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¸áåÇÝ·Ç ¹»Ù ÏáÝí»ÝóÇ³</w:t>
      </w:r>
    </w:p>
    <w:p>
      <w:pPr>
        <w:pStyle w:val="Normal"/>
        <w:ind w:right="-95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Ü³Ë³µ³Ý</w:t>
      </w:r>
    </w:p>
    <w:p>
      <w:pPr>
        <w:pStyle w:val="TextBody"/>
        <w:ind w:right="-958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ºíñáå³ÛÇ ËáñÑñ¹Ç ³Ý¹³Ù å»ïáõÃÛáõÝÝ»ñÁ, ºíñáå³Ï³Ý Ùß³ÏáõÛÃÇ ÏáÝí»ÝóÇ³ÛÇ ÏáÕÙ Ñ³Ý¹Çë³óáÕ ÙÛáõë å»ïáõÃÛáõÝÝ»ñÁ ¨ ³ÛÉ å»ïáõÃÛáõÝÝ»ñ, ëáõÛÝÁ ëïáñ³·ñáÕÝ»ñÁ,</w:t>
      </w:r>
    </w:p>
    <w:p>
      <w:pPr>
        <w:pStyle w:val="TextBody"/>
        <w:ind w:right="-958" w:firstLine="720"/>
        <w:rPr>
          <w:szCs w:val="24"/>
          <w:lang w:val="ru-RU"/>
        </w:rPr>
      </w:pPr>
      <w:r>
        <w:rPr>
          <w:szCs w:val="24"/>
          <w:lang w:val="ru-RU"/>
        </w:rPr>
        <w:t>Ñ³ßíÇ ³éÝ»Éáí, áñ ºíñáå³ÛÇ ËáñÑñ¹Ç Ýå³ï³ÏÝ ¿ ³å³Ñáí»É ³í»ÉÇ ë»ñï ÙÇáõÃÛáõÝ Çñ ³Ý¹³ÙÝ»ñÇ ÙÇç¨` Ç¹»³ÉÝ»ñÇ ¨ ëÏ½µáõÝùÝ»ñÇ å³Ñå³ÝÙ³Ý ¨ Çñ³·áñÍÙ³Ý Ýå³ï³Ïáí, áñÁ Ýñ³Ýó ÁÝ¹Ñ³Ýáõñ Å³é³Ý·áõÃÛáõÝÝ ¿ ¨ Ýå³ëïáõÙ ¿ Ýñ³Ýó ïÝï»ë³Ï³Ý ¨ ëáóÇ³É³Ï³Ý ³×ÇÝ, ·Çï³Ïó»Éáí, áñ ëåáñïÁ å»ïù ¿ Ï³ñ¨áñ ¹»ñ Ë³Õ³ ³éáÕçáõÃÛ³Ý å³Ñå³ÝÙ³Ý, µ³ñáÛ³Ï³Ý ¨ ýÇ½ÇÏ³Ï³Ý ¹³ëïÇ³ñ³ÏáõÃÛ³Ý Ù»ç ¨ ËÃ³ÝÇ ÙÇç³½·³ÛÇÝ ÷áËÁÙµéÝáõÙÁ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Ùï³Ñá·í³Í ÉÇÝ»Éáí Ù³ñ½ÇÏÝ»ñÇ ¨ Ù³ñ½áõÑÇÝ»ñÇ` ¹áåÇÝ·³ÛÇÝ ÙÇçáóÝ»ñÇ áõ Ù»Ãá¹Ý»ñÇ û·ï³·áñÍÙ³Ý ³×áí ¨ Ù³ëÝ³ÏÇóÝ»ñÇ ³éáÕçáõÃÛ³Ý Ñ³Ù³ñ ëáõÛÝÇó µËáÕ Ñ»ï¨³ÝùÝ»ñÇ ¨ ëåáñïÇ ³å³·³ÛÇ Ñ³Ù³ñ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Ç ÝÏ³ïÇ áõÝ»Ý³Éáí, áñ ³Ûë ÑÇÙÝ³Ñ³ñóÁ íï³Ý·Ç ï³Ï ¿ ¹ÝáõÙ µ³ñáÛ³Ï³Ý ëÏ½µáõÝùÝ»ñÁ ¨ ÏñÃ³Ï³Ý ³ñÅ»ùÝ»ñÁ, áñáÝù ³Ùñ³·ñí³Í »Ý úÉÇÙåÇ³Ï³Ý Ë³ñïÇ³ÛáõÙ, êåáñïÇ ÙÇç³½·³ÛÇÝ Ë³ñïÇ³ÛáõÙ ¨ ÚàôÜºêÎú–Ç ýÇ½ÇÏ³Ï³Ý ¹³ëïÇ³ñ³ÏáõÃÛ³Ý Ù»ç, ÇÝãå»ë Ý³¨ ºíñáå³ÛÇ ËáñÑñ¹Ç Ý³Ë³ñ³ñÝ»ñÇ ÏáÙÇï»Ç (76)41 µ³Ý³Ó¨áõÙ, áñÁ Ñ³ÛïÝÇ ¿ § ºíñáå³Ï³Ý Ë³ñïÇ³. ëåáñïÁ µáÉáñÇ Ñ³Ù³ñ ¦ ³Ýí³Ùµ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Ñ³ßíÇ ³éÝ»Éáí ÙÇç³½·³ÛÇÝ Ù³ñ½³Ï³Ý Ï³½Ù³Ï»ñåáõÃÛáõÝÝ»ñÇ ÏáÕÙÇó ÁÝ¹áõÝ³Í Ñ³Ï³¹áåÇÝ·³ÛÇÝ Ï³ÝáÝ³Ï³ñ·Á, ÙÇçáóÝ»ñÁ ¨ Ñ³Ûï³ñ³ñáõÃÛáõÝÝ»ñÁ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ï»ÕÛ³Ï ÉÇÝ»Éáí, áñ Ñ³ë³ñ³Ï³Ï³Ý Ù³ñÙÇÝÝ»ñÁ ¨ Ï³Ù³íáñ³Ï³Ý ëåáñï³ÛÇÝ Ï³½Ù³Ï»ñåáõÃÛáõÝÝ»ñÁ Ñ³í»ÉÛ³É å³ï³ëË³Ý³ïíáõÃÛáõÝ »Ý ÏñáõÙ ëåáñïáõÙ ¹áåÇÝ·Ç ¹»Ù å³Ûù³ñáõÙ, Ñ³ïÏ³å»ë »ñ³ßË³íáñ»Éáí í³Û»Éáõã å³Ñí³ÍùÁ` Ù³ñ½³Ï³Ý ÙÇçáó³éáõÙÝ»ñÇ Å³Ù³Ý³Ï ³½ÝÇí Ë³ÕÇ ëÏ½µáõÝùÝ»ñÇ ÑÇÙùÇ íñ³, å³ßïå³Ý»Éáõ Ñ³Ù³ñ ³éáÕçáõÃÛáõÝÁ, áíù»ñ Ù³ëÝ³ÏóáõÃÛáõÝ »Ý áõÝ»ÝáõÙ ¹ñ³ÝóáõÙ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·Çï³Ïó»Éáí, áñ ³Ûë Ù³ñÙÇÝÝ»ñÁ ¨ Ï³½Ù³Ï»ñåáõÃÛáõÝÝ»ñÁ ëáõÛÝ Ýå³ï³ÏÝ»ñÇ Çñ³·áñÍÙ³Ý Ñ³Ù³ñ å»ïù ¿ ÙÇ³ëÇÝ ³ßË³ï»Ý µáÉáñ ÑÝ³ñ³íáñ Ù³Ï³ñ¹³ÏÝ»ñáí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ÑÇß»Éáí ¹áåÇÝ·Ç í»ñ³µ»ñÛ³É µ³Ý³Ó¨»ñÁ, áñáÝù ÁÝ¹áõÝ»É »Ý ëåáñïÇ Ñ³Ù³ñ å³ï³ëË³Ý³ïáõ ºíñáå³Ï³Ý Ý³Ë³ñ³ñÝ»ñÇ Ñ³Ù³·áõÙ³ñÁ, ¨, Ù³ëÝ³íáñ³å»ë, ÑÙ. 1 µ³Ý³Ó¨Á, áñÁ ÁÝ¹áõÝí»É ¿ 8-ñ¹ Ñ³Ù³·áõÙ³ñÇ Å³Ù³Ý³Ï, è»ÛÏÛ³íÇÏÇáõÙ` 1989 Ãí³Ï³ÝÇÝ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 xml:space="preserve">ÑÇß»Éáí, áñ ºíñáå³ÛÇ ËáñÑñ¹Ç Ý³Ë³ñ³ñÝ»ñÇ ÏáÙÇï»Ý ³ñ¹»Ý ÁÝ¹áõÝ»É ¿ µ³Ý³Ó¨ Ù³ñ½ÇÏÝ»ñÇ ` ¹áåÇÝ· ÁÝ¹áõÝ»Éáõ Ù³ëÇÝ, Ñ³ÝÓÝ³ñ³ñ³Ï³Ý ÑÙ. </w:t>
      </w:r>
      <w:r>
        <w:rPr>
          <w:szCs w:val="24"/>
        </w:rPr>
        <w:t>R</w:t>
      </w:r>
      <w:r>
        <w:rPr>
          <w:szCs w:val="24"/>
          <w:lang w:val="ru-RU"/>
        </w:rPr>
        <w:t>(79)8` ëåáñïáõÙ ¹áåÇÝ·Ç Ù³ëÇÝ, Ñ³ÝÓÝ³ñ³ñ³Ï³Ý ÑÙ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</w:rPr>
        <w:t>R</w:t>
      </w:r>
      <w:r>
        <w:rPr>
          <w:szCs w:val="24"/>
          <w:lang w:val="ru-RU"/>
        </w:rPr>
        <w:t xml:space="preserve">(84)19` ëåáñïÇ Ñ³Ù³ñ ºíñáå³Ï³Ý Ñ³Ï³¹áåÇÝ·³ÛÇÝ Ë³ñïÇ³ÛÇ Ù³ëÇÝ ¨ Ñ³ÝÓÝ³ñ³ñ³Ï³Ý ÑÙ. </w:t>
      </w:r>
      <w:r>
        <w:rPr>
          <w:szCs w:val="24"/>
        </w:rPr>
        <w:t>R</w:t>
      </w:r>
      <w:r>
        <w:rPr>
          <w:szCs w:val="24"/>
          <w:lang w:val="ru-RU"/>
        </w:rPr>
        <w:t>(88)12` ¹áåÇÝ·³ÛÇÝ í»ñ³ÑëÏáÕáõÃÛáõÝ ÙïóÝ»Éáõ Ù³ëÇÝ, ³é³Ýó ÙñóáõÃÛáõÝÝ»ñÇó ¹áõñë Ý³Ë³½·áõß³óÙ³Ý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ÑÇß»Éáí ¹áåÇÝ·Ç Ù³ëÇÝ Ñ³ÝÓÝ³ñ³ñ³Ï³Ý ÑÙ. 5-Á, áñÁ ÁÝ¹áõÝí»É ¿ Ý³Ë³ñ³ñÝ»ñÇ ÙÇç³½·³ÛÇÝ Ñ³Ù³·áõÙ³ñÇ ¨ Õ»Ï³í³ñ å³ßïáÝÛ³Ý»ñÇ ÏáÕÙÇó, áñáÝù å³ï³ëË³Ý³ïáõ »Ý ëåáñïÇ ¨ ýÇ½ÇÏ³Ï³Ý ¹³ëïÇ³ñ³ÏáõÃÛ³Ý Ñ³Ù³ñ, ¨ áñÁ Ï³½Ù³Ï»ñåí»É ¿ñ 1988 Ãí³Ï³ÝÇÝ` ØáëÏí³ÛáõÙ, ÚàôÜºêÎú –Ç ÏáÕÙÇó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³ÛÝáõ³Ù»Ý³ÛÝÇí, áñáßí»ó Ó»éÝ³ñÏ»É Ñ»ï³·³ ¨ ³í»ÉÇ áõÅ»Õ ù³ÛÉ»ñ, áñáÝù áõÕÕí³Í ÏÉÇÝ»Ý ëåáñïáõÙ ¹áåÇÝ·Ç û·ï³·áñÍÙ³Ý Ýí³½»óÙ³ÝÁ ¨ í»ñçÝ³Ï³Ý í»ñ³óÙ³ÝÁ` áñå»ë ÑÇÙù áõÝ»Ý³Éáí µ³ñáÛ³Ï³Ý ³ñÅ»ùÝ»ñÁ ¨ åñ³ÏïÇÏ ã³÷³ÝÇßÝ»ñÁ, áñáÝù Ý»ñ³éí³Í »Ý ³Û¹ ÷³ëï³ÃÕÃ»ñáõÙ,</w:t>
      </w:r>
    </w:p>
    <w:p>
      <w:pPr>
        <w:pStyle w:val="TextBody"/>
        <w:ind w:right="-958"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right="-958" w:firstLine="720"/>
        <w:rPr/>
      </w:pPr>
      <w:r>
        <w:rPr>
          <w:szCs w:val="24"/>
          <w:lang w:val="ru-RU"/>
        </w:rPr>
        <w:t>Ñ³Ù³Ó³ÛÝ»óÇÝ Ñ»ï¨Û³ÉÇ ßáõñç.</w:t>
      </w:r>
    </w:p>
    <w:p>
      <w:pPr>
        <w:pStyle w:val="TextBody"/>
        <w:ind w:right="-95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right="-95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</w:t>
      </w:r>
    </w:p>
    <w:p>
      <w:pPr>
        <w:pStyle w:val="TextBody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ÎáÝí»ÝóÇ³ÛÇ Ýå³ï³ÏÁ </w:t>
      </w:r>
    </w:p>
    <w:p>
      <w:pPr>
        <w:pStyle w:val="Normal"/>
        <w:ind w:right="-958" w:hanging="0"/>
        <w:jc w:val="both"/>
        <w:rPr>
          <w:rFonts w:eastAsia="Times Armenian"/>
          <w:szCs w:val="24"/>
        </w:rPr>
      </w:pPr>
      <w:r>
        <w:rPr>
          <w:rFonts w:eastAsia="Times Armenian"/>
          <w:szCs w:val="24"/>
        </w:rPr>
        <w:t xml:space="preserve">    </w:t>
      </w:r>
    </w:p>
    <w:p>
      <w:pPr>
        <w:pStyle w:val="TextBody"/>
        <w:ind w:right="-958" w:hanging="0"/>
        <w:rPr>
          <w:szCs w:val="24"/>
        </w:rPr>
      </w:pPr>
      <w:r>
        <w:rPr>
          <w:rFonts w:eastAsia="Times Armenian"/>
          <w:szCs w:val="24"/>
        </w:rPr>
        <w:t xml:space="preserve">      </w:t>
      </w:r>
      <w:r>
        <w:rPr>
          <w:szCs w:val="24"/>
        </w:rPr>
        <w:t>ÎáÕÙ»ñÁ, Ýå³ï³Ï áõÝ»Ý³Éáí Ïñ×³ï»É ¨ Ñ»ï³·³ÛáõÙ ëåáñïÇó ³ÙµáÕçáíÇÝ Ñ³Ý»É ¹áåÇÝ·Á, å³ñï³íáñíáõÙ »Ý Çñ»Ýó ë³ÑÙ³Ý³¹ñ³Ï³Ý ÑÝ³ñ³íáñáõÃÛáõÝÝ»ñÇ ë³ÑÙ³ÝÝ»ñáõÙ ³ÝÑñ³Å»ßï ÙÇçáóÝ»ñ Ó»éù ³éÝ»É ëáõÛÝ ÎáÝí»ÝóÇ³ÛÇ ¹ñáõÛÃÝ»ñÝ Çñ³Ï³Ý³óÝ»Éáõ Ñ³Ù³ñ:</w:t>
      </w:r>
    </w:p>
    <w:p>
      <w:pPr>
        <w:pStyle w:val="Normal"/>
        <w:ind w:right="-9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2</w:t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ÎáÝí»ÝóÇ³ÛÇ µÝáñáßáõÙÁ ¨ ÏÇñ³é³Ï³Ý ¹³ßïÁ</w:t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958" w:hanging="0"/>
        <w:jc w:val="both"/>
        <w:rPr/>
      </w:pPr>
      <w:r>
        <w:rPr>
          <w:rFonts w:eastAsia="Times Armenian"/>
          <w:szCs w:val="24"/>
        </w:rPr>
        <w:t xml:space="preserve">              </w:t>
      </w:r>
      <w:r>
        <w:rPr>
          <w:szCs w:val="24"/>
        </w:rPr>
        <w:t>1. êáõÛÝ ÎáÝí»ÝóÇ³ÛÇ ßñç³Ý³ÏÝ»ñáõÙ`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³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§¸áåÇÝ· ëåáñïáõÙ¦ ³ë»Éáí »ÝÃ³¹ñíáõÙ ¿ Ù³ñ½ÇÏÝ»ñÇ Ï³Ù Ù³ñ½áõÑÇÝ»ñÇ ÏáÕÙÇó ¹áåÇÝ·Ý»ñÇ ¹³ëÇÝ å³ïÏ³ÝáÕ ¹»Õ³ÙÇçáóÝ»ñÇ Ï³Ù ¹áåÇÝ· Ù»Ãá¹Ý»ñÇ ÏÇñ³éáõÙ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µ) §¸áåÇÝ· ¹³ëÇ ¹»Õ³ÙÇçáóÝ»ñ ¨ ¹áåÇÝ· Ù»Ãá¹Ý»ñ¦ Ýß³Ý³ÏáõÙ ¿, Ñ³Ù³Ó³ÛÝ Ý»ñùáÝßÛ³É 2-ñ¹ Ï»ïÇ, ³ÛÝ ¹»Õ³ÙÇçáóÝ»ñÝ áõ Ù»Ãá¹Ý»ñÁ, áñáÝù ³ñ·»ÉíáõÙ »Ý Ñ³Ù³å³ï³ëË³Ý ÙÇç³½·³ÛÇÝ Ù³ñ½³Ï³Ý Ï³½Ù³Ï»ñåáõÃÛáõÝÝ»ñÇ ÏáÕÙÇó, ¨ áñáÝù ³éÏ³ »Ý ÙáÝÇïáñÇÝ·³ÛÇÝ ËÙµÇ 11.1 §µ¦ Ñá¹í³ÍÇ å³ÛÙ³ÝÝ»ñÇ Ñ³Ù³Ó³ÛÝ Ñ³ëï³ïí³Í óáõó³ÏáõÙ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·) §Ø³ñ½ÇÏ¦ ¨ §Ù³ñ½áõÑÇ¦ Ýß³Ý³ÏáõÙ »Ý ³ÛÝ ³ÝÓÇÝù, áñáÝù Ï³ÝáÝ³íáñ Ï»ñåáí Ù³ëÝ³ÏóáõÙ »Ý Ï³½Ù³Ï»ñåí³Í Ù³ñ½³Ï³Ý ÙÇçáó³éáõÙÝ»ñÇÝ:</w:t>
      </w:r>
    </w:p>
    <w:p>
      <w:pPr>
        <w:pStyle w:val="TextBody"/>
        <w:ind w:right="-958" w:firstLine="720"/>
        <w:rPr/>
      </w:pPr>
      <w:r>
        <w:rPr>
          <w:szCs w:val="24"/>
        </w:rPr>
        <w:t>2. ØÇÝã¨ ¹áåÇÝ· ¹³ëÇ ³ñ·»Éí³Í ¹»Õ³ÙÇçáóÝ»ñÇ ¨ ¹áåÇÝ· Ù»Ãá¹Ý»ñÇ óáõó³ÏÁ ãÑ³ëï³ïíÇ ÙáÝÇïáñÇÝ·³ÛÇÝ ËÙµÇ ÏáÕÙÇó, Ñ³Ù³Ó³ÛÝ 11.1 §µ¦ Ñá¹í³ÍÇ å³ÛÙ³ÝÝ»ñÇ, å»ïù ¿ ÏÇñ³éíÇ ëáõÛÝ ÎáÝí»ÝóÇ³ÛÇ Ñ³í»Éí³ÍÇ ï»Õ»Ï³ïáõ óáõó³ÏÁ:</w:t>
      </w:r>
    </w:p>
    <w:p>
      <w:pPr>
        <w:pStyle w:val="TextBody"/>
        <w:ind w:right="-958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3</w:t>
      </w:r>
    </w:p>
    <w:p>
      <w:pPr>
        <w:pStyle w:val="TextBody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Ü»ñå»ï³Ï³Ý Ñ³Ù³Ï³ñ·áõÙ</w:t>
      </w:r>
    </w:p>
    <w:p>
      <w:pPr>
        <w:pStyle w:val="TextBody"/>
        <w:ind w:right="-9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958" w:firstLine="720"/>
        <w:rPr>
          <w:szCs w:val="24"/>
        </w:rPr>
      </w:pPr>
      <w:r>
        <w:rPr>
          <w:szCs w:val="24"/>
        </w:rPr>
        <w:t>1. ÎáÕÙ»ñÁ å»ïù ¿ Ñ³Ù³Ï³ñ·»Ý Çñ»Ýó ³ÛÝ Ï³é³í³ñ³Ï³Ý Ù³ñÙÇÝÝ»ñÇ ¨ ³ÛÉ Ñ³ë³ñ³Ï³Ï³Ý Ï³½Ù³Ï»ñåáõÃÛáõÝÝ»ñÇ ù³Õ³ù³Ï³ÝáõÃÛáõÝÁ ¨ ·áñÍáõÝ»áõÃÛáõÝÁ, áñáÝù ß³Ñ³·ñ·éí³Í »Ý ëåáñïáõÙ ¹áåÇÝ·Ç ¹»Ù å³Ûù³ñáí:</w:t>
      </w:r>
    </w:p>
    <w:p>
      <w:pPr>
        <w:pStyle w:val="TextBody"/>
        <w:ind w:right="-958" w:firstLine="720"/>
        <w:rPr/>
      </w:pPr>
      <w:r>
        <w:rPr>
          <w:szCs w:val="24"/>
        </w:rPr>
        <w:t xml:space="preserve">2.   Üñ³Ýù å»ïù ¿ »ñ³ßË³íáñ»Ý ëáõÛÝ ÎáÝí»ÝóÇ³ÛÇ ·áñÍÝ³Ï³Ý ÏÇñ³éáõÙÁ, Ù³ëÝ³íáñ³å»ë, 7-ñ¹ Ñá¹í³ÍÇ å³Ñ³ÝçÝ»ñÇÝ Ñ³Ù³å³ï³ëË³Ý, ³ÝÑñ³Å»ßïáõÃÛ³Ý ¹»åùáõÙ íëï³Ñ»óÝ»Éáí ëáõÛÝ ÎáÝí»ÝóÇ³ÛÇ áñáß ¹ñáõÛÃÝ»ñÇ Çñ³Ï³Ý³óí»ÉÁ Ýßí³Í Ï³é³í³ñ³Ï³Ý Ï³Ù áã Ï³é³í³ñ³Ï³Ý Ù³ñ½³Ï³Ý Ù³ñÙÇÝÝ»ñÇ Ï³Ù Ù³ñ½³Ï³Ý Ï³½Ù³Ï»ñåáõÃÛáõÝÝ»ñÇ ÏáÕÙÇó:   </w:t>
      </w:r>
    </w:p>
    <w:p>
      <w:pPr>
        <w:pStyle w:val="TextBody"/>
        <w:ind w:right="-958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4</w:t>
      </w:r>
    </w:p>
    <w:p>
      <w:pPr>
        <w:pStyle w:val="TextBody"/>
        <w:ind w:right="-958" w:hanging="0"/>
        <w:jc w:val="center"/>
        <w:rPr>
          <w:szCs w:val="24"/>
        </w:rPr>
      </w:pPr>
      <w:r>
        <w:rPr>
          <w:b/>
          <w:szCs w:val="24"/>
        </w:rPr>
        <w:t>²ñ·»Éí³Í ¹áåÇÝ·Ý»ñÇ ¨ ¹áåÇÝ·³ÛÇÝ Ù»Ãá¹Ý»ñÇ û·ï³·áñÍÙ³Ý ¨ Ù³ïã»ÉÇáõÃÛ³Ý ë³ÑÙ³Ý³÷³ÏÙ³ÝÝ áõÕÕí³Í ÙÇçáóÝ»ñ</w:t>
      </w:r>
    </w:p>
    <w:p>
      <w:pPr>
        <w:pStyle w:val="Normal"/>
        <w:ind w:right="-9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1.ÎáÕÙ»ñÁ ³ÝÑñ³Å»ßïáõÃÛ³Ý ¹»åùáõÙ ÁÝ¹áõÝáõÙ »Ý ³ñ·»Éí³Í ¹áåÇÝ· ¹»Õ³ÙÇçáóÝ»ñÇ ¨ ¹áåÇÝ·³ÛÇÝ Ù»Ãá¹Ý»ñÇ Ù³ïã»ÉÇáõÃÛáõÝÁ ¨ û·ï³·áñÍáõÙÁ, ÏÇñ³éáõÝÁ ëåáñïáõÙ ë³ÑÙ³Ý³÷³ÏáÕ ûñ»ÝùÝ»ñ, Ï³ÝáÝÝ»ñ ¨ í³ñã³Ï³Ý ÙÇçáóÝ»ñ (Ý»ñ³éÛ³É ¹ñ³Ýó í»ñ³ÑëÏáÕáõÃÛ³ÝÁ, Ý»ñÙáõÍÙ³ÝÁ, µ³ßËÙ³ÝÁ ¨ í³×³éùÇÝ í»ñ³µ»ñáÕ Ï³ÝáÝÝ»ñÁ): Ð³ñóÁ Ù³ëÝ³íáñ³å»ë í»ñ³µ»ñáõÙ ¿ ëï»ñáÇ¹ ³Ý³µáÉÇÏÝ»ñÇÝ:</w:t>
      </w:r>
    </w:p>
    <w:p>
      <w:pPr>
        <w:pStyle w:val="Normal"/>
        <w:ind w:right="-958" w:firstLine="720"/>
        <w:jc w:val="both"/>
        <w:rPr>
          <w:szCs w:val="24"/>
        </w:rPr>
      </w:pPr>
      <w:r>
        <w:rPr>
          <w:szCs w:val="24"/>
        </w:rPr>
        <w:t>2. ²Ûë Ýå³ï³Ïáí ÎáÕÙ»ñÁ Ï³Ù, ³ÝÑñ³Å»ßïõÃÛ³Ý ¹»åùáõÙ, Çñ³í³ëáõ áã å»ï³Ï³Ý Ï³½Ù³Ï»ñåáõÃÛáõÝÝ»ñÁ Çñ³Ï³Ý³óÝáõÙ »Ý å»ï³Ï³Ý Ñ³ïÏ³óáõÙÝ»ñÇ /ëáõµí»ÝóÇ³Ý»ñÇ/ µ³ßËáõÙÁ Ù³ñ½³Ï³Ý Ï³½Ù³Ï»ñåáõÃÛáõÝÝ»ñÇÝ, áñå»ë½Ç Ýñ³Ýù ³ñ¹ÛáõÝ³í»ï Ó¨áí ÏÇñ³é»Ý Ñ³Ï³¹áåÇÝ·³ÛÇÝ Ï³ÝáÝÝ»ñ: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 xml:space="preserve">3. ÎáÕÙ»ñÁ, µ³óÇ í»ñáÑÇßÛ³ÉÇó 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³) ³ç³ÏóáõÙ »Ý Çñ»Ýó Ù³ñ½³Ï³Ý Ï³½Ù³Ï»ñåáõÃÛáõÝÝ»ñÇÝ` áõÕÕ³ÏÇ Ñ³ïÏ³óáõÙÝ»ñáí Ï³Ù ëáõµëÇ¹Ç³Ý»ñáí ýÇÝ³Ýë³íáñ»Éáõ Ñ³Ï³¹áåÇÝ·³ÛÇÝ í»ñ³ÑëÏáõÙÁ ¨ ³Ý³ÉÇ½Ý»ñÇ, Ï³Ù ³Û¹ í»ñ³ÑëÏÙ³Ý ¨ ³Ý³ÉÇ½Ý»ñÇ ³ñÅ»ùÁ Ñ³ßíÇ ¿ ³éÝíáõÙ ³ÛÝ Å³Ù³Ý³Ï, »ñµ ³Ùñ³·ñíáõÙ »Ý ³Û¹ Ï³½Ù³Ï»ñåáõÃÛáõÝÝ»ñÇÝ Ñ³ïÏ³óí»ÉÇù ³ÙµáÕç ëáõµëÇ¹Ç³Ý»ñÝ áõ Ñ³ïÏ³óáõÙÝ»ñÁ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µ) Ñ³Ù³å³ï³ëË³Ý ÙÇçáóÝ»ñ »Ý Ó»éÝ³ñÏáõÙ` Ù³ñ½áõÙÝ»ñÇ Ñ³Ù³ñ Ï³é³í³ñ³Ï³Ý ÙÇçáóÝ»ñÇ ëáõµëÇ¹Ç³Ý»ñÇó ½ñÏ»Éáõ ³ÛÝ Ù³ñ½ÇÏÝ»ñÇÝ Ï³Ý Ù³ñ½áõÑÇÝ»ñÇÝ, áñáÝù ¹áåÇÝ·Ç Ñ»ï Ï³åí³Í Ë³ËïáõÙÝ»ñ »Ý Ï³ï³ñ»É ¨ áñ³Ï³½ñÏí»É: ²Û¹ ·áñÍÁÝÃ³óÁ å»ïù ¿ ß³ñáõÝ³ÏíÇ ÙÇÝã¨ áñ³Ï³½ñÏÙ³Ý ³í³ñïÁ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·) ³ç³ÏóáõÙ ¨ ³ÝÑñ³Å»ßïáõÃÛ³Ý ¹»åùáõÙ ¹Ûáõñ³óÝáõÙ »Ý Çñ»Ýó Ù³ñ½³Ï³Ý Ï³½Ù³Ï»ñåáõÃÛáõÝÝ»ñÇ ÏáÕÙÇó ³ÛÝ ¹áåÇÝ· í»ñ³ÑëÏÙ³Ý Çñ³Ï³Ý³óáõÙÁ, áñÁ å³Ñ³Ýç»É »Ý Çñ³í³ëáõ ÙÇç³½·³ÛÇÝ Ï³½Ù³Ï»ñåáõÃÛáõÝÝ»ñÁ: ¸áåÇÝ· ëïáõ·áõÙ Ï³ñáÕ ¿ Ï³ï³ñí»É ÇÝãå»ë ÙñóÙ³Ý ÁÝÃ³óùáõÙ, ³ÛÝå»ë ¿É ¹ñ³ÝÇó ¹áõñë, ¨`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¹) Ëñ³ËáõëáõÙ ¨ ¹Ûáõñ³óÝáõÙ »Ý Ù³ñ½³Ï³Ý Ï³½Ù³Ï»ñåáõÃÛáõÝÝ»ñÇ ÏáÕÙÇó ³ÛÝ Ñ³Ù³Ó³ÛÝ³·ñ»ñÇ ÏÝùáõÙÁ, áñáÝù ÃáõÛÉ »Ý ï³ÉÇë Çñ»Ýó ³Ý¹³ÙÝ»ñÇÝ ëïáõ·Ù³Ý »ÝÃ³ñÏí»É ³ÛÉ »ñÏñÝ»ñáõÙ` å³ïß³× ÉÇ³½áñí³Í Ñ³Ï³¹áåÇÝ·³ÛÇÝ í»ñ³ÑëÏÙ³Ý ËÙµ»ñÇ ÏáÕÙÇó:</w:t>
      </w:r>
    </w:p>
    <w:p>
      <w:pPr>
        <w:pStyle w:val="TextBody"/>
        <w:ind w:right="-958" w:firstLine="720"/>
        <w:rPr/>
      </w:pPr>
      <w:r>
        <w:rPr>
          <w:szCs w:val="24"/>
        </w:rPr>
        <w:t>4. ÎáÕÙ»ñÝ Çñ³íáõÝù áõÝ»Ý Ñ³Ï³¹áåÇÝ·³ÛÇÝ Ï³ÝáÝÝ»ñ ÁÝ¹áõÝ»É áõ Ñ³Ï³¹áåÇÝ·³ÛÇÝ ëïáõ·áõÙÝ»ñ Ï³ï³ñ»É Çñ»Ýó ÇëÏ Ý³Ë³Ó»éÝáõÃÛ³Ùµ ¨ Çñ»Ýó å³ï³ëË³Ý³ïíáõÃÛ³Ùµ` å³ÛÙ³Ýáí, áñ ¹ñ³Ýù Ñ³Ù³å³ï³ëË³Ý»Ý ëáõÛÝ ÎáÝí»ÝóÇ³ÛÇ Ñ³Ù³å³ï³ëË³Ý ëÏ½µáõÝùÝ»ñÇÝ:</w:t>
      </w:r>
    </w:p>
    <w:p>
      <w:pPr>
        <w:pStyle w:val="Normal"/>
        <w:ind w:right="-9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5</w:t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È³µáñ³ïáñÇ³Ý»ñ</w:t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 xml:space="preserve">1. Úáõñ³ù³ÝãÛáõñ ÎáÕÙ å³ñï³íáñíáõÙ ¿ </w:t>
      </w:r>
    </w:p>
    <w:p>
      <w:pPr>
        <w:pStyle w:val="TextBody"/>
        <w:ind w:right="-958" w:hanging="0"/>
        <w:rPr/>
      </w:pPr>
      <w:r>
        <w:rPr>
          <w:rFonts w:eastAsia="Times Armenian"/>
          <w:szCs w:val="24"/>
        </w:rPr>
        <w:t xml:space="preserve"> </w:t>
      </w:r>
      <w:r>
        <w:rPr>
          <w:szCs w:val="24"/>
        </w:rPr>
        <w:tab/>
        <w:t>³) Çñ ï³ñ³ÍùÇ íñ³ ëï»ÕÍ»É Ñ³Ï³¹áåÇÝ·³ÛÇÝ ëïáõ·Ù³Ý Ù»Ï Ï³Ù ÙÇ ù³ÝÇ É³µáñ³ïáñÇ³Ý»ñ Ï³Ù ³ç³Ïó»É ¹ñ³Ýó ëï»ÕÍÙ³ÝÁ, áñáÝù ÏÑ³Ù³å³ï³ëË³Ý»Ý Çñ³í³ëáõ ÙÇç³½·³ÛÇÝ Ù³ñ½³Ï³Ý Ï³½Ù³Ï»ñåáõÃÛáõÝÝ»ñÇ ÏáÕÙÇó ÁÝ¹áõÝ³Í ¨ ÙáÝÇïáñÇÝ·³ÛÇÝ ËÙµÇ ÏáÕÙóÇ Ñ³ëï³ïí³Í ã³÷³ÝÇßÝ»ñÇÝ, áñáÝù Ýßí³Í »Ý 11.1 §µ¦ Ñá¹í³ÍáõÙ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µ)   ³ç³Ïó»É Çñ»Ýó Ù³ñ½³Ï³Ý Ï³½Ù³Ï»ñåáõÃÛáõÝÝ»ñÇÝ ` Ùáõïù áõÝ»Ý³Éáõ ¹»åÇ ³ÛÉ »ñÏñÇ ï³ñ³ÍùáõÙ ·ïÝíáÕ É³µáñ³ïáñÇ³Ý»ñ: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 xml:space="preserve">2. ²Û¹ É³µáñ³ïáñÇ³Ý»ñÁ å»ïù ¿ Ëñ³Ëáõëí»Ý ` 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³) Ñ³Ù³å³ï³ëË³Ý ÙÇçáóÝ»ñ Ó»éù ³éÝ»É áñ³ÏÛ³É ³ÝÓÝ³Ï³½Ù í³ñÓ»Éáõ, Ï³½Ù³íáñ»Éáõ, í»ñ³å³ïñ³ëï»Éáõ Ñ³Ù³ñ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µ) ¹áåÇÝ· ¹³ëÇ ¹»Õ³ÙÇçáóÝ»ñÇ ¨ û·ï³·áñÍí³Í Ï³Ù û·ï³·áñÍÙ³Ý »ÝÃ³Ï³ Ù»Ãá¹Ý»ñÇ í»ñ³µ»ñÛ³É Ñ³Ù³å³ï³ëË³Ý Ñ»ï³½áïáõÃÛáõÝÝ»ñ ¨ ½³ñ·³óÙ³Ý Íñ³·ñ»ñ Ï³½Ù»É, ÝáõÛÝ³ïÇå ³ßË³ï³ÝùÝ»ñ Ï³ï³ñ»É Ý³¨ ¹»Õ³µ³ÝáõÃÛ³Ý, Ï»Ýë³ùÇÙÇ³ÛÇ µÝ³·³í³éÝ»ñáõÙ, áñå»ë½Ç ³í»ÉÇ É³í ÁÙµéÝí»Ý Ù³ñ¹áõ ûñ·³ÝÇ½ÙÇ íñ³ ³Û¹ ¹»Õ³ÙÇçáóÝ»ñÇ ³½¹»óáõÃÛáõÝÁ ¨ ¹ñ³Ýó Ñ»ï¨³ÝùÝ»ñÁ Ù³ñ½³Ï³Ý Ýí³×áõÙÝ»ñÇ íñ³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·) å³ïß³×áñ»Ý Ññ³ï³ñ³Ï»É ¨ ï³ñ³Í»É ³Û¹ Ñ»ï³½áïáõÃÛáõÝÝ»ñÇ Ýáñ ïíÛ³ÉÝ»ñÁ:</w:t>
      </w:r>
    </w:p>
    <w:p>
      <w:pPr>
        <w:pStyle w:val="Normal"/>
        <w:ind w:right="-9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6</w:t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¸³ëïÇ³ñ³ÏãáõÃÛáõÝ</w:t>
      </w:r>
    </w:p>
    <w:p>
      <w:pPr>
        <w:pStyle w:val="Normal"/>
        <w:ind w:right="-9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958" w:firstLine="720"/>
        <w:rPr/>
      </w:pPr>
      <w:r>
        <w:rPr>
          <w:szCs w:val="24"/>
        </w:rPr>
        <w:t>1. ÎáÕÙ»ñÁ å³ñï³íáñíáõÙ »Ý Ùß³Ï»É ¨ Çñ³Ï³Ý³óÝ»É ¹³ëïÇ³ñ³Ïã³Ï³Ý Íñ³·ñ»ñ, ï»Õ»Ï³ïí³Ï³Ý ³ñßí³ÝùÝ»ñ, áñáÝù í»ñ »Ý Ñ³ÝáõÙ ³éáÕçáõÃÛ³ÝÁ å³ï×³é³Í ¹áåÇÝ·Ç íÝ³ëÝ»ñÁ ¨ ¹ñ³ Ñ³ëóñ³Í íÝ³ëÝ»ñÁ Ù³ñ½³Ï³Ý ¿ÃÇÏ³ÛÇ ³ñÅ»ùÝ»ñÇÝ, ³Û¹ Ñ³ñóáõÙ ³ÝÑñ³Å»ßïáõÃÛ³Ý ¹»åùáõÙ Ñ³Ù³·áñÍ³Ïó»Éáí ß³Ñ³·ñ·Çé Ù³ñ½³Ï³Ý Ï³½Ù³Ï»ñåáõÃÛáõÝÝ»ñÇ ¨ Éñ³ïí³Ï³Ý ÙÇçáóÝ»ñÇ Ñ»ï: Ìñ³·ñ»ñÁ, ³ñß³í³ÝùÝ»ñÁ í»ñ³µ»ñáõÙ »Ý ÇÝãå»ë å³ï³ÝÇÝ»ñÇÝ /¹åñáó³Ï³ÝÝ»ñ, Ù³ñ½³Ï³Ý ³ÏáõÙµÝ»ñÇ ³Ý¹³ÙÝ»ñ/ ¨ Ýñ³Ýó ÍÝáÕÝ»ñÇÝ, ³ÛÝå»ë ¿É Ñ³ëáõÝ Ù³ñ½ÇÏÝ»ñÇÝ ¨ Ù³ñ½áõÑÇÝ»ñÇÝ, Ù³ñ½³Ï³Ý å³ï³ëË³Ý³ïáõ ³ÝÓ³Ýó, Ù³ñ½ÇãÝ»ñÇÝ: ²éáÕç³å³ÑáõÃÛ³Ý µÝ³·³í³éÇ ³ßË³ïáÕÝ»ñÇ Ñ³Ù³ñ ³Ûë ¹³ëïÇ³ñ³Ïã³Ï³Ý Íñ³·ñ»ñÝ ÁÝ¹·ÍáõÙ »Ý Ñ³ñ·³ÝùÁ µÅßÏ³Ï³Ý ¿ÃÇÏ³ÛÇ ÝÏ³ïÙ³Ùµ:</w:t>
      </w:r>
    </w:p>
    <w:p>
      <w:pPr>
        <w:pStyle w:val="TextBody"/>
        <w:ind w:right="-958" w:firstLine="720"/>
        <w:rPr/>
      </w:pPr>
      <w:r>
        <w:rPr>
          <w:szCs w:val="24"/>
        </w:rPr>
        <w:t>2. ÎáÕÙ»ñÁ å³ñï³íáñíáõÙ »Ý, Ñ³Ù³·áñÍ³Ïó»Éáí Ù³ñ½³ÛÇÝ, ³½·³ÛÇÝ ¨ ÙÇç³½·³ÛÇÝ Ù³ñ½³Ï³Ý Ñ³Ù³å³ï³ëË³Ý Ï³½Ù³Ï»ñåáõÃÛáõÝÝ»ñÇ Ñ»ï, Ëñ³Ëáõë»É ¨ ½³ñ·³óÝ»É ýÇ½ÇáÉá·Ç³Ï³Ý ¨ Ñá·»µ³Ý³Ï³Ý Íñ³·ñ»ñÇ Ùß³ÏÙ³ÝÝ áõÕÕí³Í Ñ»ï³½áïáõÃÛáõÝÝ»ñÇ ³ÝóÏ³óáõÙÁ, áñáÝù ÑÇÙÝí³Í ÏÉÇÝ»Ý ·Çï³Ï³Ý µ³½³ÛÇ íñ³ ¨ ÏÑ³ñ·»Ý ³ÝÓÇ Ý»ñ¹³ßÝ³ÏáõÃÛáõÝÁ:</w:t>
      </w:r>
    </w:p>
    <w:p>
      <w:pPr>
        <w:pStyle w:val="Normal"/>
        <w:ind w:right="-9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7</w:t>
      </w:r>
    </w:p>
    <w:p>
      <w:pPr>
        <w:pStyle w:val="Normal"/>
        <w:ind w:right="-958" w:hanging="0"/>
        <w:jc w:val="center"/>
        <w:rPr/>
      </w:pPr>
      <w:r>
        <w:rPr>
          <w:b/>
          <w:szCs w:val="24"/>
        </w:rPr>
        <w:t>Ð³Ù³·áñÍ³ÏóáõÃÛáõÝ Ù³ñ½³Ï³Ý Ï³½Ù³Ï»ñåáõÃÛáõÝÝ»ñÇ Ñ»ï í»ñçÇÝÝ»ñÇë ÏáÕÙÇó Ó»éÝ³ñÏí»ÉÇù ÙÇçáóÝ»ñÇ  í»ñ³µ»ñÛ³É</w:t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1. ÎáÕÙ»ñÁ å³ñï³íáñíáõÙ »Ý ³ç³Ïó»É Çñ»Ýó Ù³ñ½³Ï³Ý Ï³½Ù³Ï»ñåáõÃÛáõÝÝ»ñÇÝ ¨ í»ñçÇÝÝ»ñÇë ÙÇçáóáí` ÙÇç³½·³ÛÇÝ Ù³ñ½³Ï³Ý Ï³½Ù³Ï»ñåáõÃÛáõÝÝ»ñÇÝ` Çñ»Ýó Çñ³í³ëáõÃÛ³Ý ë³ÑÙ³ÝÝ»ñáõÙ Ñ³Ù³å³ï³ëË³Ý ÙÇçáóÝ»ñ Ùß³Ï»Éáõ ¨ ÏÇñ³é»Éáõ` ëåáñïáõÙ ¹áåÇÝ·Ç ¹»Ù å³Ûù³ñ»Éáõ Ñ³Ù³ñ:</w:t>
      </w:r>
    </w:p>
    <w:p>
      <w:pPr>
        <w:pStyle w:val="TextBody"/>
        <w:ind w:right="-958" w:firstLine="720"/>
        <w:rPr/>
      </w:pPr>
      <w:r>
        <w:rPr>
          <w:szCs w:val="24"/>
        </w:rPr>
        <w:t>2. ²Û¹ Ýå³ï³Ïáí Ýñ³Ýù ³ç³ÏóáõÙ »Ý Çñ»Ýó Ù³ñ½³Ï³Ý               Ï³½Ù³Ï»ñåáõÃÛáõÝÝ»ñÇÝ` å³ñ½³µ³Ý»É ¨ Ý»ñ¹³ßÝ³Ïó»É Çñ»Ýó Ñ³Ù³å³ï³ëË³Ý Çñ³íáõÝùÝ»ñÝ áõ å³ñï³Ï³ÝáõÃÛáõÝÝ»ñÁ` Ù³ëÝ³íáñ³å»ë Ý»ñ¹³ßÝ³Ïó»Éáí Çñ»Ýó`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³) Çñ³í³ëáõ ÙÇç³½·³ÛÇÝ Ù³ñ½³Ï³Ý Ï³½Ù³Ï»ñåáõÃÛáõÝÝ»ñÇ ÏáÕÙÇó ÁÝ¹áõÝí³Í Ï³ÝáÝÝ»ñÇ ÑÇÙ³Ý íñ³ ëï»ÕÍí³Í Ñ³Ï³¹áåÇÝ·³ÛÇÝ Ï³ÝáÝÝ»ñÁ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µ) ³ñ·»Éí³Í ¹áåÇÝ· ¹»Õ³ÙÇçáóÝ»ñÇ ¨ Ù»Ãá¹Ý»ññÇ ¹»Õ³µ³Ý³Ï³Ý ¹³ë»ñÇ óáõó³ÏÝ»ñÁ, áñáÝù ÑÇÙÝí³Í »Ý ÙÇç³½·³ÛÇÝ Ù³ñ½³Ï³Ý Çñ³í³ëááõ Ù³ñÙÇÝÝ»ñÇ ÏáÕÙÇó Ñ³Ù³Ó³ÛÝ»óí³Í óáõó³ÏÝ»ñÇ íñ³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·) Ñ³Ï³¹áåÇÝ·³ÛÇÝ ëïáõ·Ù³Ý Ù»Ãá¹Ý»ñÁ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 xml:space="preserve">¹) Ï³ñ·³å³Ñ³Ï³Ý </w:t>
      </w:r>
      <w:r>
        <w:rPr>
          <w:rFonts w:cs="Times New Roman" w:ascii="Times New Roman" w:hAnsi="Times New Roman"/>
          <w:szCs w:val="24"/>
        </w:rPr>
        <w:t>(</w:t>
      </w:r>
      <w:r>
        <w:rPr>
          <w:szCs w:val="24"/>
        </w:rPr>
        <w:t>¹ÇëóÇåÉÇÝ³ñ) ÙÇçáóÝ»ñÁ` ÏÇñ³é»Éáí Ñ³Ù³Ó³ÛÝ»óí³Í ÙÇç³½·³ÛÇÝ Çñ³í³Ï³Ý ëÏ½µáõÝùÝ»ñÁ ¨ »ñ³ßË³íáñ»Éáí Ñ³ñ·³ÝùÁ ³ÛÝ Ù³ñ½ÇÏÝ»ñÇ áõ Ù³ñ½áõÑÇÝ»ñÇ ÑÇÙÝ³ñ³ñ Çñ³íáõÝùÝ»ñÇ ÝÏ³ïÙ³Ùµ, áñáÝó íñ³ Ï³ëÏ³Í ¿ ÁÝÏÝáõÙ: ²Û¹ ëÏ½µáõÝùÝ»ñÁ Ù³ëÝ³íáñ³å»ë Ñ»ï¨Û³ÉÝ»ñÝ »Ý` 1) Ñ³ßí»ïáõ Ù³ñÙÇÝÁ å»ïù ¿ ï³ñµ»ñ ÉÇÝÇ Ï³ñ·³å³Ñ³Ï³Ý Ù³ñÙÝÇó, 2) ³Û¹ ³ÝÓÇÝù áõÝ»Ý ·áñÍÇ ³ñ¹³ñ ùÝÝáõÃÛ³Ý ¨ û·ÝáõÃÛ³Ý Ï³Ù Ý»ñÏ³Û³óáõóÇã áõÝ»Ý³Éáõ Çñ³íáõÝù, 3) å»ïù ¿ ·áÛáõÃÛáõÝ áõÝ»Ý³Ý Ñ³ïáõÏ ¹ñáõÛÃÝ»ñ` ÏÇñ³é»ÉÇ ó³ÝÏ³ó³Í Ï³ï³ñí³Í ¹³ï³í³ñáõÃÛ³Ý ¹»Ù µáÕáù³ñÏ»Éáõ Ñ³Ù³ñ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»)  ³ñ¹ÛáõÝ³í»ï ë³ÝÏóÇ³Ý»ñÇ ÏÇñ³éÙ³Ý ÁÝÃ³ó³Ï³ñ·»ñ` å³ßïáÝÛ³Ý»ñÇ, µÅÇßÏÝ»ñÇ, ³Ý³ëÝ³µáõÛÅÝ»ñÇ, Ù³ñ½ÇãÝ»ñÇ, ýÇ½ÇáÃ»ñ³å¨ïÝ»ñÇ ¨ ³ÛÉ å³ï³ëË³Ý³ïáõ ³ÝÓ³Ýó Ï³Ù Ë³ËïÙ³Ý Ù³ëÝ³ÏÇóÝ»ñÇ ÝÏ³ïÙ³Ùµ, áñáÝù áñ¨¿ Ï³å áõÝ»Ý Ù³ñ½ÇÏÝ»ñÇ Ï³Ù Ù³ñ½áõÑÇÝ»ñÇ ÏáÕÙÇó Ñ³Ï³¹áåÇÝ·³ÛÇÝ Ï³ÝáÝ³Ï³ñ·»ñÇ Ë³ËïÙ³Ý Ñ»ï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 xml:space="preserve">½) ÝáõÛÝ Ï³Ù áõñÇß »ñÏñÇ Ù³ñ½³Ï³Ý ³ÛÉ Ï³½Ù³Ï»ñåáõÃÛáõÝÝ»ñÇ ÏáÕÙÇó ³é³ç³¹ñí³Í Å³Ù³Ý³Ï³íáñ áñ³Ï³½ñÏÙ³Ý </w:t>
      </w:r>
      <w:r>
        <w:rPr>
          <w:rFonts w:cs="Times New Roman" w:ascii="Times New Roman" w:hAnsi="Times New Roman"/>
          <w:szCs w:val="24"/>
        </w:rPr>
        <w:t>(</w:t>
      </w:r>
      <w:r>
        <w:rPr>
          <w:szCs w:val="24"/>
        </w:rPr>
        <w:t>¹³¹³ñ»óÙ³Ý) Ï³Ù ³ÛÉ å³ïÅ³ÙÇçáóÝ»ñÇ ÷áË³¹³ñÓ³µ³ñ ×³Ý³ãÙ³Ý ÁÝÃ³ó³Ï³ñ·»ñ:</w:t>
      </w:r>
    </w:p>
    <w:p>
      <w:pPr>
        <w:pStyle w:val="TextBody"/>
        <w:ind w:right="-958" w:firstLine="720"/>
        <w:rPr/>
      </w:pPr>
      <w:r>
        <w:rPr>
          <w:szCs w:val="24"/>
        </w:rPr>
        <w:t>3. ´³óÇ ³Û¹, ÎáÕÙ»ñÁ Ëñ³ËáõëáõÙ »Ý Çñ»Ýó Ù³ñ½³Ï³Ý Ï³½Ù³Ï»ñåáõÃÛáõÝÝ»ñÇÝ`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³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³ÝóÏ³óÝ»É µ³í³ñ³ñ ù³Ý³Ïáí Ñ³Ï³¹áåÇÝ·³ÛÇÝ ëïáõ·áõÙÝ»ñ áã ÙÇ³ÛÝ ÙñóáõÙÝ»ñÇ ÁÝÃ³óùáõÙ, ³ÛÉ¨, ³é³Ýó Ý³Ë³½·áõß³óÙ³Ý, ÙñóáõÙÝ»ñÇó ¹áõñë` ó³ÝÏ³ó³Í Å³Ù³Ý³Ï: ²Û¹ ëïáõ·áõÙÝ»ñÁ å»ïù ¿ Ï³ï³ñí»Ý µáÉáñ Ù³ñ½ÇÏÝ»ñÇ áõ Ù³ñ½áõÑÇÝ»ñÇ Ñ³Ù³ñ Ñ³í³ë³ñ å³ÛÙ³ÝÝ»ñáõÙ ¨ Ý»ñ³é»Ý ÁÝïñí³Í Ù³ñ½ÇÏÝ»ñÇ ëïáõ·áõÙ ¨ í»ñ³ëïáõ·áõÙ. ³ÝÑñ³Å»ßïáõÃÛ³Ý ¹»åùáõÙ` Ý³¨ å³ï³Ñ³Ï³Ýáñ»Ý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µ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³ÛÉ »ñÏñÝ»ñÇ Ù³ñ½³Ï³Ý Ï³½Ù³Ï»ñåáõÃÛáõÝÝ»ñÇ Ñ»ï ÏÝù»É å³ÛÙ³Ý³·ñ»ñ, áñáÝù ÃáõÛÉ Ïï³Ý ³Û¹ »ñÏñÝ»ñÇó áñ¨¿ Ù»ÏáõÙ Ù³ñ½íáÕ Ù³ñ½ÇÏÇÝ Ï³Ù Ù³ñ½áõÑáõÝ »ÝÃ³ñÏ»É Ñ³Ï³¹áåÇÝ·³ÛÇÝ ëïáõ·Ù³Ý Ñ»Ýó ³Û¹ »ñÏñáõÙ ·áñÍáÕ ¨ å³ïß³× ÉÇ³½áñí³Í Ñ³Ï³¹áåÇÝ·³ÛÇÝ ëïáõ·Çã ËÙµÇ ÏáÕÙÇó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·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å³ñ½³µ³Ý»É ¨ Ý»ñ¹³ßÝ³Ïó»É Ñ³Ï³¹áåÇÝ·³ÛÇÝ ã³÷³ÝÇßÝ»ñ å³ñáõÝ³ÏáÕ Ù³ñ½³Ó¨»ñÇ ¨ ÙÇçáó³éáõÙÝ»ñÇ ÃáõÛÉ³ïñ»ÉÇáõÃÛ³ÝÁ í»ñ³µ»ñáÕ Ï³ÝáÝ³Ï³ñ·»ñÁ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¹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ËÃ³Ý»É Ù³ñ½ÇÏÝ»ñÇ ¨ Ù³ñ½áõÑÇÝ»ñÇ ³ÏïÇí Ù³ëÝ³ÏóáõÃÛáõÝÁ ÙÇç³½·³ÛÇÝ Ù³ñ½³Ï³Ý Ï³½Ù³Ï»ñåáõÃÛáõÝÝ»ñÇ ÏáÕÙÇó ÙÕíáÕ Ñ³Ï³¹áåÇÝ·³ÛÇÝ å³Ûù³ñáõÙ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»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5-ñ¹ Ñá¹í³ÍáõÙ Ýßí³Í É³µáñ³ïáñÇ³Ý»ñáõÙ Ï³ï³ñíáÕ Ñ³Ï³¹áåÇÝ·³ÛÇÝ ³Ý³ÉÇ½Ç Ñ³Ù³ñ ³ÙµáÕçáíÇÝ ¨ ³ñ¹ÛáõÝ³í»ï Ï»ñåáí û·ï³·áñÍ»É Çñ»Ýó ïñ³Ù³¹ñáõÃÛ³Ý ï³Ï »Õ³Í ë³ñù³íáñáõÙÝ»ñÁ` ÇÝãå»ë ÙñóáõÙÝ»ñÇ ÁÝÃ³óùáõÙ, ³ÛÝå»ë ¿É ¹ñ³ÝóÇó ¹áõñë.</w:t>
      </w:r>
    </w:p>
    <w:p>
      <w:pPr>
        <w:pStyle w:val="Normal"/>
        <w:ind w:right="-958" w:firstLine="720"/>
        <w:jc w:val="both"/>
        <w:rPr/>
      </w:pPr>
      <w:r>
        <w:rPr>
          <w:szCs w:val="24"/>
        </w:rPr>
        <w:t>½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áõëáõÙÝ³ëÇñ»É Ù³ñ½³Ï³Ý ·Çï³Ï³Ý Ù»Ãá¹Ý»ñÁ ¨ ·ïÝ»É ÑÇÙÝ³Ï³Ý ëÏ½µáõÝùÝ»ñÁ, áñáÝù Ýå³ï³Ï ÏáõÝ»Ý³Ý å³ßïå³Ý»É µáÉáñ ï³ñÇùÇ ¨ µáÉáñ Ù³ñ½³Ó¨»ñÇ Ù³ñ½ÇÏÝ»ñÇÝ áõ Ù³ñ½áõÑÇÝ»ñÇÝ:</w:t>
      </w:r>
    </w:p>
    <w:p>
      <w:pPr>
        <w:pStyle w:val="Normal"/>
        <w:ind w:right="-958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8</w:t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ØÇç³½·³ÛÇÝ Ñ³Ù³·áñÍ³ÏóáõÃÛáõÝ</w:t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958" w:firstLine="720"/>
        <w:rPr>
          <w:szCs w:val="24"/>
          <w:lang w:val="ru-RU"/>
        </w:rPr>
      </w:pPr>
      <w:r>
        <w:rPr>
          <w:szCs w:val="24"/>
          <w:lang w:val="ru-RU"/>
        </w:rPr>
        <w:t>1.ÎáÕÙ»ñÁ Ñ³Ù³·áñÍ³ÏóáõÙ »Ý ëáõÛÝ ÎáÝí»ÝóÇ³Ûáí Ý³Ë³ï»ëí³Í µáÉáñ µÝ³·³í³éÝ»ñáõÙ ¨ Ëñ³ËáõëáõÙ »Ý ÝáõÛÝ³ÝÙ³Ý Ñ³Ù³·áñÍ³ÏóáõÃÛáõÝ Çñ»Ýó Ù³ñ½³Ï³Ý Ï³½Ù³Ï»ñåáõÃÛáõÝÝ»ñÇ ÙÇç¨:</w:t>
      </w:r>
    </w:p>
    <w:p>
      <w:pPr>
        <w:pStyle w:val="Normal"/>
        <w:ind w:right="-958" w:hanging="0"/>
        <w:jc w:val="both"/>
        <w:rPr/>
      </w:pPr>
      <w:r>
        <w:rPr>
          <w:rFonts w:eastAsia="Times Armeni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szCs w:val="24"/>
          <w:lang w:val="ru-RU"/>
        </w:rPr>
        <w:t xml:space="preserve">2. ÎáÕÙ»ñÁ å³ñï³íáñíáõÙ »Ý`        </w:t>
      </w:r>
    </w:p>
    <w:p>
      <w:pPr>
        <w:pStyle w:val="Normal"/>
        <w:ind w:right="-958" w:firstLine="720"/>
        <w:jc w:val="both"/>
        <w:rPr/>
      </w:pPr>
      <w:r>
        <w:rPr>
          <w:szCs w:val="24"/>
          <w:lang w:val="ru-RU"/>
        </w:rPr>
        <w:t>³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Ëñ³Ëáõë»É Çñ»Ýó Ù³ñ½³Ï³Ý Ï³½Ù³Ï»ñåáõÃÛáõÝÝ»ñÇÝ` ·áñÍ»É ³ÛÝå»ë, áñ ËÃ³Ý»Ý ëáõÛÝ ÎáÝí»ÝóÇ³ÛÇ ¹ñáõÛÃÝ»ñÇ ÏÇñ³é»ÉÇáõÃÛáõÝÁ µáÉáñ Ñ³Ù³å³ï³ëË³Ý ÙÇç³½·³ÛÇÝ Ù³ñ½³Ï³Ý Ï³½Ù³Ï»ñåáõÃÛáõÝÝ»ñÇ ÙÇç¨, Ù³ëÝ³íáñ³å»ë` Ññ³Å³ñí»É ·ñ³Ýó»É ³ÛÝ ï³ñ³Í³ßñç³Ý³ÛÇÝ ¨ ³ßË³ñÑÇ é»Ïáñ¹Ý»ñÁ, áñáÝó Ñ³Ù³ñ ã»Ý ëï³óí»É ¹áåÇÝ· ëïáõ·Ù³Ý µ³ó³ë³Ï³Ý ³ñ¹ÛáõÝùÝ»ñÁ.    </w:t>
      </w:r>
    </w:p>
    <w:p>
      <w:pPr>
        <w:pStyle w:val="Normal"/>
        <w:ind w:right="-958" w:firstLine="720"/>
        <w:jc w:val="both"/>
        <w:rPr/>
      </w:pPr>
      <w:r>
        <w:rPr>
          <w:szCs w:val="24"/>
          <w:lang w:val="ru-RU"/>
        </w:rPr>
        <w:t>µ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Çñ»Ýó »ñÏñáõÙ ½³ñ·³óÝ»É 5-ñ¹ Ñá¹í³ÍÇ Ñ³Ù³Ó³ÛÝ ëï»ÕÍí³Í ¨ ·áñÍáÕ Ñ³Ï³¹áåÇÝ·³ÛÇÝ É³µáñ³ïáñÇ³Ý»ñÇ ³ÝÓÝ³Ï³½Ù»ñÇ Ñ³Ù³·áñÍ³ÏóáõÃÛáõÝÁ.</w:t>
      </w:r>
    </w:p>
    <w:p>
      <w:pPr>
        <w:pStyle w:val="Normal"/>
        <w:ind w:right="-958" w:firstLine="720"/>
        <w:jc w:val="both"/>
        <w:rPr/>
      </w:pPr>
      <w:r>
        <w:rPr>
          <w:szCs w:val="24"/>
          <w:lang w:val="ru-RU"/>
        </w:rPr>
        <w:t>·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»ñÏÏáÕÙ³ÝÇ ¨ µ³½Ù³ÏáÕÙ³ÝÇ Ñ³Ù³·áñÍ³ÏóáõÃÛáõÝ Í³í³É»É Çñ»Ýó Ñ³Ù³å³ï³ëË³Ý Ï³½Ù³Ï»ñåáõÃÛáõÝÝ»ñÇ ¨ Çñ³í³ëáõ ÇßË³ÝáõÃÛáõÝÝ»ñÇ áõ Ï³½Ù³Ï»ñåáõÃÛáõÝÝ»ñÇ ÙÇç¨, áñÇ Ýå³ï³ÏÝ ¿ 4.1 Ñá¹í³ÍÇ ³é³ç³¹ñ³Í Ýå³ï³ÏÝ»ñÇ Çñ³·áñÍáõÙÁ ÙÇç³½·³ÛÇÝ Ù³Ï³ñ¹³Ïáí:</w:t>
      </w:r>
    </w:p>
    <w:p>
      <w:pPr>
        <w:pStyle w:val="Normal"/>
        <w:ind w:right="-958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 ²ÛÝ ÏáÕÙ»ñÁ, áñáÝù áõÝ»Ý 5-ñ¹ Ñá¹í³ÍÇÝ Ñ³Ù³å³ï³ëË³Ý ëï»ÕÍí³Í ¨ ·áñÍáÕ É³µáñ³ïáñÇ³Ý»ñ, å³ñï³íáñíáõÙ »Ý û·Ý»É ÙÛáõë ÎáÕÙ»ñÇÝ ÷áñÓ ¨ ï»ËÝÇÏ³ Ó»éù µ»ñ»Éáõ ¨ Çñ»Ýó ë»÷³Ï³Ý É³µáñ³ïáñÇ³Ý»ñÁ ëï»ÕÍ»Éáõ Ñ³ñóáõÙ:                  </w:t>
      </w:r>
    </w:p>
    <w:p>
      <w:pPr>
        <w:pStyle w:val="Normal"/>
        <w:ind w:left="360" w:right="-958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9</w:t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î»Õ»ÏáõÃÛ³Ý ïñ³Ù³¹ñáõÙ</w:t>
      </w:r>
    </w:p>
    <w:p>
      <w:pPr>
        <w:pStyle w:val="Normal"/>
        <w:ind w:left="360" w:right="-9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720"/>
        <w:rPr>
          <w:szCs w:val="24"/>
          <w:lang w:val="ru-RU"/>
        </w:rPr>
      </w:pPr>
      <w:r>
        <w:rPr>
          <w:szCs w:val="24"/>
          <w:lang w:val="ru-RU"/>
        </w:rPr>
        <w:t>Úáõñ³ù³ÝãÛáõñ ÎáÕÙ ºíñ³ËáñÑñ¹Ç áñ¨¿ å³ßïáÝ³Ï³Ý É»½áõÝ»ñÇó Ù»Ïáí å»ïù ¿ ºíñ³ËáñÑñ¹Ç ·ÉË³íáñ ù³ñïáõÕ³ñÇÝ ÷áË³ÝóÇ ³ÛÝ µáÉáñ ³ÝÑñ³Å»ßï ï»Õ»ÏáõÃÛáõÝ»ñÁ, áñáÝù Ïí»ñ³µ»ñ»Ý ëáõÛÝ ÎáÝí»ÝóÇ³ÛÇ å³ÛÙ³ÝÝ»ñÇÝ Ñ³ñÇñ Ýå³ï³ÏÇ Ñ³Ù³ñ Ó»éÝ³ñÏí³Í ûñ»Ýë¹ñ³Ï³Ý ¨ ³ÛÉ ÙÇçáóÝ»ñÇÝ:</w:t>
      </w:r>
    </w:p>
    <w:p>
      <w:pPr>
        <w:pStyle w:val="TextBodyIndent"/>
        <w:ind w:left="360" w:right="-958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0</w:t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b/>
          <w:szCs w:val="24"/>
        </w:rPr>
        <w:t>ØáÝÇïáñÇÝ·³ÛÇÝ ËáõÙµ</w:t>
      </w:r>
    </w:p>
    <w:p>
      <w:pPr>
        <w:pStyle w:val="TextBodyIndent"/>
        <w:ind w:left="36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szCs w:val="24"/>
        </w:rPr>
        <w:t>. êáõÛÝ ÎáÝí»ÝóÇ³ÛÇ ßñç³Ý³ÏÝ»ñáõÙ Ï³½Ùí»É ¿ ÙáÝÇïáñÇÝ·³ÛÇÝ ËáõÙµ:</w:t>
      </w:r>
    </w:p>
    <w:p>
      <w:pPr>
        <w:pStyle w:val="TextBodyIndent"/>
        <w:ind w:left="0" w:right="-958" w:firstLine="720"/>
        <w:rPr>
          <w:rFonts w:ascii="Times New Roman" w:hAnsi="Times New Roman" w:cs="Times New Roman"/>
          <w:szCs w:val="24"/>
        </w:rPr>
      </w:pPr>
      <w:r>
        <w:rPr>
          <w:szCs w:val="24"/>
        </w:rPr>
        <w:t>2. ò³ÝÏ³ó³Í ÎáÕÙ Ï³ñáÕ ¿ Ý»ñÏ³Û³óÝ»É ³ÛÝ ËÙµáõÙ Ù»Ï Ï³Ù ÙÇ ù³ÝÇ å³ïíÇñ³ÏÝ»ñ: ²Ù»Ý ÎáÕÙ áõÝÇ Ù»Ï Ó³ÛÝÇ Çñ³íáõÝù:</w:t>
      </w:r>
    </w:p>
    <w:p>
      <w:pPr>
        <w:pStyle w:val="TextBodyIndent"/>
        <w:ind w:left="0" w:right="-958" w:firstLine="720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3. 14.1 Ñá¹í³ÍáõÙ Ýßí³Í ó³ÝÏ³ó³Í å»ïáõÃÛáõÝ, áñÁ ëáõÛÝ ÎáÝí»ÝóÇ³ÛÇ ³Ý¹³Ù ã¿, Ï³ñáÕ ¿ ÙáÝÇïáñÇÝ·³ÛÇÝ ËÙµÇ ³ßË³ï³ÝùÝ»ñÇÝ Ù³ëÝ³Ïó»É ¹Çïáñ¹áí: 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4</w:t>
      </w:r>
      <w:r>
        <w:rPr>
          <w:rFonts w:cs="Times New Roman" w:ascii="Times New Roman" w:hAnsi="Times New Roman"/>
          <w:szCs w:val="24"/>
        </w:rPr>
        <w:t>.</w:t>
      </w:r>
      <w:r>
        <w:rPr>
          <w:szCs w:val="24"/>
        </w:rPr>
        <w:t xml:space="preserve"> ØáÝÇïáñÇÝ·³ÛÇÝ ËáõÙµÁ ÙÇ³Ó³ÛÝ áñáßÙ³Ùµ Ï³ñáÕ ¿ ºíñ³ËáñÑñ¹Ç áã ³Ý¹³Ù ó³ÝÏ³ó³Í å»ïáõÃÛ³Ý, áñÁ ÎáÝí»óÇ³ÛÇ ÎáÕÙ ã¿, Ï³Ù ó³ÝÏ³ó³Í ß³Ñ³·ñ·Çé Ù³ñ½³Ï³Ý Ï³½Ù³Ï»ñåáõÃÛáõÝ áõ Ñ³Ù³å³ï³ëË³Ý Ù³ëÝ³·Çï³Ï³Ý (åñáý»ëÇáÝ³É) Ï³½Ù³Ï»ñåáõÃÛ³Ý Ññ³íÇñ»É` áñå»ë ¹Çïáñ¹ Ù³ëÝ³Ïó»Éáõ Ù»Ï Ï³Ù µ³½Ù³ÃÇí ÅáÕáíÝ»ñÇ: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5</w:t>
      </w:r>
      <w:r>
        <w:rPr>
          <w:rFonts w:cs="Times New Roman" w:ascii="Times New Roman" w:hAnsi="Times New Roman"/>
          <w:szCs w:val="24"/>
        </w:rPr>
        <w:t>.</w:t>
      </w:r>
      <w:r>
        <w:rPr>
          <w:szCs w:val="24"/>
        </w:rPr>
        <w:t xml:space="preserve"> ØáÝÇïáñÇÝ·³ÛÇÝ ËáõÙµÁ Ññ³íÇñíáõÙ ¿ ·ÉË³íáñ ù³ñïáõÕ³ñÇ ÏáÕÙÇó: ²ÛÝ Çñ ³é³çÇÝ ÅáÕáíÝ ³Ýó ¿ Ï³óÝáõÙ Ùáï³Ï³ ³Ù»Ý³Ñ³ñÙ³ñ Å³ÙÏ»ïáõÙ ¨, ³Ù»Ý ¹»åùáõÙ, ëáõÛÝ ÎáÝí»ÝóÇ³ÛÇ áõÅÇ Ù»ç ÙïÝ»Éáõó Ñ»ïá Ù»Ï ï³ñí³ ÁÝÃ³óùáõÙ: ²ÛÝáõÑ»ï¨ ÅáÕáíÝ ³Ù»Ý ³Ý·³Ù ³Ýó ¿ Ï³óíáõÙ ³ÝÑñ³Å»ßïáõÃÛ³Ý ¹»åùáõÙ` ·ÉË³íáñ ù³ñïáõÕ³ñÇ Ï³Ù ÎáÕÙ»ñÇó Ù»ÏÇ Ý³Ë³Ó»éÝáõÃÛ³Ùµ: 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6</w:t>
      </w:r>
      <w:r>
        <w:rPr>
          <w:rFonts w:cs="Times New Roman" w:ascii="Times New Roman" w:hAnsi="Times New Roman"/>
          <w:szCs w:val="24"/>
        </w:rPr>
        <w:t>.</w:t>
      </w:r>
      <w:r>
        <w:rPr>
          <w:szCs w:val="24"/>
        </w:rPr>
        <w:t xml:space="preserve"> ØáÝÇïáñÇÝ·³ÛÇÝ ËÙµÇ ÅáÕáí Ññ³íÇñ»Éáõ Ñ³Ù³ñ ³ÝÑñ³Å»ßï ùíáõñáõÙÁ Ï³½ÙáõÙ ¿ ÎáÕÙ»ñÇ Ù»Í³Ù³ëÝáõÃÛáõÝÁ: 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7</w:t>
      </w:r>
      <w:r>
        <w:rPr>
          <w:rFonts w:cs="Times New Roman" w:ascii="Times New Roman" w:hAnsi="Times New Roman"/>
          <w:szCs w:val="24"/>
        </w:rPr>
        <w:t>.</w:t>
      </w:r>
      <w:r>
        <w:rPr>
          <w:szCs w:val="24"/>
        </w:rPr>
        <w:t xml:space="preserve"> ØáÝÇïáñÇÝ·³ÛÇÝ ËáõÙµÁ ÅáÕáíÝ ³Ýó ¿ Ï³óÝáõÙ ¹éÝ÷³Ï: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8</w:t>
      </w:r>
      <w:r>
        <w:rPr>
          <w:rFonts w:cs="Times New Roman" w:ascii="Times New Roman" w:hAnsi="Times New Roman"/>
          <w:szCs w:val="24"/>
        </w:rPr>
        <w:t>.</w:t>
      </w:r>
      <w:r>
        <w:rPr>
          <w:szCs w:val="24"/>
        </w:rPr>
        <w:t xml:space="preserve"> Ð³Ù³Ó³ÛÝ ëáõÛÝ ÎáÝí»ÝóÇ³ÛÇ ¹ñáõÛÃÝ»ñÇ` ÙáÝÇïáñÇÝ·³ÛÇÝ ËáõÙµÝ ÁÝ¹áõÝáõÙ ¿ Çñ ³ßË³ï³Ï³ñ·Á ¨ ³ÛÝ Ñ³ëï³ïáõÙ ÏáÝë»ÝëáõëÇ ÑÇÙ³Ý íñ³:</w:t>
      </w:r>
    </w:p>
    <w:p>
      <w:pPr>
        <w:pStyle w:val="Normal"/>
        <w:ind w:left="360" w:right="-95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1</w:t>
      </w:r>
    </w:p>
    <w:p>
      <w:pPr>
        <w:pStyle w:val="Normal"/>
        <w:ind w:left="360" w:right="-9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600"/>
        <w:rPr/>
      </w:pPr>
      <w:r>
        <w:rPr>
          <w:szCs w:val="24"/>
        </w:rPr>
        <w:t>1. ØáÝÇïáñÇÝ·³ÛÇÝ ËáõÙµÁ å»ïù ¿ Ñ»ï¨Ç ëáõÛÝ ÎáÝí»ÝóÇ³ÛÇ ÏÇñ³éÙ³ÝÁ: Ø³ëÝ³íáñ³å»ë å»ïù ¿`</w:t>
      </w:r>
    </w:p>
    <w:p>
      <w:pPr>
        <w:pStyle w:val="TextBodyIndent"/>
        <w:ind w:left="0" w:right="-958" w:firstLine="600"/>
        <w:rPr/>
      </w:pPr>
      <w:r>
        <w:rPr>
          <w:szCs w:val="24"/>
          <w:lang w:val="ru-RU"/>
        </w:rPr>
        <w:t>³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Ùßï³å»ë í»ñ³Ý³ÛÇ ÎáÝí»ÝóÇëÛÇ Ï»ï»ñÁ ¨ ùÝÝÇ ³ÝÑñ³Å»ßï ÷á÷áËáõÃÛáõÝÝ»ñÁ.</w:t>
      </w:r>
    </w:p>
    <w:p>
      <w:pPr>
        <w:pStyle w:val="TextBodyIndent"/>
        <w:ind w:left="0" w:right="-958" w:firstLine="600"/>
        <w:rPr/>
      </w:pPr>
      <w:r>
        <w:rPr>
          <w:szCs w:val="24"/>
          <w:lang w:val="ru-RU"/>
        </w:rPr>
        <w:t>µ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Ñ³ëï³ïÇ 2-ñ¹ Ñá¹í³ÍÇ 1-ÇÝ ¨ 2-ñ¹ å³ñµ»ñáõÃÛáõÝÝ»ñáõÙ Ýßí³Í ÙÇç³½·³ÛÇÝ Ù³ñ½³Ï³Ý Çñ³í³ëáõ Ï³½Ù³Ï»ñåáõÃÛáõÝÝ»ñÇ ÏáÕÙÇó ³ñ·»Éí³Í ¹áåÇÝ·Ý»ñÇ ¨ ¹áåÇÝ·³ÛÇÝ Ù»Ãá¹Ý»ñÇ óáõó³ÏÁ ¨ Ñ³Ù³å³ï³ëË³Ý ÷á÷áËáõÃÛáõÝÝ»ñÁ, 5.1 §³¦ Ñá¹í³ÍáõÙ Ýßí³Í, ëáõÛÝ Ï³½Ù³Ï»ñåáõÃÛáõÝÝ»ñÇ ÏáÕÙÇó ÁÝ¹áõÝí³Í É³µáñ³ïáñÇ³Ý»ñÇ ³Ïñ»¹Çï³óÇ³ÛÇ ã³÷³ÝÇßÝ»ñÁ ¨ ÷á÷áËáõÃÛáõÝÝ»ñÁ ¨ ë³ÑÙ³ÝÇ ïíÛ³É áñáßáõÙÝ»ñÇ áõÅÇ Ù»ç ÙïÝ»Éáõ Å³ÙÏ»ïÝ»ñÁ.</w:t>
      </w:r>
    </w:p>
    <w:p>
      <w:pPr>
        <w:pStyle w:val="TextBodyIndent"/>
        <w:ind w:left="0" w:right="-958" w:firstLine="600"/>
        <w:rPr/>
      </w:pPr>
      <w:r>
        <w:rPr>
          <w:szCs w:val="24"/>
          <w:lang w:val="ru-RU"/>
        </w:rPr>
        <w:t>·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³ÝóÏ³óÝÇ ËáñÑñ¹³ÏóáõÃÛáõÝÝ»ñ Ñ³Ù³å³ï³ëË³Ý Ù³ñ½³Ï³Ý Ï³½Ù³Ï»ñåáõÃÛáõÝÝ»ñÇ Ñ»ï.</w:t>
      </w:r>
    </w:p>
    <w:p>
      <w:pPr>
        <w:pStyle w:val="TextBodyIndent"/>
        <w:ind w:left="0" w:right="-958" w:firstLine="600"/>
        <w:rPr/>
      </w:pPr>
      <w:r>
        <w:rPr>
          <w:szCs w:val="24"/>
          <w:lang w:val="ru-RU"/>
        </w:rPr>
        <w:t>¹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ëáõÛÝ ÎáÝí»ÝóÇ³ÛÇ Ýå³ï³ÏÝ»ñÇ Ñ³Ù³ñ Ó»éÝ³ñÏí»ÉÇù ÙÇçáó³éáõÙÝ»ñÇ Ï³å³ÏóáõÃÛ³Ùµ Ñ³ÝÓÝ³ñ³ñ³Ï³ÝÝ»ñ ÑÕÇ ÎáÕÙ»ñÇÝ.</w:t>
      </w:r>
    </w:p>
    <w:p>
      <w:pPr>
        <w:pStyle w:val="TextBodyIndent"/>
        <w:ind w:left="0" w:right="-958" w:firstLine="600"/>
        <w:rPr/>
      </w:pPr>
      <w:r>
        <w:rPr>
          <w:szCs w:val="24"/>
          <w:lang w:val="ru-RU"/>
        </w:rPr>
        <w:t>»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Ñ³Ù³å³ï³ëË³Ý ÙÇçáóÝ»ñ Ñ³ÝÓÝ³ñ³ñÇ Çñ³í³ëáõ ÙÇç³½·³ÛÇÝ Ï³½Ù³Ï»ñåáõÃÛáõÝÝ»ñÇÝ` Ñ³ë³ñ³ÏáõÃÛ³ÝÁ ï»Õ»Ï³óÝ»Éáõ ëáõÛÝ ÎáÝí»ÝóÇ³ÛÇ ßñç³Ý³ÏÝ»ñáõÙ Ó»éÝ³ñÏí³Í ·áñÍáÕáõÃÛáõÝÝ»ñÇ Ù³ëÇÝ.</w:t>
      </w:r>
    </w:p>
    <w:p>
      <w:pPr>
        <w:pStyle w:val="TextBodyIndent"/>
        <w:ind w:left="0" w:right="-958" w:firstLine="600"/>
        <w:rPr/>
      </w:pPr>
      <w:r>
        <w:rPr>
          <w:szCs w:val="24"/>
          <w:lang w:val="ru-RU"/>
        </w:rPr>
        <w:t>½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Ý³Ë³ñ³ñÝ»ñÇ ÏáÙÇï»ÇÝ Ñ³ÝÓÝ³ñ³ñ³Ï³Ý áõÕ³ñÏÇ ëáõÛÝ ÎáÝí»ÝóÇ³ÛÇÝ ÙÇ³Ý³Éáõ Ñ³Ù³ñ Ññ³íÇñí³Í ºíñ³ËáñÑñ¹Ç áã ³Ý¹³Ù å»ïáõÃÛáõÝÝ»ñÇ ³éÝãáõÃÛ³Ùµ.</w:t>
      </w:r>
    </w:p>
    <w:p>
      <w:pPr>
        <w:pStyle w:val="TextBodyIndent"/>
        <w:ind w:left="0" w:right="-958" w:firstLine="600"/>
        <w:rPr>
          <w:rFonts w:ascii="Times New Roman" w:hAnsi="Times New Roman" w:cs="Times New Roman"/>
          <w:szCs w:val="24"/>
          <w:lang w:val="ru-RU"/>
        </w:rPr>
      </w:pPr>
      <w:r>
        <w:rPr>
          <w:szCs w:val="24"/>
          <w:lang w:val="ru-RU"/>
        </w:rPr>
        <w:t>¿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³ÝÇ ³é³ç³ñÏáõÃÛáõÝÝ»ñ ëáõÛÝ ÎáÝí»ÝóÇ³ÛÇ ³ñ¹ÛáõÝ³í»ïáõÃÛ³Ý µ³ñÓñ³óÙ³Ý Ñ³Ù³ñ:</w:t>
      </w:r>
    </w:p>
    <w:p>
      <w:pPr>
        <w:pStyle w:val="TextBodyIndent"/>
        <w:ind w:left="0" w:right="-958" w:firstLine="600"/>
        <w:rPr/>
      </w:pPr>
      <w:r>
        <w:rPr>
          <w:szCs w:val="24"/>
          <w:lang w:val="ru-RU"/>
        </w:rPr>
        <w:t>2. Æñ ·áñÍ³éáõÛÃÝ»ñÇ Çñ³Ï³Ý³óÙ³Ý Ýå³ï³Ïáí ÙáÝÇïáñÇÝ·³ÛÇÝ ËáõÙµÁ Ï³ñáÕ ¿ Çñ ë»÷³Ï³Ý Ý³Ë³Ó»éÝáõÃÛ³Ùµ Ý³Ë³Ó»éÝ»É ÷áñÓ³·»ïÝ»ñÇ ËÙµ»ñÇ Ñ³Ý¹ÇåáõÙÝ»ñ:</w:t>
      </w:r>
    </w:p>
    <w:p>
      <w:pPr>
        <w:pStyle w:val="TextBodyIndent"/>
        <w:ind w:left="0" w:right="-958" w:hanging="0"/>
        <w:rPr>
          <w:rFonts w:eastAsia="Times Armenian"/>
          <w:szCs w:val="24"/>
          <w:lang w:val="ru-RU"/>
        </w:rPr>
      </w:pPr>
      <w:r>
        <w:rPr>
          <w:rFonts w:eastAsia="Times Armenian"/>
          <w:szCs w:val="24"/>
          <w:lang w:val="ru-RU"/>
        </w:rPr>
        <w:t xml:space="preserve">         </w:t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2</w:t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Æñ Ûáõñ³ù³ÝãÛáõñ ÅáÕáíÇó Ñ»ïá ÙáÝÇïáñÇÝ·³ÛÇÝ ËáõÙµÁ ºíñ³ËáñÑñ¹Ç Ý³Ë³ñ³ñÝ»ñÇ ÏáÙÇï»ÇÝ Ý»ñÏ³Û³óÝáõÙ ¿ Çñ ³ßË³ï³ÝùÇ ¨ ÎáÝí»ÝóÇ³ÛÇ ·áñÍáõÝ»áõÃÛ³Ý Ù³ëÇÝ Ñ³ßí»ïíáõÃÛáõÝ:</w:t>
      </w:r>
    </w:p>
    <w:p>
      <w:pPr>
        <w:pStyle w:val="TextBodyIndent"/>
        <w:ind w:left="0" w:right="-958" w:hanging="0"/>
        <w:rPr>
          <w:szCs w:val="24"/>
        </w:rPr>
      </w:pPr>
      <w:r>
        <w:rPr>
          <w:rFonts w:eastAsia="Times Armenian"/>
          <w:szCs w:val="24"/>
        </w:rPr>
        <w:t xml:space="preserve"> </w:t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3</w:t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öá÷áËáõÃÛáõÝÝ»ñ ÎáÝí»ÝóÇ³ÛÇ Ñá¹í³ÍÝ»ñáõÙ</w:t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>1. ÎáÕÙ»ñÇó Ù»ÏÁ, ºíñ³ËáñÑñ¹Ç Ý³Ë³ñ³ñÝ»ñÇ ÏáÙÇï»Ý Ï³Ù ÙáÝÇïáñÇÝ·³ÛÇÝ ËáõÙµÁ, Ï³ñáÕ ¿ ëáõÛÝ ÎáÝí»óÇ³ÛÇ Ñá¹í³ÍÝ»ñáõÙ ÷á÷áËáõÃÛáõÝÝ»ñ ³é³ç³ñÏ»É :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2. öá÷áËáõÃÛ³Ý ó³ÝÏ³ó³Í ³é³ç³ñÏÇ Ù³ëÇÝ ºíñ³ËáñÑñ¹Ç ·ÉË³íáñ   ù³ñïáõÕ³ñÇ ÏáÕÙÇó ï»Õ»Ï³óíáõÙ »Ý 14-ñ¹ Ñá¹í³ÍáõÙ Ýßí³Í µáÉáñ ³ÛÝ »ñÏñÝ»ñÁ, áñáÝù ³Ý¹³Ù³Ïó»É »Ý Ï³Ù Ññ³íÇñí³Í »Ý ³Ý¹³Ù³Ïó»Éáõ` Ñ³Ù³Ó³ÛÝ ëáõÛÝ ÎáÝí»ÝóÇ³ÛÇ 16-ñ¹ Ï»ïÇ å³Ñ³ÝçÝ»ñÇ: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3. ÎáÕÙ»ñÇó áñ¨¿ Ù»ÏÇ Ï³Ù Ý³Ë³ñ³ñÝ»ñÇ ÏáÙÇï»Ç ³ñ³Í ÷á÷áËáõÃÛ³Ý ³é³ç³ñÏáõÃÛ³Ý Ù³ëÇÝ å»ïù ¿ ÙáÝÇïáñÇÝ·³ÛÇÝ ËáõÙµÁ ï»ÕÛ³Ï å³ÑíÇ ³ÛÝ ÅáÕáíÇó ³éÝí³½Ý »ñÏáõ ³ÙÇë ³é³ç, áñÇ ÁÝÃ³óùáõÙ å»ïù ¿ ùÝÝ³ñÏíÇ ÷á÷áËáõÃÛáõÝÁ: ØáÝÇïáñÇÝ·³ÛÇÝ ËáõÙµÁ å»ïù ¿ Ý³Ë³ñ³ñÝ»ñÇ ÏáÙÇï»ÇÝ Ý»ñÏ³Û³óÝÇ Çñ Ï³ñÍÇùÁ ³é³ç³ñÏí³Í ÷á÷áËáõÃÛ³Ý í»ñ³µ»ñÛ³É` ³ÝÑñ³Å»ßïáõÃÛ³Ý ¹»åùáõÙ ËáñÑñ¹³Ïó»Éáí Ñ³Ù³å³ï³ëË³Ý Ù³ñ½³Ï³Ý Ï³½Ù³Ï»ñåáõÃÛáõÝÝ»ñÇ Ñ»ï: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4. Ü³Ë³ñ³ñÝ»ñÇ ÏáÙÇï»Ý áõëáõÙÝ³ëÇñáõÙ ¿ ³é³ç³ñÏí³Í ÷á÷áËáõÃÛáõÝÁ, ÇÝãå»ë Ý³¨ ÙáÝÇïáñÇÝ·³ÛÇÝ ËÙµÇ ÏáÕÙóÇ Ý»ñÏ³Û³óí³Í ó³ÝÏ³ó³Í Ï³ñÍÇù, ¨ Ï³ñáÕ ¿ ÁÝ¹áõÝ»É ÷á÷áËáõÃÛáõÝÁ: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5. Ü³Ë³ñ³ñÝ»ñÇ ÏáÙÇï»Ç ÏáÕÙÇó ëáõÛÝ Ñá¹í³ÍÇ 4-ñ¹ Ï»ïÇ Ñ³Ù³Ó³ÛÝ ÁÝ¹áõÝí³Í ó³ÝÏ³ó³Í ÷á÷áËáõÃÛ³Ý ï»ùëï ïñíáõÙ ¿ ÎáÕÙ»ñÇÝ` ÁÝ¹áõÝ»Éáõ Ñ³Ù³ñ: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6. êáõÛÝ Ñá¹í³ÍÇ 4-ñ¹ Ï»ïÇ Ñ³Ù³Ó³ÛÝ ÁÝ¹áõÝí³Í ó³ÝÏ³ó³Í ÷á÷áËáõÃÛáõÝ áõÅÇ Ù»ç ¿ ÙïÝáõÙ ³ÛÝ ûñí³ÝÇó ëÏë³Í Ù»Ï ³ÙÇë Éñ³Ý³Éáõó Ñ»ïá Ñ³çáñ¹ ³Ùëí³ ³é³çÇÝ ûñÁ, »ñµ µáÉáñ ÎáÕÙ»ñÁ ·ÉË³íáñ ù³ñïáõÕ³ñÇÝ Ñ³ÛïÝ»É »Ý Ýßí³Í ÷á÷áËáõÃÛáõÝÝ ÁÝ¹áõÝ»Éáõ Ù³ëÇÝ Çñ»Ýó áñáßáõÙÁ:</w:t>
      </w:r>
    </w:p>
    <w:p>
      <w:pPr>
        <w:pStyle w:val="TextBodyIndent"/>
        <w:ind w:left="360" w:right="-9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4</w:t>
      </w:r>
    </w:p>
    <w:p>
      <w:pPr>
        <w:pStyle w:val="TextBodyIndent"/>
        <w:ind w:left="36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º½ñ³÷³ÏÇã ¹ñáõÛÃÝ»ñ</w:t>
      </w:r>
    </w:p>
    <w:p>
      <w:pPr>
        <w:pStyle w:val="TextBodyIndent"/>
        <w:ind w:left="360" w:right="-9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1. êáõÛÝ ÎáÝí»ÝóÇ³Ý Ï³ñáÕ »Ý ëïáñ³·ñ»É ºíñ³ËáñÑñ¹Ç ³Ý¹³Ù »ñÏñÝ»ñÁ, ºíñáå³Ï³Ý Ùß³ÏáõÃ³ÛÇÝ ÏáÝí»ÝóÇ³ÛÇ ³ÛÉ ³Ý¹³Ù »ñÏñÝ»ñ ¨ ³Ý¹³Ù ãÑ³Ý¹Çë³óáÕ ³ÛÝ »ñÏñÝ»ñÁ, áñáÝù Ù³ëÝ³Ïó»É »Ý ëáõÛÝ ÎáÝí»ÝóÇ³ÛÇ Ùß³ÏÙ³ÝÁ, áñáÝù Ï³ñáÕ »Ý Çñ»Ýó Ñ³Ù³Ó³ÛÝáõÃÛáõÝÁ ³ñï³Ñ³Ûï»É`</w:t>
      </w:r>
    </w:p>
    <w:p>
      <w:pPr>
        <w:pStyle w:val="TextBodyIndent"/>
        <w:ind w:left="0" w:right="-958" w:firstLine="720"/>
        <w:rPr/>
      </w:pPr>
      <w:r>
        <w:rPr>
          <w:szCs w:val="24"/>
        </w:rPr>
        <w:t xml:space="preserve">³) ëïáñ³·ñ»Éáí ³é³Ýó Ñ³ëï³ïÙ³Ý, ÁÝ¹áõÝÙ³Ý ¨ Ñ³í³ÝáõÃÛáõÝ ï³Éáõ, í»ñ³å³ÑáõÙ ³Ý»Éáõ, Ï³Ù` 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µ) ëïáñ³·ñ»Éáí` Ñ³ëï³ïÙ³Ý, ÁÝ¹áõÝÙ³Ý ¨ Ñ³í³ÝáõÃÛáõÝ ï³Éáõ Ï³Ù Ñ»ï³·³ Ñ³ëï³ïÙ³Ý, ÁÝ¹áõÝÙ³Ý ¨ Ñ³í³ÝáõÃÛáõÝ ï³Éáõ å³ÛÙ³Ýáí: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2. Ð³³ëï³ïáõÙÁ, ÁÝ¹áõÝáõÙÁ ¨ Ñ³í³ÝáõÃÛáõÝ ï³ÉÁ Ñ³ëï³ïáÕ ÷³ëï³ÃÕÃ»ñÁ Ï÷áË³Ýóí»Ý ºíñ³ËáñÑñ¹Ç ·ÉË³íáñ ù³ñïáõÕ³ñÇÝ:</w:t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5</w:t>
      </w:r>
    </w:p>
    <w:p>
      <w:pPr>
        <w:pStyle w:val="TextBodyIndent"/>
        <w:ind w:left="0" w:right="-9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>1. ÎáÝí»ÝóÇ³Ý áõÅÇ Ù»ç ¿ ÙïÝáõÙ ³ÛÝ ûñí³ÝÇó ëÏë³Í Ù»Ï ³ÙÇë ³Ýó  /Ñ³çáñ¹ ³Ùëí³ 1-Çó/, »ñµ ÑÇÝ· »ñÏÇñ, áñáÝóÇó ³éÝí³½Ý 4-Á` ºíñ³ËáñÑñ¹Ç ³Ý¹³Ù, ï³ÉÇë »Ý ÎáÝí»ÝóÇ³ÛÇÝ ÙÇ³Ý³Éáõ Çñ»Ýó Ñ³Ù³Ó³ÛÝáõÃÛáõÝÁ` 14-ñ¹ Ñá¹í³ÍÇ ¹ñáõÛÃÇ Ñ³Ù³Ó³ÛÝ: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2. ò³ÝÏ³ó³Í ëïáñ³·ñ³Í »ñÏñÇ Ñ³Ù³ñ, áñÁ ³í»ÉÇ áõß ¿ ïí»É ÎáÝí»ÝóÇ³ÛÇÝ ÙÇ³Ý³Éáõ Çñ Ñ³Ù³Ó³ÛÝáõÃÛáõÝÁ, í»ñçÇÝë áõÅÇ Ù»ç ¿ ÙïÝáõÙ ëïáñ³·ñ»Éáõ Ï³Ù ÷³ëï³ÃÕÃ»ñÁ Ñ³ëï³ï»Éáõ, ÁÝ¹áõÝ»Éáõ Ï³Ù Ñ³í³ÝáõÃÛáõÝ ï³Éáõ Ýå³ï³Ïáí Ý»ñÏ³Û³óÝ»Éáõ ûñí³ÝÇó Ñ»ïá Ù»Ï³ÙëÛ³ Å³ÙÏ»ïÁ Éñ³Ý³Éáõ ³Ùëí³Ý Ñ³çáñ¹ ³Ùëí³ Ù»ÏÇó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Ðá¹í³Í 16 </w:t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 xml:space="preserve">1. êáõÛÝ ÎáÝí»ÝóÇ³ÛÇ áõÅÇ Ù»ç ÙïÝ»Éáõó Ñ»ïá ºíñ³ËáñÑñ¹Ç Ý³Ë³ñ³ñÝ»ñÇ ÏáÙÇï»Ý, ÎáÕÙ»ñÇ Ñ»ï ËáñÑñ¹³Ïó»Éáõó Ñ»ïá, Ï³ñáÕ ¿ ÊáñÑñ¹Ç áã ³Ý¹³Ù ó³ÝÏ³ó³Í »ñÏñÇ Ññ³íÇñ»É` ³Ý¹³Ù³Ïó»Éáõ ÎáÝí»ÝóÇ³ÛÇÝ, áñÇ Ñ³Ù³ñ ³ÝÑñ³Å»ßï ¿ ºíñ³ËáñÑñ¹Ç Ï³ÝáÝ³Ï³ñ·Ç 20-ñ¹ Ñá¹í³ÍáõÙ Ý³Ë³ï»ëí³Í Ù»Í³Ù³ëÝáõÃÛ³Ùµ ÁÝ¹áõÝ³Í áñáßáõÙÁ ¨ Ý³Ë³ñ³ñ³Ý»ñÇ ÏáÙÇï»áõÙ Ýëï»Éáõ Çñ³íáõÝù áõÝ»óáÕ »ñÏñÝ»ñÇ Ý»ñÏ³Û³óáõóÇãÝ»ñÇ ÙÇ³Ó³ÛÝ áñáßáõÙÁ: 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2. ²Ý¹³Ù³ÏóáÕ ó³ÝÏ³ó³Í »ñÏñÇ Ñ³Ù³ñ ÎáÝí»ÝóÇ³Ý áõÅÇ Ù»ç ¿ ÙïÝáõÙ, »ñµ Éñ³ÝáõÙ ¿ ºíñ³ËáñÑñ¹Ç ·ÉË³íáñ ù³ñïáõÕ³ñÇÝ ³Ý¹³Ù³Ïó»Éáõ í»ñ³µ»Û³É ÷³ëï³ÃÕÃ»ñÁ Ý»ñÏ³Û³óÝ»Éáõ Ù»Ï³ÙëÛ³ Å³ÙÏ»ïÁ (Ñ³çáñ¹ ³Ùëí³ 1-Çó):</w:t>
      </w:r>
    </w:p>
    <w:p>
      <w:pPr>
        <w:pStyle w:val="TextBodyIndent"/>
        <w:ind w:left="360" w:right="-9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7</w:t>
      </w:r>
    </w:p>
    <w:p>
      <w:pPr>
        <w:pStyle w:val="TextBodyIndent"/>
        <w:ind w:left="360" w:right="-9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>1. ò³ÝÏ³ó³Í »ñÏÇñ Ï³ñáÕ ¿ ëïáñ³·ñÙ³Ý Ï³Ù í³í»ñ³óÙ³Ý, ÁÝ¹áõÝÙ³Ý áõ Ñ³í³ÝáõÃÛáõÝ ï³Éáõ Ñ³Ù³ñ Çñ ÷³ëï³ÃÕÃ»ñÁ Ý»ñÏ³Û³óÝ»Éáõ Å³Ù³Ý³Ï Ýß»É ³ÛÝ ï³ñ³ÍùÁ, áñï»Õ ÏÇñ³éí»Éáõ ¿ ëáõÛÝ ÎáÝí»ÝóÇ³Ý: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2. ò³ÝÏ³ó³Í ÎáÕÙ Ï³ñáÕ ¿ Ñ»ï³·³ÛáõÙ ·ÉË³íáñ ù³ñïáõÕ³ñÇÝ Ñ³ëó»³·ñí³Í Ñ³Ûï³ñ³ñáõÃÛ³Ùµ ÁÝ¹É³ÛÝ»É ëáõÛÝ ÎáÝí»ÝóÇ³ÛÇ ÏÇñ³éÙ³Ý ßñç³Ý³ÏÝ»ñÁ ³ÛÝ ï³ñ³ÍùÇ ÝÏ³ïÙ³Ùµ, áñÁ ë³ÑÙ³Ýí³Í ¿ Ñ³Ûï³ñ³ñáõÃÛ³Ùµ: ²Û¹ ï³ñ³ÍùáõÙ ÎáÝí»ÝóÇ³Ý áõÅÇ Ù»ç ¿ ÙïÝáõÙ Ýßí³Í Ñ³Ûï³ñ³ñáõÃÛáõÝÁ ·ÉË³íáñ ù³ñïáõÕ³ñÇ ëï³Ý³Éáõó Ñ»ïá Ù»Ï³ÙëÛ³ Å³ÙÏ»ïÁ Éñ³Ý³Éáõ ³Ùëí³Ý Ñ³çáñ¹áÕ ³Ùëí³ 1-Çó: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3. ¶ÉË³íáñ ù³ñïáõÕ³ñÇÝ áõÕÕí³Í Í³ÝáõóáõÙáí Ï³ñ»ÉÇ ¿ Ññ³Å³ñí»É Ý³Ëáñ¹ 2 Ï»ï»ñÇ ÑÇÙ³Ý íñ³ ³ñí³Í` ÎáÝí»ÝóÇ³ÛÇ ÏÇñ³éÙ³Ý ï³ñ³ÍùÇÝ í»ñ³µ»ñáÕ Ñ³Ûï³ñ³ñáõÃÛáõÝÇó: Ðñ³Å³ñáõÙÝ áõÅÇ Ù»ç ¿ ÙïÝáõÙ Í³ÝáõóáõÙÁ ·ÉË³íáñ ù³ñïáõÕ³ñÇ ëï³Ý³Éáõ ûñí³ÝÇó Ñ»ïá í»ó³ÙëÛ³ Å³ÙÏ»ïÁ Éñ³Ý³Éáõ ³Ùëí³Ý Ñ³çáñ¹áÕ ³Ùëí³ 1-Çó:</w:t>
      </w:r>
    </w:p>
    <w:p>
      <w:pPr>
        <w:pStyle w:val="TextBodyIndent"/>
        <w:ind w:left="480" w:right="-958" w:hanging="0"/>
        <w:rPr>
          <w:rFonts w:eastAsia="Times Armenian"/>
          <w:szCs w:val="24"/>
        </w:rPr>
      </w:pPr>
      <w:r>
        <w:rPr>
          <w:rFonts w:eastAsia="Times Armenian"/>
          <w:szCs w:val="24"/>
        </w:rPr>
        <w:t xml:space="preserve">          </w:t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8</w:t>
      </w:r>
    </w:p>
    <w:p>
      <w:pPr>
        <w:pStyle w:val="TextBodyIndent"/>
        <w:ind w:left="480" w:right="-9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 xml:space="preserve">1. ò³ÝÏ³ó³Í ÎáÕÙ Ï³ñáÕ ¿ ó³ÝÏ³ó³Í Å³Ù³Ý³Ï Ññ³Å³ñí»É ëáõÛÝ ÎáÝí»ÝóÇ³ÛÇó` ³Û¹ Ù³ëÇÝ Í³Ýáõó»Éáí ºíñ³ËáñÑñ¹Ç ·ÉË³íáñ ù³ñïáõÕ³ñÇÝ: 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2. Ðñ³Å³ñáõÙÁ áõÅÇ Ù»ç ¿ ÙïÝáõÙ ·ÉË³íáñ ù³ñïáõÕ³ñÇ` Í³ÝáõóáõÙÁ ëï³Ý³Éáõ ûñí³ÝÇó Ñ»ïá í»ó³ÙëÛ³ Å³ÙÏ»ïÁ Éñ³Ý³Éáõ ³Ùëí³Ý Ñ³çáñ¹áÕ ³Ùëí³ Ù»ÏÇó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9</w:t>
      </w:r>
    </w:p>
    <w:p>
      <w:pPr>
        <w:pStyle w:val="TextBodyIndent"/>
        <w:ind w:left="0" w:right="-9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 xml:space="preserve">1. ºíñ³ËáñÑñ¹Ç ·ÉË³íáñ ù³ñïáõÕ³ñÁ ºíñ³ËáñÑñ¹Ç ³Ý¹³Ù »ñÏñÝ»ñÇÝ, ºíñáå³Ï³Ý Ùß³ÏáõÃ³ÛÇÝ ÏáÝí»ÝóÇ³ÛÇ ³ÛÉ ÏáÕÙ »ñÏñÝ»ñÇÝ ¨ áã ³Ý¹³Ù »ñÏñÝ»ñÇÝ, áñáÝù Ù³ëÝ³Ïó»É »Ý ëáõÛÝ ÎáÝí»ÝóÇ³ÛÇ Ùß³ÏÙ³ÝÁ, ¨ Ûáõñ³ù³ÝãÛáõñ »ñÏñÇ, áñÁ ³Ý¹³Ù³Ïó»É ¿ Ï³Ù Ññ³íÇñí»É ¿ ³Ý¹³Ù³Ïó»Éáõ, Í³ÝáõóáõÙ ¿` 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³) ó³ÝÏ³ó³Í ëïáñ³·ñÙ³Ý Ù³ëÇÝ ` Ñ³Ù³Ó³ÛÝ 14-ñ¹ Ñá¹í³ÍÇ.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µ) í³í»ñ³óÙ³Ý, Ñ³ëï³ïÙ³Ý ¨ ÁÝ¹áõÝÙ³Ý Ý»ñÏ³Û³óñ³Í ÷³ëï³ÃÕÃ»ñÁ Ñ³ÝÓÝ»Éáõ Ù³ëÇÝ` Ñ³Ù³Ó³ÛÝ 14-ñ¹ Ï³Ù 16-ñ¹ Ñá¹í³ÍÝ»ñÇ.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·) ëáõÛÝ ÎáÝí»ÝóÇ³ÛÇ áõÅÇ Ù»ç ÙïÝ»Éáõ ó³ÝÏ³ó³Í Å³ÙÏ»ïÇ Ù³ëÇÝ` Ñ³Ù³Ó³ÛÝ 16-ñ¹ ¨ 14-ñ¹ Ñá¹í³ÍÝ»ñÇ.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¹) 9-ñ¹ Ñá¹í³ÍÇ Ñ³Ù³Ó³ÛÝ áõÕ³ñÏí³Í ó³ÝÏ³ó³Í ï»Õ»ÏáõÃÛ³Ý Ù³ëÇÝ.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») 12-ñ¹ Ñá¹í³ÍÇ ¹ñáõÛÃÝ»ñÇ Ñ³Ù³Ó³ÛÝ ³ñí³Í ó³ÝÏ³ó³Í Ñ³ßí»ïíáõÃÛ³Ý Ù³ëÇÝ.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½) 13-ñ¹ Ñá¹í³ÍÇ Ñ³Ù³Ó³ÛÝ ³ñí³Í ÷á÷áËáõÃÛ³Ý ³é³ç³ñÏÇ Ï³Ù ÷á÷áËáõÃÛ³Ý ÁÝ¹áõÝÙ³Ý ¨ ³Û¹ ÷á÷áËáõÃÛ³Ý áõÅÇ Ù»ç ÙïÝ»Éáõ ûñí³ Ù³ëÇÝ.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¿) 17-ñ¹ Ñá¹í³ÍÇ ¹ñáõÛÃÝ»ñáí Ó¨³Ï»ñåí³Í ó³ÝÏ³ó³Í Ñ³Ûï³ñ³ñáõÃÛ³Ý Ù³ëÇÝ.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Á) 18-ñ¹ Ñá¹í³ÍÇ ¹ñáõÛÃÝ»ñÇ Ñ³Ù³Ó³ÛÝ ³ñí³Í ó³ÝÏ³ó³Í Í³ÝáõóáõÙ ¨ Ññ³Å³ñÙ³Ý áõÅÇ Ù»ç ÙïÝ»Éáõ Å³ÙÏ»ïÇ Ù³ëÇÝ.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Ã) ëáõÛÝ ÎáÝí»ÝóÇ³ÛÇÝ í»ñ³µ»ñáÕ ó³ÝÏ³ó³Í ³ÛÉ ³ÏïÇ, ï»Õ»ÏáõÃÛ³Ý Ï³Ù Ñ³Õáñ¹³·ñáõÃÛ³Ý Ù³ëÇÝ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>Æ Ñ³ëï³ïáõÙÝ ëáõÛÝÇ` Ý»ñùáëïáñ³·ñÛ³ÉÝ»ñÁ, å³ïß³× ÉÇ³½áñí³Í ÉÇÝ»Éáí, ëïáñ³·ñ»É »Ý ëáõÛÝ ÎáÝí»ÝóÇ³Ý: Î³½Ùí»É ¿ êïñ³ëµáõñ·áõÙ 1989 Ãí³Ï³ÝÇ ÝáÛ»Ùµ»ñÇ 16 –ÇÝ` Ù»Ï µÝûñÇÝ³Ïáí, ³Ý·É»ñ»Ý, ýñ³Ýë»ñ»Ý É»½áõÝ»ñáí (ÁÝ¹ áñáõÙ »ñÏáõ ï»ùëï»ñÝ ¿É Ñ³í³ë³ñ³½áñ »Ý), áñÁ Ç å³Ñ ÏÑ³ÝÓÝíÇ ºíñ³ËáñÑñ¹Ç ³ñËÇíÝ»ñÇÝ: ºíñ³ËáñÑñ¹Ç ·ÉË³íáñ ù³ñïáõÕ³ñÁ ÎáÝí»ÝóÇ³ÛÇ Ñ³ëï³ïí³Í å³ï×»ÝÝ»ñÁ ÏáõÕ³ñÏÇ ºíñ³ËáñÑñ¹Ç ³Ý¹³Ù »ñÏñÝ»ñÇÝ, ºíñ³ËáñÑñ¹Ç Ùß³ÏáõÃ³ÛÇÝ ÏáÝí»ÝóÇ³ÛÇ Ûáõñ³ù³ÝãÛáõñ ÏáÕÙ »ñÏñÇ ¨ áã ³Ý¹³Ù ³ÛÝ »ñÏñÝ»ñÇÝ, áñáÝù Ù³ëÝ³Ïó»É »Ý ëáõÛÝ ÎáÝí»ÝóÇ³ÛÇ Ùß³ÏÙ³ÝÁ, ¨ ó³ÝÏ³ó³Í »ñÏñÇ, áñÁ Ññ³íÇñí»É ¿ ³Ý¹³Ù³Ïó»Éáõ ëáõÛÝ ÎáÝí»ÝóÇ³ÛÇÝ:</w:t>
      </w:r>
    </w:p>
    <w:p>
      <w:pPr>
        <w:pStyle w:val="TextBodyIndent"/>
        <w:ind w:left="12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2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20" w:right="-958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Ð³í»Éí³Í</w:t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²ñ·»Éí³Í ¹áåÇÝ· ¹»Õ³ÙÇçáóÝ»ñÇ ¨ ¹áåÇÝ· Ù»Ãá¹Ý»ñÇ Ýáñ ï»Õ»Ï³ïáõ óáõó³Ï</w:t>
      </w:r>
    </w:p>
    <w:p>
      <w:pPr>
        <w:pStyle w:val="TextBodyIndent"/>
        <w:ind w:left="0" w:right="-958" w:hanging="0"/>
        <w:jc w:val="center"/>
        <w:rPr>
          <w:b/>
          <w:b/>
          <w:szCs w:val="24"/>
        </w:rPr>
      </w:pPr>
      <w:r>
        <w:rPr>
          <w:b/>
          <w:szCs w:val="24"/>
        </w:rPr>
        <w:t>(àõÅÇ Ù»ç ÙïÝ»Éáõ Å³ÙÏ»ïÁ` 31 Ù³ñïÇ 2000 Ã.)</w:t>
      </w:r>
    </w:p>
    <w:p>
      <w:pPr>
        <w:pStyle w:val="TextBodyIndent"/>
        <w:ind w:left="0" w:right="-95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>I. ²ñ·»Éí³Í ÝÛáõÃ»ñÇ ¹³ë»ñ</w:t>
      </w:r>
    </w:p>
    <w:p>
      <w:pPr>
        <w:pStyle w:val="TextBodyIndent"/>
        <w:ind w:left="0" w:right="-958" w:firstLine="720"/>
        <w:rPr>
          <w:szCs w:val="24"/>
          <w:u w:val="single"/>
        </w:rPr>
      </w:pPr>
      <w:r>
        <w:rPr>
          <w:szCs w:val="24"/>
          <w:u w:val="single"/>
        </w:rPr>
        <w:t>². ÊÃ³ÝÇãÝ»ñ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²ñ·»Éí³Í ÝÛáõÃ»ñÁ §²¦ ¹³ëáõÙ Ý»ñ³éáõÙ »Ý Ñ»ï¨Û³É ï»ë³ÏÝ»ñÁ.  ³ÙÇÝ»åïÇÝ, ³ÙÇý»Ý³½áÉ, ³Ùý»ï³ÙÇÝë, µñáÙ³Ýï³Ý, Ïáý»ÇÝ, Ï³ñý»¹áÝ, ÏáÏ³ÛÇÝ, ¿ý»¹ñÇÝ»ë, ý»Ýë³Ùý³ÙÇÝ, Ù»ëáÏ³ñµ, å»Ýï»ïñ³½áÉ, ÷ñ÷ñ³¹áÉ, ë³Éµáõï³ÙáÉ, ë³ÉÙ»ï»ñáÉ, ï»ñµáõï³ÉÇÝ ¨ ³ÛÉ ³éÝãíáÕ ¹»Õ³ÙÇçáóÝ»ñ: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  <w:u w:val="single"/>
        </w:rPr>
        <w:t>´. ÂÙñ³¹»Õ»ñ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²ñ·»Éí³Í ÝÛáõÃ»ñÁ §´¦ ¹³ëáõÙ Ý»ñ³éáõÙ »Ý Ñ»ï¨Û³É ï»ë³ÏÝ»ñÁ. µÇåñ»ÝáñýÇÝ, ¹»ùëñáÙáñ³ÙÇ¹, ¹Ç³ÙáñýÇÝ (Ñ»ñáÇÝ), Ù»ý³¹áÝ, ÙáñýÇ, å»Ýï³½áëÇÝ, ÷»ýÇ¹ÇÝ ¨ ³ÛÉ ³éÝãíáÕ ¹»Õ³ÙÇçáóÝ»ñ:</w:t>
      </w:r>
    </w:p>
    <w:p>
      <w:pPr>
        <w:pStyle w:val="TextBodyIndent"/>
        <w:ind w:left="0" w:right="-958" w:firstLine="720"/>
        <w:rPr>
          <w:szCs w:val="24"/>
          <w:u w:val="single"/>
        </w:rPr>
      </w:pPr>
      <w:r>
        <w:rPr>
          <w:szCs w:val="24"/>
          <w:u w:val="single"/>
        </w:rPr>
        <w:t xml:space="preserve">¶. ²Ý³µáÉÇÏÝ»ñ </w:t>
      </w:r>
    </w:p>
    <w:p>
      <w:pPr>
        <w:pStyle w:val="TextBodyIndent"/>
        <w:ind w:left="0" w:right="-958" w:firstLine="480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²ñ·»Éí³Í ÝÛáõÃ»ñÁ §¶¦ ¹³ëáõÙ Ý»ñ³éáõÙ »Ý Ñ»ï¨Û³É ï»ë³ÏÝ»ñÁ. </w:t>
      </w:r>
    </w:p>
    <w:p>
      <w:pPr>
        <w:pStyle w:val="TextBodyIndent"/>
        <w:ind w:left="0" w:right="-958" w:firstLine="480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szCs w:val="24"/>
        </w:rPr>
        <w:t>²Ý³µáÉÇÏ ³Ý¹ñá·»ÝÇÏ ëï»ñÇá¹Ý»ñ</w:t>
      </w:r>
    </w:p>
    <w:p>
      <w:pPr>
        <w:pStyle w:val="TextBodyIndent"/>
        <w:ind w:left="0" w:right="-958" w:firstLine="480"/>
        <w:rPr/>
      </w:pPr>
      <w:r>
        <w:rPr>
          <w:szCs w:val="24"/>
        </w:rPr>
        <w:t>³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ÏÉáëï»µáÉ, ýÉÇáùëáõÙ»ëï»ñáÝ, Ù»Ã³Ý¹Ç»ÝáÝ, Ù»ï»ÝáÉáÝ, Ý³Ý¹ñáÉáÝ, </w:t>
      </w:r>
    </w:p>
    <w:p>
      <w:pPr>
        <w:pStyle w:val="TextBodyIndent"/>
        <w:ind w:left="0" w:right="-958" w:firstLine="480"/>
        <w:rPr/>
      </w:pPr>
      <w:r>
        <w:rPr>
          <w:szCs w:val="24"/>
        </w:rPr>
        <w:t>19 - Ýáñ³Ý¹ñáëï»Ý»¹ÇáÉ, 19 - Ýáñ³Ý¹ñáëï»Ý»¹ÇáÝ, ûùë³Ý¹ñáÉáÝ, ëï³Ýá½áÉáÉ ¨ ³ÛÉ ³éÝãíáÕ ÝÛáõÃ»ñ.</w:t>
      </w:r>
    </w:p>
    <w:p>
      <w:pPr>
        <w:pStyle w:val="TextBodyIndent"/>
        <w:ind w:left="0" w:right="-958" w:firstLine="480"/>
        <w:rPr/>
      </w:pPr>
      <w:r>
        <w:rPr>
          <w:szCs w:val="24"/>
        </w:rPr>
        <w:t>µ) ³Ý¹ñáëï»Ý»¹ÇáÉ, ³Ý¹ñáëï»Ý»¹ÇáÝ, ¹»Ñáõ¹ñá»åÇ³Ý¹ñáëï»ñáÝ (DHEA), ¹ÇÑáõ¹ñáï»ëïáëï»ñáÝ, ï»ëïñáëï»ñáÝ ¨ ³ÛÉ ³éÝãíáÕ ÝÛáõÃ»ñ:</w:t>
      </w:r>
    </w:p>
    <w:p>
      <w:pPr>
        <w:pStyle w:val="TextBodyIndent"/>
        <w:numPr>
          <w:ilvl w:val="0"/>
          <w:numId w:val="1"/>
        </w:numPr>
        <w:ind w:left="840" w:right="-958" w:hanging="360"/>
        <w:rPr>
          <w:szCs w:val="24"/>
          <w:u w:val="single"/>
        </w:rPr>
      </w:pPr>
      <w:r>
        <w:rPr>
          <w:szCs w:val="24"/>
          <w:u w:val="single"/>
        </w:rPr>
        <w:t>´»ï³ - 2 ³·áÝÇëïÝ»ñ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  <w:t xml:space="preserve">µ³Ùµáõï»ñáÉ, ùÉ»Ýµáõï»ñáÉ, ý»Ýáï»ñáÉ, ýáñÙáõï»ñáÉ, é»åñáï»ñáÉ, ë³Éµáõï³ÙáÉ, ï»µáõï³ÉÇÝ ¨ ³ÛÉ ³éÝãíáÕ ÝÛáõÃ»ñ: 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  <w:u w:val="single"/>
        </w:rPr>
        <w:t>¸. ¸Ûáõñ»ïÇÏÝ»ñ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²ñ·»Éí³Í ÝÛáõÃ»ñÁ §¸¦ ¹³ëáõÙ Ý»ñ³éáõÙ »Ý Ñ»ï¨Û³É ï»ë³ÏÝ»ñÁ. ³ù»ïá½áÉ³ÙÇ¹, µáõÙ»ï³ÝÇ¹, ùÉáñý³ÉÇ¹áÝ, ¿ý³ùñáõÝÇÏ ÃÃáõ, ýáõñáë»ÙÇ¹, ÑÇ¹ñáùÉáñáýÇ³½Ç¹, Ù³ÝÇïáÉ, Ù»ñë³ÉÇÉ, ë÷ÇñáÝáÉ³ùïáÝ, ïñÇ³Ùï»ñ»Ý ¨ ³ÛÉ ³éÝãíáÕ ÝÛáõÃ»ñ:</w:t>
      </w:r>
    </w:p>
    <w:p>
      <w:pPr>
        <w:pStyle w:val="TextBodyIndent"/>
        <w:ind w:left="0" w:right="-958" w:firstLine="720"/>
        <w:rPr>
          <w:szCs w:val="24"/>
          <w:u w:val="single"/>
        </w:rPr>
      </w:pPr>
      <w:r>
        <w:rPr>
          <w:szCs w:val="24"/>
          <w:u w:val="single"/>
        </w:rPr>
        <w:t>º. ä»åïÇ¹ ÑáñÙáÝÇ³Ý»ñ, ÙÇÙ»ïÇÏÝ»ñ ¨ ÷áË³ñÇÝáÕÝ»ñ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²ñ·»Éí³Í ÝÛáõÃ»ñÁ §º¦ ¹³ëáõÙ Ý»ñ³éáõÙ »Ý Ñ»ï¨Û³É ï»ë³ÏÝ»ñÁ, Ýñ³Ýó ÷áË³ñÇÝáÕÝ»ñÁ ¨ ÙÇÙ»ïÇÏÝ»ñÁ.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1. øáñÇáÝÇÏ ¶áÝ³¹áïñáýÇÝ (HCG) - ³ñ·»Éí³Í ¿ ÙÇ³ÛÝ ïÕ³Ù³ñ¹Ï³Ýó Ñ³Ù³ñ.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2. äÇïáõÇï³ñ ¨ ëÇÝÃ»ïÇÏ ·áÝá¹áïñáýÇÝë (LH) - ³ñ·»Éí³Í ¿ ÙÇ³ÛÝ ïÕ³Ù³ñ¹Ï³Ýó Ñ³Ù³ñ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3. ÎáñïÇÏáïñáýÇÝë (ACTM ï»ïñ³ùáë³ùïÇ¹).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4. ²×áÕ ÑáñÙáÝ (HGM).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5. ÆÝëáõÉÇÝ` ³×áÕ ·áñÍáÝÇ ÝÙ³Ý (IGF - 1) ¨ µáÉáñ Ñ³Ù³å³ï³ëË³Ý ·áñÍáÝÝ»ñÁ ¨ Ýñ³Ýó ÷áË³ñÇÝáÕÝ»ñÁ.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6. ¾ñáõýñáåá»ïÇÝ (EPO).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7. ÆÝëáõÉÇÝ - ÃáõÛÉ³ïñíáõÙ ¿ ÙÇ³ÛÝ Ñ³ëï³ïí³Í ß³ù³ñ³Ëïáí ÑÇí³Ý¹Ý»ñÇÝ: Þ³ù³ñ³Ëïáí ÑÇí³Ý¹Ý»ñÇ ·ñ³íáñ íÏ³Û³·ÇñÁ å»ïù ¿ Óáéù µ»ñíÇ ¿Ý¹áÏñÇáÝáÉá·Çó Ï³Ù µÅÇßÏÝ»ñÇ ËÙµÇó:</w:t>
      </w:r>
    </w:p>
    <w:p>
      <w:pPr>
        <w:pStyle w:val="TextBodyIndent"/>
        <w:ind w:left="240" w:right="-958" w:hanging="0"/>
        <w:rPr>
          <w:szCs w:val="24"/>
        </w:rPr>
      </w:pPr>
      <w:r>
        <w:rPr>
          <w:rFonts w:eastAsia="Times Armenian"/>
          <w:szCs w:val="24"/>
        </w:rPr>
        <w:t xml:space="preserve">    </w:t>
      </w:r>
      <w:r>
        <w:rPr>
          <w:szCs w:val="24"/>
        </w:rPr>
        <w:tab/>
      </w:r>
    </w:p>
    <w:p>
      <w:pPr>
        <w:pStyle w:val="TextBodyIndent"/>
        <w:ind w:left="240" w:right="-958" w:hanging="0"/>
        <w:rPr>
          <w:szCs w:val="24"/>
        </w:rPr>
      </w:pPr>
      <w:r>
        <w:rPr>
          <w:szCs w:val="24"/>
        </w:rPr>
        <w:t>II. ²ñ·»Éí³Í Ù»Ãá¹Ý»ñ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Ð»ï¨Û³É »Õ³Ý³ÏÝ»ñÁ ³ñ·»ÉíáõÙ »Ý.</w:t>
      </w:r>
    </w:p>
    <w:p>
      <w:pPr>
        <w:pStyle w:val="TextBodyIndent"/>
        <w:ind w:left="0" w:right="-958" w:firstLine="709"/>
        <w:rPr/>
      </w:pPr>
      <w:r>
        <w:rPr>
          <w:szCs w:val="24"/>
        </w:rPr>
        <w:t xml:space="preserve">1. ³ñÛ³Ý ¹áåÇÝ·.  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2. ³ñÑ»ëï³Ï³Ý ÃÃí³ÍÝ³ÛÇÝ µ³óÇÉ³ÏÇñÝ»ñÇ Ýß³Ý³ÏáõÙ Ï³Ù åÉ³½Ù³ ¿ùëå³Ý¹»ñÝ»ñ.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3. ¹»Õ³·áñÍ³Ï³Ý, ùÇÙÇ³Ï³Ý ¨ ýÇ½ÇÏ³Ï³Ý ËÃ³ÝÇãÝ»ñ:</w:t>
      </w:r>
    </w:p>
    <w:p>
      <w:pPr>
        <w:pStyle w:val="TextBodyIndent"/>
        <w:ind w:left="0" w:right="-958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284" w:right="-958" w:hanging="0"/>
        <w:rPr>
          <w:szCs w:val="24"/>
        </w:rPr>
      </w:pPr>
      <w:r>
        <w:rPr>
          <w:szCs w:val="24"/>
        </w:rPr>
        <w:t>III. àñáß³ÏÇ Ñ³Ý·³Ù³ÝùÝ»ñáõÙ ³ñ·»Éí³Í ¹»Õ³ÙÇçáóÝ»ñÇ ¹³ë»ñ</w:t>
      </w:r>
    </w:p>
    <w:p>
      <w:pPr>
        <w:pStyle w:val="TextBodyIndent"/>
        <w:ind w:left="0" w:right="-958" w:firstLine="709"/>
        <w:rPr/>
      </w:pPr>
      <w:r>
        <w:rPr>
          <w:szCs w:val="24"/>
        </w:rPr>
        <w:t xml:space="preserve">². </w:t>
      </w:r>
      <w:r>
        <w:rPr>
          <w:szCs w:val="24"/>
          <w:u w:val="single"/>
        </w:rPr>
        <w:t>²ÉÏáÑáÉ</w:t>
      </w:r>
    </w:p>
    <w:p>
      <w:pPr>
        <w:pStyle w:val="TextBodyIndent"/>
        <w:ind w:left="0" w:right="-958" w:firstLine="709"/>
        <w:rPr/>
      </w:pPr>
      <w:r>
        <w:rPr>
          <w:szCs w:val="24"/>
        </w:rPr>
        <w:t>ºÃ» å³ï³ëË³Ý³ïáõ Ù³ñÙÝÇ Ï³ÝáÝÝ»ñÁ Ý³Ë³ï»ëáõÙ »Ý, ¨ å»ïù ¿ ³ÝóÏ³óí»Ý ï»ëï»ñ Ï³Ý³µÇÝáÛÇ¹Ý»ñÇ Ñ³Ù³ñ (ûñÇÝ³Ï` Ù³ñÇËáõ³ÝÝ³, Ñ³ßÇß): Î³Ý³µÇÝáÛÇ¹Ý»ñÇ ï»ëï»ñ Ï³ÝóÏ³óí»Ý ûÉÇÙåÇ³Ï³Ý Ë³Õ»ñÇ Å³Ù³Ý³Ï: ºÃ» Ù»½áõÙ 11-Ýáñ-¹»Éï³  9-ï»ïñ³ÑÇ¹ñáÏ³Ý³µÇÝáÉ, 9-Ï³µáùëÇÉÇù ÃÃáõÝ ·»ñ³½³ÝóáõÙ ¿ 15 Ý³Ýá·ñ³ÙÁ Ù»Ï ÙÇÉÇÙ»ïñÇ Ù»ç, Ñ³ëï³ïáõÙ ¿ ¹áåÇÝ·Ç ³éÏ³ÛáõÃÛáõÝÁ:</w:t>
      </w:r>
    </w:p>
    <w:p>
      <w:pPr>
        <w:pStyle w:val="TextBodyIndent"/>
        <w:ind w:left="0" w:right="-958" w:firstLine="709"/>
        <w:rPr>
          <w:szCs w:val="24"/>
          <w:u w:val="single"/>
        </w:rPr>
      </w:pPr>
      <w:r>
        <w:rPr>
          <w:szCs w:val="24"/>
        </w:rPr>
        <w:t xml:space="preserve">¶. </w:t>
      </w:r>
      <w:r>
        <w:rPr>
          <w:szCs w:val="24"/>
          <w:u w:val="single"/>
        </w:rPr>
        <w:t>î»Õ³ÛÇÝ ³Ý½·³Û³óáõÙÝ»ñ</w:t>
      </w:r>
    </w:p>
    <w:p>
      <w:pPr>
        <w:pStyle w:val="TextBodyIndent"/>
        <w:ind w:left="0" w:right="-958" w:firstLine="709"/>
        <w:rPr>
          <w:szCs w:val="24"/>
          <w:u w:val="single"/>
        </w:rPr>
      </w:pPr>
      <w:r>
        <w:rPr>
          <w:szCs w:val="24"/>
        </w:rPr>
        <w:t>î»Õ³ÛÇÝ ³Ý½·³Û³óÙ³Ý Ý»ñ³ñÏáõÙÝ»ñÁ ÃáõÛÉ³ïñíáõÙ »Ý Ñ»ï¨Û³É å³ÛÙ³ÝÝ»ñÇ ³éÏ³ÛáõÃÛ³Ùµ.</w:t>
      </w:r>
    </w:p>
    <w:p>
      <w:pPr>
        <w:pStyle w:val="TextBodyIndent"/>
        <w:ind w:left="0" w:right="-958" w:firstLine="709"/>
        <w:rPr>
          <w:szCs w:val="24"/>
        </w:rPr>
      </w:pPr>
      <w:r>
        <w:rPr>
          <w:szCs w:val="24"/>
        </w:rPr>
        <w:t>³. Ï³ñáÕ »Ý û·ï³·áñÍí»É µáõåÇí³Ï³ÛÇÝ, ÉÇ¹áÏ³ÛÇÝ, Ù»åÇí³Ï³ÛÇÝ, åñáÏ³ÛÇÝ ¨ ³éÝãíáÕ ¹»Õ³ÙÇçáóÝ»ñ, µ³Ûó áã ÏáÏ³ÇÝÁ: ì³ëáÏáÝëïñÇÏïáñ ¹»Õ³ÙÇçáóÝ»ñÁ Ï³ñáÕ »Ý û·ï³·áñÍí»É ï»Õ³ÛÇÝ ³Ý½·³Û³óáõÙÝ»ñÇ Ñ»ï Ï³åí³Í.</w:t>
      </w:r>
    </w:p>
    <w:p>
      <w:pPr>
        <w:pStyle w:val="TextBodyIndent"/>
        <w:ind w:left="0" w:right="-958" w:firstLine="709"/>
        <w:rPr>
          <w:szCs w:val="24"/>
        </w:rPr>
      </w:pPr>
      <w:r>
        <w:rPr>
          <w:szCs w:val="24"/>
        </w:rPr>
        <w:t>µ. ÙÇ³ÛÝ ï»Õ³ÛÇÝ Ï³Ù Ý»ñÑá¹³ÛÇÝ íÝ³ëí³ÍùÝ»ñÇ Ñ³Ù³ñ Ï³ñáÕ ¿ û·ï³·áñÍí»É.</w:t>
      </w:r>
    </w:p>
    <w:p>
      <w:pPr>
        <w:pStyle w:val="TextBodyIndent"/>
        <w:ind w:left="0" w:right="-958" w:firstLine="709"/>
        <w:rPr>
          <w:szCs w:val="24"/>
        </w:rPr>
      </w:pPr>
      <w:r>
        <w:rPr>
          <w:szCs w:val="24"/>
        </w:rPr>
        <w:t>·. ÙÇ³ÛÝ »ñµ µÅßÏ³Ï³Ý ³éáõÙáí ³ñ¹³ñ³óí³Í ¿.</w:t>
      </w:r>
    </w:p>
    <w:p>
      <w:pPr>
        <w:pStyle w:val="TextBodyIndent"/>
        <w:ind w:left="0" w:right="-958" w:firstLine="709"/>
        <w:rPr>
          <w:szCs w:val="24"/>
        </w:rPr>
      </w:pPr>
      <w:r>
        <w:rPr>
          <w:szCs w:val="24"/>
        </w:rPr>
        <w:t>ºÃ» å³ï³ëË³Ý³ïáõ Ù³ñÙÝÇ Ï³ÝáÝÝ»ñÁ Ý³Ë³ï»ëáõÙ »Ý, Ï³ñáÕ ¿ ³ÝÑñ³Å»ßï ÉÇÝ»É ¹»ÕÇ ïñÙ³Ý Í³ÝáõóáõÙÁ:</w:t>
      </w:r>
    </w:p>
    <w:p>
      <w:pPr>
        <w:pStyle w:val="TextBodyIndent"/>
        <w:ind w:left="0" w:right="-958" w:firstLine="709"/>
        <w:rPr>
          <w:szCs w:val="24"/>
          <w:u w:val="single"/>
        </w:rPr>
      </w:pPr>
      <w:r>
        <w:rPr>
          <w:szCs w:val="24"/>
        </w:rPr>
        <w:t xml:space="preserve">¸. </w:t>
      </w:r>
      <w:r>
        <w:rPr>
          <w:szCs w:val="24"/>
          <w:u w:val="single"/>
        </w:rPr>
        <w:t>¶ÉÛáõÏáÏáñïÇÏáëï»ñáÇ¹Ý»ñ</w:t>
      </w:r>
    </w:p>
    <w:p>
      <w:pPr>
        <w:pStyle w:val="TextBodyIndent"/>
        <w:ind w:left="0" w:right="-958" w:firstLine="709"/>
        <w:rPr>
          <w:szCs w:val="24"/>
        </w:rPr>
      </w:pPr>
      <w:r>
        <w:rPr>
          <w:szCs w:val="24"/>
        </w:rPr>
        <w:t>¶ÉÛáõÏáÏáñïÇÏáëï»ñáÇ¹Ý»ñÇ û·ï³·áñÍáõÙÁ ³ñ·»ÉíáõÙ ¿, »ñµ ÃáõÛÉïíáõÃÛáõÝÁ ïñí»É ¿ µ³Ý³íáñ Ï³Ù Ý»ñ»ñ³Ï³ÛÇÝ Ï³Ù Ý»ñÙÏ³Ý³ÛÇÝ íÝ³ëí³ÍùÝ»ñÇ Ñ³Ù³ñ:</w:t>
      </w:r>
    </w:p>
    <w:p>
      <w:pPr>
        <w:pStyle w:val="TextBodyIndent"/>
        <w:ind w:left="0" w:right="-958" w:firstLine="709"/>
        <w:rPr>
          <w:szCs w:val="24"/>
          <w:u w:val="single"/>
        </w:rPr>
      </w:pPr>
      <w:r>
        <w:rPr>
          <w:szCs w:val="24"/>
        </w:rPr>
        <w:t xml:space="preserve">º. </w:t>
      </w:r>
      <w:r>
        <w:rPr>
          <w:szCs w:val="24"/>
          <w:u w:val="single"/>
        </w:rPr>
        <w:t>´»ï³ - µÉáù»ñÝ»ñ</w:t>
      </w:r>
    </w:p>
    <w:p>
      <w:pPr>
        <w:pStyle w:val="TextBodyIndent"/>
        <w:ind w:left="0" w:right="-958" w:firstLine="709"/>
        <w:rPr>
          <w:szCs w:val="24"/>
        </w:rPr>
      </w:pPr>
      <w:r>
        <w:rPr>
          <w:szCs w:val="24"/>
        </w:rPr>
        <w:t>§º¦ ¹³ëÇ ³ñ·»Éí³Í ÝÛáõÃ»ñÁ Ý»ñ³éáõÙ »Ý Ñ»ï¨Û³É ¹»Õ³ÙÇçáóÝ»ñÁ. ³Ï»µáõïáñáÉ, ³Éåñ»ÝáÉáÉ, ³ï»ÝáÉáÉ, É³µ»ï³ÉáÉ, Ù»ï³åñáÉáÉ, Ý³¹áÉáÉ, ûùëåñ»ÝáÉáÉ, åñáåñ³ÝáÉáÉ, ëëáï³ÉáÉ ¨ ³ÛÉ ³éÝãíáÕ ¹»Õ³ÙÇçáóÝ»ñ:</w:t>
      </w:r>
    </w:p>
    <w:p>
      <w:pPr>
        <w:pStyle w:val="TextBodyIndent"/>
        <w:ind w:left="0" w:right="-958" w:firstLine="709"/>
        <w:rPr>
          <w:szCs w:val="24"/>
        </w:rPr>
      </w:pPr>
      <w:r>
        <w:rPr>
          <w:szCs w:val="24"/>
        </w:rPr>
        <w:t>ºÃ» å³ï³ëË³Ý³ïáõ Ù³ñÙÝÇ Ï³ÝáÝÝÝ»ñÁ Ý³Ë³ï»ëáõÙ »Ý, å»ïù ¿ Ý³Ë³ï»ëí»Ý ï»ëï»ñ µ»ï³-µÉáÏ»ñÝ»ñÇ Ñ³Ù³ñ:</w:t>
      </w:r>
    </w:p>
    <w:p>
      <w:pPr>
        <w:pStyle w:val="TextBodyIndent"/>
        <w:ind w:left="0" w:right="-958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09"/>
        <w:rPr/>
      </w:pPr>
      <w:r>
        <w:rPr>
          <w:szCs w:val="24"/>
        </w:rPr>
        <w:t>Ø»½³ÛÇÝ µ³Õ³¹ñáõÃÛáõÝÝ»ñÇ ³Ù÷á÷³·Çñ, áñÇ ÑÇÙ³Ý íñ³ IOC  ÉÇ³½áñí³Í É³µáñ³ïáñÇ³Ý»ñÁ å»ïù ¿ Ý»ñÏ³Û³óÝ»Ý ·Ûáõï»ñ Ûáõñ³Ñ³ïáõÏ ¹»Õ³ÙÇçáóÝ»ñÇ Ñ³Ù³ñ</w:t>
      </w:r>
    </w:p>
    <w:p>
      <w:pPr>
        <w:pStyle w:val="TextBodyIndent"/>
        <w:ind w:left="36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right="-958" w:hanging="0"/>
        <w:rPr/>
      </w:pPr>
      <w:r>
        <w:rPr>
          <w:szCs w:val="24"/>
        </w:rPr>
        <w:t>Ï³ý»ÇÝ&gt; 12 ÙÇÏñá·ñ³Ù/ÙÇÉÇÉÇïñ</w:t>
      </w:r>
    </w:p>
    <w:p>
      <w:pPr>
        <w:pStyle w:val="TextBodyIndent"/>
        <w:ind w:left="360" w:right="-958" w:hanging="0"/>
        <w:rPr/>
      </w:pPr>
      <w:r>
        <w:rPr>
          <w:szCs w:val="24"/>
        </w:rPr>
        <w:t>Ï³ñµáùëÇ &gt; 15 ÙÇÏñá·ñ³Ù/ÙÇÉÇÉÇïñ</w:t>
      </w:r>
    </w:p>
    <w:p>
      <w:pPr>
        <w:pStyle w:val="TextBodyIndent"/>
        <w:ind w:left="360" w:right="-958" w:hanging="0"/>
        <w:rPr/>
      </w:pPr>
      <w:r>
        <w:rPr>
          <w:szCs w:val="24"/>
        </w:rPr>
        <w:t>Ï³ýÇÝ&gt; 5 ÙÇÏñá·ñ³Ù/ÙÇÉÇÉÇïñ</w:t>
      </w:r>
    </w:p>
    <w:p>
      <w:pPr>
        <w:pStyle w:val="TextBodyIndent"/>
        <w:ind w:left="360" w:right="-958" w:hanging="0"/>
        <w:rPr>
          <w:szCs w:val="24"/>
        </w:rPr>
      </w:pPr>
      <w:r>
        <w:rPr>
          <w:szCs w:val="24"/>
        </w:rPr>
        <w:t>¿ý»¹ñÇÝ&gt; 10 ÙÇÏñá·ñ³Ù/ÙÇÉÇÉÇïñ</w:t>
      </w:r>
    </w:p>
    <w:p>
      <w:pPr>
        <w:pStyle w:val="TextBodyIndent"/>
        <w:ind w:left="360" w:right="-958" w:hanging="0"/>
        <w:rPr>
          <w:szCs w:val="24"/>
        </w:rPr>
      </w:pPr>
      <w:r>
        <w:rPr>
          <w:szCs w:val="24"/>
        </w:rPr>
        <w:t>¿åÇï»ëïáëï»ñáÝ&gt;200 Ý³Ýá·ñ³Ù/ÙÇÉÇÉÇïñ</w:t>
      </w:r>
    </w:p>
    <w:p>
      <w:pPr>
        <w:pStyle w:val="TextBodyIndent"/>
        <w:ind w:left="360" w:right="-958" w:hanging="0"/>
        <w:rPr/>
      </w:pPr>
      <w:r>
        <w:rPr>
          <w:szCs w:val="24"/>
        </w:rPr>
        <w:t>Ù»ýÇÉ»ý»¹ñÇÝ&gt; 10 ÙÇÏñá·ñ³Ù/ÙÇÉÇÉÇïñ</w:t>
      </w:r>
    </w:p>
    <w:p>
      <w:pPr>
        <w:pStyle w:val="TextBodyIndent"/>
        <w:ind w:left="360" w:right="-958" w:hanging="0"/>
        <w:rPr/>
      </w:pPr>
      <w:r>
        <w:rPr>
          <w:szCs w:val="24"/>
        </w:rPr>
        <w:t>ÙáñýÇ&gt; 1 ÙÇÏñá·ñ³Ù/ÙÇÉÇÉÇïñ</w:t>
      </w:r>
    </w:p>
    <w:p>
      <w:pPr>
        <w:pStyle w:val="TextBodyIndent"/>
        <w:ind w:left="360" w:right="-958" w:hanging="0"/>
        <w:rPr>
          <w:szCs w:val="24"/>
        </w:rPr>
      </w:pPr>
      <w:r>
        <w:rPr>
          <w:rFonts w:eastAsia="Times Armenian"/>
          <w:szCs w:val="24"/>
        </w:rPr>
        <w:t xml:space="preserve"> </w:t>
      </w:r>
      <w:r>
        <w:rPr>
          <w:szCs w:val="24"/>
        </w:rPr>
        <w:t>19–Ýáñ³Ý¹ñáëïñ»ñáÝ&gt; 2 Ý³Ýá·ñ³Ù/ÙÇÉÇÉÇïñ ïÕ³Ù³ñ¹Ï³Ýó Ñ³Ù³ñ</w:t>
      </w:r>
    </w:p>
    <w:p>
      <w:pPr>
        <w:pStyle w:val="TextBodyIndent"/>
        <w:ind w:left="360" w:right="-958" w:hanging="0"/>
        <w:rPr>
          <w:szCs w:val="24"/>
        </w:rPr>
      </w:pPr>
      <w:r>
        <w:rPr>
          <w:szCs w:val="24"/>
        </w:rPr>
        <w:t>19–Ýáñ³Ý¹ñáëï»ñáÝ&gt; 5 Ý³Ýá·ñ³Ù / ÙÇÉÇÉÇïñ Ï³Ý³Ýó Ñ³Ù³ñ</w:t>
      </w:r>
    </w:p>
    <w:p>
      <w:pPr>
        <w:pStyle w:val="TextBodyIndent"/>
        <w:ind w:left="360" w:right="-958" w:hanging="0"/>
        <w:rPr>
          <w:szCs w:val="24"/>
        </w:rPr>
      </w:pPr>
      <w:r>
        <w:rPr>
          <w:szCs w:val="24"/>
        </w:rPr>
        <w:t xml:space="preserve">ý»ÝÇÉåñáå³ÝáÉ³ÙÇÝ&gt; 25 ÙÇÏñá·ñ³Ù/ ÙÇÉÇÉÇïñ </w:t>
      </w:r>
    </w:p>
    <w:p>
      <w:pPr>
        <w:pStyle w:val="TextBodyIndent"/>
        <w:ind w:left="360" w:right="-958" w:hanging="0"/>
        <w:rPr>
          <w:szCs w:val="24"/>
        </w:rPr>
      </w:pPr>
      <w:r>
        <w:rPr>
          <w:szCs w:val="24"/>
        </w:rPr>
        <w:t xml:space="preserve">åë»áõ¹»áý»¹ñÇÝ&gt; 25 ÙÇÏñá·ñ³Ù/ ÙÇÉÇÉÇïñ </w:t>
      </w:r>
    </w:p>
    <w:p>
      <w:pPr>
        <w:pStyle w:val="TextBodyIndent"/>
        <w:ind w:left="360" w:right="-958" w:hanging="0"/>
        <w:rPr>
          <w:szCs w:val="24"/>
        </w:rPr>
      </w:pPr>
      <w:r>
        <w:rPr>
          <w:szCs w:val="24"/>
        </w:rPr>
        <w:t xml:space="preserve">ëáõÉµ³ï³ÙáÉ (ÙñóáõÃ³ÛÇÝ ï»ëïÇó ¹áõñë ) &gt; 1000 Ý³Ýá·ñ³Ù/ ÙÇÉÇÉÇïñ </w:t>
      </w:r>
    </w:p>
    <w:p>
      <w:pPr>
        <w:pStyle w:val="TextBodyIndent"/>
        <w:ind w:left="360" w:right="-958" w:hanging="0"/>
        <w:rPr>
          <w:szCs w:val="24"/>
          <w:lang w:val="de-DE"/>
        </w:rPr>
      </w:pPr>
      <w:r>
        <w:rPr>
          <w:szCs w:val="24"/>
          <w:lang w:val="de-DE"/>
        </w:rPr>
        <w:t xml:space="preserve">T/E Ñ³ñ³µ»ñáõÃÛáõÝ&gt; 6               </w:t>
      </w:r>
    </w:p>
    <w:p>
      <w:pPr>
        <w:pStyle w:val="TextBodyIndent"/>
        <w:ind w:left="240" w:right="-958" w:hanging="0"/>
        <w:rPr/>
      </w:pPr>
      <w:r>
        <w:rPr>
          <w:rFonts w:eastAsia="Times Armenian"/>
          <w:szCs w:val="24"/>
          <w:u w:val="single"/>
          <w:lang w:val="de-DE"/>
        </w:rPr>
        <w:t xml:space="preserve"> </w:t>
      </w:r>
      <w:r>
        <w:rPr>
          <w:rFonts w:eastAsia="Times Armenian"/>
          <w:szCs w:val="24"/>
          <w:lang w:val="de-DE"/>
        </w:rPr>
        <w:t xml:space="preserve">     </w:t>
      </w:r>
    </w:p>
    <w:p>
      <w:pPr>
        <w:pStyle w:val="TextBodyIndent"/>
        <w:ind w:left="142" w:right="-958" w:hanging="0"/>
        <w:rPr>
          <w:szCs w:val="24"/>
          <w:lang w:val="de-DE"/>
        </w:rPr>
      </w:pPr>
      <w:r>
        <w:rPr>
          <w:szCs w:val="24"/>
          <w:lang w:val="de-DE"/>
        </w:rPr>
        <w:t>IV. ØñóáõÛÃÇó ¹áõñë ï»ëï»ñ</w:t>
      </w:r>
    </w:p>
    <w:p>
      <w:pPr>
        <w:pStyle w:val="TextBodyIndent"/>
        <w:ind w:left="0" w:right="-958" w:firstLine="709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ind w:left="0" w:right="-958" w:firstLine="709"/>
        <w:rPr/>
      </w:pPr>
      <w:r>
        <w:rPr>
          <w:szCs w:val="24"/>
          <w:lang w:val="de-DE"/>
        </w:rPr>
        <w:t>ºÃ» ³é³ÝÓÝ³Ñ³ïáõÏ Ó¨áí ãÇ å³Ñ³ÝçíáõÙ å³ï³ëË³Ý³ïáõ Ù³ñÙÝÇ ÏáÕÙÇó, ÙñóáõÛÃÇó ¹áõñë ï»ëï ¿ ³ÝóÏ³óíáõÙ ÙÇÙÇ³ÛÝ ³ñ·»Éí³Í ¹»Õ³ÙÇçáóÝ»ñÇ Ñ³Ù³ñ` I. C (³Ý³µáÉÇÏÝ»ñ), I. D (¹Ûáõñ»ïÇÏÝ»ñ), I. E (å»åïÇ¹ ÑáñÙáÝÇ³Ý»ñ, å»åïÇ¹Ý»ñ ¨ ÷áË³ñÇÝáÕÝ»ñ),  ¨  II (³ñ·»Éí³Í Ù»Ã¹Ý»ñ ):</w:t>
      </w:r>
    </w:p>
    <w:p>
      <w:pPr>
        <w:pStyle w:val="TextBodyIndent"/>
        <w:ind w:left="0" w:right="-958" w:hanging="0"/>
        <w:rPr>
          <w:szCs w:val="24"/>
          <w:lang w:val="de-DE"/>
        </w:rPr>
      </w:pPr>
      <w:r>
        <w:rPr>
          <w:szCs w:val="24"/>
          <w:lang w:val="de-DE"/>
        </w:rPr>
      </w:r>
      <w:r>
        <w:br w:type="page"/>
      </w:r>
    </w:p>
    <w:p>
      <w:pPr>
        <w:pStyle w:val="TextBodyIndent"/>
        <w:ind w:left="0" w:right="-958" w:hanging="0"/>
        <w:jc w:val="center"/>
        <w:rPr>
          <w:szCs w:val="24"/>
          <w:lang w:val="de-DE"/>
        </w:rPr>
      </w:pPr>
      <w:r>
        <w:rPr>
          <w:szCs w:val="24"/>
          <w:lang w:val="de-DE"/>
        </w:rPr>
        <w:t>²ñ·»Éí³Í ¹»Õ³ÙÇçáóÝ»ñÇ óáõó³Ï</w:t>
      </w:r>
    </w:p>
    <w:p>
      <w:pPr>
        <w:pStyle w:val="TextBodyIndent"/>
        <w:ind w:left="0" w:right="-958" w:hanging="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ind w:left="0" w:right="-958" w:firstLine="720"/>
        <w:rPr/>
      </w:pPr>
      <w:r>
        <w:rPr>
          <w:szCs w:val="24"/>
          <w:u w:val="single"/>
          <w:lang w:val="de-DE"/>
        </w:rPr>
        <w:t>¼·áõß³óáõÙ:</w:t>
      </w:r>
      <w:r>
        <w:rPr>
          <w:szCs w:val="24"/>
          <w:lang w:val="de-DE"/>
        </w:rPr>
        <w:t xml:space="preserve"> ê³ ³ñ·»Éí³Í ¹»Õ³ÙÇçáóÝ»ñÇ ëå³éÇã óáõó³Ï ã¿: Þ³ï ¹»Õ³ÙÇçáóÝ»ñ, áñáÝù ãÏ³Ý ³Ûë óáõó³ÏáõÙ, »ÝÃ³¹ñíáõÙ »Ý §³éÝãíáÕ ÝÛáõÃ»ñ¦ Ñ³ëÏ³óáõÃÛ³Ý ï³Ï: Ø³ñ½ÇÏÝ»ñÁ å»ïù ¿ Ñ³Ùá½í³Í ÉÇÝ»Ý, áñ ó³ÝÏ³ó³Í ¹»Õ³ÙÇçáó, å³ïí³ëïáõÙ Ï³Ù ³ÛÉ ó³ÝÏ³ó³Í ÝÛáõÃ ãÇ å³ñáõÝ³ÏáõÙ áñ¨¿ ³ñ·»Éí³Í ¹»Õ³ÙÇçáó:</w:t>
      </w:r>
    </w:p>
    <w:p>
      <w:pPr>
        <w:pStyle w:val="TextBodyIndent"/>
        <w:ind w:left="0" w:right="-958" w:hanging="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  <w:t>ÊÃ³ÝÇãÝ»ñ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>²ÙÇÝ»åïÇÝ, ³Ùýñ»åñ³ÝáÝ, ³ÙÇý»Ý³½áÉ, ³Ùý»ï³ÙÇÝ, µ³Ùµáõï»ñáÉ, µñáÙ³Ýï³Ý, Ï³ý»ÇÝ, Ï³ñý»¹áÝ, Ï³ýÇÝ, ÏáÏ³ÇÝ, Ïñáåñáå³ÙÇ¹, Ïñáï»ý³ÙÇ¹, ¿ý³¹ñÇÝ, ¿ï³ÙÇí³Ý, ¿ïÇÉ³Ùý»ï³ÙÇÝ, ¿ïÇÉ³ýñÇÝ, ý»Ýë³Ùý³ÙÇÝ, ý»Ý»ïÇÉÇÝ, ý»ÝýÉáõñ³ÙÇÝ, ýáñÙ³ï»ñáÉ, Ñ»åï³ÙÇÝáÉ, Ù»ý»Ýáñ»ùë, Ù»ý»Ýï»ñÙÇÝ, Ù»ëáÏ³ñµ, Ù»ý³Ùý»ï³ÙÇÝ, Ù»ý³ùëÇý»Ý³ÙÇÝ, Ù»ýÇÉ»Ý¹Çáùë³Ùý»ï³ÙÇÝ, Ù»ýÇÉ»ý³ñ¹ÇÝ, Ù»ýÇÉý»ÝÇ¹³ñ, ÝÇÏ»ý³ÙÇ¹, Ýáñý»ÝýÉáõñ³ÙÇÝ, å³ñ³ÑÇ¹ñáùë³Ùý»ï³ÙÇÝ, å»ÙáÉÇÝ, å»Ýï»ïñ³½áÉ, ý»Ý¹ÇÙ»ïñ³½ÇÝ, ý»Ýï»éÙÇÝ, ý»ÝÇÉ»ýñÇÝ, ý»ÝÇÉ»åñáå³ÝáÉ³ÙÇÝ, ýáÉ»¹ñÇÝ, åÇåñ³¹áÉ, åñáÉÇÝÃ³Ý, åñáåÇÉ»ùë»¹ñÇÝ, ÷ë»áõ¹á»ý»¹ñÇÝ, é»åñáï»ñáÉ, ë³Éµáõï³ÙáÉ, ë³ÉÙ»ï»ñáÉ, ë»É»·ÇÉÇÝ, ëïñáõãÝÇÝ, ï»ñµáõï³ÉÇÝ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  <w:t>ÂÙñ³¹»Õ»ñ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´Çýñ»ÝáñýÇÝ, ¹»ùëïñáÙáñ³ÙÇ¹, ¹Ç³ÙáñýÇÝ (Ñ»ñáÇÝ), ÑÇ¹ñáùá¹áÝ, Ù»ý³¹áÝ, ÙáñýÇ, å»ï³½áëÇÝ, å»ý»¹ÇÝ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  <w:t>²Ý³µáÉÇÏÝ»ñ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>²Ý¹ñáëï»Ý»¹ÇáÉ, ³Ý¹ñáëï»Ý»¹ÇáÝ, µ³Ùµáõï»ñáÉ, µáÉ¹»ÝáÝ, ùÉ»Ýµáõï»ñáÉ, ùÉáëï»µáÉ, ¹³Ý³½áÉ, ¹»ÑÇ¹ñáùÉáñÙ»ýÇÉï»ëïáï»ñáÝ, ¹»ÑÇ¹ñá»åÇëÝ¹ñáëï»ñáÝ ( DHEA ), ¹»ÑÇ¹ñáï»ëïáëï»ñáÝ, ¹ñáëï³ÝáÉáÝ, ý»Ýáï»ñáÉ, ýÉáõùëáÙ»ëï»ñáÝ, ýáñÙ»µáÉáÝ, ýáñÙáï»ñáÉ, ·»ëïñÇÝáÝ, Ù»ëï»ñáÉáÝ, Ù»ï³Ý¹ÇÑ»ÝáÝ, Ù»ï»ÝáÉáÝ, Ù»ý³Ý¹ñÇáÉ, Ù»ýÇÉï»ëïáëï»ñáÝ, ÙÇµáÉ»ñáÝ, Ý³Ý¹ñáÉáÝ, 19–Ýáñ³Ý¹ñáëï»Ý»¹ÇáÉ, 19–Ýáñ³Ý¹ñáëï»Ý¹»¹ÇáÝ, Ýáñ³ý³Ý¹¹ñáÉáÝ, ûùë³Ý¹ñáÉáÝ, ûùëÇÙ»ëï»ñáÝ, ûùëÇÙ»ýáÉáÝ, é»åñáï»ñáÉ, ë³Éµáõï³ÙáÉ, ë³ÉÙ»ïáñáÉ, ëï³Ýá½áÉáÉ, ï»ñµáõï³ÉÇÝ, ï»ëïáëï»ñáÝ, ïñ»ÝµáÉáÝ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  <w:t>¸Ûáõñ»ïÇÏÝ»ñ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²ù»ï³½áÉ³ÙÇ¹, µ»Ý¹ñáýÉáõÙ»ýÇ³½Ç¹, µáõÙ»ï³ÝÇ¹, ù³Ýñ»ÝáÝ, ùÉáñï³ÉÇ¹áÝ, ¿ý³ùñÇÝÇ¹ ÃÃáõ, ýáïáë»ÙÇ¹, ÑÇ¹ñáùÉáñ³ýÇ³½Ç¹, ÇÝ¹³Ùå³ÙÇ¹, Ù³ÝÇïáÉ (Ý»ñ»ñ³Ï³ÛÇÝ í³Ý³ëí³ÍùÝ»ñÇ ÏáÕÙÇó), Ù»ñë³ÉÇÉ, ëåÇñáÝáÉ³ùïáÝ, ïñÇ³Ù»ïñÇÝ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  <w:t>¸»ÙùÇ ¹»Õ³ÙÇçáóÝ»ñ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´ñáÙ³Ýï³Ý, ¹Ûáõñ»ïÇÏÝ»ñ (Ý³ÛÇñ` í»ñÁ), ¿åÇëïáëï»ñáÝ, åñáµ»Ý»ëÇ¹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  <w:t>ä»åïÇ¹ ÑáñÙáÝÇ³Ý»ñ, ÙÇÙ»ïÇÏÝ»ñ, ¨ ÷áË³ñÇÝáÕÝ»ñ</w:t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/>
      </w:pPr>
      <w:r>
        <w:rPr>
          <w:szCs w:val="24"/>
        </w:rPr>
        <w:t>ACTH, ¿ñÇýñáåá»ïÇÝ (EPO), HCG, hGH, ÇÝëáõÉÇÝ, LH, ùÉáÙÇý»Ý, ëÇùÉáý»ÝÇÉ, ï³ÙáùëÇý»Ý, ( ³ñ·»ÉíáõÙ ¿ ÙÇ³ÛÝ ïÕ³Ù³ñ¹Ï³Ýó Ñ³Ù³ñ)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  <w:t>´»ï³ µÉáùÝ»ñ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rPr/>
      </w:pPr>
      <w:r>
        <w:rPr>
          <w:rFonts w:eastAsia="Times Armenian"/>
          <w:szCs w:val="24"/>
        </w:rPr>
        <w:t xml:space="preserve"> </w:t>
      </w:r>
      <w:r>
        <w:rPr>
          <w:szCs w:val="24"/>
        </w:rPr>
        <w:tab/>
        <w:t>²ó»µáõïáÉ, ³Éåñ»ÝáÉ, ³ï»ÝáÉáÉ, µ»ï³ùëáÉáÉ, µÇëáåñáÉáÉ, µáõÝáÉáÉ, ù³ñï»ÉáÉ, ó»ÉÇåñáÉáÉ, ¿ëÙáÉáÉ, É³µ»ï³ÉáÉ, É»íáµáõÝáÉáÉ, Ù»ïÇåñ³ÝáÉáÉ, Ù»ïáåñáÉáÉ, Ý³¹á¹áÉ, ûùë»åñ»ÝáÉáÉ, åÇÝ¹áÉáÉ, åñáåñ³ÝáÉáÉ, ëáï³ÉáÉ, ïÇÙáÉáÉ: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hanging="0"/>
        <w:jc w:val="center"/>
        <w:rPr>
          <w:szCs w:val="24"/>
        </w:rPr>
      </w:pPr>
      <w:r>
        <w:rPr>
          <w:szCs w:val="24"/>
        </w:rPr>
        <w:t>Ð³í»Éí³Í</w:t>
      </w:r>
    </w:p>
    <w:p>
      <w:pPr>
        <w:pStyle w:val="TextBodyIndent"/>
        <w:ind w:left="0" w:right="-95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ê³Éµáõï³ÙáÉ:</w:t>
      </w:r>
    </w:p>
    <w:p>
      <w:pPr>
        <w:pStyle w:val="TextBodyIndent"/>
        <w:ind w:left="0" w:right="-958" w:hanging="0"/>
        <w:rPr/>
      </w:pPr>
      <w:r>
        <w:rPr>
          <w:rFonts w:eastAsia="Times Armenian"/>
          <w:szCs w:val="24"/>
        </w:rPr>
        <w:t xml:space="preserve">       </w:t>
      </w:r>
      <w:r>
        <w:rPr>
          <w:szCs w:val="24"/>
        </w:rPr>
        <w:tab/>
        <w:t>ê³Éµáõï³ÙáÉÁ ¹³ë³Ï³ñ·íáõÙ ¿ ¨` áñå»ë ËÃ³ÝÇã, ¨` áñå»ë ³Ý³µáÉÇÏ: ØñóáõÛÃÇó ¹áõñë ³ÝóÏ³óíáÕ ï»ëïÇ Ýå³ï³ÏÝ ¿ Ñ³ÛïÝ³µ»ñ»É ³Ý³µáÉÇÏÝ»ñÁ: ê³Éµáõï³ÙáÉÇÝ í»ñ³µ»ñáÕ í»ñ³÷áËí³Í Ï³ÝáÝÝ»ñÁ ³ÛÝ Ñ³Ù³ñáõÙ »Ý ³Ý³µáÉÇÏ, »Ã» ¹ñ³ µ³Õ³¹ñáõÃÛáõÝÁ µ³ñÓñ ¿ 500 ÙáÝá·ñ³Ù/ÙÇÉÇÉÇïñÇó ¨ Ñ³ëï³ïíáõÙ ¿ ¿Ý³ÝïÇáÙ»ïñÇÏ ³Ý³ÉÇ½áí:</w:t>
      </w:r>
    </w:p>
    <w:p>
      <w:pPr>
        <w:pStyle w:val="TextBodyIndent"/>
        <w:ind w:left="0" w:right="-958" w:firstLine="720"/>
        <w:rPr/>
      </w:pPr>
      <w:r>
        <w:rPr>
          <w:szCs w:val="24"/>
        </w:rPr>
        <w:t xml:space="preserve">²ÛÝáõ³Ù»Ý³ÛÝÇí, ¿Ý³ÝïÇáÙ»ïñÇÏ ³Ý³ÉÇ½Ç ³ÝóÏ³óÙ³Ý ÁÝÃ³óùáõÙ ÙÇ³ÛÝ 1000 ÙáÝá·ñ³Ù/ÙÇÉÇÉÇïñÇó µ³ñÓñ µ³Õ³¹ñáõÃÛáõÝ áõÝ»óáÕÝ»ñÁ ÏÑ³Ù³ñí»Ý ¹ñ³Ï³Ý, ³ÛëÇÝùÝ` ³Ý³µáÉÇÏÝ»ñ, ù³ÝÇ ¹»é ãÏ³ ³ÛÉ Í³ÝáõóáõÙ: àõÙ Ùáï Ýßí³Í ù³Ý³ÏÇó ùÇã ¿, Ýñ³ Ù³ëÇÝ ãÇ ½»ÏáõóíÇ Ñ³Ù³å³ï³ëË³Ý Ù³ñÙÇÝÝ»ñÇÝ` ÙñóáõÛÃÇó Ñ»ïá ï»ëïÇ ³ÝóÏ³óÙ³Ý Ñ³Ù³ñ: ØñóáõÛÃÇ Å³Ù³Ý³Ï ³ÝóÏ³óíáÕ ï»ëïÇ Ýå³ï³ÏÝ ¿ Ñ³ÛïÝ³µ»ñ»É ë³Éµáõï³ÙáÉÇ û·ï³·áñÍáõÙÁ Ã»` áñå»ë ³Ý³µáÉÇÏÇ, Ã»` áñå»ë ËÃ³ÝÇãÇ: ØñóáõÛÃÇ Å³Ù³Ý³Ï ³ÝóÏ³óí³Í ï»ëïÇ Ï³ñ¨áñ³·áõÛÝ Ýå³ï³ÏÝ ¿, Ã» Ñ³ÛïÝÇ ¿ ¹³ñÓ»±É ë³Éµáõï³ÙáÉÇ ÁÝ¹áõÝáõÙÁ, Ã»± áã: </w:t>
      </w:r>
    </w:p>
    <w:p>
      <w:pPr>
        <w:pStyle w:val="TextBodyIndent"/>
        <w:ind w:left="0" w:right="-958" w:firstLine="720"/>
        <w:rPr/>
      </w:pPr>
      <w:r>
        <w:rPr>
          <w:szCs w:val="24"/>
        </w:rPr>
        <w:t xml:space="preserve">ÆÝãå»ë ÙÇßï, Ñ³Ù³å³ï³ëË³Ý Ù³ñÙÇÝÝ»ñÇ å³ñï³Ï³ÝáõÃÛáõÝÝ ¿ Ù»ÏÝ³µ³Ý»É É³µáñ³ïáñÇ³ÛáõÙ Ñ³ÛïÝ³µ»ñí³ÍÁ: àñå»ë½Ç ãÍ³Ýñ³µ»éÝ»Ý Ñ³Ù³å³ï³ëË³Ý Ù³ñÙÇÝÝ»ñÇÝ µÅßÏ³Ï³Ý Í³ÝáõóáõÙÝ»ñÇ ù³Ý³Ïáí, É³µáñ³ïáñÇ³Ý»ñÁ ãå»ïù ¿ Ý»ñÏ³Û³óÝ»Ý 100 ÙáÝá·ñ³Ù/ ÙÇÉÇÉÇïñÇó ó³Íñ»ñÁ:    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>ì»ñÁ Ýßí³Í µ³Õ³¹ñáõÃÛáõÝÝ»ñÁ Ñ³Ù³å³ï³ëË³ÝáõÙ »Ý ³½³ï ë³Éµáõï³ÙáÉÇÝ:</w:t>
      </w:r>
    </w:p>
    <w:p>
      <w:pPr>
        <w:pStyle w:val="TextBodyIndent"/>
        <w:ind w:left="0" w:right="-958" w:firstLine="720"/>
        <w:rPr/>
      </w:pPr>
      <w:r>
        <w:rPr>
          <w:szCs w:val="24"/>
        </w:rPr>
        <w:t>¾ý»¹ñÇÝë: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  <w:t xml:space="preserve">²ÝóÏ³óí»É »Ý ¿ý»¹ñÇÝëÇ ¹»Õ³·Çï³Ï³Ý ¨ Ù»½³ÛÇÝ ëïáõ·áõÙÝ»ñ: º½ñ³Ï³óáõÃÛáõÝÁ ³ÛÝ ¿ñ, áñ ëïáõ·áõÙÁ å»ïù ¿ Ñ³ÛïÝ³µ»ñÇ ¹áåÇÝ·Ç µáÉáñ ¹»åù»ñÁ, »Ã» ¿ý»¹ñÇÝëÁ û·ï³·áñÍí»É ¿ñ ÙñóáõÛÃÇ ûñÁ:        </w:t>
      </w:r>
    </w:p>
    <w:p>
      <w:pPr>
        <w:pStyle w:val="TextBodyIndent"/>
        <w:ind w:left="0" w:right="-958"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958" w:firstLine="720"/>
        <w:rPr/>
      </w:pPr>
      <w:r>
        <w:rPr>
          <w:b/>
          <w:i/>
          <w:sz w:val="28"/>
          <w:szCs w:val="28"/>
        </w:rPr>
        <w:t xml:space="preserve">àõÅÇ Ù»ç ¿ Ùï»É  01.05.2004Ã.    </w:t>
      </w:r>
    </w:p>
    <w:p>
      <w:pPr>
        <w:pStyle w:val="TextBodyIndent"/>
        <w:ind w:left="0" w:right="-958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Indent"/>
        <w:ind w:left="0" w:right="-958" w:hanging="0"/>
        <w:rPr>
          <w:rFonts w:eastAsia="Times Armenian"/>
          <w:szCs w:val="24"/>
          <w:u w:val="single"/>
        </w:rPr>
      </w:pPr>
      <w:r>
        <w:rPr>
          <w:rFonts w:eastAsia="Times Armenian"/>
          <w:szCs w:val="24"/>
          <w:u w:val="single"/>
        </w:rPr>
        <w:t xml:space="preserve">       </w:t>
      </w:r>
    </w:p>
    <w:p>
      <w:pPr>
        <w:pStyle w:val="TextBodyIndent"/>
        <w:ind w:left="0" w:right="-958" w:hanging="0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6:47:00Z</dcterms:created>
  <dc:creator>legal</dc:creator>
  <dc:description/>
  <cp:keywords/>
  <dc:language>en-US</dc:language>
  <cp:lastModifiedBy>legal</cp:lastModifiedBy>
  <dcterms:modified xsi:type="dcterms:W3CDTF">2008-02-28T13:53:00Z</dcterms:modified>
  <cp:revision>36</cp:revision>
  <dc:subject/>
  <dc:title>¸áåÇÝ·Ç ¹»Ù ÏáÝí»ÝóÇ³</dc:title>
</cp:coreProperties>
</file>