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ä²ÚØ²Ü²¶Æð</w:t>
      </w:r>
    </w:p>
    <w:p>
      <w:pPr>
        <w:pStyle w:val="Entavern"/>
        <w:spacing w:lineRule="exact" w:line="264"/>
        <w:rPr/>
      </w:pPr>
      <w:r>
        <w:rPr>
          <w:rFonts w:cs="Times Armenian" w:ascii="Times Armenian" w:hAnsi="Times Armenian"/>
          <w:i w:val="false"/>
          <w:szCs w:val="24"/>
        </w:rPr>
        <w:t xml:space="preserve">Ð³Û³ëï³ÝÇ Ð³Ýñ³å»ïáõÃÛ³Ý ¨ ²ñ³µ³Ï³Ý ØÇ³óÛ³É ¾ÙÇñáõÃÛáõÝÝ»ñÇ </w:t>
        <w:br/>
        <w:t xml:space="preserve">ÙÇç¨ ù³Õ³ù³óÇ³Ï³Ý ¨ ïÝï»ë³Ï³Ý ·áñÍ»ñáí ¹³ï³Ï³Ý ÷³ëï³ÃÕÃ»ñÇ </w:t>
        <w:br/>
        <w:t>¨ ¹ñ³Ýó ³éÝãíáÕ ³ñï³¹³ï³Ï³Ý ÷³ëï³ÃÕÃ»ñÇ Ñ³ÝÓÝÙ³Ý, ³å³óáõÛóÝ»ñÇ Ó»éù µ»ñÙ³Ý, ¹³ï³Ï³Ý áñáßáõÙÝ»ñÇ ×³Ý³ãÙ³Ý ¨ Ï³ï³ñÙ³Ý Ù³ëÇÝ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³ëï³ÝÇ Ð³Ýñ³å»ïáõÃÛáõÝÁ ¨ ²ñ³µ³Ï³Ý ØÇ³óÛ³É ¾ÙÇñáõÃÛáõÝÝ»ñÁ, ³ÛëáõÑ»ïª ä³ÛÙ³Ý³íáñíáÕ ÏáÕÙ»ñ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³ÝÏ³Ý³Éáí Ëñ³Ëáõë»É ³ñ¹ÛáõÝ³í»ï Ñ³Ù³·áñÍ³ÏóáõÃÛáõÝÁ ¹³ï³Ï³Ý ¨  Çñ³í³Ï³Ý ·áñÍ»ñáõÙª Ýå³ï³Ï áõÝ»Ý³Éáí Ï³ñ·³íáñ»É ù³Õ³ù³óÇ³Ï³Ý ¨ ïÝï»ë³Ï³Ý ·áñÍ»ñáí ¹³ï³Ï³Ý ÷³ëï³ÃÕÃ»ñÇ ¨ ¹ñ³Ýó ³éÝãíáÕ ³ñï³¹³ï³Ï³Ý ÷³ëï³ÃÕÃ»ñÇ (³ÛëáõÑ»ïª ÷³ëï³ÃÕÃ»ñ) Ñ³ÝÓÝÙ³Ý, ³å³óáõÛóÝ»ñÇ Ó»éù µ»ñÙ³Ý ¨ ù³Õ³ù³óÇ³Ï³Ý áõ ïÝï»ë³Ï³Ý ·áñÍ»ñáí ¹³ï³Ï³Ý  áñáßáõÙÝ»ñÇ ×³Ý³ãÙ³Ý ¨ Ï³ï³ñÙ³Ý Ñ³ñó»ñÁ,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Á ¹³ï³Ï³Ý ÷³ëï³ÃÕÃ»ñÁ ¨ ¹ñ³Ýó ³éÝãíáÕ ³ñï³¹³ï³Ï³Ý ÷³ëï³ÃÕÃ»ñÁ ÙÇÙÛ³Ýó å»ïù ¿ áõÕ³ñÏ»Ý Çñ»Ýó ³ñ¹³ñ³¹³ïáõÃÛ³Ý Ý³Ë³ñ³ñáõÃÛáõÝÝ»ñÇ ÙÇçáóáíª ¹³ï³Ï³Ý Í³Ýáõó³·ñ»ñÇ Ñ³ÝÓÝÙ³Ý í»ñ³µ»ñÛ³É Ñ³ÛóíáÕ ÎáÕÙÇ ûñ»ÝùÝ»ñáí Ý³Ë³ï»ëí³Í ÁÝÃ³ó³Ï³ñ·»ñÇÝ Ñ³Ù³å³ï³ëË³Ý£ êáõÛÝ ä³ÛÙ³Ý³·ñÇÝ Ñ³Ù³å³ï³ëË³Ý áõÕ³ñÏí³Í ÷³ëï³ÃÕÃ»ñÁ ¹ÇïíáõÙ »Ý  áñå»ë   Ñ³ÛóáÕ  ÎáÕÙÇ  ï³ñ³ÍùáõÙ Ñ³ÝÓÝí³Í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Ü³Ëáñ¹ Ï»ïÇ ¹ñáõÛÃÝ»ñÁ ã»Ý µ³ó³éáõÙ ä³ÛÙ³Ý³íáñíáÕ ÏáÕÙ»ñÇó Ûáõñ³ù³ÝãÛáõñÇ Çñ³íáõÝùÁª Çñ³Ï³Ý³óÝ»Éáõ ³Û¹ ÷³ëï³ÃÕÃ»ñÇ áõÕ³ñÏáõÙÁ Çñ ¹Çí³Ý³·Çï³Ï³Ý Ï³Ù ÑÛáõå³ïáë³Ï³Ý Ý»ñÏ³Û³óáõóÇãÝ»ñÇ Çñ ù³Õ³ù³óÇÝ»ñÇ í»ñ³µ»ñÛ³É, áñáÝù Ùßï³å»ë µÝ³ÏíáõÙ »Ý ÙÛáõë ä³ÛÙ³Ý³íáñíáÕ ÏáÕÙÇ ï³ñ³ÍùáõÙª ³é³Ýó í»ñçÇÝÇë Ñ³Ù³ñ áñ¨¿ å³ï³ëË³Ý³ïíáõÃÛáõÝ ³é³ç³óÝ»Éáõ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²ÝÓÇ, áñÇÝ í»ñ³µ»ñáõÙ ¿ ÷³ëï³ÃáõÕÃÁ, ù³Õ³ù³óÇáõÃÛ³Ý í»ñ³µ»ñÛ³É Ï³ëÏ³ÍÝ»ñ ³é³ç³Ý³Éáõ ¹»åùáõÙ ³Û¹ ³ÝÓÇ ù³Õ³ù³óÇáõÃÛáõÝÁ áñáßíáõÙ ¿ ³ÛÝ ä³ÛÙ³Ý³íáñíáÕ ÏáÕÙÇ ûñ»Ýùáí, áñï»Õ ³Û¹ ÷³ëï³ÃÕÃ»ñÁ Ñ³ÝÓÝí»Éáõ »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ö³ëï³ÃÕÃ»ñÇ Ñ³ÝÓÝÙ³Ý í»ñ³µ»ñÛ³É Ñ³ñóáõÙÁ å»ïù ¿ Ý»ñ³éÇ å³Ñ³ÝçíáÕ ³ÝÓÇ Ù³ëÇÝ µáÉáñ Ù³Ýñ³Ù³ëÝ ï»Õ»ÏáõÃÛáõÝÝ»ñÁ, Ù³ëÝ³íáñ³å»ëª Ýñ³ ³ÝáõÝÁ, ³½·³ÝáõÝÁ, ù³Õ³ù³óÇáõÃÛáõÝÁ (»Ã» Ñ³ÛïÝÇ ¿), ½µ³ÕÙáõÝùÇ ï»ë³ÏÁ, Ùßï³Ï³Ý µÝ³ÏáõÃÛ³Ý í³ÛñÁ, ÇëÏ Çñ³í³µ³Ý³Ï³Ý ³ÝÓ³Ýó ¹»åùáõÙª Ýñ³Ýó  ·ñ³ë»ÝÛ³ÏÁ Ï³Ù ·áñÍáõÝ»áõÃÛ³Ý í³ÛñÁ ¨ Ñ³ÝÓÝÙ³Ý »ÝÃ³Ï³ ÷³ëï³ÃÕÃ»ñÇ å³ßïáÝ³Ï³Ý ·ñáõÃÛáõÝÁª µÝûñÇÝ³Ïáí Ï³Ù å³ï×»ÝÝ»ñáíª Ï³Ëí³Í ·áñÍÇó. Ýßí³Í ÷³ëï³ÃÕÃ»ñÇ í³í»ñ³Ï³ÝáõÃÛ³Ý Ñ³ëï³ïÙ³Ý Ï³Ù ÝÙ³Ý ³ÛÉ ·áñÍáÕáõÃÛ³Ý Ï³ï³ñáõÙ ãÇ å³Ñ³ÝçíáõÙ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êáõÛÝ ä³ÛÙ³Ý³·ñÇ ¹ñáõÛÃÝ»ñÇÝ Ñ³Ù³å³ï³ëË³Ý áõÕ³ñÏí³Í ÷³ëï³ÃÕÃ»ñÇ Ñ³ÝÓÝÙ³Ý Ù³ëÇÝ Ñ³ñóáõÙÁ ãÇ Ï³ñáÕ Ù»ñÅí»É, ÙÇÝã¨ áñ Ñ³ÛóíáÕ ÎáÕÙÁ ·ïÝÇ, áñ ³Û¹ ÷³ëï³ÃÕÃ»ñÇ ¨ ÝÛáõÃ»ñÇ µáí³Ý¹³ÏáõÃÛáõÝÁ íÝ³ëáõÙ ¿ ³Û¹ ÎáÕÙÇ Ñ³ë³ñ³Ï³Ï³Ý Ï³ñ·ÇÝ ¨ µ³ñáÛ³Ï³ÝáõÃÛ³Ý ß³Ñ»ñÇÝ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ö³ëï³ÃÕÃ»ñÇ Ñ³ÝÓÝáõÙÁ ãÇ Ï³ñáÕ Ù»ñÅí»É ³ÛÝ µ³ÝÇ ÑÇÙ³Ý íñ³, áñ Ñ³ÛóíáÕ ÎáÕÙÇ ûñ»ÝùÝ Çñ ¹³ï³ñ³ÝÝ»ñÇÝ µ³ó³éÇÏ Çñ³í³ëáõÃÛáõÝ ¿ ï³ÉÇë Éë»Éáõ ³ÛÝ ·áñÍÁ, áñÇ Ñ³Ù³ñ ÷³ëï³ÃÕÃ»ñÁ Ý»ñÏ³Û³óí»É »Ý, Ï³Ù ³Û¹ ÷³ëï³ÃÕÃ»ñáí ãÇ ÑÇÙÝ³íáñíáõÙ ·áñÍÇ Ï³ñ¨áñáõÃÛáõ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²ÛÝ ¹»åùáõÙ, »ñµ ÷³ëï³ÃÕÃ»ñÇ Ñ³ÝÓÝáõÙÁ ÑÝ³ñ³íáñ ã¿ Çñ³Ï³Ý³óÝ»É, ³å³ Ñ³ÛóíáÕ ÎáÕÙÁ Ñ³ÛóáÕ ÎáÕÙÇÝ ³ÝÑ³å³Õ Í³ÝáõóáõÙ ¿ ¹ñ³ å³ï×³éÝ»ñÇ Ù³ëÇÝ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Ç Çñ³í³ëáõ Ù³ñÙÇÝÁ ÷³ëï³ÃÕÃ»ñÁ å»ïù ¿ Ñ³ÝÓÝÇ Çñ ûñ»ÝùÝ»ñÇÝ ¨ ³ÛÉ Çñ³í³Ï³Ý ³Ïï»ñÇÝ Ñ³Ù³å³ï³ëË³Ý£ ö³ëï³ÃÕÃ»ñÇ Ñ³ÝÓÝáõÙÁ Ï³ñáÕ ¿ Ï³ï³ñí»É Ñ³ÛóáÕ ÎáÕÙÇ Ýß³Í Ñ³ïáõÏ Ó¨áíª å³ÛÙ³Ýáí, áñ ³ÛÝ ãÇ Ñ³Ï³ëáõÙ Ñ³ÛóíáÕ ÎáÕÙÇ ûñ»ÝùÝ»ñÇ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Ç Çñ³í³ëáõ Ù³ñÙÝÇ ·áñÍáõÝ»áõÃÛáõÝÁ å»ïù ¿ ë³ÑÙ³Ý³÷³ÏíÇ ÷³ëï³ÃÕÃ»ñÁ ëï³óáÕÇÝ Ñ³ÝÓÝ»Éáí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ÝÓÝáõÙÁ å»ïù ¿ Ñ³ëï³ïíÇ ÷³ëï³ÃÕÃÇ å³ï×»ÝÇ íñ³ ëï³óáÕÇ ëïáñ³·ñáõÃÛ³Ùµ Ï³Ù Çñ³í³ëáõ Ù³ñÙÝÇ ÏáÕÙÇó ïñí³Í ï»Õ»Ï³Ýùáí, áñáõÙ ÝßíáõÙ ¿ ëï³óáÕÇ ³ÝáõÝÁ, Ñ³ÝÓÝÙ³Ý Å³Ù³Ý³ÏÁ ¨ Ó¨Á£ êï³óáÕÇ ÏáÕÙÇó ëïáñ³·ñí³Í ÷³ëï³ÃÕÃÇ å³ï×»ÝÁ å»ïù ¿ í»ñ³¹³ñÓíÇ Ñ³ÛóáÕ ÎáÕÙÇ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Á ÏñáõÙ ¿ ÷³ëï³ÃÕÃ»ñÇ Ñ³ÝÓÝÙ³Ý Ñ»ï Ï³åí³Í µáÉáñ Í³Ëë»ñÁ Ï³Ù í×³ñÝ»ñ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Úáõñ³ù³ÝãÛáõñ ä³ÛÙ³Ý³íáñíáÕ ÏáÕÙ Çñ ï³ñ³ÍùáõÙ í³ñíáÕ ·áñÍáí Ï³ñáÕ ¿ ÙÛáõë  ä³ÛÙ³Ý³íáñíáÕ ÏáÕÙÇó ËÝ¹ñ»É Ó»éù µ»ñ»É ³å³óáõÛóÝ»ñ Ï³Ù Ñ³ÛóáÕ ÎáÕÙÇ ³ÝáõÝÇó Çñ³Ï³Ý³óÝ»É ³ÛÉ ¹³ï³Ï³Ý ·áñÍáÕáõÃÛáõÝÝ»ñ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³óáõÛóÝ»ñ Ó»éù µ»ñ»Éáõ í»ñ³µ»ñÛ³É Ñ³ñóáõÙÁ Ñ³ÛóáÕ ÏáÕÙÇ ³ñ¹³ñ³¹³ïáõÃÛ³Ý Ý³Ë³ñ³ñáõÃÛ³Ý ÏáÕÙÇó å»ïù ¿ ³ÝÙÇç³Ï³Ýáñ»Ý áõÕ³ñÏíÇ Ñ³ÛóíáÕ ÎáÕÙÇ ³ñ¹³ñ³¹³ïáõÃÛ³Ý  Ý³Ë³ñ³ñáõÃÛáõÝ Ï³Ù ¹Çí³Ý³·Çï³Ï³Ý áõÕÇÝ»ñáí£ ¸³ ãÇ Ï³ñáÕ ³ñ·»Éù Ñ³Ý¹Çë³Ý³É ä³ÛÙ³Ý³íáñíáÕ ÏáÕÙ»ñÇó áñ¨¿ Ù»ÏÇ ÏáÕÙÇó Çñ ù³Õ³ù³óÇÝ»ñÇó ¹Çí³Ý³·Çï³Ï³Ý ¨ ÑÛáõå³ïáë³Ï³Ý Ý»ñÏ³Û³óáõóÇãÝ»ñÇ ÙÇçáóáí ù³Õ³ù³óÇ³Ï³Ý ¨ ïÝï»ë³Ï³Ý ·áñÍ»ñáí ³å³óáõÛóÝ»ñÇ Ó»éù µ»ñÙ³Ý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³óáõÛóÝ»ñ Ó»éù µ»ñ»Éáõ í»ñ³µ»ñÛ³É Ñ³ñóáõÙÁ Ý»ñÏ³Û³óíáõÙ ¿ Ñ³ÛóáÕ ÎáÕÙÇ  ûñ»ÝùÇÝ Ñ³Ù³å³ï³ëË³Ý£ Ð³ñóáõÙÁ ¨ ¹ñ³Ý  ÏÇó µáÉáñ ÷³ëï³ÃÕÃ»ñÁ å»ïù ¿ ëïáñ³·ñí³Í ¨ ÏÝùí³Í ÉÇÝ»Ý Ñ³ÛóáÕ ÎáÕÙÇ Çñ³í³ëáõ Ù³ñÙÝÇ ÏÝÇùáíª ³é³Ýó Ñ»ï³·³ í³í»ñ³Ï³ÝáõÃÛ³Ý Ñ³ëï³ïÙ³Ý ³ÝÑñ³Å»ßïáõÃÛ³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³óáõÛóÝ»ñ Ó»éù µ»ñ»Éáõ í»ñ³µ»ñÛ³É Ñ³ñóÙ³Ý Ù»ç å»ïù ¿ ÝßíÇ ·áñÍÇ µÝáõÛÃÁ ¨ Ñ³ñóÙ³Ý ³é³ñÏ³Ý, Ñ³ñóáõÙÁ Ý»ñÏ³Û³óÝáÕ Ù³ñÙÇÝÁ, ·áñÍÇ Ñ³Ý·³Ù³ÝùÝ»ñÇÝ í»ñ³µ»ñáÕ Ù³Ýñ³Ù³ëÝ ï»Õ»ÏáõÃÛáõÝÝ»ñÁ, íÏ³Ý»ñÇ ³ÝáõÝÝ»ñÁª Ýñ³Ýó Ùßï³Ï³Ý µÝ³ÏáõÃÛ³Ý í³ÛñÇ ÝßáõÙáí, ¨ Ýñ³Ýó ïñí»ÉÇù Ñ³ñó»ñ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Á, Ñ³ñóÙ³Ý Ñ³Ù³Ó³ÛÝ, å»ïù ¿ Çñ³Ï³Ý³óÝÇ ³å³óáõÛóÝ»ñ Ó»éù µ»ñ»Éáõ ÙÇçáó³éáõÙÝ»ñ ¨ ãå»ïù ¿ Ù»ñÅÇ ¹ñ³ Ï³ï³ñáõÙÁ, µ³ó³éáõÃÛ³Ùµ Ñ»ï¨Û³É ¹»åù»ñÇ, áñáÝù »Ýª</w:t>
        <w:tab/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»Ã» Ñ³ÛóíáÕ ÎáÕÙÇ ¹³ï³Ï³Ý Ù³ñÙÇÝÝ ³å³óáõÛóÝ»ñ Ó»éù µ»ñ»Éáõ Çñ³í³ëáõÃÛáõÝ ãáõÝÇ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»Ã» ³å³óáõÛóÝ»ñÇ Ó»éù µ»ñáõÙÁ íÝ³ëáõÙ ¿ Ñ³ÛóíáÕ ÎáÕÙÇ ÇÝùÝÇßË³ÝáõÃÛ³ÝÁ Ï³Ù ³Ýíï³Ý·áõÃÛ³ÝÁ Ï³Ù Ñ³ë³ñ³Ï³Ï³Ý Ï³ñ·ÇÝ Ï³Ù µ³ñáÛ³Ï³ÝáõÃÛ³Ý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³å³óáõÛóÝ»ñ Ó»éù µ»ñ»Éáõ í»ñ³µ»ñÛ³É Ñ³ñóáõÙÁ Ù»ñÅí³Í ¿, ³å³ Ñ³ÛóíáÕ ÎáÕÙÁ Ñ³ÛóáÕ ÎáÕÙÇÝ ³ÝÑ³å³Õ Í³ÝáõóáõÙ ¿ Ù»ñÅÙ³Ý Ù³ëÇÝª í»ñ³¹³ñÓÝ»Éáí ÷³ëï³ÃÕÃ»ñÁª ¹ñ³ å³ï×³éÝ»ñÇ ÝßáõÙáí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³óáõÛóÝ»ñ Ó»éù µ»ñ»Éáõ í»ñ³µ»ñÛ³É Ñ³ñóáõÙÁ å»ïù ¿ Ï³ï³ñíÇ Ñ³ÛóíáÕ ÎáÕÙÇ ûñ»ÝùÝ»ñÇÝ ¨ ³ÛÉ Çñ³í³Ï³Ý ³Ïï»ñÇÝ Ñ³Ù³å³ï³ëË³Ý£ ºÃ» Ñ³ÛóáÕ ÎáÕÙÁ ó³ÝÏ³ÝáõÙ ¨ å³Ñ³ÝçáõÙ ¿ ³å³óáõÛóÝ»ñÇ Ó»éù µ»ñÙ³Ý Ñ³ïáõÏ Ó¨Ç ÏÇñ³éáõÙ, ³å³ Ñ³ÛóíáÕ ÎáÕÙÁ å»ïù ¿ µ³í³ñ³ñÇ ³Û¹ ËÝ¹ñ³ÝùÁ, »Ã» Ñ³ñóáõÙÁ ãÇ Ñ³Ï³ëáõÙ Çñ ûñ»ÝùÝ»ñÇÝ ¨ ³ÛÉ Çñ³í³Ï³Ý ³Ïï»ñÇ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Á ÏñáõÙ ¿ ³å³óáõÛóÝ»ñ Ó»éù µ»ñ»Éáõ Ñ»ï Ï³åí³Í Í³Ëë»ñÁ, µ³ó³éáõÃÛ³Ùµ å³ßïáÝ³ï³ñ ³ÝÓÇÝù ãÑ³Ý¹Çë³óáÕ íÏ³Ý»ñÇ ¨ ÷áñÓ³·»ïÝ»ñÇ Ñ³Ù³ñ Ï³ï³ñíáÕ Í³Ëë»ñÇ, áñáÝù ÏñáõÙ ¿ Ñ³ÛóáÕ ÎáÕÙÁª Ñ³ÛóíáÕ ÎáÕÙÇ ûñ»ÝùÝ»ñÇÝ Ñ³Ù³å³ï³ëË³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³óáõÛóÝ»ñ Ó»éù µ»ñ»Éáõ Ñ»ï Ï³åí³Í ¹³ï³Ï³Ý ·áñÍ³éáõÛÃÁ Çñ³Ï³Ý³óíáõÙ ¿ ëáõÛÝ ä³ÛÙ³Ý³·ñÇ ¹ñáõÛÃÝ»ñÇÝ Ñ³Ù³å³ï³ëË³Ý ¨ áõÝÇ ÝáõÛÝ Çñ³í³µ³Ý³Ï³Ý áõÅÁ,  ÇÝã  ÏáõÝ»Ý³ñ, »Ã» ³ÛÝ Çñ³Ï³Ý³óí»ñ Ñ³ÛóáÕ ÎáÕÙÇ  Çñ³í³ëáõ Ù³ñÙÝÇ ÏáÕÙÇó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Çó Ûáõñ³ù³ÝãÛáõñÁ ×³Ý³ãáõÙ ¿ ÙÛáõë ä³ÛÙ³Ý³íáñíáÕ ÏáÕÙÇ ¹³ï³ñ³ÝÝ»ñÇ ÏáÕÙÇó ù³Õ³ù³óÇ³Ï³Ý ¨ ïÝï»ë³Ï³Ý ·áñÍ»ñáí Ï³Û³óí³Í áñáßáõÙÝ»ñÁ ¨ ¹ñ³Ýù Ï³ï³ñáõÙ ¿ Çñ ï³ñ³ÍùáõÙ, »Ã» ³Û¹ áñáßáõÙÝ»ñÝ áõÅÇ Ù»ç »Ý Ùï»É. ³Ýó»É »Ý í»ñ³Ý³ÛÙ³Ý Ï³ñ·áí µáÉáñ ÁÝÃ³ó³Ï³ñ·»ñÁ ¨ »ÝÃ³Ï³ »Ý Ï³ï³ñÙ³Ý,  ÇÝãå»ë Ý³¨ Ï³Û³óí»É »Ý Çñ³í³ëáõ ¹³ï³ñ³ÝÝ»ñÇ ÏáÕÙÇóª Çñ³í³ëáõÃÛ³ÝÝ ³éÝãíáÕ ÙÇç³½·³ÛÇÝ Çñ³íáõÝùÇ  ëÏ½µáõÝùÝ»ñÇÝ Ñ³Ù³å³ï³ëË³Ý, áñÁ ÏÇñ³é»ÉÇ ¿ Ñ³ÛóíáÕ ÎáÕÙÇ ï³ñ³ÍùáõÙ: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êáõÛÝ ä³ÛÙ³Ý³·ñáõÙ û·ï³·áñÍíáÕ §áñáßáõÙ¦ µ³éÁ, ³ÝÏ³Ë ¹ñ³ Ýß³Ý³ÏáõÃÛáõÝÇó, Ýß³Ý³ÏáõÙ ¿ ä³ÛÙ³Ý³íáñíáÕ ÏáÕÙ»ñÇó Ûáõñ³ù³ÝãÛáõñÇ ¹³ï³ñ³ÝÇ ÏáÕÙÇó ¹³ï³Ï³Ý í³ñáõÛÃÇ ÁÝÃ³óùáõÙ ÁÝ¹áõÝí³Í ó³ÝÏ³ó³Í áõÅÇ Ù»ç Ùï³Í áñáßáõÙ, áñÝ ³Ýó»É ¿ í»ñ³Ý³ÛÙ³Ý Ï³ñ·áí µáÉáñ ÁÝÃ³ó³Ï³ñ·»ñÁ ¨ »ÝÃ³Ï³ ¿ Ï³ï³ñÙ³Ý ä³ÛÙ³Ý³íáñíáÕ ÏáÕÙ»ñÇó Ûáõñ³ù³ÝãÛáõñÇ ¹³ï³ñ³ÝÇ ¹³ï³Ï³Ý í³ñáõÛÃáõÙ£ 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5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ÛóíáÕ ÎáÕÙÇ ¹³ï³ñ³ÝÝ»ñÁ Ñ³ÛóáÕ ÎáÕÙÇ ¹³ï³ñ³ÝÝ»ñÇ Çñ³í³ëáõÃÛ³Ý ÑÇÙù»ñÁ áõëáõÙÝ³ëÇñ»ÉÇë Õ»Ï³í³ñíáõÙ »Ý ³ÛÝ ÷³ëï»ñáí, áñáÝù Ýßí³Í »Ý áñáßÙ³Ý Ù»ç, ¨ áñáÝó íñ³ ÑÇÙÝí³Í ¿  Çñ³í³ëáõÃÛáõÝÁ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6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ä³ÛÙ³Ý³íáñíáÕ ÏáÕÙ»ñÇó Ûáõñ³ù³ÝãÛáõñÁ ÙÛáõë ä³ÛÙ³Ý³íáñíáÕ ÏáÕÙÇ ¹³ï³ñ³ÝÝ»ñÇ áñáßáõÙÝ»ñÁ ×³Ý³ãáõÙ ¨ Ï³ï³ñáõÙ ¿ Çñ ³½·³ÛÇÝ ûñ»ÝùÝ»ñÇÝ ¨ ³ÛÉ Çñ³í³Ï³Ý ³Ïï»ñÇÝ Ñ³Ù³å³ï³ëË³Ý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àñáßáõÙÁ ãÇ ×³Ý³ãíáõÙ Ï³Ù ãÇ Ï³ï³ñíáõÙ, »Ã»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áñáßáõÙÁ Ñ³Ï³ëáõÙ ¿ Ñ³ÛóíáÕ ÎáÕÙÇ ë³ÑÙ³Ý³¹ñ³Ï³Ý Ï³ñ·ÇÝ Ï³Ù Ñ³ë³ñ³Ï³Ï³Ý Ï³ñ·Ç ëÏ½µáõÝùÝ»ñÇÝ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áñáßáõÙÝ ÁÝ¹áõÝí»É ¿ ³ÝÓ³Ýó Çñ³í³Ï³Ý Ý»ñÏ³Û³óáõóãáõÃÛ³Ýª Ñ³ÛóíáÕ ÎáÕÙáõÙ ÏÇñ³é»ÉÇ ³ÛÝ Ï³ÝáÝÝ»ñÇ Ë³ËïÙ³Ùµ, áñáÝù ³éÝãíáõÙ »Ý ³Ý·áñÍáõÝ³ÏáõÃÛ³Ý Ñ»ï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áñáßáõÙÝ ÁÝ¹áõÝí»É ¿ ³ÝÓÇ µ³ó³Ï³ÛáõÃÛ³Ùµ, ¨ ³Û¹ Ù³ëÇÝ ³ÝÓÁ, Ñ³ÛóáÕ ÎáÕÙÇ Ï³ÝáÝÝ»ñÇÝ Ñ³Ù³å³ï³ëË³Ý, å³ïß³× Ï»ñåáí ãÇ Í³Ýáõóí»É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¹) áñáßáõÙÁ Ñ³Ï³ëáõÙ ¿ ëáõÛÝ ä³ÛÙ³Ý³·ñÇ ¹ñáõÛÃÝ»ñÇÝ Ï³Ù  Ñ³ÛóíáÕ ÎáÕÙÇ Çñ³í³Ï³Ý Ñ³Ù³Ï³ñ·ÇÝ Ï³Ù Çñ ¹³ï³ñ³ÝÝ»ñÇ Ï³Ù »ññáñ¹ å»ïáõÃÛ³Ý ¹³ï³ñ³ÝÝ»ñÇ Ñ³Ù³ñ Ý³Ë³ï»ëáõÙ ¿ ³Û¹åÇëÇ áñáßáõÙ ÁÝ¹áõÝ»Éáõ µ³ó³éÇÏ Çñ³í³ëáõÃÛáõÝ, 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áñáßáõÙÁ í»ñ³µ»ñáõÙ   ¿   ÙÇ¨ÝáõÛÝ  ³ÝÓ³Ýó  ÙÇç¨  ÙÇ¨ÝáõÛÝ ³é³ñÏ³ÛÇ í»ñ³µ»ñÛ³É ¨  ÙÇ¨ÝáõÛÝ ÑÇÙùáí ³ñ¹»Ý ÇëÏ Ñ³ñáõóí³Í ·áñÍÇÝª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- ·áñÍÁ ·ïÝíáõÙ ¿ Ñ³ÛóíáÕ ÎáÕÙÇ ¹³ï³ñ³ÝÇ í³ñáõÛÃáõÙ, ¨ ³Û¹ í³ñáõÛÃÝ ³é³çÇÝÝ ¿  Ñ³ñáõóí»É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- ·áñÍÝ ³í³ñïí»É  ¿ Ñ³ÛóíáÕ ÎáÕÙÇ ¹³ï³ñ³ÝÇ áñáßÙ³Ùµ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- ·áñÍÝ ³í³ñïí»É ¿ »ññáñ¹ å»ïáõÃÛ³Ý  ¹³ï³ñ³ÝÇ áñáßÙ³Ùµ, áñÁ å»ïù ¿ Ñ³ÛóíáÕ ÎáÕÙÇ  ûñ»Ýùáí ÉÇ³½áñí³Í ÉÇÝÇª ×³Ý³ã»Éáõ ¨ Ï³ï³ñ»Éáõ ³Û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7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ñÇ ¹ñáõÛÃÝ»ñÇ Ñ³Ù³Ó³ÛÝª Ñ³ÛóíáÕ ÎáÕÙÇ Çñ³í³ëáõ Ù³ñÙÇÝÁ ãå»ïù ¿ í»ñ³Ý³ÛÇ Ï³ï³ñÙ³Ý »ÝÃ³Ï³ áñáßÙ³Ý ÑÇÙÝ³íáñáõÙ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³ÛóíáÕ ÎáÕÙÇ Çñ³í³ëáõ ¹³ï³Ï³Ý Ù³ñÙÇÝÁ ëáõÛÝ ä³ÛÙ³Ý³·ñÇÝ Ñ³Ù³å³ï³ëË³Ý áñáßáõÙÁ Ï³ï³ñ»ÉÇë Ó»éÝ³ñÏáõÙ ¿ ³ÝÑñ³Å»ßï ³ÛÝåÇëÇ ·áñÍáÕáõÃÛáõÝÝ»ñ, áñáÝù ÏÇñ³Ï³Ý³óÝ»ñ, »Ã» ³Û¹ áñáßáõÙÝ ÁÝ¹áõÝí³Í ÉÇÝ»ñ Çñ ÏáÕÙÇó£ Î³ï³ñáõÙÁ Ï³ñáÕ ¿ Çñ³Ï³Ý³óí»Éª Ï³åí³Í áñáßÙ³Ý ÑÇÙÝ³Ï³Ý Ù³ëÇ Ñ»ï, ÉñÇí Ù³ëáí Ï³Ù Ù³ëÝ³ÏÇáñ»Ý, »Ã» ³Û¹ Ù³ëÁ µ³Å³Ý»ÉÇ ¿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8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³ÛóáÕ ÎáÕÙÁ áñáßÙ³Ý ×³Ý³ãÙ³Ý ¨ Ï³ï³ñÙ³Ý Ñ³Ù³ñ å»ïù ¿ Ý»ñÏ³Û³óÝÇ Ñ»ï¨Û³É ÷³ëï³ÃÕÃ»ñÁ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áñáßÙ³Ý å³ßïáÝ³Ï³Ý å³ï×»ÝÁ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áñáßáõÙÝ áõÅÇ Ù»ç ÙïÝ»Éáõ í»ñ³Ý³ÛÙ³Ý µáÉáñ ÁÝÃ³ó³Ï³ñ·»ñÁ ³ÝóÝ»Éáõ ¨ Ï³ï³ñÙ³Ý »ÝÃ³Ï³ ÉÇÝ»Éáõ Ù³ëÇÝ ï»Õ»Ï³Ýù, »Ã» ¹³ ãÇ µËáõÙ ³Û¹ áñáßáõÙÇó,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»Ã» áñáßáõÙÝ ÁÝ¹áõÝí»É ¿ ³ÝÓÇ µ³ó³Ï³ÛáõÃÛ³Ùµª ¹³ï³Ï³Ý Í³Ýáõó³·ñ»ñÇ Ï³Ù áñ¨¿ ³ÛÉ ÷³ëï³ÃÕÃÇ µÝûñÇÝ³ÏÁ Ï³Ù í³í»ñ³Ï³Ý å³ï×»ÝÁ Ï³Ù ³ÛÉ ÷³ëï³ÃáõÕÃ, áñÁ íÏ³ÛáõÙ ¿ ³ÛÝ Ù³ëÇÝ, áñ å³ï³ëË³ÝáÕÁ ¹³ï³ñ³Ý Ý»ñÏ³Û³Ý³Éáõ Ñ³Ù³ñ å³ïß³× Ï»ñåáí Í³Ýáõóí»É ¿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áõÙ Ýßí³Í ÷³ëï³ÃÕÃ»ñÇ Ñ»ï  ÙÇ³ëÇÝ å»ïù ¿ Ý»ñÏ³Û³óíÇ  Ñ³ÛóáÕ ÎáÕÙÇ ¹³ï³ñ³ÝÇ ï»Õ»Ï³ÝùÁ, áñáõÙ ÝßíáõÙ ¿ ³ÛÝ  Å³ÙÏ»ïÁ, »Ã» ³Û¹åÇëÇÝ Ï³, áñÇ ÁÝÃ³óùáõÙ ³Û¹ áñáßáõÙÁ å»ïù ¿ µ³í³ñ³ñíÇ Ï³Ù ³ÛÉ ÉáõÍáõÙ ëï³Ý³ ¨, ³Û¹ ï»Õ»Ï³ÝùÁ, ëáõÛÝ ä³ÛÙ³Ý³·ñáí Ý³Ë³ï»ëí³Í ÁÝÃ³ó³Ï³ñ·»ñÇ Ýå³ï³ÏÝ»ñÇ Ñ³Ù³ñ, å»ïù ¿ ³Û¹åÇëÇ µ³í³ñ³ñÙ³Ý Ï³Ù ³ÛÉ ÉáõÍÙ³Ý Å³ÙÏ»ïÁ Éñ³Ý³Éáõ í»ñçÝ³Ï³Ý ³å³óáõÛó Ñ³Ý¹Çë³Ý³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9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é³Ýó ëáõÛÝ ä³ÛÙ³Ý³·ñÇ 17-ñ¹ ¨ 18-ñ¹ Ñá¹í³ÍÝ»ñÇ ¹ñáõÛÃÝ»ñÁ íÝ³ë»Éáõª ä³ÛÙ³Ý³íáñíáÕ ÏáÕÙ»ñÇó Ûáõñ³ù³ÝãÛáõñÇ ï³ñ³ÍùáõÙ ÙÇçÝáñ¹ ¹³ï³ñ³ÝÇ ÏáÕÙÇó ÁÝ¹áõÝí³Í áñáßáõÙÝ»ñÁ å»ïù ¿ ×³Ý³ãí»Ý ¨ Ï³ï³ñí»Ý ÙÛáõë ä³ÛÙ³Ý³íáñíáÕ ÏáÕÙÇ ï³ñ³ÍùáõÙ, »Ã» ¹ñ³Ýù µ³í³ñ³ñáõÙ »Ý áñáßáõÙÝ ÁÝ¹áõÝ³Í ä³ÛÙ³Ý³íáñíáÕ ÏáÕÙÇ å³Ñ³ÝçÝ»ñÁ ¨ ã»Ý Ñ³Ï³ëáõÙ Ñ³ÛóíáÕ ÎáÕÙÇ  Ñ³ë³ñ³Ï³Ï³Ý  Ï³ñ·ÇÝ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0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ñóáõÙÝ»ñÁ ¨ ÏÇó ÷³ëï³ÃÕÃ»ñÁ å»ïù ¿ áõÕ»Ïóí»Ý Ñ³ÛóíáÕ ÎáÕÙÇ å³ßïáÝ³Ï³Ý É»½íáí Ï³Ù ³Ý·É»ñ»Ý Ã³ñ·Ù³ÝáõÃÛ³Ùµ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1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ä³ÛÙ³Ý³·ñÇ ÏÇñ³éÙ³Ý ¨ Ù»ÏÝ³µ³ÝÙ³Ý Ñ»ï Ï³åí³Í µáÉáñ í»×»ñÁ Ï³ñ·³íáñíáõÙ »Ý µ³Ý³ÏóáõÃÛáõÝÝ»ñÇ ÙÇçáóáí£</w:t>
      </w:r>
    </w:p>
    <w:p>
      <w:pPr>
        <w:pStyle w:val="Hodvats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2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ä³ÛÙ³Ý³·ÇñÁ »ÝÃ³Ï³ ¿ í³í»ñ³óÙ³Ý ¨ áõÅÇ Ù»ç ÙïÝáõÙ í³í»ñ³·ñ»ñÇ ÷áË³Ý³ÏÙ³Ý ûñí³ÝÇó£ ²ÛÝ áõÅÇ Ù»ç ¿ ÑÇÝ· ï³ñÇ Å³ÙÏ»ïáí ¨ ÇÝùÝ³µ»ñ³µ³ñ Ï»ñÏ³ñ³Ó·íÇ ÝáõÛÝ Å³ÙÏ»ïÝ»ñáí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Úáõñ³ù³ÝãÛáõñ ä³ÛÙ³Ý³íáñíáÕ ÏáÕÙ ó³ÝÏ³ó³Í Å³Ù³Ý³Ï Ï³ñáÕ ¿ ¹³¹³ñ»óÝ»É ëáõÛÝ ä³ÛÙ³Ý³·ñÇ ·áñÍáÕáõÃÛáõÝÁ ÙÛáõë ä³ÛÙ³Ý³íáñíáÕ ÏáÕÙÇÝ ¹Çí³Ý³·Çï³Ï³Ý áõÕÇÝ»ñáí ·ñ³íáñ Í³Ýáõó»Éáõ ÙÇçáóáí£ êáõÛÝ ä³ÛÙ³Ý³·ñÇ ·áñÍáÕáõÃÛáõÝÁ ¹³¹³ñ»óíáõÙ ¿ ³Û¹åÇëÇ Í³ÝáõóáõÙÝ ëï³Ý³Éáõó í»ó ³ÙÇë Ñ»ïá£ ²ÛÝáõ³Ù»Ý³ÛÝÇí, ëáõÛÝ ä³ÛÙ³Ý³·ñáí ÏáÕÙ»ñÇó áñ¨¿ Ù»ÏÇ ÏáÕÙÇó ³ñ¹»Ý ëÏëí³Í ÁÝÃ³ó³Ï³ñ·»ñÁ Ïß³ñáõÝ³Ïí»Ý Çñ³Ï³Ý³óí»É ÙÇÝã¨ ¹ñ³Ýó ³í³ñïÁ£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ä³ÛÙ³Ý³·ñáõÙ Ï³ñáÕ »Ý ÷á÷áËáõÃÛáõÝÝ»ñ ¨ Éñ³óáõÙÝ»ñ Ï³ï³ñí»É ä³ÛÙ³Ý³íáñíáÕ ÏáÕÙ»ñÇ ÙÇç¨ ÷áË³¹³ñÓ³µ³ñ Ó»éù µ»ñí³Í ·ñ³íáñ Ñ³Ù³Ó³ÛÝáõÃÛ³Ùµ£ ²Û¹ ÷á÷áËáõÃÛáõÝÝ»ñÝ áõ Éñ³óáõÙÝ»ñÁ Ó¨³Ï»ñåíáõÙ »Ý ³é³ÝÓÇÝ ³ñÓ³Ý³·ñáõÃÛáõÝÝ»ñáí, áñáÝù áõÅÇ Ù»ç »Ý ÙïÝáõÙ ëáõÛÝ ä³ÛÙ³Ý³·ñÇ áõÅÇ Ù»ç ÙïÝ»Éáõ Ñ³Ù³ñ ë³ÑÙ³Ýí³Í Ï³ñ·áí£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í»ñáß³ñ³¹ñÛ³ÉÇª Ý»ñùáëïáñ³·ñÛ³ÉÝ»ñÁ, å³ïß³×áñ»Ý ÉÇ³½áñí³Í ÉÇÝ»Éáí Çñ»Ýó å»ïáõÃÛáõÝÝ»ñÇ ÏáÕÙÇó, ëïáñ³·ñ»óÇÝ ëáõÛÝ ä³ÛÙ³Ý³·ÇñÁ£</w:t>
      </w:r>
    </w:p>
    <w:p>
      <w:pPr>
        <w:pStyle w:val="Hamazayn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²µáõ ¸³µÇ ù³Õ³ùáõÙ 2002 Ãí³Ï³ÝÇ ³åñÇÉÇ 20-ÇÝ, »ñÏáõ µÝûñÇÝ³Ïáí, Ñ³Û»ñ»Ý, ³ñ³µ»ñ»Ý ¨ ³Ý·É»ñ»Ý, ÁÝ¹ áñáõÙ µáÉáñ ï»ùëï»ñÝ ¿É Ñ³í³ë³ñ³½áñ »Ý£ 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ä³ÛÙ³Ý³·ÇñÁ Ù»ÏÝ³µ³Ý»ÉÇë ï³ñ³Ó³ÛÝáõÃÛáõÝÝ»ñ ³é³ç³Ý³Éáõ ¹»åùáõÙ Ý³Ë³å³ïíáõÃÛáõÝÁ ïñíáõÙ ¿ ³Ý·É»ñ»Ý ï»ùëïÇÝ£ </w:t>
      </w:r>
    </w:p>
    <w:p>
      <w:pPr>
        <w:pStyle w:val="Verg"/>
        <w:spacing w:lineRule="exact" w:line="264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·ÇñÝ áõÅÇ Ù»ç ¿ Ùï»É 03.11.2005 Ã.</w:t>
      </w:r>
    </w:p>
    <w:p>
      <w:pPr>
        <w:pStyle w:val="Normal"/>
        <w:spacing w:lineRule="exact" w:line="264"/>
        <w:ind w:firstLine="51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0:01:00Z</dcterms:created>
  <dc:creator>Computer</dc:creator>
  <dc:description/>
  <cp:keywords/>
  <dc:language>en-US</dc:language>
  <cp:lastModifiedBy>LEGAL</cp:lastModifiedBy>
  <dcterms:modified xsi:type="dcterms:W3CDTF">2009-10-20T06:49:00Z</dcterms:modified>
  <cp:revision>5</cp:revision>
  <dc:subject/>
  <dc:title/>
</cp:coreProperties>
</file>