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Entavern"/>
        <w:spacing w:lineRule="exact" w:line="264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È»Ñ³ëï³ÝÇ </w:t>
        <w:br/>
        <w:t xml:space="preserve">Ð³Ýñ³å»ïáõÃÛ³Ý Î³é³í³ñáõÃÛ³Ý ÙÇç¨ Ñ³Ýó³íáñáõÃÛ³Ý ¹»Ù </w:t>
        <w:br/>
        <w:t>å³Ûù³ñáõÙ Ñ³Ù³·áñÍ³ÏóáõÃÛ³Ý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Ð³Û³ëï³ÝÇ Ð³Ýñ³å»ïáõÃÛ³Ý Î³é³í³ñáõÃÛáõÝÁ ¨ È»Ñ³ëï³ÝÇ Ð³Ýñ³å»ïáõÃÛ³Ý Î³é³í³ñáõÃÛáõÝÁ, ³ÛëáõÑ»ïª ÎáÕÙ»ñ, 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Ó·ï»Éáí Ñ»ï³·³ÛáõÙ ½³ñ·³óÝ»É Ñ³Ù³·áñÍ³ÏóáõÃÛáõÝÁ µ³ñ»Ï³ÙáõÃÛ³Ý ¨ ÷áËÁÙµéÝÙ³Ý á·áí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Ùï³Ñá·áõÃÛáõÝ ³ñï³Ñ³Ûï»Éáí Ñ³Ýó³íáñáõÃÛ³Ý ½³ñ·³óÙ³Ý« Ñ³ïÏ³å»ë ¹ñ³ Ï³½Ù³Ï»ñåí³Í Ó¨»ñÇ, Í³í³ÉÝ»ñÇ ¨ ÙÇïáõÙÝ»ñÇ í»ñ³µ»ñÛ³É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ab/>
        <w:t>Ñ³Ùá½í³Í ÉÇÝ»Éáí, áñ ³Ýíï³Ý·áõÃÛ³Ý ¨ Ñ³ë³ñ³Ï³Ï³Ý Ï³ñ·Ç å³Ñå³ÝáõÃÛ³Ý Ù³ñÙÇÝÝ»ñÇ Ñ³Ù³·áñÍ³ÏóáõÃÛáõÝÁ ¿³Ï³Ý Ýß³Ý³ÏáõÃÛáõÝ áõÝÇ Ñ³Ýó³íáñáõÃÛ³Ý, Ñ³ïÏ³å»ë ¹ñ³ Ï³½Ù³Ï»ñåí³Í Ó¨»ñÇ ¹»Ù ³ñ¹ÛáõÝ³í»ï å³Ûù³ñÇ Ñ³Ù³ñ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Ó·ï»Éáí ³å³Ñáí»É Ù³ñ¹áõ ÏÛ³ÝùÇ ¨ ³éáÕçáõÃÛ³Ý« Çñ³íáõÝùÝ»ñÇ ¨ ³½³ïáõÃÛáõÝÝ»ñÇ« Ñ³ë³ñ³ÏáõÃÛ³Ý ¨ å»ïáõÃÛ³Ý ß³Ñ»ñÇ ÝÏ³ïÙ³Ùµ áïÝÓ·áõÃÛáõÝÝ»ñÇó Ñáõë³ÉÇ å³ßïå³ÝáõÃÛáõ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å³Ñå³Ý»Éáí ÙÇç³½·³ÛÇÝ Çñ³í³Ï³Ý ÝáñÙ»ñÁ ¨ Çñ»Ýó å»ïáõÃÛáõÝÝ»ñÇ Ý»ñùÇÝ ûñ»Ýë¹ñáõÃÛáõÝÁ« ÇÝãå»ë Ý³¨ Õ»Ï³í³ñí»Éáí Ñ³í³ë³ñáõÃÛ³Ý ¨ ÷áËß³Ñ³í»ï Ñ³Ù³·áñÍ³ÏóáõÃÛ³Ý ëÏ½µáõÝùÝ»ñáí«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áÉáñï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ÎáÕÙ»ñÁ, Çñ»Ýó Ý»ñùÇÝ ûñ»Ýë¹ñáõÃÛ³Ý ¨ ëáõÛÝ Ð³Ù³Ó³ÛÝ³·ñÇ ¹ñáõÛÃÝ»ñÇ Ñ³Ù³Ó³ÛÝ, ÏÑ³Ù³·áñÍ³Ïó»Ý Ñ³Ýó³·áñÍáõÃÛáõÝÝ»ñÇ Ï³ÝËÙ³Ý, Ë³÷³ÝÙ³Ý ¨ µ³ó³Ñ³ÛïÙ³Ý ·áñÍáõÙ` Ñ³ïÏ³å»ë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)  áõÕÕí³Í ³ÝÓÇ ÏÛ³ÝùÇ ¨ ³éáÕçáõÃÛ³Ý ¹»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) Ï³åí³Í ³Ñ³µ»Ïã³Ï³Ý ·áñÍáõÝ»áõÃÛ³Ý Ñ»ï«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½»ÝùÇ, é³½Ù³ÙÃ»ñùÇ« å³ÛÃáõóÇÏ ÝÛáõÃ»ñÇ« ÇÝãå»ë Ý³¨ ÙÇçáõÏ³ÛÇÝ ¨ é³¹Çá³ÏïÇí ÝÛáõÃ»ñÇ« ½³Ý·í³Í³ÛÇÝ áãÝã³óÙ³Ý ½»ÝùÇ« »ñÏ³ÏÇ Ýß³Ý³ÏáõÃÛ³Ý ³åñ³ÝùÝ»ñÇ ßñç³Ý³éáõÃÛáõÝÁ« íÝ³ë å³ï×³é»Éáõ Ýå³ï³Ïáí ¹ñ³Ýó áã ï»ÕÇÝ û·ï³·áñÍáõÙÁ Ï³Ù áã ×Çßï û·ï³·áñÍÙ³Ý ëå³éÝ³ÉÇùÇ Ñ»ï Ï³åí³Í Ñ³Ýó³·áñÍáõÃÛáõÝÝ»ñ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) Ï³í³ïáõÃÛáõÝÁ« ³Ýã³÷³Ñ³ëÝ»ñÇÝ ë»é³Ï³Ý Ýå³ï³ÏÝ»ñáí ß³Ñ³·áñÍáõÙÁ« ³Ýã³÷³Ñ³ëÝ»ñÇ Ù³ëÝ³ÏóáõÃÛ³Ùµ åáéÝá·ñ³ýÇÏ ÝÛáõÃ»ñÇ å³ïñ³ëïáõÙÁ ï³ñ³Í»Éáõ Ýå³ï³Ïáí ¨ ³Û¹ ÝÛáõÃ»ñÇ ï³ñ³ÍáõÙ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) Ù³ñ¹Ï³Ýó ³é¨ïáõñÁ ¨ Ù³ñ¹áõÝ ³½³ïáõÃÛáõÝÇó ½ñÏ»É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6) Ù³ñ¹Ï³Ýó ûñ·³ÝÝ»ñÇ« ÑÛáõëí³ÍùÝ»ñÇ ¨ µçÇçÝ»ñÇ ³åûñÇÝÇ ³é¨ïáõñ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7) ³åûñÇÝÇ ÙÇ·ñ³óÇ³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8) ï³ñµ»ñ Çñ»ñÇ, Ù³ëÝ³íáñ³å»ë, Ùß³ÏáõÃ³ÛÇÝ ³ñÅ»ùÝ»ñÇ ¨ ÷áË³¹ñ³ÙÇçáóÝ»ñÇ ·áÕáõÃÛáõÝÁ« Ù³ùë³Ý»Ý·áõÃÛáõÝÁ ¨ ³åûñÇÝÇ ³é¨ïáõñ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9) í×³ñÙ³Ý ÙÇçáóÝ»ñÇ ¨ ³ñÅ»ÃÕÃ»ñÇ Ï»ÕÍáõÙÁ Ï³Ù ÝÙ³Ý³ÏáõÙÁ« ÇÝãå»ë Ý³¨ ¹ñ³Ýù ßñç³Ý³éáõÃÛ³Ý Ù»ç ÙïóÝ»É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0) ÷³ëï³ÃÕÃ»ñÇ Ï»ÕÍáõÙÁ Ï³Ù ÝÙ³Ý³ÏáõÙÁ Ï³Ù ÝÙ³Ý ÷³ëï³ÃÕÃ»ñÇ û·ï³·áñÍáõÙÁ áñå»ë ÇëÏ³Ï³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1) Ñ³Ýó³íáñ ·áñÍáõÝ»áõÃÛ³Ý ³ñ¹ÛáõÝùáõÙ ëï³óí³Í »Ï³ÙáõïÝ»ñÇ ûñÇÝ³Ï³Ý³óáõÙ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2) ÃÙñ³ÙÇçáóÝ»ñÇ« Ñá·»Ý»ñ·áñÍáõÝ ÝÛáõÃ»ñÇ ¨ µ³Õ³¹ñÇãÝ»ñÇ ³åûñÇÝÇ ßñç³Ý³éáõÃÛáõ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3) µ³ñÓñ ï»ËÝáÉá·Ç³Ý»ñÇ áÉáñïÇ Ñ³Ýó³·áñÍáõÃÛáõÝÝ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4) ßñç³Ï³ ÙÇç³í³ÛñÇ ¹»Ù áõÕÕí³Í Ñ³Ýó³·áñÍáõÃÛáõÝÝ»ñ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ÎáÕÙ»ñÁ ÏÑ³Ù³·áñÍ³Ïó»Ýª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) ùñ»³Ï³Ý Ñ»ï³åÝ¹áõÙÇó Ï³Ù å³ïÇÅÁ Ïñ»Éáõó Ã³ùÝíáÕ« ÇÝãå»ë Ý³¨ ³ÝÑ³Ûï Ïáñ³Í ³ÝÓ³Ýó Ñ»ï³Ëáõ½Ù³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) ³ÝÑ³Ûï ³ÝÓ³Ýó« ã×³Ý³ãí³Í ¹Ç³ÏÝ»ñÇ ÇÝùÝáõÃÛáõÝÁ å³ñ½»Éáõ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Ñ³Ýó³·áñÍáõÃÛáõÝÝ»ñÇ Çñ»Õ»Ý ³å³óáõÛóÝ»ñ Ñ³Ý¹Çë³óáÕ ³é³ñÏ³Ý»ñÇ áñáÝÙ³Ý µÝ³·³í³éÝ»ñáõÙ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êáõÛÝ Ð³Ù³Ó³ÛÝ³·ÇñÁ ãÇ ³éÝãíáõÙ Ñ³ÝÓÝÙ³Ý Ñ»ï Ï³åí³Í Ñ³ñó»ñÇ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ëáõ Ù³ñÙÇÝÝ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êáõÛÝ Ð³Ù³Ó³ÛÝ³·ñÇ Ï³ï³ñÙ³Ý Ñ³Ù³ñ Ñ³Ù³·áñÍ³ÏóáõÃÛáõÝÝ Çñ³Ï³Ý³óíáõÙ ¿ ³ÝÙÇç³Ï³Ýáñ»Ý Çñ³í³ëáõ Ù³ñÙÇÝÝ»ñÇ ÙÇç¨` Ýñ³Ýó Çñ³í³ëáõÃÛáõÝÝ»ñÇ ßñç³Ý³ÏÝ»ñáõÙ, áñáÝù ë³ÑÙ³Ýí³Í »Ý Ý»ñùÇÝ ûñ»Ýë¹ñ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Æñ³í³ëáõ Ù³ñÙÇÝÝ»ñ »Ý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) Ñ³ÛÏ³Ï³Ý ÏáÕÙÇóª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Ð³Û³ëï³ÝÇ Ð³Ýñ³å»ïáõÃÛ³Ý áëïÇÏ³ÝáõÃÛáõÝ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³½·³ÛÇÝ ³Ýíï³Ý·áõÃÛ³Ý Í³é³ÛáõÃÛáõÝ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 xml:space="preserve">Ð³Û³ëï³ÝÇ Ð³Ýñ³å»ïáõÃÛ³Ý Î³é³í³ñáõÃÛ³ÝÝ ³éÁÝÃ»ñ Ù³ùë³ÛÇÝ å»ï³Ï³Ý ÏáÙÇï»Ý©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) É»Ñ³Ï³Ý ÏáÕÙÇóª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Ý»ñùÇÝ ·áñÍ»ñáí Çñ³í³ëáõ Ý³Ë³ñ³ñ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Ñ³ë³ñ³Ï³Ï³Ý ýÇÝ³ÝëÝ»ñÇ Ñ³ñó»ñáí Çñ³í³ëáõ Ý³Ë³ñ³ñ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ýÇÝ³Ýë³Ï³Ý Ñ³ëï³ïáõÃÛáõÝÝ»ñÇ Ñ³ñó»ñáí Çñ³í³ëáõ Ý³Ë³ñ³ñ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ýÇÝ³Ýë³Ï³Ý ï»Õ»Ï³ïíáõÃÛ³Ý ·ÉË³íáñ ï»ëáõã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áëïÇÏ³ÝáõÃÛ³Ý ·ÉË³íáñ å³ñ»ï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ë³ÑÙ³Ý³ÛÇÝ å³Ñå³ÝáõÃÛ³Ý ·ÉË³íáñ å³ñ»ï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-</w:t>
        <w:tab/>
        <w:t>Ý»ñùÇÝ ³Ýíï³Ý·áõÃÛ³Ý ·áñÍ³Ï³ÉáõÃÛ³Ý ïÝûñ»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© ÎáÕÙ»ñÁ ¹Çí³Ý³·Çï³Ï³Ý áõÕÇÝ»ñáí ÙÇÙÛ³Ýó Í³ÝáõóáõÙ »Ý Çñ³í³ëáõ Ù³ñÙÇÝÝ»ñÇ Çñ³í³ëáõÃÛ³Ý Ï³Ù ³Ýí³ÝÙ³Ý ÷á÷áËáõÃÛáõÝÝ»ñÇ  Ù³ë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© 2-ñ¹ Ï»ïáõÙ Ýßí³Í Ù³ñÙÇÝÝ»ñÁ Ï³ñáÕ »Ý ÷áË³Ý³Ï»É Ï³åÇ ëå³Ý»ñÇ« ÇÝãå»ë Ý³¨« Ý»ñùÇÝ ÁÝÃ³ó³Ï³ñ·»ñÁ å³Ñå³Ý»Éáí« ÏÝù»É Ñ³Ù³Ó³ÛÝ³·ñ»ñ« áñáÝù Ïë³ÑÙ³Ý»Ý Ñ³Ù³·áñÍ³ÏóáõÃÛ³Ý Ù³Ýñ³Ù³ëÝ ëÏ½µáõÝùÝ»ñÁ ¨ ³é³ñÏ³Ý£ Ø³ñÙÇÝÝ»ñÁ ³ÝÑñ³Å»ßïáõÃÛ³Ý ¹»åùáõÙ Ï³ñáÕ »Ý Ý³¨ ³ÝóÏ³óÝ»É ËáñÑñ¹³ÏóáõÃÛáõÝÝ»ñ` ³ñ¹ÛáõÝ³í»ï Ñ³Ù³·áñÍ³ÏóáõÃÛáõÝ ³å³Ñáí»Éáõ Ýå³ï³Ïáí, áñÁ Ñ³Ý¹Çë³ÝáõÙ ¿ ëáõÛÝ Ð³Ù³Ó³ÛÝ³·ñÇ ³é³ñÏ³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Ó¨»ñ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ÎáÕÙ»ñÇ ÙÇç¨ Ñ³Ù³·áñÍ³ÏóáõÃÛáõÝÁ ÏÇñ³Ï³Ý³óíÇ Ù³ëÝ³íáñ³å»ë`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) 1-ÇÝ Ñá¹í³ÍáõÙ Ãí³ñÏí³Í Ñ³Ýó³·áñÍáõÃÛáõÝÝ»ñÇ Ï³ÝË³ñ·»ÉÙ³Ý, Ï³ÝËÙ³Ý ¨ µ³ó³Ñ³ÛïÙ³Ý µÝ³·³í³éáõÙ ï»Õ»Ï³ïíáõÃÛ³Ý ¨ ÷áñÓÇ ÷áË³Ý³ÏÙ³Ý ÙÇçáóáí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) ÷áñÓ³·»ïÝ»ñÇ ÷áË³Ý³ÏÙ³Ý ÙÇçáóáí. Ñ³ïÏ³å»ë ùñ»³·Çï³Ï³Ý ï»ËÝÇÏ³ÛÇ ¨ Ñ³Ýó³íáñáõÃÛ³Ý ¹»Ù å³Ûù³ñÇ ûå»ñ³ïÇí Ù»Ãá¹Ý»ñÇ µÝ³·³í³éáõÙ«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Ññ³å³ñ³ÏáõÙÝ»ñÇ, ·Çï³Ï³Ý Ñ»ï³½áïáõÃÛáõÝÝ»ñÇ ³ñ¹ÛáõÝùÝ»ñÇ, íÇ×³Ï³·ñ³Ï³Ý ïíÛ³ÉÝ»ñÇ, ÇÝãå»ë Ý³¨ ÎáÕÙ»ñÇ Çñ³í³Ï³Ý ³Ïï»ñÇ ÷áË³Ý³ÏÙ³Ý ÙÇçáóáí, ÷áË³¹³ñÓ Ñ»ï³ùñùñáõÃÛáõÝ Ý»ñÏ³Û³óÝáÕ ËÝ¹ÇñÝ»ñáí Ñ³Ù³ï»Õ ·Çï³Ï³Ý Ñ»ï³½áïáõÃÛáõÝÝ»ñ ³ÝóÏ³óÝ»Éáõ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) Ñ³Ýó³·áñÍáõÃÛáõÝÝ»ñÇ Ýáñ ï»ë³ÏÝ»ñÇ, ¹ñ³Ýó Ï³ÝËÙ³Ý ¨ Ñ³ÛïÝ³µ»ñÙ³Ý Ù»Ãá¹Ý»ñÇ ¨ Ó¨»ñÇ í»ñ³µ»ñÛ³É ï»Õ»Ï³ïíáõÃÛ³Ý ÷áË³Ý³ÏÙ³Ý ÙÇçáó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) ³ßË³ï³Ýù³ÛÇÝ ÷áñÓÇ, ³Û¹ ÃíáõÙ` ëï³Å³íáñáõÙÝ»ñÇ, ËáñÑñ¹³ÏóáõÃÛáõÝÝ»ñÇ, ë»ÙÇÝ³ñÝ»ñÇ ¨ áõëáõÙÝ³Ï³Ý ¹³ëÁÝÃ³óÝ»ñÇ ³ÝóÏ³óÙ³Ý ÙÇçáóáí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ÎáÕÙ»ñÇ Çñ³í³ëáõ Ù³ñÙÇÝÝ»ñÁ ÙÇÙÛ³Ýó Ïïñ³Ù³¹ñ»Ý ïíÛ³ÉÝ»ñ Ñ³Ýó³·áñÍáõÃÛáõÝÝ»ñÇ Ï³ï³ñÙ³Ý Ù»ç Ï³ëÏ³ÍíáÕ ³ÝÓ³Ýó í»ñ³µ»ñÛ³É« ÇÝãå»ë Ý³¨ ïíÛ³ÉÝ»ñª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) Ñ³Ýó³·áñÍáõÃÛáõÝÝ»ñÇ Ï³½Ù³Ï»ñåÇãÝ»ñÇ ¨ Ýñ³Ýó Ñ³Ýó³ÏÇó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) Ñ³Ýó³·áñÍáõÃÛáõÝÝ»ñ Ï³ï³ñáÕÝ»ñÇ ÙÇç¨ Ñ³Ýó³íáñ Ï³å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Ñ³Ýó³íáñ ËÙµ»ñÇ ¨ Ï³½Ù³Ï»ñåáõÃÛáõÝÝ»ñÇ Ï³éáõóí³ÍùÝ»ñÇ« ÇÝãå»ë Ý³¨ ¹ñ³Ýó ·áñÍ»Éáõ Ù»Ãá¹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) ³é³ÝÓÇÝ Ï³ï³ñáÕÝ»ñÇ ¨ Ýñ³Ýó ËÙµ»ñÇ í³ñù³·ÍÇÝ µÝáñáß ¹ñë¨áñáõÙ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) ·áñÍÇ ¿³Ï³Ý Ñ³Ý·³Ù³ÝùÝ»ñÇ« Ù³ëÝ³íáñ³å»ë, Ñ³Ýó³·áñÍáõÃÛ³Ý Ï³ï³ñÙ³Ý Å³Ù³Ý³ÏÇ« í³ÛñÇ ¨ ÙÇçáóÇ« Ñ³Ýó³·áñÍáõÃÛ³Ý ³é³ñÏ³ÛÇ ¨ µÝáñáß Ñ³ïÏ³ÝÇß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6) ùñ»³Ï³Ý ûñ»Ýë¹ñáõÃÛ³Ý Ë³Ëïí³Í ¹ñáõÛÃ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7) Ó»éÝ³ñÏí³Í ÙÇçáóÝ»ñÇ ¨ ¹ñ³Ýó ³ñ¹ÛáõÝùÝ»ñÇ Ù³ë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© Ð³Ù³·áñÍ³ÏóáõÃÛáõÝ Çñ³Ï³Ý³óÝ»Éáõ Ñ³Ù³ñ ÎáÕÙ»ñÇ Çñ³í³ëáõ Ù³ñÙÇÝÝ»ñÁ Ï³ñáÕ »Ý Ó»éÝ³ñÏ»É Ñ³Ù³ï»Õ Ñ³Ù³Ó³ÛÝ»óí³Í ûå»ñ³ïÇí ·áñÍáÕáõÃÛáõÝÝ»ñ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³ÕïÝÇ ï»Õ»Ï³ïíáõÃÛ³Ý å³ßïå³ÝáõÃÛáõÝÁ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ÎáÕÙ»ñÇ Çñ³í³ëáõ Ù³ñÙÇÝÝ»ñÁ Ï³å³Ñáí»Ý ÙÇÙÛ³Ýó ÷áË³ÝóíáÕ ·³ÕïÝÇ ï»Õ»Ï³ïíáõÃÛ³Ý å³ßïå³ÝáõÃÛáõÝÁ£ ²Û¹åÇëÇ ï»Õ»Ï³ïíáõÃÛ³Ý ·³ÕïÝÇáõÃÛ³Ý ³ëïÇ×³ÝÁ ë³ÑÙ³ÝíáõÙ ¿ ï»Õ»Ï³ïíáõÃÛáõÝ ïñ³Ù³¹ñáÕ ÎáÕÙÇ å»ïáõÃÛ³Ý Ý»ñùÇÝ ûñ»Ýë¹ñ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ì»ñáÑÇßÛ³É µÝáõÛÃÇ ó³ÝÏ³ó³Í ï»Õ»Ï³ïíáõÃÛáõÝ Ï³Ù ï»ËÝÇÏ³Ï³Ý ë³ñù³íáñáõÙ« áñÁ ïñ³Ù³¹ñí³Í ¿ ÙÇ ÎáÕÙÇ Çñ³í³ëáõ Ù³ñÙÝÇ ÏáÕÙÇó ÙÛáõë ÎáÕÙÇ Çñ³í³ëáõ Ù³ñÙÝÇÝ« Ï³ñáÕ ¿ ïñ³Ù³¹ñí»É »ññáñ¹ »ñÏñÝ»ñÇ ³ÛÉ Çñ³í³ëáõ Ù³ñÙÇÝÝ»ñÇÝ ¨ ³Ýíï³Ý·áõÃÛ³Ý ¨ Ñ³ë³ñ³Ï³Ï³Ý Ï³ñ·Ç å³Ñå³ÝáõÃÛ³Ý Ù³ñÙÇÝÝ»ñÇÝ ÙÇ³ÛÝ ¹ñ³Ýù ïñ³Ù³¹ñ³Í Çñ³í³ëáõ Ù³ñÙÝÇ Ñ³Ù³Ó³ÛÝ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© î»Õ»Ï³ïíáõÃÛ³Ý ·³ÕïÝÇáõÃÛáõÝÁ å³Ñå³Ý»Éáõ ³ÝÑÝ³ñÇÝáõÃÛ³Ý Ï³Ù ·³ÕïÝÇ ï»Õ»Ï³ïíáõÃÛáõÝÁ µ³ó³Ñ³Ûï»Éáõ ¹»åùáõÙ ÙÛáõë ÎáÕÙÇ Çñ³í³ëáõ Ù³ñÙÇÝÝ ³Û¹ Ù³ëÇÝ ³ÝÙÇç³å»ë ÏÑ³ÛïÝÇ ïñ³Ù³¹ñáÕ ÎáÕÙÇ Çñ³í³ëáõ Ù³ñÙÝÇÝ, ÏÝßÇ ï»Õ»Ï³ïíáõÃÛ³Ý µ³ó³Ñ³ÛïÙ³Ý å³ï×³éÁ ¨ Ñ»ï¨³ÝùÝ»ñÁ, ÇÝãå»ë Ý³¨ Ïï»Õ»Ï³óÝÇ ³ÛÝ ÙÇçáóÝ»ñÇ Ù³ëÇÝ, áñáÝù Ó»éÝ³ñÏí»É »Ý ³Û¹åÇëÇ »ñ¨áõÛÃÝ»ñÁ Ï³ÝË»Éáõ Ñ³Ù³ñ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ÝÓÝ³Ï³Ý ïíÛ³ÉÝ»ñÇ å³ßïå³ÝáõÃÛáõÝÁ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öáË³ÝóíáÕ ³ÝÓÝ³Ï³Ý ïíÛ³ÉÝ»ñÇ å³ßïå³ÝáõÃÛ³Ý Ñ³Ù³ñ ÏÇñ³éíáõÙ »Ý Ñ»ï¨Û³É ëÏ½µáõÝùÝ»ñÁ©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) ÃáõÛÉ³ïñíáõÙ ¿ ïíÛ³ÉÝ»ñÝ û·ï³·áñÍ»É ÙÇ³ÛÝ ¹ñ³Ýù ïñ³Ù³¹ñ³Í Çñ³í³ëáõ Ù³ñÙÝÇ ÏáÕÙÇó ë³ÑÙ³Ýí³Í Ýå³ï³Ïáí ¨ å³ÛÙ³ÝÝ»ñáí£ Üå³ï³ÏÁ ¨ å³ÛÙ³ÝÝ»ñÁ ã»Ý Ï³ñáÕ Ñ³Ï³ë»É ëáõÛÝ Ð³Ù³Ó³ÛÝ³·ñÇ ¹ñáõÛÃÝ»ñ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) ïíÛ³ÉÝ»ñÁ Ñ³Õáñ¹³Í Çñ³í³ëáõ Ù³ñÙÝÇ Ñ³ñóáõÙáí Ñ³ñóíáÕ Çñ³í³ëáõ Ù³ñÙÇÝÁ Ïï»Õ»Ï³óÝÇ Ýñ³Ý ïíÛ³ÉÝ»ñÇ û·ï³·áñÍÙ³Ý »Õ³Ý³ÏÇ ¨ ·áñÍÇ í»ñçÝ³Ï³Ý ³ñ¹ÛáõÝùÝ»ñÇ Ù³ëÇÝ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ïíÛ³ÉÝ»ñÁ ïñ³Ù³¹ñíáõÙ »Ý ÙÇ³ÛÝ ³Ýíï³Ý·áõÃÛ³Ý ¨ Ñ³ë³ñ³Ï³Ï³Ý Ï³ñ·Ç å³Ñå³ÝáõÃÛ³Ý Ù³ñÙÇÝÝ»ñÇÝ. ³Û¹ ïíÛ³ÉÝ»ñÁ ³ÛÉ Ù³ñÙÇÝÝ»ñÇÝ ÷áË³Ýó»Éáõ Ñ³Ù³ñ å³Ñ³ÝçíáõÙ ¿ ÷áË³ÝóáÕ Ù³ñÙÝÇ ·ñ³íáñ ÃáõÛÉïíáõÃÛáõÝÁ«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) ïíÛ³ÉÝ»ñ ïñ³Ù³¹ñáÕ Çñ³í³ëáõ Ù³ñÙÇÝÁ ³å³ÑáíáõÙ ¿ ¹ñ³Ýó ÇëÏáõÃÛáõÝÁ ¨ ×ß·ñÇï ÉÇÝ»ÉÁ© »Ã» å³ñ½íÇ« áñ ³Û¹ ïíÛ³ÉÝ»ñÁ Ï»ÕÍí³Í ã»Ý, Ï³Ù ¹ñ³Ýó ïñ³Ù³¹ñáõÙÝ ³ñ·»Éí³Í ¿ñ« å»ïù ¿ ³ÝÙÇç³å»ë ³Û¹ Ù³ëÇÝ Ñ³ÛïÝ»É ¹ñ³Ýù ëï³ó³Í Çñ³í³ëáõ Ù³ñÙÝÇÝ© ³Û¹ ¹»åùáõÙ ³Û¹ Ù³ñÙÇÝÁ å³ñï³íáñ ¿ áõÕÕ»É Ï³Ù áãÝã³óÝ»É ÷áË³ÝóÙ³Ý Ñ³Ù³ñ ³ñ·»Éí³Í ïíÛ³ÉÝ»ñÁ«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) ïíÛ³ÉÝ»ñ ÷áË³ÝóáÕ Çñ³í³ëáõ Ù³ñÙÇÝÁ ïíÛ³ÉÝ»ñÁ ëï³óáÕ Çñ³í³ëáõ Ù³ñÙÝÇÝ ï»Õ»Ï³óÝáõÙ ¿ ³ÛÝ Å³ÙÏ»ïÇ Ù³ëÇÝ« áñÇ Éñ³Ý³Éáõó Ñ»ïá« Ñ³Ù³Ó³ÛÝ Çñ å»ïáõÃÛ³Ý Ý»ñùÇÝ ûñ»Ýë¹ñáõÃÛ³Ý« ïíÛ³ÉÝ»ñÁ Ñ³ñÏ³íáñ ¿ í»ñ³óÝ»É Ï³Ù áãÝã³óÝ»É© ³ÝÏ³Ë ³Û¹ Å³ÙÏ»ïÇó` µáÉáñ ³ÝÓÝ³Ï³Ý ïíÛ³ÉÝ»ñÁ Ñ³ñÏ³íáñ ¿ í»ñ³óÝ»É Ï³Ù áãÝã³óÝ»É ³ÛÝ Å³Ù³Ý³Ï« »ñµ ¹ñ³Ýù å»ïù ã»Ý© ïíÛ³ÉÝ»ñ ÷áË³ÝóáÕ Çñ³í³ëáõ Ù³ñÙÇÝÁ ³ÝÙÇç³å»ë ï»Õ»Ï³óíáõÙ ¿ ïíÛ³ÉÝ»ñÁ í»ñ³óÝ»Éáõ Ï³Ù áãÝã³óÝ»Éáõ« ÇÝãå»ë Ý³¨ ¹ñ³Ýù í»ñ³óÝ»Éáõ Ï³Ù áãÝã³óÝ»Éáõ å³ï×³éÝ»ñÇ Ù³ëÇÝ£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á¹í³Í 6 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áõÙ Ñ³Ù³·áñÍ³ÏóáõÃÛ³Ý Ù³ëÇÝ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êáõÛÝ Ð³Ù³Ó³ÛÝ³·ñÇ ßñç³Ý³ÏÝ»ñáõÙ Ñ³Ù³·áñÍ³ÏóáõÃÛáõÝÁ ÏÇñ³Ï³Ý³óíÇ ÎáÕÙ»ñÇ Çñ³í³ëáõ Ù³ñÙÇÝÝ»ñÇ` Ñ³Ù³·áñÍ³ÏóáõÃÛ³Ý Ù³ëÇÝ Ñ³ñóáõÙÝ»ñÇ ÑÇÙ³Ý íñ³: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Ð³Ù³·áñÍ³ÏóáõÃÛ³Ý Ù³ëÇÝ Ñ³ñóáõÙÁ áõÕ³ñÏíáõÙ ¿ ·ñ³íáñ« ³Û¹ ÃíáõÙ` Ï³åÇ ï»ËÝÇÏ³Ï³Ý ÙÇçáóÝ»ñÇ û·ÝáõÃÛ³Ùµ: ²ÝÑ»ï³Ó·»ÉÇ ¹»åù»ñáõÙ Ñ³ñóáõÙÁ Ï³ñáÕ ¿ ÷áË³Ýóí»É µ³Ý³íáñ, ë³Ï³ÛÝ »ñ»ù ûñí³ ÁÝÃ³óùáõÙ ³ÛÝ å»ïù ¿ Ñ³ëï³ïíÇ ·ñ³íáñ: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3© ÎáÕÙ»ñÇ Çñ³í³ëáõ Ù³ñÙÇÝÝ»ñÁ ÏÓ»éÝ³ñÏ»Ý µáÉáñ å³ïß³× ÙÇçáóÝ»ñÁ` Ñ³Ù³·áñÍ³ÏóáõÃÛ³Ý Ù³ëÇÝ Ñ³ñóÙ³ÝÁ ³ñ³· ¨ ëå³éÇã å³ï³ëË³Ý»Éáõ Ñ³Ù³ñ£ 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Ù³ëÇÝ Ñ³ñóÙ³Ý Ï³ï³ñáõÙÁ Ù»ñÅ»É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Ð³Ù³·áñÍ³ÏóáõÃÛ³Ý Ù³ëÇÝ Ñ³ñóÙ³Ý Ï³ï³ñáõÙÁ Ï³ñáÕ ¿ Ù»ñÅí»É ³ÙµáÕçáíÇÝ Ï³Ù Ù³ë³Ùµ, Ï³Ù ¹ñ³ Ï³ï³ñáõÙÁ Ï³ñáÕ ¿ å³ÛÙ³Ý³íáñí³Í ÉÇÝ»É áñáß³ÏÇ å³Ñ³ÝçÝ»ñáí, »ñ» Ñ³ñóÙ³Ý Ï³ï³ñáõÙÁ Ï³ñáÕ ¿ Ñ³Ý·»óÝ»É Ù³ñ¹áõ Çñ³íáõÝùÝ»ñÇ Ë³ËïÙ³Ý« íÝ³ë Ñ³ëóÝ»É ÇÝùÝÇßË³ÝáõÃÛ³ÝÁ Ï³Ù å»ï³Ï³Ý ³Ýíï³Ý·áõÃÛ³ÝÁ Ï³Ù Ñ³Ï³ë»É Ñ³ñóáõÙÁ ëï³ó³Í ÎáÕÙÇ å»ïáõÃÛ³Ý Ý»ñùÇÝ ûñ»Ýë¹ñáõÃÛ³Ý ¹ñáõÛÃÝ»ñÇÝ£ 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³Ëë»ñ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¹ñáõÛÃÝ»ñÇ Ï³ï³ñÙ³Ý Ñ»ï Ï³åí³Í Í³Ëë»ñÁ ÏñáõÙ ¿ ³ÛÝ ÎáÕÙÁ, áñÇ å»ïáõÃÛ³Ý ï³ñ³ÍùáõÙ ³Û¹ Í³Ëë»ñÁ ³é³ç³ó»É »Ý« »Ã» ÎáÕÙ»ñÝ ³ÛÉ áñáßáõÙ ã»Ý Ï³Û³óÝáõÙ: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»½áõÝ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·áñÍ³ÏóáõÃÛáõÝ Çñ³Ï³Ý³óÝ»Éáõ Ýå³ï³Ïáí ëáõÛÝ Ð³Ù³Ó³ÛÝ³·ñÇ ßñç³Ý³ÏÝ»ñáõÙ ÎáÕÙ»ñÇ Çñ³í³ëáõ Ù³ñÙÇÝÝ»ñÁ Ïû·ïí»Ý éáõë»ñ»ÝÇó: Æñ»Ýó ³½·³ÛÇÝ É»½áõÝ û·ï³·áñÍ»Éáõ ¹»åùáõÙ  ÎáÕÙ»ñÁ Ï³å³Ñáí»Ý éáõë»ñ»Ýáí Ã³ñ·Ù³ÝáõÃÛáõÝÁ: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»×»ñÇ ÉáõÍáõÙÁ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êáõÛÝ Ð³Ù³Ó³ÛÝ³·ñÇ Ù»ÏÝ³µ³ÝÙ³Ý Ï³Ù ÏÇñ³éÙ³Ý Ñ»ï Ï³åí³Í í»×»ñÁ ÏÉáõÍí»Ý ÎáÕÙ»ñÇ Çñ³í³ëáõ Ù³ñÙÇÝÝ»ñÇ ÙÇç¨` ³ÝÙÇç³Ï³Ý µ³Ý³ÏóáõÃÛáõÝÝ»ñÇ ÙÇçáóáí, Ýñ³Ýó Çñ³í³ëáõÃÛ³Ý ßñç³Ý³ÏÝ»ñáõÙ£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´³Ý³ÏóáõÃÛáõÝÝ»ñÇ ÙÇçáóáí Ñ³Ù³Ó³ÛÝáõÃÛáõÝ Ó»éù ãµ»ñ»Éáõ ¹»åùáõÙ« áñáÝó Ù³ëÇÝ ËáëíáõÙ ¿ 1-ÇÝ Ï»ïáõÙ« í»×Á ÏÉáõÍíÇ ¹Çí³Ý³·Çï³Ï³Ý áõÕÇÝ»ñáí ¨ ãÇ Ý»ñÏ³Û³óíÇ »ññáñ¹ ÏáÕÙÇ£</w:t>
      </w:r>
    </w:p>
    <w:p>
      <w:pPr>
        <w:pStyle w:val="Hodvats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exact" w:line="26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³µ»ñáõÃÛáõÝÝ ³ÛÉ å³ÛÙ³Ý³·ñ»ñÇ ÝÏ³ïÙ³Ùµ</w:t>
      </w:r>
    </w:p>
    <w:p>
      <w:pPr>
        <w:pStyle w:val="Normal"/>
        <w:spacing w:lineRule="exact" w:line="260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 ãÇ Ë³ËïáõÙ ÎáÕÙ»ñÇ ³ÛÝ ÙÇç³½·³ÛÇÝ å³ÛÙ³Ý³·ñ»ñÇó µËáÕ å³ñï³íáñáõÃÛáõÝÝ»ñÁ« áñáÝó Ýñ³Ýù Ù³ëÝ³ÏÇó »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½ñ³÷³ÏÇã ¹ñáõÛÃÝ»ñ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© êáõÛÝ Ð³Ù³Ó³ÛÝ³·ÇñÝ áõÅÇ Ù»ç ¿ ÙïÝáõÙ ÎáÕÙ»ñÇ` ¹ñ³ Ñ³Ù³ñ ³ÝÑñ³Å»ßï Ý»ñå»ï³Ï³Ý ÁÝÃ³ó³Ï³ñ·»ñÇ Ï³ï³ñÙ³Ý Ù³ëÇÝ í»ñçÇÝ Í³ÝáõóáõÙÁ ¹Çí³Ý³·Çï³Ï³Ý áõÕÇÝ»ñáí ëï³Ý³Éáõ ûñí³ÝÇó »ñ»ëáõÝ ûñ Ñ»ï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© êáõÛÝ Ð³Ù³Ó³ÛÝ³·ñáõÙ ³ñÓ³Ý³·ñáõÃÛáõÝÝ»ñÇ ï»ëùáí Ï³ñáÕ »Ý ÷á÷áËáõÃÛáõÝÝ»ñ ¨ Éñ³óáõÙÝ»ñ Ï³ï³ñí»É« áñáÝù ÏÏ³½Ù»Ý ëáõÛÝ Ð³Ù³Ó³ÛÝ³·ñÇ ³Ýµ³Å³Ý»ÉÇ Ù³ëÁ ¨ áõÅÇ Ù»ç ÏÙïÝ»Ý 1-ÇÝ Ï»ïáõÙ ë³ÑÙ³Ýí³Í Ï³ñ·Ç Ñ³Ù³Ó³ÛÝ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© êáõÛÝ Ð³Ù³Ó³ÛÝ³·ÇñÁ ÏÝùí³Í ¿ ³Ýáñáß Å³ÙÏ»ïáí£ ÎáÕÙ»ñÇó Ûáõñ³ù³ÝãÛáõñÁ Ï³ñáÕ ¿ ¹³¹³ñ»óÝ»É ëáõÛÝ Ð³Ù³Ó³ÛÝ³·ñÇ ·áñÍáÕáõÃÛáõÝÁ ÙÛáõë ÎáÕÙÇÝ ¹Çí³Ý³·Çï³Ï³Ý áõÕÇÝ»ñáí Í³Ýáõó»Éáõ ÙÇçáóáí£ ²Û¹ ¹»åùáõÙ ëáõÛÝ Ð³Ù³Ó³ÛÝ³·ÇñÁ ¹³¹³ñ»óÝáõÙ ¿ Çñ ·áñÍáÕáõÃÛáõÝÁ ³Û¹ Í³ÝáõóáõÙÁ ëï³Ý³Éáõ ûñí³ÝÇó »ñ»ù ³ÙÇë Ñ»ïá£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ï³ñí³Í ¿ ì³ñß³í³ ù³Õ³ùáõÙ 2004 Ãí³Ï³ÝÇ ë»åï»Ùµ»ñÇ 6-ÇÝ, »ñÏáõ µÝûñÇÝ³Ïáí, Ûáõñ³ù³ÝãÛáõñÁª Ñ³Û»ñ»Ý, É»Ñ»ñ»Ý ¨ éáõë»ñ»Ý« ÁÝ¹ áñáõÙ` µáÉáñ ï»ùëï»ñÁ Ñ³í³ë³ñ³½áñ »Ý£ î³ñÁÝÃ»ñóÙ³Ý ¹»åùáõÙ ·»ñ³Ï³ÛáõÙ ¿ éáõë»ñ»Ý ï»ùëïÁ£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lang w:val="ru-RU"/>
        </w:rPr>
      </w:pPr>
      <w:r>
        <w:rPr>
          <w:rFonts w:eastAsia="Times Armenian" w:cs="Times Armenian" w:ascii="Times Armenian" w:hAnsi="Times Armenian"/>
          <w:b/>
          <w:i/>
          <w:lang w:val="ru-RU"/>
        </w:rPr>
        <w:t xml:space="preserve"> </w:t>
      </w:r>
      <w:r>
        <w:rPr>
          <w:rFonts w:cs="Times Armenian" w:ascii="Times Armenian" w:hAnsi="Times Armenian"/>
          <w:b/>
          <w:i/>
          <w:lang w:val="ru-RU"/>
        </w:rPr>
        <w:t>Ð³Ù³Ó³ÛÝ³·ÇñÝ áõÅÇ Ù»ç ¿ Ùï»É 07.04.2005Ã.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lang w:val="ru-RU"/>
        </w:rPr>
      </w:pPr>
      <w:r>
        <w:rPr>
          <w:rFonts w:cs="Times Armenian" w:ascii="Times Armenian" w:hAnsi="Times Armenian"/>
          <w:b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7" w:gutter="0" w:header="720" w:top="107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llak Time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rFonts w:ascii="Dallak Time" w:hAnsi="Dallak Time" w:cs="Dallak Tim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7200" w:right="-720" w:firstLine="720"/>
      <w:jc w:val="center"/>
    </w:pPr>
    <w:rPr>
      <w:rFonts w:ascii="Arial AMU" w:hAnsi="Arial AMU" w:cs="Arial AMU"/>
      <w:i/>
      <w:sz w:val="22"/>
      <w:u w:val="single"/>
    </w:rPr>
  </w:style>
  <w:style w:type="paragraph" w:styleId="TextBody">
    <w:name w:val="Body Text"/>
    <w:basedOn w:val="Normal"/>
    <w:pPr/>
    <w:rPr>
      <w:rFonts w:ascii="Dallak Time" w:hAnsi="Dallak Time" w:cs="Dallak Tim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Dallak 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16:00Z</dcterms:created>
  <dc:creator>comp1</dc:creator>
  <dc:description/>
  <cp:keywords/>
  <dc:language>en-US</dc:language>
  <cp:lastModifiedBy>legal</cp:lastModifiedBy>
  <cp:lastPrinted>2004-10-18T14:31:00Z</cp:lastPrinted>
  <dcterms:modified xsi:type="dcterms:W3CDTF">2008-09-13T04:42:00Z</dcterms:modified>
  <cp:revision>13</cp:revision>
  <dc:subject/>
  <dc:title>Ý³Ë³·ÇÍ</dc:title>
</cp:coreProperties>
</file>