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²Ø²îºÔ Ðèâ²Î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>Ð³Û³ëï³ÝÇ Ð³Ýñ³å»ïáõÃÛ³Ý Î³é³í³ñáõÃÛ³Ý ¨ Æï³ÉÇ³ÛÇ Ð³Ýñ³å»ïáõÃÛ³Ý Î³é³í³ñáõÃÛ³Ý ÙÇç¨ ïÝï»ë³Ï³Ý Ñ³Ù³·áñÍ³Ïó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Ð³Û³ëï³ÝÇ Ð³Ýñ³å»ïáõÃÛ³Ý Î³é³í³ñáõÃÛáõÝÁ ¨ Æï³ÉÇ³ÛÇ Ð³Ýñ³å»ïáõÃÛ³Ý Î³é³í³ñáõÃÛáõÝÁ, ³ÛëáõÑ»ï` ÎáÕÙ»ñ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ó³ÝÏ³Ý³Éáí ÷áË³¹³ñÓ Ñ³ñ·³ÝùÇ, Ñ³í³ë³ñáõÃÛ³Ý ¨ ÷áËß³Ñ³í»ïáõÃÛ³Ý ëÏ½µáõÝùÝ»ñÇ ÑÇÙ³Ý íñ³ ½³ñ·³óÝ»É ïÝï»ë³Ï³Ý Ñ³Ù³·áñÍ³ÏóáõÃÛáõÝÁ, áñÇÝ ÎáÕÙ»ñÝ ³é³ÝÓÝ³Ñ³ïáõÏ Ï³ñ¨áñáõÃÛáõÝ »Ý ï³ÉÇëª ëáóÇ³É³Ï³Ý ½³ñ·³óÙ³ÝÁ ¨ ù³Õ³ù³Ï³Ý Ï³ÛáõÝáõÃÛ³ÝÁ ËÃ³Ý»Éáõ Ýå³ï³Ïáí,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²Ûë Ñ³Ù³·áñÍ³ÏóáõÃÛ³Ý ßñç³Ý³ÏÝ»ñáõÙ Æï³ÉÇ³Ý ó³ÝÏáõÃÛáõÝ áõÝÇ ÏáÝÏñ»ï ûÅ³Ý¹³ÏáõÃÛáõÝ óáõó³µ»ñ»É Ð³Û³ëï³ÝáõÙ ïÝï»ë³Ï³Ý µ³ñ»÷áËáõÙÝ»ñÇ ·áñÍÁÝÃ³óÇ, ïÝï»ëáõÃÛ³Ý ßáõÏ³Û³Ï³Ý áõÕÕí³ÍáõÃÛ³Ý ³ÝóÙ³Ý ¨ Ñ³Ù³ßË³ñÑ³ÛÇÝ ïÝï»ëáõÃÛ³ÝÁ Ð³Û³ëï³ÝÇ ³í»ÉÇ ë»ñï ÇÝï»·ñÙ³Ý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ÎáÕÙ»ñÁ ·áÑáõÝ³ÏáõÃÛ³Ùµ »Ý ÁÝ¹áõÝáõÙ Ð³Û³ëï³ÝÇ ³Ý¹³Ù³ÏóáõÃÛáõÝÁ ²ñÅáõÃ³ÛÇÝ ÙÇç³½·³ÛÇÝ ÑÇÙÝ³¹ñ³ÙÇÝ ¨ ì»ñ³Ï³éáõóÙ³Ý áõ ½³ñ·³óÙ³Ý ÙÇç³½·³ÛÇÝ µ³ÝÏÇÝ: ÎáÕÙ»ñÁ Ñ³ëï³ïáõÙ »Ý, áñ Ñ³Ù³å³ï³ëË³Ý í³ñÏ³ÛÇÝ Ñ³Ù³Ó³ÛÝ³·ñ»ñÇ Çñ³Ï³Ý³óÙ³Ý ·áñÍÁÝÃ³óÁ ÏÑ³Ý¹Çë³Ý³ Ð³Û³ëï³ÝáõÙ Çñ³Ï³Ý³óí»ÉÇù ïÝï»ë³Ï³Ý µ³ñ»÷áËáõÙÝ»ñÇ Éñ³óáõóÇã ß³ñÅÇã áõÅ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ÎáÕÙ»ñÁ ·áÑáõÝ³ÏáõÃÛ³Ùµ »Ý ÁÝ¹áõÝáõÙ Ý³¨ ºíñáå³Ï³Ý ÙÇáõÃÛ³Ý ¨ Ð³Û³ëï³ÝÇ ÙÇç¨ ëïáñ³·ñí³Í ¶áñÍÁÝÏ»ñáõÃÛ³Ý Ñ³Ù³Ó³ÛÝ³·Çñ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ÎáÕÙ»ñÇ ÙÇç¨ ïÝï»ë³Ï³Ý Ñ³Ù³·áñÍ³ÏóáõÃÛáõÝÁ ÏÍ³í³ÉíÇ µ³½Ù³ÏáÕÙ Ý³Ë³Ó»éÝáõÃÛáõÝÝ»ñÇÝ Ñ³Ù³å³ï³ëË³Ý, áñáÝù ÏÓ»éÝ³ñÏí»Ý Ð³Û³ëï³ÝáõÙ µ³ñ»÷áËáõÙÝ»ñÇÝ ³ç³Ïó»Éáõ Ýå³ï³Ïáí: ²Ûë ·áñÍáÕáõÃÛáõÝÝ»ñÁ ÏûÅ³Ý¹³Ï»Ý ïÝï»ë³Ï³Ý µ³ñ»÷áËáõÙÝ»ñÇÝ, áñáÝù Ð³Û³ëï³ÝÝ ³ñ¹»Ý Ñ³Ù³Ó³ÛÝ»óñ»É ¿ Ï³Ù Ñ»ï³·³ÛáõÙ ÏÑ³Ù³Ó³ÛÝ»óÝÇ, Ñ³Ý·³Ù³ÝùÝ»ñÇó »ÉÝ»Éáí, ²ñÅáõÃ³ÛÇÝ ÙÇç³½·³ÛÇÝ ÑÇÙÝ³¹ñ³ÙÇ ¨ ì»ñ³Ï³éáõóÙ³Ý áõ ½³ñ·³óÙ³Ý ÙÇç³½·³ÛÇÝ µ³ÝÏÇ Ñ»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ºñÏÏáÕÙ ïÝï»ë³Ï³Ý Ñ³Ù³·áñÍ³ÏóáõÃÛáõÝÁ ³½ÝÇí ¨ ³ñ¹ÛáõÝ³í»ï »Õ³Ý³Ïáí ½³ñ·³óÝ»Éáõ Ñ³Ù³ñ ÎáÕÙ»ñÁ Ï³å³Ñáí»Ý ÙÇÙÛ³Ýó ÙÇç¨ ·áÛáõÃÛáõÝ áõÝ»óáÕ ýÇÝ³Ýë³Ï³Ý å³ñï³íáñáõÃÛáõÝÝ»ñÇ Ï³ÝáÝ³íáñ Ï³ï³ñáõÙÁ` ÝÏ³ïÇ áõÝ»Ý³Éáí ³ÛÝ å³ñï³íáñáõÃÛáõÝÝ»ñÁ, áñáÝù »ñ³ßË³íáñí»É »Ý Ûáõñ³ù³ÝãÛáõñ Î³é³í³ñáõÃÛ³Ý 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ÁÝ¹áõÝáõÙ »Ý Ý³¨ Çñ»Ýó Çñ³í³ëáõÃÛáõÝÝ»ñÇ ë³ÑÙ³ÝÝ»ñáõÙ µáÉáñ ³ÝÑñ³Å»ßï ÙÇçáóÝ»ñÇ Ó»éÝ³ñÏÙ³Ý ÑÝ³ñ³íáñáõÃÛáõÝÁª Ï³åí³Í ³ÛÝ ýÇÝ³Ýë³Ï³Ý å³ñï³íáñáõÃÛáõÝÝ»ñÇ Ñ»ï, áñáÝù ã»Ý »ñ³ßË³íáñí»É Ñ³Ù³å³ï³ëË³Ý Î³é³í³ñáõÃÛ³Ý ÏáÕÙÇó: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  <w:lang w:val="ru-RU"/>
        </w:rPr>
        <w:t>5. Úáõñ³ù³ÝãÛáõñ ÎáÕÙ Ï³ñ¨áñáõÙ ¿ ïÝï»ë³Ï³Ý Ñ³Ù³·áñÍ³ÏóáõÃÛ³Ý ½³ñ·³óáõÙÁ ÷áËß³Ñ³í»ïáõÃÛ³Ý ëÏ½µáõÝùÇ ÑÇÙ³Ý íñ³: ²Û¹ Ýå³ï³Ïáí ÎáÕÙ»ñÁ ÏËñ³Ëáõë»Ý Ñ³Ù³å³ï³ëË³Ý Ó»éÝ³ñÏáõÃÛáõÝÝ»ñÇ ¨ Ï³½Ù³Ï»ñåáõÃÛáõÝÝ»ñÇ ÙÇç¨ Ñ³Ù³·áñÍ³ÏóáõÃÛ³Ý µáÉáñ Ó¨»ñÁ ¨, Çñ»Ýó ûñ»ÝùÝ»ñÇÝ Ñ³Ù³å³ï³ëË³Ý, å³ñï³íáñíáõÙ »Ý ëï»ÕÍ»É ³é³í»É µ³ñ»Ýå³ëï ïÝï»ë³Ï³Ý å³ÛÙ³ÝÝ»ñª ÙÇ ÎáÕÙÇ Ó»éÝ»ñ»óÝ»ñÇ</w:t>
      </w:r>
      <w:r>
        <w:rPr>
          <w:rFonts w:cs="Times Armenian" w:ascii="Times Armenian" w:hAnsi="Times Armenian"/>
          <w:b/>
          <w:sz w:val="24"/>
          <w:szCs w:val="24"/>
          <w:lang w:val="ru-RU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>·áñÍáÕáõÃÛáõÝÝ»ñÁ ÙÛáõë ÎáÕÙÇ ï³ñ³ÍùáõÙ ³Ùñ³åÝ¹»Éáõ ¨ ½³ñ·³óÝ»Éáõ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ÎáÕÙ»ñÁ Ñ³í³ï³ñÇÙ ÏÙÝ³Ý ·áÛáõÃÛáõÝ áõÝ»óáÕ »ñÏÏáÕÙ ¨ µ³½Ù³ÏáÕÙ å³ñï³íáñáõÃÛáõÝÝ»ñÇÝ, Ù³ëÝ³íáñ³å»ë, ºíñáå³Ï³Ý ÙÇáõÃÛ³ÝÁ Æï³ÉÇ³ÛÇ ³Ý¹³Ù³ÏóáõÙÇó µËáÕ å³ñï³íáñáõÃÛáõÝÝ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7. ÎáÕÙ»ñÁ Ñ³Ù³Ó³ÛÝáõÙ »Ý, áñ Çñ»Ýó »ñÏÏáÕÙ ïÝï»ë³Ï³Ý Ñ³Ù³·áñÍ³ÏóáõÃÛáõÝÝ áõÕÕí³Í ÏÉÇÝÇ ³ÛÝåÇëÇ ³é³çÝ³ÛÇÝ áÉáñïÝ»ñÇÝ, ÇÝãåÇëÇù »Ýª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¿Ý»ñ·»ïÇÏ³Ý ¨ ³ÍË³çñ³ÍÇÝÝ»ñ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Ñ³Ýù³ñ¹ÛáõÝ³µ»ñáõÃÛáõÝ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ïñ³ÝëåáñïÁ ¨ Ñ»é³Ñ³Õáñ¹³ÏóáõÃÛáõÝÝ»ñ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ùÇÙÇ³Ï³Ý ¨ ¹»Õ³·áñÍ³Ï³Ý ³ñ¹ÛáõÝ³µ»ñáõÃÛáõÝ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·ÛáõÕ³ïÝï»ë³Ï³Ý ³åñ³ÝùÝ»ñÇ ³ñï³¹ñáõÃÛáõÝÁ, í»ñ³Ùß³ÏáõÙÁ, å³Ñ³ÍáÛ³óáõÙÁ ¨ µ³ßËáõÙ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½µáë³ßñçáõÃÛáõÝ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÷áùñ ¨ ÙÇçÇÝ ³ñ¹ÛáõÝ³µ»ñáõÃÛáõÝ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ßñç³Ï³ ÙÇç³í³Ûñ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Ï³éáõÛóÝ»ñÁ ¨ »ÝÃ³Ï³éáõÛóÝ»ñÁ,</w:t>
      </w:r>
    </w:p>
    <w:p>
      <w:pPr>
        <w:pStyle w:val="Normal"/>
        <w:tabs>
          <w:tab w:val="clear" w:pos="720"/>
          <w:tab w:val="left" w:pos="1080" w:leader="none"/>
        </w:tabs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- µ³ÝÏ³ÛÇÝ ·áñÍÁ ¨ ýÇÝ³Ýë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8. ÎáÕÙ»ñÁ Ï»ñ³ßË³íáñ»Ý, áñ Çñ»Ýó ï³ñ³ÍùáõÙ ÙÛáõë ÎáÕÙÇ Ó»éÝ³ñÏáõÃÛáõÝÝ»ñÁ »ññáñ¹ »ñÏñÝ»ñÇ Ó»éÝ³ñÏáõÃÛáõÝÝ»ñÇ Ñ»ï Ñ³í³ë³ñ ÑÇÙáõÝùÝ»ñáí Ïëï³Ý³Ý Çñ³í³Ï³Ý Ï³ñ·³íÇ×³Ï ¨ Çñ³íáõÝùÝ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Úáõñ³ù³ÝãÛáõñ ÎáÕÙ ÙÛáõë ÎáÕÙÇ ù³Õ³ù³óÇÝ»ñÇÝ ¨ ³é¨ïñ³Ï³Ý Ùßï³Ï³Ý Ý»ñÏ³Û³óáõóãáõÃÛáõÝÝ»ñÇÝ Ïïñ³Ù³¹ñÇ ³ÛÝåÇëÇ Ñ³ñÏ³ÛÇÝ Ï³ñ·³íÇ×³Ï, áñÁ å³Ï³ë µ³ñ»Ýå³ëï ãÇ ÉÇÝÇ ³ÛÝ Ï³ñ·³íÇ×³ÏÇó, áñÁ Ï³ñáÕ ¿ ïñ³Ù³¹ñí»É »ññáñ¹ ÏáÕÙ»ñÇ ù³Õ³ù³óÇÝ»ñÇÝ ¨ ³é¨ïñ³Ï³Ý Ùßï³Ï³Ý Ý»ñÏ³Û³óáõóãáõÃÛáõÝÝ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ÏËñ³Ëáõë»Ý Ñ³Ù³ï»Õ Ó»éÝ³ñÏáõÃÛáõÝÝ»ñÇ ëï»ÕÍáõÙÁ, Ï³Ëí³Í Ñ³Ý·³Ù³ÝùÝ»ñÇó, Ý³¨ »ññáñ¹ »ñÏñÝ»ñÇó ·áñÍÁÝÏ»ñÝ»ñÇ Ù³ëÝ³Ïó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9. ÎáÕÙ»ñÁ, ÝÏ³ïÇ áõÝ»Ý³Éáí Ð³Û³ëï³ÝÇ` ßáõÏ³Û³Ï³Ý áõÕÕí³ÍáõÃÛ³Ý ïÝï»ëáõÃÛ³Ý ³ÝóÝ»Éáõ Ñ»ï Ï³åí³Í ¹Åí³ñÇÝ Ñ³Ý·³Ù³ÝùÝ»ñÁ, ÏÑ³Ù³·áñÍ³Ïó»Ý Ù³ëÝ³·Çï³Ï³Ý ¨ Õ»Ï³í³ñ Ï³½ÙÇ í»ñ³å³ïñ³ëïÙ³Ý áÉáñïáõÙ: ÎáÕÙ»ñÁ ÏÑ³Ù³Ó³ÛÝ»óÝ»Ý ï»ËÝÇÏ³Ï³Ý û·ÝáõÃÛ³Ý Íñ³·ñ»ñÁ, áñáÝù, Ï³Ëí³Í Ñ³Ý·³Ù³ÝùÝ»ñÇó, Ï³ñáÕ ¿ Ý³Ë³Ó»éÝ»É Æï³ÉÇ³Ýª ºíñáå³Ï³Ý ÙÇáõÃÛ³Ý Ñ³Ù³å³ï³ëË³Ý Ý³Ë³Ó»éÝáõÃÛáõÝÝ»ñÇ ßñç³Ý³ÏÝ»ñáõÙ ¨ Çñ ÇëÏ ûñ»Ýë¹ñáõÃÛ³ÝÁ Ñ³Ù³å³ï³ëË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Ûë Ï³å³ÏóáõÃÛ³Ùµ Æï³ÉÇ³Ý ó³ÝÏáõÃÛáõÝ áõÝÇ Ð³Û³ëï³ÝÇ Ñ³Ù³ñ Ù³ïã»ÉÇ ¹³ñÓÝ»É ÷áùñ ¨ ÙÇçÇÝ Ó»éÝ³ñÏáõÃÛáõÝÝ»ñÇ áÉáñïáõÙ Çñ áõÝ»ó³Í Ù»Í ÷áñÓ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0. ÜÏ³ïÇ áõÝ»Ý³Éáí ¿Ý»ñ·Ç³ÛÇ, Ý³íÃÇ ¨ ·³½Ç ³Ýíï³Ý· ¨ Ï³ÛáõÝ Ù³ï³Ï³ñ³ñÙ³Ý Ï³ñ¨áñáõÃÛáõÝÁ ïÝï»ë³Ï³Ý Ñ³Ù³·áñÍ³ÏóáõÃÛ³Ý ½³ñ·³óÙ³Ý, ÇÝãå»ë Ý³¨ Ý»ñ¹ñáõÙÝ»ñ Ý»ñ·ñ³í»Éáõ Ñ³Ù³ñ, ÎáÕÙ»ñÁ Ñ³ïáõÏ í»ñ³µ»ñÙáõÝù Ïóáõó³µ»ñ»Ý ³Ûë áÉáñïÇÝª Ñ³ïáõÏ áõß³¹ñáõÃÛáõÝ ¹³ñÓÝ»Éáí ·³½Ç ¨ ³ÍË³çñ³ÍÇÝÝ»ñÇ ÷áË³¹ñÙ³Ý Ñ³ñóÇÝ: ²Ûë Ñ³Ù³·áñÍ³ÏóáõÃÛáõÝÁ Ï½³ñ·³Ý³ Ñ³Ù³å³ï³ëË³Ý ÙÇç³½·³ÛÇÝ Ñ³ëï³ïáõÃÛáõÝÝ»ñÇ ¨ ºíñáå³Ï³Ý ¿Ý»ñ·»ïÇÏ Ë³ñïÇ³ÛÇ ßñç³Ý³ÏÝ»ñáõÙª ³ÝÑñ³Å»ßï »ÝÃ³Ï³éáõóí³Íù³ÛÇÝ Íñ³·ñ»ñÁ Ñ³Ù³ï»Õ ½³ñ·³óÝ»Éáõ Ýå³ï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1. ÎáÕÙ»ñÁ Ï½³ñ·³óÝ»Ý Çñ»Ýó Ñ³Ù³·áñÍ³ÏóáõÃÛáõÝÁ ßñç³Ï³ ÙÇç³í³ÛñÇ å³Ñå³ÝáõÃÛ³Ý µÝ³·³í³éáõÙ: Æñ»Ýó ûñ»Ýë¹ñáõÃÛ³ÝÁ Ñ³Ù³å³ï³ëË³Ý` ÎáÕÙ»ñÁ Ùï³¹Çñ »Ý Ëñ³Ëáõë»É ¨ ËÃ³Ý»É µÝ³Ï³Ý é»ëáõñëÝ»ñÇ Ï³ÛáõÝ ½³ñ·³óÙ³Ý ßñç³Ý³ÏÝ»ñáõÙ »ñÏÏáÕÙ ¨ µ³½Ù³ÏáÕÙ Ñ³Ù³·áñÍ³ÏóáõÃÛ³Ý µáÉáñ Ó¨»ñÁª ßñç³Ï³ ÙÇç³í³ÛñÁ ³ÕïáïÙ³Ý áñ¨¿ ³ÕµÛáõñÇó å³ßïå³Ý»Éáõ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2. ÎáÕÙ»ñÁ ÏÑ³Ù³·áñÍ³Ïó»Ý ³ïáÙ³Ï³Û³ÝÝ»ñÇ ³Ýíï³Ý·áõÃÛ³Ý ³å³ÑáíáõÙÁ Ï³ï³ñ»É³·áñÍ»Éáõ ¨, Ù³ëÝ³íáñ³å»ë, ·áÛáõÃÛáõÝ áõÝ»óáÕ ë³ñù³íáñáõÙÝ»ñÇ Ñ³Ù³å³ï³ëË³ÝáõÃÛáõÝÁ ÙÇç³½·³ÛÇÝ ëï³Ý¹³ñïÝ»ñÇÝ ³å³Ñáí»Éáõ Ýå³ï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3. ÎáÕÙ»ñÁ ÑÝ³ñ³íáñáõÃÛ³Ý ë³ÑÙ³ÝÝ»ñáõÙ ÏËñ³Ëáõë»Ý ÙÇÙÛ³Ýó ÙÇç¨ ïñ³ÝëåáñïÇ ¨ Ñ»é³Ñ³Õáñ¹³ÏóáõÃÛ³Ý ½³ñ·³ó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4. êáõÛÝ Ðéã³Ï³·ñÇ Ýå³ï³ÏÝ»ñÇÝ Ñ³ëÝ»Éáõ Ñ³Ù³ñ ÎáÕÙ»ñÁ µáÉáñ Ù³Ï³ñ¹³ÏÝ»ñáõÙ Ï³ç³Ïó»Ý ÷áË³¹³ñÓ ³Ûó»ÉáõÃÛáõÝÝ»ñÇ Çñ³Ï³Ý³óÙ³ÝÁ: Ø³ëÝ³íáñ³å»ë Î³é³í³ñáõÃÛáõÝÝ»ñÇ ¨ Ó»éÝ³ñÏ³ï»ñ»ñÇ Ù³Ï³ñ¹³Ïáí ÎáÕÙ»ñÇ Ý»ñÏ³Û³óáõóÇãÝ»ñÇ ÙÇç¨ Ñ³Ý¹ÇåáõÙÝ»ñÁ Ï³ñáÕ »Ý Ñ³Ù³Ó³ÛÝ»óí»Éª ¹Çï³ñÏ»Éáõ Ñ³Ù³ñ ÙÇçÇÝ ¨ »ñÏ³ñ³Å³ÙÏ»ï Ñ»é³ÝÏ³ñÝ»ñÇ ï»ë³Ï»ïÇó ³ÛÝ ËÝ¹ÇñÝ»ñÁ, áñáÝù, »ÉÝ»Éáí Ñ³Ý·³Ù³ÝùÝ»ñÇó, ³éÝãíáõÙ »Ý »ñÏáõ »ñÏñÝ»ñÇ ÙÇç¨ ïÝï»ë³Ï³Ý Ñ³ñ³µ»ñáõÃÛáõÝÝ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ºñÏÏáÕÙ ïÝï»ë³Ï³Ý Ñ³ñ³µ»ñáõÃÛáõÝÝ»ñÇ ½³ñ·³óáõÙÁ ÁÝ¹É³ÛÝ»Éáõ Ýå³ï³Ïáí ÎáÕÙ»ñÁ Ïëï»ÕÍ»Ý ËáñÑñ¹³Ïó³Ï³Ý Ù³ñÙÇÝ, áñÁ ÏÝå³ëïÇ Ð³Û³ëï³ÝÇ ¨ Æï³ÉÇ³ÛÇ ÙÇç¨ ïÝï»ë³Ï³Ý, ³é¨ïñ³ÛÇÝ, ³ñ¹ÛáõÝ³µ»ñ³Ï³Ý ¨ ýÇÝ³Ýë³Ï³Ý Ñ³ñ³µ»ñáõÃÛáõÝÝ»ñÇ ½³ñ·³óÙ³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Ð³ÛÏ³Ï³Ý ÏáÕÙÇó ³Û¹ Ù³ñÙÝÇ Ñ³Ù³Ý³Ë³·³Ñ ÏÉÇÝÇ Ð³Û³ëï³ÝÇ Ð³Ýñ³å»ïáõÃÛ³Ý Î³é³í³ñáõÃÛ³Ý Ñ³Ù³å³ï³ëË³Ý ÉÇ³½áñí³Í Ý»ñÏ³Û³óáõóÇãÁ, ÇëÏ Æï³É³Ï³Ý ÏáÕÙÇóª ³ñï³ùÇÝ ·áñÍ»ñÇ Ý³Ë³ñ³ñÇ ï»Õ³Ï³ÉÁ Ï³Ù Æï³ÉÇ³ÛÇ Î³é³í³ñáõÃÛ³Ý ³ÛÉ Ý»ñÏ³Û³óáõóÇãÁ, áñÁ ÉÇ³½áñí³Í ÏÉÇÝÇ Æï³ÉÇ³ÛÇ Î³é³í³ñáõÃÛ³Ý ÏáÕÙÇó, ¨ µ³ÕÏ³ó³Í ÏÉÇÝÇ ÎáÕÙ»ñÇ Çñ³í³ëáõ Ù³ñÙÇÝÝ»ñÇ Ý»ñÏ³Û³óáõóÇãÝ»ñÇó ¨, ³ÝÑñ³Å»ßïáõÃÛ³Ý ¹»åùáõÙ, Ûáõñ³ù³ÝãÛáõñ ÎáÕÙÇ ÏáÕÙÇó ÁÝïñí³Í ÷áñÓ³·»ïÝ»ñÇó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5. êáõÛÝ Ð³Ù³ï»Õ Ñéã³Ï³·ÇñÁ áõÅÇ Ù»ç ÏÙïÝÇ í»ñçÇÝ Í³ÝáõóáõÙÁ ëï³Ý³Éáõ ûñí³ÝÇó, áñáí ÎáÕÙ»ñÁ ÙÇÙÛ³Ýó Í³ÝáõóáõÙ »Ý Ð³Ù³ï»Õ Ñéã³Ï³·ñÇ áõÅÇ Ù»ç ÙïÝ»Éáõ Ñ³Ù³ñ ³ÝÑñ³Å»ßï Ý»ñùÇÝ ÁÝÃ³ó³Ï³ñ·»ñÁ Ï³ï³ñ»Éáõ Ù³ë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ï»Õ Ñéã³Ï³·ÇñÁ ÏÝùíáõÙ ¿ ³Ýáñáß Å³ÙÏ»ïáí, ë³Ï³ÛÝ Ûáõñ³ù³ÝãÛáõñ ÎáÕÙ Ï³ñáÕ ¿ ¹³¹³ñ»óÝ»É ³ÛÝ ó³ÝÏ³ó³Í å³ÑÇª ¹Çí³Ý³·Çï³Ï³Ý áõÕÇÝ»ñáí Çñ Ùï³¹ñáõÃÛ³Ý Ù³ëÇÝ Í³Ýáõó»Éáõ ÙÇçáóáí: Ð³Ù³ï»Õ Ñéã³Ï³·ÇñÁ Ï¹³¹³ñ»óíÇ ÙÛáõë ÎáÕÙÇÝ Í³Ýáõó»Éáõó »ñ»ù ³ÙÇë Ñ»ï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 íÏ³ÛáõÃÛáõÝ áñÇª Çñ»Ýó Î³é³í³ñáõÃÛáõÝÝ»ñÇ ÏáÕÙÇó Ñ³Ù³å³ï³ëË³Ý Ó¨áí ÉÇ³½áñí³Í Ý»ñùáëïáñ³·ñÛ³ÉÝ»ñÁ ëïáñ³·ñ»óÇÝ ëáõÛÝ Ð³Ù³ï»Õ Ñéã³Ï³·ÇñÁ: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ºñ¨³Ý ù³Õ³ùáõÙ 2004 Ãí³Ï³ÝÇ ÝáÛ»Ùµ»ñÇ 23-ÇÝ, »ñÏáõ µÝûñÇÝ³Ïáí, Ûáõñ³ù³ÝãÛáõñÁª Ñ³Û»ñ»Ý, Çï³É»ñ»Ý ¨ ³Ý·É»ñ»Ý. ÁÝ¹ áñáõÙª µáÉáñ ï»ùëï»ñÁ Ñ³í³ë³ñ³½áñ »Ý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Ø»ÏÝ³µ³ÝÙ³Ý ÁÝÃ³óùáõÙ áñ¨¿ ï³ñ³Ó³ÛÝáõÃÛáõÝ ³é³ç³Ý³Éáõ ¹»åùáõÙ Ý³Ë³å³ïíáõÃÛáõÝÁ ÏïñíÇ ³Ý·É»ñ»Ý ï»ùëïÇ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Ù³ï»Õ Ñéã³Ï³·ÇñÝ áõÅÇ Ù»ç ¿ Ùï»É 02.03.2005Ã.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46:00Z</dcterms:created>
  <dc:creator>Yuri Chanchurian</dc:creator>
  <dc:description/>
  <cp:keywords/>
  <dc:language>en-US</dc:language>
  <cp:lastModifiedBy>LEGAL</cp:lastModifiedBy>
  <cp:lastPrinted>2004-11-17T11:08:00Z</cp:lastPrinted>
  <dcterms:modified xsi:type="dcterms:W3CDTF">2012-05-08T11:03:00Z</dcterms:modified>
  <cp:revision>12</cp:revision>
  <dc:subject/>
  <dc:title>kkkkkkkkkkkkkkkk</dc:title>
</cp:coreProperties>
</file>