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ä²ÚØ²Ü²¶Æð</w:t>
      </w:r>
    </w:p>
    <w:p>
      <w:pPr>
        <w:pStyle w:val="Entavern"/>
        <w:spacing w:lineRule="exact" w:line="258"/>
        <w:rPr>
          <w:rFonts w:ascii="Times Armenian" w:hAnsi="Times Armenian" w:cs="Times Armenian"/>
          <w:i w:val="false"/>
          <w:i w:val="false"/>
          <w:szCs w:val="24"/>
        </w:rPr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¨ ²ñ³µ³Ï³Ý ØÇ³óÛ³É ¾ÙÇñáõÃÛáõÝÝ»ñÇ </w:t>
        <w:br/>
        <w:t>ÙÇç¨ ùñ»³Ï³Ý ·áñÍ»ñáí ÷áË³¹³ñÓ Çñ³í³Ï³Ý û·ÝáõÃÛ³Ý Ù³ëÇÝ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³ëï³ÝÇ Ð³Ýñ³å»ïáõÃÛáõÝÁ ¨ ²ñ³µ³Ï³Ý ØÇ³óÛ³É ¾ÙÇñáõÃÛáõÝÝ»ñÁ, ³ÛëáõÑ»ïª ä³ÛÙ³Ý³íáñíáÕ ÏáÕÙ»ñ,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é³çÝáñ¹í»Éáí »ñÏáõ »ñÏñÝ»ñÇ ÙÇç¨ µ³ñ»Ï³Ù³Ï³Ý Ñ³ñ³µ»ñáõÃÛáõÝÝ»ñáí,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×³Ý³ã»Éáí ¹³ï³ñ³Ý Ý»ñÏ³Û³Ý³Éáõ, Ï³É³Ý³íáñÙ³Ý Ù³ëÇÝ áñáßáõÙÝ»ñÇ ¨ ³ÛÉ ¹³ï³Ï³Ý ÷³ëï³ÃÕÃ»ñÇ áõ Ñ³ÝÓÝ³ñ³ñáõÃÛáõÝÝ»ñÇ Ï³ï³ñÙ³Ý µÝ³·³í³éáõÙ ÷áË³¹³ñÓ û·ÝáõÃÛ³Ý É³ÛÝ ÙÇçáóÝ»ñÇ å³ñ½»óÙ³Ý ³ÝÑñ³Å»ßïáõÃÛáõÝÁ,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ó³ÝÏ³Ý³Éáí ùñ»³Ï³Ý ·áñÍ»ñáí Ñ³Ù³·áñÍ³ÏóáõÃÛ³Ý ¨ ÷áË³¹³ñÓ Çñ³í³Ï³Ý û·ÝáõÃÛáõÝ óáõó³µ»ñ»Éáõ ÙÇçáóáí Ýå³ëï»É »ñÏáõ »ñÏñÝ»ñáõÙ Ñ³Ýó³·áñÍáõÃÛáõÝÝ»ñÇ, ³Û¹ ÃíáõÙª ³Ñ³µ»ÏãáõÃÛ³Ý ¹»Ù å³Ûù³ñÇ, ÇÝãå»ë Ý³¨ Ñ³Ýó³·áñÍáõÃÛ³Ý ·áñÍÇùÝ»ñÇ ¨ ÙÇçáóÝ»ñÇ Ñ³ÛïÝ³µ»ñÙ³Ý, ³é·ñ³íÙ³Ý Ï³Ù µéÝ³·ñ³íÙ³Ý ³ñ¹ÛáõÝ³í»ïáõÃÛ³ÝÁ,</w:t>
      </w:r>
    </w:p>
    <w:p>
      <w:pPr>
        <w:pStyle w:val="Hamazayn"/>
        <w:spacing w:lineRule="exact" w:line="25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áñÍáÕáõÃÛ³Ý ßñç³Ý³ÏÝ»ñÁ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ä³ÛÙ³Ý³·ñáí ä³ÛÙ³Ý³íáñíáÕ ÏáÕÙ»ñÁ ÙÇÙÛ³Ýó ïñ³Ù³¹ñáõÙ »Ý ùñ»³Ï³Ý ·áñÍ»ñáí ÷áË³¹³ñÓ Çñ³í³Ï³Ý û·ÝáõÃÛ³Ý É³ÛÝ ÙÇçáóÝ»ñ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ä³ÛÙ³Ý³·ñÇ Ýå³ï³ÏÝ»ñÇ Ñ³Ù³ñ ÷áË³¹³ñÓ Çñ³í³Ï³Ý û·ÝáõÃÛáõÝÁ ïñ³Ù³¹ñíáõÙ ¿ª ³ÝÏ³Ë ³ÛÝ Ñ³Ý·³Ù³ÝùÇóª û·ÝáõÃÛáõÝÁ ³ÏÝÏ³ÉíáõÙ ¿ Ï³Ù å»ïù ¿ ïñ³Ù³¹ñíÇ ¹³ï³ñ³ÝÇ, Ã» áñ¨¿ ³ÛÉ Ù³ñÙÝÇ ÏáÕÙÇó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êáõÛÝ ä³ÛÙ³Ý³·ÇñÁ ãÇ ³½¹áõÙ ä³ÛÙ³Ý³íáñíáÕ ÏáÕÙ»ñÇ ÙÇç¨ ·áñÍáÕ ³ÛÉ å³ÛÙ³Ý³·ñ»ñáí ·áÛáõÃÛáõÝ áõÝ»óáÕ å³ñï³íáñáõÃÛáõÝÝ»ñÇ Ï³ï³ñÙ³ÝÁ ¨ ãÇ ËáãÁÝ¹áïáõÙ Ýñ³Ýó ·áñÍ³¹Çñ Ù³ñÙÇÝÝ»ñÇÝª ÙÇÙÛ³Ýó ÷áË³¹³ñÓ û·ÝáõÃÛáõÝ ïñ³Ù³¹ñ»Éáõ ³ÛÉ å³ÛÙ³Ý³·ñ»ñáí ëï³ÝÓÝ³Í å³ñï³íáñáõÃÛáõÝÝ»ñÇ Ñ³Ù³Ó³ÛÝ£ 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»ÝïñáÝ³Ï³Ý Ù³ñÙÇÝÝ»ñÁ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ä³ÛÙ³Ý³·ñáí û·ÝáõÃÛ³Ý í»ñ³µ»ñÛ³É Ñ³ñóáõÙÝ»ñÁ å»ïù ¿ Ï³ï³ñí»Ý ä³ÛÙ³Ý³íáñíáÕ ÏáÕÙ»ñÇ Ï»ÝïñáÝ³Ï³Ý Ù³ñÙÇÝÝ»ñÇ ÙÇçáóáí, áñáÝù Ýß³Ý³ÏíáõÙ »Ý ëáõÛÝ ä³ÛÙ³Ý³·ñÇ í³í»ñ³·ñ»ñÇ ÷áË³Ý³ÏÙ³Ý Å³Ù³Ý³Ï: 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áõÙÝ»ñÇ µáí³Ý¹³ÏáõÃÛáõÝÁ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ä³ÛÙ³Ý³·ñÇ ßñç³Ý³ÏÝ»ñáõÙ û·ÝáõÃÛ³Ý í»ñ³µ»ñÛ³É Ñ³ñóáõÙÝ»ñÁ å»ïù ¿ Ý»ñÏ³Û³óí»Ý ·ñ³íáñ: ²ÛÝáõ³Ù»Ý³ÛÝÇí, ³ÝÑ»ï³Ó·»ÉÇ ¹»åù»ñáõÙ Ï³Ù Ñ³ÛóíáÕ ÎáÕÙÇ ÃáõÛÉïíáõÃÛ³Ùµ Ñ³ñóáõÙÝ»ñÁ Ï³ñáÕ »Ý Ý»ñÏ³Û³óí»É µ³Ý³íáñª Ñ»ï³·³ÛáõÙ ³ÝÑ³å³Õ ¹ñ³Ýó ·ñ³íáñ Ñ³ëï³ïÙ³Ùµ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ú·ÝáõÃÛ³Ý í»ñ³µ»ñÛ³É Ñ³ñóáõÙÝ»ñÁ å»ïù ¿ Ý»ñ³é»Ý Ñ»ï¨Û³É ï»Õ»ÏáõÃÛáõÝÝ»ñÁ.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) Çñ³í³ëáõ Ù³ñÙÝÇ ³Ýí³ÝáõÙÁ, áñÝ Çñ³Ï³Ý³óÝáõÙ ¿ Ñ³ñóÙ³ÝÁ í»ñ³µ»ñáÕ ùÝÝáõÃÛáõÝÁ Ï³Ù ùñ»³Ï³Ý Ñ»ï³åÝ¹áõÙÁ, 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µ) ùÝÝáõÃÛ³ÝÁ Ï³Ù ùñ»³Ï³Ý Ñ»ï³åÝ¹Ù³ÝÁ í»ñ³µ»ñáÕ Ñ³ñó»ñÁ, Ý»ñ³éÛ³É Ñ³Ù³å³ï³ëË³Ý ÷³ëï»ñÝ áõ ûñ»ÝùÝ»ñÁ, 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Ñ³ñóÙ³Ý Ýå³ï³ÏÁ ¨ å³Ñ³ÝçíáÕ û·ÝáõÃÛ³Ý µÝáõÛÃÁ,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áñ¨¿ Ù³ëÝ³íáñ ÁÝÃ³ó³Ï³ñ·Ç Ù³Ýñ³Ù³ëÝ»ñÁ Ï³Ù å³Ñ³ÝçÝ»ñÁ, áñáÝù Ñ³ÛóáÕ ÎáÕÙÁ ó³ÝÏ³ÝáõÙ ¿, áñ Çñ³Ï³Ý³óí»Ý,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») Å³ÙÏ»ïÁ, áñÇ ÁÝÃ³óùáõÙ Ñ³ñóáõÙÁ å»ïù ¿ Ï³ï³ñíÇ, 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ùÝÝáõÃÛ³Ý Ï³Ù ùñ»³Ï³Ý Ñ»ï³åÝ¹Ù³Ý »ÝÃ³Ï³ ³ÝÓÇ Ï³Ù ³ÝÓ³Ýó ÇÝùÝáõÃÛáõÝÁ (³ÝáõÝÁ, ³½·³ÝáõÝÁ, ÍÝÝ¹Û³Ý í³ÛñÁ, ï³ñÇÝ ¨ ³Ùë³ÃÇíÁ, ÇÝãå»ë Ý³¨ ³ÛÉ Ñ³Ù³å³ï³ëË³Ý Ù³Ýñ³Ù³ëÝ»ñ), ³½·áõÃÛáõÝÁ ¨ ·ïÝí»Éáõ í³ÛñÁ,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  <w:r>
        <w:rPr>
          <w:rFonts w:cs="Times Armenian" w:ascii="Times Armenian" w:hAnsi="Times Armenian"/>
          <w:szCs w:val="24"/>
        </w:rPr>
        <w:t>¿) ³å³óáõÛóÝ»ñ Ó»éù µ»ñ»Éáõ Ï³Ù Ñ»ï³Ëáõ½áõÙ áõ µéÝ³·ñ³íáõÙ Çñ³Ï³Ý³óÝ»Éáõ í»ñ³µ»ñÛ³É Ñ³ñóáõÙÝ»ñÇ ¹»åùáõÙ å»ïù ¿ ÝßíÇ ÑÇÙÝ³íáñáõÙ ³ÛÝ Ù³ëÇÝ, áñ ³å³óáõÛóÝ»ñÁ Ï³ñáÕ »Ý ·ïÝí»É Ñ³ÛóíáÕ ÎáÕÙÇ Çñ³í³ëáõÃÛ³Ý Ý»ñùá,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) ³ÝÓÇó ³å³óáõÛóÝ»ñ Ó»éù µ»ñ»Éáõ í»ñ³µ»ñÛ³É Ñ³ñóáõÙÝ»ñÇ ¹»åùáõÙ å»ïù ¿ ·ñ³íáñ ÝßíÇª ³ñ¹Ûáù å³Ñ³ÝçíáõÙ ¿ »ñ¹Ù³Ý Ï³Ù ·áñÍáÕáõÃÛ³Ý Ï³ï³ñÙ³Ý í»ñ³µ»ñÛ³É ³ñÓ³Ý³·ñáõÃÛáõÝ, Ã» áã, ÇÝãå»ë Ý³¨ ïñíÇ å³Ñ³ÝçíáÕ ³å³óáõÛóÝ»ñÇ ÝÏ³ñ³·ñáõÃÛáõÝÁ,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Ã) Çñ»Õ»Ý ³å³óáõÛóÝ»ñ ïñ³Ù³¹ñ»Éáõ ¹»åùáõÙª ³ÛÝ ³ÝÓÁ Ï³Ù ³ÝÓ³Ýó ËáõÙµÁ, áñáÝó Ùáï ·ïÝíáõÙ »Ý ³Û¹ ³å³óáõÛóÝ»ñÁ, ³ÛÝ í³ÛñÁ, áñï»Õ å»ïù ¿ ÷áË³¹ñí»Ý Çñ»Õ»Ý ³å³óáõÛóÝ»ñÁ, ³ÛÝ ÷áñÓ³ùÝÝáõÃÛáõÝÝ»ñÁ, áñáÝù å»ïù ¿ Ï³ï³ñí»Ý, ¨ ³ÛÝ Å³ÙÏ»ïÁ, »ñµ ÝÙáõßÝ»ñÁ å»ïù ¿ í»ñ³¹³ñÓí»Ý,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) Ï³É³ÝùÇ ï³Ï ·ïÝíáÕ ³ÝÓÇÝ Ï³Ù ³ÝÓ³Ýó Ñ³ÝÓÝ»Éáõ ¹»åùáõÙª ³ÛÝ í³ÛñÁ, áõñ å»ïù ¿ ï»Õ³÷áËíÇ Ï³É³ÝùÇ ï³Ï ·ïÝíáÕ ³ÝÓÁ, ¨ ³ÛÝ Å³ÙÏ»ïÁ, »ñµ å»ïù ¿ í»ñ³¹³ñÓíÇ Ï³É³Ý³íáñí³Í ³ÝÓÁ,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³) ·³ÕïÝÇáõÃÛáõÝ å³Ñå³Ý»Éáõ ³ÝÑñ³Å»ßïáõÃÛáõÝÁ ¨ ¹ñ³ å³ï×³éÝ»ñÁ£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Ð³Ýó³·áñÍáõÃÛ³Ý ·áñÍÇùÝ»ñÇ ¨ ÙÇçáóÝ»ñÇ ³é·ñ³íÙ³Ý ¨ µéÝ³·ñ³íÙ³Ý í»ñ³µ»ñÛ³É Ñ³ñóáõÙÝ»ñÇ ¹»åùáõÙ, áñù³Ýáí ¹³ ÑÝ³ñ³íáñ ¿, Ý»ñÏ³Û³óíáõÙ »Ý Ý³¨ Ñ»ï¨Û³É ÷³ëï³ÃÕÃ»ñÁ. 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) Ñ³Ýó³·áñÍáõÃÛ³Ý ·áñÍÇùÝ»ñÇ ¨ ÙÇçáóÝ»ñÇ Ù³Ýñ³Ù³ëÝ ÝÏ³ñ³·ñáõÃÛáõÝÁ, Ý»ñ³éÛ³É ¹ñ³Ýó ·ïÝí»Éáõ í³ÛñÁ, 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ÑÇÙÝ³íáñáõÙ ³ÛÝ Ù³ëÇÝ, áñ ÷áÕÁ Ï³Ù ë»÷³Ï³ÝáõÃÛáõÝÁ Ñ³Ý¹Çë³ÝáõÙ »Ý Ñ³Ýó³·áñÍáõÃÛ³Ý ·áñÍÇùÝ»ñ Ï³Ù ÙÇçáóÝ»ñ,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·) ³å³óáõÛóÝ»ñÇ ÝÏ³ñ³·ñáõÃÛáõÝÁ, áñáÝù ³ÝÑñ³Å»ßï »Ý Ñ³ÛóíáÕ ÎáÕÙÇÝª ¹³ï³í³ñáõÃÛ³Ý Çñ³Ï³Ý³óÝ»Éáõ Ñ³Ù³ñ: 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Ð³ÛóíáÕ ÎáÕÙÁ ãå»ïù ¿ Ù»ñÅÇ Ñ³ñóÙ³Ý Ï³ï³ñáõÙÁ ½áõï ³ÛÝ å³ï×³éáí, áñ ³ÛÝ ãÇ å³ñáõÝ³ÏáõÙ ëáõÛÝ Ñá¹í³Íáí Ý³Ë³ï»ëí³Í ï»Õ»ÏáõÃÛáõÝÁ, »Ã» ³ÛÝ, ³ÛÝáõ³Ù»Ý³ÛÝÇí, ³é³Ýó ³Û¹åÇëÇ ï»Õ»ÏáõÃÛ³Ý ³éÏ³ÛáõÃÛ³Ý Ï³ñáÕ ¿ Ï³ï³ñí»É Ñ³ÛóíáÕ ÎáÕÙÇ ûñ»Ýùáí: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5. ºÃ» Ñ³ÛóíáÕ ÎáÕÙÁ ·ïÝáõÙ ¿, áñ Ñ³ñóáõÙÁ Ï³ï³ñ»Éáõ Ñ³Ù³ñ ³ÝÑñ³Å»ßï ¿ Éñ³óáõóÇã ï»Õ»ÏáõÃÛáõÝ, ³å³ Ý³ Ï³ñáÕ ¿ å³Ñ³Ýç»É ³Û¹åÇëÇ Éñ³óáõóÇã ï»Õ»ÏáõÃÛáõÝ: 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ñóáõÙ Ï³ï³ñ»ÉÁ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ú·ÝáõÃÛ³Ý í»ñ³µ»ñÛ³É Ñ³ñóáõÙÁ Ï³ï³ñíáõÙ ¿ Ñ³ÛóíáÕ ÎáÕÙÇ ûñ»ÝùÇÝ Ñ³Ù³å³ï³ëË³Ý ¨ Ï³ñáÕ ¿ Ï³ï³ñí»É Ñ³ñóÙ³Ý Ù»ç Ýßí³Í áñ¨¿ ³ÛÉ Ï³ñ·áí, »Ã» ¹³ ãÇ Ñ³Ï³ëáõÙ Ñ³ÛóíáÕ ÎáÕÙÇ ûñ»ÝùÇÝ: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Ð³ÛóíáÕ ÎáÕÙÁ Ñ³ÛóáÕ ÎáÕÙÇÝ ï»Õ»Ï³óÝáõÙ ¿ ³ÛÝ Ñ³Ý·³Ù³ÝùÝ»ñÇ Ù³ëÇÝ, áñáÝù Ñ³ñóÙ³Ý Ï³ï³ñÙ³Ý Ñ»ï³Ó·Ù³Ý ÑÇÙù »Ý Ñ³Ý¹Çë³ó»É£ 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Ð³ÛóíáÕ ÎáÕÙÁ ³ÝÑ³å³Õ ï»Õ»Ï³óÝáõÙ ¿ Ñ³ÛóáÕ ÎáÕÙÇÝ û·ÝáõÃÛ³Ý í»ñ³µ»ñÛ³É Ñ³ñóáõÙÁ ÉñÇí Ï³Ù Ù³ëÝ³ÏÇáñ»Ý ãÏ³ï³ñ»Éáõ Ï³Ù Ï³ï³ñáõÙÁ Ñ»ï³Ó·»Éáõ Çñ áñáßÙ³Ý Ù³ëÇÝª Ýß»Éáí ¹ñ³Ýó å³ï×³éÝ»ñÁ£ 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·ÝáõÃÛáõÝÁ Ù»ñÅ»ÉÁ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ÛóíáÕ ÎáÕÙÁ Ï³ñáÕ ¿ Ù»ñÅ»É û·ÝáõÃÛáõÝ óáõÛó ï³ÉÁ, »Ã»ª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Ñ³ñóÙ³Ý Ï³ï³ñáõÙÁ íï³Ý·áõÙ ¿ Çñ ÇÝùÝÇßË³ÝáõÃÛ³ÝÁ, ³Ýíï³Ý·áõÃÛ³ÝÁ ¨ Ñ³ë³ñ³Ï³Ï³Ý Ï³ñ·ÇÝ,</w:t>
      </w:r>
    </w:p>
    <w:p>
      <w:pPr>
        <w:pStyle w:val="Normal"/>
        <w:spacing w:lineRule="exact" w:line="266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Ñ³ñóÙ³Ý Ï³ï³ñáõÙÁ Ñ³Ï³ëáõÙ ¿ Ñ³ÛóíáÕ ÎáÕÙÇ ³½·³ÛÇÝ ûñ»ÝùÇÝ,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Ñ³ÛóíáÕ ÎáÕÙÇ Çñ³í³ëáõÃÛ³Ý Ý»ñùá ·ïÝíáÕ Ñ³Ýó³·áñÍáõÃÛ³Ý ·áñÍÇùÝ»ñÇ ¨ ÙÇçáóÝ»ñÇ Ñ³ÛïÝ³µ»ñÙ³ÝÁ, ³é·ñ³íÙ³ÝÁ ¨ µéÝ³·ñ³íÙ³ÝÁ í»ñ³µ»ñáÕ Ñ³ñóÙ³Ý ¹»åùáõÙª Ñ³Ýó³·áñÍáõÃÛáõÝÁ, áñÇ ³éÝãáõÃÛ³Ùµ µéÝ³·ñ³íÙ³Ý Ù³ëÇÝ áñáßáõÙÁ Ï³ñáÕ ¿ ÏÇñ³éí»É, Ñ³ÛóíáÕ ÎáÕÙÇ ûñ»ÝùÝ»ñáí Ñ³Ýó³·áñÍáõÃÛáõÝ ãÇ Ñ³Ù³ñíáõÙ,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Ñ³ñóáõÙÁ í»ñ³µ»ñáõÙ ¿ ³ÛÝåÇëÇ ³ñ³ñùÇ, áñÇ ³éÝãáõÃÛ³Ùµ Ù»Õ³¹ñíáÕ ³ÝÓÇ ÝÏ³ïÙ³Ùµ ³ñ¹³ñ³óÙ³Ý ¹³ï³í×Çé ¿ Ï³Û³óí»É Ï³Ù Ýñ³Ý Ý»ñáõÙ ¿ ßÝáñÑí»É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Ü³Ëù³Ý Çñ³í³Ï³Ý û·ÝáõÃÛ³Ý í»ñ³µ»ñÛ³É Ñ³ñóÙ³Ý Ï³ï³ñÙ³Ý Ù»ñÅáõÙÁ Ñ³ÛóíáÕ ÎáÕÙÁ å»ïù ¿ áõëáõÙÝ³ëÇñÇ ³Û¹ û·ÝáõÃÛáõÝÁ áñ¨¿ å³ÛÙ³Ýáí ïñ³Ù³¹ñ»Éáõ ÑÝ³ñ³íáñáõÃÛáõÝÁ, áñÁ Ý³ ³ÝÑñ³Å»ßï ¿ Ñ³Ù³ñáõÙ£ ºÃ» Ñ³ÛóáÕ ÎáÕÙÁ ÁÝ¹áõÝáõÙ ¿ û·ÝáõÃÛáõÝ óáõÛó ï³ÉÝ ³Û¹ å³ÛÙ³ÝÝ»ñáí, ³å³ Ý³ å»ïù ¿ Ñ»ï¨Ç ³Û¹ å³ÛÙ³ÝÝ»ñÇÝ: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³ëï³ÃÕÃ»ñÁ ¨ ³é³ñÏ³Ý»ñÁ ÷áË³Ýó»ÉÁ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ºñµ Ñ³ñóáõÙÁ í»ñ³µ»ñáõÙ ¿ ³ñÓ³Ý³·ñáõÃÛáõÝÝ»ñÇ Ï³Ù ÷³ëï³ÃÕÃ»ñÇ ÷áË³ÝóÙ³ÝÁ, ³å³ Ñ³ÛóíáÕ ÎáÕÙÁ Ï³ñáÕ ¿ áõÕ³ñÏ»É ¹ñ³Ýó í³í»ñ³óí³Í å³ï×»ÝÝ»ñÁ, µ³ó³éáõÃÛ³Ùµ ³ÛÝ ¹»åù»ñÇ, »ñµ Ñ³ÛóáÕ ÎáÕÙÁ å³Ñ³ÝçáõÙ ¿ ¹ñ³Ýó µÝûñÇÝ³ÏÝ»ñÁ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ÛóáÕ ÎáÕÙÇÝ ÷áË³Ýóí³Í ³ñÓ³Ý³·ñáõÃÛáõÝÝ»ñÇ Ï³Ù ÷³ëï³ÃÕÃ»ñÇ ¨ ³é³ñÏ³Ý»ñÇ µÝûñÇÝ³ÏÝ»ñÁ å»ïù ¿ í»ñ³¹³ñÓí»Ý Ñ³ÛóíáÕ ÎáÕÙÇÝ áñù³Ý ÑÝ³ñ³íáñ ¿ ßáõïª í»ñçÇÝÇë ÏáÕÙÇó ÝÙ³Ý å³Ñ³Ýç Ý»ñÏ³Û³óí»ÉÇë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ö³ëï³ÃÕÃ»ñÁ, ³é³ñÏ³Ý»ñÁ ¨ ³ñÓ³Ý³·ñáõÃÛáõÝÝ»ñÁ å»ïù ¿, »Ã» ¹³ ³ñ·»Éí³Í ã¿ Ñ³ÛóíáÕ ÎáÕÙÇ ûñ»Ýùáí, Ý»ñÏ³Û³óí»Ý ³ÛÝ Ó¨áí Ï³Ù ³ÛÝåÇëÇ Ñ³ëï³ïáõÙÝ»ñáí, áñáÝù å³Ñ³ÝçáõÙ ¿ Ñ³ÛóáÕ ÎáÕÙÁª ÝÏ³ïÇ áõÝ»Ý³Éáí Ñ³ÛóáÕ ÎáÕÙÇ ûñ»Ýùáí ¹ñ³Ýó ÁÝ¹áõÝ»ÉÇ ÉÇÝ»ÉÁ£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ÛóáÕ ÎáÕÙÇ ï³ñ³ÍùáõÙ ùÝÝáõÃÛ³ÝÝ ³ç³Ïó»Éáõ Ï³Ù </w:t>
        <w:br/>
        <w:t>³å³óáõÛóÝ»ñ ïñ³Ù³¹ñ»Éáõ ³ÝÓ³Ýó ÑÝ³ñ³íáñáõÃÛáõÝÁ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ÛóáÕ ÎáÕÙÁ Ï³ñáÕ ¿ ËÝ¹ñ»É, áñ ³ÝÓÁ ÑÝ³ñ³íáñáõÃÛáõÝ áõÝ»Ý³ óáõóÙáõÝù ï³Éáõ Ï³Ù ³ç³Ïó»Éáõ ùÝÝáõÃÛ³ÝÁ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ÛóáÕ ÎáÕÙÁ ³ÝÓÇÝ Ññ³íÇñáõÙ ¿ª ³ç³Ïó»Éáõ ùÝÝáõÃÛ³ÝÁ Ï³Ù í³ñáõÛÃÇÝ Ý»ñÏ³Û³Ý³Éáõ áñå»ë íÏ³, ¨ ³ÏÝÏ³ÉáõÙ ¿ ³Û¹ ³ÝÓÇ ³ç³ÏóáõÃÛáõÝÁ: ²Û¹ ³ÝÓÁ å»ïù ¿ ï»Õ»Ï³óíÇ í×³ñí»ÉÇù µáÉáñ Í³Ëë»ñÇ Ù³ëÇÝ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³ÛóíáÕ ÎáÕÙÇ ûñ»ÝùÇÝ Ñ³Ù³å³ï³ëË³Ýª Ñ³ÛóáÕ ÎáÕÙÇ å³ßïáÝÛ³Ý»ñÁ ¨ í³ñáõÛÃÇÝ ³éÝãáõÃÛáõÝ áõÝ»óáÕ ³ÛÉ ³ÝÓÇÝù å»ïù ¿ ÃáõÛÉïíáõÃÛáõÝ ëï³Ý³Ý Ñ³ÛóíáÕ ÎáÕÙÇ ï³ñ³ÍáõÙ Ý»ñÏ³ ·ïÝí»Éáõ ¨ Ù³ëÝ³Ïó»Éáõ ³å³óáõÛóÝ»ñ Ó»éù µ»ñ»ÉáõÝ: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É³Ý³íáñí³Í ³ÝÓ³Ýó ³å³óáõÛóÝ»ñ ïñ³Ù³¹ñ»Éáõ </w:t>
        <w:br/>
        <w:t>Ï³Ù ùÝÝáõÃÛ³ÝÝ ³ç³Ïó»Éáõ ÑÝ³ñ³íáñáõÃÛáõÝÁ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Ð³ÛóíáÕ ÎáÕÙÇ ï³ñ³ÍùáõÙ Ï³É³ÝùÇ ï³Ï ·ïÝíáÕ ³ÝÓÁ Ñ³ÛóáÕ ÎáÕÙÇ ËÝ¹ñ³Ýùáí Ï³ñáÕ ¿ Å³Ù³Ý³Ï³íáñ³å»ë ÷áË³Ýóí»É Ñ³ÛóáÕ ÎáÕÙÇÝª ùÝÝáõÃÛ³ÝÁ Ï³Ù ¹³ï³í³ñáõÃÛ³ÝÝ ³ç³Ïó»Éáõ Ýå³ï³Ïáíª å³ÛÙ³Ýáí, áñ ¹ñ³ í»ñ³µ»ñÛ³É ÉÇÝÇ ÷áË³ÝóíáÕ ³ÝÓÇ Ñ³Ù³Ó³ÛÝáõÃÛáõÝÁ ¨ ³éÏ³ ãÉÇÝ»Ý ÷áË³ÝóÙ³ÝÁ ËáãÁÝ¹áïáÕ ÑÇÙù»ñ£ 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ºñµ Ñ³ÛóíáÕ ÎáÕÙÇ ûñ»Ýùáí å³Ñ³ÝçíáõÙ ¿, áñ ÷áË³ÝóíáÕ ³ÝÓÁ ·ïÝíÇ Ï³É³ÝùÇ ï³Ï, ³å³ Ñ³ÛóáÕ ÎáÕÙÁ ³ÝÓÇÝ å»ïù ¿ Ï³É³ÝùÇ ï³Ï å³ÑÇ ¨ Ýñ³Ý í»ñ³¹³ñÓÝÇ Ñ³ñóáõÙÁ Ï³ï³ñ»Éáõó ³ÝÙÇç³å»ë Ñ»ïá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ºñµ Ï³Û³óí³Í ¹³ï³í×éÇ Ï³ï³ñÙ³Ý Å³ÙÏ»ïÁ Éñ³ÝáõÙ ¿, Ï³Ù »ñµ Ñ³ÛóíáÕ ÎáÕÙÁ Ñ³ÛóáÕ ÎáÕÙÇÝ ï»Õ»Ï³óÝáõÙ ¿, áñ ³ÛÉ¨ë ³ÝÑñ³Å»ßïáõÃÛáõÝ ãÏ³ ÷áË³Ýóí³Í ³ÝÓÇÝ å³Ñ»Éáõ Ï³É³ÝùÇ ï³Ï, ³å³ ³Û¹ ³ÝÓÝ ³½³ï ¿ ³ñÓ³ÏíáõÙ ¨ ¹ÇïíáõÙ ¿ áñå»ë Ñ³ÛóáÕ ÎáÕÙáõÙ Ý»ñÏ³ ³ÝÓª ³Û¹ ³ÝÓÇ Ý»ñÏ³ÛáõÃÛáõÝÁ å³Ñ³ÝçáÕ Ñ³ñóÙ³ÝÁ Ñ³Ù³å³ï³ëË³Ý: 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ñ³í³ëáõ Ù³ñÙÇÝÝ»ñ Ý»ñÏ³Û³ó³Í ³ÝÓ³Ýó »ñ³ßËÇùÝ»ñ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Æ å³ï³ëË³Ý ³ÝÓÇ Ý»ñÏ³ÛáõÃÛáõÝÁ å³Ñ³ÝçáÕ Ñ³ñóÙ³Ýª Ñ³ÛóáÕ ÎáÕÙÇ ï³ñ³Íù Ý»ñÏ³Û³ó³Í ³ÝÓÁ ãÇ Ï³ñáÕ ³Û¹ ÎáÕÙÇ ï³ñ³ÍùáõÙ ùñ»³Ï³Ý Ñ»ï³åÝ¹Ù³Ý »ÝÃ³ñÏí»É, Ï³É³Ý³íáñí»É Ï³Ù »ÝÃ³ñÏí»É ³ÝÓÝ³Ï³Ý ³½³ïáõÃÛ³Ý áñ¨¿ ³ÛÉ ë³ÑÙ³Ý³÷³ÏÙ³Ý ³ÛÝåÇëÇ ³ñ³ñùÝ»ñÇ Ï³Ù ½³Ýó³ÝùÝ»ñÇ Ñ³Ù³ñ, áñáÝù Ý³Ëáñ¹»É »Ý Ñ³ÛóíáÕ ÎáÕÙÇ ï³ñ³ÍùÇó ³Û¹ ³ÝÓÇ Ù»ÏÝ»ÉáõÝ, ¨ ãÇ Ï³ñáÕ Ñ³ñÏ³¹ñí»É óáõóÙáõÝù ï³Éáõ áñ¨¿ ³ÛÉ ·áñÍáí, ù³Ý ³ÛÝ, áñÁ í»ñ³µ»ñáõÙ ¿ Ñ³ñóÙ³Ý Ù»ç Ýßí³Í í³ñáõÛÃÇÝ£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²ÝÓÁ, áñÁ Ý»ñÏ³Û³Ý³Éáõ í»ñ³µ»ñÛ³É Ñ³ñóÙ³Ý Ï³å³ÏóáõÃÛ³Ùµ Çñ Ñ³Ù³Ó³ÛÝáõÃÛ³Ùµ Ý»ñÏ³Û³ó»É ¿ Ñ³ÛóáÕ ÎáÕÙÇ ï³ñ³Íùª áñ¨¿ Çñ³í³ëáõ Ù³ñÙÝÇ ³é³ç Ñ³Ý¹»ë ·³Éáõ Ñ³Ù³ñ, ãÇ Ï³ñáÕ ùñ»³Ï³Ý Ñ»ï³åÝ¹Ù³Ý »ÝÃ³ñÏí»É, Ï³É³Ý³íáñí»É Ï³Ù »ÝÃ³ñÏí»É ³ÝÓÝ³Ï³Ý ³½³ïáõÃÛ³Ý áñ¨¿ ³ÛÉ ë³ÑÙ³Ý³÷³ÏÙ³Ý áñ¨¿ ³ñ³ñùÇ Ï³Ù ½³Ýó³ÝùÇ, Ï³Ù Ñ³Ýó³·áñÍáõÃÛ³Ý ³éÝãáõÃÛ³Ùµ, áñáÝù Ý³Ëáñ¹»É »Ý Ñ³ÛóíáÕ ÎáÕÙÇ ï³ñ³ÍùÇó ³Û¹ ³ÝÓÇ Ù»ÏÝ»ÉáõÝ, µ³Ûó Ýßí³Í ã»Ý Ñ³ñóÙ³Ý Ù»ç: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êáõÛÝ Ñá¹í³ÍÇ 1-ÇÝ ¨ 2-ñ¹ Ï»ï»ñÇ ¹ñáõÛÃÝ»ñÁ ¹³¹³ñáõÙ »Ý ·áñÍ»É, »Ã» ³ÝÓÁ, ÑÝ³ñ³íáñáõÃÛáõÝ áõÝ»Ý³Éáí ÃáÕÝ»É Ñ³ÛóáÕ ÎáÕÙÇ ï³ñ³ÍùÁ, ãÇ ÃáÕ»É ³ÛÝª Ýñ³ Ý»ñÏ³ÛáõÃÛ³Ý ³ÝÑñ³Å»ßïáõÃÛáõÝÁ í»ñ³Ý³Éáõ Ù³ëÇÝ Ýñ³Ý å³ßïáÝ³å»ë Í³Ýáõó»Éáõó 30 ûñ Ñ»ïá, Ï³Ù »Ã» ³Û¹ ³ÝÓÁ, ÃáÕÝ»Éáí ³Û¹ ï³ñ³ÍùÁ, Ï³Ù³íáñ í»ñ³¹³ñÓ»É ¿ ³ÛÝï»Õ:</w:t>
      </w:r>
    </w:p>
    <w:p>
      <w:pPr>
        <w:pStyle w:val="Hodvats"/>
        <w:spacing w:lineRule="exact" w:line="27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HODVKENT"/>
        <w:spacing w:lineRule="exact" w:line="27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Ýó³·áñÍáõÃÛ³Ý ·áñÍÇùÝ»ñÁ ¨ ÙÇçáóÝ»ñ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ñóÙ³Ý ¹»åùáõÙ Ñ³ÛóíáÕ ÎáÕÙÁ ÙÇçáóÝ»ñ ¿ Ó»éÝ³ñÏáõÙ Çñ ï³ñ³ÍùáõÙ ·ïÝíáÕ Ñ³Ýó³·áñÍáõÃÛ³Ý ·áñÍÇùÝ»ñÇ ¨ ÙÇçáóÝ»ñÇ Ñ³ÛïÝ³µ»ñÙ³Ý áõÕÕáõÃÛ³Ùµª ³ñ¹ÛáõÝùÝ»ñÇ Ù³ëÇÝ Í³Ýáõó»Éáí Ñ³ÛóáÕ ÎáÕÙÇÝ: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Ð³ñóáõÙÁ Ï³ñáÕ ¿ Ý»ñÏ³Û³óí»É Ñ³Ýó³·áñÍáõÃÛ³Ý ·áñÍÇùÝ»ñÇ ¨ ÙÇçáóÝ»ñÇ ³é·ñ³íÙ³Ý Ï³Ù µéÝ³·ñ³íÙ³Ý ³å³ÑáíÙ³Ý ·áñÍáõÙ û·ÝáõÃÛáõÝ ëï³Ý³Éáõ Ýå³ï³Ïáí£ ²Û¹åÇëÇ û·ÝáõÃÛáõÝÁ ïñ³Ù³¹ñíáõÙ ¿ Ñ³ÛóíáÕ ÎáÕÙÇ ûñ»ÝùÇó µËáÕ µáÉáñ Ñ³Ù³å³ï³ëË³Ý ÙÇçáóÝ»ñáí£ ¸³ Ï³ñáÕ ¿ Ý»ñ³é»É Ñ³ÛóáÕ ÎáÕÙÇ ¹³ï³ñ³ÝÇ Ï³Ù ³ÛÉ Çñ³í³ëáõ Ù³ñÙÝÇ ÏáÕÙÇó ÁÝ¹áõÝí³Í áñáßÙ³Ý Ï³ï³ñáõÙÁ Ï³Ù Ñ³ÛóíáÕ ÎáÕÙáõÙ ³é·ñ³íáõÙ Ï³Ù µéÝ³·ñ³íáõÙ Çñ³Ï³Ý³óÝ»Éáõ Ýå³ï³Ïáí Çñ³í³ëáõ Ù³ñÙÝÇÝ Ñ³ñóáõÙ Ý»ñÏ³Û³óÝ»ÉÁ£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Ð³ñóáõÙÁ Ï³ñáÕ ¿ Ý»ñÏ³Û³óí»É ë»÷³Ï³ÝáõÃÛ³Ý íñ³ ³ñ·»É³Ýù ¹Ý»Éáõ Ñ³Ù³ñ, áñå»ë½Ç »ñ³ßË³íáñíÇ, áñ ÑÝ³ñ³íáñ ¿ µ³í³ñ³ñ»É ·áñÍÇùÝ»ñÇ ¨ ÙÇçáóÝ»ñÇ ë³ÑÙ³Ýí³Í Ï³ñ·áí ÷áËÑ³ïáõóáõÙÁ£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ºñµ ³Û¹ ·áñÍáÕáõÃÛáõÝÁ Ó»éÝ³ñÏí»É ¿ ëáõÛÝ Ñá¹í³Í 1-ÇÝ ¨ 2-ñ¹ Ï»ï»ñáí Ý³Ë³ï»ëí³Í û·ÝáõÃÛ³Ý í»ñ³µ»ñÛ³É Ñ³ñóÙ³ÝÁ Ñ³Ù³å³ï³ëË³Ý, ¨ ïáõÅáÕÇ ÏáÕÙÇó Ñ³ñáõóí³Í ·áñÍáí ä³ÛÙ³Ý³íáñíáÕ ÏáÕÙ»ñÇó áñ¨¿ Ù»ÏáõÙ Ý»ñÏ³Û³óáõóÇã ·áÛáõÃÛáõÝ áõÝÇ, ³å³ Ñ³Ù³å³ï³ëË³Ý ÎáÕÙÁ ÙÛáõë ÎáÕÙÇÝ, áñù³Ý ÑÝ³ñ³íáñ ¿ ßáõï Ï³Ù ³ÝÑ³å³Õ, ï»Õ»Ï³óÝáõÙ ¿ ³Û¹ Ù³ëÇÝ ¨ Ý»ñÏ³Û³óáõóãÇ Ù»ÏÝ»Éáõ Ù³ëÇÝ£</w:t>
      </w:r>
    </w:p>
    <w:p>
      <w:pPr>
        <w:pStyle w:val="Hodvats"/>
        <w:spacing w:lineRule="exact" w:line="27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HODVKENT"/>
        <w:spacing w:lineRule="exact" w:line="27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³ÕïÝÇáõÃÛáõÝÁ ¨ û·ï³·áñÍáõÙÁ ë³ÑÙ³Ý³÷³Ï»ÉÁ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Ð³ÛóíáÕ ÎáÕÙÁ Ñ³ÛóáÕ ÎáÕÙÇ Ñ»ï ËáñÑñ¹³Ïó»Éáõó Ñ»ïá Ï³ñáÕ ¿ å³Ñ³Ýç»É, áñ ïñ³Ù³¹ñí³Í ï»Õ»ÏáõÃÛáõÝÁ Ï³Ù ³å³óáõÛóÁ Ï³Ù ³Û¹åÇëÇ ï»Õ»ÏáõÃÛ³Ý Ï³Ù ³å³óáõÛóÇ ³ÕµÛáõñÁ ·³ÕïÝÇ å³Ñí»Ý Ï³Ù ·³ÕïÝ³½»ñÍí»Ý Ï³Ù û·ï³·áñÍí»Ý ÙÇ³ÛÝ ³ÛÝ å³ÛÙ³ÝÝ»ñáí, áñáÝù Ï³ñáÕ »Ý å³Ñ³Ýçí»É ³Û¹ ï»Õ»Ï³ïíáõÃÛ³Ùµ£ 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ÛóíáÕ ÎáÕÙÁ å»ïù ¿ å³Ñ³ÝçíáÕ Å³ÙÏ»ïáí ·³ÕïÝÇ å³ÑÇ Ñ³ñóáõÙÁ, ¹ñ³ µáí³Ý¹³ÏáõÃÛáõÝÁ, ÏÇó ÷³ëï³ÃÕÃ»ñÁ, ÇÝãå»ë Ý³¨ Ñ³ñóÙ³ÝÁ Ñ³Ù³å³ï³ëË³Ý Ï³ï³ñí³Í ó³ÝÏ³ó³Í ·áñÍáÕáõÃÛáõÝ, µ³ó³éáõÃÛ³Ùµ ³Û¹ ·áñÍáÕáõÃÛ³Ý Ï³ï³ñÙ³Ý Ñ³Ù³ñ ³ÝÑñ³Å»ßï Å³ÙÏ»ïÇ:</w:t>
      </w:r>
    </w:p>
    <w:p>
      <w:pPr>
        <w:pStyle w:val="Normal"/>
        <w:spacing w:lineRule="exact" w:line="26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³ÛóáÕ ÎáÕÙÁ, ³é³Ýó Ñ³ÛóíáÕ ÎáÕÙÇ Ý³ËÝ³Ï³Ý Ñ³Ù³Ó³ÛÝáõÃÛ³Ý, ãå»ïù ¿ ·³ÕïÝ³½»ñÍÇ Ï³Ù û·ï³·áñÍÇ ëï³óí³Í ï»Õ»ÏáõÃÛáõÝÁ Ï³Ù ³å³óáõÛóÁ ³ÛÉ Ýå³ï³ÏÝ»ñáí, ù³Ý ³ÛÝ Ýå³ï³ÏÝ»ñÝ »Ý, áñáÝù Ýßí³Í »Ý Ñ³ñóÙ³Ý Ù»ç:</w:t>
      </w:r>
    </w:p>
    <w:p>
      <w:pPr>
        <w:pStyle w:val="Hodvats"/>
        <w:spacing w:lineRule="exact" w:line="27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HODVKENT"/>
        <w:spacing w:lineRule="exact" w:line="27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áõÛÝ³Ï³Ý³óÝ»ÉÁ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ä³ÛÙ³Ý³·ñÇÝ Ñ³Ù³å³ï³ëË³Ý ÷áË³Ýóí³Í ³å³óáõÛóÝ»ñÁ Ï³Ù ÷³ëï³ÃÕÃ»ñÁ, ëáõÛÝ ä³ÛÙ³Ý³·ñÇ 6-ñ¹ Ñá¹í³Íáí ë³ÑÙ³Ýí³ÍÇó µ³óÇ, ÝáõÛÝ³Ï³Ý³óÙ³Ý áñ¨¿ ³ÛÉ Ó¨ ã»Ý å³Ñ³ÝçáõÙ£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È»½áõÝ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ñóáõÙÝ»ñÁ ¨ ÏÇó ÷³ëï³ÃÕÃ»ñÁ å»ïù ¿ áõÕ»Ïóí»Ý Ñ³ÛóíáÕ ÎáÕÙÇ å³ßïáÝ³Ï³Ý É»½íáí Ï³Ù ³Ý·É»ñ»Ý Ã³ñ·Ù³ÝáõÃÛ³Ùµ: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³Ëë»ñÁ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ÛóíáÕ ÎáÕÙÁ ÏñáõÙ ¿ û·ÝáõÃÛ³Ý í»ñ³µ»ñÛ³É Ñ³ñóÙ³Ý Ï³ï³ñÙ³Ý Í³Ëë»ñÁ, µ³ó³éáõÃÛ³Ùµ Ñ»ï¨Û³É Í³Ëë»ñÇ, áñáÝù å»ïù ¿ ÏñÇ Ñ³ÛóáÕ ÏáÕÙÁ.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Ñ³ÛóáÕ ÎáÕÙÇ ËÝ¹ñ³Ýùáí áñ¨¿ ³ÝÓÇ Ñ³ÛóíáÕ ÎáÕÙÇ ï³ñ³Íù Ï³Ù Ýñ³ ï³ñ³ÍùÇó ¹áõñë ï»Õ³÷áËÙ³Ý Ñ»ï Ï³åí³Í Í³Ëë»ñÁ ¨ ó³ÝÏ³ó³Í ³ÛÉ Í³Ëë, áñÁ ³ÝÓÇÝ í×³ñíáõÙ ¿ Ñ³ÛóáÕ ÎáÕÙÇ ï³ñ³ÍùáõÙ Ýñ³ ·ïÝí»Éáõ Å³Ù³Ý³Ïª ëáõÛÝ ä³ÛÙ³Ý³·ñÇ 8-ñ¹ Ï³Ù 9-ñ¹ Ñá¹í³ÍÝ»ñÇ Ñ³Ù³Ó³ÛÝ Ï³ï³ñí³Í Ñ³ñóÙ³Ý Ñ³Ù³å³ï³ëË³Ý,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Ñ³ÛóíáÕ ÎáÕÙÇ Ï³Ù Ñ³ÛóáÕ ÎáÕÙÇ ï³ñ³ÍùáõÙ ÷áñÓ³·»ïÝ»ñÇ Í³Ëë»ñÁ ¨ í×³ñÝ»ñÁ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ºÃ» Ñ³ñóÙ³Ý Ï³ï³ñÙ³Ý ÁÝÃ³óùáõÙ ³é³ç³ÝáõÙ »Ý ãÝ³Ë³ï»ëí³Í Í³Ëë»ñ, ³å³ ä³ÛÙ³Ý³íáñíáÕ ÏáÕÙ»ñÁ ËáñÑñ¹³ÏóáõÃÛáõÝÝ»ñ »Ý ³ÝóÏ³óÝáõÙ ³ÛÝ å³ÛÙ³ÝÝ»ñÁ áñáß»Éáõ Ýå³ï³Ïáí, áñáÝó Ñ³Ù³Ó³ÛÝ ³Û¹ û·ÝáõÃÛáõÝÁ å»ïù ¿ ïñ³Ù³¹ñíÇ£ </w:t>
      </w:r>
    </w:p>
    <w:p>
      <w:pPr>
        <w:pStyle w:val="Hodvats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HODVKENT"/>
        <w:spacing w:lineRule="auto" w:line="24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³í»ñ³óÝ»ÉÁ, áõÅÇ Ù»ç ÙïÝ»ÉÁ ¨ ¹³¹³ñ»óÝ»ÉÁ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ä³ÛÙ³Ý³·ÇñÁ »ÝÃ³Ï³ ¿ í³í»ñ³óÙ³Ý ¨ áõÅÇ Ù»ç ¿ ÙïÝáõÙ í³í»ñ³·ñ»ñÇ ÷áË³Ý³ÏÙ³Ý ûñí³ÝÇó: ²ÛÝ áõÅÇ Ù»ç ¿ ÑÇÝ· ï³ñÇ Å³ÙÏ»ïáí ¨ ÇÝùÝ³µ»ñ³µ³ñ »ñÏ³ñ³Ó·íáõÙ ¿ ÝáõÛÝ Å³ÙÏ»ïÝ»ñáí: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Úáõñ³ù³ÝãÛáõñ ä³ÛÙ³Ý³íáñíáÕ ÏáÕÙ ó³ÝÏ³ó³Í Å³Ù³Ý³Ï Ï³ñáÕ ¿ ¹³¹³ñ»óÝ»É ëáõÛÝ ä³ÛÙ³Ý³·ñÇ ·áñÍáÕáõÃÛáõÝÁ ÙÛáõë ä³ÛÙ³Ý³íáñíáÕ ÏáÕÙÇÝ ¹Çí³Ý³·Çï³Ï³Ý áõÕÇÝ»ñáí ·ñ³íáñ Í³ÝáõóáõÙ áõÕ³ñÏ»Éáõ ÙÇçáóáí: êáõÛÝ ä³ÛÙ³Ý³·ñÇ ·áñÍáÕáõÃÛáõÝÁ ¹³¹³ñ»óíáõÙ ¿ ³Û¹åÇëÇ Í³ÝáõóáõÙÁ ëï³Ý³Éáõó 6 ³ÙÇë Ñ»ïá: ²ÛÝáõ³Ù»Ý³ÛÝÇí, ä³ÛÙ³Ý³íáñíáÕ ÏáÕÙ»ñÇó áñ¨¿ Ù»ÏÇ ÏáÕÙÇó ³ñ¹»Ý ëÏëí³Í ÁÝÃ³ó³Ï³ñ·»ñÁ Ïß³ñáõÝ³Ïí»Ý Çñ³Ï³Ý³óí»É ÙÇÝã¨ ¹ñ³Ýó ³í³ñïÁ£ 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êáõÛÝ ä³ÛÙ³Ý³·ñáõÙ Ï³ñáÕ »Ý ÷á÷áËáõÃÛáõÝÝ»ñ ¨ Éñ³óáõÙÝ»ñ Ï³ï³ñí»É ¹Çí³Ý³·Çï³Ï³Ý áõÕÇÝ»ñáí ä³ÛÙ³Ý³íáñíáÕ ÏáÕÙ»ñÇ ÙÇç¨ ÷áË³¹³ñÓ³µ³ñ Ó»éù µ»ñí³Í ·ñ³íáñ Ñ³Ù³Ó³ÛÝáõÃÛ³Ùµ: ²Û¹ ÷á÷áËáõÃÛáõÝÝ»ñÝ áõ Éñ³óáõÙÝ»ñÁ Ó¨³Ï»ñåíáõÙ »Ý ³é³ÝÓÇÝ ³ñÓ³Ý³·ñáõÃÛáõÝÝ»ñáí, áñáÝù áõÅÇ Ù»ç »Ý ÙïÝáõÙ ëáõÛÝ ä³ÛÙ³Ý³·ñÇ áõÅÇ Ù»ç ÙïÝ»Éáõ Ñ³Ù³ñ ë³ÑÙ³Ýí³Í Ï³ñ·áí£</w:t>
      </w:r>
    </w:p>
    <w:p>
      <w:pPr>
        <w:pStyle w:val="Hamazayn"/>
        <w:spacing w:lineRule="exact" w:line="25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í»ñáß³ñ³¹ñÛ³ÉÇª Ý»ñùáëïáñ³·ñÛ³ÉÝ»ñÁ, å³ïß³×áñ»Ý ÉÇ³½áñí³Í ÉÇÝ»Éáí Çñ»Ýó å»ïáõÃÛáõÝÝ»ñÇ ÏáÕÙÇó, ëïáñ³·ñ»óÇÝ ëáõÛÝ ä³ÛÙ³Ý³·ÇñÁ:</w:t>
      </w:r>
    </w:p>
    <w:p>
      <w:pPr>
        <w:pStyle w:val="Hamazayn"/>
        <w:spacing w:lineRule="exact" w:line="25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²µáõ ¸³µÇ ù³Õ³ùáõÙ 2002 Ãí³Ï³ÝÇ ³åñÇÉÇ 20-ÇÝ, »ñÏáõ µÝûñÇÝ³Ïáí, Ñ³Û»ñ»Ý, ³ñ³µ»ñ»Ý ¨ ³Ý·É»ñ»Ý, ÁÝ¹ áñáõÙ µáÉáñ ï»ùëï»ñÝ ¿É Ñ³í³ë³ñ³½áñ »Ý: </w:t>
      </w:r>
    </w:p>
    <w:p>
      <w:pPr>
        <w:pStyle w:val="Normal"/>
        <w:spacing w:lineRule="exact" w:line="258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ä³ÛÙ³Ý³·ÇñÁ Ù»ÏÝ³µ³Ý»ÉÇë áñ¨¿ ï³ñ³Ó³ÛÝáõÃÛáõÝ ³é³ç³Ý³Éáõ ¹»åùáõÙ Ý³Ë³å³ïíáõÃÛáõÝÁ ïñíáõÙ ¿ ³Ý·É»ñ»Ý ï»ùëïÇÝ:</w:t>
      </w:r>
    </w:p>
    <w:p>
      <w:pPr>
        <w:pStyle w:val="Verg"/>
        <w:spacing w:lineRule="exact" w:line="258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·ÇñÝ áõÅÇ Ù»ç ¿ Ùï»É 03.11.2005 Ã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dvats">
    <w:name w:val="hodvat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</w:rPr>
  </w:style>
  <w:style w:type="paragraph" w:styleId="HODVKENT">
    <w:name w:val="HODV. KENT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57" w:after="113"/>
      <w:jc w:val="center"/>
    </w:pPr>
    <w:rPr>
      <w:rFonts w:ascii="Arial Armenian" w:hAnsi="Arial Armenian" w:cs="Arial Armenian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03:00Z</dcterms:created>
  <dc:creator>Computer</dc:creator>
  <dc:description/>
  <cp:keywords/>
  <dc:language>en-US</dc:language>
  <cp:lastModifiedBy>legal</cp:lastModifiedBy>
  <dcterms:modified xsi:type="dcterms:W3CDTF">2008-09-04T04:40:00Z</dcterms:modified>
  <cp:revision>3</cp:revision>
  <dc:subject/>
  <dc:title/>
</cp:coreProperties>
</file>