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24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ØÇç³½·³ÛÇÝ ³ñïáÝ³·ñ³ÛÇÝ ¹³ë³Ï³ñ·Ù³Ý Ù³ëÇÝ êïñ³ëµáõñ·Û³Ý Ñ³Ù³Ó³ÛÝ³·Ç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24-Á Ù³ñïÇ, 1971 Ãí³Ï³Ý, 1979 Ãí³Ï³ÝÇ ë»åï»Ùµ»ñÇ 28-Ç ÷á÷áËáõÃÛ³Ùµ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ä³ÛÙ³Ý³íáñíáÕ ÏáÕÙ»ñÁ,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 xml:space="preserve">Ýß»Éáí, áñ ³ñïáÝ³·ñ»ñÇ, Ñ»ÕÇÝ³Ï³ÛÇÝ íÏ³Û³·ñ»ñÇ, û·ï³Ï³ñ Ùá¹»ÉÝ»ñÇ ¨ û·ï³Ï³ñáõÃÛ³Ý Ù³ëÇÝ íÏ³Û³·ñ»ñÇ ¹³ë³Ï³ñ·Ù³Ý ÙÇ³ëÝ³Ï³Ý Ñ³Ù³Ï³ñ·Ç Ñ³ÙÁÝ¹Ñ³Ýáõñ ÁÝ¹áõÝáõÙÁ Ñ³Ù³å³ï³ëË³ÝáõÙ ¿ ÁÝ¹Ñ³Ýáõñ ß³Ñ»ñÇÝ ¨ ÏÝå³ëïÇ ³ñ¹ÛáõÝ³µ»ñ³Ï³Ý ë»÷³Ï³ÝáõÃÛ³Ý áÉáñïáõÙ ³í»ÉÇ ë»ñï ÙÇç³½·³ÛÇÝ Ñ³Ù³·áñÍ³ÏóáõÃÛ³ÝÁ, ÇÝãå»ë Ý³¨ Ï³ç³ÏóÇ ³Û¹ áÉáñïáõÙ ³½·³ÛÇÝ ûñ»Ýë¹ñáõÃÛáõÝÝ»ñÇ Ý»ñ¹³ßÝ³ÏÙ³ÝÁ, 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 xml:space="preserve">ÁÝ¹áõÝ»Éáí 1954 Ãí³Ï³ÝÇ ¹»Ïï»Ùµ»ñÇ 19-Çª ¶Ûáõï»ñÇ ÙÇç³½·³ÛÇÝ ³ñïáÝ³·ñ³ÛÇÝ ¹³ë³Ï³ñ·Ù³Ý Ù³ëÇÝ ºíñáå³Ï³Ý ÏáÝí»ÝóÇ³ÛÇ Ï³ñ¨áñáõÃÛáõÝÁ, áñÇ Ñ³Ù³Ó³ÛÝ ºíñáå³ÛÇ ËáñÑáõñ¹Á ëï»ÕÍ»É ¿ ·Ûáõï»ñÇ ÙÇç³½·³ÛÇÝ ³ñïáÝ³·ñ³ÛÇÝ ¹³ë³Ï³ñ·áõÙÁ, </w:t>
      </w:r>
    </w:p>
    <w:p>
      <w:pPr>
        <w:pStyle w:val="BodyText2"/>
        <w:spacing w:lineRule="auto" w:line="240"/>
        <w:ind w:firstLine="570"/>
        <w:rPr/>
      </w:pPr>
      <w:r>
        <w:rPr>
          <w:rFonts w:cs="Times Armenian" w:ascii="Times Armenian" w:hAnsi="Times Armenian"/>
          <w:sz w:val="24"/>
        </w:rPr>
        <w:t>Ñ³ßíÇ ³éÝ»Éáí ³Û¹ ¸³ë³Ï³ñ·Ù³Ý ÁÝ¹Ñ³Ýáõñ ³ñÅ¨áñáõÃÛáõÝÁ ¨ ¹ñ³ Ï³ñ¨áñáõÃÛáõÝÁ ³ñ¹ÛáõÝ³µ»ñ³Ï³Ý ë»÷³Ï³ÝáõÃÛ³Ý å³hå³ÝáõÃÛ³Ý Ù³ëÇÝ ö³ñÇ½Û³Ý ÏáÝí»ÝóÇ³ÛÇ Ù³ëÝ³ÏÇó µáÉáñ »ñÏñÝ»ñÇ Ñ³Ù³ñ,</w:t>
      </w:r>
    </w:p>
    <w:p>
      <w:pPr>
        <w:pStyle w:val="Normal"/>
        <w:ind w:firstLine="57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ßíÇ ³éÝ»Éáí ³Û¹ ¹³ë³Ï³ñ·Ù³Ý Ýß³Ý³ÏáõÃÛáõÝÁ ½³ñ·³óáÕ »ñÏñÝ»ñÇ Ñ³Ù³ñ, ÇÝãÁ Ýñ³Ýó Ñ³Ù³ñ ÏÑ»ßï³óÝÇ Å³Ù³Ý³Ï³ÏÇó ï»ËÝÇÏ³Ï³Ý Ýí³×áõÙÝ»ñÇ ³ÝÁÝ¹Ñ³ï ³×áÕ Í³í³ÉÝ»ñÇ Ù³ïã»ÉÇáõÃÛáõÝÁ, 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Ñ³ßíÇ ³éÝ»Éáí 1883 Ãí³Ï³ÝÇ Ù³ñïÇ 20-ÇÝ ÁÝ¹áõÝí³Í ¨ 1900 Ãí³Ï³ÝÇ ¹»Ïï»Ùµ»ñÇ 14-ÇÝ ´ñÛáõë»ÉáõÙ, 1911 Ãí³Ï³ÝÇ ÑáõÝÇëÇ 2-ÇÝ ì³ßÇÝ·ïáÝáõÙ, 1925 Ãí³Ï³ÝÇ ÝáÛ»Ùµ»ñÇ 6-ÇÝ Ð³³·³ÛáõÙ, 1934 Ãí³Ï³ÝÇ ÑáõÝÇëÇ 2-ÇÝ ÈáÝ¹áÝáõÙ, 1958 Ãí³Ï³ÝÇ ÑáÏï»Ùµ»ñÇ 31-ÇÝ ÈÇë³µáÝáõÙ ¨ 1967 Ãí³Ï³ÝÇ ÑáõÉÇëÇ 14-ÇÝ êïáÏÑáÉÙáõÙ í»ñ³Ý³Ûí³Í ²ñ¹ÛáõÝ³µ»ñ³Ï³Ý ë»÷³Ï³ÝáõÃÛ³Ý å³Ñå³ÝáõÃÛ³Ý Ù³ëÇÝ ö³ñÇ½Û³Ý ÏáÝí»ÝóÇ³ÛÇ 19-ñ¹ Ñá¹í³Í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2"/>
        <w:spacing w:lineRule="auto" w:line="240"/>
        <w:ind w:firstLine="57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Ñ³Ù³Ó³ÛÝ»óÇÝ Ý»ñùáÑÇßÛ³ÉÇ Ù³ëÇÝ.</w:t>
      </w:r>
    </w:p>
    <w:p>
      <w:pPr>
        <w:pStyle w:val="Heading"/>
        <w:jc w:val="lef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</w:t>
      </w:r>
    </w:p>
    <w:p>
      <w:pPr>
        <w:pStyle w:val="Subtitle"/>
        <w:spacing w:lineRule="auto" w:line="240"/>
        <w:rPr/>
      </w:pPr>
      <w:r>
        <w:rPr>
          <w:rFonts w:cs="Times Armenian" w:ascii="Times Armenian" w:hAnsi="Times Armenian"/>
          <w:sz w:val="24"/>
          <w:lang w:val="en-US"/>
        </w:rPr>
        <w:t>Ð³ïáõÏ ÙÇáõÃÛ³Ý ëï»ÕÍáõÙÁ, ÙÇç³½·³ÛÇÝ ¹³ë³Ï³ñ·Ù³Ý ÁÝ¹áõÝ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lang w:val="en-US"/>
        </w:rPr>
      </w:pPr>
      <w:r>
        <w:rPr>
          <w:rFonts w:cs="Times Armenian" w:ascii="Times Armenian" w:hAnsi="Times Armenian"/>
          <w:b/>
          <w:sz w:val="24"/>
          <w:lang w:val="en-US"/>
        </w:rPr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ºñÏñÝ»ñÁ, áñáÝó ÝÏ³ïÙ³Ùµ ÏÇñ³é»ÉÇ ¿ ëáõÛÝ Ð³Ù³Ó³ÛÝ³·ÇñÁ, Ï³½ÙáõÙ »Ý Ð³ïáõÏ ÙÇáõÃÛáõÝ ¨ ÁÝ¹áõÝáõÙ »Ý ·Ûáõï»ñÇ ³ñïáÝ³·ñ»ñÇ, Ñ»ÕÇÝ³Ï³ÛÇÝ íÏ³Û³·ñ»ñÇ, û·ï³Ï³ñ Ùá¹»ÉÝ»ñÇ ¨ û·ï³Ï³ñáõÃÛ³Ý Ù³ëÇÝ íÏ³Û³·ñ»ñÇ ÙÇ³ëÝ³Ï³Ý ¹³ë³Ï³ñ·áõÙ: ¸³ë³Ï³ñ·áõÙÝ ³Ýí³ÝíáõÙ ¿ ØÇç³½·³ÛÇÝ ³ñïáÝ³·ñ³ÛÇÝ ¹³ë³Ï³ñ·áõÙ (³ÛëáõÑ»ïª ¸³ë³Ï³ñ·áõÙ):</w:t>
      </w:r>
    </w:p>
    <w:p>
      <w:pPr>
        <w:pStyle w:val="Heading1"/>
        <w:spacing w:lineRule="auto" w:line="240"/>
        <w:jc w:val="lef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2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³ë³Ï³ñ·Ù³Ý ë³ÑÙ³ÝáõÙÁ</w:t>
      </w:r>
    </w:p>
    <w:p>
      <w:pPr>
        <w:pStyle w:val="Heading1"/>
        <w:spacing w:lineRule="auto" w:line="240"/>
        <w:ind w:firstLine="570"/>
        <w:jc w:val="left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  <w:b w:val="false"/>
        </w:rPr>
      </w:r>
    </w:p>
    <w:p>
      <w:pPr>
        <w:pStyle w:val="Heading1"/>
        <w:spacing w:lineRule="auto" w:line="240"/>
        <w:ind w:firstLine="570"/>
        <w:jc w:val="left"/>
        <w:rPr/>
      </w:pPr>
      <w:r>
        <w:rPr>
          <w:rFonts w:cs="Times Armenian" w:ascii="Times Armenian" w:hAnsi="Times Armenian"/>
          <w:b w:val="false"/>
        </w:rPr>
        <w:t>1) ³) ¸³ë³Ï³ñ·áõÙÁ Ý»ñ³éáõÙ ¿.</w:t>
      </w:r>
    </w:p>
    <w:p>
      <w:pPr>
        <w:pStyle w:val="Heading1"/>
        <w:spacing w:lineRule="auto" w:line="240"/>
        <w:ind w:firstLine="570"/>
        <w:jc w:val="both"/>
        <w:rPr/>
      </w:pPr>
      <w:r>
        <w:rPr>
          <w:rFonts w:cs="Times Armenian" w:ascii="Times Armenian" w:hAnsi="Times Armenian"/>
          <w:b w:val="false"/>
        </w:rPr>
        <w:t xml:space="preserve">i) ï»ùëï, áñÁ  Ùß³Ïí³Í ¿ ·Ûáõï»ñÇ ³ñïáÝ³·ñ»ñÇ ØÇç³½·³ÛÇÝ ¹³ë³Ï³ñ·Ù³Ý Ù³ëÇÝ 1954 Ãí³Ï³ÝÇ ¹»Ïï»Ùµ»ñÇ 19-Ç ºíñáå³Ï³Ý ÏáÝí»ÝóÇ³ÛÇ (³ÛëáõÑ»ïª ºíñáå³Ï³Ý ÏáÝí»ÝóÇ³) ¹ñáõÛÃÝ»ñÇ Ñ³Ù³Ó³ÛÝ, áñÁ   áõÅÇ Ù»ç ¿ Ùï»É ¨  Ññ³å³ñ³Ïí»É ¿  ºíñáå³Ï³Ý ËáñÑñ¹Ç  ·ÉË³íáñ ù³ñïáõÕ³ñÇ ÏáÕÙÇó 1968 Ãí³Ï³ÝÇ ë»åï»Ùµ»ñÇ 1-ÇÝ. 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ii) ÙÇÝã¨ ëáõÛÝ Ð³Ù³Ó³ÛÝ³·ñÇ áõÅÇ Ù»ç ÙïÝ»ÉÁ ºíñáå³Ï³Ý ÏáÝí»ÝóÇ³ÛÇ 2(2)-ñ¹ Ñá¹í³ÍÇ Ñ³Ù³Ó³ÛÝ áõÅÇ Ù»ç Ùï³Í ÷á÷áËáõÃÛáõÝÝ»ñÁ,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iii) 5-ñ¹ Ñá¹í³ÍÇÝ Ñ³Ù³å³ï³ëË³Ýª  Ñ»ï³·³ÛáõÙ Ùïóí³Í ÷á÷áËáõÃÛáõÝÝ»ñÁ, áñáÝù áõÅÇ Ù»ç »Ý ÙïÝáõÙ 6-ñ¹ Ñá¹í³ÍÇ ¹ñáõÛÃÝ»ñÇ Ñ³Ù³Ó³ÛÝ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µ) ¸³ë³Ï³ñ·Ù³Ý ï»ùëïáõÙ Ý»ñ³éí³Í Ó»éÝ³ñÏÁ ¨ Í³ÝáÃ³·ñáõÃÛáõÝÝ»ñÝ ³Û¹ ï»ùëïÇ ³Ýµ³Å³Ý»ÉÇ Ù³ëÝ »Ý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2) ³) (1)(³)(i) Ï»ïáõÙ Ýßí³Í ï»ùëïÁ å³ñáõÝ³ÏíáõÙ ¿ »ñÏáõ í³í»ñ³Ï³Ý ûñÇÝ³ÏÝ»ñáõÙ, Ûáõñ³ù³ÝãÛáõñÁª ³Ý·É»ñ»Ý ¨ ýñ³Ýë»ñ»Ý, áñáÝù Ç å³Ñ »Ý Ñ³ÝÓÝí³Íª Ù»Ï ûñÇÝ³ÏÁª ºíñáå³Ï³Ý ËáñÑñ¹Ç  ¶ÉË³íáñ ù³ñïáõÕ³ñÇÝ, ÙÛáõë ûñÇÝ³ÏÁª 1967 Ãí³Ï³ÝÇ ÑáõÉÇëÇ 14-Ç ÎáÝí»ÝóÇ³ÛÇ ÑÇÙ³Ý íñ³ ëï»ÕÍí³Í Øï³íáñ ë»÷³Ï³ÝáõÃÛ³Ý Ñ³Ù³ßË³ñÑ³ÛÇÝ Ï³½Ù³Ï»ñåáõÃÛ³Ý ¶ÉË³íáñ ïÝûñ»ÝÇÝ  (³ÛëáõÑ»ïª ¶ÉË³íáñ ïÝûñ»Ý ¨ Î³½Ù³Ï»ñåáõÃÛáõÝ) ³ÛÝ Ãí³Ï³ÝÇÝ, »ñµ ëáõÛÝ Ð³Ù³Ó³ÛÝ³·ÇñÁ µ³óí»É ¿ ëïáñ³·ñÙ³Ý Ñ³Ù³ñ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µ) (1)(³)(ii) Ï»ïáõÙ Ýßí³Í ÷á÷áËáõÃÛáõÝÝ»ñÁ »ñÏáõ í³í»ñ³Ï³Ý ûñÇÝ³ÏÝ»ñáí, Ûáõñ³ù³ÝãÛáõñÁª ³Ý·É»ñ»Ý ¨ ýñ³Ýë»ñ»Ý, Ç å³Ñ »Ý Ñ³ÝÓÝíáõÙª  Ù»Ï ûñÇÝ³ÏÁª   ºíñáå³ÛÇ ËáñÑñ¹Ç ¶ÉË³íáñ ù³ñïáõÕ³ñÇÝ, ÙÛáõë ûñÇÝ³ÏÁª ¶ÉË³íáñ ïÝûñ»Ý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·) (1)(³)(iii) Ï»ïáõÙ Ýßí³Í ÷á÷áËáõÃÛáõÝÝ»ñÝ Ç å³Ñ »Ý  Ñ³ÝÓÝíáõÙ ¶ÉË³íáñ ïÝûñ»ÝÇÝ ÙÇ³ÛÝ Ù»Ï í³í»ñ³Ï³Ý ûñÇÝ³Ïáíª ³Ý·É»ñ»Ý ¨ ýñ³Ýë»ñ»Ý:</w:t>
      </w:r>
    </w:p>
    <w:p>
      <w:pPr>
        <w:pStyle w:val="Normal"/>
        <w:ind w:firstLine="14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¸³ë³Ï³ñ·Ù³Ý É»½áõÝ»ñÁ</w:t>
      </w:r>
    </w:p>
    <w:p>
      <w:pPr>
        <w:pStyle w:val="Normal"/>
        <w:ind w:firstLine="144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1) ¸³ë³Ï³ñ·áõÙÁ Ùß³ÏíáõÙ ¿ ³Ý·É»ñ»Ý ¨ ýñ³Ýë»ñ»Ý, ÁÝ¹ áñáõÙª »ñÏáõ ï»ùëï»ñÝ ¿É Ñ³í³ë³ñ³å»ë í³í»ñ³Ï³Ý »Ý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 xml:space="preserve">2) ¸³ë³Ï³ñ·Ù³Ý Çëå³Ý»ñ»Ý, ·»ñÙ³Ý»ñ»Ý, åáñïáõ·³É»ñ»Ý, éáõë»ñ»Ý ¨ ×³åáÝ»ñ»Ý å³ßïáÝ³Ï³Ý ï»ùëï»ñÁ, ÇÝãå»ë Ý³¨ ³ÛÉ É»½áõÝ»ñáí, áñáÝù ÏáñáßÇ 7-ñ¹ Ñá¹í³ÍáõÙ ÑÇß³ï³Ïí³Í ²ë³ÙµÉ»³Ý, Ùß³ÏíáõÙ »Ý Î³½Ù³Ï»ñåáõÃÛ³Ý ØÇç³½·³ÛÇÝ µÛáõñáÛÇ (³ÛëáõÑ»ïª ØÇç³½·³ÛÇÝ µÛáõñá)  ÏáÕÙÇóª ß³Ñ³·ñ·Çé Î³é³í³ñáõÃÛáõÝÝ»ñÇ Ñ»ï ËáñÑñ¹³Ïó»Éáõó Ñ»ïá Ï³Ù ³Û¹ Î³é³í³ñáõÃÛáõÝÝ»ñÇ ÏáÕÙÇó Ý»ñÏ³Û³óí³Í Ã³ñ·Ù³ÝáõÃÛ³Ý ÑÇÙ³Ý íñ³ Ï³Ù ³ÛÉ »Õ³Ý³Ïáí, áñÁ Ð³ïáõÏ ÙÇáõÃÛ³Ý Ï³Ù Î³½Ù³Ï»ñåáõÃÛ³Ý µÛáõç»áõÙ ýÇÝ³Ýë³Ï³Ý Ñ»ï¨³ÝùÝ»ñ ãÇ ³é³ç³óÝáõÙ: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³ë³Ï³ñ·Ù³Ý ÏÇñ³éáõÙÁ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7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¸³ë³Ï³ñ·áõÙÁ ÏñáõÙ ¿ µ³ó³é³å»ë í³ñã³Ï³Ý µÝáõÛÃ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2) Ð³ïáõÏ ÙÇáõÃÛ³Ý »ñÏñÝ»ñÇ Çñ³í³ëáõ ·»ñ³ï»ëãáõÃÛáõÝÝ»ñÁ Çñ³íáõÝù áõÝ»Ý ¸³ë³Ï³ñ·áõÙÝ û·ï³·áñÍ»É áñå»ë ÑÇÙÝ³Ï³Ý Ï³Ù Éñ³óáõóÇã Ñ³Ù³Ï³ñ·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3) Ð³ïáõÏ ÙÇáõÃÛ³Ý »ñÏñÝ»ñÇ Çñ³í³ëáõ  Ù³ñÙÇÝÝ»ñÁ Ý»ñ³éáõÙ »Ýª</w:t>
      </w:r>
    </w:p>
    <w:p>
      <w:pPr>
        <w:pStyle w:val="Normal"/>
        <w:ind w:firstLine="57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Çñ»Ýó ÏáÕÙÇó ïñí³Í ³ñïáÝ³·ñ»ñáõÙ, Ñ»ÕÇÝ³Ï³ÛÇÝ íÏ³Û³·ñ»ñáõÙ, û·ï³Ï³ñ Ùá¹»ÉÝ»ñáõÙ ¨ û·ï³Ï³ñáõÃÛ³Ý Ù³ëÇÝ íÏ³Û³·ñ»ñáõÙ, ÇÝãå»ë Ý³¨ å³Ñå³ÝáõÃÛ³Ý Ýßí³Í ï»ë³ÏÝ»ñÇÝ í»ñ³µ»ñáÕ Ñ³Ûï»ñáõÙª ³ÝÏ³Ë Ýñ³ÝÇóª Ññ³å³ñ³ÏíáõÙ »Ý ³Û¹ ÝÛáõÃ»ñÁ, Ã» ³Û¹ Ù³ñÙÇÝÝ»ñÇ ÏáÕÙÇó ¹ñíáõÙ »Ý Ñ³ÙÁÝ¹Ñ³Ýáõñ Í³ÝáÃ³óÙ³Ý, ¨</w:t>
      </w:r>
    </w:p>
    <w:p>
      <w:pPr>
        <w:pStyle w:val="BodyText2"/>
        <w:tabs>
          <w:tab w:val="clear" w:pos="720"/>
          <w:tab w:val="left" w:pos="570" w:leader="none"/>
        </w:tabs>
        <w:spacing w:lineRule="auto" w:line="240"/>
        <w:rPr/>
      </w:pPr>
      <w:r>
        <w:rPr>
          <w:rFonts w:cs="Times Armenian" w:ascii="Times Armenian" w:hAnsi="Times Armenian"/>
          <w:sz w:val="24"/>
        </w:rPr>
        <w:tab/>
        <w:t xml:space="preserve">ii) i »ÝÃ³Ï»ïáõÙ ÑÇß³ï³Ïí³Í ÷³ëï³ÃÕÃ»ñÇ Ññ³å³ñ³ÏÙ³Ý Ï³Ù Ñ³ÙÁÝ¹Ñ³Ýáõñ Í³ÝáÃ³óÙ³Ý ¹Ý»Éáõ Ù³ëÇÝ å³ßïáÝ³Ï³Ý Ññ³ï³ñ³ÏáõÃÛáõÝÝ»ñáõÙ ½»ï»Õí³Í Í³ÝáõóáõÙÝ»ñáõÙ, ¸³ë³Ï³ñ·Ù³Ý ÉñÇí óáõóÇãÝ»ñÁ, áñÁ ÏÇñ³éí³Í ¿ ·ÛáõïÇ ÝÏ³ïÙ³Ùµ, áñÇÝ í»ñ³µ»ñáõÙ ¿ i  »ÝÃ³Ï»ïáõÙ Ýßí³Í ÷³ëï³ÃáõÕÃÁ: </w:t>
      </w:r>
    </w:p>
    <w:p>
      <w:pPr>
        <w:pStyle w:val="BodyTextIndent2"/>
        <w:spacing w:lineRule="auto" w:line="240"/>
        <w:ind w:firstLine="57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) êáõÛÝ Ð³Ù³Ó³ÛÝ³·ÇñÝ ëïáñ³·ñ»ÉÇë, í³í»ñ³·ÇñÁ Ï³Ù ÙÇ³óÙ³Ý ³ÏïÝ Ç å³Ñ Ñ³ÝÓÝ»ÉÇë.  </w:t>
      </w:r>
    </w:p>
    <w:p>
      <w:pPr>
        <w:pStyle w:val="BodyTextIndent2"/>
        <w:spacing w:lineRule="auto" w:line="240"/>
        <w:ind w:firstLine="57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ó³ÝÏ³ó³Í »ñÏÇñ Ï³ñáÕ ¿ Ñ³Ûï³ñ³ñ»É, áñ ãÇ å³ñï³íáñíáõÙ, ÇÝãå»ë ¹³ Ý³Ë³ï»ëí³Í ¿ 3-ñ¹ Ï»ïáõÙ, Ýß»É ¸³ë³Ï³ñ·Ù³Ý ËÙµ»ñÇ ¨ »ÝÃ³ËÙµ»ñÇ óáõóÇãÝ»ñÁ ÙÇ³ÛÝ Ñ³ÙÁÝ¹Ñ³Ýáõñ Í³ÝáÃ³óÙ³Ý ¹ñí³Í Ñ³Ûï»ñáõÙ, ÇÝãå»ë Ý³¨ ³Û¹ Ñ³Ûï»ñÇÝ í»ñ³µ»ñáÕ Í³ÝáõóáõÙÝ»ñáõÙ, ¨</w:t>
      </w:r>
    </w:p>
    <w:p>
      <w:pPr>
        <w:pStyle w:val="BodyTextIndent2"/>
        <w:spacing w:lineRule="auto" w:line="240"/>
        <w:ind w:firstLine="570"/>
        <w:rPr/>
      </w:pPr>
      <w:r>
        <w:rPr>
          <w:rFonts w:cs="Times Armenian" w:ascii="Times Armenian" w:hAnsi="Times Armenian"/>
        </w:rPr>
        <w:t>ii) ó³ÝÏ³ó³Í »ñÏÇñ, áñÁ ÝáñáõÃÛ³Ý ÷áñÓ³ùÝÝáõÃÛáõÝ ãÇ ³ÝóÏ³óÝáõÙ, ÉÇÝÇ ¹³ ëáíáñ³Ï³Ý Ï³Ù Ñ»ï³Ó·í³Í ÷áñÓ³ùÝÝáõÃÛáõÝ, ¨ áñáõÙ ³ñïáÝ³·Çñ ï³Éáõ Ï³Ù å³Ñå³ÝáõÃÛ³Ý ³ÛÉ Ó¨»ñÇ ÁÝÃ³ó³Ï³ñ·Á ãÇ Ý³Ë³ï»ëáõÙ ï»ËÝÇÏ³ÛÇ Ù³Ï³ñ¹³ÏÇ áñáßÙ³Ý Ñ³Ù³ñ áñáÝÙ³Ý ³ÝóÏ³óáõÙ, Ï³ñáÕ ¿ Ñ³ÛïÝ»É, áñ ÇÝùÁ ãÇ å³ñï³íáñíáõÙ 3-ñ¹ Ï»ïáõÙ ÑÇß³ï³Ïí³Í ÷³ëï³ÃÕÃ»ñáõÙ ¨ Í³ÝáõóáõÙÝ»ñáõÙ Ý»ñ³é»É ¸³ë³Ï³ñ·Ù³Ý ËÙµ»ñÇÝ ¨ »ÝÃ³ËÙµ»ñÇÝ í»ñ³µ»ñáÕ óáõóÇãÝ»ñÁ: ºÃ» ³Û¹åÇëÇ Ñ³Ý·³Ù³ÝùÝ»ñ ·áÛáõÃÛáõÝ áõÝ»Ý å³Ñå³ÝáõÃÛ³Ý ÙÇ³ÛÝ áñáß Ó¨»ñÇ Ï³Ù ï»ËÝÇÏ³ÛÇ áñáß µÝ³·³í³éÝ»ñÇ ÝÏ³ïÙ³Ùµ, ïíÛ³É »ñÏÇñÁ Ï³ñáÕ ¿ í»ñ³å³ÑáõÃÛáõÝ ³Ý»É ÙÇ³ÛÝ ³ÛÝ µ³ÝÇ ÝÏ³ïÙ³Ùµ, ÇÝãÇÝ ³éÝãíáõÙ »Ý  Ýßí³Í Ñ³Ý·³Ù³ÝùÝ»ñÁ:</w:t>
      </w:r>
    </w:p>
    <w:p>
      <w:pPr>
        <w:pStyle w:val="BodyTextIndent2"/>
        <w:spacing w:lineRule="auto" w:line="240"/>
        <w:ind w:firstLine="570"/>
        <w:rPr/>
      </w:pPr>
      <w:r>
        <w:rPr>
          <w:rFonts w:cs="Times Armenian" w:ascii="Times Armenian" w:hAnsi="Times Armenian"/>
        </w:rPr>
        <w:t>5) ¸³ë³Ï³ñ·Ù³Ý óáõóÇãÝ»ñÁ, áñáÝó Ý³Ëáñ¹áõÙ »Ý §ØÇç³½·³ÛÇÝ ³ñïáÝ³·ñ³ÛÇÝ ¹³ë³Ï³ñ·áõÙ¦ µ³é»ñÁ Ï³Ù ³Û¹ µ³é»ñÇ Ñ³å³íáõÙÁ, ÇÝãÁ ÏáñáßíÇ  5-ñ¹ Ñá¹í³ÍáõÙ ÑÇß³ï³Ïí³Í ÷áñÓ³·»ïÝ»ñÇ ÎáÙÇï»Ç ÏáÕÙÇó, ïå³·ñíáõÙ »Ý  Ã³í³ï³é Ï³Ù ³ÛÝå»ë, áñ ¹ñ³Ýù å³ñ½ »ñ¨³Ý (3)(i) Ï»ïáõÙ ÑÇß³ï³Ïí³Í Ûáõñ³ù³ÝãÛáõñ ÷³ëï³ÃÕÃÇ ëÏ½µáõÙ, áñáõÙ ¹ñ³Ýù å»ïù ¿ Ý»ñ³éí»Ý:</w:t>
      </w:r>
    </w:p>
    <w:p>
      <w:pPr>
        <w:pStyle w:val="BodyTextIndent3"/>
        <w:spacing w:lineRule="auto" w:line="240"/>
        <w:ind w:left="0" w:firstLine="570"/>
        <w:rPr/>
      </w:pPr>
      <w:r>
        <w:rPr>
          <w:rFonts w:cs="Times Armenian" w:ascii="Times Armenian" w:hAnsi="Times Armenian"/>
        </w:rPr>
        <w:t>6) ºÃ» Ð³ïáõÏ ÙÇáõÃÛ³Ý áñ¨¿ »ñÏÇñ ³ñïáÝ³·Çñ ï³ÉÁ Ñ³ÝÓÝ³ñ³ñáõÙ ¿ áñ¨¿ ÙÇçÏ³é³í³ñ³Ï³Ý Ù³ñÙÝÇ, Ý³ Ó»éÝ³ñÏáõÙ ¿ ³Û¹ Ù³ñÙÝÇ ÏáÕÙÇó ëáõÛÝ Ñá¹í³ÍÇÝ Ñ³Ù³å³ï³ëË³Ý ¸³ë³Ï³ñ·Ù³Ý ÏÇñ³éáõÙÝ ³å³ÑáíáÕ µáÉáñ  ÑÝ³ñ³íáñ ÙÇçáóÝ»ñÁ:</w:t>
      </w:r>
    </w:p>
    <w:p>
      <w:pPr>
        <w:pStyle w:val="BodyTextIndent3"/>
        <w:spacing w:lineRule="auto" w:line="240"/>
        <w:ind w:left="0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3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BodyTextIndent3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áñÓ³·»ïÝ»ñÇ ÏáÙÇï»</w:t>
      </w:r>
    </w:p>
    <w:p>
      <w:pPr>
        <w:pStyle w:val="BodyTextIndent3"/>
        <w:spacing w:lineRule="auto" w:line="24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BodyTextIndent3"/>
        <w:tabs>
          <w:tab w:val="clear" w:pos="720"/>
          <w:tab w:val="left" w:pos="570" w:leader="none"/>
        </w:tabs>
        <w:spacing w:lineRule="auto" w:line="240"/>
        <w:ind w:left="0" w:firstLine="57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ÐÇÙÝ³¹ñíáõÙ ¿ öáñÓ³·»ïÝ»ñÇ ÏáÙÇï», áñáõÙ Ý»ñÏ³Û³óí³Í ¿ Ð³ïáõÏ ÙÇáõÃÛ³Ý Ûáõñ³ù³ÝãÛáõñ »ñÏÇñ:</w:t>
      </w:r>
    </w:p>
    <w:p>
      <w:pPr>
        <w:pStyle w:val="BodyTextIndent3"/>
        <w:spacing w:lineRule="auto" w:line="240"/>
        <w:ind w:left="0" w:firstLine="570"/>
        <w:rPr/>
      </w:pPr>
      <w:r>
        <w:rPr>
          <w:rFonts w:cs="Times Armenian" w:ascii="Times Armenian" w:hAnsi="Times Armenian"/>
        </w:rPr>
        <w:t>2) ³) ¶ÉË³íáñ ïÝûñ»ÝÁ öáñÓ³·»ïÝ»ñÇ ÏáÙÇï»Ç ÝÇëï»ñÇÝ Ññ³íÇñáõÙ ¿ª ¹Çïáñ¹Ý»ñÇ Ï³ñ·³íÇ×³Ïáí Ù³ëÝ³Ïó»Éáõ ³ñïáÝ³·ñ³ÛÇÝ ³ëå³ñ»½áõÙ Ù³ëÝ³·Çï³óáÕ ÙÇçÏ³é³í³ñ³Ï³Ý Ï³½Ù³Ï»ñåáõÃÛáõÝÝ»ñÇ Ý»ñÏ³Û³óáõóÇãÝ»ñÇÝ, áñáÝó ³Ý¹³Ù »ñÏñÝ»ñÇó ³éÝí³½Ý Ù»ÏÁ  ëáõÛÝ Ð³Ù³Ó³ÛÝ³·ñÇ Ù³ëÝ³ÏÇó ¿:</w:t>
      </w:r>
    </w:p>
    <w:p>
      <w:pPr>
        <w:pStyle w:val="BodyTextIndent3"/>
        <w:spacing w:lineRule="auto" w:line="240"/>
        <w:ind w:left="0" w:firstLine="570"/>
        <w:rPr/>
      </w:pPr>
      <w:r>
        <w:rPr>
          <w:rFonts w:cs="Times Armenian" w:ascii="Times Armenian" w:hAnsi="Times Armenian"/>
        </w:rPr>
        <w:t xml:space="preserve">µ) ¶ÉË³íáñ ïÝûñ»ÝÁ Ññ³íÇñáõÙ ¿ ³ÛÉ ÙÇçÏ³é³í³ñ³Ï³Ý ¨ ÙÇç³½·³ÛÇÝ áã Ï³é³í³ñ³Ï³Ý Ï³½Ù³Ï»ñåáõÃÛáõÝÝ»ñÇ Ý»ñÏ³Û³óáõóÇãÝ»ñÇÝª Ù³ëÝ³Ïó»Éáõ Çñ»Ýó Ñ»ï³ùñùñáÕ Ñ³ñó»ñÇ ùÝÝ³ñÏÙ³ÝÁ: </w:t>
      </w:r>
    </w:p>
    <w:p>
      <w:pPr>
        <w:pStyle w:val="BodyTextIndent3"/>
        <w:spacing w:lineRule="auto" w:line="240"/>
        <w:ind w:left="0" w:firstLine="57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öáñÓ³·»ïÝ»ñÇ ÏáÙÇï»Ý.</w:t>
      </w:r>
    </w:p>
    <w:p>
      <w:pPr>
        <w:pStyle w:val="BodyTextIndent3"/>
        <w:spacing w:lineRule="auto" w:line="240"/>
        <w:ind w:left="57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÷á÷áËáõÃÛáõÝÝ»ñ ¿ ÙïóÝáõÙ ¸³ë³Ï³ñ·Ù³Ý Ù»ç.</w:t>
      </w:r>
    </w:p>
    <w:p>
      <w:pPr>
        <w:pStyle w:val="BodyTextIndent3"/>
        <w:spacing w:lineRule="auto" w:line="240"/>
        <w:ind w:left="0" w:firstLine="570"/>
        <w:rPr/>
      </w:pPr>
      <w:r>
        <w:rPr>
          <w:rFonts w:cs="Times Armenian" w:ascii="Times Armenian" w:hAnsi="Times Armenian"/>
        </w:rPr>
        <w:t>ii) ¸³ë³Ï³ñ·Ù³Ý û·ï³·áñÍÙ³ÝÝ ³ç³Ïó»Éáõ ¨ ¹ñ³ ÙÇ³ï»ë³Ï ÏÇñ³éáõÙÁ ½³ñ·³óÝ»Éáõ  Ýå³ï³Ïáí Ñ³ÝÓÝ³ñ³ñ³Ï³ÝÝ»ñ ¿ ÑÕáõÙ Ð³ïáõÏ ÙÇáõÃÛ³Ý »ñÏñÝ»ñÇÝ.</w:t>
      </w:r>
    </w:p>
    <w:p>
      <w:pPr>
        <w:pStyle w:val="BodyTextIndent3"/>
        <w:spacing w:lineRule="auto" w:line="240"/>
        <w:ind w:left="0" w:firstLine="570"/>
        <w:rPr/>
      </w:pPr>
      <w:r>
        <w:rPr>
          <w:rFonts w:cs="Times Armenian" w:ascii="Times Armenian" w:hAnsi="Times Armenian"/>
        </w:rPr>
        <w:t>iii) ³ç³ÏóáõÙ ¿ ÙÇç³½·³ÛÇÝ Ñ³Ù³·áñÍ³ÏóáõÃÛ³ÝÁ ³ÛÝ ÷³ëï³ÃÕÃ»ñÇ í»ñ³¹³ë³Ï³ñ·Ù³Ý Ñ³ñó»ñáõÙ, áñáÝù û·ï³·áñÍíáõÙ »Ý ·Ûáõï»ñÇ ÷áñÓ³ùÝÝáõÃÛ³Ý ÁÝÃ³óùáõÙª áõß³¹ñáõÃÛáõÝ ¹³ñÓÝ»Éáí, Ù³ëÝ³íáñ³å»ë, ½³ñ·³óáÕ »ñÏñÝ»ñÇ Ï³ñÇùÝ»ñÇÝ.</w:t>
      </w:r>
    </w:p>
    <w:p>
      <w:pPr>
        <w:pStyle w:val="BodyTextIndent3"/>
        <w:spacing w:lineRule="auto" w:line="240"/>
        <w:ind w:left="0" w:firstLine="570"/>
        <w:rPr/>
      </w:pPr>
      <w:r>
        <w:rPr>
          <w:rFonts w:cs="Times Armenian" w:ascii="Times Armenian" w:hAnsi="Times Armenian"/>
        </w:rPr>
        <w:t>iv) Ó»éÝ³ñÏáõÙ ¿ µáÉáñ ³ÛÉ ÙÇçáóÝ»ñÁ, áñáÝù ³ç³ÏóáõÙ »Ý ½³ñ·³óáÕ »ñÏñÝ»ñáõÙ ¸³ë³Ï³ñ·Ù³Ý ÏÇñ³éÙ³ÝÁ, Ð³ïáõÏ ÙÇáõÃÛ³Ý Ï³Ù Î³½Ù³Ï»ñåáõÃÛ³Ý µÛáõç»áõÙ ýÇÝ³Ýë³Ï³Ý Ñ»ï¨³ÝùÝ»ñ ã³é³ç³óÝ»Éáí.</w:t>
      </w:r>
    </w:p>
    <w:p>
      <w:pPr>
        <w:pStyle w:val="BodyTextIndent3"/>
        <w:spacing w:lineRule="auto" w:line="240"/>
        <w:ind w:left="570" w:hanging="0"/>
        <w:rPr/>
      </w:pPr>
      <w:r>
        <w:rPr>
          <w:rFonts w:cs="Times Armenian" w:ascii="Times Armenian" w:hAnsi="Times Armenian"/>
        </w:rPr>
        <w:t>v) Çñ³íáõÝù áõÝÇ ëï»ÕÍ»É »ÝÃ³ÏáÙÇï»Ý»ñ ¨ ³ßË³ï³Ýù³ÛÇÝ ËÙµ»ñ:</w:t>
      </w:r>
    </w:p>
    <w:p>
      <w:pPr>
        <w:pStyle w:val="BodyTextIndent3"/>
        <w:spacing w:lineRule="auto" w:line="240"/>
        <w:ind w:left="0" w:firstLine="570"/>
        <w:rPr/>
      </w:pPr>
      <w:r>
        <w:rPr>
          <w:rFonts w:cs="Times Armenian" w:ascii="Times Armenian" w:hAnsi="Times Armenian"/>
        </w:rPr>
        <w:t>4) öáñÓ³·»ïÝ»ñÇ ÏáÙÇï»Ý ÁÝ¹áõÝáõÙ ¿ ÁÝÃ³ó³Ï³ñ·Ç Çñ Ï³ÝáÝÝ»ñÁ: ²Û¹ Ï³ÝáÝÝ»ñÁ ³å³ÑáíáõÙ »Ý »ÝÃ³ÏáÙÇï»Ý»ñÇ ¨ ³ßË³ï³Ýù³ÛÇÝ ËÙµ»ñÇ ÝÇëï»ñÇÝ 2-ñ¹ Ñá¹í³ÍÇ §³¦ Ï»ïáõÙ ÑÇß³ï³Ïí³Í ÙÇçÏ³é³í³ñ³Ï³Ý Ï³½Ù³Ï»ñåáõÃÛáõÝÝ»ñÇ Ù³ëÝ³ÏóáõÃÛ³Ý ÑÝ³ñ³íáñáõÃÛáõÝÁ, áñáÝù Ï³ñáÕ »Ý ¸³ë³Ï³ñ·Ù³Ý Ï³ï³ñ»É³·áñÍÙ³Ý ½·³ÉÇ Í³í³ÉÇ ³ßË³ï³ÝùÝ»ñ Ï³ï³ñ»É:</w:t>
      </w:r>
    </w:p>
    <w:p>
      <w:pPr>
        <w:pStyle w:val="BodyTextIndent3"/>
        <w:spacing w:lineRule="auto" w:line="240"/>
        <w:ind w:left="0" w:firstLine="570"/>
        <w:rPr/>
      </w:pPr>
      <w:r>
        <w:rPr>
          <w:rFonts w:cs="Times Armenian" w:ascii="Times Armenian" w:hAnsi="Times Armenian"/>
        </w:rPr>
        <w:t>5) ¸³ë³Ï³ñ·Ù³Ý ÷á÷áËáõÃÛáõÝÝ»ñÇ í»ñ³µ»ñÛ³É ³é³ç³ñÏáõÃÛáõÝÝ»ñÁ Ï³ñáÕ »Ý Ý»ñÏ³Û³óí»É Ð³ïáõÏ ÙÇáõÃÛ³Ý Ûáõñ³ù³ÝãÛáõñ »ñÏñÇ Çñ³í³ëáõ Ù³ñÙÝÇ, ØÇç³½·³ÛÇÝ µÛáõñáÛÇ, 2-ñ¹ Ñá¹í³ÍÇ §³¦ Ï»ïÇ Ñ³Ù³Ó³ÛÝª öáñÓ³·»ïÝ»ñÇ ÏáÙÇï»áõÙ Ý»ñÏ³Û³óí³Í Ûáõñ³ù³ÝãÛáõñ ÙÇçÏ³é³í³ñ³Ï³Ý Ï³½Ù³Ï»ñåáõÃÛ³Ý ¨ ³Û¹åÇëÇ ³é³ç³ñÏáõÃÛáõÝÝ»ñ Ý»ñÏ³Û³óÝ»Éáõ Ýå³ï³Ïáí öáñÓ³·»ïÝ»ñÇ ÏáÙÇï»Ç ÏáÕÙÇó Ñ³ïáõÏ Ññ³íÇñí³Í áñ¨¿ ³ÛÉ Ï³½Ù³Ï»ñåáõÃÛ³Ý ÏáÕÙÇó: ²é³ç³ñÏáõÃÛáõÝÝ»ñÝ áõÕ³ñÏíáõÙ »Ý ØÇç³½·³ÛÇÝ µÛáõñá, áñÁ ¹ñ³Ýù áõÕ³ñÏáõÙ ¿ öáñÓ³·»ïÝ»ñÇ ÏáÙÇï»Ç ³Ý¹³ÙÝ»ñÇÝ ¨ ¹Çïáñ¹Ý»ñÇÝ áã áõß, ù³Ý »ñÏáõ ³ÙÇë ³é³ç ÙÇÝã¨ öáñÓ³·»ïÝ»ñÇ ÏáÙÇï»Ç Ýëï³ßñç³ÝÇ ëÏëí»ÉÁ, áñï»Õ Ýßí³Í ³é³ç³ñÏáõÃÛáõÝÝ»ñÁ å»ïù ¿ ùÝÝ³ñÏí»Ý:</w:t>
      </w:r>
    </w:p>
    <w:p>
      <w:pPr>
        <w:pStyle w:val="BodyTextIndent3"/>
        <w:spacing w:lineRule="auto" w:line="240"/>
        <w:ind w:left="342" w:firstLine="228"/>
        <w:rPr/>
      </w:pPr>
      <w:r>
        <w:rPr>
          <w:rFonts w:cs="Times Armenian" w:ascii="Times Armenian" w:hAnsi="Times Armenian"/>
        </w:rPr>
        <w:t>6) ³) öáñÓ³·»ïÝ»ñÇ ÏáÙÇï»Ç ³Ý¹³Ù Ûáõñ³ù³ÝãÛáõñ »ñÏÇñ áõÝÇ Ù»Ï Ó³ÛÝ:</w:t>
      </w:r>
    </w:p>
    <w:p>
      <w:pPr>
        <w:pStyle w:val="BodyTextIndent3"/>
        <w:spacing w:lineRule="auto" w:line="240"/>
        <w:ind w:left="0" w:firstLine="570"/>
        <w:rPr/>
      </w:pPr>
      <w:r>
        <w:rPr>
          <w:rFonts w:cs="Times Armenian" w:ascii="Times Armenian" w:hAnsi="Times Armenian"/>
        </w:rPr>
        <w:t xml:space="preserve">µ) öáñÓ³·»ïÝ»ñÇ ÏáÙÇï»Ý Çñ áñáßáõÙÝ»ñÝ ÁÝ¹áõÝáõÙ ¿ Ý»ñÏ³ ·ïÝíáÕ ¨ ùí»³ñÏáõÃÛ³ÝÁ Ù³ëÝ³ÏóáÕ »ñÏñÝ»ñÇ Ó³ÛÝ»ñÇ å³ñ½ Ù»Í³Ù³ëÝáõÃÛ³Ùµ: </w:t>
      </w:r>
    </w:p>
    <w:p>
      <w:pPr>
        <w:pStyle w:val="BodyTextIndent3"/>
        <w:spacing w:lineRule="auto" w:line="240"/>
        <w:ind w:left="0" w:firstLine="570"/>
        <w:rPr/>
      </w:pPr>
      <w:r>
        <w:rPr>
          <w:rFonts w:cs="Times Armenian" w:ascii="Times Armenian" w:hAnsi="Times Armenian"/>
        </w:rPr>
        <w:t xml:space="preserve">·) Úáõñ³ù³ÝãÛáõñ áñáßáõÙ ÁÝ¹áõÝ»Éáõ Ñ³Ù³ñ, áñÁ Ý»ñÏ³ ¨ ùí»³ñÏáõÃÛ³ÝÁ  Ù³ëÝ³Ïó³Í »ñÏñÝ»ñÇ Ó³ÛÝ»ñÇ Ù»Ï ÑÇÝ·»ñáñ¹Ç ÏáÕÙÇó ·Ý³Ñ³ïíáõÙ ¿ áñå»ë  ¸³ë³Ï³ñ·Ù³Ý ÑÇÙÝ³Ï³Ý Ï³éáõóí³ÍùÇ ÷á÷áËáõÃÛ³Ý Ñ³Ý·»óÝáÕ Ï³Ù í»ñ³¹³ë³Ï³ñ·Ù³Ý ½·³ÉÇ ³ßË³ï³Ýù å³Ñ³ÝçáÕ áñáßáõÙ, å³Ñ³ÝçíáõÙ ¿ Ý»ñÏ³ ·ïÝíáÕ ¨ ùÝÝ³ñÏÙ³ÝÁ Ù³ëÝ³ÏóáÕ »ñÏñÝ»ñÇ Ó³ÛÝ»ñÇ »ñ»ù ù³éáñ¹ Ù»Í³Ù³ëÝáõÃÛáõÝ:  </w:t>
      </w:r>
    </w:p>
    <w:p>
      <w:pPr>
        <w:pStyle w:val="BodyTextIndent3"/>
        <w:spacing w:lineRule="auto" w:line="240"/>
        <w:ind w:left="570" w:hanging="0"/>
        <w:rPr/>
      </w:pPr>
      <w:r>
        <w:rPr>
          <w:rFonts w:cs="Times Armenian" w:ascii="Times Armenian" w:hAnsi="Times Armenian"/>
        </w:rPr>
        <w:t>¹) Ò»éÝå³ÑÝ»ñÇ Ó³ÛÝ»ñÁ Ñ³ßíÇ ã»Ý ³éÝíáõÙ:</w:t>
      </w:r>
    </w:p>
    <w:p>
      <w:pPr>
        <w:pStyle w:val="BodyTextIndent3"/>
        <w:spacing w:lineRule="auto" w:line="240"/>
        <w:ind w:left="36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öá÷áËáõÃÛáõÝÝ»ñÇ ¨ ³ÛÉ áñáßáõÙÝ»ñÇ Ù³ëÇÝ Í³Ýáõó»ÉÁ, áõÅÇ Ù»ç ÙïÝ»ÉÝ áõ Ññ³å³ñ³Ï»ÉÁ</w:t>
      </w:r>
    </w:p>
    <w:p>
      <w:pPr>
        <w:pStyle w:val="Normal"/>
        <w:ind w:left="456" w:firstLine="114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1) ¸³ë³Ï³ñ·Ù³Ý ÷á÷áËáõÃÛáõÝÝ»ñÇ ¨ Ñ³ÝÓÝ³ñ³ñ³Ï³ÝÝ»ñÇ í»ñ³µ»ñÛ³É öáñÓ³·»ïÝ»ñÇ ÏáÙÇï»Ç ÁÝ¹áõÝ³Í Ûáõñ³ù³ÝãÛáõñ áñáßÙ³Ý Ù³ëÇÝ ØÇç³½·³ÛÇÝ µÛáõñáÝ Í³ÝáõóáõÙ ¿ Ð³ïáõÏ ÙÇáõÃÛ³Ý  »ñÏñÝ»ñÇ Çñ³í³ëáõ Ù³ñÙÇÝÝ»ñÇÝ: öá÷áËáõÃÛáõÝÝ»ñÝ áõÅÇ Ù»ç »Ý ÙïÝáõÙ Í³ÝáõóáõÙÝ  áõÕ³ñÏ»Éáõ ûñí³ÝÇó í»ó ³ÙÇë Ñ»ïá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2)  ØÇç³½·³ÛÇÝ µÛáõñáÝ  ¸³ë³Ï³ñ·Ù³Ý Ù»ç Ý»ñ³éáõÙ ¿ áõÅÇ Ý»ç Ùï³Í ÷á÷áËáõÃÛáõÝÝ»ñÁ:  öá÷áËáõÃÛáõÝÝ»ñÇ Ù³ëÇÝ Ñ³Õáñ¹áõÙÝ»ñÁ Ññ³å³ñ³ÏíáõÙ »Ý 7-ñ¹ Ñá¹í³ÍáõÙ ÑÇß³ï³Ïí³Í ²ë³ÙµÉ»³ÛÇ ÏáÕÙÇó áñáßí³Í å³ñµ»ñ³Ï³Ý Ññ³ï³ñ³ÏáõÃÛáõÝÝ»ñáõÙ:</w:t>
      </w:r>
    </w:p>
    <w:p>
      <w:pPr>
        <w:pStyle w:val="Normal"/>
        <w:ind w:left="45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ïáõÏ ÙÇáõÃÛ³Ý  ²ë³ÙµÉ»³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1)  ³) Ð³ïáõÏ ÙÇáõÃÛáõÝÝ áõÝÇ  ²ë³ÙµÉ»³, áñÁ  µ³ÕÏ³ó³Í ¿ Ð³ïáõÏ ÙÇáõÃÛ³Ý »ñÏñÝ»ñÇó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µ) Ð³ïáõÏ ÙÇáõÃÛ³Ý Ûáõñ³ù³ÝãÛáõñ »ñÏñÇ Î³é³í³ñáõÃÛáõÝ Ý»ñÏ³Û³óí³Í ¿ Ù»Ï å³ïíÇñ³Ïáí, áñÁ Ï³ñáÕ ¿ áõÝ»Ý³É ï»Õ³Ï³ÉÝ»ñ, ËáñÑ¹³Ï³ÝÝ»ñ ¨ ÷áñÓ³·»ïÝ»ñ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·) ²ë³ÙµÉ»³ÛÇ ÝÇëï»ñáõÙ, ÇëÏ »Ã» ²ë³ÙµÉ»³Ý áñáßÇ, ³å³ Ý³¨ ³ÛÝåÇëÇ ÏáÙÇï»Ý»ñáõÙ ¨ ³ßË³ï³Ýù³ÛÇÝ ËÙµ»ñáõÙ, áñáÝù Ï³ñáÕ »Ý ëï»ÕÍí»É ²ë³ÙµÉ»³ÛÇ ÏáÕÙÇó, 5(2)(³) Ñá¹í³ÍáõÙ ÑÇß³ï³Ïí³Í ó³ÝÏ³ó³Í ÙÇçÏ³é³í³ñ³Ï³Ý Ï³½Ù³Ï»ñåáõÃÛáõÝ Ï³ñáÕ ¿ Ý»ñÏ³Û³óí³Í ÉÇÝ»É ¹Çïáñ¹Ç Ï³ñ·³íÇ×³Ïáí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¹)  Úáõñ³ù³ÝãÛáõñ å³ïíÇñ³ÏáõÃÛ³Ý Í³Ëë»ñÁ Ï³ï³ñáõÙ ¿ Ýñ³Ý Ýß³Ý³Ï³Í Î³é³í³ñáõÃ</w:t>
        <w:softHyphen/>
        <w:t>ÛáõÝÁ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2) ³) Ð³ßíÇ ³éÝ»Éáí 5-ñ¹ Ñá¹í³ÍÇ ¹ñáõÛÃÝ»ñÁª  ²ë³ÙµÉ»³Ý.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i) ùÝÝ³ñÏáõÙ ¿ Ð³ïáõÏ ÙÇáõÃÛ³Ý å³Ñå³ÝÙ³ÝÝ áõ ½³ñ·³óÙ³ÝÁ ¨ ëáõÛÝ Ð³Ù³Ó³ÛÝ³·ñÇ ÏÇñ³éÙ³ÝÁ í»ñ³µ»ñáÕ µáÉáñ Ñ³ñó»ñÁ.</w:t>
      </w:r>
    </w:p>
    <w:p>
      <w:pPr>
        <w:pStyle w:val="Normal"/>
        <w:ind w:firstLine="57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i) í»ñ³Ý³ÛÙ³Ý ÏáÝý»ñ³ÝëÝ»ñÇ Ý³Ë³å³ïñ³ëïÙ³Ý Ñ»ï Ï³åí³Í óáõóáõÙÝ»ñ ¿ ï³ÉÇë  ØÇç³½·³ÛÇÝ µÛáõñáÛÇÝ. 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iii) ùÝÝ³ñÏáõÙ ¨ Ñ³ëï³ïáõÙ ¿ ¶ÉË³íáñ ïÝûñ»ÝÇ Ñ³ßí»ïíáõÃÛáõÝÝ»ñÁ ¨ ·áñÍáõÝ»áõÃÛáõÝÁ, áñáÝù í»ñ³µ»ñáõÙ »Ý Ð³ïáõÏ ÙÇáõÃÛ³ÝÁ, ¨ Ð³ïáõÏ ÙÇáõÃÛ³Ý Çñ³í³ëáõÃÛ³Ý Ù»ç ÙïÝáÕ Ñ³ñó»ñáí Ýñ³Ý ï³ÉÇë ¿ µáÉáñ ³ÝÑñ³Å»ßï Ññ³Ñ³Ý·Ý»ñÁ.</w:t>
      </w:r>
    </w:p>
    <w:p>
      <w:pPr>
        <w:pStyle w:val="Normal"/>
        <w:ind w:firstLine="57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v) áñáßáõÙ ¿ Íñ³·ÇñÁ, ÁÝ¹áõÝáõÙ ¿ Ð³ïáõÏ ÙÇáõÃÛ³Ý »é³ÙÛ³  µÛáõç»Ý ¨ Ñ³ëï³ïáõÙ ¿ Ýñ³ ýÇÝ³Ýë³Ï³Ý Ñ³ßí»ïíáõÃÛáõÝÝ»ñÁ. </w:t>
      </w:r>
    </w:p>
    <w:p>
      <w:pPr>
        <w:pStyle w:val="Normal"/>
        <w:ind w:firstLine="57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) Ñ³ëï³ïáõÙ ¿ Ð³ïáõÏ ÙÇáõÃÛ³Ý  ýÇÝ³Ýë³Ï³Ý Ï³ÝáÝ³Ï³ñ·Á.</w:t>
      </w:r>
    </w:p>
    <w:p>
      <w:pPr>
        <w:pStyle w:val="Normal"/>
        <w:ind w:right="-103" w:firstLine="570"/>
        <w:jc w:val="both"/>
        <w:rPr/>
      </w:pPr>
      <w:r>
        <w:rPr>
          <w:rFonts w:cs="Times Armenian" w:ascii="Times Armenian" w:hAnsi="Times Armenian"/>
        </w:rPr>
        <w:t>vi) áñáßáõÙ ¿, Ã»,  µ³óÇ ³Ý·É»ñ»ÝÇó, ýñ³Ýë»ñ»ÝÇó ¨ 3(2)-ñ¹  Ñá¹í³ÍáõÙ  Ãí³ñÏí³Í  É»½áõÝ»ñÇó, áñ É»½áõÝ»ñáí ¿ ³ÝÑñ³Å»ßï Ùß³Ï»É ¸³ë³Ï³ñ·Ù³Ý å³ßïáÝ³Ï³Ý ï»ùëï»ñÁ.</w:t>
      </w:r>
    </w:p>
    <w:p>
      <w:pPr>
        <w:pStyle w:val="Normal"/>
        <w:ind w:right="-103" w:firstLine="570"/>
        <w:jc w:val="both"/>
        <w:rPr/>
      </w:pPr>
      <w:r>
        <w:rPr>
          <w:rFonts w:cs="Times Armenian" w:ascii="Times Armenian" w:hAnsi="Times Armenian"/>
        </w:rPr>
        <w:t>vii) ëï»ÕÍáõÙ ¿ ³ÛÝåÇëÇ ÏáÙÇï»Ý»ñ ¨ ³ßË³ï³Ýù³ÛÇÝ ËÙµ»ñ, áñáÝù  ³ÝÑñ³Å»ßï  ¿ Ñ³Ù³ñáõÙ Ð³ïáõÏ ÙÇáõÃÛ³Ý  Ýå³ï³ÏÝ»ñÇ Çñ³Ï³Ý³óÙ³Ý Ñ³Ù³ñ.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viii) Ñ³ßíÇ ³áÝ»Éáí 1-ÇÝ Ñá¹í³ÍÇ §·¦ Ï»ïÇ ¹ñáõÛÃÝ»ñÁª áñáßáõÙ ¿, Ã» Ð³ïáõÏ ÙÇáõÃÛ³Ý  ³Ý¹³Ù ãÑ³Ý¹Çë³óáÕ áñ »ñÏñÝ»ñÇÝ  ¨ áñ ÙÇçÏ³é³í³ñ³Ï³Ý ¨ ÙÇç³½·³ÛÇÝ áã Ï³é³í³ñ³Ï³Ý Ï³½Ù³Ï»ñåáõÃÛáõÝÝ»ñÇÝ ¿ ÃáõÛÉ³ïñíáõÙ ¹Çïáñ¹Ç Ï³ñ·³íÇ×³Ïáí Ù³ëÝ³Ïó»É ²ë³ÙµÉ»³ÛÇ, ÇÝãå»ë Ý³¨ Çñ ëï»ÕÍ³Í ó³ÝÏ³ó³Í ÏáÙÇï»Ç ¨  ³ßË³ï³Ýù³ÛÇÝ ËÙµÇ ÝÇëï»ñÇÝ.</w:t>
      </w:r>
    </w:p>
    <w:p>
      <w:pPr>
        <w:pStyle w:val="Normal"/>
        <w:ind w:firstLine="57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x) Ð³ïáõÏ ÙÇáõÃÛ³Ý  Ýå³ï³ÏÝ»ñÇÝ Ñ³ëÝ»Éáõ Ñ³Ù³ñ  Çñ³Ï³Ý³óÝáõÙ  ¿ ó³ÝÏ³ó³Í ³ÛÉ ³ÝÑñ³Å»ßï  ·áñÍáÕáõÃÛáõÝ.</w:t>
      </w:r>
    </w:p>
    <w:p>
      <w:pPr>
        <w:pStyle w:val="Normal"/>
        <w:ind w:right="-331" w:firstLine="570"/>
        <w:jc w:val="both"/>
        <w:rPr/>
      </w:pPr>
      <w:r>
        <w:rPr>
          <w:rFonts w:cs="Times Armenian" w:ascii="Times Armenian" w:hAnsi="Times Armenian"/>
        </w:rPr>
        <w:t xml:space="preserve">x) Ï³ï³ñáõÙ ¿ ëáõÛÝ Ð³Ù³Ó³ÛÝ³·ñÇó µËáÕ µáÉáñ ³ÛÉ ·áñÍáÕáõÃÛáõÝÝ»ñÁ: </w:t>
      </w:r>
    </w:p>
    <w:p>
      <w:pPr>
        <w:pStyle w:val="Normal"/>
        <w:ind w:right="-46" w:firstLine="570"/>
        <w:jc w:val="both"/>
        <w:rPr/>
      </w:pPr>
      <w:r>
        <w:rPr>
          <w:rFonts w:cs="Times Armenian" w:ascii="Times Armenian" w:hAnsi="Times Armenian"/>
        </w:rPr>
        <w:t>µ) ²ÛÝ Ñ³ñó»ñáí, áñáÝù Ñ»ï³ùñùñáõÃÛáõÝ »Ý Ý»ñÏ³Û³óÝáõÙ Ý³¨ ³ÛÉ  ØÇáõÃÛáõÝÝ»ñÇ Ñ³Ù³ñ, áñáÝó í³ñã³ñ³ñáõÃÛáõÝÝ Çñ³Ï³Ý³óÝáõÙ ¿ Î³½Ù³Ï»ñåáõÃÛáõÝÁ, ²ë³ÙµÉ»³Ý áñáßáõÙÝ»ñ  ÁÝ¹áõÝáõÙ ¿` Ñ³ßíÇ ³éÝ»Éáí  Î³½Ù³Ï»ñåáõÃÛ³Ý Ð³Ù³Ï³ñ·Ù³Ý ÏáÙÇï»Ç Ï³ñÍÇùÁ:</w:t>
      </w:r>
    </w:p>
    <w:p>
      <w:pPr>
        <w:pStyle w:val="Normal"/>
        <w:ind w:firstLine="57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) ³) ²ë³ÙµÉ»³ÛÇ ³Ý¹³Ù Ûáõñ³ù³ÝãÛáõñ »ñÏÇñ áõÝÇ Ù»Ï Ó³ÛÝ:</w:t>
      </w:r>
    </w:p>
    <w:p>
      <w:pPr>
        <w:pStyle w:val="Normal"/>
        <w:ind w:firstLine="570"/>
        <w:jc w:val="both"/>
        <w:rPr/>
      </w:pPr>
      <w:r>
        <w:rPr>
          <w:rFonts w:eastAsia="Times Armenian" w:cs="Times Armenian" w:ascii="Times Armenian" w:hAnsi="Times Armenian"/>
        </w:rPr>
        <w:t xml:space="preserve">      </w:t>
      </w:r>
      <w:r>
        <w:rPr>
          <w:rFonts w:cs="Times Armenian" w:ascii="Times Armenian" w:hAnsi="Times Armenian"/>
        </w:rPr>
        <w:t>µ) ²ë³ÙµÉ»³ÛÇ ³Ý¹³Ù »ñÏñÝ»ñÇ Ï»ëÁ  Ï³½ÙáõÙ ¿ ùíáñáõÙÁ:</w:t>
      </w:r>
    </w:p>
    <w:p>
      <w:pPr>
        <w:pStyle w:val="Normal"/>
        <w:ind w:firstLine="720"/>
        <w:jc w:val="both"/>
        <w:rPr/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</w:rPr>
        <w:t>·) øíáñáõÙÇ µ³ó³Ï³ÛáõÃÛ³Ý ¹»åùáõÙ ²ë³ÙµÉ»³Ý Ï³ñáÕ ¿ ÁÝ¹áõÝ»É áñáßáõÙ, ë³Ï³ÛÝ ²ë³ÙµÉ»³ÛÇ µáÉáñ ³Û¹åÇëÇ áñáßáõÙÝ»ñÁ, µ³ó³éáõÃÛ³Ùµ Çñ ë»÷³Ï³Ý Ï³ÝáÝÝ»ñÇÝ í»ñ³µ»ñáÕ áñáßáõÙÝ»ñÇ, áõÅÇ Ù»ç »Ý ÙïÝáõÙ ÙÇ³ÛÝª å³Ñå³Ý»Éáí Ý»ñùáÑÇßÛ³É å³ÛÙ³ÝÝ»ñÁ: ØÇç³½·³ÛÇÝ µÛáõñáÝ ÑÇßÛ³É áñáßáõÙÝ»ñÝ áõÕ³ñÏáõÙ ¿ ²ë³ÙµÉ»³ÛÇ ³ÛÝ ³Ý¹³Ù »ñÏñÝ»ñÇÝ, áñáÝù ³ÛÝï»Õ Ý»ñÏ³Û³óí³Í ã»Ý »Õ»É, ¨ ³é³ç³ñÏáõÙ ¿ áñáßáõÙÝ»ñÝ áõÕ³ñÏ»Éáõ Ãí³Ï³ÝÇó »é³ÙëÛ³ Å³ÙÏ»ïáõÙ ·ñ³íáñ Ñ³ÛïÝ»Éª Çñ»Ýù Ïá±ÕÙ »Ý ùí»³ñÏáõÙ ³Û¹ áñáßáõÙÝ»ñÇÝ, ¹»±Ù »Ý ¹ñ³Ýó, Ã»± Ó»éÝå³Ñ »Ý: ºÃ» ³Û¹ Å³ÙÏ»ïÇ ³í³ñïÇÝ ³Û¹ »Õ³Ý³Ïáí ÏáÕÙ, ¹»Ù Ï³Ù Ó»éÝå³Ñ ùí»³ñÏ³Í ³Ý¹³ÙÝ»ñÇ ù³Ý³ÏÁ Ñ³ëÝÇ ³éÝí³½Ý ³ÛÝ ù³Ý³ÏÇÝ, áñÁ ã¿ñ µ³í³Ï³Ý³óÝáõÙ ïíÛ³É Ýëï³ßñç³ÝáõÙ ùíáñáõÙ áõÝ»Ý³Éáõ Ñ³Ù³ñ, ³Û¹åÇëÇ áñáßáõÙÝ»ñÝ áõÅÇ Ù»ç »Ý ÙïÝáõÙª å³ÛÙ³Ýáí, áñ ÙÇ³Å³Ù³Ý³Ï å³Ñå³Ýí³Í ÉÇÝÇ ³ÝÑñ³Å»ßï Ù»Í³Ù³ëÝáõÃÛáõÝÁ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¹) Ð³ßíÇ ³éÝ»Éáí 11(2)-ñ¹ Ñá¹í³ÍÇ ¹ñáõÛÃÝ»ñÁª ²ë³ÙµÉ»³ÛÇ áñáßáõÙÝ»ñÝ  ÁÝ¹áõÝíáõÙ »Ý ïñí³Í Ó³ÛÝ»ñÇ »ñÏáõ »ññáñ¹ Ù»Í³Ù³ëÝáõÃÛ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») Ò»éÝå³ÑÝ»ñÇ Ó³ÛÝ»ñÁ Ñ³ßíÇ ã»Ý ³éÝíáõÙ:</w:t>
      </w:r>
    </w:p>
    <w:p>
      <w:pPr>
        <w:pStyle w:val="Normal"/>
        <w:ind w:left="399" w:firstLine="321"/>
        <w:jc w:val="both"/>
        <w:rPr/>
      </w:pPr>
      <w:r>
        <w:rPr>
          <w:rFonts w:cs="Times Armenian" w:ascii="Times Armenian" w:hAnsi="Times Armenian"/>
        </w:rPr>
        <w:t xml:space="preserve">½) ä³ïíÇñ³ÏÁ Ï³ñáÕ ¿ Ý»ñÏ³Û³óÝ»É ÙÇ³ÛÝ Ù»Ï »ñÏÇñ ¨ ùí»³ñÏ»É ÙÇ³ÛÝ Ýñ³  ³ÝáõÝÇó: 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4) ³) ²ë³ÙµÉ»³ÛÇ Ñ»ñÃ³Ï³Ý ÝÇëïÁ ·áõÙ³ñíáõÙ ¿ »ñ»ù ï³ñÇÝ Ù»Ï ³Ý·³Ùª ¶ÉË³íáñ ïÝûñ»ÝÇ Ññ³í»ñáí, µ³óÇ µ³ó³éÇÏ ¹»åù»ñÇó, ÝáõÛÝ Å³Ù³Ý³Ï</w:t>
      </w:r>
      <w:r>
        <w:rPr/>
        <w:t xml:space="preserve"> </w:t>
      </w:r>
      <w:r>
        <w:rPr>
          <w:rFonts w:cs="Times Armenian" w:ascii="Times Armenian" w:hAnsi="Times Armenian"/>
        </w:rPr>
        <w:t>¨ ÝáõÛÝ ï»ÕáõÙ, ÇÝã Î³½Ù³Ï»ñåáõÃÛ³Ý ¶ÉË³íáñ ³ë³ÙµÉ»³Ý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µ)  ²ë³ÙµÉ»³Ý Ññ³íÇñíáõÙ ¿  ³ñï³Ï³ñ· Ýëï³ßñç³ÝÇ, áñÁ ·áõÙ³ñíáõÙ ¿ ¶ÉË³íáñ ïÝûñ»ÝÇ ÏáÕÙÇóª ²ë³ÙµÉ»³ÛÇ ³Ý¹³Ù »ñÏñÝ»ñÇ Ù»Ï ù³éáñ¹Ç å³Ñ³Ýçáí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·) Úáõñ³ù³ÝãÛáõñ Ýëï³ßñç³ÝÇ ûñ³Ï³ñë·Á Ý³Ë³å³ïñ³ëïáõÙ ¿ ¶ÉË³íáñ ïÝûñ»ÝÁ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¹)   ²ë³ÙµÉ»³Ý ÁÝ¹áõÝáõÙ ¿ ÁÝÃ³ó³Ï³ñ·Ç Çñ Ï³ÝáÝÝ»ñÁ:</w:t>
      </w:r>
    </w:p>
    <w:p>
      <w:pPr>
        <w:pStyle w:val="Normal"/>
        <w:ind w:firstLine="57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396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ØÇç³½·³ÛÇÝ µÛáõñáÝ</w:t>
      </w:r>
    </w:p>
    <w:p>
      <w:pPr>
        <w:pStyle w:val="Normal"/>
        <w:ind w:firstLine="399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1) ³) Ð³ïáõÏ ÙÇáõÃÛ³Ý í³ñã³Ï³Ý ËÝ¹ÇñÝ»ñÝ Çñ³Ï³Ý³óíáõÙ »Ý ØÇç³½·³ÛÇÝ  µÛáõñáÛÇ ÏáÕÙÇó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µ) ØÇç³½·³ÛÇÝ µÛáõñáÝ Ý³Ë³å³ïñ³ëïáõÙ ¿, Ù³ëÝ³íáñ³å»ë, ÝÇëï»ñÁ ¨ Ï³ï³ñáõÙ ¿ ²ë³ÙµÉ»³ÛÇ, öáñÓ³·»ïÝ»ñÇ ÏáÙÇï»Ç ¨ ³ÛÝåÇëÇ ³ÛÉ ÏáÙÇï»Ý»ñÇ ¨ ³ßË³ï³Ýù³ÛÇÝ ËÙµ»ñÇ ù³ñïáõÕ³ñáõÃÛ³Ý å³ñï³Ï³ÝáõÃÛáõÝÝ»ñÁ, áñáÝù Ï³ñáÕ »Ý ëï»ÕÍí»É ³ë³ÙµÉ»³ÛÇ Ï³Ù  ÷áñÓ³·»ïÝ»ñÇ ÏáÙÇï»Ç ÏáÕÙÇó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·) ¶ÉË³íáñ ïÝûñ»ÝÁ Ð³ïáõÏ ÙÇáõÃÛ³Ý ·ÉË³íáñ å³ßïáÝ³ï³ñ ³ÝÓÝ ¿ ¨ Ý»ñÏ³Û³óÝáõÙ ¿ Ð³ïáõÏ ÙÇáõÃÛáõÝÁ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2) ¶ÉË³íáñ ïÝûñ»ÝÁ ¨ Ýñ³ ÏáÕÙÇó Ýß³Ý³Ïí³Í ³ßË³ï³Ï³½ÙÇ ó³ÝÏ³ó³Í ³Ý¹³Ù, ³é³Ýó Ó³ÛÝÇ Çñ³íáõÝùÇ, Ù³ëÝ³ÏóáõÙ »Ý  ²ë³ÙµÉ»³ÛÇ, öáñÓ³·»ïÝ»ñÇ ÏáÙÇï»Ç ¨ ³ÛÝåÇëÇ ³ÛÉ ÏáÙÇï»Ý»ñÇ ¨ ³ßË³ï³Ýù³ÛÇÝ ËÙµ»ñÇ µáÉáñ ÝÇëï»ñÇÝ, áñáÝù Ï³ñáÕ »Ý ëï»ÕÍí»É ²ë³ÙµÉ»³ÛÇ Ï³Ù öáñÓ³·»ïÝ»ñÇ ÏáÙÇï»Ç ÏáÕÙÇó: ¶ÉË³íáñ ïÝûñ»ÝÁ Ï³Ù Ýñ³ ÏáÕÙÇó Ýß³Ý³Ïí³Í ³ßË³ï³Ï³½ÙÇ ³Ý¹³ÙÁ Ñ³Ý¹Çë³ÝáõÙ ¿ ³Û¹ Ù³ñÙÇÝÝ»ñÇ ex officio ù³ñïáõÕ³ñÁ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3) ³) ²ë³ÙµÉ»³ÛÇ óáõóáõÙÝ»ñÇÝ Ñ³Ù³å³ï³ëË³Ýª ØÇç³½·³ÛÇÝ  µÛáõñáÝ Ý³Ë³å³ïñ³ëïáõÙ ¿ í»ñ³Ý³ÛÙ³Ý ÏáÝý»ñ³ÝëÝ»ñ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µ) ì»ñ³Ý³ÛÙ³Ý ÏáÝý»ñ³ÝëÝ»ñÇÝ Ý³Ë³å³ïñ³ëïí»Éáõ Ñ³ñó»ñáí ØÇç³½·³ÛÇÝ  µÛáõñáÝ Ï³ñáÕ ¿ ËáñÑñ¹³Ïó»É ÙÇçÏ³é³í³ñ³Ï³Ý ¨ ÙÇç³½·³ÛÇÝ áã Ï³é³í³ñ³Ï³Ý Ï³½Ù³Ï»ñ</w:t>
        <w:softHyphen/>
        <w:t>åáõÃÛáõÝÝ»ñÇ Ñ»ï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·) ¶ÉË³íáñ ïÝûñ»ÝÁ ¨ Ýñ³ ÏáÕÙÇó Ýß³Ý³Ïí³Í ³ÝÓÇÝù í»ñ³Ý³ÛÙ³Ý ÏáÝý»ñ³ÝëÝ»ñÇ ³ßË³ï³ÝùÇÝ Ù³ëÝ³ÏóáõÙ »Ý ³é³Ýó Ó³ÛÝÇ Çñ³íáõÝùÇ:</w:t>
      </w:r>
    </w:p>
    <w:p>
      <w:pPr>
        <w:pStyle w:val="TextBody"/>
        <w:ind w:firstLine="57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ØÇç³½·³ÛÇÝ  µÛáõñáÝ Ï³ï³ñáõÙ ¿ Çñ íñ³ ¹ñí³Í ó³ÝÏ³ó³Í ³ÛÉ ËÝ¹Çñ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ÇÝ³ÝëÝ»ñÁ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57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1) ³)  Ð³ïáõÏ ÙÇáõÃÛáõÝÝ áõÝÇ µÛáõç»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µ) Ð³ïáõÏ ÙÇáõÃÛ³Ý µÛáõç»Ý Ý»ñ³éáõÙ ¿ µáõÝ Ð³ïáõÏ ÙÇáõÃÛ³Ý »Ï³ÙáõïÝ»ñÁ ¨ Í³Ëë»ñÁ, Ýñ³ í×³ñáõÙÝ»ñÁ ØÇáõÃÛáõÝÝ»ñÇ ÁÝ¹Ñ³Ýáõñ Í³Ëë»ñÇ µÛáõç», ÇÝãå»ë Ý³¨, Ñ³Ù³å³ï³ëË³Ý ¹»åù»ñáõÙ, Ñ³ïÏ³óáõÙÝ»ñÁ Î³½Ù³Ï»ñåáõÃÛ³Ý ÏáÝý»ñ³ÝëÝ»ñÇ µÛáõç»ÇÝ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·)   ØÇáõÃÛáõÝÝ»ñÇ Ñ³Ù³ñ ÁÝ¹Ñ³Ýáõñ »Ý Ñ³Ù³ñíáõÙ ³ÛÝ Í³Ëë»ñÁ, áñáÝù ã»Ý í»ñ³µ»ñáõÙ µ³ó³é³å»ë ïíÛ³É Ð³ïáõÏ ÙÇáõÃÛ³ÝÁ, ³ÛÉ ÙÇ³Å³Ù³Ý³Ï Ù»Ï Ï³Ù ÙÇ ù³ÝÇ ³ÛÉ ÙÇáõÃÛáõÝÝ»ñÇ, áñáÝó í³ñã³ñ³ñáõÃÛáõÝÝ Çñ³Ï³Ý³óÝáõÙ ¿ Î³½Ù³Ï»ñåáõÃÛáõÝÁ: ²Û¹ ÁÝ¹Ñ³Ýáõñ Í³Ëë»ñáõÙ Ð³ïáõÏ ÙÇáõÃÛ³Ý Ù³ëÝ³µ³ÅÇÝÁ  Ñ³Ù³å³ï³ëË³ÝáõÙ ¿ ïíÛ³É Í³Ëë»ñáõÙ Ýñ³  ß³Ñ³·ñ·éí³ÍáõÃÛ³ÝÁ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2) Ð³ïáõÏ ÙÇáõÃÛ³Ý µÛáõç»Ý ëï»ÕÍíáõÙ ¿` å³ïß³× Ó¨áí Ñ³ßíÇ ³éÝ»Éáí ÙÛáõë ØÇáõÃÛáõÝÝ»ñÇ µÛáõç»Ý»ñÇ Ñ»ï Ñ³Ù³Ï³ñ·Ù³Ý å³Ñ³ÝçÝ»ñÁ, áñáÝó í³ñã³ñ³ñáõÃÛáõÝÝ Çñ³Ï³Ý³óÝáõÙ ¿ Î³½Ù³Ï»ñåáõÃÛáõÝÁ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3) Ð³ïáõÏ ÙÇáõÃÛ³Ý µÛáõç»Ý ýÇÝ³Ýë³íáñíáõÙ ¿ Ñ»ï¨Û³É ³ÕµÛáõñÝ»ñÇó.</w:t>
      </w:r>
    </w:p>
    <w:p>
      <w:pPr>
        <w:pStyle w:val="TextBody"/>
        <w:ind w:firstLine="57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) Ð³ïáõÏ ÙÇáõÃÛ³Ý »ñÏñÝ»ñÇ í×³ñÝ»ñÇó. 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ii) Ð³ïáõÏ ÙÇáõÃÛ³ÝÁ í»ñ³µ»ñáÕª ØÇç³½·³ÛÇÝ µÛáõñáÛÇ ÏáÕÙÇó Ù³ïáõóí³Í  Í³é³ÛáõÃÛáõÝÝ»ñÇ Ñ³Ù³ñ í×³ñÝ»ñÇó ¨ ·³ÝÓáõÛÃÝ»ñÇó.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iii) ØÇç³½·³ÛÇÝ  µÛáõñáÛÇª ØÇáõÃÛ³ÝÁ í»ñ³µ»ñáÕ Ññ³å³ñ³ÏáõÙÝ»ñÇ í³×³éùÇó ¨ ³Û¹åÇëÇ Ññ³å³ñ³ÏáõÙÝ»ñÇ Çñ³íáõÝùÇ ÷áË³ÝóáõÙÇó ·áÛ³ó³Í Ùáõïù»ñÇó.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 xml:space="preserve">iv) ÝíÇñ³ïíáõÃÛáõÝÝ»ñÇó, Ïï³Ï³Í ÙÇçáóÝ»ñÇó ¨ Éñ³Ñ³ïÏ³óáõÙÝ»ñÇó.   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v) í³ñÓ³í×³ñÝ»ñÇó, ïáÏáëÝ»ñÇó ¨ ³ÛÉ ï³ñµ»ñ »Ï³ÙáõïÝ»ñÇó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4) ³) (3)(i) Ï»ïáõÙ Ýßí³Í í×³ñÇ ã³÷Á áñáß»Éáõ Ñ³Ù³ñ Ð³ïáõÏ ÙÇáõÃÛ³Ý Ûáõñ³ù³ÝãÛáõñ »ñÏÇñ ¹³ëíáõÙ ¿ ³ÛÝ ÝáõÛÝ ¹³ëÇÝ, áñÇÝ Ý³ å³ïÏ³ÝáõÙ ¿ ²ñ¹ÛáõÝ³µ»ñ³Ï³Ý ë»÷³Ï³ÝáõÃÛ³Ý å³Ñå³ÝáõÃÛ³Ý Ù³ëÇÝ ö³ñÇ½Û³Ý ÙÇáõÃÛáõÝáõÙ, ¨ Çñ ï³ñ»Ï³Ý í×³ñÝ»ñÁ ÙáõÍáõÙ ¿ ³ÛÝ ÝáõÛÝ ÙÇ³íáñÝ»ñÇ ÃíÇ ÑÇÙ³Ý íñ³, áñÁ ö³ñÇ½Û³Ý ÙÇáõÃÛáõÝáõÙ Ñ³ëï³ïíáõÙ ¿  ïíÛ³É ¹³ëÇ Ñ³Ù³ñ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µ) Ð³ïáõÏ ÙÇáõÃÛ³Ý Ûáõñ³ù³ÝãÛáõñ »ñÏñÇ ï³ñ»Ï³Ý í×³ñÁ Ñ³í³ë³ñ ¿ ³ÛÝ ·áõÙ³ñÇÝ, áñÁ Ñ³ñ³µ»ñíáõÙ ¿ µáÉáñ »ñÏñÝ»ñÇ ÏáÕÙÇó Ð³ïáõÏ ÙÇáõÃÛ³Ý µÛáõç» ÙáõÍÙ³Ý »ÝÃ³Ï³ ÁÝ¹Ñ³Ýáõñ í×³ñÝ»ñÇ ·áõÙ³ñÇÝ ³ÛÝå»ë, ÇÝãå»ë Ýñ³ ÙÇ³íáñÝ»ñÇ ù³Ý³ÏÝ ¿ Ñ³ñ³µ»ñíáõÙ í×³ñÝ»ñ ÙáõÍáÕ µáÉáñ »ñÏñÝ»ñÇ ÙÇ³íáñÝ»ñÇ ÁÝ¹Ñ³Ýáõñ ù³Ý³ÏÇÝ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·) ì×³ñÝ»ñÁ »ÝÃ³Ï³ »Ý ÙáõÍÙ³Ý Ûáõñ³ù³ÝãÛáõñ ï³ñí³ ÑáõÝí³ñÇ 1-Çó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¹) ²ÛÝ »ñÏÇñÁ, áñÁ í×³ñÝ»ñÇ ÙáõÍÙ³Ý å³ñïù áõÝÇ, Ð³ïáõÏ ÙÇáõÃÛ³Ý µáÉáñ Ù³ñÙÇÝÝ»ñáõÙ ÏáñóÝáõÙ ¿ Ó³ÛÝÇ Çñ³íáõÝùÁ, »Ã» Ýñ³ å³ñïùÇ ·áõÙ³ñÁ Ñ³í³ë³ñ ¿ Ï³Ù ·»ñ³½³ÝóáõÙ ¿ Ý³Ëáñ¹ »ñÏáõ ÉñÇí ï³ñÇÝ»ñÇ Ñ³Ù³ñ ÙáõÍÙ³Ý »ÝÃ³Ï³ í×³ñÝ»ñÇ ·áõÙ³ñÇÝ: ê³Ï³ÛÝ Ð³ïáõÏ ÙÇáõÃÛ³Ý ³Û¹ Ù³ñÙÇÝÝ»ñÇó ó³ÝÏ³ó³ÍÁ Ï³ñáÕ ¿ ÃáõÛÉ³ïñ»É ³Û¹åÇëÇ »ñÏñÇÝ ß³ñáõÝ³Ï»É û·ïí»É Ó³ÛÝÇ Çñ³íáõÝùÇó ³Û¹ Ù³ñÙÝáõÙ, »Ã» ¨ ù³ÝÇ ¹»é Ý³ Ñ³Ùá½í³Í ¿, áñ í×³ñÙ³Ý áõß³óáõÙÁ Ï³ï³ñí»É ¿ µ³ó³éÇÏ ¨ ³ÝËáõë³÷»ÉÇ å³ÛÙ³ÝÝ»ñáõÙ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») ²ÛÝ ¹»åùáõÙ, »ñµ ÙÇÝã¨ Ýáñ ýÇÝ³Ýë³Ï³Ý Å³Ù³Ý³Ï³ßñç³ÝÇ ëÏÇ½µÁ µÛáõç»Ý ÁÝ¹áõÝí³Í ã¿, ýÇÝ³Ýë³Ï³Ý Ï³ÝáÝ³Ï³ñ·áí Ý³Ë³ï»ëí³Í Ï³ñ·Ç Ñ³Ù³Ó³ÛÝ, ·áñÍáõÙ ¿ Ý³Ëáñ¹ ï³ñí³  Ù³Ï³ñ¹³ÏÇ µÛáõç»Ý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5) Ð³ïáõÏ ÙÇáõÃÛ³Ý ³ÝáõÝÇó ØÇç³½·³ÛÇÝ µÛáõñáÛÇ ÏáÕÙÇó Ù³ïáõóí³Í Í³é³ÛáõÃÛáõÝÝ»ñÇ Ñ³Ù³ñ ·³ÝÓíáÕ í×³ñÝ»ñÇ ¨ ·³ÝÓáõÛÃÝ»ñÇ ã³÷Á ë³Ù³ÝíáõÙ ¿ ·ÉË³íáñ ïÝûñ»ÝÇ ÏáÕÙÇó, áñÝ ³Û¹ Ù³ëÇÝ ½»ÏáõóáõÙ ¿ ²ë³ÙµÉ»³ÛÇÝ:</w:t>
      </w:r>
    </w:p>
    <w:p>
      <w:pPr>
        <w:pStyle w:val="TextBody"/>
        <w:ind w:firstLine="57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6) ³) Ð³ïáõÏ ÙÇáõÃÛáõÝÝ áõÝÇ ßñç³Ý³éáõ ÙÇçáóÝ»ñÇ ýáÝ¹, áñÁ µ³ÕÏ³ó³Í ¿ Ð³ïáõÏ ÙÇáõÃÛ³Ý Ûáõñ³ù³ÝãÛáõñ »ñÏñÇ ÏáÕÙÇó ÙáõÍíáÕ ÙÇ³Ýí³· í×³ñÝ»ñÇó: ºÃ» ßñç³Ý³éáõ ÙÇçáóÝ»ñÇ ýáÝ¹Á ¹³éÝáõÙ  ¿ áã µ³í³ñ³ñ, ²ë³ÙµÉ»³Ý áñáßáõÙ ¿ ÁÝ¹áõÝáõÙ ¹ñ³ ³í»É³óÙ³Ý Ù³ëÇÝ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 xml:space="preserve">µ) Üßí³Í ýáÝ¹áõÙ Ûáõñ³ù³ÝãÛáõñ »ñÏñÇ Ý³ËÝ³Ï³Ý í×³ñÇ ã³÷Á Ï³Ù ³Û¹ ýáÝ¹Ç ³í»É³óÙ³Ý Ýñ³ Ù³ëÁ Ñ³Ù³Ù³ëÝ³Ï³Ý  »Ý ³Û¹ »ñÏñÇ í×³ñÇÝ ³ÛÝ ï³ñí³ Ñ³Ù³ñ, »ñµ ëï»ÕÍí»É ¿ ýáÝ¹Á Ï³Ù áñáßáõÙ ¿ ÁÝ¹áõÝí»É ¹ñ³ ³í»É³óÙ³Ý Ù³ëÇÝ: 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·) ²Û¹ Ñ³Ù³Ù³ëÝáõÃÛáõÝÁ ¨ í×³ñÙ³Ý å³ÛÙ³ÝÝ»ñÁ, ¶ÉË³íáñ ïÝûñ»ÝÇ ³é³ç³ñÏáõÃÛ³Ùµ,  Ñ³ëï³ïíáõÙ »Ý ²ë³ÙµÉ»³ÛÇ ÏáÕÙÇóª ³ÛÝ µ³ÝÇó Ñ»ïá, »ñµ Ý³ ÉëáõÙ ¿ Î³½Ù³Ï»ñåáõÃÛ³Ý Ð³Ù³Ï³ñ·Ù³Ý ÏáÙÇï»Ç Ï³ñÍÇùÁ:</w:t>
      </w:r>
    </w:p>
    <w:p>
      <w:pPr>
        <w:pStyle w:val="TextBody"/>
        <w:ind w:firstLine="57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7) ³) Î»ÝïñáÝ³Ï³Ý ·ñ³ë»ÝÛ³ÏÇ Ù³ëÇÝ Ñ³Ù³Ó³ÛÝ³·ñáõÙ, áñÁ  ÏÝùíáõÙ ¿ ³ÛÝ »ñÏñÇ Ñ»ï, áñÇ ï³ñ³ÍùáõÙ Î³½Ù³Ï»ñåáõÃÛáõÝÝ áõÝÇ Çñ Ï»ÝïñáÝ³Ï³Ý ·ñ³ë»ÝÛ³ÏÁ, Ý³Ë³ï»ëíáõÙ ¿, áñ ³ÛÝ ¹»åù»ñáõÙ, »ñµ ßñç³Ý³éáõ ÙÇçáóÝ»ñÇ ýáÝ¹Á Ï¹³éÝ³ áã µ³í³ñ³ñ, ³Û¹ »ñÏÇñÁ Ïïñ³Ù³¹ñÇ Ï³ÝË³í×³ñ: ²Û¹ Ï³ÝË³í×³ñÝ»ñÇ ·áõÙ³ñÁ ¨ ïñ³Ù³¹ñÙ³Ý å³ÛÙ³ÝÝ»ñÁ Ûáõñ³ù³ÝãÛáõñ ¹»åùáõÙ Ñ³Ý¹Çë³ÝáõÙ »Ý ³Û¹åÇëÇ »ñÏñÇ ¨ Î³½Ù³Ï»ñåáõÃÛ³Ý ÙÇç¨ Ñ³ïáõÏ Ñ³Ù³Ó³ÛÝ³·ñÇ ³é³ñÏ³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µ) ÆÝãå»ë §³¦ »ÝÃ³Ï»ïáõÙ Ýßí³Í »ñÏÇñÁ, ³ÛÝå»ë ¿É Î³½Ù³Ï»ñåáõÃÛáõÝÁ Çñ³íáõÝù áõÝ»Ý ·ñ³íáñ Í³ÝáõóÙ³Ý ÙÇçáóáí ã»ÕÛ³É Ñ³Ûï³ñ³ñ»É Ï³ÝË³í×³ñÝ»ñÇ ïñ³Ù³¹ñÙ³Ý Ù³ëÇÝ å³ñï³íáñáõÃÛáõÝÁ: â»ÕÛ³É Ñ³Ûï³ñ³ñáõÙÝ áõÅÇ Ù»ç ¿ ÙïÝáõÙ ³ÛÝ ï³ñí³ ³í³ñïÇó »ñ»ù ï³ñÇ ³Ýó, áñáõÙ Ï³ï³ñí»É ¿ ³Û¹ Í³ÝáõóáõÙÁ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8) üÇÝ³Ýë³Ï³Ý í»ñëïáõ·áõÙÝ Çñ³Ï³Ý³óíáõÙ ¿ ýÇÝ³Ýë³Ï³Ý Ï³ÝáÝ³Ï³ñ·Ç  Ï³ÝáÝÝ»ñÇ Ñ³Ù³Ó³ÛÝª Ð³ïáõÏ ÙÇáõÃÛ³Ý Ù»Ï Ï³Ù ÙÇ ù³ÝÇ »ñÏñÝ»ñÇ, Ï³Ù, Ýñ³Ýó Ñ³Ù³Ó³ÛÝáõÃÛ³Ùµ, ²ë³ÙµÉ»³ÛÇ ÏáÕÙÇó Ýß³Ý³Ïí³Í ³ñï³ùÇÝ í»ñëïáõ·áÕÝ»ñÇ ÏáÕÙÇó:</w:t>
      </w:r>
    </w:p>
    <w:p>
      <w:pPr>
        <w:pStyle w:val="Heading"/>
        <w:jc w:val="left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"/>
        <w:ind w:firstLine="57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Heading"/>
        <w:ind w:firstLine="57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Ù³Ó³ÛÝ³·ñÇ í»ñ³Ý³ÛáõÙÁ</w:t>
      </w:r>
    </w:p>
    <w:p>
      <w:pPr>
        <w:pStyle w:val="Heading"/>
        <w:ind w:firstLine="57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1) êáõÛÝ Ð³Ù³Ó³ÛÝ³·ÇñÁ Å³Ù³Ý³Ï ³é Å³Ù³Ý³Ï Ï³ñáÕ ¿  í»ñ³Ý³Ûí»É Ð³ïáõÏ ÙÇáõÃÛ³Ý »ñÏñÝ»ñÇ Ñ³ïáõÏ ÏáÝý»ñ³ÝëÇ ÏáÕÙÇó:</w:t>
      </w:r>
    </w:p>
    <w:p>
      <w:pPr>
        <w:pStyle w:val="TextBody"/>
        <w:ind w:firstLine="57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ì»ñ³Ý³ÛÙ³Ý ÏáÝý»ñ³Ýë ·áõÙ³ñ»Éáõ Ù³ëÇÝ áñáßáõÙÝ ÁÝ¹áõÝíáõÙ ¿ ²ë³ÙµÉ»³ÛÇ ÏáÕÙÇó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3) 7-ñ¹, 8-ñ¹, 9-ñ¹ ¨ 11-ñ¹ Ñá¹í³ÍÝ»ñÇ áõÕÕáõÙÝ»ñÁ Ï³ñáÕ »Ý ÁÝ¹áõÝí»É Ï³Ù í»ñ³Ý³ÛÙ³Ý ÏáÝý»ñ³ÝëáõÙ, Ï³Ù 11-ñ¹ Ñá¹í³ÍÇ ¹ñáõÛÃÝ»ñÇÝ Ñ³Ù³å³ï³ëË³Ý:</w:t>
      </w:r>
    </w:p>
    <w:p>
      <w:pPr>
        <w:pStyle w:val="TextBody"/>
        <w:ind w:left="120" w:hanging="0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TextBody"/>
        <w:ind w:left="12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TextBody"/>
        <w:ind w:left="12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ñÇ áñáß ¹ñáõÛÃÝ»ñÇ áõÕÕáõÙÝ»ñÁ</w:t>
      </w:r>
    </w:p>
    <w:p>
      <w:pPr>
        <w:pStyle w:val="TextBody"/>
        <w:ind w:left="12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>1) 7-ñ¹, 8-ñ¹, 9-ñ¹ Ñá¹í³ÍÝ»ñáõÙ ¨ ëáõÛÝ Ñá¹í³ÍáõÙ áõÕÕáõÙÝ»ñ Ï³ï³ñ»Éáõ í»ñ³µ»ñÛ³É ³é³ç³ñÏáõÃÛáõÝÝ»ñ Ï³ñáÕ »Ý ³ñí»É Ð³ïáõÏ ÙÇáõÃÛ³Ý ó³ÝÏ³ó³Í »ñÏñÇ Ï³Ù ¶ÉË³íáñ ïÝûñ»ÝÇ ÏáÕÙÇó: ¶ÉË³íáñ ïÝûñ»ÝÝ ³Û¹åÇëÇ ³é³ç³ñÏáõÃÛáõÝÝ»ñÝ  áõÕ³ñÏáõÙ ¿ Ð³ïáõÏ ÙÇáõÃÛ³Ý »ñÏñÝ»ñÇÝ  ²ë³ÙµÉ»³ÛÇ ÏáÕÙÇó ¹ñ³Ýó ùÝÝ³ñÏáõÙÇó  ³éÝí³½Ý í»ó ³ÙÇë ³é³ç:</w:t>
      </w:r>
    </w:p>
    <w:p>
      <w:pPr>
        <w:pStyle w:val="TextBody"/>
        <w:ind w:firstLine="570"/>
        <w:rPr/>
      </w:pPr>
      <w:r>
        <w:rPr>
          <w:rFonts w:cs="Times Armenian" w:ascii="Times Armenian" w:hAnsi="Times Armenian"/>
        </w:rPr>
        <w:t xml:space="preserve">2) 1-ÇÝ Ï»ïáõÙ Ý³Ë³ï»ëí³Í  Ñá¹í³ÍÝ»ñÇ ó³ÝÏ³ó³Í áõÕÕáõÙ ÁÝ¹áõÝíáõÙ ¿ ²ë³ÙµÉ»³ÛÇ ÏáÕÙÇó, áñÇ Ñ³Ù³ñ å³Ñ³ÝçíáõÙ ¿ ïñí³Í Ó³ÛÝ»ñÇ »ñ»ù ù³éáñ¹ Ù»Í³Ù³ëÝáõÃÛáõÝ, ë³Ï³ÛÝ  7-ñ¹ Ñá¹í³ÍÇ ¨ ëáõÛÝ Ï»ïÇ ó³ÝÏ³ó³Í áõÕÕáõÙ ÁÝ¹áõÝíáõÙ ¿ ïñí³Í Ó³ÛÝ»ñÇ ãáñë ÑÇÝ·»ñáñ¹ Ù»Í³Ù³ëÝáõÃÛ³Ùµ:   </w:t>
      </w:r>
    </w:p>
    <w:p>
      <w:pPr>
        <w:pStyle w:val="TextBody"/>
        <w:tabs>
          <w:tab w:val="clear" w:pos="720"/>
          <w:tab w:val="left" w:pos="0" w:leader="none"/>
        </w:tabs>
        <w:ind w:firstLine="570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3) ³) 1-ÇÝ Ï»ïáõÙ Ý³Ë³ï»ëí³Í Ñá¹í³ÍÝ»ñÇ ó³ÝÏ³ó³Í áõÕÕáõÙ áõÅÇ Ù»ç ¿ ÙïÝáõÙ ³ÛÝ µ³ÝÇó Ñ»ïá Ù»Ï ³ÙÇë ³Ýó, »ñµ ³Û¹ áõÕÕáõÙÝ ÁÝ¹áõÝ»Éáõ Ù³ëÇÝ Ûáõñ³ù³ÝãÛáõñ »ñÏñÇ ë³ÑÙ³Ý³¹ñ³Ï³Ý ÁÝÃ³ó³Ï³ñ·ÇÝ Ñ³Ù³å³ï³ëË³Ý ·ñ³íáñ  Í³ÝáõóáõÙÝ»ñÁ ¶ÉË³íáñ ïÝûñ»ÝÇ ÏáÕÙÇó ëï³óí»É »Ý áõÕÕáõÙÝ ÁÝ¹áõÝ»Éáõ å³ÑÇÝ  ²ë³ÙµÉ»³ÛÇ ³Ý¹³Ù Ñ³Ý¹Çë³óáÕ »ñÏñÝ»ñÇ »ñ»ù ù³éáñ¹Çó:</w:t>
      </w:r>
    </w:p>
    <w:p>
      <w:pPr>
        <w:pStyle w:val="TextBody"/>
        <w:tabs>
          <w:tab w:val="clear" w:pos="720"/>
          <w:tab w:val="left" w:pos="0" w:leader="none"/>
          <w:tab w:val="left" w:pos="570" w:leader="none"/>
        </w:tabs>
        <w:rPr/>
      </w:pPr>
      <w:r>
        <w:rPr>
          <w:rFonts w:cs="Times Armenian" w:ascii="Times Armenian" w:hAnsi="Times Armenian"/>
        </w:rPr>
        <w:tab/>
        <w:t>µ)  Üßí³Í Ñá¹í³ÍÝ»ñáõÙ ³Û¹ Ó¨áí ÁÝ¹áõÝí³Í ó³ÝÏ³ó³Í áõÕÕáõÙ å³ñï³¹Çñ ¿ µáÉáñ ³ÛÝ  »ñÏñÝ»ñÇ Ñ³Ù³ñ, áñáÝù áõÕÕáõÙÝ»ñÝ áõÅÇ Ù»ç ÙïÝ»Éáõ å³ÑÇÝ ²ë³ÙµÉ»³ÛÇ ³Ý¹³Ù »Ý. ë³Ï³ÛÝ Ð³ïáõÏ ÙÇáõÃÛ³Ý »ñÏñÝ»ñÇ ýÇÝ³Ýë³Ï³Ý å³ñï³íáñáõÃÛáõÝÝ»ñÝ ³í»É³óÝáÕ ó³ÝÏ³ó³Í áõÕÕáõÙ å³ñï³¹Çñ ¿ ÙÇ³ÛÝ ³ÛÝ »ñÏñÝ»ñÇ Ñ³Ù³ñ, áñáÝù Í³Ýáõó»É »Ý Çñ»Ýó ÏáÕÙÇó ³Û¹åÇëÇ  áõÕÕáõÙÝ ÁÝ¹áõÝí»Éáõ Ù³ëÇÝ:</w:t>
      </w:r>
    </w:p>
    <w:p>
      <w:pPr>
        <w:pStyle w:val="TextBody"/>
        <w:tabs>
          <w:tab w:val="clear" w:pos="720"/>
          <w:tab w:val="left" w:pos="0" w:leader="none"/>
          <w:tab w:val="left" w:pos="570" w:leader="none"/>
        </w:tabs>
        <w:rPr/>
      </w:pPr>
      <w:r>
        <w:rPr>
          <w:rFonts w:cs="Times Armenian" w:ascii="Times Armenian" w:hAnsi="Times Armenian"/>
        </w:rPr>
        <w:tab/>
        <w:t>·) §³¦ »ÝÃ³Ï»ïÇ ¹ñáõÛÃÝ»ñÇÝ Ñ³Ù³å³ï³ëË³Ý ÁÝ¹áõÝí³Í ó³ÝÏ³ó³Í áõÕÕáõÙ å³ñï³¹Çñ ¿ µáÉáñ ³ÛÝ »ñÏñÝ»ñÇ Ñ³Ù³ñ, áñáÝù Ð³ïáõÏ ÙÇáõÃÛ³Ý ³Ý¹³Ù »Ý ¹³éÝáõÙ §³¦ »ÝÃ³Ï»ïÇ ¹ñáõÛÃÝ»ñÇÝ Ñ³Ù³å³ï³ëË³Ý Ýßí³Í áõÕÕáõÙÝ áõÅÇ Ù»ç ÙïÝ»Éáõ Ãí³Ï³ÝÇó Ñ»ïá: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TextBody"/>
        <w:tabs>
          <w:tab w:val="clear" w:pos="720"/>
          <w:tab w:val="left" w:pos="-57" w:leader="none"/>
        </w:tabs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ñÇÝ Ù³ëÝ³ÏóáõÃÛáõÝÁ</w:t>
      </w:r>
    </w:p>
    <w:p>
      <w:pPr>
        <w:pStyle w:val="TextBody"/>
        <w:tabs>
          <w:tab w:val="clear" w:pos="720"/>
          <w:tab w:val="left" w:pos="-57" w:leader="none"/>
        </w:tabs>
        <w:ind w:firstLine="513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tabs>
          <w:tab w:val="clear" w:pos="720"/>
          <w:tab w:val="left" w:pos="570" w:leader="none"/>
        </w:tabs>
        <w:ind w:firstLine="57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²ñ¹ÛáõÝ³µ»ñ³Ï³Ý ë»÷³Ï³ÝáõÃÛ³Ý å³Ñå³ÝáõÃÛ³Ý Ù³ëÇÝ ö³ñÇ½Û³Ý ÏáÝí»ÝóÇ³ÛÇ Ù³ëÝ³ÏÇó ó³ÝÏ³ó³Í »ñÏÇñ Ï³ñáÕ ¿ ¹³éÝ³É ëáõÛÝ Ð³Ù³Ó³ÛÝ³·ñÇ Ù³ëÝ³ÏÇóª</w:t>
      </w:r>
    </w:p>
    <w:p>
      <w:pPr>
        <w:pStyle w:val="TextBody"/>
        <w:tabs>
          <w:tab w:val="clear" w:pos="720"/>
          <w:tab w:val="left" w:pos="570" w:leader="none"/>
        </w:tabs>
        <w:rPr/>
      </w:pPr>
      <w:r>
        <w:rPr>
          <w:rFonts w:cs="Times Armenian" w:ascii="Times Armenian" w:hAnsi="Times Armenian"/>
        </w:rPr>
        <w:tab/>
        <w:t>i) Ð³Ù³Ó³ÛÝ³·ÇñÝ ëïáñ³·ñ»Éáõ, ³ÛÝáõÑ»ï¨ í³í»ñ³·ÇñÝ Ç å³Ñ Ñ³ÝÓÝ»Éáõ  ÙÇçáóáí, Ï³Ù</w:t>
      </w:r>
    </w:p>
    <w:p>
      <w:pPr>
        <w:pStyle w:val="TextBody"/>
        <w:tabs>
          <w:tab w:val="clear" w:pos="720"/>
          <w:tab w:val="left" w:pos="570" w:leader="none"/>
        </w:tabs>
        <w:ind w:firstLine="57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i) Ð³Ù³Ó³ÛÝ³·ñÇÝ  ÙÇ³Ý³Éáõ  ³ÏïÝ Ç å³Ñ Ñ³ÝÓÝ»Éáí: </w:t>
      </w:r>
    </w:p>
    <w:p>
      <w:pPr>
        <w:pStyle w:val="TextBody"/>
        <w:tabs>
          <w:tab w:val="clear" w:pos="720"/>
          <w:tab w:val="left" w:pos="570" w:leader="none"/>
        </w:tabs>
        <w:ind w:firstLine="570"/>
        <w:rPr/>
      </w:pPr>
      <w:r>
        <w:rPr>
          <w:rFonts w:cs="Times Armenian" w:ascii="Times Armenian" w:hAnsi="Times Armenian"/>
        </w:rPr>
        <w:t>2) ì³í»ñ³·ñ»ñÁ Ï³Ù ÙÇ³óÙ³Ý ³Ïï»ñÝ Ç å³Ñ »Ý Ñ³ÝÓÝíáõÙ ¶ÉË³íáñ ïÝûñ»ÝÇÝ:</w:t>
      </w:r>
    </w:p>
    <w:p>
      <w:pPr>
        <w:pStyle w:val="TextBody"/>
        <w:tabs>
          <w:tab w:val="clear" w:pos="720"/>
          <w:tab w:val="left" w:pos="570" w:leader="none"/>
        </w:tabs>
        <w:ind w:firstLine="57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) êáõÛÝ Ð³Ù³Ó³ÛÝ³·ñÇ ÝÏ³ïÙ³Ùµ ÏÇñ³éíáõÙ »Ý ²ñ¹ÛáõÝ³µ»ñ³Ï³Ý ë»÷³Ï³ÝáõÃÛ³Ý å³Ñå³ÝáõÃÛ³Ý Ù³ëÇÝ ö³ñÇ½Û³Ý ÏáÝí»ÝóÇ³ÛÇ êïáÏÑáÉÙÛ³Ý ³ÏïÇ 24-ñ¹ Ñá¹í³ÍÇ ¹ñáõÛÃÝ»ñÁ: </w:t>
      </w:r>
    </w:p>
    <w:p>
      <w:pPr>
        <w:pStyle w:val="TextBody"/>
        <w:tabs>
          <w:tab w:val="clear" w:pos="720"/>
          <w:tab w:val="left" w:pos="570" w:leader="none"/>
        </w:tabs>
        <w:ind w:firstLine="570"/>
        <w:rPr/>
      </w:pPr>
      <w:r>
        <w:rPr>
          <w:rFonts w:cs="Times Armenian" w:ascii="Times Armenian" w:hAnsi="Times Armenian"/>
        </w:rPr>
        <w:t xml:space="preserve">4) 3-ñ¹ Ï»ïÁ áã ÙÇ ¹»åùáõÙ ãå»ïù ¿ Ù»ÏÝ³µ³ÝíÇ áñå»ë Ð³ïáõÏ ÙÇáõÃÛ³Ý áñ¨¿ »ñÏñÇ ÏáÕÙÇó ³ÛÝ ï³ñ³ÍùÇ í»ñ³µ»ñÛ³É ÷³ëï³óÇ Çñ³íÇ×³ÏÇ  ×³Ý³ãáõÙ  Ï³Ù Éé»ÉÛ³ÛÝ ÁÝ¹áõÝáõÙ, áñÇ ÝÏ³ïÙ³Ùµ, Ýßí³Í Ï»ïÇ Ñ³Ù³Ó³ÛÝ, ëáõÛÝ Ð³Ù³Ó³ÛÝ³·ÇñÁ ÏÇñ³éíáõÙ ¿ ³ÛÉ »ñÏñÇ ÏáÕÙÇó: 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áõÅÇ Ù»ç ÙïÝ»ÉÁ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57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³) êáõÛÝ Ð³Ù³Ó³ÛÝ³·ÇñÝ áõÅÇ Ù»ç ¿ ÙïÝáõÙ ³ÛÝ µ³ÝÇó Ù»Ï ï³ñÇ Ñ»ïá, »ñµ í³í»ñ³·ñ»ñÁ Ï³Ù ÙÇ³óÙ³Ý ³Ïï»ñÝ Ç å³Ñ »Ý Ñ³ÝÓÝí»Éª</w:t>
      </w:r>
    </w:p>
    <w:p>
      <w:pPr>
        <w:pStyle w:val="Normal"/>
        <w:ind w:firstLine="57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ºíñáå³Ï³Ý ÏáÝí»ÝóÇ³ÛÇ Ù³ëÝ³ÏÇó Ñ³Ý¹Çë³óáÕ »ñÏñÝ»ñÇ »ñÏáõ »ññáñ¹Ç ÏáÕÙÇóª ³ÛÝ Ãí³Ï³ÝÇÝ, »ñµ ëáõÛÝ Ð³Ù³Ó³ÛÝ³·ÇñÁ µ³ó ¿ ëïáñ³·ñ»Éáõ Ñ³Ù³ñ, ¨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ii) ²ñ¹ÛáõÝ³µ»ñ³Ï³Ý ë»÷³Ï³ÝáõÃÛ³Ý å³Ñå³ÝáõÃÛ³Ý Ù³ëÇÝ ö³ñÇ½Û³Ý ÏáÝí»ÝóÇ³ÛÇ Ù³ëÝ³ÏÇó »ñ»ù »ñÏñÝ»ñÇ ÏáÕÙÇó, áñáÝù Ý³ËÏÇÝáõÙ ºíñáå³Ï³Ý ÏáÝí»ÝóÇ³ÛÇ Ù³ëÝ³ÏÇó ã»Ý Ñ³Ý¹Çë³ó»É, ¨ ¹ñ³ÝóÇó ³éÝí³½Ý Ù»ÏÁ ÙÇ »ñÏÇñ ¿, áñï»Õ, ØÇç³½·³ÛÇÝ µÛáõñáÛÇ Ññ³å³ñ³Ï³Í í»ñçÇÝ ï³ñ»Ï³Ý íÇ×³Ï³·ñ³Ï³Ý ïíÛ³ÉÝ»ñÇ Ñ³Ù³Ó³ÛÝ, ³ñïáÝ³·ñ»ñÇ Ï³Ù Ñ»ÕÇÝ³Ï³ÛÇÝ íÏ³Û³·ñ»ñÇ Ñ³Ûï»ñÇ ù³Ý³ÏÁ ·»ñ³½³Ýó»É ¿ 40 Ñ³½³ñÁ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µ) ò³ÝÏ³ó³Í »ñÏñÇ ÝÏ³ïÙ³Ùµ, áñÁ ãÇ ÙïÝáõÙ ³ÛÝ »ñÏñÝ»ñÇ ÃíÇ Ù»ç, áñáÝó Ñ³Ù³ñ ëáõÛÝ Ð³Ù³Ó³ÛÝ³·ÇñÝ áõÅÇ Ù»ç ¿ ÙïÝáõÙ §³¦ »ÝÃ³Ï»ïÇÝ Ñ³Ù³å³ï³ëË³Ý, Ð³Ù³Ó³ÛÝ³·ÇñÝ áõÅÇ Ù»ç ¿ ÙïÝáõÙ ³ÛÝ Ãí³Ï³ÝÇó Ù»Ï ï³ñÇ Ñ»ïá, »ñµ ¶ÉË³íáñ ïÝûñ»ÝÇ ÏáÕÙÇó  Í³Ýáõóí»É ¿ ¹ñ³ í³í»ñ³óÙ³Ý Ï³Ù ÙÇ³óÙ³Ý Ù³ëÇÝ, »Ã» í³í»ñ³·ñÇ Ï³Ù  ÙÇ³óÙ³Ý Ù³ëÇÝ ³ÏïáõÙ Ýßí³Í ãÇ »Õ»É ³í»ÉÇ áõß Ãí³Ï³Ý: ì»ñçÇÝ ¹»åùáõÙ ëáõÛÝ Ð³Ù³Ó³ÛÝ³·ÇñÝ ³Û¹ »ñÏñÇ ÝÏ³ïÙ³Ùµ áõÅÇ Ù»ç ¿ ÙïÝáõÙ Ýßí³Í Ãí³Ï³ÝÇÝ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·) ºíñáå³Ï³Ý ÏáÝí»ÝóÇ³ÛÇ Ù³ëÝ³ÏÇó »ñÏñÝ»ñÁ, áñáÝù í³í»ñ³óÝáõÙ »Ý ëáõÛÝ Ð³Ù³Ó³ÛÝ³·ÇñÁ Ï³Ù ÙÇ³ÝáõÙ »Ý ¹ñ³Ý, å³ñï³íáñ »Ý ã»ÕÛ³É Ñ³Ûï³ñ³ñ»É Ýßí³Í ÏáÝí»ÝóÇ³Ýª å³ÛÙ³Ýáí, áñ ã»ÕÛ³É Ñ³Ûï³ñ³ñáõÙÝ áõÅÇ Ù»ç ÏÙïÝÇ áã áõß, ù³Ý ÙÇÝã¨ ³Û¹ »ñÏñÝ»ñÇ ÝÏ³ïÙ³Ùµ ëáõÛÝ Ð³Ù³Ó³ÛÝ³·ñÇ áõÅÇ Ù»ç ÙïÝ»Éáõ Ãí³Ï³ÝÁ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2) ì³í»ñ³óáõÙÁ Ï³Ù ÙÇ³óáõÙÁ ÇÝùÝ³µ»ñ³µ³ñ Ñ³Ý·»óÝáõÙ »Ý ëáõÛÝ Ð³Ù³Ó³ÛÝ³·ñáí ë³ÑÙ³Ýí³Í µáÉáñ ¹ñáõÛÃÝ»ñÇ ÁÝ¹áõÝÙ³ÝÁ ¨ µáÉáñ ³é³í»ÉáõÃÛáõÝÝ»ñÇ ëï³óÙ³Ý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Heading1"/>
        <w:spacing w:lineRule="auto" w:line="24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ñÇ ·áñÍáÕáõÃÛ³Ý Å³ÙÏ»ï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57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ÝÇ ·áñÍáÕáõÃÛ³Ý ÝáõÛÝ Å³ÙÏ»ïÁ, ÇÝã  ²ñ¹ÛáõÝ³µ»ñ³Ï³Ý ë»÷³Ï³ÝáõÃÛ³Ý å³Ñå³ÝáõÃÛ³Ý Ù³ëÇÝ ö³ñÇ½Û³Ý ÏáÝí»ÝóÇ³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»ÕÛ³É Ñ³Ûï³ñ³ñ»É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 xml:space="preserve">1) Ð³ïáõÏ ÙÇáõÃÛ³Ý ó³ÝÏ³ó³Í »ñÏÇñ Ï³ñáÕ ¿ ã»ÕÛ³É Ñ³Ûï³ñ³ñ»É ëáõÛÝ Ð³Ù³Ó³ÛÝ³·ÇñÁ ¶ÉË³íáñ ïÝûñ»ÝÇÝ Í³ÝáõóáõÙ áõÕ³ñÏ»Éáõ ÙÇçáóáí: 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2) â»ÕÛ³É Ñ³Ûï³ñ³ñáõÙÝ áõÅÇ Ù»ç ¿ ÙïÝáõÙ Í³ÝáõóáõÙÁ ¶ÉË³íáñ ïÝûñ»ÝÇ ëï³Ý³Éáõ ûñí³ÝÇó Ù»Ï ï³ñÇ Ñ»ïá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3) êáõÛÝ Ñá¹í³Íáí Ý³Ë³ï»ëí³Í ã»ÕÛ³É Ñ³Ûï³ñ³ñ»Éáõ Çñ³íáõÝùÁ áñ¨¿ »ñÏñÇ ÏáÕÙÇó ãÇ Ï³ñáÕ û·ï³·áñÍí»É ÙÇÝã¨ ³ÛÝ Ãí³Ï³ÝÇó ÑÇÝ· ï³ñÇÝ Éñ³Ý³ÉÁ, »ñµ Ý³ ¹³ñÓ»É ¿ Ð³ïáõÏ ÙÇáõÃÛ³Ý ³Ý¹³Ù:</w:t>
      </w:r>
    </w:p>
    <w:p>
      <w:pPr>
        <w:pStyle w:val="Normal"/>
        <w:ind w:left="-396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rFonts w:cs="Times Armenian" w:ascii="Times Armenian" w:hAnsi="Times Armenian"/>
          <w:b/>
        </w:rPr>
        <w:t>êïáñ³·ñáõÙÁ, É»½áõÝ»ñÁ, Í³ÝáõóáõÙÁ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Armenian" w:ascii="Times Armenian" w:hAnsi="Times Armenian"/>
          <w:b/>
        </w:rPr>
        <w:t>³í³Ý¹³å³ÑÇ ·áñÍ³éáõÛÃÝ»ñÁ</w:t>
      </w:r>
    </w:p>
    <w:p>
      <w:pPr>
        <w:pStyle w:val="TextBodyIndent"/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lineRule="auto" w:line="240"/>
        <w:ind w:firstLine="570"/>
        <w:rPr/>
      </w:pPr>
      <w:r>
        <w:rPr>
          <w:rFonts w:cs="Times Armenian" w:ascii="Times Armenian" w:hAnsi="Times Armenian"/>
        </w:rPr>
        <w:t xml:space="preserve">1) ³) êáõÛÝ Ð³Ù³Ó³ÛÝ³·ÇñÝ ëïáñ³·ñíáõÙ ¿ Ù»Ï ûñÇÝ³Ïª ³Ý·É»ñ»Ý ¨ ýñ³Ýë»ñ»Ý, ÁÝ¹ áñáõÙ »ñÏáõ ï»ùëï»ñÝ  ¿É Ñ³í³ë³ñ³å»ë í³í»ñ³Ï³Ý »Ý: </w:t>
      </w:r>
    </w:p>
    <w:p>
      <w:pPr>
        <w:pStyle w:val="TextBodyIndent"/>
        <w:spacing w:lineRule="auto" w:line="240"/>
        <w:ind w:firstLine="570"/>
        <w:rPr/>
      </w:pPr>
      <w:r>
        <w:rPr>
          <w:rFonts w:cs="Times Armenian" w:ascii="Times Armenian" w:hAnsi="Times Armenian"/>
        </w:rPr>
        <w:t>µ) êáõÛÝ Ð³Ù³Ó³ÛÝ³·ÇñÁ ëïáñ³·ñÙ³Ý Ñ³Ù³ñ µ³ó ¿ êïñ³ëµáõñ·áõÙ ÙÇÝã¨ 1971 Ãí³Ï³ÝÇ ë»åï»Ùµ»ñÇ 30-Á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·) êáõÛÝ Ð³Ù³Ó³ÛÝ³·ñÇ µÝûñÇÝ³ÏÁ Ç å³Ñ ¿ ïñíáõÙ ¶ÉË³íáñ ïÝoñ»ÝÇÝ ³ÛÝ µ³ÝÇó Ñ»ïá, »ñµ ³ÛÝ ³ÛÉ¨ë µ³ó ã¿ ëïáñ³·ñÙ³Ý Ñ³Ù³ñ:</w:t>
      </w:r>
    </w:p>
    <w:p>
      <w:pPr>
        <w:pStyle w:val="Normal"/>
        <w:ind w:firstLine="570"/>
        <w:jc w:val="both"/>
        <w:rPr/>
      </w:pPr>
      <w:r>
        <w:rPr>
          <w:rFonts w:cs="Times Armenian" w:ascii="Times Armenian" w:hAnsi="Times Armenian"/>
        </w:rPr>
        <w:t>2) ä³ßïáÝ³Ï³Ý ï»ùëï»ñÁ Ñ³ëï³ïíáõÙ »Ý ¶ÉË³íáñ ïÝoñ»ÝÇ ÏáÕÙÇóª ß³Ñ³·ñ·Çé Î³é³í³ñáõÃÛáõÝÝ»ñÇ Ñ»ï ËáñÑñ¹³Ïó»Éáõó Ñ»ïá, Çëå³Ý»ñ»Ý, ·»ñÙ³Ý»ñ»Ý, åáñïáõ·³É»ñ»Ý, éáõë»ñ»Ý ¨ ×³åáÝ»ñ»Ý, ÇÝãå»ë Ý³¨ ³ÛÝ É»½áõÝ»ñáí, áñáÝù ÏáñáßÇ ²ë³ÙµÉ»³Ý:</w:t>
      </w:r>
    </w:p>
    <w:p>
      <w:pPr>
        <w:pStyle w:val="TextBodyIndent"/>
        <w:spacing w:lineRule="auto" w:line="240"/>
        <w:ind w:firstLine="570"/>
        <w:rPr/>
      </w:pPr>
      <w:r>
        <w:rPr>
          <w:rFonts w:cs="Times Armenian" w:ascii="Times Armenian" w:hAnsi="Times Armenian"/>
        </w:rPr>
        <w:t>3) ³) ¶ÉË³íáñ ïÝûñ»ÝÝ Çñ ÏáÕÙÇó å³ïß³× Ï³ñ·áí í³í»ñ³óí³Í ëáõÛÝ  Ð³Ù³Ó³ÛÝ³·ñÇ ëïáñ³·ñí³Í ï»ùëïÇ »ñÏáõ å³ï×»ÝÝ»ñÁ áõÕ³ñÏáõÙ ¿ ³ÛÝ »ñÏñÝ»ñÇ Î³é³í³ñáõÃÛáõÝÝ»ñÇÝ, áñáÝù ¹³ ëïáñ³·ñ»É »Ý, ¨, Áëï Ñ³ñóÙ³Ý, ó³ÝÏ³ó³Í ³ÛÉ »ñÏñÇ Î³é³í³ñáõÃÛ³Ý: ¶ÉË³íáñ ïÝûñ»ÝÁ Çñ ÏáÕÙÇó å³ïß³× Ï³ñ·áí í³í»ñ³óí³Í Ù»Ï å³ï×»ÝÁ áõÕ³ñÏáõÙ ¿ Ý³¨ ºíñáå³ÛÇ ËáñÑñ¹Ç ¶ÉË³íáñ ù³ñïáõÕ³ñÇÝ:</w:t>
      </w:r>
    </w:p>
    <w:p>
      <w:pPr>
        <w:pStyle w:val="TextBodyIndent"/>
        <w:spacing w:lineRule="auto" w:line="240"/>
        <w:ind w:firstLine="570"/>
        <w:rPr/>
      </w:pPr>
      <w:r>
        <w:rPr>
          <w:rFonts w:cs="Times Armenian" w:ascii="Times Armenian" w:hAnsi="Times Armenian"/>
        </w:rPr>
        <w:t>µ) ¶ÉË³íáñ ïÝûñ»ÝÁ ëáõÛÝ Ð³Ù³Ó³ÛÝ³·ñÇ Çñ ÏáÕÙÇó å³ïß³× Ï³ñ·áí í³í»ñ³óí³Í ó³ÝÏ³ó³Í áõÕÕÙ³Ý »ñÏáõ å³ï×»ÝÝ»ñÝ áõÕ³ñÏáõÙ ¿ Ð³ïáõÏ ÙÇáõÃÛ³Ý µáÉáñ Î³é³í³ñáõÃÛáõÝÝ»ñÇÝ, ¨, Áëï Ñ³ñóÙ³Ý, ó³ÝÏ³ó³Í ³ÛÉ »ñÏñÇ Î³é³í³ñáõÃÛ³Ý: ¶ÉË³íáñ ïÝûñ»ÝÁ Çñ ÏáÕÙÇó å³ïß³× Ï³ñ·áí í³í»ñ³óí³Í Ù»Ï å³ï×»ÝÁ áõÕ³ñÏáõÙ ¿ Ý³¨ ºíñáå³ÛÇ ËáñÑñ¹Ç ¶ÉË³íáñ ù³ñïáõÕ³ñÇÝ:</w:t>
      </w:r>
    </w:p>
    <w:p>
      <w:pPr>
        <w:pStyle w:val="TextBodyIndent"/>
        <w:spacing w:lineRule="auto" w:line="240"/>
        <w:ind w:firstLine="570"/>
        <w:rPr/>
      </w:pPr>
      <w:r>
        <w:rPr>
          <w:rFonts w:cs="Times Armenian" w:ascii="Times Armenian" w:hAnsi="Times Armenian"/>
        </w:rPr>
        <w:t>·) ¶ÉË³íáñ ïÝûñ»ÝÁ ëáõÛÝ  Ð³Ù³Ó³ÛÝ³·ÇñÝ ëïáñ³·ñ³Í  Ï³Ù ¹ñ³Ý ÙÇ³ó³Í  ó³ÝÏ³ó³Í »ñÏñÇ Î³é³í³ñáõÃÛ³Ý Ñ³ñóÙ³Ý ÑÇÙ³Ý íñ³ ïñ³Ù³¹ñáõÙ ¿ Çñ ÏáÕÙÇó å³ïß³× Ï³ñ·áí í³í»ñ³óí³Í ¸³ë³Ï³ñ·Ù³Ý å³ï×»ÝÁ ³Ý·É»ñ»Ý Ï³Ù ýñ³Ýë»ñ»Ý:</w:t>
      </w:r>
    </w:p>
    <w:p>
      <w:pPr>
        <w:pStyle w:val="TextBodyIndent"/>
        <w:spacing w:lineRule="auto" w:line="240"/>
        <w:ind w:firstLine="570"/>
        <w:rPr/>
      </w:pPr>
      <w:r>
        <w:rPr>
          <w:rFonts w:cs="Times Armenian" w:ascii="Times Armenian" w:hAnsi="Times Armenian"/>
        </w:rPr>
        <w:t>4) ¶ÉË³íáñ ïÝûñ»ÝÁ ëáõÛÝ Ð³Ù³Ó³ÛÝ³·ÇñÁ ·ñ³ÝóáõÙ ¿ ØÇ³íáñí³Í ³½·»ñÇ Ï³½Ù³Ï»ñåáõÃÛ³Ý ø³ñïáõÕ³ñáõÃÛáõÝáõÙ:</w:t>
      </w:r>
    </w:p>
    <w:p>
      <w:pPr>
        <w:pStyle w:val="TextBodyIndent"/>
        <w:spacing w:lineRule="auto" w:line="240"/>
        <w:ind w:firstLine="570"/>
        <w:rPr/>
      </w:pPr>
      <w:r>
        <w:rPr>
          <w:rFonts w:cs="Times Armenian" w:ascii="Times Armenian" w:hAnsi="Times Armenian"/>
        </w:rPr>
        <w:t xml:space="preserve">5) ¶ÉË³íáñ ïÝûñ»ÝÁ ²ñ¹ÛáõÝ³µ»ñ³Ï³Ý ë»÷³Ï³ÝáõÃÛ³Ý å³Ñå³ÝáõÃÛ³Ý Ù³ëÇÝ ö³ñÇ½Û³Ý ÏáÝí»ÝóÇ³ÛÇ Ù³ëÝ³ÏÇó µáÉáñ »ñÏñÝ»ñÇ Î³é³í³ñáõÃÛáõÝÝ»ñÇÝ ¨ ºíñáå³ÛÇ ËáñÑñ¹Ç ¶ÉË³íáñ ù³ñïáõÕ³ñÇÝ Í³ÝáõóáõÙ ¿. </w:t>
      </w:r>
    </w:p>
    <w:p>
      <w:pPr>
        <w:pStyle w:val="TextBodyIndent"/>
        <w:spacing w:lineRule="auto" w:line="240"/>
        <w:ind w:firstLine="57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) ëïáñ³·ñáõÙÝ»ñÇ Ù³ëÇÝ. </w:t>
      </w:r>
    </w:p>
    <w:p>
      <w:pPr>
        <w:pStyle w:val="TextBodyIndent"/>
        <w:spacing w:lineRule="auto" w:line="240"/>
        <w:ind w:left="360" w:firstLine="21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i) í³í»ñ³·ñ»ñÁ Ï³Ù ÙÇ³óÙ³Ý ³Ïï»ñÝ Ç å³Ñ Ñ³ÝÓÝ»Éáõ Ù³ëÇÝ. </w:t>
      </w:r>
    </w:p>
    <w:p>
      <w:pPr>
        <w:pStyle w:val="TextBodyIndent"/>
        <w:spacing w:lineRule="auto" w:line="240"/>
        <w:ind w:left="360" w:firstLine="21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ëáõÛÝ Ð³Ù³Ó³ÛÝ³·ÇñÝ áõÅÇ Ù»ç ÙïÝ»Éáõ Ãí³Ï³ÝÇ Ù³ëÇÝ.</w:t>
      </w:r>
    </w:p>
    <w:p>
      <w:pPr>
        <w:pStyle w:val="TextBodyIndent"/>
        <w:spacing w:lineRule="auto" w:line="240"/>
        <w:ind w:left="360" w:firstLine="21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¸³ë³Ï³ñ·Ù³Ý û·ï³·áñÍÙ³Ý í»ñ³å³ÑáõÃÛáõÝÝ»ñÇ Ù³ëÇÝ.</w:t>
      </w:r>
    </w:p>
    <w:p>
      <w:pPr>
        <w:pStyle w:val="TextBodyIndent"/>
        <w:spacing w:lineRule="auto" w:line="240"/>
        <w:ind w:left="360" w:firstLine="21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) ëáõÛÝ Ð³Ù³Ó³ÛÝ³·ñáõÙ áõÕÕáõÙÝ»ñ Ï³ï³ñ»Éáõ Ù³ëÇÝ.</w:t>
      </w:r>
    </w:p>
    <w:p>
      <w:pPr>
        <w:pStyle w:val="TextBodyIndent"/>
        <w:spacing w:lineRule="auto" w:line="240"/>
        <w:ind w:left="360" w:firstLine="21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vi) ³Û¹åÇëÇ áõÕÕáõÙÝ»ñÝ áõÅÇ Ù»ç ÙïÝ»Éáõ Ãí³Ï³ÝÇ Ù³ëÇÝ. </w:t>
      </w:r>
    </w:p>
    <w:p>
      <w:pPr>
        <w:pStyle w:val="TextBodyIndent"/>
        <w:spacing w:lineRule="auto" w:line="240"/>
        <w:ind w:left="360" w:firstLine="210"/>
        <w:rPr/>
      </w:pPr>
      <w:r>
        <w:rPr>
          <w:rFonts w:cs="Times Armenian" w:ascii="Times Armenian" w:hAnsi="Times Armenian"/>
        </w:rPr>
        <w:t xml:space="preserve">vii) ã»ÕÛ³É Ñ³Ûï³ñ³ñÙ³Ý í»ñ³µ»ñÛ³É ëï³óí³Í Í³ÝáõóáõÙÝ»ñÇ Ù³ëÇÝ: </w:t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tabs>
          <w:tab w:val="clear" w:pos="720"/>
          <w:tab w:val="left" w:pos="3363" w:leader="none"/>
        </w:tabs>
        <w:spacing w:lineRule="auto" w:line="240"/>
        <w:ind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TextBodyIndent"/>
        <w:spacing w:lineRule="auto" w:line="240"/>
        <w:ind w:left="2880" w:hanging="288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óáõÙ³ÛÇÝ ¹ñáõÛÃÝ»ñ</w:t>
      </w:r>
    </w:p>
    <w:p>
      <w:pPr>
        <w:pStyle w:val="TextBodyIndent"/>
        <w:spacing w:lineRule="auto" w:line="24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Indent"/>
        <w:spacing w:lineRule="auto" w:line="240"/>
        <w:ind w:firstLine="570"/>
        <w:rPr/>
      </w:pPr>
      <w:r>
        <w:rPr>
          <w:rFonts w:cs="Times Armenian" w:ascii="Times Armenian" w:hAnsi="Times Armenian"/>
        </w:rPr>
        <w:t>1) êáõÛÝ Ð³Ù³Ó³ÛÝ³·ñÇ áõÅÇ Ù»ç ÙïÝ»Éáõó Ñ»ïáª »ñÏáõ ï³ñí³ ÁÝÃ³óùáõÙ, ºíñáå³Ï³Ý ÏáÝí»ÝóÇ³ÛÇ ³Ý¹³Ù »ñÏñÝ»ñÁ, áñáÝù ¹»é¨ë Ð³ïáõÏ ÙÇáõÃÛ³Ý ³Ý¹³ÙÝ»ñ ã»Ý, »Ã» ó³ÝÏ³ÝáõÙ »Ý, öáñÓ³·»ïÝ»ñÇ ÏáÙÇï»áõÙ  Ï³ñáÕ »Ý û·ïí»É ³ÛÝåÇëÇ Çñ³íáõÝùÝ»ñÇó, ÇÝãå»ë »Ã» Ýñ³Ýù ÉÇÝ»ÇÝ  Ð³ïáõÏ ÙÇáõÃÛ³Ý  ³Ý¹³ÙÝ»ñ:</w:t>
      </w:r>
    </w:p>
    <w:p>
      <w:pPr>
        <w:pStyle w:val="TextBodyIndent"/>
        <w:spacing w:lineRule="auto" w:line="240"/>
        <w:ind w:firstLine="570"/>
        <w:rPr/>
      </w:pPr>
      <w:r>
        <w:rPr>
          <w:rFonts w:cs="Times Armenian" w:ascii="Times Armenian" w:hAnsi="Times Armenian"/>
        </w:rPr>
        <w:t>2) 1-ÇÝ Ï»ïáõÙ Ýßí³Í Å³ÙÏ»ïÇ ³í³ñïÇó Ñ»ïáª »ñ»ù ï³ñí³  ÁÝÃ³óùáõÙ, Ýßí³Í Ï»ïáõÙ ÑÇß³ï³Ïí³Í »ñÏñÝ»ñÁ öáñÓ³·»ïÝ»ñÇ ÏáÙÇï»Ç ÝÇëï»ñáõÙ, ÇëÏ »Ã» Ýßí³Í ÏáÙÇï»Ý áñáßÇ, ³å³ Ý³¨ Çñ ëï»ÕÍ³Í ó³ÝÏ³ó³Í »ÝÃ³ÏáÙÇï»áõÙ Ï³Ù ³ßË³ï³ËÙµáõÙ, Ï³ñáÕ »Ý Ý»ñÏ³Û³óí³Í ÉÇÝ»É áñå»ë ¹Çïáñ¹Ý»ñ: ÜáõÛÝ Å³Ù³Ý³Ï³ÙÇçáóáõÙ ³Û¹ »ñÏñÝ»ñÁ, 5(5)-ñ¹ Ñá¹í³ÍÇÝ Ñ³Ù³å³ï³ëË³Ý, Ï³ñáÕ »Ý ÷á÷áËáõÃÛáõÝÝ»ñ ÙïóÝ»É ¸³ë³Ï³ñ·Ù³Ý Ù»ç ¨, 6(1)-ñ¹ Ñá¹í³ÍÇÝ Ñ³Ù³å³ï³ëË³Ý, å»ïù ¿ Í³Ýáõóí»Ý öáñÓ³·»ïÝ»ñÇ ÏáÙÇï»Ç áñáßáõÙÝ»ñÇ ¨ Ñ³ÝÓÝ³ñ³ñ³Ï³ÝÝ»ñÇ Ù³ëÇÝ:</w:t>
      </w:r>
    </w:p>
    <w:p>
      <w:pPr>
        <w:pStyle w:val="TextBodyIndent"/>
        <w:spacing w:lineRule="auto" w:line="240"/>
        <w:ind w:firstLine="570"/>
        <w:rPr/>
      </w:pPr>
      <w:r>
        <w:rPr>
          <w:rFonts w:cs="Times Armenian" w:ascii="Times Armenian" w:hAnsi="Times Armenian"/>
        </w:rPr>
        <w:t>3) êáõÛÝ Ð³Ù³Ó³ÛÝ³·ÇñÝ áõÅÇ Ù»ç ÙïÝ»Éáõó Ñ»ïáª ÑÇÝ· ï³ñí³ ÁÝÃ³óùáõÙ, ºíñáå³Ï³Ý ÏáÝí»ÝóÇ³ÛÇ ³Ý¹³Ù »ñÏñÝ»ñÁ, áñáÝù ¹»é Ð³ïáõÏ ÙÇáõÃÛ³Ý ³Ý¹³ÙÝ»ñ ã»Ý, Ï³ñáÕ »Ý ²ë³ÙµÉ»³ÛÇ ÝÇëï»ñáõÙ, »Ã» ²ë³ÙµÉ»³Ý áñáßÇ, ³å³ Ý³¨ Ýñ³ ëï»ÕÍ³Í ó³ÝÏ³ó³Í ÏáÙÇï»áõÙ Ï³Ù ³ßË³ï³Ýù³ÛÇÝ ËÙµáõÙ, Ý»ñÏ³Û³óí³Í ÉÇÝ»É áñå»ë ¹Çïáñ¹Ý»ñ:</w:t>
      </w:r>
    </w:p>
    <w:p>
      <w:pPr>
        <w:pStyle w:val="TextBodyIndent"/>
        <w:spacing w:lineRule="auto" w:line="240"/>
        <w:ind w:firstLine="57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spacing w:lineRule="auto" w:line="240"/>
        <w:ind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õÅÇ Ù»ç ¿ ÙïÝáõÙ 06.12.2005Ã</w:t>
      </w:r>
    </w:p>
    <w:sectPr>
      <w:headerReference w:type="default" r:id="rId2"/>
      <w:headerReference w:type="first" r:id="rId3"/>
      <w:type w:val="nextPage"/>
      <w:pgSz w:w="11906" w:h="16838"/>
      <w:pgMar w:left="1814" w:right="124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440"/>
      <w:jc w:val="center"/>
      <w:outlineLvl w:val="1"/>
    </w:pPr>
    <w:rPr>
      <w:rFonts w:ascii="Arial Armenian" w:hAnsi="Arial Armenian" w:cs="Arial Armeni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Armenian" w:hAnsi="Arial Armenian" w:cs="Arial Armenian"/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Armenian" w:hAnsi="Arial Armenian" w:cs="Arial Armenian"/>
    </w:rPr>
  </w:style>
  <w:style w:type="paragraph" w:styleId="BodyTextIndent2">
    <w:name w:val="Body Text Indent 2"/>
    <w:basedOn w:val="Normal"/>
    <w:qFormat/>
    <w:pPr>
      <w:spacing w:lineRule="auto" w:line="360"/>
      <w:ind w:firstLine="57"/>
      <w:jc w:val="both"/>
    </w:pPr>
    <w:rPr>
      <w:rFonts w:ascii="Arial Armenian" w:hAnsi="Arial Armenian" w:cs="Arial Armenian"/>
    </w:rPr>
  </w:style>
  <w:style w:type="paragraph" w:styleId="BodyTextIndent3">
    <w:name w:val="Body Text Indent 3"/>
    <w:basedOn w:val="Normal"/>
    <w:qFormat/>
    <w:pPr>
      <w:spacing w:lineRule="auto" w:line="360"/>
      <w:ind w:left="570" w:hanging="570"/>
      <w:jc w:val="both"/>
    </w:pPr>
    <w:rPr>
      <w:rFonts w:ascii="Arial Armenian" w:hAnsi="Arial Armenian" w:cs="Arial Armenia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Armenian" w:hAnsi="Arial Armenian" w:cs="Arial Armenian"/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ind w:left="567" w:right="567" w:firstLine="426"/>
      <w:jc w:val="both"/>
    </w:pPr>
    <w:rPr>
      <w:rFonts w:ascii="Arial Armenian" w:hAnsi="Arial Armenian" w:cs="Arial Armenian"/>
      <w:sz w:val="22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 Armenian" w:hAnsi="Arial Armenian" w:cs="Arial Armenian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4:52:00Z</dcterms:created>
  <dc:creator>Rudolf Dokhikyan</dc:creator>
  <dc:description/>
  <cp:keywords/>
  <dc:language>en-US</dc:language>
  <cp:lastModifiedBy>legal</cp:lastModifiedBy>
  <cp:lastPrinted>2003-11-11T18:57:00Z</cp:lastPrinted>
  <dcterms:modified xsi:type="dcterms:W3CDTF">2008-09-26T09:29:00Z</dcterms:modified>
  <cp:revision>8</cp:revision>
  <dc:subject/>
  <dc:title>ØÇç³½•³ÛÇÝ ³ñïáÝ³•ñ³ÛÇÝ ¹³ë³Ï³ñ•Ù³Ý Ù³ëÇÝ êïñ³ëµáõñ•Û³Ý Ñ³Ù³Ó³ÛÝ³•Çñ</dc:title>
</cp:coreProperties>
</file>