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²ÚØ²Ü²¶Æð</w:t>
      </w:r>
    </w:p>
    <w:p>
      <w:pPr>
        <w:pStyle w:val="Entavern"/>
        <w:spacing w:lineRule="exact" w:line="264"/>
        <w:rPr>
          <w:rFonts w:ascii="Times Armenian" w:hAnsi="Times Armenian" w:cs="Times Armenian"/>
          <w:i w:val="false"/>
          <w:i w:val="false"/>
          <w:szCs w:val="24"/>
        </w:rPr>
      </w:pPr>
      <w:r>
        <w:rPr>
          <w:rFonts w:cs="Times Armenian" w:ascii="Times Armenian" w:hAnsi="Times Armenian"/>
          <w:i w:val="false"/>
          <w:szCs w:val="24"/>
        </w:rPr>
        <w:t xml:space="preserve">Ð³Û³ëï³ÝÇ Ð³Ýñ³å»ïáõÃÛ³Ý ¨ ²ñ³µ³Ï³Ý ØÇ³óÛ³É </w:t>
        <w:br/>
        <w:t>¾ÙÇñáõÃÛáõÝÝ»ñÇ ÙÇç¨ Ñ³ÝÓÝÙ³Ý Ù³ëÇÝ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Û³ëï³ÝÇ Ð³Ýñ³å»ïáõÃÛáõÝÁ ¨ ²ñ³µ³Ï³Ý ØÇ³óÛ³É ¾ÙÇñáõÃÛáõÝÝ»ñÁ, ³ÛëáõÑ»ïª ä³ÛÙ³Ý³íáñíáÕ ÏáÕÙ»ñ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Ýå³ï³Ï áõÝ»Ý³Éáí ÙÇÙÛ³Ýó ÇÝùÝÇßË³ÝáõÃÛ³Ý, Ñ³í³ë³ñáõÃÛ³Ý ¨ ÷áË³¹³ñÓ ß³Ñ»ñÇ Ñ³ñ·Ù³Ý ÑÇÙ³Ý íñ³ ½³ñ·³óÝ»É »ñÏáõ »ñÏñÝ»ñÇ ÙÇç¨ ³ñ¹ÛáõÝ³í»ï Ñ³Ù³·áñÍ³ÏóáõÃÛáõÝ Ñ³Ýó³·áñÍáõÃÛáõÝÝ»ñÇ ¹»Ù å³Ûù³ñáõÙ,</w:t>
      </w:r>
    </w:p>
    <w:p>
      <w:pPr>
        <w:pStyle w:val="Hamazayn1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Ñ»ï¨Û³ÉÇ Ù³ëÇÝ.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Úáõñ³ù³ÝãÛáõñ ä³ÛÙ³Ý³íáñíáÕ ÏáÕÙ å³ñï³íáñíáõÙ ¿ ëáõÛÝ ä³ÛÙ³Ý³·ñÇ ¹ñáõÛÃÝ»ñÇÝ Ñ³Ù³å³ï³ëË³Ý ¨ ÙÛáõë ä³ÛÙ³Ý³íáñíáÕ ÏáÕÙÇ Ñ³ñóÙ³Ý ÑÇÙ³Ý íñ³ Ñ³ÝÓÝ»É Çñ ï³ñ³ÍùáõÙ Ñ³ÛïÝ³µ»ñí³Í ó³ÝÏ³ó³Í ³ÝÓÇ, áñÁ Ñ»ï³Ëáõ½íáõÙ ¿ ÙÛáõë ä³ÛÙ³Ý³íáñíáÕ ÏáÕÙÇ ÏáÕÙÇóª Ñ³ÝÓÝÙ³Ý »ÝÃ³Ï³ ³ÝÓÇ ÝÏ³ïÙ³Ùµ ùñ»³Ï³Ý Ñ»ï³åÝ¹áõÙ Çñ³Ï³Ý³óÝ»Éáõ Ï³Ù Ï³Û³ó³Í ¹³ï³í×ÇéÝ Ç Ï³ï³ñ ³Í»Éáõ Ýå³ï³Ïáí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Ð³ÝÓÝáõÙÝ Çñ³Ï³Ý³óíáõÙ ¿, »ñµ ³ÛÝ ³ñ³ñùÁ, áñÇ Ñ³Ù³ñ Ñ³ÛóíáõÙ ¿ Ñ³ÝÓÝáõÙÁ, Ñ³Ýó³·áñÍáõÃÛáõÝ ¿ Ñ³Ù³ñíáõÙ »ñÏáõ ä³ÛÙ³Ý³íáñíáÕ ÏáÕÙ»ñÇ ûñ»ÝùÝ»ñáí ¿É ¨ µ³í³ñ³ñáõÙ ¿ Ñ»ï¨Û³É å³Ñ³ÝçÝ»ñÇó áñ¨¿ Ù»ÏÁ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³) Ñ³ÝÓÝÙ³Ý í»ñ³µ»ñÛ³É Ñ³ñóáõÙÝ ³éÝãíáõÙ ¿ ùñ»³Ï³Ý Ñ»ï³åÝ¹Ù³Ý Çñ³Ï³Ý³óÙ³ÝÁ, ¨ ³ñ³ñùÁ »ñÏáõ ä³ÛÙ³Ý³íáñíáÕ ÏáÕÙ»ñÇ ûñ»ÝùÝ»ñáí ¿É å³ïÅ»ÉÇ ¿ ³½³ï³½ñÏÙ³Ùµ Ù»Ï ï³ñáõó áã å³Ï³ë Å³ÙÏ»ïáí Ï³Ù ³í»ÉÇ ËÇëï å³ïÅáí, Ï³Ù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µ) Ñ³ÝÓÝÙ³Ý í»ñ³µ»ñÛ³É Ñ³ñóáõÙÝ ³éÝãíáõÙ ¿ Ï³Û³óí³Í ¹³ï³í×éÇ Ç Ï³ï³ñ ³ÍÙ³ÝÁ ¨ Ñ³ÝÓÝÙ³Ý »ÝÃ³Ï³ ³ÝÓÇÝ å³ïÇÅÁ Ïñ»Éáõ Ñ³Ù³ñ Ñ³ÝÓÝÙ³Ý í»ñ³µ»ñÛ³É Ñ³ñóáõÙÁ Ý»ñÏ³Û³óÝ»Éáõ å³ÑÇÝ ÙÝ³ó»É ¿ ³éÝí³½Ý 6 ³ÙÇë£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êáõÛÝ Ñá¹í³ÍÇ 1-ÇÝ Ï»ïÇ §³¦ »ÝÃ³Ï»ïÇ Ñ³Ù³Ó³ÛÝ ³ñ³ñùÁ »ñÏáõ ä³ÛÙ³Ý³íáñíáÕ ÏáÕÙ»ñÇ ûñ»ÝùÝ»ñáí Ñ³Ýó³·áñÍáõÃÛáõÝ áñ³Ï»Éáõ Ñ³Ù³ñ Ýß³Ý³ÏáõÃÛáõÝ ãáõÝÇ ³ÛÝ Ñ³Ý·³Ù³ÝùÁ, Ã» ä³ÛÙ³Ý³íáñíáÕ ÏáÕÙ»ñÇ ûñ»ÝùÝ»ñáí ¹ñ³Ýù ë³ÑÙ³ÝíáõÙ »Ý ³ñ¹Ûáù ÙÇ¨ÝáõÛÝ ï»ë³Ïáí Ï³Ù ÙÇ¨ÝáõÛÝ ï»ñÙÇÝ³µ³ÝáõÃÛ³Ùµ, Ã» áã: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ºÃ» Ñ³ÝÓÝÙ³Ý í»ñ³µ»ñÛ³É Ñ³ñóáõÙÝ ³éÝãíáõÙ ¿ »ñÏáõ ¨ ³í»ÉÇ ³ñ³ñùÝ»ñÇ, áñáÝóÇó Ûáõñ³ù³ÝãÛáõñÁ Ñ³Ýó³·áñÍáõÃÛáõÝ ¿ Ñ³Ù³ñíáõÙ »ñÏáõ ä³ÛÙ³Ý³íáñíáÕ ÏáÕÙ»ñÇ ûñ»ÝùÝ»ñáí, ¨ áñáÝóÇó ³éÝí³½Ý Ù»ÏÁ Ñ³Ù³å³ï³ëË³ÝáõÙ ¿ ëáõÛÝ Ñá¹í³ÍÇ 1-ÇÝ Ï»ïÇ §³¦ »ÝÃ³Ï»ïáí Ý³Ë³ï»ëí³Í å³ïÅ³ã³÷Ç å³ÛÙ³ÝÝ»ñÇÝ, ³å³ Ñ³ÛóíáÕ ÎáÕÙÁ Ñ³ÝÓÝáõÙÝ Çñ³Ï³Ý³óÝáõÙ ¿ ³Û¹ µáÉáñ ³ñ³ñùÝ»ñÇ Ñ³Ù³ñ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Ð³ÝÓÝáõÙÁ Ù»ñÅíáõÙ ¿, »Ã»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³) Ñ³ÛóíáÕ ÎáÕÙÁ ·ïÝáõÙ ¿, áñ ³ÛÝ ³ñ³ñùÁ, áñÇ Ñ³Ù³ñ Ñ³ÛóíáõÙ ¿ Ñ³ÝÓÝáõÙÁ, Ñ³Ù³ñíáõÙ ¿ ù³Õ³ù³Ï³Ý Ñ³Ýó³·áñÍáõÃÛáõÝ,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Ñ³ÛóíáÕ ÎáÕÙÁ µ³í³ñ³ñ ÑÇÙù»ñ áõÝÇ Ï³ñÍ»Éáõ, áñ Ñ³ÝÓÝáõÙ å³Ñ³ÝçáÕ Ñ³ñóáõÙÁ Ï³ï³ñí»É ¿ ³ÝÓÇÝ Ñ»ï³åÝ¹»Éáõ Ï³Ù å³ïÅ»Éáõ Ñ³Ù³ñª »ÉÝ»Éáí Ýñ³ é³ë³Û³Ï³Ý, ÏñáÝ³Ï³Ý, ³½·³ÛÇÝ å³ïÏ³Ý»ÉáõÃÛáõÝÇó Ï³Ù ù³Õ³ù³Ï³Ý Ñ³Û³óùÝ»ñÇó, Ï³Ù ³Û¹ Ñ³Ý·³Ù³ÝùÝ»ñÇó áñ¨¿ Ù»ÏÁ Ï³ñáÕ ¿ ³ÝÓÇ ¹ñáõÃÛ³Ý ÝÏ³ïÙ³Ùµ Ï³ÝË³Ï³É í»ñ³µ»ñÙáõÝù ³é³ç³óÝ»É ¹³ï³í³ñáõÃÛ³Ý ÁÝÃ³óùáõÙ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·) ³ñ³ùÁ, áñÇ Ï³ï³ñÙ³Ý Ñ³Ù³ñ Ñ³ÛóíáõÙ ¿ Ñ³ÝÓÝáõÙÁ, Ñ³Ù³ñíáõÙ ¿ ½ÇÝíáñ³Ï³Ý Ñ³Ýó³·áñÍáõÃÛáõÝ Ñ³ÛóíáÕ ÎáÕÙÇ ûñ»ÝùÝ»ñáí.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¹) ³ÝÓÁ, áñÇ Ñ³ÝÓÝáõÙÁ å³Ñ³ÝçíáõÙ ¿, Ñ³Ý¹Çë³ÝáõÙ ¿ Ñ³ÛóíáÕ ÎáÕÙÇ ù³Õ³ù³óÇ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») Ñ³ÝÓÝÙ³Ý »ÝÃ³Ï³ ³ÝÓÇ ÝÏ³ïÙ³Ùµ ùñ»³Ï³Ý Ñ»ï³åÝ¹áõÙÁ ¹³¹³ñ»óí»É ¿ ä³ÛÙ³Ý³íáñíáÕ ÏáÕÙ»ñÇó áñ¨¿ Ù»ÏÇ ûñ»ÝùÝ»ñáí Ý³Ë³ï»ëí³Í ùñ»³Ï³Ý å³ï³ëË³Ý³ïíáõÃÛ³Ý »ÝÃ³ñÏ»Éáõ í³Õ»ÙáõÃÛ³Ý Å³ÙÏ»ïÇ ³í³ñïÙ³Ý å³ï×³éáí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½) ³ÝÓÇ ÝÏ³ïÙ³Ùµ, áñÇ Ñ³ÝÓÝáõÙÁ Ñ³ÛóíáõÙ ¿, Ñ³ÛóíáÕ ÎáÕÙÁ Ï³Û³óñ»É ¿ í»ñçÝ³Ï³Ý ¹³ï³í×Çé Ï³Ù ¹³¹³ñ»óñ»É ¿ ùñ»³Ï³Ý Ñ»ï³åÝ¹áõÙÝ ³ÛÝ ³ñ³ñùÇ Ï³ï³ñÙ³Ý Ñ³Ù³ñ, áñÇ Ï³å³ÏóáõÃÛ³Ùµ Ñ³ÝÓÝáõÙÁ Ñ³ÛóíáõÙ ¿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¿) Ñ³ÛóáÕ ÎáÕÙÁ Ñ³ÝÓÝÙ³Ý í»ñ³µ»ñÛ³É Ñ³ñóáõÙÝ áõÕ³ñÏ»É ¿ ³ÝÓÇ µ³ó³Ï³ÛáõÃÛ³Ùµ Ï³Û³óí³Í ¹³ï³í×éÇ ÑÇÙ³Ý íñ³, ¨ ³Û¹ ÎáÕÙÁ ãÇ »ñ³ßË³íáñáõÙ, áñ Ñ³ÝÓÝáõÙÇó Ñ»ïá ·áñÍÁ Ïí»ñ³Ý³ÛíÇ,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Á) ä³ÛÙ³Ý³íáñíáÕ ÏáÕÙ»ñÇó áñ¨¿ Ù»ÏÁ Ñ³ÝÓÝÙ³Ý »ÝÃ³Ï³ ³ÝÓÇÝ Ý»ñáõÙ ¿ ßÝáñÑí»É ³ÛÝ ³ñ³ñùÇ Ï³å³ÏóáõÃÛ³Ùµ, áñÇ Ñ³Ù³ñ Ñ³ÝÓÝáõÙÁ Ñ³ÛóíáõÙ ¿£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êáõÛÝ ä³ÛÙ³Ý³·ñÇ Ýå³ï³ÏÝ»ñÇ Ñ³Ù³ñ áñå»ë ù³Õ³ù³Ï³Ý ã»Ý Ï³ñáÕ ¹Çïí»É Ñ»ï¨Û³É ³ñ³ñùÝ»ñÁ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ä³ÛÙ³Ý³íáñíáÕ ÏáÕÙ»ñÇó áñ¨¿ Ù»ÏÇ Ý³Ë³·³ÑÇ Ï³Ù í³ñã³å»ïÇ, Ï³Ù Ýñ³Ýó ÁÝï³ÝÇùÝ»ñÇ ³Ý¹³ÙÝ»ñÇó áñ¨¿ Ù»ÏÇ Ï³Ù ²ñ³µ³Ï³Ý ØÇ³óÛ³É ¾ÙÇñáõÃÛáõÝÝ»ñÇ ¶»ñ³·áõÛÝ ËáñÑñ¹Ç ³Ý¹³ÙÝ»ñÇ, Ýñ³Ýó ÁÝï³ÝÇùÝ»ñÇ ³Ý¹³ÙÝ»ñÇó áñ¨¿ Ù»ÏÇ, Ã³·³Å³é³Ý·Ý»ñÇ Ï³Ù Ýñ³Ýó ÁÝï³ÝÇùÝ»ñÇ ³Ý¹³ÙÝ»ñÇó áñ¨¿ Ù»ÏÇ, ÇÝãå»ë Ý³¨ Ð³Û³ëï³ÝÇ Ð³Ýñ³å»ïáõÃÛ³Ý ²½·³ÛÇÝ ÅáÕáíÇ å³ï·³Ù³íáñÝ»ñÇ Ï³Ù Ýñ³Ýó ÁÝï³ÝùÝ»ñÇ ³Ý¹³ÙÝ»ñÇ íñ³ Ï³ï³ñí³Í Ñ³ñÓ³ÏáõÙÁ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Ð³ÝÓÝáõÙÁ Ï³ñáÕ ¿ Ù»ñÅí»É, »Ã» ³ñ³ñùÁ, áñÇ Ñ³Ù³ñ å³Ñ³ÝçíáõÙ ¿ Ñ³ÝÓÝáõÙ, Ñ³ÛóáÕ ÎáÕÙÇ ³½·³ÛÇÝ ûñ»ÝùÝ»ñÇ Ñ³Ù³Ó³ÛÝª ·ïÝíáõÙ ¿ Ýñ³ Çñ³í³ëáõÃÛ³Ý Ý»ñùá£ 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ºÃ» Ñ³ÝÓÝáõÙÁ Ù»ñÅíáõÙ ¿ ëáõÛÝ ä³ÛÙ³Ý³·ñÇ 3-ñ¹ Ñá¹í³ÍÇ 1-ÇÝ Ï»ïÇ §¹¦ »ÝÃ³Ï»ïÇ ÑÇÙ³Ý íñ³, ³å³ Ñ³ÛóíáÕ ÎáÕÙÁ, Ñ³ÛóáÕ ÎáÕÙÇ ËÝ¹ñ³Ýùáí, ·áñÍÁ Ý»ñÏ³Û³óÝáõÙ ¿ Çñ Çñ³í³ëáõ Ù³ñÙÝÇÝª ³½·³ÛÇÝ ûñ»ÝùÝ»ñÇÝ Ñ³Ù³å³ï³ëË³Ý ùñ»³Ï³Ý Ñ»ï³åÝ¹áõÙ Çñ³Ï³Ý³óÝ»Éáõ Ñ³Ù³ñ: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²Û¹ Ýå³ï³Ïáí Ñ³ÛóáÕ ÎáÕÙÁ Ñ³ÛóíáÕ ÎáÕÙÇÝ ïñ³Ù³¹ñáõÙ ¿ ·áñÍÇÝ ³éÝãíáÕ ÷³ëï³ÃÕÃ»ñÁ ¨ ³å³óáõÛóÝ»ñÁ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Ð³ÝÓÝÙ³Ý í»ñ³µ»ñÛ³É Ñ³ñóáõÙÁ å»ïù ¿ Ï³½ÙíÇ ·ñ³íáñ ¨ áõÕ»ÏóíÇ Ñ»ï¨Û³É ÷³ëï³ÃÕÃ»ñáí ¨ ï»Õ»ÏáõÃÛáõÝÝ»ñáí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Ñ³ÛóáÕ Ù³ñÙÝÇ ³Ýí³ÝáõÙÁ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µ) Ñ³ÝÓÝÙ³Ý »ÝÃ³Ï³ ³ÝÓÇ ³ÝáõÝÁ ¨ ³½·³ÝáõÝÁ, ï³ñÇùÁ, ë»éÁ, ³½·áõÃÛáõÝÁ, ÇÝùÝáõÃÛáõÝÁ Ñ³ëï³ïáÕ ÷³ëï³ÃÕÃ»ñÁ, ½µ³ÕÙáõÝùÇ ï»ë³ÏÁ, Ùßï³Ï³Ý µÝ³ÏáõÃÛ³Ý Ï³Ù ·ïÝí»Éáõ í³ÛñÁ ¨ ³ÛÉ ï»Õ»ÏáõÃÛáõÝ, áñÁ Ï³ñáÕ ¿ û·Ý»É ³ÝÓÇ ÝáõÛÝ³Ï³Ý³óÙ³ÝÁ, ÑÝ³ñ³íáñáõÃÛ³Ý ¹»åùáõÙª ³ÝÓÇ ³ñï³ùÇÝ ÝÏ³ñ³·ñáõÃÛáõÝÁ, Éáõë³ÝÏ³ñÁ ¨ Ù³ïÝ³Ñ»ïù»ñÁ,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·) ·áñÍÇ ¿áõÃÛáõÝÁ, Ý»ñ³éÛ³Éª ùñ»³Ï³Ý ³ñ³ñùÇ Ñ³Ù³éáï ÝÏ³ñ³·ñáõÃÛáõÝÁ, ³å³óáõÛóÝ»ñÁ ¨ ùÝÝáõÃÛ³Ý ³ñ¹ÛáõÝùÝ»ñÁ,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¹) ¹³ï³í×éÇ Ç Ï³ï³ñ ³ÍÙ³Ý Ï³Ù ùñ»³Ï³Ý Ñ»ï³åÝ¹Ù³Ý ³éÝãáõÃÛ³Ùµ áñ¨¿ Å³Ù³Ý³Ï³ÛÇÝ ë³ÑÙ³Ý³÷³ÏáõÙ Ý³Ë³ï»ëáÕ ûñ»ÝùÝ»ñÇ Ñ³Ù³å³ï³ëË³Ý ¹ñáõÛÃÝ»ñÇ ï»ùëï»ñÁ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») Ñ³Ýó³·áñÍáõÃÛáõÝ Ñ³Ù³ñáÕ ¨ ¹ñ³ Ñ³Ù³ñ å³ïÇÅ Ý³Ë³ï»ëáÕ ûñ»ÝùÝ»ñÇ Ñ³Ù³å³ï³ëË³Ý ¹ñáõÛÃÝ»ñÇ ï»ùëï»ñÁ,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½) Ñ³ÝÓÝÙ³Ý »ÝÃ³Ï³ ³ÝÓÇ ÝÏ³ïÙ³Ùµ Ï³Û³óí³Í ¹³ï³í×éÇ Ç Ï³ï³ñ ³ÍÙ³Ý Ñ»ï Ï³åí³Í Ñ³ÝÓÝÙ³Ý Ù³ëÇÝ Ñ³ñóáõÙÁ å»ïù ¿ áõÕ»ÏóíÇ Ý³¨ ¹³ï³í×éÇ å³ßïáÝ³Ï³Ý å³ï×»Ýáí ¨ å³ïÅÇ ³ñ¹»Ý ÇëÏ Ïñ³Í Ù³ëÇ í»ñ³µ»ñÛ³É ï»Õ»ÏáõÃÛ³Ùµ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³ÝÓÝÙ³Ý Ù³ëÇÝ Ñ³ñóáõÙÁ ¨ ¹ñ³Ý ÏÇó ÷³ëï³ÃÕÃ»ñÁ å»ïù ¿ ëïáñ³·ñí³Í ¨ ÏÝùí³Í ÉÇÝ»Ý Çñ³í³ëáõ Ù³ñÙÇÝÝ»ñÇ ÏáÕÙÇó£ ì»ñáÑÇßÛ³É µáÉáñ ÷³ëï³ÃÕÃ»ñÁ å»ïù ¿ Ã³ñ·Ù³Ýí³Í ÉÇÝ»Ý Ñ³ÛóíáÕ ÎáÕÙÇ É»½íáí Ï³Ù ³Ý·É»ñ»Ý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ºÃ» Ñ³ÛóíáÕ ÎáÕÙÁ ·ïÝáõÙ ¿, áñ Ñ³ÝÓÝÙ³Ý í»ñ³µ»ñÛ³É Ñ³ñóÙ³ÝÁ ÏÇó Ý»ñÏ³Û³óí³Í ï»Õ»ÏáõÃÛáõÝÁ µ³í³ñ³ñ ã¿, ³å³ ³Û¹ ÎáÕÙÁ Ï³ñáÕ ¿ å³Ñ³Ýç»É 45-ûñí³ ÁÝÃ³óùáõÙ ïñ³Ù³¹ñ»É Éñ³óáõóÇã ï»Õ»ÏáõÃÛáõÝ, ¨ ³Û¹ Å³Ù³Ý³Ï³Ñ³ïí³ÍÁ, Ñ³ÛóáÕ ÎáÕÙÇ å³ïß³× ËÝ¹ñ³Ýùáí, Ï³ñáÕ ¿ »ñÏ³ñ³óí»É ¨ë 15 ûñáí£ ºÃ» Ñ³ÛóáÕ ÎáÕÙÁ Ýßí³Í Å³Ù³Ý³Ï³Ñ³ïí³ÍáõÙ Éñ³óáõóÇã ï»Õ»ÏáõÃÛáõÝ ãÇ ïñ³Ù³¹ñáõÙ, ³å³ ¹³ ¹ÇïíáõÙ ¿ Ýñ³ ÏáÕÙÇó Ñ³ñóÙ³Ý Ï³ï³ñáõÙÇó Ï³Ù³íáñ Ññ³Å³ñáõÙ: ²ÛÝáõ³Ù»Ý³ÛÝÇí, ¹³ ãÇ Ï³ñáÕ ËáãÁÝ¹áï»É, áñ Ñ³ÛóáÕ ÎáÕÙÁ ÝáõÛÝ Ñ³Ýó³·áñÍáõÃÛ³Ý Ñ³Ù³ñ Ý»ñÏ³Û³óÝÇ Ýáñ Ñ³ñóáõÙ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²ÝÑ»ï³Ó·»ÉÇ ¹»åù»ñáõÙ Ñ³ÝÓÝÙ³Ý »ÝÃ³Ï³ ³ÝÓÁ Ï³ñáÕ ¿ Å³Ù³Ý³Ï³íáñ³å»ë Ï³É³Ý³íáñí»É ÙÇÝã¨ Ñ³ÝÓÝÙ³Ý í»ñ³µ»ñÛ³É Ñ³ñóáõÙÁ ¨ 6-ñ¹ Ñá¹í³Íáí Ý³Ë³ï»ëí³Í ÷³ëï³ÃÕÃ»ñÝ ëï³Ý³ÉÁ: ²Û¹åÇëÇ Ñ³ñóáõÙÁ Ï³ñáÕ ¿ Ý»ñÏ³Û³óí»É ·ñ³íáñª ¹Çí³Ý³·Çï³Ï³Ý áõÕÇÝ»ñáí Ï³Ù ØÇç³½·³ÛÇÝ ùñ»³Ï³Ý áëïÇÏ³Ý³Ï³Ý Ï³½Ù³Ï»ñåáõÃÛ³Ý (ÆÝï»ñåáÉÇ) ÙÇçáóáí Ï³Ù, ä³ÛÙ³Ý³íáñíáÕ ÏáÕÙ»ñÇ Ñ³Ù³Ó³ÛÝáõÃÛ³Ùµ, áñ¨¿ ³ÛÉ »Õ³Ý³Ïáí: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³ÛóíáÕ ÎáÕÙÁ å»ïù ¿ Ñ³ÛóáÕ ÎáÕÙÇÝ ³ÝÑ³å³Õ ï»Õ»Ï³óÝÇ Ñ³ñóÙ³Ý í»ñ³µ»ñÛ³É Çñ ¹ÇñùáñáßÙ³Ý ³ñ¹ÛáõÝùÝ»ñÇ Ù³ëÇÝ: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3. Ä³Ù³Ý³Ï³íáñ Ï³É³Ý³íáñáõÙÁ ¹³¹³ñ»óíáõÙ ¿, »Ã» Ñ³ÝÓÝÙ³Ý »ÝÃ³Ï³ ³ÝÓÇ Ï³É³Ý³íáñáõÙÇó Ñ»ïá 30-ûñÛ³ Å³ÙÏ»ïáõÙ Ñ³ÛóíáÕ ÎáÕÙÇ Çñ³í³ëáõ Ù³ñÙÇÝÁ ãÇ ëï³ÝáõÙ Ñ³ÝÓÝÙ³Ý í»ñ³µ»ñÛ³É Ñ³ÛóáÕ ÎáÕÙÇ å³ïß³×áñ»Ý Ï³½Ùí³Í å³ßïáÝ³Ï³Ý Ñ³ñóáõÙÁ. ³Û¹ Å³ÙÏ»ïÁ Ï³ñáÕ ¿ »ñÏ³ñ³óí»É ¨ë 15 ûñáí£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4. êáõÛÝ Ñá¹í³ÍÇ 3-ñ¹ Ï»ïÇ Ñ³Ù³Ó³ÛÝ ³ÝÓÇ ÝÏ³ïÙ³Ùµ Å³Ù³Ý³Ï³íáñ Ï³É³Ý³íáñÙ³Ý ¹³¹³ñ»óáõÙÁ ãÇ Ï³ñáÕ ³ñ·»Éù Ñ³Ý¹Çë³Ý³É ³½³ï»Éáõó Ñ»ïá Ñ³ÝÓÝÙ³Ý »ÝÃ³Ï³ ³ÝÓÇ Ñ³ÝÓÝÙ³ÝÁª Ñ³ÝÓÝÙ³Ý í»ñ³µ»ñÛ³É Ñ³ÛóíáÕ ÎáÕÙÇó Ñ»ï³·³ÛáõÙ å³ßïáÝ³Ï³Ý Ñ³ñóáõÙ ëï³Ý³Éáõ ¹»åùáõÙ£  </w:t>
      </w:r>
    </w:p>
    <w:p>
      <w:pPr>
        <w:pStyle w:val="Hodvats"/>
        <w:spacing w:lineRule="exact" w:line="264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Ð³ÛóíáÕ ÎáÕÙÁ, Çñ ³½·³ÛÇÝ ûñ»ÝùÝ»ñÇÝ Ñ³Ù³å³ï³ëË³Ý, ùÝÝ³ñÏáõÙ ¿ Ñ³ñóÙ³Ý í»ñ³µ»ñÛ³É Ñ³ñóáõÙÁ ¨ ÁÝ¹áõÝí³Í áñáßÙ³Ý Ù³ëÇÝ ³ÝÑ³å³Õ ï»Õ»Ï³óÝáõÙ ¿ Ñ³ÛóáÕ ÎáÕÙÇÝ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2. ºÃ» Ñ³ÛóíáÕ ÎáÕÙÁ Ù»ñÅáõÙ ¿ Ñ³ÝÓÝÙ³Ý Ù³ëÇÝ Ñ³ñóáõÙÁ, ³å³ Ù»ñÅÙ³Ý å³ï×³éÝ»ñÇ Ù³ëÇÝ å»ïù ¿ Í³ÝáõóÇ Ñ³ÛóáÕ ÎáÕÙÇÝ£ 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1. ºÃ» Ñ³ÛóíáÕ ÎáÕÙÁ áñáßáõÙ ¿ ÁÝ¹áõÝáõÙ Ñ³ÝÓÝÙ³Ý ÃáõÛÉ³ïñÙ³Ý Ù³ëÇÝ, ³å³ ä³ÛÙ³Ý³íáñíáÕ ÏáÕÙ»ñÁ å³ÛÙ³Ý³íáñíáõÙ »Ý Ñ³ÝÓÝÙ³Ý Çñ³Ï³Ý³óÙ³Ý Å³Ù³Ý³ÏÇ, í³ÛñÇ ¨ Ñ³ÝÓÝÙ³Ý Çñ³Ï³Ý³óÙ³Ý ³ÛÉ Ñ³Ù³å³ï³ëË³Ý Ñ³ñó»ñÇ ßáõñç: Ð³ÛóíáÕ ÎáÕÙÁ Ñ³ÛóáÕ ÎáÕÙÇÝ ï»Õ»Ï³óÝáõÙ ¿ ³ÛÝ Å³ÙÏ»ïÇ Ù³ëÇÝ, áñÇ ÁÝÃ³óùáõÙ Ñ³ÝÓÝÙ³Ý »ÝÃ³Ï³ ³ÝÓÁ Ï³É³Ý³íáñí³Í ¿ »Õ»É Ý³Ëù³Ý Ñ³ÝÓÝ»ÉÁ£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2. ºÃ» Ñ³ÛóáÕ ÎáÕÙÁ Ñ³ÝÓÝÙ³Ý Çñ³Ï³Ý³óÙ³Ý Ñ³Ù³ñ å³ÛÙ³Ý³íáñí³Í Å³ÙÏ»ïÇó Ñ»ïá 15 ûñí³ ÁÝÃ³óùáõÙ ãÇ ÁÝ¹áõÝáõÙ Ñ³ÝÓÝÙ³Ý »ÝÃ³Ï³ ³ÝÓÇÝ, ³å³ Ñ³ÛóíáÕ ÎáÕÙÁ å»ïù ¿ ³Û¹ ³ÝÓÇÝ ³ÝÑ³å³Õ ³½³ï ³ñÓ³ÏÇ ¨ Ï³ñáÕ ¿ Ù»ñÅ»É ÝáõÛÝ ³ñ³ñùÇ Ñ³Ù³ñ Ýñ³Ý í»ñëïÇÝ Ñ³ÝÓÝ»Éáõ í»ñ³µ»ñÛ³É Ñ³ñóáõÙÁ, »Ã», ëáõÛÝ Ñá¹í³ÍÇ 3-ñ¹ Ï»ïÇÝ Ñ³Ù³å³ï³ëË³Ý, ³ÛÉ µ³Ý ãÝ³Ë³ï»ëíÇ£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3. ºÃ» ä³ÛÙ³Ý³íáñíáÕ ÏáÕÙ»ñÇó áñ¨¿ Ù»ÏÁ Çñ»ÝÇó ³ÝÏ³Ë å³ï×³éÝ»ñáí ãÇ ³å³ÑáíáõÙ å³ÛÙ³Ý³íáñí³Í Å³ÙÏ»ïáõÙ Ñ³ÝÓÝÙ³Ý »ÝÃ³Ï³ ³ÝÓÇ Ñ³ÝÓÝáõÙÁ, ³å³ ÙÛáõë ä³ÛÙ³Ý³íáñíáÕ ÏáÕÙÁ å»ïù ¿ ³Û¹ Ù³ëÇÝ ³ÝÑ³å³Õ Í³ÝáõóíÇ£ ä³ÛÙ³Ý³íáñíáÕ ÏáÕÙ»ñÁ Ù»Ï ³Ý·³Ù ¨ë å³ÛÙ³Ý³íáñíáõÙ »Ý Ñ³ÝÓÝÙ³Ý Çñ³Ï³Ý³óÙ³Ý Ñ»ï Ï³åí³Í Ñ³Ù³å³ï³ëË³Ý Ñ³ñó»ñÇ ßáõñç, áñÇ ¹»åùáõÙ ÏÇñ³éíáõÙ »Ý ëáõÛÝ Ñá¹í³ÍÇ 2-ñ¹ Ï»ïÇ ¹ñáõÛÃÝ»ñÁ: 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ºÃ» ³ÝÓÁ, áñÇ Ñ³ÝÓÝáõÙÁ Ñ³ÛóíáõÙ ¿, Ñ³ÛóíáÕ ÎáÕÙÇ ï³ñ³ÍùáõÙ »ÝÃ³ñÏíáõÙ ¿ ùñ»³Ï³Ý Ñ»ï³åÝ¹Ù³Ý Ï³Ù å³ïÇÅ ¿ ÏñáõÙ ³ÛÝ Ñ³Ýó³·áñÍáõÃÛ³Ý Ñ³Ù³ñ, áñÇ Ñ³Ù³ñ Ñ³ÝÓÝáõÙÁ å³Ñ³ÝçíáõÙ ¿, ³å³ Ñ³ÛóíáÕ ÎáÕÙÁ Ï³ñáÕ ¿ Ñ³ÝÓÝÙ³Ý ÃáõÛÉïíáõÃÛ³Ý í»ñ³µ»ñÛ³É áñáßáõÙ ÁÝ¹áõÝ»Éáõó Ñ»ïá Ñ»ï³Ó·»É Ñ³ÝÓÝáõÙÁ ÙÇÝã¨ ùñ»³Ï³Ý Ñ»ï³åÝ¹Ù³Ý í»ñ³µ»ñÛ³É áñáßáõÙ Ï³Û³óÝ»ÉÁ Ï³Ù å³ïÇÅÁ Ïñ»ÉÁ£ Ð³ÝÓÝÙ³Ý Ñ»ï³Ó·Ù³Ý Ù³ëÇÝ Ñ³ÛóíáÕ ÎáÕÙÁ Í³ÝáõóáõÙ ¿ Ñ³ÛóáÕ ÎáÕÙÇÝ: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ºÃ» ëáõÛÝ Ñá¹í³ÍÇ 1-ÇÝ Ï»ïÇ Ñ³Ù³Ó³ÛÝ ³ÝÓÇ Ñ³ÝÓÝÙ³Ý Ñ»ï³Ó·Ù³Ý Ñ»ï¨³Ýùáí Éñ³ÝáõÙ ¿ ùñ»³Ï³Ý å³ï³ëË³Ý³ïíáõÃÛ³Ý »ÝÃ³ñÏ»Éáõ í³Õ»ÙáõÃÛ³Ý Å³ÙÏ»ïÁ, Ï³Ù Ñ³ÝÓÝÙ³Ý Ñ»ï³Ó·áõÙÁ ËáãÁÝ¹áïáõÙ ¿ ³ÛÝ Ñ³Ýó³·áñÍáõÃÛ³Ý ùÝÝáõÃÛ³ÝÁ, áñÇ Ñ³Ù³ñ å³Ñ³ÝçíáõÙ ¿ Ñ³ÝÓÝáõÙÁ, ³å³ Ñ³ÛóíáÕ ÎáÕÙÁ Ï³ñáÕ ¿ Ñ»ï³Ó·Ù³Ý Ñ³Ù³ñ Çñ ³½·³ÛÇÝ ûñ»ÝùÝ»ñáí ÃáõÛÉ³ïñí³Í Å³ÙÏ»ïáõÙ Ñ³ÝÓÝÙ³Ý »ÝÃ³Ï³ ³ÝÓÇÝ Å³Ù³Ý³Ï³íáñ³å»ë Ñ³ÝÓÝ»É ä³ÛÙ³Ý³íáñíáÕ ÏáÕÙ»ñÇ ÙÇç¨ Ó»éù µ»ñí³Í å³ÛÙ³ÝÝ»ñÇÝ Ñ³Ù³å³ï³ëË³Ý: øñ»³Ï³Ý Ñ»ï³åÝ¹Ù³Ý í»ñ³µ»ñÛ³É Ñ³Ù³å³ï³ëË³Ý í³ñáõÛÃÝ»ñÝ ³í³ñï»Éáõó Ñ»ïá Ñ³ÛóáÕ ÎáÕÙÁ å»ïù ¿ ³ÝÑ³å³Õ Ñ³ÛóíáÕ ÎáÙÇÝ í»ñ³¹³ñÓÝÇ ³Û¹ ³ÝÓÇÝ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2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ºÃ» ÙÇ ä³ÛÙ³Ý³íáñíáÕ ÏáÕÙÇó µ³óÇ Ñ³ÝÓÝÙ³Ý í»ñ³µ»ñÛ³É Ñ³ñóáõÙ ¿ ÙÇ³Å³Ù³Ý³Ï Ý»ñÏ³Û³óíáõÙ Ý³¨ Ù»ÏÇó ³í»ÉÇ å»ïáõÃÛáõÝÝ»ñÇ ÏáÕÙÇó ÙÇ¨ÝáõÛÝ Ï³Ù ï³ñµ»ñ Ñ³Ýó³·áñÍáõÃÛáõÝÝ»ñÇ Ñ³Ù³ñ, ³å³ Ñ³ÛóíáÕ ÎáÕÙÁ Ñ³ñóÙ³Ý í»ñ³µ»ñÛ³É áñáßáõÙ ÁÝ¹áõÝ»ÉÇë Ñ³ßíÇ ¿ ³éÝáõÙ µáÉáñ Ñ³Ý·³Ù³ÝùÝ»ñÁ, Ñ³ïÏ³å»ëª ³ñ³ñùÇ íï³Ý·³íáñáõÃÛ³Ý ³ëïÇ×³ÝÁ ¨ Ï³ï³ñÙ³Ý í³ÛñÁ, Ñ³ñóáõÙÝ»ñÇ ëï³óÙ³Ý Å³ÙÏ»ïÝ»ñÁ, Ñ³ÛóíáÕ ³ÝÓÇ ³½·áõÃÛáõÝÁ ¨ Ñ»ï³·³ÛáõÙ ³ÛÉ å»ïáõÃÛ³Ý Ñ³ÝÓÝ»Éáõ ÑÝ³ñ³íáñáõÃÛáõÝÁ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3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êáõÛÝ ä³ÛÙ³Ý³·ñÇ Ñ³Ù³Ó³ÛÝ Ñ³ÝÓÝí³Í ³ÝÓÇ ÝÏ³ïÙ³Ùµ Ñ³ÛóáÕ ÎáÕÙÇ ï³ñ³ÍùáõÙ ãÇ Ï³ñáÕ ùñ»³Ï³Ý Ñ»ï³åÝ¹áõÙ Çñ³Ï³Ý³óí»É Ï³Ù Ýñ³ ÝÏ³ïÙ³Ùµ ¹³ï³í×ÇéÁ Ç Ï³ï³ñ ³Íí»É ÙÇÝã¨ Ñ³ÝÓÝáõÙÁ Ýñ³ ÏáÕÙÇó Ï³ï³ñí³Í ³ÛÉ Ñ³Ýó³·áñÍáõÃÛ³Ý Ñ³Ù³ñ, ù³Ý ³ÛÝ, áñÇ Ñ³Ù³ñ Ý³ Ñ³ÝÓÝí»É ¿, ÇÝãå»ë Ý³¨ ³ÝÓÁ ãÇ Ï³ñáÕ í»ñ³Ñ³ÝÓÝí»É áñ¨¿ »ññáñ¹ å»ïáõÃÛ³Ý, ù³ÝÇ ¹»é.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Ñ³ÛóíáÕ ÎáÕÙÁ Ý³ËÝ³Ï³Ý Ñ³Ù³Ó³ÛÝáõÃÛáõÝ ãÇ ïí»É£ ²Û¹åÇëÇ Ñ³Ù³Ó³ÛÝáõÃÛáõÝ ï³Éáõ Ýå³ï³Ïáí Ñ³ÛóíáÕ ÎáÕÙÁ Ï³ñáÕ ¿ å³Ñ³Ýç»É Ý»ñÏ³Û³óÝ»É 6-ñ¹ Ñá¹í³ÍáõÙ Ýßí³Í ÷³ëï³ÃÕÃ»ñÁ ¨ ï»Õ»ÏáõÃÛáõÝÝ»ñÁª Ý»ñ³éÛ³É Ñ³Ýó³·áñÍáõÃÛ³Ý ³éÝãáõÃÛ³Ùµ Ñ³ÝÓÝÙ³Ý »ÝÃ³Ï³ ³ÝÓÇ íÏ³ÛáõÃÛáõÝÝ»ñÁ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³Û¹ ³ÝÓÁ ãÇ ÃáÕÝáõÙ Ñ³ÛóáÕ ÎáÕÙÇ ï³ñ³ÍùÁ 30 ûñí³ ÁÝÃ³óùáõÙ ³ÛÝ µ³ÝÇó Ñ»ïá, »ñµ ¹ñ³ ÑÝ³ñ³íáñáõÃÛáõÝÝ áõÝ»ñ£ ²ÛÝáõ³Ù»Ý³ÛÝÇí, ³Û¹ Å³ÙÏ»ïÇ Ù»ç ãÇ Ñ³ßí³ñÏíáõÙ ³ÛÝ Å³Ù³Ý³Ï³Ñ³ïí³ÍÁ, áñÇ ÁÝÃ³óùáõÙ ïíÛ³É ³ÝÓÁ Ñ³ÛóáÕ ÎáÕÙÇ ï³ñ³ÍùÁ ãÇ ÃáÕ»É Çñ»ÝÇó ³ÝÏ³Ë å³ï×³éÝ»ñáí, Ï³Ù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) ³Û¹ ³ÝÓÁ Ï³Ù³íáñ í»ñ³¹³ñÓ»É ¿ Ñ³ÛóáÕ ÎáÕÙÇ ï³ñ³Íù ³ÛÝï»ÕÇó Ñ»é³Ý³Éáõó Ñ»ïá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4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Ð³ÛóáÕ ÎáÕÙÇ ËÝ¹ñ³Ýùáíª Ñ³ÛóíáÕ ÎáÕÙÁ Çñ ³½·³ÛÇÝ ûñ»ÝùÝ»ñáí ¨ ûñ»Ýë¹ñáõÃÛ³Ùµ Ý³Ë³ï»ëí³Í Å³ÙÏ»ïáõÙ ³é·ñ³íáõÙ ¿ Ñ³Ýó³·áñÍáõÃÛ³Ý ·áñÍÇùÝ»ñÁ ¨ ³ÛÉ ³é³ñ³Ï³Ý»ñÁ, áñáÝù Ñ³ÛïÝ³µ»ñí»É »Ý Çñ ï³ñ³ÍùáõÙ ¨ Ï³ñáÕ »Ý ³å³óáõÛó Ñ³Ý¹Çë³Ý³É, ¨ Ñ³ÝÓÝáõÙÝ Çñ³Ï³Ý³óÝ»ÉÇë ³Û¹ ³é³ñÏ³Ý»ñÁ å»ïù ¿ Ñ³ÝÓÝÇ Ñ³ÛóáÕ ÎáÕÙÇÝ: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³ÝÓÝáõÙÝ Çñ³Ï³Ý³óÝ»ÉÇë ëáõÛÝ Ñá¹í³ÍÇ 1-ÇÝ Ï»ïáõÙ Ýßí³Í ³é³ñÏ³Ý»ñÁ, ³ÛÝáõ³Ù»Ý³ÛÝÇí, ÏÑ³ÝÓÝí»Ý, »Ã» ÝáõÛÝÇëÏ Ñ³ÝÓÝáõÙÁ ãÇ Ï³ñáÕ Çñ³Ï³Ý³óí»É Ñ³ÝÓÝÙ³Ý »ÝÃ³Ï³ ³ÝÓÇ Ù³Ñí³Ý, µ³ó³Ï³ÛáõÃÛ³Ý Ï³Ù ÷³ËáõëïÇ å³ï×³éáí: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3. Ð³ÛóíáÕ ÎáÕÙÁ Ï³ñáÕ ¿ ó³ÝÏ³ó³Í ³ÛÉ ùñ»Ï³Ý Ñ»ï³åÝ¹áõÙ Çñ³Ï³ÝóÝ»Éáõ Ñ³Ù³ñ Ñ»ï³Ó·»É í»ñáÑÇßÛ³É ³é³ñÏ³Ý»ñÇ Ñ³ÝÓÝáõÙÁ ÙÇÝã¨ Ýßí³Í ÁÝÃ³ó³Ï³ñ·»ñÇ ³í³ñïÁ Ï³Ù ³Û¹ ³é³ñÏ³Ý»ñÁ Ñ³ÝÓÝ»É Å³Ù³Ý³Ï³íáñ³å»ëª ¹ñ³Ýù Ñ³ÛóáÕ ÎáÕÙÇó í»ñ³¹³ñÓÝ»Éáõ å³ÛÙ³Ýáí£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4. ²Û¹ ³é³ñÏ³Ý»ñÇ Ñ³ÝÓÝáõÙÁ ãÇ Ï³ñáÕ ë³ÑÙ³Ý³÷³Ï»É ¹ñ³Ýó ÝÏ³ïÙ³Ùµ Ñ³ÛóíáÕ ÎáÕÙÇ Ï³Ù áñ¨¿ »ññáñ¹ ³ÝÓÇ ë»÷³Ï³ÝáõÃÛ³Ý ó³ÝÏ³ó³Í ûñÇÝ³Ï³Ý Çñ³íáõÝùÁ£ ºÃ» ³Û¹åÇëÇ Çñ³íáõÝùÝ»ñÝ ³éÏ³ »Ý, ³å³ Ñ³ÛóáÕ ÎáÕÙÁ, Ñ³ÛóíáÕ ÎáÕÙÇ å³Ñ³Ýçáí, Ñ³Ù³å³ï³ëË³Ý í³ñáõÛÃÝ»ñÇ ³í³ñïÇó ³ÝÙÇç³å»ë Ñ»ïá ¹ñ³Ýù ³ÝÑ³å³Õ ³Ýí×³ñ í»ñ³¹³ñÓÝáõÙ ¿ Ñ³ÛóíáÕ ÎáÕÙÇÝ£ 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5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1. ºÃ» ä³ÛÙ³Ý³íáñíáÕ ÏáÕÙ»ñÇó áñ¨¿ Ù»ÏÁ Ñ³ÝÓÝí³Í ³ÝÓÇÝ »ññáñ¹ å»ïáõÃÛáõÝÇó ÷áË³¹ñáõÙ ¿ ÙÛáõë ä³ÛÙ³Ý³íáñíáÕ ÏáÕÙÇ ï³ñ³Íùáí, ³å³ Ý³ å»ïù ¿ ëï³Ý³ í»ñçÇÝÇë ÃáõÛÉïíáõÃÛáõÝÁ ³Û¹åÇëÇ ï³ñ³ÝóÇÏ ÷áË³¹ñÙ³Ý Ñ³Ù³ñ: ÜÙ³Ý ÃáõÛÉïíáõÃÛáõÝ ãÇ å³Ñ³ÝçíáõÙ ³é³Ýó í»ñçÇÝÇë ï³ñ³ÍùáõÙ ³Ýí³Ûñ¿çù û¹³ÛÇÝ ÷áË³¹ñÙ³Ý ¹»åùáõÙ£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2. Ð³ÛóíáÕ ÎáÕÙÁ, ÑÝ³ñ³íáñÇÝë ³ñ³·, áñù³Ýáí ¹³ ãÇ Ñ³Ï³ëáõÙ Çñ ³½·³ÛÇÝ ûñ»ÝùÝ»ñÇÝ, µ³í³ñ³ñáõÙ ¿ ï³ñ³ÝóÇÏ ÷áË³¹ñÙ³Ý í»ñ³µ»ñÛ³É Ñ³ÛóáÕ ÎáÕÙÇ ËÝ¹ñ³ÝùÁ£ 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6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ÛóáÕ ÎáÕÙÁ Ñ³ÛóíáÕ ÎáÕÙÇÝ ³ÝÑ³å³Õ ³å³ÑáíáõÙ ¿ Ñ³ÝÓÝí³Í ³ÝÓÇ ÝÏ³ïÙ³Ùµ ùñ»³Ï³Ý Ñ»ï³åÝ¹áõÙ Çñ³Ï³Ý³óÝ»Éáõ Ï³Ù ¹³ï³í×ÇéÝ Ç Ï³ï³ñ ³Í»Éáõ Ï³Ù ³Û¹ ³ÝÓÇÝ »ññáñ¹ å»ïáõÃÛ³ÝÁ í»ñ³Ñ³ÝÓÝ»Éáõ Ù³ëÇÝ ï»Õ»ÏáõÃÛ³Ùµ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7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ÛóíáÕ ÎáÕÙÁ ÏñáõÙ ¿ Çñ ï³ñ³ÍùáõÙ Ñ³ÝÓÝÙ³Ý Ñ»ï Ï³åí³Í ÁÝÃ³ó³Ï³ñ·»ñÇó µËáÕ Í³Ëë»ñÁ£ Ð³ÝÓÝÙ³Ý »ÝÃ³Ï³ ³ÝÓÇ ÷áË³¹ñÙ³Ý ¨ ï³ñ³ÝóÙ³Ý Ñ»ï Ï³åí³Ë Í³Ëë»ñÁ ÏñáõÙ ¿ Ñ³ÛóáÕ ÎáÕÙÁ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8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Úáõñ³ù³ÝãÛáõñ ä³ÛÙ³Ý³íáñíáÕ ÏáÕÙ, Çñ ³½·³ÛÇÝ ûñ»ÝùÝ»ñÇÝ ¨ ·áñÍáÕ å³ÛÙ³Ý³·ñ»ñÇÝ Ñ³Ù³å³ï³ëË³Ý, ïñ³Ù³¹ñáõÙ ¿ ÷áË³¹³ñÓ û·ÝáõÃÛ³Ý É³ÛÝ ÙÇçáóÝ»ñ ³ÛÝ Ñ³Ýó³·áñÍáõÃÛáõÝÝ»ñÇ í»ñ³µ»ñÛ³É ùÝÝáõÃÛáõÝ, ùñ»³Ï³Ý Ñ»ï³åÝ¹áõÙ ¨ ³ÛÉ ùñ»³Ï³Ý í³ñáõÛÃÝ»ñ Çñ³Ï³Ý³óÝ»Éáõ Ýå³ï³Ïáí, áñáÝó Ñ³Ù³ñ Ñ³Ûóí»É ¿ Ñ³ÝÓÝáõÙÁ: 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9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êáõÛÝ ä³ÛÙ³Ý³·ñÇ Ýå³ï³ÏÝ»ñÇ Ñ³Ù³ñ ä³ÛÙ³Ý³íáñíáÕ ÏáÕÙ»ñÁ ÙÇÙÛ³Ýó Ñ»ï Ñ³Õáñ¹³ÏóíáõÙ »Ý Çñ»Ýó Ñ³Ù³å³ï³ëË³Ý ÉÇ³½áñí³Í Ù³ñÙÇÝÝ»ñÇ ÙÇçáóáí£ ØÇÝã¨ ³Û¹ Ù³ñÙÇÝÝ»ñÇ Ýß³Ý³ÏáõÙÁ Ýñ³Ýù Ñ³Õáñ¹³ÏóíáõÙ »Ý ¹Çí³Ý³·Çï³Ï³Ý áõÕÇÝ»ñáí: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0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ä³ÛÙ³Ý³·ÇñÁ ãÇ ³½¹áõÙ ä³ÛÙ³Ý³íáñíáÕ ÏáÕÙ»ñÇª ³ÛÉ å³ÛÙ³Ý³·ñ»ñáí Ó»éù µ»ñ³Í Çñ³íáõÝùÝ»ñÇ ¨ ëï³ÝÓÝ³Í å³ñï³íáñáõÃÛáõÝÝ»ñÇ íñ³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1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ä³ÛÙ³Ý³·ñÇ Ù»ÏÝ³µ³ÝÙ³Ý í»ñ³µ»ñÛ³É ó³ÝÏ³ó³Í í»× ä³ÛÙ³Ý³íáñíáÕ ÏáÕÙ»ñÁ Ï³ñ·³íáñáõÙ »Ý ¹Çí³Ý³·Çï³Ï³Ý áõÕÇÝ»ñáíª µ³Ý³ÏóáõÃÛáõÝÝ»ñÇ ÙÇçáóáí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2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êáõÛÝ ä³ÛÙ³Ý³·ÇñÁ »ÝÃ³Ï³ ¿ í³í»ñ³óÙ³Ý ¨ áõÅÇ Ù»ç ¿ ÙïÝáõÙ í³í»ñ³·ñ»ñÇ ÷áË³Ý³ÏÙ³Ý ûñí³ÝÇó: ²ÛÝ áõÅÇ Ù»ç ¿ ÑÇÝ· ï³ñÇ Å³ÙÏ»ïáí ¨ ÇÝùÝ³µ»ñ³µ³ñ »ñÏ³ñ³Ó·íáõÙ ¿ ÝáõÛÝ Å³ÙÏ»ïÝ»ñáí: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2. Úáõñ³ù³ÝãÛáõñ ä³ÛÙ³Ý³íáñíáÕ ÏáÕÙ ó³ÝÏ³ó³Í Å³Ù³Ý³Ï Ï³ñáÕ ¿ ¹³¹³ñ»óÝ»É ëáõÛÝ ä³ÛÙ³Ý³·ñÇ ·áñÍáÕáõÃÛáõÝÁ ÙÛáõë ä³ÛÙ³Ý³íáñíáÕ ÏáÕÙÇÝ ¹Çí³Ý³·Çï³Ï³Ý áõÕÇÝ»ñáí ·ñ³íáñ Í³ÝáõóáõÙ áõÕ³ñÏ»Éáõ ÙÇçáóáí£ êáõÛÝ ä³ÛÙ³Ý³·ñÇ ·áñÍáÕáõÃÛ³Ý ¹³¹³ñ»óáõÙÁ áõÅÇ Ù»ç ¿ ÙïÝáõÙ ³Û¹åÇëÇ Í³ÝáõóáõÙÁ ëï³Ý³Éáõó 6 ³ÙÇë Ñ»ïá: ²ÛÝáõ³Ù»Ý³ÛÝÇí, ä³ÛÙ³Ý³íáñíáÕ ÏáÕÙ»ñÇó áñ¨¿ Ù»ÏÇ ÎáÕÙÇó ³ñ¹»Ý ëÏëí³Í ÁÝÃ³ó³Ï³ñ·»ñÁ Ïß³ñáõÝ³Ïí»Ý Çñ³Ï³Ý³óí»É ÙÇÝã¨ ¹ñ³Ýù ³í³ñï»ÉÁ£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êáõÛÝ ä³ÛÙ³Ý³·ñáõÙ Ï³ñáÕ »Ý ÷á÷áËáõÃÛáõÝÝ»ñ ¨ Éñ³óáõÙÝ»ñ Ï³ï³ñí»É ¹Çí³Ý³·Çï³Ï³Ý áõÕÇÝ»ñáí ä³ÛÙ³Ý³íáñíáÕ ÏáÕÙ»ñÇ ÙÇç¨ ÷áË³¹³ñÓ³µ³ñ Ó»éù µ»ñí³Í ·ñ³íáñ Ñ³Ù³Ó³ÛÝáõÃÛ³Ùµ£ ²Û¹ ÷á÷áËáõÃÛáõÝÝ»ñÝ áõ Éñ³óáõÙÝ»ñÁ Ó¨³Ï»ñåíáõÙ »Ý ³é³ÝÓÇÝ ³ñÓ³Ý³·ñáõÃÛáõÝÝ»ñáí, áñáÝù áõÅÇ Ù»ç »Ý ÙïÝáõÙ ëáõÛÝ ä³ÛÙ³Ý³·ñÇ áõÅÇ Ù»ç ÙïÝ»Éáõ Ñ³Ù³ñ ë³ÑÙ³Ýí³Í Ï³ñ·áí£</w:t>
      </w:r>
    </w:p>
    <w:p>
      <w:pPr>
        <w:pStyle w:val="Hamazayn1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Ñ³í³ëïáõÙÝ í»ñáß³ñ³¹ñÛ³ÉÇª Ý»ñùáëïáñ³·ñÛ³ÉÝ»ñÁ, å³ïß³×áñ»Ý ÉÇ³½áñí³Í ÉÇÝ»Éáí Çñ»Ýó å»ïáõÃÛáõÝÝ»ñÇ ÏáÕÙÇó, ëïáñ³·ñ»óÇÝ ëáõÛÝ ä³ÛÙ³Ý³·ÇñÁ£</w:t>
      </w:r>
    </w:p>
    <w:p>
      <w:pPr>
        <w:pStyle w:val="Hamazayn1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³ï³ñí³Í ¿ ²µáõ ¸³µÇ ù³Õ³ùáõÙ 2002 Ãí³Ï³ÝÇ ³åñÇÉÇ 20-ÇÝ, »ñÏáõ µÝûñÇÝ³Ïáí, Ñ³Û»ñ»Ý, ³ñ³µ»ñ»Ý ¨ ³Ý·É»ñ»Ý, ÁÝ¹ áñáõÙ µáÉáñ ï»ùëï»ñÝ ¿É Ñ³í³ë³ñ³½áñ »Ý: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êáõÛÝ ä³ÛÙ³Ý³·ÇñÁ Ù»ÏÝ³µ³Ý»ÉÇë ï³ñ³Ó³ÛÝáõÃÛáõÝÝ»ñ ³é³ç³Ý³Éáõ ¹»åùáõÙ Ý³Ë³å³ïíáõÃÛáõÝÁ ïñíáõÙ ¿ ³Ý·É»ñ»Ý ï»ùëïÇÝ£ </w:t>
      </w:r>
    </w:p>
    <w:p>
      <w:pPr>
        <w:pStyle w:val="Verg"/>
        <w:spacing w:lineRule="exact" w:line="264"/>
        <w:rPr>
          <w:rFonts w:ascii="Times Armenian" w:hAnsi="Times Armenian" w:cs="Times Armenian"/>
          <w:sz w:val="28"/>
          <w:szCs w:val="28"/>
          <w:lang w:val="en-US" w:eastAsia="en-US"/>
        </w:rPr>
      </w:pPr>
      <w:r>
        <w:rPr>
          <w:rFonts w:cs="Times Armenian" w:ascii="Times Armenian" w:hAnsi="Times Armenian"/>
          <w:sz w:val="28"/>
          <w:szCs w:val="28"/>
          <w:lang w:val="en-US" w:eastAsia="en-US"/>
        </w:rPr>
      </w:r>
    </w:p>
    <w:p>
      <w:pPr>
        <w:pStyle w:val="Verg"/>
        <w:spacing w:lineRule="exact" w:line="264"/>
        <w:rPr>
          <w:rFonts w:ascii="Times Armenian" w:hAnsi="Times Armenian" w:cs="Times Armenian"/>
          <w:sz w:val="28"/>
          <w:szCs w:val="28"/>
        </w:rPr>
      </w:pPr>
      <w:r>
        <w:rPr>
          <w:rFonts w:cs="Times Armenian" w:ascii="Times Armenian" w:hAnsi="Times Armenian"/>
          <w:sz w:val="28"/>
          <w:szCs w:val="28"/>
        </w:rPr>
        <w:t>ä³ÛÙ³Ý³·ÇñÝ áõÅÇ Ù»ç ¿ Ùï»É 03.11.2005 Ã.</w:t>
      </w:r>
    </w:p>
    <w:p>
      <w:pPr>
        <w:pStyle w:val="Normal"/>
        <w:rPr>
          <w:rFonts w:ascii="Times Armenian" w:hAnsi="Times Armenian" w:cs="Times Armenian"/>
          <w:sz w:val="28"/>
          <w:szCs w:val="24"/>
        </w:rPr>
      </w:pPr>
      <w:r>
        <w:rPr>
          <w:rFonts w:cs="Times Armenian" w:ascii="Times Armenian" w:hAnsi="Times Armeni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MAZAYN">
    <w:name w:val="HAMAZAYN"/>
    <w:basedOn w:val="Normal"/>
    <w:qFormat/>
    <w:pPr>
      <w:keepNext w:val="true"/>
      <w:jc w:val="center"/>
    </w:pPr>
    <w:rPr>
      <w:rFonts w:ascii="Arial Armenian" w:hAnsi="Arial Armenian" w:cs="Arial Armenian"/>
      <w:b/>
      <w:sz w:val="32"/>
    </w:rPr>
  </w:style>
  <w:style w:type="paragraph" w:styleId="Hodvats">
    <w:name w:val="hodvats"/>
    <w:basedOn w:val="Normal"/>
    <w:qFormat/>
    <w:pPr>
      <w:tabs>
        <w:tab w:val="clear" w:pos="708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</w:rPr>
  </w:style>
  <w:style w:type="paragraph" w:styleId="Hamazayn1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1:04:00Z</dcterms:created>
  <dc:creator>Computer</dc:creator>
  <dc:description/>
  <cp:keywords/>
  <dc:language>en-US</dc:language>
  <cp:lastModifiedBy>LEGAL</cp:lastModifiedBy>
  <cp:lastPrinted>2010-12-09T09:42:00Z</cp:lastPrinted>
  <dcterms:modified xsi:type="dcterms:W3CDTF">2010-12-09T05:42:00Z</dcterms:modified>
  <cp:revision>6</cp:revision>
  <dc:subject/>
  <dc:title/>
</cp:coreProperties>
</file>