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0" w:right="84" w:hanging="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ÎàÜìºÜòÆ²</w:t>
      </w:r>
    </w:p>
    <w:p>
      <w:pPr>
        <w:pStyle w:val="BlockText"/>
        <w:ind w:left="0" w:right="84" w:hanging="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 xml:space="preserve">Ìáí³ÛÇÝ Ý³í³·Ý³óáõÃÛ³Ý ³Ýíï³Ý·áõÃÛ³Ý ¹»Ù áõÕÕí³Í ³ÝûñÇÝ³Ï³Ý ·áñÍáÕáõÃÛáõÝÝ»ñÇ ¹»Ù å³Ûù³ñÇ Ù³ëÇÝ </w:t>
      </w:r>
    </w:p>
    <w:p>
      <w:pPr>
        <w:pStyle w:val="Normal"/>
        <w:ind w:right="8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ÎáÝí»ÝóÇ³ÛÇ Ù³ëÝ³ÏÇó å»ïáõÃÛáõÝÝ»ñÁ,</w:t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ÝÏ³ïÇ áõÝ»Ý³Éáí ØÇ³íáñí³Í ³½·»ñÇ Ï³½Ù³Ï»ñåáõÃÛ³Ý Î³ÝáÝ³¹ñáõÃÛ³Ý Ýå³ï³ÏÝ»ñÁ ¨ ëÏ½µáõÝùÝ»ñÁ, áñáÝù í»ñ³µ»ñáõÙ »Ý ÙÇç³½·³ÛÇÝ Ë³Õ³ÕáõÃÛ³Ý ¨ ³Ýíï³Ý·áõÃÛ³Ý å³Ñå³ÝÙ³ÝÝ áõ å»ïáõÃÛáõÝÝ»ñÇ ÙÇç¨ Ñ³Ù³·áñÍ³ÏóáõÃÛ³Ý ¨ µ³ñ»Ï³Ù³Ï³Ý Ñ³ñ³µ»ñáõÃÛáõÝÝ»ñÇ ½³ñ·³óÙ³ÝÁ,</w:t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×³Ý³ã»Éáí, Ù³ëÝ³íáñ³å»ë, áñ Ûáõñ³ù³ÝãÛáõñ áù áõÝÇ ÏÛ³ÝùÇ, ³½³ïáõÃÛ³Ý ¨ ³ÝÓÝ³Ï³Ý ³ÝÓ»éÝÙË»ÉÇáõÃÛ³Ý Çñ³íáõÝù, ÇÝãå»ë Ýßí³Í ¿ Ø³ñ¹áõ Çñ³íáõÝùÝ»ñÇ Ñ³ÙÁÝ¹Ñ³Ýáõñ Ñéã³Ï³·ñáõÙ ¨ ø³Õ³ù³óÇ³Ï³Ý áõ ù³Õ³ù³Ï³Ý Çñ³íáõÝùÝ»ñÇ Ù³ëÇÝ ÙÇç³½·³ÛÇÝ ¹³ßÝ³·ñáõÙ,</w:t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Ëáñ³å»ë Ùï³Ñá·í³Í ÉÇÝ»Éáí ³ßË³ñÑáõÙ µáÉáñ Ó¨»ñÇ ³Ñ³µ»Ïã³Ï³Ý ·áñÍáÕáõÃÛáõÝÝ»ñÇ Í³í³ÉÝ»ñÇ ³×áí, áñáÝù íï³Ý·áõÙ Ï³Ù ËÉáõÙ »Ý ³ÝÙ»Õ Ù³ñ¹Ï³Ýó ÏÛ³ÝùÁ, ëå³éÝ³ÉÇùÇ ï³Ï »Ý ¹ÝáõÙ ÑÇÙÝ³Ï³Ý ³½³ïáõÃÛáõÝÝ»ñÁ ¨ Éñçáñ»Ý íÇñ³íáñáõÙ »Ý Ù³ñ¹Ï³ÛÇÝ ³ñÅ³Ý³å³ïíáõÃÛáõÝÁ,</w:t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ïÝ»Éáí, áñ Íáí³ÛÇÝ Ý³í³·Ý³óáõÃÛ³Ý ³Ýíï³Ý·áõÃÛ³Ý ¹»Ù áõÕÕí³Í ³ÝûñÇÝ³Ï³Ý ·áñÍáÕáõÃÛáõÝÝ»ñÁ ëå³éÝáõÙ »Ý ³ÝÓ³Ýó ¨ ·áõÛùÇ ³Ýíï³Ý·áõÃÛ³ÝÁ, Éñçáñ»Ý íÝ³ëáõÙ »Ý Íáí³ÛÇÝ Ñ³Õáñ¹³ÏóáõÃÛáõÝÁ ¨ Ë³Ã³ñáõÙ »Ý ³ßË³ñÑÇ ÅáÕáíáõñ¹Ý»ñÇ Ñ³í³ïÁ Íáí³ÛÇÝ Ý³í³·Ý³óáõÃÛ³Ý ³Ýíï³Ý·áõÃÛ³Ý ÝÏ³ïÙ³Ùµ,</w:t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»ÝÃ³¹ñ»Éáí, áñ ÝÙ³Ý ·áñÍáÕáõÃÛáõÝÝ»ñÁ Ñ³Ù³ñíáõÙ »Ý áÕç Ñ³Ù³ßË³ñÑ³ÛÇÝ Ñ³ÝñáõÃÛ³Ý Ñá·³ÍáõÃÛ³Ý ³é³ñÏ³,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Ñ³Ùá½í³Í ÉÇÝ»Éáí å»ïáõÃÛáõÝÝ»ñÇ ÙÇç¨ ÙÇç³½·³ÛÇÝ Ñ³Ù³·áñÍ³ÏóáõÃÛ³Ý Ñ»ï¨áÕ³Ï³Ý ½³ñ·³óÙ³Ý ³ÝÑñ³Å»ßïáõÃÛ³Ý Ù»çª Íáí³ÛÇÝ Ý³í³·Ý³óáõÃÛ³Ý ³Ýíï³Ý·áõÃÛ³Ý ¹»Ù áõÕÕí³Í ³ÝûñÇÝ³Ï³Ý ·áñÍáÕáõÃÛáõÝÝ»ñÇ Ï³ÝË³ñ·»ÉÙ³Ý áõ ¹ñ³Ýù Ï³ï³ñáÕ ³ÝÓ³Ýó Ñ»ï³åÝ¹Ù³Ý áõ å³ïÅÙ³Ý Ýå³ï³Ïáí ³ñ¹ÛáõÝ³í»ï ¨ ·áñÍÝ³Ï³Ý ÙÇçáóÝ»ñÇ Ùß³ÏÙ³Ý ¨ ÁÝ¹áõÝÙ³Ý áõÕÕáõÃÛ³Ùµ,</w:t>
      </w:r>
    </w:p>
    <w:p>
      <w:pPr>
        <w:pStyle w:val="Normal"/>
        <w:ind w:right="84" w:firstLine="567"/>
        <w:jc w:val="both"/>
        <w:rPr/>
      </w:pPr>
      <w:r>
        <w:rPr>
          <w:rFonts w:cs="Times Armenian" w:ascii="Times Armenian" w:hAnsi="Times Armenian"/>
          <w:sz w:val="24"/>
          <w:szCs w:val="24"/>
        </w:rPr>
        <w:t>íÏ³Û³Ïáã»Éáí ØÇ³íáñí³Í ³½·»ñÇ Ï³½Ù³Ï»ñåáõÃÛ³Ý ¶ÉË³íáñ ³ë³ÙµÉ»³ÛÇ 1985Ã. ¹»Ïï»Ùµ»ñÇ 9-ÇÝ ÁÝ¹áõÝí³Í 40/61 µ³Ý³Ó¨Á, áñÁ, inter alia, §Ñ»ï¨áÕ³Ï³Ýáñ»Ý Ïáã ¿ ³ÝáõÙ µáÉáñ å»ïáõÃÛáõÝÝ»ñÇÝ ÙÇ³ÏáÕÙ³ÝÇ Ï³ñ·áí ¨ ³ÛÉ å»ïáõÃÛáõÝÝ»ñÇ, ÇÝãå»ë Ý³¨ ØÇ³íáñí³Í ³½·»ñÇ Ï³½Ù³Ï»ñåáõÃÛ³Ý Ñ³Ù³å³ï³ëË³Ý Ù³ñÙÇÝÝ»ñÇ Ñ»ï Ñ³Ù³·áñÍ³Ïó»Éáí` ³ç³Ïó»É ÙÇç³½·³ÛÇÝ ³Ñ³µ»ÏãáõÃÛ³Ý ÑÇÙùáõÙ ÁÝÏ³Í å³ï×³éÝ»ñÁ ³ëïÇ×³Ý³µ³ñ í»ñ³óÝ»Éáõ ·áñÍáõÙ ¨ ³é³ÝÓÝ³ÏÇ áõß³¹ñáõÃÛáõÝ ¹³ñÓÝ»É Ù³ñ¹áõ Çñ³íáõÝùÝ»ñÇ ¨ ÑÇÙÝ³ñ³ñ ³½³ïáõÃÛáõÝÝ»ñÇ ½³Ý·í³Í³ÛÇÝ ¨ ÏáåÇï Ë³ËïáõÙÝ»ñÇ Ñ»ï Ï³åí³Í µáÉáñ Çñ³íÇ×³ÏÝ»ñÇÝ, Ý»ñ³éÛ³É é³ëÇ½ÙÁ, ·³ÕáõÃ³ïÇñáõÃÛáõÝÁ ¨ ³ÛÝ Çñ³íÇ×³ÏÝ»ñÁ, áñáÝù Ï³åí³Í »Ý Ù³ñ¹áõ ÑÇÙÝ³ñ³ñ Çñ³íáõÝùÝ»ñÇ ¨ ³½³ïáõÃÛáõÝÝ»ñÇ ½³Ý·í³Í³ÛÇÝ ¨ ÏáåÇï Ë³ËïáõÙÝ»ñÇ Ñ»ï, ÇÝãå»ë Ý³¨ ³ÛÝ Çñ³íÇ×³ÏÝ»ñÁ, áñáÝù ³é³ç³ó»É »Ý  ûï³ñ»ñÏñÛ³ µéÝ³½³íÃÙ³Ý Ñ»ï¨³Ýùáí, áñáÝù Ï³ñáÕ »Ý ³é³ç µ»ñ»É ÙÇç³½·³ÛÇÝ ³Ñ³µ»ÏãáõÃÛáõÝ ¨ ëå³éÝ³É ÙÇç³½·³ÛÇÝ Ë³Õ³ÕáõÃÛ³ÝÁ ¨ ³Ýíï³Ý·áõÃÛ³ÝÁ¦,</w:t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ÛÝáõÑ»ï¨ íÏ³Û³Ïáã»Éáí Ý³¨, áñ 40/61 µ³Ý³Ó¨Á §³Ýí»ñ³å³Ñáñ»Ý Ñ³Ýó³íáñ ¿ ×³Ý³ãáõÙ ³Ñ³µ»ÏãáõÃÛ³Ý µáÉáñ ·áñÍáÕáõÃÛáõÝÝ»ñÁ, Ù»Ãá¹Ý»ñÁ ¨ åñ³ÏïÇÏ³Ý` áñï»Õ ¨ áõÙ ÏáÕÙÇó ¿É ¹ñ³Ýù Ï³ï³ñí³Í ÉÇÝ»ÇÝ, ³Û¹ ÃíáõÙ` ³ÛÝåÇëÇù, áñáÝù ëå³éÝ³ÉÇùÇ ï³Ï »Ý ¹ÝáõÙ å»ïáõÃÛáõÝÝ»ñÇ ÙÇç¨ µ³ñ»Ï³Ù³Ï³Ý Ñ³ñ³µ»ñáõÃÛáõÝÝ»ñÁ ¨ Ýñ³Ýó ³Ýíï³Ý·áõÃÛáõÝÁ¦,</w:t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íÏ³Û³Ïáã»Éáí Ý³¨, áñ 40/61 µ³Ý³Ó¨áõÙ Ìáí³ÛÇÝ ÙÇç³½·³ÛÇÝ Ï³½Ù³Ï»ñåáõÃÛ³ÝÁ ³é³ç³ñÏíáõÙ ¿ §áõëáõÙÝ³ëÇñ»É Íáí³ÛÇÝ Ý³í»ñÇ íñ³ Ï³Ù ¹ñ³Ýó ¹»Ù Ï³ï³ñíáÕ ³Ñ³µ»Ïã³Ï³Ý ·áñÍáÕáõÃÛáõÝÝ»ñÇ ÑÇÙÝ³ËÝ¹ÇñÁª Ñ³Ù³å³ï³ëË³Ý ÙÇçáóÝ»ñÇ í»ñ³µ»ñÛ³É Ñ³ÝÓÝ³ñ³ñ³Ï³ÝÝ»ñ ÁÝ¹áõÝ»Éáõ Ýå³ï³Ïáí¦,</w:t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ÝÏ³ïÇ áõÝ»Ý³Éáí Ìáí³ÛÇÝ ÙÇç³½·³ÛÇÝ Ï³½Ù³Ï»ñåáõÃÛ³Ý í»Ñ³ÅáÕáíÇ 1985Ã. ÝáÛ»Ùµ»ñÇ 20-Ç A. 584 (14) µ³Ý³Ó¨Á, áñÁ Ïáã ¿ ³ÝáõÙ ÙÇçáóÝ»ñ Ùß³Ï»É Ý³í»ñÇ ¨ ¹ñ³Ýó áõÕ¨áñÝ»ñÇ áõ ³ÝÓÝ³Ï³½ÙÇ ³Ýíï³Ý·áõÃÛ³ÝÁ ëå³éÝ³óáÕ ³ÝûñÇÝ³Ï³Ý ·áñÍáÕáõÃÛáõÝÝ»ñÇ Ï³ÝË³ñ·»ÉÙ³Ý Ñ³Ù³ñ,</w:t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Ýß»Éáí, áñ ëáõÛÝ ÎáÝí»ÝóÇ³Ý ãÇ ï³ñ³ÍíáõÙ ³ÝÓÝ³Ï³½ÙÇ ³ÛÝ ·áñÍáÕáõÃÛáõÝÝ»ñÇ íñ³, áñáÝù Ï³ñ·³íáñíáõÙ »Ý Ý³íÇ íñ³ ëáíáñ³Ï³Ý Ï³ñ·³å³ÑáõÃÛ³Ý å³Ñå³ÝÙ³Ý ÝáñÙ»ñáí,</w:t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ëï³ï»Éáí Ý³í»ñÇ ¨ ¹ñ³Ýó íñ³ ·ïÝíáÕ ³ÝÓ³Ýó ¹»Ù áõÕÕí³Í ³ÝûñÇÝ³Ï³Ý ·áñÍáÕáõÃÛáõÝÝ»ñÇ Ï³ÝË³ñ·»ÉÙ³ÝÝ áõ ¹ñ³Ýó ¹»Ù å³Ûù³ñÇÝ í»ñ³µ»ñáÕ ÝáñÙ»ñÇ ¨ ã³÷³ÝÇßÝ»ñÇ ëïáõ·áõÙÝ»ñÇ Çñ³Ï³Ý³óÙ³Ý ó³ÝÏ³ÉÇ ÉÇÝ»ÉÁ` ¹ñ³Ýó Ýáñ³óÙ³Ý Ýå³ï³Ïáí, »ñµ ¹³ ³ÝÑñ³Å»ßï ¿, ¨ ³Û¹ Ï³å³ÏóáõÃÛ³Ùµ ·áÑáõÝ³ÏáõÃÛ³Ùµ Ç ·ÇïáõÃÛáõÝ ÁÝ¹áõÝ»Éáí Ìáí³ÛÇÝ ÙÇç³½·³ÛÇÝ Ï³½Ù³Ï»ñåáõÃÛ³Ý` ÍáíáõÙ ³Ýíï³Ý·áõÃÛ³Ý Ñ³ñó»ñáí ÏáÙÇï»Ç ÏáÕÙÇó »ñ³ßË³íáñí³Í` Ý³í»ñÇ íñ³ áõÕ¨áñÝ»ñÇ ¨ ³ÝÓÝ³Ï³½ÙÇ ¹»Ù ³ÝûñÇÝ³Ï³Ý ·áñÍáÕáõÃÛáõÝÝ»ñÇ Ï³ÝË³ñ·»ÉÙ³ÝÝ áõÕÕí³Í ÙÇçáóÝ»ñÁ,</w:t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ÛÝáõÑ»ï¨ Ñ³ëï³ï»Éáí, áñ ëáõÛÝ ÎáÝí»ÝóÇ³Ûáí ãÏ³ñ·³íáñíáÕ Ñ³ñó»ñÁ ß³ñáõÝ³ÏáõÙ »Ý Ï³ñ·³íáñí»É ÁÝ¹Ñ³Ýáõñ ÙÇç³½·³ÛÇÝ Çñ³íáõÝùÇ ÝáñÙ»ñáí ¨ ëÏ½µáõÝùÝ»ñáí,</w:t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ÁÝ¹áõÝ»Éáí Íáí³ÛÇÝ Ý³í³·Ý³óáõÃÛ³Ý ¹»Ù áõÕÕí³Í ³ÝûñÇÝ³Ï³Ý ·áñÍáÕáõÃÛáõÝÝ»ñÇ ¹»Ù å³Ûù³ñáõÙ µáÉáñ å»ïáõÃÛáõÝÝ»ñÇ ÏáÕÙÇó ÁÝ¹Ñ³Ýáõñ ÙÇç³½·³ÛÇÝ Çñ³íáõÝùÇ ÝáñÙ»ñÇ ¨ ëÏ½µáõÝùÝ»ñÇ ËëïÇí å³Ñå³ÝÙ³Ý ³ÝÑñ³Å»ßïáõÃÛáõÝÁ,</w:t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å³ÛÙ³Ý³íáñí»óÇÝ Ñ»ï¨Û³ÉÇ Ù³ëÇÝ.</w:t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ind w:right="84" w:hanging="0"/>
        <w:rPr>
          <w:sz w:val="24"/>
          <w:szCs w:val="24"/>
        </w:rPr>
      </w:pPr>
      <w:r>
        <w:rPr>
          <w:sz w:val="24"/>
          <w:szCs w:val="24"/>
        </w:rPr>
        <w:t>Ðá¹í³Í 1</w:t>
      </w:r>
    </w:p>
    <w:p>
      <w:pPr>
        <w:pStyle w:val="Normal"/>
        <w:ind w:right="84" w:firstLine="567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84" w:firstLine="567"/>
        <w:jc w:val="both"/>
        <w:rPr/>
      </w:pPr>
      <w:r>
        <w:rPr>
          <w:rFonts w:cs="Times Armenian" w:ascii="Times Armenian" w:hAnsi="Times Armenian"/>
          <w:sz w:val="24"/>
          <w:szCs w:val="24"/>
        </w:rPr>
        <w:t>êáõÛÝ ÎáÝí»ÝóÇ³ÛÇ Ýå³ï³ÏÝ»ñÇ Ñ³Ù³ñ §Ý³í¦ Ýß³Ý³ÏáõÙ ¿` ó³ÝÏ³ó³Í Ý³í, áñÁ Ùßï³å»ë ³Ùñ³Ïóí³Í ã¿ ÍáíÇ Ñ³ï³ÏÇÝ. Ý»ñ³éÛ³É å³Ñå³ÝÙ³Ý ß³ñÅ³Ï³Ý ëÏ½µáõÝùáí ·áñÍáÕ Ý³í»ñÁ, ëïáñçñÛ³ ³å³ñ³ïÝ»ñÁ ¨ µáÉáñ ³ÛÉ ÉáÕ³óáÕ ÙÇçáóÝ»ñÁ:</w:t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ind w:right="84" w:hanging="0"/>
        <w:rPr>
          <w:sz w:val="24"/>
          <w:szCs w:val="24"/>
        </w:rPr>
      </w:pPr>
      <w:r>
        <w:rPr>
          <w:sz w:val="24"/>
          <w:szCs w:val="24"/>
        </w:rPr>
        <w:t>Ðá¹í³Í 2</w:t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567" w:right="84" w:hanging="0"/>
        <w:jc w:val="both"/>
        <w:rPr/>
      </w:pPr>
      <w:r>
        <w:rPr>
          <w:sz w:val="24"/>
          <w:szCs w:val="24"/>
        </w:rPr>
        <w:t xml:space="preserve">1. </w:t>
      </w:r>
      <w:r>
        <w:rPr>
          <w:rFonts w:cs="Times Armenian" w:ascii="Times Armenian" w:hAnsi="Times Armenian"/>
          <w:sz w:val="24"/>
          <w:szCs w:val="24"/>
        </w:rPr>
        <w:t>êáõÛÝ ÎáÝí»ÝóÇ³Ý ãÇ ÏÇñ³éíáõÙ`</w:t>
      </w:r>
    </w:p>
    <w:p>
      <w:pPr>
        <w:pStyle w:val="Normal"/>
        <w:ind w:right="84" w:firstLine="567"/>
        <w:jc w:val="both"/>
        <w:rPr/>
      </w:pPr>
      <w:r>
        <w:rPr>
          <w:rFonts w:cs="Times Armenian" w:ascii="Times Armenian" w:hAnsi="Times Armenian"/>
          <w:sz w:val="24"/>
          <w:szCs w:val="24"/>
        </w:rPr>
        <w:t>³</w:t>
      </w:r>
      <w:r>
        <w:rPr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é³½Ù³Ý³íÇ, Ï³Ù</w:t>
      </w:r>
    </w:p>
    <w:p>
      <w:pPr>
        <w:pStyle w:val="Normal"/>
        <w:tabs>
          <w:tab w:val="clear" w:pos="720"/>
          <w:tab w:val="left" w:pos="284" w:leader="none"/>
        </w:tabs>
        <w:ind w:right="84" w:firstLine="567"/>
        <w:jc w:val="both"/>
        <w:rPr/>
      </w:pPr>
      <w:r>
        <w:rPr>
          <w:rFonts w:cs="Times Armenian" w:ascii="Times Armenian" w:hAnsi="Times Armenian"/>
          <w:sz w:val="24"/>
          <w:szCs w:val="24"/>
        </w:rPr>
        <w:t>µ</w:t>
      </w:r>
      <w:r>
        <w:rPr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å»ïáõÃÛ³ÝÁ å³ïÏ³ÝáÕ Ï³Ù Ýñ³ ÏáÕÙÇó ß³Ñ³·áñÍíáÕ Ý³íÇ ÝÏ³ïÙ³Ùµ, »ñµ ³ÛÝ û·ï³·áñÍíáõÙ ¿ é³½Ù³Ï³Ý ûÅ³Ý¹³ÏÙ³Ý Ï³Ù Ù³ùë³ÛÇÝ Ï³Ù áëïÇÏ³Ý³Ï³Ý Ýå³ï³ÏÝ»ñáí, Ï³Ù</w:t>
      </w:r>
    </w:p>
    <w:p>
      <w:pPr>
        <w:pStyle w:val="Normal"/>
        <w:ind w:right="84" w:firstLine="567"/>
        <w:jc w:val="both"/>
        <w:rPr/>
      </w:pPr>
      <w:r>
        <w:rPr>
          <w:rFonts w:cs="Times Armenian" w:ascii="Times Armenian" w:hAnsi="Times Armenian"/>
          <w:sz w:val="24"/>
          <w:szCs w:val="24"/>
        </w:rPr>
        <w:t>·</w:t>
      </w:r>
      <w:r>
        <w:rPr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ß³Ñ³·áñÍáõÙÇó Ñ³Ýí³Í Ï³Ù Ý³í³Ù³ïáõÛóáõÙ Ï³Û³Ý³Í Ý³íÇ ÝÏ³ïÙ³Ùµ:</w:t>
      </w:r>
    </w:p>
    <w:p>
      <w:pPr>
        <w:pStyle w:val="Normal"/>
        <w:ind w:right="84"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rFonts w:cs="Times Armenian" w:ascii="Times Armenian" w:hAnsi="Times Armenian"/>
          <w:sz w:val="24"/>
          <w:szCs w:val="24"/>
        </w:rPr>
        <w:t>àãÇÝã ëáõÛÝ ÎáÝí»ÝóÇ³ÛáõÙ ãÇ ßáß³÷áõÙ é³½Ù³Ý³í»ñÇ Ï³Ù ³ÛÉ å»ï³Ï³Ý Ý³í»ñÇ ³ÝÓ»éÝÙË»ÉÇáõÃÛáõÝÁ, áñáÝù ß³Ñ³·áñÍíáõÙ »Ý áã ³é¨ïñ³ÛÇÝ Ýå³ï³ÏÝ»ñáí:</w:t>
      </w:r>
    </w:p>
    <w:p>
      <w:pPr>
        <w:pStyle w:val="Normal"/>
        <w:ind w:right="8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ind w:right="84" w:hanging="0"/>
        <w:rPr>
          <w:sz w:val="24"/>
          <w:szCs w:val="24"/>
        </w:rPr>
      </w:pPr>
      <w:r>
        <w:rPr>
          <w:sz w:val="24"/>
          <w:szCs w:val="24"/>
        </w:rPr>
        <w:t>Ðá¹í³Í 3</w:t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color w:val="FF0000"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rFonts w:cs="Times Armenian" w:ascii="Times Armenian" w:hAnsi="Times Armenian"/>
          <w:sz w:val="24"/>
          <w:szCs w:val="24"/>
        </w:rPr>
        <w:t>àñ¨¿ ³ÝÓ Ñ³Ýó³·áñÍáõÃÛáõÝ ¿ Ï³ï³ñáõÙ, »Ã» Ý³ Ï³ÝË³Ùï³Íí³Í ¨ ³åûñÇÝÇ`</w:t>
      </w:r>
    </w:p>
    <w:p>
      <w:pPr>
        <w:pStyle w:val="Normal"/>
        <w:ind w:right="84" w:firstLine="567"/>
        <w:jc w:val="both"/>
        <w:rPr/>
      </w:pPr>
      <w:r>
        <w:rPr>
          <w:rFonts w:cs="Times Armenian" w:ascii="Times Armenian" w:hAnsi="Times Armenian"/>
          <w:sz w:val="24"/>
          <w:szCs w:val="24"/>
        </w:rPr>
        <w:t>³</w:t>
      </w:r>
      <w:r>
        <w:rPr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½³íÃáõÙ ¿ Ý³íÁ Ï³Ù áõÅáí Ï³Ù áõÅÇ ëå³éÝ³ÉÇùáí Ï³Ù í³Ë»óÝ»Éáõ áñ¨¿ ³ÛÉ Ó¨áí í»ñ³ÑëÏáÕáõÃÛáõÝ ¿ Çñ³Ï³Ý³óÝáõÙ Ý³íÇ ÝÏ³ïÙ³Ùµ, Ï³Ù</w:t>
      </w:r>
    </w:p>
    <w:p>
      <w:pPr>
        <w:pStyle w:val="Normal"/>
        <w:ind w:right="84" w:firstLine="567"/>
        <w:jc w:val="both"/>
        <w:rPr/>
      </w:pPr>
      <w:r>
        <w:rPr>
          <w:rFonts w:cs="Times Armenian" w:ascii="Times Armenian" w:hAnsi="Times Armenian"/>
          <w:sz w:val="24"/>
          <w:szCs w:val="24"/>
        </w:rPr>
        <w:t>µ</w:t>
      </w:r>
      <w:r>
        <w:rPr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Ý³íÇ íñ³ ·ïÝíáÕ ³ÝÓÇ ¹»Ù µéÝáõÃÛ³Ý ³Ïï ¿ Ï³ï³ñáõÙ, »Ã» ³Û¹ ³ÏïÁ Ï³ñáÕ ¿ ëå³éÝ³É ïíÛ³É Ý³íÇ ³Ýíï³Ý· Ý³í³ñÏáõÃÛ³ÝÁ, Ï³Ù</w:t>
      </w:r>
    </w:p>
    <w:p>
      <w:pPr>
        <w:pStyle w:val="Normal"/>
        <w:ind w:right="84" w:firstLine="567"/>
        <w:jc w:val="both"/>
        <w:rPr/>
      </w:pPr>
      <w:r>
        <w:rPr>
          <w:rFonts w:cs="Times Armenian" w:ascii="Times Armenian" w:hAnsi="Times Armenian"/>
          <w:sz w:val="24"/>
          <w:szCs w:val="24"/>
        </w:rPr>
        <w:t>·</w:t>
      </w:r>
      <w:r>
        <w:rPr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³í»ñáõÙ ¿ Ý³íÁ Ï³Ù íÝ³ë ¿ å³ï×³éáõÙ Ý³íÇÝ Ï³Ù ¹ñ³ µ»éÇÝ, áñÁ Ï³ñáÕ ¿ ëå³éÝ³É ïíÛ³É Ý³íÇ ³Ýíï³Ý· Ý³í³ñÏáõÃÛ³ÝÁ, Ï³Ù</w:t>
      </w:r>
    </w:p>
    <w:p>
      <w:pPr>
        <w:pStyle w:val="Normal"/>
        <w:ind w:right="84" w:firstLine="567"/>
        <w:jc w:val="both"/>
        <w:rPr/>
      </w:pPr>
      <w:r>
        <w:rPr>
          <w:rFonts w:cs="Times Armenian" w:ascii="Times Armenian" w:hAnsi="Times Armenian"/>
          <w:sz w:val="24"/>
          <w:szCs w:val="24"/>
        </w:rPr>
        <w:t>¹</w:t>
      </w:r>
      <w:r>
        <w:rPr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áñ¨¿ Ó¨áí Ý³íÇ íñ³ ë³ñù³íáñáõÙ Ï³Ù ÝÛáõÃ ¿ ï»Õ³¹ñáõÙ Ï³Ù ³ÛÝ ï»Õ³¹ñ»Éáõ Ýå³ï³Ïáí Ï³ï³ñáõÙ ¿ ·áñÍáÕáõÃÛáõÝ, áñÁ Ï³ñáÕ ¿ ³í»ñ»É ³Û¹ Ý³íÁ, íÝ³ë å³ï×³é»É  ³Û¹ Ý³íÇÝ Ï³Ù ¹ñ³ µ»éÇÝ, áñÁ ëå³éÝáõÙ ¿ Ï³Ù Ï³ñáÕ ¿ ëå³éÝ³É ïíÛ³É Ý³íÇ ³Ýíï³Ý· Ý³í³ñÏáõÃÛ³ÝÁ, Ï³Ù</w:t>
      </w:r>
    </w:p>
    <w:p>
      <w:pPr>
        <w:pStyle w:val="Normal"/>
        <w:ind w:right="84" w:firstLine="567"/>
        <w:jc w:val="both"/>
        <w:rPr/>
      </w:pPr>
      <w:r>
        <w:rPr>
          <w:rFonts w:cs="Times Armenian" w:ascii="Times Armenian" w:hAnsi="Times Armenian"/>
          <w:sz w:val="24"/>
          <w:szCs w:val="24"/>
        </w:rPr>
        <w:t>»</w:t>
      </w:r>
      <w:r>
        <w:rPr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³í»ñáõÙ ¿ Íáí³ÛÇÝ Ý³í³·Ý³óáõÃÛ³Ý ë³ñù³íáñáõÙÁ Ï³Ù ¹ñ³Ý Éáõñç íÝ³ë ¿ å³ï×³éáõÙ Ï³Ù ¹ñ³ ß³Ñ³·áñÍÙ³Ý Éáõñç ËáãÁÝ¹áïÝ»ñ ¿ ëï»ÕÍáõÙ, »Ã» ó³ÝÏ³ó³Í ³Û¹åÇëÇ ·áñÍáÕáõÃÛáõÝ Ï³ñáÕ ¿ ëå³éÝ³É Ý³íÇ ³Ýíï³Ý· Ý³í³ñÏáõÃÛ³ÝÁ, Ï³Ù</w:t>
      </w:r>
    </w:p>
    <w:p>
      <w:pPr>
        <w:pStyle w:val="Normal"/>
        <w:ind w:right="84" w:firstLine="567"/>
        <w:jc w:val="both"/>
        <w:rPr/>
      </w:pPr>
      <w:r>
        <w:rPr>
          <w:rFonts w:cs="Times Armenian" w:ascii="Times Armenian" w:hAnsi="Times Armenian"/>
          <w:sz w:val="24"/>
          <w:szCs w:val="24"/>
        </w:rPr>
        <w:t>½</w:t>
      </w:r>
      <w:r>
        <w:rPr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³ÏÝÑ³Ûï Ï»ÕÍ ï»Õ»ÏáõÃÛáõÝÝ»ñ ¿ Ñ³ÛïÝáõÙª ¹ñ³Ýáí ëå³éÝ³ÉÇù ëï»ÕÍ»Éáí Ý³íÇ ³Ýíï³Ý· Ý³í³ñÏáõÃÛ³Ý Ñ³Ù³ñ, Ï³Ù</w:t>
      </w:r>
    </w:p>
    <w:p>
      <w:pPr>
        <w:pStyle w:val="Normal"/>
        <w:ind w:right="84" w:firstLine="567"/>
        <w:jc w:val="both"/>
        <w:rPr/>
      </w:pPr>
      <w:r>
        <w:rPr>
          <w:rFonts w:cs="Times Armenian" w:ascii="Times Armenian" w:hAnsi="Times Armenian"/>
          <w:sz w:val="24"/>
          <w:szCs w:val="24"/>
        </w:rPr>
        <w:t>¿</w:t>
      </w:r>
      <w:r>
        <w:rPr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íÇñ³íáñáõÙ ¿ áñ¨¿ ³ÝÓÇ Ï³Ù ëå³ÝáõÙ ¿ Ýñ³Ý §³¦-§¿¦ »ÝÃ³Ï»ï»ñáõÙ Ýßí³Í áñ¨¿ Ñ³Ýó³·áñÍáõÃÛ³Ý Ï³ï³ñÙ³Ý Ï³Ù ¹ñ³ Ï³ï³ñÙ³Ý ÷áñÓÇ ³éÝãáõÃÛ³Ùµ:</w:t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àñ¨¿  ³ÝÓ Ñ³Ýó³·áñÍáõÃÛáõÝ ¿ Ï³ï³ñáõÙ Ý³¨, »Ã»`</w:t>
      </w:r>
    </w:p>
    <w:p>
      <w:pPr>
        <w:pStyle w:val="Normal"/>
        <w:ind w:right="84" w:firstLine="567"/>
        <w:jc w:val="both"/>
        <w:rPr/>
      </w:pPr>
      <w:r>
        <w:rPr>
          <w:rFonts w:cs="Times Armenian" w:ascii="Times Armenian" w:hAnsi="Times Armenian"/>
          <w:sz w:val="24"/>
          <w:szCs w:val="24"/>
        </w:rPr>
        <w:t>³</w:t>
      </w:r>
      <w:r>
        <w:rPr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÷áñÓáõÙ ¿ Ï³ï³ñ»É 1-ÇÝ Ï»ïáõÙ Ýßí³Í Ñ³Ýó³·áñ</w:t>
        <w:softHyphen/>
        <w:t>ÍáõÃÛáõÝ</w:t>
        <w:softHyphen/>
        <w:t>Ý»ñÇó áñ¨¿ Ù»ÏÁ, Ï³Ù</w:t>
      </w:r>
    </w:p>
    <w:p>
      <w:pPr>
        <w:pStyle w:val="Normal"/>
        <w:ind w:right="84" w:firstLine="567"/>
        <w:jc w:val="both"/>
        <w:rPr/>
      </w:pPr>
      <w:r>
        <w:rPr>
          <w:rFonts w:cs="Times Armenian" w:ascii="Times Armenian" w:hAnsi="Times Armenian"/>
          <w:sz w:val="24"/>
          <w:szCs w:val="24"/>
        </w:rPr>
        <w:t>µ</w:t>
      </w:r>
      <w:r>
        <w:rPr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¹ñ¹áõÙ ¿ 1-ÇÝ Ï»ïáõÙ Ýßí³Í Ñ³Ýó³·áñÍáõÃÛáõÝÝ»ñÇó áñ¨¿ Ù»ÏÇ Ï³ï³ñÙ³ÝÁ, áñÁ Ï³ï³ñíáõÙ ¿ áñ¨¿ ³ÝÓÇ ÏáÕÙÇó, Ï³Ù áñ¨¿ ³ÛÉ Ï»ñå Ñ³Ý¹Çë³ÝáõÙ ¿ ³Û¹åÇëÇ Ñ³Ýó³·áñÍáõÃÛáõÝ Ï³ï³ñáÕ ³ÝÓÇ Ñ³Ýó³ÏÇóÁ, Ï³Ù</w:t>
      </w:r>
    </w:p>
    <w:p>
      <w:pPr>
        <w:pStyle w:val="Normal"/>
        <w:ind w:right="84" w:firstLine="567"/>
        <w:jc w:val="both"/>
        <w:rPr/>
      </w:pPr>
      <w:r>
        <w:rPr>
          <w:rFonts w:cs="Times Armenian" w:ascii="Times Armenian" w:hAnsi="Times Armenian"/>
          <w:sz w:val="24"/>
          <w:szCs w:val="24"/>
        </w:rPr>
        <w:t>·</w:t>
      </w:r>
      <w:r>
        <w:rPr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å³ÛÙ³Ýáí Ï³Ù ³é³Ýó ¹ñ³ ëå³éÝáõÙ ¿, ÇÝãå»ë Ý³Ë³ï»ëí³Í ¿ ³½·³ÛÇÝ ûñ»Ýë¹ñáõÃÛ³Ùµ, Ýå³ï³Ï áõÝ»Ý³Éáí Ñ³ñÏ³¹ñ»É ýÇ½ÇÏ³Ï³Ý Ï³Ù Çñ³í³µ³Ý³Ï³Ý ³ÝÓÇÝ Ï³ï³ñ»É áñ¨¿ ·áñÍáÕáõÃÛáõÝ Ï³Ù Ó»éÝå³Ñ ÙÝ³É ¹ñ³ Ï³ï³ñáõÙÇó, Ï³ï³ñ»É 1-ÇÝ Ï»ïÇ §µ¦, §·¦, §»¦ »ÝÃ³Ï»ï»ñáõÙ Ýßí³Í Ñ³Ýó³·áñÍáõÃÛáõÝÝ»ñÇó áñ¨¿ Ù»ÏÁ, »Ã» ³Û¹ ëå³éÝ³ÉÇùÁ Ï³ñáÕ ¿ íï³Ý·»É ³ÛÝ Ý³íÇ ³Ýíï³Ý· Ý³í³ñÏáõÃÛ³ÝÁ, áñÇ Ù³ëÇÝ ÝßíáõÙ ¿:</w:t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ind w:right="84" w:hanging="0"/>
        <w:rPr>
          <w:sz w:val="24"/>
          <w:szCs w:val="24"/>
        </w:rPr>
      </w:pPr>
      <w:r>
        <w:rPr>
          <w:sz w:val="24"/>
          <w:szCs w:val="24"/>
        </w:rPr>
        <w:t>Ðá¹í³Í 4</w:t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êáõÛÝ ÎáÝí»ÝóÇ³Ý ÏÇñ³éíáõÙ ¿, »Ã» Ý³íÁ Ý³í³ñÏáõÃÛáõÝ ¿ Ï³ï³ñáõÙ, Ï³Ù Ýñ³ »ñÃáõÕÇÝ ÁÝ¹·ñÏáõÙ ¿ Ý³í³ñÏáõÃÛáõÝ áñ¨¿ ÙÇ å»ïáõÃÛ³Ý ï³ñ³Íù³ÛÇÝ ÍáíÇ ³ñï³ùÇÝ ë³ÑÙ³ÝÝ»ñÇó ¹áõñë ·ïÝíáÕ çñ»ñÁ, çñ»ñáí Ï³Ù çñ»ñÇó ¹áõñë Ï³Ù Ñ³ñ³ÏÇó å»ïáõÃÛáõÝÝ»ñÇ Ñ»ï Ýñ³ ï³ñ³Íù³ÛÇÝ ÍáíÇ ÏáÕ³ÛÇÝ ë³ÑÙ³ÝÝ»ñÇó ¹áõñë:</w:t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²ÛÝ ¹»åùáõÙ, »ñµ ëáõÛÝ ÎáÝí»ÝóÇ³Ý 1-ÇÝ Ï»ïÇÝ Ñ³Ù³å³ï³ëË³Ý ãÇ ÏÇñ³éíáõÙ, ³å³ ¹³, ³ÛÝáõ³Ù»Ý³ÛÝÇí, ÏÇñ³éíáõÙ ¿, »Ã» Ñ³Ýó³·áñÍÁ Ï³Ù »ÝÃ³¹ñÛ³É Ñ³Ýó³·áñÍÁ ·ïÝíáõÙ ¿ 1-ÇÝ Ï»ïáõÙ Ýßí³Í å»ïáõÃÛáõÝÇó ¹áõñë` áñ¨¿ áõñÇß Ù³ëÝ³ÏÇó å»ïáõÃÛ³Ý ï³ñ³ÍùáõÙ:</w:t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ind w:right="84" w:hanging="0"/>
        <w:rPr>
          <w:sz w:val="24"/>
          <w:szCs w:val="24"/>
        </w:rPr>
      </w:pPr>
      <w:r>
        <w:rPr>
          <w:sz w:val="24"/>
          <w:szCs w:val="24"/>
        </w:rPr>
        <w:t>Ðá¹í³Í 5</w:t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Úáõñ³ù³ÝãÛáõñ Ù³ëÝ³ÏÇó å»ïáõÃÛáõÝ Ñ³Ù³å³ï³ëË³Ý å³ïÇÅ</w:t>
        <w:softHyphen/>
        <w:t>Ý»ñ ¿ Ý³Ë³ï»ëáõÙ 3-ñ¹ Ñá¹í³ÍáõÙ Ýßí³Í Ñ³Ýó³·áñÍáõÃÛáõÝÝ»ñÇ Ñ³Ù³ñ`  Ñ³ßíÇ ³éÝ»Éáí ³Û¹ Ñ³Ýó³·áñÍáõÃÛáõÝÝ»ñÇ Í³ÝñáõÃÛ³Ý ³ëïÇ×³ÝÁ:</w:t>
      </w:r>
    </w:p>
    <w:p>
      <w:pPr>
        <w:pStyle w:val="Normal"/>
        <w:ind w:right="84" w:firstLine="567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ind w:right="84" w:hanging="0"/>
        <w:rPr>
          <w:sz w:val="24"/>
          <w:szCs w:val="24"/>
        </w:rPr>
      </w:pPr>
      <w:r>
        <w:rPr>
          <w:sz w:val="24"/>
          <w:szCs w:val="24"/>
        </w:rPr>
        <w:t>Ðá¹í³Í 6</w:t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1. Úáõñ³ù³ÝãÛáõñ Ù³ëÝ³ÏÇó å»ïáõÃÛáõÝ Ó»éÝ³ñÏáõÙ ¿ ³ÛÝåÇëÇ ÙÇçáóÝ»ñ, áñáÝù Ï³ñáÕ »Ý ³ÝÑñ³Å»ßï ÉÇÝ»É 3-ñ¹ Ñá¹í³ÍáõÙ Ýßí³Í Ñ³Ýó³·áñÍáõÃÛáõÝÝ»ñÇ ÝÏ³ïÙ³Ùµ Çñ Çñ³í³ëáõÃÛáõÝÁ Ñ³ëï³ï»Éáõ Ñ³Ù³ñ, »ñµ Ñ³Ýó³·áñÍáõÃÛáõÝÁ Ï³ï³ñí»É ¿`</w:t>
      </w:r>
    </w:p>
    <w:p>
      <w:pPr>
        <w:pStyle w:val="Normal"/>
        <w:ind w:right="84" w:firstLine="567"/>
        <w:jc w:val="both"/>
        <w:rPr/>
      </w:pPr>
      <w:r>
        <w:rPr>
          <w:rFonts w:cs="Times Armenian" w:ascii="Times Armenian" w:hAnsi="Times Armenian"/>
          <w:sz w:val="24"/>
          <w:szCs w:val="24"/>
        </w:rPr>
        <w:t>³</w:t>
      </w:r>
      <w:r>
        <w:rPr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Ñ³Ýó³·áñÍáõÃÛáõÝÁ Ï³ï³ñ»Éáõ Å³Ù³Ý³Ï ïíÛ³É å»ïáõÃÛ³Ý ¹ñáßÇ Ý»ñùá Ý³í³ñÏáÕ Ý³íÇ ¹»Ù Ï³Ù ¹ñ³ íñ³, Ï³Ù</w:t>
      </w:r>
    </w:p>
    <w:p>
      <w:pPr>
        <w:pStyle w:val="Normal"/>
        <w:ind w:right="84" w:firstLine="567"/>
        <w:jc w:val="both"/>
        <w:rPr/>
      </w:pPr>
      <w:r>
        <w:rPr>
          <w:rFonts w:cs="Times Armenian" w:ascii="Times Armenian" w:hAnsi="Times Armenian"/>
          <w:sz w:val="24"/>
          <w:szCs w:val="24"/>
        </w:rPr>
        <w:t>µ</w:t>
      </w:r>
      <w:r>
        <w:rPr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ïíÛ³É å»ïáõÃÛ³Ý ï³ñ³ÍùáõÙ. Ý»ñ³éÛ³É Ýñ³ ï³ñ³Íù³ÛÇÝ ÍáíÁ, Ï³Ù</w:t>
      </w:r>
    </w:p>
    <w:p>
      <w:pPr>
        <w:pStyle w:val="Normal"/>
        <w:ind w:right="84" w:firstLine="567"/>
        <w:jc w:val="both"/>
        <w:rPr/>
      </w:pPr>
      <w:r>
        <w:rPr>
          <w:rFonts w:cs="Times Armenian" w:ascii="Times Armenian" w:hAnsi="Times Armenian"/>
          <w:sz w:val="24"/>
          <w:szCs w:val="24"/>
        </w:rPr>
        <w:t>·</w:t>
      </w:r>
      <w:r>
        <w:rPr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ïíÛ³É å»ïáõÃÛ³Ý ù³Õ³ù³óáõ ÏáÕÙÇó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Ø³ëÝ³ÏÇó å»ïáõÃÛáõÝÁ Ï³ñáÕ ¿ Ý³¨ Çñ Çñ³í³ëáõÃÛáõÝÁ Ñ³ëï³ï»É ó³ÝÏ³ó³Í ÝÙ³Ý Ñ³Ýó³·áñÍáõÃÛ³Ý ÝÏ³ïÙ³Ùµ, »ñµª</w:t>
      </w:r>
    </w:p>
    <w:p>
      <w:pPr>
        <w:pStyle w:val="Normal"/>
        <w:ind w:right="84" w:firstLine="567"/>
        <w:jc w:val="both"/>
        <w:rPr/>
      </w:pPr>
      <w:r>
        <w:rPr>
          <w:rFonts w:cs="Times Armenian" w:ascii="Times Armenian" w:hAnsi="Times Armenian"/>
          <w:sz w:val="24"/>
          <w:szCs w:val="24"/>
        </w:rPr>
        <w:t>³</w:t>
      </w:r>
      <w:r>
        <w:rPr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³ÛÝ Ï³ï³ñí»É ¿ ù³Õ³ù³óÇáõÃÛáõÝ ãáõÝ»óáÕ ³ÝÓÇ ÏáÕÙÇó, áñÁ ëáíáñ³µ³ñ µÝ³ÏíáõÙ ¿ ïíÛ³É å»ïáõÃÛáõÝáõÙ, Ï³Ù</w:t>
      </w:r>
    </w:p>
    <w:p>
      <w:pPr>
        <w:pStyle w:val="Normal"/>
        <w:ind w:right="84" w:firstLine="567"/>
        <w:jc w:val="both"/>
        <w:rPr/>
      </w:pPr>
      <w:r>
        <w:rPr>
          <w:rFonts w:cs="Times Armenian" w:ascii="Times Armenian" w:hAnsi="Times Armenian"/>
          <w:sz w:val="24"/>
          <w:szCs w:val="24"/>
        </w:rPr>
        <w:t>µ</w:t>
      </w:r>
      <w:r>
        <w:rPr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¹ñ³ Ï³ï³ñÙ³Ý Å³Ù³Ý³Ï ïíÛ³É å»ïáõÃÛ³Ý ù³Õ³ù³óÇÝ ½³íÃí»É ¿, ëå³éÝ³ÉÇùÇ ¿ »ÝÃ³ñÏí»É, íÇñ³íáñí»É Ï³Ù ëå³Ýí»É ¿, Ï³Ù</w:t>
      </w:r>
    </w:p>
    <w:p>
      <w:pPr>
        <w:pStyle w:val="Normal"/>
        <w:ind w:right="84" w:firstLine="567"/>
        <w:jc w:val="both"/>
        <w:rPr/>
      </w:pPr>
      <w:r>
        <w:rPr>
          <w:rFonts w:cs="Times Armenian" w:ascii="Times Armenian" w:hAnsi="Times Armenian"/>
          <w:sz w:val="24"/>
          <w:szCs w:val="24"/>
        </w:rPr>
        <w:t>·</w:t>
      </w:r>
      <w:r>
        <w:rPr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³ÛÝ Ï³ï³ñí»É ¿ ïíÛ³É å»ïáõÃÛ³ÝÁ áñ¨¿ ·áñÍáÕáõÃÛáõÝ Ï³ï³ñ»Éáõ Ï³Ù ¹ñ³ Ï³ï³ñáõÙÇó Ó»éÝå³Ñ ÙÝ³ÉáõÝ Ñ³ñÏ³¹ñ»Éáõ ÷áñÓ ³Ý»Éáí:</w:t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Úáõñ³ù³ÝãÛáõñ Ù³ëÝ³ÏÇó å»ïáõÃÛáõÝ, áñÁ Ñ³ëï³ï»É ¿ 2-ñ¹ Ï»ïáõÙ Ýßí³Í Çñ³í³ëáõÃÛáõÝÁ, ³Û¹ Ù³ëÇÝ Í³ÝáõóáõÙ ¿ Ìáí³ÛÇÝ ÙÇç³½·³ÛÇÝ Ï³½Ù³Ï»ñåáõÃÛ³Ý ·ÉË³íáñ ù³ñïáõÕ³ñÇÝ (³ÛëáõÑ»ïª  ¶ÉË³íáñ ù³ñïáõÕ³ñ): ºÃ» ³Û¹åÇëÇ Ù³ëÝ³ÏÇó å»ïáõÃÛáõÝÁ Ñ»ï³·³ÛáõÙ Ññ³Å³ñíáõÙ ¿ ÝÙ³Ý Çñ³í³ëáõÃÛáõÝÇó, ³å³ Ý³ ³Û¹ Ù³ëÇÝ Í³ÝáõóáõÙ ¿ ¶ÉË³íáñ ù³ñïáõÕ³ñÇÝ:</w:t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Úáõñ³ù³ÝãÛáõñ Ù³ëÝ³ÏÇó å»ïáõÃÛáõÝ ÁÝ¹áõÝáõÙ ¿ ³ÛÝåÇëÇ ÙÇçáóÝ»ñ, áñáÝù ³ÝÑñ³Å»ßï »Ý 3-ñ¹ Ñá¹í³ÍáõÙ Ýßí³Í Ñ³Ýó³·áñÍáõÃÛ³Ý ÝÏ³ïÙ³Ùµ Çñ Çñ³í³ëáõÃÛáõÝÁ Ñ³ëï³ï»Éáõ Ñ³Ù³ñ` ³ÛÝ ¹»åù»ñáõÙ, »ñµ »ÝÃ³¹ñÛ³É Ñ³Ýó³·áñÍÁ ·ïÝíáõÙ ¿ Ýñ³ ï³ñ³ÍùáõÙ, ¨ Ý³ Ýñ³Ý ãÇ Ñ³ÝÓÝáõÙ Ù³ëÝ³ÏÇó ³ÛÝ å»ïáõÃÛáõÝÝ»ñÇó áñ¨¿ Ù»ÏÇÝ, áñáÝù Ñ³ëï³ï»É »Ý Çñ»Ýó Çñ³í³ëáõÃÛáõÝÁ ëáõÛÝ Ñá¹í³ÍÇ 1-ÇÝ ¨ 2-ñ¹ Ï»ï»ñÇÝ Ñ³Ù³å³ï³ëË³Ý:</w:t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5. êáõÛÝ ÎáÝí»ÝóÇ³Ý ãÇ µ³ó³éáõÙ ³½·³ÛÇÝ ûñ»Ýë¹ñáõÃÛ³Ý Ñ³Ù³å³ï³ëË³Ý Çñ³Ï³Ý³óíáÕ áñ¨¿ ùñ»³Ï³Ý Çñ³í³ëáõÃÛáõÝ:</w:t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ind w:right="84" w:hanging="0"/>
        <w:rPr>
          <w:sz w:val="24"/>
          <w:szCs w:val="24"/>
        </w:rPr>
      </w:pPr>
      <w:r>
        <w:rPr>
          <w:sz w:val="24"/>
          <w:szCs w:val="24"/>
        </w:rPr>
        <w:t>Ðá¹í³Í 7</w:t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Ð³Ùá½í»Éáí, áñ Ñ³Ý·³Ù³ÝùÝ»ñÁ ¹³ »Ý å³Ñ³ÝçáõÙ, Ûáõñ³ù³ÝãÛáõñ Ù³ëÝ³ÏÇó å»ïáõÃÛáõÝ, áñÇ ï³ñ³ÍùáõÙ ¿ ·ïÝíáõÙ Ñ³Ýó³·áñÍÁ Ï³Ù »ÝÃ³¹ñÛ³É Ñ³Ýó³·áñÍÁ, Çñ ûñ»Ýë¹ñáõÃÛ³Ý Ñ³Ù³å³ï³ëË³Ý` Ýñ³Ý Ó»ñµ³Ï³ÉáõÙ ¿ Ï³Ù Ó»éÝ³ñÏáõÙ ¿ ³ÛÉ ÙÇçáóÝ»ñ, áñáÝù Ï³å³Ñáí»Ý Ýñ³ Ý»ñÏ³ÛáõÃÛáõÝÁ ³ÛÝ Å³Ù³Ý³ÏÇ ÁÝÃ³óùáõÙ, áñÝ ³ÝÑñ³Å»ßï ¿ Ýñ³ ¹»Ù ùñ»³Ï³Ý Ñ»ï³åÝ¹áõÙ Ñ³ñáõó»Éáõ Ï³Ù Ñ³ÝÓÝÙ³Ý ·áñÍáÕáõÃÛáõÝÝ»ñ Ó»éÝ³ñÏ»Éáõ Ñ³Ù³ñ:</w:t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²Û¹åÇëÇ å»ïáõÃÛáõÝÁ, Çñ ûñ»Ýë¹ñáõÃÛ³Ý Ñ³Ù³å³ï³ëË³Ý, ³ÝÑ³å³Õ Çñ³Ï³Ý³óÝáõÙ ¿ ³Û¹ ÷³ëï»ñÇ Ý³ËÝ³Ï³Ý ùÝÝáõÃÛáõÝ:</w:t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ò³ÝÏ³ó³Í ³ÝÓ, áõÙ ÝÏ³ïÙ³Ùµ Çñ³Ï³Ý³óíáõÙ »Ý 1-ÇÝ Ï»ïáõÙ Ýßí³Í ÙÇçáóÝ»ñÁ, Çñ³íáõÝù áõÝÇ`</w:t>
      </w:r>
    </w:p>
    <w:p>
      <w:pPr>
        <w:pStyle w:val="Normal"/>
        <w:tabs>
          <w:tab w:val="clear" w:pos="720"/>
          <w:tab w:val="left" w:pos="426" w:leader="none"/>
        </w:tabs>
        <w:ind w:right="84" w:firstLine="567"/>
        <w:jc w:val="both"/>
        <w:rPr/>
      </w:pPr>
      <w:r>
        <w:rPr>
          <w:rFonts w:cs="Times Armenian" w:ascii="Times Armenian" w:hAnsi="Times Armenian"/>
          <w:sz w:val="24"/>
          <w:szCs w:val="24"/>
        </w:rPr>
        <w:t>³</w:t>
      </w:r>
      <w:r>
        <w:rPr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³ÝÑ³å³Õ Ï³åí»É ³ÛÝ å»ïáõÃÛ³Ý Ùáï³Ï³ Ñ³Ù³å³ï³ëË³Ý Ý»ñÏ³Û³óáõóãÇ Ñ»ï, áñÇ ù³Õ³ù³óÇÝ ¿ ÇÝùÁ, Ï³Ù áñÁ ³ÛÉ Ï»ñå Çñ³í³ëáõ ¿ ³Û¹åÇëÇ Ï³å Ñ³ëï³ï»Éáõ, Ï³Ù, »Ã» Ý³ Ñ³Ý¹Çë³ÝáõÙ ¿ ù³Õ³ù³óÇáõÃÛáõÝ ãáõÝ»óáÕ ³ÝÓª ³ÛÝ å»ïáõÃÛ³Ý Ý»ñÏ³Û³óáõóãÇ Ñ»ï, áñÇ ï³ñ³ÍùáõÙ ÇÝùÁ ëáíáñ³µ³ñ µÝ³ÏíáõÙ ¿,</w:t>
      </w:r>
    </w:p>
    <w:p>
      <w:pPr>
        <w:pStyle w:val="Normal"/>
        <w:ind w:right="84" w:firstLine="567"/>
        <w:jc w:val="both"/>
        <w:rPr/>
      </w:pPr>
      <w:r>
        <w:rPr>
          <w:rFonts w:cs="Times Armenian" w:ascii="Times Armenian" w:hAnsi="Times Armenian"/>
          <w:sz w:val="24"/>
          <w:szCs w:val="24"/>
        </w:rPr>
        <w:t>µ</w:t>
      </w:r>
      <w:r>
        <w:rPr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³Û¹ å»ïáõÃÛ³Ý Ý»ñÏ³Û³óáõóãÇ ÏáÕÙÇó ³Ûó»ÉáõÃÛ³Ý:</w:t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Æñ³íáõÝùÝ»ñÁ, áñáÝù Ýßí³Í »Ý 3-ñ¹ Ï»ïáõÙ, Çñ³Ï³Ý³óíáõÙ »Ý ³ÛÝ å»ïáõÃÛ³Ý ûñ»ÝùÝ»ñÇÝ ¨ Ï³ÝáÝÝ»ñÇÝ Ñ³Ù³å³ï³ëË³Ý, áñÇ ï³ñ³ÍùáõÙ ·ïÝíáõÙ ¿ Ñ³Ýó³·áñÍÁ Ï³Ù »ÝÃ³¹ñÛ³É Ñ³Ýó³·áñÍÁª å³ÛÙ³Ýáí, áñ Ýßí³Í ûñ»ÝùÝ»ñÁ ¨ Ï³ÝáÝÝ»ñÁ å»ïù ¿ ÑÝ³ñ³íáñáõÃÛáõÝ ï³Ý ÉÇáíÇÝ Çñ³Ï³Ý³óÝ»Éáõ ³ÛÝ Ýå³ï³ÏÝ»ñÁ, áñáÝó Ñ³Ù³ñ Ý³Ë³ï»ëí³Í »Ý 3-ñ¹ Ï»ïÇÝ Ñ³Ù³Ó³ÛÝ ïñ³Ù³¹ñíáÕ Çñ³íáõÝùÝ»ñÁ:</w:t>
      </w:r>
    </w:p>
    <w:p>
      <w:pPr>
        <w:pStyle w:val="Normal"/>
        <w:ind w:right="84" w:firstLine="567"/>
        <w:jc w:val="both"/>
        <w:rPr/>
      </w:pPr>
      <w:r>
        <w:rPr>
          <w:rFonts w:cs="Times Armenian" w:ascii="Times Armenian" w:hAnsi="Times Armenian"/>
          <w:sz w:val="24"/>
          <w:szCs w:val="24"/>
        </w:rPr>
        <w:t>5. ºñµ Ù³ëÝ³ÏÇó å»ïáõÃÛáõÝÁ ëáõÛÝ Ñá¹í³ÍÇÝ Ñ³Ù³å³ï³ëË³Ý Ó»ñµ³Ï³É»É ¿ ³ÝÓÇÝ, ³å³ Ý³ 6-ñ¹ Ñá¹í³ÍÇ ³é³çÇÝ Ï»ïÇÝ Ñ³Ù³å³ï³ëË³Ý  Çñ³í³ëáõÃÛáõÝÁ Ñ³ëï³ï³Í å»ïáõÃÛáõÝÝ»ñÇÝ, ÇëÏ »Ã» Ýå³ï³Ï³Ñ³ñÙ³ñ ·ïÝÇ` ó³ÝÏ³ó³Í ³ÛÉ ß³Ñ³·ñ·Çé å»ïáõÃÛáõÝÝ»ñÇÝ ³ÝÑ³å³Õ Ñ³ÛïÝáõÙ ¿ ³ÛÝ Ù³ëÇÝ, áñ ³Û¹åÇëÇ ³ÝÓÁ Ó»ñµ³Ï³Éí³Í ¿, ¨ ³ÛÝ Ñ³Ý·³Ù³ÝùÝ»ñÇ Ù³ëÇÝ, áñáÝù Ýñ³ Ó»ñµ³Ï³ÉÙ³Ý å³ï×³é »Ý ¹³ñÓ»É: êáõÛÝ Ñá¹í³ÍÇ 2-ñ¹ Ï»ïáõÙ Ýßí³Í Ý³ËÝ³Ï³Ý ùÝÝáõÃÛáõÝ Çñ³Ï³Ý³óÝáÕ å»ïáõÃÛáõÝÁ ¹ñ³ ³ñ¹ÛáõÝùÝ»ñÇ Ù³ëÇÝ ³ÝÑ³å³Õ Ñ³ÛïÝáõÙ ¿ Ýßí³Í å»ïáõÃÛáõÝÝ»ñÇÝ ¨ ÝßáõÙ` Ùï³¹Ç±ñ ¿ ÇÝùÁ Çñ³í³ëáõÃÛáõÝ Çñ³Ï³Ý³óÝ»É, Ã» áã:</w:t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ind w:right="84" w:hanging="0"/>
        <w:rPr>
          <w:sz w:val="24"/>
          <w:szCs w:val="24"/>
        </w:rPr>
      </w:pPr>
      <w:r>
        <w:rPr>
          <w:sz w:val="24"/>
          <w:szCs w:val="24"/>
        </w:rPr>
        <w:t>Ðá¹í³Í 8</w:t>
      </w:r>
    </w:p>
    <w:p>
      <w:pPr>
        <w:pStyle w:val="Normal"/>
        <w:ind w:right="84" w:firstLine="567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Ø³ëÝ³ÏÇó å»ïáõÃÛ³Ý Ý³íÇ (¹ñáßÇ å»ïáõÃÛáõÝ) Ý³í³å»ïÁ Ù³ëÝ³ÏÇó áñ¨¿ ³ÛÉ å»ïáõÃÛ³Ý (ÁÝ¹áõÝáÕ å»ïáõÃÛáõÝ) Çñ³í³ëáõ Ù³ñÙÇÝÝ»ñÇÝ Ï³ñáÕ ¿ Ñ³ÝÓÝ»É ó³ÝÏ³ó³Í ³ÝÓÇ, áõÙ ÝÏ³ïÙ³Ùµ Çñ Ùáï Ë»É³ÙÇï ÑÇÙù»ñ Ï³Ý Ñ³Ù³ñ»Éáõ, áñ Ý³ Ï³ï³ñ»É ¿ 3-ñ¹ Ñá¹í³ÍáõÙ Ýßí³Í Ñ³Ýó³·áñÍáõÃÛáõÝÝ»ñÇó áñ¨¿ Ù»ÏÁ:</w:t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¸ñáßÇ å»ïáõÃÛáõÝÁ ³å³ÑáíáõÙ ¿, áñ Çñ Ý³íÇ Ý³í³å»ïÁ, áñÇ íñ³ ·ïÝíáõÙ ¿ áñ¨¿ ³ÝÓ, áñÇÝ Ý³ Ùï³¹Çñ ¿ 1-ÇÝ Ï»ïÇÝ Ñ³Ù³Ó³ÛÝ ÷áË³Ýó»É, å³ñï³íáñ ÉÇÝÇ, »ñµ ¹³ ·áñÍÝ³Ï³Ýáñ»Ý Çñ³Ï³Ý³Ý³ÉÇ ¿ áõ Ý³¨` ÑÝ³ñ³íáñáõÃÛ³Ý ¹»åùáõÙ, Ý³Ëù³Ý Ý³íÇ` ÁÝ¹áõÝáÕ å»ïáõÃÛ³Ý ï³ñ³Íù³ÛÇÝ Íáí Ùáõïù ·áñÍ»ÉÁ Í³Ýáõó»É ÁÝ¹áõÝáÕ å»ïáõÃÛ³Ý Çñ³í³ëáõ Ù³ñÙÇÝÝ»ñÇÝ ÝÙ³Ý ³ÝÓÇÝ ÷áË³Ýó»Éáõ Ùï³¹ñáõÃÛ³Ý  ¨ ÷áË³ÝóÙ³Ý å³ï×³éÝ»ñÇ Ù³ëÇÝ:</w:t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ÀÝ¹áõÝáÕ å»ïáõÃÛáõÝÁ ÁÝ¹áõÝáõÙ ¿ ÷áË³ÝóíáÕ ³ÝÓÇÝ, µ³ó³éáõÃÛ³Ùµ ³ÛÝ ¹»åù»ñÇ, »ñµ Ý³ ÑÇÙù»ñ áõÝÇ Ï³ñÍ»Éáõ, áñ ëáõÛÝ ÎáÝí»ÝóÇ³Ý ãÇ ÏÇñ³éíáõÙ ³ÛÝ ·áñÍáÕáõÃÛáõÝÝ»ñÇ ÝÏ³ïÙ³Ùµ, áñáÝù ³é³ç³óÝáõÙ »Ý ³Û¹åÇëÇ ÷áË³ÝóáõÙ, ¨ í³ñíáõÙ ¿  7-ñ¹ Ñá¹í³ÍÇ ¹ñáõÛÃÝ»ñÇÝ Ñ³Ù³å³ï³ëË³Ý: öáË³ÝóíáÕ ³ÝÓÇÝ ÁÝ¹áõÝ»Éáõ ó³ÝÏ³ó³Í Ù»ñÅáõÙ áõÕ»ÏóíáõÙ ¿ Ù»ñÅÙ³Ý å³ï×³éÝ»ñÇ Ù³ëÇÝ Ñ³ÛïÝ»Éáí:</w:t>
      </w:r>
    </w:p>
    <w:p>
      <w:pPr>
        <w:pStyle w:val="Normal"/>
        <w:ind w:right="84" w:firstLine="54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¸ñáßÇ å»ïáõÃÛáõÝÁ ³å³ÑáíáõÙ ¿, áñ Çñ Ý³íÇ Ý³í³å»ïÁ å³ñï³íáñ ÉÇÝÇ ïñ³Ù³¹ñ»É ÁÝ¹áõÝáÕ å»ïáõÃÛ³Ý Çñ³í³ëáõ Ù³ñÙÇÝÝ»ñÇÝ »ÝÃ³¹ñÛ³É Ñ³Ýó³·áñÍáõÃÛ³ÝÝ ³éÝãíáÕ ¨ Çñ ïñ³Ù³¹ñáõÃÛ³Ý ï³Ï ·ïÝíáÕ ³å³óáõÛóÝ»ñÁ:</w:t>
      </w:r>
    </w:p>
    <w:p>
      <w:pPr>
        <w:pStyle w:val="Normal"/>
        <w:ind w:right="84" w:firstLine="54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5. ÀÝ¹áõÝáÕ å»ïáõÃÛáõÝÁ, áñÁ ÷áË³ÝóíáÕ ³ÝÓÇÝ ÁÝ¹áõÝ»É ¿ 3-ñ¹ Ï»ïÇÝ Ñ³Ù³Ó³ÛÝ, Çñ Ñ»ñÃÇÝ Ï³ñáÕ ¿ ¹ÇÙ»É ¹ñáßÇ å»ïáõÃÛ³ÝÁ` ïíÛ³É ³ÝÓÇ ÷áË³ÝóáõÙÁ ÁÝ¹áõÝ»Éáõ ËÝ¹ñ³Ýùáí: ¸ñáßÇ å»ïáõÃÛáõÝÁ ùÝÝ³ñÏáõÙ ¿ ó³ÝÏ³ó³Í ÝÙ³Ý ËÝ¹ñ³Ýù ¨  »Ã» µ³í³ñ³ñáõÙ ¿ ³ÛÝ, ³å³ ·áñÍáõÙ ¿ Ý³¨ 7-ñ¹ Ñá¹í³ÍÇ Ñ³Ù³å³ï³ëË³Ý: ºÃ» ¹ñáßÇ å»ïáõÃÛáõÝÁ Ù»ñÅáõÙ ¿ ËÝ¹ñ³ÝùÁ, ³å³ Ý³ ÁÝ¹áõÝáÕ å»ïáõÃÛ³ÝÁ Ñ³Ûï³ñ³ñáõÃÛáõÝ ¿ Ý»ñÏ³Û³óÝáõÙ` ß³ñ³¹ñ»Éáí Ù»ñÅÙ³Ý å³ï×³é</w:t>
        <w:softHyphen/>
        <w:t>Ý»ñÁ:</w:t>
      </w:r>
    </w:p>
    <w:p>
      <w:pPr>
        <w:pStyle w:val="Normal"/>
        <w:ind w:right="84" w:firstLine="54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ind w:right="84" w:hanging="0"/>
        <w:rPr>
          <w:sz w:val="24"/>
          <w:szCs w:val="24"/>
        </w:rPr>
      </w:pPr>
      <w:r>
        <w:rPr>
          <w:sz w:val="24"/>
          <w:szCs w:val="24"/>
        </w:rPr>
        <w:t>Ðá¹í³Í 9</w:t>
      </w:r>
    </w:p>
    <w:p>
      <w:pPr>
        <w:pStyle w:val="Normal"/>
        <w:ind w:right="84" w:firstLine="54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BodyTextIndent3"/>
        <w:rPr>
          <w:sz w:val="24"/>
        </w:rPr>
      </w:pPr>
      <w:r>
        <w:rPr>
          <w:sz w:val="24"/>
        </w:rPr>
        <w:t>àãÇÝã ëáõÛÝ ÎáÝí»ÝóÇ³ÛáõÙ áñ¨¿ Ï»ñå ãÇ ßáß³÷áõÙ ÙÇç³½·³ÛÇÝ Çñ³íáõÝùÇ  ³ÛÝ ÝáñÙ»ñÁ, áñáÝù í»ñ³µ»ñáõÙ »Ý å»ïáõÃÛáõÝÝ»ñÇ` Çñ»Ýó ¹ñáßÇ ï³Ï ãÝ³í³ñÏáÕ Ý³í»ñÇ íñ³ Ñ»ï³ùÝÝáõÃÛáõÝ Çñ³Ï³Ý³óÝ»Éáõ Ï³Ù Ñ³ñÏ³¹Çñ ÙÇçáóÝ»ñ ÏÇñ³é»Éáõ Çñ³í³ëáõÃÛ³ÝÁ:</w:t>
      </w:r>
    </w:p>
    <w:p>
      <w:pPr>
        <w:pStyle w:val="Normal"/>
        <w:ind w:right="84" w:firstLine="54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ind w:right="84" w:hanging="0"/>
        <w:rPr>
          <w:sz w:val="24"/>
          <w:szCs w:val="24"/>
        </w:rPr>
      </w:pPr>
      <w:r>
        <w:rPr>
          <w:sz w:val="24"/>
          <w:szCs w:val="24"/>
        </w:rPr>
        <w:t>Ðá¹í³Í 10</w:t>
      </w:r>
    </w:p>
    <w:p>
      <w:pPr>
        <w:pStyle w:val="Normal"/>
        <w:ind w:right="84" w:firstLine="54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84" w:firstLine="54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Ø³ëÝ³ÏÇó å»ïáõÃÛáõÝÁ, áñÇ ï³ñ³ÍùáõÙ ·ïÝíáõÙ ¿ Ñ³Ýó³·áñÍÁ Ï³Ù »ÝÃ³¹ñÛ³É Ñ³Ýó³·áñÍÁ, ³ÛÝ ¹»åù»ñáõÙ, »ñµ ÏÇñ³éíáõÙ ¿ 6-ñ¹ Ñá¹í³ÍÁ, »Ã» Ý³ Ýñ³Ý ãÇ Ñ³ÝÓÝáõÙ, ³å³ å³ñï³íáñ ¿, ³é³Ýó µ³ó³éáõÃÛ³Ý ¨ ³ÝÏ³Ë Ýñ³ÝÇó` Ñ³Ýó³·áñÍáõÃÛáõÝÁ Çñ ï³ñ³ÍùáõÙ ¿ Ï³ï³ñí»É, Ã» áã, ·áñÍÝ ³ÝÑ³å³Õ ÷áË³Ýó»É Çñ Çñ³í³ëáõ Ù³ñÙÇÝÝ»ñÇÝ` Çñ ûñ»Ýë¹ñáõÃÛ³ÝÁ Ñ³Ù³å³ï³ëË³Ý ùÝÝáõÃÛáõÝ ³ÝóÏ³óÝ»Éáõ ÙÇçáóáí` ùñ»³Ï³Ý Ñ»ï³åÝ¹Ù³Ý Ýå³ï³Ïáí: ²Û¹ Ù³ñÙÇÝÝ»ñÁ ó³ÝÏ³ó³Í ³ÛÉ Í³Ýñ µÝáõÛÃ áõÝ»óáÕ Ñ³Ýó³·áñÍáõÃÛ³Ý ¹»åùáõÙ áñáßáõÙ »Ý Ï³Û³óÝáõÙ ³Û¹ å»ïáõÃÛ³Ý ûñ»Ýë¹ñáõÃÛ³Ùµ Ý³Ë³ï»ëí³Í Ï³ñ·áí:</w:t>
      </w:r>
    </w:p>
    <w:p>
      <w:pPr>
        <w:pStyle w:val="Normal"/>
        <w:ind w:right="84" w:firstLine="54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ò³ÝÏ³ó³Í ³ÝÓÇ, áñÇ ÝÏ³ïÙ³Ùµ ùÝÝáõÃÛáõÝ ¿ Çñ³Ï³Ý³óíáõÙ  3-ñ¹ Ñá¹í³ÍáõÙ Ýßí³Í áñ¨¿ Ñ³Ýó³·áñÍáõÃÛ³Ý Ï³å³ÏóáõÃÛ³Ùµ, »ñ³ßË³íáñíáõÙ ¿ ³ñ¹³ñ³óÇ í»ñ³µ»ñÙáõÝù ùÝÝáõÃÛ³Ý µáÉáñ ÷áõÉ»ñáõÙ, ³Û¹ ÃíáõÙ` µáÉáñ Çñ³íáõÝùÝ»ñÇó ¨ »ñ³ßËÇùÝ»ñÇó û·ïí»ÉÁ, áñáÝù ³Û¹åÇëÇ ùÝÝáõÃÛ³Ý Ñ³Ù³ñ Ý³Ë³ï»ëí³Í »Ý ³ÛÝ å»ïáõÃÛ³Ý ûñ»Ýë¹ñáõÃÛ³Ùµ, áñÇ ï³ñ³ÍùáõÙ Ý³ ·ïÝíáõÙ ¿:</w:t>
      </w:r>
    </w:p>
    <w:p>
      <w:pPr>
        <w:pStyle w:val="Normal"/>
        <w:ind w:right="84" w:firstLine="54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ind w:right="84" w:hanging="0"/>
        <w:rPr>
          <w:sz w:val="24"/>
          <w:szCs w:val="24"/>
        </w:rPr>
      </w:pPr>
      <w:r>
        <w:rPr>
          <w:sz w:val="24"/>
          <w:szCs w:val="24"/>
        </w:rPr>
        <w:t>Ðá¹í³Í 11</w:t>
      </w:r>
    </w:p>
    <w:p>
      <w:pPr>
        <w:pStyle w:val="Normal"/>
        <w:ind w:right="84" w:firstLine="54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84" w:firstLine="540"/>
        <w:jc w:val="both"/>
        <w:rPr/>
      </w:pPr>
      <w:r>
        <w:rPr>
          <w:rFonts w:cs="Times Armenian" w:ascii="Times Armenian" w:hAnsi="Times Armenian"/>
          <w:sz w:val="24"/>
          <w:szCs w:val="24"/>
        </w:rPr>
        <w:t>1. Ð³Ýó³·áñÍáõÃÛáõÝÝ»ñÁ, áñáÝù Ýßí³Í »Ý 3-ñ¹ Ñá¹í³ÍáõÙ, Ñ³Ù³ñíáõÙ »Ý  »ÝÃ³Ï³</w:t>
      </w:r>
      <w:r>
        <w:rPr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Ý»ñ³éÙ³Ý Ù³ëÝ³ÏÇó å»ïáõÃÛáõÝÝ»ñÇ ÙÇç¨ ·áÛáõÃÛáõÝ áõÝ»óáÕ Ñ³ÝÓÝÙ³Ý Ù³ëÇÝ ó³ÝÏ³ó³Í å³ÛÙ³Ý³·ñáõÙ Ý³Ë³ï»ëí³Í Ñ³ÝÓÝáõÙ ³é³ç³óÝáÕ Ñ³Ýó³·áñÍáõÃÛáõÝÝ»ñÇ ó³ÝÏáõÙ: Ø³ëÝ³ÏÇó å»ïáõÃÛáõÝÝ»ñÁ å³ñï³íáñíáõÙ »Ý ³Û¹ Ñ³Ýó³·áñ</w:t>
        <w:softHyphen/>
        <w:t>ÍáõÃ</w:t>
        <w:softHyphen/>
        <w:t>ÛáõÝÝ»ñÁ` áñå»ë Ñ³ÝÓÝáõÙ ³é³ç³óÝáÕ Ñ³Ýó³·áñÍáõÃÛáõÝÝ»ñ, Ý»ñ³é»É Ñ³ÝÓÝÙ³Ý Ù³ëÇÝ Çñ»Ýó ÙÇç¨ ÏÝùí»ÉÇù µáÉáñ å³ÛÙ³Ý³·ñ»ñáõÙ:</w:t>
      </w:r>
    </w:p>
    <w:p>
      <w:pPr>
        <w:pStyle w:val="Normal"/>
        <w:ind w:right="84" w:firstLine="54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ºÃ» Ù³ëÝ³ÏÇó å»ïáõÃÛáõÝÁ, áñÁ Ñ³ÝÓÝáõÙÁ å³ÛÙ³Ý³íáñáõÙ ¿ å³ÛÙ³Ý³·ñÇ ³éÏ³ÛáõÃÛ³Ùµ, ³ÛÉ Ù³ëÝ³ÏÇó å»ïáõÃÛ³Ý ÏáÕÙÇó Ñ³ÝÓÝÙ³Ý Ù³ëÇÝ ËÝ¹ñ³Ýù ¿ ëï³ÝáõÙ, áñÇ Ñ»ï Ý³ Ñ³ÝÓÝÙ³Ý Ù³ëÇÝ å³ÛÙ³Ý³·Çñ ãáõÝÇ, ³å³ Ñ³ÛóíáÕ ÏáÕÙÁ, Çñ Ñ³Û»óáÕáõÃÛ³Ùµ, Ï³ñáÕ ¿ ëáõÛÝ ÎáÝí»ÝóÇ³Ý ¹Çï³ñÏ»É áñå»ë Ñ³ÝÓÝÙ³Ý Ñ³Ù³ñ Çñ³í³µ³</w:t>
        <w:softHyphen/>
        <w:t>Ý³Ï³Ý ÑÇÙù 3-ñ¹ Ñá¹í³ÍáõÙ Ýßí³Í Ñ³Ýó³·áñÍáõÃÛáõÝÝ»ñÇ ³éÝãáõÃ</w:t>
        <w:softHyphen/>
        <w:t>Û³Ùµ: Ð³ÝÓÝáõÙÝ Çñ³Ï³Ý³óíáõÙ ¿ Ñ³ÛóíáÕ Ù³ëÝ³ÏÇó å»ïáõÃÛ³Ý ûñ»Ýë¹ñáõÃÛ³Ùµ Ý³Ë³ï»ëí³Í ³ÛÉ å³ÛÙ³ÝÝ»ñÇÝ Ñ³Ù³å³ï³ëË³Ý:</w:t>
      </w:r>
    </w:p>
    <w:p>
      <w:pPr>
        <w:pStyle w:val="Normal"/>
        <w:ind w:right="84" w:firstLine="54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Ø³ëÝ³ÏÇó å»ïáõÃÛáõÝÝ»ñÁ, áñáÝù Ñ³ÝÓÝáõÙÁ ã»Ý å³ÛÙ³Ý³</w:t>
        <w:softHyphen/>
        <w:t>íáñáõÙ å³ÛÙ³Ý³·ñÇ ³éÏ³ÛáõÃÛ³Ùµ, ÙÇÙÛ³Ýó ÙÇç¨ Ñ³ñ³µ»</w:t>
        <w:softHyphen/>
        <w:t>ñáõÃ</w:t>
        <w:softHyphen/>
        <w:t>ÛáõÝÝ»ñáõÙ 3-ñ¹ Ñá¹í³ÍáõÙ Ýßí³Í Ñ³Ýó³·áñÍáõÃÛáõÝÝ»ñÁ ¹Çï³ñÏáõÙ »Ý áñå»ë Ñ³ÝÓÝáõÙ ³é³ç³óÝáÕ Ñ³Ýó³·áñÍáõÃÛáõÝ` Ñ³ÛóíáÕ å»ïáõÃÛ³Ý ûñ»Ýë¹ñáõÃÛ³Ùµ Ý³Ë³ï»ëí³Í å³ÛÙ³ÝÝ»ñÇ å³Ñå³ÝáõÙáí:</w:t>
      </w:r>
    </w:p>
    <w:p>
      <w:pPr>
        <w:pStyle w:val="Normal"/>
        <w:ind w:right="84" w:firstLine="54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ºÃ» ³ÝÑñ³Å»ßï ¿, 3-ñ¹ Ñá¹í³ÍáõÙ Ýßí³Í Ñ³Ýó³·áñ</w:t>
        <w:softHyphen/>
        <w:t>ÍáõÃ</w:t>
        <w:softHyphen/>
        <w:t>ÛáõÝÝ»ñÁ Ñ³ÝÓÝÙ³Ý  Ýå³ï³Ïáí Ù³ëÝ³ÏÇó å»ïáõÃÛáõÝÝ»ñÇ ÏáÕÙÇó ùÝÝ³ñÏíáõÙ »Ý ³ÛÝå»ë, áñå»ë Ã» ¹ñ³Ýù Ï³ï³ñí»É »Ý áã ÙÇ³ÛÝ Ñ³Ýó³·áñÍáõÃÛ³Ý Ï³ï³ñÙ³Ý í³ÛñáõÙ, ³ÛÉ Ý³¨ Ñ³ÝÓÝÙ³Ý ËÝ¹ñ³Ýùáí ¹ÇÙ³Í Ù³ëÝ³ÏÇó å»ïáõÃÛ³Ý Çñ³í³ëáõÃÛ³Ý ßñç³Ý³ÏÝ»ñáõÙ ·ïÝíáÕ áñ¨¿ í³ÛñáõÙ:</w:t>
      </w:r>
    </w:p>
    <w:p>
      <w:pPr>
        <w:pStyle w:val="Normal"/>
        <w:ind w:right="84" w:firstLine="54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5. Ø³ëÝ³ÏÇó å»ïáõÃÛáõÝÁ, áñÁ Ù»ÏÇó ³í»ÉÇ ËÝ¹ñ³Ýù ¿ ëï³ÝáõÙ  6-ñ¹ Ñá¹í³ÍÇÝ Ñ³Ù³Ó³ÛÝ Çñ³í³ëáõÃÛáõÝ Ñ³ëï³ï³Í å»ïáõÃÛáõÝ</w:t>
        <w:softHyphen/>
        <w:t>Ý»ñÇ ÏáÕÙÇó, ¨ áñÁ áñáßáõÙ ¿ Ï³Û³óÝáõÙ ùñ»³Ï³Ý Ñ»ï³åÝ¹áõÙ ãÑ³ñáõó»Éáõ Ù³ëÇÝ, å»ïáõÃÛ³ÝÁ ÁÝïñ»ÉÇë, áñÇÝ å»ïù ¿ Ñ³ÝÓÝíÇ Ñ³Ýó³·áñÍÁ Ï³Ù »ÝÃ³¹ñÛ³É Ñ³Ýó³·áñÍÁ, å³ïß³× Ï»ñåáí Ñ³ßíÇ ¿ ³éÝáõÙ Ù³ëÝ³ÏÇó ³ÛÝ å»ïáõÃÛ³Ý ß³Ñ»ñÝ áõ å³ñï³Ï³ÝáõÃÛáõÝÝ»ñÁ, áñÇ ¹ñáßÁ Ý³íÁ Ïñ»É ¿ Ñ³Ýó³·áñÍáõÃÛ³Ý Ï³ï³ñÙ³Ý Å³Ù³Ý³Ï:</w:t>
      </w:r>
    </w:p>
    <w:p>
      <w:pPr>
        <w:pStyle w:val="Normal"/>
        <w:ind w:right="84" w:firstLine="54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6. êáõÛÝ ÎáÝí»ÝóÇ³ÛÇÝ Ñ³Ù³å³ï³ëË³Ý` »ÝÃ³¹ñÛ³É Ñ³Ýó³·áñ</w:t>
        <w:softHyphen/>
        <w:t>ÍÇÝ Ñ³ÝÓÝ»Éáõ ËÝ¹ñ³ÝùÁ ùÝÝ³ñÏ»Éáõ Å³Ù³Ý³Ï Ñ³ÛóíáÕ å»ïáõÃÛáõÝÁ å³ïß³× áõß³¹ñáõÃÛáõÝ ¿ ¹³ñÓÝáõÙ ³ÛÝ Ñ³ñóÇÝ, Ã» Ñ³ÛóáÕ å»ïáõÃ</w:t>
        <w:softHyphen/>
        <w:t>ÛáõÝáõÙ Ï³ñá±Õ »Ý ³ñ¹Ûáù Çñ³Ï³Ý³óí»É »ÝÃ³¹ñÛ³É Ñ³Ýó³·áñÍÇ` 7-ñ¹ Ñá¹í³ÍÇ 3-ñ¹ Ï»ïáõÙ Ýßí³Í Çñ³íáõÝùÝ»ñÁ:</w:t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7. ÆÝã í»ñ³µ»ñáõÙ ¿ ëáõÛÝ ÎáÝí»ÝóÇ³ÛáõÙ Ýßí³Í Ñ³Ýó³·áñ</w:t>
        <w:softHyphen/>
        <w:t>ÍáõÃÛáõÝÝ»ñÇÝ, ³å³ Ù³ëÝ³ÏÇó å»ïáõÃÛáõÝÝ»ñÇ ÙÇç¨ Ñ³ÝÓÝÙ³Ý Ù³ëÇÝ µáÉáñ å³ÛÙ³Ý³·ñ»ñÇ ¨ Ñ³Ù³Ó³ÛÝ³·ñ»ñÇ ¹ñáõÛÃÝ»ñÁ Ù³ëÝ³ÏÇó å»ïáõÃÛáõÝÝ»ñÇ ÙÇç¨ Ñ³ñ³µ»ñáõÃÛáõÝÝ»ñáõÙ »ÝÃ³Ï³ »Ý ÷á÷áËÙ³Ý ³ÛÝù³Ýáí, áñù³Ýáí ¹ñ³Ýù ³ÝÑ³Ù³ï»Õ»ÉÇ »Ý ëáõÛÝ ÎáÝí»ÝóÇ³ÛÇÝ:</w:t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ind w:right="84" w:hanging="0"/>
        <w:rPr>
          <w:sz w:val="24"/>
          <w:szCs w:val="24"/>
        </w:rPr>
      </w:pPr>
      <w:r>
        <w:rPr>
          <w:sz w:val="24"/>
          <w:szCs w:val="24"/>
        </w:rPr>
        <w:t>Ðá¹í³Í 12</w:t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Ø³ëÝ³ÏÇó å»ïáõÃÛáõÝÝ»ñÁ ÙÇÙÛ³Ýó óáõÛó »Ý ï³ÉÇë ÑÝ³ñ³íáñÇÝë ³é³í»É³·áõÛÝ û·ÝáõÃÛáõÝ 3-ñ¹ Ñá¹í³ÍáõÙ Ýßí³Í Ñ³Ýó³·áñ</w:t>
        <w:softHyphen/>
        <w:t>ÍáõÃ</w:t>
        <w:softHyphen/>
        <w:t>ÛáõÝ</w:t>
        <w:softHyphen/>
        <w:t>Ý»ñÇ í»ñ³µ»ñÛ³É ëÏëí³Í ùñ»³Ï³Ý Ñ»ï³åÝ¹Ù³Ý Ï³å³ÏóáõÃÛ³Ùµ. Ý»ñ³éÛ³É Çñ»Ýó Ùáï ³éÏ³ ùÝÝáõÃÛ³Ý Ñ³Ù³ñ ³ÝÑñ³Å»ßï ³å³óáõÛó</w:t>
        <w:softHyphen/>
        <w:t>Ý»ñ ëï³Ý³ÉáõÝ ³ç³Ïó»ÉÁ:</w:t>
      </w:r>
    </w:p>
    <w:p>
      <w:pPr>
        <w:pStyle w:val="Normal"/>
        <w:tabs>
          <w:tab w:val="clear" w:pos="720"/>
          <w:tab w:val="left" w:pos="284" w:leader="none"/>
        </w:tabs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Ø³ëÝ³ÏÇó å»ïáõÃÛáõÝÝ»ñÁ 1-ÇÝ Ï»ïÇ ³éÝãáõÃÛ³Ùµ Çñ»Ýó å³ñï³íáñáõÃÛáõÝÝ»ñÁ Ï³ï³ñáõÙ »Ý ÷áË³¹³ñÓ Çñ³í³Ï³Ý  û·ÝáõÃÛ³Ý Ù³ëÇÝ ó³ÝÏ³ó³Í å³ÛÙ³Ý³·ñÇ Ñ³Ù³Ó³ÛÝ, áñÁ Ï³ñáÕ ¿ ·áÛáõÃÛáõÝ áõÝ»Ý³É Ýñ³Ýó ÙÇç¨: ÜÙ³Ý å³ÛÙ³Ý³·ñÇ µ³ó³Ï³ÛáõÃÛ³Ý ¹»åùáõÙ Ù³ëÝ³ÏÇó å»ïáõÃÛáõÝÝ»ñÁ ÙÇÙÛ³Ýó û·ÝáõÃÛáõÝ »Ý óáõÛó ï³ÉÇë Çñ»Ýó ³½·³ÛÇÝ ûñ»Ýë¹ñáõÃÛ³Ý Ñ³Ù³å³ï³ëË³Ý:</w:t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ind w:right="84" w:hanging="0"/>
        <w:rPr>
          <w:sz w:val="24"/>
          <w:szCs w:val="24"/>
        </w:rPr>
      </w:pPr>
      <w:r>
        <w:rPr>
          <w:sz w:val="24"/>
          <w:szCs w:val="24"/>
        </w:rPr>
        <w:t>Ðá¹í³Í 13</w:t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Ø³ëÝ³ÏÇó å»ïáõÃÛáõÝÝ»ñÁ Ñ³Ù³·áñÍ³ÏóáõÙ »Ý 3-ñ¹ Ñá¹í³</w:t>
        <w:softHyphen/>
        <w:t>ÍáõÙ Ýßí³Í Ñ³Ýó³·áñÍáõÃÛáõÝÝ»ñÇ Ï³ÝË³ñ·»ÉÙ³Ý µÝ³·³í³éáõÙ, Ù³ëÝ³íáñ³å»ë, Ñ»ï¨Û³É áõÕÇÝ»ñáíª</w:t>
      </w:r>
    </w:p>
    <w:p>
      <w:pPr>
        <w:pStyle w:val="Normal"/>
        <w:ind w:right="84" w:firstLine="567"/>
        <w:jc w:val="both"/>
        <w:rPr/>
      </w:pPr>
      <w:r>
        <w:rPr>
          <w:rFonts w:cs="Times Armenian" w:ascii="Times Armenian" w:hAnsi="Times Armenian"/>
          <w:sz w:val="24"/>
          <w:szCs w:val="24"/>
        </w:rPr>
        <w:t>³</w:t>
      </w:r>
      <w:r>
        <w:rPr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Ó»éÝ³ñÏ»Éáí ·áñÍÝ³Ï³Ýáñ»Ý Çñ³Ï³Ý³óí»ÉÇù µáÉáñ ÙÇçáóÝ»ñÁª Çñ»Ýó Ñ³Ù³å³ï³ëË³Ý ï³ñ³ÍùÝ»ñÇ ë³ÑÙ³ÝÝ»ñáõÙ Ï³Ù ¹ñ³ÝóÇó ¹áõñë Ñ³Ýó³·áñÍáõÃÛ³Ý Ý³Ë³å³ïñ³ëïáõÙÁ Ï³ÝË³ñ·»É»Éáõ áõÕÕáõÃÛ³Ùµ,</w:t>
      </w:r>
    </w:p>
    <w:p>
      <w:pPr>
        <w:pStyle w:val="Normal"/>
        <w:ind w:right="84" w:firstLine="567"/>
        <w:jc w:val="both"/>
        <w:rPr/>
      </w:pPr>
      <w:r>
        <w:rPr>
          <w:rFonts w:cs="Times Armenian" w:ascii="Times Armenian" w:hAnsi="Times Armenian"/>
          <w:sz w:val="24"/>
          <w:szCs w:val="24"/>
        </w:rPr>
        <w:t>µ</w:t>
      </w:r>
      <w:r>
        <w:rPr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Çñ»Ýó ³½·³ÛÇÝ ûñ»Ýë¹ñáõÃÛ³Ý Ñ³Ù³å³ï³ëË³Ý ï»Õ»Ï³ï</w:t>
        <w:softHyphen/>
        <w:t>íáõÃÛ³Ý ÷áË³Ý³ÏÙ³Ý ¨, »ñµ ³ÝÑñ³Å»ßï ¿, í³ñã³Ï³Ý ¨ ³ÛÉ ÙÇçáó</w:t>
        <w:softHyphen/>
        <w:t>Ý»ñÇ Ñ³Ù³Ï³ñ·Ù³Ý` 3-ñ¹ Ñá¹í³ÍáõÙ Ýßí³Í Ñ³Ýó³·áñÍáõÃÛáõÝÝ»ñÇ Ï³ï³ñÙ³Ý Ï³ÝË³ñ·»ÉÙ³Ý Ýå³ï³Ïáí:</w:t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ºñµ 3-ñ¹ Ñá¹í³ÍáõÙ Ýßí³Í áñ¨¿ Ñ³Ýó³·áñÍáõÃÛ³Ý Ï³ï³ñÙ³Ý ³ñ¹ÛáõÝùáõÙ Ý³íÇ »ñÃáõÕÇÝ Ñ»ï³Ó·íáõÙ Ï³Ù ÁÝ¹Ñ³ïíáõÙ ¿, ³å³ Ù³ëÝ³ÏÇó ó³ÝÏ³ó³Í å»ïáõÃÛáõÝ, áñÇ ï³ñ³ÍùáõÙ ·ïÝíáõÙ »Ý Ý³íÁ, áõÕ¨áñÝ»ñÝ áõ ³ÝÓÝ³Ï³½ÙÁ, å³ñï³íáñ ¿ Ó»éÝ³ñÏ»É ÑÝ³ñ³íáñ µáÉáñ ç³Ýù»ñÁ, áñå»ë½Ç Ëáõë³÷Ç Ý³íÇ áõÕ¨áñÝ»ñÇ, ³ÝÓÝ³Ï³½ÙÇ Ï³Ù µ»éÇ ³ÝÑÇÙÝ áõß³óáõÙÇó Ï³Ù å³ÑáõÙÇó:</w:t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ind w:right="84" w:hanging="0"/>
        <w:rPr>
          <w:sz w:val="24"/>
          <w:szCs w:val="24"/>
        </w:rPr>
      </w:pPr>
      <w:r>
        <w:rPr>
          <w:sz w:val="24"/>
          <w:szCs w:val="24"/>
        </w:rPr>
        <w:t>Ðá¹í³Í 14</w:t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Úáõñ³ù³ÝãÛáõñ Ù³ëÝ³ÏÇó å»ïáõÃÛáõÝ, áñÁ ÑÇÙù»ñ áõÝÇ »ÝÃ³</w:t>
        <w:softHyphen/>
        <w:t>¹ñ»Éáõ, áñ ÏÏ³ï³ñíÇ 3-ñ¹ Ñá¹í³ÍáõÙ Ýßí³Í áñ¨¿ Ñ³Ýó³·áñÍáõÃÛáõÝ, Çñ ³½·³ÛÇÝ ûñ»Ýë¹ñáõÃÛ³Ý Ñ³Ù³å³ï³ëË³Ý, áñù³Ý ÑÝ³ñ³íáñ ¿ ³ñ³·, Çñ Ùáï ³éÏ³ ó³ÝÏ³ó³Í Ñ³Ù³å³ï³ëË³Ý ï»Õ»Ï³ïíáõÃÛáõÝ ïñ³Ù³¹ñáõÙ ¿ ³ÛÝ å»ïáõÃÛáõÝÝ»ñÇÝ, áñáÝù, Çñ Ï³ñÍÇùáí, Ñ³Ý¹Çë³ÝáõÙ »Ý 6-ñ¹ Ñá¹í³ÍÇÝ Ñ³Ù³å³ï³ëË³Ý Çñ³í³ëáõÃÛáõÝÁ Ñ³ëï³ï³Í å»ïáõÃÛáõÝÝ»ñ:</w:t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ind w:right="84" w:hanging="0"/>
        <w:rPr>
          <w:sz w:val="24"/>
          <w:szCs w:val="24"/>
        </w:rPr>
      </w:pPr>
      <w:r>
        <w:rPr>
          <w:sz w:val="24"/>
          <w:szCs w:val="24"/>
        </w:rPr>
        <w:t>Ðá¹í³Í 15</w:t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Úáõñ³ù³ÝãÛáõñ Ù³ëÝ³ÏÇó å»ïáõÃÛáõÝ, Çñ ³½·³ÛÇÝ ûñ»Ýë</w:t>
        <w:softHyphen/>
        <w:t>¹ñáõÃÛ³Ý Ñ³Ù³å³ï³ëË³Ý, ÑÝ³ñ³íáñÇÝë ë»ÕÙ Å³ÙÏ»ïáõÙ ¶ÉË³íáñ ù³ñïáõÕ³ñÇÝ Ñ³ÛïÝáõÙ ¿ Çñ Ùáï ³éÏ³ ó³ÝÏ³ó³Í ï»Õ»Ï³ïíáõÃÛáõÝ, áñÁ í»ñ³µ»ñáõÙ ¿`</w:t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/ Ñ³Ýó³·áñÍáõÃÛ³Ý Ñ³Ý·³Ù³ÝùÝ»ñÇÝ,</w:t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/ 13-ñ¹ Ñá¹í³ÍÇ 2-ñ¹ Ï»ïÇÝ Ñ³Ù³å³ï³ëË³Ý Ó»éÝ³ñÏí³Í ·áñÍáÕáõÃÛáõÝÝ»ñÇÝ,</w:t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/ Ñ³Ýó³·áñÍÇ Ï³Ù »ÝÃ³¹ñÛ³É Ñ³Ýó³·áñÍÇ ÝÏ³ïÙ³Ùµ Ó»éÝ³ñÏí³Í ÙÇçáóÝ»ñÇÝ ¨, Ù³ëÝ³íáñ³å»ë, Ñ³ÝÓÝÙ³Ý Ï³Ù ³ÛÉ Çñ³í³Ï³Ý ó³ÝÏ³ó³Í ·áñÍáÕáõÃÛ³Ý ³ñ¹ÛáõÝùÝ»ñÇÝ:</w:t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Ø³ëÝ³ÏÇó å»ïáõÃÛáõÝÁ, áñÇ ï³ñ³ÍùáõÙ »ÝÃ³¹ñÛ³É Ñ³Ýó³·áñÍÁ ùñ»³Ï³Ý Ñ»ï³åÝ¹Ù³Ý ¿ »ÝÃ³ñÏíáõÙ, Çñ ³½·³ÛÇÝ ûñ»Ýë¹ñáõÃÛ³Ý Ñ³Ù³å³ï³ëË³Ý, ¶ÉË³íáñ ù³ñïáõÕ³ñÇÝ Ñ³ÛïÝáõÙ ¿ ùÝÝáõÃÛ³Ý í»ñçÝ³Ï³Ý ³ñ¹ÛáõÝùÝ»ñÇ Ù³ëÇÝ:</w:t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î»Õ»Ï³ïíáõÃÛáõÝÁ, áñÁ ÷áË³Ýóí»É ¿ 1-ÇÝ ¨ 2-ñ¹ Ï»ï»ñÇÝ Ñ³Ù³å³ï³ëË³Ý,  ¶ÉË³íáñ ù³ñïáõÕ³ñÇ ÏáÕÙÇó Ñ³Õáñ¹íáõÙ ¿ Ìáí³ÛÇÝ ÙÇç³½·³ÛÇÝ Ï³½Ù³Ï»ñåáõÃÛ³Ý (³ÛëáõÑ»ïª Î³½Ù³Ï»ñåáõÃ</w:t>
        <w:softHyphen/>
        <w:t>ÛáõÝ)Ù³ëÝ³ÏÇó µáÉáñ å»ïáõÃ</w:t>
        <w:softHyphen/>
        <w:t>ÛáõÝ</w:t>
        <w:softHyphen/>
        <w:t>Ý»ñÇÝ, ³ÛÉ ß³Ñ³·ñ·Çé å»ïáõÃ</w:t>
        <w:softHyphen/>
        <w:t>ÛáõÝ</w:t>
        <w:softHyphen/>
        <w:t>Ý»ñÇÝ ¨ Ñ³Ù³å³ï³ëË³Ý ÙÇç³½·³ÛÇÝ ÙÇçÏ³é³í³ñ³Ï³Ý Ï³½Ù³Ï»ñ</w:t>
        <w:softHyphen/>
        <w:t>åáõÃÛáõÝÝ»ñÇÝ:</w:t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ind w:right="84" w:hanging="0"/>
        <w:rPr>
          <w:sz w:val="24"/>
          <w:szCs w:val="24"/>
        </w:rPr>
      </w:pPr>
      <w:r>
        <w:rPr>
          <w:sz w:val="24"/>
          <w:szCs w:val="24"/>
        </w:rPr>
        <w:t>Ðá¹í³Í 16</w:t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êáõÛÝ ÎáÝí»ÝóÇ³ÛÇ ÏÇñ³éÙ³Ý ¨ Ù»ÏÝ³µ³ÝÙ³Ý í»ñ³µ»ñÛ³É »ñÏáõ Ï³Ù ³í»ÉÇ Ù³ëÝ³ÏÇó å»ïáõÃÛáõÝÝ»ñÇ ÙÇç¨ Ûáõñ³ù³ÝãÛáõñ í»×, áñÁ áÕç³ÙÇï Å³ÙÏ»ïáõÙ ãÇ Ï³ñáÕ Ï³ñ·³íáñí»É µ³Ý³ÏóáõÃÛáõÝÝ»ñÇ ÙÇçáóáí, Ýñ³ÝóÇó Ù»ÏÇ ËÝ¹ñ³Ýùáí ÷áË³ÝóíáõÙ  ¿ ³ñµÇïñ³Å: ºÃ» ³ñµÇïñ³ÅÇ Ù³ëÇÝ ËÝ¹ñ³Ýùáí ¹ÇÙ»Éáõ ûñí³ÝÇó í»ó ³Ùëí³ ÁÝÃ³óùáõÙ ÏáÕÙ»ñÁ ã»Ý Ï³ñáÕ å³ÛÙ³Ý³íáñí»É ³ñµÇïñ³ÅÇ Ï³½Ù³íáñÙ³Ý Ù³ëÇÝ, ³å³, ³Û¹ ÏáÕÙ»ñÇó Ûáõñ³ù³ÝãÛáõñÇ ËÝ¹ñ³Ýùáí, í»×Á Ï³ñáÕ ¿ ÷áË³Ýóí»É ØÇç³½·³ÛÇÝ ¹³ï³ñ³Ýª ¸³ï³ñ³ÝÇ Ï³ÝáÝ³¹ñáõÃÛ³Ý Ñ³Ù³å³ï³ëË³Ý:</w:t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Úáõñ³ù³ÝãÛáõñ Ù³ëÝ³ÏÇó å»ïáõÃÛáõÝ ëáõÛÝ ÎáÝí»ÝóÇ³ÛÇ ëïáñ³·ñÙ³Ý, í³í»ñ³óÙ³Ý, ÁÝ¹áõÝÙ³Ý Ï³Ù Ñ³ëï³ïÙ³Ý Ï³Ù ¹ñ³Ý ÙÇ³Ý³Éáõ Å³Ù³Ý³Ï Ï³ñáÕ ¿ Ñ³Ûï³ñ³ñáõÃÛáõÝ ³Ý»É ³ÛÝ Ù³ëÇÝ, áñ Çñ»Ý å³ñï³íáñ³Í ãÇ Ñ³Ù³ñáõÙ 1-ÇÝ Ï»ïÇ áñ¨¿ ¹ñáõÛÃáí Ï³Ù µáÉáñ ¹ñáõÛÃÝ»ñáí: ØÛáõë Ù³ëÝ³ÏÇó å»ïáõÃÛáõÝÝ»ñÁ ³Û¹åÇëÇ ¹ñáõÛÃÝ»ñáí å³ñï³íáñí³Í ã»Ý ÉÇÝÇ ó³ÝÏ³ó³Í Ù³ëÝ³ÏÇó å»ïáõÃÛ³Ý ÝÏ³ïÙ³Ùµ, áñÝ ³Û¹åÇëÇ í»ñ³å³ÑáõÙ ¿ ³ñ»É:</w:t>
      </w:r>
    </w:p>
    <w:p>
      <w:pPr>
        <w:pStyle w:val="Normal"/>
        <w:ind w:right="84" w:firstLine="54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ò³ÝÏ³ó³Í å»ïáõÃÛáõÝ, áñÁ, 2-ñ¹ Ï»ïÇÝ Ñ³Ù³å³ï³ëË³Ý, í»ñ³å³ÑáõÙ ¿ ³ñ»É, ¶ÉË³íáñ ù³ñïáõÕ³ñÇÝ Í³Ýáõó»Éáõ ÙÇçáóáí Ï³ñáÕ ¿ Ñ³Ý»É ³Û¹ í»ñ³å³ÑáõÙÁ:</w:t>
      </w:r>
    </w:p>
    <w:p>
      <w:pPr>
        <w:pStyle w:val="Normal"/>
        <w:ind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ind w:left="0" w:right="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TextBodyIndent"/>
        <w:ind w:left="0" w:right="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TextBodyIndent"/>
        <w:ind w:left="0" w:right="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TextBodyIndent"/>
        <w:ind w:left="0" w:right="84" w:hanging="0"/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bCs/>
          <w:sz w:val="24"/>
          <w:szCs w:val="24"/>
          <w:lang w:val="ru-RU"/>
        </w:rPr>
        <w:t>Ðá¹í³Í 17</w:t>
      </w:r>
    </w:p>
    <w:p>
      <w:pPr>
        <w:pStyle w:val="TextBodyIndent"/>
        <w:tabs>
          <w:tab w:val="clear" w:pos="720"/>
          <w:tab w:val="left" w:pos="426" w:leader="none"/>
        </w:tabs>
        <w:ind w:left="0" w:right="84" w:firstLine="720"/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bCs/>
          <w:sz w:val="24"/>
          <w:szCs w:val="24"/>
          <w:lang w:val="ru-RU"/>
        </w:rPr>
      </w:r>
    </w:p>
    <w:p>
      <w:pPr>
        <w:pStyle w:val="TextBodyIndent"/>
        <w:tabs>
          <w:tab w:val="clear" w:pos="720"/>
          <w:tab w:val="left" w:pos="426" w:leader="none"/>
        </w:tabs>
        <w:ind w:left="0" w:right="84" w:firstLine="720"/>
        <w:jc w:val="both"/>
        <w:rPr/>
      </w:pPr>
      <w:r>
        <w:rPr>
          <w:rFonts w:cs="Times Armenian" w:ascii="Times Armenian" w:hAnsi="Times Armenian"/>
          <w:sz w:val="24"/>
          <w:szCs w:val="24"/>
          <w:lang w:val="ru-RU"/>
        </w:rPr>
        <w:t>1. êáõÛÝ ÎáÝí»ÝóÇ³Ý ëïáñ³·ñÙ³Ý Ñ³Ù³ñ µ³ó ¿ 1988 Ãí³Ï³ÝÇ Ù³ñïÇ 10-Çó ÐéáÙáõÙ` Íáí³ÛÇÝ Ý³í³·Ý³óáõÃÛ³Ý ³Ýíï³Ý·áõÃÛ³Ý ¹»Ù áõÕÕí³Í ³ÝûñÇÝ³Ï³Ý ³Ïï»ñÇ ¹»Ù å³Ûù³ñÇ í»ñ³µ»ñÛ³É ÙÇç³½·³ÛÇÝ Ñ³Ù³ÅáÕáíÇÝ Ù³ëÝ³ÏóáÕ å»ïáõÃÛáõÝÝ»ñÇ Ñ³Ù³ñ ¨ Î³½Ù³Ï»ñåáõÃÛ³Ý Ýëï³í³ÛñáõÙ` µáÉáñ å»ïáõÃÛáõÝÝ»ñÇ Ñ³Ù³ñ 1988 Ãí³Ï³ÝÇ Ù³ñïÇ 14-Çó ÙÇÝã¨ 1989 Ãí³Ï³ÝÇ Ù³ñïÇ 9-Á: ¸ñ³ÝÇó Ñ»ïá ÎáÝí»ÝóÇ³Ý µ³ó ÏÉÇÝÇ ÙÇ³Ý³Éáõ Ñ³Ù³ñ:</w:t>
      </w:r>
    </w:p>
    <w:p>
      <w:pPr>
        <w:pStyle w:val="TextBodyIndent"/>
        <w:tabs>
          <w:tab w:val="clear" w:pos="720"/>
          <w:tab w:val="left" w:pos="426" w:leader="none"/>
        </w:tabs>
        <w:ind w:left="0" w:right="8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ä»ïáõÃÛáõÝÝ»ñÁ ëáõÛÝ ÎáÝí»ÝóÇ³Ý Çñ»Ýó Ñ³Ù³ñ å³ñï³¹Çñ ÉÇÝ»Éáõ í»ñ³µ»ñÛ³É Ñ³Ù³Ó³ÛÝáõÃÛáõÝÁ Ï³ñáÕ »Ý ³ñï³Ñ³Ûï»É`</w:t>
      </w:r>
    </w:p>
    <w:p>
      <w:pPr>
        <w:pStyle w:val="TextBodyIndent"/>
        <w:tabs>
          <w:tab w:val="clear" w:pos="720"/>
          <w:tab w:val="left" w:pos="426" w:leader="none"/>
        </w:tabs>
        <w:ind w:left="0" w:right="84"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³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ëïáñ³·ñÙ³Ùµ` ³é³Ýó í³í»ñ³óÙ³Ý, ÁÝ¹áõÝÙ³Ý Ï³Ù Ñ³ëï³ïÙ³Ý í»ñ³µ»ñÛ³É í»ñ³å³ÑáõÙ ³Ý»Éáõ, Ï³Ù</w:t>
      </w:r>
    </w:p>
    <w:p>
      <w:pPr>
        <w:pStyle w:val="TextBodyIndent"/>
        <w:tabs>
          <w:tab w:val="clear" w:pos="720"/>
          <w:tab w:val="left" w:pos="426" w:leader="none"/>
        </w:tabs>
        <w:ind w:left="0" w:right="84"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µ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ëïáñ³·ñÙ³Ùµ` í³í»ñ³óÙ³Ý, ÁÝ¹áõÝÙ³Ý Ï³Ù Ñ³ëï³ïÙ³Ý í»ñ³å³ÑáõÙáí, áñÇÝ Ñ»ï¨áõÙ ¿ í³í»ñ³óáõÙÁ, ÁÝ¹áõÝáõÙÁ Ï³Ù Ñ³ëï³ïáõÙÁ, Ï³Ù</w:t>
      </w:r>
    </w:p>
    <w:p>
      <w:pPr>
        <w:pStyle w:val="TextBodyIndent"/>
        <w:tabs>
          <w:tab w:val="clear" w:pos="720"/>
          <w:tab w:val="left" w:pos="426" w:leader="none"/>
        </w:tabs>
        <w:ind w:left="0" w:right="84"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ÙÇ³Ý³Éáõ ÙÇçáóáí:</w:t>
      </w:r>
    </w:p>
    <w:p>
      <w:pPr>
        <w:pStyle w:val="TextBodyIndent"/>
        <w:tabs>
          <w:tab w:val="clear" w:pos="720"/>
          <w:tab w:val="left" w:pos="426" w:leader="none"/>
        </w:tabs>
        <w:ind w:left="0" w:right="8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ì³í»ñ³óáõÙÁ, ÁÝ¹áõÝáõÙÁ, Ñ³ëï³ïáõÙÁ Ï³Ù ÙÇ³Ý³ÉÁ Çñ³Ï³Ý³óíáõÙ »Ý Ñ³Ù³å³ï³ëË³Ý ÷³ëï³ÃáõÕÃÁ ¶ÉË³íáñ ù³ñïáõÕ³ñÇÝ Ç å³Ñ Ñ³ÝÓÝ»Éáí:</w:t>
      </w:r>
    </w:p>
    <w:p>
      <w:pPr>
        <w:pStyle w:val="TextBodyIndent"/>
        <w:tabs>
          <w:tab w:val="clear" w:pos="720"/>
          <w:tab w:val="left" w:pos="426" w:leader="none"/>
        </w:tabs>
        <w:ind w:left="0" w:right="84" w:firstLine="72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ind w:left="0" w:right="84" w:hanging="0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  <w:t>Ðá¹í³Í 18</w:t>
      </w:r>
    </w:p>
    <w:p>
      <w:pPr>
        <w:pStyle w:val="TextBodyIndent"/>
        <w:tabs>
          <w:tab w:val="clear" w:pos="720"/>
          <w:tab w:val="left" w:pos="426" w:leader="none"/>
        </w:tabs>
        <w:ind w:left="0" w:right="84" w:firstLine="709"/>
        <w:jc w:val="both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TextBodyIndent"/>
        <w:ind w:left="0" w:right="84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êáõÛÝ ÎáÝí»ÝóÇ³Ý áõÅÇ Ù»ç ÏÙïÝÇ ³ÛÝ ³Ùë³ÃíÇó 90 ûñ ³ÝóÝ»Éáõó Ñ»ïá, »ñµ ï³ëÝÑÇÝ· å»ïáõÃÛáõÝÝ»ñ Ï³Ù ëïáñ³·ñ»É »Ý ³ÛÝ` ³é³Ýó Ñ»ï³·³ í³í»ñ³óÙ³Ý, ÁÝ¹áõÝÙ³Ý Ï³Ù Ñ³ëï³ïÙ³Ý  í»ñ³µ»ñÛ³É í»ñ³å³ÑáõÙ ³Ý»Éáõ, Ï³Ù Ç å³Ñ »Ý Ñ³ÝÓÝ»É í³í»ñ³óÙ³Ý, ÁÝ¹áõÝÙ³Ý, Ñ³ëï³ïÙ³Ý Ï³Ù ÙÇ³Ý³Éáõ Ù³ëÇÝ Ñ³Ù³å³ï³ëË³Ý ÷³ëï³ÃÕÃ»ñÁ:</w:t>
      </w:r>
    </w:p>
    <w:p>
      <w:pPr>
        <w:pStyle w:val="TextBodyIndent"/>
        <w:ind w:left="0" w:right="84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²ÛÝ å»ïáõÃÛáõÝÝ»ñÇ Ñ³Ù³ñ, áñáÝù ëáõÛÝ ÎáÝí»ÝóÇ³ÛÇ í³í»ñ³óÙ³Ý, ÁÝ¹áõÝÙ³Ý Ï³Ù Ñ³ëï³ïÙ³Ý Ï³Ù ÙÇ³Ý³Éáõ Ù³ëÇÝ ÷³ëï³ÃáõÕÃÝ Ç å³Ñ »Ý Ñ³ÝÓÝ»É ÎáÝí»ÝóÇ³ÛÇ áõÅÇ Ù»ç ÙïÝ»Éáõ Ñ³Ù³ñ ³ÝÑñ³Å»ßï å³ÛÙ³ÝÝ»ñÁ Ï³ï³ñ»Éáõó Ñ»ïá, í³í»ñ³óáõÙÁ, ÁÝ¹áõÝáõÙÁ, Ñ³ëï³ïáõÙÁ Ï³Ù ÙÇ³Ý³ÉÁ áõÅÇ Ù»ç ÏÙïÝ»Ý Ç å³Ñ Ñ³ÝÓÝ»Éáõó 90 ûñ ³Ýó:</w:t>
      </w:r>
    </w:p>
    <w:p>
      <w:pPr>
        <w:pStyle w:val="TextBodyIndent"/>
        <w:tabs>
          <w:tab w:val="clear" w:pos="720"/>
          <w:tab w:val="left" w:pos="426" w:leader="none"/>
        </w:tabs>
        <w:ind w:left="0" w:right="8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ind w:left="0" w:right="84" w:hanging="0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  <w:t>Ðá¹í³Í 19</w:t>
      </w:r>
    </w:p>
    <w:p>
      <w:pPr>
        <w:pStyle w:val="TextBodyIndent"/>
        <w:ind w:left="0" w:right="84" w:firstLine="720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TextBodyIndent"/>
        <w:ind w:left="0" w:right="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Armenian" w:ascii="Times Armenian" w:hAnsi="Times Armenian"/>
          <w:sz w:val="24"/>
          <w:szCs w:val="24"/>
        </w:rPr>
        <w:t>êáõÛÝ ÎáÝí»ÝóÇ³ÛÇ ·áñÍáÕáõÃÛáõÝÁ Ï³ñáÕ ¿ ¹³¹³ñ»óí»É Ûáõñ³ù³ÝãÛáõñ Ù³ëÝ³ÏÇó å»ïáõÃÛ³Ý ÏáÕÙÇó, ó³ÝÏ³ó³Í Å³Ù³Ý³Ïª ³Û¹ å»ïáõÃÛ³Ý Ñ³Ù³ñ ÎáÝí»ÝóÇ³ÛÇ áõÅÇ Ù»ç ÙïÝ»Éáõ ³Ùë³ÃíÇó Ù»Ï ï³ñÇ ³ÝóÝ»Éáõó Ñ»ïá:</w:t>
      </w:r>
    </w:p>
    <w:p>
      <w:pPr>
        <w:pStyle w:val="TextBodyIndent"/>
        <w:ind w:left="0" w:right="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Armenian" w:ascii="Times Armenian" w:hAnsi="Times Armenian"/>
          <w:sz w:val="24"/>
          <w:szCs w:val="24"/>
        </w:rPr>
        <w:t>¶áñÍáÕáõÃÛ³Ý ¹³¹³ñ»óáõÙÁ Çñ³Ï³Ý³óíáõÙ ¿ ·áñÍá</w:t>
        <w:softHyphen/>
        <w:t>ÕáõÃ</w:t>
        <w:softHyphen/>
        <w:t>ÛáõÝÁ ¹³¹³ñ»óÝ»Éáõ Ù³ëÇÝ ÷³ëï³ÃáõÕÃÁ ¶ÉË³íáñ ù³ñïáõÕ³ñÇÝ Ç å³Ñ Ñ³ÝÓÝ»Éáõ ÙÇçáóáí:</w:t>
      </w:r>
    </w:p>
    <w:p>
      <w:pPr>
        <w:pStyle w:val="TextBodyIndent"/>
        <w:ind w:left="0" w:right="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Armenian" w:ascii="Times Armenian" w:hAnsi="Times Armenian"/>
          <w:sz w:val="24"/>
          <w:szCs w:val="24"/>
        </w:rPr>
        <w:t>¶áñÍáÕáõÃÛ³Ý ¹³¹³ñ»óáõÙÁ áõÅÇ Ù»ç ¿ ÙïÝáõÙ ·áñÍá</w:t>
        <w:softHyphen/>
        <w:t>ÕáõÃÛáõÝÁ ¹³¹³ñ»óÝ»Éáõ Ù³ëÇÝ ÷³ëï³ÃáõÕÃÁ ¶ÉË³íáñ ù³ñïáõÕ³ñÇ ëï³Ý³Éáõ ³Ùë³ÃíÇó Ù»Ï ï³ñÇ ³ÝóÝ»Éáõó Ï³Ù ³í»ÉÇ »ñÏ³ñ Å³ÙÏ»ïÝ ³ÝóÝ»Éáõó Ñ»ïá, áñÁ Ï³ñáÕ ¿ Ýßí³Í ÉÇÝ»É ·áñÍáÕáõÃÛáõÝÁ ¹³¹³ñ»óÝ»Éáõ Ù³ëÇÝ ÷³ëï³ÃÕÃáõÙ:</w:t>
      </w:r>
    </w:p>
    <w:p>
      <w:pPr>
        <w:pStyle w:val="TextBodyIndent"/>
        <w:ind w:left="0" w:right="8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ind w:left="0" w:right="84" w:hanging="0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  <w:t>Ðá¹í³Í 20</w:t>
      </w:r>
    </w:p>
    <w:p>
      <w:pPr>
        <w:pStyle w:val="TextBodyIndent"/>
        <w:ind w:left="0" w:right="84" w:hanging="0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TextBodyIndent"/>
        <w:ind w:left="0"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Î³½Ù³Ï»ñåáõÃÛáõÝÁ ëáõÛÝ ÎáÝí»ÝóÇ³ÛÇ í»ñ³Ý³ÛÙ³Ý Ï³Ù ¹ñ³ÝáõÙ  ÷á÷áËáõÃÛáõÝÝ»ñ Ï³ï³ñ»Éáõ Ýå³ï³Ïáí Ï³ñáÕ ¿ Ññ³íÇñ»É Ñ³Ù³ÅáÕáí:</w:t>
      </w:r>
    </w:p>
    <w:p>
      <w:pPr>
        <w:pStyle w:val="TextBodyIndent"/>
        <w:tabs>
          <w:tab w:val="clear" w:pos="720"/>
          <w:tab w:val="left" w:pos="-567" w:leader="none"/>
        </w:tabs>
        <w:ind w:left="0"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ÎáÝí»ÝóÇ³ÛÇ í»ñ³Ý³ÛÙ³Ý  Ï³Ù ¹ñ³ÝáõÙ ÷á÷áËáõÃÛáõÝÝ»ñ Ï³ï³ñ»Éáõ Ýå³ï³Ïáí ¶ÉË³íáñ ù³ñïáõÕ³ñÁ, Ù³ëÝ³ÏÇó å»ïáõÃÛáõÝÝ»ñÇ 1/3-Ç Ï³Ù 10 Ù³ëÝ³ÏÇó å»ïáõÃÛáõÝÝ»ñÇ ËÝ¹ñ³Ýùáí` »ÉÝ»Éáí Ýñ³ÝÇó, Ã» áñÝ ³í»ÉÇ Ù»Í ÃÇí ÏÏ³½ÙÇ, Ññ³íÇñáõÙ ¿ ëáõÛÝ ÎáÝí»ÝóÇ³ÛÇ Ù³ëÝ³ÏÇó å»ïáõÃÛáõÝÝ»ñÇ Ñ³Ù³ÅáÕáí:</w:t>
      </w:r>
    </w:p>
    <w:p>
      <w:pPr>
        <w:pStyle w:val="TextBodyIndent"/>
        <w:ind w:left="0" w:right="84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ì³í»ñ³óÙ³Ý, ÁÝ¹áõÝÙ³Ý, Ñ³ëï³ïÙ³Ý Ï³Ù ÙÇ³Ý³Éáõ Ù³ëÇÝ Ûáõñ³ù³ÝãÛáõñ ÷³ëï³ÃáõÕÃ, áñÝ Ç å³Ñ ¿ Ñ³ÝÓÝí»É ëáõÛÝ ÎáÝí»ÝóÇ³ÛÇ ÷á÷áËáõÃÛ³Ý áõÅÇ Ù»ç ÙïÝ»Éáõó Ñ»ïá, ¹ÇïíáõÙ ¿ áñå»ë ÎáÝí»ÝóÇ³ÛÇÝ ³éÝãíáÕ` ¹ñ³ÝáõÙ Ï³ï³ñí³Í ÷á÷áËáõÃÛáõÝÝ»ñáí Ñ³Ý¹»ñÓ:</w:t>
      </w:r>
    </w:p>
    <w:p>
      <w:pPr>
        <w:pStyle w:val="TextBodyIndent"/>
        <w:tabs>
          <w:tab w:val="clear" w:pos="720"/>
          <w:tab w:val="left" w:pos="426" w:leader="none"/>
        </w:tabs>
        <w:ind w:left="0" w:right="84" w:firstLine="153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ind w:left="0" w:right="84" w:hanging="0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TextBodyIndent"/>
        <w:ind w:left="0" w:right="84" w:hanging="0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  <w:t>Ðá¹í³Í 21</w:t>
      </w:r>
    </w:p>
    <w:p>
      <w:pPr>
        <w:pStyle w:val="TextBodyIndent"/>
        <w:ind w:left="0" w:right="84" w:firstLine="153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TextBodyIndent"/>
        <w:ind w:left="0" w:right="8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êáõÛÝ ÎáÝí»ÝóÇ³Ý Ç å³Ñ ¿ Ñ³ÝÓÝíáõÙ ¶ÉË³íáñ ù³ñïáõ</w:t>
        <w:softHyphen/>
        <w:t>Õ³ñÇÝ:</w:t>
      </w:r>
    </w:p>
    <w:p>
      <w:pPr>
        <w:pStyle w:val="TextBodyIndent"/>
        <w:ind w:left="0" w:right="84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¶ÉË³íáñ ø³ñïáõÕ³ñÁ`</w:t>
      </w:r>
    </w:p>
    <w:p>
      <w:pPr>
        <w:pStyle w:val="TextBodyIndent"/>
        <w:ind w:left="0" w:right="84" w:firstLine="709"/>
        <w:jc w:val="both"/>
        <w:rPr/>
      </w:pPr>
      <w:r>
        <w:rPr>
          <w:rFonts w:cs="Times Armenian" w:ascii="Times Armenian" w:hAnsi="Times Armenian"/>
          <w:sz w:val="24"/>
          <w:szCs w:val="24"/>
        </w:rPr>
        <w:t>³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µáÉáñ å»ïáõÃÛáõÝÝ»ñÇÝ, áñáÝù ëïáñ³·ñ»É »Ý ëáõÛÝ ÎáÝí»ÝóÇ³Ý Ï³Ù ÙÇ³ó»É »Ý ¹ñ³Ý, ÇÝãå»ë Ý³¨ Î³½Ù³Ï»ñåáõÃÛ³Ý µáÉáñ ³Ý¹³ÙÝ»ñÇÝ ï»Õ»Ï³óÝáõÙ ¿`</w:t>
      </w:r>
    </w:p>
    <w:p>
      <w:pPr>
        <w:pStyle w:val="TextBodyIndent"/>
        <w:ind w:left="0" w:right="84" w:firstLine="709"/>
        <w:jc w:val="both"/>
        <w:rPr/>
      </w:pPr>
      <w:r>
        <w:rPr>
          <w:rFonts w:cs="Times Armenian" w:ascii="Times Armenian" w:hAnsi="Times Armeni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ÎáÝí»ÝóÇ³ÛÇ Ûáõñ³ù³ÝãÛáõñ Ýáñ ëïáñ³·ñÙ³Ý Ï³Ù í³í»ñ³óÙ³Ý, ÁÝ¹áõÝÙ³Ý, Ñ³ëï³ïÙ³Ý Ï³Ù ÙÇ³Ý³Éáõ ÷³ëï³ÃÕÃÇ Ù³ëÇÝ` ¹ñ³Ýó ³Ùë³ÃíÇ ÝßáõÙáí,</w:t>
      </w:r>
    </w:p>
    <w:p>
      <w:pPr>
        <w:pStyle w:val="TextBodyIndent"/>
        <w:ind w:left="0" w:right="84" w:firstLine="709"/>
        <w:jc w:val="both"/>
        <w:rPr/>
      </w:pPr>
      <w:r>
        <w:rPr>
          <w:rFonts w:cs="Times Armenian" w:ascii="Times Armenian" w:hAnsi="Times Armeni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ëáõÛÝ ÎáÝí»ÝóÇ³ÛÇ áõÅÇ Ù»ç ÙïÝ»Éáõ ³Ùë³ÃíÇ Ù³ëÇÝ,</w:t>
      </w:r>
    </w:p>
    <w:p>
      <w:pPr>
        <w:pStyle w:val="TextBodyIndent"/>
        <w:ind w:left="0" w:right="84" w:firstLine="709"/>
        <w:jc w:val="both"/>
        <w:rPr/>
      </w:pPr>
      <w:r>
        <w:rPr>
          <w:rFonts w:cs="Times Armenian" w:ascii="Times Armenian" w:hAnsi="Times Armeni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ëáõÛÝ ÎáÝí»ÝóÇ³ÛÇ ·áñÍáÕáõÃÛ³Ý ¹³¹³ñ»óÙ³Ý Ù³ëÇÝ Ûáõñ³ù³ÝãÛáõñ ÷³ëï³ÃáõÕÃ Ç å³Ñ Ñ³ÝÓÝ»Éáõ Ù³ëÇÝ` Ýß»Éáí ¹ñ³ ëï³Ý³Éáõ ³Ùë³ÃíÇ, ÇÝãå»ë Ý³¨ ·áñÍáÕáõÃÛ³Ý ¹³¹³ñ»óÙ³Ý áõÅÇ Ù»ç ÙïÝ»Éáõ ï³ñí³, ³Ùëí³ ¨ ³Ùë³ÃíÇ Ù³ëÇÝ,</w:t>
      </w:r>
    </w:p>
    <w:p>
      <w:pPr>
        <w:pStyle w:val="TextBodyIndent"/>
        <w:ind w:left="0" w:right="84" w:firstLine="709"/>
        <w:jc w:val="both"/>
        <w:rPr/>
      </w:pPr>
      <w:r>
        <w:rPr>
          <w:rFonts w:cs="Times Armenian" w:ascii="Times Armenian" w:hAnsi="Times Armeni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ëáõÛÝ ÎáÝí»ÝóÇ³ÛÇÝ Ñ³Ù³å³ï³ëË³Ý ³ñí³Í Ûáõñ³ù³ÝãÛáõñ Ñ³Ûï³ñ³ñáõÃÛáõÝ ¨ Í³ÝáõóáõÙ ëï³Ý³Éáõ Ù³ëÇÝ:</w:t>
      </w:r>
    </w:p>
    <w:p>
      <w:pPr>
        <w:pStyle w:val="TextBodyIndent"/>
        <w:ind w:left="0" w:right="84" w:firstLine="709"/>
        <w:jc w:val="both"/>
        <w:rPr/>
      </w:pPr>
      <w:r>
        <w:rPr>
          <w:rFonts w:cs="Times Armenian" w:ascii="Times Armenian" w:hAnsi="Times Armenian"/>
          <w:sz w:val="24"/>
          <w:szCs w:val="24"/>
        </w:rPr>
        <w:t>µ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ëáõÛÝ ÎáÝí»ÝóÇ³ÛÇ µÝûñÇÝ³ÏÇ Ñ³ëï³ïí³Í å³ï×»ÝÝ»ñÁ áõÕ³ñÏáõÙ ¿ ³ÛÝ µáÉáñ å»ïáõÃÛáõÝÝ»ñÇÝ, áñáÝù ëïáñ³·ñ»É »Ý ëáõÛÝ ÎáÝí»ÝóÇ³Ý Ï³Ù ÙÇ³ó»É »Ý ¹ñ³Ý:</w:t>
      </w:r>
    </w:p>
    <w:p>
      <w:pPr>
        <w:pStyle w:val="TextBodyIndent"/>
        <w:tabs>
          <w:tab w:val="clear" w:pos="720"/>
          <w:tab w:val="left" w:pos="567" w:leader="none"/>
        </w:tabs>
        <w:ind w:left="0" w:right="8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Ð»Ýó áñ ëáõÛÝ ÎáÝí»ÝóÇ³Ý áõÅÇ Ù»ç ÙïÝÇ, ³í³Ý¹³å³ÑÇ ÏáÕÙÇó µÝûñÇÝ³ÏÇ Ñ³ëï³ïí³Í å³ï×»ÝÁ Ï÷áË³ÝóíÇ ØÇ³íáñí³Í ³½·»ñÇ Ï³½Ù³Ï»ñåáõÃÛ³Ý ¶ÉË³íáñ ù³ñïáõÕ³ñÇÝª Ø²Î-Ç Î³ÝáÝ³¹ñáõÃÛ³Ý 102-ñ¹ Ñá¹í³ÍÇÝ Ñ³Ù³å³ï³ëË³Ý ³ÛÝ ·ñ³Ýó»Éáõ ¨ Ññ³å³ñ³Ï»Éáõ Ñ³Ù³ñ:</w:t>
      </w:r>
    </w:p>
    <w:p>
      <w:pPr>
        <w:pStyle w:val="TextBodyIndent"/>
        <w:ind w:left="0" w:right="84" w:firstLine="153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ind w:left="0" w:right="84" w:hanging="0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  <w:t>Ðá¹í³Í 22</w:t>
      </w:r>
    </w:p>
    <w:p>
      <w:pPr>
        <w:pStyle w:val="TextBodyIndent"/>
        <w:tabs>
          <w:tab w:val="clear" w:pos="720"/>
          <w:tab w:val="left" w:pos="426" w:leader="none"/>
        </w:tabs>
        <w:ind w:left="0" w:right="84" w:firstLine="153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TextBodyIndent"/>
        <w:ind w:left="0" w:right="84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ÎáÝí»ÝóÇ³Ý Ï³½Ùí³Í ¿ Ù»Ï µÝûñÇÝ³ÏÇó` ³Ý·É»ñ»Ý, ³ñ³µ»ñ»Ý, Çëå³Ý»ñ»Ý,  ãÇÝ³ñ»Ý, éáõë»ñ»Ý ¨ ýñ³Ýë»ñ»Ý. ÁÝ¹ áñáõÙ` µáÉáñ ï»ùëï»ñÝ ¿É Ñ³í³ë³ñ³½áñ »Ý:</w:t>
      </w:r>
    </w:p>
    <w:p>
      <w:pPr>
        <w:pStyle w:val="TextBodyIndent"/>
        <w:ind w:left="0" w:right="84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ind w:left="0" w:right="84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Æ Ñ³í³ëïáõÙÝ áñÇ` Ý»ñùáëïáñ³·ñÛ³ÉÝ»ñÁ, Çñ»Ýó Ñ³Ù³å³ï³ë</w:t>
        <w:softHyphen/>
        <w:t>Ë³Ý Ï³é³í³ñáõÃÛáõÝÝ»ñÇ ÏáÕÙÇó å³ïß³× Ï»ñåáí ÉÇ³½áñí³Í ÉÇÝ»Éáí, ëïáñ³·ñ»óÇÝ ëáõÛÝ ÎáÝí»ÝóÇ³Ý:</w:t>
      </w:r>
    </w:p>
    <w:p>
      <w:pPr>
        <w:pStyle w:val="TextBodyIndent"/>
        <w:ind w:left="0" w:right="84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ind w:left="0" w:right="84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³ï³ñí³Í ¿ ÐéáÙáõÙ` Ñ³½³ñ ÇÝÁ Ñ³ñÛáõñ áõÃëáõÝáõÃ Ãí³Ï³ÝÇ Ù³ñïÇ ï³ëÇÝ:</w:t>
      </w:r>
    </w:p>
    <w:p>
      <w:pPr>
        <w:pStyle w:val="TextBodyIndent"/>
        <w:ind w:left="0" w:right="84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ind w:left="0" w:right="84" w:hanging="0"/>
        <w:jc w:val="both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  <w:t>àõÅ</w:t>
      </w:r>
      <w:r>
        <w:rPr>
          <w:rFonts w:cs="Times Armenian" w:ascii="Times Armenian" w:hAnsi="Times Armenian"/>
          <w:b/>
          <w:i/>
          <w:sz w:val="24"/>
          <w:szCs w:val="24"/>
          <w:lang w:val="hy-AM"/>
        </w:rPr>
        <w:t>Ç Ù»ç ¿ ÙïÝáõÙ 2005Ã. ë»åï»Ùµ»ñÇ 6-ÇÝ</w:t>
      </w:r>
    </w:p>
    <w:p>
      <w:pPr>
        <w:pStyle w:val="TextBodyIndent"/>
        <w:ind w:left="0" w:right="84" w:firstLine="709"/>
        <w:jc w:val="both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758" w:right="1106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8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567" w:right="-766" w:hanging="0"/>
      <w:jc w:val="center"/>
    </w:pPr>
    <w:rPr>
      <w:rFonts w:ascii="Arial Armenian" w:hAnsi="Arial Armenian" w:cs="Arial Armenian"/>
      <w:sz w:val="24"/>
    </w:rPr>
  </w:style>
  <w:style w:type="paragraph" w:styleId="TextBodyIndent">
    <w:name w:val="Body Text Indent"/>
    <w:basedOn w:val="Normal"/>
    <w:pPr>
      <w:ind w:left="-567" w:firstLine="720"/>
    </w:pPr>
    <w:rPr>
      <w:rFonts w:ascii="Arial Armenian" w:hAnsi="Arial Armenian" w:cs="Arial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right="84" w:firstLine="567"/>
      <w:jc w:val="both"/>
    </w:pPr>
    <w:rPr>
      <w:rFonts w:ascii="Times Armenian" w:hAnsi="Times Armenian" w:cs="Times Armenian"/>
      <w:sz w:val="26"/>
    </w:rPr>
  </w:style>
  <w:style w:type="paragraph" w:styleId="BodyTextIndent3">
    <w:name w:val="Body Text Indent 3"/>
    <w:basedOn w:val="Normal"/>
    <w:qFormat/>
    <w:pPr>
      <w:ind w:right="84" w:firstLine="540"/>
      <w:jc w:val="both"/>
    </w:pPr>
    <w:rPr>
      <w:rFonts w:ascii="Times Armenian" w:hAnsi="Times Armenian" w:cs="Times Armenian"/>
      <w:sz w:val="26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1:29:00Z</dcterms:created>
  <dc:creator>Asya</dc:creator>
  <dc:description/>
  <cp:keywords/>
  <dc:language>en-US</dc:language>
  <cp:lastModifiedBy>LEGAL</cp:lastModifiedBy>
  <cp:lastPrinted>2004-07-08T14:25:00Z</cp:lastPrinted>
  <dcterms:modified xsi:type="dcterms:W3CDTF">2009-10-22T05:45:00Z</dcterms:modified>
  <cp:revision>140</cp:revision>
  <dc:subject/>
  <dc:title>Ìáí³ÛÇÝ Ü³í³•Ý³óáõÃÛ³Ý ³Ýíï³Ý•áõÃÛ³Ý ¹»Ù áõÕÕí³Í ³ÝûñÇÝ³Ï³Ý •áñÍáÕáõÃÛáõÝÝ»ñÇ ¹»Ù å³Ûù³ñÇ Ù³ëÇÝ ÎáÝí»ÝóÇ³</dc:title>
</cp:coreProperties>
</file>