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àÜìºÜòÆ²</w:t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²ßË³ï³ÝùÇ íÇ×³Ï³·ñáõÃÛ³Ý Ù³ëÇÝ</w:t>
      </w:r>
    </w:p>
    <w:p>
      <w:pPr>
        <w:pStyle w:val="Heading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"/>
        <w:ind w:firstLine="720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·áõÙ³ñí³Í ²ßË³ï³ÝùÇ ÙÇç³½·³ÛÇÝ µÛáõñáÛÇ ì³ñã³Ï³Ý ËáñÑñ¹Ç ÏáÕÙÇó ¨ Ñ³í³ùí³Í ÄÝ¨áõÙ 1985 Ã. ÑáõÝÇëÇ 7-ÇÝ` Çñ ÛáÃ³Ý³ëáõÝÙ»Ï»ñáñ¹ Ýëï³ßñç³ÝÇÝ, </w:t>
      </w:r>
    </w:p>
    <w:p>
      <w:pPr>
        <w:pStyle w:val="BodyTextIndent3"/>
        <w:ind w:firstLine="720"/>
        <w:rPr>
          <w:szCs w:val="22"/>
        </w:rPr>
      </w:pPr>
      <w:r>
        <w:rPr>
          <w:szCs w:val="22"/>
        </w:rPr>
        <w:t>áñáß»Éáí Ï³Û³óÝ»Éáí ²ßË³ï³í³ñÓÇ ¨ ³ßË³ï³</w:t>
        <w:softHyphen/>
        <w:t>Å³Ù³Ý³ÏÇ íÇ×³Ï³·ñáõÃÛ³Ý Ù³ëÇÝ (63) 1938Ã. ÎáÝí»ÝóÇ³ÛÇ í»ñ³Ý³ÛÙ³Ý Ï³å³ÏóáõÃÛ³Ùµ ÙÇ ß³ñù ³é³ç³ñÏáõÃÛáõÝÝ»ñ ÁÝ¹áõÝ»Éáõ í»ñ³µ»ñÛ³É, áñÁ Ýëï³ßñç³ÝÇ ûñ³Ï³ñ·Ç ÑÇÝ·»ñáñ¹ Ï»ïÝ ¿, ¨</w:t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>áñáß»Éáí, áñ ³Û¹ ³é³ç³ñÏáõÃÛáõÝÝ»ñÁ å»ïù ¿ áõÝ»Ý³Ý ÙÇç³½·³ÛÇÝ ÏáÝí»ÝóÇ³ÛÇ Ó¨,</w:t>
      </w:r>
    </w:p>
    <w:p>
      <w:pPr>
        <w:pStyle w:val="BodyTextIndent3"/>
        <w:ind w:firstLine="720"/>
        <w:rPr>
          <w:color w:val="000000"/>
          <w:szCs w:val="22"/>
        </w:rPr>
      </w:pPr>
      <w:r>
        <w:rPr>
          <w:color w:val="000000"/>
          <w:szCs w:val="22"/>
        </w:rPr>
        <w:t>Ñ³½³ñ ÇÝÁ Ñ³ñÛáõñ áõÃëáõÝÑÇÝ· Ãí³Ï³ÝÇ ÑáõÝÇëÇ ùë³ÝÑÇÝ·ÇÝ ÁÝ¹áõÝáõÙ ¿ Ý»ñùáÑÇßÛ³É ÏáÝí»ÝóÇ³Ý, áñÁ Ï³Ýí³ÝíÇ ²ßË³ï³ÝùÇ íÇ×³Ï³·ñáõÃÛ³Ý Ù³ëÇÝ 1985Ã. ÎáÝí»ÝóÇ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1. 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</w:rPr>
        <w:t>Î³½Ù³Ï»ñåáõÃÛ³Ý Ûáõñ³ù³ÝãÛáõñ ³Ý¹³Ù, áñÁ í³í»ñ³óñ»É ¿ ëáõÛÝ ÎáÝí»ÝóÇ³Ý, å³ñï³íáñíáõÙ ¿ Ï³ÝáÝ³íáñ Ï»ñåáí Ñ³í³ù»É, Ùß³Ï»É ¨ Ññ³å³ñ³Ï»É ³ßË³ï³ÝùÇ Ù³ëÇÝ ÑÇÙÝ³Ï³Ý íÇ×³Ï³·ñ³Ï³Ý ïíÛ³ÉÝ»ñÁ, áñáÝù, Çñ ÑÝ³ñ³íáñáõÃÛáõÝÝ»ñÇÝ Ñ³Ù³å³ï³ëË³Ý, ³ëïÇ×³Ý³µ³ñ ÏÁÝ¹É³ÛÝí»Ý, áñå»ë½Ç ÁÝ¹·ñÏ»Ý Ñ»ï¨Û³É áÉáñïÝ»ñÁ.</w:t>
      </w:r>
    </w:p>
    <w:p>
      <w:pPr>
        <w:pStyle w:val="BodyTextIndent3"/>
        <w:ind w:firstLine="720"/>
        <w:rPr>
          <w:szCs w:val="22"/>
        </w:rPr>
      </w:pPr>
      <w:r>
        <w:rPr>
          <w:szCs w:val="22"/>
        </w:rPr>
        <w:t>³) ïÝï»ë³å»ë ³ÏïÇí µÝ³ÏãáõÃÛáõÝÁ, ½µ³Õí³ÍáõÃÛáõÝÁ, ·áñÍ³½ñÏáõÃÛáõÝÁ, áñï»Õ ³Û¹åÇëÇÝ ·áÛáõÃÛáõÝ áõÝÇ, ¨, ÑÝ³ñ³íáñáõÃÛ³Ý ë³ÑÙ³ÝÝ»ñáõÙ, ï»ë³Ý»ÉÇ Ã»ñ½µ³Õí³ÍáõÃÛáõ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µ) ïÝï»ë³å»ë ³ÏïÇí µÝ³ÏãáõÃÛ³Ý Ï³éáõóí³ÍùÁ ¨ µ³ßËáõÙÁª Ù³Ýñ³Ù³ëÝ í»ñÉáõÍáõÃÛ³Ý ¨ áñå»ë »É³Ï»ï³ÛÇÝ</w:t>
      </w:r>
      <w:r>
        <w:rPr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ïíÛ³ÉÝ»ñ û·ï³·áñÍ»Éáõ Ñ³Ù³ñ, </w:t>
      </w:r>
    </w:p>
    <w:p>
      <w:pPr>
        <w:pStyle w:val="BodyTextIndent3"/>
        <w:ind w:firstLine="720"/>
        <w:rPr/>
      </w:pPr>
      <w:r>
        <w:rPr>
          <w:szCs w:val="22"/>
        </w:rPr>
        <w:t xml:space="preserve">·) ÙÇçÇÝ í³ëï³ÏÝ»ñÁ ¨ ³ßË³ï³Å³Ù³Ý³ÏÇ (÷³ëï³óÇ ³ßË³ï³Í Ï³Ù í×³ñí³Í ³ßË³ï³Å³Ù³Ý³ÏÇ) ÙÇçÇÝ ï¨áÕáõÃÛáõÝÁ ¨, »ñµ ¹³ Ýå³ï³Ï³Ñ³ñÙ³ñ ¿, </w:t>
      </w:r>
      <w:r>
        <w:rPr>
          <w:szCs w:val="22"/>
          <w:lang w:val="en-US"/>
        </w:rPr>
        <w:t xml:space="preserve">Å³Ù³í×³ñ³ÛÇÝ </w:t>
      </w:r>
      <w:r>
        <w:rPr>
          <w:szCs w:val="22"/>
        </w:rPr>
        <w:t>¹ñáõÛùÝ»ñÁ ¨ ³ßË³ï³Å³Ù³Ý³ÏÇ ÝáñÙ³É ï¨áÕ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¹) ³ßË³ï³í³ñÓÇ Ï³éáõóí³ÍùÁ ¨ µ³ßË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») ³ßË³ïáõÅÇ ³ñÅ»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½) ëå³éáÕ³Ï³Ý ³åñ³ÝùÝ»ñÇ ·Ý»ñÇ óáõóÇã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¿) ïÝ³ÛÇÝ ïÝï»ëáõÃÛáõÝÝ»ñÇ í³ñÙ³Ý Í³Ëë»ñÁ Ï³Ù, »Ã» ³ÝÑñ³Å»ßï ¿, ÁÝï³ÝÇùÝ»ñÇ Í³Ëë»ñÁ ¨, ÑÝ³ñ³íáñáõÃÛ³Ý ë³ÑÙ³ÝÝ»ñáõÙ, ïÝ³ÛÇÝ ïÝï»ëáõÃÛáõÝÝ»ñÇ »Ï³ÙáõïÝ»ñÁ Ï³Ù, »Ã» ³ÝÑñ³Å»ßï ¿, ÁÝï³ÝÇùÝ»ñÇ »Ï³ÙáõïÝ»ñÁ,</w:t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) Ù³ëÝ³·Çï³Ï³Ý Ë»ÕáõÙÁ ¨, ÑÝ³ñ³íáñáõÃÛ³Ý ë³ÑÙ³ÝÝ»ñáõÙ, Ù³ëÝ³·Çï³Ï³Ý ÑÇí³Ý¹áõÃÛáõÝÝ»ñÁ,</w:t>
      </w:r>
    </w:p>
    <w:p>
      <w:pPr>
        <w:pStyle w:val="BodyTextIndent3"/>
        <w:ind w:firstLine="720"/>
        <w:rPr>
          <w:szCs w:val="22"/>
        </w:rPr>
      </w:pPr>
      <w:r>
        <w:rPr>
          <w:szCs w:val="22"/>
        </w:rPr>
        <w:t>Ã) ³ßË³ï³Ýù³ÛÇÝ í»×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2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áí Ý³Ë³ï»ëí³Í íÇ×³Ï³·ñ³Ï³Ý ïíÛ³ÉÝ»ñ Ñ³í³ù»ÉÇë, Ùß³Ï»ÉÇë ¨ Ññ³å³ñ³Ï»ÉÇë û·ï³·áñÍíáÕ Ñ³ëÏ³óáõÃÛáõÝÝ»ñÇ, ë³ÑÙ³ÝáõÙÝ»ñÇ ¨ Ù»Ãá¹³µ³ÝáõÃÛ³Ý Ùß³ÏÙ³Ý Ï³Ù í»ñ³Ý³ÛÙ³Ý Å³Ù³Ý³Ï ³Ý¹³ÙÝ»ñÁ Ñ³ßíÇ »Ý ³éÝáõÙ ²ßË³ï³ÝùÇ ÙÇç³½·³ÛÇÝ Ï³½Ù³Ï»ñåáõÃÛ³Ý Ý»ñùá ë³ÑÙ³Ýí³Í ³Ù»Ý³í»ñçÇÝ ÝáñÙ»ñÁ ¨ Õ»Ï³í³ñ ëÏ½µáõÝùÝ»ñÁ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3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áí Ý³Ë³ï»ëí³Í íÇ×³Ï³·ñ³Ï³Ý ïíÛ³ÉÝ»ñ Ñ³í³ù»ÉÇë, Ùß³Ï»ÉÇë ¨ Ññ³å³ñ³Ï»ÉÇë û·ï³·áñÍíáÕ Ñ³ëÏ³óáõÃÛáõÝÝ»ñÇ, ë³ÑÙ³ÝáõÙÝ»ñÇ ¨ Ù»Ãá¹³µ³ÝáõÃÛ³Ý Ùß³ÏÙ³Ý Ï³Ù í»ñ³Ý³ÛÙ³Ý Å³Ù³Ý³Ï ·áñÍ³ïáõÝ»ñÇ ¨ ³ßË³ïáÕÝ»ñÇ Ý»ñÏ³Û³óáõóã³Ï³Ý Ï³½Ù³Ï»ñåáõÃÛáõÝÝ»ñÇ Ñ»ï, áñï»Õ ³Û¹åÇëÇù ·áÛáõÃÛáõÝ áõÝ»Ý, ³ÝóÏ³óíáõÙ »Ý ËáñÑñ¹³ÏóáõÃÛáõÝÝ»ñª Ýñ³Ýó å³Ñ³ÝçÙáõÝùÝ»ñÁ Ñ³ßíÇ ³éÝ»Éáõ ¨ Ñ³Ù³·áñÍ³ÏóáõÃÛáõÝÁ ³å³Ñáí»Éáõ Ýå³ï³ÏÝ»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áõÙ áã ÙÇ µ³Ý ãÇ å³ñï³¹ñáõÙ Ññ³å³ñ³Ï»É Ï³Ù µ³ó³Ñ³Ûï»É ïíÛ³ÉÝ»ñ, áñáÝù Ï³ñáÕ »Ý Ñ³Ý·»óÝ»É ó³ÝÏ³ó³Í Ï»ñåáí ³ÛÝåÇëÇ ³é³ÝÓÇÝ íÇ×³Ï³·ñ³Ï³Ý ÙÇ³íáñÝ»ñÇÝ í»ñ³µ»ñáÕ ï»Õ»Ï³ïíáõÃÛ³Ý µ³ó³Ñ³ÛïÙ³Ý, ÇÝãåÇëÇù »Ý ³ÝÓÁ, ïÝ³ÛÇÝ ïÝï»ëáõÃÛáõÝÁ, ÑÇÙÝ³ñÏÁ Ï³Ù Ó»éÝ³ñÏ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Î³½Ù³Ï»ñåáõÃÛ³Ý Ûáõñ³ù³ÝãÛáõñ ³Ý¹³Ù, áñÁ í³í»ñ³óñ»É ¿ ëáõÛÝ ÎáÝí»ÝóÇ³Ý, å³ñï³íáñíáõÙ ¿ ³é³çÇÝ ÇëÏ ÑÝ³ñ³íáñáõÃÛ³Ý ¹»åùáõÙ ²ßË³ï³ÝùÇ ÙÇç³½·³ÛÇÝ µÛáõñá áõÕ³ñÏ»É Ññ³å³ñ³Ïí³Í íÇ×³Ï³·ñ³Ï³Ý ïíÛ³ÉÝ»ñ, áñáÝù Ý³Ë³å³ïñ³ëïí»É »Ý Ç Ï³ï³ñáõÙÝ ëáõÛÝ ÎáÝí»ÝóÇ³ÛÇ, ¨ Ýñ³Ýó Ññ³å³ñ³ÏÙ³ÝÁ í»ñ³µ»ñáÕ ï»Õ»ÏáõÃÛáõÝ, Ù³ëÝ³íáñ³å»ë.</w:t>
      </w:r>
    </w:p>
    <w:p>
      <w:pPr>
        <w:pStyle w:val="BodyTextIndent3"/>
        <w:ind w:firstLine="720"/>
        <w:rPr/>
      </w:pPr>
      <w:r>
        <w:rPr>
          <w:szCs w:val="22"/>
        </w:rPr>
        <w:t>³) ï³ñ³ÍÙ³Ý ÙÇçáóÝ»ñÇ û·ï³·áñÍÙ³Ý Ù³ëÇÝ ï»Õ»Ï³ïáõ (ïå³·</w:t>
      </w:r>
      <w:r>
        <w:rPr>
          <w:szCs w:val="22"/>
          <w:lang w:val="en-US"/>
        </w:rPr>
        <w:t>Ç</w:t>
      </w:r>
      <w:r>
        <w:rPr>
          <w:szCs w:val="22"/>
        </w:rPr>
        <w:t>ñ Ññ³</w:t>
        <w:softHyphen/>
        <w:t>å³</w:t>
        <w:softHyphen/>
        <w:t>ñ³ÏáõÙÝ»ñÇ ³Ýí³ÝáõÙÝ»ñÁ ¨ ï»Õ»Ï³ïáõ Ñ³Ù³ñÝ»ñÝ áõ Ñ³Ù³ñÅ»ù ÝÏ³ñ³</w:t>
        <w:softHyphen/>
        <w:t>·ñáõÃÛáõÝÝ»ñÁ` ³ÛÝ ¹»åùáõÙ, »Ã» ïíÛ³ÉÝ»ñÁ ï³ñ³Íí»É »Ý ³ÛÉ Ó¨»ñáí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µ) ï³ñµ»ñ ïÇåÇ íÇ×³Ï³·ñ³Ï³Ý ïíÛ³ÉÝ»ñÇ í»ñ³µ»ñÛ³É ³Ù»Ý³í»ñçÇÝ ³Ùë³Ãí»ñÁ Ï³Ù Å³Ù³Ý³Ï³ßñç³ÝÝ»ñÁ, ÇÝãå»ë Ý³¨ ¹ñ³Ýó Ññ³å³ñ³ÏÙ³Ý Ï³Ù ÉáõÛë ÁÝÍ³ÛÙ³Ý ³Ùë³Ãí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6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ìÇ×³Ï³·ñ³Ï³Ý ïíÛ³ÉÝ»ñÇ Ñ³í³ùÙ³Ý ¨ Ùß³ÏÙ³Ý Å³Ù³Ý³Ï û·ï³·áñÍíáÕ ³ÕµÛáõñÝ»ñÇ, Ñ³ëÏ³óáõÃÛáõÝÝ»ñÇ, ë³ÑÙ³ÝáõÙÝ»ñÇ ¨ Ù»Ãá¹³µ³ÝáõÃÛ³Ý Ù³Ýñ³Ù³ëÝ ÝÏ³ñ³·ñáõÃÛáõÝÝ»ñÁ, áñáÝù Ý³Ë³ï»ëí³Í »Ý ëáõÛÝ ÎáÝí»ÝóÇ³Û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³) Ý»ñÏ³Û³óíáõÙ ¨ Ã³ñÙ³óíáõÙ »Ý, áñå»ë½Ç ³ñï³Ñ³Ûï»Ý Ýß³Ý³Ï³ÉÇó ÷á÷áË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µ) ³é³çÇÝ ÇëÏ ÑÝ³ñ³íáñáõÃÛ³Ý ¹»åùáõÙ áõÕ³ñÏíáõÙ »Ý ²ßË³ï³ÝùÇ ÙÇç³½</w:t>
        <w:softHyphen/>
        <w:t>·³ÛÇÝ µÛáõ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·) Ññ³å³ñ³ÏíáõÙ »Ý ³½·³ÛÇÝ Çñ³í³ëáõ Ù³ñÙÝÇ ÏáÕÙ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2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2. ²ßË³ï³ÝùÇ íÇ×³Ï³·ñáõÃÛ³Ý ÑÇÙÝ³Ï³Ý µ³ÅÇÝÝ»ñÁ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Ðá¹í³Í 7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Ýï»ë³å»ë ³ÏïÇí µÝ³ÏãáõÃÛ³Ý, ½µ³Õí³ÍáõÃÛ³Ý, ·áñÍ³½ñÏáõÃÛ³Ý, áñï»Õ ³Û¹åÇë</w:t>
        <w:softHyphen/>
        <w:t>ÇÝ ·áÛáõÃÛáõÝ áõÝÇ, ¨, ÑÝ³ñ³íáñáõÃÛ³Ý ¹»åùáõÙ, ï»ë³Ý»ÉÇ Ã»ñ½µ³Õ</w:t>
        <w:softHyphen/>
        <w:t>í³ÍáõÃÛ³Ý ÁÝÃ³óÇÏ íÇ×³Ï³·ñáõÃÛáõÝÁ Ùß³ÏíáõÙ ¿ ³ÛÝå»ë, áñ ³ÛÝ µÝáõÃ³·ñÇ »ñÏÇñÝ ³ÙµáÕç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8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îÝï»ë³å»ë ³ÏïÇí µÝ³ÏãáõÃÛ³Ý Ï³éáõóí³ÍùÇ ¨ µ³ßËÙ³Ý íÇ×³Ï³·ñáõÃÛáõÝÁ Ùß³ÏíáõÙ ¿ ³ÛÝå»ë, áñ ³ÛÝ µÝáõÃ³·ñÇ »ñÏÇñÝ ³ÙµáÕçáõÃÛ³Ùµ` Ù³Ýñ³Ù³ëÝ í»ñÉáõÍáõÃÛ³Ý ¨ áñå»ë »É³Ï»ï³ÛÇÝ ïíÛ³ÉÝ»ñ û·ï³·áñÍ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9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ÇçÇÝ í³ëï³ÏÝ»ñÇ ¨ ³ßË³ï³Å³Ù³Ý³ÏÇ (÷³ëï³óÇ ³ßË³ï³Í Ï³Ù í×³ñí³Í Å³Ù³Ý³ÏÇ) ÙÇçÇÝ ï¨áÕáõÃÛ³Ý ÁÝÃ³óÇÏ íÇ×³Ï³·ñáõÃÛáõÝÁ Ùß³ÏíáõÙ ¿ Áëï ³ßË³ïáÕÝ»ñÇ µáÉáñ ÑÇÙÝ³Ï³Ý Ï³ï»·áñÇ³Ý»ñÇ ¨ ïÝï»ë³Ï³Ý ·áñÍáõÝ»áõÃÛ³Ý µáÉáñ ÑÇÙÝ³Ï³Ý ×ÛáõÕ»ñÇ` ³ÛÝå»ë, áñ ³ÛÝ µÝáõÃ³·ñÇ »ñÏÇñÝ ³ÙµáÕç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2. ²ÝÑñ³Å»ßïáõÃÛ³Ý ¹»åùáõÙ ³ßË³ï³ÝùÇ í³ñÓ³ïñáõÃÛ³Ý</w:t>
      </w:r>
      <w:r>
        <w:rPr>
          <w:rFonts w:cs="Times Armenian" w:ascii="Times Armenian" w:hAnsi="Times Armenian"/>
          <w:color w:val="FF0000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Å³Ù³í×³ñ³ÛÇÝ ¹ñáõÛùÝ»ñÇ ¨ ³ßË³ï³Å³Ù³Ý³ÏÇ ÝáñÙ³É ï¨áÕáõÃÛ³Ý Ù³ëÇÝ íÇ×³Ï³·ñáõÃÛáõÝÁ Ùß³ÏíáõÙ ¿ Áëï ïÝï»ë³Ï³Ý ·áñÍáõÝ»áõÃÛ³Ý ÑÇÙÝ³Ï³Ý ×ÛáõÕ»ñÇ ³é³ÝÓÇÝ Ù³ëÝ³·ÇïáõÃÛáõÝÝ»ñÇ Ï³Ù Ù³ëÝ³·ÇïáõÃÛáõÝÝ»ñÇ ËÙµ»ñÇ` ³ÛÝå»ë, áñ ³ÛÝ µÝáõÃ³·ñÇ »ñÏÇñÝ ³ÙµáÕçáõÃÛ³Ùµ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í³ñÓÇ Ï³éáõóí³ÍùÇ ¨ µ³ßËÙ³Ý Ù³ëÇÝ íÇ×³Ï³·ñáõÃÛáõÝÁ Ùß³ÏíáõÙ ¿ ïÝï»ë³Ï³Ý ·áñÍáõÝ»áõÃÛ³Ý ÑÇÙÝ³Ï³Ý ×ÛáõÕ»ñáõÙ ³ßË³ïáÕÝ»ñÇÝ ÁÝ¹·ñÏ»É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1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color w:val="FF0000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</w:rPr>
        <w:t>²ßË³ïáõÅÇ ³ñÅ»ùÇ Ù³ëÇÝ íÇ×³Ï³·ñáõÃÛáõÝÁ Ùß³ÏíáõÙ ¿ Áëï ïÝï»ë³Ï³Ý ·áñÍáõÝ»áõÃÛ³Ý ÑÇÙÝ³Ï³Ý ×ÛáõÕ»ñÇ: ÐÝ³ñ³íáñáõÃÛ³Ý ë³ÑÙ³ÝÝ»ñáõÙ ³Û¹åÇëÇ íÇ×³Ï³·ñ³Ï³Ý ïíÛ³ÉÝ»ñÁ å»ïù ¿ Ñ³Ù³ï»Õ»ÉÇ ÉÇÝ»Ý ½µ³Õí³ÍáõÃÛ³Ý ¨ ³ßË³ï³Å³Ù³Ý³ÏÇ (÷³ëï³óÇ ³ßË³ï³Í Ï³Ù í×³ñí³Í Å³Ù³Ý³ÏÇ) ï¨áÕáõÃÛ³Ý í»ñ³µ»ñÛ³É Ñ³Ù³ÝÙ³Ý ÁÝ¹·ñÏÙ³Ùµ Ñ»ï: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u w:val="single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u w:val="single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2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å³éáÕ³Ï³Ý ³åñ³ÝùÝ»ñÇ ·Ý»ñÇ óáõóÇãÝ»ñÁ Ñ³ßí³ñÏíáõÙ »Ý Ý»ñÏ³Û³</w:t>
        <w:softHyphen/>
        <w:t>óáõóã³Ï³Ý ³åñ³ÝùÝ»ñÇ ·Ý»ñÇ ¹ÇÝ³ÙÇÏ³Ý ã³÷»Éáõ Ñ³Ù³ñ, áñÁ ÏÇñ³é»ÉÇ ¿ µÝ³ÏãáõÃÛ³Ý ÑÇÙÝ³Ï³Ý ËÙµ»ñÇ Ï³Ù ³ÙµáÕç µÝ³ÏãáõÃÛ³Ý ëå³éÙ³Ý Ï³éáõóí³ÍùÇ ÝÏ³ï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3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Ý³ÛÇÝ ïÝï»ëáõÃÛáõÝÝ»ñÇ Ï³Ù, »Ã» ³ÝÑñ³Å»ßï ¿, ÁÝï³ÝÇùÝ»ñÇ Í³Ëë»ñÇ ¨, ÑÝ³ñ³íáñáõÃÛ³Ý ë³ÑÙ³ÝÝ»ñáõÙ, ïÝ³ÛÇÝ ïÝï»ëáõÃÛáõÝÝ»ñÇ Ï³Ù, »Ã» ³ÝÑñ³Å»ßï ¿, ÁÝï³ÝÇùÝ»ñÇ »Ï³ÙáõïÝ»ñÇ íÇ×³Ï³·ñáõÃÛáõÝÁ Ùß³ÏíáõÙ ¿ Áëï Ù³ëÝ³íáñ ïÝ³ÛÇÝ ïÝï»ëáõÃÛáõÝÝ»ñÇ Ï³Ù ÁÝï³ÝÇùÝ»ñÇ ï»ë³ÏÝ»ñÇ ¨ ã³÷»ñÇ` ³ÛÝå»ë, áñ ³ÛÝ µÝáõÃ³·ñÇ »ñÏÇñÝ ³ÙµáÕç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Ðá¹í³Í 14</w:t>
      </w:r>
    </w:p>
    <w:p>
      <w:pPr>
        <w:pStyle w:val="TextBodyIndent"/>
        <w:ind w:hanging="0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1. Ø³ëÝ³·Çï³Ï³Ý Ë»ÕÙ³Ý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íÇ×³Ï³·ñáõÃÛáõÝÁ Ùß³ÏíáõÙ ¿ ³ÛÝå»ë, áñ ³ÛÝ µÝáõÃ³·ñÇ »ñÏÇñÝ ³ÙµáÕçáõÃÛ³Ùµ, ÑÝ³ñ³íáñáõÃÛ³Ý ë³ÑÙ³ÝÝ»ñáõÙ, Áëï ïÝï»ë³Ï³Ý ·áñÍáõÝ»áõÃÛ³Ý µáÉáñ ×ÛáõÕ»ñ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2. ÐÝ³ñ³íáñáõÃÛ³Ý ë³ÑÙ³ÝÝ»ñáõÙ Ù³ëÝ³·Çï³Ï³Ý ÑÇí³Ý¹áõÃÛáõÝÝ»ñÇ íÇ×³Ï³·ñáõÃÛáõÝÁ Ùß³ÏíáõÙ ¿ Áëï ïÝï»ë³Ï³Ý ·áñÍáõÝ»áõÃÛ³Ý µáÉáñ ×ÛáõÕ»ñÇ ¨ ³ÛÝå»ë, áñ ³ÛÝ µÝáõÃ³·ñÇ »ñÏÇñÝ ³ÙµáÕçáõÃÛ³Ùµ:</w:t>
      </w:r>
    </w:p>
    <w:p>
      <w:pPr>
        <w:pStyle w:val="Heading3"/>
        <w:ind w:hanging="0"/>
        <w:rPr>
          <w:sz w:val="22"/>
          <w:szCs w:val="22"/>
        </w:rPr>
      </w:pPr>
      <w:r>
        <w:rPr>
          <w:sz w:val="22"/>
          <w:szCs w:val="22"/>
        </w:rPr>
        <w:t>Ðá¹í³Í 15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³ÛÇÝ í»×»ñÇ íÇ×³Ï³·ñáõÃÛáõÝÁ Ùß³ÏíáõÙ ¿, ÑÝ³ñ³íáñáõÃÛ³Ý ë³ÑÙ³ÝÝ»ñáõÙ, Áëï ïÝï»ë³Ï³Ý ·áñÍáõÝ»áõÃÛ³Ý µáÉáñ ×ÛáõÕ»ñÇ ¨ ³ÛÝå»ë, áñ ³ÛÝ µÝáõÃ³·ñÇ »ñÏÇñÝ ³ÙµáÕç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Heading2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3. ä³ñï³íáñáõÃÛáõÝÝ»ñÇ ëï³ÝÓÝáõÙ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Ðá¹í³Í 16</w:t>
      </w:r>
    </w:p>
    <w:p>
      <w:pPr>
        <w:pStyle w:val="Normal"/>
        <w:ind w:firstLine="567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í³í»ñ³óÝáÕ Î³½Ù³Ï»ñåáõÃÛ³Ý Ûáõñ³ù³ÝãÛáõñ ³Ý¹³Ù, 1-ÇÝ µ³ÅÝáõÙ Ýßí³Í ÁÝ¹Ñ³Ýáõñ å³ñï³íáñáõÃÛáõÝÝ»ñÇÝ Ñ³Ù³å³ï³ëË³Ý, å³ñï³íá</w:t>
        <w:softHyphen/>
        <w:t>ñáõÃ</w:t>
        <w:softHyphen/>
        <w:t>ÛáõÝÝ»ñ ¿ ëï³ÝÓÝáõÙ ÎáÝí»ÝóÇ³ÛÇ 2-ñ¹ µ³ÅÝáõÙ ÁÝ¹·ñÏí³Í Ù»Ï Ï³Ù ³í»ÉÇ Ñá¹í³ÍÝ»ñáí:</w:t>
      </w:r>
    </w:p>
    <w:p>
      <w:pPr>
        <w:pStyle w:val="BodyTextIndent2"/>
        <w:ind w:firstLine="720"/>
        <w:rPr>
          <w:szCs w:val="22"/>
        </w:rPr>
      </w:pPr>
      <w:r>
        <w:rPr>
          <w:b w:val="false"/>
          <w:szCs w:val="22"/>
        </w:rPr>
        <w:t>2. Î³½Ù³Ï»ñåáõÃÛ³Ý Ûáõñ³ù³ÝãÛáõñ ³Ý¹³Ù Çñ í³í»ñ³·ñáõÙ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ÝßáõÙ ¿ ëáõÛÝ ÎáÝí»ÝóÇ³ÛÇ 2-ñ¹ µ³ÅÝÇ ³ÛÝ Ñá¹í³ÍÁ Ï³Ù Ñá¹í³ÍÝ»ñÁ, áñáÝóáí ÇÝùÁ å³ñï³íáñáõÃÛáõÝÝ»ñ ¿ ëï³ÝÓ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3. Î³½Ù³Ï»ñåáõÃÛ³Ý Ûáõñ³ù³ÝãÛáõñ ³Ý¹³Ù, áñÁ í³í»ñ³óñ»É ¿ ëáõÛÝ ÎáÝí»ÝóÇ³Ý, ²ßË³ï³ÝùÇ ÙÇç³½·³ÛÇÝ µÛáõñáÛÇ ¶ÉË³íáñ ïÝûñ»ÝÇÝ Ñ»ï³·³ÛáõÙ Ï³ñáÕ ¿ Í³Ýáõó»É ³ÛÝ Ù³ëÇÝ, áñ ÇÝùÁ å³ñï³íáñáõÃÛáõÝÝ»ñ ¿ ëï³ÝÓÝáõÙ ëáõÛÝ ÎáÝí»ÝóÇ³ÛÇ 2-ñ¹ µ³ÅÝÇ Ù»Ï Ï³Ù ³í»ÉÇ Ñá¹í³ÍÝ»ñáí, áñáÝù Ýßí³Í ã»Ý í³í»ñ³·ñáõÙ: ²Û¹ Í³Ýáõó³·ñ»ñÁ, ëÏë³Í Ýñ³Ýó ÷áË³ÝóÙ³Ý ûñí³ÝÇó, ÏáõÝ»Ý³Ý í³í»ñ³óÙ³Ý áõÅ:</w:t>
      </w:r>
    </w:p>
    <w:p>
      <w:pPr>
        <w:pStyle w:val="BodyTextIndent3"/>
        <w:ind w:firstLine="720"/>
        <w:rPr>
          <w:color w:val="FF0000"/>
          <w:szCs w:val="22"/>
        </w:rPr>
      </w:pPr>
      <w:r>
        <w:rPr>
          <w:color w:val="000000"/>
          <w:szCs w:val="22"/>
        </w:rPr>
        <w:t>4. Úáõñ³ù³ÝãÛáõñ ³Ý¹³Ù ëáõÛÝ ÎáÝí»ÝóÇ³ÛÇ ÏÇñ³éÙ³Ý Ù³ëÇÝ ²ßË³ï³ÝùÇ ÙÇç³½·³ÛÇÝ Ï³½Ù³Ï»ñåáõÃÛ³Ý Ï³ÝáÝ³¹ñáõÃÛ³Ý 22-ñ¹ Ñá¹í³ÍÇÝ Ñ³Ù³å³ï³ëË³Ý Ý»ñÏ³Û³óí³Í Çñ ½»ÏáõÛóáõÙ ÝßáõÙ ¿ ûñ»Ýë¹ñáõÃÛ³Ý ¨ ëáõÛÝ ÎáÝí»ÝóÇ³ÛÇ 2-ñ¹ µ³ÅÝÇ Ñá¹í³ÍÝ»ñáõÙ ÁÝ¹·ñÏí³Í ¹ñáõÛÃÝ»ñÇ ¨ ·áñÍ»É³Ï»ñåÇ í»ñ³µ»ñÛ³É, áñáÝóáí ÇÝùÁ ãÇ ëï³ÝÓÝ»É å³ñï³íáñáõÃÛáõÝÝ»ñ, ¨ ³ÛÝ Ù³ëÇÝ, Ã» ÇÝãåÇëÇ ÙÇçáóÝ»ñ »Ý Ó»éÝ³ñÏí»É Ï³Ù Ý³Ë³ï»ëíáõÙ »Ý Íñ³·ñ»É ÎáÝí»ÝóÇ³ÛÇ ³Û¹åÇëÇ ¹ñáõÛÃÝ»ñÇ Ï³ï³ñÙ³Ý Ñ³Ù³ñ: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17</w:t>
      </w:r>
    </w:p>
    <w:p>
      <w:pPr>
        <w:pStyle w:val="TextBodyIndent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Indent"/>
        <w:ind w:firstLine="720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1. Î³½Ù³Ï»ñåáõÃÛ³Ý ³Ý¹³ÙÁ Ï³ñáÕ ¿ ëÏ½µÝ³å»ë ë³ÑÙ³Ý³÷³Ï»É ëáõÛÝ ÎáÝí»ÝóÇ³ÛÇ  2-ñ¹ µ³ÅÝÇ Ñá¹í³ÍáõÙ Ï³Ù Ñá¹í³ÍÝ»ñáõÙ Ýßí³Í ³ßË³ïáÕÝ»ñÇ ÏáÝÏñ»ï Ï³ï»·áñÇ³Ý»ñÇ, ïÝï»ëáõÃÛ³Ý Ñ³ïí³ÍÝ»ñÇ, ïÝï»ë³Ï³Ý ·áñÍáõÝ»áõÃÛ³Ý ×ÛáõÕ»ñÇ Ï³Ù ³ßË³ñÑ³</w:t>
        <w:softHyphen/>
        <w:t xml:space="preserve">·ñ³Ï³Ý ßñç³ÝÝ»ñÇ í»ñ³µ»ñÛ³É íÇ×³Ï³·ñáõÃÛ³Ý ÁÝ¹áõÝáõÙÁ, </w:t>
      </w:r>
      <w:r>
        <w:rPr>
          <w:rFonts w:cs="Times Armenian" w:ascii="Times Armenian" w:hAnsi="Times Armenian"/>
          <w:sz w:val="22"/>
          <w:szCs w:val="22"/>
        </w:rPr>
        <w:t xml:space="preserve">áñáÝóáí ÇÝùÁ ëï³ÝÓÝ»É ¿ å³ñï³íáñáõÃÛáõÝÝ»ñ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2. Î³½Ù³Ï»ñåáõÃÛ³Ý Ûáõñ³ù³ÝãÛáõñ ³Ý¹³Ù, áñÁ, ëáõÛÝ Ñá¹í³ÍÇ 1-ÇÝ Ï»ïÇÝ Ñ³Ù³å³ï³ëË³Ý, ë³ÑÙ³Ý³÷³ÏáõÙ ¿ íÇ×³Ï³·ñáõÃÛ³Ý áÉáñïÁ, ²ßË³ï³ÝùÇ ÙÇç³½·³ÛÇÝ Ï³½Ù³Ï»ñåáõÃÛ³Ý Ï³ÝáÝ³¹ñáõÃÛ³Ý 22-ñ¹ Ñá¹í³ÍÇ Ñ³Ù³Ó³ÛÝ Ý»ñÏ³Û³óí³Íª ëáõÛÝ ÎáÝí»ÝóÇ³ÛÇ ÏÇñ³éÙ³Ý Ù³ëÇÝ Çñ ³é³çÇÝ ½»ÏáõÛóáõÙ ÝßáõÙ ¿ 2-ñ¹ µ³ÅÝÇ ³ÛÝ Ñá¹í³ÍÁ Ï³Ù Ñá¹í³ÍÝ»ñÁ, áñáÝó íñ³ ï³ñ³ÍíáõÙ ¿ ³Û¹ ë³ÑÙ³Ý³÷³ÏáõÙÁ, Ýß»Éáí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³Û¹åÇëÇ ¹ñ³ å³ï×³éÝ»ñÁ ¨ µÝáõÛÃÁ, áõ Ñ»ï³·³ ½»ÏáõÛóÝ»ñáõÙ ï»Õ»Ï³óÝáõÙ ¿ ³ßË³ïáÕÝ»ñÇ ³ÛÉ Ï³ï»·áñÇ³Ý»ñ, ïÝï»ëáõÃÛ³Ý Ñ³ïí³ÍÝ»ñ, ïÝï»ë³Ï³Ý ·áñÍáõÝ»áõÃÛ³Ý ×ÛáõÕ»ñ Ï³Ù ³ßË³ñÑ³·ñ³Ï³Ý ßñç³ÝÝ»ñ ÏÇñ³éÙ³Ý áÉáñï ÁÝ¹·ñÏ»Éáõ Ï³Ù ÑÝ³ñ³íáñ ÁÝ¹·ñÏ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3. ¶áñÍ³ïáõÝ»ñÇ ¨ ³ßË³ïáÕÝ»ñÇ ß³Ñ³·ñ·Çé Ý»ñÏ³Û³óáõóã³Ï³Ý Ï³½Ù³</w:t>
        <w:softHyphen/>
        <w:t>Ï»ñåáõÃÛáõÝÝ»ñÇ Ñ»ï ËáñÑñ¹³Ïó»Éáõó Ñ»ïá Î³½Ù³Ï»ñåáõÃÛ³Ý ³Ý¹³ÙÁ Ï³ñáÕ ¿ ëáõÛÝ ÎáÝí»ÝóÇ³ÛÇ áõÅÇ Ù»ç ÙïÝ»Éáõ Ûáõñ³ù³ÝãÛáõñ ï³ñÇÝ Éñ³Ý³Éáõó Ù»Ï ³Ùëí³ ÁÝÃ³óùáõÙ ²ßË³ï³ÝùÇ ÙÇç³½·³ÛÇÝ µÛáõñáÛÇ ¶ÉË³íáñ ïÝûñ»ÝÇÝ áõÕÕí³Í Ñ³Ûï³ñ³ñáõÃÛ³Ùµ ÎáÝí»ÝóÇ³ÛÇ 2-ñ¹ µ³ÅÝÇ Ñá¹í³ÍáõÙ Ï³Ù Ñá¹í³ÍÝ»ñáõÙ ÙïóÝ»É Ýßí³Í íÇ×³Ï³·ñáõÃÛ³Ý ï»ËÝÇÏ³Ï³Ý áÉáñïÇ Ñ»ï³·³ ë³ÑÙ³Ý³÷³ÏáõÙÝ»ñ, áñáÝóáí ÇÝùÁ ëï³ÝÓÝ»É ¿ å³ñï³íáñáõÃÛáõÝÝ»ñ: ²Û¹åÇëÇ Ñ³Ûï³ñ³ñáõÃÛáõÝÝ»ñÝ áõÅÇ Ù»ç »Ý ÙïÝáõÙ ¹ñ³Ýó ·ñ³ÝóÙ³Ý ûñí³ÝÇó Ù»Ï ï³ñÇ Ñ»ïá: ÜÙ³Ý ë³ÑÙ³Ý³÷³ÏáõÙÝ»ñ Ý³Ë³ï»ëáÕ Ûáõñ³ù³ÝãÛáõñ ³Ý¹³Ù, ²ßË³ï³ÝùÇ ÙÇç³½·³ÛÇÝ Ï³½Ù³Ï»ñåáõÃÛ³Ý Ï³ÝáÝ³¹ñáõÃÛ³Ý 22-ñ¹ Ñá¹í³ÍÇÝ Ñ³Ù³å³ï³ëË³Ý, ÎáÝí»ÝóÇ³ÛÇ ÏÇñ³éÙ³Ý Ù³ëÇÝ Çñ ½»ÏáõÛóáõÙ ÝßáõÙ ¿ ëáõÛÝ Ñá¹í³ÍÇ 2-ñ¹ Ï»ïáõÙ Ý³Ë³ï»ëí³Í Ù³Ýñ³Ù³ëÝ»ñÁ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18</w:t>
      </w:r>
    </w:p>
    <w:p>
      <w:pPr>
        <w:pStyle w:val="Normal"/>
        <w:ind w:firstLine="567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Indent"/>
        <w:ind w:firstLine="72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êáõÛÝ ÎáÝí»ÝóÇ³Ý í»ñ³Ý³ÛáõÙ ¿ ²ßË³ï³í³ñÓÇ ¨ ³ßË³ï³Å³Ù³Ý³ÏÇ íÇ×³Ï³</w:t>
        <w:softHyphen/>
        <w:t>·ñáõÃÛ³Ý Ù³ëÇÝ 1938Ã. ÎáÝí»ÝóÇ³Ý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2"/>
        <w:ind w:hanging="0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4. 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  <w:t>Ðá¹í³Í 19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Normal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0</w:t>
      </w:r>
    </w:p>
    <w:p>
      <w:pPr>
        <w:pStyle w:val="Normal"/>
        <w:ind w:firstLine="567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 ·ñ³Ýóí³Í »Ý ¶ÉË³íáñ ïÝûñ»ÝÇ ÏáÕÙÇó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 ²ÛÝ áõÅÇ Ù»ç ¿ ÙïÝáõÙ Î³½Ù³Ï»ñåáõÃÛ³Ý 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 Î³½Ù³Ï»ñåáõÃÛ³Ý Ûáõñ³ù³ÝãÛáõñ ³Ý¹³ÙÇ ÝÏ³ïÙ³Ùµ Ñ»ï³·³ÛáõÙ ëáõÛÝ ÎáÝí»ÝóÇ³Ý áõÅÇ Ù»ç  ¿ ÙïÝáõÙ Ýñ³ í³í»ñ³·ñÇ ·ñ³ÝóáõÙÇó ï³ëÝ»ñÏáõ ³ÙÇë ³Ýó: 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1</w:t>
      </w:r>
    </w:p>
    <w:p>
      <w:pPr>
        <w:pStyle w:val="Normal"/>
        <w:ind w:firstLine="567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»Éáõ Ù³ëÇÝ ³Ïï Ý»ñÏ³Û³óÝ»Éáõ ÙÇçáóáí: â»ÕÛ³É Ñ³Ûï³ñ³ñ»ÉÝ áõÅÇ Ù»ç ¿ ÙïÝáõÙ ã»ÕÛ³É Ñ³Ûï³ñ³ñ»Éáõ Ù³ëÇÝ ³ÏïÇ ·ñ³ÝóáõÙÇó Ù»Ï ï³ñÇ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3. êáõÛÝ ÎáÝí»ÝóÇ³Ý í³í»ñ³óñ³Í ³Ý¹³ÙÁ ·áñÍ³</w:t>
        <w:softHyphen/>
        <w:t>ïáõÝ»ñÇ ¨ ³ßË³ïáÕÝ»ñÇ ß³Ñ³·ñ·Çé Ý»ñÏ³Û³óáõóã³Ï³Ý Ï³½Ù³Ï»ñ</w:t>
        <w:softHyphen/>
        <w:t>åáõÃ</w:t>
        <w:softHyphen/>
        <w:t>ÛáõÝÝ»ñÇ Ñ»ï ËáñÑñ¹³Ïó»Éáõó Ñ»ïá Ï³ñáÕ ¿ ÎáÝí»ÝóÇ³ÛÇ áõÅÇ Ù»ç ÙïÝ»Éáõó ÑÇÝ· ï³ñÇÝ Éñ³Ý³Éáõó Ñ»ïá ²ßË³ï³ÝùÇ ÙÇç³½·³ÛÇÝ µÛáõñáÛÇ ¶ÉË³íáñ ïÝûñ»ÝÇÝ Ý»ñÏ³Û³óíáÕ Ñ³Ûï³ñ³ñáõÃÛ³Ùµ Ññ³Å³ñí»É ëáõÛÝ ÎáÝí»ÝóÇ³ÛÇ 2-ñ¹ µ³ÅÝÇ Ù»Ï Ï³Ù ÙÇ ù³ÝÇ Ñá¹í³ÍÝ»ñáí ëï³ÝÓÝ³Í å³ñï³íáñáõÃÛáõÝÝ»ñÇó` å³ÛÙ³Ýáí, áñ Ý³ Ïß³ñáõÝ³ÏÇ Ï³ï³ñ»É ³Û¹ Ñá¹í³ÍÝ»ñÇó ³éÝí³½Ý Ù»Ïáí ëï³ÝÓÝ³Í å³ñï³íáñáõÃÛáõÝÝ»ñÁ: ²Û¹åÇëÇ Ññ³Å³ñí»ÉÝ áõÅÇ Ù»ç ¿ ÙïÝáõÙ ÙÇ³ÛÝ ¹ñ³ ·ñ³ÝóÙ³Ý ûñí³ÝÇó Ù»Ï ï³ñÇ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4. êáõÛÝ ÎáÝí»ÝóÇ³Ý í³í»ñ³óñ³Í Î³½Ù³Ï»ñåáõÃÛ³Ý Ûáõñ³ù³ÝãÛáõñ ³Ý¹³Ù, áñÁ ëáõÛÝ Ñá¹í³ÍÇ 3-ñ¹ Ï»ïáõÙ Ýßí³Í ÑÇÝ· ï³ñÇÝ Éñ³Ý³Éáõó Ñ»ïá Ù»Ï³ÙÛ³ Å³ÙÏ»ïáõÙ ãÇ û·ïíÇ Ý³Ë³ï»ëí³Í Ññ³Å³ñí»Éáõ Çñ³íáõÝùÇó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  <w:t xml:space="preserve">, 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¨ë ÑÇÝ· ï³ñÇ Å³ÙÏ»ïáí ÙÝáõÙ ¿ å³ñï³íáñí³Í</w:t>
      </w: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ëáõÛÝ ÎáÝí»ÝóÇ³ÛÇ 2-ñ¹ µ³ÅÝáí ëï³ÝÓÝ³Í å³ñï³íáñáõÃÛáõÝÝ»ñáí. Ñ»ï³·³ÛáõÙ Ý³ Ï³ñáÕ ¿ ÑÇÝ· ï³ñÇÝ Éñ³Ý³Éáõó Ñ»ïá Ññ³Å³ñí»É ëï³ÝÓÝ³Í å³ñï³íáñáõÃÛáõÝÝ»ñÇó ëáõÛÝ Ñá¹í³Í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2</w:t>
      </w:r>
    </w:p>
    <w:p>
      <w:pPr>
        <w:pStyle w:val="Normal"/>
        <w:ind w:firstLine="567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 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3</w:t>
      </w:r>
    </w:p>
    <w:p>
      <w:pPr>
        <w:pStyle w:val="Normal"/>
        <w:ind w:firstLine="567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4</w:t>
      </w:r>
    </w:p>
    <w:p>
      <w:pPr>
        <w:pStyle w:val="Normal"/>
        <w:ind w:firstLine="567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Normal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5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ÛÝ ¹»åùáõÙ, »ñµ ËáñÑñ¹³ÅáÕáíÁ ÏÁÝ¹áõÝÇ Ýáñ ÏáÝí»ÝóÇ³, áñÝ ³ÙµáÕçáíÇÝ Ï³Ù Ù³ëÝ³ÏÇáñ»Ý Ïí»ñ³Ý³ÛÇ ëáõÛÝ ÎáÝí»ÝóÇ³Ý, ¨ »Ã» ³Û¹ ÏáÝí»ÝóÇ³ÛáõÙ Ý³Ë³ï»ëí³Í ãÉÇÝÇ Ñ³Ï³é³ÏÁ, ³å³ª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sz w:val="22"/>
          <w:szCs w:val="22"/>
        </w:rPr>
        <w:t>ipso jure</w:t>
      </w:r>
      <w:r>
        <w:rPr>
          <w:sz w:val="22"/>
          <w:szCs w:val="22"/>
        </w:rPr>
        <w:t>, ³ÝÏ³Ë 21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Ðá¹í³Í 26</w:t>
      </w:r>
    </w:p>
    <w:p>
      <w:pPr>
        <w:pStyle w:val="Normal"/>
        <w:ind w:firstLine="567"/>
        <w:jc w:val="center"/>
        <w:rPr>
          <w:rFonts w:ascii="Times Armenian" w:hAnsi="Times Armenian" w:cs="Times Armenian"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 ÎáÝí»ÝóÇ³ÛÇ  ³Ý·É»ñ»Ý  ¨  ýñ³Ýë»ñ»Ý ï»ùëï»ñÁ Ñ³í³ë³ñ³½áñ  »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à</w:t>
      </w:r>
      <w:r>
        <w:rPr>
          <w:b/>
          <w:sz w:val="22"/>
          <w:szCs w:val="22"/>
          <w:lang w:val="hy-AM"/>
        </w:rPr>
        <w:t>õÅÇ Ù»ç ¿ Ùï</w:t>
      </w:r>
      <w:r>
        <w:rPr>
          <w:b/>
          <w:sz w:val="22"/>
          <w:szCs w:val="22"/>
          <w:lang w:val="en-US"/>
        </w:rPr>
        <w:t>»É</w:t>
      </w:r>
      <w:r>
        <w:rPr>
          <w:b/>
          <w:sz w:val="22"/>
          <w:szCs w:val="22"/>
          <w:lang w:val="hy-AM"/>
        </w:rPr>
        <w:t xml:space="preserve"> 2005Ã. ³åñÇÉÇ 29-ÇÝ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FF0000"/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Arial Armenian" w:hAnsi="Arial Armenian" w:cs="Arial Armenian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Times Armenian" w:hAnsi="Times Armenian" w:cs="Times Armenian"/>
      <w:b/>
      <w:bCs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32"/>
      <w:lang w:val="en-GB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 Armenian" w:hAnsi="Arial Armenian" w:cs="Arial Armenian"/>
      <w:sz w:val="24"/>
      <w:lang w:val="en-GB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b/>
      <w:bCs/>
      <w:sz w:val="22"/>
      <w:lang w:val="en-GB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2:14:00Z</dcterms:created>
  <dc:creator>Armen Sahakyan</dc:creator>
  <dc:description/>
  <cp:keywords/>
  <dc:language>en-US</dc:language>
  <cp:lastModifiedBy>Computer</cp:lastModifiedBy>
  <dcterms:modified xsi:type="dcterms:W3CDTF">2005-11-19T13:49:00Z</dcterms:modified>
  <cp:revision>82</cp:revision>
  <dc:subject/>
  <dc:title>gfh</dc:title>
</cp:coreProperties>
</file>