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74" w:firstLine="142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ºíñáå³Ï³Ý ÏáÝí»ÝóÇ³</w:t>
      </w:r>
    </w:p>
    <w:p>
      <w:pPr>
        <w:pStyle w:val="TextBody"/>
        <w:ind w:right="574" w:firstLine="142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ÎÇÝ»Ù³ïá·ñ³ýÇ³Ï³Ý Ñ³Ù³ï»Õ ³ñï³¹ñáõÃÛ³Ý Ù³ëÇÝ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ind w:right="574" w:firstLine="142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Ü³Ë³µ³Ý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57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ÎáÝí»ÝóÇ³Ý ëïáñ³·ñáÕ ºíñáå³ÛÇ ËáñÑñ¹Ç ³Ý¹³Ù å»ïáõÃÛáõÝÝ»ñÁ ¨ ºíñáå³Ï³Ý Ùß³ÏáõÃ³ÛÇÝ ÎáÝí»ÝóÇ³ÛÇ ³Ý¹³Ù ÙÛáõë å»ïáõÃÛáõÝÝ»ñÁ,</w:t>
      </w:r>
    </w:p>
    <w:p>
      <w:pPr>
        <w:pStyle w:val="BodyTextIndent3"/>
        <w:ind w:right="574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Ï³ïÇ áõÝ»Ý³Éáí, áñ ºíñáå³ÛÇ ËáñÑñ¹Ç Ýå³ï³ÏÝ ¿ Ñ³ëÝ»É Çñ ³Ý¹³ÙÝ»ñÇ ÙÇç¨ ³í»ÉÇ ë»ñï ÙÇ³ëÝáõÃÛ³Ý, Ù³ëÝ³íáñ³å»ë, Ýñ³Ýó ÁÝ¹Ñ³Ýáõñ Å³é³Ý·áõÃÛáõÝÁ Ñ³Ý¹Çë³óáÕ Ç¹»³ÉÝ»ñÇ áõ ëÏ½µáõÝùÝ»ñÇ å³Ñå³ÝÙ³Ý ¨ ËÃ³ÝÙ³Ý Ýå³ï³Ïáí,</w:t>
      </w:r>
    </w:p>
    <w:p>
      <w:pPr>
        <w:pStyle w:val="Normal"/>
        <w:ind w:right="57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Ï³ïÇ áõÝ»Ý³Éáí, áñ ëï»ÕÍ³·áñÍ»Éáõ ¨ ³ñï³Ñ³Ûïí»Éáõ ³½³ïáõÃÛáõÝÝ ³Û¹ ëÏ½µáõÝùÝ»ñÇ ÑÇÙÝ³ñ³ñ ï³ññ»ñÝ »Ý,</w:t>
      </w:r>
    </w:p>
    <w:p>
      <w:pPr>
        <w:pStyle w:val="Normal"/>
        <w:ind w:right="57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Ï³ïÇ áõÝ»Ý³Éáí, áñ »íñáå³Ï³Ý ï³ñµ»ñ »ñÏñÝ»ñÇ Ùß³ÏáõÃ³ÛÇÝ µ³½Ù³½³ÝáõÃÛ³Ý å³ßïå³ÝáõÃÛáõÝÁ ºíñáå³Ï³Ý Ùß³ÏáõÃ³ÛÇÝ ÎáÝí»ÝóÇ³ÛÇ Ýå³ï³ÏÝ»ñÇó Ù»ÏÝ ¿,</w:t>
      </w:r>
    </w:p>
    <w:p>
      <w:pPr>
        <w:pStyle w:val="Normal"/>
        <w:ind w:right="57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Ï³ïÇ áõÝ»Ý³Éáí, áñ å»ïù ¿ ³Ùñ³åÝ¹íÇ ºíñáå³ÛáõÙ Ùß³ÏáõÃ³ÛÇÝ µ³½Ù³½³ÝáõÃÛ³Ý ëï»ÕÍÙ³Ý ¨ ³ñï³Ñ³ÛïÙ³Ý ÙÇçáó Ñ³Ý¹Çë³óáÕ ÏÇÝ»Ù³ïá·ñ³ýÇ³Ï³Ý Ñ³Ù³ï»Õ ³ñï³¹ñáõÃÛáõÝÁ,</w:t>
      </w:r>
    </w:p>
    <w:p>
      <w:pPr>
        <w:pStyle w:val="Normal"/>
        <w:ind w:right="57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í×é³Ï³Ý ÉÇÝ»Éáí ½³ñ·³óÝ»É ³Û¹ ëÏ½µáõÝùÝ»ñÁ ¨ ÑÇß»óÝ»Éáí ÏÇÝáÛÇ ¨ Éë³ï»ëáÕ³Ï³Ý µÝ³·³í³éÇ Ù³ëÇÝ Ý³Ë³ñ³ñÝ»ñÇ ÏáÙÇï»Ç Ñ³ÝÓÝ³ñ³ñ³Ï³ÝÝ»ñÁ, Ù³ëÝ³íáñ³å»ë, ºíñáå³ÛáõÙ Éë³ï»ëáÕ³Ï³Ý ³ñï³¹ñáõÃÛ³Ý ËÃ³ÝÙ³Ý Ù³ëÇÝ n.R/86/3 Ñ³ÝÓÝ³ñ³ñ³Ï³ÝÁ,</w:t>
      </w:r>
    </w:p>
    <w:p>
      <w:pPr>
        <w:pStyle w:val="Normal"/>
        <w:ind w:right="574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ÁÝ¹áõÝ»Éáí, áñ ÎÇÝ»Ù³ïá·ñ³ýÇ³Ï³Ý ¨ Éë³ï»ëáÕ³Ï³Ý ëï»ÕÍ³·áñÍáõÃÛáõÝÝ»ñÇ Ñ³Ù³ï»Õ ³ñï³¹ñáõÃÛ³ÝÝ áõ ï³ñ³ÍÙ³ÝÝ ûÅ³Ý¹³ÏáÕ »íñáå³Ï³Ý ÑÇÙÝ³¹ñ³ÙÇ` </w:t>
      </w:r>
      <w:r>
        <w:rPr>
          <w:rFonts w:cs="Times Armenian" w:ascii="Times Armenian" w:hAnsi="Times Armenian"/>
          <w:sz w:val="24"/>
          <w:szCs w:val="24"/>
          <w:lang w:val="en-US"/>
        </w:rPr>
        <w:t>Eurimages,</w:t>
      </w:r>
      <w:r>
        <w:rPr>
          <w:rFonts w:cs="Times Armenian" w:ascii="Times Armenian" w:hAnsi="Times Armenian"/>
          <w:sz w:val="24"/>
          <w:szCs w:val="24"/>
        </w:rPr>
        <w:t xml:space="preserve"> ëï»ÕÍáõÙÁ Ñ³Ù³</w:t>
      </w:r>
      <w:r>
        <w:rPr>
          <w:rFonts w:cs="Times Armenian" w:ascii="Times Armenian" w:hAnsi="Times Armenian"/>
          <w:sz w:val="24"/>
          <w:szCs w:val="24"/>
          <w:lang w:val="en-US"/>
        </w:rPr>
        <w:t xml:space="preserve">å³ï³ëË³ÝáõÙ ¿ </w:t>
      </w:r>
      <w:r>
        <w:rPr>
          <w:rFonts w:cs="Times Armenian" w:ascii="Times Armenian" w:hAnsi="Times Armenian"/>
          <w:sz w:val="24"/>
          <w:szCs w:val="24"/>
        </w:rPr>
        <w:t>»íñáå³Ï³Ý ÏÇÝ»Ù³ïá·ñ³ýÇ³Ï³Ý Ñ³Ù³ï»Õ ³ñï³¹ñáõÃÛ³Ý Ëñ³ËáõëÙ³Ý Ï³ñÇùÝ»ñÇÝ ¨, ³Û¹åÇëáí, ÙÇ Ýáñ ËÃ³Ý ¿ Ñ³Ý¹Çë³ÝáõÙ ºíñáå³ÛáõÙ ÏÇÝ»Ù³ïá·ñ³ýÇ³Ï³Ý Ñ³Ù³ï»Õ ³ñï³¹ñáõÃÛ³Ý ½³ñ·³óÙ³Ý Ñ³Ù³ñ,</w:t>
      </w:r>
    </w:p>
    <w:p>
      <w:pPr>
        <w:pStyle w:val="Normal"/>
        <w:ind w:right="57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ÉÇ í×é³Ï³ÝáõÃÛ³Ùµª Ñ³ëÝ»É ³Û¹ Ùß³ÏáõÃ³ÛÇÝ Ýå³ï³ÏÇÝ ³ñï³¹ñáõÃÛ³Ý ³×Ý ³å³ÑáíáÕ Ñ³ÙÁÝ¹Ñ³Ýáõñ ç³Ýù»ñÇ ßÝáñÑÇí ¨ ë³ÑÙ³Ý»É Ï³ÝáÝÝ»ñ, áñáÝù Ñ³ñÙ³ñ»óí³Í ÏÉÇÝ»Ý ºíñáå³ÛáõÙ ÏÇÝ»Ù³ïá·ñ³ýÇ³Ï³Ý µ³½Ù³ÏáÕÙ Ñ³Ù³ï»Õ µáÉáñ ³ñï³¹ñáõÃ</w:t>
        <w:softHyphen/>
        <w:t>ÛáõÝ</w:t>
        <w:softHyphen/>
        <w:t xml:space="preserve">Ý»ñÇÝ, </w:t>
      </w:r>
    </w:p>
    <w:p>
      <w:pPr>
        <w:pStyle w:val="Normal"/>
        <w:ind w:right="57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ßíÇ ³éÝ»Éáí, áñ ÁÝ¹Ñ³Ýáõñ Ï³ÝáÝÝ»ñÇ ÁÝ¹áõÝáõÙÁ Ýå³ï³Ï áõÝÇ Ýí³½»óÝ»Éáõ å³ñï³¹ñ³ÝùÝ áõ Ýå³ëï»É ÏÇÝ»Ù³ïá·ñ³ýÇ³Ï³Ý Ñ³Ù³ï»Õ ³ñï³¹ñ³ÝùÇ µÝ³·³í³éáõÙ »íñáå³Ï³Ý Ñ³Ù³·áñ</w:t>
        <w:softHyphen/>
        <w:t>Í³ÏóáõÃÛ³ÝÁ,</w:t>
      </w:r>
    </w:p>
    <w:p>
      <w:pPr>
        <w:pStyle w:val="Normal"/>
        <w:ind w:right="57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Ý»ñùáÑÇßÛ³ÉÇ Ù³ëÇÝ.</w:t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ÉáõË 1</w:t>
      </w:r>
    </w:p>
    <w:p>
      <w:pPr>
        <w:pStyle w:val="Heading4"/>
        <w:ind w:right="574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Ý¹Ñ³Ýáõñ ¹ñáõÛÃÝ»ñ</w:t>
      </w:r>
    </w:p>
    <w:p>
      <w:pPr>
        <w:pStyle w:val="Heading4"/>
        <w:ind w:right="574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4"/>
        <w:ind w:right="574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áÝí»ÝóÇ³ÛÇ Ýå³ï³ÏÁ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57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ÎáÝí»ÝóÇ³ÛÇ ÎáÕÙ»ñÁ å³ñï³íáñíáõÙ »Ý Ëñ³Ëáõë»É »íñáå³Ï³Ý ÏÇÝ»Ù³ïá·ñ³ýÇ³Ï³Ý Ñ³Ù³ï»Õ ³ñï³¹ñáõÃÛ³Ý ½³ñ·³óáõÙÁ` Ñ³Ù³Ó³ÛÝ Ñ»ï¨Û³É ¹ñáõÛÃÝ»ñÇ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Çñ³éÙ³Ý áÉáñïÁ</w:t>
      </w:r>
    </w:p>
    <w:p>
      <w:pPr>
        <w:pStyle w:val="Normal"/>
        <w:ind w:right="574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574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êáõÛÝ ÎáÝí»ÝóÇ³Ý Ï³ñ·³íáñáõÙ ¿ ÎáÕÙ»ñÇ ÙÇç¨ Ñ³ñ³µ»ñáõÃÛáõÝÝ»ñÁ ÎáÕÙ»ñÇ ï³ñ³ÍùáõÙ ëï»ÕÍíáÕ µ³½Ù³ÏáÕÙ Ñ³Ù³ï»Õ ³ñï³¹ñ³ÝùÇ µÝ³·³í³éáõÙ:</w:t>
      </w:r>
    </w:p>
    <w:p>
      <w:pPr>
        <w:pStyle w:val="Normal"/>
        <w:numPr>
          <w:ilvl w:val="0"/>
          <w:numId w:val="2"/>
        </w:numPr>
        <w:ind w:left="1069" w:right="574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ÎáÝí»ÝóÇ³Ý ÏÇñ³éíáõÙ ¿.</w:t>
      </w:r>
    </w:p>
    <w:p>
      <w:pPr>
        <w:pStyle w:val="Normal"/>
        <w:ind w:right="574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³ÛÝ Ñ³Ù³ï»Õ ³ñï³¹ñáõÃÛáõÝÝ»ñÇ ÝÏ³ïÙ³Ùµ, áñáÝù ÁÝ¹·ñÏáõÙ »Ý ÎáÝí»ÝóÇ³ÛÇ »ñ»ù ï³ñµ»ñ ÎáÕÙ»ñáõÙ ·ñ³Ýóí³Í ³éÝí³½Ý »ñ»ù Ñ³Ù³ï»Õ ³ñï³¹ñáÕÇ, ¨ </w:t>
      </w:r>
    </w:p>
    <w:p>
      <w:pPr>
        <w:pStyle w:val="Normal"/>
        <w:ind w:right="574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³ÛÝ Ñ³Ù³ï»Õ ³ñï³¹ñáõÃÛáõÝÝ»ñÇ ÝÏ³ïÙ³Ùµ, áñáÝù ÁÝ¹·ñÏáõÙ »Ý ÎáÝí»ÝóÇ³ÛÇ ³Ý¹³Ù »ñ»ù ÎáÕÙ»ñáõÙ ·ñ³Ýóí³Í ³éÝí³½Ý »ñ»ù Ñ³Ù³ï»Õ ³ñï³¹ñáÕÇ, ÇÝãå»ë Ý³¨ª ³Û¹ ÎáÕÙ»ñáõÙ ãÑ³ëï³ïí³Í Ù»Ï Ï³Ù ÙÇ ù³ÝÇ ³ñï³¹ñáÕÝ»ñÇ ÝÏ³ïÙ³Ùµ: ÎáÝí»ÝóÇ³ÛÇ ÎáÕÙ»ñÇ ÏáÕÙÇó ã·ñ³Ýóí³Í ³ñï³¹ñáÕÝ»ñÇ Ý»ñ¹ñáõÙÁ ãÇ Ï³ñáÕ ·»ñ³½³Ýó»É ³ñï³¹ñ³ÝùÇ ÁÝ¹Ñ³Ýáõñ ³ñÅ»ùÇ 30%-Á:</w:t>
      </w:r>
    </w:p>
    <w:p>
      <w:pPr>
        <w:pStyle w:val="Normal"/>
        <w:ind w:right="574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´áÉáñ ¹»åù»ñáõÙ ëáõÛÝ ÎáÝí»ÝóÇ³Ý ÏÇñ³é»ÉÇ ¿ ÙÇ³ÛÝ ³ÛÝ å³ÛÙ³Ýáí, áñ Ñ³Ù³ï»Õ ³ñï³¹ñí³Í ëï»ÕÍ³·áñÍáõÃÛáõÝÁ Ñ³Ù³å³ï³ëË³ÝáõÙ ¿ Ý»ñùáÝßÛ³É 3-ñ¹ Ñá¹í³ÍÇ 3-ñ¹ Ï»ïÇª »íñáå³Ï³Ý ÏÇÝ»Ù³ïá·ñ³ýÇ³Ï³Ý ëï»ÕÍ³·áñÍáõÃÛ³Ý ë³ÑÙ³ÝÙ³ÝÁ:</w:t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rFonts w:cs="Times Armenian" w:ascii="Times Armenian" w:hAnsi="Times Armenian"/>
          <w:sz w:val="24"/>
          <w:szCs w:val="24"/>
        </w:rPr>
        <w:t>êáõÛÝ ÎáÝí»ÝóÇ³ÛÇ ÎáÕÙ»ñÇ ÙÇç¨ ÏÝùí³Í »ñÏÏáÕÙ Ñ³Ù³Ó³ÛÝ³·ñ»ñÇ ¹ñáõÛÃÝ»ñÁ ÏÇñ³éíáõÙ »Ý »ñÏÏáÕÙ Ñ³Ù³ï»Õ ³ñï³¹ñáõÃÛáõÝÝ»ñÇ ÝÏ³ïÙ³Ùµ:</w:t>
      </w:r>
    </w:p>
    <w:p>
      <w:pPr>
        <w:pStyle w:val="Normal"/>
        <w:ind w:right="574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´³½Ù³ÏáÕÙ Ñ³Ù³ï»Õ ³ñï³¹ñáõÃÛáõÝÝ»ñÇ ¹»åùáõÙ ëáõÛÝ ÎáÝí»ÝóÇ³ÛÇ ¹ñáõÛÃÝ»ñÁ Ý³Ë³å³ïíáõÃÛáõÝ áõÝ»Ý ÎáÝí»ÝóÇ³ÛÇ ÎáÕÙ»ñÇ ÙÇç¨ ÏÝùí³Í »ñÏÏáÕÙ Ñ³Ù³Ó³ÛÝ³·ñ»ñÇ ÝÏ³ïÙ³Ùµ: ºñÏÏáÕÙ Ñ³Ù³ï»Õ ³ñï³¹ñáõÃÛáõÝÝ»ñÇÝ í»ñ³µ»ñáÕ ¹ñáõÛÃÝ»ñÝ áõÅÇ Ù»ç »Ý ÙÝáõÙ, »Ã» ¹ñ³Ýù ã»Ý Ñ³Ï³ëáõÙ ëáõÛÝ ÎáÝí»ÝóÇ³ÛÇ ¹ñáõÛÃÝ»ñÇÝ:</w:t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rFonts w:cs="Times Armenian" w:ascii="Times Armenian" w:hAnsi="Times Armenian"/>
          <w:sz w:val="24"/>
          <w:szCs w:val="24"/>
        </w:rPr>
        <w:t>êáõÛÝ ÎáÝí»ÝóÇ³ÛÇ »ñÏáõ ÎáÕÙ»ñÇ ÙÇç¨ Ñ³Ù³ï»Õ ³ñï³</w:t>
        <w:softHyphen/>
        <w:t>¹ñáõÃ</w:t>
        <w:softHyphen/>
        <w:t>Û³Ý »ñÏÏáÕÙ Ñ³ñ³µ»ñáõÃÛáõÝÝ»ñÁ Ï³ñ·³íáñ»ÉáõÝ áõÕÕí³Í Ñ³Ù³Ó³ÛÝ³·ñÇ µ³ó³Ï³ÛáõÃÛ³Ý ¹»åùáõÙ ÎáÝí»ÝóÇ³Ý ÏÇñ³éíáõÙ ¿ Ý³¨ »ñÏÏáÕÙ Ñ³Ù³ï»Õ ³ñï³¹ñáõÃÛáõÝÝ»ñÇ ÝÏ³ïÙ³Ùµ, »Ã», 20-ñ¹  Ñá¹í³ÍÇ ¹ñáõÛÃÝ»ñÇ Ñ³Ù³Ó³ÛÝ, ÎáÕÙ»ñÇó Ù»ÏÁ í»ñ³å³ÑáõÙ ãÇ ³ñ»É:</w:t>
      </w:r>
    </w:p>
    <w:p>
      <w:pPr>
        <w:pStyle w:val="Normal"/>
        <w:ind w:right="57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³ÑÙ³ÝáõÙÝ»ñÁ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right="57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ÎáÝí»ÝóÇ³ÛÇ ÇÙ³ëïáíª</w:t>
      </w:r>
    </w:p>
    <w:p>
      <w:pPr>
        <w:pStyle w:val="Normal"/>
        <w:ind w:right="574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§ÎÇÝ»Ù³ïá·ñ³ýÇ³Ï³Ý ëï»ÕÍ³·áñÍáõÃÛáõÝ¦ Ñ³ëÏ³</w:t>
        <w:softHyphen/>
        <w:t>óáõÃÛáõÝÁ Ýß³Ý³ÏáõÙ ¿ª ß³Ñ³·ñ·Çé ÎáÕÙ»ñÇó Ûáõñ³ù³ÝãÛáõñÇ Ùáï ·áÛáõÃÛáõÝ áõÝ»óáÕª ÏÇÝ»Ù³ïá·ñ³ýÇ³Ï³Ý ³ñï³¹ñáõÃÛ³ÝÁ í»ñ³µ»ñáÕ ¹ñáõÛÃÝ»ñÇ Ñ³Ù³Ó³ÛÝ ¨  ÏÇÝáÃ³ïñáÝÝ»ñáõÙ óáõó³¹ñí»Éáõ Ñ³Ù³ñ Ý³Ë³ï»ëí³Íª ó³ÝÏ³ó³Í ï¨áÕáõÃÛ³Ý ¨ ó³ÝÏ³ó³Í Ó¨áí Ñ³Õáñ¹íáÕ ëï»ÕÍ³·áñÍáõÃÛáõÝ, Ù³ëÝ³íáñ³å»ë, ·»Õ³ñí»ëï³Ï³Ý, ³ÝÇÙ³óÇáÝ ¨ ÷³ëï³·ñ³Ï³Ý ýÇÉÙ»ñ,</w:t>
      </w:r>
    </w:p>
    <w:p>
      <w:pPr>
        <w:pStyle w:val="Normal"/>
        <w:ind w:right="574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§Ñ³Ù³ï»Õ ³ñï³¹ñáÕÝ»ñ¦ Ñ³ëÏ³óáõÃÛáõÝÁ Ýß³Ý³ÏáõÙ ¿ª ëáõÛÝ ÎáÝí»ÝóÇ³ÛÇ ÎáÕÙ»ñÇ ÏáÕÙÇó ·ñ³Ýóí³Í ÏÇÝ»Ù³ïá·ñ³ýÇ³Ï³Ý ³ñï³¹ñáõÃÛ³Ý ÁÝÏ»ñáõÃÛáõÝÝ»ñ Ï³Ù ³ñï³¹ñáÕÝ»ñ, áñáÝù Ï³åí³Í »Ý Ñ³Ù³ï»Õ ³ñï³¹ñáõÃÛ³Ý å³ÛÙ³Ý³·ñáí,</w:t>
      </w:r>
    </w:p>
    <w:p>
      <w:pPr>
        <w:pStyle w:val="Normal"/>
        <w:ind w:right="574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·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§»íñáå³Ï³Ý ÏÇÝ»Ù³ïá·ñ³ýÇ³Ï³Ý ëï»ÕÍ³·áñÍáõÃÛáõÝ¦ Ñ³ëÏ³óáõÃÛáõÝÁ Ýß³Ý³ÏáõÙ ¿ª ëáõÛÝ ÎáÝí»ÝóÇ³ÛÇ Ù³ë Ï³½ÙáÕ 2-ñ¹ Ð³í»Éí³ÍáõÙ Ýßí³Í å³ÛÙ³ÝÝ»ñÁ µ³í³ñ³ñáÕ ÏÇÝ»Ù³ïá·ñ³ýÇ³Ï³Ý ëï»ÕÍ³·áñÍáõÃÛáõÝÝ»ñ,</w:t>
      </w:r>
    </w:p>
    <w:p>
      <w:pPr>
        <w:pStyle w:val="Normal"/>
        <w:ind w:right="574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¹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§µ³½Ù³ÏáÕÙ Ñ³Ù³ï»Õ ³ñï³¹ñáõÃÛáõÝ¦ Ñ³ëÏ³óáõÃÛáõÝÁ Ýß³Ý³ÏáõÙ ¿ª í»ñÁ Ýßí³Í 2-ñ¹ Ñá¹í³ÍÇ 2-ñ¹ Ï»ïáõÙ ë³ÑÙ³Ýí³Í ³éÝí³½Ý »ñ»ù ³ñï³¹ñáÕÝ»ñÇ ÏáÕÙÇó ³ñï³¹ñí³Í ÏÇÝ»Ù³ïá</w:t>
        <w:softHyphen/>
        <w:t>·ñ³</w:t>
        <w:softHyphen/>
        <w:t>ýÇ³Ï³Ý ëï»ÕÍ³·áñÍáõÃÛáõÝ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right="574" w:hanging="0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</w:rPr>
      </w:pPr>
      <w:r>
        <w:rPr>
          <w:rFonts w:cs="Times Armenian" w:ascii="Times Armenian" w:hAnsi="Times Armenian"/>
          <w:b/>
          <w:i w:val="false"/>
          <w:szCs w:val="24"/>
        </w:rPr>
        <w:t>¶ÉáõË 2</w:t>
      </w:r>
    </w:p>
    <w:p>
      <w:pPr>
        <w:pStyle w:val="TextBodyIndent"/>
        <w:ind w:right="574" w:hanging="0"/>
        <w:jc w:val="center"/>
        <w:rPr>
          <w:rFonts w:ascii="Times Armenian" w:hAnsi="Times Armenian" w:cs="Times Armenian"/>
          <w:b/>
          <w:b/>
          <w:i w:val="false"/>
          <w:i w:val="false"/>
          <w:szCs w:val="24"/>
        </w:rPr>
      </w:pPr>
      <w:r>
        <w:rPr>
          <w:rFonts w:cs="Times Armenian" w:ascii="Times Armenian" w:hAnsi="Times Armenian"/>
          <w:b/>
          <w:i w:val="false"/>
          <w:szCs w:val="24"/>
        </w:rPr>
        <w:t>Ð³Ù³ï»Õ ³ñï³¹ñáõÃÛáõÝÝ»ñÇ ÝÏ³ïÙ³Ùµ ÏÇñ³éíáÕ Ï³ÝáÝÝ»ñÁ</w:t>
      </w:r>
    </w:p>
    <w:p>
      <w:pPr>
        <w:pStyle w:val="Normal"/>
        <w:ind w:right="574" w:hanging="0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í³ë³ñ»óáõÙÁ ³½·³ÛÇÝ ýÇÉÙ»ñÇÝ</w:t>
      </w:r>
    </w:p>
    <w:p>
      <w:pPr>
        <w:pStyle w:val="Normal"/>
        <w:ind w:right="574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Armenian" w:ascii="Times Armenian" w:hAnsi="Times Armenian"/>
          <w:sz w:val="24"/>
          <w:szCs w:val="24"/>
        </w:rPr>
        <w:t>´³½Ù³ÏáÕÙ Ñ³Ù³ï»Õ ³ñï³¹ñáõÃÛ³Ùµ Çñ³Ï³Ý³óí³Í ¨ ëáõÛÝ ÎáÝí»ÝóÇ³ÛÇ ÏÇñ³éÙ³Ý áÉáñïáõÙ ·ïÝíáÕ »íñáå³Ï³Ý ÏÇÝ»Ù³ïá·ñ³ýÇ³Ï³Ý ëï»ÕÍ³·áñÍáõÃÛáõÝÝ»ñÝ û·ïíáõÙ »Ý Ýßí³Í Ñ³Ù³ï»Õ ³ñï³¹ñáõÃÛ³ÝÁ Ù³ëÝ³Ïó³Íª ëáõÛÝ ÎáÝí»ÝóÇ³ÛÇ Ûáõñ³ù³ÝãÛáõñ ÎáÕÙáõÙ ·áñÍáÕ ûñ»Ýë¹ñ³Ï³Ý ¨ ÝáñÙ³ïÇí ¹ñáõÛÃÝ»ñÇ Ñ³Ù³Ó³ÛÝ ³½·³ÛÇÝ ýÇÉÙ»ñÇÝ í»ñ³å³ÑíáÕ µáÉáñ ³é³í»ÉáõÃÛáõÝÝ»ñÇó:</w:t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rFonts w:cs="Times Armenian" w:ascii="Times Armenian" w:hAnsi="Times Armenian"/>
          <w:sz w:val="24"/>
          <w:szCs w:val="24"/>
        </w:rPr>
        <w:t>Úáõñ³ù³ÝãÛáõñ ³ñï³¹ñáÕÇÝ ³é³í»ÉáõÃÛáõÝÝ»ñÁ ïñíáõÙ »Ý ³ÛÝ ÎáÕÙ »ñÏñÇ ÏáÕÙÇó, áñï»Õ Ý³ Ñ³ëï³ïí³Í ¿, ¨ ïíÛ³É ÎáÕÙÇ ûñ»Ýë¹ñ³Ï³Ý ¨ Ï³ÝáÝ³Ï³ñ·³ÛÇÝ ¹ñáõÛÃÝ»ñáí Ý³Ë³ï»ëí³Í å³ÛÙ³ÝÝ»ñáí áõ ë³ÑÙ³ÝÝ»ñáõÙ ¨ ëáõÛÝ ÎáÝí»ÝóÇ³ÛÇ ¹ñáõÛÃÝ»ñÇÝ Ñ³Ù³å³ï³ëË³Ý:</w:t>
      </w:r>
    </w:p>
    <w:p>
      <w:pPr>
        <w:pStyle w:val="Heading2"/>
        <w:ind w:right="57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ind w:right="574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Ù³ï»Õ ³ñï³¹ñáõÃÛ³Ý Ï³ñ·³íÇ×³Ï ëï³Ý³Éáõ Ï³ñ·Á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Armenian" w:ascii="Times Armenian" w:hAnsi="Times Armenian"/>
          <w:sz w:val="24"/>
          <w:szCs w:val="24"/>
        </w:rPr>
        <w:t xml:space="preserve">ÎÇÝ»Ù³ïá·ñ³ýÇ³Ï³Ý ëï»ÕÍ³·áñÍáõÃÛ³Ý Ûáõñ³ù³ÝãÛáõñ Ñ³Ù³ï»Õ ³ñï³¹ñáõÃÛáõÝ å»ïù ¿ ëï³Ý³ ³ÛÝ ÎáÕÙ»ñÇ Çñ³í³ëáõ Ù³ñÙÇÝÝ»ñÇ Ñ³í³ÝáõÃÛáõÝÁ, áñï»Õ ·ñ³Ýóí³Í »Ý ³ñï³¹ñáÕÝ»ñÁ, ³Û¹ Çñ³í³ëáõ Ù³ñÙÇÝÝ»ñÇ Ñ»ï ËáñÑñ¹³Ïó»Éáõó Ñ»ïá ¨ Áëï </w:t>
      </w:r>
      <w:r>
        <w:rPr>
          <w:rFonts w:cs="Times LatArm" w:ascii="Times LatArm" w:hAnsi="Times LatArm"/>
          <w:sz w:val="24"/>
          <w:szCs w:val="24"/>
        </w:rPr>
        <w:t>1-ÇÝ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Times LatArm" w:ascii="Times LatArm" w:hAnsi="Times LatArm"/>
          <w:sz w:val="24"/>
          <w:szCs w:val="24"/>
        </w:rPr>
        <w:t>Ð</w:t>
      </w:r>
      <w:r>
        <w:rPr>
          <w:rFonts w:cs="Times Armenian" w:ascii="Times Armenian" w:hAnsi="Times Armenian"/>
          <w:sz w:val="24"/>
          <w:szCs w:val="24"/>
        </w:rPr>
        <w:t xml:space="preserve">³í»Éí³ÍáõÙ Ý³Ë³ï»ëí³Í Ï³ñ·Ç: Üßí³Í </w:t>
      </w:r>
      <w:r>
        <w:rPr>
          <w:rFonts w:cs="Times LatArm" w:ascii="Times LatArm" w:hAnsi="Times LatArm"/>
          <w:sz w:val="24"/>
          <w:szCs w:val="24"/>
        </w:rPr>
        <w:t>Ð</w:t>
      </w:r>
      <w:r>
        <w:rPr>
          <w:rFonts w:cs="Times Armenian" w:ascii="Times Armenian" w:hAnsi="Times Armenian"/>
          <w:sz w:val="24"/>
          <w:szCs w:val="24"/>
        </w:rPr>
        <w:t>³í»Éí³ÍÁ Ï³½ÙáõÙ ¿ ëáõÛÝ ÎáÝí»ÝóÇ³ÛÇ ³Ýµ³Å³Ý Ù³ëÁ:</w:t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rFonts w:cs="Times Armenian" w:ascii="Times Armenian" w:hAnsi="Times Armenian"/>
          <w:sz w:val="24"/>
          <w:szCs w:val="24"/>
        </w:rPr>
        <w:t xml:space="preserve">Ð³Ù³ï»Õ ³ñï³¹ñáõÃÛ³Ý Ï³ñ·³íÇ×³Ï ëï³Ý³Éáõ Ñ³Ù³ñ ¹ÇÙáõÙÝ»ñÁ Ï³½ÙíáõÙ »Ý Ñ³Ù³å³ï³ëË³Ý Çñ³í³ëáõ Ù³ñÙÇÝÝ»ñÇ Ñ³í³ÝáõÃÛ³ÝÝ ³ñÅ³Ý³Ý³Éáõ Ýå³ï³Ïáíª </w:t>
      </w:r>
      <w:r>
        <w:rPr>
          <w:rFonts w:cs="Times LatArm" w:ascii="Times LatArm" w:hAnsi="Times LatArm"/>
          <w:sz w:val="24"/>
          <w:szCs w:val="24"/>
        </w:rPr>
        <w:t>1-ÇÝ Ð</w:t>
      </w:r>
      <w:r>
        <w:rPr>
          <w:rFonts w:cs="Times Armenian" w:ascii="Times Armenian" w:hAnsi="Times Armenian"/>
          <w:sz w:val="24"/>
          <w:szCs w:val="24"/>
        </w:rPr>
        <w:t>³í»Éí³ÍáõÙ Ý³Ë³ï»ëí³Í ¹ÇÙáõÙÝ»ñÇ Ý»ñÏ³Û³óÙ³Ý ÁÝÃ³ó³Ï³ñ·Ç Ñ³Ù³Ó³ÛÝ: îñí³Í Ñ³í³ÝáõÃÛáõÝÁ í»ñçÝ³Ï³Ý ¿ª µ³ó³éáõÃÛ³Ùµ ³ÛÝ ¹»åù»ñÇ, »ñµ Ë³ËïíáõÙ »Ý ·»Õ³ñí»ëï³Ï³Ý, ïÝï»ë³Ï³Ý ¨ ï»ËÝÇÏ³Ï³Ý µÝáõÛÃÇ ëÏ½µÝ³Ï³Ý å³ñï³íáñáõÃÛáõÝÝ»ñÁ:</w:t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rFonts w:cs="Times Armenian" w:ascii="Times Armenian" w:hAnsi="Times Armenian"/>
          <w:sz w:val="24"/>
          <w:szCs w:val="24"/>
        </w:rPr>
        <w:t>²ÏÝÑ³Ûïáñ»Ý åáéÝá·ñ³ýÇ³Ï³Ý µÝáõÛÃ áõÝ»óáÕ, ÇÝãå»ë Ý³¨ µéÝáõÃÛáõÝÁ ³ñ¹³ñ³óÝáÕ Ï³Ù µ³ó³Ñ³Ûïáñ»Ý Ù³ñ¹áõ ³ñÅ³Ý³å³ïíáõÃÛáõÝÁ áïÝ³Ñ³ñáÕ Íñ³·ñ»ñÁ ã»Ý Ï³ñáÕ ëï³Ý³É Ñ³Ù³ï»Õ ³ñï³¹ñáõÃÛ³Ý Ï³ñ·³íÇ×³Ï:</w:t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rFonts w:cs="Times Armenian" w:ascii="Times Armenian" w:hAnsi="Times Armenian"/>
          <w:sz w:val="24"/>
          <w:szCs w:val="24"/>
        </w:rPr>
        <w:t>Ð³Ù³ï»Õ ³ñï³¹ñáõÃÛ³Ý Ï³ñ·³íÇ×³Ïáí Ý³Ë³ï»ëí³Í ³é³í»ÉáõÃÛáõÝÝ»ñÁ ïñíáõÙ »Ý ³ÛÝ ³ñï³¹ñáÕÝ»ñÇÝ, áñáÝù áõÝ»Ý Ñ³Ù³å³ï³ëË³Ý ýÇÝ³Ýë³ï»ËÝÇÏ³Ï³Ý Ï³½Ù³Ï»ñåí³ÍáõÃÛ³Ý Ñ³Ùµ³í, ÇÝãå»ë Ý³¨ µ³í³ñ³ñ Ù³ëÝ³·Çï³Ï³Ý áñ³Ï³íáñáõÙ:</w:t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5. </w:t>
      </w:r>
      <w:r>
        <w:rPr>
          <w:rFonts w:cs="Times Armenian" w:ascii="Times Armenian" w:hAnsi="Times Armenian"/>
          <w:sz w:val="24"/>
          <w:szCs w:val="24"/>
        </w:rPr>
        <w:t>Úáõñ³ù³ÝãÛáõñ ä³ÛÙ³Ý³íáñíáÕ å»ïáõÃÛáõÝ ëïáñ³·ñÙ³Ý Ï³Ù í³í»ñ³·ÇñÁ, ÁÝ¹áõÝÙ³Ý, Ñ³ëï³ïÙ³Ý Ï³Ù ÙÇ³Ý³Éáõ Ù³ëÇÝ ÷³ëï³ÃáõÕÃÝ Ç å³Ñ ï³Éáõ Å³Ù³Ý³Ï Ñ³Ù³å³ï³ëË³Ý Ñ³Ûï³ñ³ñáõÃÛ³Ý ÙÇçáóáí ÝßáõÙ ¿ ³ÛÝ Çñ³í³ëáõ Ù³ñÙÇÝÝ»ñÇ ³ÝáõÝÝ»ñÁ, áñáÝó Ù³ëÇÝ ÑÇß³ï³ÏíáõÙ ¿ í»ñáÑÇßÛ³É 2-ñ¹ Ï»ïáõÙ: ²Û¹ Ñ³Ûï³ñ³ñáõÃÛáõÝÁ Ï³ñáÕ ¿ Ñ»ï³·³ÛáõÙ ÷á÷áËí»É ó³ÝÏ³ó³Í å³ÑÇ:</w:t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Ù³ï»Õ ³ñï³¹ñáÕÝ»ñÇó Ûáõñ³ù³ÝãÛáõñÇ Ý»ñ¹ñáõÙÝ»ñÇ Ñ³Ù³Ù³ëÝáõÃÛáõÝÁ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142" w:right="574"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Armenian" w:ascii="Times Armenian" w:hAnsi="Times Armenian"/>
          <w:sz w:val="24"/>
          <w:szCs w:val="24"/>
        </w:rPr>
        <w:t>´³½Ù³ÏáÕÙ Ñ³Ù³ï»Õ ³ñï³¹ñáõÃÛ³Ý ¹»åùáõÙ Ù³ëÝ³Ï</w:t>
        <w:softHyphen/>
        <w:t>óáõÃÛ³Ý Ýí³½³·áõÛÝ ã³÷Á ãÇ Ï³ñáÕ ÉÇÝ»É ÏÇÝ»Ù³ïá·ñ³ýÇ³Ï³Ý ëï»ÕÍ³·áñÍáõÃÛ³Ý ³ñï³¹ñáõÃÛ³Ý ÁÝ¹Ñ³Ýáõñ ³ñÅ»ùÇ 10%-Çó å³Ï³ë, ÇëÏ ³é³í»É³·áõÛÝÁ ãÇ Ï³ñáÕ ·»ñ³½³Ýó»É 70%-Á: ºÃ» Ù³ëÝ³ÏóáõÃÛ³Ý Ýí³½³·áõÛÝ ã³÷Á 20%-Çó å³Ï³ë ¿, ß³Ñ³·ñ·Çé ÎáÕÙÁ Ï³ñáÕ ¿ ÏÇñ³é»É ÙÇçáóÝ»ñ, áñáÝù áõÕÕí³Í »Ý ÏÇÝáÃáÕ³ñÏÙ³Ý Ñ³Ù³ñ å»ï³Ï³Ý û·ÝáõÃÛ³Ý Ù»Ë³ÝÇ½ÙÝ»ñÇÝ ¹ÇÙ»ÉÁ Ïñ×³ï»ÉáõÝ Ï³Ù í»ñ³óÝ»ÉáõÝ:</w:t>
      </w:r>
    </w:p>
    <w:p>
      <w:pPr>
        <w:pStyle w:val="Normal"/>
        <w:ind w:right="574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ñµ ëáõÛÝ ÎáÝí»ÝóÇ³Ý 2-ñ¹ Ñá¹í³ÍÇ 4-ñ¹ Ï»ïáí Ý³Ë³</w:t>
        <w:softHyphen/>
        <w:t>ï»ëí³Í å³ÛÙ³ÝÝ»ñáí ÎáÕÙ»ñÇ ÙÇç¨ Ñ³Ý¹»ë ¿ ·³ÉÇë áñå»ë »ñÏÏáÕÙ Ñ³Ù³Ó³ÛÝ³·Çñ, Ù³ëÝ³ÏóáõÃÛ³Ý Ýí³½³·áõÛÝ ã³÷Á ãÇ Ï³ñáÕ ÉÇÝ»É ÏÇÝ»Ù³ïá·ñ³ýÇ³Ï³Ý ëï»ÕÍ³·áñÍáõÃÛ³Ý ³ñï³¹ñáõÃÛ³Ý ÁÝ¹Ñ³Ýáõñ ³ñÅ»ùÇ 20%-Çó å³Ï³ë, ÇëÏ ³é³í»É³·áõÛÝÁ ãÇ Ï³ñáÕ ·»ñ³½³Ýó»É 80%-Á:</w:t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Heading5"/>
        <w:ind w:right="574" w:firstLine="142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ï»Õ ³ñï³¹ñáÕÝ»ñÇ Çñ³íáõÝùÝ»ñÁ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left="142" w:right="574"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Armenian" w:ascii="Times Armenian" w:hAnsi="Times Armenian"/>
          <w:sz w:val="24"/>
          <w:szCs w:val="24"/>
        </w:rPr>
        <w:t>Ð³Ù³ï»Õ ³ñï³¹ñáõÃÛ³Ý å³ÛÙ³Ý³·ÇñÁ Ûáõñ³ù³ÝãÛáõñ Ñ³Ù³ï»Õ ³ñï³¹ñáÕÇ å»ïù ¿ »ñ³ßË³íáñÇ å³ïÏ»ñÇ ¨ Ó³ÛÝÇ µÝûñÇÝ³Ï Ý»·³ïÇíÇ Ñ³Ù³ï»Õ ë»÷³Ï³ÝáõÃÛáõÝÁ: ä³ÛÙ³Ý³·ÇñÁ å»ïù ¿ Ý»ñ³éÇ ¹ñáõÛÃ, Áëï áñÇ Ý»·³ïÇíÇ µÝûñÇÝ³ÏÁ å»ïù ¿ å³ÑíÇ Ñ³Ù³ï»Õ ³ñï³¹ñáÕÝ»ñÇ ÷áË³¹³ñÓ Ñ³Ù³Ó³ÛÝáõÃÛ³Ùµ ÁÝïñí³Í í³ÛñáõÙ ¨ ¹ñ³ Ñ³ë³Ý»ÉÇáõÃÛáõÝÁ »ñ³ßË³íáñí³Í ÉÇÝÇ:</w:t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rFonts w:cs="Times Armenian" w:ascii="Times Armenian" w:hAnsi="Times Armenian"/>
          <w:sz w:val="24"/>
          <w:szCs w:val="24"/>
        </w:rPr>
        <w:t>Ð³Ù³ï»Õ ³ñï³¹ñáõÃÛ³Ý å³ÛÙ³Ý³·ÇñÁ å»ïù ¿ Ý³¨ Ûáõñ³ù³ÝãÛáõñ Ñ³Ù³ï»Õ ³ñï³¹ñáÕÇ Ñ³Ù³ñ »ñ³ßË³íáñÇ ÏñÏÝ³Ï Ý»·³ïÇí Ï³Ù í»ñ³ñï³¹ñáõÃÛáõÝÁ ÑÝ³ñ³íáñ ¹³ñÓÝáÕ ³ÛÉ ÙÇçáó áõÝ»Ý³Éáõ Çñ³íáõÝùÁ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»ËÝÇÏ³Ï³Ý ¨ ·»Õ³ñí»ëï³Ï³Ý Ù³ëÝ³ÏóáõÃÛáõÝ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Armenian" w:ascii="Times Armenian" w:hAnsi="Times Armenian"/>
          <w:sz w:val="24"/>
          <w:szCs w:val="24"/>
        </w:rPr>
        <w:t>Úáõñ³ù³ÝãÛáõñ Ñ³Ù³ï»Õ ³ñï³¹ñáÕÇ Ý»ñ¹ñáõÙÁ å³ñï³¹Çñ å»ïù ¿ Ý»ñ³éÇ ï»ËÝÇÏ³Ï³Ý ¨ ·»Õ³ñí»ëï³Ï³Ý ³ñ¹ÛáõÝ³í»ï Ù³ëÝ³ÏóáõÃÛáõÝ: êÏ½µáõÝùáñ»Ý ¨ å³Ñå³Ý»Éáí ÎáÕÙ»ñÇÝ Ï³åáÕ ÙÇç³½·³ÛÇÝ å³ñï³íáñáõÃÛáõÝÝ»ñÁª Ñ³Ù³ï»Õ ³ñï³¹ñáÕ</w:t>
        <w:softHyphen/>
        <w:t>Ý»ñÇó Ûáõñ³ù³ÝãÛáõñÇ ëï»ÕÍ³·áñÍ³Ï³Ý ¨ ï»ËÝÇÏ³Ï³Ý Ï³½ÙÇ, ¹»ñ³ë³ÝÝ»ñÇ ¨ ï»ËÝÇÏ³Ï³Ý ³ñï³¹ñáõÃÛ³Ý Ý»ñ¹ñáõÙÁ å»ïù ¿ Ñ³Ù³Ù³ëÝ³Ï³Ý ÉÇÝÇ Ýñ³Ýó ýÇÝ³Ýë³Ï³Ý Ý»ñ¹ñÙ³ÝÁ:</w:t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rFonts w:cs="Times Armenian" w:ascii="Times Armenian" w:hAnsi="Times Armenian"/>
          <w:sz w:val="24"/>
          <w:szCs w:val="24"/>
        </w:rPr>
        <w:t>ÎáÕÙ»ñÇÝ Ï³åáÕ ÙÇç³½·³ÛÇÝ å³ñï³íáñáõÃÛáõÝÝ»ñÇ Ñ³Ù³Ó³ÛÝ ¨ Áëï ëó»Ý³ñÇ å³Ñ³ÝçÝ»ñÇª ýÇÉÙÇ ÝÏ³ñ³Ñ³ÝÙ³Ý ³ÝÓÝ³Ï³½ÙÁ å»ïù ¿ µ³ÕÏ³ó³Í ÉÇÝÇ Ñ³Ù³ï»Õ ³ñï³¹ñáõÃÛ³Ý Ù³ëÝ³ÏÇó »ñÏñÝ»ñÇ ù³Õ³ù³óÇÝ»ñÇó, ¨ Ñ»ïÝÏ³ñ³Ñ³ÝÙ³Ý ÷áõÉÁ /ÙáÝï³Å, ÑÝãÛáõÝ³ÛÇÝ Ó¨³íáñáõÙ/ ëÏ½µáõÝùáñ»Ý å»ïù ¿ Çñ³Ï³Ý³óíÇ ³Û¹ å»ïáõÃÛáõÝÝ»ñáõÙ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üÇÝ³Ýë³Ï³Ý Ñ³Ù³ï»Õ ³ñï³¹ñáõÃÛáõÝÝ»ñÁ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142" w:right="574" w:firstLine="578"/>
        <w:jc w:val="both"/>
        <w:rPr/>
      </w:pPr>
      <w:r>
        <w:rPr>
          <w:sz w:val="24"/>
          <w:szCs w:val="24"/>
        </w:rPr>
        <w:t>1</w:t>
      </w:r>
      <w:r>
        <w:rPr>
          <w:rFonts w:cs="Times Armenian" w:ascii="Times Armenian" w:hAnsi="Times Armenian"/>
          <w:sz w:val="24"/>
          <w:szCs w:val="24"/>
        </w:rPr>
        <w:t xml:space="preserve">. ²é³Ýó íÝ³ë»Éáõ 8-ñ¹ Ñá¹í³ÍÇ ¹ñáõÛÃÝ»ñÁ ¨ Ñ³Ù³Ó³ÛÝ ÎáÕÙ»ñáõÙ ·áñÍáÕ ûñ»Ýë¹ñ³Ï³Ý ¨ Ï³ÝáÝ³Ï³ñ·³ÛÇÝ ³Ïï»ñáõÙ Ýßí³Í ³é³ÝÓÝ³Ñ³ïáõÏ ¹ñáõÛÃÝ»ñÇÝ ¨ ë³ÑÙ³Ý³÷³ÏáõÙÝ»ñÇÝ` ëáõÛÝ ÎáÝí»ÝóÇ³ÛÇ ÁÝÓ»é³Í ³é³í»ÉáõÃÛáõÝÝ»ñÇó Ï³ñáÕ »Ý û·ïí»É Ñ»ï¨Û³É å³ÛÙ³ÝÝ»ñÇÝ Ñ³Ù³å³ï³ëË³ÝáÕ Ñ»ï¨Û³É Ñ³Ù³ï»Õ ³ñï³¹ñáõÃÛáõÝÝ»ñÁ. </w:t>
      </w:r>
    </w:p>
    <w:p>
      <w:pPr>
        <w:pStyle w:val="Normal"/>
        <w:ind w:right="574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Ñ³Ù³ï»Õ ³ñï³¹ñáõÃÛ³Ý å³ÛÙ³Ý³·ñÇ Ñ³Ù³Ó³ÛÝ Ù»Ï Ï³Ù ÙÇ ù³ÝÇ Ýí³½³·áõÛÝ Ù³ëÝ³ÏóáõÃÛ³Ý ã³÷ áõÝ»óáÕ ³ñï³¹ñáõÃÛáõÝÝ»ñÁ Ï³ñáÕ »Ý ýÇÝ³Ýë³å»ë ë³ÑÙ³Ý³÷³Ïí»É` å³ÛÙ³Ýáí, áñ Ûáõñ³ù³ÝãÛáõñÇ ³½·³ÛÇÝ Ù³ëÝ³ÏóáõÃÛ³Ý ã³÷Á ãå»ïù ¿ ÉÇÝÇ ³ñï³¹ñáõÃÛ³Ý ³ñÅ»ùÇ 10%-Çó å³Ï³ë ¨ 25%-Çó ³í»</w:t>
        <w:softHyphen/>
        <w:softHyphen/>
        <w:t>ÉÇ,</w:t>
      </w:r>
    </w:p>
    <w:p>
      <w:pPr>
        <w:pStyle w:val="Normal"/>
        <w:ind w:right="574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áõÝ»Ý Ù³ëÝ³ÏóáõÃÛ³Ý ³é³í»É³·áõÛÝ Ù³ëÁ Ý»ñÏ³Û³óÝáÕ ³ñï³¹ñáÕ, áñÁ ï»ËÝÇÏ³Ï³Ý ¨ ·»Õ³ñí»ëï³Ï³Ý ³ñ¹ÛáõÝ³í»ï Ù³ëÝ³ÏóáõÃÛáõÝ ¿ áõÝ»ÝáõÙ ýÇÉÙÇ ÃáÕ³ñÏÙ³ÝÁ ¨ µ³í³ñ³ñáõÙ ¿ ÏÇÝ»Ù³ïá·ñ³ýÇ³Ï³Ý ëï»ÕÍ³·áñÍáõÃÛ³Ý` Çñ »ñÏñÇ ³½·³ÛÇÝ ëï»ÕÍ³·áñÍáõÃÛáõÝ ×³Ý³ãí»Éáõ å³ÛÙ³ÝÝ»ñÁ, </w:t>
      </w:r>
    </w:p>
    <w:p>
      <w:pPr>
        <w:pStyle w:val="Normal"/>
        <w:ind w:right="574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·) Ýå³ëïáõÙ ¿ »íñáå³Ï³Ý ÇÝùÝáõÃÛ³Ý Ñ³ëï³ïÙ³ÝÁ, ¨ </w:t>
      </w:r>
    </w:p>
    <w:p>
      <w:pPr>
        <w:pStyle w:val="Normal"/>
        <w:ind w:right="574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¹) Ñ³Ý¹Çë³ÝáõÙ ¿ Ñ³Ù³ï»Õ ³ñï³¹ñáõÃÛ³Ý å³ÛÙ³Ý³·ñÇ ûµÛ»Ïï, áñï»Õ Ï³Ý »Ï³ÙáõïÝ»ñÇ µ³ßËÙ³ÝÁ í»ñ³µ»ñáÕ ¹ñáõÛÃÝ»ñ:</w:t>
      </w:r>
    </w:p>
    <w:p>
      <w:pPr>
        <w:pStyle w:val="Normal"/>
        <w:ind w:right="574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2. </w:t>
      </w:r>
      <w:r>
        <w:rPr>
          <w:rFonts w:cs="Times Armenian" w:ascii="Times Armenian" w:hAnsi="Times Armenian"/>
          <w:sz w:val="24"/>
          <w:szCs w:val="24"/>
          <w:lang w:val="en-US"/>
        </w:rPr>
        <w:t>ü</w:t>
      </w:r>
      <w:r>
        <w:rPr>
          <w:rFonts w:cs="Times Armenian" w:ascii="Times Armenian" w:hAnsi="Times Armenian"/>
          <w:sz w:val="24"/>
          <w:szCs w:val="24"/>
        </w:rPr>
        <w:t>ÇÝ³Ýë³Ï³Ý Ñ³Ù³ï»Õ ³ñï³¹ñáõÃÛ³Ý Ñ³Ù³ï»Õ ³ñï³¹ñáõÃÛ³Ý Ï³ñ·³íÇ×³ÏÁ ïñíáõÙ ¿ Çñ³í³ëáõ Ù³ñÙÇÝÝ»ñÇ ÏáÕÙÇó ·áñÍ»ñÝ ³é³ÝÓÇÝ-³é³ÝÓÇÝ ùÝÝ³ñÏí»Éáõó Ñ»ïáª Ñ³Ù³å³ï³ëË³Ý ÃáõÛÉïíáõÃÛ³Ùµ, áñï»Õ Ñ³ßíÇ »Ý ³éÝíáõÙ Ù³ëÝ³íáñ³å»ë ëáõÛÝ ÎáÝí»ÝóÇ³ÛÇ 10-ñ¹ Ñá¹í³ÍÇ ¹ñáõÛÃÝ»ñÁ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áË³Ý³ÏáõÙÝ»ñÇ ÁÝ¹Ñ³Ýáõñ Ñ³í³ë³ñ³ÏßéáõÃÛáõÝÁ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Armenian" w:ascii="Times Armenian" w:hAnsi="Times Armenian"/>
          <w:sz w:val="24"/>
          <w:szCs w:val="24"/>
        </w:rPr>
        <w:t>ÎáÕÙ»ñÇ ÙÇç¨ å»ïù ¿ å³Ñå³ÝíÇ ÏÇÝ»Ù³ïá·ñ³ýÇ³Ï³Ý ÷áË³Ý³ÏáõÙÝ»ñÇ ÁÝ¹Ñ³Ýáõñ Ñ³í³ë³ñ³ÏßéáõÃÛáõÝ, ÇÝãå»ë Ý»ñ¹ñáõÙÝ»ñÇ ÁÝ¹Ñ³Ýáõñ ã³÷Ç, ³ÛÝå»ë ¿É Ñ³Ù³ï»Õ ³ñï³¹ñáõÃÛ³Ùµ ÝÏ³ñ³Ñ³Ýí³Í ÏÇÝ»Ù³ïá·ñ³ýÇ³Ï³Ý ëï»ÕÍ³·áñÍáõÃÛáõÝÝ»ñÇ ·»Õ³ñí»ëï³Ï³Ý ¨ ï»ËÝÇÏ³Ï³Ý Ù³ëÝ³ÏóáõÃÛ³Ý ³éáõÙáí:</w:t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  <w:lang w:val="ru-RU"/>
        </w:rPr>
        <w:t xml:space="preserve">2. </w:t>
      </w:r>
      <w:r>
        <w:rPr>
          <w:rFonts w:cs="Times Armenian" w:ascii="Times Armenian" w:hAnsi="Times Armenian"/>
          <w:sz w:val="24"/>
          <w:szCs w:val="24"/>
          <w:lang w:val="ru-RU"/>
        </w:rPr>
        <w:t>²ÛÝ ÎáÕÙÁ, áñÁ Ë»É³ÙÇï Å³Ù³Ý³Ï³Ñ³ïí³ÍÇó Ñ»ïá ¹»ýÇóÇï ¿ Ñ³ÛïÝ³µ»ñáõÙ Ù»Ï Ï³Ù ÙÇ ù³ÝÇ ÎáÕÙ»ñÇ Ñ»ï Ñ³Ù³ï»Õ ³ñï³¹ñáõÃÛ³Ý Çñ Ñ³ñ³µ»ñáõÃÛáõÝÝ»ñáõÙ, »ÉÝ»Éáí Çñ Ùß³ÏáõÃ³ÛÇÝ ÇÝùÝáõÃÛ³Ý å³Ñå³ÝÙ³Ý ÝÏ³ï³éáõÙÝ»ñÇó, Ï³ñáÕ ¿ Ñ³çáñ¹ Ñ³Ù³ï»Õ ³ñï³¹ñáõÃÛ³Ý Ñ³Ù³Ó³ÛÝáõÃÛáõÝÁ ëïáñ³¹³ë»É Ñ³ÝáõÝ ³Û¹ ÎáÕÙÇ Ï³Ù ÎáÕÙ»ñÇ Ñ»ï Çñ ÏÇÝ»Ù³ïá·ñ³ýÇ³Ï³Ý Ñ³ñ³µ»ñáõÃÛáõÝÝ»ñÇ Ñ³í³ë³ñ³ÏßéáõÃÛ³Ý í»ñ³Ï³Ý·ÝÙ³Ý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1</w:t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ºñÏÇñ Ùáõïù ·áñÍ»ÉÁ ¨ Ï»óáõÃÛáõÝÁ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3"/>
        <w:ind w:right="574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úñ»Ýë¹ñáõÃÛ³Ý ¨ Ï³ÝáÝ³Ï³ñ·³ÛÇÝ ³Ïï»ñÇ, ÇÝãå»ë Ý³¨ ·áñÍáÕ ÙÇç³½·³ÛÇÝ å³ñï³íáñáõÃÛáõÝÝ»ñÇ ßñç³Ý³ÏÝ»ñáõÙ ÎáÕÙ»ñÇó Ûáõñ³ù³ÝãÛáõñÁ ¹Ûáõñ³óÝáõÙ ¿ Ñ³Ù³ï»Õ ³ñï³¹ñáõÃÛ³Ý Ù³ëÝ³ÏÇó ÙÛáõë ÎáÕÙ»ñÇ ï»ËÝÇÏ³Ï³Ý ¨ ·»Õ³ñí»ëï³Ï³Ý Ï³½Ù»ñÇ` Çñ »ñÏÇñ Ùáõïù ·áñÍ»ÉÁ ¨ Ï»óáõÃÛáõÝÁ, ÇÝãå»ë Ý³¨ Çñ ï³ñ³ÍùáõÙ ³ßË³ï³ÝùÇ ÃáõÛÉïíáõÃÛ³Ý ïñ³Ù³¹ñáõÙÁ: ÎáÕÙ»ñÇó Ûáõñ³ù³ÝãÛáõñÁ Ý³¨ ÃáõÛÉ ¿ ï³ÉÇë ëáõÛÝ ÎáÝí»ÝóÇ³ÛÇ ßñç³Ý³ÏÝ»ñáõÙ Çñ³Ï³Ý³óí³Í ÏÇÝ»Ù³ïá·ñ³ýÇ³Ï³Ý ëï»ÕÍ³·áñÍáõÃÛáõÝÝ»ñÇ ³ñï³¹ñáõÃÛ³Ý ¨ óáõó³¹ñÙ³Ý Ñ³Ù³ñ ³ÝÑñ³Å»ßï ë³ñù³íáñáõÙÝ»ñÇ Å³Ù³Ý³Ï³íáñ Ý»ñÙáõÍáõÙÁ ¨ ¹áõñë µ»ñáõÙÝ Çñ »ñÏñÇó:  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2</w:t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Ù³ï»Õ ³ñï³¹ñáÕ »ñÏñÝ»ñÇ Ù³ëÇÝ ÝßáõÙÁ</w:t>
      </w:r>
    </w:p>
    <w:p>
      <w:pPr>
        <w:pStyle w:val="Normal"/>
        <w:ind w:right="574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Armenian" w:ascii="Times Armenian" w:hAnsi="Times Armenian"/>
          <w:sz w:val="24"/>
          <w:szCs w:val="24"/>
        </w:rPr>
        <w:t>Ð³Ù³ï»Õ ³ñï³¹ñáõÃÛ³Ùµ Çñ³Ï³Ý³óí³Í ÏÇÝ»Ù³</w:t>
        <w:softHyphen/>
        <w:t>ïá·ñ³ýÇ³Ï³Ý ëï»ÕÍ³·áñÍáõÃÛáõÝÝ»ñÁ å»ïù ¿ Ý»ñÏ³Û³óí»Ý ³ñï³¹ñáÕ »ñÏñÝ»ñÇ Ù³ëÇÝ Ñ³Ù³å³ï³ëË³Ý ÝßáõÙáí:</w:t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  <w:lang w:val="ru-RU"/>
        </w:rPr>
        <w:t xml:space="preserve">2. </w:t>
      </w:r>
      <w:r>
        <w:rPr>
          <w:rFonts w:cs="Times Armenian" w:ascii="Times Armenian" w:hAnsi="Times Armenian"/>
          <w:sz w:val="24"/>
          <w:szCs w:val="24"/>
          <w:lang w:val="ru-RU"/>
        </w:rPr>
        <w:t>²Û¹ ÝßáõÙÁ å»ïù ¿ Ñëï³Ï ï»ë³Ý»ÉÇ ÉÇÝÇ ýÇÉÙÇ ïÇïñ»ñáõÙ, ³é¨ïñ³ÛÇÝ ·áí³½¹Ý»ñáõÙ ¨ ÏÇÝ»Ù³ïá·ñ³ýÇ³Ï³Ý ëï»ÕÍ³·áñÍáõÃÛáõÝÝ»ñÇ ·áí³½¹Ù³ÝÁ í»ñ³µ»ñáÕ ³ÛÉ ÝÛáõÃ»ñáõÙ, ÇÝãå»ë Ý³¨ ³Û¹ ëï»ÕÍ³·áñÍáõÃÛáõÝÝ»ñÇ Ý»ñÏ³Û³óÙ³Ý Å³Ù³Ý³Ï:</w:t>
      </w:r>
    </w:p>
    <w:p>
      <w:pPr>
        <w:pStyle w:val="Normal"/>
        <w:ind w:right="574" w:hanging="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3</w:t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ñï³Ñ³ÝáõÙÁ</w:t>
      </w:r>
    </w:p>
    <w:p>
      <w:pPr>
        <w:pStyle w:val="Normal"/>
        <w:ind w:right="574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2"/>
        <w:ind w:left="0" w:right="574"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ºñµ Ñ³Ù³ï»Õ ³ñï³¹ñáõÃÛ³Ùµ Çñ³Ï³Ý³óí³Í ÏÇÝ»Ù³</w:t>
        <w:softHyphen/>
        <w:t>ïá·ñ³ýÇ³Ï³Ý ëï»ÕÍ³·áñÍáõÃÛáõÝÁ ³ñï³Ñ³ÝíáõÙ ¿ áñ¨¿ »ñÏÇñ, áñï»Õ ÏÇÝ»Ù³ïá·ñ³ýÇ³Ï³Ý ëï»ÕÍ³·áñÍáõÃÛáõÝÝ»ñÇ Ý»ñÙáõÍáõÙÁ ÝáñÙ³íáñí³Í ¿, ¨ áñï»Õ ³ñï³¹ñáÕ ÎáÕÙ»ñÇó Ù»ÏÁ ãáõÝÇ Ý»ñÙáõÍáÕ »ñÏñáõÙ Çñ ÏÇÝ»Ù³ïá·ñ³ýÇ³Ï³Ý ëï»ÕÍ³·áñÍáõÃÛáõÝÝ»ñÇ ³½³ï ÙáõïùÇ Çñ³íáõÝù.</w:t>
      </w:r>
    </w:p>
    <w:p>
      <w:pPr>
        <w:pStyle w:val="BodyTextIndent2"/>
        <w:ind w:left="0" w:right="574" w:firstLine="720"/>
        <w:rPr/>
      </w:pPr>
      <w:r>
        <w:rPr>
          <w:rFonts w:cs="Times Armenian" w:ascii="Times Armenian" w:hAnsi="Times Armenian"/>
          <w:szCs w:val="24"/>
        </w:rPr>
        <w:t>³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Armenian" w:ascii="Times Armenian" w:hAnsi="Times Armenian"/>
          <w:szCs w:val="24"/>
        </w:rPr>
        <w:t xml:space="preserve"> ÏÇÝ»Ù³ïá·ñ³ýÇ³Ï³Ý ëï»ÕÍ³·áñÍáõÃÛáõÝÁ ëÏ½µáõÝùáñ»Ý ³í»É³óíáõÙ ¿ ³ÛÝ »ñÏñÇ ùíáï³ÛÇÝ, áñÇ Ù³ëÝ³ÏóáõÃÛ³Ý ã³÷Ý ³é³í»É³·áõÛÝÝ ¿,</w:t>
      </w:r>
    </w:p>
    <w:p>
      <w:pPr>
        <w:pStyle w:val="BodyTextIndent2"/>
        <w:ind w:left="0" w:right="574" w:firstLine="720"/>
        <w:rPr/>
      </w:pPr>
      <w:r>
        <w:rPr>
          <w:rFonts w:cs="Times Armenian" w:ascii="Times Armenian" w:hAnsi="Times Armenian"/>
          <w:szCs w:val="24"/>
        </w:rPr>
        <w:t>µ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Armenian" w:ascii="Times Armenian" w:hAnsi="Times Armenian"/>
          <w:szCs w:val="24"/>
        </w:rPr>
        <w:t xml:space="preserve"> ³ÛÝ ¹»åùáõÙ, »ñµ ÏÇÝ»Ù³ïá·ñ³ýÇ³Ï³Ý ëï»ÕÍ³·áñÍáõÃÛ³Ý Ù»ç »ñÏñÝ»ñÇ Ù³ëÝ³ÏóáõÃÛ³Ý µ³ÅÇÝÁ Ñ³í³ë³ñ ¿, ³ÛÝ ÙÇ³óíáõÙ ¿ ³ÛÝ »ñÏñÇ ùíáï³ÛÇÝ, áñÁ Ý»ñÙáõÍáÕ »ñÏñáõÙ áõÝÇ ³ñï³Ñ³ÝáõÃÛ³Ý É³í³·áõÛÝ ÑÝ³ñ³íáñáõÃÛáõÝÝ»ñÁ,</w:t>
      </w:r>
    </w:p>
    <w:p>
      <w:pPr>
        <w:pStyle w:val="BodyTextIndent2"/>
        <w:ind w:left="0" w:right="574" w:firstLine="720"/>
        <w:rPr/>
      </w:pPr>
      <w:r>
        <w:rPr>
          <w:rFonts w:cs="Times Armenian" w:ascii="Times Armenian" w:hAnsi="Times Armenian"/>
          <w:szCs w:val="24"/>
        </w:rPr>
        <w:t>·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Armenian" w:ascii="Times Armenian" w:hAnsi="Times Armenian"/>
          <w:szCs w:val="24"/>
        </w:rPr>
        <w:t xml:space="preserve"> »Ã» ëáõÛÝ Ñá¹í³ÍÇ §³¦ ¨ §µ¦ Ï»ï»ñÇ ¹ñáõÛÃÝ»ñÇ Ñ³Ù³Ó³ÛÝª ÏÇÝ»Ù³ïá·ñ³ýÇ³Ï³Ý ëï»ÕÍ³·áñÍáõÃÛáõÝÁ ãÇ Ï³ñ»ÉÇ ÙÇ³óÝ»É ³Ûë Ï³Ù ³ÛÝ »ñÏñÇ ùíáï³ÛÇÝ, ³å³ ³ÛÝ ÙÇ³óíáõÙ ¿ ³ÛÝ »ñÏñÇ ùíáï³ÛÇÝ, áñÁ Ý»ñÏ³Û³óÝáõÙ ¿ µ»Ù³¹ñÇãÁ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4</w:t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È»½áõÝ»ñÁ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2"/>
        <w:ind w:left="0" w:right="574"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Ù³ï»Õ ³ñï³¹ñáõÃÛ³Ý Ï³ñ·³íÇ×³Ï ëï³Ý³Éáõ Å³Ù³Ý³Ï ÎáÕÙ»ñÇó Ù»ÏÇ Çñ³í³ëáõ Ù³ñÙÇÝÝ»ñÁ Çñ»Ýó »ñÏñáõÙ Ñ³ëï³ïí³Í Ñ³Ù³ï»Õ ³ñï³¹ñáÕÇó Ï³ñáÕ »Ý å³Ñ³Ýç»É ³Û¹ ÎáÕÙÇ É»½áõÝ»ñÇó Ù»Ïáí ÏÇÝ»Ù³ïá·ñ³ýÇ³Ï³Ý ëï»ÕÍ³·áñÍáõÃÛ³Ý í»ñçÝ³Ï³Ý ï³ñ</w:t>
        <w:softHyphen/>
        <w:t>µ»ñ³ÏÁ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5</w:t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³é³ïáÝ»ñÁ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2"/>
        <w:ind w:left="0" w:right="574"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Ù³ï»Õ ³ñï³¹ñáõÃÛ³Ùµ Çñ³Ï³Ý³óí³Í ÏÇÝ»Ù³</w:t>
        <w:softHyphen/>
        <w:t>ïá·ñ³</w:t>
        <w:softHyphen/>
        <w:t>ýÇ³</w:t>
        <w:softHyphen/>
        <w:t>Ï³Ý ëï»ÕÍ³·áñÍáõÃÛáõÝÝ»ñÁ ÙÇç³½·³ÛÇÝ ÷³é³ïáÝ»ñÇÝ Ý»ñÏ³Û³óíáõÙ »Ý Ù³ëÝ³ÏóáõÃÛ³Ý ³é³í»É³·áõÛÝ ã³÷Á µ»ñ³Í ³ñï³¹ñáÕÇ ÎáÕÙÇó, ÇëÏ Ñ³í³ë³ñ ýÇÝ³Ýë³Ï³Ý Ù³ëÝ³ÏóáõÃÛ³Ý ¹»åùáõÙ, »Ã» Ñ³Ù³ï»Õ ³ñï³¹ñáÕÝ»ñÝ ³ÛÉ µ³Ý ã»Ý áñáß»Éª ³ÛÝ ÎáÕÙÇó, áñÁ Ý»ñÏ³Û³óÝáõÙ ¿ µ»Ù³¹ñÇãÁ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ÉáõË 3</w:t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º½ñ³÷³ÏÇã ¹ñáõÛÃÝ»ñ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2"/>
        <w:ind w:right="574" w:firstLine="142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6</w:t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ïáñ³·ñáõÙÁ, í³í»ñ³óáõÙÁ, ÁÝ¹áõÝáõÙÁ, Ñ³ëï³ïáõÙÁ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ind w:right="574" w:firstLine="709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ÎáÝí»ÝóÇ³Ý µ³ó ¿ ºíñáå³ÛÇ ËáñÑñ¹Ç ³Ý¹³Ù å»ïáõÃÛáõÝÝ»ñÇ ¨ ºíñáå³Ï³Ý Ùß³ÏáõÃ³ÛÇÝ ÎáÝí»ÝóÇ³ÛÇ ³Ý¹³Ù ³ÛÉ å»ïáõÃÛáõÝÝ»ñÇ ëïáñ³·ñÙ³Ý Ñ³Ù³ñ, áñáÝù Ï³ñáÕ »Ý ÎáÝí»ÝóÇ³Ûáí å³ñï³íáñí³Í ÉÇÝ»Éáõ Ù³ëÇÝ Çñ»Ýó Ñ³Ù³Ó³ÛÝáõÃÛáõÝÁ ³ñï³Ñ³Ûï»É Ñ»ï¨Û³É Ï»ñåáí`</w:t>
      </w:r>
    </w:p>
    <w:p>
      <w:pPr>
        <w:pStyle w:val="BodyText3"/>
        <w:ind w:right="574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ëïáñ³·ñÙ³Ùµ` ³é³Ýó ÁÝ¹áõÝÙ³Ý, í³í»ñ³óÙ³Ý Ï³Ù Ñ³ëï³ïÙ³Ý  å³ÛÙ³ÝÇ, Ï³Ù</w:t>
      </w:r>
    </w:p>
    <w:p>
      <w:pPr>
        <w:pStyle w:val="BodyText3"/>
        <w:ind w:right="574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ëïáñ³·ñÙ³Ùµ` Ñ»ï³·³ í³í»ñ³óÙ³Ý, ÁÝ¹áõÝÙ³Ý Ï³Ù Ñ³ëï³ïÙ³Ý å³ÛÙ³Ýáí:</w:t>
      </w:r>
    </w:p>
    <w:p>
      <w:pPr>
        <w:pStyle w:val="Normal"/>
        <w:ind w:right="574" w:firstLine="709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2. </w:t>
      </w:r>
      <w:r>
        <w:rPr>
          <w:rFonts w:cs="Times Armenian" w:ascii="Times Armenian" w:hAnsi="Times Armenian"/>
          <w:sz w:val="24"/>
          <w:szCs w:val="24"/>
        </w:rPr>
        <w:t>ì³í»ñ³·ñ»ñÁ, ÁÝ¹áõÝÙ³Ý Ï³Ù Ñ³ëï³ïÙ³Ý ÷³ëï³ÃÕÃ»ñÝ Ç å³Ñ »Ý ïñíáõÙ ºíñáå³ÛÇ ËáñÑñ¹Ç ¶ÉË³íáñ ù³ñïáõÕ³ñÇÝ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7</w:t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õÅÇ Ù»ç ÙïÝ»ÉÁ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Armenian" w:ascii="Times Armenian" w:hAnsi="Times Armenian"/>
          <w:sz w:val="24"/>
          <w:szCs w:val="24"/>
        </w:rPr>
        <w:t>ÎáÝí»ÝóÇ³Ý áõÅÇ Ù»ç ¿ ÙïÝáõÙ »é³ÙëÛ³ Å³ÙÏ»ïÇ ³í³ñïÇó Ñ»ïáª Ñ³çáñ¹ ³Ùëí³ 1-ÇÝ ûñÁ, »Ã» ÑÇÝ· å»ïáõÃÛáõÝ, áñáÝó ÃíáõÙª ºíñáå³ÛÇ ËáñÑñ¹Ç ³Ý¹³Ù ãáñë å»ïáõÃÛáõÝ, Ñ³Ù³Ó³ÛÝ 16-ñ¹ Ñá¹í³ÍÇ ¹ñáõÛÃÝ»ñÇ, Ñ³ÛïÝ»É »Ý ÎáÝí»ÝóÇ³ÛÇÝ ÙÇ³Ý³Éáõ Çñ»Ýó Ñ³Ù³Ó³ÛÝáõÃÛ³Ý Ù³ëÇÝ:</w:t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rFonts w:cs="Times Armenian" w:ascii="Times Armenian" w:hAnsi="Times Armenian"/>
          <w:sz w:val="24"/>
          <w:szCs w:val="24"/>
        </w:rPr>
        <w:t>Úáõñ³ù³ÝãÛáõñ ëïáñ³·ñáÕ »ñÏñÇ Ñ³Ù³ñ, áñÁ Ñ»ï³·³ÛáõÙ Çñ Ñ³Ù³Ó³ÛÝáõÃÛáõÝÝ ¿ Ñ³ÛïÝáõÙ å³ñï³íáñí³Í ÉÇÝ»É ÎáÝí»ÝóÇ³Ûáí, í»ñçÇÝë áõÅÇ Ù»ç ¿ ÙïÝáõÙ ëïáñ³·ñí»Éáõó Ï³Ù í³í»ñ³·ñ»ñÇ,  ÁÝ¹áõÝÙ³Ý Ï³Ù Ñ³ëï³ïÙ³Ý ÷³ëï³ÃÕÃ»ñÝ Ç å³Ñ Ñ³ÝÓÝí»Éáõó »ñ»ù ³ÙÇë ³Ýóª Ñ³çáñ¹ ³Ùëí³ 1-ÇÝ ûñÁ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8</w:t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ã ³Ý¹³Ù »ñÏñÝ»ñÇ ³Ý¹³Ù³ÏóáõÃÛáõÝÁ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Armenian" w:ascii="Times Armenian" w:hAnsi="Times Armenian"/>
          <w:sz w:val="24"/>
          <w:szCs w:val="24"/>
        </w:rPr>
        <w:t>êáõÛÝ ÎáÝí»ÝóÇ³Ý áõÅÇ Ù»ç  ÙïÝ»Éáõó Ñ»ïá ºíñáå³ÛÇ ËáñÑñ¹Ç Ý³Ë³ñ³ñÝ»ñÇ ÏáÙÇï»Ý Ï³ñáÕ ¿ Ññ³íÇñ»É ºíñáå³ÛÇ ËáñÑñ¹Ç ³Ý¹³Ù ãÑ³Ý¹Çë³óáÕ ó³ÝÏ³ó³Í »íñáå³Ï³Ý å»ïáõÃÛ³Ý, ÇÝãå»ë Ý³¨ ºíñáå³Ï³Ý ïÝï»ë³Ï³Ý Ñ³ÝñáõÃÛ³ÝÁª ÙÇ³Ý³Éáõ ëáõÛÝ ÎáÝí»ÝóÇ³ÛÇÝª ºíñáå³ÛÇ ËáñÑñ¹Ç Ï³ÝáÝ³¹ñáõÃÛ³Ý 20-ñ¹ Ñá¹í³ÍÇ §¹¦ Ï»ïáí Ý³Ë³ï»ëí³Í Ó³ÛÝ»ñÇ Ù»Í³Ù³ëÝáõÃÛ³Ùµ ÁÝ¹áõÝí³Í áñáßÙ³Ùµ ¨ Ý³Ë³ñ³ñÝ»ñÇ ÏáÙÇï»áõÙ ï»ÕÇ Çñ³íáõÝù áõÝ»óáÕ ä³ÛÙ³Ý³íáñíáÕ å»ïáõÃÛáõÝÝ»ñÇ Ý»ñÏ³Û³óáõóÇãÝ»ñÇ ÙÇ³Ó³ÛÝ áñáßÙ³Ùµ:</w:t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rFonts w:cs="Times Armenian" w:ascii="Times Armenian" w:hAnsi="Times Armenian"/>
          <w:sz w:val="24"/>
          <w:szCs w:val="24"/>
        </w:rPr>
        <w:t>Úáõñ³ù³ÝãÛáõñ ÙÇ³óáÕ å»ïáõÃÛ³Ý Ï³Ù ºíñáå³Ï³Ý ïÝï»ë³Ï³Ý Ñ³ÝñáõÃÛ³Ý Ñ³Ù³ñ, í»ñçÇÝÇë ÙÇ³Ý³Éáõ ¹»åùáõÙ, ÎáÝí»ÝóÇ³Ý áõÅÇ Ù»ç ¿ ÙïÝáõÙ ºíñáå³ÛÇ ËáñÑñ¹Ç ¶ÉË³íáñ ù³ñïáõÕ³ñÇÝ ÙÇ³Ý³Éáõ Ù³ëÇÝ ÷³ëï³ÃáõÕÃÝ Ñ³ÝÓÝ»Éáõó »ñ»ù ³ÙÇë ³Ýóª Ñ³çáñ¹ ³Ùëí³ 1-ÇÝ ûñÁ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9</w:t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³ñ³Íù³ÛÇÝ å³ÛÙ³Ý</w:t>
      </w:r>
    </w:p>
    <w:p>
      <w:pPr>
        <w:pStyle w:val="Normal"/>
        <w:ind w:right="574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Armenian" w:ascii="Times Armenian" w:hAnsi="Times Armenian"/>
          <w:sz w:val="24"/>
          <w:szCs w:val="24"/>
        </w:rPr>
        <w:t>Úáõñ³ù³ÝãÛáõñ å»ïáõÃÛáõÝ ëïáñ³·ñÙ³Ý Ï³Ù í³í»ñ³·ñ»ñÇ, ÁÝ¹áõÝÙ³Ý, Ñ³ëï³ïÙ³Ý Ï³Ù ÙÇ³Ý³Éáõ Ù³ëÇÝ ÷³ëï³ÃÕÃ»ñÁ Ç å³Ñ Ñ³ÝÓÝ»Éáõ å³ÑÇÝ Ï³ñáÕ ¿ Ýß»É ³ÛÝ ï³ñ³ÍùÁ Ï³Ù ï³ñ³ÍùÝ»ñÁ, áñáÝó ÝÏ³ïÙ³Ùµ ÏÇñ³éí»Éáõ ¿ ëáõÛÝ ÎáÝí»ÝóÇ³Ý:</w:t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rFonts w:cs="Times Armenian" w:ascii="Times Armenian" w:hAnsi="Times Armenian"/>
          <w:sz w:val="24"/>
          <w:szCs w:val="24"/>
        </w:rPr>
        <w:t>Úáõñ³ù³ÝãÛáõñ ÎáÕÙ Ï³ñáÕ ¿ Ñ»ï³·³ÛáõÙª ó³ÝÏ³ó³Í å³ÑÇ, ºíñáå³ÛÇ ËáñÑñ¹Ç ¶ÉË³íáñ ù³ñïáõÕ³ñÇÝ áõÕÕí³Í Ñ³Ûï³ñ³ñ³·ñÇ ÙÇçáóáí ëáõÛÝ ÎáÝí»ÝóÇ³ÛÇ ÏÇñ³éáõÙÁ ï³ñ³Í»É Ñ³Ûï³ñ³ñ³·ñáõÙ Ýßí³Í ó³ÝÏ³ó³Í ³ÛÉ ï³ñ³ÍùÇ ÝÏ³ïÙ³Ùµ: ²Û¹ ï³ñ³ÍùÇ ÝÏ³ïÙ³Ùµ ÎáÝí»ÝóÇ³Ý áõÅÇ Ù»ç ¿ ÙïÝáõÙ Ñ³Ûï³ñ³ñ³·ÇñÁ ¶ÉË³íáñ ù³ñïáõÕ³ñÇ ëï³Ý³Éáõó »ñ»ù ³ÙÇë ³Ýóª Ñ³çáñ¹ ³Ùëí³ 1-ÇÝ ûñÁ:</w:t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rFonts w:cs="Times Armenian" w:ascii="Times Armenian" w:hAnsi="Times Armenian"/>
          <w:sz w:val="24"/>
          <w:szCs w:val="24"/>
        </w:rPr>
        <w:t>ì»ñáÑÇßÛ³É »ñÏáõ Ï»ï»ñÇ Ñ³Ù³Ó³ÛÝª Ýßí³Í ï³ñ³ÍùÝ»ñÇ í»ñ³µ»ñÛ³É ³ñí³Í Ñ³Ûï³ñ³ñ³·ÇñÁ Ï³ñáÕ ¿ Ñ»ï í»ñóí»É ¶ÉË³íáñ ù³ñïáõÕ³ñÇÝ áõÕÕí³Í Ñ³Ù³å³ï³ëË³Ý Ñ³Ûï³ñ³ñ³·ÇñÁ ëï³Ý³</w:t>
        <w:softHyphen/>
        <w:t>Éáõó »ñ»ù ³ÙÇë ³Ýóª Ñ³çáñ¹ ³Ùëí³ 1-ÇÝ ûñÁ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0</w:t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»ñ³å³ÑáõÙÝ»ñ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Armenian" w:ascii="Times Armenian" w:hAnsi="Times Armenian"/>
          <w:sz w:val="24"/>
          <w:szCs w:val="24"/>
        </w:rPr>
        <w:t>Úáõñ³ù³ÝãÛáõñ å»ïáõÃÛáõÝ ëïáñ³·ñÙ³Ý Ï³Ù í³í»ñ³·ñ»ñÁ, ÁÝ¹áõÝÙ³Ý, Ñ³ëï³ïÙ³Ý Ï³Ù ÙÇ³Ý³Éáõ Ù³ëÇÝ ÷³ëï³ÃÕÃ»ñÁ Ç å³Ñ Ñ³ÝÓÝ»Éáõ å³ÑÇÝ Ï³ñáÕ ¿ Ñ³Ûï³ñ³ñ»É, áñ 2-ñ¹ Ñá¹í³ÍÇ 4-ñ¹ Ï»ïÁ ãÇ ÏÇñ³éíáõÙ Ù»Ï Ï³Ù ÙÇ ù³ÝÇ ÎáÕÙ»ñÇ Ñ»ï Ñ³Ù³ï»Õ ³ñï³¹ñáõÃÛ³Ý Çñ »ñÏÏáÕÙ Ñ³ñ³µ»ñáõÃÛáõÝÝ»ñáõÙ: ´³óÇ ³Û¹ª Ý³ Ï³ñáÕ ¿ Çñ»Ý í»ñ³å³Ñ»É 9-ñ¹ Ñá¹í³ÍÇ 1-ÇÝ Ï»ïÇ §³¦ »ÝÃ³Ï»ïáõÙ Ýßí³ÍÇó ³ÛÉª ³é³í»É³·áõÛÝ Ù³ëÝ³ÏóáõÃÛ³Ý ã³÷ ë³ÑÙ³Ý»Éáõ Çñ³íáõÝù: àñ¨¿ ³ÛÉ í»ñ³å³ÑáõÙ ãÇ Ï³ñáÕ ³ñí»É:</w:t>
      </w:r>
    </w:p>
    <w:p>
      <w:pPr>
        <w:pStyle w:val="Normal"/>
        <w:ind w:right="574"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rFonts w:cs="Times Armenian" w:ascii="Times Armenian" w:hAnsi="Times Armenian"/>
          <w:sz w:val="24"/>
          <w:szCs w:val="24"/>
        </w:rPr>
        <w:t>Úáõñ³ù³ÝãÛáõñ ÎáÕÙ, áñÁ Ý³Ëáñ¹ Ï»ïÇ Ñ³Ù³Ó³ÛÝ í»ñ³å³ÑáõÙ ¿ ³ñ»É, Ï³ñáÕ ¿ ³ÛÝ ³ÙµáÕçáíÇÝ Ï³Ù Ù³ëÝ³ÏÇáñ»Ý Ñ»ï í»ñóÝ»É ºíñáå³ÛÇ ËáñÑñ¹Ç ¶ÉË³íáñ ù³ñïáõÕ³ñÇÝ áõÕÕí³Í Í³ÝáõóÙ³Ý ÙÇçáóáí: Ð»ï í»ñóÝ»ÉÝ áõÅÇ Ù»ç ¿ ÙïÝáõÙ Í³ÝáõóáõÙÁ ¶ÉË³íáñ ù³ñïáõÕ³ñÇ ëï³Ý³ÉáõÝ å»ë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right="574" w:hanging="0"/>
        <w:rPr>
          <w:sz w:val="24"/>
          <w:szCs w:val="24"/>
        </w:rPr>
      </w:pPr>
      <w:r>
        <w:rPr>
          <w:sz w:val="24"/>
          <w:szCs w:val="24"/>
        </w:rPr>
        <w:t>Ðá¹í³Í 21</w:t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â»ÕÛ³É Ñ³Ûï³ñ³ñ»ÉÁ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574"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Armenian" w:ascii="Times Armenian" w:hAnsi="Times Armenian"/>
          <w:sz w:val="24"/>
          <w:szCs w:val="24"/>
        </w:rPr>
        <w:t xml:space="preserve">Úáõñ³ù³ÝãÛáõñ ÎáÕÙ Ï³ñáÕ ¿ ó³ÝÏ³ó³Í å³ÑÇ ã»ÕÛ³É Ñ³Ûï³ñ³ñ»É ëáõÛÝ ÎáÝí»ÝóÇ³Ý ºíñáå³ÛÇ </w:t>
      </w:r>
      <w:r>
        <w:rPr>
          <w:rFonts w:cs="Times LatArm" w:ascii="Times LatArm" w:hAnsi="Times LatArm"/>
          <w:sz w:val="24"/>
          <w:szCs w:val="24"/>
        </w:rPr>
        <w:t>ËáñÑñ</w:t>
      </w:r>
      <w:r>
        <w:rPr>
          <w:rFonts w:cs="Times Armenian" w:ascii="Times Armenian" w:hAnsi="Times Armenian"/>
          <w:sz w:val="24"/>
          <w:szCs w:val="24"/>
        </w:rPr>
        <w:t>¹Ç ¶ÉË³íáñ ù³ñïáõÕ³ñÇÝ áõÕÕí³Í Í³ÝáõóÙ³Ý ÙÇçáóáí:</w:t>
      </w:r>
    </w:p>
    <w:p>
      <w:pPr>
        <w:pStyle w:val="Normal"/>
        <w:ind w:right="574"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rFonts w:cs="Times Armenian" w:ascii="Times Armenian" w:hAnsi="Times Armenian"/>
          <w:sz w:val="24"/>
          <w:szCs w:val="24"/>
        </w:rPr>
        <w:t>â»ÕÛ³É Ñ³Ûï³ñ³ñ»ÉÝ áõÅÇ Ù»ç ¿ ÙïÝáõÙ Í³ÝáõóáõÙÁ ¶ÉË³íáñ ù³ñïáõÕ³ñÇ ëï³Ý³Éáõó í»ó³ÙëÛ³ Å³ÙÏ»ïÇ ³í³ñïÇÝ Ñ³çáñ¹áÕ ³Ùëí³ 1-ÇÝ ûñÁ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2</w:t>
      </w:r>
    </w:p>
    <w:p>
      <w:pPr>
        <w:pStyle w:val="Normal"/>
        <w:ind w:right="574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³ÝáõóáõÙÝ»ñ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57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íñáå³ÛÇ ËáñÑñ¹Ç ¶ÉË³íáñ ù³ñïáõÕ³ñÁ ºíñáå³ÛÇ ËáñÑñ¹Ç ³Ý¹³Ù å»ïáõÃÛáõÝÝ»ñÇÝ, ÇÝãå»ë Ý³¨ ëáõÛÝ ÎáÝí»ÝóÇ³ÛÇÝ ÙÇ³ó³Í Ï³Ù ¹ñ³Ý ÙÇ³Ý³Éáõ Ññ³íÇñí³Í ó³ÝÏ³ó³Í ³ÛÉ å»ïáõÃÛ³Ý ¨ ºíñáå³Ï³Ý ïÝï»ë³Ï³Ý Ñ³ÝñáõÃÛ³ÝÁ Í³ÝáõóáõÙ ¿.</w:t>
      </w:r>
    </w:p>
    <w:p>
      <w:pPr>
        <w:pStyle w:val="BodyTextIndent2"/>
        <w:ind w:left="0" w:right="574"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Ûáõñ³ù³ÝãÛáõñ ëïáñ³·ñÙ³Ý Ù³ëÇÝ,</w:t>
      </w:r>
    </w:p>
    <w:p>
      <w:pPr>
        <w:pStyle w:val="BodyTextIndent2"/>
        <w:ind w:left="0" w:right="574" w:firstLine="72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Ûáõñ³ù³ÝãÛáõñ í³í»ñ³·Çñ, ÁÝ¹áõÝÙ³Ý, Ñ³ëï³ïÙ³Ý Ï³Ù ÙÇ³Ý³Éáõ í»ñ³µ»ñÛ³É ÷³ëï³ÃáõÕÃ Ç å³Ñ ï³Éáõ Ù³ëÇÝ,</w:t>
      </w:r>
    </w:p>
    <w:p>
      <w:pPr>
        <w:pStyle w:val="BodyTextIndent2"/>
        <w:ind w:left="0" w:right="574" w:firstLine="720"/>
        <w:rPr/>
      </w:pPr>
      <w:r>
        <w:rPr>
          <w:rFonts w:cs="Times Armenian" w:ascii="Times Armenian" w:hAnsi="Times Armenian"/>
          <w:szCs w:val="24"/>
        </w:rPr>
        <w:t>·)</w:t>
      </w:r>
      <w:r>
        <w:rPr>
          <w:rFonts w:cs="Times Armenian" w:ascii="Times Armenian" w:hAnsi="Times Armenian"/>
          <w:b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17-ñ¹, 18-ñ¹ áõ 19-ñ¹ Ñá¹í³ÍÝ»ñÇ Ñ³Ù³Ó³ÛÝª ëáõÛÝ ÎáÝí»ÝóÇ³ÛÇ áõÅÇ Ù»ç ÙïÝ»Éáõ Ûáõñ³ù³ÝãÛáõñ ³Ùë³ÃíÇ Ù³ëÇÝ,</w:t>
      </w:r>
    </w:p>
    <w:p>
      <w:pPr>
        <w:pStyle w:val="BodyTextIndent3"/>
        <w:ind w:right="574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¹) 5-ñ¹ Ñá¹í³ÍÇ 5-ñ¹ Ï»ïÇ Ñ³Ù³Ó³ÛÝ ³ñí³Í Ûáõñ³ù³ÝãÛáõñ Ñ³Ûï³ñ³ñáõÃÛ³Ý Ù³ëÇÝ, </w:t>
      </w:r>
    </w:p>
    <w:p>
      <w:pPr>
        <w:pStyle w:val="Normal"/>
        <w:ind w:right="57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») 21-ñ¹ Ñá¹í³ÍÇ Ñ³Ù³Ó³ÛÝ ã»ÕÛ³É Ñ³Ûï³ñ³ñ»Éáõ Ù³ëÇÝ Ûáõñ³ù³ÝãÛáõñ Í³ÝáõóÙ³Ý Ù³ëÇÝ, </w:t>
      </w:r>
    </w:p>
    <w:p>
      <w:pPr>
        <w:pStyle w:val="Normal"/>
        <w:ind w:right="57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) ëáõÛÝ ÎáÝí»ÝóÇ³ÛÇÝ ³éÝãíáÕ Ûáõñ³ù³ÝãÛáõñ ³ÛÉ ³ÏïÇ Ù³ëÇÝ Í³ÝáõóÙ³Ý Ï³Ù Ñ³Õáñ¹³·ñáõÃÛ³Ý Ù³ëÇÝ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Ñ³í³ëïáõÙÝ áñÇª ÉÇ³½áñí³Í Ý»ñùáëïáñ³·ñÛ³ÉÝ»ñÁ ëïáñ³·ñ»óÇÝ ëáõÛÝ ÎáÝí»ÝóÇ³Ý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êïñ³ëµáõñ·áõÙ 1992 Ãí³Ï³ÝÇ ÑáÏï»Ùµ»ñÇ 2-ÇÝ, Ù»Ï ûñÇÝ³Ïáí, ýñ³Ýë»ñ»Ý ¨ ³Ý·É»ñ»Ý, ÁÝ¹ áñáõÙª »ñÏáõ ï»ùëïÝ ¿É Ñ³í³ë³ñ³½áñ »Ý, áñáÝù Ç å³Ñ »Ý ïñíáõÙ ºíñáå³ÛÇ ËáñÑñ¹Ç ³ñËÇíÝ»ñÇÝ: ºíñáå³ÛÇ ËáñÑñ¹Ç ¶ÉË³íáñ ù³ñïáõÕ³ñÁ Ñ³ëï³ïí³Í å³ï×»ÝÝ»ñÝ áõÕ³ñÏáõÙ ¿ 16-ñ¹ Ñá¹í³ÍÇ 1-ÇÝ Ï»ïáõÙ Ýßí³Í å»ïáõÃÛáõÝÝ»ñÇó Ûáõñ³ù³ÝãÛáõñÇÝ, ÇÝãå»ë Ý³¨ ëáõÛÝ ÎáÝí»ÝóÇ³ÛÇÝ ÙÇ³Ý³Éáõ Ññ³íÇñí³Í Ûáõñ³ù³ÝãÛáõñ ³ÛÉ å»ïáõÃÛ³Ý ¨ ºíñáå³Ï³Ý ïÝï»ë³Ï³Ý Ñ³ÝñáõÃÛ³ÝÁ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  <w:r>
        <w:br w:type="page"/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í»Éí³Í 1</w:t>
      </w:r>
    </w:p>
    <w:p>
      <w:pPr>
        <w:pStyle w:val="Normal"/>
        <w:ind w:right="574" w:firstLine="142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ÇÙáõÙÝ»ñÇ Ý»ñÏ³Û³óÙ³Ý ÁÝÃ³ó³Ï³ñ·Á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3"/>
        <w:ind w:right="574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ÎáÝí»ÝóÇ³ÛÇ ÎáÕÙ å»ïáõÃÛáõÝÝ»ñáõÙ Ñ³ëï³ïí³Í Ñ³Ù³ï»Õ ³ñï³¹ñáÕÝ»ñÁ, ÎáÝí»ÝóÇ³ÛÇ ¹ñáõÛÃÝ»ñÇó û·ïí»Éáõ Ýå³ï³Ïáí, ÝÏ³ñ³Ñ³ÝáõÙÝ»ñÇó »ñÏáõ ³ÙÇë ³é³ç å»ïù ¿ ¹ÇÙáõÙ Ý»ñÏ³Û³óÝ»Ý Ñ³Ù³ï»Õ ³ñï³¹ñáõÃÛ³Ý é»ÅÇÙÇÝ ÙÇ³Ý³Éáõ Ù³ëÇÝª ¹ñ³Ý Ïó»Éáí ëïáñ¨ Ýßí³Í ÷³ëï³ÃÕÃ»ñÁ: Üßí³Í ÷³ëï³ÃÕÃ»ñÝ Çñ³í³ëáõ Ù³ñÙÇÝÝ»ñÇÝ å»ïù ¿ Ý»ñÏ³Û³óí»Ý µ³í³ñ³ñ Ãíáí, áñå»ë½Ç ¹ñ³Ýù ÙÛáõë »ñÏñÝ»ñÇ Ù³ñÙÇÝÝ»ñÇÝ Ñ³ÝÓÝí»Ý ÝÏ³ñ³Ñ³ÝÙ³Ý ëÏ½µÇó ³Ù»Ý³áõßÁ Ù»Ï ³ÙÇë ³é³ç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»ÕÇÝ³Ï³ÛÇÝ Çñ³íáõÝùÇ Ó»éùµ»ñÙ³Ý å³ÛÙ³Ý³·ñÇ å³ï×»ÝÁ Ï³Ù ó³ÝÏ³ó³Í ³ÛÉ ÷³ëï³ÃáõÕÃ, áñÁ ÑÝ³ñ³íáñáõÃÛáõÝ Ïï³ ëïáõ·»Éáõ ëï»ÕÍ³·áñÍáõÃÛ³Ý ïÝï»ë³Ï³Ý ß³Ñ³·áñÍÙ³Ý Ñ³Ù³ñ Ñ»ÕÇÝ³Ï³ÛÇÝ Çñ³íáõÝùÇ Ó»éùµ»ñáõÙÁ,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Ù³ëÝ³ÏÇó »ñÏñÝ»ñÇ ï»ËÝÇÏ³Ï³Ý ¨ ·»Õ³ñí»ëï³Ï³Ý ïíÛ³É</w:t>
        <w:softHyphen/>
        <w:t>Ý»ñÁ,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Ù³Ýñ³Ù³ëÝ Ý³Ë³Ñ³ßÇíÁ ¨ ýÇÝ³Ýë³Ï³Ý åÉ³ÝÁ,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ÏÇÝ»Ù³ïá·ñ³ýÇ³Ï³Ý ëï»ÕÍ³·áñÍáõÃÛ³Ý ³ßË³ï³Ýù³ÛÇÝ åÉ³ÝÁ,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ï»Õ ³ñï³¹ñáÕÝ»ñÇ ÙÇç¨ ÏÝùí³Í Ñ³Ù³ï»Õ ³ñï³</w:t>
        <w:softHyphen/>
        <w:t>¹ñáõÃÛ³Ý å³ÛÙ³Ý³·ÇñÁ: ä³ÛÙ³Ý³·ñáõÙ å»ïù ¿ Ñ³Ù³å³ï³ëË³Ý ¹ñáõÛÃÝ»ñ ÉÇÝ»Ý Ñ³Ù³ï»Õ ³ñï³¹ñáÕÝ»ñÇ ÙÇç¨ »Ï³ÙáõïÝ»ñÇ ¨ ßáõÏ³Ý»ñÇ µ³ßËÙ³Ý í»ñ³µ»ñÛ³É:</w:t>
      </w:r>
    </w:p>
    <w:p>
      <w:pPr>
        <w:pStyle w:val="Normal"/>
        <w:ind w:right="57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ÇÙáõÙÁ ¨ ÙÛáõë ÷³ëï³ÃÕÃ»ñÁ ÑÝ³ñ³íáñáõÃÛ³Ý ë³ÑÙ³ÝÝ»ñáõÙ å»ïù ¿ Ý»ñÏ³Û³óí»Ý ³ÛÝ »ñÏñÇ Çñ³í³ëáõ Ù³ñÙÇÝÝ»ñÇ É»½íáí, áñáÝó áõÕ³ñÏíáõÙ »Ý:</w:t>
      </w:r>
    </w:p>
    <w:p>
      <w:pPr>
        <w:pStyle w:val="Normal"/>
        <w:ind w:right="574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íÛ³É å»ïáõÃÛáõÝÝ»ñÇ Çñ³í³ëáõ Ù³ñÙÇÝÝ»ñÁ Ï÷áË³Ý³Ï»Ý Ï³½Ùí³Í ÷³ëï³ÃÕÃ»ñÁ Ýñ³Ýó Ñ³ÝÓÝÙ³Ý å³ÑÇó: Üí³½³·áõÛÝ ýÇÝ³Ýë³Ï³Ý Ù³ëÝ³ÏóáõÃÛáõÝ áõÝ»óáÕ ÎáÕÙÇ Çñ³í³ëáõ Ù³ñÙÇÝÝ»ñÝ Çñ»Ýó Ñ³Ù³Ó³ÛÝáõÃÛáõÝÁ Ïï³Ý ÙÇ³ÛÝ ³é³í»É³·áõÛÝ ýÇÝ³Ýë³Ï³Ý Ù³ëÝ³ÏóáõÃÛáõÝ áõÝ»óáÕ ÎáÕÙÇ ÇßË³ÝáõÃÛáõÝÝ»ñÇ å³ï³ëË³ÝÁ ëï³Ý³Éáõó Ñ»ïá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right="574" w:hanging="0"/>
        <w:rPr>
          <w:sz w:val="24"/>
          <w:szCs w:val="24"/>
        </w:rPr>
      </w:pPr>
      <w:r>
        <w:rPr>
          <w:sz w:val="24"/>
          <w:szCs w:val="24"/>
        </w:rPr>
        <w:t>Ð³í»Éí³Í 2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574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ÇÝ»Ù³ïá·ñ³ýÇ³Ï³Ý ëï»ÕÍ³·áñÍáõÃÛáõÝÁ »íñáå³Ï³Ý ¿ Ñ³Ù³ñíáõÙ 3-ñ¹ Ñá¹í³ÍÇ 3-ñ¹ Ï»ïÇ Ñ³Ù³Ó³ÛÝ, »Ã» ³ÛÝ Ý»ñùáÝßÛ³É ÁÝ¹Ñ³Ýáõñ 19 Ï»ïÇó µ³ÕÏ³ó³Í »íñáå³Ï³Ý ë³Ý¹Õ³ÏÇ ã³÷³ÝÇßÝ»ñÇó å³ñáõÝ³ÏáõÙ ¿ ³éÝí³½Ý 15 Ï»ïÁ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574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ó»Ý³ñÇ å³Ñ³ÝçÝ»ñÇó »ÉÝ»Éáí  ¨ Ñ³Ù³ñ»Éáí, áñ ëï»ÕÍ³·áñÍáõÃÛáõÝÁ, ³ÛÝáõ³Ù»Ý³ÛÝÇí, ³ñï³óáÉáõÙ ¿ »íñáå³Ï³Ý ÇÝùÝáõÃÛáõÝÁ,  Çñ³í³ëáõ Ù³ñÙÇÝÝ»ñÁ, ÷áË³¹³ñÓ Ñ³Ù³Ó³ÛÝáõÃÛ³Ùµ, Ï³ñáÕ »Ý Ñ³Ù³ï»Õ ³ñï³¹ñáõÃÛ³Ý é»ÅÇÙ ïñ³Ù³¹ñ»É Ý³¨ 15 Ï»ïÇó å³Ï³ë Ñ³í³ù³Í ëï»ÕÍ³·áñÍáõÃÛ³ÝÁ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íñáå³Ï³Ý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Ý³Ñ³ïÙ³Ý ã³÷³ÝÇßÝ»ñÁ                                                     ï³ññ»ñ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---------------------------------------                                                   --------------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»ÕÇÝ³ÏÝ»ñÇ ëï»ÕÍ³·áñÍ³Ï³Ý ËáõÙµ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´»Ù³¹ñÇã</w:t>
        <w:tab/>
        <w:tab/>
        <w:tab/>
        <w:tab/>
        <w:tab/>
        <w:tab/>
        <w:tab/>
        <w:tab/>
        <w:t>3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ó»Ý³ñÇëï</w:t>
        <w:tab/>
        <w:tab/>
        <w:tab/>
        <w:tab/>
        <w:tab/>
        <w:tab/>
        <w:tab/>
        <w:tab/>
        <w:t>3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Ùåá½Çïáñ</w:t>
        <w:tab/>
        <w:tab/>
        <w:tab/>
        <w:tab/>
        <w:tab/>
        <w:tab/>
        <w:tab/>
        <w:tab/>
        <w:t>1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ab/>
        <w:tab/>
        <w:tab/>
        <w:tab/>
        <w:tab/>
        <w:tab/>
        <w:tab/>
        <w:tab/>
        <w:t>-----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ab/>
        <w:tab/>
        <w:tab/>
        <w:tab/>
        <w:tab/>
        <w:tab/>
        <w:tab/>
        <w:tab/>
        <w:t>7</w:t>
        <w:tab/>
        <w:tab/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¸»ñ³ë³Ý³Ï³Ý ëï»ÕÍ³·áñÍ³Ï³Ý ËáõÙµ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²é³çÇÝ ¹»ñ </w:t>
        <w:tab/>
        <w:tab/>
        <w:tab/>
        <w:tab/>
        <w:tab/>
        <w:tab/>
        <w:tab/>
        <w:tab/>
        <w:t>3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ºñÏñáñ¹ ¹»ñ </w:t>
        <w:tab/>
        <w:tab/>
        <w:tab/>
        <w:tab/>
        <w:tab/>
        <w:tab/>
        <w:tab/>
        <w:tab/>
        <w:t>2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ºññáñ¹ ¹»ñ </w:t>
        <w:tab/>
        <w:tab/>
        <w:tab/>
        <w:tab/>
        <w:tab/>
        <w:tab/>
        <w:tab/>
        <w:tab/>
        <w:t>1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ab/>
        <w:tab/>
        <w:tab/>
        <w:tab/>
        <w:tab/>
        <w:tab/>
        <w:tab/>
        <w:tab/>
        <w:t>----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ab/>
        <w:tab/>
        <w:tab/>
        <w:tab/>
        <w:tab/>
        <w:tab/>
        <w:tab/>
        <w:tab/>
        <w:t>6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»ËÝÇÏ³Ï³Ý ¨ ÝÏ³ñ³Ñ³ÝáÕ ëï»ÕÍ³·áñÍ³Ï³Ý ËáõÙµ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ä³ïÏ»ñ </w:t>
        <w:tab/>
        <w:tab/>
        <w:tab/>
        <w:tab/>
        <w:tab/>
        <w:tab/>
        <w:tab/>
        <w:tab/>
        <w:t>1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ÐÝãÛáõÝ ¨ ÑÝãÛáõÝ³ÛÇÝ Ó¨³íáñáõÙ </w:t>
        <w:tab/>
        <w:tab/>
        <w:tab/>
        <w:tab/>
        <w:tab/>
        <w:t>1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ØáÝï³Å </w:t>
        <w:tab/>
        <w:tab/>
        <w:tab/>
        <w:tab/>
        <w:tab/>
        <w:tab/>
        <w:tab/>
        <w:tab/>
        <w:t>1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¸»ÏáñÝ»ñ ¨ Ñ³·áõëïÝ»ñ </w:t>
        <w:tab/>
        <w:tab/>
        <w:tab/>
        <w:tab/>
        <w:tab/>
        <w:tab/>
        <w:t>1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êïáõ¹Ç³Ï³Ý ÝÏ³ñ³Ñ³ÝáõÙ Ï³Ù ÝÏ³ñ³Ñ³ÝÙ³Ý í³Ûñ </w:t>
        <w:tab/>
        <w:tab/>
        <w:t>1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Ð»ïÝÏ³ñ³Ñ³ÝÙ³Ý í³Ûñ </w:t>
        <w:tab/>
        <w:tab/>
        <w:tab/>
        <w:tab/>
        <w:tab/>
        <w:tab/>
        <w:t>1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ab/>
        <w:tab/>
        <w:tab/>
        <w:tab/>
        <w:tab/>
        <w:tab/>
        <w:tab/>
        <w:tab/>
        <w:t>---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ab/>
        <w:tab/>
        <w:tab/>
        <w:tab/>
        <w:tab/>
        <w:tab/>
        <w:tab/>
        <w:tab/>
        <w:t>6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Ì³ÝáÃáõÃÛáõÝ:</w:t>
      </w:r>
    </w:p>
    <w:p>
      <w:pPr>
        <w:pStyle w:val="Normal"/>
        <w:ind w:right="574" w:firstLine="14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574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²é³çÇÝ, »ñÏñáñ¹ ¨ »ññáñ¹ ¹»ñ»ñÁ ·Ý³Ñ³ïíáõÙ »Ý Áëï ÝÏ³ñ³Ñ³ÝÙ³Ý ûñ»ñÇ ÃíÇ:</w:t>
      </w:r>
    </w:p>
    <w:p>
      <w:pPr>
        <w:pStyle w:val="Normal"/>
        <w:ind w:right="574"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ÆÝã í»ñ³µ»ñáõÙ ¿ 8-ñ¹ Ñá¹í³ÍÇÝ,  ³å³ §·»Õ³·Çï³Ï³Ý¦ ï»ñÙÇÝÁ í»ñ³µ»ñáõÙ ¿ §Ñ»ÕÇÝ³ÏÝ»ñÇ ëï»ÕÍ³·áñÍ³Ï³Ý ËáõÙµ¦ ¨ §¹»ñ³ë³Ý³Ï³Ý ëï»ÕÍ³·áñÍ³Ï³Ý ËáõÙµ¦ ³ñï³Ñ³ÛïáõÃÛáõÝÝ»ñÇÝ, ÇëÏ §ï»ËÝÇÏ³Ï³Ý¦ ï»ñÙÇÝÁª §ï»ËÝÇÏ³Ï³Ý ëï»ÕÍ³·áñÍáõÃÛáõÝ ¨ ÝÏ³ñ³Ñ³ÝÙ³Ý ËáõÙµ¦ ³ñï³Ñ³ÛïáõÃÛ³ÝÁ:</w:t>
      </w:r>
    </w:p>
    <w:p>
      <w:pPr>
        <w:pStyle w:val="Normal"/>
        <w:ind w:right="574" w:firstLine="142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TextBody"/>
        <w:ind w:right="574" w:firstLine="142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right="574" w:hanging="0"/>
        <w:jc w:val="left"/>
        <w:rPr/>
      </w:pPr>
      <w:r>
        <w:rPr>
          <w:rFonts w:cs="Times Armenian" w:ascii="Times Armenian" w:hAnsi="Times Armenian"/>
          <w:b/>
          <w:i/>
          <w:szCs w:val="24"/>
        </w:rPr>
        <w:t>ÎáÝí»ÝóÇ³Ý Ð³Û³ëï³ÝÇ Ð³Ýñ³å»ïáõÃÛ³Ý Ñ³Ù³ñ áõÅÇ Ù»ç ¿ Ùï»É 2005Ã. ³åñÇÉÇ 1-ÇÝ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Armenian" w:hAnsi="Arial Armenian" w:cs="Arial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Arial Armenian" w:hAnsi="Arial Armenian" w:cs="Arial Armeni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jc w:val="center"/>
      <w:outlineLvl w:val="4"/>
    </w:pPr>
    <w:rPr>
      <w:rFonts w:ascii="Arial Armenian" w:hAnsi="Arial Armenian" w:cs="Arial Armenian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  <w:i/>
      <w:iCs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4"/>
    </w:rPr>
  </w:style>
  <w:style w:type="paragraph" w:styleId="BodyTextIndent2">
    <w:name w:val="Body Text Indent 2"/>
    <w:basedOn w:val="Normal"/>
    <w:qFormat/>
    <w:pPr>
      <w:ind w:left="360" w:firstLine="491"/>
      <w:jc w:val="both"/>
    </w:pPr>
    <w:rPr>
      <w:rFonts w:ascii="Arial Armenian" w:hAnsi="Arial Armenian" w:cs="Arial Armenian"/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 Armenian" w:hAnsi="Arial Armenian" w:cs="Arial Armenian"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 Armenian" w:hAnsi="Arial Armenian" w:cs="Arial Armeni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10:00Z</dcterms:created>
  <dc:creator>Spectrum</dc:creator>
  <dc:description/>
  <cp:keywords/>
  <dc:language>en-US</dc:language>
  <cp:lastModifiedBy>legal</cp:lastModifiedBy>
  <cp:lastPrinted>2004-05-20T11:52:00Z</cp:lastPrinted>
  <dcterms:modified xsi:type="dcterms:W3CDTF">2008-09-26T09:25:00Z</dcterms:modified>
  <cp:revision>84</cp:revision>
  <dc:subject/>
  <dc:title>Ûë¹ë¹Û</dc:title>
</cp:coreProperties>
</file>