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MAZAYN1"/>
        <w:rPr/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  </w:t>
      </w:r>
      <w:r>
        <w:rPr>
          <w:rFonts w:cs="Times Armenian" w:ascii="Times Armenian" w:hAnsi="Times Armenian"/>
          <w:sz w:val="24"/>
          <w:szCs w:val="24"/>
        </w:rPr>
        <w:t>Ð²Ø²Ò²ÚÜ²¶Æð</w:t>
      </w:r>
    </w:p>
    <w:p>
      <w:pPr>
        <w:pStyle w:val="Entavern"/>
        <w:spacing w:lineRule="auto" w:line="240" w:before="0" w:after="0"/>
        <w:rPr>
          <w:rFonts w:ascii="Times Armenian" w:hAnsi="Times Armenian" w:cs="Times Armenian"/>
          <w:i w:val="false"/>
          <w:i w:val="false"/>
          <w:szCs w:val="24"/>
        </w:rPr>
      </w:pPr>
      <w:r>
        <w:rPr>
          <w:rFonts w:cs="Times Armenian" w:ascii="Times Armenian" w:hAnsi="Times Armenian"/>
          <w:i w:val="false"/>
          <w:szCs w:val="24"/>
        </w:rPr>
        <w:t>Ð³Û³ëï³ÝÇ Ð³Ýñ³å»ïáõÃÛ³Ý Î³é³í³ñáõÃÛ³Ý ¨ Þí»Ûó³ñÇ³ÛÇ ¸³ßÝ³ÛÇÝ ÊáñÑñ¹Ç ÙÇç¨ ³é³Ýó ÃáõÛÉïíáõÃÛ³Ý ·ïÝíáÕ ³ÝÓ³Ýó Ñ»ï ÁÝ¹áõÝÙ³Ý Ù³ëÇÝ</w:t>
      </w:r>
    </w:p>
    <w:p>
      <w:pPr>
        <w:pStyle w:val="Entavern"/>
        <w:spacing w:lineRule="auto" w:line="240" w:before="0" w:after="0"/>
        <w:rPr>
          <w:rFonts w:ascii="Times Armenian" w:hAnsi="Times Armenian" w:cs="Times Armenian"/>
          <w:i w:val="false"/>
          <w:i w:val="false"/>
          <w:szCs w:val="24"/>
        </w:rPr>
      </w:pPr>
      <w:r>
        <w:rPr>
          <w:rFonts w:cs="Times Armenian" w:ascii="Times Armenian" w:hAnsi="Times Armenian"/>
          <w:i w:val="false"/>
          <w:szCs w:val="24"/>
        </w:rPr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Ç Ð³Ýñ³å»ïáõÃÛ³Ý Î³é³í³ñáõÃÛáõÝÁ ¨ Þí»Ûó³ñÇ³ÛÇ ¸³ßÝ³ÛÇÝ ËáñÑáõñ¹Á (³ÛëáõÑ»ïª ÎáÕÙ»ñ)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ó³ÝÏ³Ý³Éáí å³Ñå³Ý»É ¨ ³Ùñ³åÝ¹»É Çñ»Ýó ÙÇç¨ ·áÛáõÃÛáõÝ áõÝ»óáÕ Ñ³Ù»ñ³ßËáõÃÛ³Ý ¨ Ñ³Ù³·áñÍ³ÏóáõÃÛ³Ý á·ÇÝ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áñáß»Éáí ÙÇçáóÝ»ñ Ó»éÝ³ñÏ»É ³ÝûñÇÝ³Ï³Ý ÙÇ·ñ³óÇ³ÛÇ ¹»Ù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ó³ÝÏ³Ý³Éáí ¹Ûáõñ³óÝ»É ³é³Ýó ÃáõÛÉïíáõÃÛ³Ý ·ïÝíáÕ ³ÝÓ³Ýó Ñ»ïÁÝ¹áõÝáõÙÁ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Ýå³ï³Ï áõÝ»Ý³Éáí ³å³Ñáí»É í»ñ³¹³ñÓÇ »ÝÃ³Ï³ ³ÝÓ³Ýóª ÙÇç³½·³ÛÇÝ Ñ³Ù³Ó³ÛÝ³·ñ»ñáí ¨ Ý»ñùÇÝ ûñ»Ýë¹ñáõÃÛ³Ùµ Ý³Ë³ï»ëí³Í ÑÇÙÝ³ñ³ñ Çñ³íáõÝùÝ»ñÝ ¨ ³½³ïáõÃÛáõÝÝ»ñÁ ¨ Ñ³ïÏ³å»ë ¹³ï³Ï³Ý ¨ Çñ³í³ëáõ Ù³ñÙÇÝÝ»ñÇÝ ¹ÇÙ»Éáõ Çñ³íáõÝùÁ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Õ»Ï³í³ñí»Éáí Ñ»ïÁÝ¹áõÝÙ³Ý »ÝÃ³Ï³ ³ÝÓ³Ýó ·áñÍ»ñÁ ³ÝÑ³ï³Ï³Ý Ï³ñ·áí ùÝÝ»Éáõ ëÏ½µáõÝùáí,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»óÇÝ Ñ»ï¨Û³ÉÇ ßáõñç.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³Ù³Ó³ÛÝ³·ñáõÙ û·ï³·áñÍí³Í ï»ñÙÇÝÝ»ñ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êáõÛÝ Ð³Ù³Ó³ÛÝ³·ñÇ Ñ³Ù³ï»ùëïáõÙ Ý»ñùáÑÇßÛ³É ï»ñÙÇÝÝ»ñÝ áõÝ»Ý Ñ»ï¨Û³É Ýß³Ý³ÏáõÃÛáõÝÁ. 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§Ñ³ÛóáÕ ÎáÕÙ¦ - ÎáÕÙ»ñÇó Ù»ÏÁ, áñÁ ¹ÇÙáõÙ ¿ ÙÛáõë ÎáÕÙÇÝ` Çñ å»ïáõÃÛ³Ý ï³ñ³ÍùáõÙ ³é³Ýó ÃáõÛÉïíáõÃÛ³Ý ·ïÝíáÕ ³ÝÓÇ Ñ»ïÁÝ¹áõÝÙ³Ý Ñ³Ûóáí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§Ñ³ÛóíáÕ ÎáÕÙ¦ - ÎáÕÙ»ñÇó Ù»ÏÁ, áñÁ Ñ³ÛóáÕ ÎáÕÙÇó ëï³ÝáõÙ ¿ Ñ³ÛóáÕ ÎáÕÙÇ å»ïáõÃÛ³Ý ï³ñ³ÍùáõÙ ³é³Ýó ÃáõÛÉïíáõÃÛ³Ý ·ïÝíáÕ ³ÝÓÇ Ñ»ïÁÝ¹áõÝÙ³Ý í»ñ³µ»ñÛ³É Ñ³ÛóÁ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pacing w:val="-5"/>
          <w:sz w:val="24"/>
          <w:szCs w:val="24"/>
        </w:rPr>
        <w:t>§³é³Ýó ÃáõÛÉïíáõÃÛ³Ý ·ïÝíáÕ ³ÝÓ¦ - ³ÝÓ, áñÁ ãÇ Ï³ï³ñáõÙ Ï³Ù ³ÛÉ¨ë ãÇ Ï³ï³ñáõÙ ÎáÕÙ»ñÇó Ù»ÏÇ å»ïáõÃÛ³Ý ï³ñ³Íù Ùáõïù ·áñÍ»Éáõ Ï³Ù µÝ³Ïí»Éáõ Çñ³í³Ï³Ý å³Ñ³ÝçÝ»ñÁ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§»ññáñ¹ »ñÏñÇ ù³Õ³ù³óÇ¦ - ó³ÝÏ³ó³Í ³ÝÓ, áñÁ ãÇ Ñ³Ý¹Çë³ÝáõÙ ÎáÕÙ»ñÇ å»ïáõÃÛ³Ý ù³Õ³ù³óÇ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ê»÷³Ï³Ý ù³Õ³ù³óÇÝ»ñÇ Ñ»ïÁÝ¹áõÝáõÙ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1) Úáõñ³ù³ÝãÛáõñ ÎáÕÙ, ÙÛáõë ÎáÕÙÇ Ñ³Ûóáí ¨ ³é³Ýó Ó¨³Ï³ÝáõÃÛáõÝÝ»ñÇ (áã Ýñ³Ýù, áñáÝù Ý³Ë³ï»ëí³Í »Ý ëáõÛÝ Ð³Ù³Ó³ÛÝ³·ñáõÙ), Ñ»ï ÏÁÝ¹áõÝÇ ³é³Ýó ÃáõÛÉïíáõÃÛ³Ý ·ïÝíáÕ áñ¨¿ ³ÝÓÇª å³ÛÙ³Ýáí, áñ Ñ³ëï³ïí³Í ¿ Ï³Ù Ï³ñáÕ »Ý µ³í³ñ³ñ ÑÇÙù»ñ ÉÇÝ»Éª »ÝÃ³¹ñ»Éáõ, áñ Ý³ Ñ³ÛóíáÕ ÎáÕÙÇ ù³Õ³ù³óÇ ¿: 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) Ð³ÛóáÕ ÎáÕÙÇ ¹ÇÙáõÙÁ ëï³Ý³ÉáõÝ å»ë Ñ³ÛóíáÕ ÎáÕÙÁ å»ïù ¿ Ñ»ïÁÝ¹áõÝÙ³Ý »ÝÃ³Ï³ ³ÝÓ³Ýó ³ÝÑ³å³Õ ïñ³Ù³¹ñÇ Ñ³Ûñ»Ý³¹³ñÓÙ³Ý Ñ³Ù³ñ ³ÝÑñ³Å»ßï ×³Ù÷áñ¹³Ï³Ý ÷³ëï³ÃÕÃ»ñ: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3) Ð³ÛóáÕ ÎáÕÙÁ å»ïù ¿ ÝáõÛÝ å³ÛÙ³ÝÝ»ñáí Ñ»ï ÁÝ¹áõÝÇ ÝÙ³Ý ³ÝÓÇÝ Çñ ï³ñ³Íù, »Ã» Ñ»ï³·³ ëïáõ·áõÙÝ»ñÁ µ³ó³Ñ³Ûï»Ý, áñ Ñ³ÛóáÕ ÎáÕÙÇ å»ïáõÃÛ³Ý ï³ñ³ÍùÇó Ù»ÏÝ»Éáõ å³ÑÇÝ Ý³, ÷³ëïáñ»Ý, Ñ³ÛóíáÕ ÎáÕÙÇ ù³Õ³ù³óÇÝ ãÇ »Õ»É: 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3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ºññáñ¹ »ñÏñÇ ù³Õ³ù³óÇÝ»ñÇ ¨ ù³Õ³ù³óÇáõÃÛáõÝ ãáõÝ»óáÕ ³ÝÓ³Ýó Ñ»ïÁÝ¹áõÝáõÙ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) Úáõñ³ù³ÝãÛáõñ ÎáÕÙ, ÙÛáõë ÎáÕÙÇ Ñ³Ûóáí, å»ïù ¿, ³é³Ýó Ó¨³Ï³ÝáõÃÛáõÝÝ»ñÇ (áã Ýñ³Ýù, áñáÝù Ý³Ë³ï»ëí³Í »Ý ëáõÛÝ Ð³Ù³Ó³ÛÝ³·ñáõÙ), Ñ»ï ÁÝ¹áõÝÇ Çñ å»ïáõÃÛ³Ý ï³ñ³Íù áñ¨¿ »ññáñ¹ »ñÏñÇ ù³Õ³ù³óáõ ¨ ù³Õ³ù³óÇáõÃÛáõÝ ãáõÝ»óáÕ ³ÝÓÇ, áñÁ áõÝÇ áñ¨¿ Çñ³í³Ï³Ý Ï³ñ·³íÇ×³Ï, áñÁ Ýñ³Ý ÃáõÛÉ ¿ ï³ÉÇë ·ïÝí»Éáõ Ñ³ÛóíáÕ ÎáÕÙÇ å»ïáõÃÛ³Ý ï³ñ³ÍùáõÙ (ûñÇÝ³Ï` Ï³óáõÃÛ³Ý Ï³ñ·³íÇ×³Ï, ÷³Ëëï³Ï³ÝÇ Ï³ñ·³íÇ×³Ï, Å³Ù³Ý³Ï³íáñ å³ßïå³ÝáõÃÛ³Ý Ï³ñ·³íÇ×³Ï): 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) ê³Ï³ÛÝ Ñ³ÛóáÕ ÎáÕÙÁ Ñ»ï³·³ÛáõÙ Çñ å»ïáõÃÛ³Ý ï³ñ³Íù Ñ»ï ÏÁÝ¹áõÝÇ 1-ÇÝ Ï»ïáõÙ ÑÇß³ï³Ïí³Í áñ¨¿ »ññáñ¹ »ñÏñÇ ù³Õ³ù³óáõ ¨ ù³Õ³ù³óÇáõÃÛáõÝ ãáõÝ»óáÕ ³ÝÓÇ, »Ã» ³å³óáõóíÇ, áñ Ñ³ÛóáÕ ÎáÕÙÇ å»ïáõÃÛ³Ý ï³ñ³ÍùÇó Ù»ÏÝ»Éáõ å³ÑÇÝ Ñ³ÛóíáÕ ÎáÕÙÇ ÏáÕÙÇó Ýñ³Ý ãÇ ïñí»É ³ÛÝï»Õ ·ïÝí»Éáõ ÃáõÛÉïíáõÃÛáõÝ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4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Î³óáõÃÛ³Ý ÃáõÉïíáõÃÛáõÝ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óáõÃÛ³Ý ÃáõÛÉïíáõÃÛáõÝÁ, Ñ³Ù³Ó³ÛÝ 3-ñ¹ Ñá¹í³ÍÇ, Ð³í»Éí³ÍáõÙ Ýßí³Í ³ÛÝ ÃáõÛÉïíáõÃÛáõÝÝ ¿, áñÁ ïñí»É ¿ ÎáÕÙÇ Çñ³í³ëáõ Ù³ñÙÇÝÝ»ñÇ ÏáÕÙÇó` Çñ ³½·³ÛÇÝ ûñ»Ýë¹ñáõÃÛ³ÝÁ Ñ³Ù³å³ï³ëË³Ý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5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Ä³ÙÏ»ïÝ»ñ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1) Ð³ÛóíáÕ ÎáÕÙÁ å»ïù ¿ Ñ»ïÁÝ¹áõÝÙ³Ý ¹ÇÙáõÙÇÝ å³ï³ëË³ÝÇ ³ÝÑ³å³Õ ¨ ³é³í»É³·áõÛÝÁ »ñ»ëáõÝ ûñí³ ÁÝÃ³óùáõÙ: 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) Ð³ÛóíáÕ ÎáÕÙÁ ³é³Ýó Ó·Ó·Ù³Ý ¨ ³é³í»É³·áõÛÝÁ »ñ»ëáõÝ ûñí³ ÁÝÃ³óùáõÙ å»ïù ¿ ëï³ÝÓÝÇ ³ÛÝ ³ÝÓÇ ·áñÍÁ, áñÇ Ñ»ïÁÝ¹áõÝÙ³Ý í»ñ³µ»ñÛ³É Ñ³Ù³Ó³ÛÝáõÃÛáõÝ ¿ Ï³Û³óí»É: Ð³ÛóáÕ ÎáÕÙÇ ó³ÝÏáõÃÛ³Ùµ ³Ûë Å³ÙÏ»ïÁ Ï³ñáÕ ¿, Áëï ³ÝÑñ³Å»ßïáõÃÛ³Ý, »ñÏ³ñ³Ó·í»Éª Çñ³í³Ï³Ý å³Ñ³ÝçÝ»ñÁ Ï³ï³ñ»Éáõ Ï³Ù ·áñÍÝ³Ï³Ý ¹Åí³ñáõÃÛáõÝÝ»ñÁ Ñ³ÕÃ³Ñ³ñ»Éáõ Ñ³Ù³ñ: Úáõñ³ù³ÝãÛáõñ ÎáÕÙÇ Çñ³í³ëáõ Ù³ñÙÇÝÝ»ñÁ ·ñ³íáñ ¨ Ý³Ë³å»ë ÏÑ³Ù³Ó³ÛÝ»óÝ»Ý ÷áË³ÝóÙ³Ý í»ñçÝ³Ï³Ý ûñÁ: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) ºÃ» ³å³óáõóíÇ, áñ »ññáñ¹ »ñÏñÇ ù³Õ³ù³óÇÝ Ï³Ù ù³Õ³ù³óÇáõÃÛáõÝ ãáõÝ»óáÕ ³ÝÓÁ, ÎáÕÙÇ ÇÙ³óáõÃÛ³Ùµ, í»ó ³ÙëÇó ³í»ÉÇ ³ÝÁÝ¹Ù»ç µÝ³Ïí»É ¿ Ýñ³ ï³ñ³ÍùáõÙ, ³å³ ïíÛ³É ÎáÕÙÁ ³ÛÉ¨ë ãÇ Ï³ñáÕ ¹ÇÙ»É Ñ»ïÁÝ¹áõÝÙ³Ý Ñ³Ù³ñ: ´³ó³éÇÏ ¹»åù»ñáõÙ, ÇÝãåÇëÇù »Ý Éáõñç ³éáÕç³Ï³Ý ËÝ¹ÇñÝ»ñÁ, Çñ³í³Ï³Ý å³Ñ³ÝçÝ»ñÁ Ï³Ù ¿³Ï³Ý ·áñÍÝ³Ï³Ý ¹Åí³ñáõÃÛáõÝÝ»ñÁ, ³Ûë Å³ÙÏ»ïÁ Ï³ñáÕ ¿ »ñÏ³ñ³Ó·í»É ÙÇÝã¨ ï³ëÝ»ñÏáõ ³ÙÇë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6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î³ñ³ÝóáõÙ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1) Úáõñ³ù³ÝãÛáõñ ÎáÕÙ, ÙÛáõë ÎáÕÙÇ ËÝ¹ñ³Ýùáí, å»ïù ¿ ÃáõÛÉ ï³ »ññáñ¹ »ñÏñÇ ù³Õ³ù³óÇÝ»ñÇ Ï³Ù ù³Õ³ù³óÇáõÃÛáõÝ ãáõÝ»óáÕ ³ÝÓ³Ýó ï³ñ³ÝóáõÙÁ (³ÛëáõÑ»ïª ï³ñ³ÝóáõÙ), áñÁ Ï³ï³ñíáõÙ ¿ ÇßË³ÝáõÃÛáõÝÝ»ñÇ í»ñ³ÑëÏáÕáõÃÛ³Ý Ý»ñùá, ³ÛÝ å³ÛÙ³Ýáí, áñ ÁÝ¹áõÝáõÙÁ ³ÛÉ ï³ñ³ÝóÙ³Ý »ñÏñÝ»ñ ¨ í»ñçÝ³Ï³Ý Ýå³ï³Ï³Ï»ï Ñ³Ý¹Çë³óáÕ »ñÏÇñ »ñ³ßË³íáñí³Í ¿: ²Û¹ ¹»åù»ñáõÙ Ï³ñÇù ãÏ³, áñ Ñ³ÛóíáÕ ÎáÕÙÁ ïñ³Ù³¹ñÇ ï³ñ³ÝóÙ³Ý íÇ½³: 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) ºññáñ¹ »ñÏñÇ ù³Õ³ù³óÇÝ»ñÇ Ï³Ù ù³Õ³ù³óÇáõÃÛáõÝ ãáõÝ»óáÕ ³ÝÓ³Ýó ï³ñ³ÝóáõÙÁ Ï³ñáÕ ¿ Ù»ñÅí»É, »Ã» µ³í³ñ³ñ ³å³óáõÛóÝ»ñ ÉÇÝ»Ýª »ÝÃ³¹ñ»Éáõ, áñ í»ñçÝ³Ï³Ý Ýå³ï³Ï³Ï»ï Ñ³Ý¹Çë³óáÕ »ñÏñáõÙ Ï³Ù áñ¨¿ ï³ñ³ÝóÙ³Ý »ñÏñáõÙ ³ÝÓÁ Ï³ñáÕ ¿ »ÝÃ³ñÏí»É ³ÝÙ³ñ¹Ï³ÛÇÝ í»ñ³µ»ñÙáõÝùÇ Ï³Ù Ù³Ñ³å³ïÅÇ, Ï³Ù Ýñ³ ÏÛ³ÝùÁ, ýÇ½ÇÏ³Ï³Ý ·áÛáõÃÛáõÝÁ Ï³Ù ³½³ïáõÃÛáõÝÁ íï³Ý·í³Í »Ýª »ÉÝ»Éáí Ýñ³ ³½·áõÃÛáõÝÇó, ÏñáÝ³Ï³Ý, é³ë³Û³Ï³Ý å³ïÏ³Ý»ÉáõÃÛáõÝÇó Ï³Ù ù³Õ³ù³Ï³Ý Ñ³Ùá½ÙáõÝùÝ»ñÇó: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pacing w:val="-5"/>
          <w:sz w:val="24"/>
          <w:szCs w:val="24"/>
        </w:rPr>
        <w:t xml:space="preserve">3) î³ñ³ÝóáõÙÁ Ï³ñáÕ ¿ Ù»ñÅí»É Ý³¨, »Ã» ³ÝÓÁ Ï³ñáÕ ¿ Ñ³ÛóíáÕ ÎáÕÙÇ å»ïáõÃÛ³Ý ï³ñ³ÍùáõÙ, ï³ñ³ÝóÙ³Ý »ñÏñáõÙ Ï³Ù í»ñçÝ³Ï³Ý Ýå³ï³Ï³Ï»ï Ñ³Ý¹Çë³óáÕ »ñÏñáõÙ »ÝÃ³ñÏí»É ùñ»³Ï³Ý Ñ»ï³åÝ¹Ù³Ý, Ï³Ù Ýñ³ ÝÏ³ïÙ³Ùµ ¹³ï³í×ÇéÁ Ï³ñáÕ ¿ Ç Ï³ï³ñ ³Íí»É: 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4) î³ñ³ÝóÙ³Ý Ù³ëÇÝ ¹ÇÙáõÙÁ ¨ Ýñ³ å³ï³ëË³ÝÁ ·ñ³íáñ áõÕ³ñÏ»Éáõ ·áñÍÁÝÃ³óÝ»ñÁ ÏÇñ³Ï³Ý³óí»Ý ³ÝÙÇç³Ï³Ýáñ»Ý ëáõÛÝ Ð³Ù³Ó³ÛÝ³·ñÇ 9-ñ¹ Ñá¹í³ÍÇ 1-ÇÝ Ï»ïáõÙ Ýßí³Í å³ï³ëË³Ý³ïáõ Ù³ñÙÇÝÝ»ñÇ ÙÇç¨: ¸ÇÙáõÙÇ Ó¨Á ¨ µáí³Ý¹³ÏáõÃÛáõÝÁ Ý»ñÏ³Û³óí³Í »Ý Ð³í»Éí³ÍáõÙ: 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) ºÃ» Ñ³ÛóíáÕ ÎáÕÙÁ Ù»ñÅáõÙ ¿ ï³ñ³ÝóÙ³Ý ¹ÇÙáõÙÁ, áñáíÑ»ï¨ 1-ÇÝÇó 3-ñ¹ Ï»ï»ñáõÙ Ýßí³Í å³ÛÙ³ÝÝ»ñÁ ã»Ý å³Ñå³Ýí»É, ³å³ Ý³ å»ïù ¿ ·ñ³íáñ ï»Õ»Ï³óÝÇ Ñ³ÛóáÕ ÎáÕÙÇÝ Çñ áñáßÙ³Ý ÑÇÙù»ñÇ Ù³ëÇÝ: ºÃ» ÝáõÛÝÇëÏ Ñ³ÛóáÕ ÎáÕÙÇÝ ïñí»É »Ý Ý³ËÝ³Ï³Ý »ñ³ßËÇùÝ»ñª ï³ñ³ÝóÙ³Ý Ýå³ï³Ïáí ÁÝ¹áõÝí³Í ó³ÝÏ³ó³Í ³ÝÓ Ï³ñáÕ ¿ Ñ»ï í»ñ³¹³ñÓí»É, »Ã» Ñ»ï³·³ÛáõÙ å³ñ½íÇ, áñ 1-ÇÝ Ï»ïáõÙ Ýßí³Í å³ÛÙ³ÝÝ»ñÁ ã»Ý å³Ñå³Ýí»É, Ï³Ù áñ 3-ñ¹ Ñá¹í³ÍÁ ãÇ ÏÇñ³éí»É: ²Û¹ ¹»åùáõÙ Ñ³ÛóáÕ ÎáÕÙÁ å»ïù ¿ Ñ»ï ÁÝ¹áõÝÇ ïíÛ³É ³ÝÓÇÝ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7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îíÛ³ÉÝ»ñÇ å³ßïå³ÝáõÙ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) ºÃ» ëáõÛÝ Ð³Ù³Ó³ÛÝ³·ñÇ Çñ³·áñÍÙ³Ý Ñ³Ù³ñ Ñ³Õáñ¹íáõÙ »Ý ³ÝÓÝ³Ï³Ý ïíÛ³ÉÝ»ñ, ³å³ ¹ñ³Ýù å»ïù ¿ Ñ³í³ùí»Ý, û·ï³·áñÍí»Ý ¨ å³ßïå³Ýí»Ýª Ñ³Ù³Ó³ÛÝ ³½·³ÛÇÝ ¨ ÙÇç³½·³ÛÇÝ Çñ³íáõÝùÇ: Ø³ëÝ³íáñ³å»ë, å»ïù ¿ ·áñÍ»Ý Ñ»ï¨Û³É ëÏ½µáõÝùÝ»ñÁ.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. ëï³óáÕ ÎáÕÙÁ å»ïù ¿ ³Û¹ ïíÛ³ÉÝ»ñÝ û·ï³·áñÍÇ ÙÇ³ÛÝ ëáõÛÝ Ð³Ù³Ó³ÛÝ³·ñáõÙ Ýßí³Í Ýå³ï³ÏÇ Ñ³Ù³ñ ¨ Ñ³Õáñ¹áÕ ÎáÕÙÇ ë³ÑÙ³Ý³Í å³ÛÙ³ÝÝ»ñáí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. å³Ñ³ÝçÇ ¹»åùáõÙ ëï³óáÕ ÎáÕÙÁ å»ïù ¿ ï»Õ»Ï³óÝÇ Ñ³Õáñ¹áÕ ÎáÕÙÇÝ, Ã» ÇÝãå»ë »Ý û·ï³·áñÍí»Éáõ ïíÛ³ÉÝ»ñÁ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. ³ÝÓÝ³Ï³Ý ïíÛ³ÉÝ»ñÁ Ï³ñáÕ »Ý Ñ³Õáñ¹í»É ¨ û·ï³·áñÍí»É ÙÇ³ÛÝ Çñ³í³ëáõ Ù³ñÙÇÝÝ»ñÇ ÏáÕÙÇó, áñáÝù å³ï³ëË³Ý³ïáõ »Ý ëáõÛÝ Ð³Ù³Ó³ÛÝ³·ñÇ Çñ³Ï³Ý³óÙ³Ý Ñ³Ù³ñ: ²ÛÉ Ù³ñÙÇÝÝ»ñÇÝ ïíÛ³ÉÝ»ñÁ Ñ»ï³·³ÛáõÙ Ñ³Õáñ¹í»Éáõó ³é³ç Ñ³Õáñ¹áÕ ÎáÕÙÁ å»ïù ¿ ï³ ·ñ³íáñ Ñ³Ù³Ó³ÛÝáõÃÛáõÝ: Ð³Õáñ¹áÕ ÎáÕÙÇ ·ñ³íáñ Ñ³Ù³Ó³ÛÝáõÃÛ³Ý ¹»åùáõÙ ÙÇ³ÛÝ ³Û¹ ïíÛ³ÉÝ»ñÁ Ï³ñáÕ »Ý Ñ³Õáñ¹í»É ³ÛÉ Ù³ñÙÇÝÝ»ñÇ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. ïíÛ³ÉÝ»ñ Ñ³Õáñ¹áÕ ÎáÕÙÁ å»ïù ¿ ³å³ÑáíÇ ¹ñ³Ýó ×ßïáõÃÛáõÝÁ, ÑÇÙÝ³íáñÇ ³ÝÑñ³Å»ßïáõÃÛáõÝÁ ¨ Ñ³í³ëïÇ³Ý³, áñ ã»Ý ïñ³Ù³¹ñíáõÙ ïíÛ³ÉÝ»ñ, áñáÝù å³Ñ³Ýçí³ÍÇó ³í»ÉÇÝ »Ý: Ð³Õáñ¹áÕ ÎáÕÙÁ å»ïù ¿ å³Ñå³ÝÇ Çñ ûñ»Ýùáí Ý³Ë³ï»ëí³Í ïíÛ³ÉÝ»ñÇ Ñ³Õáñ¹Ù³ÝÁ í»ñ³µ»ñáÕ áñ¨¿ ë³ÑÙ³Ý³÷³ÏáõÙ: ºÃ» ïíÛ³ÉÝ»ñÁ ×ß·ñÇï ã»Ý Ï³Ù Ñ³Õáñ¹í»É »Ý ³ÝûñÇÝ³Ï³Ý ×³Ý³å³ñÑáí, ëï³óáÕ ÎáÕÙÁ å»ïù ¿ ³ÝÑ³å³Õ ï»Õ»Ï³óíÇ ³Û¹ Ù³ëÇÝ ¨ å»ïù ¿ ×ßïÇ Ï³Ù áãÝã³óÝÇ ³Û¹ ïíÛ³ÉÝ»ñÁ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. ³ÝÓ³Ýó å³Ñ³Ýçáíª Ýñ³Ý å»ïù ¿ ï»Õ»Ï³óÝ»Ý Çñ»Ýó í»ñ³µ»ñÛ³É Ñ³Õáñ¹íáÕ ó³ÝÏ³ó³Í ïíÛ³ÉÇ Ñ³Õáñ¹Ù³Ý Ù³ëÇÝ, ÇÝãå»ë Ý³¨ ïíÛ³ÉÝ»ñÇ Ñ³Õáñ¹Ù³Ý Ýå³ï³ÏÇ Ù³ëÇÝª ³ÛÝ ÎáÕÙÇ ³½·³ÛÇÝ ûñ»Ýë¹ñáõÃÛ³ÝÁ Ñ³Ù³å³ï³ëË³Ý, áñÇó ï»Õ»ÏáõÃÛáõÝ ¿ å³Ñ³ÝçíáõÙ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½. Ñ³Õáñ¹íáÕ ³ÝÓÝ³Ï³Ý ïíÛ³ÉÝ»ñÁ å»ïù ¿ å³Ñå³Ýí»Ý ÙÇ³ÛÝ ³ÛÝù³Ý Å³Ù³Ý³Ï, ù³ÝÇ ¹»é Í³é³ÛáõÙ »Ý ³ÛÝ Ýå³ï³ÏÝ»ñÇÝ, áñáÝó Ñ³Ù³ñ Ñ³Õáñ¹í»É »Ý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¿. Ûáõñ³ù³ÝãÛáõñ ÎáÕÙ å»ïù ¿ å³ßïå³ÝÇ Ñ³Õáñ¹³Í ³ÝÓÝ³Ï³Ý ïíÛ³ÉÝ»ñÁ ãÃáõÛÉ³ïñí³Í û·ï³·áñÍáõÙÇó, ÷á÷áËáõÙÇó Ï³Ù Ññ³å³ñ³ÏáõÙÇó: 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) ²ÝÓ³Ýó Ñ»ïÁÝ¹áõÝÙ³Ý Ñ»ï Ï³åí³Í Ñ³Õáñ¹íáÕ ³ÝÓÝ³Ï³Ý ïíÛ³ÉÝ»ñÁ Ï³ñáÕ »Ý Ý»ñ³é»É ÙÇ³ÛÝ Ñ»ï¨Û³ÉÁ.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. ïíÛ³ÉÝ»ñ ÷áË³¹ñÙ³Ý »ÝÃ³Ï³ ³ÝÓÇ Ù³ëÇÝ ¨, ³ÝÑñ³Å»ßïáõÃÛ³Ý ¹»åùáõÙ, ³ÝÓÇ ÁÝï³ÝÇùÇ ³Ý¹³ÙÝ»ñÇ Ù³ëÇÝ (³ÝáõÝ, ³½·³ÝáõÝ, Ý³ËÏÇÝ áñ¨¿ ³ÝáõÝ, Í³ÍÏ³ÝáõÝ Ï³Ù Ï»ÕÍ³ÝáõÝ, ³ÛÉ ³ÝáõÝÝ»ñ, ÍÝÝ¹Û³Ý ³Ùë³ÃÇíÁ ¨ í³ÛñÁ, ë»éÁ, Ý»ñÏ³ ¨ áñ¨¿ Ý³ËÏÇÝ ù³Õ³ù³óÇáõÃÛáõÝÁ)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. ³ÝÓÁ Ñ³ëï³ïáÕ ÷³ëï³ÃáõÕÃ, ³ÝÓÝ³·Çñ, ³ÝÓÁ Ñ³ëï³ïáÕ ³ÛÉ ÷³ëï³ÃáõÕÃ, ×³Ù÷áñ¹³Ï³Ý ÷³ëï³ÃáõÕÃ ¨ Laissez-passer (³Ýó³·Çñ) (Ñ³Ù³ñÁ, í³í»ñ³Ï³ÝáõÃÛ³Ý Å³ÙÏ»ïÁ, ï³Éáõ ³Ùë³ÃÇíÁ, ïñ³Ù³¹ñáÕ Ù³ñÙÇÝÁ, ï³Éáõ í³ÛñÁ ¨ ³ÛÉÝ)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. ³ÛÉ Ù³Ýñ³Ù³ëÝ»ñ, ÇÝãåÇëÇù »Ý Ù³ïÝ³Ñ»ïù»ñÁ ¨ Éáõë³ÝÏ³ñÝ»ñÁ, áñáÝù ³ÝÑñ³Å»ßï »Ý ÷áË³¹ñÙ³Ý »ÝÃ³Ï³ ³ÝÓÇ ÇÝùÝáõÃÛáõÝÁ Ñ³ëï³ï»Éáõ Ï³Ù ëïáõ·»Éáõ Ñ³Ù³ñª ³ñ¹Ûáù å³Ñå³Ýí³±Í »Ý ëáõÛÝ Ð³Ù³Ó³ÛÝ³·ñáí Ý³Ë³ï»ëí³Í Ñ»ïÁÝ¹áõÝÙ³Ý å³ÛÙ³ÝÝ»ñÁ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. Ï³Ý·³éÇ í³Ûñ»ñÁ ¨ »ñÃáõÕÇÝ»ñÁ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8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Ì³Ëë»ñ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óáÕ ÎáÕÙÁ Ñá·áõÙ ¿ ÙÇÝã¨ Ñ³ÛóíáÕ ÎáÕÙÇ Ï³Ù Ýå³ï³Ï³Ï»ï Ñ³Ý¹Çë³óáÕ »ñÏñÇ ë³ÑÙ³ÝÁ Ñ»ïÁÝ¹áõÝÙ³Ý Ï³Ù ï³ñ³ÝóÙ³Ý, ÇÝãå»ë Ý³¨ ëáõÛÝ Ð³Ù³Ó³ÛÝ³·ñÇ 2-ñ¹ Ñá¹í³ÍÇ 3-ñ¹ Ï»ïáõÙ ¨ 3-ñ¹ Ñá¹í³ÍÇ 2-ñ¹ Ï»ïáõÙ Ýßí³Í ³ÝÓ³Ýó í»ñ³¹³ñÓÝ»Éáõ Ñ»ï Ï³åí³Í µáÉáñ ïñ³Ýëåáñï³ÛÇÝ Í³Ëë»ñÁ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9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Æñ³Ï³Ý³óÙ³Ý Ñ»ï Ï³åí³Í ¹ñáõÛÃÝ»ñ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) êáõÛÝ Ð³Ù³Ó³ÛÝ³·ñÇ 14-ñ¹ Ñá¹í³ÍÇ 2-ñ¹ Ï»ïáí Ý³Ë³ï»ëí³Í Í³ÝáõóÙ³Ý Å³Ù³Ý³Ï ÎáÕÙ»ñÁ å»ïù ¿ Ñ³Õáñ¹»Ý ÙÇÙÛ³Ýó ëáõÛÝ Ð³Ù³Ó³ÛÝ³·ñÇ Çñ³Ï³Ý³óÙ³Ý Ñ³Ù³ñ å³ï³ëË³Ý³ïáõ Ù³ñÙÝÇ Ù³ëÇÝ, ¹ñ³ Ñ³ëó»Ý ¨ ïñ³Ù³¹ñ»Ý ÙáõïùÇ ¨ »ÉùÇ ³ÛÝ Ï»ï»ñÇ ó³ÝÏÁ, áñáÝóáí Çñ³Ï³Ý³óí»Éáõ ¿ Ñ»ïÁÝ¹áõÝáõÙÝ áõ ï³ñ³ÝóáõÙÁ: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) ÎáÕÙ»ñÁ ³ÝÑ³å³Õ ÙÇÙÛ³Ýó ÏÍ³Ýáõó»Ý Ù³ñÙÝÇ, Ýñ³ Ñ³ëó»Ç, ÇÝãå»ë Ý³¨ ÙáõïùÇ ¨ »ÉùÇ Ï»ï»ñÇ ÷á÷áËáõÃÛ³Ý Ù³ëÇÝ: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) êáõÛÝ Ð³Ù³Ó³ÛÝ³·ñÇ Çñ³Ï³Ý³óÙ³Ý ·áñÍÁÝÃ³óÝ»ñÁ, áñáÝù, Ù³ëÝ³íáñ³å»ë, í»ñ³µ»ñáõÙ »Ý.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. ï»Õ»Ï³ïíáõÃÛ³Ý ÷áË³Ý³ÏÙ³Ý ¨ Ñ»ïÁÝ¹áõÝÙ³Ý Ï³½Ù³Ï»ñåÙ³ÝÁ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. Ñ»ïÁÝ¹áõÙ³Ý Ï³½Ù³Ï»ñåÙ³Ý Ñ³Ù³ñ å³Ñ³ÝçíáÕ ÷³ëï³ÃÕÃ»ñÇÝ ¨ ï»Õ»ÏáõÃÛáõÝÝ»ñÇÝ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. ëáõÛÝ Ð³Ù³Ó³ÛÝ³·ñÇ 8-ñ¹ Ñá¹í³ÍÇÝ Ñ³Ù³å³ï³ëË³Ýª Í³Ëë»ñÇ í×³ñÙ³Ý »Õ³Ý³ÏÝ»ñÇÝ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Ýßí³Í »Ý ëáõÛÝ Ð³Ù³Ó³ÛÝ³·ñÇ µ³ÕÏ³óáõóÇã Ù³ë Ï³½ÙáÕ Ð³í»Éí³ÍáõÙ: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) Ð³í»Éí³ÍáõÙ Ï³ï³ñí³Í ÷á÷áËáõÃÛáõÝÝ»ñÁ å»ïù ¿ ·ñ³íáñ Ñ³Ù³Ó³ÛÝ»óí»Ý ÎáÕÙ»ñÇ ÏáÕÙÇó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0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²ñ¹ÛáõÝ³í»ï Ñ³Ù³·áñÍ³ÏóáõÃÛ³Ý ëÏ½µáõÝùÝ»ñ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pacing w:val="-5"/>
          <w:sz w:val="24"/>
          <w:szCs w:val="24"/>
          <w:lang w:val="en-US" w:eastAsia="en-US"/>
        </w:rPr>
        <w:t>1) ºñÏáõ ÎáÕÙ»ñÁ å»ïù ¿ ³ç³Ïó»Ý ÙÇÙÛ³Ýó ëáõÛÝ Ð³Ù³Ó³ÛÝ³·ÇñÝ Çñ³Ï³Ý³óÝ»Éáõ ¨ Ù»ÏÝ³µ³Ý»Éáõ Ñ³ñóáõÙ: Üñ³Ýù å»ïù ¿ Ï³ÝáÝ³íáñ ï»Õ»Ï³óÝ»Ý ÙÇÙÛ³Ýó Ý»ñ·³ÕÃÇ å³Ñ³ÝçÝ»ñÇ Ù³ëÇÝ: êáõÛÝ Ð³Ù³Ó³ÛÝ³·ñÇ Ù»ÏÝ³µ³ÝÙ³Ý, ÏÇñ³éÙ³Ý Ï³Ù Çñ³Ï³Ý³óÙ³Ý Ñ»ï Ï³åí³Í ó³ÝÏ³ó³Í í»× å»ïù ¿ ÉáõÍíÇ ÎáÕÙ»ñÇ Çñ³í³ëáõ Ù³ñÙÇÝÝ»ñÇ ÙÇç¨ª Ñ³Ù³ï»Õ ËáñÑñ¹³ÏóáõÃÛáõÝÝ»ñÇ, µ³Ý³íáñ Ï³Ù ·ñ³íáñ Ó¨áí Ï³ñÍÇùÝ»ñÇ ÷áË³Ý³ÏÙ³Ý ÙÇçáóáí: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) ¶áñÍÁÝÃ³óÝ»ñÁ ¹Ûáõñ³óÝ»Éáõ Ýå³ï³Ïáí ÎáÕÙ»ñÁ ÏûÅ³Ý¹³Ï»Ý ÙÇÙÛ³Ýó í»ñ³¹³ñÓíáÕ ³ÝÓ³Ýó ù³Õ³ù³óÇáõÃÛáõÝÁ å³ñ½»Éáõ ·áñÍáõÙ: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) Úáõñ³ù³ÝãÛáõñ ÎáÕÙ Ï³ñáÕ ¿ å³Ñ³Ýç»É, áñ »ñÏáõ ÎáÕÙ»ñÇ ÷áñÓ³·»ïÝ»ñÁ Ñ³Ý¹Çå»Ýª ëáõÛÝ Ð³Ù³Ó³ÛÝ³·ñÇ ÏÇñ³éÙ³Ý Ï³Ù Çñ³Ï³Ý³óÙ³Ý Ñ»ï Ï³åí³Í áñ¨¿ ËÝ¹Çñ Ï³ñ·³íáñ»Éáõ Ñ³Ù³ñ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1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²ÛÉ å³ñï³íáñáõÃÛáõÝÝ»ñ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ÇñÁ ãÇ ³½¹Ç ÎáÕÙ»ñÇ ÙÇç³½·³ÛÇÝ Ñ³Ù³Ó³ÛÝ³·ñ»ñÇó µËáÕ å³ñï³íáñáõÃÛáõÝÝ»ñÇ íñ³. Ù³ëÝ³íáñ³å»ë, ³ÛÝ å³ñï³íáñáõÃÛáõÝÝ»ñÇ íñ³, áñáÝù µËáõÙ »Ý.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Ù³ñ¹áõ Çñ³íáõÝùÝ»ñÇ å³ßïå³ÝáõÃÛ³Ý ÙÇç³½·³ÛÇÝ å³ÛÙ³Ý³·ñ»ñÇó, Ù³ëÝ³íáñ³å»ë, 1966Ã. ¹»Ïï»Ùµ»ñÇ 16-Çª §ø³Õ³ù³óÇ³Ï³Ý ¨ ù³Õ³ù³Ï³Ý Çñ³íáõÝùÝ»ñÇ Ù³ëÇÝ¦ ÙÇç³½·³ÛÇÝ Ñ³Ù³Ó³ÛÝ³·ñÇó ¨ 1950Ã. ÝáÛ»Ùµ»ñÇ 4-Çª §Ø³ñ¹áõ Çñ³íáõÝùÝ»ñÇ Ù³ëÇÝ¦ »íñáå³Ï³Ý ÏáÝí»ÝóÇ³ÛÇó ¨ ¹ñ³ ²ñÓ³Ý³·ñáõÃÛáõÝÝ»ñÇó, áñáÝù áõÅÇ Ù»ç »Ý »ñÏáõ ÎáÕÙ»ñÇ Ñ³Ù³ñ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µ) 1951Ã. ÑáõÉÇëÇ 28-Çª ö³Ëëï³Ï³ÝÝ»ñÇ Çñ³í³Ï³Ý Ï³ñ·³íÇ×³ÏÇ í»ñ³µ»ñÛ³É ÏáÝí»ÝóÇ³ÛÇó ¨ Ýñ³ª 1967Ã. ÑáõÝí³ñÇ 31-Ç ³ñÓ³Ý³·ñáõÃÛáõÝÇó, 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Ñ³ÝÓÝÙ³Ý Ù³ëÇÝ ÙÇç³½·³ÛÇÝ Ñ³Ù³Ó³ÛÝ³·ñ»ñÇó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2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Î³ë»óáõÙ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Úáõñ³ù³ÝãÛáõñ ÎáÕÙ ³ÙµáÕçáõÃÛ³Ùµ Ï³Ù Ù³ë³Ùµ Ï³ñáÕ ¿ Ï³ë»óÝ»É ëáõÛÝ Ð³Ù³Ó³ÛÝ³·ñÇ ¹ñáõÛÃÝ»ñÁª Ñ³ë³ñ³Ï³Ï³Ý Ï³ñ·Ç ¨ ³éáÕç³å³ÑáõÃÛ³Ý Ï³Ù ³Ýíï³Ý·áõÃÛ³Ý ÝÏ³ï³éáõÙÝ»ñÇó »ÉÝ»Éáí: Î³ë»óÙ³Ý Ù³ëÇÝ å»ïù ¿ ³ÝÙÇç³å»ë ·ñ³íáñ Í³ÝáõóáõÙ áõÕ³ñÏíÇ ÙÛáõë ÎáÕÙÇÝ: 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3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ÎÇñ³éáõÙ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ÇñÁ ÏÇñ³éíáõÙ ¿ Ý³¨ ÈÇËï»Ýßï»ÛÝÇ ÇßË³ÝáõÃÛ³Ý ï³ñ³ÍùáõÙ ¨ í»ñ³µ»ñáõÙ ¿ ÈÇËï»Ýßï»ÛÝÇ ÇßË³ÝáõÃÛ³Ý ù³Õ³ù³óÇÝ»ñÇÝ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4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 xml:space="preserve">àõÅÇ Ù»ç ÙïÝ»ÉÁ, ï¨áÕáõÃÛáõÝÁ ¨ ¹³¹³ñ»óáõÙÁ 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1) êáõÛÝ Ð³Ù³Ó³ÛÝ³·ÇñÁ ÏÝùíáõÙ ¿ ³Ýáñáß Å³ÙÏ»ïáí: 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) êáõÛÝ Ð³Ù³Ó³ÛÝ³·ÇñÝ áõÅÇ Ù»ç ¿ ÙïÝáõÙ Ð³Ù³Ó³ÛÝ³·ÇñÝ áõÅÇ Ù»ç ÙïÝ»Éáõ Ñ³Ù³ñ ÎáÕÙ»ñÇ Ñ³Ù³å³ï³ëË³Ý å³Ñ³ÝçÝ»ñÇ ³í³ñïÇ Ù³ëÇÝ ÙÇÙÛ³Ýó ·ñ³íáñ Í³Ýáõó»Éáõ ûñí³ÝÇó Ñ»ïáª »ñÏñáñ¹ ³Ùëí³ ³é³çÇÝ ûñÁ: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) Úáõñ³ù³ÝãÛáõñ ÎáÕÙ Ï³ñáÕ ¿ ¹³¹³ñ»óÝ»É ëáõÛÝ Ð³Ù³Ó³ÛÝ³·ñÇ ·áñÍáÕáõÃÛáõÝÁ ó³ÝÏ³ó³Í å³ÑÇ` ·ñ³íáñ Í³Ýáõó»Éáí ÙÛáõë ÎáÕÙÇÝ: ²Û¹ ¹»åùáõÙ Ð³Ù³Ó³ÛÝ³·ÇñÁ Ï¹³¹³ñÇ ·áñÍ»É ³Û¹ Í³ÝáõóáõÙÁ ëï³Ý³Éáõ ûñí³ÝÇó »ñ»ëáõÝ ûñ Ñ»ïá: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´»éÝ ù³Õ³ùáõÙ 2003 Ãí³Ï³ÝÇ ÑáÏï»Ùµ»ñÇ 30-ÇÝ, »ñÏáõ µÝûñÇÝ³Ïáí, Ñ³Û»ñ»Ý, ·»ñÙ³Ý»ñ»Ý ¨ ³Ý·É»ñ»Ý, µáÉáñ ï»ùëï»ñÁ Ñ³í³ë³ñ³½áñ »Ý: êáõÛÝ Ð³Ù³Ó³ÛÝ³·ñÇ Ù»ÏÝ³µ³ÝÙ³Ý Å³Ù³Ý³Ï ï³ñ³Ó³ÛÝáõÃÛ³Ý ¹»åùáõÙ Ï·»ñ³Ï³ÛÇ ³Ý·É»ñ»Ý ï»ùëïÁ:</w:t>
      </w:r>
      <w:r>
        <w:br w:type="page"/>
      </w:r>
    </w:p>
    <w:p>
      <w:pPr>
        <w:pStyle w:val="Text"/>
        <w:spacing w:lineRule="auto" w:line="240"/>
        <w:jc w:val="right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²ìºÈì²Ì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szCs w:val="24"/>
          <w:lang w:val="en-US" w:eastAsia="en-US"/>
        </w:rPr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 Ð³Ù³Ó³ÛÝ³·ñÇ 2-ñ¹ Ñá¹í³ÍÇ í»ñ³µ»ñÛ³É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1. ø³Õ³ù³óÇáõÃÛáõÝÁ Ï³ñáÕ ¿ ³å³óáõóí»É, »Ã» Ý»ñÏ³Û³óíáõÙ ¿ª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</w:t>
        <w:tab/>
        <w:t>³ÝÓÁ Ñ³ëï³ïáÕ í³í»ñ³Ï³Ý ÷³ëï³ÃáõÕÃ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</w:t>
        <w:tab/>
        <w:t>í³í»ñ³Ï³Ý ³ÝÓÝ³·Çñ Ï³Ù ³ÝÓÝ³·ñÇÝ ÷áË³ñÇÝáÕ ÷³ëï³ÃáõÕÃ (oñÇÝ³Ïª ³Ýó³·Çñ /laissez-passer/, í»ñ³¹³ñÓÇ íÏ³Û³Ï³Ý):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Ã» ³Û¹ ÷³ëï³ÃÕÃ»ñÁ Ý»ñÏ³Û³óí³Í »Ý, Ñ³ÛóíáÕ ÎáÕÙÇ Ù³ñÙÇÝÝ»ñÁ ×³Ý³ãáõÙ »Ý ³ÝÓÇ ù³Õ³ù³óÇáõÃÛáõÝÁ, ¨ Ñ»ï³·³ ùÝÝáõÃÛ³Ý Ï³ñÇù ãÇ ³é³ç³Ý³: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2. ø³Õ³ù³óÇáõÃÛ³Ý Ù³ëÇÝ »ÝÃ³¹ñáõÃÛ³Ý Ñ³Ù³ñ, Ù³ëÝ³íáñ³å»ë, ÑÇÙù Ï³ñáÕ »Ý Í³é³Û»É (å³ï×»ÝÝ»ñÁ ÝáõÛÝå»ë ÁÝ¹áõÝ»ÉÇ »Ý)ª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</w:t>
        <w:tab/>
        <w:t>í»ñáÑÇßÛ³É 1.1-ñ¹ »ÝÃ³Ï»ïáõÙ Ãí³ñÏí³Í áñ¨¿ ÷³ëï³ÃáõÕÃ, áñÇ í³í»ñ³Ï³ÝáõÃÛ³Ý Å³ÙÏ»ïÝ ³Ýó»É ¿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</w:t>
        <w:tab/>
        <w:t>³ÝÓÁ Ñ³ëï³ïáÕ ÷³ëï³ÃÕÃ»ñÁ, áñáÝù ³å³óáõóáõÙ »Ý, áñ ³ÝÓÁ Í³é³Û»É ¿ ßí»Ûó³ñ³Ï³Ý Ï³Ù Ñ³ÛÏ³Ï³Ý µ³Ý³ÏáõÙ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</w:t>
        <w:tab/>
        <w:t>í³ñáñ¹³Ï³Ý Çñ³íáõÝùÝ»ñÁ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</w:t>
        <w:tab/>
        <w:t>ÍÝÝ¹Û³Ý íÏ³Û³Ï³ÝÝ»ñÁ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</w:t>
        <w:tab/>
        <w:t xml:space="preserve">Ý³í³ëïÇÝ»ñÇ ·ñ³Ýó³Ù³ïÛ³ÝÝ»ñÁ, 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</w:t>
        <w:tab/>
        <w:t>íÏ³Ý»ñÇ óáõóÙáõÝùÝ»ñÁ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</w:t>
        <w:tab/>
        <w:t>Ñ³Ù³å³ï³ëË³Ý ³ÝÓÇ ÏáÕÙÇó Ý»ñÏ³Û³óí³Íª Çñ»Ý í»ñ³µ»ñáÕ Ù³Ýñ³Ù³ëÝ»ñÁ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</w:t>
        <w:tab/>
        <w:t>É»½áõÝ, áñáí ËáëáõÙ ¿ Ñ³Ù³å³ï³ëË³Ý ³ÝÓÁ (ûñÇÝ³Ï` É»½í³µ³Ý³Ï³Ý ÷áñÓ³ùÝÝáõÃÛáõÝ)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</w:t>
        <w:tab/>
        <w:t xml:space="preserve">³ÝÓÇ Ù³ïÝ³Ñ»ïù»ñÇ Ñ³Ù»Ù³ïáõÃÛáõÝÁ ÙÛáõë ÎáÕÙÇ Ñ³Ù³å³ï³ëË³Ý ÷³ëï³ÃÕÃ»ñáõÙ ·ñ³Ýóí³Í Ù³ïÝ³Ñ»ïù»ñÇ Ñ»ï: 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Û¹ ¹»åùáõÙ ù³Õ³ù³óÇáõÃÛáõÝÁ Ñ³Ù³ñíáõÙ ¿ Ñ³ëï³ïí³Í, »Ã» Ñ³ÛóíáÕ ÎáÕÙÁ Ñ³ëï³ïáõÙ ¿ ³ÛÝ: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3. ºÃ» Ñ³ÛóáÕ ÎáÕÙÁ Ñ³Ù³ñáõÙ ¿, áñ Ñ³Ù³å³ï³ëË³Ý ³ÝÓÝ Çñ³Ï³ÝáõÙ áõÝÇ Ñ³Ù³å³ï³ëË³Ý ù³Õ³ù³óÇáõÃÛáõÝ (ï»°ë ëáõÛÝ Ð³Ù³Ó³ÛÝ³·ñÇ 2-ñ¹ Ñá¹í³ÍÇ 3-ñ¹ Ï»ïÁ), Ý³ å»ïù ¿ Ñ³ÛóíáÕ ÎáÕÙÇÝ áõÕ³ñÏÇ ³ÝÓÇ Ù³ëÇÝ Ñ»ï¨Û³É ·ñ³íáñ ï»Õ»ÏáõÃÛáõÝÝ»ñÁ.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³ÝáõÝÁ ¨ ³½·³ÝáõÝÁ, Ï³Ý³Ýó Ñ³Ù³ñª ûñÇáñ¹³Ï³Ý ³½·³ÝáõÝÁ, »Ã» ³Û¹åÇëÇÝ Ï³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ÍÝÝ¹Û³Ý ³Ùë³ÃÇíÁ ¨ í³ÛñÁ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³ÝÓÇ Ñ³Ûñ»ÝÇùáõÙ Ýñ³ í»ñçÇÝ Ñ³ÛïÝÇ Ñ³ëó»Ý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³ÝÓÇ ³ÝÓÝ³·ñÇ Ï³Ù ³ÛÉ ×³Ù÷áñ¹³Ï³Ý ÷³ëï³ÕÃÕÃÇ ï»ë³ÏÁ, Ñ³Ù³ñÁ, í³í»ñ³Ï³ÝáõÃÛ³Ý Å³ÙÏ»ïÁ, ÇÝãå»ë Ý³¨ ïñ³Ù³¹ñáÕ Ù³ñÙÇÝÝ»ñÇ Ù³ëÇÝ Ù³Ýñ³Ù³ëÝ»ñÁ ¨ ×³Ù÷áñ¹³Ï³Ý ÷³ëï³ÃÕÃÇ å³ï×»ÝÁ: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ï³ëË³ÝÁ å»ïù ¿ ³ÝÙÇç³å»ë ·ñ³íáñ áõÕ³ñÏíÇ Ñ³ÛóáÕ ÎáÕÙÇÝ: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4. ºÃ» ³ÝÓÝ áõÝÇ µÅßÏ³Ï³Ý û·ÝáõÃÛ³Ý Ï³ñÇù, Ñ³ÛóáÕ ÎáÕÙÁ å»ïù ¿ Ý³¨ Ý»ñÏ³Û³óÝÇ ³ÝÓÇ ³éáÕç³Ï³Ý íÇ×³ÏÇ ÝÏ³ñ³·ÇñÁ (Ý»ñ³éÛ³É` áñ¨¿ µÅßÏ³Ï³Ý íÏ³Û³Ï³ÝÇ å³ï×»ÝÁ, ¨, »Ã» Ï³ Ñ³ïáõÏ ËÝ³ÙùÇ Ï³ñÇù, ï»Õ»Ï³ïíáõÃÛáõÝ ³Û¹ Ù³ëÇÝ, ÇÝãå»ë, ûñÇÝ³Ï, µÅßÏ³Ï³Ý Ï³Ù ³ÛÉ û·ÝáõÃÛáõÝ, ÑëÏáÕáõÃÛáõÝ Ï³Ù ßï³å û·ÝáõÃÛ³Ùµ ï»Õ³÷áËáõÙ):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Ð³Ù³Ó³ÛÝ³·ñÇ 3-ñ¹, 4-ñ¹ ¨ 5-ñ¹ Ñá¹í³ÍÝ»ñÇ í»ñ³µ»ñÛ³É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1. Ð»ïÁÝ¹áõÝÙ³Ý ó³ÝÏ³ó³Í ¹ÇÙáõÙ, ëáõÛÝ Ð³Ù³Ó³ÛÝ³·ñÇ 3-ñ¹ Ñá¹í³ÍÇÝ Ñ³Ù³å³ï³ëË³Ý (»ññáñ¹ »ñÏñÇ ù³Õ³ù³óÇÝ»ñ ¨ ù³Õ³ù³óÇáõÃÛáõÝ ãáõÝ»óáÕ ³ÝÓÇÝù), å»ïù ¿ å³ñáõÝ³ÏÇ Ñ³Ù³å³ï³ëË³Ý ³ÝÓÇ Ù³ëÇÝ Ñ»ï¨Û³É ï»Õ»ÏáõÃÛáõÝÝ»ñÁ.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³ÝáõÝÁ ¨ ³½·³ÝáõÝÁ, Ï³Ý³Ýó Ñ³Ù³ñª ûñÇáñ¹³Ï³Ý ³½·³ÝáõÝÁ, »Ã» ³Û¹åÇëÇÝ Ï³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ÍÝÝ¹Û³Ý ³Ùë³ÃÇíÁ ¨ í³ÛñÁ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ù³Õ³ù³óÇáõÃÛáõÝÁ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Ñ³ÛóíáÕ ÎáÕÙáõÙ í»ñçÇÝ Ñ³ÛïÝÇ Ñ³ëó»Ý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) ³ÝÓÝ³·ñÇ Ï³Ù ³ÛÉ ×³Ù÷áñ¹³Ï³Ý ÷³ëï³ÕÃÕÃÇ ï»ë³ÏÁ, Ñ³Ù³ñÁ, í³í»ñ³Ï³ÝáõÃÛ³Ý Å³ÙÏ»ïÁ, ÇÝãå»ë Ý³¨ ¹ñ³Ýù ïñ³Ù³¹ñ³Í Ù³ñÙÇÝÝ»ñÇ Ù³ëÇÝ Ù³Ýñ³Ù³ëÝ»ñÁ ¨ ×³Ù÷áñ¹³Ï³Ý ÷³ëï³ÃÕÃÇ å³ï×»ÝÁ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½) Ð³ÛóáÕ ÎáÕÙÇ å»ïáõÃÛ³Ý ï³ñ³ÍùáõÙ ³é³Ýó ÃáõÛÉïíáõÃÛ³Ý ·ïÝí»Éáõ ÷³ëïÇ µ³ó³Ñ³ÛïÙ³Ý ûñÁ: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2. ¶ïÝí»Éáõ ÃáõÛÉïíáõÃÛáõÝÁ Ï³ñáÕ ¿ Ñ³ëï³ïí»É Ñ»ï¨Û³É ÷³ëï³ÃÕÃ»ñÇ ÙÇçáóáí.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Ð³Û³ëï³ÝÇ Ð³Ýñ³å»ïáõÃÛ³Ý ï³ñ³ÍùáõÙª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</w:t>
        <w:tab/>
        <w:t>÷³Ëëï³Ï³ÝÇ íÏ³Û³Ï³Ý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</w:t>
        <w:tab/>
        <w:t>÷³Ëëï³Ï³ÝÇ ×³Ù÷áñ¹³Ï³Ý ÷³ëï³ÃáõÕÃ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</w:t>
        <w:tab/>
        <w:t>Å³Ù³Ý³Ï³íáñ ³å³ëï³ÝÇ íÏ³Û³Ï³Ý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</w:t>
        <w:tab/>
        <w:t>Ï³óáõÃÛ³Ý ù³ñï: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Þí»Ûó³ñÇ³ÛÇ ï³ñ³ÍùáõÙª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</w:t>
        <w:tab/>
        <w:t>µÝ³ÏáõÃÛáõÝ ³ñïáÝáÕ C ÃáõÛÉïíáõÃÛáõÝ, áñÁ ïñíáõÙ ¿ Ï³ÝïáÝ³ÛÇÝ ÇßË³ÝáõÃÛ³Ý ÏáÕÙÇó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</w:t>
        <w:tab/>
        <w:t xml:space="preserve"> ÷³Ëëï³Ï³ÝÇ ³ÝÓÝ³·Çñª 1951Ã. ÑáõÉÇëÇ 28-Çª ö³Ëëï³Ï³ÝÝ»ñÇ Çñ³í³Ï³Ý Ï³ñ·³íÇ×³ÏÇ í»ñ³µ»ñÛ³É ÏáÝí»ÝóÇ³ÛÇ Ñ³Ù³ï»ùëïÇ ßñç³Ý³ÏáõÙ (×³Ù÷áñ¹³Ï³Ý ÷³ëï³ÃáõÕÃª Áëï ÏáÝí»ÝóÇ³ÛÇ), 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</w:t>
        <w:tab/>
        <w:t>³ÝÓÝ³·Çñ ûï³ñ»ñÏñ³óÇÝ»ñÇ Ñ³Ù³ñ: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3. êáõÛÝ Ð³í»Éí³ÍÇ 1.2-ñ¹ »ÝÃ³Ï»ïÁ ÝÙ³Ý³å»ë í»ñ³µ»ñáõÙ ¿ ûñÇÝ³Ï³Ý ·ïÝí»Éáõ í»ñ³µ»ñÛ³É »ÝÃ³¹ñáõÃÛ³ÝÁ: ²Û¹ ¹»åùáõÙ ³ÝÓÁ Ï³ñáÕ ¿ Ñ»ï ÁÝ¹áõÝí»É ÙÇ³ÛÝ ³ÛÝ ¹»åùáõÙ, »Ã» Ñ³ÛóíáÕ ÎáÕÙÁ å³ñ½áñáß Ï»ñåáí ï³ÉÇë ¿ Çñ Ñ³Ù³Ó³ÛÝáõÃÛáõÝÁ: Ð³ÛóíáÕ ÎáÕÙÁ å»ïù ¿ ¹ÇÙáõÙÇÝ å³ï³ëË³ÝÇ 30 ûñí³ ÁÝÃ³óùáõÙ: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4. 5-ñ¹ Ñá¹í³ÍÇ 1-ÇÝ ¨ 2-ñ¹ Ï»ï»ñáõÙ Ý³Ë³ï»ëí³Í Å³ÙÏ»ïÝ»ñÁ ³é³í»É³·áõÛÝ Å³ÙÏ»ïÝ»ñÝ »Ý: Ä³ÙÏ»ïÁ ëÏëíáõÙ ¿ Ñ»ïÁÝ¹áõÝÙ³Ý ¹ÇÙáõÙÁ Ñ³ÛóíáÕ ÎáÕÙÇÝ Ý»ñÏ³Û³óÝ»Éáõ å³ÑÇó: 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</w:t>
        <w:tab/>
        <w:t>Ð³Ù³Ó³ÛÝ³·ñÇ 6-ñ¹ Ñá¹í³ÍÇ í»ñ³µ»ñÛ³É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1. î³ñ³ÝóÙ³Ý Ù³ëÇÝ ¹ÇÙáõÙÁ å»ïù ¿ å³ñáõÝ³ÏÇ Ñ³Ù³å³ï³ëË³Ý ³ÝÓÇ Ù³ëÇÝ Ñ»ï¨Û³É ï»Õ»ÏáõÃÛáõÝÝ»ñÁ.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³ÝáõÝÁ, ³½·³ÝáõÝÁ, Ï³Ý³Ýó Ñ³Ù³ñª ûñÇáñ¹³Ï³Ý ³½·³ÝáõÝÁ, »Ã» ³Û¹åÇëÇÝ Ï³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ÍÝÝ¹Û³Ý ³Ùë³ÃÇíÁ ¨ í³ÛñÁ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ù³Õ³ù³óÇáõÃÛáõÝÁ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í»ñçÝ³Ï»ï Ñ³Ý¹Çë³óáÕ »ñÏñáõÙ í»ñçÇÝ Ñ³ÛïÝÇ Ñ³ëó»Ý,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) ³ÝÓÝ³·ñÇ Ï³Ù ³ÛÉ ×³Ù÷áñ¹³Ï³Ý ÷³ëï³ÕÃÕÃÇ ï»ë³ÏÁ, Ñ³Ù³ñÁ, í³í»ñ³Ï³ÝáõÃÛ³Ý Å³ÙÏ»ïÁ, ÇÝãå»ë Ý³¨ ¹ñ³Ýù ïñ³Ù³¹ñ³Í Ù³ñÙÇÝÝ»ñÇ Ù³ëÇÝ Ù³Ýñ³Ù³ëÝ»ñÁ ¨ ×³Ù÷áñ¹³Ï³Ý ÷³ëï³ÃÕÃÇ å³ï×»ÝÁ: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2 î³ñ³ÝóÙ³Ý Ù³ëÇÝ ¹ÇÙáõÙÁ å»ïù ¿ ÝßÇ, Ã» ³ñ¹Ûáù ³ÝÓÁ Ï³ñÇù áõÝÇ± ³Ýíï³Ý·áõÃÛ³Ý Ñ³ïáõÏ ÙÇçáóÝ»ñÇ, µÅßÏ³Ï³Ý Ï³Ù ³ÛÉ û·ÝáõÃÛ³Ý: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3 î³ñ³ÝóÙ³Ý Ù³ëÇÝ ¹ÇÙáõÙÁ å»ïù ¿ Ý»ñÏ³Û³óíÇ ·ñ³íáñ: Ð³ÛóíáÕ ÎáÕÙÁ å»ïù ¿ å³ï³ëË³ÝÇ ·ñ³íáñª ¹ÇÙáõÙÁ ëï³Ý³Éáõó Ñ»ïá ï³ëÁ ³ßË³ï³Ýù³ÛÇÝ ûñí³ ÁÝÃ³óùáõÙ: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4 ºÃ» Ñ³ÛóíáÕ ÎáÕÙÁ ÁÝ¹áõÝáõÙ ¿ ¹ÇÙáõÙÁ, ³å³ ï³ñ³ÝóáõÙÁ å»ïù ¿ Çñ³Ï³Ý³óíÇ å³ï³ëË³Ý»Éáõ ûñí³ÝÇó Ñ»ïá 30 ûñí³ ÁÝÃ³óùáõÙ: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5 Ð³ÝÓÝÙ³Ý-ÁÝ¹áõÝÙ³Ý Ï³Ù ï³ñ³ÝóÙ³Ý ×ß·ñÇï Å³Ù³Ý³ÏÁ ¨ Ù»Ãá¹Á (ãí»ñÃÇ Ñ³Ù³ñÁ, Ù»ÏÝÙ³Ý ¨ Å³Ù³ÝÙ³Ý Å³ÙÁ, áõÕ»ÏóáÕ ³ÝÓ³Ýó Ù³ëÇÝ ïíÛ³ÉÝ»ñÁ) å»ïù ¿ áñáßí»Ý ³ÝÙÇç³Ï³Ýáñ»Ý ÎáÕÙ»ñÇ Çñ³í³ëáõ Ù³ñÙÇÝÝ»ñÇ ÙÇç¨: î³ñ³ÝóÙ³Ý ¹»åùáõÙ ÙÇ³Å³Ù³Ý³Ï Ï³ñáÕ ¿ ÷áË³¹ñí»É ³é³í»É³·áõÛÝÁ 20 Ù³ñ¹: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Ð³Ù³Ó³ÛÝ³·ñÇ 8-ñ¹ Ñá¹í³ÍÇ í»ñ³µ»ñÛ³É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Ç 8-ñ¹ Ñá¹í³ÍÇÝ Ñ³Ù³å³ï³ëË³Ý ³ÛÝ Í³Ëë»ñÁ, áñáÝù ã»Ý Ï³ñáÕ Í³ÍÏí»É ³ÝÙÇç³å»ë Ñ³ÛóáÕ ÎáÕÙÇ ÏáÕÙÇó, 30 ûñí³ ÁÝÃ³óùáõÙ Ï÷áË³Ýóí»Ý Ñ³ÛóíáÕ ÎáÕÙÇ Çñ³í³ëáõ Ù³ñÙÝÇ µ³ÝÏ³ÛÇÝ Ñ³ßíÇÝ` Ñ³ßÇí-ý³Ïïáõñ³Ý ëï³Ý³Éáõó Ñ»ïá: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Ð³Ù³Ó³ÛÝ³·ñÇ 10-ñ¹ Ñá¹í³ÍÇ í»ñ³µ»ñÛ³É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1. ºÃ» Ý»ñÏ³Û³óí³Í ³å³óáõÛóÝ»ñÇ ¨ ÷³ëï³ÃÕÃ»ñÇ ÑÇÙ³Ý íñ³ ù³Õ³ù³óÇáõÃÛáõÝÁ ãÇ Ï³ñáÕ ³å³óáõóí»É ¨ ù³Õ³ù³óÇáõÃÛ³Ý Ù³ëÇÝ ÑÝ³ñ³íáñ ã¿ »ÝÃ³¹ñáõÃÛáõÝÝ»ñ ³Ý»É, ³å³ ÎáÕÙÇ ¹Çí³Ý³·Çï³Ï³Ý Ï³Ù ÑÛáõå³ïáë³Ï³Ý ³é³ù»ÉáõÃÛáõÝÁ, ÙÛáõë ÎáÕÙÇ ¹ÇÙáõÙÇ Ñ³Ù³Ó³ÛÝ, å»ïù ¿ ïíÛ³É ³ÝÓ³Ýó Ñ»ï Ï³½Ù³Ï»ñåÇ Ñ³ñó³½ñáõÛóª Ýñ³Ýó ù³Õ³ù³óÇáõÃÛáõÝÁ áñáß»Éáõ Ýå³ï³Ïáí: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2. ØÛáõë ÎáÕÙÇ ËÝ¹ñ³Ýùáíª Ñ³ÛóíáÕ ÎáÕÙÁ ÏÝß³Ý³ÏÇ ÷áñÓ³·»ïÝ»ñª ³Û¹ ³ÝÓ³Ýó ù³Õ³ù³óÇáõÃÛáõÝÁ áñáß»Éáõ Ýå³ï³Ïáí: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5.3. ø³Õ³ù³óÇáõÃÛ³Ý áñáßÙ³Ý Ñ»ï Ï³åí³Í Í³Ëë»ñÁ ÏÑá·³ Ñ³ÛóáÕ ÎáÕÙÁ: 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Ù³Ó³ÛÝ³·ÇñÝ áõÅÇ Ù»ç ¿ Ùï»É 01.03.2005Ã.</w:t>
      </w:r>
    </w:p>
    <w:sectPr>
      <w:footerReference w:type="default" r:id="rId2"/>
      <w:footerReference w:type="first" r:id="rId3"/>
      <w:type w:val="nextPage"/>
      <w:pgSz w:w="11906" w:h="16838"/>
      <w:pgMar w:left="1588" w:right="1275" w:gutter="0" w:header="0" w:top="992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  <w:font w:name="Arial LatRu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LatArm" w:hAnsi="Times LatArm" w:cs="Times LatArm"/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Armenian" w:hAnsi="Arial Armenian" w:cs="Arial Armenian"/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b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Armenian" w:hAnsi="Arial Armenian" w:cs="Arial Armenian"/>
      <w:b/>
      <w:i/>
      <w:sz w:val="22"/>
      <w:u w:val="single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  <w:lang w:val="en-US" w:eastAsia="en-US"/>
    </w:rPr>
  </w:style>
  <w:style w:type="paragraph" w:styleId="TextBody">
    <w:name w:val="Body Text"/>
    <w:basedOn w:val="Normal"/>
    <w:pPr/>
    <w:rPr>
      <w:rFonts w:ascii="Times LatArm" w:hAnsi="Times LatArm" w:cs="Times LatArm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 Armenian" w:hAnsi="Arial Armenian" w:cs="Arial Armenian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  <w:i/>
      <w:sz w:val="24"/>
      <w:lang w:val="en-US" w:eastAsia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Armenian" w:hAnsi="Arial Armenian" w:cs="Arial Armenian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rFonts w:ascii="Arial Armenian" w:hAnsi="Arial Armenian" w:cs="Arial Armenian"/>
      <w:sz w:val="22"/>
      <w:lang w:val="en-US" w:eastAsia="en-US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rFonts w:ascii="Arial Armenian" w:hAnsi="Arial Armenian" w:cs="Arial Armenian"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Hodvats">
    <w:name w:val="hodvats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170" w:after="113"/>
      <w:jc w:val="center"/>
    </w:pPr>
    <w:rPr>
      <w:rFonts w:ascii="Arial Armenian" w:hAnsi="Arial Armenian" w:cs="Arial Armenian"/>
      <w:b/>
      <w:sz w:val="22"/>
      <w:lang w:val="ru-RU" w:eastAsia="en-US"/>
    </w:rPr>
  </w:style>
  <w:style w:type="paragraph" w:styleId="Entavern">
    <w:name w:val="entavern."/>
    <w:basedOn w:val="Normal"/>
    <w:qFormat/>
    <w:pPr>
      <w:spacing w:lineRule="exact" w:line="300" w:before="340" w:after="340"/>
      <w:jc w:val="center"/>
    </w:pPr>
    <w:rPr>
      <w:rFonts w:ascii="Arial Armenian" w:hAnsi="Arial Armenian" w:cs="Arial Armenian"/>
      <w:b/>
      <w:i/>
      <w:sz w:val="24"/>
      <w:lang w:val="ru-RU" w:eastAsia="en-US"/>
    </w:rPr>
  </w:style>
  <w:style w:type="paragraph" w:styleId="Hamazayn">
    <w:name w:val="hamazayn...."/>
    <w:basedOn w:val="Normal"/>
    <w:qFormat/>
    <w:pPr>
      <w:spacing w:lineRule="exact" w:line="280" w:before="170" w:after="0"/>
      <w:ind w:firstLine="510"/>
      <w:jc w:val="both"/>
    </w:pPr>
    <w:rPr>
      <w:rFonts w:ascii="Arial LatRus" w:hAnsi="Arial LatRus" w:cs="Arial LatRus"/>
      <w:sz w:val="22"/>
      <w:lang w:val="ru-RU" w:eastAsia="en-US"/>
    </w:rPr>
  </w:style>
  <w:style w:type="paragraph" w:styleId="HODVKENT">
    <w:name w:val="HODV. KENT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57" w:after="113"/>
      <w:jc w:val="center"/>
    </w:pPr>
    <w:rPr>
      <w:rFonts w:ascii="Arial Armenian" w:hAnsi="Arial Armenian" w:cs="Arial Armenian"/>
      <w:b/>
      <w:sz w:val="22"/>
      <w:lang w:val="ru-RU" w:eastAsia="en-US"/>
    </w:rPr>
  </w:style>
  <w:style w:type="paragraph" w:styleId="MAS">
    <w:name w:val="MAS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340" w:after="0"/>
      <w:jc w:val="center"/>
    </w:pPr>
    <w:rPr>
      <w:rFonts w:ascii="Arial Armenian" w:hAnsi="Arial Armenian" w:cs="Arial Armenian"/>
      <w:b/>
      <w:sz w:val="26"/>
      <w:lang w:val="ru-RU" w:eastAsia="en-US"/>
    </w:rPr>
  </w:style>
  <w:style w:type="paragraph" w:styleId="HAMAZAYN1">
    <w:name w:val="HAMAZAYN"/>
    <w:basedOn w:val="Normal"/>
    <w:qFormat/>
    <w:pPr>
      <w:keepNext w:val="true"/>
      <w:jc w:val="center"/>
    </w:pPr>
    <w:rPr>
      <w:rFonts w:ascii="Arial Armenian" w:hAnsi="Arial Armenian" w:cs="Arial Armenian"/>
      <w:b/>
      <w:sz w:val="32"/>
      <w:lang w:val="ru-RU" w:eastAsia="en-US"/>
    </w:rPr>
  </w:style>
  <w:style w:type="paragraph" w:styleId="Text">
    <w:name w:val="text"/>
    <w:basedOn w:val="Normal"/>
    <w:qFormat/>
    <w:pPr>
      <w:spacing w:lineRule="exact" w:line="272"/>
      <w:ind w:firstLine="510"/>
      <w:jc w:val="both"/>
    </w:pPr>
    <w:rPr>
      <w:rFonts w:ascii="Arial LatRus" w:hAnsi="Arial LatRus" w:cs="Arial LatRus"/>
      <w:sz w:val="22"/>
      <w:lang w:val="ru-RU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09:13:00Z</dcterms:created>
  <dc:creator>GAGIKDEFAULT</dc:creator>
  <dc:description/>
  <cp:keywords/>
  <dc:language>en-US</dc:language>
  <cp:lastModifiedBy>LEGAL</cp:lastModifiedBy>
  <cp:lastPrinted>2003-01-17T12:26:00Z</cp:lastPrinted>
  <dcterms:modified xsi:type="dcterms:W3CDTF">2012-05-18T06:55:00Z</dcterms:modified>
  <cp:revision>22</cp:revision>
  <dc:subject/>
  <dc:title>Ð ² Ø ² Ò ² Ú Ü ²  Æ ð</dc:title>
</cp:coreProperties>
</file>