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auto" w:line="240" w:before="0" w:after="0"/>
        <w:ind w:hanging="0"/>
        <w:jc w:val="center"/>
        <w:rPr>
          <w:rFonts w:ascii="Times Armenian" w:hAnsi="Times Armenian" w:cs="Times Armenian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ä²ÚØ²Ü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Î³é³í³ñáõÃÛ³Ý ¨ àõÏñ³ÇÝ³ÛÇ </w:t>
        <w:br/>
        <w:t xml:space="preserve">Ü³Ë³ñ³ñÝ»ñÇ Ï³µÇÝ»ïÇ ÙÇç¨ Ùñó³Ïó³ÛÇÝ ù³Õ³ù³Ï³ÝáõÃÛ³Ý </w:t>
        <w:br/>
        <w:t>áÉáñïáõÙ Ñ³Ù³·áñÍ³ÏóáõÃÛ³Ý Ù³ëÇÝ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àõÏñ³ÇÝ³ÛÇ Ü³Ë³ñ³ñÝ»ñÇ Ï³µÇÝ»ïÁ (³ÛëáõÑ»ïª ÎáÕÙ»ñ)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ïÝï»ë³Ï³Ý Ùñó³ÏóáõÃÛ³Ý å³ßïå³ÝáõÃÛ³Ý áÉáñïáõÙ ÙÇç³½·³ÛÇÝ Ñ³Ýñ³×³Ý³ã ëÏ½µáõÝùÝ»ñáí, ÇÝãå»ë Ý³¨ ÎáÕÙ»ñÇ å»ïáõÃÛáõÝÝ»ñÇ ³½·³ÛÇÝ ûñ»Ýë¹ñáõÃÛáõÝÝ»ñáí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ó»Éáí, áñ ÙÇ å»ïáõÃÛ³Ý ³åñ³Ýù³ÛÇÝ ßáõÏ³Ý»ñáõÙ ïÝï»ëí³ñáÕ ëáõµÛ»ÏïÝ»ñÇ ¨ (Ï³Ù) å»ï³Ï³Ý ÇßË³ÝáõÃÛ³Ý Ù³ñÙÇÝÝ»ñÇ ·áñÍáÕáõÃÛáõÝÝ»ñÁ Ï³ñáÕ »Ý µ³ó³ë³Ï³Ý ³½¹»óáõÃÛáõÝ áõÝ»Ý³É Ùñó³ÏóáõÃÛ³Ý íñ³ ÙÛáõë å»ïáõÃÛ³Ý ³åñ³Ýù³ÛÇÝ ßáõÏ³Ý»ñáõÙ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ÝÑñ³Å»ßï Ñ³Ù³ñ»Éáí ÎáÕÙ»ñÇ ÙÇç¨ Ñ³Ù³·áñÍ³ÏóáõÃÛ³Ý ½³ñ·³óáõÙÁ Ð³Û³ëï³ÝÇ Ð³Ýñ³å»ïáõÃÛ³Ý ¨ (Ï³Ù) àõÏñ³ÇÝ³ÛÇ ³åñ³Ýù³ÛÇÝ ßáõÏ³Ý»ñáõÙ Ùñó³ÏóáõÃÛ³Ý íñ³ µ³ó³ë³Ï³Ý ³½¹»óáõÃÛáõÝ áõÝ»óáÕ ïÝï»ëí³ñáÕ ëáõµÛ»ÏïÝ»ñÇ ¨ å»ï³Ï³Ý Ù³ñÙÇÝÝ»ñÇ ·áñÍáÕáõÃÛáõÝÝ»ñÇ ³ñ·»ÉÙ³Ý áõ Ï³ÝËÙ³Ý áõÕÕáõÃÛ³Ùµ,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ó³ÝÏ³Ý³Éáí ½³ñ·³óÝ»É Ñ³Ù³·áñÍ³ÏóáõÃÛáõÝÁ Ùñó³Ïó³ÛÇÝ ù³Õ³ù³Ï³ÝáõÃÛ³Ý µÝ³·³í³éáõÙ Ùñó³ÏóáõÃÛ³Ý ë³ÑÙ³Ý³÷³ÏÙ³Ý Ñ³ÕÃ³Ñ³ñÙ³Ý Ýå³ï³Ïáí, áñáÝù í»ñ³µ»ñáõÙ »Ý àõÏñ³ÇÝ³ÛÇ ¨ (Ï³Ù) Ð³Û³ëï³ÝÇ Ð³Ýñ³å»ïáõÃÛ³Ý ïÝï»ë³Ï³Ý ß³Ñ»ñÇÝ ¨ µ³ó³ë³µ³ñ »Ý ³½¹áõÙ ÙÇÙÛ³Ýó ÙÇç¨ ³é¨ïñ³ÛÇÝ Ñ³ñ³µ»ñáõÃÛáõÝÝ»ñÇ íñ³,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ñ»Éáí, áñ Ñ³Ù³·áñÍ³ÏóáõÃÛáõÝÁ ÎáÕÙ»ñÇ ÙÇç¨ å»ïù ¿ Çñ³Ï³Ý³óíÇ Ï³Ù³íáñ ÑÇÙáõÝùÝ»ñáí ¨ å»ïáõÃÛáõÝÝ»ñÇ ÇÝùÝÇßË³Ý Ñ³í³ë³ñáõÃÛ³Ý ëÏ½µáõÝùÇ ÑÇÙ³Ý íñ³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ïÝï»ëí³ñáÕ ëáõµÛ»ÏïÝ»ñÇ ûñÇÝ³Ï³Ý ß³Ñ»ñÁ Ð³Û³ëï³ÝÇ Ð³Ýñ³å»ïáõÃÛ³Ý ¨ (Ï³Ù) àõÏñ³ÇÝ³ÛÇ ³½·³ÛÇÝ ûñ»Ýë¹ñáõÃÛ³Ùµ å³Ñå³ÝíáÕ ³é¨ïñ³ÛÇÝ ¨ ³ÛÉ ·³ÕïÝÇùÇ å³ßïå³ÝáõÃÛ³Ý ·Íáí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×³Ý³ã»Éáí ÎáÕÙ»ñÇ Çñ³íáõÝùÁª ÁÝ¹áõÝ»É í»ñçÝ³Ï³Ý áñáßáõÙÝ»ñ` Ñ³ßíÇ ³éÝ»Éáí Ùñó³ÏóáõÃÛ³Ý µÝ³·³í³éáõÙ ³½·³ÛÇÝ ß³Ñ»ñÁ,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ÛÙ³Ý³íáñí»óÇÝ Ñ»ï¨Û³ÉÇ Ù³ëÇÝ.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ä³ÛÙ³Ý³·ñÇ Ýå³ï³Ï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Ýå³ï³ÏÝ ¿ Ùñó³ÏóáõÃÛ³Ý ½³ñ·³óÙ³Ý ¨ ³ç³ÏóÙ³Ý áÉáñïáõÙ ÎáÕÙ»ñÇ Ñ³Ù³·áñÍ³ÏóáõÃÛáõÝÁ, áñÝ áõÕÕí³Í ¿ Ñ»ï¨Û³ÉÇÝ.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¨ àõÏñ³ÇÝ³ÛÇ ³åñ³Ýù³ÛÇÝ ßáõÏ³Ý»ñÇ ³ñ¹ÛáõÝ³í»ï ·áñÍ»Éáõ Ñ³Ù³ñ å³ÛÙ³ÝÝ»ñÇ ³å³ÑáíÙ³ÝÁ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³Ý Ù»Ë³ÝÇ½ÙÇ ëï»ÕÍÙ³ÝÁ, áñÝ áõÕÕí³Í ¿ Ð³Û³ëï³ÝÇ Ð³Ýñ³å»ïáõÃÛ³Ý ¨ àõÏñ³ÇÝ³ÛÇ ³åñ³Ýù³ÛÇÝ ßáõÏ³Ý»ñáõÙ Ùñó³ÏóáõÃÛ³Ý íñ³ µ³ó³ë³Ï³Ý ³½¹»óáõÃÛáõÝ áõÝ»óáÕ ·áñÍáÕáõÃÛáõÝÝ»ñÇ Ï³ÝËÙ³ÝÝ áõ Ï³ë»óÙ³ÝÁ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¨ àõÏñ³ÇÝ³ÛÇ ³åñ³Ýù³ÛÇÝ ßáõÏ³Ý»ñáõÙ Ùñó³ÏóáõÃÛ³Ý íñ³ µ³ó³ë³Ï³Ý ³½¹»óáõÃÛáõÝ áõÝ»óáÕ ·áñÍáÕáõÃÛáõÝÝ»ñÇ Ñ³Ù³ï»Õ áõëáõÙÝ³ëÇñáõÃÛ³Ý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Çñ³éÙ³Ý áÉáñï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ä³ÛÙ³Ý³·ñÇ ¹ñáõÛÃÝ»ñÁ ÏÇñ³éíáõÙ »Ý Ð³Û³ëï³ÝÇ Ð³Ýñ³å»ïáõÃÛ³Ý ¨ àõÏñ³ÇÝ³ÛÇ ³åñ³Ýù³ÛÇÝ ßáõÏ³Ý»ñáõÙ Ùñó³ÏóáõÃÛ³Ý íñ³ µ³ó³ë³Ï³Ý ³½¹»óáõÃÛáõÝ ÃáÕÝáÕ ïÝï»ëí³ñáÕ ëáõµÛ»ÏïÝ»ñÇ ·áñÍáÕáõÃÛáõÝÝ»ñÇ áõëáõÙÝ³ëÇñáõÃÛ³Ý ÁÝÃ³óùáõÙ ³ÛÝ ¹»åù»ñáõÙ, »ñµª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Û¹ ·áñÍáÕáõÃÛáõÝÝ»ñÇÝ Ù³ëÝ³ÏóáõÙ »Ý Ù»Ï Ï³Ù ÙÇ ù³ÝÇ ïÝï»ëí³ñáÕ ëáõµÛ»ÏïÝ»ñ, áñáÝù Çñ»Ýó Ó»éÝ³ñÏ³ïÇñ³Ï³Ý ·áñÍáõÝ»áõÃÛáõÝÝ Çñ³Ï³Ý³óÝáõÙ »Ý Ð³Û³ëï³ÝÇ Ð³Ýñ³å»ïáõÃÛ³Ý ¨ àõÏñ³ÇÝ³ÛÇ ³åñ³Ýù³ÛÇÝ ßáõÏ³Ý»ñáõÙ,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Û¹ ·áñÍáÕáõÃÛáõÝÝ»ñÁ Çñ³Ï³Ý³óíáõÙ »Ý ÙÇ å»ïáõÃÛ³Ý ³åñ³Ýù³ÛÇÝ ßáõÏ³Ý»ñáõÙ ¨ Ï³ñáÕ »Ý µ³ó³ë³Ï³Ý ³½¹»óáõÃÛáõÝ áõÝ»Ý³É ÙÛáõë å»ïáõÃÛ³Ý ³åñ³Ýù³ÛÇÝ ßáõÏ³Ý»ñáõÙ Ùñó³ÏóáõÃÛ³Ý íñ³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ä³ÛÙ³Ý³·ñÇ ¹ñáõÛÃÝ»ñÁ ÏÇñ³éíáõÙ »Ý ÙÇ å»ïáõÃÛ³Ý å»ï³Ï³Ý ÇßË³ÝáõÃÛ³Ý ³ÛÝ Ù³ñÙÇÝÝ»ñÇ ·áñÍáÕáõÃÛáõÝÝ»ñÇ áõëáõÙÝ³ëÇñáõÃÛ³Ý ÁÝÃ³óùáõÙ, áñáÝù µ³ó³ë³Ï³Ý ³½¹»óáõÃÛáõÝ »Ý áõÝ»ÝáõÙ ÙÛáõë å»ïáõÃÛ³Ý ³åñ³Ýù³ÛÇÝ ßáõÏ³Ý»ñáõÙ Ùñó³ÏóáõÃÛ³Ý íñ³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ñó³ÏóáõÃÛ³Ý íñ³ µ³ó³ë³Ï³Ý ³½¹»óáõÃÛáõÝ áõÝ»óáÕ ·áñÍáÕáõÃÛáõÝÝ»ñÇ ·Ý³Ñ³ïÙ³Ý Å³Ù³Ý³Ï Ñ³ßíÇ ¿ ³éÝíáõÙ í»ñçÇÝÝ»ñÇë ³ç³ÏóáõÃÛ³Ý ÷³ëïÁ ï»ËÝÇÏ³Ï³Ý Ï³Ù ïÝï»ë³Ï³Ý ³é³çÁÝÃ³óÇÝ, ³åñ³Ýù³ÛÇÝ ßáõÏ³Ý»ñÇ Ñ³·»óÙ³ÝÁ, ³åñ³ÝùÇ ëå³éáÕ³Ï³Ý Ñ³ïÏáõÃÛáõÝÝ»ñÇ µ³ñ»É³íÙ³ÝÁ, Ýñ³Ýó ÙñóáõÝ³ÏáõÃÛ³Ý Ù³Ï³ñ¹³ÏÇ µ³ñÓñ³óÙ³Ý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ëÏ³óáõÃÛáõÝÝ»ñÁ ¨ ¹ñ³Ýó ë³ÑÙ³ÝáõÙ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ä³ÛÙ³Ý³·ñáõÙ û·ï³·áñÍíáÕ Ñ³ëÏ³óáõÃÛáõÝÝ»ñÁ å³ñ½³µ³ÝíáõÙ »Ý ÎáÕÙ»ñÇó Ûáõñ³ù³ÝãÛáõñÇ ³½·³ÛÇÝ ûñ»Ýë¹ñáõÃÛ³ÝÁ, ÇëÏ ëáõÛÝ Ñá¹í³ÍÇ 2-ñ¹ Ï»ïáí Ý³Ë³ï»ëí³Í Ñ³ëÏ³óáõÃÛáõÝÝ»ñÁ` ³Û¹ Ï»ïáí ïñíáÕ µ³ó³ïñáõÃÛáõÝÝ»ñÇÝ Ñ³Ù³å³ï³ëË³Ý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ä³ÛÙ³Ý³·ñÇ Ýå³ï³ÏÝ»ñÇ Ñ³Ù³ñ §Øñó³ÏóáõÃÛ³Ý íñ³ µ³ó³ë³Ï³Ý ³½¹»óáõÃÛáõÝ áõÝ»óáÕ ·áñÍáÕáõÃÛáõÝÝ»ñ¦ Ñ³ëÏ³óáõÃÛáõÝÁ Ýß³Ý³ÏáõÙ ¿ª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»ñÇßËáÕ ¹ÇñùÇ ã³ñ³ß³ÑáõÙ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Ýï»ëí³ñáÕ ëáõµÛ»ÏïÝ»ñÇ ÙÇç¨ Ñ³Ù³Ó³ÛÝáõÃÛáõÝÝ»ñ ¨ ³ÛÉ ïÇåÇ Ñ³Ù³Ó³ÛÝ»óí³Í ·áñÍáÕáõÃÛáõÝÝ»ñ, áñáÝù µ»ñáõÙ »Ý Ï³Ù Ï³ñáÕ »Ý µ»ñ»É Ùñó³ÏóáõÃÛ³Ý ë³ÑÙ³Ý³÷³ÏÙ³Ý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ï³Ï³Ý ÇßË³ÝáõÃÛ³Ý Ù³ñÙÇÝÝ»ñÇ ·áñÍáÕáõÃÛáõÝÝ»ñ (³Ý·áñÍáõÃÛáõÝ), áñáÝù µ»ñáõÙ »Ý Ï³Ù Ï³ñáÕ »Ý µ»ñ»É Ùñó³ÏóáõÃÛ³Ý ë³ÑÙ³Ý³÷³ÏÙ³Ý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µ³ñ»ËÇÕ× Ùñó³ÏóáõÃÛáõÝ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Ýï»ë³Ï³Ý Ñ³Ù³Ï»ÝïñáÝ³óáõÙ, áñÁ µ³ó³ë³Ï³Ý ³½¹»óáõÃÛáõÝ ¿ áõÝ»ÝáõÙ ÙÇ ¨ (Ï³Ù) ÙÛáõë å»ïáõÃÛ³Ý ³åñ³Ýù³ÛÇÝ ßáõÏ³ÛáõÙ Ùñó³ÏóáõÃÛ³Ý íñ³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ëÏ½µáõÝùÝ»ñÁ ¨ Ó¨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ÕÙ»ñÇ Ñ³Ù³·áñÍ³ÏóáõÃÛáõÝÁ Çñ³Ï³Ý³óíáõÙ ¿ Ñ»ï¨Û³É ëÏ½µáõÝùÝ»ñáíª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áõÙÝ»ñÇ ÁÝ¹áõÝáõÙª ³½·³ÛÇÝ ûñ»Ýë¹ñáõÃÛ³ÝÁ Ñ³Ù³å³ï³ëË³Ý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ñáßáõÙÝ»ñÇ ÁÝ¹áõÝÙ³Ý ÁÝÃ³óùáõÙ ï³ñ³Ó³ÛÝáõÃÛáõÝÝ»ñÇ Ï³ñ·³íáñáõÙ Ñ³Ù³Ó³ÛÝ»óÙ³Ý ÁÝÃ³ó³Ï³ñ·»ñÇ ·áñÍ³¹ñÙ³Ý ÙÇçáóáí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³Ý Çñ³·áñÍÙ³Ý ³ñ¹Ç³Ï³ÝáõÃÛáõÝ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ïíáõÃÛ³Ý Ý³Ë³Ó»éÝáÕ³Ï³Ý ÷áË³Ý³ÏáõÙª Ñ³ßíÇ ³éÝ»Éáí ÎáÕÙ»ñÇ ß³Ñ»ñÁ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·áñÍ³ÏóáõÃÛáõÝÁ Çñ³Ï³Ý³óíáõÙ ¿ ³ÛÝ Ó¨»ñáí, áñáÝù ÃáõÛÉ »Ý ï³ÉÇë Å³Ù³Ý³ÏÇÝ ¨ ³é³í»É³·áõÛÝë Ñ³ßíÇ ³éÝ»É ÎáÕÙ»ñÇ ß³Ñ»ñÁ Ùñó³ÏóáõÃÛ³Ý µÝ³·³í³éáõÙ, ³Û¹ ÃíáõÙ Ý³¨ª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Ýáõó³·ñ»ñÇ áõÕ³ñÏáõÙ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ïíáõÃÛ³Ý Ñ³ñóáõÙ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ñÑñ¹³ÏóáõÃÛáõÝÝ»ñ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ïíáõÃÛ³Ý ÷áË³Ý³ÏáõÙ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ñÓÇ ÷áË³Ý³ÏáõÙ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áõëáõÙÝ³ëÇñáõÃÛáõÝÝ»ñÇ ³ÝóÏ³ó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Ì³ÝáõóáõÙ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ºÃ» ÎáÕÙ»ñÇó Ù»ÏÁ ë³ÑÙ³ÝÇ, áñ Çñ å»ïáõÃÛ³Ý ï³ñ³ÍùáõÙ ïÝï»ëí³ñáÕ ëáõµÛ»ÏïÝ»ñÇ Ï³Ù å»ï³Ï³Ý ÇßË³ÝáõÃÛ³Ý Ù³ñÙÇÝÝ»ñÇ ·áñÍáÕáõÃÛáõÝÝ»ñÁ Ï³ñáÕ »Ý µ³ó³ë³Ï³Ý ³½¹»óáõÃÛáõÝ áõÝ»Ý³É ÙÛáõë å»ïáõÃÛ³Ý ³åñ³Ýù³ÛÇÝ ßáõÏ³Ý»ñÇ Ùñó³ÏóáõÃÛ³Ý íñ³, ³å³ Ý³ å»ïù ¿ ³Û¹ Ù³ëÇÝ Í³ÝáõóÇ ÙÛáõë ÎáÕÙÇÝ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ÎáÕÙ»ñÇó Ù»ÏÁ ë³ÑÙ³ÝÇ, áñ Çñ å»ïáõÃÛ³Ý ³åñ³Ýù³ÛÇÝ ßáõÏ³Ý»ñÇ Ùñó³ÏóáõÃÛ³Ý íñ³ Ï³ñáÕ »Ý µ³ó³ë³Ï³Ý ³½¹»óáõÃÛáõÝ áõÝ»Ý³É ïÝï»ëí³ñáÕ ëáõµÛ»ÏïÝ»ñÇ Ï³Ù å»ï³Ï³Ý ÇßË³ÝáõÃÛ³Ý Ù³ñÙÇÝÝ»ñÇ ³ÛÝ ·áñÍáÕáõÃÛáõÝÝ»ñÁ, áñáÝù Çñ³Ï³Ý³óíáõÙ »Ý ÙÛáõë å»ïáõÃÛ³Ý ï³ñ³ÍùáõÙ, ³å³ Ý³ å»ïù ¿ ³Û¹ Ù³ëÇÝ Í³ÝáõóÇ ÙÛáõë ÎáÕÙÇÝ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Ì³ÝáõóáõÙÁ å»ïù ¿ áõÕ³ñÏíÇ ·ñ³íáñ` ³ÛÝåÇëÇ Å³ÙÏ»ïáõÙ, áñÁ ÃáõÛÉ Ïï³ Ñ³ßíÇ ³éÝ»É ÙÛáõë ÎáÕÙÇ ¹ÇñùáñáßáõÙÁ, ¨ å»ïù ¿ å³ñáõÝ³ÏÇ ·áñÍÇ ¿áõÃÛ³Ý Ï³ñ× µÝáõÃ³·ÇñÁ ¨, ³ÝÑñ³Å»ßïáõÃÛ³Ý ¹»åùáõÙ, ÑÕáõÙ ³½·³ÛÇÝ Çñ³í³Ï³Ý ÝáñÙ»ñÇÝ, ÇÝãå»ë Ý³¨ ³ÛÉ ï»Õ»ÏáõÃÛáõÝÝ»ñ, áñáÝù Í³ÝáõóáÕ ÎáÕÙÁ ÑÝ³ñ³íáñ ÏÑ³Ù³ñÇ ïñ³Ù³¹ñ»É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³ÝáõóáõÙ ëï³ó³Í ÎáÕÙÁ, ³½·³ÛÇÝ ûñ»Ýë¹ñáõÃÛ³Ý å³Ñ³ÝçÝ»ñÇ Ñ³Ù³Ó³ÛÝ, áõëáõÙÝ³ëÇñáõÙ ¿ Ñ³Ù³å³ï³ëË³Ý ÙÇçáóÝ»ñÇ ·áñÍ³¹ñÙ³Ý ÑÝ³ñ³íáñáõÃÛáõÝÁ ¨ ³ñ¹ÛáõÝùÝ»ñÇ Ù³ëÇÝ Ñ³ÛïÝáõÙ ¿ ÙÛáõë ÎáÕÙÇ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»Õ»Ï³ïíáõÃÛ³Ý Ñ³ñó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Øñó³ÏóáõÃÛ³Ý íñ³ µ³ó³ë³Ï³Ý ³½¹»óáõÃÛáõÝ áõÝ»óáÕ ·áñÍáÕáõÃÛáõÝÝ»ñÇ áõëáõÙÝ³ëÇñáõÃÛ³Ý Å³Ù³Ý³Ï ÙÇ ÎáÕÙÁ Çñ³íáõÝù áõÝÇ ïÝï»ëí³ñáÕ ëáõµÛ»ÏïÇ Ó»éÝ³ñÏ³ïÇñ³Ï³Ý ·áñÍáõÝ»áõÃÛ³ÝÁ í»ñ³µ»ñáÕ ï»Õ»Ï³ïíáõÃÛ³Ý ïñ³Ù³¹ñÙ³Ý í»ñ³µ»ñÛ³É Ñ³ñóáõÙ áõÕÕ»É ÙÛáõë ÎáÕÙÇÝ: ØÛáõë ÎáÕÙÁ Çñ³íáõÝù áõÝÇ Ù»ñÅ»Éáõ Ñ³ñóíáÕ ï»Õ»Ï³ïíáõÃÛ³Ý ïñ³Ù³¹ñáõÙÁ, »Ã» ³Û¹åÇëÇ ï»Õ»Ï³ïíáõÃÛáõÝÝ ³ñ¹»Ý ïñ³Ù³¹ñí³Í ¿ »Õ»É Ï³Ù Ï³ñáÕ ¿ ïñ³Ù³¹ñí»É ïÝï»ëí³ñáÕ ëáõµÛ»ÏïÇ ÏáÕÙÇó, ³½·³ÛÇÝ ûñ»Ýë¹ñáõÃÛ³ÝÁ Ñ³Ù³å³ï³ëË³Ý, Ï³Ù ×³Ý³ãíáõÙ ¿ ·³ÕïÝÇ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Ý Çñ Ñ³ñóÙ³Ý Ù»ç å»ïù ¿ ë³ÑÙ³ÝÇ ¹ñ³ Ýå³ï³ÏÁ, ÇÝãå»ë Ý³¨ ß³ñ³¹ñÇ ·áñÍÇ ÑÇÙÝ³Ï³Ý Ñ³Ý·³Ù³ÝùÝ»ñÁª ·áñÍ³¹ñ»Éáí ÑÝ³ñ³íáñÇÝë ³é³í»É ¹ÇåáõÏ Ñ³ëÏ³óáõÃÛáõÝÝ»ñ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ñóíáÕ ï»Õ»Ï³ïíáõÃÛáõÝÁ å»ïù ¿ ïñ³Ù³¹ñíÇ ÎáÕÙ»ñÇ ÙÇç¨ Ñ³Ù³Ó³ÛÝ»óí³Í Å³ÙÏ»ïáõÙ, µ³Ûó áã áõß, ù³Ý Ñ³ñóáõÙÁ ëï³Ý³Éáõ ûñí³ÝÇó Ù»Ï ³Ùëí³ ÁÝÃ³óù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ÊáñÑñ¹³ÏóáõÃÛáõÝ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ä³ÛÙ³Ý³·ñÇ ÏÇñ³éÙ³Ý áÉáñïÇÝ í»ñ³µ»ñáÕ Ñ³ñó»ñÇ ßáõñç ÎáÕÙ»ñÝ ³Ýó »Ý Ï³óÝáõÙ ËáñÑñ¹³ÏóáõÃÛáõÝÝ»ñ Ñ³Ù³Ó³ÛÝ»óí³Í áñáßáõÙÝ»ñ ÁÝ¹áõÝ»Éáõ Ýå³ï³Ïáí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ñÑñ¹³ÏóáõÃÛ³Ý ³ÝóÏ³óÙ³Ý ³é³ç³ñÏÁ å»ïù ¿ å³ñáõÝ³ÏÇ ËáñÑñ¹³ÏóáõÃÛ³Ý ³ÝÑñ³Å»ßïáõÃÛ³Ý ÑÇÙÝ³íáñáõÙÝ»ñÁ ¨ áñáßÇ ¹ñ³ ³ÝóÏ³óÙ³Ý å³ÛÙ³Ý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ñÑñ¹³ÏóáõÃÛáõÝÝ»ñÁ ÎáÕÙ»ñÝ ³Ýó »Ý Ï³óÝáõÙ ³Û¹ Ù³ëÇÝ ³é³ç³ñÏÁ ëï³Ý³Éáõ å³ÑÇó áã áõß, ù³Ý »é³ÙëÛ³ Å³ÙÏ»ïáõÙ Ï³Ù ³é³ÝÓÇÝ å³ÛÙ³Ý³íáñí³Í Å³ÙÏ»ï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»Õ»Ï³ïíáõÃÛ³Ý ÷áË³Ý³Ï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ÕÙ»ñÁ ÙÇÙÛ³Ýó ³ç³ÏóáõÃÛáõÝ »Ý óáõó³µ»ñáõÙ ÷áË³¹³ñÓ Ï³Ù ó³ÝÏ³ó³Í ÎáÕÙÇ Ñ³Ù³ñ Ñ»ï³ùñùñáõÃÛáõÝ Ý»ñÏ³Û³óÝáÕ ³ÛÝåÇëÇ ³ÝÑñ³Å»ßï ï»Õ»Ï³ïíáõÃÛ³Ý ëï³óÙ³Ý Ñ³Ù³ñ, áñÁ Ï³ñáÕ ¿ñª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Å³Ý¹³Ï»É Ð³Û³ëï³ÝÇ Ð³Ýñ³å»ïáõÃÛ³Ý ¨ (Ï³Ù) àõÏñ³ÇÝ³ÛÇ Ùñó³Ïó³ÛÇÝ ûñ»Ýë¹ñáõÃÛ³Ý ÏÇñ³éÙ³Ý ³ñ¹ÛáõÝ³í»ïáõÃÛ³Ý µ³ñÓñ³óÙ³ÝÁ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ñáõÝ³Ï»É ï»Õ»ÏáõÃÛáõÝÝ»ñª Ï³åí³Í Ùñó³Ïó³ÛÇÝ ûñ»Ýë¹ñáõÃÛ³Ý ÏÇñ³éÙ³Ý Ñ»ï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»ñÁ Ï³ñáÕ »Ý ÙÇÙÛ³Ýó Ç ïÝûñÇÝáõÙÝ ïñ³Ù³¹ñ»É Ùñó³ÏóáõÃÛ³Ý íñ³ µ³ó³ë³Ï³Ý ³½¹»óáõÃÛáõÝ áõÝ»óáÕ ·áñÍáÕáõÃÛáõÝÝ»ñÇ Ù³ëÇÝ ó³ÝÏ³ó³Í ï»Õ»Ï³ïíáõÃÛáõÝ, »Ã» ³ÛÝ Ï³ñáÕ ¿ ÑÇÙù Í³é³Û»É Ý»ñ·áñÍáõÃÛ³Ý ÙÇçáóÝ»ñÇ ÁÝ¹áõÝÙ³Ý Ñ³Ù³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öáñÓÇ ÷áË³Ý³Ï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ä³ÛÙ³Ý³·ñÇ ³ñ¹ÛáõÝ³í»ï ÏÇñ³éÙ³Ý Ñ³Ù³ñ ÎáÕÙ»ñÝ Çñ³Ï³Ý³óÝáõÙ »Ý ÷áñÓÇ ÷áË³Ý³ÏáõÙ` Ñ»ï¨Û³É Ó¨»ñáí.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ëáõÛÝ ä³ÛÙ³Ý³·ñÇ Ýå³ï³ÏÝ»ñÇ Çñ³Ï³Ý³óÙ³Ý Ñ³Ù³ñ ³ÝÑñ³Å»ßï Çñ³í³Ï³Ý, Ù»Ãá¹³Ï³Ý, ·Çï³Ï³Ý ¨ ï»Õ»Ï³ïí³Ï³Ý ÝÛáõÃ»ñÇ ÷áË³Ý³ÏáõÙ,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¹ñ»ñÇ å³ïñ³ëïÙ³Ý ¨ í»ñ³å³ïñ³ëïÙ³Ý Ï³½Ù³Ï»ñåáõÙ ëï³Å³íáñÙ³Ý, áõëáõÙÝ³Ï³Ý ë»ÙÇÝ³ñÝ»ñÇ, ·Çï³ÅáÕáíÝ»ñÇ ¨ Ñ³Ù³ÅáÕáíÝ»ñÇ ÙÇçáó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ï»Õ Ñ»ï³½áïáõÃÛáõÝÝ»ñÇ ³ÝóÏ³óáõÙ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Þ³Ñ³·ñ·Çé ÎáÕÙÝ Çñ³í³ëáõ ¿ ïÝï»ëáõÃÛ³Ý áñáß³ÏÇ ×ÛáõÕáõÙ Ñ³Ù³ï»Õ Ñ»ï³½áïÙ³Ý ³ÝóÏ³óÙ³Ý ³é³ç³ñÏáõÃÛáõÝ ³Ý»Éáõ, »Ã» ³ÛÝï»Õ Ñ³ÛïÝ³µ»ñí»É »Ý ³ÛÝåÇëÇ ·áñÍáÕáõÃÛáõÝÝ»ñ, áñáÝù µ³ó³ë³µ³ñ »Ý ³Ý¹ñ³¹³éÝáõÙ Ùñó³ÏóáõÃÛ³Ý íñ³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³½áïÙ³Ý ³ÝóÏ³óÙ³Ý ³ñ¹ÛáõÝùÝ»ñÇ ÑÇÙ³Ý íñ³ ÎáÕÙ»ñÇ ÙÇç¨ Ï³ï³ñíáõÙ ¿ Ñ³Ù³å³ï³ëË³Ý ï»Õ»Ï³ïíáõÃÛ³Ý ÷áË³Ý³Ï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»Õ»Ï³ïíáõÃÛ³Ý å³ßïå³ÝáõÃÛáõÝ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ä³ÛÙ³Ý³·ñÇ ÏÇñ³éÙ³Ý ³ñ¹ÛáõÝùáõÙ ëï³óí³Í ï»Õ»Ï³ïíáõÃÛáõÝÁ Ññ³å³ñ³ÏÙ³Ý »ÝÃ³Ï³ ã¿, »Ã» ÎáÕÙ»ñÝ ³ÛÉ Ï»ñå ã»Ý å³ÛÙ³Ý³íáñí»É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ßñç³Ý³ÏÝ»ñáõÙ Ñ³Ù³·áñÍ³ÏóáõÃÛ³Ý Çñ³Ï³Ý³óÙ³Ý Å³Ù³Ý³Ï ÎáÕÙ»ñÁ Ñ³ßíÇ »Ý ³éÝáõÙ Çñ»Ýó å»ïáõÃÛáõÝÝ»ñÇ ß³Ñ»ñÁ Ð³Û³ëï³ÝÇ Ð³Ýñ³å»ïáõÃÛ³Ý ¨ (Ï³Ù) àõÏñ³ÇÝ³ÛÇ ûñ»Ýë¹ñáõÃÛáõÝÝ»ñáí ³é¨ïñ³ÛÇÝ ¨ ³ÛÉ ·³ÕïÝÇùÝ»ñ å³ñáõÝ³ÏáÕ ï»Õ»Ï³ïíáõÃÛáõÝÝ»ñÇ å³ßïå³ÝáõÃÛ³Ý ·áñÍ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Æñ³í³ëáõ Ù³ñÙÇÝ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êáõÛÝ ä³ÛÙ³Ý³·ñÇ Çñ³Ï³Ý³óÙ³Ý Çñ³í³ëáõ Ù³ñÙÇÝÝ»ñ »Ýª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ÏáÕÙÇóª Ð³Û³ëï³ÝÇ Ð³Ýñ³å»ïáõÃÛ³Ý ïÝï»ë³Ï³Ý Ùñó³ÏóáõÃÛ³Ý å³ßïå³ÝáõÃÛ³Ý å»ï³Ï³Ý Ñ³ÝÓÝ³ÅáÕáíÁ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Ïñ³ÇÝ³ÛÇ ÏáÕÙÇóª àõÏñ³ÇÝ³ÛÇ Ñ³Ï³Ù»Ý³ßÝáñÑ³ÛÇÝ ÏáÙÇï»Ý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ÝÑñ³Å»ßïáõÃÛ³Ý ¹»åùáõÙ ÎáÕÙ»ñÁ ÏÓ»éÝ³ñÏ»Ý Ñ³Ù³å³ï³ëË³Ý ÙÇçáóÝ»ñ Çñ»Ýó Çñ³í³ëáõ Ù³ñÙÇÝÝ»ñÇ ¨ ëáõÛÝ ä³ÛÙ³Ý³·ñÇ Ýå³ï³ÏÝ»ñÇ Çñ³·áñÍÙ³Ý Ñ³Ù³ñ Ý»ñ·ñ³íí³Í å»ï³Ï³Ý ³ÛÉ Ù³ñÙÇÝÝ»ñÇ ÙÇç¨ ·áñÍáÕáõÃÛáõÝÝ»ñÇ Ñ³Ù³Ï³ñ·Ù³Ý Ñ³Ù³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ì»×»ñÇ Ï³ñ·³íáñ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¹ñáõÛÃÝ»ñÇ Ù»ÏÝ³µ³ÝÙ³Ý ¨ ÏÇñ³éÙ³Ý í»ñ³µ»ñÛ³É í»×»ñÁ »ÝÃ³Ï³ »Ý Ï³ñ·³íáñÙ³Ý ËáñÑñ¹³ÏóáõÃÛáõÝÝ»ñÇ ¨ µ³Ý³ÏóáõÃÛáõÝÝ»ñÇ ÙÇçáó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º½ñ³÷³ÏÇã ¹ñáõÛÃ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ä³ÛÙ³Ý³·ÇñÝ áõÅÇ Ù»ç ¿ ÙïÝáõÙ ÎáÕÙ»ñÇ ÏáÕÙÇó µáÉáñ Ý»ñå»ï³Ï³Ý ÁÝÃ³ó³Ï³ñ·»ñÇ Ï³ï³ñÙ³Ý í»ñ³µ»ñÛ³É í»ñçÇÝ ·ñ³íáñ Í³ÝáõóáõÙÁ ëï³óí³Éáõ ûñí³ÝÇó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ä³ÛÙ³Ý³·ñáõÙ Ï³ñáÕ »Ý ÷á÷áËáõÃÛáõÝÝ»ñ ¨ Éñ³óáõÙÝ»ñ Ï³ï³ñí»É, áñáÝù ÏÑ³Ý¹Çë³Ý³Ý ëáõÛÝ ä³ÛÙ³Ý³·ñÇ ³Ýµ³Å³Ý»ÉÇ Ù³ëÁ: ²ñÓ³Ý³·ñáõÃÛáõÝÝ»ñÝ áõÅÇ Ù»ç »Ý ÙïÝáõÙ ëáõÛÝ Ñá¹í³ÍÇ 1-ÇÝ Ï»ïáí ë³ÑÙ³Ýí³Í Ï³ñ·áí: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ä³ÛÙ³Ý³·ÇñÁ ÏÝùíáõÙ ¿ ÑÇÝ· ï³ñÇ Å³ÙÏ»ïáí ¨ ÇÝùÝ³µ»ñ³µ³ñ »ñÏ³ñ³Ó·íáõÙ ¿ Ñ³çáñ¹ ÑÝ·³ÙÛ³ Å³ÙÏ»ïÝ»ñáí, ÙÇÝã¨ ÎáÕÙ»ñÇó Ù»ÏÁ Ñ³Ù³å³ï³ëË³Ý Å³ÙÏ»ïÇ ³í³ñïÇó áã å³Ï³ë, ù³Ý 6 ³ÙÇë ³é³ç ÙÛáõë ÎáÕÙÇÝ ·ñ³íáñ Í³ÝáõóáõÙ ¿ ëáõÛÝ ä³ÛÙ³Ý³·ñÇ ·áñÍáÕáõÃÛáõÝÁ ¹³¹³ñ»óÝ»Éáõ Çñ Ùï³¹ñáõÃÛ³Ý Ù³ëÇÝ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ä³ÛÙ³Ý³·ñÇ ¹ñáõÛÃÝ»ñÇ Çñ³·áñÍáõÙÁ ãÇ ßáß³÷áõÙ ³ÛÝ Çñ³íáõÝùÝ»ñÝ áõ å³ñï³íáñáõÃÛáõÝÝ»ñÁ, áñáÝù µËáõÙ »Ý ÎáÕÙ»ñÇ ³ÛÉ ÙÇç³½·³ÛÇÝ å³ÛÙ³Ý³·ñ»ñÇó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ÎÇ¨ ù³Õ³ùáõÙ 2004 Ãí³Ï³ÝÇ Ù³ÛÇëÇ 11-ÇÝ, »ñÏáõ µÝûñÇÝ³Ïáí, Ûáõñ³ù³ÝãÛáõñÁ` Ñ³Û»ñ»Ý, áõÏñ³ÇÝ»ñ»Ý ¨ éáõë»ñ»Ý, ÁÝ¹ áñáõÙ` µáÉáñ ï»ùëï»ñÁ Ñ³í³ë³ñ³½áñ »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ä³ÛÙ³Ý³·ñÇ ¹ñáõÛÃÝ»ñÇ Ù»ÏÝ³µ³ÝÙ³Ý ¨ ÏÇñ³éÙ³Ý Å³Ù³Ý³Ï ï³ñ³Ó³ÛÝáõÃÛáõÝÝ»ñ ³é³ç³Ý³Éáõ ¹»åùáõÙ Ý³Ë³å³ïíáõÃÛáõÝÁ ïñíáõÙ ¿ éáõë»ñ»Ý ï»ùëïÇÝ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ÛÙ³Ý³·ÇñÝ áõÅÇ Ù»ç ¿ Ùï»É 07.02.2005Ã.</w:t>
      </w:r>
    </w:p>
    <w:sectPr>
      <w:type w:val="nextPage"/>
      <w:pgSz w:w="11906" w:h="16838"/>
      <w:pgMar w:left="1814" w:right="14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Times Armenian" w:hAnsi="Times Armenian" w:cs="Times Armenian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rFonts w:ascii="Times Armenian" w:hAnsi="Times Armenian" w:cs="Times Armenian"/>
      <w:lang w:val="en-US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Cs w:val="20"/>
      <w:lang w:val="en-US"/>
    </w:rPr>
  </w:style>
  <w:style w:type="paragraph" w:styleId="BodyTextIndent2">
    <w:name w:val="Body Text Indent 2"/>
    <w:basedOn w:val="Normal"/>
    <w:qFormat/>
    <w:pPr>
      <w:ind w:left="900" w:hanging="0"/>
      <w:jc w:val="both"/>
    </w:pPr>
    <w:rPr>
      <w:rFonts w:ascii="Times Armenian" w:hAnsi="Times Armenian" w:cs="Times Armenian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  <w:lang w:val="en-US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szCs w:val="20"/>
      <w:lang w:val="en-US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en-US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szCs w:val="20"/>
      <w:lang w:val="en-US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szCs w:val="20"/>
      <w:lang w:val="en-US" w:eastAsia="en-US"/>
    </w:rPr>
  </w:style>
  <w:style w:type="paragraph" w:styleId="HODVKENT">
    <w:name w:val="HODV. KENT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31:00Z</dcterms:created>
  <dc:creator>402</dc:creator>
  <dc:description/>
  <cp:keywords/>
  <dc:language>en-US</dc:language>
  <cp:lastModifiedBy>Computer</cp:lastModifiedBy>
  <cp:lastPrinted>2004-05-09T23:59:00Z</cp:lastPrinted>
  <dcterms:modified xsi:type="dcterms:W3CDTF">2007-01-11T12:27:00Z</dcterms:modified>
  <cp:revision>8</cp:revision>
  <dc:subject/>
  <dc:title>ä ² Ú Ø ² Ü ²  Æ ð </dc:title>
</cp:coreProperties>
</file>