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ñáßáõÙ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²ÝÏ³Ë ä»ïáõÃÛáõÝÝ»ñÇ Ð³Ù³·áñÍ³ÏóáõÃÛ³Ý Î³ÝáÝ³¹ñáõÃÛ³Ý áõÕÕáõÙÝ»ñÇ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²ÝÏ³Ë ä»ïáõÃÛáõÝÝ»ñÇ Ð³Ù³·áñÍ³ÏóáõÃÛ³Ý å»ïáõÃÛáõÝÝ»ñÇ Õ»Ï³í³ñÝ»ñÇ ËáñÑáõñ¹Á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ñáß»ó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ÀÝ¹áõÝ»É ²ÝÏ³Ë ä»ïáõÃÛáõÝÝ»ñÇ Ð³Ù³·áñÍ³ÏóáõÃÛ³Ý Î³ÝáÝ³¹ñáõÃÛ³Ý áõÕÕáõÙÝ»ñÁ </w:t>
      </w:r>
      <w:r>
        <w:rPr>
          <w:sz w:val="22"/>
          <w:szCs w:val="22"/>
        </w:rPr>
        <w:t>(</w:t>
      </w:r>
      <w:r>
        <w:rPr>
          <w:rFonts w:cs="Times Armenian" w:ascii="Times Armenian" w:hAnsi="Times Armenian"/>
          <w:sz w:val="22"/>
          <w:szCs w:val="22"/>
        </w:rPr>
        <w:t>ÏóíáõÙ ¿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Þ³ñáõÝ³Ï»É ²ÝÏ³Ë ä»ïáõÃÛáõÝÝ»ñÇ Ð³Ù³·áñÍ³ÏóáõÃÛ³Ý Î³ÝáÝ³¹ñáõÃÛ³Ý Ï³ï³ñ»É³·áñÍÙ³Ý ³ßË³ï³Ýù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àñáßáõÙÝ áõÅÇ Ù»ç ¿ ÙïÝáõÙ ²ÝÏ³Ë ä»ïáõÃÛáõÝÝ»ñÇ Ð³Ù³·áñÍ³ÏóáõÃÛ³Ý Î³ÝáÝ³¹ñáõÃÛ³Ý 42-ñ¹ Ñá¹í³Íáí Ý³Ë³ï»ëí³Í Ï³ñ·áí ¨ å³ÛÙ³ÝÝ»ñáí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Î³ï³ñí³Í ¿ Ú³ÉÃ³ ù³Õ³ùáõÙ 2003 Ãí³Ï³ÝÇ ë»åï»Ùµ»ñÇ 19-ÇÝ, Ù»Ï µÝûñÇÝ³Ïáí` éáõë»ñ»Ýáí: ´ÝûñÇÝ³ÏÁ å³ÑíáõÙ ¿ ²ÝÏ³Ë ä»ïáõÃÛáõÝÝ»ñÇ Ð³Ù³·áñÍ³ÏóáõÃÛ³Ý ¶áñÍ³¹Çñ ÏáÙÇï»áõÙ, áñÁ ëáõÛÝ àñáßáõÙÁ ëïáñ³·ñ³Í Ûáõñ³ù³ÝãÛáõñ å»ïáõÃÛ³Ý ÏáõÕ³ñÏÇ ¹ñ³ Ñ³ëï³ïí³Í å³ï×»ÝÁ: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2"/>
          <w:szCs w:val="22"/>
        </w:rPr>
        <w:t>²ÝÏ³Ë ä»ïáõÃÛáõÝÝ»ñÇ Ð³Ù³·áñÍ³ÏóáõÃÛ³Ý Î³ÝáÝ³¹ñáõÃÛ³Ý áõÕÕáõÙÝ»ñÇ Ù³ëÇ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àõÕÕ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1. 24-ñ¹ Ñá¹í³ÍÇ ³é³çÇÝ Ù³ëÁ Ñ³Ý»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2. 24-ñ¹ Ñá¹í³ÍÇ »ñÏñáñ¹ Ù³ëÁ` §ä»ïáõÃÛáõÝÝ»ñÇ Õ»Ï³í³ñÝ»ñÇ ËáñÑáõñ¹Ç ¨ Î³é³í³ñáõÃÛáõÝÝ»ñÇ Õ»Ï³í³ñÝ»ñÇ ËáñÑñ¹Ç ÝÇëï»ñÁ, áñå»ë Ï³ÝáÝ ³ÝóÏ³óíáõÙ »Ý ØÇÝëÏ ù³Õ³ùáõÙ¦, áñå»ë í»ñçÇÝ Ù³ë` ï»Õ³÷áË»É 23-ñ¹ Ñá¹í³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. §Ð³Ù³·áñÍ³ÏóáõÃÛ³Ý Ù³ñÙÇÝÝ»ñ¦ VI ´³ÅÇÝÁ §×ÛáõÕ³ÛÇÝ Ñ³Ù³·áñÍ³ÏóáõÃÛ³Ý Ù³ñÙÇÝÝ»ñ¦ »ÝÃ³µ³ÅÝÇó Ñ»ïá Éñ³óÝ»É Ñ»ï¨Û³É µáí³Ý¹³ÏáõÃÛ³Ùµ »ÝÃ³µ³ÅÝáí.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§Ü³Ë³·³ÑáõÃÛáõÝ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Ðá¹í³Í 34</w:t>
      </w:r>
      <w:r>
        <w:rPr>
          <w:rFonts w:cs="Albertus Medium" w:ascii="Albertus Medium" w:hAnsi="Albertus Medium"/>
          <w:sz w:val="22"/>
          <w:szCs w:val="22"/>
        </w:rPr>
        <w:t>¹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</w:t>
      </w:r>
      <w:r>
        <w:rPr>
          <w:rFonts w:cs="Times Armenian" w:ascii="Times Armenian" w:hAnsi="Times Armenian"/>
          <w:sz w:val="22"/>
          <w:szCs w:val="22"/>
        </w:rPr>
        <w:t>Ð³Ù³·áñÍ³ÏóáõÃÛ³Ý Ù³ñÙÇÝÝ»ñáõÙ Ü³Ë³·³ÑáõÃÛáõÝÁ Çñ³Ï³Ý³óíáõÙ ¿ Ð³Ù³·áñÍ³ÏóáõÃÛ³Ý Ù³ëÝ³ÏÇó å»ïáõÃÛáõÝÝ»ñÇ ³Ýí³ÝáõÙÝ»ñÇ` Áëï éáõë³Ï³Ý ³Ûµáõµ»ÝÇ, Ñ»ñÃ³Ï³ÝáõÃÛ³Ùµ, éáï³óÇ³ÛÇ ëÏ½µáõÝùÇ ÑÇÙ³Ý íñ³, Ð³Ù³·áñÍ³ÏóáõÃÛ³Ý Ûáõñ³ù³ÝãÛáõñ Ù³ëÝ³ÏÇó å»ïáõÃÛ³Ý ÏáÕÙÇó` Ç ¹»Ùë Ýñ³ Ý»ñÏ³Û³óáõóãÇ, Ù»Ï ï³ñáõó áã ³í»ÉÇ Å³ÙÏ»ïáí, »Ã» ³ÛÉ µ³Ý ãë³ÑÙ³ÝíÇ Ð³Ù³·áñÍ³ÏóáõÃÛ³Ý Ñ³Ù³å³ï³ëË³Ý Ù³ñÙ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</w:t>
      </w:r>
      <w:r>
        <w:rPr>
          <w:rFonts w:cs="Times Armenian" w:ascii="Times Armenian" w:hAnsi="Times Armenian"/>
          <w:sz w:val="22"/>
          <w:szCs w:val="22"/>
        </w:rPr>
        <w:t>Ð³Ù³·áñÍ³ÏóáõÃÛ³Ý Ù³ñÙÝÇ Ý³Ëáñ¹ ¨ Ñ³çáñ¹ Ý³Ë³·³ÑÝ»ñÁ Ñ³Ý¹Çë³ÝáõÙ »Ý Ýñ³ Ñ³Ù³Ý³Ë³·³ÑÝ»ñÁ, »Ã» ³ÛÉ µ³Ý ãë³ÑÙ³ÝíÇ Ð³Ù³·áñÍ³ÏóáõÃÛ³Ý Ñ³Ù³å³ï³ëË³Ý Ù³ñÙÝÇ ÏáÕÙÇó¦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àñáßáõÙÁ ëïáñ³·ñ»É »Ý ²¹ñµ»ç³Ý³Ï³Ý Ð³Ýñ³å»ïáõÃÛáõÝÁ, Ð³Û³ëï³ÝÇ Ð³Ýñ³å»ïáõÃÛáõÝÁ, ´»É³éáõëÇ Ð³Ýñ³å»ïáõÃÛáõÝÁ, ìñ³ëï³ÝÁ, Ô³½³Ëëï³ÝÇ Ð³Ýñ³å»ïáõÃÛáõÝÁ, ÔñÕ½ëï³ÝÇ Ð³Ýñ³å»ïáõÃÛáõÝÁ, ØáÉ¹áí³ÛÇ Ð³Ýñ³å»ïáõÃÛáõÝÁ, èáõë³ëï³ÝÇ ¸³ßÝáõÃÛáõÝÁ, î³çÇÏëï³ÝÇ Ð³Ýñ³å»ïáõÃÛáõÝÁ, àõ½µ»Ïëï³ÝÇ Ð³Ýñ³å»ïáõÃÛáõÝÁ:</w:t>
      </w:r>
    </w:p>
    <w:p>
      <w:pPr>
        <w:pStyle w:val="Normal"/>
        <w:jc w:val="both"/>
        <w:rPr>
          <w:rFonts w:ascii="Times LatArm" w:hAnsi="Times LatArm" w:cs="Times LatArm"/>
          <w:sz w:val="22"/>
          <w:szCs w:val="22"/>
          <w:u w:val="single"/>
        </w:rPr>
      </w:pPr>
      <w:r>
        <w:rPr>
          <w:rFonts w:cs="Times LatArm" w:ascii="Times LatArm" w:hAnsi="Times LatArm"/>
          <w:sz w:val="22"/>
          <w:szCs w:val="22"/>
          <w:u w:val="single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àñáßáõÙÝ áõÅÇ Ù»ç ãÇ Ùï»É: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lbertus Medium">
    <w:charset w:val="00"/>
    <w:family w:val="swiss"/>
    <w:pitch w:val="variable"/>
  </w:font>
  <w:font w:name="Times LatA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6:00Z</dcterms:created>
  <dc:creator>Computer</dc:creator>
  <dc:description/>
  <cp:keywords/>
  <dc:language>en-US</dc:language>
  <cp:lastModifiedBy>Computer</cp:lastModifiedBy>
  <dcterms:modified xsi:type="dcterms:W3CDTF">2005-11-22T11:50:00Z</dcterms:modified>
  <cp:revision>9</cp:revision>
  <dc:subject/>
  <dc:title>àñáßáõÙ</dc:title>
</cp:coreProperties>
</file>