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6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Üß³ÝÝ»ñÇ å³ïÏ»ñ³ÛÇÝ ï³ññ»ñÇ ÙÇç³½·³ÛÇÝ ¹³ë³Ï³ñ·áõÙÁ ÑÇÙÝ³¹ñáÕ</w:t>
      </w:r>
    </w:p>
    <w:p>
      <w:pPr>
        <w:pStyle w:val="Heading"/>
        <w:spacing w:lineRule="auto" w:line="240"/>
        <w:ind w:right="26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Ç»ÝÝ³ÛÇ Ñ³Ù³Ó³ÛÝ³·Çñ</w:t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Ýùí»É ¿ ìÇ»ÝÝ³ÛáõÙ 973Ã. ÑáõÝÇëÇ 12-ÇÝ,</w:t>
      </w:r>
    </w:p>
    <w:p>
      <w:pPr>
        <w:pStyle w:val="Normal"/>
        <w:ind w:right="26" w:hanging="0"/>
        <w:jc w:val="center"/>
        <w:rPr/>
      </w:pPr>
      <w:r>
        <w:rPr>
          <w:rFonts w:cs="Times Armenian" w:ascii="Times Armenian" w:hAnsi="Times Armenian"/>
          <w:sz w:val="22"/>
          <w:szCs w:val="22"/>
        </w:rPr>
        <w:t>÷á÷áËí»É ¿ 1985Ã. ÑáÏï»Ùµ»ñÇ 1-ÇÝ</w:t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26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ä³ÛÙ³Ý³íáñíáÕ ÏáÕÙ»ñÁ,</w:t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Ñ³ßíÇ ³éÝ»Éáí 1883Ã. Ù³ñïÇ 20-ÇÝ ÁÝ¹áõÝí³Í, 1900Ã. ¹»Ïï»Ùµ»ñÇ 14-ÇÝ ´ñÛáõë»ÉáõÙ, 1911Ã. ÑáõÝÇëÇ 2-ÇÝ ì³ßÇÝ·ïáÝáõÙ, 1925Ã. ÝáÛ»Ùµ»ñÇ 6-ÇÝ Ð³³·³ÛáõÙ, 1934Ã. ÑáõÝÇëÇ 2-ÇÝ  ÈáÝ¹áÝáõÙ, 1958Ã. ÑáÏï»Ùµ»ñÇ 31-ÇÝ ÈÇë³µáÝáõÙ ¨ 1967Ã. ÑáõÉÇëÇ 14-ÇÝ êïáÏÑáÉÙáõÙ í»ñ³Ý³Ûí³Í ²ñ¹ÛáõÝ³µ»ñ³Ï³Ý ë»÷³Ï³ÝáõÃÛ³Ý å³ßïå³ÝáõÃÛ³Ý Ù³ëÇÝ ö³ñÇ½Û³Ý ÏáÝí»ÝóÇ³ÛÇ 19-ñ¹ Ñá¹í³ÍÁ,</w:t>
      </w:r>
    </w:p>
    <w:p>
      <w:pPr>
        <w:pStyle w:val="Normal"/>
        <w:ind w:right="26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26" w:hanging="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</w:t>
      </w:r>
      <w:r>
        <w:rPr>
          <w:rFonts w:cs="Times Armenian" w:ascii="Times Armenian" w:hAnsi="Times Armenian"/>
          <w:sz w:val="22"/>
          <w:szCs w:val="22"/>
        </w:rPr>
        <w:t>Ñ³Ù³Ó³ÛÝ»óÇÝ Ý»ñùáÑÇßÛ³ÉÇ Ù³ëÇÝ.</w:t>
      </w:r>
    </w:p>
    <w:p>
      <w:pPr>
        <w:pStyle w:val="Normal"/>
        <w:ind w:right="26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TextBody"/>
        <w:spacing w:lineRule="auto" w:line="240"/>
        <w:ind w:right="26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ïáõÏ ÙÇáõÃÛ³Ý ëï»ÕÍáõÙÁ. ÙÇç³½·³ÛÇÝ ¹³ë³Ï³ñ·Ù³Ý ÁÝ¹áõÝáõÙÁ</w:t>
      </w:r>
    </w:p>
    <w:p>
      <w:pPr>
        <w:pStyle w:val="TextBody"/>
        <w:spacing w:lineRule="auto" w:line="240"/>
        <w:ind w:right="26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spacing w:lineRule="auto" w:line="240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ºñÏñÝ»ñÁ, áñáÝó ÝÏ³ïÙ³Ùµ ÏÇñ³éíáõÙ ¿ ëáõÛÝ Ð³Ù³Ó³ÛÝ³·ÇñÁ, Ï³½ÙáõÙ »Ý Ð³ïáõÏ ÙÇáõÃÛáõÝ ¨ ÁÝ¹áõÝáõÙ »Ý Ýß³ÝÝ»ñÇ å³ïÏ»ñ³ÛÇÝ ï³ññ»ñÇ Ñ³Ù³ñ ÙÇ³ëÝ³Ï³Ý ¹³ë³Ï³ñ·áõÙ (³ÛëáõÑ»ïª ä³ïÏ»ñ³ÛÇÝ ï³ññ»ñÇ ¹³ë³Ï³ñ·áõÙ):</w:t>
      </w:r>
    </w:p>
    <w:p>
      <w:pPr>
        <w:pStyle w:val="Normal"/>
        <w:ind w:right="26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Normal"/>
        <w:ind w:right="26" w:hanging="0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ä³ïÏ»ñ³ÛÇÝ ï³ññ»ñÇ ¹³ë³Ï³ñ·Ù³Ý ë³ÑÙ³ÝáõÙÁ ¨ Ç å³Ñ Ñ³ÝÓÝ»ÉÁ</w:t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ind w:right="26" w:hanging="0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) ä³ïÏ»ñ³ÛÇÝ ï³ññ»ñÇ ¹³ë³Ï³ñ·áõÙÁ Ý»ñ³éáõÙ ¿ ¹³ë»ñÇ, µ³ÅÇÝÝ»ñÇ ¨ ËÙµ»ñÇ ó³ÝÏÁ, áñï»Õ ¹³ë³Ï³ñ·íáõÙ »Ý Ýß³ÝÝ»ñÇ å³ïÏ»ñ³ÛÇÝ ï³ññ»ñÁ, ÑÝ³ñ³íáñ ¿ª µ³ó³ïñ³Ï³Ý ÝßáõÙÝ»ñÇ Ñ»ï ÙÇ³ëÇÝ:</w:t>
      </w:r>
    </w:p>
    <w:p>
      <w:pPr>
        <w:pStyle w:val="BodyTextIndent2"/>
        <w:spacing w:lineRule="auto" w:line="240"/>
        <w:ind w:right="26" w:firstLine="720"/>
        <w:jc w:val="both"/>
        <w:rPr/>
      </w:pPr>
      <w:r>
        <w:rPr>
          <w:rFonts w:cs="Times Armenian" w:ascii="Times Armenian" w:hAnsi="Times Armenian"/>
          <w:szCs w:val="22"/>
        </w:rPr>
        <w:t>2) ä³ïÏ»ñ³ÛÇÝ ï³ññ»ñÇ  ¹³ë³Ï³ñ·áõÙÁ  Ý»ñ³éí³Í ¿ Ù»Ï µÝûñÇÝ³ÏÇ Ù»ç, ³Ý·É»ñ»Ý ¨ ýñ³Ýë»ñ»Ý É»½áõÝ»ñáí, áñÁ ëïáñ³·ñí³Í ¿ Øï³íáñ ë»÷³Ï³ÝáõÃÛ³Ý Ñ³Ù³ßË³ñÑ³ÛÇÝ Ï³½Ù³Ï»ñåáõÃÛ³Ý ¶ÉË³íáñ ïÝûñ»ÝÇ ÏáÕÙÇó (³ÛëáõÑ»ïª ¶ÉË³íáñ ïÝûñ»Ý ¨ Î³½Ù³Ï»ñåáõÃÛáõÝ), ¨ Ç å³Ñ ¿ Ñ³ÝÓÝíáõÙ Ýñ³Ý ³ÛÝ Å³Ù³Ý³Ï, »ñµ ëáõÛÝ Ð³Ù³Ó³ÛÝ³·ÇñÁ Ñ³Ù³ñíáõÙ ¿ µ³ó ëïáñ³·ñÙ³Ý Ñ³Ù³ñ:</w:t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) 5(3)(i) Ñá¹í³ÍáõÙ Ýßí³Í öá÷áËáõÃÛáõÝÝ»ñÁ ¨ Éñ³óáõÙÝ»ñÁ ÝáõÛÝå»ë  Ý»ñ³éíáõÙ »Ý ¶ÉË³íáñ ïÝûñ»ÝÇ ÏáÕÙÇó ëïáñ³·ñí³Í Ù»Ï µÝûñÇÝ³ÏáõÙª ³Ý·É»ñ»Ý ¨ ýñ³Ýë»ñ»Ý É»½áõÝ»ñáí, ¨ Ç å³Ñ »Ý Ñ³ÝÓÝíáõÙ Ýñ³Ý:</w:t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ïÏ»ñ³ÛÇÝ ï³ññ»ñÇ ¹³ë³Ï³ñ·Ù³Ý É»½áõÝ»ñÁ</w:t>
      </w:r>
    </w:p>
    <w:p>
      <w:pPr>
        <w:pStyle w:val="Normal"/>
        <w:ind w:right="26"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) ä³ïÏ»ñ³ÛÇÝ ï³ññ»ñÇ ¹³ë³Ï³ñ·áõÙÁ Ñ³ëï³ïíáõÙ ¿ ³Ý·É»ñ»Ý ¨ ýñ³Ýë»ñ»Ý, áñÇ »ñÏáõ ï»ùëï»ñÝ ¿É Ñ³í³ë³ñ³½áñ »Ý:</w:t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) Î³½Ù³Ï»ñåáõÃÛ³Ý ÙÇç³½·³ÛÇÝ µÛáõñáÝ (³ÛëáõÑ»ïª ØÇç³½·³ÛÇÝ µÛáõñá) ß³Ñ³·ñ·Çé Î³é³í³ñáõÃÛáõÝÝ»ñÇ Ñ»ï ËáñÑñ¹³Ïó»Éáõó Ñ»ïá Ý³Ë³å³ïñ³ëïáõÙ ¿ å³ïÏ»ñ³ÛÇÝ ï³ññ»ñÇ ¹³ë³Ï³ñ·Ù³Ý å³ßïáÝ³Ï³Ý ï»ùëï»ñÝ ³ÛÝ É»½áõÝ»ñáí, áñáÝù áñáßáõÙ ¿ 7-ñ¹ Ñá¹í³ÍáõÙ Ýßí³Í ²ë³ÙµÉ»³Ýª ÝáõÛÝ Ñá¹í³ÍÇ (2)(³)(vi) Ï»ïÇ Ñ³Ù³Ó³ÛÝ:</w:t>
      </w:r>
    </w:p>
    <w:p>
      <w:pPr>
        <w:pStyle w:val="Normal"/>
        <w:ind w:right="26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ïÏ»ñ³ÛÇÝ ï³ññ»ñÇ ¹³ë³Ï³ñ·Ù³Ý û·ï³·áñÍáõÙÁ</w:t>
      </w:r>
    </w:p>
    <w:p>
      <w:pPr>
        <w:pStyle w:val="Normal"/>
        <w:ind w:right="26"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) Ð³Ù³Ó³ÛÝ ëáõÛÝ Ð³Ù³Ó³ÛÝ³·ñáí ë³ÑÙ³Ýí³Í å³Ñ³ÝçÝ»ñÇª ä³ïÏ»ñ³ÛÇÝ ï³ññ»ñÇ ¹³ë³Ï³ñ·áõÙÁ Ð³ïáõÏ ÙÇáõÃÛ³Ý Ûáõñ³ù³ÝãÛáõñ »ñÏñáõÙ áõÝÇ ³ÛÝ Ýß³Ý³ÏáõÃÛáõÝÁ, áñÁ Ýñ³Ý ïñíáõÙ ¿ ³Û¹ »ñÏñáõÙ: Ø³ëÝ³íáñ³å»ë, ä³ïÏ»ñ³ÛÇÝ ï³ññ»ñÇ ¹³ë³Ï³ñ·áõÙÁ ãÇ å³ñï³íáñ»óÝáõÙ Ð³ïáõÏ ÙÇáõÃÛ³Ý »ñÏñÝ»ñÇÝ ïíÛ³É Ýß³ÝÇÝ ïñí³Í å³Ñå³ÝáõÃÛ³Ý Í³í³ÉÇ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³éáõÙáí:</w:t>
      </w:r>
    </w:p>
    <w:p>
      <w:pPr>
        <w:pStyle w:val="BodyTextIndent3"/>
        <w:spacing w:lineRule="auto" w:line="24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2) Ð³ïáõÏ ÙÇáõÃÛ³Ý »ñÏñÝ»ñÇ Çñ³í³ëáõ ·»ñ³ï»ëãáõÃÛáõÝÝ»ñÁ Çñ³íáõÝù áõÝ»Ý ä³ïÏ»ñ³ÛÇÝ ï³ññ»ñÇ ¹³ë³Ï³ñ·áõÙÝ û·ï³·áñÍ»É áñå»ë ÑÇÙÝ³Ï³Ý Ï³Ù Éñ³óáõóÇã Ñ³Ù³Ï³ñ·:</w:t>
      </w:r>
    </w:p>
    <w:p>
      <w:pPr>
        <w:pStyle w:val="Normal"/>
        <w:ind w:right="26" w:firstLine="720"/>
        <w:jc w:val="both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)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Ð³ïáõÏ ÙÇáõÃÛ³Ý »ñÏñÝ»ñÇ Çñ³í³ëáõ ·»ñ³ï»ëãáõÃÛáõÝÝ»ñÁ å³ßïáÝ³Ï³Ý ÷³ëï³ÃÕÃ»ñáõÙ ¨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Ýß³ÝÝ»ñÇ ·ñ³ÝóÙ³Ý áõ Å³ÙÏ»ïÇ »ñÏ³ñ³Ó·Ù³Ý Ù³ëÇÝ Ññ³å³ñ³ÏáõÙÝ»ñáõÙ, áñï»Õ ³Û¹ Ýß³ÝÝ»ñÇ å³ïÏ»ñ³ÛÇÝ ï³ññ»ñÁ ½»ï»ÕíáõÙ »Ý, Ý»ñ³éáõÙ »Ý ¹³ë»ñÇ, µ³ÅÇÝÝ»ñÇ ¨ ËÙµ»ñÇ Ñ³Ù³ñÝ»ñÁ: </w:t>
      </w:r>
    </w:p>
    <w:p>
      <w:pPr>
        <w:pStyle w:val="Normal"/>
        <w:ind w:right="26"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4) Üßí³Í Ñ³Ù³ñÝ»ñÇÝ Ý³Ëáñ¹áõÙ »Ý §ä³ïÏ»ñ³ÛÇÝ ï³ññ»ñÇ ¹³ë³Ï³ñ·áõÙ¦ µ³é»ñÁ Ï³Ù ¹ñ³Ýó Ñ³å³íáõÙÁ, áñÁ áñáßíáõÙ ¿  5-ñ¹ Ñá¹í³ÍáõÙ Ýßí³Í öáñÓ³·»ïÝ»ñÇ ÏáÙÇï»Ç ÏáÕÙÇó: </w:t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5) ò³ÝÏ³ó³Í »ñÏÇñ Çñ ëïáñ³·ñ»Éáõ Ï³Ù í³í³ñ³·ÇñÝ Ç å³Ñ Ñ³ÝÓÝ»Éáõ Ï³Ù ÙÇ³Ý³Éáõ å³ÑÇó Ï³ñáÕ ¿ Ñ³Ûï³ñ³ñ»É, áñ ÇÝùÁ ãÇ å³ñï³íáñíáõÙ Ýß³ÝÝ»ñÇ ·ñ³ÝóÙ³Ý áõ Å³ÙÏ»ïÇ »ñÏ³ñ³Ó·Ù³Ý Ù³ëÇÝ å³ßïáÝ³Ï³Ý ÷³ëï³ÃÕÃ»ñáõÙ ¨ Ññ³å³ñ³ÏáõÙÝ»ñáõÙ ÁÝ¹·ñÏ»É µáÉáñ Ï³Ù áñáß ËÙµ»ñÇ Ñ³Ù³ñÝ»ñÁ: </w:t>
      </w:r>
    </w:p>
    <w:p>
      <w:pPr>
        <w:pStyle w:val="BodyTextIndent3"/>
        <w:spacing w:lineRule="auto" w:line="240"/>
        <w:jc w:val="both"/>
        <w:rPr/>
      </w:pPr>
      <w:r>
        <w:rPr>
          <w:rFonts w:cs="Times Armenian" w:ascii="Times Armenian" w:hAnsi="Times Armenian"/>
          <w:szCs w:val="22"/>
        </w:rPr>
        <w:t xml:space="preserve">6) ºÃ» Ð³ïáõÏ ÙÇáõÃÛ³Ý áñ¨¿ »ñÏÇñ Ýß³ÝÝ»ñÇ ·ñ³ÝóáõÙÁ Ñ³ÝÓÝ³ñ³ñáõÙ ¿ ÙÇçÏ³é³í³ñ³Ï³Ý Ù³ñÙÝÇ, ³å³ Ý³ Ó»éÝ³ñÏáõÙ ¿ ³Û¹ Ù³ñÙÝÇ ÏáÕÙÇó ëáõÛÝ Ñá¹í³ÍÇÝ Ñ³Ù³å³ï³ëË³Ý ä³ïÏ»ñ³ÛÇÝ ï³ññ»ñÇ ¹³ë³Ï³ñ·Ù³Ý û·ï³·áñÍáõÙÝ ³å³ÑáíáÕ µáÉáñ ÑÝ³ñ³íáñ ÙÇçáóÝ»ñÁ: </w:t>
      </w:r>
    </w:p>
    <w:p>
      <w:pPr>
        <w:pStyle w:val="Normal"/>
        <w:ind w:right="26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ind w:right="26" w:hanging="0"/>
        <w:rPr>
          <w:sz w:val="22"/>
          <w:szCs w:val="22"/>
        </w:rPr>
      </w:pPr>
      <w:r>
        <w:rPr>
          <w:sz w:val="22"/>
          <w:szCs w:val="22"/>
        </w:rPr>
        <w:t>Ðá¹í³Í 5</w:t>
      </w:r>
    </w:p>
    <w:p>
      <w:pPr>
        <w:pStyle w:val="Heading1"/>
        <w:ind w:right="26" w:hanging="0"/>
        <w:rPr>
          <w:sz w:val="22"/>
          <w:szCs w:val="22"/>
        </w:rPr>
      </w:pPr>
      <w:r>
        <w:rPr>
          <w:sz w:val="22"/>
          <w:szCs w:val="22"/>
        </w:rPr>
        <w:t>öáñÓ³·»ïÝ»ñÇ ÏáÙÇï»</w:t>
      </w:r>
    </w:p>
    <w:p>
      <w:pPr>
        <w:pStyle w:val="Normal"/>
        <w:ind w:right="26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) öáñÓ³·»ïÝ»ñÇ ÏáÙÇï»Ý ÑÇÙÝ³¹ñíáõÙ ¿ ³ÛÝï»Õ, áñï»Õ   Ð³ïáõÏ ÙÇáõÃÛ³Ý Ûáõñ³ù³ÝãÛáõñ »ñÏÇñ Ý»ñÏ³Û³óí³Í ¿:</w:t>
      </w:r>
    </w:p>
    <w:p>
      <w:pPr>
        <w:pStyle w:val="BodyTextIndent3"/>
        <w:spacing w:lineRule="auto" w:line="240"/>
        <w:jc w:val="both"/>
        <w:rPr/>
      </w:pPr>
      <w:r>
        <w:rPr>
          <w:rFonts w:cs="Times Armenian" w:ascii="Times Armenian" w:hAnsi="Times Armenian"/>
          <w:szCs w:val="22"/>
        </w:rPr>
        <w:t>2) ³) ¶ÉË³íáñ ïÝûñ»ÝÁ Ï³ñáÕ ¿ ¨, öáñÓ³·»ïÝ»ñÇ ÏáÙÇï»Ç ËÝ¹ñ³Ýùáí, å³ñï³íáñ ¿ öáñÓ³·»ïÝ»ñÇ ÏáÙÇï»Ç ÝÇëï»ñÇÝ áñå»ë ¹Çïáñ¹ Ý»ñÏ³Û³óí³Í ÉÇÝ»Éáõ Ñ³Ù³ñ Ññ³íÇñ»É ³ÛÝ »ñÏñÝ»ñÇÝ, áñáÝù Ð³ïáõÏ ÙÇáõÃÛ³Ý ³Ý¹³Ù ã»Ý, µ³Ûó Î³½Ù³Ï»ñåáõÃÛ³Ý Ï³Ù ²ñ¹ÛáõÝ³µ»ñ³Ï³Ý ë»÷³Ï³ÝáõÃÛ³Ý å³ßïå³ÝáõÃÛ³Ý Ù³ëÇÝ</w:t>
      </w:r>
      <w:r>
        <w:rPr>
          <w:rFonts w:cs="Times Armenian" w:ascii="Times Armenian" w:hAnsi="Times Armenian"/>
          <w:i/>
          <w:szCs w:val="22"/>
        </w:rPr>
        <w:t xml:space="preserve"> </w:t>
      </w:r>
      <w:r>
        <w:rPr>
          <w:rFonts w:cs="Times Armenian" w:ascii="Times Armenian" w:hAnsi="Times Armenian"/>
          <w:szCs w:val="22"/>
        </w:rPr>
        <w:t>ö³ñÇ½Û³Ý ÏáÝí»ÝóÇ³ÛÇ ³Ý¹³ÙÝ»ñ »Ý:</w:t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¶ÉË³íáñ ïÝûñ»ÝÁ Ññ³íÇñáõÙ ¿ öáñÓ³·»ïÝ»ñÇ ÏáÙÇï»Ç ÝÇëï»ñÇÝ áñå»ë ¹Çïáñ¹Ý»ñ Ý»ñÏ³Û³óí³Í ÉÇÝ»Éáõ Ñ³Ù³ñ Ýß³ÝÝ»ñÇ µÝ³·³í³éáõÙ Ù³ëÝ³·Çï³ó³Í ÙÇçÏ³é³í³ñ³Ï³Ý Ï³½Ù³Ï»ñåáõÃÛáõÝÝ»ñÇÝ, áñáÝó ³Ý¹³Ù »ñÏñÝ»</w:t>
        <w:softHyphen/>
        <w:softHyphen/>
        <w:t>ñÇó ³éÝí³½Ý Ù»ÏÁ ëáõÛÝ Ð³Ù³Ó³ÛÝ³·ñÇ ÏáÕÙ ¿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·) ¶ÉË³íáñ ïÝûñ»ÝÁ Ï³ñáÕ ¿ ¨, öáñÓ³·»ïÝ»ñÇ ÏáÙÇï»Ç ËÝ¹ñ³Ýùáí, å³ñï³íáñ ¿ Ññ³íÇñ»É ³ÛÉ ÙÇçÏ³é³í³ñ³Ï³Ý ¨ ÙÇç³½·³ÛÇÝ áã Ï³é³í³ñ³Ï³Ý Ï³½Ù³Ï»ñåáõÃÛáõÝÝ»ñÇ` Ù³ëÝ³Ïó»Éáõ Çñ»Ýó Ñ»ï³ùñùñáÕ ùÝÝ³ñÏáõÙÝ»ñÇÝ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3) öáñÓ³·»ïÝ»ñÇ ÏáÙÇï»Ýª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áõÕÕáõÙÝ»ñ ¨ Éñ³óáõÙÝ»ñ ¿ Ï³ï³ñáõÙ ä³ïÏ»ñ³ÛÇÝ ï³ññ»ñÇ ¹³ë³Ï³ñ·Ù³Ý Ù»ç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Ð³ïáõÏ ÙÇáõÃÛ³Ý »ñÏñÝ»ñÇÝ áõÕ³ñÏáõÙ ¿ Ñ³ÝÓÝ³ñ³ñ³Ï³ÝÝ»ñ, áñáÝù ¹Ûáõñ³óÝáõÙ »Ý  ä³ïÏ»ñ³ÛÇÝ ï³ññ»ñÇ ¹³ë³Ï³ñ·Ù³Ý û·ï³·áñÍáõÙÁ ¨ ³ç³ÏóáõÙ »Ý ¹ñ³ ÙÇ³ï»ë³Ï ÏÇñ³éÙ³ÝÁ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ii</w:t>
      </w:r>
      <w:r>
        <w:rPr>
          <w:rFonts w:cs="Times Armenian" w:ascii="Times Armenian" w:hAnsi="Times Armenian"/>
          <w:szCs w:val="22"/>
        </w:rPr>
        <w:t>) Ó»éÝ³ñÏáõÙ ¿ µáÉáñ ³ÛÉ ÙÇçáóÝ»ñÁ, áñáÝù Ð³ïáõÏ ÙÇáõÃÛ³Ý Ï³Ù Î³½Ù³Ï»ñåáõÃÛ³Ý µÛáõç»Ç Ñ³Ù³ñ ã³é³ç³óÝ»Éáí ýÇÝ³Ýë³Ï³Ý Ñ»ï¨³ÝùÝ»ñª Ýå³ëïáõÙ »Ý ½³ñ·³óáÕ »ñÏñÝ»ñÇ ÏáÕÙÇó ä³ïÏ»ñ³ÛÇÝ ï³ññ»ñÇ ¹³ë³Ï³ñ·Ù³Ý ÏÇñ³éÙ³ÝÁ.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New Roman" w:ascii="Times New Roman" w:hAnsi="Times New Roman"/>
          <w:szCs w:val="22"/>
        </w:rPr>
        <w:t xml:space="preserve">iv)  </w:t>
      </w:r>
      <w:r>
        <w:rPr>
          <w:rFonts w:cs="Times Armenian" w:ascii="Times Armenian" w:hAnsi="Times Armenian"/>
          <w:szCs w:val="22"/>
        </w:rPr>
        <w:t>Çñ³í³ëáõ ¿ ëï»ÕÍ»Éáõ »ÝÃ³ÏáÙÇï»Ý»ñ ¨ ³ßË³ï³Ýù³ÛÇÝ ËÙµ»ñ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4) öáñÓ³·»ïÝ»ñÇ ÏáÙÇï»Ý ÁÝ¹áõÝáõÙ ¿ ÁÝÃ³ó³Ï³ñ·Ç Çñ Ï³ÝáÝÝ»ñÁ: ì»ñçÇÝë ÑÝ³ñ³íáñáõÃÛáõÝ ¿ ï³ÉÇë 2(µ) Ï»ïáõÙ Ýßí³Í ÙÇçÏ³é³í³ñ³Ï³Ý Ï³½Ù³Ï»ñåáõÃÛáõÝÝ»ñÇÝª Ù³ëÝ³Ïó»Éáõ öáñÓ³·»ïÝ»ñÇ ÏáÙÇï»Ç »ÝÃ³ÏáÙÇï»Ý»ñÇ ¨ ³ßË³ï³Ýù³ÛÇÝ ËÙµ»ñÇ ÝÇëï»ñÇÝ, ÇÝãÁ Ï³ñáÕ ¿ ¿³å»ë Ýå³ëï»É ä³ïÏ»ñ³ÛÇÝ ï³ññ»ñÇ ¹³ë³Ï³ñ·Ù³Ý ½³ñ·³óÙ³ÝÁ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5) ä³ïÏ»ñ³ÛÇÝ ï³ññ»ñÇ ¹³ë³Ï³ñ·Ù³Ý Ù»ç áõÕÕáõÙÝ»ñ Ï³Ù Éñ³óáõÙÝ»ñ Ï³ï³ñ»Éáõ Ñ»ï Ï³åí³Í ³é³ç³ñÏáõÃÛáõÝÝ»ñÁ Ï³ñáÕ »Ý Ï³ï³ñí»É Ð³ïáõÏ ÙÇáõÃÛ³Ý ó³ÝÏ³ó³Í »ñÏñÇ Çñ³í³ëáõ ·»ñ³ï»ëãáõÃÛ³Ý, ØÇç³½·³ÛÇÝ µÛáõñáÛÇ, (2)(µ) Ï»ïÇ Ñ³Ù³Ó³ÛÝª öáñÓ³·»ïÝ»ñÇ ÏáÙÇï»áõÙ Ý»ñÏ³Û³óí³Í áñ¨¿ ÙÇçÏ³é³í³ñ³Ï³Ý Ï³½Ù³Ï»ñåáõÃÛ³Ý ¨ ÝÙ³Ý ³é³ç³ñÏáõÃÛáõÝÝ»ñ Ý»ñÏ³Û³óÝ»Éáõ Ñ³Ù³ñ öáñÓ³·»ïÝ»ñÇ ÏáÙÇï»Ç ÏáÕÙÇó Ñ³ïáõÏ Ññ³íÇñí³Í ó³ÝÏ³ó³Í ³ÛÉ »ñÏñÇ Ï³Ù Ï³½Ù³Ï»ñåáõÃÛ³Ý ÏáÕÙÇó: ²é³ç³ñÏáõÃÛáõÝÝ»ñÝ  áõÕ³ñÏíáõÙ »Ý ØÇç³½·³ÛÇÝ µÛáõñá, áñÁ ¹ñ³Ýù Ý»ñÏ³Û³óÝáõÙ ¿ öáñÓ³·»ïÝ»ñÇ ÏáÙÇï»Ç ³Ý¹³ÙÝ»ñÇÝ áõ ¹Çïáñ¹Ý»ñÇÝ áã áõß, ù³Ý öáñÓ³·»ïÝ»ñÇ ÏáÙÇï»Ç Ýëï³ßñç³ÝÇó »ñÏáõ ³ÙÇë ³é³ç, áñï»Õ Ý»ñÏ³Û³óí³Í ³é³ç³ñÏÝ»ñÁ ùÝÝ³ñÏí»Éáõ »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6) ³) öáñÓ³·»ïÝ»ñÇ ÏáÙÇï»Ç Ûáõñ³ù³ÝãÛáõñ ³Ý¹³Ù å»ïáõÃÛáõÝ áõÝÇ Ù»Ï ùí»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µ) öáñÓ³·»ïÝ»ñÇ ÏáÙÇï»Ç ÏáÕÙÇó áñáßáõÙÝ»ñ ÁÝ¹áõÝ»Éáõ Ñ³Ù³ñ å³Ñ³ÝçíáõÙ ¿ Ý»ñÏ³ ·ïÝíáÕ ¨ ùí»³ñÏáõÃÛ³ÝÁ Ù³ëÝ³ÏóáÕ »ñÏñÝ»ñÇ Ý»ñÏ³Û³óáõóÇãÝ»ñÇ Ó³ÛÝ»ñÇ å³ñ½ Ù»Í³Ù³ëÝáõÃÛáõÝÁ:</w:t>
      </w:r>
    </w:p>
    <w:p>
      <w:pPr>
        <w:pStyle w:val="BodyTextIndent3"/>
        <w:spacing w:lineRule="auto" w:line="240"/>
        <w:jc w:val="both"/>
        <w:rPr/>
      </w:pPr>
      <w:r>
        <w:rPr>
          <w:rFonts w:cs="Times Armenian" w:ascii="Times Armenian" w:hAnsi="Times Armenian"/>
          <w:szCs w:val="22"/>
        </w:rPr>
        <w:t xml:space="preserve">·) ò³ÝÏ³ó³Í áñáßáõÙ ÁÝ¹áõÝ»Éáõ Ñ³Ù³ñ, áñÁ Ý»ñÏ³ ¨ ùí»³ñÏáõÃÛ³ÝÁ  Ù³ëÝ³Ïó³Í »ñÏñÝ»ñÇ Ý»ñÏ³Û³óáõóÇãÝ»ñÇ Ó³ÛÝ»ñÇ Ù»Ï ÑÇÝ·»ñáñ¹Ç ÏáÕÙÇó ·Ý³Ñ³ïíáõÙ ¿ áñå»ë  ä³ïÏ»ñ³ÛÇÝ ï³ññ»ñÇ ¹³ë³Ï³ñ·Ù³Ý ÑÇÙÝ³Ï³Ý  Ï³éáõóí³ÍùÇ ÷á÷áËáõÃÛ³Ý Ñ³Ý·»óÝáÕ Ï³Ù í»ñ³¹³ë³Ï³ñ·Ù³Ý ½·³ÉÇ ³ßË³ï³Ýù å³Ñ³ÝçáÕ áñáßáõÙ, å³Ñ³ÝçíáõÙ ¿ Ý»ñÏ³ ·ïÝíáÕ ¨ ùÝÝ³ñÏÙ³ÝÁ Ù³ëÝ³ÏóáÕ »ñÏñÝ»ñÇ Ý»ñÏ³Û³óáõóÇãÝ»ñÇ Ó³ÛÝ»ñÇ »ñ»ù ù³éáñ¹Á:  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eastAsia="Times Armenian" w:cs="Times Armenian" w:ascii="Times Armenian" w:hAnsi="Times Armenian"/>
          <w:szCs w:val="22"/>
        </w:rPr>
        <w:t xml:space="preserve"> </w:t>
      </w:r>
      <w:r>
        <w:rPr>
          <w:rFonts w:cs="Times Armenian" w:ascii="Times Armenian" w:hAnsi="Times Armenian"/>
          <w:szCs w:val="22"/>
        </w:rPr>
        <w:t>¹) Ò»éÝå³Ñ ÙÝ³ÉÁ ùí» ãÇ Ñ³Ù³ñíáõÙ:</w:t>
      </w:r>
    </w:p>
    <w:p>
      <w:pPr>
        <w:pStyle w:val="TextBodyIndent"/>
        <w:spacing w:lineRule="auto" w:line="240"/>
        <w:ind w:left="360" w:right="26"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6</w:t>
      </w:r>
    </w:p>
    <w:p>
      <w:pPr>
        <w:pStyle w:val="TextBodyIndent"/>
        <w:spacing w:lineRule="auto" w:line="240"/>
        <w:ind w:left="0" w:right="26" w:hanging="0"/>
        <w:jc w:val="center"/>
        <w:rPr/>
      </w:pPr>
      <w:r>
        <w:rPr>
          <w:rFonts w:cs="Times Armenian" w:ascii="Times Armenian" w:hAnsi="Times Armenian"/>
          <w:b/>
          <w:szCs w:val="22"/>
        </w:rPr>
        <w:t>öá÷áËáõÃÛáõÝÝ»ñÇ ¨ Éñ³óáõÙÝ»ñÇ ³ÛÉ áñáßáõÙÝ»ñÇ Í³ÝáõóáõÙÁ, áõÅÇ Ù»ç ÙïÝ»ÉÁ ¨ Ññ³å³ñ³ÏáõÙÁ</w:t>
      </w:r>
    </w:p>
    <w:p>
      <w:pPr>
        <w:pStyle w:val="TextBodyIndent"/>
        <w:spacing w:lineRule="auto" w:line="240"/>
        <w:ind w:left="36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ä³ïÏ»ñ³ÛÇÝ ï³ññ»ñÇ ¹³ë³Ï³ñ·Ù³Ý ÷á÷áËáõÃÛáõÝÝ»ñÇ ¨ Éñ³óáõÙÝ»ñÇ, ÇÝãå»ë Ý³¨ öáñÓ³·»ïÝ»ñÇ ÏáÙÇï»Ç Ñ³ÝÓÝ³ñ³ñ³Ï³ÝÝ»ñÇ í»ñ³µ»ñÛ³É Ýñ³ ÁÝ¹áõÝ³Í Ûáõñ³ù³ÝãÛáõñ áñáßÙ³Ý Ù³ëÇÝ ØÇç³½·³ÛÇÝ µÛáõñáÝ Í³ÝáõóáõÙ ¿ Ð³ïáõÏ ÙÇáõÃÛ³Ý »ñÏñÝ»ñÇ Çñ³í³ëáõ ·»ñ³ï»ëãáõÃÛáõÝÝ»ñÇÝ: öá÷áËáõÃÛáõÝÝ»ñÝ áõ Éñ³óáõÙÝ»ñÝ áõÅÇ Ù»ç »Ý ÙïÝáõÙ Í³ÝáõóáõÙÝ áõÕ³ñÏ»Éáõ ûñí³ÝÇó 6 ³ÙÇë Ñ»ïá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2) ØÇç³½·³ÛÇÝ µÛáõñáÝ ä³ïÏ»ñ³ÛÇÝ ï³ññ»ñÇ ¹³ë³Ï³ñ·Ù³Ý Ù»ç Ý»ñ³éáõÙ ¿ áõÅÇ Ù»ç Ùï³Í ÷á÷áËáõÃÛáõÝÝ»ñÁ ¨ Éñ³óáõÙÝ»ñÁ: öá÷áËáõÃÛáõÝÝ»ñÇ ¨ Éñ³óáõÙÝ»ñÇ Ù³ëÇÝ Ñ³Õáñ¹áõÙÝ»ñÁ Ññ³å³ñ³ÏíáõÙ »Ý 7-ñ¹ Ñá¹í³ÍáõÙ ÑÇß³ï³Ïí³Í ²ë³ÙµÉ»³ÛÇ ÏáÙÇó áñáßí³Í å³ñµ»ñ³Ï³Ý Ññ³ï³ñ³</w:t>
        <w:softHyphen/>
        <w:t>ÏáõÃ</w:t>
        <w:softHyphen/>
        <w:t>ÛáõÝ</w:t>
        <w:softHyphen/>
        <w:t>Ý»ñáõÙ:</w:t>
      </w:r>
    </w:p>
    <w:p>
      <w:pPr>
        <w:pStyle w:val="TextBodyIndent"/>
        <w:spacing w:lineRule="auto" w:line="240"/>
        <w:ind w:left="0" w:right="26" w:firstLine="72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7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³ïáõÏ ÙÇáõÃÛ³Ý ²ë³ÙµÉ»³</w:t>
      </w:r>
    </w:p>
    <w:p>
      <w:pPr>
        <w:pStyle w:val="TextBodyIndent"/>
        <w:spacing w:lineRule="auto" w:line="240"/>
        <w:ind w:left="0" w:right="26" w:hanging="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³) Ð³ïáõÏ ÙÇáõÃÛáõÝÝ áõÝÇ ²ë³ÙµÉ»³, áñÁ µ³ÕÏ³ó³Í ¿ Ð³ïáõÏ ÙÇáõÃÛ³Ý »ñÏñÝ»ñÇó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µ) Ð³ïáõÏ ÙÇáõÃÛ³Ý Ûáõñ³ù³ÝãÛáõñ »ñÏñÇ  Î³é³í³ñáõÃÛáõÝ Ý»ñÏ³Û³óí³Í ¿ Ù»Ï å³ïíÇñ³Ïáí, áñÁ Ï³ñáÕ ¿ áõÝ»Ý³É ï»Õ³Ï³ÉÝ»ñ, ËáñÑñ¹³Ï³ÝÝ»ñ ¨ ÷áñÓ³·»ïÝ»ñ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 xml:space="preserve">·) ²ë³ÙµÉ»³ÛÇ ÝÇëï»ñáõÙ, ÇëÏ »Ã» ²ë³ÙµÉ»³Ý áñáßÇ, ³å³ Ý³¨ ³ÛÝåÇëÇ ÏáÙÇï»Ý»ñáõÙ ¨ ³ßË³ï³Ýù³ÛÇÝ ËÙµ»ñáõÙ, áñáÝù Ï³ñáÕ »Ý ëï»ÕÍí»É ²ë³ÙµÉ»³ÛÇ ÏáÕÙÇó, 5(2)(µ) Ñá¹í³ÍáõÙ ÑÇß³ï³Ïí³Í ó³ÝÏ³ó³Í ÙÇçÏ³é³í³ñ³Ï³Ý Ï³½Ù³Ï»ñåáõÃÛáõÝ Ï³ñáÕ ¿ Ý»ñÏ³Û³óí³Í ÉÇÝ»É ¹Çïáñ¹Ç Ï³ñ·³íÇ×³Ïáí: 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¹) Úáõñ³ù³ÝãÛáõñ å³ïíÇñ³ÏáõÃÛ³Ý Í³Ëë»ñÁ Ï³ï³ñáõÙ ¿ Ýñ³Ý Ýß³Ý³Ï³Í Î³é³í³ñáõÃÛáõÝÁ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2) ³) Ð³Ù³Ó³ÛÝ 5-ñ¹ Ñá¹í³ÍÇ ¹ñáõÛÃÝ»ñÇª ²ë³ÙµÉ»³Ý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i) </w:t>
      </w:r>
      <w:r>
        <w:rPr>
          <w:rFonts w:cs="Times Armenian" w:ascii="Times Armenian" w:hAnsi="Times Armenian"/>
          <w:szCs w:val="22"/>
        </w:rPr>
        <w:t>ùÝÝ³ñÏáõÙ ¿ Ð³ïáõÏ ÙÇáõÃÛ³Ý å³Ñå³ÝÙ³ÝÝ áõ ½³ñ·³óÙ³ÝÁ ¨ ëáõÛÝ Ð³Ù³Ó³ÛÝ³·ñÇ ÏÇñ³éÙ³ÝÁ í»ñ³µ»ñáÕ µáÉáñ Ñ³ñó»ñÁ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í»ñ³Ý³ÛÙ³Ý Ñ³Ù³ÅáÕáíÝ»ñÇ Ý³Ë³å³ïñ³ëïÙ³Ý Ñ»ï Ï³åí³Íª Ñ³ÝÓÝ³ñ³ñ³Ï³ÝÝ»ñ ¿ ï³ÉÇë ØÇç³½·³ÛÇÝ µÛáõñáÛÇÝ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ii</w:t>
      </w:r>
      <w:r>
        <w:rPr>
          <w:rFonts w:cs="Times Armenian" w:ascii="Times Armenian" w:hAnsi="Times Armenian"/>
          <w:szCs w:val="22"/>
        </w:rPr>
        <w:t>) ùÝÝ³ñÏáõÙ ¨ Ñ³ëï³ïáõÙ ¿ ¶ÉË³íáñ ïÝûñ»ÝÇ Ñ³ßí»ïíáõÃÛáõÝÝ»ñÁ ¨ ·áñÍáõÝ»áõÃÛáõÝÁ, áñáÝù í»ñ³µ»ñáõÙ »Ý Ð³ïáõÏ ÙÇáõÃÛ³ÝÁ, ¨ Ð³ïáõÏ ÙÇáõÃÛ³Ý Çñ³í³ëáõÃÛ³Ý Ù»ç ÙïÝáÕ Ñ³ñó»ñáí Ýñ³Ý ï³ÉÇë ¿ µáÉáñ ³ÝÑñ³Å»ßï óáõóáõÙÝ»ñÁ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v</w:t>
      </w:r>
      <w:r>
        <w:rPr>
          <w:rFonts w:cs="Times Armenian" w:ascii="Times Armenian" w:hAnsi="Times Armenian"/>
          <w:szCs w:val="22"/>
        </w:rPr>
        <w:t>) áñáßáõÙ ¿ Íñ³·ÇñÁ ¨ ÁÝ¹áõÝáõÙ ¿ Ð³ïáõÏ ÙÇáõÃÛ³Ý »ñÏ³ÙÛ³ µÛáõç»Ý ¨ Ñ³ëï³ïáõÙ ¿ Ýñ³ í»ñçÝ³Ï³Ý Ñ³ßí»ïíáõÃÛáõÝÝ»ñÁ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v) </w:t>
      </w:r>
      <w:r>
        <w:rPr>
          <w:rFonts w:cs="Times Armenian" w:ascii="Times Armenian" w:hAnsi="Times Armenian"/>
          <w:szCs w:val="22"/>
        </w:rPr>
        <w:t>ÁÝ¹áõÝáõÙ ¿ Ð³ïáõÏ ÙÇáõÃÛ³Ý ýÇÝ³Ýë³Ï³Ý Ï³ÝáÝ³Ï³ñ·Á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vi</w:t>
      </w:r>
      <w:r>
        <w:rPr>
          <w:rFonts w:cs="Times Armenian" w:ascii="Times Armenian" w:hAnsi="Times Armenian"/>
          <w:szCs w:val="22"/>
        </w:rPr>
        <w:t>) áñáßáõÙ ¿, ³Ý·É»ñ»ÝÇó ¨ ýñ³Ýë»ñ»ÝÇó µ³óÇ, ³ÛÉ É»½áõÝ»ñáí ä³ïÏ»ñ³ÛÇÝ ï³ññ»ñÇ ¹³ë³Ï³ñ·Ù³Ý å³ßïáÝ³Ï³Ý ï»ùëï»ñÇ Ý³Ë³å³ïñ³ëïÙ³Ý Ñ³ñóÁ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vii</w:t>
      </w:r>
      <w:r>
        <w:rPr>
          <w:rFonts w:cs="Times Armenian" w:ascii="Times Armenian" w:hAnsi="Times Armenian"/>
          <w:szCs w:val="22"/>
        </w:rPr>
        <w:t>) ëï»ÕÍáõÙ ¿ ³ÛÝåÇëÇ ÏáÙÇï»Ý»ñ ¨ ³ßË³ï³Ýù³ÛÇÝ ËÙµ»ñ, áñáÝù ³ÝÑñ³Å»ßï ¿ Ñ³Ù³ñáõÙ Ð³ïáõÏ ÙÇáõÃÛ³Ý Ýå³ï³ÏÝ»ñÇ Çñ³Ï³Ý³óÙ³Ý Ñ³Ù³ñ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viii) Ñ³ßíÇ ³éÝ»Éáí (1)(·) Ï»ïÇ ¹ñáõÛÃÝ»ñÁª áñáßáõÙ ¿, Ã» Ð³ïáõÏ ÙÇáõÃÛ³Ý ³Ý¹³Ù áñ »ñÏñÝ»ñÇÝ ¨ áñ ÙÇçÏ³é³í³ñ³Ï³Ý áõ ÙÇç³½·³ÛÇÝ áã Ï³é³í³ñ³Ï³Ý Ï³½Ù³Ï»ñåáõÃÛáõÝÝ»ñÇÝ ¿ ÃáõÛÉ³ïñíáõÙ ¹Çïáñ¹Ç Ï³ñ·³íÇ×³Ïáí Ù³ëÝ³Ïó»É Ñ³Ý¹ÇåáõÙÝ»ñÇÝ, ÇÝãå»ë Ý³¨  Çñ ëï»ÕÍ³Í  ó³ÝÏ³ó³Í  ÏáÙÇï»Ç ¨  ³ßË³ï³Ýù³ÛÇÝ ËÙµÇ ÝÇëï»ñÇÝ.</w:t>
      </w:r>
    </w:p>
    <w:p>
      <w:pPr>
        <w:pStyle w:val="TextBodyIndent"/>
        <w:spacing w:lineRule="auto" w:line="240"/>
        <w:ind w:left="0" w:right="26" w:firstLine="570"/>
        <w:jc w:val="both"/>
        <w:rPr/>
      </w:pPr>
      <w:r>
        <w:rPr>
          <w:rFonts w:eastAsia="Times Armenian" w:cs="Times Armenian" w:ascii="Times Armenian" w:hAnsi="Times Armeni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ix</w:t>
      </w:r>
      <w:r>
        <w:rPr>
          <w:rFonts w:cs="Times Armenian" w:ascii="Times Armenian" w:hAnsi="Times Armenian"/>
          <w:szCs w:val="22"/>
        </w:rPr>
        <w:t>) Ð³ïáõÏ ÙÇáõÃÛ³Ý Ýå³ï³ÏÝ»ñÇÝ Ñ³ëÝ»Éáõ Ñ³Ù³ñ Çñ³Ï³Ý³óÝáõÙ ¿ ó³ÝÏ³ó³Í ³ÛÉ ·áñÍáÕáõÃÛáõÝ.</w:t>
      </w:r>
    </w:p>
    <w:p>
      <w:pPr>
        <w:pStyle w:val="TextBodyIndent"/>
        <w:spacing w:lineRule="auto" w:line="240"/>
        <w:ind w:left="0" w:right="26" w:hanging="0"/>
        <w:jc w:val="both"/>
        <w:rPr/>
      </w:pPr>
      <w:r>
        <w:rPr>
          <w:rFonts w:eastAsia="Times Armenian" w:cs="Times Armenian" w:ascii="Times Armenian" w:hAnsi="Times Armenian"/>
          <w:szCs w:val="22"/>
        </w:rPr>
        <w:t xml:space="preserve">       </w:t>
      </w:r>
      <w:r>
        <w:rPr>
          <w:rFonts w:cs="Times Armenian" w:ascii="Times Armenian" w:hAnsi="Times Armenian"/>
          <w:szCs w:val="22"/>
        </w:rPr>
        <w:tab/>
      </w:r>
      <w:r>
        <w:rPr>
          <w:rFonts w:cs="Times New Roman" w:ascii="Times New Roman" w:hAnsi="Times New Roman"/>
          <w:szCs w:val="22"/>
        </w:rPr>
        <w:t>x</w:t>
      </w:r>
      <w:r>
        <w:rPr>
          <w:rFonts w:cs="Times Armenian" w:ascii="Times Armenian" w:hAnsi="Times Armenian"/>
          <w:szCs w:val="22"/>
        </w:rPr>
        <w:t xml:space="preserve">) Ï³ï³ñáõÙ ¿ ëáõÛÝ Ð³Ù³Ó³ÛÝ³·ñÇÝ Ñ³Ù³å³ï³ëË³Ý µáÉáñ ³ÛÉ ·áñÍ³éáõÛÃÝ»ñÁ. 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 xml:space="preserve">µ) ³ÛÝ Ñ³ñó»ñáí, áñáÝù Ñ»ï³ùñùñáõÃÛáõÝ »Ý Ý»ñÏ³Û³óÝáõÙ Ý³¨ ³ÛÉ  ØÇáõÃÛáõÝÝ»ñÇ Ñ³Ù³ñ, áñáÝó  Õ»Ï³í³ñáõÙÝ Çñ³Ï³Ý³óÝáõÙ ¿ Î³½Ù³Ï»ñåáõÃÛáõÝÁ, ²ë³ÙµÉ»³Ý áñáßáõÙÝ»ñ  ÁÝ¹áõÝáõÙ ¿` ËáñÑñ¹³Ïó»Éáí Î³½Ù³Ï»ñåáõÃÛ³Ý Ñ³Ù³Ï³ñ·áÕ ÏáÙÇï»Ç Ñ»ï: 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3) ³) ²ë³ÙµÉ»³ÛÇ ³Ý¹³Ù Ûáõñ³ù³ÝãÛáõñ å»ïáõÃÛáõÝ áõÝÇ Ù»Ï ùí»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µ) ²ë³ÙµÉ»³ÛÇ ³Ý¹³Ù »ñÏñÝ»ñÇ Ï»ëÁ  Ï³½ÙáõÙ ¿ ùíáñáõÙÁ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·) øíáñáõÙÇ µ³ó³Ï³ÛáõÃÛ³Ý ¹»åùáõÙ ²ë³ÙµÉ»³Ý Ï³ñáÕ ¿ ÁÝ¹áõÝ»É áñáßáõÙ, ë³Ï³ÛÝ ²ë³ÙµÉ»³ÛÇ µáÉáñ ÝÙ³Ý áñáßáõÙÝ»ñÁ, µ³ó³éáõÃÛ³Ùµ Çñ ë»÷³Ï³Ý Ï³ÝáÝÝ»ñÇÝ í»ñ³µ»ñáÕ áñáßáõÙÝ»ñÇ, å³ñï³¹Çñ »Ý ¹³éÝáõÙ ÙÇ³ÛÝ Ñ»ï¨Û³É å³ÛÙ³ÝÝ»ñÁ å³Ñå³Ý»Éáõ ¹»åùáõÙ: ØÇç³½·³ÛÇÝ µÛáõñáÝ ³Û¹åÇëÇ áñáßáõÙÝ»ñÝ áõÕ³ñÏáõÙ ¿ ²ë³ÙµÉ»³ÛÇ ³ÛÝ ³Ý¹³Ù »ñÏñÝ»ñÇÝ, áñáÝù Ý»ñÏ³Û³óí³Í ã»Ý »Õ»É, ¨ ³é³ç³ñÏáõÙ ¿ áñáßáõÙÝ»ñÝ áõÕ³ñÏ»Éáõ ³Ùë³ÃíÇó »é³ÙëÛ³ Å³ÙÏ»ïáõÙ ·ñ³íáñ Ñ³ÛïÝ»Éª Çñ»Ýù ùí»³ñÏ»±É »Ý, Ã» Ó»éÝå³Ñ »Ý ÙÝ³ó»É: ºÃ» ³Û¹ Å³ÙÏ»ïÇ ³í³ñïÇÝ ³Û¹ »Õ³Ý³Ïáí ÏáÕÙ, ¹»Ù Ï³Ù Ó»éÝå³Ñ ùí»³ñÏ³Í ³Ý¹³ÙÝ»ñÇ ù³Ý³ÏÁ Ñ³ëÝÇ ³éÝí³½Ý ³ÛÝ ù³Ý³ÏÇÝ, áñÁ ã¿ñ µ³í³Ï³Ý³óÝáõÙ ïíÛ³É Ýëï³ßñç³ÝáõÙ  ùíáñáõÙ áõÝ»Ý³Éáõ Ñ³Ù³ñ, ³Û¹åÇëÇ áñáßáõÙÝ»ñÝ áõÅÇ Ù»ç »Ý ÙïÝáõÙª å³ÛÙ³Ýáí, áñ ÙÇ³Å³Ù³Ý³Ï å³Ñå³ÝíÇ ³ÝÑñ³Å»ßï Ù»Í³Ù³ëÝáõÃÛáõ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¹) Ð³ßíÇ ³éÝ»Éáí 11(2) Ñá¹í³ÍÇ ¹ñáõÛÃÝ»ñÁª ²ë³ÙµÉ»³ÛÇ áñáßáõÙÝ»ñÝ ÁÝ¹áõÝíáõÙ »Ý ïñí³Í Ó³ÛÝ»ñÇ »ñÏáõ »ññáñ¹áí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») Ò»éÝå³ÑÝ»ñÇ Ó³ÛÝ»ñÁ Ñ³ßíÇ ã»Ý ³éÝíáõÙ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½) ä³ïíÇñ³ÏÁ Ï³ñáÕ ¿ Ý»ñÏ³Û³óÝ»É ÙÇ³ÛÝ Ù»Ï »ñÏÇñ ¨ ùí»³ñÏ»É ÙÇ³ÛÝ Ýñ³ ³ÝáõÝÇó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4) ³) ²ë³ÙµÉ»³ÛÇ Ñ»ñÃ³Ï³Ý Ýëï³ßñç³ÝÁ Ññ³íÇñíáõÙ ¿ »ñÏáõ ï³ñÇÝ Ù»Ï ³Ý·³Ùª ¶ÉË³íáñ ïÝûñ»ÝÇ ·áõÙ³ñÙ³Ùµ, ¨ µ³ó³éÇÏ ¹»åù»ñÇó µ³óÇª ÝáõÛÝ Å³Ù³Ý³Ï ¨ ÝáõÛÝ ï»ÕáõÙ, ÇÝã Î³½Ù³Ï»ñåáõÃÛ³Ý ¶ÉË³íáñ ³ë³ÙµÉ»³Ý:</w:t>
      </w:r>
    </w:p>
    <w:p>
      <w:pPr>
        <w:pStyle w:val="TextBodyIndent"/>
        <w:spacing w:lineRule="auto" w:line="240"/>
        <w:ind w:left="0" w:right="26" w:hanging="0"/>
        <w:jc w:val="both"/>
        <w:rPr/>
      </w:pPr>
      <w:r>
        <w:rPr>
          <w:rFonts w:eastAsia="Times Armenian" w:cs="Times Armenian" w:ascii="Times Armenian" w:hAnsi="Times Armenian"/>
          <w:szCs w:val="22"/>
        </w:rPr>
        <w:t xml:space="preserve">     </w:t>
      </w:r>
      <w:r>
        <w:rPr>
          <w:rFonts w:cs="Times Armenian" w:ascii="Times Armenian" w:hAnsi="Times Armenian"/>
          <w:szCs w:val="22"/>
        </w:rPr>
        <w:tab/>
        <w:t>µ) ²ë³ÙµÉ»³Ý Ññ³íÇñíáõÙ ¿ ³ñï³Ï³ñ· Ýëï³ßñç³ÝÇ, áñÁ ·áõÙ³ñíáõÙ ¿ ¶ÉË³íáñ ïÝûñ»ÝÇ Ý³Ë³Ó»éÝáõÃÛ³Ùµ Ï³Ù ²ë³ÙµÉ»³ÛÇ ³Ý¹³Ù »ñÏñÝ»ñÇ Ù»Ï ù³éáñ¹Ç å³Ñ³Ýçáí:</w:t>
      </w:r>
    </w:p>
    <w:p>
      <w:pPr>
        <w:pStyle w:val="TextBodyIndent"/>
        <w:spacing w:lineRule="auto" w:line="240"/>
        <w:ind w:left="0" w:right="26" w:hanging="0"/>
        <w:jc w:val="both"/>
        <w:rPr/>
      </w:pPr>
      <w:r>
        <w:rPr>
          <w:rFonts w:eastAsia="Times Armenian" w:cs="Times Armenian" w:ascii="Times Armenian" w:hAnsi="Times Armenian"/>
          <w:szCs w:val="22"/>
        </w:rPr>
        <w:t xml:space="preserve"> </w:t>
      </w:r>
      <w:r>
        <w:rPr>
          <w:rFonts w:cs="Times Armenian" w:ascii="Times Armenian" w:hAnsi="Times Armenian"/>
          <w:szCs w:val="22"/>
        </w:rPr>
        <w:tab/>
        <w:t xml:space="preserve">·) Úáõñ³ù³ÝãÛáõñ Ýëï³ßñç³ÝÇ ûñ³Ï³ñ· Ý³Ë³å³ïñ³ëïáõÙ ¿ ¶ÉË³íáñ ïÝûñ»ÝÁ: 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5) ²ë³ÙµÉ»³Ý ÁÝ¹áõÝáõÙ ¿ ÁÝÃ³ó³Ï³ñ·Ç Çñ Ï³ÝáÝÝ»ñÁ:</w:t>
      </w:r>
    </w:p>
    <w:p>
      <w:pPr>
        <w:pStyle w:val="TextBodyIndent"/>
        <w:spacing w:lineRule="auto" w:line="240"/>
        <w:ind w:left="0" w:right="26" w:hanging="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8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ØÇç³½·³ÛÇÝ µÛáõñá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³) Ð³ïáõÏ ÙÇáõÃÛ³Ý í³ñã³Ï³Ý µÝáõÛÃÇ ³é³ç³¹ñ³ÝùÝ»ñÝ Çñ³Ï³Ý³óíáõÙ »Ý ØÇç³½·³ÛÇÝ µÛáõñáÛÇ ÏáÕÙÇó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 xml:space="preserve">µ) ØÇç³½·³ÛÇÝ  µÛáõñáÝ Ý³Ë³å³ïñ³ëïáõÙ ¿, Ù³ëÝ³íáñ³å»ë,  ÝÇëï»ñÁ ¨ Ï³ï³ñáõÙ ¿ ²ë³ÙµÉ»³ÛÇ, öáñÓ³·»ïÝ»ñÇ ÏáÙÇï»Ç ¨ ÝÙ³Ý ³ÛÉ ÏáÙÇï»Ý»ñÇ ¨ ³ßË³ï³Ýù³ÛÇÝ ËÙµ»ñÇ ù³ñïáõÕ³ñáõÃÛ³Ý ³ßË³ï³ÝùÝ»ñÁ, áñáÝù Ï³ñáÕ »Ý ë³ÑÙ³Ýí»É ²ë³ÙµÉ»³ÛÇ Ï³Ù  öáñÓ³·»ïÝ»ñÇ ÏáÙÇï»Ç ÏáÕÙÇó:  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·) ¶ÉË³íáñ ïÝûñ»ÝÁ Ð³ïáõÏ ÙÇáõÃÛ³Ý ·ÉË³íáñ ·áñÍ³¹Çñ Ù³ñÙÇÝÝ ¿ ¨ Ý»ñÏ³Û³óÝáõÙ ¿ Ð³ïáõÏ ÙÇáõÃÛáõÝÁ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2) ¶ÉË³íáñ ïÝûñ»ÝÁ ¨ Ýñ³ ÏáÕÙÇó Ýß³Ý³Ïí³Í ³ßË³ï³Ï³½ÙÇ ó³ÝÏ³ó³Í ³Ý¹³Ù, ³é³Ýó ùí»³ñÏ»Éáõ Çñ³íáõÝùÇ, Ù³ëÝ³ÏóáõÙ »Ý ²ë³ÙµÉ»³ÛÇ, öáñÓ³·»ïÝ»ñÇ ÏáÙÇï»Ç ¨ ÝÙ³Ý ³ÛÉ ÏáÙÇï»Ý»ñÇ ¨ ³ßË³ï³Ýù³ÛÇÝ ËÙµ»ñÇ µáÉáñ ÝÇëï»ñÇÝ, áñáÝù Ï³ñáÕ »Ý ëï»ÕÍí»É ²ë³ÙµÉ»³ÛÇ Ï³Ù öáñÓ³·»ïÝ»ñÇ ÏáÙÇï»Ç ÏáÕÙÇó: ¶ÉË³íáñ ïÝûñ»ÝÁ Ï³Ù Ýñ³ ÏáÕÙÇó Ýß³Ý³Ïí³Í ³ßË³ï³Ï³½ÙÇ ³Ý¹³ÙÁ Ñ³Ý¹Çë³ÝáõÙ »Ý ³Û¹ Ù³ñÙÇÝÝ»ñÇ ex officio</w:t>
      </w:r>
      <w:r>
        <w:rPr>
          <w:rFonts w:cs="Times New Roman" w:ascii="Times New Roman" w:hAnsi="Times New Roman"/>
          <w:szCs w:val="22"/>
        </w:rPr>
        <w:t>ex officio</w:t>
      </w:r>
      <w:r>
        <w:rPr>
          <w:rFonts w:cs="Times Armenian" w:ascii="Times Armenian" w:hAnsi="Times Armenian"/>
          <w:szCs w:val="22"/>
        </w:rPr>
        <w:t xml:space="preserve"> ù³ñïáõÕ³ñÁ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3) ³) ²ë³ÙµÉ»³ÛÇ óáõóáõÙÝ»ñÇÝ Ñ³Ù³å³ï³ëË³Ýª ØÇç³½·³ÛÇÝ µÛáõñáÝ Ï³½Ù³Ï»ñåáõÙ ¿ í»ñ³Ý³ÛÙ³Ý Ñ³Ù³ÅáÕáíÝ»ñ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µ) ì»ñ³Ý³ÛÙ³Ý Ñ³Ù³ÅáÕáíÝ»ñÇÝ Ý³Ë³å³ïñ³ëïí»Éáõ Ï³å³ÏóáõÃÛ³Ùµ ØÇç³½·³ÛÇÝ µÛáõñáÝ Ï³ñáÕ ¿ ËáñÑñ¹³Ïó»É ÙÇçÏ³é³í³ñ³Ï³Ý ¨ ÙÇç³½·³ÛÇÝ áã Ï³é³í³ñ³Ï³Ý Ï³½Ù³Ï»ñåáõÃÛáõÝÝ»ñÇ Ñ»ï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·) ¶ÉË³íáñ ïÝûñ»ÝÁ ¨ Ýñ³ ÏáÕÙÇó Ýß³Ý³Ïí³Í ³ÝÓÇÝù í»ñ³Ý³ÛÙ³Ý ÏáÝý»ñ³ÝëÝ»ñÇ ùÝÝ³ñÏáõÙÝ»ñÇÝ Ù³ëÝ³ÏóáõÙ »Ý ³é³Ýó ùí»³ñÏ»Éáõ Çñ³íáõÝù áõÝ»Ý³Éáõ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4) ØÇç³½·³ÛÇÝ µÛáõñáÝ Ï³ï³ñáõÙ ¿ Çñ íñ³ ¹ñí³Í ó³ÝÏ³ó³Í ³ÛÉ ³é³ç³¹ñ³Ýù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ab/>
        <w:tab/>
        <w:tab/>
        <w:tab/>
        <w:t xml:space="preserve">   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9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üÇÝ³ÝëÝ»ñ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³) Ð³ïáõÏ ÙÇáõÃÛáõÝÝ áõÝÇ µÛáõç»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µ) Ð³ïáõÏ ÙÇáõÃÛ³Ý µÛáõç»Ý Ý»ñ³éáõÙ ¿ ½áõï Ð³ïáõÏ ÙÇáõÃÛ³Ý »Ï³ÙáõïÝ»ñÁ ¨ Í³Ëë»ñÁ, Ýñ³ í×³ñáõÙÝ»ñÁ ØÇáõÃÛáõÝÝ»ñÇ ÁÝ¹Ñ³Ýáõñ Í³Ëë»ñÇ µÛáõç», ÇÝãå»ë Ý³¨, Ñ³Ù³å³ï³ëË³Ý ¹»åù»ñáõÙ, Ñ³ïÏ³óáõÙÝ»ñ Ï³½Ù³Ï»ñåáõÃÛ³Ý ÎáÝý»ñ³ÝëÝ»ñÇ µÛáõç»Ç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·) ØÇáõÃÛáõÝÝ»ñÇ Ñ³Ù³ñ ÁÝ¹Ñ³Ýáõñ »Ý Ñ³Ù³ñíáõÙ ³ÛÝ Í³Ëë»ñÁ, áñáÝù ã»Ý í»ñ³µ»ñáõÙ µ³ó³é³å»ë ïíÛ³É Ð³ïáõÏ ÙÇáõÃÛ³ÝÁ, ³ÛÉ ÙÇ³Å³Ù³Ý³Ï Ù»Ï Ï³Ù ÙÇ ù³ÝÇ ³ÛÉ ÙÇáõÃÛáõÝÝ»ñÇ, áñáÝó Ï³é³í³ñáõÙÝ Çñ³Ï³Ý³óÝáõÙ ¿ Î³½Ù³Ï»ñåáõÃÛáõÝÁ: ²Û¹ ÁÝ¹Ñ³Ýáõñ Í³Ëë»ñáõÙ Ð³ïáõÏ ÙÇáõÃÛ³Ý Ù³ëÝ³µ³ÅÇÝÁ Ñ³Ù³å³ï³ëË³ÝáõÙ ¿ ÝÙ³Ý Í³Ëë»ñáõÙ Ýñ³  ß³Ñ³·ñ·éí³ÍáõÃÛ³ÝÁ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2) Ð³ïáõÏ ÙÇáõÃÛ³Ý µÛáõç»Ý ëï»ÕÍíáõÙ ¿` å³ïß³× Ó¨áí Ñ³ßíÇ ³éÝ»Éáí ÙÛáõë ØÇáõÃÛáõÝÝ»ñÇ µÛáõç»Ý»ñÇ Ñ»ï Ñ³Ù³Ï³ñ·Ù³Ý å³Ñ³ÝçÝ»ñÁ, áñáÝó Ï³é³í³ñáõÙÝ Çñ³Ï³Ý³óÝáõÙ ¿ Î³½Ù³Ï»ñåáõÃÛáõÝÁ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 xml:space="preserve">3) Ð³ïáõÏ ÙÇáõÃÛ³Ý µÛáõç»Ý ýÇÝ³Ýë³íáñíáõÙ ¿ Ñ»ï¨Û³É ³ÕµÛáõñÝ»ñÇó. 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Ð³ïáõÏ ÙÇáõÃÛ³Ý »ñÏñÝ»ñÇ í×³ñÝ»ñÇó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Ð³ïáõÏ ÙÇáõÃÛ³ÝÁ í»ñ³µ»ñáÕ` ØÇç³½·³ÛÇÝ µÛáõñáÛÇ ÏáÕÙÇó Ù³ïáõóí³Í Í³é³ÛáõÃÛáõÝÝ»ñÇ Ñ³Ù³ñ í×³ñÝ»ñÇó ¨ ÙáõÍáõÙÝ»ñÇó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ii</w:t>
      </w:r>
      <w:r>
        <w:rPr>
          <w:rFonts w:cs="Times Armenian" w:ascii="Times Armenian" w:hAnsi="Times Armenian"/>
          <w:szCs w:val="22"/>
        </w:rPr>
        <w:t>) ØÇç³½·³ÛÇÝ µÛáõñáÛÇ` Ð³ïáõÏ ÙÇáõÃÛ³ÝÁ í»ñ³µ»ñáÕ Ññ³å³ñ³</w:t>
        <w:softHyphen/>
        <w:t>ÏáõÙÝ»ñÇ í³×³éùÇó Ï³Ù ÑáÝáñ³ñÝ»ñÇó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v</w:t>
      </w:r>
      <w:r>
        <w:rPr>
          <w:rFonts w:cs="Times Armenian" w:ascii="Times Armenian" w:hAnsi="Times Armenian"/>
          <w:szCs w:val="22"/>
        </w:rPr>
        <w:t>) ÝíÇñ³ïíáõÃÛáõÝÝ»ñÇó, Ïï³Ï³Í ÙÇçáóÝ»ñÇó ¨ Éñ³í×³ñÝ»ñÇó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v</w:t>
      </w:r>
      <w:r>
        <w:rPr>
          <w:rFonts w:cs="Times Armenian" w:ascii="Times Armenian" w:hAnsi="Times Armenian"/>
          <w:szCs w:val="22"/>
        </w:rPr>
        <w:t>) í³ñÓ³í×³ñÝ»ñÇó, ïáÏáëÝ»ñÇó ¨ ³ÛÉ ï³ñµ»ñ »Ï³ÙáõïÝ»ñÇó.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4) ³) (3)(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Ï»ïáõÙ Ýßí³Í Çñ í×³ñÁ áñáß»Éáõ Ñ³Ù³ñ Ð³ïáõÏ ÙÇáõÃÛ³Ý Ûáõñ³ù³ÝãÛáõñ »ñÏÇñ ¹³ëíáõÙ ¿ ³ÛÝ ÝáõÛÝ ¹³ëÇÝ, áñÇÝ Ý³ å³ïÏ³ÝáõÙ ¿ ²ñ¹ÛáõÝ³µ»ñ³Ï³Ý ë»÷³Ï³ÝáõÃÛ³Ý å³ßïå³ÝáõÃÛ³Ý Ù³ëÇÝ ö³ñÇ½Û³Ý ÙÇáõÃÛáõÝáõÙ, ¨ Çñ ï³ñ»Ï³Ý í×³ñÝ»ñÁ ÙáõÍáõÙ ¿ ³ÛÝ ÝáõÛÝ ÙÇ³íáñÝ»ñÇ ÃíÇ  ÑÇÙ³Ý íñ³, áñÁ  ³Û¹ ØÇáõÃÛáõÝáõÙ Ñ³ëï³ïíáõÙ ¿ ïíÛ³É ¹³ëÇ Ñ³Ù³ñ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 xml:space="preserve">µ) Ð³ïáõÏ ÙÇáõÃÛ³Ý Ûáõñ³ù³ÝãÛáõñ »ñÏñÇ ï³ñ»Ï³Ý í×³ñÁ Ñ³í³ë³ñ ¿ ³ÛÝ ·áõÙ³ñÇÝ, áñÁ Ñ³ñ³µ»ñíáõÙ  ¿ µáÉáñ »ñÏñÝ»ñÇ ÏáÕÙÇó Ð³ïáõÏ ÙÇáõÃÛ³Ý µÛáõç» ÙáõÍÙ³Ý »ÝÃ³Ï³ í×³ñÝ»ñÇ ÁÝ¹Ñ³Ýáõñ ·áõÙ³ñÇÝ ³ÛÝå»ë, ÇÝãå»ë Ýñ³ ÙÇ³íáñÝ»ñÇ ù³Ý³ÏÝ ¿ Ñ³ñ³µ»ñíáõÙ í×³ñÝ»ñ ÙáõÍáÕ µáÉáñ »ñÏñÝ»ñÇ ÙÇ³íáñÝ»ñÇ ÁÝ¹Ñ³Ýáõñ ù³Ý³ÏÇÝ: 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·) ì×³ñÝ»ñÁ »ÝÃ³Ï³ »Ý ÙáõÍÙ³Ý Ûáõñ³ù³ÝãÛáõñ ï³ñí³ ÑáõÝí³ñÇ Ù»ÏÇó:</w:t>
      </w:r>
    </w:p>
    <w:p>
      <w:pPr>
        <w:pStyle w:val="TextBody"/>
        <w:spacing w:lineRule="auto" w:line="240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¹) ²ÛÝ »ñÏÇñÁ, áñÁ ·áõÙ³ñ³ÛÇÝ å³ñïù áõÝÇ, Ð³ïáõÏ ÙÇáõÃÛ³Ý µáÉáñ Ù³ñÙÇÝÝ»ñáõÙ ÏáñóÝáõÙ ¿ ùí»³ñÏ»Éáõ Çñ³íáõÝùÁ, »Ã» Ýñ³ å³ñïùÇ ·áõÙ³ñÁ Ñ³í³ë³ñ ¿ Ï³Ù ·»ñ³½³ÝóáõÙ ¿ Ý³Ëáñ¹ »ñÏáõ ï³ñÇÝ»ñÇ Ñ³Ù³ñ ÙáõÍÙ³Ý  »ÝÃ³Ï³ í×³ñÝ»ñÇ ·áõÙ³ñÇÝ: ²ÛÝáõ³Ù»Ý³ÛÝÇí, Ð³ïáõÏ ÙÇáõÃÛ³Ý ³Û¹ Ù³ñÙÇÝÝ»ñÇó ó³ÝÏ³ó³ÍÁ Ï³ñáÕ ¿ ÃáõÛÉ³ïñ»É ³Û¹åÇëÇ »ñÏñÇÝ ß³ñáõÝ³Ï»É û·ïí»É ùí»³ñÏ»Éáõ Çñ³íáõÝùÇó ³Û¹ Ù³ñÙÝáõÙ, »Ã» ¨ ù³ÝÇ ¹»é Ý³ Ñ³Ùá½í³Í ¿, áñ í×³ñÙ³Ý áõß³óáõÙÁ Ï³ï³ñí»É ¿ µ³ó³éÇÏ ¨ ³ÝËáõë³÷»ÉÇ å³ÛÙ³ÝÝ»ñáõÙ:</w:t>
      </w:r>
    </w:p>
    <w:p>
      <w:pPr>
        <w:pStyle w:val="TextBody"/>
        <w:spacing w:lineRule="auto" w:line="240"/>
        <w:ind w:right="26" w:firstLine="570"/>
        <w:jc w:val="both"/>
        <w:rPr/>
      </w:pPr>
      <w:r>
        <w:rPr>
          <w:rFonts w:cs="Times Armenian" w:ascii="Times Armenian" w:hAnsi="Times Armenian"/>
          <w:sz w:val="22"/>
          <w:szCs w:val="22"/>
        </w:rPr>
        <w:t>») ²ÛÝ ¹»åùáõÙ, »ñµ ÙÇÝã¨ Ýáñ ýÇÝ³Ýë³Ï³Ý Å³Ù³Ý³Ï³ßñç³ÝÇ ëÏÇ½µÁ µÛáõç»Ý ÁÝ¹áõÝí³Í ã¿` ýÇÝ³Ýë³Ï³Ý Ï³ÝáÝ³Ï³ñ·»ñÇ Ñ³Ù³Ó³ÛÝ, ·áñÍáõÙ ¿ Ý³Ëáñ¹ ï³ñí³  Ù³Ï³ñ¹³ÏÇ µÛáõç»Ý:</w:t>
      </w:r>
    </w:p>
    <w:p>
      <w:pPr>
        <w:pStyle w:val="TextBody"/>
        <w:spacing w:lineRule="auto" w:line="240"/>
        <w:ind w:right="26" w:firstLine="57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) Ð³ïáõÏ ÙÇáõÃÛ³Ý ³ÝáõÝÇó ØÇç³½·³ÛÇÝ µÛáõñáÛÇ ÏáÕÙÇó Ù³ïáõóí³Í Í³é³ÛáõÃÛáõÝÝ»ñÇ Ñ³Ù³ñ ·³ÝÓíáÕ í×³ñÝ»ñÇ ¨ ·³ÝÓáõÛÃÝ»ñÇ ã³÷Á ë³Ù³ÝíáõÙ ¿ ¶ÉË³íáñ ïÝûñ»ÝÇ ÏáÕÙÇó, áñÝ ³Û¹ Ù³ëÇÝ ½»ÏáõóáõÙ ¿ ²ë³ÙµÉ»³ÛÇÝ:</w:t>
      </w:r>
    </w:p>
    <w:p>
      <w:pPr>
        <w:pStyle w:val="TextBody"/>
        <w:spacing w:lineRule="auto" w:line="240"/>
        <w:ind w:right="26" w:firstLine="57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6) ³) Ð³ïáõÏ ÙÇáõÃÛáõÝÝ áõÝÇ ßñç³Ý³éáõ ÙÇçáóÝ»ñÇ ýáÝ¹, áñÁ µ³ÕÏ³ó³Í ¿ Ð³ïáõÏ ÙÇáõÃÛ³Ý Ûáõñ³ù³ÝãÛáõñ »ñÏñÇ  ÏáÕÙÇó ÙáõÍíáÕ ÙÇ³Ýí³· í×³ñÝ»ñÇó: ºÃ» ßñç³Ý³éáõ ÙÇçáóÝ»ñÇ ýáÝ¹Á ¹³éÝáõÙ ¿ áã µ³í³ñ³ñ, ³å³ ²ë³ÙµÉ»³Ý áñáßáõÙ ¿ ÁÝ¹áõÝáõÙ ¹ñ³ ³í»É³óÙ³Ý Ù³ëÇÝ: </w:t>
      </w:r>
    </w:p>
    <w:p>
      <w:pPr>
        <w:pStyle w:val="TextBody"/>
        <w:spacing w:lineRule="auto" w:line="240"/>
        <w:ind w:right="26" w:firstLine="57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µ) Üßí³Í ýáÝ¹áõÙ Ûáõñ³ù³ÝãÛáõñ »ñÏñÇ ëÏ½µÝ³Ï³Ý í×³ñÇ ã³÷Á Ï³Ù ³Û¹ ýáÝ¹Ç ³í»É³óÙ³Ý Ýñ³ Ù³ëÁ Ñ³Ù³Ù³ëÝ³Ï³Ý »Ý ³Û¹ »ñÏñÇ í×³ñÇÝ ³ÛÝ ï³ñí³ Ñ³Ù³ñ, »ñµ ëï»ÕÍí»É ¿ ýáÝ¹Á, Ï³Ù áñáßáõÙ ¿ ÁÝ¹áõÝí»É ¹ñ³ ³í»É³óÙ³Ý Ù³ëÇÝ: </w:t>
      </w:r>
    </w:p>
    <w:p>
      <w:pPr>
        <w:pStyle w:val="TextBody"/>
        <w:spacing w:lineRule="auto" w:line="240"/>
        <w:ind w:right="26" w:firstLine="570"/>
        <w:jc w:val="both"/>
        <w:rPr/>
      </w:pPr>
      <w:r>
        <w:rPr>
          <w:rFonts w:cs="Times Armenian" w:ascii="Times Armenian" w:hAnsi="Times Armenian"/>
          <w:sz w:val="22"/>
          <w:szCs w:val="22"/>
        </w:rPr>
        <w:t>·) ²Û¹ Ñ³Ù³Ù³ëÝáõÃÛáõÝÁ ¨ í×³ñÙ³Ý å³ÛÙ³ÝÝ»ñÁ, ¶ÉË³íáñ ïÝûñ»ÝÇ ³é³ç³ñÏáõÃÛ³Ùµ, Ñ³ëï³ïíáõÙ »Ý ²ë³ÙµÉ»³ÛÇ ÏáÕÙÇó` Î³½Ù³Ï»ñåáõÃÛ³Ý Ñ³Ù³Ï³ñ·áÕ ÏáÙÇï»Ç Ñ»ï ËáñÑñ¹³Ïó»Éáõó Ñ»ïá:</w:t>
      </w:r>
    </w:p>
    <w:p>
      <w:pPr>
        <w:pStyle w:val="TextBody"/>
        <w:spacing w:lineRule="auto" w:line="240"/>
        <w:ind w:right="26" w:firstLine="57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7) ³) Î»ÝïñáÝ³Ï³Ý ·ñ³ë»ÝÛ³ÏÇ Ù³ëÇÝ Ñ³Ù³Ó³ÛÝ³·ñáõÙ, áñÁ  ÏÝùíáõÙ ¿ ³ÛÝ »ñÏñÇ Ñ»ï, áñÇ ï³ñ³ÍùáõÙ Î³½Ù³Ï»ñåáõÃÛáõÝÝ áõÝÇ Çñ Ï»ÝïñáÝ³Ï³Ý ·ñ³ë»ÝÛ³ÏÁ, Ý³Ë³ï»ëíáõÙ ¿, áñ ³ÛÝ ¹»åù»ñáõÙ, »ñµ ßñç³Ý³éáõ ÙÇçáóÝ»ñÇ ÑÇÙÝ³¹ñ³ÙÁ Ï¹³éÝ³ áã µ³í³ñ³ñ, ³Û¹ »ñÏÇñÁ Ïïñ³Ù³¹ñÇ Ï³ÝË³í×³ñ: ²Û¹ Ï³ÝË³í×³ñÝ»ñÇ ·áõÙ³ñÁ ¨ ïñ³Ù³¹ñÙ³Ý å³ÛÙ³ÝÝ»ñÁ Ûáõñ³ù³ÝãÛáõñ ¹»åùáõÙ Ñ³Ý¹Çë³ÝáõÙ »Ý ³Û¹åÇëÇ »ñÏñÇ ¨ Î³½Ù³Ï»ñåáõÃÛ³Ý ÙÇç¨ ³é³ÝÓÇÝ Ñ³Ù³Ó³ÛÝ³·ñÇ ³é³ñÏ³:</w:t>
      </w:r>
    </w:p>
    <w:p>
      <w:pPr>
        <w:pStyle w:val="TextBody"/>
        <w:spacing w:lineRule="auto" w:line="240"/>
        <w:ind w:right="26" w:firstLine="57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) ÆÝãå»ë §³¦ »ÝÃ³Ï»ïáõÙ Ýßí³Í »ñÏÇñÁ, ³ÛÝå»ë ¿É Î³½Ù³Ï»ñåáõÃÛáõÝÁ Çñ³íáõÝù áõÝ»Ý ·ñ³íáñ Í³ÝáõóÙ³Ý ÙÇçáóáí ã»ÕÛ³É Ñ³Ûï³ñ³ñ»É Ï³ÝË³í×³ñÝ»ñÇ ïñ³Ù³¹ñÙ³Ý Ù³ëÇÝ å³ñï³íáñáõÃÛáõÝÁ: â»ÕÛ³É Ñ³Ûï³ñ³ñáõÙÝ áõÅÇ Ù»ç ¿ ÙïÝáõÙ ³ÛÝ ï³ñí³ ³í³ñïÇó »ñ»ù ï³ñÇ ³Ýó, áñáõÙ Ï³ï³ñí»É ¿ ³Û¹ Í³ÝáõóáõÙÁ:</w:t>
      </w:r>
    </w:p>
    <w:p>
      <w:pPr>
        <w:pStyle w:val="TextBody"/>
        <w:spacing w:lineRule="auto" w:line="240"/>
        <w:ind w:right="26" w:firstLine="570"/>
        <w:jc w:val="both"/>
        <w:rPr/>
      </w:pPr>
      <w:r>
        <w:rPr>
          <w:rFonts w:cs="Times Armenian" w:ascii="Times Armenian" w:hAnsi="Times Armenian"/>
          <w:sz w:val="22"/>
          <w:szCs w:val="22"/>
        </w:rPr>
        <w:t>8) Ð³ßí»ïíáõÃÛáõÝÝ»ñÇ í»ñëïáõ·áõÙÝ Çñ³Ï³Ý³óíáõÙ ¿ ýÇÝ³Ýë³Ï³Ý Ï³ÝáÝ³Ï³ñ·»ñÇ Ñ³Ù³Ó³ÛÝª Ð³ïáõÏ ÙÇáõÃÛ³Ý Ù»Ï Ï³Ù ÙÇ ù³ÝÇ »ñÏñÝ»ñÇ Ï³Ù ³ñï³ùÇÝ í»ñëïáõ·áÕÝ»ñÇ ÏáÕÙÇó: Üñ³Ýù Ýß³Ý³ÏíáõÙ »Ý ²ë³ÙµÉ»³ÛÇ ÏáÕÙÇó` Çñ»Ýó Ñ³Ù³Ó³ÛÝáõÃÛ³Ùµ:</w:t>
      </w:r>
    </w:p>
    <w:p>
      <w:pPr>
        <w:pStyle w:val="TextBodyIndent"/>
        <w:spacing w:lineRule="auto" w:line="240"/>
        <w:ind w:left="0" w:right="26" w:hanging="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0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³Ù³Ó³ÛÝ³·ñÇ í»ñ³Ý³ÛáõÙÁ</w:t>
      </w:r>
    </w:p>
    <w:p>
      <w:pPr>
        <w:pStyle w:val="TextBodyIndent"/>
        <w:spacing w:lineRule="auto" w:line="240"/>
        <w:ind w:left="0" w:right="26" w:hanging="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êáõÛÝ Ð³Ù³Ó³ÛÝ³·ÇñÁ Å³Ù³Ý³Ï ³é Å³Ù³Ý³Ï Ï³ñáÕ ¿ í»ñ³Ý³Ûí»É Ð³ïáõÏ ÙÇáõÃÛ³Ý »ñÏñÝ»ñÇ Ñ³ïáõÏ Ñ³Ù³ÅáÕáíÇ ÏáÕÙÇó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szCs w:val="22"/>
        </w:rPr>
        <w:t>2) ì»ñ³Ý³ÛÙ³Ý ó³ÝÏ³ó³Í Ñ³Ù³ÅáÕáí ·áõÙ³ñ»Éáõ Ù³ëÇÝ áñáßáõÙ ÁÝ¹áõÝíáõÙ ¿ ²ë³ÙµÉ»³ÛÇ ÏáÕÙÇó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szCs w:val="22"/>
        </w:rPr>
        <w:t>3) 7-ñ¹, 8-ñ¹, 9-ñ¹ ¨ 11-ñ¹ Ñá¹í³ÍÝ»ñÇ ¹ñáõÛÃÝ»ñÁ ÷á÷áËíáõÙ »Ý 11-ñ¹ Ñá¹í³ÍÇ ¹ñáõÛÃÝ»ñÇÝ Ñ³Ù³Ó³ÛÝ` í»ñ³Ý³ÛÙ³Ý Ñ³Ù³ÅáÕáíÇ ÏáÕÙÇó:</w:t>
      </w:r>
    </w:p>
    <w:p>
      <w:pPr>
        <w:pStyle w:val="TextBodyIndent"/>
        <w:spacing w:lineRule="auto" w:line="240"/>
        <w:ind w:left="0" w:right="26" w:hanging="0"/>
        <w:jc w:val="both"/>
        <w:rPr>
          <w:rFonts w:ascii="Times Armenian" w:hAnsi="Times Armenian" w:eastAsia="Times Armenian" w:cs="Times Armenian"/>
          <w:szCs w:val="22"/>
        </w:rPr>
      </w:pPr>
      <w:r>
        <w:rPr>
          <w:rFonts w:eastAsia="Times Armenian" w:cs="Times Armenian" w:ascii="Times Armenian" w:hAnsi="Times Armenian"/>
          <w:szCs w:val="22"/>
        </w:rPr>
        <w:t xml:space="preserve"> 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1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b/>
          <w:szCs w:val="22"/>
        </w:rPr>
        <w:t>Ð³Ù³Ó³ÛÝ³·ñÇ áñáß ¹ñáõÛÃÝ»ñÇ ÷á÷áËáõÙÝ»ñÁ</w:t>
      </w:r>
    </w:p>
    <w:p>
      <w:pPr>
        <w:pStyle w:val="TextBodyIndent"/>
        <w:spacing w:lineRule="auto" w:line="240"/>
        <w:ind w:left="0" w:right="26" w:hanging="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7-ñ¹, 8-ñ¹, 9-ñ¹ Ñá¹í³ÍÝ»ñáõÙ ¨ ëáõÛÝ Ñá¹í³ÍáõÙ ÷á÷áËáõÃÛáõÝÝ»ñ Ï³ï³ñ»Éáõ í»ñ³µ»ñÛ³É ³é³ç³ñÏáõÃÛáõÝÝ»ñ Ï³ñáÕ »Ý ³ñí»É Ð³ïáõÏ ÙÇáõÃÛ³Ý ó³ÝÏ³ó³Í »ñÏñÇ Ï³Ù ¶ÉË³íáñ ïÝûñ»ÝÇ ÏáÕÙÇó: ¶ÉË³íáñ ïÝûñ»ÝÁ ÝÙ³Ý ³é³ç³ñÏáõÃÛáõÝÝ»ñÝ áõÕ³ñÏáõÙ ¿ Ð³ïáõÏ ÙÇáõÃÛ³Ý »ñÏñÝ»ñÇÝ ²ë³ÙµÉ»³ÛÇ ÏáÕÙÇó ¹ñ³Ýù ùÝÝ³ñÏí»Éáõó ³éÝí³½Ý í»ó ³ÙÇë ³é³ç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szCs w:val="22"/>
        </w:rPr>
        <w:t>2) 1-ÇÝ Ï»ïáõÙ Ý³Ë³ï»ëí³Í Ñá¹í³ÍÝ»ñÇ ÷á÷áËáõÃÛáõÝÝ»ñÁ ÁÝ¹áõÝíáõÙ »Ý ²ë³ÙµÉ»³ÛÇ ÏáÕÙÇó: ÀÝ¹áõÝÙ³Ý Ñ³Ù³ñ å³Ñ³ÝçíáõÙ ¿ ïñí³Í Ó³ÛÝ»ñÇ »ñ»ù ù³éáñ¹Áª å³ÛÙ³Ýáí, áñ 7-ñ¹ Ñá¹í³ÍÇ ¨ ëáõÛÝ Ï»ïÇ ó³ÝÏ³ó³Í ÷á÷áËáõÃÛáõÝ ÁÝ¹áõÝíáõÙ ¿ ïñí³Í Ó³ÛÝ»ñÇ ãáñë ÑÇÝ·»ñáñ¹áí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szCs w:val="22"/>
        </w:rPr>
        <w:t>3) ³) 1-ÇÝ</w:t>
      </w:r>
      <w:r>
        <w:rPr>
          <w:rFonts w:cs="Times Armenian" w:ascii="Times Armenian" w:hAnsi="Times Armenian"/>
          <w:b/>
          <w:szCs w:val="22"/>
        </w:rPr>
        <w:t xml:space="preserve"> </w:t>
      </w:r>
      <w:r>
        <w:rPr>
          <w:rFonts w:cs="Times Armenian" w:ascii="Times Armenian" w:hAnsi="Times Armenian"/>
          <w:szCs w:val="22"/>
        </w:rPr>
        <w:t>Ï»ïáõÙ Ý³Ë³ï»ëí³Í Ñá¹í³ÍÝ»ñÇ ó³ÝÏ³ó³Í ÷á÷áËáõÃÛáõÝ áõÅÇ Ù»ç ¿ ÙïÝáõÙ Ù»Ï ³ÙÇë ³Ýó, »ñµ ¹ñ³ ÁÝ¹áõÝÙ³Ý Ù³ëÇÝ, Ûáõñ³ù³ÝãÛáõñ »ñÏñÇ ë³ÑÙ³Ý³¹ñ³Ï³Ý ÁÝÃ³ó³Ï³ñ·ÇÝ Ñ³Ù³å³ï³ëË³Ý, ·ñ³íáñ Í³ÝáõóáõÙÝ»ñÁ ¶ÉË³íáñ ïÝûñ»ÝÇ ÏáÕÙÇó ëï³óí»É »Ý áõÕÕáõÙÝ ÁÝ¹áõÝ»Éáõ å³ÑÇÝ Ð³ïáõÏ ÙÇáõÃÛ³Ý ³Ý¹³Ù Ñ³Ý¹Çë³óáÕ »ñÏñÝ»ñÇ »ñ»ù ù³éáñ¹Çó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µ) Üßí³Í Ñá¹í³ÍÝ»ñáõÙ ³Û¹ Ó¨áí ÁÝ¹áõÝí³Í ó³ÝÏ³ó³Í ÷á÷áËáõÃÛáõÝ å³ñï³¹Çñ ¿ ³ÛÝ »ñÏñÝ»ñÇ Ñ³Ù³ñ, áñáÝù ÷á÷áËáõÃÛáõÝÝ»ñÝ áõÅÇ Ù»ç ÙïÝ»Éáõ å³ÑÇÝ Ð³ïáõÏ ÙÇáõÃÛ³Ý ³Ý¹³ÙÝ»ñ »Ý. ë³Ï³ÛÝ ó³ÝÏ³ó³Í ÷á÷áËáõÃÛáõÝ, áñÁ ³í»É³óÝáõÙ ¿ Ð³ïáõÏ ÙÇáõÃÛ³Ý »ñÏñÝ»ñÇ ýÇÝ³Ýë³Ï³Ý å³ñï³íáñáõÃÛáõÝÝ»ñÁ, å³ñï³¹Çñ ¿ ÙÇ³ÛÝ ³ÛÝ »ñÏñÝ»ñÇ Ñ³Ù³ñ, áñáÝù Í³Ýáõó»É »Ý Çñ»Ýó ÏáÕÙÇó ³Û¹åÇëÇ ÷á÷áËáõÃÛáõÝÝ ÁÝ¹áõÝí»Éáõ Ù³ëÇ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·) §³¦ »ÝÃ³Ï»ïÇ ¹ñáõÛÃÝ»ñÇÝ Ñ³Ù³å³ï³ëË³Ý ÁÝ¹áõÝí³Í ó³ÝÏ³ó³Í ÷á÷áËáõÃÛáõÝ å³ñï³¹Çñ ¿ µáÉáñ ³ÛÝ »ñÏñÝ»ñÇ Ñ³Ù³ñ, áñáÝù Ð³ïáõÏ ÙÇáõÃÛ³Ý ³Ý¹³Ù »Ý ¹³éÝáõÙ §³¦ »ÝÃ³Ï»ïÇ ¹ñáõÛÃÝ»ñÇÝ Ñ³Ù³å³ï³ëË³Ý` Ýßí³Í ÷á÷áËáõÃÛáõÝÝ áõÅÇ Ù»ç ÙïÝ»Éáõ ³Ùë³ÃíÇó Ñ»ïá:</w:t>
      </w:r>
    </w:p>
    <w:p>
      <w:pPr>
        <w:pStyle w:val="TextBodyIndent"/>
        <w:spacing w:lineRule="auto" w:line="240"/>
        <w:ind w:left="0" w:right="26" w:hanging="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2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³Ù³Ó³ÛÝ³·ñÇ ÎáÕÙ ¹³éÝ³ÉÁ</w:t>
      </w:r>
    </w:p>
    <w:p>
      <w:pPr>
        <w:pStyle w:val="TextBodyIndent"/>
        <w:spacing w:lineRule="auto" w:line="240"/>
        <w:ind w:left="0" w:right="26" w:hanging="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1) ²ñ¹ÛáõÝ³µ»ñ³Ï³Ý ë»÷³Ï³ÝáõÃÛ³Ý å³ßïå³ÝáõÃÛ³Ý Ù³ëÇÝ ö³ñÇ½Û³Ý ÏáÝí»ÝóÇ³ÛÇ ó³ÝÏ³ó³Í ÎáÕÙ »ñÏÇñ Ï³ñáÕ ¿ ¹³éÝ³É ëáõÛÝ Ð³Ù³Ó³ÛÝ³·ñÇ ÎáÕÙ`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Ð³Ù³Ó³ÛÝ³·ÇñÝ ëïáñ³·ñ»Éáõ, ³ÛÝáõÑ»ï¨ í³í»ñ³·ÇñÝ Ç å³Ñ Ñ³ÝÓÝ»Éáõ, Ï³Ù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>) ÙÇ³Ý³Éáõ Ù³ëÇÝ ÷³ëï³ÃáõÕÃÝ Ç å³Ñ Ñ³ÝÓÝ»Éáõ ÙÇçáóáí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2) ì³í»ñ³·ÇñÁ Ï³Ù ÙÇ³Ý³Éáõ Ù³ëÇÝ ÷³ëï³ÃáõÕÃÝ Ç å³Ñ »Ý Ñ³ÝÓÝíáõÙ ¶ÉË³íáñ ïÝûñ»ÝÇ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3) ²ñ¹ÛáõÝ³µ»ñ³Ï³Ý ë»÷³Ï³ÝáõÃÛ³Ý å³ßïå³ÝáõÃÛ³Ý Ù³ëÇÝ ö³ñÇ½Û³Ý ÎáÝí»ÝóÇ³ÛÇ êïáÏÑáÉÙÛ³Ý ³ÏïÇ 24-ñ¹ Ñá¹í³ÍÇ ¹ñáõÛÃÝ»ñÁ ÏÇñ³éíáõÙ »Ý ëáõÛÝ Ð³Ù³Ó³ÛÝ³·ñÇ ÝÏ³ïÙ³Ùµ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 xml:space="preserve">4) 3-ñ¹ Ï»ïÁ áã ÙÇ ¹»åùáõÙ ãå»ïù ¿ Ñ³ëÏ³óíÇ áñå»ë Ð³ïáõÏ ÙÇáõÃÛ³Ý áñ¨¿ »ñÏñÇ ÏáÕÙÇó ³ÛÝ ï³ñ³ÍùÇ í»ñ³µ»ñÛ³É ÷³ëï³óÇ Çñ³íÇ×³ÏÇ ×³Ý³ãáõÙ Ï³Ù Éé»ÉÛ³ÛÝ ÁÝ¹áõÝáõÙ, áñÇ ÝÏ³ïÙ³Ùµ, Ýßí³Í Ï»ïÇ Ñ³Ù³Ó³ÛÝ, ëáõÛÝ Ð³Ù³Ó³ÛÝ³·ÇñÁ ÏÇñ³éíáõÙ ¿ ³ÛÉ »ñÏñÇ ÏáÙÇó:  </w:t>
      </w:r>
    </w:p>
    <w:p>
      <w:pPr>
        <w:pStyle w:val="TextBodyIndent"/>
        <w:spacing w:lineRule="auto" w:line="240"/>
        <w:ind w:left="-108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eastAsia="Times Armenian" w:cs="Times Armenian" w:ascii="Times Armenian" w:hAnsi="Times Armenian"/>
          <w:b/>
          <w:szCs w:val="22"/>
        </w:rPr>
        <w:t xml:space="preserve">    </w:t>
      </w:r>
      <w:r>
        <w:rPr>
          <w:rFonts w:cs="Times Armenian" w:ascii="Times Armenian" w:hAnsi="Times Armenian"/>
          <w:b/>
          <w:szCs w:val="22"/>
        </w:rPr>
        <w:t>Ðá¹í³Í 13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³Ù³Ó³ÛÝ³·ñÇ áõÅÇ Ù»ç ÙïÝ»ÉÁ</w:t>
      </w:r>
    </w:p>
    <w:p>
      <w:pPr>
        <w:pStyle w:val="TextBodyIndent"/>
        <w:spacing w:lineRule="auto" w:line="240"/>
        <w:ind w:left="0" w:right="26" w:hanging="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²é³çÇÝ ÑÇÝ· »ñÏñÝ»ñÇ ÏáÕÙÇó í³í»ñ³·ñ»ñÁ Ï³Ù ÙÇ³Ý³Éáõ Ù³ëÇÝ ÷³ëï³ÃÕÃ»ñÝ Ç å³Ñ Ñ³ÝÓÝí»Éáõ ¹»åùáõÙ ëáõÛÝ Ð³Ù³Ó³ÛÝ³·ÇñÝ áõÅÇ Ù»ç ¿ ÙïÝáõÙ ÑÇÝ·»ñáñ¹ í³í»ñ³·ÇñÁ Ï³Ù ÙÇ³Ý³Éáõ Ù³ëÇÝ ÷³ëï³ÃáõÕÃÝ Ç å³Ñ Ñ³ÝÓÝ»Éáõó Ñ»ïá »ñ»ù ³ÙÇë ³Ýó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2) ò³ÝÏ³ó³Í »ñÏñÇ ÝÏ³ïÙ³Ùµ, µ³ó³éáõÃÛ³Ùµ ³ÛÝ »ñÏñÝ»ñÇ, áñáÝó ÝÏ³ïÙ³Ùµ ëáõÛÝ Ð³Ù³Ó³ÛÝ³·ÇñÝ áõÅÇ Ù»ç ¿ Ùï»É 1-ÇÝ Ï»ïÇ Ñ³Ù³Ó³ÛÝ, Ð³Ù³Ó³ÛÝ³·ÇñÝ áõÅÇ Ù»ç ¿ ÙïÝáõÙ ³ÛÝ ³Ùë³ÃíÇó »ñ»ù ³ÙÇë Ñ»ïá, »ñµ ¶ÉË³íáñ ïÝûñ»ÝÇ ÏáÕÙÇó Í³Ýáõóí»É ¿ ¹ñ³ í³í»ñ³óÙ³Ý Ï³Ù ÙÇ³óÙ³Ý Ù³ëÇÝ, »Ã» í³í»ñ³·ñáõÙ Ï³Ù  ÙÇ³óÙ³Ý ³ÏïáõÙ Ýßí³Í ãÇ »Õ»É ³í»ÉÇ áõß ³Ùë³ÃÇí: ì»ñçÇÝÇë ¹»åùáõÙ ëáõÛÝ Ð³Ù³Ó³ÛÝ³·ÇñÝ ³Û¹ »ñÏñÇ ÝÏ³ïÙ³Ùµ áõÅÇ Ù»ç ¿ ÙïÝáõÙ Ýßí³Í ³Ùë³ÃíÇó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3) ì³í»ñ³óáõÙÁ Ï³Ù ÙÇ³óáõÙÁ ÇÝùÝ³µ»ñ³µ³ñ Ñ³Ý·»óÝáõÙ »Ý ëáõÛÝ Ð³Ù³Ó³ÛÝ³·ñáí ë³ÑÙ³Ýí³Í µáÉáñ ¹ñáõÛÃÝ»ñÇ ÁÝ¹áõÝÙ³ÝÁ ¨ µáÉáñ ³é³í»ÉáõÃÛáõÝÝ»ñÇ ïñ³Ù³¹ñÙ³ÝÁ:</w:t>
      </w:r>
    </w:p>
    <w:p>
      <w:pPr>
        <w:pStyle w:val="TextBodyIndent"/>
        <w:spacing w:lineRule="auto" w:line="240"/>
        <w:ind w:left="-1080" w:right="26"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left="-108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eastAsia="Times Armenian" w:cs="Times Armenian" w:ascii="Times Armenian" w:hAnsi="Times Armenian"/>
          <w:b/>
          <w:szCs w:val="22"/>
        </w:rPr>
        <w:t xml:space="preserve">           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4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³Ù³Ó³ÛÝ³·ñÇ ·áñÍáÕáõÃÛ³Ý Å³ÙÏ»ïÁ</w:t>
      </w:r>
    </w:p>
    <w:p>
      <w:pPr>
        <w:pStyle w:val="TextBodyIndent"/>
        <w:spacing w:lineRule="auto" w:line="240"/>
        <w:ind w:left="-1080" w:right="26" w:hanging="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êáõÛÝ Ð³Ù³Ó³ÛÝ³·ÇñÁ ·áñÍáõÙ ¿ ÝáõÛÝ Å³ÙÏ»ïáí, ÇÝã ²ñ¹ÛáõÝ³µ»ñ³Ï³Ý ë»÷³Ï³ÝáõÃÛ³Ý å³ßïå³ÝáõÃÛ³Ý Ù³ëÇÝ ö³ñÇ½Û³Ý ÏáÝí»ÝóÇ³Ý: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5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â»ÕÛ³É Ñ³Ûï³ñ³ñ»ÉÁ</w:t>
      </w:r>
    </w:p>
    <w:p>
      <w:pPr>
        <w:pStyle w:val="TextBodyIndent"/>
        <w:spacing w:lineRule="auto" w:line="240"/>
        <w:ind w:left="0" w:right="26" w:hanging="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Ð³ïáõÏ ÙÇáõÃÛ³Ý ó³ÝÏ³ó³Í »ñÏÇñ Ï³ñáÕ ¿ ã»ÕÛ³É Ñ³Ûï³ñ³ñ»É ëáõÛÝ Ð³Ù³Ó³ÛÝ³·ÇñÁ ¶ÉË³íáñ ïÝûñ»ÝÇÝ Í³ÝáõóáõÙ áõÕ³ñÏ»Éáõ ÙÇçáóáí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2) â»ÕÛ³É Ñ³Ûï³ñ³ñáõÙÝ áõÅÇ Ù»ç ¿ ÙïÝáõÙ Í³ÝáõóáõÙÁ ¶ÉË³íáñ ïÝûñ»ÝÇ  ëï³Ý³Éáõ ûñí³ÝÇó Ù»Ï ï³ñÇ Ñ»ïá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 xml:space="preserve">3) êáõÛÝ Ñá¹í³Íáí Ý³Ë³ï»ëí³Í ã»ÕÛ³É Ñ³Ûï³ñ³ñ»Éáõ Çñ³íáõÝùÁ áñ¨¿ »ñÏñÇ ÏáÕÙÇó ãÇ Ï³ñáÕ Çñ³Ï³Ý³óí»É ÙÇÝã¨ Ð³ïáõÏ ÙÇáõÃÛ³Ý ³Ý¹³Ù ¹³éÝ³Éáõ ûñí³ÝÇó ÑÇÝ· ï³ñí³ Å³ÙÏ»ïÁ Éñ³Ý³ÉÁ: </w:t>
      </w:r>
    </w:p>
    <w:p>
      <w:pPr>
        <w:pStyle w:val="TextBodyIndent"/>
        <w:spacing w:lineRule="auto" w:line="240"/>
        <w:ind w:left="-1080" w:right="26" w:hanging="0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left="-1080" w:right="26" w:hanging="0"/>
        <w:jc w:val="center"/>
        <w:rPr>
          <w:rFonts w:ascii="Times Armenian" w:hAnsi="Times Armenian" w:cs="Times Armenian"/>
          <w:szCs w:val="22"/>
        </w:rPr>
      </w:pPr>
      <w:r>
        <w:rPr>
          <w:rFonts w:eastAsia="Times Armenian" w:cs="Times Armenian" w:ascii="Times Armenian" w:hAnsi="Times Armenian"/>
          <w:b/>
          <w:szCs w:val="22"/>
        </w:rPr>
        <w:t xml:space="preserve">                </w:t>
      </w:r>
      <w:r>
        <w:rPr>
          <w:rFonts w:cs="Times Armenian" w:ascii="Times Armenian" w:hAnsi="Times Armenian"/>
          <w:b/>
          <w:szCs w:val="22"/>
        </w:rPr>
        <w:t>Ðá¹í³Í 16</w:t>
      </w:r>
    </w:p>
    <w:p>
      <w:pPr>
        <w:pStyle w:val="TextBodyIndent"/>
        <w:spacing w:lineRule="auto" w:line="240"/>
        <w:ind w:left="-1080" w:right="26" w:hanging="0"/>
        <w:jc w:val="center"/>
        <w:rPr/>
      </w:pPr>
      <w:r>
        <w:rPr>
          <w:rFonts w:eastAsia="Times Armenian" w:cs="Times Armenian" w:ascii="Times Armenian" w:hAnsi="Times Armenian"/>
          <w:b/>
          <w:szCs w:val="22"/>
        </w:rPr>
        <w:t xml:space="preserve">                </w:t>
      </w:r>
      <w:r>
        <w:rPr>
          <w:rFonts w:cs="Times Armenian" w:ascii="Times Armenian" w:hAnsi="Times Armenian"/>
          <w:b/>
          <w:szCs w:val="22"/>
        </w:rPr>
        <w:t>ì»×»ñ</w:t>
      </w:r>
    </w:p>
    <w:p>
      <w:pPr>
        <w:pStyle w:val="TextBodyIndent"/>
        <w:spacing w:lineRule="auto" w:line="240"/>
        <w:ind w:left="-1080" w:right="26" w:hanging="0"/>
        <w:jc w:val="both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1) Ð³ïáõÏ ÙÇáõÃÛ³Ý »ñÏáõ Ï³Ù ³í»ÉÇ »ñÏñÝ»ñÇ ÙÇç¨ Í³·³Íª ëáõÛÝ Ð³Ù³Ó³ÛÝ³·ñÇ ÏÇñ³éÙ³ÝÁ Ï³Ù Ù»ÏÝ³µ³ÝÙ³ÝÁ í»ñ³µ»ñáÕ` µ³Ý³ÏóáõÃÛáõÝÝ»ñÇ ÙÇçáóáí ãÏ³ñ·³íáñí³Í ó³ÝÏ³ó³Í í»× Ýßí³Í »ñÏñÝ»ñÇó áñ¨¿ Ù»ÏÇ ÏáÕÙÇó ¹ÇÙáõÙÇ ÙÇçáóáí Ï³ñáÕ ¿ Ý»ñÏ³Û³óí»É ØÇç³½·³ÛÇÝ ¹³ï³ñ³Ýª ¸³ï³ñ³ÝÇ Î³ÝáÝ³¹ñáõÃÛ³ÝÁ Ñ³Ù³å³ï³ëË³Ý, »Ã» ÙÇ³ÛÝ Ýßí³Í »ñÏñÝ»ñÁ Ñ³Ù³Ó³ÛÝáõÃÛ³Ý ã»Ý »Ï»É ³ÛÉ »Õ³Ý³Ïáí í»×Á ÉáõÍ»Éáõ Ñ³ñóáõÙ: ì»×Á ¸³ï³ñ³Ý Ý»ñÏ³Û³óÝáÕ »ñÏÇñÁ ³Û¹ Ù³ëÇÝ ï»Õ»Ï³óÝáõÙ ¿ ØÇç³½·³ÛÇÝ µÛáõñáÛÇÝ. ØÇç³½·³ÛÇÝ µÛáõñáÝ ³Û¹ Ù³ëÇÝ ï»Õ»Ï³óÝáõÙ ¿ Ð³ïáõÏ ÙÇáõÃÛ³Ý ³ÛÉ »ñÏñÝ»ñÇÝ:</w:t>
      </w:r>
    </w:p>
    <w:p>
      <w:pPr>
        <w:pStyle w:val="TextBodyIndent"/>
        <w:spacing w:lineRule="auto" w:line="240"/>
        <w:ind w:left="0" w:right="26" w:firstLine="72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  <w:t>2) êáõÛÝ Ð³Ù³Ó³ÛÝ³·ÇñÝ ëïáñ³·ñ»ÉÇë Ï³Ù í³í»ñ³·ÇñÁ Ï³Ù ÙÇ³Ý³Éáõ Ù³ëÇÝ ÷³ëï³ÃáõÕÃÝ Ç å³Ñ Ñ³ÝÓÝ»ÉÇë Ûáõñ³ù³ÝãÛáõñ »ñÏÇñ Ï³ñáÕ ¿ Ñ³Ûï³ñ³ñ»É, áñ å³ñï³íáñí³Í ã¿ 1-ÇÝ Ï»ïÇ ¹ñáõÛÃÝ»ñáí: ÜÙ³Ý í»×Ç ³éÏ³ÛáõÃÛ³Ý ¹»åùáõÙ Ñ³Ûï³ñ³ñáõÃÛáõÝ ³ñ³Í »ñÏñÇ ¨ Ð³ïáõÏ ÙÇáõÃÛ³Ý ³ÛÉ »ñÏñÇ ÙÇç¨ ã»Ý ÏÇñ³éíáõÙ 1-ÇÝ Ï»ïÇ ¹ñáõÛÃÝ»ñÁ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 xml:space="preserve">3) ò³ÝÏ³ó³Í »ñÏÇñ, áñÁ Ñ³Ûï³ñ³ñáõÃÛáõÝ ¿ ³ñ»É 2-ñ¹ Ï»ïÇ ¹ñáõÛÃÝ»ñÇ Ñ³Ù³Ó³ÛÝ, ó³ÝÏ³ó³Í Å³Ù³Ý³Ï Ï³ñáÕ ¿ Çñ Ñ³Ûï³ñ³ñáõÃÛáõÝÁ ã»ÕÛ³É Ñ³Ù³ñ»É ¶ÉË³íáñ ïÝûñ»ÝÇÝ áõÕ³ñÏí³Í Í³ÝáõóÙ³Ý ÙÇçáóáí:  </w:t>
      </w:r>
    </w:p>
    <w:p>
      <w:pPr>
        <w:pStyle w:val="TextBodyIndent"/>
        <w:spacing w:lineRule="auto" w:line="240"/>
        <w:ind w:left="-1080" w:right="26" w:hanging="0"/>
        <w:jc w:val="both"/>
        <w:rPr>
          <w:rFonts w:ascii="Times Armenian" w:hAnsi="Times Armenian" w:cs="Times Armenian"/>
          <w:szCs w:val="22"/>
        </w:rPr>
      </w:pPr>
      <w:r>
        <w:rPr>
          <w:rFonts w:cs="Times Armenian" w:ascii="Times Armenian" w:hAnsi="Times Armenian"/>
          <w:szCs w:val="22"/>
        </w:rPr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Ðá¹í³Í 17</w:t>
      </w:r>
    </w:p>
    <w:p>
      <w:pPr>
        <w:pStyle w:val="TextBodyIndent"/>
        <w:spacing w:lineRule="auto" w:line="240"/>
        <w:ind w:left="0" w:right="26" w:hanging="0"/>
        <w:jc w:val="center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>êïáñ³·ñáõÙÁ, É»½áõÝ»ñÁ, ³í³Ý¹³å³ÑÇ ·áñÍ³éáõÛÃÝ»ñÁ, Í³ÝáõóáõÙÝ»ñÁ</w:t>
      </w:r>
    </w:p>
    <w:p>
      <w:pPr>
        <w:pStyle w:val="TextBodyIndent"/>
        <w:spacing w:lineRule="auto" w:line="240"/>
        <w:ind w:left="-1080" w:right="26" w:hanging="0"/>
        <w:rPr>
          <w:rFonts w:ascii="Times Armenian" w:hAnsi="Times Armenian" w:cs="Times Armenian"/>
          <w:b/>
          <w:b/>
          <w:szCs w:val="22"/>
        </w:rPr>
      </w:pPr>
      <w:r>
        <w:rPr>
          <w:rFonts w:cs="Times Armenian" w:ascii="Times Armenian" w:hAnsi="Times Armenian"/>
          <w:b/>
          <w:szCs w:val="22"/>
        </w:rPr>
        <w:tab/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 xml:space="preserve">1) ³) êáõÛÝ Ð³Ù³Ó³ÛÝ³·ÇñÝ ëïáñ³·ñíáõÙ ¿ Ù»Ï µÝûñÇÝ³Ïáíª ³Ý·É»ñ»Ý ¨ ýñ³Ýë»ñ»Ý. ÁÝ¹ áñáõÙ »ñÏáõ ï»ùëï»ñÝ  ¿É Ñ³í³ë³ñ³½áñ »Ý: 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µ) êáõÛÝ Ð³Ù³Ó³ÛÝ³·ÇñÝ ëïáñ³·ñÙ³Ý Ñ³Ù³ñ µ³ó ¿ ìÇ»ÝÝ³ÛáõÙ ÙÇÝã¨ 1973Ã. ¹»Ïï»Ùµ»ñÇ 31-Á:</w:t>
      </w:r>
    </w:p>
    <w:p>
      <w:pPr>
        <w:pStyle w:val="Normal"/>
        <w:ind w:right="26"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·) êáõÛÝ  Ð³Ù³Ó³ÛÝ³·ñÇ µÝûñÇÝ³ÏÁ Ç å³Ñ ¿ ïñíáõÙ ¶ÉË³íáñ ïÝoñ»ÝÇÝ ³ÛÝ µ³ÝÇó Ñ»ïá, »ñµ ¹³ ³ÛÉ¨ë µ³ó ã¿ ëïáñ³·ñÙ³Ý Ñ³Ù³ñ:</w:t>
      </w:r>
    </w:p>
    <w:p>
      <w:pPr>
        <w:pStyle w:val="TextBodyIndent"/>
        <w:spacing w:lineRule="auto" w:line="240"/>
        <w:ind w:left="75" w:right="26" w:firstLine="645"/>
        <w:jc w:val="both"/>
        <w:rPr/>
      </w:pPr>
      <w:r>
        <w:rPr>
          <w:rFonts w:cs="Times Armenian" w:ascii="Times Armenian" w:hAnsi="Times Armenian"/>
          <w:szCs w:val="22"/>
        </w:rPr>
        <w:t>2) ä³ßïáÝ³Ï³Ý ï»ùëï»ñÁ Ý³Ë³å³ïñ³ëïíáõÙ »Ý ¶ÉË³íáñ ïÝûñ»ÝÇ ÏáÕÙÇóª ß³Ñ³·ñ·Çé Î³é³í³ñáõÃÛáõÝÝ»ñÇ Ñ»ï ËáñÑñ¹³Ïó»Éáõó Ñ»ïá, ³ÛÝ É»½áõÝ»ñáí, áñáÝù ÏáñáßÇ ²ë³ÙµÉ»³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3) ³) ¶ÉË³íáñ ïÝûñ»ÝÁ Çñ ÏáÕÙÇó í³í»ñ³óí³Í ëáõÛÝ Ð³Ù³Ó³ÛÝ³·ñÇ Ýßí³Í ï»ùëï»ñÇ »ñÏáõ å³ï×»ÝÝ»ñÝ áõÕ³ñÏáõÙ ¿ ³ÛÝ »ñÏñÝ»ñÇ Î³é³í³ñáõÃÛáõÝÝ»ñÇÝ, áñáÝù ¹³ ëïáñ³·ñ»É »Ý, ¨,  Ñ³ñóÙ³Ý ¹»åùáõÙ, ó³ÝÏ³ó³Í ³ÛÉ »ñÏñÇ  Î³é³í³ñáõÃÛ³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µ) ¶ÉË³íáñ ïÝûñ»ÝÁ ëáõÛÝ Ð³Ù³Ó³ÛÝ³·ñÇ ó³ÝÏ³ó³Í ÷á÷áËáõÃÛ³Ý »ñÏáõ å³ï×»ÝÝ»ñÁ í³í»ñ³óÝ»Éáõó Ñ»ïá áõÕ³ñÏáõÙ ¿ Ð³ïáõÏ ÙÇáõÃÛ³Ý µáÉáñ »ñÏñÝ»ñÇ Î³é³í³ñáõÃÛáõÝÝ»ñÇÝ ¨, Ñ³ñóÙ³Ý ¹»åùáõÙ, ó³ÝÏ³ó³Í ³ÛÉ »ñÏñÇ Î³é³í³ñáõÃÛ³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·) ¶ÉË³íáñ ïÝûñ»ÝÁ ëáõÛÝ  Ð³Ù³Ó³ÛÝ³·ÇñÝ ëïáñ³·ñ³Í  Ï³Ù ¹ñ³Ý ÙÇ³ó³Í  ó³ÝÏ³ó³Í »ñÏñÇ Î³é³í³ñáõÃÛ³Ý Ñ³ñóÙ³Ý ÑÇÙ³Ý íñ³ ïñ³Ù³¹ñáõÙ ¿ Çñ ÏáÕÙÇó í³í»ñ³óí³Íª ä³ïÏ»ñ³ÛÇÝ ï³ññ»ñÇ ¹³ë³Ï³ñ·Ù³Ý »ñÏáõ å³ï×»ÝÝ»ñª ³Ý·É»ñ»Ý Ï³Ù ýñ³Ýë»ñ»Ý:</w:t>
      </w:r>
    </w:p>
    <w:p>
      <w:pPr>
        <w:pStyle w:val="TextBodyIndent"/>
        <w:spacing w:lineRule="auto" w:line="240"/>
        <w:ind w:left="0" w:right="26" w:firstLine="720"/>
        <w:jc w:val="both"/>
        <w:rPr/>
      </w:pPr>
      <w:r>
        <w:rPr>
          <w:rFonts w:cs="Times Armenian" w:ascii="Times Armenian" w:hAnsi="Times Armenian"/>
          <w:szCs w:val="22"/>
        </w:rPr>
        <w:t>4) ¶ÉË³íáñ ïÝûñ»ÝÁ ëáõÛÝ Ð³Ù³Ó³ÛÝ³·ÇñÁ ·ñ³ÝóáõÙ ¿ ØÇ³íáñí³Í ³½·»ñÇ Ï³½Ù³Ï»ñåáõÃÛ³Ý ù³ñïáõÕ³ñáõÃÛáõÝáõÙ: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eastAsia="Times Armenian" w:cs="Times Armenian" w:ascii="Times Armenian" w:hAnsi="Times Armenian"/>
          <w:szCs w:val="22"/>
        </w:rPr>
        <w:t xml:space="preserve">      </w:t>
      </w:r>
      <w:r>
        <w:rPr>
          <w:rFonts w:cs="Times Armenian" w:ascii="Times Armenian" w:hAnsi="Times Armenian"/>
          <w:szCs w:val="22"/>
        </w:rPr>
        <w:t>5) ¶ÉË³íáñ ïÝûñ»ÝÁ ²ñ¹ÛáõÝ³µ»ñ³Ï³Ý ë»÷³Ï³ÝáõÃÛ³Ý å³ßï</w:t>
        <w:softHyphen/>
        <w:t>å³ÝáõÃ</w:t>
        <w:softHyphen/>
        <w:t>Û³Ý Ù³ëÇÝ ö³ñÇ½Û³Ý ÏáÝí»ÝóÇ³ÛÇ ÎáÕÙ µáÉáñ »ñÏñÝ»ñÇ Î³é³í³ñáõÃÛáõÝÝ»ñÇÝ Í³ÝáõóáõÙ ¿.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Armenian" w:ascii="Times Armenian" w:hAnsi="Times Armenian"/>
          <w:szCs w:val="22"/>
        </w:rPr>
        <w:t>i) (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Armenian" w:ascii="Times Armenian" w:hAnsi="Times Armenian"/>
          <w:szCs w:val="22"/>
        </w:rPr>
        <w:t>) (1) Ï»ïÇÝ Ñ³Ù³å³ï³ëË³Ýª ëïáñ³·ñáõÃÛáõÝÝ»ñÇ Ù³ëÇÝ.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ii</w:t>
      </w:r>
      <w:r>
        <w:rPr>
          <w:rFonts w:cs="Times Armenian" w:ascii="Times Armenian" w:hAnsi="Times Armenian"/>
          <w:szCs w:val="22"/>
        </w:rPr>
        <w:t xml:space="preserve">) 12(2) Ñá¹í³ÍÇ Ñ³Ù³Ó³ÛÝª í³í»ñ³·ñ»ñÁ  Ï³Ù ÙÇ³Ý³Éáõ Ù³ëÇÝ ÷³ëï³ÃÕÃ»ñÝ Ç å³Ñ Ñ³ÝÓÝ»Éáõ Ù³ëÇÝ. 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iii</w:t>
      </w:r>
      <w:r>
        <w:rPr>
          <w:rFonts w:cs="Times Armenian" w:ascii="Times Armenian" w:hAnsi="Times Armenian"/>
          <w:szCs w:val="22"/>
        </w:rPr>
        <w:t xml:space="preserve">) 13(1) Ñá¹í³ÍÇ Ñ³Ù³Ó³ÛÝª ëáõÛÝ Ð³Ù³Ó³ÛÝ³·ñÇ áõÅÇ Ù»ç ÙïÝ»Éáõ ³Ùë³ÃíÇ Ù³ëÇÝ. 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iv</w:t>
      </w:r>
      <w:r>
        <w:rPr>
          <w:rFonts w:cs="Times Armenian" w:ascii="Times Armenian" w:hAnsi="Times Armenian"/>
          <w:szCs w:val="22"/>
        </w:rPr>
        <w:t>) 4(5) Ñá¹í³ÍÇ Ñ³Ù³Ó³ÛÝ Ý»ñÏ³Û³óí³Í Ñ³Ûï³ñ³ñáõÃÛáõÝÝ»ñÇ Ù³ëÇÝ.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v</w:t>
      </w:r>
      <w:r>
        <w:rPr>
          <w:rFonts w:cs="Times Armenian" w:ascii="Times Armenian" w:hAnsi="Times Armenian"/>
          <w:szCs w:val="22"/>
        </w:rPr>
        <w:t>) 12(3) Ñá¹í³ÍÇ Ñ³Ù³Ó³ÛÝ ³ñí³Í Í³ÝáõóáõÙÝ»ñÇ ¨ Ñ³Ûï³ñ³</w:t>
        <w:softHyphen/>
        <w:t>ñáõÃÛáõÝÝ»ñÇ Ù³ëÇÝ.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vi</w:t>
      </w:r>
      <w:r>
        <w:rPr>
          <w:rFonts w:cs="Times Armenian" w:ascii="Times Armenian" w:hAnsi="Times Armenian"/>
          <w:szCs w:val="22"/>
        </w:rPr>
        <w:t>) 16(2) Ñá¹í³ÍÇ Ñ³Ù³Ó³ÛÝ ³ñí³Í Ñ³Ûï³ñ³ñáõÃÛáõÝÝ»ñÇ Ù³ëÇÝ.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vii</w:t>
      </w:r>
      <w:r>
        <w:rPr>
          <w:rFonts w:cs="Times Armenian" w:ascii="Times Armenian" w:hAnsi="Times Armenian"/>
          <w:szCs w:val="22"/>
        </w:rPr>
        <w:t xml:space="preserve">) 16(3) Ñá¹í³ÍÇ Ñ³Ù³Ó³ÛÝ ã»ÕÛ³É Ñ³Ûï³ñ³ñ»Éáõ í»ñ³µ»ñÛ³É ëï³óí³Í Í³ÝáõóáõÙÝ»ñÇ Ù³ëÇÝ. 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viii</w:t>
      </w:r>
      <w:r>
        <w:rPr>
          <w:rFonts w:cs="Times Armenian" w:ascii="Times Armenian" w:hAnsi="Times Armenian"/>
          <w:szCs w:val="22"/>
        </w:rPr>
        <w:t>) 11(3) Ñá¹í³ÍÇ Ñ³Ù³Ó³ÛÝª ëáõÛÝ Ð³Ù³Ó³ÛÝ³·ñÇ ÷á÷áËáõÃÛáõÝÝ»ñÇ ÁÝ¹áõÝÙ³Ý Ù³ëÇÝ.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ix</w:t>
      </w:r>
      <w:r>
        <w:rPr>
          <w:rFonts w:cs="Times Armenian" w:ascii="Times Armenian" w:hAnsi="Times Armenian"/>
          <w:szCs w:val="22"/>
        </w:rPr>
        <w:t>) ÝÙ³Ý ÷á÷áËáõÃÛáõÝÝ»ñÇ áõÅÇ Ù»ç ÙïÝ»Éáõ ³Ùë³ÃíÇ Ù³ëÇÝ.</w:t>
      </w:r>
    </w:p>
    <w:p>
      <w:pPr>
        <w:pStyle w:val="TextBodyIndent"/>
        <w:spacing w:lineRule="auto" w:line="240"/>
        <w:ind w:left="0" w:right="26" w:firstLine="360"/>
        <w:jc w:val="both"/>
        <w:rPr/>
      </w:pPr>
      <w:r>
        <w:rPr>
          <w:rFonts w:cs="Times New Roman" w:ascii="Times New Roman" w:hAnsi="Times New Roman"/>
          <w:szCs w:val="22"/>
        </w:rPr>
        <w:t>x</w:t>
      </w:r>
      <w:r>
        <w:rPr>
          <w:rFonts w:cs="Times Armenian" w:ascii="Times Armenian" w:hAnsi="Times Armenian"/>
          <w:szCs w:val="22"/>
        </w:rPr>
        <w:t>) 15-ñ¹ Ñá¹í³ÍÇ Ñ³Ù³Ó³ÛÝ ³ñí³Í ã»ÕÛ³É Ñ³Ûï³ñ³ñáõÙÝ»ñÇ Ù³ëÇÝ:</w:t>
      </w:r>
    </w:p>
    <w:p>
      <w:pPr>
        <w:pStyle w:val="Normal"/>
        <w:spacing w:lineRule="atLeast" w:line="0" w:before="240" w:after="120"/>
        <w:ind w:right="26" w:hanging="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spacing w:lineRule="atLeast" w:line="0" w:before="240" w:after="120"/>
        <w:ind w:right="26" w:hanging="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õÅÇ Ù»ç ¿ Ùï»É  06.03.2005Ã</w:t>
      </w:r>
    </w:p>
    <w:p>
      <w:pPr>
        <w:pStyle w:val="TextBodyIndent"/>
        <w:spacing w:lineRule="auto" w:line="240"/>
        <w:ind w:left="-360" w:right="26" w:hanging="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814" w:right="124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60" w:hanging="0"/>
      <w:jc w:val="center"/>
      <w:outlineLvl w:val="0"/>
    </w:pPr>
    <w:rPr>
      <w:rFonts w:ascii="Times Armenian" w:hAnsi="Times Armenian" w:cs="Times Armeni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 Armenian" w:hAnsi="Arial Armenian" w:cs="Arial Armenian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firstLine="480"/>
    </w:pPr>
    <w:rPr>
      <w:rFonts w:ascii="Arial Armenian" w:hAnsi="Arial Armenian" w:cs="Arial Armenian"/>
      <w:sz w:val="22"/>
    </w:rPr>
  </w:style>
  <w:style w:type="paragraph" w:styleId="BodyTextIndent3">
    <w:name w:val="Body Text Indent 3"/>
    <w:basedOn w:val="Normal"/>
    <w:qFormat/>
    <w:pPr>
      <w:spacing w:lineRule="auto" w:line="360"/>
      <w:ind w:right="26" w:firstLine="720"/>
    </w:pPr>
    <w:rPr>
      <w:rFonts w:ascii="Arial Armenian" w:hAnsi="Arial Armenian" w:cs="Arial Armenian"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5:52:00Z</dcterms:created>
  <dc:creator>Marine Nikoghosyan </dc:creator>
  <dc:description/>
  <cp:keywords/>
  <dc:language>en-US</dc:language>
  <cp:lastModifiedBy>Computer</cp:lastModifiedBy>
  <cp:lastPrinted>2003-11-11T19:00:00Z</cp:lastPrinted>
  <dcterms:modified xsi:type="dcterms:W3CDTF">2005-11-19T11:54:00Z</dcterms:modified>
  <cp:revision>4</cp:revision>
  <dc:subject/>
  <dc:title>ìÇ»Ý³ÛÇ Ñ³Ù³Ó³ÛÝ³·Çñ</dc:title>
</cp:coreProperties>
</file>