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ñ»³Ï³Ý ·áñÍ»ñáí ÷áË³¹³ñÓ û·ÝáõÃÛ³Ý ºíñáå³Ï³Ý ÎáÝí»ÝóÇ³ÛÇ Éñ³óáõóÇã ²ñÓ³Ý³·ñáõÃÛáõÝ</w:t>
      </w:r>
    </w:p>
    <w:p>
      <w:pPr>
        <w:pStyle w:val="Normal"/>
        <w:ind w:right="4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right="484" w:firstLine="720"/>
        <w:rPr/>
      </w:pPr>
      <w:r>
        <w:rPr>
          <w:szCs w:val="24"/>
        </w:rPr>
        <w:t>êáõÛÝ ²ñÓ³Ý³·ñáõÃÛáõÝÁ ëïáñ³·ñ³Í ºíñáå³ÛÇ ËáñÑñ¹Ç ³Ý¹³Ù å»ïáõÃÛáõÝÝ»ñÁ,</w:t>
      </w:r>
    </w:p>
    <w:p>
      <w:pPr>
        <w:pStyle w:val="Normal"/>
        <w:ind w:right="484" w:firstLine="720"/>
        <w:jc w:val="both"/>
        <w:rPr/>
      </w:pPr>
      <w:r>
        <w:rPr>
          <w:szCs w:val="24"/>
        </w:rPr>
        <w:t>ó³ÝÏ³Ý³Éáí ¹Ûáõñ³óÝ»É §øñ»³Ï³Ý ·áñÍ»ñáí ÷áË³¹³ñÓ û·ÝáõÃÛ³Ý Ù³ëÇÝ »íñáå³Ï³Ý ÏáÝí»ÝóÇ³ÛÇ¦ (³ÛëáõÑ»ï` ÎáÝí»ÝóÇ³) Çñ³·áñÍáõÙÁ ýÇÝ³Ýë³Ï³Ý Ñ³Ýó³·áñÍáõÃÛáõÝÝ»ñÇ µÝ³·³í³éáõÙ, áñÁ ëïáñ³·ñÙ³Ý Ñ³Ù³ñ µ³óí»É ¿ 1959Ã. ³åñÇÉÇ 20- ÇÝ` êïñ³ëµáõñ·áõÙ,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Ñ³ßíÇ ³éÝ»Éáí, áñ ó³ÝÏ³ÉÇ ¿ Ý³¨ áñáß ³éáõÙÝ»ñáí Éñ³óáõÙÝ»ñ Ï³ï³ñ»É ÎáÝí»ÝóÇ³ÛáõÙ,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Ñ³Ù³Ó³ÛÝ»óÇÝ Ý»ñùáÑÇßÛ³ÉÇ Ù³ëÇÝ.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¶ÉáõË I</w:t>
      </w:r>
    </w:p>
    <w:p>
      <w:pPr>
        <w:pStyle w:val="Normal"/>
        <w:ind w:right="4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</w:t>
      </w:r>
    </w:p>
    <w:p>
      <w:pPr>
        <w:pStyle w:val="Normal"/>
        <w:ind w:right="484" w:hanging="0"/>
        <w:jc w:val="both"/>
        <w:rPr>
          <w:rFonts w:eastAsia="Times Armenian"/>
          <w:szCs w:val="24"/>
        </w:rPr>
      </w:pPr>
      <w:r>
        <w:rPr>
          <w:rFonts w:eastAsia="Times Armenian"/>
          <w:szCs w:val="24"/>
        </w:rPr>
        <w:t xml:space="preserve">      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ä³ÛÙ³Ý³íáñíáÕ ÏáÕÙ»ñÁ ã»Ý Çñ³Ï³Ý³óÝÇ ÎáÝí»ÝóÇ³ÛÇ Ñá¹í³Í 2. ³)-áí Ý³Ë³ï³»ëí³Í Çñ³íáõÝùÁ û·ÝáõÃÛáõÝÁ Ù»ñÅ»Éáõ í»ñ³µ»ñÛ³É ÙÇ³ÛÝ ³ÛÝ ÑÇÙùáí, áñ ¹ÇÙáõÙÁ í»ñ³µ»ñáõÙ ¿ ³ÛÝåÇëÇ Ñ³Ýó³·áñÍáõÃÛáõÝÝ»ñÇÝ, áñáÝù Ð³ÛóíáÕ ÏáÕÙÁ Ñ³Ù³ñáõÙ ¿ ýÇÝ³Ýë³Ï³Ý Ñ³Ýó³·áñÍáõÃÛáõÝ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2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1. ºÃ» å³ÛÙ³Ý³íáñíáÕ ÏáÕÙÁ ·áõÛùÇ Ëáõ½³ñÏáõÃÛ³Ý Ï³Ù µéÝ³·ñ³íÙ³Ý Ñ³ÝÓÝ³ñ³ñáõÃÛ³Ý Ï³ï³ñÙ³Ý å³ÛÙ³Ý ¿ ¹ñ»É, áñ Ñ³ÝÓÝ³ñ³ñáõÃÛáõÝ å³Ñ³ÝçáÕ Ñ³Ýó³·áñÍáõÃÛáõÝÁ å³ïÅ»ÉÇ ¿ ¨ Ð³ÛóáÕ,  ¨ Ð³ÛóíáÕ ÏáÕÙ»ñÇ ûñ»Ýë¹ñáõÃÛáõÝÝ»ñáõÙ, ³å³ ³Ûë å³ÛÙ³ÝÁ å»ïù ¿ Ï³ï³ñíÇ ýÇÝ³Ýë³Ï³Ý Ñ³Ýó³·áñÍáõÃÛáõÝÝ»ñÇ ÝÏ³ïÙ³Ùµ, »Ã» ³Û¹åÇëÇ Ñ³Ýó³·áñÍáõÃÛáõÝÁ å³ïÅ»ÉÇ ¿ Ð³ÛóáÕ ÏáÕÙÇ ûñ»Ýë¹ñáõÃÛ³Ý Ñ³Ù³Ó³ÛÝ ¨, Ð³ÛóíáÕ ÏáÕÙÇ ûñ»Ýë¹ñáõÃÛ³Ý Ñ³Ù³Ó³ÛÝ, Ñ³Ù³å³ï³ëË³ÝáõÙ ¿ ÝáõÛÝ µÝáõÛÃÇ Ñ³Ýó³·áñÍáõÃÛ³Ý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2. ÊÝ¹ñ³ÝùÁ ãÇ Ï³ñáÕ Ù»ñÅí»É ³ÛÝ ÑÇÙùáí, áñ Ð³ÛóíáÕ ÏáÕÙÇ ûñ»Ýë¹ñáõÃÛ³Ùµ ã»Ý å³Ñ³ÝçíáõÙ ÝáõÛÝ³µÝáõÛÃ Ñ³ñÏ»ñ Ï³Ù ïáõñù»ñ, Ï³Ù ãÇ Ý³Ë³ï»ëíáõÙ Ñ³ñÏÇ, ïáõñùÇ, Ù³ùë³ÛÇÝ í×³ñÇ ¨ ÷áË³ñÅ»ùÇ ÝáõÛÝ³µÝáõÛÃ Ï³ñ·³íáñáõÙ, ÇÝãÁ Ý³Ë³ï»ëíáõÙ ¿ Ð³ÛóáÕ ÏáÕÙÇ ûñ»Ýë¹ñáõÃÛ³Ùµ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¶ÉáõË II</w:t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3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ÎáÝí»ÝóÇ³Ý ï³ñ³ÍíáõÙ ¿ Ý³¨`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 xml:space="preserve">³. ¹³ï³í×éÇ Ç Ï³ï³ñ ³ÍÙ³Ý, ïáõ·³ÝùÇ ·³ÝÓÙ³ÝÁ Ï³Ù í³ñáõÛÃÇ Í³Ëë»ñÇ Ñ³ïáõóÙ³ÝÁ í»ñ³µ»ñáÕ ÷³ëï³ÃÕÃ»ñÇ Ñ³ÝÓÙ³Ý ÝÏ³ïÙ³Ùµ, 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µ. Ýß³Ý³Ïí³Í ¹³ï³í×éÇ Ï³ë»óÙ³ÝÁ Ï³Ù Ç Ï³ï³ñ ³ÍÙ³ÝÁ, å³ÛÙ³Ý³Ï³Ý ³½³ïÙ³ÝÁ, ¹³ï³í×éÇ Ï³ï³ñÙ³Ý Çñ³Ï³Ý³óÙ³Ý Ñ»ï³Ó·Ù³ÝÁ Ï³Ù Ï³ï³ñÙ³Ý ÁÝ¹Ñ³ïÙ³ÝÝ ³éÝãíáÕ ÙÇçáó³éáõÙÝ»ñÇ ÝÏ³ïÙ³Ùµ:</w:t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¶ÉáõË III</w:t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4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20"/>
        <w:jc w:val="both"/>
        <w:rPr/>
      </w:pPr>
      <w:r>
        <w:rPr>
          <w:szCs w:val="24"/>
        </w:rPr>
        <w:t>ÎáÝí»ÝóÇ³ÛÇ 22-ñ¹ Ñá¹í³ÍÁ Éñ³óíáõÙ ¿ Ñ»ï¨Û³É ï»ùëïáí, ÎáÝí»ÝóÇ³ÛÇ ·áÛáõÃÛáõÝ áõÝ»óáÕ 22 Ñá¹í³ÍÁ ¹³éÝáõÙ ¿ 1-ÇÝ Ï»ï, ÇëÏ Ý»ñùáÑÇßÛ³É ¹ñáõÛÃÝ»ñÁ` 2-ñ¹ Ï»ï.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firstLine="720"/>
        <w:jc w:val="both"/>
        <w:rPr/>
      </w:pPr>
      <w:r>
        <w:rPr>
          <w:szCs w:val="24"/>
        </w:rPr>
        <w:t>§2. ²í»ÉÇÝ, í»ñáÑÇßÛ³É ï»Õ»ÏáõÃÛáõÝÝ»ñÁ Ý»ñÏ³Û³óñ³Í Ûáõñ³ù³ÝãÛáõñ ä³ÛÙ³Ý³íáñíáÕ ÏáÕÙ å³ñï³íáñ ¿ ³é³ÝÓÇÝ ¹»åù»ñáõÙ ß³Ñ³·ñ·Çé ÎáÕÙÇÝ í»ñçÇÝÇë å³Ñ³Ýçáí Ý»ñÏ³Û³óÝ»É ËÝ¹ñá ³é³ñÏ³ ¹³ïí³ÍáõÃÛ³Ý ¨ Ñ»ï³·³ ÙÇçáóÝ»ñÇ å³ï×»ÝÝ»ñ, ÇÝãå»ë Ý³¨ Ñ³Ù³å³ï³ëË³Ý ó³ÝÏ³ó³Í ³ÛÉ ï»Õ»Ï³ïíáõÃÛáõÝ, áñå»ë½Ç »ñÏñáñ¹ ÎáÕÙÁ ÑÝ³ñ³íáñáõÃÛáõÝ áõÝ»Ý³ áñáß»É, Ã» ¹ñ³Ýó ÑÇÙ³Ý íñ³ Ý»ñå»ï³Ï³Ý Ù³Ï³ñ¹³Ïáí ÙÇçáó³éáõÙÝ»ñÇ ³ÝÑñ³Å»ßïáõÃÛáõÝ Í³·á’õÙ ¿, Ã» áã: ²Ûë Ñ³Õáñ¹³ÏóáõÃÛáõÝÁ Ï³ï³ñíáõÙ ¿ ß³Ñ³·ñ·Çé ³ñ¹³ñ³¹³ïáõÃÛ³Ý Ý³Ë³ñ³ñáõÃÛáõÝÝ»ñÇ ÙÇç¨¦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¶ÉáõË IV</w:t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5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1. êáõÛÝ ²ñÓ³Ý³·ñáõÃÛáõÝÁ ëïáñ³·ñÙ³Ý Ñ³Ù³ñ µ³ó ÏÉÇÝÇ ÎáÝí»ÝóÇ³Ý ëïáñ³·ñ³Í ºíñáå³ÛÇ ËáñÑñ¹Ç ³Ý¹³Ù å»ïáõÃÛáõÝÝ»ñÇ Ñ³Ù³ñ: ²ÛÝ å»ïù ¿ í³í»ñ³óíÇ, ÁÝ¹áõÝíÇ Ï³Ù Ñ³ëï³ïíÇ: ì³í»ñ³·ñÇ, ÁÝ¹áõÝÙ³Ý Ï³Ù Ñ³ëï³ïÙ³Ý ÷³ëï³ÃÕÃ»ñÁ Ç å³Ñ »Ý ïñíáõÙ ºíñáå³ÛÇ ËáñÑñ¹Ç ¶ÉË³íáñ ù³ñïáõÕ³ñÇÝ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2. ²ñÓ³Ý³·ñáõÃÛáõÝÝ áõÅÇ Ù»ç ¿ ÙïÝáõÙ »ññáñ¹ í³í»ñ³·ñÇ, ÁÝ¹áõÝÙ³Ý Ï³Ù Ñ³ëï³ïÙ³Ý ÷³ëï³ÃÕÃÇ Ç å³Ñ ï³Éáõ ûñí³ÝÇó 90 ûñ Ñ»ïá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3. ²ñÓ³Ý³·ñáõÃÛáõÝÝ ëïáñ³·ñ³Í ¨ í³í»ñ³óñ³Í, ÁÝ¹áõÝ³Í Ï³Ù Ñ³ëï³ï³Í ä»ïáõÃÛ³Ý ÝÏ³ïÙ³Ùµ ²ñÓ³Ý³·ñáõÃÛáõÝÝ áõÅÇ Ù»ç ¿ ÙïÝáõÙ í³í»ñ³·ñÇ, ÁÝ¹áõÝÙ³Ý Ï³Ù Ñ³ëï³ïÙ³Ý ÷³ëï³ÃÕÃÇ Ç å³Ñ ï³Éáõ ûñí³ÝÇó 90 ûñ Ñ»ïá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4. ºíñáå³ÛÇ ËáñÑñ¹Ç ³Ý¹³Ù å»ïáõÃÛáõÝÁ ãÇ Ï³ñáÕ í³í»ñ³óÝ»É, ÁÝ¹áõÝ»É Ï³Ù Ñ³ëï³ï»É ëáõÛÝ ²ñÓ³Ý³·ñáõÃÛáõÝÁ, »Ã» ÙÇÝã ³Û¹ Ï³Ù ½áõ·³Ñ»é³µ³ñ ãÇ í³í»ñ³óñ»É ÎáÝí»ÝóÇ³Ý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6</w:t>
      </w:r>
    </w:p>
    <w:p>
      <w:pPr>
        <w:pStyle w:val="Normal"/>
        <w:ind w:left="120"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right="484" w:firstLine="709"/>
        <w:jc w:val="both"/>
        <w:rPr/>
      </w:pPr>
      <w:r>
        <w:rPr>
          <w:szCs w:val="24"/>
        </w:rPr>
        <w:t>1. ÎáÝí»ÝóÇ³ÛÇÝ ÙÇ³ó³Í ó³ÝÏ³ó³Í ä»ïáõÃÛáõÝ Ï³ñáÕ ¿ ëáõÛÝ ²ñÓ³Ý³·ñáõÃÛáõÝÝ áõÅÇ Ù»ç ÙïÝ»Éáõó Ñ»ïá ÙÇ³Ý³É Ý³¨ ²ñÓ³Ý³·ñáõÃÛ³ÝÁ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2. ²ñÓ³Ý³·ñáõÃÛ³ÝÁ ÙÇ³Ý³É Ï³ñ»ÉÇ ¿ ºíñáå³ÛÇ ËáñÑñ¹Ç ¶ÉË³íáñ ù³ñïáõÕ³ñÇÝ Ç å³Ñ Ñ³ÝÓÝ»Éáí ÙÇ³Ý³Éáõ Ù³ëÇÝ Ñ³Ûï³ñ³ñ³·Çñ, áñÝ áõÅÇ Ù»ç ÙïÝáõÙ ¿ Ç å³Ñ ï³Éáõ ûñí³ÝÇó 90 ûñ Ñ»ïá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7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1. êïáñ³·ñ»ÉÇë Ï³Ù í³í»ñ³·ÇñÁ, ÁÝ¹áõÝÙ³Ý, Ñ³ëï³ïÙ³Ý Ï³Ù ÙÇ³Ý³Éáõ ÷³ëï³ÃáõÕÃÁ Ç å³Ñ ï³ÉÇë ó³ÝÏ³ó³Í ä»ïáõÃÛáõÝ Ï³ñáÕ ¿ Ýß»É ³ÛÝ ï³ñ³ÍùÁ, áñÇ/áñáÝó ÝÏ³ïÙ³Ùµ ÏÇñ³éí»Éáõ ¿ ëáõÛÝ ²ñÓ³Ý³·ñáõÃÛáõÝÁ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2. ì³í»ñ³·ÇñÁ, ÁÝ¹áõÝÙ³Ý, Ñ³ëï³ïÙ³Ý Ï³Ù ÙÇ³Ý³Éáõ ÷³ëï³ÃáõÕÃÁ Ç å³Ñ ï³ÉÇë Ï³Ù ¹ñ³ÝÇó Ñ»ïá ó³ÝÏ³ó³Í ä»ïáõÃÛáõÝ Ï³ñáÕ ¿ ºíñáå³ÛÇ ËáñÑñ¹Ç ¶ÉË³íáñ ù³ñïáõÕ³ñÇÝ Ñ³ëó»³·ñí³Í Ñ³Ûï³ñ³ñáõÃÛ³Ùµ ëáõÛÝ ²ñÓ³Ý³·ñáõÃÛ³Ý ·áñÍáÕáõÃÛáõÝÁ ï³ñ³Í»É ³Û¹ Ñ³Ûï³ñ³ñáõÃÛ³Ý Ù»ç Ýßí³Í ó³ÝÏ³ó³Í ³ÛÉ ï³ñ³ÍùÇ Ï³Ù ï³ñ³ÍùÝ»ñÇ íñ³, áñáÝó ÙÇç³½·³ÛÇÝ Ñ³ñ³µ»ñáõÃÛáõÝÝ»ñÇ å³ï³ëË³Ý³ïáõÝ ÇÝùÝ ¿ ¨ áñáÝó ³ÝáõÝÇó ÇÝùÁ Çñ³í³ëáõ ¿ å³ñï³íáñáõÃÛáõÝÝ»ñ ëï³ÝÓÝ»É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3. Ü³Ëáñ¹ Ï»ïÇ ¹ñáõÛÃÝ»ñÇ Ñ³Ù³Ó³ÛÝ ³ñíáÕ Ñ³Ûï³ñ³ñáõÃÛáõÝÁ Ï³ñ»ÉÇ ¿ ³Û¹ Ñ³Ûï³ñ³ñõáÃÛ³Ý Ù»ç ÝßíáÕ ï³ñ³ÍùÇ ³éÝãáõÃÛ³Ùµ ã»ÕÛ³É Ñ³Ûï³ñ³ñ»É ³Û¹ Ù³ëÇÝ Í³Ýáõó»Éáí ºíñáå³ÛÇ ËáñÑñ¹Ç ¶ÉË³íáñ ù³ñïáõÕ³ñÇÝ: â»ÕÛ³É Ñ³Ûï³ñ³ñáõÙÝ áõÅÇ Ù»ç ¿ ÙïÝáõÙ ³Û¹ Í³ÝáõóáõÙÁ ºíñáå³ÛÇ ËáñÑñ¹Ç ¶ÉË³íáñ ù³ñïáõÕ³ñÇ ëï³Ý³Éáõó í»ó ³ÙÇë Ñ»ïá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8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1. ÎáÝí»ÝóÇ³ÛÇ ¹ñáõÛÃÝ»ñÇ ÝÏ³ïÙ³Ùµ ä³ÛÙ³Ý³íáñíáÕ ÏáÕÙÇ í»ñ³å³ÑáõÙÝ»ñÁ å»ïù ¿ ÏÇñ³éí»Ý Ý³¨ ëáõÛÝ ²ñÓ³Ý³·ñáõÃÛ³Ý ÝÏ³ïÙ³Ùµ, µ³ó³éáõÃÛ³Ùµ ³ÛÝ ¹»åùÇ, »Ã» ÎáÕÙÝ ³ÛÉ Ï»ñå ¿ Ñ³Ûï³ñ³ñáõÙ ëïáñ³·ñ»ÉÇë Ï³Ù í³í»ñ³·ñÇ, ÁÝ¹áõÝÙ³Ý, Ñ³ëï³ïÙ³Ý Ï³Ù ÙÇ³Ý³Éáõ ÷³ëï³ÃáõÕÃÝ Ç å³Ñ ï³ÉÇë: ÜáõÛÝÁ í»ñ³µ»ñáõÙ ¿ ÎáÝí»ÝóÇ³ÛÇ 24-ñ¹ Ñá¹í³ÍÇ Ñ³Ù³Ó³ÛÝ ³ñí³Í Ñ³Ûï³ñ³ñáõÃÛáõÝÝ»ñÇÝ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2. ò³ÝÏ³ó³Í å»ïáõÃÛáõÝ Ï³ñáÕ ¿ ëïáñ³·ñ»ÉÇë Ï³Ù í³í»ñ³·ñÇ, ÁÝ¹áõÝÙ³Ý, Ñ³ëï³ïÙ³Ý Ï³Ù ÙÇ³Ý³Éáõ ÷³ëï³ÃáõÕÃÝ Ç å³Ñ ï³ÉÇë Ñ³Ûï³ñ³ñ»É, áñ Çñ»Ý Çñ³íáõÝù ¿ í»ñ³å³ÑáõÙ.</w:t>
      </w:r>
    </w:p>
    <w:p>
      <w:pPr>
        <w:pStyle w:val="Normal"/>
        <w:ind w:right="484" w:firstLine="709"/>
        <w:jc w:val="both"/>
        <w:rPr>
          <w:szCs w:val="24"/>
        </w:rPr>
      </w:pPr>
      <w:r>
        <w:rPr>
          <w:szCs w:val="24"/>
        </w:rPr>
        <w:t>³. ãÁÝ¹áõÝ»É I ¶ÉáõËÁ Ï³Ù ³ÛÝ ÙÇ³ÛÝ 1-ÇÝ Ñá¹í³ÍáõÙ Ýßí³Í áñáß Ñ³Ýó³·áñÍáõÃÛáõÝÝ»ñÇ Ï³Ù ¹ñ³Ýó Ï³ï»·áñÇ³Ý»ñÇ Ï³å³ÏóáõÃÛ³Ùµ Ï³Ù ýÇÝ³Ýë³Ï³Ý Ñ³Ýó³·áñÍáõÃÛáõÝÝ»ñÇ ³éÝãáõÃÛ³Ùµ ãÏ³ï³ñ»É ·áõÛùÇ Ëáõ½³ñÏáõÃÛ³Ý Ï³Ù µéÝ³·ñ³íÙ³Ý Ñ³ÝÓÝ³ñ³ñáõÃÛáõÝÁ,</w:t>
      </w:r>
    </w:p>
    <w:p>
      <w:pPr>
        <w:pStyle w:val="Normal"/>
        <w:ind w:right="484" w:firstLine="709"/>
        <w:jc w:val="both"/>
        <w:rPr>
          <w:szCs w:val="24"/>
        </w:rPr>
      </w:pPr>
      <w:r>
        <w:rPr>
          <w:szCs w:val="24"/>
        </w:rPr>
        <w:t>µ.  ãÁÝ¹áõÝ»É II ¶ÉáõËÁ,</w:t>
      </w:r>
    </w:p>
    <w:p>
      <w:pPr>
        <w:pStyle w:val="Normal"/>
        <w:ind w:left="300" w:right="484" w:firstLine="409"/>
        <w:jc w:val="both"/>
        <w:rPr>
          <w:szCs w:val="24"/>
        </w:rPr>
      </w:pPr>
      <w:r>
        <w:rPr>
          <w:szCs w:val="24"/>
        </w:rPr>
        <w:t>·. ãÁÝ¹áõÝ»É III ¶ÉáõËÁ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3. ò³ÝÏ³ó³Í ä³ÛÙ³Ý³íáñíáÕ ÏáÕÙ Ï³ñáÕ ¿ ã»ÕÛ³É Ñ³Ûï³ñ³ñ»É Ý³Ëáñ¹ Ï»ïÇ Ñ³Ù³Ó³ÛÝ ³ñí³Í Ñ³Ûï³ñ³ñáõÃÛáõÝÁ` Ýáñ Ñ³Ûï³ñ³ñáõÃÛáõÝ áõÕÕ»Éáí ºíñáå³ÛÇ ËáñÑñ¹Ç ¶ÉË³íáñ ù³ñïáõÕ³ñÇÝ. Ýáñ Ñ³Ûï³ñ³ñáõÃÛáõÝÝ áõÅÇ Ù»ç ¿ ÙïÝáõÙ ¹ñ³ ëï³Ý³Éáõ ûñí³ÝÇó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4. ä³ÛÙ³Ý³íáñíáÕ ÏáÕÙÁ, áñÁ ²ñÓ³Ý³·ñáõÃÛ³Ý ÝÏ³ïÙ³Ùµ ÏÇñ³é»É ¿ ÎáÝí»ÝóÇ³ÛÇ áñ¨¿ ¹ñáõÛÃÇ í»ñ³µ»ñÛ³É ³ñí³Í í»ñ³å³ÑáõÙÁ Ï³Ù í»ñ³å³ÑáõÙ ¿ ³ñ»É ²ñÓ³Ý³·ñáõÃÛ³Ý áñ¨¿ ¹ñáõÛÃÇ ÝÏ³ïÙ³Ùµ, ãÇ Ï³ñáÕ å³Ñ³Ýç»É, áñ ³ÛÉ ä³ÛÙ³Ý³íáñíáÕ ÏáÕÙ Ñ»ï¨Ç ³Û¹ ¹ñáõÛÃÇÝ, ë³Ï³ÛÝ Ï³ñáÕ ¿ å³ÛÙ³Ý³Ï³Ý Ï³Ù Ù³ëÝ³ÏÇ í»ñ³å³ÑÙ³Ý ¹»åùáõÙ å³Ñ³Ýç»É, áñ ÙÛáõë ÎáÕÙÁ ÏÇñ³éÇ ËÝ¹ñá ³é³ñÏ³ ¹ñáõÛÃÝ ³ÛÝ Ù³ëáí, áñù³Ýáí ÇÝùÝ ¿ ïíÛ³É ¹ñáõÛÃÝ ÁÝ¹áõÝ»É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5. êáõÛÝ ²ñÓ³Ý³·ñáõÃÛ³Ý ¹ñáõÛÃÝ»ñÇ ÝÏ³ïÙ³Ùµ áñ¨¿ ³ÛÉ í»ñ³å³ÑáõÙ ãÇ Ï³ñáÕ ³ñí»É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9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êáõÛÝ ²ñÓ³Ý³·ñáõÃÛ³Ý ¹ñáõÛÃÝ»ñÁ ã»Ý ³Ý¹ñ³¹³éÝáõÙ ÎáÝí»ÝóÇ³ÛÇ 26-ñ¹ Ñá¹í³ÍÇ 3-ñ¹ Ï»ïÇ Ñ³Ù³Ó³ÛÝ ÎáÕÙ»ñÇ ÙÇç¨ »ñÏÏáÕÙ Ï³Ù µ³½Ù³ÏáÕÙ Ñ³Ù³Ó³ÛÝ³·ñ»ñáí ÏÝùí³Í ³é³í»É Í³í³ÉáõÝ Ï³ÝáÝ³Ï³ñ·Ù³Ý íñ³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0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ºíñáå³ÛÇ ËáñÑñ¹Ç Ð³Ýó³·áñÍáõÃÛáõÝÝ»ñÇ ÑÇÙÝ³ËÝ¹ÇñÝ»ñÇ ºíñáå³Ï³Ý Ñ³ÝÓÝ³ÅáÕáíÁ å»ïù ¿ ï»ÕÛ³Ï å³ÑíÇ ëáõÛÝ ²ñÓ³Ý³·ñáõÃÛ³Ý ÏÇñ³éÙ³Ý Ù³ëÇÝ ¨ ³ÝÇ ³ÛÝ ³Ù»ÝÁ, ÇÝãÝ ³ÝÑñ³Å»ßï ¿ ÏÇñ³éÙ³Ý ³ñ¹ÛáõÝùáõÙ ³é³ç³óáÕ ¹Åí³ñáõÃÛáõÝÝ»ñÁ Ë³Õ³Õ Ï³ñ·áí ÉáõÍ»Éáõ Ñ³Ù³ñ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1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1. ä³ÛÙ³Ý³íáñíáÕ ÏáÕÙ»ñÇó Ûáõñ³ù³ÝãÛáõñÁ Ï³ñáÕ ¿ ã»ÕÛ³É Ñ³Ûï³ñ³ñ»É ²ñÓ³Ý³·ñáõÃÛáõÝÁ` ³Û¹ Ù³ëÇÝ Í³Ýáõó»Éáí ºíñáå³ÛÇ ËáñÑñ¹Ç ¶ÉË³íáñ ù³ñïáõÕ³ñÇÝ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2. â»ÕÛ³É Ñ³Ûï³ñ³ñáõÙÝ áõÅÇ Ù»ç ¿ ÙïÝáõÙ Í³ÝáõóáõÙÁ ¶ÉË³íáñ ù³ñïáõÕ³ñÇ ÏáÕÙÇó ëï³Ý³Éáõó í»ó ³ÙÇë Ñ»ïá:</w:t>
      </w:r>
    </w:p>
    <w:p>
      <w:pPr>
        <w:pStyle w:val="Normal"/>
        <w:ind w:right="484" w:firstLine="709"/>
        <w:jc w:val="both"/>
        <w:rPr/>
      </w:pPr>
      <w:r>
        <w:rPr>
          <w:szCs w:val="24"/>
        </w:rPr>
        <w:t>3. ÎáÝí»ÝóÇ³ÛÇ ã»ÕÛ³É Ñ³Ûï³ñ³ñáõÙÁ ÇÝùÝ³µ»ñ³µ³ñ Ñ³Ý·»óÝáõÙ ¿ ²ñÓ³Ý³·ñáõÃÛ³Ý ã»ÕÛ³É Ñ³Ûï³ñ³ñÙ³Ý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2</w:t>
      </w:r>
    </w:p>
    <w:p>
      <w:pPr>
        <w:pStyle w:val="Normal"/>
        <w:ind w:right="48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³.   ëáõÛÝ ²ñÓ³Ý³·ñáõÃÛ³Ý Ûáõñ³ù³ÝãÛáõñ ëïáñ³·ñÙ³Ý Ù³ëÇÝ,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µ.  Ûáõñ³ù³ÝãÛáõñ í³í»ñ³·ñÇ, ÁÝ¹áõÝÙ³Ý, Ñ³ëï³ïÙ³Ý Ï³Ù ÙÇ³Ý³Éáõ ÷³ëï³ÃÕÃÇ Ç å³Ñ ï³Éáõ Ù³ëÇÝ,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·. ëáõÛÝ ²ñÓ³Ý³·ñáõÃÛ³Ý 5-ñ¹ ¨ 6-ñ¹ Ñá¹í³ÍÝ»ñÇ Ñ³Ù³Ó³ÛÝ` ²ñÓ³Ý³·ñáõÃÛ³Ý áõÅÇ Ù»ç ÙïÝ»Éáõ ïíÛ³ÉÝ»ñÇ Ù³ëÇÝ,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¹. 7-ñ¹ Ñá¹í³ÍÇ 2-ñ¹ ¨ 3-ñ¹ Ï»ï»ñÇ Ñ³Ù³Ó³ÛÝ ëï³óí³Í Ûáõñ³ù³ÝãÛáõñ Ñ³Ûï³ñ³ñáõÃÛ³Ý Ù³ëÇÝ,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». 8-ñ¹ Ñá¹í³ÍÇ 1-ÇÝ Ï»ïÇ Ñ³Ù³Ó³ÛÝ ëï³óí³Í Ûáõñ³ù³ÝãÛáõñ Ñ³Ûï³ñ³ñáõÃÛ³Ý Ù³ëÇÝ,</w:t>
      </w:r>
    </w:p>
    <w:p>
      <w:pPr>
        <w:pStyle w:val="Normal"/>
        <w:ind w:right="484" w:firstLine="720"/>
        <w:jc w:val="both"/>
        <w:rPr/>
      </w:pPr>
      <w:r>
        <w:rPr>
          <w:szCs w:val="24"/>
        </w:rPr>
        <w:t>½. 8-ñ¹ Ñá¹í³ÍÇ 2-ñ¹ Ï»ïÇ Ñ³Ù³Ó³ÛÝ ëï³óí³Í Ûáõñ³ù³ÝãÛáõñ Ñ³Ûï³ñ³ñáõÃÛ³Ý Ù³ëÇÝ,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¿. 8-ñ¹ Ñá¹í³ÍÇ 3-ñ¹ Ï»ïÇ Ñ³Ù³Ó³ÛÝ Ï³ï³ñí³Í í»ñ³å³ÑÙ³Ý Ûáõñ³ù³ÝãÛáõñ ã»ÕÛ³É Ñ³Ûï³ñ³ñ»Éáõ Ù³ëÇÝ,</w:t>
      </w:r>
    </w:p>
    <w:p>
      <w:pPr>
        <w:pStyle w:val="Normal"/>
        <w:ind w:right="484" w:firstLine="720"/>
        <w:jc w:val="both"/>
        <w:rPr/>
      </w:pPr>
      <w:r>
        <w:rPr>
          <w:szCs w:val="24"/>
        </w:rPr>
        <w:t>Á. 11-ñ¹ Ñá¹í³ÍÇ Ñ³Ù³Ó³ÛÝ ëï³óí³Í Ûáõñ³ù³ÝãÛáõñ Í³ÝáõóÙ³Ý ¨ ã»ÕÛ³É Ñ³Ûï³ñ³ñÙ³Ý áõÅÇ Ù»ç ÙïÝ»Éáõ ïíÛ³ÉÝ»ñÇ Ù³ëÇÝ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>Æ íÏ³ÛáõÙÝ í»ñáÑÇßÛ³ÉÇ` Ý»ñùáëïáñ³·ñÛ³ÉÝ»ñÁ, áõÝ»Ý³Éáí ³Û¹ Ýå³ï³Ïáí å³Ñ³ÝçíáÕ Çñ³í³ëáõÃÛáõÝÝ»ñ, ëïáñ³·ñ»É »Ý ëáõÛÝ ²ñÓ³Ý³·ñáõÃÛáõÝÁ:</w:t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  <w:t xml:space="preserve">Î³ï³ñí³Í ¿ êïñ³ëµáõñ· ù³Õ³ùáõÙ 1978Ã. Ù³ñïÇ 17-ÇÝ, Ù»Ï ûñÇÝ³Ïáí, ³Ý·É»ñ»Ýáí ¨ ýñ³Ýë»ñ»Ýáí, »ñÏáõ ï»ùëï»ñÝ ¿É Ñ³í³ë³ñ³½áñ »Ý, áñáÝù å³ÑíáõÙ »Ý ºíñáå³ÛÇ ËáñÑñ¹Ç ³ñËÇíÝ»ñáõÙ: ºíñáå³ÛÇ ËáñÑñ¹Ç ¶ÉË³íáñ ù³ñïáõÕ³ñÁ Ñ³ëï³ïí³Í ÏñÏÝûñÇÝ³ÏÝ»ñÁ ÏáõÕ³ñÏÇ ëïáñ³·ñáÕ ¨ ÙÇ³óáÕ µáÉáñ å»ïáõÃÛáõÝÝ»ñÇÝ:      </w:t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4" w:firstLine="720"/>
        <w:jc w:val="both"/>
        <w:rPr/>
      </w:pPr>
      <w:r>
        <w:rPr>
          <w:rFonts w:eastAsia="Times Armenian"/>
          <w:b/>
          <w:i/>
          <w:szCs w:val="24"/>
        </w:rPr>
        <w:t xml:space="preserve">   </w:t>
      </w:r>
      <w:r>
        <w:rPr>
          <w:b/>
          <w:i/>
          <w:szCs w:val="24"/>
        </w:rPr>
        <w:t xml:space="preserve">Ð³Û³ëï³ÝÇ Ð³Ýñ³å»ïáõÃÛ³Ý Ñ³Ù³ñ áõÅÇ Ù»ç ¿ Ùï»É 21.06.2004Ã.   </w:t>
      </w:r>
    </w:p>
    <w:p>
      <w:pPr>
        <w:pStyle w:val="Normal"/>
        <w:ind w:right="48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484" w:hanging="0"/>
        <w:jc w:val="both"/>
        <w:rPr>
          <w:rFonts w:eastAsia="Times Armenian"/>
          <w:szCs w:val="24"/>
        </w:rPr>
      </w:pPr>
      <w:r>
        <w:rPr>
          <w:rFonts w:eastAsia="Times Armenian"/>
          <w:szCs w:val="24"/>
        </w:rPr>
        <w:t xml:space="preserve">     </w:t>
      </w:r>
    </w:p>
    <w:p>
      <w:pPr>
        <w:pStyle w:val="Normal"/>
        <w:ind w:right="484" w:hanging="0"/>
        <w:jc w:val="both"/>
        <w:rPr>
          <w:rFonts w:eastAsia="Times Armenian"/>
          <w:szCs w:val="24"/>
        </w:rPr>
      </w:pPr>
      <w:r>
        <w:rPr>
          <w:rFonts w:eastAsia="Times Armenian"/>
          <w:szCs w:val="24"/>
        </w:rPr>
        <w:t xml:space="preserve">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5:47:00Z</dcterms:created>
  <dc:creator>legal</dc:creator>
  <dc:description/>
  <cp:keywords/>
  <dc:language>en-US</dc:language>
  <cp:lastModifiedBy>legal</cp:lastModifiedBy>
  <cp:lastPrinted>2007-11-26T16:00:00Z</cp:lastPrinted>
  <dcterms:modified xsi:type="dcterms:W3CDTF">2008-09-26T08:47:00Z</dcterms:modified>
  <cp:revision>17</cp:revision>
  <dc:subject/>
  <dc:title>øñ»³Ï³Ý ·áñÍ»ñáí ÷áË³¹³ñÓ û·ÝáõÃÛ³Ý ºíñáå³Ï³Ý ÎáÝí»ÝóÇ³ÛÇ Éñ³óáõóÇã ²ñÓ³Ý³·ñáõÃÛáõÝ</dc:title>
</cp:coreProperties>
</file>