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rPr>
          <w:sz w:val="22"/>
          <w:szCs w:val="22"/>
        </w:rPr>
      </w:pPr>
      <w:r>
        <w:rPr>
          <w:sz w:val="22"/>
          <w:szCs w:val="22"/>
        </w:rPr>
        <w:t>ºñ»Ë³ÛÇ Çñ³íáõÝùÝ»ñÇ Ù³ëÇÝ ÎáÝí»ÝóÇ³ÛÇÝ ÏÇó` ¼ÇÝí³Í Ñ³Ï³Ù³ñïáõÃÛáõÝÝ»ñÇÝ »ñ»Ë³Ý»ñÇ Ù³ëÝ³ÏóáõÃÛ³ÝÁ í»ñ³µ»ñáÕ Ï³ÙÁÝïÇñ ²ñÓ³Ý³·ñáõÃÛáõÝ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iCs/>
          <w:sz w:val="22"/>
          <w:szCs w:val="22"/>
        </w:rPr>
      </w:pPr>
      <w:r>
        <w:rPr>
          <w:rFonts w:cs="Times Armenian" w:ascii="Times Armenian" w:hAnsi="Times Armenian"/>
          <w:iCs/>
          <w:sz w:val="22"/>
          <w:szCs w:val="22"/>
        </w:rPr>
        <w:t>êáõÛÝ ²ñÓ³Ý³·ñáõÃÛ³Ý Ù³ëÝ³ÏÇó å»ï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iCs/>
          <w:sz w:val="22"/>
          <w:szCs w:val="22"/>
        </w:rPr>
      </w:pPr>
      <w:r>
        <w:rPr>
          <w:rFonts w:cs="Times Armenian" w:ascii="Times Armenian" w:hAnsi="Times Armenian"/>
          <w:iCs/>
          <w:sz w:val="22"/>
          <w:szCs w:val="22"/>
        </w:rPr>
        <w:t>á·»ßÝãí³Í ÉÇÝ»Éáí ºñ»Ë³ÛÇ Çñ³íáõÝùÝ»ñÇ Ù³ëÇÝ ÎáÝí»ÝóÇ³ÛÇÝ óáõó³µ»ñíáÕ Ñ³ÙÁÝ¹Ñ³Ýáõñ ³ç³ÏóáõÃÛ³Ùµ, áñÁ íÏ³ÛáõÙ ¿ »ñ»Ë³ÛÇ Çñ³íáõÝùÝ»ñÇ Ëñ³ËáõëÙ³Ý ¨ å³ßïå³ÝáõÃÛ³Ý ·áñÍÇÝ Í³é³Û»Éáõ É³ÛÝ ï³ñ³ÍáõÙ áõÝ»óáÕ å³ïñ³ëï³Ï³ÙáõÃÛ³Ý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iCs/>
          <w:sz w:val="22"/>
          <w:szCs w:val="22"/>
        </w:rPr>
      </w:pPr>
      <w:r>
        <w:rPr>
          <w:rFonts w:cs="Times Armenian" w:ascii="Times Armenian" w:hAnsi="Times Armenian"/>
          <w:iCs/>
          <w:sz w:val="22"/>
          <w:szCs w:val="22"/>
        </w:rPr>
        <w:t>ÏñÏÇÝ Ñ³ëï³ï»Éáí, áñ »ñ»Ë³ÛÇ Çñ³íáõÝùÝ»ñÁ Ñ³ïáõÏ å³ßï</w:t>
        <w:softHyphen/>
        <w:t>å³</w:t>
        <w:softHyphen/>
        <w:t>ÝáõÃÛ³Ý Ï³ñÇù áõÝ»Ý, ¨ Ïáã ³Ý»Éáí ³é³Ýó áñ¨¿ Ëïñ³Ï³ÝáõÃÛ³Ý ³å³Ñáí»É »ñ»Ë³Ý»ñÇ íÇ×³ÏÇ Ùßï³Ï³Ý µ³ñ»É³íáõÙÁ, ÇÝãå»ë Ý³¨ Ë³Õ³ÕáõÃÛ³Ý ¨ ³Ýíï³Ý·áõÃÛ³Ý å³ÛÙ³ÝÝ»ñáõÙ Ýñ³Ýó ½³ñ·³óáõÙÝ áõ Ó¨³íáñ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iCs/>
          <w:sz w:val="22"/>
          <w:szCs w:val="22"/>
        </w:rPr>
      </w:pPr>
      <w:r>
        <w:rPr>
          <w:rFonts w:cs="Times Armenian" w:ascii="Times Armenian" w:hAnsi="Times Armenian"/>
          <w:iCs/>
          <w:sz w:val="22"/>
          <w:szCs w:val="22"/>
        </w:rPr>
        <w:t>Ùï³Ñá·í³Í ÉÇÝ»Éáí »ñ»Ë³Ý»ñÇ íñ³ ½ÇÝí³Í Ñ³Ï³Ù³ñ</w:t>
        <w:softHyphen/>
        <w:t>ïáõÃ</w:t>
        <w:softHyphen/>
        <w:t xml:space="preserve">ÛáõÝÝ»ñÇ ÏáñÍ³Ý³ñ³ñ ¨ É³ÛÝ³Í³í³É ³½¹»óáõÃÛ³Ùµ, ÇÝãå»ë Ý³¨ Ï³ÛáõÝ Ë³Õ³ÕáõÃÛ³Ý, ³Ýíï³Ý·áõÃÛ³Ý ¨ ½³ñ·³óÙ³Ý Ñ³Ù³ñ ¹ñ³Ýó »ñÏ³ñ³Å³ÙÏ»ï Ñ»ï¨³ÝùÝ»ñáí, </w:t>
      </w:r>
    </w:p>
    <w:p>
      <w:pPr>
        <w:pStyle w:val="Normal"/>
        <w:ind w:firstLine="720"/>
        <w:jc w:val="both"/>
        <w:rPr>
          <w:rFonts w:ascii="Times Armenian" w:hAnsi="Times Armenian" w:cs="Times Armenian"/>
          <w:iCs/>
          <w:sz w:val="22"/>
          <w:szCs w:val="22"/>
        </w:rPr>
      </w:pPr>
      <w:r>
        <w:rPr>
          <w:rFonts w:cs="Times Armenian" w:ascii="Times Armenian" w:hAnsi="Times Armenian"/>
          <w:iCs/>
          <w:sz w:val="22"/>
          <w:szCs w:val="22"/>
        </w:rPr>
        <w:t xml:space="preserve">¹³ï³å³ñï»Éáí ½ÇÝí³Í Ñ³Ï³Ù³ñïáõÃÛáõÝÝ»ñÇ å³ÛÙ³ÝÝ»ñáõÙ »ñ»Ë³Ý»ñÇ ÝÏ³ïÙ³Ùµ áïÝÓ·áõÃÛáõÝÝ»ñÁ, ÇÝãå»ë Ý³¨ ÙÇç³½·³ÛÇÝ Çñ³íáõÝùÇÝ Ñ³Ù³å³ï³ëË³Ý å³Ñå³ÝíáÕ ûµÛ»ÏïÝ»ñÇ, ³Û¹ ÃíáõÙ` ³ÛÝåÇëÇ í³Ûñ»ñÇ íñ³ ³ÝÙÇç³Ï³Ý Ñ³ñÓ³ÏáõÙÝ»ñÁ,  áñï»Õ ëáíáñ³µ³ñ Ý»ñÏ³ »Ý ÉÇÝáõÙ Ù»Í Ãíáí »ñ»Ë³Ý»ñ, ÇÝãåÇëÇù »Ý ¹åñáóÝ»ñÝ áõ ÑÇí³Ý¹³ÝáóÝ»ñ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iCs/>
          <w:sz w:val="22"/>
          <w:szCs w:val="22"/>
        </w:rPr>
      </w:pPr>
      <w:r>
        <w:rPr>
          <w:rFonts w:cs="Times Armenian" w:ascii="Times Armenian" w:hAnsi="Times Armenian"/>
          <w:iCs/>
          <w:sz w:val="22"/>
          <w:szCs w:val="22"/>
        </w:rPr>
        <w:t>Ýß»Éáí ÙÇç³½·³ÛÇÝ ùñ»³Ï³Ý ¹³ï³ñ³ÝÇ ÐéáÙÇ Ï³ÝáÝ³¹ñáõÃÛ³Ý ÁÝ¹áõÝáõÙÁ ¨, Ù³ëÝ³íáñ³å»ë, ¹ñ³ÝáõÙ ÇÝãå»ë ÙÇç³½·³ÛÇÝ, ³ÛÝå»ë ¿É áã ÙÇç³½·³ÛÇÝ é³½Ù³Ï³Ý Ñ³Ï³Ù³ñïáõÃÛáõÝÝ»ñÇ ßñç³Ý³ÏÝ»ñáõÙ 15 ï³ñ»Ï³Ý ã¹³ñÓ³Í »ñ»Ë³Ý»ñÇ ½ÇÝíáñ³Ï³Ý Í³é³ÛáõÃÛ³Ý ½áñ³ÏáãÇ Ï³Ù ½áñ³Ñ³í³ùÇ Ï³Ù Ýñ³Ýó é³½Ù³Ï³Ý ·áñÍáÕáõÃÛáõÝÝ»ñáõÙ ³ÏïÇíáñ»Ý û·ï³·áñÍ»Éáõ Ñ»ï Ï³åí³Í ·áñÍáÕáõÃÛáõÝÝ»ñÁ áñå»ë ½ÇÝíáñ³Ï³Ý Ñ³Ýó³·áñÍáõÃÛáõÝ áñ³Ï»É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iCs/>
          <w:sz w:val="22"/>
          <w:szCs w:val="22"/>
        </w:rPr>
      </w:pPr>
      <w:r>
        <w:rPr>
          <w:rFonts w:cs="Times Armenian" w:ascii="Times Armenian" w:hAnsi="Times Armenian"/>
          <w:iCs/>
          <w:sz w:val="22"/>
          <w:szCs w:val="22"/>
        </w:rPr>
        <w:t xml:space="preserve">³ÛëåÇëáí, Ñ³Ù³ñ»Éáí, áñ ºñ»Ë³ÛÇ Çñ³íáõÝùÝ»ñÇ Ù³ëÇÝ ÎáÝí»ÝóÇ³ÛáõÙ ×³Ý³ãí³Í Çñ³íáõÝùÝ»ñÇ ³é³í»É ³ñ¹ÛáõÝ³í»ï Çñ³·áñÍÙ³ÝÝ ³ç³Ïó»Éáõ Ýå³ï³Ïáí ³ÝÑñ³Å»ßï ¿ áõÅ»Õ³óÝ»É »ñ»Ë³Ý»ñÇ å³ßïå³ÝáõÃÛáõÝÁ ½ÇÝí³Í Ñ³Ï³Ù³ñïáõÃÛáõÝÝ»ñÇÝ Ù³ëÝ³Ïó»Éáõó, </w:t>
      </w:r>
    </w:p>
    <w:p>
      <w:pPr>
        <w:pStyle w:val="Normal"/>
        <w:ind w:firstLine="720"/>
        <w:jc w:val="both"/>
        <w:rPr>
          <w:rFonts w:ascii="Times Armenian" w:hAnsi="Times Armenian" w:cs="Times Armenian"/>
          <w:iCs/>
          <w:sz w:val="22"/>
          <w:szCs w:val="22"/>
        </w:rPr>
      </w:pPr>
      <w:r>
        <w:rPr>
          <w:rFonts w:cs="Times Armenian" w:ascii="Times Armenian" w:hAnsi="Times Armenian"/>
          <w:iCs/>
          <w:sz w:val="22"/>
          <w:szCs w:val="22"/>
        </w:rPr>
        <w:t xml:space="preserve">Ýß»Éáí, áñ ºñ»Ë³ÛÇ Çñ³íáõÝùÝ»ñÇ Ù³ëÇÝ ÎáÝí»ÝóÇ³ÛÇ 1-ÇÝ Ñá¹í³ÍÁ Ý³Ë³ï»ëáõÙ ¿, áñ ³Û¹ ÎáÝí»ÝóÇ³ÛÇ Ýå³ï³ÏÝ»ñÇ Ñ³Ù³ñ »ñ»Ë³ ¿ Ñ³Ù³ñíáõÙ ÙÇÝã¨ 18 ï³ñ»Ï³Ý ã¹³ñÓ³Í Ûáõñ³ù³ÝãÛáõñ Ù³ñ¹Ï³ÛÇÝ ¿³Ï, »Ã» ³Û¹ »ñ»Ë³ÛÇ ÝÏ³ïÙ³Ùµ ÏÇñ³éíáÕ ûñ»Ýùáí Ý³ ã³÷³Ñ³ëáõÃÛ³Ý ãÇ Ñ³ëÝáõÙ ³í»ÉÇ í³Õ, </w:t>
      </w:r>
    </w:p>
    <w:p>
      <w:pPr>
        <w:pStyle w:val="Normal"/>
        <w:ind w:firstLine="720"/>
        <w:jc w:val="both"/>
        <w:rPr>
          <w:rFonts w:ascii="Times Armenian" w:hAnsi="Times Armenian" w:cs="Times Armenian"/>
          <w:iCs/>
          <w:sz w:val="22"/>
          <w:szCs w:val="22"/>
        </w:rPr>
      </w:pPr>
      <w:r>
        <w:rPr>
          <w:rFonts w:cs="Times Armenian" w:ascii="Times Armenian" w:hAnsi="Times Armenian"/>
          <w:iCs/>
          <w:sz w:val="22"/>
          <w:szCs w:val="22"/>
        </w:rPr>
        <w:t>Ñ³Ùá½í³Í ÉÇÝ»Éáí, áñ ½ÇÝí³Í áõÅ»ñ ³ÝÓ³Ýó Ñ³í³Ý³Ï³Ý ½áñ³ÏáãÇ ¨ é³½Ù³Ï³Ý ·áñÍáÕáõÃÛáõÝÝ»ñáõÙ Ýñ³Ýó Ù³ëÝ³ÏóáõÃÛ³Ý ï³ñÇùÝ ³í»É³óÝáÕ ÎáÝí»ÝóÇ³ÛÇÝ ÏÇó Ï³ÙÁÝïÇñ ²ñÓ³Ý³·ñáõÃÛáõÝÝ ³ñ¹ÛáõÝ³í»ïáñ»Ý ÏÝå³ëïÇ ³ÛÝ ëÏ½µáõÝùÇ Çñ³·áñÍÙ³ÝÁ, Ñ³Ù³Ó³ÛÝ áñÇ »ñ»Ë³Ý»ñÇÝ í»ñ³µ»ñáÕ µáÉáñ ·áñÍáÕáõÃÛáõÝÝ»ñáõÙ ³é³çÝ³Ñ»ñÃ áõß³¹ñáõÃÛáõÝ å»ïù ¿ ¹³ñÓíÇ »ñ»Ë³ÛÇ ß³Ñ»ñÇ É³í³·áõÛÝ ³å³ÑáíÙ³ÝÁ,</w:t>
      </w:r>
    </w:p>
    <w:p>
      <w:pPr>
        <w:pStyle w:val="TextBodyIndent"/>
        <w:rPr>
          <w:rFonts w:ascii="Times Armenian" w:hAnsi="Times Armenian" w:cs="Times Armenian"/>
          <w:iCs/>
          <w:sz w:val="22"/>
          <w:szCs w:val="22"/>
        </w:rPr>
      </w:pPr>
      <w:r>
        <w:rPr>
          <w:rFonts w:cs="Times Armenian" w:ascii="Times Armenian" w:hAnsi="Times Armenian"/>
          <w:iCs/>
          <w:sz w:val="22"/>
          <w:szCs w:val="22"/>
        </w:rPr>
        <w:t xml:space="preserve">Ýß»Éáí, áñ 1995Ã. ¹»Ïï»Ùµ»ñÇÝ Ï³Û³ó³Í` Î³ñÙÇñ Ë³ãÇ ¨ Î³ñÙÇñ Ù³ÑÇÏÇ 26-ñ¹ ÙÇç³½·³ÛÇÝ Ñ³Ù³ÅáÕáíÁ, Ù³ëÝ³íáñ³å»ë, »ñ³ßË³íáñ»É ¿ Ñ³Ï³Ù³ñïáõÃÛáõÝÝ»ñÇ ÏáÕÙ»ñÇÝ Ó»éÝ³ñÏ»É µáÉáñ ÑÝ³ñ³íáñ ù³ÛÉ»ñÝ ³ÛÝ Ýå³ï³ÏÇ ³å³ÑáíÙ³Ý Ñ³Ù³ñ, áñ 18 ï³ñ»Ï³Ý ã¹³ñÓ³Í »ñ»Ë³Ý»ñÁ ãÙ³ëÝ³Ïó»Ý é³½Ù³Ï³Ý ·áñÍáÕáõÃÛáõÝÝ»ñÇÝ,   </w:t>
      </w:r>
    </w:p>
    <w:p>
      <w:pPr>
        <w:pStyle w:val="Normal"/>
        <w:ind w:firstLine="720"/>
        <w:jc w:val="both"/>
        <w:rPr>
          <w:rFonts w:ascii="Times Armenian" w:hAnsi="Times Armenian" w:cs="Times Armenian"/>
          <w:iCs/>
          <w:sz w:val="22"/>
          <w:szCs w:val="22"/>
        </w:rPr>
      </w:pPr>
      <w:r>
        <w:rPr>
          <w:rFonts w:cs="Times Armenian" w:ascii="Times Armenian" w:hAnsi="Times Armenian"/>
          <w:iCs/>
          <w:sz w:val="22"/>
          <w:szCs w:val="22"/>
        </w:rPr>
        <w:t>áÕçáõÝ»Éáí 1999Ã. ÑáõÝÇëÇÝ ²ßË³ï³ÝùÇ ÙÇç³½·³ÛÇÝ Ï³½Ù³Ï»ñåáõÃÛ³Ý Ù³ÝÏ³Ï³Ý ³ßË³ï³ÝùÇ í³ïÃ³ñ³·áõÛÝ Ó¨»ñÝ ³ñ·»É»Éáõ ¨ ³ñÙ³ï³ËÇÉ ³Ý»Éáõ ³ÝÑ³å³Õ ÙÇçáó³éáõÙÝ»ñÇ Ù³ëÇÝ ÃÇí 182 ÎáÝí»ÝóÇ³ÛÇ ÙÇ³Ñ³Ùáõé ÁÝ¹áõÝáõÙÁ, áñÁ, Ù³ëÝ³íáñ³å»ë, ³ñ·»ÉáõÙ ¿ ½ÇÝí³Í Ñ³Ï³Ù³ñïáõÃÛáõÝÝ»ñáõÙ »ñ»Ë³Ý»ñÇÝ û·ï³·áñÍ»Éáõ Ñ³Ù³ñ Ýñ³Ýó Ñ³ñÏ³¹ñ³Ï³Ý Ï³Ù å³ñï³¹Çñ Ñ³í³ù³·ñ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iCs/>
          <w:sz w:val="22"/>
          <w:szCs w:val="22"/>
        </w:rPr>
      </w:pPr>
      <w:r>
        <w:rPr>
          <w:rFonts w:cs="Times Armenian" w:ascii="Times Armenian" w:hAnsi="Times Armenian"/>
          <w:iCs/>
          <w:sz w:val="22"/>
          <w:szCs w:val="22"/>
        </w:rPr>
        <w:t xml:space="preserve">³Ù»Ý³Ëáñ Ùï³Ñá·áõÃÛ³Ùµ ¹³ï³å³ñï»Éáí å»ïáõÃÛ³Ý Ý»ñëáõÙ ¨ Ýñ³ ë³ÑÙ³ÝÝ»ñÇó ¹áõñë »ñ»Ë³Ý»ñÇ Ñ³í³ù³·ñáõÙÁ, í³ñÅ»óáõÙÁ ¨ é³½Ù³Ï³Ý ·áñÍáÕáõÃÛáõÝÝ»ñáõÙ û·ï³·áñÍáõÙÁ å»ïáõÃÛ³Ý ½ÇÝí³Í áõÅ»ñÇó ï³ñµ»ñ ³ÛÉ ½ÇÝí³Í ËÙµ»ñÇ ÏáÕÙÇó ¨ ×³Ý³ã»Éáí Ýñ³Ýó å³ï³ëË³Ý³ïíáõÃÛáõÝÁ, áíù»ñ ³Û¹ Ýå³ï³Ïáí Ñ³í³ù³·ñáõÙ, í³ñÅ»óÝáõÙ ¨ û·ï³·áñÍáõÙ »Ý »ñ»Ë³Ý»ñÇÝ,  </w:t>
      </w:r>
    </w:p>
    <w:p>
      <w:pPr>
        <w:pStyle w:val="Normal"/>
        <w:ind w:firstLine="720"/>
        <w:jc w:val="both"/>
        <w:rPr>
          <w:rFonts w:ascii="Times Armenian" w:hAnsi="Times Armenian" w:cs="Times Armenian"/>
          <w:iCs/>
          <w:sz w:val="22"/>
          <w:szCs w:val="22"/>
        </w:rPr>
      </w:pPr>
      <w:r>
        <w:rPr>
          <w:rFonts w:cs="Times Armenian" w:ascii="Times Armenian" w:hAnsi="Times Armenian"/>
          <w:iCs/>
          <w:sz w:val="22"/>
          <w:szCs w:val="22"/>
        </w:rPr>
        <w:t>ÑÇß»óÝ»Éáí ÙÇç³½·³ÛÇÝ Ù³ñ¹³ëÇñ³Ï³Ý Çñ³íáõÝùÇ ¹ñáõÛÃÝ»ñÁ å³Ñå³Ý»Éáõ ½ÇÝí³Í Ñ³Ï³Ù³ñïáõÃÛ³Ý Ûáõñ³ù³ÝãÛáõñ ÏáÕÙÇ å³ñï³íáñ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iCs/>
          <w:sz w:val="22"/>
          <w:szCs w:val="22"/>
        </w:rPr>
      </w:pPr>
      <w:r>
        <w:rPr>
          <w:rFonts w:cs="Times Armenian" w:ascii="Times Armenian" w:hAnsi="Times Armenian"/>
          <w:iCs/>
          <w:sz w:val="22"/>
          <w:szCs w:val="22"/>
        </w:rPr>
        <w:t>ÁÝ¹·Í»Éáí, áñ ëáõÛÝ ²ñÓ³Ý³·ñáõÃÛáõÝÁ íÝ³ë ãÇ Ñ³ëóÝáõÙ ØÇ³íáñí³Í ³½·»ñÇ Ï³½Ù³Ï»ñåáõÃÛ³Ý Î³ÝáÝ³¹ñáõÃÛáõÝáõÙ, Ý»ñ³éÛ³É 51-ñ¹ Ñá¹í³ÍÁ, å³ñáõÝ³ÏíáÕ Ýå³ï³ÏÝ»ñÇÝ áõ ëÏ½µáõÝùÝ»ñÇÝ ¨ Ù³ñ¹³ëÇñ³Ï³Ý Çñ³íáõÝùÇ Ñ³Ù³å³ï³ëË³Ý ÝáñÙ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iCs/>
          <w:sz w:val="22"/>
          <w:szCs w:val="22"/>
        </w:rPr>
      </w:pPr>
      <w:r>
        <w:rPr>
          <w:rFonts w:cs="Times Armenian" w:ascii="Times Armenian" w:hAnsi="Times Armenian"/>
          <w:iCs/>
          <w:sz w:val="22"/>
          <w:szCs w:val="22"/>
        </w:rPr>
        <w:t xml:space="preserve">áõß³¹ñáõÃÛ³Ý ³éÝ»Éáí, áñ Î³ÝáÝ³¹ñáõÃÛáõÝáõÙ ß³ñ³¹ñí³Í Ýå³ï³ÏÝ»ñÇ áõ ëÏ½µáõÝùÝ»ñÇ ÉÇ³Ï³ï³ñ Ñ³ñ·Ù³Ý ¨ Ù³ñ¹áõ Çñ³íáõÝùÝ»ñÇ µÝ³·³í³éáõÙ ÏÇñ³éíáÕ å³ÛÙ³Ý³·ñ»ñÇ å³Ñå³ÝÙ³Ý íñ³ ÑÇÙÝí³Í Ë³Õ³ÕáõÃÛ³Ý ¨ ³Ýíï³Ý·áõÃÛ³Ý Çñ³íÇ×³ÏÁ »ñ»Ë³Ý»ñÇ ÉÇ³Ï³ï³ñ å³ßïå³ÝáõÃÛ³Ý å³ñï³¹Çñ å³ÛÙ³Ý ¿, Ù³ëÝ³íáñ³å»ë, ½ÇÝí³Í Ñ³Ï³Ù³ñïáõÃÛáõÝÝ»ñÇ ¨ ûï³ñ»ñÏñÛ³ µéÝ³½³íÃÙ³Ý Å³Ù³Ý³Ï,  </w:t>
      </w:r>
    </w:p>
    <w:p>
      <w:pPr>
        <w:pStyle w:val="Normal"/>
        <w:ind w:firstLine="720"/>
        <w:jc w:val="both"/>
        <w:rPr>
          <w:rFonts w:ascii="Times Armenian" w:hAnsi="Times Armenian" w:cs="Times Armenian"/>
          <w:iCs/>
          <w:sz w:val="22"/>
          <w:szCs w:val="22"/>
        </w:rPr>
      </w:pPr>
      <w:r>
        <w:rPr>
          <w:rFonts w:cs="Times Armenian" w:ascii="Times Armenian" w:hAnsi="Times Armenian"/>
          <w:iCs/>
          <w:sz w:val="22"/>
          <w:szCs w:val="22"/>
        </w:rPr>
        <w:t>ÁÝ¹áõÝ»Éáí, áñ »ñ»Ë³Ý»ñÝ ³é³ÝÓÝ³Ñ³ïáõÏ å³Ñ³ÝçÙáõÝùÝ»ñ áõÝ»Ý ¨, Ï³åí³Í Ýñ³Ýó ïÝï»ë³Ï³Ý Ï³Ù ëáóÇ³É³Ï³Ý íÇ×³ÏÇ Ï³Ù ë»éÇ Ñ»ï, Ñ³ïÏ³å»ë Ëáó»ÉÇ »Ý` Ñ³Ï³é³Ï ëáõÛÝ ²ñÓ³Ý³·ñáõÃÛ³Ý Ï³</w:t>
        <w:softHyphen/>
        <w:t>ï³ñ</w:t>
        <w:softHyphen/>
        <w:t>íáÕ Ñ³í³ù³·ñÙ³Ý ¨ é³½Ù³Ï³Ý ·áñÍáÕáõÃÛáõÝÝ»ñáõÙ û·ï³·áñÍ</w:t>
        <w:softHyphen/>
        <w:t xml:space="preserve">Ù³Ý ³éáõÙáí, </w:t>
      </w:r>
    </w:p>
    <w:p>
      <w:pPr>
        <w:pStyle w:val="Normal"/>
        <w:ind w:firstLine="720"/>
        <w:jc w:val="both"/>
        <w:rPr>
          <w:rFonts w:ascii="Times Armenian" w:hAnsi="Times Armenian" w:cs="Times Armenian"/>
          <w:iCs/>
          <w:sz w:val="22"/>
          <w:szCs w:val="22"/>
        </w:rPr>
      </w:pPr>
      <w:r>
        <w:rPr>
          <w:rFonts w:cs="Times Armenian" w:ascii="Times Armenian" w:hAnsi="Times Armenian"/>
          <w:iCs/>
          <w:sz w:val="22"/>
          <w:szCs w:val="22"/>
        </w:rPr>
        <w:t>ÑÇß³ï³Ï»Éáí ½ÇÝí³Í Ñ³Ï³Ù³ñïáõÃÛáõÝÝ»ñÇÝ »ñ»Ë³Ý»ñÇ Ù³ë</w:t>
        <w:softHyphen/>
        <w:t>Ý³Ï</w:t>
        <w:softHyphen/>
        <w:t>óáõÃÛ³Ý ïÝï»ë³Ï³Ý, ëáóÇ³É³Ï³Ý ¨ ù³Õ³ù³Ï³Ý å³ï×³éÝ»ñÁ Ñ³ßíÇ ³éÝ»Éáõ ³ÝÑñ³Å»ßïáõÃÛáõÝÁ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iCs/>
          <w:sz w:val="22"/>
          <w:szCs w:val="22"/>
        </w:rPr>
        <w:t>Ñ³Ùá½í³Í ÉÇÝ»Éáí ëáõÛÝ ²ñÓ³Ý³·ñáõÃÛ³Ý Çñ³·áñÍÙ³Ý, ÇÝãå»ë Ý³¨ ½ÇÝí³Í Ñ³Ï³Ù³ñïáõÃÛáõÝÝ»ñÇ ½áÑ Ñ³Ù³ñíáÕ »ñ»Ë³Ý»ñÇ ýÇ½ÇÏ³Ï³Ý áõ Ñá·»µ³Ý³ëáóÇ³É³Ï³Ý í»ñ³Ï³Ý·ÝÙ³Ý ¨ ëáóÇ³É³Ï³Ý í»ñÇÝï»·ñ³óÙ³Ý ·áñÍáõÙ ÙÇç³½·³ÛÇÝ Ñ³Ù³·áñÍ³ÏóáõÃÛ³Ý ³Ùñ³</w:t>
        <w:softHyphen/>
        <w:t>åÝ¹Ù³Ý ³ÝÑñ³Å»ßïáõÃÛ³Ý Ù»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iCs/>
          <w:sz w:val="22"/>
          <w:szCs w:val="22"/>
        </w:rPr>
      </w:pPr>
      <w:r>
        <w:rPr>
          <w:rFonts w:cs="Times Armenian" w:ascii="Times Armenian" w:hAnsi="Times Armenian"/>
          <w:iCs/>
          <w:sz w:val="22"/>
          <w:szCs w:val="22"/>
        </w:rPr>
        <w:t>Ëñ³Ëáõë»Éáí Ñ³ë³ñ³ÏáõÃÛ³Ý ¨, Ù³ëÝ³íáñ³å»ë, »ñ»Ë³Ý»ñÇ áõ ½áÑ Ñ³Ù³ñíáÕ »ñ»Ë³Ý»ñÇ Ù³ëÝ³ÏóáõÃÛáõÝÁ ²ñÓ³Ý³·ñáõÃÛ³Ý Çñ³·áñÍÙ³ÝÁ í»ñ³µ»ñáÕ ï»Õ»Ï³ïíáõÃÛ³Ý ¨ ÏñÃ³Ï³Ý Íñ³·ñ»ñÇ ï³ñ³Í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iCs/>
          <w:sz w:val="22"/>
          <w:szCs w:val="22"/>
        </w:rPr>
      </w:pPr>
      <w:r>
        <w:rPr>
          <w:rFonts w:cs="Times Armenian" w:ascii="Times Armenian" w:hAnsi="Times Armenian"/>
          <w:iCs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iCs/>
          <w:sz w:val="22"/>
          <w:szCs w:val="22"/>
        </w:rPr>
      </w:pPr>
      <w:r>
        <w:rPr>
          <w:rFonts w:cs="Times Armenian" w:ascii="Times Armenian" w:hAnsi="Times Armenian"/>
          <w:iCs/>
          <w:sz w:val="22"/>
          <w:szCs w:val="22"/>
        </w:rPr>
        <w:t>Ñ³Ù³Ó³ÛÝ»óÇÝ Ý»ñùáÑÇßÛ³ÉÇ Ù³ëÇ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iCs/>
          <w:sz w:val="22"/>
          <w:szCs w:val="22"/>
        </w:rPr>
      </w:pPr>
      <w:r>
        <w:rPr>
          <w:rFonts w:cs="Times Armenian" w:ascii="Times Armenian" w:hAnsi="Times Armenian"/>
          <w:iCs/>
          <w:sz w:val="22"/>
          <w:szCs w:val="22"/>
        </w:rPr>
      </w:r>
    </w:p>
    <w:p>
      <w:pPr>
        <w:pStyle w:val="Heading4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Ø³ëÝ³ÏÇó å»ïáõÃÛáõÝÝ»ñÁ Ó»éÝ³ñÏáõÙ »Ý µáÉáñ ÑÝ³ñ³íáñ ÙÇçáóÝ»ñÁ` ³å³Ñáí»Éáõ Ñ³Ù³ñ, áñ Çñ»Ýó ½ÇÝí³Í áõÅ»ñÇ 18 ï³ñ»Ï³Ý ã¹³ñÓ³Í ½ÇÝÍ³é³ÛáÕÝ»ñÝ áõÕÕ³ÏÇáñ»Ý ãÙ³ëÝ³Ïó»Ý é³½Ù³Ï³Ý ·áñÍáÕáõÃÛáõÝÝ»ñÇÝ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6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sz w:val="22"/>
          <w:szCs w:val="22"/>
        </w:rPr>
        <w:tab/>
      </w:r>
      <w:r>
        <w:rPr>
          <w:rFonts w:cs="Times Armenian" w:ascii="Times Armenian" w:hAnsi="Times Armenian"/>
          <w:sz w:val="22"/>
          <w:szCs w:val="22"/>
        </w:rPr>
        <w:t>Ø³ëÝ³ÏÇó å»ïáõÃÛáõÝÝ»ñÝ ³å³ÑáíáõÙ »Ý, áñ 18 ï³ñ»Ï³Ý ã¹³ñÓ³Í ³ÝÓÇÝù »ÝÃ³Ï³ ãÉÇÝ»Ý å³ñï³¹Çñ ½áñ³ÏáãÇ Çñ»Ýó ½ÇÝí³Í áõÅ»ñáõÙ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6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Ø³ëÝ³ÏÇó å»ïáõÃÛáõÝÝ»ñÁ ºñ»Ë³ÛÇ Çñ³íáõÝùÝ»ñÇ Ù³ëÇÝ ÎáÝí»ÝóÇ³ÛÇ 38-ñ¹ Ñá¹í³ÍÇ 3-ñ¹ Ï»ïáõÙ Ýßí³Í ï³ñÇùÇ Ñ³Ù»Ù³ï µ³ñÓñ³óÝáõÙ »Ý Çñ»Ýó ³½·³ÛÇÝ ½ÇÝí³Í áõÅ»ñáõÙ ³ÝÓ³Ýó Ï³Ù³íáñ ½áñ³ÏáãÇ Ýí³½³·áõÛÝ ï³ñÇùÁª Ñ³ßíÇ ³éÝ»Éáí ³Û¹ Ñá¹í³ÍáõÙ å³ñáõÝ³ÏíáÕ ëÏ½µáõÝùÝ»ñÁ ¨ ÁÝ¹áõÝ»Éáí, áñ 18 ï³ñÇÝ ãÉñ³ó³Í ³ÝÓÇÝù, ÎáÝí»ÝóÇ³ÛÇÝ Ñ³Ù³å³ï³ëË³Ý, Ñ³ïáõÏ å³ßïå³ÝáõÃÛ³Ý Çñ³íáõÝù áõÝ»Ý:</w:t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sz w:val="22"/>
          <w:szCs w:val="22"/>
        </w:rPr>
        <w:t>2. Úáõñ³ù³ÝãÛáõñ Ù³ëÝ³ÏÇó å»ïáõÃÛáõÝ ëáõÛÝ ²ñÓ³Ý³·ñáõÃÛáõÝÁ í³í»ñ³óÝ»Éáõ Ï³Ù ¹ñ³Ý ÙÇ³Ý³Éáõ ¹»åùáõÙ Ç å³Ñ ¿ Ñ³ÝÓÝáõÙ å³ñï³¹Çñ µÝáõÛÃ áõÝ»óáÕ Ñ³Ûï³ñ³ñáõÃÛáõÝ, áñáõÙ ÝßíáõÙ ¿ ³ÛÝ Ýí³½³·áõÛÝ ï³ñÇùÁ, áñÇ ¹»åùáõÙ å»ïáõÃÛáõÝÁ ÃáõÛÉ³ïñáõÙ ¿ Çñ ³½·³ÛÇÝ ½ÇÝí³Í áõÅ»ñ Ï³Ù³íáñ ½áñ³Ïáã, ¨ ß³ñ³¹ñíáõÙ »Ý Çñ ÏáÕÙÇó ³ÛÝ µ³ÝÝ ³å³Ñáí»Éáõ Ñ³Ù³ñ ÁÝ¹áõÝí³Í »ñ³ßËÇùÝ»ñÁ, áñ ³Û¹åÇëÇ ½áñ³ÏáãÁ ãÇ ÏñÇ µéÝÇ Ï³Ù Ñ³ñÏ³¹Çñ µÝáõÛÃ: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Æñ»Ýó ³½·³ÛÇÝ ½ÇÝí³Í áõÅ»ñ 18 ï³ñ»Ï³Ý ã¹³ñÓ³Í ³ÝÓ³Ýó Ï³Ù³íáñ ½áñ³ÏáãÁ ÃáõÛÉ³ïñáÕ Ù³ëÝ³ÏÇó å»ïáõÃÛáõÝÝ»ñÁ ïñ³Ù³¹ñáõÙ »Ý »ñ³ßËÇùÝ»ñ, áñáÝù Ýí³½³·áõÛÝÁ Ï³å³Ñáí»Ý, áñ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³) ³Û¹åÇëÇ ½áñ³ÏáãÝ Çñ³Ï³ÝáõÙ ÏñÇ Ï³Ù³íáñ µÝáõÛÃ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³Û¹åÇëÇ ½áñ³ÏáãÁ Ï³ï³ñíÇ ÍÝáÕÝ»ñÇ Ï³Ù ³Û¹ ³ÝÓÇ ûñÇÝ³Ï³Ý ËÝ³Ù³Ï³ÉÝ»ñÇ ·Çï³Ïóí³Í Ñ³Ù³Ó³ÛÝáõÃÛ³Ùµ,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·) ³Û¹åÇëÇ ³ÝÓÇÝù ³ÙµáÕçáõÃÛ³Ùµ ï»Õ»Ï³óí»Ý ³Û¹åÇëÇ ½ÇÝíáñ³Ï³Ý Í³é³ÛáõÃÛáõÝ Ïñ»Éáõ Ñ»ï Ï³åí³Í å³ñï³Ï³ÝáõÃÛáõÝÝ»ñÇ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¹) ³Û¹åÇëÇ ³ÝÓÇÝù, ÙÇÝã¨ ³½·³ÛÇÝ ½ÇÝíáñ³Ï³Ý Í³é³ÛáõÃÛ³Ý ÁÝ¹áõÝí»ÉÁ, Ý»ñÏ³Û³óÝ»Ý Çñ»Ýó ï³ñÇùÇ í»ñ³µ»ñÛ³É Ñ³í³ëïÇ íÏ³ÛáõÃÛáõ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4. Úáõñ³ù³ÝãÛáõñ Ù³ëÝ³ÏÇó å»ïáõÃÛáõÝ ó³ÝÏ³ó³Í å³ÑÇ Ï³ñáÕ ¿ ³Ùñ³åÝ¹»É Çñ Ñ³Ûï³ñ³ñáõÃÛ³Ý ¹ñáõÛÃÝ»ñÁª Ñ³Ù³å³ï³ëË³Ý Í³Ýáõó³·Çñ áõÕ³ñÏ»Éáí ØÇ³íáñí³Í ³½·»ñÇ Ï³½Ù³Ï»ñåáõÃÛ³Ý ¶ÉË³íáñ ù³ñïáõÕ³ñÇÝ, áñÁ ï»Õ»Ï³óÝáõÙ ¿ µáÉáñ Ù³ëÝ³ÏÇó å»ïáõÃÛáõÝÝ»ñÇÝ: ²Û¹åÇëÇ Í³Ýáõó³·ÇñÝ áõÅÇ Ù»ç ¿ ÙïÝáõÙ ³ÛÝ ¶ÉË³íáñ ù³ñïáõÕ³ñÇ ëï³Ý³Éáõ å³ÑÇó: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>5. êáõÛÝ Ñá¹í³ÍÇ 1-ÇÝ Ï»ïáõÙ å³ñáõÝ³ÏíáÕ ï³ñÇùÇ µ³ñÓñ³óÙ³Ý Ù³ëÇÝ å³Ñ³ÝçÁ, ºñ»Ë³ÛÇ Çñ³íáõÝùÝ»ñÇ Ù³ëÇÝ ÎáÝí»ÝóÇ³ÛÇ 28-ñ¹ ¨ 29-ñ¹ Ñá¹í³ÍÝ»ñÇÝ Ñ³Ù³å³ï³ëË³Ý, ãÇ ï³ñ³ÍíáõÙ Ù³ëÝ³ÏÇó å»ïáõÃÛáõÝÝ»ñÇ ½ÇÝí³Í áõÅ»ñÇ ïÝûñÇÝáõÃÛ³Ý Ï³Ù ÑëÏáÕáõÃÛ³Ý ï³Ï ·ïÝíáÕ áõëáõÙÝ³Ï³Ý Ñ³ëï³ïáõÃÛáõÝÝ»ñÇ íñ³:</w:t>
      </w:r>
    </w:p>
    <w:p>
      <w:pPr>
        <w:pStyle w:val="Heading1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jc w:val="center"/>
        <w:rPr>
          <w:rFonts w:ascii="Times Armenian" w:hAnsi="Times Armenian" w:cs="Times Armenian"/>
          <w:b/>
          <w:b/>
          <w:sz w:val="22"/>
          <w:szCs w:val="22"/>
          <w:u w:val="none"/>
        </w:rPr>
      </w:pPr>
      <w:r>
        <w:rPr>
          <w:rFonts w:cs="Times Armenian" w:ascii="Times Armenian" w:hAnsi="Times Armenian"/>
          <w:b/>
          <w:sz w:val="22"/>
          <w:szCs w:val="22"/>
          <w:u w:val="none"/>
        </w:rPr>
        <w:t>Ðá¹í³Í 4</w:t>
      </w:r>
    </w:p>
    <w:p>
      <w:pPr>
        <w:pStyle w:val="Normal"/>
        <w:rPr>
          <w:rFonts w:ascii="Times Armenian" w:hAnsi="Times Armenian" w:cs="Times Armenian"/>
          <w:b/>
          <w:b/>
          <w:sz w:val="22"/>
          <w:szCs w:val="22"/>
          <w:u w:val="none"/>
        </w:rPr>
      </w:pPr>
      <w:r>
        <w:rPr>
          <w:rFonts w:cs="Times Armenian" w:ascii="Times Armenian" w:hAnsi="Times Armenian"/>
          <w:b/>
          <w:sz w:val="22"/>
          <w:szCs w:val="22"/>
          <w:u w:val="none"/>
        </w:rPr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ä»ïáõÃÛáõÝÝ»ñÇ ½ÇÝí³Í áõÅ»ñÇó ï³ñµ»ñ ³ÛÉ ½ÇÝí³Í ËÙµ»ñÁ áã ÙÇ å³ñ³·³ÛáõÙ ãå»ïù ¿ Ñ³í³ù³·ñ»Ý Ï³Ù ½ÇÝí³Í ·áñÍáÕáõÃ</w:t>
        <w:softHyphen/>
        <w:t xml:space="preserve">ÛáõÝÝ»ñáõÙ û·ï³·áñÍ»Ý 18 ï³ñ»Ï³Ý ã¹³ñÓ³Í ³ÝÓ³Ýó:  </w:t>
      </w:r>
    </w:p>
    <w:p>
      <w:pPr>
        <w:pStyle w:val="Heading2"/>
        <w:ind w:firstLine="720"/>
        <w:jc w:val="both"/>
        <w:rPr>
          <w:rFonts w:ascii="Times Armenian" w:hAnsi="Times Armenian" w:cs="Times Armenian"/>
          <w:b w:val="false"/>
          <w:b w:val="false"/>
          <w:sz w:val="22"/>
          <w:szCs w:val="22"/>
        </w:rPr>
      </w:pPr>
      <w:r>
        <w:rPr>
          <w:rFonts w:cs="Times Armenian" w:ascii="Times Armenian" w:hAnsi="Times Armenian"/>
          <w:b w:val="false"/>
          <w:sz w:val="22"/>
          <w:szCs w:val="22"/>
        </w:rPr>
        <w:t xml:space="preserve">2. Ø³ëÝ³ÏÇó å»ïáõÃÛáõÝÝ»ñÝ ³Û¹åÇëÇ Ñ³í³ù³·ñáõÙÝ áõ û·ï³·áñÍáõÙÁ Ï³ÝË»Éáõ Ýå³ï³Ïáí Ó»éÝ³ñÏáõÙ »Ý µáÉáñ ÑÝ³ñ³íáñ ÙÇçáóÝ»ñÁ` Ý»ñ³éÛ³É ³Û¹åÇëÇ ·áñÍáõÝ»áõÃÛ³Ý ³ñ·»ÉÙ³Ý ¨ ùñ»³Ï³Ý³óÙ³Ý Ñ³Ù³ñ ³ÝÑñ³Å»ßï Çñ³í³Ï³Ý ÙÇçáóÝ»ñÇ ÁÝ¹áõÝáõÙÁ:  </w:t>
      </w:r>
    </w:p>
    <w:p>
      <w:pPr>
        <w:pStyle w:val="Heading2"/>
        <w:ind w:firstLine="720"/>
        <w:jc w:val="both"/>
        <w:rPr>
          <w:rFonts w:ascii="Times Armenian" w:hAnsi="Times Armenian" w:cs="Times Armenian"/>
          <w:b w:val="false"/>
          <w:b w:val="false"/>
          <w:sz w:val="22"/>
          <w:szCs w:val="22"/>
        </w:rPr>
      </w:pPr>
      <w:r>
        <w:rPr>
          <w:rFonts w:cs="Times Armenian" w:ascii="Times Armenian" w:hAnsi="Times Armenian"/>
          <w:b w:val="false"/>
          <w:sz w:val="22"/>
          <w:szCs w:val="22"/>
        </w:rPr>
        <w:t>3. Üßí³Í ²ñÓ³Ý³·ñáõÃÛ³Ý Ñ³Ù³Ó³ÛÝ` ëáõÛÝ Ñá¹í³ÍÇ ÏÇñ³éáõÙÁ ãÇ ßáß³÷áõÙ  ½ÇÝí³Í Ñ³Ï³Ù³ñïáõÃÛ³Ý ÏáÕÙ»ñÇó áã Ù»ÏÇ Çñ³í³Ï³Ý Ï³ñ·³íÇ×³ÏÁ:</w:t>
      </w:r>
    </w:p>
    <w:p>
      <w:pPr>
        <w:pStyle w:val="Heading1"/>
        <w:jc w:val="both"/>
        <w:rPr>
          <w:rFonts w:ascii="Times Armenian" w:hAnsi="Times Armenian" w:cs="Times Armenian"/>
          <w:b/>
          <w:b/>
          <w:sz w:val="22"/>
          <w:szCs w:val="22"/>
          <w:u w:val="none"/>
        </w:rPr>
      </w:pPr>
      <w:r>
        <w:rPr>
          <w:rFonts w:cs="Times Armenian" w:ascii="Times Armenian" w:hAnsi="Times Armenian"/>
          <w:b/>
          <w:sz w:val="22"/>
          <w:szCs w:val="22"/>
          <w:u w:val="none"/>
        </w:rPr>
      </w:r>
    </w:p>
    <w:p>
      <w:pPr>
        <w:pStyle w:val="Heading1"/>
        <w:jc w:val="center"/>
        <w:rPr>
          <w:rFonts w:ascii="Times Armenian" w:hAnsi="Times Armenian" w:cs="Times Armenian"/>
          <w:b/>
          <w:b/>
          <w:sz w:val="22"/>
          <w:szCs w:val="22"/>
          <w:u w:val="none"/>
        </w:rPr>
      </w:pPr>
      <w:r>
        <w:rPr>
          <w:rFonts w:cs="Times Armenian" w:ascii="Times Armenian" w:hAnsi="Times Armenian"/>
          <w:b/>
          <w:sz w:val="22"/>
          <w:szCs w:val="22"/>
          <w:u w:val="none"/>
        </w:rPr>
        <w:t>Ðá¹í³Í 5</w:t>
      </w:r>
    </w:p>
    <w:p>
      <w:pPr>
        <w:pStyle w:val="Heading1"/>
        <w:rPr>
          <w:rFonts w:ascii="Times Armenian" w:hAnsi="Times Armenian" w:eastAsia="Times Armenian" w:cs="Times Armenian"/>
          <w:sz w:val="22"/>
          <w:szCs w:val="22"/>
          <w:u w:val="none"/>
        </w:rPr>
      </w:pPr>
      <w:r>
        <w:rPr>
          <w:rFonts w:eastAsia="Times Armenian" w:cs="Times Armenian" w:ascii="Times Armenian" w:hAnsi="Times Armenian"/>
          <w:sz w:val="22"/>
          <w:szCs w:val="22"/>
          <w:u w:val="none"/>
        </w:rPr>
        <w:t xml:space="preserve"> </w:t>
      </w:r>
    </w:p>
    <w:p>
      <w:pPr>
        <w:pStyle w:val="Heading1"/>
        <w:ind w:firstLine="720"/>
        <w:jc w:val="both"/>
        <w:rPr>
          <w:rFonts w:ascii="Times Armenian" w:hAnsi="Times Armenian" w:cs="Times Armenian"/>
          <w:sz w:val="22"/>
          <w:szCs w:val="22"/>
          <w:u w:val="none"/>
        </w:rPr>
      </w:pPr>
      <w:r>
        <w:rPr>
          <w:rFonts w:cs="Times Armenian" w:ascii="Times Armenian" w:hAnsi="Times Armenian"/>
          <w:sz w:val="22"/>
          <w:szCs w:val="22"/>
          <w:u w:val="none"/>
        </w:rPr>
        <w:t xml:space="preserve">êáõÛÝ ²ñÓ³Ý³·ñáõÃÛ³Ý Ù»ç áãÇÝã ãÇ Ï³ñáÕ Ù»ÏÝ³µ³Ýí»É áñå»ë Ù³ëÝ³ÏÇó å»ïáõÃÛ³Ý ûñ»Ýë¹ñáõÃÛ³Ý Ù»ç Ï³Ù ÙÇç³½·³ÛÇÝ å³ÛÙ³Ý³·ñ»ñáõÙ áõ ÙÇç³½·³ÛÇÝ Ù³ñ¹³ëÇñ³Ï³Ý Çñ³íáõÝùáõÙ å³ñáõÝ³ÏíáÕ ³ÛÝ ¹ñáõÛÃÝ»ñÁ µ³ó³éáÕ, áñáÝù ³é³í»É ã³÷áí Ýå³ëïáõÙ »Ý »ñ»Ë³ÛÇ Çñ³íáõÝùÝ»ñÇ Çñ³Ï³Ý³óÙ³ÝÁ: </w:t>
      </w:r>
    </w:p>
    <w:p>
      <w:pPr>
        <w:pStyle w:val="Heading1"/>
        <w:rPr>
          <w:rFonts w:ascii="Times Armenian" w:hAnsi="Times Armenian" w:cs="Times Armenian"/>
          <w:sz w:val="22"/>
          <w:szCs w:val="22"/>
          <w:u w:val="none"/>
        </w:rPr>
      </w:pPr>
      <w:r>
        <w:rPr>
          <w:rFonts w:cs="Times Armenian" w:ascii="Times Armenian" w:hAnsi="Times Armenian"/>
          <w:sz w:val="22"/>
          <w:szCs w:val="22"/>
          <w:u w:val="none"/>
        </w:rPr>
      </w:r>
    </w:p>
    <w:p>
      <w:pPr>
        <w:pStyle w:val="Heading1"/>
        <w:jc w:val="center"/>
        <w:rPr>
          <w:rFonts w:ascii="Times Armenian" w:hAnsi="Times Armenian" w:cs="Times Armenian"/>
          <w:b/>
          <w:b/>
          <w:sz w:val="22"/>
          <w:szCs w:val="22"/>
          <w:u w:val="none"/>
        </w:rPr>
      </w:pPr>
      <w:r>
        <w:rPr>
          <w:rFonts w:cs="Times Armenian" w:ascii="Times Armenian" w:hAnsi="Times Armenian"/>
          <w:b/>
          <w:sz w:val="22"/>
          <w:szCs w:val="22"/>
          <w:u w:val="none"/>
        </w:rPr>
        <w:t>Ðá¹í³Í 6</w:t>
      </w:r>
    </w:p>
    <w:p>
      <w:pPr>
        <w:pStyle w:val="Normal"/>
        <w:rPr>
          <w:rFonts w:ascii="Times Armenian" w:hAnsi="Times Armenian" w:cs="Times Armenian"/>
          <w:b/>
          <w:b/>
          <w:sz w:val="22"/>
          <w:szCs w:val="22"/>
          <w:u w:val="none"/>
        </w:rPr>
      </w:pPr>
      <w:r>
        <w:rPr>
          <w:rFonts w:cs="Times Armenian" w:ascii="Times Armenian" w:hAnsi="Times Armenian"/>
          <w:b/>
          <w:sz w:val="22"/>
          <w:szCs w:val="22"/>
          <w:u w:val="none"/>
        </w:rPr>
      </w:r>
    </w:p>
    <w:p>
      <w:pPr>
        <w:pStyle w:val="Heading1"/>
        <w:ind w:firstLine="720"/>
        <w:jc w:val="both"/>
        <w:rPr>
          <w:rFonts w:ascii="Times Armenian" w:hAnsi="Times Armenian" w:cs="Times Armenian"/>
          <w:sz w:val="22"/>
          <w:szCs w:val="22"/>
          <w:u w:val="none"/>
        </w:rPr>
      </w:pPr>
      <w:r>
        <w:rPr>
          <w:rFonts w:cs="Times Armenian" w:ascii="Times Armenian" w:hAnsi="Times Armenian"/>
          <w:sz w:val="22"/>
          <w:szCs w:val="22"/>
          <w:u w:val="none"/>
        </w:rPr>
        <w:t xml:space="preserve">1. Úáõñ³ù³ÝãÛáõñ Ù³ëÝ³ÏÇó å»ïáõÃÛáõÝ Çñ Çñ³í³ëáõÃÛ³Ý ßñç³Ý³ÏÝ»ñáõÙ Ó»éÝ³ñÏáõÙ ¿ µáÉáñ ³ÝÑñ³Å»ßï Çñ³í³Ï³Ý, í³ñã³Ï³Ý ¨ ³ÛÉ ÙÇçáóÝ»ñÁ ëáõÛÝ ²ñÓ³Ý³·ñáõÃÛ³Ý ¹ñáõÛÃÝ»ñÇ ³ñ¹ÛáõÝ³í»ï ÏÇñ³éáõÙÝ áõ Çñ³·áñÍáõÙÝ ³å³Ñáí»Éáõ Ñ³Ù³ñ: </w:t>
      </w:r>
    </w:p>
    <w:p>
      <w:pPr>
        <w:pStyle w:val="Heading1"/>
        <w:ind w:firstLine="720"/>
        <w:jc w:val="both"/>
        <w:rPr>
          <w:rFonts w:ascii="Times Armenian" w:hAnsi="Times Armenian" w:cs="Times Armenian"/>
          <w:sz w:val="22"/>
          <w:szCs w:val="22"/>
          <w:u w:val="none"/>
        </w:rPr>
      </w:pPr>
      <w:r>
        <w:rPr>
          <w:rFonts w:cs="Times Armenian" w:ascii="Times Armenian" w:hAnsi="Times Armenian"/>
          <w:sz w:val="22"/>
          <w:szCs w:val="22"/>
          <w:u w:val="none"/>
        </w:rPr>
        <w:t>2. Ø³ëÝ³ÏÇó å»ïáõÃÛáõÝÝ»ñÁ å³ñï³íáñíáõÙ »Ý Ù»Í³</w:t>
        <w:softHyphen/>
        <w:t xml:space="preserve">Ñ³ë³ÏÝ»ñÇ ¨ »ñ»Ë³Ý»ñÇ ßñç³ÝáõÙ Ñ³Ù³å³ï³ëË³Ý ÙÇçáóÝ»ñáí ³å³Ñáí»É ëáõÛÝ ²ñÓ³Ý³·ñáõÃÛ³Ý  ¹ñáõÛÃÝ»ñÇ ¨ ëÏ½µáõÝùÝ»ñÇ É³ÛÝáñ»Ý ï³ñ³ÍáõÙÝ áõ åñáå³·³Ý¹áõÙÁ: </w:t>
      </w:r>
    </w:p>
    <w:p>
      <w:pPr>
        <w:pStyle w:val="Heading1"/>
        <w:ind w:firstLine="720"/>
        <w:jc w:val="both"/>
        <w:rPr>
          <w:rFonts w:ascii="Times Armenian" w:hAnsi="Times Armenian" w:cs="Times Armenian"/>
          <w:sz w:val="22"/>
          <w:szCs w:val="22"/>
          <w:u w:val="none"/>
        </w:rPr>
      </w:pPr>
      <w:r>
        <w:rPr>
          <w:rFonts w:cs="Times Armenian" w:ascii="Times Armenian" w:hAnsi="Times Armenian"/>
          <w:sz w:val="22"/>
          <w:szCs w:val="22"/>
          <w:u w:val="none"/>
        </w:rPr>
        <w:t>3. Ø³ëÝ³ÏÇó å»ïáõÃÛáõÝÝ»ñÁ Ó»éÝ³ñÏáõÙ »Ý µáÉáñ ³ÝÑñ³Å»ßï ÙÇçáóÝ»ñÁ` ³å³Ñáí»Éáõ Ñ³Ù³ñ, áñ  Çñ»Ýó Çñ³í³ëáõÃÛ³Ý Ý»ñùá ·ïÝíáÕ ³ÝÓÇÝù, áíù»ñ, Ñ³Ï³é³Ï ëáõÛÝ ²ñÓ³Ý³·ñáõÃÛ³Ý, Ñ³í³ù³·ñí³Í »Ý »Õ»É Ï³Ù û·ï³·áñÍí»É »Ý é³½Ù³Ï³Ý ·áñÍáÕáõÃÛáõÝÝ»ñáõÙ, ½áñ³óñí»Ý Ï³Ù ³ÛÉ Ó¨áí ³½³ïí»Ý ½ÇÝíáñ³Ï³Ý Í³é³ÛáõÃÛáõÝÇó: ²ÝÑñ³Å»ß</w:t>
        <w:softHyphen/>
        <w:t xml:space="preserve">ïáõÃÛ³Ý ¹»åùáõÙ Ù³ëÝ³ÏÇó å»ïáõÃÛáõÝÝ»ñÝ ³Û¹ ³ÝÓ³Ýó óáõó³µ»ñáõÙ »Ý å³ïß³× û·ÝáõÃÛáõÝ Ýñ³Ýó ýÇ½ÇÏ³Ï³Ý ¨ Ñá·»µ³Ý³Ï³Ý íÇ×³ÏÇ í»ñ³Ï³Ý·ÝÙ³Ý, ÇÝãå»ë Ý³¨ Ýñ³Ýó ëáóÇ³É³Ï³Ý é»ÇÝï»·ñ³óÇ³ÛÇ Ýå³ï³Ïáí: </w:t>
      </w:r>
    </w:p>
    <w:p>
      <w:pPr>
        <w:pStyle w:val="Heading1"/>
        <w:jc w:val="both"/>
        <w:rPr>
          <w:rFonts w:ascii="Times Armenian" w:hAnsi="Times Armenian" w:cs="Times Armenian"/>
          <w:b/>
          <w:b/>
          <w:sz w:val="22"/>
          <w:szCs w:val="22"/>
          <w:u w:val="none"/>
        </w:rPr>
      </w:pPr>
      <w:r>
        <w:rPr>
          <w:rFonts w:cs="Times Armenian" w:ascii="Times Armenian" w:hAnsi="Times Armenian"/>
          <w:b/>
          <w:sz w:val="22"/>
          <w:szCs w:val="22"/>
          <w:u w:val="none"/>
        </w:rPr>
      </w:r>
    </w:p>
    <w:p>
      <w:pPr>
        <w:pStyle w:val="Heading1"/>
        <w:jc w:val="center"/>
        <w:rPr>
          <w:rFonts w:ascii="Times Armenian" w:hAnsi="Times Armenian" w:cs="Times Armenian"/>
          <w:b/>
          <w:b/>
          <w:sz w:val="22"/>
          <w:szCs w:val="22"/>
          <w:u w:val="none"/>
        </w:rPr>
      </w:pPr>
      <w:r>
        <w:rPr>
          <w:rFonts w:cs="Times Armenian" w:ascii="Times Armenian" w:hAnsi="Times Armenian"/>
          <w:b/>
          <w:sz w:val="22"/>
          <w:szCs w:val="22"/>
          <w:u w:val="none"/>
        </w:rPr>
        <w:t>Ðá¹í³Í 7</w:t>
      </w:r>
    </w:p>
    <w:p>
      <w:pPr>
        <w:pStyle w:val="Heading1"/>
        <w:jc w:val="both"/>
        <w:rPr>
          <w:rFonts w:ascii="Times Armenian" w:hAnsi="Times Armenian" w:cs="Times Armenian"/>
          <w:b/>
          <w:b/>
          <w:sz w:val="22"/>
          <w:szCs w:val="22"/>
          <w:u w:val="none"/>
        </w:rPr>
      </w:pPr>
      <w:r>
        <w:rPr>
          <w:rFonts w:cs="Times Armenian" w:ascii="Times Armenian" w:hAnsi="Times Armenian"/>
          <w:b/>
          <w:sz w:val="22"/>
          <w:szCs w:val="22"/>
          <w:u w:val="none"/>
        </w:rPr>
      </w:r>
    </w:p>
    <w:p>
      <w:pPr>
        <w:pStyle w:val="Heading1"/>
        <w:ind w:firstLine="720"/>
        <w:jc w:val="both"/>
        <w:rPr>
          <w:rFonts w:ascii="Times Armenian" w:hAnsi="Times Armenian" w:cs="Times Armenian"/>
          <w:sz w:val="22"/>
          <w:szCs w:val="22"/>
          <w:u w:val="none"/>
        </w:rPr>
      </w:pPr>
      <w:r>
        <w:rPr>
          <w:rFonts w:cs="Times Armenian" w:ascii="Times Armenian" w:hAnsi="Times Armenian"/>
          <w:sz w:val="22"/>
          <w:szCs w:val="22"/>
          <w:u w:val="none"/>
        </w:rPr>
        <w:t xml:space="preserve">1. Ø³ëÝ³ÏÇó å»ïáõÃÛáõÝÝ»ñÁ Ñ³Ù³·áñÍ³ÏóáõÙ »Ý ëáõÛÝ ²ñÓ³Ý³·ñáõÃÛ³Ý Çñ³·áñÍÙ³Ý, ³Û¹ ÃíáõÙ` ²ñÓ³Ý³·ñáõÃÛ³ÝÁ Ñ³Ï³ëáÕ ó³ÝÏ³ó³Í ·áñÍáÕáõÃÛ³Ý Ï³ÝËÙ³Ý ·áñÍáõÙ, ëáõÛÝ ²ñÓ³Ý³·ñáõÃÛ³ÝÁ Ñ³Ï³ëáÕ ·áñÍáÕáõÃÛáõÝÝ»ñÇÝ ½áÑ ¹³ñÓ³Í ³ÝÓ³Ýó í»ñ³Ï³Ý·ÝÙ³Ý ¨ ëáóÇ³É³Ï³Ý é»ÇÝï»·ñ³óÇ³ÛÇ ·áñÍáõÙ, ³Û¹ ÃíáõÙ` ï»ËÝÇÏ³Ï³Ý Ñ³Ù³·áñÍ³ÏóáõÃÛ³Ý ¨ ýÇÝ³Ýë³Ï³Ý û·ÝáõÃÛ³Ý ÙÇçáóáí: ²Û¹åÇëÇ û·ÝáõÃÛáõÝÝ áõ Ñ³Ù³·áñÍ³ÏóáõÃÛáõÝÁ ÏÇñ³·áñÍí»Ý ß³Ñ³·ñ·Çé Ù³ëÝ³ÏÇó å»ïáõÃÛáõÝÝ»ñÇ ¨ Ñ³Ù³å³ï³ëË³Ý ÙÇç³½·³ÛÇÝ Ï³½Ù³Ï»ñåáõÃÛáõÝÝ»ñÇ  Ñ»ï ËáñÑñ¹³Ïó»Éáí: </w:t>
      </w:r>
    </w:p>
    <w:p>
      <w:pPr>
        <w:pStyle w:val="Heading1"/>
        <w:ind w:firstLine="720"/>
        <w:jc w:val="both"/>
        <w:rPr>
          <w:rFonts w:ascii="Times Armenian" w:hAnsi="Times Armenian" w:cs="Times Armenian"/>
          <w:sz w:val="22"/>
          <w:szCs w:val="22"/>
          <w:u w:val="none"/>
        </w:rPr>
      </w:pPr>
      <w:r>
        <w:rPr>
          <w:rFonts w:cs="Times Armenian" w:ascii="Times Armenian" w:hAnsi="Times Armenian"/>
          <w:sz w:val="22"/>
          <w:szCs w:val="22"/>
          <w:u w:val="none"/>
        </w:rPr>
        <w:t xml:space="preserve">2. ²ÛÝ Ù³ëÝ³ÏÇó å»ïáõÃÛáõÝÝ»ñÁ, áñáÝù Ç íÇ×³ÏÇ »Ý ³Û¹ ³Ý»Éáõ, ³Û¹åÇëÇ û·ÝáõÃÛáõÝ óáõó³µ»ñáõÙ »Ý ·áÛáõÃÛáõÝ áõÝ»óáÕ µ³½Ù³ÏáÕÙ, »ñÏÏáÕÙ Ï³Ù ³ÛÉ Íñ³·ñ»ñÇ ßñç³Ý³ÏÝ»ñáõÙ Ï³Ù, Ù³ëÝ³íáñ³å»ë, ¶ÉË³íáñ ³ë³ÙµÉ»³ÛÇ Ï³ÝáÝÝ»ñÇÝ Ñ³Ù³å³ï³ëË³Ý ÑÇÙÝ³¹ñíáÕ Ï³Ù³íáñ í×³ñáõÙÝ»ñÇ ÑÇÙÝ³¹ñ³ÙÇ ÙÇçáóáí: </w:t>
      </w:r>
    </w:p>
    <w:p>
      <w:pPr>
        <w:pStyle w:val="Heading1"/>
        <w:rPr>
          <w:rFonts w:ascii="Times Armenian" w:hAnsi="Times Armenian" w:cs="Times Armenian"/>
          <w:b/>
          <w:b/>
          <w:sz w:val="22"/>
          <w:szCs w:val="22"/>
          <w:u w:val="none"/>
        </w:rPr>
      </w:pPr>
      <w:r>
        <w:rPr>
          <w:rFonts w:cs="Times Armenian" w:ascii="Times Armenian" w:hAnsi="Times Armenian"/>
          <w:b/>
          <w:sz w:val="22"/>
          <w:szCs w:val="22"/>
          <w:u w:val="none"/>
        </w:rPr>
      </w:r>
    </w:p>
    <w:p>
      <w:pPr>
        <w:pStyle w:val="Heading1"/>
        <w:jc w:val="center"/>
        <w:rPr>
          <w:rFonts w:ascii="Times Armenian" w:hAnsi="Times Armenian" w:cs="Times Armenian"/>
          <w:b/>
          <w:b/>
          <w:sz w:val="22"/>
          <w:szCs w:val="22"/>
          <w:u w:val="none"/>
        </w:rPr>
      </w:pPr>
      <w:r>
        <w:rPr>
          <w:rFonts w:cs="Times Armenian" w:ascii="Times Armenian" w:hAnsi="Times Armenian"/>
          <w:b/>
          <w:sz w:val="22"/>
          <w:szCs w:val="22"/>
          <w:u w:val="none"/>
        </w:rPr>
        <w:t>Ðá¹í³Í 8</w:t>
      </w:r>
    </w:p>
    <w:p>
      <w:pPr>
        <w:pStyle w:val="Heading1"/>
        <w:rPr>
          <w:rFonts w:ascii="Times Armenian" w:hAnsi="Times Armenian" w:eastAsia="Times Armenian" w:cs="Times Armenian"/>
          <w:b/>
          <w:b/>
          <w:sz w:val="22"/>
          <w:szCs w:val="22"/>
          <w:u w:val="none"/>
        </w:rPr>
      </w:pPr>
      <w:r>
        <w:rPr>
          <w:rFonts w:eastAsia="Times Armenian" w:cs="Times Armenian" w:ascii="Times Armenian" w:hAnsi="Times Armenian"/>
          <w:b/>
          <w:sz w:val="22"/>
          <w:szCs w:val="22"/>
          <w:u w:val="none"/>
        </w:rPr>
        <w:t xml:space="preserve"> </w:t>
      </w:r>
    </w:p>
    <w:p>
      <w:pPr>
        <w:pStyle w:val="Heading1"/>
        <w:ind w:firstLine="720"/>
        <w:jc w:val="both"/>
        <w:rPr>
          <w:rFonts w:ascii="Times Armenian" w:hAnsi="Times Armenian" w:cs="Times Armenian"/>
          <w:sz w:val="22"/>
          <w:szCs w:val="22"/>
          <w:u w:val="none"/>
        </w:rPr>
      </w:pPr>
      <w:r>
        <w:rPr>
          <w:rFonts w:cs="Times Armenian" w:ascii="Times Armenian" w:hAnsi="Times Armenian"/>
          <w:sz w:val="22"/>
          <w:szCs w:val="22"/>
          <w:u w:val="none"/>
        </w:rPr>
        <w:t xml:space="preserve">1. Úáõñ³ù³ÝãÛáõñ Ù³ëÝ³ÏÇó å»ïáõÃÛáõÝ ³Û¹ Ù³ëÝ³ÏÇó å»ïáõÃÛ³Ý Ñ³Ù³ñ Ýßí³Í` ²ñÓ³Ý³·ñáõÃÛ³Ý áõÅÇ Ù»ç ÙïÝ»Éáõó Ñ»ïá` »ñÏáõ ï³ñí³ ÁÝÃ³óùáõÙ, ºñ»Ë³ÛÇ Çñ³íáõÝùÝ»ñÇ Ñ³ñó»ñáí ÏáÙÇï»ÇÝ Ý»ñÏ³Û³óÝáõÙ ¿ ½»ÏáõÛó, áñÁ Ñ³Ù³å³ñ÷³Ï ï»Õ»Ï³ïíáõÃÛáõÝ ¿ å³ñáõÝ³ÏáõÙ ²ñÓ³Ý³·ñáõÃÛ³Ý ¹ñáõÛÃÝ»ñÇ Çñ³·áñÍÙ³Ý Ýå³ï³Ïáí Çñ Ó»éÝ³ñÏ³Í ÙÇçáóÝ»ñÇ Ù³ëÇÝ. Ý»ñ³éÛ³É  Ù³ëÝ³ÏóáõÃÛ³ÝÁ ¨ ½áñ³ÏáãÇÝ í»ñ³µ»ñáÕ ¹ñáõÛÃÝ»ñÇ Çñ³·áñÍÙ³Ý Ýå³ï³Ïáí Ó»éÝ³ñÏ³Í ÙÇçáóÝ»ñÁ: </w:t>
      </w:r>
    </w:p>
    <w:p>
      <w:pPr>
        <w:pStyle w:val="Heading1"/>
        <w:ind w:firstLine="720"/>
        <w:jc w:val="both"/>
        <w:rPr>
          <w:rFonts w:ascii="Times Armenian" w:hAnsi="Times Armenian" w:cs="Times Armenian"/>
          <w:sz w:val="22"/>
          <w:szCs w:val="22"/>
          <w:u w:val="none"/>
        </w:rPr>
      </w:pPr>
      <w:r>
        <w:rPr>
          <w:rFonts w:cs="Times Armenian" w:ascii="Times Armenian" w:hAnsi="Times Armenian"/>
          <w:sz w:val="22"/>
          <w:szCs w:val="22"/>
          <w:u w:val="none"/>
        </w:rPr>
        <w:t>2. Ð³Ù³å³ñ÷³Ï ½»ÏáõÛó Ý»ñÏ³Û³óÝ»Éáõó Ñ»ïá Ûáõñ³ù³ÝãÛáõñ Ù³ëÝ³ÏÇó å»ïáõÃÛáõÝ, ÎáÝí»ÝóÇ³ÛÇ 44-ñ¹ Ñá¹í³ÍÇÝ Ñ³Ù³å³</w:t>
        <w:softHyphen/>
        <w:t>ï³ë</w:t>
        <w:softHyphen/>
        <w:t>Ë³Ý, ºñ»Ë³ÛÇ Çñ³íáõÝùÝ»ñÇ Ñ³ñó»ñáí ÏáÙÇï»ÇÝ Çñ Ý»ñÏ³Û³óñ³Í ½»ÏáõÛóÝ»ñáõÙ Ý»ñ³éáõÙ ¿ ²ñÓ³Ý³·ñáõÃÛ³Ý Çñ³</w:t>
        <w:softHyphen/>
        <w:t xml:space="preserve">·áñÍÙ³ÝÁ í»ñ³µ»ñáÕ ó³ÝÏ³ó³Í Éñ³óáõóÇã ï»Õ»Ï³ïíáõÃÛáõÝ: ²ñÓ³Ý³·ñáõÃÛ³Ý ³ÛÉ Ù³ëÝ³ÏÇó å»ïáõÃÛáõÝÝ»ñÁ ½»ÏáõÛó »Ý Ý»ñÏ³Û³óÝáõÙ Ûáõñ³ù³ÝãÛáõñ ÑÇÝ· ï³ñÇÝ Ù»Ï: </w:t>
      </w:r>
    </w:p>
    <w:p>
      <w:pPr>
        <w:pStyle w:val="Heading1"/>
        <w:ind w:firstLine="720"/>
        <w:jc w:val="both"/>
        <w:rPr>
          <w:rFonts w:ascii="Times Armenian" w:hAnsi="Times Armenian" w:cs="Times Armenian"/>
          <w:sz w:val="22"/>
          <w:szCs w:val="22"/>
          <w:u w:val="none"/>
        </w:rPr>
      </w:pPr>
      <w:r>
        <w:rPr>
          <w:rFonts w:cs="Times Armenian" w:ascii="Times Armenian" w:hAnsi="Times Armenian"/>
          <w:sz w:val="22"/>
          <w:szCs w:val="22"/>
          <w:u w:val="none"/>
        </w:rPr>
        <w:t>3. ºñ»Ë³Ý»ñÇ Çñ³íáõÝùÝ»ñÇ Ñ³ñó»ñáí ÏáÙÇï»Ý Ù³ëÝ³ÏÇó å»ïáõÃÛáõÝÝ»ñÇó Ï³ñáÕ ¿ å³Ñ³Ýç»É ëáõÛÝ ²ñÓ³Ý³·ñáõÃÛ³Ý Çñ³·áñÍ</w:t>
        <w:softHyphen/>
        <w:t xml:space="preserve">Ù³ÝÁ í»ñ³µ»ñáÕ Éñ³óáõóÇã ï»Õ»Ï³ïíáõÃÛáõÝ: </w:t>
      </w:r>
    </w:p>
    <w:p>
      <w:pPr>
        <w:pStyle w:val="Heading1"/>
        <w:rPr>
          <w:rFonts w:ascii="Times Armenian" w:hAnsi="Times Armenian" w:cs="Times Armenian"/>
          <w:sz w:val="22"/>
          <w:szCs w:val="22"/>
          <w:u w:val="none"/>
        </w:rPr>
      </w:pPr>
      <w:r>
        <w:rPr>
          <w:rFonts w:cs="Times Armenian" w:ascii="Times Armenian" w:hAnsi="Times Armenian"/>
          <w:sz w:val="22"/>
          <w:szCs w:val="22"/>
          <w:u w:val="none"/>
        </w:rPr>
      </w:r>
    </w:p>
    <w:p>
      <w:pPr>
        <w:pStyle w:val="Heading1"/>
        <w:jc w:val="center"/>
        <w:rPr>
          <w:rFonts w:ascii="Times Armenian" w:hAnsi="Times Armenian" w:cs="Times Armenian"/>
          <w:b/>
          <w:b/>
          <w:sz w:val="22"/>
          <w:szCs w:val="22"/>
          <w:u w:val="none"/>
        </w:rPr>
      </w:pPr>
      <w:r>
        <w:rPr>
          <w:rFonts w:cs="Times Armenian" w:ascii="Times Armenian" w:hAnsi="Times Armenian"/>
          <w:b/>
          <w:sz w:val="22"/>
          <w:szCs w:val="22"/>
          <w:u w:val="none"/>
        </w:rPr>
        <w:t>Ðá¹í³Í 9</w:t>
      </w:r>
    </w:p>
    <w:p>
      <w:pPr>
        <w:pStyle w:val="Heading1"/>
        <w:rPr>
          <w:rFonts w:ascii="Times Armenian" w:hAnsi="Times Armenian" w:eastAsia="Times Armenian" w:cs="Times Armenian"/>
          <w:b/>
          <w:b/>
          <w:sz w:val="22"/>
          <w:szCs w:val="22"/>
          <w:u w:val="none"/>
        </w:rPr>
      </w:pPr>
      <w:r>
        <w:rPr>
          <w:rFonts w:eastAsia="Times Armenian" w:cs="Times Armenian" w:ascii="Times Armenian" w:hAnsi="Times Armenian"/>
          <w:b/>
          <w:sz w:val="22"/>
          <w:szCs w:val="22"/>
          <w:u w:val="none"/>
        </w:rPr>
        <w:t xml:space="preserve"> </w:t>
      </w:r>
    </w:p>
    <w:p>
      <w:pPr>
        <w:pStyle w:val="Heading1"/>
        <w:ind w:firstLine="720"/>
        <w:jc w:val="both"/>
        <w:rPr>
          <w:rFonts w:ascii="Times Armenian" w:hAnsi="Times Armenian" w:cs="Times Armenian"/>
          <w:sz w:val="22"/>
          <w:szCs w:val="22"/>
          <w:u w:val="none"/>
        </w:rPr>
      </w:pPr>
      <w:r>
        <w:rPr>
          <w:rFonts w:cs="Times Armenian" w:ascii="Times Armenian" w:hAnsi="Times Armenian"/>
          <w:sz w:val="22"/>
          <w:szCs w:val="22"/>
          <w:u w:val="none"/>
        </w:rPr>
        <w:t>1. êáõÛÝ ²ñÓ³Ý³·ñáõÃÛáõÝÁ µ³ó ¿ ó³ÝÏ³ó³Í å»ïáõÃÛ³Ý ëïá</w:t>
        <w:softHyphen/>
        <w:t xml:space="preserve">ñ³·ñÙ³Ý Ñ³Ù³ñ, áñÁ ÎáÝí»ÝóÇ³ÛÇ Ù³ëÝ³ÏÇó ¿ Ï³Ù ëïáñ³·ñ»É ¿ ³ÛÝ: </w:t>
      </w:r>
    </w:p>
    <w:p>
      <w:pPr>
        <w:pStyle w:val="Heading1"/>
        <w:ind w:firstLine="720"/>
        <w:jc w:val="both"/>
        <w:rPr>
          <w:rFonts w:ascii="Times Armenian" w:hAnsi="Times Armenian" w:cs="Times Armenian"/>
          <w:sz w:val="22"/>
          <w:szCs w:val="22"/>
          <w:u w:val="none"/>
        </w:rPr>
      </w:pPr>
      <w:r>
        <w:rPr>
          <w:rFonts w:cs="Times Armenian" w:ascii="Times Armenian" w:hAnsi="Times Armenian"/>
          <w:sz w:val="22"/>
          <w:szCs w:val="22"/>
          <w:u w:val="none"/>
        </w:rPr>
        <w:t xml:space="preserve">2. êáõÛÝ ²ñÓ³Ý³·ñáõÃÛáõÝÁ »ÝÃ³Ï³ ¿ í³í»ñ³óÙ³Ý ¨ µ³ó ¿ ó³ÝÏ³ó³Í å»ïáõÃÛ³Ý ÙÇ³Ý³Éáõ Ñ³Ù³ñ: ì³í»ñ³·ñ»ñÁ Ï³Ù ÙÇ³Ý³Éáõ Ù³ëÇÝ ÷³ëï³ÃÕÃ»ñÁ Ç å³Ñ »Ý Ñ³ÝÓÝíáõÙ ØÇ³íáñí³Í ³½·»ñÇ Ï³½Ù³Ï»ñåáõÃÛ³Ý ¶ÉË³íáñ ù³ñïáõÕ³ñÇÝ: </w:t>
      </w:r>
    </w:p>
    <w:p>
      <w:pPr>
        <w:pStyle w:val="Heading1"/>
        <w:ind w:firstLine="720"/>
        <w:jc w:val="both"/>
        <w:rPr>
          <w:rFonts w:ascii="Times Armenian" w:hAnsi="Times Armenian" w:cs="Times Armenian"/>
          <w:sz w:val="22"/>
          <w:szCs w:val="22"/>
          <w:u w:val="none"/>
        </w:rPr>
      </w:pPr>
      <w:r>
        <w:rPr>
          <w:rFonts w:cs="Times Armenian" w:ascii="Times Armenian" w:hAnsi="Times Armenian"/>
          <w:sz w:val="22"/>
          <w:szCs w:val="22"/>
          <w:u w:val="none"/>
        </w:rPr>
        <w:t xml:space="preserve">3. ¶ÉË³íáñ ù³ñïáõÕ³ñÁ, ·áñÍ»Éáí áñå»ë ÎáÝí»ÝóÇ³ÛÇ ¨ ²ñÓ³Ý³·ñáõÃÛ³Ý ³í³Ý¹³å³Ñ, 13-ñ¹ Ñá¹í³ÍÇÝ Ñ³Ù³å³ï³ëË³Ý, Í³ÝáõóáõÙ ¿ ÎáÝí»ÝóÇ³ÛÇ µáÉáñ Ù³ëÝ³ÏÇó å»ïáõÃÛáõÝÝ»ñÇÝ ¨ µáÉáñ å»ïáõÃÛáõÝÝ»ñÇÝ, áñáÝù ëïáñ³·ñ»É »Ý ÎáÝí»ÝóÇ³Ý, Ûáõñ³ù³ÝãÛáõñ Ñ³Ûï³ñ³ñáõÃÛáõÝ Ç å³Ñ Ñ³ÝÓÝ»Éáõ Ù³ëÇÝ: </w:t>
      </w:r>
    </w:p>
    <w:p>
      <w:pPr>
        <w:pStyle w:val="Heading1"/>
        <w:rPr>
          <w:rFonts w:ascii="Times Armenian" w:hAnsi="Times Armenian" w:cs="Times Armenian"/>
          <w:b/>
          <w:b/>
          <w:sz w:val="22"/>
          <w:szCs w:val="22"/>
          <w:u w:val="none"/>
        </w:rPr>
      </w:pPr>
      <w:r>
        <w:rPr>
          <w:rFonts w:cs="Times Armenian" w:ascii="Times Armenian" w:hAnsi="Times Armenian"/>
          <w:b/>
          <w:sz w:val="22"/>
          <w:szCs w:val="22"/>
          <w:u w:val="none"/>
        </w:rPr>
      </w:r>
    </w:p>
    <w:p>
      <w:pPr>
        <w:pStyle w:val="Heading1"/>
        <w:jc w:val="center"/>
        <w:rPr>
          <w:rFonts w:ascii="Times Armenian" w:hAnsi="Times Armenian" w:cs="Times Armenian"/>
          <w:b/>
          <w:b/>
          <w:sz w:val="22"/>
          <w:szCs w:val="22"/>
          <w:u w:val="none"/>
        </w:rPr>
      </w:pPr>
      <w:r>
        <w:rPr>
          <w:rFonts w:cs="Times Armenian" w:ascii="Times Armenian" w:hAnsi="Times Armenian"/>
          <w:b/>
          <w:sz w:val="22"/>
          <w:szCs w:val="22"/>
          <w:u w:val="none"/>
        </w:rPr>
        <w:t>Ðá¹í³Í 10</w:t>
      </w:r>
    </w:p>
    <w:p>
      <w:pPr>
        <w:pStyle w:val="Normal"/>
        <w:rPr>
          <w:rFonts w:ascii="Times Armenian" w:hAnsi="Times Armenian" w:cs="Times Armenian"/>
          <w:b/>
          <w:b/>
          <w:sz w:val="22"/>
          <w:szCs w:val="22"/>
          <w:u w:val="none"/>
        </w:rPr>
      </w:pPr>
      <w:r>
        <w:rPr>
          <w:rFonts w:cs="Times Armenian" w:ascii="Times Armenian" w:hAnsi="Times Armenian"/>
          <w:b/>
          <w:sz w:val="22"/>
          <w:szCs w:val="22"/>
          <w:u w:val="none"/>
        </w:rPr>
      </w:r>
    </w:p>
    <w:p>
      <w:pPr>
        <w:pStyle w:val="Heading1"/>
        <w:ind w:firstLine="720"/>
        <w:jc w:val="both"/>
        <w:rPr>
          <w:rFonts w:ascii="Times Armenian" w:hAnsi="Times Armenian" w:cs="Times Armenian"/>
          <w:sz w:val="22"/>
          <w:szCs w:val="22"/>
          <w:u w:val="none"/>
        </w:rPr>
      </w:pPr>
      <w:r>
        <w:rPr>
          <w:rFonts w:cs="Times Armenian" w:ascii="Times Armenian" w:hAnsi="Times Armenian"/>
          <w:sz w:val="22"/>
          <w:szCs w:val="22"/>
          <w:u w:val="none"/>
        </w:rPr>
        <w:t xml:space="preserve">1. êáõÛÝ ²ñÓ³Ý³·ñáõÃÛáõÝÝ áõÅÇ Ù»ç ¿ ÙïÝáõÙ 10-ñ¹ í³í»ñ³·ÇñÁ Ï³Ù ÙÇ³Ý³Éáõ Ù³ëÇÝ ÷³ëï³ÃáõÕÃÁ Ç å³Ñ Ñ³ÝÓÝ»Éáõó »ñ»ù ³ÙÇë Ñ»ïá: </w:t>
      </w:r>
    </w:p>
    <w:p>
      <w:pPr>
        <w:pStyle w:val="Heading1"/>
        <w:ind w:firstLine="720"/>
        <w:jc w:val="both"/>
        <w:rPr>
          <w:rFonts w:ascii="Times Armenian" w:hAnsi="Times Armenian" w:cs="Times Armenian"/>
          <w:sz w:val="22"/>
          <w:szCs w:val="22"/>
          <w:u w:val="none"/>
        </w:rPr>
      </w:pPr>
      <w:r>
        <w:rPr>
          <w:rFonts w:cs="Times Armenian" w:ascii="Times Armenian" w:hAnsi="Times Armenian"/>
          <w:sz w:val="22"/>
          <w:szCs w:val="22"/>
          <w:u w:val="none"/>
        </w:rPr>
        <w:t>2. Úáõñ³ù³ÝãÛáõñ å»ïáõÃÛ³Ý Ñ³Ù³ñ, áñÁ í³í»ñ³óÝáõÙ ¿ ëáõÛÝ ²ñÓ³Ý³·ñáõÃÛáõÝÁ Ï³Ù ¹ñ³ áõÅÇ Ù»ç ÙïÝ»Éáõó Ñ»ïá ÙÇ³ÝáõÙ ¿ ¹ñ³Ý, ëáõÛÝ ²ñÓ³Ý³·ñáõÃÛáõÝÝ áõÅÇ Ù»ç ¿ ÙïÝáõÙ ¹ñ³ í³í»ñ³·ÇñÁ Ï³Ù ÙÇ³Ý³Éáõ Ù³ëÇÝ ÷³ëï³ÃáõÕÃÁ Ç å³Ñ Ñ³ÝÓÝ»Éáõó Ù»Ï ³ÙÇë Ñ»ïá:</w:t>
      </w:r>
    </w:p>
    <w:p>
      <w:pPr>
        <w:pStyle w:val="Heading1"/>
        <w:tabs>
          <w:tab w:val="clear" w:pos="720"/>
          <w:tab w:val="left" w:pos="3686" w:leader="none"/>
        </w:tabs>
        <w:jc w:val="both"/>
        <w:rPr>
          <w:rFonts w:ascii="Times Armenian" w:hAnsi="Times Armenian" w:cs="Times Armenian"/>
          <w:b/>
          <w:b/>
          <w:sz w:val="22"/>
          <w:szCs w:val="22"/>
          <w:u w:val="none"/>
        </w:rPr>
      </w:pPr>
      <w:r>
        <w:rPr>
          <w:rFonts w:cs="Times Armenian" w:ascii="Times Armenian" w:hAnsi="Times Armenian"/>
          <w:b/>
          <w:sz w:val="22"/>
          <w:szCs w:val="22"/>
          <w:u w:val="none"/>
        </w:rPr>
      </w:r>
    </w:p>
    <w:p>
      <w:pPr>
        <w:pStyle w:val="Heading1"/>
        <w:jc w:val="center"/>
        <w:rPr>
          <w:rFonts w:ascii="Times Armenian" w:hAnsi="Times Armenian" w:cs="Times Armenian"/>
          <w:b/>
          <w:b/>
          <w:sz w:val="22"/>
          <w:szCs w:val="22"/>
          <w:u w:val="none"/>
        </w:rPr>
      </w:pPr>
      <w:r>
        <w:rPr>
          <w:rFonts w:cs="Times Armenian" w:ascii="Times Armenian" w:hAnsi="Times Armenian"/>
          <w:b/>
          <w:sz w:val="22"/>
          <w:szCs w:val="22"/>
          <w:u w:val="none"/>
        </w:rPr>
        <w:t>Ðá¹í³Í 11</w:t>
      </w:r>
    </w:p>
    <w:p>
      <w:pPr>
        <w:pStyle w:val="Normal"/>
        <w:rPr>
          <w:rFonts w:ascii="Times Armenian" w:hAnsi="Times Armenian" w:cs="Times Armenian"/>
          <w:b/>
          <w:b/>
          <w:sz w:val="22"/>
          <w:szCs w:val="22"/>
          <w:u w:val="none"/>
        </w:rPr>
      </w:pPr>
      <w:r>
        <w:rPr>
          <w:rFonts w:cs="Times Armenian" w:ascii="Times Armenian" w:hAnsi="Times Armenian"/>
          <w:b/>
          <w:sz w:val="22"/>
          <w:szCs w:val="22"/>
          <w:u w:val="none"/>
        </w:rPr>
      </w:r>
    </w:p>
    <w:p>
      <w:pPr>
        <w:pStyle w:val="Heading1"/>
        <w:ind w:firstLine="720"/>
        <w:jc w:val="both"/>
        <w:rPr>
          <w:rFonts w:ascii="Times Armenian" w:hAnsi="Times Armenian" w:cs="Times Armenian"/>
          <w:sz w:val="22"/>
          <w:szCs w:val="22"/>
          <w:u w:val="none"/>
        </w:rPr>
      </w:pPr>
      <w:r>
        <w:rPr>
          <w:rFonts w:cs="Times Armenian" w:ascii="Times Armenian" w:hAnsi="Times Armenian"/>
          <w:sz w:val="22"/>
          <w:szCs w:val="22"/>
          <w:u w:val="none"/>
        </w:rPr>
        <w:t xml:space="preserve">1. ò³ÝÏ³ó³Í Ù³ëÝ³ÏÇó å»ïáõÃÛáõÝ Ï³ñáÕ ¿ ó³ÝÏ³ó³Í Å³Ù³Ý³Ï ã»ÕÛ³É Ñ³Ûï³ñ³ñ»É ëáõÛÝ ²ñÓ³Ý³·ñáõÃÛáõÝÁ ØÇ³íáñí³Í ³½·»ñÇ Ï³½Ù³Ï»ñåáõÃÛ³Ý ¶ÉË³íáñ ù³ñïáõÕ³ñÇÝ ·ñ³íáñ Í³Ýáõó»Éáõ ÙÇçáóáí, áñÁ Ñ»ï³·³ÛáõÙ ³Û¹ Ù³ëÇÝ Ïï»Õ»Ï³óÝÇ ÎáÝí»ÝóÇ³ÛÇ ³ÛÉ Ù³ëÝ³ÏÇó å»ïáõÃÛáõÝÝ»ñÇÝ ¨ ÎáÝí»ÝóÇ³Ý ëïáñ³·ñ³Í µáÉáñ å»ïáõÃÛáõÝÝ»ñÇÝ: â»ÕÛ³É Ñ³Ûï³ñ³ñáõÙÝ áõÅÇ Ù»ç ¿ ÙïÝáõÙ Í³Ýáõó³·ÇñÁ ¶ÉË³íáñ ù³ñïáõÕ³ñÇ ëï³Ý³Éáõ ûñí³ÝÇó Ù»Ï ï³ñÇÝ Éñ³Ý³Éáõó Ñ»ïá: ê³Ï³ÛÝ »Ã» ³Û¹ ï³ñÇÝ ³í³ñïí»Éáõ ûñÁ ã»ÕÛ³É Ñ³Ûï³ñ³ñáÕ Ù³ëÝ³ÏÇó å»ïáõÃÛáõÝáõÙ ³éÏ³ ¿ ½ÇÝí³Í Ñ³Ï³Ù³ñïáõÃÛáõÝ, ã»ÕÛ³É Ñ³Ûï³ñ³ñáõÙÝ áõÅÇ Ù»ç ãÇ ÙïÝáõÙ ÙÇÝã¨ ³Û¹ ½ÇÝí³Í Ñ³Ï³Ù³ñïáõÃÛ³Ý ³í³ñïÁ: </w:t>
      </w:r>
    </w:p>
    <w:p>
      <w:pPr>
        <w:pStyle w:val="Heading1"/>
        <w:ind w:firstLine="720"/>
        <w:jc w:val="both"/>
        <w:rPr>
          <w:rFonts w:ascii="Times Armenian" w:hAnsi="Times Armenian" w:cs="Times Armenian"/>
          <w:sz w:val="22"/>
          <w:szCs w:val="22"/>
          <w:u w:val="none"/>
        </w:rPr>
      </w:pPr>
      <w:r>
        <w:rPr>
          <w:rFonts w:cs="Times Armenian" w:ascii="Times Armenian" w:hAnsi="Times Armenian"/>
          <w:sz w:val="22"/>
          <w:szCs w:val="22"/>
          <w:u w:val="none"/>
        </w:rPr>
        <w:t>2. ²Û¹åÇëÇ ã»ÕÛ³É Ñ³Ûï³ñ³ñáõÙÁ Ù³ëÝ³ÏÇó å»ïáõÃÛ³ÝÁ ãÇ ³½³ïáõÙ ëáõÛÝ ²ñÓ³Ý³·ñáõÃÛ³Ùµ Ý³Ë³ï»ëí³Í, ÙÇÝã¨ ã»ÕÛ³É Ñ³Ûï³ñ³ñÙ³Ý áõÅÇ Ù»ç ÙïÝ»ÉÁ Ï³ï³ñí³Í ó³ÝÏ³ó³Í ·áñÍáÕáõÃÛ³Ý ÝÏ³ïÙ³Ùµ å³ñï³íáñáõÃÛáõÝÝ»ñÇó: Ð³í³ë³ñ³å»ë ³Û¹åÇëÇ ã»ÕÛ³É Ñ³Ûï³ñ³ñáõÙÁ áã ÙÇ ã³÷áí ãÇ ËáãÁÝ¹áïáõÙ ó³ÝÏ³ó³Í Ñ³ñóÇ Ñ»ï³·³ ùÝÝ³ñÏÙ³ÝÁ, áñÝ  ³ñ¹»Ý ÏáÙÇï»Ç ùÝÝ³ñÏÙ³ÝÝ ¿ Ý»ñÏ³Û³óí»É ÙÇÝã¨ ã»ÕÛ³É Ñ³Ûï³ñ³ñÙ³Ý áõÅÇ Ù»ç ÙïÝ»Éáõ ûñÁ:</w:t>
      </w:r>
    </w:p>
    <w:p>
      <w:pPr>
        <w:pStyle w:val="Normal"/>
        <w:rPr>
          <w:rFonts w:ascii="Times Armenian" w:hAnsi="Times Armenian" w:cs="Times Armenian"/>
          <w:sz w:val="22"/>
          <w:szCs w:val="22"/>
          <w:u w:val="none"/>
        </w:rPr>
      </w:pPr>
      <w:r>
        <w:rPr>
          <w:rFonts w:cs="Times Armenian" w:ascii="Times Armenian" w:hAnsi="Times Armenian"/>
          <w:sz w:val="22"/>
          <w:szCs w:val="22"/>
          <w:u w:val="none"/>
        </w:rPr>
      </w:r>
    </w:p>
    <w:p>
      <w:pPr>
        <w:pStyle w:val="Heading5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á¹í³Í 12</w:t>
      </w:r>
    </w:p>
    <w:p>
      <w:pPr>
        <w:pStyle w:val="Normal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ò³ÝÏ³ó³Í Ù³ëÝ³ÏÇó å»ïáõÃÛáõÝ Ï³ñáÕ ¿ ³é³ç³ñÏ»É áõÕÕáõÙ ¨ ³ÛÝ Ý»ñÏ³Û³óÝ»É ØÇ³íáñí³Í ³½·»ñÇ Ï³½Ù³Ï»ñåáõÃÛ³Ý ¶ÉË³íáñ ù³ñïáõÕ³ñÇÝ: ²ÛÝáõÑ»ï¨ ¶ÉË³íáñ ù³ñïáõÕ³ñÝ  ³é³ç³ñÏí³Í áõÕÕáõÙÝ áõÕ³ñÏáõÙ ¿ Ù³ëÝ³ÏÇó å»ïáõÃÛáõÝÝ»ñÇÝ` ËÝ¹ñ»Éáí Ýß»É` ³ñï³Ñ³Ûïíá±õÙ »Ý ³ñ¹Ûáù Çñ»Ýù ³Û¹ ³é³ç³ñÏáõÃÛáõÝÝ»ñÁ ¹Çï³ñÏ»Éáõ ¨ ¹ñ³Ýó ³éÃÇí ùí»³ñÏáõÃÛáõÝ ³ÝóÏ³óÝ»Éáõ Ýå³ï³Ïáí Ù³ëÝ³ÏÇó å»ïáõÃÛáõÝÝ»ñÇ Ñ³Ù³ÅáÕáí ·áõÙ³ñ»Éáõ û·ïÇÝ: ºÃ», ëÏë³Í ³Û¹åÇëÇ Ñ³Õáñ¹³·ñáõÃÛ³Ý ûñí³ÝÇó, ãáñë ³Ùëí³ ÁÝÃ³óùáõÙ Ù³ëÝ³ÏÇó å»ïáõÃÛáõÝÝ»ñÇ ·áÝ» Ù»Ï »ññáñ¹Á ³ñï³Ñ³ÛïíáõÙ ¿ ³Û¹åÇëÇ Ñ³Ù³ÅáÕáíÇ û·ïÇÝ, ¶ÉË³íáñ ù³ñïáõÕ³ñÁ ØÇ³íáñí³Í ³½·»ñÇ Ï³½Ù³Ï»ñåáõÃÛ³Ý Ñáí³Ýáõ Ý»ñùá ·áõÙ³ñáõÙ ¿ ³Û¹ Ñ³Ù³ÅáÕáíÁ: ²Û¹ Ñ³Ù³ÅáÕáíáõÙ ùí»³ñÏáõÃÛ³ÝÁ Ý»ñÏ³ ¨ Ù³ëÝ³ÏÇó å»ïáõÃÛáõÝÝ»ñÇ Ù»Í³Ù³ëÝáõÃÛ³Ùµ ÁÝ¹áõÝí³Í ó³ÝÏ³ó³Í áõÕÕáõÙ Ý»ñÏ³Û³óíáõÙ ¿ ¶ÉË³íáñ ³ë³ÙµÉ»³ÛÇ Ñ³ëï³ïÙ³ÝÁ: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  <w:u w:val="single"/>
        </w:rPr>
      </w:pPr>
      <w:r>
        <w:rPr>
          <w:rFonts w:cs="Times Armenian" w:ascii="Times Armenian" w:hAnsi="Times Armenian"/>
          <w:sz w:val="22"/>
          <w:szCs w:val="22"/>
        </w:rPr>
        <w:t>2. êáõÛÝ Ñá¹í³ÍÇ 1-ÇÝ Ï»ïÇÝ Ñ³Ù³å³ï³ëË³Ý ÁÝ¹áõÝí³Í áõÕÕáõÙÝ áõÅÇ Ù»ç ¿ ÙïÝáõÙ ØÇ³íáñí³Í ³½·»ñÇ Ï³½Ù³Ï»ñåáõÃÛ³Ý ¶ÉË³íáñ ³ë³ÙµÉ»³ÛÇ Ñ³ëï³ïÙ³Ùµ ¨ Ù³ëÝ³ÏÇó å»ïáõÃÛáõÝÝ»ñÇ »ñÏáõ »ññáñ¹Ç Ù»Í³Ù³ëÝáõÃÛ³Ý  ÁÝ¹áõÝÙ³Ùµ: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 xml:space="preserve">3. ºñµ áõÕÕáõÙÝ áõÅÇ Ù»ç ¿ ÙïÝáõÙ, å³ñï³¹Çñ ¿ ¹³éÝáõÙ ³ÛÝ Ù³ëÝ³ÏÇó å»ïáõÃÛáõÝÝ»ñÇ Ñ³Ù³ñ, áñáÝù ÁÝ¹áõÝ»É »Ý ³ÛÝ, ÇëÏ ÙÛáõë Ù³ëÝ³ÏÇó å»ïáõÃÛáõÝÝ»ñÇ Ñ³Ù³ñ å³ñï³¹Çñ »Ý ÙÝáõÙ ëáõÛÝ ²ñÓ³Ý³·ñáõÃÛ³Ý ¹ñáõÛÃÝ»ñÁ ¨ µáÉáñ Ý³Ëáñ¹ áõÕÕáõÙÝ»ñÁ, áñáÝù ÁÝ¹áõÝí»É »Ý Ýñ³Ýó ÏáÕÙÇó:  </w:t>
      </w:r>
    </w:p>
    <w:p>
      <w:pPr>
        <w:pStyle w:val="Normal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5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á¹í³Í 13</w:t>
      </w:r>
    </w:p>
    <w:p>
      <w:pPr>
        <w:pStyle w:val="Normal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êáõÛÝ ²ñÓ³Ý³·ñáõÃÛáõÝÁ, áñÇ ³Ý·É»ñ»Ý, ³ñ³µ»ñ»Ý, Çëå³Ý»ñ»Ý, ãÇÝ³ñ»Ý, éáõë»ñ»Ý ¨ ýñ³Ýë»ñ»Ý ï»ùëï»ñÁ  Ñ³í³ë³ñ³½áñ »Ý, Ç å³Ñ ¿ Ñ³ÝÓÝíáõÙ ØÇ³íáñí³Í ³½·»ñÇ Ï³½Ù³Ï»ñåáõÃÛ³Ý ³ñËÇíÝ»ñÇÝ:</w:t>
      </w:r>
    </w:p>
    <w:p>
      <w:pPr>
        <w:pStyle w:val="TextBody"/>
        <w:ind w:firstLine="720"/>
        <w:rPr>
          <w:rFonts w:ascii="Times Armenian" w:hAnsi="Times Armenian" w:cs="Times Armenian"/>
          <w:color w:val="FF0000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2. ØÇ³íáñí³Í ³½·»ñÇ Ï³½Ù³Ï»ñåáõÃÛ³Ý ¶ÉË³íáñ ù³ñïáõÕ³ñÁ ëáõÛÝ ²ñÓ³Ý³·ñáõÃÛ³Ý Ñ³ëï³ïí³Í å³ï×»ÝÝ»ñÝ áõÕ³ñÏáõÙ ¿ ÎáÝí»ÝóÇ³ÛÇ µáÉáñ Ù³ëÝ³ÏÇó å»ïáõÃÛáõÝÝ»ñÇÝ ¨ ÎáÝí»ÝóÇ³Ý ëïáñ³·ñ³Í µáÉáñ å»ïáõÃÛáõÝÝ»ñÇÝ:  </w:t>
      </w:r>
    </w:p>
    <w:p>
      <w:pPr>
        <w:pStyle w:val="TextBody"/>
        <w:ind w:firstLine="720"/>
        <w:rPr>
          <w:rFonts w:ascii="Times Armenian" w:hAnsi="Times Armenian" w:cs="Times Armenian"/>
          <w:color w:val="FF0000"/>
          <w:sz w:val="22"/>
          <w:szCs w:val="22"/>
        </w:rPr>
      </w:pPr>
      <w:r>
        <w:rPr>
          <w:rFonts w:cs="Times Armenian" w:ascii="Times Armenian" w:hAnsi="Times Armenian"/>
          <w:color w:val="FF0000"/>
          <w:sz w:val="22"/>
          <w:szCs w:val="22"/>
        </w:rPr>
      </w:r>
    </w:p>
    <w:p>
      <w:pPr>
        <w:pStyle w:val="TextBody"/>
        <w:ind w:firstLine="709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àõÅÇ Ù»ç ¿ Ùï»É 21.03.2005Ã.</w:t>
      </w:r>
    </w:p>
    <w:p>
      <w:pPr>
        <w:pStyle w:val="TextBody"/>
        <w:ind w:firstLine="720"/>
        <w:rPr>
          <w:rFonts w:ascii="Times Armenian" w:hAnsi="Times Armenian" w:cs="Times Armenian"/>
          <w:b/>
          <w:b/>
          <w:color w:val="FF0000"/>
          <w:sz w:val="22"/>
          <w:szCs w:val="22"/>
        </w:rPr>
      </w:pPr>
      <w:r>
        <w:rPr>
          <w:rFonts w:cs="Times Armenian" w:ascii="Times Armenian" w:hAnsi="Times Armenian"/>
          <w:b/>
          <w:color w:val="FF0000"/>
          <w:sz w:val="22"/>
          <w:szCs w:val="22"/>
        </w:rPr>
      </w:r>
    </w:p>
    <w:sectPr>
      <w:type w:val="nextPage"/>
      <w:pgSz w:w="11906" w:h="16838"/>
      <w:pgMar w:left="1758" w:right="175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LatArm" w:hAnsi="Arial LatArm" w:eastAsia="Times New Roman" w:cs="Arial LatArm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</w:rPr>
  </w:style>
  <w:style w:type="paragraph" w:styleId="BodyText3">
    <w:name w:val="Body Text 3"/>
    <w:basedOn w:val="Normal"/>
    <w:qFormat/>
    <w:pPr>
      <w:jc w:val="center"/>
    </w:pPr>
    <w:rPr>
      <w:rFonts w:ascii="Times Armenian" w:hAnsi="Times Armenian" w:cs="Times Armenian"/>
      <w:b/>
      <w:sz w:val="26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03:14:00Z</dcterms:created>
  <dc:creator>Legal</dc:creator>
  <dc:description/>
  <dc:language>en-US</dc:language>
  <cp:lastModifiedBy>403-1</cp:lastModifiedBy>
  <cp:lastPrinted>2004-05-06T11:53:00Z</cp:lastPrinted>
  <dcterms:modified xsi:type="dcterms:W3CDTF">2002-08-29T20:27:00Z</dcterms:modified>
  <cp:revision>4</cp:revision>
  <dc:subject/>
  <dc:title>ºñ»Ë³ÛÇ Çñ³íáõÝùÝ»ñÇ Ù³ëÇÝ ÏáÝí»ÝóÇ³ÛÇÝ ÏÇó ¼ÇÝí³Í Ñ³Ï³Ù³ñïáõÃÛáõÝÝ»ñÇÝ »ñ»Ë³Ý»ñÇ Ù³ëÝ³ÏóáõÃÛ³ÝÁ í»ñ³µ»ñáÕ Ï³ÙÁÝïÇñ ³ñÓ³Ý³•ñáõ</dc:title>
</cp:coreProperties>
</file>