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"/>
        <w:spacing w:lineRule="exact" w:line="264"/>
        <w:ind w:hanging="0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24-Á ÑáõÉÇëÇ, 2003 Ã.</w:t>
      </w:r>
    </w:p>
    <w:p>
      <w:pPr>
        <w:pStyle w:val="Bain"/>
        <w:spacing w:lineRule="exact" w:line="264" w:before="0" w:after="113"/>
        <w:ind w:firstLine="283"/>
        <w:jc w:val="both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Bain"/>
        <w:spacing w:lineRule="exact" w:line="264" w:before="0" w:after="11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ºíñáå³ÛÇ ËáñÑñ¹Ç </w:t>
      </w:r>
    </w:p>
    <w:p>
      <w:pPr>
        <w:pStyle w:val="Bain"/>
        <w:spacing w:lineRule="exact" w:line="264" w:before="0" w:after="11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¶ÉË³íáñ ù³ñïáõÕ³ñ</w:t>
      </w:r>
    </w:p>
    <w:p>
      <w:pPr>
        <w:pStyle w:val="Bain"/>
        <w:spacing w:lineRule="exact" w:line="264" w:before="0" w:after="11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å³ñáÝ ì³Éï»ñ ÞíÇÙ»ñÇÝ</w:t>
      </w:r>
    </w:p>
    <w:p>
      <w:pPr>
        <w:pStyle w:val="Bain"/>
        <w:spacing w:lineRule="exact" w:line="264" w:before="0" w:after="113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³ñ·»ÉÇ å³ñáÝ,</w:t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Ñ³í³ëïáõÙ »Ù Ò»ñª 2002 Ã. ¹»Ïï»Ùµ»ñÇ 11-Ç Ñ»ï¨Û³É µáí³Ý¹³ÏáõÃÛ³Ùµ Ý³Ù³ÏÇ ëï³óáõÙÁ. </w:t>
      </w:r>
    </w:p>
    <w:p>
      <w:pPr>
        <w:pStyle w:val="Hodvzax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§Ð³ñ·»ÉÇ Ý³Ë³ñ³ñ,</w:t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³Ý¹ñ³¹³éÝáõÙ »Ù 2002 Ã. ¹»Ïï»Ùµ»ñÇ 11-Ç ÇÙ Ý³Ù³ÏÇÝ, áñáí ï»Õ»Ï³óÝáõÙ »Ù Ò»½ Ð³Û³ëï³ÝÇ Ð³Ýñ³å»ïáõÃÛáõÝáõÙ ÇÙ Ñ³ïáõÏ Ý»ñÏ³Û³óáõóãÇ Ýß³Ý³ÏÙ³Ý Ù³ëÇÝ: êïáñ¨ Ý»ñÏ³Û³óíáÕ ï»ùëïÁ µÝáõÃ³·ñáõÙ ¿ Ð³Û³ëï³ÝÇ Ð³Ýñ³å»ïáõÃÛáõÝáõÙ ºíñáå³ÛÇ ËáñÑñ¹Ç ¶ÉË³íáñ ù³ñïáõÕ³ñÇ Ñ³ïáõÏ Ý»ñÏ³Û³óáõóãÇ ÑÇÙÝ³Ï³Ý ËÝ¹ÇñÝ»ñÁ ¨ Ï³ñ·³íÇ×³ÏÁ (³ÛëáõÑ»ïª ¶øÐÜ): 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Ã» ³Ûë ¹ñáõÛÃÝ»ñÁ Ñ³í³ÝáõÃÛ³Ý ³ñÅ³Ý³Ý³Ý Ò»ñ ÏáÕÙÇó, ³é³ç³ñÏáõÙ »Ù, áñ ëáõÛÝ Ý³Ù³ÏÁ ¨ Ò»ñ å³ï³ëË³ÝÁ Ï³½Ù»Ý Ñ³Ù³Ó³ÛÝ³·Çñ ºíñáå³ÛÇ ËáñÑñ¹Ç ¨ Ð³Û³ëï³ÝÇ Ð³Ýñ³å»ïáõÃÛ³Ý ÙÇç¨  Ð³Û³ëï³ÝÇ Ð³Ýñ³å»ïáõÃÛáõÝáõÙ  ¶øÐÜ Ï³ñ·³íÇ×³ÏÇ ¨ Çñ³í³ëáõÃÛ³Ý ßñç³Ý³ÏÇ í»ñ³µ»ñÛ³É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Ð³ïáõÏ Ý»ñÏ³Û³óáõóãÇ ËÝ¹ÇñÝ»ñÝ »Ýª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1. Ý»ñÏ³Û³óÝ»É ºíñáå³ÛÇ ËáñÑñ¹Ç ¶ÉË³íáñ ù³ñïáõÕ³ñÇÝ: Ð³ïáõÏ Ý»ñÏ³Û³óáõóÇãÁ å»ïù ¿ Ñ³ëï³ïÇ µáÉáñ ³ÝÑñ³Å»ßï Ï³å»ñÁ, Ù³ëÝ³íáñ³å»ë, ³½·³ÛÇÝ Ù³ñÙÇÝÝ»ñÇ  (Î³é³í³ñáõÃÛáõÝ ¨ ÊáñÑñ¹³ñ³Ý), ÙÇç³½·³ÛÇÝ Ñ³Ù³ÛÝùÇ ¨ ù³Õ³ù³óÇ³Ï³Ý Ñ³ë³ñ³ÏáõÃÛ³Ý Ý»ñÏ³Û³óáõóÇãÝ»ñÇ Ñ»ï: ø³Õ³ù³Ï³Ý Ñ³ñó»ñáí ·ÉË³íáñ ïÝûñÇÝáõÃÛáõÝÁ ÏáñáßÇ Ñ³ïáõÏ Ý»ñÏ³Û³óáõóÇãÝ»ñÇ ù³Õ³ù³Ï³ÝáõÃÛ³Ý ¨ ·áñÍáõÝ»áõÃÛ³Ý áõÕ»óáõÛóÝ»ñÁ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2. Ýå³ëï»É ¨ ³ç³Ïó»É ºíñáå³ÛÇ ËáñÑñ¹ÇÝ »ñÏñÇ ³Ý¹³Ù³ÏóáõÃÛ³Ý, Ñ³ïÏ³å»ë Ï³åí³Í Ýñ³ å³ñï³íáñáõÃÛáõÝÝ»ñÇ ¨ ËÝ¹ÇñÝ»ñÇ Ñ»ï, ºíñáå³ÛÇ ËáñÑñ¹Ç µáÉáñ Ù³ñÙÇÝÝ»ñÇ ù³Õ³ù³Ï³ÝáõÃÛ³Ý ¨ ·áñÍáõÝ»áõÃÛ³Ý Çñ³Ï³Ý³óÙ³ÝÁ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3. Ñ³Ù³Ï³ñ·»É ºÊ Íñ³·ñ»ñÇ Çñ³Ï³Ý³óÙ³Ý ù³Õ³ù³Ï³Ý ³ëå»ÏïÝ»ñÁ é³½Ù³í³ñ³Ï³Ý Íñ³·ñÙ³Ý ïÝûñÇÝáõÃÛ³Ý ¨ Ñ³Ù³å³ï³ëË³Ý ïÝûñÇÝáõÃÛáõÝÝ»ñÇ Ñ»ï ë»ñï Ñ³Ù³Ï³ñ·Ù³Ùµ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4. ï»ÕáõÙ Ñ³Ù³Ï³ñ·»É ·áñÍáÕáõÃÛáõÝÝ»ñÁ »ñÏñáõÙ ·áñÍáÕ ³ÛÉ ÙÇç³½·³ÛÇÝ Ï³½Ù³Ï»ñåáõÃÛáõÝÝ»ñÇ ¨ Ñ³ëï³ïáõÃÛáõÝÝ»ñÇ (ºØ, º²ÐÎ, Ø²Î ¨ ³ÛÉÝ) ¨ ³ÛÉ ·áñÍÁÝÏ»ñÝ»ñÇ Ñ»ï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5. ¶ÉË³íáñ ù³ñïáõÕ³ñÇÝ ¨ ø³Õ³ù³Ï³Ý Ñ³ñó»ñáí ·ÉË³íáñ ïÝûñ»ÝÇÝ Ï³ÝáÝ³íáñ, ÇÝãå»ë Ý³¨ ad hoc ½»Ïáõó»É »ñÏñáõÙ ï»ÕÇ áõÝ»óáÕ ù³Õ³ù³Ï³Ý ½³ñ·³óáõÙÝ»ñÇ Ù³ëÇÝ ¨ ¹ñ³Ýó í»ñ³µ»ñÛ³É ËáñÑáõñ¹ ï³É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6. í³ñ»É ³ÏïÇí Éñ³ïí³Ï³Ý ù³Õ³ù³Ï³ÝáõÃÛáõÝ, áñÁ ÏÝ»ñ³éÇ Ï³½Ù³Ï»ñåáõÃÛ³Ý Ñ³Ù³ñ Ñ»ï³ùñùñáõÃÛáõÝ Ý»ñÏ³Û³óÝáÕ µÝ³·³í³éÝ»ñÇÝ í»ñ³µ»ñáÕ Ñ³ñó»ñáí Ññ³å³ñ³Ï³ÛÇÝ Ñ³Ûï³ñ³ñáõÃÛáõÝÝ»ñÁ (ó³ÝÏ³ó³Í Ññ³å³ñ³Ï³ÛÇÝ Ñ³Ûï³ñ³ñáõÃÛáõÝ å»ïù ¿ ³ñíÇ ø³Õ³ù³Ï³Ý Ñ³ñó»ñáí ·ÉË³íáñ ïÝûñ»ÝÇ Ï³Ù, Ýñ³ µ³ó³Ï³ÛáõÃÛ³Ý Å³Ù³Ý³Ï, Ýñ³ Ý»ñÏ³Û³óáõóãÇ Ñ»ï ËáñÑñ¹³Ïó»Éáí), ¨ ºíñáå³ÛÇ ËáñÑñ¹Ç ï»Õ»Ï³ïí³Ï³Ý ·ñ³ë»ÝÛ³ÏÇ ïÝûñ»ÝÇ Ñ»ï ë»ñï Ñ³Ù³·áñÍ³ÏóáõÃÛ³Ùµª ³å³Ñáí»É Çñ³½»ÏáõÃÛáõÝÁ ºíñáå³ÛÇ ËáñÑñ¹Ç, Ýñ³ ëÏ½µáõÝùÝ»ñÇ, ëï³Ý¹³ñïÝ»ñÇ, ·áñÍáõÝ»áõÃÛ³Ý ¨ Íñ³·ñ»ñÇ Ù³ëÇÝ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7. Õ»Ï³í³ñ»É ¨ í»ñ³ÑëÏ»É ¶øÐÜ-ÇÝ û·Ý»Éáõ Ñ³Ù³ñ Ýß³Ý³Ï³Í ³ßË³ï³Ï³½ÙÁ, 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8. ³ç³ÏóáõÃÛáõÝ ù³Õ³ù³Ï³Ý ³ëå»ÏïÝ»ñÇ ¨ Ï³å»ñÇ Ñ»ï Ï³åí³Í` ºíñáå³ÛÇ ËáñÑñ¹Ç ³Ûó»ñÇ Ý³Ë³å³ïñ³ëïÙ³Ý ÁÝÃ³óùáõÙ (ûñÇÝ³Ï` Ü³Ë³ñ³ñÝ»ñÇ ÏáÙÇï»Ç, ÊáñÑñ¹³ñ³Ý³Ï³Ý í»Ñ³ÅáÕáíÇ, ºíñáå³ÛÇ ï»Õ³Ï³Ý ¨ ï³ñ³Í³ßñç³Ý³ÛÇÝ ÇßË³ÝáõÃÛáõÝÝ»ñÇ ÏáÝ·ñ»ëÇ ¨ ù³ñïáõÕ³ñáõÃÛ³Ý Ý»ñÏ³Û³óáõóÇãÝ»ñÇ), 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9. èÌî-Ç Ñ»ï Ñ³Ù³·áñÍ³Ïó»Éáíª Ñ³ïáõÏ Íñ³·ñ»ñÇ Ñ³Ù³ñ ³ç³ÏóáõÃÛáõÝ ïñ³Ù³¹ñ»É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2. ¶øÐÜ ·ñ³ë»ÝÛ³ÏÁ ï»Õ³Ï³Ûí³Í ÏÉÇÝÇ ºñ¨³ÝáõÙª ºíñáå³ÛÇ ËáñÑñ¹Ç ï»Õ»Ï³ïí³Ï³Ý ·ñ³ë»ÝÛ³ÏáõÙ: ²Ûë Ï³å³ÏóáõÃÛ³Ùµ   íÏ³Û³ÏáãáõÙ »Ù 2002 Ã. ÝáÛ»Ùµ»ñÇ 5-Çª ºñ¨³ÝáõÙ ºíñáå³ÛÇ ËáñÑñ¹Ç ï»Õ»Ï³ïí³Ï³Ý ·ñ³ë»ÝÛ³ÏÇ Ï³ñ·³íÇ×³ÏÇ í»ñ³µ»ñÛ³É öáËÁÙµéÝÙ³Ý Ñáõß³·ÇñÁ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 ø³ÝÇ áñ 2002 Ã. ÝáÛ»Ùµ»ñÇ 5-Ç öáËÁÙµéÝÙ³Ý Ñáõß³·ñáõÙ ãÇ ÝßíáõÙ ¶øÐÜ-Ý, ³é³ç³ñÏáõÙ »Ù, áñ ³Û¹ öáËÁÙµéÝÙ³Ý Ñáõß³·ñÇ 3-ñ¹ Ñá¹í³ÍÇ §³¦, §µ¦ ¨ §·¦ Ï»ï»ñÁ ¨ 4-ñ¹ Ñá¹í³ÍÁ mutatis mutandis ÏÇñ³éí»Ý ¶øÐÜ-Ç ÝÏ³ïÙ³Ùµ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1. ºíñáå³ÛÇ ËáñÑñ¹Ç ï»Õ»Ï³ïí³Ï³Ý ·ñ³ë»ÝÛ³ÏÁ, Ýñ³ ·áõÛùÁ, »Ï³ÙáõïÁ ¨ ³ÛÉ ë»÷³Ï³ÝáõÃÛáõÝÁ å»ïù ¿ ³½³ïí³Í ÉÇÝ»Ý`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µáÉáñ áõÕÕ³ÏÇ Ñ³ñÏ»ñÇó. ë³Ï³ÛÝ ºíñáå³ÛÇ ËáñÑñ¹Ç ï»Õ»Ï³ïí³Ï³Ý ·ñ³ë»ÝÛ³ÏÁ ãÇ å³Ñ³ÝçÇ ³½³ïáõÙ ³ÛÝ Ñ³ñÏ»ñÇó Ï³Ù ·³ÝÓáõÙÝ»ñÇó, áñáÝù áã ³ÛÉ ÇÝã »Ý, »Ã» áã Ï»Ýó³Õ³ÛÇÝ Í³é³ÛáõÃÛáõÝÝ»ñÇ Ñ»ï Ï³åí³Í Í³Ëë»ñ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µ) ºíñáå³ÛÇ ËáñÑñ¹Ç ï»Õ»Ï³ïí³Ï³Ý ·ñ³ë»ÝÛ³ÏÇ ÏáÕÙÇó` Çñ å³ßïáÝ³Ï³Ý û·ï³·áñÍÙ³Ý Ñ³Ù³ñ å³Ñ³ÝçíáÕ Çñ»ñÇ Ý»ñÙáõÍÙ³Ý ¨ ³ñï³Ñ³ÝÙ³Ý Ñ»ï Ï³åí³Í µáÉáñ Ù³ùë³ïáõñù»ñÇó, ³ñ·»ÉùÝ»ñÇó ¨ ë³ÑÙ³Ý³÷³ÏáõÙÝ»ñÇó. ³ÛÝ Çñ»ñÁ, áñáÝù Ý»ñÙáõÍí»É »Ý Ýßí³Í ³½³ïÙ³Ý Ñ³Ù³Ó³ÛÝ, ã»Ý í³×³éíÇ ³ÛÝ »ñÏñáõÙ, áõñ Ýñ³Ýù Ý»ñÙáõÍí»É »Ýª µ³ó³éáõÃÛ³Ùµ ³ÛÝ ¹»åù»ñÇ, »ñµ ¹ñ³Ýù í³×³éíáõÙ »Ý Î³é³í³ñáõÃÛ³Ý ÏáÕÙÇó Ñ³í³ÝáõÃÛ³Ý ³ñÅ³Ý³ó³Í å³ÛÙ³ÝÝ»ñáí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·) Çñ Ññ³ï³ñ³ÏáõÙÝ»ñÇ Ý»ñÙáõÍÙ³Ý ¨ ³ñï³Ñ³ÝÙ³Ý Ñ»ï Ï³åí³Í µáÉáñ Ù³ùë³ïáõñù»ñÇó, ³ñ·»ÉùÝ»ñÇó ¨ ë³ÑÙ³Ý³÷³ÏáõÙÝ»ñÇó:   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3.2. ºíñáå³ÛÇ ËáñÑñ¹Ç ï»Õ»Ï³ïí³Ï³Ý ·ñ³ë»ÝÛ³ÏÇÝ ¨ Ýñ³ å³ßïáÝÛ³Ý»ñÇÝ ÏÃáõÛÉ³ïñíÇ ÷³ÏóÝ»É ºíñáå³ÛÇ ËáñÑñ¹Ç ËáñÑñ¹³ÝÇßÁ ºíñáå³ÛÇ ËáñÑñ¹Ç ï»Õ»Ï³ïí³Ï³Ý ·ñ³ë»ÝÛ³ÏÇ ÏáÕÙÇó û·ï³·áñÍíáÕ ßÇÝáõÃÛáõÝÝ»ñÇ íñ³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 Æ ÉñáõÙÝª ³é³ç³ñÏáõÙ »Ù, áñ Ð³Û³ëï³ÝÇ Î³é³í³ñáõÃÛáõÝÁ Ñ³Ù³Ó³ÛÝÇ ¶øÐÜ ³ñïáÝáõÃÛáõÝÝ»ñÇÝ ¨ ³ÝÓ»éÝÙË»ÉÇáõÃÛáõÝÝ»ñÇÝ í»ñ³µ»ñáÕ Éñ³óáõóÇã Ñ³Ù³Ó³ÛÝáõÃÛ³ÝÁ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1. ¶øÐÜ-ÇÝ ßÝáñÑí³Í ³ñïáÝáõÃÛáõÝÝ»ñÝ áõ ³ÝÓ»éÝÙË»ÉÇáõÃÛáõÝÁ ÑÇÙÝí³Í »Ý ºíñáå³ÛÇ ËáñÑñ¹Ç ³ñïáÝáõÃÛáõÝÝ»ñÇ ¨ ³ÝÓ»éÝÙË»ÉÇáõÃÛáõÝÝ»ñÇ ÁÝ¹Ñ³Ýáõñ Ñ³Ù³Ó³ÛÝ³·ñÇ ¨ ÏÇó ³ñÓ³Ý³·ñáõÃÛ³Ý íñ³, áñÇÝ Ð³Û³ëï³ÝÁ ÏáÕÙ ¿: ²ñïáÝáõÃÛáõÝÝ»ñÝ áõ ³ÝÓ»éÝÙË»ÉÇáõÃÛáõÝÝ»ñÁ Ïïñ³Ù³¹ñí»Ý áã Ã» ¶øÐÜ-Ç ³ÝÓÝ³Ï³Ý û·áõïÇ Ñ³Ù³ñ, ³ÛÉ Ýñ³ ·áñÍ³éáõÛÃÝ»ñÇ Çñ³Ï³Ý³óáõÙÁ ³å³Ñáí»Éáõ ¨ ¹Ûáõñ³óÝ»Éáõ Ýå³ï³Ïáí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4.2. ºíñáå³ÛÇ ËáñÑñ¹Çª ³ñïáÝáõÃÛáõÝÝ»ñÇ ¨ ³ÝÓ»éÝÙË»ÉÇáõÃÛáõÝÝ»ñÇ ÁÝ¹Ñ³Ýáõñ Ð³Ù³Ó³ÛÝ³·ñÇ 17-ñ¹ Ñá¹í³ÍÇÝ Ñ³Ù³å³ï³ëË³Ýª ï»Õ»Ï³óÝáõÙ »Ù Ò»½, áñ ³Û¹ Ð³Ù³Ó³ÛÝ³·ñÇ 18-ñ¹ Ñá¹í³ÍÇ ¹ñáõÛÃÝ»ñÁ ÏÏÇñ³éí»Ý ¶øÐÜ-Ç ÝÏ³ïÙ³Ùµ: Ð»ï¨³µ³ñ, ¶øÐÜ-Ý å»ïù ¿ ª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³) ³ÝÓ»éÝÙË»ÉÇ ÉÇÝÇ Çñ å³ßïáÝ³Ï³Ý å³ñï³Ï³ÝáõÃÛáõÝÝ»ñÇ ¨ Çñ³í³ëáõÃÛ³Ý ßñç³Ý³ÏÝ»ñáõÙ µ³Ý³íáñ Ï³Ù ·ñ³íáñ Ñ³Ûï³ñ³ñáõÃÛáõÝÝ»ñÇ ¨ Ï³ï³ñ³Í µáÉáñ ·áñÍáÕáõÃÛáõÝÝ»ñÇ ³éÝãáõÃÛ³Ùµ Çñ³í³Ï³Ý ·áñÍÁÝÃ³óÝ»ñÇó,</w:t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µ) ³½³ïí³Í ÉÇÝÇ ºíñáå³ÛÇ ËáñÑñ¹Ç ÏáÕÙÇó Çñ»Ý í×³ñí³Í ³ßË³ï³í³ñÓÇ Ñ³ñÏáõÙÇó, </w:t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·) ³½³ï ÉÇÝÇ Çñ ËÝ³ÙùÇ ï³Ï ·ïÝíáÕ Çñ ³ÙáõëÝáõ ¨ Ñ³ñ³½³ïÝ»ñÇ Ñ»ï ÙÇ³ëÇÝ Ý»ñ·³ÕÃÇ ë³ÑÙ³Ý³÷³ÏáõÙÝ»ñÇó ¨ ûï³ñ»ñÏñ³óÇÝ»ñÇ ·ñ³ÝóáõÙÇó,   </w:t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¹) ûÅïí³Í ÉÇÝÇ ï³ñ³¹ñ³ÙÇ ÷áË³Ý³ÏÙ³Ý Ñ»ï Ï³åí³Í ÝáõÛÝ ³ñïáÝáõÃÛáõÝÝ»ñáí, ÇÝãåÇëÇù ïñ³Ù³¹ñí³Í »Ý ïíÛ³É å»ïáõÃÛáõÝáõÙ ¹Çí³Ý³·Çï³Ï³Ý Ý»ñÏ³Û³óáõóãáõÃÛáõÝÝ»ñÇ Ñ³Ù»Ù³ï»ÉÇ ³ëïÇ×³Ý áõÝ»óáÕ å³ßïáÝÛ³Ý»ñÇÝ,</w:t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») ÙÇç³½·³ÛÇÝ ×·Ý³Å³Ù»ñÇ Å³Ù³Ý³Ï áõÝ»Ý³ Çñ ËÝ³ÙùÇ ï³Ï ·ïÝíáÕ ³ÙáõëÝáõ ¨ Ñ³ñ³½³ïÝ»ñÇ Ñ»ï ÙÇ³ëÇÝ Ñ³Ûñ»ÝÇù í»ñ³¹³éÝ³Éáõª ¹Çí³Ý³·Çï³Ï³Ý å³ïíÇñ³ÏÝ»ñÇÝ ïñíáÕ ÙÇ¨ÝáõÛÝ ÑÝ³ñ³íáñáõÃÛáõÝÝ»ñÁ,</w:t>
      </w:r>
    </w:p>
    <w:p>
      <w:pPr>
        <w:pStyle w:val="Text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½) Çñ³íáõÝù áõÝ»Ý³ ³é³Ýó ïáõñù»ñ í×³ñ»Éáõ Ý»ñÙáõÍ»É Ï³ÑáõÛù ¨ ³é³ñÏ³Ý»ñ ïíÛ³É »ñÏñáõÙ å³ßïáÝÁ ëï³ÝÓÝ»Éáõ ëÏ½µÇó ¨ í»ñ³ñï³Ñ³Ý»É í»ñáÑÇßÛ³É ³é³ñÏ³Ý»ñÁ ³é³Ýó ïáõñù»ñ í×³ñ»Éáõ ³ÛÝ »ñÏÇñ, áñï»Õ Ý³ Ùßï³å»ë µÝ³ÏíáõÙ ¿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5. Æ ÉñáõÙÝ í»ñáÑÇßÛ³ÉÇ` ºíñáå³ÛÇ ËáñÑñ¹Çª ³ñïáÝáõÃÛáõÝÝ»ñÇ ¨ ³ÝÓ»éÝÙË»ÉÇáõÃÛáõÝÝ»ñÇ Ù³ëÇÝ ÁÝ¹Ñ³Ýáõñ Ð³Ù³Ó³ÛÝ³·ñÇ 18-ñ¹ Ñá¹í³ÍáõÙ  Ýßí³Í ³ÝÓ»éÝÙË»ÉÇáõÃÛáõÝÝ»ñÇª ¶øÐÜ-Ý å»ïù ¿ û·ïíÇ µáÉáñ ³ÝÓ»éÝÙË»ÉÇáõÃÛáõÝÝ»ñÇó, Ý»ñ³éÛ³É  Ñ³ñÏ»ñÇó ¨ ïáõñù»ñÇó ³½³ïáõÙÁ ¨ Ð³Û³ëï³ÝÇ ¹³ï³ñ³ÝÝ»ñÇ Çñ³í³½áñáõÃÛáõÝÇó ³ÝÓ»éÝÙË»ÉÇáõÃÛáõÝÁ, áñÇó û·ïíáõÙ »Ý Ð³Û³ëï³ÝáõÙ Ñ³í³ï³ñÙ³·ñí³Í ¹Çí³Ý³·Çï³Ï³Ý ³é³ù»ÉáõÃÛáõÝÝ»ñÇ Õ»Ï³í³ñÝ»ñÁª ¸Çí³Ý³·Çï³Ï³Ý Ñ³ñ³µ»ñáõÃÛáõÝÝ»ñÇ í»ñ³µ»ñÛ³É ìÇ»ÝÝ³ÛÇ 1961Ã. ÎáÝí»ÝóÇ³ÛÇÝ Ñ³Ù³å³ï³ëË³Ý:</w:t>
      </w:r>
    </w:p>
    <w:p>
      <w:pPr>
        <w:pStyle w:val="Hamazayn"/>
        <w:spacing w:lineRule="exact" w:line="264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6. Ð³Û³ëï³ÝÇ Î³é³í³ñáõÃÛáõÝÁ ³ÝÑñ³Å»ßïáõÃÛ³Ý ¹»åùáõÙ ÏÓ»éÝ³ñÏÇ µáÉáñ Ñ³Ù³å³ï³ëË³Ý ù³ÛÉ»ñÁ ¶øÐÜ-Ç ½µ³Õ»óñ³Í ßÇÝáõÃÛáõÝÝ»ñÇ ³Ýíï³Ý·áõÃÛáõÝÁ ³å³Ñáí»Éáõ Ñ³Ù³ñª Ñ³Ù³Ó³ÛÝ ¸Çí³Ý³·Çï³Ï³Ý Ñ³ñ³µ»ñáõÃÛáõÝÝ»ñÇ í»ñ³µ»ñÛ³É ìÇ»ÝÝ³ÛÇ 1961Ã. </w:t>
      </w:r>
      <w:r>
        <w:rPr>
          <w:rFonts w:cs="Times Armenian" w:ascii="Times Armenian" w:hAnsi="Times Armenian"/>
          <w:sz w:val="24"/>
          <w:szCs w:val="24"/>
        </w:rPr>
        <w:t>ÎáÝí»ÝóÇ³ÛÇ 22-ñ¹ Ñá¹í³ÍÇ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êáõÛÝ Éñ³óáõóÇã Ñ³Ù³Ó³ÛÝáõÃÛ³Ý Ù»ÏÝ³µ³ÝÙ³Ý Ï³Ù ÏÇñ³éÙ³Ý í»ñ³µ»ñÛ³É ÎáÕÙ»ñÇ ÙÇç¨ í»×»ñÁ å»ïù ¿ Ï³ñ·³íáñí»Ý ¹Çí³Ý³·Çï³Ï³Ý ÙÇçáóÝ»ñáí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Éñ³óáõóÇã Ñ³Ù³Ó³ÛÝáõÃÛáõÝÁ áõÅÇ Ù»ç ¿ ÙïÝáõÙª ëÏë³Í Ò»ñ å³ï³ëË³ÝÇ Ý»ñÏ³Û³óÙ³Ý ûñí³ÝÇó ÙÇÝã¨ 2003Ã. ¹»Ïï»Ùµ»ñÇ 31-Á ¨  Ï³ñáÕ ¿ ß³ñáõÝ³Ï»É ·áñÍáÕáõÃÛáõÝÁ ÷áË³¹³ñÓ Éé»ÉÛ³ÛÝ Ñ³Ù³Ó³ÛÝáõÃÛ³Ùµ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Ýã¨ Ð³Û³ëï³ÝÇ Ð³Ýñ³å»ïáõÃÛáõÝáõÙ µáÉáñ ³ÝÑñ³Å»ßï Ý»ñùÇÝ ÁÝÃ³ó³Ï³ñ·»ñÝ ³í³ñï»ÉÁ ëáõÛÝ Éñ³óáõóÇã Ñ³Ù³Ó³ÛÝáõÃÛáõÝÁ Ï³ñáÕ ¿ ÏÇñ³éí»É Å³Ù³Ý³Ï³íáñ³å»ë` Ò»ñ å³ï³ëË³ÝÁ ëï³Ý³Éáõ ûñí³ÝÇó, áñÁ Ýßí³Í Å³Ù³Ý³Ï³íáñ ÏÇñ³éÙ³Ý í»ñ³µ»ñÛ³É ³é³ç³ñÏáõÃÛ³Ý Ñ»ï Ï³½ÙáõÙ ¿ Ñ³Ù³Ó³ÛÝ³·Çñ¦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ïÇí áõÝ»Ù ï»Õ»Ï³óÝ»Éáõ, áñ Éñ³óáõóÇã Ñ³Ù³Ó³ÛÝáõÃÛ³Ý ¹ñáõÛÃÝ»ñÁ ÁÝ¹áõÝ»ÉÇ »Ý, ¨ Ò»ñ Ý³Ù³ÏÁ ¨ ëáõÛÝ å³ï³ëË³ÝÁ Ï³½ÙáõÙ »Ý Ñ³Ù³Ó³ÛÝ³·Çñ Ð³Û³ëï³ÝÇ Ð³Ýñ³å»ïáõÃÛ³Ý ¨ ºíñáå³ÛÇ ËáñÑñ¹Ç ÙÇç¨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Èñ³óáõóÇã Ñ³Ù³Ó³ÛÝáõÃÛáõÝÁ ÏÏÇñ³éíÇ Å³Ù³Ý³Ï³íáñ³å»ëª µ³ó³éáõÃÛ³Ùµ 5-ñ¹ Ï»ïÇ ¹ñáõÛÃÝ»ñÇ, áñÁ ÏÏÇñ³éíÇ Ð³Û³ëï³ÝÇ Ð³Ýñ³å»ïáõÃÛáõÝáõÙ µáÉáñ Ñ³Ù³å³ï³ëË³Ý Ý»ñùÇÝ ÁÝÃ³ó³Ï³ñ·»ñÁ ³í³ñï»Éáõó Ñ»ïá: ²Û¹ ÁÝÃ³ó³Ï³ñ·»ñÇ ³í³ñïÇ Ù³ëÇÝ ÏÍ³ÝáõóíÇ Éñ³óáõóÇã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Ý¹ñáõÙ »Ù ÁÝ¹áõÝ»É ÇÙ ËáñÇÝ Ñ³ñ·³ÝùÇ Ñ³í³ëïÇùÁ: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³ñ¹³Ý úëÏ³ÝÛ³Ý</w:t>
      </w:r>
    </w:p>
    <w:p>
      <w:pPr>
        <w:pStyle w:val="Verg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áõÃÛáõÝÝ áõÅÇ Ù»ç ¿ Ùï»É 17.05.2005Ã.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35" w:hanging="0"/>
      <w:jc w:val="both"/>
    </w:pPr>
    <w:rPr>
      <w:rFonts w:ascii="Times Armenian" w:hAnsi="Times Armenian" w:cs="Times Armenian"/>
      <w:sz w:val="22"/>
      <w:lang w:val="en-AU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Hodvzax">
    <w:name w:val="hodv zax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13" w:after="113"/>
      <w:ind w:firstLine="510"/>
    </w:pPr>
    <w:rPr>
      <w:rFonts w:ascii="Arial Armenian" w:hAnsi="Arial Armenian" w:cs="Arial Armenian"/>
      <w:b/>
      <w:sz w:val="22"/>
      <w:lang w:val="ru-RU" w:eastAsia="en-US"/>
    </w:rPr>
  </w:style>
  <w:style w:type="paragraph" w:styleId="Text">
    <w:name w:val="text"/>
    <w:basedOn w:val="Normal"/>
    <w:qFormat/>
    <w:pPr>
      <w:spacing w:lineRule="exact" w:line="272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Bain">
    <w:name w:val="ba=in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13" w:after="113"/>
      <w:jc w:val="center"/>
    </w:pPr>
    <w:rPr>
      <w:rFonts w:ascii="Arial Armenian" w:hAnsi="Arial Armenian" w:cs="Arial Armenian"/>
      <w:b/>
      <w:sz w:val="22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1:13:00Z</dcterms:created>
  <dc:creator>403-2</dc:creator>
  <dc:description/>
  <cp:keywords/>
  <dc:language>en-US</dc:language>
  <cp:lastModifiedBy>legal</cp:lastModifiedBy>
  <cp:lastPrinted>2004-09-13T13:22:00Z</cp:lastPrinted>
  <dcterms:modified xsi:type="dcterms:W3CDTF">2009-03-06T11:27:00Z</dcterms:modified>
  <cp:revision>9</cp:revision>
  <dc:subject/>
  <dc:title>ºìðàä²ÚÆ ÊàðÐð¸Æ ÈÊ²ìàð ø²ðîàôÔ²ðÆ Ü²Ø²ÎÀ, àðÀ</dc:title>
</cp:coreProperties>
</file>