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Æï³ÉÇ³ÛÇ </w:t>
        <w:br/>
        <w:t xml:space="preserve">Ð³Ýñ³å»ïáõÃÛ³Ý Î³é³í³ñáõÃÛ³Ý ÙÇç¨ áõÕ¨áñÝ»ñÇ ¨ µ»éÝ»ñÇ </w:t>
        <w:br/>
        <w:t>ÙÇç³½·³ÛÇÝ ³íïáïñ³Ýëåáñï³ÛÇÝ ÷áË³¹ñáõÙÝ»ñÇ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Ð³Û³ëï³ÝÇ Ð³Ýñ³å»ïáõÃÛ³Ý Î³é³í³ñáõÃÛáõÝÁ ¨ Æï³ÉÇ³ÛÇ Ð³Ýñ³å»ïáõÃÛ³Ý Î³é³í³ñáõÃÛáõÝÁ, áñáÝù ³ÛëáõÑ»ï Ï³Ýí³Ýí»Ý ä³ÛÙ³Ý³íáñíáÕ ÏáÕÙ»ñ,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÷áË³¹³ñÓ ß³Ñ»ñÇó »ÉÝ»Éáí, »ñÏáõ »ñÏñÝ»ñÇ ï³ñ³ÍùÝ»ñáí Ï³Ù ³Û¹ ï³ñ³ÍùÝ»ñáí ï³ñ³ÝóÙ³Ùµ Çñ³Ï³Ý³óíáÕ` áõÕ¨áñÝ»ñÇ ¨ µ»éÝ»ñÇ ³íïáïñ³Ýëåáñï³ÛÇÝ ÷áË³¹ñáõÙÝ»ñÁ Ñ»ßï³óÝ»Éáõ ¨ Ï³ñ·³íáñ»Éáõ Ñ³Ù³ñ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êáõÛÝ Ð³Ù³Ó³ÛÝ³·ñáí Ý³Ë³ï»ëí³Í å³ÛÙ³ÝÝ»ñÇ Ñ³Ù³Ó³ÛÝ` Ûáõñ³ù³ÝãÛáõñ ä³ÛÙ³Ý³íáñíáÕ ÏáÕÙÇ ÷áË³¹ñáÕÝ»ñÁ å»ïù ¿ Çñ³íáõÝù áõÝ»Ý³Ý »ñÏáõ »ñÏñÝ»ñÇ ÙÇç¨ ¨ ÙÛáõë ä³ÛÙ³Ý³íáñíáÕ ÏáÕÙÇ ï³ñ³Íùáí ï³ñ³ÝóÙ³Ùµ áõÕ¨áñÝ»ñÇ ¨ µ»éÝ»ñÇ ÷áË³¹ñáõÙ Çñ³Ï³Ý³óÝ»É ³ÛÝ ä³ÛÙ³Ý³íáñíáÕ ÏáÕÙÇ »ñÏñáõÙ ·ñ³Ýóí³Í ³íïáïñ³Ýëåáñï³ÛÇÝ ÙÇçáóÝ»ñáí, áñï»Õ ÷áË³¹ñáÕÝ áõÝÇ Çñ ·ñ³Ýóí³Í ·ñ³ë»ÝÛ³ÏÁ: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. àõÕ¨áñÝ»ñÇ ÷áË³¹ñáõÙÝ»ñ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1. ÎÇñ³éÙ³Ý áÉáñï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ï³ñ³ÍùÝ»ñ Ùáõïù ·áñÍ»Éáõ ¨ ³ÛÝï»Õ ·ïÝí»Éáõ í»ñ³µ»ñÛ³É ·áñÍáÕ Ï³ñ·Ç Ñ³Ù³Ó³ÛÝ` ëáõÛÝ Ð³Ù³Ó³ÛÝ³·ÇñÁ ÏÇñ³éíáõÙ ¿ »ñÏáõ »ñÏñÝ»ñÇ ï³ñ³ÍùÝ»ñÇ ÙÇç¨, ÇÝãå»ë Ý³¨ ï³ñ³ÝóÙ³Ùµ áõÕ¨áñÝ»ñÇ ÙÇç³½·³ÛÇÝ ÷áË³¹ñáõÙÝ»ñÇ ÝÏ³ïÙ³Ùµ` ³ÛÝ ³íïáïñ³Ýëåáñï³ÛÇÝ ÙÇçáóÝ»ñáí (³íïáµáõë), áñáÝù Ý³Ë³ï»ëí³Í »Ý áõÕ¨áñÝ»ñÇ ÷áË³¹ñÙ³Ý Ñ³Ù³ñ ¨ áõÝ»Ý 9-Çó ³í»É Ýëï»É³ï»Õ` Ý»ñ³éÛ³É í³ñáñ¹ÇÝÁ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2. Î³ÝáÝ³íáñ ÷áË³¹ñáõÙÝ»ñ »ñÏáõ »ñÏñÝ»ñÇ ÙÇç¨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 êáõÛÝ Ð³Ù³Ó³ÛÝ³·ñÇ Ýå³ï³ÏÝ»ñÇ Ñ³Ù³ñ Ï³ÝáÝ³íáñ ÷áË³¹ñáõÙÝ»ñ »Ý Ñ³Ù³ñíáõÙ áõÕ¨áñÝ»ñÇ ³ÛÝ ÷áË³¹ñáõÙÝ»ñÁ, áñáÝù Ï³ï³ñíáõÙ »Ý ³íïáµáõëáí, ë³ÑÙ³Ýí³Í »ñÃáõÕáí` Ñ³ëï³ïí³Í, Ý³Ëûñáù Ññ³ï³ñ³Ïí³Í Å³Ù³Ý³Ï³óáõÛóÝ»ñÇ ¨ ë³Ï³·Ý»ñÇ Ñ³Ù³Ó³Û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Î³ÝáÝ³íáñ ÷áË³¹ñáõÙÝ»ñÇ ¹»åùáõÙ ÃáõÛÉ³ïñíáõÙ ¿ áõÕ¨áñÝ»ñ Ýëï»óÝ»É ¨ Çç»óÝ»É í»ñçÝ³Ï»ïáõÙ ¨ ³ÛÉ Ñ³ëï³ïí³Í Ï»ï»ñ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3. öáË³¹ñÙ³Ý Ýå³ï³ÏÝ»ñáí ³ÝÑñ³Å»ßï ¿ ó³ÝÏ³ó³Í áõÕ¨áñÇ ïñ³Ýëåáñï³ÛÇÝ ÙÇçáó Ýëï»óÝ»É, »Ã» Ù»ÏÝÙ³Ý Ï»ï»ñáõÙ ¨ Ï³Ý·³éÝ»ñáõÙ Ï³Ý Ýëï»É³ï»Õ»ñ` ëáõÛÝ Ð³Ù³Ó³ÛÝ³·ñÇ ¹ñáõÛÃÝ»ñÇ ¨ áõÕ¨áñÝ»ñÇ ÷áË³¹ñáõÙÝ»ñÇÝ í»ñ³µ»ñáÕ ³½·³ÛÇÝ ûñ»ÝùÝ»ñÇ Ñ³Ù³Ó³ÛÝ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ÝáÝ³íáñ ÷áË³¹ñáõÙÝ»ñÁ »ñÏáõ »ñÏñÝ»ñÇ ÙÇç¨ Ñ³ëï³ïíáõÙ »Ý ä³ÛÙ³Ý³íáñíáÕ ÏáÕÙ»ñÇ Çñ³í³ëáõ Ù³ñÙÇÝÝ»ñÇ ÏáÕÙÇó` ëáõÛÝ Ð³Ù³Ó³ÛÝ³·ñÇ 25-ñ¹ Ñá¹í³ÍÇ Ñ³Ù³Ó³ÛÝ ¨ 26-ñ¹ Ñá¹í³Íáí Ý³Ë³ï»ëí³Í Ð³Ù³ï»Õ Ñ³ÝÓÝ³ÅáÕáíÇ ÏáÕÙÇó ÁÝ¹áõÝí³Í áñáßáõÙÝ»ñÇ ÑÇÙ³Ý íñ³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³ÝáÝ³íáñ ÷áË³¹ñáõÙÝ»ñÝ Çñ³Ï³Ý³óíáõÙ »Ý Ñ³ïáõÏ ÃáõÛÉïíáõÃÛ³Ý ÑÇÙ³Ý íñ³, áñÁ ãÇ Ï³ñáÕ ÷áË³Ýóí»É áñ¨¿ Ù»Ï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öáË³¹³ñÓáõÃÛ³Ý ëÏ½µáõÝùáí` ä³ÛÙ³Ý³íáñíáÕ ÏáÕÙ»ñÇ Çñ³í³ëáõ Ù³ñÙÇÝÝ»ñÇ ÏáÕÙÇó ïñíáõÙ ¿ ÃáõÛÉïíáõÃÛáõÝ »ñÃáõÕáõ ³ÛÝ Ñ³ïí³ÍÇ Ñ³Ù³ñ, áñÝ ³ÝóÝáõÙ ¿ Ñ³Ù³å³ï³ëË³Ý ÎáÕÙ»ñÇ ï³ñ³ÍùÝ»ñáí, »Ã» ³Û¹ Ù³ñÙÇÝÝ»ñÇ ÏáÕÙÇó ³ÛÉ áñáßáõÙ ãÇ Ï³Û³óí»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ÂáõÛÉïíáõÃÛ³Ý ·áñÍáÕáõÃÛ³Ý Å³ÙÏ»ïÁ ë³ÑÙ³ÝíáõÙ ¿ Ð³Ù³ï»Õ Ñ³ÝÓÝ³ÅáÕáíÇ ÁÝ¹Ñ³Ýáõñ Ñ³Ù³Ó³ÛÝ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. Î³ÝáÝ³íáñ ÷áË³¹ñáõÙÝ»ñÇ Çñ³Ï³Ý³óÙ³Ý Ñ³Ù³ñ ÃáõÛÉïíáõÃÛáõÝÁ ïñíáõÙ ¿ ¹ÇÙáõÙÇ ÑÇÙ³Ý íñ³, áñÁ ÁÝÏ»ñáõÃÛ³Ý ÏáÕÙÇó Ý»ñÏ³Û³óíáõÙ ¿ ³ÛÝ ä³ÛÙ³Ý³íáñíáÕ ÏáÕÙÇ Ñ³Ù³å³ï³ëË³Ý Ù³ñÙÝÇÝ, áñÇ ï³ñ³ÍùáõÙ ·ïÝíáõÙ ¿ ³Û¹ ÁÝÏ»ñáõÃÛ³Ý ·ñ³Ýóí³Í ·ñ³ë»ÝÛ³Ï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. ¸ÇÙáõÙÇ Ù»ç å»ïù ¿ ÁÝ¹·ñÏí³Í ÉÇÝ»Ý ï»Õ»ÏáõÃÛáõÝÝ»ñ »ñÃáõÕáõ, ³ÙµáÕç ï³ñí³ Å³Ù³Ý³Ï³óáõÛóÇ ¨ ë³Ï³·Ý»ñÇ Ù³ëÇÝ, áñáÝù áñáßíáõÙ »Ý Ð³Ù³ï»Õ Ñ³ÝÓÝ³ÅáÕáíÇ ÁÝ¹Ñ³Ýáõñ Ñ³Ù³Ó³ÛÝáõÃÛ³Ùµ, ¨ ³ÛÉ ³ÝÑñ³Å»ßï ï»Õ»ÏáõÃÛáõÝÝ»ñ, áñáÝù Ï³ñáÕ »Ý å³Ñ³Ýçí»É ä³ÛÙ³Ý³íáñíáÕ ÏáÕÙ»ñÇ Çñ³í³ëáõ Ù³ñÙÇÝÝ»ñÇ ÏáÕÙÇó: ¸ÇÙáõÙÇ Ù»ç å»ïù ¿ ÁÝ¹·ñÏ»É »ñÃáõÕáõ ëË»Ù³Ý` Ýß»Éáí Ï³Ý·³éÝ»ñÁ ¨ ÏÇÉáÙ»ïñ³Å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6. ØÇ ä³ÛÙ³Ý³íáñíáÕ ÏáÕÙÇ Çñ³í³ëáõ Ù³ñÙÇÝÝ»ñÁ ¹ÇÙáõÙÝ»ñÁ µáÉáñ ³ÝÑñ³Å»ßï ÷³ëï³ÃÕÃ»ñÇ Ñ»ï ÙÇ³ëÇÝ ÷áË³ÝóáõÙ »Ý ÙÛáõë ÎáÕÙÇ Çñ³í³ëáõ Ù³ñÙÇÝÝ»ñÇÝ: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7. ¸ÇÙáõÙÝ»ñÁ å»ïù ¿ Ñ³ëï³ïí»Ý ä³ÛÙ³Ý³íáñíáÕ ÏáÕÙ»ñÇ Çñ³í³ëáõ Ù³ñÙÇÝÝ»ñÇ ÏáÕÙÇó` Ð³Ù³ï»Õ Ñ³ÝÓÝ³ÅáÕáíÇ áñáßáõÙÝ»ñÇ ÑÇÙ³Ý íñ³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8. öáË³¹ñáõÙÝ»ñÇ Å³Ù³Ý³Ï ÃáõÛÉïíáõÃÛ³Ý µÝûñÇÝ³ÏÁ å»ïù ¿ ·ïÝíÇ Ï³ÝáÝ³íáñ ÷áË³¹ñáõÙÝ»ñ Ï³ï³ñáÕ ³íïáïñ³Ýëåáñï³ÛÇÝ ÙÇçáóÝ»ñÇ Ù»ç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ÎáÕÙ»ñÇ ÁÝÏ»ñáõÃÛáõÝÝ»ñÁ ã»Ý Ï³ñáÕ Ý»ñùÇÝ áõÕ¨áñ³÷áË³¹ñáõÙÝ»ñ Ï³ï³ñ»É ÙÛáõë ä³ÛÙ³Ý³íáñíáÕ ÏáÕÙÇ ï³ñ³ÍùáõÙ: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3. Î³ÝáÝ³íáñ ï³ñ³ÝóÇÏ ÷áË³¹ñ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Ýå³ï³ÏÝ»ñÇ Ñ³Ù³ñ Ï³ÝáÝ³íáñ ï³ñ³ÝóÇÏ ÷áË³¹ñáõÙÝ»ñ »Ý Ñ³Ù³ñíáõÙ ä³ÛÙ³Ý³íáñíáÕ ÏáÕÙ»ñÇó Ù»ÏÇ ï³ñ³ÍùÇó Ù»ÏÝáÕ ¨ ÙÛáõë ÎáÕÙÇ ï³ñ³Íùáí ³ÝóÝáÕ ³ÛÝ áõÕ¨áñ³÷áË³¹ñáõÙÝ»ñÁ, áñáÝó í»ñçÝ³Ï»ïÁ ·ïÝíáõÙ ¿ »ññáñ¹ »ñÏñáõÙ` å³ÛÙ³Ýáí, áñ áã ÙÇ áõÕ¨áñ ÙÛáõë ä³ÛÙ³Ý³íáñíáÕ ÏáÕÙÇ ï³ñ³ÍùáõÙ ãÇ Çç»óíáõÙ ¨ ãÇ í»ñóí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. Î³ÝáÝ³íáñ ï³ñ³ÝóÇÏ ÷áË³¹ñáõÙÝ»ñÝ Çñ³Ï³Ý³óíáõÙ »Ý ÃáõÛÉïíáõÃÛáõÝÝ»ñÇ ÑÇÙ³Ý íñ³, áñáÝù ïñíáõÙ »Ý Ñ³ïíáÕ »ñÏñÇ ³ÛÝ Çñ³í³ëáõ Ù³ñÙÝÇ ÏáÕÙÇó, áñÇÝ ÁÝÏ»ñáõÃÛáõÝÁ Ñ³Ù³å³ï³ëË³Ý ¹ÇÙáõÙ ¿ Ý»ñÏ³Û³óÝáõÙ ³ÛÝ Ù³ñÙÝÇ ÙÇçáóáí, áñÇÝ ³Û¹ ÁÝÏ»ñáõÃÛáõÝÁ »ÝÃ³ñÏíáõÙ ¿: 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4. àã Ï³ÝáÝ³íáñ ÷áË³¹ñ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áã Ï³ÝáÝ³íáñ ÷áË³¹ñáõÙÝ»ñ »Ý Ñ³Ù³ñíáõÙ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 ÝáõÛÝ áõÕ¨áñÝ»ñÇ ÷áË³¹ñáõÙÁ ÝáõÛÝ ³íïáïñ³Ýëåáñï³ÛÇÝ ÙÇçáóáí ³ÙµáÕç áõÕ¨áñáõÃÛ³Ý ÁÝÃ³óùáõÙ, áñÁ å»ïù ¿ ëÏëíÇ ¨ ³í³ñïíÇ ³ÛÝ »ñÏñÇ ï³ñ³ÍùáõÙ, áñï»Õ ·ñ³Ýóí³Í ¿ ³íïáïñ³Ýëåáñï³ÛÇÝ ÙÇçáóÁ (÷³Ï ¹éÝ»ñáí ÷áË³¹ñáõÙ)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ÙÛáõë ä³ÛÙ³Ý³íáñíáÕ ÏáÕÙÇ ï³ñ³Íù áõÕ¨áñÝ»ñÇ ÷áË³¹ñáõÙÁ ¨ ³é³Ýó áõÕ¨áñÝ»ñÇ í»ñ³¹³ñÓÁ ³ÛÝ »ñÏÇñ, áñï»Õ ·ñ³Ýóí³Í ¿ ³íïáïñ³Ýëåáñï³ÛÇÝ ÙÇçáóÁ (í»ñ³¹³ñÓ ³é³Ýó áõÕ¨áñÝ»ñÇ)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ÙÛáõë ä³ÛÙ³Ý³íáñíáÕ ÏáÕÙÇ ï³ñ³ÍùÇó ³é³Ýó áõÕ¨áñÝ»ñÇ Çñ³Ï³Ý³óíáÕ ÷áË³¹ñáõÙ, áñáí ³íïáïñ³Ýëåáñï³ÛÇÝ ÙÇçáóÇ ·ñ³ÝóÙ³Ý »ñÏÇñ »Ý ÷áË³¹ñíáõÙ ÷áË³¹ñáÕÇ ¨ å³ïíÇñ³ïáõÇ ÙÇç¨ Ý³ËÝ³Ï³Ý Ñ³Ù³Ó³ÛÝáõÃÛ³Ùµ Ï³½Ùí³Í ËÙµ»ñ (Ù»ÏÝáõÙ ³é³Ýó áõÕ¨áñÝ»ñÇ)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8-ñ¹ Ñá¹í³ÍÇ 1-ÇÝ ¨ 2-ñ¹ Ï»ï»ñáí Ý³Ë³ï»ëí³Í ÷áË³¹ñáõÙÝ»ñÁ, ³Û¹ ÃíáõÙ` ï³ñ³ÝóÇÏ ÷áË³¹ñáõÙÝ»ñÁ, Çñ³Ï³Ý³óíáõÙ »Ý ³é³Ýó áñ¨¿ ÃáõÛÉïíáõÃÛ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²Û¹ ¹»åù»ñáõÙ ³íïáïñ³Ýëåáñï³ÛÇÝ ÙÇçáóÇ (³íïáµáõëÇ) í³ñáñ¹Á å»ïù ¿ áõÝ»Ý³ áõÕ¨áñÝ»ñÇ ³ÝáõÝÝ»ñÁ å³ñáõÝ³ÏáÕ óáõó³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²Ýë³ñù ³íïáïñ³Ýëåáñï³ÛÇÝ ÙÇçáóÁ (³íïáµáõëÁ) Ï³ñáÕ ¿ ÷áË³ñÇÝí»É ³ÛÉ ³íïáµáõëáí ³é³Ýó ÃáõÛÉïíáõÃÛ³Ý` Ð³Ù³ï»Õ Ñ³ÝÓÝ³ÅáÕáíÇ ÏáÕÙÇó Ñ³ëï³ïí³Í Ï³ñ·Ç Ñ³Ù³Ó³Û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. êáõÛÝ Ð³Ù³Ó³ÛÝ³·ñÇ 8-ñ¹ Ñá¹í³ÍÇ 3-ñ¹ Ï»ïáõÙ Ý³Ë³ï»ëí³Í ¹»åùáõÙ ³ÛÝ »ñÏñÇ Çñ³í³ëáõ Ù³ñÙÇÝÁ, áñÇ ï³ñ³ÍùáõÙ ·ïÝíáõÙ ¿ ÷áË³¹ñáõÙ Çñ³Ï³Ý³óÝáÕ ÁÝÏ»ñáõÃÛ³Ý ·ñ³Ýóí³Í ·ñ³ë»ÝÛ³ÏÁ, å»ïù ¿ ÃáõÛÉïíáõÃÛáõÝ ËÝ¹ñÇ ÙÛáõë ä³ÛÙ³Ý³íáñíáÕ ÏáÕÙÇó: Ð³Ù³å³ï³ëË³Ý Ù³ñÙÇÝÝ»ñÝ ³Ù»Ý ï³ñÇ ÙÇÙÛ³Ýó å»ïù ¿ ÷áË³Ýó»Ý ëáõÛÝ Ð³Ù³Ó³ÛÝ³·ñÇ 26-ñ¹ Ñá¹í³Íáí Ý³Ë³ï»ëí³Í Ñ³ÝÓÝ³ÅáÕáíÇ ÏáÕÙÇó ë³ÑÙ³Ýí³Í ÃáõÛÉïíáõÃÛáõÝÝ»ñÇ ùíáï³Ý»ñÁ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1.5. ²íïáµáõëáí Ï³ï³ñíáÕ ³ÛÉ ÷áË³¹ñ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íïáµáõëáí Ï³ï³ñíáÕ µáÉáñ ³ÛÉ ÷áË³¹ñáõÙÝ»ñÇ Ñ³Ù³ñ, áñáÝù Ý³Ë³ï»ëí³Í ã»Ý ëáõÛÝ Ð³Ù³Ó³ÛÝ³·ñÇ Ý³Ëáñ¹ Ñá¹í³ÍÝ»ñáõÙ, ³Ù»Ý ³Ý·³Ù ³ÝÑñ³Å»ßï ¿ Ý³Ëûñáù ëï³Ý³É ÃáõÛÉïíáõÃÛáõÝ, áñÁ ïñíáõÙ ¿ ÙÛáõë ä³ÛÙ³Ý³íáñíáÕ ÏáÕÙÇ Çñ³í³ëáõ Ù³ñÙÝÇ 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ÂáõÛÉïíáõÃÛáõÝÁ ïñíáõÙ ¿ ÁÝÏ»ñáõÃÛ³ÝÁ ³ÛÝ ¹ÇÙáõÙÇ ÑÇÙ³Ý íñ³, áñÁ Ý»ñÏ³Û³óíáõÙ ¿ ä³ÛÙ³Ý³íáñíáÕ ÏáÕÙÇ Çñ³í³ëáõ Ù³ñÙÝ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¸ÇÙáõÙÇ Ù»ç å»ïù ¿ Ýßí»Ý áõÕ¨áñáõÃÛ³Ý í»ñçÝ³Ï»ïÁ, »ñÃáõÕÇÝ, áõÕ¨áñáõÃÛ³Ý Ýå³ï³ÏÁ, û·ï³·áñÍíáÕ ïñ³Ýëåáñï³ÛÇÝ ÙÇçáóÁ ¨ ³ÛÉ ï»Õ»ÏáõÃÛáõÝÝ»ñ, áñáÝù ÷áËÑ³Ù³Ó³ÛÝáõÃÛ³Ùµ Ï³ñáÕ »Ý å³Ñ³Ýçí»É ä³ÛÙ³Ý³íáñíáÕ ÏáÕÙ»ñÇ Çñ³í³ëáõ Ù³ñÙÇÝÝ»ñÇ 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. Úáõñ³ù³ÝãÛáõñ ä³ÛÙ³Ý³íáñíáÕ ÏáÕÙÇ Çñ³í³ëáõ Ù³ñÙÇÝÁ ëï³óí³Í ¹ÇÙáõÙÝ»ñÁ µáÉáñ ³ÝÑñ³Å»ßï ÷³ëï³ÃÕÃ»ñÇ Ñ»ï ÙÇ³ëÇÝ ÷áË³ÝóáõÙ ¿ ÙÛáõë ä³ÛÙ³Ý³íáñíáÕ ÏáÕÙÇ Çñ³í³ëáõ Ù³ñÙÝ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5. ØÛáõë ÎáÕÙÇ Çñ³í³ëáõ Ù³ñÙÇÝÁ Çñ áñáßÙ³Ý Ù³ëÇÝ å»ïù ¿ Ñ³ÛïÝÇ ¹ÇÙáõÙÁ ëï³Ý³Éáõó Ñ»ïá 30 ûñí³ ÁÝÃ³óù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6. ØÛáõë ä³ÛÙ³Ý³íáñíáÕ ÏáÕÙÇ ¹ñ³Ï³Ý å³ï³ëË³ÝÝ ëï³Ý³Éáõó Ñ»ïá ³ÛÝ »ñÏñÇ Çñ³í³ëáõ Ù³ñÙÇÝÁ, áñï»Õ ·ïÝíáõÙ ¿ ËÝ¹ñ³Ýù Ý»ñÏ³Û³óñ³Í ÁÝÏ»ñáõÃÛ³Ý ·ñ³Ýóí³Í ·ñ³ë»ÝÛ³ÏÁ, ï³ÉÇë ¿ Ñ³Ù³å³ï³ëË³Ý ÃáõÛÉïíáõÃÛáõÝ:</w:t>
      </w:r>
    </w:p>
    <w:p>
      <w:pPr>
        <w:pStyle w:val="Hodvzax"/>
        <w:spacing w:lineRule="auto" w:line="240" w:before="0" w:after="0"/>
        <w:ind w:hanging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zax"/>
        <w:spacing w:lineRule="auto" w:line="240" w:before="0" w:after="0"/>
        <w:ind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I . ´»éÝ»ñÇ ÷áË³¹ñáõÙÝ»ñ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1. öáË³¹ñáõÙÝ»ñ »ñÏáõ »ñÏñÝ»ñÇ ÙÇç¨. ï³ñ³ÝóÇÏ ÷áË³¹ñ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´»éÝ³÷áË³¹ñáõÙÝ»ñ Çñ³Ï³Ý³óÝáÕ ÁÝÏ»ñáõÃÛáõÝÁ, áñÁ ä³ÛÙ³Ý³íáñíáÕ ÏáÕÙ»ñÇó Ù»ÏÇ ï³ñ³ÍùáõÙ áõÝÇ Çñ ·ñ³Ýóí³Í ·ñ³ë»ÝÛ³ÏÁ, »ñÏáõ »ñÏñÝ»ñÇ ÙÇç¨ ÷áË³¹ñáõÙ Çñ³Ï³Ý³óÝ»Éáõ Ñ³Ù³ñ å»ïù ¿ áõÝ»Ý³ ÙÛáõë »ñÏñÇ Çñ³í³ëáõ Ù³ñÙÝÇ ÏáÕÙÇó ïñí³Í ÃáõÛÉïíáõÃÛáõÝ, »Ã» ³ÛÉ µ³Ý Ý³Ë³ï»ëí³Í ã¿ 12-ñ¹ ¨ 13-ñ¹ Ñá¹í³ÍÝ»ñáí, ¨ »Ã» Ð³Ù³ï»Õ Ñ³ÝÓÝ³ÅáÕáíÁ ³ÛÉ áñáßáõÙ ãÇ Ï³Û³óñ»É »ñÏÏáÕÙ ÷áË³¹ñáõÙÝ»ñÇ áÉáñïáõÙ ÃáõÛÉïíáõÃÛáõÝÇó ³½³ï»Éáõ í»ñ³µ»ñÛ³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. ÂáõÛÉïíáõÃÛáõÝÝ áõÅÇ Ù»ç ¿ áõÕ¨áñáõÃÛ³Ý Ù»ÏÝ»Éáõ ¨ áõÕ¨áñáõÃÛáõÝÇó í»ñ³¹³éÝ³Éáõ ÁÝÃ³óùáõÙ: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´»éÝ»ñÇ ÷áË³¹ñáõÙÝ»ñ Ï³ï³ñ»ÉÇë ³íïáïñ³Ýëåáñï³ÛÇÝ ÙÇçáóÝ»ñÇ, ÇÝãå»ë Ý³¨ í³ñáñ¹Ý»ñÇ` ÙÛáõë ä³ÛÙ³Ý³íáñíáÕ ÏáÕÙÇ ï³ñ³Íù Ùáõïù ·áñÍ»ÉÁ, ³ÛÝï»Õ ï»Õ³ß³ñÅí»ÉÁ ¨ ÙÝ³ÉÁ, ÷áË³¹³ñÓáõÃÛ³Ý ëÏ½µáõÝùáí, Ï³ñ·³íáñí»Éáõ ¿ Ñ³ïáõÏ Ï³ÝáÝÝ»ñáí. ÝáõÛÝ ëÏ½µáõÝùáí Ýñ³Ýù »ÝÃ³ñÏí»Éáõ »Ý ëïáõ·áõÙÝ»ñÇ, »Ã» ¹³ ³ÝÑñ³Å»ßï ¿ Ýñ³Ýó å»ïáõÃÛ³Ý ³Ýíï³Ý·áõÃÛ³Ý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Ü»ñùáÑÇßÛ³É ÷áË³¹ñáõÙÝ»ñáí Çñ³Ï³Ý³óíáÕ` ä³ÛÙ³Ý³íáñíáÕ ÏáÕÙ»ñÇ ï³ñ³Íù ¨ ï³ñ³ÍùÇó ¹áõñë µ»éÝ»ñÇ Ý»ñÙáõÍáõÙÁ ¨ ÑÝ³ñ³íáñ ³ñï³Ñ³ÝáõÙÁ Ï³ñ·³íáñíáõÙ ¿ ·áñÍáÕ Ñ³Ù³å³ï³ëË³Ý Ï³ÝáÝÝ»ñáí: ²Û¹ ÷áË³¹ñáõÙÝ»ñÇ Çñ³Ï³Ý³óÙ³Ý Ñ³Ù³ñ ãÇ å³Ñ³ÝçíáõÙ Ý³Ëáñ¹ Ñá¹í³ÍáõÙ Ý³Ë³ï»ëí³Í ÃáõÛÉïíáõÃÛáõÝÁ` Ñ»ï¨Û³É ¹»åù»ñáõÙ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1. ³×ÛáõÝÝ»ñÇ ÷áË³¹ñÙ³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2. óáõó³Ñ³Ý¹»ëÝ»ñÇ Ñ³Ù³ñ Ý³Ë³ï»ëí³Í µ»éÝ»ñÇ ÷áË³¹ñÙ³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3. ÇÝùÝ³ÃÇéÝ»ñÇ ãí»ñÃ»ñÇ ÷á÷áËÙ³Ý Ñ»ï¨³Ýùáí Ï³Ù ¹»åÇ û¹³Ý³í³Ï³Û³Ý µ»éÝ»ñÇ áã Ï³ÝáÝ³íáñ ÷áË³¹ñÙ³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4. û¹³Ý³í³Ï³Û³ÝÇó Ï³Ù ¹»åÇ û¹³Ý³í³Ï³Û³Ý Ï³ï³ñíáÕ áõÕ»µ»éÇ ÷áË³¹ñáõÙÝ»ñ áõÕ¨áñÝ»ñÇ ¨ áõÕ»µ»éÇ ÷áË³¹ñÙ³Ý Ñ³Ù³ñ Ý³Ë³ï»ëí³Í Ïó³ë³ÛÉ»ñáí, ÇÝãå»ë Ý³¨ ó³ÝÏ³ó³Í ³ÛÉ ï»ë³ÏÇ ³íïáïñ³Ýëåáñï³ÛÇÝ ÙÇçáóáí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.5. ÷áëïÇ ÷áË³¹ñÙ³Ý.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6. ³é³çÇÝ µáõÅû·ÝáõÃÛáõÝ óáõó³µ»ñ»Éáõ Ñ³Ù³ñ ³ÝÑñ³Å»ßï ³é³ñÏ³Ý»ñÇ ÷áË³¹ñÙ³Ý. Ñ³ïÏ³å»ë` µÝ³Ï³Ý ³Õ»ïÝ»ñÇ Å³Ù³Ý³Ï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7. Ã³ÝÏ³ñÅ»ù µ»éÝ»ñÇ (ûñÇÝ³Ïª Ã³ÝÏ³ñÅ»ù Ù»ï³ÕÝ»ñÇ) ÷áË³¹ñÙ³Ý, áñÝ Çñ³Ï³Ý³óíáõÙ ¿ ³íïáïñ³Ýëåáñï³ÛÇÝ Ñ³ïáõÏ ÙÇçáóÝ»ñáí` áëïÇÏ³ÝáõÃÛ³Ý Ï³Ù ³ÛÉ Í³é³ÛáõÃÛ³Ý áõÕ»ÏóáõÃÛ³Ùµ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8. Íáí³·Ý³óáõÃÛ³Ý ¨ û¹³·Ý³óáõÃÛ³Ý Ñ³Ù³ñ ³ÝÑñ³Å»ßï å³Ñ»ëï³Ù³ë»ñÇ ÷áË³¹ñÙ³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9. »ñµ ÙÛáõë ä³ÛÙ³Ý³íáñíáÕ ÏáÕÙÇ ï³ñ³ÍùáõÙ û·ï³·áñÍÙ³Ý Ñ³Ù³ñ áã åÇï³ÝÇ ³íïáïñ³Ýëåáñï³ÛÇÝ ÙÇçáóÁ ÷áË³ñÇÝíáõÙ ¿ µ»éÝ»ñÇ ÷áË³¹ñÙ³Ý Ñ³Ù³ñ Ý³Ë³ï»ëí³Í ¹³ï³ñÏ ³íïáïñ³Ýëåáñï³ÛÇÝ ÙÇçáóáí, ÇÝãå»ë Ý³¨` »ñµ ãµ»éÝí³Í, íÝ³ëí³Í ³íïáïñ³Ýëåáñï³ÛÇÝ ÙÇçáóÁ í»ñ³¹³ñÓíáõÙ ¿ í»ñ³Ýáñá·áõÙÇó Ñ»ïá. ÷áË³¹ñáõÙÁ ß³ñáõÝ³Ï»Éáõ ¹»åùáõÙ Ýáñ ³íïáïñ³Ýëåáñï³ÛÇÝ ÙÇçáóÁ Ï³ñáÕ ¿ û·ïí»É íÝ³ëí³Í ³íïáïñ³Ýëåáñï³ÛÇÝ ÙÇçáóÇÝ ïñí³Í ÃáõÛÉïíáõÃÛáõÝÇó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10. Ù»Õí³÷»Ã³ÏÝ»ñÇ ¨ ÓÏÝÏÇÃÝ»ñÇ ÷áË³¹ñÙ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êáõÛÝ Ñá¹í³Íáí Ý³Ë³ï»ëí³Í ³ÛÝ ÷áË³¹ñáõÙÝ»ñÇ óáõó³ÏÁ, áñáÝó Ñ³Ù³ñ ã»Ý å³Ñ³ÝçíáõÙ ÃáõÛÉïíáõÃÛáõÝÝ»ñ, Ï³ñáÕ ¿ ÷á÷áËí»É Ð³Ù³ï»Õ Ñ³ÝÓÝ³ÅáÕáíÇ áñáß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êáõÛÝ Ñá¹í³Íáí Ý³Ë³ï»ëí³Í ÷áË³¹ñáõÙÝ»ñÇ Çñ³Ï³Ý³óÙ³Ý Å³Ù³Ý³Ï Ñ³ßíÇ »Ý ³éÝíáõÙ ï³ñµ»ñ µÝáõÛÃÇ å³Ñ³ÝçÝ»ñÁ, áñáÝù Ý³Ë³ï»ëí³Í »Ý ïíÛ³É µÝ³·³í³éÇÝ í»ñ³µ»ñáÕ Ñ³ïáõÏ Ï³ÝáÝÝ»ñ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áõÛÉïíáõÃÛáõÝÁ, áñÁ ·áñÍáõÙ ¿ áõÕ¨áñáõÃÛ³Ý ÁÝÃ³óùáõÙ ÙáõïùÇ ¨ »ÉùÇ Ñ³Ù³ñ, ãÇ Ï³ñáÕ ÷áË³Ýóí»É Ù»Ï áõñÇßÇ ¨ Çñ³íáõÝù ¿ ï³ÉÇë ÁÝÏ»ñáõÃÛ³ÝÁ ÷áË³¹ñáõÙÝ»ñ Ï³ï³ñ»É Ù»Ï Ï³Ù ÙÇ ù³ÝÇ ³íïáïñ³Ýëåáñï³ÛÇÝ ÙÇçáóÝ»ñáí (µ»éÝ³ï³ñ ³é³Ýó Ïóáñ¹Ç, ³íïá·Ý³óù, ³íïáµ»éÝ³ï³ñ ÏÇë³Ïó³ë³ÛÉáí) ³Û¹ ÃáõÛÉïíáõÃÛ³Ý ·áñÍáÕáõÃÛ³Ý ³ÛÝ Å³Ù³Ý³Ï³Ñ³ïí³ÍÇ ë³ÑÙ³ÝÝ»ñáõÙ, áñÁ Ýßí³Í ¿ ÃáõÛÉïíáõÃÛ³Ý Ù»ç ¨ ãÇ ãÇ ·»ñ³½³ÝóáõÙ Ù»Ï ï³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ä³ÛÙ³Ý³íáñíáÕ ÏáÕÙ»ñÇ ï³ñ³ÍùÝ»ñáí Ï³ï³ñíáÕ ÷áË³¹ñáõÙÝ»ñÝ Çñ³Ï³Ý³óíáõÙ »Ý ³é³Ýó ÃáõÛÉïíáõÃÛ³Ý, »Ã» ÎáÕÙ»ñÇ ÙÇç¨ ³ÛÉ Ñ³Ù³Ó³ÛÝáõÃÛáõÝ Ó»éù ãÇ µ»ñí»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êáõÛÝ Ð³Ù³Ó³ÛÝ³·ñÇ Ýå³ï³ÏÝ»ñÇ Ñ³Ù³ñ ï³ñ³ÝóÇÏ »Ý Ñ³Ù³ñíáõÙ ³ÛÝ ÷áË³¹ñáõÙÝ»ñÁ, áñáÝù Ï³ï³ñíáõÙ »Ý ä³ÛÙ³Ý³íáñíáÕ ÏáÕÙ»ñÇó Ù»ÏÇ ï³ñ³Íùáí ¹»åÇ »ññáñ¹ »ñÏÇñ` ³é³Ýó µ»é µ³ñÓ»Éáõ ¨ µ»éÝ³Ã³÷»Éá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Ûáõë ä³ÛÙ³Ý³íáñíáÕ ÏáÕÙÇ ï³ñ³ÍùáõÙ µ»éÝ³Ã³÷í»Éáõ ¹»åùáõÙ ³ñ·»ÉíáõÙ ¿ ³Û¹ ï³ñ³ÍùáõÙ µ»éÝ»ñ µ³ñÓ»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²ÝÑñ³Å»ßïáõÃÛ³Ý ¹»åùáõÙ ³ñ·»ÉíáõÙ ¿ Ý³¨ ä³ÛÙ³Ý³íáñíáÕ ÏáÕÙ»ñÇó Ù»ÏÇ ÷áË³¹ñáÕÝ»ñÇÝ ÷áË³¹ñáõÙÝ»ñ Ï³ï³ñ»É ÙÛáõë ä³ÛÙ³Ý³íáñíáÕ ÏáÕÙÇ ¨ »ññáñ¹ »ñÏñÇ ÙÇç¨, »Ã» ³ÛÉ áñáßáõÙ ãÇ ÁÝ¹áõÝí»É Ð³Ù³ï»Õ Ñ³ÝÓÝ³ÅáÕáíÇ ÏáÕÙÇó, áñÁ ë³ÑÙ³ÝáõÙ ¿ ÃáõÛÉïíáõÃÛáõÝÝ»ñÇ ùíáï³Ý»ñÁ, ¨ »Ã» »ññáñ¹ »ñÏñÇ ÏáÕÙÇó ãÇ ïñí»É Ñ³ïáõÏ ÃáõÛÉïíáõÃÛáõÝ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III. ÀÝ¹Ñ³Ýáõñ ¹ñáõÛÃ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ÀÝÏ»ñáõÃÛáõÝÝ»ñÇ ï»ËÝÇÏ³Ï³Ý ¨ Ù³ëÝ³·Çï³Ï³Ý ÑÝ³ñ³íáñáõÃÛáõÝÝ»ñÇ í»ñ³µ»ñÛ³É ïíÛ³ÉÝ»ñÁ, ³íïáïñ³Ýëåáñï³ÛÇÝ ÙÇçáóÝ»ñÇ åÇï³ÝÇáõÃÛáõÝÁ, ³íïáïñ³Ýëåáñï³ÛÇÝ ÙÇçáóÝ»ñÇ å³ñáõÝ³ÏáõÃÛáõÝÁ, ³íïáïñ³Ýëåáñï³ÛÇÝ ÙÇçáóÝ»ñÇ ×³Ù÷áñ¹³Ï³Ý ÷³ëï³ÃÕÃ»ñÇ µáí³Ý¹³ÏáõÃÛáõÝÁ, í³ñáñ¹Ý»ñÇ ³íïáïñ³Ýëåáñï³ÛÇÝ ÙÇçáóÝ»ñ í³ñ»Éáõ áõÝ³ÏáõÃÛáõÝÁ, »ññáñ¹ ³ÝÓÇ ¨ ÷áË³¹ñíáÕ áõÕ¨áñÝ»ñÇ ÝÏ³ïÙ³Ùµ ù³Õ³ù³óÇ³Ï³Ý å³ï³ëË³Ý³ïíáõÃÛáõÝÁ ¨ ³é³í»É³·áõÛÝ éÇëÏÇ ³å³Ñáí³·ñáõÃÛáõÝÁ áñáßíáõÙ »Ý ÎáÕÙ»ñÇ Çñ³í³ëáõ Ù³ñÙÇÝÝ»ñÇ ÏáÕÙÇó` ÎáÕÙ»ñÇ »ñÏñÝ»ñÇ ï³ñ³ÍùÝ»ñáõÙ ·áñÍáÕ ³½·³ÛÇÝ ûñ»Ýë¹ñáõÃÛ³Ý Ñ³Ù³Ó³Û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²ÛÝáõ³Ù»Ý³ÛÝÇí, ³å³Ñáí³·ñáõÃÛ³Ý å³ÛÙ³ÝÝ»ñÁ å»ïù ¿ Ñ³Ù³å³ï³ëË³Ý»Ý ³ÛÝ »ñÏñÇ ûñ»Ýë¹ñáõÃÛ³ÝÁ, áñï»Õ Ï³ï³ñíáõÙ ¿ ÷áË³¹ñáõÙ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¨áñÝ»ñÇ ïáÙë»ñÇ ï³Éáõ Ó¨»ñÁ, áõÕ¨áñÝ»ñÇ ¨ µ»éÝ»ñÇ ÷áË³¹ñÙ³Ý Ñ³Ù³ñ ³ÝÑñ³Å»ßï ÷³ëï³ÃÕÃ»ñÇ Éñ³óÙ³Ý, Ñ³ßí³å³Ñ³Ï³Ý Ù³ïÛ³ÝÝ»ñÇ ¨ ·ñ³ÝóáõÙÝ»ñÇ í³ñÙ³Ý, ÇÝãå»ë Ý³¨ Ñ³Ù³å³ï³ëË³Ý Ù³ñÙÇÝÝ»ñÇ ÙÇç¨ ÷áË³Ý³ÏÙ³Ý Ñ³Ù³ñ íÇ×³Ï³·ñ³Ï³Ý ïíÛ³ÉÝ»ñÇ ëï³óÙ³Ý »Õ³Ý³ÏÝ»ñÁ Ñ³Ù³ï»Õ áñáßíáõÙ »Ý ä³ÛÙ³Ý³íáñíáÕ ÏáÕÙ»ñÇ Ñ³Ù³å³ï³ëË³Ý Ù³ñÙÇÝÝ»ñÇ ÏáÕÙÇó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áí Ý³Ë³ï»ëí³Í ÷áË³¹ñáõÙÝ»ñÝ Çñ³Ï³Ý³óÝáÕ ÷áË³¹ñáÕÝ»ñÁ ¨ ³íïáïñ³Ýëåáñï³ÛÇÝ ÙÇçáóÇ ³ÝÓÝ³Ï³½ÙÁ å»ïù ¿ »ÝÃ³ñÏí»Ý ³ÛÝ ä³ÛÙ³Ý³íáñíáÕ ÏáÕÙÇ ï³ñ³ÍùáõÙ ·áñÍáÕ ×³Ý³å³ñÑ³ÛÇÝ »ñÃ¨»ÏáõÃÛ³Ý ¨ ÷áË³¹ñáõÙÝ»ñÇÝ í»ñ³µ»ñáÕ Ï³ÝáÝÝ»ñÇÝ, áñï»Õ ·ïÝíáõÙ »Ý ³Û¹ ³íïáïñ³Ýëåáñï³ÛÇÝ ÙÇçáó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ì»ñÁ Ýßí³Í Ï³ÝáÝÝ»ñÁ Ë³Ëï»Éáõ ¹»åùáõÙ Ë³ËïáõÙ Ï³ï³ñáÕ ³ÝÓÇÝù å³ï³ëË³Ý³ïíáõÃÛáõÝ »Ý ÏñáõÙ ³ÛÝ ä³ÛÙ³Ý³íáñíáÕ ÏáÕÙÇ Ñ³Ù³å³ï³ëË³Ý Ù³ñÙÇÝÝ»ñÇ ³éç¨, áñÇ ï³ñ³ÍùáõÙ Ï³ï³ñí»É ¿ Ë³ËïáõÙ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 xml:space="preserve">Ðá¹í³Í 18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ù ÁÝ¹áõÝ»Éáí ³ÛÝ »ñÏñáõÙ ·áñÍáÕ å³ïÅ³ÙÇçáóÝ»ñÁ, áñï»Õ Ï³ï³ñí»É ¿ Ë³ËïáõÙÁ, »Ã» ÙÇ ä³ÛÙ³Ý³íáñíáÕ ÏáÕÙÇ ï³ñ³ÍùáõÙ Ï³ï³ñí»É ¿ ëáõÛÝ Ð³Ù³Ó³ÛÝ³·ñÇ ¹ñáõÛÃÝ»ñÇ Ë³ËïáõÙ, ³å³ ³ÛÝ ä³ÛÙ³Ý³íáñíáÕ ÏáÕÙÇ Çñ³í³ëáõ Ù³ñÙÇÝÁ, áñï»Õ ·ñ³Ýóí³Í ¿ ³íïáïñ³Ýëåáñï³ÛÇÝ ÙÇçáóÁ, ÙÛáõë ä³ÛÙ³Ý³íáñíáÕ ÏáÕÙÇ Çñ³í³ëáõ Ù³ñÙÝÇÝ Í³Ýáõó»Éáí, ÏÇñ³éáõÙ ¿ Ñ»ï¨Û³É å³ïÅ³ÙÇçáóÝ»ñÇó Ù»Ï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) Ý³Ë³½·áõß³óáõÙ. 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) Í³Ýáõó³·Çñ` Ý³Ë³½·áõß³óáõÙáí, áñ ÏñÏÇÝ Ë³ËïáõÙÝ»ñ Ï³ï³ñ»Éáõ ¹»åùáõÙ ÏÏÇñ³éí»Ý Ý»ñùáÑÇßÛ³É 3-ñ¹ ¨ 4-ñ¹ »ÝÃ³Ï»ï»ñáõÙ Ýßí³Í å³ïÅ³ÙÇçáóÝ»ñ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) áõÕ¨áñÝ»ñÇ ¨ µ»éÝ»ñÇ ÷áË³¹ñáõÙÝ»ñ Ï³ï³ñ»Éáõ ÃáõÛÉïíáõÃÛ³Ý ·áñÍáÕáõÃÛ³Ý Å³Ù³Ý³Ï³íáñ ¹³¹³ñ»óáõÙ ³ÛÝ »ñÏñáõÙ, áñï»Õ Ï³ï³ñí»É ¿ Ë³ËïáõÙ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4) áõÕ¨áñÝ»ñÇ ¨ µ»éÝ»ñÇ ÷áË³¹ñáõÙÝ»ñ Ï³ï³ñ»Éáõ ÃáõÛÉïíáõÃÛ³Ý ã»ÕÛ³É Ñ³Ù³ñáõÙ ³ÛÝ »ñÏñáõÙ, áñï»Õ Ï³ï³ñí»É ¿ Ë³ËïáõÙ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 ÷áË³¹ñáÕÝ»ñÁ å³ñï³íáñ »Ý å³Ñå³Ý»É ³ÛÝ ä³ÛÙ³Ý³íáñíáÕ ÏáÕÙÇ ï³ñ³ÍùáõÙ ·áñÍáÕ` ï³ñ³¹ñ³Ù³ÛÇÝ ¨ Ñ³ñÏ³ÛÇÝ Ï³ÝáÝÝ»ñÁ, áñï»Õ Ï³ï³ñíáõÙ ¿ ÷áË³¹ñ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Ð³Ù³ï»Õ Ñ³ÝÓÝ³ÅáÕáíÁ Ï³ñáÕ ¿ Ý»ñÏ³Û³óÝ»É Ñ³ñÏ³ÛÇÝ µÝáõÛÃÇ ³ñïáÝáõÃÛáõÝÝ»ñ, áñáÝù ë³ÑÙ³Ýí³Í »Ý »ñÏáõ »ñÏñÝ»ñÇ ûñ»Ýë¹ñáõÃÛ³Ùµ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Çó Ûáõñ³ù³ÝãÛáõñÁ ÙÛáõë ä³ÛÙ³Ý³íáñíáÕ ÏáÕÙÇ ï³ñ³ÍùáõÙ ·ñ³Ýóí³Í ³íïáïñ³Ýëåáñï³ÛÇÝ ÙÇçáóÝ»ñÇÝ ÃáõÛÉ³ïñáõÙ ¿ ³é³Ýó ³ñ·»ÉùÝ»ñÇ ¨ ë³ÑÙ³Ý³÷³ÏáõÙÝ»ñÇ Ùáõïù ·áñÍ»É Çñ ï³ñ³Íù, Å³Ù³Ý³Ï³íáñ³å»ë ³½³ï»Éáí Ù³ùë³ïáõñù»ñÇó, å³ÛÙ³Ýáí, áñ Ýñ³Ýù Ñ»ï Ïí»ñ³¹³éÝ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ä³ÛÙ³Ý³íáñíáÕ ÏáÕÙ»ñÁ Ï³ñáÕ »Ý å³Ñ³Ýç»É, áñ ³Û¹ ³íïáïñ³Ýëåáñï³ÛÇÝ ÙÇçáóÝ»ñÁ »ÝÃ³ñÏí»Ý Ñ³Ù³å³ï³ëË³Ý ÎáÕÙÇ »ñÏñÇ ï³ñ³Íù Å³Ù³Ý³Ï³íáñ³å»ë Ùáõïù ·áñÍ»Éáõ Ñ³Ù³ñ ³ÝÑñ³Å»ßï Ù³ùë³ÛÇÝ ÁÝÃ³ó³Ï³ñ·»ñÇ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³ñáñ¹Á ¨ ³íïáïñ³Ýëåáñï³ÛÇÝ ÙÇçáóÇ ³ÝÓÝ³Ï³½ÙÇ ÙÛáõë ³Ý¹³ÙÝ»ñÁ, ³½³ïí»Éáí Ù³ùë³ïáõñù»ñÇó ¨ ÙáõïùÇ í×³ñÝ»ñÇó, Ï³ñáÕ »Ý Å³Ù³Ý³Ï³íáñ³å»ë Ý»ñÙáõÍ»É Ë»É³ÙÇï ù³Ý³ÏáõÃÛ³Ùµ ³é³ñÏ³Ý»ñ, áñáÝù Ý³Ë³ï»ëí³Í »Ý ³ÝÓÝ³Ï³Ý û·ï³·áñÍÙ³Ý Ñ³Ù³ñ ¨ ³ÝÑñ³Å»ßï »Ý áõÕ¨áñáõÃÛ³Ý ÁÝÃ³óùáõÙ, ÙÛáõë ä³ÛÙ³Ý³íáñíáÕ ÏáÕÙÇ ï³ñ³ÍùáõÙ ·ïÝí»Éáõ Å³Ù³Ý³Ï³Ñ³ïí³ÍÇÝ Ñ³Ù³å³ï³ëË³Ý, å³ÛÙ³Ýáí, áñ ³Û¹ ³é³ñÏ³Ý»ñÁ ã»Ý ÷áË³ÝóíÇ ³ÛÉ ³ÝÓ³Ý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ØÛáõë ä³ÛÙ³Ý³íáñíáÕ ÏáÕÙÇ ï³ñ³ÍùáõÙ ·áñÍáÕ Ù³ùë³ÛÇÝ Ï³ÝáÝÝ»ñÇ Ñ³Ù³Ó³ÛÝ` ³ÝÓÝ³Ï³Ý û·ï³·áñÍÙ³Ý Ñ³Ù³ñ Ý»ñÙáõÍíáÕ ëÝÝ¹³ÙÃ»ñùÁ ¨ ùÇã ù³Ý³ÏáõÃÛ³Ùµ ÍË³ËáïÁ, ëÇ·³ñÝ»ñÁ ³½³ïíáõÙ »Ý Ù³ùë³ïáõñù»ñÇó ¨ ÙáõïùÇ í×³ñÝ»ñ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²Ûë Çñ³íáõÝùÝ»ñÁ ïñ³Ù³¹ñíáõÙ »Ý Ù³ùë³ÛÇÝ Ù³ñÙÇÝÝ»ñÇ ÏáÕÙÇó Ñ³ëï³ïí³Í ³ÛÝ å³ÛÙ³ÝÝ»ñÇ Ñ³Ù³Ó³ÛÝ, áñáÝù í»ñ³µ»ñáõÙ »Ý áõÕ¨áñáõÃÛ³Ý Ù³ëÝ³ÏÇóÝ»ñÇ ³ÝÓÝ³Ï³Ý û·ï³·áñÍÙ³Ý ³é³ñÏ³Ý»ñÇ Å³Ù³Ý³Ï³íáñ Ý»ñÙáõÍÙ³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¨áñáõÃÛ³Ý ÁÝÃ³óùáõÙ ³íïáïñ³Ýëåáñï³ÛÇÝ ÙÇçáóÇ Ñ³Ù³ñ ³ÝÑñ³Å»ßï` í»ñçÇÝÇë ëáíáñ³Ï³Ý µ³ù»ñáõÙ Å³Ù³Ý³Ï³íáñ³å»ë Ý»ñÙáõÍí³Í í³é»ÉÇùÁ ¨ ùÇã ù³Ý³ÏáõÃÛ³Ùµ ùë³ÛáõÕ»ñÁ, ³é³Ýó ³ñ·»ÉùÝ»ñÇ ¨ ë³ÑÙ³Ý³÷³ÏáõÙÝ»ñÇ, ³½³ïíáõÙ »Ý Ù³ùë³ïáõñù»ñÇó ¨ ÙáõïùÇ í×³ñÝ»ñÇó` å³ÛÙ³Ýáí, áñ ³Û¹ µ³ù»ñÁ Ý³Ë³ï»ëí³Í »Ý ³íïáïñ³Ýëåáñï³ÛÇÝ ÙÇçáóÇ ïíÛ³É ï»ë³ÏÇ Ñ³Ù³ñ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. Ä³Ù³Ý³Ï³íáñ³å»ë Ý»ñÙáõÍí³Í ¨ ëáõÛÝ Ð³Ù³Ó³ÛÝ³·ñáí Ý³Ë³ï»ëí³Í ÷áË³¹ñáõÙÝ»ñÁ Ï³ï³ñáÕ ³íïáïñ³Ýëåáñï³ÛÇÝ ÙÇçáóÝ»ñÇ í»ñ³Ýáñá·Ù³Ý Ñ³Ù³ñ ³ÝÑñ³Å»ßï å³Ñ»ëï³Ù³ë»ñÁ ³½³ïíáõÙ »Ý Ù³ùë³ïáõñù»ñÇó ¨ ÙáõïùÇ í×³ñÝ»ñÇó ³é³Ýó ³ñ·»ÉùÝ»ñÇ ¨ ë³ÑÙ³Ý³÷³ÏáõÙÝ»ñÇ` Ñ³Ù³Ó³ÛÝ ä³ÛÙ³Ý³íáñíáÕ ÏáÕÙ»ñÇ ûñ»Ýë¹ñáõÃÛ³Ùµ Ý³Ë³ï»ëí³Í Ù³ùë³ÛÇÝ ÁÝÃ³ó³Ï³ñ·»ñÇ: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öáË³ñÇÝí³Í ¨ »ñÏñÇó ¹áõñë ã³ñï³Ñ³Ýí³Í å³Ñ»ëï³Ù³ë»ñÇ Ñ³Ù³ñ å»ïù ¿ í×³ñí»Ý Ù³ùë³ïáõñù»ñ ¨ ÙáõïùÇ í×³ñÝ»ñ, »Ã», Ý»ñÙáõÍíáÕ »ñÏñÇ ûñ»Ýë¹ñáõÃÛ³Ý Ñ³Ù³Ó³ÛÝ, ³Û¹ å³Ñ»ëï³Ù³ë»ñÁ ³Ýí×³ñ ã»Ý Ñ³ÝÓÝí»É ³Û¹ »ñÏñÇÝ Ï³Ù ß³Ñ³·ñ·Çé ³ÝÓ³Ýó Ñ³ßíÇÝ ã»Ý áãÝã³óí»É Ù³ùë³ÛÇÝ ÑëÏáÕáõÃÛ³Ý Å³Ù³Ý³Ï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ßÇíÝ»ñÇ Ó¨³Ï»ñåáõÙÁ ¨ ëáõÛÝ Ð³Ù³Ó³ÛÝ³·ñÇ Ñ³Ù³Ó³ÛÝ Çñ³Ï³Ý³óíáÕ ÷áË³¹ñáõÙÝ»ñÇ Í³é³ÛáõÃÛáõÝÝ»ñÇ Ñ³Ù³ñ í×³ñáõÙÝ»ñÁ å»ïù ¿ Ï³ï³ñí»Ý ÷áË³ñÏ»ÉÇ ï³ñ³¹ñ³Ùáí` Ñ³Ù³Ó³ÛÝ í×³ñÙ³Ý ûñÁ ·áñÍáÕ` ï³ñ³¹ñ³ÙÇ ßáõÏ³Û³Ï³Ý ÷áË³ñÅ»ù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Ð³Ù³å³ï³ëË³Ý ÷áË³ÝóáõÙÝ»ñÁ Ñ³ñÏ³ÛÇÝ µáÉáñ å³ñï³íáñáõÃÛáõÝÝ»ñÇ Ï³ï³ñáõÙÇó Ñ»ïá å»ïù ¿ Çñ³Ï³Ý³óí»Ý ³é³Ýó ë³ÑÙ³Ý³÷³ÏáõÙÝ»ñÇ Ï³Ù ³Ýï»ÕÇ Ó·Ó·áõÙÝ»ñ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3. ²ÛÝ ¹»åùáõÙ, »ñµ ä³ÛÙ³Ý³íáñíáÕ ÏáÕÙ»ñÁ í»ñáÑÇßÛ³É í×³ñáõÙÝ»ñÇ Ñ³Ù³ñ ÏÝùáõÙ »Ý ³é³ÝÓÇÝ Ñ³Ù³Ó³ÛÝ³·Çñ, í×³ñáõÙÝ»ñÁ Ï³ï³ñíáõÙ »Ý ³Û¹ Ñ³Ù³Ó³ÛÝ³·ñÇ ¹ñáõÛÃÝ»ñÇ Ñ³Ù³Ó³ÛÝ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5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b w:val="false"/>
          <w:b w:val="false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b w:val="false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 êáõÛÝ Ð³Ù³Ó³ÛÝ³·ñÇ ¹ñáõÛÃÝ»ñÇ ÏÇñ³éÙ³Ý ¨ Ù»ÏÝ³µ³ÝÙ³Ý Ñ»ï Ï³åí³Í Ñ³ñó»ñÁ å»ïù ¿ Ñ³Ù³ï»Õ Ï³ñ·³íáñí»Ý ÎáÕÙ»ñÇ Ñ³Ù³å³ï³ëË³Ý Ù³ñÙÇÝÝ»ñÇ ÏáÕÙÇó` »ñÏÏáÕÙ µ³Ý³ÏóáõÃÛáõÝÝ»ñÇ ÙÇçáó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2. êáõÛÝ Ð³Ù³Ó³ÛÝ³·ñÇ ÏÇñ³éÙ³Ý Ñ³Ù³ñ Çñ³í³ëáõ Ù³ñÙÇÝÝ»ñÝ »Ý` Ð³Û³ëï³ÝÇ Ð³Ýñ³å»ïáõÃÛ³Ý Î³é³í³ñáõÃÛ³Ý ¹»åùáõÙª ïñ³ÝëåáñïÇ Ý³Ë³ñ³ñáõÃÛáõÝÁ, Æï³ÉÇ³ÛÇ Ð³Ýñ³å»ïáõÃÛ³Ý Î³é³í³ñáõÃÛ³Ý ¹»åùáõÙª ïñ³ÝëåáñïÇ ¨ Ý³í³·Ý³óáõÃÛ³Ý Ý³Ë³ñ³ñáõÃÛáõÝÁ, ó³Ù³ù³ÛÇÝ ïñ³ÝëåáñïÇ í³ñãáõÃÛáõÝÁ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6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ÏÇñ³éÙ³Ý ¨ ³ÛÉ ËÝ¹ÇñÝ»ñÇ ÉáõÍÙ³Ý Ñ³Ù³ñ ä³ÛÙ³Ý³íáñíáÕ ÏáÕÙ»ñÇ Ñ³Ù³å³ï³ëË³Ý Ù³ñÙÇÝÝ»ñÇ Ý»ñÏ³Û³óáõóÇãÝ»ñÇó ëï»ÕÍíáõÙ ¿ Ð³Ù³ï»Õ Ñ³ÝÓÝ³ÅáÕáí, áñÇ ËÝ¹ÇñÝ»ñÝ »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1.1. Ï³ñÍÇù Ñ³ÛïÝ»É áõÕ¨áñÝ»ñÇ Ï³ÝáÝ³íáñ ÷áË³¹ñáõÙÝ»ñÇ í»ñ³µ»ñÛ³É` ³Û¹ ÷áË³¹ñáõÙÝ»ñÇ Çñ³Ï³Ý³óÙ³Ý áõÕÇÝ»ñÇ ¨ ÙÇçáóÝ»ñÇ »ñÏÏáÕÙ Ñ³Ù³Ó³ÛÝ»óÙ³Ùµ. 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2. Ñ³Ù³ï»Õ áñáß»É áõÕ¨áñÝ»ñÇ ¨ µ»éÝ»ñÇ Ñ³Ù³ñ ³ÝÑñ³Å»ßï ³ÛÝ ÃáõÛÉïíáõÃÛáõÝÝ»ñÇ ù³Ý³ÏÁ, áñáÝù Ý³Ë³ï»ëí³Í »Ý 8-ñ¹, 9-ñ¹, 11-ñ¹ ¨ 14-ñ¹ Ñá¹í³ÍÝ»ñáí, Ï³Ù` ³é³Ýó ÃáõÛÉïíáõÃÛ³Ý »ñÏÏáÕÙ ÷áË³¹ñáõÙÝ»ñ Ï³ï³ñ»Éáõ Ñ³ñó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3. áñáß»É 5-ñ¹, 8-ñ¹, 9-ñ¹ ¨ 11-ñ¹ Ñá¹í³ÍÝ»ñáí Ý³Ë³ï»ëí³Í ÃáõÛÉïíáõÃÛáõÝÝ»ñÇ ï»ë³ÏÝ»ñÁ ¨ ³Û¹ ÃáõÛÉïíáõÃÛáõÝÝ»ñÁ ï³Éáõ áõÕÇÝ»ñÝ áõ »Õ³Ý³ÏÝ»ñ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4 ÉáõÍ»É ëáõÛÝ Ð³Ù³Ó³ÛÝ³·ñÇ ÏÇñ³éÙ³Ý Ñ»ï¨³Ýùáí ³é³ç³ó³Í ËÝ¹ÇñÝ»ñÁ ¨ Ñ³ñó»ñ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5 Ó»éÝ³ñÏ»É ÙÇçáóÝ»ñ, áñáÝù Ï³ñáÕ »Ý Ýå³ëï»É »ñÏáõ »ñÏñÝ»ñÇ ÙÇç¨ ³íïáïñ³Ýëåáñï³ÛÇÝ ÷áË³¹ñáõÙÝ»ñÇ ½³ñ·³óÙ³Ý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1.6 ùÝÝ³ñÏ»É Ñ³ñÏ³ÛÇÝ µÝ³·³í³éáõÙ ÷áË³¹³ñÓáõÃÛ³Ý ëÏ½µáõÝùáí ³ÛÝåÇëÇ µ³ñ»Ýå³ëï å³ÛÙ³ÝÝ»ñ ëï»ÕÍ»Éáõ ÑÝ³ñ³íáñáõÃÛáõÝÝ»ñÁ, áñáÝù ÃáõÛÉ³ïñíáõÙ »Ý »ñÏáõ »ñÏñÝ»ñáõÙ ·áñÍáÕ ûñ»Ýë¹ñ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2. ä³ÛÙ³Ý³íáñíáÕ ÏáÕÙ»ñÇ Ñ³Ù³å³ï³ëË³Ý Ù³ñÙÇÝÝ»ñÁ ÏÝß³Ý³Ï»Ý Ý»ñÏ³Û³óáõóÇãÝ»ñÇ, áñáÝó Ù³ëÝ³ÏóáõÃÛ³Ùµ Ð³Ù³ï»Õ Ñ³ÝÓÝ³ÅáÕáíÇ ÝÇëï»ñÁ Ï³ÝóÏ³óí»Ý å³ñµ»ñ³µ³ñ` »ñÏáõ »ñÏñÝ»ñÇ ï³ñ³ÍùÝ»ñáõÙ, ä³ÛÙ³Ý³íáñíáÕ ÏáÕÙ»ñÇó Ù»ÏÇ ËÝ¹ñ³Ýùáí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Ç Ý»ñùÇÝ ûñ»Ýë¹ñáõÃÛáõÝÁ ÏÇñ³éíáõÙ ¿ ³ÛÝ Ñ³ñó»ñÇ ÝÏ³ïÙ³Ùµ, áñáÝù ã»Ý Ï³ñ·³íáñíáõÙ ëáõÛÝ Ð³Ù³Ó³ÛÝ³·ñáí, ¨ ³ÛÝ ÙÇç³½·³ÛÇÝ ÏáÝí»ÝóÇ³Ý»ñáí, áñáÝó ³Ý¹³Ù »Ý ä³ÛÙ³Ý³íáñíáÕ ÏáÕÙ»ñ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áí Ý³Ë³ï»ëí³Í` áõÕ¨áñÝ»ñÇ ¨ µ»éÝ»ñÇ ÷áË³¹ñáõÙÝ»ñÇ Ñ³Ù³ñ û·ï³·áñÍíáÕ ³íïáïñ³Ýëåáñï³ÛÇÝ ÙÇçáóÝ»ñÇ í³ñáñ¹Ý»ñÁ ¨ ³ÝÓÝ³Ï³½ÙÁ å³ñï³íáñ »Ý Ñ³ñ·»É ³ÛÝ ä³ÛÙ³Ý³íáñíáÕ ÏáÕÙÇ »ñÏñáõÙ ·áñÍáÕ ¨ ³Û¹ ÷áË³¹ñáõÙÝ»ñÁ Ï³ñ·³íáñáÕ ûñ»Ýë¹ñ³Ï³Ý ¨ í³ñã³Ï³Ý ¹ñáõÛÃÝ»ñÁ, Ù³ëÝ³íáñ³å»ë, Ñ³Ù³å³ï³ëË³Ý ï³ñ³ÍùÝ»ñ Ùáõïù ·áñÍ»ÉÁ ¨ ³ÛÝï»Õ ÙÝ³ÉÁ Ï³ñ·³íáñáÕ ³½·³ÛÇÝ ûñ»Ýë¹ñáõÃÛáõÝÁ, áñï»Õ Ï³ï³ñíáõÙ ¿ ÷áË³¹ñ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ÉÝ»Éáí å»ïáõÃÛ³Ý ³Ýíï³Ý·áõÃÛáõÝÁ å³ßïå³Ý»Éáõ ³ÝÑñ³Å»ßïáõÃÛáõÝÇó` ä³ÛÙ³Ý³íáñíáÕ ÏáÕÙ»ñÁ Çñ»Ýó Çñ³íáõÝù »Ý í»ñ³å³ÑáõÙ ÷áË³¹³ñÓ³µ³ñ ë³ÑÙ³Ý³÷³Ï»É ³½³ï ï»Õ³ß³ñÅí»Éáõ Çñ³íáõÝùÁ Ý³¨ µ»éÝ»ñÇ ïñ³Ýëåáñï³ÛÇÝ ÷áË³¹ñáõÙÝ»ñÁ Ï³ñ·³íáñ»Éáõ Ó¨áí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º½ñ³÷³ÏÇã ¹ñáõÛÃ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29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Ð³Ù³Ó³ÛÝ³·ÇñÝ áõÅÇ Ù»ç ÏÙïÝÇ í»ñçÇÝ Í³ÝáõóÙ³Ý ëï³óÙ³Ý Ñ³çáñ¹ ûñí³ÝÇó, áñáí ä³ÛÙ³Ý³íáñíáÕ ÏáÕÙ»ñÁ ÙÇÙÛ³Ýó Ïï»Õ»Ï³óÝ»Ý ëáõÛÝ Ð³Ù³Ó³ÛÝ³·ñÇ áõÅÇ Ù»ç ÙïÝ»Éáõ Ñ³Ù³ñ ³ÝÑñ³Å»ßï Ý»ñå»ï³Ï³Ý ÁÝÃ³ó³Ï³ñ·»ñÇ Ï³ï³ñÙ³Ý Ù³ëÇÝ: </w:t>
      </w:r>
    </w:p>
    <w:p>
      <w:pPr>
        <w:pStyle w:val="Normal"/>
        <w:ind w:firstLine="51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Ý áõÅÇ Ù»ç ÏÙÝ³ Ù»Ï ï³ñÇ ¨ ³Ù»Ý ï³ñÇ ÇÝùÝ³µ»ñ³µ³ñ Ï»ñÏ³ñ³Ó·íÇ, »Ã» ëáõÛÝ Ð³Ù³Ó³ÛÝ³·ñÇ ·áñÍáÕáõÃÛ³Ý Å³ÙÏ»ïÇ ³í³ñïÇó »ñ»ù ³ÙÇë ³é³ç ä³ÛÙ³Ý³íáñíáÕ ÏáÕÙ»ñÇó Ù»ÏÁ ¹Çí³Ý³·Çï³Ï³Ý áõÕÇÝ»ñáí ·ñ³íáñ ãï»Õ»Ï³óÝÇ ÙÛáõë ä³ÛÙ³Ý³íáñíáÕ ÏáÕÙÇÝ ëáõÛÝ Ð³Ù³Ó³ÛÝ³·ñÇ ·áñÍáÕáõÃÛáõÝÁ ¹³¹³ñ»óÝ»Éáõ Ù³ëÇ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Æ íÏ³ÛáõÃÛáõÝ áñÇ` Ý»ñùáëïáñ³·ñÛ³ÉÝ»ñÁ, ÉÇÝ»Éáí Çñ»Ýó Î³é³í³ñáõÃÛáõÝÝ»ñÇ ÏáÕÙÇó å³ïß³× Ó¨áí ÉÇ³½áñí³Í, ëïáñ³·ñ»óÇÝ ëáõÛÝ Ð³Ù³Ó³ÛÝ³·ÇñÁ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³ï³ñí³Í ¿ ºñ¨³Ý ù³Õ³ùáõÙ 1999 Ãí³Ï³ÝÇ û·áëïáëÇ 7-ÇÝ, »ñÏáõ µÝûñÇÝ³Ïáí, Ñ³Û»ñ»Ý, Çï³É»ñ»Ý ¨ ³Ý·É»ñ»Ý. ÁÝ¹ áñáõÙ` µáÉáñ ï»ùëï»ñÁ Ñ³í³ë³ñ³½áñ »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»ÏÝ³µ³ÝÙ³Ý Å³Ù³Ý³Ï ï³ñ³Ó³ÛÝáõÃÛáõÝ ³é³ç³Ý³Éáõ ¹»åùáõÙ Ý³Ë³å³ïíáõÃÛáõÝÁ ÏïñíÇ ³Ý·É»ñ»Ý ï»ùëïÇÝ:</w:t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 xml:space="preserve">Ð³Ù³Ó³ÛÝ³·ÇñÝ áõÅÇ Ù»ç ¿ Ùï»É 30.11.2004Ã.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Times Armenian" w:hAnsi="Times Armenian" w:cs="Times Armeni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Arial AM" w:hAnsi="Arial AM" w:cs="Arial 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 Armenian" w:hAnsi="Arial Armenian" w:cs="Arial Armenian"/>
      <w:sz w:val="22"/>
      <w:lang w:val="en-GB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spacing w:lineRule="exact" w:line="300"/>
      <w:ind w:firstLine="720"/>
      <w:jc w:val="both"/>
    </w:pPr>
    <w:rPr>
      <w:rFonts w:ascii="Times Armenian" w:hAnsi="Times Armenian" w:cs="Times Armenian"/>
      <w:sz w:val="26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ru-RU" w:eastAsia="en-US"/>
    </w:rPr>
  </w:style>
  <w:style w:type="paragraph" w:styleId="Hodvzax">
    <w:name w:val="hodv zax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13" w:after="113"/>
      <w:ind w:firstLine="510"/>
    </w:pPr>
    <w:rPr>
      <w:rFonts w:ascii="Arial Armenian" w:hAnsi="Arial Armenian" w:cs="Arial Armenian"/>
      <w:b/>
      <w:sz w:val="22"/>
      <w:szCs w:val="20"/>
      <w:lang w:val="ru-RU" w:eastAsia="en-US"/>
    </w:rPr>
  </w:style>
  <w:style w:type="paragraph" w:styleId="MAS">
    <w:name w:val="MA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340" w:after="0"/>
      <w:jc w:val="center"/>
    </w:pPr>
    <w:rPr>
      <w:rFonts w:ascii="Arial Armenian" w:hAnsi="Arial Armenian" w:cs="Arial Armenian"/>
      <w:b/>
      <w:sz w:val="26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3:53:00Z</dcterms:created>
  <dc:creator>User</dc:creator>
  <dc:description/>
  <cp:keywords/>
  <dc:language>en-US</dc:language>
  <cp:lastModifiedBy>Computer</cp:lastModifiedBy>
  <dcterms:modified xsi:type="dcterms:W3CDTF">2007-01-10T12:58:00Z</dcterms:modified>
  <cp:revision>12</cp:revision>
  <dc:subject/>
  <dc:title>¼ºÎàÆò²Æð</dc:title>
</cp:coreProperties>
</file>