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²ÚØ²Ü²¶Æð</w:t>
      </w:r>
    </w:p>
    <w:p>
      <w:pPr>
        <w:pStyle w:val="Entavern"/>
        <w:spacing w:lineRule="exact" w:line="264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Û³ëï³ÝÇ Ð³Ýñ³å»ïáõÃÛ³Ý ¨ ÈÇïí³ÛÇ Ð³Ýñ³å»ïáõÃÛ³Ý ÙÇç¨ </w:t>
        <w:br/>
        <w:t>ù³Õ³ù³óÇ³Ï³Ý, ÁÝï³Ý»Ï³Ý ¨ ùñ»³Ï³Ý ·áñÍ»ñáí Çñ³í³Ï³Ý</w:t>
        <w:br/>
        <w:t>û·ÝáõÃÛ³Ý ¨ Çñ³í³Ï³Ý Ñ³ñ³µ»ñáõÃÛáõÝÝ»ñÇ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ÈÇïí³ÛÇ Ð³Ýñ³å»ïáõÃÛáõÝÁ, ³ÛëáõÑ»ï¨ ³Ýí³Ýí»Éáí ä³ÛÙ³Ý³íáñíáÕ ÏáÕÙ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ÇÙÝí»Éáí ÙÇç³½·³ÛÇÝ Çñ³íáõÝùÇ Ñ³Ýñ³×³Ý³ã ÝáñÙ»ñÇ íñ³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ÉÝ»Éáí »ñÏáõ ä³ÛÙ³Ý³íáñíáÕ ÏáÕÙ»ñÇ ù³Õ³ù³óÇÝ»ñÇÝ ³ÝÓÝ³Ï³Ý ¨ ·áõÛù³ÛÇÝ Çñ³íáõÝùÝ»ñÇ Ñ³í³ë³ñ Çñ³í³Ï³Ý å³ßïå³ÝáõÃÛáõÝ ³å³Ñáí»Éáõ Ó·ïáõÙÇó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¨áñ Ýß³Ý³ÏáõÃÛáõÝ ï³Éáí ù³Õ³ù³óÇ³Ï³Ý, ÁÝï³Ý»Ï³Ý ¨ ùñ»³Ï³Ý ·áñÍ»ñáí Çñ³í³Ï³Ý Ñ³Ù³·áñÍ³ÏóáõÃÛ³Ý ½³ñ·³óÙ³ÝÁ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Ñ»ï¨Û³ÉÇ Ù³ëÇÝ.</w:t>
      </w:r>
    </w:p>
    <w:p>
      <w:pPr>
        <w:pStyle w:val="MA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 ³é³çÇÝ</w:t>
      </w:r>
    </w:p>
    <w:p>
      <w:pPr>
        <w:pStyle w:val="ENTAMA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¹Ñ³Ýáõñ ¹ñáõÛÃÝ»ñ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å³ßïå³ÝáõÃÛáõÝ ïñ³Ù³¹ñ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Çó Ûáõñ³ù³ÝãÛáõñÇ ù³Õ³ù³óÇÝ»ñÁ, ÇÝãå»ë Ý³¨ Ýñ³Ýó ï³ñ³ÍùáõÙ Ùßï³å»ë µÝ³ÏíáÕ ù³Õ³ù³óÇáõÃÛáõÝ ãáõÝ»óáÕ ³ÝÓÇÝù (³ÛëáõÑ»ï¨ª ù³Õ³ù³óÇÝ»ñ) ÙÛáõë ä³ÛÙ³Ý³íáñíáÕ ÏáÕÙÇ ï³ñ³ÍùáõÙ Çñ»Ýó ³ÝÓÝ³Ï³Ý ¨ ·áõÛù³ÛÇÝ Çñ³íáõÝùÝ»ñÇ ³éÝãáõÃÛ³Ùµ û·ïíáõÙ »Ý ÝáõÛÝ Çñ³í³Ï³Ý å³ßïå³ÝáõÃÛáõÝÇó, ÇÝã ïíÛ³É ä³ÛÙ³Ý³íáñíáÕ ÏáÕÙÇ ù³Õ³ù³óÇ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Çó Ûáõñ³ù³ÝãÛáõñÇ ù³Õ³ù³óÇÝ»ñÝ Çñ³íáõÝù áõÝ»Ý ³½³ïáñ»Ý ¨ ³Ý³ñ·»É ¹ÇÙ»É ¹³ï³ñ³ÝÝ»ñ, ¹³ï³Ë³½áõÃÛáõÝ ¨ ÙÛáõë ä³ÛÙ³Ý³íáñíáÕ ÏáÕÙÇ ³ÛÉ ÑÇÙÝ³ñÏÝ»ñ, áñáÝó Çñ³í³ëáõÃÛ³ÝÝ »Ý í»ñ³µ»ñáõÙ ù³Õ³ù³óÇ³Ï³Ý, ÁÝï³Ý»Ï³Ý ¨ ùñ»³Ï³Ý ·áñÍ»ñÁ (³ÛëáõÑ»ï¨ ³Ýí³ÝíáõÙ »Ý ³ñ¹³ñ³¹³ïáõÃÛ³Ý ÑÇÙÝ³ñÏÝ»ñ), Ï³ñáÕ »Ý Ñ³Ý¹»ë ·³É ¹ñ³ÝóáõÙ, Ñ³ñáõó»É ÙÇçÝáñ¹áõÃÛáõÝÝ»ñ, Ý»ñÏ³Û³óÝ»É Ñ³Ûó»ñ ¨ Çñ³Ï³Ý³óÝ»É ³ÛÉ ¹³ï³í³ñ³Ï³Ý ·áñÍáÕáõÃÛáõÝÝ»ñ ÝáõÛÝ å³ÛÙ³ÝÝ»ñáí, ÇÝã ïíÛ³É ä³ÛÙ³Ý³íáñíáÕ ÏáÕÙÇ ù³Õ³ù³óÇ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ä³ÛÙ³Ý³·ñÇ ¹ñáõÛÃÝ»ñÁ Ñ³Ù³å³ï³ëË³Ý³µ³ñ ÏÇñ³éíáõÙ »Ý ä³ÛÙ³Ý³íáñíáÕ ÏáÕÙ»ñÇ ï³ñ³ÍùÝ»ñáõÙª Ýñ³Ýó ûñ»Ýë¹ñáõÃÛ³ÝÁ Ñ³Ù³å³ï³ëË³Ý ëï»ÕÍí³Í Çñ³í³µ³Ý³Ï³Ý ³ÝÓ³Ýó, ÇÝãå»ë Ý³¨ ¹³ï³í³ñ³Ï³Ý Çñ³íáõÝ³ÏáõÃÛ³Ùµ ûÅïí³Í ³ÛÉ Ï³½Ù³Ï»ñåáõÃÛáõÝÝ»ñÇ ÝÏ³ïÙ³Ùµ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Ç ³ñ¹³ñ³¹³ïáõÃÛ³Ý ÑÇÙÝ³ñÏÝ»ñÁ ù³Õ³ù³óÇ³Ï³Ý, ÁÝï³Ý»Ï³Ý ¨ ùñ»³Ï³Ý ·áñÍ»ñáí ÷áË³¹³ñÓ Çñ³í³Ï³Ý û·ÝáõÃÛáõÝ »Ý óáõÛó ï³ÉÇë ëáõÛÝ ä³ÛÙ³Ý³·ñÇ ¹ñáõÛÃÝ»ñÇÝ Ñ³Ù³å³ï³ëË³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ñ¹³ñ³¹³ïáõÃÛ³Ý ÑÇÙÝ³ñÏÝ»ñÁ ëáõÛÝ Ñá¹í³ÍÇ 1-ÇÝ Ï»ïáõÙ Ýßí³Í ·áñÍ»ñáí Çñ³í³Ï³Ý û·ÝáõÃÛáõÝ »Ý óáõÛó ï³ÉÇë Ý³¨ ³ÛÉ ÑÇÙÝ³ñÏÝ»ñÇ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ÏáÕÙ»ñÇ ³ÛÉ ÑÇÙÝ³ñÏÝ»ñÁ ëáõÛÝ Ñá¹í³ÍÇ 1-ÇÝ Ï»ïáí Ý³Ë³ï»ëí³Í ·áñÍ»ñáí Çñ³í³Ï³Ý û·ÝáõÃÛ³Ý Ù³ëÇÝ Ñ³ñóáõÙÁ áõÕ³ñÏáõÙ »Ý Çñ»Ýó Ñ³Ù³å³ï³ëË³Ý ³ñ¹³ñ³¹³ïáõÃÛ³Ý ÑÇÙÝ³ñÏÝ»ñÇ ÙÇçáóáí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³Ý Í³í³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Ý ÁÝ¹·ñÏáõÙ ¿ ¹³ï³í³ñ³Ï³Ý ·áñÍáÕáõÃÛáõÝÝ»ñÇ Ï³ï³ñáõÙÁ, áñáÝù Ý³Ë³ï»ëí³Í »Ý Ñ³ÛóíáÕ ä³ÛÙ³Ý³íáñíáÕ ÏáÕÙÇ ûñ»Ýë¹ñáõÃÛ³Ùµ, ³Û¹ ÃíáõÙª ÏáÕÙ»ñÇ, Ù»Õ³¹ñÛ³ÉÝ»ñÇ, ³Ùµ³ëï³ÝÛ³ÉÝ»ñÇ, íÏ³Ý»ñÇ, ÷áñÓ³·»ïÝ»ñÇ Ñ³ñó³ùÝÝáõÃÛáõÝÁ, ÷áñÓ³ùÝÝáõÃÛáõÝÝ»ñÇ, ½ÝÝáõÃÛáõÝÝ»ñÇ ³ÝóÏ³óáõÙÁ, Çñ»Õ»Ý ³å³óáõÛóÝ»ñÇ ÷áË³ÝóáõÙÁ, ùñ»³Ï³Ý Ñ»ï³åÝ¹áõÙ Çñ³Ï³Ý³óÝ»ÉÁ ¨ Ñ³Ýó³·áñÍáõÃÛáõÝÝ»ñ Ï³ï³ñ³Í ³ÝÓ³Ýó Ñ³ÝÓÝ»ÉÁ, ù³Õ³ù³óÇ³Ï³Ý ·áñÍ»ñáí ¹³ï³Ï³Ý áñáßáõÙÝ»ñÁ ×³Ý³ã»ÉÁ ¨ Ï³ï³ñ»ÉÁ, ÷³ëï³ÃÕÃ»ñ Ñ³ÝÓÝ»ÉÁ ¨ ÷áË³Ýó»ÉÁ, ÙÛáõë ÎáÕÙÇ Ñ³ñóáõÙáíª Ù»Õ³¹ñÛ³ÉÝ»ñÇ ¹³ïí³ÍáõÃÛ³Ý Ù³ëÇÝ ï»Õ»ÏáõÃÛáõÝÝ»ñ ïñ³Ù³¹ñ»É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Õáñ¹³ÏóáõÃÛ³Ý Ï³ñ·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Çë ä³ÛÙ³Ý³íáñíáÕ ÏáÕÙ»ñÇ ÑÇÙÝ³ñÏÝ»ñÁ ÙÇÙÛ³Ýó Ñ»ï Ñ³Õáñ¹³ÏóíáõÙ »Ý Ð³Û³ëï³ÝÇ Ð³Ýñ³å»ïáõÃÛ³Ý ³ñ¹³ñ³¹³ïáõÃÛ³Ý Ý³Ë³ñ³ñáõÃÛ³Ý ÙÇçáóáíª ù³Õ³ù³óÇ³Ï³Ý ¨ ÁÝï³Ý»Ï³Ý ·áñÍ»ñáí, ÇÝãå»ë Ý³¨ ¹³ï³Ï³Ý ·áñÍ»ñáí, Ð³Û³ëï³ÝÇ Ð³Ýñ³å»ïáõÃÛ³Ý ¶ÉË³íáñ ¹³ï³Ë³½áõÃÛ³Ý ÙÇçáóáíª ùñ»³Ï³Ý ·áñÍ»ñáí, ¨ ÈÇïí³ÛÇ Ð³Ýñ³å»ïáõÃÛ³Ý ³ñ¹³ñ³¹³ïáõÃÛ³Ý Ý³Ë³ñ³ñáõÃÛ³Ý áõ ¶ÉË³íáñ ¹³ï³Ë³½áõÃÛ³Ý ÙÇçáóáí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»½áõ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Ï³Ý û·ÝáõÃÛ³Ý Ù³ëÇÝ Ñ³ñóáõÙÝ»ñÁ Ï³½ÙíáõÙ »Ý Ñ³ÛóáÕ ä³ÛÙ³Ý³íáñíáÕ ÏáÕÙÇ É»½íáí, ¨ ¹ñ³Ýó ÏóíáõÙ »Ý ÙÛáõë ä³ÛÙ³Ý³íáñíáÕ ÏáÕÙÇ É»½íáí Ï³Ù éáõë»ñ»Ýáí Ã³ñ·Ù³ÝáõÃÛ³Ý Ñ³ëï³ïí³Í å³ï×»Ý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Â³ñ·Ù³ÝáõÃÛáõÝÁ Ñ³ëï³ïíáõÙ ¿ å³ßïáÝ³Ï³Ý Ã³ñ·Ù³ÝãÇ Ï³Ù Ýáï³ñÇ Ï³Ù Ñ³ÛóáÕ ÑÇÙÝ³ñÏÇ å³ßïáÝ³ï³ñ ³ÝÓÇ Ï³Ù Ñ³ÛóáÕ ä³ÛÙ³Ý³íáñíáÕ ÏáÕÙÇ ¹Çí³Ý³·Çï³Ï³Ý Ý»ñÏ³Û³óáõóãáõÃÛ³Ý Ï³Ù ÑÛáõå³ïáë³Ï³Ý ÑÇÙÝ³ñÏÇ ÏáÕÙÇó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ëó»Ý»ñ ¨ ³ÛÉ ïíÛ³ÉÝ»ñ å³ñ½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Ç ³ñ¹³ñ³¹³ïáõÃÛ³Ý ÑÇÙÝ³ñÏÝ»ñÁ Ñ³ñóáõÙáí, Çñ»Ýó å»ïáõÃÛáõÝÝ»ñÇ ûñ»Ýë¹ñáõÃÛ³Ý Ñ³Ù³å³ï³ëË³Ý, ÷áË³¹³ñÓ û·ÝáõÃÛáõÝ »Ý óáõÛó ï³ÉÇë ä³ÛÙ³Ý³íáñíáÕ ÏáÕÙ»ñÇ ï³ñ³ÍùÝ»ñáõÙ µÝ³ÏíáÕ ³ÝÓ³Ýó Ñ³ëó»Ý»ñÁ å³ñ½»Éáõ ·áñÍáõÙ, »Ã» ¹³ å³Ñ³ÝçíáõÙ ¿ ù³Õ³ù³óÇÝ»ñÇ Çñ³íáõÝùÝ»ñÇ Çñ³Ï³Ý³óÙ³Ý Ñ³Ù³ñ£ ÀÝ¹ áñáõÙ, Ñ³ÛóáÕ ³ñ¹³ñ³¹³ïáõÃÛ³Ý ÑÇÙÝ³ñÏÁ Ñ³Õáñ¹áõÙ ¿ Çñ Ùáï ³éÏ³ ³ÛÝ ïíÛ³ÉÝ»ñÁ, áñáÝù Ï³ñáÕ »Ý û·Ý»Éª å³ñ½»Éáõ Ñ³ñóÙ³Ý Ù»ç Ýßí³Í ³ÝÓÇ Ñ³ëó»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</w:t>
        <w:tab/>
        <w:t>ä³ÛÙ³Ý³íáñíáÕ ÏáÕÙ»ñÇ ³ñ¹³ñ³¹³ïáõÃÛ³Ý ÑÇÙÝ³ñÏÝ»ñÁ  ÷áË³¹³ñÓ û·ÝáõÃÛáõÝ »Ý óáõÛó ï³ÉÇë Ñ³ÛóíáÕ ä³ÛÙ³Ý³íáñíáÕ ÏáÕÙÇ ï³ñ³ÍùáõÙ µÝ³ÏíáÕ ³ÛÝ ³ÝÓ³Ýó ù³Õ³ù³óÇ³Ï³Ý Ï³óáõÃÛáõÝÁ, ³ßË³ï³ÝùÇ í³ÛñÁ Ï³Ù ½µ³ÕÙáõÝùÇ ï»ë³ÏÁ ¨ »Ï³ÙáõïÝ»ñÁ å³ñ½»Éáõ ·áñÍáõÙ, áñáÝó ÝÏ³ïÙ³Ùµ Ñ³ÛóáÕ ä³ÛÙ³Ý³íáñíáÕ ÏáÕÙÇ ³ñ¹³ñ³¹³ïáõÃÛ³Ý ÑÇÙÝ³ñÏÝ»ñáõÙ ù³Õ³ù³óÇ³Ï³Ý, ÁÝï³Ý»Ï³Ý ¨ ùñ»³Ï³Ý ·áñÍ»ñáí ·áõÛù³ÛÇÝ å³Ñ³ÝçÝ»ñ »Ý Ý»ñÏ³Û³óí»É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áõ Ù³ëÇÝ Ñ³ñóÙ³Ý Ó¨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Ï³Ý û·ÝáõÃÛáõÝ óáõÛó ï³Éáõ Ù³ëÇÝ Ñ³ñóáõÙÁ Ï³½ÙíáõÙ ¿ ·ñ³íáñ, áñáõÙ å»ïù ¿ Ýßí»Ý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1) Ñ³ÛóáÕ ÑÇÙÝ³ñÏÇ ³Ýí³ÝáõÙ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2) Ñ³ÛóíáÕ ÑÇÙÝ³ñÏÇ ³Ýí³ÝáõÙÁ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3) ³ÛÝ ·áñÍÇ ³Ýí³ÝáõÙÁ, áñÇ ³éÝãáõÃÛ³Ùµ Ñ³ÛóíáõÙ ¿ Çñ³í³Ï³Ý û·ÝáõÃÛáõ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4) ÏáÕÙ»ñÇ, íÏ³Ý»ñÇ, Ï³ëÏ³ÍÛ³ÉÝ»ñÇ, Ù»Õ³¹ñÛ³ÉÝ»ñÇ, ³Ùµ³ëï³ÝÛ³ÉÝ»ñÇ Ï³Ù ¹³ï³å³ñïÛ³ÉÝ»ñÇ ³ÝáõÝÝ»ñÁ ¨ ³½·³ÝáõÝÝ»ñÁ, Ýñ³Ýó ù³Õ³ù³óÇáõÃÛáõÝÁ, ½µ³ÕÙáõÝùÁ ¨ Ùßï³Ï³Ý µÝ³ÏáõÃÛ³Ý í³ÛñÁ Ï³Ù ·ïÝí»Éáõ í³ÛñÁ, ÇëÏ Çñ³í³µ³Ý³Ï³Ý ³ÝÓ³Ýó Ñ³Ù³ñª Ýñ³Ýó ³Ýí³ÝáõÙÁ, Çñ³í³µ³Ý³Ï³Ý Ñ³ëó»Ý ¨/Ï³Ù ·ïÝí»Éáõ í³ÛñÁ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5) Ý»ñÏ³Û³óáõóÇãÝ»ñÇ Ï³Ù ÉÇ³½áñí³Í ³ÝÓ³Ýó ³ÝáõÝÝ»ñÝ áõ ³½·³ÝáõÝÝ»ñÁ, ÇÝãå»ë Ý³¨ Ñ³ëó»Ý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6) Ñ³ñóÙ³Ý µáí³Ý¹³ÏáõÃÛáõÝÁ ¨ Ýå³ï³ÏÝ»ñÁ, Ñ³ÛóíáÕ û·ÝáõÃÛ³Ý ÝÏ³ñ³·ñáõÃÛáõÝÁ, ÇëÏ ùñ»³Ï³Ý ·áñÍáíª Ý³¨ Ï³ï³ñí³Í Ñ³Ýó³·áñÍáõÃÛ³Ý ÷³ëï³óÇ Ñ³Ý·³Ù³ÝùÝ»ñÇ ÝÏ³ñ³·ñáõÃÛáõÝÁ ¨ ¹ñ³ Çñ³í³µ³Ý³Ï³Ý áñ³Ï³íáñáõÙÁ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Ññ³Å»ßïáõÃÛ³Ý ¹»åùáõÙ Ñ³ñóÙ³ÝÁ ÏóíáõÙ »Ý ³ÛÝ ÷³ëï³ÃÕÃ»ñÇª å³ïß³× Ï»ñåáí Ñ³ëï³ïí³Í å³ï×»ÝÝ»ñÁ Ï³Ù ¹ñ³ÝóÇó ³ñí³Í ù³Õí³ÍùÝ»ñÁ, áñáÝù Ï³ñáÕ »Ý Ñ»ßï³óÝ»É Ñ³ñóÙ³Ý Ï³ï³ñáõÙÁ Ï³Ù ³ÝÑñ³Å»ßï »Ý ¹³ï³Ë³½Ý»ñÇ Ï³Ù ¹³ï³ñ³ÝÝ»ñÇ ÏáÕÙÇó ÃáõÛÉ³ïñí³Í (ë³ÝÏóÇ³íáñí³Í) ¹³ï³í³ñ³Ï³Ý ·áñÍáÕáõÃÛáõÝÝ»ñÇ Ï³ï³ñÙ³Ý Ñ³Ù³ñ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ñóáõÙÁ å»ïù ¿ ëïáñ³·ñí³Í ÉÇÝÇ Ñ³Ù³å³ï³ëË³Ý å³ßïáÝ³ï³ñ ³ÝÓÇ ÏáÕÙÇó ¨ ³Ùñ³·ñí³Í Ñ³ÛóáÕ ³ñ¹³ñ³¹³ïáõÃÛ³Ý ÑÇÙÝ³ñÏÇ ½ÇÝ³Ýß³ÝÇ å³ïÏ»ñáí ÏÝÇùáí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Ù³Ý Ï³ñ·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µ³Ý³Ï³Ý û·ÝáõÃÛ³Ý Ù³ëÇÝ Ñ³ñóáõÙÁ Ï³ï³ñ»ÉÇë ³ñ¹³ñ³¹³ïáõÃÛ³Ý ÑÇÙÝ³ñÏÁ, áñÇÝ áõÕÕí³Í ¿ Ñ³ñóáõÙÁ, ÏÇñ³éáõÙ ¿ Çñ å»ïáõÃÛ³Ý ûñ»Ýë¹ñáõÃÛáõÝÁ£ ê³Ï³ÛÝ, Ñ³ÛóáÕ ³ñ¹³ñ³¹³ïáõÃÛ³Ý ÑÇÙÝ³ñÏÇ ËÝ¹ñ³Ýùáí, Ý³ Ï³ñáÕ ¿ ÏÇñ³é»É ³ÛÝ ä³ÛÙ³Ý³íáñíáÕ ÏáÕÙÇ ¹³ï³í³ñ³Ï³Ý ÝáñÙ»ñÁ, áñÁ Ñ³ñóáõÙ ¿ Ï³ï³ñáõÙ, »Ã» ¹ñ³Ýù ã»Ý Ñ³Ï³ëáõÙ Ñ³ÛóíáÕ ³ñ¹³ñ³¹³ïáõÃÛ³Ý ÑÇÙÝ³ñÏÇ å»ïáõÃÛ³Ý ûñ»Ýë¹ñáõÃÛ³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³ñ¹³ñ³¹³ïáõÃÛ³Ý ÑÇÙÝ³ñÏÁ, áñÇÝ Ñ³ñóáõÙÝ áõÕÕí³Í ¿, Çñ³í³ëáõ ã¿ ³ÛÝ Ï³ï³ñ»Éáõ, ³å³ Ý³ Ñ³ñóáõÙÁ ÷áË³ÝóáõÙ ¿ Çñ³í³ëáõ ³ñ¹³ñ³¹³ïáõÃÛ³Ý ÑÇÙÝ³ñÏÇÝ ¨ ³Û¹ Ù³ëÇÝ Í³ÝáõóáõÙ ¿ ³ÛÝ ÑÇÙÝ³ñÏÇÝ, áñÁ Ñ³ñóáõÙ ¿ Ï³ï³ñáõÙ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Ð³ÛóáÕ ³ñ¹³ñ³¹³ïáõÃÛ³Ý ÑÇÙÝ³ñÏÇ Ñ³ñóáõÙáí Ñ³ÛóíáÕ ³ñ¹³ñ³¹³ïáõÃÛ³Ý ÑÇÙÝ³ñÏÁ Ýñ³Ý ¨ ß³Ñ³·ñ·Çé ÏáÕÙ»ñÇÝ Å³Ù³Ý³ÏÇÝ Ñ³ÛïÝáõÙ ¿ Çñ³í³Ï³Ý û·ÝáõÃÛ³Ý Ù³ëÇÝ Ñ³ñóÙ³Ý Ï³ï³ñÙ³Ý Å³Ù³Ý³ÏÇ ¨ ï»ÕÇ Ù³ëÇÝ ³ÛÝ Ñ³ßíáí, áñ Ýñ³Ýù Ï³ñáÕ³Ý³Ý Ý»ñÏ³ ÉÇÝ»É Ñ³ñóÙ³Ý Ï³ï³ñÙ³ÝÁ, »Ã» ¹³ ÃáõÛÉ³ïñíáõÙ ¿ Ñ³ÛóíáÕ ä³ÛÙ³Ý³íáñíáÕ ÏáÕÙÇ ûñ»Ýë¹ñáõÃÛ³Ùµ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ñóáõÙÁ Ï³ï³ñ»Éáõó Ñ»ïá ³ñ¹³ñ³¹³ïáõÃÛ³Ý ÑÇÙÝ³ñÏÁ, áñÇÝ ³ÛÝ áõÕÕí³Í ¿ »Õ»É, ÷³ëï³ÃÕÃ»ñÝ áõÕ³ñÏáõÙ ¿ Ñ³ÛóáÕ ÑÇÙÝ³ñÏÇÝ£ ²ÛÝ ¹»åùáõÙ, »Ã» Çñ³í³Ï³Ý û·ÝáõÃÛáõÝ ÑÝ³ñ³íáñ ãÇ »Õ»É óáõÛó ï³É, Ý³ Ñ³ñóáõÙÁ í»ñ³¹³ñÓÝáõÙ ¿ ¨ Í³ÝáõóáõÙ ³ÛÝ Ñ³Ý·³Ù³ÝùÝ»ñÇ Ù³ëÇÝ, áñáÝù ËáãÁÝ¹áïáõÙ »Ý ¹ñ³ Ï³ï³ñÙ³Ý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ëï³ÃÕÃ»ñÇ Ñ³ÝÓÝÙ³Ý Ï³ñ·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Ð³ÛóíáÕ ³ñ¹³ñ³¹³ïáõÃÛ³Ý ÑÇÙÝ³ñÏÁ ÷³ëï³ÃÕÃ»ñÇ Ñ³ÝÓÝáõÙÝ Çñ³Ï³Ý³óÝáõÙ ¿ Çñ å»ïáõÃÛáõÝáõÙ ·áñÍáÕ ûñ»Ýë¹ñáõÃÛ³Ý Ñ³Ù³å³ï³ëË³Ý, »Ã» Ñ³ÝÓÝíáÕ ÷³ëï³ÃÕÃ»ñÁ Ï³½Ùí³Í »Ý Ýñ³ É»½íáí Ï³Ù áõÕ»ÏóíáõÙ »Ý í³í»ñ³óí³Í Ã³ñ·Ù³ÝáõÃÛ³Ùµ£ ²ÛÝ ¹»åù»ñáõÙ, »ñµ ÷³ëï³ÃÕÃ»ñÁ Ñ³ÛóíáÕ ä³ÛÙ³Ý³íáñíáÕ ÏáÕÙÇ É»½íáí ã»Ý Ï³½Ùí³Í ¨ ã»Ý áõÕ»ÏóíáõÙ Ã³ñ·Ù³ÝáõÃÛ³Ùµ, ¹ñ³Ýù ëï³óáÕÇÝ »Ý Ñ³ÝÓÝíáõÙ, »Ã» Ý³ Ñ³Ù³Ó³ÛÝ ¿ Ï³Ù³íáñ ¹ñ³Ýù ÁÝ¹áõÝ»É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ö³ëï³ÃÕÃ»ñÇ Ñ³ÝÓÝÙ³Ý Ñ³ñóÙ³Ý Ù»ç å»ïù ¿ Ýßí»Ý ëï³óáÕÇ ×Çßï Ñ³ëó»Ý ¨ Ñ³ÝÓÝíáÕ ÷³ëï³ÃÕÃÇ ³Ýí³ÝáõÙÁ£ ºÃ» å³ñ½íáõÙ ¿, áñ ÷³ëï³ÃÕÃ»ñÇ Ñ³ÝÓÝÙ³Ý Ù³ëÇÝ Ñ³ñóÙ³Ý Ù»ç Ýßí³Í Ñ³ëó»Ý ÉñÇí Ï³Ù ×Çßï ã¿, ³å³ Ñ³ÛóíáÕ ÑÇÙÝ³ñÏÁ, Çñ å»ïáõÃÛ³Ý ûñ»Ýë¹ñáõÃÛ³Ý Ñ³Ù³å³ï³ëË³Ý, ÙÇçáóÝ»ñ ¿ Ó»éÝ³ñÏáõÙ ×Çßï Ñ³ëó»Ý å³ñ½»Éáõ Ñ³Ù³ñ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ëï³ÃÕÃ»ñÇ Ñ³ÝÓÝáõÙÁ Ñ³ëï³ï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ëï³ÃÕÃ»ñÇ Ñ³ÝÓÝáõÙÁ Ñ³ëï³ï»ÉÁ Ó¨³Ï»ñåíáõÙ ¿ Ñ³ÛóíáÕ ä³ÛÙ³Ý³íáñíáÕ ÏáÕÙÇ ï³ñ³ÍùáõÙ ·áñÍáÕ ûñ»Ýë¹ñáõÃÛ³Ý Ñ³Ù³å³ï³ëË³Ý£ Ð³ëï³ïÙ³Ý Ù»ç å»ïù ¿ Ýßí»Ý Ñ³ÝÓÝÙ³Ý Å³Ù³Ý³ÏÁ ¨ í³ÛñÁ, ÇÝãå»ë Ý³¨ ³ÛÝ ³ÝÓÁ, áñÇÝ Ñ³ÝÓÝí»É ¿ ÷³ëï³ÃáõÕÃ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ö³ëï³ÃÕÃ»ñ Ñ³ÝÓÝ»ÉÁ ¨ ù³Õ³ù³óÇÝ»ñ Ñ³ñó³ùÝÝ»ÉÁ </w:t>
        <w:br/>
        <w:t xml:space="preserve">¹Çí³Ý³·Çï³Ï³Ý Ý»ñÏ³Û³óáõóãáõÃÛáõÝÝ»ñÇ </w:t>
        <w:br/>
        <w:t>Ï³Ù ÑÛáõå³ïáë³Ï³Ý ÑÇÙÝ³ñÏÝ»ñÇ ÙÇçáóáí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Ý Çñ³íáõÝù áõÝ»Ý ÙÛáõë ä³ÛÙ³Ý³íáñíáÕ ÏáÕÙÇ ï³ñ³ÍùáõÙ ·ïÝíáÕ ë»÷³Ï³Ý ù³Õ³ù³óÇÝ»ñÇÝ ÷³ëï³ÃÕÃ»ñ Ñ³ÝÓÝ»É ¨ Ñ³ñó³ùÝÝ»É Çñ»Ýó ¹Çí³Ý³·Çï³Ï³Ý Ý»ñÏ³Û³óáõóãáõÃÛáõÝÝ»ñÇ Ï³Ù ÑÛáõå³ïáë³Ï³Ý ÑÇÙÝ³ñÏÝ»ñÇ ÙÇçáóáí£ ²Û¹ ¹»åùáõÙ ã»Ý Ï³ñáÕ ÏÇñ³éí»É Ñ³ñÏ³¹ñ³Ï³Ý µÝáõÛÃÇ ÙÇçáóÝ»ñ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Ï³Ý»ñÇÝ, ïáõÅáÕÝ»ñÇÝ, ù³Õ³ù³óÇ³Ï³Ý Ñ³ÛóíáñÝ»ñÇÝ,</w:t>
        <w:br/>
        <w:t xml:space="preserve"> ù³Õ³ù³óÇ³Ï³Ý å³ï³ëË³ÝáÕÝ»ñÇÝ, Ýñ³Ýó </w:t>
        <w:br/>
        <w:t>Ý»ñÏ³Û³óáõóÇãÝ»ñÇÝ ¨ ÷áñÓ³·»ïÝ»ñÇÝ Ï³Ýã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Ý³Ë³ùÝÝáõÃÛ³Ý Ï³Ù ¹³ï³ùÝÝáõÃÛ³Ý ÁÝÃ³óùáõÙ ÙÇ ä³ÛÙ³Ý³íáñíáÕ ÏáÕÙÇ ï³ñ³ÍùáõÙ íÏ³ÛÇ, ïáõÅáÕÇ, ù³Õ³ù³óÇ³Ï³Ý Ñ³ÛóíáñÇ ¨/Ï³Ù å³ï³ëË³ÝáÕÇ, Ýñ³Ýó Ý»ñÏ³Û³óáõóÇãÝ»ñÇ Ï³Ù ÷áñÓ³·»ïÇ ³ÝÓÝ³Ï³Ý Ý»ñÏ³ÛáõÃÛ³Ý ³ÝÑñ³Å»ßïáõÃÛáõÝ ¿ ³é³ç³ÝáõÙ, áíù»ñ ·ïÝíáõÙ »Ý ÙÛáõë ä³ÛÙ³Ý³íáñíáÕ ÏáÕÙÇ ï³ñ³ÍùáõÙ, ³å³ å»ïù ¿ ¹ÇÙ»É ³Û¹ ÎáÕÙÇ Ñ³Ù³å³ï³ëË³Ý ³ñ¹³ñ³¹³ïáõÃÛ³Ý ÑÇÙÝ³ñÏÇÝª Í³Ýáõó³·Çñ Ñ³ÝÓÝ»Éáõ Ù³ëÇÝ Ñ³ñóáõÙáí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¸³ï³ùÝÝáõÃÛ³ÝÁ Ï³Ýãí³Í ³ÝÓÇ ãÝ»ñÏ³Û³Ý³Éáõ ¹»åùáõÙ ä³ÛÙ³Ý³íáñíáÕ ÏáÕÙ»ñÝ Çñ³íáõÝù ãáõÝ»Ý ÏÇñ³é»É ¹³ï³í³ñ³Ï³Ý ¨ ³ÛÉ Ñ³ñÏ³¹ñ³ÝùÇ ÙÇçáóÝ»ñ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Ñá¹í³ÍÇ 1-ÇÝ Ï»ïáõÙ Ýßí³Í ³ÝÓÇÝù, áíù»ñ, ³ÝÏ³Ë Çñ»Ýó ù³Õ³ù³óÇáõÃÛáõÝÇó, Áëï Ï³ÝãÇª Ï³Ù³íáñ Ý»ñÏ³Û³ó»É »Ý ÙÛáõë ä³ÛÙ³Ý³íáñíáÕ ÏáÕÙÇ Ñ³Ù³å³ï³ëË³Ý ³ñ¹³ñ³¹³ïáõÃÛ³Ý ÑÇÙÝ³ñÏ, ³Û¹ ÎáÕÙÇ ï³ñ³ÍùáõÙ ã»Ý Ï³ñáÕ ùñ»³Ï³Ý Ï³Ù í³ñã³Ï³Ý å³ï³ëË³Ý³ïíáõÃÛ³Ý »ÝÃ³ñÏí»É, Ó»ñµ³Ï³Éí»É Ï³Ù å³ïÅÇ »ÝÃ³ñÏí»É áñ¨¿ ³ñ³ñùÇ Ï³å³ÏóáõÃÛ³Ùµ, áñÁ Ýñ³Ýù Ï³ï³ñ»É »Ý Ý³Ëù³Ý å»ï³Ï³Ý ë³ÑÙ³ÝÁ Ñ³ï»ÉÁ: ²Û¹ ³ÝÓÇÝù ã»Ý Ï³ñáÕ Ý³¨ ùñ»³Ï³Ý Ï³Ù í³ñã³Ï³Ý å³ï³ëË³Ý³ïíáõÃÛ³Ý »ÝÃ³ñÏí»É, Ó»ñµ³Ï³Éí»É Ï³Ù å³ïÅÇ »ÝÃ³ñÏí»É Çñ»Ýó óáõóÙáõÝùÝ»ñÇ Ï³Ù áñå»ë ÷áñÓ³·»ï ïí³Í »½ñ³Ï³óáõÃÛáõÝÝ»ñÇ Ï³Ù ùÝÝáõÃÛ³Ý ³é³ñÏ³ Ñ³Ý¹Çë³óáÕ ³ñ³ñùÇ Ï³å³Ïó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3-ñ¹ Ï»ïáõÙ Ýßí³Í ³ñïáÝáõÃÛáõÝÝ»ñÇó ëáõÛÝ Ñá¹í³ÍÇ 1¬ÇÝ Ï»ïáõÙ Ýßí³Í ³ÝÓÇÝù ã»Ý û·ïíáõÙ, »Ã» Çñ»Ýó Ý»ñÏ³ÛáõÃÛáõÝÝ ³ÝÑñ³Å»ßï ãÉÇÝ»Éáõ Ù³ëÇÝ Í³Ýáõó»Éáõ å³ÑÇó 15 ûñí³ ÁÝÃ³óùáõÙ Ýñ³Ýù ã»Ý Ñ»é³ÝáõÙ Ñ³ÛóáÕ ä³ÛÙ³Ý³íáñíáÕ ÏáÕÙÇ ï³ñ³ÍùÇó£ ²Û¹ Å³ÙÏ»ïÇ Ù»ç ãÇ Ñ³ßí³ñÏíáõÙ ³ÛÝ Å³Ù³Ý³ÏÁ, áñÇ ÁÝÃ³óùáõÙ ³Û¹ ³ÝÓÇÝù ã¿ÇÝ Ï³ñáÕ Ñ»é³Ý³É Ñ³ÛóáÕ ä³ÛÙ³Ý³íáñíáÕ ÏáÕÙÇ ï³ñ³ÍùÇóª Çñ»ÝóÇó ³ÝÏ³Ë Ñ³Ý·³Ù³ÝùÝ»ñáí£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Àëï Ï³ÝãÇª ÙÛáõë ä³ÛÙ³Ý³íáñíáÕ ÏáÕÙÇ ï³ñ³Íù Ý»ñÏ³Û³ó³Í íÏ³Ý»ñÁ ¨ ÷áñÓ³·»ïÝ»ñÁ ³ñï³ë³ÑÙ³Ý Ù»ÏÝ»Éáõ ¨ ³ÛÝï»Õ ÙÝ³Éáõ Ñ»ï Ï³åí³Í Í³Ëë»ñÇ ¹ÇÙ³ó Ñ³ïáõóáõÙ ëï³Ý³Éáõ, ÇÝãå»ë Ý³¨ ³ßË³ï³ÝùÇó Ïïñí³Í ûñ»ñÇ Ñ³Ù³ñ ãëï³ó³Í ³ßË³ï³í³ñÓÁ Çñ»Ýó Ï³Ýã³Í ³ñ¹³ñ³¹³ïáõÃÛ³Ý ÑÇÙÝ³ñÏÇó áñå»ë Ñ³ïáõóáõÙ ëï³Ý³Éáõ Çñ³íáõÝù áõÝ»Ý£ öáñÓ³·»ïÝ»ñÁ, ¹ñ³ÝÇó µ³óÇ, ³ÝóÏ³óí³Í ÷áñÓ³ùÝÝáõÃÛ³Ý Ñ³Ù³ñ í³ñÓ³ïñáõÃÛ³Ý Çñ³íáõÝù áõÝ»Ý£ Î³ÝãÇ Ù»ç å»ïù ¿ ÝßíÇ, Ã» Ï³Ýãí³Í ³ÝÓÇÝù ÇÝã ï»ë³ÏÇ í×³ñÝ»ñÇ Çñ³íáõÝù áõÝ»Ý£ Üñ³Ýó ÙÇçÝáñ¹áõÃÛ³Ùµª ä³ÛÙ³Ý³íáñíáÕ ÏáÕÙÁ, áñÁ Ï³Ýã ¿ áõÕ³ñÏáõÙ, Ï³ÝË³í×³ñ ¿ ï³ÉÇë Ñ³Ù³å³ï³ëË³Ý Í³Ëë»ñÁ Í³ÍÏ»Éáõ Ñ³Ù³ñ£</w:t>
      </w:r>
    </w:p>
    <w:p>
      <w:pPr>
        <w:pStyle w:val="Hodvats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ëï³ÃÕÃ»ñÇ í³í»ñ³Ï³ÝáõÃÛáõÝÁ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ö³ëï³ÃÕÃ»ñÁ, áñáÝù ä³ÛÙ³Ý³íáñíáÕ ÏáÕÙ»ñÇó áñ¨¿ Ù»ÏÇ ï³ñ³ÍùáõÙ Ï³½Ùí»É Ï³Ù Ñ³ëï³ïí»É »Ý Ñ³Ù³å³ï³ëË³Ý ÑÇÙÝ³ñÏÇ Ï³Ù Ñ³ïáõÏ ¹ñ³ Ñ³Ù³ñ ÉÇ³½áñí³Í ³ÝÓÇ ÏáÕÙÇóª Ýñ³Ýó Çñ³í³ëáõÃÛ³Ý ßñç³Ý³ÏÝ»ñáõÙ, ë³ÑÙ³Ýí³Í Ó¨áí ¨ ³Ùñ³·ñí³Í »Ý ½ÇÝ³Ýß³ÝÇ å³ïÏ»ñáí ÏÝÇùáí, ÙÛáõë ä³ÛÙ³Ý³íáñíáÕ ÏáÕÙÇ ï³ñ³ÍùáõÙ ÁÝ¹áõÝíáõÙ »Ý ³é³Ýó áñ¨¿ ³ÛÉ Ñ³ëï³ïÙ³Ý£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ö³ëï³ÃÕÃ»ñÁ, áñáÝù ÙÇ ä³ÛÙ³Ý³íáñíáÕ ÏáÕÙÇ ï³ñ³ÍùáõÙ ¹ÇïíáõÙ »Ý áñå»ë å³ßïáÝ³Ï³Ý, ÙÛáõë ä³ÛÙ³Ý³íáñíáÕ ÏáÕÙÇ ï³ñ³ÍùáõÙ ûÅïíáõÙ »Ý å³ßïáÝ³Ï³Ý ÷³ëï³ÃÕÃ»ñÇ ³å³óáõóáÕ³Ï³Ý áõÅáí£</w:t>
      </w:r>
    </w:p>
    <w:p>
      <w:pPr>
        <w:pStyle w:val="Hodvats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áõ Ñ»ï Ï³åí³Í Í³Ëë»ñÁ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Á, áñÇÝ áõÕÕí³Í ¿ Ñ³ñóáõÙÁ, Çñ³í³Ï³Ý û·ÝáõÃÛáõÝ óáõÛó ï³Éáõ Ñ»ï Ï³åí³Í Í³Ëë»ñÇ Ñ³ïáõóáõÙ ãÇ å³Ñ³ÝçÇª µ³ó³éáõÃÛ³Ùµ ÷áñÓ³ùÝÝáõÃÛáõÝÝ»ñ ³ÝóÏ³óÝ»Éáõ ¨ ï³ñ³ÝóÇÏ ÷áË³¹ñÙ³Ý Ñ³Ù³ñ£</w:t>
      </w:r>
    </w:p>
    <w:p>
      <w:pPr>
        <w:pStyle w:val="Hodvats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HODVKENT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Õ»Ï³ïíáõÃÛáõÝ ïñ³Ù³¹ñ»ÉÁ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 ³ñ¹³ñ³¹³ïáõÃÛ³Ý Ý³Ë³ñ³ñáõÃÛáõÝÝ»ñÁ ¨ ¶ÉË³íáñ ¹³ï³Ë³½áõÃÛáõÝÝ»ñÁ Ñ³ñóáõÙÝ»ñáí ÷áË³¹³ñÓ ï»Õ»Ï³ïíáõÃÛáõÝ »Ý ïñ³Ù³¹ñáõÙ Çñ»Ýó å»ïáõÃÛáõÝÝ»ñáõÙ ·áñÍáÕ Ï³Ù Ý³ËÏÇÝáõÙ ·áñÍ³Í ûñ»Ýë¹ñáõÃÛ³Ý ¨ ³ñ¹³ñ³¹³ïáõÃÛ³Ý ÑÇÙÝ³ñÏÝ»ñÇ ÏáÕÙÇó ¹ñ³ ÏÇñ³éÙ³Ý Ñ³ñó»ñÇ í»ñ³µ»ñÛ³É£</w:t>
      </w:r>
    </w:p>
    <w:p>
      <w:pPr>
        <w:pStyle w:val="Hodvats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HODVKENT"/>
        <w:spacing w:lineRule="exact" w:line="27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í×³ñ Çñ³í³Ï³Ý û·ÝáõÃÛáõÝ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ä³ÛÙ³Ý³íáñíáÕ ÏáÕÙÁ ÙÛáõë ä³ÛÙ³Ý³íáñíáÕ ÏáÕÙÇ ù³Õ³ù³óÇÝ»ñÇÝ ¹³ï³ñ³ÝÝ»ñáõÙ ¨ ³ÛÉ ³ñ¹³ñ³¹³ïáõÃÛ³Ý ÑÇÙÝ³ñÏÝ»ñáõÙ ³Ýí×³ñ Çñ³í³µ³Ý³Ï³Ý û·ÝáõÃÛáõÝ ¿ óáõÛó ï³ÉÇë ¨ ³Ýí×³ñ ¹³ï³ùÝÝáõÃÛáõÝ ¿ ³å³ÑáíáõÙ ÝáõÛÝ ÑÇÙù»ñáí ¨ ÝáõÛÝ ³ñïáÝáõÃÛáõÝÝ»ñáí, ÇÝã Çñ å»ïáõÃÛ³Ý ù³Õ³ù³óÇÝ»ñÇÝ£</w:t>
      </w:r>
    </w:p>
    <w:p>
      <w:pPr>
        <w:pStyle w:val="Hodvats"/>
        <w:spacing w:lineRule="exact" w:line="27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HODVKENT"/>
        <w:spacing w:lineRule="exact" w:line="27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³Õ³ù³óÇ³Ï³Ý Ï³óáõÃÛ³Ý í»ñ³µ»ñÛ³É </w:t>
        <w:br/>
        <w:t>íÏ³Û³Ï³ÝÝ»ñÇ ¨ ³ÛÉ ÷³ëï³ÃÕÃ»ñÇ ÷áË³ÝóáõÙÁ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Á å³ñï³íáñíáõÙ »Ý Ñ³ñóáõÙáí, ³é³Ýó Ã³ñ·Ù³ÝáõÃÛ³Ý ¨ ³Ýí×³ñ, ÷áË³¹³ñÓáñ»Ý ÷áË³Ýó»É ù³Õ³ù³óÇ³Ï³Ý Ï³óáõÃÛ³Ý ³Ïï»ñÇ ·ñ³ÝóÙ³Ý Ù³ëÇÝ íÏ³Û³Ï³ÝÝ»ñÁ ¨ ³ÛÉ ÷³ëï³ÃÕÃ»ñÁ (ÏñÃáõÃÛ³Ý Ù³ëÇÝ, ³ßË³ï³ÝùÇ Ù³ëÇÝ ¨ ³ÛÉÝ), áñáÝù í»ñ³µ»ñáõÙ »Ý ÙÛáõë ä³ÛÙ³Ý³íáñíáÕ ÏáÕÙÇ ù³Õ³ù³óÇÝ»ñÇ ³ÝÓÝ³Ï³Ý Çñ³íáõÝùÝ»ñÇÝ ¨ ·áõÛù³ÛÇÝ ß³Ñ»ñÇÝ£</w:t>
      </w:r>
    </w:p>
    <w:p>
      <w:pPr>
        <w:pStyle w:val="Normal"/>
        <w:spacing w:lineRule="exact" w:line="27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áõÙ Ýßí³Í ÷³ëï³ÃÕÃ»ñÁ ä³ÛÙ³Ý³íáñíáÕ ÏáÕÙ»ñÇ ³ñ¹³ñ³¹³ïáõÃÛ³Ý ÑÇÙÝ³ñÏÝ»ñÇ ÏáÕÙÇó, ³é³Ýó Ã³ñ·Ù³ÝáõÃÛ³Ý ¨ ³Ýí×³ñ, Ï³ñáÕ »Ý ³ÝÙÇç³Ï³Ýáñ»Ý ÷áË³Ýóí»É ß³Ñ³·ñ·Çé ³ÝÓ³Ýó, áíù»ñ µÝ³ÏíáõÙ »Ý ÙÛáõë ä³ÛÙ³Ý³íáñíáÕ ÏáÕÙÇ ï³ñ³ÍùáõÙª Ýñ³Ýó ÙÇçÝáñ¹áõÃÛáõÝÝ»ñáí£</w:t>
      </w:r>
    </w:p>
    <w:p>
      <w:pPr>
        <w:pStyle w:val="Hodvats"/>
        <w:spacing w:lineRule="exact" w:line="27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HODVKENT"/>
        <w:spacing w:lineRule="exact" w:line="26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û·ÝáõÃÛáõÝ óáõÛó ï³ÉÁ Ù»ñÅ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Ç ³ñ¹³ñ³¹³ïáõÃÛ³Ý ÑÇÙÝ³ñÏÝ»ñÁ Ï³ñáÕ »Ý ÉñÇí Ï³Ù Ù³ë³Ùµ Ù»ñÅ»É Çñ³í³Ï³Ý û·ÝáõÃÛ³Ý Ù³ëÇÝ Ñ³ñóáõÙÁ µ³í³ñ³ñ»ÉÁ, »Ã» ¹ñ³ Ï³ï³ñáõÙÁ Ï³ñáÕ ¿ Ñ³Ý·»óÝ»É Ù³ñ¹áõ Çñ³íáõÝùÝ»ñÇ Ë³ËïÙ³Ý, íÝ³ë å³ï×³é»É å»ïáõÃÛ³Ý ÇÝùÝÇßË³ÝáõÃÛ³ÝÁ Ï³Ù ³Ýíï³Ý·áõÃÛ³ÝÁ Ï³Ù Ñ³Ï³ëáõÙ ¿ Ñ³ÛóíáÕ ä³ÛÙ³Ý³íáñíáÕ ÏáÕÙÇ ûñ»Ýë¹ñáõÃÛ³Ý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¹åÇëÇ Ñ³ñóáõÙÁ µ³í³ñ³ñ»ÉÁ Ù»ñÅ»Éáõ Ù³ëÇÝ áñáßáõÙ ÁÝ¹áõÝ»Éáõ ¹»åùáõÙ ä³ÛÙ³Ý³íáñíáÕ ÏáÕÙ»ñÇ ³ñ¹³ñ³¹³ïáõÃÛ³Ý ÑÇÙÝ³ñÏÝ»ñÝ ³ÝÑ³å³Õ ·ñ³íáñ Í³ÝáõóáõÙ »Ý ³Û¹ Ù³ëÇÝª Ýß»Éáí Ù»ñÅÙ³Ý å³ï×³éÁ£</w:t>
      </w:r>
    </w:p>
    <w:p>
      <w:pPr>
        <w:pStyle w:val="MA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²ê ºðÎðàð¸</w:t>
      </w:r>
    </w:p>
    <w:p>
      <w:pPr>
        <w:pStyle w:val="ENTAMA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ð²ì²Î²Ü ú¶ÜàôÂÚàôÜÀ ºì Æð²ì²Î²Ü Ð²ð²´ºðàôÂÚàôÜÜºðÀ </w:t>
        <w:br/>
        <w:t>ø²Ô²ø²òÆ²Î²Ü ºì ÀÜî²ÜºÎ²Ü ¶àðÌºðàì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Í³Ëë»ñÇó ³½³ï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ä³ÛÙ³Ý³íáñíáÕ ÏáÕÙÇ ù³Õ³ù³óÇÝ»ñÁ ÙÛáõë ä³ÛÙ³Ý³íáñíáÕ ÏáÕÙÇ ï³ñ³ÍùáõÙ ¹³ï³Ï³Ý Í³Ëë»ñÇ í×³ñáõÙÇó ³½³ïíáõÙ »Ý ÝáõÛÝ ÑÇÙù»ñáí ¨ ÝáõÛÝ Í³í³Éáí, ÇÝã Ýñ³ å»ïáõÃÛ³Ý ù³Õ³ù³óÇÝ»ñÁ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ÝÓÝ³Ï³Ý, ÁÝï³Ý»Ï³Ý ¨ ·áõÛù³ÛÇÝ </w:t>
        <w:br/>
        <w:t>¹ñáõÃÛ³Ý Ù³ëÇÝ ÷³ëï³ÃÕÃ»ñ ï³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¸³ï³Ï³Ý Í³Ëë»ñÇ í×³ñáõÙÇó ³½³ï»Éáõ ÃáõÛÉïíáõÃÛáõÝ ëï³Ý³Éáõ Ñ³Ù³ñ ³ÝÑñ³Å»ßï ³ÝÓÝ³Ï³Ý, ÁÝï³Ý»Ï³Ý ¨ ·áõÛù³ÛÇÝ ¹ñáõÃÛ³Ý Ù³ëÇÝ ÷³ëï³ÃÕÃ»ñÁ ïñíáõÙ »Ý ³ÛÝ ä³ÛÙ³Ý³íáñíáÕ ÏáÕÙÇ Çñ³í³ëáõ ÑÇÙÝ³ñÏÇ ÏáÕÙÇó, áñÇ ï³ñÍùáõÙ ¹ÇÙáÕÁ µÝ³ÏáõÃÛ³Ý í³Ûñ áõÝÇ, Ï³Ùª Áëï ·ïÝí»Éáõ í³ÛñÇ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¹ÇÙáÕÁ ä³ÛÙ³Ý³íáñíáÕ ÏáÕÙ»ñÇ ï³ñ³ÍùáõÙ µÝ³ÏáõÃÛ³Ý í³Ûñ Ï³Ù ·ïÝí»Éáõ í³Ûñ ãáõÝÇ, ³å³ µ³í³ñ³ñ ¿ Ýñ³ å»ïáõÃÛ³Ý ¹Çí³Ý³·Çï³Ï³Ý Ý»ñÏ³Û³óáõóãáõÃÛ³Ý Ï³Ù ÑÛáõå³ïáë³Ï³Ý ÑÇÙÝ³ñÏÇ ÏáÕÙÇó ïñí³Í Ï³Ù Ñ³ëï³ïí³Í ÷³ëï³ÃáõÕÃ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¸³ï³Ï³Ý Í³Ëë»ñÇ í×³ñáõÙÇó ³½³ï»Éáõ ÙÇçÝáñ¹áõÃÛ³Ý í»ñ³µ»ñÛ³É áñáßáõÙ Ï³Û³óÝáÕ ¹³ï³ñ³ÝÁ Ï³ñáÕ ¿ ÷³ëï³ÃáõÕÃÁ ïí³Í ÑÇÙÝ³ñÏÇÝ Ñ³ñóáõÙ ³Ý»É Éñ³óáõóÇã å³ñ½³µ³ÝáõÙÝ»ñÇ Ù³ëÇÝ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ñ³ÝÝ»ñÇ Çñ³í³ëáõÃÛáõÝ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ºÃ» ëáõÛÝ ä³ÛÙ³Ý³·ÇñÝ ³ÛÉ µ³Ý ãÇ ë³ÑÙ³ÝáõÙ, ³å³ ä³ÛÙ³Ý³íáñíáÕ ÏáÕÙ»ñÇó Ûáõñ³ù³ÝãÛáõñÇ ¹³ï³ñ³ÝÝ»ñÁ Çñ³í³ëáõ »Ý ùÝÝ»Éáõ ù³Õ³ù³óÇ³Ï³Ý ¨ ÁÝï³Ý»Ï³Ý ·áñÍ»ñ, »Ã» å³ï³ëË³ÝáÕÁ Ýñ³ ï³ñ³ÍùáõÙ µÝ³ÏáõÃÛ³Ý í³Ûñ áõÝÇ£ Æñ³í³µ³Ý³Ï³Ý ³ÝÓ³Ýó ¨ ¹³ï³í³ñ³Ï³Ý Çñ³íáõÝ³ÏáõÃÛ³Ùµ ûÅïí³Í Ï³½Ù³Ï»ñåáõÃÛáõÝÝ»ñÇ ¹»Ù Ñ³Ûó»ñáí Ýñ³Ýù Çñ³í³ëáõ »Ý, »Ã» ïíÛ³É ÎáÕÙÇ ï³ñ³ÍùáõÙ ¿ ·ïÝíáõÙ Çñ³í³µ³Ý³Ï³Ý ³ÝÓÇ Ï³é³í³ñÙ³Ý Ù³ñÙÇÝÁ, Ý»ñÏ³Û³óáõóãáõÃÛáõÝÁ Ï³Ù Ù³ëÝ³×ÛáõÕÁ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ä³ÛÙ³Ý³íáñíáÕ ÏáÕÙ»ñÇ ¹³ï³ñ³ÝÝ»ñÁ ·áñÍ»ñ »Ý ùÝÝáõÙ Ý³¨ ³ÛÉ ¹»åù»ñáõÙ, »Ã» ³Û¹ Ù³ëÇÝ ³éÏ³ ¿ ÎáÕÙ»ñÇ ·ñ³íáñ Ñ³Ù³Ó³ÛÝáõÃÛáõÝÁ£ ²Û¹åÇëÇ Ñ³Ù³Ó³ÛÝáõÃÛ³Ý ³éÏ³ÛáõÃÛ³Ý ¹»åùáõÙ ¹³ï³ñ³ÝÁ, å³ï³ëË³ÝáÕÇ ¹ÇÙáõÙáí, ·áñÍÇ í³ñáõÛÃÁ Ï³ñ×áõÙ ¿, »Ã» ÝÙ³Ý ¹ÇÙáõÙÁ ïñí»É ¿ Ý³Ëù³Ý Ñ³ÛóÇ ¿áõÃÛ³Ý í»ñ³µ»ñÛ³É ³é³ñÏáõÃÛáõÝÝ»ñ Ý»ñÏ³Û³óÝ»ÉÁ£ ¸³ï³ñ³ÝÝ»ñÇ µ³ó³éÇÏ Çñ³í³ëáõÃÛáõÝÁ ÏáÕÙ»ñÇ Ñ³Ù³Ó³ÛÝáõÃÛ³Ùµ ãÇ Ï³ñáÕ ÷á÷áËí»É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Ç¨ÝáõÛÝ ÏáÕÙ»ñÇª ÙÇ¨ÝáõÛÝ ³é³ñÏ³ÛÇ í»ñ³µ»ñÛ³É ¨ ÙÇ¨ÝáõÛÝ ÑÇÙùáí »ñÏáõ ä³ÛÙ³Ý³íáñíáÕ ÏáÕÙ»ñÇ ¹³ï³ñ³ÝÝ»ñáõÙ ·áñÍáí í³ñáõÛÃ Ñ³ñáõó»Éáõ ¹»åùáõÙ, áñáÝù, ëáõÛÝ ä³ÛÙ³Ý³·ñÇÝ Ñ³Ù³å³ï³ëË³Ý, Çñ³í³ëáõ »Ý, ¹³ï³ñ³ÝÁ, áñÁ ·áñÍÝ ³í»ÉÇ áõß ¿ Ñ³ñáõó»É, Ï³ñ×áõÙ ¿ í³ñáõÛÃÁ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2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áñÍáõÝ³ÏáõÃÛáõÝ ¨ Çñ³íáõÝ³ÏáõÃÛáõÝ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üÇ½ÇÏ³Ï³Ý ³ÝÓÇ ·áñÍáõÝ³ÏáõÃÛáõÝÁ áñáßíáõÙ ¿ ³ÛÝ ä³ÛÙ³Ý³íáñíáÕ ÏáÕÙÇ ûñ»Ýë¹ñáõÃÛ³Ùµ, áñÇ ù³Õ³ù³óÇÝ ¿ Ñ³Ý¹Çë³ÝáõÙ ³Û¹ ³ÝÓ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Æñ³í³µ³Ý³Ï³Ý ³ÝÓÇ Çñ³íáõÝ³ÏáõÃÛáõÝÁ áñáßíáõÙ ¿ ³ÛÝ ä³ÛÙ³Ý³íáñíáÕ ÏáÕÙÇ ûñ»Ýùáí, áñÇ ï³ñ³ÍùáõÙ ÑÇÙÝ³¹ñí»É ¿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3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³ÑÙ³Ý³÷³Ï ·áñÍáõÝ³Ï Ï³Ù ³Ý·áñÍáõÝ³Ï ×³Ý³ã»ÉÁ£ </w:t>
        <w:br/>
        <w:t>¶áñÍáõÝ³ÏáõÃÛáõÝÁ í»ñ³Ï³Ý·Ý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ÓÇÝ ë³ÑÙ³Ý³÷³Ï ·áñÍáõÝ³Ï Ï³Ù ³Ý·áñÍáõÝ³Ï ×³Ý³ã»Éáõ í»ñ³µ»ñÛ³É ·áñÍ»ñáí, µ³ó³éáõÃÛ³Ùµ ëáõÛÝ Ñá¹í³ÍÇ 2-ñ¹ Ï³Ù 3-ñ¹ Ï»ï»ñáí Ý³Ë³ï»ëí³Í ¹»åù»ñÇ, Çñ³í³ëáõ ¿ ³ÛÝ ä³ÛÙ³Ý³íáñíáÕ ÏáÕÙÇ ¹³ï³ñ³ÝÁ, áñÇ ù³Õ³ù³óÇÝ ¿ Ñ³Ý¹Çë³ÝáõÙ ³ÝÓ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áõÙ, »Ã» ä³ÛÙ³Ý³íáñíáÕ ÏáÕÙ»ñÇó Ù»ÏÇ ¹³ï³ñ³ÝÇÝ Ñ³ÛïÝÇ »Ý ¹³éÝáõÙ Çñ ï³ñ³ÍùáõÙ µÝ³ÏíáÕ ÙÛáõë ä³ÛÙ³Ý³íáñíáÕ ÏáÕÙÇ ù³Õ³ù³óÇ Ñ³Ý¹Çë³óáÕ ³ÝÓÇÝ ë³ÑÙ³Ý³÷³Ï ·áñÍáõÝ³Ï Ï³Ù ³Ý·áñÍáõÝ³Ï ×³Ý³ã»Éáõ ÑÇÙù»ñÁ, ³å³ Ý³ ³Û¹ Ù³ëÇÝ Í³ÝáõóáõÙ ¿ ³ÛÝ ä³ÛÙ³Ý³íáñíáÕ ÏáÕÙÇ ¹³ï³ñ³ÝÇÝ, áñÇ ù³Õ³ù³óÇÝ ¿ Ñ³Ý¹Çë³ÝáõÙ ïíÛ³É ³ÝÓ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ä³ÛÙ³Ý³íáñíáÕ ÏáÕÙÇ ¹³ï³ñ³ÝÁ, áñÁ Í³Ýáõóí»É ¿ ë³ÑÙ³Ý³÷³Ï ·áñÍáõÝ³Ï Ï³Ù ³Ý·áñÍáõÝ³Ï ×³Ý³ã»Éáõ ÑÇÙù»ñÇ Ù³ëÇÝ, »ñ»ù ³Ùëí³ ÁÝÃ³óùáõÙ ·áñÍÁ ãÇ ùÝÝáõÙ Ï³Ù Çñ Ï³ñÍÇùÁ ãÇ Ñ³ÛïÝáõÙ, ³å³ ë³ÑÙ³Ý³÷³Ï ·áñÍáõÝ³Ï Ï³Ù ³Ý·áñÍáõÝ³Ï ×³Ý³ã»Éáõ í»ñ³µ»ñÛ³É ·áñÍÁ ùÝÝáõÙ ¿ ³ÛÝ ä³ÛÙ³Ý³íáñíáÕ ÏáÕÙÇ ¹³ï³ñ³ÝÁ, áñÇ ï³ñ³ÍùáõÙ ³Û¹ ù³Õ³ù³óÇÝ µÝ³ÏáõÃÛ³Ý í³Ûñ áõÝÇ£ ²ÝÓÇÝ ë³ÑÙ³Ý³÷³Ï ·áñÍáõÝ³Ï Ï³Ù ³Ý·áñÍáõÝ³Ï ×³Ý³ã»Éáõ Ù³ëÇÝ áñáßáõÙÝ áõÕ³ñÏíáõÙ ¿ ³ÛÝ ä³ÛÙ³Ý³íáñíáÕ ÏáÕÙÇ Çñ³í³ëáõ ¹³ï³ñ³Ý, áñÇ ù³Õ³ù³óÇÝ ¿ Ñ³Ý¹Çë³ÝáõÙ ³Û¹ ³ÝÓ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1-3-ñ¹ Ï»ï»ñÇ ¹ñáõÛÃÝ»ñÁ Ñ³Ù³å³ï³ëË³Ý³µ³ñ ÏÇñ³éíáõÙ »Ý Ý³¨ ·áñÍáõÝ³ÏáõÃÛáõÝÁ í»ñ³Ï³Ý·Ý»Éáõ ¹»åùáõÙ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êáõÛÝ Ñá¹í³ÍÇ 2-ñ¹ ¨ 3-ñ¹ Ï»ï»ñáí Ý³Ë³ï»ëí³Í ¨ ³ÝÑ»ï³Ó·»ÉÇ ¹»åù»ñáõÙ ³Û¹ ³ÝÓÇ Ï³Ù Ýñ³ ·áõÛùÇ å³ßïå³ÝáõÃÛ³Ý Ñ³Ù³ñ ³ÝÑñ³Å»ßï ÙÇçáóÝ»ñ Ï³ñáÕ ¿ ÇÝùÝáõñáõÛÝ³µ³ñ ÁÝ¹áõÝ»É ³ÛÝ ä³ÛÙ³Ý³íáñíáÕ ÏáÕÙÇ ¹³ï³ñ³ÝÁ, áñÇ ï³ñ³ÍùáõÙ ·ïÝíáõÙ ¿ ïíÛ³É ³ÝÓÁ£ ²Û¹ ÙÇçáóÝ»ñÇ Ï³å³ÏóáõÃÛ³Ùµ ÁÝ¹áõÝí³Í Ï³ñ·³¹ñáõÃÛáõÝÝ»ñÁ áõÕ³ñÏíáõÙ »Ý ³ÛÝ ä³ÛÙ³Ý³íáñíáÕ ÏáÕÙÇ ¹³ï³ñ³Ý, áñÇ ù³Õ³ù³óÇÝ ¿ Ñ³Ý¹Çë³ÝáõÙ ïíÛ³É ³ÝÓÁ£ ²Û¹ Ï³ñ·³¹ñáõÃÛáõÝÝ»ñÁ Ï³ñáÕ »Ý í»ñ³óí»É, »Ã» ³Û¹ ä³ÛÙ³Ý³íáñíáÕ ÏáÕÙÇ ¹³ï³ñ³ÝÝ ³ÛÉ áñáßáõÙ Ï³Û³óÝÇ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ø³Õ³ù³óáõÝ ë³ÑÙ³Ý³÷³Ï ·áñÍáõÝ³Ï Ï³Ù ³Ý·áñÍáõÝ³Ï ×³Ý³ã»Éáõ í»ñ³µ»ñÛ³É ·áñÍ»ñÁ ä³ÛÙ³Ý³íáñíáÕ ÏáÕÙ»ñÇó Ûáõñ³ù³ÝãÛáõñÇ ¹³ï³ñ³ÝÝ»ñÁ ùÝÝáõÙ »Ý ¹³ï³Ë³½Ç Ù³ëÝ³ÏóáõÃÛ³Ùµ, »Ã» ¹³ Ý³Ë³ï»ëí³Í ¿ Ýñ³Ýó ³½·³ÛÇÝ ûñ»Ýë¹ñáõÃÛ³Ùµ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4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ÝÑ³Ûï µ³ó³Ï³ÛáÕ ×³Ý³ã»ÉÁ, Ù³Ñ³ó³Í </w:t>
        <w:br/>
        <w:t>Ñ³Ûï³ñ³ñ»ÉÁ ¨ Ù³Ñí³Ý ÷³ëïÁ Ñ³ëï³ï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Ñ³Ûï µ³ó³Ï³ÛáÕ ×³Ý³ã»Éáõ ¨ Ù³Ñ³ó³Í Ñ³Ûï³ñ³ñ»Éáõ Ï³Ù Ù³Ñí³Ý ÷³ëïÁ Ñ³ëï³ï»Éáõ í»ñ³µ»ñÛ³É ·áñÍ»ñáí Çñ³í³ëáõ »Ý ³ÛÝ ä³ÛÙ³Ý³íáñíáÕ ÏáÕÙÇ ÑÇÙÝ³ñÏÝ»ñÁ, áñÇ ù³Õ³ù³óÇÝ ¿ Ñ³Ù³ñí»É ³ÝÓÝ ³ÛÝ Å³Ù³Ý³Ï, »ñµ, Áëï í»ñçÇÝ ï»Õ»ÏáõÃÛáõÝÝ»ñÇ, Ý³ Ï»Ý¹³ÝÇ ¿ »Õ»É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ØÇ ä³ÛÙ³Ý³íáñíáÕ ÏáÕÙÇ ÑÇÙÝ³ñÏÝ»ñÁ Ï³ñáÕ »Ý ÙÛáõë ä³ÛÙ³Ý³íáñíáÕ ÏáÕÙÇ ù³Õ³ù³óáõÝ ³ÝÑ³Ûï µ³ó³Ï³ÛáÕ Ï³Ù Ù³Ñ³ó³Í ×³Ý³ã»É, ÇÝãå»ë Ý³¨ Ýñ³ Ù³Ñí³Ý ÷³ëïÁ Ñ³ëï³ï»É ³ÛÝ ³ÝÓ³Ýó ÙÇçÝáñ¹áõÃÛ³Ùµ, áíù»ñ µÝ³ÏíáõÙ »Ý Ýñ³ ï³ñ³ÍùáõÙ, »Ã» Ýñ³Ýó Çñ³íáõÝùÝ»ñÝ áõ ß³Ñ»ñÁ ÑÇÙÝíáõÙ »Ý ³Û¹ ä³ÛÙ³Ý³íáñíáÕ ÏáÕÙÇ ûñ»Ýë¹ñáõÃÛ³Ý íñ³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Ñá¹í³ÍÇ 1-ÇÝ ¨ 2-ñ¹ Ï»ï»ñáí Ý³Ë³ï»ëí³Í ¹»åù»ñáõÙ ä³ÛÙ³Ý³íáñíáÕ ÏáÕÙ»ñÇ ÑÇÙÝ³ñÏÝ»ñÁ ÏÇñ³éáõÙ »Ý Çñ»Ýó å»ïáõÃÛ³Ý ûñ»Ýë¹ñáõÃÛáõÝ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5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ÙáõëÝáõÃÛáõ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ÙáõëÝ³óáÕ ³ÝÓ³ÝóÇó Ûáõñ³ù³ÝãÛáõñÇ Ñ³Ù³ñ ³ÙáõëÝáõÃÛ³Ý å³ÛÙ³ÝÝ»ñÁ áñáßíáõÙ »Ý ³ÛÝ ä³ÛÙ³Ý³íáñíáÕ ÏáÕÙÇ ûñ»Ýë¹ñáõÃÛ³Ùµ, áñÇ ù³Õ³ù³óÇÝ ¿ Ñ³Ù³ñíáõÙ Ý³£ ¸ñ³ÝÇó µ³óÇ, ³ÙáõëÝáõÃÛ³Ý ÝÏ³ïÙ³Ùµ ËáãÁÝ¹áïÝ»ñÇ í»ñ³µ»ñÛ³É å»ïù ¿ å³Ñå³Ýí»Ý ³ÛÝ ä³ÛÙ³Ý³íáñíáÕ ÏáÕÙÇ ûñ»Ýë¹ñáõÃÛ³Ý å³Ñ³ÝçÝ»ñÁ, áñÇ ï³ñ³ÍùáõÙ ï»ÕÇ ¿ áõÝ»ÝáõÙ ³ÙáõëÝáõÃÛáõ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ÙáõëÝáõÃÛ³Ý Ó¨Á áñáßíáõÙ ¿ ³ÛÝ ä³ÛÙ³Ý³íáñíáÕ ÏáÕÙÇ ûñ»Ýë¹ñáõÃÛ³Ùµ, áñÇ ï³ñ³ÍùáõÙ ï»ÕÇ ¿ áõÝ»ÝáõÙ ³ÙáõëÝáõÃÛáõÝ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6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ÙáõëÇÝÝ»ñÇ ³ÝÓÝ³Ï³Ý ¨ ·áõÛù³ÛÇÝ Çñ³í³Ñ³ñ³µ»ñáõÃÛáõÝ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ÙáõëÇÝÝ»ñÇ ³ÝÓÝ³Ï³Ý ¨ ·áõÛù³ÛÇÝ Çñ³í³Ñ³ñ³µ»ñáõÃÛáõÝÝ»ñÁ áñáßíáõÙ »Ý ³ÛÝ ä³ÛÙ³Ý³íáñíáÕ ÏáÕÙÇ ûñ»Ýë¹ñáõÃÛ³Ùµ, áñÇ ï³ñ³ÍùáõÙ Ýñ³Ýù Ñ³Ù³ï»Õ µÝ³ÏáõÃÛ³Ý í³Ûñ áõÝ»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ºÃ» ³ÙáõëÇÝÝ»ñÇó Ù»ÏÁ µÝ³ÏíáõÙ ¿ ÙÇ ä³ÛÙ³Ý³íáñíáÕ ÏáÕÙÇ ï³ñ³ÍùáõÙ, ÇëÏ ÙÛáõëÁª ÙÛáõë ä³ÛÙ³Ý³íáñíáÕ ÏáÕÙÇ ï³ñ³ÍùáõÙ, ¨ »ñÏáõ ³ÙáõëÇÝÝ»ñÝ ¿É áõÝ»Ý ÙÇ¨ÝáõÛÝ ù³Õ³ù³óÇáõÃÛáõÝÁ, ³å³ Ýñ³Ýó ³ÝÓÝ³Ï³Ý ¨ ·áõÛù³ÛÇÝ Çñ³í³Ñ³ñ³µ»ñáõÃÛáõÝÝ»ñÁ áñáßíáõÙ »Ý ³ÛÝ ä³ÛÙ³Ý³íáñíáÕ ÏáÕÙÇ ûñ»Ýë¹ñáõÃÛ³Ùµ, áñÇ ù³Õ³ù³óÇ »Ý Ñ³Ý¹Çë³ÝáõÙ Ýñ³Ýù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³ÙáõëÇÝÝ»ñÇó Ù»ÏÁ Ñ³Ý¹Çë³ÝáõÙ ¿ ÙÇ ä³ÛÙ³Ý³íáñíáÕ ÏáÕÙÇ ù³Õ³ù³óÇ, ÇëÏ ÙÛáõëÁª ÙÛáõë ä³ÛÙ³Ý³íáñíáÕ ÏáÕÙÇ ù³Õ³ù³óÇ, ¨ Ýñ³ÝóÇó Ù»ÏÁ µÝ³ÏíáõÙ ¿ ÙÇ ä³ÛÙ³Ý³íáñíáÕ ÏáÕÙÇ ï³ñ³ÍùáõÙ, ÇëÏ ÙÛáõëÁª ÙÛáõë ä³ÛÙ³Ý³íáñíáÕ ÏáÕÙÇ ï³ñ³ÍùáõÙ, ³å³ Ýñ³Ýó ³ÝÓÝ³Ï³Ý ¨ ·áõÛù³ÛÇÝ Çñ³í³Ñ³ñ³µ»ñáõÃÛáõÝÝ»ñÁ áñáßíáõÙ »Ý ³ÛÝ ä³ÛÙ³Ý³íáñíáÕ ÏáÕÙÇ ûñ»Ýë¹ñáõÃÛ³Ùµ, áñÇ ï³ñ³ÍùáõÙ Ýñ³Ýù áõÝ»ó»É »Ý Çñ»Ýó í»ñçÇÝ Ñ³Ù³ï»Õ µÝ³ÏáõÃÛ³Ý í³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ëáõÛÝ Ñá¹í³ÍÇ 3-ñ¹ Ï»ïáõÙ Ýßí³Í ³ÝÓÇÝù ä³ÛÙ³Ý³íáñíáÕ ÏáÕÙ»ñÇ ï³ñ³ÍùÝ»ñáõÙ Ñ³Ù³ï»Õ µÝ³ÏáõÃÛ³Ý í³Ûñ ã»Ý áõÝ»ó»É, ³å³ ÏÇñ³éíáõÙ ¿ ³ÛÝ ä³ÛÙ³Ý³íáñíáÕ ÏáÕÙÇ ûñ»Ýë¹ñáõÃÛáõÝÁ, áñÇ ÑÇÙÝ³ñÏÁ ·áñÍÁ ùÝÝáõÙ ¿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ÙáõëÝ³ÉáõÍáõÃÛáõÝÁ ¨ ³ÙáõëÝáõÃÛáõÝÝ ³Ýí³í»ñ ×³Ý³ã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ÙáõëÝ³ÉáõÍáõÃÛ³Ý ·áñÍ»ñáí ÏÇñ³éíáõÙ ¿ ³ÛÝ ä³ÛÙ³Ý³íáñíáÕ ÏáÕÙÇ ûñ»Ýë¹ñáõÃÛáõÝÁ ¨ Çñ³í³ëáõ »Ý ³Û¹ ÝáõÛÝ ÎáÕÙÇ ÑÇÙÝ³ñÏÝ»ñÁ, áñÇ ù³Õ³ù³óÇÝ»ñÝ »Ý »Õ»É ³ÙáõëÇÝÝ»ñÁ ¹ÇÙáõÙÁ ï³Éáõ å³ÑÇÝ£ ºÃ» ³ÙáõëÇÝÝ»ñÁ µÝ³ÏáõÃÛ³Ý í³Ûñ áõÝ»Ý ÙÛáõë ä³ÛÙ³Ý³íáñíáÕ ÏáÕÙÇ ï³ñ³ÍùáõÙ, ³å³ Çñ³í³ëáõ »Ý Ý³¨ ³Û¹ ä³ÛÙ³Ý³íáñíáÕ ÏáÕÙÇ ÑÇÙÝ³ñÏ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³ÙáõëÝ³ÉáõÍáõÃÛ³Ý í»ñ³µ»ñÛ³É ¹ÇÙáõÙ ï³Éáõ å³ÑÇÝ ³ÙáõëÇÝÝ»ñÇó Ù»ÏÁ Ñ³Ù³ñíáõÙ ¿ ÙÇ ä³ÛÙ³Ý³íáñíáÕ ÏáÕÙÇ ù³Õ³ù³óÇ, ÇëÏ ÙÛáõëÁª ÙÛáõë ä³ÛÙ³Ý³íáñíáÕ ÏáÕÙÇ ù³Õ³ù³óÇ, ¨ Ýñ³ÝóÇó Ù»ÏÁ µÝ³ÏíáõÙ ¿ ÙÇ ä³ÛÙ³Ý³íáñíáÕ ÏáÕÙÇ ï³ñ³ÍùáõÙ, ÇëÏ ÙÛáõëÁª ÙÛáõë ä³ÛÙ³Ý³íáñíáÕ ÏáÕÙÇ ï³ñ³ÍùáõÙ, ³å³ Çñ³í³ëáõ »Ý »ñÏáõ ä³ÛÙ³Ý³íáñíáÕ ÏáÕÙ»ñÇ ÑÇÙÝ³ñÏÝ»ñÁ£ ÀÝ¹ áñáõÙ, Ýñ³Ýù ÏÇñ³éáõÙ »Ý Çñ»Ýó å»ïáõÃÛ³Ý ûñ»Ýë¹ñáõÃÛáõ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ÙáõëÝáõÃÛáõÝÝ ³Ýí³í»ñ ×³Ý³ã»Éáõ í»ñ³µ»ñÛ³É ·áñÍ»ñáí ÏÇñ³éíáõÙ ¿ ³ÛÝ ä³ÛÙ³Ý³íáñíáÕ ÏáÕÙÇ ûñ»Ýë¹ñáõÃÛáõÝÁ, áñÁ ÏÇñ³éí»É ¿ ³ÙáõëÝ³Ý³ÉÇëª ëáõÛÝ ä³ÛÙ³Ý³·ñÇ              25-ñ¹ Ñá¹í³ÍÇÝ Ñ³Ù³å³ï³ëË³Ý£ ÀÝ¹ áñáõÙ, ¹³ï³ñ³ÝÝ»ñÇ Çñ³í³ëáõÃÛáõÝÁ áñáßíáõÙ ¿, Ñ³Ù³å³ï³ëË³Ý³µ³ñ, ëáõÛÝ Ñá¹í³ÍÇ 1-ÇÝ ¨ 2-ñ¹ Ï»ï»ñÇ ÑÇÙ³Ý íñ³£</w:t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ð²ì²Ð²ð²´ºðàôÂÚàôÜÜºðÀ </w:t>
        <w:br/>
        <w:t>ÌÜàÔÜºðÆ ºì ºðºÊ²ÜºðÆ ØÆæºì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ñáõÃÛáõÝÁ Ï³Ù »ñ»Ë³ÛÇ ÍÝáõÝ¹Á Ñ³ëï³ï»ÉÁ ¨ íÇ×³ñÏ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ñáõÃÛáõÝÁ Ñ³ëï³ï»Éáõ ¨ íÇ×³ñÏ»Éáõ ¨ ïíÛ³É ³ÙáõëÝáõÃÛáõÝÇó »ñ»Ë³ÛÇ ÍÝí»ÉÁ Ñ³ëï³ï»Éáõ í»ñ³µ»ñÛ³É ·áñÍ»ñÁ ÉáõÍíáõÙ »Ý ³ÛÝ ä³ÛÙ³Ý³íáñíáÕ ÏáÕÙÇ ûñ»Ýë¹ñáõÃÛ³Ý Ñ³Ù³å³ï³ëË³Ý, áñÇ ù³Õ³ù³óÇÝ ¿ Ñ³Ý¹Çë³ÝáõÙ »ñ»Ë³Ý ÍÝáõÝ¹áí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9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Ñ³ñ³µ»ñáõÃÛáõÝÝ»ñÁ ÍÝáÕÝ»ñÇ ¨ »ñ»Ë³Ý»ñÇ ÙÇç¨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Æñ³í³Ñ³ñ³µ»ñáõÃÛáõÝÝ»ñÁ ÍÝáÕÝ»ñÇ ¨ »ñ»Ë³Ý»ñÇ ÙÇç¨ áñáßíáõÙ »Ý ³ÛÝ ä³ÛÙ³Ý³íáñíáÕ ÏáÕÙÇ ûñ»Ýë¹ñáõÃÛ³Ùµ, áñÇ ï³ñ³ÍùáõÙ Ýñ³Ýù Ñ³Ù³ï»Õ µÝ³ÏáõÃÛ³Ý í³Ûñ áõÝ»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ÍÝáÕÝ»ñÇó ¨ »ñ»Ë³Ý»ñÇó áñ¨¿ Ù»ÏÇ µÝ³ÏáõÃÛ³Ý í³ÛñÁ ·ïÝíáõÙ ¿ ÙÛáõë ä³ÛÙ³Ý³íáñíáÕ ÏáÕÙÇ ï³ñ³ÍùáõÙ, ³å³ Ýñ³Ýó ÙÇç¨ Çñ³í³Ñ³ñ³µ»ñáõÃÛáõÝÝ»ñÁ áñáßíáõÙ »Ý ³ÛÝ ä³ÛÙ³Ý³íáñíáÕ ÏáÕÙÇ ûñ»Ýë¹ñáõÃÛ³Ùµ, áñÇ ù³Õ³ù³óÇÝ ¿ Ñ³Ý¹Çë³ÝáõÙ »ñ»Ë³Ý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0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ñï³³ÙáõëÝ³Ï³Ý »ñ»Ë³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Ñ³ñ³µ»ñáõÃÛáõÝÝ»ñÁ ³ñï³³ÙáõëÝ³Ï³Ý »ñ»Ë³ÛÇ ¨ Ýñ³ Ùáñ áõ Ñáñ ÙÇç¨ áñáßíáõÙ »Ý ³ÛÝ ä³ÛÙ³Ý³íáñíáÕ ÏáÕÙÇ ûñ»Ýë¹ñáõÃÛ³Ùµ, áñÇ ù³Õ³ù³óÇÝ ¿ Ñ³Ý¹Çë³ÝáõÙ »ñ»Ë³Ý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1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ñ³ÝÝ»ñÇ Çñ³í³ëáõÃÛáõÝ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ä³ÛÙ³Ý³·ñÇ 28-30-ñ¹ Ñá¹í³ÍÝ»ñáõÙ Ýßí³Í Çñ³í³Ñ³ñ³µ»ñáõÃÛáõÝÝ»ñÇ ³éÝãáõÃÛ³Ùµ Çñ³í³ëáõ »Ý ³ÛÝ ä³ÛÙ³Ý³íáñíáÕ ÏáÕÙÇ ¹³ï³ñ³ÝÝ»ñÁ, áñÇ ûñ»ÝùÝ»ñÁ å»ïù ¿ ÏÇñ³éí»Ý ³Û¹ ¹»åù»ñáõÙ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ÛóíáñÁ ¨ å³ï³ëË³ÝáÕÁ µÝ³ÏíáõÙ »Ý ÙÇ ä³ÛÙ³Ý³íáñíáÕ ÏáÕÙÇ ï³ñ³ÍùáõÙ, ³å³ Ýñ³Ýó ÙÇç¨ Çñ³í³Ñ³ñ³µ»ñáõÃÛáõÝÝ»ñÇ ³éÝãáõÃÛ³Ùµ Çñ³í³ëáõ »Ý Ý³¨ ³Û¹ ä³ÛÙ³Ý³íáñíáÕ ÏáÕÙÇ ¹³ï³ñ³ÝÝ»ñÁª ëáõÛÝ ä³ÛÙ³Ý³·ñÇ 28-30-ñ¹ Ñá¹í³ÍÝ»ñÇ ¹ñáõÛÃÝ»ñÁ å³Ñå³Ý»Éáí£</w:t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ð¸º¶ðàôØ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2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¹»·ñ»ÉÁ ¨ ³ÛÝ ã»ÕÛ³É Ñ³Ûï³ñ³ñ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ñ¹»·ñ»ÉÇë ÏÇñ³éíáõÙ ¿ ³ÛÝ ä³ÛÙ³Ý³íáñíáÕ ÏáÕÙÇ ûñ»Ýë¹ñáõÃÛáõÝÁ, áñÇ ù³Õ³ù³óÇÝ ¿ Ñ³Ý¹Çë³ÝáõÙ áñ¹»·ñíáÕ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»ñ»Ë³Ý áñ¹»·ñíáõÙ ¿ ³ÙáõëÇÝÝ»ñÇ ÏáÕÙÇó, áñáÝóÇó Ù»ÏÁ Ñ³Ý¹Çë³ÝáõÙ ¿ ÙÇ ä³ÛÙ³Ý³íáñíáÕ ÏáÕÙÇ ù³Õ³ù³óÇ, ÇëÏ ÙÛáõëÁª ÙÛáõë ä³ÛÙ³Ý³íáñíáÕ ÏáÕÙÇ ù³Õ³ù³óÇ, ³å³ áñ¹»·ñáõÙÁ å»ïù ¿ Ñ³Ù³å³ï³ëË³ÝÇ ä³ÛÙ³Ý³íáñíáÕ ÏáÕÙ»ñÇó Ûáõñ³ù³ÝãÛáõñÇ ï³ñ³ÍùáõÙ ·áñÍáÕ ûñ»Ýë¹ñáõÃÛ³Ý å³Ñ³ÝçÝ»ñÇÝ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ºÃ» »ñ»Ë³Ý ÙÇ ä³ÛÙ³Ý³íáñíáÕ ÏáÕÙÇ ù³Õ³ù³óÇ ¿, ÇëÏ áñ¹»·ñáÕÁª ÙÛáõë ä³ÛÙ³Ý³íáñíáÕ ÏáÕÙÇ ù³Õ³ù³óÇ, ³å³ áñ¹»·ñ»Éáõ Ï³Ù ¹ñ³ ã»ÕÛ³É Ñ³Ûï³ñ³ñ»Éáõ ¹»åùáõÙ ³ÝÑñ³Å»ßï ¿ ëï³Ý³É »ñ»Ë³ÛÇ Ñ³Ù³Ó³ÛÝáõÃÛáõÝÁ (»Ã» ¹³ å³Ñ³ÝçíáõÙ ¿ ³ÛÝ ä³ÛÙ³Ý³íáñíáÕ ÏáÕÙÇ ûñ»Ýùáí, áñÇ ù³Õ³ù³óÇÝ ¿ Ý³ Ñ³Ý¹Çë³ÝáõÙ), Ýñ³ ûñÇÝ³Ï³Ý Ý»ñÏ³Û³óáõóãÇ ¨ ³Û¹ ä³ÛÙ³Ý³íáñíáÕ ÏáÕÙÇ Çñ³í³ëáõ å»ï³Ï³Ý Ù³ñÙÝÇ Ñ³Ù³Ó³ÛÝáõÃÛáõÝÁ£ </w:t>
        <w:tab/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3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ëáõÃÛáõÝ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¹»·ñÙ³Ý Ù³ëÇÝ áñáßáõÙÝ»ñ Ï³Û³óÝ»Éáõ Ñ³Ù³ñ Çñ³í³ëáõ ¿ ³ÛÝ ä³ÛÙ³Ý³íáñíáÕ ÏáÕÙÇ ³ñ¹³ñ³¹³ïáõÃÛ³Ý ÑÇÙÝ³ñÏÁ, áñÇ ù³Õ³ù³óÇÝ ¿ Ñ³Ý¹Çë³ÝáõÙ áñ¹»·ñíáÕÁ, ÇëÏ ëáõÛÝ ä³ÛÙ³Ý³·ñÇ 32-ñ¹ Ñá¹í³ÍÇ 2-ñ¹ Ï»ïáí Ý³Ë³ï»ëí³Í ¹»åùáõÙ Çñ³í³ëáõ ¿ ³ÛÝ ä³ÛÙ³Ý³íáñíáÕ ÏáÕÙÇ ÑÇÙÝ³ñÏÁ, áñÇ ï³ñ³ÍùáõÙ ³ÙáõëÇÝÝ»ñÝ áõÝ»Ý Ï³Ù áõÝ»ÇÝ í»ñçÇÝ Ñ³Ù³ï»Õ µÝ³ÏáõÃÛ³Ý í³Ûñ Ï³Ù ·ïÝí»Éáõ í³Ûñ£</w:t>
      </w:r>
    </w:p>
    <w:p>
      <w:pPr>
        <w:pStyle w:val="MA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Ü²Ø²Î²ÈàôÂÚàôÜ ºì Ðà¶²´²ðÒàôÂÚàôÜ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4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ÇÙÝ³ñÏÝ»ñÇ Çñ³í³ëáõÃÛáõÝ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ëáõÛÝ ä³ÛÙ³Ý³·ñáí ³ÛÉ µ³Ý Ý³Ë³ï»ëí³Í ã¿, ³å³ ä³ÛÙ³Ý³íáñíáÕ ÏáÕÙ»ñÇ ù³Õ³ù³óÇÝ»ñÇ ÝÏ³ïÙ³Ùµ ËÝ³Ù³Ï³ÉáõÃÛ³Ý ¨ Ñá·³µ³ñÓáõÃÛ³Ý í»ñ³µ»ñÛ³É áñáßáõÙÝ»ñ Ï³Û³óÝ»Éáõ Ñ³Ù³ñ Çñ³í³ëáõ ¿ ³ÛÝ ä³ÛÙ³Ý³íáñíáÕ ÏáÕÙÇ ËÝ³Ù³Ï³ÉáõÃÛ³Ý ¨ Ñá·³µ³ñÓáõÃÛ³Ý Ù³ñÙÇÝÁ, áñÇ ù³Õ³ù³óÇÝ ¿ Ñ³Ý¹Çë³ÝáõÙ ËÝ³Ù³ñÏÛ³ÉÁ£ ²Û¹ ¹»åù»ñáõÙ ÏÇñ³éíáõÙ ¿ ³Û¹ ä³ÛÙ³Ý³íáñíáÕ ÏáÕÙÇ ûñ»Ýë¹ñáõÃÛáõÝ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Ý³Ù³Ï³ÉÇ Ï³Ù Ñá·³µ³ñÓáõÇ ¨ ËÝ³Ù³Ï³ÉáõÃÛ³Ý Ï³Ù Ñá·³µ³ñÓáõÃÛ³Ý Ý»ñùá ·ïÝíáÕ ³ÝÓ³Ýó ÙÇç¨ Çñ³í³Ñ³ñ³µ»ñáõÃÛáõÝÝ»ñÁ áñáßíáõÙ »Ý ³ÛÝ ä³ÛÙ³Ý³íáñíáÕ ÏáÕÙÇ ûñ»Ýë¹ñáõÃÛ³Ùµ, áñÇ ËÝ³Ù³Ï³ÉáõÃÛ³Ý ¨ Ñá·³µ³ñÓáõÃÛ³Ý Ù³ñÙÇÝÁ Ýß³Ý³Ï»É ¿ ËÝ³Ù³Ï³ÉÇÝ Ï³Ù Ñá·³µ³ñÓáõÇÝ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5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Ý³Ù³Ï³ÉáõÃÛ³Ý ¨ Ñá·³µ³ñÓáõÃÛ³Ý </w:t>
        <w:br/>
        <w:t>í»ñ³µ»ñÛ³É ÙÇçáóÝ»ñ ÏÇñ³é»Éáõ Ï³ñ·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 ä³ÛÙ³Ý³íáñíáÕ ÏáÕÙÇ ù³Õ³ù³óáõ ß³Ñ»ñÇ Ñ³Ù³ñ ËÝ³Ù³Ï³ÉáõÃÛ³Ý Ï³Ù Ñá·³µ³ñÓáõÃÛ³Ý í»ñ³µ»ñÛ³É ÙÇçáóÝ»ñ ÏÇñ³é»Éáõ ³ÝÑñ³Å»ßïáõÃÛ³Ý ¹»åùáõÙ, áñÇ Ùßï³Ï³Ý µÝ³ÏáõÃÛ³Ý í³ÛñÁ, ·ïÝí»Éáõ í³ÛñÁ Ï³Ù ·áõÛùÁ ·ïÝíáõÙ ¿ ÙÛáõë ä³ÛÙ³Ý³íáñíáÕ ÏáÕÙÇ ï³ñ³ÍùáõÙ, ³Û¹ ä³ÛÙ³Ý³íáñíáÕ ÏáÕÙÇ ÑÇÙÝ³ñÏÝ ³ÝÑ³å³Õ Í³ÝáõóáõÙ ¿ ³ÛÝ Ù³ñÙÝÇÝ, áñÁ Çñ³í³ëáõ ¿ª ëáõÛÝ ä³ÛÙ³Ý³·ñÇ 34-ñ¹ Ñá¹í³ÍÇÝ Ñ³Ù³å³ï³ëË³Ý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Ñ»ï³Ó·»ÉÇ ¹»åù»ñáõÙ ÙÛáõë ä³ÛÙ³Ý³íáñíáÕ ÏáÕÙÇ ÑÇÙÝ³ñÏÝ ÇÝùÁ Ï³ñáÕ ¿ ÏÇñ³é»É ³ÝÑñ³Å»ßï Å³Ù³Ý³Ï³íáñ ÙÇçáóÝ»ñª Çñ ûñ»Ýë¹ñáõÃÛ³Ý Ñ³Ù³å³ï³ëË³Ý£ ÀÝ¹ áñáõÙ, Ý³ å³ñï³íáñ ¿ ³Û¹ Ù³ëÇÝ ³ÝÑ³å³Õ Í³Ýáõó»É ³ÛÝ Ù³ñÙÝÇÝ, áñÝ Çñ³í³ëáõ ¿ª ëáõÛÝ ä³ÛÙ³Ý³·ñÇ 34-ñ¹ Ñá¹í³ÍÇÝ Ñ³Ù³Ó³ÛÝ£ ²Û¹ ÙÇçáóÝ»ñÁ áõÅÁ å³Ñå³ÝáõÙ »Ý ÙÇÝã¨ ëáõÛÝ ä³ÛÙ³Ý³·ñÇ 34-ñ¹ Ñá¹í³ÍáõÙ Ýßí³Í Ù³ñÙÝÇ ÏáÕÙÇó ³ÛÉ áñáßáõÙ Ï³Û³óí»ÉÁ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6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çáóÝ»ñ ³ÝÑ»ï³Ó·»ÉÇ ¹»åù»ñáõÙ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ºÃ» ËÝ³Ù³Ï³ÉáõÃÛ³Ý ¨ Ñá·³µ³ñÓáõÃÛ³Ý í»ñ³µ»ñÛ³É ÙÇçáóÝ»ñÝ ³ÝÑñ³Å»ßï »Ý ËÝ³Ù³ñÏÛ³ÉÇ Ï³Ù Ñá·³µ³ñÓáõÃÛ³Ý Ý»ñùá ·ïÝíáÕ ³ÝÓÇ ß³Ñ»ñÇ Ñ³Ù³ñ, áñÇ µÝ³ÏáõÃÛ³Ý Ï³Ù ·ïÝí»Éáõ í³ÛñÁ, Ï³Ù áñÇ ·áõÛùÁ ·ïÝíáõÙ ¿ ÙÛáõë ä³ÛÙ³Ý³íáñíáÕ ÏáÕÙÇ ï³ñ³ÍùáõÙ, ³å³ ³Û¹ ä³ÛÙ³Ý³íáñíáÕ ÏáÕÙÇ ËÝ³Ù³Ï³ÉáõÃÛ³Ý ¨ Ñá·³µ³ñÓáõÃÛ³Ý Ù³ñÙÇÝÁ å»ïù ¿ ³ÝÑ³å³Õ Í³ÝáõóÇ ³ÛÝ ä³ÛÙ³Ý³íáñíáÕ ÏáÕÙÇ ËÝ³Ù³Ï³ÉáõÃÛ³Ý ¨ Ñá·³µ³ñÓáõÃÛ³Ý Ù³ñÙÝÇÝ, áñÝ Çñ³í³ëáõ ¿ª ëáõÛÝ ä³ÛÙ³Ý³·ñÇ 34-ñ¹ Ñá¹í³ÍÇÝ Ñ³Ù³Ó³ÛÝ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Ñ»ï³Ó·»ÉÇ ¹»åù»ñáõÙ ÙÛáõë ä³ÛÙ³Ý³íáñíáÕ ÏáÕÙÇ ËÝ³Ù³Ï³ÉáõÃÛ³Ý ¨ Ñá·³µ³ñÓáõÃÛ³Ý Ù³ñÙÇÝÁ Ï³ñáÕ ¿ ÇÝùÁ ÏÇñ³é»É ³ÝÑñ³Å»ßï ÙÇçáóÝ»ñ, ë³Ï³ÛÝ Ý³ å»ïù ¿ ÏÇñ³éí³Í ÙÇçáóÝ»ñÇ Ù³ëÇÝ Ý³Ëûñáù ³ÝÑ³å³Õ Í³ÝáõóÇ ËÝ³Ù³Ï³ÉáõÃÛ³Ý ¨ Ñá·³µ³ñÓáõÃÛ³Ý ³ÛÝ Ù³ñÙÝÇÝ, áñÝ Çñ³í³ëáõ ¿ª ëáõÛÝ ä³ÛÙ³Ý³·ñÇ 34-ñ¹ Ñá¹í³ÍÇÝ Ñ³Ù³Ó³ÛÝ£ ÎÇñ³éí³Í ÙÇçáóÝ»ñÝ áõÅÇ Ù»ç »Ý ÙÝáõÙ ÙÇÝã¨ ³Û¹ Ù³ñÙÇÝÁ ³ÛÉ áñáßáõÙ Ï³Û³óÝÇ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7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Ý³Ù³Ï³ÉáõÃÛáõÝÁ ¨ Ñá·³µ³ñÓáõÃÛáõÝÁ ÷áË³Ýó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ä³ÛÙ³Ý³·ñÇ 34-ñ¹ Ñá¹í³ÍÇ 1-ÇÝ Ï»ïÇ Ñ³Ù³Ó³ÛÝ Çñ³í³ëáõª ËÝ³Ù³Ï³ÉáõÃÛ³Ý ¨ Ñá·³µ³ñÓáõÃÛ³Ý Ù³ñÙÇÝÝ Çñ³íáõÝù áõÝÇ ËÝ³Ù³Ï³ÉáõÃÛáõÝÁ Ï³Ù Ñá·³µ³ñÓáõÃÛáõÝÁ ÷áË³Ýó»É ÙÛáõë ä³ÛÙ³Ý³íáñíáÕ ÏáÕÙÇ Ñ³Ù³å³ï³ëË³Ý Ù³ñÙÇÝÝ»ñÇÝ, »Ã» ËÝ³Ù³ñÏÛ³ÉÇ Ï³Ù Ñá·³µ³ñÓáõÃÛ³Ý Ý»ñùá ·ïÝíáÕ ³ÝÓÇ µÝ³ÏáõÃÛ³Ý Ï³Ù ·ïÝí»Éáõ í³ÛñÁ Ï³Ù ·áõÛùÁ ·ïÝíáõÙ »Ý ³Û¹ ä³ÛÙ³Ý³íáñíáÕ ÏáÕÙÇ ï³ñ³ÍùáõÙ£ öáË³ÝóáõÙÁ í³í»ñ³Ï³Ý ¿ ÙÇ³ÛÝ ³ÛÝ ¹»åùáõÙ, »Ã» Ñ³ÛóíáÕ Ù³ñÙÇÝÁ Ñ³Ù³Ó³ÛÝáõÃÛáõÝ ¿ ï³ÉÇë ËÝ³Ù³Ï³ÉáõÃÛáõÝÁ Ï³Ù Ñá·³µ³ñÓáõÃÛáõÝÝ ÁÝ¹áõÝ»Éáõ í»ñ³µ»ñÛ³É ¨ ³Û¹ Ù³ëÇÝ Í³ÝáõóáõÙ ¿ Ñ³ÛóáÕ Ù³ñÙÝÇÝ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Ñá¹í³ÍÇ 1-ÇÝ Ï»ïÇ Ñ³Ù³Ó³ÛÝ ËÝ³Ù³Ï³ÉáõÃÛáõÝÁ Ï³Ù Ñá·³µ³ñÓáõÃÛáõÝÝ ÁÝ¹áõÝ³Í Ù³ñÙÇÝÁ ¹ñ³Ýù Çñ³Ï³Ý³óÝáõÙ ¿ Çñ å»ïáõÃÛ³Ý ûñ»Ýë¹ñáõÃÛ³Ý Ñ³Ù³å³ï³ëË³Ý£ ê³Ï³ÛÝ Ý³ Çñ³íáõÝù ãáõÝÇ áñáßáõÙÝ»ñ Ï³Û³óÝ»É ³ÛÝ Ñ³ñó»ñáí, áñáÝù í»ñ³µ»ñáõÙ »Ý ËÝ³Ù³Ï³ÉáõÃÛ³Ý Ï³Ù Ñá·³µ³ñÓáõÃÛ³Ý Ý»ñùá ·ïÝíáÕ ³ÝÓÇ Ï³ñ·³íÇ×³ÏÇÝ, µ³Ûó Ï³ñáÕ ¿ ³ÙáõëÝáõÃÛ³Ý ÃáõÛÉïíáõÃÛáõÝ ï³É, áñÝ ³ÝÑñ³Å»ßï ¿ ³ÛÝ ä³ÛÙ³Ý³íáñíáÕ ÏáÕÙÇ ûñ»Ýë¹ñáõÃÛ³Ùµ, áñÇ ù³Õ³ù³óÇÝ ¿ Ñ³Ý¹Çë³ÝáõÙ ³Û¹ ³ÝÓÁ£ </w:t>
      </w:r>
    </w:p>
    <w:p>
      <w:pPr>
        <w:pStyle w:val="MA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àôÚø²ÚÆÜ Æð²ì²Ð²ð²´ºðàôÂÚàôÜÜºð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8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»÷³Ï³ÝáõÃÛ³Ý Çñ³íáõÝù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ß³ñÅ ·áõÛùÇ ÝÏ³ïÙ³Ùµ ë»÷³Ï³ÝáõÃÛ³Ý Çñ³íáõÝùÁ áñáßíáõÙ ¿ ³ÛÝ ä³ÛÙ³Ý³íáñíáÕ ÏáÕÙÇ ûñ»Ýë¹ñáõÃÛ³Ùµ, áñÇ ï³ñ³ÍùáõÙ ³ÛÝ ·ïÝíáõÙ ¿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»ï³Ï³Ý ·ñ³Ýó³Ù³ïÛ³ÝÝ»ñ ÙïóÝ»Éáõ »ÝÃ³Ï³ ïñ³Ýëåáñï³ÛÇÝ ÙÇçáóÝ»ñÇ ÝÏ³ïÙ³Ùµ ë»÷³Ï³ÝáõÃÛ³Ý Çñ³íáõÝùÁ áñáßíáõÙ ¿ ³ÛÝ ä³ÛÙ³Ý³íáñíáÕ ÏáÕÙÇ ûñ»Ýë¹ñáõÃÛ³Ùµ, áñÇ ï³ñ³ÍùáõÙ ·ïÝíáõÙ ¿ ïñ³Ýëåáñï³ÛÇÝ ÙÇçáóÇ ·ñ³ÝóáõÙÝ Çñ³Ï³Ý³óñ³Í Ù³ñÙÇÝÁ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. ¶áõÛùÇ ÝÏ³ïÙ³Ùµ ë»÷³Ï³ÝáõÃÛ³Ý Çñ³íáõÝùÇ Ï³Ù ³ÛÉ Çñ³ÛÇÝ Çñ³íáõÝùÇ Í³·áõÙÁ ¨ ¹³¹³ñáõÙÁ áñáßíáõÙ ¿ ³ÛÝ ä³ÛÙ³Ý³íáñíáÕ ÏáÕÙÇ ûñ»Ýë¹ñáõÃÛ³Ùµ, áñÇ ï³ñ³ÍùáõÙ ·áõÛùÁ ·ïÝí»É ¿ ³ÛÝ å³ÑÇÝ, »ñµ ï»ÕÇ ¿ áõÝ»ó»É ³Û¹åÇëÇ Çñ³íáõÝùÇ Í³·Ù³Ý Ï³Ù ¹³¹³ñÙ³Ý ÑÇÙù Ñ³Ý¹Çë³ó³Í ·áñÍáÕáõÃÛáõÝÁ Ï³Ù ³ÛÉ Ñ³Ý·³Ù³ÝùÁ£ ¶áñÍ³ñùÇ ³é³ñÏ³ Ñ³Ý¹Çë³óáÕ ·áõÛùÇ ÝÏ³ïÙ³Ùµ ë»÷³Ï³ÝáõÃÛ³Ý Çñ³íáõÝùÇ Ï³Ù ³ÛÉ Çñ³ÛÇÝ Çñ³íáõÝùÇ Í³·áõÙÁ ¨ ¹³¹³ñáõÙÁ áñáßíáõÙ ¿ ·áñÍ³ñùÇ Ï³ï³ñÙ³Ý í³ÛñÇ ûñ»Ýë¹ñáõÃÛ³Ùµ, »Ã», ÎáÕÙ»ñÇ Ñ³Ù³Ó³ÛÝáõÃÛ³Ùµ, ³ÛÉ µ³Ý Ý³Ë³ï»ëí³Í ã¿£ 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9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áñÍ³ñùÇ Ó¨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¶áñÍ³ñùÇ Ó¨Á áñáßíáõÙ ¿ ¹ñ³ ÏÝùÙ³Ý í³ÛñÇ ûñ»Ýë¹ñáõÃÛ³Ùµ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²Ýß³ñÅ ·áõÛùÇ ¨ ¹ñ³ ÝÏ³ïÙ³Ùµ Çñ³íáõÝùÝ»ñÇ í»ñ³µ»ñÛ³É ·áñÍ³ñùÇ Ó¨Á áñáßíáõÙ ¿ ³ÛÝ ä³ÛÙ³Ý³íáñíáÕ ÏáÕÙÇ ûñ»Ýë¹ñáõÃÛ³Ùµ, áñÇ ï³ñ³ÍùáõÙ ³Û¹ ·áõÛùÁ ·ïÝíáõÙ ¿£ 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0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Ý³ëÁ Ñ³ïáõó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ìÝ³ëÇ Ñ³ïáõóÙ³Ý í»ñ³µ»ñÛ³É å³ñï³íáñáõÃÛáõÝÝ»ñÁ, µ³óÇ å³ÛÙ³Ý³·ñÇó ¨ ³ÛÉ Çñ³í³ã³÷ ·áñÍáÕáõÃÛáõÝÝ»ñÇó µËáÕÝ»ñÇó, áñáßíáõÙ »Ý ³ÛÝ ä³ÛÙ³Ý³íáñíáÕ ÏáÕÙÇ ûñ»Ýë¹ñáõÃÛ³Ùµ, áñÇ ï³ñ³ÍùáõÙ ï»ÕÇ ¿ áõÝ»ó»É ·áñÍáÕáõÃÛáõÝÁ Ï³Ù ³ÛÉ Ñ³Ý·³Ù³ÝùÁ, áñÁ íÝ³ëÇ Ñ³ïáõóÙ³Ý í»ñ³µ»ñÛ³É å³Ñ³ÝçÇ Ñ³Ù³ñ ÑÇÙù ¿ Ñ³Ý¹Çë³ó»É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ÛóíáñÁ ¨ å³ï³ëË³ÝáÕÁ ÙÇ ä³ÛÙ³Ý³íáñíáÕ ÏáÕÙÇ ù³Õ³ù³óÇÝ»ñ »Ý, ³å³ ÏÇñ³éíáõÙ ¿ ³Û¹ ä³ÛÙ³Ý³íáñíáÕ ÏáÕÙÇ ûñ»Ýë¹ñáõÃÛáõ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Ñá¹í³ÍÇ 1-ÇÝ ¨ 2-ñ¹ Ï»ï»ñáõÙ Ýßí³Í ·áñÍ»ñáí Çñ³í³ëáõ ¿ ³ÛÝ ä³ÛÙ³Ý³íáñíáÕ ÏáÕÙÇ ¹³ï³ñ³ÝÁ, áñÇ ï³ñ³ÍùáõÙ ï»ÕÇ ¿ áõÝ»ó»É ·áñÍáÕáõÃÛáõÝÁ Ï³Ù ³ÛÉ Ñ³Ý·³Ù³ÝùÁ, áñÁ íÝ³ëÇ Ñ³ïáõóÙ³Ý í»ñ³µ»ñÛ³É å³Ñ³ÝçÇ Ñ³Ù³ñ ÑÇÙù ¿ Ñ³Ý¹Çë³ó»É£ îáõÅáÕÁ Ï³ñáÕ ¿ Ñ³Ûó Ý»ñÏ³Û³óÝ»É Ý³¨ ³ÛÝ ä³ÛÙ³Ý³íáñíáÕ ÏáÕÙÇ ¹³ï³ñ³Ý, áñÇ ï³ñ³ÍùáõÙ å³ï³ëË³ÝáÕÁ µÝ³ÏáõÃÛ³Ý í³Ûñ áõÝÇ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1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³ÛÇÝ í³Õ»ÙáõÃÛáõ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³ÛÇÝ í³Õ»ÙáõÃÛ³Ý Ñ³ñó»ñÁ ÉáõÍíáõÙ »Ý ³ÛÝ ûñ»Ýë¹ñáõÃÛ³Ùµ, áñÁ ÏÇñ³éíáõÙ ¿ Ñ³Ù³å³ï³ëË³Ý Çñ³í³Ñ³ñ³µ»ñáõÃÛ³Ý Ï³ñ·³íáñÙ³Ý Ñ³Ù³ñ£</w:t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²è²Ü¶àôÂÚàôÜ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2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áõÝùÝ»ñáõÙ Ñ³í³ë³ñáõÃÛ³Ý ëÏ½µáõÝù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ä³ÛÙ³Ý³íáñíáÕ ÏáÕÙÇ ù³Õ³ù³óÇÝ»ñÁ ÙÛáõë ä³ÛÙ³Ý³íáñíáÕ ÏáÕÙÇ ï³ñ³ÍùáõÙ Ï³ñáÕ »Ý, Áëï ûñ»ÝùÇ Ï³Ù Ïï³ÏÇ, ·áõÛù Ï³Ù Çñ³íáõÝùÝ»ñ Å³é³Ý·»É Ñ³í³ë³ñ å³ÛÙ³ÝÝ»ñáí ¨ ÝáõÛÝ Í³í³Éáí, ÇÝã ïíÛ³É ä³ÛÙ³Ý³íáñíáÕ ÏáÕÙÇ ù³Õ³ù³óÇÝ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3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é³Ý·áõÃÛ³Ý Çñ³íáõÝù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Þ³ñÅ³Ï³Ý ·áõÛùÇ Å³é³Ý·áõÃÛ³Ý Çñ³íáõÝùÁ Ï³ñ·³íáñíáõÙ ¿ ³ÛÝ ä³ÛÙ³Ý³íáñíáÕ ÏáÕÙÇ ûñ»Ýë¹ñáõÃÛ³Ùµ, áñÇ ï³ñ³ÍùáõÙ Å³é³Ý·³ïáõÝ í»ñçÇÝ Ùßï³Ï³Ý µÝ³ÏáõÃÛ³Ý í³Ûñ ¿ áõÝ»ó»É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ß³ñÅ ·áõÛùÇ Å³é³Ý·áõÃÛ³Ý Çñ³íáõÝùÁ Ï³ñ·³íáñíáõÙ ¿ ³ÛÝ ä³ÛÙ³Ý³íáñíáÕ ÏáÕÙÇ ûñ»Ýë¹ñáõÃÛ³Ùµ, áñÇ ï³ñ³ÍùáõÙ ·áõÛùÁ ·ïÝíáõÙ ¿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4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Å³é³Ý· ·áõÛù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Ã» ä³ÛÙ³Ý³íáñíáÕ ÏáÕÙÇ ûñ»Ýë¹ñáõÃÛ³Ùµ, áñÁ Å³é³Ý·áõÃÛ³Ý ¹»åùáõÙ »ÝÃ³Ï³ ¿ ÏÇñ³éÙ³Ý, Å³é³Ý·áñ¹ ¿ Ñ³Ù³ñíáõÙ å»ïáõÃÛáõÝÁ, ³å³ Å³é³Ý·³Ï³Ý ß³ñÅ³Ï³Ý ·áõÛùÁ ÷áË³ÝóíáõÙ ¿ ³ÛÝ å»ïáõÃÛ³ÝÁ, áñÇ ù³Õ³ù³óÇÝ ¿ Ñ³Ù³ñí»É Å³é³Ý·³ïáõÝ Ù³Ñí³Ý å³ÑÇÝ, ÇëÏ ³Ýß³ñÅ ·áõÛùÁ ³ÝóÝáõÙ ¿ ³ÛÝ å»ïáõÃÛ³ÝÁ Ç ë»÷³Ï³ÝáõÃÛáõÝ, áñÇ ï³ñ³ÍùáõÙ ·ïÝíáõÙ ¿£ 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5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ï³Ï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ï³Ï Ï³½Ù»Éáõ ¨ í»ñ³óÝ»Éáõ ³éÝãáõÃÛ³Ùµ ³ÝÓÇ áõÝ³ÏáõÃÛáõÝÁ, ÇÝãå»ë Ý³¨ Ïï³ÏÇ ¨ ¹ñ³ í»ñ³óÙ³Ý Ó¨Á áñáßíáõÙ »Ý ³ÛÝ ä³ÛÙ³Ý³íáñíáÕ ÏáÕÙÇ ûñ»Ýë¹ñáõÃÛ³Ùµ, áñï»Õ Ïï³ÏÁ Ï³½Ù»Éáõ å³ÑÇÝ Ïï³Ï³ñ³ñÁ µÝ³ÏáõÃÛ³Ý í³Ûñ ¿ áõÝ»ó»É£ ê³Ï³ÛÝ Ó¨Á ãå³Ñå³Ý»Éáõ Ñ»ï¨³Ýùáí Ïï³ÏÁ Ï³Ù ¹ñ³ í»ñ³óÝ»ÉÁ ã»Ý Ï³ñáÕ ³Ýí³í»ñ ×³Ý³ãí»É, »Ã» ³Û¹ Ó¨Á µ³í³ñ³ñáõÙ ¿ Ïï³ÏÁ Ï³½Ù»Éáõ Ï³Ù ¹ñ³ í»ñ³óÝ»Éáõ í³ÛñÇ ûñ»Ýë¹ñáõÃÛ³Ý å³Ñ³ÝçÝ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6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é³Ý·áõÃÛ³Ý í»ñ³µ»ñÛ³É ·áñÍ»ñáí Çñ³í³ëáõÃÛáõÝ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Þ³ñÅ³Ï³Ý ·áõÛùÇ Å³é³Ý·áõÃÛ³Ý í»ñ³µ»ñÛ³É ·áñÍ»ñáí í³ñáõÛÃÁ, µ³ó³éáõÃÛ³Ùµ ëáõÛÝ Ñá¹í³ÍÇ 2-ñ¹ Ï»ïáí Ý³Ë³ï»ëí³Í ¹»åù»ñÇ, í³ñáõÙ »Ý ³ÛÝ ä³ÛÙ³Ý³íáñíáÕ ÏáÕÙÇ ³ñ¹³ñ³¹³ïáõÃÛ³Ý ÑÇÙÝ³ñÏÝ»ñÁ, áñÇ ï³ñ³ÍùáõÙ ·ïÝíáõÙ ¿ Å³é³Ý·³Ï³Ý ß³ñÅ³Ï³Ý ·áõÛù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³ÙµáÕç Å³é³Ý·³Ï³Ý ß³ñÅ³Ï³Ý ·áõÛùÁ ·ïÝíáõÙ ¿ ³ÛÝ ä³ÛÙ³Ý³íáñíáÕ ÏáÕÙÇ ï³ñ³ÍùáõÙ, áñï»Õ Å³é³Ý·³ïáõÝ í»ñçÇÝ Ùßï³Ï³Ý µÝ³ÏáõÃÛ³Ý í³Ûñ ãÇ áõÝ»ó»É, ³å³ Å³é³Ý·áñ¹Ç Ï³Ù ÑñÇï³Ï³éáõÇ ¹ÇÙáõÙáí, »Ã» ¹ñ³Ý Ñ³Ù³Ó³ÛÝ »Ý µáÉáñ Å³é³Ý·áñ¹Ý»ñÁ, Å³é³Ý·áõÃÛ³Ý í»ñ³µ»ñÛ³É ·áñÍáí í³ñáõÛÃÁ í³ñáõÙ »Ý ³Û¹ ä³ÛÙ³Ý³íáñíáÕ ÏáÕÙÇ ³ñ¹³ñ³¹³ïáõÃÛ³Ý ÑÇÙÝ³ñÏ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Ýß³ñÅ ·áõÛùÇ Å³é³Ý·áõÃÛ³Ý í»ñ³µ»ñÛ³É ·áñÍ»ñáí í³ñáõÛÃÁ í³ñáõÙ »Ý ³ÛÝ ä³ÛÙ³Ý³íáñíáÕ ÏáÕÙÇ ³ñ¹³ñ³¹³ïáõÃÛ³Ý ÑÇÙÝ³ñÏÝ»ñÁ, áñÇ ï³ñ³ÍùáõÙ ³Û¹ ·áõÛùÁ ·ïÝíáõÙ ¿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¹ñáõÛÃÝ»ñÁ Ñ³Ù³å³ï³ëË³Ý³µ³ñ ÏÇñ³éíáõÙ »Ý Ý³¨ Å³é³Ý·áõÃÛ³Ý í»ñ³µ»ñÛ³É ·áñÍ»ñáí í»×»ñÇ ÝÏ³ïÙ³Ùµ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7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é³Ý·áõÃÛ³Ý å³Ñå³ÝÙ³Ý ÙÇçáó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 ä³ÛÙ³Ý³íáñíáÕ ÏáÕÙÇ Ù³ñÙÇÝÝ»ñÁ, Çñ»Ýó ûñ»Ýë¹ñáõÃÛ³Ý Ñ³Ù³Ó³ÛÝ, ³ÝÑñ³Å»ßï ÙÇçáóÝ»ñ »Ý Ó»éÝ³ñÏáõÙ ³Û¹ ÎáÕÙÇ ï³ñ³ÍùáõÙ ·ïÝíáÕ Å³é³Ý·³Ï³Ý ·áõÛùÇ å³Ñå³ÝáõÃÛ³Ý Ñ³Ù³ñ, áñÁ ÃáÕÝí»É ¿ ÙÛáõë ä³ÛÙ³Ý³íáñíáÕ ÏáÕÙÇ ù³Õ³ù³óáõ ÏáÕÙÇó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é³Ý·áõÃÛ³Ý å³Ñå³ÝáõÃÛ³Ý áõÕÕáõÃÛ³Ùµ ÙÇçáóÝ»ñ Ó»éÝ³ñÏ»Éáõ Ñ³Ù³ñ å³ï³ëË³Ý³ïáõ Ù³ñÙÇÝÝ»ñÁ ÙÛáõë ä³ÛÙ³Ý³íáñíáÕ ÏáÕÙÇ ù³Õ³ù³óáõ Ù³Ñí³ÝÇó Ñ»ïá å³ñï³íáñ »Ý ³Û¹ ä³ÛÙ³Ý³íáñíáÕ ÏáÕÙÇ ¹Çí³Ý³·Çï³Ï³Ý Ý»ñÏ³Û³óáõóãáõÃÛ³ÝÁ Ï³Ù ÑÛáõå³ïáë³Ï³Ý ÑÇÙÝ³ñÏÇÝ ³ÝÑ³å³Õ Í³Ýáõó»É Å³é³Ý·³ïáõÇ Ù³Ñí³Ý ¨ ³ÛÝ ³ÝÓ³Ýó Ù³ëÇÝ, áíù»ñ ¹ÇÙ»É »Ý Å³é³Ý·áõÃÛ³Ý ÝÏ³ïÙ³Ùµ Çñ»Ýó Çñ³íáõÝùÝ»ñÇ, Å³é³Ý·áõÃÛ³Ý Çñ³íáõÝù áõÝ»óáÕ ³ÝÓ³Ýó í»ñ³µ»ñÛ³É Çñ»Ýó Ñ³ÛïÝÇ Ñ³Ý·³Ù³ÝùÝ»ñÇ ¨ Ýñ³Ýó ·ïÝí»Éáõ í³ÛñÇ, Ïï³ÏÇ ³éÏ³ÛáõÃÛ³Ý, Å³é³Ý·áõÃÛ³Ý ã³÷Ç ¨ ³ñÅ»ùÇ, ÇÝãå»ë Ý³¨ ³ÛÝ Ù³ëÇÝ, Ã» ÇÝã ÙÇçáóÝ»ñ »Ý Ó»éÝ³ñÏí»É Å³é³Ý·áõÃÛ³Ý å³Ñå³ÝáõÃÛ³Ý áõÕÕ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¸Çí³Ý³·Çï³Ï³Ý Ý»ñÏ³Û³óáõóãáõÃÛ³Ý Ï³Ù ÑÛáõå³ïáë³Ï³Ý ÑÇÙÝ³ñÏÇ å³Ñ³Ýçáíª Ýñ³Ý »Ý ÷áË³ÝóíáõÙ Ù³Ñ³ó³ÍÇ Å³é³Ý·³Ï³Ý ß³ñÅ³Ï³Ý ·áõÛùÁ ¨ ÷³ëï³ÃÕÃ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8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¸Çí³Ý³·Çï³Ï³Ý Ý»ñÏ³Û³óáõóãáõÃÛ³Ý ¨ </w:t>
        <w:br/>
        <w:t>ÑÛáõå³ïáë³Ï³Ý ÑÇÙÝ³ñÏÇ Çñ³íáõÝù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³Ýó Ñ³ïáõÏ ÉÇ³½áñáõÃÛ³Ý ÙÇ ä³ÛÙ³Ý³íáñíáÕ ÏáÕÙÇ ¹Çí³Ý³·Çï³Ï³Ý Ý»ñÏ³Û³óáõóãáõÃÛáõÝÁ Ï³Ù ÑÛáõå³ïáë³Ï³Ý ÑÇÙÝ³ñÏÝ Çñ³íáõÝù áõÝÇ Å³é³Ý·áõÃÛ³Ý Ñ³ñó»ñáí ³Û¹ ä³ÛÙ³Ý³íáñíáÕ ÏáÕÙÇ ù³Õ³ù³óÇÝ»ñÇ ß³Ñ»ñÁ Ý»ñÏ³Û³óÝ»É ÙÛáõë ä³ÛÙ³Ý³íáñíáÕ ÏáÕÙÇ Ù³ñÙÇÝÝ»ñÇ ³é³ç, »Ã» µ³ó³Ï³ÛáõÃÛ³Ý Ï³Ù ³ÛÉ Ñ³ñ·»ÉÇ å³ï×³éÝ»ñáí ³Û¹ ù³Õ³ù³óÇÝ»ñÝ Ç íÇ×³ÏÇ ã»Ý Å³Ù³Ý³ÏÇÝ å³ßïå³Ý»Éáõ Çñ»Ýó Çñ³íáõÝùÝ»ñÝ áõ ß³Ñ»ñÁ ¨ ÉÇ³½áñí³Í ³ÝÓ ã»Ý Ýß³Ý³Ï»É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9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ïáõÏ Ï³Ýá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ÙÇ ä³ÛÙ³Ý³íáñíáÕ ÏáÕÙÇ ù³Õ³ù³óÇÝ Ù³Ñ³ó»É ¿ ÙÛáõë ä³ÛÙ³Ý³íáñíáÕ ÏáÕÙÇ ï³ñ³Íùáí »ñÃ¨»Ï»Éáõ Å³Ù³Ý³Ï, áñï»Õ Ý³ Ùßï³Ï³Ý µÝ³ÏáõÃÛ³Ý í³Ûñ ãÇ áõÝ»ó»É, ³å³ Ýñ³ Ùáï ·ïÝíáÕ ÷áÕÁ ¨ Çñ»ñÁ Ñ³ÝÓÝíáõÙ »Ý ³ÛÝ ä³ÛÙ³Ý³íáñíáÕ ÏáÕÙÇ ¹Çí³Ý³·Çï³Ï³Ý Ý»ñÏ³Û³óáõóãáõÃÛ³ÝÁ Ï³Ù ÑÛáõå³ïáë³Ï³Ý ÑÇÙÝ³ñÏÇÝ, áñÇ ù³Õ³ù³óÇÝ »Õ»É ¿ Ù³Ñ³ó³Í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0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é³Ý·áõÃÛáõÝÁ ÷áË³Ýó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Å³é³Ý·³Ï³Ý ß³ñÅ³Ï³Ý ·áõÛùÁ Ï³Ù ¹ñ³Ù³Ï³Ý ·áõÙ³ñÁ, áñÁ ëï³óí»É ¿ Å³é³Ý·³Ï³Ý ß³ñÅ³Ï³Ý Ï³Ù ³Ýß³ñÅ ·áõÛùÇ í³×³éùÇó, Å³é³Ý·³Ï³Ý í³ñáõÛÃÇ ³í³ñïÇó Ñ»ïá »ÝÃ³Ï³ »Ý ÷áË³ÝóÙ³Ý ³ÛÝ Å³é³Ý·áñ¹Ý»ñÇÝ, áñáÝó µÝ³ÏáõÃÛ³Ý í³ÛñÁ Ï³Ù ·ïÝí»Éáõ í³ÛñÁ ·ïÝíáõÙ ¿ ÙÛáõë ä³ÛÙ³Ý³íáñíáÕ ÏáÕÙÇ ï³ñ³ÍùáõÙ, ³å³ Å³é³Ý·³Ï³Ý ·áõÛùÁ Ï³Ù ëï³óí³Í ¹ñ³Ù³Ï³Ý ·áõÙ³ñÁ ÷áË³ÝóíáõÙ »Ý ³Û¹ ä³ÛÙ³Ý³íáñíáÕ ÏáÕÙÇ ¹Çí³Ý³·Çï³Ï³Ý Ý»ñÏ³Û³óáõóãáõÃÛ³ÝÁ Ï³Ù ÑÛáõå³ïáë³Ï³Ý ÑÇÙÝ³ñÏ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é³Ý·áõÃÛ³Ý í»ñ³µ»ñÛ³É ·áñÍ»ñáí Çñ³í³ëáõ ÑÇÙÝ³ñÏÁ Ï³ñ·³¹ñáõÃÛáõÝ ¿ ³ÝáõÙ Å³é³Ý·³Ï³Ý ·áõÛùÁ ¹Çí³Ý³·Çï³Ï³Ý Ý»ñÏ³Û³óáõóãáõÃÛ³ÝÁ Ï³Ù ÑÛáõå³ïáë³Ï³Ý ÑÇÙÝ³ñÏÇÝ ÷áË³Ýó»Éáõ Ù³ë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Û¹ ·áõÛùÁ Ï³ñáÕ ¿ Å³é³Ý·áñ¹Ý»ñÇÝ ÷áË³Ýóí»É, »Ã»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Å³é³Ý·³ïáõÇ å³ñï³ï»ñ»ñÇ µáÉáñ å³Ñ³ÝçÝ»ñÁ, áñáÝù Ñ³Ûï³ñ³ñí»É »Ý ³ÛÝ ä³ÛÙ³Ý³íáñíáÕ ÏáÕÙÇ ûñ»Ýë¹ñáõÃÛ³Ùµ ë³ÑÙ³Ýí³Í Å³ÙÏ»ïáõÙ, áñï»Õ ·ïÝíáõÙ ¿ Å³é³Ý·³Ï³Ý ·áõÛùÁ, í×³ñí³Í Ï³Ù ³å³Ñáíí³Í »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í×³ñí³Í Ï³Ù ³å³Ñáíí³Í »Ý Å³é³Ý·áõÃÛ³Ý Ñ»ï Ï³åí³Í µáÉáñ ·³ÝÓáõÙÝ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ä³ÛÙ³Ý³íáñíáÕ ÏáÕÙ»ñÇ ûñ»Ýë¹ñáõÃÛ³Ùµ Ý³Ë³ï»ëí³Í ¹»åù»ñáõÙ Çñ³í³ëáõ ÑÇÙÝ³ñÏÝ»ñÁ ïí»É »Ý Å³é³Ý·³Ï³Ý ·áõÛùÇ ³ñï³Ñ³ÝÙ³Ý ÃáõÛÉïíáõÃÛáõ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¸ñ³Ù³Ï³Ý ·áõÙ³ñÝ»ñÇ ÷áË³ÝóáõÙÁ Ï³ï³ñíáõÙ ¿ ä³ÛÙ³Ý³íáñíáÕ ÏáÕÙ»ñÇó Ûáõñ³ù³ÝãÛáõñÇ ï³ñ³ÍùáõÙ ·áñÍáÕ ûñ»Ýë¹ñáõÃÛ³Ý Ñ³Ù³å³ï³ëË³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ðàÞàôØÜºðÀ Ö²Ü²âºÈÀ ºì Î²î²ðºÈÀ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1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³Õ³ù³óÇ³Ï³Ý ¨ ÁÝï³Ý»Ï³Ý ·áñÍ»ñáí, ÇÝãå»ë </w:t>
        <w:br/>
        <w:t xml:space="preserve">Ý³¨ íÝ³ëÇ Ñ³ïáõóÙ³Ý Ù³ëáí ùñ»³Ï³Ý ·áñÍ»ñáí </w:t>
        <w:br/>
        <w:t>áñáßáõÙÝ»ñÁ ×³Ý³ã»ÉÁ ¨ Ï³ï³ñ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ä³ÛÙ³Ý³íáñíáÕ ÏáÕÙ»ñÁ ÷áË³¹³ñÓ³µ³ñ ×³Ý³ãáõÙ ¨ Ï³ï³ñáõÙ »Ý ù³Õ³ù³óÇ³Ï³Ý ¨ ÁÝï³Ý»Ï³Ý ·áñÍ»ñáí ³ñ¹³ñ³¹³ïáõÃÛ³Ý ÑÇÙÝ³ñÏÝ»ñÇ ûñÇÝ³Ï³Ý áõÅÇ Ù»ç Ùï³Í áñáßáõÙÝ»ñÁ, ÇÝãå»ë Ý³¨ ³ÛÝ íÝ³ëÇ Ñ³ïáõóÙ³Ý Ù³ëáí í×ÇéÝ»ñÁ, áñÁ å³ï×³éí»É ¿ Ñ³Ýó³·áñÍáõÃÛ³Ùµ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Ç ï³ñ³ÍùáõÙ ³é³Ýó Ñ³ïáõÏ í³ñáõÛÃÇ ×³Ý³ãíáõÙ »Ý Ý³¨ ù³Õ³ù³óÇ³Ï³Ý ¨ ÁÝï³Ý»Ï³Ý ·áñÍ»ñáí ËÝ³Ù³Ï³ÉáõÃÛ³Ý ¨ Ñá·³µ³ñÓáõÃÛ³Ý Ù³ñÙÇÝÝ»ñÇ, ÇÝãå»ë Ý³¨ ÙÛáõë ³ñ¹³ñ³¹³ïáõÃÛ³Ý ÑÇÙÝ³ñÏÝ»ñÇ ³ÛÝ áñáßáõÙÝ»ñÁ, áñáÝù Çñ»Ýó µÝáõÛÃáí Ï³ï³ñáõÙ ã»Ý å³Ñ³ÝçáõÙ£</w:t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àðàÞàôØÜºðÆ Î²î²ðØ²Ü ÂàôÚÈîìàôÂÚ²Ü </w:t>
        <w:br/>
        <w:t xml:space="preserve">ìºð²´ºðÚ²È ØÆæÜàð¸àôÂÚàôÜÜºðÀ </w:t>
        <w:br/>
        <w:t>øÜÜ²ðÎºÈÀ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2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ñ³ÝÝ»ñÇ Çñ³í³ëáõÃÛáõÝ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³ï³ñÙ³Ý ÃáõÛÉïíáõÃÛ³Ý í»ñ³µ»ñÛ³É ÙÇçÝáñ¹áõÃÛáõÝÝ»ñÇ ùÝÝ³ñÏáõÙÁ ÙïÝáõÙ ¿ ³ÛÝ ä³ÛÙ³Ý³íáñíáÕ ÏáÕÙÇ ¹³ï³ñ³ÝÝ»ñÇ Çñ³í³ëáõÃÛ³Ý Ù»ç, áñÇ ï³ñ³ÍùáõÙ å»ïù ¿ Çñ³Ï³Ý³óíÇ Ï³ï³ñáõÙ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ï³ñÙ³Ý ÃáõÛÉïíáõÃÛ³Ý í»ñ³µ»ñÛ³É ÙÇçÝáñ¹áõÃÛáõÝÁ ïñíáõÙ ¿ ³ÛÝ ¹³ï³ñ³ÝÇÝ, áñÁ, áñå»ë ³é³çÇÝ ³ïÛ³Ý, ·áñÍáí áñáßáõÙ ¿ Ï³Û³óñ»É£ ²Û¹ ¹³ï³ñ³ÝÇ ÏáÕÙÇó ÙÇçÝáñ¹áõÃÛáõÝÝ áõÕ³ñÏíáõÙ ¿ ³ÛÝ ä³ÛÙ³Ý³íáñíáÕ ÏáÕÙÇ ¹³ï³ñ³ÝÇÝ, áñÝ Çñ³í³ëáõ ¿ ÙÇçÝáñ¹áõÃÛ³Ý í»ñ³µ»ñÛ³É áñáßáõÙ Ï³Û³óÝ»É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3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çÝáñ¹áõÃÛáõÝ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Ù³Ý ÃáõÛÉïíáõÃÛ³Ý í»ñ³µ»ñÛ³É ÙÇçÝáñ¹áõÃÛ³ÝÁ ÏóíáõÙ »Ý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¹³ï³ñ³ÝÇ ÏáÕÙÇó Ñ³ëï³ïí³Í áñáßÙ³Ý å³ï×»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áñáßáõÙÝ ûñÇÝ³Ï³Ý áõÅÇ Ù»ç ÙïÝ»Éáõ Ù³ëÇÝ å³ßïáÝ³Ï³Ý ÷³ëï³ÃáõÕÃÁ, »Ã» ¹³ ãÇ »ñ¨áõÙ µáõÝ áñáßÙ³Ý ï»ùëïÇó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÷³ëï³ÃáõÕÃ, áñÇó Ñ»ï¨áõÙ ¿, áñ å³ï³ëË³ÝáÕÇÝ, áñÁ ¹³ï³í³ñáõÃÛ³ÝÁ ãÇ Ù³ëÝ³Ïó»É, Å³Ù³Ý³ÏÇÝ ¨ å³ïß³× Ó¨áí ·áÝ» Ù»Ï ³Ý·³Ù Í³Ýáõó³·Çñ ¿ Ñ³ÝÓÝí»É ¹³ï³ñ³Ý Ï³Ýãí»Éáõ Ù³ëÇ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ÙÇçÝáñ¹áõÃÛ³Ý ¨ ëáõÛÝ Ñá¹í³ÍÇ 1-ÇÝ ¨ 2-ñ¹ Ï»ï»ñáõÙ Ýßí³Í ÷³ëï³ÃÕÃ»ñÇ Ñ³ëï³ïí³Í Ã³ñ·Ù³ÝáõÃÛáõÝÁª ëáõÛÝ ä³ÛÙ³Ý³·ñÇ 5-ñ¹ Ñá¹í³ÍÇ 2-ñ¹ Ï»ïÇÝ Ñ³Ù³å³ï³ëË³Ý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4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ëÏ³ÍÝ»ñÁ Ï³ï³ñÙ³Ý ÃáõÛÉïíáõÃÛáõÝ ï³ÉÇ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Ï³ï³ñÙ³Ý ÃáõÛÉïíáõÃÛáõÝ ï³ÉÇë ¹³ï³ñ³ÝÇ Ùáï Ï³ëÏ³ÍÝ»ñ ³é³ç³Ý³Ý, ³å³ Ý³ Ï³ñáÕ ¿ áñáßÙ³Ý Ï³ï³ñÙ³Ý Ù³ëÇÝ ÙÇçÝáñ¹áõÃÛáõÝ Ñ³ñáõó³Í ³ÝÓÇó Ñ³Ûó»É µ³ó³ïñáõÃÛáõÝÝ»ñ, ÇÝãå»ë Ý³¨ Ñ³ñó³ùÝÝ»É å³ñï³å³ÝÇÝ, Áëï ÙÇçÝáñ¹áõÃÛ³Ý ¿áõÃÛ³Ý, ¨ ³ÝÑñ³Å»ßïáõÃÛ³Ý ¹»åùáõÙ å³ñ½³µ³ÝáõÙÝ»ñ å³Ñ³Ýç»É áñáßáõÙ Ï³Û³óñ³Í ¹³ï³ñ³ÝÇó£</w:t>
      </w:r>
    </w:p>
    <w:p>
      <w:pPr>
        <w:pStyle w:val="MA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ðàÞàôØÜºðÆ Î²î²ðØ²Ü Î²ð¶À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5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Ù³Ý Ï³ñ·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Ù³Ý Ï³ñ·Á Ï³ñ·³íáñíáõÙ ¿ ³ÛÝ ä³ÛÙ³Ý³íáñíáÕ ÏáÕÙÇ ûñ»Ýë¹ñáõÃÛ³Ùµ, áñÇ ï³ñ³ÍùáõÙ å»ïù ¿ Çñ³Ï³Ý³óíÇ Ï³ï³ñáõÙ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6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Í³Ëë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Ù³Ý Ñ»ï Ï³åí³Í ¹³ï³Ï³Ý Í³Ëë»ñÇ ³éÝãáõÃÛ³Ùµ ÏÇñ³éíáõÙ ¿ ³ÛÝ ä³ÛÙ³Ý³íáñíáÕ ÏáÕÙÇ ûñ»Ýë¹ñáõÃÛáõÝÁ, áñÇ ï³ñ³ÍùáõÙ áñáßáõÙÁ å»ïù ¿ Ç Ï³ï³ñ ³ÍíÇ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7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áñáßáõÙÝ»ñÁ ×³Ý³ã»ÉÁ ¨ Ï³ï³ñ»ÉÁ Ù»ñÅ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áñáßÙ³Ý ×³Ý³ãáõÙÁ Ï³Ù Ï³ï³ñÙ³Ý ÃáõÛÉïíáõÃÛáõÝÁ Ï³ñáÕ ¿ Ù»ñÅí»É,             »Ã»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ÙÇçÝáñ¹áõÃÛáõÝ Ñ³ñáõó³Í ³ÝÓÁ Ï³Ù ·áñÍáí å³ï³ëË³ÝáÕÁ ¹³ï³í³ñáõÃÛ³ÝÁ ãÇ Ù³ëÝ³Ïó»É ³ÛÝ µ³ÝÇ Ñ»ï¨³Ýùáí, áñ Ýñ³Ý Ï³Ù Ýñ³ ÉÇ³½áñí³Í ³ÝÓÇÝ Å³Ù³Ý³ÏÇÝ ¨ å³ïß³×áñ»Ý ¹³ï³ñ³Ý Ï³Ýã»Éáõ Ù³ëÇÝ Í³Ýáõó³·Çñ ãÇ Ñ³ÝÓÝí»É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ÙÇ¨ÝáõÛÝ ÏáÕÙ»ñÇ ÙÇç¨ ÝáõÛÝ Çñ³í³Ï³Ý í»×áíª ³ÛÝ ä³ÛÙ³Ý³íáñíáÕ ÏáÕÙÇ ï³ñ³ÍùáõÙ, áñï»Õ å»ïù ¿ ×³Ý³ãíÇ ¨ Ï³ï³ñíÇ áñáßáõÙÁ, Ý³ËÏÇÝáõÙ ³ñ¹»Ý ûñÇÝ³Ï³Ý áõÅÇ Ù»ç Ùï³Í áñáßáõÙ ¿ Ï³Û³óí»É, Ï³Ù »Ã» ³Û¹ ä³ÛÙ³Ý³íáñíáÕ ÏáÕÙÇ ³ñ¹³ñ³¹³ïáõÃÛ³Ý ÑÇÙÝ³ñÏÇ ÏáÕÙÇó ïíÛ³É ·áñÍáí Ý³ËÏÇÝáõÙ í³ñáõÛÃ ¿ Ñ³ñáõóí³Í »Õ»É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ëáõÛÝ ä³ÛÙ³Ý³·ñÇ ¹ñáõÛÃÝ»ñÇ Ñ³Ù³Ó³ÛÝ, ÇëÏ ëáõÛÝ ä³ÛÙ³Ý³·ñáí ãÝ³Ë³ï»ëí³Í ¹»åù»ñáõÙª ³ÛÝ ä³ÛÙ³Ý³íáñíáÕ ÏáÕÙÇ ûñ»Ýë¹ñáõÃÛ³Ý Ñ³Ù³Ó³ÛÝ, áñÇ ï³ñ³ÍùáõÙ áñáßáõÙÁ å»ïù ¿ ×³Ý³ãíÇ ¨ Ï³ï³ñíÇ, ·áñÍÁ í»ñ³µ»ñáõÙ ¿ Ýñ³ ³ñ¹³ñ³¹³ïáõÃÛ³Ý ÑÇÙÝ³ñÏÝ»ñÇ µ³ó³éÇÏ Çñ³í³ëáõÃÛ³ÝÁ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8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ßïáõÃÛ³Ý Ñ³Ù³Ó³ÛÝáõÃÛáõÝ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Ï³Ý áñáßáõÙÝ»ñÇ í»ñ³µ»ñÛ³É ëáõÛÝ ä³ÛÙ³Ý³·ñÇ 51-57-ñ¹ Ñá¹í³ÍÝ»ñÇ ¹ñáõÛÃÝ»ñÁ ÏÇñ³éíáõÙ »Ý Ý³¨ ¹³ï³ñ³ÝÇ ÏáÕÙÇó Ñ³ëï³ïí³Í Ñ³ßïáõÃÛ³Ý Ñ³Ù³Ó³ÛÝáõÃÛ³Ý ÝÏ³ïÙ³Ùµ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9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»ñÇ ³ñï³Ñ³ÝáõÙÁ ¨ ¹ñ³Ù³Ï³Ý ·áõÙ³ñÝ»ñÇ ÷áË³ÝóáõÙ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áßáõÙÝ»ñÇ Ï³ï³ñÙ³Ý í»ñ³µ»ñÛ³É ëáõÛÝ ä³ÛÙ³Ý³·ñÇ ¹ñáõÛÃÝ»ñÁ ã»Ý ßáß³÷áõÙ ¹ñ³Ù³Ï³Ý ·áõÙ³ñÝ»ñÇ ÷áË³ÝóÙ³Ý ¨ Ï³ï³ñÙ³Ý Ñ»ï¨³Ýùáí Ó»éù µ»ñí³Í ³é³ñÏ³Ý»ñÇ ³ñï³Ñ³ÝÙ³Ý í»ñ³µ»ñÛ³É ä³ÛÙ³Ý³íáñíáÕ ÏáÕÙ»ñÇ ûñ»Ýë¹ñáõÃÛáõÝÁ£</w:t>
      </w:r>
    </w:p>
    <w:p>
      <w:pPr>
        <w:pStyle w:val="MA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²ê ºððàð¸</w:t>
      </w:r>
    </w:p>
    <w:p>
      <w:pPr>
        <w:pStyle w:val="ENTAMA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ð²ì²Î²Ü ú¶ÜàôÂÚàôÜÀ ºì Æð²ì²Î²Ü </w:t>
        <w:br/>
        <w:t>Ð²ð²´ºðàôÂÚàôÜÜºðÀ øðº²Î²Ü ¶àðÌºðàì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0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»ï³åÝ¹áõÙ Çñ³Ï³Ý³óÝ»É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ä³ÛÙ³Ý³íáñíáÕ ÏáÕÙ, ÙÛáõë ä³ÛÙ³Ý³íáñíáÕ ÏáÕÙÇ Ñ³ñóáõÙáí, Ï³ñáÕ ¿, Çñ ûñ»Ýë¹ñáõÃÛ³Ý Ñ³Ù³å³ï³ëË³Ý, ùñ»³Ï³Ý Ñ»ï³åÝ¹áõÙ Çñ³Ï³Ý³óÝ»É Çñ ³ÛÝ ù³Õ³ù³óÇÝ»ñÇ ÝÏ³ïÙ³Ùµ, áíù»ñ Ï³ëÏ³ÍíáõÙ »Ý ÙÛáõë ä³ÛÙ³Ý³íáñíáÕ ÏáÕÙÇ ï³ñ³ÍùáõÙ Ñ³Ýó³·áñÍáõÃÛáõÝÝ»ñ Ï³ï³ñ»Éáõ Ù»ç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1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ñ»³Ï³Ý Ñ»ï³åÝ¹áõÙ Çñ³Ï³Ý³óÝ»Éáõ Ù³ëÇÝ </w:t>
        <w:br/>
        <w:t>Ñ³ñóáõÙÁ ¨ ³ÝÑñ³Å»ßï ÷³ëï³ÃÕÃ»ñ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ñ»³Ï³Ý Ñ»ï³åÝ¹áõÙ Çñ³Ï³Ý³óÝ»Éáõ í»ñ³µ»ñÛ³É Ñ³ñóáõÙÁ áõÕ³ñÏíáõÙ ¿ ·ñ³íáñ ¨ å»ïù ¿ å³ñáõÝ³ÏÇ.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Ñ³ÛóáÕ ³ñ¹³ñ³¹³ïáõÃÛ³Ý ÑÇÙÝ³ñÏÇ ³Ýí³ÝáõÙÁ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Ñ³ÛóíáÕ ³ÛÝ ³ñ¹³ñ³¹³ïáõÃÛ³Ý ÑÇÙÝ³ñÏÇ ³Ýí³ÝáõÙÁ, áñÝ Çñ³í³ëáõ ¿ ³ÝóÏ³óÝ»É ùÝÝáõÃÛáõÝ Ï³Ù ¹³ï³ùÝÝáõÃÛáõÝ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³ÛÝ ³ñ³ñùÇ ÝÏ³ñ³·ñáõÃÛáõÝÁ, áñÇ Ï³å³ÏóáõÃÛ³Ùµ áõÕ³ñÏí»É ¿ ùñ»³Ï³Ý ¹³ï³í³ñáõÃÛáõÝ Çñ³Ï³Ý³óÝ»Éáõ í»ñ³µ»ñÛ³É Ñ³ñóáõÙÁ, Ý»ñ³éÛ³Éª Ï³ï³ñí³Í Ñ³Ýó³·áñÍáõÃÛ³Ý ï»ÕÇ ¨ Å³Ù³Ý³ÏÇ ÏáÝÏñ»ï ÝßáõÙÁ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ùÝÝáõÃÛ³Ý ³ñ¹ÛáõÝùÝ»ñÇ ß³ñ³¹ñ³ÝùÁ, áñáÝù ÑÇÙÝ³íáñáõÙ »Ý Ñ³Ýó³·áñÍáõÃÛ³Ý Ï³ï³ñÙ³Ý í»ñ³µ»ñÛ³É Ï³ëÏ³ÍÁ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) ÑÝ³ñ³íáñ ×ß·ñÇï ï»Õ»Ï³ïíáõÃÛáõÝ Ï³ëÏ³ÍÛ³É ³ÝÓÇ, ù³Õ³ù³óÇáõÃÛ³Ý ¨ µÝ³ÏáõÃÛ³Ý í³ÛñÇ Ù³ëÇÝ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) Ñ³Ýó³·áñÍáõÃÛ³Ùµ å³ï×³éí³Í íÝ³ëÇ ã³÷Ç í»ñ³µ»ñÛ³É ïíÛ³ÉÝ»ñÁ£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ñ»³Ï³Ý Ñ»ï³åÝ¹áõÙ Çñ³Ï³Ý³óÝ»Éáõ Ù³ëÇÝ Ñ³ñóáõÙÁ å»ïù ¿ áõÕ»ÏóíÇ.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ä³ÛÙ³Ý³íáñíáÕ ÏáÕÙÇ ³ÛÝ ûñ»ÝùÇ ¹ñáõÛÃÇ ï»ùëïáí, áñÇ ÑÇÙ³Ý íñ³ ïíÛ³É ³ñ³ñùÁ Ñ³Ýó³·áñÍáõÃÛáõÝ ¿ Ñ³Ù³ñíáõÙ, ÇÝãå»ë Ý³¨, ³ÝÑñ³Å»ßïáõÃÛ³Ý ¹»åùáõÙ, ³ÛÉ ûñ»Ýë¹ñ³Ï³Ý ÝáñÙ»ñÇ ï»ùëï»ñáí, áñáÝù ùÝÝáõÃÛ³Ý Ñ³Ù³ñ Ýß³Ý³ÏáõÃÛáõÝ áõÝ»Ý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ïáõÅáÕÝ»ñÇ ¹ÇÙáõÙÝ»ñáíª ³ÛÝ ùñ»³Ï³Ý ·áñÍ»ñáí, áñáÝù Ñ³ñáõóí»É »Ý ïáõÅáÕÇ ·³Ý·³ïáí, ¨ íÝ³ëÇ Ñ³ïáõóÙ³Ý Ù³ëÇÝ ¹ÇÙáõÙÝ»ñáí,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) ùñ»³Ï³Ý Ñ»ï³åÝ¹Ù³Ý í»ñ³µ»ñÛ³É ³å³óáõÛóÝ»ñ å³ñáõÝ³-ÏáÕ ÝÛáõÃ»ñáí, ÇÝãå»ë Ý³¨ Ñ³ÛóáÕ ä³ÛÙ³Ý³íáñíáÕ ÏáÕÙÇ Ùáï ³éÏ³ ó³ÝÏ³ó³Í ï»Õ»Ï³ïíáõÃÛ³Ùµ, áñÁ ÑÝ³ñ³íáñáõÃÛáõÝ Ïï³ å³ñ½»Éáõ Ï³ëÏ³ÍÛ³ÉÇ ³ÝÓÁ, Ý»ñ³éÛ³Éª Ýñ³ ³ñï³ùÇÝÇ ÝÏ³ñ³·ñáõÃÛáõÝÁ, Éáõë³ÝÏ³ñÝ»ñÁ ¨ ³ÝÓÁ ÝáõÛÝ³Ï³Ý³óÝáÕ ³ÛÉ ïíÛ³ÉÝ»ñ£ 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ñóáõÙÁ ¨ ¹ñ³Ý ÏóíáÕ ÷³ëï³ÃÕÃ»ñÁ áõÕ»ÏóíáõÙ »Ý Ñ³ÛóíáÕ ä³ÛÙ³Ý³íáñíáÕ ÏáÕÙÇ É»½íáí Ñ³ëï³ïí³Í Ã³ñ·Ù³ÝáõÃÛ³Ùµ Ï³Ù éáõë»ñ»Ýáí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2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Ù³Ý Ï³ï³ñÙ³Ý å³ÛÙ³Ý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»ï³åÝ¹áõÙ Çñ³Ï³Ý³óÝ»Éáõ í»ñ³µ»ñÛ³É Ñ³ñóáõÙÁ Ï³ñáÕ ¿ µ³í³ñ³ñí»É ÙÇ³ÛÝ ³ÛÝ ¹»åùáõÙ, »Ã» ³ñ³ñùÁ, áñÇ Ï³å³ÏóáõÃÛ³Ùµ Ñ³ñóáõÙÝ áõÕ³ñÏíáõÙ ¿, Ñ³Ýó³·áñÍáõÃÛáõÝ ÏÑ³Ù³ñí»ñ, »Ã» ³ÛÝ Ï³ï³ñí³Í ÉÇÝ»ñ Ñ³ÛóíáÕ ä³ÛÙ³Ý³íáñíáÕ ÏáÕÙÇ ï³ñ³ÍùáõÙ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3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»ï³åÝ¹áõÙ Çñ³Ï³Ý³óÝ»Éáõ ³ÝÑÝ³ñÇÝáõÃÛáõÝ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»ï³åÝ¹áõÙ Çñ³Ï³Ý³óÝ»Éáõ í»ñ³µ»ñÛ³É Ñ³ñóáõÙÁ ãÇ Ï³ï³ñíáõÙ, »Ã» ³ÝÓÇ ÝÏ³ïÙ³Ùµ, áñÇ Ñ»ï³åÝ¹áõÙÁ å³Ñ³ÝçíáõÙ ¿, ÙÇ¨ÝáõÛÝ Ñ³Ýó³·áñÍáõÃÛ³Ý Ñ³Ù³ñ Ñ³ÛóíáÕ ä³ÛÙ³Ý³íáñíáÕ ÏáÕÙÇ ï³ñ³ÍùáõÙ Ï³Û³óí»É ¿ ûñÇÝ³Ï³Ý áõÅÇ Ù»ç Ùï³Í ¹³ï³í×Çé Ï³Ù ·áñÍáí ³ÛÉ í»ñçÝ³Ï³Ý áñáßáõÙ, áñÇ Ù³ëÇÝ Í³ÝáõóíáõÙ ¿ Ñ³ÛóáÕ ä³ÛÙ³Ý³íáñíáÕ ÏáÕÙÁ£ ²Û¹ ¹»åùáõÙ Ñ³ÛóáÕ ä³ÛÙ³Ý³íáñíáÕ ÏáÕÙÇ ³ñ¹³ñ³¹³ïáõÃÛ³Ý ÑÇÙÝ³ñÏÝ»ñÇ ÏáÕÙÇó ùñ»³Ï³Ý ·áñÍ ãÇ Ï³ñáÕ Ñ³ñáõóí»É, ÇëÏ Ýñ³Ýó ÏáÕÙÇó Ñ³ñáõóí³Í ·áñÍÁ »ÝÃ³Ï³ ¿ Ï³ñ×Ù³Ý£</w:t>
      </w:r>
    </w:p>
    <w:p>
      <w:pPr>
        <w:pStyle w:val="MA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ÜÒÜàôØ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4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 ³é³ç³óÝáÕ Ñ³Ýó³·áñÍáõÃÛáõÝÝ»ñ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ÏáÕÙ»ñÁ ÷áË³¹³ñÓáñ»Ý å³ñï³íáñíáõÙ »Ý, ëáõÛÝ ä³ÛÙ³Ý³·ñÇ ¹ñáõÛÃÝ»ñÇÝ Ñ³Ù³å³ï³ëË³Ý, Áëï Ñ³ñóÙ³Ý, Ñ³ÝÓÝ»É Çñ»Ýó ï³ñ³ÍùáõÙ ·ïÝíáÕ ³ÝÓ³Ýóª ùñ»³Ï³Ý å³ï³ëË³Ý³ïíáõÃÛ³Ý »ÝÃ³ñÏ»Éáõ Ï³Ù ¹³ï³í×ÇéÝ Ç Ï³ï³ñ ³Í»Éáõ Ñ³Ù³ñ£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øñ»³Ï³Ý å³ï³ëË³Ý³ïíáõÃÛ³Ý »ÝÃ³ñÏ»Éáõ Ñ³Ù³ñ Ñ³ÝÓÝáõÙÁ Ï³ï³ñíáõÙ ¿ ³ÛÝåÇëÇ ³ñ³ñùÝ»ñÇ Ñ³Ù³ñ, áñáÝù ä³ÛÙ³Ý³íáñíáÕ ÏáÕÙ»ñÇó Ûáõñ³ù³ÝãÛáõñÇ ûñ»ÝùÝ»ñáí Ñ³Ýó³·áñÍáõÃÛáõÝ »Ý Ñ³Ù³ñíáõÙ, ¨ áñáÝó Ï³ï³ñÙ³Ý Ñ³Ù³ñ áñå»ë å³ïÇÅ Ý³Ë³ï»ëíáõÙ ¿ ³½³ï³½ñÏáõÙ í»ó ³ÙëÇó áã å³Ï³ë Å³ÙÏ»ïáí Ï³Ù ³ÛÉ ³í»ÉÇ ËÇëï å³ïÇÅ£ 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¸³ï³í×ÇéÝ Ç Ï³ï³ñ ³Í»Éáõ Ñ³Ù³ñ Ñ³ÝÓÝáõÙÁ Ï³ï³ñíáõÙ ¿ ³ÛÝ ³ñ³ñùÝ»ñÇ Ñ³Ù³ñ, áñáÝù ä³ÛÙ³Ý³íáñíáÕ ÏáÕÙ»ñÇó Ûáõñ³ù³ÝãÛáõñÇ ûñ»ÝùÝ»ñáí å³ïÅ»ÉÇ »Ý Ñ³Ù³ñíáõÙ, ¨ áñáÝó Ï³ï³ñÙ³Ý Ñ³Ù³ñ áñå»ë å³ïÇÅ Ýß³Ý³Ïí³Í ¿ ³½³ï³½ñÏáõÙ Ù»Ï ï³ñáõó áã å³Ï³ë Å³ÙÏ»ïáí£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Ñ³ÝÓÝÙ³Ý Ù³ëÇÝ Ñ³ñóáõÙÁ í»ñ³µ»ñáõÙ ¿ ÙÇ ù³ÝÇ ³é³ÝÓÇÝ Ñ³Ýó³·áñÍáõÃÛáõÝÝ»ñÇ, áñáÝóÇó µáÉáñÁ ã¿, áñ Ñ³Ù³å³ï³ëË³ÝáõÙ »Ý ëáõÛÝ Ñá¹í³ÍÇ 2-ñ¹ Ï»ïáí Ý³Ë³ï»ëí³Í å³ÛÙ³ÝÝ»ñÇÝ, ³å³ å³Ñ³ÝçíáÕ ³ÝÓÇ Ñ³ÝÓÝáõÙÁ Ï³ñáÕ ¿ ÃáõÛÉ³ïñí»É ³ÛÝ å³ÛÙ³Ýáí, »Ã» ³Û¹ Ñ³Ýó³·áñÍáõÃÛáõÝÝ»ñÇó ·áÝ» Ù»ÏÁ Ñ³ÝÓÝáõÙ ¿ ³é³ç³óÝáõÙ£</w:t>
      </w:r>
    </w:p>
    <w:p>
      <w:pPr>
        <w:pStyle w:val="Hodvats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5</w:t>
      </w:r>
    </w:p>
    <w:p>
      <w:pPr>
        <w:pStyle w:val="HODVKENT"/>
        <w:spacing w:lineRule="exact" w:line="2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Á Ù»ñÅ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áõÙ ãÇ Ï³ï³ñíáõÙ, »Ã»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³ÝÓÁ, áñÇ Ñ³ÝÓÝÙ³Ý í»ñ³µ»ñÛ³É Ñ³ñóáõÙ ¿ áõÕ³ñÏí»É, Ñ³Ù³ñíáõÙ ¿ Ñ³ÛóíáÕ ä³ÛÙ³Ý³íáñíáÕ ÏáÕÙÇ ù³Õ³ù³óÇ Ï³Ù ³ÝÓ, áñÇÝ ³Û¹ å»ïáõÃÛáõÝáõÙ ³å³ëï³ÝÇ Çñ³íáõÝù ¿ ïñí»É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»ñÏáõ ä³ÛÙ³Ý³íáñíáÕ ÏáÕÙ»ñÇ ûñ»Ýë¹ñáõÃÛ³Ý Ñ³Ù³å³ï³ëË³Ýª ùñ»³Ï³Ý Ñ»ï³åÝ¹áõÙÁ Ñ³ñáõóíáõÙ ¿ ÙÇ³ÛÝ ïáõÅáÕÇ ·³Ý·³ïáí (¹ÇÙáõÙáí, µáÕáùáí)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Ñ³ñóáõÙÝ ëï³Ý³Éáõ å³ÑÇÝ, Ñ³ÛóíáÕ ä³ÛÙ³Ý³íáñíáÕ ÏáÕÙÇ ûñ»Ýë¹ñáõÃÛ³Ý Ñ³Ù³å³ï³ëË³Ý, ùñ»³Ï³Ý Ñ»ï³åÝ¹áõÙ ãÇ Ï³ñáÕ Ñ³ñáõóí»É Ï³Ù ¹³ï³í×ÇéÁ ãÇ Ï³ñáÕ Ç Ï³ï³ñ ³Íí»É í³Õ»ÙáõÃÛ³Ý Å³ÙÏ»ïÝ ³ÝóÝ»Éáõ Ñ»ï¨³Ýùáí Ï³Ù ³ÛÉ ûñÇÝ³Ï³Ý ÑÇÙù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³ÝÓÇ ÝÏ³ïÙ³Ùµ, áñÇ Ñ³ÝÓÝÙ³Ý í»ñ³µ»ñÛ³É Ñ³ñóáõÙ ¿ áõÕ³ñÏí»É, Ñ³ÛóíáÕ ä³ÛÙ³Ý³íáñíáÕ ÏáÕÙÇ ï³ñ³ÍùáõÙ ÙÇ¨ÝáõÛÝ Ñ³Ýó³·áñÍáõÃÛ³Ý Ñ³Ù³ñ Ï³Û³óí»É ¿ ¹³ï³í×Çé, áñÝ ûñÇÝ³Ï³Ý áõÅÇ Ù»ç ¿ Ùï»É, Ï³Ù Ï³Û³óí»É ¿ ·áñÍáí í³ñáõÛÃÁ Ï³ñ×»Éáõ Ù³ëÇÝ áñáßáõÙ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áõÙÁ Ï³ñáÕ ¿ Ù»ñÅí»É, »Ã» Ñ³Ýó³·áñÍáõÃÛáõÝÁ, áñÇ ³éÝãáõÃÛ³Ùµ áõÕ³ñÏí»É ¿ Ñ³ÝÓÝÙ³Ý í»ñ³µ»ñÛ³É Ñ³ñóáõÙ, Ï³ï³ñí»É ¿ Ñ³ÛóíáÕ ä³ÛÙ³Ý³íáñíáÕ ÏáÕÙÇ ï³ñ³ÍùáõÙ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ÝÓÝáõÙÁ Ù»ñÅ»Éáõ ¹»åùáõÙ Ñ³ÛóíáÕ ä³ÛÙ³Ý³íáñíáÕ ÏáÕÙÁ Ñ³ÛóáÕ ä³ÛÙ³Ý³íáñíáÕ ÏáÕÙÇÝ ³ÝÑ³å³Õ Ñ³Õáñ¹áõÙ ¿ Ù»ñÅÙ³Ý ÑÇÙù»ñÇ Ù³ëÇÝ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6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Á Ñ»ï³Ó·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³ÝÓÁ, áñÇ ³éÝãáõÃÛ³Ùµ Ñ³ÝÓÝÙ³Ý í»ñ³µ»ñÛ³É Ñ³ñóáõÙ ¿ áõÕ³ñÏí»É, Ñ³ÛóíáÕ ä³ÛÙ³Ý³íáñíáÕ ÏáÕÙÇ ï³ñ³ÍùáõÙ ùñ»³Ï³Ý å³ï³ëË³Ý³ïíáõÃÛ³Ý ¿ »ÝÃ³ñÏí»É Ï³Ù å³ïÇÅ ¿ ÏñáõÙ ³ÛÉ Ñ³Ýó³·áñÍáõÃÛ³Ý Ñ³Ù³ñ, ³å³ Ñ³ÝÓÝáõÙÁ Ï³ñáÕ ¿ Ñ»ï³Ó·í»É ÙÇÝã¨ ùñ»³Ï³Ý Ñ»ï³åÝ¹Ù³Ý, å³ïÇÅÁ Ïñ»Éáõ Å³ÙÏ»ïÇ ³í³ñïÁ Ï³Ù ó³ÝÏ³ó³Í ûñÇÝ³Ï³Ý ÑÇÙùáí ³½³ï»É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7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Ù³Ý³Ï³íáñ Ñ³ÝÓÝ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Ñ³ÝÓÝÙ³Ý Ñ»ï³Ó·áõÙÁ, áñÁ Ý³Ë³ï»ëí³Í ¿ ëáõÛÝ ä³ÛÙ³Ý³·ñÇ 66-ñ¹ Ñá¹í³Íáí, Ï³ñáÕ ¿ Ñ³Ý·»óÝ»É ùñ»³Ï³Ý Ñ»ï³åÝ¹Ù³Ý í³Õ»ÙáõÃÛ³Ý Å³ÙÏ»ïÇ ³í³ñïÇ Ï³Ù Éñçáñ»Ý Ï³ñáÕ ¿ ¹Åí³ñ³óÝ»É Ñ³Ýó³·áñÍáõÃÛ³Ý ùÝÝáõÃÛáõÝÁ, ³å³, ÑÇÙÝ³íáñ ÙÇçÝáñ¹áõÃÛ³Ùµ, Ï³ñáÕ ¿ Ï³ï³ñí»É Å³Ù³Ý³Ï³íáñ Ñ³ÝÓÝáõÙª å³ÛÙ³Ýáí, áñ Ñ³ÝÓÝí³Í ³ÝÓÁ ¹³ï³í³ñ³Ï³Ý ·áñÍáÕáõÃÛáõÝÝ»ñÁ Ï³ï³ñ»Éáõó Ñ»ïá, áñáÝó Ñ³Ù³ñ Ý³ Ñ³ÝÓÝí»É ¿, å»ïù ¿ ³ÝÑ³å³Õ í»ñ³¹³ñÓíÇ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ÓÇ Å³Ù³Ý³Ï³íáñ Ñ³ÝÓÝÙ³Ý Å³ÙÏ»ïÝ»ñÁ Ñ³Ù³ï»Õ áñáßáõÙ »Ý ä³ÛÙ³Ý³íáñíáÕ ÏáÕÙ»ñÁª »ÉÝ»Éáí ³ñ¹³ñ³¹³ïáõÃÛ³Ý Çñ³Ï³Ý³óÙ³Ý ß³Ñ»ñÇó ¨ Ñ³ßíÇ ³éÝ»Éáí Ï³É³ÝùÇ ï³Ï å³Ñ»Éáõª ä³ÛÙ³Ý³íáñíáÕ ÏáÕÙ»ñÇ ûñ»Ýë¹ñáõÃÛ³Ùµ ÃáõÛÉ³ïñí³Í ³é³í»É³·áõÛÝ Å³ÙÏ»ïÝ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8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áõÙÁ ÙÇ ù³ÝÇ å»ïáõÃÛáõÝÝ»ñÇ Ñ³ñóáõÙáí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ÙÇ¨ÝáõÛÝ ³ÝÓÇ Ñ³ÝÓÝÙ³Ý í»ñ³µ»ñÛ³É Ñ³ñóáõÙÝ»ñ »Ý ëï³óí»É ÙÇ ù³ÝÇ å»ïáõÃÛáõÝÝ»ñÇó, ³å³ Ñ³ñóÝ ³ÛÝ Ù³ëÇÝ, Ã» ¹ñ³ÝóÇó áñÝ ¿ »ÝÃ³Ï³ µ³í³ñ³ñÙ³Ý, ÉáõÍáõÙ ¿ Ñ³ÛóíáÕ ä³ÛÙ³Ý³íáñíáÕ ÏáÕÙ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9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í³Í ³ÝÓÇ ùñ»³Ï³Ý Ñ»ï³åÝ¹Ù³Ý ë³ÑÙ³Ý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é³Ýó Ñ³ÛóíáÕ ä³ÛÙ³Ý³íáñíáÕ ÏáÕÙÇ Ñ³Ù³Ó³ÛÝáõÃÛ³Ý, Ñ³ÝÓÝí³Í ³ÝÓÁ ãÇ Ï³ñáÕ ùñ»³Ï³Ý å³ï³ëË³Ý³ïíáõÃÛ³Ý »ÝÃ³ñÏí»É Ï³Ù å³ïÅÇ »ÝÃ³ñÏí»É ÙÇÝã¨ Ñ³ÝÓÝáõÙÁ Ï³ï³ñ³Í Ñ³Ýó³·áñÍáõÃÛ³Ý Ï³å³ÏóáõÃÛ³Ùµ, áñÇ Ñ³Ù³ñ Ý³ ãÇ Ñ³ÝÓÝí»É` Ï³åí³Í Ñ³ÝÓÝÙ³Ý Ñ³Ù³ñ ÑÇÙù ãÑ³Ý¹Çë³óáÕ Ñ³Ýó³·áñÍáõÃÛ³Ý Ñ»ï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í³Í ³ÝÓÁ ãÇ Ï³ñáÕ Ý³¨ »ññáñ¹ å»ïáõÃÛ³Ý Ñ³ÝÓÝí»É ³é³Ýó Ñ³ÛóíáÕ ä³ÛÙ³Ý³íáñíáÕ ÏáÕÙÇ Ñ³Ù³Ó³ÛÝáõÃÛ³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Ñá¹í³ÍÇ 1-ÇÝ ¨ 2-ñ¹ Ï»ï»ñÇ ¹ñáõÛÃÝ»ñÁ ã»Ý ÏÇñ³éíáõÙ, »Ã» Ñ³ÝÓÝí³Í ³ÝÓÁ ùñ»³Ï³Ý Ñ»ï³åÝ¹Ù³Ý, å³ïÇÅÁ Ïñ»Éáõ ³í³ñïÇó Ï³Ù ó³ÝÏ³ó³Í ûñÇÝ³Ï³Ý ÑÇÙùáí ³½³ïí»Éáõó Ñ»ïá 30 ûñí³ ÁÝÃ³óùáõÙ ãÇ Ñ»é³ó»É Ñ³ÛóáÕ ä³ÛÙ³Ý³íáñíáÕ ÏáÕÙÇ ï³ñ³ÍùÇó, Ï³Ù »Ã» Ý³ Ï³Ù³íáñ ³ÛÝï»Õ ¿ í»ñ³¹³ñÓ»É ³ñ¹»Ý ³ÛÝ µ³ÝÇó Ñ»ïá, »ñµ ÇÝùÝ ³Û¹ ï³ñ³ÍùÇó Ñ»é³ó»É ¿£ ²Û¹ Å³ÙÏ»ïÇ Ù»ç ãÇ Ñ³ßí³ñÏíáõÙ ³ÛÝ Å³Ù³Ý³ÏÁ, áñÇ ÁÝÃ³óùáõÙ Ñ³ÝÓÝí³Í ³ÝÓÁ Ñ³ÛóáÕ ä³ÛÙ³Ý³íáñíáÕ ÏáÕÙÇ ï³ñ³ÍùÇó ã¿ñ Ï³ñáÕ Ñ»é³Ý³É Çñ»ÝÇó ³ÝÏ³Ë Ñ³Ý·³Ù³ÝùÝ»ñáí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0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Ù³Ý í»ñ³µ»ñÛ³É Ñ³ñóáõÙ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Ù³Ý í»ñ³µ»ñÛ³É Ñ³ñóáõÙÁ å»ïù ¿ Ï³½ÙíÇ ·ñ³íáñ ¨ å³ñáõÝ³ÏÇ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Ñ³ÛóáÕ ÑÇÙÝ³ñÏÇ ³Ýí³ÝáõÙ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Ñ³ÛóáÕ ä³ÛÙ³Ý³íáñíáÕ ÏáÕÙÇ ³ÛÝ ûñ»ÝùÇ ï»ùëïÁ, áñÇ ÑÇÙ³Ý íñ³ ³ñ³ñùÁ Ñ³Ýó³·áñÍáõÃÛáõÝ ¿ Ñ³Ù³ñí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³ÝÓÇ ³ÝáõÝÁ ¨ ³½·³ÝáõÝÁ, áñÇ ³éÝãáõÃÛ³Ùµ Ñ³ÝÓÝÙ³Ý í»ñ³µ»ñÛ³É Ñ³ñóáõÙ ¿ áõÕ³ñÏí»É, ïíÛ³ÉÝ»ñ Ýñ³ ù³Õ³ù³óÇáõÃÛ³Ý, µÝ³ÏáõÃÛ³Ý í³ÛñÇ Ï³Ù ·ïÝí»Éáõ ï»ÕÇ Ù³ëÇÝ ¨ ³ÛÉ ïíÛ³ÉÝ»ñ Ýñ³ ³ÝÓÇ Ù³ëÇÝ, ÇÝãå»ë Ý³¨, ÑÝ³ñ³íáñáõÃÛ³Ý ¹»åùáõÙ, ³Û¹ ³ÝÓÇ ³ñï³ùÇÝÇ ÝÏ³ñ³·ñáõÃÛáõÝÁ, Ýñ³ Éáõë³ÝÏ³ñÁ ¨ Ó»éù»ñÇ Ù³ïÝ³Ñ»ïù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ÝßáõÙ å³ï×³éí³Í ÝÛáõÃ³Ï³Ý íÝ³ëÇ ã³÷Ç Ù³ë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øñ»³Ï³Ý Ñ»ï³åÝ¹áõÙ Çñ³Ï³Ý³óÝ»Éáõ Ñ³Ù³ñ Ñ³ÝÓÝÙ³Ý í»ñ³µ»ñÛ³É Ñ³ñóÙ³ÝÁ å»ïù ¿ ÏóíÇ Ï³É³ÝùÇ í»ñóÝ»Éáõ Ù³ëÇÝ áñáßÙ³Ý Ñ³ëï³ïí³Í å³ï×»ÝÁª ·áñÍÇ ÷³ëï³óÇ Ñ³Ý·³Ù³ÝùÝ»ñÇ ÝÏ³ñ³·ñáõÃÛ³Ùµ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¸³ï³í×ÇéÝ Ç Ï³ï³ñ ³Í»Éáõ Ñ³Ù³ñ Ñ³ÝÓÝÙ³Ý í»ñ³µ»ñÛ³É Ñ³ñóÙ³ÝÁ å»ïù ¿ Ïóí»Ý ³ÛÝ ¹³ï³í×éÇ Ñ³ëï³ïí³Í å³ï×»ÝÁª ûñÇÝ³Ï³Ý áõÅÇ Ù»ç ÙïÝ»Éáõ Ù³ëÇÝ ï»Õ»Ï³Ýùáí, áñÇ ÑÇÙ³Ý íñ³ ³ÝÓÁ ¹³ï³å³ñïí»É ¿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1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Ù³Ý Ñ³Ù³ñ Ï³É³Ý³íáñ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ÝÓÝÙ³Ý í»ñ³µ»ñÛ³É Ñ³ñóáõÙÁ Ñ³ÛóíáÕ ä³ÛÙ³Ý³íáñíáÕ ÏáÕÙÁ ùÝÝ³ñÏáõÙ ¿ Çñ ûñ»Ýë¹ñáõÃÛ³Ùµ Ý³Ë³ï»ëí³Í ÁÝÃ³ó³Ï³ñ·ÇÝ Ñ³Ù³å³ï³ëË³Ý ¨ Çñ áñáßÙ³Ý Ù³ëÇÝ ³ÝÑ³å³Õ Ñ³ÛïÝáõÙ ¿ Ñ³ÛóáÕ ä³ÛÙ³Ý³íáñíáÕ ÏáÕÙ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Ù³Ý í»ñ³µ»ñÛ³É Ñ³ñóáõÙÝ ëï³Ý³Éáíª Ñ³ÛóíáÕ ä³ÛÙ³Ý³íáñíáÕ ÏáÕÙÁ, Çñ ûñ»Ýë¹ñáõÃÛ³Ý Ñ³Ù³å³ï³ëË³Ý, ÙÇçáóÝ»ñ ¿ Ó»éÝ³ñÏáõÙ ³ÛÝ ³ÝÓÇÝ Ï³É³Ý³íáñ»Éáõ Ñ³Ù³ñ, áñÇ ³éÝãáõÃÛ³Ùµ Ñ³ÝÓÝÙ³Ý í»ñ³µ»ñÛ³É Ñ³ñóáõÙ ¿ áõÕ³ñÏí»É, µ³ó³éáõÃÛ³Ùµ ³ÛÝ ¹»åù»ñÇ, »ñµ, ëáõÛÝ ä³ÛÙ³Ý³·ñÇ ¹ñáõÛÃÝ»ñÇÝ Ñ³Ù³å³ï³ëË³Ý, Ñ³ÝÓÝáõÙÁ ãÇ ÃáõÛÉ³ïñíáõÙ£ ²Û¹ ³ÝÓÇ Ï³É³Ý³íáñÙ³Ý ÷³ëïÇ Ù³ëÇÝ ³ÝÑ³å³Õ ï»Õ»Ï³óíáõÙ ¿ Ñ³ÛóáÕ ä³ÛÙ³Ý³íáñíáÕ ÏáÕÙ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2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ñ³óáõóÇã ïíÛ³ÉÝ»ñ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ÛóíáÕ ä³ÛÙ³Ý³íáñíáÕ ÏáÕÙÁ Ï³ñáÕ ¿ Éñ³óáõóÇã ï»Õ»ÏáõÃÛáõÝÝ»ñ å³Ñ³Ýç»É, »Ã» Ñ³ÝÓÝÙ³Ý í»ñ³µ»ñÛ³É Ñ³ñóáõÙÁ ãÇ å³ñáõÝ³ÏáõÙ ëáõÛÝ ä³ÛÙ³Ý³·ñÇ 70-ñ¹ Ñá¹í³ÍáõÙ Ýßí³Í ³ÝÑñ³Å»ßï ïíÛ³ÉÝ»ñÁ£ ØÛáõë ä³ÛÙ³Ý³íáñíáÕ ÏáÕÙÁ å»ïù ¿ ³Û¹ Ñ³ñóÙ³ÝÁ å³ï³ëË³ÝÇ Ù»Ï ³ÙÇëÁ ã·»ñ³½³ÝóáÕ Å³ÙÏ»ïáõÙ. Ñ³ñ·»ÉÇ å³ï×³éÝ»ñÇ ³éÏ³ÛáõÃÛ³Ý ¹»åùáõÙ ³Û¹ Å³ÙÏ»ïÁ Ï³ñáÕ ¿ »ñÏ³ñ³óí»É 15 ûñáí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ÛóáÕ ä³ÛÙ³Ý³íáñíáÕ ÏáÕÙÁ ë³ÑÙ³Ýí³Í Å³ÙÏ»ïáõÙ Éñ³óáõóÇã ïíÛ³ÉÝ»ñ ãÝ»ñÏ³Û³óÝÇ, ³å³ Ñ³ÛóíáÕ ä³ÛÙ³Ý³íáñíáÕ ÏáÕÙÁ Ï³ñáÕ ¿ ³½³ï»É ³ÝÓÇÝ, áñÁ Ï³É³Ý³íáñí»É ¿ ëáõÛÝ ä³ÛÙ³Ý³·ñÇ 71-ñ¹ Ñá¹í³ÍÇÝ Ñ³Ù³Ó³ÛÝ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3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É³Ý³íáñ»ÉÁ Ý³Ëù³Ý Ñ³ÝÓÝÙ³Ý </w:t>
        <w:br/>
        <w:t xml:space="preserve">í»ñ³µ»ñÛ³É Ñ³ñóáõÙÝ ëï³Ý³ÉÁ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ÝÑ»ï³Ó·»ÉÇ ¹»åù»ñáõÙ Ñ³ÛóíáÕ ä³ÛÙ³Ý³íáñíáÕ ÏáÕÙÁ, Ñ³ÛóáÕ ä³ÛÙ³Ý³íáñíáÕ ÏáÕÙÇ ÙÇçÝáñ¹áõÃÛ³Ùµ, Ï³ñáÕ ¿ ³ÝÓÇÝ Ï³É³Ý³íáñ»É Ý³Ëù³Ý Ñ³ÝÓÝÙ³Ý í»ñ³µ»ñÛ³É Ñ³ñóáõÙÝ ëï³Ý³ÉÁ£ ØÇçÝáñ¹áõÃÛ³Ý Ù»ç å»ïù ¿ ÉÇÝÇ ÑÕáõÙ Ï³É³ÝùÇ í»ñóÝ»Éáõ Ù³ëÇÝ áñáßÙ³ÝÁ Ï³Ù ûñÇÝ³Ï³Ý áõÅÇ Ù»ç Ùï³Í ¹³ï³í×éÇÝ ¨ ÝßáõÙ ³ÛÝ Ù³ëÇÝ, áñ Ñ³ÝÓÝÙ³Ý í»ñ³µ»ñÛ³É Ñ³ñóáõÙÁ ÏáõÕ³ñÏíÇ ³ÝÑ³å³Õ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ÇçÝáñ¹áõÃÛáõÝÁ Ï³ñáÕ ¿ ÷áË³Ýóí»É ÷áëïáí, Ñ»é³·ñáí, Ñ»é³Ï³åáí, Ñ»é³ïÇåáí Ï³Ù øñ»³Ï³Ý áëïÇÏ³ÝáõÃÛ³Ý ÙÇç³½·³ÛÇÝ Ï³½Ù³Ï»ñåáõÃÛ³Ý (ÆÝï»ñåáÉ) ÙÇçáóáí Ï³Ù ó³ÝÏ³ó³Í ³ÛÉ ·ñ³íáñ Ó¨áí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1-ÇÝ Ï»ïÇ Ñ³Ù³Ó³ÛÝ Ï³É³Ý³íáñÙ³Ý Ù³ëÇÝ Ï³Ù ³ÛÝ å³ï×³éÝ»ñÇ Ù³ëÇÝ, áñáÝó å³ï×³éáí ëáõÛÝ Ñá¹í³ÍÇ 1-ÇÝ Ï»ïáõÙ Ýßí³Í ÙÇçÝáñ¹áõÃÛáõÝÁ ãÇ µ³í³ñ³ñí»É, å»ïù ¿ ³ÝÑ³å³Õ Í³Ýáõó»É ÙÛáõë ä³ÛÙ³Ý³íáñíáÕ ÏáÕÙÇÝ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êáõÛÝ Ñá¹í³ÍÇ 1-ÇÝ Ï»ïÇÝ Ñ³Ù³Ó³ÛÝ Ï³É³Ý³íáñí³Í ³ÝÓÁ å»ïù ¿ ³½³ïíÇ, »Ã» Ï³É³Ý³íáñÙ³Ý Ù³ëÇÝ Í³ÝáõóáõÙ ëï³Ý³Éáõ ûñí³ÝÇó Ñ»ïá Ù»Ï ³Ùëí³ ÁÝÃ³óùáõÙ ÙÛáõë ä³ÛÙ³Ý³íáñíáÕ ÏáÕÙÇó Ñ³ÝÓÝÙ³Ý í»ñ³µ»ñÛ³É Ñ³ñóáõÙ ãÇ ëï³óí»É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3-ñ¹ Ï»ïÇÝ Ñ³Ù³å³ï³ëË³Ý ³ÝÓÇÝ ³½³ï»ÉÁ ãÇ ËáãÁÝ¹áïáõÙ Ñ³ÝÓÝ»Éáõ Ýå³ï³Ïáí å³Ñ³ÝçíáÕ ³ÝÓÇÝ ÏñÏÇÝ Ï³É³Ý³íáñ»Éáõ Ñ³Ù³ñª Ñ³ÝÓÝÙ³Ý í»ñ³µ»ñÛ³É Ñ³ñóáõÙÁ ¨ Ñ³ëï³ïáÕ ÷³ëï³ÃÕÃ»ñÁ Ñ»ï³·³ÛáõÙ ëï³Ý³Éáõ ¹»åùáõÙ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²ÝÓÁ Ï³ñáÕ ¿ Ï³É³Ý³íáñí»É ³é³Ýó ëáõÛÝ Ñá¹í³ÍÇ 1-ÇÝ Ï»ïáí Ý³Ë³ï»ëí³Í ÙÇçÝáñ¹áõÃÛ³Ý, »Ã» ³éÏ³ »Ý Ñ³ÛóáÕ ä³ÛÙ³Ý³íáñíáÕ ÏáÕÙÇ ûñ»Ýë¹ñáõÃÛ³Ùµ Ý³Ë³ï»ëí³Í ÑÇÙù»ñª Ï³ëÏ³Í»Éáõ, áñ Ý³ ÙÛáõë ä³ÛÙ³Ý³íáñíáÕ ÏáÕÙÇ ï³ñ³ÍùáõÙ Ï³ï³ñ»É ¿ Ñ³ÝÓÝáõÙ ³é³ç³óÝáÕ Ñ³Ýó³·áñÍáõÃÛáõÝ£</w:t>
      </w:r>
    </w:p>
    <w:p>
      <w:pPr>
        <w:pStyle w:val="Hodvats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4</w:t>
      </w:r>
    </w:p>
    <w:p>
      <w:pPr>
        <w:pStyle w:val="HODVKENT"/>
        <w:spacing w:lineRule="exact" w:line="2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ÝÙ³Ý Ï³ñ·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ÛóíáÕ ä³ÛÙ³Ý³íáñíáÕ ÏáÕÙÁ Ñ³ÛóáÕ ä³ÛÙ³Ý³íáñíáÕ ÏáÕÙÇÝ Ñ³ÛïÝáõÙ ¿ Ñ³ÝÓÝÙ³Ý í»ñ³µ»ñÛ³É Çñ áñáßÙ³Ý Ù³ëÇÝª ï»Õ»Ï³óÝ»Éáí Ñ³ÝÓÝÙ³Ý ï»ÕÇ ¨ Å³Ù³Ý³ÏÇ Ù³ëÇÝ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Ñ³ÝÓÝÙ³Ý ë³ÑÙ³Ýí³Í ûñí³ÝÇó Ñ»ïá 15 ûñí³ ÁÝÃ³óùáõÙ Ñ³ÛóáÕ ä³ÛÙ³Ý³íáñíáÕ ÏáÕÙÁ ãÁÝ¹áõÝÇ Ñ³ÝÓÝÙ³Ý »ÝÃ³Ï³ ³ÝÓÇÝ, ³å³ ³Û¹ ³ÝÓÁ å»ïù ¿ Ï³É³ÝùÇó ³½³ïíÇ£ Ð³ÛóáÕ ä³ÛÙ³Ý³íáñíáÕ ÏáÕÙÇ Ñ³ñóáõÙáí Ýßí³Í Å³ÙÏ»ïÁ Ï³ñáÕ ¿ »ñÏ³ñ³óí»É, µ³Ûó 15 ûñí³ÝÇó áã ³í»ÉÇ£ ²ÝÓÇ Ñ³ÝÓÝáõÙÁ Ï³ï³ñíáõÙ ¿ Ñ³ÛóíáÕ ä³ÛÙ³Ý³íáñíáÕ ÏáÕÙÇ ï³ñ³ÍùáõÙ£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²ÝÓÇ ÷áË³ÝóÙ³Ý ÁÝÃ³ó³Ï³ñ·Á Ï³ñáÕ ¿ Ý»ñ³é»É ÷áË³ÝóÙ³Ý Ù³ëÇÝ »ñÏáõ ûñÇÝ³ÏÇó ³ñÓ³Ý³·ñáõÃÛáõÝ Ï³½Ù»ÉÁ, áñÝ ëïáñ³·ñíáõÙ ¿ »ñÏáõ ä³ÛÙ³Ý³íáñíáÕ ÏáÕÙ»ñÇ ³ñ¹³ñ³¹³ïáõÃÛ³Ý ÑÇÙÝ³ñÏÝ»ñÇ Ý»ñÏ³Û³óáõóÇãÝ»ñÇ ÏáÕÙÇó£ ²ÝÑñ³Å»ßïáõÃÛ³Ý ¹»åùáõÙ ³ÝÓÇÝ ëï³Ý³Éáõ í»ñ³µ»ñÛ³É Ñ³ÛóáÕ ä³ÛÙ³Ý³íáñíáÕ ÏáÕÙÇ Ý»ñÏ³Û³óáõóÇãÝ»ñÇ ÉÇ³½áñáõÃÛáõÝÝ»ñÁ Ï³ñáÕ »Ý Ñ³ëï³ïí»É ä³ÛÙ³Ý³íáñíáÕ ÏáÕÙ»ñÇ ÙÇç¨ Ý³Ë³å»ë Ñ³Ù³Ó³ÛÝ»óí³Í Ñ³Ù³å³ï³ëË³Ý ÷³ëï³ÃÕÃ»ñáí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, Çñ»ÝÇó ³ÝÏ³Ë Ñ³Ý·³Ù³ÝùÝ»ñáí, ä³ÛÙ³Ý³íáñíáÕ ÏáÕÙ»ñÇó áñ¨¿ Ù»ÏÁ ãÇ Ï³ñáÕ³ÝáõÙ Ñ³ÝÓÝ»É Ï³Ù ÁÝ¹áõÝ»É Ñ³ÝÓÝÙ³Ý »ÝÃ³Ï³ ³ÝÓÇÝ, ³å³ Ý³ ³Û¹ Ù³ëÇÝ ³ÝÑ³å³Õ Í³ÝáõóáõÙ ¿ ÙÛáõë ä³ÛÙ³Ý³íáñíáÕ ÏáÕÙÇÝ£ ä³ÛÙ³Ý³íáñíáÕ ÏáÕÙ»ñÁ Ñ³Ù³ï»Õ áñáßáõÙ »Ý ³ÝÓÇ ÷áË³ÝóÙ³Ý Ýáñ Å³ÙÏ»ïÁ, áñÇ ¹»åùáõÙ ÏÇñ³éíáõÙ »Ý ëáõÛÝ Ñá¹í³ÍÇ 2-ñ¹ Ï»ïÇ ¹ñáõÛÃÝ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5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ñÏÝ³ÏÇ Ñ³ÝÓÝáõÙ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Ñ³ÝÓÝí³Í ³ÝÓÁ ÙÇÝã¨ Ñ³ÛóáÕ ä³ÛÙ³Ý³íáñíáÕ ÏáÕÙÇ ï³ñ³ÍùáõÙ ³ÛÝ Ñ³Ýó³·áñÍáõÃÛ³Ý Ï³ï³ñÙ³Ý Ñ³Ù³ñ å³ï³ëË³Ý³ïíáõÃÛáõÝÇó í»ñçÝ³Ï³Ýáñ»Ý ³½³ïí»ÉÁ, áñÇ Ï³å³ÏóáõÃÛ³Ùµ Ñ³ÝÓÝí»É ¿, í»ñ³¹³éÝ³ Ñ³ÛóíáÕ ä³ÛÙ³Ý³íáñíáÕ ÏáÕÙÇ ï³ñ³Íù, ³å³ ³Û¹ ³ÝÓÇ ÏñÏÝ³ÏÇ Ñ³ÝÓÝáõÙÁ Ï³ñáÕ ¿ Çñ³Ï³Ý³óí»É Ñ³ñóáõÙáíª ³é³Ýó Ý»ñÏ³Û³óÝ»Éáõ ëáõÛÝ ä³ÛÙ³Ý³·ñÇ 70-ñ¹ Ñá¹í³Íáí Ý³Ë³ï»ëí³Í ÷³ëï³ÃÕÃ»ñÁ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6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»Õ»Ý ³å³óáõÛóÝ»ñÁ ÷áË³Ýó»É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²ÛÝ ã³÷áí, áñÁ ÑÝ³ñ³íáñáõÃÛáõÝ ¿ ï³ÉÇë Ñ³ÛóíáÕ ä³ÛÙ³Ý³íáñíáÕ ÏáÕÙÇ ûñ»Ýë¹ñáõÃÛáõÝÁ, ¨ »ññáñ¹ ÏáÕÙ»ñÇ Çñ³íáõÝùÝ»ñÁ Ñ³ßíÇ ³éÝ»Éáíª ³éÏ³ µáÉáñ Çñ»Õ»Ý ³å³óáõÛóÝ»ñÁ, áñáÝù ³éÝãíáõÙ »Ý ³ÝÓÇ Ñ³ÝÓÝáõÙ ³é³ç³óÝáÕ Ñ³Ýó³·áñÍáõÃÛ³ÝÁ, Ñ³ñóÙ³Ý ³éÏ³ÛáõÃÛ³Ý ¹»åùáõÙ ÷áË³ÝóíáõÙ »Ý Ñ³ÛóáÕ ä³ÛÙ³Ý³íáñíáÕ ÏáÕÙÇÝ£ ²Û¹ Çñ»Õ»Ý ³å³óáõÛóÝ»ñÁ ÷áË³ÝóíáõÙ »Ý Ý³¨ ³ÛÝ ¹»åùáõÙ, »ñµ ³ÝÓÇ Ñ³ÝÓÝáõÙÁ ãÇ Ï³ñáÕ Ï³ï³ñí»É Ýñ³ Ù³Ñí³Ý Ï³Ù ³ÛÉ å³ï×³éÝ»ñáí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ÛóíáÕ ä³ÛÙ³Ý³íáñíáÕ ÏáÕÙÁ Ï³ñáÕ ¿ Å³Ù³Ý³Ï³íáñ³å»ë Ñ»ï³Ó·»É ëáõÛÝ Ñá¹í³ÍÇ 1-ÇÝ Ï»ïáõÙ Ýßí³Í Çñ»Õ»Ý ³å³óáõÛóÝ»ñÇ ÷áË³ÝóáõÙÁ, »Ã» ¹ñ³Ýù ³ÝÑñ³Å»ßï »Ý ³ÛÉ ùñ»³Ï³Ý ·áñÍáí í³ñáõÛÃÇ Ñ³Ù³ñ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ÛóáÕ ä³ÛÙ³Ý³íáñíáÕ ÏáÕÙÇÝ ÷áË³Ýóí³Í Çñ»Õ»Ý ³å³óáõÛóÝ»ñÇ ÝÏ³ïÙ³Ùµ »ññáñ¹ ³ÝÓ³Ýó Çñ³íáõÝùÝ»ñÁ å³Ñå³ÝíáõÙ »Ý, »Ã» ³Û¹ Çñ»Õ»Ý ³å³óáõÛóÝ»ñÁ ù³Õ³ù³óÇ³Ï³Ý í»×Ç ûµÛ»Ïï ã»Ý Ñ³Ý¹Çë³ÝáõÙ£ ¶áñÍáí í³ñáõÛÃÝ ³í³ñï»Éáõó Ñ»ïá ³Û¹ Çñ»Õ»Ý ³å³óáõÛóÝ»ñÁ å»ïù ¿ í»ñ³¹³ñÓí»Ý ³ÛÝ ä³ÛÙ³Ý³íáñíáÕ ÏáÕÙÇÝ, áñÁ ¹ñ³Ýù ÷áË³Ýó»É ¿£</w:t>
      </w:r>
    </w:p>
    <w:p>
      <w:pPr>
        <w:pStyle w:val="Hodvats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7</w:t>
      </w:r>
    </w:p>
    <w:p>
      <w:pPr>
        <w:pStyle w:val="HODVKENT"/>
        <w:spacing w:lineRule="exact" w:line="26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ñ³ÝóÇÏ ÷áË³¹ñáõÙ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ºÃ» ³ÝÓÁ »ññáñ¹ å»ïáõÃÛáõÝÇó ÙÇ ä³ÛÙ³Ý³íáñíáÕ ÏáÕÙÇÝ å»ïù ¿ Ñ³ÝÓÝíÇ ÙÛáõë ä³ÛÙ³Ý³íáñíáÕ ÏáÕÙÇ ï³ñ³Íùáí, ³å³ ³Û¹ ³ÝÓÇÝ ëï³óáÕ ÎáÕÙÁ ÙÛáõë ÎáÕÙÇó ÃáõÛÉïíáõÃÛáõÝ ¿ Ñ³ÛóáõÙ Ýñ³ ï³ñ³Íùáí ³Û¹ ³ÝÓÇ ï³ñ³ÝóÇÏ ÷áË³¹ñÙ³Ý Ñ³Ù³ñ£ îíÛ³É ¹ñáõÛÃÁ ãÇ ÏÇñ³éíáõÙ û¹³ÛÇÝ ïñ³Ýëåáñï û·ï³·áñÍ»Éáõ ¹»åùáõÙ, »ñµ ÙÛáõë ä³ÛÙ³Ý³íáñíáÕ ÏáÕÙÇ ï³ñ³ÍùáõÙ í³Ûñ¿çù ãÇ åÉ³Ý³íáñíáõÙ£ ä³ÛÙ³Ý³íáñíáÕ ÏáÕÙ»ñÁ Ï³ñáÕ »Ý ãÃáõÛÉ³ïñ»É ³ÛÝ ³ÝÓ³Ýó ï³ñ³ÝóÇÏ ÷áË³¹ñáõÙÁ, áñáÝó Ñ³ÝÓÝáõÙÁ, ëáõÛÝ ä³ÛÙ³Ý³·ñÇ ¹ñáõÛÃÝ»ñÇÝ Ñ³Ù³å³ï³ëË³Ý, ãÇ ÃáõÛÉ³ïñíáõÙ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ñ³ÝóÇÏ ÷áË³¹ñÙ³Ý ÃáõÛÉïíáõÃÛ³Ý í»ñ³µ»ñÛ³É Ñ³ñóáõÙÁ Ó¨³Ï»ñåíáõÙ ¨ áõÕ³ñÏíáõÙ ¿ ÝáõÛÝ Ï³ñ·áí, ÇÝã Ñ³ÝÓÝÙ³Ý í»ñ³µ»ñÛ³É Ñ³ñóáõÙ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ÛÙ³Ý³íáñíáÕ ÏáÕÙ»ñÇ Çñ³í³ëáõ ³ñ¹³ñ³¹³ïáõÃÛ³Ý ÑÇÙÝ³ñÏÝ»ñÁ Ûáõñ³ù³ÝãÛáõñ ³é³ÝÓÇÝ ¹»åùáõÙ Ñ³Ù³Ó³ÛÝ»óÝáõÙ »Ý ï³ñ³ÝóÙ³Ý »Õ³Ý³ÏÁ, »ñÃáõÕÇÝ ¨ ³ÛÉ å³ÛÙ³Ý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î³ñ³ÝóÇÏ ÷áË³¹ñÙ³Ý Å³Ù³Ý³Ï Ñ³Ù³å³ï³ëË³Ý ä³ÛÙ³Ý³íáñíáÕ ÏáÕÙÁ ³å³ÑáíáõÙ ¿ ÷áË³¹ñíáÕ ³ÝÓÇÝ Ï³É³ÝùÇ ï³Ï å³Ñ»ÉÁ ¨ ³ÝÑñ³Å»ßï û·ÝáõÃÛáõÝ ¿ óáõÛó ï³ÉÇë ÷áË³¹ñíáÕ ³ÝÓÇÝ áõÕ»ÏóáÕ ÙÛáõë ä³ÛÙ³Ý³íáñíáÕ ÏáÕÙÇ Ý»ñÏ³Û³óáõóÇãÝ»ñÇÝ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ú¹³Ý³íÇ ãåÉ³Ý³íáñí³Í í³Ûñ¿çùÇ ¹»åùáõÙ ä³ÛÙ³Ý³íáñíáÕ ÏáÕÙÁ, áñÇ ï³ñ³ÍùÇ íñ³Ûáí ÃéÇãùÝ Çñ³Ï³Ý³óíáõÙ ¿, ÙÛáõë ä³ÛÙ³Ý³íáñíáÕ ÏáÕÙÇ Ý»ñÏ³Û³óáõóÇãÝ»ñÇ ËÝ¹ñ³Ýùáí, áíù»ñ áõÕ»ÏóáõÙ »Ý ÷áË³¹ñíáÕ ³ÝÓÇÝ, Ï³ñáÕ ¿ ³Û¹ ³ÝÓÇÝ 48 Å³Ùí³ ÁÝÃ³óùáõÙ Ï³É³ÝùÇ ï³Ï å³Ñ»Éª ÙÇÝã¨ ëáõÛÝ Ñá¹í³ÍÇ 1-ÇÝ Ï»ïÇÝ Ñ³Ù³å³ï³ëË³Ý Ý»ñÏ³Û³óíáÕ ï³ñ³ÝóÇÏ ÷áË³¹ñÙ³Ý í»ñ³µ»ñÛ³É Ñ³ñóáõÙÝ ëï³Ý³É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²Û¹åÇëÇ Ñ³ñóáõÙÁ Ï³ñáÕ ¿ ÷áË³Ýóí»É ï»ùëïÇ ÷áË³ÝóÙ³Ý ï»ËÝÇÏ³Ï³Ý ÙÇçáóÝ»ñÇ û·ÝáõÃÛ³Ùµ, Ý»ñ³éÛ³É Ñ»é³·ÇñÁ, Ñ»é³ïÇåÁ, Ñ»é³Ï³åÁ, ¿É»ÏïñáÝ³ÛÇÝ ÷áëï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î³ñ³ÝóÇÏ ÷áË³¹ñÙ³Ý Ñ»ï Ï³åí³Í Í³Ëë»ñÁ ÏñáõÙ ¿ Ñ³ÛóáÕ ä³ÛÙ³Ý³íáñíáÕ ÏáÕÙÁ£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8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 Ý»ñÏ³Û³óáõóÇãÝ»ñÇ Ý»ñÏ³ÛáõÃÛáõÝ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ó Ù»ÏÇ Ý»ñÏ³Û³óáõóÇãÝ»ñÁ, ÙÛáõë ä³ÛÙ³Ý³íáñíáÕ ÏáÕÙÇ Ñ³Ù³Ó³ÛÝáõÃÛ³Ùµ, Ï³ñáÕ »Ý Ý»ñÏ³ ·ïÝí»É ÙÛáõë ä³ÛÙ³Ý³íáñíáÕ ÏáÕÙÇ ÏáÕÙÇó ùñ»³Ï³Ý ·áñÍ»ñáí Çñ³í³Ï³Ý û·ÝáõÃÛ³Ý í»ñ³µ»ñÛ³É Ñ³ñóáõÙÝ»ñÁ Ï³ï³ñ»ÉÇë£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9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í³ÍáõÃÛ³Ý Ù³ëÇÝ ïíÛ³ÉÝ»ñ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ÏáÕÙ»ñÁ Ñ³ñóáõÙáí ÷áË³¹³ñÓ³µ³ñ ïíÛ³ÉÝ»ñ »Ý ïñ³Ù³¹ñáõÙ Ý³ËÏÇÝáõÙ Çñ»Ýó ¹³ï³ñ³ÝÝ»ñÇ ÏáÕÙÇó ¹³ï³å³ñïí³Í ³ÝÓ³Ýó ¹³ïí³ÍáõÃÛ³Ý Ù³ëÇÝ, »Ã» ³Û¹ ³ÝÓÇÝù ùñ»³Ï³Ý å³ï³ëË³Ý³ïíáõÃÛ³Ý »Ý »ÝÃ³ñÏíáõÙ Ñ³ÛóáÕ ä³ÛÙ³Ý³íáñíáÕ ÏáÕÙÇ ï³ñ³ÍùáõÙ£ 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0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ñ»³Ï³Ý Ñ»ï³åÝ¹Ù³Ý ³ñ¹ÛáõÝùÝ»ñÇ í»ñ³µ»ñÛ³É ïíÛ³ÉÝ»ñ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÷áË³¹³ñÓ³µ³ñ ïíÛ³ÉÝ»ñ »Ý ïñ³Ù³¹ñáõÙ ³ÛÝ ³ÝÓÇ ùñ»³Ï³Ý Ñ»ï³åÝ¹Ù³Ý ³ñ¹ÛáõÝùÝ»ñÇ Ù³ëÇÝ, áñÇ ³éÝãáõÃÛ³Ùµ ùñ»³Ï³Ý Ñ»ï³åÝ¹áõÙ Ñ³ñáõó»Éáõ í»ñ³µ»ñÛ³É Ñ³ñóáõÙ ¿ áõÕ³ñÏí»É, ÇÝãå»ë Ý³¨ª Ñ³ÝÓÝí³Í ³ÝÓÇ í»ñ³µ»ñÛ³É£ Àëï Ñ³ñóÙ³Ýª áõÕ³ñÏíáõÙ ¿ ûñÇÝ³Ï³Ý áõÅÇ Ù»ç Ùï³Í ¹³ï³í×éÇ Ï³Ù ³ÛÉ í»ñçÝ³Ï³Ý áñáßÙ³Ý å³ï×»ÝÁ£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1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³ï³í×ÇéÝ»ñÇ í»ñ³µ»ñÛ³É ïíÛ³ÉÝ»ñ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³Ù»Ý ï³ñÇ ÷áË³¹³ñÓ³µ³ñ ï»Õ»ÏáõÃÛáõÝÝ»ñ Ïïñ³Ù³¹ñ»Ý ûñÇÝ³Ï³Ý áõÅÇ Ù»ç Ùï³Í ¹³ï³í×ÇéÝ»ñÇ í»ñ³µ»ñÛ³É, áñáÝù Ï³Û³óí»É »Ý ÙÇ ä³ÛÙ³Ý³íáñíáÕ ÏáÕÙÇ ¹³ï³ñ³ÝÝ»ñÇ ÏáÕÙÇó ÙÛáõë ä³ÛÙ³Ý³íáñíáÕ ÏáÕÙÇ ù³Õ³ù³óÇÝ»ñÇ ÝÏ³ïÙ³Ùµ£</w:t>
      </w:r>
    </w:p>
    <w:p>
      <w:pPr>
        <w:pStyle w:val="MA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²ê âàððàð¸</w:t>
      </w:r>
    </w:p>
    <w:p>
      <w:pPr>
        <w:pStyle w:val="ENTAMAS"/>
        <w:spacing w:lineRule="exact" w:line="270"/>
        <w:jc w:val="both"/>
        <w:rPr>
          <w:rFonts w:ascii="Times Armenian" w:hAnsi="Times Armenian" w:cs="Times Armeni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¼ð²ö²ÎÆâ ¸ðàôÚÂÜºð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2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·ñÇ áõÅÇ Ù»ç ÙïÝ»É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ä³ÛÙ³Ý³·ÇñÁ »ÝÃ³Ï³ ¿ í³í»ñ³óÙ³Ý£ 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ä³ÛÙ³Ý³·ÇñÝ áõÅÇ Ù»ç ¿ ÙïÝáõÙ í³í»ñ³·ñ»ñÇ ÷áË³Ý³ÏáõÙÇó Ñ»ïá 30 ûñ ³Ýó£</w:t>
      </w:r>
    </w:p>
    <w:p>
      <w:pPr>
        <w:pStyle w:val="Hodvats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3</w:t>
      </w:r>
    </w:p>
    <w:p>
      <w:pPr>
        <w:pStyle w:val="HODVKENT"/>
        <w:spacing w:lineRule="exact" w:line="27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·ñÇ ·áñÍáÕáõÃÛ³Ý Å³ÙÏ»ïÁ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ä³ÛÙ³Ý³·ÇñÁ ·áñÍ»Éáõ ¿ áõÅÇ Ù»ç ÙïÝ»Éáõ ûñí³ÝÇó ÑÇÝ· ï³ñí³ ÁÝÃ³óùáõÙ£</w:t>
      </w:r>
    </w:p>
    <w:p>
      <w:pPr>
        <w:pStyle w:val="Normal"/>
        <w:spacing w:lineRule="exact" w:line="270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ä³ÛÙ³Ý³·ñÇ ·áñÍáÕáõÃÛ³Ý Å³ÙÏ»ïÁ ÇÝùÝ³µ»ñ³µ³ñ Ï»ñÏ³ñ³Ó·íÇ Ñ»ï³·³ ÑÝ·³ÙÛ³ Å³Ù³Ý³Ï³ßñç³ÝÝ»ñáí, »Ã» ä³ÛÙ³Ý³íáñíáÕ ÏáÕÙ»ñÇó áã Ù»ÏÁ ãÇ ¹³¹³ñ»óÝáõÙ Ýñ³ ·áñÍáÕáõÃÛáõÝÁª ³Û¹ Ù³ëÇÝ Ñ³Ûï³·ñáí Í³Ýáõó»Éáí ÙÛáõë ä³ÛÙ³Ý³íáñíáÕ ÏáÕÙÇÝ áã áõß, ù³Ý ëáõÛÝ ä³ÛÙ³Ý³·ñÇ ·áñÍáÕáõÃÛ³Ý Å³ÙÏ»ïÝ ³í³ñïí»Éáõ ûñí³ÝÇó í»ó ³ÙÇë ³é³ç£</w:t>
      </w:r>
    </w:p>
    <w:p>
      <w:pPr>
        <w:pStyle w:val="Hamazayn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3 Ãí³Ï³ÝÇ ë»åï»Ùµ»ñÇ 15-ÇÝ, »ñÏáõ µÝûñÇÝ³Ïáí, Ûáõñ³ù³ÝãÛáõñÁª Ñ³Û»ñ»Ý, ÉÇïí»ñ»Ý ¨ éáõë»ñ»Ý, ÁÝ¹ áñáõÙ µáÉáñ ï»ùëï»ñÁ Ñ³í³ë³ñ³½áñ »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¹ñáõÛÃÝ»ñÁ Ù»ÏÝ³µ³Ý»ÉÇë ï³ñ³Ó³ÛÝáõÃÛáõÝÝ»ñ ³é³ç³Ý³Éáõ ¹»åù»ñáõÙ ÑÇÙù ÏÁÝ¹áõÝíÇ éáõë»ñ»Ý ï»ùëïÁ£</w:t>
      </w:r>
    </w:p>
    <w:p>
      <w:pPr>
        <w:pStyle w:val="Verg"/>
        <w:spacing w:lineRule="exact" w:line="264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  <w:t>ä³ÛÙ³Ý³·ÇñÝ áõÅÇ Ù»ç ¿ Ùï»É 08.07.2005Ã.</w:t>
      </w:r>
    </w:p>
    <w:p>
      <w:pPr>
        <w:pStyle w:val="Normal"/>
        <w:jc w:val="center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Times Armenian" w:hAnsi="Times Armenian" w:cs="Times Armenian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rFonts w:ascii="Times Armenian" w:hAnsi="Times Armenian" w:cs="Times Armenian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rFonts w:ascii="Times Armenian" w:hAnsi="Times Armenian" w:cs="Times Armenian"/>
      <w:b/>
      <w:sz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Times LatArm" w:hAnsi="Times LatArm" w:cs="Times LatArm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Times Armenian" w:hAnsi="Times Armenian" w:cs="Times Armenian"/>
      <w:sz w:val="26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  <w:lang w:val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en-US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en-US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en-US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lang w:val="en-US" w:eastAsia="en-US"/>
    </w:rPr>
  </w:style>
  <w:style w:type="paragraph" w:styleId="MAS">
    <w:name w:val="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340" w:after="0"/>
      <w:jc w:val="center"/>
    </w:pPr>
    <w:rPr>
      <w:rFonts w:ascii="Arial Armenian" w:hAnsi="Arial Armenian" w:cs="Arial Armenian"/>
      <w:b/>
      <w:sz w:val="26"/>
      <w:lang w:val="en-US" w:eastAsia="en-US"/>
    </w:rPr>
  </w:style>
  <w:style w:type="paragraph" w:styleId="ENTAMAS">
    <w:name w:val="ENTA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300" w:before="170" w:after="170"/>
      <w:jc w:val="center"/>
    </w:pPr>
    <w:rPr>
      <w:rFonts w:ascii="Arial Armenian" w:hAnsi="Arial Armenian" w:cs="Arial Armenian"/>
      <w:b/>
      <w:i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14:00Z</dcterms:created>
  <dc:creator>111</dc:creator>
  <dc:description/>
  <cp:keywords/>
  <dc:language>en-US</dc:language>
  <cp:lastModifiedBy>LEGAL</cp:lastModifiedBy>
  <cp:lastPrinted>2005-09-23T11:53:00Z</cp:lastPrinted>
  <dcterms:modified xsi:type="dcterms:W3CDTF">2012-05-10T11:47:00Z</dcterms:modified>
  <cp:revision>23</cp:revision>
  <dc:subject/>
  <dc:title>    ä²ÚØ²Ü²Æð</dc:title>
</cp:coreProperties>
</file>