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ÎáÝí»ÝóÇ³</w:t>
      </w:r>
    </w:p>
    <w:p>
      <w:pPr>
        <w:pStyle w:val="BodyText2"/>
        <w:rPr/>
      </w:pPr>
      <w:r>
        <w:rPr>
          <w:b/>
          <w:bCs/>
          <w:sz w:val="22"/>
          <w:szCs w:val="22"/>
        </w:rPr>
        <w:t>²ñï³¹ñ³Ï³Ý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å³ï³Ñ³ñÝ»ñÇ ¹»åùáõÙ ³ßË³ïáÕÝ»ñÇÝ ÷áËÑ³ïáõó»Éáõ Ù³ëÇÝ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²ßË³ï³ÝùÇ ÙÇç³½·³ÛÇÝ Ï³½Ù³Ï»ñåáõÃÛ³Ý ¶ÉË³íáñ ËáñÑñ¹³ÅáÕáíÁ,</w:t>
      </w:r>
    </w:p>
    <w:p>
      <w:pPr>
        <w:pStyle w:val="TextBody"/>
        <w:ind w:firstLine="567"/>
        <w:rPr/>
      </w:pPr>
      <w:r>
        <w:rPr>
          <w:sz w:val="22"/>
          <w:szCs w:val="22"/>
        </w:rPr>
        <w:t>·áõÙ³ñí³Í ²ßË³ï³ÝùÇ ÙÇç³½·³ÛÇÝ µÛáõñáÛÇ ì³ñã³Ï³Ý ËáñÑñ¹Ç ÏáÕÙÇó ¨ Ñ³í³ùí³Í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ÄÝ¨áõÙ 1925Ã. Ù³ÛÇëÇ 19-ÇÝ` Çñ ÛáÃ»ñáñ¹ Ýëï³ßñç³ÝÇÝ,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áñáßáõÙ Ï³Û³óÝ»Éáí ³ñï³¹ñ³Ï³Ý å³ï³Ñ³ñÝ»ñÇ ¹»åùáõÙ </w:t>
      </w:r>
      <w:r>
        <w:rPr>
          <w:rFonts w:cs="Times Armenian" w:ascii="Times Armenian" w:hAnsi="Times Armenian"/>
          <w:sz w:val="22"/>
          <w:szCs w:val="22"/>
        </w:rPr>
        <w:t>³ßË³ïáÕ-Ý»ñÇÝ</w:t>
      </w:r>
      <w:r>
        <w:rPr>
          <w:rFonts w:cs="Times Armenian" w:ascii="Times Armenian" w:hAnsi="Times Armenian"/>
          <w:b/>
          <w:bCs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>÷áËÑ³ïáõó»Éáõ Ù³ëÇÝ áñáß ³é³ç³ñÏáõÃÛáõÝÝ»ñ ÁÝ¹áõÝ»Éáõ í»ñ³µ»ñÛ³É, áñÁ Ñ³Ý¹Çë³ÝáõÙ ¿ Ýëï³ßñç³ÝÇ ûñ³Ï³ñ·Ç ³é³çÇÝ Ï»ï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áñáß»Éáí, áñ ³Û¹ ³é³ç³ñÏáõÃÛáõÝÝ»ñÁ å»ïù ¿ áõÝ»Ý³Ý ÙÇç³½·³ÛÇÝ ÏáÝí»ÝóÇ³ÛÇ Ó¨,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Ñ³½³ñ ÇÝÁ Ñ³ñÛáõñ ùë³ÝÑÇÝ· Ãí³Ï³ÝÇ ÑáõÝÇëÇ ï³ëÇÝ ÁÝ¹áõÝáõÙ ¿ ëáõÛÝ ÎáÝí»ÝóÇ³Ý, áñÁ Ï³ñáÕ ¿ ³Ýí³Ýí»É ²ßË³ïáÕÝ»ñÇÝ ÷áËÑ³ïáõó»Éáõ Ù³ëÇÝ (²ñï³¹ñ³Ï³Ý å³ï³Ñ³ñÝ»ñÇ ¹»åùáõÙ) 1925 Ã. ÎáÝí»ÝóÇ³, ¨ áñÁ »ÝÃ³Ï³ ¿ í³í»ñ³óÙ³Ý ²ßË³ï³ÝùÇ ÙÇç³½·³ÛÇÝ Ï³½Ù³Ï»ñåáõÃÛ³Ý ³Ý¹³ÙÝ»ñÇ ÏáÕÙÇó` ²ßË³ï³ÝùÇ ÙÇç³½·³ÛÇÝ Ï³½Ù³Ï»ñåáõÃÛ³Ý Ï³ÝáÝ³¹ñáõÃÛ³Ý Ñ³Ù³</w:t>
        <w:softHyphen/>
        <w:t>å³</w:t>
        <w:softHyphen/>
        <w:t>ï³ë</w:t>
        <w:softHyphen/>
        <w:t>Ë³Ý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</w:t>
      </w:r>
      <w:r>
        <w:rPr>
          <w:b/>
          <w:sz w:val="22"/>
          <w:szCs w:val="22"/>
          <w:lang w:val="en-US"/>
        </w:rPr>
        <w:t>á¹í³Í</w:t>
      </w:r>
      <w:r>
        <w:rPr>
          <w:b/>
          <w:sz w:val="22"/>
          <w:szCs w:val="22"/>
        </w:rPr>
        <w:t xml:space="preserve"> 1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êáõÛÝ ÎáÝí»ÝóÇ³Ý í³í»ñ³óÝáÕ ²ßË³ï³ÝùÇ ÙÇç³½·³ÛÇÝ Ï³½Ù³</w:t>
        <w:softHyphen/>
        <w:t>Ï»ñåáõÃÛ³Ý Ûáõñ³ù³ÝãÛáõñ ³Ý¹³Ù å³ñï³íáñíáõÙ ¿ ³ñï³¹ñ³Ï³Ý å³ï³Ñ³ñÇ Ñ»ï¨³Ýùáí íÝ³ëí³Íù ëï³ó³Í ³ßË³ïáÕÝ»ñÇÝ Ï³Ù Ýñ³Ýó ËÝ³ÙùÇ ï³Ï ·ïÝíáÕ ³ÝÓ³Ýó ÷áËÑ³ïáõó»É ³ÛÝ å³ÛÙ³ÝÝ»ñáí, áñáÝù å»ïù ¿ ³éÝí³½Ý Ñ³í³ë³ñ ÉÇÝ»Ý ëáõÛÝ ÎáÝí»ÝóÇ³Ûáí Ý³Ë³ï»ëí³Í å³ÛÙ³ÝÝ»ñÇ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2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ab/>
        <w:t>1. ²ñï³¹ñ³Ï³Ý å³ï³Ñ³ñÝ»ñÇ ¹»åùáõÙ ÷áËÑ³ïáõóÙ³Ý í»ñ³µ»ñÛ³É ûñ»Ýë¹ñáõÃÛáõÝÁ ÏÇñ³éíáõÙ ¿ µ³ÝíáñÝ»ñÇ, Í³é³ÛáÕÝ»ñÇ ¨ ³ß³Ï»ñïÝ»ñÇ ÝÏ³ïÙ³Ùµ` Ó»éÝ³ñÏáõÃÛáõÝÝ»ñáõÙ Ï³Ù ÑÇÙÝ³ñÏÝ»ñáõÙ` ³ÝÏ³Ë ¹ñ³Ýó µÝáõÛÃÇó` å»ï³Ï³±Ý, Ã» Ù³ëÝ³íáñ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ab/>
        <w:t>2. ²ÛÝáõ³Ù»Ý³ÛÝÇí, Î³½Ù³Ï»ñåáõÃÛ³Ý Ûáõñ³ù³ÝãÛáõñ ³Ý¹³Ù ³ÝÑñ³Å»ßïáõÃÛ³Ý ¹»åùáõÙ Çñ ³½·³ÛÇÝ ûñ»Ýë¹ñáõÃÛ³Ùµ Ï³ñáÕ ¿ Ý³Ë³ï»ë»É µ³ó³éáõÃÛáõÝÝ»ñ.</w:t>
      </w:r>
    </w:p>
    <w:p>
      <w:pPr>
        <w:pStyle w:val="TextBody"/>
        <w:ind w:firstLine="567"/>
        <w:rPr/>
      </w:pPr>
      <w:r>
        <w:rPr>
          <w:sz w:val="22"/>
          <w:szCs w:val="22"/>
        </w:rPr>
        <w:tab/>
        <w:t>³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 ³ÛÝ ³ÝÓ³Ýó ³éáõÙáí, áñáÝù Ï³ï³ñáõÙ »Ý ïíÛ³É ·áñÍ³ïáõÇ ·áñÍáõÝ»áõÃÛ³Ý Ýå³ï³ÏÝ»ñÇó ï³ñµ»ñ` Å³Ù³Ý³Ï³íáñ µÝáõÛÃÇ ³ßË³ï³ÝùÝ»ñ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µ) ïÝ³ÛÇÝ ³ßË³ïáÕÝ»ñÇ ³éáõÙáí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·) ·áñÍ³ïáõÇ ÁÝï³ÝÇùÇ ³Ý¹³ÙÝ»ñÇ ³éáõÙáí, áñáÝù µ³ó³é³å»ë ³ßË³ïáõÙ »Ý Ç ß³Ñ Ýñ³ ¨ ³åñáõÙ »Ý Ýñ³ ï³ÝÁ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¹) áã Ó»éùÇ ³ßË³ï³Ýù Ï³ï³ñáÕ ³ßË³ïáÕÝ»ñÇ ÝÏ³ïÙ³Ùµ, áñáÝó í³ñÓ³ïñáõÃÛáõÝÁ ·»ñ³½³ÝóáõÙ ¿ ³½·³ÛÇÝ ûñ»Ýë¹ñáõÃÛ³Ùµ ë³ÑÙ³Ýí»ÉÇù ã³÷Á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3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êáõÛÝ ÎáÝí»ÝóÇ³Ý ãÇ ÏÇñ³éíáõÙ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 Ý³í³ëïÇÝ»ñÇ ¨ ÓÏÝáñëÝ»ñÇ ÝÏ³ïÙ³Ùµ, áñáÝó í»ñ³µ»ñÛ³É ¹ñáõÛÃÝ»ñ Ïë³ÑÙ³Ýí»Ý Ñ»ï³·³ÛáõÙ ÁÝ¹áõÝí»ÉÇù ÏáÝí»ÝóÇ³Ûáí,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³ÛÝ ³ÝÓ³Ýó ÝÏ³ïÙ³Ùµ, áñáÝó íñ³ ï³ñ³ÍíáõÙ ¿ Ñ³ïáõÏ é»ÅÇÙ, áñÇ å³ÛÙ³ÝÝ»ñÁ ëáõÛÝ Ýí³½ Ýå³ëï³íáñ ã»Ý, ù³Ý ëáõÛÝ ÎáÝí»ÝóÇ³Ûáí Ý³Ë³ï»ëí³Í å³ÛÙ³ÝÝ»ñÝ »Ý: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4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êáõÛÝ ÎáÝí»ÝóÇ³Ý ãÇ ÏÇñ³éíáõÙ ·ÛáõÕ³ïÝï»ëáõÃÛ³Ý ÝÏ³ïÙ³Ùµ, áñÇ Ï³å³ÏóáõÃÛ³Ùµ áõÅÇ Ù»ç ¿ ÙÝáõÙ ²ßË³ï³ÝùÇ ÙÇç³½·³ÛÇÝ ËáñÑñ¹³ÅáÕáíÇ »ññáñ¹ Ýëï³ßñç³ÝáõÙ ÁÝ¹áõÝí³Í` ¶ÛáõÕ³ïÝï»ëáõÃÛáõÝáõÙ ³ßË³ïáÕÝ»ñÇÝ ÷áËÑ³ïáõó»Éáõ Ù³ëÇÝ ÏáÝí»ÝóÇ³Ý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5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Øßï³Ï³Ý ³Ý³ßË³ïáõÝ³ÏáõÃÛ³Ý Ï³Ù Ù³Ñí³Ý Ñ³Ý·»óÝáÕ å³ï³Ñ³ñÝ»ñÇ ¹»åùáõÙ ÷áËÑ³ïáõóáõÙÁ í×³ñíáõÙ ¿ ïáõÅ³Í ³ÝÓ³Ýó Ï³Ù Ýñ³Ýó ËÝ³ÙùÇ ï³Ï ·ïÝíáÕ ³ÝÓ³Ýó` å³ñµ»ñ³Ï³Ý í×³ñáõÙÝ»ñÇ Ó¨áí. ³ÛÝáõ³Ù»Ý³ÛÝÇí ³ÛÝ Ï³ñáÕ ¿ ÙÇ³Ýí³· í×³ñí»É ³ÙµáÕçáõÃÛ³Ùµ Ï³Ù Ù³ë³Ùµ, »Ã» Çñ³í³ëáõ Ù³ñÙÇÝÁ ëï³ÝáõÙ ¿ ¹ñ³ å</w:t>
      </w:r>
      <w:r>
        <w:rPr>
          <w:sz w:val="22"/>
          <w:szCs w:val="22"/>
          <w:lang w:val="hy-AM"/>
        </w:rPr>
        <w:t>³ïß³×</w:t>
      </w:r>
      <w:r>
        <w:rPr>
          <w:sz w:val="22"/>
          <w:szCs w:val="22"/>
        </w:rPr>
        <w:t xml:space="preserve"> û·ï³·áñÍÙ³Ý »ñ³ßËÇùÝ»ñ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6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²Ý³ßË³ïáõÝ³ÏáõÃÛ³Ý ¹»åùáõÙ ÷áËÑ³ïáõóáõÙÁ í×³ñíáõÙ ¿ áã áõß, ù³Ý å³ï³Ñ³ñÇó ÑÇÝ· ûñ Ñ»ïá` ³ÝÏ³Ë Ýñ³ÝÇó` ³ÛÝ í×³ñíáõÙ ¿ Ñ³Ù³å³ï³ëË³Ý ·áñÍ³ïáõÇ±, Ã» ¹Åµ³Ëï å³ï³Ñ³ñÝ»ñÇ ³å³Ñáí³·ñ³Ï³Ý Ï³½Ù³Ï»ñåáõÃÛ³Ý Ï³Ù ÑÇí³Ý¹áõÃÛ³Ý ³å³Ñáí³·ñ³Ï³Ý Ï³½Ù³Ï»ñåáõÃÛ³Ý ÏáÕÙÇó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7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²ÛÝ ¹»åù»ñáõÙ, »ñµ íÝ³ëí³ÍùÇ Ñ»ï¨³Ýùáí ³Ý³ßË³ïáõÝ³ÏáõÃÛáõÝÁ ÏñáõÙ ¿ ³ÛÝåÇëÇ µÝáõÛÃ, áñ ïáõÅ³Í ³ÝÓÁ ³ÛÉ ³ÝÓÇ Ùßï³Ï³Ý û·ÝáõÃÛ³Ý Ï³ñÇù áõÝÇ, Ï³ï³ñíáõÙ ¿ Éñ³óáõóÇã ÷áËÑ³ïáõóáõÙ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8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²½·³ÛÇÝ ûñ»Ýë¹ñáõÃÛáõÝÁ ³ÝÑñ³Å»ßïáõÃÛ³Ý ¹»åùáõÙ Ý³Ë³ï»ëáõÙ ¿ í»ñ³ÑëÏáÕáõÃÛ³Ý ÙÇçáóÝ»ñ, ÇÝãå»ë Ý³¨ í»ñ³Ý³ÛÙ³Ý Ù»Ãá¹Ý»ñ: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9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²ñï³¹ñ³Ï³Ý å³ï³Ñ³ñÇó ïáõÅ³ÍÝ»ñÁ áõÝ»Ý µÅßÏ³Ï³Ý û·ÝáõÃÛ³Ý Çñ³íáõÝù ¨ ³ÛÝåÇëÇ íÇñ³µáõÅ³Ï³Ý û·ÝáõÃÛ³Ý áõ µáõÅ³ÙÇçáóÝ»ñáí û·ÝáõÃÛ³Ý Çñ³íáõÝù, áñÝ ³ÝÑñ³Å»ßï ¿ ×³Ý³ãí»É å³ï³Ñ³ñÇ Ñ»ï¨³Ýùáí: ²Û¹ µÅßÏ³Ï³Ý û·ÝáõÃÛ³Ý Í³Ëë»ñÁ Ñá·áõÙ ¿ Ï³Ù ·áñÍ³ïáõÝ, Ï³Ù ¹Åµ³Ëï å³ï³Ñ³ñÝ»ñÇ ³å³Ñáí³·ñ³Ï³Ý Ï³½Ù³Ï»ñåáõÃÛáõÝÁ, Ï³Ù ÑÇí³Ý¹áõÃÛ³Ý Ï³Ù Ñ³ßÙ³Ý¹³ÙáõÃÛ³Ý ³å³Ñáí³·ñ³Ï³Ý Ï³½Ù³Ï»ñåáõÃÛáõÝÁ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Ðá¹í³Í  10</w:t>
      </w:r>
    </w:p>
    <w:p>
      <w:pPr>
        <w:pStyle w:val="TextBody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 ²ñï³¹ñ³Ï³Ý å³ï³Ñ³ñÝ»ñÇ Ñ»ï¨³Ýùáí ïáõÅ³ÍÝ»ñÝ áõÝ»Ý ·áñÍ³ïáõÇ Ï³Ù ³å³Ñáí³·ñáÕÇ ÏáÕÙÇó ³ÝÑñ³Å»ßï åñáÃ»½³íáñÙ³Ý, ûñÃáå»¹ÇÏ ÙÇçáóÝ»ñÇ ëï³óÙ³Ý ¨ Ï³ÝáÝ³íáñ Ýáñ³óÙ³Ý Çñ³íáõÝù. ³ÛÝáõ³Ù»Ý³ÛÝÇí, µ³ó³éÇÏ ¹»åù»ñáõÙ ûñ»Ýë¹ñáõÃÛ³Ùµ Ï³ñáÕ ¿ ÃáõÛÉ³ïñí»É ³Û¹ åñáÃ»½³íáñÙ³Ý ¨ ûñÃáå»¹ÇÏ ÙÇçáóÝ»ñÇ Ñ³ïÏ³óÙ³Ý Ï³Ù Ýáñ³óÙ³Ý ÷áË³ñ»Ý ïáõÅ³ÍÇÝ Ñ³ïÏ³óÝ»É Éñ³óáõóÇã ÷áËÑ³ïáõóáõÙ, áñÇ ·áõÙ³ñÁ å»ïù ¿ Ñ³Ù³å³ï³ëË³ÝÇ ³Û¹ ÙÇçáóÝ»ñÇ Ýáñ³óÙ³Ý Ï³Ù Ó»éù µ»ñÙ³Ý Ñ³í³Ý³Ï³Ý ³ñÅ»ùÇÝ ¨ å»ïù ¿ áñáßíÇ Éñ³óáõóÇã ÷áËÑ³ïáõóáõÙÁ Ñ³ïÏ³óÝ»ÉÇë Ï³Ù í»ñ³Ý³Û»ÉÇë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. ²½·³ÛÇÝ ûñ»Ýë¹ñáõÃÛáõÝÁ Ý³Ë³ï»ëáõÙ ¿ í»ñ³ÑëÏáÕáõÃÛ³Ý ³ÝÑñ³Å»ßï ÙÇçáóÝ»ñ ÇÝãå»ë í»ñáÝßÛ³É ÙÇçáóÝ»ñÇ Ýáñ³óÙ³Ý Ï³å³ÏóáõÃÛ³Ùµ ã³ñ³ß³ÑáõÙÝ»ñÁ Ï³ÝË»Éáõ, ³ÛÝå»ë ¿É Éñ³óáõóÇã ÷áËÑ³ïáõóÙ³Ý ·áõÙ³ñÇ Ýå³ï³Ï³ÛÇÝ û·ï³·áñÍáõÙÁ »ñ³ßË³íáñ»Éáõ Ñ³Ù³ñ: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11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²½·³ÛÇÝ ûñ»Ýë¹ñáõÃÛáõÝÁ, Ñ³ßíÇ ³éÝ»Éáí ³½·³ÛÇÝ ³é³ÝÓÝ³Ñ³ïÏáõÃÛáõÝÝ»ñÁ, Ý³Ë³ï»ëáõÙ ¿ ³ÛÝåÇëÇ ¹ñáõÛÃÝ»ñ, áñáÝù ·áñÍ³ïáõÇ Ï³Ù ³å³Ñáí³·ñáÕÇ ³Ýí×³ñáõÝ³ÏáõÃÛ³Ý ¹»åùáõÙ µáÉáñ Ñ³Ý·³Ù³ÝùÝ»ñáõÙ ³é³í»É Ñ³Ù³ñÅ»ù Ï»ñåáí Ï³å³Ñáí»Ý ÷áËÑ³ïáõóÙ³Ý í×³ñáõÙÁ å³ï³Ñ³ñÇó ïáõÅ³ÍÝ»ñÇÝ Ï³Ù, Ù³Ñí³Ý ¹»åùáõÙ, Ýñ³Ýó ËÝ³ÙùÇ ï³Ï ·ïÝíáÕ ³ÝÓ³Ýó: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12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êáõÛÝ ÎáÝí»ÝóÇ³ÛÇ í³í»ñ³·ñ»ñÁ ·ñ³ÝóÙ³Ý Ýå³ï³Ïáí, ²ßË³ï³ÝùÇ ÙÇç³½·³ÛÇÝ Ï³½Ù³Ï»ñåáõÃÛ³Ý Ï³ÝáÝ³¹ñáõÃÛ³Ý ¹ñáõÛÃÝ»ñÇÝ Ñ³Ù³å³ï³ëË³Ý, Ý»ñÏ³Û³óíáõÙ »Ý ²ßË³ï³ÝùÇ ÙÇç³½·³ÛÇÝ µÛáõñáÛÇ ¶ÉË³íáñ ïÝûñ»ÝÇÝ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13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. êáõÛÝ ÎáÝí»ÝóÇ³Ý áõÅÇ Ù»ç ¿ ÙïÝáõÙ ²ßË³ï³ÝùÇ ÙÇç³½·³ÛÇÝ Ï³½Ù³Ï»ñåáõÃÛ³Ý »ñÏáõ ³Ý¹³ÙÝ»ñÇ í³í»ñ³·ñ»ñÁ ¶ÉË³íáñ ïÝûñ»ÝÇ ÏáÕÙÇó ·ñ³Ýóí»Éáõ ûñí³ÝÇó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2. ²ÛÝ å³ñï³¹Çñ ¿ Î³½Ù³Ï»ñåáõÃÛ³Ý ÙÇ³ÛÝ ³ÛÝ ³Ý¹³ÙÝ»ñÇ Ñ³Ù³ñ, áñáÝó í³í»ñ³·ñ»ñÁ ·ñ³Ýóí³Í »Ý ²ßË³ï³ÝùÇ ÙÇç³½·³ÛÇÝ µÛáõñáÛáõÙ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3. Î³½Ù³Ï»ñåáõÃÛ³Ý Ûáõñ³ù³ÝãÛáõñ ³Ý¹³ÙÇ ÝÏ³ïÙ³Ùµ Ñ»ï³·³ÛáõÙ ëáõÛÝ ÎáÝí»ÝóÇ³Ý áõÅÇ Ù»ç ¿ ÙïÝáõÙ ²ßË³ï³ÝùÇ ÙÇç³½·³ÛÇÝ µÛáõñáÛáõÙ í³í»ñ³·ÇñÁ ·ñ³Ýó»Éáõ ûñí³ÝÇó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14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ºñµ ²ßË³ï³ÝùÇ  ÙÇç³½·³ÛÇÝ  Ï³½Ù³Ï»ñåáõÃÛ³Ý »ñÏáõ ³Ý¹³ÙÝ»ñÇ í³í»ñ³·ñ»ñÁ ²ßË³ï³ÝùÇ ÙÇç³½·³ÛÇÝ Ï³½Ù³Ï»ñåáõÃÛ³Ý ÏáÕÙÇó ·ñ³ÝóíáõÙ »Ý ²ßË³ï³ÝùÇ ÙÇç³½·³ÛÇÝ µÛáõñáÛáõÙ, ²ßË³ï³ÝùÇ ÙÇç³½·³ÛÇÝ µÛáõñáÛÇ ¶ÉË³íáñ ïÝûñ»ÝÁ ²ßË³ï³ÝùÇ ÙÇç³½·³ÛÇÝ Ï³½Ù³Ï»ñåáõÃÛ³Ý µáÉáñ ³Ý¹³ÙÝ»ñÇÝ Í³ÝáõóáõÙ ¿ ³Û¹ Ù³ëÇÝ: Ü³ Ý³¨ Í³ÝáõóáõÙ ¿ Ýñ³Ýó Î³½Ù³Ï»ñåáõÃÛ³Ý ÙÛáõë ³Ý¹³ÙÝ»ñÇó Ñ»ï³·³ÛáõÙ ëï³óí³Í í³í»ñ³·ñ»ñÇ ·ñ³ÝóÙ³Ý Ù³ëÇÝ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15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13-ñ¹ Ñá¹í³ÍÇ ¹ñáõÛÃÝ»ñÇÝ Ñ³Ù³å³ï³ëË³Ý` ëáõÛÝ ÎáÝí»ÝóÇ³Ý í³í»ñ³óñ³Í Ûáõñ³ù³ÝãÛáõñ ³Ý¹³Ù Ñ³Ù³Ó³ÛÝáõÙ ¿ ÏÇñ³é»É 1-ÇÝ, 2-ñ¹, 3-ñ¹, 4-ñ¹, 5-ñ¹, 6-ñ¹, 7-ñ¹, 8-ñ¹, 9-ñ¹, 10-ñ¹ ¨ 11-ñ¹ Ñá¹í³ÍÝ»ñÇ ¹ñáõÛÃÝ»ñÁ áã áõß, ù³Ý ÙÇÝã¨ 1927 Ã. ÑáõÝí³ñÇ 1-Á, ¨ ¹ñ³Ýó ³ñ¹ÛáõÝ³í»ï Çñ³Ï³Ý³óÙ³Ý Ñ³Ù³ñ Ó»éÝ³ñÏ»É ³ÝÑñ³Å»ßï ÙÇçáóÝ»ñ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Ðá¹í³Í 1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²ßË³ï³ÝùÇ ÙÇç³½·³ÛÇÝ Ï³½Ù³Ï»ñåáõÃÛ³Ý Ûáõñ³ù³ÝãÛáõñ ³Ý¹³Ù, áñÁ í³í»ñ³óñ»É ¿ ëáõÛÝ ÎáÝí»ÝóÇ³Ý, å³ñï³íáñíáõÙ ¿ ³ÛÝ ÏÇñ³é»É Çñ ·³ÕáõÃÝ»ñáõÙ, ïÇñáõÛÃÝ»ñáõÙ ¨ Ñáí³Ý³íáñÛ³É ï³ñ³ÍùÝ»ñáõÙª ²ßË³ï³ÝùÇ ÙÇç³½·³ÛÇÝ Ï³½Ù³Ï»ñåáõÃÛ³Ý Ï³ÝáÝ³¹ñáõÃÛ³Ý 35-ñ¹ Ñá¹í³ÍÇ ¹ñáõÛÃÝ»ñÇÝ Ñ³Ù³å³ï³ëË³Ý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17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êáõÛÝ ÎáÝí»ÝóÇ³Ý í³í»ñ³óñ³Í Ûáõñ³ù³ÝãÛáõñ ³Ý¹³Ù Ï³ñáÕ ¿, ÎáÝí»ÝóÇ³ÛÇ áõÅÇ Ù»ç ÙïÝ»Éáõ ûñí³ÝÇó ëÏë³Í, ÑÝ·³ÙÛ³ Å³ÙÏ»ïÁ Éñ³Ý³Éáõó Ñ»ïá ³ÛÝ ã»ÕÛ³É Ñ³Ûï³ñ³ñ»É ²ßË³ï³ÝùÇ ÙÇç³½·³ÛÇÝ µÛáõñáÛÇ ¶ÉË³íáñ ïÝûñ»ÝÇÝ ·ñ³ÝóÙ³Ý Ýå³ï³Ïáí ³Û¹ Ù³ëÇÝ ³Ïï Ý»ñÏ³Û³óÝ»Éáõ ÙÇçáóáí: â»ÕÛ³É Ñ³Ûï³ñ³ñ»ÉÝ áõÅÇ Ù»ç ¿ ÙïÝáõÙ ²ßË³ï³ÝùÇ ÙÇç³½·³ÛÇÝ µÛáõñáÛÇ ÏáÕÙÇó ã»ÕÛ³É Ñ³Ûï³ñ³ñ»Éáõ Ù³ëÇÝ ³ÏïÇ ·ñ³ÝóáõÙÇó Ù»Ï ï³ñÇ Ñ»ïá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18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²ßË³ï³ÝùÇ ÙÇç³½·³ÛÇÝ µÛáõñáÛÇ ì³ñã³Ï³Ý ËáñÑáõñ¹Á, »ñµ ³ÝÑñ³</w:t>
        <w:softHyphen/>
        <w:t>Å»ßï ¿, ¶ÉË³íáñ ËáñÑñ¹³ÅáÕáíÇÝ ½»ÏáõÛó ¿ Ý»ñÏ³Û³óÝáõÙ ëáõÛÝ ÎáÝí»ÝóÇ³ÛÇ ÏÇñ³éÙ³Ý Ù³ëÇÝ ¨ ùÝÝ³ñÏáõÙ ¿ ËáñÑñ¹³ÅáÕáíÇ ûñ³Ï³ñ·áõÙ ¹ñ³ ÉñÇí Ï³Ù Ù³ëÝ³ÏÇ í»ñ³Ý³ÛÙ³Ý Ñ³ñóÇ ÁÝ¹·ñÏÙ³Ý Ýå³ï³Ï³Ñ³ñÙ³ñáõÃÛáõÝÁ: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Ðá¹í³Í 19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êáõÛÝ ÎáÝí»ÝóÇ³ÛÇ ³Ý·É»ñ»Ý ¨ ýñ³Ýë»ñ»Ý ï»ùëï»ñÁ Ñ³í³ë³ñ³½áñ »Ý:</w:t>
      </w:r>
    </w:p>
    <w:p>
      <w:pPr>
        <w:pStyle w:val="TextBody"/>
        <w:spacing w:lineRule="atLeast" w:line="0"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0"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àõÅÇ Ù»ç ¿ Ùï»É 2004Ã. </w:t>
      </w:r>
      <w:r>
        <w:rPr>
          <w:b/>
          <w:sz w:val="22"/>
          <w:szCs w:val="22"/>
          <w:lang w:val="en-US"/>
        </w:rPr>
        <w:t>¹»Ïï»Ùµ»ñÇ 17-ÇÝ</w:t>
      </w:r>
    </w:p>
    <w:p>
      <w:pPr>
        <w:pStyle w:val="TextBody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  <w:lang w:val="en-GB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Times LatArm" w:hAnsi="Times LatArm" w:cs="Times LatArm"/>
      <w:sz w:val="24"/>
    </w:rPr>
  </w:style>
  <w:style w:type="paragraph" w:styleId="Russian">
    <w:name w:val="Russian"/>
    <w:basedOn w:val="Normal"/>
    <w:qFormat/>
    <w:pPr/>
    <w:rPr>
      <w:rFonts w:ascii="Times LatRus" w:hAnsi="Times LatRus" w:cs="Times LatRu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8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7:38:00Z</dcterms:created>
  <dc:creator>Armen Sahakyan</dc:creator>
  <dc:description/>
  <cp:keywords/>
  <dc:language>en-US</dc:language>
  <cp:lastModifiedBy>Computer</cp:lastModifiedBy>
  <cp:lastPrinted>2001-08-02T15:24:00Z</cp:lastPrinted>
  <dcterms:modified xsi:type="dcterms:W3CDTF">2005-11-22T10:36:00Z</dcterms:modified>
  <cp:revision>168</cp:revision>
  <dc:subject/>
  <dc:title/>
</cp:coreProperties>
</file>