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²ñ·»ÝïÇÝ³ÛÇ </w:t>
        <w:br/>
        <w:t xml:space="preserve">Ð³Ýñ³å»ïáõÃÛ³Ý Î³é³í³ñáõÃÛ³Ý ÙÇç¨ ½µáë³ßñçáõÃÛ³Ý </w:t>
        <w:br/>
        <w:t>µÝ³·³í³éáõÙ Ñ³Ù³·áñÍ³ÏóáõÃÛ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³Û³ëï³ÝÇ Ð³Ýñ³å»ïáõÃÛ³Ý Î³é³í³ñáõÃÛáõÝÁ ¨ ²ñ·»ÝïÇÝ³ÛÇ Ð³Ýñ³å»ïáõÃÛ³Ý Î³é³í³ñáõÃÛáõÝÁ, ³ÛëáõÑ»ï` ÎáÕÙ»ñ,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áõÃÛáõÝ áõÝ»Ý³Éáí Ñ³ëï³ï»É ³é³í»É ë»ñï Ñ³Ù³·áñÍ³ÏóáõÃÛáõÝ ½µáë³ßñçáõÃÛ³Ý µÝ³·³í³éáõÙ ¨ Ï³ñ¨áñ»Éáí ½µáë³ßñçáõÃÛáõÝÁ áñå»ë »ñÏáõ »ñÏñÝ»ñÇ å³ïÙáõÃÛáõÝÁ, Ùß³ÏáõÃ³ÛÇÝ Å³é³Ý·áõÃÛáõÝÁ ÅáÕáíáõñ¹Ý»ñÇ Ï»Ýó³ÕÝ áõ ³åñ»É³Ï»ñåÁ ×³Ý³ã»Éáõ ·áñÍáõÝ ÙÇçáó ¨ áñå»ë ÅáÕáíáõñ¹Ý»ñÇ ÙÇç¨ µ³ñÇ Ï³ÙùÇ ¹ñë¨áñÙ³Ý Ó¨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Ñ³Ù³Ó³ÛÝ»óÇÝ Ñ»ï¨Û³ÉÇ Ù³ëÇÝ.</w:t>
      </w:r>
    </w:p>
    <w:p>
      <w:pPr>
        <w:pStyle w:val="Hodvats"/>
        <w:spacing w:lineRule="auto" w:line="240" w:before="0" w:after="0"/>
        <w:jc w:val="left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</w:t>
      </w:r>
    </w:p>
    <w:p>
      <w:pPr>
        <w:pStyle w:val="Hodvats"/>
        <w:spacing w:lineRule="auto" w:line="240" w:before="0" w:after="0"/>
        <w:jc w:val="left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ÙÇç¨ ëáõÛÝ Ð³Ù³Ó³ÛÝ³·ñáí Ý³Ë³ï»ëíáÕ Ñ³Ù³·áñÍ³ÏóáõÃÛáõÝÁ ÏÇñ³Ï³Ý³óíÇ, Ù³ëÝ³íáñ³å»ë, Ñ»ï¨Û³É áõÕÕáõÃÛáõÝÝ»ñáí.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»ñÏÏáÕÙ ½µáë³ßñçáõÃÛ³Ý ½³ñ·³óáõÙ, Ù³ëÝ³íáñ Ñ³ïí³ÍÇ Ý»ñÏ³Û³óáõóÇãÝ»ñÇ ÙÇç¨ ß÷áõÙÝ»ñÇ í»ñ³Ï³Ý·Ý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»ñÏáõ »ñÏñÝ»ñÇ ½µáë³ßñç³ÛÇÝ áÉáñïáõÙ Ù³ëÝ³·Çï³óí³Í ÁÝÏ»ñáõÃÛáõÝÝ»ñÇ ÙÇç¨ Ï³å»ñÇ ëï»ÕÍ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»ñÇï³ë³ñ¹áõÃÛ³Ý Ù³ëÝ³ÏóáõÃÛ³Ý ÁÝ¹É³ÛÝáõÙ, Ý»ñ³éÛ³É »ñÇï³ë³ñ¹Ý»ñÇ ³Ûó»ÉáõÃÛáõÝÝ»ñÁ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½µáë³ßñçáõÃÛ³Ý áÉáñïáõÙ Ý»ñ¹ñáõÙ³ÛÇÝ ù³Õ³ù³Ï³ÝáõÃÛ³Ý ³ç³ÏóáõÙ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 xml:space="preserve">ï»Õ»ÏáõÃÛ³Ý ÷áË³Ý³ÏáõÙ, Ý»ñ³éÛ³Éª ½µáë³ßñç³ÛÇÝ ûñ»Ýë¹ñáõÃÛ³Ý, íÇ×³Ï³·ñáõÃÛ³Ý ¨ ßáõÏ³Û³·ÇïáõÃÛ³Ý áÉáñïÝ»ñáõÙ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Çñ»Ýó å»ï³Ï³Ý Çñ³í³ëáõ Ù³ñÙÇÝÝ»ñÇ ÙÇçáóáí Ï³ç³Ïó»Ý ½µáë³ßñçáõÃÛ³Ý µÝ³·³í³éáõÙ Ý»ñ¹ñáõÙÝ»ñ Çñ³Ï³Ý³óÝáÕ, ÇÝãå»ë Ý³¨ ½µáë³ßñçÇÏÝ»ñÇÝ ëå³ë³ñÏ»Éáõ Ýå³ï³Ïáí Ñ³Ù³ï»Õ Ó»éÝ³ñÏ³ïÇñ³Ï³Ý ·áñÍáõÝ»áõÃÛáõÝ Ï³½Ù³Ï»ñåáÕ ½µáë³ßñç³ÛÇÝ Ï³½Ù³Ï»ñåáõÃÛáõÝÝ»ñÇÝ, ÙÇáõÃÛáõÝÝ»ñÇÝ ¨ ÁÝÏ»ñáõÃÛáõÝÝ»ñÇÝª Ýñ³Ýó ÙÇç¨ Ñ³Ù³·áñÍ³ÏóáõÃÛ³Ý Ñ³ëï³ïÙ³Ý ¨ ½³ñ·³óÙ³Ý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áõëáõÙÝ³ëÇñ»Ý »ñÏáõ »ñÏñÝ»ñáõÙ ³éÏ³ª ½µáë³ßñçáõÃÛ³Ý ½³ñ·³óÙ³Ý Ñ³Ù³ñ ³é³çÝ³ÛÇÝ ÑÝ³ñ³íáñáõÃÛáõÝÝ»ñÁ, Ù³ëÝ³íáñ³å»ë, ÑÛáõñ³Ýáó³ÛÇÝ ßÇÝ³ñ³ñáõÃÛ³Ý, ßáõÏ³Û³·ÇïáõÃÛ³Ý ¨ ³ÛÉ µÝ³·³í³éÝ»ñáõÙ: ÎáÕÙ»ñÁ, Çñ»Ýó ûñ»Ýë¹ñáõÃÛ³ÝÁ Ñ³Ù³å³ï³ëË³Ý, ÏÝå³ëï»Ý ³Û¹ áõÕÕáõÃÛ³Ùµ Çñ³Ï³Ý³óíáÕ ³ßË³ï³ÝùÝ»ñ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, Çñ»Ýó ûñ»Ýë¹ñáõÃÛ³ÝÁ Ñ³Ù³å³ï³ëË³Ý, ÏÓ·ï»Ý å³ñ½»óÝ»É »ñÏáõ »ñÏñÝ»ñÇ ÙÇç¨ ½µáë³ßñçÇÏÝ»ñÇ ÷áË³Ý³ÏÙ³Ý ÁÝÃ³ó³Ï³ñ·»ñÁ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5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Ï÷áË³Ý³Ï»Ý ÷áñÓ³·Çï³Ï³Ý ËÙµ»ñ, áñáÝù ÏÙ³ëÝ³Ïó»Ý Ù³ñ½³Ï³Ý, »ñ³Åßï³Ï³Ý, Ã³ï»ñ³Ï³Ý ÙÇçáó³éáõÙÝ»ñÇÝ ¨ ³½·³ÛÇÝ ÷³é³ïáÝ»ñÇÝ, ½µáë³ßñçáõÃÛ³Ý áÉáñïÇÝ í»ñ³µ»ñáÕ óáõó³Ñ³Ý¹»ëÝ»ñÇÝ, ëÇÙåá½ÇáõÙÝ»ñÇÝ ¨ Ñ³Ù³ÅáÕáíÝ»ñÇÝ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6</w:t>
      </w:r>
    </w:p>
    <w:p>
      <w:pPr>
        <w:pStyle w:val="Hodvats"/>
        <w:spacing w:lineRule="auto" w:line="240" w:before="0" w:after="0"/>
        <w:rPr>
          <w:rFonts w:ascii="Times Armenian" w:hAnsi="Times Armenian" w:eastAsia="Times Armenian" w:cs="Times Armenian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¨ Ï³ç³Ïó»Ý »ñÏáõ å»ïáõÃÛáõÝÝ»ñÇ ½µáë³ßñçáõÃÛ³ÝÁ í»ñ³µ»ñáÕ å³ßïáÝ³Ï³Ý íÇ×³Ï³·ñ³Ï³Ý ï»Õ»ÏáõÃÛ³Ý ÷áË³Ý³ÏÙ³ÝÁ, ³Û¹ ÃíáõÙª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½µáë³ßñçáõÃÛ³Ý áÉáñïÇ ûñ»Ýë¹ñ³Ï³Ý Ï³ñ·³íáñÙ³Ý í»ñ³µ»ñÛ³É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½µáë³ßñç³ÛÇÝ é»ëáõñëÝ»ñÇ í»ñ³µ»ñÛ³É,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ï»Õ»Ï³ïí³Ï³Ý, áõëáõÙÝ³Ï³Ý ¨ ·áí³½¹³ÛÇÝ ÝÛáõÃ»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ÙÇÙÛ³Ýó ÏûÅ³Ý¹³Ï»Ý ½µáë³ßñçáõÃÛ³Ý µÝ³·³í³éÇ Ù³ëÝ³·»ï-Ï³¹ñ»ñÇ å³ïñ³ëïÙ³Ý Ñ³ñóáõÙ ¨ ÏËñ³Ëáõë»Ý ½µáë³ßñçáõÃÛ³Ý µÝ³·³í³éáõÙ Ù³ëÝ³·Çï³ó³Í ·ÇïÝ³Ï³ÝÝ»ñÇ, ÷áñÓ³·»ïÝ»ñÇ ¨ Éñ³·ñáÕÝ»ñÇ ÷áË³Ý³ÏáõÙÁ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8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½µáë³ßñç³ÛÇÝ áõÕ¨áñáõÃÛ³Ý Ù»ÏÝáÕ Çñ»Ýó »ñÏñÝ»ñÇ ù³Õ³ù³óÇÝ»ñÇÝ Ï³ç³Ïó»Ý ÙÛáõë ÎáÕÙÇ å»ïáõÃÛ³Ý ï³ñ³ÍùáõÙ ûï³ñ»ñÏñÛ³ ù³Õ³ù³óÇÝ»ñÇ ·ïÝí»Éáõ Ñ»ï Ï³åí³Íª ·áñÍáÕ ûñ»Ýë¹ñáõÃÛ³ÝÁ Í³ÝáÃ³Ý³ÉáõÝ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Ðá¹í³Í 9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ëáõÛÝ Ð³Ù³Ó³ÛÝ³·ñÇ ÏÇñ³éáõÙÁ ÏÑ³ÝÓÝ³ñ³ñ»Ý Çñ»Ýó ½µáë³ßñçáõÃÛ³Ý áÉáñïÁ Ï³é³í³ñáÕ å»ï³Ï³Ý ÉÇ³½áñ Ù³ñÙÇÝÝ»ñ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0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áÕÙ»ñÁ ëáõÛÝ Ð³Ù³Ó³ÛÝ³·ñÇ ÏÇñ³éÙ³ÝÝ ³éÝãíáÕ Ñ³ñó»ñÇ Ï³ñ·³íáñÙ³Ý Ýå³ï³Ïáí ³ÝÑñ³Å»ßïáõÃÛ³Ý ¹»åùáõÙ Ñ³í³ë³ñ Ãíáí ÉÇ³½áñ Ý»ñÏ³Û³óáõóÇãÝ»ñÇó Ïëï»ÕÍ»Ý Ð³Ù³ï»Õ Ñ³ÝÓÝ³ÅáÕáí: Ð³ÝÓÝ³ÅáÕáíÇ ÝÇëï»ñÁ ï³ñÇÝ Ù»Ï ³Ý·³Ù Ñ³çáñ¹³µ³ñ Ï·áõÙ³ñí»Ý ºñ¨³ÝáõÙ Ï³Ù ´áõ»Ýáë ²Ûñ»ëáõÙ: Ð³Ù³ï»Õ Ñ³ÝÓÝ³ÅáÕáíÁ Ï·áñÍÇ Çñ ÏáÕÙÇó Ñ³ëï³ïí³Í Ï³ÝáÝ³Ï³ñ·ÇÝ Ñ³Ù³å³ï³ëË³Ý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¹ñáõÛÃÝ»ñÇ ÏÇñ³éÙ³Ý Ï³Ù Ù»ÏÝ³µ³ÝÙ³Ý Ñ»ï Ï³åí³Í ï³ñ³Ó³ÛÝáõÃÛáõÝÝ»ñÇ ¹»åùáõÙ ÎáÕÙ»ñÁ ¹ñ³Ýù ÏÉáõÍ»Ý ¹Çí³Ý³·Çï³Ï³Ý áõÕÇÝ»ñáí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÷áË³¹³ñÓ Ñ³Ù³Ó³ÛÝáõÃÛ³Ùµ ëáõÛÝ Ð³Ù³Ó³ÛÝ³·ñáõÙ Ï³ñáÕ »Ý Ï³ï³ñí»É ÷á÷áËáõÃÛáõÝÝ»ñ ¨ Éñ³óáõÙÝ»ñ, áñáÝù ÏÓ¨³Ï»ñåí»Ý ³é³ÝÓÇÝ ³ñÓ³Ý³·ñáõÃÛáõÝÝ»ñáí ¨ áõÅÇ Ù»ç ÏÙïÝ»Ý ëáõÛÝ Ð³Ù³Ó³ÛÝ³·ñÇ 12-ñ¹ Ñá¹í³Íáí Ý³Ë³ï»ëí³Í Ï³ñ·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Ý áõÅÇ Ù»ç ¿ ÙïÝáõÙ Ð³Ù³Ó³ÛÝ³·ÇñÁ áõÅÇ Ù»ç ÙïÝ»Éáõ Ñ³Ù³ñ ³ÝÑñ³Å»ßïª ÎáÕÙ»ñÇ Ý»ñå»ï³Ï³Ý ÁÝÃ³ó³Ï³ñ·»ñÇ Ï³ï³ñÙ³Ý ³í³ñïÁ Ñ³í³ëïáÕ í»ñçÇÝ Í³ÝáõóáõÙÁ ¹Çí³Ý³·Çï³Ï³Ý áõÕÇÝ»ñáí ëï³Ý³Éáõ ûñí³ÝÇó: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Á Ï·áñÍÇ ÑÇÝ· ï³ñÇ Å³ÙÏ»ïáí ¨ ÇÝùÝ³µ»ñ³µ³ñ Ï»ñÏ³ñ³Ó·íÇ Ñ³çáñ¹ ÑÝ·³ÙÛ³ Å³Ù³Ý³Ï³ßñç³ÝÝ»ñáí, »Ã» ÎáÕÙ»ñÇó áñ¨¿ Ù»ÏÁ Ð³Ù³Ó³ÛÝ³·ñÇ ·áñÍáÕáõÃÛ³Ý Å³ÙÏ»ïÁ Éñ³Ý³Éáõó áã áõß, ù³Ý í»ó ³ÙÇë ³é³ç ¹Çí³Ý³·Çï³Ï³Ý áõÕÇÝ»ñáí ÙÛáõë ÎáÕÙÇÝ ãÍ³ÝáõóÇ Ð³Ù³Ó³ÛÝ³·ñÇ ·áñÍáÕáõÃÛáõÝÁ ¹³¹³ñ»óÝ»Éáõ Çñ Ùï³¹ñáõÃÛ³Ý Ù³ëÇÝ: 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³ï³ñí³Í ¿ ´áõ»Ýáë ²Ûñ»ë ù³Õ³ùáõÙ 2002 Ãí³Ï³ÝÇ Ù³ÛÇëÇ 3-ÇÝ, »ñÏáõ µÝûñÇÝ³Ïáí, Ûáõñ³ù³ÝãÛáõñÁ` Ñ³Û»ñ»Ý, Çëå³Ý»ñ»Ý ¨ ³Ý·É»ñ»Ý: Ø»ÏÝ³µ³ÝáõÃÛ³Ý ï³ñ³Ï³ñÍáõÃÛáõÝÝ»ñÇ ¹»åùáõÙ ³Ý·É»ñ»Ý ï³ñµ»ñ³ÏÁ Ï·»ñ³Ï³ÛÇ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ÇñÝ áõÅÇ Ù»ç ¿ Ùï»É 22.12.2004Ã.</w:t>
      </w:r>
    </w:p>
    <w:sectPr>
      <w:type w:val="nextPage"/>
      <w:pgSz w:w="12240" w:h="15840"/>
      <w:pgMar w:left="1814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" w:hAnsi="Times LatArm" w:cs="Times LatArm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w w:val="15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LatArm" w:hAnsi="Times LatArm" w:cs="Times LatArm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</w:rPr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ru-RU" w:eastAsia="en-US"/>
    </w:rPr>
  </w:style>
  <w:style w:type="paragraph" w:styleId="HAMAZAYN1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46:00Z</dcterms:created>
  <dc:creator>Artur Gevorgyan</dc:creator>
  <dc:description/>
  <cp:keywords/>
  <dc:language>en-US</dc:language>
  <cp:lastModifiedBy>Computer</cp:lastModifiedBy>
  <cp:lastPrinted>2002-05-01T03:47:00Z</cp:lastPrinted>
  <dcterms:modified xsi:type="dcterms:W3CDTF">2007-01-10T13:03:00Z</dcterms:modified>
  <cp:revision>11</cp:revision>
  <dc:subject/>
  <dc:title>Ü³Ë³·ÇÍ</dc:title>
</cp:coreProperties>
</file>