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  <w:t xml:space="preserve">Ð³Û³ëï³ÝÇ Ð³Ýñ³å»ïáõÃÛ³Ý Î³é³í³ñáõÃÛ³Ý ¨ Þí»Ûó³ñÇ³ÛÇ </w:t>
        <w:br/>
        <w:t xml:space="preserve">Ð³Ù³¹³ßÝáõÃÛ³Ý Î³é³í³ñáõÃÛ³Ý ÙÇç¨ ï»ËÝÇÏ³Ï³Ý, ýÇÝ³Ýë³Ï³Ý ¨ ÑáõÙ³ÝÇï³ñ Ñ³Ù³·áñÍ³ÏóáõÃÛ³Ý Ù³ëÇÝ 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Û³ëï³ÝÇ Ð³Ýñ³å»ïáõÃÛ³Ý Î³é³í³ñáõÃÛáõÝÁ ¨ Þí»Ûó³ñÇ³ÛÇ Ð³Ù³¹³ßÝáõÃÛ³Ý Î³é³í³ñáõÃÛáõÝÁ (³ÛëáõÑ»ï` ÎáÕÙ»ñ)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Ùï³¹ñáõÃÛáõÝ áõÝ»Ý³Éáí ³Ùñ³åÝ¹»Éáõ »ñÏáõ »ñÏñÝ»ñÇ ÙÇç¨ µ³ñ»Ï³Ù³Ï³Ý Ï³å»ñÁ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ó³ÝÏ³Ý³Éáí ³Ùñ³åÝ¹»É ³Û¹ Ñ³ñ³µ»ñáõÃÛáõÝÝ»ñÁ ¨ ½³ñ·³óÝ»É ³ñ¹ÛáõÝ³í»ï ï»ËÝÇÏ³Ï³Ý, ýÇÝ³Ýë³Ï³Ý ¨ ÑáõÙ³ÝÇï³ñ Ñ³Ù³·áñÍ³ÏóáõÃÛáõÝ »ñÏáõ »ñÏñÝ»ñÇ ÙÇç¨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ÁÝ¹áõÝ»Éáí, áñ ÝÙ³Ý ï»ËÝÇÏ³Ï³Ý ¨ ýÇÝ³Ýë³Ï³Ý Ñ³Ù³·áñÍ³ÏóáõÃÛáõÝÁ Ï³ç³ÏóÇ Ð³Û³ëï³ÝáõÙ ÁÝÃ³óáÕ µ³ñ»÷áËáõÙÝ»ñÇ ·áñÍÁÝÃ³óÇÝª Ñ³ëÝ»Éáõ Ñ³Ù³ñ Ï³ÛáõÝ ïÝï»ë³Ï³Ý, ëáóÇ³É³Ï³Ý ¨ ßñç³Ï³ ÙÇç³í³ÛñÇ ½³ñ·³óÙ³ÝÁ ¨ µ³ñ»÷áËáõÙÝ»ñÇ Ñ»ï Ï³åí³Í ïÝï»ë³Ï³Ý, ëáóÇ³É³Ï³Ý ¨ ßñç³Ï³ ÙÇç³í³ÛñÇ Í³Ëë»ñÇ Ïñ×³ïÙ³ÝÁ, ÇÝãå»ë Ý³¨ ÅáÕáíñ¹³í³ñáõÃÛ³Ý ¨ Ù³ñ¹áõ Çñ³íáõÝùÝ»ñÇ å³ßïå³ÝáõÃÛ³Ý ËÃ³ÝÙ³ÝÁ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·Çï³Ïó»Éáí, áñ Ð³Û³ëï³ÝÇ Ð³Ýñ³å»ïáõÃÛ³Ý Î³é³í³ñáõÃÛáõÝÁ å³ñï³íáñíáõÙ ¿ ß³ñáõÝ³Ï»É µ³ñ»÷áËáõÙÝ»ñÁ` ÅáÕáíñ¹³í³ñáõÃÛ³Ý å³ÛÙ³ÝÝ»ñáõÙ ßáõÏ³Û³Ï³Ý ïÝï»ëáõÃÛáõÝ ëï»ÕÍ»Éáõ Ýå³ï³Ïáí,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ÑÇÙù»ñÁ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ñ·³ÝùÁ ÅáÕáíñ¹³í³ñáõÃÛ³Ý ëÏ½µáõÝùÝ»ñÇ ¨ Ù³ñ¹áõ ÑÇÙÝ³ñ³ñ Çñ³íáõÝùÝ»ñÇ ÝÏ³ïÙ³Ùµ, ÇÝãå»ë Ýßí³Í ¿, Ù³ëÝ³íáñ³å»ë, Ø³ñ¹áõ Çñ³íáõÝùÝ»ñÇ Ñ³ÙÁÝ¹Ñ³Ýáõñ Ñéã³Ï³·ñáõÙ, áõÕÕáñ¹áõÙ ¿ »ñÏáõ ÎáÕÙ»ñÇ Ý»ñùÇÝ ¨ ³ñï³ùÇÝ ù³Õ³ù³Ï³ÝáõÃÛáõÝÁ ¨ Ï³½ÙáõÙ ëáõÛÝ Ð³Ù³Ó³ÛÝ³·ñÇ Ýå³ï³ÏÝ»ñÇ Ï³ñ¨áñ ï³ññ: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Ó³ÛÝ³·ñÇ ßñç³Ý³ÏÝ»ñÁ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áõÙ ë³ÑÙ³ÝíáõÙ »Ý Ð³Û³ëï³ÝÇ Ð³Ýñ³å»ïáõÃÛ³Ý Î³é³í³ñáõÃÛ³Ý ¨ Þí»Ûó³ñÇ³ÛÇ Ð³Ù³¹³ßÝáõÃÛ³Ý Î³é³í³ñáõÃÛ³Ý ÙÇç¨ ï»ËÝÇÏ³Ï³Ý, ýÇÝ³Ýë³Ï³Ý ¨ ÑáõÙ³ÝÇï³ñ Ñ³Ù³·áñÍ³ÏóáõÃÛ³Ý µáÉáñ ï»ë³ÏÝ»ñÇ ÁÝ¹Ñ³Ýáõñ å³ÛÙ³ÝÝ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²Û¹ å³ÛÙ³ÝÝ»ñÁ å»ïù ¿ ÏÇñ³éí»Ý ½³ñ·³óÙ³ÝÝ áõÕÕí³Í Ñ³Ù³·áñÍ³ÏóáõÃÛ³Ý Ý³Ë³·Í»ñÇ/Íñ³·ñ»ñÇ ÝÏ³ïÙ³Ùµ, áñáÝù Ñ³Ù³Ó³ÛÝ»óí³Í »Ý ÎáÕÙ»ñÇ ÙÇç¨` Ñ³Ù³Ó³ÛÝ 5-ñ¹ Ñá¹í³ÍÇ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ÎáÕÙ»ñÁ Çñ»Ýó Ñ³Ù³å³ï³ëË³Ý ³½·³ÛÇÝ ûñ»Ýë¹ñáõÃÛ³Ý ßñç³Ý³ÏÝ»ñáõÙ ÏËñ³Ëáõë»Ý Ð³Û³ëï³ÝÇ Ð³Ýñ³å»ïáõÃÛáõÝáõÙ Ñ³Ù³·áñÍ³ÏóáõÃÛ³Ý Ý³Ë³·Í»ñÇ/Íñ³·ñ»ñÇ Çñ³Ï³Ý³óáõÙÁ: ²Û¹ Ý³Ë³·Í»ñÁ/Íñ³·ñ»ñÁ å»ïù ¿ Ñ³Ù³Éñ»Ý ½³ñ·³óÙ³ÝÝ áõÕÕí³Í Ð³Û³ëï³ÝÇ Ð³Ýñ³å»ïáõÃÛ³Ý ç³Ýù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Ð³Û³ëï³ÝÇ Ð³Ýñ³å»ïáõÃÛáõÝÁ Ýßí³Í å³ÛÙ³ÝÝ»ñÁ å»ïù ¿ ÏÇñ³éÇ Ý³¨ Þí»Ûó³ñÇ³ÛÇ Ð³Ù³¹³ßÝáõÃÛ³Ý ÏáÕÙÇó Ñ³Ù³ýÇÝ³Ýë³íáñíáÕ` ï³ñ³Í³ßñç³Ý³ÛÇÝ ½³ñ·³óÙ³ÝÝ áõÕÕí³Í Ñ³Ù³·áñÍ³ÏóáõÃÛ³Ý Ý³Ë³·Í»ñÇó/Íñ³·ñ»ñÇó Ï³Ù ÙÇç³½·³ÛÇÝ Ï³½Ù³Ï»ñåáõÃÛáõÝÝ»ñÇ ÙÇçáóáí Þí»Ûó³ñÇ³ÛÇ Ð³Ù³¹³ßÝáõÃÛ³Ý ÏáÕÙÇó Ñ³Ù³ýÇÝ³Ýë³íáñíáÕ Ý³Ë³·Í»ñÇó/Íñ³·ñ»ñÇó µËáÕ` ³½·³ÛÇÝ ÙÇçáó³éáõÙÝ»ñÇ ÝÏ³ïÙ³Ùµ` ëáõÛÝ Ð³Ù³Ó³ÛÝ³·ñÇÝ Ñëï³Ï ÑÕáõÙ ³Ý»Éáõ å³ÛÙ³Ý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Ð³Ù³Ó³ÛÝ³·ÇñÁ Ñ»ï³·³ÛáõÙ Ï¹Ûáõñ³óÝÇ Þí»Ûó³ñÇ³ÛÇ Ð³Ù³¹³ßÝáõÃÛ³Ý ÏáÕÙÇó ïñ³Ù³¹ñíáÕ ÑáõÙ³ÝÇï³ñ ¨ ³ñï³Ï³ñ· û·ÝáõÃÛáõÝÁ Ð³Û³ëï³ÝÇ Ð³Ýñ³å»ïáõÃÛ³ÝÁ, »Ã» Ð³Û³ëï³ÝÇ Ð³Ýñ³å»ïáõÃÛáõÝÁ ËÝ¹ñ³Ýù Ý»ñÏ³Û³óÝÇ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Ð³Ù³Ó³ÛÝ³·ñÇ Ýå³ï³ÏÝ ¿ ëï»ÕÍ»É í»ñáÑÇßÛ³É Ý³Ë³·Í»ñÇ/Íñ³·ñ»ñÇ Çñ³Ï³Ý³óÙ³Ý Ñ³Ù³ñ Ï³ÝáÝÝ»ñÇ ¨ ÁÝÃ³ó³Ï³ñ·»ñÇ Ñ³Ù³å³ï³ëË³Ý ¹³ßï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²ÛÉ ¹áÝáñÝ»ñÇ ÏáÕÙÇó ýÇÝ³Ýë³íáñíáÕ Ý³Ë³·Í»ñÇ/Íñ³·ñ»ñÇ ÏñÏÝûñÇÝ³ÏáõÙÇó ¨ Ñ³ÙÁÝÏÝáõÙÇó Ëáõë³÷»Éáõ Ñ³Ù³ñ ¨ Ñ³Ùá½í»Éáõ Ñ³Ù³ñ, áñ Ý³Ë³·Í»ñÁ/Íñ³·ñ»ñÁ ³é³í»É³·áõÛÝë ³ñ¹ÛáõÝ³í»ï »Ý, ÎáÕÙ»ñÁ å»ïù ¿ ïñ³Ù³¹ñ»Ý ¨ ÁÝ¹áõÝ»Ý ó³ÝÏ³ó³Í ï»Õ»Ï³ïíáõÃÛáõÝ, áñÁ ³ÝÑñ³Å»ßï ¿ ³ñ¹ÛáõÝ³í»ï Ñ³Ù³Ï³ñ·áõÙ ³å³Ñáí»Éáõ Ñ³Ù³ñ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ê³ÑÙ³ÝáõÙÝ»ñ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Ý»ñùá Çñ³Ï³Ý³óíáÕ ³é³ÝÓÇÝ Ý³Ë³·Í»ñÁ/Íñ³·ñ»ñÁ ¨ Ñ³Ù³ï»Õ ³ÛÉ ÙÇçáó³éáõÙÝ»ñÁ ³ÛëáõÑ»ï Ï³Ýí³Ýí»Ý Ìñ³·ñ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Ð³Ù³Ó³ÛÝ³·ñÇ Ýå³ï³ÏÝ»ñáí §Çñ³Ï³Ý³óÝáÕ Ù³ñÙÇÝÝ»ñ¦ ï»ñÙÇÝÁ Ýß³Ý³ÏáõÙ ¿` ó³ÝÏ³ó³Í å»ï³Ï³Ý Ù³ñÙÇÝ ¨ å»ï³Ï³Ý Ï³Ù Ù³ëÝ³íáñ ÙÇ³íáñáõÙ, ÇÝãå»ë Ý³¨ ó³ÝÏ³ó³Í Ï³½Ù³Ï»ñåáõÃÛáõÝª å»ï³Ï³Ý Ï³Ù Ù³ëÝ³íáñ, áñÝ ÁÝ¹áõÝ»ÉÇ ¿ Ñ³Ù³ñí»É »ñÏáõ ÎáÕÙ»ñÇ ÏáÕÙÇó ¨ Þí»Ûó³ñÇ³ÛÇ Ð³Ù³¹³ßÝáõÃÛ³Ý ÏáÕÙÇó ÉÇ³½áñí³Í ¿` Çñ³Ï³Ý³óÝ»Éáõ 8-ñ¹ Ñá¹í³ÍÇ 8.1-ñ¹ Ï»ïáõÙ Ýßí³Í ³é³ÝÓÇÝ Ìñ³·ñ»ñ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Þí»Ûó³ñÇ³ÛÇ Ð³Ù³¹³ßÝáõÃÛ³Ý` Ìñ³·ñ»ñ Çñ³Ï³Ý³óÝ»Éáõ Ñ³Ù³ñ ÉÇ³½áñí³Í Çñ³Ï³Ý³óÝáÕ Ù³ñÙÇÝÝ»ñÇ ÏáÕÙÇó Ï³ñ× Å³ÙÏ»ïáí ¨ »ñÏ³ñ Å³ÙÏ»ïáí Ýß³Ý³Ïí³Í ÷áñÓ³·»ïÝ»ñÁ ¨ ËáñÑñ¹³ïáõÝ»ñÁ ³ÛëáõÑ»ï Ï³Ýí³Ýí»Ý ³ÝÓÝ³Ï³½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Ð³Ù³Ó³ÛÝ³·ñÇ Ýå³ï³ÏÝ»ñáí ³åñ³ÝùÝ»ñ ï»ñÙÇÝÁ Ýß³Ý³ÏáõÙ ¿` ³åñ³ÝùÝ»ñ, ÝÛáõÃ»ñ, ÷áË³¹ñ³ÙÇçáóÝ»ñ, Ù»ù»Ý³Ý»ñ, ë³ñù³íáñáõÙÝ»ñ ¨ ³ÛÉ ³åñ³ÝùÝ»ñ, áñáÝù Ð³Ù³Ó³ÛÝ³·ñáí Ý³Ë³ï»ëí³Í Ìñ³·ñ»ñÇ Ñ³Ù³ñ ïñ³Ù³¹ñíáõÙ »Ý Þí»Ûó³ñÇ³ÛÇ Ð³Ù³¹³ßÝáõÃÛ³Ý Ï³Ù Çñ³Ï³Ý³óÝáÕ Ù³ñÙÇÝÝ»ñÇ ÏáÕÙÇó, Ï³Ù ó³ÝÏ³ó³Í ³ÛÉ ³åñ³Ýù, áñÁ ³é³ùí»É ¿ Ð³Û³ëï³ÝÇ Ð³Ýñ³å»ïáõÃÛáõÝ 5-ñ¹ Ñá¹í³ÍÇ 5.1-ñ¹ Ï»ïáõÙ Ýßí³Í Ìñ³·ñ»ñÇÝ í»ñ³µ»ñáÕ ³é³ÝÓÇÝ Ñ³Ù³Ó³ÛÝáõÃÛáõÝÝ»ñÇ Ñ³Ù³Ó³Û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·áñÍ³ÏóáõÃÛ³Ý Ó¨»ñÁ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Ø³ë 1. Ò¨»ñÁ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1 Ð³Ù³·áñÍ³ÏóáõÃÛáõÝÁ ÏÇñ³Ï³Ý³óíÇ ï»ËÝÇÏ³Ï³Ý, ýÇÝ³Ýë³Ï³Ý ¨ ïÝï»ë³Ï³Ý û·ÝáõÃÛ³Ý, ÇÝãå»ë Ý³¨ ÑáõÙ³ÝÇï³ñ ¨ ³ñï³Ï³ñ· û·ÝáõÃÛ³Ý Ó¨áí, áñáÝó ¹»åùáõÙ Ï³ñáÕ »Ý ÙÇ³Å³Ù³Ý³Ï ÏÇñ³éí»É Ù»Ï Ï³Ù ³í»ÉÇ Ó¨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2 Ð³Ù³·áñÍ³ÏóáõÃÛáõÝÁ ÏÇñ³Ï³Ý³óíÇ ¹ñ³Ù³ßÝáñÑÝ»ñÇ (µÝ»Õ»Ý, Í³é³ÛáõÃÛáõÝÝ»ñ Ï³Ù ýÇÝ³Ýë³Ï³Ý ÙÇçáóÝ»ñ) Ï³Ù ³ñïáÝÛ³É í³ñÏ»ñÇ ïñ³Ù³¹ñÙ³Ý Ï³Ù Ñ³í³ë³ñ Ù³ëÝ³ÏóáõÃÛ³Ý Ó¨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3 Ð³Ù³·áñÍ³ÏóáõÃÛáõÝÁ Ï³ñáÕ ¿ Çñ³Ï³Ý³óí»É »ñÏÏáÕÙ ÑÇÙùÇ íñ³ Ï³Ù ³ÛÉ ¹áÝáñÝ»ñÇ Ï³Ù ÙÇç³½·³ÛÇÝ Ï³½Ù³Ï»ñåáõÃÛáõÝÝ»ñÇ Ñ»ï Ñ³Ù³·áñÍ³Ïó»É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4 ú·ÝáõÃÛáõÝÁ Ï³ñáÕ ¿ ÷áË³Ýóí»É Ù³ëÝ³íáñ Ï³Ù å»ï³Ï³Ý Ï³½Ù³Ï»ñåáõÃÛáõÝÝ»ñÇ ¨ Ñ³ëï³ïáõÃÛáõÝÝ»ñÇ ÙÇçáóáíª ³ÝÏ³Ë Ýñ³ÝÇó` ¹ñ³Ýù ³½·³ÛÇÝ »Ý, Ã» ÙÇç³½·³ÛÇÝ Ï³Ù µ³½Ù³ÏáÕÙ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³ë 2. î»ËÝÇÏ³Ï³Ý û·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5 î»ËÝÇÏ³Ï³Ý û·ÝáõÃÛáõÝÁ Ïïñ³Ù³¹ñíÇ §Ýááõ-Ñ³áõ¦ ÷áË³ÝóáõÙÝ»ñÇ Ó¨áíª í»ñ³å³ïñ³ëïÙ³Ý ¨ ËáñÑñ¹³ïíáõÃÛ³Ý ÙÇçáóáí Ï³Ù Ìñ³·ñ»ñÇ Çñ³Ï³Ý³óÙ³Ý Ñ³Ù³ñ ³ÝÑñ³Å»ßï Í³é³ÛáõÃÛáõÝÝ»ñ ïñ³Ù³¹ñ»Éáõ Ï³Ù ÝÛáõÃ»ñ ¨ ë³ñù³íáñáõÙÝ»ñ Ù³ï³Ï³ñ³ñ»Éáõ Ó¨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6 î»ËÝÇÏ³Ï³Ý û·ÝáõÃÛáõÝÁ Ï³ñáÕ ¿ áõÝ»Ý³É Ñ»ï¨Û³É Ó¨»ñÁ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³) Ñ³ïÏ³óáõÙÝ»ñ ¹ñ³Ù³ßÝáñÑÝ»ñÇ ï»ëùáí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³åñ³ÝùÝ»ñÇ ¨ Í³é³ÛáõÃÛáõÝÝ»ñÇ ïñ³Ù³¹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·) ï»Õ³Ï³Ý Ï³Ù ûï³ñ»ñÏñÛ³ ³ÝÓÝ³Ï³½ÙÇ ïñ³Ù³¹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¹) Ð³Û³ëï³ÝÇ Ð³Ýñ³å»ïáõÃÛáõÝáõÙ, Þí»Ûó³ñÇ³ÛÇ Ð³Ù³¹³ßÝáõÃÛáõÝáõÙ Ï³Ù »ññáñ¹ »ñÏñáõÙ áõëÙ³Ý Ï³Ù í»ñ³å³ïñ³ëïÙ³Ý Ñ³Ù³ñ ÏñÃ³Ãáß³ÏÝ»ñÇ ïñ³Ù³¹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») »ñÏáõ ÎáÕÙ»ñÇ ÏáÕÙÇó ÷áË³¹³ñÓ³µ³ñ Ñ³Ù³Ó³ÛÝ»óí³Í ó³ÝÏ³ó³Í ³ÛÉ Ó¨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7 î»ËÝÇÏ³Ï³Ý û·ÝáõÃÛ³Ý Ìñ³·ñ»ñÁ ÁÝ¹Ñ³Ýáõñ ³éÙ³Ùµ ÏÇñ³Ï³Ý³óí»Ý ³ÝÑ³ïáõÛó` µ³ó³éáõÃÛ³Ùµ ³ÛÝ ¹»åù»ñÇ, »ñµ ¹ñ³Ýù Ï³åí³Í »Ý ïÝï»ë³Ï³Ý ·áñÍáõÝ»áõÃÛáõÝ Çñ³Ï³Ý³óÝ»Éáõ Ñ»ï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Ø³ë 3. üÇÝ³Ýë³Ï³Ý ¨ ïÝï»ë³Ï³Ý û·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8 üÇÝ³Ýë³Ï³Ý ¨ ïÝï»ë³Ï³Ý û·ÝáõÃÛáõÝÁ ÏÇñ³Ï³Ý³óíÇ ßí»Ûó³ñ³Ï³Ý Í³·áõÙ áõÝ»óáÕ ³åñ³ÝùÝ»ñÇ ¨ Í³é³ÛáõÃÛáõÝÝ»ñÇ ýÇÝ³Ýë³íáñÙ³Ý Ó¨áí, áñáÝù Ý³Ë³ï»ëí³Í »Ý ½³ñ·³óÙ³Ý ³é³çÝ³Ñ»ñÃ Íñ³·ñ»ñÇ Çñ³Ï³Ý³óÙ³Ý Ï³Ù ýÇÝ³Ýë³Ï³Ý ÙÇçÝáñ¹Ý»ñÇ Ï³åÇï³ÉÇÝ Ñ³ïÏ³óáõÙÝ»ñ Ï³ï³ñ»Éáõ Ó¨áí: ²ÛÉÁÝïñ³Ýù³ÛÇÝ Ó¨»ñÁ ÏÑ³Ý¹Çë³Ý³Ý ³é³ÝÓÇÝ ùÝÝ³ñÏáõÙÝ»ñÇ ³é³ñÏ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9 Î³Ëí³Í ³é³ÝÓÇÝ ¹»åùÇó` ýÇÝ³Ýë³Ï³Ý ¨ ïÝï»ë³Ï³Ý û·ÝáõÃÛáõÝÁ Ïïñ³Ù³¹ñíÇ ¹ñ³Ù³ßÝáñÑÝ»ñÇ, í³ñÏ»ñÇ Ó¨áí Ï³Ù ³Ûë »ñÏáõ Ó¨»ñÇ Ñ³Ù³¹ñáõÃÛ³Ùµª »ñÏáõ ÎáÕÙ»ñÇ ÷áË³¹³ñÓ Ñ³Ù³Ó³ÛÝáõÃÛ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10 Ð³ïáõÏ ß»ßï Ï¹ñíÇ ³ÛÝ Íñ³·ñ»ñÇ íñ³, áñáÝù ÏÝå³ëï»Ý ïÝï»ëáõÃÛáõÝáõÙ ³é³ç³óáÕ Ù³ëÝ³íáñ Ñ³ïí³ÍÇ ½³ñ·³óÙ³ÝÁ:</w:t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MA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 4. ÐáõÙ³ÝÇï³ñ û·ÝáõÃÛáõÝ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11 Ð³Û³ëï³ÝÇ Ð³Ýñ³å»ïáõÃÛ³ÝÁ ïñ³Ù³¹ñíáÕ ÑáõÙ³ÝÇï³ñ û·ÝáõÃÛáõÝÁ ÏÇñ³Ï³Ý³óíÇ ßí»Ûó³ñ³Ï³Ý ÏáÕÙÇó ³åñ³ÝùÝ»ñÇ, Í³é³ÛáõÃÛáõÝÝ»ñÇ ïñ³Ù³¹ñÙ³Ý, ÷áñÓ³·Çï³Ï³Ý ¨ ýÇÝ³Ýë³Ï³Ý ³ç³ÏóáõÃÛ³Ý Ó¨»ñ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4.12 ÐáõÙ³ÝÇï³ñ û·ÝáõÃÛ³Ý Íñ³·ñ»ñÁ áõÕÕí³Í ÏÉÇÝ»Ý Ð³Û³ëï³ÝÇ Ñ³ë³ñ³ÏáõÃÛ³Ý ³Ù»Ý³Ëáó»ÉÇ ËÙµ»ñÇÝ ¨ ÙÇ³Å³Ù³Ý³Ï ÏÝå³ëï»Ý ï»Õ³Ï³Ý ¨ Ñ³Ýñ³å»ï³Ï³Ý ÑáõÙ³ÝÇï³ñ Ï³½Ù³Ï»ñåáõÃÛáõÝÝ»ñÇ ÑÝ³ñ³íáñáõÃÛáõÝÝ»ñÇ ½³ñ·³óÙ³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ÎÇñ³éáõÙ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1 êáõÛÝ Ð³Ù³Ó³ÛÝ³·ñÇ ¹ñáõÛÃÝ»ñÁ å»ïù ¿ ÏÇñ³éí»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³) »ñÏáõ ÎáÕÙ»ñÇ ÏáÕÙÇó Ñ³Ù³Ó³ÛÝ»óí³Í Ìñ³·ñ»ñÇ ÝÏ³ïÙ³Ùµ,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Cs w:val="24"/>
          <w:lang w:val="ru-RU"/>
        </w:rPr>
        <w:t xml:space="preserve">µ) ³ÛÝ Ìñ³·ñ»ñÇ ÝÏ³ïÙ³Ùµ, áñáÝù Çñ³Ï³Ý³óíáõÙ »Ý Ûáõñ³ù³ÝãÛáõñ »ñÏñÇ Ñ³Ýñ³ÛÇÝ Ï³Ù Ù³ëÝ³íáñ ÙÇ³íáñáõÙÝ»ñÇ Ï³Ù Ñ³ëï³ïáõÃÛáõÝÝ»ñÇ Ñ»ï, áñáÝó ÝÏ³ïÙ³Ùµ »ñÏáõ ÎáÕÙ»ñÁ Ï³Ù Ýñ³Ýó ÉÇ³½áñ Ý»ñÏ³Û³óáõóÇãÝ»ñÁ ÷áË³¹³ñÓ³µ³ñ Ñ³Ù³Ó³ÛÝ»É »Ý </w:t>
      </w:r>
      <w:r>
        <w:rPr>
          <w:rFonts w:cs="Times Armenian" w:ascii="Times Armenian" w:hAnsi="Times Armenian"/>
          <w:szCs w:val="24"/>
        </w:rPr>
        <w:t>mutatis</w:t>
      </w:r>
      <w:r>
        <w:rPr>
          <w:rFonts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</w:rPr>
        <w:t>mutandis</w:t>
      </w:r>
      <w:r>
        <w:rPr>
          <w:rFonts w:cs="Times Armenian" w:ascii="Times Armenian" w:hAnsi="Times Armenian"/>
          <w:szCs w:val="24"/>
          <w:lang w:val="ru-RU"/>
        </w:rPr>
        <w:t xml:space="preserve"> ÏÇñ³é»É 6-ñ¹ Ñá¹í³ÍÇ ¹ñáõÛÃÝ»ñ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·) ÙÇÝã¨ ëáõÛÝ Ð³Ù³Ó³ÛÝ³·ñÇ áõÅÇ Ù»ç ÙïÝ»ÉÁ ÁÝÃ³óùÇ Ù»ç ·ïÝíáÕ Ï³Ù Ý³Ë³å³ïñ³ëïíáÕ Ìñ³·ñ»ñÇ ÝÏ³ïÙ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5.2 Þí»Ûó³ñ³Ï³Ý ÏáÕÙÁ Ï³ñáÕ ¿ Çñ å³ñï³Ï³ÝáõÃÛáõÝÝ»ñÇ Ï³ï³ñáõÙÁ Ñ³ÝÓÝ³ñ³ñ»É Çñ³Ï³Ý³óÝáÕ Ù³ñÙÝ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5.3 êáõÛÝ Ð³Ù³Ó³ÛÝ³·ñÇ ¹ñáõÛÃÝ»ñÁ Ñ³í³ë³ñ³å»ë ÏÇñ³éíáõÙ »Ý Ð³Û³ëï³ÝÇ Ð³Ýñ³å»ïáõÃÛáõÝáõÙ ßí»Ûó³ñ³Ï³Ý ÑáõÙ³ÝÇï³ñ û·ÝáõÃÛ³Ý, ³ñï³Ï³ñ· Çñ³íÇ×³ÏÝ»ñÇ ¹»åùáõÙ û·ÝáõÃÛ³Ý ÝÏ³ïÙ³Ùµ, áñáÝù Ïïñ³Ù³¹ñí»Ý Ù³ñ¹Ï³Ýó ³éç¨ Í³é³ó³Í ¹Åí³ñáõÃÛáõÝÝ»ñÇ ¹»åùáõÙ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ä³ñï³íáñáõÃÛáõÝ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6.1 Ð³Ù³·áñÍ³ÏóáõÃÛ³Ý ó³ÝÏ³ó³Í Íñ³·ñÇ Çñ³Ï³Ý³óÙ³ÝÁ ³ç³Ïó»Éáõ Ýå³ï³Ïáí Ð³Û³ëï³ÝÇ Ð³Ýñ³å»ïáõÃÛáõÝÁ ßí»Ûó³ñ³Ï³Ý ÏáÕÙÇó ¹ñ³Ù³ßÝáñÑÇ ÑÇÙ³Ý íñ³ ýÇÝ³Ýë³íáñí³Í µáÉáñ ë³ñù³íáñáõÙÝ»ñÁ, Í³é³ÛáõÃÛáõÝÝ»ñÁ, ÷áË³¹ñ³ÙÇçáóÝ»ñÝ áõ ÝÛáõÃ»ñÁ ¨ ëáõÛÝ Ð³Ù³Ó³ÛÝ³·ñÇ ßñç³Ý³ÏÝ»ñáõÙ Íñ³·ñÇ Çñ³Ï³Ý³óÙ³Ý Ï³ñÇùÝ»ñÇ Ñ³Ù³ñ Å³Ù³Ý³Ï³íáñ³å»ë Ý»ñÙáõÍí³Í ë³ñù³íáñáõÙÝ»ñÁ å»ïù ¿ ³½³ïÇ Ñ³ñÏ»ñÇó, Ù³ùë³ïáõñù»ñÇó, ·³ÝÓáõÙÝ»ñÇó, ³ÛÉ å³ñï³¹Çñ í×³ñÝ»ñÇó ¨ ÝáõÛÝ å³ÛÙ³ÝÝ»ñáí ÃáõÛÉ ï³ ¹ñ³Ýó í»ñ³ñï³Ñ³ÝáõÙÁ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6.2 Ð³Û³ëï³ÝÇ Ð³Ýñ³å»ïáõÃÛáõÝÁ å»ïù ¿ ÃáõÛÉ ï³ Å³Ù³Ý³Ï³íáñ³å»ë Ý»ñÙáõÍ»É ëáõÛÝ Ð³Ù³Ó³ÛÝ³·ñÇ ßñç³Ý³ÏÝ»ñáõÙ Íñ³·ñ»ñÇ Çñ³Ï³Ý³óÙ³Ý Ñ³Ù³ñ ³ÝÑñ³Å»ßï ë³ñù³íáñáõÙÝ»ñÁ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6.3 Ð³Û³ëï³ÝÇ Ð³Ýñ³å»ïáõÃÛáõÝÁ Ìñ³·ÇñÁ Çñ³Ï³Ý³óÝáÕ Ù³ñÙÇÝÝ»ñÇÝ å»ïù ¿ ³½³ïÇ »Ï³Ùï³Ñ³ñÏÇó, ß³ÑáõÃ³Ñ³ñÏÇó ¨ ·áõÛù³Ñ³ñÏÇó ¨/Ï³Ù ³ÛÝ Ñ³ñÏ»ñÇó, áñáÝù ·³ÝÓíáõÙ »Ý Ìñ³·ñÇ í»ñ³µ»ñÛ³É ÏÝùí³Í Ñ³Ù³Ó³ÛÝ³·ñÇó µËáÕ í³ñÓ³ïñáõÃÛáõÝÇó ¨ Ó»éùµ»ñáõÙÝ»ñÇó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6.4 Ð³Û³ëï³ÝÇ Ð³Ýñ³å»ïáõÃÛáõÝÁ Ñ³Ù³Ó³ÛÝ ¿, áñ ýÇÝ³Ýë³Ï³Ý û·ÝáõÃÛ³Ý Íñ³·ñ»ñÇÝ ³éÝãíáÕ í×³ñáõÙÝ»ñÇ ÁÝÃ³ó³Ï³ñ·»ñÇ Ñ³Ù³ñ Ï³ñáÕ »Ý Ýß³Ý³Ïí»É ýÇÝ³Ýë³Ï³Ý ·áñÍ³Ï³ÉÝ»ñ, áñáÝù Ñ³Ý¹»ë Ï·³Ý Ñ³Ù³å³ï³ëË³Ý Íñ³·ñ»ñÇ Ñ³ÛÏ³Ï³Ý ·áñÍÁÝÏ»ñÝ»ñÇ ³ÝáõÝÇó` Ûáõñ³ù³ÝãÛáõñ Íñ³·ñÇ ·áñÍÁÝÏ»ñÝ»ñÇ ÙÇç¨ Ó»éù µ»ñí³Í Ñ³Ù³Ó³ÛÝáõÃÛ³Ùµ: ²½·³ÛÇÝ ³ñÅáõÛÃáí ¨/Ï³Ù ÷áËû·ÝáõÃÛ³Ý ýáÝ¹»ñÇ ·Íáí í×³ñáõÙÝ»ñÇ Ï³ï³ñÙ³Ý Ñ³Ù³ñ ýÇÝ³Ýë³Ï³Ý ·áñÍ³Ï³ÉÝ»ñÇ Ñ»ï Ï³ñáÕ »Ý µ³óí»É Ñ³ïáõÏ Ñ³ßÇíÝ»ñ` Ð³Û³ëï³ÝÇ Ð³Ýñ³å»ïáõÃÛ³Ý ûñ»Ýë¹ñáõÃÛ³ÝÁ Ñ³Ù³å³ï³ëË³Ý: ²Û¹ Ñ³ßÇíÝ»ñáõÙ ·ïÝíáÕ ÙÇçáóÝ»ñÇ û·ï³·áñÍáõÙÁ ÏáñáßíÇ Íñ³·ñÇ ·áñÍÁÝÏ»ñÝ»ñÇ ÙÇç¨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6.5 Ð³Û³ëï³ÝÇ Ð³Ýñ³å»ïáõÃÛáõÝÁ å»ïù ¿ ¹Ûáõñ³óÝÇ Íñ³·ñ»ñÇó µËáÕ ¨ ûï³ñ»ñÏñÛ³ ³ÝÓÝ³Ï³½ÙÇ ÏáÕÙÇó Çñ³Ï³Ý³óíáÕ` ³ñï³ñÅáõÛÃÇ ÙÇç³½·³ÛÇÝ ÷áË³ÝóáõÙÝ»ñÇ Ñ»ï Ï³åí³Í ÁÝÃ³ó³Ï³ñ·Ç Ï³ï³ñáõÙÁ: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Cs w:val="24"/>
          <w:lang w:val="ru-RU"/>
        </w:rPr>
        <w:t xml:space="preserve">6.6 ²ÝÓÝ³Ï³½ÙÁ, áñÇÝ íëï³Ñí³Í ¿ Íñ³·ñ»ñÇ Çñ³Ï³Ý³óáõÙÁ ëáõÛÝ Ð³Ù³Ó³ÛÝ³·ñÇ ßñç³Ý³ÏÝ»ñáõÙ, ¨ Ýñ³ ³Ý¹³ÙÝ»ñÇ ÁÝï³ÝÇùÝ»ñÁ å»ïù ¿ ³½³ïí»Ý áñ¨¿ »Ï³Ùï³Ñ³ñÏÇó ¨ ·áõÛù³Ñ³ñÏÇó, ÇÝãå»ë Ý³¨ ó³ÝÏ³ó³Í ³ÛÉ Ñ³ñÏáõÙÇó, Ù³ùë³ïáõñùÇó, ·³ÝÓáõÙÇó, áñ¨¿ ³ÝÓÝ³Ï³Ý ÇñÇ Ñ³Ù³ñ ·³ÝÓíáÕ å³ñï³¹Çñ í×³ñÇó: Üñ³Ýó ÏÃáõÛÉ³ïñíÇ Ý»ñÙáõÍ»É ¨ í»ñ³ñï³Ñ³Ý»É Çñ»Ýó ³ÝÓÝ³Ï³Ý Çñ»ñÁ (Ï»Ýó³Õ³ÛÇÝ ³åñ³ÝùÝ»ñ, Ù»ù»Ý³ ¨ ë³ñù³íáñáõÙÝ»ñ` Ý»ñ³éÛ³É Ù³ëÝ³·Çï³Ï³Ý ¨ ³ÝÓÝ³Ï³Ý û·ï³·áñÍÙ³Ý ë³ñù³íáñáõÙÝ»ñÁ) Çñ»Ýó Ýß³Ý³ÏÙ³Ý Å³ÙÏ»ïÁ Éñ³Ý³Éáõó Ñ»ïá: ²ÝÓÝ³Ï³½ÙÇÝ ¨ Ýñ³ ³Ý¹³ÙÝ»ñÇ ÁÝï³ÝÇùÝ»ñÇÝ Ð³Û³ëï³ÝÇ Ð³Ýñ³å»ïáõÃÛáõÝÁ å»ïù ¿ ïñ³Ù³¹ñÇ </w:t>
      </w:r>
      <w:r>
        <w:rPr>
          <w:rFonts w:cs="Times Armenian" w:ascii="Times Armenian" w:hAnsi="Times Armenian"/>
          <w:szCs w:val="24"/>
        </w:rPr>
        <w:t>o</w:t>
      </w:r>
      <w:r>
        <w:rPr>
          <w:rFonts w:cs="Times Armenian" w:ascii="Times Armenian" w:hAnsi="Times Armenian"/>
          <w:szCs w:val="24"/>
          <w:lang w:val="ru-RU"/>
        </w:rPr>
        <w:t>ñ»Ýùáí å³Ñ³ÝçíáÕ` Ï³óáõÃÛ³Ý Ñ»ï Ï³åí³Í ÷³ëï³ÃÕÃ»ñ ¨ ³ßË³ï»Éáõ ÃáõÛÉïíáõÃÛáõÝÝ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¹ñáõÛÃÁ ãÇ ÏÇñ³éíÇ Ð³Û³ëï³ÝÇ Ð³Ýñ³å»ïáõÃÛ³Ý ù³Õ³ù³óÇÝ»ñÇ ÝÏ³ïÙ³Ùµ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6.7 Ð³Û³ëï³ÝÇ Ð³Ýñ³å»ïáõÃÛáõÝÁ å»ïù ¿ ³å³ÑáíÇ ³ÝÓÝ³Ï³½ÙÇ, ÇÝãå»ë Ý³¨ Ýñ³ ³Ý¹³ÙÝ»ñÇ ÁÝï³ÝÇùÝ»ñÇ ³Ýíï³Ý·áõÃÛáõÝÁ ¨ ¹Ûáõñ³óÝÇ Ýñ³Ýó í»ñ³¹³ñÓ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6.8 Ð³Û³ëï³ÝÇ Ð³Ýñ³å»ïáõÃÛáõÝÁ å»ïù ¿ ³½·³ÛÇÝ ûñ»Ýë¹ñáõÃÛ³Ý ßñç³Ý³ÏÝ»ñáõÙ ³ÝÓÝ³Ï³½ÙÇÝ, ÇÝãå»ë Ý³¨ Ýñ³ ³Ý¹³ÙÝ»ñÇ ÁÝï³ÝÇùÝ»ñÇÝ ³Ýí×³ñ ¨ ³é³Ýó áõß³óáõÙÝ»ñÇ ïñ³Ù³¹ñÇ ÙáõïùÇ íÇ½³Ý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6.9 Ð³Û³ëï³ÝÇ Ð³Ýñ³å»ïáõÃÛáõÝÁ å»ïù ¿ ³ç³ÏóÇ ³ÝÓÝ³Ï³½ÙÇÝ` Çñ³Ï³Ý³óÝ»Éáõ Çñ ³é³ç³¹ñ³ÝùÝ»ñÁ ¨ ïñ³Ù³¹ñÇ Ýñ³Ý µáÉáñ ³ÝÑñ³Å»ßï ÷³ëï³ÃÕÃ»ñÁ ¨ ï»Õ»Ï³ïíáõÃÛáõÝÁ: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Ï³ÏáéáõåóÇáÝ ¹ñáõÛÃ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áÕÙ»ñÁ ß³Ñ³·ñ·éí³Í »Ý ÏáéáõåóÇ³ÛÇ ¹»Ù å³Ûù³ñÇ ·áñÍáõÙ, áñÁ íï³Ý·áõÙ ¿ É³í Ï³é³í³ñáõÙÁ ¨ ½³ñ·³óÙ³Ý Ñ³Ù³ñ ³ÝÑñ³Å»ßï ÙÇçáóÝ»ñÇ Ýå³ï³Ï³ÛÇÝ û·ï³·áñÍáõÙÁ, ³ñ¹³ñ ¨ µ³ó Ùñó³ÏóáõÃÛáõÝÁ, áñÇ ÑÇÙùáõÙ ÁÝÏ³Í »Ý ·ÝÇ ¨ áñ³ÏÇ ·áñÍáÝÝ»ñÁ: Ð»ï¨³µ³ñ, Ýñ³Ýù Ñ³Ûï³ñ³ñáõÙ »Ý Çñ»Ýó Ùï³¹ñáõÃÛ³Ý Ù³ëÇÝ` ÙÇ³íáñ»Éáõ Çñ»Ýó ç³Ýù»ñÁ ÏáéáõåóÇ³ÛÇ ¹»Ù å³Ûù³ñÇ ·áñÍáõÙ, Ù³ëÝ³íáñ³å»ë, Ñ³Ûï³ñ³ñ»Éáí, áñ ó³ÝÏ³ó³Í ³é³ç³ñÏ, ÝíÇñ³ïíáõÃÛáõÝ, í×³ñáõÙ, í³ñÓ³ïñáõÃÛáõÝ Ï³Ù ó³ÝÏ³ó³Í ï»ë³ÏÇ ß³ÑáõÛÃ, áñÁ Ï³ñáÕ ¿ Ñ³Ù³ñí»É ³ÝûñÇÝ³Ï³Ý ·áñÍáÕáõÃÛáõÝ Ï³Ù ÏáéáõåóÇ³ÛÇ ¹ñë¨áñáõÙ, ãÇ ïñ³Ù³¹ñí»É Ï³Ù ãÇ ïñ³Ù³¹ñíÇ áõÕÕ³ÏÇáñ»Ý Ï³Ù ³ÝáõÕÕ³ÏÇ Ó¨áí áñ¨¿ ³ÝÓÇ ëáõÛÝ Ð³Ù³Ó³ÛÝ³·ñÇ Çñ³Ï³Ý³óÙ³Ý ÁÝÃ³óùáõÙ: ÜÙ³Ý³ïÇå ó³ÝÏ³ó³Í ·áñÍáÕáõÃÛáõÝ µ³í³ñ³ñ ÑÇÙù»ñ ¿ ëï»ÕÍáõÙ ëáõÛÝ Ð³Ù³Ó³ÛÝ³·ñÇ, Ù³ï³Ï³ñ³ñáõÙÝ»ñÇ Ï³Ù ¹ñ³Ýó ³ñ¹ÛáõÝùáõÙ ³é³ç³óáÕ í³ñÓ³ïñáõÃÛáõÝÝ»ñÇ ³ñ¹³ñ³óí³Í ã»ÕÛ³É Ñ³Ûï³ñ³ñÙ³Ý Ï³Ù ·áñÍáÕ ûñ»Ýë¹ñáõÃÛ³Ùµ Ý³Ë³ï»ëí³Í áñ¨¿ ³ÛÉ áõÕÕÇã ÙÇçáó Ó»éÝ³ñÏ»Éáõ Ñ³Ù³ñ: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³Ù³Ï³ñ·áõÙÁ ¨ ÁÝÃ³ó³Ï³ñ·Á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1 êáõÛÝ Ð³Ù³Ó³ÛÝ³·ñÇ Ûáõñ³ù³ÝãÛáõñ Ìñ³·Çñ å»ïù ¿ ³Û¹ Ìñ³·ñÇ ÏáÕÙ»ñÇ ÙÇç¨ ÉÇÝÇ ³é³ÝÓÇÝ Ñ³Ù³Ó³ÛÝ³·ñÇ ³é³ñÏ³, áñáõÙ Ù³Ýñ³Ù³ëÝ Ïë³ÑÙ³Ýí»Ý Ìñ³·ñÇ Ûáõñ³ù³ÝãÛáõñ ÏáÕÙÇ Çñ³íáõÝùÝ»ñÁ ¨ å³ñï³íáñáõÃÛáõÝÝ»ñÁ: Ìñ³·ñ»ñÇ ÏáÕÙ»ñÁ å»ïù ¿ Ï³ÝáÝ³íáñ Ï»ñåáí ï»ËÝÇÏ³Ï³Ý Ù³Ï³ñ¹³ÏÇ íñ³ ï»ë³Ï»ïÝ»ñ ÷áË³Ý³Ï»Ý ëáõÛÝ Ð³Ù³Ó³ÛÝ³·ñÇ Ý»ñùá ýÇÝ³Ýë³íáñíáÕ Ìñ³·ñ»ñÇ Çñ³Ï³Ý³óÙ³Ý ³é³çÁÝÃ³óÇ Ù³ë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8.2 ÎáÕÙ»ñÁ å»ïù ¿ ÙÇÙÛ³Ýó ÉÇ³ñÅ»ù ï»Õ»Ï³óÝ»Ý ëáõÛÝ Ð³Ù³Ó³ÛÝ³·ñÇ ßñç³Ý³ÏÝ»ñáõÙ Ý³Ë³Ó»éÝíáÕ Ìñ³·ñ»ñÇ í»ñ³µ»ñÛ³É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8.3 Ð³ÛÏ³Ï³Ý ÏáÕÙÇó ÁÝ¹Ñ³Ýáõñ Ñ³Ù³Ï³ñ·áõÙÁ Ï³å³ÑáííÇ ýÇÝ³ÝëÝ»ñÇ ¨ ¿ÏáÝáÙÇÏ³ÛÇ Ý³Ë³ñ³ñáõÃÛ³Ý ÏáÕÙÇó, áñÁ ·áñÍáõÙ ¿ Ð³Û³ëï³ÝÇ Ð³Ýñ³å»ïáõÃÛ³Ý Î³é³í³ñáõÃÛ³Ý Ï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8.4 êáõÛÝ Ð³Ù³Ó³ÛÝ³·ñÇ Çñ³Ï³Ý³óÙ³Ý Ýå³ï³Ïáí ßí»Ûó³ñ³Ï³Ý ÏáÕÙÁ Ý»ñÏ³Û³óÝáõÙ »Ýª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³) Þí»Ûó³ñÇ³ÛÇ ³ñï³ùÇÝ ·áñÍ»ñÇ ¹³ßÝ³ÛÇÝ ¹»å³ñï³Ù»ÝïÇ ½³ñ·³óÙ³Ý ¨ Ñ³Ù³·áñÍ³ÏóáõÃÛ³Ý Þí»Ûó³ñÇ³ÛÇ ·áñÍ³Ï³ÉáõÃÛáõÝÁ (¼ÐÞ¶)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Ñ³Ýñ³ÛÇÝ ïÝï»ëáõÃÛ³Ý ¹³ßÝ³ÛÇÝ ¹»å³ñï³Ù»ÝïÇ Þí»Ûó³ñÇ³ÛÇ ïÝï»ë³Ï³Ý Ñ³ñó»ñÇ å»ï³Ï³Ý ù³ñïáõÕ³ñáõÃÛáõ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8.5 ¼³ñ·³óÙ³Ý ¨ Ñ³Ù³·áñÍ³ÏóáõÃÛ³Ý ·áñÍ³Ï³ÉáõÃÛ³Ý Ñ³Ù³·áñÍ³ÏóáõÃÛ³Ý ·ñ³ë»ÝÛ³ÏÁ ÂµÇÉÇëÇáõÙ (ìñ³ëï³Ý) Ï³Ù ÉÇ³½áñí³Í ó³ÝÏ³ó³Í »ÝÃ³·ñ³ë»ÝÛ³ÏÁ ºñ¨³ÝáõÙ Ï³åÇ Ù»ç ÏÉÇÝ»Ý Ð³Û³ëï³ÝÇ Ù³ñÙÇÝÝ»ñÇ Ñ»ï` Ìñ³·ñ»ñÇ Ñ³Ù³Ï³ñ·Ù³Ý, Çñ³Ï³Ý³óÙ³Ý ¨ ÙáÝÇïáñÇÝ·Ç Ñ³Ù³ñ: </w:t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ats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º½ñ³÷³ÏÇã ¹ñáõÛÃÝ»ñ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9.1 êáõÛÝ Ð³Ù³Ó³ÛÝ³·ÇñÁ áõÅÇ Ù»ç ÏÙïÝÇ ¹ñ³ Ñ³Ù³ñ ³ÝÑñ³Å»ßï` »ñÏáõ Î³é³í³ñáõÃÛáõÝÝ»ñÇ ÏáÕÙÇó Ý»ñùÇÝ ÁÝÃ³ó³Ï³ñ·»ñÇ ³í³ñïÇ Ù³ëÇÝ Í³ÝáõóáõÙÝ»ñÇ ÷áË³Ý³ÏÙ³Ý ûñí³ÝÇó: Ð³Ù³Ó³ÛÝ³·ÇñÁ áõÅÇ Ù»ç ÏÙÝ³ ÑÇÝ· ï³ñÇ: ²Ûë Å³Ù³Ý³Ï³Ñ³ïí³ÍÇó Ñ»ïá Ð³Ù³Ó³ÛÝ³·ÇñÁ ³Ù»Ý ï³ñÇ ÇÝùÝ³µ»ñ³µ³ñ Ï»ñÏ³ñ³Ó·íÇ: êáõÛÝ Ð³Ù³Ó³ÛÝ³·ÇñÁ Ï³ñáÕ ¿ ¹³¹³ñ»óí»É ó³ÝÏ³ó³Í Å³Ù³Ý³Ï` Î³é³í³ñáõÃÛáõÝÝ»ñÇó áñ¨¿ Ù»ÏÇ ÏáÕÙÇó ¹ñ³ Ù³ëÇÝ í»ó ³ÙÇë ³é³ç ·ñ³íáñ Í³Ýáõóí»Éáõ ÙÇçáó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Ð³Ù³Ó³ÛÝ³·ñÇ ¹³¹³ñ»óÙ³Ý ¹»åùáõÙ ¹ñ³ ¹ñáõÛÃÝ»ñÁ å»ïù ¿ ß³ñáõÝ³Ï»Ý ÏÇñ³éí»É µáÉáñ ³ÛÝ Ìñ³·ñ»ñÇ ÝÏ³ïÙ³Ùµ, áñáÝù Ñ³Ù³Ó³ÛÝ»óí»É »Ý ÙÇÝã¨ Ýñ³ ¹³¹³ñ»óáõÙ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 xml:space="preserve">9.2 ºÃ» ³ÛÝ Ï³ñ¨áñ ï³ññ»ñÁ, áñáÝó Ù³ëÇÝ ÑÇß³ï³ÏíáõÙ ¿ 1-ÇÝ Ñá¹í³ÍáõÙ, ã»Ý Ñ³ñ·íáõÙ, ³å³ ÎáÕÙ»ñÇó Ù»ÏÁ Ï³Ù »ñÏáõëÁ Ï³ñáÕ »Ý Ñ³Ù³å³ï³ëË³Ý ÙÇçáóÝ»ñ Ó»éÝ³ñÏ»É: ØÇÝã¨ ÝÙ³Ý ÙÇçáóÝ»ñ Ó»éÝ³ñÏ»ÉÁ, µ³ó³éáõÃÛ³Ùµ ÑáõÛÅ Ññ³ï³å ¹»åù»ñÇ, ÙÇçáóÝ»ñ Ó»éÝ³ñÏáÕ ÎáÕÙÁ å»ïù ¿ ÙÛáõë ÎáÕÙÇÝ ïñ³Ù³¹ñÇ áÕç ï»Õ»Ï³ïíáõÃÛáõÝÁ, áñÁ ³ÝÑñ³Å»ßï ¿ Çñ³íÇ×³ÏÁ ËáñÁ áõëáõÙÝ³ëÇñ»Éáõ Ñ³Ù³ñª ÉáõÍáõÙ ·ïÝ»Éáõ Ýå³ï³Ïáí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ØÇçáóÝ»ñÇ ÁÝïñáõÃÛ³Ý Ñ³ñóáõÙ Ý³Ë³å³ïíáõÃÛáõÝÁ å»ïù ¿ ï³É Ýñ³Ýó, áñáÝù Ýí³½³·áõÛÝ ã³÷áí »Ý Ë³Ã³ñáõÙ ëáõÛÝ Ð³Ù³Ó³ÛÝ³·ñÇ ·áñÍáÕáõÃÛáõÝÁ: ÜÙ³Ý ÙÇçáóÝ»ñÇ Ù³ëÇÝ å»ïù ¿ ³ÝÑ³å³Õ Í³ÝáõóíÇ ÙÛáõë ÎáÕÙ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êáõÛÝ Ð³Ù³Ó³ÛÝ³·ÇñÁ ×Çßï Ù»ÏÝ³µ³Ý»Éáõ ¨ ·áñÍÝ³Ï³Ýáñ»Ý ÏÇñ³é»Éáõ Ýå³ï³ÏÝ»ñáí ÎáÕÙ»ñÁ Ñ³Ù³Ó³ÛÝáõÙ »Ý, áñ 9-ñ¹ Ñá¹í³ÍÇ 9.2-ñ¹ Ï»ïÇ 1-ÇÝ å³ñµ»ñáõÃÛ³Ý Ù»ç ÑÇß³ï³Ïí³Í §ÑáõÛÅ Ññ³ï³å¦ Ñ³ëÏ³óáõÃÛáõÝÁ Ï·áñÍÇ, »Ã» ÎáÕÙ»ñÇó Ù»ÏÁ ÏáåÇï Ï»ñåáí Ë³ËïÇ 1-ÇÝ Ñá¹í³ÍáõÙ Ýßí³Í áñ¨¿ Ï³ñ¨áñ ï³ññ Ï³Ù ëáõÛÝ Ð³Ù³Ó³ÛÝ³·ñÇ áñ¨¿ Ýå³ï³Ï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9.3 ÎáÕÙ»ñÁ Ñ³Ù³Ó³ÛÝáõÙ »Ý ¹Çí³Ý³·Çï³Ï³Ý ÙÇçáóÝ»ñáí Ï³ñ·³íáñ»É áñ¨¿ í»×, áñÁ Ï³ñáÕ ¿ Í³·»É ëáõÛÝ Ð³Ù³Ó³ÛÝ³·ñÇ ÏÇñ³é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9.4 êáõÛÝ Ð³Ù³Ó³ÛÝ³·ñÇ ó³ÝÏ³ó³Í ÷á÷áËáõÃÛáõÝ Ï³Ù áõÕÕáõÙ å»ïù ¿ Ï³ï³ñíÇ ·ñ³íáñ` »ñÏáõ Î³é³í³ñáõÃÛáõÝÝ»ñÇ Ñ³Ù³Ó³ÛÝáõÃÛ³Ùµ: öá÷áËáõÃÛáõÝÁ Ï³Ù áõÕÕáõÙÁ å»ïù ¿ Ó¨³Ï»ñåíÇ ³é³ÝÓÇÝ ³ñÓ³Ý³·ñáõÃÛ³Ùµ, áñÝ áõÅÇ Ù»ç ÏÙïÝÇ ëáõÛÝ Ñá¹í³ÍÇ              9.1-ñ¹ Ï»ïáõÙ Ý³Ë³ï»ëí³Í ÁÝÃ³ó³Ï³ñ·ÇÝ Ñ³Ù³å³ï³ëË³Ý: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4 Ãí³Ï³ÝÇ ³åñÇÉÇ 3-ÇÝ, »ñ»ù µÝûñÇÝ³Ïáí, Ûáõñ³ù³ÝãÛáõñÁ` Ñ³Û»ñ»Ý, ýñ³Ýë»ñ»Ý ¨ ³Ý·É»ñ»Ý, µáÉáñ ï»ùëï»ñÁ Ñ³í³ë³ñ³½áñ »Ý: î³ñ³Ó³ÛÝáõÃÛ³Ý ¹»åùáõÙ Ý³Ë³å³ïíáõÃÛáõÝÁ ÏïñíÇ ³Ý·É»ñ»Ý ï³ñµ»ñ³ÏÇÝ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10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Ó³ÛÝ³·ÇñÝ áõÅÇ Ù»ç ¿ Ùï»É 25.11.2004Ã.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4315</wp:posOffset>
              </wp:positionH>
              <wp:positionV relativeFrom="paragraph">
                <wp:align>center</wp:align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05pt;mso-position-vertical:center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rFonts w:ascii="Times LatArm" w:hAnsi="Times LatArm" w:cs="Times LatArm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rFonts w:ascii="Times LatArm" w:hAnsi="Times LatArm" w:cs="Times LatArm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Times Armenian" w:hAnsi="Times Armenian" w:cs="Times Armenian"/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810" w:leader="none"/>
      </w:tabs>
      <w:ind w:left="851" w:right="612" w:firstLine="720"/>
      <w:outlineLvl w:val="4"/>
    </w:pPr>
    <w:rPr>
      <w:rFonts w:ascii="Times Armenian" w:hAnsi="Times Armenian" w:cs="Times Armenian"/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810" w:leader="none"/>
      </w:tabs>
      <w:ind w:right="612" w:hanging="0"/>
      <w:jc w:val="center"/>
      <w:outlineLvl w:val="5"/>
    </w:pPr>
    <w:rPr>
      <w:rFonts w:ascii="Times Armenian" w:hAnsi="Times Armenian" w:cs="Times Armenian"/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LatArm" w:hAnsi="Times LatArm" w:cs="Times LatArm"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b/>
      <w:i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b/>
      <w:sz w:val="22"/>
      <w:lang w:val="ru-RU" w:eastAsia="en-US"/>
    </w:rPr>
  </w:style>
  <w:style w:type="paragraph" w:styleId="MAS">
    <w:name w:val="MA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340" w:after="0"/>
      <w:jc w:val="center"/>
    </w:pPr>
    <w:rPr>
      <w:b/>
      <w:sz w:val="26"/>
      <w:lang w:val="ru-RU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40:00Z</dcterms:created>
  <dc:creator>Vahagn Movsesyan</dc:creator>
  <dc:description/>
  <cp:keywords/>
  <dc:language>en-US</dc:language>
  <cp:lastModifiedBy>Computer</cp:lastModifiedBy>
  <cp:lastPrinted>2004-04-02T09:41:00Z</cp:lastPrinted>
  <dcterms:modified xsi:type="dcterms:W3CDTF">2007-01-10T12:43:00Z</dcterms:modified>
  <cp:revision>20</cp:revision>
  <dc:subject/>
  <dc:title>Þí»Ûó³ñ³Ï³Ý Ð³Ù³¹³ßÝáõÃÛ³Ý Ï³é³í³ñáõÃÛáõÝÁ ³ÛëáõÑ»ï¨ Þí»Ûó³ñÇ³ ¨ Ð³Û³ëï³ÝÇ Ð³Ýñ³å»ïáõÃÛ³Ý Ï³é³í³ñáõÃÛáõÝÁ ³ÛëáõÑ»ï¨ Ð³Û³ëï³Ý ³ÛëáõÑ»ï¨ ÏáÕÙ»ñ Ùï³¹Çñ »Ý ³Ùñ³åÝ¹»É µ³ñ»Ï³ÙáõÃÛáõÝÁ »ñÏáõ »ñÏñÝ»ñÇ ÙÇç¨: ñ³Ýù Ï÷áñÓ»Ý ¿É ³é³í»É ë»ñï³óÝ»É Ñ³ñ³µ»ñáõÃÛáõÝÝ»ñÁ ¨ ½</dc:title>
</cp:coreProperties>
</file>