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MAZAYN"/>
        <w:spacing w:lineRule="exact" w:line="264"/>
        <w:rPr/>
      </w:pPr>
      <w:r>
        <w:rPr/>
        <w:t>öàÊÀØ´èÜØ²Ü ÐàôÞ²¶Æð</w:t>
      </w:r>
    </w:p>
    <w:p>
      <w:pPr>
        <w:pStyle w:val="Entavern"/>
        <w:spacing w:lineRule="exact" w:line="264"/>
        <w:rPr/>
      </w:pPr>
      <w:r>
        <w:rPr/>
        <w:t>Ð³Û³ëï³ÝÇ Ð³Ýñ³å»ïáõÃÛ³Ý Î³é³í³ñáõÃÛ³Ý ¨ ¸³ÝÇ³ÛÇ Â³·³íáñáõÃÛ³Ý Î³é³í³ñáõÃÛ³Ý ÙÇç¨ §ÎÉÇÙ³ÛÇ ÷á÷áËáõÃÛ³Ý Ù³ëÇÝ¦ Ø²Î-Ç ßñç³Ý³Ï³ÛÇÝ ÎáÝí»ÝóÇ³ÛÇ ÎÇáïáÛÇ ²ñÓ³Ý³·ñáõÃÛ³Ý Çñ³Ï³Ý³óÙ³Ý Ýå³ï³Ïáí Ñ³Ù³·áñÍ³ÏóáõÃÛ³Ý Ù³ëÇÝ</w:t>
      </w:r>
    </w:p>
    <w:p>
      <w:pPr>
        <w:pStyle w:val="Normal"/>
        <w:spacing w:lineRule="exact" w:line="270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 xml:space="preserve">Ð³Û³ëï³ÝÇ Ð³Ýñ³å»ïáõÃÛ³Ý Î³é³í³ñáõÃÛáõÝÁ, Ç ¹»Ùë Ð³Û³ëï³ÝÇ Ð³Ýñ³å»ïáõÃÛ³Ý µÝ³å³Ñå³ÝáõÃÛ³Ý Ý³Ë³ñ³ñáõÃÛ³Ý, ëáõÛÝ Ðáõß³·ñÇ Ýå³ï³Ïáí Ñ³Ý¹Çë³Ý³Éáí áñå»ë Çñ³í³ëáõ Ù³ñÙÇÝ, ³ÛëáõÑ»ïª Ñ³ÛÏ³Ï³Ý ÏáÕÙ, ¨ </w:t>
      </w:r>
    </w:p>
    <w:p>
      <w:pPr>
        <w:pStyle w:val="Normal"/>
        <w:spacing w:lineRule="exact" w:line="270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 xml:space="preserve">¸³ÝÇ³ÛÇ Î³é³í³ñáõÃÛáõÝÁ, Ç ¹»Ùë ßñç³Ï³ ÙÇç³í³ÛñÇ Ý³Ë³ñ³ñáõÃÛ³Ý, ¸³ÝÇ³ÛÇ ßñç³Ï³ ÙÇç³í³ÛñÇ å³Ñå³ÝáõÃÛ³Ý ·áñÍ³Ï³ÉáõÃÛ³Ý, ëáõÛÝ Ðáõß³·ñÇ Ýå³ï³Ïáí Ñ³Ý¹Çë³Ý³Éáí áñå»ë ¸³ÝÇ³ÛÇ Çñ³í³ëáõ Ù³ñÙÇÝ, ³ÛëáõÑ»ï` ¹³ÝÇ³Ï³Ý ÏáÕÙ, </w:t>
      </w:r>
    </w:p>
    <w:p>
      <w:pPr>
        <w:pStyle w:val="Normal"/>
        <w:spacing w:lineRule="exact" w:line="270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Ñ³ßíÇ ³éÝ»Éáí, áñ »ñÏáõ ÎáÕÙ»ñÝ ¿É Ñ³Ý¹Çë³ÝáõÙ »Ý §ÎÉÇÙ³ÛÇ ÷á÷áËáõÃÛ³Ý Ù³ëÇÝ¦ ØÇ³íáñí³Í ³½·»ñÇ Ï³½Ù³Ï»ñåáõÃÛ³Ý ßñç³Ý³Ï³ÛÇÝ ÎáÝí»ÝóÇ³ÛÇ ÏáÕÙ»ñ (ÎöØ²ÎÞÎ) ¨ í³í»ñ³óñ»É »Ý ³Û¹ ÎáÝí»ÝóÇ³ÛÇ ÎÇáïáÛÇ ³ñÓ³Ý³·ñáõÃÛáõÝÁ,</w:t>
      </w:r>
    </w:p>
    <w:p>
      <w:pPr>
        <w:pStyle w:val="Normal"/>
        <w:spacing w:lineRule="exact" w:line="270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Ýå³ï³Ï áõÝ»Ý³Éáí Çñ³Ï³Ý³óÝ»É ÎÇáïáÛÇ ³ñÓ³Ý³·ñáõÃÛ³Ý 12-ñ¹ Ñá¹í³ÍÇ ¹ñáõÛÃÝ»ñÁ ¨ Ýñ³ ÑÇÙùáõÙ ÁÝÏ³Í áñáßáõÙÝ»ñÁª ÁÝ¹áõÝí³Í ÎöØ²ÎÞÎ ÏáÕÙ»ñ Ñ³Ý¹Çë³óáÕ ÏáÝý»ñ³ÝëÇ ÏáÕÙÇó, áñÁ Ñ³Ý¹Çë³ÝáõÙ ¿ ÎÇáïáÛÇ ³ñÓ³Ý³·ñáõÃÛ³Ý ÏáÕÙ»ñÇ ËáñÑñ¹³ÏóáõÃÛáõÝ (ÎÎ/ÎÊ)ª ÝíÇñí³Í Ýñ³ Çñ³Ï³Ý³óÙ³Ý áõÕ»óáõÛóÝ»ñÇÝ, áñáÝù Ý³Ë³ï»ëáõÙ »Ý ÷áË³ÝóáõÙ ÎöØ²ÎÞÎ-Ç 1-ÇÝ Ð³í»Éí³ÍáõÙ ãÁÝ¹·ñÏí³Í ÏáÕÙÇó 1-ÇÝ Ð³í»Éí³ÍáõÙ ÁÝ¹·ñÏí³Í ÏáÕÙÇÝ Ù³ùáõñ ½³ñ·³óÙ³Ý Ù»Ë³ÝÇ½ÙÇ (Ø¼Ø) Ý³Ë³·Í»ñÇ Çñ³Ï³Ý³óÙ³Ý ³ñ¹ÛáõÝùáõÙ ³é³ç³ó³Í ³ñï³Ý»ïáõÙÝ»ñÇ ë»ñïÇýÇÏ³óí³Í Ïñ×³ïáõÙÝ»ñÇ Í³í³ÉÝ»ñÁ (²êÎ)ª Ýå³ï³Ï áõÝ»Ý³Éáí ³ç³Ïó»É, ÎÇáïáÛÇ ³ñÓ³Ý³·ñáõÃÛ³Ý 3-ñ¹ Ñá¹í³ÍÇ Ñ³Ù³Ó³ÛÝ, ³Û¹ »ñÏñÇ ³ñï³Ý»ïáõÙÝ»ñÇ ù³Ý³Ï³Ï³Ý ë³ÑÙ³Ý³÷³ÏÙ³Ý ¨ Ïñ×³ïÙ³Ý å³ñï³íáñáõÃÛáõÝÝ»ñÇ Ù³ëÝ³ÏÇ Ï³ï³ñÙ³ÝÁ,</w:t>
      </w:r>
    </w:p>
    <w:p>
      <w:pPr>
        <w:pStyle w:val="Normal"/>
        <w:spacing w:lineRule="exact" w:line="270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 xml:space="preserve">ÁÝ¹·Í»Éáí ÎÇáïáÛÇ ³ñÓ³Ý³·ñáõÃÛ³Ùµ ë³ÑÙ³Ýí³Í å³ñï³íáñáõÃÛáõÝÝ»ñÇ Ï³ï³ñÙ³Ý Ñ³Ù³ñ Ý»ñùÇÝ ù³Õ³ù³Ï³ÝáõÃÛ³Ý ¨ Ó»éÝ³ñÏí³Í ÙÇçáóÝ»ñÇ Ï³ñ¨áñáõÃÛáõÝÁ ¨ ³Û¹ ³ñÓ³Ý³·ñáõÃÛ³Ý 12-ñ¹ Ñá¹í³ÍÇ Ñ³Ù³Ó³ÛÝ` Éñ³óáõóÇã ·áñÍáõÝ»áõÃÛ³Ý ¹»ñÁ, </w:t>
      </w:r>
    </w:p>
    <w:p>
      <w:pPr>
        <w:pStyle w:val="Normal"/>
        <w:spacing w:lineRule="exact" w:line="270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ÁÝ¹áõÝ»Éáí ÎÇáïáÛÇ ³ñÓ³Ý³·ñáõÃÛ³Ý 12-ñ¹ Ñá¹í³ÍÇ í»ñ³µ»ñÛ³É ÎÎ/ÎÊ ÏáÕÙÇó Ñ»ï³·³ ó³ÝÏ³ó³Í áõÕ»óáõÛóÇ Ùß³ÏáõÙÁ, ÇÝãå»ë Ý³¨ Ñ³ßíÇ ³éÝ»Éáí ÎÎ/ÎË ³å³·³ ó³ÝÏ³ó³Í áñáßáõÙÁ, áñÁ Ï³åí³Í ÏÉÇÝÇ Ø¼Ø-Ç Ññ³ï³å ¨ ³ñ¹ÛáõÝ³í»ï Çñ³Ï³Ý³óÙ³Ý Ñ»ï,</w:t>
      </w:r>
    </w:p>
    <w:p>
      <w:pPr>
        <w:pStyle w:val="Normal"/>
        <w:spacing w:lineRule="exact" w:line="270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ëå³ë»Éáí ÎÇáïáÛÇ ³ñÓ³Ý³·ñáõÃÛ³Ý áõÅÇ Ù»ç ÙïÝ»ÉáõÝ,</w:t>
      </w:r>
    </w:p>
    <w:p>
      <w:pPr>
        <w:pStyle w:val="Normal"/>
        <w:spacing w:lineRule="exact" w:line="270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Ñ³ßíÇ ³éÝ»Éáí, áñ, ÎÇáïáÛÇ ³ñÓ³Ý³·ñáõÃÛ³Ý 12-ñ¹ Ñá¹í³ÍÇ Ñ³Ù³Ó³ÛÝ, Ø¼Ø µÝ³·³í³éáõÙ Ñ³Ù³·áñÍ³ÏóáõÃÛáõÝÁ ÏÝå³ëïÇ Ï³ÛáõÝ ½³ñ·³óÙ³Ý ·áñÍÁÝÃ³óÇÝ ¨ ÏÑ³Ý·»óÝÇ ç»ñÙáó³ÛÇÝ ·³½»ñÇ ³ñï³Ý»ïáõÙÝ»ñÇ Ïñ×³ïÙ³Ý,</w:t>
      </w:r>
    </w:p>
    <w:p>
      <w:pPr>
        <w:pStyle w:val="Normal"/>
        <w:spacing w:lineRule="exact" w:line="270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ó³ÝÏ³Ý³Éáí óáõó³µ»ñ»É ù³Õ³ù³Ï³Ý Ï³Ùùª ëÏë»Éáõ ¨ Çñ³Ï³Ý³óÝ»Éáõ »ñÏ³ñ³Å³ÙÏ»ï Ñ³Ù³·áñÍ³ÏóáõÃÛáõÝ Ø¼Ø ßñç³Ý³ÏÝ»ñáõÙ ¨ ³ç³Ïó»Éáõ Ø¼Ø Ññ³ï³å ¨ ³ñ¹ÛáõÝ³í»ï Çñ³Ï³Ý³óÙ³ÝÁ,</w:t>
      </w:r>
    </w:p>
    <w:p>
      <w:pPr>
        <w:pStyle w:val="Hamazayn1"/>
        <w:spacing w:lineRule="exact" w:line="27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Ñ³Ù³Ó³ÛÝ»óÇÝ Ñ»ï¨Û³ÉÇ Ù³ëÇÝ.</w:t>
      </w:r>
    </w:p>
    <w:p>
      <w:pPr>
        <w:pStyle w:val="Hodvats"/>
        <w:spacing w:lineRule="exact" w:line="270"/>
        <w:rPr/>
      </w:pPr>
      <w:r>
        <w:rPr/>
        <w:t>Ðá¹í³Í 1</w:t>
      </w:r>
    </w:p>
    <w:p>
      <w:pPr>
        <w:pStyle w:val="HODVKENT"/>
        <w:spacing w:lineRule="exact" w:line="270"/>
        <w:rPr/>
      </w:pPr>
      <w:r>
        <w:rPr/>
        <w:t>Üå³ï³ÏÁ</w:t>
      </w:r>
    </w:p>
    <w:p>
      <w:pPr>
        <w:pStyle w:val="Normal"/>
        <w:spacing w:lineRule="exact" w:line="270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êáõÛÝ Ðáõß³·ÇñÁ ÏÏÇñ³éíÇ ³ÛÝ ÁÝÃ³ó³Ï³ñ·»ñÇ ÝÏ³ïÙ³Ùµ, áñáÝù, ÎÇáïáÛÇ ³ñÓ³Ý³·ñáõÃÛ³Ý 12-ñ¹ Ñá¹í³ÍÇÝ Ñ³Ù³å³ï³ëË³Ý, ¹Ûáõñ³óÝáõÙ »Ý Ð³Û³ëï³ÝÇ Ð³Ýñ³å»ïáõÃÛáõÝáõÙ ç»ñÙáó³ÛÇÝ ·³½»ñÇ ³ñï³Ý»ïáõÙÝ»ñÇ Ïñ×³ïÙ³Ý Ñ»ï Ï³åí³Í Íñ³·ñÇ ·áñÍáÕáõÃÛáõÝÝ»ñÇ Ùß³ÏáõÙÁ ¨ Çñ³Ï³Ý³óáõÙÁ, ÇÝãå»ë Ý³¨ ÷áË³ÝóáõÙÁ ¸³ÝÇ³ÛÇÝ ³ñï³Ý»ïáõÙÝ»ñÇ ë»ñïÇýÇÏ³óí³Í Ïñ×³ïáõÙÝ»ñÇ Ñ³Ù³Ó³ÛÝ»óí³Í Ñ³ïí³ÍÁ, áñÁ µËáõÙ ¿ ³Û¹ Íñ³·ñÇ Çñ³Ï³Ý³óáõÙÇó:</w:t>
      </w:r>
    </w:p>
    <w:p>
      <w:pPr>
        <w:pStyle w:val="Hodvats"/>
        <w:spacing w:lineRule="exact" w:line="264"/>
        <w:rPr/>
      </w:pPr>
      <w:r>
        <w:rPr/>
        <w:t>Ðá¹í³Í 2</w:t>
      </w:r>
    </w:p>
    <w:p>
      <w:pPr>
        <w:pStyle w:val="HODVKENT"/>
        <w:spacing w:lineRule="exact" w:line="264"/>
        <w:rPr>
          <w:b w:val="false"/>
          <w:b w:val="false"/>
        </w:rPr>
      </w:pPr>
      <w:r>
        <w:rPr/>
        <w:t>Æñ³í³ëáõ Ù³ñÙÇÝÝ»ñ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Ð³Û³ëï³ÝÇ Ð³Ýñ³å»ïáõÃÛ³Ý µÝ³å³Ñå³ÝáõÃÛ³Ý Ý³Ë³ñ³ñáõÃÛáõÝÁ, ¸³ÝÇ³ÛÇ Â³·³íáñáõÃÛ³Ý ßñç³Ï³ ÙÇç³í³ÛñÇ Ý³Ë³ñ³ñáõÃÛáõÝÁ ¨ ¸³ÝÇ³ÛÇ ßñç³Ï³ ÙÇç³í³ÛñÇ å³Ñå³ÝáõÃÛ³Ý ·áñÍ³Ï³ÉáõÃÛáõÝÁ Íñ³·ñ»ñÇ Çñ³Ï³Ý³óÙ³Ý í»ñ³µ»ñÛ³É Ñ³Ù³Ó³ÛÝ³·ñ»ñÇ Çñ³í³ëáõ Ù³ñÙÇÝÝ»ñÝ »Ý: Ø¼Ø Ûáõñ³ù³ÝãÛáõñ Íñ³·ñÇ Ñ³Ù³ñ ÏÝ³Ë³å³ïñ³ëïíÇ Íñ³·ñÇ í»ñ³µ»ñÛ³É Ñ³Ù³Ó³ÛÝ³·Çñ, áñÁ ÏÁÝ¹·ñÏÇ µáÉáñ Ñ³Ù³å³ï³ëË³Ý Ñ³ñó»ñÁ ³é³ÝÓÇÝ Íñ³·ñ»ñÇ Çñ³Ï³Ý³óáõÙÝ ³å³Ñáí»Éáõ Ñ³Ù³ñ:</w:t>
      </w:r>
    </w:p>
    <w:p>
      <w:pPr>
        <w:pStyle w:val="Hodvats"/>
        <w:spacing w:lineRule="exact" w:line="264"/>
        <w:rPr/>
      </w:pPr>
      <w:r>
        <w:rPr/>
        <w:t>Ðá¹í³Í 3</w:t>
      </w:r>
    </w:p>
    <w:p>
      <w:pPr>
        <w:pStyle w:val="HODVKENT"/>
        <w:spacing w:lineRule="exact" w:line="264"/>
        <w:rPr/>
      </w:pPr>
      <w:r>
        <w:rPr/>
        <w:t>Ð³ÛÏ³Ï³Ý ÏáÕÙÇ ³ç³ÏóáõÃÛáõÝÁ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 xml:space="preserve">Ð³ÛÏ³Ï³Ý ÏáÕÙÁ Ï³ç³ÏóÇ Íñ³·ñ»ñÇ Ùß³ÏÙ³ÝÁ ¨ Çñ³Ï³Ý³óÙ³ÝÁª Ø¼Ø Íñ³·ñ»ñÇ Çñ³Ï³Ý³óÙ³Ý Ñ³ñóáõÙ ß³Ñ³·ñ·éí³Í ÑÝ³ñ³íáñ ß³Ñ³éáõÝ»ñÇÝ ³ç³Ïó»Éáí ï»Õ»Ï³ïíáõÃÛ³Ý ïñ³Ù³¹ñÙ³Ùµ ¨, ÎÇáïáÛÇ ³ñÓ³Ý³·ñáõÃÛ³Ý 12-ñ¹ Ñá¹í³ÍÇÝ Ñ³Ù³å³ï³ëË³Ý, å³ßïáÝ³å»ë Ñ³ëï³ï»Éáí Íñ³·ñ»ñÁ áñå»ë Ø¼Ø Íñ³·ñ»ñ, áñáÝù Ñ³Ù³å³ï³ëË³ÝáõÙ »Ý ÝÙ³Ý³ïÇå Íñ³·ñ»ñÇÝ Ý»ñÏ³Û³óíáÕ ³½·³ÛÇÝ å³Ñ³ÝçÝ»ñÇÝ: 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Ìñ³·ñÇ í»ñ³µ»ñÛ³É Ñ³Ù³Ó³ÛÝ³·ÇñÁ å»ïù ¿ å³ñáõÝ³ÏÇ Ñ³ÛÏ³Ï³Ý ÏáÕÙÇ å³ñï³¹Çñ Ñ³ëï³ïáõÙÁ ³ÛÝ Ù³ëÇÝ, áñ Ý³ Ï÷áË³ÝóÇ, ÎÇáïáÛÇ ³ñÓ³Ý³·ñáõÃÛ³Ý 12-ñ¹ Ñá¹í³ÍÇÝ ¨ ÎÎ/ÎÊ ÏáÕÙÇó ÁÝ¹áõÝí³Í áõÕ»óáõÛóÝ»ñÇÝ Ñ³Ù³å³ï³ëË³Ý, Íñ³·ñÇ í»ñ³µ»ñÛ³É Ñ³Ù³Ó³ÛÝ³·ñÇ ³ñ¹ÛáõÝùáõÙ Ùß³Ï³Í ²êÎ-Ý»ñÁ ¹³ÝÇ³Ï³Ý ÏáÕÙÇÝ: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Ð³ÛÏ³Ï³Ý ÏáÕÙÁ Ï³å³ÑáíÇ Ñ³Ù³Ó³ÛÝ»óí³Í ¨ Ý³Ë³å»ë í×³ñí³Í ²êÎ-Ý»ñÇ ÷áË³ÝóáõÙÁ Ûáõñ³ù³ÝãÛáõñ Íñ³·ñÇ Ñ³Ù³ñ Ñ³Ù³Ó³ÛÝ»óí³Í Å³Ù³Ý³Ï³Ñ³ïí³ÍáõÙ, ÇÝãå»ë Ýßí³Í ¿ Íñ³·ñÇ í»ñ³µ»ñÛ³É Ñ³Ù³Ó³ÛÝ³·ñáõÙ, ù³ÝÇ ¹»é ²êÎ-Ý»ñÁ ·áÛáõÃÛáõÝ ÏáõÝ»Ý³Ý áñå»ë Ø¼Ø-»ñÇ Íñ³·ñ»ñÇ Çñ³Ï³Ý³óÙ³Ý ³ñ¹ÛáõÝù, ÇÝãÁ Ï³ñáÕ ¿ ëïáõ·í»É ³ÝÏ³Ë Ù³ñÙÝÇ ÏáÕÙÇó: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Ìñ³·ñÇ í»ñ³µ»ñÛ³É Ñ³Ù³Ó³ÛÝ³·ÇñÁ ÝáõÛÝå»ë ÏÑ³ëï³ïÇ, áñ ÷áË³ÝóáõÙÁ Ï³½³ïíÇ Ø¼Ø-Ç áñ¨¿ Ñ³ïáõÏ í×³ñáõÙÇó, áñÁ Ï·»ñ³½³ÝóÇ ²êÎ-Ý»ñÇ Ñ³Ù³Ó³ÛÝ»óí³Í í×³ñáõÙÁ: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Ð³ÛÏ³Ï³Ý ÏáÕÙÁ ÏáñáßÇ ¨ ¹³ÝÇ³Ï³Ý ÏáÕÙÇÝ ÏÝ»ñÏ³Û³óÝÇ ýÇÝ³Ýë³íáñÙ³Ý Ñ³Ù³ñ ÁÝïñí³Í Íñ³·ñ»ñÇ óáõó³ÏÁ: ²é³çÝ³ÛÇÝ ËÝ¹ÇñÝ»ñÁ Ïáñáßí»Ý ÎáÕÙ»ñÇ ÙÇç¨` µ³Ý³ÏóáõÃÛáõÝÝ»ñÇ ³ñ¹ÛáõÝùáõÙ:</w:t>
      </w:r>
    </w:p>
    <w:p>
      <w:pPr>
        <w:pStyle w:val="Hodvats"/>
        <w:spacing w:lineRule="exact" w:line="264"/>
        <w:rPr/>
      </w:pPr>
      <w:r>
        <w:rPr/>
        <w:t>Ðá¹í³Í 4</w:t>
      </w:r>
    </w:p>
    <w:p>
      <w:pPr>
        <w:pStyle w:val="HODVKENT"/>
        <w:spacing w:lineRule="exact" w:line="264"/>
        <w:rPr/>
      </w:pPr>
      <w:r>
        <w:rPr/>
        <w:t>¸³ÝÇ³Ï³Ý ÏáÕÙÇ ³ç³ÏóáõÃÛáõÝÁ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¸³ÝÇ³Ï³Ý ÏáÕÙÁ Ï³ç³ÏóÇ ²êÎ-Ý»ñÇ Íñ³·ñ»ñÇ Ùß³ÏÙ³ÝÁ ¨ Çñ³Ï³Ý³óÙ³ÝÁ ³Û¹ Íñ³·ñ»ñÇó µËáÕ ²êÎ-Ý»ñÇ Ó»éùµ»ñÙ³Ý ÙÇçáóáí Ï³Ù ÁÝ¹áõÝ»Éáí ¨ ·ñ³Ýó»Éáí ²êÎ-Ý»ñÁ, áñáÝù Ó»éù »Ý µ»ñí»É Çñ»Ýó ²êÎ-Ý»ñÇ µ³ÅÇÝÝ»ñÇ ÑÇÙÝ³Ï³Ý ë»÷³Ï³Ý³ï»ñ»ñ Ñ³Ý¹Çë³óáÕ Ñ³ÛÏ³Ï³Ý ÏáÕÙÇ Ù³ëÝ³íáñ Ï³éáõÛóÝ»ñÇ ÏáÕÙÇó: ¸³ÝÇ³Ï³Ý ÏáÕÙÁ, ÎÇáïáÛÇ ³ñÓ³Ý³·ñáõÃÛ³Ý 12-ñ¹ Ñá¹í³ÍÇÝ Ñ³Ù³å³ï³ëË³Ý, ÏÑ³ëï³ïÇ Ø¼Ø Íñ³·ñ»ñÁª ëïáñ³·ñ»Éáí Íñ³·ñÇ í»ñ³µ»ñÛ³É Ñ³Ù³Ó³ÛÝ³·ÇñÁ: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 xml:space="preserve">¸³ÝÇ³Ï³Ý ÏáÕÙÁ Ïï»Õ»Ï³óÝÇ Ñ³ÛÏ³Ï³Ý ÏáÕÙÇÝ Ñ³Ù³å³ï³ëË³Ý ÉÇ³½áñ³·ñ»ñÁ Ù³ëÝ³íáñ ýÇñÙ³Ý»ñÇÝ ïñ³Ù³¹ñ»Éáõ Ù³ëÇÝ: 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¸³ÝÇ³Ï³Ý ÏáÕÙÇ ³ç³ÏóáõÃÛáõÝÁ Ð³Û³ëï³ÝÇ Ð³Ýñ³å»ïáõÃÛáõÝáõÙ Çñ³Ï³Ý³óíáÕ ÏáÝÏñ»ï Íñ³·ñáõÙ Ï³ñáÕ ¿ û·ï³·áñÍí»É ÙÇ³ÛÝ ÏáÝÏñ»ï Íñ³·ñÇ Ñ³Ù³ñ:</w:t>
      </w:r>
    </w:p>
    <w:p>
      <w:pPr>
        <w:pStyle w:val="Hodvats"/>
        <w:spacing w:lineRule="exact" w:line="264"/>
        <w:rPr/>
      </w:pPr>
      <w:r>
        <w:rPr/>
        <w:t>Ðá¹í³Í 5</w:t>
      </w:r>
    </w:p>
    <w:p>
      <w:pPr>
        <w:pStyle w:val="HODVKENT"/>
        <w:spacing w:lineRule="exact" w:line="264"/>
        <w:rPr/>
      </w:pPr>
      <w:r>
        <w:rPr/>
        <w:t>ì×³ñÙ³Ý ëË»Ù³Ý»ñ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Ø¼Ø Íñ³·ñ»ñÇ í×³ñÙ³Ý ëË»Ù³Ý»ñÁ ÏÑ³Ù³Ó³ÛÝ»óí»Ý Ûáõñ³ù³ÝãÛáõñ ³é³ÝÓÇÝ ¹»åùÇ Ñ³Ù³ñ ¨ å³ßïáÝ³å»ë Ï³ñï³óáÉí»Ý Íñ³·ñ»ñÇ í»ñ³µ»ñÛ³É Ñ³Ù³Ó³ÛÝ³·ñ»ñáõÙ:</w:t>
      </w:r>
    </w:p>
    <w:p>
      <w:pPr>
        <w:pStyle w:val="Hodvats"/>
        <w:spacing w:lineRule="exact" w:line="264"/>
        <w:rPr/>
      </w:pPr>
      <w:r>
        <w:rPr/>
        <w:t>Ðá¹í³Í 6</w:t>
      </w:r>
    </w:p>
    <w:p>
      <w:pPr>
        <w:pStyle w:val="HODVKENT"/>
        <w:spacing w:lineRule="exact" w:line="264"/>
        <w:rPr/>
      </w:pPr>
      <w:r>
        <w:rPr/>
        <w:t>Ìñ³·ñ»ñÇ ³ÝÏ³Ë Ñ³ëï³ïáõÙ, ëïáõ·áõÙ ¨ ë»ñïÇýÇÏ³óáõÙ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Ìñ³·ñ»ñÇ Ñ³ëï³ïáõÙÁ, ëïáõ·áõÙÁ ¨ ë»ñïÇýÇÏ³óáõÙÁ ÏÇñ³Ï³Ý³óí»Ý ³ÝÏ³Ë Ï³½Ù³Ï»ñåáõÃÛáõÝÝ»ñÇ ÏáÕÙÇó, áñáÝù Ñ³í³ï³ñÙ³·ñí³Í »Ý ·áñÍ³¹Çñ Ù³ñÙÝÇ ÏáÕÙÇó`              ÎöØ²ÎÞÎ-Ç Ñ³Ù³Ó³ÛÝ: ºñÏáõ ÎáÕÙ»ñÝ ¿É Ï³ç³Ïó»Ý ³Û¹ Ï³½Ù³Ï»ñåáõÃÛáõÝÝ»ñÇ ³ßË³ï³ÝùÝ»ñÇÝ:</w:t>
      </w:r>
    </w:p>
    <w:p>
      <w:pPr>
        <w:pStyle w:val="Hodvats"/>
        <w:spacing w:lineRule="exact" w:line="264"/>
        <w:rPr>
          <w:lang w:val="en-US" w:eastAsia="en-US"/>
        </w:rPr>
      </w:pPr>
      <w:r>
        <w:rPr>
          <w:lang w:val="en-US" w:eastAsia="en-US"/>
        </w:rPr>
        <w:t>Ðá¹í³Í 7</w:t>
      </w:r>
    </w:p>
    <w:p>
      <w:pPr>
        <w:pStyle w:val="HODVKENT"/>
        <w:spacing w:lineRule="exact" w:line="264"/>
        <w:rPr>
          <w:lang w:val="en-US" w:eastAsia="en-US"/>
        </w:rPr>
      </w:pPr>
      <w:r>
        <w:rPr>
          <w:lang w:val="en-US" w:eastAsia="en-US"/>
        </w:rPr>
        <w:t>àõÅÇ Ù»ç ÙïÝ»ÉÁ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</w:rPr>
      </w:pPr>
      <w:r>
        <w:rPr>
          <w:rFonts w:cs="Arial Armenian" w:ascii="Arial Armenian" w:hAnsi="Arial Armenian"/>
          <w:sz w:val="22"/>
        </w:rPr>
        <w:t xml:space="preserve">êáõÛÝ Ðáõß³·ÇñÁ áõÅÇ Ù»ç ÏÙïÝÇ ¹ñ³ Ñ³Ù³ñ ³ÝÑñ³Å»ßï` ÎáÕÙ»ñÇ ÏáÕÙÇó Ý»ñùÇÝ ÁÝÃ³ó³Ï³ñ·»ñÇ Ï³ï³ñÙ³Ý Ù³ëÇÝ í»ñçÇÝ Í³ÝáõóÙ³Ý ûñí³ÝÇó: Ðáõß³·ÇñÁ ÏÝùíáõÙ ¿ 5 ï³ñÇ Å³ÙÏ»ïáí ¨ ÇÝùÝ³µ»ñ³µ³ñ Ï»ñÏ³ñ³Ó·íÇ ¨ë 5 ï³ñáí, »Ã» ¹ñ³ ·áñÍáÕáõÃÛ³Ý ³í³ñïÇó ³éÝí³½Ý 6 ³ÙÇë ³é³ç ÎáÕÙ»ñÇó Ù»ÏÁ ·ñ³íáñ ãï»Õ»Ï³óÝÇ ÙÛáõë ÎáÕÙÇÝ Ðáõß³·ÇñÁ ¹³¹³ñ»óÝ»Éáõ Ùï³¹ñáõÃÛ³Ý Ù³ëÇÝ: </w:t>
      </w:r>
    </w:p>
    <w:p>
      <w:pPr>
        <w:pStyle w:val="Hodvats"/>
        <w:spacing w:lineRule="exact" w:line="264"/>
        <w:rPr>
          <w:lang w:val="en-US" w:eastAsia="en-US"/>
        </w:rPr>
      </w:pPr>
      <w:r>
        <w:rPr>
          <w:lang w:val="en-US" w:eastAsia="en-US"/>
        </w:rPr>
        <w:t>Ðá¹í³Í 8</w:t>
      </w:r>
    </w:p>
    <w:p>
      <w:pPr>
        <w:pStyle w:val="HODVKENT"/>
        <w:spacing w:lineRule="exact" w:line="264"/>
        <w:rPr>
          <w:b w:val="false"/>
          <w:b w:val="false"/>
          <w:lang w:val="en-US" w:eastAsia="en-US"/>
        </w:rPr>
      </w:pPr>
      <w:r>
        <w:rPr>
          <w:lang w:val="en-US" w:eastAsia="en-US"/>
        </w:rPr>
        <w:t>öá÷áËáõÃÛáõÝÝ»ñ ¨ ·áñÍáÕáõÃÛ³Ý í³Õ³Å³ÙÏ»ï ¹³¹³ñ»óáõÙ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</w:rPr>
      </w:pPr>
      <w:r>
        <w:rPr>
          <w:rFonts w:cs="Arial Armenian" w:ascii="Arial Armenian" w:hAnsi="Arial Armenian"/>
          <w:sz w:val="22"/>
        </w:rPr>
        <w:t>Ð³Û³ëï³ÝÇ Ð³Ýñ³å»ïáõÃÛ³Ý Ï³Ù ¸³ÝÇ³ÛÇ Â³·³íáñáõÃÛ³Ý ³½·³ÛÇÝ Ñ³Ù³å³ï³ëË³Ý ù³Õ³ù³Ï³ÝáõÃÛ³Ý ½·³ÉÇ ÷á÷áËáõÃÛáõÝÝ»ñÇ ¹»åùáõÙ, áñáÝó ³ñ¹ÛáõÝùáõÙ Ï³ñáÕ »Ý ³é³ç³Ý³É Íñ³·ñÇ Ï³ï³ñáÕÝ»ñÇ ¨/Ï³Ù Ý»ñ¹ñáÕÝ»ñÇ ÏáÕÙÇó ²êÎ-Ý»ñÇ ÁÝ¹áõÝÙ³Ý ¨ ÷áË³ÝóÙ³Ý ¹Åí³ñáõÃÛáõÝÝ»ñ, »ñÏáõ ÎáÕÙ»ñÝ ¿É ÏÝ»ñ¹Ý»Ý ç³Ýù»ñ ²êÎ-Ý»ñÁ, áñáÝù Ñ³Ù³Ó³ÛÝ»óí³Í »Ý Íñ³·ñÇ í»ñ³µ»ñÛ³É Ñ³Ù³Ó³ÛÝ³·ñáõÙ, Çñ³Ï³ÝáõÙ ÷áË³Ýó»Éáõ Ñ³Ù³ñ: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</w:rPr>
      </w:pPr>
      <w:r>
        <w:rPr>
          <w:rFonts w:cs="Arial Armenian" w:ascii="Arial Armenian" w:hAnsi="Arial Armenian"/>
          <w:sz w:val="22"/>
        </w:rPr>
        <w:t>ÎáÕÙ»ñÁ áõÝ»Ý Çñ³íáõÝù ·ñ³íáñ ï»Õ»Ï³óÝ»É ÙÛáõë ÎáÕÙÇÝ ³é³ç³ñÏíáÕ ÷á÷áËáõÃÛáõÝÝ»ñÇ Ï³Ù ïíÛ³É Ðáõß³·ñÇ ·áñÍáÕáõÃÛ³Ý ¹³¹³ñ»óÙ³Ý Ù³ëÇÝ: Ìñ³·ñ»ñÁ, áñáÝù Çñ³Ï³Ý³óíáõÙ »Ý ëáõÛÝ Ðáõß³·ñÇ ßñç³Ý³ÏÝ»ñáõÙ, áõÅÇ Ù»ç ÏÉÇÝ»Ý ÙÇÝã¨ Íñ³·ñÇ í»ñ³µ»ñÛ³É Ñ³Ù³Ó³ÛÝ³·ñ»ñáí Ý³Ë³ï»ëí³Í ²êÎ-Ý»ñÇ ÷áË³Ýóí»ÉÁ: Ðáõß³·ÇñÝ áõÅÇ Ù»ç ÏÉÇÝÇ ³Û¹ Íñ³·ñ»ñÇ Ñ³Ù³ñ:</w:t>
      </w:r>
    </w:p>
    <w:p>
      <w:pPr>
        <w:pStyle w:val="Hamazayn1"/>
        <w:spacing w:lineRule="exact" w:line="264"/>
        <w:rPr>
          <w:rFonts w:ascii="Arial Armenian" w:hAnsi="Arial Armenian" w:cs="Arial Armenian"/>
          <w:lang w:val="en-US" w:eastAsia="en-US"/>
        </w:rPr>
      </w:pPr>
      <w:r>
        <w:rPr>
          <w:rFonts w:cs="Arial Armenian" w:ascii="Arial Armenian" w:hAnsi="Arial Armenian"/>
          <w:lang w:val="en-US" w:eastAsia="en-US"/>
        </w:rPr>
        <w:t>êïáñ³·ñí³Í ¿ ºñ¨³Ý ù³Õ³ùáõÙ 2004 Ãí³Ï³ÝÇ ÝáÛ»Ùµ»ñÇ 9-ÇÝ, »ñÏáõ µÝûñÇÝ³Ïáí, Ûáõñ³ù³ÝãÛáõñÁ` Ñ³Û»ñ»Ý ¨ ³Ý·É»ñ»Ý: êáõÛÝ Ðáõß³·ñÇ Ù»ÏÝ³µ³ÝÙ³Ý Å³Ù³Ý³Ï ï³ñ³Ó³ÛÝáõÃÛáõÝ ³é³ç³Ý³Éáõ ¹»åùáõÙ Ý³Ë³å³ïíáõÃÛáõÝÁ ÏïñíÇ ³Ý·É»ñ»Ý ï»ùëïÇÝ:</w:t>
      </w:r>
    </w:p>
    <w:p>
      <w:pPr>
        <w:pStyle w:val="Verg"/>
        <w:spacing w:lineRule="exact" w:line="264"/>
        <w:rPr>
          <w:lang w:val="en-US" w:eastAsia="en-US"/>
        </w:rPr>
      </w:pPr>
      <w:r>
        <w:rPr>
          <w:lang w:val="en-US" w:eastAsia="en-US"/>
        </w:rPr>
        <w:t>öáËÁÙµéÝÙ³Ý Ñáõß³·ÇñÁ áõÅÇ Ù»ç ¿ Ùï»É 17.03.2005Ã.</w:t>
        <w:tab/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Arial LatRu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Armenian" w:hAnsi="Times Armenian" w:cs="Times Armenian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6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</w:rPr>
  </w:style>
  <w:style w:type="paragraph" w:styleId="HAMAZAYN">
    <w:name w:val="HAMAZAYN"/>
    <w:basedOn w:val="Normal"/>
    <w:qFormat/>
    <w:pPr>
      <w:keepNext w:val="true"/>
      <w:jc w:val="center"/>
    </w:pPr>
    <w:rPr>
      <w:rFonts w:ascii="Arial Armenian" w:hAnsi="Arial Armenian" w:cs="Arial Armenian"/>
      <w:b/>
      <w:sz w:val="32"/>
      <w:szCs w:val="20"/>
      <w:lang w:val="ru-RU" w:eastAsia="en-US"/>
    </w:rPr>
  </w:style>
  <w:style w:type="paragraph" w:styleId="Hodvats">
    <w:name w:val="hodvats"/>
    <w:basedOn w:val="Normal"/>
    <w:qFormat/>
    <w:pPr>
      <w:tabs>
        <w:tab w:val="clear" w:pos="720"/>
        <w:tab w:val="left" w:pos="993" w:leader="none"/>
        <w:tab w:val="left" w:pos="1985" w:leader="none"/>
      </w:tabs>
      <w:spacing w:lineRule="exact" w:line="280" w:before="170" w:after="113"/>
      <w:jc w:val="center"/>
    </w:pPr>
    <w:rPr>
      <w:rFonts w:ascii="Arial Armenian" w:hAnsi="Arial Armenian" w:cs="Arial Armenian"/>
      <w:b/>
      <w:sz w:val="22"/>
      <w:szCs w:val="20"/>
      <w:lang w:val="ru-RU" w:eastAsia="en-US"/>
    </w:rPr>
  </w:style>
  <w:style w:type="paragraph" w:styleId="Entavern">
    <w:name w:val="entavern."/>
    <w:basedOn w:val="Normal"/>
    <w:qFormat/>
    <w:pPr>
      <w:spacing w:lineRule="exact" w:line="300" w:before="340" w:after="340"/>
      <w:jc w:val="center"/>
    </w:pPr>
    <w:rPr>
      <w:rFonts w:ascii="Arial Armenian" w:hAnsi="Arial Armenian" w:cs="Arial Armenian"/>
      <w:b/>
      <w:i/>
      <w:szCs w:val="20"/>
      <w:lang w:val="ru-RU" w:eastAsia="en-US"/>
    </w:rPr>
  </w:style>
  <w:style w:type="paragraph" w:styleId="Verg">
    <w:name w:val="verg"/>
    <w:basedOn w:val="Normal"/>
    <w:qFormat/>
    <w:pPr>
      <w:spacing w:lineRule="exact" w:line="280" w:before="340" w:after="0"/>
      <w:ind w:firstLine="510"/>
      <w:jc w:val="both"/>
    </w:pPr>
    <w:rPr>
      <w:rFonts w:ascii="Arial Armenian" w:hAnsi="Arial Armenian" w:cs="Arial Armenian"/>
      <w:b/>
      <w:i/>
      <w:sz w:val="21"/>
      <w:szCs w:val="20"/>
      <w:lang w:val="ru-RU" w:eastAsia="en-US"/>
    </w:rPr>
  </w:style>
  <w:style w:type="paragraph" w:styleId="Hamazayn1">
    <w:name w:val="hamazayn...."/>
    <w:basedOn w:val="Normal"/>
    <w:qFormat/>
    <w:pPr>
      <w:spacing w:lineRule="exact" w:line="280" w:before="170" w:after="0"/>
      <w:ind w:firstLine="510"/>
      <w:jc w:val="both"/>
    </w:pPr>
    <w:rPr>
      <w:rFonts w:ascii="Arial LatRus" w:hAnsi="Arial LatRus" w:cs="Arial LatRus"/>
      <w:sz w:val="22"/>
      <w:szCs w:val="20"/>
      <w:lang w:val="ru-RU" w:eastAsia="en-US"/>
    </w:rPr>
  </w:style>
  <w:style w:type="paragraph" w:styleId="HODVKENT">
    <w:name w:val="HODV. KENT"/>
    <w:basedOn w:val="Normal"/>
    <w:qFormat/>
    <w:pPr>
      <w:tabs>
        <w:tab w:val="clear" w:pos="720"/>
        <w:tab w:val="left" w:pos="993" w:leader="none"/>
        <w:tab w:val="left" w:pos="1985" w:leader="none"/>
      </w:tabs>
      <w:spacing w:lineRule="exact" w:line="280" w:before="57" w:after="113"/>
      <w:jc w:val="center"/>
    </w:pPr>
    <w:rPr>
      <w:rFonts w:ascii="Arial Armenian" w:hAnsi="Arial Armenian" w:cs="Arial Armenian"/>
      <w:b/>
      <w:sz w:val="22"/>
      <w:szCs w:val="20"/>
      <w:lang w:val="ru-RU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09:51:00Z</dcterms:created>
  <dc:creator>Inter2</dc:creator>
  <dc:description/>
  <cp:keywords/>
  <dc:language>en-US</dc:language>
  <cp:lastModifiedBy>Computer</cp:lastModifiedBy>
  <cp:lastPrinted>2004-11-09T10:23:00Z</cp:lastPrinted>
  <dcterms:modified xsi:type="dcterms:W3CDTF">2006-05-17T07:55:00Z</dcterms:modified>
  <cp:revision>10</cp:revision>
  <dc:subject/>
  <dc:title>ÎÉÇÙ³ÛÇ ÷á÷áËáõÃÛ³Ý Ø²Î-Ç Þñç³Ý³Ï³ÛÇÝ ÎáÝí»ÝóÇ³ÛÇ ÎÇáïáÛÇ ²ñÓ³Ý³·ñáõÃÛ³Ý Çñ³Ï³Ý³óÙ³Ý µÝ³·³í³éáõÙ ÐÐ Ï³é³í³ñáõÃÛ³Ý ¨ ¸³ÝÇ³ÛÇ Â³</dc:title>
</cp:coreProperties>
</file>