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Øï³íáñ ë»÷³Ï³ÝáõÃÛ³Ý Ñ³Ù³ßË³ñÑ³ÛÇÝ Ï³½Ù³Ï»ñåáõÃÛ³Ýª</w:t>
      </w:r>
      <w:r>
        <w:rPr>
          <w:rFonts w:cs="Times Armenian" w:ascii="Times Armenian" w:hAnsi="Times Armenian"/>
          <w:szCs w:val="22"/>
        </w:rPr>
        <w:t xml:space="preserve"> </w:t>
      </w:r>
      <w:r>
        <w:rPr>
          <w:rFonts w:cs="Times Armenian" w:ascii="Times Armenian" w:hAnsi="Times Armenian"/>
          <w:szCs w:val="22"/>
          <w:lang w:val="en-US"/>
        </w:rPr>
        <w:t xml:space="preserve"> Î</w:t>
      </w:r>
      <w:r>
        <w:rPr>
          <w:rFonts w:cs="Times Armenian" w:ascii="Times Armenian" w:hAnsi="Times Armenian"/>
          <w:szCs w:val="22"/>
        </w:rPr>
        <w:t>³ï³ñáõÙÝ»ñÇ</w:t>
      </w:r>
      <w:r>
        <w:rPr>
          <w:rFonts w:cs="Times Armenian" w:ascii="Times Armenian" w:hAnsi="Times Armenian"/>
          <w:szCs w:val="22"/>
          <w:lang w:val="en-US"/>
        </w:rPr>
        <w:t xml:space="preserve"> ¨ ÑÝãÛáõÝ³·ñ»ñÇ å³ÛÙ³Ý³·Çñ ¨ ØêÐÎª Î³ï³ñáõÙÝ»ñÇ ¨ ÑÝãÛáõÝ³·ñ»ñÇ å³ÛÙ³Ý³·ñÇ í»ñ³µ»ñÛ³É Ñ³Ù³Ó³ÛÝ»óí³Í ¹ñáõÛÃÝ»ñ</w:t>
      </w:r>
    </w:p>
    <w:p>
      <w:pPr>
        <w:pStyle w:val="Heading4"/>
        <w:ind w:left="0" w:hanging="0"/>
        <w:jc w:val="center"/>
        <w:rPr/>
      </w:pPr>
      <w:r>
        <w:rPr>
          <w:rFonts w:cs="Times Armenian" w:ascii="Times Armenian" w:hAnsi="Times Armenian"/>
          <w:szCs w:val="22"/>
          <w:lang w:val="en-US"/>
        </w:rPr>
        <w:t>(ÁÝ¹áõÝí³Í ¿ ÄÝ¨áõÙª 1996 Ãí³Ï³ÝÇ ¹»Ïï»Ùµ»ñÇ 20-ÇÝ)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Üºð²ÌàôÂÚàôÜ</w:t>
      </w:r>
    </w:p>
    <w:p>
      <w:pPr>
        <w:pStyle w:val="Normal"/>
        <w:ind w:left="810" w:hanging="0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6"/>
        <w:ind w:left="0" w:firstLine="720"/>
        <w:jc w:val="both"/>
        <w:rPr>
          <w:rFonts w:ascii="Times Armenian" w:hAnsi="Times Armenian" w:cs="Times Armenian"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i w:val="false"/>
          <w:sz w:val="22"/>
          <w:szCs w:val="22"/>
        </w:rPr>
        <w:t>ä³ÛÙ³Ý³íáñíáÕ ÏáÕÙ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ó³ÝÏ³Ý³Éáí ÑÝ³ñ³íáñÇÝ ã³÷ ³ñ¹ÛáõÝ³í»ï ¨ ÙÇ³ÝÙ³Ý ½³ñ·³óÝ»É ¨ å³ßïå³Ý»É Ï³ï³ñáÕÝ»ñÇ ¨ ÑÝãÛáõÝ³·Çñ ³ñï³¹ñáÕÝ»ñÇ Çñ³íáõÝù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×³Ý³ã»Éáí Ýáñ ÙÇç³½·³ÛÇÝ Ï³ÝáÝÝ»ñÇ ÏÇñ³éÙ³Ý ³ÝÑñ³</w:t>
        <w:softHyphen/>
        <w:t>Å»ßïáõÃÛáõÝÁ`  ïÝï»ë³Ï³Ý, ëáóÇ³É³Ï³Ý, Ùß³ÏáõÃ³ÛÇÝ ¨ ï»ËÝáÉá·Ç³Ï³Ý ½³ñ·³óáõÙÝ»ñÇ Ñ»ï Ï³åí³Í Ñ³ñó»ñÇÝ µ³í³ñ³ñ ÉáõÍáõÙ ï³Éáõ Ñ³Ù³ñ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×³Ý³ã»Éáí ï»Õ»Ï³ïíáõÃÛ³Ý ¨ Ï³åÇ ï»ËÝáÉá·Ç³Ý»ñÇ ½³ñ·³óÙ³Ý ¨ Ñ³Ù³å³ï³ëË³Ý»óÙ³Ý Ù»Í ³½¹»óáõÃÛáõÝÁ Ï³ï³ñáõÙÝ»ñÇ ¨ ÑÝãÛáõÝ³·ñ»ñÇ ³ñï³¹ñáõÃÛ³Ý ¨ û·ï³·áñÍÙ³Ý íñ³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×³Ý³ã»Éáí Ï³ï³ñáÕÝ»ñÇ ¨ ÑÝãÛáõÝ³·Çñ ³ñï³¹ñáÕÝ»ñÇ Çñ³</w:t>
        <w:softHyphen/>
        <w:t>íáõÝù</w:t>
        <w:softHyphen/>
        <w:t>Ý»ñÇ ¨ Ñ³ë³ñ³ÏáõÃÛ³Ý ß³Ñ»ñÇ ÙÇç¨ Ñ³í³ë³ñ³ÏßéáõÃÛ³Ý å³Ñå³ÝÙ³Ý ³ÝÑñ³Å»ßïáõÃÛáõÝÁ Ñ³ïÏ³å»ë ÏñÃáõÃÛ³Ý, Ñ»ï³½áïáõÃÛáõÝÝ»ñÇ ¨ ï»Õ»Ï³ïíáõÃÛ³Ý Ù³ïã»ÉÇáõÃÛ³Ý µÝ³·³</w:t>
        <w:softHyphen/>
        <w:t>í³éÝ»ñ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ÈàôÊ I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Ü¸Ð²Üàôð ¸ðàôÚÂÜºð</w:t>
      </w:r>
    </w:p>
    <w:p>
      <w:pPr>
        <w:pStyle w:val="Heading5"/>
        <w:ind w:left="0" w:hanging="0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Heading5"/>
        <w:ind w:left="0"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Ðá¹í³Í 1</w:t>
      </w:r>
    </w:p>
    <w:p>
      <w:pPr>
        <w:pStyle w:val="Heading5"/>
        <w:ind w:left="0" w:hanging="0"/>
        <w:rPr/>
      </w:pPr>
      <w:r>
        <w:rPr>
          <w:rFonts w:cs="Times Armenian" w:ascii="Times Armenian" w:hAnsi="Times Armenian"/>
          <w:szCs w:val="22"/>
        </w:rPr>
        <w:t>²éÝãáõÃÛáõÝÁ ³ÛÉ ÏáÝí»ÝóÇ³Ý»ñÇ Ñ»ï</w:t>
      </w:r>
    </w:p>
    <w:p>
      <w:pPr>
        <w:pStyle w:val="BodyTextIndent3"/>
        <w:ind w:left="0" w:firstLine="81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left="0" w:firstLine="810"/>
        <w:jc w:val="both"/>
        <w:rPr/>
      </w:pPr>
      <w:r>
        <w:rPr>
          <w:rFonts w:cs="Times Armenian" w:ascii="Times Armenian" w:hAnsi="Times Armenian"/>
          <w:sz w:val="22"/>
          <w:szCs w:val="22"/>
        </w:rPr>
        <w:t>1) êáõÛÝ ä³ÛÙ³Ý³·ÇñÁ áñ¨¿ Ï»ñå ãÇ íÝ³ëáõÙ ·áÛáõÃÛáõÝ áõÝ»óáÕ å³ñï³íáñáõÃÛáõÝÝ»ñÁ, áñáÝù ä³ÛÙ³Ý³íáñíáÕ ÏáÕÙ»ñÝ áõÝ»Ý ÙÇÙÛ³Ýó ÝÏ³ïÙ³Ùµ 1961Ã. ÑáÏï»Ùµ»ñÇ 26-ÇÝ ÐéáÙáõÙ ÏÝùí³Íª Î³ï³ñáÕÝ»ñÇ, ÑÝãÛáõÝ³·Çñ ³ñï³¹ñáÕÝ»ñÇ ¨ Ñ»é³ñÓ³ÏáÕ Ï³½Ù³Ï»ñåáõÃÛáõÝÝ»ñÇ å³ßïå³</w:t>
        <w:softHyphen/>
        <w:t>Ýáõ</w:t>
        <w:softHyphen/>
        <w:t>ÃÛáõÝ Ñ³Ù³ñ ÙÇç³½·³ÛÇÝ ÏáÝí»ÝóÇ³Ûáí:</w:t>
      </w:r>
    </w:p>
    <w:p>
      <w:pPr>
        <w:pStyle w:val="Normal"/>
        <w:ind w:firstLine="81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2) êáõÛÝ ä³ÛÙ³Ý³·ñáí ïñ³Ù³¹ñí³Í å³ßïå³ÝáõÃÛáõÝÁ å»ïù ¿ ³Ý»ÕÍ ÃáÕÝÇ ·ñ³Ï³Ý ¨ ·»Õ³ñí»ëï³Ï³Ý ëï»ÕÍ³</w:t>
        <w:softHyphen/>
        <w:t>·áñÍáõÃÛáõÝÝ»ñÇ ÝÏ³ïÙ³Ùµ Ñ»ÕÇÝ³Ï³ÛÇÝ Çñ³íáõÝùÇ å³ßïå³</w:t>
        <w:softHyphen/>
        <w:t>ÝáõÃÛáõÝÁ ¨ áã ÙÇ Ï»ñå ãå»ïù ¿ Ý»ñ³½¹Ç í»ñçÇÝÇë íñ³: Ð»ï¨³µ³ñ, ëáõÛÝ ä³ÛÙ³Ý³·ñÇ áã ÙÇ ¹ñáõÛÃ ãÇ Ï³ñáÕ Ù»ÏÝ³µ³Ýí»É áñå»ë ÝÙ³Ý å³ßïå³ÝáõÃÛ³ÝÁ íÝ³ë Ñ³ëóÝáÕ:</w:t>
      </w:r>
    </w:p>
    <w:p>
      <w:pPr>
        <w:pStyle w:val="Normal"/>
        <w:ind w:firstLine="81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3) êáõÛÝ ä³ÛÙ³Ý³·ÇñÁ áñ¨¿ Ï³å ãå»ïù ¿ áõÝ»Ý³ ¨ áã ¿É íÝ³ë Ñ³ëóÝÇ ³ÛÉ å³ÛÙ³Ý³·ñ»ñáí Ý³Ë³ï»ëí³Í ³ÛÉ Çñ³íáõÝùÝ»ñÇ ¨ å³ñï³íáñáõÃÛáõÝÝ»ñÇ:</w:t>
      </w:r>
    </w:p>
    <w:p>
      <w:pPr>
        <w:pStyle w:val="Normal"/>
        <w:ind w:left="810" w:hanging="0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êáõÛÝ ä³ÛÙ³Ý³·ñÇ Ýå³ï³Ïáíª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³) §</w:t>
      </w:r>
      <w:r>
        <w:rPr>
          <w:rFonts w:cs="Times Armenian" w:ascii="Times Armenian" w:hAnsi="Times Armenian"/>
          <w:i/>
          <w:sz w:val="22"/>
          <w:szCs w:val="22"/>
          <w:lang w:val="en-US"/>
        </w:rPr>
        <w:t>Ï³ï³ñáÕÝ»ñ</w:t>
      </w:r>
      <w:r>
        <w:rPr>
          <w:rFonts w:cs="Times Armenian" w:ascii="Times Armenian" w:hAnsi="Times Armenian"/>
          <w:sz w:val="22"/>
          <w:szCs w:val="22"/>
          <w:lang w:val="en-US"/>
        </w:rPr>
        <w:t>¦ª ¹»ñ³ë³ÝÝ»ñ, »ñ·ÇãÝ»ñ, »ñ³ÅÇßïÝ»ñ, å³ñáÕÝ»ñ ¨ ³ÛÉ ³ÝÓÇÝù, áíù»ñ Ï³ï³ñáõÙ, »ñ·áõÙ, ³ñï³ë³ÝáõÙ, Ï³ñ¹áõÙ, Ýí³·áõÙ, Ã³ñ·Ù³ÝáõÙ Ï³Ù ³ÛÉ Ï»ñå Ï³ï³ñáõÙ »Ý ·ñ³Ï³Ý Ï³Ù ·»Õ³ñí»ëï³Ï³Ý ëï»ÕÍ³·áñÍáõÃÛáõÝÝ»ñ Ï³Ù ³½·³ÛÇÝ µ³Ý³ÑÛáõëáõÃÛ³Ý ³ñï³Ñ³ÛïáõÃÛáõÝÝ»ñ:</w:t>
      </w:r>
    </w:p>
    <w:p>
      <w:pPr>
        <w:pStyle w:val="BodyTextIndent3"/>
        <w:tabs>
          <w:tab w:val="clear" w:pos="720"/>
          <w:tab w:val="left" w:pos="0" w:leader="none"/>
        </w:tabs>
        <w:ind w:left="0" w:firstLine="81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§</w:t>
      </w:r>
      <w:r>
        <w:rPr>
          <w:rFonts w:cs="Times Armenian" w:ascii="Times Armenian" w:hAnsi="Times Armenian"/>
          <w:i/>
          <w:sz w:val="22"/>
          <w:szCs w:val="22"/>
        </w:rPr>
        <w:t>ÐÝãÛáõÝ³·Çñ</w:t>
      </w:r>
      <w:r>
        <w:rPr>
          <w:rFonts w:cs="Times Armenian" w:ascii="Times Armenian" w:hAnsi="Times Armenian"/>
          <w:sz w:val="22"/>
          <w:szCs w:val="22"/>
        </w:rPr>
        <w:t xml:space="preserve">¦ Ýß³Ý³ÏáõÙ ¿ª Ï³ï³ñÙ³Ý ÑÝãÛáõÝÝ»ñÇ Ï³Ù ³ÛÉ ÑÝãÛáõÝÝ»ñÇ ³Ùñ³·ñáõÙÁ Ï³Ù ÑÝãÛáõÝÝ»ñÇ ³ÛÉ Ó¨áí Ý»ñÏ³Û³óÙ³Ý ³Ùñ³·ñáõÙÁª µ³óÇ ÑÝãÛáõÝÝ»ñÇ ³Ùñ³·ñÙ³Ý ³ÛÝ Ó¨Çó, áñÝ ÁÝ¹·ñÏí³Í ¿ ÏÇÝ»Ù³ïá·ñ³ýÇÏ Ï³Ù ³ÛÉ ï»ë³ÉëáÕ³Ï³Ý ëï»ÕÍ³·áñÍáõÃÛáõÝÝ»ñáõÙ: </w:t>
      </w:r>
    </w:p>
    <w:p>
      <w:pPr>
        <w:pStyle w:val="BodyTextIndent3"/>
        <w:tabs>
          <w:tab w:val="clear" w:pos="720"/>
          <w:tab w:val="left" w:pos="0" w:leader="none"/>
        </w:tabs>
        <w:ind w:left="0" w:firstLine="81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81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§</w:t>
      </w:r>
      <w:r>
        <w:rPr>
          <w:rFonts w:cs="Times Armenian" w:ascii="Times Armenian" w:hAnsi="Times Armenian"/>
          <w:i/>
          <w:sz w:val="22"/>
          <w:szCs w:val="22"/>
          <w:lang w:val="en-US"/>
        </w:rPr>
        <w:t>²Ùñ³·ñáõÙ</w:t>
      </w:r>
      <w:r>
        <w:rPr>
          <w:rFonts w:cs="Times Armenian" w:ascii="Times Armenian" w:hAnsi="Times Armenian"/>
          <w:sz w:val="22"/>
          <w:szCs w:val="22"/>
          <w:lang w:val="en-US"/>
        </w:rPr>
        <w:t>¦ Ýß³Ý³ÏáõÙ ¿ª ÑÝãÛáõÝÝ»ñÇ Ù³ñÙÝ³íáñáõÙÁ Ï³Ù ¹ñ³Ýó Ý»ñÏ³Û³óáõÙÁ, áñÁ ÃáõÛÉ ¿ ï³ÉÇë ¹ñ³Ýó ÁÝÏ³ÉáõÙÁ, í»ñ³ñï³¹ñáõÙÁ Ï³Ù Ñ³Ù³å³ï³ëË³Ý ë³ñù³íáñÙ³Ý û·ÝáõÃÛ³Ùµ Ñ³Õáñ¹áõÙÁ:</w:t>
      </w:r>
    </w:p>
    <w:p>
      <w:pPr>
        <w:pStyle w:val="Normal"/>
        <w:tabs>
          <w:tab w:val="clear" w:pos="720"/>
          <w:tab w:val="left" w:pos="0" w:leader="none"/>
        </w:tabs>
        <w:ind w:firstLine="81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¹) §</w:t>
      </w:r>
      <w:r>
        <w:rPr>
          <w:rFonts w:cs="Times Armenian" w:ascii="Times Armenian" w:hAnsi="Times Armenian"/>
          <w:i/>
          <w:sz w:val="22"/>
          <w:szCs w:val="22"/>
          <w:lang w:val="en-US"/>
        </w:rPr>
        <w:t>ÐÝãÛáõÝ³·Çñ ³ñï³¹ñáÕ</w:t>
      </w:r>
      <w:r>
        <w:rPr>
          <w:rFonts w:cs="Times Armenian" w:ascii="Times Armenian" w:hAnsi="Times Armenian"/>
          <w:sz w:val="22"/>
          <w:szCs w:val="22"/>
          <w:lang w:val="en-US"/>
        </w:rPr>
        <w:t>¦ª ýÇ½ÇÏ³Ï³Ý Ï³Ù Çñ³í³</w:t>
        <w:softHyphen/>
        <w:t>µ³Ý³Ï³Ý ³ÝÓ,  áñÇ Ý³Ë³Ó»éÝáõÃÛ³Ùµ ¨ å³ï³ëË³</w:t>
        <w:softHyphen/>
        <w:t>Ý³</w:t>
        <w:softHyphen/>
        <w:t>ïíáõÃÛ³Ùµ Çñ³Ï³Ý³óí»É ¿ Ï³ï³ñÙ³Ý ÑÝãÛáõÝÝ»ñÇ Ï³Ù ³ÛÉ ÑÝãÛáõÝÝ»ñÇ Ï³Ù ÑÝãÛáõÝÝ»ñÇ Ý»ñÏ³Û³óÙ³Ý ³é³çÇÝ ³Ùñ³·ñáõÙÁ:</w:t>
      </w:r>
    </w:p>
    <w:p>
      <w:pPr>
        <w:pStyle w:val="BodyTextIndent3"/>
        <w:tabs>
          <w:tab w:val="clear" w:pos="720"/>
          <w:tab w:val="left" w:pos="0" w:leader="none"/>
        </w:tabs>
        <w:ind w:left="0" w:firstLine="810"/>
        <w:jc w:val="both"/>
        <w:rPr/>
      </w:pPr>
      <w:r>
        <w:rPr>
          <w:rFonts w:cs="Times Armenian" w:ascii="Times Armenian" w:hAnsi="Times Armenian"/>
          <w:sz w:val="22"/>
          <w:szCs w:val="22"/>
        </w:rPr>
        <w:t>») §</w:t>
      </w:r>
      <w:r>
        <w:rPr>
          <w:rFonts w:cs="Times Armenian" w:ascii="Times Armenian" w:hAnsi="Times Armenian"/>
          <w:i/>
          <w:sz w:val="22"/>
          <w:szCs w:val="22"/>
        </w:rPr>
        <w:t>²Ùñ³·ñí³Í Ï³ï³ñÙ³Ý Ï³Ù ÑÝãÛáõÝ³·ñÇ ÉáõÛëÁÝÍ³ÛáõÙ</w:t>
      </w:r>
      <w:r>
        <w:rPr>
          <w:rFonts w:cs="Times Armenian" w:ascii="Times Armenian" w:hAnsi="Times Armenian"/>
          <w:sz w:val="22"/>
          <w:szCs w:val="22"/>
        </w:rPr>
        <w:t>¦ Ýß³Ý³ÏáõÙ ¿ª Çñ³í³ïÇñáç Ñ³Ù³Ó³ÛÝáõÃÛ³Ùµ ³Ùñ³·ñí³Íª Ï³ï³ñÙ³Ý Ï³Ù ÑÝãÛáõÝ³·ñÇ ÏñÏÝûñÇÝ³ÏÝ»ñÁ Ñ³ë³ñ³ÏáõÃÛ³ÝÁ áÕç³ÙÇï ù³Ý³ÏáõÃÛ³Ùµ ³é³ç³ñÏ»ÉÁ:</w:t>
      </w:r>
    </w:p>
    <w:p>
      <w:pPr>
        <w:pStyle w:val="BodyTextIndent3"/>
        <w:tabs>
          <w:tab w:val="clear" w:pos="720"/>
          <w:tab w:val="left" w:pos="0" w:leader="none"/>
        </w:tabs>
        <w:ind w:left="0" w:firstLine="810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½) §</w:t>
      </w:r>
      <w:r>
        <w:rPr>
          <w:rFonts w:cs="Times Armenian" w:ascii="Times Armenian" w:hAnsi="Times Armenian"/>
          <w:i/>
          <w:sz w:val="22"/>
          <w:szCs w:val="22"/>
        </w:rPr>
        <w:t>Ð»é³ñÓ³ÏáõÙ</w:t>
      </w:r>
      <w:r>
        <w:rPr>
          <w:rFonts w:cs="Times Armenian" w:ascii="Times Armenian" w:hAnsi="Times Armenian"/>
          <w:sz w:val="22"/>
          <w:szCs w:val="22"/>
        </w:rPr>
        <w:t>¦ Ýß³Ý³ÏáõÙ ¿ª å³ïÏ»ñÝ»ñÇ Ï³Ù ÑÝãÛáõÝÝ»ñÇ Ï³Ù ¹ñ³Ýó å³ïÏ»ñÝ»ñÇ ï³ñ³ÍáõÙÁ Ñ³ë³ñ³</w:t>
        <w:softHyphen/>
        <w:t>ÏáõÃÛ³Ý Ù»ç` ³é³Ýó Ñ³Õáñ¹³É³ñÇ. ³ÛëåÇëÇ ³ñµ³ÝÛ³Ï³ÛÇÝ Ï³åáí ï³ñ³ÍáõÙÁ ÝáõÛÝå»ë Ñ»é³ñÓ³ÏáõÙ ¿. §Ñ»é³ñÓ³ÏáõÙ¦ ¿ Ñ³Ù³ñíáõÙ Ý³¨ Ïá¹³íáñí³Í ³½¹³Ýß³ÝÝ»ñÇ ï³ñ³ÍáõÙÁ, »Ã» ¹ñ³Ýó ³å³Ïá¹³íáñÙ³Ý ÙÇçáóÝ»ñÁ Ñ³ë³ñ³ÏáõÃÛ³ÝÁ ïñ³Ù³¹ñí»É »Ý Ñ»é³ñÓ³ÏáÕ Ï³½Ù³Ï»ñåáõÃÛ³Ý ÏáÕÙÇó Ï³Ù Ýñ³ Ñ³Ù³Ó³ÛÝáõÃÛ³Ùµ:</w:t>
      </w:r>
    </w:p>
    <w:p>
      <w:pPr>
        <w:pStyle w:val="Normal"/>
        <w:ind w:firstLine="81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¿) §</w:t>
      </w:r>
      <w:r>
        <w:rPr>
          <w:rFonts w:cs="Times Armenian" w:ascii="Times Armenian" w:hAnsi="Times Armenian"/>
          <w:i/>
          <w:sz w:val="22"/>
          <w:szCs w:val="22"/>
          <w:lang w:val="en-US"/>
        </w:rPr>
        <w:t>Î³ï³ñÙ³Ý Ï³Ù ÑÝãÛáõÝ³·ñÇ Ññ³å³ñ³Ï³ÛÇÝ Ñ³Õáñ</w:t>
        <w:softHyphen/>
        <w:t>¹áõÙ</w:t>
      </w:r>
      <w:r>
        <w:rPr>
          <w:rFonts w:cs="Times Armenian" w:ascii="Times Armenian" w:hAnsi="Times Armenian"/>
          <w:sz w:val="22"/>
          <w:szCs w:val="22"/>
          <w:lang w:val="en-US"/>
        </w:rPr>
        <w:t>¦</w:t>
      </w:r>
      <w:r>
        <w:rPr>
          <w:rFonts w:cs="Times Armenian" w:ascii="Times Armenian" w:hAnsi="Times Armenian"/>
          <w:i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Ýß³Ý³ÏáõÙ ¿ª Ñ³Õáñ¹áõÙÁ Ñ³ë³ñ³ÏáõÃÛ³ÝÁ ó³ÝÏ³ó³Í »Õ³Ý³Ïáí, µ³óÇ »Ã»ñ³ÛÇÝ Ñ»é³ñÓ³ÏáõÙÇó, ÑÝãÛáõÝ³·ñáõÙ ³Ùñ³·ñí³Í Ï³ï³ñÙ³Ý ÑÝãÛáõÝÝ»ñÇ Ï³Ù áõÕÕ³ÏÇ ÑÝãÛáõÝÝ»ñÇ Ï³Ù ÑÝãÛáõÝÝ»ñÇ Ý»ñÏ³Û³óÙ³Ý ÙÇçáóáí: 15-ñ¹ Ñá¹í³ÍÇ Ýå³ï³Ïáí §Ñ³Õáñ¹áõÙ Ñ³ÝñáõÃÛ³Ý¦-Á ÁÝ¹·ñÏáõÙ ¿ ÑÝãÛáõÝ³·ñáõÙ ³Ùñ³·ñí³Í ÑÝãÛáõÝÝ»ñÇ Ï³Ù ÑÝãÛáõÝÝ»ñÇ Ý»ñÏ³Û³óáõÙÁ Ñ³ë³ñ³ÏáõÃÛ³Ý Ñ³Ù³ñ áõÝÏÝ¹ñ»ÉÇ ¹³ñÓÝ»É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3"/>
        <w:rPr>
          <w:rFonts w:ascii="Times Armenian" w:hAnsi="Times Armenian" w:cs="Times Armenian"/>
          <w:szCs w:val="22"/>
          <w:lang w:val="en-US"/>
        </w:rPr>
      </w:pPr>
      <w:r>
        <w:rPr>
          <w:rFonts w:cs="Times Armenian" w:ascii="Times Armenian" w:hAnsi="Times Armenian"/>
          <w:szCs w:val="22"/>
          <w:lang w:val="en-US"/>
        </w:rPr>
        <w:t>Ðá¹í³Í 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áõÛÝ ä³ÛÙ³Ý³·ñáí å³Ñå³ÝíáÕ ³ÝÓÇ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) ä³ÛÙ³Ý³íáñíáÕ ÏáÕÙ»ñÁ Ñ³Ù³Ó³ÛÝáõÙ »Ý ëáõÛÝ ä³ÛÙ³Ý³·ñáí ë³ÑÙ³Ýí³Í ³ÛÝ Ï³ï³ñáÕÝ»ñÇ ¨ ÑÝãÛáõÝ³·Çñ ³ñï³¹ñáÕÝ»ñÇ å³ßïå³ÝáõÃÛ³Ý Ù³ëÇÝ, áíù»ñ Ñ³Ý¹Çë³ÝáõÙ »Ý ³ÛÉ ä³ÛÙ³Ý³íáñíáÕ ÏáÕÙ»ñÇ ù³Õ³ù³óÇÝ»ñ:</w:t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²ÛÉ ä³ÛÙ³Ý³íáñíáÕ ÏáÕÙ»ñÇ ù³Õ³ù³óÇÝ»ñ Ñ³ëÏ³óíáõÙ »Ý ³ÛÝ Ï³ï³ñáÕÝ»ñÁ Ï³Ù ÑÝãÛáõÝ³·Çñ ³ñï³¹ñáÕÝ»ñÁ, áíù»ñ Ñ³Ù³å³ï³ëË³ÝáõÙ »Ý ÐéáÙÇ ÏáÝí»ÝóÇ³Ûáí Ý³Ë³ï»ëí³Í å³Ñå³ÝáõÃÛ³Ý ïñ³Ù³¹ñÙ³Ý ã³÷³ÝÇßÝ»ñÇÝ, ¨ ëáõÛÝ ä³ÛÙ³Ý³·ñÇ µáÉáñ ä³ÛÙ³Ý³íáñíáÕ ÏáÕÙ»ñÁ ¹ÇïíáõÙ »Ý Ý³¨ Çµñ¨ ÎáÝí»ÝóÇ³ÛÇ Ù³ëÝ³ÏÇó å»ïáõÃÛáõÝÝ»ñ: Üßí³Í ã³÷³ÝÇßÝ»ñÇ í»ñ³µ»ñÛ³É ä³ÛÙ³Ý³íáñíáÕ ÏáÕÙ»ñÁ ÏÇñ³éáõÙ »Ý ëáõÛÝ ä³ÛÙ³Ý³·ñÇ 2-ñ¹ Ñá¹í³ÍÇ Ñ³Ù³å³ï³ëË³Ý ë³ÑÙ³</w:t>
        <w:softHyphen/>
        <w:t>ÝáõÙ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) ò³ÝÏ³ó³Í ä³ÛÙ³Ý³íáñíáÕ ÏáÕÙ, áñÝ û·ïíáõÙ ¿ ÐéáÙÇ ÏáÝí»ÝóÇ³ÛÇ 5-ñ¹ Ñá¹í³ÍÇ 3-ñ¹ Ï»ïáí Ý³Ë³ï»ëí³Í ÑÝ³ñ³</w:t>
        <w:softHyphen/>
        <w:t>íáñáõÃÛáõÝÝ»ñÇó, Ýßí³Í ÏáÝí»ÝóÇ³ÛÇ 5-ñ¹ Ñá¹í³ÍÇ Ýå³ï³Ïáí, ëáõÛÝ ÎáÝí»ÝóÇ³ÛÇ 17-ñ¹ Ñá¹í³Íáí Í³ÝáõóáõÙ ¿ áõÕ³ñÏáõÙ Øï³íáñ ë»÷³Ï³ÝáõÃÛ³Ý Ñ³Ù³ßË³ñÑ³ÛÇÝ Ï³½Ù³Ï»ñåáõÃÛ³Ý (ØêÐÎ) ·ÉË³íáñ ïÝûñ»ÝÇÝ:</w:t>
        <w:tab/>
        <w:tab/>
        <w:tab/>
        <w:tab/>
        <w:t xml:space="preserve">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Normal"/>
        <w:ind w:left="-142" w:hanging="142"/>
        <w:jc w:val="center"/>
        <w:rPr/>
      </w:pPr>
      <w:r>
        <w:rPr>
          <w:rFonts w:eastAsia="Times Armenian" w:cs="Times Armenian" w:ascii="Times Armenian" w:hAnsi="Times Armenian"/>
          <w:b/>
          <w:sz w:val="22"/>
          <w:szCs w:val="22"/>
          <w:lang w:val="en-US"/>
        </w:rPr>
        <w:t xml:space="preserve">    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²½·³ÛÇÝ Ùáï»óáõÙ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Úáõñ³ù³ÝãÛáõñ ä³ÛÙ³Ý³íáñíáÕ ÏáÕÙ ïñ³Ù³¹ñáõÙ ¿ ÙÛáõë ä³ÛÙ³Ý³íáñíáÕ ÏáÕÙ»ñÇ ù³Õ³ù³óÇÝ»ñÇÝ, Ñ³Ù³Ó³ÛÝ 3-ñ¹  Ñá¹í³ÍÇ 2-ñ¹ Ï»ïÇ, ³ÛÝåÇëÇ Ùáï»óáõÙ, áñÝ ÇÝùÁ ïñ³Ù³¹ñáõÙ ¿ Çñ ù³Õ³ù³óÇÝ»ñÇÝ, ëáõÛÝ ä³ÛÙ³Ý³·ñáí ïñ³Ù³¹ñí³Í µ³ó³éÇÏ Çñ³íáõÝùÝ»ñÇ ³éáõÙáí, Ý»ñ³éÛ³É ëáõÛÝ ä³ÛÙ³Ý³·ñÇ 15-ñ¹ Ñá¹í³Íáí Ý³Ë³ï»ëí³Í ³ñ¹³ñ³óÇ í³ñÓ³ïñÙ³Ý Çñ³íáõÝù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1-ÇÝ Ï»ïáí ë³ÑÙ³Ýí³Í å³ñï³íáñáõÃÛáõÝÁ ãÇ ÏÇñ³éíáõÙ ³ÛÝ Í³í³Éáí, ÇÝã Í³í³Éáí ÙÛáõë ä³ÛÙ³Ý³íáñíáÕ ÏáÕÙÁ û·ï³·áñÍáõÙ ¿ ³ÛÝ í»ñ³å³ÑáõÙÝ»ñÁ, áñáÝù ÃáõÛÉ³ïñíáõÙ »Ý ëáõÛÝ ä³ÛÙ³Ý³·ñÇ 15-ñ¹ Ñá¹í³ÍÇ 3-ñ¹ Ï»ï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ÈàôÊ II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²î²ðàÔÜºðÆ Æð²ìàôÜø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5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³ï³ñáÕÝ»ñÇ áã ·áõÛù³ÛÇÝ Çñ³íáõÝùÝ»ñ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²ÝÏ³Ë Ï³ï³ñáÕÇ ·áõÛù³ÛÇÝ Çñ³íáõÝùÝ»ñÇó ¨ ÝáõÛÝÇëÏ ³Û¹ Çñ³íáõÝùÝ»ñÇ ÷áË³ÝóÙ³Ý ¹»åùáõÙ ¿É Ï³ï³ñáÕÁ, ÇÝã í»ñ³µ»ñáõÙ ¿ Çñ ã³Ùñ³·ñí³Í µ³Ý³íáñ Ï³ï³ñáõÙÝ»ñÇÝ Ï³Ù ÑÝãÛáõÝ³·ñ»ñáõÙ ³Ùñ³·ñí³Í Ï³ï³ñáõÙÝ»ñÇÝ, Çñ³í³ëáõ ¿ å³Ñ³Ýç»É, áñ Çñ Ï³ï³ñáõÙÝ»ñÇ ÝÏ³ïÙ³Ùµ ×³Ý³ãíÇ áñå»ë Ï³ï³ñáÕ, µ³ó³éáõÃÛ³Ùµ ³ÛÝ ¹»åù»ñÇ, »ñµ ïíÛ³É Çñ³íáõÝùÇ ë³ÑÙ³Ý³÷³ÏáõÙÁ å³ÛÙ³Ý³íáñí³Í ¿ Ï³ï³ñÙ³Ý û·ï³·áñÍ</w:t>
        <w:softHyphen/>
        <w:t>Ù³Ý  µÝáõÛÃÇó, ¨ Ï³ñáÕ ¿ ³é³ñÏ»É Çñ Ï³ï³ñÙ³Ý ó³ÝÏ³ó³Í Ë»Õ³ÃÛáõñÙ³Ý, ³Õ×³ïÙ³Ý Ï³Ù ³ÛÉ Ó¨³÷áËÙ³Ý, ÇÝãå»ë Ý³¨ Çñ ³Ýí³ÝÁ íÝ³ëáÕ ·áñÍáÕáõÃÛáõÝÝ»ñÇ ¹»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Æñ³íáõÝùÝ»ñÁ, áñáÝù Ï³ï³ñáÕÇÝ ïñ³Ù³¹ñí³Í »Ý 1-ÇÝ Ï»ïÇ Ñ³Ù³Ó³ÛÝ, å³Ñå³ÝíáõÙ »Ý Ýñ³ Ù³ÑÇó Ñ»ïá, ³éÝí³½Ý ÙÇÝã¨ ·áõÛù³ÛÇÝ Çñ³íáõÝùÝ»ñÇ ¹³¹³ñÙ³Ý Å³ÙÏ»ïÁ, ¨ Çñ³Ï³Ý³óíáõÙ »Ý ³ÛÝ ³ÝÓ³Ýó Ï³Ù Ñ³ëï³ïáõÃÛáõÝÝ»ñÇ ÏáÕÙÇó, áñáÝù ÉÇ³½áñí³Í »Ý å³ßïå³ÝáõÃÛáõÝ å³Ñ³ÝçáÕ ä³ÛÙ³Ý³</w:t>
        <w:softHyphen/>
        <w:t>íáñ</w:t>
        <w:softHyphen/>
        <w:t>íáÕ ÏáÕÙÇ ûñ»Ýë¹ñáõÃÛ³Ùµ: ²ÛÝáõ³Ù»Ý³ÛÝÇí, ³ÛÝ ä³ÛÙ³Ý³</w:t>
        <w:softHyphen/>
        <w:t>íáñíáÕ ÏáÕÙ»ñÁ, áñáÝó ûñ»Ýë¹ñáõÃÛáõÝÁ í³í»ñ³óÙ³Ý Ï³Ù ëáõÛÝ ä³ÛÙ³Ý³·ñÇÝ ÙÇ³Ý³Éáõ å³ÑÇÝ ãÇ Ý³Ë³ï»ëáõÙ Ï³ï³ñáÕÇ Ù³ÑÇó Ñ»ïá Ý³Ëáñ¹ Ï»ïáõÙ Ãí³ñÏí³Í Ýñ³ µáÉáñ Çñ³íáõÝùÝ»ñÇ å³Ñå³ÝáõÃÛáõÝÝ ³å³ÑáíáÕ ¹ñáõÛÃÝ»ñ, Ï³ñáÕ »Ý ë³ÑÙ³Ý»É, áñ ³Û¹ Çñ³íáõÝùÝ»ñÇ ÙÇ Ù³ëÁ ¹³¹³ñáõÙ ¿ ·áñÍ»É Ýñ³ Ù³ÑÇó Ñ»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) Æñ³íáõÝùÝ»ñÇ å³Ñå³ÝáõÃÛ³Ý ³å³ÑáíÙ³Ý ÙÇçáó</w:t>
        <w:softHyphen/>
        <w:t>Ý»ñÁ Ý³Ë³ï»ëíáõÙ »Ý ³ÛÝ ä³ÛÙ³Ý³íáñíáÕ ÏáÕÙÇ ûñ»Ýë¹ñáõÃ</w:t>
        <w:softHyphen/>
        <w:t>Û³Ùµ, áñï»Õ å³Ñ³ÝçíáõÙ ¿ å³ßïå³ÝáõÃÛáõÝÁ: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BodyText3"/>
        <w:rPr/>
      </w:pPr>
      <w:r>
        <w:rPr>
          <w:rFonts w:cs="Times Armenian" w:ascii="Times Armenian" w:hAnsi="Times Armenian"/>
          <w:szCs w:val="22"/>
        </w:rPr>
        <w:t>Î³ï³ñáÕÝ»ñÇ ·áõÛù³ÛÇÝ Çñ³íáõÝùÝ»ñÁ Ýñ³Ýó ã³Ùñ³·ñí³Í Ï³ï³ñáõÙÝ»ñÇ ÝÏ³ïÙ³Ùµ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Î³ï³ñáÕÝ»ñÁ û·ïíáõÙ »Ý µ³ó³éÇÏ Çñ³íáõÝùÇóª Çñ»Ýó Ï³ï³ñáõÙÝ»ñÇ ÝÏ³ïÙ³Ùµ ÃáõÛÉ³ïñ»Éáõ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i) Çñ»Ýó ã³Ùñ³·ñí³Í Ï³ï³ñáõÙÝ»ñÇ »Ã»ñ³ÛÇÝ Ñ»é³ñÓ³ÏáõÙÝ áõ Ññ³å³ñ³Ï³ÛÇÝ Ñ³Õáñ¹áõÙÁ` µ³ó³éáõÃÛ³Ùµ ³ÛÝ ¹»åù»ñÇ, »ñµ Ï³ï³ñáõÙÁ ³ñ¹»Ý Ñ»é³ñÓ³Ïí³Í  ¿, ¨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ii) Çñ»Ýó ã³Ùñ³·ñí³Í Ï³ï³ñáõÙÝ»ñÇ ³Ùñ³·ñáõ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Ðá¹í³Í 7                              </w:t>
      </w:r>
    </w:p>
    <w:p>
      <w:pPr>
        <w:pStyle w:val="Heading1"/>
        <w:rPr/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ì»ñ³ñï³¹ñáõÃÛ³Ý Çñ³íáõ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Î³ï³ñáÕÝ»ñÁ û·ïíáõÙ »Ý µ³ó³éÇÏ Çñ³íáõÝùÇó` ÃáõÛÉ³ïñ»Éáõ ÑÝãÛáõÝ³·ñ»ñáõÙ ³Ùñ³·ñí³Í Çñ»Ýó Ï³ï³ñáõÙÝ»ñÇ áõÕÕ³ÏÇ Ï³Ù ³ÝáõÕÕ³ÏÇ í»ñ³ñï³¹ñáõÃÛáõÝÁ µáÉáñ »Õ³Ý³Ï</w:t>
        <w:softHyphen/>
        <w:t>Ý»ñáí Ï³Ù Ó¨»ñáí:</w:t>
      </w:r>
    </w:p>
    <w:p>
      <w:pPr>
        <w:pStyle w:val="Heading1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³ñ³ÍÙ³Ý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Î³ï³ñáÕÝ»ñÝ û·ïíáõÙ »Ý µ³ó³éÇÏ Çñ³íáõÝùÇó` ÃáõÛÉ³ïñ»Éáõ ÑÝãÛáõÝ³·ñ»ñáõÙ ³Ùñ³·ñí³Í Ï³ï³ñáõÙÝ»ñÇ µÝûñÇÝ³ÏÁ Ï³Ù ÏñÏÝûñÇÝ³ÏÝ»ñÁ Ñ³ë³ñ³ÏáõÃÛ³ÝÁ Ù³ïã»ÉÇ ¹³ñÓÝ»É í³×³éùÇ Ï³Ù ë»÷³Ï³ÝáõÃÛ³Ý Çñ³íáõÝùÇ ³ÛÉ ÷áË³ÝóÙ³Ý ÙÇçáó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) êáõÛÝ ä³ÛÙ³Ý³·ñáí áãÇÝã ãÇ ³½¹áõÙ ä³ÛÙ³Ý³íáñíáÕ ÏáÕÙ»ñÇ ³ÝÏ³ËáõÃÛ³Ý íñ³ª ë³ÑÙ³Ý»Éáõ ³ÛÝ å³ÛÙ³ÝÝ»ñÁ, áñáÝó Ñ³Ù³Ó³ÛÝ 1-ÇÝ Ï»ïáõÙ Ýßí³Í Çñ³íáõÝùÇ ¹³¹³ñ»óáõÙÁ ÏÇñ³éíáõÙ ¿ ³Ùñ³·ñí³Í Ï³ï³ñÙ³Ý ³é³çÇÝ í³×³éùÇó  Ï³Ù Ï³ï³ñáÕÇ ÃáõÛÉïíáõÃÛ³Ùµ ³Ùñ³·ñí³Í Ï³ï³ñÙ³Ý µÝûñÇÝ³ÏÇ Ï³Ù ÏñÏÝûñÇÝ³ÏÇ ë»÷³Ï³ÝáõÃÛ³Ý Çñ³íáõÝùÇ ³ÛÉ ÷áË³ÝóáõÙÇó Ñ»ïá:                      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ì³ñÓáõÛÃáí ï³Éáõ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Î³ï³ñáÕÝ»ñÁ û·ïíáõÙ »Ý µ³ó³éÇÏ Çñ³íáõÝùÇóª ÃáõÛÉ³ïñ»Éáõ ÑÝãÛáõÝ³·ñ»ñáõÙ ³Ùñ³·ñí³Í Çñ»Ýó Ï³ï³ñáõÙÝ»ñÇ µÝûñÇÝ³ÏÁ Ï³Ù ÏñÏÝûñÇÝ³ÏÝ»ñÁ ä³ÛÙ³Ý³íáñíáÕ ÏáÕÙ»ñÇ ³½·³ÛÇÝ ûñ»Ýùáí ë³ÑÙ³Ýí³Í Ï³ñ·áí Ñ³ÝñáõÃÛ³ÝÁ ³é¨ïñ³ÛÇÝ Ýå³ï³Ïáí í³ñÓáõÛÃáí ï³ÉÁ ÝáõÛÝÇëÏ Ï³ï³ñáÕÇ Ï³Ù, Ýñ³ ÃáõÛÉïíáõÃÛ³Ùµ, ¹ñ³Ýó ï³ñ³ÍáõÙÇó Ñ»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</w:t>
        <w:tab/>
        <w:t>âÝ³Û³Í 1-ÇÝ Ï»ïÇ ¹ñáõÛÃÝ»ñÇÝª ä³ÛÙ³Ý³íáñíáÕ ÏáÕÙÁ, áñÇ ÝÏ³ïÙ³Ùµ 1994Ã. ³åñÇÉÇ 15-ÇÝ ·áñÍáõÙ ¿ñ ¨ ß³ñáõÝ³ÏáõÙ ¿ ·áñÍ»É Ï³ï³ñáÕÝ»ñÇ ³ñ¹³ñ³óÇ í³ñÓ³ïñáõÃÛáõÝ ëï³Ý³Éáõ Ï³ñ·Á ÑÝãÛáõÝ³·ñ»ñáõÙ ³Ùñ³·ñí³Í Çñ»Ýó Ï³ï³ñáõÙÝ»ñÇ ÏñÏÝûñÇÝ³ÏÝ»ñÁ í³ñÓáõÛÃáí ï³Éáõ Ñ³Ù³ñ, Ï³ñáÕ »Ý å³Ñå³Ý»É ³Ûë Ï³ñ·Á ³ÛÝ ¹»åùáõÙ, »ñµ ÑÝãÛáõÝ³·ñ»ñÝ  ³é¨ïñ³ÛÇÝ Ýå³ï³Ïáí í³ñÓáõÛÃáí ï³ÉÁ ¿³Ï³Ý íÝ³ë ãÇ Ñ³ëóÝáõÙ Ï³ï³ñáÕÝ»ñÇ í»ñ³ñï³¹ñáõÃÛ³Ý µ³ó³éÇÏ Çñ³íáõÝùÇÝ:</w:t>
      </w:r>
    </w:p>
    <w:p>
      <w:pPr>
        <w:pStyle w:val="Heading1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Ùñ³·ñí³Í Ï³ï³ñáõÙÝ»ñÁ Ñ³ÝñáõÃÛ³ÝÁ Ù³ïã»ÉÇ ¹³ñÓÝ»Éáõ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³ï³ñáÕÝ»ñÁ û·ïíáõÙ »Ý µ³ó³éÇÏ Çñ³íáõÝùÇóª ÃáõÛÉ³ïñ»Éáõ ÑÝãÛáõÝ³·ñ»ñáõÙ ³Ùñ³·ñí³Í Çñ»Ýó Ï³ï³ñáõÙÝ»ñÁ Ñ³ÝñáõÃÛ³ÝÁ Ù³ïã»ÉÇ ¹³ñÓÝ»É Ñ³Õáñ¹³É³ñáí Ï³Ù ³é³Ýó Ñ³Õáñ¹³É³ñÇ, ³ÛÝåÇëÇ »Õ³Ý³Ïáí, áñ Ñ³ë³ñ³ÏáõÃÛ³Ý Ý»ñÏ³Û³óáõóÇãÝ»ñÇÝ ¹ñ³Ýù Ù³ïã»ÉÇ ÉÇÝ»Ý ³ÝÑ³ï³å»ë ÁÝïñ³Í ó³ÝÏ³ó³Í í³ÛñÇó ¨ ó³ÝÏ³ó³Í Å³Ù³Ý³Ï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ÈàôÊ III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ÜâÚàôÜ²¶ðºð ²ðî²¸ðàÔÜºðÆ Æð²ìàôÜøÜºðÀ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»ñ³ñï³¹ñáõÃÛ³Ý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ÐÝãÛáõÝ³·Çñ ³ñï³¹ñáÕÝ»ñÝ  û·ïíáõÙ »Ý µ³ó³éÇÏ Çñ³</w:t>
        <w:softHyphen/>
        <w:t>íáõÝ</w:t>
        <w:softHyphen/>
        <w:t>ùÇóª ÃáõÛÉ³ïñ»Éáõ Çñ»Ýó ÑÝãÛáõÝ³·ñ»ñÇ áõÕÕ³ÏÇ Ï³Ù ³ÝáõÕÕ³ÏÇ í»ñ³ñï³¹ñáõÃÛáõÝÁ µáÉáñ »Õ³Ý³ÏÝ»ñáí Ï³Ù Ó¨»ñáí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³ñ³ÍÙ³Ý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1) ÐÝãÛáõÝ³·Çñ ³ñï³¹ñáÕÝ»ñÁ û·ïíáõÙ »Ý µ³ó³éÇÏ Çñ³íáõÝùÇóª ÃáõÛÉ³ïñ»Éáõ Çñ»Ýó ÑÝãÛáõÝ³·ñ»ñÇ µÝûñÇÝ³ÏÁ Ï³Ù ÏñÏÝûñÇÝ³ÏÝ»ñÁ Ñ³ë³ñ³ÏáõÃÛ³ÝÁ Ù³ïã»ÉÇ ¹³ñÓÝ»É í³×³éùÇ Ï³Ù ë»÷³Ï³ÝáõÃÛ³Ý Çñ³íáõÝùÇ ³ÛÉ ÷áË³ÝóÙ³Ý ÙÇçáóáí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êáõÛÝ ä³ÛÙ³Ý³·ñáí áãÇÝã ãÇ ³½¹áõÙ ä³ÛÙ³Ý³íáñíáÕ ÏáÕÙ»ñÇ ³ÝÏ³ËáõÃÛ³Ý íñ³ª ë³ÑÙ³Ý»Éáõ ³ÛÝ å³ÛÙ³ÝÝ»ñÁ, áñáÝó Ñ³Ù³Ó³ÛÝ 1-ÇÝ Ï»ïáõÙ Ýßí³Í Çñ³íáõÝùÇ ¹³¹³ñ»óáõÙÁ ÏÇñ³éíáõÙ ¿ ³Ùñ³·ñí³Í Ï³ï³ñÙ³Ý ³é³çÇÝ í³×³éùÇó  Ï³Ù, Ï³ï³ñáÕÇ ÃáõÛÉïíáõÃÛ³Ùµ, ÑÝãÛáõÝ³·ñÇ µÝûñÇÝ³ÏÇ Ï³Ù ÏñÏÝûñÇÝ³ÏÇ ë»÷³Ï³ÝáõÃÛ³Ý Çñ³íáõÝùÇ ³ÛÉ  ÷áË³ÝóáõÙÇó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ì³ñÓáõÛÃáí ï³Éáõ Çñ³íáõ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ÐÝãÛáõÝ³·Çñ ³ñï³¹ñáÕÝ»ñÁ û·ïíáõÙ »Ý µ³ó³éÇÏ Çñ³íáõÝùÇóª ÃáõÛÉ³ïñ»Éáõ Çñ»Ýó ÑÝãÛáõÝ³·ñ»ñÇ µÝûñÇÝ³ÏÁ Ï³Ù ÏñÏÝûñÇÝ³ÏÝ»ñÁ ä³ÛÙ³Ý³íáñíáÕ ÏáÕÙ»ñÇ ³½·³ÛÇÝ ûñ»Ýùáí ë³ÑÙ³Ýí³Í Ï³ñ·áí Ñ³ÝñáõÃÛ³ÝÁ ³é¨ïñ³ÛÇÝ Ýå³ï³Ïáí í³ñÓáõÛÃáí ï³ÉÁ` ÝáõÛÝÇëÏ ³ñï³¹ñáÕÇ Ï³Ù, Ýñ³ ÃáõÛÉïíáõÃ</w:t>
        <w:softHyphen/>
        <w:t>Û³Ùµ, ¹ñ³Ýó ï³ñ³ÍáõÙÇó Ñ»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âÝ³Û³Í 1-ÇÝ Ï»ïÇ ¹ñáõÛÃÝ»ñÇÝ` ä³ÛÙ³Ý³íáñíáÕ ÏáÕÙÁ, áñÇ ÝÏ³ïÙ³Ùµ 1994Ã. ³åñÇÉÇ 15-ÇÝ ·áñÍáõÙ ¿ñ ¨ ß³ñáõÝ³ÏáõÙ ¿ ·áñÍ»É ÑÝãÛáõÝ³·Çñ ³ñï³¹ñáÕÝ»ñÇ ³ñ¹³ñ³óÇ í³ñÓ³ïñáõÃÛáõÝ ëï³Ý³Éáõ Ï³ñ·Á Çñ»Ýó ÑÝãÛáõÝ³·ñ»ñÇ ÏñÏÝûñÇÝ³ÏÝ»ñÁ í³ñÓáõÛÃáí ï³Éáõ Ñ³Ù³ñ, Ï³ñáÕ ¿ å³Ñå³Ý»É ³Ûë Ï³ñ·Á` å³ÛÙ³Ýáí, áñ ÑÝãÛáõÝ³·ñ»ñÝ ³é¨ïñ³ÛÇÝ Ýå³ï³Ïáí í³ñÓáõÛÃáí ï³ÉÁ ¿³Ï³Ý íÝ³ë ãÇ Ñ³ëóÝÇ ÑÝãÛáõÝ³·ñ»ñ ³ñï³¹ñáÕÝ»ñÇ í»ñ³ñï³¹ñáõÃÛ³Ý µ³ó³éÇÏ Çñ³íáõÝùÇ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ÝãÛáõÝ³·ñ»ñÁ Ñ³ÝñáõÃÛ³ÝÁ Ù³ïã»ÉÇ ¹³ñÓÝ»Éáõ Çñ³íáõÝù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ÝãÛáõÝ³·Çñ ³ñï³¹ñáÕÝ»ñÁ û·ïíáõÙ »Ý µ³ó³éÇÏ Çñ³íáõÝùÇó` ÃáõÛÉ³ïñ»Éáõ Çñ»Ýó ÑÝãÛáõÝ³·ñ»ñÁ Ñ³ÝñáõÃÛ³ÝÁ Ù³ïã»ÉÇ ¹³ñÓÝ»É Ñ³Õáñ¹³É³ñáí Ï³Ù ³é³Ýó Ñ³Õáñ¹³É³ñÇ, ³ÛÝåÇëÇ »Õ³Ý³Ïáí, áñ Ñ³ë³ñ³ÏáõÃÛ³Ý ³Ý¹³ÙÝ»ñÇÝ ¹ñ³Ýù Ñ³ë³Ý»ÉÇ ÉÇÝ»Ý ³ÝÑ³ï³å»ë ÁÝïñ³Í ó³ÝÏ³ó³Í í³ÛñÇó ¨ ó³ÝÏ³ó³Í Å³Ù³Ý³Ï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                   </w:t>
      </w:r>
    </w:p>
    <w:p>
      <w:pPr>
        <w:pStyle w:val="TextBody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ÈàôÊ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Ü¸Ð²Üàôð ¸ðàôÚ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ÝñáõÃÛ³ÝÁ Ñ³Õáñ¹»Éáõ ¨ Ñ»é³ñÓ³Ï»Éáõ Ñ³Ù³ñ í³ñÓ³ïñáõÃÛáõÝ ëï³Ý³Éáõ Çñ³íáõÝù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Î³ï³ñáÕÝ»ñÝ áõ ÑÝãÛáõÝ³·Çñ ³ñï³¹ñáÕÝ»ñÁ û·ïíáõÙ »Ý ÙÇ³Ýí³· ³ñ¹³ñ³óÇ í³ñÓ³ïñáõÃÛáõÝ ëï³Ý³Éáõ Çñ³íáõÝùÇó ÑÝãÛáõÝ³·ñ»ñÇ áõÕÕ³ÏÇ Ï³Ù ³ÝáõÕÕ³ÏÇ û·ï³·áñÍÙ³Ý Ñ³Ù³ñ, ³é¨ïñ³ÛÇÝ Ýå³ï³Ïáí Ññ³å³ñ³Ïí³Í »Ã»ñ³ÛÇÝ Ñ»é³ñÓ³ÏÙ³Ý Ï³Ù ó³ÝÏ³ó³Í Ññ³å³ñ³Ï³ÛÇÝ Ñ³Õáñ¹Ù³Ý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ä³ÛÙ³Ý³íáñíáÕ ÏáÕÙ»ñÁ Ï³ñáÕ »Ý Çñ»Ýó ³½·³ÛÇÝ ûñ»Ýë¹ñáõÃÛ³Ùµ ë³ÑÙ³Ý»É, áñ ÙÇ³Ýí³· ³ñ¹³ñ³óÇ í³ñÓ³</w:t>
        <w:softHyphen/>
        <w:t>ïñáõÃÛáõÝ Ïå³Ñ³ÝçíÇ û·ï³·áñÍáÕÇóª Ï³ï³ñáÕÇÝ Ï³Ù ÑÝãÛáõÝ³·Çñ ³ñï³¹ñáÕÇÝ, Ï³Ù »ñÏáõëÇÝ ÙÇ³ëÇÝ: ä³ÛÙ³</w:t>
        <w:softHyphen/>
        <w:t>Ý³íáñíáÕ ÏáÕÙ»ñÁ Çñ»Ýó ³½·³ÛÇÝ ûñ»Ýë¹ñáõÃÛ³Ùµ Ï³ñáÕ »Ý ë³ÑÙ³Ý»É, áñ Ï³ï³ñáÕÇ ¨ ÑÝãÛáõÝ³·Çñ ³ñï³¹ñáÕÇ ÙÇç¨ ³ÝÑ³Ù³Ó³ÛÝáõÃÛ³Ý ¹»åùáõÙ Ý³Ë³ï»ëí»Ý å³ÛÙ³ÝÝ»ñ, áñáÝó Ñ³Ù³Ó³ÛÝ Ï³ï³ñáÕÝ»ñÇ áõ ÑÝãÛáõÝ³·Çñ ³ñï³¹ñáÕÝ»ñÇ ÙÇç¨ Ïµ³ßËíÇ ÙÇ³Ýí³· ³ñ¹³ñ³óÇ í³ñÓ³ïñáõÃÛáõ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) ò³ÝÏ³ó³Í ä³ÛÙ³Ý³íáñíáÕ ÏáÕÙ ØêÐÎ ·ÉË³íáñ ïÝûñ»ÝÇÝ Ç å³Ñ Ñ³ÝÓÝí³Í Ñ³Ûï³ñ³ñ³·ñáí  Ï³ñáÕ ¿ Ñ³Ûï³ñ³ñ»É, áñ ÏÏÇñ³éÇ 1-ÇÝ Ï»ïÇ ¹ñáõÛÃÝ»ñÁ ÙÇ³ÛÝ û·ï³·áñÍÙ³Ý áñáß ï»ë³ÏÝ»ñÇ ¹»åùáõÙ Ï³Ù Ïë³ÑÙ³Ý³÷³ÏÇ ¹ñ³Ýó ÏÇñ³éáõÙÁ Ù»Ï ³ÛÉ ×³Ý³å³ñÑáí Ï³Ù ÁÝ¹Ñ³Ýñ³å»ë ãÇ ÏÇñ³éÇ ³Ûë ¹ñáõÛÃÝ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4) êáõÛÝ Ñá¹í³ÍÇ Ýå³ï³Ïáí ÑÝãÛáõÝ³·ñ»ñÁ, áñáÝù Ñ³ÝñáõÃÛ³ÝÁ Ù³ïã»ÉÇ »Ý ¹³ñÓ»É Ñ³Õáñ¹³É³ñáí Ï³Ù ³é³Ýó Ñ³Õáñ¹³É³ñÇ, ³ÛÝåÇëÇ »Õ³Ý³Ïáí, áñ Ñ³ë³ñ³ÏáõÃÛ³Ý ³Ý¹³ÙÝ»ñÇÝ ¹ñ³Ýù Ñ³ë³Ý»ÉÇ ÉÇÝ»Ý ³ÝÑ³ï³å»ë ÁÝïñ³Í ó³ÝÏ³ó³Í í³ÛñÇó ¨ ó³ÝÏ³ó³Í Å³Ù³Ý³Ï, Ï¹Çïí»Ý áñå»ë  ³é¨ïñ³ÛÇÝ Ýå³ï³Ïáí ÉáõÛë ÁÝÍ³Ûí³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³ÑÙ³Ý³÷³ÏáõÙÝ»ñ ¨ µ³ó³é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ä³ÛÙ³Ý³íáñíáÕ ÏáÕÙ»ñÁ Ï³ñáÕ »Ý Çñ»Ýó ³½·³ÛÇÝ ûñ»Ýë¹ñáõÃÛ³Ùµ Ï³ï³ñáÕÝ»ñÇ ¨ ÑÝãÛáõÝ³·ñ»ñ ³ñï³¹ñáÕÝ»ñÇ å³Ñå³ÝáõÃÛ³Ý í»ñ³µ»ñÛ³É Ý³Ë³ï»ë»É ³ÛÝåÇëÇ ë³ÑÙ³Ý³</w:t>
        <w:softHyphen/>
        <w:t>÷³ÏáõÙÝ»ñ Ï³Ù µ³ó³éáõÃÛáõÝÝ»ñ, ÇÝãåÇëÇù Ýñ³Ýù Çñ»Ýó ³½·³ÛÇÝ ûñ»Ýë¹ñáõÃÛ³Ùµ Ý³Ë³ï»ëáõÙ »Ý ·ñ³Ï³Ý ¨ ·»Õ³ñ</w:t>
        <w:softHyphen/>
        <w:t>í»ëï³Ï³Ý ëï»ÕÍ³·áñÍáõÃÛáõÝÝ»ñÇ ³éÝãáõÃÛ³Ùµ` Ñ»ÕÇÝ³Ï³ÛÇÝ Çñ³íáõÝùÇ å³ßïå³ÝáõÃÛ³Ý í»ñ³µ»ñÛ³É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ä³ÛÙ³Ý³íáñíáÕ ÏáÕÙ»ñÁ Ï³ñáÕ »Ý ë³ÑÙ³Ý»É Çñ³íáõÝùÝ»ñÇ áñáß³ÏÇ  ë³ÑÙ³Ý³÷³ÏáõÙÝ»ñ ¨ µ³ó³éáõÃÛáõÝÝ»ñ ëáõÛÝ ä³ÛÙ³Ý³·ñáí Ý³Ë³ï»ëí³Í áñáß Ñ³ïáõÏ ¹»åù»ñÇ Ñ³Ù³ñ, áñáÝù íÝ³ë ã»Ý Ñ³ëóÝáõÙ Ï³ï³ñÙ³ÝÁ Ï³Ù ÑÝãÛáõÝ³·ñÇ ÝáñÙ³É û·ï³·áñÍÙ³ÝÁ ¨ ãÑÇÙÝ³íáñí³Í Ï»ñåáí ã»Ý áïÝ³</w:t>
        <w:softHyphen/>
        <w:t>Ñ³ñáõÙ Ï³ï³ñáÕÇ Ï³Ù ÑÝãÛáõÝ³·Çñ ³ñï³¹ñáÕÇ ûñÇÝ³Ï³Ý ß³Ñ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ßïå³ÝáõÃÛ³Ý Å³ÙÏ»ï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1) êáõÛÝ ä³ÛÙ³Ý³·ñáí Ï³ï³ñáÕÝ»ñÇÝ ïñ³Ù³¹ñíáÕ å³ßïå³ÝáõÃÛ³Ý Å³ÙÏ»ïÁ å»ïù ¿ ï¨Ç ³éÝí³½Ý ÙÇÝã¨ 50 ï³ñí³ Å³Ù³Ý³Ï³Ñ³ïí³ÍÇ í»ñçÁª Ñ³ßí³ñÏí³Í ³ÛÝ ï³ñí³ í»ñçÇó, »ñµ Ï³ï³ñáõÙÁ ³Ùñ³·ñí»É ¿ ÑÝãÛáõÝ³·ñÇ íñ³: </w:t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êáõÛÝ ä³ÛÙ³Ý³·ñáí ÑÝãÛáõÝ³·Çñ ³ñï³¹ñáÕÝ»ñÇÝ ïñ³Ù³¹ñíáÕ å³ßïå³ÝáõÃÛ³Ý Å³ÙÏ»ïÁ å»ïù ¿ ï¨Ç ³éÝí³½Ý ÙÇÝã¨ 50 ï³ñí³ Å³Ù³Ý³Ï³Ñ³ïí³ÍÇ í»ñçÁª Ñ³ßí³ñÏí³Í ³ÛÝ ï³ñí³ í»ñçÇó, »ñµ Ññ³å³ñ³ÏíáõÙ ¿ ÑÝãÛáõÝ³·ÇñÁ, Ï³Ù, ÝÙ³Ý Ññ³å³ñ³ÏÙ³Ý µ³ó³Ï³ÛáõÃÛ³Ý ¹»åùáõÙ, ÑÝãÛáõÝ³·ñÇ ³Ùñ³</w:t>
        <w:softHyphen/>
        <w:t>·ñáõÙÇó 50 ï³ñí³ ÁÝÃ³óùáõÙ, 50 ï³ñí³ Å³Ù³Ý³</w:t>
        <w:softHyphen/>
        <w:t>Ï³Ñ³ïí³ÍÇ í»ñçÁ, »ñµ Ï³ï³ñí»É ¿ ³Ùñ³·ñáõÙ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8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»ËÝáÉá·Ç³Ï³Ý ÙÇçáó³éáõÙÝ»ñÇ í»ñ³µ»ñÛ³É å³ñï³íáñáõÃÛáõÝÝ»ñ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ä³ÛÙ³Ý³íáñíáÕ ÏáÕÙ»ñÝ ³å³ÑáíáõÙ »Ý Ñ³Ù³å³ï³ëË³Ý ûñ»Ýë¹ñ³Ï³Ý å³ßïå³ÝáõÃÛáõÝ ¨ ³ñ¹ÛáõÝ³í»ï ûñ»Ýë¹ñ³Ï³Ý ÙÇçáóÝ»ñ ·áñÍáÕ ï»ËÝáÉá·Ç³Ï³Ý ÙÇçáóÝ»ñÇ  ßñç³ÝóáõÙÝ»ñÇ ¹»Ù, áñáÝù û·ï³·áñÍíáõÙ »Ý Ï³ï³ñáÕÝ»ñÇ áõ ÑÝãÛáõÝ³·Çñ ³ñï³¹ñáÕÝ»ñÇ ÏáÕÙÇóª ëáõÛÝ ä³ÛÙ³Ý³·ñáí ¨ ´»éÝÇ ÏáÝí»ÝóÇ³Ûáí Çñ»Ýó Çñ³íáõÝùÝ»ñÇ Çñ³Ï³Ý³óÙ³Ý Ñ³Ù³ñ, ¨ áñáÝù ë³ÑÙ³Ý³÷³ÏáõÙ »Ý ·áñÍáÕáõÃÛáõÝÝ»ñÝ Çñ»Ýó Ï³ï³ñáõÙÝ»ñÇ Ï³Ù ÑÝãÛáõÝ³·ñ»ñÇ ÝÏ³ïÙ³Ùµ, ¨ áñáÝù ÃáõÛÉ³ïñí³Í ã»Ý Ñ»ÕÇÝ³ÏÝ»ñÇ ÏáÕÙÇó Ï³Ù ³ñ·»Éí³Í »Ý ûñ»Ýùáí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Æñ³íáõÝùÝ»ñÇ Ï³é³í³ñÙ³Ý ï»Õ»Ï³ïíáõÃÛ³ÝÁ í»ñ³µ»ñáÕ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) ä³ÛÙ³Ý³íáñíáÕ ÏáÕÙ»ñÁ ³å³ÑáíáõÙ »Ý Ñ³Ù³å³ï³ëË³Ý ¨ ³ñ¹ÛáõÝ³í»ï ûñ»Ýë¹ñ³Ï³Ý ÙÇçáóÝ»ñ ó³ÝÏ³ó³Í ³ÝÓÇ ¹»Ù, áí ·Çï³Ïó³µ³ñ Ï³ï³ñáõÙ ¿ Ñ»ï¨³É ·áñÍáÕáõÃÛáõÝÝ»ñÇó áñ¨¿ Ù»ÏÁ` ÇÙ³Ý³Éáí, Ï³Ù ù³Õ³ù³óÇ³Ï³Ý ÙÇçáóÝ»ñÇ ³éáõÙáíª µ³í³Ï³Ý³ã³÷ ÑÇÙù»ñ áõÝ»Ý³Éáí ÇÙ³Ý³Éáõ, áñ ³Û¹åÇëÇ ·áñÍáÕáõÃÛáõÝÁ ÏËÃ³ÝÇ, ÏÝå³ëïÇ, Ïû·ÝÇ Ï³Ù ÏÏáÍÏÇ ëáõÛÝ ä³ÛÙ³Ý³·ñáí ë³ÑÙ³Ýí³Í áñ¨¿ Çñ³íáõÝùÇ Ë³ËïáõÙ.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i) ³é³Ýó ÃáõÛÉïíáõÃÛ³Ý` Ñ»é³óÝ»É Ï³Ù ÷á÷áË»É Çñ³íáõÝùÝ»ñÇ Ï³é³í³ñÙ³Ý í»ñ³µ»ñÛ³É áñ¨¿ ¿É»ÏïñáÝ³ÛÇÝ ï»Õ»Ï³ïíáõÃÛáõÝ, 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ii) ³é³Ýó ÃáõÛÉïíáõÃÛ³Ý` ï³ñ³Í»É, ï³ñ³ÍÙ³Ý Ýå³ï³Ïáí Ý»ñÙáõÍ»É, »Ã»ñáí Ñ»é³ñÓ³Ï»É, Ññ³å³ñ³Ï³ÛÝáñ»Ý Ñ³Õáñ</w:t>
        <w:softHyphen/>
        <w:t>¹»É Ï³ï³ñáõÙÝ»ñÁ Ï³Ù  Ýñ³Ýó ÏñÏÝûñÇÝ³ÏÝ»ñÁ` ÇÙ³Ý³</w:t>
        <w:softHyphen/>
        <w:t>Éáí, áñ Çñ³íáõÝùÝ»ñÇ Ï³é³í³ñÙ³Ý í»ñ³µ»ñÛ³É ¿É»Ïïñá</w:t>
        <w:softHyphen/>
        <w:t>Ý³ÛÇÝ ï»Õ»Ï³ïíáõÃÛáõÝÁ Ñ»é³óí»É Ï³Ù ÷á÷áËí»É ¿ ³é³Ýó ÃáõÛÉïíáõÃÛ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) êáõÛÝ Ñá¹í³ÍÇ ÇÙ³ëïáí §Çñ³íáõÝùÝ»ñÇ Ï³é³í³ñÙ³Ý í»ñ³µ»ñÛ³É ï»Õ»Ï³ïíáõÃÛáõÝ¦ Ýß³Ý³ÏáõÙ ¿` ï»Õ»Ï³ïíáõÃÛáõÝ, áñÁ ÝáõÛÝ³Ï³Ý³óÝáõÙ ¿ Ï³ï³ñáÕÇÝ, Ï³ï³ñÙ³Ý Ï³ï³ñáÕÇÝ, ÑÝãÛáõÝ³·Çñ ³ñï³¹ñáÕÇÝ, Ï³ï³ñÙ³Ý Ï³Ù ÑÝãÛáõÝ³·ñÇ ÝÏ³ïÙ³Ùµ áñ¨¿ Çñ³íáõÝùÇ Çñ³í³ïÇñáç Ï³Ù Ï³ï³ñÙ³Ý Ï³Ù ÑÝãÛáõÝ³·ñÇ û·ï³·áñÍÙ³Ý Å³ÙÏ»ïÝ»ñÇ ¨ å³ÛÙ³ÝÝ»ñÇ í»ñ³µ»ñÛ³É ï»Õ»Ï³ïíáõÃÛáõÝ ¨ ó³ÝÏ³ó³Í Ñ³Ù³ñ Ï³Ù Ïá¹, áñáõÙ å³ñáõÝ³ÏíáõÙ ¿ ÝÙ³Ý ï»Õ»Ï³ïíáõÃÛáõÝ, »ñµ ³Û¹ ï»Õ»Ï³ïíáõÃÛ³Ý ï³ññ»ñÇó ó³ÝÏ³ó³ÍÁ Ïóí³Í ¿ ³Ùñ³·ñí³Í Ï³ï³ñÙ³Ý ÏñÏÝûñÇÝ³ÏÇÝ, Ï³Ù Ç Ñ³Ûï ¿ »Ï»É ³Ùñ³·ñí³Í Ï³ï³ñáõÙÁ Ï³Ù ÑÝãÛáõÝ³·ÇñÁ Ñ³Õáñ¹»Éáõ Ï³Ù Ñ³ÝñáõÃÛ³ÝÁ Ù³ïã»ÉÇ ¹³ñÓÝ»Éáõ Ï³å³ÏóáõÃÛ³Ùµ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ÝÃ³ó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2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ä³ÛÙ³Ý³·ñáí Ý³Ë³ï»ëí³Í Çñ³íáõÝùÝ»ñÇ Ó»éùµ»</w:t>
        <w:softHyphen/>
        <w:t>ñáõÙÝ áõ Çñ³óáõÙÁ ÁÝÃ³ó³Ï³ñ·»ñÇ Ñ»ï ã»Ý ³éÝãí»Éáõ:</w:t>
      </w:r>
    </w:p>
    <w:p>
      <w:pPr>
        <w:pStyle w:val="Heading1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1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»ñ³å³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15-ñ¹ Ñá¹í³ÍÇ 3-ñ¹ Ï»ïÇ ¹ñáõÛÃÝ»ñÇ Ñ³Ù³Ó³ÛÝª ëáõÛÝ ä³ÛÙ³Ý³·ñáí  áñ¨¿ í»ñ³å³ÑáõÙ ãÇ ÃáõÛÉ³ïñí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Û¹ Å³Ù³Ý³Ï³Ñ³ïí³ÍáõÙ ÏÇñ³éáõÙÁ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ä³ÛÙ³Ý³íáñíáÕ ÏáÕÙ»ñÁ, Ñ³ßíÇ ³éÝ»Éáí Ñ³Ù³å³ï³ëË³Ý ÷á÷áËáõÃÛáõÝÝ»ñÁ, ÏÇñ³éáõÙ »Ý ´»éÝÇ ÏáÝí»ÝóÇ³ÛÇ 18-ñ¹ Ñá¹í³ÍÇ ¹ñáõÛÃÝ»ñÁ ëáõÛÝ ä³ÛÙ³Ý³·ñáí ë³ÑÙ³Ýí³Í Ï³ï³ñáÕÝ»ñÇ ¨ ÑÝãÛáõÝ³·Çñ ³ñï³¹ñáÕÝ»ñÇ Çñ³íáõÝùÝ»ñÇ ÝÏ³ïÙ³Ùµ:</w:t>
      </w:r>
    </w:p>
    <w:p>
      <w:pPr>
        <w:pStyle w:val="TextBody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2)   âÝ³Û³Í 1-ÇÝ Ï»ïÇÝª ä³ÛÙ³Ý³íáñíáÕ ÏáÕÙÁ Ï³ñáÕ ¿ ë³ÑÙ³Ý³÷³Ï»É ëáõÛÝ ä³ÛÙ³Ý³·ñÇ 5-ñ¹ Ñá¹í³ÍÇ ÏÇñ³éáõÙÁ ³ÛÝ Ï³ï³ñáõÙÝ»ñÇ ÝÏ³ïÙ³Ùµ, áñáÝù ³ñí»É »Ý ïíÛ³É ÎáÕÙÇ Ñ³Ù³ñ ëáõÛÝ ä³ÛÙ³Ý³·ÇñÝ áõÅÇ Ù»ç ÙïÝ»Éáõó Ñ»ïá: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Æñ³íáõÝùÝ»ñÇ Çñ³Ï³Ý³óÙ³Ý ³éÝãáõÃÛ³Ùµ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1) ä³ÛÙ³Ý³íáñíáÕ ÏáÕÙ»ñÁ å³ñï³íáñíáõÙ »Ý, Ñ³Ù³Ó³ÛÝ  Çñ»Ýó ûñ»Ýë¹ñáõÃÛ³Ý, Ó»éÝ³ñÏ»É ³ÝÑñ³Å»ßï ÙÇçáóÝ»ñª ³å³Ñáí»Éáõ ëáõÛÝ ä³ÛÙ³Ý³·ñÇ ÏÇñ³éáõÙÁ: </w:t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2) ä³ÛÙ³Ý³íáñíáÕ ÏáÕÙ»ñÁ »ñ³ßË³íáñáõÙ »Ý, áñ Çñ»Ýó ûñ»Ýë¹ñáõÃÛ³Ý Ù»ç ÏÝ³Ë³ï»ëí»Ý ³ÛÝåÇëÇ ÙÇçáó³éáõÙÝ»ñ, áñáÝù ÃáõÛÉ Ïï³Ý Ï³ï³ñ»É ³ñ¹ÛáõÝ³í»ï ·áñÍáÕáõÃÛáõÝÝ»ñ ëáõÛÝ ä³ÛÙ³Ý³·ñáí ïñíáÕ Çñ³íáõÝùÝ»ñÇ áñ¨¿ Ë³ËïÙ³Ý ¹»Ù, Ý»ñ³éÛ³É ³ÝÑ³å³Õ ÙÇçáóÝ»ñÁª Ï³ÝË»Éáõ Ë³ËïáõÙÝ»ñÁ, ¨ ÙÇçáóÝ»ñ, áñáÝù Ïµ³ó³é»Ý Ñ»ï³·³ Ë³ËïáõÙÝ»ñÁ: 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ÈàôÊ 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ì²ðâ²Î²Ü ºì º¼ð²ö²ÎÆâ ¸ðàôÚÂÜºð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ë³ÙµÉ»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2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    ³) ä³ÛÙ³Ý³íáñíáÕ ÏáÕÙ»ñÝ áõÝ»Ý ²ë³ÙµÉ»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Úáõñ³ù³ÝãÛáõñ ä³ÛÙ³Ý³íáñíáÕ ÏáÕÙ Ý»ñÏ³Û³óíáõÙ ¿ Ù»Ï å³ïíÇñ³Ïáí, áñÁ Ï³ñáÕ ¿ áõÝ»Ý³É ï»Õ³Ï³ÉÝ»ñ, ËáñÑñ¹³</w:t>
        <w:softHyphen/>
        <w:t>ïáõÝ»ñ áõ ÷áñÓ³·»ïÝ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Úáõñ³ù³ÝãÛáõñ å³ïíÇñ³ÏáõÃÛ³Ý Í³Ëë»ñÁ Ñá·áõÙ ¿ ³ÛÝ Ýß³Ý³ÏáÕ ä³ÛÙ³Ý³íáñíáÕ ÏáÕÙÁ: ²ë³ÙµÉ»³Ý Ï³ñáÕ ¿ ¹ÇÙ»É ØêÐÎ-ÇÝ ýÇÝ³Ýë³Ï³Ý ûÅ³Ý¹³ÏáõÃÛ³Ý ËÝ¹ñ³Ýùáíª ûÅ³Ý</w:t>
        <w:softHyphen/>
        <w:t>¹³Ï»Éáõ Ñ³Ù³ñ ³ÛÝ ä³ÛÙ³Ý³íáñíáÕ ÏáÕÙ»ñÇ å³ïíÇñ³ÏÝ»ñÇ Ù³ëÝ³Ï</w:t>
        <w:softHyphen/>
        <w:t>óáõÃÛáõÝÁ, áñáÝù Ø²Î-Ç ¶ÉË³íáñ ³ë³ÙµÉ»³ÛÇ åñ³Ï</w:t>
        <w:softHyphen/>
        <w:t>ïÇÏ³ÛÇ Ñ³Ù³Ó³ÛÝª Ñ³Ù³ñíáõÙ »Ý ½³ñ·³óáÕ »ñÏñÝ»ñ, Ï³Ù áñáÝù ·ïÝíáõÙ »Ý ßáõÏ³Û³Ï³Ý ïÝï»ëáõÃÛ³Ý ³ÝóáõÙ³ÛÇÝ ÷áõÉ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³) ²ë³ÙµÉ»³Ý ùÝÝ³ñÏáõÙ ¿ ³ÛÝ Ñ³ñó»ñÁ, áñáÝù ³éÝãíáõÙ »Ý ëáõÛÝ ä³ÛÙ³Ý³·ñÇ å³Ñå³ÝÙ³ÝÁ, ½³ñ·³óÙ³ÝÁ, ÏÇñ³éÙ³ÝÝ áõ ³ßË³ï³ÝùÇÝ: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²ë³ÙµÉ»³Ý Ï³ï³ñáõÙ ¿ 26-ñ¹  Ñá¹í³ÍÇ 2-ñ¹ Ï»ïáí ëï³ÝÓÝ³Í ·áñÍ³éáõÛÃÁ ëáõÛÝ ä³ÛÙ³Ý³·ñÇÝ áñáß ÙÇçÏ³</w:t>
        <w:softHyphen/>
        <w:t>é³í³ñ³Ï³Ý Ï³½Ù³Ï»ñåáõÃÛáõÝÝ»ñÇ Ù³ëÝ³ÏóáõÃÛ³ÝÁ Ýå³ë</w:t>
        <w:softHyphen/>
        <w:t>ï»Éáõ ³éÝã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²ë³ÙµÉ»³Ý áñáßáõÙ ¿ ëáõÛÝ ä³ÛÙ³Ý³·ñÇ í»ñ³Ý³ÛÙ³Ý Ýå³ï³Ïáí ¹Çí³Ý³·Çï³Ï³Ý Ñ³Ù³ÅáÕáí ·áõÙ³ñ»É ¨ ³ÝÑñ³</w:t>
        <w:softHyphen/>
        <w:t>Å»ßï Ñ³ÝÓÝ³ñ³ñ³Ï³ÝÝ»ñ ¿ ï³ÉÇë ØêÐÎ ¶ÉË³íáñ ïÝûñ»ÝÇÝ` ÝÙ³Ý ¹Çí³Ý³·Çï³Ï³Ý Ñ³Ù³ÅáÕáí Ý³Ë³å³ïñ³ëï»Éáõ Ñ³</w:t>
        <w:softHyphen/>
        <w:t>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) ³) Úáõñ³ù³ÝãÛáõñ ä³ÛÙ³Ý³íáñíáÕ ÏáÕÙ, áñÁ å»ïáõÃÛáõÝ ¿ Ý»ñÏ³Û³óÝáõÙ, áõÝÇ Ù»Ï ùí» ¨ ùí»³ñÏáõÙ ¿ ÙÇ³ÛÝ Çñ ³Ýáõ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ò³ÝÏ³ó³Í ä³ÛÙ³Ý³íáñíáÕ ÏáÕÙ, áñÁ Ñ³Ý¹»ë ¿ ·³ÉÇë áñå»ë ÙÇçÏ³é³í³ñ³Ï³Ý Ï³½Ù³Ï»ñåáõÃÛáõÝ, Ï³ñáÕ ¿ Ù³ëÝ³Ïó»É ùí»³ñÏáõÃÛ³ÝÁ Çñ ³Ý¹³Ù å»ïáõÃÛáõÝÝ»ñÇ ÷áË³ñ»Ýª Ó³ÛÝ»ñÇ ³ÛÝ ù³Ý³ÏáõÃÛ³Ùµ, áñÁ Ñ³í³ë³ñ ¿ ³Ý¹³Ù å»ïáõÃÛáõÝÝ»ñÇ Ó³ÛÝ»ñÇ ù³Ý³ÏÇÝ, áñáÝù ëáõÛÝ ä³ÛÙ³Ý³·ñÇ ÏáÕÙ»ñÝ »Ý:  àã ÙÇ ÝÙ³Ý ÙÇçÏ³é³í³ñ³Ï³Ý Ï³½Ù³Ï»ñåáõÃÛáõÝ ãÇ Ï³ñáÕ Ù³ëÝ³Ïó»É ùí»³ñÏáõÃÛ³ÝÁ, »Ã» Ýñ³ ³Ý¹³Ù å»ïáõÃÛáõÝÝ»ñÇó Ù»ÏÁ û·ïíáõÙ ¿ ùí»³ñÏáõÃÛ³Ý Çñ Çñ³íáõÝùÇó ¨ ÁÝ¹Ñ³Ï³é³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4) ²ë³ÙµÉ»³Ý Ñ»ñÃ³Ï³Ý ÝÇëïÇ ¿ Ñ³í³ùíáõÙ Ûáõñ³ù³ÝãÛáõñ 2 ï³ñÇÝ Ù»Ï ³Ý·³Ùª ØêÐÎ ·ÉË³íáñ ïÝûñ»ÝÇ ·áõÙ³ñÙ³Ùµ:</w:t>
      </w:r>
    </w:p>
    <w:p>
      <w:pPr>
        <w:pStyle w:val="Normal"/>
        <w:ind w:hanging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>5) ²ë³ÙµÉ»³Ý ÁÝ¹áõÝáõÙ ¿ ÁÝÃ³ó³Ï³ñ·Ç Çñ Ï³ÝáÝÝ»ñÁ, ÇÝãå»ë Ý³¨ ³ñï³Ñ»ñÃ ÝÇëï»ñÇ ·áõÙ³ñáõÙÁ, ùíáñáõÙÇ å³Ñ³ÝçÝ»ñÁ ¨, »ÉÝ»Éáí ä³ÛÙ³Ý³·ñÇ ¹ñáõÛÃÝ»ñÇó, ï³ñ³ï»ë³Ï áñáßáõÙÝ»ñÇ ÁÝ¹áõÝÙ³Ý Ñ³Ù³ñ ³å³ÑáíáõÙ ¿ å³Ñ³ÝçíáÕ Ù»Í³Ù³ëÝáõÃÛáõÝÁ:</w:t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ØÇç³½·³ÛÇÝ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ØêÐÎ ØÇç³½·³ÛÇÝ µÛáõñáÝ Çñ³Ï³Ý³óÝáõÙ ¿ ä³ÛÙ³Ý³·ñÇÝ ³éÝãíáÕ í³ñã³Ï³Ý ³é³ç³¹ñ³Ýù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6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Ç ÎáÕÙ ¹³éÝ³Éáõ Çñ³íáõÝ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) ØêÐÎ Ûáõñ³ù³ÝãÛáõñ ³Ý¹³Ù å»ïáõÃÛáõÝ Ï³ñáÕ ¿ ¹³éÝ³É ëáõÛÝ ä³ÛÙ³Ý³·ñÇ Ï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²ë³ÙµÉ»³Ý Ï³ñáÕ ¿ áñáßáõÙ ÁÝ¹áõÝ»É ó³ÝÏ³ó³Í ÙÇçÏ³é³í³ñ³Ï³Ý Ï³½Ù³Ï»ñåáõÃÛ³Ý ëáõÛÝ ä³ÛÙ³Ý³·ñÇ ÏáÕÙ ¹³éÝ³Éáõ Ï³ñ·Ç í»ñ³µ»ñÛ³É, áñÁ Ñ³Ûï³ñ³ñáõÙ ¿, áñ ÇÝùÝ Çñ³½»Ï ¿ µáÉáñ ³Ý¹³Ù å»ïáõÃÛáõÝÝ»ñÇ` ëáõÛÝ ä³ÛÙ³Ý³·ñÇ ÝÏ³ïÙ³Ùµ  å³ñï³íáñ»óÝáÕ ûñ»Ýë¹ñáõÃÛ³ÝÁ, ¨ áñ ÇÝùÁ, Ñ³Ù³Ó³ÛÝ Çñ Ý»ñå»ï³Ï³Ý  ÁÝÃ³ó³Ï³ñ·»ñÇ, å³ïß³× Ó¨áí ÉÇ³½áñí»É ¿ª ¹³éÝ³Éáõ ëáõÛÝ ä³ÛÙ³Ý³·ñÇ Ï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) ºíñáå³Ï³Ý Ñ³Ù³ÛÝùÁ, ëáõÛÝ ä³ÛÙ³Ý³·ÇñÝ ÁÝ¹áõÝ³Í ¸Çí³Ý³·Çï³Ï³Ý Ñ³Ù³ÅáÕáíáõÙ Ñ³Ûï³ñ³ñáõÃÛáõÝ ³Ý»Éáí í»ñÁ Ýßí³Í Ï»ïÇ í»ñ³µ»ñÛ³É, Ï³ñáÕ ¿ ¹³éÝ³É ëáõÛÝ ä³ÛÙ³Ý³·ñÇ Ï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áí ïñ³Ù³¹ñíáÕ Çñ³íáõÝùÝ»ñÝ áõ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ºÃ» ëáõÛÝ ä³ÛÙ³Ý³·ñáí ³ÛÉ µ³Ý Ý³Ë³ï»ëí³Í ã¿, ³å³ Ûáõñ³ù³ÝãÛáõñ ä³ÛÙ³Ý³íáñíáÕ ÏáÕÙ å»ïù ¿ û·ïíÇ µáÉáñ Çñ³íáõÝùÝ»ñÇó ¨ ëï³ÝÓÝÇ ëáõÛÝ ä³ÛÙ³Ý³·ñáí Ý³Ë³ï»ëí³Í µáÉáñ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Ç ëïáñ³·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ä³ÛÙ³Ý³·ÇñÁ µ³ó ÏÉÇÝÇ ØêÐÎ ó³ÝÏ³ó³Í ³Ý¹³Ù å»ïáõÃÛ³Ý ¨ ºíñáå³Ï³Ý Ñ³Ù³ÛÝùÇ ÏáÕÙÇó ëïáñ³·ñÙ³Ý Ñ³Ù³ñ ÙÇÝã¨ 1997Ã. ¹»Ïï»Ùµ»ñÇ 31-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Ç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êáõÛÝ ä³ÛÙ³Ý³·ÇñÁ áõÅÇ Ù»ç ¿ ÙïÝáõÙ 30 å»ïáõÃÛáõÝÝ»ñÇ ÏáÕÙÇó í³í»ñ³óÙ³Ý Ï³Ù ÙÇ³Ý³Éáõ Ù³ëÇÝ ÷³ëï³ÃáõÕÃÁ ØêÐÎ ·ÉË³íáñ ïÝûñ»ÝÇÝ Ç å³Ñ Ñ³ÝÓÝí»Éáõó 3 ³ÙÇë ³Ý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Ç ÎáÕÙÇ Ñ³Ù³ñ ä³ÛÙ³Ý³·ñÇ áõÅÇ Ù»ç ÙïÝ»Éáõ Å³ÙÏ»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ä³ÛÙ³Ý³·ÇñÁ å³ñï³¹Çñ ¿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) 29-ñ¹ Ñá¹í³ÍáõÙ ÑÇß³ï³Ïí³Í 30 å»ïáõÃÛáõÝÝ»ñÇ Ñ³Ù³ñª ëáõÛÝ ä³ÛÙ³Ý³·ÇñÝ áõÅÇ Ù»ç ÙïÝ»Éáõ ûñí³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i) Ûáõñ³ù³ÝãÛáõñ ³ÛÉ å»ïáõÃÛ³Ý Ñ³Ù³ñª ØêÐÎ ·ÉË³íáñ ïÝûñ»ÝÇÝ Çñ í³í»ñ³·ÇñÁ Ç å³Ñ Ñ³ÝÓÝ»Éáõ ûñí³ÝÇó 3 ³ÙÇë Ñ»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iii) ºíñáå³Ï³Ý Ñ³Ù³ÛÝùÇ Ñ³Ù³ñª ØêÐÎ ·ÉË³íáñ ïÝûñ»ÝÇÝ í³í»ñ³óÙ³Ý Ï³Ù ÙÇ³Ý³Éáõ Ù³ëÇÝ Çñ ÷³ëï³ÃáõÕÃÝ  Ç å³Ñ Ñ³ÝÓÝ»Éáõó 3 ³ÙÇë Ñ»ïá, »Ã» 29-ñ¹ Ñá¹í³ÍÇ Ñ³Ù³Ó³ÛÝª ÝÙ³Ý ÷³ëï³ÃáõÕÃÝ Ç å³Ñ ¿ Ñ³ÝÓÝí»É ëáõÛÝ ä³ÛÙ³Ý³·ÇñÝ áõÅÇ Ù»ç ÙïÝ»Éáõó 3 ³ÙÇë Ñ»ïá, »Ã» ÷³ëï³ÃáõÕÃÝ Ç å³Ñ ¿ Ñ³ÝÓÝí»É ëáõÛÝ ä³ÛÙ³Ý³·ÇñÝ áõÅÇ Ù»ç ÙïÝ»Éáõó ³é³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iv) ó³ÝÏ³ó³Í ³ÛÉ ÙÇçÏ³é³í³ñ³Ï³Ý Ï³½Ù³Ï»ñåáõÃÛ³Ý Ñ³Ù³ñ, áñÇÝ ÃáõÛÉ³ïñí»É ¿ ¹³éÝ³É ëáõÛÝ ä³ÛÙ³Ý³·ñÇ ÏáÕÙª Çñ í³í»ñ³·ÇñÁ Ç å³Ñ Ñ³ÝÓÝ»Éáõó 3 ³ÙÇë ³Ý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Ç ã»ÕÛ³É Ñ³Ûï³ñ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ò³ÝÏ³ó³Í ä³ÛÙ³Ý³íáñíáÕ ÏáÕÙ Ï³ñáÕ ¿ ã»ÕÛ³É Ñ³Ûï³ñ³ñ»É ëáõÛÝ ä³ÛÙ³Ý³·ÇñÁ  ØêÐÎ ·ÉË³íáñ ïÝûñ»ÝÇÝ áõÕÕí³Í Í³ÝáõóÙ³Ùµ: ò³ÝÏ³ó³Í ã»ÕÛ³É Ñ³Ûï³ñ³ñáõÙ áõÅÇ Ù»ç ¿ ÙïÝáõÙ Í³ÝáõóáõÙÁ ØêÐÎ ·ÉË³íáñ ïÝûñ»ÝÇ ëï³Ý³Éáõ ûñí³ÝÇó 1 ï³ñÇ ³Ý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ä³ÛÙ³Ý³·ñÇ É»½áõ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êáõÛÝ ä³ÛÙ³Ý³·ÇñÁ ëïáñ³·ñíáõÙ ¿ Ù»Ï µÝûñÇÝ³Ïáí` ³Ý·É»ñ»Ý, ³ñ³µ»ñ»Ý, ãÇÝ³ñ»Ý, ýñ³Ýë»ñ»Ý, éáõë»ñ»Ý ¨ Çï³É»ñ»Ý. µáÉáñ ï»ùëï»ñÁ Ñ³í³ë³ñ³½áñ »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) ä³ßïáÝ³Ï³Ý ï»ùëïÁ ³ÛÉ É»½áõÝ»ñáí, µ³óÇ 1-ÇÝ Ï»ïáõÙ Ýßí³Í É»½áõÝ»ñÇó, Ñ³ëï³ïíáõÙ ¿ ØêÐÎ ·ÉË³íáñ ïÝûñ»ÝÇ ÏáÕÙÇó, ß³Ñ³·ñ·Çé ÏáÕÙÇ ËÝ¹ñ³Ýùáíª µáÉáñ ß³Ñ³·ñ·Çé ÏáÕÙ»ñÇ Ñ»ï ËáñÑñ¹³Ïó»Éáõó Ñ»ïá: êáõÛÝ Ï»ïÇ Ýå³ï³Ïáí §ß³Ñ³·ñ·Çé ÏáÕÙ¦ Ýß³Ý³ÏáõÙ ¿ª ØêÐÎ ó³ÝÏ³ó³Í ³Ý¹³Ù å»ïáõÃÛáõÝ, áñÇ å³ßïáÝ³Ï³Ý É»½áõÝ Ï³Ù É»½áõÝ»ñÇó Ù»ÏÁ Ý»ñ·ñ³íí³Í ¿, ÇÝãå»ë Ý³¨ ºíñáå³Ï³Ý Ñ³Ù³ÛÝùÁ ¨ ó³ÝÏ³ó³Í ³ÛÉ ÙÇçÏ³é³í³ñ³Ï³Ý Ï³½Ù³Ï»ñåáõÃÛáõÝ, áñÁ Ï³ñáÕ ¿ ëáõÛÝ ä³ÛÙ³Ý³·ñÇÝ ÏáÕÙ ¹³éÝ³É, »Ã» Ýñ³ å³ßïáÝ³Ï³Ý É»½áõÝ»ñÇó Ù»ÏÁ Ý»ñ·ñ³íí³Í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ØêÐÎ ·ÉË³íáñ ïÝûñ»ÝÁ ëáõÛÝ ä³ÛÙ³Ý³·ñÇ ³í³Ý¹³å³ÑÝ ¿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</w:t>
      </w:r>
      <w:r>
        <w:rPr>
          <w:rFonts w:cs="Times Armenian" w:ascii="Times Armenian" w:hAnsi="Times Armenian"/>
          <w:b/>
          <w:sz w:val="22"/>
          <w:szCs w:val="22"/>
        </w:rPr>
        <w:t>õÅÇ Ù»ç ¿ Ùï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»É</w:t>
      </w:r>
      <w:r>
        <w:rPr>
          <w:rFonts w:cs="Times Armenian" w:ascii="Times Armenian" w:hAnsi="Times Armenian"/>
          <w:b/>
          <w:sz w:val="22"/>
          <w:szCs w:val="22"/>
        </w:rPr>
        <w:t xml:space="preserve"> 06.03.2005Ã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.</w:t>
        <w:tab/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rial Armenian" w:hAnsi="Arial Armenian" w:cs="Arial Armeni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10" w:hanging="0"/>
      <w:jc w:val="center"/>
      <w:outlineLvl w:val="4"/>
    </w:pPr>
    <w:rPr>
      <w:rFonts w:ascii="Arial Armenian" w:hAnsi="Arial Armenian" w:cs="Arial Armenian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10" w:hanging="0"/>
      <w:outlineLvl w:val="5"/>
    </w:pPr>
    <w:rPr>
      <w:rFonts w:ascii="Arial Armenian" w:hAnsi="Arial Armenian" w:cs="Arial Armenian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Armenian" w:hAnsi="Arial Armenian" w:cs="Arial Armenian"/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4"/>
      <w:lang w:val="en-US"/>
    </w:rPr>
  </w:style>
  <w:style w:type="paragraph" w:styleId="TextBodyIndent">
    <w:name w:val="Body Text Indent"/>
    <w:basedOn w:val="Normal"/>
    <w:pPr>
      <w:ind w:left="900" w:hanging="0"/>
    </w:pPr>
    <w:rPr>
      <w:rFonts w:ascii="Arial Armenian" w:hAnsi="Arial Armenian" w:cs="Arial Armenian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810" w:firstLine="90"/>
    </w:pPr>
    <w:rPr>
      <w:rFonts w:ascii="Arial Armenian" w:hAnsi="Arial Armenian" w:cs="Arial Armenian"/>
      <w:sz w:val="24"/>
      <w:lang w:val="en-US"/>
    </w:rPr>
  </w:style>
  <w:style w:type="paragraph" w:styleId="BodyTextIndent3">
    <w:name w:val="Body Text Indent 3"/>
    <w:basedOn w:val="Normal"/>
    <w:qFormat/>
    <w:pPr>
      <w:ind w:left="810" w:hanging="0"/>
    </w:pPr>
    <w:rPr>
      <w:rFonts w:ascii="Arial Armenian" w:hAnsi="Arial Armenian" w:cs="Arial Armenian"/>
      <w:sz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b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5:59:00Z</dcterms:created>
  <dc:creator>DEFAULT</dc:creator>
  <dc:description/>
  <cp:keywords/>
  <dc:language>en-US</dc:language>
  <cp:lastModifiedBy>Computer</cp:lastModifiedBy>
  <dcterms:modified xsi:type="dcterms:W3CDTF">2005-11-19T12:26:00Z</dcterms:modified>
  <cp:revision>5</cp:revision>
  <dc:subject/>
  <dc:title>2²ÛÉ Ù³ëÝ³ÏÇó ÏáÕÙ»ñÇ ù³Õ³ù³óÇÝ»ñ ³ë»Éáí , Ñ³ëÏ³óíáõÙ »Ý ³ÛÝ Ï³ï³ñáÕÝ»ñÁ Ï³Ù ÑÝãÛáõÝ³·Çñ ³ñï³¹ñáÕÝ»ñÁ, áñáÝù Ñ³Ù³å³ï³ëË³ÝáõÙ »Ý ÐéáÙÇ ÏáÝí»ÝóÇ³Ûáí Ý³Ë³ï»ëí³Í å³Ñå³ÝáõÃÛ³Ý ïñ³Ù³¹ñÙ³Ý ã³÷³ÝÇßÝ»ñÇÝ ¨ ëáõÛÝ ¹³ßÝ³·ñÇ µáÉáñ Ù³ëÝ³ÏÇó ÏáÕÙ»ñÁ Ý³¨ ÏáÝí»ÝóÇ³ÛÇ Ù³ë</dc:title>
</cp:coreProperties>
</file>