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²ðÒ²Ü²¶ðàôÂÚàôÜ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>¶áñÍÁÝÏ»ñáõÃÛ³Ý ¨ Ñ³Ù³·áñÍ³ÏóáõÃÛ³Ý Ñ³Ù³Ó³ÛÝ³·ñÇ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ÙÇ ÏáÕÙÇó` ºíñáå³Ï³Ý Ñ³Ù³ÛÝùÝ»ñÇ ¨ Ýñ³Ýó ³Ý¹³Ù å»ïáõÃÛáõÝÝ»ñÇ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ÙÛáõë ÏáÕÙÇó` Ð³Û³ëï³ÝÇ Ð³Ýñ³å»ïáõÃÛ³Ý ÙÇç¨ ·áñÍÁÝÏ»ñáõÃÛáõÝ Ñ³ëï³ïáÕ, â»ËÇ³ÛÇ Ð³Ýñ³å»ïáõÃÛ³Ý, ¾ëïáÝÇ³ÛÇ Ð³Ýñ³å»ïáõÃÛ³Ý, ÎÇåñáëÇ Ð³Ýñ³å»ïáõÃÛ³Ý, ÐáõÝ·³ñÇ³ÛÇ Ð³Ýñ³å»ïáõÃÛ³Ý, È³ïíÇ³ÛÇ Ð³Ýñ³å»ïáõÃÛ³Ý, ÈÇïí³ÛÇ  Ð³Ýñ³å»ïáõÃÛ³Ý, Ø³ÉÃ³ÛÇ Ð³Ýñ³å»ïáõÃÛ³Ý, È»Ñ³ëï³ÝÇ Ð³Ýñ³å»ïáõÃÛ³Ý, êÉáí»ÝÇ³ÛÇ Ð³Ýñ³å»ïáõÃÛ³Ý ¨ êÉáí³ÏÇ³ÛÇ Ð³Ýñ³å»ïáõÃÛ³Ý ³Ý¹³Ù³ÏóáõÃÛáõÝÁ ºíñáå³Ï³Ý ÙÇáõÃÛ³ÝÁ Ñ³ßíÇ ³éÝ»Éáõ Ýå³ï³Ïáí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»É·Ç³ÛÇ Â³·³íáñ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â»Ë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¸³ÝÇ³ÛÇ Â³·³íáñ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¶»ñÙ³ÝÇ³ÛÇ ¸³ßÝ³ÛÇÝ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¾ëïáÝ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áõÝ³ëï³Ý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Æëå³ÝÇ³ÛÇ Â³·³íáñ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üñ³Ýë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ÆéÉ³Ý¹Ç³Ý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Æï³É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Çåñáë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È³ïí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ÈÇïí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ÈÛáõùë»Ùµáõñ·Ç Ø»Í ¸ùë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áõÝ·³ñ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Ø³ÉÃ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ÜÇ¹»ñÉ³Ý¹Ý»ñÇ Â³·³íáñáõÃÛáõÝÁ,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²íëïñ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È»Ñ³ëï³Ý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äáñïáõ·³É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Éáí³Ï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Éáí»Ý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üÇÝÉ³Ý¹Ç³ÛÇ Ð³Ýñ³å»ï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Þí»¹Ç³ÛÇ Â³·³íáñ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Ø»Í ´ñÇï³ÝÇ³ÛÇ ¨ ÐÛáõëÇë³ÛÇÝ ÆéÉ³Ý¹Ç³ÛÇ ØÇ³óÛ³É Â³·³íáñáõÃáõÝÁ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»ñÏ³Û³óí³Í ºíñáå³Ï³Ý ÙÇáõÃÛ³Ý ËáñÑñ¹Ç ÏáÕÙÇó, ³ÛëáõÑ»ï` ³Ý¹³Ù å»ïáõÃÛáõÝÝ»ñ, ¨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ºíñáå³Ï³Ý Ñ³Ù³ÛÝùÁ ¨ ²ïáÙ³ÛÇÝ ¿Ý»ñ·Ç³ÛÇ »íñáå³Ï³Ý Ñ³Ù³ÛÝùÁ` Ý»ñÏ³Û³óí³Í ºíñáå³Ï³Ý ÙÇáõÃÛ³Ý ËáñÑñ¹Ç ¨ ºíñáå³Ï³Ý Ñ³ÝÓÝ³ÅáÕáíÇ ÏáÕÙÇó, ³ÛëáõÑ»ï` Ñ³Ù³ÛÝùÝ»ñ, ÙÇ ÏáÕÙÇó,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Û³ëï³ÝÇ Ð³Ýñ³å»ïáõÃÛáõÝÁ` ÙÛáõë ÏáÕÙÇó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Ñ³ßíÇ ³éÝ»Éáí 2004Ã. Ù³ÛÇëÇ 1-ÇÝ â»ËÇ³ÛÇ Ð³Ýñ³å»ïáõÃÛ³Ý, ¾ëïáÝÇ³ÛÇ, ÎÇåñáëÇ, È³ïíÇ³ÛÇ, ÈÇïí³ÛÇ, ÐáõÝ·³ñÇ³ÛÇ, Ø³ÉÃ³ÛÇ, È»Ñ³ëï³ÝÇ, êÉáí»ÝÇ³ÛÇ ¨ êÉáí³ÏÇ³ÛÇ ÙÇ³óáõÙÁ ºíñáå³Ï³Ý ÙÇáõÃÛ³ÝÁ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â»ËÇ³ÛÇ Ð³Ýñ³å»ïáõÃÛáõÝÁ, ¾ëïáÝÇ³Ý, ÎÇåñáëÁ, È³ïíÇ³Ý, ÈÇïí³Ý, ÐáõÝ·³ñÇ³Ý, Ø³ÉÃ³Ý, È»Ñ³ëï³ÝÁ, êÉáí»ÝÇ³Ý ¨ êÉáí³ÏÇ³Ý ¹³éÝ³Éáõ »Ý, ÙÇ ÏáÕÙÇó, ºíñáå³Ï³Ý Ñ³Ù³ÛÝùÝ»ñÇ ¨ Ýñ³Ýó ³Ý¹³Ù å»ïáõÃÛáõÝÝ»ñÇ, ÙÛáõë ÏáÕÙÇó, Ð³Û³ëï³ÝÇ Ð³Ýñ³å»ïáõÃÛ³Ý ÙÇç¨ ·áñÍÁÝÏ»ñáõÃÛáõÝ Ñ³ëï³ïáÕ` 1996Ã. ³åñÇÉÇ 22-ÇÝ ÈÛáõùë»Ùµáõñ·áõÙ ëïáñ³·ñí³Í` ¶áñÍÁÝÏ»ñáõÃÛ³Ý ¨ Ð³Ù³·áñÍ³ÏóáõÃÛ³Ý Ñ³Ù³Ó³ÛÝ³·ñÇ (³ÛëáõÑ»ï` Ð³Ù³Ó³ÛÝ³·Çñ) ÎáÕÙ»ñ ¨ Ñ³Ù³å³ï³ëË³Ý³µ³ñ ÁÝ¹áõÝ»Éáõ ¨ Ñ³ßíÇ »Ý ³éÝ»Éáõ, ÝáõÛÝ Ï»ñå, ÇÝã Ñ³Ù³ÛÝùÇ ³ÛÉ ³Ý¹³Ù å»ïáõÃÛáõÝÝ»ñÁ, Ð³Ù³Ó³ÛÝ³·ñÇ ï»ùëï»ñÁ ¨ Ýñ³Ýó ÏóíáÕ ÷³ëï³ÃÕÃ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ßíÇ ³éÝ»Éáí ºíñáå³Ï³Ý ÙÇáõÃÛáõÝáõÙ ï»ÕÇ áõÝ»ó³Í í»ñçÇÝ ÇÝëïÇïáõóÇáÝ³É ½³ñ·³óáõÙÝ»ñÁ` ÎáÕÙ»ñÁ Ñ³Ù³Ó³ÛÝáõÙ »Ý, áñ ²ÍËÇ ¨ åáÕå³ïÇ ºíñáå³Ï³Ý Ñ³Ù³ÛÝùÇ ÑÇÙÝ³¹ñÙ³Ý å³ÛÙ³Ý³·ñÇ ·áñÍáÕáõÃÛ³Ý Å³ÙÏ»ïÇ ³í³ñïÇ Ñ»ï¨³Ýùáí ²ÍËÇ ¨ åáÕå³ïÇ ºíñáå³Ï³Ý Ñ³Ù³ÛÝùÁ íÏ³Û³ÏáãáÕ` Ð³Ù³Ó³ÛÝ³·ñáõÙ ³éÏ³ ¹ñáõÛÃÝ»ñÁ Ñ³Ù³ñí»Éáõ »Ý ºíñáå³Ï³Ý Ñ³Ù³ÛÝùÁ íÏ³Û³ÏáãáÕ ¹ñáõÛÃÝ»ñÁ, áñÁ ëï³ÝÓÝ»É ¿ ²ÍËÇ ¨ åáÕå³ïÇ ºíñáå³Ï³Ý Ñ³Ù³ÛÝùÇ` å³ÛÙ³Ý³·ñ»ñáí ë³ÑÙ³Ýí³Í µáÉáñ Çñ³íáõÝùÝ»ñÝ ¨ å³ñï³íáñáõÃÛáõÝÝ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áõÝÁ ÏÏ³½ÙÇ Ð³Ù³Ó³ÛÝ³·ñÇ ³Ýµ³Å³Ý»ÉÇ Ù³ë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²ñÓ³Ý³·ñáõÃÛáõÝÁ ÏÑ³ëï³ïíÇ Ð³Ù³ÛÝùÝ»ñÇ ÏáÕÙÇó, ³Ý¹³Ù å»ïáõÃÛáõÝÝ»ñÇ ³ÝáõÝÇó` ºíñáå³Ï³Ý ÙÇáõÃÛ³Ý ËáñÑñ¹Ç ÏáÕÙÇó ¨ Ð³Û³ëï³ÝÇ Ð³Ýñ³å»ïáõÃÛ³Ý ÏáÕÙÇó` Ýñ³Ýó ÁÝÃ³ó³Ï³ñ·»ñÇÝ Ñ³Ù³å³ï³ëË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2. ÎáÕÙ»ñÁ ÙÇÙÛ³Ýó ÏÍ³Ýáõó»Ý Ý³Ëáñ¹ Ï»ïáõÙ Ýßí³Í Ñ³Ù³å³ï³ëË³Ý ÁÝÃ³ó³Ï³ñ·»ñÇ ³í³ñïÇ Ù³ëÇÝ: Ð³ëï³ïÙ³Ý í»ñ³µ»ñÛ³É ÷³ëï³ÃÕÃ»ñÁ Ç å³Ñ ÏÑ³ÝÓÝí»Ý ºíñáå³Ï³Ý ÙÇáõÃÛ³Ý ËáñÑñ¹Ç ¶ÉË³íáñ ù³ñïáõÕ³ñáõÃÛáõÝ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²ñÓ³Ý³·ñáõÃÛáõÝÝ áõÅÇ Ù»ç ÏÙïÝÇ ³ÛÝ ûñÁ, áñ ûñÁ áõÅÇ Ù»ç ÏÙïÝÇ 2003 Ãí³Ï³ÝÇ` ØÇ³Ý³Éáõ í»ñ³µ»ñÛ³É å³ÛÙ³Ý³·ÇñÁ, å³ÛÙ³Ýáí, áñ ëáõÛÝ ²ñÓ³Ý³·ñáõÃÛ³Ý Ñ³ëï³ïÙ³Ý í»ñ³µ»ñÛ³É µáÉáñ ÷³ëï³ÃÕÃ»ñÁ Ç å³Ñ Ñ³ÝÓÝí»Ý ÙÇÝã ³Û¹ 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ºÃ» ëáõÛÝ ²ñÓ³Ý³·ñáõÃÛ³Ý Ñ³ëï³ïÙ³Ý í»ñ³µ»ñÛ³É áã µáÉáñ ÷³ëï³ÃÕÃ»ñÝ Ç å³Ñ »Ý Ñ³ÝÓÝí»É ÙÇÝã¨ í»ñáÑÇßÛ³É Å³ÙÏ»ïÁ, ëáõÛÝ ²ñÓ³Ý³·ñáõÃÛáõÝÝ áõÅÇ Ù»ç ÏÙïÝÇ Ñ³ëï³ïÙ³Ý í»ñ³µ»ñÛ³É í»ñçÇÝ ÷³ëï³ÃáõÕÃÁ Ç å³Ñ Ñ³ÝÓÝ»Éáõ ûñí³ÝÁ Ñ³çáñ¹áÕ ³é³çÇÝ ³Ùëí³ ³é³çÇÝ 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Ù³Ó³ÛÝ³·ñÇ ï»ùëï»ñÁ, º½ñ³÷³ÏÇã ³ÏïÁ ¨ ¹ñ³Ý Ïóí³Í µáÉáñ ÷³ëï³ÃÕÃ»ñÁ Ï³½Ùí³Í »Ý ã»Ë»ñ»Ý, ¿ëïáÝ»ñ»Ý, ÑáõÝ·³ñ»ñ»Ý, É³ïÇÝ»ñ»Ý, ÉÇïí»ñ»Ý, Ù³ÉÃ»ñ»Ý, É»Ñ»ñ»Ý, ëÉáí»Ý»ñ»Ý ¨ ëÉáí³Ï»ñ»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²Û¹ ï»ùëï»ñÁ Ïóí³Í »Ý ëáõÛÝ ²ñÓ³Ý³·ñáõÃÛ³ÝÁ ¨ Ñ³í³ë³ñ³½áñ »Ý ÙÛáõë É»½áõÝ»ñáí Ï³½Ùí³Í` Ð³Ù³Ó³ÛÝ³·ñÇ, º½ñ³÷³ÏÇã ³ÏïÇ ¨ ¹ñ³Ý Ïóí³Í ÷³ëï³ÃÕÃ»ñÇ ï»ùëï»ñ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²ñÓ³Ý³·ñáõÃÛáõÝÁ Ï³½Ùí³Í ¿ »ñÏáõ µÝûñÇÝ³Ïáí` ã»Ë»ñ»Ý, ¹³ÝÇ»ñ»Ý, ÑáÉ³Ý¹»ñ»Ý, ³Ý·É»ñ»Ý, ¿ëïáÝ»ñ»Ý, ýÇÝÝ»ñ»Ý, ýñ³Ýë»ñ»Ý, ·»ñÙ³Ý»ñ»Ý, ÑáõÝ³ñ»Ý, ÑáõÝ·³ñ»ñ»Ý, Çï³É»ñ»Ý, É³ïÇß»ñ»Ý, ÉÇïí»ñ»Ý, Ù³ÉÃ»ñ»Ý, É»Ñ»ñ»Ý, åáñïáõ·³É»ñ»Ý, ëÉáí»Ý»ñ»Ý, ëÉáí³Ï»ñ»Ý, Çëå³Ý»ñ»Ý, ßí»¹»ñ»Ý ¨ Ñ³Û»ñ»Ý. ³Û¹ ï»ùëï»ñÁ Ñ³í³ë³ñ³½áñ »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´ñÛáõë»É ù³Õ³ùáõÙ 2004 Ãí³Ï³ÝÇ Ù³ÛÇëÇ 19-ÇÝ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1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ñÓ³Ý³·ñáõÃÛáõÝÝ áõÅÇ Ù»ç ¿ Ùï»É 01.03.2005Ã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szCs w:val="20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40:00Z</dcterms:created>
  <dc:creator>user</dc:creator>
  <dc:description/>
  <cp:keywords/>
  <dc:language>en-US</dc:language>
  <cp:lastModifiedBy>Computer</cp:lastModifiedBy>
  <dcterms:modified xsi:type="dcterms:W3CDTF">2007-01-12T06:44:00Z</dcterms:modified>
  <cp:revision>9</cp:revision>
  <dc:subject/>
  <dc:title>²ñÓ³Ý³•ñáõÃÛáõÝ</dc:title>
</cp:coreProperties>
</file>