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</w:rPr>
        <w:t>Î»Ýë³µ³Ý³Ï³Ý µ³½Ù³½³ÝáõÃÛ³Ý í»ñ³µ»ñÛ³É ÎáÝí»ÝóÇ³ÛÇ Ï»Ýë³µ³Ý³Ï³Ý ³Ýíï³Ý·áõÃÛ³Ý Ù³ëÇÝ</w:t>
      </w:r>
    </w:p>
    <w:p>
      <w:pPr>
        <w:pStyle w:val="Heading1"/>
        <w:jc w:val="center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  <w:t>Î³ñÃ³·»ÝÛ³Ý ³ñÓ³Ý³·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ru-RU"/>
        </w:rPr>
      </w:pPr>
      <w:r>
        <w:rPr>
          <w:rFonts w:cs="Times Armenian" w:ascii="Times Armenian" w:hAnsi="Times Armeni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ab/>
      </w: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ÎáÕÙ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Ñ³Ý¹Çë³Ý³Éáí Ï»Ýë³µ³Ý³Ï³Ý µ³½Ù³½³ÝáõÃÛ³Ý ÎáÝí»ÝóÇ³ÛÇ ÎáÕÙ»ñ, ³ÛëáõÑ»ïª  ÎáÝí»ÝóÇ³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            </w:t>
      </w:r>
      <w:r>
        <w:rPr>
          <w:rFonts w:cs="Times Armenian" w:ascii="Times Armenian" w:hAnsi="Times Armenian"/>
          <w:sz w:val="22"/>
          <w:szCs w:val="22"/>
          <w:lang w:val="en-US"/>
        </w:rPr>
        <w:t>ÑÇÙÝí»Éáí ÎáÝí»ÝóÇ³ÛÇ 19-ñ¹ Ñá¹í³ÍÇ 3-ñ¹ ¨ 4-ñ¹ Ï»ï»ñÇ, 8-ñ¹ Ñá¹í³ÍÇ §¿¦ Ï»ïÇ ¨ 17-ñ¹ Ñá¹í³ÍÇ íñ³,</w:t>
      </w:r>
    </w:p>
    <w:p>
      <w:pPr>
        <w:pStyle w:val="Heading1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ÑÇÙÝí»Éáí Ý³¨ ÎáÝí»ÝóÇ³ÛÇ ÎáÕÙ»ñÇ ÏáÝý»ñ³ÝëÇ 1995Ã. ÝáÛ»Ùµ»ñÇ 17-Ç II/5 áñáßÙ³Ý íñ³, áñáí áñáßí»É ¿ Ùß³Ï»É Ï»Ýë³µ³Ý³Ï³Ý ³Ýíï³Ý·áõÃÛ³Ý ³ñÓ³Ý³·ñáõÃÛáõÝª Ñ³ïáõÏ áõß³¹ñáõÃÛáõÝ ¹³ñÓÝ»Éáí Å³Ù³Ý³Ï³ÏÇó Ï»Ýë³ï»ËÝáÉá·Ç³ÛÇ ÏÇñ³éÙ³Ý ³ñ¹ÛáõÝùáõÙ ëï³óí³Í áñ¨¿ Ï»Ý¹³ÝÇ í»ñ³÷áËí³Í ûñ·³ÝÇ½ÙÇ ³Ý¹ñë³ÑÙ³Ý³ÛÇÝ ï»Õ³÷áËÙ³Ý íñ³, ÇÝãÁ Ï³ñáÕ ¿ ³Ýµ³ñ»Ýå³ëï ³½¹»óáõÃÛ³Ý áõÝ»Ý³É Ï»Ýë³µ³Ý³Ï³Ý µ³½Ù³½³ÝáõÃÛ³Ý å³Ñå³ÝÙ³Ý áõ Ï³ÛáõÝ û·ï³</w:t>
        <w:softHyphen/>
        <w:t>·áñÍÙ³Ý ÝÏ³ïÙ³Ùµ, å³ïñ³ëï»Éáí ³ÛÝ ùÝÝ³ñÏÙ³Ý Ñ³Ù³ñ, Ù³ëÝ³</w:t>
        <w:softHyphen/>
        <w:t>íá</w:t>
        <w:softHyphen/>
        <w:t>ñ³</w:t>
        <w:softHyphen/>
        <w:t>å»ë,  Ý³Ë³å»ë  ÑÇÙÝ³íáñí³Í Ñ³Ù³Ó³ÛÝ»óÙ³Ý Ñ³Ù³å³</w:t>
        <w:softHyphen/>
        <w:t>ï³ë</w:t>
        <w:softHyphen/>
        <w:t>Ë³Ý ÁÝÃ³ó³Ï³ñ·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í»ñ³Ñ³ëï³ï»Éáí Ï³ÝË³ñ·»ÉÇã ÙÇçáóÝ»ñÇ ÁÝ¹áõÝÙ³Ý ëÏ½µáõÝ</w:t>
        <w:softHyphen/>
        <w:t>ùÁ, áñÝ ³ñï³óáÉí³Í ¿ ßñç³Ï³ ÙÇç³í³ÛñÇ ¨ ½³ñ·³óÙ³Ý èÇáÛÇ Ñéã³Ï³·ñÇ 15-ñ¹ ëÏµáõÝù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·Çï³Ïó»Éáí Å³Ù³Ý³Ï³ÏÇó Ï»Ýë³ï»ËÝáÉá·Ç³ÛÇ ³ñ³· ï³ñ³</w:t>
        <w:softHyphen/>
        <w:t>ÍáõÙÁ, ÇÝãå»ë Ý³¨ Ñ³ÝñáõÃÛ³Ý ³×áÕ ³ÝÑ³Ý·ëïáõÃÛáõÝÁª Ï³åí³Í Ï»Ýë³µ³Ý³Ï³Ý µ³½Ù³½³ÝáõÃÛ³Ý ÝÏ³ïÙ³Ùµ ¹ñ³ ÑÝ³ñ³íáñ íÝ³ë³</w:t>
        <w:softHyphen/>
        <w:t xml:space="preserve">Ï³ñ ³½¹»óáõÃÛ³Ý Ñ»ï, Ñ³ßíÇ ³éÝ»Éáí Ý³¨ Ù³ñ¹Ï³Ýó ³éáÕçáõÃÛ³ÝÁ ëå³éÝ³óáÕ íï³Ý·Á,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ÁÝ¹áõÝ»Éáí, áñ Å³Ù³Ý³Ï³ÏÇó Ï»Ýë³ï»ËÝáÉá·Ç³Ý Ù»Í ÑÝ³ñ³</w:t>
        <w:softHyphen/>
        <w:t xml:space="preserve">íáñáõÃÛáõÝÝ»ñ ¿ ëï»ÕÍáõÙ Ù³ñ¹Ï³Ýó µ³ñ»Ï»óáõÃÛ³Ý µ³ñÓñ³óÙ³Ý Ñ³Ù³ñ, »Ã» ³ÛÝ ½³ñ·³óíÇ ¨ û·ï³·áñÍíÇ ßñç³Ï³ ÙÇç³í³ÛñÇ ¨ Ù³ñ¹Ï³Ýó ³éáÕçáõÃÛ³Ý ÝÏ³ïÙ³Ùµ Ñ³Ù³å³ï³ëË³Ý ³Ýíï³Ý·áõÃÛ³Ý ÙÇçáóÝ»ñÇ ÏÇñ³éÙ³Ùµ,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 xml:space="preserve">ÁÝ¹áõÝ»Éáí Ý³¨ Í³·áõÙÝ³µ³Ý³Ï³Ý ¨ ·»Ý»ïÇÏ µ³½Ù³½³ÝáõÃÛ³Ý Ï»ÝïñáÝÝ»ñÇ µ³ó³éÇÏ Ï³ñ¨áñáõÃÛáõÝÁ  Ù³ñ¹ÏáõÃÛ³Ý Ñ³Ù³ñ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Ñ³ßíÇ ³éÝ»Éáí µ³½Ù³ÃÇí »ñÏñÝ»ñÇ, Ù³ëÝ³íáñ³å»ë, ½³ñ·³óáÕ  »ñÏñÝ»ñÇ` Ï»Ý¹³ÝÇ í»ñ³÷áËí³Í ûñ·³ÝÇ½ÙÝ»ñÇ Ñ»ï Ï³åí³Í Ñ³ÛïÝÇ ¨ ÑÝ³ñ³íáñ íï³Ý·Ç µÝáõÛÃÇ ¨ Í³í³ÉÇ ¹»Ù å³Ûù³ñ»Éáõ áÉáñïáõÙ ë³ÑÙ³Ý³÷³Ï ÑÝ³ñ³íáñáõÃÛáõÝ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ÁÝ¹áõÝ»Éáí, áñ Ï³ÛáõÝ ½³ñ·³óÙ³Ý Ñ³ëÝ»ÉáõÝ áõÕÕí³Í ³é¨ïñ³ÛÇÝ ¨ µÝ³å³Ñå³Ý³Ï³Ý Ñ³Ù³Ó³ÛÝ³·ñ»ñÁ å»ïù ¿ ÉÇÝ»Ý ÷áËÉñ³óÝáÕ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ÁÝ¹·Í»Éáí, áñ ëáõÛÝ ²ñÓ³Ý³·ñáõÃÛáõÝÁ ãÇ Ï³ñáÕ ÁÝÏ³Éí»É áñå»ë ÎáÕÙÇª ·áÛáõÃÛáõÝ áõÝ»óáÕ ÙÇç³½·³ÛÇÝ Ñ³Ù³Ó³ÛÝ³·ñ»ñáí ë³ÑÙ³Ýí³Í Çñ³íáõÝùÝ»ñÇ ¨ å³ñï³íáñáõÃÛáõÝÝ»ñÇ ÷á÷áËáõÃÛáõÝ »ÝÃ³¹ñáÕ,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 xml:space="preserve">Ñ³ëÏ³Ý³Éáí, áñ í»ñÁ Ýßí³ÍÁ Ýå³ï³Ï ãÇ Ñ»ï³åÝ¹áõÙ ëáõÛÝ ²ñÓ³Ý³·ñáõÃÛáõÝÁ »ÝÃ³ñÏ»É  ³ÛÉ ÙÇç³½·³ÛÇÝ Ñ³Ù³Ó³ÛÝ³·ñ»ñÇÝ,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 </w:t>
      </w:r>
      <w:r>
        <w:rPr>
          <w:rFonts w:cs="Times Armenian" w:ascii="Times Armenian" w:hAnsi="Times Armenian"/>
          <w:sz w:val="22"/>
          <w:szCs w:val="22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rPr>
          <w:rFonts w:ascii="Times Armenian" w:hAnsi="Times Armenian" w:cs="Times Armenian"/>
          <w:b/>
          <w:b/>
          <w:sz w:val="22"/>
          <w:szCs w:val="22"/>
          <w:u w:val="none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en-AU"/>
        </w:rPr>
        <w:t>Ðá¹í³Í 1</w:t>
      </w:r>
    </w:p>
    <w:p>
      <w:pPr>
        <w:pStyle w:val="Heading5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Üå³ï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Þñç³Ï³ ÙÇç³í³ÛñÇ ¨ ½³ñ·³óÙ³Ý èÇáÛÇ Ñéã³Ï³·ñÇ 15-ñ¹ ëÏ½µáõÝùáõÙ Ýßí³Í Ý³Ë³½·áõß³Ï³Ý ÙÇçáóÝ»ñÇÝ Ñ³Ù³å³ï³ëË³Ýª ëáõÛÝ  ²ñÓ³Ý³·ñáõÃÛ³Ý Ýå³ï³ÏÝ  ¿  ³å³Ñáí»É   Å³Ù³Ý³Ï³ÏÇó Ï»Ý</w:t>
        <w:softHyphen/>
        <w:t>ë³</w:t>
        <w:softHyphen/>
        <w:t>ï»ËÝáÉá·Ç³ÛÇó (áñÁ Ï³ñáÕ ¿ ³Ýµ³ñ»Ýå³ëï ³½¹»óáõÃÛáõÝ áõÝ»</w:t>
        <w:softHyphen/>
        <w:t>Ý³É Ï»Ýë³µ³Ý³Ï³Ý µ³½Ù³½³ÝáõÃÛ³Ý å³Ñå³ÝÙ³Ý ¨ Ï³ÛáõÝ û·ï³</w:t>
        <w:softHyphen/>
        <w:t>·áñÍÙ³Ý ÝÏ³ïÙ³Ùµ) µËáÕ` Ï»Ý¹³ÝÇ í»ñ³÷áËí³Í ûñ·³ÝÇ½ÙÝ»ñÇ ³Ýíï³Ý· ÷áË³ÝóÙ³Ý, Ùß³ÏÙ³Ý ¨ û·ï³·áñÍÙ³Ý áÉáñïáõÙ å³ßïå³</w:t>
        <w:softHyphen/>
        <w:t xml:space="preserve">ÝáõÃÛ³Ý Ñ³Ù³å³ï³ëË³Ý Ù³Ï³ñ¹³Ïª Ñ³ßíÇ ³éÝ»Éáí Ý³¨ Ù³ñ¹Ï³Ýó ³éáÕçáõÃÛ³ÝÁ ëå³éÝ³óáÕ íï³Ý·Á, Ñ³ïáõÏ áõß³¹ñáõÃÛáõÝ ¹³ñÓÝ»Éáí ³Ý¹ñë³ÑÙ³Ý³ÛÇÝ ÷áË³¹ñáõÙÝ»ñÇÝ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</w:t>
      </w:r>
    </w:p>
    <w:p>
      <w:pPr>
        <w:pStyle w:val="Heading4"/>
        <w:rPr>
          <w:rFonts w:ascii="Times Armenian" w:hAnsi="Times Armenian" w:cs="Times Armenian"/>
          <w:b/>
          <w:b/>
          <w:sz w:val="22"/>
          <w:szCs w:val="22"/>
          <w:u w:val="none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en-AU"/>
        </w:rPr>
        <w:t>Ðá¹í³Í 2</w:t>
      </w:r>
    </w:p>
    <w:p>
      <w:pPr>
        <w:pStyle w:val="Heading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Ý¹Ñ³Ýáõñ ¹ñáõÛÃÝ»ñ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</w:rPr>
        <w:t>Úáõñ³ù³ÝãÛáõñ ÎáÕÙ ÏÓ»éÝ³ñÏÇ ³ÝÑñ³Å»ßï ¨ Ñ³Ù³å³ï³ëË³Ý             Çñ³í³Ï³Ý, í³ñã³Ï³Ý ¨ ³ÛÉ ÙÇçáóÝ»ñ ëáõÛÝ ²ñÓ³Ý³·ñáõÃÛ³Ùµ Ý³Ë³ï»ëí³Í Çñ å³ñï³Ï³ÝáõÃÛáõÝÝ»ñÇ Ï³ï³ñÙ³Ý Ñ³Ù³ñ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</w:rPr>
        <w:tab/>
        <w:t>2. Î»Ý¹³ÝÇ áñ¨¿ í»ñ³÷áËí³Í ûñ·³ÝÇ½ÙÇ Ó»éùµ»ñÙ³Ý, Ùß³ÏÙ³Ý,               ÷áË³¹ñÙ³Ý, û·ï³·áñÍÙ³Ý, ÷áË³ÝóÙ³Ý ¨ µ³ó ÃáÕÝ»Éáõ ·áñÍÁÝÃ³óÇ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Çñ³Ï³Ý³óÙ³Ý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ÝÃ³óùáõÙ ÎáÕÙ»ñÁ Ï³å³Ñáí»Ý Ï»Ýë³µ³½Ù³-½³ÝáõÃÛ³ÝÁ ëå³éÝ³óáÕ íï³Ý·Ç Ï³ÝË³ñ·»ÉáõÙÁ Ï³Ù Ýí³½»óáõÙÁª Ñ³ßíÇ ³éÝ»Éáí Ý³¨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³ñ¹áõ ³éáÕçáõÃÛ³ÝÁ ëå³éÝ³óáÕ íï³Ý·Á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3. </w:t>
      </w:r>
      <w:r>
        <w:rPr>
          <w:rFonts w:cs="Times Armenian" w:ascii="Times Armenian" w:hAnsi="Times Armenian"/>
          <w:sz w:val="22"/>
          <w:szCs w:val="22"/>
        </w:rPr>
        <w:t>êáõÛÝ ²ñÓ³Ý³·ñáõÃÛáõÝáõÙ áãÇÝã áã ÙÇ Ï»ñå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ãÇ íï³Ý·áõÙ å»ïáõÃÛáõÝÝ»ñÇ ÇÝùÝÇßË³ÝáõÃÛáõÝÁ</w:t>
      </w:r>
      <w:r>
        <w:rPr>
          <w:sz w:val="22"/>
          <w:szCs w:val="22"/>
        </w:rPr>
        <w:t xml:space="preserve">, </w:t>
      </w:r>
      <w:r>
        <w:rPr>
          <w:rFonts w:cs="Times Armenian" w:ascii="Times Armenian" w:hAnsi="Times Armenian"/>
          <w:sz w:val="22"/>
          <w:szCs w:val="22"/>
        </w:rPr>
        <w:t>ë³ÑÙ³Ýí³Í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Çç³½·³ÛÇÝ Çñ³íáõÝ</w:t>
        <w:softHyphen/>
        <w:t>ùÇÝ Ñ³Ù³å³ï³ëË³Ý</w:t>
      </w:r>
      <w:r>
        <w:rPr>
          <w:sz w:val="22"/>
          <w:szCs w:val="22"/>
        </w:rPr>
        <w:t xml:space="preserve">, </w:t>
      </w:r>
      <w:r>
        <w:rPr>
          <w:rFonts w:cs="Times Armenian" w:ascii="Times Armenian" w:hAnsi="Times Armenian"/>
          <w:sz w:val="22"/>
          <w:szCs w:val="22"/>
        </w:rPr>
        <w:t>Çñ»Ýó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ñ³Íù³ÛÇÝ ÍáíÇ ÝÏ³ïÙ³Ùµ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¨, ÙÇç³½·³ÛÇÝ Çñ³íáõÝùÇÝ Ñ³Ù³å³ï³ëË³Ý,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»ïáõÃÛáõÝÝ»ñÇ ÇÝùÝÇß</w:t>
        <w:softHyphen/>
        <w:t>Ë³Ý Çñ³íáõÝùÝ»ñÁ ¨ Çñ³í³ëáõÃÛáõÝÁ Çñ»Ýó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µ³ó³éÇÏ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Ýï»ë³Ï³Ý ·áïÇÝ»ñáõÙ ¨ Ù³Ûñó³Ù³ù³ÛÇÝ ß»Éý»ñÇ ë³ÑÙ³ÝÝ»ñáõÙ, ÇÝãå»ë Ý³¨  ÙÇç³½·³ÛÇÝ Çñ³íáõÝùáí Ý³Ë³ï»ëí³Í ¨ Ñ³Ù³å³ï³ëË³Ý ÙÇç³½</w:t>
        <w:softHyphen/>
        <w:t>·³ÛÇÝ ÷³ëï³ÃÕÃ»ñáõÙ ³Ùñ³·ñí³Í µáÉáñ å»ïáõÃÛáõÝÝ»ñÇ Ý³í»ñáí ¨ û¹³Ý³í»ñáí Ý³í³·Ý³óáõÃÛ³Ý Çñ³íáõÝùÝ»ñÇ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¨ ³½³ïáõÃÛáõÝÝ»ñÇ Çñ³Ï³Ý³óáõÙÁ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4. </w:t>
      </w:r>
      <w:r>
        <w:rPr>
          <w:rFonts w:cs="Times Armenian" w:ascii="Times Armenian" w:hAnsi="Times Armenian"/>
          <w:sz w:val="22"/>
          <w:szCs w:val="22"/>
        </w:rPr>
        <w:t>êáõÛÝ ²ñÓ³Ý³·ñáõÃÛáõÝáõÙ áãÇÝã ãÇ Ù»ÏÝ³µ³ÝíáõÙ áñå»ë ÎáÕÙÇ` ³ÛÝåÇëÇ ·áñÍáÕáõÃÛáõÝÝ»ñ Çñ³Ï³Ý³óÝ»Éáõ</w:t>
      </w:r>
      <w:r>
        <w:rPr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Çñ³íáõÝùÇ ë³ÑÙ³Ý³÷³ÏáõÙ, áñáÝù ³å³ÑáíáõÙ »Ý Ï»Ýë³µ³½Ù³½³ÝáõÃÛ³Ý å³Ñå³ÝáõÃÛ³Ý ¨ Ï³ÛáõÝ û·ï³·áñÍÙ³Ý å³ßïå³ÝáõÃÛ³Ýª ëáõÛÝ ²ñÓ³Ý³·ñáõÃÛ³Ùµ Ý³Ë³ï»ëí³ÍÇó µ³ñÓñ Ù³Ï³ñ¹³Ïª  ³ÛÝ å³ÛÙ³Ýáí, áñ ³Û¹ ·áñÍáÕáõÃÛáõÝÝ»ñÁ Ñ³Ù³å³ï³ëË³ÝáõÙ »Ý ëáõÛÝ ²ñÓ³Ý³</w:t>
        <w:softHyphen/>
        <w:t>·ñáõÃÛ³Ý Ýå³ï³ÏÇÝ áõ ¹ñáõÛÃÝ»ñÇÝ ¨ Ñ³Ù³å³ï³ëË³ÝáõÙ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»Ý ³Û¹ ÎáÕÙÇ ÙÇç³½·³ÛÇÝ Çñ³íáõÝùáí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³Ë³ï»ëí³Í ³ÛÉ å³ñï³</w:t>
        <w:softHyphen/>
        <w:t>íáñáõÃ</w:t>
        <w:softHyphen/>
        <w:t>ÛáõÝÝ»ñÇÝ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ab/>
        <w:t xml:space="preserve">5. </w:t>
      </w:r>
      <w:r>
        <w:rPr>
          <w:rFonts w:cs="Times Armenian" w:ascii="Times Armenian" w:hAnsi="Times Armenian"/>
          <w:sz w:val="22"/>
          <w:szCs w:val="22"/>
        </w:rPr>
        <w:t>ÎáÕÙ»ñÁ Ëñ³ËáõëíáõÙ »Ý Ñ³Ù³å³ï³ëË³Ý ¹»åù»ñáõÙ Ñ³ßíÇ ³éÝ»É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³éÏ³ ÷áñÓ³ùÝÝáõÃÛáõÝÁ, Ù³ñ¹áõ ³éáÕçáõÃÛ³ÝÁ ëå³éÝ³óáÕ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íï³Ý·Ç </w:t>
      </w:r>
      <w:r>
        <w:rPr>
          <w:rFonts w:cs="Times Armenian" w:ascii="Times Armenian" w:hAnsi="Times Armenian"/>
          <w:sz w:val="22"/>
          <w:szCs w:val="22"/>
          <w:lang w:val="en-US"/>
        </w:rPr>
        <w:t>Ñ³ñó»ñáí ½µ³ÕíáÕ</w:t>
      </w:r>
      <w:r>
        <w:rPr>
          <w:rFonts w:cs="Times Armenian" w:ascii="Times Armenian" w:hAnsi="Times Armenian"/>
          <w:sz w:val="22"/>
          <w:szCs w:val="22"/>
        </w:rPr>
        <w:t xml:space="preserve"> ÙÇç³½·³ÛÇÝ ýáñáõÙÝ»ñáõÙ ÁÝ¹áõÝí³Í ÷³ëï³ÃÕÃ»ñÁ ¨ Ï³ï³ñí³Í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³ßË³ï³ÝùÇ ³ñ¹ÛáõÝùÝ»ñÁ, å³ÛÙ³</w:t>
        <w:softHyphen/>
        <w:t>Ý³íáñí³ÍáõÃÛáõÝÝ»ñ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rPr>
          <w:rFonts w:ascii="Times Armenian" w:hAnsi="Times Armenian" w:cs="Times Armenian"/>
          <w:b/>
          <w:b/>
          <w:sz w:val="22"/>
          <w:szCs w:val="22"/>
          <w:u w:val="none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en-AU"/>
        </w:rPr>
        <w:t>Ðá¹í³Í 3</w:t>
      </w:r>
    </w:p>
    <w:p>
      <w:pPr>
        <w:pStyle w:val="Heading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ñÙÇÝÝ»ñÇ û·ï³·áñ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³Ý Ýå³ï³ÏÝ»ñÇ Ñ³Ù³ñ.</w:t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³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ÎáÕÙ»ñÇ ÏáÝý»ñ³Ýë¦ Ýß³Ý³ÏáõÙ ¿ª ÎáÝí»ÝóÇ³ÛÇ ÎáÕÙ»ñÇ ÏáÝý»ñ³Ýë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µ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û·ï³·áñÍáõÙÁ Ù»Ïáõë³óí³Í Ñ³Ù³Ï³ñ·»ñáõÙ¦ Ýß³Ý³ÏáõÙ ¿ª                      ï»Õ³¹ñÙ³Ý, Ï³éáõóÙ³Ý Ï³Ù ³ÛÉ Ï³éáõÛóÇ ßñç³Ý³ÏÝ»ñáõÙ Çñ³Ï³Ý³óíáÕ ó³ÝÏ³ó³Í ·áñÍáÕáõÃÛáõÝ, áñÁ ÁÝ¹·ñÏáõÙ ¿ Ï»Ý¹³ÝÇ í»ñ³÷áËí³Í ûñ·³ÝÇ½ÙÝ»ñ, áñáÝù í»ñ³ÑëÏíáõÙ »Ý ³ñï³ùÇÝ ÙÇ</w:t>
        <w:softHyphen/>
        <w:softHyphen/>
        <w:t>ç³</w:t>
        <w:softHyphen/>
        <w:t>í³ÛñÇ Ñ»ï ß÷áõÙÁ ¨ Ýñ³ ÝÏ³ïÙ³Ùµ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áõÝ»ó³Í ³½¹»óáõÃÛáõÝÁ ³ñ¹ÛáõÝ³í»ïáñ»Ý ë³ÑÙ³Ý³÷³ÏáÕ Ñ³ïáõÏ ÙÇçáóÝ»ñáí</w:t>
      </w:r>
      <w:r>
        <w:rPr>
          <w:sz w:val="22"/>
          <w:szCs w:val="22"/>
        </w:rPr>
        <w:t>,</w:t>
      </w:r>
      <w:r>
        <w:rPr>
          <w:rFonts w:cs="Times Armenian" w:ascii="Times Armenian" w:hAnsi="Times Armeni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·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³ñï³Ñ³ÝáõÙ¦ Ýß³Ý³ÏáõÙ ¿ª Ï³ÝË³Ùï³Íí³Í ³Ý¹ñë³Ñ</w:t>
        <w:softHyphen/>
        <w:t>Ù³Ý³ÛÇÝ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»Õ³÷áËáõÙ  ÙÇ ÎáÕÙÇó ¹»åÇ ÙÛáõë Î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¹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³ñï³Ñ³ÝáÕ¦ Ýß³Ý³ÏáõÙ ¿ª ³ñï³Ñ³ÝáÕ ÎáÕÙÇ Çñ³í³</w:t>
        <w:softHyphen/>
        <w:t>ëáõÃÛ³Ý Ý»ñùá ·ïÝíáÕ ó³ÝÏ³ó³Í Çñ³í³µ³Ý³Ï³Ý Ï³Ù ýÇ½ÇÏ³Ï³Ý ³ÝÓ, áñÁ Ï³½Ù³Ï»ñåáõÙ ¿ Ï»Ý¹³ÝÇ í»ñ³÷áËí³Í ûñ·³ÝÇ½ÙÝ»ñÇ ³ñï³Ñ³Ý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»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Ý»ñÙáõÍáõÙ¦ Ýß³Ý³ÏáõÙ ¿ª Ï³ÝË³Ùï³Íí³Í ³Ý¹ñë³ÑÙ³Ý³ÛÇÝ                ï»Õ³÷áËáõÙ ÙÇ ÎáÕÙÇó ¹»åÇ ÙÛáõë Î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½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Ý»ñÙáõÍáÕ¦ Ýß³Ý³ÏáõÙ ¿ª Ý»ñÙáõÍáÕ ÎáÕÙÇ Çñ³í³ëáõÃÛ³Ý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»ñùá ·ïÝíáÕ ó³ÝÏ³ó³Í Çñ³í³µ³Ý³Ï³Ý Ï³Ù ýÇ½ÇÏ³Ï³Ý ³ÝÓ, áñÁ Ï³½Ù³Ï»ñåáõÙ ¿ Ï»Ý¹³ÝÇ í»ñ³÷áËí³Í ûñ·³ÝÇ½ÙÝ»ñÇ Ý»ñÙáõÍ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¿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Ï»Ý¹³ÝÇ í»ñ³÷áËí³Í ûñ·³ÝÇ½Ù¦ Ýß³Ý³ÏáõÙ ¿ª ó³ÝÏ³ó³Í Ï»Ý¹³ÝÇ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ûñ·³ÝÇ½Ù, áñÁ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³ñáõÝ³ÏáõÙ ¿ Å³Ù³Ý³Ï³ÏÇó Ï»Ýë³</w:t>
        <w:softHyphen/>
        <w:t>ï»ËÝáÉá·Ç³ÛÇ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û·ï³·áñÍÙ³Ý ßÝáñÑÇí ëï³óí³Í ·»Ý»ïÇÏ³Ï³Ý ÝÛáõÃÇ Ýáñ Ñ³Ù³ÏóáõÃÛáõ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Á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Ï»Ý¹³ÝÇ ûñ·³ÝÇ½Ù¦ Ýß³Ý³ÏáõÙ ¿ª ó³ÝÏ³ó³Í Ï»Ýë³µ³Ý³Ï³Ý                  ·áÛáõÃÛáõÝ, áñÝ áõÝÇ ·»Ý»ïÇÏ ÝÛáõÃÇ ÷áË³ÝóÙ³Ý Ï³Ù í»ñ³ñï³¹ñÙ³Ý </w:t>
      </w:r>
      <w:r>
        <w:rPr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é»åÉÇÏ³óÇ³ÛÇ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ÁÝ¹áõÝ³ÏáõÃÛáõÝ</w:t>
      </w:r>
      <w:r>
        <w:rPr>
          <w:sz w:val="22"/>
          <w:szCs w:val="22"/>
        </w:rPr>
        <w:t xml:space="preserve"> (</w:t>
      </w:r>
      <w:r>
        <w:rPr>
          <w:rFonts w:cs="Times Armenian" w:ascii="Times Armenian" w:hAnsi="Times Armenian"/>
          <w:sz w:val="22"/>
          <w:szCs w:val="22"/>
        </w:rPr>
        <w:t>Ý»ñ³éÛ³É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ëï»ñÇÉ ûñ·³ÝÇ½ÙÝ»ñÁ, íÇñáõëÝ»ñÁ ¨ íÇñáÇ¹Ý»ñÁ),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>Ã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Å³Ù³Ý³Ï³ÏÇó Ï»Ýë³ï»ËÝáÉá·Ç³¦ Ýß³Ý³ÏáõÙ ¿ª ÏÇñ³é»É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rFonts w:cs="Times Armenian" w:ascii="Times Armenian" w:hAnsi="Times Armenian"/>
          <w:sz w:val="22"/>
          <w:szCs w:val="22"/>
        </w:rPr>
        <w:t>³.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áõÏÉ»ÇÝ³ÃÃíÇ û·ï³·áñÍÙ³Ý in vitro</w:t>
      </w:r>
      <w:r>
        <w:rPr>
          <w:sz w:val="22"/>
          <w:szCs w:val="22"/>
        </w:rPr>
        <w:t xml:space="preserve"> (</w:t>
      </w:r>
      <w:r>
        <w:rPr>
          <w:rFonts w:cs="Times Armenian" w:ascii="Times Armenian" w:hAnsi="Times Armenian"/>
          <w:sz w:val="22"/>
          <w:szCs w:val="22"/>
        </w:rPr>
        <w:t>ûñ·³ÝÇ½ÙÇó ¹áõñë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Ù»Ãá¹Á, Ý»ñ³éÛ³É é»ÏáÙµÇÝ³Ýï³ÛÇÝ ¹»½ûùëÇñÇµáÝáõÏÉ»ÇÝ³ÃÃáõÝ </w:t>
      </w:r>
      <w:r>
        <w:rPr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¸ÜÂ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¨ ÝáõÏÉ»ÇÝ³ÃÃíÇ áõÕÕ³ÏÇ Ý»ñ³ñÏáõÙÁ µçÇçÝ»ñÇ Ï³Ù ûñ·³Ý»É³ÛÇ Ù»ç,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 xml:space="preserve">    µ.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ëáÝáÙÇÏ Ï³ñ·³íÇ×³Ï áõÝ»óáÕ ûñ·³ÝÇ½ÙÝ»ñÇ µçÇçÝ»ñÇ ÙÇ³óÙ³Ý Ù»Ãá¹Ý»ñ, áñáÝù ÃáõÛÉ »Ý ï³ÉÇë Ñ³ÕÃ³Ñ³ñ»É µÝ³Ï³Ý ýÇ½ÇáÉá·Ç³Ï³Ý í»ñ³ñï³¹ñíáÕ Ï³Ù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é»ÏáÙµÇÝ³óÇáÝ ³ñ·»ÉùÝ»ñÁ ¨ ³×»óÙ³Ý </w:t>
      </w:r>
      <w:r>
        <w:rPr>
          <w:rFonts w:cs="Times Armenian" w:ascii="Times Armenian" w:hAnsi="Times Armenian"/>
          <w:sz w:val="22"/>
          <w:szCs w:val="22"/>
          <w:lang w:val="en-US"/>
        </w:rPr>
        <w:t>áõ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ë»É»ÏóÇ³ÛÇ ³í³Ý¹³Ï³Ý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»Ãá¹ ã»Ý Ñ³Ý¹Çë³ÝáõÙ</w:t>
      </w:r>
      <w:r>
        <w:rPr>
          <w:sz w:val="22"/>
          <w:szCs w:val="22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Å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ïÝï»ë³Ï³Ý ÇÝï»·ñ³óÇ³ÛÇ ï³ñ³Í³ßñç³Ý³ÛÇÝ Ï³½Ù³</w:t>
      </w:r>
      <w:r>
        <w:rPr>
          <w:rFonts w:cs="Times Armenian" w:ascii="Times Armenian" w:hAnsi="Times Armenian"/>
          <w:sz w:val="22"/>
          <w:szCs w:val="22"/>
          <w:lang w:val="en-US"/>
        </w:rPr>
        <w:softHyphen/>
      </w:r>
      <w:r>
        <w:rPr>
          <w:rFonts w:cs="Times Armenian" w:ascii="Times Armenian" w:hAnsi="Times Armenian"/>
          <w:sz w:val="22"/>
          <w:szCs w:val="22"/>
        </w:rPr>
        <w:t>Ï»ñåáõÃÛáõÝ¦ Ýß³Ý³ÏáõÙ ¿</w:t>
      </w:r>
      <w:r>
        <w:rPr>
          <w:rFonts w:cs="Times Armenian" w:ascii="Times Armenian" w:hAnsi="Times Armenian"/>
          <w:sz w:val="22"/>
          <w:szCs w:val="22"/>
          <w:lang w:val="en-US"/>
        </w:rPr>
        <w:t>ª</w:t>
      </w:r>
      <w:r>
        <w:rPr>
          <w:rFonts w:cs="Times Armenian" w:ascii="Times Armenian" w:hAnsi="Times Armenian"/>
          <w:sz w:val="22"/>
          <w:szCs w:val="22"/>
        </w:rPr>
        <w:t xml:space="preserve"> áñáß³ÏÇ ï³ñ³Í³ßñç³ÝÇ ÇÝùÝÇßË³Ý å»ïáõÃÛáõÝÝ»ñÇ ÏáÕÙÇó ëï»ÕÍí³Í Ï³½Ù³Ï»ñåáõÃÛáõÝ, áñÇÝ Çñ ³Ý¹³Ù å»ïáõÃÛáõÝÝ»ñÁ ÷áË³Ýó»É »Ý ëáõÛÝ ²ñÓ³Ý³·ñáõÃÛ³Ùµ Ï³ñ·³íáñíáÕ  Ñ³ñó»ñáí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Çñ³í³ëáõÃÛáõÝÁ, ¨ áñÁ å³ïß³× Ï»ñåáí ÉÇ³½áñí³Í ¿</w:t>
      </w:r>
      <w:r>
        <w:rPr>
          <w:rFonts w:cs="Times Armenian" w:ascii="Times Armenian" w:hAnsi="Times Armenian"/>
          <w:sz w:val="22"/>
          <w:szCs w:val="22"/>
          <w:lang w:val="en-US"/>
        </w:rPr>
        <w:t>,</w:t>
      </w:r>
      <w:r>
        <w:rPr>
          <w:rFonts w:cs="Times Armenian" w:ascii="Times Armenian" w:hAnsi="Times Armenian"/>
          <w:sz w:val="22"/>
          <w:szCs w:val="22"/>
        </w:rPr>
        <w:t xml:space="preserve"> Çñ Ý»ñùÇÝ ÁÝÃ³ó³Ï³ñ·»ñÇÝ Ñ³Ù³å³ï³ëË³Ý</w:t>
      </w:r>
      <w:r>
        <w:rPr>
          <w:rFonts w:cs="Times Armenian" w:ascii="Times Armenian" w:hAnsi="Times Armenian"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ëïáñ³·ñ»É, í³í»ñ³óÝ»É, ÁÝ¹áõÝ»É, Ñ³í³ÝáõÃÛáõÝ ï³É  Ï³Ù ÙÇ³Ý³É ²ñÓ³Ý³·ñáõÃÛ³ÝÁ</w:t>
      </w:r>
      <w:r>
        <w:rPr>
          <w:sz w:val="22"/>
          <w:szCs w:val="22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Å³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 xml:space="preserve"> §³Ý¹ñë³ÑÙ³Ý³ÛÇÝ ï»Õ³÷áËáõÃÛáõÝ¦ Ýß³Ý³ÏáõÙ ¿</w:t>
      </w:r>
      <w:r>
        <w:rPr>
          <w:rFonts w:cs="Times Armenian" w:ascii="Times Armenian" w:hAnsi="Times Armenian"/>
          <w:sz w:val="22"/>
          <w:szCs w:val="22"/>
          <w:lang w:val="en-US"/>
        </w:rPr>
        <w:t>ª</w:t>
      </w:r>
      <w:r>
        <w:rPr>
          <w:rFonts w:cs="Times Armenian" w:ascii="Times Armenian" w:hAnsi="Times Armenian"/>
          <w:sz w:val="22"/>
          <w:szCs w:val="22"/>
        </w:rPr>
        <w:t xml:space="preserve"> Ï»Ý¹³ÝÇ                 í»ñ³÷áËí³Í ûñ·³ÝÇ½ÙÇ ï»Õ³÷áËáõÙÁ ÙÇ ÎáÕÙÇó ¹»åÇ ÙÛáõë ÎáÕÙÁ,  µ³ó³éáõÃÛ³Ùµ 17</w:t>
      </w:r>
      <w:r>
        <w:rPr>
          <w:sz w:val="22"/>
          <w:szCs w:val="22"/>
        </w:rPr>
        <w:t>-</w:t>
      </w:r>
      <w:r>
        <w:rPr>
          <w:rFonts w:cs="Times Armenian" w:ascii="Times Armenian" w:hAnsi="Times Armenian"/>
          <w:sz w:val="22"/>
          <w:szCs w:val="22"/>
        </w:rPr>
        <w:t>ñ¹ ¨ 24</w:t>
      </w:r>
      <w:r>
        <w:rPr>
          <w:sz w:val="22"/>
          <w:szCs w:val="22"/>
        </w:rPr>
        <w:t>-</w:t>
      </w:r>
      <w:r>
        <w:rPr>
          <w:rFonts w:cs="Times Armenian" w:ascii="Times Armenian" w:hAnsi="Times Armenian"/>
          <w:sz w:val="22"/>
          <w:szCs w:val="22"/>
        </w:rPr>
        <w:t>ñ¹ Ñá¹í³ÍÝ»ñÇ, áñáÝó Ýå³ï³ÏÝ»ñÇ Çñ³Ï³Ý³óÙ³Ý Ñ³Ù³ñ ³Ý¹ñë³ÑÙ³Ý³ÛÇÝ ï»Õ³÷áËáõÃÛáõÝÁ ï³ñ³Í</w:t>
      </w:r>
      <w:r>
        <w:rPr>
          <w:rFonts w:cs="Times Armenian" w:ascii="Times Armenian" w:hAnsi="Times Armenian"/>
          <w:sz w:val="22"/>
          <w:szCs w:val="22"/>
          <w:lang w:val="en-US"/>
        </w:rPr>
        <w:softHyphen/>
      </w:r>
      <w:r>
        <w:rPr>
          <w:rFonts w:cs="Times Armenian" w:ascii="Times Armenian" w:hAnsi="Times Armenian"/>
          <w:sz w:val="22"/>
          <w:szCs w:val="22"/>
        </w:rPr>
        <w:t xml:space="preserve">íáõÙ ¿ ÎáÕÙ»ñÇ ¨ ÎáÕÙ»ñ ãÑ³Ý¹Çë³óáÕ å»ïáõÃÛáõÝÝ»ñÇ  ÙÇç¨ ï»Õ³÷áËáõÃÛ³Ý ÝÏ³ïÙ³Ùµ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tabs>
          <w:tab w:val="clear" w:pos="720"/>
          <w:tab w:val="left" w:pos="3969" w:leader="none"/>
        </w:tabs>
        <w:rPr>
          <w:rFonts w:ascii="Times Armenian" w:hAnsi="Times Armenian" w:cs="Times Armenian"/>
          <w:b/>
          <w:b/>
          <w:sz w:val="22"/>
          <w:szCs w:val="22"/>
          <w:u w:val="none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u w:val="none"/>
          <w:lang w:val="en-AU"/>
        </w:rPr>
        <w:t>Ðá¹í³Í 4</w:t>
      </w:r>
    </w:p>
    <w:p>
      <w:pPr>
        <w:pStyle w:val="Heading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Çñ³éÙ³Ý ßñç³Ý³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êáõÛÝ ²ñÓ³Ý³·ñáõÃÛáõÝÁ ÏÏÇñ³éí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µáÉáñ Ï»Ý¹³ÝÇ í»ñ³÷áËí³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ûñ·³ÝÇ½ÙÝ»ñÇ ³Ý¹ñë³ÑÙ³Ý³ÛÇÝ ï»Õ³÷áËáõÃÛ³Ý, ï³ñ³ÝóÙ³Ý, Ùß³Ï</w:t>
        <w:softHyphen/>
        <w:t>Ù³Ý ¨ û·ï³·áñÍÙ³Ý ÝÏ³ïÙ³Ùµ, áñáÝù Ï³ñáÕ »Ý ³Ýµ³ñ»Ýå³ëï ³½¹»óáõÃÛáõÝ áõÝ»Ý³É Ï»Ýë³µ³Ý³Ï³Ý µ³½Ù³½³ÝáõÃÛ³Ý å³Ñå³ÝÙ³Ý ¨ Ï³ÛáõÝ û·ï³·áñÍÙ³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Ï³ïÙ³Ùµ, Ñ³ßíÇ ³éÝ»Éáí Ý³¨ Ù³ñ¹Ï³Ýó ³éáÕçáõÃÛ³ÝÁ ëå³éÝ³óáÕ íï³Ý·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5</w:t>
      </w:r>
    </w:p>
    <w:p>
      <w:pPr>
        <w:pStyle w:val="Heading3"/>
        <w:rPr/>
      </w:pPr>
      <w:r>
        <w:rPr>
          <w:rFonts w:cs="Times Armenian" w:ascii="Times Armenian" w:hAnsi="Times Armenian"/>
          <w:b/>
          <w:sz w:val="22"/>
          <w:szCs w:val="22"/>
        </w:rPr>
        <w:t>¸»Õ³·áñÍ³Ï³Ý å³ïñ³ëïáõÏ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2"/>
          <w:szCs w:val="22"/>
        </w:rPr>
        <w:tab/>
        <w:t>²ÝÏ³Ë 4-ñ¹ Ñá¹í³ÍÇó ¨ ãíï³Ý·»Éáí Ý³Ëù³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Ý»ñÙáõÍÙ³Ý í»ñ³µ»ñÛ³É áñáßáõÙÝ»ñ ÁÝ¹áõÝ»ÉÁ µáÉáñ Ï»Ý¹³ÝÇ í»ñ³÷áËí³Í ûñ·³ÝÇ½ÙÝ»ñÇ í»ñ³µ»ñÛ³É éÇëÏÇ ·Ý³Ñ³ïÙ³Ý  ÎáÕÙÇ áñ¨¿ Çñ³íáõÝùª ëáõÛÝ ²ñÓ³Ý³·ñáõÃÛáõÝÁ ãÇ ÏÇñ³éí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Ù³ñ¹Ï³Ý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Ñ³Ù³ñ ¹»Õ³·áñÍ³Ï³Ý å³ïñ³ëïáõÏ Ñ³Ý¹Çë³óáÕ Ï»Ý¹³ÝÇ í»ñ³÷áËí³Í ûñ·³ÝÇ½ÙÝ»ñÇ ³Ý¹ñë³ÑÙ³Ý³ÛÇÝ ï»Õ³÷áËÙ³Ý ÝÏ³ïÙ³Ùµ: ì»ñçÇÝë  Ï³ñ·³íáñíáõÙ ¿ ³ÛÉ Ñ³Ù³å³ï³ëË³Ý ÙÇç³½·³ÛÇÝ Ñ³Ù³Ó³ÛÝ³·ñ»ñáí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 Ï³½Ù³Ï»ñåáõÃÛáõÝÝ»ñÇ ÏáÕÙÇó:</w:t>
      </w:r>
    </w:p>
    <w:p>
      <w:pPr>
        <w:pStyle w:val="Heading4"/>
        <w:rPr>
          <w:rFonts w:ascii="Times Armenian" w:hAnsi="Times Armenian" w:cs="Times Armenian"/>
          <w:b/>
          <w:b/>
          <w:sz w:val="22"/>
          <w:szCs w:val="22"/>
          <w:u w:val="none"/>
        </w:rPr>
      </w:pPr>
      <w:r>
        <w:rPr>
          <w:rFonts w:cs="Times Armenian" w:ascii="Times Armenian" w:hAnsi="Times Armenian"/>
          <w:b/>
          <w:sz w:val="22"/>
          <w:szCs w:val="22"/>
          <w:u w:val="none"/>
        </w:rPr>
        <w:t>Ðá¹í³Í 6</w:t>
      </w:r>
    </w:p>
    <w:p>
      <w:pPr>
        <w:pStyle w:val="Heading3"/>
        <w:rPr/>
      </w:pPr>
      <w:r>
        <w:rPr>
          <w:rFonts w:cs="Times Armenian" w:ascii="Times Armenian" w:hAnsi="Times Armenian"/>
          <w:b/>
          <w:sz w:val="22"/>
          <w:szCs w:val="22"/>
        </w:rPr>
        <w:t>î³ñ³ÝóáõÙÁ ¨ û·ï³·áñÍáõÙÁ Ù»Ïáõë³óí³Í Ñ³Ù³Ï³ñ·»ñ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en-US"/>
        </w:rPr>
        <w:t>²ÝÏ³Ë 4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Armenian" w:ascii="Times Armenian" w:hAnsi="Times Armenian"/>
          <w:sz w:val="22"/>
          <w:szCs w:val="22"/>
          <w:lang w:val="en-US"/>
        </w:rPr>
        <w:t>ñ¹ Ñá¹í³ÍÇó ¨ ãë³ÑÙ³Ý³÷³Ï»Éáí Çñ ï³ñ³Íùáí Ï»Ý¹³ÝÇ í»ñ³÷áËí³Í ûñ·³ÝÇ½ÙÝ»ñÇ ï»Õ³÷áËáõÃÛáõÝÁ Ï³ñ·³íáñ»Éáõ 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2-ñ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Ñá¹í³Í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>-</w:t>
      </w:r>
      <w:r>
        <w:rPr>
          <w:rFonts w:cs="Times Armenian" w:ascii="Times Armenian" w:hAnsi="Times Armenian"/>
          <w:sz w:val="22"/>
          <w:szCs w:val="22"/>
          <w:lang w:val="en-US"/>
        </w:rPr>
        <w:t>ñ¹ Ï»ïÇ Ñ³Ù³Ó³ÛÝ Çñ ï³ñ³Íùáí áñáß³ÏÇ Ï»Ý¹³ÝÇ í»ñ³÷áËí³Í ûñ·³ÝÇ½ÙÝ»ñÇ ï³ñ³ÝóÙ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Ï³å³ÏóáõÃÛ³Ùµ ÎáÕÙÇ 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ó³ÝÏ³ó³Í áñáßáõÙÁ Ï»Ýë³µ³Ý³Ï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Ýíï³Ý·áõÃÛ³Ý ï»Õ»</w:t>
        <w:softHyphen/>
        <w:t>Ï³ïíáõÃ</w:t>
        <w:softHyphen/>
        <w:t xml:space="preserve">ÛáõÝ ïñ³Ù³¹ñáÕ Ñ³ëï³ïáõÃÛáõÝ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(Biosafety Clearing-House) </w:t>
      </w:r>
      <w:r>
        <w:rPr>
          <w:rFonts w:cs="Times Armenian" w:ascii="Times Armenian" w:hAnsi="Times Armenian"/>
          <w:sz w:val="22"/>
          <w:szCs w:val="22"/>
          <w:lang w:val="en-US"/>
        </w:rPr>
        <w:t>Ý»ñÏ³Û³óÝ»Éáõ í»ñ³µ»ñÛ³É ï³ñ³ÝóÙ³Ý ÎáÕÙÇ ó³ÝÏ³ó³Í Çñ³íáõÝùÁª ëáõÛÝ ²ñÓ³Ý³·ñáõÃÛ³Ý ¹ñáõÛÃÝ»ñÁ Ý³Ë³å»ë ÑÇÙÝ³íáñí³Í Ñ³Ù³Ó³ÛÝáõÃÛ³Ý ÁÝÃ³ó³Ï³ñ·Ç í»ñ³µ»ñÛ³É ã»Ý ÏÇñ³éíáõÙ Ï»Ý¹³ÝÇ í»ñ³÷áËí³Í ûñ·³ÝÇ½ÙÝ»ñÇ ÝÏ³ïÙ³Ùµ í»ñçÇÝÝ»ñÇë ï³ñ³ÝóÙ³Ý  ¹»åùáõÙ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. </w:t>
      </w:r>
      <w:r>
        <w:rPr>
          <w:rFonts w:cs="Times Armenian" w:ascii="Times Armenian" w:hAnsi="Times Armenian"/>
          <w:sz w:val="22"/>
          <w:szCs w:val="22"/>
        </w:rPr>
        <w:t>²ÝÏ³Ë 4-ñ¹ Ñá¹í³ÍÇ ¹ñáõÛÃÝ»ñÇó ¨ ãë³ÑÙ³Ý³÷³Ï»Éáí ÙÇÝã¨                  Ý»ñÙáõÍÙ³Ý í»ñ³µ»ñÛ³É áñáßÙ³Ý ÁÝ¹áõÝáõÙÁ µáÉáñ Ï»Ý¹³ÝÇ í»ñ³</w:t>
        <w:softHyphen/>
        <w:t>÷áËí³Í ûñ·³ÝÇ½ÙÝ»ñÇ ÝÏ³ïÙ³Ùµ éÇëÏÇ ·Ý³Ñ³ïÙ³Ý ¨ í»ñçÇÝÝ»ñÇë Ù»Ïáõë³óí³Í Ñ³Ù³Ï³ñ·»ñáõÙ û·ï³·áñÍÙ³Ý Ñ³Ù³ñ ÎáÕÙÇ Çñ³í³ëáõÃÛ³Ý ßñç³Ý³ÏÝ»ñáõÙ ÝáñÙ³Ý»ñ ë³ÑÙ³Ý»Éáõ í»ñ³µ»ñÛ³É ÎáÕÙ»ñÇ ó³ÝÏ³ó³Í Çñ³íáõÝùÁª Ý³Ë³å»ë ÑÇÙÝ³íáñí³Í Ñ³Ù³</w:t>
        <w:softHyphen/>
        <w:t>Ó³Û</w:t>
        <w:softHyphen/>
        <w:t>ÝáõÃÛ³Ý ÁÝÃ³ó³Ï³ñ·Ç í»ñ³µ»ñÛ³É ëáõÛÝ ²ñÓ³Ý³·ñáõÃÛ³Ý ¹ñáõÛÃÝ»ñÁ ã»Ý ÏÇñ³éíáõÙ Ù»Ïáõë³ó³Í Ñ³Ù³Ï³ñ·»ñáõÙ û·ï³·áñÍÙ³Ý Ñ³Ù³ñ Ý³Ë³ï»ëí³Í Ï»Ý¹³ÝÇ í»ñ³÷áËí³Í ûñ·³ÝÇ½ÙÝ»ñÇ ³Ý¹ñë³Ñ</w:t>
        <w:softHyphen/>
        <w:t>Ù³Ý³ÛÇÝ ï»Õ³÷áËÙ³Ý ÝÏ³ïÙ³Ùµ, áñÁ Çñ³Ï³Ý³óíáõÙ ¿ Ý»ñÙáõÍáÕ ÎáÕÙ»ñÇ ÝáñÙ³Ý»ñÇ Ñ³Ù³Ó³ÛÝ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Ü³Ë³å»ë ÑÇÙÝ³íáñí³Í Ñ³Ù³Ó³ÛÝáõÃÛ³Ý ÁÝÃ³ó³Ï³ñ·Ç ÏÇñ³éáõÙ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Ð³Ù³Ó³ÛÝ 5-ñ¹ ¨ 6-ñ¹ Ñá¹í³ÍÝ»ñÇ, 8-Çó 10-ñ¹ ¨ 12-ñ¹ Ñá¹í³ÍÝ»ñáõÙ Ý³Ë³ï»ëí³Íª Ý³Ë³å»ë ÑÇÙÝ³íáñí³Í Ñ³Ù³Ó³ÛÝáõÃÛ³Ý ÁÝÃ³ó³Ï³ñ·Á ÏÏÇñ³éíÇ ÙÇÝã¨ Ý»ñÙáõÍáÕ ÎáÕÙÇ ßñç³Ï³ ÙÇç³í³ÛñáõÙ Ï³ÝË³Ùï³Íí³Í Ý»ñÙáõÍÙ³Ý Ñ³Ù³ñ Ý³Ë³ï»ëí³Í Ï»Ý¹³ÝÇ í»ñ³÷áËí³Í ûñ·³ÝÇ½ÙÝ»ñÇ ³é³çÇÝ Ï³ÝË³Ùï³Íí³Í ³Ý¹ñë³Ñ</w:t>
        <w:softHyphen/>
        <w:t>Ù³</w:t>
        <w:softHyphen/>
        <w:t>Ý³</w:t>
        <w:softHyphen/>
        <w:t>ÛÇÝ ï»Õ³÷áËáõÙ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ì»ñáÑÇßÛ³É 1-ÇÝ Ï»ïáõÙ §ßñç³Ï³ ÙÇç³í³ÛñáõÙ Ï³ÝË³Ùï³Íí³Í                 Ý»ñÙáõÍáõÙ¦-Á ãÇ í»ñ³µ»ñáõÙ ³ÛÝ Ï»Ý¹³ÝÇ í»ñ³÷áËí³Í ûñ·³ÝÇ½Ù</w:t>
        <w:softHyphen/>
        <w:t>Ý»ñÇÝ, áñáÝù Ý³Ë³ï»ëí³Í »Ý áñå»ë ÙÃ»ñù Ï³Ù Ï»ñ áõÕÕ³ÏÇ û·ï³</w:t>
        <w:softHyphen/>
        <w:t>·áñÍÙ³Ý Ï³Ù í»ñ³Ùß³ÏÙ³Ý Ñ³Ù³ñ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11-ñ¹ Ñá¹í³ÍÁ ÏÏÇñ³éíÇ ÙÇÝã¨ Ï»Ý¹³ÝÇ í»ñ³÷áËí³Í ûñ·³</w:t>
        <w:softHyphen/>
        <w:t>ÝÇ½ÙÝ»ñÇ (Ý³Ë³ï»ëí³Í áñå»ë ÙÃ»ñù Ï³Ù Ï»ñ áõÕÕ³ÏÇ û·ï³·áñÍÙ³Ý Ï³Ù í»ñ³Ùß³ÏÙ³Ý Ñ³Ù³ñ) ³é³çÇÝ ³Ý¹ñë³ÑÙ³Ý³ÛÇÝ ï»Õ³÷áËáõÙ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4. Ü³Ë³å»ë ÑÇÙÝ³íáñí³Í Ñ³Ù³Ó³ÛÝáõÃÛ³Ý ÁÝÃ³ó³Ï³ñ·Á ãÇ                    ÏÇñ³éíÇ ³ÛÝ Ï»Ý¹³ÝÇ í»ñ³÷áËí³Í ûñ·³ÝÇ½ÙÝ»ñÇ Ï³ÝË³Ùï³Íí³Í ³Ý¹ñë³ÑÙ³Ý³ÛÇÝ ï»Õ³÷áËÙ³Ý ÝÏ³ïÙ³Ùµ, áñáÝù, ÇÝãå»ë Ýßí³Í ¿ ëáõÛÝ ²ñÓ³Ý³·ñáõÃÛ³Ý ÎáÕÙ»ñÇ Ñ³Ý¹ÇåáõÙ Ñ³Ý¹Çë³óáÕ ÎáÕÙ»ñÇ ÏáÝý»ñ³ÝëÇ áñáßÙ³Ý Ù»ç, Ñ³½Çí Ã» Ç íÇ×³ÏÇ ÉÇÝ»Ý ³Ýµ³ñ»Ýå³ëï ³½¹»óáõÃÛáõÝ ·áñÍ»Éáõ Ï»Ýë³µ³Ý³Ï³Ý µ³½Ù³½³ÝáõÃÛ³Ý å³Ñå³Ý</w:t>
        <w:softHyphen/>
        <w:t>Ù³Ý ¨ Ï³ÛáõÝ û·ï³·áñÍÙ³Ý íñ³ª Ñ³ßíÇ ³éÝ»Éáí Ý³¨ Ù³ñ¹áõ ³éáÕçáõÃÛ³ÝÁ ëå³éÝ³óáÕ íï³Ý·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³Ýáõó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²ñï³Ñ³ÝáÕ ÎáÕÙÁ ÏÍ³ÝáõóÇ Ï³Ù Ïå³Ñ³ÝçÇ, áñ ³ñï³Ñ³ÝáÕÁ ³å³ÑáíÇ ·ñ³íáñ Í³ÝáõóáõÙÁ Ý»ñÙáõÍáÕ ÎáÕÙÇ ³½·³ÛÇÝ Çñ³í³ëáõ Ù³ñÙÝÇÝ ÙÇÝã¨ 7-ñ¹ Ñá¹í³ÍÇ 1-ÇÝ Ï»ïÇ ßñç³Ý³ÏÝ»ñáõÙ Çñ³Ï³Ý³óíáÕ Ï»Ý¹³ÝÇ í»ñ³÷áËí³Í ûñ·³ÝÇ½ÙÝ»ñÇ Ï³ÝË³Ùï³Íí³Í ³Ý¹ñë³Ñ</w:t>
        <w:softHyphen/>
        <w:t>Ù³Ý³ÛÇÝ ï»Õ³÷áËáõÙÁ: Ì³ÝáõóáõÙÁ Ïå³ñáõÝ³ÏÇ Ýí³½³·áõÛÝÁ I Ñ³í»Éí³ÍáõÙ Ýßí³Í ï»Õ»Ï³ïíáõÃÛáõÝ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²ñï³Ñ³ÝáÕ ÎáÕÙÁ Ï³å³ÑáíÇ ³ÛÝ Çñ³í³Ï³Ý å³Ñ³ÝçÝ»ñÇ ³éÏ³ÛáõÃÛáõÝÁ, áñáÝù ³ÝÑñ³Å»ßï »Ý ³ñï³Ñ³ÝáÕÇ ÏáÕÙÇó Ý»ñÏ³</w:t>
        <w:softHyphen/>
        <w:t>Û³ó</w:t>
        <w:softHyphen/>
        <w:t>í³Í ï»Õ»Ï³ïíáõÃÛ³Ý ×ß·ñÇï ÉÇÝ»Éáõ Ñ³Ù³ñ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Ì³ÝáõóÙ³Ý ëï³óÙ³Ý Ñ³í³ëïáõÙÁ</w:t>
      </w:r>
    </w:p>
    <w:p>
      <w:pPr>
        <w:pStyle w:val="TextBody"/>
        <w:ind w:firstLine="709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42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Ü»ñÙáõÍáÕ ÎáÕÙÁ Í³ÝáõóáÕÇÝ ·ñ³íáñ Ñ³í³ëïáõÙ ¿ Í³ÝáõóÙ³Ý ëï³óáõÙÁ ëï³óÙ³Ý ûñí³ÝÇó  90 ûñí³ ÁÝÃ³óùáõÙ:</w:t>
      </w:r>
    </w:p>
    <w:p>
      <w:pPr>
        <w:pStyle w:val="TextBody"/>
        <w:tabs>
          <w:tab w:val="clear" w:pos="720"/>
          <w:tab w:val="left" w:pos="42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Ð³í³ëïÙ³Ý Ù»ç  å»ïù ¿ ÝßíÇª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³ÝáõóÙ³Ý ëï³óÙ³Ý ³Ùë³ÃÇíÁ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³ñ¹Ûáù Í³ÝáõóáõÙÁ prima facie å³ñáõÝ³Ïá±õÙ ¿ 8</w:t>
      </w:r>
      <w:r>
        <w:rPr>
          <w:rFonts w:cs="Times Armenian" w:ascii="Times Armenian" w:hAnsi="Times Armenian"/>
          <w:sz w:val="22"/>
          <w:szCs w:val="22"/>
          <w:lang w:val="en-US"/>
        </w:rPr>
        <w:t>-</w:t>
      </w:r>
      <w:r>
        <w:rPr>
          <w:rFonts w:cs="Times Armenian" w:ascii="Times Armenian" w:hAnsi="Times Armenian"/>
          <w:sz w:val="22"/>
          <w:szCs w:val="22"/>
        </w:rPr>
        <w:t xml:space="preserve">ñ¹ Ñá¹í³ÍáõÙ Ýßí³Í prima facie ï»Õ»Ï³ïíáõÃÛáõÝÁ, 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·) Ï³ñ»ÉÇ± ¿ ³ñ¹Ûáù ëÏë»É Ñ»ï³·³ ÙÇçáó³éáõÙÝ»ñÇ Çñ³Ï³Ý³óáõÙÁ Ý»ñÙáõÍáÕ ÎáÕÙÇ Ý»ñùÇÝ Ï³ÝáÝÝ»ñÇ Ï³Ù 10-ñ¹ Ñá¹í³ÍáõÙ Ýßí³Í ÁÝÃ³ó³Ï³ñ·Ç Ñ³Ù³Ó³ÛÝ: </w:t>
      </w:r>
    </w:p>
    <w:p>
      <w:pPr>
        <w:pStyle w:val="TextBody"/>
        <w:tabs>
          <w:tab w:val="clear" w:pos="720"/>
          <w:tab w:val="left" w:pos="42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3. 2-ñ¹ Ï»ïÇ §·¦ »ÝÃ³Ï»ïáõÙ Ýßí³Í Ý»ñùÇÝ Ï³ÝáÝÝ»ñÁ å»ïù ¿ Ñ³Ù³å³ï³ëË³Ý»Ý ëáõÛÝ ²ñÓ³Ý³·ñáõÃÛ³ÝÁ:</w:t>
      </w:r>
    </w:p>
    <w:p>
      <w:pPr>
        <w:pStyle w:val="TextBody"/>
        <w:tabs>
          <w:tab w:val="clear" w:pos="720"/>
          <w:tab w:val="left" w:pos="42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4. Ì³ÝáõóÙ³Ý ëï³óáõÙÁ Ý»ñÙáõÍáÕ ÎáÕÙÇ ÏáÕÙÇó ãÑ³í³ëïí»ÉÁ ãÇ »ÝÃ³¹ñáõÙ Ï³ÝË³Ùï³Íí³Í ³Ý¹ñë³ÑÙ³Ý³ÛÇÝ ï»Õ³÷áËÙ³Ý Ñ³Ù³ñ ³Û¹ ÎáÕÙÇ Ñ³Ù³Ó³ÛÝáõÃÛáõÝ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0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àñáßáõÙÝ»ñÇ ÁÝ¹áõÝÙ³Ý ÁÝÃ³ó³Ï³ñ·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Ü»ñÙáõÍáÕ ÎáÕÙÇ ÏáÕÙÇó ÁÝ¹áõÝíáÕ áñáßáõÙÝ»ñÁ å»ïù ¿ Ñ³Ù³å³ï³ëË³Ý»Ý 15-ñ¹ Ñá¹í³ÍÇÝ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Ü»ñÙáõÍáÕ ÎáÕÙÁ å»ïù ¿ 9-ñ¹ Ñá¹í³ÍáõÙ Ýßí³Í Å³Ù³Ý³</w:t>
        <w:softHyphen/>
        <w:t>Ï³Ñ³ïí³ÍáõÙ Í³ÝáõóáÕÇÝ ·ñ³íáñ ï»Õ»Ï³óÝÇ` ³ñ¹Ûáù Ï³ÝË³</w:t>
        <w:softHyphen/>
        <w:t>Ùï³Í</w:t>
        <w:softHyphen/>
        <w:t>í³Í ³Ý¹ñë³ÑÙ³Ý³ÛÇÝ ï»Õ³÷áËáõÙÁ Ï³ñá±Õ ¿ Çñ³Ï³Ý³ó</w:t>
        <w:softHyphen/>
        <w:t>í»Éª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³) ÙÇ³ÛÝ Ý»ñÙáõÍáÕ ÎáÕÙÇ ·ñ³íáñ Ñ³Ù³Ó³ÛÝáõÃÛ³Ý ¹»åùáõÙ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90 ûñÇó áã ßáõïª ³é³Ýó Ñ»ï³·³ ·ñ³íáñ Ñ³Ù³Ó³ÛÝáõÃÛ³Ý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3. Ì³ÝáõóÙ³Ý ëï³óÙ³Ý ûñí³ÝÇó »ñÏáõ Ñ³ñÛáõñ ÛáÃ³Ý³ëáõÝ ûñí³ ÁÝÃ³óùáõÙ Ý»ñÙáõÍáÕ ÎáÕÙÁ 2-ñ¹ Ï»ïÇ §³¦ »ÝÃ³Ï»ïáõÙ ÑÇß³ï³Ïí³Í Çñ áñáßÙ³Ý Ù³ëÇÝ ·ñ³íáñ Ïï»Õ»Ï³óÝÇ Í³ÝáõóáÕÇÝ ¨ Ï»Ýë³</w:t>
        <w:softHyphen/>
        <w:t>³Ýíï³Ý·áõÃÛ³Ý ï»Õ»Ï³ïíáõÃÛáõÝ ïñ³Ù³¹ñáÕ Ñ³ëï³ïáõÃÛ³ÝÁ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³) ÃáõÛÉ³ïñ»É Ý»ñÙáõÍáõÙÁ áñáß³ÏÇ å³ÛÙ³ÝÝ»ñáí Ï³Ù ³é³Ýó ¹ñ³Ýó` Ý»ñ³éÛ³É ³ÛÝ, Ã» ÇÝãå»ë ¿ ÏÇñ³éí»Éáõ áñáßáõÙÁ ÝáõÛÝ Ï»Ý¹³ÝÇ í»ñ³÷áËí³Í ûñ·³ÝÇ½ÙÇ Ñ»ï³·³ Ý»ñÙáõÍáõÙÝ»ñÇ ÝÏ³ïÙ³Ùµ,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ñ·»É»É Ý»ñÙáõÍáõÙÁ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·) å³Ñ³Ýç»Éáí Ñ³Ù³å³ï³ëË³Ý Éñ³óáõóÇã ï»Õ»Ï³ïíáõÃÛáõÝª              Ñ³Ù³Ó³ÛÝ Çñ Ý»ñùÇÝ Ï³ÝáÝÝ»ñÇ Ï³Ù I Ñ³í»Éí³ÍÇ: Ü»ñÙáõÍáÕ ÎáÕÙÇ  å³ï³ëË³ÝÇ Å³ÙÏ»ïÝ»ñÁ ë³ÑÙ³Ý»ÉÇë Ñ³ßíÇ ãÇ ³éÝíáõÙ ³ÛÝ ûñ»ñÇ ù³Ý³ÏÁ, áñáÝó ÁÝÃ³óùáõÙ Ý»ñÙáõÍáÕ ÎáÕÙÁ ëå³ëáõÙ ¿ Ñ³Ù³</w:t>
        <w:softHyphen/>
        <w:t>å³ï³ëË³Ý Éñ³óáõóÇã ï»Õ»Ï³ïíáõÃÛ³Ý, Ï³Ù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¹) ï»Õ»Ï³óÝáõÙ ¿ Í³ÝáõóáÕÇÝ ³ÛÝ Ù³ëÇÝ, áñ ëáõÛÝ Ï»ïáõÙ Ýßí³Í Å³ÙÏ»ïÝ»ñÁ »ñÏ³ñ³Ó·íáõÙ »Ý áñáß³ÏÇ Å³Ù³Ý³Ï³Ñ³ïí³Íáí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4. ´³óÇ ³ÛÝ ¹»åùÇó, »ñµ ³éÏ³ ¿ µ³ó³ñÓ³Ï Ñ³Ù³Ó³ÛÝáõÃÛáõÝ, 3-ñ¹ Ï»ïáõÙ Ýßí³Í áñáßÙ³Ý Ù»ç å»ïù ¿ Ýßí»Ý ¹ñ³ ÁÝ¹áõÝÙ³Ý ÑÇÙùáõÙ ÁÝÏ³Í å³ï×³éÝ»ñÁ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5. ºÃ» Ý»ñÙáõÍáÕ ÎáÕÙÁ Í³ÝáõóÙ³Ý ëï³óÙ³Ý ûñí³ÝÇó »ñÏáõ Ñ³ñÛáõñ ÛáÃ³Ý³ëáõÝ ûñí³ ÁÝÃ³óùáõÙ ãÇ ï»Õ»Ï³óÝáõÙ Çñ áñáßÙ³Ý Ù³ëÇÝ,  ¹³ ãÇ Ýß³Ý³ÏáõÙ Ñ³Ù³Ó³ÛÝ»É Ï³ÝË³Ùï³Íí³Í ³Ý¹ñë³ÑÙ³Ý³ÛÇÝ ï»Õ³÷áËÙ³Ý í»ñ³µ»ñÛ³É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6. Ü»ñÙáõÍáÕ ÎáÕÙáõÙ Ï»Ýë³µ³Ý³Ï³Ý µ³½Ù³½³ÝáõÃÛ³Ý å³Ñå³Ý</w:t>
        <w:softHyphen/>
        <w:t>Ù³Ý ¨ Ï³ÛáõÝ û·ï³·áñÍÙ³Ý ÝÏ³ïÙ³Ùµ (Ñ³ßíÇ ³éÝ»Éáí Ý³¨ Ù³ñ¹áõ ³éáÕçáõÃÛ³ÝÁ  ëå³éÝ³óáÕ íï³Ý·Á) Ï»Ý¹³ÝÇ í»ñ³÷áËí³Í ûñ·³ÝÇ½ÙÇ ÑÝ³ñ³íáñ ³Ýµ³ñ»Ýå³ëï ³½¹»óáõÃÛ³Ý Í³í³ÉÇ í»ñ³µ»ñÛ³É Ñ³Ù³å³ï³ëË³Ý áã µ³í³ñ³ñ ·Çï³Ï³Ý ï»Õ»Ï³ïíáõÃÛ³Ý ¨ ·Çï»</w:t>
        <w:softHyphen/>
        <w:t>ÉÇùÝ»ñÇ å³ï×³éáí ·Çï³Ï³Ý Ñ³í³ëïÇ ÷³ëï»ñÇ µ³ó³Ï³ÛáõÃÛáõÝÁ ³ñ·»Éù ãÇ Ñ³Ý¹Çë³ÝáõÙ Ï»Ý¹³ÝÇ í»ñ³÷áËí³Í ûñ·³ÝÇ½ÙÇ Ý»ñÙáõÍÙ³Ý í»ñ³µ»ñÛ³É Ý»ñÙáõÍáÕ ÎáÕÙÇ Ñ³Ù³å³ï³ëË³Ý áñáßÙ³Ý ÁÝ¹áõÝÙ³Ý Ñ³Ù³ñ, ÇÝãå»ë Ýßí³Í ¿ í»ñáÑÇßÛ³É 3-ñ¹ Ï»ïáõÙ, ³Û¹åÇëÇ Ñ³í³Ý³Ï³Ý ³Ýµ³ñ»Ýå³ëï ³½¹»óáõÃÛáõÝÇó Ëáõë³÷»Éáõ Ï³Ù ³Û¹ ³½¹»óáõÃÛáõÝÁ Ýí³½»óÝ»Éáõ Ýå³ï³Ïáí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7. ÎáÕÙ»ñÇ ÏáÝý»ñ³Ýë Ñ³Ý¹Çë³óáÕ Ñ³Ý¹ÇåáõÙÁ Çñ ³é³çÇÝ ÝÇëïÇ Å³Ù³Ý³Ï Ñ³Ù³å³ï³ëË³Ý ÁÝÃ³ó³Ï³ñ·»ñáí ¨ Ù»Ë³ÝÇ½ÙÝ»ñáí áñáßáõÙ ÏÁÝ¹áõÝÇ ¹Ûáõñ³óÝ»É Ý»ñÙáõÍáÕ ÎáÕÙÇ ÏáÕÙÇó áñáßÙ³Ý ÁÝ¹áõÝáõÙ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àñå»ë ÙÃ»ñù Ï³Ù Ï»ñ ³ÝÙÇç³Ï³Ý û·ï³·áñÍÙ³Ý Ï³Ù í»ñ³Ùß³ÏÙ³Ý Ñ³Ù³ñ Ý³Ë³ï»ëí³Í Ï»Ý¹³ÝÇ í»ñ³÷áËí³Í ûñ·³ÝÇ½ÙÝ»ñÇ í»ñ³µ»ñÛ³É ÁÝÃ³ó³Ï³ñ·</w:t>
      </w:r>
    </w:p>
    <w:p>
      <w:pPr>
        <w:pStyle w:val="TextBody"/>
        <w:tabs>
          <w:tab w:val="clear" w:pos="720"/>
          <w:tab w:val="left" w:pos="284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ÎáÕÙÁ, áñÁ í»ñçÝ³Ï³Ý áñáßáõÙ ¿ ÁÝ¹áõÝáõÙ ³ÛÝ Ï»Ý¹³ÝÇ í»ñ³÷áËí³Í ûñ·³ÝÇ½ÙÇ Ý»ñùÇÝ û·ï³·áñÍÙ³Ý (Ý»ñ³éÛ³É í»ñçÇÝÇë Çñ³óáõÙÁ ßáõÏ³ÛáõÙ) í»ñ³µ»ñÛ³É, áñÁ Ï³ñáÕ ¿ áñå»ë ÙÃ»ñù Ï³Ù Ï»ñ ³ÝÙÇç³Ï³Ý û·ï³·áñÍÙ³Ý Ï³Ù í»ñ³Ùß³ÏÙ³Ý Ýå³ï³Ïáí ³Ý¹ñë³ÑÙ³Ý³ÛÇÝ ï»Õ³÷áËÙ³Ý ³é³ñÏ³ ¹³éÝ³É, ÝÙ³Ý áñáßáõÙÝ ÁÝ¹áõÝ»Éáõó ï³ëÝÑÇÝ· ûñí³ ÁÝÃ³óùáõÙ ï»Õ»Ï³óÝáõÙ ¿ ÎáÕÙ»ñÇÝ Ï»Ýë³³Ýíï³Ý·áõÃÛ³Ý ï»Õ»Ï³ïíáõÃÛáõÝ ïñ³Ù³¹ñáÕ Ñ³ëï³ïáõÃÛ³Ý ÙÇçáóáí: ²Û¹åÇëÇ ï»Õ»Ï³ïíáõÃÛáõÝÁ å»ïù ¿ ÁÝ¹·ñÏÇ ³éÝí³½Ý II Ñ³í»Éí³ÍáõÙ Ýßí³Í ïíÛ³ÉÝ»ñÁ: ÎáÕÙÁ ï»Õ»Ï³ïí³Ï³Ý ·ñ³íáñ ÝÛáõÃ»ñÇ å³ï×»ÝÝ»ñÁ Ïïñ³Ù³¹ñÇ Ûáõñ³ù³ÝãÛáõñ ÎáÕÙÇ ³ÛÝ ³½·³ÛÇÝ Ñ³Ù³Ï³ñ·Ù³Ý Ï»ÝïñáÝÇÝ, áñÁ Ý³Ë³å»ë ï»Õ»Ï³óÝáõÙ ¿ ù³ñïáõÕ³ñáõÃÛ³ÝÁ, áñ ÇÝùÁ Ï»Ýë³³Ýíï³Ý·áõÃÛ³Ý ï»Õ»Ï³ïíáõÃÛáõÝ ïñ³Ù³</w:t>
        <w:softHyphen/>
        <w:t>¹ñáÕ Ñ³ëï³ïáõÃÛ³Ý Í³é³ÛáõÃÛáõÝÇó ãÇ Ï³ñáÕ û·ïí»É: ²Ûë ¹ñáõÛÃÁ ãÇ ï³ñ³ÍíÇ ¹³ßï³ÛÇÝ å³ÛÙ³ÝÝ»ñáõÙ ÷áñÓ³ñÏáõÙÝ»ñÇÝ í»ñ³µ»ñáÕ áñáßáõÙÝ»ñÇ ÝÏ³ïÙ³Ùµ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ì»ñáÑÇßÛ³É 1-ÇÝ Ï»ïÇ Ñ³Ù³Ó³ÛÝ áñáßáõÙ ÁÝ¹áõÝáÕ ÎáÕÙÁ Ï³å³ÑáíÇ ¹ÇÙáÕÇ ÏáÕÙÇó ïñ³Ù³¹ñí³Í ï»Õ»Ï³ïíáõÃÛ³Ý ×ß·ñÇï ÉÇÝ»Éáõ í»ñ³µ»ñÛ³É Çñ³í³Ï³Ý å³Ñ³ÝçÇ ³éÏ³ÛáõÃÛáõÝ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ò³ÝÏ³ó³Í ÎáÕÙ Ï³ñáÕ ¿ å³Ñ³Ýç»É Éñ³óáõóÇã ï»Õ»Ï³ïíáõÃÛáõÝ II Ñ³í»Éí³ÍÇ §µ¦ Ï»ïáõÙ Ýßí³Í Ù³ñÙÝÇó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4. ÎáÕÙÁ Ï³ñáÕ ¿, Çñ Ý»ñùÇÝ Ï³ÝáÝÝ»ñÇ Ñ³Ý³Ó³ÛÝ, áñáßáõÙ ÁÝ¹áõÝ»É áñå»ë ÙÃ»ñù Ï³Ù Ï»ñ Ï³Ù í»ñ³Ùß³ÏÙ³Ý Ýå³ï³Ïáí ³ÝÙÇç³Ï³Ý û·ï³·áñÍÙ³Ý Ñ³Ù³ñ Ý³Ë³ï»ëí³Í Ï»Ý¹³ÝÇ í»ñ³÷áËí³Í ûñ·³ÝÇ½ÙÝ»ñÇ í»ñ³µ»ñÛ³É, áñÁ Ñ³Ù³å³ï³ëË³ÝáõÙ ¿ ëáõÛÝ ²ñÓ³Ý³·ñáõÃÛ³Ý Ýå³ï³ÏÝ»ñÇ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5. Úáõñ³ù³ÝãÛáõñ ÎáÕÙ Ï»Ýë³³Ýíï³Ý·áõÃÛ³Ý` ï»Õ»Ï³ïíáõÃÛáõÝ ïñ³Ù³¹ñáÕ Ñ³ëï³ïáõÃÛ³ÝÁ ïñ³Ù³¹ñáõÙ ¿ ó³ÝÏ³ó³Í ³½·³ÛÇÝ ûñ»ÝùÇ, Ï³ÝáÝÇ ¨ Õ»Ï³í³ñ ëÏ½µáõÝùÇ å³ï×»ÝÝ»ñÁ, áñáÝù ÏÇñ³éíáõÙ »Ý áñå»ë ÙÃ»ñù Ï³Ù Ï»ñ Ï³Ù í»ñ³Ùß³ÏÙ³Ý Ýå³ï³Ïáí ³ÝÙÇç³Ï³Ý û·ï³·áñÍÙ³Ý Ñ³Ù³ñ Ý³Ë³ï»ëí³Í Ï»Ý¹³ÝÇ í»ñ³÷áËí³Í ûñ·³ÝÇ½ÙÝ»ñÇ Ý»ñÙáõÍÙ³Ý ÝÏ³ïÙ³Ùµ,  »Ã» ³Û¹åÇëÇù Ï³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6. ¼³ñ·³óáÕ »ñÏÇñ Ñ³Ý¹Çë³óáÕ ÎáÕÙÁ Ï³Ù ³ÝóáõÙ³ÛÇÝ ïÝï»ëáõÃÛ³Ùµ ÎáÕÙÁ í»ñáÑÇßÛ³É 4-ñ¹ Ï»ïáõÙ Ýßí³Í Ý»ñùÇÝ ûñ»Ýë¹ñ³</w:t>
        <w:softHyphen/>
        <w:t>Ï³Ý ßñç³Ý³ÏÝ»ñÇ µ³ó³Ï³ÛáõÃÛ³Ý å³ÛÙ³ÝÝ»ñáõÙ, Çñ³Ï³Ý³óÝ»Éáí Çñ Ý»ñùÇÝ Çñ³í³ëáõÃÛáõÝÁ, Ï³ñáÕ ¿ Ï»Ýë³³Ýíï³Ý·áõÃÛ³Ý` ï»Õ»</w:t>
        <w:softHyphen/>
        <w:t>Ï³ïíáõÃÛáõÝ ïñ³Ù³¹ñáÕ Ñ³ëï³ïáõÃÛ³Ý ÙÇçáóáí Ñ³Ûï³ñ³ñ»É, áñ ÙÇÝã¨ª áñå»ë ÙÃ»ñù Ï³Ù Ï»ñ Ï³Ù í»ñ³Ùß³ÏÙ³Ý Ýå³ï³Ïáí ³ÝÙÇç³Ï³Ý û·ï³·áñÍÙ³Ý Ñ³Ù³ñ Ý³Ë³ï»ëí³Í Ï»Ý¹³ÝÇ í»ñ³÷áËí³Í ûñ·³ÝÇ½ÙÇ ³é³çÇÝ Ý»ñÙáõÍáõÙÝ Çñ ÁÝ¹áõÝ³Í áñáßáõÙÁ, áñÇ í»ñ³µ»ñÛ³É ï»Õ»Ï³ïíáõÃÛáõÝÁ Ý»ñÏ³Û³óí»É ¿ í»ñáÑÇßÛ³É 1-ÇÝ Ï»ïÇ Ñ³Ù³Ó³ÛÝ, ÏÁÝ¹áõÝíÇª Ñ³Ù³Ó³ÛÝ.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³) III Ñ³í»Éí³ÍÇÝ Ñ³Ù³å³ï³ëË³Ý Çñ³Ï³Ý³óí³Í éÇëÏÇ ·Ý³Ñ³ïÙ³Ý, ¨</w:t>
      </w:r>
    </w:p>
    <w:p>
      <w:pPr>
        <w:pStyle w:val="TextBody"/>
        <w:tabs>
          <w:tab w:val="clear" w:pos="720"/>
          <w:tab w:val="left" w:pos="144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µ) »ÝÃ³¹ñíáÕ Å³ÙÏ»ïÝ»ñáõÙ ÁÝ¹áõÝí³Í áñáßÙ³Ý, áñáÝù ã»Ý ·»ñ³½³ÝóáõÙ  »ñÏáõ Ñ³ñÛáõñ ÛáÃ³Ý³ëáõÝ ûñ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7. ì»ñáÑÇßÛ³É 6-ñ¹ Ï»ïÇÝ Ñ³Ù³å³ï³ëË³Ýª ÎáÕÙÇ ÏáÕÙÇó Çñ áñáßÙ³Ý Ù³ëÇÝ ãï»Õ»Ï³óÝ»ÉÁ ãÇ Ýß³Ý³ÏáõÙ áñå»ë ÙÃ»ñù, Ï»ñ Ï³Ù í»ñ³Ùß³ÏÙ³Ý Ýå³ï³Ïáí ³ÝÙÇç³Ï³Ý û·ï³·áñÍÙ³Ý Ñ³Ù³ñ Ý³Ë³ï»ëí³Í Ï»Ý¹³ÝÇ í»ñ³÷áËí³Í ûñ·³ÝÇ½ÙÝ»ñÇ Ý»ñÙáõÍÙ³Ý í»ñ³µ»ñÛ³É Ñ³Ù³Ó³ÛÝáõÃÛáõÝ Ï³Ù Ù»ñÅáõÙ, »Ã» ÎáÕÙÇ ÏáÕÙÇó ³ÛÉ µ³Ý ë³ÑÙ³Ýí³Í ã¿: 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8. Ü»ñÙáõÍáÕ ÎáÕÙáõÙ Ï»Ýë³µ³Ý³Ï³Ý µ³½Ù³½³ÝáõÃÛ³Ý å³Ñå³ÝáõÃÛ³Ý ¨ Ï³ÛáõÝ û·ï³·áñÍÙ³Ý ÝÏ³ïÙ³Ùµ, Ñ³ßíÇ ³éÝ»Éáí Ý³¨ Ù³ñ¹áõ ³éáÕçáõÃÛ³ÝÁ ëå³éÝ³óáÕ íï³Ý·Á, Ï»Ý¹³ÝÇ í»ñ³÷áËí³Í ûñ·³ÝÇ½ÙÇ ÑÝ³ñ³íáñ ³Ýµ³ñ»Ýå³ëï ³½¹»óáõÃÛ³Ý Í³í³ÉÝ»ñÇ í»ñ³µ»ñÛ³É Ñ³Ù³å³ï³ëË³Ý áã µ³í³ñ³ñ ·Çï³Ï³Ý ï»Õ»</w:t>
        <w:softHyphen/>
        <w:t>Ï³</w:t>
        <w:softHyphen/>
        <w:t xml:space="preserve">ïíáõÃÛ³Ý å³ï×³éáí ·Çï³Ï³Ý Ñ³í³ëïÇ ÷³ëï»ñÇ µ³ó³Ï³ÛáõÃÛáõÝÁ ³ñ·»Éù ãÇ Ñ³Ý¹Çë³ÝáõÙ áñå»ë ÙÃ»ñù Ï³Ù Ï»ñ ³ÝÙÇç³Ï³Ý û·ï³·áñÍÙ³Ý Ï³Ù í»ñ³Ùß³ÏÙ³Ý Ñ³Ù³ñ Ý³Ë³ï»ëí³Í Ï»Ý¹³ÝÇ í»ñ³÷áËí³Í ûñ·³ÝÇ½ÙÇ Ý»ñÙáõÍÙ³Ý í»ñ³µ»ñÛ³É Ý»ñÙáõÍáÕ ÎáÕÙÇ áñáßÙ³Ý ÁÝ¹áõÝÙ³Ý Ñ³Ù³ñª ³Û¹åÇëÇ ÑÝ³ñ³íáñ ³Ýµ³ñ»Ýå³ëï ³½¹»óáõÃÛáõÝÇó Ëáõë³÷»Éáõ Ï³Ù ³Û¹ ³½¹»óáõÃÛáõÝÁ Ýí³½»óÝ»Éáõ Ýå³ï³Ïáí: 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9. ÎáÕÙÁ Ï³ñáÕ ¿ Ýß»É ýÇÝ³Ýë³Ï³Ý ¨ ï»ËÝÇÏ³Ï³Ý û·ÝáõÃÛ³Ý ¨ áñå»ë ÙÃ»ñù Ï³Ù Ï»ñ Ï³Ù í»ñ³Ùß³ÏÙ³Ý Ýå³ï³Ïáí ³ÝÙÇç³Ï³Ý û·ï³·áñÍÙ³Ý Ñ³Ù³ñ Ý³Ë³ï»ëí³Í Ï»Ý¹³ÝÇ í»ñ³÷áËí³Í ûñ·³ÝÇ½ÙÝ»ñÇ Í³í³ÉÝ»ñÇ í»ñ³µ»ñÛ³É Çñ Ï³ñÇùÝ»ñÁ: ÎáÕÙ»ñÁ ÏÑ³Ù³·áñÍ³Ïó»Ý ³Û¹  Ï³ñÇùÝ»ñÁ µ³í³ñ³ñ»Éáõ Ñ³Ù³ñª 22-ñ¹ ¨ 28-ñ¹ Ñá¹í³ÍÝ»ñÇÝ Ñ³Ù³å³ï³ëË³Ý:</w:t>
      </w:r>
    </w:p>
    <w:p>
      <w:pPr>
        <w:pStyle w:val="TextBody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  <w:u w:val="single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àñáßáõÙÝ»ñÇ í»ñ³Ý³ÛáõÙ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Ü»ñÙáõÍáÕ ÎáÕÙÁ Ï³ñáÕ ¿ ó³ÝÏ³ó³Í Å³Ù³Ý³Ïª Ï»Ýë³µ³Ý³Ï³Ý µ³½Ù³½³ÝáõÃÛ³Ý å³Ñå³ÝÙ³Ý ¨ Ï³ÛáõÝ û·ï³·áñÍÙ³Ý ÝÏ³ïÙ³Ùµ ÑÝ³ñ³íáñ ³Ýµ³ñ»Ýå³ëï ³½¹»óáõÃÛ³Ý í»ñ³µ»ñÛ³É Ýáñ ·Çï³Ï³Ý ï»Õ»Ï³ïíáõÃÛ³Ý ÉáõÛëÇ Ý»ñùá, Ñ³ßíÇ ³éÝ»Éáí Ý³¨ Ù³ñ¹áõ ³éáÕçáõÃÛ³ÝÁ ëå³éÝáóáÕ íï³Ý·Á, í»ñ³Ý³Û»É ¨ ÷á÷áË»É áñáßáõÙÁ Ï³ÝË³Ùï³Íí³Í ³Ý¹ñë³ÑÙ³Ý³ÛÇÝ ï»Õ³÷áËÙ³Ý í»ñ³µ»ñÛ³É: ²Û¹ ¹»åùáõÙ ïíÛ³É ÎáÕÙÁ 30 ûñí³ ÁÝÃ³óùáõÙ Ïï»Õ»Ï³óÝÇ áñ¨¿ Í³ÝáõóáÕÇ (Ý³¨ª Ï»Ýë³³Ýíï³Ý·áõÃÛ³Ý` ï»Õ»Ï³ïíáõÃÛáõÝ ïñ³Ù³¹ñáÕ Ñ³ëï³</w:t>
        <w:softHyphen/>
        <w:t>ïáõÃÛ³ÝÁ), áñÁ Ý³Ëûñáù ï»Õ»Ï³óí»É ¿ ÝÙ³Ý áñáßÙ³Ý Ù»ç Ýßí³Í Ï»Ý¹³ÝÇ í»ñ³÷áËí³Í ûñ·³ÝÇ½ÙÇ ï»Õ³÷áËáõÙÝ»ñÇ Ù³ëÇÝ, ¨ ÏÝ»ñÏ³Û³óÝÇ Çñ áñáßÙ³Ý ÁÝ¹áõÝÙ³Ý å³ï×³éÝ»ñ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²ñï³Ñ³ÝáÕ ÎáÕÙÁ Ï³Ù Í³ÝáõóáÕÁ Ï³ñáÕ ¿ ËÝ¹ñ»É Ý»ñÙáõÍáÕ ÎáÕÙÇÝ í»ñ³Ý³Û»É Çñ í»ñ³µ»ñÛ³É áñáßáõÙÁ, áñÁ ÁÝ¹áõÝí»É ¿ 10-ñ¹ Ñá¹í³ÍÇÝ Ñ³Ù³å³ï³ëË³Ý, »Ã» ³ñï³Ñ³ÝáÕ ÎáÕÙÁ Ï³Ù Í³ÝáõóáÕÁ ·ïÝáõÙ ¿, áñª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544" w:leader="none"/>
        </w:tabs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³) ï»ÕÇ ¿ áõÝ»ó»É ³ÛÝåÇëÇ Ñ³Ý·³Ù³ÝùÝ»ñÇ ÷á÷áËáõÃÛáõÝ (áñÁ Ï³ñáÕ ¿ ³½¹»É éÇëÏÇ ·Ý³Ñ³ïÙ³Ý ³ñ¹ÛáõÝùÇ íñ³),  áñáÝó  ÑÇÙ³Ý íñ³ ÁÝ¹áõÝí»É ¿  áñáßáõÙÁ, Ï³Ù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544" w:leader="none"/>
        </w:tabs>
        <w:ind w:left="0" w:hanging="0"/>
        <w:rPr/>
      </w:pPr>
      <w:r>
        <w:rPr>
          <w:rFonts w:cs="Times Armenian" w:ascii="Times Armenian" w:hAnsi="Times Armenian"/>
          <w:sz w:val="22"/>
          <w:szCs w:val="22"/>
        </w:rPr>
        <w:tab/>
        <w:t>µ) Ç Ñ³Ûï ¿ »Ï»É Ñ³Ù³å³ï³ëË³Ý Éñ³óáõóÇã ·Çï³Ï³Ý Ï³Ù                              ï»ËÝÇÏ³Ï³Ý ï»Õ»Ï³ïíáõÃÛáõ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Ü»ñÙáõÍáÕ ÎáÕÙÁ  ·ñ³íáñ Ïå³ï³ëË³ÝÇ ³Û¹ ËÝ¹ñ³ÝùÇÝ 90 ûñí³ ÁÝÃ³óùáõÙ ¨ ÏÝ»ñÏ³Û³óÝÇ áñáßÙ³Ý ÁÝ¹áõÝÙ³Ý å³ï×³éÝ»ñ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u w:val="single"/>
        </w:rPr>
      </w:pPr>
      <w:r>
        <w:rPr>
          <w:rFonts w:cs="Times Armenian" w:ascii="Times Armenian" w:hAnsi="Times Armenian"/>
          <w:sz w:val="22"/>
          <w:szCs w:val="22"/>
        </w:rPr>
        <w:tab/>
        <w:t>4. Ü»ñÙáõÍáÕ ÎáÕÙÁ, Çñ Ñ³Û»óáÕáõÃÛ³Ùµ, Ï³ñáÕ ¿ ËÝ¹ñ»É éÇëÏÇ ·Ý³Ñ³ïáõÙ Ñ»ï³·³  Ý»ñÙáõÍáõÙÝ»ñÇ Ñ³Ù³ñ:</w:t>
      </w:r>
    </w:p>
    <w:p>
      <w:pPr>
        <w:pStyle w:val="TextBody"/>
        <w:tabs>
          <w:tab w:val="clear" w:pos="720"/>
          <w:tab w:val="left" w:pos="426" w:leader="none"/>
        </w:tabs>
        <w:rPr>
          <w:rFonts w:ascii="Times Armenian" w:hAnsi="Times Armenian" w:cs="Times Armenian"/>
          <w:b/>
          <w:b/>
          <w:sz w:val="22"/>
          <w:szCs w:val="22"/>
          <w:u w:val="single"/>
        </w:rPr>
      </w:pPr>
      <w:r>
        <w:rPr>
          <w:rFonts w:cs="Times Armenian" w:ascii="Times Armenian" w:hAnsi="Times Armenian"/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ñ½»óí³Í ÁÝÃ³ó³Ï³ñ·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Ü»ñÙáõÍáÕ ÎáÕÙÁ Ï³ñáÕ ¿ª å³ÛÙ³Ýáí, áñ ëáõÛÝ ²ñÓ³Ý³·ñáõÃÛ³Ý Ýå³ï³ÏÝ»ñÇÝ Ñ³Ù³å³ï³ëË³Ý ÏÇñ³éí»É »Ý Ñ³Ù³å³ï³ëË³Ý ÙÇçáóÝ»ñ Ï»Ý¹³ÝÇ í»ñ³÷áËí³Í ûñ·³ÝÇ½ÙÝ»ñÇ Ï³ÝË³Ùï³Íí³Í ³Ý¹ñë³ÑÙ³Ý³ÛÇÝ ³Ýíï³Ý· ï»Õ³÷áËáõÙÁ ³å³Ñáí»Éáõ Ñ³Ù³ñ, ëáõÛÝ ²ñÓ³Ý³·ñáõÃÛ³Ý Ýå³ï³ÏÝ»ñÇÝ Ñ³Ù³å³ï³ëË³Ý, Ï»Ýë³³Ýíï³Ý</w:t>
        <w:softHyphen/>
        <w:t>·áõÃÛ³Ý` ï»Õ»Ï³ïíáõÃÛáõÝ ïñ³Ù³¹ñáÕ Ñ³ëï³ïáõÃÛ³ÝÁ Ý³Ë³å»ë Ñ³ÛïÝ»É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544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ÛÝ ¹»åù»ñÇ Ù³ëÇÝ, »ñµ Ï³ÝË³Ùï³Íí³Í ³Ý¹ñë³ÑÙ³Ý³ÛÇÝ                 ï»Õ³÷áËáõÙÁ ¹»åÇ Çñ ï³ñ³Íù Ï³ñáÕ ¿ Ï³ï³ñí»É ÙÇ¨ÝáõÛÝ Å³Ù³Ý³Ï, »ñµ ³Û¹ ï»Õ³÷áËÙ³Ý Ù³ëÇÝ ÇÝùÁ Í³Ýáõóí»É ¿,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544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»Ý¹³ÝÇ í»ñ³÷áËí³Í ûñ·³ÝÇ½ÙÝ»ñÇ ³ÛÝ Ý»ñÙáõÍáõÙÝ»ñÇ Ù³ëÇÝ, áñáÝù ³½³ïíáõÙ »Ý Ý³Ë³å»ë ÑÇÙÝ³íáñí³Í Ñ³Ù³Ó³ÛÝáõÃÛ³Ý ÁÝÃ³ó³Ï³ñ·Çó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544" w:leader="none"/>
        </w:tabs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ì»ñáÑÇßÛ³É §³¦ »ÝÃ³Ï»ïÇ Í³ÝáõóáõÙÝ»ñÁ Ï³ñáÕ »Ý ÏÇñ³éí»É ¹»åÇ ÙÇ¨ÝáõÛÝ ÎáÕÙÁ Çñ³Ï³Ý³óíáÕ Ñ»ï³·³ ÝÙ³Ý³ïÇå ï»Õ³÷áËáõÙÝ»ñÇ ÝÏ³ïÙ³Ùµ: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rFonts w:cs="Times Armenian" w:ascii="Times Armenian" w:hAnsi="Times Armenian"/>
          <w:sz w:val="22"/>
          <w:szCs w:val="22"/>
        </w:rPr>
        <w:t>2. 1-ÇÝ Ï»ïÇ §³¦ »ÝÃ³Ï»ïáõÙ Ýßí³Í Í³ÝáõóáõÙÝ»ñáõÙ å³ñáõ</w:t>
        <w:softHyphen/>
        <w:t>Ý³ÏíáÕª Ï³ÝË³Ùï³Íí³Í ³Ý¹ñë³ÑÙ³Ý³ÛÇÝ ï»Õ³÷áËáõÃÛ³Ý í»ñ³</w:t>
        <w:softHyphen/>
        <w:t>µ»ñÛ³É ï»Õ»Ï³ïíáõÃÛáõÝÁ å»ïù ¿ ÉÇÝÇ ³ÛÝ ï»Õ»Ï³ïíáõÃÛáõÝÁ, áñÁ Ýßí³Í ¿ I  Ñ³í»Éí³ÍáõÙ: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4</w:t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ºñÏÏáÕÙ, ï³ñ³Í³ßñç³Ý³ÛÇÝ ¨ µ³½Ù³ÏáÕÙ Ñ³Ù³Ó³ÛÝ³·ñ»ñ ¨ å³ÛÙ³Ý³íáñí³ÍáõÃÛáõÝÝ»ñ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1. ÎáÕÙ»ñÁ Ï³ñáÕ »Ý ÏÝù»É »ñÏÏáÕÙ, ï</w:t>
      </w:r>
      <w:r>
        <w:rPr>
          <w:rFonts w:cs="Times Armenian" w:ascii="Times Armenian" w:hAnsi="Times Armenian"/>
          <w:sz w:val="22"/>
          <w:szCs w:val="22"/>
          <w:lang w:val="en-US"/>
        </w:rPr>
        <w:t>³ñ³Í³ßñç³Ý³ÛÇÝ</w:t>
      </w:r>
      <w:r>
        <w:rPr>
          <w:rFonts w:cs="Times Armenian" w:ascii="Times Armenian" w:hAnsi="Times Armenian"/>
          <w:sz w:val="22"/>
          <w:szCs w:val="22"/>
        </w:rPr>
        <w:t xml:space="preserve"> ¨ µ³½Ù³ÏáÕÙ Ñ³Ù³Ó³ÛÝ³·ñ»ñ ¨ å³ÛÙ³Ý³íáñí³ÍáõÃÛáõÝÝ»ñ Ï»Ý¹³ÝÇ í»ñ³÷áËí³Í ûñ·³ÝÇ½ÙÝ»ñÇª Ï³ÝË³Ùï³Íí³Í ³Ý¹ñë³ÑÙ³Ý³ÛÇÝ ï»Õ³÷áËáõÃÛáõÝÝ»ñÇ í»ñ³µ»ñÛ³Éª ëáõÛÝ ²ñÓ³Ý³·ñáõÃÛ³Ý Ýå³ï³ÏÇÝ Ñ³Ù³å³ï³ëË³Ý ¨ å³ÛÙ³Ýáí, áñ ³Û¹ Ñ³Ù³Ó³ÛÝ³·ñ»ñÝ áõ å³ÛÙ³Ý³íáñí³ÍáõÃÛáõÝÝ»ñÁ ã»Ý Ñ³Ý·»óÝÇ ëáõÛÝ ²ñÓ³Ý³·ñáõÃÛ³Ùµ Ý³Ë³ï»ëí³ÍÇó ³í»ÉÇ ó³Íñ å³Ñå³ÝáõÃÛ³Ý Ù³Ï³ñ¹³ÏÇ: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áÕÙ»ñÁ Ï»Ýë³³Ýíï³Ý·áõÃÛ³Ý` ï»Õ»Ï³ïíáõÃÛáõÝ ïñ³Ù³¹ñáÕ Ñ³ëï³ïáõÃÛ³Ý ÙÇçáóáí ÙÇÙÛ³Ýó Ïï»Õ»Ï³óÝ»Ý ÝÙ³Ý »ñÏÏáÕÙ, ï</w:t>
      </w:r>
      <w:r>
        <w:rPr>
          <w:rFonts w:cs="Times Armenian" w:ascii="Times Armenian" w:hAnsi="Times Armenian"/>
          <w:sz w:val="22"/>
          <w:szCs w:val="22"/>
          <w:lang w:val="en-US"/>
        </w:rPr>
        <w:t>³ñ³Í³ßñç³Ý³ÛÇÝ</w:t>
      </w:r>
      <w:r>
        <w:rPr>
          <w:rFonts w:cs="Times Armenian" w:ascii="Times Armenian" w:hAnsi="Times Armenian"/>
          <w:sz w:val="22"/>
          <w:szCs w:val="22"/>
        </w:rPr>
        <w:t xml:space="preserve"> ¨ µ³½Ù³ÏáÕÙ Ñ³Ù³Ó³ÛÝ³·ñ»ñÇ ¨ å³ÛÙ³</w:t>
        <w:softHyphen/>
        <w:t>Ý³íáñí³ÍáõÃÛáõÝÝ»ñÇ Ù³ëÇÝ, áñáÝù ÏÝùí»É »Ý ëáõÛÝ ²ñÓ³Ý³·ñáõÃÛ³Ý áõÅÇ Ù»ç ÙïÝ»Éáõ ûñí³ÝÇó  ³é³ç Ï³Ù Ñ»ïá: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êáõÛÝ ²ñÓ³Ý³·ñáõÃÛ³Ý ¹ñáõÛÃÝ»ñÁ ã»Ý ³½¹Ç ÎáÕÙ»ñÇ ÙÇç¨ ÏÝùí³Í ÝÙ³Ý Ñ³Ù³Ó³ÛÝ³·ñ»ñÇ ¨ å³ÛÙ³Ý³íáñí³ÍáõÃÛáõÝÝ»ñÇ Ñ³Ù³Ó³ÛÝ Çñ³Ï³Ý³óíáÕ Ï³ÝË³Ùï³Íí³Í ³Ý¹ñë³ÑÙ³Ý³ÛÇÝ ï»Õ³÷á</w:t>
        <w:softHyphen/>
        <w:t>ËáõÃÛáõÝ</w:t>
        <w:softHyphen/>
        <w:t>Ý»ñÇ íñ³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4. ò³ÝÏ³ó³Í ÎáÕÙ Ï³ñáÕ ¿ áñáß»É, áñ Çñ Ý»ñùÇÝ Ï³ÝáÝÝ»ñÁ ÏÏÇñ³éí»Ý Çñ áñáß³ÏÇ Ý»ñÙáõÍáõÙÝ»ñÇ ÝÏ³ïÙ³Ùµ, ¨ Çñ áñáßÙ³Ý Ù³ëÇÝ Ïï»Õ»Ï³óÝÇ Ï»Ýë³³Ýíï³Ý·áõÃÛ³Ý` ï»Õ»Ï³ïíáõÃÛáõÝ ïñ³Ù³¹ñáÕ Ñ³ëï³ïáõÃÛ³Ý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èÇëÏÇ ·Ý³Ñ³ï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êáõÛÝ ²ñÓ³Ý³·ñáõÃÛ³Ý Ñ³Ù³Ó³ÛÝ Çñ³Ï³Ý³óíáÕ éÇëÏÇ ·Ý³Ñ³ïáõÙÁ ÏÏ³ï³ñíÇ ·Çï³Ï³Ýáñ»Ý ÑÇÙÝ³íáñí³Í Ó¨áíª Ñ³Ù³Ó³ÛÝ III Ñ³í»Éí³ÍÇ ¨ Ñ³ßíÇ ³éÝ»Éáí éÇëÏÇ ·Ý³Ñ³ïÙ³Ý ÁÝ¹áõÝí³Í Ù»Ãá¹Ý»ñÁ: èÇëÏÇ ÝÙ³Ý ·Ý³Ñ³ïáõÙÝ»ñÁ ÏÑÇÙÝí»Ý ³éÝí³½Ý 8-ñ¹ Ñá¹í³ÍÇÝ Ñ³Ù³å³ï³ëË³Ý ïñí³Í ï»Õ»Ï³ïíáõÃÛ³Ý ¨ ³ÛÉ ³éÏ³ ·Çï³Ï³Ý ïíÛ³ÉÝ»ñÇ íñ³ª áñáß»Éáõ ¨ ·Ý³Ñ³ï»Éáõ Ñ³Ù³ñ Ï»Ýë³</w:t>
        <w:softHyphen/>
        <w:t>µ³Ý³Ï³Ý µ³½Ù³½³ÝáõÃÛ³Ý å³Ñå³ÝÙ³Ý ¨ Ï³ÛáõÝ û·ï³</w:t>
        <w:softHyphen/>
        <w:t>·áñÍÙ³Ý ÝÏ³ï</w:t>
        <w:softHyphen/>
        <w:t>Ù³Ùµ Ï»Ý¹³ÝÇ í»ñ³÷áËí³Í ûñ·³ÝÇ½ÙÝ»ñÇ ÑÝ³ñ³íáñ ³Ýµ³ñ»Ýå³ëï ³½¹»óáõÃÛáõÝÁ, Ñ³ßíÇ ³éÝ»Éáí Ý³¨ Ù³ñ¹áõ ³éáÕ</w:t>
        <w:softHyphen/>
        <w:t>çáõÃÛ³ÝÁ ëå³éÝ³óáÕ íï³Ý·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Ü»ñÙáõÍáÕ ÎáÕÙÁ Ï³å³ÑáíÇ, áñ 10-ñ¹ Ñá¹í³ÍÇ Ñ³Ù³Ó³ÛÝ áñáßáõÙÝ»ñ ÁÝ¹áõÝ»Éáõ Ñ³Ù³ñ ³ÝóÏ³óíÇ éÇëÏÇ ·Ý³Ñ³ïáõÙ: Ü³ Ï³ñáÕ ¿ ³ñï³Ñ³ÝáÕÇó å³Ñ³Ýç»É éÇëÏÇ ·Ý³Ñ³ïÙ³Ý ³ÝóÏ³óáõÙ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èÇëÏ»ñÇ ·Ý³Ñ³ïÙ³Ý Çñ³Ï³Ý³óÙ³Ý Ñ»ï Ï³åí³Í Í³Ëë»ñÁ ÏñáõÙ ¿ Í³ÝáõóáÕÁ, »Ã» Ý»ñÙáõÍáÕ ÎáÕÙÁ ³Û¹åÇëÇ å³Ñ³Ýç ¿ Ý»ñÏ³</w:t>
        <w:softHyphen/>
        <w:t>Û³óÝáõÙ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6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èÇëÏÇ Ï³ñ·³íáñ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Ð³ßíÇ ³éÝ»Éáí ÎáÝí»ÝóÇ³ÛÇ 8-ñ¹ Ñá¹í³ÍÇ §¿¦ Ï»ïÁª ÎáÕÙ»ñÁ ÏÙß³Ï»Ý ¨ Ïå³Ñå³Ý»Ý ³ÛÝ éÇëÏ»ñÇ Ï³ñ·³íáñÙ³Ý, Ýí³½»óÙ³Ý ¨ í»ñ³ÑëÏÙ³Ý Ñ³Ù³å³ï³ëË³Ý Ù»Ë³ÝÇ½ÙÝ»ñÁ, ÙÇçáóÝ»ñÝ áõ é³½Ù³</w:t>
        <w:softHyphen/>
        <w:t>í³ñáõÃÛáõÝÁ, áñáÝù í»ñ³µ»ñáõÙ »Ý ëáõÛÝ ²ñÓ³Ý³·ñáõÃÛ³Ý ¹ñáõÛÃÝ»ñáí ë³ÑÙ³Ýí³Íª Ï»Ý¹³ÝÇ í»ñ³÷áËí³Í ûñ·³ÝÇ½ÙÝ»ñÇ û·ï³·áñÍÙ³Ý, Ùß³ÏÙ³Ý ¨ ³Ý¹ñë³ÑÙ³Ý³ÛÇÝ ï»Õ³÷áËÙ³Ý í»ñ³µ»ñ</w:t>
        <w:softHyphen/>
        <w:t>Û³É éÇëÏÇ ·Ý³Ñ³ïÙ³Ý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èÇëÏÇ ·Ý³Ñ³ïÙ³Ý ³ñ¹ÛáõÝùÝ»ñÇ íñ³ ÑÇÙÝí³Í ÙÇçáó³éáõÙÝ»ñÁ ÏÇñ³Ï³Ý³óí»Ý ³ÛÝù³Ýáí, áñù³Ýáí ³ÝÑñ³Å»ßï »Ý Ý»ñÙáõÍáÕ ÎáÕÙÇ ï³ñ³ÍùáõÙ Ï»Ýë³µ³Ý³Ï³Ý µ³½Ù³½³ÝáõÃÛ³Ý å³Ñå³ÝÙ³Ý ¨ Ï³ÛáõÝ û·ï³·áñÍÙ³Ý ÝÏ³ïÙ³Ùµ Ï»Ý¹³ÝÇ í»ñ³÷áËí³Í ûñ·³ÝÇ½ÙÇ ³Ýµ³ñ»Ýå³ëï ³½¹»óáõÃÛáõÝÁ Ï³ÝË³ñ·»É»Éáõ Ñ³Ù³ñ` Ñ³ßíÇ ³éÝ»Éáí Ý³¨ Ù³ñ¹áõ ³éáÕçáõÃÛ³ÝÁ ëå³éÝ³óáÕ íï³Ý·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Úáõñ³ù³ÝãÛáõñ ÎáÕÙ ÏÓ»éÝ³ñÏÇ Ñ³Ù³å³ï³ëË³Ý ÙÇçáóÝ»ñª Ï³ÝË»Éáõ Ñ³Ù³ñ Ï»Ý¹³ÝÇ í»ñ³÷áËí³Í ûñ·³ÝÇ½ÙÝ»ñÇ áã Ï³ÝË³Ùï³Íí³Í ³Ý¹ñë³ÑÙ³Ý³ÛÇÝ ï»Õ³÷áËáõÃÛáõÝÝ»ñÁ (Ý»ñ³éÛ³É ³ÛÝåÇëÇ ÙÇçáóÁ, ÇÝãåÇëÇÝ ¿ éÇëÏÇ ·Ý³Ñ³ïÙ³Ý å³Ñ³ÝçÇ Ý»ñÏ³Û³óáõÙÁ ÙÇÝã¨ Ï»Ý¹³ÝÇ í»ñ³÷áËí³Í ûñ·³ÝÇ½ÙÇ ³é³çÇÝ µ³óÃáÕáõÙÁ)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4. âíÝ³ë»Éáí í»ñÁ Ýßí³Í 2-ñ¹ Ï»ïÁª  Ûáõñ³ù³ÝãÛáõñ ÎáÕÙ ÏÓ·ïÇ ³å³Ñáí»É, áñ ó³ÝÏ³ó³Í Ï»Ý¹³ÝÇ í»ñ³÷áËí³Í ûñ·³ÝÇ½Ù, ÇÝãå»ë Ý»ñÙáõÍí³Í, ³ÛÝå»ë ¿É Çñ ÏáÕÙÇó ëï»ÕÍí³Í, ³ÝóÝÇ Çñ ÏÛ³ÝùÇ óÇÏÉÇÝ Ï³Ù í»ñ³ñï³¹ñáõÃÛ³Ý Å³Ù³Ý³Ï³Ñ³ïí³ÍÇÝ Ñ³Ù³å³ï³ëË³Ý ¹Çï³ñÏáõÙ ÙÇÝã Ýñ³ »ÝÃ³¹ñíáÕ û·ï³·áñÍáõÙÁ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5. ÎáÕÙ»ñÇ Ñ³Ù³·áñÍ³ÏóáõÃÛ³Ý Ýå³ï³ÏÝ ¿ª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Ï»Ý¹³ÝÇ í»ñ³÷áËí³Í ûñ·³ÝÇ½ÙÝ»ñÇ Ï³Ù Ï»Ý¹³ÝÇ í»ñ³÷áË</w:t>
        <w:softHyphen/>
        <w:t>í³Í ûñ·³ÝÇ½ÙÝ»ñÇ áñáß³ÏÇ ³é³ÝÓÝ³Ñ³ïÏáõÃÛáõÝÝ»ñÇ µ³ó³Ñ³ÛïáõÙ, áñáÝù Ï³ñáÕ »Ý ³Ýµ³ñ»Ýå³ëï ³½¹»óáõÃÛáõÝ ·áñÍ»É Ï»Ýë³µ³Ý³Ï³Ý µ³½Ù³½³ÝáõÃÛ³Ý å³Ñå³ÝÙ³Ý ¨ Ï³ÛáõÝ û·ï³·áñÍÙ³Ý ÝÏ³ïÙ³Ùµ, Ñ³ßíÇ ³éÝ»Éáí Ý³¨ Ù³ñ¹áõ ³éáÕçáõÃÛ³ÝÁ ëå³éÝ³óáÕ íï³Ý·Á, ¨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µ) Ó»éÝ³ñÏ»É Ñ³Ù³å³ï³ëË³Ý ÙÇçáóÝ»ñ ÝÙ³Ý Ï»Ý¹³ÝÇ í»ñ³÷áË</w:t>
        <w:softHyphen/>
        <w:t>í³Í ûñ·³ÝÇ½ÙÝ»ñÇ ÏÇñ³éÙ³Ý Ï³Ù Ýñ³Ýó áñáß³ÏÇ ³é³ÝÓÝ³</w:t>
        <w:softHyphen/>
        <w:t>Ñ³ï</w:t>
        <w:softHyphen/>
        <w:t>ÏáõÃÛáõÝÝ»ñÇ ÝÏ³ïÙ³Ùµ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7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âÏ³ÝË³Ùï³Íí³Í ³Ý¹ñë³ÑÙ³Ý³ÛÇÝ ï»Õ³÷áË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¨ ³ñï³Ï³ñ· ÙÇçáó³éáõÙ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Úáõñ³ù³ÝãÛáõñ ÎáÕÙ Ñ³Ù³å³ï³ëË³Ý ÙÇçáóÝ»ñ ÏÓ»éÝ³ñÏÇª Í³Ýáõó»Éáõ Ñ³Ù³ñ Ý»ñ·ñ³íí³Í Ï³Ù Ý»ñ·ñ³íÙ³Ý »ÝÃ³Ï³ å»ïáõÃÛáõÝÝ»ñÇÝ, ³ÝÑñ³Å»ßïáõÃÛ³Ý ¹»åùáõÙª Ï»Ýë³³Ýíï³Ý·áõÃÛ³Ý` ï»Õ»Ï³ïíáõÃÛáõÝ ïñ³Ù³¹ñáÕ Ñ³ëï³ïáõÃÛ³ÝÁ, Ñ³Ù³å³ï³ëË³Ý ÙÇç³½·³ÛÇÝ Ï³½Ù³Ï»ñåáõÃÛáõÝÝ»ñÇÝ, »Ã» Çñ»Ý Ñ³ÛïÝÇ ¿ ¹³éÝáõÙ Çñ Çñ³í³ëáõÃÛ³Ý Ý»ñùá ·ïÝíáÕ ¹»åùÇ Ù³ëÇÝ, áñÇ ³ñ¹ÛáõÝùáõÙ ï»ÕÇ ¿ áõÝ»ÝáõÙ µ³óÃáÕáõÙ, áñÁ Ñ³Ý·»óÝáõÙ ¿ Ï³Ù Ï³ñáÕ ¿ Ñ³Ý·»óÝ»É Ï»Ý¹³ÝÇ                         í»ñ³÷áËí³Í ûñ·³ÝÇ½ÙÝ»ñÇ ãÏ³ÝË³Ùï³Íí³Í ³Ý¹ñë³ÑÙ³Ý³ÛÇÝ ï»Õ³÷áËáõÃÛ³Ý, áñÁ Ï³ñáÕ ¿ ³Ýµ³ñ»Ýå³ëï ³½¹»óáõÃÛáõÝ ·áñÍ»É Ï»Ýë³µ³Ý³Ï³Ý µ³½Ù³½³ÝáõÃÛ³Ý å³Ñå³ÝÙ³Ý ¨ Ï³ÛáõÝ û·ï³</w:t>
        <w:softHyphen/>
        <w:t>·áñÍÙ³Ý ÝÏ³ïÙ³Ùµ, Ñ³ßíÇ ³éÝ»Éáí Ý³¨ Ù³ñ¹áõ ³éáÕçáõÃÛ³ÝÁ ëå³éÝ³óáÕ íï³Ý·Á ³Û¹ å»ïáõÃÛáõÝÝ»ñáõÙ: Ì³ÝáõóáõÙÁ ÏáõÕ³ñÏíÇ í»ñáÑÇßÛ³É  Çñ³íÇ×³ÏÇ Ù³ëÇÝ ÎáÕÙÇÝ Ñ³ÛïÝÇ  ¹³éÝ³ÉáõÝ å»ë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Úáõñ³ù³ÝãÛáõñ ÎáÕÙ ëáõÛÝ ²ñÓ³Ý³·ñáõÃÛáõÝÁ Çñ Ñ³Ù³ñ áõÅÇ Ù»ç ÙïÝ»Éáõ ûñí³ÝÇó áã áõß Ï»Ýë³³Ýíï³Ý·áõÃÛ³Ý` ï»Õ»Ï³ïíáõÃÛáõÝ ïñ³Ù³¹ñáÕ Ñ³ëï³ïáõÃÛ³ÝÁ ïñ³Ù³¹ñáõÙ ¿ Ñ³Ù³å³ï³ëË³Ý Ù³Ýñ³Ù³ëÝ ï»Õ»Ï³ïíáõÃÛáõÝ Ñ³Õáñ¹³ÏóÙ³Ý Ï»ïÇ Ýß³Ý³ÏÙ³Ý Ù³ëÇÝª ëáõÛÝ Ñá¹í³ÍÇ Ñ³Ù³Ó³ÛÝ Í³ÝáõóáõÙÝ»ñ ëï³Ý³Éáõ Ýå³ï³Ï</w:t>
        <w:softHyphen/>
        <w:t>Ý»ñáí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ì»ñáÑÇßÛ³É 1-ÇÝ Ï»ïÇ Ñ³Ù³Ó³ÛÝª ó³ÝÏ³ó³Í Í³ÝáõóáõÙ å»ïù ¿ å³ñáõÝ³ÏÇ.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³) ³éÏ³ Ñ³Ù³å³ï³ëË³Ý ï»Õ»Ï³ïíáõÃÛáõÝ Ï»Ý¹³ÝÇ í»ñ³÷áËí³Í ûñ·³ÝÇ½ÙÇ »ÝÃ³¹ñíáÕ ù³Ý³ÏÝ»ñÇ ¨ Ñ³Ù³å³ï³ëË³Ý µÝáõÃ³·ñ»ñÇ ¨/Ï³Ù Ñ³ïÏ³ÝÇßÝ»ñÇ í»ñ³µ»ñÛ³É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ï»Õ»Ï³ïíáõÃÛáõÝ Ï»Ý¹³ÝÇ í»ñ³÷áËí³Í ûñ·³ÝÇ½Ù µ³ó ÃáÕÝ»Éáõ Ñ³Ý·³Ù³ÝùÝ»ñÇ ¨ »ÝÃ³¹ñíáÕ ³Ùë³ÃíÇ áõ Í³·Ù³Ý ÎáÕÙáõÙ Ï»Ý¹³ÝÇ í»ñ³÷áËí³Í  ûñ·³ÝÇ½ÙÇ û·ï³·áñÍÙ³Ý í»ñ³µ»ñÛ³É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·) ·áÛáõÃÛáõÝ áõÝ»óáÕ ó³ÝÏ³ó³Í ï»Õ»Ï³ïíáõÃÛáõÝ Ï»Ýë³µ³Ý³Ï³Ý µ³½Ù³½³ÝáõÃÛ³Ý å³Ñå³ÝÙ³Ý ¨ Ï³ÛáõÝ û·ï³·áñÍÙ³Ý ÝÏ³ïÙ³Ùµ ÑÝ³ñ³íáñ ³Ýµ³ñ»Ýå³ëï ³½¹»óáõÃÛ³Ý í»ñ³µ»ñÛ³É, Ñ³ßíÇ ³éÝ»Éáí Ý³¨ Ù³ñ¹áõ ³éáÕçáõÃÛ³ÝÁ ëå³éÝ³óáÕ íï³Ý·Á, ÇÝãå»ë Ý³¨ íï³Ý·Ç Ï³ñ·³íáñÙ³Ý ÑÝ³ñ³íáñ ÙÇçáó³éáõÙÝ»ñÇ í»ñ³µ»ñÛ³É ³éÏ³ ï»Õ»Ï³ïíáõÃÛáõÝÁ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¹) ó³ÝÏ³ó³Í ³ÛÉ Ñ³Ù³å³ï³ëË³Ý ï»Õ»Ï³ïíáõÃÛáõÝ, ¨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») ï»Õ»Ï³ïíáõÃÛáõÝ Ñ»ï³·³ ï»Õ»Ï³ïíáõÃÛáõÝ ëï³Ý³Éáõ Ñ³Ù³ñ Ñ³Õáñ¹³ÏóÙ³Ý Ï»ïÇ í»ñ³µ»ñÛ³É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4. Úáõñ³ù³ÝãÛáõñ ÎáÕÙ, áñÇ Çñ³í³ëáõÃÛ³ÝÝ ¿ í»ñ³µ»ñáõÙ 1-ÇÝ Ï»ïáõÙ Ýßí³Í Ï»Ý¹³ÝÇ í»ñ³÷áËí³Í ûñ·³ÝÇ½ÙÇ µ³óÃáÕáõÙÁ, ³ÝÙÇç³å»ë ËáñÑñ¹³ïíáõÃÛáõÝ Ï³ÝóÏ³óÝÇ Ý»ñ·ñ³íí³Í Ï³Ù Ý»ñ·ñ³í</w:t>
        <w:softHyphen/>
        <w:t>Ù³Ý »ÝÃ³Ï³ å»ïáõÃÛáõÝÝ»ñÇ Ñ»ï, áñå»ë½Ç Ýñ³Ýù  Ï³ñáÕ³Ý³Ý áñáß»É Ñ³Ù³å³ï³ëË³Ý å³ï³ëË³Ý ·áñÍáÕáõÃÛáõÝÝ»ñÁ ¨ ³ÝÑñ³Å»ßï ÙÇçáóÝ»ñ Ó»éÝ³ñÏ»Ý, Ý»ñ³éÛ³É ³ñï³Ï³ñ· ÙÇçáó³</w:t>
        <w:softHyphen/>
        <w:t>éáõÙÝ»ñÁ, Ï»Ýë³</w:t>
        <w:softHyphen/>
        <w:t>µ³Ý³Ï³Ý µ³½Ù³½³ÝáõÃÛ³Ý å³Ñå³ÝÙ³Ý ¨ Ï³ÛáõÝ û·ï³·áñÍÙ³Ý ÝÏ³ïÙ³Ùµ ó³ÝÏ³ó³Í áñáß³ÏÇ ³Ýµ³ñ»Ýå³ëï ³½¹»óáõÃÛáõÝÁ Ýí³½³·áõÛÝÇ Ñ³ëóÝ»Éáõ Ýå³ï³Ïáí, Ñ³ßíÇ ³éÝ»Éáí Ý³¨ Ù³ñ¹áõ ³éáÕçáõÃÛ³ÝÁ ëå³éÝ³óáÕ íï³Ý·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8</w:t>
      </w:r>
    </w:p>
    <w:p>
      <w:pPr>
        <w:pStyle w:val="TextBody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ì»ñ³Ùß³ÏáõÙ, ï»Õ³÷áËáõÙ, ÷³Ã»Ã³íáñáõÙ ¨ ×ß·ñïáõÙ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Î»Ýë³µ³Ý³Ï³Ý µ³½Ù³½³ÝáõÃÛ³Ý å³Ñå³ÝÙ³Ý ¨ Ï³ÛáõÝ û·ï³·áñÍÙ³Ý ÝÏ³ïÙ³Ùµ ³Ýµ³ñ»Ýå³ëï ³½¹»óáõÃÛáõÝÇó (Ñ³ßíÇ ³ïÝ»Éáí Ý³¨ Ù³ñ¹áõ ³éáÕçáõÃÛ³ÝÁ ëå³éÝ³óáÕ íï³Ý·Á) Ëáõë³÷»Éáõ Ñ³Ù³ñ Ûáõñ³ù³ÝãÛáõñ ÎáÕÙ ÏÓ»éÝ³ñÏÇ ³ÝÑñ³Å»ßï ÙÇçáóÝ»ñ, áñå»ë½Ç ëáõÛÝ ²ñÓ³Ý³·ñáõÃÛ³Ý ßñç³Ý³ÏÝ»ñáõÙ Ï³ÝË³Ùï³Íí³Í ³Ý¹ñë³</w:t>
        <w:softHyphen/>
        <w:t>Ñ</w:t>
        <w:softHyphen/>
        <w:t>Ù³</w:t>
        <w:softHyphen/>
        <w:t>Ý³</w:t>
        <w:softHyphen/>
        <w:t>ÛÇÝ ï»Õ³÷áËáõÃÛ³Ý »ÝÃ³Ï³ Ï»Ý¹³ÝÇ í»ñ³÷áËí³Í ûñ·³ÝÇ½ÙÝ»ñÁ í»ñ³Ùß³Ïí»Ý, ÷³Ã»Ã³íáñí»Ý ¨ ï»Õ³÷áËí»Ý Ñ³Ù³Ó³ÛÝ Ñ³Ù³å³</w:t>
        <w:softHyphen/>
        <w:t>ï³ëË³Ý ÙÇç³½·³ÛÇÝ Ï³ÝáÝÝ»ñÇ ¨ ëï³Ý¹³ñïÝ»ñÇ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2. Úáõñ³ù³ÝãÛáõñ ÎáÕÙ ÏÓ»éÝ³ñÏÇ ÙÇçáóÝ»ñ, Áëï áñáÝó å³Ñ³ÝçíáõÙ ¿, áñ ³ÛÝ ÷³ëï³ÃÕÃ»ñáõÙ, áñáÝù áõÕ»ÏóáõÙ »Ýª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 xml:space="preserve">³) áñå»ë ÙÃ»ñù Ï³Ù Ï»ñ ³ÝÙÇç³Ï³Ý û·ï³·áñÍÙ³Ý Ï³Ù í»ñ³Ùß³ÏÙ³Ý Ñ³Ù³ñ Ý³Ë³ï»ëí³Í Ï»Ý¹³ÝÇ í»ñ³÷áËí³Í ûñ·³ÝÇ½ÙÝ»ñÁ, ×ß·ñÇï ÝßíÇ, áñ í»ñçÇÝÝ»ñë §Ï³ñáÕ »Ý å³ñáõÝ³Ï»É¦ Ï»Ý¹³ÝÇ í»ñ³÷áËí³Í ûñ·³ÝÇ½ÙÝ»ñ ¨ Ý³Ë³ï»ëí³Í ã»Ý ßñç³Ï³ ÙÇç³í³ÛñáõÙ  Ï³ÝË³Ùï³Íí³Í Ý»ñÙáõÍÙ³Ý Ñ³Ù³ñ, ÇÝãå»ë Ý³¨ Ñ»ï³·³  ï»Õ»Ï³ïíáõÃÛáõÝ ëï³Ý³Éáõ Ñ³Ù³ñ Ñ³Õáñ¹³ÏóÙ³Ý Ï»ïÁ: àñå»ë ëáõÛÝ ²ñÓ³Ý³·ñáõÃÛ³Ý ÎáÕÙ»ñÇ Ñ³Ý¹ÇåáõÙ Ñ³Ý¹Çë³óáÕ ÎáÕÙ»ñÇ ÏáÝý»ñ³ÝëÁ ëáõÛÝ ²ñÓ³Ý³·ñáõÃÛ³Ý áõÅÇ Ù»ç ÙïÝ»Éáõó 2 ï³ñáõó áã áõß ³Û¹ Ýå³ï³Ïáí áñáßáõÙ ¿ ÁÝ¹áõÝáõÙ Ù³Ýñ³Ù³ëÝ å³Ñ³ÝçÝ»ñÇ í»ñ³µ»ñÛ³É (Ý»ñ³éÛ³É Ýßí³Í ûñ·³ÝÇ½ÙÝ»ñÇ ×³Ý³ãÙ³Ý Ù³Ýñ³Ù³ëÝ»ñÁ ¨ ó³ÝÏ³ó³Í ³é³ÝÓÝ³Ñ³ïáõÏ  Ñ³ïÏ³ÝÇßÝ»ñÁ), 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Ù»Ïáõë³ó³Í Ñ³Ù³Ï³ñ·»ñáõÙ û·ï³·áñÍÙ³Ý Ñ³Ù³ñ Ý³Ë³</w:t>
        <w:softHyphen/>
        <w:t>ï»ëí³Í Ï»Ý¹³ÝÇ í»ñ³÷áËí³Í ûñ·³ÝÇ½ÙÝ»ñÁ, Ñëï³Ï ë³ÑÙ³Ýí»Ý áñå»ë Ï»Ý¹³ÝÇ í»ñ³÷áËí³Í ûñ·³ÝÇ½ÙÝ»ñ ¨ Ýßí»Ý ³Ýíï³Ý· í»ñ³Ùß³ÏÙ³Ý, å³Ñå³ÝÙ³Ý, ï»Õ³÷áËÙ³Ý ¨ û·ï³·áñÍÙ³Ý Ñ³Ù³ñ ³ÝÑñ³Å»ßï å³Ñ³ÝçÝ»ñÁ, Ñ»ï³·³ÛáõÙ ï»Õ»Ï³ïíáõÃÛáõÝ ëï³Ý³Éáõ Ñ³Ù³ñ Ñ³Õáñ¹³ÏóÙ³Ý Ï»ïÁ (Ý»ñ³éÛ³É ³ÛÝ ³ÝÓÇ ³ÝáõÝÁ ¨ Ñ³ëó»Ý  ¨ ³ÛÝ Ñ³ëï³ïáõÃÛ³Ý ³Ýí³ÝáõÙÁ ¨ Ñ³ëó»Ý, áõÙ áõÕ³ñÏíáõÙ »Ý Ï»Ý¹³ÝÇ í»ñ³÷áËí³Í û·³ÝÇ½ÙÝ»ñÁ), ¨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·) Ý»ñÙáõÍáÕ ÎáÕÙÇ ßñç³Ï³ ÙÇç³í³ÛñáõÙ Ï³ÝË³Ùï³Íí³Í  Ý»ñÙáõÍÙ³Ý Ñ³Ù³ñ Ý³Ë³ï»ëí³Í Ï»Ý¹³ÝÇ í»ñ³÷áËí³Í ûñ·³</w:t>
        <w:softHyphen/>
        <w:t>ÝÇ½Ù</w:t>
        <w:softHyphen/>
        <w:t>Ý»ñÁ ¨ ëáõÛÝ ²ñÓ³Ý³·ñáõÃÛ³Ý ßñç³Ý³ÏÝ»ñáõÙ ó³ÝÏ³ó³Í ³ÛÉ Ï»Ý¹³ÝÇ í»ñ³÷áËí³Í ûñ·³ÝÇ½Ù Ñëï³Ï ë³ÑÙ³Ýí»Ý áñå»ë Ï»Ý¹³ÝÇ í»ñ³</w:t>
        <w:softHyphen/>
        <w:t>÷áË</w:t>
        <w:softHyphen/>
        <w:t>í³Í ûñ·³ÝÇ½ÙÝ»ñª Ýß»Éáí Ýñ³Ýó ³é³ÝÓÝ³Ñ³ïÏáõÃÛáõÝÝ»ñÁ, Ñ³Ù³å³ï³ëË³Ý Ñ³ïÏ³ÝÇßÝ»ñÁ ¨/Ï³Ù µÝáõÃ³·ñ»ñÁ, ³Ýíï³Ý· í»ñ³Ùß³ÏÙ³Ý, å³Ñå³ÝÙ³Ý, ÷áË³¹ñÙ³Ý ¨ û·ï³·áñÍÙ³Ý í»ñ³µ»ñÛ³É  ó³ÝÏ³ó³Í å³Ñ³Ýç, Ñ»ï³·³ÛáõÙ ï»Õ»Ï³ïíáõÃÛáõÝ ëï³Ý³Éáõ Ñ³Ù³ñ Ñ³Õáñ¹³ÏóÙ³Ý Ï»ïÁ ¨, Ñ³Ù³å³ï³ëË³Ý ¹»åù»ñáõÙ, Ý»ñÙáõÍáÕÇ ¨ ³ñï³Ñ³ÝáÕÇ ³ÝáõÝÁ/³Ýí³ÝáõÙÝ áõ Ñ³ëó»Ý ¨ å³ñáõÝ³ÏÇ Ñ³Ûï³ñ³ñáõÃÛáõÝ, áñ ÷áË³¹ñáõÙÁ Çñ³Ï³Ý³óíáõÙ ¿ ³ñï³Ñ³ÝáÕÇ ÝÏ³ïÙ³Ùµ ÏÇñ³éíáÕ ëáõÛÝ ²ñÓ³Ý³·ñáõÃÛ³Ý å³Ñ³ÝçÝ»ñÇÝ Ñ³Ù³</w:t>
        <w:softHyphen/>
        <w:t>å³ï³ëË³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ÎáÕÙ»ñÇ ÏáÝý»ñ³ÝëÁ, Ñ³Ý¹Çë³Ý³Éáí ëáõÛÝ ²ñÓ³Ý³·ñáõÃÛ³Ý ÎáÕÙ»ñÇ Ñ³Ý¹ÇåáõÙ, ÏùÝÝ³ñÏÇ Ùß³ÏíáÕ ÝáñÙ»ñÇ Ùß³ÏÙ³Ý ³ÝÑñ³</w:t>
        <w:softHyphen/>
        <w:t>Å»ßïáõÃÛáõÝÁ ¨ Ù»Ãá¹Ý»ñÁ, Ï³åí³Í ×³Ý³ãÙ³Ý, í»ñ³Ùß³ÏÙ³Ý, ÷³Ã»Ã³íáñÙ³Ý ¨ ï»Õ³÷áËÙ³Ý åñ³ÏïÇÏ³ÛÇ Ñ»ï, ËáñÑñ¹³Ïó»Éáí ³ÛÉ Ñ³Ù³å³ï³ëË³Ý ÙÇç³½·³ÛÇÝ Ù³ñÙÇÝÝ»ñÇ Ñ»ï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19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²½·³ÛÇÝ Çñ³í³ëáõ Ù³ñÙÇÝÝ»ñ ¨ ³½·³ÛÇÝ Ñ³Ù³Ï³ñ·áÕ Ï»ÝïñáÝ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Úáõñ³ù³ÝãÛáõñ ÎáÕÙ ÏÝß³Ý³ÏÇ Ù»Ï ³½·³ÛÇÝ Ñ³Ù³Ï³ñ·áÕ Ï»ÝïñáÝ, áñÁ Çñ ³ÝáõÝÇó å³ï³ëË³Ý³ïáõ ÏÉÇÝÇ ù³ñïáõÕ³ñáõÃÛ³Ý Ñ»ï Ï³åÇ Ñ³Ù³ñ: Úáõñ³ù³ÝãÛáõñ ÎáÕÙ ÏÝß³Ý³ÏÇ Ý³¨ Ù»Ï Ï³Ù ³í»ÉÇ ³½·³ÛÇÝ Çñ³í³ëáõ Ù³ñÙÇÝÝ»ñ, áñáÝù å³ï³ëË³Ý³ïáõ ÏÉÇÝ»Ý ëáõÛÝ ²ñÓ³Ý³·ñáõÃÛ³Ùµ å³Ñ³ÝçíáÕ í³ñã³Ï³Ý ·áñÍ³éáõÛÃÝ»ñÇ Ï³ï³ñÙ³Ý Ñ³Ù³ñ ¨ ÉÇ³½áñí³Í ÏÉÇÝ»Ý ÎáÕÙÇ ³ÝáõÝÇó Ñ³Ý¹»ë ·³Éáõ Ñ³Ù³ñ` Ï³åí³Í ³Û¹ ·áñÍ³éáõÛÃÝ»ñÇ Ñ»ï: ÎáÕÙÁ Ï³ñáÕ ¿ Ýß³Ý³Ï»É Ù»Ï Ù³ñÙÇÝ ÇÝãå»ë Ñ³Ù³Ï³ñ·áÕ Ï»ÝïñáÝÇ, ³ÛÝå»ë ¿É ³½·³ÛÇÝ Çñ³í³ëáõ Ù³ñÙÝÇ ·áñÍ³éáõÛÃÝ»ñÇ Ï³ï³ñÙ³Ý Ñ³Ù³ñ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êáõÛÝ ²ñÓ³Ý³·ñáõÃÛáõÝÁ áõÅÇ Ù»ç ÙïÝ»Éáõ ûñí³ÝÇó áã áõß Ûáõñ³ù³ÝãÛáõñ ÎáÕÙ ÏÑ³ÛïÝÇ ù³ñïáõÕ³ñáõÃÛ³ÝÁ Çñ Ñ³Ù³Ï³ñ·áÕ Ï»ÝïñáÝÇ ¨ Çñ³í³ëáõ ³½·³ÛÇÝ Ù³ñÙÝÇ Ï³Ù Ù³ñÙÇÝÝ»ñÇ ³Ýí³ÝáõÙÝ»ñÁ ¨ Ñ³ëó»Ý»ñÁ: ºÃ» ÎáÕÙÁ Ýß³Ý³ÏáõÙ ¿ Ù»ÏÇó ³í»ÉÇ Çñ³í³ëáõ ³½·³ÛÇÝ Ù³ñÙÇÝ, ³å³ Çñ Í³ÝáõóÙ³Ý Ñ»ï ÙÇ³ëÇÝ Ý³ ù³ñïáõÕ³ñáõÃÛ³ÝÁ ïñ³Ù³¹ñáõÙ ¿ ³Û¹ Ù³ñÙÇÝÝ»ñÇ Ñ³Ù³å³ï³ëË³Ý å³ñï³Ï³</w:t>
        <w:softHyphen/>
        <w:t>ÝáõÃÛáõÝ</w:t>
        <w:softHyphen/>
        <w:t>Ý»ñÇ í»ñ³µ»ñÛ³É Ñ³Ù³å³ï³ëË³Ý ï»Õ»Ï³ïíáõÃÛáõÝ: ²ÝÑñ³</w:t>
        <w:softHyphen/>
        <w:t>Å»ßïáõÃÛ³Ý ¹»åùáõÙ ³Û¹åÇëÇ ï»Õ»Ï³ïíáõÃÛáõÝáõÙ å»ïù ¿ ³éÝí³½Ý ÝßíÇ, Ã» áñ Çñ³í³ëáõ Ù³ñÙÇÝÝ ¿ ½µ³ÕíáõÙ ³Ûë Ï³Ù ³ÛÝ ï»ë³ÏÇ Ï»Ý¹³ÝÇ í»ñ³÷áËí³Í ûñ·³ÝÇ½Ùáí: Úáõñ³ù³ÝãÛáõñ ÎáÕÙ ³ÝÑ³å³Õ Ïï»Õ»Ï³óÝÇ ù³ñïáõÕ³ñáõÃÛ³ÝÁ Çñ ³½·³ÛÇÝ Ñ³Ù³Ï³ñ·áÕ Ï»ÝïñáÝ</w:t>
        <w:softHyphen/>
        <w:t>Ý»ñÇ Ï³Ù Çñ³í³ëáõ ³½·³ÛÇÝ Ù³ñÙÝÇ Ï³Ù Ù³ñÙÇÝÝ»ñÇ Ýß³Ý³ÏÙ³Ý, ³Ýí³ÝáõÙÝ»ñÇ ¨ Ñ³ëó»Ý»ñÇ Ï³Ù å³ñï³Ï³ÝáõÃÛáõÝÝ»ñÇ Ñ»ï Ï³åí³Í ó³ÝÏ³ó³Í  ÷á÷áËáõÃÛ³Ý Ù³ëÇ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ø³ñïáõÕ³ñáõÃÛáõÝÁ ³ÝÑ³å³Õ Ïï»Õ»Ï³óÝÇ ÎáÕÙ»ñÇÝ Í³ÝáõóáõÙÝ»ñÇ ëï³óÙ³Ý Ù³ëÇÝ, Ñ³Ù³Ó³ÛÝ í»ñÁ Ýßí³Í 2-ñ¹ Ï»ïÇ, ¨ ï»Õ»Ï³ïíáõÃÛáõÝÁ Ù³ïã»ÉÇ Ï¹³ñÓÝÇ Ý³¨ Ï»Ýë³µ³Ý³Ï³Ý ³Ýíï³Ý</w:t>
        <w:softHyphen/>
        <w:t>·áõÃÛ³Ý` ï»Õ»Ï³ïíáõÃÛáõÝ ïñ³Ù³¹ñáÕ Ñ³ëï³ïáõÃÛ³Ý ÙÇçáóáí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»Õ»Ï³ïíáõÃÛ³Ý ÷áË³Ý³ÏáõÙ ¨ Ï»Ýë³µ³Ý³Ï³Ý ³Ýí³ïÝ·áõÃÛ³Ý` ï»Õ»Ï³ïíáõÃÛáõÝ ïñ³Ù³¹ñáÕ Ñ³ëï³ïáõÃÛáõÝ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495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>1. êáõÛÝáí ë³ÑÙ³ÝíáõÙ ¿ Ï»Ýë³µ³Ý³Ï³Ý ³Ýíï³Ý·áõÃÛ³Ý` ï»Õ»</w:t>
        <w:softHyphen/>
        <w:t>Ï³ïíáõÃÛáõÝ ïñ³Ù³¹ñáÕ Ñ³ëï³ïáõÃÛáõÝÁª áñå»ë ï»Õ»</w:t>
        <w:softHyphen/>
        <w:t>Ï³ïíáõÃÛáõÝ ïñ³Ù³¹ñáÕ Ù»Ë³ÝÇ½ÙÇ ÙÇ Ù³ë, Ñ³Ù³Ó³ÛÝ ÎáÝí»ÝóÇ³ÛÇ 18-ñ¹ Ñá¹í³ÍÇ 3-ñ¹ Ï»ïÇ, Ñ»ï¨Û³É Ýå³ï³ÏÝ»ñáí.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¹Ûáõñ³óÝ»É Ï»Ý¹³ÝÇ í»ñ³÷áËí³Í ûñ·³ÝÇ½ÙÝ»ñÇ í»ñ³µ»ñÛ³É  ·Çï³Ï³Ý, ï»ËÝÇÏ³Ï³Ý, µÝ³å³Ñå³Ý³Ï³Ý ¨ Çñ³í³Ï³Ý ï»Õ»</w:t>
        <w:softHyphen/>
        <w:t>Ï³ïíáõÃÛ³Ý ¨ ÷áñÓÇ ÷áË³Ý³ÏáõÙÁ, ¨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²ñÓ³Ý³·ñáõÃÛ³Ý Çñ³Ï³Ý³óÙ³Ý Ýå³ï³Ïáí ÎáÕÙ»ñÇÝ ³ç³Ï</w:t>
        <w:softHyphen/>
        <w:t>óáõÃÛáõÝ óáõó³µ»ñ»É, Ñ³ßíÇ ³éÝ»Éáí ½³ñ·³óáÕ »ñÏñÝ»ñ Ñ³Ý¹Çë³óáÕ ÎáÕÙ»ñÇ, Ù³ëÝ³íáñ³å»ë, ³é³í»É ÃáõÛÉ  ½³ñ·³ó³Í ¨, ³Û¹ ÃíáõÙ, ½³ñ·³óáÕ ÷áùñ ÏÕ½Ç-å»ïáõÃÛáõÝÝ»ñÇ, ³ÝóáõÙ³ÛÇÝ ïÝï»ëáõÃÛ³Ùµ »ñÏñÝ»ñÇ, ÇÝãå»ë Ý³¨ Í³·Ù³Ý ¨ ·»Ý»ïÇÏ³Ï³Ý µ³½Ù³½³ÝáõÃÛ³Ý Ï»ÝïñáÝÝ»ñ Ñ³Ý¹Çë³óáÕ »ñÏñÝ»ñÇ Ñ³ïáõÏ Ï³ñÇùÝ»ñÁ:</w:t>
      </w:r>
    </w:p>
    <w:p>
      <w:pPr>
        <w:pStyle w:val="TextBody"/>
        <w:tabs>
          <w:tab w:val="clear" w:pos="720"/>
          <w:tab w:val="left" w:pos="495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Î»Ýë³µ³Ý³Ï³Ý ³Ýíï³Ý·áõÃÛ³Ý` ï»Õ»Ï³ïíáõÃÛáõÝ ïñ³Ù³¹ñáÕ Ñ³ëï³ïáõÃÛáõÝÁ ÏÍ³é³ÛÇ áñå»ë ÙÇçáó, áñáí ï³ñ³ÍíáõÙ ¿ ï»Õ»Ï³ïíáõÃÛáõÝ í»ñáÑÇßÛ³É 1-ÇÝ Ï»ïÇ Ýå³ï³ÏÝ»ñáí: ²ÛÝ Ï³å³ÑáíÇ ²ñÓ³Ý³·ñáõÃÛ³Ý Çñ³Ï³Ý³óÙ³Ý Ñ»ï Ï³åí³Í ÎáÕÙ»ñÇ ÏáÕÙÇó ïñ³Ù³¹ñí³Í ï»Õ»Ï³ïíáõÃÛ³Ý Ù³ïã»ÉÇáõÃÛáõÝÁ: ²ÛÝ, ÑÝ³ñ³íáñáõÃÛ³Ý ¹»åùáõÙ, Ï³å³ÑáíÇ Ù³ïã»ÉÇáõÃÛáõÝÁ Ï»Ýë³³Ýíï³Ý·áõÃÛ³Ý áÉáñïáõÙ  ï»Õ»Ï³ïíáõÃÛ³Ý ÷áË³Ý³ÏÙ³Ý ³ÛÉ ÙÇç³½·³ÛÇÝ Ù»Ë³ÝÇ½ÙÝ»ñÇÝ:</w:t>
      </w:r>
    </w:p>
    <w:p>
      <w:pPr>
        <w:pStyle w:val="TextBody"/>
        <w:tabs>
          <w:tab w:val="clear" w:pos="720"/>
          <w:tab w:val="left" w:pos="-3402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âíï³Ý·»Éáí ·³ÕïÝÇ ï»Õ»Ï³ïíáõÃÛ³Ý å³ßïå³ÝáõÃÛáõÝÁª Ûáõñ³</w:t>
        <w:softHyphen/>
        <w:t xml:space="preserve">ù³ÝãÛáõñ ÎáÕÙ </w:t>
      </w:r>
      <w:r>
        <w:rPr>
          <w:rFonts w:cs="Times Armenian" w:ascii="Times Armenian" w:hAnsi="Times Armenian"/>
          <w:sz w:val="22"/>
          <w:szCs w:val="22"/>
        </w:rPr>
        <w:t>Ï»Ýë³³Ýíï³Ý·áõÃÛ³Ý` ï»Õ»Ï³ïíáõÃÛáõÝ ïñ³Ù³</w:t>
        <w:softHyphen/>
        <w:t>¹ñáÕ Ñ³ëï³ïáõÃÛ³ÝÁ Ïïñ³Ù³¹ñÇ ó³ÝÏ³ó³Í ï»Õ»Ï³ïíáõÃÛáõÝ, áñÁ ³ÝÑñ³Å»ßï ¿ ïñ³Ù³¹ñ»É ëáõÛÝ ²ñÓ³Ý³·ñáõÃÛ³Ý Ñ³Ù³Ó³ÛÝ, ¨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402" w:leader="none"/>
        </w:tabs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²ñÓ³Ý³·ñáõÃÛ³Ý Çñ³Ï³Ý³óÙ³ÝÝ áõÕÕí³Í ·áÛáõÃÛáõÝ áõÝ»óáÕ ó³ÝÏ³ó³Í ûñ»Ýù, Ï³ÝáÝ ¨ Õ»Ï³í³ñ ëÏ½µáõÝù, ÇÝãå»ë Ý³¨ Ý³Ë³å»ë ÑÇÙÝ³íáñí³Í Ñ³Ù³Ó³ÛÝáõÃÛ³Ý ÁÝÃ³ó³Ï³ñ·Ç ÏÇñ³éÙ³Ý Ñ³Ù³ñ ÎáÕÙ»ñÇ ÏáÕÙÇó å³Ñ³ÝçíáÕ ï»Õ»Ï³ïíáõÃÛáõÝ,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402" w:leader="none"/>
        </w:tabs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ó³ÝÏ³ó³Í »ñÏÏáÕÙ, ï³ñ³Í³ßñç³Ý³ÛÇÝ ¨ µ³½Ù³ÏáÕÙ Ñ³Ù³Ó³ÛÝ³·Çñ ¨ å³ÛÙ³Ý³íáñí³ÍáõÃÛáõÝ,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-3402" w:leader="none"/>
        </w:tabs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·) 15-ñ¹ Ñá¹í³ÍÇÝ Ñ³Ù³å³ï³ëË³Ý ³ßË³ï³Ï³ñ·³ÛÇÝ ·áñÍÁÝÃ³óÇ ßñç³Ý³ÏÝ»ñáõÙ Çñ³Ï³Ý³óíáÕ Ï»Ý¹³ÝÇ í»ñ³÷áËí³Í ûñ·³ÝÇ½ÙÝ»ñÇ ÝÏ³ïÙ³Ùµ ÎáÕÙÇ Ï³ï³ñ³Í íï³Ý·Ç ·Ý³Ñ³ïÙ³Ý Ï³Ù µÝ³å³Ñå³Ý³Ï³Ý ¹Çï³ñÏáõÙÝ»ñÇ ³ñ¹ÛáõÝùÝ»ñÇ ³Ù÷á÷áõÙ, ³ÝÑñ³</w:t>
        <w:softHyphen/>
        <w:t>Å»ßïáõÃÛ³Ý ¹»åùáõÙ Ý»ñ³é»Éáí Ñ³Ù³å³ï³ëË³Ý ï»Õ»Ï³ïíáõÃÛáõÝ Ï»Ý¹³ÝÇ í»ñ³÷áËí³Í ûñ·³ÝÇ½ÙÝ»ñ å³ñáõÝ³ÏáÕ ÙÃ»ñùÝ»ñÇ Ù³ëÇÝ, ³ÛëÇÝùÝª ³ÛÝ í»ñ³Ùß³Ïí³Í ÝÛáõÃ»ñÇ í»ñ³µ»ñÛ³É, áñáÝù ³é³ç³ó»É »Ý Å³Ù³Ý³Ï³ÏÇó Ï»Ýë³ï»ËÝáÉá·Ç³Ý»ñÇ ÙÇçáóáí ëï³óí³Í Ï»Ý¹³ÝÇ í»ñ³÷áËí³Í ûñ·³ÝÇ½ÙÝ»ñÇó ¨ å³ñáõÝ³ÏáõÙ »Ý Ñ³ÛïÝ³µ»ñÙ³Ý »ÝÃ³ñÏíáÕª í»ñ³ñï³¹ñíáÕ ·»Ý»ïÇÏ³Ï³Ý ÝÛáõÃÇ Ýáñ Ñ³Ù³</w:t>
        <w:softHyphen/>
        <w:t>ÏóáõÃ</w:t>
        <w:softHyphen/>
        <w:t xml:space="preserve">ÛáõÝÝ»ñ,                                   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Çñ í»ñçÝ³Ï³Ý áñáßáõÙÝ»ñÁ Ï»Ý¹³ÝÇ í»ñ³÷áËí³Í ûñ·³ÝÇ½ÙÝ»ñ Ý»ñÙáõÍ»Éáõ Ï³Ù µ³ó ÃáÕÝ»Éáõ í»ñ³µ»ñÛ³É, ¨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») 33-ñ¹ Ñá¹í³ÍÇ Ñ³Ù³Ó³ÛÝ Ý»ñÏ³Û³óíáÕ ½»ÏáõÛóÝ»ñª Ý»ñ³éÛ³É  Ý³Ë³å»ë ÑÇÙÝ³íáñí³Í Ñ³Ù³Ó³ÛÝáõÃÛ³Ý ÁÝÃ³ó³Ï³ñ·Ç Çñ³Ï³</w:t>
        <w:softHyphen/>
        <w:t>Ý³óÙ³Ý í»ñ³µ»ñÛ³É ½»ÏáõÛóÝ»ñÁ:</w:t>
      </w:r>
    </w:p>
    <w:p>
      <w:pPr>
        <w:pStyle w:val="TextBody"/>
        <w:tabs>
          <w:tab w:val="clear" w:pos="720"/>
          <w:tab w:val="left" w:pos="495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4. Î»Ýë³³Ýíï³Ý·áõÃÛ³Ý` ï»Õ»Ï³ïíáõÃÛáõÝ ïñ³Ù³¹ñáÕ Ñ³ëï³</w:t>
        <w:softHyphen/>
        <w:t>ïáõÃÛ³Ý ·áñÍáõÝ»áõÃÛ³Ý Ó¨»ñÁ (Ý»ñ³éÛ³É ·áñÍáõÝ»áõÃÛ³Ý í»ñ³µ»ñÛ³É ½»ÏáõÛóÝ»ñÁ) ÏùÝÝ³ñÏí»Ý ¨ ÏÁÝ¹áõÝí»Ý ëáõÛÝ ²ñÓ³</w:t>
        <w:softHyphen/>
        <w:t>Ý³·ñáõÃÛ³Ý ÎáÕÙ»ñÇ Ñ³Ý¹ÇåáõÙ Ñ³Ý¹Çë³óáÕ ÎáÕÙ»ñÇ ÏáÝý»ñ³ÝëÇ ÏáÕÙÇóª ³é³çÇÝ ÝÇëïÇ Å³Ù³Ý³Ï, ¨ Ïí»ñ³Ý³Ûí»Ý Ñ»ï³·³ÛáõÙ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¶³ÕïÝÇ ï»Õ»Ï³ïíáõÃÛáõÝ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Ü»ñÙáõÍáÕ ÎáÕÙÁ Í³ÝáõóáÕÇÝ ÃáõÛÉ Ïï³ Ýß»É, Ã» ëáõÛÝ ²ñÓ³Ý³·ñáõÃÛ³Ùµ Ý³Ë³ï»ëí³Í ÁÝÃ³ó³Ï³ñ·»ñÇ Ñ³Ù³Ó³ÛÝ  Ý»ñÏ³Û³óí³Í Ï³Ù Ý»ñÙáõÍáÕ ÎáÕÙÇ ÏáÕÙÇó áñå»ë ²ñÓ³Ý³·ñáõÃÛ³Ýª Ý³Ë³å»ë ÑÇÙÝ³íáñí³Í Ñ³Ù³Ó³ÛÝáõÃÛ³Ý ÁÝÃ³ó³Ï³ñ·Ç Ù³ë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å³Ñ³Ýç³Í áñ ï»Õ»</w:t>
        <w:softHyphen/>
        <w:t>Ï³ïíáõÃÛáõÝÝ ¿ å»ïù ¹Çï³ñÏ»É áñå»ë ·³ÕïÝÇ:  ²Û¹ ¹»åù»ñáõÙ, ËÝ¹ñ³ÝùÇ ¹»åùáõÙ, Ïïñ³Ù³¹ñíÇ ÑÇÙÝ³íáñáõÙ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ab/>
        <w:t>2. Ü»ñÙáõÍáÕ ÎáÕÙÁ Í³ÝáõóáÕÇ Ñ»ï ËáñÑñ¹³ïíáõÃÛáõÝ Ï³ÝóÏ³óÝÇ ³ÛÝ ¹»åùáõÙ, »Ã» áñáßÇ, áñ Í³ÝáõóáÕÇ ÏáÕÙÇó áñå»ë ·³ÕïÝÇ Ýßí³Í ï»Õ»Ï³ïíáõÃÛáõÝÁ ãÇ Ï³ñáÕ ³Û¹åÇëÇÝ Ñ³Ù³ñí»É, ¨, ÙÇÝã¨ ó³ÝÏ³ó³Í Ññ³å³ñ³ÏáõÙÁ, ÏÑ³ÛïÝÇ Í³ÝáõóáÕÇÝ Çñ áñáßÙ³Ý Ù³ëÇÝ, ËÝ¹ñ³ÝùÇ ¹»åùáõÙ, Ýß»Éáí å³ï×³éÝ»ñÁ ¨ ÙÇÝã¨ Ññ³å³ñ³ÏáõÙÁ ³å³Ñáí»Éáí ËáñÑñ¹³ÏóáõÃÛ³Ý ³ÝóÏ³óÙ³Ý ¨ áñáßÙ³Ý Ý»ñùÇÝ í»ñ³Ý³ÛÙ³Ý ÑÝ³ñ³íáñáõÃÛáõÝÁ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3. </w:t>
      </w:r>
      <w:r>
        <w:rPr>
          <w:rFonts w:cs="Times Armenian" w:ascii="Times Armenian" w:hAnsi="Times Armenian"/>
          <w:sz w:val="22"/>
          <w:szCs w:val="22"/>
        </w:rPr>
        <w:t>Úáõñ³ù³ÝãÛáõñ ÎáÕÙ Ïå³Ñå³ÝÇ ëáõÛÝ ²ñÓ³Ý³·ñáõÃÛ³Ý ßñç³Ý³ÏÝ»ñáõÙ ëï³óí³Í ·³ÕïÝÇ ï»Õ»Ï³ïíáõÃÛáõÝÁª Ý»ñ³éÛ³É ëáõÛÝ ²ñÓ³Ý³·ñáõÃÛ³Ùµ Ý³Ë³å»ë ÑÇÙÝ³íáñí³Í Ñ³Ù³Ó³ÛÝáõÃÛ³Ý ÁÝÃ³</w:t>
        <w:softHyphen/>
        <w:t>ó³Ï³ñ·Ç Ñ³Ù³ï»ùëïáõÙ ëï³óí³Í ó³ÝÏ³ó³Í ·³ÕïÝÇ ï»Õ»</w:t>
        <w:softHyphen/>
        <w:t>Ï³ïíáõÃÛáõÝ: Úáõñ³ù³ÝãÛáõñ ÎáÕÙ Ï³å³ÑáíÇ ³Û¹åÇëÇ ï»Õ»</w:t>
        <w:softHyphen/>
        <w:t>Ï³ïíáõÃÛ³Ý å³Ñå³ÝáõÃÛ³Ý Ñ³Ù³ñ ³ÝÑñ³Å»ßï ·áñÍÁÝÃ³óÝ»ñÁ ¨ Ïå³Ñå³ÝÇ ·³ÕïÝÇáõÃÛáõÝÁ áã å³Ï³ë Ñáõë³ÉÇ, ù³Ý ¹³ Ý³Ë³ï»ëí³Í ¿ Çñ ë»÷³Ï³Ý Ï»Ý¹³ÝÇ í»ñ³÷áËí³Í ûñ·³ÝÇ½ÙÝ»ñÇ í»ñ³µ»ñÛ³É ï»Õ»Ï³ïíáõÃÛ³Ý ·³ÕïÝÇáõÃÛ³Ý Ñ³Ù³ñ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ab/>
        <w:t>4. Ü»ñÙáõÍáÕ ÎáÕÙÁ ÝÙ³Ý ï»Õ»Ï³ïíáõÃÛáõÝÁ ãÇ û·ï³·áñÍÇ ³é¨ïñ³ÛÇÝ Ýå³ï³Ïáí, µ³óÇ ³ÛÝ ¹»åùÇó, »ñµ ³éÏ³ ¿ Í³Ýáõ</w:t>
        <w:softHyphen/>
        <w:t>óáÕÇ ·ñ³íáñ Ñ³Ù³Ó³ÛÝáõÃÛáõÝ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ab/>
        <w:t>5. ºÃ» Í³ÝáõóáÕÁ Ñ»ï ¿ í»ñóÝáõÙ Ï³Ù Ñ»ï ¿ í»ñóñ»É Í³ÝáõóáõÙÁ, Ý»ñÙáõÍáÕ ÎáÕÙÁ å³Ñå³ÝáõÙ ¿ ³é¨ïñ³ÛÇÝ ¨ ³ñ¹ÛáõÝ³µ»ñ³Ï³Ý ï»Õ»Ï³ïíáõÃÛ³Ý ·³ÕïÝÇáõÃÛáõÝÁ, Ý»ñ³éÛ³É Ñ»ï³½áïáõÃÛáõÝÝ»ñÇ ¨ Ùß³ÏáõÙÝ»ñÇ í»ñ³µ»ñÛ³É ï»Õ»Ï³ïíáõÃÛáõÝÁ, ÇÝãå»ë Ý³¨ ³ÛÝ ï»Õ»Ï³ïíáõÃÛáõÝÁ, áñÇ ·³ÕïÝÇáõÃÛ³Ý í»ñ³µ»ñÛ³É ÎáÕÙÇ ¨ Í³ÝáõóáÕÇ ÙÇç¨  Ï³  ³ÝÑ³Ù³Ó³ÛÝáõÃÛáõÝ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6. </w:t>
      </w:r>
      <w:r>
        <w:rPr>
          <w:rFonts w:cs="Times Armenian" w:ascii="Times Armenian" w:hAnsi="Times Armenian"/>
          <w:sz w:val="22"/>
          <w:szCs w:val="22"/>
        </w:rPr>
        <w:t>âË³Ëï»Éáí í»ñáÑÇßÛ³É 5-ñ¹ Ï»ïÁª Ñ»ï¨Û³É ï»Õ»Ï³ïíáõÃÛáõÝÁ ·³ÕïÝÇ ãÇ Ñ³Ù³ñíáõÙ.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Í³ÝáõóáÕÇ ³Ýí³ÝáõÙÁ ¨ Ñ³ëó»Ý,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»Ý¹³ÝÇ í»ñ³÷áËí³Í ûñ·³ÝÇ½ÙÇ Ï³Ù ûñ·³ÝÇ½ÙÝ»ñÇ ÁÝ¹Ñ³Ýáõñ ÝÏ³ñ³·ÇñÁ,</w:t>
      </w:r>
    </w:p>
    <w:p>
      <w:pPr>
        <w:pStyle w:val="TextBody"/>
        <w:tabs>
          <w:tab w:val="clear" w:pos="720"/>
          <w:tab w:val="left" w:pos="-3544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·) Ï»Ýë³µ³Ý³Ï³Ý µ³½Ù³½³ÝáõÃÛ³Ý å³Ñå³ÝáõÃÛ³Ý ¨ Ï³ÛáõÝ û·ï³·áñÍÙ³Ý ÝÏ³ïÙ³Ùµ ³Ýµ³ñ»Ýå³ëï ³½¹»óáõÃÛ³Ý éÇëÏÇ ·Ý³Ñ³ïÙ³Ý ³Ù÷á÷áõÙÁ, Ñ³ßíÇ ³éÝ»Éáí Ý³¨ Ù³ñ¹áõ ³éáÕçáõÃÛ³ÝÁ ëå³éÝ³óáÕ íï³Ý·Á,</w:t>
      </w:r>
    </w:p>
    <w:p>
      <w:pPr>
        <w:pStyle w:val="TextBody"/>
        <w:tabs>
          <w:tab w:val="clear" w:pos="720"/>
          <w:tab w:val="left" w:pos="-3544" w:leader="none"/>
        </w:tabs>
        <w:rPr/>
      </w:pPr>
      <w:r>
        <w:rPr>
          <w:rFonts w:cs="Times Armenian" w:ascii="Times Armenian" w:hAnsi="Times Armenian"/>
          <w:sz w:val="22"/>
          <w:szCs w:val="22"/>
        </w:rPr>
        <w:tab/>
        <w:t>¹) ³ñï³Ï³ñ· Çñ³íÇ×³ÏÝ»ñáõÙ ÙÇçáó³éáõÙÝ»ñÇ ³ÝóÏ³óÙ³Ý                      ó³ÝÏ³ó³Í Ù»Ãá¹ ¨ Íñ³·Çñ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Ý³ñ³íáñáõÃÛáõÝÝ»ñÇ ëï»ÕÍáõÙ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261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ÎáÕÙ»ñÁ, Ù³ñ¹Ï³ÛÇÝ é»ëáõñëÝ»ñÇ ¨ Ï»Ýë³µ³Ý³Ï³Ý ³Ýíï³Ý</w:t>
        <w:softHyphen/>
        <w:t>·áõÃÛ³Ý, ³Û¹ ÃíáõÙª Ï»Ýë³ï»ËÝáÉá·Ç³ÛÇ áÉáñïáõÙ Ï³½Ù³Ï»ñåã³Ï³Ý ÑÝ³ñ³íáñáõÃÛáõÝÝ»ñÇ  ½³ñ·³óÙ³Ý ¨/Ï³Ù ³Ùñ³åÝ¹Ù³Ý ßñç³Ý³ÏÝ»ñáõÙ ÏÑ³Ù³·áñÍ³Ïó»Ý ³ÛÝù³Ýáí, áñù³Ýáí ¹³ ³ÝÑñ³Å»ßï ¿ ½³ñ·³óáÕ »ñÏñÝ»ñ Ñ³Ý¹Çë³óáÕ ÎáÕÙ»ñáõÙ, Ù³ëÝ³íáñ³å»ë, ³é³í»É ÃáõÛÉ ½³ñ·³ó³Í »ñÏñÝ»ñáõÙ Ï³Ù ½³ñ·³óáÕ ÷áùñ ÏÕ½Ç-å»ïáõÃÛáõÝÝ»ñáõÙ ¨ ³ÝóáõÙ³ÛÇÝ ïÝï»ëáõÃÛ³Ùµ ÎáÕÙ»ñ Ñ³Ý¹Çë³óáÕ »ñÏñÝ»ñáõÙ ëáõÛÝ ²ñÓ³Ý³·ñáõÃÛáõÝÁ ³ñ¹ÛáõÝ³í»ï Çñ³Ï³Ý³óÝ»Éáõ Ñ³Ù³ñ (³Û¹ ÃíáõÙ` ³éÏ³ ·Éáµ³É, ï³ñ³Í³ßñç³Ý³ÛÇÝ, »ÝÃ³ï³ñ³Í³ßñç³Ý³ÛÇÝ, ³½·³ÛÇÝ Ñ³ëï³ïáõÃÛáõÝÝ»ñÇ ¨ Ï³½Ù³Ï»ñåáõÃÛáõÝÝ»ñÇ ¨, ³ÝÑñ³Å»ßïáõÃÛ³Ý ¹»åùáõÙ, Ù³ëÝ³íáñ ë»ÏïáñÇ Ý»ñ·ñ³íÙ³ÝÁ ³ç³Ïó»Éáõ ÙÇçáóáí):</w:t>
      </w:r>
    </w:p>
    <w:p>
      <w:pPr>
        <w:pStyle w:val="TextBody"/>
        <w:tabs>
          <w:tab w:val="clear" w:pos="720"/>
          <w:tab w:val="left" w:pos="555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Ð³Ù³·áñÍ³ÏóáõÃÛ³Ý áÉáñïáõÙ 1-ÇÝ Ï»ïÇ Ýå³ï³ÏÝ»ñÇ Çñ³Ï³</w:t>
        <w:softHyphen/>
        <w:t>Ý³óÙ³Ý Ñ³Ù³ñ Ï»Ýë³³Ýíï³Ý·áõÃÛ³Ý áÉáñïáõÙ ÑÝ³ñ³íáñáõÃÛáõÝÝ»ñ  ëï»ÕÍ»ÉÇë  ³ÙµáÕç³å»ë Ñ³ßíÇ »Ý ³éÝíáõÙ ½³ñ·³óáÕ »ñÏÇñ Ñ³Ý¹Ç</w:t>
        <w:softHyphen/>
        <w:t>ë³óáÕ ÎáÕÙ»ñÇ,  Ù³ëÝ³íáñ³å»ë, ³é³í»É ÃáõÛÉ ½³ñ·³ó³Í »ñÏñÝ»ñÇ ¨ ½³ñ·³óáÕ ÷áùñ ÏÕ½Ç-å»ïáõÃÛáõÝÝ»ñÇ Ï³ñÇùÝ»ñÁ, Ï³åí³Í ýÇÝ³Ý</w:t>
        <w:softHyphen/>
        <w:t>ë³Ï³Ý é»ëáõñëÝ»ñÇ, ï»ËÝáÉá·Ç³ÛÇ Ù³ïã»ÉáõÃÛ³Ý áõ ÷áË³ÝóÙ³Ý ¨ know-how-Ç Ñ»ï, ÎáÝí»ÝóÇ³ÛÇ Ñ³Ù³å³ï³ëË³Ý ¹ñáõÛÃÝ»ñÇÝ Ñ³Ù³å³ï³ëË³Ý: Î³Ëí³Í Ûáõñ³ù³ÝãÛáõñ ÎáÕÙÇ ï³ñµ»ñ å³ÛÙ³ÝÝ»ñÇó, ÑÝ³ñ³íáñáõÃÛáõÝÝ»ñÇó ¨ å³Ñ³ÝçÝ»ñÇóª ÑÝ³ñ³</w:t>
        <w:softHyphen/>
        <w:t>íáñáõÃÛáõÝÝ»ñÇ ëï»ÕÍÙ³ÝÝ áõÕÕí³Í  Ñ³Ù³·áñÍ³ÏóáõÃÛáõÝÁ ÁÝ¹·ñÏáõÙ ¿ ·Çï³Ï³Ý ¨ ï»ËÝÇÏ³Ï³Ý Ï³¹ñ»ñÇ å³ïñ³ëïáõÙÁ Ï»Ýë³</w:t>
        <w:softHyphen/>
        <w:t>ï»Ë</w:t>
        <w:softHyphen/>
        <w:t>ÝáÉá·Ç³ÛÇ å³ïß³× ¨ ³Ýíï³Ý· û·ï³·áñÍÙ³Ý, Ï»Ýë³³Ýíï³Ý·áõÃÛ³Ý ß³Ñ»ñÇó µËáÕ éÇëÏ»ñÇ ·Ý³Ñ³ïÙ³Ý ¨ éÇëÏ»ñÇ Ï³ñ·³íáñÙ³Ý áõÕÕáõÃÛ³Ùµ, ÇÝãå»ë Ý³¨ Ï»Ýë³³Ýíï³Ý·áõÃÛ³Ý áÉáñïáõÙ ï»ËÝá</w:t>
        <w:softHyphen/>
        <w:t>Éá·Ç³</w:t>
        <w:softHyphen/>
        <w:t>Ï³Ý ¨ Ï³½Ù³Ï»ñåã³Ï³Ý ÑÝ³ñ³íáñáõÃÛáõÝÝ»ñÇ ÁÝ¹É³Û</w:t>
        <w:softHyphen/>
        <w:t>ÝáõÙÁ: ²Ýóáõ</w:t>
        <w:softHyphen/>
        <w:t>Ù³ÛÇÝ  ïÝï»ëáõÃÛ³Ùµ »ñÏñÝ»ñ Ñ³Ý¹Çë³óáÕ ÎáÕÙ»ñÇ å³Ñ³Ýç</w:t>
        <w:softHyphen/>
        <w:t>Ý»ñÁ ÝáõÛÝå»ë ³ÙµáÕçáõÃÛ³Ùµ Ñ³ßíÇ Ï³éÝí»Ý Ï»Ýë³</w:t>
        <w:softHyphen/>
        <w:t>³Ý</w:t>
        <w:softHyphen/>
        <w:t>íï³Ý·áõÃÛ³Ý áÉáñïáõÙ ÝÙ³Ý ÑÝ³ñ³íáñáõÃÛáõÝÝ»ñÇ ëï»ÕÍÙ³Ý ¹»åùáõÙ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23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³ÝñáõÃÛ³Ý Çñ³½»ÏáõÃÛáõÝÁ ¨ Ù³ëÝ³ÏóáõÃÛáõÝÁ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b/>
          <w:sz w:val="22"/>
          <w:szCs w:val="22"/>
        </w:rPr>
        <w:tab/>
      </w:r>
      <w:r>
        <w:rPr>
          <w:rFonts w:cs="Times Armenian" w:ascii="Times Armenian" w:hAnsi="Times Armenian"/>
          <w:sz w:val="22"/>
          <w:szCs w:val="22"/>
        </w:rPr>
        <w:t>1. ÎáÕÙ»ñÁª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³) Ï³ç³Ïó»Ý ¨ ÏÝå³ëï»Ý Ñ³ÝñáõÃÛ³Ý Çñ³½»ÏÙ³ÝÁ, ÏñÃÙ³ÝÁ ¨ Ù³ëÝ³ÏóáõÃÛ³ÝÁ Ï»Ýë³µ³Ý³Ï³Ý µ³½Ù³½³ÝáõÃÛ³Ý å³Ñå³ÝÙ³Ý ¨ Ï³ÛáõÝ û·ï³·áñÍÙ³Ý Ñ»ï Ï³åí³Í Ï»Ý¹³ÝÇ í»ñ³÷áËí³Í ûñ·³ÝÇ½ÙÝ»ñÇ ³Ýíï³Ý· ÷áË³¹ñÙ³Ý, í»ñ³Ùß³ÏÙ³Ý ¨ û·ï³·áñÍÙ³Ý í»ñ³µ»ñÛ³É` Ñ³ßíÇ ³éÝ»Éáí Ý³¨ Ù³ñ¹áõ ³éáÕçáõÃÛ³ÝÁ ëå³éÝ³óáÕ íï³Ý·Á: ²Ûë ¹»åùáõÙ ÎáÕÙ»ñÁ, Áëï ³ÝÑñ³Å»ßïáõÃÛ³Ý, ÏÑ³Ù³·áñÍ³Ïó»Ý ³ÛÉ å»ïáõÃÛáõÝÝ»ñÇ ¨ ÙÇç³½·³ÛÇÝ Ù³ñÙÇÝÝ»ñÇ Ñ»ï,</w:t>
      </w:r>
    </w:p>
    <w:p>
      <w:pPr>
        <w:pStyle w:val="TextBody"/>
        <w:numPr>
          <w:ilvl w:val="0"/>
          <w:numId w:val="0"/>
        </w:numPr>
        <w:ind w:left="0" w:firstLine="709"/>
        <w:rPr/>
      </w:pPr>
      <w:r>
        <w:rPr>
          <w:rFonts w:cs="Times Armenian" w:ascii="Times Armenian" w:hAnsi="Times Armenian"/>
          <w:sz w:val="22"/>
          <w:szCs w:val="22"/>
        </w:rPr>
        <w:t>µ) ç³Ýù»ñ »Ý ·áñÍ³¹ñáõÙ, áñå»ë½Ç Ñ³ÝñáõÃÛ³Ý ï»Õ»Ï³óÙ³Ý ¨ ÏñÃáõÃÛ³Ý ·áñÍÁÝÃ³óÁ ÁÝ¹·ñÏÇ ï»Õ»Ï³ïíáõÃÛ³Ý Ù³ïã»ÉÇáõÃÛáõÝÁ ³ÛÝ  Ï»Ý¹³ÝÇ í»ñ³÷áËí³Í ûñ·³ÝÇ½ÙÝ»ñÇ í»ñ³µ»ñÛ³É, áñáÝù Ï³ñáÕ »Ý Ý»ñÙáõÍí»É ëáõÛÝ ²ñÓ³Ý³·ñáõÃÛ³Ý Ñ³Ù³å³ï³ëË³Ý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ÎáÕÙ»ñÁ, Çñ»Ýó Ñ³Ù³å³ï³ëË³Ý ûñ»Ýë¹ñáõÃÛ³ÝÁ Ñ³Ù³</w:t>
        <w:softHyphen/>
        <w:t>å³ï³ëË³Ý, ÏËáñÑñ¹³Ïó»Ý Ñ³ÝñáõÃÛ³Ý Ñ»ï Ï»Ý¹³ÝÇ í»ñ³÷áËí³Í ûñ·³ÝÇ½ÙÝ»ñÇ í»ñ³µ»ñÛ³É áñáßáõÙÝ»ñÇ ÁÝ¹áõÝÙ³Ý ÁÝÃ³óùáõÙ ¨ Ñ³ÝñáõÃÛ³ÝÁ Ïïñ³Ù³¹ñ»Ý ³Û¹ áñáßáõÙÝ»ñÇ ³ñ¹ÛáõÝùÝ»ñÁª ³å³Ñáí»Éáí ï»Õ»Ï³ïíáõÃÛ³Ý ·³ÕïÝÇáõÃÛ³Ý å³Ñå³ÝáõÙÁª 21-ñ¹ Ñá¹í³ÍÇÝ Ñ³Ù³å³ï³ëË³Ý:</w:t>
      </w:r>
    </w:p>
    <w:p>
      <w:pPr>
        <w:pStyle w:val="TextBody"/>
        <w:tabs>
          <w:tab w:val="clear" w:pos="720"/>
          <w:tab w:val="left" w:pos="36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Úáõñ³ù³ÝãÛáõñ ÎáÕÙ ç³Ýù»ñ Ï·áñÍ³¹ñÇª ³å³Ñáí»Éáõ Ñ³Ù³ñ Çñ »ñÏñÇ Ñ³ÝñáõÃÛ³Ý Çñ³½»ÏáõÙÁ Ï»Ýë³³Ýíï³Ý·áõÃÛ³Ý` ï»Õ»</w:t>
        <w:softHyphen/>
        <w:t>Ï³ïíáõÃ</w:t>
        <w:softHyphen/>
        <w:t>ÛáõÝ ïñ³Ù³¹ñáÕ Ñ³ëï³ïáõÃÛ³ÝÁ Ñ³ë³Ý»ÉÇáõÃÛ³Ý ÙÇçáóÝ»ñÇ  í»ñ³µ»ñÛ³É:</w:t>
      </w:r>
    </w:p>
    <w:p>
      <w:pPr>
        <w:pStyle w:val="TextBody"/>
        <w:tabs>
          <w:tab w:val="clear" w:pos="720"/>
          <w:tab w:val="left" w:pos="1785" w:leader="none"/>
        </w:tabs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ÎáÕÙ»ñ ãÑ³Ý¹Çë³óáÕ å»ïáõÃÛáõÝ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Î»Ý¹³ÝÇ í»ñ³÷áËí³Í ûñ·³ÝÇ½ÙÝ»ñÇ ³Ý¹ñë³ÑÙ³Ý³ÛÇÝ ï»Õ³÷áËáõ-ÃÛáõÝÁ ÎáÕÙ»ñÇ ¨ ÎáÕÙ»ñ ãÑ³Ý¹Çë³óáÕ å»ïáõÃÛáõÝÝ»ñÇ ÙÇç¨ å»ïù ¿ Ñ³Ù³å³ï³ëË³ÝÇ ëáõÛÝ ²ñÓ³Ý³·ñáõÃÛ³Ý Ýå³ï³ÏÝ»ñÇÝ: ÎáÕÙ»ñÁ Ï³ñáÕ »Ý ÎáÕÙ»ñ ãÑ³Ý¹Çë³óáÕ å»ïáõÃÛáõÝÝ»ñÇ Ñ»ï ÏÝù»É »ñÏÏáÕÙ, ï³ñ³Í³ßñç³Ý³ÛÇÝ ¨ µ³½Ù³ÏáÕÙ Ñ³Ù³Ó³ÛÝ³·ñ»ñ áõ å³ÛÙ³Ý³íáñí³ÍáõÃÛáõÝÝ»ñ Ó»éù µ»ñ»É ïíÛ³É  ³Ý¹ñë³ÑÙ³Ý³ÛÇÝ ï»Õ³÷áËáõÃÛáõÝÝ»ñÇ í»ñ³µ»ñÛ³É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ÎáÕÙ»ñÁ ÏËñ³Ëáõë»Ý ÎáÕÙ»ñ ãÑ³Ý¹Çë³óáÕ å»ïáõÃÛáõÝÝ»ñÇ ÙÇ³Ý³ÉÁ ëáõÛÝ ²ñÓ³Ý³·ñáõÃÛ³ÝÁ ¨ Ï»Ýë³³Ýíï³Ý·áõÃÛ³Ý` ï»Õ»Ï³ïíáõÃÛáõÝ ïñ³Ù³¹ñáÕ Ñ³ëï³ïáõÃÛ³ÝÁ Ïïñ³Ù³¹ñ»Ý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Çñ»Ýó    Çñ³í³ëáõÃÛ³Ý ï³Ï ·ïÝíáÕ ï³ñ³ÍùÝ»ñáõÙ ³½³ï ³ñÓ³ÏíáÕ Ï³Ù ³Û¹ ï³ñ³ÍùÝ»ñ Ý»ñÙáõÍíáÕ Ï³Ù ³Û¹ï»ÕÇó ¹áõñë µ»ñíáÕ Ï»Ý¹³ÝÇ í»ñ³÷áËí³Í ûñ·³ÝÇ½ÙÝ»ñÇ í»ñ³µ»ñÛ³É Ñ³Ù³å³ï³ëË³Ý ï»Õ»</w:t>
        <w:softHyphen/>
        <w:t>Ï³ïíáõÃÛáõÝ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5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²Ý¹ñë³ÑÙ³Ý³ÛÇÝ ³ÝûñÇÝ³Ï³Ý ï»Õ³÷áËáõÃÛáõÝ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1. Úáõñ³ù³ÝãÛáõñ ÎáÕÙ ÏÑ³ëï³ïÇ Ñ³Ù³å³ï³ëË³Ý Ý»ñùÇÝ ÙÇçáóÝ»ñ, áñáÝù Ï³ÝËáõÙ ¨ Ñ³Ù³å³ï³ëË³Ý ¹»åù»ñáõÙ Ý³¨ å³ïÇÅ »Ý Ý³Ë³ï»ëáõÙ Ï»Ý¹³ÝÇ í»ñ³÷áËí³Í ûñ·³ÝÇ½ÙÝ»ñÇ ³Ý¹ñë³Ñ</w:t>
        <w:softHyphen/>
        <w:t>Ù³</w:t>
        <w:softHyphen/>
        <w:t>Ý³ÛÇÝ ³ÛÝ ï»Õ³÷áËáõÙÝ»ñÇ Ñ³Ù³ñ, áñáÝù Ë³ËïáõÙ »Ý ëáõÛÝ ²ñÓ³</w:t>
        <w:softHyphen/>
        <w:t xml:space="preserve">Ý³·ñáõÃÛ³Ý Çñ³Ï³Ý³óÙ³ÝÁ áõÕÕí³Í Çñ»Ýó Ý»ñùÇÝ ÙÇçáóÝ»ñÁ: ÜÙ³Ý  ï»Õ³÷áËáõÃÛáõÝÝ»ñÁ ÏÑ³Ù³ñí»Ý ³ÝûñÇÝ³Ï³Ý: 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²Ý¹ñë³ÑÙ³Ý³ÛÇÝ ³ÝûñÇÝ³Ï³Ý ï»Õ³÷áËáõÃÛáõÝÝ»ñÇ ¹»åùáõÙ Ñ³Ù³å³ï³ëË³Ý ÎáÕÙÁ Ï³ñáÕ ¿ ËÝ¹ñ»É Í³·Ù³Ý ÎáÕÙÇó, áñ, Ï³Ëí³Í Ñ³Ý·³Ù³ÝùÝ»ñÇó, Ý³ Çñ Ñ³ßíÇÝ í»ñ³óÝÇ Ï»Ý¹³ÝÇ í»ñ³÷áËí³Í ûñ·³ÝÇ½ÙÝ»ñÁ í»ñ³¹³ñÓÝ»Éáõ Ï³Ù áãÝã³óÝ»Éáõ ÙÇçáóáí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3. Úáõñ³ù³ÝãÛáõñ ÎáÕÙ Ï»Ýë³³Ýíï³Ý·áõÃÛ³Ý` ï»Õ»Ï³ïíáõÃÛáõÝ ïñ³Ù³ñ¹ñáÕ Ù³ñÙÝÇÝ Ù³ïã»ÉÇ Ï¹³ñÓÝÇ Çñ»Ý í»ñ³µ»ñáÕ ³Ý¹ñë³ÑÙ³Ý³ÛÇÝ ³ÝûñÇÝ³Ï³Ý ï»Õ³÷áËáõÃÛáõÝÝ»ñÇ í»ñ³µ»ñÛ³É ï»Õ»Ï³ïíáõÃÛáõÝÁ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êáóÇ³É-ïÝï»ë³Ï³Ý ÝÏ³ï³éáõÙ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ab/>
        <w:t>1. ÎáÕÙ»ñÁ ëáõÛÝ ²ñÓ³Ý³·ñáõÃÛ³Ý Ï³Ù í»ñçÇÝÇë Çñ³Ï³Ý³óÙ³Ý Çñ»Ýó Ý»ñùÇÝ ÙÇçáó³éáõÙÝ»ñÇ ßñç³Ý³ÏÝ»ñáõÙ Ý»ñÙáõÍÙ³Ý í»ñ³µ»ñÛ³É áñáßáõÙ Ùß³Ï»ÉÇë, Çñ»Ýó ÙÇç³½·³ÛÇÝ å³ñï³Ï³ÝáõÃÛáõÝÝ»ñÇ Ñ³Ù³</w:t>
        <w:softHyphen/>
        <w:t>Ó³ÛÝ, Ï³ñáÕ »Ý Ñ³ßíÇ ³éÝ»É ëáóÇ³É-ïÝï»ë³Ï³Ý ÝÏ³ï³</w:t>
        <w:softHyphen/>
        <w:t>éáõÙ</w:t>
        <w:softHyphen/>
        <w:t>Ý»ñÁ, áñáÝù å³ÛÙ³Ý³íáñí³Í »Ý Ï»Ýë³µ³½Ù³-½³ÝáõÃÛ³Ý å³Ñå³</w:t>
        <w:softHyphen/>
        <w:t>ÝáõÃÛ³Ý ¨ Ï³ÛáõÝ û·ï³·áñÍÙ³Ý ÝÏ³ïÙ³Ùµ Ï»Ý¹³ÝÇ í»ñ³</w:t>
        <w:softHyphen/>
        <w:t>÷áËí³Í ûñ·³ÝÇ½ÙÝ»ñÇ ³½¹»óáõÃÛ³Ùµ, Ñ³ïÏ³å»ë ï»ÕÇ Ñ³Ù³ÛÝùÝ»ñÇ ÝÏ³ïÙ³Ùµ Ï»Ýë³</w:t>
        <w:softHyphen/>
        <w:t>µ³Ý³Ï³Ý µ³½Ù³½³ÝáõÃÛ³Ý ³½¹»óáõÃÛ³Ý ·Ý³</w:t>
        <w:softHyphen/>
        <w:t>Ñ³ïÙ³Ùµ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</w:rPr>
        <w:tab/>
        <w:t>2. ÎáÕÙ»ñÁ Ëñ³ËáõëíáõÙ »Ý Ñ³Ù³·áñÍ³Ïó»É Ï»Ý¹³ÝÇ í»ñ³÷áËí³Í ûñ·³ÝÇ½ÙÝ»ñÇ ó³ÝÏ³ó³Í, Ù³ëÝ³íáñ³å»ë, ï»ÕÇ Ñ³Ù³ÛÝùÝ»ñÇ ÝÏ³ï</w:t>
        <w:softHyphen/>
        <w:t>Ù³Ùµ áõÝ»ó³Í ëáóÇ³É-ïÝï»ë³Ï³Ý ³½¹»óáõÃÛáõÝÝ»ñÇ í»ñ³µ»ñÛ³É, ·Çï³Ï³Ý Ñ»ï³½áïáõÃÛáõÝÝ»ñÇ ³ÝóÏ³óÙ³Ý ¨ ï»Õ»Ï³ïíáõÃÛ³Ý ÷á</w:t>
        <w:softHyphen/>
        <w:t>Ë³</w:t>
        <w:softHyphen/>
        <w:softHyphen/>
        <w:t xml:space="preserve">Ý³ÏÙ³Ý áÉáñïáõÙ:                                    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ä³ï³ëË³Ý³ïíáõÃÛáõÝ ¨ ÷áËÑ³ïáõó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àñå»ë ëáõÛÝ ²ñÓ³Ý³·ñáõÃÛ³Ý ÎáÕÙ»ñÇ Ñ³Ý¹ÇåáõÙ Ñ³Ý¹Çë³óáÕ ÎáÕÙ»ñÇ ÏáÝý»ñ³ÝëÁ Çñ ³é³çÇÝ ÝÇëïÇ Å³Ù³Ý³Ï ÁÝ¹áõÝáõÙ ¿ Ï»Ý¹³ÝÇ í»ñ³÷áËí³Í ûñ·³ÝÇ½ÙÝ»ñÇ ³Ý¹ñë³ÑÙ³Ý³ÛÇÝ ï»Õ³÷áËÙ³Ý ³ñ¹ÛáõÝ</w:t>
        <w:softHyphen/>
        <w:t>ùáõÙ å³ï×³éí³Í íÝ³ëÝ»ñÇ Ñ³Ù³ñ å³ï³ëË³Ý³ïíáõÃÛ³Ý ¨ Ñ³ïáõóÙ³Ý áÉáñïÝ»ñáõÙ ÙÇç³½·³ÛÇÝ Ï³ÝáÝÝ»ñÇ ¨ ÁÝÃ³ó³Ï³ñ·»ñÇ Ùß³ÏÙ³Ý Ñ³Ù³å³ï³ëË³Ý ·áñÍÁÝÃ³ó, í»ñÉáõÍ»Éáí ¨ Ñ³ßíÇ ³éÝ»Éáí ÝÙ³Ý ËÝ¹ÇñÝ»ñÇ í»ñ³µ»ñÛ³É ÙÇç³½·³ÛÇÝ Çñ³íáõÝùáõÙ ·áÛáõÃÛáõÝ áõÝ»óáÕ ÁÝÃ³ó³Ï³ñ·»ñÁ, ¨ ç³Ýù»ñ Ï·áñÍ³¹ñÇ ãáñë ï³ñí³ ÁÝÃ³óùáõÙ ³Û¹ ·áñÍÁÝÃ³óÁ ³í³ñï»Éáõ áõÕÕáõÃÛ³Ùµ: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8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üÇÝ³Ýë³íáñÙ³Ý Ù»Ë³ÝÇ½ÙÁ ¨ ýÇÝ³Ýë³Ï³Ý é»ëáõñë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êáõÛÝ ²ñÓ³Ý³·ñáõÃÛ³Ý Çñ³Ï³Ý³óÙ³Ý Ñ³Ù³ñ ýÇÝ³Ýë³Ï³Ý é»ëáõñëÝ»ñÇ Ñ³ñóÁ ùÝÝ³ñÏ»ÉÇë ÎáÕÙ»ñÁ Ñ³ßíÇ Ï³éÝ»Ý ÎáÝí»ÝóÇ³ÛÇ 20-ñ¹ Ñá¹í³ÍÇ ¹ñáõÛÃÝ»ñÁ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ÎáÝí»ÝóÇ³ÛÇ 21-ñ¹ Ñá¹í³ÍÇ Ñ³Ù³Ó³ÛÝ ëï»ÕÍí³Í ýÇÝ³Ý</w:t>
        <w:softHyphen/>
        <w:t>ë³íáñÙ³Ý Ù»Ë³ÝÇ½ÙÁ Õ»Ï³í³ñÙ³Ý Ñ³Ù³ñ Çñ ÏáÕÙÇó ÉÇ³½áñí³Í Ï³½Ù³Ï»ñåã³Ï³Ý Ï³éáõÛóÇ ÙÇçáóáí Ñ³Ý¹Çë³ÝáõÙ ¿ Ý³¨ ëáõÛÝ ²ñÓ³Ý³·ñáõÃÛ³Ý  ýÇÝ³Ýë³íáñÙ³Ý Ù»Ë³ÝÇ½Ù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êáõÛÝ ²ñÓ³Ý³·ñáõÃÛ³Ý 22-ñ¹ Ñá¹í³Íáí ë³ÑÙ³Ýí³Í ÑÝ³ñ³íáñáõÃÛáõÝÝ»ñÇ ëï»ÕÍÙ³Ý í»ñ³µ»ñÛ³É ÎáÕÙ»ñÇ ÏáÝý»ñ³ÝëÁ, áñÁ ·áñÍáõÙ ¿ áñå»ë ëáõÛÝ ²ñÓ³Ý³·ñáõÃÛ³Ý ÎáÕÙ»ñÇ Ñ³Ý¹ÇåáõÙ, í»ñáÑÇßÛ³É 2-ñ¹ Ï»ïáõÙ Ýßí³Í ýÇÝ³Ýë³íáñÙ³Ý Ù»Ë³ÝÇ½ÙÇ Õ»Ï³í³ñ óáõóáõÙÝ»ñÁ Ùß³Ï»ÉÇë å»ïù ¿ Ñ³ßíÇ ³éÝÇ ½³ñ·³óáÕ »ñÏñÝ»ñ Ñ³Ý¹Çë³óáÕ ÎáÕÙ»ñÇ ¨, Ù³ëÝ³íáñ³å»ë, ³é³í»É ÃáõÛÉ ½³ñ·³ó³Í »ñÏñÝ»ñÇ áõ ½³ñ·³óáÕ ÷áùñ ÏÕ½Ç-å»ïáõÃÛáõÝÝ»ñÇ ýÇÝ³Ýë³Ï³Ý Ï³ñÇùÝ»ñÁ: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4. ì»ñÁ Ýßí³Í 1-ÇÝ Ï»ïÇ Ñ³Ù³ï»ùëïáõÙ ÎáÕÙ»ñÁ Ñ³ßíÇ Ï³éÝ»Ý Ý³¨ ½³ñ·³óáÕ »ñÏñÝ»ñ Ñ³Ý¹Çë³óáÕ ÎáÕÙ»ñÇ, Ù³ëÝ³íáñ³å»ë,  ³é³í»É ÃáõÛÉ ½³ñ·³ó³Í »ñÏñÝ»ñÇ áõ ½³ñ·³óáÕ ÷áùñ ÏÕ½Ç-å»ïáõÃÛáõÝÝ»ñÇ ¨ ³ÝóáõÙ³ÛÇÝ ïÝï»ëáõÃÛ³Ùµ ÎáÕÙ»ñ Ñ³Ý¹Çë³óáÕ »ñÏñÝ»ñÇ Ï³ñÇùÝ»ñÁ ëáõÛÝ ²ñÓ³Ý³·ñáõÃÛ³Ý Ýå³ï³ÏÝ»ñÇ Çñ³Ï³</w:t>
        <w:softHyphen/>
        <w:t>Ý³óÙ³Ý Ñ³Ù³ñ ÑÝ³ñ³íáñáõÃÛáõÝÝ»ñÇ ëï»ÕÍÙ³Ý Ñ³Ù³ñ Çñ»Ýó Ï³ñÇùÝ»ñÁ áñáß»Éáõ ¨ Çñ³Ï³Ý³óÝ»Éáõ áõÕÕáõÃÛ³Ùµ ç³Ýù»ñ ·áñÍ³¹ñ»Éáõ Ñ³ñóáõÙ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5. ÎáÕÙ»ñÇ ÏáÝý»ñ³ÝëÇ Ñ³Ù³å³ï³ëË³Ý áñáßáõÙÝ»ñáí ÎáÝí»ÝóÇ³ÛÇ ýÇÝ³Ýë³íáñÙ³Ý Ù»Ë³ÝÇ½ÙÇÝ Ý»ñÏ³Û³óíáÕ  Õ»Ï³í³ñ óáõóáõÙÝ»ñÁ, ³Û¹ ÃíáõÙª ÙÇÝã¨ ëáõÛÝ ²ñÓ³Ý³·ñáõÃÛ³Ý ÁÝ¹áõÝáõÙÁ Ñ³Ù³Ó³ÛÝ»óí³Í óáõóáõÙÝ»ñÁ, ÏÏÇñ³éí»Ý mutatis mutandis ëáõÛÝ Ñá¹í³ÍÇ ¹ñáõÛÃÝ»ñÇ ÝÏ³ïÙ³Ùµ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6. ¼³ñ·³ó³Í »ñÏñÝ»ñ Ñ³Ý¹Çë³óáÕ ÎáÕÙ»ñÁ Ï³ñáÕ »Ý ïñ³Ù³¹ñ»É, ÇëÏ ½³ñ·³óáÕ »ñÏñÝ»ñ ¨ ³ÝóáõÙ³ÛÇÝ ïÝï»ëáõÃÛ³Ùµ »ñÏñÝ»ñ Ñ³Ý¹Ç</w:t>
        <w:softHyphen/>
        <w:t>ë³óáÕ ÎáÕÙ»ñÁ ëáõÛÝ ²ñÓ³Ý³·ñáõÃÛ³Ý ¹ñáõÛÃÝ»ñÇ Çñ³Ï³Ý³óÙ³Ý Ñ³Ù³ñ Ï³ñáÕ »Ý ýÇÝ³Ýë³Ï³Ý ¨ ï»ËÝáÉá·Ç³Ï³Ý é»ëáõñëÝ»ñ ëï³Ý³É »ñÏÏáÕÙ, ï³ñ³Í³ßñç³Ý³ÛÇÝ ¨ µ³½Ù³ÏáÕÙ ×³Ý³å³ñÑÝ»ñáí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9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áõÛÝ ²ñÓ³Ý³·ñáõÃÛ³Ý ÎáÕÙ»ñÇ Ñ³Ý¹ÇåáõÙ Ñ³Ý¹Çë³óáÕ ÎáÕÙ»ñÇ ÏáÝý»ñ³Ýë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ÎáÕÙ»ñÇ ÏáÝý»ñ³ÝëÁ ÏÑ³Ý¹Çë³Ý³ ëáõÛÝ ²ñÓ³Ý³·ñáõÃÛ³Ý ÎáÕÙ»ñÇ Ñ³Ý¹ÇåáõÙ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ÎáÝí»ÝóÇ³ÛÇ ÎáÕÙ»ñÁ, áñáÝù ëáõÛÝ ²ñÓ³Ý³·ñáõÃÛ³Ý ÎáÕÙ»ñ ã»Ý Ñ³Ý¹Çë³ÝáõÙ, Ï³ñáÕ »Ý Ù³ëÝ³Ïó»É ëáõÛÝ ²ñÓ³Ý³·ñáõÃÛ³Ý ÎáÕÙ»ñÇ Ñ³Ý¹ÇåáõÙ Ñ³Ý¹Çë³óáÕ ÎáÕÙ»ñÇ ÏáÝý»ñ³ÝëÇ ó³ÝÏ³ó³Í ÝÇëïÇ ³ßË³ï³ÝùÝ»ñÇÝª áñå»ë ¹Çïáñ¹Ý»ñ: ²ÛÝ ¹»åùáõÙ, »ñµ ÎáÕÙ»ñÇ ÏáÝý»ñ³ÝëÁ Ñ³Ý¹Çë ¿ ·³ÉÇë áñå»ë ëáõÛÝ ²ñÓ³Ý³·ñáõÃÛ³Ý ÎáÕÙ»ñÇ Ñ³Ý¹ÇåáõÙ, ëáõÛÝ ²ñÓ³Ý³·ñáõÃÛ³Ý ßñç³Ý³ÏÝ»ñáõÙ áñáßáõÙÝ»ñÁ ÁÝ¹áõÝíáõÙ »Ý ÙÇ³ÛÝ ëáõÛÝ ²ñÓ³Ý³·ñáõÃÛ³Ý ÎáÕÙ»ñÇ ÏáÕÙÇó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ºñµ ÎáÕÙ»ñÇ ÏáÝý»ñ³ÝëÁ Ñ³Ý¹»ë ¿ ·³ÉÇë áñå»ë ëáõÛÝ ²ñÓ³Ý³·ñáõÃÛ³Ý ÎáÕÙ»ñÇ Ñ³Ý¹ÇåáõÙ, ÎáÕÙ»ñÇ ÏáÝý»ñ³ÝëÇ µÛáõñáÛÇ ó³ÝÏ³ó³Í ³Ý¹³Ù, áñÁ  Ý»ñÏ³Û³óÝáõÙ ¿ ÎáÝí»ÝóÇ³ÛÇ ÎáÕÙÇÝ, µ³Ûó  Ý»ñÏ³ å³ÑÇÝ ëáõÛÝ ²ñÓ³Ý³·ñáõÃÛ³Ý ÎáÕÙ ãÇ Ñ³Ý¹Çë³ÝáõÙ, Ï÷áË³ñÇÝíÇ ëáõÛÝ ²ñÓ³Ý³·ñáõÃÛ³Ý ÎáÕÙ»ñÇ ÏáÕÙÇóª  Çñ»Ýó Ï³½ÙÇó  ÁÝïñí³Í ³Ý¹³Ùáí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4. êáõÛÝ ²ñÓ³Ý³·ñáõÃÛ³Ý ÎáÕÙ»ñÇ Ñ³Ý¹ÇåáõÙ Ñ³Ý¹Çë³óáÕ ÎáÕÙ»ñÇ ÏáÝý»ñ³ÝëÁ Ï³ÝáÝ³íáñ Ï»ñåáí ÏÑ»ï¨Ç ëáõÛÝ ²ñÓ³Ý³·ñáõÃÛ³Ý ¹ñáõÛÃÝ»ñÇ Çñ³Ï³Ý³óÙ³ÝÁ ¨ Çñ Ù³Ý¹³ïÇ ßñç³Ý³ÏÝ»ñáõÙ ÏÁÝ¹áõÝÇ ²ñÓ³Ý³·ñáõÃÛ³Ý ³ñ¹ÛáõÝ³í»ï Çñ³Ï³Ý³óÙ³Ý Ñ³Ù³ñ ³ÝÑñ³Å»ßï áñáßáõÙÝ»ñ: Ü³ ÏÏ³ï³ñÇ ëáõÛÝ ²ñÓ³Ý³·ñáõÃÛ³Ùµ  Çñ íñ³ ¹ñí³Í  Ñ³Ù³å³ï³ëË³Ý ·áñÍ³éáõÛÃÝ»ñÁ ¨ª 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³) ÏÁÝ¹áõÝÇ Ñ³ÝÓÝ³ñ³ñ³Ï³ÝÝ»ñ ëáõÛÝ ²ñÓ³Ý³·ñáõÃÛ³Ý Çñ³Ï³Ý³óÙ³Ý Ñ³Ù³ñ ³ÝÑñ³Å»ßï ó³ÝÏ³ó³Í Ñ³ñóÇ í»ñ³µ»ñÛ³É, 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µ) Ïëï»ÕÍÇ ³ÝåÇëÇ ûÅ³Ý¹³Ï Ù³ñÙÇÝÝ»ñ, áñáÝù ³ÝÑñ³Å»ßï ÏÑ³Ù³ñí»Ý ëáõÛÝ ²ñÓ³Ý³·ñáõÃÛ³Ý Çñ³Ï³Ý³óÙ³Ý Ñ³Ù³ñ,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Ïå³Ñ³ÝçÇ ¨, ³ÝÑñ³Å»ßïáõÃÛ³Ý ¹»åùáõÙ, Ïû·ï³·áñÍÇ Çñ³í³ëáõ ÙÇç³½·³ÛÇÝ Ï³½Ù³Ï»ñåáõÃÛáõÝÝ»ñÇ, ÙÇçÏ³é³í³ñ³Ï³Ý ¨ áã Ï³é³í³ñ³Ï³Ý Ù³ñÙÇÝÝ»ñÇ Í³é³ÛáõÃÛáõÝÝ»ñÁ ¨ Ñ³Ù³·áñ</w:t>
        <w:softHyphen/>
        <w:t>Í³ÏóáõÃÛáõÝÁ ¨ ¹ñ³Ýó ïñ³Ù³¹ñ³Í ï»Õ»Ï³ïíáõÃÛáõÝÁ,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¹) ÏáñáßÇ ëáõÛÝ ²ñÓ³Ý³·ñáõÃÛ³Ý 33-ñ¹ Ñá¹í³ÍÇÝ Ñ³Ù³å³</w:t>
        <w:softHyphen/>
        <w:t>ï³ëË³Ý Ý»ñÏ³Û³óÙ³Ý »ÝÃ³Ï³ ï»Õ»Ï³ïíáõÃÛ³Ý ïñ³Ù³¹ñÙ³Ý Ó¨Á ¨ å³ñµ»ñ³Ï³ÝáõÃÛáõÝÁ, ÏùÝÝ³ñÏÇ ³Û¹ ï»Õ»Ï³ïíáõÃÛáõÝÁ, ÇÝãå»ë Ý³¨ ó³ÝÏ³ó³Í ûÅ³Ý¹³Ï Ù³ñÙÝÇ ÏáÕÙÇó Ý»ñÏ³Û³óí³Í ½»ÏáõÛóÝ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) ³ÝÑñ³Å»ßïáõÃÛ³Ý ¹»åùáõÙ ÏáõëáõÙÝ³ëÇñÇ ¨ ÏÁÝ¹áõÝÇ ëáõÛÝ ²ñÓ³Ý³·ñáõÃÛ³Ý ¨ ¹ñ³ Ñ³í»Éí³ÍÝ»ñÇ ÷á÷áËáõÃÛáõÝÝ»ñÁ, ÇÝãå»ë Ý³¨ ó³ÝÏ³ó³Í Éñ³óáõóÇã Ñ³í»Éí³Í, áñÁ ³ÝÑñ³Å»ßï ÏÑ³Ù³ñíÇ ëáõÛÝ ²ñÓ³Ý³·ñáõÃÛ³Ý Çñ³Ï³Ý³óÙ³Ý Ñ³Ù³ñ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½) ÏÇñ³Ï³Ý³óÝÇ ³ÛÝåÇëÇ ³ÛÉ ·áñÍ³éáõÛÃÝ»ñ, áñáÝù Ï³ñáÕ »Ý   å³Ñ³Ýçí»É   ëáõÛÝ ²ñÓ³Ý³·ñáõÃÛ³Ý Çñ³Ï³Ý³óÙ³Ý Ñ³Ù³ñ:</w:t>
      </w:r>
    </w:p>
    <w:p>
      <w:pPr>
        <w:pStyle w:val="TextBody"/>
        <w:tabs>
          <w:tab w:val="clear" w:pos="720"/>
          <w:tab w:val="left" w:pos="600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5. êáõÛÝ ²ñÓ³Ý³·ñáõÃÛ³Ý ßñç³Ý³ÏÝ»ñáõÙ mutatis mutandis ÏÏÇñ³éí»Ý ÎáÕÙ»ñÇ ÏáÝý»ñ³ÝëÇ ÁÝÃ³ó³Ï³ñ·Ç Ï³ÝáÝÝ»ñÁ, ÇÝãå»ë Ý³¨ ÎáÝí»ÝóÇ³ÛÇ ýÇÝ³Ýë³Ï³Ý Ï³ÝáÝÝ»ñÁ, µ³ó³éáõÃÛ³Ùµ ³ÛÝ ¹»åù»ñÇ, »ñµ ëáõÛÝ ²ñÓ³Ý³·ñáõÃÛ³Ý ÎáÕÙ»ñÇ Ñ³Ý¹ÇåáõÙ Ñ³Ý¹Çë³óáÕ ÎáÕÙ»ñÇ ÏáÝý»ñ³ÝëÁ  Ï³ñáÕ ¿ ÙÇ³Ó³ÛÝ ÁÝ¹áõÝ»É ³ÛÉ áñáßáõÙ: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6. êáõÛÝ ²ñÓ³Ý³·ñáõÃÛ³Ý ÎáÕÙ»ñÇ Ñ³Ý¹ÇåáõÙ Ñ³Ý¹Çë³óáÕ ÎáÕÙ»ñÇ ÏáÝý»ñ³ÝëÇ ³é³çÇÝ ÝÇëïÁ ÏÑñ³íÇñíÇ ù³ñïáõÕ³ñáõÃÛ³Ý ÏáÕÙÇóª ÎáÕÙ»ñÇ ÏáÝý»ñ³ÝëÇ ³ÛÝ ³é³çÇÝ ÝÇëïÇ Ñ»ï ÙÇ³Å³Ù³Ý³Ï, áñÁ Ý³Ë³ï»ëí³Í ¿ ³ÝóÏ³óÝ»É ëáõÛÝ ²ñÓ³Ý³·ñáõÃÛ³Ý áõÅÇ Ù»ç ÙïÝ»Éáõó Ñ»ïá: êáõÛÝ ²ñÓ³Ý³·ñáõÃÛ³Ý ÎáÕÙ»ñÇ Ñ³Ý¹ÇåáõÙ Ñ³Ý¹Çë³óáÕ ÎáÕÙ»ñÇ ÏáÝý»ñ³ÝëÇ Ñ»ï³·³ Ñ»ñÃ³Ï³Ý ÝÇëï»ñÁ Ï³ÝóÏ³óí»Ý ÎáÕÙ»ñÇ ÏáÝý»ñ³ÝëÇ Ñ»ñÃ³Ï³Ý  ÝÇëï»ñÇ Ñ»ï ÙÇ³Å³Ù³Ý³Ï, »Ã» ëáõÛÝ ²ñÓ³Ý³·ñáõÃÛ³Ý ÎáÕÙ»ñÇ Ñ³Ý¹ÇåáõÙ Ñ³Ý¹Çë³óáÕ ÎáÕÙ»ñÇ ÏáÝý»ñ³ÝëÁ ³ÛÉ áñáßáõÙ ãÁÝ¹áõÝÇ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7. êáõÛÝ ²ñÓ³Ý³·ñáõÃÛ³Ý ÎáÕÙ»ñÇ Ñ³Ý¹ÇåáõÙ Ñ³Ý¹Çë³óáÕ ÎáÕÙ»ñÇ ÏáÝý»ñ³ÝëÇ ³ñï³Ñ»ñÃ ÝÇëï»ñÁ ÏÑñ³íÇñí»Ý ³ÛÝ ¹»åùáõÙ, »ñµ ëáõÛÝ ²ñÓ³Ý³·ñáõÃÛ³Ý ÎáÕÙ»ñÇ Ñ³Ý¹ÇåáõÙ Ñ³Ý¹Çë³óáÕ ÎáÕÙ»ñÇ ÏáÝý»ñ³ÝëÁ ³ÛÝ ³ÝÑñ³Åß»ï Ñ³Ù³ñÇ, Ï³Ù ³Û¹ ÝÇëï»ñÁ ÏÑñ³íÇñí»Ý ó³ÝÏ³ó³Í ÎáÕÙÇ ·ñ³íáñ ËÝ¹ñ³Ýùáíª å³ÛÙ³Ýáí, áñ ù³ñïáõÕ³ñáõÃÛ³Ý ÏáÕÙÇó ËÝ¹ñ³ÝùÁ ÎáÕÙ»ñÇÝ áõÕ³ñÏí»Éáõó Ñ»ïáª í»ó ³Ùëí³ ÁÝÃ³óùáõÙ, ³ÛÝ Ñ³í³ÝáõÃÛáõÝ Ïëï³Ý³ ÎáÕÙ»ñÇ ³éÝí³½Ý ³í»ÉÇ ù³Ý Ù»Ï »ññáñ¹Ç ÏáÕÙÇó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8. Ø²Î-Á, Ýñ³ Ù³ëÝ³·Çï³óí³Í Ñ³ëï³ïáõÃÛáõÝÝ»ñÁ ¨ ³ïáÙ³ÛÇÝ ¿Ý»ñ·Ç³ÛÇ ÙÇç³½·³ÛÇÝ ·áñÍ³Ï³ÉáõÃÛáõÝÁ, ÇÝãå»ë Ý³¨ í»ñçÇÝÝ»ñÇë ³Ý¹³Ù Ï³Ù ¹Çïáñ¹ Ñ³Ý¹Çë³óáÕ ó³ÝÏ³ó³Í å»ïáõÃÛáõÝ, áñÁ ÎáÝí»ÝóÇ³ÛÇ ÎáÕÙ ãÇ Ñ³Ý¹Çë³ÝáõÙ, Ï³ñáÕ »Ý Ý»ñÏ³Û³óí»É ëáõÛÝ ²ñÓ³Ý³·ñáõÃÛ³Ý ÎáÕÙ»ñÇ Ñ³Ý¹ÇåáõÙ Ñ³Ý¹Çë³óáÕ ÎáÕÙ»ñÇ ÏáÝý»ñ³ÝëÇ ÝÇëï»ñÇ Å³Ù³Ý³Ïª áñå»ë ¹Çïáñ¹Ý»ñ: ò³ÝÏ³ó³Í ³½·³ÛÇÝ Ï³Ù ÙÇç³½·³ÛÇÝ, Ï³é³í³ñ³Ï³Ý Ï³Ù áã Ï³é³í³ñ³Ï³Ý Ù³ñÙÇÝ Ï³Ù Ñ³ëï³ïáõÃÛáõÝ, áñÁ Çñ³í³ëáõ ¿ ëáõÛÝ ²ñÓ³Ý³·ñáõÃÛ³Ý Ù»ç ÁÝ¹·ñÏí³Í Ñ³ñó»ñáí, ¨ áñÁ ï»Õ»Ï³óñ»É ¿ ù³ñïáõÕ³ñáõÃÛ³ÝÁ ëáõÛÝ ²ñÓ³Ý³·ñáõÃÛ³Ý ÎáÕÙ»ñÇ Ñ³Ý¹ÇåáõÙ Ñ³Ý¹Çë³óáÕ ÎáÕÙ»ñÇ ÏáÝý»ñ³ÝëÇÝ áñå»ë ¹Çïáñ¹ Ý»ñÏ³Û³óí³Í ÉÇÝ»Éáõ Çñ ó³ÝÏáõÃÛ³Ý Ù³ëÇÝ, Ï³ñáÕ ¿ ÃáõÛÉ³ïñí»Éª Ù³ëÝ³Ïó»Éáõ, »Ã» ¹ñ³ ¹»Ù ãÇ ³é³ñÏáõÙ ÎáÕÙ»ñÇ ³éÝí³½Ý Ù»Ï »ññáñ¹Á: ´³ó³éáõÃÛ³Ùµ ëáõÛÝ Ñá¹í³Íáí Ý³Ë³ï»ëí³Í ³ÛÉ ¹»åù»ñÇª ¹Çïáñ¹Ý»ñÇ ÃáõÛÉïíáõÃÛáõÝÁ ¨ Ù³ëÝ³ÏóáõÃÛáõÝÁ ÏÏ³ñ·³</w:t>
        <w:softHyphen/>
        <w:t>íáñí»Ý 5-ñ¹ Ï»ïáõÙ Ýßí³Í ÁÝÃ³ó³Ï³ñ·»ñÇ Ï³ÝáÝÝ»ñáí: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úÅ³Ý¹³Ï Ù³ñÙÇÝÝ»ñ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ÎáÝí»ÝóÇ³ÛÇ ÏáÕÙÇó Ï³Ù Ýñ³ ßñç³Ý³ÏÝ»ñáõÙ ëï»ÕÍí³Í ó³ÝÏ³ó³Í ûÅ³Ý¹³Ï Ù³ñÙÇÝ Ï³ñáÕ ¿, ëáõÛÝ ²ñÓ³Ý³·ñáõÃÛ³Ý ÎáÕÙ»ñÇ Ñ³Ý¹ÇåáõÙ Ñ³Ý¹Çë³óáÕ ÎáÕÙ»ñÇ ÏáÝý»ñ³ÝëÇ áñáßÙ³Ý Ñ³Ù³Ó³ÛÝ, ²ñÓ³Ý³·ñáõÃÛ³ÝÁ Í³é³ÛáõÃÛáõÝÝ»ñ óáõó³µ»ñ»É, ¨ ³Ûë ¹»åùáõÙ ÎáÕÙ»ñÇ Ñ³Ý¹ÇåáõÙÝ ¿ áñáßáõÙ ¿ ³ÛÝ ·áñÍ³éáõÛÃÝ»ñÁ, áñáÝù å»ïù ¿ Ï³ï³ñÇ ïíÛ³É Ù³ñÙÇÝÁ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ÎáÝí»ÝóÇ³ÛÇ ÎáÕÙ»ñÁ, áñáÝù ëáõÛÝ ²ñÓ³Ý³·ñáõÃÛ³Ý ÎáÕÙ»ñ ã»Ý Ñ³Ý¹Çë³ÝáõÙ, Ï³ñáÕ »Ý Ù³ëÝ³Ïó»É ó³ÝÏ³ó³Í ûÅ³Ý¹³Ï Ù³ñÙÝÇ ÅáÕáíÇ  ³ßË³ï³ÝùÝ»ñÇÝª áñå»ë ¹»ïáñ¹Ý»ñ: ²ÛÝ ¹»åù»ñáõÙ, »ñµ ÎáÝí»ÝóÇ³ÛÇ ûÅ³Ý¹³Ï Ù³ñÙÇÝÁ Ñ³Ý¹»ë ¿ ·³ÉÇë áñå»ë ëáõÛÝ ²ñÓ³Ý³·ñáõÃÛ³Ý ûÅ³Ý¹³Ï Ù³ñÙÇÝ, ²ñÓ³Ý³·ñáõÃÛ³Ý ßñç³Ý³ÏÝ»ñáõÙ áñáßáõÙÝ»ñÁ ÁÝ¹áõÝíáõÙ »Ý ÙÇ³ÛÝ ²ñÓ³Ý³·ñáõÃÛ³Ý ÎáÕÙ»ñÇ ÏáÕÙÇó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²ÛÝ ¹»åù»ñáõÙ, »ñµ ÎáÝí»ÝóÇ³ÛÇ ûÅ³Ý¹³Ï Ù³ñÙÇÝÁ Ï³ï³ñáõÙ ¿ Çñ ·áñÍ³éáõÛÃÝ»ñÁ ëáõÛÝ ²ñÓ³Ý³·ñáõÃÛ³Ý Ñ»ï Ï³åí³Í Ñ³ñó»ñÇ                   í»ñ³µ»ñÛ³É, ³Û¹åÇëÇ ûÅ³Ý¹³Ï Ù³ñÙÝÇ µÛáõñáÛÇ áñ¨¿ ³Ý¹³Ù`  ÎáÝí»ÝóÇ³ÛÇ ÎáÕÙÇÝ Ý»ñÏ³Û³óÝáÕ, ë³Ï³ÛÝ ³Û¹ å³ÑÇÝ ²ñÓ³Ý³·ñáõÃÛ³Ý ÎáÕÙ ãÑ³Ý¹Çë³óáÕ, ÷áË³ñÇÝíáõÙ ¿ ²ñÓ³Ý³</w:t>
        <w:softHyphen/>
        <w:t>·ñáõÃÛ³Ý ÎáÕÙ»ñÇ ÏáÕÙÇó ÁÝïñí³Í Ï³Ù Ýñ³Ýó Ï³½ÙÇó ÁÝïñí³Í ³Ý¹³Ùáí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ø³ñïáõÕ³ñáõÃÛáõÝ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-2977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ÎáÝí»ÝóÇ³ÛÇ 24-ñ¹ Ñá¹í³ÍÇ Ñ³Ù³Ó³ÛÝ ëï»ÕÍí³Í ù³ñïáõ</w:t>
        <w:softHyphen/>
        <w:t>Õ³ñáõÃÛáõÝÁ Ñ³Ý¹»ë Ï·³ áñå»ë ëáõÛÝ ²ñÓ³Ý³·ñáõÃÛ³Ý ù³ñïáõ</w:t>
        <w:softHyphen/>
        <w:t>Õ³ñáõÃÛáõÝ:</w:t>
      </w:r>
    </w:p>
    <w:p>
      <w:pPr>
        <w:pStyle w:val="TextBody"/>
        <w:tabs>
          <w:tab w:val="clear" w:pos="720"/>
          <w:tab w:val="left" w:pos="-2977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2. ø³ñïáõÕ³ñáõÃÛ³Ý ·áñÍ³éáõÛÃÝ»ñÇ í»ñ³µ»ñÛ³É ÎáÝí»ÝóÇ³ÛÇ 24-ñ¹ Ñá¹í³ÍÇ 1-ÇÝ Ï»ïÁ ÏÇñ³éíáõÙ ¿ mutatis mutandis ëáõÛÝ ²ñÓ³Ý³·ñáõÃÛ³Ý ÝÏ³ïÙ³Ùµ: </w:t>
      </w:r>
    </w:p>
    <w:p>
      <w:pPr>
        <w:pStyle w:val="TextBody"/>
        <w:tabs>
          <w:tab w:val="clear" w:pos="720"/>
          <w:tab w:val="left" w:pos="-2977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ºÃ» ëáõÛÝ ²ñÓ³Ý³·ñáõÃÛ³Ý Ñ³Ù³ñ ù³ñïáõÕ³ñáõÃÛ³Ý Í³é³</w:t>
        <w:softHyphen/>
        <w:t>ÛáõÃ</w:t>
        <w:softHyphen/>
        <w:t>ÛáõÝÝ»ñÇ Í³Ëë»ñÁ ï³ñµ»ñíáõÙ »Ý ³ÛÉ Í³Ëë»ñÇó, ¹ñ³Ýù ÷áËÑ³</w:t>
        <w:softHyphen/>
        <w:t xml:space="preserve">ïáõóíáõÙ »Ý ÎáÕÙ»ñÇ ÏáÕÙÇó: êáõÛÝ ²ñÓ³Ý³·ñáõÃÛ³Ý ÎáÕÙ»ñÇ Ñ³Ý¹ÇåáõÙ Ñ³Ý¹Çë³óáÕ ÎáÕÙ»ñÇ ÏáÝý»ñ³ÝëÁ Çñ ³é³çÇÝ ÝÇëïÇ Å³Ù³Ý³Ï áñáßáõÙ ¿ ÁÝ¹áõÝáõÙ ³Ûë Ýå³ï³Ïáí ³ÝÑñ³Å»ßï µÛáõç»ï³ÛÇÝ ÙÇçáó³éáõÙÝ»ñÇ í»ñ³µ»ñÛ³É: 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Î³åÁ ÎáÝí»ÝóÇ³ÛÇ Ñ»ï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ºÃ» ëáõÛÝ ²ñÓ³Ý³·ñáõÃÛáõÝáí ³ÛÉ µ³Ý Ý³Ë³ï»ëí³Í ã¿, ³å³ ÎáÝí»ÝóÇ³ÛÇ` Çñ ²ñÓ³Ý³·ñáõÃÛáõÝÝ»ñÇÝ í»ñ³µ»ñáÕ ¹ñáõÛÃÝ»ñÁ ÏÇñ³éíáõÙ »Ý ëáõÛÝ ²ñÓ³Ý³·ñáõÃÛ³Ý ÝÏ³ïÙ³Ùµ:</w:t>
      </w:r>
    </w:p>
    <w:p>
      <w:pPr>
        <w:pStyle w:val="TextBody"/>
        <w:tabs>
          <w:tab w:val="clear" w:pos="720"/>
          <w:tab w:val="left" w:pos="2055" w:leader="none"/>
        </w:tabs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-354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3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»ñ³ÑëÏáÕáõÃÛáõÝÁ ¨ Ñ³ßí»ïíáõÃÛáõÝ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Úáõñ³ù³ÝãÛáõñ ÎáÕÙ ëáõÛÝ ²ñÓ³Ý³·ñáõÃÛ³Ý ßñç³Ý³ÏÝ»ñáõÙ Çñ å³ñï³Ï³ÝáõÃÛáõÝÝ»ñÇ Ï³ï³ñÙ³Ý ÝÏ³ïÙ³Ùµ Çñ³Ï³Ý³óÝáõÙ  ¿  í»ñ³ÑëÏáÕáõÃÛáõÝ ¨ ëáõÛÝ ²ñÓ³Ý³·ñáõÃÛ³Ý ÎáÕÙ»ñÇ Ñ³Ý¹ÇåáõÙ Ñ³Ý¹Çë³óáÕ ÎáÕÙ»ñÇ ÏáÝý»ñ³ÝëÇ ÏáÕÙÇó áñáßí³Í å³ñµ»ñ³Ï³ÝáõÃÛ³Ùµ Ñ³ßí»ïíáõÃÛáõÝ ¿ Ý»ñÏ³Û³óÝáõÙ Ýßí³Í ÏáÝý»ñ³ÝëÇÝ ²ñÓ³Ý³·ñáõÃÛ³Ý Çñ³Ï³Ý³óÙ³Ý Ñ³Ù³ñ Ó»éÝ³ñÏíáÕ ÙÇçáó³éáõÙÝ»ñÇ Ù³ëÇÝ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Ù³å³ï³ëË³ÝáõÃÛáõÝ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ÎáÕÙ»ñÇ Ñ³Ý¹ÇåáõÙ Ñ³Ý¹Çë³óáÕ ÎáÕÙ»ñÇ ÏáÝý»ñ³ÝëÁ Çñ ³é³çÇÝ ÝÇëïÇ Å³Ù³Ý³Ï ùÝÝ³ñÏáõÙ ¨ Ñ³ëï³ïáõÙ ¿ Ñ³Ù³ï»Õ ·áñÍÁÝÃ³óÝ»ñÁ ¨ Ï³½Ù³Ï»ñåã³Ï³Ý Ù»Ë³ÝÇ½ÙÝ»ñÁ, ëáõÛÝ ²ñÓ³Ý³·ñáõÃÛ³Ý ¹ñáõÛÃÝ»ñÇ Ñ³Ù³å³ï³ëË³ÝáõÃÛáõÝÁ ³å³Ñáí»Éáõ Ñ³Ù³ñ, ¨ ùÝÝ³ñÏáõÙ ¿ Ñ³Ù³å³ï³ëË³ÝáõÃÛ³Ý ãå³Ñå³ÝÙ³Ý ¹»å</w:t>
        <w:softHyphen/>
        <w:t>ù»ñÁ: ²Û¹åÇëÇ ·áñÍÁÝÃ³óÝ»ñÁ ¨ Ù»Ë³ÝÇ½ÙÝ»ñÁ Ý»ñ³éáõÙ »Ý ¹ñáõÛÃÝ»ñ Ñ³Ù³å³ï³ëË³Ý ¹»åù»ñáõÙ ËáñÑáõñ¹ ï³Éáõ ¨ û·ÝáõÃÛáõÝ óáõó³µ»ñ»Éáõ í»ñ³µ»ñÛ³É: Üñ³Ýù û·ï³·áñÍíáõÙ »Ý ³ÝÏ³Ë ÎáÝí»ÝóÇ³ÛÇ 27-ñ¹ Ñá¹í³Íáí ë³ÑÙ³Ýí³Í í»×»ñÇ Ï³ñ·³íáñÙ³Ý ÁÝÃ³ó³Ï³ñ·»ñÇó ¨ Ù»Ë³ÝÇ½ÙÝ»ñÇó ¨ ÏÇñ³éíáõÙ »Ý  í»ñçÇÝÝ»ñÇë ãíÝ³ë»Éáí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¶Ý³Ñ³ïáõÙ ¨ ¹Çï³ñÏ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ÎáÕÙ»ñÇ Ñ³Ý¹ÇåáõÙ Ñ³Ý¹Çë³óáÕ ÎáÕÙ»ñÇ ÏáÝý»ñ³ÝëÁ ëáõÛÝ ²ñÓ³Ý³·ñáõÃÛ³Ý áõÅÇ Ù»ç ÙïÝ»Éáõó ÑÇÝ· ï³ñÇ ³Ýó ¨ ³ÛÝáõÑ»ï¨ ³éÝí³½Ý ÑÇÝ· ï³ñÇÝ Ù»Ï Çñ³Ï³Ý³óÝáõÙ ¿ ²ñÓ³Ý³</w:t>
        <w:softHyphen/>
        <w:t>·ñáõÃ</w:t>
        <w:softHyphen/>
        <w:t>Û³Ý ³ñ¹ÛáõÝ³í»ïáõÃÛ³Ý ·Ý³Ñ³ïáõÙÁ (Ý»ñ³éÛ³É í»ñçÇÝÇë ÁÝÃ³ó³</w:t>
        <w:softHyphen/>
        <w:t>Ï³ñ·»ñÇ ¨ Ñ³í»Éí³ÍÝ»ñÇ ·Ý³Ñ³ïáõÙÁ)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ïáñ³·ñáõÙ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áõÛÝ ²ñÓ³Ý³·ñáõÃÛáõÝÁ µ³ó ¿ å»ïáõÃÛáõÝÝ»ñÇ ¨ ïÝï»ë³Ï³Ý ÇÝï»·ñ³óÙ³Ý ï³ñ³Í³ßñç³Ý³ÛÇÝ Ï³½Ù³Ï»ñåáõÃÛáõÝÝ»ñÇ ëïáñ³</w:t>
        <w:softHyphen/>
        <w:t>·ñÙ³Ý Ñ³Ù³ñª Ü³ÛñáµÇáõÙª ØÇ³íáñí³Í ³½·»ñÇ Ï³½Ù³Ï»ñåáõÃÛ³Ý ·ñ³ë»ÝÛ³ÏáõÙ, 2000Ã. Ù³ÛÇëÇ 15-Çó 26-Á, ¨ ÜÛáõ ÚáñùáõÙª ØÇ³íáñí³Í ³½·»ñÇ Ï³½Ù³Ï»ñåáõÃÛ³Ý Ï»ÝïñáÝ³Ï³Û³ÝÝ»ñáõÙ,  2000Ã. ÑáõÝÇëÇ 5-Çó ÙÇÝã¨ 2001Ã. ÑáõÝÇëÇ 4-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7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õÅÇ Ù»ç ÙïÝ»É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êáõÛÝ ²ñÓ³Ý³·ñáõÃÛáõÝÁ áõÅÇ Ù»ç ¿ ÙïÝáõÙ ÎáÝí»ÝóÇ³ÛÇ ÎáÕÙ Ñ³Ý¹Çë³óáÕ å»ïáõÃÛáõÝÝ»ñÇ Ï³Ù ïÝï»ë³Ï³Ý ÇÝï»·ñ³óÙ³Ý ï³ñ³Í³ßñç³Ý³ÛÇÝ Ï³½Ù³Ï»ñåáõÃÛáõÝÝ»ñÇ ÏáÕÙÇó í³í»ñ³·ÇñÁ, ÁÝ¹áõÝÙ³Ý, Ñ³ëï³ïÙ³Ý Ï³Ù ÙÇ³Ý³Éáõ í»ñ³µ»ñÛ³É ÑÇëáõÝ»ñáñ¹ ÷³ëï³ÃáõÕÃÁ Ç å³Ñ Ñ³ÝÓÝí»Éáõ ûñí³ÝÇó ÇÝÝëáõÝ»ñáñ¹ ûñÁ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êáõÛÝ ²ñÓ³Ý³·ñáõÃÛáõÝÁ áõÅÇ Ù»ç ¿ ÙïÝáõÙ ³ÛÝ å»ïáõÃÛ³Ý Ï³Ù ïÝï»ë³Ï³Ý ÇÝï»·ñ³óÙ³Ý ï³ñ³Í³ßñç³Ý³ÛÇÝ Ï³½Ù³Ï»ñåáõÃÛ³Ý Ñ³Ù³ñ, áñÁ í³í»ñ³óÝáõÙ, ÁÝ¹áõÝáõÙ, Ñ³ëï³ïáõÙ Ï³Ù ÙÇ³ÝáõÙ ¿ ëáõÛÝ ²ñÓ³Ý³·ñáõÃÛ³ÝÁ í»ñçÇÝÇë áõÅÇ Ù»ç ÙïÝ»Éáõó Ñ»ïá, Ñ³Ù³Ó³ÛÝ í»ñáÑÇßÛ³É 1-ÇÝ Ï»ïÇ, ³Û¹ å»ïáõÃÛ³Ý Ï³Ù ïÝï»ë³Ï³Ý ÇÝï»·ñ³óÙ³Ý ï³ñ³Í³ßñç³Ý³ÛÇÝ Ï³½Ù³Ï»ñåáõÃÛ³Ý ÏáÕÙÇó í³í»ñ³·ÇñÁ, ÁÝ¹áõÝÙ³Ý, Ñ³ëï³ïÙ³Ý Ï³Ù ÙÇ³Ý³Éáõ í»ñ³µ»ñÛ³É ÷³ëï³ÃáõÕÃÁ Ç å³Ñ Ñ³ÝÓÝ»Éáõó Ñ»ïá ÇÝÝëáõÝ»ñáñ¹ ûñÁ Ï³Ù ³ÛÝ ûñÁ, »ñµ ÎáÝí»ÝóÇ³Ý áõÅÇ Ù»ç ¿ ÙïÝáõÙ ³Û¹ å»ïáõÃÛ³Ý Ï³Ù ïÝï»ë³Ï³Ý ÇÝï»·ñ³óÙ³Ý ï³ñ³Í³ßñç³Ý³ÛÇÝ Ï³½Ù³Ï»ñåáõÃÛ³Ý Ñ³Ù³ñ` Ý³Û³Í, Ã» áñÁ ³í»ÉÇ áõß ï»ÕÇ ÏáõÝ»Ý³:</w:t>
      </w:r>
    </w:p>
    <w:p>
      <w:pPr>
        <w:pStyle w:val="TextBody"/>
        <w:tabs>
          <w:tab w:val="clear" w:pos="720"/>
          <w:tab w:val="left" w:pos="-3544" w:leader="none"/>
        </w:tabs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3. ì»ñáÑÇßÛ³É 1-ÇÝ ¨ 2-ñ¹ Ï»ï»ñÇ Ýå³ï³ÏÝ»ñÇ Ñ³Ù³ñ ïÝï»ë³Ï³Ý ÇÝï»·ñ³óÙ³Ý ï³ñ³Í³ßñç³Ý³ÛÇÝ Ï³½Ù³Ï»ñåáõÃÛ³Ý ÏáÕÙÇó Ç å³Ñ Ñ³ÝÓÝí³Í ÷³ëï³ÃÕÃ»ñÇó áã Ù»ÏÁ ãÇ Ñ³Ù³ñíáõÙ Éñ³óáõóÇã ³Û¹åÇëÇ Ï³½Ù³Ï»ñåáõÃÛ³Ý ³Ý¹³Ù å»ïáõÃÛáõÝÝ»ñÇ ÏáÕÙÇó Ç å³Ñ Ñ³ÝÓÝí³Í  ÷³ëï³ÃÕÃ»ñÇ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8</w:t>
      </w:r>
    </w:p>
    <w:p>
      <w:pPr>
        <w:pStyle w:val="TextBody"/>
        <w:tabs>
          <w:tab w:val="clear" w:pos="720"/>
          <w:tab w:val="left" w:pos="2475" w:leader="none"/>
        </w:tabs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»ñ³å³ÑáõÙÝ»ñ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í»ñ³µ»ñÛ³É ãÇ Ï³ñáÕ áã ÙÇ í»ñ³å³ÑáõÙ ³ñí»É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êáõÛÝ ²ñÓ³Ý³·ñáõÃÛáõÝÇó ¹áõñë ·³ÉÁ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1. êáõÛÝ ²ñÓ³Ý³·ñáõÃÛáõÝÁ áñ¨¿ ÎáÕÙÇ Ñ³Ù³ñ áõÅÇ Ù»ç ÙïÝ»Éáõ ûñí³ÝÇó »ñÏáõ ï³ñÇ Ñ»ïá ³Û¹ ÎáÕÙÁ Ï³ñáÕ ¿ ó³ÝÏ³ó³Í Å³Ù³Ý³Ï ¹áõñë ·³É ²ñÓ³Ý³·ñáõÃÛáõÝÇóª ³í³Ý¹³å³ÑÇÝ áõÕ³ñÏ»Éáí ·ñ³íáñ Í³ÝáõóáõÙ:</w:t>
      </w:r>
    </w:p>
    <w:p>
      <w:pPr>
        <w:pStyle w:val="TextBody"/>
        <w:tabs>
          <w:tab w:val="clear" w:pos="720"/>
          <w:tab w:val="left" w:pos="360" w:leader="none"/>
        </w:tabs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2. ²ñÓ³Ý³·ñáõÃÛáõÝÇó ÝÙ³Ý Ó¨áí Ï³ñ»ÉÇ ¿ ¹áõñë ·³É ¹áõñë ·³Éáõ í»ñ³µ»ñÛ³É Í³ÝáõóáõÙÁ ³í³Ý¹³å³ÑÇ ëï³Ý³Éáõ ûñí³ÝÇó Ù»Ï ï³ñÇ Ñ»ïá Ï³Ù ³í»ÉÇ áõß, ÇÝãå»ë Ýßí³Í ÏÉÇÝÇ ¹áõñë ·³Éáõ Ù³ëÇÝ Í³ÝáõóÙ³Ý Ù»ç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í³ë³ñ³½áñ ï»ùëï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ab/>
        <w:t>êáõÛÝ ²ñÓ³Ý³·ñáõÃÛ³Ý µÝûñÇÝ³ÏÁ, áñÇ ³ñ³µ»ñ»Ý, ãÇÝ³ñ»Ý, ³Ý·É»ñ»Ý, ýñ³Ýë»ñ»Ý, éáõë»ñ»Ý ¨ Çëå³Ý»ñ»Ý ï»ùëï»ñÁ Ñ³í³ë³ñ³½áñ »Ý, Ç å³Ñ ¿ Ñ³ÝÓÝíáõÙ ØÇ³íáñí³Í ³½·»ñÇ Ï³½Ù³Ï»ñåáõÃÛ³Ý ·ÉË³íáñ ù³ñïáõÕ³ñÇÝ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Æ íÏ³ÛáõÃÛáõÝ í»ñáß³ñ³¹ñÛ³ÉÇª å³ïß³× Ï»ñåáí ÉÇ³½áñí³Í Ý»ñùáëïáñ³·ñÛ³ÉÝ»ñÁ ëïáñ³·ñ»óÇÝ  ëáõÛÝ ²ñÓ³Ý³·ñáõÃÛáõÝÁ:</w:t>
      </w:r>
    </w:p>
    <w:p>
      <w:pPr>
        <w:pStyle w:val="TextBody"/>
        <w:tabs>
          <w:tab w:val="clear" w:pos="720"/>
          <w:tab w:val="left" w:pos="5070" w:leader="none"/>
        </w:tabs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³ï³ñí³Í ¿ ØáÝñ»³ÉáõÙ 2000Ã. ÑáõÝí³ñÇ 29-ÇÝ:</w:t>
      </w:r>
    </w:p>
    <w:p>
      <w:pPr>
        <w:pStyle w:val="TextBody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í»Éí³Í 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8-ñ¹, 10-ñ¹ ¨ 13-ñ¹ Ñá¹í³ÍÝ»ñÇ Ñ³Ù³Ó³ÛÝ` Í³ÝáõóáõÙÝ»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å³ñáõÝ³ÏíáÕ ³ÝÑñ³Å»ßï ï»Õ»Ï³ïíáõÃÛáõÝ</w:t>
      </w:r>
    </w:p>
    <w:p>
      <w:pPr>
        <w:pStyle w:val="TextBody"/>
        <w:tabs>
          <w:tab w:val="clear" w:pos="720"/>
          <w:tab w:val="left" w:pos="6825" w:leader="none"/>
        </w:tabs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²ñï³Ñ³ÝáÕÇ ³ÝáõÝÁ, Ñ³ëó»Ý ¨ Ýñ³ Ñ»ï Ñ³Õáñ¹³ÏóÙ³Ý Ñ³Ù³ñ ³ÝÑñ³Å»ßï ïíÛ³ÉÝ»ñ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) Ý»ñÙáõÍáÕÇ ³ÝáõÝÁ, Ñ³ëó»Ý ¨ Ýñ³ Ñ»ï Ñ³Õáñ¹³ÏóÙ³Ý Ñ³Ù³ñ ³ÝÑñ³Å»ßï ïíÛ³ÉÝ»ñ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) ³ñï³Ñ³ÝáÕ å»ïáõÃÛáõÝáõÙ Ï»Ý¹³ÝÇ í»ñ³÷áËí³Í ûñ·³ÝÇ½ÙÇ ³Ýí³ÝáõÙÁ, µÝáõÃ³·ñáÕ Ñ³ïÏ³ÝÇßÝ»ñÁ ¨ Ï»Ýë³³Ýíï³Ý·áõÃÛ³Ý Ù³Ï³ñ¹³ÏÇ Ý»ñùÇÝ ¹³ë³Ï³ñ·áõÙÁ, »Ã» ³Û¹åÇëÇù Ï³Ý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¹) ³Ý¹ñë³ÑÙ³Ý³ÛÇÝ ÷áË³¹ñÙ³Ý Çñ³Ï³Ý³óÙ³Ý Ï³Ù Ý³Ë³ï»ëíáÕ Å³ÙÏ»ïÁ(Ý»ñÁ), »Ã» ³Û¹åÇëÇù Ñ³ÛïÝÇ »Ý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) ÁÝ¹áõÝáÕ (é»óÇåÇ»Ýï) ûñ·³ÝÇ½ÙÇ Ï³Ù ÍÝáÕ³Ï³Ý ûñ·³ÝÇ½ÙÝ»ñÇ ï³ÏëáÝáÙÇÏ Ï³ñ·³íÇ×³ÏÁ, ÁÝ¹Ñ³Ýáõñ ³Ýí³ÝáõÙÁ, Ñ³í³ùÙ³Ý Ï³Ù Ó»éù µ»ñ»Éáõ Ï»ïÁ, ÇÝãå»ë Ý³¨ Ï»Ýë³³Ýíï³Ý·áõÃÛ³Ý í»ñ³µ»ñÛ³É µÝáõÃ³·ñ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½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ÁÝ¹áõÝáÕ (é»óÇåÇ»Ýï) ûñ·³ÝÇ½ÙÇ ¨/Ï³Ù ÍÝáÕ³Ï³Ý ûñ·³ÝÇ½ÙÝ»ñÇ Í³·Ù³Ý Ï»ÝïñáÝÝ»ñÁ ¨ ·»Ý»ïÇÏ³Ï³Ý µ³½Ù³½³ÝáõÃÛ³Ý Ï»ÝïñáÝÝ»ñÁ, »Ã» ³Û¹åÇëÇ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Ñ³ÛïÝÇ »Ý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¨ ³ÛÝ µÝ³Ï³í³ÛñÇ ÝÏ³ñ³·ÇñÁ, áñï»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ûñ·³ÝÇ½ÙÝ»ñÁ Ï³ñáÕ »Ý áõÝ»Ý³É ·áÛ³ï¨Ù³Ý  Ï³Ù  ³ñ³· µ³½Ù³</w:t>
        <w:softHyphen/>
        <w:t>Ý³Éáõ Ñ³Ù³å³ï³ëË³Ý å³ÛÙ³ÝÝ»ñ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¿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¹áÝáñ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ûñ·³ÝÇ½Ù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³Ù ûñ·³ÝÇ½ÙÝ»ñÇ ï³ÏëáÝáÙÇÏ Ï³ñ·³</w:t>
        <w:softHyphen/>
        <w:t>íÇ×³ÏÁ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Armenian" w:ascii="Times Armenian" w:hAnsi="Times Armenian"/>
          <w:sz w:val="22"/>
          <w:szCs w:val="22"/>
          <w:lang w:val="en-US"/>
        </w:rPr>
        <w:t>ÁÝ¹Ñ³Ýáõñ ³Ýí³ÝáõÙÁ, Ñ³í³ùÙ³Ý Ï³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Ó»éù µ»ñ»Éáõ Ï»ïÁ, ÇÝãå»ë Ý³¨ Ï»Ýë³³Ýíï³Ý·áõÃÛ³Ý í»ñ³µ»ñÛ³É µÝáõÃ³·ñ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Á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Armenian" w:ascii="Times Armenian" w:hAnsi="Times Armenian"/>
          <w:sz w:val="22"/>
          <w:szCs w:val="22"/>
          <w:lang w:val="en-US"/>
        </w:rPr>
        <w:t>ÝáõÏÉ»ÇÝ³ÃÃíÇ ÝÏ³ñ³·ÇñÁ Ï³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÷á÷áËáõÃÛáõÝÁ, ÏÇñ³éíáÕ Ù»Ãá¹Ý»ñÁ ¨ Ï»Ý¹³ÝÇ í»ñ³÷áËí³Í ûñ·³ÝÇ½ÙÇª ëï³óí³Í ³é³ÝÓÝ³</w:t>
        <w:softHyphen/>
        <w:t>Ñ³ïÏáõÃÛáõÝÝ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Ã) Ï»Ý¹³ÝÇ í»ñ³÷áËí³Í ûñ·³ÝÇ½ÙÝ»ñÇ Ï³Ù ÙÃ»ñùÝ»ñÇ, Ù³ëÝ³íáñ³å»ë, </w:t>
      </w:r>
      <w:r>
        <w:rPr>
          <w:rFonts w:cs="Times Armenian" w:ascii="Times Armenian" w:hAnsi="Times Armenian"/>
          <w:sz w:val="22"/>
          <w:szCs w:val="22"/>
        </w:rPr>
        <w:t xml:space="preserve">³ÛÝ í»ñ³Ùß³Ïí³Í ÝÛáõÃ»ñÇ </w:t>
      </w:r>
      <w:r>
        <w:rPr>
          <w:rFonts w:cs="Times Armenian" w:ascii="Times Armenian" w:hAnsi="Times Armenian"/>
          <w:sz w:val="22"/>
          <w:szCs w:val="22"/>
          <w:lang w:val="en-US"/>
        </w:rPr>
        <w:t>»ÝÃ³¹ñíáÕ û·ï³·áñÍáõÙÁ</w:t>
      </w:r>
      <w:r>
        <w:rPr>
          <w:rFonts w:cs="Times Armenian" w:ascii="Times Armenian" w:hAnsi="Times Armenian"/>
          <w:sz w:val="22"/>
          <w:szCs w:val="22"/>
        </w:rPr>
        <w:t xml:space="preserve">, áñáÝù ³é³ç³ó»É »Ý Å³Ù³Ý³Ï³ÏÇó Ï»Ýë³ï»ËÝáÉá·Ç³ÛÇ ÙÇçáóáí ëï³óí³Í Ï»Ý¹³ÝÇ í»ñ³÷áËí³Í ûñ·³ÝÇ½ÙÇó ¨ å³ñáõÝ³ÏáõÙ »Ý Ñ³ÛïÝ³µ»ñÙ³Ý »ÝÃ³ñÏíáÕ í»ñ³ñï³¹ñíáÕ ·»Ý»ïÇÏ³Ï³Ý ÝÛáõÃÇ Ýáñ Ñ³Ù³ÏóáõÃÛáõÝÝ»ñ,                           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Å) ÷áË³ÝóÙ³Ý »ÝÃ³Ï³ Ï»Ý¹³ÝÇ í»ñ³÷áËí³Í ûñ·³ÝÇ½ÙÇ ù³Ý³ÏÁ Ï³Ù Í³í³ÉÁ,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³) éÇëÏÇ ·Ý³Ñ³ïÙ³Ý Ý³Ëáñ¹ ¨ ÁÝÃ³óÇÏ ½»ÏáõÛóÁª Ñ³Ù³Ó³ÛÝ III Ñ³í»Éí³ÍÇ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Åµ) ³é³ç³ñÏíáÕ Ù»Ãá¹Ý»ñª ³Ýíï³Ý· í»ñ³Ùß³ÏÙ³Ý, å³Ñ»ëï³íáñÙ³Ý, ï»Õ³÷áËÙ³Ý ¨ û·ï³·áñÍÙ³Ý (Ý»ñ³éÛ³É, ³ÝÑñ³Å»ßïáõÃÛ³Ý ¹»åùáõÙ, ÷³Ã»Ã³íáñÙ³Ý, åÇï³Ï³íáñÙ³Ý, ÷³ëï³·ñÙ³Ý, ï»Õ³µ³ßËÙ³Ý, ¨ å³ï³Ñ³ñÝ»ñÇ ¹»åùáõÙ, ÙÇçáóÝ»ñÇ Ó»éÝ³ñÏÙ³ÝÁ í»ñ³µ»ñáÕ ÁÝÃ³ó³Ï³ñ·»ñÁ),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·) Ï»Ý¹³ÝÇ í»ñ³÷áËí³Í ûñ·³ÝÇ½ÙÇ ³ßË³ï³Ï³ñ·³ÛÇÝ  Ï³ñ·³íÇ×³ÏÁ ³ñï³Ñ³ÝáÕ å»ïáõÃÛ³Ý ë³ÑÙ³ÝÝ»ñÇ ßñç³Ý³ÏÝ»ñáõÙ (ûñÇÝ³Ï` ³ñ·»Éí³±Í ¿ ³ñ¹Ûáù ³ÛÝ ³ñï³Ñ³ÝáÕ å»ïáõÃÛáõÝáõÙ, Ï³±Ý ³ñ¹Ûáù ³ÛÉ ë³ÑÙ³Ý³÷³ÏáõÙÝ»ñ, ÃáõÛÉ³ïñí³±Í ¿ ³ñ¹Ûáù Ýñ³ Ó»éù µ»ñ»ÉÁ) ¨, »Ã» ³ñï³Ñ³ÝáÕ å»ïáõÃÛáõÝáõÙ Ï»Ý¹³ÝÇ í»ñ³÷áËí³Í ûñ·³ÝÇ½ÙÁ ³ñ·»Éí³Í ¿, ³ñ·»ÉùÇ å³ï×³éÁ Ï³Ù å³ï×³éÝ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Å¹) ï»Õ³÷áËÙ³Ý »ÝÃ³Ï³ Ï»Ý¹³ÝÇ í»ñ³÷áËí³Í ûñ·³ÝÇ½ÙÇ í»ñ³µ»ñÛ³É ³ÛÉ å»ïáõÃÛáõÝÝ»ñÇÝ ³ñï³Ñ³ÝáÕÇ ÏáÕÙÇó áõÕÕí³Í ó³ÝÏ³ó³Í Í³ÝáõóÙ³Ý ³ñ¹ÛáõÝùÁ ¨ ³Û¹åÇëÇ Í³ÝáõóÙ³Ý áõÕ³ñÏÙ³Ý Ýå³ï³Ï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Å») Ñ³Ûï³ñ³ñáõÃÛáõÝ ³ÛÝ Ù³ëÇÝ, áñ í»ñÁ Ýßí³Í ï»Õ»Ï³ïíáõÃ</w:t>
        <w:softHyphen/>
        <w:t>ÛáõÝÁ ÷³ëï³óÇáñ»Ý ×ß·ñÇï ¿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  <w:r>
        <w:br w:type="page"/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í»Éí³Í II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11-ñ¹ Ñá¹í³ÍÇ Ñ³Ù³Ó³ÛÝ áñå»ë ÙÃ»ñù Ï³Ù Ï»ñ ³ÝÙÇç³Ï³Ý û·ï³·áñÍÙ³Ý Ï³Ù í»ñ³Ùß³ÏÙ³Ý Ñ³Ù³ñ Ý³Ë³ï»ëí³Í Ï»Ý¹³ÝÇ í»ñ³÷áËí³Í ûñ·³ÝÇ½ÙÝ»ñÇ í»ñ³µ»ñÛ³É å³Ñ³ÝçíáÕ ï»Õ»Ï³ïíáõÃÛáõÝ</w:t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³) Ü»ñùÇÝ û·ï³·áñÍÙ³Ý Ñ³Ù³ñ áñáßáõÙ ÁÝ¹áõÝ»Éáõ Ýå³ï³Ïáí Ñ³Ûï Ý»ñÏ³Û³óÝáÕ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Ýí³ÝáõÙÁ ¨ Ýñ³ Ñ»ï Ñ³Õáñ¹³ÏóÙ³Ý Ñ³Ù³ñ ³ÝÑñ³Å»ßï ïíÛ³ÉÝ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µ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³ÛÝ Ù³ñÙÝÇ ³Ýí³ÝáõÙÁ ¨ Ýñ³ Ñ»ï Ñ³Õáñ¹³ÏóÙ³Ý Ñ³Ù³ñ ³ÝÑñ³Å»ßï ïíÛ³ÉÝ»ñÁ, áñÁ ÁÝ¹áõÝáõÙ ¿ í»ñáÑÇßÛ³É áñáßáõÙ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·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Armenian" w:ascii="Times Armenian" w:hAnsi="Times Armenian"/>
          <w:sz w:val="22"/>
          <w:szCs w:val="22"/>
          <w:lang w:val="en-US"/>
        </w:rPr>
        <w:t>Ï»Ý¹³ÝÇ í»ñ³÷áËí³Í ûñ·³ÝÇ½ÙÇ ³Ýí³ÝáõÙÁ ¨ µÝáñáßáÕ Ñ³ïÏ³ÝÇßÝ»ñÁ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¹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·»Ý³ÛÇÝ í»ñ³÷áËáõÙÝ»ñÇ ÝÏ³ñ³·ÇñÁ, û·ï³·áñÍí³Í Ù»Ãá¹</w:t>
        <w:softHyphen/>
        <w:t>Ý»ñÁ ¨ ¹ñ³ Ñ»ï¨³Ýùáí ëï³óí³Í Ï»Ý¹³ÝÇ í»ñ³÷áËí³Í ûñ·³ÝÇ½ÙÇ ³é³ÝÓÝ³Ñ³ïÏáõÃÛáõÝÝ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»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Ï»Ý¹³ÝÇ í»ñ³÷áËí³Í ûñ·³ÝÇ½ÙÇ ó³ÝÏ³ó³Í ³é³ÝÓÝ³</w:t>
        <w:softHyphen/>
        <w:t>Ñ³ïáõÏ áñáßÇãÝ»ñÁ,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½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ÁÝ¹áõÝáÕ (é»óÇåÇ»Ýï) ûñ·³ÝÇ½ÙÇ Ï³Ù ÍÝáÕ³Ï³Ý ûñ·³</w:t>
        <w:softHyphen/>
        <w:t>ÝÇ½ÙÝ»ñÇ ï³ÏëáÝáÙÇÏ Ï³ñ·³íÇ×³ÏÁ, ÁÝ¹Ñ³Ýáõñ ³Ýí³ÝáõÙÁ, Ñ³í³ù»Éáõ Ï³Ù Ó»éù µ»ñ»Éáõ Ï»ïÁ, ÇÝãå»ë Ý³¨ Ï»Ýë³³Ýíï³Ý·áõÃÛ³Ý í»ñ³µ»ñÛ³É µÝáõÃ³·ñ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¿) ÁÝ¹áõÝáÕ (é»óÇåÇ»Ýï) ûñ·³ÝÇ½ÙÇ ¨/Ï³Ù ÍÝáÕ³Ï³Ý ûñ·³ÝÇ½ÙÝ»ñÇ Í³·Ù³Ý Ï»ÝïñáÝÝ»ñÁ ¨ ·»Ý»ïÇÏ³Ï³Ý µ³½Ù³½³ÝáõÃÛ³Ý Ï»ÝïñáÝÝ»ñÁ, »Ã» ³Û¹åÇëÇ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Ñ³ÛïÝÇ »Ý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¨ ³ÛÝ µÝ³Ï³í³ÛñÇ ÝÏ³ñ³·ÇñÁ, áñï»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ûñ·³ÝÇ½ÙÝ»ñÁ Ï³ñáÕ »Ý áõÝ»Ý³É ·áÛ³ï¨Ù³Ý Ï³Ù ³ñ³· µ³½Ù³Ý³Éáõ Ñ³Ù³å³ï³ëË³Ý å³ÛÙ³ÝÝ»ñ,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Á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¹áÝáñ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ûñ·³ÝÇ½Ù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³Ù ûñ·³ÝÇ½ÙÝ»ñÇ ï³ÏëáÝáÙÇÏ Ï³ñ·³</w:t>
        <w:softHyphen/>
        <w:t>íÇ×³ÏÁ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Armenian" w:ascii="Times Armenian" w:hAnsi="Times Armenian"/>
          <w:sz w:val="22"/>
          <w:szCs w:val="22"/>
          <w:lang w:val="en-US"/>
        </w:rPr>
        <w:t>ÁÝ¹Ñ³Ýáõñ ³Ýí³ÝáõÙÁ, Ñ³í³ù»Éáõ Ï³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Ó»éù µ»ñ»Éáõ Ï»ïÁ, ÇÝãå»ë Ý³¨ Ï»Ýë³³Ýíï³Ý·áõÃÛ³Ý í»ñ³µ»ñÛ³É µÝáõÃ³·ñ»ñ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Ã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Ï»Ý¹³ÝÇ í»ñ³÷áËí³Í ûñ·³ÝÇ½ÙÇ Ñ³í³ÝáõÃÛ³Ý ³ñÅ³Ý³ó³Í û·ï³·áñÍáõÙÁ,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en-US"/>
        </w:rPr>
        <w:t>Å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III Ñ³í»Éí³ÍÇ Ñ³Ù³Ó³ÛÝª éÇëÏÇ ·Ý³Ñ³ïÙ³Ý Ñ³ßí»ïíáõÃÛáõÝÁ,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Å³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³é³ç³ñÏíáÕ Ù»Ãá¹Ý»ñ ³Ýíï³Ý· í»ñ³Ùß³ÏÙ³Ý, å³Ñ»ëï³</w:t>
        <w:softHyphen/>
        <w:t>íáñÙ³Ý, ï»Õ³÷áËÙ³Ý ¨ û·ï³·áñÍÙ³Ý (Ý»ñ³éÛ³É, ³ÝÑñ³Å»ßïáõÃÛ³Ý ¹»åùáõÙ, ÷³Ã»Ã³íáñÙ³Ý, åÇï³Ï³íáñÙ³Ý, ÷³ëï³·ñÙ³Ý, ï»Õ³</w:t>
        <w:softHyphen/>
        <w:t>µ³ßËÙ³Ý ¨, å³ï³Ñ³ñÝ»ñÇ ¹»åùáõÙ, ÙÇçáóÝ»ñÇ Ó»éÝ³ñÏÙ³ÝÁ í»ñ³</w:t>
        <w:softHyphen/>
        <w:t>µ»ñáÕ ÁÝÃ³ó³Ï³ñ·»ñÁ</w:t>
      </w:r>
      <w:r>
        <w:rPr>
          <w:rFonts w:cs="Times New Roman" w:ascii="Times New Roman" w:hAnsi="Times New Roman"/>
          <w:sz w:val="22"/>
          <w:szCs w:val="22"/>
          <w:lang w:val="en-US"/>
        </w:rPr>
        <w:t>)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</w:r>
      <w:r>
        <w:br w:type="page"/>
      </w:r>
    </w:p>
    <w:p>
      <w:pPr>
        <w:pStyle w:val="TextBody"/>
        <w:ind w:firstLine="709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í»Éí³Í III</w:t>
      </w:r>
    </w:p>
    <w:p>
      <w:pPr>
        <w:pStyle w:val="TextBody"/>
        <w:ind w:firstLine="709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èÇëÏÇ ·Ý³Ñ³ïáõÙ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Üå³ï³ÏÁ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en-US"/>
        </w:rPr>
        <w:t>êáõÛÝ ²ñÓ³Ý³·ñáõÃÛ³Ý Ñ³Ù³Ó³ÛÝª éÇëÏÇ ·Ý³Ñ³ïÙ³Ý                         Ýå³ï³ÏÝ ¿ Ñ³ÛïÝ³µ»ñ»É ¨ ·Ý³Ñ³ï»É Ï»Ýë³µ³Ý³Ï³Ý µ³½Ù³</w:t>
        <w:softHyphen/>
        <w:t>½³ÝáõÃÛ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(ÑÝ³ñ³íáñ ÁÝ¹áõÝáÕ ÙÇç³í³ÛñáõÙ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å³Ñå³ÝÙ³Ý ¨ Ï³ÛáõÝ û·ï³·áñÙ³Ý ÝÏ³ïÙ³Ùµ Ï»Ý¹³ÝÇ í»ñ³÷áËí³Í ûñ·³ÝÇ½ÙÝ»ñÇ ÑÝ³ñ³íáñ ³Ýµ³ñ»Ýå³ëï ³½¹»óáõÃÛáõÝÁª Ñ³ßíÇ ³éÝ»Éáí Ù³ñ¹á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 ³éáÕçáõÃÛ³ÝÁ ëå³éÝ³óáÕ íï³Ý·Á: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èÇëÏÇ ·Ý³Ñ³ïÙ³Ý û·ï³·áñÍáõÙ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2.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èÇëÏÇ ·Ý³Ñ³ïÙ³Ý ³ñ¹ÛáõÝùÝ»ñÁ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inter alia, </w:t>
      </w:r>
      <w:r>
        <w:rPr>
          <w:rFonts w:cs="Times Armenian" w:ascii="Times Armenian" w:hAnsi="Times Armenian"/>
          <w:sz w:val="22"/>
          <w:szCs w:val="22"/>
          <w:lang w:val="en-US"/>
        </w:rPr>
        <w:t>Çñ³í³ëáõ Ù³ñÙÇÝÝ»ñÇ ÏáÕÙÇ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û·ï³·áñÍíáõÙ »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»Ý¹³ÝÇ í»ñ³÷áËí³Í ûñ·³ÝÇ½ÙÝ»ñÇ í»ñ³µ»ñÛ³É ÑÇÙÝ³íáñí³Í áñáßáõÙÝ»ñÇ ÁÝ¹áõÝÙ³Ý Ñ³Ù³ñ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ÐÇÙÝ³Ï³Ý ëÏ½µáõÝùÝ»ñÁ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3. </w:t>
      </w:r>
      <w:r>
        <w:rPr>
          <w:rFonts w:cs="Times Armenian" w:ascii="Times Armenian" w:hAnsi="Times Armenian"/>
          <w:sz w:val="22"/>
          <w:szCs w:val="22"/>
          <w:lang w:val="en-US"/>
        </w:rPr>
        <w:t>èÇëÏ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·Ý³Ñ³ïáõÙÁ å»ïù ¿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³ï³ñíÇ ·Çï³Ï³Ýáñ»Ý ÑÇÙÝ³</w:t>
        <w:softHyphen/>
        <w:t>íáñí³Í áõ Ñëï³Ï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Ó¨áí: Üñ³ Çñ³Ï³Ý³óÙ³Ý ÁÝÃ³óùáõÙ Ï³ñáÕ »Ý Ñ³ßí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éÝí»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÷áñÓ³·»ïÇ ËáñÑáõñ¹Á ¨ Ñ³Ù³å³ï³ëË³Ý ÙÇç³½</w:t>
        <w:softHyphen/>
        <w:t>·³ÛÇÝ Ï³½Ù³Ï»ñåáõÃÛáõÝÝ»ñÇ ÏáÕÙÇó Ùß³Ïí³Í Õ»Ï³í³ñ óáõóáõÙÝ»ñÁ: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4. </w:t>
      </w:r>
      <w:r>
        <w:rPr>
          <w:rFonts w:cs="Times Armenian" w:ascii="Times Armenian" w:hAnsi="Times Armenian"/>
          <w:sz w:val="22"/>
          <w:szCs w:val="22"/>
          <w:lang w:val="en-US"/>
        </w:rPr>
        <w:t>¶Çï»ÉÇùÝ»ñÇ Ï³Ù ·Çï³Ï³Ý ÑÇÙÝ³íáñÙ³Ý µ³ó³Ï³ÛáõÃÛáõÝÁ ãÇ Ï³ñáÕ Ù»ÏÝ³µ³Ýí»É áñå»ë áñáß³ÏÇ Ù³Ï³ñ¹³ÏÇ éÇëÏ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éÏ³ÛáõÃÛáõ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rFonts w:cs="Times Armenian" w:ascii="Times Armenian" w:hAnsi="Times Armenian"/>
          <w:sz w:val="22"/>
          <w:szCs w:val="22"/>
          <w:lang w:val="en-US"/>
        </w:rPr>
        <w:t>µ³ó³Ï³ÛáõÃÛáõÝ Ï³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éÇëÏ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ÑÝ³ñ³íáñ ³éÏ³ÛáõÃÛáõÝ: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5. </w:t>
      </w:r>
      <w:r>
        <w:rPr>
          <w:rFonts w:cs="Times Armenian" w:ascii="Times Armenian" w:hAnsi="Times Armenian"/>
          <w:sz w:val="22"/>
          <w:szCs w:val="22"/>
          <w:lang w:val="en-US"/>
        </w:rPr>
        <w:t>Î»Ý¹³ÝÇ í»ñ³÷áËí³Í ûñ·³ÝÇ½ÙÝ»ñÇ Ï³Ù ÙÃ»ñùÝ»ñÇ, ³ÛëÇÝùÝª Ï»Ý¹³ÝÇ í»ñ³÷áËí³Í ûñ·³ÝÇ½ÙÝ»ñÇó ³é³ç³ó³Í ¨ Å³Ù³Ý³Ï³ÏÇó Ï»Ýë³ï»ËÝáÉá·Ç³ÛÇ û·ï³·áñÍÙ³Ý ³ñ¹ÛáõÝùáõÙ ëï³óí³Í ·»Ý»ïÇ</w:t>
        <w:softHyphen/>
        <w:t xml:space="preserve">Ï³Ï³Ý ÝÛáõÃ»ñÇ í»ñ³ñï³¹ñÙ³Ý Ýáñ Ñ³Ù³ÏóáõÃÛáõÝÝ»ñ å³ñáõÝ³ÏáÕ í»ñ³Ùß³Ïí³Í ÝÛáõÃ»ñÇ Ñ»ï Ï³åí³Í éÇëÏ»ñÁ å»ïù ¿ ¹Çïí»Ý ³ÛÝ éÇëÏÇ ï»ë³ÝÏÛáõÝÇó, áñÁ ³é³ç³ÝáõÙ ¿ ÑÝ³ñ³íáñ ÁÝ¹áõÝáÕ ÙÇç³í³ÛñáõÙ ãí»ñ³÷áËí³Í ÁÝ¹áõÝáÕ ûñ·³ÝÇ½ÙÝ»ñÇ 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Armenian" w:ascii="Times Armenian" w:hAnsi="Times Armenian"/>
          <w:sz w:val="22"/>
          <w:szCs w:val="22"/>
          <w:lang w:val="en-US"/>
        </w:rPr>
        <w:t>é»óÇåÇ»ÝïÝ»ñÇ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Ï³Ù ÍÝáÕ³</w:t>
        <w:softHyphen/>
        <w:t>Ï³Ý ûñ·³ÝÇ½ÙÝ»ñÇ ÏáÕÙÇó: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6. </w:t>
      </w:r>
      <w:r>
        <w:rPr>
          <w:rFonts w:cs="Times Armenian" w:ascii="Times Armenian" w:hAnsi="Times Armenian"/>
          <w:sz w:val="22"/>
          <w:szCs w:val="22"/>
          <w:lang w:val="en-US"/>
        </w:rPr>
        <w:t>èÇëÏÇ ·Ý³Ñ³ïáõÙÁ å»ïù ¿ Çñ³Ï³Ý³óíÇ §¹»åùÇ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¹»åù¦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ëÏ½µáõÝùáí: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ä³Ñ³ÝçíáÕ ï»Õ»Ï³ïíáõÃÛáõÝÁ Ï³ñáÕ ¿ Ûáõñ³ù³ÝãÛáõñ áñáß³ÏÇ ¹»åùáõ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³ñµ»ñí»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µÝáõÛÃáí ¨ Ù³Ýñ³Ù³ëÝ»ñáíª Ï³Ëí³Í Ñ³Ù³å³ï³ëË³Ý Ï»Ý¹³ÝÇ í»ñ³÷áËí³Í ûñ·³ÝÇ½ÙÇó, Ýñ³ Ñ³í³Ý³</w:t>
        <w:softHyphen/>
        <w:t>Ï³Ý û·ï³·áñÍáõÙÇó Ï³Ù ÑÝ³ñ³íáñ ÁÝ¹áõÝáÕ ÙÇç³í³ÛñÇó: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Ø»Ãá¹ÇÏ³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7. </w:t>
      </w:r>
      <w:r>
        <w:rPr>
          <w:rFonts w:cs="Times Armenian" w:ascii="Times Armenian" w:hAnsi="Times Armenian"/>
          <w:sz w:val="22"/>
          <w:szCs w:val="22"/>
          <w:lang w:val="en-US"/>
        </w:rPr>
        <w:t>ØÇ ÏáÕÙÇóª éÇëÏÇ ·Ý³Ñ³ïÙ³Ý Ñ³Ù³ñ ÑÝ³ñ³íáñ ¿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áñáß³ÏÇ  Ñ³ñó»ñÇ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ßáõñç Éñ³óáõóÇã ï»Õ»Ï³ïíáõÃÛ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ÝÑñ³Å»ßïáõÃÛáõÝ, áñÁ Ï³ñáÕ ¿ Ç Ñ³Ûï ·³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¨ å³Ñ³Ýçí»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·Ý³Ñ³ïÙ³Ý ÁÝÃ³óùáõÙ, ÙÛáõë ÏáÕÙÇóª áñáß ¹»åù»ñáõ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³ÛÉ Ñ³ñó»ñÇ í»ñ³µ»ñÛ³É ï»Õ»Ï³ïíáõÃÛáõÝÁ Ï³ñáÕ ¿ ¿³Ï³Ý ãÉÇÝ»É: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8. </w:t>
      </w:r>
      <w:r>
        <w:rPr>
          <w:rFonts w:cs="Times Armenian" w:ascii="Times Armenian" w:hAnsi="Times Armenian"/>
          <w:sz w:val="22"/>
          <w:szCs w:val="22"/>
          <w:lang w:val="en-US"/>
        </w:rPr>
        <w:t>²é³ç³¹ñí³Í Ýå³ï³ÏÇÝ Ñ³ëÝ»Éáõ Ñ³Ù³ñ éÇëÏÇ ·Ý³Ñ³ïáõÙÁ å»ïù ¿  ³ÝÑñ³Å»ßïáõÃÛ³Ý ¹»åùáõÙ Ý»ñ³éÇ  Ñ»ï¨Û³É ÷áõÉ»ñÁ.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rFonts w:cs="Times Armenian" w:ascii="Times Armenian" w:hAnsi="Times Armenian"/>
          <w:sz w:val="22"/>
          <w:szCs w:val="22"/>
          <w:lang w:val="en-US"/>
        </w:rPr>
        <w:t>³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ó³ÝÏ³ó³Í Ýáñ ·»ÝáïÇå³ÛÇÝ ¨ ý»ÝáïÇå³ÛÇÝ µÝáõÃ³·ñÇ µ³ó³Ñ³ÛïáõÙª Ï³åí³Í Ï»Ý¹³ÝÇ í»ñ³÷áËí³Í ûñ·³ÝÇ½ÙÇ Ñ»ï, áñÁ ÑÝ³ñ³íáñ ÁÝ¹áõÝáÕ ÙÇç³í³ÛñáõÙ Ï³ñáÕ ¿ ³Ýµ³ñ»Ýå³ëï ³½¹»óáõÃÛáõÝ áõÝ»Ý³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»Ýë³µ³Ý³Ï³Ý µ³½Ù³½³ÝáõÃÛ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ÝÏ³ïÙ³Ùµª Ñ³ßíÇ ³éÝ»Éáí Ù³ñ¹áõ ³éáÕçáõÃÛ³ÝÁ ëå³éÝ³óá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íï³Ý·Á,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Armenian" w:ascii="Times Armenian" w:hAnsi="Times Armenian"/>
          <w:sz w:val="22"/>
          <w:szCs w:val="22"/>
          <w:lang w:val="en-US"/>
        </w:rPr>
        <w:t>µ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ÝÙ³Ý ³Ýµ³ñ»Ýå³ëï Ñ»ï¨³ÝùÝ»ñÇ ÷³ëï³óÇ ³é³ç³óÙ³Ý              Ñ³í³Ý³Ï³ÝáõÃÛ³Ý ³ëïÇ×³ÝÇ ·Ý³Ñ³ïáõÙª Ñ³ßíÇ ³éÝ»Éáí Ï»Ý¹³ÝÇ í»ñ³÷áËí³Í ûñ·³ÝÇ½ÙÇ ÝÏ³ïÙ³Ùµ ³½¹»óáõÃÛ³Ý ³ëïÇ×³ÝÁ áõ ï»ë³ÏÁ ÑÝ³ñ³íáñ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ÁÝ¹áõÝáÕ ÙÇç³í³ÛñáõÙ,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rFonts w:cs="Times Armenian" w:ascii="Times Armenian" w:hAnsi="Times Armenian"/>
          <w:sz w:val="22"/>
          <w:szCs w:val="22"/>
          <w:lang w:val="en-US"/>
        </w:rPr>
        <w:t>·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Ñ»ï¨³ÝùÝ»ñÇ ·Ý³Ñ³ïáõÙ ³ÛÝ ¹»åùáõÙ, »Ã» ³Û¹åÇëÇ ³Ýµ³ñ»Ýå³ëï ³½¹»óáõÃÛáõÝÁ Çñ³Ï³ÝáõÙ ï»ÕÇ ÏáõÝ»Ý³,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rFonts w:cs="Times Armenian" w:ascii="Times Armenian" w:hAnsi="Times Armenian"/>
          <w:sz w:val="22"/>
          <w:szCs w:val="22"/>
          <w:lang w:val="en-US"/>
        </w:rPr>
        <w:t>¹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Ï»Ý¹³ÝÇ í»ñ³÷áËí³Í ûñ·³ÝÇ½ÙÇ ³é³ç³óñ³Í ÁÝ¹Ñ³Ýáõñ  éÇëÏÇ ·Ý³Ñ³ïáõÙª ÑÇÙÝí»Éáí ³Ýµ³ñ»Ýå³ëï ³½¹»óáõÃÛ³Ý ³é³ç³ó</w:t>
        <w:softHyphen/>
        <w:t>Ù³Ý Ñ³í³Ý³Ï³ÝáõÃÛ³Ý ¨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Ñ»ï¨³ÝùÝ»ñÇ ·Ý³Ñ³ïÙ³Ý íñ³,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</w:t>
      </w:r>
      <w:r>
        <w:rPr>
          <w:rFonts w:cs="Times Armenian" w:ascii="Times Armenian" w:hAnsi="Times Armenian"/>
          <w:sz w:val="22"/>
          <w:szCs w:val="22"/>
          <w:lang w:val="en-US"/>
        </w:rPr>
        <w:t>»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³é³ç³ñÏáõÃÛ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Ý»ñÏ³Û³óáõÙ éÇëÏ»ñÇ ÁÝ¹áõÝ»ÉÇáõÃÛ³Ý Ï³Ù Ï³ñ·³íáñ»ÉÇáõÃÛ³Ý í»ñ³µ»ñÛ³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(</w:t>
      </w:r>
      <w:r>
        <w:rPr>
          <w:rFonts w:cs="Times Armenian" w:ascii="Times Armenian" w:hAnsi="Times Armenian"/>
          <w:sz w:val="22"/>
          <w:szCs w:val="22"/>
          <w:lang w:val="en-US"/>
        </w:rPr>
        <w:t>Ý»ñ³éÛ³É, ³ÝÑñ³Å»ßïáõÃÛ³Ý ¹»å</w:t>
        <w:softHyphen/>
        <w:t>ùáõÙ, éÇëÏ»ñÇ Ï³ñ·³íáñÙ³Ý Ñ³Ù³ñ é³½Ù³í³ñáõÃÛ³Ý áñáßáõÙÁ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>,</w:t>
      </w:r>
    </w:p>
    <w:p>
      <w:pPr>
        <w:pStyle w:val="TextBody"/>
        <w:numPr>
          <w:ilvl w:val="0"/>
          <w:numId w:val="0"/>
        </w:numPr>
        <w:ind w:left="0" w:firstLine="435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0"/>
        </w:numPr>
        <w:ind w:left="0" w:firstLine="43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Armenian" w:ascii="Times Armenian" w:hAnsi="Times Armenian"/>
          <w:sz w:val="22"/>
          <w:szCs w:val="22"/>
          <w:lang w:val="en-US"/>
        </w:rPr>
        <w:t>½</w:t>
      </w:r>
      <w:r>
        <w:rPr>
          <w:rFonts w:cs="Times New Roman" w:ascii="Times New Roman" w:hAnsi="Times New Roman"/>
          <w:sz w:val="22"/>
          <w:szCs w:val="22"/>
          <w:lang w:val="en-US"/>
        </w:rPr>
        <w:t>)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³ÛÝ ¹»åù»ñáõÙ, »ñµ éÇëÏÇ ³ëïÇ×³ÝÁ Ñëï³Ï»óí³Í ã¿, Çñ³¹ñáõÃ</w:t>
        <w:softHyphen/>
        <w:t>ÛáõÝÁ Ï³ñáÕ ¿ ÉáõÍí»É áñáß³ÏÇ  Ñ³ñó»ñÇ í»ñ³µ»ñÛ³É Éñ³óáõóÇã ï»Õ»Ï³ïíáõÃÛáõÝ å³Ñ³Ýç»Éáõ Ï³Ù éÇëÏÇ Ï³ñ·³íáñÙ³Ý Ñ³Ù³å³</w:t>
        <w:softHyphen/>
        <w:t>ï³ëË³Ý é³½Ù³í³ñáõÃÛ³Ý Çñ³Ï³Ý³óÙ³Ý ¨/Ï³Ù  ÁÝ¹áõÝáÕ ÙÇç³</w:t>
        <w:softHyphen/>
        <w:t>í³ÛñáõÙ Ï»Ý¹³ÝÇ í»ñ³÷áËí³Í ûñ·³ÝÇ½ÙÇ í»ñ³ÑëÏáÕáõÃÛ³Ý ÙÇçáóáí:</w:t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ind w:left="0" w:firstLine="709"/>
        <w:rPr>
          <w:rFonts w:ascii="Times Armenian" w:hAnsi="Times Armenian" w:cs="Times Armenian"/>
          <w:sz w:val="22"/>
          <w:szCs w:val="22"/>
          <w:u w:val="single"/>
          <w:lang w:val="en-US"/>
        </w:rPr>
      </w:pP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øÝÝ³ñÏíáÕ Ñ³ñó»ñ</w:t>
      </w:r>
    </w:p>
    <w:p>
      <w:pPr>
        <w:pStyle w:val="TextBody"/>
        <w:tabs>
          <w:tab w:val="clear" w:pos="720"/>
          <w:tab w:val="left" w:pos="435" w:leader="none"/>
        </w:tabs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20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 xml:space="preserve">9. </w:t>
      </w:r>
      <w:r>
        <w:rPr>
          <w:rFonts w:cs="Times Armenian" w:ascii="Times Armenian" w:hAnsi="Times Armenian"/>
          <w:sz w:val="22"/>
          <w:szCs w:val="22"/>
          <w:lang w:val="en-US"/>
        </w:rPr>
        <w:t>Î³Ëí³Í ³Ûë Ï³Ù ³ÛÝ ¹»åùÇóª éÇëÏÇ ·Ý³Ñ³ïÙ³Ý Å³</w:t>
        <w:softHyphen/>
        <w:softHyphen/>
        <w:softHyphen/>
        <w:t>Ù³</w:t>
        <w:softHyphen/>
        <w:softHyphen/>
        <w:softHyphen/>
        <w:t>Ý³Ï Ñ³ßíÇ »Ý ³éÝíáõÙ Ñ³Ù³å³ï³ëË³Ý ï»ËÝÇÏ³Ï³Ý ¨ ·Çï³</w:t>
        <w:softHyphen/>
        <w:t>Ï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íÛ³ÉÝ»ñÁ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Ý»ñùáÑÇßÛ³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³ññ»ñÇ ³é³ÝÓÝ³Ñ³ïÏáõÃÛáõÝÝ»ñÇ í»ñ³µ»ñÛ³É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</w:t>
      </w: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 xml:space="preserve">ÀÝ¹áõÝáÕ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(</w:t>
      </w: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é»óÇåÇ»Ýï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 xml:space="preserve">) </w:t>
      </w: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ûñ·³ÝÇ½Ù Ï³Ù ÍÝáÕ³Ï³Ý ûñ·³ÝÇ½ÙÝ»ñ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ÀÝ¹áõÝáÕ (é»óÇåÇ»Ýï) ûñ·³ÝÇ½ÙÇ Ï³Ù ÍÝáÕ³Ï³Ý ûñ·³ÝÇ½ÙÝ»ñÇ ³é³ÝÓÝ³Ñ³ïÏáõÃÛáõÝÝ»ñÁ </w:t>
      </w:r>
      <w:r>
        <w:rPr>
          <w:rFonts w:cs="Times New Roman" w:ascii="Times New Roman" w:hAnsi="Times New Roman"/>
          <w:sz w:val="22"/>
          <w:szCs w:val="22"/>
          <w:lang w:val="en-US"/>
        </w:rPr>
        <w:t>(</w:t>
      </w:r>
      <w:r>
        <w:rPr>
          <w:rFonts w:cs="Times Armenian" w:ascii="Times Armenian" w:hAnsi="Times Armenian"/>
          <w:sz w:val="22"/>
          <w:szCs w:val="22"/>
          <w:lang w:val="en-US"/>
        </w:rPr>
        <w:t>Ý»ñ³éÛ³É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ï»Õ»Ï³ïíáõÃÛáõÝÁ ï³ùëáÝáÙÇÏ Ï³ñ·³íÇ×³ÏÇ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ÁÝ¹Ñ³Ýáõñ ³Ýí³ÝÙ³Ý, Í³·Ù³Ý, ëï»ÕÍÙ³Ý ¨ ·»Ý»ïÇ</w:t>
        <w:softHyphen/>
        <w:t>Ï³Ï³Ý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µ³½Ù³½³ÝáõÃÛ³Ý Ï»ÝïñáÝÝ»ñÇ í»ñ³µ»ñÛ³É, »Ã» ³Û¹åÇëÇù Ñ³ÛïÝÇ »Ý, ¨ ³ÛÝ µÝ³Ï³í³ÛñÇ ÝÏ³ñ³·ÇñÁ, áñï»Õ ûñ·³ÝÇ½ÙÝ»ñÁ ·áÛ³ï¨Ù³Ý Ï³Ù µ³½Ù³óÙ³Ý Ñ³Ù³ñ Ï³ñáÕ »Ý áõÝ»Ý³É Ñ³Ù³å³ï³ëË³Ý å³ÛÙ³ÝÝ»ñ):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>µ) ¸</w:t>
      </w:r>
      <w:r>
        <w:rPr>
          <w:rFonts w:cs="Times Armenian" w:ascii="Times Armenian" w:hAnsi="Times Armenian"/>
          <w:sz w:val="22"/>
          <w:szCs w:val="22"/>
          <w:u w:val="single"/>
          <w:lang w:val="en-US"/>
        </w:rPr>
        <w:t>áÝáñ ûñ·³ÝÇ½Ù Ï³Ù ûñ·³ÝÇ½ÙÝ»ñ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¸áÝáñ ûñ·³ÝÇ½ÙÝ»ñÇ ï³ùëáÝáÙÇÏ Ï³ñ·³íÇ×³ÏÁ ¨ ÁÝ¹Ñ³Ýáõñ ³Ýí³ÝáõÙÁ, ³ÕµÛáõñÁ ¨ Ñ³Ù³å³ï³ëË³Ý Ï»Ýë³µ³Ý³Ï³Ý µÝáõÃ³</w:t>
        <w:softHyphen/>
        <w:t>·ñ»ñÁ: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 xml:space="preserve">·) </w:t>
      </w:r>
      <w:r>
        <w:rPr>
          <w:rFonts w:cs="Times Armenian" w:ascii="Times Armenian" w:hAnsi="Times Armenian"/>
          <w:sz w:val="22"/>
          <w:szCs w:val="22"/>
          <w:lang w:val="en-US"/>
        </w:rPr>
        <w:t>ì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»Ïïáñ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ì»ÏïáñÇ µÝáõÃ³·ñ»ñÁ (Ý»ñ³éÛ³É Ýñ³ µÝáñáß Ñ³ïÏ³ÝÇßÝ»ñÁ, »Ã» ³Û¹åÇëÇù  Ï³Ý, ³ÕµÛáõñÁ Ï³Ù Í³·áõÙÁ ¨ Ýñ³ ï³ñ³ÍÙ³Ý ßñç³</w:t>
        <w:softHyphen/>
        <w:t>Ý³ÏÝ»ñÁ):</w:t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sz w:val="22"/>
          <w:szCs w:val="22"/>
          <w:lang w:val="ru-RU"/>
        </w:rPr>
        <w:t xml:space="preserve">             </w:t>
      </w:r>
      <w:r>
        <w:rPr>
          <w:rFonts w:cs="Times Armenian" w:ascii="Times Armenian" w:hAnsi="Times Armenian"/>
          <w:sz w:val="22"/>
          <w:szCs w:val="22"/>
          <w:lang w:val="ru-RU"/>
        </w:rPr>
        <w:t>¹) Ü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»ñÙáõÍáõÙ Ï³Ù Ý»ñÙáõÍáõÙÝ»ñ ¨/Ï³Ù ÷á÷áËáõÃÛáõÝÝ»ñÇ µÝáõÃ³·ñ»ñ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Ü»ñÙáõÍí³Í ÝáõÏÉ»ÇÝ³ÃÃíÇ ·»Ý»ïÇÏ³Ï³Ý µÝáõÃ³·ñ»ñÁ ¨ ¹ñ³ ÏÇñ³éÙ³Ý Ýå³ï³ÏÁ ¨/Ï³Ù ÷á÷áËáõÃÛáõÝÝ»ñÇ ³é³ÝÓÝ³Ñ³ïÏáõÃÛáõÝÝ»ñÁ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 xml:space="preserve">») 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Î»Ý¹³ÝÇ í»ñ³÷áËí³Í ûñ·³ÝÇ½Ù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Î»Ý¹³ÝÇ í»ñ³÷áËí³Í ûñ·³ÝÇ½ÙÇÝ µÝáñáß Ñ³ïÏ³ÝÇßÝ»ñÁ ¨ Ï»Ý¹³ÝÇ í»ñ³÷áËí³Í ûñ·³ÝÇ½ÙÇ Ï»Ýë³µ³Ý³Ï³Ý ³é³ÝÓÝ³</w:t>
        <w:softHyphen/>
        <w:t>Ñ³ï</w:t>
        <w:softHyphen/>
        <w:t>ÏáõÃÛáõÝÝ»ñÇ ¨ ÁÝ¹áõÝáÕ (é»óÇåÇ»Ýï) ûñ·³ÝÇ½ÙÇ Ï³Ù ÍÝáÕ³Ï³Ý ûñ·³ÝÇ½ÙÝ»ñÇ µÝáõÃ³·ñ»ñÇ ÙÇç¨ »Õ³Í ï³ñµ»ñáõÃÛáõÝÝ»ñÁ: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 xml:space="preserve">½) 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Î»Ý¹³ÝÇ í»ñ³÷áËí³Í ûñ·³ÝÇ½ÙÇ Ñ³ÛïÝ³µ»ñáõÙÁ ¨  ×ß·ñïáõÙÁ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Ð³ÛïÝ³µ»ñÙ³Ý ¨ ×ß·ñïÙ³Ý ³é³ç³ñÏíáÕ Ù»Ãá¹Ý»ñÁ, Ýñ³Ýó ×ß·ñïáõÃÛáõÝÁ,  ½·³ÛáõÝáõÃÛáõÝÁ ¨ Ñáõë³ÉÇáõÃÛáõÝÁ:</w:t>
      </w:r>
    </w:p>
    <w:p>
      <w:pPr>
        <w:pStyle w:val="TextBody"/>
        <w:ind w:firstLine="709"/>
        <w:rPr/>
      </w:pPr>
      <w:r>
        <w:rPr>
          <w:rFonts w:eastAsia="Times Armenian" w:cs="Times Armenian" w:ascii="Times Armenian" w:hAnsi="Times Armeni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 xml:space="preserve">¿) 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î»Õ»Ï³ïíáõÃÛáõÝ Ý³Ë³ï»ëíáÕ û·ï³·áñÍÙ³Ý í»ñ³µ»ñÛ³É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ru-RU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î»Õ»Ï³ïíáõÃÛáõÝ Ï»Ý¹³ÝÇ í»ñ³÷áËí³Í ûñ·³ÝÇ½ÙÇ Ý³Ë³</w:t>
        <w:softHyphen/>
        <w:t>ï»ëíáÕ û·ï³·áñÍÙ³Ý í»ñ³µ»ñÛ³É (Ý»ñ³éÛ³É ÁÝ¹áõÝáÕ /é»óÇåÇ»Ýï/ ûñ·³ÝÇ½ÙÇ Ï³Ù ÍÝáÕ³Ï³Ý ûñ·³ÝÇ½ÙÝ»ñÇ Ñ³Ù»Ù³ï Ýáñ Ï³Ù í»ñ³÷áËí³Í û·ï³·áñÍáõÙÁ</w:t>
      </w:r>
      <w:r>
        <w:rPr>
          <w:rFonts w:cs="Times New Roman" w:ascii="Times New Roman" w:hAnsi="Times New Roman"/>
          <w:sz w:val="22"/>
          <w:szCs w:val="22"/>
          <w:lang w:val="ru-RU"/>
        </w:rPr>
        <w:t>):</w:t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sz w:val="22"/>
          <w:szCs w:val="22"/>
          <w:lang w:val="ru-RU"/>
        </w:rPr>
        <w:t>Á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Armenian" w:ascii="Times Armenian" w:hAnsi="Times Armeni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u w:val="single"/>
          <w:lang w:val="ru-RU"/>
        </w:rPr>
        <w:t>ÀÝ¹áõÝáÕ ÙÇç³í³Ûññ</w:t>
      </w:r>
    </w:p>
    <w:p>
      <w:pPr>
        <w:pStyle w:val="TextBody"/>
        <w:ind w:firstLine="709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ru-RU"/>
        </w:rPr>
        <w:t>î»Õ³Ï³ÛÙ³Ý, ³ßË³ñÑ³·ñ³Ï³Ý, ÏÉÇÙ³Û³Ï³Ý ¨ µÝ³å³Ñ</w:t>
        <w:softHyphen/>
        <w:t>å³</w:t>
        <w:softHyphen/>
        <w:t>Ý³Ï³Ý µÝáõÃ³·ñ»ñÇ Ù³ëÇÝ ï»Õ»Ï³ïíáõÃÛáõÝÁ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Armenian" w:ascii="Times Armenian" w:hAnsi="Times Armenian"/>
          <w:sz w:val="22"/>
          <w:szCs w:val="22"/>
          <w:lang w:val="ru-RU"/>
        </w:rPr>
        <w:t>Ý»ñ³éÛ³É ÑÝ³ñ³íáñ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>ÁÝ¹áõÝáÕ ÙÇç³í³Ûñáõ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>Ï»Ýë³µ³Ý³Ï³Ý µ³½Ù³½³ÝáõÃÛ³Ý ¨ Í³·Ù³Ý Ï»ÝïñáÝÝ»ñÇ í»ñ³µ»ñÛ³É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ru-RU"/>
        </w:rPr>
        <w:t>Ñ³Ù³å³ï³ëË³Ý ï»Õ»Ï³ïíáõÃÛáõÝÁ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Armenian" w:ascii="Times Armenian" w:hAnsi="Times Armenian"/>
          <w:sz w:val="22"/>
          <w:szCs w:val="22"/>
          <w:lang w:val="ru-RU"/>
        </w:rPr>
        <w:t>:</w:t>
      </w:r>
    </w:p>
    <w:p>
      <w:pPr>
        <w:pStyle w:val="TextBody"/>
        <w:ind w:firstLine="709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09"/>
        <w:rPr/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àõÅÇ Ù»ç ¿ Ùï»É 30.07.2004Ã.</w:t>
      </w:r>
    </w:p>
    <w:sectPr>
      <w:footerReference w:type="default" r:id="rId2"/>
      <w:footerReference w:type="first" r:id="rId3"/>
      <w:type w:val="nextPage"/>
      <w:pgSz w:w="11906" w:h="16838"/>
      <w:pgMar w:left="1800" w:right="17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Armenian" w:hAnsi="Arial Armenian" w:cs="Arial Armenian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426" w:hanging="0"/>
      <w:jc w:val="both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4:14:00Z</dcterms:created>
  <dc:creator>Araks</dc:creator>
  <dc:description/>
  <cp:keywords/>
  <dc:language>en-US</dc:language>
  <cp:lastModifiedBy>Computer</cp:lastModifiedBy>
  <cp:lastPrinted>2002-11-14T01:37:00Z</cp:lastPrinted>
  <dcterms:modified xsi:type="dcterms:W3CDTF">2005-11-22T10:33:00Z</dcterms:modified>
  <cp:revision>12</cp:revision>
  <dc:subject/>
  <dc:title>?»???µ????????????? ????»?????? </dc:title>
</cp:coreProperties>
</file>