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¾ÏáÉá·Ç³ÛÇ ¨ ßñç³Ï³ µÝ³Ï³Ý ÙÇç³í³ÛñÇ å³Ñå³ÝáõÃÛ³Ý µÝ³·³í³éáõÙ ÷áË·áñÍ³ÏóáõÃÛ³Ý Ù³ëÇÝ 1992 Ãí³Ï³ÝÇ ÷»ïñí³ñÇ 8-Ç Ð³Ù³Ó³ÛÝ³·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÷á÷áËáõÃÛáõÝÝ»ñ Ï³ï³ñ»Éáõ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¾ÏáÉá·Ç³ÛÇ ¨ ßñç³Ï³ µÝ³Ï³Ý ÙÇç³í³ÛñÇ å³Ñå³ÝáõÃÛ³Ý µÝ³·³í³éáõÙ ÷áË·áñÍ³ÏóáõÃÛ³Ý Ù³ëÇÝ 1992 Ãí³Ï³ÝÇ ÷»ïñí³ñÇ 8-Ç Ð³Ù³Ó³ÛÝ³·ñÇ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sz w:val="22"/>
          <w:szCs w:val="22"/>
        </w:rPr>
        <w:t>³ÛëáõÑ»ï` Ð³Ù³Ó³ÛÝ³·Çñ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 xml:space="preserve"> Ù³ëÝ³ÏÇó å»ïáõÃÛáõÝÝ»ñÁ` Ç ¹»Ùë Î³é³í³ñáõÃÛáõÝÝ»ñÇ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</w:t>
      </w:r>
      <w:r>
        <w:rPr>
          <w:rFonts w:cs="Times Armenian" w:ascii="Times Armenian" w:hAnsi="Times Armenian"/>
          <w:sz w:val="22"/>
          <w:szCs w:val="22"/>
        </w:rPr>
        <w:tab/>
        <w:t>Ñ³Ù³Ó³ÛÝ»óÇÝ`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</w:t>
      </w:r>
      <w:r>
        <w:rPr>
          <w:rFonts w:cs="Times Armenian" w:ascii="Times Armenian" w:hAnsi="Times Armenian"/>
          <w:sz w:val="22"/>
          <w:szCs w:val="22"/>
        </w:rPr>
        <w:tab/>
        <w:t>Ð³Ù³Ó³ÛÝ³·ñáõÙ Ï³ï³ñ»É Ñ»ï¨Û³É ÷á÷áËáõÃÛáõ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 xml:space="preserve">1. 1-ÇÝ Ñá¹í³ÍÇó Ñ³Ý»É Ñ»ï¨Û³É` §Ñ³ßíÇ ³éÝ»Éáí Ý³ËÏÇÝáõÙ ÊêÐØ ÏáÕÙÇó ÏÝùí³Í ÙÇç³½·³ÛÇÝ Ñ³Ù³Ó³ÛÝ³·ñ»ñÁ </w:t>
      </w:r>
      <w:r>
        <w:rPr>
          <w:sz w:val="22"/>
          <w:szCs w:val="22"/>
        </w:rPr>
        <w:t>(</w:t>
      </w:r>
      <w:r>
        <w:rPr>
          <w:rFonts w:cs="Times Armenian" w:ascii="Times Armenian" w:hAnsi="Times Armenian"/>
          <w:sz w:val="22"/>
          <w:szCs w:val="22"/>
        </w:rPr>
        <w:t>ò³ÝÏÁ ÏóíáõÙ ¿</w:t>
      </w:r>
      <w:r>
        <w:rPr>
          <w:sz w:val="22"/>
          <w:szCs w:val="22"/>
        </w:rPr>
        <w:t>)</w:t>
      </w:r>
      <w:r>
        <w:rPr>
          <w:rFonts w:cs="Times Armenian" w:ascii="Times Armenian" w:hAnsi="Times Armenian"/>
          <w:sz w:val="22"/>
          <w:szCs w:val="22"/>
        </w:rPr>
        <w:t>¦ µ³é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2-ñ¹ Ñá¹í³ÍÇó Ñ³Ý»É í»ñçÇÝ` §å³Ñå³Ý»É Ý³ËÏÇÝáõÙ ÊêÐØ ÏáÕÙÇó ÏÝùí³Í ÙÇç³½·³ÛÇÝ Ñ³Ù³Ó³ÛÝ³·ñ»ñÇó µËáÕ å³ñï³íáñáõÃÛáõÝÝ»ñÁ¦ å³ñµ»ñáõÃÛáõÝ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3. 4-ñ¹ Ñá¹í³ÍÇó Ñ³Ý»É §¨ ¹ñ³Ý ÏÇó ØÇçå»ï³Ï³Ý ¾ÏáÉá·Ç³Ï³Ý ÑÇÙÝ³¹ñ³Ù` Ñ³Ù³Ó³ÛÝ»óí³Í ÙÇçå»ï³Ï³Ý ¿ÏáÉá·Ç³Ï³Ý Íñ³·ñ»ñÇ Çñ³Ï³Ý³óÙ³Ý, ³é³çÇÝ Ñ»ñÃÇÝ ¿ÏáÉá·Ç³Ï³Ý ³Õ»ïÝ»ñÇ Ñ»ï¨³ÝùÝ»ñÇ í»ñ³óÙ³Ý Ñ³Ù³ñ: ØÇçå»ï³Ï³Ý ¿ÏáÉá·Ç³Ï³Ý ÑÇÙÝ³¹ñ³ÙÇ ëï»ÕÍÙ³Ý ¨ ·áñÍáõÝ»áõÃÛ³Ý Ï³ñ·Á ë³ÑÙ³ÝáõÙ ¿ ØÇçÑ³Ýñ³å»ï³Ï³Ý ¿ÏáÉá·Ç³Ï³Ý ËáñÑáõñ¹Á¦ µ³é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4. 5-ñ¹ Ñá¹í³ÍÇ 3-ñ¹ å³ñµ»ñáõÃÛ³Ý §³ÝóÏ³óáõÙ¦ µ³éÁ ÷áË³ñÇÝ»É §³ÝóÏ³óÙ³Ý Ï³½Ù³Ï»ñåáõÙ¦ µ³é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5. 5-ñ¹ Ñá¹í³ÍÇ 6-ñ¹ å³ñµ»ñáõÃÛáõÝÇó Ñ³Ý»É §Ý³ËÏÇÝáõÙ¦ ¨ §ÊêÐ ØÇáõÃÛ³Ý¦ µ³é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6. 5-ñ¹ Ñá¹í³ÍÇ 7-ñ¹ å³ñµ»ñáõÃÛáõÝÁ ß³ñ³¹ñ»É Ñ»ï¨Û³É ËÙµ³·ñÙ³Ùµ. §ØÇçå»ï³Ï³Ý ¾ÏáÉá·Ç³Ï³Ý ËáñÑñ¹Ç Ï³½ÙÇ Ù»ç ÙïÝáõÙ »Ý Ð³Ù³Ó³ÛÝ³·ñÇ Ù³ëÝ³ÏÇó å»ïáõÃÛáõÝÝ»ñÇ µÝ³å³Ñå³Ý³Ï³Ý ·»ñ³ï»ëãáõÃÛáõÝÝ»ñÇ Õ»Ï³í³ñÝ»ñÁ: ÊáñÑáõñ¹Á Ó¨³íáñíáõÙ ¿ Ñ³í³ë³ñáõÃÛ³Ý ÑÇÙáõÝùÝ»ñáí ¨ Çñ ·áñÍáõÝ»áõÃÛáõÝÝ Çñ³Ï³Ý³óÝáõÙ ¿ ØÇçå»ï³Ï³Ý ¾ÏáÉá·Ç³Ï³Ý ËáñÑñ¹Ç Î³ñ·Ç ÑÇÙ³Ý íñ³¦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7. 5-ñ¹ Ñá¹í³ÍÇ 8-ñ¹ å³ñµ»ñáõÃÛáõÝÁ Ñ³Ý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</w:rPr>
        <w:t>8. Ð³Ù³Ó³ÛÝ³·ñÇ ï»ùëïáõÙ û·ï³·áñÍ»É §ØÇçå»ï³Ï³Ý ¿ÏáÉá·Ç³Ï³Ý ËáñÑáõñ¹¦ Ù³ñÙÝÇ ³Ýí³ÝÙ³Ý ÙÇ³ëÝ³Ï³Ý ·ñ»É³Ó¨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²ñÓ³Ý³·ñáõÃÛáõÝÁ áõÅÇ Ù»ç ¿ ÙïÝáõÙ ÎáÕÙ»ñÇ` ¹ñ³ áõÅÇ Ù»ç ÙïÝ»Éáõ Ñ³Ù³ñ ³ÝÑñ³Å»ßï Ý»ñå»ï³Ï³Ý ÁÝÃ³ó³Ï³ñ·»ñÇ Ï³ï³ñÙ³Ý Ù³ëÇÝ »ññáñ¹ ·ñ³íáñ Í³ÝáõóáõÙÁ ³í³Ý¹³å³ÑÇÝ Ç å³Ñ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íÛ³É ÁÝÃ³ó³Ï³ñ·»ñÁ ³í»ÉÇ áõß Ï³ï³ñ³Í ÎáÕÙ»ñÇ Ñ³Ù³ñ ³ÛÝ áõÅÇ Ù»ç ¿ ÙïÝáõÙ Ñ³Ù³å³ï³ëË³Ý ·ñ³íáñ Í³ÝáõóáõÙÁ ³í³Ý¹³å³ÑÇÝ Ñ³ÝÓÝ»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³ï³ñí³Í ¿ øÇßÝ¨ ù³Õ³ùáõÙ 2002 Ãí³Ï³ÝÇ ÑáÏï»Ùµ»ñÇ 7-ÇÝ, Ù»Ï µÝûñÇÝ³Ïáí` éáõë»ñ»Ýáí: ´ÝûñÇÝ³ÏÁ å³ÑíáõÙ ¿ ²ÝÏ³Ë ä»ïáõÃÛáõÝÝ»ñÇ Ð³Ù³·áñÍ³ÏóáõÃÛ³Ý ¶áñÍ³¹Çñ ÏáÙÇï»áõÙ, áñÁ ëáõÛÝ ²ñÓ³Ý³·ñáõÃÛáõÝÁ ëïáñ³·ñ³Í Ûáõñ³ù³ÝãÛáõñ å»ïáõÃÛ³Ý ÏáõÕ³ñÏÇ ¹ñ³ Ñ³ëï³ïí³Í å³ï×»ÝÁ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²ñÓ³Ý³·ñáõÃÛáõÝÁ ëïáñ³·ñ»É »Ý Ð³Û³ëï³ÝÇ Ð³Ýñ³å»ïáõÃÛ³Ý, ´»É³éáõëÇ Ð³Ýñ³å»ïáõÃÛ³Ý, Ô³½³Ëëï³ÝÇ Ð³Ýñ³å»ïáõÃÛ³Ý, ÔñÕ½ëï³ÝÇ Ð³Ýñ³å»ïáõÃÛ³Ý, ÔñÕ½ëï³ÝÇ Ð³Ýñ³å»ïáõÃÛ³Ý, ØáÉ¹áí³ÛÇ Ð³Ýñ³å»ïáõÃÛ³Ý, èáõë³ëï³ÝÇ ¸³ßÝáõÃÛ³Ý, î³çÇÏëï³ÝÇ Ð³Ýñ³å»ïáõÃÛ³Ý, àõ½µ»Ïëï³ÝÇ Ð³Ýñ³å»ïáõÃÛ³Ý Î³é³í³ñáõÃÛáõÝÝ»ñÁ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Normal"/>
        <w:rPr/>
      </w:pPr>
      <w:r>
        <w:rPr>
          <w:rFonts w:cs="Times Armenian" w:ascii="Times Armenian" w:hAnsi="Times Armenian"/>
          <w:sz w:val="22"/>
          <w:szCs w:val="22"/>
        </w:rPr>
        <w:t>²ñÓ³Ý³·ñáõÃÛáõÝÝ áõÅÇ Ù»ç ãÇ Ùï»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24:00Z</dcterms:created>
  <dc:creator>Computer</dc:creator>
  <dc:description/>
  <cp:keywords/>
  <dc:language>en-US</dc:language>
  <cp:lastModifiedBy>Computer</cp:lastModifiedBy>
  <dcterms:modified xsi:type="dcterms:W3CDTF">2005-11-22T11:38:00Z</dcterms:modified>
  <cp:revision>12</cp:revision>
  <dc:subject/>
  <dc:title>²ðÒ²Ü²¶ðàôÂÚàôÜ</dc:title>
</cp:coreProperties>
</file>