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ëÇ³Ï³Ý ³íïáÙáµÇÉ³ÛÇÝ Ù³ÛñáõÕÇÝ»ñÇ ó³ÝóÇ Ù³ëÇÝ ÙÇçÏ³é³í³ñ³Ï³Ý Ð³Ù³Ó³ÛÝ³·Çñ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ä³ÛÙ³Ý³íáñíáÕ ÏáÕÙ»ñÁ,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·Çï³Ïó»Éáí ÙÇç³½·³ÛÇÝ ³íïáÙáµÇÉ³ÛÇÝ ÷áË³¹ñáõÙÝ»ñÇ ËÃ³ÝÙ³Ý ¨ ½³ñ·³óÙ³Ý ³ÝÑñ³Å»ßïáõÃÛáõÝÁ ²ëÇ³ÛáõÙ ¨ ²ëÇ³ÛÇ áõ Ñ³ñ¨³Ý ï³ñ³Í³</w:t>
        <w:softHyphen/>
        <w:t xml:space="preserve">ßñç³ÝÝ»ñÇ ÙÇç¨,               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Ñ³ßíÇ ³éÝ»Éáí ³ëÇ³Ï³Ý ³íïáÙáµÇÉ³ÛÇÝ Ù³ÛñáõÕÇÝ»ñÇ ó³ÝóÇ Ï³½Ù³íáñÙ³Ý ¨ ß³Ñ³·áñÍÙ³Ý ·áñÍáõÙ ØÇ³íáñí³Í ³½·»ñÇ Ï³½Ù³Ï»ñ</w:t>
        <w:softHyphen/>
        <w:t>åáõÃÛ³Ý` ²ëÇ³ÛÇ ¨ Ê³Õ³Õ ûíÏÇ³ÝáëÇ ïÝï»ë³Ï³Ý ¨ ëáóÇ³É³Ï³Ý Ñ³ÝÓÝ³ÅáÕáíÇ ³Ý¹³Ù »ñÏñÝ»ñÇ ÙÇç¨ Ñ³Ù³·áñÍ³ÏóáõÃÛáõÝÁ,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Ñ³Ù³ñ»Éáí, áñ ØÇ³íáñí³Í ³½·»ñÇ Ï³½Ù³Ï»ñåáõÃÛ³Ý` ²ëÇ³ÛÇ ¨ Ê³Õ³Õ ûíÏÇ³ÝáëÇ ïÝï»ë³Ï³Ý ¨ ëáóÇ³É³Ï³Ý Ñ³ÝÓÝ³ÅáÕáíÇ ³Ý¹³ÙÝ»ñÇ ÙÇç¨ Ï³å»ñÇ ³Ùñ³åÝ¹Ù³Ý ¨ ÙÇç³½·³ÛÇÝ ³é¨ïñÇ ¨ ½µáë³ßñçáõÃÛ³Ý ½³ñ·³óÙ³Ý Ñ³Ù³ñ ³ÝÑñ³Å»ßï ¿ ½³ñ·³óÝ»É ³ëÇ³Ï³Ý ³íïáÙáµÇÉ³ÛÇÝ Ù³ÛñáõÕÇÝ»ñÇ ó³ÝóÁ` ÙÇç³½·³ÛÇÝ ÷áË³¹ñáõÙÝ»ñÇ ¨ ßñç³Ï³ ÙÇç³í³ÛñÇ å³ßïå³ÝáõÃÛ³Ý å³Ñ³ÝçÝ»ñÇÝ Ñ³Ù³å³ï³ëË³Ý, Ñ³ßíÇ ³éÝ»Éáí ³ñ¹ÛáõÝ³í»ï ÙÇç³½·³ÛÇÝ ÇÝï»ñÙá¹³É ÷áË³¹ñáõÙÝ»ñÇ ·áñÍÝ³Ï³Ý ÏÇñ³éáõÙÁ,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ß³ñáõÝ³Ï»Éáí ²ëÇ³ÛáõÙ ¨ ²ëÇ³ÛÇ áõ Ñ³ñ¨³Ý ï³ñ³Í³ßñç³ÝÝ»ñÇ ÙÇç¨ ÙÇç³½·³ÛÇÝ ³íïáÙáµÇÉ³ÛÇÝ ÷áË³¹ñáõÙÝ»ñÇ åÉ³Ý³íáñÙ³Ý, ½³ñ·³óÙ³Ý ¨ Ï³ï³ñ»É³·áñÍÙ³Ý ·áñÍáõÙ Ñ³Ù³ï»Õ ç³Ýù»ñÇ ·áñÍ³¹ñáõÙÁ,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Ñ³Ù³Ó³ÛÝ»óÇÝ Ñ»ï¨Û³ÉÇ Ù³ëÇÝ.  </w:t>
      </w:r>
    </w:p>
    <w:p>
      <w:pPr>
        <w:pStyle w:val="TextBody"/>
        <w:spacing w:lineRule="auto" w:line="240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ëÇ³Ï³Ý ³íïáÙáµÇÉ³ÛÇÝ Ù³ÛñáõÕÇÝ»ñ ó³ÝóÇ Ñ³ëï³ïáõÙÁ</w:t>
      </w:r>
    </w:p>
    <w:p>
      <w:pPr>
        <w:pStyle w:val="TextBody"/>
        <w:tabs>
          <w:tab w:val="left" w:pos="0" w:leader="none"/>
          <w:tab w:val="left" w:pos="720" w:leader="none"/>
        </w:tabs>
        <w:spacing w:lineRule="auto" w:line="240"/>
        <w:jc w:val="both"/>
        <w:rPr/>
      </w:pPr>
      <w:r>
        <w:rPr>
          <w:rFonts w:eastAsia="Times Armeni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 xml:space="preserve">ä³ÛÙ³Ý³íáñíáÕ ÏáÕÙ»ñÁ, ³ÛëáõÑ»ï` ÎáÕÙ»ñ, Ñ³ëï³ïáõÙ »Ý ³íïáÙáµÇÉ³ÛÇÝ Ù³ÛñáõÕÇÝ»ñÇ ³é³ç³ñÏíáÕ ó³ÝóÁ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</w:t>
      </w:r>
      <w:r>
        <w:rPr>
          <w:b w:val="false"/>
          <w:i w:val="false"/>
          <w:sz w:val="24"/>
          <w:szCs w:val="24"/>
        </w:rPr>
        <w:t xml:space="preserve">³ÛëáõÑ»ï Ï³Ýí³ÝíÇ ²ëÇ³Ï³Ý ³íïáÙáµÇÉ³ÛÇÝ Ù³ÛñáõÕÇÝ»ñÇ ó³Ýó), áñÇ ÝÏ³ñ³·ñáõÃÛáõÝÁ ïñí³Í ¿ ëáõÛÝ Ð³Ù³Ó³ÛÝ³·ñÇ I Ð³í»Éí³ÍáõÙ` áñå»ë ÙÇç³½·³ÛÇÝ Ýß³Ý³ÏáõÃÛáõÝ áõÝ»óáÕ ³íïáÙáµÇÉ³ÛÇÝ Ù³ÛñáõÕÇÝ»ñÇ »ñÃáõÕÇÝ»ñÇ ½³ñ·³óÙ³Ý Ñ³Ù³Ï³ñ·í³Í åÉ³Ý, áñÁ Ýñ³Ýù Ùï³¹ñí³Í »Ý Çñ³Ï³Ý³óÝ»É Çñ»Ýó Ý»ñå»ï³Ï³Ý Íñ³·ñ»ñÇ ßñç³Ý³ÏÝ»ñáõÙ: </w:t>
      </w:r>
    </w:p>
    <w:p>
      <w:pPr>
        <w:pStyle w:val="TextBody"/>
        <w:spacing w:lineRule="auto" w:line="24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2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ëÇ³Ï³Ý ³íïáÙáµÇÉ³ÛÇÝ Ù³ÛñáõÕÇÝ»ñÇ ó³ÝóÇ ë³ÑÙ³ÝáõÙÁ</w:t>
      </w:r>
    </w:p>
    <w:p>
      <w:pPr>
        <w:pStyle w:val="TextBody"/>
        <w:spacing w:lineRule="auto" w:line="240"/>
        <w:ind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 Ð³í»Éí³ÍáõÙ ÝÏ³ñ³·ñí³Í ²ëÇ³Ï³Ý ³íïáÙáµÇÉ³ÛÇÝ Ù³ÛñáõÕÇÝ»ñÇ ó³ÝóÁ Ý»ñ³éáõÙ ¿ ²ëÇ³ÛáõÙ ÙÇç³½·³ÛÇÝ Ýß³Ý³ÏáõÃÛáõÝ áõÝ»óáÕ »ñÃáõÕÇÝ»ñÁ, Ý»ñ³éÛ³É Ù³ÛñáõÕÇÝ»ñÁ, áñáÝù Çñ»Ýó ½·³ÉÇ Ù³ëáí Ñ³ïáõÙ »Ý Ù»ÏÇó ³í»ÉÇ »ÝÃ³ï³ñ³Í³ßñç³Ý, »ÝÃ³ï³ñ³Í³ßñç³ÝÝ»ñáí ³ÝóÝáÕ »ñÃáõÕÇÝ»ñÁ, ³Û¹ ÃíáõÙ` Ñ³ñ¨³Ý »ÝÃ³ï³ñ³Í³ßñç³ÝÝ»ñÇ Ñ»ï ÙÇ³óÝáÕ »ñÃáõÕÇÝ»ñÁ ¨ ØÇ³íáñí³Í ³½·»ñÇ Ï³½Ù³Ï»ñåáõÃÛ³Ý` ²ëÇ³ÛÇ ¨ Ê³Õ³Õ ûíÏÇ³ÝáëÇ ïÝï»ë³Ï³Ý ¨ ëáóÇ³É³Ï³Ý Ñ³ÝÓÝ³ÅáÕáíÇ ³Ý¹³Ù å»ïáõÃÛáõÝÝ»ñÇ ï³ñ³ÍùÝ»ñáí ³ÝóÝáÕ Ù³ÛñáõÕÇÝ»ñÇ »ñÃáõÕÇÝ»ñ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3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ëÇ³Ï³Ý ³íïáÙáµÇÉ³ÛÇÝ Ù³ÛñáõÕÇÝ»ñÇ ó³ÝóÇ ½³ñ·³óáõÙÁ</w:t>
      </w:r>
    </w:p>
    <w:p>
      <w:pPr>
        <w:pStyle w:val="TextBody"/>
        <w:spacing w:lineRule="auto" w:line="240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²ëÇ³Ï³Ý ³íïáÙáµÇÉ³ÛÇÝ Ù³ÛñáõÕÇÝ»ñÇ ó³ÝóÇ »ñÃáõÕÇÝ»ñÁ Ñ³Ù³å³ï³ëË³Ý»óíáõÙ »Ý ëáõÛÝ Ð³Ù³Ó³ÛÝ³·ñÇ II Ð³í»Éí³ÍáõÙ Ýßí³Í ¹³ë³Ï³ñ·Ù³ÝÝ áõ Ý³Ë³·ÍÙ³Ý ÝáñÙ»ñÇÝ:</w:t>
      </w:r>
    </w:p>
    <w:p>
      <w:pPr>
        <w:pStyle w:val="TextBody"/>
        <w:spacing w:lineRule="auto" w:line="240"/>
        <w:ind w:firstLine="720"/>
        <w:jc w:val="both"/>
        <w:rPr>
          <w:rFonts w:eastAsia="Times Armeni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Armenian"/>
          <w:b w:val="false"/>
          <w:i w:val="false"/>
          <w:sz w:val="24"/>
          <w:szCs w:val="24"/>
        </w:rPr>
        <w:t xml:space="preserve">  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4</w:t>
      </w:r>
    </w:p>
    <w:p>
      <w:pPr>
        <w:pStyle w:val="TextBody"/>
        <w:spacing w:lineRule="auto" w:line="240"/>
        <w:rPr/>
      </w:pPr>
      <w:r>
        <w:rPr>
          <w:i w:val="false"/>
          <w:sz w:val="24"/>
          <w:szCs w:val="24"/>
        </w:rPr>
        <w:t>²ëÇ³Ï³Ý ³íïáÙáµÇÉ³ÛÇÝ Ù³ÛñáõÕÇÝ»ñÇ ó³ÝóÇ »ñÃáõÕÇÝ»ñÇ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Ýß³·ñáõÙÁ</w:t>
      </w:r>
    </w:p>
    <w:p>
      <w:pPr>
        <w:pStyle w:val="TextBody"/>
        <w:spacing w:lineRule="auto" w:line="24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tabs>
          <w:tab w:val="clear" w:pos="720"/>
          <w:tab w:val="left" w:pos="-284" w:leader="none"/>
          <w:tab w:val="left" w:pos="0" w:leader="none"/>
        </w:tabs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1. ²ëÇ³Ï³Ý ³íïáÙáµÇÉ³ÛÇÝ Ù³ÛñáõÕÇÝ»ñÇ ó³ÝóÇ »ñÃáõÕÇÝ»ñÁ Ýß³·ñíáõÙ »Ý ×³Ý³å³ñÑ³ÛÇÝ Ýß³Ýáí, áñÇ ÝÏ³ñ³·ñáõÃÛáõÝÁ Ý»ñÏ³Û³óí³Í ¿ ëáõÛÝ Ð³Ù³Ó³ÛÝ³·ñÇ III Ð³í»Éí³ÍáõÙ:</w:t>
      </w:r>
    </w:p>
    <w:p>
      <w:pPr>
        <w:pStyle w:val="TextBody"/>
        <w:tabs>
          <w:tab w:val="clear" w:pos="720"/>
          <w:tab w:val="left" w:pos="-284" w:leader="none"/>
          <w:tab w:val="left" w:pos="0" w:leader="none"/>
        </w:tabs>
        <w:spacing w:lineRule="auto" w:line="240"/>
        <w:jc w:val="both"/>
        <w:rPr/>
      </w:pPr>
      <w:r>
        <w:rPr>
          <w:b w:val="false"/>
          <w:i w:val="false"/>
          <w:sz w:val="24"/>
          <w:szCs w:val="24"/>
        </w:rPr>
        <w:tab/>
        <w:t>2.</w:t>
        <w:tab/>
        <w:t>êáõÛÝ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Ð³Ù³Ó³ÛÝ³·ñÇ III Ð³í»Éí³ÍáõÙ ÝÏ³ñ³·ñí³Í Ýß³ÝÇÝ Ñ³Ù³å³</w:t>
        <w:softHyphen/>
        <w:t>ï³ëË³ÝáÕ ×³Ý³å³ñÑ³ÛÇÝ Ýß³ÝÝ»ñÁ ï»Õ³¹ñíáõÙ »Ý ²ëÇ³Ï³Ý ³íïáÙá</w:t>
        <w:softHyphen/>
        <w:t xml:space="preserve">µÇÉ³ÛÇÝ Ù³ÛñáõÕÇÝ»ñÇ ó³ÝóÇ µáÉáñ »ñÃáõÕÇÝ»ñÇ íñ³` 6-ñ¹ Ñá¹í³ÍÇ ¹ñáõÛÃÝ»ñÇ Ñ³Ù³Ó³ÛÝ Ñ³Ù³å³ï³ëË³Ý å»ïáõÃÛ³Ý Ñ³Ù³ñ ëáõÛÝ Ð³Ù³Ó³ÛÝ³·ñÇ áõÅÇ Ù»ç ÙïÝ»Éáõ ûñí³ÝÇó ÑÇÝ·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5) </w:t>
      </w:r>
      <w:r>
        <w:rPr>
          <w:b w:val="false"/>
          <w:i w:val="false"/>
          <w:sz w:val="24"/>
          <w:szCs w:val="24"/>
        </w:rPr>
        <w:t>ï³ñí³ ÁÝÃ³óùáõÙ: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5</w:t>
      </w:r>
    </w:p>
    <w:p>
      <w:pPr>
        <w:pStyle w:val="TextBody"/>
        <w:spacing w:lineRule="auto" w:line="240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sz w:val="24"/>
          <w:szCs w:val="24"/>
        </w:rPr>
        <w:t>êáõÛÝ Ð³Ù³Ó³ÛÝ³·ñÇ ëïáñ³·ñÙ³Ý ÁÝÃ³ó³Ï³ñ·Á ¨ Ýñ³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Ù³ëÝ³ÏóÇ Ï³ñ·³íÇ×³ÏÇ ëï³óáõÙÁ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b w:val="false"/>
          <w:i w:val="false"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1. </w:t>
      </w:r>
      <w:r>
        <w:rPr>
          <w:b w:val="false"/>
          <w:i w:val="false"/>
          <w:sz w:val="24"/>
          <w:szCs w:val="24"/>
        </w:rPr>
        <w:t>êáõÛÝ Ð³Ù³Ó³ÛÝ³·ÇñÁ µ³ó ¿ ØÇ³íáñí³Í ³½·»ñÇ Ï³½Ù³Ï»ñ</w:t>
        <w:softHyphen/>
        <w:t>åáõÃÛ³Ý` ²ëÇ³ÛÇ ¨ Ê³Õ³Õ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ûíÏÇ³ÝáëÇ ïÝï»ë³Ï³Ý ¨ ëáóÇ³É³Ï³Ý Ñ³ÝÓÝ³ÅáÕáíÇ ³Ý¹³Ù å»ïáõÃÛáõÝÝ»ñÇ ëïáñ³·ñ»Éáõ Ñ³Ù³ñ 200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Ã. ³åñÇÉÇ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26-Çó 28-Á` Þ³ÝÑ³ÛáõÙ, âÇÝ³ëï³Ý, ³ÛÝáõÑ»ï¨` 2004Ã. Ù³ÛÇëÇ 1-Çó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ÙÇÝã¨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2005Ã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¹»Ïï»Ùµ»ñÇ 31-Á` ÜÛáõ ÚáñùáõÙ` ØÇ³íáñí³Í ³½·»ñÇ Ï³½Ù³Ï»ñåáõÃ</w:t>
        <w:softHyphen/>
        <w:t>Û³Ý Ï»ÝïñáÝ³Ï³Ý Ñ³ëï³ïáõÃÛáõÝÝ»ñáõÙ: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 </w:t>
      </w:r>
      <w:r>
        <w:rPr>
          <w:b w:val="false"/>
          <w:i w:val="false"/>
          <w:sz w:val="24"/>
          <w:szCs w:val="24"/>
        </w:rPr>
        <w:t>²Û¹ å»ïáõÃÛáõÝÝ»ñÁ Ï³ñáÕ »Ý ëáõÛÝ Ð³Ù³Ó³ÛÝ³·ñÇ Ù³ëÝ³ÏÇó ¹³éÝ³É.</w:t>
      </w:r>
    </w:p>
    <w:p>
      <w:pPr>
        <w:pStyle w:val="TextBody"/>
        <w:tabs>
          <w:tab w:val="clear" w:pos="720"/>
          <w:tab w:val="left" w:pos="1276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³)</w:t>
        <w:tab/>
        <w:t>í»ñçÝ³Ï³Ý ëïáñ³·ñÙ³Ùµ,</w:t>
      </w:r>
    </w:p>
    <w:p>
      <w:pPr>
        <w:pStyle w:val="TextBody"/>
        <w:tabs>
          <w:tab w:val="clear" w:pos="720"/>
          <w:tab w:val="left" w:pos="1276" w:leader="none"/>
        </w:tabs>
        <w:spacing w:lineRule="auto" w:line="240"/>
        <w:ind w:left="1276" w:hanging="425"/>
        <w:jc w:val="both"/>
        <w:rPr/>
      </w:pPr>
      <w:r>
        <w:rPr>
          <w:b w:val="false"/>
          <w:i w:val="false"/>
          <w:sz w:val="24"/>
          <w:szCs w:val="24"/>
        </w:rPr>
        <w:t>µ)</w:t>
        <w:tab/>
        <w:t>í³í»ñ³óÙ³Ý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ÁÝ¹áõÝÙ³Ý Ï³Ù Ñ³ëï³ïÙ³Ý å³ÛÙ³Ýáí ëïáñ³·ñÙ³Ùµ, áñÇÝ Ñ»ï¨»Éáõ »Ý í³í»ñ³óáõÙÁ, ÁÝ¹áõÝáõÙÁ Ï³Ù Ñ³ëï³ïáõÙÁ,</w:t>
      </w:r>
    </w:p>
    <w:p>
      <w:pPr>
        <w:pStyle w:val="TextBody"/>
        <w:tabs>
          <w:tab w:val="clear" w:pos="720"/>
          <w:tab w:val="left" w:pos="1276" w:leader="none"/>
        </w:tabs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·)</w:t>
        <w:tab/>
        <w:t>ÙÇ³Ý³Éáí: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ì³í»ñ³óáõÙÁ, ÁÝ¹áõÝáõÙÁ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, </w:t>
      </w:r>
      <w:r>
        <w:rPr>
          <w:b w:val="false"/>
          <w:i w:val="false"/>
          <w:sz w:val="24"/>
          <w:szCs w:val="24"/>
        </w:rPr>
        <w:t>Ñ³ëï³ïáõÙÁ Ï³Ù ÙÇ³óáõÙÁ Çñ³Ï³Ý³ó</w:t>
        <w:softHyphen/>
        <w:t>íáõÙ »Ý å³ïß³×áñ»Ý Ï³½Ùí³Í ÷³ëï³ÃáõÕÃÁ ØÇ³íáñí³Í ³½·»ñÇ Ï³½Ù³Ï»ñåáõÃÛ³Ý ¶ÉË³íáñ ù³ñïáõÕ³ñÇÝ Ç å³Ñ Ñ³ÝÓÝ»Éáõ »Õ³Ý³Ïáí:</w:t>
      </w:r>
    </w:p>
    <w:p>
      <w:pPr>
        <w:pStyle w:val="TextBody"/>
        <w:spacing w:lineRule="auto" w:line="240"/>
        <w:jc w:val="both"/>
        <w:rPr>
          <w:rFonts w:eastAsia="Times Armeni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Armenian"/>
          <w:b w:val="false"/>
          <w:i w:val="false"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6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³Ù³Ó³ÛÝ³·ñÇ áõÅÇ Ù»ç ÙïÝ»ÉÁ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</w:t>
      </w:r>
      <w:r>
        <w:rPr>
          <w:b w:val="false"/>
          <w:i w:val="false"/>
          <w:sz w:val="24"/>
          <w:szCs w:val="24"/>
        </w:rPr>
        <w:t>êáõÛÝ Ð³Ù³Ó³ÛÝ³·ÇñÝ áõÅÇ Ù»ç ¿ ÙïÝáõÙ ÇÝÝëáõÝ»ñáñ¹ ûñÁ` ³ÛÝ ûñí³ÝÇó ëÏë³Í, »ñµ ³éÝí³½Ý áõÃ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(</w:t>
      </w:r>
      <w:r>
        <w:rPr>
          <w:b w:val="false"/>
          <w:i w:val="false"/>
          <w:sz w:val="24"/>
          <w:szCs w:val="24"/>
        </w:rPr>
        <w:t>8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)</w:t>
      </w:r>
      <w:r>
        <w:rPr>
          <w:b w:val="false"/>
          <w:i w:val="false"/>
          <w:sz w:val="24"/>
          <w:szCs w:val="24"/>
        </w:rPr>
        <w:t xml:space="preserve"> å»ïáõÃÛáõÝÝ»ñÇ Ï³é³í³ñáõÃÛáõÝÝ»ñÁ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Ñ³Ù³Ó³ÛÝáõÙ »Ý ëáõÛÝ Ð³Ù³Ó³ÛÝ³·ÇñÝ Çñ»Ýó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Ñ³Ù³ñ å³ñï³¹Çñ ÉÇÝ»ÉáõÝ` 5-ñ¹ Ñá¹í³ÍÇ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2-ñ¹ Ï»ïÇÝ Ñ³Ù³å³ï³ëË³Ý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:</w:t>
      </w: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TextBody"/>
        <w:spacing w:lineRule="auto" w:line="240"/>
        <w:jc w:val="both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 </w:t>
      </w:r>
      <w:r>
        <w:rPr>
          <w:b w:val="false"/>
          <w:i w:val="false"/>
          <w:sz w:val="24"/>
          <w:szCs w:val="24"/>
        </w:rPr>
        <w:t>Úáõñ³ù³ÝãÛáõñ å»ïáõÃÛ³Ý ÝÏ³ïÙ³Ùµ, áñÁ, Ð³Ù³Ó³ÛÝ³·ñÇ áõÅÇ Ù»ç ÙïÝ»Éáõ Ñ³Ù³ñ å³ÛÙ³ÝÝ»ñÇ Ï³ï³ñÙ³Ý ûñí³ÝÇó ëÏë³Í, í»ñçÝ³Ï³Ý³å»ë Ïëïáñ³·ñÇ Ï³Ù Ç å³Ñ ÏÑ³ÝÓÝÇ í³í»ñ³óÙ³Ý, ÁÝ¹áõÝÙ³Ý, Ñ³ëï³ïÙ³Ý Ï³Ù ÙÇ³Ý³Éáõ í»ñ³µ»ñÛ³É ÷³ëï³ÃÕÃ»ñÁ, Ð³Ù³Ó³ÛÝ³·ÇñÝ áõÅÇ Ù»ç ÏÙïÝÇ ³Û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å»ïáõÃÛ³Ý Ñ³Ù³ñ Ýßí³Í ÷³ëï³ÃáõÕÃÁ í»ñçÝ³Ï³Ý ëïáñ³·ñ»Éáõó Ï³Ù ³ÛÝ Ç å³Ñ Ñ³ÝÓÝ»Éáõó ÇÝÝëáõÝ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</w:t>
      </w:r>
      <w:r>
        <w:rPr>
          <w:b w:val="false"/>
          <w:i w:val="false"/>
          <w:sz w:val="24"/>
          <w:szCs w:val="24"/>
        </w:rPr>
        <w:t>90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)</w:t>
      </w:r>
      <w:r>
        <w:rPr>
          <w:b w:val="false"/>
          <w:i w:val="false"/>
          <w:sz w:val="24"/>
          <w:szCs w:val="24"/>
        </w:rPr>
        <w:t xml:space="preserve"> ûñ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Ñ»ïá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7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ëÇ³Ï³Ý ³íïáÙáµÇÉ³ÛÇÝ Ù³ÛñáõÕÇÝ»ñÇ ³ßË³ï³Ýù³ÛÇÝ ËáõÙµ</w:t>
      </w:r>
    </w:p>
    <w:p>
      <w:pPr>
        <w:pStyle w:val="TextBody"/>
        <w:spacing w:lineRule="auto" w:line="240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Armenian"/>
          <w:b w:val="false"/>
          <w:i w:val="false"/>
          <w:sz w:val="24"/>
          <w:szCs w:val="24"/>
        </w:rPr>
        <w:t xml:space="preserve"> </w:t>
      </w:r>
      <w:r>
        <w:rPr>
          <w:rFonts w:eastAsia="Times Armenian"/>
          <w:b w:val="false"/>
          <w:sz w:val="24"/>
          <w:szCs w:val="24"/>
        </w:rPr>
        <w:t xml:space="preserve"> 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</w:t>
      </w:r>
      <w:r>
        <w:rPr>
          <w:b w:val="false"/>
          <w:i w:val="false"/>
          <w:sz w:val="24"/>
          <w:szCs w:val="24"/>
        </w:rPr>
        <w:t>Ð³Ù³Ó³ÛÝ³·ñÇ ÁÝÃ³óùÇ áõëáõÙÝ³ëÇñÙ³Ý ¨ ³é³ç³ñÏíáÕ µáÉáñ Éñ³óáõÙÝ»ñÇ áõëáõÙÝ³ëÇñÙ³Ý Ñ³Ù³ñ ØÇ³íáñí³Í ³½·»ñÇ Ï³½Ù³Ï»ñåáõÃÛ³Ý` ²ëÇ³ÛÇ ¨ Ê³Õ³Õ ûíÏÇ³ÝáëÇ ï³ñ³Í³ßñç³ÝÇ ïÝï»ë³Ï³Ý ¨ ëáóÇ³É³Ï³Ý Ñ³ÝÓÝ³ÅáÕáíÁ ëï»ÕÍáõÙ ¿ ²ëÇ³Ï³Ý ³íïáÙáµÇÉ³ÛÇÝ Ù³ÛñáõÕÇÝ»ñÇ ³ßË³ï³Ýù³ÛÇÝ ËáõÙµ: ²ßË³ï³Ýù³ÛÇÝ ËÙµÇ ³Ý¹³ÙÝ»ñ »Ý Ñ³Ù³ñíáõÙ ØÇ³íáñí³Í ³½·»ñÇ Ï³½Ù³Ï»ñåáõÃÛ³Ý` ²ëÇ³ÛÇ ¨ Ê³Õ³Õ ûíÏÇ³ÝáëÇ ï³ñ³Í³ßñç³ÝÇ ïÝï»ë³Ï³Ý ¨ ëáóÇ³É³Ï³Ý Ñ³ÝÓÝ³ÅáÕáíÇ µáÉáñ ³Ý¹³Ù å»ïáõÃÛáõÝÝ»ñ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2. ²ßË³ï³Ýù³ÛÇÝ ËáõÙµÝ Çñ ËáñÑñ¹³ÏóáõÃÛáõÝÝ»ñÝ ³Ýó ¿ Ï³óÝáõÙ »ñÏáõ ï³ñÇÝ Ù»Ï ³Ý·³Ù: ò³ÝÏ³ó³Í ÎáÕÙ Ï³ñáÕ ¿ ù³ñïáõÕ³ñáõÃÛ³ÝÁ Ñ³ëó»³·ñí³Í Í³ÝáõóÙ³Ý ÙÇçáóáí ¹ÇÙ»É ²ßË³ï³Ýù³ÛÇÝ ËÙµÇ Ñ³ïáõÏ ËáñÑñ¹³ÏóáõÃÛáõÝ ·áõÙ³ñ»Éáõ ËÝ¹ñ³Ýùáí: ø³ñïáõÕ³ñáõÃÛáõÝÁ ï»Õ»Ï³óÝáõÙ ¿ ³ßË³ï³Ýù³ÛÇÝ ËÙµÇ µáÉáñ ³Ý¹³ÙÝ»ñÇÝ ëï³óí³Í ËÝ¹ñ³ÝùÇ Ù³ëÇÝ ¨ ³ßË³ï³Ýù³ÛÇÝ ËÙµÇ Ñ³ïáõÏ ËáñÑñ¹³ÏóáõÃÛáõÝ ¿ Ññ³íÇñáõÙ, »Ã» ÎáÕÙ»ñÇ ³éÝí³½Ý Ù»Ï »ññáñ¹Ý Çñ Ñ³Ù³Ó³ÛÝáõÃÛáõÝÝ ¿ ïí»É ù³ñïáõÕ³ñáõÃÛ³Ý ÏáÕÙÇó ³Û¹ Ù³ëÇÝ ï»Õ»Ï³óí»Éáõ ûñí³ÝÇó 4 ³Ùëí³ ÁÝÃ³óùáõÙ: </w:t>
      </w:r>
    </w:p>
    <w:p>
      <w:pPr>
        <w:pStyle w:val="TextBody"/>
        <w:tabs>
          <w:tab w:val="left" w:pos="720" w:leader="none"/>
        </w:tabs>
        <w:spacing w:lineRule="auto" w:line="240"/>
        <w:jc w:val="both"/>
        <w:rPr>
          <w:rFonts w:eastAsia="Times Armeni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Armenian"/>
          <w:b w:val="false"/>
          <w:i w:val="false"/>
          <w:sz w:val="24"/>
          <w:szCs w:val="24"/>
        </w:rPr>
        <w:t xml:space="preserve">         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8</w:t>
      </w:r>
    </w:p>
    <w:p>
      <w:pPr>
        <w:pStyle w:val="TextBody"/>
        <w:spacing w:lineRule="auto" w:line="240"/>
        <w:rPr/>
      </w:pPr>
      <w:r>
        <w:rPr>
          <w:i w:val="false"/>
          <w:sz w:val="24"/>
          <w:szCs w:val="24"/>
        </w:rPr>
        <w:t>êáõÛÝ Ð³Ù³Ó³ÛÝ³·ñÇ ÑÇÙÝ³Ï³Ý ï»ùëïáõÙ áõÕÕáõÙÝ»ñ Ï³ï³ñ»Éáõ ÁÝÃ³ó³Ï³ñ·Á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1. êáõÛÝ Ð³Ù³Ó³ÛÝ³·ñÇ ÑÇÙÝ³Ï³Ý ï»ùëïáõÙ Ï³ñáÕ »Ý áõÕÕáõÙÝ»ñ Ï³ï³ñí»É ëáõÛÝ Ñá¹í³ÍáõÙ Ýßí³Í ÁÝÃ³ó³Ï³ñ·»ñÇÝ Ñ³Ù³å³ï³ëË³Ý:  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Úáõñ³ù³ÝãÛáõñ ÎáÕÙ Ï³ñáÕ ¿ áõÕÕáõÙÝ»ñ Ï³ï³ñ»É ëáõÛÝ Ð³Ù³Ó³Û</w:t>
        <w:softHyphen/>
        <w:t>Ý³·ñáõÙ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²é³ç³ñÏíáÕ Ûáõñ³ù³ÝãÛáõñ ÷á÷áËáõÃÛ³Ý ï»ùëï ù³ñïáõÕ³ñáõÃÛ³Ý ÏáÕÙÇó áõÕ³ñÏíáõÙ ¿ ²ëÇ³Ï³Ý ³íïáÙáµÇÉ³ÛÇÝ Ù³ÛñáõÕÇÝ»ñÇ ³ßË³ï³Ý</w:t>
        <w:softHyphen/>
        <w:t>ù³ÛÇÝ ËÙµÇ µáÉáñ ³Ý¹³ÙÝ»ñÇÝ ³ßË³ï³Ýù³ÛÇÝ ËÙµÇ ³ÛÝ ËáñÑñ¹³Ï</w:t>
        <w:softHyphen/>
        <w:t>óáõÃ</w:t>
        <w:softHyphen/>
        <w:t>ÛáõÝÇó ³éÝí³½Ý ù³é³ëáõÝÑÇÝ· (45) ûñ ³é³ç, áñÇ Å³Ù³Ý³Ï ³é³ç³ñÏíáõÙ ¿ ÁÝ¹áõÝ»É ³Û¹ áõÕÕáõÙ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4. öá÷áËáõÃÛáõÝÁ Ñ³ëï³ïíáõÙ ¿ ²ëÇ³Ï³Ý ³íïáÙáµÇÉ³ÛÇÝ Ù³ÛñáõÕÇÝ»ñÇ ³ßË³ï³Ýù³ÛÇÝ ËÙµÇ ÏáÕÙÇó` Ý»ñÏ³ ·ïÝíáÕ ¨ ùí»³ñÏáõÃÛ³ÝÁ Ù³ëÝ³ÏóáÕ ÎáÕÙ»ñÇ »ñÏáõ »ññáñ¹ Ù»Í³Ù³ëÝáõÃÛ³Ùµ: Ð³ëï³ïí³Í áõÕÕáõÙÁ ù³ñïáõÕ³ñáõÃÛáõÝÝ áõÕ³ñÏáõÙ ¿ ØÇ³íáñí³Í ³½·»ñÇ Ï³½Ù³Ï»ñåáõÃÛ³Ý ¶ÉË³íáñ ù³ñïáõÕ³ñÇÝ, áñÝ ¿É áõÕ³ñÏáõÙ ¿ ³ÛÝ µáÉáñ ÎáÕÙ»ñÇÝ` ÁÝ¹áõÝ»Éáõ Ñ³Ù³ñ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5. êáõÛÝ Ñá¹í³ÍÇ 4-ñ¹ Ï»ïÇÝ Ñ³Ù³å³ï³ëË³Ý ÁÝ¹áõÝí³Í áõÕÕáõÙÝ áõÅÇ Ù»ç ¿ ÙïÝáõÙ ÎáÕÙ»ñÇ »ñÏáõ »ññáñ¹Ç ÏáÕÙÇó ³ÛÝ ÁÝ¹áõÝí»Éáõó ï³ëÝ»ñÏáõ (12) ³ÙÇë Ñ»ïá: öá÷áËáõÃÛáõÝÝ áõÅÇ Ù»ç ¿ ÙïÝáõÙ µáÉáñ ÎáÕÙ»ñÇ Ñ³Ù³ñ` µ³ó³éáõÃÛ³Ùµ ³ÛÝ ÎáÕÙ»ñÇ, áñáÝù áõÅÇ ÙïÝ»Éáõó ³é³ç Ñ³ÛïÝ»É »Ý ³ÛÝ Ù³ëÇÝ, áñ Çñ»Ýù ã»Ý ÁÝ¹áõÝáõÙ ³Û¹ áõÕÕáõÙÁ: ò³ÝÏ³ó³Í ÎáÕÙ, áñÁ Ñ³ÛïÝ»É ¿ ³ÛÝ Ù³ëÇÝ, áñ ãÇ ÁÝ¹áõÝáõÙ ëáõÛÝ Ï»ïÇÝ Ñ³Ù³å³ï³ëË³Ý ÁÝ¹áõÝí³Í áõÕÕáõÙÁ, Ï³ñáÕ ¿ ¹ñ³ÝÇó Ñ»ïá` ó³ÝÏ³ó³Í Å³Ù³Ý³Ï, ØÇ³íáñí³Í ³½·»ñÇ Ï³½Ù³Ï»ñåáõÃÛ³Ý ¶ÉË³íáñ ù³ñïáõÕ³ñÇÝ Ç å³Ñ Ñ³ÝÓÝ»É ³Û¹ áõÕÕáõÙÝ ÁÝ¹áõÝ»Éáõ Ù³ëÇÝ ÷³ëï³ÃáõÕÃÁ: ²Û¹ å»ïáõÃÛ³Ý Ñ³Ù³ñ áõÕÕáõÙÝ áõÅÇ Ù»ç ¿ ÙïÝáõÙ Ýßí³Í ÷³ëï³ÃáõÕÃÝ Ç å³Ñ Ñ³ÝÓÝ»Éáõó ï³ëÝ»ñÏáõ (12) ³ÙÇë Ñ»ïá:</w:t>
      </w:r>
    </w:p>
    <w:p>
      <w:pPr>
        <w:pStyle w:val="TextBody"/>
        <w:spacing w:lineRule="auto" w:line="240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9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êáõÛÝ Ð³Ù³Ó³ÛÝ³·ñÇ I Ð³í»Éí³ÍáõÙ áõÕÕáõÙÝ»ñ Ï³ï³ñ»Éáõ ÁÝÃ³ó³Ï³ñ·Á</w:t>
      </w:r>
    </w:p>
    <w:p>
      <w:pPr>
        <w:pStyle w:val="TextBody"/>
        <w:spacing w:lineRule="auto" w:line="240"/>
        <w:ind w:left="426" w:hanging="42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êáõÛÝ Ð³Ù³Ó³ÛÝ³·ñÇ I Ð³í»Éí³ÍáõÙ Ï³ñáÕ »Ý áõÕÕáõÙÝ»ñ Ï³ï³ñí»É ëáõÛÝ Ñá¹í³Íáí Ý³Ë³ï»ëí³Í ÁÝÃ³ó³Ï³ñ·ÇÝ Ñ³Ù³å³ï³ëË³Ý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Úáõñ³ù³ÝãÛáõñ ÎáÕÙ Ï³ñáÕ ¿ áõÕÕáõÙÝ»ñ ³é³ç³ñÏ»É ³ÝÙÇç³å»ë ß³Ñ³·ñ·Çé Ñ³ñ¨³Ý å»ïáõÃÛáõÝÝ»ñÇ Ñ»ï ËáñÑñ¹³Ïó»Éáõó ¨ ÏáÝë»Ýëáõë ³å³Ñáí»Éáõó Ñ»ïá` µ³ó³éáõÃÛ³Ùµ ³ÛÝ áõÕÕÙ³Ý, áñÁ í»ñ³µ»ñáõÙ ¿ ³ÛÝ Ý»ñùÇÝ Ù³ÛñáõÕáõÝ, áñÁ ãÇ ÷áËáõÙ ÙÇç³½·³ÛÇÝ ë³ÑÙ³Ý³ÛÇÝ ³ÝóáõÙ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²é³ç³ñÏíáÕ Ûáõñ³ù³ÝãÛáõñ áõÕÕÙ³Ý ï»ùëï ù³ñïáõÕ³ñáõÃÛ³Ý ÏáÕÙÇó áõÕ³ñÏíáõÙ ¿ ³ßË³ï³Ýù³ÛÇÝ ËÙµÇ µáÉáñ ³Ý¹³ÙÝ»ñÇÝ ³ßË³ï³Ý</w:t>
        <w:softHyphen/>
        <w:t>ù³ÛÇÝ ËÙµÇ ³ÛÝ ËáñÑñ¹³ÏóáõÃÛáõÝÇó ³éÝí³½Ý ù³é³ëáõÝÑÇÝ· (45) ûñ ³é³ç, áñÇ Å³Ù³Ý³Ï ³é³ç³ñÏíáõÙ ¿ ÁÝ¹áõÝ»É ³Û¹ áõÕÕáõÙ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4. àõÕÕáõÙÁ Ñ³ëï³ïíáõÙ ¿ ²ëÇ³Ï³Ý ³íïáÙáµÇÉ³ÛÇÝ Ù³ÛñáõÕÇÝ»ñÇ ³ßË³ï³Ýù³ÛÇÝ ËÙµÇ ÏáÕÙÇó` Ý»ñÏ³ ·ïÝíáÕ ¨ ùí»³ñÏáõÃÛ³ÝÁ Ù³ëÝ³ÏóáÕ ÎáÕÙ»ñÇ Ù»Í³Ù³ëÝáõÃÛ³Ùµ: Ð³ëï³ïí³Í áõÕÕáõÙÁ ù³ñïáõÕ³ñáõÃÛáõÝÝ áõÕ³ñÏáõÙ ¿ ØÇ³íáñí³Í ³½·»ñÇ Ï³½Ù³Ï»ñåáõÃÛ³Ý ¶ÉË³íáñ ù³ñïáõÕ³ñÇÝ, áñÁ áõÕ³ñÏáõÙ ¿ ³Û¹ áõÕÕáõÙÁ µáÉáñ ÎáÕÙ»ñÇÝ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5. êáõÛÝ Ñá¹í³ÍÇ 4-ñ¹ Ï»ïÇ ¹ñáõÛÃÝ»ñÇÝ Ñ³Ù³å³ï³ëË³Ý Ñ³ëï³ïí³Í áõÕÕáõÙÁ Ñ³Ù³ñíáõÙ ¿ ÁÝ¹áõÝí³Í, »Ã» Í³ÝáõóÙ³Ý ûñí³ÝÇó í»ó (6) ³Ùëí³ ÁÝÃ³óùáõÙ ³ÝÙÇç³Ï³Ýáñ»Ý ß³Ñ³·ñ·Çé ÎáÕÙ»ñÇó áã Ù»ÏÁ ãÇ Í³ÝáõóáõÙ ØÇ³íáñí³Í ³½·»ñÇ Ï³½Ù³Ï»ñåáõÃÛ³Ý ¶ÉË³íáñ ù³ñïáõÕ³ñÇÝ ³ÛÝ Ù³ëÇÝ, áñ ÇÝùÁ ³Û¹ áõÕÕÙ³Ý í»ñ³µ»ñÛ³É áõÝÇ ³é³ñÏáõÃÛáõÝ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6. êáõÛÝ Ñá¹í³ÍÇ 5-ñ¹ Ï»ïÇÝ Ñ³Ù³å³ï³ëË³Ý ÁÝ¹áõÝí³Í áõÕÕáõÙÁ µáÉáñ ÎáÕÙ»ñÇ Ñ³Ù³ñ áõÅÇ Ù»ç ¿ ÙïÝáõÙ ëáõÛÝ Ñá¹í³ÍÇ 5-ñ¹ Ï»ïáí Ý³Ë³ï»ëí³Í í»ó (6) ³ÙÇëÁ Éñ³Ý³Éáõó »ñ»ù (3) ³ÙÇë Ñ»ïá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7. ²ÝÙÇç³Ï³Ýáñ»Ý ß³Ñ³·ñ·Çé ÎáÕÙ»ñ »Ý Ñ³Ù³ñíáõÙ.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Armenian"/>
          <w:b w:val="false"/>
          <w:i w:val="false"/>
          <w:sz w:val="24"/>
          <w:szCs w:val="24"/>
        </w:rPr>
        <w:t xml:space="preserve">             </w:t>
      </w:r>
      <w:r>
        <w:rPr>
          <w:b w:val="false"/>
          <w:i w:val="false"/>
          <w:sz w:val="24"/>
          <w:szCs w:val="24"/>
        </w:rPr>
        <w:t>³)</w:t>
        <w:tab/>
        <w:t xml:space="preserve">²ëÇ³Ï³Ý ³íïáÙáµÇÉ³ÛÇÝ Ù³ÛñáõÕÇÝ»ñÇ Ýáñ »ñÃáõÕÇ ³í»É³óÝ»Éáõ Ï³Ù ³éÏ³ ³ÛÝ »ñÃáõÕáõ ÷á÷áËÙ³Ý ¹»åùáõÙ, áñÝ Çñ Ù»Í Ù³ëáí ³ÝóÝáõÙ ¿ Ù»ÏÇó ³í»ÉÇ »ÝÃ³ï³ñ³Í³ßñç³Ýáí - Ûáõñ³ù³ÝãÛáõñ ÎáÕÙ, áñÇ ï³ñ³Íùáí ³ÝóÝáõÙ ¿ ïíÛ³É »ñÃáõÕÇÝ, ¨   </w:t>
      </w:r>
    </w:p>
    <w:p>
      <w:pPr>
        <w:pStyle w:val="TextBody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  µ) »ÝÃ³ï³ñ³Í³ßñç³ÝÝ»ñáõÙ ²ëÇ³Ï³Ý ³íïáÙáµÇÉ³ÛÇÝ Ù³ÛñáõÕÇÝ»ñÇ Ýáñ »ñÃáõÕÇ ³í»É³óÝ»Éáõ Ï³Ù ³éÏ³ »ñÃáõÕáõ ÷á÷áËÙ³Ý ¹»åùáõÙ, ³Û¹ ÃíáõÙ` Ñ³ñ¨³Ý »ÝÃ³ï³ñ³Í³ßñç³ÝÝ»ñÁ ÙÇ³óÝáÕ ¨ ³Ý¹³Ù å»ïáõÃÛáõÝÝ»ñÇ ï³ñ³ÍùÝ»ñáí ³ÝóÝáÕ »ñÃáõÕÇÝ»ñÇ ¹»åùáõÙ - Ûáõñ³ù³ÝãÛáõñ ÎáÕÙ, áñÁ ë³ÑÙ³Ý³ÏÇó ¿ Ñ³Ûï Ý»ñÏ³Û³óñ³Í ³ÛÝ å»ïáõÃÛ³ÝÁ, áñÇ ï³ñ³Íùáí  ³ÝóÝáõÙ ¿ ³Û¹ »ñÃáõÕÇÝ Ï³Ù ²ëÇ³Ï³Ý ³íïáÙáµÇÉ³ÛÇÝ Ù³ÛñáõÕÇÝ»ñÇ »ñÃáõÕÇÝ, áñÝ Çñ Ù»Í Ù³ëáí Ñ³ïáõÙ ¿ Ù»ÏÇó ³í»ÉÇ »ÝÃ³ï³ñ³Í³ßñç³Ý, áñÇ Ñ»ï ÙÇ³ÝáõÙ ¿ ³Û¹ Ýáñ Ï³Ù ÷á÷áËÙ³Ý »ÝÃ³Ï³ »ñÃáõÕÇÝ: êáõÛÝ Ï»ïÇ Ýå³ï³ÏÝ»ñÇ Ñ³Ù³ñ ë³ÑÙ³Ý³ÏÇó »Ý Ñ³Ù³ñíáõÙ Ý³¨ ³ÛÝ »ñÏáõ ÎáÕÙ»ñÁ, áñáÝó ï³ñ³ÍùÝ»ñáõÙ ·ïÝíáõÙ »Ý ²ëÇ³Ï³Ý ³íïáÙáµÇÉ³ÛÇÝ Ù³ÛñáõÕÇÝ»ñÇ ³ÛÝ »ñÃáõÕáõ íñ³ ·ïÝíáÕ Íáí³ÛÇÝ Ñ³Õáñ¹³ÏóáõÃÛ³Ý í»ñçÝ³Ï»ï»ñÁ, áñÝ Çñ Ù»Í Ù³ëáí Ñ³ïáõÙ ¿ Ù»ÏÇó ³í»ÉÇ  »ÝÃ³ï³ñ³Í³ßñç³Ý, Ï³Ù í»ñçÝ³Ï»ï»ñÁ ·ïÝíáõÙ »Ý í»ñáÑÇßÛ³É »ñÃáõÕÇÝ»ñÇ íñ³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8. êáõÛÝ Ñá¹í³ÍÇ 5-ñ¹ Ï»ïÇ í»ñ³µ»ñÛ³É ³é³ñÏáõÃÛáõÝÝ»ñÁ ùÝÝ³ñÏ»Éáõ  Ýå³ï³ÏÝ»ñáí ù³ñïáõÕ³ñáõÃÛáõÝÁ ØÇ³íáñí³Í ³½·»ñÇ Ï³½Ù³Ï»ñåáõÃÛ³Ý ¶ÉË³íáñ ù³ñïáõÕ³ñÇÝ áõÕÕÙ³Ý ï»ùëïÇ Ñ»ï ÙÇ³ëÇÝ ÷áË³ÝóáõÙ ¿ ³ÝÙÇç³Ï³Ýáñ»Ý ß³Ñ³·ñ·Çé ÎáÕÙ»ñÇ óáõó³ÏÁ: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0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êáõÛÝ Ð³Ù³Ó³ÛÝ³·ñÇ II ¨ III Ð³í»Éí³ÍÝ»ñáõÙ áõÕÕáõÙÝ»ñ Ï³ï³ñ»Éáõ ÁÝÃ³ó³Ï³ñ·Á</w:t>
      </w:r>
    </w:p>
    <w:p>
      <w:pPr>
        <w:pStyle w:val="TextBody"/>
        <w:spacing w:lineRule="auto" w:line="240"/>
        <w:ind w:left="426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1. êáõÛÝ Ð³Ù³Ó³ÛÝ³·ñÇ II ¨ III Ð³í»Éí³ÍÝ»ñáõÙ Ï³ñáÕ »Ý áõÕÕáõÙÝ»ñ Ï³ï³ñí»É ëáõÛÝ Ñá¹í³ÍáõÙ Ý³Ë³ï»ëí³Í ÁÝÃ³ó³Ï³ñ·ÇÝ Ñ³Ù³å³ï³ë</w:t>
        <w:softHyphen/>
        <w:t>Ë³Ý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2. àõÕÕáõÙÝ»ñ Ï³ñáÕ »Ý ³é³ç³ñÏí»É ó³ÝÏ³ó³Í ÎáÕÙÇ ÏáÕÙÇó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²é³ç³ñÏíáÕ ó³ÝÏ³ó³Í áõÕÕÙ³Ý ï»ùëï ù³ñïáõÕ³ñáõÃÛ³Ý ÏáÕÙÇó áõÕ³ñÏíáõÙ ¿ ³ßË³ï³Ýù³ÛÇÝ ËÙµÇ µáÉáñ ³Ý¹³ÙÝ»ñÇÝ ³ßË³ï³Ýù³ÛÇÝ ËÙµÇ ³ÛÝ ËáñÑñ¹³ÏóáõÃÛáõÝÇó ³éÝí³½Ý ù³é³ëáõÝÑÇÝ· (45) ûñ ³é³ç, áñÇ Å³Ù³Ý³Ï ³é³ç³ñÏíáõÙ ¿ ÁÝ¹áõÝ»É ³Û¹ áõÕÕáõÙ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4. àõÕÕáõÙÁ Ñ³ëï³ïíáõÙ ¿ ²ëÇ³Ï³Ý ³íïáÙáµÇÉ³ÛÇÝ Ù³ÛñáõÕÇÝ»ñÇ ³ßË³ï³Ýù³ÛÇÝ ËÙµÇ ÏáÕÙÇó` Ý»ñÏ³ ·ïÝíáÕ ¨ ùí»³ñÏáõÃÛ³ÝÁ Ù³ëÝ³ÏóáÕ ÎáÕÙ»ñÇ Ù»Í³Ù³ëÝáõÃÛ³Ùµ: ÀÝ¹áõÝí³Í áõÕÕáõÙÁ ù³ñïáõÕ³ñáõÃÛáõÝÝ áõÕ³ñÏáõÙ ¿ ØÇ³íáñí³Í ³½·»ñÇ Ï³½Ù³Ï»ñåáõÃÛ³Ý ¶ÉË³íáñ ù³ñïáõÕ³ñÇÝ, áñÝ ¿É áõÕ³ñÏáõÙ ¿ ³ÛÝ µáÉáñ ÎáÕÙ»ñÇÝ: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5. êáõÛÝ Ñá¹í³ÍÇ 4-ñ¹ Ï»ïÇÝ Ñ³Ù³å³ï³ëË³Ý</w:t>
      </w:r>
      <w:r>
        <w:rPr>
          <w:b w:val="false"/>
          <w:i w:val="false"/>
          <w:color w:val="FF0000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ÁÝ¹áõÝí³Í áõÕÕáõÙÁ ÁÝ¹áõÝí³Í ÏÑ³Ù³ñíÇ, »Ã», Í³ÝáõóÙ³Ý ûñí³ÝÇó ëÏë³Í, í»ó (6) ³Ùëí³ ÁÝÃ³óùáõÙ ÎáÕÙ»ñÇ áã ³í»ÉÇ, ù³Ý Ù»Ï »ññáñ¹Á ãï»Õ»Ï³óÝÇ ØÇ³íáñí³Í ³½·»ñÇ Ï³½Ù³Ï»ñåáõÃÛ³Ý ¶ÉË³íáñ ù³ñïáõÕ³ñÇÝ ³ÛÝ Ù³ëÇÝ, áñ ÇÝùÁ ³Û¹ áõÕÕÙ³ÝÝ í»ñ³µ»ñÛ³É ³é³ñÏáõÃÛáõÝ áõÝÇ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6. êáõÛÝ Ñá¹í³ÍÇ 5-ñ¹ Ï»ïÇÝ Ñ³Ù³å³ï³ëË³Ý ÁÝ¹áõÝí³Í áõÕÕáõÙÁ µáÉáñ ÎáÕÙ»ñÇ Ñ³Ù³ñ áõÅÇ Ù»ç ¿ ÙïÝáõÙ ëáõÛÝ Ñá¹í³ÍÇ 5-ñ¹ Ï»ïáõÙ Ýßí³Í í»ó (6) ³ÙÇëÁ Éñ³Ý³Éáõó Ñ»ïá »ñ»ù (3) ³ÙÇë ³Ýó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1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ì»ñ³å³ÑáõÙÝ»ñ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êáõÛÝ Ð³Ù³Ó³ÛÝ³·ñÇ áñ¨¿ ¹ñáõÛÃÇ ÝÏ³ïÙ³Ùµ í»ñ³å³ÑáõÙÝ»ñ ã»Ý ÃáõÛÉ³ïñíáõÙ` µ³ó³éáõÃÛ³Ùµ 14-ñ¹ Ñá¹í³ÍÇ 5-ñ¹ Ï»ïáõÙ Ý³Ë³ï»ëí³Í ¹»åù»ñÇ: 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2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³Ù³Ó³ÛÝ³·ñÇó ¹áõñë ·³É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ò³ÝÏ³ó³Í ÎáÕÙ Ï³ñáÕ ¿ ØÇ³íáñí³Í ³½·»ñÇ Ï³½Ù³Ï»ñåáõÃÛ³Ý ¶ÉË³íáñ ù³ñïáõÕ³ñÇÝ áõÕÕí³Í ·ñ³íáñ Í³ÝáõóÙ³Ý ÙÇçáóáí ¹áõñë ·³É ëáõÛÝ Ð³Ù³Ó³ÛÝ³·ñÇó: Ð³Ù³Ó³ÛÝ³·ñÇó ¹áõñë ·³ÉÝ áõÅÇ Ù»ç ¿ ÙïÝáõÙ ³Û¹ Í³ÝáõóáõÙÁ ¶ÉË³íáñ ù³ñïáõÕ³ñÇ ëï³Ý³Éáõ ûñí³ÝÇó Ù»Ï (1) ï³ñÇ ³Ýó:     </w:t>
      </w:r>
    </w:p>
    <w:p>
      <w:pPr>
        <w:pStyle w:val="TextBody"/>
        <w:spacing w:lineRule="auto" w:line="240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3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êáõÛÝ Ð³Ù³Ó³ÛÝ³·ñÇ ·áñÍáÕáõÃÛ³Ý ¹³¹³ñ»óáõÙ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i w:val="false"/>
          <w:sz w:val="24"/>
          <w:szCs w:val="24"/>
        </w:rPr>
        <w:tab/>
      </w:r>
      <w:r>
        <w:rPr>
          <w:b w:val="false"/>
          <w:i w:val="false"/>
          <w:sz w:val="24"/>
          <w:szCs w:val="24"/>
        </w:rPr>
        <w:t>êáõÛÝ Ð³Ù³Ó³ÛÝ³·ÇñÁ ÏáñóÝáõÙ ¿ Çñ áõÅÁ, »Ã» ÎáÕÙ»ñÇ ù³Ý³ÏÁ ï³ëÝ»ñÏáõ (12) ³Ùëí³ áñ¨¿ Å³Ù³Ý³Ï³Ñ³ïí³ÍÇ ÁÝÃ³óùáõÙ ãÇ Ñ³ëÝáõÙ áõÃÇ (8):</w:t>
      </w:r>
    </w:p>
    <w:p>
      <w:pPr>
        <w:pStyle w:val="TextBody"/>
        <w:spacing w:lineRule="auto" w:line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4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ì»×»ñÇ Ï³ñ·³íáñáõÙ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êáõÛÝ Ð³Ù³Ó³ÛÝ³·ñÇ Ù»ÏÝ³µ³ÝÙ³Ý Ï³Ù ÏÇñ³éÙ³Ý í»ñ³µ»ñÛ³É »ñÏáõ Ï³Ù ³í»ÉÇ ÎáÕÙ»ñÇ ÙÇç¨ ó³ÝÏ³ó³Í í»×, áñÁ íÇ×áÕ ÎáÕÙ»ñÁ ã»Ý Ï³ñáÕ Ï³ñ·³íáñ»É µ³Ý³ÏóáõÃÛáõÝÝ»ñÇ Ï³Ù ËáñÑñ¹³ÏóáõÃÛáõÝÝ»ñÇ ÙÇçáóáí, íÇ×áÕ ÎáÕÙ»ñÇó Ûáõñ³ù³ÝãÛáõñ ¹ÇÙáõÙÇ ÑÇÙ³Ý íñ³ »ÝÃ³Ï³ ¿ ÉáõÍÙ³Ý ¨ Ñ³ÝÓÝíáõÙ ¿, Ñ³Ù³å³ï³ëË³Ý³µ³ñ, Ù»Ï Ï³Ù ÙÇ ù³ÝÇ ÙÇçÝáñ¹Ý»ñÇ, áñáÝù ÁÝïñíáõÙ »Ý íÇ×áÕ ÎáÕÙ»ñÇ ÏáÕÙÇó: ºÃ» Ñ³ßï»óÙ³Ý ËÝ¹ñ³ÝùÁ Ý»ñÏ³Û³ó</w:t>
        <w:softHyphen/>
        <w:t>Ý»Éáõ ûñí³ÝÇó »ñ»ù (3) ³Ùëí³ ÁÝÃ³óùáõÙ íÇ×áÕ ÎáÕÙ»ñÁ Ñ³Ù³Ó³ÛÝáõÃÛ³Ý ã·³Ý ÙÇçÝáñ¹Ç Ï³Ù ÙÇçÝáñ¹Ý»ñÇ ÁÝïñáõÃÛ³Ý Ñ³ñóáõÙ, ³å³ ÎáÕÙ»ñÇó Ûáõñ³ù³ÝãÛáõñÁ Ï³ñáÕ ¿ ¹ÇÙ»É ØÇ³íáñí³Í ³½·»ñÇ Ï³½Ù³Ï»ñåáõÃÛ³Ý ¶ÉË³íáñ ù³ñïáõÕ³ñÇÝ` ÙÇ³ëÝ³Ï³Ý ÙÇçÝáñ¹ Ýß³Ý³Ï»Éáõ ËÝ¹ñ³Ýùáí, áñÇÝ ÷áË³ÝóíáõÙ ¿ í»×Á` ÉáõÍ»Éáõ Ñ³Ù³ñ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êáõÛÝ Ñá¹í³ÍÇ 1-ÇÝ Ï»ïÇ ¹ñáõÛÃÝ»ñÇÝ Ñ³Ù³å³ï³ëË³Ý Ýß³Ý³Ï</w:t>
        <w:softHyphen/>
        <w:t xml:space="preserve">í³Í ÙÇçÝáñ¹Ç Ï³Ù ÙÇçÝáñ¹Ý»ñÇ »½ñ³Ï³óáõÃÛáõÝÁ å³ñï³¹Çñ áõÅ ãáõÝÇ, ë³Ï³ÛÝ ÑÇÙù ¿ íÇ×áÕ Ñ³Ù³å³ï³ëË³Ý ä³ÛÙ³Ý³íáñíáÕ ÏáÕÙ»ñÇ ÏáÕÙÇó Ñ³ñóÇ ÏñÏÝ³ÏÇ ùÝÝ³ñÏÙ³Ý Ñ³Ù³ñ:  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öáË³¹³ñÓ å³ÛÙ³Ý³íáñí³ÍáõÃÛ³Ùµ ÎáÕÙ»ñÁ, áñáÝó ÙÇç¨ í»× ¿ Í³·»É, Ï³ñáÕ »Ý Ý³Ëûñáù Ñ³Ù³Ó³ÛÝ»É, áñ ÏÁÝ¹áõÝ»Ý ÙÇçÝáñ¹Ç Ï³Ù ÙÇçÝáñ¹Ý»ñÇ »½ñ³Ï³óáõÃÛáõÝÁ áñå»ë å³ñï³¹Çñ áõÅ áõÝ»óáÕ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4. êáõÛÝ Ñá¹í³ÍÇ 1-ÇÝ, 2-ñ¹ ¨ 3-ñ¹ Ï»ï»ñÁ ãå»ïù ¿ Ù»ÏÝ³µ³Ýí»Ý áñå»ë íÇ×áÕ ÎáÕÙ»ñÇ ÏáÕÙÇó ÷áË³¹³ñÓ³µ³ñ Ñ³Ù³Ó³ÛÝ»óí³Í` í»×Ç Ï³ñ·³íáñ</w:t>
        <w:softHyphen/>
        <w:t xml:space="preserve">Ù³Ý ³ÛÉ ÙÇçáóÝ»ñÁ µ³ó³éáÕ: 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5. Úáõñ³ù³ÝãÛáõñ å»ïáõÃÛáõÝ Ï³ñáÕ ¿ í»ñçÝ³Ï³Ý ëïáñ³·ñÙ³Ý Ï³Ù í³í»ñ³·ÇñÁ, ÁÝ¹áõÝÙ³Ý, Ñ³ëï³ïÙ³Ý Ï³Ù ÙÇ³Ý³Éáõ Ù³ëÇÝ ÷³ëï³ÃÕÃ»ñÁ  Ç å³Ñ Ñ³ÝÓÝ»Éáõ Å³Ù³Ý³Ï å³ßïáÝ³Ï³Ý í»ñ³å³ÑáõÙ ³Ý»É ³ÛÝ Ù³ëÇÝ, áñ í»×»ñÇ Ï³ñ·³íáñÙ³ÝÁ í»ñ³µ»ñáÕ ëáõÛÝ Ñá¹í³ÍÇ ¹ñáõÛÃÝ»ñÁ å³ñï³¹Çñ ã»Ý Çñ Ñ³Ù³ñ: ØÛáõë ÎáÕÙ»ñÇ Ñ³Ù³ñ í»×»ñÇ Ï³ñ·³íáñÙ³ÝÁ í»ñ³µ»ñáÕ ëáõÛÝ Ñá¹í³ÍÇ ¹ñáõÛÃÝ»ñÝ å³ñï³¹Çñ ã»Ý ó³ÝÏ³ó³Í ³ÛÝ ÎáÕÙÇ Ñ³Ù³ñ, áñÁ Ç å³Ñ ¿ Ñ³ÝÓÝ»É ³Û¹ í»ñ³å³ÑáõÙÁ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5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êáõÛÝ Ð³Ù³Ó³ÛÝ³·ñÇ ÏÇñ³éÙ³Ý ë³ÑÙ³Ý³÷³ÏáõÙÝ»ñ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êáõÛÝ Ð³Ù³Ó³ÛÝ³·ñÇ áã ÙÇ ¹ñáõÛÃ ãå»ïù ¿ Ù»ÏÝ³µ³ÝíÇ áñå»ë ËáãÁÝ¹áï ØÇ³íáñí³Í ³½·»ñÇ Ï³½Ù³Ï»ñåáõÃÛ³Ý Î³ÝáÝ³¹ñáõÃÛ³ÝÁ Ñ³Ù³ÑáõÝã ¨ ëï»ÕÍí³Í Çñ³íÇ×³Ïáí ë³ÑÙ³Ý³÷³ÏíáÕ ³ÛÝåÇëÇ ÙÇçáóÝ»ñ Ó»éÝ³ñÏ»Éáõ Ñ³Ù³ñ, áñáÝù ÎáÕÙÝ ³ÝÑñ³Å»ßï ¿ Ñ³Ù³ñáõÙ Çñ ³ñï³ùÇÝ Ï³Ù Ý»ñùÇÝ ³Ýíï³Ý·áõÃÛáõÝÝ ³å³Ñáí»Éáõ Ñ³Ù³ñ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ÎáÕÙÁ ·áñÍ³¹ñáõÙ ¿ µáÉáñ ÑÝ³ñ³íáñ ç³Ýù»ñÁ ²ëÇ³Ï³Ý ³íïáÙáµÇÉ³ÛÇÝ Ù³ÛñáõÕÇÝ»ñÇ ó³ÝóÇ ½³ñ·³óÙ³Ý Ñ³Ù³ñ` ëáõÛÝ Ð³Ù³Ó³ÛÝ³·ñÇÝ Ñ³Ù³å³ï³ëË³Ý ýÇÝ³Ýë³íáñÙ³Ý µÛáõç»ï³ÛÇÝ ¨ ³ÛÉ Ó¨»ñÇ ³éÏ³ÛáõÃÛ³Ý å³ÛÙ³Ýáí ¨ Çñ ûñ»ÝùÝ»ñÇÝ áõ ÝáñÙ³ïÇí ³Ïï»ñÇÝ Ñ³Ù³å³ï³ëË³Ý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êáõÛÝ Ð³Ù³Ó³ÛÝ³·ñÇ áã ÙÇ ¹ñáõÛÃ ãå»ïù ¿ Ù»ÏÝ³µ³ÝíÇ áñå»ë ÎáÕÙ»ñÇó áñ¨¿ Ù»ÏÇ ÏáÕÙÇó å³ñï³íáñáõÃÛ³Ý ëï³ÝÓÝáõÙ` ÃáõÛÉ ï³É Çñ ï³ñ³Íùáí µ»éÝ»ñÇ ¨ áõÕ¨áñÝ»ñÇ ÷áË³¹ñáõÙ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6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ÎáÕÙ»ñÇÝ ÑÕí³Í Í³ÝáõóáõÙÝ»ñÁ 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êáõÛÝ Ð³Ù³Ó³ÛÝ³·ñÇ 7-ñ¹, 8-ñ¹, 9-ñ¹ ¨ 10-ñ¹ Ñá¹í³ÍÝ»ñáõÙ Ý³Ë³ï»ëí³Í Í³ÝáõóáõÙÝ»ñÇó ¨ 14-ñ¹ Ñá¹í³ÍáõÙ Ó¨³Ï»ñåí³Í í»ñ³å³ÑáõÙÇó µ³óÇ` ØÇ³íáñí³Í ³½·»ñÇ Ï³½Ù³Ï»ñåáõÃÛ³Ý ¶ÉË³íáñ ù³ñïáõÕ³ñÁ ÎáÕÙ»ñÇÝ ¨ 5-ñ¹ Ñá¹í³ÍáõÙ Ýßí³Í å»ïáõÃÛáõÝÝ»ñÇÝ Í³ÝáõóáõÙ ¿.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³) 5-ñ¹ Ñá¹í³ÍÇÝ Ñ³Ù³å³ï³ëË³Ý` í»ñçÝ³Ï³Ý ëïáñ³·ñÙ³Ý, í³í»ñ³óÙ³Ý, ÁÝ¹áõÝÙ³Ý, Ñ³ëï³ïÙ³Ý ¨ ÙÇ³Ý³Éáõ Ù³ëÇÝ,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µ)</w:t>
        <w:tab/>
        <w:t>6-ñ¹ Ñá¹í³ÍÇÝ Ñ³Ù³å³ï³ëË³Ý` ëáõÛÝ Ð³Ù³Ó³ÛÝ³·ñÇ áõÅÇ Ù»ç ÙïÝ»Éáõ Å³ÙÏ»ïÝ»ñÇ Ù³ëÇÝ,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·)</w:t>
        <w:tab/>
        <w:t xml:space="preserve">8-ñ¹ Ñá¹í³ÍÇ 5-ñ¹ Ï»ïÇÝ, 9-ñ¹ Ñá¹í³ÍÇ 6-ñ¹ Ï»ïÇÝ ¨ 10-ñ¹ Ñá¹í³ÍÇ 6-ñ¹ Ï»ïÇÝ Ñ³Ù³å³ï³ëË³Ý` ëáõÛÝ Ð³Ù³Ó³ÛÝ³·ñÇ áõÕÕáõÙÝ»ñÇ áõÅÇ Ù»ç ÙïÝ»Éáõ Å³ÙÏ»ïÇ Ù³ëÇÝ, 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¹)</w:t>
        <w:tab/>
        <w:t>12-ñ¹ Ñá¹í³ÍÇÝ Ñ³Ù³å³ï³ëË³Ý` Ð³Ù³Ó³ÛÝ³·ñÇó ¹áõñë ·³Éáõ Ù³ëÇÝ,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»)</w:t>
        <w:tab/>
        <w:t>13-ñ¹ Ñá¹í³ÍÇÝ Ñ³Ù³å³ï³ëË³Ý` ëáõÛÝ Ð³Ù³Ó³ÛÝ³·ñÇ ·áñÍá</w:t>
        <w:softHyphen/>
        <w:t>ÕáõÃ</w:t>
        <w:softHyphen/>
        <w:t>Û³Ý ¹³¹³ñ»óÙ³Ý Ù³ë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7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³Ù³Ó³ÛÝ³·ñÇ Ð³í»Éí³ÍÝ»ñÁ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Ð³Ù³Ó³ÛÝ³·ñÇ I, II ¨ III Ð³í»Éí³ÍÝ»ñÁ Ñ³Ù³ñíáõÙ »Ý ëáõÛÝ Ð³Ù³Ó³ÛÝ³·ñÇ ³Ýµ³Å³Ý»ÉÇ Ù³ëÁ: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8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³Ù³Ó³ÛÝ³·ñÇ ù³ñïáõÕ³ñáõÃÛáõÝÁ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 xml:space="preserve">êáõÛÝ Ð³Ù³Ó³ÛÝ³·ñÇ ù³ñïáõÕ³ñáõÃÛ³Ý ¹»ñÁ Ï³ï³ñáõÙ ¿ ØÇ³íáñí³Í ³½·»ñÇ Ï³½Ù³Ï»ñåáõÃÛ³Ý` ²ëÇ³ÛÇ ¨ Ê³Õ³Õ ûíÏÇ³ÝáëÇ ïÝï»ë³Ï³Ý ¨ ëáóÇ³É³Ï³Ý Ñ³ÝÓÝ³ÅáÕáíÁ: 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á¹í³Í 19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êáõÛÝ Ð³Ù³Ó³ÛÝ³·ñÇ Ç å³Ñ Ñ³ÝÓÝáõÙÁ ¶ÉË³íáñ ù³ñïáõÕ³ñÇÝ</w:t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êáõÛÝ Ð³Ù³Ó³ÛÝ³·ñÇ µÝûñÇÝ³ÏÁ Ç å³Ñ ¿ Ñ³ÝÓÝíáõÙ ØÇ³íáñí³Í ³½·»ñÇ Ï³½Ù³Ï»ñåáõÃÛ³Ý ¶ÉË³íáñ ù³ñïáõÕ³ñÇÝ, áñÁ å³ïß³× Ï»ñåáí í³í»ñ³óí³Í ûñÇÝ³ÏÝ»ñÁ áõÕ³ñÏáõÙ ¿ ëáõÛÝ Ð³Ù³Ó³ÛÝ³·ñÇ 5-ñ¹ Ñá¹í³ÍáõÙ Ýßí³Í µáÉáñ å»ïáõÃÛáõÝÝ»ñÇÝ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Æ Ñ³ëï³ïáõÙÝ áñÇ`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å³ïß³×áñ»Ý ÉÇ³½áñí³Í Ý»ñùáëïáñ³·ñÛ³ÉÝ»ñÁ ëïáñ³·ñ»óÇÝ ëáõÛÝ Ð³Ù³Ó³ÛÝ³·ÇñÁ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êïáñ³·ñÙ³Ý Ñ³Ù³ñ µ³ó ¿ Þ³ÝÑ³ÛáõÙ, âÇÝ³ëï³Ý, 2004Ã. ³åñÇÉÇ   26-Çó,</w:t>
      </w:r>
      <w:r>
        <w:rPr>
          <w:b w:val="false"/>
          <w:i w:val="false"/>
          <w:color w:val="FF0000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Ù»Ï µÝûñÇÝ³Ïáíª ³Ý·É»ñ»Ý, ãÇÝ³ñ»Ý ¨ éáõë»ñ»Ý. ÁÝ¹ áñáõÙ` µáÉáñ »ñ»ù ï»ùëï»ñÁ Ñ³í³ë³ñ³½áñ »Ý:  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Ð³í»Éí³Í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ëÇ³Ï³Ý ³íïáÙáµÇÉ³ÛÇÝ Ù³ÛñáõÕÇÝ»ñÇ ó³Ý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²ëÇ³Ï³Ý ³íïáÙáµÇÉ³ÛÇÝ Ù³ÛñáõÕÇÝ»ñÇ ó³ÝóÝ Çñ Ù»ç Ý»ñ³éáõÙ ¿ ²ëÇ³ÛÇ ÙÇç³½·³ÛÇÝ Ýß³Ý³ÏáõÃÛ³Ý »ñÃáõÕÇÝ»ñÁ, Ý»ñ³éÛ³É ³ÛÝ »ñÃáõÕÇÝ»ñÁ, áñáÝù Ù»Í Ù³ëáí Ñ³ïáõÙ »Ý Ù»ÏÇó ³í»ÉÇ ³ÛÝåÇëÇ »ÝÃ³ï³ñ³Í³ßñç³ÝÝ»ñ, ÇÝãåÇëÇù »Ý ²ñ¨»ÉÛ³Ý ¨ ÐÛáõëÇë³ñ¨»ÉÛ³Ý ²ëÇ³Ý, Ð³ñ³í³ÛÇÝ ¨ Ð³ñ³í-³ñ¨ÙïÛ³Ý ²ëÇ³Ý, Ð³ñ³í³ñ¨»ÉÛ³Ý ²ëÇ³Ý ¨ ÐÛáõëÇë³ÛÇÝ áõ Î»ÝïñáÝ³Ï³Ý ²ëÇ³Ý, »ÝÃ³ï³ñ³Í³ñç³ÝÝ»ñáõÙ ·ïÝíáÕ »ñÃáõÕÇÝ»ñÁ, ³Û¹ ÃíáõÙ` ³ÛÝ »ñÃáõÕÇÝ»ñÁ, áñáÝù ¹ñ³Ýù ÙÇ³óÝáõÙ »Ý Ñ³ñ¨³Ý »ÝÃ³ï³ñ³Í³ßñç³ÝÝ»ñÇ Ñ»ï, ¨ ³ÛÝ »ñÃáõÕÇÝ»ñÁ, áñáÝù ³ÝóÝáõÙ »Ý ³Ý¹³Ù å»ïáõÃÛáõÝÝ»ñáí ¨ ³å³ÑáíáõÙ »Ý ÙáõïùÁ ¹»åÇ. ³) Ù³Ûñ³ù³Õ³ùÝ»ñ, µ) ³ñ¹ÛáõÝ³µ»ñ³Ï³Ý ¨ ·ÛáõÕ³ïÝï»ë³Ï³Ý ·ÉË³íáñ Ï»ÝïñáÝÝ»ñ, ·) ÑÇÙÝ³Ï³Ý û¹³Ý³í³Ï³Û³ÝÝ»ñ, Íáí³ÛÇÝ ¨ ·»ï³ÛÇÝ Ý³í³Ñ³Ý·ÇëïÝ»ñ, ¹) ÑÇÙÝ³Ï³Ý µ»éÝ³ñÏÕ³ÛÇÝ Ñ³Ù³ÉÇñÝ»ñ áõ ¹»åáÝ»ñ, ») ÑÇÙÝ³Ï³Ý ½µáë³ßñç³ÛÇÝ é»ëáõñë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ñÃáõÕÇÝ»ñÇ Ñ³Ù³ñÝ»ñÁ ëÏëíáõÙ »Ý §AH¦ ï³é»ñáí, áñáÝù  Ýß³Ý³ÏáõÙ »Ý §²ëÇ³Ï³Ý Ù³ÛñáõÕÇ¦ (²ëÇ³Ï³Ý ³íïáÙáµÇÉ³ÛÇÝ Ù³ÛñáõÕÇÝ»ñ), áñáÝóÇó Ñ»ïá ¹ñíáõÙ »Ý Ù»Ï, »ñÏáõ Ï³Ù »ñ»ù Ãí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1-Çó ÙÇÝã¨ 9-Á ÙÇ³ÝÇß Ñ³Ù³ñÝ»ñáí ÝßíáõÙ »Ý ²ëÇ³Ï³Ý ³íïáÙáµÇÉ³ÛÇÝ ³ÛÝ Ù³ÛñáõÕÇÝ»ñÁ, áñáÝù Ù»Í Ù³ëáí Ñ³ïáõÙ »Ý Ù»ÏÇó ³í»ÉÇ »ÝÃ³ï³ñ³Í³ßñç³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ºñÏÝÇß ¨ »é³ÝÇß Ñ³Ù³ñÝ»ñÁ Ñ³ïÏ³óíáõÙ »Ý` Ýß»Éáõ Ñ³Ù³ñ »ñÃáõÕÇ-Ý»ñÁ »ÝÃ³ï³ñ³Í³ßñç³ÝÝ»ñÇ Ý»ñëáõÙ, ³Û¹ ÃíáõÙ` ³ÛÝ »ñÃáõÕÇÝ»ñÁ, áñáÝóáí »ÝÃ³ï³ñ³Í³ßñç³ÝÝ»ñÁ ÙÇ³óíáõÙ »Ý Ñ³ñ¨³Ý »ÝÃ³ï³ñ³Í³</w:t>
        <w:softHyphen/>
        <w:t>ßñç³ÝÇ Ñ»ï, ¨` ³Ý¹³Ù å»ïáõÃÛáõÝÝ»ñÇ Ý»ñùÇÝ ×³Ý³å³ñÑ³ÛÇÝ »ñÃáõÕÇÝ»ñÁ, ÇÝãå»ë Ý»ñÏ³Û³óí³Í ¿ ëïáñ¨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10-Çó 29-Á ¨ 100-Çó 299-Á Ñ³Ù³ñÝ»ñáí ÝßíáõÙ »Ý Ð³ñ³í³ñ¨»ÉÛ³Ý ²ëÇ³ÛÇ »ÝÃ³ï³ñ³Í³ßñç³ÝÇ »ñÃáõÕÇÝ»ñÁ. Ý»ñ³éÛ³É ´ñáõÝ»Û ¸³ñáõëë³</w:t>
        <w:softHyphen/>
        <w:t>É³ÙÁ, ìÇ»ïÝ³ÙÁ, Î³Ùµáç³Ý, ÆÝ¹áÝ»½Ç³Ý, È³áëÇ ÄáÕáíñ¹³¹»ÙáÏñ³</w:t>
        <w:softHyphen/>
        <w:t>ï³Ï³Ý Ð³Ýñ³å»ïáõÃÛáõÝÁ, Ø³É³½Ç³Ý, ØÛ³ÝÙ³Ý, êÇÝ·³åáõñÁ, Â³ÇÉ³Ý¹Á ¨ üÇÉÇåÇÝÝ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µ) 30-Çó 39-Á ¨ 300-Çó 399-Á Ñ³Ù³ñÝ»ñáí ÝßíáõÙ »Ý ²ñ¨»ÉÛ³Ý ¨ ÐÛáõëÇë-³ñ¨»ÉÛ³Ý ²ëÇ³ÛÇ »ÝÃ³ï³ñ³Í³ßñç³ÝÇ »ñÃáõÕÇÝ»ñÁ. Ý»ñ³éÛ³É âÇÝ³ëï³ÝÁ, Îáñ»³ÛÇ ÄáÕáíñ¹³¹»ÙáÏñ³ï³Ï³Ý Ð³Ýñ³å»ïáõÃÛáõÝÁ, ØáÝÕáÉÇ³Ý, Îá-ñ»³ÛÇ Ð³Ýñ³å»ïáõÃÛáõÝÁ, èáõë³ëï³ÝÇ ¸³ßÝáõÃÛáõÝÁ (Ð»é³íáñ ³ñ¨»Éù)</w:t>
      </w:r>
      <w:r>
        <w:rPr>
          <w:rStyle w:val="FootnoteCharacters"/>
          <w:rFonts w:cs="Times Armenian" w:ascii="Times Armenian" w:hAnsi="Times Armeni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Armenian" w:ascii="Times Armenian" w:hAnsi="Times Armenian"/>
          <w:sz w:val="24"/>
          <w:szCs w:val="24"/>
        </w:rPr>
        <w:footnoteReference w:id="2"/>
      </w:r>
      <w:r>
        <w:rPr>
          <w:rFonts w:cs="Times Armenian" w:ascii="Times Armenian" w:hAnsi="Times Armenian"/>
          <w:sz w:val="24"/>
          <w:szCs w:val="24"/>
        </w:rPr>
        <w:t xml:space="preserve">  ¨ Ö³åáÝÇ³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40-Çó 59-Á ¨ 400-Çó 599-Á Ñ³Ù³ñÝ»ñáí ÝßíáõÙ »Ý Ð³ñ³í³ÛÇÝ ¨ Ð³ñ³í³ñ¨ÙïÛ³Ý ²ëÇ³ÛÇ »ÝÃ³ï³ñ³Í³ßñç³ÝÇ »ñÃáõÕÇÝ»ñÁ. Ý»ñ³éÛ³É ´³Ý·É³¹»ßÁ, ´áõÃ³ÝÁ, ÐÝ¹Ï³ëï³ÝÁ, Ü»å³ÉÁ, ä³ÏÇëï³ÝÁ ¨ ÞñÇ È³ÝÏ³Ý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>¹) 60-Çó 89-Á ¨ 600-Çó 899-Á Ñ³Ù³ñÝ»ñáí ÝßíáõÙ »Ý ÐÛáõëÇë³ÛÇÝ, Î»ÝïñáÝ³Ï³Ý ¨ Ð³ñ³í³ñ¨ÙïÛ³Ý ²ëÇ³ÛÇ »ñÃáõÕÇÝ»ñÁ. Ý»ñ³éÛ³É ²ýÕ³Ýëï³ÝÁ, Ð³Û³ëï³ÝÁ, ²¹ñµ»ç³ÝÁ, ìñ³ëï³ÝÁ, Æñ³ÝÇ ÆëÉ³Ù³Ï³Ý Ð³Ýñ³å»ïáõÃÛáõÝÁ, Ô³½³Ëëï³ÝÁ, ÔñÕ½ëï³ÝÁ, èáõë³ëï³ÝÇ ¸³ßÝáõÃ</w:t>
        <w:softHyphen/>
        <w:t>ÛáõÝÁ</w:t>
      </w:r>
      <w:r>
        <w:rPr>
          <w:rStyle w:val="FootnoteCharacters"/>
          <w:rStyle w:val="FootnoteAnchor"/>
          <w:rFonts w:cs="Times Armenian" w:ascii="Times Armenian" w:hAnsi="Times Armenian"/>
          <w:sz w:val="24"/>
          <w:szCs w:val="24"/>
        </w:rPr>
        <w:footnoteReference w:customMarkFollows="1" w:id="3"/>
        <w:t>1</w:t>
      </w:r>
      <w:r>
        <w:rPr>
          <w:rFonts w:cs="Times Armenian" w:ascii="Times Armenian" w:hAnsi="Times Armenian"/>
          <w:sz w:val="24"/>
          <w:szCs w:val="24"/>
        </w:rPr>
        <w:t xml:space="preserve">, î³çÇÏëï³ÝÁ, ÂáõñùÙ»Ýëï³ÝÁ, ÂáõñùÇ³Ý ¨ àõ½µ»Ïëï³Ý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êÆ²Î²Ü ²ìîàØà´ÆÈ²ÚÆÜ Ø²ÚðàôÔÆÜºðÆ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ºðÂàôÔÆÜºðÆ ò²ÜÎ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Ø»ÏÇó ³í»ÉÇ »ÝÃ³ï³ñ³Í³ßñç³ÝÝ»ñ Ñ³ïáÕ ²ëÇ³Ï³Ý 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³íïáÙáµÇÉ³ÛÇÝ Ù³ÛñáõÕÇÝ»ñÇ »ñÃáõÕÇÝ»ñ</w:t>
      </w:r>
    </w:p>
    <w:p>
      <w:pPr>
        <w:pStyle w:val="TextBody"/>
        <w:spacing w:lineRule="auto" w:line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²²Ø »ñÃáõÕáõ Ñ³Ù³ñÁ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ºñÃáõÕÇ</w:t>
            </w:r>
          </w:p>
        </w:tc>
      </w:tr>
      <w:tr>
        <w:trPr>
          <w:trHeight w:val="7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sz w:val="24"/>
                <w:szCs w:val="24"/>
              </w:rPr>
            </w:pPr>
            <w:r>
              <w:rPr>
                <w:rFonts w:cs="Times Armeni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</w:t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Armenian" w:ascii="Times Armenian" w:hAnsi="Times Armeni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rFonts w:cs="Times Armenian" w:ascii="Times Armenian" w:hAnsi="Times Armenian"/>
                <w:sz w:val="24"/>
                <w:szCs w:val="24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H2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îáÏÇá - üáõÏáõáÏ³ - É³ëï³Ý³í - äáõë³Ý - ÎÛáÝ·çáõ - î»·áõ- î»çáÝ - ê»áõÉ -Øáõë³Ý - ¶»ëáÝ - äË»ÝÛ³Ý - êÇÝáõÛçáõ - ¸³¹áÝ· - 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 xml:space="preserve">Þ»ÝÛ³Ý - ä»ÏÇÝ </w:t>
            </w:r>
            <w:r>
              <w:rPr>
                <w:b w:val="false"/>
                <w:i w:val="false"/>
                <w:sz w:val="24"/>
                <w:szCs w:val="24"/>
              </w:rPr>
              <w:t xml:space="preserve">-ÞÇó½Û³ãÅáõ³Ý - êÇÝÛ³Ý-àõË³Ý - â³Ýß³ - êÛ³Ýï³Ý - 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>¶áõ³ÝãÅááõ</w:t>
            </w:r>
            <w:r>
              <w:rPr>
                <w:b w:val="false"/>
                <w:i w:val="false"/>
                <w:sz w:val="24"/>
                <w:szCs w:val="24"/>
              </w:rPr>
              <w:t xml:space="preserve"> - (Þ»ÝãÅ»Ý) - 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>Ü³ÝÝÇÝ</w:t>
            </w:r>
            <w:r>
              <w:rPr>
                <w:b w:val="false"/>
                <w:i w:val="false"/>
                <w:sz w:val="24"/>
                <w:szCs w:val="24"/>
              </w:rPr>
              <w:t xml:space="preserve"> - ÚáõÇ·áõ³Ý  - ÊáõÝ·Ç - ¸áÝ·¹³Ý· - Ð³ÝáÛ - ìÇÝ  - ¸áÝ·Ñ³ - ÊÛáõ» - ¸³Ý³Ý· - ÊáÛ³Ý - ÜÛ³ïñ³Ý· - ´Û»ÝËá³ (ìáõÝ·ï³áõ) - ÐáßÇÙÇÝ - ØáÏµ³Û - ´³í»ï  - äÝáÙå»Ý - äáÛå»ï - ²ñ³ÝÛ³åñ³ï»ï - Î³µÇÝµáõñÇ - ÊÇÝÏáÝ· - ´³Ý·å³ÛÇÝ (´³Ý·ÏáÏ) - Ü³ÏËáÝë³í³Ý - î³Ï - Ø»ëáï - ØÛ³í³¹Ç - ä³Û³çÇ    (Ú³Ý·áÝ) - Ø»ÛÏïÇÉ³ - Ø³Ý¹³É³Û - î³Ùáõ - Øáñ»Ë - ÆÙåË³É - ÎáËÇÙ³ - ¸ÇÙ³åáõñ - Ü³·³áÝ - æáñ³µ³¹ (¶áõí³Ë³ïÇ) - ÞÇÉÉáÝ· - ¸³áõÏÇ - î³Ù³µÇÉ - êÇÉË»ï - Î³ãåáõñ - ¸³ÏÏ³ - æ»ëëáõñ - ´»Ý³åáÉ - ´³Ý·³áÝ - ÎáÉÏ³Ã³ - ´³ñËÇ - Î³Ýåáõñ - ²·ñ³ - ¸»ÉÇ - ²ïï³ñÇ - àõ³·³ - È³Ëáñ - è³í³ÉåÇÝ¹Ç (ÆëÉ³Ù³µ³¹) - Ð³ëë³Ý-²µ¹³É - ö»ß³í³ñ - îáñË³Ù -  ø³µáõÉ  - ø³Ý¹³·³ñ  - ¸ÇÉ³ñ³Ù -  ¶»ñ³ï  - ÆëÉ³ÙÏ³É³ -  ¸áÏË³ñáõÝ -  Ø»ëË»ï  -  ê³µ½¨³ñ  -  ¸³Ù·³Ý -  ê»ÙÝ³Ý -  Â»Ññ³Ý -  Î³½íÇÝ - Â³íñÇ½ -  ¾ÛíûÕÉÇ  - ´³½³ñ·³Ý  - ¶áõñµáõÉ³Ï  -  ¸á·áõµ³Û³½ÇÃ -  ²ëÏ³É» -  è»ý³ËÇ» -  êÇí³ë -  ²ÝÏ³ñ³  - ¶»ñ»¹»  -  êï³ÙµáõÉ -  Î³åÇÏáõÉ» - ´áõÉÕ³ñÇ³ÛÇ ë³ÑÙ³Ý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¸»Ýå³ë³ñ - êáõñ³µ³Û³ - êáõñ³Ï³ñï³ - ê»Ù³ñ³Ýù - âÇÏ³Ùå»Ï (´³Ý¹áõÝ·) - æ³Ï³ñï³ (Ø»ñ³Ï) - É³ëï³Ý³í - êÇÝ·³åáõñ - êÇÝ³Û-àõï³ñ³ - ê»ñ»Ùµ³Ý - Îáõ³É³-ÈáõÙåáõñ - ´³ïï»ñáõ»ñï - ´áõÏÇï Î³Ûáõ ÊÇï³Ù - ê³¹³á - Ê³ïÛ³Û -  ´³Ý·ÏáÏ -  ´³Ý·å³ÇÝ - Ü³ÏËáÝë³í³Ý î³Ï - âÛ³Ý·ñ³Û - Ø»ë³Û - î³ãÇÉ»Ï - ÎÛ³ÇÝ·ïáÝ· - Ø»ÛÏïÇÉ³ - Ø³Ý¹³É³Û - î³Ùáõ - Øáñ»Ë - ÆÙåË³É - ÎáËÇÙ³ - ¸ÇÙ³åáõñ - Ü³·³áÝ - æáñ³µ³¹ 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¶áõí³Ë³ïÇ) - ÞÇÉÉáÝ· - ¸³áÏÇ - î³Ù³µÇÉ - êÇÉË»ï - Î³ãåáõñ - ¸³ÏÏ³ - Ê³ïÇÏ³ÙñáõÉ - ´³Ý·É³µ³Ý¹Ë³ - êÇÉÇ·áõñÇ - Î³Ï³ñµËÇïï³ - ä³ïËÉ³Û³ - Ü³ñ³Û³Ý·Ë³ï - ÎáË³Éåáõñ -  Ø³Ë»Ý¹ñ³Ý³·³ñ -  ´ñ³ÙË³¹¨  Ø³Ý¹Ç -  ´³Ýµ³ë³ - è³Ùåáõñ -  ¸»ÉÇ - ²ïï³ñÇ - àõ³·³ - È³Ëáñ - ØáõÉï³Ý - èáñÇ - Î»ïï³ - î³ýï³Ý - ØÇñ¹Å³í»Ë - ¼³Ë»¹³Ý - Î»ñÙ³Ý - ²Ý³ñ - Ú³½¹ - ê³É³ýã»·³Ý - Â»Ññ³Ý - ê³í»Ë - Ê³Ù³¹³Ý - Êáëñ¨Ç</w:t>
            </w:r>
          </w:p>
        </w:tc>
      </w:tr>
      <w:tr>
        <w:trPr>
          <w:trHeight w:val="1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3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àõÉ³Ý àõ¹» - ÎÛ³Ëï³ - ²Éï³ÝµáõÉ³· - ¸³ñË³Ý - àõÉ³Ý ´³ïáñ -Ü³É³ÛË³ - âáÛñ - ê³ÛÝ ß³Ý¹</w:t>
            </w:r>
            <w:r>
              <w:rPr>
                <w:b w:val="false"/>
                <w:i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- ¼³ÙÇÝ-àõ¹-¾ñ³ÝËáï - ä»ÏÇÝ - î³Ý·áõ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Þ³ÝÑ³Û - Ê³ÝãÅááõ - Ü³Ýã³Ý - êÛ³Ýï³Ý - ¶áõÛ³Ý - ÎáõÝÙÇÝ - ò½ÇÝËáõÝ (¸³Éáõá - ØáÝ·É³ - ÎÛ³ÇÝïáÝ·) - ØáË³Ý - ´áï»Ý - Ü³ïÇÛ  - Êáõ³Ûë³Û - âÛ³Ý·ËáÝ· - âÇ³Ý·ñ³Û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ÜáíáëÇµÇñëÏ - ´³éÝ³áõÉ - î³ß³Ýï³ - àõÉ³Ýµ³ÛßÇÝï - Êáí¹ - Ú³ñ³Ýï³Û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àõñáõÙãÇ - Î³ßÇ ÊáÝÏÇñ³ý - ÊáõÝç»ñ³µ - Ð³ëë³Ý - ²µ¹³É -  è³í³ÉåÇÝ¹Ç (ÆëÉ³Ù³µ³¹) - È³Ëáñ - ØáõÉï³Ý - èáñÇ - Ð³Û¹³ñ³µ³¹ -  Î³ñ³ãÇ</w:t>
            </w:r>
          </w:p>
        </w:tc>
      </w:tr>
      <w:tr>
        <w:trPr>
          <w:trHeight w:val="21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5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Þ³ÝÑ³Û - Ü³Ýó½ÇÝ -  êÇÝÛ³Ý -  êÇ³Ý -  È³ÝãÅááõ -  îáõÉý³Ý -  àõñáõÙãÇ - ÎáõÇïáõÝ - æÇÝ·» - Êáñ·áë - ²ÉÙ³ÃÇ - Î³ëÏ»É»Ý -  Îáñ¹³Û -  ¶»áñ·Ç¨Ï³ - ´ÇßÏ»Ï -  Î³ñ³µ³Éï³ - â³É¹áí³ñ - Ø»ñÏ» - ÞÇÙù»Ý¹ - ÄÇµ»Ï-ÄáÉÇ - â»éÝÛ³íÏ³ - î³ßù»Ý¹ - êÇñ¹³ñÛ³ - ê³Ù³ñÕ³Ý¹ - Ü³íáÛ - ´áõË³ñ³ - ²ÉÛ³Ã - ü³ñ³å -  ÂáõñùÙ»Ý³µ³ï - Ø³éÇ - î»ç»Ý - ²ß·³µ³ï -  ê»ñ¹³ñ -  ÂáõñùÙ»Ýµ³ßÇ - É³ëï³Ý³í - ´³ùáõ - ²É³Ã - ¶³½Ç-Ø³ÙÙ»¹ - ¶Û³Ýç³ - Ô³½³Ë - Î³ñÙÇñ Ï³Ùáõñç - ÂµÇÉÇëÇ - ØóË»Ã³ -  Ê³ßáõñÇ - ê»Ý³ÏÇ - öáÃÇ (É³ëï³Ý³í ÙÇÝã¨ ´áõÉÕ³ñÇ³, èáõÙÇÝÇ³, àõÏñ³ÇÝ³) - ´³ÃáõÙÇ (É³ëï³Ý³í ÙÇÝã¨ ´áõÉÕ³ñÇ³, èáõÙÇÝÇ³, àõÏñ³ÇÝ³) - ê³ñåÇ - ê³ñå - îñ³µ½áÝ - ê³ÙëáõÝ - Ø»ñ½ÇýáÝ - ¶»ñ»¹» - êï³ÙµáõÉ - Î³åÇÏáõÉ» -  ´áõÉÕ³ñÇ³ÛÇ ë³ÑÙ³Ý</w:t>
            </w:r>
          </w:p>
        </w:tc>
      </w:tr>
      <w:tr>
        <w:trPr>
          <w:trHeight w:val="1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äáõë³Ý - ÎÛáÝ·çáõ - Î³Ý·ÝáõÝ· - Î³ÝëáÝ - ÎáëáÝ - ìáÝë³Ý (äË»ÝÛ³Ý) - âáÝãÅÇÝ - êáÝµáÝ -  ÎË³ë³Ý -  Ð³ë³Ý -  è³½¹áÉÝáÛ» - (ìÉ³¹ÇíáëïáÏ - Ü³Ëá¹Ï³) - àõëëáõñÇÛëÏ - äá·ñ³ÝÇãÝÇ - êáõÛý»ÝË» - Ê³ñµÇÝ - òÇóÇË³ñ - Ø³ÝãÅááõÉÇ - ¼³µ³ÛÏ³ÉëÏ -  âÇï³ -  àõÉ³Ý àõ¹» - ÆñÏáõïëÏ -  Îñ³ëÝáÛ³ñëÏ -  ÜáíáëÇµÇñëÏ - úÙëÏ - ÆëÇÉÏáõÉ - Î³ñ³·áõ·³ - ä»ïñáå³íÉáíëÏ - âÇëïáÛ» - ä»ïáõËáíá - â»ÉÛ³µÇÝëÏ - àõý³ -  ê³Ù³ñ³ - ØáëÏí³ -  Îñ³ëÝáÛ» -  ´»É³éáõëÇ ë³ÑÙ³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7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ºÏ³ï»ñÇÝµáõñ· - â»ÉÛ³µÇÝëÏ - îñáÛëÏ - Î³»ñ³Ï - Îáëï³Ý³Û - ²ëï³Ý³ - Î³ñ³·³Ý¹³ - ´áõñáõµ³Ûï³É - Ø»ñÏ» - â³É¹áíáñ - Î³ñ³ ´³Éï³ - úß - ²Ý¹ÇÅ³Ý - î³ßù»Ý¹ - êÇñ¹³ñÛ³ - Ê³í³ëï - Êáõç³Ý¹ - ¸áõß³Ýµ» - ÜÇÅÝÇ ö³Ýç - ÞÇñË³Ý - äáÉ»ËáõÙñÇ -  æ»µáõÉ ê³ñ»ç - ø³µáõÉ  -  Î³Ý¹³·³ñ - êåÇÝµáÉ¹³Ï - â³Ù³Ý - Î»ïï³ -  Î³É³ï - Î³ñ³ãÇ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8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üÇÝÉ³Ý¹Ç³ÛÇ ë³ÑÙ³Ý - îáñåÇÝáíÏ³ - ìÇµáñ· - ê³ÝÏï ä»ï»ñµáõñ· -  ØáëÏí³ -  î³Ùµáí  - ´áñÇëá·É»µëÏ -  ìáÉ·á·ñ³¹ - ²ëïñ³Ë³Ý -  Ê³ë³íÛáõñï  -  Ø³Ë³ãÏ³É³ -  Î³½Ù³ÉÛ³ñëÏÇ -  ê³Ùáõñ  - êáõÙ·³ÛÇÃ  - ´³ùáõ -  ²ÉÛ³Ã -  ´ÇÉ³ëáõí³ñ -  ²ëï³ñ³ -  è³ßï -  Î³½íÇÝ -  Â»Ññ³Ý -  ê³í»Ë -  ²Ëí³½ -  ´³Ý¹»ñ  -  ¾Ù³Ù</w:t>
            </w:r>
          </w:p>
        </w:tc>
      </w:tr>
    </w:tbl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ºÝÃ³ï³ñ³Í³ßñç³ÝÝ»ñáõÙ ²ëÇ³Ï³Ý ³íïáÙáµÇÉ³ÛÇÝ Ù³ÛñáõÕÇÝ»ñÇ  »ñÃáõÕÇÝ»ñ` Ý»ñ³éÛ³É ³ÛÝ »ñÃáõÕÇÝ»ñÁ, áñáÝù ¹ñ³Ýù ÙÇ³óÝáõÙ »Ý Ñ³ñ¨³Ý »ÝÃ³ï³ñ³Í³ßñç³ÝÝ»ñÇ Ñ»ï, ¨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²ëÇ³Ï³Ý ³íïáÙáµÇÉ³ÛÇÝ Ù³ÛñáõÕÇÝ»ñÇ ³ÛÝ »ñÃáõÕÇÝ»ñÁ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</w:t>
      </w:r>
      <w:r>
        <w:rPr>
          <w:i w:val="false"/>
          <w:sz w:val="24"/>
          <w:szCs w:val="24"/>
        </w:rPr>
        <w:t xml:space="preserve">áñáÝù ³ÝóÝáõÙ »Ý ³Ý¹³Ù å»ïáõÃÛáõÝÝ»ñáí 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61"/>
      </w:tblGrid>
      <w:tr>
        <w:trPr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³í³ñ¨»ÉÛ³Ý ²ëÇ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ìÛ»ÝïÛ³Ý -  ´³ÝÉ³á - îË³ÏË»Ï - ê»Ýá - ä³Ïë³ -  ì»³Ý·ÏË³Ù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sz w:val="24"/>
                <w:szCs w:val="24"/>
              </w:rPr>
              <w:t xml:space="preserve">îñ³Ýå»³Ý·é»³É - êïÇÝ·ïñ³»Ý· -  Îé³ïÛ³ - äÝáÙå»Ý - êÇ³ÝáõÏíÇÉ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Ü³ïÇÛ -  àõ¹áÙë³Û -  ä³ÏÙáÝ· -  Èáõ³Ý·åñ³µ³Ý· - ìÛ»ÝïÛ³Ý - îË³Ý³É»Ý· - ÜáÝ·ÏË³Û - àõ¹áÝïË³ÝÇ - ÎËáÝÏ»Ý -  Ü³ÏËáÝé³ã³ëÇÙ³ -  ÊÇÝÏáÝ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àõ¹áÙë³Û - Øáõ³Ý·Ý·ÇÝ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Êáõ³ÛÏáÝ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àõïï³ñ³¹Çï - äËÇïë³ÝáõÉáÏ - Ü³ÏËáÝë³í³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Ê³ÛýáÝ – Ð³ÝáÛ - ìÛ»ïñÇ -  È³áÏ³Û - Ê»Ïááõ - ÎáõÝÙÇÝ - èáõÇÉÇ - Øáõë» - È³ßÇá - Ø³Ý¹³É³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ìÇ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Î³áïñ»á - Î»áÝÇ³ - ´³ÝÉ³á - îË³ÏË»Ï – Ü³ÏËáÝåË³ÝáÙ - àõ¹áÝïË³Ý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¸áÝ·Ë³ - È³áµ³á - ¸»Ýë³í³Ý - ê»Ýá - ê³í³ÝÝ³ÏË»ï - ØáõÏË¹³Ë³Ý - ÎËáÝÏ»Ý - äËÇïë³ÝáõÉáÏ - î³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Ê³ïÛ³Û - êáõÝ·³ÛÏáÉáÏ - è³Ýï³áõ-ä³Ýç³Ý· - Îáï³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i w:val="false"/>
                <w:sz w:val="24"/>
                <w:szCs w:val="24"/>
              </w:rPr>
              <w:t>´³ñáõ - Îáõ³Ýï³Ý - æáËáñ-´³ñáõ - æáËáñ-´³ñáõ ³Ùµ³ñï³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19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Ü³ÏËáÝñ³ïã³ëÇÙ³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Î³µÇÝµáõñÇ – È»Ùã³µ³Ý· - âáÝµáõñÇ - ´³Ý·Ïá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2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´³Ý¹³ ²ã»Ë - Ø»¹³Ý - î»µÇÝïÇÝ··Ç - ¸áõÙ³Û - ä»Ï³Ýµ³ñáõ - æ³ÙµÇ - ä³É»Ùµ³Ý· - Â³ÝçáõÝ·-Î³ñ³Ý· - ´³Ï³áõË»ÝÇ - É³ëï³Ý³í - Ø»ñ³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2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È³á³· - Ø³ÝÇÉ³ - È»·³ëåÇ – Ø³ïÝá· - É³ëï³Ý³í - ²ÉÉ»Ý - î³ÏÉáµ³Ý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(úñÙáÏ-(É³ëï³Ý³í)-ê»µáõ) - ÈÇÉá³Ý - É³ëï³Ý³í - êáõñÇ·³á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¸³í³á (Î³·³Û³Ý ¹» úñá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- Ê»Ý»ñ³É-ê³Ýïáë - ¼³Ùµá³Ý·³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61"/>
      </w:tblGrid>
      <w:tr>
        <w:trPr>
          <w:trHeight w:val="452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ñ¨»ÉÛ³Ý ¨ ÐÛáõëÇë³ñ¨»ÉÛ³Ý ²ëÇ³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3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àõëëáõñÇÛëÏ - Ê³µ³ñáíëÏ - ´»Éá·áñëÏ - âÇï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3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´»Éá·áñëÏ - ´É³·áí»ß»ÝëÏ - 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>Ê»ÛË» - Ê³ñµÇÝ - â³ÝãáõÝ - Þ»ÝÛ³Ý - ¸³ÉÛ³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3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ê³ÝµáÝ· -  ìáÝçáÝ· - òÛáõ³ÝË» - â³ÝãáõÝ - ²ñß³Ý - ÜáõÙñáõ· - êáõÙµ»ñ -  âáÛµ³Éë³Ý - úÝ¹áñË³Ý - Ü³É³ÛË³ - àõÉ³Ý ´³ïáñ - àõÉÛ³ëï³Û - Êáí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3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  <w:t>Ê³ñµÇÝ - îáõÝó½Û³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3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  <w:t>ÈÛ³ÝÛáõÝ·³Ý - âÅ»ÝãÅááõ - êÇ³Ý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61"/>
      </w:tblGrid>
      <w:tr>
        <w:trPr>
          <w:trHeight w:val="43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³í³ÛÇÝ ²ëÇ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ØÛ³ÝÙÇÇ ë³ÑÙ³Ý -  î»ÏÝ³ý - ÎáÏë ´³½³ñ - âÇïï³·áÝ· -  Î³ãåáõñ -  ¸³ÏÏ³ -  Ê³ïÇÏ³ÙñáõÉ -  æ»ëëáõñ - ØáÝ·É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  <w:t>È³ÝãÅááõ - êÇÝÇÝ - ¶áÉÙáõ¹ - ÈË³ë³</w:t>
            </w:r>
            <w:r>
              <w:rPr>
                <w:b w:val="false"/>
                <w:i w:val="false"/>
                <w:sz w:val="24"/>
                <w:szCs w:val="24"/>
              </w:rPr>
              <w:t xml:space="preserve"> - âÅ³ÝÙáõ - Îá¹³ñÇ - Î³ïÙ³Ý¹áõ - Ü³ñ³Û³Ý·Ë³ï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ä³ïËÉ³Û³ - ´Çñ·³Ýç - è³Ïë³áõÉ - äÇåñ³ÏáïËÇ - Øáõ½³ý³ñåáõñ - ´³ñ³áõÝÇ - ´³ñË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²·ñ³ - ¶í³ÉÇáñ - Ü³·åáõñ - Ð³Û¹³ñ³µ³¹ - ´³Ý·³Éáñ - ÎñÇßÝ³·ÇñÇ - Ø³¹áõñ³Û - ¸Ë³ÝáõßÏá¹Ç - É³ëï³Ý³í - Â³É³ÛÙ³ÝÝ³ñ -  ¸³ÙµáõÉÉ³ - ÎáõñáõÝ»·³É³ -  (Î³Ý¹Ç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- ÎáÉáÙµá - Ø³ï³ñ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´É³ëáñ - ´Ëáõµ³Ý»ëí³ñ - îñÇÝÏáÙ³ÉÇ - ¸³ÙµáõÉÉ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ÎáÉÏ³Ã³ - Ê³ñ³·åáõñ - ìÇë³ÏË³å³ïÝ³Ù - ìÇ¹Å³Û³í³¹³ - â»ÝÝ³Û - ÎñÇßÝ³·ÇñÇ - ´³Ý·³Éá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Ê³ñ³·åáõñ - Ü³·åáõñ - ¸ËáõÉ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¶í³ÉÇáñ -  ¸ËáõÉ» - îË³Ý» (ØáõÙµ³Û) - ´³Ý·³Éá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4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äËáõ»ÝïßáÉÇÝ· - ÐÝ¹Ï³ëï³ÝÇ ë³ÑÙ³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5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ä»ß³í³ñ - ¸»ñ³ ÆëÙ³ÛÇÉ Ê³Ý - Î»ïï³</w:t>
            </w:r>
          </w:p>
        </w:tc>
      </w:tr>
      <w:tr>
        <w:trPr>
          <w:trHeight w:val="62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ÛáõëÇë³ÛÇÝ, Î»ÝïñáÝ³Ï³Ý, Ð³ñ³í³ñ¨ÙïÛ³Ý ²ëÇ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úÙëÏ - â»ñÉ³Ï - äñÇÇñïÇßëÏáÛ» -  ä³íÉá¹³ñ -  ê»ÙÇå³É³ïÇÝëÏ - î³ëÏ»ëÏ»Ý -  àõã³ñ³É -  ²ÉÙ³ÃÇ -  Î³ëÏ»É»Ý -  ´áõñáõµ³Ûï³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Î³ßÇ - îáõñáõ·³ñï – îáñááõ·³ñï-Ü³ñÇÝ - ´ÇßÏ»Ï - ¶»áñ·Ç¨Ï³ - Îáñ¹³Û - Ø»ñÏ» - âÇÙÏ»Ý¹ - ÎÇ½ÇÉ-úñ¹³ - ²ñ³ÉëÏ - Î³ñ³µáõï³Ï - ²ÏïÛáõµÇÝëÏ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- </w:t>
            </w:r>
            <w:r>
              <w:rPr>
                <w:b w:val="false"/>
                <w:i w:val="false"/>
                <w:sz w:val="24"/>
                <w:szCs w:val="24"/>
              </w:rPr>
              <w:t xml:space="preserve">àõñ³ÉëÏ - Î³Ù»ÝÏ³ - ú½ÇÙÏÇ - ê³ñ³ïáí - ´áñÇëá·É»µëÏ - ìáñáÝ»Å - ÎáõñëÏ - Îñáõå»ó - àõÏñ³ÇÝ³ÛÇ ë³ÑÙ³Ý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ä»ïñáå³íÉáíëÏ - ²ñÏ³ÉÇÏ - æ»½Ï³½·³Ý - ÎÇ½ÇÉ úñ¹³ -  âÇÙù»Ý¹ -  ÄÇµ»Ï ÄáÉÇ -  â»ñÝÛ³íÏ³ - î³ßù»Ý¹ - êÇñ¹³ñÛ³  -  ê³Ù³ñÕ³Ý¹ - ¶áõ½³ñ -  î»ñÙ»½ - Ð³Ûñ³Ã³Ý -  Ø³½³ñÇ-Þ³ñÇ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ê³Ù³ñ³ -  ÎáõñÉÇÝ - äá·á¹³¨á - àõñ³ÉëÏ -  ²ïÇñ³áõ -  ´»ÛÝ»áõ -  ú³½Çë - ÜáõÏáõë -  ´áõÑ³ñ³ -  ¶áõ½³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´³éÝ³áõÉ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ì»ë»ÉáÛ³ñëÏÇ - Îñ³ëÝÇÛ ²áõÉ - ê»ÙÇå³É³ïÇÝëÏ -  ä³íÉá¹³ñ -  ÞÇ¹»ñïÇ - ²ëï³Ý³ - ÎáÏã»ï³í - ä»ïñáå³íÉáíë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Î³ßÇ - ²ñÏ³Ïëï³Ý - ÆñÏ»ßï³Ù -  ê³ñÇï³ß (úß) - Î³ñ³ÙÇÏ - ì³Ë¹³ï - ¸áõß³Ýµ» - îáõñëáõÝ½³¹» - àõ½áõÝ - î»ñÙ»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ÇÝ³ëï³ÝÇ ë³ÑÙ³Ý - ÎáõÉÙ³ÛÇ ÏÇñ× - Êáñáõ· - ÎáõÉáµ - ì³Ë¹³ï - ¸áõß³Ý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ÎáõÛï³Ý - ´³Ï»ïáõ - ´³ËïÇ – Î³ëÏ»ëÏ»Ý -  ê»ÙÇå³É³ïÇÝëÏ -  ä³íÉá¹³ñ -  ÞÇ¹»ñïÇ -  Î³ñ³·³Ý¹³ -  æ»½Ï³½·³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6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ò½ÇÝË» - ²É³ï³íß³ÝÏááõ - ¸áëïÇÏ - àõã³ñ³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70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àõÏñ³ÇÝ³ÛÇ ë³ÑÙ³Ý - ¸áÝ»óÏ - ìáÉ·á·ñ³¹ - ²ëïñ³Ë³Ý -  ÎáïÛ³¨Ï³ - ²ïÇñ³áõ - ´»ÛÝ»áõ -  Ä³ïÇµ³Û (²Ïï³áõ) - ´»Ï¹³ß - ÂáõñùÙ»Ýµ³ßÇ - ê»ñ¹³ñ - ¶áõ¹áõñáÉáõÙ - ÆÝã» ´áñááõÝ -  ¶áñ·³Ý - ê³ñÇ - ê»ÙÝ³Ý - ¸³Ù·Ë³Ý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i w:val="false"/>
                <w:sz w:val="24"/>
                <w:szCs w:val="24"/>
              </w:rPr>
              <w:t xml:space="preserve"> Ú³½¹ - ²Ý³ñ  -  ´»Ý¹»ñ-²µµ³ë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7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¸ÇÉ³ñ³Ù - ¼³ñ³Ý· - ØÇÉ³Ï - ¼³µáÉ - ¸³ßï³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7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»Ññ³Ý - ÎáÙ - ¾ëý³Ñ³Ý - ÞÇñ³½ - ´áõß»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7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î»ç»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- ê³ñ³Ëë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 xml:space="preserve">- ê³ñ³ÏËë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</w:t>
            </w:r>
            <w:r>
              <w:rPr>
                <w:b w:val="false"/>
                <w:i w:val="false"/>
                <w:sz w:val="24"/>
                <w:szCs w:val="24"/>
              </w:rPr>
              <w:t xml:space="preserve"> Ø»ßË»¹ - ´Çñç³Ý¹ -  Ü»Ëµ³Ý¹³Ý -  ¸³ßï³Ï -  ¼³Ñ»¹³Ý -  â³µ³Ë³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7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äáÉ»ËáõÙñÇ - Ø³½³ñÇ-Þ³ñÇý - ¶»ñ³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7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æ»µ»Éë³ñç - ´³ÙÛ³Ý - ¶»ñ³ï - îáõñ·áõÝ¹Ç 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ê»ñÏ»ï³µ³Ã - Ø³ñÇ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78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ß·³µ³ï - âáí¹³ÝÇ ³ÝóáõÙ - ´³ç·Çñ³Ý - Îáõã³Ù - Þ³µ½¨³ñ - Î»ñÙ³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81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È³ñëÇ - ØóË»ï³ - ÂµÇÉÇëÇ - ê³¹³ËÉá - ´³·ñ³ï³ß»Ý - ì³Ý³Óáñ - ²ßï³ñ³Ï - ºñ¨³Ý - ºñ³ëË - ê³¹³ñ³Ï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-</w:t>
            </w:r>
            <w:r>
              <w:rPr>
                <w:b w:val="false"/>
                <w:i w:val="false"/>
                <w:sz w:val="24"/>
                <w:szCs w:val="24"/>
              </w:rPr>
              <w:t xml:space="preserve">  (ÂáõñùÇ³ÛÇ ë³ÑÙ³Ý) Ü³ËÇç¨³Ý - æáõÉý³ (æáÉý³) - úñ¹áõµ³¹ - ²·³ñ³Ï - Ø»ÕñÇ</w:t>
            </w:r>
          </w:p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·µ³Ý¹ - Ðáñ³¹Ç½ - ¶³½ÇÙ³ÙÙ»¹ - ²ÉÛ³Ã - ´³ùáõ - É³ëï³Ý³í - ²Ïï³á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82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èáõë³ëï³ÝÇ ¸³ßÝáõÃÛ³Ý ë³ÑÙ³Ý - È»ë»ÉÇÓ»  - êáõËáõÙ -  ê»Ý³ÏÇ -  Ê³ßáõñÇ -  ²Ë³ÉóË³ (ì³É») – Ä¹³Ýáí - ´³íñ³ -  ¶ÛáõÙñÇ (²ÏáõñÇÏ) - ²ßï³ñ³Ï - ºñ¨³Ý - ºñ³ëË -  ¶áñÇë -  Î³å³Ý -  Ø»ÕñÇ -  ²·³ñ³Ï -  Üáõñ¹áõ½ - æáÉý³ -  Æí»áÕÉá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83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Ô³½³Ë -  àõ½áõÝï³É³ - ä³é³í³ù³ñ - ºñ¨³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84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¸á·áõµ³Û³½»Ã - ¸Ç³ñµ»ùÇñ - ¶³½Û³Ýï»å -  îáåñ³ÏÏ³É»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(</w:t>
            </w:r>
            <w:r>
              <w:rPr>
                <w:b w:val="false"/>
                <w:i w:val="false"/>
                <w:sz w:val="24"/>
                <w:szCs w:val="24"/>
              </w:rPr>
              <w:t>ÆëÏ»Ý¹»ñáÝ) - ²¹³Ý³ - Æã»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85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ý³ËÇ» - ²Ù³ëÇ³ - Ø»ñ½Çýá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86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ëÏ³É» - ´³Ûµáõñï - îñ³µ½á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H87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ÝÏ³ñ³ - ²ýÛáÝ - àõ½³Ï - Æ½ÙÇñ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spacing w:lineRule="auto" w:line="240"/>
        <w:jc w:val="both"/>
        <w:rPr/>
      </w:pPr>
      <w:r>
        <w:rPr>
          <w:b w:val="false"/>
          <w:sz w:val="24"/>
          <w:szCs w:val="24"/>
        </w:rPr>
        <w:tab/>
        <w:t xml:space="preserve">ÜßáõÙÝ»ñ: </w:t>
      </w:r>
      <w:r>
        <w:rPr>
          <w:b w:val="false"/>
          <w:i w:val="false"/>
          <w:sz w:val="24"/>
          <w:szCs w:val="24"/>
        </w:rPr>
        <w:t>ö³Ï³·Í»ñáõÙ Ýßí³Í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»ñÃáõÕÇÝ»ñÁ Ýß³Ý³ÏáõÙ »Ý, áñ ¹ñ³Ýù ×ÛáõÕ³íáñíáõÙ »Ý ÷³Ï³·Í»ñÇó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³ÝÙÇç³å»ë ³é³ç Ýßí³Í í³ÛñÇó:</w:t>
      </w:r>
    </w:p>
    <w:p>
      <w:pPr>
        <w:pStyle w:val="TextBody"/>
        <w:tabs>
          <w:tab w:val="clear" w:pos="720"/>
          <w:tab w:val="left" w:pos="-1276" w:leader="none"/>
        </w:tabs>
        <w:spacing w:lineRule="auto" w:line="240"/>
        <w:jc w:val="both"/>
        <w:rPr/>
      </w:pPr>
      <w:r>
        <w:rPr>
          <w:b w:val="false"/>
          <w:i w:val="false"/>
          <w:sz w:val="24"/>
          <w:szCs w:val="24"/>
        </w:rPr>
        <w:tab/>
        <w:t>ÀÝ¹·Íí³Í Ù³ë»ñÁ Ýß³Ý³ÏáõÙ »Ý ²ëÇ³Ï³Ý ³íïáÙáµÇÉ³ÛÇÝ Ù³ÛñáõÕÇÝ»ñÇ åáï»ÝóÇ³É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»ñÃáõÕÇÝ»ñ:</w:t>
      </w:r>
    </w:p>
    <w:p>
      <w:pPr>
        <w:pStyle w:val="TextBody"/>
        <w:tabs>
          <w:tab w:val="clear" w:pos="720"/>
          <w:tab w:val="left" w:pos="-1276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ab/>
        <w:t>§È³ëï³Ý³í¦ µ³éÁ ãå»ïù ¿ Ù»ÏÝ³µ³ÝíÇ áñå»ë ÎáÕÙ»ñÇ` áñ¨¿ å³ñï³íáñáõÃÛ³Ý ëï³ÝÓÝáõÙ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r>
        <w:br w:type="page"/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Ð³í»Éí³Í II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²ëÇ³Ï³Ý ³íïáÙáµÇÉ³ÛÇÝ Ù³ÛñáõÕÇÝ»ñÇ ó³ÝóÇ 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¹³ë³Ï³ñ·áõÙÁ ¨ Ý³Ë³·ÍÙ³Ý ÝáñÙ»ñ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i w:val="false"/>
          <w:sz w:val="24"/>
          <w:szCs w:val="24"/>
        </w:rPr>
        <w:t>I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ÀÝ¹Ñ³Ýáõñ ¹ñáõÛÃÝ»ñ</w:t>
      </w:r>
    </w:p>
    <w:p>
      <w:pPr>
        <w:pStyle w:val="TextBody"/>
        <w:spacing w:lineRule="auto" w:line="24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²ëÇ³Ï³Ý ³íïáÙáµÇÉ³ÛÇÝ Ù³ÛñáõÕÇÝ»ñÇ ¹³ë³Ï³ñ·áõÙÁ ¨ Ý³Ë³·ÍÙ³Ý ÝáñÙ»ñÁ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Ñ³Ý¹Çë³ÝáõÙ »Ý</w:t>
      </w:r>
      <w:r>
        <w:rPr>
          <w:b w:val="false"/>
          <w:i w:val="false"/>
          <w:color w:val="FF0000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Ýí³½³·áõÛÝ ëï³Ý¹³ñïÝ»ñÁ ¨ å³Ñ³ÝçÝ»ñÁ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` </w:t>
      </w:r>
      <w:r>
        <w:rPr>
          <w:b w:val="false"/>
          <w:i w:val="false"/>
          <w:sz w:val="24"/>
          <w:szCs w:val="24"/>
        </w:rPr>
        <w:t>Ï³åí³Í ßÇÝ³ñ³ñáõÃÛ³Ý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</w:t>
      </w:r>
      <w:r>
        <w:rPr>
          <w:b w:val="false"/>
          <w:i w:val="false"/>
          <w:sz w:val="24"/>
          <w:szCs w:val="24"/>
        </w:rPr>
        <w:t xml:space="preserve"> ²ëÇ³Ï³Ý ³íïáÙáµÇÉ³ÛÇÝ Ù³ÛñáõÕÇÝ»ñÇ Å³Ù³Ý³Ï³ÏÇó ã³÷³ÝÇßÝ»ñÇ ¨ å³Ñå³ÝÙ³Ý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Ñ»ï: ÎáÕÙ»ñÁ Ó»éÝ³ñÏáõÙ »Ý µáÉáñ ç³Ýù»ñÁ ëáõÛÝ ¹ñáõÛÃÝ»ñÁ å³Ñå³Ý»Éáõ Ñ³Ù³ñ, ÇÝãå»ë Ýáñ ×³Ý³å³ñÑÝ»ñ Ï³éáõó»ÉÇë, ³ÛÝå»ë ¿É ³ñ¹»Ý ·áÛáõÃÛáõÝ áõÝ»óáÕ ×³Ý³å³ñÑÝ»ñÁ Å³Ù³Ý³Ï³ÏÇó ã³÷³ÝÇßÝ»ñÇÝ Ñ³Ù³å³ï³ëË³Ý»óÝ»ÉÇë ¨ áñ³ÏÁ µ³ñÓñ³óÝ»ÉÇë: ²Û¹ ëï³Ý¹³ñïÝ»ñÁ ã»Ý ÏÇñ³éíáõÙ Ï³éáõó³å³ïí³Í ï³ñ³ÍùÇ ÝÏ³ïÙ³Ùµ</w:t>
      </w:r>
      <w:r>
        <w:rPr>
          <w:rStyle w:val="FootnoteCharacters"/>
          <w:rStyle w:val="FootnoteAnchor"/>
          <w:b/>
          <w:i/>
          <w:sz w:val="24"/>
          <w:szCs w:val="24"/>
        </w:rPr>
        <w:footnoteReference w:customMarkFollows="1" w:id="4"/>
        <w:t>1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i w:val="false"/>
          <w:sz w:val="24"/>
          <w:szCs w:val="24"/>
        </w:rPr>
        <w:t>II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²ëÇ³Ï³Ý ³íïáÙáµÇÉ³ÛÇÝ Ù³ÛñáõÕÇÝ»ñÇ »ñÃáõÕÇÝ»ñÇ ¹³ë³Ï³ñ·áõÙÁ </w:t>
      </w:r>
    </w:p>
    <w:p>
      <w:pPr>
        <w:pStyle w:val="TextBody"/>
        <w:spacing w:lineRule="auto" w:line="2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²ëÇ³Ï³Ý ³íïáÙáµÇÉ³ÛÇÝ Ù³ÛñáõÕÇÝ»ñÇ ¹³ë³Ï³ñ·áõÙÁ Ý»ñÏ³Û³óí³Í ¿ 1-ÇÝ ³ÕÛáõë³ÏáõÙ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ÕÛáõë³Ï 1.</w:t>
        <w:tab/>
        <w:t>²ëÇ³Ï³Ý ³íïáÙáµÇÉ³ÛÇÝ Ù³ÛñáõÕÇÝ»ñÇ ¹³ë³Ï³ñ·áõÙ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3"/>
        <w:gridCol w:w="3094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³ñ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ÜÏ³ñ³·ñáõÃÛáõÝ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Ö³Ý³å³ñÑ³ÛÇÝ Í³ÍÏáõÛÃ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íïáÙ³ÛñáõÕÇ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íïáÙáµÇÉ³ÛÇÝ ×³Ý³å³ñÑ` í»ñ³ÑëÏ»ÉÇ Ùáõïùáí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ëý³Éïµ»ïáÝ ¨ ó»Ù»Ýïµ»ïáÝ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 Ï³ñ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áñë ¨ ³í»ÉÇ ·Í»ñ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ëý³Éïµ»ïáÝ Ï³Ù ó»Ù»Ýïµ»ïáÝ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I Ï³ñ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ºñÏáõ ·ÇÍ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²ëý³Éïµ»ïáÝ Ï³Ù ó»Ù»Ýïµ»ïáÝ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II Ï³ñ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ºñÏáõ ·ÇÍ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´ÇïáõÙáí ÏñÏÝ³ÏÇ Ùß³Ïí³Í Í³ÍÏáõÛÃ</w:t>
            </w:r>
          </w:p>
        </w:tc>
      </w:tr>
    </w:tbl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¸³ë³Ï³ñ·Ù³Ý óáõó³ÏáõÙ §³íïáÙ³ÛñáõÕÇ¦ Ñ³ëÏ³óáõÃÛáõÝÁ í»ñ³µ»</w:t>
        <w:softHyphen/>
        <w:t xml:space="preserve">ñáõÙ ¿ ³íïáÙáµÇÉ³ÛÇÝ ³ÛÝ ×³Ý³å³ñÑÝ»ñÇÝ, áñáÝù áõÝ»Ý í»ñ³ÑëÏ»ÉÇ Ùáõïù: ì»ñ³ÑëÏ»ÉÇ Ùáõïùáí ³íïáÙáµÇÉ³ÛÇÝ ×³Ý³å³ñÑÝ»ñÁ Ý³Ë³ï»ëí³Í »Ý µ³ó³é³å»ë ³íïáÙ»ù»Ý³Ý»ñÇ Ñ³Ù³ñ: ì»ñ³ÑëÏ»ÉÇ Ùáõïùáí ³íïáÙáµÇÉ³ÛÇÝ ×³Ý³å³ñÑÝ»ñ ÑÝ³ñ³íáñ ¿ ÙïÝ»É »Ý ÙÇ³ÛÝ ï³ñµ»ñ Ù³Ï³ñ¹³ÏÇ Ñ³Ý·áõÛóÝ»ñÇ ÙÇçáóáí: ºñÃ¨»ÏáõÃÛ³Ý ³Ýíï³Ý·áõÃÛáõÝÝ áõ Ù»ù»Ý³Ý»ñÇ »ñÃ¨»ÏáõÃÛ³Ý µ³ñÓñ ³ñ³·áõÃÛáõÝÝ ³å³Ñáí»Éáõ Ýå³ï³Ïáí í»ñ³ÑëÏ»ÉÇ Ùáõïùáí ³íïáÙáµÇÉ³ÛÇÝ ×³Ý³å³ñÑÝ»ñÇ û·ï³·áñÍáõÙÝ ³ñ·»Éí³Í ¿ Ùáå»¹Ý»ñÇ, Ñ»Í³ÝÇíÝ»ñÇ ¨ Ñ»ïÇáïÝ»ñÇ Ñ³Ù³ñ: ì»ñ³ÑëÏ»ÉÇ Ùáõïùáí ³íïáÙáµÇÉ³ÛÇÝ ×³Ý³å³ñÑÝ»ñÇ Ñ³Ù³ñ ÝáõÛÝ Ù³Ï³ñ¹³ÏÇ íñ³ ×³Ý³å³ñÑ³ÛÇÝ Ñ³ïáõÙÝ»ñ ã»Ý Ý³Ë³·ÍíáõÙ, ÇëÏ »ñÃ¨»Ï»ÉÇ Ù³ëÁ µ³Å³ÝíáõÙ ¿ ÙÇçÇÝ ·Íáí: 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II Ï³ñ·Ý û·ï³·áñÍíáõÙ ¿ ÙÇ³ÛÝ ßÇÝ³ñ³ñáõÃÛ³Ý ýÇÝ³Ýë³íáñÙ³Ý Ñ³Ù³ñ ÙÇçáóÝ»ñÇ ë³ÑÙ³Ý³÷³Ï Í³í³ÉÇ ¨/Ï³Ù ×³Ý³å³ñÑÇ Ï³éáõóÙ³Ý Ñ³Ù³ñ Ñ³ïÏ³óí³Í ë³ÑÙ³Ý³÷³Ï ·ÍÇ ¹»åùáõÙ: ²å³·³ÛáõÙ ÑÝ³ñ³íáñÇÝë Ï³ñ× Å³ÙÏ»ïÝ»ñáõÙ Ñ³ñÏ³íáñ ¿ Ï³ï³ñ»É³·áñÍ»É ×³Ý³å³ñÑ³ÛÇÝ Í³ÍÏáõÛÃÁ ¨ ¹³ñÓÝ»É ³ÛÝ ³ëý³Éïµ»ïáÝ» Ï³Ù ó»Ù»Ýïµ»ïáÝ»: Ð³ßíÇ ³éÝ»Éáí, áñ III Ï³ñ·Á Ñ³Ù³ñíáõÙ ¿ Ýí³½³·áõÛÝë ó³ÝÏ³ÉÇ ã³÷³ÝÇß, Ñ³ñÏ³íáñ ¿ Ëñ³Ëáõë»É III Ï³ñ·Çó ó³Íñ ·ïÝíáÕ ×³Ý³å³ñÑÇ ó³ÝÏ³ó³Í Ñ³ïí³ÍÇ` Å³Ù³Ý³Ï³ÏÇó ã³÷³ÝÇßÝ»ñÇÝ Ñ³Ù³å³ï³ëË³Ý»óÝ»Éáõ ³ßË³-ï³ÝùÁ, áñå»ë½Ç Ýñ³Ýù Ñ³Ù³å³ï³ëË³Ý»Ý ïíÛ³É Ï³ñ·Ç ã³÷³ÝÇßÝ»ñÇÝ:</w:t>
      </w:r>
    </w:p>
    <w:p>
      <w:pPr>
        <w:pStyle w:val="TextBody"/>
        <w:spacing w:lineRule="auto" w:line="240"/>
        <w:rPr>
          <w:rFonts w:eastAsia="Times Armeni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Armenian"/>
          <w:b w:val="false"/>
          <w:i w:val="false"/>
          <w:sz w:val="24"/>
          <w:szCs w:val="24"/>
        </w:rPr>
        <w:t xml:space="preserve">  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II.</w:t>
        <w:tab/>
        <w:t>²ëÇ³Ï³Ý ³íïáÙáµÇÉ³ÛÇÝ Ù³ÛñáõÕÇÝ»ñÇ ó³ÝóÇ Ù»ç ÙïÝáÕ ³íïáÙáµÇÉ³ÛÇÝ ×³Ý³å³ñÑÝ»ñÇ Ý³Ë³·ÍÙ³Ý ÝáñÙ»ñ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î³ñ³ÍùÇ ¹³ë³Ï³ñ·áõÙ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î³ñ³ÍùÇ ¹³ë³Ï³ñ·áõÙÁ Ý»ñÏ³Û³óí³Í ¿ 2-ñ¹ ³ÕÛáõë³ÏáõÙ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ÕÛáõë³Ï 2.</w:t>
        <w:tab/>
        <w:t>î³ñ³ÍùÇ ¹³ë³Ï³ñ·áõÙ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³ñ³ÍùÇ ¹³ë³Ï³ñ·áõ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ºñÏ³ÛÝ³ÏÇ Ã»ùáõÃÛáõÝ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Ã³í³ÛñÇ é»ÉÇ»ý (Ð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-10 ïáÏáë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Ùµ³ÛÇÝ é»ÉÇ»ý (Â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-25 ïáÏáëÇó ³í»ÉÇ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áï é»ÉÇ»ý (È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-60 ïáÏáëÇó ³í»ÉÇ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³ÛÇÝ é»ÉÇ»ý (Î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³í»ÉÇ ù³Ý 60 ïáÏáë</w:t>
            </w:r>
          </w:p>
        </w:tc>
      </w:tr>
    </w:tbl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Ð³ßí³ñÏ³ÛÇÝ ³ñ³·áõÃÛáõÝÁ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Ð³ßí³ñÏ³ÛÇÝ ³ñ³·áõÃÛáõÝÝ»ñÁ áñáßíáõÙ »Ý Ñ»ï¨Û³É ÝÇß»ñáí` 120, 100, 80, 60, 50, 40 ¨ 30 ÏÙ/Å: Ð³ßí³ñÏ³ÛÇÝ ³ñ³·áõÃÛ³Ý, ³íïáÙáµÇÉ³ÛÇÝ ×³Ý³å³ñÑÝ»ñÇ ¹³ë³Ï³ñ·Ù³Ý ¨ ï³ñ³ÍùÇ ¹³ë³Ï³ñ·Ù³Ý ÷áËÏ³å³Ï</w:t>
        <w:softHyphen/>
        <w:t>óáõÃ</w:t>
        <w:softHyphen/>
        <w:t>ÛáõÝÁ Ý»ñÏ³Û³óí³Í »Ý 3-ñ¹ ³ÕÛáõë³ÏáõÙ:  20 ÏÙ/Å Ñ³ßí³ñÏ³ÛÇÝ ³ñ³·áõÃÛáõÝÁ ÏÇñ³é»ÉÇ ¿ ÙÇ³ÛÝ ³íïáÙ³ÛñáõÕáõ Ñ³Ù³ñ (í»ñ³ÑëÏ»ÉÇ Ùáõïùáí, µ³Å³ÝÇã ·Íáí ¨ Ë³ãÙ»ñáõÏÝ»ñáí ³íïáÙáµÇÉ³ÛÇÝ ×³Ý³å³ñÑÇ Ñ³Ù³ñ` ï³ñµ»ñ Ù³Ï³ñ¹³ÏÝ»ñáí):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ÕÛáõë³Ï 3.</w:t>
        <w:tab/>
        <w:t>Î³Ëí³ÍáõÃÛáõÝÁ Ñ³ßí³ñÏ³ÛÇÝ ³ñ³·áõÃÛ³Ý, ³íïáÙáµÇÉ³ÛÇÝ ×³Ý³å³ñÑÝ»ñÇ ¹³ë³Ï³ñ·Ù³Ý ¨ ï³ñ³ÍùÇ ÙÇç¨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560"/>
        <w:gridCol w:w="1559"/>
        <w:gridCol w:w="1517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â³÷Ù³Ý ÙÇ³íáñ ÏÙ/Å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»Õ³Ý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²íïáÙ³ÛñáõÕ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Ï³ñ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Ï³ñ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I Ï³ñ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Ã³í³ÛñÇ é»ÉÇ»ý (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Ùµ³ÛÇÝ é»ÉÇ»ý (Â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áï é»ÉÇ»ý (È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³ÛÇÝ é»ÉÇ»ý (Î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</w:t>
            </w:r>
          </w:p>
        </w:tc>
      </w:tr>
    </w:tbl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È³ÛÝ³ÏÇ åñáýÇÉ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b w:val="false"/>
          <w:i w:val="false"/>
          <w:sz w:val="24"/>
          <w:szCs w:val="24"/>
        </w:rPr>
        <w:t>4-ñ¹ ³ÕÛáõë³ÏáõÙ Ýßí³Í »Ý Ñ»é³óÙ³Ý áõÕáõ É³ÛÝáõÃÛ³Ý ã³÷ë»ñÁ, »ñÃ¨»ÏáõÃÛ³Ý ·ÍÇ É³ÛÝáõÃÛáõÝÁ, »½ñ³·ÍÇ É³ÛÝáõÃÛáõÝÁ, µ³Å³ÝÇã ·ÍÇ É³ÛÝáõÃÛáõÝÁ, ×³Ý³å³ñÑ³ÛÇÝ Í³ÍÏáõÛÃÇ ÏáñáõÃÛáõÝÁ ¨ Ûáõñ³ù³ÝãÛáõñ Ï³ñ·Ç ×³Ý³å³ñÑÇ »½ñ³·ÍÇ ÏáñáõÃÛáõÝÁ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Ð³ëï³ï³å»ë ³é³ç³ñÏíáõÙ ¿, áñ ³ÛÝ Ñ³ïí³ÍÝ»ñáõÙ, áñï»Õ ³íïá</w:t>
        <w:softHyphen/>
        <w:t>Ù»</w:t>
        <w:softHyphen/>
        <w:t>ù»Ý³Ý»ñÇ ³Ý³ñ·»É »ñÃ¨»ÏáõÃÛ³ÝÁ ËáãÁÝ¹áïáõÙ ¿ Ñ»ïÇáïÝ»ñÇ, Ñ»Í³</w:t>
        <w:softHyphen/>
        <w:t>ÝÇíÝ»ñÇ ¨ ³Ýí³íáñ ë³ÛÉ³ÏÝ»ñÇ »ñÃ¨»ÏáõÃÛáõÝÁ, ¹³ ³íïáÙ»ù»</w:t>
        <w:softHyphen/>
        <w:t>Ý³Ý»ñÇ »ñÃ¨»ÏáõÃÛáõ-ÝÇó µ³Å³Ý»É ³ÝÑñ³Å»ßï ï»Õ»ñáõÙ Ñ³ïáõÏ ³ÝóáõÙÝ»ñ ¨/Ï³Ù Ù³ÛÃ»ñ Ï³éáõó»Éáí: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Ø³ÛñáõÕáõ åÉ³Ý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Ö³Ý³å³ñÑÝ Çñ åÉ³Ýáí å»ïù ¿ Ñ³Ù³å³ï³ëË³ÝÇ ³ÛÝ ï»Õ³ÝùÇ ï»Õ³·ñ³Ï³Ý ³é³ÝÓÝ³Ñ³ïÏáõÃÛáõÝÝ»ñÇÝ, áñáí ³ÛÝ ³ÝóÝáõÙ ¿: Îáñ»ñÇ Ýí³½³·áõÛÝ ß³é³íÇÕÝ»ñÁ åÉ³ÝáõÙ å»ïù ¿ ÏÇñ³é»É ÙÇ³ÛÝ ³ÝÑñ³Å»ß</w:t>
        <w:softHyphen/>
        <w:t>ïáõÃÛáõÝÇó »ÉÝ»Éáí ¨ ³ÝóáõÙÝ»ñÇ Ïáñ»ñÇ Ñ³Ù³ÏóáõÃÛ³Ùµ: ò³ÝÏ³ó³Í ÑÝ³ñ³íáñáõÃÛ³Ý ¹»åùáõÙ å»ïù ¿ åÉ³ÝáõÙ Ëáõë³÷»É Ïáñ»ñÇ ½áõ·³ÏóáõÙÇó:  5-ñ¹ ³ÕÛáõë³ÏáõÙ Ýßí³Í »Ý Ù³ÛñáõÕÇÝ»ñÇ Ïáñ»ñÇ Ýí³½³·áõÛÝ ß³é³íÇÕÝ»ñÁ` Áëï Ûáõñ³ù³ÝãÛáõñ Ï³ñ·Ç: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ÕÛáõë³Ï 5.</w:t>
        <w:tab/>
        <w:t>Ø³ÛñáõÕáõ åÉ³ÝáõÙ Ïáñ»ñÇ Ýí³½³·áõÛÝ ß³é³íÇÕÝ»ñÁ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560"/>
        <w:gridCol w:w="1559"/>
        <w:gridCol w:w="1517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â³÷Ù³Ý ÙÇ³íáñ`  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»Õ³Ý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²íïáÙ³ÛñáõÕ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Ï³ñ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Ï³ñ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I Ï³ñ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Ã³í³ÛñÇ é»ÉÇ»ý (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20 (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0 (6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Ùµ³ÛÇÝ é»ÉÇ»ý (Â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0 (6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0 (3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áï é»ÉÇ»ý (È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0 (3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 (1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³ÛÇÝ é»ÉÇ»ý (Î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5 (1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0 (1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</w:t>
            </w:r>
          </w:p>
        </w:tc>
      </w:tr>
    </w:tbl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4"/>
          <w:szCs w:val="24"/>
        </w:rPr>
        <w:t>ÜßáõÙ:</w:t>
      </w:r>
      <w:r>
        <w:rPr>
          <w:b w:val="false"/>
          <w:i w:val="false"/>
          <w:sz w:val="24"/>
          <w:szCs w:val="24"/>
        </w:rPr>
        <w:t xml:space="preserve"> ö³Ï³·Í»ñáõÙ Ý»ñ³éí³Í Ãí»ñÁ Ý»ñÏ³Û³óÝáõÙ »Ý ³é³ç³ñÏíáÕ ÝÇß»ñÁ:</w:t>
      </w:r>
    </w:p>
    <w:p>
      <w:pPr>
        <w:pStyle w:val="TextBody"/>
        <w:spacing w:lineRule="auto" w:line="2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äÉ³ÝáõÙ Ïáñ»ñÇ Ýí³½³·áõÛÝ ß³é³íÇÕÝ»ñÁ ³é³ç³ñÏíáõÙ ¿ ë³ÑÙ³Ý³÷³Ï»É ÙÇ³ÛÝ µ³ó³éÇÏ ¹»åù»ñáõÙ, ÇëÏ ³ÛÉ ¹»åù»ñáõÙ ³ÝÑñ³Å»ßï ¿ ÏÇñ³é»É Ïáñ»ñÇ ß³é³íÇÕÝ»ñÁ, áñáÝù ·»ñ³½³ÝóáõÙ »Ý Ñ³Ù³å³ï³ëË³Ý Ýí³½³·áõÛÝ ß³é³íÇÕÝ»ñÁ 50-100 %-áí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äÉ³ÝáõÙ Ïáñ»ñÇ Ý³Ë³·ÍÙ³Ý Å³Ù³Ý³Ï É»éÝáï ¨ É»éÝ³ÛÇÝ é»ÉÇ»ýÇ å³ÛÙ³ÝÝ»ñáõÙ ³é³ç³ñÏíáõÙ ¿ ¹ñ³Ýù ¹Çï»É »ñÏ³ÛÝ³Ï³Ý Ïïñí³ÍùÇ ¨ Ïáñ»ñÇ ÙÇç¨ ÁÝÏ³Í ï³ñ³ÍáõÃÛ³Ý ½áõ·³ÏóáõÃÛ³Ùµ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²ÝóáõÙ³ÛÇÝ Ïáñ»ñÁ Ñ³ñÏ³íáñ ¿ Ý³Ë³·Í»É Ïáñ»ñÁ ß³é³íÇÕÝ»ñÇ Ñ»ï ÙÇ³óÝ»Éáõ Ñ³Ù³ñ 6-ñ¹ ³ÕÛáõë³ÏáõÙ Ýßí³Í ã³÷³ÝÇßÝ»ñÇó å³Ï³ë: ²ÛÝ ¹»åù»ñáõÙ, »ñµ Ýñ³Ýó ß³é³íÇÕÝ»ñÁ ÏñÏÝ³ÏÇ ·»ñ³½³ÝóáõÙ »Ý 6-ñ¹ ³ÕÛáõë³ÏáõÙ Ýßí³Í ã³÷³ÝÇßÝ»ñÁ, ³é³ç³ñÏíáõÙ ¿ Ý³Ë³·Í»É Ý³¨ ³ÝóáõÙ³ÛÇÝ Ïáñ»ñ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ÕÛáõë³Ï 6.</w:t>
        <w:tab/>
        <w:t>²ÝóáõÙ³ÛÇÝ Ïáñ»ñÇ Ý³Ë³·ÍáõÙ å³Ñ³ÝçáÕ ß³é³íÇÕÝ»ñ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560"/>
        <w:gridCol w:w="1559"/>
        <w:gridCol w:w="1517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â³÷Ù³Ý ÙÇ³íáñ`  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Armeni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î»Õ³Ý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²íïáÙ³ÛñáõÕ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Ï³ñ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Ï³ñ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I Ï³ñ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Ã³í³ÛñÇ é»ÉÇ»ý (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0</w:t>
            </w:r>
          </w:p>
        </w:tc>
      </w:tr>
      <w:tr>
        <w:trPr>
          <w:trHeight w:val="2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Ùµ³ÛÇÝ é»ÉÇ»ý (Â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áï é»ÉÇ»ý (È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0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³ÛÇÝ é»ÉÇ»ý (Î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0</w:t>
            </w:r>
          </w:p>
        </w:tc>
      </w:tr>
    </w:tbl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²ÝóáõÙ³ÛÇÝ ÏáñÇ Ýí³½³·áõÛÝ »ñÏ³ñáõÃÛ³Ý ÝÏ³ïÙ³Ùµ ³é³ç³ñÏíáõÙ ¿ ÏÇñ³é»É 7-ñ¹ ³ÕÛáõë³ÏáõÙ Ýßí³Í ã³÷³ÝÇßÝ»ñÁ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ÕÛáõë³Ï 7.</w:t>
        <w:tab/>
        <w:t>²ÝóáõÙ³ÛÇÝ ÏáñÇ Ýí³½³·áõÛÝ »ñÏ³ñáõÃÛáõÝÁ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560"/>
        <w:gridCol w:w="1559"/>
        <w:gridCol w:w="1517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â³÷Ù³Ý ÙÇ³íáñ`  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»Õ³Ý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²íïáÙ³ÛñáõÕ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Ï³ñ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Ï³ñ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I Ï³ñ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Ã³í³ÛñÇ é»ÉÇ»ý (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Ùµ³ÛÇÝ é»ÉÇ»ý (Â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áï é»ÉÇ»ý (È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³ÛÇÝ é»ÉÇ»ý (Î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</w:t>
            </w:r>
          </w:p>
        </w:tc>
      </w:tr>
    </w:tbl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ìÇñ³ÅÇ</w:t>
      </w:r>
      <w:r>
        <w:rPr>
          <w:b w:val="false"/>
          <w:i w:val="false"/>
          <w:sz w:val="24"/>
          <w:szCs w:val="24"/>
        </w:rPr>
        <w:t xml:space="preserve"> ³é³í»É³·áõÛÝ Ã»ùáõÃÛáõÝÁ å»ïù ¿ ï»Õ³ÝùÇ µáÉáñ ï»ë³ÏÝ»ñÇ Ñ³Ù³ñ Ñ³í³ë³ñ ÉÇÝÇ 10%-Ç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 ºñÏ³ÛÝ³Ï³Ý åñáýÇÉ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ÂÙµ³ÛÇÝ ï»Õ³ÝùáõÙ ×³Ý³å³ñÑÇ »ñÏ³ÛÝ³Ï³Ý åñáýÇÉÁ å»ïù ¿ ÉÇÝÇ ÑÝ³ñ³íáñÇÝë ë³ÑáõÝ` Ñ³ßíÇ ³éÝ»Éáí ï»Õ³ÝùÇ é»ÉÇ»ýÇ Ñ³ñÃ»óÙ³Ý Å³Ù³Ý³Ï ÑáÕ³ÃÙµ»ñÇ ¨ ÷áë»ñÇ ëï»ÕÍÙ³Ý ïÝï»ë³Ï³Ý Ýå³ï³Ï³</w:t>
        <w:softHyphen/>
        <w:t>Ñ³ñÙ³ñáõÃÛáõÝÁ: Ö³Ý³å³ñÑÇ »ñÏ³ÛÝ³Ï³Ý Ã»ùáõÃÛ³Ý ³é³í»É³·áõÛÝ ÃáõÛÉ³ïñ»ÉÇ Ù»ÍáõÃÛ³Ý ÁÝïñáõÃÛ³Ý Å³Ù³Ý³Ï ³é³ç³ñÏíáõÙ ¿  Ñ³ßíÇ ³éÝ»É ³ÛÝ, áñ Ñ»ï³·³ÛáõÙ Ýñ³ Ñ³Ù³å³ï³ëË³Ý»óáõÙÁ Å³Ù³Ý³Ï³ÏÇó ã³÷³ÝÇßÝ»ñÇÝ Ï³ñáÕ ¿ Ñ³Ý·»óÝ»É Ý³ËÝ³Ï³Ý Ý»ñ¹ñáõÙÝ»ñÇ ÏáñëïÇ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8-ñ¹ ³ÕÛáõë³ÏáõÙ Ýßí³Í ³é³í»É³·áõÛÝ Ã»ùáõÃÛ³Ý ã³÷³ÝÇßÝ»ñÝ û·ï³·áñÍíáõÙ »Ý Ù³ÛñáõÕÇÝ»ñÇ µáÉáñ Ï³ñ·»ñÇ Ñ³Ù³ñ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ÕÛáõë³Ï 8.</w:t>
        <w:tab/>
        <w:t>²é³í»É³·áõÛÝ áõÕÕ³Ñ³Û³ó Ã»ùáõÃÛáõÝ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»Õ³ÝùÇ ¹³ë³Ï³ñ·áõ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²é³í»É³·áõÛÝ áõÕÕ³Ñ³Û³ó Ã»ùáõÃÛáõÝ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Ã³í³ÛñÇ é»ÉÇ»ý (Ð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 ïáÏáë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Ùµ³ÛÇÝ é»ÉÇ»ý (Â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 ïáÏáë</w:t>
            </w:r>
          </w:p>
        </w:tc>
      </w:tr>
      <w:tr>
        <w:trPr>
          <w:trHeight w:val="56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áï é»ÉÇ»ý (È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 ïáÏáë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³ÛÇÝ é»ÉÇ»ý (Î)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 ïáÏáë</w:t>
            </w:r>
          </w:p>
        </w:tc>
      </w:tr>
    </w:tbl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²ÛÝ ¹»åù»ñáõÙ, »ñµ í»ñ»ÉùÇ Ñ³ïí³ÍÝ»ñÇ »ñÏ³ñáõÃÛáõÝÁ ·»ñ³½³ÝóáõÙ ¿ 9-ñ¹ ³ÕÛáõë³ÏáõÙ Ýßí³Í Ù»ÍáõÃÛáõÝÝ»ñÁ, ³é³ç³ñÏíáõÙ ¿ µ»éÝ³ï³ñÝ»ñÇ ÇÝï»ÝëÇí »ñÃ¨»ÏáõÃÛ³Ý ¹»åùáõÙ í»ñ»ÉùÝ»ñÇ íñ³ Ï³éáõó»É »ñÃ¨»ÏáõÃÛ³Ý Éñ³óáõóÇã ·Í»ñ: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9-ñ¹ ³ÕÛáõë³ÏáõÙ Ý»ñÏ³Û³óí³Í ¿ Ã»ù Ñ³ïí³ÍÇ ³ÝÑñ³Å»ßï »ñÏ³ñáõÃÛáõÝÁ, áñÇ ¹»åùáõÙ ³é³ç³ñÏíáõÙ ¿ ³íïáÙ³ÛñáõÕÇÝ»ñÇ ¨ I Ï³ñ·Ç ×³Ý³å³ñÑÝ»ñÇ í»ñ»ÉùÝ»ñáõÙ Ï³éáõó»É »ñÃ¨»ÏáõÃÛ³Ý Éñ³óáõóÇã ·ÇÍ:</w:t>
      </w:r>
      <w:r>
        <w:rPr>
          <w:i w:val="false"/>
          <w:sz w:val="24"/>
          <w:szCs w:val="24"/>
        </w:rPr>
        <w:t xml:space="preserve"> </w:t>
      </w:r>
    </w:p>
    <w:p>
      <w:pPr>
        <w:pStyle w:val="TextBody"/>
        <w:spacing w:lineRule="auto" w:line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²ÕÛáõë³Ï 9.</w:t>
        <w:tab/>
        <w:t>î³ñµ»ñ »ñÏ³ÛÝ³Ï³Ý Ã»ùáõÃÛ³Ý ¹»åùáõÙ í»ñ»ÉùÇ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³é³í»É³·áõÛÝ »ñÏ³ñáõÃÛáõÝÁ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0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»Õ³ÝùÇ ¹³ë³Ï³ñ·áõ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²íïáÙ³ÛñáõÕÇ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Ï³ñ·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Ð³ñÃ³í³ÛñÇ é»ÉÇ»ý (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 ïáÏáë - 800 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 ïáÏáë - 900 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 ïáÏáë - 500 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 ïáÏáë - 700 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ÂÙµ³ÛÇÝ é»ÉÇ»ý (Â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 ïáÏáë - 700 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 ïáÏáë - 800 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 ïáÏáë - 500 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 ïáÏáë - 600 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È»éÝáï é»ÉÇ»ý (È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 ïáÏáë - 600 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5 ïáÏáë - 700 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 ïáÏáë - 500 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 ïáÏáë - 500 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Times Armenian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È»éÝ³ÛÇÝ é»ÉÇ»ý (Î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 ïáÏáë - 500 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 ïáÏáë - 500 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Armenian" w:hAnsi="Times Armenian" w:cs="Times Armeni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Armeni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 ïáÏáë - 400 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 ïáÏáë - 400 Ù</w:t>
            </w:r>
          </w:p>
        </w:tc>
      </w:tr>
    </w:tbl>
    <w:p>
      <w:pPr>
        <w:pStyle w:val="TextBody"/>
        <w:spacing w:lineRule="auto" w:line="2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Ö³Ý³å³ñÑ³ÛÇÝ Í³ÍÏáõÛÃ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Ö³Ý³å³ñÑÝ»ñÇ »ñÃ¨»Ï»ÉÇ Ù³ëÁ å»ïù ¿ áõÝ»Ý³ ó»Ù»Ýïµ»ïáÝ» Ï³Ù ³ëý³Éïµ»ïáÝ» Í³ÍÏáõÛÃ: ¸ñ³ Ñ»ï Ù»Ïï»Õ III Ï³ñ·Ç ×³Ý³å³ñÑÝ»ñÁ Ï³ñáÕ »Ý áõÝ»Ý³É µÇïáõÙÇ ÏñÏÝ³ÏÇ Ùß³ÏáõÙáí Ë×³ù³ñ³ÛÇÝ Í³ÍÏáõÛÃ: 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²ëÇ³Ï³Ý ³íïáÙ³ÛñáõÕÇÝ»ñÇ ó³ÝóÇ Ñ³ïí³ÍÝ»ñÇ Ù»Í Ù³ëÇ Í³ÍÏáõÛÃÁ íÝ³ëíáõÙ ¿ ³Ýµ³í³ñ³ñ ÏñáÕáõÝ³ÏáõÃÛáõÝÇó: ²Û¹ Ï³å³ÏóáõÃÛ³Ùµ ³ÝÑñ³Å»ßï ¿ Ù³Ýñ³Ù³ëÝ ë³ÑÙ³Ý»É Í³ÍÏáõÛÃÇ íñ³ Ñ³ßí³ñÏ³ÛÇÝ µ»éÝí³ÍáõÃÛáõÝÁ, áñå»ë½Ç ãÃáõÛÉ³ïñíÇ ×³Ý³å³ñÑ³ÛÇÝ Í³ÍÏáõÛÃÇ íÝ³ëáõÙÁ, ¨, í»ñçÇÝ Ñ³ßíáí, Ïñ×³ïí»Ý ×³Ý³å³ñÑÇ å³Ñå³ÝÙ³Ý Í³Ëë»ñÁ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¸ñ³ Ñ»ï Ù»Ïï»Õ ×³Ý³å³ñÑ³ÛÇÝ Í³ÍÏáõÛÃÇ Ý³Ë³·ÍÙ³Ý Å³Ù³Ý³Ï å»ïù ¿ áõß³¹ñáõÃÛáõÝ ¹³ñÓÝ»É Ñ»ï¨Û³É ·áñÍáÝÝ»ñÇÝ.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³) µ»éÝí³ÍáõÃÛáõÝÁ ëéÝáõ íñ³,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µ) »ñÃ¨»ÏáõÃÛ³Ý ÇÝï»ÝëÇíáõÃÛáõÝÁ,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·) Í³ÍÏáõÛÃÇ ÑÇÙùáõÙ ¨ ÑáÕÇ ß»ñïáõÙ û·ï³·áñÍí»ÉÇù ÝÛáõÃ»ñÇ áñ³ÏÁ (ù³ÝÇ áñ ßÇÝ³ñ³ñ³Ï³Ý ÝÛáõÃ»ñÇ áñ³ÏÁ ³é³ÝÓÇÝ »ñÏñÝ»ñáõÙ ï³ñµ»ñ ¿, áõëïÇ ×³Ý³å³ñÑ³ÛÇÝ Í³ÍÏáõÛÃÝ»ñÇ Ñ³ßí³ñÏÙ³Ý Ññ³Ñ³Ý·Á ãÇ Ùïóí»É ²ëÇ³Ï³Ý ³íïáÙáµÇÉ³ÛÇÝ Ù³ÛñáõÕÇÝ»ñÇ ó³ÝóÇ Ý³Ë³·ÍÙ³Ý ÝáñÙ»ñÇ Ù»ç)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. Ð³ßí³ñÏ³ÛÇÝ µ»éÝí³ÍáõÃÛáõÝÁ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Ü³Ë³·Í³ÛÇÝ µ»éÝí³ÍáõÃÛáõÝÝ»ñÁ (³é³í»É³·áõÛÝ µ»éÝí³ÍáõÃÛáõÝÝ»ñÁ ëéÝÇÝ»ñÇ íñ³) å»ïù ¿ ë³ÑÙ³Ý»É` Ñ³ßíÇ ³éÝ»Éáí Í³Ýñ ïñ³Ýëåáñï³ÛÇÝ ÙÇçáóÝ»ñÇ ¨ Ñ³ïÏ³å»ë µ»éÝ³ñÏÕ»ñÇ ÷áË³¹ñÙ³Ý Ñ³Ù³ñ Ý³Ë³ï»ëí³Í ïñ³Ýëåáñï³ÛÇÝ ÙÇçáóÝ»ñÇ ³í»É³óáõÙÁ: Ö³Ý³å³ñÑÝ»ñÇ í³Õ³Å³Ù íÝ³ëáõÙÁ Ï³ÝË³ñ·»É»Éáõ ¨ Ýñ³Ýó å³Ñå³ÝÙ³Ý Í³Ëë»ñÁ Ïñ×³ï»Éáõ Ñ³Ù³ñ ²ëÇ³Ï³Ý ³íïáÙáµÇÉ³ÛÇÝ Ù³ÛñáõÕÇÝ»ñÇ ó³ÝóÁ å»ïù ¿ áõÝ»Ý³ ×³Ý³å³ñÑ³ÛÇÝ Í³ÍÏáõÛÃÝ»ñÇ µ³Óñ ÏñáÕáõÝ³ÏáõÃÛáõÝ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Î³éáõÛóÝ»ñÇ Ý³Ë³·ÍÙ³Ý Ýå³ï³Ïáí Ýí³½³·áõÛÝ µ»éÝí³ÍáõÃÛ³Ý Ñ³Ù³ñ Ñ³ñÏ³íáñ ¿ ÏÇñ³é»É HS 20-44 Ýí³½³·áõÛÝ µ»éÝí³ÍáõÃÛáõÝÁ, ÇÝãÁ ÙÇç³½·³ÛÇÝ ã³÷³ÝÇß ¿, áñÁ Ñ³Ù³å³ï³ëË³ÝáõÙ ¿ ÉñÇí µ»éÝí³Í Ïóáñ¹Ç ³é³ç³óñ³Í µ»éÝí³ÍáõÃÛ³ÝÁ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Î³Ùñç³ï³ÏÇ ã³÷ë»ñÁ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Î³Ùñç³ï³ÏÇ Ýí³½³·áõÛÝ ã³÷ëÁ å»ïù ¿ Ï³½ÙÇ 4.5 Ù, ÇÝãÁ ÙÇç³½·³ÛÇÝ ã³÷³ÝÇßÇ (ISO) µ»éÝ³ñÏÕ»ñÇ ³Ýíï³Ý· ÷áË³¹ñÙ³Ý å³Ñ³Ýç ¿: ØÇ³Å³Ù³Ý³Ï, ³ÛÝ ¹»åù»ñáõÙ, »ñµ ³ÝÑÝ³ñ ¿ ³å³Ñáí»É Ï³Ùñç³ï³ÏÇ µ³í³ñ³ñ ã³÷ëÁ ³éÏ³ ßÇÝáõÃÛáõÝÝ»ñÇ, ûñÇÝ³Ï` Ï³ÙáõñçÝ»ñÇ í»ñ³Ï³</w:t>
        <w:softHyphen/>
        <w:t>éáõó</w:t>
        <w:softHyphen/>
        <w:t xml:space="preserve">Ù³Ý µ³ñÓñ ³ñÅ»ùÇ å³ï×³éáí, Ï³ñ»ÉÇ ¿ û·ï³·áñÍ»É ó³Íñ </w:t>
      </w:r>
      <w:r>
        <w:rPr>
          <w:b w:val="false"/>
          <w:i w:val="false"/>
          <w:color w:val="000000"/>
          <w:sz w:val="24"/>
          <w:szCs w:val="24"/>
        </w:rPr>
        <w:t>Ýëï»óí³Íùáí</w:t>
      </w:r>
      <w:r>
        <w:rPr>
          <w:b w:val="false"/>
          <w:i w:val="false"/>
          <w:sz w:val="24"/>
          <w:szCs w:val="24"/>
        </w:rPr>
        <w:t xml:space="preserve"> Ïóáñ¹Ý»ñ: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9. Þñç³Ï³ ÙÇç³í³Ûñ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Üáñ ×³Ý³å³ñÑÝ»ñÇ ßÇÝ³ñ³ñáõÃÛ³Ý Ý³Ë³·ÍÙ³Ý Å³Ù³Ý³Ï å»ïù ¿, Ý»ñå»ï³Ï³Ý ÝáñÙ»ñÇÝ Ñ³Ù³å³ï³ëË³Ý, Ï³ï³ñíÇ ßñç³Ï³ ÙÇç³í³ÛñÇ íñ³ ³½¹»óáõÃÛ³Ý ·Ý³Ñ³ïáõÙ: ò³ÝÏ³ÉÇ ¿ Ý³¨ ÁÝ¹É³ÛÝ»É ³Û¹ ¹ñáõÛÃÁ` Ý³Ë³ï»ë»Éáí ³Û¹ ·Ý³Ñ³ï³Ï³ÝÁ ·áÛáõÃÛáõÝ áõÝ»óáÕ ³íïáÙáµÇÉ³ÛÇÝ ×³Ý³å³ñÑÝ»ñÇ í»ñ³Ï³éáõóÙ³Ý Ï³Ù Å³Ù³Ý³Ï³ÏÇó ã³÷³ÝÇßÝ»ñÇÝ ËÇëï Ñ³Ù³å³ï³ëË³Ý»óÙ³Ý Å³Ù³Ý³Ï: 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0. Ö³Ý³å³ñÑ³ÛÇÝ »ñÃ¨»ÏáõÃÛ³Ý ³Ýíï³Ý·áõÃÛáõÝÁ</w:t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²ëÇ³Ï³Ý ³íïáÙáµÇÉ³ÛÇÝ Ù³ÛñáõÕÇÝ»ñÇ ó³ÝóÇ ½³ñ·³óÙ³Ý Å³Ù³Ý³Ï ÎáÕÙ»ñÁ Ù»Í áõß³¹ñáõÃÛáõÝ »Ý ¹³ñÓÝáõÙ ×³Ý³å³ñÑ³ÛÇÝ »ñÃ¨»ÏáõÃÛ³Ý ³Ýíï³Ý·áõÃÛ³Ý ËÝ¹ÇñÝ»ñÇÝ: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Ð³í»Éí³Í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²ëÇ³Ï³Ý ³íïáÙáµÇÉ³ÛÇÝ Ù³ÛñáõÕÇÝ»ñÇ ó³ÝóÇ 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×³Ý³ãáõÙÁ ¨ Ýß³·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BodyText2"/>
        <w:numPr>
          <w:ilvl w:val="0"/>
          <w:numId w:val="1"/>
        </w:numPr>
        <w:spacing w:lineRule="auto" w:line="24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ëÇ³Ï³Ý ³íïáÙáµÇÉ³ÛÇÝ Ù³ÛñáõÕÇÝ»ñÇ ó³ÝóÇ ×³Ý³ãÙ³Ý ¨ Ýß³·ñÙ³Ý Ñ³Ù³ñ û·ï³·áñÍíáÕ Ýß³ÝÝ áõÝÇ ù³é³ÝÏÛáõÝ Ó¨: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¹ Ýß³ÝÁ Ï³½Ùí³Í ¿ AH ï³é»ñÇó, áñáÝó, áñå»ë Ï³ÝáÝ, Ñ³çáñ¹áõÙ ¿ ³ñ³µ³Ï³Ý Ãí»ñáí Ýßí³Í »ñÃáõÕáõ Ñ³Ù³ñÁ: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ß³ÝÝ áõÝÇ ëåÇï³Ï Ï³Ù ë¨ ·ñ³éáõÙ. ³ÛÝ Ï³ñáÕ ¿ ³Ùñ³óí»É ³ÛÉ Ýß³ÝÝ»ñÇ Ï³Ù Ñ³Ù³ï»Õí»É ¹ñ³Ýó Ñ»ï: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ß³ÝÁ å»ïù ¿ áõÝ»Ý³ ³ÛÝåÇëÇ ã³÷ë»ñ, áñ Ù»Í ³ñ³·áõÃÛ³Ùµ »ñÃ¨»ÏáÕ ïñ³Ýëåáñï³ÛÇÝ ÙÇçáóÇ í³ñáñ¹Á Ï³ñáÕ³Ý³ Ñ»ßïáõÃÛ³Ùµ ×³Ý³ã»É ¨ Ñ³ëÏ³Ý³É ³Û¹ Ýß³ÝÁ: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ëÇ³Ï³Ý ³íïáÙáµÇÉ³ÛÇÝ Ù³ÛñáõÕÇÝ»ñÇ ó³ÝóÇ ×³Ý³ãÙ³Ý ¨ Ýß³·ñÙ³Ý Ñ³Ù³ñ Ý³Ë³ï»ëí³Í Ýß³ÝÁ ãÇ µ³ó³éáõÙ ³ÛÝåÇëÇ Ýß³ÝÇ û·ï³·áñÍÙ³Ý ÑÝ³ñ³íáñáõÃÛáõÝÁ, áñÁ, ³½·³ÛÇÝ ëï³Ý¹³ñïÝ»ñÇÝ Ñ³Ù³Ó³ÛÝ, Ýß³Ý³ÏáõÙ ¿ ×³Ý³å³ñÑ: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ëÇ³Ï³Ý ³íïáÙáµÇÉ³ÛÇÝ Ù³ÛñáõÕÇÝ»ñÇ »ñÃáõÕÇÝ»ñÇ Ñ³Ù³ñÝ»ñÝ ÁÝ¹·ñÏíáõÙ »Ý ïíÛ³É å»ïáõÃÛ³Ý óáõó³Ýß³ÝÝ»ñÇ Ñ³Ù³Ï³ñ·áõÙ (Ï³Ù ÙÇ³óíáõÙ »Ý ³Û¹ Ñ³Ù³Ï³ñ·ÇÝ): Ð³Ù³ñÝ»ñÇ ÝßáõÙáí Ýß³ÝÁ Ï³ñáÕ ¿ ï»Õ³¹ñí»É ÇÝãå»ë Ûáõñ³ù³ÝãÛáõñ ÙáõïùÇó Ï³Ù Ñ³Ý·áõÛóÇó ³é³ç, ³ÛÝå»ë ¿É Ýñ³ÝóÇó Ñ»ïá: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ÛÝ ¹»åùáõÙ, »ñµ å»ïáõÃÛáõÝÝ»ñÁ ÇÝãå»ë ²ëÇ³Ï³Ý ³íïáÙáµÇÉ³ÛÇÝ Ù³ÛñáõÕÇÝ»ñÇ ó³ÝóÇ ÙÇçÏ³é³í³ñ³Ï³Ý Ð³Ù³Ó³ÛÝ³·ñÇ, ³ÛÝå»ë ¿É  ØÇç³½·³ÛÇÝ Ù³ÛñáõÕÇÝ»ñÇ Ù³ëÇÝ ºíñáå³Ï³Ý Ñ³Ù³Ó³ÛÝ³·ñÇ ÎáÕÙ»ñ »Ý, »ñÃáõÕÇÝ»ñÁ ÝßíáõÙ »Ý Ï³Ù ²ëÇ³Ï³Ý ³íïáÙáµÇÉ³ÛÇÝ Ù³ÛñáõÕÇÝ»ñÇ »ñÃáõÕÇÝ»ñÇ Ýß³ÝÝ»ñáí, Ï³Ù ºíñáå³Ï³Ý ÙÇç³½·³ÛÇÝ ³íïáÙ³ÛñáõÕÇÝ»ñÇ Ýß³ÝÝ»ñáí, Ï³Ù ¨ ³é³çÇÝÝ»ñáí, ¨ »ñÏñáñ¹Ý»ñáí` ÎáÕÙ»ñÇ Ñ³Û»óáÕáõÃ</w:t>
        <w:softHyphen/>
        <w:t>Û³Ùµ: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²ëÇ³Ï³Ý ³íïáÙáµÇÉ³ÛÇÝ Ù³ÛñáõÕÇÝ»ñÇ »ñÃáõÕÇÝ ÷áËíáõÙ ¿ Ù»Ï ³ÛÉ »ñÃáõÕáõ Ï³Ù Ñ³ïáõÙ ¿ ³ÛÉ »ñÃáõÕÇ, ³å³ ³é³ç³ñÏíáõÙ ¿ Ýß»É ²ëÇ³Ï³Ý ³íïáÙáµÇÉ³ÛÇÝ Ù³ÛñáõÕÇÝ»ñÇ »ñÃáõÕÇÝ»ñÇ Ñ³Ù³å³ï³ëË³Ý Ñ³Ù³ñÝ»ñÁ ÝÙ³Ý ÙáõïùÇó Ï³Ù Ñ³Ý·áõÛóÇó ³é³ç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588" w:right="1588" w:gutter="0" w:header="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Tarumian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</w:rPr>
        <w:t xml:space="preserve">ºñÃáõÕÇÝ»ñÇ Ñ³Ù³ñ³Ï³ÉÙ³Ý Ýå³ï³Ïáí èáõë³ëï³ÝÇ ¸³ßÝáõÃÛáõÝÁ ÁÝ¹·ñÏíáõÙ ¿ »ñÏáõ »ÝÃ³ï³ñ³Í³ßñç³ÝÝ»ñÇ Ù»ç Çñ ³ßË³ñÑ³·ñ³Ï³Ý </w:t>
      </w:r>
      <w:r>
        <w:rPr>
          <w:rFonts w:cs="Times Armenian" w:ascii="Times Armenian" w:hAnsi="Times Armenian"/>
          <w:lang w:val="ru-RU"/>
        </w:rPr>
        <w:t>»ñÏ³ñáõÃÛ³Ý</w:t>
      </w:r>
      <w:r>
        <w:rPr>
          <w:rFonts w:cs="Times Armenian" w:ascii="Times Armenian" w:hAnsi="Times Armenian"/>
        </w:rPr>
        <w:t xml:space="preserve"> å³ï×³éáí: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Armenian" w:ascii="Times Armenian" w:hAnsi="Times Armenian"/>
        </w:rPr>
        <w:t>ÎáÕÙÁ ÝßáõÙ ¿ Ï³éáõó³å³ïí³Í ï³ñ³ÍùÝ»ñÁ Çñ å³Ñ³ÝçÝ»ñÇÝ Ñ³Ù³å³ï³ëË³Ý:</w:t>
      </w:r>
    </w:p>
    <w:p>
      <w:pPr>
        <w:pStyle w:val="TextBody"/>
        <w:ind w:firstLine="709"/>
        <w:jc w:val="both"/>
        <w:rPr>
          <w:rFonts w:ascii="Times Armenian" w:hAnsi="Times Armenian" w:cs="Times Armenian"/>
          <w:b w:val="false"/>
          <w:b w:val="false"/>
          <w:i w:val="false"/>
          <w:i w:val="false"/>
          <w:sz w:val="20"/>
        </w:rPr>
      </w:pPr>
      <w:r>
        <w:rPr>
          <w:rFonts w:cs="Times Armenian"/>
          <w:b w:val="false"/>
          <w:i w:val="false"/>
          <w:sz w:val="20"/>
        </w:rPr>
      </w:r>
    </w:p>
    <w:p>
      <w:pPr>
        <w:pStyle w:val="Footnot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Armenian" w:hAnsi="Times Armenian" w:cs="Times Armenian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6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TarumianTimes" w:hAnsi="ArTarumianTimes" w:cs="ArTarumianTimes"/>
      <w:sz w:val="24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0:30:00Z</dcterms:created>
  <dc:creator>ANNA</dc:creator>
  <dc:description/>
  <cp:keywords/>
  <dc:language>en-US</dc:language>
  <cp:lastModifiedBy>LEGAL</cp:lastModifiedBy>
  <cp:lastPrinted>2005-04-15T11:27:00Z</cp:lastPrinted>
  <dcterms:modified xsi:type="dcterms:W3CDTF">2009-09-30T08:55:00Z</dcterms:modified>
  <cp:revision>10</cp:revision>
  <dc:subject/>
  <dc:title> ²ëÇ³ÛÇ ¨ Ê³Õ³ÕûíÏÇ³ÝáëÛ³Ý ï³ñ³Í³ßñç³ÝÇ</dc:title>
</cp:coreProperties>
</file>