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ºñ»Ë³ÛÇ Çñ³íáõÝùÝ»ñÇ Ù³ëÇÝ Ø²Î-Ç ÏáÝí»ÝóÇ³ÛÇ` Ù³ÝÏ³í³×³éáõÃÛ³Ý, »ñ»Ë³Ý»ñÇ Ù³ñÙÝ³í³×³éáõÃÛ³Ý ¨ Ù³ÝÏ³Ï³Ý åáéÝá·ñ³ýÇ³ÛÇ Ù³ëÇÝ Ï³ÙÁÝïÇñ ²ñÓ³Ý³·ñáõÃÛáõ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³Ý¹³Ù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Ñ³Ù³ñ»Éáí, áñ ºñ»Ë³ÛÇ Çñ³íáõÝùÝ»ñÇ Ù³ëÇÝ ÎáÝí»ÝóÇ³ÛÇ Ýå³ï³ÏÝ»ñÇÝ  Ñ³ëÝ»ÉáõÝ   ³ç³Ïó»Éáõ   ¨  Ýñ³ ¹ñáõÛÃÝ»ñÁ,  Ñ³ïÏ³å»ë 1-ÇÝ, 11-ñ¹, 21-ñ¹, 32-ñ¹, 33-ñ¹, 34-ñ¹, 35-ñ¹ ¨ 36-ñ¹ Ñá¹í³ÍÝ»ñÁ Ï»Ýë³·áñÍ»Éáõ Ñ³Ù³ñ Ýå³ï³Ï³Ñ³ñÙ³ñ ¿ ³é³í»É É³ÛÝ µÝáõÛÃ ï³É ³ÛÝ ÙÇçáóÝ»ñÇÝ, áñáÝù ³Ý¹³Ù å»ïáõÃÛáõÝÝ»ñÁ å»ïù ¿ Ó»éÝ³ñÏ»Ý Ù³ÝÏ³í³×³éáõÃÛ³Ý, »ñ»Ë³Ý»ñÇ Ù³ñÙÝ³í³×³éáõÃÛ³Ý ¨ Ù³ÝÏ³Ï³Ý åáéÝá·ñ³ýÇ³ÛÇ åñ³ÏïÇÏ³ÛÇó å³ßïå³Ý»Éáõ »ñ³ßËÇùÝ»ñÇ ³å³ÑáíÙ³Ý Ýå³ï³ÏÝ»ñáí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Ñ³Ù³ñ»Éáí Ý³¨, áñ ºñ»Ë³ÛÇ Çñ³íáõÝùÝ»ñÇ Ù³ëÇÝ ÎáÝí»ÝóÇ³ÛáõÙ ×³Ý³ãíáõÙ ¿ »ñ»Ë³ÛÇ Çñ³íáõÝùÁ ïÝï»ë³Ï³Ý ß³Ñ³·áñÍáõÙÇó ¨ ó³ÝÏ³ó³Í ³ßË³ï³Ýù Ï³ï³ñ»Éáõó å³ßïå³Ý»Éáõ ÝÏ³ïÙ³Ùµ, áñÁ Ï³ñáÕ ¿ íï³Ý· Ý»ñÏ³Û³óÝ»É Ýñ³ ³éáÕçáõÃÛ³ÝÁ Ï³Ù ËáãÁÝ¹áï ¹³éÝ³É Ýñ³ ÏñÃáõÃÛáõÝ ëï³Ý³ÉáõÝ Ï³Ù íÝ³ë Ñ³ëóÝ»É Ýñ³ ³éáÕçáõÃÛ³ÝÁ ¨ ýÇ½ÇÏ³Ï³Ý, Ùï³íáñ ¨ Ñá·¨áñ, µ³ñáÛ³Ï³Ý ¨ ëáóÇ³É³Ï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ËÇëï Ùï³Ñá·í³Í ÉÇÝ»Éáí Ù³ÝÏ³í³×³éáõÃÛ³Ý, »ñ»Ë³Ý»ñÇ Ù³ñÙÝ³í³×³éáõÃÛ³Ý ¨ Ù³ÝÏ³Ï³Ý åáéÝá·ñ³ýÇ³ÛÇ Ýå³ï³ÏÝ»ñáí »ñ»Ë³Ý»ñÇ ÙÇç³½·³ÛÇÝ Ù³ùë³Ý»Ý· ÷áË³¹ñÙ³Ý Ýß³Ý³Ï³ÉÇ ¨ ³×áÕ Í³í³ÉÝ»ñáí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Ëáñ³å»ë Ùï³Ñá·í³Í ÉÇÝ»Éáí Ù³Ý³í³Ý¹ »ñ»Ë³Ý»ñÇ Ñ³Ù³ñ íï³Ý·³íáñ, É³ÛÝáñ»Ý ï³ñ³Íí³Í ¨ ß³ñáõÝ³ÏíáÕ ë»é³½µáë³</w:t>
        <w:softHyphen/>
        <w:t>ßñçáõÃÛ³Ý åñ³ÏïÇÏ³ÛÇó, ù³ÝÇ áñ ³ÛÝ ³ÝÙÇç³Ï³Ýáñ»Ý ËÃ³ÝáõÙ ¿ Ù³ÝÏ³í³×³éáõÃÛáõÝÁ, »ñ»Ë³Ý»ñÇ Ù³ñÙÝ³í³×³éáõÃÛáõÝÁ ¨ Ù³ÝÏ³Ï³Ý åáéÝá·ñ³ýÇ³Ý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ÁÝ¹áõÝ»Éáí, áñ ÙÇ ß³ñù ³é³ÝÓÝ³å»ë Ëáó»ÉÇ »ñ»Ë³Ý»ñÇ ËÙµ»ñÁ, Ý»ñ³éÛ³É ÷áùñ³Ñ³ë³Ï ³ÕçÇÏÝ»ñÁ, ³é³í»É ß³ï »Ý »ÝÃ³ñÏíáõÙ ë»é³Ï³Ý ß³Ñ³·áñÍÙ³Ý éÇëÏÇ, ¨ áñ ë»é³Ï³Ýáñ»Ý ß³Ñ³·áñÍíáÕ »ñ»Ë³Ý»ñÇ Ù»ç ÷áùñ³Ñ³ë³Ï ³ÕçÇÏÝ»ñÇ Ù³ëÝ³µ³ÅÇÝÁ ³ÝÑ³Ù»Ù³ï µ³ñÓñ ¿ Ñ³Ù³ñíáõÙ, </w:t>
      </w:r>
    </w:p>
    <w:p>
      <w:pPr>
        <w:pStyle w:val="BodyTextIndent2"/>
        <w:rPr/>
      </w:pPr>
      <w:r>
        <w:rPr>
          <w:sz w:val="22"/>
          <w:szCs w:val="22"/>
        </w:rPr>
        <w:t xml:space="preserve">Ùï³Ñá·í³Í ÉÇÝ»Éáí ÇÝï»ñÝ»ïáõÙ ¨ ³ÛÉ ½³ñ·³óáÕ ï»ËÝáÉá·Ç³Ý»ñÇ ßñç³Ý³ÏÝ»ñáõÙ Ù³ÝÏ³Ï³Ý åáéÝá·ñ³ýÇ³ÛÇ ³×áÕ Ù³ïã»ÉÇáõÃÛ³Ùµ ¨ íÏ³Û³Ïáã»Éáí ÆÝï»ñÝ»ïáõÙ Ù³ÝÏ³Ï³Ý åáéÝá·ñ³ýÇ³ÛÇ ¹»Ù å³Ûù³ñÇ ØÇç³½·³ÛÇÝ Ñ³Ù³ÅáÕáíÁ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sz w:val="22"/>
          <w:szCs w:val="22"/>
        </w:rPr>
        <w:t>ìÇ»ÝÝ³, 1999 Ã.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sz w:val="22"/>
          <w:szCs w:val="22"/>
        </w:rPr>
        <w:t xml:space="preserve"> ¨, Ù³ëÝ³íáñ³å»ë, Ýñ³ ³ÛÝ áñáßáõÙÁ, áñÁ Ïáã ¿ ³ÝáõÙ ³ÙµáÕç ³ßË³ñÑáõÙ ùñ»³Ï³Ý³óÝ»É Ù³ÝÏ³Ï³Ý åáéÝá·ñ³ýÇ³ ¨ Ýñ³ ·áí³½¹ ³ñï³¹ñ»ÉÁ, ï³ñ³Í»ÉÁ, ³ñï³Ñ³Ý»ÉÁ, ÷áË³Ýó»ÉÁ, Ý»ñÙáõÍ»ÉÁ, ¹Çï³íáñáõÃÛ³Ùµ å³Ñå³Ý»ÉÁ ¨ ÁÝ¹·ÍáõÙ ¿ Ï³é³í³ñáõÃÛáõÝÝ»ñÇ ¨ ÇÝï»ñÝ»ïÇ ÇÝ¹áõëïñÇ³ÛÇ ÙÇç¨ ³í»ÉÇ ë»ñï Ñ³Ù³·áñÍ³ÏóáõÃÛ³Ý ¨ ·áñÍÁÝÏ»ñáõÃÛ³Ý Ï³ñ¨áñ Ýß³Ý³ÏáõÃÛáõÝÁ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ab/>
        <w:t>Ñ³Ù³ñ»Éáí, áñ Ù³ÝÏ³í³×³éáõÃÛ³Ý, »ñ»Ë³Ý»ñÇ Ù³ñÙÝ³</w:t>
        <w:softHyphen/>
        <w:t>í³×³éáõÃÛ³Ý ¨ Ù³ÝÏ³Ï³Ý åáéÝá·ñ³ýÇ³ÛÇ í»ñ³óÙ³ÝÁ Ï³ç³ÏóÇ Ñ³ÙÁÝ¹·ñÏáõÝ Ùáï»óÙ³Ý ÁÝ¹áõÝáõÙÁ, áñÁ Ñ³ßíÇ ¿ ³éÝáõÙ ³Û¹ »ñ¨áõÛÃÝ»ñÇÝ Ýå³ëïáÕ µáÉáñ ·áñÍáÝÝ»ñÁ, Ý»ñ³éÛ³É ³Ýµ³í³ñ³ñ ½³ñ·³óáõÙÁ, ãù³íáñáõÃÛáõÝÁ, ïÝï»ë³Ï³Ý ³ÝÑ³Ù³ã³÷áõÃÛáõÝÝ»ñÁ,  áã Çñ³í³Ñ³í³ë³ñ ëáóÇ³É-ïÝï»ë³Ï³Ý Ï³éáõóí³ÍùÁ,  áã µ³ñ»Ï»óÇÏ ÁÝï³ÝÇùÝ»ñÇ ³éÏ³ÛáõÃÛáõÝÁ, ÏñÃáõÃÛ³Ý ó³Íñ Ù³Ï³ñ¹³ÏÁ, ù³Õ³ùÝ»ñÇ ¨ ·ÛáõÕ³Ï³Ý í³Ûñ»ñÇ ÙÇç¨ ï»Õ³ß³ñÅÁ, ë»é³ÛÇÝ Ñ³ïÏ³ÝÇßáí Ëïñ³Ï³ÝáõÃÛáõÝÁ, Ù»Í»ñÇ ³Ýå³ï³ëË³Ý³ïáõ ë»é³Ï³Ý í³ñùÁ, ³í³Ý¹áõÃ³ÛÇÝ åñ³ÏïÇÏ³ÛÇ íÝ³ë³Ï³ñ ï»ë³ÏÝ»ñÁ, ½ÇÝí³Í µ³ËáõÙÝ»ñÁ ¨ »ñ»Ë³Ý»ñÇ Ù³ùë³Ý»Ý· ÷áË³¹ñáõÙÁ,</w:t>
      </w:r>
    </w:p>
    <w:p>
      <w:pPr>
        <w:pStyle w:val="BodyTextIndent3"/>
        <w:rPr>
          <w:sz w:val="22"/>
          <w:szCs w:val="22"/>
        </w:rPr>
      </w:pPr>
      <w:r>
        <w:rPr>
          <w:sz w:val="22"/>
          <w:szCs w:val="22"/>
        </w:rPr>
        <w:t>Ñ³Ù³ñ»Éáí, áñ Ù³ÝÏ³í³×³éáõÃÛ³Ý, »ñ»Ë³Ý»ñÇ Ù³ñÙÝ³í³</w:t>
        <w:softHyphen/>
        <w:t>×³éáõÃÛ³Ý ¨ Ù³ÝÏ³Ï³Ý åáéÝá·ñ³ýÇ³ÛÇ ëå³éáÕ³Ï³Ý å³Ñ³Ýç³ñÏÇ Ïñ×³ïÙ³Ý Ñ³Ù³ñ ³ÝÑñ³Å»ßï ¿ ç³Ýù»ñ ·áñÍ³¹ñ»É Ñ³ë³ñ³ÏáõÃÛ³Ý ï»Õ»Ï³ïí³Ï³Ý³óÙ³Ý Ù³Ï³ñ¹³ÏÁ µ³ñÓñ³óÝ»Éáõ Ñ³Ù³ñ, ¨ Ñ³Ùá½í³Í ÉÇÝ»Éáí Ý³¨ µáÉáñ Ù³ëÝ³ÏÇóÝ»ñÇ ÙÇç¨ ·Éáµ³É ·áñÍÁÝÏ»ñ³ÛÇÝ Ñ³ñ³µ»ñáõÃÛáõÝÝ»ñÇ ³Ùñ³åÝ¹Ù³Ý Ï³ñ¨áñ Ýß³Ý³ÏáõÃÛ³Ý, ÇÝãå»ë Ý³¨ ³½·³ÛÇÝ Ù³Ï³ñ¹³Ïáí Çñ³í³ÏÇñ³é³Ï³Ý ÙÇçáóÝ»ñÇ áõÅ»Õ³óÙ³Ý Ù»ç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áõß³¹ñáõÃÛ³Ý ï³Ï ³éÝ»Éáí »ñ»Ë³Ý»ñÇ å³ßïå³ÝáõÃÛ³Ý µÝ³·³í³éáõÙ ÙÇç³½·³ÛÇÝ Çñ³í³Ï³Ý ³Ïï»ñÇ ¹ñáõÛÃÝ»ñÁ, Ý»ñ³éÛ³É ºñ»Ë³Ý»ñÇ å³ßïå³ÝáõÃÛ³Ý ¨ ÙÇçå»ï³Ï³Ý áñ¹»·ñÙ³Ý µÝ³·³í³éáõÙ Ñ³Ù³·áñÍ³ÏóáõÃÛ³Ý Ù³ëÇÝ Ð³³·³ÛÇ ÎáÝí»ÝóÇ³Ý, ºñ»Ë³Ý»ñÇ ÙÇç³½·³ÛÇÝ ³é¨³Ý·Ù³Ý ù³Õ³ù³óÇ³Çñ³í³Ï³Ý ï»ë³Ï»ïÝ»ñÇ Ù³ëÇÝ Ð³³·³ÛÇ ÎáÝí»ÝóÇ³Ý, ÌÝáÕ³Ï³Ý å³ï³ëË³Ý³ïíáõÃÛ³Ý ¨ »ñ»Ë³Ý»ñÇ å³ßïå³ÝáõÃÛ³Ý ÙÇçáóÝ»ñÇ Ñ³ñó»ñáí Çñ³í³ëáõÃÛ³Ý, ÏÇñ³éíáÕ Çñ³íáõÝùÇ, ×³Ý³ãÙ³Ý, Çñ³í³ÏÇñ³éÙ³Ý ¨ Ñ³Ù³·áñÍ³ÏóáõÃÛ³Ý Ù³ëÇÝ Ð³³·³ÛÇ ÎáÝí»ÝóÇ³Ý ¨ Ø³ÝÏ³Ï³Ý ³ßË³ï³ÝùÇ í³ïÃ³ñ³·áõÛÝ Ó¨»ñÇ ¨ ³ñ·»ÉÙ³Ý áõ ³ñÙ³ï³ËÇÉ ³Ý»Éáõ áõÕÕáõÃÛ³Ùµ ³ÝÑ»ï³Ó·»ÉÇ ÙÇçáó³éáõÙÝ»ñÇ Ù³ëÇÝ ²ßË³ï³ÝùÇ ÙÇç³½·³ÛÇÝ Ï³½Ù³Ï»ñåáõÃÛ³Ý ÃÇí 182 ÎáÝí»ÝóÇ³Ý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á·»ßÝãí³Í ÉÇÝ»Éáí ºñ»Ë³ÛÇ Çñ³íáõÝùÝ»ñÇ Ù³ëÇÝ ÎáÝí»ÝóÇ³ÛÇ Ñ³ÙÁÝ¹Ñ³Ýáõñ ³ç³ÏóáõÃÛ³Ùµ, áñÁ íÏ³ÛáõÙ ¿ »ñ»Ë³ÛÇ Çñ³íáõÝùÝ»ñÇ Ëñ³ËáõëÙ³Ý ¨ å³ßïå³ÝáõÃÛ³Ý ·áñÍÇÝ ÁÝ¹Ñ³Ýáõñ ÝíÇñí³ÍáõÃÛ³Ý Ù³ëÇÝ,</w:t>
      </w:r>
    </w:p>
    <w:p>
      <w:pPr>
        <w:pStyle w:val="TextBodyIndent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</w:rPr>
        <w:t>ÁÝ¹áõÝ»Éáí Ø³ÝÏ³í³×³éáõÃÛ³Ý, »ñ»Ë³Ý»ñÇ Ù³ñÙÝ³í³</w:t>
        <w:softHyphen/>
        <w:t>×³éáõÃÛ³Ý ¨ Ù³ÝÏ³Ï³Ý åáéÝá·ñ³ýÇ³ÛÇ Ï³ÝËÙ³Ý ·áñÍáÕáõÃÛáõÝÝ»ñÇ Ìñ³·ñÇ ¨ 1996 Ãí. û·áëïáëÇ 27-31-Á ï»ÕÇ áõÝ»ó³Í ³é¨ïñ³ÛÇÝ Ýå³ï³ÏÝ»ñáí »ñ»Ë³Ý»ñÇ ë»é³Ï³Ý ß³Ñ³·áñÍÙ³Ý ¹»Ù Ð³Ù³ßË³ñÑ³ÛÇÝ ÏáÝ·ñ»ëÇ ÏáÕÙÇó ÁÝ¹áõÝí³Í Ðéã³Ï³·ñÇ ¨ ¶áñÍáÕáõÃÛáõÝÝ»ñÇ åÉ³ÝÇ, ÇÝãå»ë Ý³¨ ³Û¹ Ñ³ñóáí Ñ³Ù³å³ï³ëË³Ý ÙÇç³½·³ÛÇÝ Ù³ñÙÇÝÝ»ñÇ ³ÛÉ áñáßáõÙÝ»ñÇ ¨ Ñ³ÝÓÝ³ñ³ñ³Ï³ÝÝ»ñÇ ¹ñáõÛÃÝ»ñÇ Çñ³Ï³Ý³óÙ³Ý Ï³ñ¨áñ Ýß³Ý³ÏáõÃÛáõÝÁ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å³ïß³×áñ»Ý Ñ³ßíÇ ³éÝ»Éáí »ñ»Ë³ÛÇ å³ßïå³ÝáõÃÛ³Ý ¨ Ý»ñ¹³ßÝ³Ï ½³ñ·³óÙ³Ý Ñ³Ù³ñ Ûáõñ³ù³ÝãÛáõñ ÅáÕáíñ¹Ç ³í³Ý¹áõÛÃ</w:t>
        <w:softHyphen/>
        <w:t>Ý»ñÇ ¨ Ùß³ÏáõÃ³ÛÇÝ ³ñÅ»ùÝ»ñÇ Ï³ñ¨áñ Ýß³Ý³ÏáõÃÛáõÝÁ,</w:t>
      </w:r>
    </w:p>
    <w:p>
      <w:pPr>
        <w:pStyle w:val="TextBodyIndent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Ñ³Ù³Ó³ÛÝ»óÇÝ Ñ»ï¨Û³ÉÇ Ù³ëÇÝ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²Ý¹³Ù å»ïáõÃÛáõÝÝ»ñÁ ³ñ·»ÉáõÙ »Ý Ù³ÝÏ³í³×³éáõÃÛáõÝÁ, »ñ»Ë³Ý»ñÇ Ù³ñÙÝ³í³×³éáõÃÛáõÝÁ ¨ Ù³ÝÏ³Ï³Ý åáéÝá·ñ³ýÇ³Ý, ÇÝãå»ë ¹³ Ý³Ë³ï»ëí³Í ¿ ëáõÛÝ ²ñÓ³Ý³·ñáõÃÛ³Ùµ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2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êáõÛÝ ²ñÓ³Ý³·ñáõÃÛ³Ý Ýå³ï³ÏÝ»ñÇ Ñ³Ù³ñ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Ù³ÝÏ³í³×³éáõÃÛáõÝ Ýß³Ý³ÏáõÙ ¿` ó³ÝÏ³ó³Í ·áñÍáÕáõÃÛáõÝ Ï³Ù ·áñÍ³ñù, áñÇ ÙÇçáóáí »ñ»Ë³Ý ó³ÝÏ³ó³Í ³ÝÓÇ Ï³Ù ³ÝÓ³Ýó ËÙµÇ ÏáÕÙÇó ÷áË³ÝóíáõÙ ¿ ³ÛÉ ³ÝÓÇ Ï³Ù ³ÝÓ³Ýó ËÙµÇ` í³ñÓ³ïñáõÃÛ³Ý Ï³Ù ó³ÝÏ³ó³Í ³ÛÉ Ñ³ïáõóÙ³Ý ¹ÇÙ³ó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»ñ»Ë³Ý»ñÇ Ù³ñÙÝ³í³×³éáõÃÛáõÝ Ýß³Ý³ÏáõÙ ¿` »ñ»Ë³ÛÇ û·ï³·áñÍáõÙÁ ë»é³Ï³Ý µÝáõÛÃÇ ·áñÍáõÝ»áõÃÛ³Ý Ù»çª í³ñÓ³ïñáõÃÛ³Ý Ï³Ù ó³ÝÏ³ó³Í ³ÛÉ ï»ë³ÏÇ Ñ³ïáõóÙ³Ý ¹ÇÙ³ó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·) Ù³ÝÏ³Ï³Ý åáéÝá·ñ³ýÇ³ Ýß³Ý³ÏáõÙ ¿` áñ¨¿ ÙÇçáóáí »ñ»Ë³ÛÇ ó³ÝÏ³ó³Í óáõó³¹ñáõÙ, áñÁ Ï³ï³ñáõÙ ¿ Çñ³Ï³Ý Ï³Ù Ùá¹»É³íáñí³Í µ³ó³Ñ³Ûï ë»é³Ï³Ý ·áñÍáÕáõÃÛáõÝÝ»ñ, Ï³Ù »ñ»Ë³Ý»ñÇ ë»é³Ï³Ý ûñ·³ÝÝ»ñÇ ó³ÝÏ³ó³Í óáõó³¹ñáõÙ ·ÉË³íáñ³å»ë ë»é³Ï³Ý Ýå³ï³ÏÝ»ñáí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3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Úáõñ³ù³ÝãÛáõñ Ù³ëÝ³ÏÇó å»ïáõÃÛáõÝ ³å³ÑáíáõÙ ¿, áñ, Çµñ¨ Ýí³½³·áõÛÝ, Ñ»ï¨Û³É ³ñ³ñùÝ»ñÁ ¨ ·áñÍáõÝ»áõÃÛ³Ý ï»ë³ÏÝ»ñÁ ÉñÇí ã³÷áí ÁÝ¹·ñÏí³Í ÉÇÝ»Ý Çñ ùñ»³Ï³Ý Çñ³íáõÝùáíª ³ÝÏ³Ë Ýñ³ÝÇóª ³Û¹ Ñ³Ýó³·áñÍáõÃÛáõÝÝ»ñÁ Ï³ï³ñí»É »Ý ³½·³ÛÇÝ, Ã» ³Ý¹ñ³½·³ÛÇÝ Ù³Ï³ñ¹³Ïáí Ï³Ù ³ÝÑ³ï³Ï³Ý Ï³Ù Ï³½Ù³Ï»ñåí³Í Ï³ñ·áí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2-ñ¹ Ñá¹í³ÍáõÙ ë³ÑÙ³Ýí³Í Ù³ÝÏ³í³×³éáõÃÛ³Ý »ÝÃ³ï»ùëïáõÙª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ab/>
        <w:tab/>
        <w:t>i) ó³ÝÏ³ó³Í ÙÇçáóáí »ñ»Ë³ ³é³ç³ñÏ»ÉÁ, ÷áË³Ýó»ÉÁ Ï³Ù ëï³Ý³ÉÁª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ab/>
        <w:tab/>
        <w:t>³. »ñ»Ë³ÛÇÝ ë»é³Ï³Ý ß³Ñ³·áñÍÙ³Ý,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ab/>
        <w:tab/>
        <w:t>µ. í³ñÓ³ïñáõÃÛ³Ý ¹ÇÙ³ó »ñ»Ë³ÛÇ ûñ·³ÝÝ»ñÇ Ñ³ÝÓÝÙ³Ý,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ab/>
        <w:tab/>
        <w:t>·. Ñ³ñÏ³¹Çñ ³ßË³ï³ÝùÝ»ñáõÙ »ñ»Ë³ÛÇ û·ï³·áñÍÙ³Ý Ýå³ï³Ïáí,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ab/>
        <w:tab/>
        <w:t>ii) áñ¹»·ñÙ³ÝÁ í»ñ³µ»ñáÕ ÏÇñ³é»ÉÇ ÙÇç³½·³ÛÇÝ Çñ³í³Ï³Ý ³Ïï»ñÇ Ë³ËïáõÙáí, áñå»ë ÙÇçÝáñ¹ª »ñ»Ë³ÛÇ áñ¹»·ñÙ³ÝÁ Ñ³Ù³Ó³ÛÝ»ÉáõÝ ³ÝûñÇÝ³Ï³Ý Ñ³Ï»ÉÁ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»ñ»Ë³ÛÇÝ ³é³ç³ñÏ»ÉÁ, ëï³Ý³ÉÁ, ÷áË³Ýó»ÉÁ Ï³Ù ïñ³Ù³</w:t>
        <w:softHyphen/>
        <w:t>¹ñ»ÉÁª 2-ñ¹ Ñá¹í³Íáí ë³ÑÙ³Ýí³Í` »ñ»Ë³ÛÇ Ù³ñÙÝ³í³×³éáõÃÛ³Ý Ýå³ï³ÏÝ»ñáí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·) í»ñáÑÇßÛ³É Ýå³ï³ÏÝ»ñáí, áñáÝù ë³ÑÙ³Ýí³Í »Ý 2-ñ¹ Ñá¹í³Íáí, »ñ»Ë³Ý»ñÇ åáéÝá·ñ³ýÇ³ ³ñï³¹ñ»ÉÁ, µ³ßË»ÉÁ, ï³ñ³Í»ÉÁ, Ý»ñÙáõÍ»ÉÁ, ³ñï³Ñ³Ý»ÉÁ, ³é³ç³ñÏ»ÉÁ, í³×³é»ÉÁ Ï³Ù å³Ñ»É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Ð³ßíÇ ³éÝ»Éáí Ù³ëÝ³ÏÇó å»ïáõÃÛ³Ý ³½·³ÛÇÝ ûñ»Ýë¹ñáõÃÛ³Ý ¹ñáõÛÃÝ»ñÁ` Ñ³Ù³ÝÙ³Ý ¹ñáõÛÃÝ»ñ »Ý ÏÇñ³éíáõÙ ³Û¹ ³ñ³ñùÝ»ñÇó Ûáõñ³ù³ÝãÛáõñÇ Ï³ï³ñÙ³Ý áïÝÓ·áõÃÛ³Ý, ÇÝãå»ë Ý³¨ ³Û¹ ³ñ³ñùÝ»ñÇó Ûáõñ³ù³ÝãÛáõñÇ Ï³ï³ñÙ³Ý ûÅ³Ý¹³ÏáõÃÛ³Ý Ï³Ù Ñ³Ýó³ÏóáõÃÛ³Ý ÝÏ³ïÙ³Ùµ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Úáõñ³ù³ÝãÛáõñ Ù³ëÝ³ÏÇó å»ïáõÃÛáõÝ ³Û¹ Ñ³Ýó³·áñ</w:t>
        <w:softHyphen/>
        <w:t>ÍáõÃ</w:t>
        <w:softHyphen/>
        <w:t>ÛáõÝÝ»ñÇ Ñ³Ù³ñ Ý³Ë³ï»ëáõÙ ¿ å³ïÅÇ Ñ³Ù³å³ï³ëË³Ý ÙÇçáóÝ»ñª »ÉÝ»Éáí ¹ñ³Ýó Í³ÝñáõÃÛ³Ý ³ëïÇ×³ÝÇó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 Ð³ßíÇ ³éÝ»Éáí Çñ ³½·³ÛÇÝ ûñ»Ýë¹ñáõÃÛ³Ý ¹ñáõÛÃÝ»ñÁ` Ûáõñ³ù³ÝãÛáõñ Ù³ëÝ³ÏÇó å»ïáõÃÛáõÝ Ñ³Ù³å³ï³ëË³Ý ¹»åù»ñáõÙ ÙÇçáóÝ»ñ ¿ Ó»éÝ³ñÏáõÙ ëáõÛÝ Ñá¹í³ÍÇ 1-ÇÝ Ï»ïáí Ý³Ë³ï»ëí³Í Ñ³Ýó³</w:t>
        <w:softHyphen/>
        <w:t>·áñ</w:t>
        <w:softHyphen/>
        <w:t>ÍáõÃÛáõÝÝ»ñÇ Ñ³Ù³ñ Çñ³í³µ³Ý³Ï³Ý ³ÝÓ³Ýó å³ï³ë</w:t>
        <w:softHyphen/>
        <w:t>Ë³Ý³</w:t>
        <w:softHyphen/>
        <w:t>ïíáõÃÛáõÝÁ µ³ó³Ñ³Ûï»Éáõ áõÕÕáõÃÛ³Ùµ: ÜÏ³ïÇ áõÝ»Ý³Éáí Ù³ëÝ³ÏÇó å»ïáõÃÛ³Ý Çñ³í³Ï³Ý ëÏ½µáõÝùÝ»ñÁ` Çñ³í³µ³Ý³Ï³Ý ³ÝÓ³Ýó ³Û¹ å³ï³ëË³Ý³ïíáõÃÛáõÝÁ Ï³ñáÕ ¿ ÉÇÝ»É ùñ»³Ï³Ý, ù³Õ³ù³óÇ³Ï³Ý Ï³Ù í³ñã³Ï³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5. Ø³ëÝ³ÏÇó å»ïáõÃÛáõÝÝ»ñÁ Ó»éÝ³ñÏáõÙ »Ý µáÉáñ ³ÝÑñ³Å»ßï Çñ³í³Ï³Ý ¨ í³ñã³Ï³Ý ÙÇçáóÝ»ñÁª ³å³Ñáí»Éáõ Ñ³Ù³ñ, áñ µáÉáñ ³ÝÓÇÝù, áíù»ñ »ñ»Ë³ÛÇ áñ¹»·ñÙ³ÝÝ ³éÝãíáõÙ áõÝ»Ý, ·áñÍ»Ý ÏÇñ³é»ÉÇ ÙÇç³½·³ÛÇÝ Çñ³í³Ï³Ý ³Ïï»ñÇ ¹ñáõÛÃÝ»ñÇÝ Ñ³Ù³å³ï³ëË³Ý: 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4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Úáõñ³ù³ÝãÛáõñ Ù³ëÝ³ÏÇó å»ïáõÃÛáõÝ ³ÛÝåÇëÇ ÙÇçáóÝ»ñ ¿ Ó»éÝ³ñÏáõÙ, áñáÝù Ï³ñáÕ »Ý ³ÝÑñ³Å»ßï ÉÇÝ»É 3-ñ¹ Ñá¹í³ÍÇ 1-ÇÝ Ï»ïáõÙ Ýßí³Í Ñ³Ýó³·áñÍáõÃÛáõÝÝ»ñÇ ÝÏ³ïÙ³Ùµ Çñ Çñ³í³ëáõÃÛáõÝÁ Ñ³ëï³ï»Éáõ Ñ³Ù³ñª ³ÛÝ ¹»åù»ñáõÙ, »ñµ ³Û¹åÇëÇ Ñ³Ýó³·áñÍáõÃÛáõÝÝ»ñÁ Ï³ï³ñíáõÙ »Ý Çñ ï³ñ³ÍùáõÙ Ï³Ù ³Û¹ å»ïáõÃÛáõÝáõÙ ·ñ³Ýóí³Í Íáí³ÛÇÝ Ï³Ù û¹³ÛÇÝ Ý³íáõÙ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Úáõñ³ù³ÝãÛáõñ Ù³ëÝ³ÏÇó å»ïáõÃÛáõÝ Ï³ñáÕ ¿ ³ÛÝåÇëÇ ÙÇçáóÝ»ñ Ó»éÝ³ñÏ»É, áñáÝù Ï³ñáÕ »Ý ³ÝÑñ³Å»ßï ÉÇÝ»É 3-ñ¹ Ñá¹í³ÍÇ   1-ÇÝ Ï»ïáõÙ Ýßí³Í Ñ³Ýó³·áñÍáõÃÛáõÝÝ»ñÇ ÝÏ³ïÙ³Ùµ Çñ Çñ³í³</w:t>
        <w:softHyphen/>
        <w:t>ëáõÃ</w:t>
        <w:softHyphen/>
        <w:t>Û³Ý Ñ³ëï³ïÙ³Ý Ñ³Ù³ñª Ñ»ï¨Û³É ¹»åù»ñáõÙ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»ñµ »ÝÃ³¹ñÛ³É Ñ³Ýó³·áñÍÁ Ñ³Ý¹Çë³ÝáõÙ ¿ ³Û¹ å»ïáõÃÛ³Ý ù³Õ³ù³óÇ Ï³Ù ³ÝÓ, áñÇ ëáíáñ³Ï³Ý µÝ³ÏáõÃÛ³Ý í³ÛñÁ ·ïÝíáõÙ ¿ Çñ ï³ñ³ÍùáõÙ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»ñµ ½áÑÁ Ñ³Ý¹Çë³ÝáõÙ ¿ ³Û¹ å»ïáõÃÛ³Ý ù³Õ³ù³óÇ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Úáõñ³ù³ÝãÛáõñ Ù³ëÝ³ÏÇó å»ïáõÃÛáõÝ Ó»éÝ³ñÏáõÙ ¿ Ý³¨ ³ÛÝåÇëÇ ÙÇçáóÝ»ñ, áñáÝù Ï³ñáÕ »Ý ³ÝÑñ³Å»ßï ÉÇÝ»É í»ñáÑÇßÛ³É Ñ³Ýó³·áñÍáõÃÛáõÝÝ»ñÇ ÝÏ³ïÙ³Ùµ Çñ Çñ³í³ëáõÃÛáõÝÁ Ñ³ëï³ï»Éáõ Ñ³Ù³ñ, »ñµ »ÝÃ³¹ñÛ³É Ñ³Ýó³·áñÍÁ ·ïÝíáõÙ ¿ Çñ ï³ñ³ÍùáõÙ, ¨ ÇÝùÁ Ýñ³Ý ãÇ Ñ³ÝÓÝáõÙ Ù»Ï ³ÛÉ Ù³ëÝ³ÏÇó å»ïáõÃÛ³Ý ³ÛÝ ÑÇÙùáí, áñ Ñ³Ýó³·áñÍáõÃÛáõÝÁ Ï³ï³ñí»É ¿ Çñ ù³Õ³ù³óÇÝ»ñÇó áñ¨¿ Ù»ÏÇ ÏáÕÙÇó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 êáõÛÝ ²ñÓ³Ý³·ñáõÃÛáõÝÁ ãÇ µ³ó³éáõÙ Ý»ñå»ï³Ï³Ý Çñ³íáõÝùÇÝ Ñ³Ù³å³ï³ëË³Ý Çñ³Ï³Ý³óíáÕ ó³ÝÏ³ó³Í ùñ»³Ï³Ý Çñ³í³ëáõÃÛáõ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5</w:t>
      </w:r>
    </w:p>
    <w:p>
      <w:pPr>
        <w:pStyle w:val="TextBodyIndent"/>
        <w:spacing w:lineRule="auto" w:line="240"/>
        <w:jc w:val="center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>1. 3-ñ¹ Ñá¹í³ÍÇ 1-ÇÝ Ï»ïáõÙ Ýßí³Í Ñ³Ýó³·áñÍáõÃÛáõÝÝ»ñÁ, áñå»ë Ñ³ÝÓÝáõÙ ³é³ç³óÝáÕ Ñ³Ýó³·áñÍáõÃÛáõÝ, »ÝÃ³Ï³ »Ý Ý»ñ³éÙ³Ý Ñ³ÝÓÝÙ³Ý Ù³ëÇÝ ó³ÝÏ³ó³Í å³ÛÙ³Ý³·ñÇ Ù»ç, áñÁ ·áÛáõÃÛáõÝ áõÝÇ Ù³ëÝ³ÏÇó å»ïáõÃÛáõÝÝ»ñÇ ÙÇç¨, ÇÝãå»ë Ý³¨, áñå»ë Ñ³ÝÓÝáõÙ ³é³ç³óÝáÕ Ñ³Ýó³·áñÍáõÃÛáõÝÝ»ñ, Ý»ñ³éíáõÙ »Ý Ñ³ÝÓÝÙ³Ý Ù³ëÇÝ ó³ÝÏ³ó³Í å³ÛÙ³Ý³·ñÇ Ù»ç, áñáÝù Ñ»ï³·³ÛáõÙ ÏÏÝùí»Ý Ýñ³Ýó ÙÇç¨ª ³Û¹ å³ÛÙ³Ý³·ñ»ñáí ë³ÑÙ³Ýí³Í å³ÛÙ³ÝÝ»ñÇÝ Ñ³Ù³å³</w:t>
        <w:softHyphen/>
        <w:t>ï³ëË³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ºÃ» Ù³ëÝ³ÏÇó å»ïáõÃÛáõÝÁ, áñÁ Ñ³ÝÓÝáõÙÁ å³ÛÙ³Ý³íáñáõÙ ¿ å³ÛÙ³Ý³·ñÇ ³éÏ³ÛáõÃÛ³Ùµ, Ñ³ÝÓÝÙ³Ý Ù³ëÇÝ ËÝ¹ñ³Ýù ¿ ëï³ÝáõÙ ÙÛáõë Ù³ëÝ³ÏÇó å»ïáõÃÛáõÝÇó, áñÇ Ñ»ï ãáõÝÇ Ñ³ÝÓÝÙ³Ý Ù³ëÇÝ å³ÛÙ³Ý³·Çñ, ³å³ Ý³ ³Û¹åÇëÇ Ñ³Ýó³·áñÍáõÃÛáõÝÝ»ñÇ ÝÏ³ïÙ³Ùµ  ëáõÛÝ ²ñÓ³Ý³·ñáõÃÛáõÝÁ Ï³ñáÕ ¿ ¹Çï»É áñå»ë Çñ³í³Ï³Ý ÑÇÙùª Ñ³ÝÓÝÙ³Ý Ñ³Ù³ñ: Ð³ÝÓÝáõÙÝ Çñ³Ï³Ý³óíáõÙ ¿ ³ÛÝ å»ïáõÃÛ³Ý ûñ»Ýë¹ñáõÃÛ³Ùµ Ý³Ë³ï»ëí³Í å³ÛÙ³ÝÝ»ñÇÝ Ñ³Ù³å³ï³ëË³Ý, áñÇÝ áõÕÕí³Í ¿ Ñ³ÝÓÝÙ³Ý Ù³ëÇÝ ËÝ¹ñ³Ýù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Ø³ëÝ³ÏÇó å»ïáõÃÛáõÝÝ»ñÁ, áñáÝù Ñ³ÝÓÝáõÙÁ ã»Ý å³ÛÙ³</w:t>
        <w:softHyphen/>
        <w:t>Ý³</w:t>
        <w:softHyphen/>
        <w:t>íáñáõÙ å³ÛÙ³Ý³·ñÇ ³éÏ³ÛáõÃÛ³Ùµ, Çñ»Ýó ÙÇç¨ Ñ³ñ³µ»ñáõÃÛáõÝÝ»ñáõÙ ³Û¹åÇëÇ Ñ³Ýó³·áñÍáõÃÛáõÝÝ»ñÁ, ³ÛÝ å»ïáõÃÛ³Ý ûñ»Ýë¹ñáõÃÛ³Ùµ Ý³Ë³ï»ëí³Í å³ÛÙ³ÝÝ»ñÇÝ Ñ³Ù³å³ï³ëË³Ý, áñÇÝ áõÕÕí³Í ¿ Ñ³ÝÓÝÙ³Ý Ù³ëÇÝ ËÝ¹ñ³ÝùÁ, ¹ÇïáõÙ »Ý áñå»ë Ñ³ÝÓÝáõÙ ³é³ç³óÝáÕ Ñ³Ýó³·áñÍáõÃÛáõÝÝ»ñ: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>4. Ø³ëÝ³ÏÇó å»ïáõÃÛáõÝÝ»ñÇ ÙÇç¨ ³Û¹åÇëÇ Ñ³Ýó³·áñ</w:t>
        <w:softHyphen/>
        <w:t>ÍáõÃÛáõÝÝ»ñÁ Ñ³ÝÓÝÙ³Ý Ýå³ï³ÏÝ»ñÇ Ñ³Ù³ñ ¹Çï³ñÏíáõÙ »Ý áã ÙÇ³ÛÝ ¹ñ³Ýù Ï³ï³ñí»ÉÇë ¹ñ³Ýó Ï³ï³ñÙ³Ý í³ÛñáõÙ, ³ÛÉ Ý³¨ ³ÛÝ å»ïáõÃÛáõÝÝ»ñÇ ï³ñ³ÍùÝ»ñáõÙ, áñáÝù å³ñï³íáñ »Ý Çñ»Ýó Çñ³í³ëáõÃÛáõÝÁ Ñ³ëï³ï»É 4-ñ¹ Ñá¹í³ÍÇÝ Ñ³Ù³å³ï³ëË³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5. ºÃ» Ñ³ÝÓÝÙ³Ý Ù³ëÇÝ ËÝ¹ñ³ÝùÁ ëï³óíáõÙ ¿ 3-ñ¹ Ñá¹í³ÍÇ 1-ÇÝ Ï»ïáõÙ Ýßí³Í Ñ³Ýó³·áñÍáõÃÛáõÝÝ»ñÇó Ù»ÏÇ ³éÝãáõÃÛ³Ùµ, ¨ »Ã» Ù³ëÝ³ÏÇó å»ïáõÃÛáõÝÁ, áñÇÝ áõÕÕí³Í ¿ ³Û¹åÇëÇ ËÝ¹ñ³ÝùÁ, Ñ³Ýó³·áñÍÇÝ, Ýñ³ ù³Õ³ù³óÇáõÃÛ³Ý ÑÇÙùáí, ãÇ Ñ³ÝÓÝáõÙ Ï³Ù ãÇ Ñ³ÝÓÝ»Éáõ, ³å³ ³Û¹ å»ïáõÃÛáõÝÁ å³ïß³× ÙÇçáóÝ»ñ ¿ Ó»éÝ³ñÏáõÙ ùñ»³Ï³Ý Ñ»ï³åÝ¹áõÙ Ñ³ñáõó»Éáõ Ýå³ï³Ïáí ·áñÍÝ Çñ Çñ³í³ëáõ Ù³ñÙÇÝÝ»ñÇÝ ÷áË³Ýó»Éáõ Ñ³Ù³ñ: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6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Ø³ëÝ³ÏÇó å»ïáõÃÛáõÝÝ»ñÁ ÙÇÙÛ³Ýó ³é³í»É³·áõÛÝ û·ÝáõÃÛáõÝ »Ý óáõÛó ï³ÉÇë 3-ñ¹ Ñá¹í³ÍÇ 1-ÇÝ Ï»ïáõÙ Ýßí³Í Ñ³Ýó³·áñÍáõÃÛáõÝÝ»ñÇ ÝÏ³ïÙ³Ùµ ëÏëí³Í Ñ»ï³ùÝÝáõÃÛáõÝÝ»ñÇ Ï³Ù ùñ»³Ï³Ý Ñ»ï³åÝ¹Ù³Ý Ï³Ù Ñ³ÝÓÝÙ³Ý ÁÝÃ³ó³Ï³ñ·»ñÇ Ï³å³ÏóáõÃÛ³Ùµ, Ý»ñ³éÛ³É ÑÇßÛ³É ¹³ï³í³ñ³Ï³Ý ·áñÍáÕáõÃÛáõÝÝ»ñÇ Ï³ï³ñÙ³Ý Ñ³Ù³ñ ³ÝÑñ³Å»ßï, Çñ»Ýó Ùáï ³éÏ³ ³å³óáõÛóÝ»ñÇ ëï³óÙ³Ý ·áñÍáõÙ ³ç³ÏóáõÃÛáõÝ óáõÛó ï³É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Ø³ëÝ³ÏÇó å»ïáõÃÛáõÝÝ»ñÁ ëáõÛÝ Ñá¹í³ÍÇ 1-ÇÝ Ï»ïáí Çñ»Ýó å³ñï³íáñáõÃÛáõÝÝ»ñÁ Ï³ï³ñáõÙ »Ýª Õ»Ï³í³ñí»Éáí ÷áË³¹³ñÓ Çñ³í³Ï³Ý û·ÝáõÃÛ³Ý Ù³ëÇÝ ó³ÝÏ³ó³Í å³ÛÙ³Ý³·ñáí Ï³Ù ³ÛÉ å³ÛÙ³Ý³íáñí³ÍáõÃÛ³Ùµ, áñÁ Ï³ñáÕ ¿ ·áÛáõÃÛáõÝ áõÝ»Ý³É Ýñ³Ýó ÙÇç¨: ²Û¹åÇëÇ å³ÛÙ³Ý³·ñ»ñÇ Ï³Ù å³ÛÙ³Ý³íáñí³ÍáõÃÛáõÝÝ»ñÇ µ³ó³Ï³ÛáõÃÛ³Ý ¹»åùáõÙ Ù³ëÝ³ÏÇó å»ïáõÃÛáõÝÝ»ñÁ ÙÇÙÛ³Ýó û·ÝáõÃÛáõÝ »Ý óáõÛó ï³ÉÇë Çñ»Ýó Ý»ñå»ï³Ï³Ý Çñ³íáõÝùÇÝ Ñ³Ù³å³ï³ëË³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7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Ø³ëÝ³ÏÇó å»ïáõÃÛáõÝÝ»ñÁ, Çñ»Ýó ³½·³ÛÇÝ ûñ»Ýë¹ñáõÃÛ³Ý ¹ñáõÛÃÝ»ñÇÝ Ñ³Ù³å³ï³ëË³Ý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³ÝÑñ³Å»ßïáõÃÛ³Ý ¹»åù»ñáõÙ ÙÇçáóÝ»ñ »Ý Ó»éÝ³ñÏáõÙª ³å³Ñáí»Éáõ Ñ»ï¨Û³ÉÇ ³é·ñ³íáõÙÁ ¨ µéÝ³·ñ³íáõÙÁ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) ³ÛÝåÇëÇ ·áõÛùÇ, ÇÝãåÇëÇù »Ý ÝÛáõÃ»ñÁ, ÙÇçáóÝ»ñÁ ¨ ³ÛÉ ë³ñù³íáñáõÙÁ, áñÝ û·ï³·áñÍíáõÙ ¿ ëáõÛÝ ²ñÓ³Ý³·ñáõÃÛ³Ùµ Ý³Ë³ï»ëí³Í Ñ³Ýó³·áñÍáõÃÛáõÝÝ»ñÇ Ï³ï³ñÙ³Ý Ï³Ù Ï³ï³ñÙ³ÝÝ ³ç³Ïó»Éáõ Ñ³Ù³ñ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i) ³Û¹åÇëÇ Ñ³Ýó³·áñÍáõÃÛáõÝÝ»ñÇ Ï³ï³ñÙ³Ý Ñ»ï¨³Ýùáí ëï³óí³Í »Ï³ÙáõïÝ»ñÇ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Ï³ï³ñáõÙ »Ý §³¦ Ï»ïÇ i »ÝÃ³Ï»ïáõÙ Ýßí³Í ·áõÛùÇ Ï³Ù »Ï³ÙáõïÝ»ñÇ ³é·ñ³íÙ³Ý Ï³Ù µéÝ³·ñ³íÙ³Ý í»ñ³µ»ñÛ³É ÙÛáõë Ù³ëÝ³ÏÇó å»ïáõÃÛ³Ý ËÝ¹ñ³ÝùÝ»ñÁ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·) ÙÇçáóÝ»ñ »Ý Ó»éÝ³ñÏáõÙ ³Û¹åÇëÇ Ñ³Ýó³·áñÍáõÃÛáõÝÝ»ñÇ Ï³ï³ñÙ³Ý Ñ³Ù³ñ û·ï³·áñÍíáÕ ßÇÝáõÃÛáõÝÝ»ñÁ Å³Ù³Ý³Ï³íáñ Ï³Ù Ùßï³Ï³Ý ÑÇÙùáí ÷³Ï»Éáõ áõÕÕáõÃÛ³Ùµ: 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8</w:t>
      </w:r>
    </w:p>
    <w:p>
      <w:pPr>
        <w:pStyle w:val="TextBodyIndent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Ø³ëÝ³ÏÇó å»ïáõÃÛáõÝÝ»ñÁ ëáõÛÝ ²ñÓ³Ý³·ñáõÃÛ³Ùµ ³ñ·»ÉíáÕ åñ³ÏïÇÏ³ÛÇ ½áÑ ¹³ñÓ³Í »ñ»Ë³Ý»ñÇ Çñ³íáõÝùÝ»ñÇ ¨ ß³Ñ»ñÇ å³ßïå³ÝáõÃÛ³Ý Ñ³Ù³ñ ùñ»³Ï³Ý ¹³ï³í³ñáõÃÛ³Ý µáÉáñ ÷áõÉ»ñáõÙ å³ïß³× ÙÇçáóÝ»ñ »Ý Ó»éÝ³ñÏáõÙ, Ù³ëÝ³íáñ³å»ë, Ñ»ï¨Û³É ×³Ý³å³ñÑáí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½áÑ »ñ»Ë³Ý»ñÇ Ëáó»ÉÇáõÃÛ³Ý ×³Ý³ãÙ³Ý ¨ Ýñ³Ýó µ³ó³éÇÏ Ï³ñÇùÝ»ñÇ ×³Ý³ãÙ³Ý Ñ³Ù³ñ ÁÝÃ³ó³Ï³ñ·»ñÇ Ñ³ñÙ³ñ»óÙ³Ý, ³Û¹ ÃíáõÙª áñå»ë íÏ³` Ýñ³Ýó ³é³ÝÓÝ³Ñ³ïáõÏ å³Ñ³ÝçÝ»ñÇ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½áÑ »ñ»Ë³Ý»ñÇÝ Çñ»Ýó Çñ³íáõÝùÝ»ñÇ, Çñ»Ýó ¹»ñÇ Ù³ëÇÝ,  å³Ñ»Éáõ, ¹³ï³í³ñáõÃÛ³Ý Å³ÙÏ»ïÝ»ñÇ ¨ ÁÝÃ³óùÇ Ù³ëÇÝ ¨ Çñ»Ýó ·áñÍ»ñáí áñáßáõÙ Ï³Û³óÝ»Éáõ Ù³ëÇÝ ï»Õ»Ï³óÙ³Ý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·) ³ÛÝ µ³ÝÇ ³å³ÑáíÙ³Ý, áñ ¹³ï³í³ñáõÃÛ³Ý ÁÝÃ³óùáõÙ ½áÑ »ñ»Ë³Ý»ñÇ Ï³ñÍÇùÝ»ñÁ, å³Ñ³ÝçÝ»ñÁ ¨ ÑÇÙÝ³Ñ³ñó»ñÁ, ³ÛÝ ¹»åù»ñáõÙ, »ñµ ßáß³÷íáõÙ »Ý Ýñ³Ýó ³ÝÓÝ³Ï³Ý ß³Ñ»ñÁ, Ý»ñÏ³Û³óí»Ý ¨ ùÝÝ³ñÏí»Ý ³½·³ÛÇÝ ûñ»Ýë¹ñáõÃÛ³Ý ¹³ï³í³ñ³Ï³Ý ÝáñÙ»ñÇÝ Ñ³Ù³å³ï³ëË³Ý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¹) ¹³ï³í³ñáõÃÛ³Ý µáÉáñ ÷áõÉ»ñáõÙ ½áÑ »ñ»Ë³Ý»ñÇÝ å³ïß³× ûÅ³Ý¹³ÏáõÃÛáõÝ óáõÛó ï³Éáõ Í³é³ÛáõÃÛáõÝÝ»ñ ïñ³Ù³¹ñ»Éáõ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») ³ÝÑñ³Å»ßïáõÃÛ³Ý ¹»åù»ñáõÙ ½áÑ »ñ»Ë³Ý»ñÇ ³ÝÓÝ³Ï³Ý ÏÛ³ÝùÇ ¨ ³ÝÓÇ å³ßïå³ÝáõÃÛ³Ý ¨, ³½·³ÛÇÝ ûñ»Ýë¹ñáõÃÛ³Ý Ñ³Ù³å³ï³ëË³Ý, ³ÛÝåÇëÇ ï»Õ»ÏáõÃÛ³Ý ³Ýó³ÝÏ³ÉÇ ï³ñ³ÍáõÙÇó Ëáõë³÷»Éáõ Ýå³ï³Ïáí ÙÇçáóÝ»ñ Ó»éÝ³ñÏ»Éáõ, áñÁ Ï³ñáÕ ¿ Ñ³Ý·»óÝ»É ½áÑ »ñ»Ë³Ý»ñÇ ³ÝÓÇ µ³ó³Ñ³ÛïÙ³ÝÁ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½) ³ÝÑñ³Å»ßïáõÃÛ³Ý ¹»åù»ñáõÙª í³Ë»óÝ»Éáõó ¨ Ý»ñ·áñÍáõÃÛ³Ý ÙÇçáóÝ»ñ ÏÇñ³é»Éáõó ½áÑ »ñ»Ë³Ý»ñÇ, ÇÝãå»ë Ý³¨ Ýñ³Ýó ÁÝï³ÝÇùÝ»ñÇ ¨ Ýñ³Ýó ³ÝáõÝÇó Ñ³Ý¹»ë »ÏáÕ íÏ³Ý»ñÇ å³ßïå³ÝáõÃÛáõÝÝ ³å³Ñáí»Éáõ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¿) ½áÑ »ñ»Ë³Ý»ñÇÝ ÷áËÑ³ïáõóáõÙ ïñ³Ù³¹ñ»Éáõ Ù³ëÇÝ ·áñÍ»ñáí áñáßáõÙÝ»ñ Ï³Û³óÝ»Éáõ ¨ Ï³ñ·³¹ñáõÃÛáõÝÝ»ñÇ áõ í×ÇéÝ»ñÇ Ï³ï³ñÙ³Ý ã³÷³½³Ýó Ù»Í áõß³óáõÙÝ»ñ ÃáõÛÉ ãï³Éáõ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Ø³ëÝ³ÏÇó å»ïáõÃÛáõÝÝ»ñÝ ³å³ÑáíáõÙ »Ý, áñ ½áÑÇ Çñ³Ï³Ý ï³ñÇùÇ Ñ»ï Ï³åí³Í Ï³ëÏ³ÍÝ»ñÇ ³éÏ³ÛáõÃÛáõÝÁ ãËáãÁÝ¹áïÇ ùñ»³Ï³Ý Ñ»ï³ùÝÝáõÃÛ³Ý ëÏëÙ³ÝÁ, Ý»ñ³éÛ³É ½áÑÇ ï³ñÇùÁ å³ñ½»Éáõ Ýå³ï³Ïáí Ñ»ï³ùÝÝáõÃÛáõÝ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Ø³ëÝ³ÏÇó å»ïáõÃÛáõÝÝ»ñÁ ³å³ÑáíáõÙ »Ý, áñ ùñ»³Ï³Ý ¹³ï³í³ñáõÃÛ³Ý Ñ³Ù³Ï³ñ·áõÙ »ñ»Ë³Ý»ñÇ Ñ»ï í³ñí»ÉÇë, áñáÝù Ñ³Ù³ñíáõÙ »Ý ëáõÛÝ ²ñÓ³Ý³·ñáõÃÛ³Ùµ Ý³Ë³ï»ëí³Í Ñ³Ýó³·áñÍáõÃ</w:t>
        <w:softHyphen/>
        <w:t>ÛáõÝÝ»ñÇ ½áÑ, ³é³çÝ³Ñ»ñÃ áõß³¹ñáõÃÛáõÝ ¹³ñÓíÇ »ñ»Ë³ÛÇ ß³Ñ»ñÇ É³í³·áõÛÝ å³Ñå³ÝÙ³Ý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 Ø³ëÝ³ÏÇó å»ïáõÃÛáõÝÝ»ñÁ ÙÇçáóÝ»ñ »Ý Ó»éÝ³ñÏáõÙ ëáõÛÝ ²ñÓ³Ý³·ñáõÃÛ³ÝÁ Ñ³Ù³å³ï³ëË³Ý ³ñ·»Éí³Í Ñ³Ýó³íáñ ·áñÍáÕáõÃÛáõÝÝ»ñÇ ½áÑ »ñ»Ë³Ý»ñÇ Ñ»ï ³ßË³ïáÕ ³ÝÓ³Ýó å³ïß³× å³ïñ³ëï³Ï³ÝáõÃÛ³Ý, Ù³ëÝ³íáñ³å»ë, Çñ³í³µ³Ý³Ï³Ý ¨ Ñá·»µ³Ý³Ï³Ý ³å³ÑáíÙ³Ý Ñ³Ù³ñ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5. Ø³ëÝ³ÏÇó å»ïáõÃÛáõÝÝ»ñÝ ³ÝÑñ³Å»ßïáõÃÛ³Ý ¹»åù»ñáõÙ ÙÇçáóÝ»ñ »Ý Ó»éÝ³ñÏáõÙ ³ÛÝ ³ÝÓ³Ýó ¨/Ï³Ù Ï³½Ù³Ï»ñåáõÃÛáõÝÝ»ñÇ ³Ýíï³Ý·áõÃÛ³Ý ¨ ³ÝÓ»éÝÙË»ÉÇáõÃÛ³Ý ³å³ÑáíÙ³Ý áõÕÕáõÃÛ³Ùµ, áíù»ñ ½µ³ÕíáõÙ »Ý Ï³ÝË³ñ·»ÉÇã ·áñÍáõÝ»áõÃÛ³Ùµ ¨/Ï³Ù ³Û¹åÇëÇ Ñ³Ýó³·áñÍáõÃÛáõÝÝ»ñÇ ½áÑ»ñÇ å³ßïå³ÝáõÃÛ³Ùµ ¨ í»ñ³Ï³Ý·ÝÙ³Ùµ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6. àãÇÝã ëáõÛÝ Ñá¹í³ÍáõÙ ãÇ Ù»ÏÝ³µ³ÝíáõÙ áñå»ë íÝ³ë å³ï×³éáÕ Ï³Ù ³ñ¹³ñ ¨ ³Ý³ã³é ¹³ï³ùÝÝáõÃÛ³Ý ÝÏ³ïÙ³Ùµ Ù»Õ³¹ñÛ³ÉÇ Çñ³íáõÝùÝ»ñÇÝ Ñ³Ï³ëáÕ:</w:t>
      </w:r>
    </w:p>
    <w:p>
      <w:pPr>
        <w:pStyle w:val="TextBodyIndent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9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êáõÛÝ ²ñÓ³Ý³·ñáõÃÛ³Ý Ù»ç Ýßí³Í Ñ³Ýó³·áñÍáõÃÛáõÝÝ»ñÇ Ï³ÝË³ñ·»ÉÙ³Ý Ýå³ï³Ïáí Ù³ëÝ³ÏÇó å»ïáõÃÛáõÝÝ»ñÁ ÁÝ¹áõÝáõÙ ¨ ³Ùñ³åÝ¹áõÙ »Ý, ÏÇñ³éáõÙ ¨ ù³ñá½áõÙ »Ý ûñ»ÝùÝ»ñ, í³ñã³Ï³Ý ÙÇçáóÝ»ñ, ëáóÇ³É³Ï³Ý é³½Ù³í³ñáõÃÛáõÝÝ»ñ ¨ Íñ³·ñ»ñ: Ð³ïáõÏ áõß³¹ñáõÃÛáõÝ ¿ ¹³ñÓíáõÙ ³ÛÝ »ñ»Ë³Ý»ñÇ å³ßïå³ÝáõÃÛ³ÝÁ, áíù»ñ Ñ³ïÏ³å»ë Ëáó»ÉÇ »Ý ³Û¹åÇëÇ åñ³ÏïÇÏ³ÛÇó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Ø³ëÝ³ÏÇó å»ïáõÃÛáõÝÝ»ñÁ ³ç³ÏóáõÙ »Ý Ñ³ë³ñ³Ï³ÛÝáõÃÛ³Ý É³ÛÝ ßñç³Ý³ÏÝ»ñÇ, Ý»ñ³éÛ³É »ñ»Ë³Ý»ñÁ, Çñ³½»ÏÙ³Ý µ³ñÓñ³óÙ³ÝÁ µáÉáñ Ñ³Ù³å³ï³ëË³Ý ÙÇçáóÝ»ñÇ û·ï³·áñÍÙ³Ùµ ï»Õ»Ï³ïí³Ï³Ý³óÙ³Ý, ëáõÛÝ ²ñÓ³Ý³·ñáõÃÛ³Ý Ù»ç Ýßí³Í Ñ³Ýó³·áñÍáõÃÛáõÝÝ»ñÇ Ý³Ë³½·áõß³Ï³Ý ÙÇçáóÝ»ñÇ ¨ ¹ñ³Ýó íÝ³ë³Ï³ñ Ñ»ï¨³ÝùÝ»ñÇ ³éÝãáõÃÛ³Ùµ Éáõë³íáñÙ³Ý ¨ áõëáõóÙ³Ý ³å³ÑáíÙ³Ý ×³Ý³å³ñÑáí: êáõÛÝ Ñá¹í³Íáí Çñ»Ýó å³ñï³íáñáõÃÛáõÝÝ»ñÇ Ï³ï³ñÙ³Ý ÁÝÃ³óùáõÙ Ù³ëÝ³ÏÇó å»ïáõÃÛáõÝÝ»ñÁ Ëñ³ËáõëáõÙ »Ý Ñ³ë³ñ³ÏáõÃÛ³Ý ¨, Ù³ëÝ³íáñ³å»ë, »ñ»Ë³Ý»ñÇ ¨ ½áÑ »ñ»Ë³Ý»ñÇ Ù³ëÝ³ÏóáõÃÛáõÝÁ ³Û¹åÇëÇ ï»Õ»Ï³ïí³Ï³Ý-Éáõë³íáñã³Ï³Ý ¨ áõëáõÙÝ³Ï³Ý Íñ³·ñ»ñáõÙ, ³Û¹ ÃíáõÙª ÙÇç³½·³ÛÇÝ Ù³Ï³ñ¹³Ïáí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</w:t>
      </w:r>
      <w:r>
        <w:rPr>
          <w:sz w:val="22"/>
          <w:szCs w:val="22"/>
        </w:rPr>
        <w:t>3. Ø³ëÝ³ÏÇó å»ïáõÃÛáõÝÝ»ñÁ Ó»éÝ³ñÏáõÙ »Ý µáÉáñ ÑÝ³ñ³íáñ ÙÇçáóÝ»ñÁ ³Û¹åÇëÇ Ñ³Ýó³·áñÍáõÃÛáõÝÝ»ñÇ ½áÑ»ñÇÝ Ñ³ñÏ »Õ³Í ó³ÝÏ³ó³Í û·ÝáõÃÛáõÝ óáõÛó ï³ÉÝ ³å³Ñáí»Éáõ Ýå³ï³Ïáí, Ý»ñ³éÛ³É Ýñ³Ýó ÉÇ³Ï³ï³ñ ëáóÇ³É³Ï³Ý í»ñ³ÇÝï»·ñáõÙÁ ¨ Ýñ³Ýó ÉÇ³Ï³ï³ñ ýÇ½ÇÏ³Ï³Ý ¨ Ñá·»µ³Ý³Ï³Ý í»ñ³Ï³Ý·ÝáõÙ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 Ø³ëÝ³ÏÇó å»ïáõÃÛáõÝÝ»ñÁ ³å³ÑáíáõÙ »Ý, áñ ëáõÛÝ ²ñÓ³Ý³·ñáõÃÛ³Ý Ù»ç Ýßí³Í Ñ³Ýó³·áñÍáõÃÛáõÝÝ»ñÇ µáÉáñ ½áÑ »ñ»Ë³Ý»ñÁ, ³é³Ýó áñ¨¿ Ëïñ³Ï³ÝáõÃÛ³Ý, Ñ³ëáõ ÉÇÝ»Ý Ñ³ëóí³Í íÝ³ëÇ Ñ³Ù³ñ Çñ³í³µ³Ý³Ï³Ý å³ï³ëË³Ý³ïíáõÃÛáõÝ ÏñáÕ ³ÝÓ³ÝóÇó ÷áËÑ³ïáõóáõÙ ëï³Ý³Éáõ å³ïß³× ÁÝÃ³ó³Ï³ñ·»ñÇ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5. Ø³ëÝ³ÏÇó å»ïáõÃÛáõÝÝ»ñÁ å³ïß³× ÙÇçáóÝ»ñ »Ý Ó»éÝ³ñÏáõÙ ëáõÛÝ ²ñÓ³Ý³·ñáõÃÛ³Ý Ù»ç Ýßí³Í Ñ³Ýó³·áñÍáõÃÛáõÝÝ»ñÁ ù³ñá½áÕ ÝÛáõÃ»ñÇ ³ñï³¹ñáõÃÛ³Ý ¨ ï³ñ³ÍÙ³Ý ·áñÍÝ³Ï³Ý ³ñ·»ÉÙ³Ý ³å³ÑáíÙ³Ý áõÕÕáõÃÛ³Ùµ: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0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Ø³ëÝ³ÏÇó å»ïáõÃÛáõÝÝ»ñÁ Ó»éÝ³ñÏáõÙ »Ý µáÉáñ ³ÝÑñ³Å»ßï ÙÇçáóÝ»ñÁ ÙÇç³½·³ÛÇÝ Ñ³Ù³·áñÍ³ÏóáõÃÛ³Ý ³Ùñ³åÝ¹Ù³Ý áõÕÕáõÃÛ³Ùµª Ù³ÝÏ³í³×³éáõÃÛ³Ý, »ñ»Ë³Ý»ñÇ Ù³ñÙÝ³í³×³éáõÃÛ³Ý, Ù³ÝÏ³Ï³Ý åáéÝá·ñ³ýÇ³ÛÇ ¨ »ñ»Ë³Ý»ñÇ ë»é³½µáë³ßñçáõÃÛ³Ý Ñ»ï Ï³åí³Í ³ñ³ñùÝ»ñÇ Ï³ï³ñÙ³Ý Ù»ç Ù»Õ³íáñ ³ÝÓ³Ýó Ý³Ë³½·áõß³óÙ³Ý, µ³ó³Ñ³ÛïÙ³Ý, Ñ»ï³ùÝÝáõÃÛ³Ý, ùñ»³Ï³Ý Ñ»ï³åÝ¹Ù³Ý ¨ å³ïÅ»Éáõ Ýå³ï³ÏÝ»ñáí µ³½Ù³ÏáÕÙ, ï³ñ³Í³</w:t>
        <w:softHyphen/>
        <w:t>ßñç³Ý³ÛÇÝ ¨ »ñÏÏáÕÙ å³ÛÙ³Ý³íáñí³ÍáõÃÛáõÝÝ»ñÇ ÏÝùÙ³Ý ÙÇçáóáí: Ø³ëÝ³ÏÇó å»ïáõÃÛáõÝÝ»ñÁ ³ç³ÏóáõÙ »Ý Ý³¨ ÙÇç³½·³ÛÇÝ Ñ³Ù³·áñÍ³ÏóáõÃÛ³ÝÁ ¨ Ñ³Ù³Ï³ñ·Ù³ÝÁ Çñ»Ýó Ù³ñÙÇÝÝ»ñÇ, ³½·³ÛÇÝ ¨ ÙÇç³½·³ÛÇÝ áã Ï³é³í³ñ³Ï³Ý Ï³½Ù³Ï»ñåáõÃÛáõÝÝ»ñÇ áõ ÙÇç³½·³ÛÇÝ Ï³½Ù³Ï»ñåáõÃÛáõÝÝ»ñÇ ÙÇç¨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 Ø³ëÝ³ÏÇó å»ïáõÃÛáõÝÝ»ñÁ ³ç³ÏóáõÙ »Ý ÙÇç³½·³ÛÇÝ Ñ³Ù³·áñÍ³ÏóáõÃÛ³Ý ½³ñ·³óÙ³ÝÁ, áñÝ áõÕÕí³Í ¿ ½áÑ »ñ»Ë³Ý»ñÇÝ û·ÝáõÃÛáõÝ óáõÛó ï³ÉáõÝª Ýñ³Ýó ýÇ½ÇÏ³Ï³Ý ¨ Ñá·»µ³Ý³Ï³Ý í»ñ³Ï³Ý·ÝÙ³Ý, ëáóÇ³É³Ï³Ý í»ñ³ÇÝï»·ñÙ³Ý ¨ Ñ³Ûñ»Ý³¹³ñÓáõÃÛ³Ý ·áñÍáõÙ: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Ø³ëÝ³ÏÇó å»ïáõÃÛáõÝÝ»ñÁ ³ç³ÏóáõÙ »Ý ÙÇç³½·³ÛÇÝ Ñ³Ù³·áñÍ³ÏóáõÃÛ³Ý ³Ùñ³åÝ¹Ù³ÝÁª ³ÛÝåÇëÇ ÑÇÙÝ³Ï³Ý å³ï×³éÝ»ñÁ í»ñ³óÝ»Éáõ Ýå³ï³Ïáí, ÇÝãåÇëÇù »Ý ãù³íáñáõÃÛáõÝÁ ¨ ³Ýµ³í³ñ³ñ ½³ñ·³óáõÙÁ, áñáÝù Ëáñ³óÝáõÙ »Ý »ñ»Ë³Ý»ñÇ Ëáó»ÉÇáõÃÛáõÝÁ` áñå»ë »ñ»Ë³Ý»ñÇ ³é¨ïñÇ, »ñ»Ë³Ý»ñÇ Ù³ñÙÝ³í³×³éáõÃÛ³Ý, Ù³ÝÏ³Ï³Ý åáéÝá·ñ³ýÇ³ÛÇ ¨ »ñ»Ë³Ý»ñÇ ë»é³½µáë³ßñçáõÃÛ³Ý ûµÛ»ÏïÝ»ñ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4. Ø³ëÝ³ÏÇó å»ïáõÃÛáõÝÝ»ñÁ, áñáÝù ¹ñ³ Ñ³Ù³ñ Ñ³Ù³å³ï³ëË³Ý ÑÝ³ñ³íáñáõÃÛáõÝÝ»ñ áõÝ»Ý, ³éÏ³ µ³½Ù³ÏáÕÙ, ï³ñ³Í³ßñç³Ý³ÛÇÝ, »ñÏÏáÕÙ Ï³Ù ³ÛÉ Íñ³·ñ»ñÇ ßñç³Ý³ÏÝ»ñáõÙ óáõÛó »Ý ï³ÉÇë ýÇÝ³Ýë³Ï³Ý, ï»ËÝÇÏ³Ï³Ý Ï³Ù ³ÛÉ û·ÝáõÃÛáõ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1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>êáõÛÝ ²ñÓ³Ý³·ñáõÃÛ³Ý ¹ñáõÛÃÝ»ñÇó áñ¨¿ Ù»ÏÁ ãÇ ³½¹áõÙ »ñ»Ë³ÛÇ Çñ³íáõÝùÝ»ñÇ ³í»ÉÇ Ýå³ëï³íáñ ¹ñáõÛÃÝ»ñÇ Çñ³Ï³Ý³óÙ³ÝÁ, áñáÝù Ï³ñáÕ »Ý å³ñáõÝ³Ïí»Éª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³) Ù³ëÝ³ÏÇó å»ïáõÃÛ³Ý ûñ»Ýë¹ñáõÃÛ³Ý Ù»ç,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µ) ³Û¹ å»ïáõÃÛ³Ý Ñ³Ù³ñ ·áñÍáÕ ÙÇç³½·³ÛÇÝ Çñ³íáõÝùÇ ÝáñÙ»ñáõÙ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2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Úáõñ³ù³ÝãÛáõñ Ù³ëÝ³ÏÇó å»ïáõÃÛáõÝ ³Û¹ Ù³ëÝ³ÏÇó å»ïáõÃÛ³Ý Ñ³Ù³ñ ëáõÛÝ ²ñÓ³Ý³·ñáõÃÛ³Ý áõÅÇ Ù»ç ÙïÝ»Éáõó Ñ»ïá` »ñÏáõ ï³ñí³ ÁÝÃ³óùáõÙ, ºñ»Ë³ÛÇ Çñ³íáõÝùÝ»ñÇ Ñ³ñó»ñáí ÎáÙÇï»ÇÝ ½»ÏáõÛó ¿ Ý»ñÏ³Û³óÝáõÙ, áñÁ å³ñáõÝ³ÏáõÙ ¿ ëáõÛÝ ²ñÓ³Ý³·ñáõÃÛ³Ý ¹ñáõÛÃÝ»ñÇ Çñ³Ï³Ý³óÙ³Ý Ýå³ï³ÏÝ»ñáí Çñ ÏáÕÙÇó Ó»éÝ³ñÏí³Í ÙÇçáóÝ»ñÇ Ù³ëÇÝ Ñ³ÙÁÝ¹·ñÏáõÝ ï»Õ»Ï³ïíáõÃÛáõ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Ð³ÙÁÝ¹·ñÏáõÝ ½»ÏáõÛó Ý»ñÏ³Û³óÝ»Éáõó Ñ»ïá Ûáõñ³ù³ÝãÛáõñ Ù³ëÝ³ÏÇó å»ïáõÃÛáõÝ, ÎáÝí»ÝóÇ³ÛÇ 44-ñ¹ Ñá¹í³ÍÇÝ Ñ³Ù³</w:t>
        <w:softHyphen/>
        <w:t>å³ï³ë</w:t>
        <w:softHyphen/>
        <w:t>Ë³Ý, ºñ»Ë³ÛÇ Çñ³íáõÝùÝ»ñÇ Ñ³ñó»ñáí ÎáÙÇï»ÇÝ Ý»ñÏ³Û³óíáÕ ½»ÏáõÛóÝ»ñáõÙ ÁÝ¹·ñÏáõÙ ¿ ²ñÓ³Ý³·ñáõÃÛ³Ý Çñ³Ï³Ý³óÙ³ÝÁ í»ñ³µ»ñáÕ ó³ÝÏ³ó³Í Éñ³óáõóÇã ï»Õ»Ï³ïíáõÃÛáõÝ: ²ñÓ³Ý³·ñáõÃÛ³Ý Ù³ëÝ³ÏÇó ÙÛáõë å»ïáõÃÛáõÝÝ»ñÁ ½»ÏáõÛó »Ý Ý»ñÏ³Û³óÝáõÙ Ûáõñ³ù³ÝãÛáõñ ÑÇÝ· ï³ñÇÝ Ù»Ï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ºñ»Ë³ÛÇ Çñ³íáõÝùÝ»ñÇ Ñ³ñó»ñáí ÎáÙÇï»Ý Ù³ëÝ³ÏÇó å»ïáõÃ</w:t>
        <w:softHyphen/>
        <w:t>ÛáõÝÝ»ñÇó Ï³ñáÕ ¿ å³Ñ³Ýç»É ëáõÛÝ ²ñÓ³Ý³·ñáõÃÛ³Ý Çñ³Ï³</w:t>
        <w:softHyphen/>
        <w:t xml:space="preserve">Ý³óÙ³ÝÁ í»ñ³µ»ñáÕ Éñ³óáõóÇã ï»Õ»Ï³ïíáõÃÛáõÝ: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3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êáõÛÝ ²ñÓ³Ý³·ñáõÃÛáõÝÁ µ³ó ¿ Ûáõñ³ù³ÝãÛáõñ å»ïáõÃÛ³Ý ëïáñ³·ñÙ³Ý Ñ³Ù³ñ, áñÁ  Ñ³Ý¹Çë³ÝáõÙ ¿ ÎáÝí»ÝóÇ³ÛÇ Ù³ëÝ³ÏÇó Ï³Ù ³ÛÝ ëïáñ³·ñ»É ¿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êáõÛÝ ²ñÓ³Ý³·ñáõÃÛáõÝÁ »ÝÃ³Ï³ ¿ í³í»ñ³óÙ³Ý ¨ µ³ó ¿ Ûáõñ³ù³ÝãÛáõñ å»ïáõÃÛ³Ý ÙÇ³Ý³Éáõ Ñ³Ù³ñ, áñÁ Ñ³Ý¹Çë³ÝáõÙ ¿ ÎáÝí»ÝóÇ³ÛÇ Ù³ëÝ³ÏÇó Ï³Ù ëïáñ³·ñ»É ¿ ³ÛÝ: ì³í»ñ³·ñ»ñÁ Ï³Ù ÙÇ³Ý³Éáõ Ù³ëÇÝ ÷³ëï³ÃÕÃ»ñÝ Ç å³Ñ »Ý ïñíáõÙ ØÇ³íáñí³Í ³½·»ñÇ Ï³½Ù³Ï»ñåáõÃÛ³Ý ¶ÉË³íáñ ù³ñïáõÕ³ñÇ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4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êáõÛÝ ²ñÓ³Ý³·ñáõÃÛáõÝÁ áõÅÇ Ù»ç ¿ ÙïÝáõÙ ï³ëÝ»ñáñ¹ í³í»ñ³·ÇñÁ Ï³Ù ÙÇ³Ý³Éáõ Ù³ëÇÝ ÷³ëï³ÃáõÕÃÝ Ç å³Ñ ï³Éáõ ûñí³ÝÇó »ñ»ù ³ÙÇë Ñ»ï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Úáõñ³ù³ÝãÛáõñ å»ïáõÃÛ³Ý Ñ³Ù³ñ, áñÁ ëáõÛÝ ²ñÓ³Ý³·ñáõÃÛáõÝÁ í³í»ñ³óÝáõÙ Ï³Ù ¹ñ³Ý ÙÇ³ÝáõÙ ¿ ¹ñ³ áõÅÇ Ù»ç ÙïÝ»Éáõó Ñ»ïá, ëáõÛÝ ²ñÓ³Ý³·ñáõÃÛáõÝÁ áõÅÇ Ù»ç ¿ ÙïÝáõÙ í³í»ñ³·ÇñÁ Ï³Ù ÙÇ³Ý³Éáõ Ù³ëÇÝ ÷³ëï³ÃáõÕÃÝ Ç å³Ñ ï³Éáõó Ñ»ïá Ù»Ï ³ÙÇë ³Ýó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5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Úáõñ³ù³ÝãÛáõñ Ù³ëÝ³ÏÇó å»ïáõÃÛáõÝ ó³ÝÏ³ó³Í Å³Ù³Ý³Ï Ï³ñáÕ ¿ ã»ÕÛ³É Ñ³Ûï³ñ³ñ»É ëáõÛÝ ²ñÓ³Ý³·ñáõÃÛáõÝÁ ØÇ³íáñí³Í  ³½·»ñÇ Ï³½Ù³Ï»ñåáõÃÛ³Ý ¶ÉË³íáñ ù³ñïáõÕ³ñÇÝ ·ñ³íáñ ï»Õ»Ï³óÝ»Éáõ ÙÇçáóáí, áñÝ ³ÛÝáõÑ»ï ³Û¹ Ù³ëÇÝ ï»Õ»Ï³óÝáõÙ ¿ ÎáÝí»ÝóÇ³ÛÇ ÙÛáõë Ù³ëÝ³ÏÇó å»ïáõÃÛáõÝÝ»ñÇÝ ¨ ÎáÝí»ÝóÇ³Ý ëïáñ³·ñ³Í µáÉáñ å»ïáõÃÛáõÝÝ»ñÇÝ: â»ÕÛ³É Ñ³Ûï³ñ³ñ»ÉÝ áõÅÇ Ù»ç ¿ ÙïÝáõÙ ³Û¹åÇëÇ Í³ÝáõóáõÙÁ ØÇ³íáñí³Í  ³½·»ñÇ Ï³½Ù³Ï»ñåáõÃÛ³Ý ¶ÉË³íáñ ù³ñïáõÕ³ñÇ ëï³Ý³Éáõó Ñ»ïá` Ù»Ï ï³ñÇ ³Ýó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²Û¹åÇëÇ ã»ÕÛ³É Ñ³Ûï³ñ³ñ»ÉÁ Ù³ëÝ³ÏÇó å»ïáõÃÛ³ÝÁ ãÇ ³½³ïáõÙ ëáõÛÝ ²ñÓ³Ý³·ñáõÃÛ³Ùµ ëï³ÝÓÝ³Í å³ñï³íáñáõÃÛáõÝÝ»ñÇó ó³ÝÏ³ó³Í ³ÛÝ Ñ³Ýó³·áñÍáõÃÛ³Ý ÝÏ³ïÙ³Ùµ, áñÁ Ï³ï³ñí»É ¿ ÙÇÝã¨ ã»ÕÛ³É Ñ³Ûï³ñ³ñÙ³Ý áõÅÇ Ù»ç ÙïÝ»ÉÁ: Ð³í³ë³ñ³å»ë ³Û¹åÇëÇ ã»ÕÛ³É Ñ³Ûï³ñ³ñ»ÉÁ áã ÙÇ Ï»ñå ãÇ ËáãÁÝ¹áïáõÙ ó³ÝÏ³ó³Í Ñ³ñóÇ Ñ»ï³·³ ùÝÝ³ñÏÙ³ÝÁ, áñÁ ÙÇÝã¨ ã»ÕÛ³É Ñ³Ûï³ñ³ñÙ³Ý áõÅÇ Ù»ç ÙïÝ»ÉÁ ³ñ¹»Ý  ·ïÝíáõÙ ¿ ÎáÙÇï»Ç ùÝÝ³ñÏÙ³Ý Ý»ñùá: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6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 Úáõñ³ù³ÝãÛáõñ Ù³ëÝ³ÏÇó å»ïáõÃÛáõÝ Ï³ñáÕ ¿ áõÕÕáõÙ ³é³ç³ñÏ»É ¨ ³ÛÝ Ý»ñÏ³Û³óÝ»É ØÇ³íáñí³Í ³½·»ñÇ Ï³½Ù³Ï»ñåáõÃÛ³Ý ¶ÉË³íáñ ù³ñïáõÕ³ñÇÝ: ²ÛÝáõÑ»ï¨ ¶ÉË³íáñ ù³ñïáõÕ³ñÝ ³é³ç³ñÏí³Í áõÕÕáõÙÝ áõÕ³ñÏáõÙ ¿ Ù³ëÝ³ÏÇó å»ïáõÃÛáõÝÝ»ñÇÝª ËÝ¹ñ»Éáí Ýß»É` ³ñ¹Ûáù Ýñ³Ýù ³ñï³Ñ³ÛïíáõÙ »Ý ³Û¹ ³é³ç³ñÏÝ»ñÇ ùÝÝ³ñÏÙ³Ý ¨ ¹ñ³Ýáí ùí»³ñÏáõÃÛ³Ý ³ÝóÏ³óÙ³Ý Ýå³ï³Ïáí Ù³ëÝ³ÏÇó å»ïáõÃÛáõÝÝ»ñÇ Ñ³Ù³ÅáÕáí ·áõÙ³ñ»Éáõ û·ïÇÝ: ºÃ», ³Û¹åÇëÇ Ñ³Õáñ¹Ù³Ý Å³ÙÏ»ïÇó ëÏë³Í, ãáñë ³Ùëí³ ÁÝÃ³óùáõÙ Ù³ëÝ³ÏÇó å»ïáõÃÛáõÝÝ»ñÇ ³éÝí³½Ý Ù»Ï »ññáñ¹Á ÏáÕÙ ¿ ³ñï³Ñ³ÛïíáõÙ ³Û¹åÇëÇ Ñ³Ù³ÅáÕáíÇÝ, ³å³ ¶ÉË³íáñ ù³ñïáõÕ³ñÁ ·áõÙ³ñáõÙ ¿ ³Û¹ Ñ³Ù³ÅáÕáíÁ ØÇ³íáñí³Í ³½·»ñÇ Ï³½Ù³Ï»ñåáõÃÛ³Ý Ñáí³Ýáõ Ý»ñùá: Úáõñ³ù³ÝãÛáõñ áõÕÕáõÙ, áñÝ ÁÝ¹áõÝíáõÙ ¿ ³Û¹ Ñ³Ù³ÅáÕáíáõÙ Ý»ñÏ³ ·ïÝíáÕ ¨ Ù³ëÝ³ÏóáÕ Ù³ëÝ³ÏÇó å»ïáõÃÛáõÝÝ»ñÇ Ù»Í³Ù³ëÝáõÃÛ³Ùµ, Ý»ñÏ³Û³óíáõÙ ¿ ¶ÉË³íáñ ³ë³ÙµÉ»³ÛÇ Ñ³ëï³ïÙ³Ý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êáõÛÝ Ñá¹í³ÍÇ 1-ÇÝ Ï»ïÇÝ Ñ³Ù³å³ï³ëË³Ý ÁÝ¹áõÝí³Í áõÕÕáõÙÁ áõÅÇ Ù»ç ¿ ÙïÝáõÙ ØÇ³íáñí³Í ³½·»ñÇ Ï³½Ù³Ï»ñåáõÃÛ³Ý ¶ÉË³íáñ ³ë³ÙµÉ»³ÛÇ ÏáÕÙÇó ¹ñ³ Ñ³ëï³ïí»Éáõó ¨ Ù³ëÝ³ÏÇó å»ïáõÃÛáõÝÝ»ñÇ Ó³ÛÝ»ñÇ »ñÏáõ »ññáñ¹Ç Ù»Í³Ù³ëÝáõÃÛ³Ùµ ¹ñ³ ÁÝ¹áõÝí»Éáõó Ñ»ïá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ºñµ áõÕÕáõÙÝ áõÅÇ Ù»ç ¿ ÙïÝáõÙ, ³ÛÝ å³ñï³¹Çñ ¿ ¹³éÝáõÙ Ù³ëÝ³ÏÇó å»ïáõÃÛáõÝÝ»ñÇ Ñ³Ù³ñ, áñáÝù ³ÛÝ ÁÝ¹áõÝ»É »Ý, ÇëÏ ÙÛáõë Ù³ëÝ³ÏÇó å»ïáõÃÛáõÝÝ»ñÇ Ñ³Ù³ñ å³ñï³¹Çñ »Ý ÙÝáõÙ ëáõÛÝ ²ñÓ³Ý³·ñáõÃÛ³Ý ¹ñáõÛÃÝ»ñÁ ¨ ó³ÝÏ³ó³Í Ý³Ëáñ¹áÕ áõÕÕáõÙÁ, áñáÝù Ýñ³Ýó ÏáÕÙÇó ÁÝ¹áõÝí»É »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7</w:t>
      </w:r>
    </w:p>
    <w:p>
      <w:pPr>
        <w:pStyle w:val="TextBodyIndent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>1. êáõÛÝ ²ñÓ³Ý³·ñáõÃÛáõÝÁ, áñÇ ³Ý·É»ñ»Ý, ³ñ³µ»ñ»Ý, Çëå³Ý»ñ»Ý, ãÇÝ³ñ»Ý, éáõë»ñ»Ý ¨ ýñ³Ýë»ñ»Ý ï»ùëï»ñÁ Ñ³í³ë³ñ³½áñ  »Ý, Ç å³Ñ ÏÑ³ÝÓÝíÇ ØÇ³íáñí³Í ³½·»ñÇ Ï³½Ù³Ï»ñåáõÃÛ³Ý ³ñËÇíÝ»ñÇ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 ØÇ³íáñí³Í ³½·»ñÇ Ï³½Ù³Ï»ñåáõÃÛ³Ý ¶ÉË³íáñ ù³ñïáõÕ³ñÁ ëáõÛÝ ²ñÓ³Ý³·ñáõÃÛ³Ý Ñ³ëï³ïí³Í å³ï×»ÝÝ»ñÁ ÏáõÕ³ñÏÇ ëáõÛÝ ÎáÝí»ÝóÇ³ÛÇ µáÉáñ Ù³ëÝ³ÏÇó å»ïáõÃÛáõÝÝ»ñÇÝ ¨ ÎáÝí»ÝóÇ³Ý ëïáñ³·ñ³Í µáÉáñ å»ïáõÃÛáõÝÝ»ñÇÝ: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àõÅÇ Ù»ç ¿ Ùï»É 30.07.2005Ã.</w:t>
      </w:r>
    </w:p>
    <w:p>
      <w:pPr>
        <w:pStyle w:val="TextBodyIndent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40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4:14:00Z</dcterms:created>
  <dc:creator>Asya</dc:creator>
  <dc:description/>
  <cp:keywords/>
  <dc:language>en-US</dc:language>
  <cp:lastModifiedBy>LEGAL</cp:lastModifiedBy>
  <dcterms:modified xsi:type="dcterms:W3CDTF">2013-01-24T12:26:00Z</dcterms:modified>
  <cp:revision>7</cp:revision>
  <dc:subject/>
  <dc:title>§ºðºÊ²ÚÆ Æð²ìàôÜøÜºðÆ Ø²êÆÜ¦ Ø²Î-Æ ÎàÜìºÜòÆ²ÚÆ Ø²ÜÎ²ì²Ö²èàôÂÚ²Ü, ºðºÊ²ÜºðÆ Ø²ðØÜ²ì²Ö²èàôÂÚ²Ü ¨ Ø²ÜÎ²Î²Ü äàèÜàð²üÆ²ÚÆ Ø²êÆÜ Èð²</dc:title>
</cp:coreProperties>
</file>