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  à  Ü  ì  º  Ü  ò  Æ  ²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²Ô²ø²òÆ²Î²Ü, ÀÜî²ÜºÎ²Ü  ºì øðº²Î²Ü ¶àðÌºðàì  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ð²ì²Î²Ü ú¶ÜàôÂÚ²Ü  ºì Æð²ì²Î²Ü  Ð²ð²´ºðàôÂÚàôÜÜºðÆ Ø²êÆÜ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 w:val="false"/>
        </w:rPr>
        <w:t>²ÝÏ³Ë ä»ïáõÃÛáõÝÝ»ñÇ Ð³Ù³·áñÍ³ÏóáõÃÛ³Ý Ù³ëÝ³ÏÇó å»ïáõÃÛáõÝÝ»ñÁª ëáõÛÝ ÎáÝí»ÝóÇ³ÛÇ Ù³ëÝ³ÏÇóÝ»ñÁ, ³ÛëáõÑ»ï` ä³ÛÙ³Ý³íáñíáÕ ÏáÕÙ»ñ,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»ÉÝ»Éáí µáÉáñ ä³ÛÙ³Ý³íáñíáÕ ÏáÕÙ»ñÇ ï³ñ³ÍùÝ»ñáõÙ Ûáõñ³ù³ÝãÛáõñ ä³ÛÙ³Ý³íáñíáÕ ÏáÕÙÇ ù³Õ³ù³óÇÝ»ñÇÝ ¨ Ýñ³ ï³ñ³ÍùáõÙ µÝ³ÏíáÕ ³ÛÉ ³ÝÓ³Ýó ³ÝÓÝ³Ï³Ý, ·áõÛù³ÛÇÝ ¨ áã ·áõÛù³ÛÇÝ Çñ³íáõÝùÝ»ñÇ Ñáõë³ÉÇ Çñ³í³Ï³Ý å³ßïå³ÝáõÃÛáõÝ ³å³Ñáí»Éáõ Ó·ïáõÙÇó,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Ï³ñ¨áñ Ýß³Ý³ÏáõÃÛáõÝ ï³Éáí ³ñ¹³ñ³¹³ïáõÃÛ³Ý ÑÇÙÝ³ñÏÝ»ñÇ ÏáÕÙÇó ù³Õ³ù³óÇ³Ï³Ý, ÁÝï³Ý»Ï³Ý ¨ ùñ»³Ï³Ý ·áñÍ»ñáí Çñ³í³Ï³Ý û·ÝáõÃÛáõÝ óáõÛó ï³Éáõ µÝ³·³í³éáõÙ Ñ³Ù³·áñÍ³ÏóáõÃÛ³Ý ½³ñ·³óÙ³ÝÁ,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å³ÛÙ³Ý³íáñí»óÇÝ Ñ»ï¨Û³ÉÇ Ù³ëÇÝ.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²ÄÆÜ 1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Ü¸Ð²Üàôð  ¸ðàôÚÂÜºð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²ê I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Ï³Ý å³ßïå³ÝáõÃÛáõÝ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</w:rPr>
        <w:t>Ðà¸ì²Ì 1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Ï³Ý û·ÝáõÃÛáõÝ ïñ³Ù³¹ñ»É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ä³ÛÙ³Ý³íáñíáÕ ÏáÕÙ»ñÇó Ûáõñ³ù³ÝãÛáõñÇ ù³Õ³ù³óÇÝ»ñÁ, ÇÝãå»ë Ý³¨ Ýñ³  ï³ñ³ÍùáõÙ µÝ³ÏíáÕ ³ÛÉ ³ÝÓÇÝù ÙÛáõë µáÉáñ ä³ÛÙ³Ý³íáñíáÕ ÏáÕÙ»ñÇ ï³ñ³ÍùÝ»ñáõÙ û·ïíáõÙ »Ý Çñ»Ýó ³ÝÓÝ³Ï³Ý, ·áõÛù³ÛÇÝ ¨ áã ·áõÛù³ÛÇÝ Çñ³íáõÝùÝ»ñÇ ÝáõÛÝ Çñ³í³Ï³Ý  å³ßïå³ÝáõÃÛáõÝÇó, ÇÝã ³Û¹ ä³ÛÙ³Ý³íáñíáÕ ÏáÕÙÇ ù³Õ³ù³óÇÝ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ä³ÛÙ³Ý³íáñíáÕ ÏáÕÙ»ñÇó Ûáõñ³ù³ÝãÛáõñÇ ù³Õ³ù³óÇÝ»ñÁ, ÇÝãå»ë Ý³¨ Ýñ³  ï³ñ³ÍùáõÙ µÝ³ÏíáÕ ³ÛÉ ³ÝÓÇÝù Çñ³íáõÝù áõÝ»Ý ³½³ï ¨ ³Ý³ñ·»É ¹ÇÙ»Éáõ ÙÛáõë ä³ÛÙ³Ý³íáñíáÕ ÏáÕÙ»ñÇ ¹³ï³ñ³ÝÝ»ñ, ¹³ï³Ë³½áõÃÛáõÝ, Ý»ñùÇÝ ·áñÍ»ñÇ Ù³ñÙÇÝÝ»ñ, ³Ýíï³Ý·áõÃÛ³Ý Ù³ñÙÇÝÝ»ñ ¨ ³ÛÉ ÑÇÙÝ³ñÏÝ»ñ, áñáÝó Çñ³í³ëáõÃÛ³Ý Ù»ç »Ý ÙïÝáõÙ ù³Õ³ù³óÇ³Ï³Ý, ÁÝï³Ý»Ï³Ý ¨ ùñ»³Ï³Ý ·áñÍ»ñÁ (³ÛëáõÑ»ï` ³ñ¹³ñ³¹³ïáõÃÛ³Ý ÑÇÙÝ³ñÏÝ»ñ), Ï³ñáÕ »Ý Ñ³Ý¹»ë ·³É ¹ñ³ÝóáõÙ, Ñ³ñáõó»É ÙÇçÝáñ¹áõÃÛáõÝÝ»ñ, Ý»ñÏ³Û³óÝ»É  Ñ³Ûó»ñ ¨  Çñ³Ï³Ý³óÝ»É  ¹³ï³í³ñ³Ï³Ý  ³ÛÉ  ·áñÍáÕáõÃÛáõÝÝ»ñ ÝáõÛÝ å³ÛÙ³ÝÝ»ñáí, ÇÝã ïíÛ³É ä³ÛÙ³Ý³íáñíáÕ ÏáÕÙÇ  ù³Õ³ù³óÇÝ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êáõÛÝ ÎáÝí»ÝóÇ³ÛáõÙ û·ï³·áñÍíáÕ §ù³Õ³ù³óÇ³Ï³Ý ·áñÍ»ñ¦ ï»ñÙÇÝÁ Ý»ñ³éáõÙ ¿ Ý³¨ ïÝï»ë³Ï³Ý í»×»ñÇ ÉáõÍÙ³ÝÁ í»ñ³µ»ñáÕ ·áñÍ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4. êáõÛÝ ÎáÝí»ÝóÇ³ÛÇ ¹ñáõÛÃÝ»ñÁ ÏÇñ³éíáõÙ »Ý Ý³¨ Çñ³í³µ³Ý³Ï³Ý ³ÝÓ³Ýó  ÝÏ³ïÙ³Ùµ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2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ñù»ñÇ í×³ñáõÙÇó ¨ Í³Ëë»ñÇ Ñ³ïáõóáõÙÇó ³½³ï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 w:val="false"/>
        </w:rPr>
        <w:t>1. ä³ÛÙ³Ý³íáñíáÕ ÏáÕÙ»ñÇó Ûáõñ³ù³ÝãÛáõñÇ ù³Õ³ù³óÇÝ»ñÁ ¨ Ýñ³ ï³ñ³ÍùáõÙ µÝ³ÏíáÕ ³ÛÉ ³ÝÓÇÝù ÙÛáõë ä³ÛÙ³Ý³íáñíáÕ ÏáÕÙ»ñÇ ï³ñ³ÍùÝ»ñáõÙ ³½³ïíáõÙ »Ý ¹³ï³Ï³Ý ¨ Ýáï³ñ³Ï³Ý ïáõñù»ñÇ í×³ñáõÙÇó ¨ Í³Ëë»ñÇ ÷áËÑ³ïáõóáõÙÇó, ÇÝãå»ë Ý³¨ û·ïíáõÙ »Ý ³Ýí×³ñ Çñ³í³µ³Ý³Ï³Ý û·ÝáõÃÛáõÝÇó ÝáõÛÝ å³ÛÙ³ÝÝ»ñáí, ÇÝã ë»÷³Ï³Ý ù³Õ³ù³óÇÝ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êáõÛÝ Ñá¹í³ÍÇ 1-ÇÝ Ï»ïáí Ý³Ë³ï»ëí³Í ³ñïáÝáõÃÛáõÝÝ»ñÁ ï³ñ³ÍíáõÙ »Ý  ù³Õ³ù³óÇ³Ï³Ý, ÁÝï³Ý»Ï³Ý ¨ ùñ»³Ï³Ý ·áñÍ»ñáí Çñ³Ï³Ý³óíáÕ µáÉáñ ¹³ï³í³ñ³Ï³Ý ·áñÍáÕáõÃÛáõÝÝ»ñÇ íñ³` Ý»ñ³éÛ³É áñáßÙ³Ý Ï³Ù ¹³ï³í×éÇ Ï³ï³ñáõÙÁ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3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ï³Ý»Ï³Ý ¨ ·áõÛù³ÛÇÝ ¹ñáõÃÛ³Ý í»ñ³µ»ñÛ³É ÷³ëï³ÃáõÕÃ Ý»ñÏ³Û³óÝ»É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 w:val="false"/>
        </w:rPr>
        <w:t>1. êáõÛÝ ÎáÝí»ÝóÇ³ÛÇ 2-ñ¹ Ñá¹í³Íáí Ý³Ë³ï»ëí³Í ³ñïáÝáõÃÛáõÝÝ»ñÁ ïñ³Ù³¹ñíáõÙ »Ý ÙÇçÝáñ¹áõÃÛáõÝ Ñ³ñáõó³Í ³ÝÓÇ ÁÝï³Ý»Ï³Ý ¨ ·áõÛù³ÛÇÝ ¹ñáõÃÛ³Ý í»ñ³µ»ñÛ³É ÷³ëï³ÃÕÃÇ ÑÇÙ³Ý íñ³£ ²Û¹ ÷³ëï³ÃáõÕÃÁ ïñíáõÙ ¿ ³ÛÝ ä³ÛÙ³Ý³íáñíáÕ ÏáÕÙÇ Çñ³í³ëáõ ÑÇÙÝ³ñÏÇ ÏáÕÙÇó, áñÇ ï³ñ³ÍùáõÙ ¹ÇÙáÕÝ áõÝÇ  µÝ³ÏáõÃÛ³Ý í³Ûñ Ï³Ù ·ïÝí»Éáõ í³Ûñ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ºÃ» ¹ÇÙáÕÁ ä³ÛÙ³Ý³íáñíáÕ ÏáÕÙÇ ï³ñ³ÍùáõÙ ãáõÝÇ µÝ³ÏáõÃÛ³Ý í³Ûñ Ï³Ù  ·ïÝí»Éáõ í³Ûñ, ³å³ µ³í³ñ³ñ ¿ Ý»ñÏ³Û³óÝ»É ³ÛÝ ä³ÛÙ³Ý³íáñíáÕ ÏáÕÙÇ Ñ³Ù³å³ï³ëË³Ý ¹Çí³Ý³·Çï³Ï³Ý Ý»ñÏ³Û³óáõóãáõÃÛ³Ý Ï³Ù ÑÛáõå³ïáë³Ï³Ý ÑÇÙÝ³ñÏÇ ÏáÕÙÇó ïñí³Í ÷³ëï³ÃáõÕÃÁ, áñÇ ù³Õ³ù³óÇÝ Ý³ Ñ³Ù³ñíáõÙ ¿:</w:t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 w:val="false"/>
        </w:rPr>
        <w:t>3. ²ñïáÝáõÃÛáõÝÝ»ñ ïñ³Ù³¹ñ»Éáõ Ù³ëÇÝ ÙÇçÝáñ¹áõÃÛ³Ý í»ñ³µ»ñÛ³É áñáßáõÙ Ï³Û³óÝáÕ ÑÇÙÝ³ñÏÁ Ï³ñáÕ ¿ ÷³ëï³ÃáõÕÃÁ ïí³Í ÑÇÙÝ³ñÏÇó å³Ñ³Ýç»É Éñ³óáõóÇã ïíÛ³ÉÝ»ñ Ï³Ù ³ÝÑñ³Å»ßï å³ñ½³µ³ÝáõÙÝ»ñ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²ê   II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Ï³Ý û·ÝáõÃÛáõÝ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4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Ï³Ý û·ÝáõÃÛáõÝ óáõÛó ï³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ind w:firstLine="708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ä³ÛÙ³Ý³íáñíáÕ ÏáÕÙ»ñÇ ³ñ¹³ñ³¹³ïáõÃÛ³Ý ÑÇÙÝ³ñÏÝ»ñÁ ù³Õ³ù³óÇ³Ï³Ý, ÁÝï³Ý»Ï³Ý ¨ ùñ»³Ï³Ý ·áñÍ»ñáí  ÷áË³¹³ñÓ Çñ³í³Ï³Ý  û·ÝáõÃÛáõÝ »Ý óáõÛó ï³ÉÇë ëáõÛÝ ÎáÝí»ÝóÇ³ÛÇ ¹ñáõÛÃÝ»ñÇÝ Ñ³Ù³å³ï³ëË³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ä³ÛÙ³Ý³íáñíáÕ ÏáÕÙ»ñÇ ³ñ¹³ñ³¹³ïáõÃÛ³Ý ÑÇÙÝ³ñÏÝ»ñÁ ëáõÛÝ Ñá¹í³ÍÇ 1-ÇÝ Ï»ïáõÙ Ýßí³Í ·áñÍ»ñáí Çñ³í³Ï³Ý û·ÝáõÃÛáõÝ »Ý óáõÛó ï³ÉÇë Ý³¨ ä³ÛÙ³Ý³íáñíáÕ ÏáÕÙ»ñÇ  ÙÛáõë ÑÇÙÝ³ñÏÝ»ñÇ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Æñ³í³Ï³Ý û·ÝáõÃÛáõÝÁ óáõÛó ¿ ïñíáõÙ Ñ³ÝÓÝ³ñ³ñáõÃÛáõÝÝ»ñÇ ¨ ëáõÛÝ ÎáÝí»ÝóÇ³Ûáí Ý³Ë³ï»ëí³Í ³ÛÉ ¹ÇÙáõÙÝ»ñÇ ÑÇÙ³Ý íñ³, áñáÝù Ñ³ÛóáÕ ä³ÛÙ³Ý³íáñíáÕ ÏáÕÙÇ ³ñ¹³ñ³¹³ïáõÃÛ³Ý ÑÇÙÝ³ñÏÝ»ñÝ áõÕ³ñÏáõÙ »Ý Ñ³ÛóíáÕ ä³ÛÙ³Ý³íáñíáÕ ÏáÕÙÇ ³ñ¹³ñ³¹³ïáõÃÛ³Ý ÑÇÙÝ³ñÏÝ»ñÇÝ£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5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ñ³µ»ñáõÃÛáõÝÝ»ñÇ  Ï³ñ·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 w:val="false"/>
        </w:rPr>
        <w:t>1. Æñ³í³Ï³Ý û·ÝáõÃÛáõÝ óáõÛó ï³ÉÇë ä³ÛÙ³Ý³íáñíáÕ ÏáÕÙ»ñÇ Çñ³í³ëáõ ³ñ¹³ñ³¹³ïáõÃÛ³Ý ÑÇÙÝ³ñÏÝ»ñÁ ÙÇÙÛ³Ýó Ñ»ï ³éÝãíáõÙ »Ý Çñ»Ýó Ï»ÝïñáÝ³Ï³Ý, ï³ñ³Íù³ÛÇÝ ¨ ³ÛÉ Ù³ñÙÇÝÝ»ñÇ ÙÇçáóáí, »Ã» ÙÇ³ÛÝ ëáõÛÝ ÎáÝí»ÝóÇ³Ûáí Ñ³ñ³µ»ñáõÃÛáõÝÝ»ñÇ ³ÛÉ Ï³ñ· ë³ÑÙ³Ýí³Í ã¿£ ä³ÛÙ³Ý³íáñíáÕ ÏáÕÙ»ñÁ áñáßáõÙ »Ý Çñ»Ýó ³ÛÝ Ï»ÝïñáÝ³Ï³Ý, ï³ñ³Íù³ÛÇÝ ¨ ³ÛÉ Ù³ñÙÇÝÝ»ñÇ ó³ÝÏÁ, áñáÝù Çñ³í³ëáõ »Ý Çñ³Ï³Ý³óÝ»Éáõ ³ÝÙÇç³Ï³Ý Ñ³ñ³µ»ñáõÃÛáõÝÝ»ñ, áñÇ Ù³ëÇÝ ³í³Ý¹³å³ÑÇÝ Í³ÝáõóáõÙ »Ý í³í»ñ³·ñ»ñÁ Ï³Ù ÙÇ³Ý³Éáõ Ù³ëÇÝ ÷³ëï³ÃÕÃ»ñÁ Ñ³ÝÓÝ»Éáõ å³ÑÇ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Î»ÝïñáÝ³Ï³Ý, ï³ñ³Íù³ÛÇÝ ¨ ³ÛÉ Ù³ñÙÇÝÝ»ñÇ ó³ÝÏáõÙ ÷á÷áËáõÃÛáõÝÝ»ñÇ Ù³ëÇÝ ä³ÛÙ³Ý³íáñíáÕ ÏáÕÙ»ñÁ Í³ÝáõóáõÙ »Ý ³í³Ý¹³å³ÑÇÝ£ 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¸³ï³Ë³½Ç (¹³ï³ñ³ÝÇ) ë³ÝÏóÇ³ å³Ñ³ÝçáÕ ¹³ï³í³ñ³Ï³Ý ·áñÍáÕáõÃÛáõÝÝ»ñ ¨ Ñ»ï³Ëáõ½³Ï³Ý ÙÇçáó³éáõÙÝ»ñ ³ÝóÏ³óÝ»Éáõ í»ñ³µ»ñÛ³É Ñ³ÝÓÝ³ñ³ñáõÃÛáõÝÝ»ñÇ Ï³ï³ñÙ³Ý Ñ³ñó»ñáí Ñ³ñ³µ»ñáõÃÛáõÝÝ»ñÝ Çñ³Ï³Ý³óíáõÙ »Ý ¹³ï³Ë³½áõÃÛ³Ý Ù³ñÙÇÝÝ»ñÇ ÙÇçáóáí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6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Ï³Ý û·ÝáõÃÛ³Ý Í³í³É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 w:val="false"/>
        </w:rPr>
        <w:t>ä³ÛÙ³Ý³íáñíáÕ ÏáÕÙ»ñÁ ÷áË³¹³ñÓ Çñ³í³Ï³Ý û·ÝáõÃÛáõÝ »Ý óáõÛó ï³ÉÇë Ñ³ÛóíáÕ  ä³ÛÙ³Ý³íáñíáÕ ÏáÕÙÇ ûñ»Ýë¹ñáõÃÛ³Ùµ Ý³Ë³ï»ëí³Í ¹³ï³í³ñ³Ï³Ý ¨ ³ÛÉ  ·áñÍáÕáõÃÛáõÝÝ»ñ Ï³ï³ñ»Éáõ ÙÇçáóáí, áñÁ, Ù³ëÝ³íáñ³å»ë, Ý»ñ³éáõÙ ¿ ÷³ëï³ÃÕÃ»ñ  Ï³½Ù»ÉÁ,  ÷áË³Ýó»ÉÁ  ¨ Ñ³ëó»³ïÇñáçÁ Ñ³ÝÓÝ»ÉÁ, ½ÝÝáõÙÝ»ñ, Ëáõ½³ñÏáõÃÛáõÝÝ»ñ, ³é·ñ³íáõÙÝ»ñ Ï³ï³ñ»ÉÁ, Çñ»Õ»Ý  ³å³óáõÛóÝ»ñ ÷áË³Ýó»ÉÁ, ÷áñÓ³ùÝÝáõÃÛáõÝÝ»ñ, ÏáÕÙ»ñÇ, »ññáñ¹ ³ÝÓ³Ýó, Ï³ëÏ³ÍÛ³ÉÝ»ñÇ, Ù»Õ³¹ñÛ³ÉÝ»ñÇ, ïáõÅáÕÝ»ñÇ, íÏ³Ý»ñÇ, ù³Õ³ù³óÇ³Ï³Ý Ñ³ÛóíáñÝ»ñÇ, ù³Õ³ù³óÇ³Ï³Ý  å³ï³ëË³ÝáÕÝ»ñÇ, Ýñ³Ýó Ý»ñÏ³Û³óáõóÇãÝ»ñÇ, Ù»Õ³¹ñÛ³ÉÝ»ñÇ ûñÇÝ³Ï³Ý Ý»ñÏ³Û³óáõóÇãÝ»ñÇ, ÷áñÓ³·»ïÝ»ñÇ Ñ³ñó³ùÝÝáõÃÛáõÝ ³ÝóÏ³óÝ»ÉÁ, ×³Ý³ãÙ³Ý Ñ³Ù³ñ Ý»ñÏ³Û³óÝ»ÉÁ, ³Û¹ ÃíáõÙª ï»ë³Ï³åÇ, ï»ë³·ñáõÃÛ³Ý ¨ ³ÛÉ ï»ËÝÇÏ³Ï³Ý ÙÇçáóÝ»ñÇ û·ï³·áñÍÙ³Ùµ, ³ÝÓ³Ýó Ñ»ï³Ëáõ½»ÉÁ,  ùÝÝíáÕ  ùñ»³Ï³Ý  ·áñÍÇ  ßñç³Ý³ÏÝ»ñáõÙ  ûå»ñ³ïÇí-Ñ»ï³Ëáõ½³Ï³Ý  ÙÇçáó³éáõÙÝ»ñ, ùñ»³Ï³Ý Ñ»ï³åÝ¹áõÙ Çñ³Ï³Ý³óÝ»ÉÁ,  ³ÝÓ³Ýó Ñ³ÝÓÝ»ÉÁª Ýñ³Ýó ùñ»³Ï³Ý å³ï³ëË³Ý³ïíáõÃÛ³Ý »ÝÃ³ñÏ»Éáõ Ï³Ù ¹³ï³í×ÇéÝ Ç Ï³ï³ñ ³Í»Éáõ Ñ³Ù³ñ, Ñ³Ýó³íáñ ×³Ý³å³ñÑáí ëï³óí³Í ¹ñ³Ù³Ï³Ý ÙÇçáóÝ»ñÁ ¨ ·áõÛùÁ, ÇÝãå»ë Ý³¨ Ñ³Ýó³íáñ ·áñÍáõÝ»áõÃÛáõÝÇó ëï³óí³Í »Ï³ÙáõïÝ»ñÁ Ñ»ï³Ëáõ½»ÉÁ ¨ Ï³É³ÝùÇ ï³Ï ¹Ý»ÉÁ (³é·ñ³í»ÉÁ), ù³Õ³ù³óÇ³Ï³Ý ·áñÍ»ñáí, ³é¨ïñ³ÛÇÝ ¨ ³ÛÉ  ïÝï»ë³Ï³Ý  í»×»ñáí  áñáßáõÙÝ»ñÇ  Ï³ï³ñÙ³Ý Ñ³Ù³ñ ù³Õ³ù³óÇ³Ï³Ý å³ï³ëË³ÝáÕÝ»ñÇ ·áõÛùÁ ¨ ¹ñ³Ù³Ï³Ý ÙÇçáóÝ»ñÁ Ñ»ï³Ëáõ½»ÉÁ,  Ï³ï³ñáÕ³Ï³Ý Ù³Ï³·ñáõÃÛáõÝÝ»ñÁ, ù³Õ³ù³óÇ³Ï³Ý ·áñÍ»ñáí ¹³ï³Ï³Ý áñáßáõÙÝ»ñÁ ¨ ¹³ï³í×ÇéÝ»ñÁ  ×³Ý³ã»ÉÁ  ¨ Ï³ï³ñ»É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ä³ÛÙ³Ý³íáñíáÕ ÏáÕÙ»ñÁ Ï³ñáÕ »Ý ÷áË³¹³ñÓ Çñ³í³Ï³Ý û·ÝáõÃÛáõÝ óáõÛó ï³É Ý³¨ ³ÛÉ  Ó¨»ñáí áõ ï»ë³ÏÝ»ñáí, »ÉÝ»Éáí  ÏáÝÏñ»ï  Ñ³Ý·³Ù³ÝùÝ»ñÇó, ³ñ¹³ñ³¹³ïáõÃÛ³Ý ¨ áÕç Ñ³ë³ñ³ÏáõÃÛ³Ý ß³Ñ»ñÇó, ä³ÛÙ³Ý³íáñíáÕ ÏáÕÙ»ñÇ Ý»ñùÇÝ ûñ»Ýë¹ñáõÃÛ³ÝÁ Ñ³Ù³å³ï³ëË³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7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Ï³Ý û·ÝáõÃÛáõÝ óáõÛó ï³Éáõ í»ñ³µ»ñÛ³É Ñ³ÝÓÝ³ñ³ñáõÃÛ³Ý µáí³Ý¹³ÏáõÃÛáõÝÝ áõ Ó¨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Æñ³í³Ï³Ý û·ÝáõÃÛáõÝ óáõÛó ï³Éáõ í»ñ³µ»ñÛ³É Ñ³ÝÓÝ³ñ³ñáõÃÛ³Ý Ù»ç å»ïù ¿ Ýßí»Ýª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³) Ñ³ÛóíáÕ ä³ÛÙ³Ý³íáñíáÕ ÏáÕÙÇ ³ñ¹³ñ³¹³ïáõÃÛ³Ý ÑÇÙÝ³ñÏÇ ³Ýí³ÝáõÙ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µ) Ñ³ÛóáÕ ä³ÛÙ³Ý³íáñíáÕ  ÏáÕÙÇ  ³ñ¹³ñ³¹³ïáõÃÛ³Ý  ÑÇÙÝ³ñÏÇ ³Ýí³ÝáõÙ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·) ³ÛÝ ·áñÍÇ ³Ýí³ÝáõÙÝ áõ Ñ³Ù³ñÁ, áñáí Çñ³í³Ï³Ý û·ÝáõÃÛáõÝ ¿ Ñ³ÛóíáõÙ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eastAsia="Times Armenian" w:cs="Times Armenian" w:ascii="Times Armenian" w:hAnsi="Times Armenian"/>
          <w:b w:val="false"/>
        </w:rPr>
        <w:t xml:space="preserve"> </w:t>
      </w:r>
      <w:r>
        <w:rPr>
          <w:rFonts w:cs="Times Armenian" w:ascii="Times Armenian" w:hAnsi="Times Armenian"/>
          <w:b w:val="false"/>
        </w:rPr>
        <w:tab/>
        <w:t>¹) ýÇ½ÇÏ³Ï³Ý ³ÝÓÇ Ù³ëÇÝ ïíÛ³ÉÝ»ñÁ` ³½·³ÝáõÝÁ, ³ÝáõÝÁ, Ñ³Ûñ³ÝáõÝÁ, ÍÝÝ¹Û³Ý  ï³ñÇÝ, ³ÙÇëÁ, ³Ùë³ÃÇíÁ ¨ í³ÛñÁ, µÝ³ÏáõÃÛ³Ý í³ÛñÁ, ù³Õ³ù³óÇáõÃÛáõÝÁ, ½µ³ÕÙáõÝùÇ ï»ë³ÏÁ. Çñ³í³µ³Ý³Ï³Ý ³ÝÓÇ í»ñ³µ»ñÛ³Éª ³Ýí³ÝáõÙÁ, Çñ³í³µ³Ý³Ï³Ý Ñ³ëó»Ý Ï³Ù ·ïÝí»Éáõ í³ÛñÁ, µ³ÝÏ³ÛÇÝ ïíÛ³ÉÝ»ñÁ ¨ Ñ³ñÏ³ÛÇÝ Ïá¹»ñ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») §¹¦ »ÝÃ³Ï»ïáõÙ Ýßí³Í ³ÝÓ³Ýó Ý»ñÏ³Û³óáõóÇãÝ»ñÇ ³éÏ³ÛáõÃÛ³Ý ¹»åùáõÙª Ýñ³Ýó   ³½·³ÝáõÝÝ»ñÁ, ³ÝáõÝÝ»ñÁ, Ñ³Ûñ³ÝáõÝÝ»ñÝ áõ Ñ³ëó»Ý»ñ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½) Ñ³ÝÓÝ³ñ³ñáõÃÛáõÝÝ ëï³Ý³Éáõ Ï³Ù ¹ñ³ Ï³ï³ñÙ³Ý ÁÝÃ³óùáõÙ ëï³óí³Í ï»Õ»ÏáõÃÛáõÝÝ»ñÇ ·³ÕïÝÇáõÃÛáõÝÝ ³å³Ñáí»Éáõ ³ÝÑñ³Å»ßïáõÃÛáõÝ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¿) Ñ³ÝÓÝ³ñ³ñáõÃÛ³Ý µáí³Ý¹³ÏáõÃÛáõÝÁ, ÇÝãå»ë Ý³¨ ¹ñ³ Ï³ï³ñÙ³Ý Ñ³Ù³ñ ³ÝÑñ³Å»ßï ³ÛÉ ï»Õ»ÏáõÃÛáõÝÝ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ö³ëï³ÃáõÕÃ Ñ³ÝÓÝ»Éáõ Ù³ëÇÝ Ñ³ÝÓÝ³ñ³ñáõÃÛ³Ý Ù»ç å»ïù ¿ Ý³¨ Ýßí³Í ÉÇÝ»Ý  ëï³óáÕÇ ×Çßï Ñ³ëó»Ý ¨ Ñ³ÝÓÝíáÕ ÷³ëï³ÃÕÃÇ ³Ýí³ÝáõÙ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Ð³ÝÓÝ³ñ³ñáõÃÛáõÝÁ å»ïù ¿ ëïáñ³·ñíÇ ³ÛÝ ³ÝÓÇ ÏáÕÙÇó, áñÇ í³ñáõÛÃáõÙ  ·ïÝíáõÙ ¿ ·áñÍÁ, ¨ ³Ùñ³·ñíÇ Ñ³ÛóáÕ ä³ÛÙ³Ý³íáñíáÕ ÏáÕÙÇ ³ñ¹³ñ³¹³ïáõÃÛ³Ý ÑÇÙÝ³ñÏÇ` ½ÇÝ³Ýß³ÝÇ å³ïÏ»ñÝ áõÝ»óáÕ ÏÝÇùáí£ Ð³ÝÓÝ³ñ³ñáõÃÛ³Ý Ù»ç ÝßíáõÙ »Ý Ý³¨ Ñ³Õáñ¹³ÏóÙ³Ý Ñ»é³ËáëÝ»ñÁ ¨ Ï³åÇ ³ÛÉ ÙÇçáóÝ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4. êáõÛÝ Ñá¹í³ÍÇ 1-3-ñ¹ Ï»ï»ñÇ å³Ñ³ÝçÝ»ñÇÝ Ñ³Ù³å³ï³ëË³Ý Ó¨³Ï»ñåí³Í Çñ³í³Ï³Ý û·ÝáõÃÛáõÝ óáõÛó ï³Éáõ í»ñ³µ»ñÛ³É Ñ³ÝÓÝ³ñ³ñáõÃÛáõÝÁ Ñ³ÛóíáÕ ä³ÛÙ³Ý³íáñíáÕ ÏáÕÙÇ ³ñ¹³ñ³¹³ïáõÃÛ³Ý ÑÇÙÝ³ñÏÇÝ ¿ áõÕ³ñÏíáõÙ Ñ³ÛóáÕ ä³ÛÙ³Ý³íáñíáÕ ÏáÕÙÇ  ³ñ¹³ñ³¹³ïáõÃÛ³Ý  ÑÇÙÝ³ñÏÇ Õ»Ï³í³ñÇ ÏáÕÙÇóª ëáõÛÝ ÎáÝí»ÝóÇ³ÛÇ 5-ñ¹ Ñá¹í³ÍÇ ¹ñáõÛÃÝ»ñÇ å³Ñå³ÝÙ³Ùµ£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5. ²ÝÑ»ï³Ó·»ÉÇ ¹»åù»ñáõÙ ëáõÛÝ Ñá¹í³Íáí ë³ÑÙ³Ýí³Í Ï³ÝáÝÝ»ñÇÝ Ñ³Ù³å³ï³ëË³Ý Ó¨³Ï»ñåí³Í Çñ³í³Ï³Ý û·ÝáõÃÛ³Ý Ù³ëÇÝ Ñ³ÝÓÝ³ñ³ñáõÃÛáõÝÁ Ï³ñáÕ ¿ áõÕ³ñÏí»É Ñ»é³·ñ³ïÇå³ÛÇÝ Ï³åáí, ÇÝãå»ë Ý³¨ Ï³åáõÕÇÝ»ñÇ ³ÛÉ ÙÇçáóÝ»ñÇ û·ï³·áñÍÙ³Ùµ£ ØÇ³Å³Ù³Ý³Ï Ñ³ÝÓÝ³ñ³ñáõÃÛ³Ý µÝûñÇÝ³ÏÁ å»ïù ¿ áõÕ³ñÏíÇ ÷áëïáí Ï³Ù ëáõñÑ³Ý¹³ÏÇ ÙÇçáóáí£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8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Ï³Ý û·ÝáõÃÛáõÝ óáõÛó ï³Éáõ í»ñ³µ»ñÛ³É Ñ³ÝÓÝ³ñ³ñáõÃÛ³Ý Ï³ï³ñÙ³Ý Ï³ñ·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 w:val="false"/>
        </w:rPr>
        <w:t>1. Æñ³í³Ï³Ý û·ÝáõÃÛáõÝ óáõÛó ï³Éáõ í»ñ³µ»ñÛ³É Ñ³ÝÓÝ³ñ³ñáõÃÛáõÝÁ Ï³ï³ñ»ÉÇë Ñ³ÛóíáÕ ä³ÛÙ³Ý³íáñíáÕ ÏáÕÙÇ ³ñ¹³ñ³¹³ïáõÃÛ³Ý ÑÇÙÝ³ñÏÁ ÏÇñ³éáõÙ ¿ Çñ ä³ÛÙ³Ý³íáñíáÕ ÏáÕÙÇ ûñ»Ýë¹ñáõÃÛáõÝÁ£ Ð³ÛóáÕ ä³ÛÙ³Ý³íáñíáÕ ÏáÕÙÇ ³ñ¹³ñ³¹³ïáõÃÛ³Ý ÑÇÙÝ³ñÏÇ ËÝ¹ñ³Ýùáí` Ý³ Ï³ñáÕ ¿ ÏÇñ³é»É Ñ³ÛóáÕ ä³ÛÙ³Ý³íáñíáÕ ÏáÕÙÇ ¹³ï³í³ñ³Ï³Ý ÝáñÙ»ñÁ, »Ã» ¹ñ³Ýù ã»Ý Ñ³Ï³ëáõÙ Ñ³ÛóíáÕ ä³ÛÙ³Ý³íáñíáÕ ÏáÕÙÇ ûñ»Ýë¹ñáõÃÛ³ÝÁ£ ÀÝ¹ áñáõÙ, Ñ³ÛóáÕ ä³ÛÙ³Ý³íáñíáÕ ÏáÕÙÁ å»ïù ¿ Ý»ñÏ³Û³óÝÇ ¹³ï³í³ñ³Ï³Ý ûñ»ÝùÇ ï»ùëï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ºÃ» Ñ³ÛóíáÕ ä³ÛÙ³Ý³íáñíáÕ ÏáÕÙÇ ³ñ¹³ñ³¹³ïáõÃÛ³Ý ÑÇÙÝ³ñÏÝ Çñ³í³ëáõ ã¿ Ï³ï³ñ»Éáõ Ñ³ÝÓÝ³ñ³ñáõÃÛáõÝÁ, ³å³ Ý³ 5-ûñÛ³ Å³ÙÏ»ïáõÙ ³ÛÝ áõÕ³ñÏáõÙ ¿ Çñ³í³ëáõ ³ñ¹³ñ³¹³ïáõÃÛ³Ý ÑÇÙÝ³ñÏÇÝ ¨ ³Û¹ Ù³ëÇÝ Í³ÝáõóáõÙ ¿ Ñ³ÛóáÕ ä³ÛÙ³Ý³íáñíáÕ ÏáÕÙÇ ³ñ¹³ñ³¹³ïáõÃÛ³Ý ÑÇÙÝ³ñÏÇ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Ð³ÛóáÕ ä³ÛÙ³Ý³íáñíáÕ ÏáÕÙÇ ³ñ¹³ñ³¹³ïáõÃÛ³Ý ÑÇÙÝ³ñÏÇ ËÝ¹ñ³Ýùáí` Ñ³ÛóíáÕ ä³ÛÙ³Ý³íáñíáÕ ÏáÕÙÇ ³ñ¹³ñ³¹³ïáõÃÛ³Ý ÑÇÙÝ³ñÏÁ Ýñ³Ý Å³Ù³Ý³ÏÇÝ Ñ³ÛïÝáõÙ ¿ Ñ³ÝÓÝ³ñ³ñáõÃÛ³Ý Ï³ï³ñÙ³Ý Å³Ù³Ý³ÏÇ ¨ ï»ÕÇ Ù³ëÇÝ, áñå»ë½Ç Ýñ³ ÏáÕÙÇó ÉÇ³½áñí³Í Ý»ñÏ³Û³óáõóÇãÝ»ñÁ, Ñ³ÛóíáÕ ä³ÛÙ³Ý³íáñíáÕ ÏáÕÙÇ ³ñ¹³ñ³¹³ïáõÃÛ³Ý ÑÇÙÝ³ñÏÇ Ñ³Ù³Ó³ÛÝáõÃÛ³Ùµ ¨ Ýñ³ ûñ»Ýë¹ñáõÃÛ³ÝÁ Ñ³Ù³å³ï³ëË³Ý, Ï³ñáÕ³Ý³Ý Ý»ñÏ³ ·ïÝí»É Ñ³ÝÓÝ³ñ³ñáõÃÛ³Ý Ï³ï³ñÙ³ÝÁ, ÇÝãå»ë Ý³¨, »Ã» ¹³ ãÇ Ñ³Ï³ëáõÙ Ñ³ÛóíáÕ ä³ÛÙ³Ý³íáñíáÕ ÏáÕÙÇ ûñ»Ýë¹ñáõÃÛ³ÝÁ, Ù³ëÝ³Ïó»É ¹³ï³í³ñ³Ï³Ý ·áñÍáÕáõÃÛáõÝÝ»ñÇ ¨ Ñ»ï³Ëáõ½³Ï³Ý  ÙÇçáó³éáõÙÝ»ñÇ Ï³ï³ñÙ³Ý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4. ²ÛÝ ¹»åùáõÙ, »ñµ Ñ³ÝÓÝ³ñ³ñáõÃÛ³Ý Ù»ç Ýßí³Í ³ÝÓÇ ëïáõÛ· Ñ³ëó»Ý Ñ³ÛïÝÇ ã¿, Ñ³ÛóíáÕ ä³ÛÙ³Ý³íáñíáÕ ÏáÕÙÇ ³ñ¹³ñ³¹³ïáõÃÛ³Ý ÑÇÙÝ³ñÏÁ ³ÝÑñ³Å»ßï ÙÇçáóÝ»ñ ¿ Ó»éÝ³ñÏáõÙ Ýñ³ ×Çßï Ñ³ëó»Ý (·ïÝí»Éáõ í³ÛñÁ) å³ñ½»Éáõ Ñ³Ù³ñ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5. Ð³ÝÓÝ³ñ³ñáõÃÛáõÝÁ Ï³ï³ñ»Éáõó Ñ»ïá Ñ³ÛóíáÕ ä³ÛÙ³Ý³íáñíáÕ ÏáÕÙÇ ³ñ¹³ñ³¹³ïáõÃÛ³Ý ÑÇÙÝ³ñÏÁ ëï³óí³Í ÷³ëï³ÃÕÃ»ñÁ, ³é³ñÏ³Ý»ñÁ ¨ ÝÛáõÃ»ñÁ áõÕ³ñÏáõÙ ¿ Ñ³ÛóáÕ ä³ÛÙ³Ý³íáñíáÕ ÏáÕÙÇ ³ñ¹³ñ³¹³ïáõÃÛ³Ý ÑÇÙÝ³ñÏÇÝ, »Ã» ëáõÛÝ ÎáÝí»ÝóÇ³Ûáí ³ÛÉ µ³Ý Ý³Ë³ï»ëí³Í ã¿£ ²ÛÝ ¹»åùáõÙ, »ñµ ÑÝ³ñ³íáñ ãÇ ÉÇÝáõÙ óáõÛó ï³É Çñ³í³Ï³Ý û·ÝáõÃÛáõÝ, Ñ³ÛóáÕ ä³ÛÙ³Ý³íáñíáÕ ÏáÕÙÇ ³ñ¹³ñ³¹³ïáõÃÛ³Ý ÑÇÙÝ³ñÏÁ Í³ÝáõóíáõÙ ¿ ³ÛÝ   Ñ³Ý·³Ù³ÝùÝ»ñÇ Ù³ëÇÝ, áñáÝù ËáãÁÝ¹áïáõÙ »Ý Ñ³ÝÓÝ³ñ³ñáõÃÛ³Ý Ï³ï³ñÙ³Ý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9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ÅáÕÝ»ñÇÝ, ù³Õ³ù³óÇ³Ï³Ý Ñ³ÛóíáñÝ»ñÇÝ, ù³Õ³ù³óÇ³Ï³Ý å³ï³ëË³ÝáÕÝ»ñÇÝ, Ýñ³Ýó Ý»ñÏ³Û³óáõóÇãÝ»ñÇÝ, íÏ³Ý»ñÇÝ, ÷áñÓ³·»ïÝ»ñÇÝ ¨ ³ÛÉ ³ÝÓ³Ýó Ï³Ýã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 w:val="false"/>
        </w:rPr>
        <w:t>1. îáõÅáÕÁ, ù³Õ³ù³óÇ³Ï³Ý Ñ³ÛóíáñÁ, ù³Õ³ù³óÇ³Ï³Ý å³ï³ëË³ÝáÕÁ ¨ Ýñ³Ýó Ý»ñÏ³Û³óáõóÇãÝ»ñÁ, ÇÝãå»ë Ý³¨ íÏ³Ý, ÷áñÓ³·»ïÁ Ï³Ù ³ÛÉ ³ÝÓ, áñÁ Ñ³ÛóíáÕ ä³ÛÙ³Ý³íáñíáÕ ÏáÕÙÇ ³ñ¹³ñ³¹³ïáõÃÛ³Ý ÑÇÙÝ³ñÏÇ ÏáÕÙÇó ïñí³Í Ï³Ýãáí Ý»ñÏ³Û³ÝáõÙ ¿ Ñ³ÛóáÕ ä³ÛÙ³Ý³íáñíáÕ ÏáÕÙÇ ³ñ¹³ñ³¹³ïáõÃÛ³Ý ÑÇÙÝ³ñÏ, í»ñçÇÝÇë ï³ñ³ÍùáõÙ, ³ÝÏ³Ë Çñ»Ýó ù³Õ³ù³óÇáõÃÛáõÝÇó, ã»Ý Ï³ñáÕ »ÝÃ³ñÏí»É ùñ»³Ï³Ý å³ï³ëË³Ý³ïíáõÃÛ³Ý, Ï³É³Ý³íáñí»É ¨ å³ïÅÇ »ÝÃ³ñÏí»É ³ÛÝ ³ñ³ñùÇ Ñ³Ù³ñ, áñÁ Ýñ³Ýù Ï³ï³ñ»É ¿ Ý³Ëù³Ý å»ï³Ï³Ý  ë³ÑÙ³ÝÁ Ñ³ï»ÉÁ£ ²Û¹ ³ÝÓÇÝù ã»Ý Ï³ñáÕ Ý³¨ å³ï³ëË³Ý³ïíáõÃÛ³Ý »ÝÃ³ñÏí»É,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b w:val="false"/>
        </w:rPr>
        <w:t>Ï³É³Ý³íáñí»É Ï³Ù å³ïÅÇ »ÝÃ³ñÏí»É ùÝÝáõÃÛ³Ý ³é³ñÏ³ Ñ³Ý¹Çë³óáÕ ·áñÍáí áñå»ë íÏ³ ïí³Í Çñ»Ýó  óáõóÙáõÝùÝ»ñÇ Ï³Ù áñå»ë ÷áñÓ³·»ï ïí³Í »½ñ³Ï³óáõÃÛáõÝÝ»ñÇ Ï³å³ÏóáõÃÛ³Ùµ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Üñ³Ýó ùñ»³Ï³Ý å³ï³ëË³Ý³ïíáõÃÛ³Ý Ù³ëÇÝ Ñ³ñóÁ áñáßíáõÙ ¿ ëáõÛÝ ÎáÝí»ÝóÇ³ÛÇ   IV µ³ÅÝÇ ¹ñáõÛÃÝ»ñÇÝ Ñ³Ù³å³ï³ëË³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Î³Ýãí³Í ³ÝÓÁ ÏáñóÝáõÙ ¿ ³Û¹ ³ÝÓ»éÝÙË»ÉÇáõÃÛáõÝÁ, »Ã» Ý³, áõÝ»Ý³Éáí ¹ñ³ ÑÝ³ñ³íáñáõÃÛáõÝÁ, Ñ³ÛóáÕ ä³ÛÙ³Ý³íáñíáÕ ÏáÕÙÇ ï³ñ³ÍùÇó ãÇ Ñ»é³ó»É ÙÇÝã¨ 15 ûñÝ ³ÝóÝ»ÉÁ` Ñ³ßí³Í ³ÛÝ ûñí³ÝÇó, »ñµ Ñ³ÛóáÕ ä³ÛÙ³Ý³íáñíáÕ ÏáÕÙÇ ³ñ¹³ñ³¹³ïáõÃÛ³Ý ÑÇÙÝ³ñÏÁ Ýñ³Ý Ñ³ÛïÝ»É ¿ Çñ ï³ñ³ÍùáõÙ Ýñ³ Ñ»ï³·³ ·ïÝí»Éáõ ³ÝÑñ³Å»ßïáõÃÛ³Ý µ³ó³Ï³ÛáõÃÛ³Ý Ù³ëÇÝ£ ²Û¹ Å³ÙÏ»ïÇ Ù»ç ãÇ Ñ³ßí³ñÏíáõÙ ³ÛÝ Å³Ù³Ý³ÏÁ, áñÇ ÁÝÃ³óùáõÙ ³Û¹ ³ÝÓÁ, Çñ Ï³ÙùÇó ³ÝÏ³Ë å³ï×³éÝ»ñáí, ã¿ñ Ï³ñáÕ Ñ»é³Ý³É Ñ³ÛóáÕ ä³ÛÙ³Ý³íáñíáÕ ÏáÕÙÇ ï³ñ³ÍùÇó: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êáõÛÝ Ñá¹í³ÍÇ 1-ÇÝ Ï»ïáõÙ Ýßí³Í Ï³Ýãí³Í ³ÝÓÇÝ Ñ³ÛóáÕ ä³ÛÙ³Ý³íáñíáÕ ÏáÕÙÁ Ñ³ïáõóáõÙ ¿ áõÕ¨áñáõÃÛ³Ý, ÇÝãå»ë Ý³¨ Çñ ï³ñ³ÍùáõÙ ·ïÝí»Éáõ Ñ»ï Ï³åí³Í Í³Ëë»ñÁ ¨ ³ßË³ï³ÝùÇó µ³ó³Ï³Û³Í ûñ»ñÇ ¹ÇÙ³ó ãëï³ó³Í ³ßË³ï³í³ñÓÁ. ÷áñÓ³·»ïÝ»ñÝ áõÝ»Ý Ý³¨ ÷áñÓ³ùÝÝáõÃÛáõÝÝ»ñÇ ³ÝóÏ³óÙ³Ý Ñ³Ù³ñ í³ñÓ³ïñáõÃÛ³Ý Çñ³íáõÝù£ Î³Ýã³·ñáõÙ å»ïù ¿ ÝßíÇ, Ã» Ï³Ýãí³Í ³ÝÓÇÝù ÇÝã í×³ñáõÙÝ»ñ ëï³Ý³Éáõ Çñ³íáõÝù áõÝ»Ý. Ýñ³Ýó ÙÇçÝáñ¹áõÃÛ³Ùµ` Ñ³ÛóáÕ ä³ÛÙ³Ý³íáñíáÕ ÏáÕÙÇ ³ñ¹³ñ³¹³ïáõÃÛ³Ý ÑÇÙÝ³ñÏÁ Ñ³Ù³å³ï³ëË³Ý Í³Ëë»ñÁ Ñá·³Éáõ Ï³ÝË³í×³ñ ¿ ï³ÉÇë£</w:t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 w:val="false"/>
        </w:rPr>
        <w:t>4. ØÇ ä³ÛÙ³Ý³íáñíáÕ ÏáÕÙÇ ï³ñ³ÍùáõÙ µÝ³ÏíáÕ` ëáõÛÝ Ñá¹í³ÍÇ 1-ÇÝ Ï»ïáõÙ Ýßí³Í ³ÝÓ³Ýó Ï³Ýã»ÉÁ ÙÛáõë ä³ÛÙ³Ý³íáñíáÕ ÏáÕÙÇ ³ñ¹³ñ³¹³ïáõÃÛ³Ý ÑÇÙÝ³ñÏ ãå»ïù ¿ å³ñáõÝ³ÏÇ Ñ³ñÏ³¹ñ³ÝùÇ ëå³éÝ³ÉÇù ãÝ»ñÏ³Û³Ý³Éáõ ¹»åùáõÙ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0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ñÓ³·Çï³Ï³Ý  Ñ»ï³½áïáõÃÛáõÝÝ»ñÇ Ï³ï³ñáõÙ Ï³½Ù³Ï»ñå»É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ä³ÛÙ³Ý³íáñíáÕ ÏáÕÙ»ñÇ ³ñ¹³ñ³¹³ïáõÃÛ³Ý ÑÇÙÝ³ñÏÝ»ñÁ ÷áË³¹³ñÓ Çñ³í³Ï³Ý û·ÝáõÃÛáõÝ »Ý óáõÛó ï³ÉÇë ä³ÛÙ³Ý³íáñíáÕ ÏáÕÙ»ñÇ Ñ³ïáõÏ ÷áñÓ³·Çï³Ï³Ý, ·Çï³Ñ»ï³½áï³Ï³Ý ¨ ³ÛÉ Çñ³í³ëáõ ÑÇÙÝ³ñÏÝ»ñáõÙ ù³Õ³ù³óÇ³Ï³Ý, ÁÝï³Ý»Ï³Ý ¨ ùñ»³Ï³Ý ·áñÍ»ñáí ÷áñÓ³ùÝÝáõÃÛáõÝÝ»ñÇ Ï³½Ù³Ï»ñåÙ³Ý ¨ ³ÝóÏ³óÙ³Ý  ·áñÍáõÙ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²Û¹åÇëÇ ÷áñÓ³ùÝÝáõÃÛáõÝÝ»ñ Ï³½Ù³Ï»ñå»ÉÇë ¨ ³ÝóÏ³óÝ»ÉÇë ä³ÛÙ³Ý³íáñíáÕ ÏáÕÙ»ñÇ ³ñ¹³ñ³¹³ïáõÃÛ³Ý ÑÇÙÝ³ñÏÝ»ñÁ Õ»Ï³í³ñíáõÙ »Ý Ý»ñå»ï³Ï³Ý ûñ»Ýë¹ñáõÃÛ³Ùµ£ Ð³ÛóíáÕ ä³ÛÙ³Ý³íáñíáÕ ÏáÕÙáõÙ ³Û¹ ä³ÛÙ³Ý³íáñíáÕ ÏáÕÙÇ ûñ»Ýë¹ñáõÃÛ³Ý Ñ³Ù³å³ï³ëË³Ý ïñí³Í ÷áñÓ³·»ïÝ»ñÇ »½ñ³Ï³óáõÃÛáõÝÝ»ñÁ ÝáõÛÝ Çñ³í³Ï³Ý áõÅÝ áõÝ»Ý Ý³¨ Ñ³ÛóáÕ ä³ÛÙ³Ý³íáñíáÕ ÏáÕÙáõÙ ¨ ³Û¹ ä³ÛÙ³Ý³íáñíáÕ ÏáÕÙÇ ³ñ¹³ñ³¹³ïáõÃÛ³Ý ÑÇÙÝ³ñÏÝ»ñÇ ÏáÕÙÇó ÁÝ¹áõÝíáõÙ »Ý ³é³Ýó áñ¨¿ Ñ³ïáõÏ Ñ³ëï³ïÙ³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²Û¹åÇëÇ ¹»åù»ñáõÙ ÷áñÓ³ùÝÝáõÃÛáõÝÝ»ñÇ Ï³½Ù³Ï»ñåÙ³Ý ¨ ³ÝóÏ³óÙ³Ý Í³Ëë»ñÁ ÏÏñÇ Ñ³ÛóáÕ ä³ÛÙ³Ý³íáñíáÕ ÏáÕÙÁ, »Ã» ä³ÛÙ³Ý³íáñíáÕ ÏáÕÙ»ñÇ ÏáÕÙÇó ³ÛÉ Ï³ñ· ãë³ÑÙ³ÝíÇ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1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³ëï³ÃÕÃ»ñ Ñ³ÝÓÝ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Ð³ÛóíáÕ ä³ÛÙ³Ý³íáñíáÕ ÏáÕÙÇ ³ñ¹³ñ³¹³ïáõÃÛ³Ý ÑÇÙÝ³ñÏÁ ÷³ëï³ÃÕÃ»ñÇ Ñ³ÝÓÝáõÙÝ   Çñ³Ï³Ý³óÝáõÙ ¿ ³Û¹ ä³ÛÙ³Ý³íáñíáÕ ÏáÕÙáõÙ ·áñÍáÕ Ï³ñ·ÇÝ Ñ³Ù³å³ï³ëË³Ý,  »Ã» Ñ³ÝÓÝíáÕ ÷³ëï³ÃÕÃ»ñÁ Ï³½Ùí³Í »Ý ³Û¹ ä³ÛÙ³Ý³íáñíáÕ ÏáÕÙÇ É»½íáí Ï³Ù éáõë»ñ»Ýáí Ï³Ù áõÕ»Ïóí³Í »Ý ³Û¹ É»½áõÝ»ñáí í³í»ñ³óí³Í Ã³ñ·Ù³ÝáõÃÛ³Ùµ£ Ð³Ï³é³Ï ¹»åùáõÙ Ý³ ÷³ëï³ÃÕÃ»ñÁ ëï³óáÕÇÝ ¿ Ñ³ÝÓÝáõÙ, »Ã» í»ñçÇÝë Ñ³Ù³Ó³ÛÝ ¿ ¹ñ³Ýù Ï³Ù³íáñ ÁÝ¹áõÝ»É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ºÃ» ÷³ëï³ÃÕÃ»ñÁ ã»Ý Ï³ñáÕ Ñ³ÝÓÝí»É Ñ³ÝÓÝ³ñ³ñáõÃÛ³Ý Ù»ç Ýßí³Í Ñ³ëó»áí, ³å³ Ñ³ÛóíáÕ ä³ÛÙ³Ý³íáñíáÕ ÏáÕÙÇ ³ñ¹³ñ³¹³ïáõÃÛ³Ý ÑÇÙÝ³ñÏÁ Çñ Ý³Ë³Ó»éÝáõÃÛ³Ùµ ³ÝÑñ³Å»ßï ÙÇçáóÝ»ñ ¿ Ó»éÝ³ñÏáõÙ Ñ³ëó»Ý å³ñ½»Éáõ Ñ³Ù³ñ£ ºÃ» ëï³óáÕÇ Ñ³ëó»Ý å³ñ½»ÉÝ ³ÝÑÝ³ñ ¿, ³å³ Ñ³ÛóíáÕ ä³ÛÙ³Ý³íáñíáÕ ÏáÕÙÇ ³ñ¹³ñ³¹³ïáõÃÛ³Ý ÑÇÙÝ³ñÏÝ ³Û¹ Ù³ëÇÝ Í³ÝáõóáõÙ ¿ Ñ³ÛóáÕ ä³ÛÙ³Ý³íáñíáÕ ÏáÕÙÇ ³ñ¹³ñ³¹³ïáõÃÛ³Ý ÑÇÙÝ³ñÏÇÝ ¨ Ýñ³Ý í»ñ³¹³ñÓÝáõÙ ¿ Ñ³ÝÓÝÙ³Ý »ÝÃ³Ï³ ÷³ëï³ÃÕÃ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ö³ëï³ÃÕÃ»ñÇ Ñ³ÝÓÝáõÙÁ Ñ³ëï³ïíáõÙ ¿ Ñ³í³ëï³·ñáíª ³ÛÝ ³ÝÓÇ ëïáñ³·ñáõÃÛ³Ùµ, áñÇÝ Ñ³ÝÓÝí»É ¿ ÷³ëï³ÃáõÕÃÁ, ¨ Ñ³ÛóíáÕ ä³ÛÙ³Ý³íáñíáÕ ÏáÕÙÇ ³ñ¹³ñ³¹³ïáõÃÛ³Ý ÑÇÙÝ³ñÏÇ` ½ÇÝ³Ýß³ÝÇ å³ïÏ»ñáí ÏÝÇùÇ ³Ùñ³·ñáõÙáí ¨ å»ïù ¿  å³ñáõÝ³ÏÇ Ñ³ÝÓÝÙ³Ý ûñÁ ¨ ÷³ëï³ÃáõÕÃÁ Ñ³ÝÓÝáÕ ÑÇÙÝ³ñÏÇ ³ßË³ïáÕÇ ëïáñ³·ñáõÃÛáõÝÁ, Ï³Ù ³Û¹ ÑÇÙÝ³ñÏÇ ÏáÕÙÇó ïñí³Í ³ÛÉ ÷³ëï³ÃÕÃáí, áñáõÙ å»ïù ¿ Ýßí»Ý  Ñ³ÝÓÝÙ³Ý »Õ³Ý³ÏÁ, ï»ÕÁ ¨ Å³Ù³Ý³ÏÁ£ ²ÛÝ  ¹»åùáõÙ, »Ã» Ñ³ëó»³ï»ñÁ Ññ³Å³ñí»É ¿  ÷³ëï³ÃÕÃ»ñÁ ëï³Ý³Éáõó Ï³Ù Ñ³ëï³ïáõÙÁ ëïáñ³·ñ»Éáõó, ³å³ Ñ³ÛóíáÕ ä³ÛÙ³Ý³íáñíáÕ ÏáÕÙÇ  ³ñ¹³ñ³¹³ïáõÃÛ³Ý ÑÇÙÝ³ñÏÝ ³Û¹ Ù³ëÇÝ Í³ÝáõóáõÙ ¿ Ñ³ÛóáÕ ä³ÛÙ³Ý³íáñíáÕ ÏáÕÙÇ ³ñ¹³ñ³¹³ïáõÃÛ³Ý  ÑÇÙÝ³ñÏÇÝ£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2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³ëï³ÃÕÃ»ñÇ í³í»ñ³Ï³ÝáõÃÛáõÝ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²ÛÝ ÷³ëï³ÃÕÃ»ñÁ, áñáÝù ä³ÛÙ³Ý³íáñíáÕ ÏáÕÙ»ñÇó Ù»ÏÇ ï³ñ³ÍùáõÙ ïñí»É Ï³Ù ³í»É³óí»É »Ý Çñ³í³ëáõ ÑÇÙÝ³ñÏÇ Ï³Ù Ñ³ïáõÏ ¹ñ³ Ñ³Ù³ñ ÉÇ³½áñí³Í ³ÝÓÇ ÏáÕÙÇóª Ýñ³ Çñ³í³ëáõÃÛ³Ý ßñç³Ý³ÏÝ»ñáõÙ ¨ ë³ÑÙ³Ýí³Í Ó¨áí, ¨  ³Ùñ³·ñí³Í »Ý ½ÇÝ³Ýß³ÝÇ å³ïÏ»ñáí ÏÝÇùáí, ÙÛáõë µáÉáñ ä³ÛÙ³Ý³íáñíáÕ ÏáÕÙ»ñÇ ï³ñ³ÍùÝ»ñáõÙ ÁÝ¹áõÝíáõÙ »Ý ³é³Ýó áñ¨¿  Ñ³ïáõÏ Ñ³ëï³ïÙ³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²ÛÝ ÷³ëï³ÃÕÃ»ñÁ, áñáÝù ä³ÛÙ³Ý³íáñíáÕ ÏáÕÙ»ñÇó áñ¨¿ Ù»ÏÇ ï³ñ³ÍùáõÙ ¹ÇïíáõÙ »Ý áñå»ë å³ßïáÝ³Ï³Ý ÷³ëï³ÃÕÃ»ñ, ÙÛáõë ä³ÛÙ³Ý³íáñíáÕ ÏáÕÙ»ñÇ ï³ñ³ÍùÝ»ñáõÙ ûÅïíáõÙ »Ý å³ßïáÝ³Ï³Ý ÷³ëï³ÃÕÃ»ñÇ ³å³óáõóáÕ³Ï³Ý áõÅáí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3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Õ³ù³óÇ³Ï³Ý Ï³óáõÃÛ³Ý Ù³ëÇÝ ÷³ëï³ÃÕÃ»ñ ¨ ³ÛÉ ÷³ëï³ÃÕÃ»ñ ³é³ù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ä³ÛÙ³Ý³íáñíáÕ ÏáÕÙ»ñÁ å³ñï³íáñíáõÙ »Ý Ñ³ñóÙ³Ý ÑÇÙ³Ý íñ³, ³é³Ýó Ã³ñ·Ù³ÝáõÃÛ³Ý ¨ ³Ýí×³ñª ù³Õ³ù³óÇ³Ï³Ý Ï³óáõÃÛ³Ý ³Ïï»ñÇ ·ñ³ÝóÙ³Ý í»ñ³µ»ñÛ³É ÷³ëï³ÃÕÃ»ñÁ ÙÇÙÛ³Ýó ³é³ù»É ³ÝÙÇç³å»ë ä³ÛÙ³Ý³íáñíáÕ ÏáÕÙ»ñÇ ù³Õ³ù³óÇ³Ï³Ý Ï³óáõÃÛ³Ý ³Ïï»ñÇ ·ñ³ÝóÙ³Ý Ù³ñÙÇÝÝ»ñÇ ÙÇçáóáíª ÷³ëï³ÃÕÃ»ñÇ ³é³ùÙ³Ý Ù³ëÇÝ ù³Õ³ù³óÇÝ»ñÇÝ Í³Ýáõó»Éáí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ä³ÛÙ³Ý³íáñíáÕ ÏáÕÙ»ñÁ å³ñï³íáñíáõÙ »Ý Ñ³ñóÙ³Ý ÑÇÙ³Ý íñ³, ³é³Ýó  Ã³ñ·Ù³ÝáõÃÛ³Ý ¨ ³Ýí×³ñª ÙÇÙÛ³Ýó ³é³ù»É ÏñÃáõÃÛ³Ý, ³ßË³ï³Ýù³ÛÇÝ ëï³ÅÇ Ù³ëÇÝ ÷³ëï³ÃÕÃ»ñ ¨ ³ÛÉ ÷³ëï³ÃÕÃ»ñ, áñáÝù í»ñ³µ»ñáõÙ »Ý Ñ³ÛóíáÕ ä³ÛÙ³Ý³íáñíáÕ ÏáÕÙÇ ù³Õ³ù³óÇÝ»ñÇ ¨ Ýñ³ ï³ñ³ÍùáõÙ µÝ³ÏíáÕ ³ÛÉ ³ÝÓ³Ýó ³ÝÓÝ³Ï³Ý, ·áõÛù³ÛÇÝ Ï³Ù áã ·áõÛù³ÛÇÝ Çñ³íáõÝùÝ»ñÇÝ áõ ß³Ñ»ñÇ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4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Çí³Ý³·Çï³Ï³Ý Ý»ñÏ³Û³óáõóãáõÃÛáõÝÝ»ñÇ ¨ ÑÛáõå³ïáë³Ï³Ý ÑÇÙÝ³ñÏÝ»ñÇ Çñ³í³ëáõÃÛáõÝÝ»ñÁ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ä³ÛÙ³Ý³íáñíáÕ ÏáÕÙ»ñÇ ¹Çí³Ý³·Çï³Ï³Ý Ý»ñÏ³Û³óáõóãáõÃÛáõÝÝ»ñÁ ¨ ÑÛáõå³ïáë³Ï³Ý ÑÇÙÝ³ñÏÝ»ñÝ Çñ³íáõÝù áõÝ»Ý Çñ³Ï³Ý³óÝ»Éáõ ¹³ï³Ï³Ý ¨ áã ¹³ï³Ï³Ý ÷³ëï³ÃÕÃ»ñÇ ÷áË³ÝóáõÙ Ï³Ù Ý»ñÏ³Û³óíáÕ ä³ÛÙ³Ý³íáñíáÕ ÏáÕÙÇ ¹³ï³ñ³ÝÝ»ñÇ Ñ³Ù³ñ  Ï³ï³ñ»É óáõóÙáõÝùÝ»ñ í»ñóÝ»Éáõ í»ñ³µ»ñÛ³É ¹³ï³Ï³Ý Ñ³ÝÓÝ³ñ³ñáõÃÛáõÝÝ»ñª ·áñÍáÕ ÙÇç³½·³ÛÇÝ Ñ³Ù³Ó³ÛÝ³·ñ»ñÇÝ Ñ³Ù³å³ï³ëË³Ý Ï³Ù, ³Û¹åÇëÇ  Ñ³Ù³Ó³ÛÝ³·ñ»ñÇ µ³ó³Ï³ÛáõÃÛ³Ý ¹»åùáõÙ, ó³ÝÏ³ó³Í ³ÛÉ Ï³ñ·áí, áñÁ ãÇ Ñ³Ï³ëáõÙ ³ÛÝ ä³ÛÙ³Ý³íáñíáÕ ÏáÕÙÇ ûñ»Ýë¹ñáõÃÛ³ÝÁ, áñÇ ï³ñ³ÍùáõÙ Ýñ³Ýù ·ïÝíáõÙ »Ý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5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Ï³Ý  Ñ³ñó»ñÇ í»ñ³µ»ñÛ³É ï»Õ»Ï³ïíáõÃÛáõÝ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ä³ÛÙ³Ý³íáñíáÕ ÏáÕÙ»ñÇ Ï»ÝïñáÝ³Ï³Ý ³ñ¹³ñ³¹³ïáõÃÛ³Ý ÑÇÙÝ³ñÏÝ»ñÁ Ñ³ñóÙ³Ý ÑÇÙ³Ý íñ³ ÙÇÙÛ³Ýó ï»Õ»ÏáõÃÛáõÝÝ»ñ »Ý ïñ³Ù³¹ñáõÙ  Çñ»Ýó ä³ÛÙ³Ý³íáñíáÕ ÏáÕÙ»ñÇ` ·áñÍáÕ ¨ Ý³ËÏÇÝ Ý»ñå»ï³Ï³Ý ûñ»Ýë¹ñáõÃÛ³Ý ¨ ¹ñ³ ÏÇñ³éÙ³Ý åñ³ÏïÇÏ³ÛÇ í»ñ³µ»ñÛ³É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6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ëó»Ý»ñ ¨ ³ÛÉ ïíÛ³ÉÝ»ñ å³ñ½»É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ä³ÛÙ³Ý³íáñíáÕ ÏáÕÙ»ñÇ ³ñ¹³ñ³¹³ïáõÃÛ³Ý ÑÇÙÝ³ñÏÝ»ñÁ Ñ³ñóÙ³Ý ÑÇÙ³Ý íñ³ ÙÇÙÛ³Ýó û·ÝáõÃÛáõÝ »Ý óáõÛó ï³ÉÇë Çñ»Ýó ï³ñ³ÍùÝ»ñáõÙ µÝ³ÏíáÕ ³ÝÓ³Ýó ¨ Çñ³í³µ³Ý³Ï³Ý ³ÝÓ³Ýó Ñ³ëó»Ý»ñÁ å³ñ½»Éáõ ·áñÍáõÙ, »Ã» ¹³ å³Ñ³ÝçíáõÙ ¿ Çñ»Ýó ù³Õ³ù³óÇÝ»ñÇ Çñ³íáõÝùÝ»ñÇ Çñ³Ï³Ý³óÙ³Ý Ñ³Ù³ñ£ ÀÝ¹ áñáõÙ` Ñ³ÛóáÕ ä³ÛÙ³Ý³íáñíáÕ ÏáÕÙÇ ³ñ¹³ñ³¹³ïáõÃÛ³Ý ÑÇÙÝ³ñÏÝ»ñÁ Ñ³Õáñ¹áõÙ »Ý Çñ»Ýó Ùáï ³éÏ³ ïíÛ³ÉÝ»ñÁª ËÝ¹ñ³ÝùáõÙ Ýßí³Í ³ÝÓÇ Ñ³ëó»Ý å³ñ½»Éáõ Ñ³Ù³ñ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2. ä³ÛÙ³Ý³íáñíáÕ ÏáÕÙ»ñÇ ³ñ¹³ñ³¹³ïáõÃÛ³Ý ÑÇÙÝ³ñÏÝ»ñÁ ÙÇÙÛ³Ýó ÷áË³¹³ñÓ û·ÝáõÃÛáõÝ »Ý óáõÛó ï³ÉÇë Çñ»Ýó ï³ñ³ÍùáõÙ µÝ³ÏíáÕ ³ÛÝ ³ÝÓ³Ýó ³ßË³ï³ÝùÇ í³ÛñÁ (½µ³ÕÙáõÝùÇ ï»ë³ÏÁ) ¨ »Ï³ÙáõïÝ»ñÁ,  ³Û¹  ÃíáõÙª  µ³ÝÏ³ÛÇÝ  Ñ³ßÇíÝ»ñáõÙ  ·ïÝíáÕ  ÙÇçáóÝ»ñÁ, å³ñ½»Éáõ ·áñÍáõÙ, áñáÝó ÝÏ³ïÙ³Ùµ Ñ³ÛóáÕ ä³ÛÙ³Ý³íáñíáÕ ÏáÕÙÇ ³ñ¹³ñ³¹³ïáõÃÛ³Ý ÑÇÙÝ³ñÏÝ»ñáõÙ ·áõÛù³ÛÇÝ å³Ñ³ÝçÝ»ñ »Ý Ý»ñÏ³Û³óí³Í ù³Õ³ù³óÇ³Ï³Ý, ÁÝï³Ý»Ï³Ý ¨  ùñ»³Ï³Ý ·áñÍ»ñáí£ 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7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»½áõÝ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êáõÛÝ ÎáÝí»ÝóÇ³Ý Ï³ï³ñ»ÉÇë ä³ÛÙ³Ý³íáñíáÕ ÏáÕÙ»ñÇ ³ñ¹³ñ³¹³ïáõÃÛ³Ý ÑÇÙÝ³ñÏÝ»ñÝ û·ï³·áñÍáõÙ »Ý ä³ÛÙ³Ý³íáñíáÕ ÏáÕÙ»ñÇ å»ï³Ï³Ý É»½áõÝ»ñÁ Ï³Ù éáõë»ñ»Ý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ö³ëï³ÃÕÃ»ñÁ ä³ÛÙ³Ý³íáñíáÕ ÏáÕÙ»ñÇ å»ï³Ï³Ý É»½áõÝ»ñáí Ï³½Ù»Éáõ ¹»åùáõÙ  ¹ñ³Ýó ÏóíáõÙ »Ý í³í»ñ³óí³Í éáõë»ñ»Ý Ã³ñ·Ù³ÝáõÃÛáõÝÝ»ñÁ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8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Ï³Ý û·ÝáõÃÛáõÝ óáõÛó ï³Éáõ Ñ»ï Ï³åí³Í Í³Ëë»ñ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Æñ³í³Ï³Ý û·ÝáõÃÛáõÝ óáõÛó ï³Éáõ Ñ»ï Ï³åí³Í Í³Ëë»ñÁ ÏñáõÙ ¿ ³ÛÝ ä³ÛÙ³Ý³íáñíáÕ ÏáÕÙÁ, áñÇ ï³ñ³ÍùáõÙ ¹ñ³Ýù ³é³ç³ó»É »Ý, »Ã» ëáõÛÝ ÎáÝí»ÝóÇ³Ûáí ³ÛÉ µ³Ý Ý³Ë³ï»ëí³Í ã¿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ä³ïÙ³Ï³Ý ¨ Ùß³ÏáõÃ³ÛÇÝ ³ñÅ»ù, ÇÝãå»ë Ý³¨ ÝÛáõÃ³Ï³Ý Ù»Í ³ñÅ»ù áõÝ»óáÕ ³é³ñÏ³Ý»ñÇ ï»Õ³÷áËÙ³Ý ¨ ÷áË³ÝóÙ³Ý  Í³Ëë»ñÁ ÏñáõÙ ¿ Ñ³ÛóáÕ ä³ÛÙ³Ý³íáñíáÕ ÏáÕÙ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9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ßïáÝ³ï³ñ ³ÝÓ³Ýó ·áñÍáÕáõÃÛáõÝÝ»ñÁ µáÕáù³ñÏ»ÉÁ£ ä³ï×³éí³Í íÝ³ëÁ  Ñ³ïáõó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ä³ÛÙ³Ý³íáñíáÕ ÏáÕÙ»ñÇó Ûáõñ³ù³ÝãÛáõñÇ ù³Õ³ù³óÇÝ»ñÁ ¨ Çñ³í³µ³Ý³Ï³Ý  ³ÝÓÇÝù, ÇÝãå»ë Ý³¨ ³ÛÉ ³ÝÓÇÝù, áñáÝù ·ïÝíáõÙ »Ý Ýñ³ ï³ñ³ÍùáõÙ, Çñ³íáõÝù áõÝ»Ý ÙÛáõë ä³ÛÙ³Ý³íáñíáÕ ÏáÕÙ»ñÇ ³ñ¹³ñ³¹³ïáõÃÛ³Ý ÑÇÙÝ³ñÏÝ»ñÇ å³ßïáÝ³ï³ñ ³ÝÓ³Ýó` ëáõÛÝ ÎáÝí»ÝóÇ³ÛÇ ¹ñáõÛÃÝ»ñÁ Çñ³Ï³Ý³óÝ»ÉÇë Ï³ï³ñ³Í ·áñÍáÕáõÃÛáõÝÝ»ñÁ µáÕáù³ñÏ»É ³ÛÝ Ï³ñ·áí, áñÁ Ý³Ë³ï»ëí³Í ¿ ³Û¹åÇëÇ ·áñÍáÕáõÃÛáõÝÝ»ñÇ Ï³ï³ñÙ³Ý ï»ÕÇ ä³ÛÙ³Ý³íáñíáÕ ÏáÕÙÇ  ûñ»Ýë¹ñáõÃÛ³Ùµ, »Ã» ÎáÝí»ÝóÇ³Ûáí ³ÛÉ µ³Ý ë³ÑÙ³Ýí³Í ã¿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ºÃ» ä³ÛÙ³Ý³íáñíáÕ ÏáÕÙ»ñÇ ³ñ¹³ñ³¹³ïáõÃÛ³Ý ÑÇÙÝ³ñÏÝ»ñÇ å³ßïáÝ³ï³ñ ³ÝÓ³Ýó` ëáõÛÝ ÎáÝí»ÝóÇ³Ý Çñ³Ï³Ý³óÝ»ÉÇë Ï³ï³ñ³Í áã Çñ³í³ã³÷ ·áñÍáÕáõÃÛáõÝÝ»ñáí íÝ³ë ¿ å³ï×³éí»É ëáõÛÝ Ñá¹í³ÍÇ 1-ÇÝ Ï»ïáõÙ Ýßí³Í ³ÝÓ³Ýó, ³å³ Ýñ³Ýù Çñ³íáõÝù áõÝ»Ý íÝ³ëÇ Ñ³ïáõóáõÙ å³Ñ³Ýç»É ³ÛÝ ä³ÛÙ³Ý³íáñíáÕ ÏáÕÙÇ ûñ»Ýë¹ñáõÃÛ³Ý Ñ³Ù³å³ï³ëË³Ý, áñÇ ³ñ¹³ñ³¹³ïáõÃÛ³Ý ÑÇÙÝ³ñÏÝ»ñÇ å³ßïáÝ³ï³ñ ³ÝÓ³Ýó ÏáÕÙÇó ³Û¹åÇëÇ íÝ³ë ¿ å³ï×³éí»É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20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Ï³Ý û·ÝáõÃÛáõÝ óáõÛó ï³Éáõ ÁÝÃ³óùáõÙ ï»Õ»ÏáõÃÛáõÝÝ»ñÇ ·³ÕïÝÇáõÃÛáõÝ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Ð³ÛóíáÕ ä³ÛÙ³Ý³íáñíáÕ ÏáÕÙÇ ³ñ¹³ñ³¹³ïáõÃÛ³Ý ÑÇÙÝ³ñÏÁ Ñ³ÛóáÕ ä³ÛÙ³Ý³íáñíáÕ ÏáÕÙÇ ³ñ¹³ñ³¹³ïáõÃÛ³Ý ÑÇÙÝ³ñÏÇ Ñ³ñóÙ³Ý ÑÇÙ³Ý íñ³ Ó»éÝ³ñÏáõÙ ¿ µáÉáñ ³ÝÑñ³Å»ßï ÙÇçáóÝ»ñÁª Çñ³í³Ï³Ý û·ÝáõÃÛáõÝ óáõÛó ï³Éáõ Ñ³ÝÓÝ³ñ³ñáõÃÛáõÝ ëï³Ý³Éáõ ÷³ëïÇ ¨ Ñ³ÝÓÝ³ñ³ñáõÃÛ³Ý µáí³Ý¹³ÏáõÃÛ³Ý áõ ¹ñ³ Ï³ï³ñÙ³Ý ³ñ¹ÛáõÝùáõÙ Ó»éù µ»ñí³Í ïíÛ³ÉÝ»ñÇ ·³ÕïÝÇáõÃÛ³Ý ³å³ÑáíÙ³Ý Ñ³Ù³ñ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²ÝÑñ³Å»ßïáõÃÛ³Ý ¹»åùáõÙ Ñ³ÛóáÕ ¨ Ñ³ÛóíáÕ ä³ÛÙ³Ý³íáñíáÕ ÏáÕÙ»ñÇ ³ñ¹³ñ³¹³ïáõÃÛ³Ý ÑÇÙÝ³ñÏÝ»ñÁ ÙÇÙÛ³Ýó Ñ»ï Ñ³Ù³Ó³ÛÝ»óÝáõÙ »Ý Ñ³ÝÓÝ³ñ³ñáõÃÛ³Ý Ï³ï³ñÙ³Ý ³ñ¹ÛáõÝùáõÙ Ó»éù µ»ñí³Í ïíÛ³ÉÝ»ñÇ ·³ÕïÝÇáõÃÛ³Ý å³Ñå³ÝÙ³Ý å³ÛÙ³ÝÝ»ñÝ áõ Å³ÙÏ»ïÝ»ñÁ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21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Ï³Ý û·ÝáõÃÛáõÝ óáõÛó ï³ÉÁ  Ù»ñÅ»É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Æñ³í³Ï³Ý û·ÝáõÃÛáõÝ óáõÛó ï³ÉÁ Ï³ñáÕ ¿ ³ÙµáÕçáõÃÛ³Ùµ Ï³Ù Ù³ëÝ³ÏÇáñ»Ý Ù»ñÅí»É, »Ã» ³Û¹åÇëÇ û·ÝáõÃÛáõÝ óáõÛó ï³ÉÁ Ï³ñáÕ ¿ íÝ³ë»É Ñ³ÛóíáÕ ä³ÛÙ³Ý³íáñíáÕ ÏáÕÙÇ ÇÝùÝÇßË³ÝáõÃÛ³ÝÁ Ï³Ù ³Ýíï³Ý·áõÃÛ³ÝÁ Ï³Ù Ñ³Ï³ëáõÙ ¿ Ýñ³ ûñ»Ýë¹ñáõÃÛ³ÝÁ£ Æñ³í³Ï³Ý û·ÝáõÃÛáõÝ óáõÛó ï³Éáõ ËÝ¹ñ³ÝùÁ Ù»ñÅ»Éáõ ¹»åùáõÙ Ñ³ÛóáÕ ä³ÛÙ³Ý³íáñíáÕ ÏáÕÙÝ ³ÝÑ³å³Õ Í³ÝáõóíáõÙ ¿ Ù»ñÅÙ³Ý å³ï×³éÝ»ñÇ Ù³ëÇ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²ÄÆÜ II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²Ô²ø²òÆ²Î²Ü ºì ÀÜî²ÜºÎ²Ü ¶àðÌºðàì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ð²ì²Î²Ü Ð²ð²´ºðàôÂÚàôÜÜºðÀ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²ê I 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Æñ³í³ëáõÃÛáõÝ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22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¹Ñ³Ýáõñ ¹ñáõÛÃÝ»ñ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 w:val="false"/>
        </w:rPr>
        <w:t>1. ºÃ» ëáõÛÝ µ³ÅÝÇ II-V Ù³ë»ñáõÙ ³ÛÉ µ³Ý ë³ÑÙ³Ýí³Í ã¿, ³å³ ä³ÛÙ³Ý³íáñíáÕ ÏáÕÙ»ñÇó áñ¨¿ Ù»ÏÇ ï³ñ³ÍùáõÙ µÝ³ÏáõÃÛ³Ý í³Ûñ áõÝ»óáÕ ³ÝÓ³Ýó ¹»Ù Ñ³Ûó»ñÁ, ³ÝÏ³Ë Ýñ³Ýó ù³Õ³ù³óÇáõÃÛáõÝÇó, Ý»ñÏ³Û³óíáõÙ »Ý ³Û¹ ä³ÛÙ³Ý³íáñíáÕ ÏáÕÙÇ ¹³ï³ñ³ÝÝ»ñ, ÇëÏ Çñ³í³µ³Ý³Ï³Ý ³ÝÓ³Ýó ¹»Ù Ñ³Ûó»ñÁ Ý»ñÏ³Û³óíáõÙ »Ý ³ÛÝ ä³ÛÙ³Ý³íáñíáÕ ÏáÕÙÇ ¹³ï³ñ³ÝÝ»ñ, áñÇ ï³ñ³ÍùáõÙ ·ïÝíáõÙ ¿ Çñ³í³µ³Ý³Ï³Ý ³ÝÓÇ Ï³é³í³ñÙ³Ý Ù³ñÙÇÝÁ, Ýñ³ Ý»ñÏ³Û³óáõóãáõÃÛáõÝÁ Ï³Ù Ù³ëÝ³×ÛáõÕ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ºÃ» ·áñÍÇÝ Ù³ëÝ³ÏóáõÙ »Ý ÙÇ ù³ÝÇ å³ï³ëË³ÝáÕÝ»ñ, áñáÝù µÝ³ÏáõÃÛ³Ý í³Ûñ (·ïÝí»Éáõ í³Ûñ) áõÝ»Ý ï³ñµ»ñ ä³ÛÙ³Ý³íáñíáÕ ÏáÕÙ»ñÇ ï³ñ³ÍùÝ»ñáõÙ, ³å³ í»×Á ùÝÝíáõÙ ¿ Áëï ó³ÝÏ³ó³Í å³ï³ëË³ÝáÕÇ µÝ³ÏáõÃÛ³Ý í³ÛñÇ (·ïÝí»Éáõ í³ÛñÇ)ª Ñ³ÛóíáñÇ ÁÝïñáõÃÛ³Ùµ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ä³ÛÙ³Ý³íáñíáÕ ÏáÕÙÇ ¹³ï³ñ³ÝÝ»ñÝ Çñ³í³ëáõ »Ý Ý³¨ ³ÛÝ ¹»åù»ñáõÙ, »ñµ Çñ ï³ñ³ÍùáõÙª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³) Çñ³Ï³Ý³óíáõÙ ¿ å³ï³ëË³ÝáÕÇ Ó»éÝ³ñÏáõÃÛ³Ý (Ù³ëÝ³×ÛáõÕÇ) ³é¨ïáõñÁ, ³ñ¹ÛáõÝ³µ»ñ³Ï³Ý Ï³Ù ³ÛÉ ïÝï»ë³Ï³Ý ·áñÍáõÝ»áõÃÛáõÝÁ.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µ) Ï³ï³ñí»É ¿ Ï³Ù å»ïù ¿ ÉñÇí Ï³Ù Ù³ëÝ³ÏÇáñ»Ý Ï³ï³ñíÇ í»×Ç ³é³ñÏ³ Ñ³Ý¹Çë³óáÕ å³ÛÙ³Ý³·ñÇó µËáÕ å³ñï³íáñáõÃÛáõÝ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·) å³ïíÇ, ³ñÅ³Ý³å³ïíáõÃÛ³Ý ¨ ·áñÍ³ñ³ñ Ñ³Ùµ³íÇ å³ßïå³ÝáõÃÛ³Ý Ñ³Ûóáí  Ñ³ÛóíáñÝ áõÝÇ Ùßï³Ï³Ý  µÝ³ÏáõÃÛ³Ý  í³Ûñ Ï³Ù ·ïÝí»Éáõ í³Ûñ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²Ýß³ñÅ ·áõÛùÇ ÝÏ³ïÙ³Ùµ ë»÷³Ï³ÝáõÃÛ³Ý Çñ³íáõÝùÇ ¨ ³ÛÉ Çñ³ÛÇÝ Çñ³íáõÝùÝ»ñÇ í»ñ³µ»ñÛ³É Ñ³Ûó»ñáí µ³ó³é³å»ë Çñ³í³ëáõ »Ý ³Û¹åÇëÇ ·áõÛùÇ ·ïÝí»Éáõ í³ÛñÇ ¹³ï³ñ³ÝÝ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´»éÝ»ñÇ, áõÕ¨áñÝ»ñÇ ¨ áõÕ»µ»éÇ ÷áË³¹ñÙ³Ý å³ÛÙ³Ý³·ñ»ñÇó µËáÕ` ÷áË³¹ñáÕÝ»ñÇ ¹»Ù Ñ³Ûó»ñÁ Ý»ñÏ³Û³óíáõÙ »Ý Áëï ³ÛÝ ïñ³Ýëåáñï³ÛÇÝ  Ï³½Ù³Ï»ñåáõÃÛ³Ý í³ñãáõÃÛ³Ý ·ïÝí»Éáõ í³ÛñÇ, áñÇ ¹»Ù ë³ÑÙ³Ýí³Í Ï³ñ·áí å³Ñ³Ýç ¿ Ý»ñÏ³Û³óí³Í »Õ»É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23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·ñ³ÛÇÝ ÁÝ¹¹³ïáõÃÛáõÝ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ä³ÛÙ³Ý³íáñíáÕ ÏáÕÙÇ ¹³ï³ñ³ÝÝ»ñÁ Ï³ñáÕ »Ý ·áñÍ»ñ ùÝÝ»É Ý³¨ ³ÛÉ ¹»åù»ñáõÙ, »Ã» ³éÏ³ ¿ í»×Ý ³Û¹ ¹³ï³ñ³ÝÝ»ñÇÝ Ñ³ÝÓÝ»Éáõ í»ñ³µ»ñÛ³É ÏáÕÙ»ñÇ ·ñ³íáñ Ñ³Ù³Ó³ÛÝáõÃÛáõÝÁ,  áñÁ  Ó»éù ¿ µ»ñí»É ÙÇÝã¨ ·áñÍÝ Áëï ¿áõÃÛ³Ý ùÝÝ»É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ÀÝ¹ áñáõÙ` ëáõÛÝ ÎáÝí»ÝóÇ³ÛÇ ÝáñÙ»ñÇó, áñáÝù ë³ÑÙ³Ýí³Í »Ý ëáõÛÝ µ³ÅÝÇ I-V Ù³ë»ñáí, ÇÝãå»ë Ý³¨ Ñ³Ù³å³ï³ëË³Ý ä³ÛÙ³Ý³íáñíáÕ ÏáÕÙÇ Ý»ñùÇÝ ûñ»Ýë¹ñáõÃÛáõÝÇó µËáÕ µ³ó³éÇÏ ÁÝ¹¹³ïáõÃÛáõÝÁ ãÇ Ï³ñáÕ ÷á÷áËí»É ÏáÕÙ»ñÇ Ñ³Ù³Ó³ÛÝáõÃÛ³Ùµ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ì»×Ç ÷áË³ÝóÙ³Ý í»ñ³µ»ñÛ³É Ñ³Ù³Ó³ÛÝáõÃÛ³Ý ³éÏ³ÛáõÃÛ³Ý ¹»åùáõÙ, å³ï³ëË³ÝáÕÇ ¹ÇÙáõÙáí, ¹³ï³ñ³ÝÁ Ï³ñ×áõÙ ¿ ·áñÍÇ í³ñáõÛÃ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24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í³ñáõÃÛáõÝÝ»ñÇ ÷áËÏ³å³Ïóí³ÍáõÃÛáõÝ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ind w:firstLine="708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ØÇ¨ÝáõÛÝ ÏáÕÙ»ñÇ ÙÇç¨ ÙÇ¨ÝáõÛÝ ³é³ñÏ³ÛÇ í»ñ³µ»ñÛ³É ¨ ÙÇ¨ÝáõÛÝ ÑÇÙù»ñáí ·áñÍáí ëáõÛÝ ÎáÝí»ÝóÇ³ÛÇÝ Ñ³Ù³å³ï³ëË³Ý Çñ³í³ëáõ »ñÏáõ ä³ÛÙ³Ý³íáñíáÕ ÏáÕÙ»ñÇ ¹³ï³ñ³ÝÝ»ñáõÙ í³ñáõÛÃ Ñ³ñáõó»Éáõ ¹»åùáõÙ ¹³ï³ñ³ÝÁ, áñÁ ·áñÍÝ ³í»ÉÇ áõß ¿ Ñ³ñáõó»É, Ï³ñ×áõÙ ¿ í³ñáõÛÃ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Ð³ÏÁÝ¹¹»Ù Ñ³ÛóÁ ¨ Ñ³ßí³ÝóÙ³Ý í»ñ³µ»ñÛ³É å³Ñ³ÝçÁ, áñáÝù µËáõÙ »Ý ³ÛÝ ÝáõÛÝ Çñ³í³Ñ³ñ³µ»ñáõÃÛáõÝÇó, áñÇó ¨ ÑÇÙÝ³Ï³Ý Ñ³ÛóÁ, »ÝÃ³Ï³ »Ý ùÝÝáõÃÛ³Ý ³ÛÝ ¹³ï³ñ³ÝáõÙ, áñÁ ùÝÝáõÙ ¿ ÑÇÙÝ³Ï³Ý Ñ³ÛóÁ£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25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Õ³ù³óÇ³Ï³Ý ¹³ï³í³ñáõÃÛáõÝáõÙ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³ï³Ë³½Ç Ù³ëÝ³ÏóáõÃÛ³Ý í»ñ³µ»ñÛ³É ËÝ¹ñ³Ýù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  <w:b w:val="false"/>
        </w:rPr>
        <w:tab/>
        <w:t>ØÇ ä³ÛÙ³Ý³íáñíáÕ ÏáÕÙÇ ¹³ï³Ë³½Ý Çñ³íáõÝù áõÝÇ ¹ÇÙ»Éáõ ÙÛáõë ä³ÛÙ³Ý³íáñíáÕ ÏáÕÙÇ ¹³ï³Ë³½ÇÝª ³Û¹ ä³ÛÙ³Ý³íáñíáÕ ÏáÕÙÇ ¹³ï³ñ³ÝáõÙ, Çñ Çñ³í³ëáõÃÛ³Ý ë³ÑÙ³ÝÝ»ñáõÙ, Ñ³ÛóáÕ ä³ÛÙ³Ý³íáñíáÕ ÏáÕÙÇ ù³Õ³ù³óÇÝ»ñÇ ¨ Çñ³í³µ³Ý³Ï³Ý ³ÝÓ³Ýó Çñ³íáõÝùÝ»ñÇ áõ ûñÇÝ³Ï³Ý ß³Ñ»ñÇ å³ßïå³ÝáõÃÛ³Ý í»ñ³µ»ñÛ³É ·áñÍ»ñ Ñ³ñáõó»Éáõ, ³Û¹ ·áñÍ»ñÇ ùÝÝáõÃÛ³ÝÁ Ù³ëÝ³Ïó»Éáõ Ï³Ù í»ñ³¹³ë ³ïÛ³ÝÇ ¹³ï³ñ³Ý í×é³µ»Ï, í»ñ³ùÝÝÇã Ï³Ù Ù³ëÝ³íáñ µáÕáù (ÙÇçÝáñ¹³·Çñ), ÇÝãå»ë Ý³¨ ³Û¹åÇëÇ ·áñÍ»ñáí ¹³ï³Ï³Ý áñáßáõÙÝ»ñÇ ÝÏ³ïÙ³Ùµ ÑëÏáÕ³Ï³Ý Ï³ñ·áí µáÕáù (ÙÇçÝáñ¹³·Çñ)</w:t>
      </w:r>
      <w:r>
        <w:rPr>
          <w:rFonts w:cs="Times Armenian" w:ascii="Times Armenian" w:hAnsi="Times Armenian"/>
          <w:b w:val="false"/>
          <w:color w:val="FF0000"/>
        </w:rPr>
        <w:t xml:space="preserve"> </w:t>
      </w:r>
      <w:r>
        <w:rPr>
          <w:rFonts w:cs="Times Armenian" w:ascii="Times Armenian" w:hAnsi="Times Armenian"/>
          <w:b w:val="false"/>
        </w:rPr>
        <w:t>µ»ñ»Éáõ  í»ñ³µ»ñÛ³É ËÝ¹ñ³Ýùáí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²ê II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ÓÝ³Ï³Ý Ï³ñ·³íÇ×³Ï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26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áõÝ³ÏáõÃÛáõÝÁ ¨ ·áñÍáõÝ³ÏáõÃÛáõÝ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ind w:firstLine="708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üÇ½ÇÏ³Ï³Ý ³ÝÓÇ ·áñÍáõÝ³ÏáõÃÛáõÝÁ áñáßíáõÙ ¿ ³ÛÝ ä³ÛÙ³Ý³íáñíáÕ ÏáÕÙÇ  ûñ»Ýë¹ñáõÃÛ³Ùµ, áñÇ  ù³Õ³ù³óÇÝ ¿ Ñ³Ù³ñíáõÙ ³Û¹  ³ÝÓ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ø³Õ³ù³óÇáõÃÛáõÝ ãáõÝ»óáÕ ³ÝÓÇ ·áñÍáõÝ³ÏáõÃÛáõÝÁ áñáßíáõÙ ¿ ³ÛÝ ä³ÛÙ³Ý³íáñíáÕ  ÏáÕÙÇ  ûñ»Ýë¹ñáõÃÛ³Ùµ, áñï»Õ Ý³ Ùßï³Ï³Ý µÝ³ÏáõÃÛ³Ý í³Ûñ áõÝÇ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Æñ³í³µ³Ý³Ï³Ý ³ÝÓÇ Çñ³íáõÝ³ÏáõÃÛáõÝÁ áñáßíáõÙ ¿ ³ÛÝ ä³ÛÙ³Ý³íáñíáÕ ÏáÕÙÇ ûñ»Ýë¹ñáõÃÛ³Ùµ, áñÇ ûñ»Ýë¹ñáõÃÛ³Ùµ ÑÇÙÝ³¹ñí»É ¿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27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³ÑÙ³Ý³÷³Ï ·áñÍáõÝ³Ï Ï³Ù ³Ý·áñÍáõÝ³Ï ×³Ý³ã»ÉÁ£ ¶áñÍáõÝ³ÏáõÃÛáõÝÁ  í»ñ³Ï³Ý·Ý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²ÝÓÇÝ ë³ÑÙ³Ý³÷³Ï ·áñÍáõÝ³Ï Ï³Ù ³Ý·áñÍáõÝ³Ï ×³Ý³ã»Éáõ í»ñ³µ»ñÛ³É  ·áñÍ»ñáí, µ³ó³éáõÃÛ³Ùµ ëáõÛÝ Ñá¹í³ÍÇ 2-ñ¹ ¨ 3-ñ¹ Ï»ï»ñáí Ý³Ë³ï»ëí³Í ¹»åù»ñÇ, Çñ³í³ëáõ ¿ ³ÛÝ ä³ÛÙ³Ý³íáñíáÕ ÏáÕÙÇ ¹³ï³ñ³ÝÁ, áñÇ ù³Õ³ù³óÇÝ ¿ Ñ³Ù³ñíáõÙ ³Û¹ ³ÝÓ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ºÃ» ÙÇ ä³ÛÙ³Ý³íáñíáÕ ÏáÕÙÇ ¹³ï³ñ³ÝÇÝ Ñ³ÛïÝÇ »Ý ¹³éÝáõÙ Çñ ï³ñ³ÍùáõÙ µÝ³ÏíáÕ` ÙÛáõë ä³ÛÙ³Ý³íáñíáÕ ÏáÕÙÇ ù³Õ³ù³óÇ Ñ³Ù³ñíáÕ ³ÝÓÇÝ ë³ÑÙ³Ý³÷³Ï ·áñÍáõÝ³Ï Ï³Ù ³Ý·áñÍáõÝ³Ï ×³Ý³ã»Éáõ ÑÇÙù»ñ, ³å³ Ý³ ³Û¹ Ù³ëÇÝ Í³ÝáõóáõÙ ¿ ³ÛÝ ä³ÛÙ³Ý³íáñíáÕ ÏáÕÙÇ ¹³ï³ñ³ÝÇÝ, áñÇ ù³Õ³ù³óÇÝ ¿ Ñ³Ù³ñíáõÙ ïíÛ³É ³ÝÓ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ºÃ» ä³ÛÙ³Ý³íáñíáÕ ÏáÕÙÇ Çñ³í³ëáõ ¹³ï³ñ³ÝÁ, áñÁ Í³Ýáõóí»É ¿ ù³Õ³ù³óáõÝ ë³ÑÙ³Ý³÷³Ï  ·áñÍáõÝ³Ï Ï³Ù ³Ý·áñÍáõÝ³Ï ×³Ý³ã»Éáõ ÑÇÙù»ñÇ Ù³ëÇÝ, 90 ûñí³ ÁÝÃ³óùáõÙ ·áñÍÁ ùÝÝáõÃÛ³Ý ãÁÝ¹áõÝÇ Ï³Ù Çñ Ï³ñÍÇùÁ ãÑ³ÛïÝÇ, ³å³ ë³ÑÙ³Ý³÷³Ï ·áñÍáõÝ³Ï Ï³Ù ³Ý·áñÍáõÝ³Ï ×³Ý³ã»Éáõ í»ñ³µ»ñÛ³É ·áñÍÁ ÏùÝÝÇ ³ÛÝ ä³ÛÙ³Ý³íáñíáÕ ÏáÕÙÇ ¹³ï³ñ³ÝÁ, áñÇ ï³ñ³ÍùáõÙ ³Û¹ ù³Õ³ù³óÇÝ µÝ³ÏáõÃÛ³Ý í³Ûñ áõÝÇ£ ²ÝÓÇÝ ë³ÑÙ³Ý³÷³Ï ·áñÍáõÝ³Ï Ï³Ù ³Ý·áñÍáõÝ³Ï ×³Ý³ã»Éáõ í»ñ³µ»ñÛ³É áñáßáõÙÝ áõÕ³ñÏíáõÙ ¿ ³ÛÝ ä³ÛÙ³Ý³íáñíáÕ ÏáÕÙÇ Çñ³í³ëáõ ¹³ï³ñ³Ý, áñÇ ù³Õ³ù³óÇÝ ¿ Ñ³Ù³ñíáõÙ ³Û¹  ³ÝÓ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4. êáõÛÝ Ñá¹í³ÍÇ 1-3-ñ¹ Ï»ï»ñÇ ¹ñáõÛÃÝ»ñÁ ÏÇñ³éíáõÙ »Ý,  Ñ³Ù³å³ï³ëË³Ý³µ³ñ, Ý³¨ ·áñÍáõÝ³ÏáõÃÛáõÝÁ í»ñ³Ï³Ý·Ý»Éáõ Å³Ù³Ý³Ï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28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Ñ³Ûï µ³ó³Ï³ÛáÕ ×³Ý³ã»ÉÁ ¨ Ù³Ñ³ó³Í Ñ³Ûï³ñ³ñ»ÉÁ£ Ø³Ñí³Ý ÷³ëïÁ Ñ³ëï³ï»É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²ÝÓÇÝ ³ÝÑ³Ûï µ³ó³Ï³ÛáÕ ×³Ý³ã»Éáõ Ï³Ù Ù³Ñ³ó³Í Ñ³Ûï³ñ³ñ»Éáõ í»ñ³µ»ñÛ³É ·áñÍ»ñáí ¨ Ù³Ñí³Ý ÷³ëïÁ Ñ³ëï³ï»Éáõ í»ñ³µ»ñÛ³É ·áñÍ»ñáí Çñ³í³ëáõ »Ý ³ÛÝ ä³ÛÙ³Ý³íáñíáÕ ÏáÕÙÇ ³ñ¹³ñ³¹³ïáõÃÛ³Ý ÑÇÙÝ³ñÏÝ»ñÁ, áñÇ ù³Õ³ù³óÇÝ ¿ Ñ³Ù³ñí»É ³ÝÓÝ ³ÛÝ Å³Ù³Ý³Ï, »ñµ Ý³, Áëï í»ñçÇÝ ïíÛ³ÉÝ»ñÇ, áÕç ¿ »Õ»É, ÇëÏ ³ÛÉ ³ÝÓ³Ýó ³éÝãáõÃÛ³Ùµª ³ÝÓÇ í»ñçÇÝ µÝ³ÏáõÃÛ³Ý í³ÛñÇ ³ñ¹³ñ³¹³ïáõÃÛ³Ý ÑÇÙÝ³ñÏÝ»ñÁ£</w:t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  <w:b w:val="false"/>
        </w:rPr>
        <w:tab/>
        <w:t>2. ä³ÛÙ³Ý³íáñíáÕ ÏáÕÙ»ñÇó Ûáõñ³ù³ÝãÛáõñÇ ³ñ¹³ñ³¹³ïáõÃÛ³Ý ÑÇÙÝ³ñÏÝ»ñÁ Ï³ñáÕ »Ý ÙÛáõë ä³ÛÙ³Ý³íáñíáÕ ÏáÕÙÇ ù³Õ³ù³óáõÝ ¨ Ýñ³ ï³ñ³ÍùáõÙ µÝ³ÏíáÕ ³ÛÉ ³ÝÓÇ ×³Ý³ã»É ³ÝÑ³Ûï µ³ó³Ï³ÛáÕ Ï³Ù Ù³Ñ³ó³Í, ÇÝãå»ë Ý³¨ Ñ³ëï³ï»É Ýñ³ Ù³Ñí³Ý ÷³ëïÁ Ýñ³</w:t>
      </w:r>
      <w:r>
        <w:rPr>
          <w:rFonts w:cs="Times Armenian" w:ascii="Times Armenian" w:hAnsi="Times Armenian"/>
          <w:b w:val="false"/>
          <w:color w:val="FF0000"/>
        </w:rPr>
        <w:t xml:space="preserve"> </w:t>
      </w:r>
      <w:r>
        <w:rPr>
          <w:rFonts w:cs="Times Armenian" w:ascii="Times Armenian" w:hAnsi="Times Armenian"/>
          <w:b w:val="false"/>
        </w:rPr>
        <w:t>ï³ñ³ÍùáõÙ µÝ³ÏíáÕ ³ÛÝ ß³Ñ³·ñ·Çé ³ÝÓ³Ýó ÙÇçÝáñ¹áõÃÛ³Ùµ, áñáÝó Çñ³íáõÝùÝ»ñÝ áõ ß³Ñ»ñÁ ÑÇÙÝí³Í »Ý ³Û¹ ä³ÛÙ³Ý³íáñíáÕ ÏáÕÙÇ ûñ»Ýë¹ñáõÃÛ³Ý íñ³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²ÝÓÇÝ ³ÝÑ³Ûï µ³ó³Ï³ÛáÕ ×³Ý³ã»Éáõ Ï³Ù Ù³Ñ³ó³Í Ñ³Ûï³ñ³ñ»Éáõ, ÇÝãå»ë Ý³¨ Ù³Ñí³Ý ÷³ëïÁ Ñ³ëï³ï»Éáõ í»ñ³µ»ñÛ³É ·áñÍ»ñ ùÝÝ»ÉÇë ä³ÛÙ³Ý³íáñíáÕ ÏáÕÙ»ñÇ ³ñ¹³ñ³¹³ïáõÃÛ³Ý ÑÇÙÝ³ñÏÝ»ñÁ ÏÇñ³éáõÙ »Ý Çñ»Ýó ä³ÛÙ³Ý³íáñíáÕ ÏáÕÙÇ ûñ»Ýë¹ñáõÃÛáõÝÁ£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²ê III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Ýï³Ý»Ï³Ý ·áñÍ»ñ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29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ÙáõëÝáõÃÛáõÝ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 w:val="false"/>
        </w:rPr>
        <w:t>²ÙáõëÝáõÃÛ³Ý å³ÛÙ³ÝÝ»ñÁ ³å³·³ ³ÙáõëÇÝÝ»ñÇó Ûáõñ³ù³ÝãÛáõñÇ Ñ³Ù³ñ áñáßíáõÙ »Ý ³ÛÝ ä³ÛÙ³Ý³íáñíáÕ ÏáÕÙÇ ûñ»Ýë¹ñáõÃÛ³Ùµ, áñÇ ù³Õ³ù³óÇÝ ¿ Ý³ Ñ³Ù³ñíáõÙ, ÇëÏ ù³Õ³ù³óÇáõÃÛáõÝ ãáõÝ»óáÕ ³ÝÓ³Ýó Ñ³Ù³ñª ³ÛÝ ä³ÛÙ³Ý³íáñíáÕ ÏáÕÙÇ ûñ»Ýë¹ñáõÃÛ³Ùµ, áñÁ Ñ³Ù³ñíáõÙ ¿ Ýñ³Ýó Ùßï³Ï³Ý µÝ³ÏáõÃÛ³Ý í³ÛñÁ£ ¸ñ³ÝÇó µ³óÇ` ³ÙáõëÝáõÃÛ³Ý ³ñ·»ÉùÝ»ñÇ í»ñ³µ»ñÛ³É å»ïù ¿ å³Ñå³Ýí»Ý ³ÛÝ ä³ÛÙ³Ý³íáñíáÕ ÏáÕÙÇ ûñ»Ýë¹ñáõÃÛ³Ý å³Ñ³ÝçÝ»ñÁ, áñÇ ï³ñ³ÍùáõÙ ï»ÕÇ ¿ áõÝ»ÝáõÙ ³ÙáõëÝáõÃÛáõÝÁ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30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ÙáõëÇÝÝ»ñÇ Çñ³í³Ñ³ñ³µ»ñáõÃÛáõÝÝ»ñ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 w:val="false"/>
        </w:rPr>
        <w:t xml:space="preserve">1. ²ÙáõëÇÝÝ»ñÇ ³ÝÓÝ³Ï³Ý ¨ ·áõÛù³ÛÇÝ Çñ³í³Ñ³ñ³µ»ñáõÃÛáõÝÝ»ñÁ áñáßíáõÙ »Ý ³ÛÝ ä³ÛÙ³Ý³íáñíáÕ ÏáÕÙÇ ûñ»Ýë¹ñáõÃÛ³Ùµ, áñÇ ï³ñ³ÍùáõÙ Ýñ³Ýù Ñ³Ù³ï»Õ µÝ³ÏáõÃÛ³Ý í³Ûñ áõÝ»Ý£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ºÃ» ³ÙáõëÇÝÝ»ñÇó Ù»ÏÁ µÝ³ÏíáõÙ ¿ ÙÇ ä³ÛÙ³Ý³íáñíáÕ ÏáÕÙÇ ï³ñ³ÍùáõÙ, ÇëÏ »ñÏñáñ¹Áª ÙÛáõë ä³ÛÙ³Ý³íáñíáÕ ÏáÕÙÇ ï³ñ³ÍùáõÙ, ¨, ÁÝ¹ëÙÇÝ, »ñÏáõ ³ÙáõëÇÝÝ»ñÝ ¿É áõÝ»Ý ÙÇ¨ÝáõÛÝ ù³Õ³ù³óÇáõÃÛáõÝÁ, ³å³ Ýñ³Ýó ³ÝÓÝ³Ï³Ý ¨ ·áõÛù³ÛÇÝ Çñ³í³Ñ³ñ³µ»ñáõÃÛáõÝÝ»ñÁ áñáßíáõÙ »Ý ³ÛÝ ä³ÛÙ³Ý³íáñíáÕ ÏáÕÙÇ ûñ»Ýë¹ñáõÃÛ³Ùµ, áñÇ ù³Õ³ù³óÇÝ»ñ Ýñ³Ýù Ñ³Ù³ñíáõÙ »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ºÃ» ³ÙáõëÇÝÝ»ñÇó Ù»ÏÁ Ñ³Ù³ñíáõÙ ¿ ÙÇ ä³ÛÙ³Ý³íáñíáÕ ÏáÕÙÇ ù³Õ³ù³óÇ, ÇëÏ »ñÏñáñ¹Áª ÙÛáõë ä³ÛÙ³Ý³íáñíáÕ ÏáÕÙÇ, ¨ Ýñ³ÝóÇó Ù»ÏÁ ³åñáõÙ ¿ ÙÇ ä³ÛÙ³Ý³íáñíáÕ ÏáÕÙÇ ï³ñ³ÍùáõÙ, ÇëÏ ÙÛáõëÁª ÙÛáõëÇ ï³ñ³ÍùáõÙ, ³å³ Ýñ³Ýó ³ÝÓÝ³Ï³Ý ¨ ·áõÛù³ÛÇÝ Çñ³í³Ñ³ñ³µ»ñáõÃÛáõÝÝ»ñÁ áñáßíáõÙ »Ý ³ÛÝ ä³ÛÙ³Ý³íáñíáÕ ÏáÕÙÇ ûñ»Ýë¹ñáõÃÛ³Ùµ, áñÇ ï³ñ³ÍùáõÙ Ýñ³Ýù áõÝ»ó»É »Ý Çñ»Ýó í»ñçÇÝ Ñ³Ù³ï»Õ µÝ³ÏáõÃÛ³Ý í³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4. ºÃ» ëáõÛÝ Ñá¹í³ÍÇ 3-ñ¹ Ï»ïáõÙ Ýßí³Í ³ÝÓÇÝù ä³ÛÙ³Ý³íáñíáÕ ÏáÕÙ»ñÇ ï³ñ³ÍùÝ»ñáõÙ Ñ³Ù³ï»Õ µÝ³ÏáõÃÛ³Ý í³Ûñ ã»Ý áõÝ»ó»É, ³å³ ÏÇñ³éíáõÙ ¿ ³ÛÝ ä³ÛÙ³Ý³íáñíáÕ ÏáÕÙÇ ûñ»Ýë¹ñáõÃÛáõÝÁ, áñÇ ³ñ¹³ñ³¹³ïáõÃÛ³Ý ÑÇÙÝ³ñÏÁ ·áñÍÁ ùÝÝáõÙ ¿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5. ²ÙáõëÇÝÝ»ñÇ ³Ýß³ñÅ ·áõÛùÇÝ í»ñ³µ»ñáÕ Çñ³í³Ñ³ñ³µ»ñáõÃÛáõÝÝ»ñÁ áñáßíáõÙ »Ý ³ÛÝ ä³ÛÙ³Ý³íáñíáÕ ÏáÕÙÇ ûñ»Ýë¹ñáõÃÛ³Ùµ, áñÇ ï³ñ³ÍùáõÙ ³Û¹ ·áõÛùÁ ·ïÝíáõÙ ¿£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6. ²ÙáõëÇÝÝ»ñÇ ³ÝÓÝ³Ï³Ý ¨ ·áõÛù³ÛÇÝ Çñ³í³Ñ³ñ³µ»ñáõÃÛáõÝÝ»ñÇ í»ñ³µ»ñÛ³É ·áñÍ»ñáí Çñ³í³ëáõ »Ý ³ÛÝ ä³ÛÙ³Ý³íáñíáÕ ÏáÕÙÇ ÑÇÙÝ³ñÏÝ»ñÁ, áñÇ ûñ»Ýë¹ñáõÃÛáõÝÁ »ÝÃ³Ï³ ¿ ÏÇñ³éÙ³Ýª ëáõÛÝ Ñá¹í³ÍÇ 1-3-ñ¹ ¨ 5-ñ¹ Ï»ï»ñÇÝ Ñ³Ù³å³ï³ëË³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31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ÙáõëÝ³ÉáõÍáõÃÛáõÝ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 ²ÙáõëÝ³ÉáõÍáõÃÛ³Ý í»ñ³µ»ñÛ³É ·áñÍ»ñáí ÏÇñ³éíáõÙ ¿ ³ÛÝ ä³ÛÙ³Ý³íáñíáÕ ÏáÕÙÇ ûñ»Ýë¹ñáõÃÛáõÝÁ, áñÇ ù³Õ³ù³óÇÝ»ñÝ »Ý Ñ³Ù³ñíáõÙ ³ÙáõëÇÝÝ»ñÁ ¹ÇÙáõÙÁ ï³Éáõ å³ÑÇ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ºÃ» ³ÙáõëÇÝÝ»ñÇó Ù»ÏÁ Ñ³Ù³ñíáõÙ ¿ ÙÇ ä³ÛÙ³Ý³íáñíáÕ ÏáÕÙÇ ù³Õ³ù³óÇ, ÇëÏ »ñÏñáñ¹Áª ÙÛáõë ä³ÛÙ³Ý³íáñíáÕ ÏáÕÙÇ, ³å³ ÏÇñ³éíáõÙ ¿ ³ÛÝ ä³ÛÙ³Ý³íáñíáÕ ÏáÕÙÇ ûñ»Ýë¹ñáõÃÛáõÝÁ, áñÇ ³ñ¹³ñ³¹³ïáõÃÛ³Ý ÑÇÙÝ³ñÏÁ ùÝÝáõÙ ¿ ³ÙáõëÝ³ÉáõÍáõÃÛ³Ý í»ñ³µ»ñÛ³É ·áñÍÁ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32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Ç ³ñ¹³ñ³¹³ïáõÃÛ³Ý ÑÇÙÝ³ñÏÝ»ñÇ Çñ³í³ëáõÃÛáõÝ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êáõÛÝ ÎáÝí»ÝóÇ³ÛÇ 31-ñ¹ Ñá¹í³ÍÇ 1-ÇÝ Ï»ïáí Ý³Ë³ï»ëí³Í  ¹»åùáõÙ  ³ÙáõëÝ³ÉáõÍáõÃÛ³Ý í»ñ³µ»ñÛ³É ·áñÍ»ñáí Çñ³í³ëáõ »Ý ³ÛÝ ä³ÛÙ³Ý³íáñíáÕ ÏáÕÙÇ  ³ñ¹³ñ³¹³ïáõÃÛ³Ý ÑÇÙÝ³ñÏÝ»ñÁ, áñÇ ù³Õ³ù³óÇÝ»ñÝ »Ý Ñ³Ù³ñíáõÙ ³ÙáõëÇÝÝ»ñÁ ¹ÇÙáõÙÁ  ï³Éáõ å³ÑÇÝ£ ºÃ» ¹ÇÙáõÙÁ ï³Éáõ å³ÑÇÝ »ñÏáõ ³ÙáõëÇÝÝ»ñÝ ¿É µÝ³ÏíáõÙ »Ý ÙÛáõë ä³ÛÙ³Ý³íáñíáÕ ÏáÕÙÇ ï³ñ³ÍùáõÙ, ³å³ Çñ³í³ëáõ »Ý Ý³¨ ³Û¹ ä³ÛÙ³Ý³íáñíáÕ ÏáÕÙÇ  ÑÇÙÝ³ñÏÝ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êáõÛÝ ÎáÝí»ÝóÇ³ÛÇ 31-ñ¹ Ñá¹í³ÍÇ 2-ñ¹ Ï»ïáí Ý³Ë³ï»ëí³Í ¹»åùáõÙ ³ÙáõëÝ³ÉáõÍáõÃÛ³Ý í»ñ³µ»ñÛ³É ·áñÍ»ñáí Çñ³í³ëáõ »Ý ³ÛÝ ä³ÛÙ³Ý³íáñíáÕ ÏáÕÙÇ ³ñ¹³ñ³¹³ïáõÃÛ³Ý ÑÇÙÝ³ñÏÝ»ñÁ, áñÇ ï³ñ³ÍùáõÙ µÝ³ÏíáõÙ »Ý »ñÏáõ ³ÙáõëÇÝÝ»ñÁ£ ºÃ»  ³ÙáõëÇÝÝ»ñÇó Ù»ÏÁ µÝ³ÏíáõÙ  ¿ ÙÇ ä³ÛÙ³Ý³íáñíáÕ ÏáÕÙÇ ï³ñ³ÍùáõÙ, ÇëÏ »ñÏñáñ¹Áª ÙÛáõë ä³ÛÙ³Ý³íáñíáÕ ÏáÕÙÇ ï³ñ³ÍùáõÙ, ³å³ ³ÙáõëÝ³ÉáõÍáõÃÛ³Ý í»ñ³µ»ñÛ³É ·áñÍ»ñáí  Çñ³í³ëáõ »Ý ³ÛÝ »ñÏáõ ä³ÛÙ³Ý³íáñíáÕ ÏáÕÙ»ñÇ ³ñ¹³ñ³¹³ïáõÃÛ³Ý ÑÇÙÝ³ñÏÝ»ñÁ, áñáÝó ï³ñ³ÍùÝ»ñáõÙ ³ÙáõëÇÝÝ»ñÁ µÝ³ÏíáõÙ »Ý£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33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ÙáõëÝáõÃÛáõÝÝ ³Ýí³í»ñ ×³Ý³ã»É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ind w:firstLine="708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²ÙáõëÝáõÃÛáõÝÝ ³Ýí³í»ñ ×³Ý³ã»Éáõ í»ñ³µ»ñÛ³É ·áñÍ»ñáí ÏÇñ³éíáõÙ ¿ ³ÛÝ ä³ÛÙ³Ý³íáñíáÕ ÏáÕÙÇ ûñ»Ýë¹ñáõÃÛáõÝÁ, áñÁ, ëáõÛÝ ÎáÝí»ÝóÇ³ÛÇ 29-ñ¹ Ñá¹í³ÍÇÝ Ñ³Ù³å³ï³ëË³Ý, ÏÇñ³éí»É ¿ ³ÙáõëÝáõÃÛ³Ý Å³Ù³Ý³Ï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²ÙáõëÝáõÃÛáõÝÝ ³Ýí³í»ñ ×³Ý³ã»Éáõ í»ñ³µ»ñÛ³É ·áñÍ»ñáí ³ñ¹³ñ³¹³ïáõÃÛ³Ý ÑÇÙÝ³ñÏÝ»ñÇ Çñ³í³ëáõÃÛáõÝÁ áñáßíáõÙ ¿ ëáõÛÝ ÎáÝí»ÝóÇ³ÛÇ 32-ñ¹ Ñá¹í³ÍÇÝ Ñ³Ù³å³ï³ëË³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34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ñáõÃÛáõÝÁ Ï³Ù Ù³ÛñáõÃÛáõÝÁ å³ñ½»ÉÁ ¨ íÇ×³ñÏ»É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  <w:b w:val="false"/>
        </w:rPr>
        <w:tab/>
        <w:t>Ð³ÛñáõÃÛ³Ý Ï³Ù Ù³ÛñáõÃÛ³Ý ×³Ý³ãáõÙÝ áõ íÇ×³ñÏáõÙÁ áñáßíáõÙ ¿ ³ÛÝ ä³ÛÙ³Ý³íáñíáÕ ÏáÕÙÇ ûñ»Ýë¹ñáõÃÛ³Ùµ, áñÇ ù³Õ³ù³óÇÝ Ñ³Ù³ñíáõÙ ¿ »ñ»Ë³Ý, ÇëÏ Ýñ³ ù³Õ³ù³óÇáõÃÛáõÝÁ</w:t>
      </w:r>
      <w:r>
        <w:rPr>
          <w:rFonts w:cs="Times Armenian" w:ascii="Times Armenian" w:hAnsi="Times Armenian"/>
          <w:b w:val="false"/>
          <w:color w:val="FF0000"/>
        </w:rPr>
        <w:t xml:space="preserve"> </w:t>
      </w:r>
      <w:r>
        <w:rPr>
          <w:rFonts w:cs="Times Armenian" w:ascii="Times Armenian" w:hAnsi="Times Armenian"/>
          <w:b w:val="false"/>
        </w:rPr>
        <w:t>áñáß»Éáõ ³ÝÑÝ³ñÇÝáõÃÛ³Ý ¹»åùáõÙª ³ÛÝ ä³ÛÙ³Ý³íáñíáÕ ÏáÕÙÇ ûñ»Ýë¹ñáõÃÛ³Ùµ, áñÇ ù³Õ³ù³óÇÝ »ñ»Ë³Ý Ñ³Ù³ñíáõÙ ¿ ÍÝáõÝ¹áí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35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ÝáÕÝ»ñÇ ¨ »ñ»Ë³Ý»ñÇ Çñ³í³Ñ³ñ³µ»ñáõÃÛáõÝÝ»ñ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ÌÝáÕÝ»ñÇ ¨ »ñ»Ë³Ý»ñÇ Çñ³íáõÝùÝ»ñÝ áõ å³ñï³Ï³ÝáõÃÛáõÝÝ»ñÁ, ³Û¹ ÃíáõÙª  »ñ»Ë³Ý»ñÇ ËÝ³ÙùÇ Ñ»ï Ï³åí³Í` ÍÝáÕÝ»ñÇ å³ñï³Ï³ÝáõÃÛáõÝÝ»ñÁ, áñáßíáõÙ »Ý ³ÛÝ ä³ÛÙ³Ý³íáñíáÕ ÏáÕÙÇ ûñ»Ýë¹ñáõÃÛ³Ùµ, áñÇ ï³ñ³ÍùáõÙ Ýñ³Ýù áõÝ»Ý Ñ³Ù³ï»Õ Ùßï³Ï³Ý µÝ³ÏáõÃÛ³Ý í³Ûñ, ÇëÏ ÍÝáÕÝ»ñÇ ¨ »ñ»Ë³Ý»ñÇ Ñ³Ù³ï»Õ Ùßï³Ï³Ý µÝ³ÏáõÃÛ³Ý í³ÛñÇ  µ³ó³Ï³ÛáõÃÛ³Ý ¹»åùáõÙ Ýñ³Ýó ÷áË³¹³ñÓ Çñ³íáõÝùÝ»ñÝ áõ å³ñï³Ï³ÝáõÃÛáõÝÝ»ñÁ áñáßíáõÙ »Ý ³ÛÝ ä³ÛÙ³Ý³íáñíáÕ ÏáÕÙÇ ûñ»Ýë¹ñáõÃÛ³Ùµ, áñÇ ù³Õ³ù³óÇÝ  ¿ Ñ³Ù³ñíáõÙ »ñ»Ë³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²ÉÇÙ»Ýï³ÛÇÝ å³ñï³íáñáõÃÛáõÝÝ»ñáí, Ñ³ÛóíáñÇ å³Ñ³Ýçáí, ÏÇñ³éíáõÙ ¿ ³ÛÝ ä³ÛÙ³Ý³íáñíáÕ ÏáÕÙÇ ûñ»Ýë¹ñáõÃÛáõÝÁ, áñÇ ï³ñ³ÍùáõÙ Ùßï³å»ë µÝ³ÏíáõÙ ¿ »ñ»Ë³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ÌÝáÕÝ»ñÇ û·ïÇÝ ã³÷³Ñ³ë »ñ»Ë³Ý»ñÇ ³ÉÇÙ»Ýï³ÛÇÝ å³ñï³íáñáõÃÛáõÝÝ»ñÁ, ÇÝãå»ë Ý³¨ ÁÝï³ÝÇùÇ ³ÛÉ ³Ý¹³ÙÝ»ñÇ ³ÉÇÙ»Ýï³ÛÇÝ å³ñï³íáñáõÃÛáõÝÝ»ñÁ áñáßíáõÙ »Ý ³ÛÝ ä³ÛÙ³Ý³íáñíáÕ ÏáÕÙÇ  ûñ»Ýë¹ñáõÃÛ³Ùµ, áñÇ ï³ñ³ÍùáõÙ Ýñ³Ýù Ñ³Ù³ï»Õ µÝ³ÏáõÃÛ³Ý í³Ûñ »Ý áõÝ»ó»É£ Ð³Ù³ï»Õ µÝ³ÏáõÃÛ³Ý í³ÛñÇ µ³ó³Ï³ÛáõÃÛ³Ý ¹»åùáõÙ ³Û¹åÇëÇ å³ñï³íáñáõÃÛáõÝÝ»ñÁ áñáßíáõÙ »Ý ³ÛÝ ä³ÛÙ³Ý³íáñíáÕ ÏáÕÙÇ ûñ»Ýë¹ñáõÃÛ³Ùµ, áñÇ ù³Õ³ù³óÇÝ ¿ Ñ³Ù³ñíáõÙ Ñ³Ûóíá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ÌÝáÕÝ»ñÇ ¨ »ñ»Ë³Ý»ñÇ ÙÇç¨ Çñ³í³Ñ³ñ³µ»ñáõÃÛáõÝÝ»ñÇ í»ñ³µ»ñÛ³É ·áñÍ»ñáí Çñ³í³ëáõ ¿ ³ÛÝ ä³ÛÙ³Ý³íáñíáÕ ÏáÕÙÇ ¹³ï³ñ³ÝÁ, áñÇ ûñ»Ýë¹ñáõÃÛáõÝÁ »ÝÃ³Ï³ ¿ ÏÇñ³éÙ³Ý` ëáõÛÝ Ñá¹í³ÍÇ 1-ÇÝ ¨ 2-ñ¹ Ï»ï»ñÇÝ Ñ³Ù³å³ï³ëË³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4. ºñ»Ë³Ý»ñÇ ¹³ëïÇ³ñ³ÏáõÃÛ³Ý í»ñ³µ»ñÛ³É ·áñÍ»ñáí ¹³ï³ñ³ÝÇ áñáßáõÙÝ»ñÇ Ï³ï³ñáõÙÁ Çñ³Ï³Ý³óíáõÙ ¿ ³ÛÝ ä³ÛÙ³Ý³íáñíáÕ ÏáÕÙÇ ûñ»Ýë¹ñáõÃÛ³Ùµ ë³ÑÙ³Ýí³Í Ï³ñ·áí, áñÇ ï³ñ³ÍùáõÙ »ñ»Ë³Ý µÝ³ÏíáõÙ ¿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5. ä³ÛÙ³Ý³íáñíáÕ ÏáÕÙ»ñÁ ÙÇÙÛ³Ýó û·ÝáõÃÛáõÝ »Ý óáõÛó ï³ÉÇë ³ÉÇÙ»ÝïÝ»ñÇ ·³ÝÓÙ³Ý í»ñ³µ»ñÛ³É  ·áñÍ»ñáí å³ï³ëË³ÝáÕÇ Ñ»ï³Ëáõ½Ù³Ý ·áñÍáõÙ, »ñµ ÑÇÙù Ï³ »ÝÃ³¹ñ»Éáõ, áñ å³ï³ëË³ÝáÕÁ ·ïÝíáõÙ ¿ ÙÛáõë ä³ÛÙ³Ý³íáñíáÕ ÏáÕÙÇ ï³ñ³ÍùáõÙ, ¨ ¹³ï³ñ³ÝÇ ÏáÕÙÇó áñáßáõÙ ¿ Ï³Û³óí»É  Ýñ³  Ñ»ï³Ëáõ½áõÙ Ñ³Ûï³ñ³ñ»Éáõ  Ù³ëÇÝ£</w:t>
      </w:r>
    </w:p>
    <w:p>
      <w:pPr>
        <w:pStyle w:val="Heading"/>
        <w:spacing w:lineRule="auto" w:line="240"/>
        <w:jc w:val="both"/>
        <w:rPr>
          <w:rFonts w:ascii="Times Armenian" w:hAnsi="Times Armenian" w:eastAsia="Times Armenian" w:cs="Times Armenian"/>
          <w:b w:val="false"/>
          <w:b w:val="false"/>
        </w:rPr>
      </w:pPr>
      <w:r>
        <w:rPr>
          <w:rFonts w:eastAsia="Times Armenian" w:cs="Times Armenian" w:ascii="Times Armenian" w:hAnsi="Times Armenian"/>
          <w:b w:val="false"/>
        </w:rPr>
        <w:t xml:space="preserve"> 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36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Ý³Ù³Ï³ÉáõÃÛáõÝ ¨ Ñá·³µ³ñÓáõÃÛáõÝ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ÊÝ³Ù³Ï³ÉáõÃÛáõÝ ¨ Ñá·³µ³ñÓáõÃÛáõÝ ë³ÑÙ³Ý»ÉÁ Ï³Ù ¹ñ³Ýù í»ñ³óÝ»ÉÁ Ï³ï³ñíáõÙ »Ý ³ÛÝ ä³ÛÙ³Ý³íáñíáÕ ÏáÕÙÇ ûñ»Ýë¹ñáõÃÛ³Ùµ, áñÇ ù³Õ³ù³óÇÝ ¿ Ñ³Ù³ñíáõÙ ³ÛÝ ³ÝÓÁ, áñÇ ÝÏ³ïÙ³Ùµ ë³ÑÙ³ÝíáõÙ Ï³Ù í»ñ³óíáõÙ ¿ ËÝ³Ù³Ï³ÉáõÃÛáõÝÁ Ï³Ù Ñá·³µ³ñÓáõÃÛáõÝ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ÊÝ³Ù³Ï³ÉÇ Ï³Ù Ñá·³µ³ñÓáõÇ ¨ ËÝ³Ù³Ï³ÉáõÃÛ³Ý Ï³Ù Ñá·³µ³ñÓáõÃÛ³Ý Ý»ñùá ·ïÝíáÕ ³ÝÓ³Ýó ÙÇç¨ Çñ³í³Ñ³ñ³µ»ñáõÃÛáõÝÝ»ñÁ Ï³ñ·³íáñíáõÙ »Ý ³ÛÝ ä³ÛÙ³Ý³íáñíáÕ ÏáÕÙÇ ûñ»Ýë¹ñáõÃÛ³Ùµ, áñÇ ÑÇÙÝ³ñÏÁ ËÝ³Ù³Ï³É Ï³Ù Ñá·³µ³ñÓáõ ¿ Ýß³Ý³Ï»É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ÊÝ³Ù³Ï³ÉáõÃÛáõÝÁ Ï³Ù Ñá·³µ³ñÓáõÃÛáõÝÁ ëï³ÝÓÝ»Éáõ å³ñï³Ï³ÝáõÃÛáõÝÁ ë³ÑÙ³ÝíáõÙ ¿ ³ÛÝ ä³ÛÙ³Ý³íáñíáÕ ÏáÕÙÇ ûñ»Ýë¹ñáõÃÛ³Ùµ, áñÇ ù³Õ³ù³óÇÝ ¿ Ñ³Ù³ñíáõÙ ËÝ³Ù³Ï³É Ï³Ù Ñá·³µ³ñÓáõ Ýß³Ý³ÏíáÕ ³ÝÓ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 w:val="false"/>
        </w:rPr>
        <w:tab/>
        <w:t>4. ØÇ ä³ÛÙ³Ý³íáñíáÕ ÏáÕÙÇ ù³Õ³ù³óÇ Ñ³Ù³ñíáÕ ³ÝÓÇ ËÝ³Ù³Ï³É Ï³Ù Ñá·³µ³ñÓáõ Ï³ñáÕ ¿ Ýß³Ý³Ïí»É ÙÛáõë ä³ÛÙ³Ý³íáñíáÕ ÏáÕÙÇ ù³Õ³ù³óÇÝ, »Ã» Ý³ µÝ³ÏíáõÙ ¿ ³ÛÝ ä³ÛÙ³Ý³íáñíáÕ ÏáÕÙÇ ï³ñ³ÍùáõÙ, áñï»Õ Çñ³Ï³Ý³óí»Éáõ ¿ ËÝ³Ù³Ï³ÉáõÃÛáõÝÁ Ï³Ù Ñá·³µ³ñÓáõÃÛáõÝÁ£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37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Ý³Ù³Ï³ÉáõÃÛ³Ý ¨ Ñá·³µ³ñÓáõÃÛ³Ý Ñ³ñó»ñáí Ù³ñÙÇÝÝ»ñÇ Çñ³í³ëáõÃÛáõÝ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ÊÝ³Ù³Ï³ÉáõÃÛáõÝ ¨ Ñá·³µ³ñÓáõÃÛáõÝ ë³ÑÙ³Ý»Éáõ Ï³Ù ¹ñ³Ýù í»ñ³óÝ»Éáõ ·áñÍ»ñáí Çñ³í³ëáõ »Ý ³ÛÝ ä³ÛÙ³Ý³íáñíáÕ ÏáÕÙÇ ÑÇÙÝ³ñÏÝ»ñÁ, áñÇ ù³Õ³ù³óÇÝ ¿ Ñ³Ù³ñíáõÙ ³ÛÝ ³ÝÓÁ, áñÇ ÝÏ³ïÙ³Ùµ ë³ÑÙ³ÝíáõÙ Ï³Ù í»ñ³óíáõÙ ¿ ËÝ³Ù³Ï³ÉáõÃÛáõÝÁ Ï³Ù Ñá·³µ³ñÓáõÃÛáõÝÁ, »Ã» ëáõÛÝ ÎáÝí»ÝóÇ³Ûáí ³ÛÉ µ³Ý ë³ÑÙ³Ýí³Í ã¿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38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Ý³Ù³Ï³ÉáõÃÛ³Ý ¨ Ñá·³µ³ñÓáõÃÛ³Ý ÙÇçáóÝ»ñ Ó»éÝ³ñÏ»Éáõ Ï³ñ·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ÊÝ³Ù³Ï³ÉáõÃÛ³Ý Ï³Ù Ñá·³µ³ñÓáõÃÛ³Ý ÙÇçáóÝ»ñ Ó»éÝ³ñÏ»Éáõ ³ÝÑñ³Å»ßïáõÃÛ³Ý ¹»åùáõÙ, Ç ß³Ñ ÙÇ ä³ÛÙ³Ý³íáñíáÕ ÏáÕÙÇ ù³Õ³ù³óáõ, áñÇ Ùßï³Ï³Ý µÝ³ÏáõÃÛ³Ý í³ÛñÁ, ·ïÝí»Éáõ í³ÛñÁ Ï³Ù ·áõÛùÁ ·ïÝíáõÙ »Ý ÙÛáõë ä³ÛÙ³Ý³íáñíáÕ ÏáÕÙÇ ï³ñ³ÍùáõÙ, ³Ûë ä³ÛÙ³Ý³íáñíáÕ ÏáÕÙÇ ÑÇÙÝ³ñÏÝ ³ÝÑ³å³Õ Í³ÝáõóáõÙ ¿ ³ÛÝ ÑÇÙÝ³ñÏÇÝ, áñÝ Çñ³í³ëáõ ¿` ëáõÛÝ ÎáÝí»ÝóÇ³ÛÇ 37-ñ¹ Ñá¹í³ÍÇÝ Ñ³Ù³å³ï³ëË³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²ÝÑ»ï³Ó·»ÉÇ ¹»åù»ñáõÙ ÙÛáõë ä³ÛÙ³Ý³íáñíáÕ ÏáÕÙÝ ÇÝùÁ Ï³ñáÕ ¿ Ó»éÝ³ñÏ»É ³ÝÑñ³Å»ßï Å³Ù³Ý³Ï³íáñ ÙÇçáóÝ»ñª Çñ ûñ»Ýë¹ñáõÃÛ³Ý Ñ³Ù³å³ï³ëË³Ý£ ÀÝ¹ áñáõÙ` Ý³ å³ñï³íáñ ¿ ³Û¹ Ù³ëÇÝ ³ÝÑ³å³Õ Í³Ýáõó»É ³ÛÝ ÑÇÙÝ³ñÏÇÝ, áñÝ Çñ³í³ëáõ ¿` ëáõÛÝ ÎáÝí»ÝóÇ³ÛÇ 37-ñ¹ Ñá¹í³ÍÇÝ Ñ³Ù³å³ï³ëË³Ý£ ²Û¹ ÙÇçáóÝ»ñÝ áõÅÁ å³Ñå³ÝáõÙ »Ý ÙÇÝã¨ 37-ñ¹ Ñá¹í³ÍáõÙ Ýßí³Í ÑÇÙÝ³ñÏÇ ÏáÕÙÇó ³ÛÉ áñáßáõÙ ÁÝ¹áõÝí»É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39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Ý³Ù³Ï³ÉáõÃÛáõÝÁ Ï³Ù Ñá·³µ³ñÓáõÃÛáõÝÁ ÷áË³Ýó»Éáõ Ï³ñ·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ØÇ ä³ÛÙ³Ý³íáñíáÕ ÏáÕÙÇ ÑÇÙÝ³ñÏÁ, áñÝ Çñ³í³ëáõ ¿` ëáõÛÝ ÎáÝí»ÝóÇ³ÛÇ 37-ñ¹ Ñá¹í³ÍÇÝ Ñ³Ù³å³ï³ëË³Ý, ËÝ³Ù³Ï³ÉáõÃÛáõÝÁ Ï³Ù Ñá·³µ³ñÓáõÃÛáõÝÁ ÙÛáõë ä³ÛÙ³Ý³íáñíáÕ ÏáÕÙÇ ÑÇÙÝ³ñÏÇÝ Ï³ñáÕ ¿ ÷áË³Ýó»É ³ÛÝ ¹»åùáõÙ, »Ã» ËÝ³Ù³Ï³ÉáõÃÛ³Ý Ï³Ù Ñá·³µ³ñÓáõÃÛ³Ý Ý»ñùá ·ïÝíáÕ ³ÝÓÁ ³Û¹ ä³ÛÙ³Ý³íáñíáÕ ÏáÕÙÇ ï³ñ³ÍùáõÙ µÝ³ÏáõÃÛ³Ý í³Ûñ, ·ïÝí»Éáõ í³Ûñ Ï³Ù ·áõÛù áõÝÇ£ ÊÝ³Ù³Ï³ÉáõÃÛ³Ý Ï³Ù Ñá·³µ³ñÓáõÃÛ³Ý ÷áË³ÝóáõÙÝ áõÅÇ Ù»ç ¿ ÙïÝáõÙ, »ñµ Ñ³ÛóíáÕ ä³ÛÙ³Ý³íáñíáÕ ÏáÕÙÇ ÑÇÙÝ³ñÏÝ Çñ íñ³ ¿ í»ñóÝáõÙ ËÝ³Ù³Ï³ÉáõÃÛáõÝÁ Ï³Ù Ñá·³µ³ñÓáõÃÛáõÝÁ ¨ ³Û¹ Ù³ëÇÝ Í³ÝáõóáõÙ ¿ Ñ³ÛóáÕ ä³ÛÙ³Ý³íáñíáÕ ÏáÕÙÇ ÑÇÙÝ³ñÏÇ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ÐÇÙÝ³ñÏÁ, áñÁ, ëáõÛÝ Ñá¹í³ÍÇ 1-ÇÝ Ï»ïÇÝ Ñ³Ù³å³ï³ëË³Ý, ëï³ÝÓÝ»É  ¿ ËÝ³Ù³Ï³ÉáõÃÛáõÝÁ ¨ Ñá·³µ³ñÓáõÃÛáõÝÁ, ¹ñ³Ýù Çñ³Ï³Ý³óÝáõÙ ¿ Çñ ä³ÛÙ³Ý³íáñíáÕ ÏáÕÙÇ ûñ»Ýë¹ñáõÃÛ³Ý Ñ³Ù³å³ï³ëË³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40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ñ¹»·ñ»É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àñ¹»·ñ»ÉÁ Ï³Ù ¹³ í»ñ³óÝ»ÉÝ Çñ³Ï³Ý³óíáõÙ »Ý ³ÛÝ ä³ÛÙ³Ý³íáñíáÕ ÏáÕÙÇ  ûñ»Ýë¹ñáõÃÛ³Ùµ, áñÇ ù³Õ³ù³óÇÝ ¿ Ñ³Ù³ñíáõÙ áñ¹»·ñáÕÁ áñ¹»·ñÙ³Ý Ï³Ù ³ÛÝ í»ñ³óÝ»Éáõ  í»ñ³µ»ñÛ³É ¹ÇÙáõÙ Ý»ñÏ³Û³óÝ»Éáõ å³ÑÇÝ, »Ã» ä³ÛÙ³Ý³íáñíáÕ ÏáÕÙÇ Ý»ñå»ï³Ï³Ý ûñ»Ýë¹ñáõÃÛ³Ùµ, áñÇ ù³Õ³ù³óÇÝ ¿ Ñ³Ù³ñíáõÙ »ñ»Ë³Ý, ³ÛÉ µ³Ý Ý³Ë³ï»ëí³Í ã¿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ºÃ»  »ñ»Ë³Ý Ñ³Ù³ñíáõÙ ¿ ÙÛáõë ä³ÛÙ³Ý³íáñíáÕ ÏáÕÙÇ ù³Õ³ù³óÇ, ³å³ áñ¹»·ñÙ³Ý Ï³Ù ¹ñ³ í»ñ³óÙ³Ý ¹»åùáõÙ ³ÝÑñ³Å»ßï ¿ ëï³Ý³É ûñÇÝ³Ï³Ý Ý»ñÏ³Û³óáõóãÇ ¨ Çñ³í³ëáõ å»ï³Ï³Ý Ù³ñÙÝÇ Ñ³Ù³Ó³ÛÝáõÃÛáõÝÁ, ÇÝãå»ë Ý³¨ »ñ»Ë³ÛÇ Ñ³Ù³Ó³ÛÝáõÃÛáõÝÁ, »Ã» ¹³ å³Ñ³ÝçíáõÙ ¿ ³ÛÝ ä³ÛÙ³Ý³íáñíáÕ ÏáÕÙÇ ûñ»Ýë¹ñáõÃÛ³Ùµ, áñÇ ù³Õ³ù³óÇÝ ¿ Ñ³Ù³ñíáõÙ Ý³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ºÃ» »ñ»Ë³Ý áñ¹»·ñíáõÙ ¿ ³ÙáõëÇÝÝ»ñÇ ÏáÕÙÇó, áñáÝóÇó Ù»ÏÁ Ñ³Ù³ñíáõÙ ¿ ÙÇ ä³ÛÙ³Ý³íáñíáÕ ÏáÕÙÇ ù³Õ³ù³óÇ, ÇëÏ »ñÏñáñ¹Áª ÙÛáõë ä³ÛÙ³Ý³íáñíáÕ ÏáÕÙÇ ù³Õ³ù³óÇ, ³å³ áñ¹»·ñ»ÉÁ Ï³Ù ¹³ í»ñ³óÝ»ÉÁ å»ïù ¿ Ï³ï³ñí»Ý »ñÏáõ ä³ÛÙ³Ý³íáñíáÕ ÏáÕÙ»ñÇ ûñ»Ýë¹ñáõÃÛ³Ùµ Ý³Ë³ï»ëí³Í å³ÛÙ³ÝÝ»ñÇÝ Ñ³Ù³å³ï³ëË³Ýª Ñ³ßíÇ ³éÝ»Éáí ëáõÛÝ Ñá¹í³ÍÇ 1-ÇÝ ¨ 2-ñ¹ Ï»ï»ñÇ ¹ñáõÛÃÝ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 w:val="false"/>
        </w:rPr>
        <w:tab/>
        <w:t>4. àñ¹»·ñÙ³Ý Ï³Ù ¹ñ³ í»ñ³óÙ³Ý ·áñÍ»ñáí Çñ³í³ëáõ ¿ ³ÛÝ ä³ÛÙ³Ý³íáñíáÕ ÏáÕÙÇ  ÑÇÙÝ³ñÏÁ, áñÇ ù³Õ³ù³óÇÝ ¿ Ñ³Ù³ñíáõÙ áñ¹»·ñáÕÁ áñ¹»·ñÙ³Ý Ï³Ù ³ÛÝ í»ñ³óÝ»Éáõ  í»ñ³µ»ñÛ³É ¹ÇÙáõÙ ï³Éáõ å³ÑÇÝ, ÇëÏ ëáõÛÝ Ñá¹í³ÍÇ 3-ñ¹ Ï»ïáí Ý³Ë³ï»ëí³Í ¹»åùáõÙ Çñ³í³ëáõ ¿ ³ÛÝ ä³ÛÙ³Ý³íáñíáÕ ÏáÕÙÇ ÑÇÙÝ³ñÏÁ, áñÇ ï³ñ³ÍùáõÙ ³ÙáõëÇÝÝ»ñÝ áõÝ»Ý Ï³Ù áõÝ»ó»É »Ý í»ñçÇÝ Ñ³Ù³ï»Õ  µÝ³ÏáõÃÛ³Ý í³Ûñ Ï³Ù ·ïÝí»Éáõ í³Ûñ£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²ê IV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õÛù³ÛÇÝ Çñ³í³Ñ³ñ³µ»ñáõÃÛáõÝÝ»ñ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41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</w:rPr>
        <w:t>ê»÷³Ï³ÝáõÃÛ³Ý  Çñ³íáõÝù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1. ²Ýß³ñÅ ·áõÛùÇ ÝÏ³ïÙ³Ùµ ë»÷³Ï³ÝáõÃÛ³Ý Çñ³íáõÝùÁ áñáßíáõÙ ¿ ³ÛÝ ä³ÛÙ³Ý³íáñíáÕ ÏáÕÙÇ ûñ»Ýë¹ñáõÃÛ³Ùµ, áñÇ ï³ñ³ÍùáõÙ  ·ïÝíáõÙ ¿ ³Ýß³ñÅ ·áõÛùÁ£ ²ÛÝ Ñ³ñóÁ, Ã» á±ñ ·áõÛùÝ ¿ Ñ³Ù³ñíáõÙ ³Ýß³ñÅ, áñáßíáõÙ ¿ ³ÛÝ ä³ÛÙ³Ý³íáñíáÕ ÏáÕÙÇ ûñ»Ýë¹ñáõÃÛ³Ùµ, áñÇ ï³ñ³ÍùáõÙ ³Û¹ ·áõÛùÁ ·ïÝíáõÙ ¿£ 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ä»ï³Ï³Ý ·ñ³Ýó³Ù³ïÛ³Ý ÙïóÝ»Éáõ »ÝÃ³Ï³ ïñ³Ýëåáñï³ÛÇÝ ÙÇçáóÝ»ñÇ ÝÏ³ïÙ³Ùµ ë»÷³Ï³ÝáõÃÛ³Ý Çñ³íáõÝùÁ áñáßíáõÙ ¿ ³ÛÝ ä³ÛÙ³Ý³íáñíáÕ ÏáÕÙÇ ûñ»Ýë¹ñáõÃÛ³Ùµ, áñÇ ï³ñ³ÍùáõÙ  ·ïÝíáõÙ ¿ ïñ³Ýëåáñï³ÛÇÝ ÙÇçáóÇ ·ñ³ÝóáõÙÝ Çñ³Ï³Ý³óñ³Í  Ù³ñÙÇÝ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¶áõÛùÇ ÝÏ³ïÙ³Ùµ ë»÷³Ï³ÝáõÃÛ³Ý Çñ³íáõÝùÇ Ï³Ù ³ÛÉ Çñ³ÛÇÝ Çñ³íáõÝùÇ Í³·áõÙÝ áõ ¹³¹³ñáõÙÁ áñáßíáõÙ »Ý ³ÛÝ ä³ÛÙ³Ý³íáñíáÕ ÏáÕÙÇ ûñ»Ýë¹ñáõÃÛ³Ùµ, áñÇ ï³ñ³ÍùáõÙ ·áõÛùÁ ·ïÝí»É ¿ ³Û¹åÇëÇ Çñ³íáõÝùÇ Í³·Ù³Ý Ï³Ù ¹³¹³ñÙ³Ý Ñ³Ù³ñ ÑÇÙù Ñ³Ý¹Çë³ó³Í ·áñÍáÕáõÃÛ³Ý  Ï³Ù ³ÛÉ Ñ³Ý·³Ù³ÝùÇ ï»ÕÇ áõÝ»Ý³Éáõ å³ÑÇ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4. ¶áñÍ³ñùÇ ³é³ñÏ³ Ñ³Ý¹Çë³óáÕ ·áõÛùÇ ÝÏ³ïÙ³Ùµ ë»÷³Ï³ÝáõÃÛ³Ý Çñ³íáõÝùÇ Ï³Ù ³ÛÉ Çñ³ÛÇÝ Çñ³íáõÝùÇ Í³·áõÙÝ áõ ¹³¹³ñáõÙÁ áñáßíáõÙ »Ý ·áñÍ³ñùÇ ÏÝùÙ³Ý ï»ÕÇ ûñ»Ýë¹ñáõÃÛ³Ùµ, »Ã», ä³ÛÙ³Ý³íáñíáÕ ÏáÕÙ»ñÇ Ñ³Ù³Ó³ÛÝáõÃÛ³Ùµ, ³ÛÉ µ³Ý Ý³Ë³ï»ëí³Í ã¿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42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</w:rPr>
        <w:t>¶áñÍ³ñùÇ Ó¨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¶áñÍ³ñùÇ Ó¨Á áñáßíáõÙ ¿ ³ÛÝ ä³ÛÙ³Ý³íáñíáÕ ÏáÕÙÇ ûñ»Ýë¹ñáõÃÛ³Ùµ, áñÇ ï³ñ³ÍùáõÙ ÏÝùíáõÙ ¿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²Ýß³ñÅ ·áõÛùÇ ³éÝãáõÃÛ³Ùµ ·áñÍ³ñùÇ Ó¨Á ¨ ¹ñ³ ÝÏ³ïÙ³Ùµ Çñ³íáõÝùÝ»ñÁ áñáßíáõÙ »Ý ³ÛÝ ä³ÛÙ³Ý³íáñíáÕ ÏáÕÙÇ ûñ»Ýë¹ñáõÃÛ³Ùµ, áñÇ ï³ñ³ÍùáõÙ ³Û¹ ·áõÛùÁ ·ïÝíáõÙ ¿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43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</w:rPr>
        <w:t>ÈÇ³½áñ³·Çñ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ÈÇ³½áñ³·ñÇ Ó¨Á ¨ ·áñÍáÕáõÃÛ³Ý Å³ÙÏ»ïÁ áñáßíáõÙ »Ý ³ÛÝ ä³ÛÙ³Ý³íáñíáÕ ÏáÕÙÇ ûñ»Ýë¹ñáõÃÛ³Ùµ, áñÇ ï³ñ³ÍùáõÙ ïñí»É ¿£ ²Û¹åÇëÇ ÉÇ³½áñ³·ÇñÁ, ³ÛÝ ä³ÛÙ³Ý³íáñíáÕ ÏáÕÙÇ É»½íáí, áñÇ ï³ñ³ÍùáõÙ å»ïù ¿ û·ï³·áñÍíÇ, Ï³Ù éáõë»ñ»Ýáí` Ýáï³ñ³Ï³Ý Ï³ñ·áí í³í»ñ³óí³Í Ã³ñ·Ù³ÝáõÃÛ³Ùµ, ÙÛáõë ä³ÛÙ³Ý³íáñíáÕ ÏáÕÙ»ñÇ ï³ñ³ÍùÝ»ñáõÙ ÁÝ¹áõÝíáõÙ ¿ ³é³Ýó áñ¨¿ Ñ³ïáõÏ Ñ³ëï³ïÙ³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44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</w:rPr>
        <w:t>¶áñÍ³ñùÇ ÏáÕÙ»ñÇ Çñ³íáõÝùÝ»ñÝ áõ å³ñï³Ï³ÝáõÃÛáõÝÝ»ñ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¶áñÍ³ñùÇ ÏáÕÙ»ñÇ Çñ³íáõÝùÝ»ñÝ áõ å³ñï³Ï³ÝáõÃÛáõÝÝ»ñÁ áñáßíáõÙ »Ý ³ÛÝ ä³ÛÙ³Ý³íáñíáÕ ÏáÕÙÇ ûñ»Ýë¹ñáõÃÛ³Ùµ, áñÇ ï³ñ³ÍùáõÙ ÏÝùíáõÙ ¿, »Ã», ÏáÕÙ»ñÇ Ñ³Ù³Ó³ÛÝáõÃÛ³Ùµ, ³ÛÉ µ³Ý Ý³Ë³ï»ëí³Í ã¿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45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</w:rPr>
        <w:t>ìÝ³ëÁ Ñ³ïáõó»É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ìÝ³ëÇ Ñ³ïáõóÙ³Ý  í»ñ³µ»ñÛ³É å³ñï³íáñáõÃÛáõÝÝ»ñÁ, µ³óÇ Ýñ³ÝóÇó, áñáÝù µËáõÙ »Ý å³ÛÙ³Ý³·ñ»ñÇó ¨ ³ÛÉ Çñ³í³ã³÷ ·áñÍáÕáõÃÛáõÝÝ»ñÇó, áñáßíáõÙ »Ý ³ÛÝ ä³ÛÙ³Ý³íáñíáÕ ÏáÕÙÇ ûñ»Ýë¹ñáõÃÛ³Ùµ, áñÇ ï³ñ³ÍùáõÙ ï»ÕÇ ¿ áõÝ»ó»É íÝ³ëÇ Ñ³ïáõóÙ³Ý í»ñ³µ»ñÛ³É  å³Ñ³ÝçÇ Ñ³Ù³ñ ÑÇÙù  Ñ³Ý¹Çë³ó³Í ·áñÍáÕáõÃÛáõÝÁ Ï³Ù ³ÛÉ Ñ³Ý·³Ù³Ýù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ºÃ» íÝ³ë å³ï×³éáÕÝ áõ ïáõÅáÕÁ Ñ³Ù³ñíáõÙ »Ý ÝáõÛÝ ä³ÛÙ³Ý³íáñíáÕ ÏáÕÙÇ ù³Õ³ù³óÇÝ»ñ, ³å³ ÏÇñ³éíáõÙ ¿ ³Û¹ ä³ÛÙ³Ý³íáñíáÕ ÏáÕÙÇ ûñ»Ýë¹ñáõÃÛáõÝ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êáõÛÝ Ñá¹í³ÍÇ 1-ÇÝ ¨ 2-ñ¹ Ï»ï»ñáõÙ Ýßí³Í ·áñÍ»ñáí Çñ³í³ëáõ ¿ ³ÛÝ ä³ÛÙ³Ý³íáñíáÕ ÏáÕÙÇ ¹³ï³ñ³ÝÁ, áñÇ ï³ñ³ÍùáõÙ ï»ÕÇ ¿ áõÝ»ó»É íÝ³ëÇ Ñ³ïáõóÙ³Ý í»ñ³µ»ñÛ³É å³Ñ³ÝçÇ Ñ³Ù³ñ ÑÇÙù Ñ³Ý¹Çë³ó³Í ·áñÍáÕáõÃÛáõÝÁ Ï³Ù ³ÛÉ Ñ³Ý·³Ù³ÝùÁ£ îáõÅáÕÁ Ï³ñáÕ ¿ Ñ³ÛóÁ Ý»ñÏ³Û³óÝ»É Ý³¨ ³ÛÝ ä³ÛÙ³Ý³íáñíáÕ ÏáÕÙÇ ¹³ï³ñ³Ý, áñÇ ï³ñ³ÍùáõÙ å³ï³ëË³ÝáÕÁ µÝ³ÏáõÃÛ³Ý í³Ûñ áõÝÇ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46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ó³ÛÇÝ í³Õ»ÙáõÃÛáõÝ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Ð³Ûó³ÛÇÝ í³Õ»ÙáõÃÛ³Ý Ñ³ñó»ñÁ ÉáõÍíáõÙ »Ý Áëï ³ÛÝ ûñ»Ýë¹ñáõÃÛ³Ý, áñÁ ÏÇñ³éíáõÙ ¿ Ñ³Ù³å³ï³ëË³Ý Çñ³í³Ñ³ñ³µ»ñáõÃÛ³Ý Ï³ñ·³íáñÙ³Ý Ñ³Ù³ñ£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²ê V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é³Ý·áõÃÛáõÝ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47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</w:rPr>
        <w:t>Ð³í³ë³ñáõÃÛ³Ý ëÏ½µáõÝù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ä³ÛÙ³Ý³íáñíáÕ ÏáÕÙ»ñÇó Ûáõñ³ù³ÝãÛáõñÇ ù³Õ³ù³óÇÝ»ñÁ Ï³ñáÕ »Ý ÙÛáõë ä³ÛÙ³Ý³íáñíáÕ ÏáÕÙ»ñÇ ï³ñ³ÍùÝ»ñáõÙ, Áëï  ûñ»ÝùÇ Ï³Ù Áëï Ïï³ÏÇ, Å³é³Ý·»É ·áõÛù Ï³Ù Çñ³íáõÝùÝ»ñ Ñ³í³ë³ñ å³ÛÙ³ÝÝ»ñáí ¨ ÝáõÛÝ Í³í³Éáí, ÇÝã ïíÛ³É ä³ÛÙ³Ý³íáñíáÕ ÏáÕÙÇ ù³Õ³ù³óÇÝ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48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</w:rPr>
        <w:t>Ä³é³Ý·áõÃÛ³Ý Çñ³íáõÝù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¶áõÛùÇ Å³é³Ý·áõÃÛ³Ý Çñ³íáõÝùÁ, µ³óÇ ëáõÛÝ Ñá¹í³ÍÇ 2-ñ¹ Ï»ïáõÙ Ý³Ë³ï»ëí³Í ¹»åùÇó, áñáßíáõÙ ¿ ³ÛÝ ä³ÛÙ³Ý³íáñíáÕ ÏáÕÙÇ ûñ»Ýë¹ñáõÃÛ³Ùµ, áñÇ ï³ñ³ÍùáõÙ Å³é³Ý·³ïáõÝ áõÝ»ó»É ¿ í»ñçÇÝ Ùßï³Ï³Ý µÝ³ÏáõÃÛ³Ý í³ÛñÁ£</w:t>
      </w:r>
    </w:p>
    <w:p>
      <w:pPr>
        <w:pStyle w:val="Heading"/>
        <w:spacing w:lineRule="auto" w:line="240"/>
        <w:ind w:firstLine="708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2. ²Ýß³ñÅ ·áõÛùÇ Å³é³Ý·áõÃÛ³Ý Çñ³íáõÝùÁ áñáßíáõÙ ¿ ³ÛÝ ä³ÛÙ³Ý³íáñíáÕ ÏáÕÙÇ ûñ»Ýë¹ñáõÃÛ³Ùµ, áñÇ ï³ñ³ÍùáõÙ ³Û¹ ·áõÛùÁ ·ïÝíáõÙ ¿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49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é³Ý·áõÃÛáõÝÁ å»ïáõÃÛ³ÝÁ ÷áË³Ýó»É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ºÃ», Áëï ³ÛÝ ä³ÛÙ³Ý³íáñíáÕ ÏáÕÙÇ ûñ»Ýë¹ñáõÃÛ³Ý, áñÁ Å³é³Ý·áõÃÛ³Ý ¹»åùáõÙ »ÝÃ³Ï³ ¿ ÏÇñ³éÙ³Ý, Å³é³Ý·áñ¹ ¿ Ñ³Ý¹Çë³ÝáõÙ å»ïáõÃÛáõÝÁ, ³å³ Å³é³Ý·³Ï³Ý ß³ñÅ³Ï³Ý ·áõÛùÝ ³ÝóÝáõÙ ¿ ³ÛÝ ä³ÛÙ³Ý³íáñíáÕ ÏáÕÙÇÝ, áñÇ ù³Õ³ù³óÇÝ ¿ Ñ³Ù³ñíáõÙ Å³é³Ý·³ïáõÝ Ù³Ñí³Ý å³ÑÇÝ, ÇëÏ Å³é³Ý·³Ï³Ý ³Ýß³ñÅ ·áõÛùÝ ³ÝóÝáõÙ ¿ ³ÛÝ ä³ÛÙ³Ý³íáñíáÕ ÏáÕÙÇÝ, áñÇ ï³ñ³ÍùáõÙ ·ïÝíáõÙ ¿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50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ï³Ï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  <w:b w:val="false"/>
        </w:rPr>
        <w:tab/>
        <w:t xml:space="preserve"> Îï³Ï Ï³½Ù»Éáõ ¨ í»ñ³óÝ»Éáõ ³ÝÓÇ </w:t>
      </w:r>
      <w:r>
        <w:rPr>
          <w:rFonts w:cs="Times Armenian" w:ascii="Times Armenian" w:hAnsi="Times Armenian"/>
          <w:b w:val="false"/>
          <w:color w:val="FF0000"/>
        </w:rPr>
        <w:t>áõÝ³ÏáõÃÛáõÝÁ</w:t>
      </w:r>
      <w:r>
        <w:rPr>
          <w:rFonts w:cs="Times Armenian" w:ascii="Times Armenian" w:hAnsi="Times Armenian"/>
          <w:b w:val="false"/>
        </w:rPr>
        <w:t>, ÇÝãå»ë Ý³¨ ¹ñ³ Ó¨Á ¨ í»ñ³óÙ³Ý Ï³ñ·Á áñáßíáõÙ »Ý ³ÛÝ ä³ÛÙ³Ý³íáñíáÕ ÏáÕÙÇ ûñ»Ýë¹ñáõÃÛ³Ùµ, áñï»Õ ³ÏïÁ Ï³½Ù»Éáõ å³ÑÇÝ Ïï³Ï³ñ³ñÁ µÝ³ÏáõÃÛ³Ý í³Ûñ ¿ áõÝ»ó»É£ ê³Ï³ÛÝ Ïï³ÏÁ Ï³Ù ³ÛÝ í»ñ³óÝ»ÉÁ ã»Ý Ï³ñáÕ ³Ýí³í»ñ ×³Ý³ãí»É Ó¨Á ãå³Ñå³Ý»Éáõ å³ï×³éáí, »Ã» í»ñçÇÝë µ³í³ñ³ñáõÙ ¿ ³ÛÝ ä³ÛÙ³Ý³íáñíáÕ ÏáÕÙÇ ûñ»Ýë¹ñáõÃÛ³Ý å³Ñ³ÝçÝ»ñÁ, áñï»Õ Ïï³ÏÁ Ï³½Ùí»É ¿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51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é³Ý·áõÃÛ³Ý í»ñ³µ»ñÛ³É ·áñÍ»ñáí Çñ³í³ëáõÃÛáõÝ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Þ³ñÅ³Ï³Ý ·áõÛùÇ Å³é³Ý·áõÃÛ³Ý í»ñ³µ»ñÛ³É ·áñÍ»ñáí í³ñáõÛÃÝ Çñ³í³ëáõ »Ý í³ñ»É ³ÛÝ ä³ÛÙ³Ý³íáñíáÕ ÏáÕÙÇ ÑÇÙÝ³ñÏÝ»ñÁ, áñÇ ï³ñ³ÍùáõÙ Å³é³Ý·³ïáõÝ Çñ Ù³Ñí³Ý å³ÑÇÝ µÝ³ÏáõÃÛ³Ý í³Ûñ ¿ áõÝ»ó»É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²Ýß³ñÅ ·áõÛùÇ Å³é³Ý·áõÃÛ³Ý í»ñ³µ»ñÛ³É ·áñÍ»ñáí í³ñáõÛÃÝ Çñ³í³ëáõ »Ý í³ñ»É ³ÛÝ ä³ÛÙ³Ý³íáñíáÕ ÏáÕÙÇ ÑÇÙÝ³ñÏÝ»ñÁ, áñÇ ï³ñ³ÍùáõÙ ·áõÛùÁ ·ïÝíáõÙ ¿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êáõÛÝ Ñá¹í³ÍÇ 1-ÇÝ ¨ 2-ñ¹ Ï»ï»ñÇ ¹ñáõÛÃÝ»ñÁ ÏÇñ³éíáõÙ »Ý Ý³¨ ³ÛÝ í»×»ñÁ ùÝÝ»ÉÇë, áñáÝù Í³·áõÙ »Ý Å³é³Ý·áõÃÛ³Ý í»ñ³µ»ñÛ³É ·áñÍ»ñáí í³ñáõÛÃÇ Ï³å³ÏóáõÃÛ³Ùµ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52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é³Ý·áõÃÛ³Ý í»ñ³µ»ñÛ³É ·áñÍ»ñáí ¹Çí³Ý³·Çï³Ï³Ý Ý»ñÏ³Û³óáõóãáõÃÛáõÝÝ»ñÇ Ï³Ù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Ûáõå³ïáë³Ï³Ý Ù³ñÙÇÝÝ»ñÇ Çñ³í³ëáõÃÛáõÝÝ»ñ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Ä³é³Ý·áõÃÛ³Ý í»ñ³µ»ñÛ³É ·áñÍ»ñáí, ³Û¹ ÃíáõÙª Å³é³Ý·³Ï³Ý í»×»ñáí, ä³ÛÙ³Ý³íáñíáÕ ÏáÕÙ»ñÇó Ûáõñ³ù³ÝãÛáõñÇ ¹Çí³Ý³·Çï³Ï³Ý Ý»ñÏ³Û³óáõó</w:t>
        <w:softHyphen/>
        <w:t>ãáõÃÛáõÝÝ»ñÁ Ï³Ù ÑÛáõå³ïáë³Ï³Ý ÑÇÙÝ³ñÏÝ»ñÝ Çñ³í³ëáõ »Ý ÙÛáõë ä³ÛÙ³Ý³íáñíáÕ ÏáÕÙ»ñÇ ÑÇÙÝ³ñÏÝ»ñáõÙ ³é³Ýó Ñ³ïáõÏ ÉÇ³½áñ³·ñÇ Ý»ñÏ³Û³óÝ»É (µ³ó³éáõÃÛ³Ùµ Å³é³Ý·áõÃÛáõÝÇó Ññ³Å³ñí»Éáõ Çñ³íáõÝùÇ) Çñ»Ýó ä³ÛÙ³Ý³íáñíáÕ ÏáÕÙÇ ù³Õ³ù³óÇÝ»ñÇÝ, »Ã» Ýñ³Ýù µ³ó³Ï³ÛáõÙ »Ý Ï³Ù Ý»ñÏ³Û³óáõóÇã ã»Ý Ýß³Ý³Ï»É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53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é³Ý·áõÃÛ³Ý å³Ñå³ÝáõÃÛ³Ý Ñ³Ù³ñ ÙÇçáóÝ»ñ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ä³ÛÙ³Ý³íáñíáÕ ÏáÕÙ»ñÇ ÑÇÙÝ³ñÏÝ»ñÁ, Çñ»Ýó ä³ÛÙ³Ý³íáñíáÕ ÏáÕÙ»ñÇ ûñ»Ýë¹ñáõÃÛ³Ý Ñ³Ù³å³ï³ëË³Ý, ÙÇçáóÝ»ñ »Ý Ó»éÝ³ñÏáõÙ, áñáÝù ³ÝÑñ³Å»ßï »Ý ³ÛÝ Å³é³Ý·áõÃÛ³Ý å³Ñå³ÝÙ³Ý ³å³ÑáíÙ³Ý Ï³Ù ¹ñ³ Ï³é³í³ñÙ³Ý  Ñ³Ù³ñ, áñÁ Ýñ³Ýó ï³ñ³ÍùÝ»ñáõÙ ÃáÕÝí»É ¿ ÙÛáõë ä³ÛÙ³Ý³íáñíáÕ ÏáÕÙ»ñÇ ù³Õ³ù³óÇÝ»ñÇ ÏáÕÙÇó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êáõÛÝ Ñá¹í³ÍÇ 1-ÇÝ Ï»ïÇÝ Ñ³Ù³Ó³ÛÝ Ó»éÝ³ñÏí³Í ÙÇçáóÝ»ñÇ Ù³ëÇÝ ³ÝÑ³å³Õ  Í³ÝáõóíáõÙ ¿ ³ÛÝ ä³ÛÙ³Ý³íáñíáÕ ÏáÕÙÇ ¹Çí³Ý³·Çï³Ï³Ý Ý»ñÏ³Û³óáõóãáõÃÛáõÝÁ Ï³Ù ÑÛáõå³ïáë³Ï³Ý ÑÇÙÝ³ñÏÁ, áñÇ ù³Õ³ù³óÇÝ Ñ³Ù³ñíáõÙ ¿ Å³é³Ý·³ïáõÝ£ Üßí³Í Ý»ñÏ³Û³óáõóãáõÃÛáõÝÁ Ï³Ù ÑÇÙÝ³ñÏÁ Ï³ñáÕ »Ý Ù³ëÝ³Ïó»É ³Û¹ ÙÇçáóÝ»ñÇ Çñ³Ï³Ý³óÙ³Ý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Ä³é³Ý·áõÃÛ³Ý í»ñ³µ»ñÛ³É ·áñÍáí í³ñáõÛÃ Çñ³Ï³Ý³óÝ»Éáõ Çñ³í³ëáõÃÛáõÝ áõÝ»óáÕ ä³ÛÙ³Ý³íáñíáÕ ÏáÕÙ»ñÇ ³ñ¹³ñ³¹³ïáõÃÛ³Ý ÑÇÙÝ³ñÏÝ»ñÇ, ÇÝãå»ë Ý³¨ ¹Çí³Ý³·Çï³Ï³Ý Ý»ñÏ³Û³óáõóãáõÃÛáõÝÝ»ñÇ ¨ ÑÛáõå³ïáë³Ï³Ý ÑÇÙÝ³ñÏÝ»ñÇ ÙÇçÝáñ¹áõÃÛ³Ùµª ëáõÛÝ Ñá¹í³ÍÇ 1-ÇÝ Ï»ïÇÝ Ñ³Ù³å³ï³ëË³Ý Ó»éÝ³ñÏí³Í ÙÇçáóÝ»ñÁ Ï³ñáÕ »Ý ÷á÷áËí»É, í»ñ³óí»É Ï³Ù Ñ»ï³Ó·í»É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²ÄÆÜ III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ðàÞàôØÜºðÀ Ö²Ü²âºÈÀ ºì Î²î²ðºÈÀ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54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ñáßáõÙÝ»ñÁ ×³Ý³ã»ÉÁ ¨ Ï³ï³ñ»É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ä³ÛÙ³Ý³íáñíáÕ ÏáÕÙ»ñÇó Ûáõñ³ù³ÝãÛáõñÁ ëáõÛÝ ÎáÝí»ÝóÇ³Ûáí Ý³Ë³ï»ëí³Í å³ÛÙ³ÝÝ»ñáí ×³Ý³ãáõÙ ¨ Ï³ï³ñáõÙ ¿ ÙÛáõë ä³ÛÙ³Ý³íáñíáÕ ÏáÕÙ»ñÇ ï³ñ³ÍùÝ»ñáõÙ  Ï³Û³óí³Í Ñ»ï¨Û³É áñáßáõÙÝ»ñÁª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³) ù³Õ³ù³óÇ³Ï³Ý ¨ ÁÝï³Ý»Ï³Ý ·áñÍ»ñáí ä³ÛÙ³Ý³íáñíáÕ ÏáÕÙ»ñÇ ³ñ¹³ñ³¹³ïáõÃÛ³Ý ÑÇÙÝ³ñÏÝ»ñÇ áñáßáõÙÝ»ñÁ` Ý»ñ³éÛ³É ³Û¹åÇëÇ ·áñÍ»ñáí ¹³ï³ñ³ÝÇ ÏáÕÙÇó Ñ³ëï³ïí³Í Ñ³ßïáõÃÛ³Ý  Ñ³Ù³Ó³ÛÝáõÃÛáõÝÝ»ñÁ ¨ ¹ñ³Ù³Ï³Ý  å³ñï³íáñáõÃÛáõÝÝ»ñÇ í»ñ³µ»ñÛ³É  Ýáï³ñ³Ï³Ý ³Ïï»ñÁ (³ÛëáõÑ»ïª áñáßáõÙÝ»ñ)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µ) íÝ³ëÇ Ñ³ïáõóÙ³Ý, ïáõ·³ÝùÝ»ñÇ µéÝ³·³ÝÓÙ³Ý ¨ µéÝ³·ñ³íÙ³Ý í»ñ³µ»ñÛ³É ùñ»³Ï³Ý ·áñÍ»ñáí ¹³ï³ñ³ÝÝ»ñÇ ¹³ï³í×ÇéÝ»ñÁ (áñáßáõÙÝ»ñÁ)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·) Ñ³ÛóÇ ³å³ÑáíÙ³Ý Ýå³ï³Ïáí ·áõÛùÁª Ý»ñ³éÛ³É µ³ÝÏ³ÛÇÝ Ñ³ßÇíÝ»ñáõÙ ³éÏ³ ¹ñ³Ù³Ï³Ý ÙÇçáóÝ»ñÁ, Ï³É³ÝùÇ ï³Ï ¹Ý»Éáõ í»ñ³µ»ñÛ³É ¹³ï³ñ³ÝÝ»ñÇ áñáßáõÙÝ»ñÁ£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êáõÛÝ Ñá¹í³ÍÇ 1-ÇÝ Ï»ïáõÙ Ýßí³Í áñáßáõÙÝ»ñÇ ×³Ý³ãáõÙÁ ¨ Ï³ï³ñáõÙÁ Çñ³Ï³Ý³óíáõÙ ¿ Ñ³ÛóíáÕ ä³ÛÙ³Ý³íáñíáÕ ÏáÕÙÇ  ûñ»Ýë¹ñáõÃÛ³Ý  Ñ³Ù³å³ï³ëË³Ý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55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áõÙ ãå³Ñ³ÝçáÕ áñáßáõÙÝ»ñÁ  ×³Ý³ã»É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1. ä³ÛÙ³Ý³íáñíáÕ ÏáÕÙ»ñÇó Ûáõñ³ù³ÝãÛáõñÇ ³ñ¹³ñ³¹³ïáõÃÛ³Ý ÑÇÙÝ³ñÏÝ»ñÇ ÏáÕÙÇó Ï³Û³óí³Í ¨ ûñÇÝ³Ï³Ý áõÅÇ Ù»ç Ùï³Í áñáßáõÙÝ»ñÁ, áñáÝù Çñ»Ýó µÝáõÛÃáí Ï³ï³ñáõÙ ã»Ý å³Ñ³ÝçáõÙ, ÙÛáõë ä³ÛÙ³Ý³íáñíáÕ ÏáÕÙ»ñÇ ï³ñ³ÍùÝ»ñáõÙ ×³Ý³ãíáõÙ »Ý ³é³Ýó Ñ³ïáõÏ í³ñáõÛÃÇª å³ÛÙ³Ýáí, »Ã».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³) Ñ³ÛóíáÕ ä³ÛÙ³Ý³íáñíáÕ ÏáÕÙÇ ³ñ¹³ñ³¹³ïáõÃÛ³Ý ÑÇÙÝ³ñÏÝ»ñÁ ³Û¹ ·áñÍáí ³í»ÉÇ í³Õ áñáßáõÙ ã»Ý Ï³Û³óñ»É, áñÝ ûñÇÝ³Ï³Ý áõÅÇ Ù»ç ¿ Ùï»É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µ) ·áñÍÁ, ëáõÛÝ ÎáÝí»ÝóÇ³ÛÇ Ñ³Ù³Ó³ÛÝ, ÇëÏ ¹ñ³Ýáí ãÝ³Ë³ï»ëí³Í ¹»åù»ñáõÙª ³ÛÝ ä³ÛÙ³Ý³íáñíáÕ ÏáÕÙÇ ûñ»Ýë¹ñáõÃÛ³Ùµ, áñÇ ï³ñ³ÍùáõÙ áñáßáõÙÁ å»ïù ¿ ×³Ý³ãíÇ, ãÇ å³ïÏ³ÝáõÙ ³Û¹ ä³ÛÙ³Ý³íáñíáÕ ÏáÕÙÇ ³ñ¹³ñ³¹³ïáõÃÛ³Ý ÑÇÙÝ³ñÏÝ»ñÇ µ³ó³éÇÏ  Çñ³í³ëáõÃÛ³Ý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êáõÛÝ Ñá¹í³ÍÇ 1-ÇÝ Ï»ïÇ ¹ñáõÛÃÝ»ñÁ í»ñ³µ»ñáõÙ »Ý Ý³¨ ËÝ³Ù³Ï³ÉáõÃÛ³Ý ¨ Ñá·³µ³ñÓáõÃÛ³Ý í»ñ³µ»ñÛ³É áñáßáõÙÝ»ñÇÝ ¨ ³ÙáõëÝ³ÉáõÍáõÃÛ³Ý í»ñ³µ»ñÛ³É áñáßáõÙÝ»ñÇÝ, áñáÝù Ï³Û³óí»É »Ý ³ÛÝ ÑÇÙÝ³ñÏÝ»ñÇ ÏáÕÙÇó, áñáÝù Çñ³í³ëáõ »Ý ³ÛÝ ä³ÛÙ³Ý³íáñíáÕ ÏáÕÙÇ  ûñ»Ýë¹ñáõÃÛ³Ý  Ñ³Ù³Ó³ÛÝ,  áñÇ ï³ñ³ÍùáõÙ áñáßáõÙÁ Ï³Û³óí»É ¿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56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ñáßÙ³Ý ×³Ý³ãÙ³Ý ¨ Ï³ï³ñÙ³Ý í»ñ³µ»ñÛ³É ÙÇçÝáñ¹áõÃÛáõÝ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àñáßÙ³Ý ×³Ý³ãÙ³Ý ¨ Ï³ï³ñÙ³Ý í»ñ³µ»ñÛ³É ÙÇçÝáñ¹áõÃÛáõÝÁ Ý»ñÏ³Û³óÝáõÙ ¿ ³ÛÝ ÏáÕÙÁ, áñÇ û·ïÇÝ áñáßáõÙÁ Ï³Û³óí»É ¿, ³ÛÝ ä³ÛÙ³Ý³íáñíáÕ ÏáÕÙÇ Çñ³í³ëáõ ¹³ï³ñ³Ý, áñï»Õ áñáßáõÙÁ »ÝÃ³Ï³ ¿ Ï³ï³ñÙ³Ý£ ØÇçÝáñ¹áõÃÛáõÝÁ Ï³ñáÕ ¿ Ý»ñÏ³Û³óí»É Ý³¨ ³ÛÝ ¹³ï³ñ³Ý, áñÁ ·áñÍáí áñáßáõÙ ¿ Ï³Û³óñ»É ³é³çÇÝ ³ïÛ³ÝáõÙ£ ²Û¹ ¹³ï³ñ³ÝÁ Çñ áñáßÙ³Ý ×³Ý³ãÙ³Ý ¨ Ï³ï³ñÙ³Ý í»ñ³µ»ñÛ³É ÙÇçÝáñ¹áõÃÛáõÝÝ áõÕ³ñÏáõÙ ¿ ïíÛ³É ÙÇçÝáñ¹áõÃÛ³Ý Ï³å³ÏóáõÃÛ³Ùµ áñáßáõÙ Ï³Û³óÝ»Éáõ Çñ³í³ëáõ ¹³ï³ñ³ÝÇ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ØÇçÝáñ¹áõÃÛ³ÝÁ ÏóíáõÙ »Ý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³) áñáßáõÙÁ Ï³Ù ¹ñ³ Ñ³ëï³ïí³Í å³ï×»ÝÁ, ÇÝãå»ë Ý³¨ å³ßïáÝ³Ï³Ý  ÷³ëï³ÃáõÕÃ ³ÛÝ Ù³ëÇÝ, áñ áñáßáõÙÝ ûñÇÝ³Ï³Ý áõÅÇ Ù»ç ¿ Ùï»É ¨ »ÝÃ³Ï³ ¿ Ï³ï³ñÙ³Ý, Ï³Ù ³ÛÝ Ù³ëÇÝ, áñ áñáßáõÙÁ »ÝÃ³Ï³ ¿ Ï³ï³ñÙ³Ý ÙÇÝã¨ ûñÇÝ³Ï³Ý áõÅÇ Ù»ç ÙïÝ»ÉÁ, »Ã» ¹³ µáõÝ áñáßáõÙÇó ãÇ Ñ»ï¨áõÙ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µ) ÷³ëï³ÃáõÕÃ, áñÇó Ñ»ï¨áõÙ ¿, áñ ¹³ï³í³ñáõÃÛ³ÝÁ ãÙ³ëÝ³Ïó³Í ÏáÕÙÁ, áñÇ ¹»Ù áñáßáõÙ ¿ Ï³Û³óí»É, å³ïß³× Ï³ñ·áí ¨ Å³Ù³Ý³ÏÇÝ Ï³Ýãí»É ¿ ¹³ï³ñ³Ý, ÇëÏ Ýñ³ ¹³ï³í³ñ³Ï³Ý ³Ý·áñÍáõÝ³ÏáõÃÛ³Ý ¹»åùáõÙª ³ÛÝ, áñ í»ñçÇÝë å³ïß³× Ó¨áí Ý»ñÏ³Û³óí³Í ¿ »Õ»É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·) ÷³ëï³ÃáõÕÃ, áñÁ Ñ³ëï³ïáõÙ ¿ áñáßÙ³Ý áõÕ³ñÏÙ³Ý å³ÑÇÝ Ýñ³ Ù³ëÝ³ÏÇ Ï³ï³ñáõÙ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¹) ÷³ëï³ÃáõÕÃ, áñÁ Ñ³ëï³ïáõÙ ¿ å³ÛÙ³Ý³·ñ³ÛÇÝ ÁÝ¹¹³ïáõÃÛ³Ý ·áñÍ»ñáí ÏáÕÙ»ñÇ Ñ³Ù³Ó³ÛÝáõÃÛáõÝ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àñáßÙ³Ý ×³Ý³ãÙ³Ý ¨ Ï³ï³ñÙ³Ý í»ñ³µ»ñÛ³É ÙÇçÝáñ¹áõÃÛ³ÝÁ ¨ ¹ñ³Ý ÏÇó ÷³ëï³ÃÕÃ»ñÇÝ ÏóíáõÙ »Ý Ñ³ÛóíáÕ ä³ÛÙ³Ý³íáñíáÕ ÏáÕÙÇ É»½íáí Ï³Ù éáõë»ñ»Ýáí í³í»ñ³óí³Í Ã³ñ·Ù³ÝáõÃÛáõÝÝ»ñÁ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57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ñáßáõÙÝ»ñÇ ×³Ý³ãÙ³Ý ¨ Ï³ï³ñÙ³Ý  Ï³ñ·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1. àñáßáõÙÝ»ñÇ ×³Ý³ãÙ³Ý ¨ Ï³ï³ñÙ³Ý í»ñ³µ»ñÛ³É ÙÇçÝáñ¹áõÃÛáõÝÝ»ñÁ, áñáÝù  Ý³Ë³ï»ëí³Í »Ý ëáõÛÝ ÎáÝí»ÝóÇ³ÛÇ 54-ñ¹ Ñá¹í³Íáí, ùÝÝíáõÙ »Ý ³ÛÝ ä³ÛÙ³Ý³íáñíáÕ ÏáÕÙÇ  ¹³ï³ñ³ÝÝ»ñáõÙ, áñÇ ï³ñ³ÍùáõÙ å»ïù ¿ Çñ³Ï³Ý³óíÇ Ï³ï³ñáõÙÁ£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àñáßÙ³Ý ×³Ý³ãÙ³Ý ¨ Ï³ï³ñÙ³Ý í»ñ³µ»ñÛ³É ÙÇçÝáñ¹áõÃÛáõÝÁ ùÝÝáÕ ¹³ï³ñ³ÝÁ ë³ÑÙ³Ý³÷³ÏíáõÙ ¿ ³ÛÝ Ñ³Ý·³Ù³ÝùÁ å³ñ½»Éáí, áñ ëáõÛÝ ÎáÝí»ÝóÇ³Ûáí Ý³Ë³ï»ëí³Í å³ÛÙ³ÝÝ»ñÁ å³Ñå³Ýí³Í »Ý£ ²ÛÝ ¹»åùáõÙ, »Ã» å³ÛÙ³ÝÝ»ñÁ å³Ñå³Ýí³Í »Ý, ¹³ï³ñ³ÝÁ áñáßáõÙ ¿ Ï³Û³óÝáõÙ Ï³ï³ñÙ³Ý Ù³ëÇ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àñáßáõÙÝ»ñÇ ×³Ý³ãÙ³Ý ¨ Ï³ï³ñÙ³Ý Ï³ñ·Á áñáßíáõÙ ¿ ³ÛÝ ä³ÛÙ³Ý³íáñíáÕ ÏáÕÙÇ  ûñ»Ýë¹ñáõÃÛ³Ùµ, áñÇ ï³ñ³ÍùáõÙ å»ïù ¿  Çñ³Ï³Ý³óíÇ Ï³ï³ñáõÙÁ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58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·³ÝùÝ»ñÇ µéÝ³·³ÝÓÙ³Ý, Ñ³Ýó³íáñ ·áñÍáõÝ»áõÃÛáõÝÇó ëï³ó³Í ·áõÛùÇ ¨ »Ï³ÙáõïÝ»ñÇ µéÝ³·ñ³íÙ³Ý í»ñ³µ»ñÛ³É ¹³ï³ñ³ÝÝ»ñÇ áñáßáõÙÝ»ñÁ Ï³ï³ñ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îáõ·³ÝùÝ»ñÇ µéÝ³·³ÝÓÙ³Ý, ùñ»³Ï³Ý ·áñÍáí ³é³ñÏ³Ý»ñÇ ¨ ·áõÛùÇ µéÝ³·ñ³íÙ³Ý Ï³Ù å»ïáõÃÛ³Ý »Ï³Ùáõï ¹³ñÓÝ»Éáõ Ï³Ù ³ÝûñÇÝ³Ï³Ý ×³Ý³å³ñÑáí ëï³ó³Í »Ï³ÙáõïÝ»ñÇ µéÝ³·ñ³íÙ³Ý í»ñ³µ»ñÛ³É Ñ³ÛóáÕ ä³ÛÙ³Ý³íáñíáÕ ÏáÕÙÇ ¹³ï³ñ³ÝÇ áñáßáõÙÝ»ñÁ Ñ³ÛóíáÕ ä³ÛÙ³Ý³íáñíáÕ ÏáÕÙÇ ÏáÕÙÇó Ï³ï³ñíáõÙ »Ý ëáõÛÝ ÎáÝí»ÝóÇ³ÛÇ 8-ñ¹, 54-ñ¹, 56-ñ¹,  57-ñ¹, 59-ñ¹ Ñá¹í³ÍÝ»ñáí ë³ÑÙ³Ýí³Í ÑÇÙù»ñáí ¨ Ï³ñ·áí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´éÝ³·³ÝÓí³Í ïáõ·³ÝùÝ»ñÇ ·áõÙ³ñÝ»ñÁ ÷áË³ÝóíáõÙ »Ý Ñ³ÛóáÕ ä³ÛÙ³Ý³íáñíáÕ  ÏáÕÙÇ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ØÇ³ÛÝ Ñ³ÛóáÕ ä³ÛÙ³Ý³íáñíáÕ ÏáÕÙÝ Çñ³íáõÝù áõÝÇ í»ñ³Ý³Û»Éáõ µéÝ³·ñ³íÙ³Ý í»ñ³µ»ñÛ³É áñáßáõÙÁ£ ´éÝ³·ñ³íÙ³Ý Çñ³Ï³Ý³óÙ³Ý ÁÝÃ³ó³Ï³ñ·Á áñáßíáõÙ ¿ Ñ³ÛóíáÕ ä³ÛÙ³Ý³íáñíáÕ ÏáÕÙÇ ûñ»Ýë¹ñáõÃÛ³Ùµ£</w:t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  <w:b w:val="false"/>
        </w:rPr>
        <w:tab/>
        <w:t>Ð³ÛóíáÕ ä³ÛÙ³Ý³íáñíáÕ ÏáÕÙÁ ÷³ëï»ñÇ Ñ³ëï³ïÙ³Ý ³éÝãáõÃÛ³Ùµ Ñ»ï¨áõÃÛáõÝÝ»ñáí Ï³åí³Í ¿</w:t>
      </w:r>
      <w:r>
        <w:rPr>
          <w:rFonts w:cs="Times Armenian" w:ascii="Times Armenian" w:hAnsi="Times Armenian"/>
          <w:b w:val="false"/>
          <w:color w:val="FF0000"/>
        </w:rPr>
        <w:t xml:space="preserve"> </w:t>
      </w:r>
      <w:r>
        <w:rPr>
          <w:rFonts w:cs="Times Armenian" w:ascii="Times Armenian" w:hAnsi="Times Armenian"/>
          <w:b w:val="false"/>
        </w:rPr>
        <w:t>³ÛÝ ã³÷áí, áñù³Ýáí ¹ñ³Ýù ß³ñ³¹ñí³Í »Ý ¹³ï³í×éáõÙ Ï³Ù Ñ³ÛóáÕ ä³ÛÙ³Ý³íáñíáÕ ÏáÕÙÇ ÏáÕÙÇó Ï³Û³óí³Í ³ÛÉ ¹³ï³Ï³Ý áñáßÙ³Ý Ù»ç, Ï³Ù ³ÛÝ ã³÷áí, áñù³Ýáí ïíÛ³É ¹³ï³í×ÇéÁ Ï³Ù ³ÛÉ ¹³ï³Ï³Ý áñáßáõÙÁ ÑÇÙÝíáõÙ »Ý ³Û¹ Ñ»ï¨áõÃÛáõÝÝ»ñÇ íñ³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´éÝ³·ñ³íí³Í ·áõÛùÁ Ï³Ù ¹ñ³Ý Ñ³Ù³ñÅ»ù ·áõÛùÁ ÉñÇí Ï³Ù Ù³ë³Ùµ Ï³ñáÕ »Ý ÷áË³Ýóí»É  ³ÛÝ ä³ÛÙ³Ý³íáñíáÕ ÏáÕÙÇÝ, áñï»Õ µéÝ³·ñ³íÙ³Ý í»ñ³µ»ñÛ³É áñáßáõÙ ¿ Ï³Û³óí»É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Úáõñ³ù³ÝãÛáõñ ÏáÝÏñ»ï ¹»åùáõÙ Ñ³ÛóáÕ ¨ Ñ³ÛóíáÕ ä³ÛÙ³Ý³íáñíáÕ ÏáÕÙ»ñÁ å³ÛÙ³Ý³íáñíáõÙ »Ý ³ÛÝ ·áõÛùÇ µ³Å³ÝÙ³Ý Ù³ëÇÝ, áñÁ Ñ³ÛóíáÕ ä³ÛÙ³Ý³íáñíáÕ ÏáÕÙÁ ëï³ó»É ¿ ëáõÛÝ ÎáÝí»ÝóÇ³ÛÇÝ Ñ³Ù³å³ï³ëË³Ý µéÝ³·ñ³íÙ³Ý í»ñ³µ»ñÛ³É áñáßáõÙÁ Ï³ï³ñ»ÉÇë£  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59</w:t>
      </w:r>
    </w:p>
    <w:p>
      <w:pPr>
        <w:pStyle w:val="Heading"/>
        <w:spacing w:lineRule="auto" w:line="240"/>
        <w:rPr/>
      </w:pPr>
      <w:r>
        <w:rPr>
          <w:rFonts w:cs="Times Armenian" w:ascii="Times Armenian" w:hAnsi="Times Armenian"/>
        </w:rPr>
        <w:t>àñáßáõÙÝ»ñÇ ×³Ý³ãáõÙÁ ¨</w:t>
      </w:r>
      <w:r>
        <w:rPr>
          <w:rFonts w:cs="Times Armenian" w:ascii="Times Armenian" w:hAnsi="Times Armenian"/>
          <w:b w:val="false"/>
        </w:rPr>
        <w:t xml:space="preserve"> </w:t>
      </w:r>
      <w:r>
        <w:rPr>
          <w:rFonts w:cs="Times Armenian" w:ascii="Times Armenian" w:hAnsi="Times Armenian"/>
        </w:rPr>
        <w:t>Ï³ï³ñáõÙÁ  Ù»ñÅ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 w:val="false"/>
        </w:rPr>
        <w:t>êáõÛÝ ÎáÝí»ÝóÇ³ÛÇ 54-ñ¹ Ñá¹í³Íáí Ý³Ë³ï»ëí³Í  áñáßáõÙÝ»ñÇ ×³Ý³ãáõÙÁ ¨  Ï³ï³ñáõÙÁ Ï³ñáÕ ¿ Ù»ñÅí»É, »Ã»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³) áñáßáõÙÁ Ï³Û³óí»É ¿ ëáõÛÝ ÎáÝí»ÝóÇ³Ûáí ë³ÑÙ³Ýí³Í ¹ñáõÛÃÝ»ñÇ  Ë³ËïáõÙáí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µ) ä³ÛÙ³Ý³íáñíáÕ ÏáÕÙÇ ûñ»Ýë¹ñáõÃÛ³Ý Ñ³Ù³å³ï³ëË³Ý, áñÇ ï³ñ³ÍùáõÙ  áñáßáõÙÁ Ï³Û³óí»É ¿, ³ÛÝ ûñÇÝ³Ï³Ý áõÅÇ Ù»ç ãÇ Ùï»É ¨ »ÝÃ³Ï³ ã¿ Ï³ï³ñÙ³Ý,  µ³ó³éáõÃÛ³Ùµ ³ÛÝ ¹»åù»ñÇ, »ñµ áñáßáõÙÁ »ÝÃ³Ï³ ¿ Ï³ï³ñÙ³Ý ÙÇÝã¨ ûñÇÝ³Ï³Ý áõÅÇ Ù»ç ÙïÝ»É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·) å³ï³ëË³ÝáÕÁ ¹³ï³í³ñáõÃÛ³ÝÁ ãÇ Ù³ëÝ³Ïó»É ³ÛÝ å³ï×³éáí,  áñ Çñ»Ý Ï³Ù Çñ ÏáÕÙÇó ÉÇ³½áñí³Í ³ÝÓÇÝ å³ïß³× Ó¨áí ¨ Å³Ù³Ý³ÏÇÝ ãÇ Ñ³ÝÓÝí»É ¹³ï³ñ³Ý Ý»ñÏ³Û³Ý³Éáõ Í³Ýáõó³·Çñ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¹) ä³ÛÙ³Ý³íáñíáÕ ÏáÕÙÇ ï³ñ³ÍùáõÙ, áñï»Õ áñáßáõÙÁ å»ïù ¿  ×³Ý³ãíÇ ¨ Ï³ï³ñíÇ, ÙÇ¨ÝáõÛÝ ÏáÕÙ»ñÇ ÙÇç¨, ÙÇ¨ÝáõÛÝ  ³é³ñÏ³ÛÇ í»ñ³µ»ñÛ³É ¨ ÙÇ¨ÝáõÛÝ ÑÇÙùáí ·áñÍáí ³í»ÉÇ í³Õ Ï³Û³óí»É ¿ ûñÇÝ³Ï³Ý áõÅÇ Ù»ç Ùï³Í áñáßáõÙ,  Ï³Ù ³éÏ³ ¿ »ññáñ¹ å»ïáõÃÛ³Ý ¹³ï³ñ³ÝÇ ×³Ý³ãí³Í áñáßáõÙÁ, Ï³Ù »Ã» ³Û¹ ä³ÛÙ³Ý³íáñíáÕ ÏáÕÙÇ ³ñ¹³ñ³¹³ïáõÃÛ³Ý ÑÇÙÝ³ñÏÇ ÏáÕÙÇó ³í»ÉÇ í³Õ ïíÛ³É ·áñÍáí í³ñáõÛÃ ¿ Ñ³ñáõóí»É, áñÁ ÙÛáõë ä³ÛÙ³Ý³íáñíáÕ ÏáÕÙÇ ³ñ¹³ñ³¹³ïáõÃÛ³Ý ÑÇÙÝ³ñÏÇ` áñáßÙ³Ý ×³Ý³ãÙ³Ý ¨ Ï³ï³ñÙ³Ý í»ñ³µ»ñÛ³É  ÙÇçÝáñ¹áõÃÛáõÝÝ ëï³Ý³Éáõ å³ÑÇÝ ãÇ ³í³ñïí»É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») ëáõÛÝ ÎáÝí»ÝóÇ³ÛÇ ¹ñáõÛÃÝ»ñÇ Ñ³Ù³Ó³ÛÝ, ÇëÏ ¹ñ³Ýáí Ý³Ë³ï»ëí³Í ãÉÇÝ»Éáõ ¹»åù»ñáõÙª ³ÛÝ ä³ÛÙ³Ý³íáñíáÕ ÏáÕÙÇ ûñ»Ýë¹ñáõÃÛ³Ý Ñ³Ù³Ó³ÛÝ, áñÇ ï³ñ³ÍùáõÙ áñáßáõÙÁ å»ïù ¿ ×³Ý³ãíÇ ¨ Ï³ï³ñíÇ, ·áñÍÁ å³ïÏ³ÝáõÙ ¿ Çñ ³ñ¹³ñ³¹³ïáõÃÛ³Ý ÑÇÙÝ³ñÏÇ µ³ó³éÇÏ  Çñ³í³ëáõÃÛ³Ý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½) µ³ó³Ï³ÛáõÙ ¿ å³ÛÙ³Ý³·ñ³ÛÇÝ ÁÝ¹¹³ïáõÃÛ³Ý ·áñÍáí ÏáÕÙ»ñÇ Ñ³Ù³Ó³ÛÝáõÃÛáõÝÁ Ñ³ëï³ïáÕ ÷³ëï³ÃáõÕÃ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¿) Éñ³ó»É ¿ Ï³ï³ñÙ³Ý í³Õ»ÙáõÃÛ³Ý Å³ÙÏ»ïÁ, áñÁ Ý³Ë³ï»ëí³Í ¿ Ñ³ÛóíáÕ ä³ÛÙ³Ý³íáñíáÕ ÏáÕÙÇ ûñ»Ýë¹ñáõÃÛ³Ùµ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Á) áñáßÙ³Ý ×³Ý³ãáõÙÁ ¨ Ï³ï³ñáõÙÁ Ñ³Ï³ëáõÙ ¿ Ñ³ÛóíáÕ ä³ÛÙ³Ý³íáñíáÕ ÏáÕÙÇ  Ñ³Ýñ³ÛÇÝ Ï³ñ·ÇÝ£ 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²ÄÆÜ IV</w:t>
      </w:r>
    </w:p>
    <w:p>
      <w:pPr>
        <w:pStyle w:val="Heading"/>
        <w:spacing w:lineRule="auto" w:line="240"/>
        <w:ind w:firstLine="708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</w:rPr>
        <w:t>øðº²Î²Ü ¶àðÌºðàì Æð²ì²Î²Ü ú¶ÜàôÂÚàôÜÀ ºì Æð²ì²Î²Ü  Ð²ð²´ºðàôÂÚàôÜÜºðÀ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²ê I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ñ»³Ï³Ý ·áñÍ»ñáí Çñ³í³Ï³Ý û·ÝáõÃÛáõÝ óáõÛó ï³Éáõ í»ñ³µ»ñÛ³É Ñ³ÝÓÝ³ñ³ñáõÃÛáõÝÝ»ñ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60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ñ»³Ï³Ý  ·áñÍ»ñáí  Çñ³í³Ï³Ý û·ÝáõÃÛáõÝ óáõÛó ï³Éáõ í»ñ³µ»ñÛ³É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ÝÓÝ³ñ³ñáõÃÛ³Ý µáí³Ý¹³ÏáõÃÛáõÝÁ ¨ Ó¨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 w:val="false"/>
        </w:rPr>
        <w:t>1. øñ»³Ï³Ý ·áñÍáí Çñ³í³Ï³Ý û·ÝáõÃÛáõÝ óáõÛó ï³Éáõ í»ñ³µ»ñÛ³É Ñ³ÝÓÝ³ñ³ñáõÃÛáõÝÁ Ï³½ÙíáõÙ ¿ ëáõÛÝ ÎáÝí»ÝóÇ³ÛÇ 7-ñ¹ Ñá¹í³ÍÇ  å³Ñ³ÝçÝ»ñÇÝ Ñ³Ù³å³ï³ëË³Ý£</w:t>
      </w:r>
    </w:p>
    <w:p>
      <w:pPr>
        <w:pStyle w:val="Heading"/>
        <w:spacing w:lineRule="auto" w:line="240"/>
        <w:ind w:firstLine="708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2. Ð³ÝÓÝ³ñ³ñáõÃÛ³Ý Ù»ç Ý³¨ å»ïù ¿ Ýßí³Í ÉÇÝ»Ý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³) Ï³ï³ñí³Í Ñ³Ýó³·áñÍáõÃÛ³Ý ÝÏ³ñ³·ÇñÁ ¨ áñ³ÏáõÙÁ, íÝ³ëÇ ã³÷Ç Ù³ëÇÝ ïíÛ³ÉÝ»ñÁ, »Ã» ³ÛÝ å³ï×³éí»É ¿ Ñ³Ýó³íáñ ³ñ³ñùÇ Ñ»ï¨³Ýùáí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µ) ³ÛÝ ¹³ï³í³ñ³Ï³Ý ·áñÍáÕáõÃÛáõÝÝ»ñÇ, Ñ»ï³Ëáõ½³Ï³Ý Ï³Ù ûå»ñ³ïÇí-Ñ»ï³Ëáõ½³Ï³Ý ÙÇçáó³éáõÙÝ»ñÇ Ù³Ýñ³Ù³ëÝ ó³ÝÏÁ, áñáÝù ³ÝÑñ³Å»ßï ¿ Çñ³Ï³Ý³óÝ»É ùñ»³Ï³Ý ·áñÍÇ ßñç³Ý³ÏÝ»ñáõÙ, ÇÝãå»ë Ý³¨ Ñ³ÝÓÝ³ñ³ñáõÃÛ³Ý Ï³ï³ñÙ³Ý Ñ³Ù³ñ ³ÝÑñ³Å»ßï ³ÛÉ ï»Õ»ÏáõÃÛáõÝÝ»ñ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·) ³ÛÝ Ñ³ñó»ñÇ ó³ÝÏÁ, áñáÝù ³ÝÑñ³Å»ßï ¿ å³ñ½»É Ñ³ñó³ùÝÝáõÃÛ³Ý Å³Ù³Ý³Ï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¹) ³ÛÝ ûñ»ÝùÇ ÝáñÙÇ ÉñÇí ï»ùëïÁ, áñÇ Ñ³ïÏ³ÝÇßÝ»ñáí ùÝÝíáõÙ ¿ ùñ»³Ï³Ý ·áñÍ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øñ»³Ï³Ý ·áñÍáí Çñ³í³Ï³Ý û·ÝáõÃÛáõÝ óáõÛó ï³Éáõ í»ñ³µ»ñÛ³É  Ñ³ÝÓÝ³ñ³ñáõÃÛ³ÝÁ ÏóíáõÙ »Ý Ñ³ëï³ïí³Í ¨ å³ïß³× Ï»ñåáí í³í»ñ³óí³Í, ³ÝÑñ³Å»ßïáõÃÛ³Ý ¹»åù»ñáõÙ Ñ³ÛóáÕ ä³ÛÙ³Ý³íáñíáÕ ÏáÕÙÇ ûñ»Ýë¹ñáõÃÛ³Ùµ ë³ÑÙ³Ýí³Í Ï³ñ·áí ÃáõÛÉ³ïñáÕ` ¹³ï³í³ñ³Ï³Ý  ·áñÍáÕáõÃÛáõÝÝ»ñ,  Ñ»ï³Ëáõ½³Ï³Ý Ï³Ù ûå»ñ³ïÇí-Ñ»ï³Ëáõ½³Ï³Ý ÙÇçáó³éáõÙÝ»ñ Ï³ï³ñ»Éáõ í»ñ³µ»ñÛ³É  áñáßáõÙÝ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61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ñ»³Ï³Ý ·áñÍáí  Çñ³í³Ï³Ý û·ÝáõÃÛáõÝ óáõÛó ï³Éáõ í»ñ³µ»ñÛ³É 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ÝÓÝ³ñ³ñáõÃÛáõÝÁ Ï³ï³ñ»É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ä³ÛÙ³Ý³íáñíáÕ ÏáÕÙ»ñÇ Çñ³í³ëáõ ³ñ¹³ñ³¹³ïáõÃÛ³Ý ÑÇÙÝ³ñÏÝ»ñÁ ùñ»³Ï³Ý ·áñÍ»ñáí Çñ³í³Ï³Ý û·ÝáõÃÛáõÝ óáõÛó ï³Éáõ í»ñ³µ»ñÛ³É Ñ³ÝÓÝ³ñ³ñáõÃÛ³Ý Ï³ï³ñáõÙÝ ³å³ÑáíáõÙ »Ý ëáõÛÝ ÎáÝí»ÝóÇ³ÛÇ 8-ñ¹ Ñá¹í³ÍÇ å³Ñ³ÝçÝ»ñÇÝ Ñ³Ù³å³ï³ëË³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êáõÛÝ ÎáÝí»ÝóÇ³ÛÇ 60-ñ¹ Ñá¹í³ÍÇ 3-ñ¹ Ï»ïáõÙ Ýßí³Í` Ñ³ÛóáÕ ä³ÛÙ³Ý³íáñíáÕ ÏáÕÙÇ  ³ñ¹³ñ³¹³ïáõÃÛ³Ý ÑÇÙÝ³ñÏÇ áñáßáõÙÝ»ñÁ ÑÇÙù »Ý Ñ³Ý¹Çë³ÝáõÙ ¹ñ³ÝóáõÙ Ýßí³Í ¹³ï³í³ñ³Ï³Ý ¨ ³ÛÉ ·áñÍáÕáõÃÛáõÝÝ»ñÇ Ï³ï³ñÙ³Ý Ñ³Ù³ñ£ Ð³ÝÓÝ³ñ³ñáõÃÛ³Ý Ï³ï³ñÙ³Ý ÁÝÃ³óùáõÙ ¹ñ³Ýó Éñ³óáõóÇã ûñÇÝ³Ï³Ý³óáõÙ ãÇ å³Ñ³ÝçíáõÙ, »Ã» ¹³ ãÇ Ñ³Ï³ëáõÙ Ñ³ÛóíáÕ ä³ÛÙ³Ý³íáñíáÕ ÏáÕÙÇ Ý»ñå»ï³Ï³Ý ûñ»Ýë¹ñáõÃÛ³Ý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Ð³ÝÓÝ³ñ³ñáõÃÛáõÝÝ ³é³í»É ÉñÇí ¨ ëïáõÛ· Ï³ï³ñ»Éáõ Ýå³ï³Ïáí Ñ³ÛóíáÕ ä³ÛÙ³Ý³íáñíáÕ ÏáÕÙÇ ³ñ¹³ñ³¹³ïáõÃÛ³Ý ÑÇÙÝ³ñÏÁ Ï³ñáÕ ¿ Ñ³ÛóáÕ ä³ÛÙ³Ý³íáñíáÕ ÏáÕÙÇ ³ñ¹³ñ³¹³ïáõÃÛ³Ý ÑÇÙÝ³ñÏÇó å³Ñ³Ýç»É Éñ³óáõóÇã ï»Õ»Ï³ïíáõÃÛáõ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Ð³ÝÓÝ³ñ³ñ³Ï³ÝÇ Ï³ï³ñÙ³Ý ÁÝÃ³óùáõÙ Ñ³ÛóáÕ ¨ Ñ³ÛóíáÕ ä³ÛÙ³Ý³íáñíáÕ ÏáÕÙ»ñÇ ³ñ¹³ñ³¹³ïáõÃÛ³Ý ÑÇÙÝ³ñÏÝ»ñÁ Ï³ñáÕ »Ý Ý³¨ ï»Õ»Ï³ïíáõÃÛáõÝ ÷áË³Ý³Ï»É ùÝÝã³Ï³Ý ·áñÍáÕáõÃÛáõÝÝ»ñ, Ñ»ï³Ëáõ½³Ï³Ý Ï³Ù ûå»ñ³ïÇí-Ñ»ï³Ëáõ½³Ï³Ý ÙÇçáó³éáõÙÝ»ñ ³ÝóÏ³óÝ»Éáõ ÁÝÃ³óùÇ Ù³ëÇÝ, ÙÇÙÛ³Ýó Éñ³óáõóÇã ï»Õ»ÏáõÃÛáõÝÝ»ñ Ý»ñÏ³Û³óÝ»É, ÇÝãå»ë Ý³¨ Ñ³Ù³Ó³ÛÝ»óÝ»É Éñ³óáõóÇã ùÝÝã³Ï³Ý ·áñÍáÕáõÃÛáõÝÝ»ñ, Ñ»ï³Ëáõ½³Ï³Ý Ï³Ù ûå»ñ³ïÇí-Ñ»ï³Ëáõ½³Ï³Ý ÙÇçáó³éáõÙÝ»ñ ³ÝóÏ³óÝ»Éáõ í»ñ³µ»ñÛ³É Ñ³ñó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4. Ð³ÝÓÝ³ñ³ñáõÃÛáõÝÁ Ï³ï³ñ»Éáõó Ñ»ïá Ñ³ÛóíáÕ ä³ÛÙ³Ý³íáñíáÕ ÏáÕÙÇ ³ñ¹³ñ³¹³ïáõÃÛ³Ý ÑÇÙÝ³ñÏÁ ëï³óí³Í ÝÛáõÃ»ñÁ áõÕ³ñÏáõÙ ¿ Ñ³ÛóáÕ ä³ÛÙ³Ý³íáñíáÕ ÏáÕÙÇ ³ñ¹³ñ³¹³ïáõÃÛ³Ý ÑÇÙÝ³ñÏÇÝ Ï³Ù Ñ³ÝÓÝ³ñ³ñáõÃÛáõÝÁ Ý³Ë³Ó»éÝáÕÇÝª Ñ³ÝÓÝ³ñ³ñáõÃÛ³Ý Ï³ï³ñÙ³Ý Ù³ëÇÝ Í³Ýáõó»Éáí Ñ³ÛóáÕ ä³ÛÙ³Ý³íáñíáÕ ÏáÕÙÇ ³ñ¹³ñ³¹³ïáõÃÛ³Ý ÑÇÙÝ³ñÏÇÝ£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62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ñ»³Ï³Ý ·áñÍ»ñáí Çñ³í³Ï³Ý û·ÝáõÃÛáõÝ óáõÛó  ï³Éáõ  í»ñ³µ»ñÛ³É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ÝÓÝ³ñ³ñáõÃÛáõÝÝ»ñÇ Ï³ï³ñÙ³Ý Å³ÙÏ»ïÝ»ñ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ind w:firstLine="708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øñ»³Ï³Ý ·áñÍ»ñáí Çñ³í³Ï³Ý û·ÝáõÃÛáõÝ óáõÛó ï³Éáõ í»ñ³µ»ñÛ³É Ñ³ÝÓÝ³ñ³ñáõÃÛáõÝÝ»ñÁ Ï³ï³ñíáõÙ »Ý Ñ³ÛóíáÕ ä³ÛÙ³Ý³íáñíáÕ ÏáÕÙÇ ûñ»Ýë¹ñáõÃÛ³Ùµ Ý³Ë³ï»ëí³Í Å³ÙÏ»ïáõÙ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²ÝÑñ³Å»ßïáõÃÛ³Ý ¹»åùáõÙ, ä³ÛÙ³Ý³íáñíáÕ ÏáÕÙ»ñÇ Çñ³í³ëáõ ³ñ¹³ñ³¹³ïáõÃÛ³Ý ÑÇÙÝ³ñÏÝ»ñÇ Ñ³Ù³Ó³ÛÝáõÃÛ³Ùµ, Çñ³í³Ï³Ý û·ÝáõÃÛáõÝ óáõÛó ï³Éáõ í»ñ³µ»ñÛ³É Ñ³ÝÓÝ³ñ³ñáõÃÛ³Ý Ï³ï³ñÙ³Ý Å³ÙÏ»ïÁ Ï³ñáÕ ¿ »ñÏ³ñ³óí»É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63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ï»Õ ûå»ñ³ïÇí ùÝÝã³Ï³Ý ËÙµ»ñ ëï»ÕÍ»ÉÁ  ¨ ¹ñ³Ýó ·áñÍáõÝ»áõÃÛáõÝ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1. Ø»Ï Ï³Ù ÙÇ ù³ÝÇ ³ÝÓ³Ýó ÏáÕÙÇó »ñÏáõ ¨ ³í»ÉÇ ä³ÛÙ³Ý³íáñíáÕ ÏáÕÙ»ñÇ ï³ñ³ÍùÝ»ñáõÙ Ï³ï³ñí³Í Ï³Ù Ýñ³Ýó ß³Ñ»ñÁ ßáß³÷áÕ Ñ³Ýó³·áñÍáõÃÛáõÝÝ»ñÇ ³ñ³· ¨ µ³½Ù³ÏáÕÙ³ÝÇ ùÝÝáõÃÛ³Ý Ýå³ï³Ïáí Ï³ñáÕ »Ý ëï»ÕÍí»É Ñ³Ù³ï»Õ ùÝÝã³Ï³Ý ûå»ñ³ïÇí ËÙµ»ñ£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Ð³Ù³ï»Õ ùÝÝã³Ï³Ý ûå»ñ³ïÇí ËáõÙµ ëï»ÕÍ»Éáõ í»ñ³µ»ñÛ³É ³é³ç³ñÏáõÃÛáõÝÁ Ó¨³Ï»ñåíáõÙ ¿ ëáõÛÝ ÎáÝí»ÝóÇ³ÛÇ 60-ñ¹ Ñá¹í³Íáí Ý³Ë³ï»ëí³Í Ï³ñ·áí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Ð³Ù³ï»Õ ùÝÝã³Ï³Ý ûå»ñ³ïÇí ËáõÙµ ëï»ÕÍ»Éáõ í»ñ³µ»ñÛ³É ³é³ç³ñÏáõÃÛáõÝÁ ëï³Ý³Éáõó Ñ»ïá` 15 ûñí³ ÁÝÃ³óùáõÙ, Ñ³ÛóíáÕ ä³ÛÙ³Ý³íáñíáÕ ÏáÕÙÁ Ñ³ÛóáÕ ä³ÛÙ³Ý³íáñíáÕ ÏáÕÙÇÝ Í³ÝáõóáõÙ ¿ ÁÝ¹áõÝí³Í áñáßÙ³Ý Ù³ëÇÝ ¨, Ñ³Ù³Ó³ÛÝáõÃÛ³Ý ¹»åùáõÙ, ÙÇ³Å³Ù³Ý³Ï Ýñ³Ý ïñ³Ù³¹ñáõÙ ¿ ³Û¹åÇëÇ ËÙµÇ Ù»ç Ý»ñ·ñ³íí³Í å³ßïáÝ³ï³ñ ³ÝÓ³Ýó ó³ÝÏ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4. Ð³Ù³ï»Õ ùÝÝã³Ï³Ý ûå»ñ³ïÇí ËÙµÇ ³Ý¹³ÙÝ»ñÁ ³ÝÙÇç³Ï³Ýáñ»Ý ÷áË·áñÍ³ÏóáõÙ »Ý ÙÇÙÛ³Ýó Ñ»ï, Ñ³Ù³Ó³ÛÝ»óÝáõÙ »Ý Ý³ËÝ³Ï³Ý ùÝÝáõÃÛ³Ý ÑÇÙÝ³Ï³Ý áõÕÕáõÃÛáõÝÝ»ñÁ, ùÝÝã³Ï³Ý ·áñÍáÕáõÃÛáõÝÝ»ñÇ, Ñ»ï³Ëáõ½³Ï³Ý Ï³Ù ûå»ñ³ïÇí-Ñ»ï³Ëáõ½³Ï³Ý ÙÇçáó³éáõÙÝ»ñÇ ³ÝóÏ³óáõÙÁ, ÷áË³Ý³ÏáõÙ »Ý ëï³óí³Í ï»Õ»Ï³ïíáõÃÛáõÝÁ£ Àëï Ñ³Ù³Ó³ÛÝáõÃÛ³Ý` Ýñ³Ýó ·áñÍáõÝ»áõÃÛ³Ý Ñ³Ù³Ï³ñ·áõÙÁ Çñ³Ï³Ý³óÝáõÙ ¿ Ñ³Ù³ï»Õ ùÝÝã³Ï³Ý ûå»ñ³ïÇí ËÙµÇ ëï»ÕÍÙ³Ý Ý³Ë³Ó»éÝáÕÁ Ï³Ù Ýñ³ ³Ý¹³ÙÝ»ñÇó áñ¨¿ Ù»Ï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5. øÝÝã³Ï³Ý ·áñÍáÕáõÃÛáõÝÝ»ñÁ, Ñ»ï³Ëáõ½³Ï³Ý Ï³Ù ûå»ñ³ïÇí-Ñ»ï³Ëáõ½³Ï³Ý ÙÇçáó³éáõÙÝ»ñÁ Çñ³Ï³Ý³óíáõÙ »Ý Ñ³Ù³ï»Õ ùÝÝã³Ï³Ý ûå»ñ³ïÇí ËÙµÇ ³ÛÝ ä³ÛÙ³Ý³íáñíáÕ ÏáÕÙÇ ³Ý¹³ÙÝ»ñÇ ÏáÕÙÇó, áñÇ ï³ñ³ÍùáõÙ ¹ñ³Ýù ³ÝóÏ³óíáõÙ »Ý£ Ð³Ù³ï»Õ ùÝÝã³Ï³Ý ûå»ñ³ïÇí ËÙµÇ ÙÇ ä³ÛÙ³Ý³íáñíáÕ ÏáÕÙÇ ³Ý¹³ÙÝ»ñÇ Ù³ëÝ³ÏóáõÃÛáõÝÁ ÙÛáõë ä³ÛÙ³Ý³íáñíáÕ ÏáÕÙÇ ï³ñ³ÍùáõÙ ùÝÝã³Ï³Ý ·áñÍáÕáõÃÛáõÝÝ»ñÇ, Ñ»ï³Ëáõ½³Ï³Ý ¨ ûå»ñ³ïÇí-Ñ»ï³Ëáõ½³Ï³Ý ÙÇçáó³éáõÙÝ»ñÇ ³ÝóÏ³óÙ³ÝÁ Çñ³Ï³Ý³óíáõÙ ¿ ëáõÛÝ ÎáÝí»ÝóÇ³ÛÇ 8-ñ¹ Ñá¹í³Íáí ë³ÑÙ³Ýí³Í Ï³ñ·áí£ 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64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ñáß³ÏÇ å³ÛÙ³ÝÝ»ñáí Ñ³ÝÓÝ³ñ³ñáõÃÛáõÝÁ Ï³ï³ñ»É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 w:val="false"/>
        </w:rPr>
        <w:t>1. Ð³ÛóíáÕ ä³ÛÙ³Ý³íáñíáÕ ÏáÕÙÇ ³ñ¹³ñ³¹³ïáõÃÛ³Ý ÑÇÙÝ³ñÏÁ Ï³ñáÕ ¿ Ñ»ï³Ó·»É Ñ³ÝÓÝ³ñ³ñáõÃÛ³Ý Ï³ï³ñáõÙÁ Ï³Ù Ï³ï³ñ»É Ù³ë³Ùµ, »Ã» ¹ñ³ ³ÝÑ³å³Õ Ï³ï³ñáõÙÁ ÏË³Ý·³ñÇ Ñ³ÛóíáÕ ä³ÛÙ³Ý³íáñíáÕ ÏáÕÙÇ ï³ñ³ÍùáõÙ Ï³ï³ñíáÕ Ý³ËÝ³Ï³Ý ùÝÝáõÃÛ³ÝÁ Ï³Ù ¹³ï³Ï³Ý ùÝÝáõÃÛ³Ý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ØÇÝã¨ Ñ³ÝÓÝ³ñ³ñáõÃÛ³Ý Ï³ï³ñáõÙÁ Ñ»ï³Ó·»Éáõ Ï³Ù ³ÛÝ Ù³ë³Ùµ Ï³ï³ñ»Éáõ í»ñ³µ»ñÛ³É Ñ³ñóÁ ÉáõÍ»ÉÁ Ñ³ÛóíáÕ ä³ÛÙ³Ý³íáñíáÕ ÏáÕÙÇ ³ñ¹³ñ³¹³ïáõÃÛ³Ý ÑÇÙÝ³ñÏÁ ùÝÝáõÙ ¿ áñáß³ÏÇ å³ÛÙ³ÝÝ»ñáí Ñ³ÝÓÝ³ñ³ñáõÃÛ³Ý Ï³ï³ñÙ³Ý ÑÝ³ñ³íáñáõÃÛáõÝÁ£ ºÃ» Ñ³ÛóáÕ ä³ÛÙ³Ý³íáñíáÕ ÏáÕÙÇ ³ñ¹³ñ³¹³ïáõÃÛ³Ý  ÑÇÙÝ³ñÏÁ  Ñ³Ù³Ó³ÛÝáõÙ  ¿  ³Û¹  å³ÛÙ³ÝÝ»ñÇÝ,  ³å³ Ý³ ³Û¹ Ù³ëÇÝ ·ñ³íáñ Í³ÝáõóáõÙ ¿  Ñ³ÛóíáÕ ä³ÛÙ³Ý³íáñíáÕ ÏáÕÙÇ ³ñ¹³ñ³¹³ïáõÃÛ³Ý  ÑÇÙÝ³ñÏÇÝ  ¨  Ï³ï³ñáõÙ ¿ ³é³ç³¹ñ³Í å³ÛÙ³ÝÝ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65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³ñ³ñáõÃÛ³Ý Ï³ï³ñÙ³Ý ³ñ¹ÛáõÝùáõÙ ëï³óí³Í ³å³óáõÛóÝ»ñÇ Çñ³í³Ï³Ý Ýß³Ý³ÏáõÃÛáõÝ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 w:val="false"/>
        </w:rPr>
        <w:t>²å³óáõÛóÝ»ñÁ, áñáÝù ëï³óí»É »Ý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b w:val="false"/>
        </w:rPr>
        <w:t>Ñ³ÛóíáÕ ä³ÛÙ³Ý³íáñíáÕ ÏáÕÙáõÙª Ýñ³ ûñ»Ýë¹ñáõÃÛ³ÝÁ Ñ³Ù³å³ï³ëË³Ý Ñ³ÝÓÝ³ñ³ñáõÃÛáõÝÁ Ï³ï³ñ»Éáõ ³ñ¹ÛáõÝùáõÙ, ÝáõÛÝ ³å³óáõóáÕ³Ï³Ý Ýß³Ý³ÏáõÃÛáõÝÁ áõÝ»Ý Ý³¨ Ñ³ÛóáÕ ä³ÛÙ³Ý³íáñíáÕ ÏáÕÙáõÙ£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²ê II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áõÙ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66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Ù³Ý å³ñï³íáñáõÃÛáõÝ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ä³ÛÙ³Ý³íáñíáÕ ÏáÕÙ»ñÁ å³ñï³íáñíáõÙ »Ý, ëáõÛÝ ÎáÝí»ÝóÇ³Ûáí Ý³Ë³ï»ëí³Í å³ÛÙ³ÝÝ»ñÇÝ Ñ³Ù³å³ï³ëË³Ý, Ñ³ñóÙ³Ý ÑÇÙ³Ý íñ³ ÙÇÙÛ³Ýó Ñ³ÝÓÝ»É Çñ»Ýó ï³ñ³ÍùÝ»ñáõÙ ·ïÝíáÕ ³ÝÓ³Ýóª ùñ»³Ï³Ý å³ï³ëË³Ý³ïíáõÃÛ³Ý »ÝÃ³ñÏ»Éáõ Ï³Ù ¹³ï³í×ÇéÝ Ç Ï³ï³ñ ³Í»Éáõ Ñ³Ù³ñ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øñ»³Ï³Ý å³ï³ëË³Ý³ïíáõÃÛ³Ý »ÝÃ³ñÏ»Éáõ Ñ³Ù³ñ Ñ³ÝÓÝ»ÉÁ Ï³ï³ñíáõÙ ¿ ³ÛÝåÇëÇ ³ñ³ñùÝ»ñÇ Ñ³Ù³ñ, áñáÝù Ñ³ÛóáÕ ¨ Ñ³ÛóíáÕ ä³ÛÙ³Ý³íáñíáÕ ÏáÕÙ»ñÇ Ý»ñå»ï³Ï³Ý  ûñ»Ýë¹ñáõÃÛ³Ùµ Ñ³Ù³ñíáõÙ »Ý ùñ»áñ»Ý å³ïÅ»ÉÇ, ¨ áñáÝó Ï³ï³ñÙ³Ý Ñ³Ù³ñ Ý³Ë³ï»ëíáõÙ ¿ ³½³ï³½ñÏÙ³Ý Ó¨áí Ù»Ï ï³ñáõó áã å³Ï³ë Å³ÙÏ»ïáí Ï³Ù ³í»ÉÇ ËÇëï å³ïÇÅ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¸³ï³í×ÇéÝ Ç Ï³ï³ñ ³Í»Éáõ Ñ³Ù³ñ Ñ³ÝÓÝ»ÉÁ Ï³ï³ñíáõÙ ¿ ³ÛÝåÇëÇ ³ñ³ñùÝ»ñÇ Ñ³Ù³ñ, áñáÝù Ñ³ÛóáÕ ¨ Ñ³ÛóíáÕ ä³ÛÙ³Ý³íáñíáÕ ÏáÕÙ»ñÇ Ý»ñå»ï³Ï³Ý ûñ»Ýë¹ñáõÃÛ³Ùµ Ñ³Ù³ñíáõÙ »Ý ùñ»áñ»Ý å³ïÅ»ÉÇ, ¨ ¹ñ³Ýó Ï³ï³ñÙ³Ý Ñ³Ù³ñ ³ÝÓÁ, áñÇ Ñ³ÝÓÝ»ÉÁ Ñ³ÛóíáõÙ ¿, ¹³ï³å³ñïí»É ¿ í»ó ³ÙëÇó áã å³Ï³ë Å³ÙÏ»ïáí ³½³ï³½ñÏÙ³Ý Ï³Ù ³í»ÉÇ ËÇëï å³ïÅÇ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4. ²ÛÝ Ñ³ñóÁ ÉáõÍ»ÉÇë, Ã» ³ñ³ñùÁ, áñÇ Ï³ï³ñÙ³Ý Ñ³Ù³ñ Ñ³ÝÓÝáõÙ ¿ Ñ³ÛóíáõÙ, ³ñ¹Ûáù ùñ»áñ»Ý å³ïÅ»ÉÇ± ¿ Ñ³Ù³ñíáõÙ Ñ³ÛóíáÕ ¨ Ñ³ÛóáÕ ä³ÛÙ³Ý³íáñíáÕ ÏáÕÙ»ñÇ Ý»ñå»ï³Ï³Ý ûñ»Ýë¹ñáõÃÛ³Ùµ, Ýß³Ý³ÏáõÃÛáõÝ ãáõÝ»Ý Ñ³Ýó³·áñÍáõÃÛ³Ý ³é³ÝÓÇÝ Ñ³ïÏ³ÝÇßÝ»ñÇ ÝÏ³ñ³·ñÙ³Ý ¨ û·ï³·áñÍíáÕ ï»ñÙÇÝ³µ³ÝáõÃÛ³Ý ÙÇç¨ »Õ³Í ï³ñµ»ñáõÃÛáõÝÝ»ñÁ£ 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67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Ù³Ý í»ñ³µ»ñÛ³É  Ñ³ñóáõÙ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Ð³ÝÓÝÙ³Ý í»ñ³µ»ñÛ³É Ñ³ñóáõÙÁ å»ïù ¿ å³ñáõÝ³ÏÇ Ñ»ï¨Û³É ï»Õ»ÏáõÃÛáõÝÝ»ñ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³) Ñ³ÛóáÕ ¨ Ñ³ÛóíáÕ ä³ÛÙ³Ý³íáñíáÕ ÏáÕÙ»ñÇ ³ñ¹³ñ³¹³ïáõÃÛ³Ý ÑÇÙÝ³ñÏÝ»ñÇ ³Ýí³ÝáõÙÝ»ñ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µ) ³ÛÝ ³ñ³ñùÇ ÷³ëï³Ï³Ý Ñ³Ý·³Ù³ÝùÝ»ñÇ ÝÏ³ñ³·ñáõÃÛáõÝÁ, áñÁ Ñ³ÝÓÝÙ³Ý í»ñ³µ»ñÛ³É Ñ³ñóáõÙáí ¹ÇÙ»Éáõ ÑÇÙù ¿ Ñ³Ý¹Çë³ó»É, ¨ Ñ³ÛóáÕ ä³ÛÙ³Ý³íáñíáÕ ÏáÕÙÇ ³ÛÝ ûñ»ÝùÇ ï»ùëïÁ, áñÇ ÑÇÙ³Ý íñ³ ïíÛ³É ³ñ³ñùÁ ×³Ý³ãíáõÙ ¿ Ñ³Ýó³·áñÍáõÃÛáõÝª ³Û¹ ûñ»Ýùáí Ý³Ë³ï»ëíáÕ å³ïÅ³ã³÷Ç ÝßáõÙáí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·) Ñ³ÝÓÝÙ³Ý »ÝÃ³Ï³ ³ÝÓÇ ³½·³ÝáõÝÁ, ³ÝáõÝÁ, Ñ³Ûñ³ÝáõÝÁ, Ýñ³ ÍÝÝ¹Û³Ý ï³ñÇÝ ¨ í³ÛñÁ, ù³Õ³ù³óÇáõÃÛáõÝÁ, µÝ³ÏáõÃÛ³Ý Ï³Ù ·ïÝí»Éáõ í³ÛñÁ, ÑÝ³ñ³íáñáõÃÛ³Ý ¹»åùáõÙª ³ñï³ùÇÝÇ ÝÏ³ñ³·ñáõÃÛáõÝÁ, Éáõë³ÝÏ³ñÁ, Ù³ïÝ³Ñ»ïù»ñÁ ¨ Ýñ³ ÇÝùÝáõÃÛ³Ý Ù³ëÇÝ ³ÛÉ ï»Õ»ÏáõÃÛáõÝÝ»ñ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¹) Ñ³Ýó³·áñÍáõÃÛ³Ùµ å³ï×³é³Í íÝ³ëÇ ã³÷Ç Ù³ëÇÝ ïíÛ³ÉÝ»ñÁ ¨ ¹ñ³ Ñ³ïáõóÙ³Ý Ù³ëÇÝ ï»Õ»ÏáõÃÛáõÝÝ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2. øñ»³Ï³Ý  å³ï³ëË³Ý³ïíáõÃÛ³Ý »ÝÃ³ñÏ»Éáõ Ñ³Ù³ñ Ñ³ÝÓÝ»Éáõ í»ñ³µ»ñÛ³É  Ñ³ñóÙ³ÝÁ å»ïù ¿ Ïóí³Í ÉÇÝ»Ý Ï³É³ÝùÇ í»ñóÝ»Éáõ ¨ áñå»ë Ù»Õ³¹ñÛ³É Ý»ñ·ñ³í»Éáõ Ù³ëÇÝ áñáßáõÙÝ»ñÇ  Ñ³ëï³ïí³Í  å³ï×»ÝÝ»ñÁ£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¸³ï³í×ÇéÝ Ç Ï³ï³ñ ³Í»Éáõ Ñ³Ù³ñ Ñ³ÝÓÝ»Éáõ í»ñ³µ»ñÛ³É Ñ³ñóÙ³ÝÁ å»ïù ¿ Ïóí³Í ÉÇÝ»Ý ¹³ï³í×éÇ Ñ³ëï³ïí³Í å³ï×»ÝÝ»ñÁª Ýñ³ ûñÇÝ³Ï³Ý áõÅÇ Ù»ç ÙïÝ»Éáõ Ù³ëÇÝ ÝßáõÙáí, ¨ ùñ»³Ï³Ý ûñ»ÝùÇ ³ÛÝ ¹ñáõÛÃÇ ï»ùëïÁ, áñÇ ÑÇÙ³Ý íñ³ ³ÝÓÁ ¹³ï³å³ñïí»É ¿£ ºÃ» ¹³ï³å³ñïÛ³ÉÝ ³ñ¹»Ý Ïñ»É ¿ å³ïÅÇ ÙÇ Ù³ëÁ, ³å³ Ñ³ÛïÝíáõÙ »Ý Ý³¨ ³Û¹ Ù³ëÇÝ ïíÛ³ÉÝ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4. Ð³ÝÓÝÙ³Ý í»ñ³µ»ñÛ³É Ñ³ñóáõÙÁ ¨ ¹ñ³Ý ÏÇó ÷³ëï³ÃÕÃ»ñÁ Ó¨³Ï»ñåíáõÙ »Ý ëáõÛÝ ÎáÝí»ÝóÇ³ÛÇ 7-ñ¹ Ñá¹í³ÍÇ 3-ñ¹ Ï»ïÇ ¨ 17-ñ¹ Ñá¹í³ÍÇ ¹ñáõÛÃÝ»ñÇ å³Ñå³ÝÙ³Ùµ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à¸ì²Ì 68 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ÝÓÇ ·ïÝí»Éáõ í³ÛñÁ å³ñ½»ÉÁ ¨ Ï³É³ÝùÇ í»ñóÝ»ÉÁ 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ñ³ Ñ³ÝÓÝÙ³Ý í»ñ³µ»ñÛ³É Ñ³ñóáõÙÝ ëï³Ý³ÉÇë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Ð³ÝÓÝÙ³Ý í»ñ³µ»ñÛ³É Ñ³ñóáõÙÁ ëï³Ý³Éáí` Ñ³ÛóíáÕ ä³ÛÙ³Ý³íáñíáÕ ÏáÕÙÇ Çñ³í³ëáõ ³ñ¹³ñ³¹³ïáõÃÛ³Ý ÑÇÙÝ³ñÏÝ ³ÝÑ³å³Õ ÙÇçáóÝ»ñ ¿ Ó»éÝ³ñÏáõÙ ³ÛÝ ³ÝÓÇ ·ïÝí»Éáõ í³ÛñÁ å³ñ½»Éáõ ¨ Ýñ³Ý Ï³É³ÝùÇ í»ñóÝ»Éáõ Ýå³ï³Ïáí, áñÇ Ñ³ÝÓÝáõÙÁ Ñ³ÛóíáõÙ ¿,  µ³ó³éáõÃÛ³Ùµ ³ÛÝ ¹»åù»ñÇ, »ñµ Ñ³ÝÓÝáõÙÁ ãÇ Ï³ñáÕ Ï³ï³ñí»É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69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ÓÇ Ñ»ï³Ëáõ½áõÙÁ Ý³Ëù³Ý Ñ³ÝÓÝÙ³Ý í»ñ³µ»ñÛ³É Ñ³ñóáõÙÝ ëï³Ý³É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ä³ÛÙ³Ý³íáñíáÕ ÏáÕÙ»ñÇ Çñ³í³ëáõ ³ñ¹³ñ³¹³ïáõÃÛ³Ý ÑÇÙÝ³ñÏÝ»ñÁ Ñ³Ù³å³ï³ëË³Ý Ñ³ÝÓÝ³ñ³ñáõÃÛ³Ý ÑÇÙ³Ý íñ³ Ñ»ï³Ëáõ½áõÙ »Ý Çñ³Ï³Ý³óÝáõÙ Ý³Ëù³Ý Ñ³ÝÓÝÙ³Ý í»ñ³µ»ñÛ³É Ñ³ñóáõÙÝ ëï³Ý³ÉÁ,  »Ã» ÑÇÙù»ñ Ï³Ý »ÝÃ³¹ñ»Éáõ, áñ ³ÝÓÁ Ï³ñáÕ  ¿ ·ïÝí»É Ñ³ÛóíáÕ ä³ÛÙ³Ý³íáñíáÕ ÏáÕÙÇ ï³ñ³ÍùáõÙ, µ³ó³éáõÃÛ³Ùµ ³ÛÝ ¹»åù»ñÇ, »ñµ  Ñ³ÝÓÝáõÙÁ ãÇ Ï³ñáÕ Ï³ï³ñí»É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Ð»ï³Ëáõ½áõÙ Çñ³Ï³Ý³óÝ»Éáõ í»ñ³µ»ñÛ³É Ñ³ÝÓÝ³ñ³ñáõÃÛáõÝÁ Ï³½ÙíáõÙ ¿ ëáõÛÝ ÎáÝí»ÝóÇ³ÛÇ 7-ñ¹ Ñá¹í³ÍÇ ¹ñáõÛÃÝ»ñÇÝ Ñ³Ù³å³ï³ëË³Ý ¨ å»ïù ¿ å³ñáõÝ³ÏÇ Ñ»ï³Ëáõ½íáÕ ³ÝÓÇ` áñù³Ý ÑÝ³ñ³íáñ ¿ ³é³í»É ÉñÇí ÝÏ³ñ³·ñáõÃÛáõÝÁ ó³ÝÏ³ó³Í ³ÛÉ ï»Õ»Ï³ïíáõÃÛ³Ý Ñ»ï ÙÇ³ëÇÝ, áñÁ ÃáõÛÉ Ïï³ å³ñ½»Éáõ Ýñ³ ·ïÝí»Éáõ í³ÛñÁ, Ýñ³Ý Ï³É³ÝùÇ í»ñóÝ»Éáõ í»ñ³µ»ñÛ³É ËÝ¹ñ³ÝùÁª ³ÛÝ Ù³ëÇÝ ÝßáõÙáí, áñ ³Û¹ ³ÝÓÇ Ñ³ÝÓÝÙ³Ý í»ñ³µ»ñÛ³É Ñ³ñóáõÙÁ ÏÝ»ñÏ³Û³óíÇ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Ð»ï³Ëáõ½áõÙ Çñ³Ï³Ý³óÝ»Éáõ í»ñ³µ»ñÛ³É Ñ³ÝÓÝ³ñ³ñáõÃÛ³ÝÁ ÏóíáõÙ »Ý Ñ»ï³Ëáõ½íáÕ ³ÝÓÇÝ Ï³É³ÝùÇ í»ñóÝ»Éáõ Ù³ëÇÝ Ñ³ÛóáÕ ä³ÛÙ³Ý³íáñíáÕ ÏáÕÙÇ Çñ³í³ëáõ ³ñ¹³ñ³¹³ïáõÃÛ³Ý ÑÇÙÝ³ñÏÇ áñáßÙ³Ý Ï³Ù ûñÇÝ³Ï³Ý áõÅÇ Ù»ç Ùï³Í ¹³ï³í×éÇ Ñ³ëï³ïí³Í å³ï×»ÝÁ, å³ïÅÇ ãÏñ³Í Ù³ëÇ Ù³ëÇÝ ï»Õ»ÏáõÃÛáõÝÝ»ñÁ, ÇÝãå»ë Ý³¨ Éáõë³ÝÏ³ñÁ ¨ Ù³ïÝ³Ñ»ïù»ñÁ (»Ã» ³Û¹åÇëÇù Ï³Ý)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4. ²ÝÓÇ Ñ»ï³Ëáõ½Ù³Ý ³ñ¹ÛáõÝùÝ»ñÇ Ù³ëÇÝ, áñÝ Çñ³Ï³Ý³óí»É ¿ Ý³Ëù³Ý Ñ³ÝÓÝÙ³Ý í»ñ³µ»ñÛ³É Ñ³ñóáõÙÝ ëï³Ý³ÉÁ, ³ÝÑ³å³Õ ï»Õ»Ï³óíáõÙ ¿ Ñ³ÛóáÕ ä³ÛÙ³Ý³íáñíáÕ ÏáÕÙÇ Çñ³í³ëáõ ³ñ¹³ñ³¹³ïáõÃÛ³Ý ÑÇÙÝ³ñÏ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70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É³ÝùÇ í»ñóÝ»ÉÁ Ï³Ù Ó»ñµ³Ï³É»ÉÁ Ý³Ëù³Ý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ÝÓÝÙ³Ý í»ñ³µ»ñÛ³É Ñ³ÝÓÝ³ñ³ñáõÃÛáõÝÝ ëï³Ý³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²ÝÓÁ, áñÇ Ñ³ÝÓÝáõÙÁ Ñ³ÛóíáõÙ ¿, ÙÇçÝáñ¹áõÃÛ³Ùµ Ï³ñáÕ ¿ Ï³É³ÝùÇ í»ñóí»É Ý³¨ Ý³Ëù³Ý Ñ³ÝÓÝÙ³Ý í»ñ³µ»ñÛ³É Ñ³ñóáõÙÝ ëï³Ý³ÉÁ£ ØÇçÝáñ¹áõÃÛ³Ý Ù»ç å»ïù ¿ ÑÕáõÙ ÉÇÝÇ Ñ³ÛóáÕ ä³ÛÙ³Ý³íáñíáÕ ÏáÕÙÇ Çñ³í³ëáõ ³ñ¹³ñ³¹³ïáõÃÛ³Ý ÑÇÙÝ³ñÏÇ áñáßÙ³ÝÁ` Ï³É³ÝùÇ í»ñóÝ»Éáõ Ù³ëÇÝ,  Ï³Ù ûñÇÝ³Ï³Ý áõÅÇ Ù»ç Ùï³Í ¹³ï³í×éÇÝ ¨ ÝßáõÙ ³ÛÝ  Ù³ëÇÝ, áñ Ñ³ÝÓÝÙ³Ý Ù³ëÇÝ Ñ³ñóáõÙÁ ÏÝ»ñÏ³Û³óíÇ Éñ³óáõóÇã£ Ü³Ëù³Ý Ñ³ÝÓÝÙ³Ý Ù³ëÇÝ Ñ³ñóáõÙÝ ëï³Ý³ÉÁ Ï³É³ÝùÇ í»ñóÝ»Éáõ í»ñ³µ»ñÛ³É ÙÇçÝáñ¹áõÃÛáõÝÁ Ï³ñáÕ ¿ ÷áË³Ýóí»É Ï³åáõÕÇÝ»ñÇ ï»ËÝÇÏ³Ï³Ý ÙÇçáóÝ»ñÇ û·ï³·áñÍÙ³Ùµª µÝûñÇÝ³ÏÇª ÷áëïáí Ï³Ù ëáõñÑ³Ý¹³Ïáí ÙÇ³Å³Ù³Ý³ÏÛ³ áõÕ³ñÏáõÙáí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²ÝÓÁ, áñÇ Ñ³ÝÓÝáõÙÁ Ñ³ÛóíáõÙ ¿, Ý³Ëù³Ý Ñ³ÝÓÝÙ³Ý í»ñ³µ»ñÛ³É Ñ³ñóáõÙÝ ëï³Ý³ÉÁ Ï³ñáÕ ¿ Ï³É³ÝùÇ í»ñóí»É Ý³¨ Çñ ÝÏ³ïÙ³Ùµ ÙÇç³½·³ÛÇÝ (ÙÇçå»ï³Ï³Ý) Ñ»ï³Ëáõ½áõÙ Ñ³Ûï³ñ³ñí»Éáõ Ï³å³ÏóáõÃÛ³Ùµ£ ²Û¹ ¹»åùáõÙ Ýñ³Ý Ï³É³ÝùÇ ï³Ï å³Ñ»Éáõ ÑÇÙù »Ý Ñ³Ý¹Çë³ÝáõÙ áñå»ë Ë³÷³ÝÙ³Ý ÙÇçáó Ï³É³ÝùÇ í»ñóÝ»Éáõ Ù³ëÇÝ Ñ³ÛóáÕ ä³ÛÙ³Ý³íáñíáÕ ÏáÕÙÇ Çñ³í³ëáõ ³ñ¹³ñ³¹³ïáõÃÛ³Ý ÑÇÙÝ³ñÏÇ áñáßáõÙÁ Ï³Ù ûñÇÝ³Ï³Ý áõÅÇ Ù»ç Ùï³Í ¹³ï³í×Çé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²ÝÓÁ Ï³ñáÕ ¿ Ó»ñµ³Ï³Éí»É Ý³¨ ³é³Ýó ëáõÛÝ Ñá¹í³ÍÇ 1-ÇÝ Ï»ïáõÙ Ýßí³Í ÙÇçÝáñ¹áõÃÛáõÝÁ ëï³Ý³Éáõ, »Ã» Ý»ñå»ï³Ï³Ý ûñ»Ýë¹ñáõÃÛ³Ùµ Ý³Ë³ï»ëí³Í ÑÇÙù»ñ Ï³Ý Ï³ëÏ³Í»Éáõ, áñ ÙÛáõë ä³ÛÙ³Ý³íáñíáÕ ÏáÕÙÇ ï³ñ³ÍùáõÙ Ý³ Ï³ï³ñ»É ¿ Ñ³ÝÓÝáõÙ ³é³ç³óÝáÕ Ñ³Ýó³·áñÍáõÃÛáõ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4. Ü³Ëù³Ý Ñ³ÝÓÝÙ³Ý í»ñ³µ»ñÛ³É Ñ³ñóáõÙÁ ëï³Ý³ÉÁ Ï³É³ÝùÇ í»ñóÝ»Éáõ Ï³Ù Ó»ñµ³Ï³É»Éáõ Ù³ëÇÝ ³ÝÑ³å³Õ Í³ÝáõóíáõÙ ¿ Ñ³ÛóáÕ ä³ÛÙ³Ý³íáñíáÕ ÏáÕÙÇ Çñ³í³ëáõ ³ñ¹³ñ³¹³ïáõÃÛ³Ý Ù³ñÙÇÝÁ£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71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  <w:r>
        <w:rPr>
          <w:rFonts w:cs="Times Armenian" w:ascii="Times Armenian" w:hAnsi="Times Armenian"/>
        </w:rPr>
        <w:t>Ð³ÝÓÝÙ³Ý í»ñ³µ»ñÛ³É Ñ³ñóÙ³Ý ùÝÝ³ñÏÙ³Ý Å³ÙÏ»ïÝ»ñ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Ð³ÝÓÝÙ³Ý í»ñ³µ»ñÛ³É Ñ³ñóáõÙÁ »ÝÃ³Ï³ ¿ ùÝÝ³ñÏÙ³Ý Ñ³ÛóíáÕ ä³ÛÙ³Ý³íáñíáÕ ÏáÕÙÇ Çñ³í³ëáõ ³ñ¹³ñ³¹³ïáõÃÛ³Ý ÑÇÙÝ³ñÏáõÙ ³ÛÝ ëï³Ý³Éáõó Ñ»ïá` 30 ûñí³ ÁÝÃ³óùáõÙ, »Ã» ³Û¹ ä³ÛÙ³Ý³íáñíáÕ ÏáÕÙÇ ûñ»Ýë¹ñáõÃÛ³Ùµ ³ÛÉ µ³Ý ë³ÑÙ³Ýí³Í ã¿£ Ð³ÝÓÝÙ³Ý í»ñ³µ»ñÛ³É Ñ³ñóÙ³Ý ùÝÝ³ñÏÙ³Ý ³ñ¹ÛáõÝùÝ»ñÇ Ù³ëÇÝ ï»Õ»Ï³óíáõÙ ¿ Ñ³ÛóáÕ ä³ÛÙ³Ý³íáñíáÕ ÏáÕÙÇ ³ñ¹³ñ³¹³ïáõÃÛ³Ý ÑÇÙÝ³ñÏÁ£</w:t>
      </w:r>
    </w:p>
    <w:p>
      <w:pPr>
        <w:pStyle w:val="Heading"/>
        <w:spacing w:lineRule="auto" w:line="240"/>
        <w:ind w:firstLine="708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2. ºÃ» Ñ³ÝÓÝÙ³Ý í»ñ³µ»ñÛ³É Ñ³ñóáõÙÁ ãÇ å³ñáõÝ³ÏáõÙ µáÉáñ ³ÝÑñ³Å»ßï ïíÛ³ÉÝ»ñÁ, ³å³ Ñ³ÛóíáÕ ä³ÛÙ³Ý³íáñíáÕ ÏáÕÙÇ ³ñ¹³ñ³¹³ïáõÃÛ³Ý ÑÇÙÝ³ñÏÁ Ï³ñáÕ ¿ å³Ñ³Ýç»É Éñ³óáõóÇã ïíÛ³ÉÝ»ñ, áñáÝó Ñ³Ù³ñ ë³ÑÙ³ÝáõÙ ¿ ÙÇÝã¨ 30 ûñ Å³ÙÏ»ï£ Ð³ÛóáÕ ä³ÛÙ³Ý³íáñíáÕ ÏáÕÙÇ ³ñ¹³ñ³¹³ïáõÃÛ³Ý ÑÇÙÝ³ñÏÇ ÙÇçÝáñ¹áõÃÛ³Ùµ ³Û¹ Å³ÙÏ»ïÁ Ï³ñáÕ ¿ »ñÏ³ñ³óí»É ¨ë 30 ûñáí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72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É³ÝùÇ í»ñóí³Í ³ÝÓÇÝ å³Ñ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Î³É³ÝùÇ í»ñóí³Í (Ó»ñµ³Ï³Éí³Í) ³ÝÓÇÝ, áñÇ ÝÏ³ïÙ³Ùµ ÉáõÍíáõÙ ¿ Ñ³ÝÓÝÙ³Ý í»ñ³µ»ñÛ³É Ñ³ñóÁ, Ï³É³ÝùÇ ï³Ï å³Ñ»Éáõ í³Ûñ»ñáõÙ ï»Õ³íáñ»Éáõ Ñ³Ù³ñ ÑÇÙù ¿ Ñ³Ý¹Çë³ÝáõÙ Ï³É³ÝùÇ í»ñóÝ»Éáõ Ù³ëÇÝ Ñ³ÛóáÕ ä³ÛÙ³Ý³íáñíáÕ ÏáÕÙÇ Çñ³í³ëáõ ³ñ¹³ñ³¹³ïáõÃÛ³Ý ÑÇÙÝ³ñÏÇ Ï³Û³óñ³Í áñáßáõÙÁ Ï³Ù Ñ³ÛóíáÕ ä³ÛÙ³Ý³íáñíáÕ ÏáÕÙÇ Çñ³í³ëáõ ³ñ¹³ñ³¹³ïáõÃÛ³Ý ÑÇÙÝ³ñÏÇ áñáßáõÙÁ, »Ã» ¹³ Ý³Ë³ï»ëí³Í ¿ Ýñ³ ûñ»Ýë¹ñáõÃÛ³Ùµ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Î³É³ÝùÇ í»ñóí³Í (Ó»ñµ³Ï³Éí³Í) ³ÝÓÇÝ å³Ñ»ÉÝ Çñ³Ï³Ý³óíáõÙ ¿ Ñ³ÛóíáÕ ä³ÛÙ³Ý³íáñíáÕ ÏáÕÙÇ ûñ»Ýë¹ñáõÃÛ³Ý Ñ³Ù³å³ï³ëË³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73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Ù³Ý »ÝÃ³Ï³ ³ÝÓÇÝ Ï³É³ÝùÇ ï³Ï å³Ñ»Éáõ Å³ÙÏ»ïÁ »ñÏ³ñ³óÝ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êáõÛÝ ÎáÝí»ÝóÇ³Ûáí ë³ÑÙ³Ýí³Í Å³ÙÏ»ïÝ»ñáõÙ ³ÝÓÇ Ñ³ÝÓÝÙ³ÝÁ ËáãÁÝ¹áïáÕ Ñ³Ý·³Ù³ÝùÝ»ñ Ç Ñ³Ûï ·³Éáõ ¹»åùáõÙ Ñ³ÛóáÕ ä³ÛÙ³Ý³íáñíáÕ ÏáÕÙÇ  Çñ³í³ëáõ ³ñ¹³ñ³¹³ïáõÃÛ³Ý ÑÇÙÝ³ñÏÁ,  áñÇ  í³ñáõÛÃáõÙ ¿ ·ïÝíáõÙ ùñ»³Ï³Ý ·áñÍÁ, Ý»ñå»ï³Ï³Ý ûñ»Ýë¹ñáõÃÛ³Ý Ñ³Ù³å³ï³ëË³Ý` ÉáõÍáõÙ ¿  Ñ³ÝÓÝíáÕ ³ÝÓÇÝ Ï³É³ÝùÇ ï³Ï å³Ñ»Éáõ Å³ÙÏ»ïÁ »ñÏ³ñ³óÝ»Éáõ í»ñ³µ»ñÛ³É Ñ³ñóÁ ¨ Ñ³ÛóíáÕ ä³ÛÙ³Ý³íáñíáÕ ÏáÕÙÇ ³ñ¹³ñ³¹³ïáõÃÛ³Ý ÑÇÙÝ³ñÏÇÝ áõÕ³ñÏáõÙ ¿ ³Û¹ Ù³ëÇÝ áñáßÙ³Ý` å³ïß³× Ï»ñåáí Ñ³ëï³ïí³Í  å³ï×»ÝÁ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74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É³ÝùÇ ï³Ï å³Ñ»Éáõ Å³ÙÏ»ïÁ Ñ³ßí³ñÏ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 w:val="false"/>
        </w:rPr>
        <w:t>Ð³ÛóíáÕ ä³ÛÙ³Ý³íáñíáÕ ÏáÕÙÇ ï³ñ³ÍùáõÙ Ñ³ÝÓÝíáÕ ³ÝÓÇ Ó»ñµ³Ï³ÉÙ³Ý ¨ Ï³É³ÝùÇ ï³Ï å³Ñ»Éáõ Å³Ù³Ý³ÏÁ, ÇÝãå»ë Ý³¨ Ýñ³ ¿ï³å³íáñÙ³Ý Å³Ù³Ý³ÏÁ Ñ³ÛóáÕ ä³ÛÙ³Ý³íáñíáÕ ÏáÕÙÇ ÏáÕÙÇó Ñ³ßí³ñÏíáõÙ ¿ Ýñ³Ý Ï³É³ÝùÇ ï³Ï å³Ñ»Éáõ ÁÝ¹Ñ³Ýáõñ Å³ÙÏ»ïÇ Ù»ç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75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É³ÝùÇ í»ñóí³Í ³ÝÓÇÝ ³½³ï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ind w:firstLine="708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eastAsia="Times Armenian" w:cs="Times Armenian" w:ascii="Times Armenian" w:hAnsi="Times Armenian"/>
          <w:b w:val="false"/>
        </w:rPr>
        <w:t xml:space="preserve"> </w:t>
      </w:r>
      <w:r>
        <w:rPr>
          <w:rFonts w:cs="Times Armenian" w:ascii="Times Armenian" w:hAnsi="Times Armenian"/>
          <w:b w:val="false"/>
        </w:rPr>
        <w:t>êáõÛÝ ÎáÝí»ÝóÇ³ÛÇÝ Ñ³Ù³å³ï³ëË³Ý` Ñ³ÛóíáÕ ä³ÛÙ³Ý³íáñíáÕ ÏáÕÙÇ ï³ñ³ÍùáõÙ Ï³É³ÝùÇ í»ñóí³Í ³ÝÓÁ  å»ïù ¿ ³ÝÑ³å³Õ ³½³ïíÇ, »Ã»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³) Ñ³ÛóáÕ ä³ÛÙ³Ý³íáñíáÕ ÏáÕÙÇ Çñ³í³ëáõ ³ñ¹³ñ³¹³ïáõÃÛ³Ý ÑÇÙÝ³ñÏÇó Í³ÝáõóáõÙ ¿  ëï³óí»É ïíÛ³É ³ÝÓÇÝ ³½³ï»Éáõ ³ÝÑñ³Å»ßïáõÃÛ³Ý Ù³ëÇÝ.  </w:t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  <w:b w:val="false"/>
        </w:rPr>
        <w:tab/>
        <w:t>µ)</w:t>
      </w:r>
      <w:r>
        <w:rPr>
          <w:rFonts w:cs="Times Armenian" w:ascii="Times Armenian" w:hAnsi="Times Armenian"/>
          <w:b w:val="false"/>
          <w:i/>
        </w:rPr>
        <w:t xml:space="preserve"> </w:t>
      </w:r>
      <w:r>
        <w:rPr>
          <w:rFonts w:cs="Times Armenian" w:ascii="Times Armenian" w:hAnsi="Times Armenian"/>
          <w:b w:val="false"/>
        </w:rPr>
        <w:t>Ñ³ÝÓÝÙ³Ý í»ñ³µ»ñÛ³É Ñ³ñóáõÙÁ ¨ ¹ñ³Ý ÏóíáÕ ÷³ëï³ÃÕÃ»ñÁ, áñáÝù Ý³Ë³ï»ëí³Í »Ý ëáõÛÝ ÎáÝí»ÝóÇ³ÛÇ 67-ñ¹ Ñá¹í³Íáí, Ñ»ï³Ëáõ½íáÕ ³ÝÓÇÝ Ó»ñµ³Ï³É»Éáõ ¨ Ï³É³Ý³íáñ»Éáõ å³ÑÇó Ñ³ßí³Í` 40 ûñí³ ÁÝÃ³óùáõÙ ã»Ý Ý»ñÏ³Û³óí»É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·) ëáõÛÝ ÎáÝí»ÝóÇ³ÛÇ 71-ñ¹ Ñá¹í³ÍÇ 2-ñ¹ Ï»ïÇÝ Ñ³Ù³å³ï³ëË³Ý` Ñ³ÛóíáÕ ä³ÛÙ³Ý³íáñíáÕ ÏáÕÙÇó å³Ñ³Ýçí³Í` Ñ³ÝÓÝÙ³Ý í»ñ³µ»ñÛ³É Ñ³ñóÙ³Ý ³éÝãáõÃÛ³Ùµ Éñ³óáõóÇã ï»Õ»ÏáõÃÛáõÝÝ»ñÁ ³Û¹  Ñá¹í³Íáí ë³ÑÙ³Ýí³Í Å³ÙÏ»ïáõÙ ã»Ý Ý»ñÏ³Û³óí»É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¹) Ï³É³ÝùÇ í»ñóÝ»Éáõ í»ñ³µ»ñÛ³É áñáßÙ³Ý Ù»ç Ýßí³Í` Ñ³ÝÓÝÙ³Ý »ÝÃ³Ï³ ³ÝÓÇÝ Ï³É³ÝùÇ ï³Ï å³Ñ»Éáõ Å³ÙÏ»ïÁ Éñ³ó»É ¿, ¨ Ñ³ÛóáÕ ä³ÛÙ³Ý³íáñíáÕ ÏáÕÙÁ ãÇ Ý»ñÏ³Û³óñ»É   ³Û¹ Å³ÙÏ»ïÁ »ñÏ³ñ³óÝ»Éáõ Ù³ëÇÝ áñáßÙ³Ý å³ï×»Ý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76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ßïå³ÝáõÃÛ³Ý Çñ³íáõÝùÁ ³å³Ñáí»É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1. êáõÛÝ ÎáÝí»ÝóÇ³ÛÇ ¹ñáõÛÃÝ»ñÇÝ Ñ³Ù³å³ï³ëË³Ý Ï³É³ÝùÇ í»ñóí³Í (Ó»ñµ³Ï³Éí³Í) ³ÝÓÇÝù ä³ÛÙ³Ý³íáñíáÕ ÏáÕÙ»ñÇó Ûáõñ³ù³ÝãÛáõñÇ ï³ñ³ÍùáõÙ å³ßïå³ÝáõÃÛ³Ý Çñ³íáõÝù áõÝ»Ý Ýñ³Ýó ûñ»Ýë¹ñáõÃÛ³Ý Ñ³Ù³å³ï³ëË³Ý£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Î³É³ÝùÇ ï³Ï å³ÑíáÕ ³ÝÓ³Ýó, Ýñ³Ýó å³ßïå³ÝÝ»ñÇ Ï³Ù ûñÇÝ³Ï³Ý Ý»ñÏ³Û³óáõóÇãÝ»ñÇ µáÕáùÝ»ñÁª Ë³÷³ÝÙ³Ý ÙÇçáóÁ Ï³É³ÝùÇ ï³Ï å³Ñ»Éáõ Ó¨áí ÏÇñ³é»Éáõ, Ï³É³ÝùÇ ï³Ï å³Ñ»Éáõ Å³ÙÏ»ïÁ »ñÏ³ñ³óÝ»Éáõ ³éÝãáõÃÛ³Ùµ, ïñíáõÙ »Ý Ñ³ÛóáÕ ä³ÛÙ³Ý³íáñíáÕ ÏáÕÙÇ ¹³ï³ñ³Ý, ³ÛÉ Çñ³í³ëáõ ³ñ¹³ñ³¹³ïáõÃÛ³Ý ÑÇÙÝ³ñÏ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Ð³ÛóíáÕ ä³ÛÙ³Ý³íáñíáÕ ÏáÕÙÇ ¹³ï³ñ³ÝÁ, Ñ»ï³Ëáõ½íáÕ ³ÝÓÇÝ Ï³É³ÝùÇ í»ñóÝ»Éáõ (Ó»ñµ³Ï³É»Éáõ) í³ÛñÇ ³ÛÉ Çñ³í³ëáõ ³ñ¹³ñ³¹³ïáõÃÛ³Ý ÑÇÙÝ³ñÏÁ Ýßí³Í ³ÝÓ³Ýó µáÕáùÝ»ñÁ ùÝÝáõÃÛ³Ý ³éÝ»ÉÇë ë³ÑÙ³Ý³÷³ÏíáõÙ »Ý ëáõÛÝ ÎáÝí»ÝóÇ³ÛÇ ¹ñáõÛÃÝ»ñÇ å³Ñå³ÝÙ³Ý ëïáõ·Ù³Ùµ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77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áõÙÁ  Ñ»ï³Ó·»É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ºÃ» ³ÝÓÁ, áñÇ Ñ³ÝÓÝáõÙÁ Ñ³ÛóíáõÙ ¿, ùñ»³Ï³Ý å³ï³ëË³Ý³ïíáõÃÛ³Ý ¿ »ÝÃ³ñÏí»É Ï³Ù ¹³ï³å³ñïí»É Ñ³ÛóíáÕ ä³ÛÙ³Ý³íáñíáÕ ÏáÕÙÇ ï³ñ³ÍùáõÙ Ï³ï³ñ³Í ³ÛÉ Ñ³Ýó³·áñÍáõÃÛ³Ý Ñ³Ù³ñ, ³å³ Ýñ³ Ñ³ÝÓÝáõÙÁ Ï³ñáÕ ¿ Ñ»ï³Ó·í»É ÙÇÝã¨ ùñ»³Ï³Ý Ñ»ï³åÝ¹áõÙÁ ¹³¹³ñ»óÝ»ÉÁ, ¹³ï³í×ÇéÝ Ç Ï³ï³ñ ³Í»ÉÁ Ï³Ù ÙÇÝã¨ å³ïÅÇó Ï³Ù ¹³ Ïñ»Éáõó ³½³ï»ÉÁ£</w:t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  <w:b w:val="false"/>
        </w:rPr>
        <w:tab/>
      </w:r>
      <w:r>
        <w:rPr>
          <w:rFonts w:cs="Times Armenian" w:ascii="Times Armenian" w:hAnsi="Times Armenian"/>
          <w:b w:val="false"/>
          <w:color w:val="FF0000"/>
        </w:rPr>
        <w:t xml:space="preserve">2. Ð³ÝÓÝáõÙÁ </w:t>
      </w:r>
      <w:r>
        <w:rPr>
          <w:rFonts w:cs="Times Armenian" w:ascii="Times Armenian" w:hAnsi="Times Armenian"/>
          <w:b w:val="false"/>
        </w:rPr>
        <w:t>Ñ»ï³Ó·»Éáõ Ù³ëÇÝ Í³ÝáõóíáõÙ ¿ Ñ³ÛóáÕ ä³ÛÙ³Ý³íáñíáÕ ÏáÕÙ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78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Ù³Ý³Ï³íáñ Ñ³ÝÓÝ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ind w:firstLine="708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ºÃ» ëáõÛÝ ÎáÝí»ÝóÇ³ÛÇ 77-ñ¹ Ñá¹í³Íáí Ý³Ë³ï»ëí³Í Ñ³ÝÓÝáõÙÁ Ñ»ï³Ó·»ÉÁ Ï³ñáÕ ¿ Ñ³Ý·»óÝ»É ùñ»³Ï³Ý Ñ»ï³åÝ¹Ù³Ý í³Õ»ÙáõÃÛ³Ý Å³ÙÏ»ïÇ Éñ³Ý³ÉáõÝ Ï³Ù Ë³Ý·³ñ»É Ñ³Ýó³·áñÍáõÃÛ³Ý ùÝÝáõÃÛ³ÝÁ, ³å³ ³ÝÓÁ, áñÇ Ñ³ÝÓÝáõÙÁ Ñ³ÛóíáõÙ ¿, ÙÇçÝáñ¹áõÃÛ³Ý ÑÇÙ³Ý íñ³ Ï³ñáÕ ¿ Ñ³ÝÓÝí»É Å³Ù³Ý³Ï³íáñ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Ä³Ù³Ý³Ï³íáñ Ñ³ÝÓÝí³Í ³ÝÓÁ å»ïù ¿ Ñ³ÛóíáÕ ä³ÛÙ³Ý³íáñíáÕ ÏáÕÙÇÝ í»ñ³¹³ñÓíÇ ùñ»³Ï³Ý ·áñÍáí ³ÛÝ ¹³ï³í³ñ³Ï³Ý ·áñÍáÕáõÃÛáõÝÝ»ñÁ Ï³ï³ñ»Éáõó Ñ»ïá, áñáÝó Ñ³Ù³ñ Ý³ Ñ³ÝÓÝí»É  ¿ñ, µ³Ûó áã áõß, ù³Ý ³ÝÓÇ Ñ³ÝÓÝÙ³Ý ûñí³ÝÇó 90 ûñí³ ÁÝÃ³óùáõÙ£ ÐÇÙÝ³íáñ ¹»åù»ñáõÙ Ñ³ÛóíáÕ ä³ÛÙ³Ý³íáñíáÕ ÏáÕÙÇ Çñ³í³ëáõ ³ñ¹³ñ³¹³ïáõÃÛ³Ý Ù³ñÙÝÇ ÏáÕÙÇó ³Û¹ Å³ÙÏ»ïÁ Ï³ñáÕ ¿ »ñÏ³ñ³óí»É Ñ³ÛóáÕ ä³ÛÙ³Ý³íáñíáÕ ÏáÕÙÇ Çñ³í³ëáõ ³ñ¹³ñ³¹³ïáõÃÛ³Ý ÑÇÙÝ³ñÏÇ ÙÇçÝáñ¹áõÃÛ³Ùµ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79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Ù³Ý í»ñ³µ»ñÛ³É Ñ³ñóáõÙÝ»ñÇ ÏáÉÇ½Ç³Ý</w:t>
      </w:r>
    </w:p>
    <w:p>
      <w:pPr>
        <w:pStyle w:val="Heading"/>
        <w:spacing w:lineRule="auto" w:line="240"/>
        <w:ind w:firstLine="708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ind w:firstLine="708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ºÃ» Ñ³ÝÓÝÙ³Ý í»ñ³µ»ñÛ³É Ñ³ñóáõÙÝ»ñ »Ý ëï³óíáõÙ ÙÇ ù³ÝÇ ä³ÛÙ³Ý³íáñíáÕ ÏáÕÙ»ñÇó, ³å³ Ñ³ÛóíáÕ ä³ÛÙ³Ý³íáñíáÕ ÏáÕÙÝ ÇÝùÝáõñáõÛÝ ¿ áñáßáõÙ, Ã» ³Û¹   Ñ³ñóáõÙÝ»ñÇó áñÁ å»ïù ¿ µ³í³ñ³ñíÇ£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80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í³Í ³ÝÓÇ ùñ»³Ï³Ý Ñ»ï³åÝ¹Ù³Ý ë³ÑÙ³ÝÝ»ñ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  <w:b w:val="false"/>
        </w:rPr>
        <w:tab/>
        <w:t>1. ²é³Ýó Ñ³ÛóíáÕ ä³ÛÙ³Ý³íáñíáÕ ÏáÕÙÇ Ñ³Ù³Ó³ÛÝáõÃÛ³Ý` Ñ³ÝÓÝí³Í ³ÝÓÇÝ ãÇ Ï³ñ»ÉÇ ùñ»³Ï³Ý å³ï³ëË³Ý³ïíáõÃÛ³Ý »ÝÃ³ñÏ»É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Armenian" w:ascii="Times Armenian" w:hAnsi="Times Armenian"/>
          <w:b w:val="false"/>
        </w:rPr>
        <w:t xml:space="preserve">Ï³Ù å³ïÅÇ »ÝÃ³ñÏ»É ÙÇÝã¨ Ñ³ÝÓÝ»ÉÁ Ï³ï³ñ³Í ³ÛÝ Ñ³Ýó³·áñÍáõÃÛ³Ý Ñ³Ù³ñ, áñÇ Ñ³Ù³ñ Ý³ ãÇ Ñ³ÝÓÝí»É£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eastAsia="Times Armenian" w:cs="Times Armenian" w:ascii="Times Armenian" w:hAnsi="Times Armenian"/>
          <w:b w:val="false"/>
        </w:rPr>
        <w:t xml:space="preserve">            </w:t>
      </w:r>
      <w:r>
        <w:rPr>
          <w:rFonts w:cs="Times Armenian" w:ascii="Times Armenian" w:hAnsi="Times Armenian"/>
          <w:b w:val="false"/>
        </w:rPr>
        <w:t>2. ²é³Ýó Ñ³ÛóíáÕ ä³ÛÙ³Ý³íáñíáÕ ÏáÕÙÇ Ñ³Ù³Ó³ÛÝáõÃÛ³Ý` ³ÝÓÁ ãÇ Ï³ñáÕ Ñ³ÝÓÝí»É »ññáñ¹ å»ïáõÃÛ³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êáõÛÝ Ñá¹í³ÍÇ 1-ÇÝ ¨ 2-ñ¹  Ï»ï»ñáõÙ Ýßí³Í` Ñ³ÛóíáÕ  ä³ÛÙ³Ý³íáñíáÕ ÏáÕÙÇ Ñ³Ù³Ó³ÛÝáõÃÛáõÝÁ ãÇ å³Ñ³ÝçíáõÙ, »Ã» Ñ³ÝÓÝí³Í ³ÝÓÁ ùñ»³Ï³Ý í³ñáõÛÃÇ ³í³ñïÇó Ñ»ïá` ÙÇÝã¨ 30 ûñÁ Éñ³Ý³ÉÁ, ÇëÏ ¹³ï³å³ñïí»Éáõ ¹»åùáõÙª å³ïÇÅÁ Ïñ»Éáõó Ï³Ù ¹ñ³ÝÇó ³½³ïí»Éáõó Ñ»ïá` ÙÇÝã¨ 30 ûñÁ Éñ³Ý³ÉÁ, ãÇ Ñ»é³ÝáõÙ Ñ³ÛóáÕ ä³ÛÙ³Ý³íáñíáÕ ÏáÕÙÇ ï³ñ³ÍùÇó Ï³Ù »Ã» ÇÝùÝ³Ï³Ù í»ñ³¹³éÝáõÙ ¿ ³ÛÝï»Õ£ ²Ûë Å³ÙÏ»ïÇ Ù»ç ãÇ Ñ³ßííáõÙ ³ÛÝ Å³Ù³Ý³ÏÁ, áñÇ ÁÝÃ³óùáõÙ Ñ³ÝÓÝí³Í ³ÝÓÁ Ñ³ÛóáÕ ä³ÛÙ³Ý³íáñíáÕ ÏáÕÙÇ ï³ñ³ÍùÇó ã¿ñ Ï³ñáÕ Ñ»é³Ý³É` Çñ»ÝÇó ³ÝÏ³Ë å³ï×³éÝ»ñáí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81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³Ñ³å³ïÇÅ ãÏÇñ³é»É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êáõÛÝ ÎáÝí»ÝóÇ³ÛÇ Ýå³ï³ÏÝ»ñÇ Ñ³Ù³ñ ¨ ³é³Ýó Ñ³ÛóíáÕ ¨ Ñ³ÛóáÕ ä³ÛÙ³Ý³íáñíáÕ ÏáÕÙ»ñÇ ûñ»Ýë¹ñáõÃÛáõÝÁ Ë³Ëï»Éáõ` Ñ³ÛóáÕ ä³ÛÙ³Ý³íáñíáÕ ÏáÕÙÇ ÏáÕÙÇó ëáõÛÝ ÎáÝí»ÝóÇ³ÛÇ ¹ñáõÛÃÝ»ñÇÝ Ñ³Ù³å³ï³ëË³Ý Ñ³ÝÓÝí³Í ³ÝÓÇ ÝÏ³ïÙ³Ùµ Ù³Ñ³å³ïÇÅ ãÇ ÏÇñ³éíáõÙ, »Ã» Ñ³ÛóíáÕ ä³ÛÙ³Ý³íáñíáÕ ÏáÕÙÁ ³Û¹åÇëÇ å³ïÇÅ ãÇ ÏÇñ³éáõÙ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82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íáÕ ³ÝÓÇÝ ÷áË³Ýó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ind w:firstLine="708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Ð³ÝÓÝÙ³Ý í»ñ³µ»ñÛ³É Ñ³ñóáõÙÁ µ³í³ñ³ñ»Éáõ ¹»åùáõÙ Ñ³ÛóíáÕ ä³ÛÙ³Ý³íáñíáÕ ÏáÕÙÁ Ñ³ÛóáÕ ä³ÛÙ³Ý³íáñíáÕ ÏáÕÙÇÝ Í³ÝáõóáõÙ ¿ Ñ³ÝÓÝíáÕ ³ÝÓÇ ÷áË³ÝóÙ³Ý í³ÛñÇ ¨ Å³Ù³Ý³ÏÇ Ù³ëÇÝ ¨ Ýñ³Ý ï»Õ³÷áËáõÙ ¿ ÷áË³ÝóÙ³Ý í³Ûñ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ºÃ» Ñ³ÛóáÕ ä³ÛÙ³Ý³íáñíáÕ ÏáÕÙÁ Ñ³ÝÓÝÙ³Ý »ÝÃ³Ï³ ³ÝÓÇÝ ãÁÝ¹áõÝÇ ÷áË³ÝóÙ³Ý Ñ³Ù³Ó³ÛÝ»óí³Í ûñí³ÝÇó Ñ»ïá` 15 ûñí³ ÁÝÃ³óùáõÙ, ³å³ ³Û¹ ³ÝÓÁ å»ïù ¿ ³½³ïíÇ Ï³É³ÝùÇó£ ÐÇÙÝ³íáñ ¹»åù»ñáõÙ Ñ³ÝÓÝíáÕ ³ÝÓÇÝ ÷áË³Ýó»Éáõ ë³ÑÙ³Ýí³Í Å³ÙÏ»ïÁ Ï³ñáÕ ¿ »ñÏ³ñ³óí»É ÙÇÝã¨ 15 ûñª Ñ³ÛóáÕ ä³ÛÙ³Ý³íáñíáÕ ÏáÕÙÇ Çñ³í³ëáõ ³ñ¹³ñ³¹³ïáõÃÛ³Ý ÑÇÙÝ³ñÏÇ ÙÇçÝáñ¹áõÃÛ³Ùµ£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  <w:b w:val="false"/>
          <w:b w:val="false"/>
          <w:i/>
          <w:i/>
        </w:rPr>
      </w:pPr>
      <w:r>
        <w:rPr>
          <w:rFonts w:cs="Times Armenian" w:ascii="Times Armenian" w:hAnsi="Times Armenian"/>
          <w:b w:val="false"/>
          <w:i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83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Ù³Ý Ñ»ï Ï³åí³Í` ÏñÏÇÝ Ï³É³ÝùÇ í»ñóÝ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ind w:firstLine="708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1. êáõÛÝ ÎáÝí»ÝóÇ³ÛÇ 75-ñ¹ Ñá¹í³ÍÇ §³¦ Ï»ïÇÝ, 82-ñ¹ Ñá¹í³ÍÇ 2-ñ¹ Ï»ïÇÝ  Ñ³Ù³å³ï³ëË³Ý` ³ÝÓÇÝ ³½³ï»ÉÁ ãÇ ËáãÁÝ¹áïáõÙ Ñ³ÝÓÝ»Éáõ Ýå³ï³Ïáí Ýñ³Ý ÏñÏÇÝ Ï³É³ÝùÇ í»ñóÝ»ÉáõÝ Ñ³ÝÓÝ»Éáõ í»ñ³µ»ñÛ³É Ýáñ Ñ³ñóáõÙ ëï³Ý³Éáõ ¹»åùáõÙ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êáõÛÝ ÎáÝí»ÝóÇ³ÛÇ 75-ñ¹ Ñá¹í³ÍÇ §µ¦, §·¦ ¨ §¹¦ Ï»ï»ñÇÝ Ñ³Ù³å³ï³ëË³Ý ³½³ïí³Í ³ÝÓÁ Ï³ñáÕ ¿ Ñ³ÝÓÝÙ³Ý Ýå³ï³Ïáí ÏñÏÇÝ Ï³É³ÝùÇ í»ñóí»É ³ÛÝ ¹»åù»ñáõÙ, »Ã» Ñ³ÝÓÝÙ³Ý í»ñ³µ»ñÛ³É Ñ³ñóáõÙÁ, Ñ³ÝÓÝÙ³Ý í»ñ³µ»ñÛ³É Ñ³ñóÙ³Ý ³éÝãáõÃÛ³Ùµ Éñ³óáõóÇã ï»Õ»ÏáõÃÛáõÝÝ»ñÁ Ï³Ù Ï³É³ÝùÇ ï³Ï å³Ñ»Éáõ Å³ÙÏ»ïÁ »ñÏ³ñ³óÝ»Éáõ í»ñ³µ»ñÛ³É áñáßáõÙÁ ëï³óí»Ý ë³ÑÙ³Ýí³Í Å³ÙÏ»ïÝ»ñÁ Éñ³Ý³Éáõó Ñ»ïá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84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ñÏÇÝ Ñ³ÝÓÝ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ºÃ» Ñ³ÝÓÝí³Í ³ÝÓÁ Ëáõë³÷Ç ùñ»³Ï³Ý Ñ»ï³åÝ¹áõÙÇó Ï³Ù ³ÛÝ Ñ³Ýó³·áñÍáõÃÛ³Ý Ñ³Ù³ñ å³ïÇÅ Ïñ»Éáõó, áñÇ Ï³å³ÏóáõÃÛ³Ùµ Ñ³ÝÓÝí³Í ¿ »Õ»É, ¨ í»ñ³¹³éÝ³ Ñ³ÛóíáÕ ä³ÛÙ³Ý³íáñíáÕ ÏáÕÙÇ ï³ñ³Íù, ³å³ Ýáñ Ñ³ñóÙ³Ý ÑÇÙ³Ý íñ³ Ý³ å»ïù ¿ Ñ³ÝÓÝíÇ` ³é³Ýó ëáõÛÝ ÎáÝí»ÝóÇ³ÛÇ 67-ñ¹ Ñá¹í³ÍáõÙ Ýßí³Í ÝÛáõÃ»ñÁ Ý»ñÏ³Û³óí»Éáõ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ÎñÏÇÝ Ñ³ÝÓÝ»ÉÝ Çñ³Ï³Ý³óíáõÙ ¿ ÁÝ¹Ñ³Ýáõñ ÑÇÙáõÝùÝ»ñáíª ëáõÛÝ ÎáÝí»ÝóÇ³ÛÇÝ Ñ³Ù³å³ï³ëË³Ý, »Ã» ³ÝÓÁ Ýáñ Ñ³Ýó³·áñÍáõÃÛáõÝ ¿ Ï³ï³ñáõÙ Ñ³ÛóáÕ ä³ÛÙ³Ý³íáñíáÕ ÏáÕÙÇ ï³ñ³ÍùáõÙ, Ï³Ù »Ã» ÷áËíáõÙ ¿ Ýñ³Ý Ý»ñÏ³Û³óí³Í Ù»Õ³¹ñ³ÝùÇ Í³í³ÉÁ£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85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ñ»³Ï³Ý ·áñÍáí í³ñáõÛÃÇ ³ñ¹ÛáõÝùÝ»ñÇ Ù³ëÇÝ Í³Ýáõó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ä³ÛÙ³Ý³íáñíáÕ ÏáÕÙ»ñÁ ÙÇÙÛ³Ýó Ñ³ÛïÝáõÙ »Ý Ñ³ÝÓÝí³Í ³ÝÓÇ ÝÏ³ïÙ³Ùµ ùñ»³Ï³Ý ·áñÍáí í³ñáõÛÃÇ ³ñ¹ÛáõÝùÝ»ñÇ Ù³ëÇÝ£ Àëï ËÝ¹ñ³ÝùÇ` áõÕ³ñÏíáõÙ ¿ Ý³¨  í»ñçÝ³Ï³Ý áñáßÙ³Ý å³ï×»Ý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86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³ÝóÇÏ ÷áË³¹ñ»ÉÁ, ¿ï³å³íáñ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ØÇ ä³ÛÙ³Ý³íáñíáÕ ÏáÕÙÁ, ÙÛáõë ä³ÛÙ³Ý³íáñíáÕ ÏáÕÙÇ ÙÇçÝáñ¹áõÃÛ³Ùµ, ÃáõÛÉ³ïñáõÙ ¿ Çñ ï³ñ³Íùáí ï³ñ³ÝóÇÏ ÷áË³¹ñáõÙÁ, ÇÝãå»ë Ý³¨ ë³ÑÙ³Ýí³Í Ï³ñ·áí Çñ³Ï³Ý³óÝáõÙ ¿ ³ÛÝ ³ÝÓ³Ýó ¿ï³å³íáñáõÙÁ, áñáÝù ÙÛáõë ä³ÛÙ³Ý³íáñíáÕ ÏáÕÙÇÝ Ñ³ÝÓÝí»É Ï³Ù Å³Ù³Ý³Ï³íáñ ÷áË³Ýóí»É »Ý  »ññáñ¹ å»ïáõÃÛ³Ý ÏáÕÙÇó£ î³ñ³ÝóÇÏ ÷áË³¹ñÙ³Ý Ñ³Ù³ñ ÃáõÛÉïíáõÃÛáõÝ ãÇ å³Ñ³ÝçíáõÙ, »Ã» ³ÛÝ Çñ³Ï³Ý³óíáõÙ ¿ û¹³ÛÇÝ ïñ³Ýëåáñïáíª ³é³Ýó ³ÛÝ ä³ÛÙ³Ý³íáñíáÕ ÏáÕÙÇ ï³ñ³ÍùáõÙ ÙÇç³ÝÏÛ³É í³Ûñ¿çùÇ, áñáí Çñ³Ï³Ý³óíáõÙ ¿ ï³ñ³ÝóáõÙ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î³ñ³ÝóÇÏ ÷áË³¹ñÙ³Ý, ¿ï³å³íáñÙ³Ý í»ñ³µ»ñÛ³É ÙÇçÝáñ¹áõÃÛáõÝÁ  Ï³½ÙíáõÙ ¨ ùÝÝ³ñÏíáõÙ »Ý ÝáõÛÝ Ï³ñ·áí, ÇÝã  Ñ³ÝÓÝÙ³Ý  í»ñ³µ»ñÛ³É  Ñ³ñóáõÙ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Ð³ÛóíáÕ ä³ÛÙ³Ý³íáñíáÕ ÏáÕÙÁ Ñ³ÝÓÝí³Í ³ÝÓÇ ï³ñ³ÝóÇÏ ÷áË³¹ñáõÙÁ ÃáõÛÉ ¿ ï³ÉÇë ³ÛÝåÇëÇ »Õ³Ý³Ïáí ¨ ³ÛÝ »ñÃáõÕáí, áñÝ ÇÝùÁ ³é³í»É Ýå³ï³Ï³Ñ³ñÙ³ñ ¿ ·ïÝáõÙ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87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Ù³Ý, ï³ñ³ÝóÇÏ ÷áË³¹ñÙ³Ý ¨ ¿ï³å³íáñÙ³Ý Ñ»ï Ï³åí³Í Í³Ëë»ñÁ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Ð³ÝÓÝÙ³Ý, Å³Ù³Ý³Ï³íáñ ÷áË³ÝóÙ³Ý ¨ ¿ï³å³íáñÙ³Ý Ñ»ï Ï³åí³Í Í³Ëë»ñÁ ÏñáõÙ ¿ ³ÛÝ ä³ÛÙ³Ý³íáñíáÕ ÏáÕÙÁ, áñÇ ï³ñ³ÍùáõÙ ¹ñ³Ýù ³é³ç³ó»É »Ý, ÇëÏ ï³ñ³ÝóÇÏ ÷áË³¹ñÙ³Ý Ñ»ï Ï³åí³Í Í³Ëë»ñÁª Ñ³ÛóáÕ ä³ÛÙ³Ý³íáñíáÕ ÏáÕÙÁ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88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Ù³Ý Ñ³ñó»ñáí Ñ³ñ³µ»ñáõÃÛáõÝÝ»ñÇ Ï³ñ·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ind w:firstLine="708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eastAsia="Times Armenian" w:cs="Times Armenian" w:ascii="Times Armenian" w:hAnsi="Times Armenian"/>
          <w:b w:val="false"/>
        </w:rPr>
        <w:t xml:space="preserve"> </w:t>
      </w:r>
      <w:r>
        <w:rPr>
          <w:rFonts w:cs="Times Armenian" w:ascii="Times Armenian" w:hAnsi="Times Armenian"/>
          <w:b w:val="false"/>
        </w:rPr>
        <w:t>Ð³ÝÓÝÙ³Ý Ñ³ñó»ñáí Ñ³ñ³µ»ñáõÃÛáõÝÝ»ñÝ Çñ³Ï³Ý³óíáõÙ »Ý ä³ÛÙ³Ý³íáñíáÕ ÏáÕÙ»ñÇ ·ÉË³íáñ ¹³ï³Ë³½Ý»ñÇ (¹³ï³Ë³½Ý»ñÇ) ÏáÕÙÇó, »Ã» Ýñ³Ýó Ý»ñùÇÝ ûñ»Ýë¹ñáõÃÛ³Ùµ ³ÛÉ Ï³ñ· ë³ÑÙ³Ýí³Í ã¿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89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ÝÓÝáõÙÁ  Ù»ñÅ»É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Ð³ÝÓÝáõÙÁ ãÇ Ï³ï³ñíáõÙ, »Ã»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³) ³ÝÓÁ, áñÇ Ñ³ÝÓÝáõÙÁ Ñ³ÛóíáõÙ ¿, Ñ³ÛóíáÕ ä³ÛÙ³Ý³íáñíáÕ ÏáÕÙÇ ù³Õ³ù³óÇ ¿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µ) Ñ³ÝÓÝÙ³Ý í»ñ³µ»ñÛ³É Ñ³ñóáõÙÁ ëï³Ý³Éáõ å³ÑÇÝ, Ñ³ÛóíáÕ ä³ÛÙ³Ý³íáñíáÕ ÏáÕÙÇ ûñ»Ýë¹ñáõÃÛ³Ý Ñ³Ù³Ó³ÛÝ, ùñ»³Ï³Ý Ñ»ï³åÝ¹áõÙ ãÇ Ï³ñáÕ Ñ³ñáõóí»É Ï³Ù ¹³ï³í×ÇéÁ ãÇ Ï³ñáÕ Ç Ï³ï³ñ ³Íí»É í³Õ»ÙáõÃÛ³Ý Å³ÙÏ»ï Éñ³Ý³Éáõ Ñ»ï¨³Ýùáí Ï³Ù ³ÛÉ ûñÇÝ³Ï³Ý ÑÇÙùáí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·) ³ÝÓÇ ÝÏ³ïÙ³Ùµ, áñÇ Ñ³ÝÓÝáõÙÁ Ñ³ÛóíáõÙ ¿, Ñ³ÛóíáÕ ä³ÛÙ³Ý³íáñíáÕ ÏáÕÙÇ ï³ñ³ÍùáõÙ ÝáõÛÝ Ñ³Ýó³·áñÍáõÃÛ³Ý Ñ³Ù³ñ Ï³Û³óí»É  ¿ ûñÇÝ³Ï³Ý áõÅÇ Ù»ç Ùï³Í ¹³ï³í×Çé Ï³Ù áñáßáõÙ ùñ»³Ï³Ý ·áñÍ Ñ³ñáõó»ÉÁ Ù»ñÅ»Éáõ Ï³Ù ·áñÍáí í³ñáõÛÃÁ Ï³ñ×»Éáõ í»ñ³µ»ñÛ³É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¹) ³ñ³ñùÁ, áñÇ Ï³å³ÏóáõÃÛ³Ùµ Ñ³ÝÓÝáõÙÁ Ñ³ÛóíáõÙ ¿, Ñ³ÛóáÕ Ï³Ù Ñ³ÛóíáÕ ä³ÛÙ³Ý³íáñíáÕ ÏáÕÙ»ñÇ  ûñ»Ýë¹ñáõÃÛ³Ý Ñ³Ù³å³ï³ëË³Ý,  Ñ»ï³åÝ¹íáõÙ ¿ ÙÇ³ÛÝ Ù³ëÝ³íáñ Ù»Õ³¹ñ³ÝùÇ Ï³ñ·áí (ïáõÅáÕÇ  ¹ÇÙáõÙÇ ÑÇÙ³Ý íñ³)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») Ñ³ÝÓÝáõÙÁ Ï³ñáÕ ¿ íÝ³ë Ñ³ëóÝ»É Ñ³ÛóíáÕ ä³ÛÙ³Ý³íáñíáÕ ÏáÕÙÇ ÇÝùÝÇßË³ÝáõÃÛ³ÝÁ,  ³Ýíï³Ý·áõÃÛ³Ý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½)  Í³Ýñ³ÏßÇé ÑÇÙù»ñ Ï³Ý »ÝÃ³¹ñ»Éáõ, áñ Ñ³ÝÓÝÙ³Ý í»ñ³µ»ñÛ³É Ñ³ñóáõÙÁ Ï³åí³Í ¿ é³ë³ÛÇ, ë»éÇ, ¹³í³Ý³ÝùÇ, ¿ÃÝÇÏ³Ï³Ý å³ïÏ³Ý»ÉáõÃÛ³Ý Ï³Ù ù³Õ³ù³Ï³Ý  Ñ³Û³óùÝ»ñÇ Ñ³Ù³ñ ³ÝÓÇÝ Ñ»ï³åÝ¹»Éáõ  Ñ»ï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¿) ³ñ³ñùÁ, áñÇ Ï³å³ÏóáõÃÛ³Ùµ Ñ³ÝÓÝáõÙÁ Ñ³ÛóíáõÙ ¿, Ñ³ÛóíáÕ ä³ÛÙ³Ý³íáñíáÕ ÏáÕÙÇ ûñ»Ýë¹ñáõÃÛ³Ùµ í»ñ³µ»ñáõÙ ¿ ½ÇÝíáñ³Ï³Ý Ñ³Ýó³·áñÍáõÃÛáõÝÝ»ñÇÝ, áñáÝù, ëáíáñ³Ï³Ý ùñ»³Ï³Ý Çñ³íáõÝùÇÝ Ñ³Ù³å³ï³ëË³Ý, Ñ³Ýó³·áñÍáõÃÛáõÝÝ»ñ ã»Ý Ñ³Ù³ñíáõÙ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Á) ³ÝÓÁ, áñÇ Ñ³ÝÓÝáõÙÁ Ñ³ÛóíáõÙ ¿, Ý³ËÏÇÝáõÙ Ñ³ÛóíáÕ ä³ÛÙ³Ý³íáñíáÕ ÏáÕÙÇÝ ¿ Ñ³ÝÓÝí»É  »ññáñ¹ å»ïáõÃÛ³Ý ÏáÕÙÇó, ¨ Ñ³ÝÓÝÙ³Ý ³éÝãáõÃÛ³Ùµ ³Û¹ å»ïáõÃÛ³Ý Ñ³Ù³Ó³ÛÝáõÃÛáõÝÁ  ãÇ ëï³óí»É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Ã) ³ÝÓÇÝ, áñÇ Ñ³ÝÓÝáõÙÁ Ñ³ÛóíáõÙ ¿, Ñ³ÛóíáÕ ä³ÛÙ³Ý³íáñíáÕ ÏáÕÙÇ ï³ñ³ÍùáõÙ ³å³ëï³Ý ¿ ïñ³Ù³¹ñí»É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Å) ³éÏ³ »Ý ÙÇç³½·³ÛÇÝ å³ÛÙ³Ý³·ñáí ë³ÑÙ³Ýí³Í ³ÛÉ ÑÇÙù»ñ, áñÇ Ù³ëÝ³ÏÇóÝ»ñ »Ý Ñ³Ý¹Çë³ÝáõÙ  Ñ³ÛóáÕ ¨ Ñ³ÛóíáÕ ä³ÛÙ³Ý³íáñíáÕ ÏáÕÙ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Ð³ÝÓÝáõÙÁ Ï³ñáÕ ¿ Ù»ñÅí»É, »Ã» ³ñ³ñùÁ, áñÇ Ï³å³ÏóáõÃÛ³Ùµ Ñ³ÝÓÝáõÙÁ Ñ³ÛóíáõÙ ¿, Ï³ï³ñí»É ¿  Ñ³ÛóíáÕ ä³ÛÙ³Ý³íáñíáÕ ÏáÕÙÇ ï³ñ³ÍùáõÙ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Ð³ÝÓÝáõÙÁ Ù»ñÅ»Éáõ ¹»åùáõÙ Ñ³ÛóáÕ ä³ÛÙ³Ý³íáñíáÕ ÏáÕÙÁ å»ïù ¿ ï»Õ»Ï³óíÇ Ù»ñÅÙ³Ý ÑÇÙù»ñÇ Ù³ëÇÝ ¹ñ³ í»ñ³µ»ñÛ³É áñáßáõÙ ÁÝ¹áõÝí»Éáõ å³ÑÇó 10 ûñí³ ÁÝÃ³óùáõÙ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90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Ñ³ÝÓÝí³Í ³ÝÓÇ ùñ»³Ï³Ý Ñ»ï³åÝ¹áõÙ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Ð³ÛóíáÕ ³ÝÓÇ Ñ³ÝÓÝáõÙÁ Ù»ñÅ»Éáõ ¹»åùáõÙ Ñ³ÛóíáÕ ä³ÛÙ³Ý³íáñíáÕ ÏáÕÙÇ Çñ³í³ëáõ ³ñ¹³ñ³¹³ïáõÃÛ³Ý ÑÇÙÝ³ñÏÁ Ñ³ÛóáÕ ä³ÛÙ³Ý³íáñíáÕ ÏáÕÙÇ Çñ³í³ëáõ ³ñ¹³ñ³¹³ïáõÃÛ³Ý ÑÇÙÝ³ñÏÇ ÙÇçÝáñ¹áõÃÛ³Ý ¨ ÝÛáõÃ»ñÇ ÑÇÙ³Ý íñ³, ä³ÛÙ³Ý³íáñíáÕ ÏáÕÙÇ ûñ»Ýë¹ñáõÃÛ³Ý Ñ³Ù³å³ï³ëË³Ý, ÉáõÍáõÙ ¿ ³ÛÝ ³ÝÓÇ ÝÏ³ïÙ³Ùµ ùñ»³Ï³Ý Ñ»ï³åÝ¹Ù³Ý Ù³ëÇÝ Ñ³ñóÁ,  áñÇ Ñ³ÝÓÝáõÙÁ Ù»ñÅí»É ¿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²ê III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ñ»³Ï³Ý Ñ»ï³åÝ¹áõÙ Çñ³Ï³Ý³óÝ»É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91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ñ»³Ï³Ý Ñ»ï³åÝ¹áõÙ Çñ³Ï³Ý³óÝ»Éáõ å³ñï³íáñáõÃÛáõÝ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Úáõñ³ù³ÝãÛáõñ ä³ÛÙ³Ý³íáñíáÕ ÏáÕÙ å³ñï³íáñíáõÙ ¿, ÙÛáõë ä³ÛÙ³Ý³íáñíáÕ ÏáÕÙÇ Ñ³ÝÓÝ³ñ³ñáõÃÛ³Ùµ, ä³ÛÙ³Ý³íáñíáÕ ÏáÕÙÇ ûñ»Ýë¹ñáõÃÛ³Ý Ñ³Ù³å³ï³ëË³Ý, ùñ»³Ï³Ý Ñ»ï³åÝ¹áõÙ Çñ³Ï³Ý³óÝ»É Çñ ³ÛÝ ù³Õ³ù³óÇÝ»ñÇ ÝÏ³ïÙ³Ùµ, áíù»ñ Ï³ëÏ³ÍíáõÙ, Ù»Õ³¹ñíáõÙ »Ý Ñ³ÛóáÕ ä³ÛÙ³Ý³íáñíáÕ ÏáÕÙÇ ï³ñ³ÍùáõÙ Ñ³Ýó³·áñÍáõÃÛáõÝÝ»ñ Ï³ï³ñ»Éáõ Ù»ç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ä³ÛÙ³Ý³íáñíáÕ ÏáÕÙ»ñÁ ùñ»³Ï³Ý Ñ»ï³åÝ¹áõÙ »Ý Çñ³Ï³Ý³óÝáõÙ  Ý³¨  Çñ»Ýó ï³ñ³ÍùÝ»ñáõÙ ·ïÝíáÕ` ù³Õ³ù³óÇáõÃÛáõÝ ãáõÝ»óáÕ ³ÝÓ³Ýó ¨ ûï³ñ»ñÏñÛ³ ù³Õ³ù³óÇÝ»ñÇ ÝÏ³ïÙ³Ùµª Ýñ³Ýó Ñ³ÝÓÝáõÙÁ Ù»ñÅ»Éáõ ¹»åù»ñáõÙ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ºÃ» Ñ³Ýó³·áñÍáõÃÛáõÝÁ, áñÇ Ï³å³ÏóáõÃÛ³Ùµ ùñ»³Ï³Ý ·áñÍ ¿ Ñ³ñáõóí³Í, Ñ³Ý·»óÝáõÙ ¿ Ñ³Ýó³·áñÍáõÃÛáõÝÇó íÝ³ë Ïñ³Í ³ÝÓ³Ýó ù³Õ³ù³óÇ³Çñ³í³Ï³Ý å³Ñ³ÝçÝ»ñÇ, ³å³ ³Û¹ å³Ñ³ÝçÝ»ñÁ, íÝ³ëÇ Ñ³ïáõóÙ³Ý í»ñ³µ»ñÛ³É ³Û¹ ³ÝÓ³Ýó ÙÇçÝáñ¹áõÃÛ³Ý ³éÏ³ÛáõÃÛ³Ý ¹»åùáõÙ, ùÝÝíáõÙ »Ý ïíÛ³É ·áñÍáõÙ Ï³Ù ù³Õ³ù³óÇ³Ï³Ý ¹³ï³í³ñáõÃÛ³Ý Ï³ñ·áí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Ð³ÛóíáÕ ä³ÛÙ³Ý³íáñíáÕ ÏáÕÙáõÙ ùñ»³Ï³Ý Ñ»ï³åÝ¹áõÙÁ Ï³ñáÕ ¿ Çñ³Ï³Ý³óí»É` å³ÛÙ³Ýáí, áñ ³ñ³ñùÁ ùñ»áñ»Ý å³ïÅ»ÉÇ ¿ Ñ³Ù³ñíáõÙ Ý³¨ ³Û¹ ä³ÛÙ³Ý³íáñíáÕ ÏáÕÙáõÙ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Î³ï³ñ³Í Ñ³Ýó³·áñÍáõÃÛ³Ý Ñ³Ù³ñ ¹³ï³å³ñï»Éáõ ¹»åùáõÙ Ýß³Ý³ÏíáÕ å³ïÇÅÁ ãÇ Ï³ñáÕ ³í»ÉÇ ËÇëï ÉÇÝ»É, ù³Ý ³ÛÝ å³ïÇÅÝ ¿, áñÁ Ý³Ë³ï»ëí³Í ¿ Ñ³ÛóáÕ ä³ÛÙ³Ý³íáñíáÕ ÏáÕÙÇ ûñ»Ýë¹ñáõÃÛ³Ùµ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92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ñ»³Ï³Ý Ñ»ï³åÝ¹áõÙ Çñ³Ï³Ý³óÝ»Éáõ í»ñ³µ»ñÛ³É Ñ³ÝÓÝ³ñ³ñáõÃÛáõÝ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1. øñ»³Ï³Ý Ñ»ï³åÝ¹áõÙ Çñ³Ï³Ý³óÝ»Éáõ í»ñ³µ»ñÛ³É Ñ³ÝÓÝ³ñ³ñáõÃÛáõÝÁ å»ïù ¿ µáí³Ý¹³ÏÇ.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³) Ñ³ÛóíáÕ ä³ÛÙ³Ý³íáñíáÕ ÏáÕÙÇ ³ñ¹³ñ³¹³ïáõÃÛ³Ý ÑÇÙÝ³ñÏÇ ³Ýí³ÝáõÙ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µ) Ñ³ÛóáÕ ä³ÛÙ³Ý³íáñíáÕ ÏáÕÙÇ ³ñ¹³ñ³¹³ïáõÃÛ³Ý ÑÇÙÝ³ñÏÇ  ³Ýí³ÝáõÙ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·) ³ÛÝ ³ñ³ñùÇ ÝÏ³ñ³·ñáõÃÛáõÝÁ, áñÇ Ï³å³ÏóáõÃÛ³Ùµ áõÕ³ñÏíáõÙ ¿ ùñ»³Ï³Ý Ñ»ï³åÝ¹áõÙ Çñ³Ï³Ý³óÝ»Éáõ í»ñ³µ»ñÛ³É Ñ³ÝÓÝ³ñ³ñáõÃÛáõÝ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¹) ³ñ³ñùÇ Ï³ï³ñÙ³Ý Å³Ù³Ý³ÏÇ, ï»ÕÇ ¨ Ñ³Ý·³Ù³ÝùÝ»ñÇ` ÑÝ³ñ³íáñáõÃÛ³Ý ë³ÑÙ³ÝÝ»ñáõÙ ³é³í»É ëïáõÛ· ÝßáõÙ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») Ñ³ÛóáÕ ä³ÛÙ³Ý³íáñíáÕ ÏáÕÙÇ ³ÛÝ ûñ»ÝùÇ ï»ùëïÁ, áñÇ ÑÇÙ³Ý íñ³ ³ñ³ñùÁ ×³Ý³ãíáõÙ ¿ Ñ³Ýó³·áñÍáõÃÛáõÝ, ÇÝãå»ë Ý³¨ ûñ»Ýë¹ñ³Ï³Ý ³ÛÉ ÝáñÙ»ñÇ ï»ùëï»ñÁ, áñáÝù ·áñÍáí í³ñáõÛÃÇ Ñ³Ù³ñ ¿³Ï³Ý Ýß³Ý³ÏáõÃÛáõÝ áõÝ»Ý. 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½) Ï³ëÏ³ÍíáÕ Ï³Ù Ù»Õ³¹ñíáÕ ³ÝÓÇ ³½·³ÝáõÝÁ, ³ÝáõÝÁ, Ñ³Ûñ³ÝáõÝÁ, Ýñ³ ù³Õ³ù³óÇáõÃÛáõÝÁ, ÇÝãå»ë Ý³¨ Ýñ³ ³ÝÓÇ  í»ñ³µ»ñÛ³É  ³ÛÉ  ïíÛ³ÉÝ»ñ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¿) ïáõÅáÕÇ ¹ÇÙáõÙáí Ñ³ñáõóíáÕ ùñ»³Ï³Ý ·áñÍ»ñáí` ïáõÅáÕÝ»ñÇ ¹ÇÙáõÙÝ»ñÁ  ¨ íÝ³ëÇ  Ñ³ïáõóÙ³Ý í»ñ³µ»ñÛ³É  ¹ÇÙáõÙÝ»ñ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Á) Ñ³Ýó³·áñÍáõÃÛ³Ùµ å³ï×³éí³Í íÝ³ëÇ ã³÷Ç ÝßáõÙ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Ð³ÝÓÝ³ñ³ñáõÃÛ³ÝÁ ÏóíáõÙ »Ý Ñ³ÛóáÕ ä³ÛÙ³Ý³íáñíáÕ ÏáÕÙÇ ïñ³Ù³¹ñáõÃÛ³Ý ï³Ï »Õ³Í ùñ»³Ï³Ý ·áñÍÇ ÝÛáõÃ»ñÁ. ÁÝ¹ áñáõÙ` Ñ³ÛóáÕ ä³ÛÙ³Ý³íáñíáÕ ÏáÕÙáõÙ Ýñ³ Ý»ñå»ï³Ï³Ý ûñ»Ýë¹ñáõÃÛ³Ý Ñ³Ù³å³ï³ëË³Ý ëï³óí³Í ³å³óáõÛóÝ»ñÁ ÙÇ¨ÝáõÛÝ ³å³óáõóáÕ³Ï³Ý Ýß³Ý³ÏáõÃÛáõÝÝ áõÝ»Ý Ý³¨ Ñ³ÛóíáÕ ä³ÛÙ³Ý³íáñíáÕ ÏáÕÙáõÙ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Ð³ÛóáÕ ä³ÛÙ³Ý³íáñíáÕ ÏáÕÙÇ Ñ³ñáõó³Í ùñ»³Ï³Ý ·áñÍ áõÕ³ñÏ»Éáõ ¹»åùáõÙ ³Û¹ ·áñÍáí ùÝÝáõÃÛáõÝÁ Ñ³ÛóíáÕ ä³ÛÙ³Ý³íáñíáÕ ÏáÕÙÇ ÏáÕÙÇó ß³ñáõÝ³ÏíáõÙ ¿ Ýñ³ Ý»ñå»ï³Ï³Ý ûñ»Ýë¹ñáõÃÛ³Ý Ñ³Ù³å³ï³ëË³Ý£ Ü³Ëù³Ý ùñ»³Ï³Ý Ñ»ï³åÝ¹áõÙ Çñ³Ï³Ý³óÝ»Éáõ í»ñ³µ»ñÛ³É Ñ³ÝÓÝ³ñ³ñáõÃÛáõÝÝ áõÕ³ñÏ»ÉÁ Ñ³ÛóáÕ ä³ÛÙ³Ý³íáñíáÕ ÏáÕÙÁ ÉáõÍáõÙ ¿ ùÝÝáõÃÛ³Ý, Ù»Õ³¹ñÛ³ÉÝ»ñÇÝ Ï³É³ÝùÇ ï³Ï å³Ñ»Éáõ ¨ ·áñÍáí í³ñáõÛÃ í»ñëÏë»Éáõ Å³ÙÏ»ïÝ»ñÇ »ñÏ³ñ³óÙ³Ý í»ñ³µ»ñÛ³É Ñ³ñó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¶áñÍáõÙ ³éÏ³ ÷³ëï³ÃÕÃ»ñÇó Ûáõñ³ù³ÝãÛáõñÁ å»ïù ¿ Ñ³ëï³ïí³Í ÉÇÝÇ Ñ³ÛóáÕ ä³ÛÙ³Ý³íáñíáÕ ÏáÕÙÇ Çñ³í³ëáõ ³ñ¹³ñ³¹³ïáõÃÛ³Ý ÑÇÙÝ³ñÏÇ` ½ÇÝ³Ýß³ÝÇ å³ïÏ»ñÝ áõÝ»óáÕ ÏÝÇùáí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4. Ð³ÝÓÝ³ñ³ñáõÃÛáõÝÁ ¨ ¹ñ³Ý ÏÇó ÷³ëï³ÃÕÃ»ñÁ Ï³½ÙíáõÙ »Ý ëáõÛÝ ÎáÝí»ÝóÇ³ÛÇ 7-ñ¹ ¨ 17-ñ¹ Ñá¹í³ÍÝ»ñÇ ¹ñáõÛÃÝ»ñÇÝ Ñ³Ù³å³ï³ëË³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5. ºÃ» ùñ»³Ï³Ý Ñ»ï³åÝ¹áõÙ Çñ³Ï³Ý³óÝ»Éáõ í»ñ³µ»ñÛ³É Ñ³ÝÓÝ³ñ³ñáõÃÛáõÝÝ áõÕ³ñÏ»Éáõ å³ÑÇÝ Ù»Õ³¹ñÛ³ÉÁ Ï³É³ÝùÇ ï³Ï ¿ ·ïÝíáõÙ Ñ³ÛóáÕ ä³ÛÙ³Ý³íáñíáÕ ÏáÕÙÇ ï³ñ³ÍùáõÙ, ³å³ Ý³  ÷áË³ÝóíáõÙ ¿ Ñ³ÛóíáÕ ä³ÛÙ³Ý³íáñíáÕ ÏáÕÙÇ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93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Ýã¨ ùñ»³Ï³Ý Ñ»ï³åÝ¹áõÙ Çñ³Ï³Ý³óÝ»Éáõ í»ñ³µ»ñÛ³É Ñ³ÝÓÝ³ñ³ñáõÃÛáõÝÝ ëï³Ý³ÉÁ ë»÷³Ï³Ý ù³Õ³ù³óÇÝ»ñÇÝ Ï³É³ÝùÇ í»ñóÝ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Úáõñ³ù³ÝãÛáõñ ä³ÛÙ³Ý³íáñíáÕ ÏáÕÙ, ÙÛáõë ä³ÛÙ³Ý³íáñíáÕ ÏáÕÙÇ ÙÇçÝáñ¹áõÃÛ³Ùµ, Ï³ñáÕ ¿ ë»÷³Ï³Ý ù³Õ³ù³óÇÝ»ñÇÝ Ï³É³ÝùÇ í»ñóÝ»É Ý³Ëù³Ý Í³Ýñ ¨ ³é³ÝÓÝ³å»ë Í³Ýñ   Ñ³Ýó³·áñÍáõÃÛáõÝÝ»ñÇ Ï³ï³ñÙ³Ý Ñ³Ù³ñ Ýñ³Ýó ¹»Ù ùñ»³Ï³Ý Ñ»ï³åÝ¹áõÙ Çñ³Ï³Ý³óÝ»Éáõ í»ñ³µ»ñÛ³É Ñ³ÝÓÝ³ñ³ñáõÃÛáõÝ ëï³Ý³ÉÁ£ ØÇçÝáñ¹áõÃÛ³Ý Ù»ç å»ïù ¿ ÑÕáõÙ ÉÇÝÇ Ï³É³ÝùÇ í»ñóÝ»Éáõ Ù³ëÇÝ áñáßÙ³ÝÁ ¨ ÝßáõÙ ³ÛÝ Ù³ëÇÝ, áñ ùñ»³Ï³Ý Ñ»ï³åÝ¹áõÙ Çñ³Ï³Ý³óÝ»Éáõ í»ñ³µ»ñÛ³É Ñ³ÝÓÝ³ñ³ñáõÃÛáõÝÁ ÏÝ»ñÏ³Û³óíÇ Éñ³óáõóÇã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Üßí³Í ÙÇçÝáñ¹áõÃÛáõÝÁ ¨ Ï³É³ÝùÇ í»ñóÝ»Éáõ Ù³ëÇÝ áñáßáõÙÁ Ý³Ëù³Ý ùñ»³Ï³Ý Ñ»ï³åÝ¹áõÙ Çñ³Ï³Ý³óÝ»Éáõ í»ñ³µ»ñÛ³É Ñ³ÝÓÝ³ñ³ñáõÃÛáõÝÝ ëï³Ý³ÉÁ Ï³ñáÕ »Ý ÷áË³Ýóí»É Ï³åáõÕÇÝ»ñÇ ï»ËÝÇÏ³Ï³Ý ÙÇçáóÝ»ñÇ û·ï³·áñÍáõÙáíª µÝûñÇÝ³ÏÝ»ñÁ ÙÇ³Å³Ù³Ý³Ï áõÕ³ñÏí»Éáí ÷áëïáí Ï³Ù ëáõñÑ³Ý¹³ÏÇ ÙÇçáóáí£</w:t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  <w:b w:val="false"/>
        </w:rPr>
        <w:tab/>
        <w:t>2. Ð³ÛóíáÕ ä³ÛÙ³Ý³íáñíáÕ ÏáÕÙÇ ù³Õ³ù³óÇ Ñ³Ù³ñíáÕ ³ÝÓÇÝ Ï³É³ÝùÇ í»ñóÝ»Éáõ Ù³ëÇÝ ³ÝÑ³å³Õ (ý³ùëáí, Ñ»é³Ëáëáí, Ñ»é³ïÇåáí ¨ ³ÛÉÝ) ï»Õ»Ï³óíáõÙ ¿ Ñ³ÛóáÕ ä³ÛÙ³Ý³íáñíáÕ ÏáÕÙÁ, áñÇ í³ñáõÛÃáõÙ ¿ ·ïÝíáõÙ ùñ»³Ï³Ý ·áñÍÁ, ¨, ëáõÛÝ ÎáÝí»ÝóÇ³ÛÇ 91-ñ¹ Ñá¹í³ÍÇÝ Ñ³Ù³å³ï³ëË³Ý, ¹ñíáõÙ ¿ ³Û¹ ³ÝÓÇ ùñ»³Ï³Ý Ñ»ï³åÝ¹Ù³Ý Ñ³Ù³ñ Ñ³Ù³å³ï³ëË³Ý ÝÛáõÃ»ñÝ áõÕ³ñÏ»Éáõ í»ñ³µ»ñÛ³É Ñ³ñóÁ£</w:t>
      </w:r>
      <w:r>
        <w:rPr>
          <w:rFonts w:cs="Times Armenian" w:ascii="Times Armenian" w:hAnsi="Times Armenian"/>
          <w:b w:val="false"/>
          <w:u w:val="single"/>
        </w:rPr>
        <w:t xml:space="preserve"> 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²Û¹ ³ÝÓÇ ùñ»³Ï³Ý Ñ»ï³åÝ¹Ù³Ý ¹»åùáõÙ ÏÇñ³éíáõÙ ¿ Ñ³ÛóíáÕ ä³ÛÙ³Ý³íáñíáÕ ÏáÕÙÇ ûñ»Ýë¹ñáõÃÛáõÝ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4. êáõÛÝ Ñá¹í³ÍÇ 1-ÇÝ Ï»ïÇ Ñ³Ù³Ó³ÛÝ Ï³É³ÝùÇ í»ñóí³Í ³ÝÓÁ »ÝÃ³Ï³ ¿ ³½³ïÙ³Ý, »Ã» ùñ»³Ï³Ý Ñ»ï³åÝ¹áõÙ Çñ³Ï³Ý³óÝ»Éáõ í»ñ³µ»ñÛ³É Ñ³ÝÓÝ³ñ³ñáõÃÛáõÝÁ, ¹ñ³Ý ÏÇó µáÉáñ ÷³ëï³ÃÕÃ»ñáí Ñ³Ý¹»ñÓ, áñáÝù Ý³Ë³ï»ëí³Í »Ý ëáõÛÝ ÎáÝí»ÝóÇ³ÛÇ 92-ñ¹ Ñá¹í³Íáí, Ñ³ÛóíáÕ ä³ÛÙ³Ý³íáñíáÕ ÏáÕÙÁ ãÇ ëï³ÝáõÙ ³Û¹ ³ÝÓÇÝ Ï³É³ÝùÇ í»ñóÝ»Éáõ ûñí³ÝÇó 40 ûñí³ ÁÝÃ³óùáõÙ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Ð³ÛóíáÕ ä³ÛÙ³Ý³íáñíáÕ ÏáÕÙÝ ³Û¹ ³ÝÓÇ ùñ»³Ï³Ý Ñ»ï³åÝ¹Ù³Ý Ù³ëÇÝ Ñ³ñóÁ ÉáõÍáõÙ ¿ Ý»ñå»ï³Ï³Ý ûñ»Ýë¹ñáõÃÛ³Ý ÑÇÙ³Ý íñ³£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94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ñ»³Ï³Ý Ñ»ï³åÝ¹Ù³Ý Ñ³ñó»ñáí Ñ³ñ³µ»ñáõÃÛáõÝÝ»ñÇ Ï³ñ·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ind w:firstLine="708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øñ»³Ï³Ý Ñ»ï³åÝ¹Ù³Ý Ñ³ñó»ñáí Ñ³ñ³µ»ñáõÃÛáõÝÝ»ñÝ Çñ³Ï³Ý³óíáõÙ »Ý ä³ÛÙ³Ý³íáñíáÕ ÏáÕÙ»ñÇ ·ÉË³íáñ ¹³ï³Ë³½Ý»ñÇ (¹³ï³Ë³½Ý»ñÇ) ÏáÕÙÇó, »Ã» Ýñ³Ýó Ý»ñå»ï³Ï³Ý ûñ»Ýë¹ñáõÃÛ³Ùµ ³ÛÉ Ï³ñ· ë³ÑÙ³Ýí³Í ã¿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95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³í³ëáõÃÛáõÝÁ  ÷áË³Ýó»É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Ð³ÛóíáÕ ä³ÛÙ³Ý³íáñíáÕ ÏáÕÙÇ ÏáÕÙÇó ùñ»³Ï³Ý ·áñÍÁ í³ñáõÛÃ ÁÝ¹áõÝ»Éáõ å³ÑÇó Ñ³ÛóáÕ ä³ÛÙ³Ý³íáñíáÕ ÏáÕÙÁ ãÇ Ï³ñáÕ Ï³ëÏ³ÍíáÕ, Ù»Õ³¹ñíáÕ ³ÝÓÇÝ å³ï³ëË³Ý³ïíáõÃÛ³Ý »ÝÃ³ñÏ»É ³ÛÝ ³ñ³ñùÇ Ñ³Ù³ñ, áñÇ Ï³å³ÏóáõÃÛ³Ùµ ¹ñí»É ¿ ùñ»³Ï³Ý Ñ»ï³åÝ¹Ù³Ý í»ñ³µ»ñÛ³É Ñ³ñó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øñ»³Ï³Ý Ñ»ï³åÝ¹Ù³Ý Çñ³íáõÝùÁ Ï÷áË³ÝóíÇ Ñ³ÛóáÕ ä³ÛÙ³Ý³íáñíáÕ ÏáÕÙÇÝ, »Ã» Ñ³ÛóíáÕ ä³ÛÙ³Ý³íáñíáÕ ÏáÕÙÁ Ýñ³ ËÝ¹ñ³ÝùÁ Ï³ï³ñ»Éáõ Ñ³Ù³ñ ÙÇçáóÝ»ñ ãÓ»éÝ³ñÏÇ Ï³Ù  Ññ³Å³ñíÇ ³ÛÝ Ï³ï³ñ»Éáõó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êáõÛÝ Ñá¹í³ÍÇ 2-ñ¹ Ï»ïáí Ý³Ë³ï»ëí³Í ¹»åù»ñáõÙ Ñ³ÛóíáÕ ä³ÛÙ³Ý³íáñíáÕ ÏáÕÙÁ  í»ñ³¹³ñÓÝáõÙ ¿ Çñ»Ý ÷áË³Ýóí³Í ùñ»³Ï³Ý Ñ»ï³åÝ¹Ù³Ý ÝÛáõÃ»ñÁ ¨ ³å³óáõÛóÝ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96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ñ³ÝÝ»ñÇ í³ñáõÛÃáõÙ ·ïÝíáÕ ùñ»³Ï³Ý ·áñÍ»ñÇ ÷áË³ÝóÙ³Ý Ï³ñ·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¸³ï³Ï³Ý ÝÇëï»ñÇÝ Ý»ñÏ³Û³Ý³Éáõó Ëáõë³÷áÕ ¨ ¹³ï³ñ³ÝÇó Ã³ùÝíáÕ ³Ùµ³ëï³ÝÛ³ÉÝ»ñÇ ÝÏ³ïÙ³Ùµ ùñ»³Ï³Ý ·áñÍ»ñÁ, Ýñ³Ýó ·ïÝí»Éáõ í³ÛñÁ å³ñ½»Éáõ ¨ Ýñ³Ýó` Ñ³ÛóíáÕ ä³ÛÙ³Ý³íáñíáÕ ÏáÕÙÇ ù³Õ³ù³óÇáõÃÛáõÝ áõÝ»Ý³Éáõ Ï³Ù Ñ³ÝÓÝáõÙÁ Ù»ñÅ»Éáõ ¹»åùáõÙ, ·áñÍáí í³ñáõÛÃÇ Ï³ë»óáõÙÁ í»ñ³óÝ»Éáõó Ñ»ïá ëáõÛÝ ÎáÝí»ÝóÇ³ÛÇ 92-ñ¹ Ñá¹í³Íáí ë³ÑÙ³Ýí³Í Ï³ñ·áí áõÕ³ñÏíáõÙ »Ý Ñ³ÛóíáÕ ä³ÛÙ³Ý³íáñíáÕ ÏáÕÙÇ Çñ³í³ëáõ ³ñ¹³ñ³¹³ïáõÃÛ³Ý ÑÇÙÝ³ñÏª ùñ»³Ï³Ý Ñ»ï³åÝ¹áõÙ Çñ³Ï³Ý³óÝ»Éáõ Ñ³Ù³ñ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Èñ³óáõóÇã Ý³Ë³ùÝÝáõÃÛ³Ý, ùÝÝáõÃÛ³Ý ³í³ñïÇ ¨ ·áñÍÇ ùÝÝáõÃÛ³Ý ¹»åùáõÙ ÏÇñ³éíáõÙ ¿ Ñ³ÛóíáÕ ä³ÛÙ³Ý³íáñíáÕ  ÏáÕÙÇ  ûñ»Ýë¹ñáõÃÛáõÝÁ  ¨ ëáõÛÝ ÎáÝí»ÝóÇ³ÛÇ 90-ñ¹ Ñá¹í³Í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97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ñ»³Ï³Ý Ñ»ï³åÝ¹Ù³Ý ³ñ¹ÛáõÝùÝ»ñÇ Ù³ëÇÝ Í³Ýáõó»É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Ð³ÛóíáÕ ä³ÛÙ³Ý³íáñíáÕ ÏáÕÙÁ å³ñï³íáñ ¿ Ñ³ÛóáÕ ä³ÛÙ³Ý³íáñíáÕ ÏáÕÙÇÝ Í³Ýáõó»É ùñ»³Ï³Ý Ñ»ï³åÝ¹Ù³Ý í»ñ³µ»ñÛ³É Ýñ³ Ñ³ÝÓÝ³ñ³ñáõÃÛ³Ý ³éÝãáõÃÛ³Ùµ ÁÝ¹áõÝí³Í í»ñçÝ³Ï³Ý áñáßÙ³Ý Ù³ëÇÝ£ Ð³ÛóáÕ ä³ÛÙ³Ý³íáñíáÕ ÏáÕÙÇ ËÝ¹ñ³Ýùáí` Ýñ³Ý  áõÕ³ñÏíáõÙ ¿ í»ñçÝ³Ï³Ý áñáßÙ³Ý å³ï×»Ý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98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ñ»³Ï³Ý Ñ»ï³åÝ¹Ù³Ý Ù³ëÇÝ áñáßáõÙ ÁÝ¹áõÝ»Éáõ Ñ»ï¨³ÝùÝ»ñ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 ºÃ», ëáõÛÝ ÎáÝí»ÝóÇ³ÛÇ 91-ñ¹ Ñá¹í³ÍÇÝ Ñ³Ù³å³ï³ëË³Ý, ä³ÛÙ³Ý³íáñíáÕ ÏáÕÙÇÝ ùñ»³Ï³Ý Ñ»ï³åÝ¹áõÙ Çñ³Ï³Ý³óÝ»Éáõ í»ñ³µ»ñÛ³É Ñ³ÝÓÝ³ñ³ñáõÃÛáõÝ ¿ áõÕ³ñÏí³Í »Õ»É ¹³ï³í×ÇéÁ Ï³Ù ÝáõÛÝ ³ñ³ñùáí Ñ³ÛóíáÕ ä³ÛÙ³Ý³íáñíáÕ ÏáÕÙÇ Çñ³í³ëáõ ³ñ¹³ñ³¹³ïáõÃÛ³Ý ÑÇÙÝ³ñÏÇ ÁÝ¹áõÝ³Í ³ÛÉ í»ñçÝ³Ï³Ý áñáßáõÙÝ áõÅÇ Ù»ç ÙïÝ»Éáõó Ñ»ïá, ³å³ Ñ³ÛóáÕ ä³ÛÙ³Ý³íáñíáÕ ÏáÕÙÇ Çñ³í³ëáõ ³ñ¹³ñ³¹³ïáõÃÛ³Ý ÑÇÙÝ³ñÏÇ ÏáÕÙÇó ³Û¹ ³ñ³ñùÇ Ï³ï³ñÙ³Ý ÷³ëïáí ÏñÏÇÝ ùñ»³Ï³Ý ·áñÍ ãÇ Ï³ñáÕ Ñ³ñáõóí»É, ÇëÏ Ýñ³ Ñ³ñáõó³Í ·áñÍÁ »ÝÃ³Ï³ ¿ Ï³ñ×Ù³Ý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99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ï³ëË³Ý³ïíáõÃÛáõÝÁ Ù»ÕÙ³óÝáÕ Ï³Ù Í³Ýñ³óÝáÕ Ñ³Ý·³Ù³ÝùÝ»ñ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Úáõñ³ù³ÝãÛáõñ ä³ÛÙ³Ý³íáñíáÕ ÏáÕÙ Ñ³Ýó³·áñÍáõÃÛáõÝÝ»ñÇ Ý³Ë³ùÝÝáõÃÛáõÝ Ï³ï³ñ»ÉÇë ¨ ¹³ï³ñ³ÝÝ»ñÇ ÏáÕÙÇó ùñ»³Ï³Ý ·áñÍ»ñ ùÝÝ»ÉÇë Ï³ñáÕ ¿ Ñ³ßíÇ ³éÝ»É Çñ ûñ»Ýë¹ñáõÃÛ³Ùµ Ý³Ë³ï»ëí³Í` å³ï³ëË³Ý³ïíáõÃÛáõÝÁ Ù»ÕÙ³óÝáÕ ¨ Í³Ýñ³óÝáÕ Ñ³Ý·³Ù³ÝùÝ»ñÁ` ³ÝÏ³Ë ³ÛÝ µ³ÝÇó, Ã» ¹ñ³Ýù áñ ä³ÛÙ³Ý³íáñíáÕ ÏáÕÙÇ ï³ñ³ÍùáõÙ »Ý ³é³ç³ó»É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²ÝÓÇÝ ³é³ÝÓÝ³å»ë íï³Ý·³íáñ é»óÇ¹ÇíÇëï ×³Ý³ã»Éáõ Ï³Ù Ýñ³ ·áñÍáÕáõÃÛáõÝÝ»ñáõÙ ï³ñµ»ñ ï»ë³ÏÝ»ñÇ é»óÇ¹ÇíÇ ³éÏ³ÛáõÃÛ³Ý í»ñ³µ»ñÛ³É, ÏñÏÝ³ÏÇ Ñ³Ýó³·áñÍáõÃÛáõÝ Ï³ï³ñ»Éáõ ÷³ëï»ñÁ å³ñ½»Éáõ ¨ å³ÛÙ³Ý³Ï³Ý ¹³ï³å³ñïÙ³Ý Ñ»ï Ï³åí³Í å³ñï³Ï³ÝáõÃÛáõÝÝ»ñÁ Ë³Ëï»Éáõ, ¹³ï³í×éÇ Ï³ï³ñáõÙÁ Ñ»ï³Ó·»Éáõ Ï³Ù å³ÛÙ³Ý³Ï³Ý í³Õ³Å³ÙÏ»ï ³½³ïÙ³Ý í»ñ³µ»ñÛ³É Ñ³ñó»ñÁ ÉáõÍ»ÉÇë ä³ÛÙ³Ý³íáñíáÕ ÏáÕÙ»ñÇ ³ñ¹³ñ³¹³ïáõÃÛ³Ý ÑÇÙÝ³ñÏÝ»ñÁ Ï³ñáÕ »Ý ×³Ý³ã»É ¨ Ñ³ßíÇ ³éÝ»É Ý³ËÏÇÝ ÊêÐØ ¨ Ýñ³ Ï³½ÙÇ Ù»ç ÙïÝáÕ ÙÇáõÃ»Ý³Ï³Ý Ñ³Ýñ³å»ïáõÃÛáõÝÝ»ñÇ ¹³ï³ñ³ÝÝ»ñÇ (ïñÇµáõÝ³ÉÝ»ñÇ), ÇÝãå»ë Ý³¨ Ûáõñ³ù³ÝãÛáõñ  ä³ÛÙ³Ý³íáñíáÕ ÏáÕÙÇ ¹³ï³ñ³ÝÝ»ñÇ  ÏáÕÙÇó  Ï³Û³óí³Í ¹³ï³í×ÇéÝ»ñÁ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00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ñ»³Ï³Ý ·áñÍ»ñÁ ÙÇ³íáñ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²ÝÓÇ Ï³Ù ³ÝÓ³Ýó ËÙµÇ ÏáÕÙÇó »ñÏáõ Ï³Ù ³í»ÉÇ ä³ÛÙ³Ý³íáñíáÕ ÏáÕÙ»ñÇ ï³ñ³ÍùÝ»ñáõÙ Ñ³Ýó³·áñÍáõÃÛáõÝÝ»ñ Ï³ï³ñí»Éáõ ¹»åùáõÙ ³Û¹ Ñ³Ýó³·áñÍáõÃÛáõÝÝ»ñÇ í»ñ³µ»ñÛ³É ùñ»³Ï³Ý ·áñÍ»ñÁ Ï³ñáÕ »Ý ÙÇ³íáñí»É Ù»Ï í³ñáõÛÃáõÙ` ä³ÛÙ³Ý³íáñíáÕ ÏáÕÙ»ñÇ Ñ³Ù³å³ï³ëË³Ý Çñ³í³ëáõ ³ñ¹³ñ³¹³ïáõÃÛ³Ý ÑÇÙÝ³ñÏÝ»ñÇ ÙÇçÝáñ¹áõÃÛ³Ùµ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¶áñÍ»ñÇ ÙÇ³íáñáõÙÁ Ï³ï³ñíáõÙ ¿ ëáõÛÝ ÎáÝí»ÝóÇ³ÛÇ 91-ñ¹ ¨ 92-ñ¹ Ñá¹í³ÍÝ»ñÇ å³Ñ³ÝçÝ»ñÇ å³Ñå³ÝÙ³Ùµ£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01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Ïáõ Ï³Ù ÙÇ ù³ÝÇ ä³ÛÙ³Ý³íáñíáÕ ÏáÕÙ»ñÇ ¹³ï³ñ³ÝÝ»ñÇÝ ÁÝ¹¹³ïÛ³ ·áñÍ»ñÇ ùÝÝáõÃÛ³Ý Ï³ñ·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ØÇ ù³ÝÇ Ñ³Ýó³·áñÍáõÃÛáõÝÝ»ñ Ï³ï³ñ»Éáõ Ù»ç Ù»Ï ³ÝÓÇ Ï³Ù ³ÝÓ³Ýó ËÙµÇ Ù»Õ³¹ñ»Éáõ ¹»åùáõÙ, áñáÝó í»ñ³µ»ñÛ³É ·áñÍ»ñÁ ÙÇ³íáñí»É »Ý ¨ ÁÝ¹¹³ïÛ³ »Ý »ñÏáõ Ï³Ù ³í»ÉÇ ä³ÛÙ³Ý³íáñíáÕ ÏáÕÙ»ñÇ ¹³ï³ñ³ÝÝ»ñÇÝ, ¹ñ³Ýù Çñ³í³ëáõ ¿ ùÝÝ»É ³ÛÝ ä³ÛÙ³Ý³íáñíáÕ ÏáÕÙÇ ¹³ï³ñ³ÝÁ, áñÇ ï³ñ³ÍùáõÙ ³í³ñïí»É ¿ Ý³ËÝ³Ï³Ý ùÝÝáõÃÛáõÝÁ£ ²Û¹ ¹»åùáõÙ ·áñÍÁ ùÝÝíáõÙ ¿ ³Û¹ ä³ÛÙ³Ý³íáñíáÕ ÏáÕÙÇ ûñ»Ýë¹ñáõÃÛ³Ý Ñ³Ù³å³ï³ëË³Ý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02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ñ»³Ï³Ý Ñ»ï³åÝ¹áõÙ Çñ³Ï³Ý³óÝ»ÉÁ Ù»ñÅ»É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øñ»³Ï³Ý Ñ»ï³åÝ¹áõÙ Çñ³Ï³Ý³óÝ»ÉÁ Ù»ñÅíáõÙ ¿, »Ã»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³) ùñ»³Ï³Ý Ñ»ï³åÝ¹Ù³Ý í»ñ³µ»ñÛ³É Ñ³ÝÓÝ³ñ³ñáõÃÛáõÝÝ ëï³Ý³Éáõ å³ÑÇÝ Éñ³ó»É »Ý ³ÝÓÇÝ ùñ»³Ï³Ý å³ï³ëË³Ý³ïíáõÃÛ³Ý »ÝÃ³ñÏ»Éáõ í³Õ»ÙáõÃÛ³Ý Å³ÙÏ»ïÝ»ñ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µ) ³ÝÓÇ ÝÏ³ïÙ³Ùµ, áñÇ ùñ»³Ï³Ý Ñ»ï³åÝ¹Ù³Ý í»ñ³µ»ñÛ³É Ñ³ñó ¿ ¹ñíáõÙ, Ñ³ÛóíáÕ ä³ÛÙ³Ý³íáñíáÕ ÏáÕÙÇ ï³ñ³ÍùáõÙ ÙÇ¨ÝáõÛÝ Ñ³Ýó³·áñÍáõÃÛ³Ý Ñ³Ù³ñ ·áñÍáí Ï³Û³óí»É ¿ ùÝÝáõÃÛáõÝÁ Ï³ñ×»Éáõ Ù³ëÇÝ áñáßáõÙ Ï³Ù ûñÇÝ³Ï³Ý áõÅÇ Ù»ç Ùï³Í ¹³ï³í×Çé, Ï³Ù ùñ»³Ï³Ý ·áñÍ Ñ³ñáõó»ÉÁ Ù»ñÅí»É ¿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·) ³éÏ³ ¿ Ñ³Ù³Ý»ñÙ³Ý Ù³ëÇÝ ³ÏïÁ, áñÁ í»ñ³óÝáõÙ ¿ Ï³ï³ñ³Í ³ñ³ñùÇ Ñ³Ù³ñ å³ïÅÇ ÏÇñ³éÙ³Ý ÑÝ³ñ³íáñáõÃÛáõÝ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¹) ³ÝÓÁ Ñ³ÝñáõÃÛ³Ý Ñ³Ù³ñ íï³Ý·³íáñ ³ñ³ñù Ï³ï³ñ»Éáõ å³ÑÇÝ, Ñ³ÛóíáÕ ä³ÛÙ³Ý³íáñíáÕ ÏáÕÙÇ ûñ»Ýë¹ñáõÃÛ³Ý Ñ³Ù³Ó³ÛÝ, ãÇ Ñ³ë»É ³ÛÝ ï³ñÇùÇÝ, áñÇó ëÏë³Í` ùñ»³Ï³Ý å³ï³ëË³Ý³ïíáõÃÛáõÝ ¿ ³é³ç³ÝáõÙ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øñ»³Ï³Ý Ñ»ï³åÝ¹áõÙ Çñ³Ï³Ý³óÝ»ÉÁ Ï³ñáÕ ¿ Ù»ñÅí»É Ý³¨ Ñ³ÛóíáÕ ä³ÛÙ³Ý³íáñíáÕ ÏáÕÙÇ ûñ»Ýë¹ñáõÃÛ³Ùµ Ý³Ë³ï»ëí³Í ³ÛÉ ÑÇÙù»ñáí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øñ»³Ï³Ý Ñ»ï³åÝ¹áõÙ Çñ³Ï³Ý³óÝ»ÉÁ Ù»ñÅ»Éáõ ¹»åùáõÙ Ñ³ÛóáÕ ä³ÛÙ³Ý³íáñíáÕ ÏáÕÙÁ å»ïù ¿ ·ñ³íáñ Í³ÝáõóíÇ Ù»ñÅÙ³Ý ÑÇÙù»ñÇ Ù³ëÇÝ ¹ñ³ í»ñ³µ»ñÛ³É  áñáßáõÙ  ÁÝ¹áõÝí»Éáõ å³ÑÇó 10 ûñí³  ÁÝÃ³óùáõÙ£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²ê IV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ïáõÏ ¹ñáõÛÃÝ»ñ ùñ»³Ï³Ý ·áñÍ»ñáí Çñ³í³Ï³Ý û·ÝáõÃÛ³Ý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¨ Çñ³í³Ï³Ý Ñ³ñ³µ»ñáõÃÛáõÝÝ»ñÇ Ù³ëÇÝ 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03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é³ñÏ³Ý»ñ ÷áË³Ýó»É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1. ä³ÛÙ³Ý³íáñíáÕ ÏáÕÙ»ñÁ å³ñï³íáñíáõÙ »Ý ËÝ¹ñ³ÝùÇ ÑÇÙ³Ý íñ³ ÙÇÙÛ³Ýó ÷áË³Ýó»É.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³) ³ÛÝ ³é³ñÏ³Ý»ñÁ, áñáÝù û·ï³·áñÍí»É »Ý Ñ³Ýó³·áñÍáõÃÛáõÝÝ»ñ Ï³ï³ñ»ÉÇë, ³Û¹ ÃíáõÙ` Ñ³Ýó³·áñÍáõÃÛ³Ý ·áñÍÇùÝ»ñÁ. ³ÛÝ ³é³ñÏ³Ý»ñÁ, áñáÝù Ó»éù »Ý µ»ñí»É Ñ³Ýó³·áñÍáõÃÛáõÝÝ»ñÇ Ñ»ï¨³Ýùáí Ï³Ù Çµñ¨ ¹ñ³Ýó Ñ³Ù³ñ í³ñÓ³ïñáõÃÛáõÝ, Ï³Ù ³ÛÝ ³é³ñÏ³Ý»ñÁ, áñáÝù Ñ³Ýó³·áñÍÁ  ëï³ó»É ¿ ³Û¹ Ï³ñ·áí Ó»éù µ»ñí³Í ³é³ñÏ³Ý»ñÇ ÷áË³ñ»Ý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µ) ³ÛÝ ³é³ñÏ³Ý»ñÁ, áñáÝù ùñ»³Ï³Ý ·áñÍáõÙ Ï³ñáÕ »Ý áõÝ»Ý³É ³å³óáõóáÕ³Ï³Ý Ýß³Ý³ÏáõÃÛáõÝ: ²Û¹ ³é³ñÏ³Ý»ñÁ ÷áË³ÝóíáõÙ »Ý Ý³¨ ³ÛÝ ¹»åùáõÙ, »ñµ Ñ³Ýó³·áñÍÝ»ñÇ Ñ³ÝÓÝáõÙÁ ãÇ Ï³ñáÕ Çñ³Ï³Ý³óí»É` Ýñ³Ýó Ù³Ñí³Ý, ÷³ËáõëïÇ Ï³Ù ³ÛÉ Ñ³Ý·³Ù³ÝùÝ»ñáí å³ÛÙ³Ý³íáñí³Í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ºÃ» ëáõÛÝ Ñá¹í³ÍÇ 1-ÇÝ Ï»ïáõÙ Ýßí³Í ³é³ñÏ³Ý»ñÁ Ñ³ÛóíáÕ ä³ÛÙ³Ý³íáñíáÕ ÏáÕÙÇÝ ³ÝÑñ³Å»ßï »Ý áñå»ë ³å³óáõÛóÝ»ñ ùñ»³Ï³Ý ·áñÍáõÙ, ³å³ ¹ñ³Ýó ÷áË³ÝóáõÙÁ Ï³ñáÕ ¿ Ñ»ï³Ó·í»É ÙÇÝã¨ ·áñÍáí í³ñáõÛÃÝ ³í³ñï»É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öáË³Ýóí³Í ³é³ñÏ³Ý»ñÇ ÝÏ³ïÙ³Ùµ »ññáñ¹ ³ÝÓ³Ýó Çñ³íáõÝùÝ»ñÁ ÙÝáõÙ »Ý áõÅÇ Ù»ç£ øñ»³Ï³Ý ·áñÍáí í³ñáõÛÃÝ ³í³ñï»Éáõó Ñ»ïá ³Û¹ ³é³ñÏ³Ý»ñÁ å»ïù ¿ ³ÝÑ³ïáõÛó í»ñ³¹³ñÓí»Ý ¹ñ³Ýù Ñ³ÝÓÝ³Í ä³ÛÙ³Ý³íáñíáÕ ÏáÕÙÇÝ, »Ã» í»ñçÇÝë  ¹ñ³ÝóÇó ãÇ Ññ³Å³ñíáõÙ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04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»ï³Ëáõ½Ù³Ý, Ï³É³ÝùÇ, ·áõÛùÇ µéÝ³·ñ³íÙ³Ý ³å³ÑáíÙ³Ý Ñ³ñó»ñáí Çñ³í³Ï³Ý û·ÝáõÃÛáõÝ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1. ä³ÛÙ³Ý³íáñíáÕ ÏáÕÙ»ñÁ, Çñ»Ýó ûñ»Ýë¹ñáõÃÛ³Ý ¨ ëáõÛÝ ÎáÝí»ÝóÇ³ÛÇ ¹ñáõÛÃÝ»ñÇÝ Ñ³Ù³å³ï³ëË³Ý, ÙÇÙÛ³Ýó Çñ³í³Ï³Ý û·ÝáõÃÛáõÝ »Ý óáõÛó ï³ÉÇë Ñ³Ýó³íáñ  ×³Ý³å³ñÑáí ëï³óí³Í ·áõÛùÇ, ÷áÕ»ñÇ ¨ ³ñÅ»ùÝ»ñÇ Ñ»ï³Ëáõ½Ù³Ý, Ï³É³ÝùÇ ï³Ï ¹Ý»Éáõ ¨ ³é·ñ³íÙ³Ý, ÇÝãå»ë Ý³¨ Ù»Õ³¹ñÛ³ÉÝ»ñÇÝ (³Ùµ³ëï³ÝÛ³ÉÝ»ñÇÝ, ¹³ï³å³ñïÛ³ÉÝ»ñÇÝ) å³ïÏ³ÝáÕ` Ñ³Ýó³íáñ ·áñÍáõÝ»áõÃÛáõÝÇó ëï³óí³Í »Ï³ÙáõïÝ»ñÁ, Ñ³Ýó³·áñÍáõÃÛáõÝÝ»ñÇó ïáõÅ³ÍÝ»ñÇÝ (ù³Õ³ù³óÇ³Ï³Ý Ñ³ÛóíáñÝ»ñÇÝ) íÝ³ëÇ Ñ³ïáõóÙ³Ý, ïáõ·³ÝùÝ»ñÇ µéÝ³·³ÝÓÙ³Ý í»ñ³µ»ñÛ³É ¨ µéÝ³·ñ³íÙ³Ý í»ñ³µ»ñÛ³É ¹³ï³ñ³ÝÝ»ñÇ ¹³ï³í×ÇéÝ»ñÇ Ï³ï³ñÙ³Ý ·áñÍáõÙ£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²Û¹ Ýå³ï³Ïáí ä³ÛÙ³Ý³íáñíáÕ ÏáÕÙ»ñÇ Çñ³í³ëáõ ³ñ¹³ñ³¹³ïáõÃÛ³Ý ÑÇÙÝ³ñÏÝ»ñÁ ùñ»³Ï³Ý ·áñÍ»ñáí Çñ³í³Ï³Ý û·ÝáõÃÛáõÝ óáõÛó ï³Éáõ í»ñ³µ»ñÛ³É Ñ³ÝÓÝ³ñ³ñáõÃÛáõÝÝ»ñÇ ÑÇÙ³Ý íñ³, Ý»ñùÇÝ ûñ»Ýë¹ñáõÃÛ³ÝÁ Ñ³Ù³å³ï³ëË³Ý, Ï³ï³ñáõÙ »Ý Ñ³Ýó³íáñ ×³Ý³å³ñÑáí ëï³óí³Í ·áõÛùÇ, ÷áÕ»ñÇ ¨ ³ñÅ»ùÝ»ñÇ, ÇÝãå»ë Ý³¨ Ñ³Ýó³íáñ ·áñÍáõÝ»áõÃÛáõÝÇó Ù»Õ³¹ñÛ³ÉÝ»ñÇÝ (³Ùµ³ëï³ÝÛ³ÉÝ»ñÇÝ, ¹³ï³å³ñïÛ³ÉÝ»ñÇÝ) å³ïÏ³ÝáÕ »Ï³ÙáõïÝ»ñÇ Ñ³ÛïÝ³µ»ñÙ³ÝÝ áõÕÕí³Í µáÉáñ ³ÝÑñ³Å»ßï` ùÝÝã³Ï³Ý, Ñ»ï³Ëáõ½³Ï³Ý Ï³Ù ûå»ñ³ïÇí-Ñ»ï³Ëáõ½³Ï³Ý ÙÇçáó³éáõÙÝ»ñÁ£</w:t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  <w:b w:val="false"/>
        </w:rPr>
        <w:tab/>
        <w:t>ä³ñ½»Éáí ³Û¹åÇëÇ ·áõÛùÁ, ÷áÕ»ñÁ, ³ñÅ»ùÝ»ñÝ áõ »Ï³ÙáõïÝ»ñÁ` ä³ÛÙ³Ý³íáñíáÕ ÏáÕÙ»ñÇ Çñ³í³ëáõ ³ñ¹³ñ³¹³ïáõÃÛ³Ý ÑÇÙÝ³ñÏÝ»ñÁ ÙÇçáóÝ»ñ »Ý Ó»éÝ³ñÏáõÙ ¹ñ³Ýó å³Ñå³ÝáõÃÛ³Ý ³å³ÑáíÙ³Ý áõÕÕáõÃÛ³Ùµ`</w:t>
      </w:r>
      <w:r>
        <w:rPr>
          <w:rFonts w:cs="Times Armenian" w:ascii="Times Armenian" w:hAnsi="Times Armenian"/>
          <w:b w:val="false"/>
          <w:color w:val="FF0000"/>
        </w:rPr>
        <w:t xml:space="preserve"> </w:t>
      </w:r>
      <w:r>
        <w:rPr>
          <w:rFonts w:cs="Times Armenian" w:ascii="Times Armenian" w:hAnsi="Times Armenian"/>
          <w:b w:val="false"/>
        </w:rPr>
        <w:t>Ï³É³Ýù ¹Ý»Éáõ Ó¨áí ¹ñ³Ýó Ñ»ï ó³ÝÏ³ó³Í ·áñÍ³éÝáõÃÛ³Ý</w:t>
      </w:r>
      <w:r>
        <w:rPr>
          <w:rFonts w:cs="Times Armenian" w:ascii="Times Armenian" w:hAnsi="Times Armenian"/>
          <w:b w:val="false"/>
          <w:color w:val="FF0000"/>
        </w:rPr>
        <w:t xml:space="preserve"> </w:t>
      </w:r>
      <w:r>
        <w:rPr>
          <w:rFonts w:cs="Times Armenian" w:ascii="Times Armenian" w:hAnsi="Times Armenian"/>
          <w:b w:val="false"/>
        </w:rPr>
        <w:t>Ï³ÝË³ñ·»ÉÙ³Ý ¨ ¹ñ³Ýó ³é·ñ³íÙ³Ý Ñ³Ù³ñ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Ð³ÛóíáÕ ä³ÛÙ³Ý³íáñíáÕ ÏáÕÙÇ Çñ³í³ëáõ ³ñ¹³ñ³¹³ïáõÃÛ³Ý ÑÇÙÝ³ñÏÝ»ñÁ, Çñ»Ýó Çñ³í³ëáõÃÛ³Ý ßñç³Ý³ÏÝ»ñáõÙ Ñ³ÛïÝ³µ»ñ»Éáí Ñ³Ýó³íáñ ×³Ý³å³ñÑáí ëï³óí³Í ·áõÛùÁ, ÷áÕ»ñÁ ¨ ³ñÅ»ùÝ»ñÁ, ¹ñ³Ýù ÷áË³ÝóáõÙ »Ý Ñ³ÛóáÕ ä³ÛÙ³Ý³íáñíáÕ ÏáÕÙÇ Çñ³í³ëáõ ³ñ¹³ñ³¹³ïáõÃÛ³Ý ÑÇÙÝ³ñÏÇÝª áñå»ë Çñ»Õ»Ý ³å³óáõÛóÝ»ñ ùñ»³Ï³Ý ·áñÍÇÝ Ïó»Éáõ ¨ Ñ»ï³·³ÛáõÙ ûñÇÝ³Ï³Ý ï»ñ»ñÇÝ í»ñ³¹³ñÓÝ»Éáõ, Ñ³Ýó³·áñÍáõÃÛáõÝÝ»ñáí å³ï×³éí³Í íÝ³ëÁ Ù³ñ»Éáõ Ýå³ï³Ïáí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4. Ð³ÛóíáÕ ä³ÛÙ³Ý³íáñíáÕ ÏáÕÙÇ Çñ³í³ëáõ ³ñ¹³ñ³¹³ïáõÃÛ³Ý ÑÇÙÝ³ñÏÝ»ñÁ, Ù»Õ³¹ñÛ³ÉÇ (³Ùµ³ëï³ÝÛ³ÉÇ, ¹³ï³å³ñïÛ³ÉÇ) ÷áÕ»ñÇ, ³ñÅ»ùÝ»ñÇ ¨ ·áõÛùÇ, Ñ³Ýó³íáñ ·áñÍáõÝ»áõÃÛáõÝÇó ëï³ó³Í »Ï³ÙáõïÝ»ñÇ íñ³ Ï³É³Ýù ¹Ý»Éáí, ³å³ÑáíáõÙ »Ý ¹ñ³Ýó å³Ñå³ÝáõÃÛáõÝÁª Ñ»ï³·³ÛáõÙ Ñ³Ýó³·áñÍáõÃÛ³Ùµ å³ï×³éí³Í íÝ³ëÇ Ù³ñÙ³Ý íñ³ ï³ñ³Í»Éáõ ¨ Ñ³ÛóáÕ ä³ÛÙ³Ý³íáñíáÕ ÏáÕÙÇ ¹³ï³ñ³ÝÇ` ûñÇÝ³Ï³Ý áõÅÇ Ù»ç Ùï³Í ¹³ï³í×éÇ ÑÇÙ³Ý íñ³ µéÝ³·ñ³í»Éáõ Ýå³ï³Ïáíª Ñ³ßíÇ ³éÝ»Éáí ëáõÛÝ ÎáÝí»ÝóÇ³ÛÇ 58-ñ¹ Ñá¹í³Íáí Ý³Ë³ï»ëí³Í Ï³ÝáÝÝ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5. Ð³ÛóíáÕ ä³ÛÙ³Ý³íáñíáÕ ÏáÕÙÇ Çñ³í³ëáõ ³ñ¹³ñ³¹³ïáõÃÛ³Ý ÑÇÙÝ³ñÏÝ»ñÁ Ï³ñáÕ »Ý Ñ»ï³Ó·»É Ñ³Ýó³íáñ ×³Ý³å³ñÑáí ëï³óí³Í ·áõÛùÇ, ÷áÕ»ñÇ ¨ ³ñÅáõÛÃÝ»ñÇ, ÇÝãå»ë Ý³¨ Ù»Õ³¹ñÛ³ÉÝ»ñÇÝ (³Ùµ³ëï³ÝÛ³ÉÝ»ñÇÝ, ¹³ï³å³ñïÛ³ÉÝ»ñÇÝ) å³ïÏ³ÝáÕ` Ñ³Ýó³íáñ ·áñÍáõÝ»áõÃÛáõÝÇó ëï³óí³Í »Ï³ÙáõïÝ»ñÇ ÷áË³ÝóáõÙÁ Ñ³ÛóáÕ ä³ÛÙ³Ý³íáñíáÕ ÏáÕÙÇ ³ñ¹³ñ³¹³ïáõÃÛ³Ý ÑÇÙÝ³ñÏÝ»ñÇÝ, »Ã» ¹ñ³Ýù Ýñ³Ýó ³ÝÑñ³Å»ßï »Ý Çñ³Ï³Ý³óíáÕ ùñ»³Ï³Ý Ñ»ï³åÝ¹Ù³Ý Ï³Ù ³ÛÉ (»ññáñ¹) ³ÝÓ³Ýó  Çñ³íáõÝùÝ»ñÇ í»ñ³µ»ñÛ³É  í»×»ñÇ ÉáõÍÙ³Ý Ï³å³ÏóáõÃÛ³Ùµ£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05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»ë³Ï³åÇ ÙÇçáóÝ»ñ  û·ï³·áñÍ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Æñ³í³Ï³Ý û·ÝáõÃÛáõÝ óáõÛó ï³ÉÇë ä³ÛÙ³Ý³íáñíáÕ ÏáÕÙ»ñÇ Çñ³í³ëáõ ³ñ¹³ñ³¹³ïáõÃÛ³Ý ÑÇÙÝ³ñÏÝ»ñÁ, ÷áË³¹³ñÓ Ñ³Ù³Ó³ÛÝáõÃÛ³Ùµ, Çñ³íáõÝù áõÝ»Ý û·ï³·áñÍ»Éáõ ï»ë³Ï³åÇ ÙÇçáóÝ»ñ£ î»ë³Ï³åÇ ÙÇçáóÝ»ñÇ û·ï³·áñÍáõÙÁ Çñ³Ï³Ý³óíáõÙ ¿ ä³ÛÙ³Ý³íáñíáÕ ÏáÕÙ»ñÇ Ý»ñùÇÝ ûñ»Ýë¹ñáõÃÛ³Ý Ñ³Ù³å³ï³ëË³Ý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06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É³ÝùÇ ï³Ï å³ÑíáÕ Ï³Ù ³½³ï³½ñÏÙ³Ý Ó¨áí å³ïÇÅ ÏñáÕ ³ÝÓÇÝ Å³Ù³Ý³Ï³íáñ ÷áË³Ýó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ØÛáõë ä³ÛÙ³Ý³íáñíáÕ ÏáÕÙÇ ï³ñ³ÍùáõÙ ³½³ï³½ñÏÙ³Ý Ó¨áí å³ïÇÅ ÏñáÕ Ï³Ù Ï³É³ÝùÇ ï³Ï å³ÑíáÕ ³ÝÓÁ, áñå»ë íÏ³ Ï³Ù ïáõÅáÕ Ñ³ñó³ùÝÝí»Éáõ, ÇÝãå»ë Ý³¨ Ýñ³ Ù³ëÝ³ÏóáõÃÛ³Ùµ ³ÛÉ ùÝÝã³Ï³Ý  ·áñÍáÕáõÃÛáõÝÝ»ñ Ï³ï³ñ»Éáõ ³ÝÑñ³Å»ßïáõÃÛ³Ý ¹»åùáõÙ, ³ÝÏ³Ë Ýñ³ ù³Õ³ù³óÇáõÃÛáõÝÇó, Ñ³ÛóáÕ ä³ÛÙ³Ý³íáñíáÕ ÏáÕÙÇ ÑÇÙÝ³íáñí³Í ËÝ¹ñ³Ýùáí, Ï³ñáÕ ¿ Å³Ù³Ý³Ï³íáñ ÷áË³Ýóí»É Ýñ³Ý Ñ³ÛóíáÕ ä³ÛÙ³Ý³íáñíáÕ ÏáÕÙÇ ³ñ¹³ñ³¹³ïáõÃÛ³Ý ÑÇÙÝ³ñÏÇ Ï»ÝïñáÝ³Ï³Ý Ù³ñÙÝÇ áñáßÙ³Ùµª Ýñ³Ý Ï³É³ÝùÇ ï³Ï å³Ñ»Éáõ ¨ ë³ÑÙ³Ýí³Í Å³ÙÏ»ïáõÙ í»ñ³¹³ñÓÝ»Éáõ å³ÛÙ³Ýáí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 êáõÛÝ Ñá¹í³ÍÇ 1-ÇÝ Ï»ïáõÙ Ýßí³Í ³ÝÓÇÝ  Å³Ù³Ý³Ï³íáñ ÷áË³Ýó»Éáõ í»ñ³µ»ñÛ³É ËÝ¹ñ³ÝùÁ Ï³½ÙíáõÙ ¿ ëáõÛÝ ÎáÝí»ÝóÇ³ÛÇ 7-ñ¹ Ñá¹í³ÍÇ ¹ñáõÛÃÝ»ñÇÝ Ñ³Ù³å³ï³ëË³Ý ¨ å»ïù ¿ Ý³¨ ÝßáõÙ å³ñáõÝ³ÏÇ ³ÛÝ Å³Ù³Ý³ÏÇ í»ñ³µ»ñÛ³É, áñÇ ÁÝÃ³óùáõÙ å³Ñ³ÝçíáõÙ ¿ ³Û¹ ³ÝÓÇ Ý»ñÏ³ÛáõÃÛáõÝÁ  Ñ³ÛóáÕ ä³ÛÙ³Ý³íáñíáÕ ÏáÕÙáõÙ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êáõÛÝ Ñá¹í³ÍÇ 1-ÇÝ Ï»ïáõÙ Ýßí³Í ³ÝÓÇ Å³Ù³Ý³Ï³íáñ ÷áË³ÝóáõÙÁ ãÇ Ï³ï³ñíáõÙ, »Ã»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  <w:u w:val="single"/>
        </w:rPr>
      </w:pPr>
      <w:r>
        <w:rPr>
          <w:rFonts w:cs="Times Armenian" w:ascii="Times Armenian" w:hAnsi="Times Armenian"/>
          <w:b w:val="false"/>
        </w:rPr>
        <w:tab/>
        <w:t>³) ³Û¹åÇëÇ  ÷áË³ÝóÙ³Ý í»ñ³µ»ñÛ³É ãÇ ëï³óí»É Ýñ³ Ñ³Ù³Ó³ÛÝáõÃÛáõÝ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µ) ³ÝÑñ³Å»ßï ¿ Ýñ³ Ù³ëÝ³ÏóáõÃÛáõÝÁª Ñ³ÛóíáÕ ä³ÛÙ³Ý³íáñíáÕ ÏáÕÙÇ ï³ñ³ÍùáõÙ Ý³Ë³ùÝÝáõÃÛ³Ý Ï³Ù ¹³ï³ùÝÝáõÃÛ³Ý Ñ³Ù³ñ. 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·) ³Û¹åÇëÇ ÷áË³ÝóáõÙÁ Ï³ñáÕ ¿ Ë³Ëï»É ³Û¹ ³ÝÓÇÝ Ï³É³ÝùÇ ï³Ï å³Ñ»Éáõ Ï³Ù ³½³ï³½ñÏÙ³Ý Ó¨áí å³ïÇÅÁ Ïñ»Éáõ ë³ÑÙ³Ýí³Í Å³ÙÏ»ïÝ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4. êáõÛÝ Ñá¹í³ÍÇ 1-ÇÝ Ï»ïáõÙ Ýßí³Í ³ÝÓÇ íñ³ ï³ñ³ÍíáõÙ »Ý ëáõÛÝ ÎáÝí»ÝóÇ³ÛÇ 9-ñ¹ Ñá¹í³ÍÇ 1-ÇÝ Ï»ïáí ë³ÑÙ³Ýí³Í »ñ³ßËÇùÝ»ñÁ£  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07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»Õ³¹ñ³Ï³Ý ¹³ï³í×ÇéÝ»ñÇ Ù³ëÇÝ Í³Ýáõó»ÉÁ ¨ 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³ïí³ÍáõÃÛ³Ý Ù³ëÇÝ ï»Õ»ÏáõÃÛáõÝÝ»ñ  ïñ³Ù³¹ñ»É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 w:val="false"/>
        </w:rPr>
        <w:t>1.  ä³ÛÙ³Ý³íáñíáÕ ÏáÕÙ»ñÇó Ûáõñ³ù³ÝãÛáõñÝ ³Ù»Ý ï³ñÇ ï»Õ»ÏáõÃÛáõÝÝ»ñ ÏÑ³Õáñ¹Ç ÙÛáõë ä³ÛÙ³Ý³íáñíáÕ ÏáÕÙ»ñÇÝª Ñ³Ù³å³ï³ëË³Ý ä³ÛÙ³Ý³íáñíáÕ ÏáÕÙ»ñÇ ù³Õ³ù³óÇÝ»ñÇ ÝÏ³ïÙ³Ùµ Çñ  ¹³ï³ñ³ÝÝ»ñÇ Ï³Û³óñ³Í` ûñÇÝ³Ï³Ý áõÅÇ Ù»ç Ùï³Í Ù»Õ³¹ñ³Ï³Ý ¹³ï³í×ÇéÝ»ñÇ Ù³ëÇÝ` ÙÇ³Å³Ù³Ý³Ï áõÕ³ñÏ»Éáí ¹³ï³å³ñïÛ³ÉÝ»ñÇ ³éÏ³ Ù³ïÝ³Ñ»ïù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ä³ÛÙ³Ý³íáñíáÕ ÏáÕÙ»ñÇó Ûáõñ³ù³ÝãÛáõñÁ ÙÛáõë ä³ÛÙ³Ý³íáñíáÕ  ÏáÕÙ»ñÇÝ, Ýñ³Ýó  ËÝ¹ñ³Ýùáí, ³Ýí×³ñ ï»Õ»ÏáõÃÛáõÝÝ»ñ ¿ ïñ³Ù³¹ñáõÙ Çñ ¹³ï³ñ³ÝÝ»ñÇ ÏáÕÙÇó Ý³ËÏÇÝáõÙ  ¹³ï³å³ñïí³Í ³ÝÓ³Ýó ¹³ïí³ÍáõÃÛ³Ý í»ñ³µ»ñÛ³É, »Ã» ³Û¹ ³ÝÓÇÝù ùñ»³Ï³Ý å³ï³ëË³Ý³ïíáõÃÛ³Ý »Ý »ÝÃ³ñÏíáõÙ Ñ³ÛóáÕ ä³ÛÙ³Ý³íáñíáÕ ÏáÕÙÇ ï³ñ³ÍùáõÙ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08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ñ³ÑëÏíáÕ Ù³ï³Ï³ñ³ñáõÙ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ä³ÛÙ³Ý³íáñíáÕ ÏáÕÙ»ñÁ, Ý»ñùÇÝ ûñ»Ýë¹ñáõÃÛ³Ý Ñ³Ù³å³ï³ëË³Ý, ÙÇçáóÝ»ñ »Ý Ó»éÝ³ñÏáõÙ, ùÝÝíáÕ ùñ»³Ï³Ý ·áñÍ»ñáí Çñ³í³ëáõ ³ñ¹³ñ³¹³ïáõÃÛ³Ý ÑÇÙÝ³ñÏÝ»ñÇ ÷áË³¹³ñÓ Ñ³Ù³Ó³ÛÝáõÃÛ³Ý ÑÇÙ³Ý íñ³, í»ñ³ÑëÏíáÕ Ù³ï³Ï³ñ³ñÙ³Ý Ù»Ãá¹Ç û·ï³·áñÍÙ³Ý ³å³ÑáíÙ³Ý áõÕÕáõÃÛ³Ùµª  Ñ³Ýó³·áñÍáõÃÛ³Ý Ï³ï³ñÙ³ÝÁ Ù³ëÝ³ÏóáÕ ³ÝÓ³Ýó µ³ó³Ñ³ÛïÙ³Ý, ³å³óáõÛóÝ»ñÇ ëï³óÙ³Ý ¨ ùñ»³Ï³Ý Ñ»ï³åÝ¹Ù³Ý ³å³ÑáíÙ³Ý Ýå³ï³Ïáí: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²ê V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¸³ï³í×ÇéÝ»ñÁ ×³Ý³ã»ÉÁ ¨ Ï³ï³ñ»ÉÁ 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09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í×ÇéÝ»ñÁ ×³Ý³ã»ÉÁ ¨ Ï³ï³ñ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Úáõñ³ù³ÝãÛáõñ ä³ÛÙ³Ý³íáñíáÕ ÏáÕÙ ëáõÛÝ ÎáÝí»ÝóÇ³Ûáí Ý³Ë³ï»ëí³Í å³ÛÙ³ÝÝ»ñáí ×³Ý³ãáõÙ ¨ Ï³ï³ñáõÙ ¿ ÙÛáõë ä³ÛÙ³Ý³íáñíáÕ ÏáÕÙ»ñÇ ¹³ï³ñ³ÝÝ»ñÇ Ï³Û³óñ³Í ¹³ï³í×ÇéÝ»ñÁ` ÙÇ ä³ÛÙ³Ý³íáñíáÕ ÏáÕÙÇ ¹³ï³ñ³ÝÇ ÏáÕÙÇó ¹³ï³å³ñïí³Í ¨ å³ïÇÅÁ ãÏñ³Í ³ÝÓÇ Ñ³ÝÓÝÙ³Ý ¹»åùáõÙ ÙÛáõë ä³ÛÙ³Ý³íáñíáÕ ÏáÕÙÇ ï³ñ³ÍùáõÙ ùñ»³Ï³Ý å³ï³ëË³Ý³ïíáõÃÛ³Ý »ÝÃ³ñÏ»Éáõ Ñ³Ù³ñ, ÇÝãå»ë Ý³¨ ÙÇ ä³ÛÙ³Ý³íáñíáÕ ÏáÕÙÇ ÏáÕÙÇó ¹³ï³í×ÇéÁ Ç Ï³ï³ñ ³Íí»Éáõ Ñ³Ù³ñ ³ÝÓÇÝ Ñ³ÝÓÝ»ÉÁ Ù»ñÅ»Éáõ ¹»åùáõÙ, áñÁ Ï³Û³óí»É ¿ ÙÛáõë ä³ÛÙ³Ý³íáñíáÕ ÏáÕÙÇ ¹³ï³ñ³ÝÇ ÏáÕÙÇó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2. ¸³ï³í×ÇéÝ»ñÇ ×³Ý³ãáõÙÁ ¨ Ï³ï³ñáõÙÁ Çñ³Ï³Ý³óíáõÙ »Ý ³ÛÝ ä³ÛÙ³Ý³íáñíáÕ ÏáÕÙÇ ûñ»Ýë¹ñáõÃÛ³Ý ÑÇÙ³Ý íñ³, áñÇ ï³ñ³ÍùáõÙ å»ïù ¿ ×³Ý³ãí»Ý ¨ Ï³ï³ñí»Ý ¹³ï³í×ÇéÝ»ñÁ: 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10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í×éÇ ×³Ý³ãÙ³Ý ¨ Ï³ï³ñÙ³Ý í»ñ³µ»ñÛ³É ÙÇçÝáñ¹áõÃÛáõÝ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¸³ï³í×éÇ ×³Ý³ãÙ³Ý ¨ Ï³ï³ñÙ³Ý Ù³ëÇÝ ÙÇçÝáñ¹áõÃÛáõÝÁ Ñ³ÛóáÕ ä³ÛÙ³Ý³íáñíáÕ ÏáÕÙÇ Çñ³í³ëáõ ³ñ¹³ñ³¹³ïáõÃÛ³Ý ÑÇÙÝ³ñÏÇ ÏáÕÙÇó áõÕ³ñÏíáõÙ ¿ Ñ³ÛóíáÕ ä³ÛÙ³Ý³íáñíáÕ ÏáÕÙÇ Çñ³í³ëáõ ³ñ¹³ñ³¹³ïáõÃÛ³Ý ÑÇÙÝ³ñÏÇ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ØÇçÝáñ¹áõÃÛ³ÝÁ ÏóíáõÙ »Ýª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³) ûñÇÝ³Ï³Ý áõÅÇ Ù»ç Ùï³Í ¹³ï³í×éÇ` å³ïß³× Ï»ñåáí Ñ³ëï³ïí³Í å³ï×»ÝÁ ¨ ·áñÍáí ³éÏ³` í»ñ³¹³ë ³ïÛ³ÝÝ»ñÇ áñáßáõÙÝ»ñÁ, ¹³ï³í×ÇéÝ ûñÇÝ³Ï³Ý áõÅÇ Ù»ç ÙïÝ»Éáõ ¨ ³ÛÝ Ç Ï³ï³ñ ³Í»Éáõ í»ñ³µ»ñÛ³É å³ßïáÝ³Ï³Ý ÷³ëï³ÃáõÕÃÁ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µ) ïíÛ³ÉÝ»ñ ³ÛÝ ³ÝÓÇ ¨ Ýñ³ ù³Õ³ù³óÇáõÃÛ³Ý Ù³ëÇÝ, áñÇ ÝÏ³ïÙ³Ùµ ¹³ï³í×éÇ ×³Ý³ãÙ³Ý ¨ Ï³ï³ñÙ³Ý í»ñ³µ»ñÛ³É ÙÇçÝáñ¹áõÃÛáõÝ  ¿ Ñ³ñáõóíáõÙ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·) ³ÛÝ ûñ»ÝùÇ Ñá¹í³ÍÝ»ñÇ ï»ùëïÁ, áñÇ ÑÇÙ³Ý íñ³ ³ÝÓÁ ¹³ï³å³ñïí»É ¿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¹) ï»Õ»Ï³Ýù ÑÇÙÝ³Ï³Ý ¨ Éñ³óáõóÇã å³ïÅÇ Ïñ³Í Ù³ëÇ, Ñ³ïáõóí³Í íÝ³ëÇ ·áõÙ³ñÇ Ù³ëÇ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²ÝÑñ³Å»ßïáõÃÛ³Ý ¹»åùáõÙ Ñ³ÛóíáÕ ä³ÛÙ³Ý³íáñíáÕ ÏáÕÙÇ ³ñ¹³ñ³¹³ïáõÃÛ³Ý ÑÇÙÝ³ñÏÁ Ï³ñáÕ ¿ å³Ñ³Ýç»É Éñ³óáõóÇã ÷³ëï³ÃÕÃ»ñ ¨ ï»Õ»ÏáõÃÛáõÝÝ»ñ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4. ØÇçÝáñ¹áõÃÛ³ÝÁ ÏÇó ÷³ëï³ÃÕÃ»ñÝ áõÕ»ÏóíáõÙ »Ý Ñ³ÛóíáÕ ä³ÛÙ³Ý³íáñíáÕ ÏáÕÙÇ É»½íáí Ï³Ù éáõë»ñ»Ýáí í³í»ñ³óí³Í Ã³ñ·Ù³ÝáõÃÛ³Ùµ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5. Ð³ÛóíáÕ ä³ÛÙ³Ý³íáñíáÕ ÏáÕÙÇ Çñ³í³ëáõ ³ñ¹³ñ³¹³ïáõÃÛ³Ý ÑÇÙÝ³ñÏÁ ¹³ï³í×éÇ Ï³ï³ñÙ³Ý ¨ ×³Ý³ãÙ³Ý í»ñ³µ»ñÛ³É ëï³óí³Í ÙÇçÝáñ¹áõÃÛáõÝÝ áõÕ³ñÏáõÙ ¿ Çñ ä³ÛÙ³Ý³íáñíáÕ ÏáÕÙÇ Çñ³í³ëáõ ¹³ï³ñ³Ýª ùÝÝ³ñÏ»Éáõ Ñ³Ù³ñ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11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í×éÇ ×³Ý³ãÙ³Ý ¨ Ï³ï³ñÙ³Ý Ï³ñ·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 w:val="false"/>
        </w:rPr>
        <w:t>1. ¸³ï³í×éÇ ×³Ý³ãÙ³Ý ¨ Ï³ï³ñÙ³Ý í»ñ³µ»ñÛ³É ÙÇçÝáñ¹áõÃÛáõÝÁ ùÝÝíáõÙ ¿ Ñ³ÛóíáÕ ä³ÛÙ³Ý³íáñíáÕ ÏáÕÙÇ Çñ³í³ëáõ ¹³ï³ñ³ÝÇ ÏáÕÙÇóª Ýñ³ Ý»ñå»ï³Ï³Ý ûñ»Ýë¹ñáõÃÛ³Ý Ñ³Ù³å³ï³ëË³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Ð³ÛóíáÕ ä³ÛÙ³Ý³íáñíáÕ ÏáÕÙÇ Çñ³í³ëáõ ¹³ï³ñ³ÝÁ ¹³ï³í×éÇ ×³Ý³ãÙ³Ý ¨ Ï³ï³ñÙ³Ý í»ñ³µ»ñÛ³É áñáßáõÙ ¿ Ï³Û³óÝáõÙ Ý³Ëù³Ý Ñ³ÝÓÝíáÕ ³ÝÓÇ ÷³ëï³óÇ ÷áË³ÝóáõÙÁ Çñ ï³ñ³Íù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3. Ð³ÛóíáÕ ä³ÛÙ³Ý³íáñíáÕ ÏáÕÙÇ Çñ³í³ëáõ ¹³ï³ñ³ÝÁ, Ñ³ÛóáÕ ä³ÛÙ³Ý³íáñíáÕ ÏáÕÙÇ ¹³ï³ñ³ÝÇ Ï³Û³óñ³Í ¹³ï³í×éÇ ÑÇÙ³Ý íñ³, Ý»ñå»ï³Ï³Ý ûñ»Ýë¹ñáõÃÛ³Ý Ñ³Ù³å³ï³ëË³Ý, ë³ÑÙ³ÝáõÙ ¿ ÝáõÛÝ å³ïÇÅÁ, áñÁ Ýß³Ý³Ïí³Í ¿ ¹³ï³í×éáí£ 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4. ºÃ» Ñ³ÛóíáÕ ä³ÛÙ³Ý³íáñíáÕ ÏáÕÙÇ ûñ»Ýë¹ñáõÃÛ³Ùµ ïíÛ³É ³ñ³ñùÇ Ñ³Ù³ñ å³ïÅÇ ³é³í»É³·áõÛÝ Å³ÙÏ»ïÁ ³í»ÉÇ ùÇã ¿, ù³Ý Ýß³Ý³Ïí³Í ¿ ¹³ï³í×éáí, ³å³ ¹³ï³ñ³ÝÁ ë³ÑÙ³ÝáõÙ ¿ å³ïÅÇ ³é³í»É³·áõÛÝ Å³ÙÏ»ïÁ, áñÁ Ñ³ÛóíáÕ ä³ÛÙ³Ý³íáñíáÕ ÏáÕÙÇ ûñ»Ýë¹ñáõÃÛ³Ùµ Ý³Ë³ï»ëí³Í ¿ ÙÇ¨ÝáõÛÝ ³ñ³ñùÇ Ñ³Ù³ñ£ 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5. ¸³ï³í×Çé Ï³Û³óñ³Í` Ñ³ÛóáÕ ä³ÛÙ³Ý³íáñíáÕ ÏáÕÙÇ ï³ñ³ÍùáõÙ å³ïÅÇ Ïñ³Í Ù³ëÁ å³ïÅÇ Å³ÙÏ»ïÇ Ù»ç Ñ³ßí³ñÏíáõÙ ¿ ³ÛÝ ä³ÛÙ³Ý³íáñíáÕ ÏáÕÙÇ ûñ»Ýë¹ñáõÃÛ³Ý Ñ³Ù³å³ï³ëË³Ý, áñÁ ùÝÝ»É ¿ ¹³ï³í×éÇ ×³Ý³ãÙ³Ý í»ñ³µ»ñÛ³É ÙÇçÝáñ¹áõÃÛáõÝÁ£ ØÇ³Å³Ù³Ý³Ï áñáßíáõÙ ¿ ¹³ï³í×éÇ Ï³ï³ñÙ³Ý Ï³ñ·Ç Ù³ëÇÝ Ñ³ñó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6. ä³ïÇÅÁ ÏÇñ³éíáõÙ ¿ ³ÛÝ ¹»åùáõÙ, »Ã» Ý³Ë³ï»ëí³Í ¿ Ñ³ÛóíáÕ ¨ Ñ³ÛóáÕ ä³ÛÙ³Ý³íáñíáÕ ÏáÕÙ»ñÇ ûñ»Ýë¹ñáõÃÛ³Ùµ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12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í×ÇéÁ ×³Ý³ã»ÉÁ ¨ Ï³ï³ñ»ÉÁ  Ù»ñÅ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 ¸³ï³í×ÇéÁ ×³Ý³ã»ÉÁ ¨ Ï³ï³ñ»ÉÁ Ï³ñáÕ ¿ Ù»ñÅí»É, »Ã»ª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³) å³ïÇÅÁ ãÇ Ï³ñáÕ Çñ³Ï³Ý³óí»É í³Õ»ÙáõÃÛ³Ý Å³ÙÏ»ïÝ ³ÝóÝ»Éáõ Ñ»ï¨³Ýùáí Ï³Ù ³ÛÉ ûñÇÝ³Ï³Ý ÑÇÙùáí, ÇÝãå»ë Ý³¨ ³ÛÝåÇëÇ ¹³ï³í×éáí, áñÁ Ï³Û³óí»É ¿ Ñ»é³Ï³ª ³é³Ýó ³Ùµ³ëï³ÝÛ³ÉÇ Ù³ëÝ³ÏóáõÃÛ³Ý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µ) Ï³ï³ñ³Í ³ñ³ñùÇ Ñ³Ù³ñ ³ÝÓÁ Ñ³ÛóíáÕ ä³ÛÙ³Ý³íáñíáÕ ÏáÕÙÇ ï³ñ³ÍùáõÙ å³ïÇÅ ¿ Ïñ»É Ï³Ù ³ñ¹³ñ³óí»É ¿, Ï³Ù ¿É ùñ»³Ï³Ý ·áñÍÁ, ûñ»Ýùáí ë³ÑÙ³Ýí³Í Ï³ñ·áí, Ï³ñ×í»É ¿, ÇÝãå»ë Ý³¨` »Ã» ³ÝÓÁ å³ïÅÇó ³½³ïí»É ¿ Ñ³ÛóíáÕ ä³ÛÙ³Ý³íáñíáÕ ÏáÕÙÇ Çñ³í³ëáõ ³ñ¹³ñ³¹³ïáõÃÛ³Ý ÑÇÙÝ³ñÏÇ ÏáÕÙÇó. 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·) Ñ³ÛóíáÕ ä³ÛÙ³Ý³íáñíáÕ ÏáÕÙÇ ûñ»Ýë¹ñáõÃÛ³Ùµ Ý³Ë³ï»ëí³Í ã¿ ³ÛÝåÇëÇ å³ïÇÅ, áñÁ Ñ³Ù³ÝÙ³Ý ¿ Ñ³ÛóáÕ ä³ÛÙ³Ý³íáñíáÕ ÏáÕÙÇ ï³ñ³ÍùáõÙ Ýß³Ý³Ïí³Í å³ïÅÇÝ.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¹) Éáõñç ÑÇÙù»ñ Ï³Ý Ï³ñÍ»Éáõ, áñ ¹³ï³å³ñï»ÉÁ Ï³åí³Í ¿ ³ÝÓÇÝ é³ë³ÛÇ, ë»éÇ, ¹³í³Ý³ÝùÇ, ¿ÃÝÇÏ³Ï³Ý å³ïÏ³Ý»ÉáõÃÛ³Ý Ï³Ù ù³Õ³ù³Ï³Ý Ñ³Ùá½ÙáõÝùÝ»ñÇ Ñ³Ù³ñ Ñ»ï³åÝ¹»Éáõ Ñ»ï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13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í×ÇéÝ»ñÁ Ï³ï³ñ»ÉÇë å³ïÇÅÝ»ñÇ ·áõÙ³ñÙ³Ý  Ï³ñ·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¸³ï³í×ÇéÝ»ñÁ Ï³ï³ñ»ÉÇë å³ïÇÅÝ»ñÇ ·áõÙ³ñáõÙÁ Ï³ï³ñíáõÙ ¿ ³ÛÝ ä³ÛÙ³Ý³íáñíáÕ ÏáÕÙÇ ûñ»Ýë¹ñáõÃÛ³Ùµ ë³ÑÙ³Ýí³Í Ï³ÝáÝÝ»ñáí, áñÇ ï³ñ³ÍùáõÙ ¹³ï³í×ÇéÝ»ñÁ å»ïù ¿ Ï³ï³ñí»Ý£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14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»ñáõÙ ¨ Ñ³Ù³Ý»ñáõÙ ÏÇñ³é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 w:val="false"/>
        </w:rPr>
        <w:t>²ÛÝ ³ÝÓÇ Ý»ñáõÙÁ ¨ Ñ³Ù³Ý»ñáõÙÁ, áñÇ ÝÏ³ïÙ³Ùµ ¹³ï³í×éÇ ×³Ý³ãÙ³Ý ¨ Ï³ï³ñÙ³Ý í»ñ³µ»ñÛ³É áñáßáõÙ ¿ Ï³Û³óí»É, Çñ³Ï³Ý³óíáõÙ »Ý ÇÝãå»ë Ñ³ÛóáÕ, ³ÛÝå»ë ¿É Ñ³ÛóíáÕ ä³ÛÙ³Ý³íáñíáÕ ÏáÕÙ»ñÇ ÏáÕÙÇóª Ýñ³Ýó Ý»ñå»ï³Ï³Ý ûñ»Ýë¹ñáõÃÛ³Ý Ñ³Ù³å³ï³ëË³Ý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15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ï³í×ÇéÁ í»ñ³Ý³Û»Éáõ Ï³ñ·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Î³ï³ñÙ³Ý Ñ³Ù³ñ ÷áË³Ýóí³Í ¹³ï³å³ñïÛ³ÉÇ ÝÏ³ïÙ³Ùµ ¹³ï³í×éÇ í»ñ³Ý³ÛáõÙÁ Ï³ñáÕ ¿ Çñ³Ï³Ý³óí»É ÙÇ³ÛÝ ³ÛÝ ä³ÛÙ³Ý³íáñíáÕ ÏáÕÙÇ Çñ³í³ëáõ ¹³ï³ñ³ÝÇ ÏáÕÙÇó, áñÇ ï³ñ³ÍùáõÙ ¹³ï³í×Çé ¿ Ï³Û³óí»É£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16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÷áËí³Í ¨  µ»Ï³Ýí³Í ¹³ï³í×ÇéÝ»ñÁ  Ï³ï³ñ»É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ºÃ» ¹³ï³í×éÇ Ï³ï³ñÙ³Ý ÁÝÃ³óùáõÙ ³ÛÝ ÷á÷áËíáõÙ ¿ ³ÛÝ ä³ÛÙ³Ý³íáñíáÕ ÏáÕÙÇ Çñ³í³ëáõ ¹³ï³ñ³ÝÇ ÏáÕÙÇó, áñÇ ï³ñ³ÍùáõÙ ¹³ï³í×Çé ¿ Ï³Û³óí»É, ³å³ áñáßÙ³Ý å³ï×»ÝÝ ³ÝÑ³å³Õ áõÕ³ñÏíáõÙ ¿ ¹³ï³í×ÇéÁ Ï³ï³ñáÕ ä³ÛÙ³Ý³íáñíáÕ ÏáÕÙÇÝ, ëáõÛÝ ÎáÝí»ÝóÇ³ÛÇ å³Ñ³ÝçÝ»ñÇÝ Ñ³Ù³å³ï³ëË³Ý, ³Û¹åÇëÇ áñáßÙ³Ý Ï³ï³ñÙ³Ý í»ñ³µ»ñÛ³É Ñ³ñóÁ ÉáõÍ»Éáõ Ñ³Ù³ñ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ºÃ» ¹³ï³í×éÇ Ï³ï³ñÙ³Ý ÁÝÃ³óùáõÙ ³ÛÝ µ»Ï³ÝíÇ ³ÛÝ ä³ÛÙ³Ý³íáñíáÕ ÏáÕÙÇ Çñ³í³ëáõ ¹³ï³ñ³ÝÇ ÏáÕÙÇó ùñ»³Ï³Ý ·áñÍÇ Ï³ñ×áõÙáí, áñÇ ï³ñ³ÍùáõÙ ¹³ï³í×ÇéÁ Ï³Û³óí»É ¿, áñáßÙ³Ý å³ï×»ÝÝ ³ÝÑ³å³Õ ÏáõÕ³ñÏíÇ ¹³ï³í×ÇéÁ Ï³ï³ñáÕ ä³ÛÙ³Ý³íáñíáÕ ÏáÕÙÇ Çñ³í³ëáõ Ù³ñÙÝÇÝª Ï³ï³ñÙ³Ý Ñ³Ù³ñ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ºÃ» Ï³ï³ñÙ³Ý ÁÝÃ³óùáõÙ ¹³ï³í×ÇéÁ µ»Ï³Ýí»É ¿, ¨ Ýß³Ý³Ïí»É ¿ Ýáñ Ý³Ë³ùÝÝáõÃÛáõÝ Ï³Ù ¹³ï³ùÝÝáõÃÛáõÝ, ³å³ ³Û¹ áñáßÙ³Ý å³ï×»ÝÁ, ùñ»³Ï³Ý ·áñÍÇ ÝÛáõÃ»ñÁ ¨ ùñ»³Ï³Ý Ñ»ï³åÝ¹áõÙ Çñ³Ï³Ý³óÝ»Éáõ í»ñ³µ»ñÛ³É Ñ³ÝÓÝ³ñ³ñáõÃÛáõÝÁ, ëáõÛÝ ÎáÝí»ÝóÇ³ÛÇ 92-ñ¹ Ñá¹í³ÍÇÝ Ñ³Ù³å³ï³ëË³Ý, áõÕ³ñÏíáõÙ »Ý ¹³ï³í×ÇéÁ Ï³ï³ñáÕ ä³ÛÙ³Ý³íáñíáÕ ÏáÕÙÇ Çñ³í³ëáõ ³ñ¹³ñ³¹³ïáõÃÛ³Ý ÑÇÙÝ³ñÏÇÝ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²ÄÆÜ V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¼ð²ö²ÎÆâ  ¸ðàôÚÂÜºð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17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ÏÇñ³éÙ³Ý Ñ³ñó»ñÁ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êáõÛÝ ÎáÝí»ÝóÇ³Ý ÏÇñ³é»Éáõ ¨ Ù»ÏÝ³µ³Ý»Éáõ Å³Ù³Ý³Ï Í³·³Í Ñ³ñó»ñÁ ä³ÛÙ³Ý³íáñíáÕ ÏáÕÙ»ñÇ Çñ³í³ëáõ Ù³ñÙÇÝÝ»ñÁ ÉáõÍáõÙ »Ý ÷áË³¹³ñÓ Ñ³Ù³Ó³ÛÝáõÃÛ³Ùµ£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à¸ì²Ì 118 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Ñ³ñ³µ»ñáõÃÛáõÝÁ ³ÛÉ ÙÇç³½·³ÛÇÝ å³ÛÙ³Ý³·ñ»ñÇ Ñ»ï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ä³ÛÙ³Ý³íáñíáÕ ÏáÕÙ»ñÇ Ñ³ñ³µ»ñáõÃÛáõÝÝ»ñáõÙ, áñáÝù Ñ³Ý¹Çë³ÝáõÙ »Ý Ý³¨ ùñ»³Ï³Ý áÉáñïáõÙ ºíñáå³ÛÇ ËáñÑñ¹Ç Ù»Ï Ï³Ù ÙÇ ù³ÝÇ ÏáÝí»ÝóÇ³Ý»ñÇ Ù³ëÝ³ÏÇó, áñáÝù å³ñáõÝ³ÏáõÙ »Ý ëáõÛÝ ÎáÝí»ÝóÇ³ÛÇ ³é³ñÏ³Ý ßáß³÷áÕ ¹ñáõÛÃÝ»ñ, ÏÇñ³éíáõÙ »Ý ÙÇ³ÛÝ ëáõÛÝ ÎáÝí»ÝóÇ³ÛÇ ³ÛÝ ¹ñáõÛÃÝ»ñÁ, áñáÝù Éñ³óÝáõÙ »Ý ºíñáå³ÛÇ ËáñÑñ¹Ç Ýßí³Í ÏáÝí»ÝóÇ³Ý»ñÁ Ï³Ù Ýå³ëïáõÙ »Ý ¹ñ³ÝóáõÙ ß³ñ³¹ñí³Í ëÏ½µáõÝùÝ»ñÇ ÏÇñ³éÙ³ÝÁ£</w:t>
      </w:r>
    </w:p>
    <w:p>
      <w:pPr>
        <w:pStyle w:val="Heading"/>
        <w:spacing w:lineRule="auto" w:line="240"/>
        <w:ind w:firstLine="708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2. ºíñáå³ÛÇ ËáñÑñ¹Ç í»ñáÑÇßÛ³É ÏáÝí»ÝóÇ³Ý»ñÇ Ù³ëÝ³ÏÇó ä³ÛÙ³Ý³íáñíáÕ ÏáÕÙ»ñÇ ¨ ³ÛÝ ä³ÛÙ³Ý³íáñíáÕ ÏáÕÙ»ñÇ ÙÇç¨ Ñ³ñ³µ»ñáõÃÛáõÝÝ»ñáõÙ, áñáÝù ³Û¹åÇëÇ ÏáÝí»ÝóÇ³Ý»ñÇ Ù³ëÝ³ÏÇó ã»Ý, ÏÇñ³éíáõÙ »Ý ëáõÛÝ ÎáÝí»ÝóÇ³ÛÇ ¹ñáõÛÃÝ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êáõÛÝ ÎáÝí»ÝóÇ³ÛÇ ¹ñáõÛÃÝ»ñÁ ã»Ý ßáß³÷áõÙ ä³ÛÙ³Ý³íáñíáÕ  ÏáÕÙ»ñÇ` ³ÛÉ ÙÇç³½·³ÛÇÝ å³ÛÙ³Ý³·ñ»ñÇó µËáÕ Çñ³íáõÝùÝ»ñÁ ¨ å³ñï³íáñáõÃÛáõÝÝ»ñÁ, áñáÝó Ýñ³Ýù Ù³ëÝ³ÏÇó »Ý Ï³Ù Ï³ñáÕ »Ý ¹³éÝ³É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4. ä³ÛÙ³Ý³íáñíáÕ ÏáÕÙ»ñÇó áñ¨¿ Ù»ÏÇ ËÝ¹ñ³Ýùáí` Ýñ³Ýó Ï»ÝïñáÝ³Ï³Ý ³ñ¹³ñ³¹³ïáõÃÛ³Ý ÑÇÙÝ³ñÏÝ»ñÁ ËáñÑñ¹³ïíáõÃÛáõÝÝ»ñ »Ý ³ÝóÏ³óÝáõÙ ëáõÛÝ ÎáÝí»ÝóÇ³ÛÇ ¨ ³ÛÉ ÙÇç³½·³ÛÇÝ å³ÛÙ³Ý³·ñ»ñÇ Ñ³ñ³µ»ñáõÃÛ³Ý Ñ³ñó»ñáíª ³ÝÑñ³Å»ßïáõÃÛ³Ý ¹»åùáõÙ Ý»ñ·ñ³í»Éáí ä³ÛÙ³Ý³íáñíáÕ ÏáÕÙ»ñÇ ³ÛÉ å»ï³Ï³Ý Ù³ñÙÇÝÝ»ñÇ Ý»ñÏ³Û³óáõóÇãÝ»ñÇ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19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öá÷áËáõÃÛáõÝÝ»ñ ¨ Éñ³óáõÙÝ»ñ Ï³ï³ñ»É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ä³ÛÙ³Ý³íáñíáÕ ÏáÕÙ»ñÇ Ñ³Ù³Ó³ÛÝáõÃÛ³Ùµ` ëáõÛÝ ÎáÝí»ÝóÇ³ÛáõÙ Ï³ñáÕ »Ý Ï³ï³ñí»É ÷á÷áËáõÃÛáõÝÝ»ñ ¨ Éñ³óáõÙÝ»ñ, áñáÝù Ó¨³Ï»ñåíáõÙ »Ý Ýñ³ ³Ýµ³Å³Ý»ÉÇ Ù³ëÁ Ñ³Ý¹Çë³óáÕ  Ñ³Ù³å³ï³ëË³Ý ³ñÓ³Ý³·ñáõÃÛáõÝÝ»ñáí ¨ áõÅÇ Ù»ç »Ý ÙïÝáõÙ ëáõÛÝ ÎáÝí»ÝóÇ³ÛÇ 120-ñ¹ Ñá¹í³Íáí  ë³ÑÙ³Ýí³Í Ï³ñ·áí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20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ÅÇ Ù»ç ÙïÝ»Éáõ Ï³ñ·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êáõÛÝ ÎáÝí»ÝóÇ³Ý »ÝÃ³Ï³ ¿ í³í»ñ³óÙ³Ý ³ÛÝ ëïáñ³·ñ³Í å»ïáõÃÛáõÝÝ»ñÇ ÏáÕÙÇó£ ì³í»ñ³·ñ»ñÝ Ç å³Ñ »Ý Ñ³ÝÓÝíáõÙ ²ÝÏ³Ë ä»ïáõÃÛáõÝÝ»ñÇ Ð³Ù³·áñÍ³ÏóáõÃÛ³Ý ·áñÍ³¹Çñ ÏáÙÇï»ÇÝ, áñÁ Ï³ï³ñáõÙ ¿ ëáõÛÝ ÎáÝí»ÝóÇ³ÛÇ ³í³Ý¹³å³ÑÇ  ·áñÍ³éáõÛÃÝ»ñ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êáõÛÝ ÎáÝí»ÝóÇ³Ý áõÅÇ Ù»ç ¿ ÙïÝáõÙ »ññáñ¹ í³í»ñ³·ÇñÝ ³í³Ý¹³å³ÑÇÝ Ç å³Ñ ï³Éáõ ûñí³Ý Ñ³çáñ¹áÕ »ñ»ëáõÝ»ñáñ¹ ûñÁ£ ²ÛÝ å»ïáõÃÛ³Ý Ñ³Ù³ñ, áñÁ í³í»ñ³·ÇñÝ ³í³Ý¹³å³ÑÇÝ Ç å³Ñ ¿ ïí»É ëáõÛÝ  ÎáÝí»ÝóÇ³Ý áõÅÇ Ù»ç ÙïÝ»Éáõó Ñ»ïá, ³ÛÝ áõÅÇ Ù»ç ¿ ÙïÝáõÙ í³í»ñ³·ÇñÝ ³í³Ý¹³å³ÑÇÝ Ç å³Ñ ï³Éáõ  ûñí³Ý Ñ³çáñ¹áÕ »ñ»ëáõÝ»ñáñ¹ ûñÁ£</w:t>
      </w:r>
    </w:p>
    <w:p>
      <w:pPr>
        <w:pStyle w:val="Heading"/>
        <w:spacing w:lineRule="auto" w:line="240"/>
        <w:ind w:firstLine="708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>3. êáõÛÝ ÎáÝí»ÝóÇ³ÛÇ Ù³ëÝ³ÏÇó å»ïáõÃÛáõÝÝ»ñÇ ÙÇç¨ Çñ»Ýó ·áñÍáÕáõÃÛáõÝÁ ¹³¹³ñ»óÝáõÙ »Ý ø³Õ³ù³óÇ³Ï³Ý, ÁÝï³Ý»Ï³Ý ¨ ùñ»³Ï³Ý ·áñÍ»ñáí Çñ³í³Ï³Ý û·ÝáõÃÛ³Ý ¨ Çñ³í³Ï³Ý Ñ³ñ³µ»ñáõÃÛáõÝÝ»ñÇ Ù³ëÇÝ 1993 Ãí³Ï³ÝÇ ÑáõÝí³ñÇ 22-Ç ÎáÝí»ÝóÇ³Ý ¨ ¹ñ³Ý  ÏÇó` 1997 Ãí³Ï³ÝÇ  Ù³ñïÇ 28-Ç  ²ñÓ³Ý³·ñáõÃÛáõÝ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4. êáõÛÝ Ñá¹í³ÍÇ 3-ñ¹ Ï»ïáõÙ Ýßí³Í ÎáÝí»ÝóÇ³Ý ¨ ¹ñ³Ý ÏÇó ²ñÓ³Ý³·ñáõÃÛáõÝÁ ß³ñáõÝ³ÏáõÙ »Ý ÏÇñ³éí»É ëáõÛÝ ÎáÝí»ÝóÇ³ÛÇ Ù³ëÝ³ÏÇó å»ïáõÃÛ³Ý ¨ ¹ñ³Ýó Ù³ëÝ³ÏÇó Ñ³Ý¹Çë³óáÕ ³ÛÝ å»ïáõÃÛ³Ý ÙÇç¨ Ñ³ñ³µ»ñáõÃÛáõÝÝ»ñáõÙ, áñÇ Ñ³Ù³ñ ëáõÛÝ ÎáÝí»ÝóÇ³Ý  áõÅÇ Ù»ç ãÇ Ùï»É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21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 ·áñÍáÕáõÃÛ³Ý Å³ÙÏ»ï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êáõÛÝ ÎáÝí»ÝóÇ³Ý ·áñÍáõÙ ¿, ¹ñ³ áõÅÇ Ù»ç ÙïÝ»Éáõ ûñí³ÝÇó Ñ³ßí³Í, ÑÇÝ· ï³ñí³ ÁÝÃ³óùáõÙ£ ²Û¹ Å³ÙÏ»ïÁ Éñ³Ý³Éáõó Ñ»ïá ÎáÝí»ÝóÇ³Ý ÇÝùÝ³µ»ñ³µ³ñ »ñÏ³ñ³Ó·íáõÙ ¿` Ûáõñ³ù³ÝãÛáõñ ³Ý·³Ù Ýáñ ÑÝ·³ÙÛ³ Å³Ù³Ý³Ï³Ñ³ïí³Íáí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Úáõñ³ù³ÝãÛáõñ ä³ÛÙ³Ý³íáñíáÕ ÏáÕÙ Ï³ñáÕ ¿ ¹áõñë ·³É ëáõÛÝ ÎáÝí»ÝóÇ³ÛÇó ÙÇÝã¨ Ýñ³  ·áñÍáÕáõÃÛ³Ý Ñ³Ù³å³ï³ëË³Ý ÑÝ·³ÙÛ³ Å³Ù³Ý³Ï³Ñ³ïí³ÍÇ Éñ³Ý³ÉÁ` 12 ³ÙÇë ³é³ç ³Û¹ Ù³ëÇÝ ³í³Ý¹³å³ÑÇÝ ·ñ³íáñ Í³ÝáõóáõÙ áõÕ³ñÏ»Éáí£</w:t>
      </w:r>
    </w:p>
    <w:p>
      <w:pPr>
        <w:pStyle w:val="Heading"/>
        <w:spacing w:lineRule="auto" w:line="24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22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áñÍáÕáõÃÛáõÝÁ Å³Ù³Ý³ÏÇ Ù»ç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êáõÛÝ ÎáÝí»ÝóÇ³ÛÇ ·áñÍáÕáõÃÛáõÝÁ ï³ñ³ÍíáõÙ ¿ Ý³¨ ÙÇÝã¨ Ýñ³ áõÅÇ Ù»ç ÙïÝ»ÉÁ Í³·³Í Çñ³í³Ñ³ñ³µ»ñáõÃÛáõÝÝ»ñÇ íñ³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23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Ý ÙÇ³Ý³Éáõ Ï³ñ·Á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êáõÛÝ ÎáÝí»ÝóÇ³ÛÇÝ Ýñ³ áõÅÇ Ù»ç ÙïÝ»Éáõó Ñ»ïá Ï³ñáÕ »Ý ÙÇ³Ý³É, µáÉáñ ä³ÛÙ³Ý³íáñíáÕ ÏáÕÙ»ñÇ  Ñ³Ù³Ó³ÛÝáõÃÛ³Ùµ, ³ÛÉ å»ïáõÃÛáõÝÝ»ñª ÙÇ³Ý³Éáõ Ù³ëÇÝ ÷³ëï³ÃÕÃ»ñÝ ³í³Ý¹³å³ÑÇÝ ÷áË³Ýó»Éáõ ÙÇçáóáí£ ØÇ³Ý³ÉÁ Ñ³Ù³ñíáõÙ ¿ áõÅÇ Ù»ç Ùï³Í ÙÇ³Ý³Éáõ Ñ³Ù³Ó³ÛÝáõÃÛ³Ý Ù³ëÇÝ í»ñçÇÝ Ñ³Õáñ¹áõÙÝ ³í³Ý¹³å³ÑÇ ëï³Ý³Éáõ ûñí³ÝÇó »ñ»ëáõÝ  ûñ  ³Ýó£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à¸ì²Ì 124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í³Ý¹³å³ÑÇ ·áñÍ³éáõÛÃÝ»ñÁ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êáõÛÝ ÎáÝí»ÝóÇ³Ý ëïáñ³·ñ³Í ¨ Ýñ³Ý ÙÇ³ó³Í å»ïáõÃÛáõÝÝ»ñÇÝ ³í³Ý¹³å³ÑÝ ³ÝÑ³å³Õ Í³ÝáõóáõÙ ¿ Ûáõñ³ù³ÝãÛáõñ í³í»ñ³·Çñ Ï³Ù ÙÇ³Ý³Éáõ Ù³ëÇÝ ÷³ëï³ÃáõÕÃ Ç å³Ñ ï³Éáõ ûñí³, ÎáÝí»ÝóÇ³ÛÇ áõÅÇ Ù»ç ÙïÝ»Éáõ ûñí³, ÇÝãå»ë Ý³¨ ëáõÛÝ ÎáÝí»ÝóÇ³ÛÇÝ ³éÝãíáÕ` Çñ ëï³ó³Í ³ÛÉ ÷³ëï³ÃÕÃ»ñÇ, í»ñ³å³ÑáõÙÝ»ñÇ, Í³ÝáõóáõÙÝ»ñÇ ¨ Ñ³Õáñ¹³·ñáõÃÛáõÝÝ»ñÇ Ù³ëÇ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/>
      </w:pPr>
      <w:r>
        <w:rPr>
          <w:rFonts w:cs="Times Armenian" w:ascii="Times Armenian" w:hAnsi="Times Armenian"/>
          <w:b w:val="false"/>
        </w:rPr>
        <w:tab/>
        <w:t>Î³ï³ñí»É ¿ øÇßÝ¨ ù³Õ³ùáõÙ 2002 Ãí³Ï³ÝÇ ÑáÏï»Ùµ»ñÇ 7-ÇÝ, éáõë»ñ»Ýáí, Ù»Ï  µÝûñÇÝ³Ïáí£ ´ÝûñÇÝ³ÏÁ å³ÑíáõÙ ¿ ²ÝÏ³Ë ä»ïáõÃÛáõÝÝ»ñÇ Ð³Ù³·áñÍ³ÏóáõÃÛ³Ý ·áñÍ³¹Çñ ÏáÙÇï»áõÙ, áñÁ Ýñ³ Ñ³ëï³ïí³Í å³ï×»ÝÁ ÏáõÕ³ñÏÇ ëáõÛÝ ÎáÝí»ÝóÇ³Ý ëïáñ³·ñ³Í  Ûáõñ³ù³ÝãÛáõñ å»ïáõÃÛ³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Ý áõÅÇ Ù»ç ¿ Ùï»É ´»É³éáõëÇ Ð³Ýñ³å»ïáõÃÛ³Ý Ñ³Ù³ñ` 27.04.2004Ã., ²¹ñµ»ç³ÝÇ Ð³Ýñ³å»ïáõÃÛ³Ý Ñ³Ù³ñ` 27.04.2007Ã., Ô³½³Ëëï³ÝÇ Ð³Ýñ³å»ïáõÃÛ³Ý Ñ³Ù³ñ` 27.04.2007Ã., ÔñÕ½ëï³ÝÇ Ð³Ýñ³å»ïáõÃÛ³Ý Ñ³Ù³ñ` 01.10.2004Ã., Ð³Û³ëï³ÝÇ Ð³Ýñ³å»ïáõÃÛ³Ý Ñ³Ù³ñ` 19.02.2005Ã. î³çÇÏëï³ÝÇ Ð³Ýñ³å»ïáõÃÛ³Ý Ñ³Ù³ñ` 17.05.2005Ã.:</w:t>
      </w:r>
      <w:r>
        <w:br w:type="page"/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¸ð´ºæ²ÜÆ Ð²Üð²äºîàôÂÚ²Ü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</w:rPr>
        <w:t>Ð²îàôÎ Î²ðÌÆøÀ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ø³Õ³ù³óÇ³Ï³Ý, ÁÝï³Ý»Ï³Ý ¨ ùñ»³Ï³Ý ·áñÍ»ñáí Çñ³í³Ï³Ý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û·ÝáõÃÛ³Ý ¨ Çñ³í³Ï³Ý Ñ³ñ³µ»ñáõÃÛáõÝÝ»ñÇ Ù³ëÇÝ¦ ÎáÝí»ÝóÇ³ÛÇ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áñ ËÙµ³·ñáõÛÃÇ í»ñ³µ»ñÛ³É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êáõÛÝ ÎáÝí»ÝóÇ³ÛÇ ßñç³Ý³ÏÝ»ñáõÙ Ñ³ñóÙ³Ý ÑÇÙ³Ý íñ³ ûå»ñ³ïÇí-Ñ»ï³Ëáõ½³Ï³Ý ÙÇçáó³éáõÙÝ»ñÇ Ï³ï³ñáõÙÁ ÑÝ³ñ³íáñ ¿ ³ÛÝù³Ýáí, áñù³Ýáí ÃáõÛÉ ¿ ï³ÉÇë ²¹ñµ»ç³ÝÇ Ð³Ýñ³å»ïáõÃÛ³Ý ·áñÍáÕ ³½·³ÛÇÝ ûñ»Ýë¹ñáõÃÛáõÝÁ ¨ ÙÇ³ÛÝ Çñ  Çñ³í³ëáõ Ù³ñÙÇÝÝ»ñÇ ÏáÕÙÇó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êáõÛÝ ÎáÝí»ÝóÇ³ÛÇ ßñç³Ý³ÏÝ»ñáõÙ ¹³ï³ñ³ÝÇ áñáßÙ³Ý ÑÇÙ³Ý íñ³ ÑÝ³ñ³íáñ ¿ ÙÇ³ÛÝ Ñ³Ýó³·áñÍáõÃÛ³Ý Ï³ï³ñÙ³Ý Å³Ù³Ý³Ï û·ï³·áñÍíáÕ ·áñÍÇùÝ»ñÇ ¨ ÙÇçáóÝ»ñÇ, ÇÝãå»ë Ý³¨  Ñ³Ýó³íáñ  ×³Ý³å³ñÑáí ëï³óí³Í ·áõÛùÇ µéÝ³·ñ³íáõÙÁ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3. ÎáÝí»ÝóÇ³ÛÇ 63-ñ¹ ¨ 108-ñ¹ Ñá¹í³ÍÝ»ñÁ ²¹ñµ»ç³ÝÇ Ð³Ýñ³å»ïáõÃÛ³Ý Ñ³Ù³ñ Çñ³í³Ï³Ý áõÅ ãáõÝ»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 xml:space="preserve">²¸ð´ºæ²ÜÆ Ð²Üð²äºîàôÂÚ²Ü 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Ü²Ê²¶²Ðª</w:t>
        <w:tab/>
        <w:tab/>
        <w:tab/>
        <w:tab/>
        <w:tab/>
        <w:t xml:space="preserve">                              ÐºÚ¸²ð  ²ÈÆºì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  <w:r>
        <w:br w:type="page"/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ôÎð²ÆÜ²ÚÆ ìºð²ä²ÐàôØÀ</w:t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äÐ å»ïáõÃÛáõÝÝ»ñÇ Õ»Ï³í³ñÝ»ñÇ ËáñÑñ¹Ç ÝÇëïÇ  §ø³Õ³ù³óÇ³Ï³Ý, ÁÝï³Ý»Ï³Ý ¨ ùñ»³Ï³Ý ·áñÍ»ñáí Çñ³í³Ï³Ý û·ÝáõÃÛ³Ý ¨ Çñ³í³Ï³Ý  Ñ³ñ³µ»ñáõÃÛáõÝÝ»ñÇ Ù³ëÇÝ¦ ÎáÝí»ÝóÇ³ÛÇ Ýáñ  ËÙµ³·ñáõÛÃÇ Ù³ëÇÝ ûñ³Ï³ñ·Ç 13.3-ñ¹ Ï»ïÇ ³éÝãáõÃÛ³Ùµ  (ù. øÇßÝ¨, 2002 Ãí., ÑáÏï»Ùµ»ñÇ 7)</w:t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1. Æñ³í³Ï³Ý û·ÝáõÃÛ³Ý ïñ³Ù³¹ñÙ³Ý ³éÝãáõÃÛ³Ùµ àõÏñ³ÇÝ³Ý Çñ íñ³ å³ñï³íáñáõÃÛáõÝ ¿ í»ñóÝáõÙ ³ÛÝ Í³í³Éáí, áñÁ Ý³Ë³ï»ëí³Í ¿ ÎáÝí»ÝóÇ³ÛÇ 6-ñ¹ Ñá¹í³Íáí` µ³ó³éáõÃÛ³Ùµ Ï³ï³ñáÕ³Ï³Ý Ù³Ï³·ñáõÃÛáõÝÝ»ñÇ ×³Ý³ãÙ³Ý ¨ Ï³ï³ñÙ³Ý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2. àõÏñ³ÇÝ³Ý Çñ íñ³ å³ñï³íáñáõÃÛáõÝ ¿ í»ñóÝáõÙ ×³Ý³ã»É ¨ Ï³ï³ñ»É  ÎáÝí»ÝóÇ³ÛÇ ³Ý¹³Ù å»ïáõÃÛáõÝÝ»ñÇ ï³ñ³ÍùáõÙ Ï³Û³óí³Í ³ÛÝ áñáßáõÙÝ»ñÁ, áñáÝù Ý³Ë³ï»ëí³Í »Ý ÎáÝí»ÝóÇ³ÛÇ 54-ñ¹ Ñá¹í³ÍÇ 1-ÇÝ Ï»ïÇ §³¦ »ÝÃ³Ï»ïáí` µ³ó³éáõÃÛ³Ùµ  ¹ñ³Ù³Ï³Ý å³ñï³íáñáõÃÛáõÝÝ»ñÇ í»ñ³µ»ñÛ³É Ýáï³ñ³Ï³Ý ³Ïï»ñÇ£</w:t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"/>
        <w:spacing w:lineRule="auto" w:line="240"/>
        <w:jc w:val="both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  <w:tab/>
        <w:t>àôÎð²ÆÜ²ÚÆ Ü²Ê²¶²Ðª</w:t>
        <w:tab/>
        <w:tab/>
        <w:tab/>
        <w:tab/>
        <w:tab/>
        <w:t>È. ¸. ÎàôâØ²</w:t>
      </w:r>
    </w:p>
    <w:p>
      <w:pPr>
        <w:pStyle w:val="Footer"/>
        <w:tabs>
          <w:tab w:val="clear" w:pos="4153"/>
          <w:tab w:val="clear" w:pos="8306"/>
        </w:tabs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Armenian" w:hAnsi="Arial Armenian" w:cs="Arial Armenian"/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0:00:00Z</dcterms:created>
  <dc:creator>Administrator</dc:creator>
  <dc:description/>
  <cp:keywords/>
  <dc:language>en-US</dc:language>
  <cp:lastModifiedBy>LEGAL</cp:lastModifiedBy>
  <dcterms:modified xsi:type="dcterms:W3CDTF">2014-10-31T07:42:00Z</dcterms:modified>
  <cp:revision>83</cp:revision>
  <dc:subject/>
  <dc:title>   </dc:title>
</cp:coreProperties>
</file>