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4"/>
        <w:ind w:firstLine="510"/>
        <w:jc w:val="center"/>
        <w:rPr>
          <w:rFonts w:ascii="Times Armenian" w:hAnsi="Times Armenian" w:cs="Times Armenian"/>
          <w:b/>
          <w:b/>
          <w:sz w:val="32"/>
        </w:rPr>
      </w:pPr>
      <w:r>
        <w:rPr>
          <w:rFonts w:cs="Times Armenian" w:ascii="Times Armenian" w:hAnsi="Times Armenian"/>
          <w:b/>
          <w:sz w:val="32"/>
        </w:rPr>
        <w:t>Ð²Ø²Ò²ÚÜ²¶Æð</w:t>
      </w:r>
    </w:p>
    <w:p>
      <w:pPr>
        <w:pStyle w:val="Entavern"/>
        <w:spacing w:lineRule="exact" w:line="264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Ð³Û³ëï³ÝÇ Ð³Ýñ³å»ïáõÃÛ³Ý Î³é³í³ñáõÃÛ³Ý ¨ ¶»ñÙ³ÝÇ³ÛÇ ¸³ßÝ³ÛÇÝ Ð³Ýñ³å»ïáõÃÛ³Ý Î³é³í³ñáõÃÛ³Ý ÙÇç¨ ýÇÝ³Ýë³Ï³Ý Ñ³Ù³·áñÍ³ÏóáõÃÛ³Ý Ù³ëÇÝ ´Ý³å³Ñå³Ý³Ï³Ý Íñ³·Çñ Ð³ñ³í³ÛÇÝ ÎáíÏ³ë - Ð³Û³ëï³Ý</w:t>
        <w:br/>
        <w:t>Ð³ïÏ³óÙ³Ý ï³ñÇÝ` 2003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Ð³Û³ëï³ÝÇ Ð³Ýñ³å»ïáõÃÛ³Ý Î³é³í³ñáõÃÛáõÝÁ ¨ ¶»ñÙ³ÝÇ³ÛÇ ¸³ßÝ³ÛÇÝ Ð³Ýñ³å»ïáõÃÛ³Ý Î³é³í³ñáõÃÛáõÝÁ,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»ÉÝ»Éáí Ð³Û³ëï³ÝÇ Ð³Ýñ³å»ïáõÃÛ³Ý ¨ ¶»ñÙ³ÝÇ³ÛÇ ¸³ßÝ³ÛÇÝ Ð³Ýñ³å»ïáõÃÛ³Ý ÙÇç¨ ³éÏ³ µ³ñ»Ï³Ù³Ï³Ý Ñ³ñ³µ»ñáõÃÛáõÝÝ»ñÇó,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Ï³Ù»Ý³Éáí ³Ùñ³åÝ¹»É ¨ Ëáñ³óÝ»É ³éÏ³ µ³ñ»Ï³Ù³Ï³Ý Ñ³ñ³µ»ñáõÃÛáõÝÝ»ñÁ ·áñÍÁÝÏ»ñ³ÛÇÝ ýÇÝ³Ýë³Ï³Ý Ñ³Ù³·áñÍ³ÏóáõÃÛ³Ý ÙÇçáóáí,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·Çï³Ïó»Éáí, áñ ³Û¹ Ñ³ñ³µ»ñáõÃÛáõÝÝ»ñÇ å³Ñå³ÝáõÙÁ ëáõÛÝ Ð³Ù³Ó³ÛÝ³·ñÇ ÑÇÙùÝ ¿ Ï³½ÙáõÙ,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Ýå³ï³Ï áõÝ»Ý³Éáí Ýå³ëï»É Ð³Û³ëï³ÝÇ Ð³Ýñ³å»ïáõÃÛ³Ý ëáóÇ³É-ïÝï»ë³Ï³Ý ½³ñ·³óÙ³ÝÁ,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Ó·ï»Éáí å³Ñå³Ý»É ÎáíÏ³ëÇ ¿ÏáÉá·Ç³Ï³Ý µ³½Ù³½³ÝáõÃÛáõÝÁ,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 xml:space="preserve">íÏ³Û³Ïáã»Éáí 2004Ã. Ù³ÛÇëÇ 25-26-Á Ï³Û³ó³Í ÙÇçÏ³é³í³ñ³Ï³Ý ùÝÝ³ñÏáõÙÝ»ñÁ, </w:t>
      </w:r>
    </w:p>
    <w:p>
      <w:pPr>
        <w:pStyle w:val="Hamazayn"/>
        <w:spacing w:lineRule="exact" w:line="264"/>
        <w:rPr>
          <w:rFonts w:ascii="Arial Armenian" w:hAnsi="Arial Armenian" w:cs="Arial Armenian"/>
          <w:lang w:val="de-DE" w:eastAsia="en-US"/>
        </w:rPr>
      </w:pPr>
      <w:r>
        <w:rPr>
          <w:rFonts w:cs="Arial Armenian" w:ascii="Arial Armenian" w:hAnsi="Arial Armenian"/>
          <w:lang w:val="de-DE" w:eastAsia="en-US"/>
        </w:rPr>
        <w:t xml:space="preserve">Ñ³Ù³Ó³ÛÝáõÃÛ³Ý »Ï³Ý Ý»ñùáÑÇßÛ³ÉÇ ßáõñç. </w:t>
      </w:r>
    </w:p>
    <w:p>
      <w:pPr>
        <w:pStyle w:val="Hodvats"/>
        <w:spacing w:lineRule="exact" w:line="264"/>
        <w:rPr>
          <w:lang w:val="de-DE" w:eastAsia="en-US"/>
        </w:rPr>
      </w:pPr>
      <w:r>
        <w:rPr>
          <w:lang w:val="de-DE" w:eastAsia="en-US"/>
        </w:rPr>
        <w:t>Ðá¹í³Í 1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1) ¶»ñÙ³ÝÇ³ÛÇ ¸³ßÝ³ÛÇÝ Ð³Ýñ³å»ïáõÃÛ³Ý Î³é³í³ñáõÃÛáõÝÁ Ð³Û³ëï³ÝÇ Ð³Ýñ³å»ïáõÃÛ³Ý Î³é³í³ñáõÃÛ³ÝÁ ¨ »ñÏáõ Î³é³í³ñáõÃÛáõÝÝ»ñÇ ÏáÕÙÇó Ñ³Ù³ï»Õ ÁÝïñíáÕ ³ÛÉ Ñ³ëó»³ï»ñ»ñÇÝ ÑÝ³ñ³íáñáõÃÛáõÝ ¿ ÁÝÓ»éáõÙ Ø³ÛÝÇ üñ³ÝÏýáõñïÇ ì»ñ³Ï³Ý·ÝÙ³Ý í³ñÏ»ñÇ µ³ÝÏÇó ÁÝ¹áõÝ»Éáõ 2.200.000 (»ñÏáõ ÙÇÉÇáÝ »ñÏáõ Ñ³ñÛáõñ Ñ³½³ñ) »íñá ·áõÙ³ñÇ ã³÷áí ýÇÝ³Ýë³Ï³Ý ûÅ³Ý¹³ÏáõÃÛáõÝ` §Ð³ñ³í³ÛÇÝ ÎáíÏ³ë - Ð³Û³ëï³Ý µÝ³å³Ñå³Ý³Ï³Ý Íñ³·ñÇ¦ (÷áõÉ ³é³çÇÝ) Çñ³Ï³Ý³óÙ³Ý Ýå³ï³Ïáí, »Ã» áõëáõÙÝ³ëÇñáõÃÛ³Ý ³ñ¹ÛáõÝùÝ»ñÁ Ñ³ëï³ï»Ý ëáõÛÝ Íñ³·ñÇ Çñ³·áñÍáõÙÝ ûÅ³Ý¹³Ï»Éáõ Ýå³ï³Ï³Ñ³ñÙ³ñáõÃÛáõÝÁ: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 xml:space="preserve">2) 1-ÇÝ å³ñµ»ñáõÃÛ³Ý Ù»ç Ý»ñÏ³Û³óí³Í Íñ³·ÇñÁ Ï³ñáÕ ¿ ÷áË³ñÇÝí»É Ù»Ï ³ÛÉ Íñ³·ñáí, »Ã» ³éÏ³ ÉÇÝÇ Ñ³Ù³Ó³ÛÝáõÃÛáõÝ Ð³Û³ëï³ÝÇ Ð³Ýñ³å»ïáõÃÛ³Ý ¨ ¶»ñÙ³ÝÇ³ÛÇ ¸³ßÝ³ÛÇÝ Ð³Ýñ³å»ïáõÃÛ³Ý Î³é³í³ñáõÃÛáõÝÝ»ñÇ ÙÇç¨: ºÃ» 1-ÇÝ å³ñµ»ñáõÃÛ³Ý Ù»ç Ý»ñÏ³Û³óí³Í Íñ³·ÇñÁ ÷áË³ñÇÝíÇ Ù»Ï ³ÛÉ Íñ³·ñáí, ÁÝ¹ áñáõÙ` ïíÛ³É Íñ³·ÇñÁ, áñå»ë µÝ³å³Ñå³Ý³Ï³Ý Ï³Ù ëáóÇ³É³Ï³Ý »ÝÃ³Ï³éáõóí³ÍùÝ»ñÇÝ í»ñ³µ»ñáÕ Íñ³·Çñ Ï³Ù ÙÇçÇÝ Ó»éÝ³ñÏáõÃÛáõÝÝ»ñÇÝ Ñ³ëó»³·ñí³Í í³ñÏ³ÛÇÝ »ñ³ßË³íáñÙ³Ý ÑÇÙÝ³¹ñ³Ù, áñå»ë Ñ³ë³ñ³ÏáõÃÛ³Ý Ù»ç Ï³Ý³Ýó ¹»ñÇ µ³ñÓñ³óÙ³ÝÝ áõÕÕí³Í ÙÇçáó³éáõÙ Ï³Ù ³Õù³ïáõÃÛ³Ý Ñ³ÕÃ³Ñ³ñÙ³ÝÝ áõÕÕí³Í ÇÝùÝ³ýÇÝ³Ýë³íáñíáÕ ÙÇçáó³éáõÙ, µ³í³ñ³ñÇ ýÇÝ³Ýë³Ï³Ý Ñ³ïÏ³óÙ³Ý ×³Ý³å³ñÑáí óáõó³µ»ñíáÕ ³ç³ÏóáõÃÛ³Ý Ñ³ïáõÏ Ý³Ë³å³ÛÙ³ÝÝ»ñÁ, ³å³ Ï³ñáÕ ¿ Ñ³ïÏ³óí»É ýÇÝ³Ýë³Ï³Ý ûÅ³Ý¹³ÏáõÃÛáõÝ, ³ÛÉ ¹»åùáõÙ` í³ñÏ:   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3) êáõÛÝ Ð³Ù³Ó³ÛÝ³·ÇñÁ Ïß³ñáõÝ³ÏÇ ÏÇñ³éí»É Ý³¨ ³ÛÝ ¹»åùáõÙ, »Ã» ¶»ñÙ³ÝÇ³ÛÇ ¸³ßÝ³ÛÇÝ Ð³Ýñ³å»ïáõÃÛ³Ý Î³é³í³ñáõÃÛáõÝÁ Ð³Û³ëï³ÝÇ Ð³Ýñ³å»ïáõÃÛ³Ý Î³é³í³ñáõÃÛ³ÝÁ ³í»ÉÇ áõß ÑÝ³ñ³íáñáõÃÛáõÝ ÁÝÓ»éÇ í³ñÏÇ Ï³Ù ýÇÝ³Ýë³Ï³Ý ûÅ³Ý¹³ÏáõÃÛ³Ý Ó¨áí Ñ³ïÏ³óáõÙÝ»ñ ëï³Ý³É 1-ÇÝ å³ñµ»ñáõÃÛ³Ý Ù»ç Ý»ñÏ³Û³óí³Í Íñ³·ñÇ Ý³Ë³å³ïñ³ëï³Ï³Ý ù³ÛÉ»ñÇ Çñ³·áñÍÙ³Ý Ýå³ï³Ïáí Ï³Ù` ýÇÝ³Ýë³Ï³Ý ûÅ³Ý¹³ÏáõÃÛ³Ý Ñ»ï³·³ Ñ³ïÏ³óáõÙÝ»ñ` 1-ÇÝ å³ñµ»ñáõÃÛ³Ý Ù»ç Ý»ñÏ³Û³óí³Í Íñ³·ñÇ Çñ³Ï³Ý³óÙ³ÝÁ ¨ ÁÝÃ³óùÝ ³å³Ñáí»ÉáõÝ áõÕÕí³Í ³ÝÑñ³Å»ßï ûÅ³Ý¹³Ï ÙÇçáó³éáõÙÝ»ñÇ Ñ³Ù³ñ:</w:t>
      </w:r>
    </w:p>
    <w:p>
      <w:pPr>
        <w:pStyle w:val="Hodvats"/>
        <w:spacing w:lineRule="exact" w:line="264"/>
        <w:rPr>
          <w:lang w:val="de-DE" w:eastAsia="en-US"/>
        </w:rPr>
      </w:pPr>
      <w:r>
        <w:rPr>
          <w:lang w:val="de-DE" w:eastAsia="en-US"/>
        </w:rPr>
        <w:t>Ðá¹í³Í 2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1) 1-ÇÝ Ñá¹í³ÍáõÙ Ýßí³Í ·áõÙ³ñÇ û·ï³·áñÍáõÙÁ, Ñ³ïÏ³óÙ³Ý Ý³Ë³å³ÛÙ³ÝÝ»ñÁ, ÇÝãå»ë Ý³¨ Ñ³ÝÓÝ³ñ³ñ³Ï³ÝÝ»ñÇ µ³Å³ÝÙ³Ý Ï³ñ·Á áñáßáõÙ »Ý ì»ñ³Ï³Ý·ÝÙ³Ý í³ñÏ»ñÇ µ³ÝÏÇ ¨ í³ñÏ³ÛÇÝ áõ ýÇÝ³Ýë³Ï³Ý ûÅ³Ý¹³ÏáõÃÛ³Ý Ñ³ëó»³ï»ñ»ñÇ ÙÇç¨ ÏÝùí»ÉÇù å³ÛÙ³Ý³·ñ»ñÁ` ÑÇÙÝí³Í ¶»ñÙ³ÝÇ³ÛÇ ¸³ßÝ³ÛÇÝ Ð³Ýñ³å»ïáõÃÛ³Ý Çñ³í³Ï³Ý ÝáñÙ»ñÇ íñ³: 1-ÇÝ Ñá¹í³ÍÇ 1-ÇÝ å³ñµ»ñáõÃÛ³Ý Ù»ç Ýßí³Í ·áõÙ³ñÇ Ñ³ïÏ³óáõÙÁ ãÇ Ï³ï³ñíÇ, »Ã» Ñ³ïÏ³óÙ³Ý ï³ñí³Ý Ñ³çáñ¹áÕ áõÃ ï³ñÇÝ»ñÇ ÁÝÃ³óùáõÙ ãÏÝùíÇ Ñ³Ù³å³ï³ëË³Ý ýÇÝ³Ýë³Ï³Ý å³ÛÙ³Ý³·Çñ: ²Ûë ·áõÙ³ñÇ Å³ÙÏ»ïÝ ³í³ñïíáõÙ ¿ 2012Ã. ¹»Ïï»Ùµ»ñÇ 31-ÇÝ: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2) ºÃ» Ð³Û³ëï³ÝÇ Ð³Ýñ³å»ïáõÃÛ³Ý Î³é³í³ñáõÃÛáõÝÁ ýÇÝ³Ýë³Ï³Ý Ñ³ïÏ³óÙ³Ý ëï³óáÕÁ ã¿, ³å³ Ø³ÛÝÇ üñ³ÝÏýáõñïÇ ì»ñ³Ï³Ý·ÝÙ³Ý í³ñÏ»ñÇ µ³ÝÏÇÝ ï³ÉÇë ¿ »ñ³ßËÇù, áñ ÏÏ³ï³ñí»Ý å³ñïùÇ í»ñ³¹³ñÓÙ³Ý ³ÛÝ å³Ñ³ÝçÝ»ñÁ, áñáÝù Ï³ñáÕ »Ý µË»É 1-ÇÝ å³ñµ»ñáõÃÛ³Ý ÑÇÙ³Ý íñ³ ÏÝùí»ÉÇù å³ÛÙ³Ý³·ñÇó:</w:t>
      </w:r>
    </w:p>
    <w:p>
      <w:pPr>
        <w:pStyle w:val="Hodvats"/>
        <w:spacing w:lineRule="exact" w:line="264"/>
        <w:rPr/>
      </w:pPr>
      <w:r>
        <w:rPr/>
        <w:t>Ðá¹í³Í 3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Ð³Û³ëï³ÝÇ Ð³Ýñ³å»ïáõÃÛ³Ý Î³é³í³ñáõÃÛáõÝÁ ì»ñ³Ï³Ý·ÝÙ³Ý í³ñÏ»ñÇ µ³ÝÏÇÝ ³½³ïáõÙ ¿ µáÉáñ ï»ë³ÏÇ Ñ³ñÏ»ñÇó ¨ å»ï³Ï³Ý ³ÛÉ ïáõñù»ñÇó, áñáÝù 2-ñ¹ Ñá¹í³ÍáõÙ ÑÇß³ï³Ïí³Í å³ÛÙ³Ý³·ñ»ñÇ ÏÝùÙ³Ý áõ Çñ³Ï³Ý³óÙ³Ý ¹»åùáõÙ ë³ÑÙ³ÝíáõÙ »Ý Ð³Û³ëï³ÝáõÙ:</w:t>
      </w:r>
    </w:p>
    <w:p>
      <w:pPr>
        <w:pStyle w:val="Hodvats"/>
        <w:spacing w:lineRule="exact" w:line="264"/>
        <w:rPr>
          <w:lang w:val="de-DE" w:eastAsia="en-US"/>
        </w:rPr>
      </w:pPr>
      <w:r>
        <w:rPr>
          <w:lang w:val="de-DE" w:eastAsia="en-US"/>
        </w:rPr>
        <w:t>Ðá¹í³Í 4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Ð³Û³ëï³ÝÇ Ð³Ýñ³å»ïáõÃÛ³Ý Î³é³í³ñáõÃÛáõÝÁ í³ñÏÇ ¨ ýÇÝ³Ýë³Ï³Ý ûÅ³Ý¹³ÏáõÃÛ³Ý û·ï³·áñÍáõÙÇó ³ÝÑñ³Å»ßï³µ³ñ µËáÕ` Íáí³ÛÇÝ, ó³Ù³ù³ÛÇÝ ¨ û¹³ÛÇÝ ×³Ý³å³ñÑÝ»ñáí ³ÝÓ»ñÇ ¨ ·áõÛùÇ ï»Õ³÷áËÙ³Ý Ñ³Ù³ñ  áõÕ¨áñÝ»ñÇÝ ¨ ³é³ùáÕÝ»ñÇÝ ï³ÉÇë ¿ ïñ³Ýëåáñï³ÛÇÝ Ó»éÝ³ñÏáõÃÛ³Ý ³½³ï ÁÝïñáõÃÛ³Ý ÑÝ³ñ³íáñáõÃÛáõÝ, ãÇ Ó»éÝ³ñÏáõÙ ÙÇçáóÝ»ñ, áñáÝù Ïµ³ó³é»Ý Ï³Ù Ï¹Åí³ñ³óÝ»Ý ¶»ñÙ³ÝÇ³ÛÇ ¸³ßÝ³ÛÇÝ Ð³Ýñ³å»ïáõÃÛáõÝáõÙ ·áñÍáÕ ïñ³Ýëåáñï³ÛÇÝ Ó»éÝ³ñÏáõÃÛáõÝÝ»ñÇ Çñ³í³Ñ³í³ë³ñ Ù³ëÝ³ÏóáõÃÛáõÝÁ, ³ÝÑñ³Å»ßïáõÃÛ³Ý ¹»åùáõÙ ïñ³Ù³¹ñáõÙ ¿ å³Ñ³ÝçíáÕ ÃáõÛÉïíáõÃÛáõÝÝ»ñÁ ïñ³Ýëåáñï³ÛÇÝ ÑÇßÛ³É Ó»éÝ³ñÏáõÃÛáõÝÝ»ñÇ Ù³ëÝ³ÏóáõÃÛ³Ý Ñ³Ù³ñ:</w:t>
      </w:r>
    </w:p>
    <w:p>
      <w:pPr>
        <w:pStyle w:val="Hodvats"/>
        <w:spacing w:lineRule="exact" w:line="264"/>
        <w:rPr>
          <w:lang w:val="de-DE" w:eastAsia="en-US"/>
        </w:rPr>
      </w:pPr>
      <w:r>
        <w:rPr>
          <w:lang w:val="de-DE" w:eastAsia="en-US"/>
        </w:rPr>
        <w:t>Ðá¹í³Í 5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 xml:space="preserve">êáõÛÝ Ð³Ù³Ó³ÛÝ³·ÇñÝ áõÅÇ Ù»ç ÏÙïÝÇ, »ñµ Ð³Û³ëï³ÝÇ Ð³Ýñ³å»ïáõÃÛ³Ý Î³é³í³ñáõÃÛáõÝÁ ¶»ñÙ³ÝÇ³ÛÇ ¸³ßÝ³ÛÇÝ Ð³Ýñ³å»ïáõÃÛ³Ý Î³é³í³ñáõÃÛ³ÝÁ ÏÍ³ÝáõóÇ Ð³Ù³Ó³ÛÝ³·ñÇ áõÅÇ Ù»ç ÙïÝ»Éáõ Ñ³Ù³ñ ³ÝÑñ³Å»ßï Ý»ñå»ï³Ï³Ý ÁÝÃ³ó³Ï³ñ·»ñÇ Ï³ï³ñÙ³Ý ³í³ñïÇ Ù³ëÇÝ: ÐÇÙù ¿ ÁÝ¹áõÝíáõÙ Í³ÝáõóáõÙÝ ëï³Ý³Éáõ ûñÁ: </w:t>
      </w:r>
    </w:p>
    <w:p>
      <w:pPr>
        <w:pStyle w:val="Hamazayn"/>
        <w:spacing w:lineRule="exact" w:line="264"/>
        <w:rPr>
          <w:rFonts w:ascii="Arial Armenian" w:hAnsi="Arial Armenian" w:cs="Arial Armenian"/>
          <w:lang w:val="de-DE" w:eastAsia="en-US"/>
        </w:rPr>
      </w:pPr>
      <w:r>
        <w:rPr>
          <w:rFonts w:cs="Arial Armenian" w:ascii="Arial Armenian" w:hAnsi="Arial Armenian"/>
          <w:lang w:val="de-DE" w:eastAsia="en-US"/>
        </w:rPr>
        <w:t xml:space="preserve">Î³ï³ñí³Í ¿ ºñ¨³Ý ù³Õ³ùáõÙ 2005Ã. ³åñÇÉÇ 7-ÇÝ, »ñÏáõ µÝûñÇÝ³Ïáí, Ûáõñ³ù³ÝãÛáõñÁ` Ñ³Û»ñ»Ý ¨ ·»ñÙ³Ý»ñ»Ý. ÁÝ¹ áñáõÙ` »ñÏáõ ï»ùëï»ñÝ ¿É Ñ³í³ë³ñ³½áñ »Ý: </w:t>
      </w:r>
    </w:p>
    <w:p>
      <w:pPr>
        <w:pStyle w:val="Verg"/>
        <w:spacing w:lineRule="exact" w:line="264"/>
        <w:rPr>
          <w:lang w:val="de-DE" w:eastAsia="en-US"/>
        </w:rPr>
      </w:pPr>
      <w:r>
        <w:rPr>
          <w:lang w:val="de-DE" w:eastAsia="en-US"/>
        </w:rPr>
        <w:t>Ð³Ù³Ó³ÛÝ³·ÇñÝ áõÅÇ Ù»ç ¿ Ùï»É 31.05.2005 Ã.</w:t>
      </w:r>
    </w:p>
    <w:p>
      <w:pPr>
        <w:pStyle w:val="Normal"/>
        <w:rPr>
          <w:szCs w:val="22"/>
          <w:lang w:val="de-DE" w:eastAsia="en-US"/>
        </w:rPr>
      </w:pPr>
      <w:r>
        <w:rPr>
          <w:szCs w:val="22"/>
          <w:lang w:val="de-DE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Arial LatRu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imes Armenian" w:hAnsi="Times Armenian" w:cs="Times Armeni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firstLine="348"/>
      <w:jc w:val="both"/>
    </w:pPr>
    <w:rPr>
      <w:rFonts w:ascii="Times Armenian" w:hAnsi="Times Armenian" w:cs="Times Armenian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Times Armenian" w:hAnsi="Times Armenian" w:cs="Times Armenian"/>
    </w:rPr>
  </w:style>
  <w:style w:type="paragraph" w:styleId="Hodvats">
    <w:name w:val="hodvats"/>
    <w:basedOn w:val="Normal"/>
    <w:qFormat/>
    <w:pPr>
      <w:tabs>
        <w:tab w:val="clear" w:pos="708"/>
        <w:tab w:val="left" w:pos="993" w:leader="none"/>
        <w:tab w:val="left" w:pos="1985" w:leader="none"/>
      </w:tabs>
      <w:spacing w:lineRule="exact" w:line="280" w:before="170" w:after="113"/>
      <w:jc w:val="center"/>
    </w:pPr>
    <w:rPr>
      <w:rFonts w:ascii="Arial Armenian" w:hAnsi="Arial Armenian" w:eastAsia="Times New Roman" w:cs="Arial Armenian"/>
      <w:b/>
      <w:sz w:val="22"/>
      <w:szCs w:val="20"/>
      <w:lang w:val="ru-RU" w:eastAsia="en-US"/>
    </w:rPr>
  </w:style>
  <w:style w:type="paragraph" w:styleId="Entavern">
    <w:name w:val="entavern."/>
    <w:basedOn w:val="Normal"/>
    <w:qFormat/>
    <w:pPr>
      <w:spacing w:lineRule="exact" w:line="300" w:before="340" w:after="340"/>
      <w:jc w:val="center"/>
    </w:pPr>
    <w:rPr>
      <w:rFonts w:ascii="Arial Armenian" w:hAnsi="Arial Armenian" w:eastAsia="Times New Roman" w:cs="Arial Armenian"/>
      <w:b/>
      <w:i/>
      <w:szCs w:val="20"/>
      <w:lang w:val="ru-RU" w:eastAsia="en-US"/>
    </w:rPr>
  </w:style>
  <w:style w:type="paragraph" w:styleId="Verg">
    <w:name w:val="verg"/>
    <w:basedOn w:val="Normal"/>
    <w:qFormat/>
    <w:pPr>
      <w:spacing w:lineRule="exact" w:line="280" w:before="340" w:after="0"/>
      <w:ind w:firstLine="510"/>
      <w:jc w:val="both"/>
    </w:pPr>
    <w:rPr>
      <w:rFonts w:ascii="Arial Armenian" w:hAnsi="Arial Armenian" w:eastAsia="Times New Roman" w:cs="Arial Armenian"/>
      <w:b/>
      <w:i/>
      <w:sz w:val="21"/>
      <w:szCs w:val="20"/>
      <w:lang w:val="ru-RU" w:eastAsia="en-US"/>
    </w:rPr>
  </w:style>
  <w:style w:type="paragraph" w:styleId="Hamazayn">
    <w:name w:val="hamazayn...."/>
    <w:basedOn w:val="Normal"/>
    <w:qFormat/>
    <w:pPr>
      <w:spacing w:lineRule="exact" w:line="280" w:before="170" w:after="0"/>
      <w:ind w:firstLine="510"/>
      <w:jc w:val="both"/>
    </w:pPr>
    <w:rPr>
      <w:rFonts w:ascii="Arial LatRus" w:hAnsi="Arial LatRus" w:eastAsia="Times New Roman" w:cs="Arial LatRus"/>
      <w:sz w:val="22"/>
      <w:szCs w:val="20"/>
      <w:lang w:val="ru-RU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09:53:00Z</dcterms:created>
  <dc:creator>AUSWÄRTIGES AMT</dc:creator>
  <dc:description/>
  <cp:keywords/>
  <dc:language>en-US</dc:language>
  <cp:lastModifiedBy>LEGAL</cp:lastModifiedBy>
  <cp:lastPrinted>2005-05-02T10:54:00Z</cp:lastPrinted>
  <dcterms:modified xsi:type="dcterms:W3CDTF">2012-05-07T10:12:00Z</dcterms:modified>
  <cp:revision>11</cp:revision>
  <dc:subject/>
  <dc:title>Ðá¹í³Í1</dc:title>
</cp:coreProperties>
</file>