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bCs/>
          <w:sz w:val="22"/>
          <w:szCs w:val="22"/>
          <w:lang w:val="en-GB"/>
        </w:rPr>
        <w:t xml:space="preserve">ÎàÜìºÜòÆ² 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bCs/>
          <w:sz w:val="22"/>
          <w:szCs w:val="22"/>
          <w:lang w:val="en-GB"/>
        </w:rPr>
        <w:t xml:space="preserve">ÎáÉ»ÏïÇí µ³Ý³ÏóáõÃÛáõÝÝ»ñÇÝ ³ç³Ïó»Éáõ Ù³ëÇÝ 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 xml:space="preserve">²ßË³ï³ÝùÇ ÙÇç³½·³ÛÇÝ Ï³½Ù³Ï»ñåáõÃÛ³Ý ¶ÉË³íáñ ËáñÑñ¹³ÅáÕáíÁ,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>
          <w:color w:val="FF0000"/>
          <w:sz w:val="22"/>
          <w:szCs w:val="22"/>
        </w:rPr>
      </w:pPr>
      <w:r>
        <w:rPr>
          <w:sz w:val="22"/>
          <w:szCs w:val="22"/>
        </w:rPr>
        <w:t>·áõÙ³ñí³Í ²ßË³ï³ÝùÇ ÙÇç³½·³ÛÇÝ µÛáõñáÛÇ ì³ñã³Ï³Ý ËáñÑñ¹Ç ÏáÕÙÇó ¨ Ñ³í³ùí³Í ÄÝ¨áõÙ 1981 Ã. ÑáõÝÇëÇ 3-ÇÝ` Çñ í³ÃëáõÝÛáÃ»ñáñ¹ Ýëï³ßñç³ÝÇÝ,</w:t>
      </w:r>
    </w:p>
    <w:p>
      <w:pPr>
        <w:pStyle w:val="Normal"/>
        <w:jc w:val="both"/>
        <w:rPr>
          <w:rFonts w:ascii="Times Armenian" w:hAnsi="Times Armenian" w:cs="Times Armenian"/>
          <w:color w:val="FF0000"/>
          <w:sz w:val="22"/>
          <w:szCs w:val="22"/>
          <w:lang w:val="en-GB"/>
        </w:rPr>
      </w:pPr>
      <w:r>
        <w:rPr>
          <w:rFonts w:cs="Times Armenian" w:ascii="Times Armenian" w:hAnsi="Times Armenian"/>
          <w:color w:val="FF0000"/>
          <w:sz w:val="22"/>
          <w:szCs w:val="22"/>
          <w:lang w:val="en-GB"/>
        </w:rPr>
        <w:tab/>
      </w:r>
      <w:r>
        <w:rPr>
          <w:rFonts w:cs="Times Armenian" w:ascii="Times Armenian" w:hAnsi="Times Armenian"/>
          <w:sz w:val="22"/>
          <w:szCs w:val="22"/>
          <w:lang w:val="en-GB"/>
        </w:rPr>
        <w:t xml:space="preserve">Ñ³ëï³ï»Éáí üÇÉ³¹»ÉýÇ³ÛÇ Ñéã³Ï³·ñÇ ¹ñáõÛÃÁ, áñáõÙ ×³Ý³ãíáõÙ ¿ §²ßË³ï³ÝùÇ ÙÇç³½·³ÛÇÝ Ï³½Ù³Ï»ñåáõÃÛ³Ý </w:t>
      </w:r>
      <w:r>
        <w:rPr>
          <w:rFonts w:cs="Times Armenian" w:ascii="Times Armenian" w:hAnsi="Times Armenian"/>
          <w:sz w:val="22"/>
          <w:szCs w:val="22"/>
          <w:lang w:val="hy-AM"/>
        </w:rPr>
        <w:t xml:space="preserve">Ï³ñ¨áñ </w:t>
      </w:r>
      <w:r>
        <w:rPr>
          <w:rFonts w:cs="Times Armenian" w:ascii="Times Armenian" w:hAnsi="Times Armenian"/>
          <w:sz w:val="22"/>
          <w:szCs w:val="22"/>
          <w:lang w:val="en-GB"/>
        </w:rPr>
        <w:t>å³ñï³íáñáõÃÛáõÝÁª Ýå³ëï»É ³ßË³ñÑÇ »ñÏñÝ»ñÇ ÏáÕÙÇó Íñ³·ñ»ñÇ ÁÝ¹áõÝÙ³ÝÁ, áñáÝù Ýå³ï³Ï áõÝ»Ý</w:t>
      </w:r>
      <w:r>
        <w:rPr>
          <w:sz w:val="22"/>
          <w:szCs w:val="22"/>
          <w:lang w:val="en-GB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GB"/>
        </w:rPr>
        <w:t>.</w:t>
      </w:r>
      <w:r>
        <w:rPr>
          <w:sz w:val="22"/>
          <w:szCs w:val="22"/>
          <w:lang w:val="en-GB"/>
        </w:rPr>
        <w:t xml:space="preserve">... </w:t>
      </w:r>
      <w:r>
        <w:rPr>
          <w:rFonts w:cs="Times Armenian" w:ascii="Times Armenian" w:hAnsi="Times Armenian"/>
          <w:sz w:val="22"/>
          <w:szCs w:val="22"/>
          <w:lang w:val="en-GB"/>
        </w:rPr>
        <w:t>ÏáÉ»ÏïÇí µ³Ý³ÏóáõÃÛáõÝÝ»ñ í³ñ»Éáõ Çñ³íáõÝùÁ ³ñ¹ÛáõÝ³í»ï ×³Ý³ã»É¦, ¨ Ýß»Éáí, áñ ³Û¹ ëÏ½µáõÝùÁ §³ÙµáÕçáíÇÝ ÏÇñ³é»ÉÇ ¿ µáÉáñ ÅáÕáíáõñ¹Ý»ñÇ Ñ³Ù³ñ¦,</w:t>
      </w:r>
    </w:p>
    <w:p>
      <w:pPr>
        <w:pStyle w:val="BodyText2"/>
        <w:rPr>
          <w:color w:val="FF0000"/>
          <w:szCs w:val="22"/>
        </w:rPr>
      </w:pPr>
      <w:r>
        <w:rPr>
          <w:szCs w:val="22"/>
        </w:rPr>
        <w:tab/>
        <w:t xml:space="preserve">Ñ³ßíÇ ³éÝ»Éáí ÙÇç³½·³ÛÇÝ ÝáñÙ»ñÇ ÑÇÙÝ³Ï³Ý Ýß³Ý³ÏáõÃÛáõÝÁ, áñáÝù µáí³Ý¹³ÏíáõÙ »Ý </w:t>
      </w:r>
      <w:r>
        <w:rPr>
          <w:bCs/>
          <w:szCs w:val="22"/>
        </w:rPr>
        <w:t xml:space="preserve">ØÇ³íáñÙ³Ý ³½³ïáõÃÛ³Ý ¨ Ï³½Ù³Ï»ñå»Éáõ Çñ³íáõÝùÇ å³ßïå³ÝáõÃÛ³Ý Ù³ëÇÝ </w:t>
      </w:r>
      <w:r>
        <w:rPr>
          <w:szCs w:val="22"/>
        </w:rPr>
        <w:t xml:space="preserve">1948Ã. ÎáÝí»ÝóÇ³ÛáõÙ, </w:t>
      </w:r>
      <w:r>
        <w:rPr>
          <w:color w:val="000000"/>
          <w:szCs w:val="22"/>
          <w:lang w:val="hy-AM"/>
        </w:rPr>
        <w:t>ÎáÉ»ÏïÇí µ³Ý³ÏóáõÃÛáõÝÝ»ñ Ï³½Ù³Ï»ñå»Éáõ ¨ í³ñ»Éáõ Çñ³íáõÝùÇ ëÏ½µáõÝùÝ»ñÇ ÏÇñ³éÙ³Ý Ù³ëÇÝ</w:t>
      </w:r>
      <w:r>
        <w:rPr>
          <w:color w:val="000000"/>
          <w:szCs w:val="22"/>
        </w:rPr>
        <w:t xml:space="preserve"> 1949Ã. ÎáÝí»ÝóÇ³ÛáõÙ, ÎáÉ»ÏïÇí å³ÛÙ³Ý³·ñ»ñÇ Ù³ëÇÝ 1951Ã. Ð³ÝÓÝ³ñ³ñ³Ï³ÝáõÙ, ØÇçÝáñ¹ ¹³ï³ñ³ÝÇ ¨ Ï³Ù³íáñ Ñ³ßïáõÃÛ³Ý Ù³ëÇÝ 1951Ã. Ð³ÝÓÝ³ñ³ñ³Ï³ÝáõÙ, ä»ï³Ï³Ý Í³é³ÛáõÃÛ³Ý Ù»ç ³ßË³ï³Ýù³ÛÇÝ Ñ³ñ³µ»ñáõÃÛáõÝÝ»ñÇ Ù³ëÇÝ 1978Ã. ÎáÝí»ÝóÇ³ÛáõÙ ¨ 1978Ã. Ð³ÝÓÝ³ñ³ñ³Ï³ÝáõÙ, ÇÝãå»ë Ý³¨ ²ßË³ï³ÝùÇ Ñ³ñó»ñÇ Ï³ñ·³íáñÙ³Ý Ù³ëÇÝ 1978Ã. ÎáÝí»ÝóÇ³ÛáõÙ ¨ 1978Ã. Ð³ÝÓÝ³ñ³ñ³Ï³ÝáõÙ, </w:t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FF0000"/>
          <w:sz w:val="22"/>
          <w:szCs w:val="22"/>
          <w:lang w:val="en-GB"/>
        </w:rPr>
      </w:pPr>
      <w:r>
        <w:rPr>
          <w:rFonts w:cs="Times Armenian" w:ascii="Times Armenian" w:hAnsi="Times Armenian"/>
          <w:color w:val="000000"/>
          <w:sz w:val="22"/>
          <w:szCs w:val="22"/>
          <w:lang w:val="en-GB"/>
        </w:rPr>
        <w:t xml:space="preserve">Ñ³Ù³ñ»Éáí, áñ ó³ÝÏ³ÉÇ ¿ Ý»ñ¹Ý»É ³é³í»É ç³Ýù»ñ ³Û¹ ÝáñÙ»ñáõÙ ß³ñ³¹ñí³Í Ýå³ï³ÏÝ»ñÇÝ ¨ Ñ³ïÏ³å»ë </w:t>
      </w:r>
      <w:r>
        <w:rPr>
          <w:rFonts w:cs="Times Armenian" w:ascii="Times Armenian" w:hAnsi="Times Armenian"/>
          <w:color w:val="000000"/>
          <w:sz w:val="22"/>
          <w:szCs w:val="22"/>
          <w:lang w:val="hy-AM"/>
        </w:rPr>
        <w:t>ÎáÉ»ÏïÇí µ³Ý³ÏóáõÃÛáõÝÝ»ñ Ï³½Ù³Ï»ñå»Éáõ ¨ í³ñ»Éáõ Çñ³íáõÝùÇ ëÏ½µáõÝùÝ»ñÇ ÏÇñ³éÙ³Ý Ù³ëÇÝ</w:t>
      </w:r>
      <w:r>
        <w:rPr>
          <w:rFonts w:cs="Times Armenian" w:ascii="Times Armenian" w:hAnsi="Times Armenian"/>
          <w:color w:val="000000"/>
          <w:sz w:val="22"/>
          <w:szCs w:val="22"/>
        </w:rPr>
        <w:t xml:space="preserve"> 1949Ã.</w:t>
      </w:r>
      <w:r>
        <w:rPr>
          <w:rFonts w:cs="Times Armenian" w:ascii="Times Armenian" w:hAnsi="Times Armenian"/>
          <w:color w:val="000000"/>
          <w:sz w:val="22"/>
          <w:szCs w:val="22"/>
          <w:lang w:val="en-GB"/>
        </w:rPr>
        <w:t xml:space="preserve"> ÎáÝí»ÝóÇ³ÛÇ 4-ñ¹ Ñá¹í³ÍáõÙ ¨ ÎáÉ»ÏïÇí å³ÛÙ³Ý³·ñ»ñÇ Ù³ëÇÝ 1951Ã. Ð³ÝÓÝ³ñ³ñ³Ï³ÝÇ 1-ÇÝ </w:t>
      </w:r>
      <w:r>
        <w:rPr>
          <w:rFonts w:cs="Times Armenian" w:ascii="Times Armenian" w:hAnsi="Times Armenian"/>
          <w:bCs/>
          <w:color w:val="000000"/>
          <w:sz w:val="22"/>
          <w:szCs w:val="22"/>
          <w:lang w:val="en-GB"/>
        </w:rPr>
        <w:t>Ï»ïáí Ý³Ë³ï»ëí³Í</w:t>
      </w:r>
      <w:r>
        <w:rPr>
          <w:rFonts w:cs="Times Armenian" w:ascii="Times Armenian" w:hAnsi="Times Armenian"/>
          <w:color w:val="000000"/>
          <w:sz w:val="22"/>
          <w:szCs w:val="22"/>
          <w:lang w:val="en-GB"/>
        </w:rPr>
        <w:t xml:space="preserve"> ÑÇÙÝ³Ï³Ý ëÏ½µáõÝùÝ»ñÇÝ Ñ³ëÝ»Éáõ Ñ³Ù³ñ,</w:t>
      </w:r>
    </w:p>
    <w:p>
      <w:pPr>
        <w:pStyle w:val="BodyText2"/>
        <w:rPr>
          <w:color w:val="FF0000"/>
          <w:szCs w:val="22"/>
        </w:rPr>
      </w:pPr>
      <w:r>
        <w:rPr>
          <w:color w:val="FF0000"/>
          <w:szCs w:val="22"/>
        </w:rPr>
        <w:tab/>
      </w:r>
      <w:r>
        <w:rPr>
          <w:color w:val="000000"/>
          <w:szCs w:val="22"/>
        </w:rPr>
        <w:t>³ÝÑñ³Å»ßï Ñ³Ù³ñ»Éáí ³Û¹ ÝáñÙ»ñÁ Éñ³óÝ»É í»ñáÑÇßÛ³É ÝáñÙ»ñáí ÑÇÙÝí³Í Ñ³Ù³å³ï³ëË³Ý ÙÇçáóÝ»ñáí, áñáÝù áõÕÕí³Í »Ý ³½³ï áõ Ï³Ù³íáñ ÏáÉ»ÏïÇí µ³Ý³ÏóáõÃÛáõÝÝ»ñÇÝ ³ç³Ïó»ÉáõÝ, ¨</w:t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2"/>
          <w:szCs w:val="22"/>
          <w:lang w:val="en-GB"/>
        </w:rPr>
      </w:pPr>
      <w:r>
        <w:rPr>
          <w:rFonts w:cs="Times Armenian" w:ascii="Times Armenian" w:hAnsi="Times Armenian"/>
          <w:color w:val="FF0000"/>
          <w:sz w:val="22"/>
          <w:szCs w:val="22"/>
          <w:lang w:val="en-GB"/>
        </w:rPr>
        <w:tab/>
      </w:r>
      <w:r>
        <w:rPr>
          <w:rFonts w:cs="Times Armenian" w:ascii="Times Armenian" w:hAnsi="Times Armenian"/>
          <w:color w:val="000000"/>
          <w:sz w:val="22"/>
          <w:szCs w:val="22"/>
        </w:rPr>
        <w:t xml:space="preserve">áñáßáõÙ Ï³Û³óÝ»Éáí </w:t>
      </w:r>
      <w:r>
        <w:rPr>
          <w:rFonts w:cs="Times Armenian" w:ascii="Times Armenian" w:hAnsi="Times Armenian"/>
          <w:color w:val="000000"/>
          <w:sz w:val="22"/>
          <w:szCs w:val="22"/>
          <w:lang w:val="en-GB"/>
        </w:rPr>
        <w:t>ÏáÉ»ÏïÇí µ³Ý³ÏóáõÃÛáõÝÝ»ñÇÝ ³ç³Ïó»Éáõ Ù³ëÇÝ</w:t>
      </w:r>
      <w:r>
        <w:rPr>
          <w:rFonts w:cs="Times Armenian" w:ascii="Times Armenian" w:hAnsi="Times Armenian"/>
          <w:color w:val="000000"/>
          <w:sz w:val="22"/>
          <w:szCs w:val="22"/>
        </w:rPr>
        <w:t xml:space="preserve"> áñáß ³é³ç³ñÏáõÃÛáõÝÝ»ñ ÁÝ¹áõÝ»Éáõ í»ñ³µ»ñÛ³É, áñÁ Ýëï³ßñç³ÝÇ ûñ³Ï³ñ·Ç ãáññáñ¹ Ï»ïÝ ¿,</w:t>
      </w:r>
    </w:p>
    <w:p>
      <w:pPr>
        <w:pStyle w:val="TextBody"/>
        <w:ind w:firstLine="720"/>
        <w:rPr>
          <w:color w:val="FF0000"/>
          <w:sz w:val="22"/>
          <w:szCs w:val="22"/>
        </w:rPr>
      </w:pPr>
      <w:r>
        <w:rPr>
          <w:sz w:val="22"/>
          <w:szCs w:val="22"/>
        </w:rPr>
        <w:t>áñáß»Éáí, áñ ³Û¹ ³é³ç³ñÏáõÃÛáõÝÝ»ñÁ å»ïù ¿ áõÝ»Ý³Ý ÙÇç³½·³ÛÇÝ ÏáÝí»ÝóÇ³ÛÇ Ó¨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</w:rPr>
        <w:t>Ñ³½³ñ ÇÝÁ Ñ³ñÛáõñ áõÃëáõÝÙ»Ï Ãí³Ï³ÝÇ ÑáõÝÇëÇ ï³ëÝÇÝÝÇÝ ÁÝ¹áõÝáõÙ ¿ Ý»ñùáÑÇßÛ³É ÎáÝí»ÝóÇ³Ý, áñÁ Ï³Ýí³</w:t>
      </w:r>
      <w:r>
        <w:rPr>
          <w:rFonts w:cs="Times Armenian" w:ascii="Times Armenian" w:hAnsi="Times Armenian"/>
          <w:sz w:val="22"/>
          <w:szCs w:val="22"/>
        </w:rPr>
        <w:t xml:space="preserve">ÝíÇ </w:t>
      </w:r>
      <w:r>
        <w:rPr>
          <w:rFonts w:cs="Times Armenian" w:ascii="Times Armenian" w:hAnsi="Times Armenian"/>
          <w:sz w:val="22"/>
          <w:szCs w:val="22"/>
          <w:lang w:val="en-GB"/>
        </w:rPr>
        <w:t>ÎáÉ»ÏïÇí µ³Ý³ÏóáõÃÛáõÝÝ»ñÇ</w:t>
      </w:r>
      <w:r>
        <w:rPr>
          <w:rFonts w:cs="Times Armenian" w:ascii="Times Armenian" w:hAnsi="Times Armenian"/>
          <w:color w:val="000000"/>
          <w:sz w:val="22"/>
          <w:szCs w:val="22"/>
          <w:lang w:val="en-GB"/>
        </w:rPr>
        <w:t xml:space="preserve"> 1981Ã. ÎáÝí»ÝóÇ³:</w:t>
      </w:r>
    </w:p>
    <w:p>
      <w:pPr>
        <w:pStyle w:val="TextBody"/>
        <w:rPr>
          <w:rFonts w:ascii="Times Armenian" w:hAnsi="Times Armenian" w:cs="Times Armenian"/>
          <w:color w:val="000000"/>
          <w:sz w:val="22"/>
          <w:szCs w:val="22"/>
          <w:lang w:val="en-GB"/>
        </w:rPr>
      </w:pPr>
      <w:r>
        <w:rPr>
          <w:rFonts w:cs="Times Armenian"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  <w:t>´²ÄÆÜ 1. ÎÇñ³éÙ³Ý ¨ ë³ÑÙ³ÝÙ³Ý áÉáñï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 xml:space="preserve">1. êáõÛÝ ÎáÝí»ÝóÇ³Ý ÏÇñ³éíáõÙ ¿ ïÝï»ë³Ï³Ý ·áñÍáõÝ»áõÃÛ³Ý µáÉáñ ×ÛáõÕ»ñÇ ÝÏ³ïÙ³Ùµ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2. ²½·³ÛÇÝ ûñ»Ýë¹ñáõÃÛ³Ùµ Ï³Ù ³½·³ÛÇÝ ·áñÍ»É³Ï»ñåáí Ï³ñáÕ ¿ ë³ÑÙ³Ýí»É, Ã» ëáõÛÝ ÎáÝí»ÝóÇ³Ûáí Ý³Ë³ï»ëí³Í »ñ³ßËÇùÝ»ñÝ ÇÝã ã³÷áí »Ý ï³ñ³ÍíáõÙ ½ÇÝí³Í áõÅ»ñÇ ¨ áëïÇÏ³ÝáõÃÛ³Ý íñ³:</w:t>
      </w:r>
    </w:p>
    <w:p>
      <w:pPr>
        <w:pStyle w:val="BodyTextIndent3"/>
        <w:rPr>
          <w:szCs w:val="22"/>
          <w:lang w:val="en-US"/>
        </w:rPr>
      </w:pPr>
      <w:r>
        <w:rPr>
          <w:szCs w:val="22"/>
        </w:rPr>
        <w:t>3. ²½·³ÛÇÝ ûñ»Ýë¹ñáõÃÛ³Ùµ Ï³Ù ³½·³ÛÇÝ ·áñÍ»É³Ï»ñåáí å»ï³Ï³Ý Í³é³ÛáõÃÛ³Ý ÝÏ³ïÙ³Ùµ Ï³ñáÕ ¿ ë³ÑÙ³Ýí»É ëáõÛÝ ÎáÝí»ÝóÇ³ÛÇ ÏÇñ³éÙ³Ý Ñ³ïáõÏ Ï³ñ·:</w:t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GB"/>
        </w:rPr>
        <w:t xml:space="preserve">êáõÛÝ ÎáÝí»ÝóÇ³ÛÇ Ýå³ï³ÏÝ»ñÇ Ñ³Ù³ñ §ÏáÉ»ÏïÇí µ³Ý³ÏóáõÃÛáõÝÝ»ñ¦ Ñ³ëÏ³óáõÃÛáõÝÁ </w:t>
      </w:r>
      <w:r>
        <w:rPr>
          <w:rFonts w:cs="Times Armenian" w:ascii="Times Armenian" w:hAnsi="Times Armenian"/>
          <w:bCs/>
          <w:sz w:val="22"/>
          <w:szCs w:val="22"/>
          <w:lang w:val="en-GB"/>
        </w:rPr>
        <w:t>ï³ñ³ÍíáõÙ</w:t>
      </w:r>
      <w:r>
        <w:rPr>
          <w:rFonts w:cs="Times Armenian" w:ascii="Times Armenian" w:hAnsi="Times Armenian"/>
          <w:sz w:val="22"/>
          <w:szCs w:val="22"/>
          <w:lang w:val="en-GB"/>
        </w:rPr>
        <w:t xml:space="preserve"> ¿ </w:t>
      </w:r>
      <w:r>
        <w:rPr>
          <w:rFonts w:cs="Times Armenian" w:ascii="Times Armenian" w:hAnsi="Times Armenian"/>
          <w:bCs/>
          <w:sz w:val="22"/>
          <w:szCs w:val="22"/>
          <w:lang w:val="en-GB"/>
        </w:rPr>
        <w:t>³ÛÝ</w:t>
      </w:r>
      <w:r>
        <w:rPr>
          <w:rFonts w:cs="Times Armenian" w:ascii="Times Armenian" w:hAnsi="Times Armenian"/>
          <w:sz w:val="22"/>
          <w:szCs w:val="22"/>
          <w:lang w:val="en-GB"/>
        </w:rPr>
        <w:t xml:space="preserve"> µáÉáñ µ³Ý³ÏóáõÃÛáõÝÝ»ñÇ íñ³, áñáÝù ³Ýó »Ý Ï³óíáõÙ </w:t>
      </w:r>
      <w:r>
        <w:rPr>
          <w:rFonts w:cs="Times Armenian" w:ascii="Times Armenian" w:hAnsi="Times Armenian"/>
          <w:bCs/>
          <w:sz w:val="22"/>
          <w:szCs w:val="22"/>
          <w:lang w:val="en-GB"/>
        </w:rPr>
        <w:t>·áñÍ³ïáõÇ</w:t>
      </w:r>
      <w:r>
        <w:rPr>
          <w:rFonts w:cs="Times Armenian" w:ascii="Times Armenian" w:hAnsi="Times Armenian"/>
          <w:b/>
          <w:sz w:val="22"/>
          <w:szCs w:val="22"/>
          <w:lang w:val="en-GB"/>
        </w:rPr>
        <w:t xml:space="preserve">, </w:t>
      </w:r>
      <w:r>
        <w:rPr>
          <w:rFonts w:cs="Times Armenian" w:ascii="Times Armenian" w:hAnsi="Times Armenian"/>
          <w:bCs/>
          <w:sz w:val="22"/>
          <w:szCs w:val="22"/>
          <w:lang w:val="en-GB"/>
        </w:rPr>
        <w:t>·áñÍ³ïáõÝ»ñÇ</w:t>
      </w:r>
      <w:r>
        <w:rPr>
          <w:rFonts w:cs="Times Armenian" w:ascii="Times Armenian" w:hAnsi="Times Armenian"/>
          <w:sz w:val="22"/>
          <w:szCs w:val="22"/>
          <w:lang w:val="en-GB"/>
        </w:rPr>
        <w:t xml:space="preserve"> ËÙµÇ Ï³Ù ·áñÍ³ïáõÝ»ñÇ Ù»Ï Ï³Ù ÙÇ ù³ÝÇ Ï³½Ù³Ï»ñåáõÃÛáõÝÝ»ñÇ ÙÇç¨ª ÙÇ ÏáÕÙÇó, ¨ </w:t>
      </w:r>
      <w:r>
        <w:rPr>
          <w:rFonts w:cs="Times Armenian" w:ascii="Times Armenian" w:hAnsi="Times Armenian"/>
          <w:bCs/>
          <w:sz w:val="22"/>
          <w:szCs w:val="22"/>
          <w:lang w:val="en-GB"/>
        </w:rPr>
        <w:t>³ßË³ïáÕÝ»ñÇ</w:t>
      </w:r>
      <w:r>
        <w:rPr>
          <w:rFonts w:cs="Times Armenian" w:ascii="Times Armenian" w:hAnsi="Times Armenian"/>
          <w:sz w:val="22"/>
          <w:szCs w:val="22"/>
          <w:lang w:val="en-GB"/>
        </w:rPr>
        <w:t xml:space="preserve"> Ù»Ï Ï³Ù ÙÇ ù³ÝÇ Ï³½Ù³Ï»ñåáõÃÛáõÝÝ»ñÇ ÙÇç¨ª ÙÛáõë ÏáÕÙÇó, Ñ»ï¨Û³É Ýå³ï³ÏÝ»ñáíª</w:t>
      </w:r>
    </w:p>
    <w:p>
      <w:pPr>
        <w:pStyle w:val="BodyTextIndent3"/>
        <w:tabs>
          <w:tab w:val="clear" w:pos="0"/>
        </w:tabs>
        <w:rPr/>
      </w:pPr>
      <w:r>
        <w:rPr>
          <w:szCs w:val="22"/>
        </w:rPr>
        <w:t xml:space="preserve">³) áñáß»Éáõ ³ßË³ï³ÝùÇ  ¨ ½µ³Õí³ÍáõÃÛ³Ý </w:t>
      </w:r>
      <w:r>
        <w:rPr>
          <w:bCs/>
          <w:szCs w:val="22"/>
        </w:rPr>
        <w:t>å³ÛÙ³ÝÝ»ñÁ</w:t>
      </w:r>
      <w:r>
        <w:rPr>
          <w:szCs w:val="22"/>
        </w:rPr>
        <w:t>, ¨ /Ï³Ù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GB"/>
        </w:rPr>
        <w:t>µ)</w:t>
      </w:r>
      <w:r>
        <w:rPr>
          <w:rFonts w:cs="Times Armenian" w:ascii="Times Armenian" w:hAnsi="Times Armenian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GB"/>
        </w:rPr>
        <w:t xml:space="preserve">Ï³ñ·³íáñ»Éáõ </w:t>
      </w:r>
      <w:r>
        <w:rPr>
          <w:rFonts w:cs="Times Armenian" w:ascii="Times Armenian" w:hAnsi="Times Armenian"/>
          <w:bCs/>
          <w:sz w:val="22"/>
          <w:szCs w:val="22"/>
          <w:lang w:val="en-GB"/>
        </w:rPr>
        <w:t>·áñÍ³ïáõÝ»ñÇ</w:t>
      </w:r>
      <w:r>
        <w:rPr>
          <w:rFonts w:cs="Times Armenian" w:ascii="Times Armenian" w:hAnsi="Times Armenian"/>
          <w:sz w:val="22"/>
          <w:szCs w:val="22"/>
          <w:lang w:val="en-GB"/>
        </w:rPr>
        <w:t xml:space="preserve"> ¨ ³ßË³ïáÕÝ»ñÇ ÙÇç¨ Ñ³ñ³µ»</w:t>
        <w:softHyphen/>
        <w:t>ñáõÃ</w:t>
        <w:softHyphen/>
        <w:t>ÛáõÝÝ»ñÁ, ¨ /Ï³Ù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GB"/>
        </w:rPr>
        <w:t>·)</w:t>
      </w:r>
      <w:r>
        <w:rPr>
          <w:rFonts w:cs="Times Armenian" w:ascii="Times Armenian" w:hAnsi="Times Armenian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GB"/>
        </w:rPr>
        <w:t>Ï³ñ·³íáñ»Éáõ ·áñÍ³ïáõÝ»ñÇ Ï³Ù Ýñ³Ýó Ï³½Ù³Ï»ñåáõÃÛáõÝÝ»ñÇ ¨ ³ßË³ïáÕÝ»ñÇ Ï³½Ù³Ï»ñåáõÃÛ³Ý Ï³Ù Ï³½Ù³Ï»ñåáõÃÛáõÝÝ»ñÇ ÙÇç¨ Ñ³ñ³µ»</w:t>
        <w:softHyphen/>
        <w:t>ñáõÃ</w:t>
        <w:softHyphen/>
        <w:t>ÛáõÝÝ»ñÁ:</w:t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1. ºÃ» ³½·³ÛÇÝ ûñ»Ýë¹ñáõÃÛáõÝÁ Ï³Ù ·áñÍ»É³Ï»ñåÁ ÁÝ¹áõÝáõÙ ¿ ³ßË³ïáÕÝ»ñÇ Ý»ñÏ³Û³óáõóÇãÝ»ñÇ ·áÛáõÃÛáõÝÁ, ÇÝãå»ë ¹³ ë³ÑÙ³Ýí³Í ¿ ²ßË³ï³íáñÝ»ñÇ Ý»ñÏ³</w:t>
        <w:softHyphen/>
        <w:t>Û³óáõóÇãÝ»ñÇ Ù³ëÇÝ 1971Ã. ÎáÝí»ÝóÇ³ÛÇ 3-ñ¹ Ñá¹í³ÍÇ §µ¦ Ï»ïáõÙ, ³å³ ³½·³ÛÇÝ ûñ»Ýë¹ñáõÃÛáõÝÁ Ï³Ù ·áñÍ»É³Ï»ñåÁ Ï³ñáÕ »Ý ë³ÑÙ³Ý»É, Ã» ëáõÛÝ ÎáÝí»ÝóÇ³ÛÇ Ýå³ï³ÏÝ»ñÇ Ñ³Ù³ñ §ÏáÉ»ÏïÇí µ³Ý³ÏóáõÃÛáõÝÝ»ñ¦ Ñ³ëÏ³óáõÃÛáõÝÁ ÇÝã ã³÷áí ¿ ï³ñ³ÍíáõÙ Ý³¨ ³Û¹ Ý»ñÏ³Û³óáõóÇãÝ»ñÇ Ñ»ï µ³Ý³ÏóáõÃÛáõÝÝ»ñÇ íñ³:</w:t>
      </w:r>
    </w:p>
    <w:p>
      <w:pPr>
        <w:pStyle w:val="BodyTextIndent3"/>
        <w:tabs>
          <w:tab w:val="clear" w:pos="0"/>
        </w:tabs>
        <w:rPr/>
      </w:pPr>
      <w:r>
        <w:rPr>
          <w:szCs w:val="22"/>
        </w:rPr>
        <w:t>2. ºñµ, ëáõÛÝ Ñá¹í³ÍÇ 1-ÇÝ Ï»ïÇÝ Ñ³Ù³Ó³ÛÝ, §ÏáÉ»ÏïÇí µ³Ý³ÏóáõÃÛáõÝÝ»ñ¦ Ñ³ëÏ³óáõÃÛáõÝÁ ï³ñ³ÍíáõÙ ¿ Ý³¨ ëáõÛÝ Ï»ïáõÙ Ýßí³Í ³ßË³ïáÕÝ»ñÇ Ý»ñÏ³</w:t>
        <w:softHyphen/>
        <w:t>Û³óáõóÇãÝ»ñÇ Ñ»ï µ³Ý³ÏóáõÃÛáõÝÝ»ñÇ íñ³, ³ÝÑñ³Å»ßïáõÃÛ³Ý ¹»åùáõÙ å»ïù ¿ Ó»éÝ³ñÏí»Ý Ñ³Ù³å³ï³ëË³Ý ÙÇçáóÝ»ñ, áñå»ë½Ç ³Û¹ Ý»ñÏ³Û³óáõóÇãÝ»ñÇ Ý»ñÏ³</w:t>
        <w:softHyphen/>
        <w:t xml:space="preserve">ÛáõÃÛáõÝÁ ãû·ï³·áñÍíÇ ³ßË³ïáÕÝ»ñÇ </w:t>
      </w:r>
      <w:r>
        <w:rPr>
          <w:bCs/>
          <w:szCs w:val="22"/>
        </w:rPr>
        <w:t xml:space="preserve">ß³Ñ³·ñ·Çé </w:t>
      </w:r>
      <w:r>
        <w:rPr>
          <w:szCs w:val="22"/>
        </w:rPr>
        <w:t>Ï³½Ù³Ï»ñåáõÃÛáõÝÝ»ñÇ ¹Çñù»ñÁ ÃáõÉ³óÝ»Éáõ Ýå³ï³Ïáí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2"/>
          <w:szCs w:val="22"/>
          <w:lang w:val="en-GB"/>
        </w:rPr>
      </w:pPr>
      <w:r>
        <w:rPr>
          <w:rFonts w:eastAsia="Times Armenian" w:cs="Times Armenian" w:ascii="Times Armenian" w:hAnsi="Times Armenian"/>
          <w:sz w:val="22"/>
          <w:szCs w:val="22"/>
          <w:lang w:val="en-GB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  <w:t>´²ÄÆÜ 2. ÎÇñ³éÙ³Ý Ù»Ãá¹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  <w:t>Ðá¹í³Í 4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êáõÛÝ ÎáÝí»ÝóÇ³ÛÇ ¹ñáõÛÃÝ»ñÇ ÏÇñ³éáõÙÁ, »Ã» ¹³ ãÇ Çñ³Ï³Ý³óíáõÙ ÏáÉ»ÏïÇí å³ÛÙ³Ý³·ñ»ñáí, ÙÇçÝáñ¹ ¹³ï³ñ³ÝÇ áñáßÙ³Ùµ Ï³Ù ³½·³ÛÇÝ ·áñÍ»É³Ï»ñåÇÝ Ñ³Ù³å³ï³ëË³ÝáÕ ó³ÝÏ³ó³Í ³ÛÉ Ó¨áí, ³å³ÑáííáõÙ ¿ ³½·³ÛÇÝ ûñ»Ýë¹ñáõÃÛ³Ùµ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  <w:t>´²ÄÆÜ 3. ÎáÉ»ÏïÇí µ³Ý³ÏóáõÃÛáõÝÝ»ñÇÝ ³ç³Ïó»ÉÁ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  <w:t>Ðá¹í³Í 5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ab/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GB"/>
        </w:rPr>
        <w:t xml:space="preserve">1. ÎáÉ»ÏïÇí µ³Ý³ÏóáõÃÛáõÝÝ»ñÇÝ ³ç³Ïó»Éáõ Ñ³Ù³ñ Ó»éÝ³ñÏíáõÙ »Ý ³½·³ÛÇÝ å³ÛÙ³ÝÝ»ñÇÝ </w:t>
      </w:r>
      <w:r>
        <w:rPr>
          <w:rFonts w:cs="Times Armenian" w:ascii="Times Armenian" w:hAnsi="Times Armenian"/>
          <w:sz w:val="22"/>
          <w:szCs w:val="22"/>
          <w:lang w:val="hy-AM"/>
        </w:rPr>
        <w:t xml:space="preserve">Ñ³ñÙ³ñ»óí³Í </w:t>
      </w:r>
      <w:r>
        <w:rPr>
          <w:rFonts w:cs="Times Armenian" w:ascii="Times Armenian" w:hAnsi="Times Armenian"/>
          <w:sz w:val="22"/>
          <w:szCs w:val="22"/>
          <w:lang w:val="en-GB"/>
        </w:rPr>
        <w:t>Ñ³Ù³å³ï³ëË³Ý ÙÇçáóÝ»ñ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GB"/>
        </w:rPr>
        <w:t>2. êáõÛÝ Ñá¹í³ÍÇ 1-ÇÝ Ï»ïáõÙ Ý³Ë³ï»ëí³Í ÙÇçáóÝ»ñ</w:t>
      </w:r>
      <w:r>
        <w:rPr>
          <w:rFonts w:cs="Times Armenian" w:ascii="Times Armenian" w:hAnsi="Times Armenian"/>
          <w:sz w:val="22"/>
          <w:szCs w:val="22"/>
          <w:lang w:val="en-US"/>
        </w:rPr>
        <w:t>Ý</w:t>
      </w:r>
      <w:r>
        <w:rPr>
          <w:rFonts w:cs="Times Armenian" w:ascii="Times Armenian" w:hAnsi="Times Armenian"/>
          <w:sz w:val="22"/>
          <w:szCs w:val="22"/>
          <w:lang w:val="en-GB"/>
        </w:rPr>
        <w:t xml:space="preserve"> áõÕÕí³Í »Ý ³ÛÝ µ³ÝÇÝ, áñ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³) ÏáÉ»ÏïÇí µ³Ý³ÏóáõÃÛáõÝÝ»ñÁ ÑÝ³ñ³íáñ ÉÇÝ»Ý ·áñÍ³ïáõÝ»ñÇ ¨ ³ßË³ïáÕÝ»ñÇ µáÉáñ Ï³ï»·áñÇ³Ý»ñÇ Ñ³Ù³ñ ·áñÍáõÝ»áõÃÛ³Ý ³ÛÝ áÉáñïÝ»ñáõÙ, áñáÝù Ý³Ë³ï»ëí³Í »Ý ëáõÛÝ ÎáÝí»ÝóÇ³Ûáí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µ</w:t>
      </w:r>
      <w:r>
        <w:rPr>
          <w:rFonts w:cs="Times Armenian" w:ascii="Times Armenian" w:hAnsi="Times Armenian"/>
          <w:sz w:val="22"/>
          <w:szCs w:val="22"/>
          <w:lang w:val="en-GB"/>
        </w:rPr>
        <w:t xml:space="preserve">) </w:t>
      </w:r>
      <w:r>
        <w:rPr>
          <w:rFonts w:cs="Times Armenian" w:ascii="Times Armenian" w:hAnsi="Times Armenian"/>
          <w:sz w:val="22"/>
          <w:szCs w:val="22"/>
        </w:rPr>
        <w:t>ÏáÉ»ÏïÇí µ³Ý³ÏóáõÃÛáõÝÝ»ñÁ ³ëïÇ×³Ý³µ³ñ ï³ñ³Íí»Ý ³ÛÝ µáÉáñ Ñ³ñó»ñÇ íñ³, áñáÝù Ýßí³Í »Ý ëáõÛÝ ÎáÝí»ÝóÇ³ÛÇ 2-ñ¹ Ñá¹í³ÍÇ §³¦, §µ¦ ¨ §·¦ Ï»ï»ñáõÙ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·</w:t>
      </w:r>
      <w:r>
        <w:rPr>
          <w:rFonts w:cs="Times Armenian" w:ascii="Times Armenian" w:hAnsi="Times Armenian"/>
          <w:sz w:val="22"/>
          <w:szCs w:val="22"/>
          <w:lang w:val="en-GB"/>
        </w:rPr>
        <w:t xml:space="preserve">) </w:t>
      </w:r>
      <w:r>
        <w:rPr>
          <w:rFonts w:cs="Times Armenian" w:ascii="Times Armenian" w:hAnsi="Times Armenian"/>
          <w:sz w:val="22"/>
          <w:szCs w:val="22"/>
        </w:rPr>
        <w:t>Ëñ³ËáõëíÇ ·áñÍ³ïáõÝ»ñÇ ¨ ³ßË³ïáÕÝ»ñÇ Ï³½Ù³Ï»ñåáõÃÛáõÝÝ»ñÇ ÙÇç¨ Ñ³Ù³Ó³ÛÝ»óí³Í ÁÝÃ³ó³Ï³ñ·Ç Ï³ÝáÝÝ»ñÇ Ùß³ÏáõÙÁ,</w:t>
      </w:r>
    </w:p>
    <w:p>
      <w:pPr>
        <w:pStyle w:val="BodyTextIndent2"/>
        <w:ind w:left="0" w:firstLine="720"/>
        <w:rPr>
          <w:sz w:val="22"/>
          <w:szCs w:val="22"/>
        </w:rPr>
      </w:pPr>
      <w:r>
        <w:rPr>
          <w:sz w:val="22"/>
          <w:szCs w:val="22"/>
        </w:rPr>
        <w:t>¹) ÏáÉ»ÏïÇí µ³Ý³ÏóáõÃÛáõÝÝ»ñÁ Ï³ñ·³íáñáÕ Ï³ÝáÝÝ»ñÇ µ³ó³Ï³ÛáõÃÛáõÝÁ Ï³Ù ¹ñ³Ýó ³Ýµ³í³ñ³ñáõÃÛáõÝÁ Ï³Ù ³ÝÑ³Ù³å³ï³ëË³Ý µÝáõÛÃÁ ãËáãÁÝ¹áï»Ý ÏáÉ»ÏïÇí µ³Ý³ÏóáõÃÛáõÝÝ»ñÇ í³ñÙ³ÝÁ,</w:t>
      </w:r>
    </w:p>
    <w:p>
      <w:pPr>
        <w:pStyle w:val="BodyTextIndent2"/>
        <w:ind w:left="0" w:hanging="0"/>
        <w:rPr>
          <w:color w:val="FF0000"/>
          <w:sz w:val="22"/>
          <w:szCs w:val="22"/>
        </w:rPr>
      </w:pPr>
      <w:r>
        <w:rPr>
          <w:sz w:val="22"/>
          <w:szCs w:val="22"/>
        </w:rPr>
        <w:tab/>
        <w:t>») ³ßË³ï³Ýù³ÛÇÝ í»×»ñÁ ÉáõÍáÕ Ù³ñÙÇÝÝ»ñÁ ¨ ÁÝÃ³ó³Ï³ñ·Á Ï³½Ù³Ï»ñåí»Ý ³ÛÝå»ë, áñ ³ç³Ïó»Ý ÏáÉ»ÏïÇí µ³Ý³ÏóáõÃÛáõÝÝ»ñÇÝ:</w:t>
      </w:r>
    </w:p>
    <w:p>
      <w:pPr>
        <w:pStyle w:val="BodyTextIndent2"/>
        <w:ind w:left="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BodyTextIndent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6</w:t>
      </w:r>
    </w:p>
    <w:p>
      <w:pPr>
        <w:pStyle w:val="BodyTextIndent2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Indent2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êáõÛÝ ÎáÝí»ÝóÇ³ÛÇ ¹ñáõÛÃÝ»ñÁ ã»Ý ËáãÁÝ¹áïáõÙ ³ßË³ï³Ýù³ÛÇÝ Ñ³ñ³</w:t>
        <w:softHyphen/>
        <w:t>µ»ñáõÃÛáõÝÝ»ñÇ Ñ³Ù³Ï³ñ·Ç ·áñÍáõÝ»áõÃÛ³ÝÁ, áñï»Õ ÏáÉ»ÏïÇí µ³Ý³Ï</w:t>
        <w:softHyphen/>
        <w:t>óáõÃÛáõÝÝ»ñÁ ³Ýó »Ý Ï³óíáõÙ Ñ³ßï³ñ³ñáõÃÛ³Ý ßñç³Ý³ÏÝ»ñáõÙ ¨/Ï³Ù ³ñµÇïñ³Å³ÛÇÝ »Õ³Ý³Ïáí Ï³Ù Ù³ñÙÇÝÝ»ñáí, áñáÝóáõÙ ÏáÉ»ÏïÇí µ³Ý³ÏóáõÃÛáõÝÝ»ñ í³ñáÕ ÏáÕÙ»ñÁ Ù³ëÝ³ÏóáõÙ »Ý Ï³Ù³íáñ:</w:t>
      </w:r>
    </w:p>
    <w:p>
      <w:pPr>
        <w:pStyle w:val="BodyTextIndent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7</w:t>
      </w:r>
    </w:p>
    <w:p>
      <w:pPr>
        <w:pStyle w:val="BodyTextIndent2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Indent2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ÎáÉ»ÏïÇí µ³Ý³ÏóáõÃÛáõÝÝ»ñÇ ½³ñ·³óÙ³ÝÁ ³ç³Ïó»Éáõ ¨ Ëñ³Ëáõë»Éáõ Ñ³Ù³ñ å»ï³Ï³Ý Ù³ñÙÇÝÝ»ñÇ ÏáÕÙÇó ÏÇñ³éíáÕ Ù»Ãá¹Ý»ñÁ Ñ³Ý¹Çë³ÝáõÙ »Ý Ý³ËÝ³Ï³Ý ËáñÑñ¹³ÏóáõÃÛáõÝÝ»ñ ¨, »ñµ ¹³ ÑÝ³ñ³íáñ ¿, å»ï³Ï³Ý Ù³ñÙÇÝÝ»ñÇ ¨ ·áñÍ³ïáõÝ»ñÇ áõ ³ßË³ïáÕÝ»ñÇ Ï³½Ù³Ï»ñåáõÃÛáõÝÝ»ñÇ ÙÇç¨ Ñ³Ù³Ó³ÛÝ³·ñ»ñ: </w:t>
      </w:r>
    </w:p>
    <w:p>
      <w:pPr>
        <w:pStyle w:val="BodyTextIndent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Ðá¹í³Í 8</w:t>
      </w:r>
    </w:p>
    <w:p>
      <w:pPr>
        <w:pStyle w:val="BodyTextIndent2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Indent2"/>
        <w:ind w:left="0" w:hanging="0"/>
        <w:rPr>
          <w:color w:val="FF0000"/>
          <w:sz w:val="22"/>
          <w:szCs w:val="22"/>
        </w:rPr>
      </w:pPr>
      <w:r>
        <w:rPr>
          <w:sz w:val="22"/>
          <w:szCs w:val="22"/>
        </w:rPr>
        <w:tab/>
        <w:t xml:space="preserve">ÎáÉ»ÏïÇí µ³Ý³ÏóáõÃÛáõÝÝ»ñÇÝ ³ç³Ïó»Éáõ Ýå³ï³Ïáí ÏÇñ³éíáÕ Ù»Ãá¹Ý»ñÁ å»ïù ¿ Ùß³Ïí»Ý Ï³Ù ÏÇñ³éí»Ý </w:t>
      </w:r>
      <w:r>
        <w:rPr>
          <w:sz w:val="22"/>
          <w:szCs w:val="22"/>
          <w:lang w:val="en-US"/>
        </w:rPr>
        <w:t>³ÛÝå»ë, áñ</w:t>
      </w:r>
      <w:r>
        <w:rPr>
          <w:sz w:val="22"/>
          <w:szCs w:val="22"/>
        </w:rPr>
        <w:t xml:space="preserve"> ãë³ÑÙ³Ý³÷³Ï»Ý ÏáÉ»ÏïÇí µ³Ý³ÏóáõÃÛáõÝÝ»ñÇ ³½³ïáõÃÛáõÝÁ:</w:t>
      </w:r>
    </w:p>
    <w:p>
      <w:pPr>
        <w:pStyle w:val="BodyTextIndent2"/>
        <w:ind w:left="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BodyTextIndent2"/>
        <w:ind w:left="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´²ÄÆÜ 4. º½ñ³÷³ÏÇã ¹ñáõÛÃÝ»ñ</w:t>
      </w:r>
    </w:p>
    <w:p>
      <w:pPr>
        <w:pStyle w:val="BodyTextIndent2"/>
        <w:ind w:left="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Ðá¹í³Í 9</w:t>
      </w:r>
    </w:p>
    <w:p>
      <w:pPr>
        <w:pStyle w:val="BodyTextIndent2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BodyTextIndent2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êáõÛÝ ÎáÝí»ÝóÇ³Ý ãÇ í»ñ³Ý³ÛáõÙ ·áÛáõÃÛáõÝ áõÝ»óáÕ áñ¨¿ ÏáÝí»ÝóÇ³ Ï³Ù Ñ³ÝÓÝ³ñ³ñ³Ï³Ý:</w:t>
      </w:r>
    </w:p>
    <w:p>
      <w:pPr>
        <w:pStyle w:val="BodyTextIndent2"/>
        <w:ind w:left="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BodyTextIndent2"/>
        <w:ind w:left="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Ðá¹í³Í 10</w:t>
      </w:r>
    </w:p>
    <w:p>
      <w:pPr>
        <w:pStyle w:val="BodyTextIndent2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ind w:firstLine="720"/>
        <w:rPr/>
      </w:pPr>
      <w:r>
        <w:rPr>
          <w:color w:val="000000"/>
          <w:sz w:val="22"/>
          <w:szCs w:val="22"/>
        </w:rPr>
        <w:t>êáõÛÝ ÎáÝí»ÝóÇ³ÛÇ í³í»ñ³·ñ»ñÁ ·ñ³ÝóÙ</w:t>
      </w:r>
      <w:r>
        <w:rPr>
          <w:sz w:val="22"/>
          <w:szCs w:val="22"/>
        </w:rPr>
        <w:t xml:space="preserve">³Ý Ýå³ï³Ïáí áõÕ³ñÏíáõÙ »Ý ²ßË³ï³ÝùÇ ÙÇç³½·³ÛÇÝ µÛáõñáÛÇ ¶ÉË³íáñ ïÝûñ»ÝÇÝ: </w:t>
      </w:r>
    </w:p>
    <w:p>
      <w:pPr>
        <w:pStyle w:val="BodyTextIndent2"/>
        <w:ind w:left="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BodyTextIndent2"/>
        <w:ind w:left="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Ðá¹í³Í 11</w:t>
      </w:r>
    </w:p>
    <w:p>
      <w:pPr>
        <w:pStyle w:val="BodyTextIndent2"/>
        <w:ind w:left="0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1. êáõÛÝ ÎáÝí»ÝóÇ³Ý å³ñï³¹Çñ ¿ ²ßË³ï³ÝùÇ ÙÇç³½·³ÛÇÝ Ï³½Ù³Ï»ñåáõÃÛ³Ý ÙÇ³ÛÝ ³ÛÝ ³Ý¹³ÙÝ»ñÇ Ñ³Ù³ñ, áñáÝó í³í»ñ³·ñ»ñÁ ·ñ³Ýóí³Í »Ý ¶ÉË³íáñ ïÝûñ»ÝÇ ÏáÕÙÇó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2. ²ÛÝ áõÅÇ Ù»ç ¿ ÙïÝáõÙ Î³½Ù³Ï»ñåáõÃÛ³Ý »ñÏáõ ³Ý¹³ÙÝ»ñÇ í³í»ñ³·ñ»ñÁ ¶ÉË³íáñ ïÝûñ»ÝÇ ÏáÕÙÇó ·ñ³Ýóí»Éáõ ûñí³ÝÇó ï³ëÝ»ñÏáõ ³ÙÇë Ñ»ïá:</w:t>
      </w:r>
    </w:p>
    <w:p>
      <w:pPr>
        <w:pStyle w:val="TextBody"/>
        <w:ind w:firstLine="720"/>
        <w:rPr>
          <w:color w:val="FF0000"/>
          <w:sz w:val="22"/>
          <w:szCs w:val="22"/>
        </w:rPr>
      </w:pPr>
      <w:r>
        <w:rPr>
          <w:sz w:val="22"/>
          <w:szCs w:val="22"/>
        </w:rPr>
        <w:t>3. Î³½Ù³Ï»ñåáõÃÛ³Ý Ûáõñ³ù³ÝãÛáõñ ³Ý¹³ÙÇ ÝÏ³ïÙ³Ùµ Ñ»ï³·³ÛáõÙ ëáõÛÝ ÎáÝí»ÝóÇ³Ý áõÅÇ Ù»ç ¿ ÙïÝáõÙ Ýñ³ í³í»ñ³·ñÇ ·ñ³ÝóáõÙÇó ï³ëÝ»ñÏáõ ³ÙÇë ³Ýó:</w:t>
      </w:r>
    </w:p>
    <w:p>
      <w:pPr>
        <w:pStyle w:val="BodyTextIndent2"/>
        <w:ind w:left="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BodyTextIndent2"/>
        <w:ind w:left="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Ðá¹í³Í 12</w:t>
      </w:r>
    </w:p>
    <w:p>
      <w:pPr>
        <w:pStyle w:val="TextBody"/>
        <w:ind w:firstLine="72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1.  êáõÛÝ ÎáÝí»ÝóÇ³Ý í³í»ñ³óñ³Í Ûáõñ³ù³ÝãÛáõñ ³Ý¹³Ù Ï³ñáÕ ¿ Ýñ³ áõÅÇ Ù»ç ÙïÝ»Éáõ ûñí³ÝÇó ï³ëÝ³ÙÛ³ Å³ÙÏ»ïÁ Éñ³Ý³Éáõó Ñ»ïá ³ÛÝ ã»ÕÛ³É Ñ³Ûï³ñ³ñ»É ²ßË³ï³ÝùÇ ÙÇç³½·³ÛÇÝ µÛáõñáÛÇ ¶ÉË³íáñ ïÝûñ»ÝÇÝ ·ñ³ÝóÙ³Ý Ýå³ï³Ïáí ã»ÕÛ³É Ñ³Ûï³ñ³ñÙ³Ý Ù³ëÇÝ ³Ïï Ý»ñÏ³Û³óÝ»Éáõ ÙÇçáóáí: â»ÕÛ³É Ñ³Ûï³ñ³ñ»ÉÝ áõÅÇ Ù»ç ¿ ÙïÝáõÙ ã»ÕÛ³É Ñ³Ûï³ñ³ñ»Éáõ í»ñ³µ»ñÛ³É ³ÏïÇ ·ñ³ÝóáõÙÇó Ù»Ï ï³ñÇ Ñ»ïá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2. Î³½Ù³Ï»ñåáõÃÛ³Ý Ûáõñ³ù³ÝãÛáõñ ³Ý¹³Ù, áñÁ í³í»ñ³óñ»É ¿ ëáõÛÝ ÎáÝí»ÝóÇ³Ý, ¨ áñÁ Ý³Ëáñ¹ Ï»ïáõÙ Ýßí³Í ï³ëÝ³ÙÛ³ Å³Ù³Ý³Ï³Ñ³ïí³ÍÁ Éñ³Ý³Éáõó Ñ»ïá Ù»Ï³ÙÛ³ Å³ÙÏ»ïáõÙ ãÇ û·ïíÇ ëáõÛÝ Ñá¹í³ÍáõÙ Ý³Ë³ï»ëí³Í ã»ÕÛ³É Ñ³Ûï³ñ³ñ»Éáõ Çñ Çñ³íáõÝùÇó, å³ñï³íáñí³Í ÏÉÇÝÇ Ñ³çáñ¹ ï³ëÝ³ÙÛ³ Å³ÙÏ»ïáõÙ ¨ ³ÛÝáõÑ»ï¨ ëáõÛÝ Ñá¹í³Íáí ë³ÑÙ³Ýí³Í Ï³ñ·áí ÏÏ³ñáÕ³Ý³ ëáõÛÝ ÎáÝí»ÝóÇ³Ý ã»ÕÛ³É Ñ³Ûï³ñ³ñ»É Ûáõñ³ù³ÝãÛáõñ ï³ëÝ³ÙÛ³ Å³ÙÏ»ïÁ Éñ³Ý³Éáõó Ñ»ïá:</w:t>
      </w:r>
    </w:p>
    <w:p>
      <w:pPr>
        <w:pStyle w:val="BodyTextIndent2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"/>
        <w:ind w:left="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Ðá¹í³Í 13</w:t>
      </w:r>
    </w:p>
    <w:p>
      <w:pPr>
        <w:pStyle w:val="BodyTextIndent2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1. ²ßË³ï³ÝùÇ ÙÇç³½·³ÛÇÝ µÛáõñáÛÇ ¶ÉË³íáñ ïÝûñ»ÝÁ ²ßË³ï³ÝùÇ ÙÇç³½·³ÛÇÝ Ï³½Ù³Ï»ñåáõÃÛ³Ý µáÉáñ ³Ý¹³ÙÝ»ñÇÝ Í³ÝáõóáõÙ ¿ Î³½Ù³Ï»ñåáõÃÛ³Ý ³Ý¹³ÙÝ»ñÇó Çñ ëï³ó³Í í³í»ñ³·ñ»ñÇ ¨ ã»ÕÛ³É Ñ³Ûï³ñ³ñ»Éáõ í»ñ³µ»ñÛ³É µáÉáñ ³Ïï»ñÇ ·ñ³ÝóÙ³Ý Ù³ëÇÝ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2. Î³½Ù³Ï»ñåáõÃÛ³Ý ³Ý¹³ÙÝ»ñÇÝ Í³Ýáõó»Éáí Çñ ëï³ó³Í 2-ñ¹ í³í»ñ³·ñÇ ·ñ³ÝóÙ³Ý Ù³ëÇÝª ¶ÉË³íáñ ïÝûñ»ÝÁ Ýñ³Ýó áõß³¹ñáõÃÛáõÝÁ Ññ³íÇñáõÙ ¿ ëáõÛÝ ÎáÝí»ÝóÇ³ÛÇ áõÅÇ Ù»ç ÙïÝ»Éáõ ûñí³ íñ³:</w:t>
      </w:r>
    </w:p>
    <w:p>
      <w:pPr>
        <w:pStyle w:val="BodyTextIndent2"/>
        <w:ind w:left="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BodyTextIndent2"/>
        <w:ind w:left="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Ðá¹í³Í 14</w:t>
      </w:r>
    </w:p>
    <w:p>
      <w:pPr>
        <w:pStyle w:val="BodyTextIndent2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ind w:firstLine="720"/>
        <w:rPr/>
      </w:pPr>
      <w:r>
        <w:rPr>
          <w:color w:val="000000"/>
          <w:sz w:val="22"/>
          <w:szCs w:val="22"/>
        </w:rPr>
        <w:t>²ßË³ï³ÝùÇ ÙÇç³½·³ÛÇÝ µÛáõñáÛÇ ¶ÉË³</w:t>
      </w:r>
      <w:r>
        <w:rPr>
          <w:sz w:val="22"/>
          <w:szCs w:val="22"/>
        </w:rPr>
        <w:t>íáñ ïÝûñ»ÝÁ, ØÇ³íáñí³Í ³½·»ñÇ Ï³½Ù³Ï»ñåáõÃÛ³Ý Ï³ÝáÝ³¹ñáõÃÛ³Ý 102-ñ¹ Ñá¹í³ÍÇÝ Ñ³Ù³å³ï³ëË³Ý, ·ñ³ÝóÙ³Ý Ñ³Ù³ñ ØÇ³íáñí³Í ³½·»ñÇ Ï³½Ù³Ï»ñåáõÃÛ³Ý ¶ÉË³íáñ ù³ñïáõÕ³ñÇÝ áõÕ³ñÏáõÙ ¿ ³ÙµáÕç³Ï³Ý ï»Õ»ÏáõÃÛáõÝÝ»ñ µáÉáñ í³í»ñ³·ñ»ñÇ ¨ ã»ÕÛ³É Ñ³Ûï³ñ³ñ»Éáõ í»ñ³µ»ñÛ³É ³Ïï»ñÇ Ù³ëÇÝ, áñáÝù Çñ ÏáÕÙÇó ·ñ³Ýóí»É »Ý Ý³Ëáñ¹ Ñá¹í³ÍÝ»ñÇ ¹ñáõÛÃÝ»ñÇÝ Ñ³Ù³å³ï³ëË³Ý:</w:t>
      </w:r>
    </w:p>
    <w:p>
      <w:pPr>
        <w:pStyle w:val="TextBody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Ðá¹í³Í 15</w:t>
      </w:r>
    </w:p>
    <w:p>
      <w:pPr>
        <w:pStyle w:val="BodyTextIndent2"/>
        <w:ind w:left="0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²ßË³ï³ÝùÇ ÙÇç³½·³ÛÇÝ µÛáõñáÛÇ ì³ñã³Ï³Ý ËáñÑáõñ¹Á ³Ù»Ý ³Ý·³Ù, »ñµ ³ÝÑñ³Å»ßï ¿ Ñ³Ù³ñáõÙ, ¶ÉË³íáñ ËáñÑñ¹³ÅáÕáíÇÝ ½»ÏáõÛó ¿ Ý»ñÏ³Û³óÝáõÙ ëáõÛÝ ÎáÝí»ÝóÇ³ÛÇ ÏÇñ³éÙ³Ý Ù³ëÇÝ ¨ ùÝÝ³ñÏáõÙ ¿ ËáñÑñ¹³ÅáÕáíÇ ûñ³Ï³ñ·áõÙ ¹ñ³ ÉñÇí Ï³Ù Ù³ëÝ³ÏÇ í»ñ³Ý³Û</w:t>
        <w:softHyphen/>
        <w:t>Ù³Ý Ñ³ñóÇ ÁÝ¹·ñÏÙ³Ý Ýå³ï³Ï³Ñ³ñÙ³ñáõÃÛáõÝÁ:</w:t>
      </w:r>
    </w:p>
    <w:p>
      <w:pPr>
        <w:pStyle w:val="BodyTextIndent2"/>
        <w:ind w:left="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BodyTextIndent2"/>
        <w:ind w:left="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Ðá¹í³Í 16</w:t>
      </w:r>
    </w:p>
    <w:p>
      <w:pPr>
        <w:pStyle w:val="BodyTextIndent2"/>
        <w:ind w:left="0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1. ²ÛÝ ¹»åùáõÙ, »ñµ ËáñÑñ¹³ÅáÕáíÁ ÏÁÝ¹áõÝÇ Ýáñ ÏáÝí»ÝóÇ³, áñÝ ³ÙµáÕçáíÇÝ Ï³Ù Ù³ëÝ³ÏÇáñ»Ý Ïí»ñ³Ý³ÛÇ ëáõÛÝ ÎáÝí»ÝóÇ³Ý, ¨ »Ã» ³Û¹ ÏáÝí»ÝóÇ³ÛáõÙ Ý³Ë³ï»ëí³Í ãÉÇÝÇ Ñ³Ï³é³ÏÁ, ³å³ª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³) Î³½Ù³Ï»ñåáõÃÛ³Ý áñ¨¿ ³Ý¹³ÙÇ ÏáÕÙÇó Ýáñ, í»ñ³Ý³ÛáÕ ÏáÝí»ÝóÇ³ÛÇ í³í»ñ³óáõÙÁ ipso jure, ³ÝÏ³Ë 12-ñ¹ Ñá¹í³ÍÇ ¹ñáõÛÃÝ»ñÇó, ³é³ç ¿ µ»ñáõÙ ëáõÛÝ ÎáÝí»ÝóÇ³ÛÇ ³ÝÑ³å³Õ ã»ÕÛ³É Ñ³Ûï³ñ³ñáõÙª ³ÛÝ å³ÛÙ³Ýáí, áñ Ýáñ, í»ñ³Ý³ÛáÕ ÏáÝí»ÝóÇ³Ý áõÅÇ Ù»ç Ùï³Í ÉÇÝÇ,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µ) Ýáñ, í»ñ³Ý³ÛáÕ ÏáÝí»ÝóÇ³ÛÇ áõÅÇ Ù»ç ÙïÝ»Éáõ Ãí³Ï³ÝÇó ëÏë³Íª ëáõÛÝ ÎáÝí»ÝóÇ³Ý ÷³Ï ¿ Î³½Ù³Ï»ñåáõÃÛ³Ý ³Ý¹³ÙÝ»ñÇ ÏáÕÙÇó í³í»ñ³óí»Éáõ Ñ³Ù³ñ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2. êáõÛÝ ÎáÝí»ÝóÇ³Ý µáÉáñ ¹»åù»ñáõÙ Áëï Ó¨Ç ¨ µáí³Ý¹³ÏáõÃÛ³Ý ÙÝáõÙ ¿ áõÅÇ Ù»ç Î³½Ù³Ï»ñåáõÃÛ³Ý ³ÛÝ ³Ý¹³ÙÝ»ñÇ ÝÏ³ïÙ³Ùµ, áñáÝù ³ÛÝ í³í»ñ³óñ»É »Ý, µ³Ûó í»ñ³Ý³ÛáÕ ÏáÝí»ÝóÇ³Ý ã»Ý í³í»ñ³óñ»É: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7</w:t>
      </w:r>
    </w:p>
    <w:p>
      <w:pPr>
        <w:pStyle w:val="TextBody"/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/>
          <w:b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êáõÛÝ  ÎáÝí»ÝóÇ³ÛÇ  ³Ý·É»ñ»Ý  ¨  ýñ³Ýë»ñ»Ý ï»ùëï»ñÁ Ñ³í³ë³ñ³½áñ  »Ý:</w:t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BodyTextIndent2"/>
        <w:ind w:left="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BodyTextIndent2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àõÅÇ Ù»ç ¿ Ùï»É 2005Ã. ³åñÇÉÇ 29-ÇÝ</w:t>
      </w:r>
    </w:p>
    <w:p>
      <w:pPr>
        <w:pStyle w:val="BodyTextIndent2"/>
        <w:ind w:left="0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2240" w:h="15840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  <w:font w:name="Times LatR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menian">
    <w:name w:val="Armenian"/>
    <w:basedOn w:val="Normal"/>
    <w:qFormat/>
    <w:pPr/>
    <w:rPr>
      <w:rFonts w:ascii="Times LatArm" w:hAnsi="Times LatArm" w:cs="Times LatArm"/>
      <w:sz w:val="24"/>
    </w:rPr>
  </w:style>
  <w:style w:type="paragraph" w:styleId="Russian">
    <w:name w:val="Russian"/>
    <w:basedOn w:val="Normal"/>
    <w:qFormat/>
    <w:pPr/>
    <w:rPr>
      <w:rFonts w:ascii="Times LatRus" w:hAnsi="Times LatRus" w:cs="Times LatRu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8"/>
      <w:lang w:val="en-GB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rFonts w:ascii="Times Armenian" w:hAnsi="Times Armenian" w:cs="Times Armenian"/>
      <w:sz w:val="28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</w:tabs>
      <w:ind w:firstLine="720"/>
      <w:jc w:val="both"/>
    </w:pPr>
    <w:rPr>
      <w:rFonts w:ascii="Times Armenian" w:hAnsi="Times Armenian" w:cs="Times Armenian"/>
      <w:sz w:val="22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2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13:53:00Z</dcterms:created>
  <dc:creator>Armen Sahakyan</dc:creator>
  <dc:description/>
  <cp:keywords/>
  <dc:language>en-US</dc:language>
  <cp:lastModifiedBy>Computer</cp:lastModifiedBy>
  <cp:lastPrinted>2001-06-28T17:12:00Z</cp:lastPrinted>
  <dcterms:modified xsi:type="dcterms:W3CDTF">2005-11-19T12:47:00Z</dcterms:modified>
  <cp:revision>50</cp:revision>
  <dc:subject/>
  <dc:title>ì³ÃëáõÝÛáÃ»ñáñ¹ Ýëï³ßñç³Ý</dc:title>
</cp:coreProperties>
</file>