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MAZAYN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²Ø²Ò²ÚÜ²¶Æð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szCs w:val="24"/>
          <w:lang w:val="en-US" w:eastAsia="en-US"/>
        </w:rPr>
      </w:pPr>
      <w:r>
        <w:rPr>
          <w:rFonts w:cs="Times Armenian" w:ascii="Times Armenian" w:hAnsi="Times Armenian"/>
          <w:szCs w:val="24"/>
          <w:lang w:val="en-US" w:eastAsia="en-US"/>
        </w:rPr>
        <w:t xml:space="preserve">Ð³Û³ëï³ÝÇ Ð³Ýñ³å»ïáõÃÛ³Ý Î³é³í³ñáõÃÛ³Ý ¨ Ø»Í ´ñÇï³ÝÇ³ÛÇ ¨ </w:t>
        <w:br/>
        <w:t xml:space="preserve">ÐÛáõëÇë³ÛÇÝ ÆéÉ³Ý¹Ç³ÛÇ ØÇ³óÛ³É Â³·³íáñáõÃÛ³Ý ÙÇç¨ Ùß³ÏáõÃ³ÛÇÝ </w:t>
        <w:br/>
        <w:t>Ï»ÝïñáÝÝ»ñÇ ëï»ÕÍÙ³Ý ¨ ·áñÍáõÝ»áõÃÛ³Ý Ù³ëÇÝ</w:t>
      </w:r>
    </w:p>
    <w:p>
      <w:pPr>
        <w:pStyle w:val="Entavern"/>
        <w:spacing w:lineRule="auto" w:line="240" w:before="0" w:after="0"/>
        <w:rPr>
          <w:rFonts w:ascii="Times Armenian" w:hAnsi="Times Armenian" w:cs="Times Armenian"/>
          <w:szCs w:val="24"/>
          <w:lang w:val="en-US" w:eastAsia="en-US"/>
        </w:rPr>
      </w:pPr>
      <w:r>
        <w:rPr>
          <w:rFonts w:cs="Times Armenian" w:ascii="Times Armenian" w:hAnsi="Times Armenian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Ð³Û³ëï³ÝÇ Ð³Ýñ³å»ïáõÃÛ³Ý Î³é³í³ñáõÃÛáõÝÁ ¨ Ø»Í ´ñÇï³ÝÇ³ÛÇ ¨ ÐÛáõëÇë³ÛÇÝ ÆéÉ³Ý¹Ç³ÛÇ ØÇ³óÛ³É Â³·³íáñáõÃÛ³Ý Î³é³í³ñáõÃÛáõÝÁ (³ÛëáõÑ»ïª ÎáÕÙ»ñ)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·Çï³Ïó»Éáí Ûáõñ³ù³ÝãÛáõñ »ñÏñÇ ÅáÕáíáõñ¹Ý»ñÇª ÙÛáõë »ñÏñÇ Ù³ñ¹Ï³ÛÇÝ ³ñÅ»ùÝ»ñÇÝ ¨ Ùß³ÏáõÛÃÇÝ ³é³í»É Í³ÝáÃ³Ý³Éáõ ÷áË³¹³ñÓ Ñ»ï³ùñùñáõÃÛáõÝÁ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994 Ãí³Ï³ÝÇ ÷»ïñí³ñÇ 9-ÇÝ ÈáÝ¹áÝáõÙ ëïáñ³·ñí³Í §Ð³Û³ëï³ÝÇ Ð³Ýñ³å»ïáõÃÛ³Ý Î³é³í³ñáõÃÛ³Ý ¨ Ø»Í ´ñÇï³ÝÇ³ÛÇ ¨ ÐÛáõëÇë³ÛÇÝ ÆéÉ³Ý¹Ç³ÛÇ ØÇ³óÛ³É Â³·³íáñáõÃÛ³Ý Î³é³í³ñáõÃÛ³Ý ÙÇç¨ ÏñÃáõÃÛ³Ý, ·ÇïáõÃÛ³Ý ¨ Ùß³ÏáõÛÃÇ µÝ³·³í³éÝ»ñáõÙ Ñ³Ù³·áñÍ³ÏóáõÃÛ³Ý Ù³ëÇÝ¦ Ð³Ù³Ó³ÛÝ³·ñÇÝ (³ÛëáõÑ»ïª Øß³ÏáõÃ³ÛÇÝ h³Ù³Ó³ÛÝ³·Çñ) Ñ³Ù³å³ï³ëË³Ý,</w:t>
      </w:r>
    </w:p>
    <w:p>
      <w:pPr>
        <w:pStyle w:val="Hamazayn1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Ñ³Ù³Ó³ÛÝ»óÇÝ Ñ»ï¨Û³ÉÇ Ù³ëÇÝ.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Úáõñ³ù³ÝãÛáõñ ÎáÕÙ Ï³ñáÕ ¿ ÙÛáõë ÎáÕÙÇ ï³ñ³ÍùáõÙ ÑÇÙÝ»É Ùß³ÏáõÃ³ÛÇÝ ¨ ï»Õ»Ï³ïí³Ï³Ý Ï»ÝïñáÝÝ»ñ (³ÛëáõÑ»ïª Øß³ÏáõÃ³ÛÇÝ Ï»ÝïñáÝÝ»ñ)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Øß³ÏáõÃ³ÛÇÝ Ï»ÝïñáÝÝ»ñÁ Ï³ñáÕ »Ý ÑÇÙÝí»É »ñÏáõ »ñÏñÝ»ñÇ Ù³Ûñ³ù³Õ³ùÝ»ñáõÙ ¨ ÁÝ¹áõÝáÕ ÎáÕÙÇ Ñ³Ù³Ó³ÛÝáõÃÛ³Ùµª ³Û¹ »ñÏñÇ ³ÛÉ í³Ûñ»ñáõÙ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2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Øß³ÏáõÃ³ÛÇÝ Ï»ÝïñáÝÝ»ñÁ ÏûÅ³Ý¹³Ï»Ý Øß³ÏáõÃ³ÛÇÝ Ñ³Ù³Ó³ÛÝ³·ñÇ, ÇÝãå»ë Ý³¨ »ñÏáõ »ñÏñÝ»ñÇ ÙÇç¨ Ùß³ÏáõÃ³ÛÇÝ Ñ³Ù³·áñÍ³ÏóáõÃÛ³Ý ³ÛÉ Ñ³Ù³å³ï³ëË³Ý Íñ³·ñ»ñÇ Çñ³Ï³Ý³óÙ³Ý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Øß³ÏáõÃ³ÛÇÝ Ï»ÝïñáÝÝ»ñÇ ·áñÍáõÝ»áõÃÛáõÝÁ Ýå³ï³Ï áõÝÇ ËÃ³Ý»É »ñÏáõ »ñÏñÝ»ñÇ ÙÇç¨ Ñ³ñ³µ»ñáõÃÛáõÝÝ»ñÇ ½³ñ·³óáõÙÁ ³ÝÙÇç³å»ë Ñ³ë³ñ³ÏáõÃÛ³Ý Ù»ç, å»ï³Ï³Ý Ù³ñÙÇÝÝ»ñÇ ¨ ·áñÍ³Ï³ÉáõÃÛáõÝÝ»ñÇ ßñç³Ý³ÏÝ»ñáõÙ ï»Õ»ÏáõÃÛ³Ý ¨ ·Çï»ÉÇùÝ»ñÇ ÷áË³Ý³ÏÙ³Ý ¨ ï³ñ³ÍÙ³Ý ÙÇçáóáí, Ù³ëÝ³íáñ³å»ë, É»½íÇ ¨ ·ñ³Ï³ÝáõÃÛ³Ý, Ùß³ÏáõÛÃÇ ¨ ³ñí»ëïÇ, ÏñÃáõÃÛ³Ý, ·ÇïáõÃÛ³Ý ¨ ï»ËÝáÉá·Ç³ÛÇ, Éñ³ïíáõÃÛ³Ý áõ Ñ³Õáñ¹³ÏóáõÃÛáõÝÝ»ñÇ µÝ³·³í³éÝ»ñáõÙ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tabs>
          <w:tab w:val="clear" w:pos="993"/>
          <w:tab w:val="clear" w:pos="1985"/>
          <w:tab w:val="left" w:pos="-3544" w:leader="none"/>
        </w:tabs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3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Ð³ÛÏ³Ï³Ý Øß³ÏáõÃ³ÛÇÝ Ï»ÝïñáÝÝ»ñÇ ·áñÍáõÝ»áõÃÛáõÝÁ Ø»Í ´ñÇï³ÝÇ³ÛÇ ¨ ÐÛáõëÇë³ÛÇÝ ÆéÉ³Ý¹Ç³ÛÇ ØÇ³óÛ³É Â³·³íáñáõÃÛáõÝáõÙ ÏÕ»Ï³í³ñíÇ Ð³Û³ëï³ÝÇ Ð³Ýñ³å»ïáõÃÛ³Ý Î³é³í³ñáõÃÛ³Ý ÏáÕÙÇó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Ð³Û³ëï³ÝÇ Ð³Ýñ³å»ïáõÃÛáõÝáõÙ µñÇï³Ý³Ï³Ý Øß³ÏáõÃ³ÛÇÝ Ï»ÝïñáÝÝ»ñÇ ·áñÍáõÝ»áõÃÛáõÝÁ ÏÕ»Ï³í³ñíÇ ´ñÇï³Ý³Ï³Ý ËáñÑñ¹Ç ÏáÕÙÇó, áñå»ë Ð³Û³ëï³ÝÇ Ð³Ýñ³å»ïáõÃÛáõÝáõÙ Ùß³ÏáõÃ³ÛÇÝ ·áñÍáõÝ»áõÃÛáõÝ Çñ³Ï³Ý³óÝ»Éáõ Ñ³Ù³ñ ÜáñÇÝ Ù»ÍáõÃÛ³Ý Î³é³í³ñáõÃÛ³Ý Ýß³Ý³Ï³Í Ý»ñÏ³Û³óáõóÇã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Ð³ÛÏ³Ï³Ý Øß³ÏáõÃ³ÛÇÝ Ï»ÝïñáÝÝ»ñÁ Ï³Ýí³Ýí»Ýª §Ð³ÛÏ³Ï³Ý Ùß³ÏáõÃ³ÛÇÝ Ï»ÝïñáÝ¦, ÇëÏ ´ñÇï³Ý³Ï³Ý Øß³ÏáõÃ³ÛÇÝ Ï»ÝïñáÝÝ»ñÁ` §´ñÇï³Ý³Ï³Ý ËáñÑáõñ¹¦: ²Ûë ³Ýí³ÝáõÙÝ»ñÁ Ï³ñáÕ »Ý û·ï³·áñÍí»É óáõó³Ý³ÏÝ»ñÇ íñ³, Ý³Ù³Ï³·ñáõÃÛ³Ý Ù»ç ¨ ï»Õ»Ï³ïí³Ï³Ý ¨ Ññ³å³ñ³Ï³ÛÇÝ ÝÛáõÃ»ñ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3. Úáõñ³ù³ÝãÛáõñ ÎáÕÙ, Çñ ï³ñ³ÍùáõÙ ·áñÍáÕ ûñ»ÝùÝ»ñÇ ¨ Ï³ÝáÝÝ»ñÇ Ñ³Ù³Ó³ÛÝ, ÏÓ»éÝ³ñÏÇ µáÉáñ Ñ³Ù³å³ï³ëË³Ý ÙÇçáóÝ»ñÁ ÙÛáõë ÎáÕÙÇ Øß³ÏáõÃ³ÛÇÝ Ï»ÝïñáÝÝ»ñÇ ÝáñÙ³É ·áñÍáõÝ»áõÃÛáõÝÁ ³å³Ñáí»Éáõ Ñ³Ù³ñ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4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1. ÎáÕÙ»ñÁ Ï³å³Ñáí»Ý Ñ³ë³ñ³ÏáõÃÛ³Ý ³½³ï ¨ ³Ý³ñ·»É ÙáõïùÁ Øß³ÏáõÃ³ÛÇÝ Ï»ÝïñáÝÝ»ñ ¨ Ýñ³Ýó ÏáÕÙÇó Çñ³Ï³Ý³óíáÕ ÙÇçáó³éáõÙÝ»ñÇÝ, áñï»Õ ¿É áñ ¹ñ³Ýù Çñ³Ï³Ý³óí»Ý: ÎáÕÙ»ñÁ å»ïù ¿ ³å³Ñáí»Ý Øß³ÏáõÃ³ÛÇÝ Ï»ÝïñáÝÝ»ñÇ ÏáÕÙÇó Çñ»Ýó ·áñÍáõÝ»áõÃÛ³Ý Ññ³å³ñ³ÏáõÙÁ ÎáÕÙ»ñÇ ûñ»Ýë¹ñáõÃÛ³ÝÁ Ñ³Ù³å³ï³ëË³Ý ¨ ûñ»Ýùáí ã³ñ·»Éí³Í µáÉáñ ÙÇçáóÝ»ñáí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Î»ÝïñáÝÝ»ñÁ Ï³ñáÕ »Ý Ñ³Ù³å³ï³ëË³Ý Ý³Ë³ñ³ñáõÃÛáõÝÝ»ñÇ ¨ ³ÛÉ å»ï³Ï³Ý Ù³ñÙÇÝÝ»ñÇ, ï»Õ³Ï³Ý ÇßË³ÝáõÃÛáõÝÝ»ñÇ, áã Ï³é³í³ñ³Ï³Ý Ï³½Ù³Ï»ñåáõÃÛáõÝÝ»ñÇ, Ù³ëÝ³·Çï³Ï³Ý ÁÝÏ»ñ³ÏóáõÃÛáõÝÝ»ñÇ ¨ Ù³ëÝ³íáñ Ï³½Ù³Ï»ñåáõÃÛáõÝÝ»ñÇ, ³ÝÑ³ïÝ»ñÇ ¨ ËÙµ»ñÇ Ñ»ï áõÕÕ³ÏÇ Ï³å»ñÇ Ù»ç ÙïÝ»É ¨ å³Ñå³Ý»É ¹ñ³Ýù ÁÝ¹áõÝáÕ »ñÏñÇ ûñ»Ýë¹ñáõÃÛ³ÝÁ Ñ³Ù³å³ï³ëË³Ý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5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Øß³ÏáõÃ³ÛÇÝ Ï»ÝïñáÝÝ»ñÇ ·áñÍáõÝ»áõÃÛáõÝÁ Çñ»Ýó ï³ñ³ÍùÝ»ñáõÙ ¨ ³ÛÉáõñ Ï³ñáÕ ¿ Ý»ñ³é»É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³) ï»Õ»ÏáõÃÛ³Ý ï³ñ³ÍáõÙ, ÇÝãå»ë Ýßí³Í ¿ ëáõÛÝ Ð³Ù³Ó³ÛÝ³·ñÇ 2-ñ¹ Ñá¹í³ÍáõÙ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µ) Ùß³ÏáõÛÃÇ, ÏñÃáõÃÛ³Ý ¨ ¹³ëÁÝÃ³óÝ»ñÇ, ·ÇïáõÃÛ³Ý ¨ ï»ËÝáÉá·Ç³ÛÇ µÝ³·³í³éÝ»ñáõÙ ³Ûó»ñÇ ¨ ÙÇçáó³éáõÙÝ»ñÇ Ï³½Ù³Ï»ñåáõÙ,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·) ÏáÝý»ñ³ÝëÝ»ñÇ, ·Çï³ÅáÕáíÝ»ñÇ ¨ ³ÛÉ Ñ³Ý¹ÇåáõÙÝ»ñÇ Ï³½Ù³Ï»ñåáõÙ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¹) ·»Õ³ñí»ëï³Ï³Ý Ý»ñÏ³Û³óáõÙÝ»ñÇ µ»Ù³¹ñáõÙ, Ñ³Ù»ñ·Ý»ñÇ ¨ óáõó³Ñ³Ý¹»ëÝ»ñÇ Ï³½Ù³Ï»ñåáõÙ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») ýÇÉÙ»ñÇ ¨ ï»ë³ÉëáÕ³Ï³Ý ÝÛáõÃ»ñÇ óáõó³¹ñáõÙ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½) ÏñÃáõÃÛ³Ý ¨ ¹³ëÁÝÃ³óÝ»ñÇ ³ÝóÏ³óÙ³Ý, Ùß³ÏáõÛÃÇ, ·ÇïáõÃÛ³Ý ¨ ï»ËÝáÉá·Ç³ÛÇ µÝ³·³í³éÝ»ñáõÙ ÁÝ¹·ñÏí³Í ³ÝÓ³Ýó ÁÝ¹áõÝáõÙª Øß³ÏáõÃ³ÛÇÝ Ï»ÝïñáÝÝ»ñÇ ÏáÕÙÇó Ï³½Ù³Ï»ñåí³Í ÙÇçáó³éáõÙÝ»ñÇÝ Ù³ëÝ³Ïó»Éáõ Ñ³Ù³ñ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¿) ·ñ³¹³ñ³ÝÝ»ñáí, ÁÝÃ»ñó³ëñ³ÑÝ»ñáí ¨ µ³½Ù³ï»ë³Ï ï»Õ»Ï³ïíáõÃÛ³Ý ³ÕµÛáõñÝ»ñ áõÝ»óáÕ Ï»ÝïñáÝÝ»ñáí ³å³ÑáíáõÙ ¨ Ùß³ÏáõÃ³ÛÇÝ, ÏñÃ³Ï³Ý, ·Çï³Ï³Ý Ï³Ù ï»ËÝáÉá·Ç³Ï³Ý µÝáõÛÃÇ ·ñù»ñÇ, Ã»ñÃ»ñÇ, ³Ùë³·ñ»ñÇ, ï»ë³ÉëáÕ³Ï³Ý ¨ ³ÛÉ ÝÛáõÃ»ñÇ ïñ³Ù³¹ñáõÙ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Á) Ùß³ÏáõÃ³ÛÇÝ, ÏñÃ³Ï³Ý, ·Çï³Ï³Ý Ï³Ù ï»ËÝáÉá·Ç³Ï³Ý µÝáõÛÃÇ ï»Õ»Ï³ïí³Ï³Ý ·ñùáõÛÏÝ»ñÇ, Ï³ï³Éá·Ý»ñÇ ¨ ³ÛÉ ÝÛáõÃ»ñÇ Ññ³ï³ñ³ÏáõÙ ¨ ï³ñ³ÍáõÙ,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Ã) ¹³ëÁÝÃ³óÝ»ñÇ, ùÝÝáõÃÛáõÝÝ»ñÇ ¨ ë»ÙÇÝ³ñÝ»ñÇ Ï³½Ù³Ï»ñåáõÙ, ÇÝëïÇïáõïÝ»ñÇÝ ¨ ³ÝÑ³ïÝ»ñÇÝ Ù³ëÝ³·Çï³Ï³Ý ÷áñÓ³ùÝÝ³Ï³Ý ¨ ¹³ë³í³Ý¹Ù³Ý ÝÛáõÃ»ñÇ ïñ³Ù³¹ñáõÙ ¨ Ñ³Ù³·áñÍ³ÏóáõÃÛáõÝ áõëáõóÙ³ÝÁ ¨ áõëáõóÙ³Ý Ù»Ãá¹Ý»ñÇÝ í»ñ³µ»ñáÕ ÝÛáõÃ»ñÇ Ññ³ï³ñ³ÏÙ³Ý ·áñÍáõÙ,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Å) »ñÏÏáÕÙ ¨ µ³½Ù³ÏáÕÙ Íñ³·ñ»ñÇ Çñ³Ï³Ý³óÙ³Ý Õ»Ï³í³ñáõÙ ¨ ¹ñ³ÝáõÙ Ù³ëÝ³ÏóáõÃÛáõÝ ëáõÛÝ Ð³Ù³Ó³ÛÝ³·ñÇ Ýå³ï³ÏÝ»ñÇÝ Ñ³Ù³å³ï³ëË³Ý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Å³) »ñ»Ë³Ý»ñÇ ¨ »ñÇï³ë³ñ¹Ý»ñÇ Ñ³Ù³ñ Ñ³Ý¹ÇåáõÙÝ»ñÇ ¨ ³ÛÉ ÙÇçáó³éáõÙÝ»ñÇ Ï³½Ù³Ï»ñå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Øß³ÏáõÃ³ÛÇÝ Ï»ÝïñáÝÝ»ñÁ Ï³ñáÕ »Ý Ý³¨ Ï³½Ù³Ï»ñå»É ³ÛÉ ÙÇçáó³éáõÙÝ»ñ Ï³Ù Ù³ëÝ³Ïó»É ¹ñ³Ýóª ëáõÛÝ Ð³Ù³Ó³ÛÝ³·ñÇ Ýå³ï³ÏÝ»ñÇÝ Ñ³Ù³å³ï³ëË³Ý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6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Øß³ÏáõÃ³ÛÇÝ Ï»ÝïñáÝÝ»ñÁ å»ïù ¿ Çñ³Ï³Ý³óÝ»Ý Çñ»Ýó ·áñÍáõÝ»áõÃÛáõÝÁ ÁÝ¹áõÝáÕ å»ïáõÃÛ³Ý ûñ»ÝùÝ»ñÇÝ ¨ Ï³ÝáÝÝ»ñÇÝ Ñ³Ù³å³ï³ëË³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Øß³ÏáõÃ³ÛÇÝ Ï»ÝïñáÝÝ»ñÁ Ï³ñáÕ »Ý ûÅïí»É Çñ³í³ëáõµÛ»ÏïáõÃÛ³Ùµ ¨ Çñ³íáõÝ³ÏáõÃÛ³Ùµª ÁÝ¹áõÝáÕ å»ïáõÃÛ³Ý ûñ»ÝùÝ»ñÇ ¨ Ï³ÝáÝÝ»ñÇ Ñ³Ù³Ó³ÛÝ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7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Øß³ÏáõÃ³ÛÇÝ Ï»ÝïñáÝÝ»ñÁ Ï³ñáÕ »Ý ÙÇçáó³éáõÙÝ»ñ Ï³½Ù³Ï»ñå»É ¨ ·áñÍáõÝ»áõÃÛáõÝ Í³í³É»É Çñ»Ýó ï³ñ³ÍùÇó ¹áõñë: 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8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Øß³ÏáõÃ³ÛÇÝ Ï»ÝïñáÝÝ»ñÁ å»ïù ¿ ÉÇÝ»Ý ß³ÑáõÛÃ ãÑ»ï³åÝ¹áÕ Ï³½Ù³Ï»ñåáõÃÛáõÝÝ»ñ: âÝ³Û³Í ¹ñ³Ýª Ï»ÝïñáÝÝ»ñÁ Ï³ñáÕ »Ý ·áõÙ³ñÝ»ñ ·³ÝÓ»É ëáõÛÝ Ð³Ù³Ó³ÛÝ³·ñÇ 5-ñ¹ Ñá¹í³ÍáõÙ Ýßí³Í µáÉáñ ·áñÍáÕáõÃÛáõÝÝ»ñÇ Ï³Ù ¹ñ³ÝóÇó áñ¨¿ Ù»ÏÇ Ñ³Ù³ñª å³Ñå³ÝÙ³Ý ¨ ß³Ñ³·áñÍÙ³Ý Í³Ëë»ñÁ Ù³ë³Ùµ Ï³Ù ³ÙµáÕçáíÇÝ Ñá·³Éáõ Ýå³ï³Ïáí. ûñÇÝ³Ïª Øß³ÏáõÃ³ÛÇÝ Ï»ÝïñáÝÝ»ñÁ Ï³ñáÕ »Ý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³) ·áõÙ³ñ ·³ÝÓ»É Çñ»Ýó ÏáÕÙÇó Ï³½Ù³Ï»ñåí³Í ÙÇçáó³éáõÙÝ»ñÇ, ³ÛÉ ·áñÍáÕáõÃÛáõÝÝ»ñÇ Ï³Ù óáõó³Ñ³Ý¹»ëÝ»ñÇ ³Ûó»ÉáõÝ»ñÇó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µ) ·áõÙ³ñ ·³ÝÓ»É ¹³ëÁÝÃ³óÝ»ñÇ, áõëáõÙÝ³ëÇñáõÃÛáõÝÝ»ñÇ Ï³Ù ³ÛÉ ÝÙ³Ý³ïÇå ·áñÍáÕáõÃÛáõÝÝ»ñÇ Ñ³Ù³ñ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·) ·áõÙ³ñ ·³ÝÓ»É ·ñ³¹³ñ³ÝÝ»ñÇó û·ïí»Éáõ ¨ Çñ»Ýó ·áñÍáõÝ»áõÃÛ³ÝÁ í»ñ³µ»ñáÕ µ³½Ù³ï»ë³Ï ï»Õ»Ï³ÏÇñÝ»ñÇ Ï³Ù ³ÛÉ ÝÛáõÃ»ñÇ ïñ³Ù³¹ñÙ³Ý Ï³Ù í³×³éùÇ Ñ³Ù³ñ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¹) í³×³é»É Ï³ï³Éá·Ý»ñ, åÉ³Ï³ïÝ»ñ, Íñ³·ñ»ñ, ·ñù»ñ, Ó³ÛÝ³·ñáõÃÛáõÝÝ»ñ ¨ áõëáõóÙ³Ý å³ñ³·³Ý»ñ, áñáÝù áõÕÕ³ÏÇáñ»Ý Ï³åí³Í »Ý Ï»ÝïñáÝÝ»ñÇ ÏáÕÙÇó Ï³½Ù³Ï»ñåí³Í ÙÇçáó³éáõÙÝ»ñÇ ¨ Çñ»Ýó ·áñÍáõÝ»áõÃÛ³Ý Ñ»ï,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») ß³Ñ³·áñÍ»É ëñ×³ñ³ÝÝ»ñ Ï»ÝïñáÝÝ»ñÇ ³Ûó»ÉáõÝ»ñÇ Ñ³Ù³ñ: 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Øß³ÏáõÃ³ÛÇÝ Ï»ÝïñáÝÝ»ñÇ ï³ñ³ÍùáõÙ Ï³Ù áñ¨¿ ³ÛÉ í³ÛñáõÙ Ï³½Ù³Ï»ñåí³Í óáõó³Ñ³Ý¹»ëÝ»ñáõÙ Ý»ñÏ³Û³óí³Í óáõó³ÝÙáõßÝ»ñÁ Ï³ñáÕ »Ý ³é³ç³ñÏí»É í³×³éùÇª ÁÝ¹áõÝáÕ å»ïáõÃÛ³Ý ûñ»ÝùÝ»ñáí ¨ Ï³ÝáÝÝ»ñáí í×³ñÙ³Ý »ÝÃ³Ï³ Ñ³ñÏ»ñÁ Ï³Ù Ù³ùë³ïáõñù»ñÁ í×³ñ»Éáõ Ñ³Ù³ñ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9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Úáõñ³ù³ÝãÛáõñ ÎáÕÙ Ï³ç³ÏóÇ ÙÛáõë ÎáÕÙÇÝ Øß³ÏáõÃ³ÛÇÝ Ï»ÝïñáÝÝ»ñÇ Ñ³Ù³ñ Ñ³Ù³å³ï³ëË³Ý ß»Ýù»ñ Ï³Ù ï³ñ³ÍùÝ»ñ áñáÝ»Éáõ Ñ³ñóáõÙ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0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Úáõñ³ù³ÝãÛáõñ ÎáÕÙ, Ñ³Ù³Ó³ÛÝ Çñ ï³ñ³ÍùáõÙ ·áñÍáÕ ûñ»ÝùÝ»ñÇ ¨ Ï³ÝáÝÝ»ñÇ, å»ïù ¿ ÙÛáõë ÎáÕÙÇÝ ïñ³Ù³¹ñÇ Øß³ÏáõÃ³ÛÇÝ Ï»ÝïñáÝÝ»ñ ÑÇÙÝ»Éáõ ¨ Ñ³Ý¹»ñÓ³íáñ»Éáõ Ñ³Ù³ñ å³Ñ³ÝçíáÕ ÝÛáõÃ»ñÇ ï»Õ³÷áËÙ³Ý Ñ³Ù³ñ Ñ³ñÙ³ñáõÃÛáõÝÝ»ñ ¨ ³å³ÑáíÇ ¹ñ³Ýó ·áñÍáõÝ»áõÃÛ³Ý Çñ³Ï³Ý³óáõÙÁª Ñ³Ù³Ó³ÛÝ ëáõÛÝ Ð³Ù³Ó³ÛÝ³·ñÇ ¹ñáõÛÃÝ»ñÇ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ÀÝ¹áõÝáÕ å»ïáõÃÛ³Ý ·áñÍáÕ ûñ»ÝùÝ»ñÇ ¨ Ï³ÝáÝÝ»ñÇ Ñ³Ù³Ó³ÛÝª ÁÝ¹áõÝáÕ ÎáÕÙÁ ÏÓ·ïÇ ³½³ï»É áõÕ³ñÏáÕ ÎáÕÙÇ Øß³ÏáõÃ³ÛÇÝ Ï»ÝïñáÝÝ»ñÇÝ ¹ñ³Ýó Å³Ù³Ý³Ï³íáñ Ï³Ù Ùßï³Ï³Ý Ï³ñÇùÝ»ñÁ Ñá·³Éáõ Ñ³Ù³ñ ¨ ÁÝ¹áõÝáÕ å»ïáõÃÛáõÝáõÙ í³×³éùÇ Ñ³Ù³ñ ãÝ³Ë³ï»ëí³Í ³åñ³ÝùÝ»ñÇ Ý»ñÙáõÍÙ³Ý Ñ³Ù³ñ ë³ÑÙ³Ýí³Í Ù³ùë³ïáõñù»ñÇ í×³ñáõÙÇó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1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Úáõñ³ù³ÝãÛáõñ ÎáÕÙ ÏÝß³Ý³ÏÇ Çñ Øß³ÏáõÃ³ÛÇÝ Ï»ÝïñáÝÇ ³ÝÓÝ³Ï³½ÙÁ: ²ÛÝ ¹»åùáõÙ, »ñµ ³ÝÓÝ³Ï³½ÙÇ ³Ý¹³ÙÝ»ñÁ ÁÝ¹áõÝáÕ å»ïáõÃÛ³Ý ù³Õ³ù³óÇÝ»ñ »Ý Ï³Ù Ùßï³å»ë µÝ³ÏíáõÙ »Ý ³Û¹ï»Õ, ³Û¹ ³ÝÓ³Ýó Í³é³ÛáõÃÛáõÝÁ å»ïù ¿ Ñ³Ù³å³ï³ëË³ÝÇ ÁÝ¹áõÝáÕ å»ïáõÃÛáõÝáõÙ ·áñÍáÕ ûñ»ÝùÝ»ñÇÝ ¨ Ï³ÝáÝÝ»ñÇ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ÀÝ¹áõÝáÕ å»ïáõÃÛ³Ý Ù³Ûñ³ù³Õ³ùáõÙ ·ïÝíáÕ Øß³ÏáõÃ³ÛÇÝ Ï»ÝïñáÝÇ ïÝûñ»ÝÁ, »Ã» Ý³ Ñ³Ý¹Çë³ÝáõÙ ¿ áõÕ³ñÏáÕ å»ïáõÃÛ³Ý ù³Õ³ù³óÇ, å»ïù ¿ Ñ³Ý¹Çë³Ý³ áõÕ³ñÏáÕ å»ïáõÃÛ³Ý ¹Çí³Ý³·Çï³Ï³Ý Ý»ñÏ³Û³óáõóãáõÃÛ³Ý ³Ý¹³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3. Úáõñ³ù³ÝãÛáõñ ÎáÕÙ å»ïù ¿ ÙÛáõë ÎáÕÙÇÝ ï»Õ»Ï³óÝÇ Øß³ÏáõÃ³ÛÇÝ Ï»ÝïñáÝ áõÕ³ñÏíáÕ ³ÝÓÝ³Ï³½ÙÇ ³Ý¹³ÙÝ»ñÇ Ýß³Ý³ÏÙ³Ý ¨ Í³é³ÛáÕ³Ï³Ý å³ñï³Ï³ÝáõÃÛáõÝÝ»ñÇ ëï³ÝÓÝÙ³Ý Ï³Ù ¹ñ³Ýó ³í³ñïÇ Ù³ëÇÝ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2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Øß³ÏáõÃ³ÛÇÝ Ï»ÝïñáÝÝ»ñÇ ³ÝÓÝ³Ï³½ÙÇ ³Ý¹³ÙÝ»ñÁ, áñáÝù ÁÝ¹áõÝáÕ å»ïáõÃÛ³Ý ù³Õ³ù³óÇÝ»ñ Ï³Ù Ùßï³Ï³Ý µÝ³ÏÇãÝ»ñ ã»Ý, ¨ Ýñ³Ýó Ñ»ï ³åñáÕ Çñ»Ýó ÁÝï³ÝÇùÝ»ñÇ ³Ý¹³ÙÝ»ñÁ, áñáÝù ÁÝ¹áõÝáÕ å»ïáõÃÛ³Ý Ñ³Ù³å³ï³ëË³Ý ÇßË³ÝáõÃÛáõÝÝ»ñÇ ÏáÕÙÇó ×³Ý³ãí³Í »Ý áñå»ë ËÝ³ÙùÇ ï³Ï ·ïÝíáÕ ³ÝÓÇÝù ¨ ã»Ý Ñ³Ý¹Çë³ÝáõÙ ÁÝ¹áõÝáÕ å»ïáõÃÛ³Ý ù³Õ³ù³óÇÝ»ñ Ï³Ù Ùßï³Ï³Ý µÝ³ÏÇãÝ»ñ, ãå»ïù ¿ »ÝÃ³ñÏí»Ý ÁÝ¹áõÝáÕ å»ïáõÃÛ³Ý ³ßË³ï³Ýù³ÛÇÝ ûñ»Ýë¹ñáõÃÛ³ÝÁ Ï³Ù ãå»ïù ¿ û·ïí»Ý ëáóÇ³É³Ï³Ý ³å³ÑáíáõÃÛ³Ý Í³é³ÛáõÃÛáõÝÝ»ñÇó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3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Úáõñ³ù³ÝãÛáõñ ÎáÕÙ å»ïù ¿ ¹Ûáõñ³óÝÇ ÙÛáõë ÎáÕÙÇ Øß³ÏáõÃ³ÛÇÝ Ï»ÝïñáÝÝ»ñÇ ³ÝÓÝ³Ï³½ÙÇ ³Ý¹³ÙÝ»ñÇ ¨ ËÝ³ÙùÇ ï³Ï ·ïÝíáÕ ÁÝï³ÝÇùÇª Ýñ³Ýó Ñ»ï ³åñáÕ ³Ý¹³ÙÝ»ñÇ ÙáõïùÇ ³ñïáÝ³·ñ»ñ ¨ »ñµ å³Ñ³ÝçíáõÙ ¿ ³ßË³ï³ÝùÇ áõ Ï»óáõÃÛ³Ý ÃáõÛÉïíáõÃÛáõÝÝ»ñ ëï³Ý³Éáõ Ñ³Ù³ñ ¹ÇÙáõÙÝ»ñÇ ³ñ³· ùÝÝáõÙ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2. ÎáÕÙ»ñÁ å»ïù ¿ ¹Ûáõñ³óÝ»Ý ëáõÛÝ Ð³Ù³Ó³ÛÝ³·ñÇ 5-ñ¹ Ñá¹í³ÍáõÙ Ý³Ë³ï»ëí³Í Íñ³·ñ»ñÇ Ï³Ù ÙÇçáó³éáõÙÝ»ñÇ Ù³ëÝ³ÏÇóÝ»ñÇ ÙáõïùÇ ³ñïáÝ³·ñ»ñ ëï³Ý³Éáõ Ñ³Ù³ñ ¹ÇÙáõÙÝ»ñÇ ³ñ³· ùÝÝáõÙÁ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3. Ð³Ù³Ó³ÛÝ ÁÝ¹áõÝáÕ å»ïáõÃÛ³Ý ·áñÍáÕ ûñ»ÝùÝ»ñÇ ¨ Ï³ÝáÝÝ»ñÇª ÎáÕÙ»ñÁ ÁÝ¹áõÝáÕ å»ïáõÃÛ³Ý ù³Õ³ù³óÇÝ»ñ ¨ ÁÝ¹áõÝáÕ å»ïáõÃÛáõÝáõÙ Ùßï³Ï³Ý µÝ³ÏÇã ãÑ³Ý¹Çë³óáÕ Øß³ÏáõÃ³ÛÇÝ Ï»ÝïñáÝÝ»ñÇ ³ÝÓÝ³Ï³½ÙÇ ³Ý¹³ÙÝ»ñÇÝ ¨ Çñ»Ýó Ñ»ï ³åñáÕ áõ Ñ³Ù³ï»Õ ïÝï»ëáõÃÛáõÝ í³ñáÕ, ÇÝãå»ë ×³Ý³ãí³Í ¿ ÁÝ¹áõÝáÕ å»ïáõÃÛ³Ý Ñ³Ù³å³ï³ëË³Ý ÇßË³ÝáõÃÛáõÝÝ»ñÇ ÏáÕÙÇó, ÁÝï³ÝÇùÇ ³Ý¹³ÙÝ»ñÇÝ, áñáÝù ÁÝ¹áõÝáÕ å»ïáõÃÛ³Ý ù³Õ³ù³óÇÝ»ñ ã»Ý ¨ Ùßï³å»ë ã»Ý µÝ³ÏíáõÙ ÁÝ¹áõÝáÕ å»ïáõÃÛáõÝáõÙ ÏÓ·ï»Ý ³½³ï»É ïÝ³ÛÇÝ ïÝï»ëáõÃÛ³Ý ³é³ñÏ³Ý»ñ Ï³Ù í»ñáÑÇßÛ³É ³ÝÓ³Ýó ³ÝÓÝ³Ï³Ý û·ï³·áñÍÙ³Ý Çñ»ñ, Ý»ñ³éÛ³Éª Ù»Ï ÁÝï³ÝÇùÇ Ñ³Ù³ñ Ù»Ï Ù»ù»Ý³ Ý³Ë³ï»ëí³Í ³ÝÓÝ³Ï³Ý Ï³ñÇùÝ»ñÇ Ñ³Ù³ñ ¨ ãÝ³Ë³ï»ëí³Í ÁÝ¹áõÝáÕ å»ïáõÃÛáõÝáõÙ í³×³éùÇ Ñ³Ù³ñ, Ý»ñÙáõÍ»Éáõ Ï³Ù ³ñï³Ñ³Ý»Éáõ Ñ³Ù³ñ ë³ÑÙ³Ýí³Í Ù³ùë³ïáõñù»ñ, Ý»ñÙáõÍÙ³Ý Ñ³ñÏ»ñ ¨ ³ÛÉ Ñ³ñÏ»ñ í×³ñ»Éáõó: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4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êáõÛÝ Ð³Ù³Ó³ÛÝ³·ñÇ Çñ³Ï³Ý³óÙ³Ý, Ù»ÏÝ³µ³ÝÙ³Ý ¨ ÏÇñ³éÙ³Ý Ñ»ï Ï³åí³Í Ñ³ñó»ñÝ ³ÝÑñ³Å»ßïáõÃÛ³Ý ¹»åùáõÙ ÏÉáõÍí»Ý ¹Çí³Ý³·Çï³Ï³Ý áõÕÇáí, »Ã» ëáõÛÝ Ð³Ù³Ó³ÛÝ³·ñáí ³ÛÉ µ³Ý Ý³Ë³ï»ëí³Í ã¿:</w:t>
        <w:tab/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Ðá¹í³Í 15</w:t>
      </w:r>
    </w:p>
    <w:p>
      <w:pPr>
        <w:pStyle w:val="HODVKENT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êáõÛÝ Ð³Ù³Ó³ÛÝ³·ÇñÝ áõÅÇ Ù»ç ¿ ÙïÝáõÙ Í³ÝáõóáõÙÝ»ñÇó í»ñçÇÝÇ ëï³óÙ³Ý ûñí³ÝÇó, áñáÝóáí ÎáÕÙ»ñÁ ¹Çí³Ý³·Çï³Ï³Ý áõÕÇáí Í³ÝáõóáõÙ »Ý ÙÇÙÛ³Ýó µáÉáñ Ý»ñå»ï³Ï³Ý Çñ³í³Ï³Ý ÁÝÃ³ó³Ï³ñ·»ñÇ ³í³ñïÇ Ù³ëÇÝ: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2. êáõÛÝ Ð³Ù³Ó³ÛÝ³·ÇñÝ áõÅÇ Ù»ç ¿ ÙÝáõÙ ÑÇÝ· ï³ñÇ Å³ÙÏ»ïáí, ¨ ³ÛÝáõÑ»ï¨ ¹ñ³ ·áñÍáÕáõÃÛáõÝÁ Ïß³ñáõÝ³ÏíÇ ÙÇÝã¨ ï³ëÝ»ñÏáõ³ÙëÛ³ Å³ÙÏ»ïÁ Éñ³Ý³ÉÁ Ñ³ßí³Í ³ÛÝ ûñí³ÝÇó, »ñµ Ûáõñ³ù³ÝãÛáõñ ÎáÕÙ ÙÛáõë ÎáÕÙÇÝ ¹Çí³Ý³·Çï³Ï³Ý áõÕÇáí ·ñ³íáñ Í³ÝáõóÇ ëáõÛÝ Ð³Ù³Ó³ÛÝ³·ñÇ ·áñÍáÕáõÃÛ³Ý ¹³¹³ñ»óÙ³Ý Ù³ëÇÝ: </w:t>
      </w:r>
    </w:p>
    <w:p>
      <w:pPr>
        <w:pStyle w:val="Hamazayn1"/>
        <w:spacing w:lineRule="auto" w:line="240" w:before="0" w:after="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pacing w:val="-5"/>
          <w:sz w:val="24"/>
          <w:szCs w:val="24"/>
          <w:lang w:val="en-US" w:eastAsia="en-US"/>
        </w:rPr>
        <w:t>Æ íÏ³ÛáõÃÛáõÝ í»ñáß³ñ³¹ñÛ³ÉÇª Çñ»Ýó Ñ³Ù³å³ï³ëË³Ý Î³é³í³ñáõÃÛáõÝÝ»ñÇ ÏáÕÙÇó å³ïß³× Ó¨áí ÉÇ³½áñí³Í Ý»ñùáëïáñ³·ñÛ³ÉÝ»ñÁ ëïáñ³·ñ»óÇÝ ëáõÛÝ Ð³Ù³Ó³ÛÝ³·ÇñÁ:</w:t>
      </w:r>
    </w:p>
    <w:p>
      <w:pPr>
        <w:pStyle w:val="Hamazayn1"/>
        <w:spacing w:lineRule="auto" w:line="240" w:before="0" w:after="0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Î³ï³ñí³Í ¿ ºñ¨³Ý ù³Õ³ùáõÙ 2004 Ãí³Ï³ÝÇ ÑáõÉÇëÇ 15-ÇÝ, »ñÏáõ µÝûñÇÝ³Ïáí, Ñ³Û»ñ»Ý ¨ ³Ý·É»ñ»Ý, ÁÝ¹ áñáõÙ »ñÏáõ ï»ùëï»ñÝ ¿É Ñ³í³ë³ñ³½áñ »Ý:</w:t>
      </w:r>
    </w:p>
    <w:p>
      <w:pPr>
        <w:pStyle w:val="Normal"/>
        <w:ind w:firstLine="720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</w:r>
    </w:p>
    <w:p>
      <w:pPr>
        <w:pStyle w:val="Normal"/>
        <w:ind w:firstLine="720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  <w:t>Ð³Ù³Ó³ÛÝ³·ÇñÝ áõÅÇ Ù»ç ¿ Ùï»É 05.11.2004Ã.</w:t>
      </w:r>
    </w:p>
    <w:p>
      <w:pPr>
        <w:pStyle w:val="Normal"/>
        <w:ind w:firstLine="720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99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Ru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 Armenian" w:hAnsi="Arial Armenian" w:cs="Arial Armeni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Armenian" w:hAnsi="Times Armenian" w:cs="Times Armenian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sz w:val="26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AMAZAYN">
    <w:name w:val="HAMAZAYN"/>
    <w:basedOn w:val="Normal"/>
    <w:qFormat/>
    <w:pPr>
      <w:keepNext w:val="true"/>
      <w:jc w:val="center"/>
    </w:pPr>
    <w:rPr>
      <w:rFonts w:ascii="Arial Armenian" w:hAnsi="Arial Armenian" w:cs="Arial Armenian"/>
      <w:b/>
      <w:sz w:val="32"/>
      <w:lang w:val="en-US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 w:val="24"/>
      <w:lang w:val="en-US" w:eastAsia="en-US"/>
    </w:rPr>
  </w:style>
  <w:style w:type="paragraph" w:styleId="Hamazayn1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lang w:val="en-US" w:eastAsia="en-US"/>
    </w:rPr>
  </w:style>
  <w:style w:type="paragraph" w:styleId="HODVKENT">
    <w:name w:val="HODV. KENT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57" w:after="113"/>
      <w:jc w:val="center"/>
    </w:pPr>
    <w:rPr>
      <w:rFonts w:ascii="Arial Armenian" w:hAnsi="Arial Armenian" w:cs="Arial Armenian"/>
      <w:b/>
      <w:sz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1:19:00Z</dcterms:created>
  <dc:creator>Alexandre Katalov</dc:creator>
  <dc:description/>
  <cp:keywords/>
  <dc:language>en-US</dc:language>
  <cp:lastModifiedBy>Computer</cp:lastModifiedBy>
  <cp:lastPrinted>2004-07-12T14:45:00Z</cp:lastPrinted>
  <dcterms:modified xsi:type="dcterms:W3CDTF">2007-01-10T12:30:00Z</dcterms:modified>
  <cp:revision>14</cp:revision>
  <dc:subject/>
  <dc:title>ЭіЛі·ЗН</dc:title>
</cp:coreProperties>
</file>