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>
          <w:rFonts w:cs="Times Armenian" w:ascii="Times Armenian" w:hAnsi="Times Armenian"/>
          <w:sz w:val="22"/>
          <w:szCs w:val="22"/>
        </w:rPr>
        <w:t>²ñïáÝ³·ñÇ ·áñÍÁÝÃ³óÇ Ýå³ï³ÏÝ»ñáí ÙÇÏñáûñ·³ÝÇ½ÙÝ»ñÇ ³í³Ý¹³¹ñÙ³Ý ÙÇç³½·³ÛÇÝ ×³Ý³ãÙ³Ý Ù³ëÇÝ ´áõ¹³å»ßïÇ ä³ÛÙ³Ý³·Çñ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sz w:val="22"/>
          <w:szCs w:val="22"/>
        </w:rPr>
        <w:t>ÎÝùí³Í ¿ ´áõ¹³å»ßïáõÙ 1977Ã. ³åñÇÉÇ 28-ÇÝ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sz w:val="22"/>
          <w:szCs w:val="22"/>
        </w:rPr>
        <w:t>¨ ÷á÷áËí³Í ¿ 1980Ã. ë»åï»Ùµ»ñÇ 26-ÇÝ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Heading1"/>
        <w:spacing w:lineRule="auto" w:line="240"/>
        <w:ind w:hanging="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>Ü»ñ³Í³Ï³Ý ¹ñáõÛÃÝ»ñ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ØÇáõÃÛ³Ý ëï»ÕÍáõÙÁ</w:t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TextBodyIndent"/>
        <w:spacing w:lineRule="auto" w:line="240"/>
        <w:rPr/>
      </w:pPr>
      <w:r>
        <w:rPr>
          <w:rFonts w:cs="Times Armenian" w:ascii="Times Armenian" w:hAnsi="Times Armenian"/>
          <w:szCs w:val="22"/>
        </w:rPr>
        <w:t>êáõÛÝ ä³ÛÙ³Ý³·ñÇ ÏáÕÙ å»ïáõÃÛáõÝÝ»ñÁ (³ÛëáõÑ»ïª ä³ÛÙ³Ý³íáñíáÕ å»ïáõÃÛáõÝÝ»ñ) ëï»ÕÍáõÙ »Ý å³ï»ÝïÇ ·áñÍÁÝÃ³óÇ Ýå³ï³ÏÝ»ñáí ÙÇÏñáûñ·³ÝÇ½ÙÝ»ñÇ ³í³Ý¹³¹ñÙ³Ý ÙÇç³½·³ÛÇÝ ×³Ý³ãÙ³Ý ÙÇáõÃÛáõÝ:</w:t>
      </w:r>
    </w:p>
    <w:p>
      <w:pPr>
        <w:pStyle w:val="TextBodyIndent"/>
        <w:spacing w:lineRule="auto" w:line="24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 xml:space="preserve">Ðá¹í³Í 2 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ê³ÑÙ³ÝáõÙÝ»ñ</w:t>
      </w:r>
    </w:p>
    <w:p>
      <w:pPr>
        <w:pStyle w:val="TextBodyIndent"/>
        <w:spacing w:lineRule="auto" w:line="24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hanging="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   </w:t>
      </w:r>
      <w:r>
        <w:rPr>
          <w:rFonts w:cs="Times Armenian" w:ascii="Times Armenian" w:hAnsi="Times Armenian"/>
          <w:szCs w:val="22"/>
        </w:rPr>
        <w:t>êáõÛÝ ä³ÛÙ³Ý³·ñÇ ¨ Ï³ñ·³íáñáõÙÝ»ñÇ Ýå³ï³Ïáíª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rPr>
          <w:rFonts w:ascii="Times Armenian" w:hAnsi="Times Armenian" w:cs="Times Armenian"/>
          <w:szCs w:val="22"/>
        </w:rPr>
      </w:pPr>
      <w:r>
        <w:rPr>
          <w:rFonts w:cs="Times New Roman" w:ascii="Times New Roman" w:hAnsi="Times New Roman"/>
          <w:szCs w:val="22"/>
        </w:rPr>
        <w:t>i</w:t>
      </w:r>
      <w:r>
        <w:rPr>
          <w:rFonts w:cs="Times Armenian" w:ascii="Times Armenian" w:hAnsi="Times Armenian"/>
          <w:szCs w:val="22"/>
        </w:rPr>
        <w:t>) §å³ï»ÝïÇÝ¦ ³ñí³Í ÑÕáõÙÝ»ñÁ å»ïù ¿ ¹Çïí»Ý áñå»ë ÑÕáõÙÝ»ñ ·Ûáõï»ñÇ, ·Ûáõï³ñ³ñÝ»ñÇ íÏ³Û³Ï³ÝÝ»ñÇ, û·ï³Ï³ñáõÃÛ³Ý íÏ³Û³Ï³ÝÝ»ñÇ,  û·ï³Ï³ñáõÃÛ³Ý Ùá¹»ÉÝ»ñÇ, Éñ³óáõÙÝ»ñÇ å³ï»ÝïÇ Ï³Ù íÏ³Û³Ï³ÝÝ»ñÇ, ·Ûáõï³ñ³ñÝ»ñÇ Éñ³óÙ³Ý íÏ³Û³Ï³ÝÝ»ñÇ ¨ Éñ³óÙ³Ý û·ï³Ï³ñáõÃÛ³Ý íÏ³Û³Ï³ÝÝ»ñÇ Ñ³Ù³ñ ïñíáÕ å³ï»ÝïÇÝ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rPr>
          <w:rFonts w:ascii="Times Armenian" w:hAnsi="Times Armenian" w:cs="Times Armenian"/>
          <w:szCs w:val="22"/>
        </w:rPr>
      </w:pPr>
      <w:r>
        <w:rPr>
          <w:rFonts w:cs="Times New Roman" w:ascii="Times New Roman" w:hAnsi="Times New Roman"/>
          <w:szCs w:val="22"/>
        </w:rPr>
        <w:t>ii</w:t>
      </w:r>
      <w:r>
        <w:rPr>
          <w:rFonts w:cs="Times Armenian" w:ascii="Times Armenian" w:hAnsi="Times Armenian"/>
          <w:szCs w:val="22"/>
        </w:rPr>
        <w:t>) §ÙÇÏñáûñ·³ÝÇ½ÙÇ ³í³Ý¹³¹ñáõÙ¦ Ýß³Ý³ÏáõÙ ¿, Ñ³Ù³Ó³ÛÝ ³ÛÝ Ñ³Ù³ï»ùëïÇ, áñáõÙ ³Ûë µ³é»ñÝ û·ï³·áñÍíáõÙ »Ý, ëáõÛÝ ä³ÛÙ³Ý³·ñÇÝ ¨ Î³ÝáÝ³Ï³ñ·»ñÇÝ Ñ³Ù³å³ï³ëË³Ý Çñ³Ï³Ý³óíáÕ ·áñÍáÕáõÃÛáõÝÝ»ñÁ,  ÙÇÏñáûñ·³ÝÇ½ÙÇ ÷áË³ÝóáõÙÁ áñ¨¿ ÙÇç³½·³ÛÇÝ ³í³Ý¹³¹ñÙ³Ý Ù³ñÙÝÇ, áñÁ ëï³ÝáõÙ ¨ ÁÝ¹áõÝáõÙ ¿ ³ÛÝ, Ï³Ù ³Û¹åÇëÇ ÙÇÏñáûñ·³ÝÇ½ÙÇ å³Ñ»ëï³íáñáõÙÁ ÙÇç³½·³ÛÇÝ ³í³Ý¹³¹ñÙ³Ý Ù³ñÙÝÇ ÏáÕÙÇó Ï³Ù í»ñÁ Ýßí³Í ÷áË³ÝóáõÙÁ ¨ í»ñÁ Ýßí³Í å³Ñ»ëï³íáñáõÙÁ ÙÇ³ëÇÝ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Cs w:val="22"/>
        </w:rPr>
        <w:t>iii</w:t>
      </w:r>
      <w:r>
        <w:rPr>
          <w:rFonts w:cs="Times Armenian" w:ascii="Times Armenian" w:hAnsi="Times Armenian"/>
          <w:szCs w:val="22"/>
        </w:rPr>
        <w:t xml:space="preserve">) §å³ï»ÝïÇ ·áñÍÁÝÃ³ó¦ Ýß³Ý³ÏáõÙ ¿ª ó³ÝÏ³ó³Í í³ñã³Ï³Ý Ï³Ù ¹³ï³Ï³Ý ·áñÍÁÝÃ³ó, áñÁ í»ñ³µ»ñáõÙ ¿ å³ï»ÝïÇ Ñ³Ù³ñ Ý»ñÏ³Û³óíáÕ ¹ÇÙáõÙÇÝ Ï³Ù å³ï»ÝïÇÝ.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rPr>
          <w:rFonts w:ascii="Times Armenian" w:hAnsi="Times Armenian" w:cs="Times Armenian"/>
          <w:szCs w:val="22"/>
        </w:rPr>
      </w:pPr>
      <w:r>
        <w:rPr>
          <w:rFonts w:cs="Times New Roman" w:ascii="Times New Roman" w:hAnsi="Times New Roman"/>
          <w:szCs w:val="22"/>
        </w:rPr>
        <w:t>iv</w:t>
      </w:r>
      <w:r>
        <w:rPr>
          <w:rFonts w:cs="Times Armenian" w:ascii="Times Armenian" w:hAnsi="Times Armenian"/>
          <w:szCs w:val="22"/>
        </w:rPr>
        <w:t>) §å³ï»ÝïÇ ·áñÍÁÝÃ³óÇ Ýå³ï³Ïáí ³ñí³Í Ññ³ï³ñ³ÏáõÃÛáõÝ¦ Ýß³Ý³ÏáõÙ ¿ª ³ÛÝ å³ßïáÝ³Ï³Ý Ññ³ï³ñ³ÏáõÃÛáõÝÁ Ï³Ù å³ï»ÝïÇ ¹ÇÙáõÙÇ Ï³Ù å³ï»ÝïÇ Ñ³Ù³ñ å³ßïáÝ³Ï³Ý Ã»ñÃÇÏ, áñÁ µ³ó ¿ Ñ³ë³ñ³Ï³Ï³Ý í»ñ³ÑëÏáÕáõÃÛ³Ý Ñ³Ù³ñ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Cs w:val="22"/>
        </w:rPr>
        <w:t>v</w:t>
      </w:r>
      <w:r>
        <w:rPr>
          <w:rFonts w:cs="Times Armenian" w:ascii="Times Armenian" w:hAnsi="Times Armenian"/>
          <w:szCs w:val="22"/>
        </w:rPr>
        <w:t xml:space="preserve">) §³ñ¹ÛáõÝ³µ»ñ³Ï³Ý ë»÷³Ï³ÝáõÃÛ³Ý ÙÇçÏ³é³í³ñ³Ï³Ý Ï³½Ù³Ï»ñåáõÃÛáõÝ¦ Ýß³Ý³ÏáõÙ ¿ª Ï³½Ù³Ï»ñåáõÃÛáõÝ, áñÁ Ñ³Ûï³ñ³ñáõÃÛáõÝ ¿ Ý»ñÏ³Û³óñ»É 9(1) Ñá¹í³ÍÇ Ñ³Ù³Ó³ÛÝ. </w:t>
      </w:r>
    </w:p>
    <w:p>
      <w:pPr>
        <w:pStyle w:val="TextBodyIndent"/>
        <w:spacing w:lineRule="auto" w:line="240"/>
        <w:rPr>
          <w:rFonts w:ascii="Times Armenian" w:hAnsi="Times Armenian" w:cs="Times Armenian"/>
          <w:szCs w:val="22"/>
        </w:rPr>
      </w:pPr>
      <w:r>
        <w:rPr>
          <w:rFonts w:cs="Times New Roman" w:ascii="Times New Roman" w:hAnsi="Times New Roman"/>
          <w:szCs w:val="22"/>
        </w:rPr>
        <w:t>vi</w:t>
      </w:r>
      <w:r>
        <w:rPr>
          <w:rFonts w:cs="Times Armenian" w:ascii="Times Armenian" w:hAnsi="Times Armenian"/>
          <w:szCs w:val="22"/>
        </w:rPr>
        <w:t>) §³ñ¹ÛáõÝ³µ»ñ³Ï³Ý ë»÷³Ï³ÝáõÃÛ³Ý ·ñ³ë»ÝÛ³Ï¦ Ýß³Ý³ÏáõÙ ¿ª ä³ÛÙ³Ý³íáñíáÕ å»ïáõÃÛ³Ý Ù³ñÙÇÝ Ï³Ù ³ñ¹ÛáõÝ³µ»ñ³Ï³Ý ë»÷³Ï³ÝáõÃÛ³Ý ÙÇçÏ³é³í³ñ³Ï³Ý Ï³½Ù³Ï»ñåáõÃÛáõÝ, áñÁ Çñ³í³ëáõ ¿ å³ï»Ýï ïñ³Ù³¹ñ»Éáõ.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   </w:t>
      </w:r>
      <w:r>
        <w:rPr>
          <w:rFonts w:cs="Times New Roman" w:ascii="Times New Roman" w:hAnsi="Times New Roman"/>
          <w:szCs w:val="22"/>
        </w:rPr>
        <w:t>vii</w:t>
      </w:r>
      <w:r>
        <w:rPr>
          <w:rFonts w:cs="Times Armenian" w:ascii="Times Armenian" w:hAnsi="Times Armenian"/>
          <w:szCs w:val="22"/>
        </w:rPr>
        <w:t>) §³í³Ý¹³¹ñÙ³Ý Ñ³ëï³ïáõÃÛáõÝ¦ Ýß³Ý³ÏáõÙ ¿ª ÙÇÏñáûñ·³ÝÇ½ÙÝ»ñÇ ëï³óáõÙÁ, ÁÝ¹áõÝáõÙÁ ¨ å³Ñ»ëï³íáñáõÙÁ, ÇÝãå»ë Ý³¨ ¹ñ³Ýó ÝÙáõßÝ»ñÇ Ù³ï³Ï³ñ³ñáõÙÁ ³å³ÑáíáÕ Ñ³ëï³ïáõÃÛ³ÝÁ.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   </w:t>
      </w:r>
      <w:r>
        <w:rPr>
          <w:rFonts w:cs="Times New Roman" w:ascii="Times New Roman" w:hAnsi="Times New Roman"/>
          <w:szCs w:val="22"/>
        </w:rPr>
        <w:t>viii</w:t>
      </w:r>
      <w:r>
        <w:rPr>
          <w:rFonts w:cs="Times Armenian" w:ascii="Times Armenian" w:hAnsi="Times Armenian"/>
          <w:szCs w:val="22"/>
        </w:rPr>
        <w:t>) §³í³Ý¹³¹ñÙ³Ý ÙÇç³½·³ÛÇÝ Ù³ñÙÇÝ¦ Ýß³Ý³ÏáõÙ ¿ª ³í³Ý¹³¹ñÙ³Ý Ñ³ëï³ïáõÃÛáõÝ, áñÁ ÙÇç³½·³ÛÇÝ ³í³Ý¹³¹ñÙ³Ý Ù³ñÙÝÇ Ï³ñ·³íÇ×³Ï ¿ Ó»éù µ»ñ»É 7-ñ¹ Ñá¹í³ÍÇ Ñ³Ù³Ó³ÛÝ.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</w:t>
      </w:r>
      <w:r>
        <w:rPr>
          <w:rFonts w:cs="Times New Roman" w:ascii="Times New Roman" w:hAnsi="Times New Roman"/>
          <w:szCs w:val="22"/>
        </w:rPr>
        <w:t>ix</w:t>
      </w:r>
      <w:r>
        <w:rPr>
          <w:rFonts w:cs="Times Armenian" w:ascii="Times Armenian" w:hAnsi="Times Armenian"/>
          <w:szCs w:val="22"/>
        </w:rPr>
        <w:t>) §³í³Ý¹³ïáõ¦ Ýß³Ý³ÏáõÙ ¿ª ýÇ½ÇÏ³Ï³Ý Ï³Ù Çñ³í³µ³Ý³Ï³Ý ³ÝÓ, áñÁ ÷áË³ÝóáõÙ ¿ ÙÇÏñáûñ·³ÝÇ½ÙÁ áñ¨¿ ÙÇç³½·³ÛÇÝ ³í³Ý¹³¹ñÙ³Ý Ù³ñÙÝÇ, áñÁ ëï³ÝáõÙ ¨ ÁÝ¹áõÝáõÙ ¿ ³ÛÝ, ¨ í»ñÁ Ýßí³Í ýÇ½ÇÏ³Ï³Ý Ï³Ù Çñ³í³µ³Ý³Ï³Ý ³ÝÓÇ ³ÝáõÝÇó Ñ³Ý¹»ë »ÏáÕ áñ¨¿ Çñ³í³Ñ³çáñ¹.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x</w:t>
      </w:r>
      <w:r>
        <w:rPr>
          <w:rFonts w:cs="Times Armenian" w:ascii="Times Armenian" w:hAnsi="Times Armenian"/>
          <w:szCs w:val="22"/>
        </w:rPr>
        <w:t>) §ØÇáõÃÛáõÝ¦ Ýß³Ý³ÏáõÙ ¿ 1-ÇÝ Ñá¹í³ÍáõÙ Ýßí³Í ØçáõÃÛáõÝÁ.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xi</w:t>
      </w:r>
      <w:r>
        <w:rPr>
          <w:rFonts w:cs="Times Armenian" w:ascii="Times Armenian" w:hAnsi="Times Armenian"/>
          <w:szCs w:val="22"/>
        </w:rPr>
        <w:t>) §ÄáÕáí¦ Ýß³Ý³ÏáõÙ ¿ 10-ñ¹ Ñá¹í³ÍáõÙ Ýßí³Í ÄáÕáíÁ.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xii</w:t>
      </w:r>
      <w:r>
        <w:rPr>
          <w:rFonts w:cs="Times Armenian" w:ascii="Times Armenian" w:hAnsi="Times Armenian"/>
          <w:szCs w:val="22"/>
        </w:rPr>
        <w:t>) §Î³½Ù³Ï»ñåáõÃÛáõÝ¦ Ýß³Ý³ÏáõÙ ¿ Øï³íáñ ë»÷³Ï³ÝáõÃÛ³Ý Ñ³Ù³ßË³ñÑ³ÛÇÝ Ï³½Ù³Ï»ñåáõÃÛáõÝÁ.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xiii</w:t>
      </w:r>
      <w:r>
        <w:rPr>
          <w:rFonts w:cs="Times Armenian" w:ascii="Times Armenian" w:hAnsi="Times Armenian"/>
          <w:szCs w:val="22"/>
        </w:rPr>
        <w:t>) §ØÇç³½·³ÛÇÝ µÛáõñá¦ Ýß³Ý³ÏáõÙ ¿ª Î³½Ù³Ï»ñåáõÃÛ³Ý ÙÇç³½·³ÛÇÝ µÛáõñá ¨ Øï³íáñ ë»÷³Ï³ÝáõÃÛ³Ý å³ßïå³ÝáõÃÛ³Ý ÙÇ³íáñí³Í ÙÇç³½·³ÛÇÝ µÛáõñáÝ»ñÁ (ØêäØØ´)` Ýñ³ ·áÛáõÃÛ³Ý ÁÝÃ³óùáõÙ.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 </w:t>
      </w:r>
      <w:r>
        <w:rPr>
          <w:rFonts w:cs="Times New Roman" w:ascii="Times New Roman" w:hAnsi="Times New Roman"/>
          <w:szCs w:val="22"/>
        </w:rPr>
        <w:t>xiv</w:t>
      </w:r>
      <w:r>
        <w:rPr>
          <w:rFonts w:cs="Times Armenian" w:ascii="Times Armenian" w:hAnsi="Times Armenian"/>
          <w:szCs w:val="22"/>
        </w:rPr>
        <w:t>) §¶ÉË³íáñ ïÝûñ»Ý¦ Ýß³Ý³ÏáõÙ ¿ Î³½Ù³Ï»ñåáõÃÛ³Ý ¶ÉË³íáñ ïÝûñ»ÝÁ.</w:t>
      </w:r>
    </w:p>
    <w:p>
      <w:pPr>
        <w:pStyle w:val="TextBodyIndent"/>
        <w:spacing w:lineRule="auto" w:line="240"/>
        <w:ind w:hanging="0"/>
        <w:rPr/>
      </w:pPr>
      <w:r>
        <w:rPr>
          <w:rFonts w:eastAsia="Times Armenian" w:cs="Times Armenian" w:ascii="Times Armenian" w:hAnsi="Times Armenian"/>
          <w:szCs w:val="22"/>
        </w:rPr>
        <w:t xml:space="preserve">      </w:t>
      </w:r>
      <w:r>
        <w:rPr>
          <w:rFonts w:cs="Times New Roman" w:ascii="Times New Roman" w:hAnsi="Times New Roman"/>
          <w:szCs w:val="22"/>
        </w:rPr>
        <w:t>xv</w:t>
      </w:r>
      <w:r>
        <w:rPr>
          <w:rFonts w:cs="Times Armenian" w:ascii="Times Armenian" w:hAnsi="Times Armenian"/>
          <w:szCs w:val="22"/>
        </w:rPr>
        <w:t>) §Î³ÝáÝ³Ï³ñ·»ñ¦ Ýß³Ý³ÏáõÙ ¿ 12-ñ¹ Ñá¹í³ÍáõÙ Ýßí³Í Î³ÝáÝ³Ï³ñ·»ñÁ:</w:t>
      </w:r>
    </w:p>
    <w:p>
      <w:pPr>
        <w:pStyle w:val="TextBodyIndent"/>
        <w:spacing w:lineRule="auto" w:line="24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¶ÉáõË I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ÜÛáõÃ³Çñ³í³Ï³Ý ¹ñáõÛÃÝ»ñ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3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ØÇÏñáûñ·³ÝÇ½ÙÝ»ñÇ ³í³Ý¹³¹ñÙ³Ý ×³Ý³ãáõÙÁ ¨ Ñ»ï¨³ÝùÝ»ñÁ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TextBodyIndent"/>
        <w:spacing w:lineRule="auto" w:line="240"/>
        <w:rPr/>
      </w:pPr>
      <w:r>
        <w:rPr>
          <w:rFonts w:cs="Times Armenian" w:ascii="Times Armenian" w:hAnsi="Times Armenian"/>
          <w:szCs w:val="22"/>
        </w:rPr>
        <w:t xml:space="preserve">1) ³) ä³ÛÙ³Ý³íáñíáÕ å»ïáõÃÛáõÝÝ»ñÁ, áñáÝù å³ï»ÝïÇ ·áñÍÁÝÃ³óÇ Ýå³ï³Ïáí ÃáõÛÉ³ïñáõÙ Ï³Ù å³Ñ³ÝçáõÙ »Ý ÙÇÏñáûñ·³ÝÇ½ÙÝ»ñÇ ³í³Ý¹³¹ñáõÙ, ³Û¹ Ýå³ï³Ïáí å»ïù ¿ ×³Ý³ã»Ý ÙÇÏñáûñ·³ÝÇ½ÙÇ ³í³Ý¹³¹ñáõÙÁ áñ¨¿ ÙÇç³½·³ÛÇÝ ³í³Ý¹³¹ñÙ³Ý Ù³ñÙÝÇ ÙÇçáóáí:  ÜÙ³Ý ×³Ý³ãáõÙÁ Ý»ñ³éáõÙ ¿ ÙÇç³½·³ÛÇÝ ³í³Ý¹³¹ñÙ³Ý Ù³ñÙÝÇ ÏáÕÙÇó Ýßí³Í ³í³Ý¹³¹ñÙ³Ý ÷³ëïÁ ¨ ûñÁ, ÇÝãå»ë Ý³¨ ³ÛÝ ÷³ëïÇ ×³Ý³ãáõÙÁ, áñ Ý»ñÏ³Û³óí³Í ÝÙáõßÁ ³í³Ý¹³¹ñí³Í ÙÇÏñáûñ·³ÝÇ½ÙÝ»ñÇ ÝÙáõß ¿: </w:t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>µ) ò³ÝÏ³ó³Í ä³ÛÙ³Ý³íáñíáÕ å»ïáõÃÛáõÝ Ï³ñáÕ ¿ å³Ñ³Ýç»É §³¦ »ÝÃ³Ï»ïáõÙ Ýßí³Í ³í³Ý¹³¹ñÙ³Ý ëï³óÙ³Ý ÷³ëï³ÃÕÃÇ ûñÇÝ³Ï, áñÁ ïñí»É ¿ ÙÇç³½·³ÛÇÝ ³í³Ý¹³¹ñÙ³Ý Ù³ñÙÝÇ ÏáÕÙÇó:</w:t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2) êáõÛÝ ä³ÛÙ³Ý³·ñáí ¨ Î³ÝáÝ³Ï³ñ·»ñáí Ï³ÝáÝ³Ï³ñ·íáÕ Ñ³ñó»ñÇ ³éáõÙáí áã ÙÇ ä³ÛÙ³Ý³íáñíáÕ å»ïáõÃÛáõÝ ãÇ Ï³ñáÕ å³Ñ³Ýç»É ³ÛÝåÇëÇ å³Ñ³ÝçÝ»ñÇ Ñ³Ù³å³ï³ëË³ÝáõÃÛáõÝ, áñáÝù ï³ñµ»ñíáõÙ Ï³Ù Éñ³óÝáõÙ »Ý ëáõÛÝ ä³ÛÙ³Ý³·ñáí ¨ Î³ÝáÝ³Ï³ñ·»ñáí ë³ÑÙ³Ýí³Í å³Ñ³ÝçÝ»ñÁ: 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Üáñ ³í³Ý¹³¹ñáõÙ</w:t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>1) ³) ºÃ» ÙÇç³½·³ÛÇÝ ³í³Ý¹³¹ñÙ³Ý Ù³ñÙÇÝÁ áñ¨¿ å³ï×³éáí ãÇ Ï³ñáÕ ³í³Ý¹³¹ñí³Í ÙÇÏñáûñ·³ÝÇ½ÙÇ ÝÙáõß ïñ³Ù³¹ñ»É, Ù³ëÝ³íáñ³å»ë.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s-ES"/>
        </w:rPr>
        <w:t>i</w:t>
      </w:r>
      <w:r>
        <w:rPr>
          <w:rFonts w:cs="Times Armenian" w:ascii="Times Armenian" w:hAnsi="Times Armenian"/>
          <w:sz w:val="22"/>
          <w:szCs w:val="22"/>
          <w:lang w:val="es-ES"/>
        </w:rPr>
        <w:t>) »Ã» ³Û¹ ÙÇÏñáûñ·³ÝÇ½ÙÁ ³ÛÉ¨ë Ï»ÝëáõÝ³Ï ã¿, Ï³Ù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s-ES"/>
        </w:rPr>
        <w:t>ii</w:t>
      </w:r>
      <w:r>
        <w:rPr>
          <w:rFonts w:cs="Times Armenian" w:ascii="Times Armenian" w:hAnsi="Times Armenian"/>
          <w:sz w:val="22"/>
          <w:szCs w:val="22"/>
          <w:lang w:val="es-ES"/>
        </w:rPr>
        <w:t>) »Ã» ÝÙáõß ï³Éáõ Ñ³Ù³ñ å³Ñ³ÝçíáõÙ ¿ ¹ñ³Ýù ³ñï³ë³ÑÙ³Ý ³é³ù»É, ÇëÏ ÝÙáõßÝ»ñÇ ³é³ùáõÙÁ Ï³Ù ëï³óáõÙÝ ³ñ·»Éí³Í »Ý ³ñï³Ñ³ÝÙ³Ý Ï³Ù Ý»ñÙáõÍÙ³Ý ë³ÑÙ³Ý³÷³ÏÙ³Ùµ,</w:t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³Û¹ Ù³ñÙÇÝÁ å»ïù ¿ ³é³ùÙ³Ý ³ÝÑÝ³ñÇÝáõÃÛ³Ý Ù³ëÇÝ ³ÝÙÇç³å»ë Í³Ýáõó»Éáõó Ñ»ïá ÝÙ³Ý ³ÝÑÝ³ñÇÝáõÃÛ³Ý Ù³ëÇÝ Í³ÝáõóÇ ³í³Ý¹³ïáõÇÝ, Ýß»Éáí å³ï×³éÁ, ÇëÏ ³í³Ý¹³ïáõÝ, 2-ñ¹ Ï»ïÇ Ñ³Ù³Ó³ÛÝ ¨ ÇÝãå»ë ë³ÑÙ³ÝíáõÙ ¿ ëáõÛÝ Ï»ïáí, Çñ³íáõÝù áõÝÇ ÙÇÏñáûñ·³ÝÇ½ÙÇ Ý³Ë³å»ë ³ñí³Í ³í³Ý¹³¹ñáõÙÁ ÝáñÇó ³í³Ý¹³¹ñ»Éáõ: 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µ) Üáñ ³í³Ý¹³¹ñáõÙÁ å»ïù ¿  ³ñíÇ ³ÛÝ ÙÇç³½·³ÛÇÝ ³í³Ý¹³¹ñÙ³Ý Ù³ñÙÝÇ Ñ»ï, áñÇ Ñ»ï Ý³ËÝ³Ï³Ý ³í³Ý¹³¹ñáõÙÝ ¿ ³ñí»Éª å³ÛÙ³Ýáí, áñ.</w:t>
      </w:r>
    </w:p>
    <w:p>
      <w:pPr>
        <w:pStyle w:val="Normal"/>
        <w:ind w:left="540" w:hanging="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i</w:t>
      </w:r>
      <w:r>
        <w:rPr>
          <w:rFonts w:cs="Times Armenian" w:ascii="Times Armenian" w:hAnsi="Times Armenian"/>
          <w:sz w:val="22"/>
          <w:szCs w:val="22"/>
          <w:lang w:val="es-ES"/>
        </w:rPr>
        <w:t>) ³ÛÝ ³ñíÇ Ù»Ï ³ÛÉ ÙÇç³½·³ÛÇÝ ³í³Ý¹³¹ñÙ³Ý Ù³ñÙÝÇ Ñ»ï, »Ã» ëÏ½µÝ³Ï³Ý ³í³Ý¹³¹ñÙ³Ý ÙÇç³½·³ÛÇÝ ³í³Ý¹³¹ñÙ³Ý Ù³ñÙÝÇ Ï³ñ·³íÇ×³ÏÁ, áñå»ë ³Û¹åÇëÇÝ, ¹³¹³ñ»É ¿ Ï³Ù ÁÝ¹Ñ³Ýñ³å»ë, Ï³Ù ïíÛ³É ÙÇÏñáûñ·³ÝÇ½ÙÇ Ñ³Ù³ñ, Ï³Ù »Ã» Ý³ËÝ³Ï³Ý ³í³Ý¹³¹ñÙ³Ý ÙÇç³½·³ÛÇÝ ³í³Ý¹³¹ñÙ³Ý Ù³ñÙÇÝÁ Å³Ù³Ý³Ï³íáñ³å»ë Ï³Ù ÁÝ¹Ñ³Ýñ³å»ë ¹³¹³ñ»óÝáõÙ ¿ ³í³Ý¹³¹ñí³Í ÙÇÏñáûñ·³ÝÇ½ÙÇ ÝÏ³ïÙ³Ùµ ï³ñíáÕ ³ßË³ï³ÝùÝ»ñÁ.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eastAsia="Times Armenian" w:cs="Times Armenian" w:ascii="Times Armenian" w:hAnsi="Times Armenian"/>
          <w:sz w:val="22"/>
          <w:szCs w:val="22"/>
          <w:lang w:val="es-ES"/>
        </w:rPr>
        <w:t xml:space="preserve">       </w:t>
      </w:r>
      <w:r>
        <w:rPr>
          <w:sz w:val="22"/>
          <w:szCs w:val="22"/>
          <w:lang w:val="es-ES"/>
        </w:rPr>
        <w:t>ii</w:t>
      </w:r>
      <w:r>
        <w:rPr>
          <w:rFonts w:cs="Times Armenian" w:ascii="Times Armenian" w:hAnsi="Times Armenian"/>
          <w:sz w:val="22"/>
          <w:szCs w:val="22"/>
          <w:lang w:val="es-ES"/>
        </w:rPr>
        <w:t xml:space="preserve">) ³ÛÝ Ï³ñáÕ ¿ ³ñí»É Ù»Ï ³ÛÉ ÙÇç³½·³ÛÇÝ ³í³Ý¹³¹ñÙ³Ý Ù³ñÙÝÇ Ñ»ï §³¦ Ï»ïÇ </w:t>
      </w:r>
      <w:r>
        <w:rPr>
          <w:sz w:val="22"/>
          <w:szCs w:val="22"/>
          <w:lang w:val="es-ES"/>
        </w:rPr>
        <w:t>ii</w:t>
      </w:r>
      <w:r>
        <w:rPr>
          <w:rFonts w:cs="Times Armenian" w:ascii="Times Armenian" w:hAnsi="Times Armenian"/>
          <w:sz w:val="22"/>
          <w:szCs w:val="22"/>
          <w:lang w:val="es-ES"/>
        </w:rPr>
        <w:t xml:space="preserve"> »ÝÃ³Ï»ïáí ë³ÑÙ³Ýí³Í ¹»åùáõÙ:</w:t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·) ò³ÝÏ³ó³Í Ýáñ ³í³Ý¹³¹ñÙ³Ý å»ïù ¿ ÏóíÇ ï»Õ»Ï³Ýù` ëïáñ³·ñí³Í ³í³Ý¹³ïáõÇ ÏáÕÙÇó, ³é ³ÛÝ, áñ ÏñÏÇÝ ³í³Ý¹³¹ñíáÕ ÙÇÏñáûñ·³ÝÇ½ÙÁ ÝáõÛÝÝ ¿, ÇÝã Ý³Ë³å»ë ³í³Ý¹³¹ñí³ÍÁ: ºÃ» ³í³Ý¹³ïáõÇ Ñ³ëï³ïáõÙÁ Ñ³Ï³ë³Ï³Ý ¿, ³å³ ³å³óáõóÙ³Ý Í³ÝñáõÃÛáõÝÁ Ï³ï³ñíáõÙ ¿ ·áñÍáÕ ûñ»Ýë¹ñáõÃÛ³Ý Ñ³Ù³Ó³ÛÝ: </w:t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¹) Ð³Ù³Ó³ÛÝ §³¦-Çó §·¦ ¨ §»¦ »ÝÃ³Ï»ï»ñÇª Ýáñ ³í³Ý¹³¹ñáõÙÁ å»ïù ¿ Ãí³·ñíÇ Ý³ËÝ³Ï³Ý ³í³Ý¹³¹ñÙ³Ý ûñí³ÝÇó, »ñµ Ý³Ë³å»ë ³í³Ý¹³¹ñí³Í ÙÇÏñáûñ·³ÝÇ½ÙÇ Ï»ÝëáõÝ³ÏáõÃÛ³Ý Ù³ëÇÝ µáÉáñ ÷³ëï³ÃÕÃ»ñÁ óáõÛó »Ý ï³ÉÇë, áñ ÙÇÏñáûñ·³ÝÇ½ÙÁ Ï»ÝëáõÝ³Ï ¿ »Õ»É, ¨ »Ã» Ýáñ ³í³Ý¹³¹ñáõÙÝ ³ñí»É ¿ »ñ»ù ³ÙÇë Ñ»ïá ³ÛÝ µ³ÝÇó, »ñµ ³í³Ý¹³ïáõÝ ëï³ó»É ¿ §³¦ »ÝÃ³Ï»ïáí ë³ÑÙ³Ýí³Í Í³ÝáõóáõÙÁ: </w:t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>») ºÃ» ·áñÍáõÙ ¿ (µ)(</w:t>
      </w:r>
      <w:r>
        <w:rPr>
          <w:sz w:val="22"/>
          <w:szCs w:val="22"/>
          <w:lang w:val="es-ES"/>
        </w:rPr>
        <w:t>i</w:t>
      </w:r>
      <w:r>
        <w:rPr>
          <w:rFonts w:cs="Times Armenian" w:ascii="Times Armenian" w:hAnsi="Times Armenian"/>
          <w:sz w:val="22"/>
          <w:szCs w:val="22"/>
          <w:lang w:val="es-ES"/>
        </w:rPr>
        <w:t>) »ÝÃ³Ï»ïÁ, ¨ ³í³Ý¹³ïáõÝ ãÇ ëï³ÝáõÙ §³¦ »ÝÃ³Ï»ïáí ë³ÑÙ³Ýí³Í Í³ÝáõóáõÙÁ` (µ)(</w:t>
      </w:r>
      <w:r>
        <w:rPr>
          <w:sz w:val="22"/>
          <w:szCs w:val="22"/>
          <w:lang w:val="es-ES"/>
        </w:rPr>
        <w:t>i</w:t>
      </w:r>
      <w:r>
        <w:rPr>
          <w:rFonts w:cs="Times Armenian" w:ascii="Times Armenian" w:hAnsi="Times Armenian"/>
          <w:sz w:val="22"/>
          <w:szCs w:val="22"/>
          <w:lang w:val="es-ES"/>
        </w:rPr>
        <w:t>) »ÝÃ³Ï»ï»ñáí ë³ÑÙ³Ýí³Í Ï³ÝËáõÙÁ, ë³ÑÙ³Ý³÷³ÏáõÙÁ Ï³Ù ¹³¹³ñ»óáõÙÁ ØÇç³½·³ÛÇÝ µÛáõñáÛÇ ÏáÕÙÇó Ññ³ï³ñ³Ïí»Éáõ ûñí³ÝÇó í»ó ³ÙÇë Ñ»ïá, ³å³ §¹¦ »ÝÃ³Ï»ïáõÙ Ýßí³Í »é³ÙëÛ³ Å³ÙÏ»ïÁ å»ïù ¿ Ñ³ßí³ñÏíÇ í»ñÁ Ýßí³Í Ññ³ï³ñ³ÏáõÃÛ³Ý ûñí³ÝÇó:</w:t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>2) (1) §³¦ Ï»ïáõÙ Ýßí³Í Çñ³íáõÝùÁ ãÇ ·áñÍáõÙ, »Ã» ³í³Ý¹³¹ñí³Í ÙÇÏñáûñ·³ÝÇ½ÙÁ ï»Õ³÷áËí»É ¿ Ù»Ï ³ÛÉ ÙÇç³½·³ÛÇÝ ³í³Ý¹³¹ñÙ³Ý Ù³ñÙÇÝ, ù³ÝÇ ¹»é ³Û¹ Ù³ñÙÇÝÝ Ç íÇ×³ÏÇ ¿ ÝÙ³Ý ÙÇÏñáûñ·³ÝÇ½ÙÇ ÝÙáõßÝ»ñ ïñ³Ù³¹ñ»Éáõ:</w:t>
      </w:r>
    </w:p>
    <w:p>
      <w:pPr>
        <w:pStyle w:val="Normal"/>
        <w:ind w:firstLine="540"/>
        <w:jc w:val="both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²ñï³Ñ³ÝÙ³Ý ¨ Ý»ñÙáõÍÙ³Ý ë³ÑÙ³Ý³÷³ÏáõÙÝ»ñ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 xml:space="preserve">Úáõñ³ù³ÝãÛáõñ ä³ÛÙ³Ý³íáñíáÕ å»ïáõÃÛáõÝ, áñÁ Ýå³ï³Ï³Ñ³ñÙ³ñ ¿ ·ïÝáõÙ, áñ, »Ã» ÙÇÏñáûñ·³ÝÇ½ÙÝ»ñÇ áñáß ï»ë³ÏÝ»ñÇ Ý»ñÙáõÍÙ³Ý Ï³Ù ³ñï³Ñ³ÝÙ³Ý Ñ³Ù³ñ ë³ÑÙ³Ý³÷³ÏáõÙÝ»ñ Ï³Ý, ³Û¹åÇëÇ ë³ÑÙ³Ý³÷³ÏáõÙÝ»ñÁ ëáõÛÝ ä³ÛÙ³Ý³·ñáí ÏÇñ³éí»Ý ³í³Ý¹³¹ñí³Í Ï³Ù ³í³Ý¹³¹ñÙ³Ý Ñ³Ù³ñ Ý³Ë³ï»ëí³Í ÙÇÏñáûñ·³ÝÇ½ÙÝ»ñÇ íñ³ ÙÇ³ÛÝ ³ÛÝ ¹»åùáõÙ, »Ã» ³Û¹ ë³Ñ³Ù³Ý³÷³ÏáõÙÝ ³ÝÑñ³Å»ßï ¿ ³½·³ÛÇÝ ³Ýíï³Ý·áõÃÛ³Ý Ï³Ù ³éáÕç³å³ÑáõÃÛ³Ý Ï³Ù ßñç³Ï³ ÙÇç³í³ÛñÇ å³Ñå³ÝáõÃÛ³Ý Ýå³ï³Ïáí: 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ØÇç³½·³ÛÇÝ ³í³Ý¹³¹ñÙ³Ý Ù³ñÙÝÇ Ï³ñ·³íÇ×³ÏÁ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BodyTextIndent2"/>
        <w:spacing w:lineRule="auto" w:line="240"/>
        <w:ind w:left="0" w:firstLine="540"/>
        <w:rPr>
          <w:szCs w:val="22"/>
        </w:rPr>
      </w:pPr>
      <w:r>
        <w:rPr>
          <w:rFonts w:cs="Times Armenian" w:ascii="Times Armenian" w:hAnsi="Times Armenian"/>
          <w:szCs w:val="22"/>
        </w:rPr>
        <w:t>1) ØÇç³½·³ÛÇÝ ³í³Ý¹³¹ñÙ³Ý Ù³ñÙÝÇ Ï³ñ·³íÇ×³Ï Ó»éù µ»ñ»Éáõ Ñ³Ù³ñ ó³ÝÏ³ó³Í ³í³Ý¹³¹ñÙ³Ý Ñ³ëï³ïáõÃÛáõÝ å»ïù ¿ ·ïÝíÇ ä³ÛÙ³Ý³íáñíáÕ å»ïáõÃÛ³Ý ï³ñ³ÍùáõÙ ¨ û·ïíÇ ïíÛ³É ä»ïáõÃÛ³Ý Ñáí³Ý³íáñáõÃÛáõÝÇóª å³ÛÙ³Ýáí, áñ ³Û¹ Ñ³ëï³ïáõÃÛáõÝÁ Ñ³Ù³å³ï³ëË³ÝáõÙ ¿ ¨ Ñ»ï³·³ÛáõÙ ÏÑ³Ù³å³ï³ëË³ÝÇ 2-ñ¹ Ï»ïáõÙ ë³ÑÙ³Ýí³Í å³Ñ³ÝçÝ»ñÇÝ: Üßí³Í »ñ³ßË³íáñáõÃÛáõÝÁ ïñ³Ù³¹ñíáõÙ ¿ Ý³¨ ³ñï³¹ñ³Ï³Ý ë»÷³Ï³ÝáõÃÛ³Ý ÙÇçÏ³é³í³ñ³Ï³Ý Ï³½Ù³Ï»ñåáõÃÛ³Ý ÏáÕÙÇó` ³ÛÝ ¹»åùáõÙ, »ñµ ³í³Ý¹³¹ñÙ³Ý Ñ³ëï³ïáõÃÛáõÝÁ ï»Õ³Ï³Ûí³Í ¿ Ýßí³Í Ï³½Ù³Ï»ñåáõÃÛ³Ý ³Ý¹³Ù ä»ïáõÃÛ³Ý ï³ñ³ÍùáõÙ:</w:t>
      </w:r>
    </w:p>
    <w:p>
      <w:pPr>
        <w:pStyle w:val="Normal"/>
        <w:ind w:firstLine="540"/>
        <w:jc w:val="both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  <w:t>2) ²í³Ý¹³¹ñÙ³Ý Ñ³ëï³ïáõÃÛáõÝÁ ÙÇç³½·³ÛÇÝ ³í³Ý¹³¹ñÙ³Ý Ù³ñÙÝÇ ÑÝ³ñ³íáñáõÃÛ³Ý ßñç³Ý³ÏáõÙ å»ïù ¿`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s-ES"/>
        </w:rPr>
        <w:t>i</w:t>
      </w:r>
      <w:r>
        <w:rPr>
          <w:rFonts w:cs="Times Armenian" w:ascii="Times Armenian" w:hAnsi="Times Armenian"/>
          <w:sz w:val="22"/>
          <w:szCs w:val="22"/>
          <w:lang w:val="es-ES"/>
        </w:rPr>
        <w:t>) áõÝ»Ý³ ³ÝÁÝ¹Ñ³ï ·áÛáõÃÛáõÝ.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  <w:lang w:val="es-ES"/>
        </w:rPr>
        <w:t xml:space="preserve">        </w:t>
      </w:r>
      <w:r>
        <w:rPr>
          <w:sz w:val="22"/>
          <w:szCs w:val="22"/>
          <w:lang w:val="es-ES"/>
        </w:rPr>
        <w:t>ii</w:t>
      </w:r>
      <w:r>
        <w:rPr>
          <w:rFonts w:cs="Times Armenian" w:ascii="Times Armenian" w:hAnsi="Times Armenian"/>
          <w:sz w:val="22"/>
          <w:szCs w:val="22"/>
          <w:lang w:val="es-ES"/>
        </w:rPr>
        <w:t>) áõÝ»Ý³ ³ÝÑñ³Å»ßï ³ßË³ï³Ï³½Ù áõ å³ÛÙ³ÝÝ»ñ, ÇÝãå»ë Ýßí³Í ¿ Î³ÝáÝ³Ï³ñ·»ñáõÙ, ëáõÛÝ ä³ÛÙ³Ý·ñáí ë³ÑÙ³Ýí³Í Çñ ·Çï³Ï³Ý ¨ í³ñã³Ï³Ý ³é³ç³¹ñ³ÝùÝ»ñÝ Çñ³Ï³Ý³óÝ»Éáõ Ñ³Ù³ñ.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  <w:lang w:val="es-ES"/>
        </w:rPr>
        <w:t xml:space="preserve">        </w:t>
      </w:r>
      <w:r>
        <w:rPr>
          <w:sz w:val="22"/>
          <w:szCs w:val="22"/>
          <w:lang w:val="es-ES"/>
        </w:rPr>
        <w:t>iii</w:t>
      </w:r>
      <w:r>
        <w:rPr>
          <w:rFonts w:cs="Times Armenian" w:ascii="Times Armenian" w:hAnsi="Times Armenian"/>
          <w:sz w:val="22"/>
          <w:szCs w:val="22"/>
          <w:lang w:val="es-ES"/>
        </w:rPr>
        <w:t>) ÉÇÝÇ ³ÝÏáÕÙÝ³Ï³É ¨ ûµÛ»ÏïÇí.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  <w:lang w:val="es-ES"/>
        </w:rPr>
        <w:t xml:space="preserve">        </w:t>
      </w:r>
      <w:r>
        <w:rPr>
          <w:sz w:val="22"/>
          <w:szCs w:val="22"/>
          <w:lang w:val="es-ES"/>
        </w:rPr>
        <w:t>iv</w:t>
      </w:r>
      <w:r>
        <w:rPr>
          <w:rFonts w:cs="Times Armenian" w:ascii="Times Armenian" w:hAnsi="Times Armenian"/>
          <w:sz w:val="22"/>
          <w:szCs w:val="22"/>
          <w:lang w:val="es-ES"/>
        </w:rPr>
        <w:t xml:space="preserve">) ÙÇ¨ÝáõÛÝ å³ÛÙ³ÝÝ»ñáí ³í³Ý¹³¹ñÙ³Ý Ñ³Ù³ñ Ñ³ë³Ý»ÉÇ ÉÇÝÇ ó³ÝÏ³ó³Í ³í³Ý¹³ïáõÇ. 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  <w:lang w:val="es-ES"/>
        </w:rPr>
        <w:t xml:space="preserve">        </w:t>
      </w:r>
      <w:r>
        <w:rPr>
          <w:sz w:val="22"/>
          <w:szCs w:val="22"/>
          <w:lang w:val="es-ES"/>
        </w:rPr>
        <w:t>v</w:t>
      </w:r>
      <w:r>
        <w:rPr>
          <w:rFonts w:cs="Times Armenian" w:ascii="Times Armenian" w:hAnsi="Times Armenian"/>
          <w:sz w:val="22"/>
          <w:szCs w:val="22"/>
          <w:lang w:val="es-ES"/>
        </w:rPr>
        <w:t>) ³í³Ý¹³¹ñÙ³Ý Ñ³Ù³ñ ÁÝ¹áõÝÇ ó³ÝÏ³ó³Í Ï³Ù ÏáÝÏñ»ï ÙÇÏñáûñ·³ÝÇ½Ù, ëïáõ·Ç ¹ñ³Ýó Ï»ÝëáõÝ³ÏáõÃÛáõÝÁ ¨ å³Ñ»ëï³íáñÇ ¹ñ³Ýù, ÇÝãå»ë Ý³Ë³ï»ëí³Í ¿ Î³ÝáÝ³Ï³ñ·»ñáõÙ.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  <w:lang w:val="es-ES"/>
        </w:rPr>
        <w:t xml:space="preserve">        </w:t>
      </w:r>
      <w:r>
        <w:rPr>
          <w:sz w:val="22"/>
          <w:szCs w:val="22"/>
          <w:lang w:val="es-ES"/>
        </w:rPr>
        <w:t>vi</w:t>
      </w:r>
      <w:r>
        <w:rPr>
          <w:rFonts w:cs="Times Armenian" w:ascii="Times Armenian" w:hAnsi="Times Armenian"/>
          <w:sz w:val="22"/>
          <w:szCs w:val="22"/>
          <w:lang w:val="es-ES"/>
        </w:rPr>
        <w:t>) ³í³Ý¹³ïáõÇÝ ï³ ï»Õ»Ï³Ýù ¨ Ï»ÝëáõÝ³ÏáõÃÛ³Ý Ù³ëÇÝ å³Ñ³ÝçíáÕ ó³ÝÏ³ó³Í ï»Õ»Ï³Ýù, ÇÝãå»ë Ý³Ë³ï»ëí³Í ¿ Î³ÝáÝ³Ï³ñ·»ñáõÙ.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  <w:lang w:val="es-ES"/>
        </w:rPr>
        <w:t xml:space="preserve">        </w:t>
      </w:r>
      <w:r>
        <w:rPr>
          <w:sz w:val="22"/>
          <w:szCs w:val="22"/>
          <w:lang w:val="fr-FR"/>
        </w:rPr>
        <w:t>vii</w:t>
      </w:r>
      <w:r>
        <w:rPr>
          <w:rFonts w:cs="Times Armenian" w:ascii="Times Armenian" w:hAnsi="Times Armenian"/>
          <w:sz w:val="22"/>
          <w:szCs w:val="22"/>
          <w:lang w:val="fr-FR"/>
        </w:rPr>
        <w:t>) »ÉÝ»Éáí ³í³Ý¹³¹ñí³Í ÙÇÏñáûñ·³ÝÇ½ÙÝ»ñÇóª Ñ³Ù³å³ï³ëË³ÝÇ ·³ÕïÝÇáõÃÛ³Ý å³Ñ³ÝçÝ»ñÇÝ, ÇÝãå»ë Ý³Ë³ï»ëí³Í ¿ Î³ÝáÝ³Ï³ñ·»ñáõÙ.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  <w:lang w:val="fr-FR"/>
        </w:rPr>
        <w:t xml:space="preserve">        </w:t>
      </w:r>
      <w:r>
        <w:rPr>
          <w:sz w:val="22"/>
          <w:szCs w:val="22"/>
          <w:lang w:val="fr-FR"/>
        </w:rPr>
        <w:t>viii</w:t>
      </w:r>
      <w:r>
        <w:rPr>
          <w:rFonts w:cs="Times Armenian" w:ascii="Times Armenian" w:hAnsi="Times Armenian"/>
          <w:sz w:val="22"/>
          <w:szCs w:val="22"/>
          <w:lang w:val="fr-FR"/>
        </w:rPr>
        <w:t>) ïñ³Ù³¹ñÇ ó³ÝÏ³ó³Í ³í³Ý¹³¹ñí³Í ÙÇÏñáûñ·³ÝÇ½ÙÇ ÝÙáõßª Î³ÝáÝ³Ï³ñ·»ñÇ å³ÛÙ³ÝÝ»ñÇÝ ¨ ¹ñ³Ýáí Ý³Ë³ï»ëí³Í ·áñÍÁÝÃ³óÇÝ Ñ³Ù³å³ï³ëË³Ý:</w:t>
      </w:r>
    </w:p>
    <w:p>
      <w:pPr>
        <w:pStyle w:val="Normal"/>
        <w:ind w:left="540" w:hanging="0"/>
        <w:jc w:val="both"/>
        <w:rPr/>
      </w:pPr>
      <w:r>
        <w:rPr>
          <w:rFonts w:cs="Times Armenian" w:ascii="Times Armenian" w:hAnsi="Times Armenian"/>
          <w:sz w:val="22"/>
          <w:szCs w:val="22"/>
          <w:lang w:val="fr-FR"/>
        </w:rPr>
        <w:t>3) Î³ÝáÝ³Ï³ñ·»ñÁ ë³ÑÙ³ÝáõÙ »Ý Ý³Ë³Ó»éÝíáÕ ÙÇçáóÝ»ñÁª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fr-FR"/>
        </w:rPr>
      </w:pPr>
      <w:r>
        <w:rPr>
          <w:rFonts w:eastAsia="Times Armenian" w:cs="Times Armenian" w:ascii="Times Armenian" w:hAnsi="Times Armenian"/>
          <w:sz w:val="22"/>
          <w:szCs w:val="22"/>
          <w:lang w:val="fr-FR"/>
        </w:rPr>
        <w:t xml:space="preserve">         </w:t>
      </w:r>
      <w:r>
        <w:rPr>
          <w:sz w:val="22"/>
          <w:szCs w:val="22"/>
          <w:lang w:val="fr-FR"/>
        </w:rPr>
        <w:t>i</w:t>
      </w:r>
      <w:r>
        <w:rPr>
          <w:rFonts w:cs="Times Armenian" w:ascii="Times Armenian" w:hAnsi="Times Armenian"/>
          <w:sz w:val="22"/>
          <w:szCs w:val="22"/>
          <w:lang w:val="fr-FR"/>
        </w:rPr>
        <w:t>) »Ã» áñ¨¿ ÙÇç³½·³ÛÇÝ ³í³Ý¹³¹ñÙ³Ý Ù³ñÙÇÝ Å³Ù³Ý³Ï³íáñ Ï³Ù Ùßï³å»ë ¹³¹³ñ»óÝáõÙ ¿ Çñ ·áñÍáõÝ»áõÃÛáõÝÁ áñ¨¿ ³í³Ý¹³¹ñí³Í ÙÇÏñáûñ·³ÝÇ½ÙÇ ÝÏ³ïÙ³Ùµ Ï³Ù Ññ³Å³ñíáõÙ ¿ ÁÝ¹áõÝ»É áñ¨¿ ï»ë³ÏÇ ÙÇÏñáûñ·³ÝÇ½Ù, áñÁ å»ïù ¿ ÁÝ¹áõÝ»ñ ïñí³Í »ñ³ßË³íáñÙ³Ý Ñ³Ù³Ó³Û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fr-FR"/>
        </w:rPr>
        <w:t>ii</w:t>
      </w:r>
      <w:r>
        <w:rPr>
          <w:rFonts w:cs="Times Armenian" w:ascii="Times Armenian" w:hAnsi="Times Armenian"/>
          <w:sz w:val="22"/>
          <w:szCs w:val="22"/>
          <w:lang w:val="fr-FR"/>
        </w:rPr>
        <w:t>) »ñµ áñ¨¿ ÙÇç³½·³ÛÇÝ ³í³Ý¹³¹ñÙ³Ý Ù³ñÙÝÇ Ï³ñ·³íÇ×³ÏÁ  ¹³¹³ñ»óíáõÙ Ï³Ù ë³ÑÙ³Ý³÷³ÏíáõÙ ¿: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ØÇç³½·³ÛÇÝ ³í³Ý¹³¹ñÙ³Ý Ù³ñÙÝÇ Ï³ñ·³íÇ×³ÏÇ Ó»éùµ»ñáõÙÁ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 xml:space="preserve">1) ³) ²í³Ý¹³¹ñÙ³Ý Ñ³ëï³ïáõÃÛáõÝÁ ÙÇç³½·³ÛÇÝ ³í³Ý¹³¹ñÙ³Ý Ù³ñÙÝÇ Ï³ñ·³íÇ×³Ï ¿ Ó»éù µ»ñáõÙ ¶ÉË³íáñ ïÝûñ»ÝÇÝ áõÕÕí³Í ·ñ³íáñ Í³ÝáõóÙ³Ùµª áõÕ³ñÏí³Í ³ÛÝ ä³ÛÙ³Ý³íáñíáÕ å»ïáõÃÛáõÝÇó, áñÇ ï³ñ³ÍùáõÙ ·ïÝíáõÙ ¿ ³í³Ý¹³¹ñÙ³Ý Ñ³ëï³ïáõÃÛáõÝÁ, ¨ Ñ³Ûï³ñ³ñáõÃÛ³Ùµ ³é ³ÛÝ, áñ í»ñÁ Ýßí³Í Ñ³ëï³ïáõÃÛáõÝÁ Ñ³Ù³å³ï³ëË³ÝáõÙ ¿ ¨ ß³ñáõÝ³Ï»Éáõ ¿ Ñ³Ù³å³ï³ëË³Ý»É 6(2) Ñá¹í³Íáí ë³ÑÙ³Ýí³Í å³Ñ³ÝçÝ»ñÇÝ: ì»ñÁ Ýßí³Í Ï³ñ·³íÇ×³ÏÁ Ï³ñ»ÉÇ ¿ Ó»éù µ»ñ»É Ý³¨ ¶ÉË³íáñ ïÝûñ»ÝÇÝ áõÕÕí³Í ·ñ³íáñ Í³ÝáõóÙ³Ùµª áõÕ³ñÏí³Í ÙÇçÏ³é³í³ñ³Ï³Ý ³ñ¹ÛáõÝ³µ»ñ³Ï³Ý ë»÷³Ï³ÝáõÃÛ³Ý Ï³½Ù³Ï»ñåáõÃÛ³Ý ÏáÕÙÇóª Ý»ñ³éÛ³É í»ñáÑÇßÛ³É Ñ³Ûï³ñ³ñáõÃÛáõÝÁ: </w:t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 xml:space="preserve">µ) Ì³ÝáõóáõÙÁ Ý³¨ å»ïù ¿ å³ñáõÝ³ÏÇ ³í³Ý¹³¹ñÙ³Ý Ñ³ëï³ïáõÃÛ³Ý Ù³ëÇÝ ï»Õ»Ï³ïíáõÃÛáõÝ, ÇÝãå»ë ë³ÑÙ³Ýí³Í ¿ Î³ÝáÝ³Ï³ñ·»ñáõÙ, ¨ Ï³ñáÕ ¿ Ý»ñ³é»É ³ÛÝ ûñÁ, »ñµ ÙÇç³½·³ÛÇÝ ³í³Ý¹³¹ñÙ³Ý Ù³ñÙÝÇ Ï³ñ·³íÇ×³ÏÁ áõÅÇ Ù»ç ¿ ÙïÝáõÙ: </w:t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>2) ³) ºÃ» ¶ÉË³íáñ ïÝûñ»ÝÁ Ñ³Ù³ñáõÙ ¿, áñ Í³ÝáõóáõÙÁ Ý»ñ³éáõÙ ¿ å³Ñ³ÝçíáÕ Ñ³Ûï³ñ³ñáõÃÛáõÝÁ, ¨ å³Ñ³ÝçíáÕ ³ÙµáÕç ï»Õ»Ï³ïíáõÃÛáõÝÁ ëï³óí»É ¿, ³å³ ØÇç³½·³ÛÇÝ µÛáõñáÝ ³ÝÙÇç³å»ë Ññ³ï³ñ³ÏáõÙ ¿ Ñ³Ûï³ñ³ñáõÃÛáõÝÁ:</w:t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>µ) ØÇç³½·³ÛÇÝ ³í³Ý¹³¹ñÙ³Ý Ù³ñÙÝÇ Ï³ñ·³íÇ×³ÏÁ Ó»éù ¿ µ»ñíáõÙ Ñ³Ûï³ñ³ñáõÃÛ³Ý Ññ³ï³ñ³ÏÙ³Ý ûñí³ÝÇó, Ï³Ù »Ã» 1-ÇÝ Ï»ïÇ §µ¦ »ÝÃ³Ï»ïáí Ýßí³Í Å³ÙÏ»ï Ï³, ¨ ³ÛÝ ³í»ÉÇ áõß ¿, ù³Ý Ñ³Ûï³ñ³ñáõÃÛ³Ý Ññ³ï³ñ³ÏÙ³Ý ³Ùë³ÃÇíÁ, ³å³ ÁÝ¹áõÝíáõÙ ¿ ³Û¹ ³Ùë³ÃÇíÁ:</w:t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>3) 1-ÇÝ ¨ 2-ñ¹ Ï»ï»ñáí ë³ÑÙ³Ýí³Í ·áñÍÁÝÃ³óÇ Ù³Ýñ³Ù³ëÝ»ñÁ ë³ÑÙ³Ýí³Í »Ý Î³ÝáÝ³Ï³ñ·»ñáõÙ:</w:t>
      </w:r>
    </w:p>
    <w:p>
      <w:pPr>
        <w:pStyle w:val="BodyText2"/>
        <w:spacing w:lineRule="auto" w:line="240"/>
        <w:ind w:firstLine="540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8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ØÇç³½·³ÛÇÝ ³í³Ý¹³¹ñÙ³Ý Ù³ñÙÝÇ Ï³ñ·³íÇ×³ÏÇ ¹³¹³ñ»óáõÙÁ ¨ ë³ÑÙ³Ý³÷³ÏáõÙÁ</w:t>
      </w:r>
    </w:p>
    <w:p>
      <w:pPr>
        <w:pStyle w:val="BodyText2"/>
        <w:spacing w:lineRule="auto" w:line="240"/>
        <w:ind w:firstLine="54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>1) ³) ò³ÝÏ³ó³Í ä³ÛÙ³Ý³íáñíáÕ å»ïáõÃÛáõÝ Ï³Ù ÙÇçÏ³é³í³ñ³Ï³Ý ³ñ¹ÛáõÝ³µ»ñ³Ï³Ý ë»÷³Ï³ÝáõÃÛ³Ý Ï³½Ù³Ï»ñåáõÃÛáõÝ Ï³ñáÕ ¿ å³Ñ³Ýç»É ÄáÕáíÇóª ¹³¹³ñ»óÝ»É Ï³Ù ë³Ñ³Ù³Ý÷³Ï»É áñ¨¿ ÙÇç³½·³ÛÇÝ ³í³Ý¹³¹ñÙ³Ý Ù³ñÙÝÇ ·áñÍáõÝ»áõÃÛáõÝÁ ÙÇÏñáûñ·³ÝÇ½ÙÝ»ñÇ áñáß³ÏÇ ï»ë³ÏÝ»ñÇ ÝÏ³ïÙ³Ùµª ³ÛÝ ÑÇÙÝ³íáñÙ³Ùµ, áñ Ù³ñÙÇÝÁ ãÇ Ñ³Ù³å³ï³ëË³Ý»É Ï³Ù ³ÛÉ¨ë ãÇ Ñ³Ù³å³ï³ëË³ÝáõÙ 6-ñ¹ Ñá¹í³Íáí ë³ÑÙ³Ýí³Í å³Ñ³ÝçÝ»ñÇÝ: ²ÛÝáõ³Ù»Ý³ÛÝÇí, ³Û¹åÇëÇ å³Ñ³Ýç ãÇ Ï³ñáÕ Ý»ñÏ³Û³óÝ»É ³ÛÝ ä³ÛÙ³Ý³íáñíáÕ å»ïáõÃÛáõÝÁ Ï³Ù ÙÇçÏ³é³í³ñ³Ï³Ý ³ñ¹ÛáõÝ³µ»ñ³Ï³Ý ë»÷³Ï³ÝáõÃÛ³Ý Ù³ñÙÇÝÁ, áñÁ ÙÇç³½·³ÛÇÝ ³í³Ý¹³¹ñÙ³Ý Ù³ñÙÝÇ ³éÝãáõÃÛ³Ùµ Ý»ñÏ³Û³óñ»É ¿ 7(1) (³) Ñá¹í³Íáí ë³ÑÙ³Ýí³Í  Ñ³Ûï³ñ³ñáõÃÛáõÝÁ:</w:t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>µ) ØÇÝã¨ §³¦ »ÝÃ³Ï»ïáí ëÑ³Ù³Ýí³Í å³Ñ³ÝçÁ Ý»ñÏ³Û³óÝ»ÉÁ, ä³ÛÙ³Ý³íáñíáÕ å»ïáõÃÛáõÝÁ Ï³Ù ÙÇçÏ³é³í³ñ³Ï³Ý ³ñ¹ÛáõÝ³µ»ñ³Ï³Ý ë»÷³Ï³ÝáõÃÛ³Ý Ï³½Ù³Ï»ñåáõÃÛáõÝÁ å»ïù ¿ ¶ÉË³íáñ ïÝûñ»ÝÇ ÙÇçáóáí Í³ÝáõóÇ Çñ å³Ñ³ÝçÇ Ý»ñÏ³Û³óí³Í å³ï×³éÝ»ñÁ, áñáÝù áõÕ³ñÏíáõÙ »Ý ³í³Ý¹³¹ñÙ³Ý Ù³ñÙÝÇ ä³ÛÙ³Ý³íáñíáÕ å»ïáõÃÛ³ÝÁ Ï³Ù ÙÇçÏ³é³í³ñ³Ï³Ý ³ñ¹ÛáõÝ³µ»ñ³Ï³Ý ë»÷³Ï³ÝáõÃÛ³Ý Ï³½Ù³Ï»ñåáõÃÛ³ÝÁ, áñÝ áõÕ³ñÏ»É ¿ 7(1) Ñá¹í³ÍáõÙ Ýßí³Í Í³ÝáõóáõÙÁ, ³ÛÝå»ë, áñ å»ïáõÃÛáõÝÁ Ï³Ù Ï³½Ù³Ï»ñåáõÃÛáõÝÁ í»ñÁ Ýßí³Í Í³ÝáõóáõÙÝ ëï³Ý³Éáõó Ñ»ïá í»ó ³Ùëí³ ÁÝÃ³óùáõÙ Ó»éÝ³ñÏ»Ý ù³ÛÉ»ñª Ï³ÝË»Éáõ Ñ³Ù³ñ Ý»ñÏ³Û³óí³Í å³Ñ³ÝçÇ Ï³ï³ñáõÙÁ:</w:t>
      </w:r>
    </w:p>
    <w:p>
      <w:pPr>
        <w:pStyle w:val="BodyText2"/>
        <w:spacing w:lineRule="auto" w:line="240"/>
        <w:ind w:firstLine="54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>·) ºÃ» ÄáÕáíÁ ·ïÝáõÙ ¿, áñ å³Ñ³ÝçÁ µ³í³ñ³ñ Ï»ñåáí ÑÇÙÝ³íáñí³Í ¿, ³å³ áñáßáõÙ ¿ ÁÝ¹áõÝáõÙ §³¦ »ÝÃ³Ï»ïáõÙ Ýßí³Í ÙÇç³½·³ÛÇÝ ³í³Ý¹³¹ñÙ³Ý Ù³ñÙÝÇ ·áñÍáõÝ»áõÃÛáõÝÁ ¹³¹³ñ»óÝ»É Ï³Ù ë³ÑÙ³Ý³÷³Ï»É ÙÇÏñáûñ·³ÝÇ½ÙÝ»ñÇ áñáß³ÏÇ ï»ë³ÏÝ»ñÇ ÝÏ³ïÙ³Ùµ: ÄáÕáíÇ áñáßÙ³Ý Ñ³Ù³ñ å³Ñ³ÝçíáõÙ ¿ ïñí³Í Ó³ÛÝ»ñÇ »ñÏáõ »ññáñ¹Á` Ñû·áõï å³Ñ³ÝçÇ:</w:t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>2) ³) 7 (1)(³) Ñá¹í³Íáí Í³ÝáõóáõÙ Ý»ñÏ³Û³óÝáÕ ä³ÛÙ³Ý³íáñíáÕ å»ïáõÃÛáõÝÁ Ï³Ù ÙÇçÏ³é³í³ñ³Ï³Ý ³ñ¹ÛáõÝ³µ»ñ³Ï³Ý ë»÷³Ï³ÝáõÃÛ³Ý Ï³½Ù³Ï»ñåáõÃÛáõÝÁ Ï³ñáÕ »Ý ¶ÉË³íáñ ïÝûñ»ÝÇÝ áõÕÕí³Í Ñ³Ûï³ñ³ñáõÃÛ³Ùµ Ñ»ï í»ñóÝ»É Çñ»Ýó Ñ³Ûï³ñ³ñ³·ÇñÁ Ï³Ù ³ÙµáÕçáõÃÛ³Ùµ, Ï³Ù ÙÇ³ÛÝ áñáß ÙÇÏñáûñ·³ÝÇ½ÙÝ»ñÇ ÝÏ³ïÙ³Ùµ, ¨ å»ïù ¿ Ñ»ï í»ñóÝ»Ý Çñ»Ýó Ñ³Ûï³ñ³ñ³·ÇñÁ, »ñµ ¹ñ³ ÑÇÙÝ³íáñáõÙÝ»ñÁ ³ÛÉ¨ë ã»Ý ·áñÍáõÙ:</w:t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>µ) ÜÙ³Ý Í³ÝáõóáõÙÁ Î³ÝáÝ³Ï³ñ·»ñáõÙ Ýßí³Í ûñí³ÝÇó, »Ã» í»ñ³µ»ñáõÙ ¿ ³ÙµáÕç Ñ³Ûï³ñ³ñáõÃÛ³ÝÁ, Ñ³Ý·»óÝáõÙ ¿ ÙÇç³½·³ÛÇÝ ³í³Ý¹³¹ñÙ³Ý Ù³ñÙÝÇ Ï³ñ·³íÇ×³ÏÇ ¹³¹³ñ»óÙ³Ý, Ï³Ù, »Ã» ³ÛÝ í»ñ³µ»ñáõÙ ¿ ÙÇ³ÛÝ ÙÇÏñáûñ·³ÝÇ½ÙÝ»ñÇ áñáß³ÏÇ ï»ë³ÏÝ»ñÇÝ, ³å³ Ñ³Ý·»óÝáõÙ ¿ ÝÙ³Ý Ï³ñ·³íÇ×³ÏÇ Ñ³Ù³å³ï³ëË³Ý ë³ÑÙ³Ý³÷³ÏÙ³Ý:</w:t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>3) 1-ÇÝ ¨ 2-ñ¹ Ï»ï»ñáõÙ Ýßí³Í ·áñÍÁÝÃ³óÇ Ù³Ýñ³Ù³ëÝ»ñÁ ë³ÑÙ³Ýí³Í »Ý Î³ÝáÝ³Ï³ñ·»ñáõÙ:</w:t>
      </w:r>
    </w:p>
    <w:p>
      <w:pPr>
        <w:pStyle w:val="BodyText2"/>
        <w:spacing w:lineRule="auto" w:line="240"/>
        <w:ind w:firstLine="54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9</w:t>
      </w:r>
    </w:p>
    <w:p>
      <w:pPr>
        <w:pStyle w:val="BodyText2"/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2"/>
        </w:rPr>
        <w:t>²ñ¹ÛáõÝ³µ»ñ³Ï³Ý ë»÷³Ï³ÝáõÃÛ³Ý ÙÇçÏ³é³í³ñ³Ï³Ý Ï³½Ù³Ï»ñåáõÃÛáõÝÝ»ñ</w:t>
      </w:r>
    </w:p>
    <w:p>
      <w:pPr>
        <w:pStyle w:val="BodyText2"/>
        <w:spacing w:lineRule="auto" w:line="240"/>
        <w:ind w:firstLine="54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 xml:space="preserve">1) ³) ò³ÝÏ³ó³Í ÙÇçÏ³é³í³ñ³Ï³Ý Ï³½Ù³Ï»ñåáõÃÛáõÝ, áñÇÝ ÙÇ ù³ÝÇ å»ïáõÃÛáõÝÝ»ñ íëï³Ñ»É »Ý ï³ñ³Í³ßñç³Ý³ÛÇÝ ³ñïáÝ³·Çñ ï³Éáõ Ñ³ñóÁ, ¨ áñÇ µáÉáñ ³Ý¹³Ù å»ïáõÃÛáõÝÝ»ñÁ ²ñ¹ÛáõÝ³µ»ñ³Ï³Ý ë»÷³Ï³ÝáõÃÛ³Ý å³ßïå³ÝáõÃÛ³Ý ÙÇç³½·³ÛÇÝ (ö³ñÇ½Ç) ÙÇáõÃÛ³Ý ³Ý¹³ÙÝ»ñ »Ý, Ï³ñáÕ ¿ ¶ÉË³íáñ ïÝûñ»ÝÇÝ Ñ³Ûï³ñ³ñáõÃÛáõÝ áõÕ³ñÏ»É ³é ³ÛÝ, áñ ÇÝùÁ ÁÝ¹áõÝáõÙ ¿ 3 (1) (³) Ñá¹í³Íáí ë³ÑÙ³Ýí³Í å³ñï³íáñáõÃÛáõÝÝ»ñÁ, 3 (2) Ñá¹í³Íáí ë³ÑÙ³Ýí³Í å³Ñ³ÝçÝ»ñÇÝ í»ñ³µ»ñáÕ å³ñï³íáñáõÃÛáõÝÝ»ñÁ, ¨ ëáõÛÝ ä³ÛÙ³Ý³·ñÇ ¨ Î³ÝáÝ³Ï³ñ·»ñÇ µáÉáñ ·áñÍáÕ ¹ñáõÛÃÝ»ñÁ, áñáÝù ÏÇñ³é»ÉÇ »Ý ³ñ¹ÛáõÝ³µ»ñ³Ï³Ý ë»÷³Ï³ÝáõÃÛ³Ý ÙÇçÏ³é³í³ñ³Ï³Ý Ï³½Ù³Ï»ñåáõÃÛáõÝÝ»ñÇ ÝÏ³ïÙ³Ùµ: ºÃ» Ñ³Ûï³ñ³ñáõÃÛáõÝÁ Ý»ñÏ³Û³óí»É ¿ ÙÇÝã¨ ëáõÛÝ ä³ÛÙ³Ý³·ñÇ` 16 (1) Ñá¹í³Íáí ë³ÑÙ³Ýí³Í Ï³ñ·áí áõÅÇ Ù»ç ÙïÝ»ÉÁ, ³å³ Ý³Ëáñ¹ Ý³Ë³¹³ëáõÃÛáõÝáõÙ Ýßí³Í Ñ³Ûï³ñ³ñáõÃÛáõÝÁ ·áñÍáõÙ ¿ áõÅÇ Ù»ç ÙïÝ»Éáõ Ýßí³Í ûñÁ: ºÃ» Ñ³Ûï³ñ³ñáõÃÛáõÝÁ Ý»ñÏ³Û³óí»É ¿ áõÅÇ Ù»ç ÙïÝ»Éáõó Ñ»ïá, í»ñÁ Ýßí³Í Ñ³Ûï³ñ³ñáõÃÛáõÝÁ áõÅÇ Ù»ç ¿ ÙïÝáõÙ Ý»ñÏ³Û³óÝ»Éáõó »ñ»ù ³ÙÇë Ñ»ïá, »Ã» Ñ³Ûï³ñ³ñáõÃÛ³Ý Ù»ç ³í»ÉÇ áõß Å³ÙÏ»ï Ýßí³Í ã¿: ì»ñçÇÝÇë ¹»åùáõÙ Ñ³Ûï³ñ³ñáõÃÛáõÝÝ áõÅÇ Ù»ç ÏÙïÝÇ Ýßí³Í ûñÁ: </w:t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>µ) ì»ñÁ Ýßí³Í Ï³½Ù³Ï»ñåáõÃÛáõÝÁ áõÝÇ 3(1) (µ) Ñá¹í³Íáí ë³ÑÙ³Ýí³Í Çñ³íáõÝùÁ:</w:t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>2) ºÃ» ëáõÛÝ ä³ÛÙ³Ý³·ñÇ Ï³Ù Î³ÝáÝ³Ï³ñ·»ñÇ áñ¨¿ ¹ñáõÛÃ, áñÝ ³éÝãíáõÙ ¿ ³ñ¹ÛáõÝ³µ»ñ³Ï³Ý ë»÷³Ï³ÝáõÃÛ³Ý ÙÇçÏ³é³í³ñ³Ï³Ý Ï³½Ù³Ï»ñåáõÃÛ³ÝÁ, í»ñ³Ý³ÛíáõÙ Ï³Ù ÷á÷áËíáõÙ ¿, ó³ÝÏ³ó³Í ³ñ¹ÛáõÝ³µ»ñ³Ï³Ý ë»÷³Ï³ÝáõÃÛ³Ý ÙÇçÏ³é³í³ñ³Ï³Ý Ï³½Ù³Ï»ñåáõÃÛáõÝ Ï³ñáÕ ¿ 1-ÇÝ Ï»ïáí ³ñí³Í Ñ³Ûï³ñ³ñáõÃÛáõÝÁ ã»ÕÛ³É Ñ³Ù³ñ»Éª Í³Ýáõó»Éáí ¶ÉË³íáñ ïÝûñ»ÝÇÝ: â»ÕÛ³É Ñ³Ûï³ñ³ñáõÙÝ áõÅÇ Ù»ç ÏÙïÝÇ.</w:t>
      </w:r>
    </w:p>
    <w:p>
      <w:pPr>
        <w:pStyle w:val="BodyText2"/>
        <w:spacing w:lineRule="auto" w:line="240"/>
        <w:ind w:left="360" w:hanging="0"/>
        <w:rPr>
          <w:rFonts w:ascii="Times Armenian" w:hAnsi="Times Armenian" w:cs="Times Armenian"/>
          <w:szCs w:val="22"/>
        </w:rPr>
      </w:pPr>
      <w:r>
        <w:rPr>
          <w:rFonts w:cs="Times New Roman" w:ascii="Times New Roman" w:hAnsi="Times New Roman"/>
          <w:szCs w:val="22"/>
        </w:rPr>
        <w:t>i</w:t>
      </w:r>
      <w:r>
        <w:rPr>
          <w:rFonts w:cs="Times Armenian" w:ascii="Times Armenian" w:hAnsi="Times Armenian"/>
          <w:szCs w:val="22"/>
        </w:rPr>
        <w:t>) »Ã» Í³ÝáõóáõÙÁ ëï³óí»É ¿ ÙÇÝã¨ í»ñ³Ý³ÛáõÙÁ Ï³Ù ÷á÷áËáõÃÛáõÝÝ»ñÇ áõÅÇ Ù»ç ÙïÝ»ÉÁ.</w:t>
      </w:r>
    </w:p>
    <w:p>
      <w:pPr>
        <w:pStyle w:val="BodyText2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2"/>
        </w:rPr>
        <w:t>ii</w:t>
      </w:r>
      <w:r>
        <w:rPr>
          <w:rFonts w:cs="Times Armenian" w:ascii="Times Armenian" w:hAnsi="Times Armenian"/>
          <w:szCs w:val="22"/>
        </w:rPr>
        <w:t xml:space="preserve">) »Ã» Í³ÝáõóáõÙÁ ëï³óí»É ¿ </w:t>
      </w:r>
      <w:r>
        <w:rPr>
          <w:rFonts w:cs="Times New Roman" w:ascii="Times New Roman" w:hAnsi="Times New Roman"/>
          <w:szCs w:val="22"/>
        </w:rPr>
        <w:t>i</w:t>
      </w:r>
      <w:r>
        <w:rPr>
          <w:rFonts w:cs="Times Armenian" w:ascii="Times Armenian" w:hAnsi="Times Armenian"/>
          <w:szCs w:val="22"/>
        </w:rPr>
        <w:t xml:space="preserve"> »ÝÃ³Ï»ïáõÙ Ýßí³Í ûñí³ÝÇó Ñ»ïá` Í³ÝáõóÙ³Ý Ù»ç Ýßí³Í ûñÁ, Ï³Ù »Ã» ûñÁ Ýßí³Í ã¿, Í³ÝáõóáõÙÝ ëï³Ý³Éáõó Ñ»ïáª »ñ»ù ³Ùëí³ ÁÝÃ³óùáõÙ:</w:t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>3) Æ ÉñáõÙÝ 2-ñ¹ Ï»ïáõÙ Ýßí³Í ¹»åùÇ, ó³ÝÏ³ó³Í ³ñ¹ÛáõÝ³µ»ñ³Ï³Ý ë»÷³Ï³ÝáõÃÛ³Ý ÙÇçÏ³é³í³ñ³Ï³Ý Ï³½Ù³Ï»ñåáõÃÛáõÝ Ï³ñáÕ ¿ ã»ÕÛ³É Ñ³Ûï³ñ³ñ»É Çñ ïí³Í (1) (³) »ÝÃ³Ï»ïáõÙ Ýßí³Í Ñ³Ûï³ñ³ñáõÃÛáõÝÁ ¶ÉË³íáñ ïÝûñ»ÝÇÝ áõÕÕí³Í Í³ÝáõóÙ³Ùµ: â»ÕÛ³É Ñ³Ûï³ñ³ñáõÙÝ áõÅÇ Ù»ç ¿ ÙïÝáõÙ Í³ÝáõóáõÙÁ ¶ÉË³íáñ ïÝûñ»ÝÇ ëï³Ý³Éáõ ûñí³ÝÇó »ñÏáõ ï³ñÇ Ñ»ïá: êáõÛÝ Ï»ïáí Ñ³Ûï³ñ³ñáõÃÛáõÝÝ áõÅÇ Ù»ç ÙïÝ»Éáõó Ñ»ïá ÑÇÝ· ï³ñí³ ÁÝÃ³óùáõÙ ã»ÕÛ³É Ñ³Ûï³ñ³ñÙ³Ý áã ÙÇ Í³ÝáõóáõÙ ãÇ ÁÝ¹áõÝí»Éáõ:</w:t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>4) ²ñ¹ÛáõÝ³µ»ñ³Ï³Ý ë»÷³Ï³ÝáõÃÛ³Ý ÙÇçÏ³é³í³ñ³Ï³Ý Ï³½Ù³</w:t>
        <w:softHyphen/>
        <w:t>Ï»ñ</w:t>
        <w:softHyphen/>
        <w:t xml:space="preserve">åáõÃÛ³Ý ÏáÕÙÇó 7 (1) Ñá¹í³ÍÇ Ñ³Ù³Ó³ÛÝ ³ñí³Í Ñ³Ûï³ñ³ñáõÃÛ³Ý ³ñ¹ÛáõÝùáõÙ ³í³Ý¹³¹ñÙ³Ý Ù³ñÙÝÇ Ó»éù µ»ñ³Í ÙÇç³½·³ÛÇÝ ³í³Ý¹³¹ñÙ³Ý Ù³ñÙÝÇ Ï³ñ·³íÇ×³ÏÁ 2-ñ¹ Ï³Ù 3-ñ¹ Ï»ï»ñáõÙ Ýßí³Í ã»ÕÛ³É Ñ³Ûï³ñ³ñáõÙáí ¹³¹³ñ»óíáõÙ ¿ ¶ÉË³íáñ ïÝûñ»ÝÇ ÏáÙÕÇó ã»ÕÛ³É Ñ³Ûï³ñ³ñ»Éáõ Ù³ëÇÝ Í³ÝáõóáõÙÝ ëï³óí»Éáõ ûñí³ÝÇó Ù»Ï ï³ñÇ Ñ»ïá: </w:t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 xml:space="preserve">5) 1-ÇÝ Ï»ïÇ §³¦ »ÝÃ³Ï»ïáí ³ñí³Í ó³ÝÏ³ó³Í Ñ³Ûï³ñ³ñáõÃÛáõÝ, 2-ñ¹ Ï³Ù 3-ñ¹ Ï»ï»ñáí ³ñí³Í ó³ÝÏ³ó³Í ã»ÕÛ³É Ñ³Ûï³ñ³ñÙ³Ý Í³ÝáõóáõÙ, 6 (1) Ñá¹í³ÍÇ »ñÏñáñ¹ Ý³Ë³¹³ëáõÃÛ³Ùµ ³ñí³Í ¨ 7(1) (³) Ñá¹í³ÍáõÙ Ý»ñ³éí³Í ó³ÝÏ³ó³Í »ñ³ßË³íáñáõÃÛáõÝ, 8(1) Ñá¹í³Íáí Ý»ñÏ³Û³óí³Í ó³ÝÏ³ó³Í å³Ñ³Ýç ¨ 8(2) Ñá¹í³ÍáõÙ Ýßí³Í ã»ÕÛ³É Ñ³Ûï³ñ³ñÙ³Ý Í³ÝáõóáõÙ å³Ñ³ÝçáõÙ »Ý ³ñ¹ÛáõÝ³µ»ñ³Ï³Ý ë»÷³Ï³ÝáõÃÛ³Ý ÙÇçÏ³é³í³ñ³Ï³Ý Ï³½Ù³Ï»ñåáõÃÛáõÝÁ Ï³é³í³ñáÕ ·»ñ³·áõÛÝ Ù³ñÙÝÇ ÏáÕÙÇó Ý³Ë³å»ë ³ñí³Í Ñ³ïáõÏ Ñ³ëï³ïáõÙ, áñÇ ³Ý¹³ÙÝ»ñÁ í»ñÁ Ýßí³Í Ï³½Ù³Ï»ñåáõÃÛ³Ý ³Ý¹³Ù µáÉáñ å»ïáõÃÛáõÝÝ»ñÝ »Ý, ¨ áñÇ áñáßáõÙÝ»ñÝ ÁÝ¹áõÝí»É »Ý ÝÙ³Ý å»ïáõÃÛáõÝÝ»ñÇ Î³é³í³ñáõÃÛáõÝÝ»ñÇ å³ßïáÝ³Ï³Ý Ý»ñÏ³Û³óáõóÇãÝ»ñÇ ÏáÕÙÇó: </w:t>
      </w:r>
    </w:p>
    <w:p>
      <w:pPr>
        <w:pStyle w:val="BodyText2"/>
        <w:spacing w:lineRule="auto" w:line="240"/>
        <w:ind w:firstLine="54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 xml:space="preserve">¶ÉáõË II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ì³ñã³Ï³Ý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ÄáÕáíÁ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1) ³) ÄáÕáíÁ µ³ÕÏ³ó³Í ¿ ä³ÛÙ³Ý³íáñíáÕ å»ïáõÃÛáõÝÝ»ñÇó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µ) Úáõñ³ù³ÝãÛáõñ ä³ÛÙ³Ý³íáñíáÕ å»ïáõÃÛáõÝ Ý»ñÏ³Û³óí³Í ¿ Ù»Ï å³ïíÇñ³Ïáí, áñÁ Ï³ñáÕ ¿ áõÝ»Ý³É ï»Õ³Ï³ÉÝ»ñ, ËáñÑñ¹³Ï³ÝÝ»ñ ¨ ÷áñÓ³·»ïÝ»ñ:</w:t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 xml:space="preserve">·) Úáõñ³ù³ÝãÛáõñ ³ñ¹ÛáõÝ³µ»ñ³Ï³Ý ë»÷³Ï³ÝáõÃÛ³Ý ÙÇçÏ³é³í³ñ³Ï³Ý Ï³½Ù³Ï»ñåáõÃÛáõÝ å»ïù ¿ ÄáÕáíÇ ÝÇëï»ñÇÝ ¨ ÄáÕáíÇ ÏáÕÙÇó ëï»ÕÍí³Í ÏáÙÇï»Ý»ñáõÙ ¨ ³ßË³ï³Ýù³ÛÇÝ ËÙµ»ñáõÙ Ý»ñÏ³Û³óí³Í ÉÇÝÇ Ñ³ïáõÏ ¹Çïáñ¹Ý»ñÇ ÙÇçáóáí: </w:t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>¹) ØÇáõÃÛ³Ý áã ³Ý¹³Ù ó³ÝÏ³ó³Í ä»ïáõÃÛáõÝ, áñÁ Î³½Ù³Ï»ñåáõÃÛ³Ý Ï³Ù ²ñ¹ÛáõÝ³µ»ñ³Ï³Ý ë»÷³Ï³ÝáõÃÛ³Ý å³ßïå³ÝáõÃÛ³Ý ÙÇç³½·³ÛÇÝ (ö³ñÇ½) ÙÇáõÃÛ³Ý ³Ý¹³Ù ¿, ¨ 2 (</w:t>
      </w:r>
      <w:r>
        <w:rPr>
          <w:rFonts w:cs="Times New Roman" w:ascii="Times New Roman" w:hAnsi="Times New Roman"/>
          <w:szCs w:val="22"/>
        </w:rPr>
        <w:t>v</w:t>
      </w:r>
      <w:r>
        <w:rPr>
          <w:rFonts w:cs="Times Armenian" w:ascii="Times Armenian" w:hAnsi="Times Armenian"/>
          <w:szCs w:val="22"/>
        </w:rPr>
        <w:t>) Ñá¹í³ÍáõÙ Ýßí³Í ³ñ¹ÛáõÝ³µ»ñ³Ï³Ý ë»÷³Ï³ÝáõÃÛ³Ý ÙÇçÏ³é³í³ñ³Ï³Ý Ï³½Ù³Ï»ñåáõÃÛáõÝÇó ½³ï, ³ñïáÝ³·ñ»ñÇ µÝ³·³í³éáõÙ Ù³ëÝ³·Çï³ó³Í ó³ÝÏ³ó³Í ÙÇçÏ³é³í³ñ³Ï³Ý Ï³½Ù³Ï»ñåáõÃÛáõÝ, Ï³ñáÕ ¿ ¹Çïáñ¹Ý»ñáí Ý»ñÏ³Û³Ý³É ÄáÕáíÇ Ñ³Ý¹ÇåáõÙÝ»ñÇÝ, ¨ »Ã» ÄáÕáíÁ áñáßÇ, ÄáÕáíÇ ÏáÕÙÇó ëï»ÕÍí³Í ó³ÝÏ³ó³Í ÏáÙÇï»Ç Ï³Ù ³ßË³ï³Ýù³ÛÇÝ ËÙµÇ Ñ³Ý¹ÇåáõÙÝ»ñÇÝ:</w:t>
      </w:r>
    </w:p>
    <w:p>
      <w:pPr>
        <w:pStyle w:val="BodyText2"/>
        <w:spacing w:lineRule="auto" w:line="240"/>
        <w:ind w:firstLine="54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>2) ³) ÄáÕáíÁª</w:t>
      </w:r>
    </w:p>
    <w:p>
      <w:pPr>
        <w:pStyle w:val="BodyText2"/>
        <w:spacing w:lineRule="auto" w:line="240"/>
        <w:ind w:left="360" w:hanging="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>i</w:t>
      </w:r>
      <w:r>
        <w:rPr>
          <w:rFonts w:cs="Times Armenian" w:ascii="Times Armenian" w:hAnsi="Times Armenian"/>
          <w:szCs w:val="22"/>
        </w:rPr>
        <w:t>) ½µ³ÕíáõÙ ¿ ØÇáõÃÛ³Ý å³Ñå³ÝáõÃÛ³Ý ¨ ½³ñ·³óÙ³Ý ¨ ëáõÛÝ ä³ÛÙ³Ý³·ñÇ Ï³ï³ñÙ³Ý µáÉáñ ËÝ¹ÇñÝ»ñáí.</w:t>
      </w:r>
    </w:p>
    <w:p>
      <w:pPr>
        <w:pStyle w:val="BodyText2"/>
        <w:spacing w:lineRule="auto" w:line="240"/>
        <w:ind w:left="360" w:hanging="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>ii</w:t>
      </w:r>
      <w:r>
        <w:rPr>
          <w:rFonts w:cs="Times Armenian" w:ascii="Times Armenian" w:hAnsi="Times Armenian"/>
          <w:szCs w:val="22"/>
        </w:rPr>
        <w:t>) Çñ³óÝáõÙ ¿ ³ÛÝåÇëÇ Çñ³íáõÝùÝ»ñ ¨ Çñ³Ï³Ý³óÝáõÙ ¿ ³ÛÝåÇëÇ ³é³ç³¹ñ³ÝùÝ»ñ, áñáÝù Ñ³ïáõÏ ¹ñí³Í »Ý Çñ íñ³ Ï³Ù ë³ÑÙ³Ýí³Í »Ý ëáõÛÝ ä³ÛÙ³Ý³·ñáí.</w:t>
      </w:r>
    </w:p>
    <w:p>
      <w:pPr>
        <w:pStyle w:val="BodyText2"/>
        <w:spacing w:lineRule="auto" w:line="24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   </w:t>
      </w:r>
      <w:r>
        <w:rPr>
          <w:rFonts w:cs="Times New Roman" w:ascii="Times New Roman" w:hAnsi="Times New Roman"/>
          <w:szCs w:val="22"/>
        </w:rPr>
        <w:t>iii</w:t>
      </w:r>
      <w:r>
        <w:rPr>
          <w:rFonts w:cs="Times Armenian" w:ascii="Times Armenian" w:hAnsi="Times Armenian"/>
          <w:szCs w:val="22"/>
        </w:rPr>
        <w:t>) ¶ÉË³íáñ ïÝûñ»ÝÇÝ Ñ³ÝÓÝ³ñ³ñ³Ï³ÝÝ»ñ ¿ ï³ÉÇë Ñ³Ù³ÅáÕáíÝ»ñÇ í»ñ³Ý³ÛáõÙÁ Ý³Ë³å³ïñ³ëï»Éáõ Ï³å³ÏóáõÃÛ³Ùµ.</w:t>
      </w:r>
    </w:p>
    <w:p>
      <w:pPr>
        <w:pStyle w:val="BodyText2"/>
        <w:spacing w:lineRule="auto" w:line="24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   </w:t>
      </w:r>
      <w:r>
        <w:rPr>
          <w:rFonts w:cs="Times New Roman" w:ascii="Times New Roman" w:hAnsi="Times New Roman"/>
          <w:szCs w:val="22"/>
        </w:rPr>
        <w:t>iv</w:t>
      </w:r>
      <w:r>
        <w:rPr>
          <w:rFonts w:cs="Times Armenian" w:ascii="Times Armenian" w:hAnsi="Times Armenian"/>
          <w:szCs w:val="22"/>
        </w:rPr>
        <w:t>) í»ñ³Ý³ÛáõÙ ¨ Ñ³ëï³ïáõÙ ¿ ØÇáõÃÛ³Ý í»ñ³µ»ñÛ³É ¶ÉË³íáñ ïÝûñ»ÝÇ Ñ³ßí»ïíáõÃÛáõÝÝ»ñÝ áõ ·áñÍáõÝ»áõÃÛáõÝÁ, ³ÝÑñ³Å»ßï óáõóáõÙÝ»ñ ¿  ï³ÉÇë ØÇáõÃÛ³Ý Çñ³í³ëáõÃÛ³Ý ßñç³Ý³ÏáõÙ ÁÝ¹·ñÏí³Í Ñ³ñó»ñÇ í»ñ³µ»ñÛ³É.</w:t>
      </w:r>
    </w:p>
    <w:p>
      <w:pPr>
        <w:pStyle w:val="BodyText2"/>
        <w:spacing w:lineRule="auto" w:line="24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   </w:t>
      </w:r>
      <w:r>
        <w:rPr>
          <w:rFonts w:cs="Times New Roman" w:ascii="Times New Roman" w:hAnsi="Times New Roman"/>
          <w:szCs w:val="22"/>
        </w:rPr>
        <w:t>v</w:t>
      </w:r>
      <w:r>
        <w:rPr>
          <w:rFonts w:cs="Times Armenian" w:ascii="Times Armenian" w:hAnsi="Times Armenian"/>
          <w:szCs w:val="22"/>
        </w:rPr>
        <w:t>) ëï»ÕÍáõÙ ¿ ³ÛÝåÇëÇ ÏáÙÇï»Ý»ñ ¨ ³ßË³ï³Ýù³ÛÇÝ ËÙµ»ñ, áñáÝù ³ÝÑñ³Å»ßï ¿  Ñ³Ù³ñáõÙ ØÇáõÃÛ³Ý ³ßË³ï³ÝùÝ»ñÁ ¹Ûáõñ³óÝ»Éáõ Ñ³Ù³ñ.</w:t>
      </w:r>
    </w:p>
    <w:p>
      <w:pPr>
        <w:pStyle w:val="BodyText2"/>
        <w:spacing w:lineRule="auto" w:line="24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   </w:t>
      </w:r>
      <w:r>
        <w:rPr>
          <w:rFonts w:cs="Times New Roman" w:ascii="Times New Roman" w:hAnsi="Times New Roman"/>
          <w:szCs w:val="22"/>
        </w:rPr>
        <w:t>vi</w:t>
      </w:r>
      <w:r>
        <w:rPr>
          <w:rFonts w:cs="Times Armenian" w:ascii="Times Armenian" w:hAnsi="Times Armenian"/>
          <w:szCs w:val="22"/>
        </w:rPr>
        <w:t>) »ÉÝ»Éáí 1-ÇÝ Ï»ïÇ §¹¦ »ÝÃ³Ï»ïÇóª áñáßáõÙ ¿, Ã», ä³ÛÙ³Ý³íáñíáÕ å»ïáõÃÛáõÝÝ»ñÇó µ³óÇ, áñ ä»ïáõÃÛáõÝÝ»ñÇ ÙÇçÏ³é³í³ñ³Ï³Ý Ï³½Ù³Ï»ñåáõÃÛáõÝÝ»ñÁ, áñáÝù 2 (</w:t>
      </w:r>
      <w:r>
        <w:rPr>
          <w:rFonts w:cs="Times New Roman" w:ascii="Times New Roman" w:hAnsi="Times New Roman"/>
          <w:szCs w:val="22"/>
        </w:rPr>
        <w:t>v</w:t>
      </w:r>
      <w:r>
        <w:rPr>
          <w:rFonts w:cs="Times Armenian" w:ascii="Times Armenian" w:hAnsi="Times Armenian"/>
          <w:szCs w:val="22"/>
        </w:rPr>
        <w:t>) Ñá¹í³ÍáõÙ Ýßí³Í ÙÇçÏ³é³í³ñ³Ï³Ý ³ñ¹ÛáõÝ³µ»ñ³Ï³Ý ë»÷³Ï³ÝáõÃÛ³Ý Ï³½Ù³Ï»ñåáõÃÛáõÝ ã»Ý, ¨ áñ ÙÇç³½·³ÛÇÝ Ñ³ë³ñ³Ï³Ï³Ý Ï³½Ù³Ï»ñåáõÃÛáõÝÝ»ñÁ å»ïù ¿ ÁÝ¹áõÝí»Ý Çñ Ñ³Ý¹ÇåáõÙÝ»ñÇÝª áñå»ë ¹Çïáñ¹Ý»ñ, ¨ Ã» ÇÝã ã³÷áí »Ý ÙÇç³½·³ÛÇÝ ³í³Ý¹³¹ñÙ³Ý Ù³ñÙÇÝÝ»ñÝ ÁÝ¹áõÝí»Éáõ Çñ Ñ³Ý¹ÇåáõÙÝ»ñáõÙ` áñå»ë ¹Çïáñ¹Ý»ñ.</w:t>
      </w:r>
    </w:p>
    <w:p>
      <w:pPr>
        <w:pStyle w:val="BodyText2"/>
        <w:spacing w:lineRule="auto" w:line="24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 </w:t>
      </w:r>
      <w:r>
        <w:rPr>
          <w:rFonts w:cs="Times New Roman" w:ascii="Times New Roman" w:hAnsi="Times New Roman"/>
          <w:szCs w:val="22"/>
        </w:rPr>
        <w:t>vii</w:t>
      </w:r>
      <w:r>
        <w:rPr>
          <w:rFonts w:cs="Times Armenian" w:ascii="Times Armenian" w:hAnsi="Times Armenian"/>
          <w:szCs w:val="22"/>
        </w:rPr>
        <w:t>) Ó»éÝ³ñÏáõÙ ¿ ó³ÝÏ³ó³Í ³ÛÉ Ñ³Ù³å³ï³ëË³Ý ·áñÍáÕáõÃÛáõÝ ØÇáõÃÛ³Ý Ñ»ï³·³ Ýå³ï³ÏÝ»ñÇ Çñ³Ï³Ý³óÙ³Ý Ñ³Ù³ñ.</w:t>
      </w:r>
    </w:p>
    <w:p>
      <w:pPr>
        <w:pStyle w:val="BodyText2"/>
        <w:spacing w:lineRule="auto" w:line="240"/>
        <w:rPr/>
      </w:pPr>
      <w:r>
        <w:rPr>
          <w:rFonts w:eastAsia="Times Armenian" w:cs="Times Armenian" w:ascii="Times Armenian" w:hAnsi="Times Armenian"/>
          <w:szCs w:val="22"/>
        </w:rPr>
        <w:t xml:space="preserve">     </w:t>
      </w:r>
      <w:r>
        <w:rPr>
          <w:rFonts w:cs="Times New Roman" w:ascii="Times New Roman" w:hAnsi="Times New Roman"/>
          <w:szCs w:val="22"/>
        </w:rPr>
        <w:t>viii</w:t>
      </w:r>
      <w:r>
        <w:rPr>
          <w:rFonts w:cs="Times Armenian" w:ascii="Times Armenian" w:hAnsi="Times Armenian"/>
          <w:szCs w:val="22"/>
        </w:rPr>
        <w:t xml:space="preserve">) Ï³ï³ñáõÙ ¿ ³ÛÝåÇëÇ ³ÛÉ¨³ÛÉ ·áñÍ³éáõÛÃÝ»ñ, áñáÝù µËáõÙ »Ý ëáõÛÝ ä³ÛÙ³Ý³·ñÇó: </w:t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>µ) Î³½Ù³Ï»ñåáõÃÛ³Ý ÏáÕÙÇó Õ»Ï³í³ñíáÕ ³ÛÉ ØÇáõÃÛáõÝÝ»ñÇ Ñ³Ù³ñ Ñ»ï³ùñùñáõÃÛáõÝ Ý»ñÏ³Û³óÝáÕ ËÝ¹ÇñÝ»ñÇ í»ñ³µ»ñÛ³É ÄáÕáíÁ áñáßáõÙ ¿ Ï³Û³óÝáõÙ Î³½Ù³Ï»ñåáõÃÛ³Ý Ñ³Ù³Ï³ñ·áÕ ÏáÙÇï»Ç Ñ»ï ËáñÑñ¹³Ïó»Éáõó Ñ»ïá:</w:t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>3) Ø»Ï Ý»ñÏ³Û³óáõóÇãÁ Ï³ñáÕ ¿ Ý»ñÏ³Û³óÝ»É Ù»Ï å»ïáõÃÛáõÝ ¨ ùí»³ñÏ»É ÙÇ³ÛÝ Ù»Ï å³ïáõÃÛ³Ý ³ÝáõÝÇó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4) Úáõñ³ù³ÝãÛáõñ ä³ÛÙ³Ý³íáñíáÕ å»ïáõÃÛáõÝ áõÝÇ Ù»Ï ùí»:</w:t>
      </w:r>
    </w:p>
    <w:p>
      <w:pPr>
        <w:pStyle w:val="TextBodyIndent"/>
        <w:spacing w:lineRule="auto" w:line="240"/>
        <w:ind w:left="540" w:right="26" w:hanging="0"/>
        <w:rPr/>
      </w:pPr>
      <w:r>
        <w:rPr>
          <w:rFonts w:cs="Times Armenian" w:ascii="Times Armenian" w:hAnsi="Times Armenian"/>
          <w:szCs w:val="22"/>
        </w:rPr>
        <w:t xml:space="preserve">5) ³) ä³ÛÙ³Ý³íáñíáÕ å»ïáõÃÛáõÝÝ»ñÇ Ù»Ï »ñÏñáñ¹Ý ³å³ÑáíáõÙ ¿ ùíáñáõÙÁ: 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µ) øíáñáõÙÇ µ³ó³Ï³ÛáõÃÛ³Ý ¹»åùáõÙ ÄáÕáíÁ Ï³ñáÕ ¿ áñáßáõÙÝ»ñ Ï³Û³óÝ»Éª µ³ó³éáõÃÛ³Ùµ Çñ ·áñÍÁÝÃ³óÝ»ñÇÝ í»ñ³µ»ñáÕ áñáßáõÙÝ»ñÇ: ´áÉáñ ÝÙ³Ý áñáßáõÙÝ»ñÁ ·áñÍáõÙ »Ý ÙÇ³ÛÝ ³ÛÝ ¹»åùáõÙ, »Ã» Ï³ ùíáñáõÙ, ¨ Ó³ÛÝ»ñÇ å³Ñ³ÝçíáÕ Ù»Í³Ù³ëÝáõÃÛáõÝÝ ³å³Ñáíí³Í ¿ Î³ÝáÝ³Ï³ñ·áí ë³ÑÙ³Ýí³Í Ó¨áí ùí»³ñÏ»Éáõ ÙÇçáóáí:</w:t>
      </w:r>
    </w:p>
    <w:p>
      <w:pPr>
        <w:pStyle w:val="TextBodyIndent"/>
        <w:spacing w:lineRule="auto" w:line="240"/>
        <w:ind w:right="26" w:hanging="0"/>
        <w:rPr/>
      </w:pPr>
      <w:r>
        <w:rPr>
          <w:rFonts w:eastAsia="Times Armenian" w:cs="Times Armenian" w:ascii="Times Armenian" w:hAnsi="Times Armenian"/>
          <w:szCs w:val="22"/>
        </w:rPr>
        <w:t xml:space="preserve">         </w:t>
      </w:r>
      <w:r>
        <w:rPr>
          <w:rFonts w:cs="Times Armenian" w:ascii="Times Armenian" w:hAnsi="Times Armenian"/>
          <w:szCs w:val="22"/>
        </w:rPr>
        <w:t xml:space="preserve">6) ³) Ð³Ù³Ó³ÛÝ 8(1)(·), 12 (4) ¨ 14(2) (µ) Ñá¹í³ÍÝ»ñÇª ÄáÕáíÇ áñáßáõÙÝ»ñÝ ÁÝ¹áõÝ»Éáõ Ñ³Ù³ñ å³Ñ³ÝçíáõÙ ¿ ïñí³Í Ó³ÛÝ»ñÇ Ù»Í Ù³ëÁ: </w:t>
      </w:r>
    </w:p>
    <w:p>
      <w:pPr>
        <w:pStyle w:val="TextBodyIndent"/>
        <w:spacing w:lineRule="auto" w:line="240"/>
        <w:ind w:right="26" w:hanging="0"/>
        <w:rPr/>
      </w:pPr>
      <w:r>
        <w:rPr>
          <w:rFonts w:eastAsia="Times Armenian" w:cs="Times Armenian" w:ascii="Times Armenian" w:hAnsi="Times Armenian"/>
          <w:szCs w:val="22"/>
        </w:rPr>
        <w:t xml:space="preserve">         </w:t>
      </w:r>
      <w:r>
        <w:rPr>
          <w:rFonts w:cs="Times Armenian" w:ascii="Times Armenian" w:hAnsi="Times Armenian"/>
          <w:szCs w:val="22"/>
        </w:rPr>
        <w:t>µ) Ò»éÝå³Ñ ÙÝ³ÉÁ ùí»³ñÏáõÃÛáõÝ ãÇ Ñ³Ù³ñíáõÙ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7) ³) ÄáÕáíÁ Ñ»ñÃ³Ï³Ý ÝÇëïÁ ·áõÙ³ñáõÙ ¿ Ûáõñ³ù³ÝãÛáõñ »ñÏáõ ï³ñÇÝ Ù»Ï` ¶ÉË³íáñ ïÝûñ»ÝÇ Ññ³í»ñáí, ·»ñ³¹³ë»ÉÇ ¿  ÝáõÛÝ Å³ÙÏ»ïáõÙ ¨ ÝáõÛÝ ï»ÕáõÙ, ÇÝã Î³½Ù³Ï»ñåáõÃÛ³Ý ¶ÉË³íáñ ³ë³ÙµÉ»³Ý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µ) ÄáÕáíÁ ³ñï³Ñ»ñÃ ÝÇëï»ñ ¿ ·áõÙ³ñáõÙ ¶ÉË³íáñ ïÝûñ»ÝÇ Ññ³í»ñáí Ï³Ù Çñ Ý³Ë³Ó»éÝáõÃÛ³Ùµ Ï³Ù ä³ÛÙ³Ý³íáñíáÕ å»ïáõÃÛáõÝÝ»ñÇ Ù»Ï ãáññáñ¹Ç å³Ñ³Ýçáí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8) ÄáÕáíÝ ÁÝ¹áõÝáõÙ ¿ ÁÝÃ³ó³Ï³ñ·Ç Çñ Ï³ÝáÝÝ»ñÁ:</w:t>
      </w:r>
    </w:p>
    <w:p>
      <w:pPr>
        <w:pStyle w:val="TextBodyIndent"/>
        <w:spacing w:lineRule="auto" w:line="240"/>
        <w:ind w:right="26" w:firstLine="540"/>
        <w:jc w:val="left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TextBodyIndent"/>
        <w:spacing w:lineRule="auto" w:line="240"/>
        <w:ind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11</w:t>
      </w:r>
    </w:p>
    <w:p>
      <w:pPr>
        <w:pStyle w:val="TextBodyIndent"/>
        <w:spacing w:lineRule="auto" w:line="240"/>
        <w:ind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ØÇç³½·³ÛÇÝ µÛáõñá</w:t>
      </w:r>
    </w:p>
    <w:p>
      <w:pPr>
        <w:pStyle w:val="TextBodyIndent"/>
        <w:spacing w:lineRule="auto" w:line="240"/>
        <w:ind w:right="26" w:firstLine="540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right="26" w:firstLine="54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>1) ØÇç³½·³ÛÇÝ µÛáõñáÝª</w:t>
      </w:r>
    </w:p>
    <w:p>
      <w:pPr>
        <w:pStyle w:val="TextBodyIndent"/>
        <w:spacing w:lineRule="auto" w:line="240"/>
        <w:ind w:right="26" w:hanging="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</w:t>
      </w:r>
      <w:r>
        <w:rPr>
          <w:rFonts w:cs="Times New Roman" w:ascii="Times New Roman" w:hAnsi="Times New Roman"/>
          <w:szCs w:val="22"/>
        </w:rPr>
        <w:t>i</w:t>
      </w:r>
      <w:r>
        <w:rPr>
          <w:rFonts w:cs="Times Armenian" w:ascii="Times Armenian" w:hAnsi="Times Armenian"/>
          <w:szCs w:val="22"/>
        </w:rPr>
        <w:t>) Çñ³Ï³Ý³óÝáõÙ ¿ ØÇáõÃÛ³ÝÁ ³éÝãíáÕ í³ñã³Ï³Ý ³é³ç³¹ñ³ÝùÝ»ñÁ, Ù³ëÝ³íáñ³å»ë, ³ÛÝåÇëÇù, áñáÝù Çñ íñ³ Ñ³ïáõÏ ¹ñí³Í »Ý ëáõÛÝ ä³ÛÙ³Ý³·ñáí ¨ Î³ÝáÝ³Ï³ñ·»ñáí Ï³Ù ÄáÕáíÇ ÏáÕÙÇó.</w:t>
      </w:r>
    </w:p>
    <w:p>
      <w:pPr>
        <w:pStyle w:val="TextBodyIndent"/>
        <w:spacing w:lineRule="auto" w:line="240"/>
        <w:ind w:right="26" w:hanging="0"/>
        <w:rPr/>
      </w:pPr>
      <w:r>
        <w:rPr>
          <w:rFonts w:eastAsia="Times Armenian" w:cs="Times Armenian" w:ascii="Times Armenian" w:hAnsi="Times Armenian"/>
          <w:szCs w:val="22"/>
        </w:rPr>
        <w:t xml:space="preserve">     </w:t>
      </w:r>
      <w:r>
        <w:rPr>
          <w:rFonts w:cs="Times New Roman" w:ascii="Times New Roman" w:hAnsi="Times New Roman"/>
          <w:szCs w:val="22"/>
        </w:rPr>
        <w:t>ii</w:t>
      </w:r>
      <w:r>
        <w:rPr>
          <w:rFonts w:cs="Times Armenian" w:ascii="Times Armenian" w:hAnsi="Times Armenian"/>
          <w:szCs w:val="22"/>
        </w:rPr>
        <w:t>) ³å³ÑáíáõÙ ¿ í»ñ³Ý³ÛÙ³Ý Ñ³Ù³ÅáÕáíÝ»ñÇ, ÄáÕáíÇ, ÄáÕáíÇ ÏáÕÙÇó ëï»ÕÍí³Í ÏáÙÇï»Ý»ñÇ ¨ ³ßË³ï³Ýù³ÛÇÝ ËÙµ»ñÇ ¨ ØÇáõÃÛ³Ý ³ßË³ï³ÝùÝ»ñÇÝ ³éÝãíáÕ Ñ³ñó»ñáí ¶ÉË³íáñ ïÝûñ»ÝÇ ÏáÕÙÇó ·áõÙ³ñí³Í ó³ÝÏ³ó³Í Ñ³Ý¹ÇåÙ³Ý ù³ñïáõÕ³ñáõÃÛ³Ý å³ñï³íáñáõÃÛáõÝÝ»ñÁ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2) ¶ÉË³íáñ ïÝûñ»ÝÁ ØÇáõÃÛ³Ý ·ÉË³íáñ ·áñÍ³¹Çñ Ù³ñÙÇÝÝ ¿ ¨ Ý»ñÏ³Û³óÝáõÙ ¿ ØÇáõÃÛáõÝÁ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3) ¶ÉË³íáñ ïÝûñ»ÝÁ ·áõÙ³ñáõÙ ¿ ØÇáõÃÛ³ÝÝ ³éÝãíáÕ Ñ³ñó»ñÇ ùÝÝ³ñÏÙ³Ý Ñ³Ù³ñ ³ÝÑñ³Å»ßï µáÉáñ Ñ³Ý¹ÇåáõÙÝ»ñÁ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4) ³) ¶ÉË³íáñ ïÝûñ»ÝÁ ¨, Ýñ³ Ýß³Ý³ÏÙ³Ùµ, ³ßË³ï³Ï³½ÙÇ áñ¨¿ ³Ý¹³Ù Ù³ëÝ³ÏóáõÙ »Ý ÄáÕáíÇ µáÉáñ Ñ³Ý¹ÇåáõÙÝ»ñÇÝ, ÄáÕáíÇ ÏáÕÙÇó ëï»ÕÍí³Í ÏáÙÇï»Ý»ñÇ ¨ ³ßË³ï³Ýù³ÛÇÝ ËÙµ»ñÇ ¨ ØÇáõÃÛ³Ý ³ßË³ï³ÝùÝ»ñÇÝ ³éÝãíáÕ Ñ³ñó»ñáí ¶ÉË³íáñ ïÝûñ»ÝÇ ÏáÕÙÇó ·áõÙ³ñí³Í ó³ÝÏ³ó³Í ÅáÕáíÇ Ñ³Ý¹ÇåáõÙÝ»ñÇÝª ³é³Ýó ùí»³ñÏ»Éáõ Çñ³íáõÝùÇ:</w:t>
      </w:r>
    </w:p>
    <w:p>
      <w:pPr>
        <w:pStyle w:val="TextBodyIndent"/>
        <w:spacing w:lineRule="auto" w:line="240"/>
        <w:ind w:right="26" w:firstLine="540"/>
        <w:jc w:val="left"/>
        <w:rPr/>
      </w:pPr>
      <w:r>
        <w:rPr>
          <w:rFonts w:cs="Times Armenian" w:ascii="Times Armenian" w:hAnsi="Times Armenian"/>
          <w:szCs w:val="22"/>
        </w:rPr>
        <w:t>µ) ¶ÉË³íáñ ïÝûñ»ÝÁ Ï³Ù, Ýñ³ Ýß³Ý³ÏÙ³Ùµ, ³ßË³ï³Ï³½ÙÇ áñ¨¿ ³Ý¹³Ù Ç å³ßïáÝ» ÄáÕáíÇ ¨ §³¦ »ÝÃ³Ï»ïáõÙ Ýßí³Í ÏáÙÇï»Ý»ñÇ, ³ßË³ï³Ýù³ÛÇÝ ËÙµ»ñÇ ¨ ³ÛÉ Ñ³Ý¹ÇåáõÙÝ»ñÇ ù³ñïáõÕ³ñÝ ¿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5) ³) ¶ÉË³íáñ ïÝûñ»ÝÁ, ÄáÕáíÇ óáõóáõÙÝ»ñáí, Ý³Ë³å³ïñ³ëïáõÙ ¿ í»ñ³Ý³ÛÙ³Ý Ñ³Ù³ÅáÕáíÝ»ñ:</w:t>
      </w:r>
    </w:p>
    <w:p>
      <w:pPr>
        <w:pStyle w:val="TextBodyIndent"/>
        <w:spacing w:lineRule="auto" w:line="240"/>
        <w:ind w:right="26" w:firstLine="540"/>
        <w:jc w:val="left"/>
        <w:rPr/>
      </w:pPr>
      <w:r>
        <w:rPr>
          <w:rFonts w:cs="Times Armenian" w:ascii="Times Armenian" w:hAnsi="Times Armenian"/>
          <w:szCs w:val="22"/>
        </w:rPr>
        <w:t>µ) ¶ÉË³íáñ ïÝûñ»ÝÁ í»ñ³Ý³ÛÙ³Ý Ñ³Ù³ÅáÕáíÇ Ý³Ë³å³ïñ³ëï³Ï³Ý Ñ³ñó»ñÇ ³éÝãáõÃÛ³Ùµ Ï³ñáÕ ¿ ËáñÑñ¹³Ïó»É ÙÇçÏ³é³í³ñ³Ï³Ý ¨ ÙÇç³½·³ÛÇÝ Ñ³ë³ñ³Ï³Ï³Ý Ï³½Ù³Ï»ñåáõÃÛáõÝÝ»ñÇ Ñ»ï:</w:t>
      </w:r>
    </w:p>
    <w:p>
      <w:pPr>
        <w:pStyle w:val="TextBodyIndent"/>
        <w:spacing w:lineRule="auto" w:line="240"/>
        <w:ind w:right="26" w:firstLine="540"/>
        <w:jc w:val="left"/>
        <w:rPr/>
      </w:pPr>
      <w:r>
        <w:rPr>
          <w:rFonts w:cs="Times Armenian" w:ascii="Times Armenian" w:hAnsi="Times Armenian"/>
          <w:szCs w:val="22"/>
        </w:rPr>
        <w:t>·) ¶ÉË³íáñ ïÝûñ»ÝÁ ¨ Ýñ³ ÏáÕÙÇó Ýß³Ý³Ïí³Í ³ÝÓÇÝù Ù³ëÝ³ÏóáõÙ »Ý í»ñ³Ý³ÛÙ³Ý Ñ³Ù³ÅáÕáíÝ»ñÇ ùÝÝ³ñÏáõÙÝ»ñÇÝ` ³é³Ýó ùí»³ñÏ»Éáõ Çñ³íáõÝùÇ:</w:t>
      </w:r>
    </w:p>
    <w:p>
      <w:pPr>
        <w:pStyle w:val="TextBodyIndent"/>
        <w:spacing w:lineRule="auto" w:line="240"/>
        <w:ind w:right="26" w:firstLine="540"/>
        <w:jc w:val="left"/>
        <w:rPr/>
      </w:pPr>
      <w:r>
        <w:rPr>
          <w:rFonts w:cs="Times Armenian" w:ascii="Times Armenian" w:hAnsi="Times Armenian"/>
          <w:szCs w:val="22"/>
        </w:rPr>
        <w:t>¹) ¶ÉË³íáñ ïÝûñ»ÝÁ, Ï³Ù Ýñ³ ÏáÕÙÇó Ýß³Ý³Ïí³Í ³ßË³ï³Ï³½ÙÇ áñ¨¿ ³Ý¹³Ù, Ç å³ßïáÝ» ó³ÝÏ³ó³Í í»ñ³Ý³ÛÙ³Ý Ñ³Ù³ÅáÕáíÇ ù³ñïáõÕ³ñÝ ¿:</w:t>
      </w:r>
    </w:p>
    <w:p>
      <w:pPr>
        <w:pStyle w:val="TextBodyIndent"/>
        <w:spacing w:lineRule="auto" w:line="240"/>
        <w:ind w:right="26" w:firstLine="540"/>
        <w:jc w:val="left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TextBodyIndent"/>
        <w:spacing w:lineRule="auto" w:line="240"/>
        <w:ind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12</w:t>
      </w:r>
    </w:p>
    <w:p>
      <w:pPr>
        <w:pStyle w:val="TextBodyIndent"/>
        <w:spacing w:lineRule="auto" w:line="240"/>
        <w:ind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Î³ÝáÝ³Ï³ñ·»ñ</w:t>
      </w:r>
    </w:p>
    <w:p>
      <w:pPr>
        <w:pStyle w:val="TextBodyIndent"/>
        <w:spacing w:lineRule="auto" w:line="240"/>
        <w:ind w:right="26" w:firstLine="540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right="26" w:firstLine="54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>1) Î³ÝáÝ³Ï³ñ·»ñÁ Ï³ÝáÝÝ»ñ »Ý ë³ÑÙ³ÝáõÙ Ñ»ï¨Û³ÉÇ ³éÝãáõÃÛ³Ùµ`</w:t>
      </w:r>
    </w:p>
    <w:p>
      <w:pPr>
        <w:pStyle w:val="TextBodyIndent"/>
        <w:spacing w:lineRule="auto" w:line="240"/>
        <w:ind w:right="26" w:hanging="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i</w:t>
      </w:r>
      <w:r>
        <w:rPr>
          <w:rFonts w:cs="Times Armenian" w:ascii="Times Armenian" w:hAnsi="Times Armenian"/>
          <w:szCs w:val="22"/>
        </w:rPr>
        <w:t>) ËÝ¹ÇñÝ»ñ, áñáÝó ³éÝãáõÃÛ³Ùµ ëáõÛÝ ä³ÛÙ³Ý³·ÇñÁ Ñ³ïáõÏ ÑÕáõÙÝ»ñ ¿ ³ÝáõÙ Î³ÝáÝ³Ï³ñ·»ñÇÝ Ï³Ù Ñ³ïáõÏ ÝßáõÙ ¿, áñ ¹ñ³Ýù ë³ÑÙ³Ýí³Í »Ý Ï³Ù ë³ÑÙ³Ýí»Éáõ »Ý.</w:t>
      </w:r>
    </w:p>
    <w:p>
      <w:pPr>
        <w:pStyle w:val="TextBodyIndent"/>
        <w:spacing w:lineRule="auto" w:line="240"/>
        <w:ind w:right="26" w:hanging="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ii</w:t>
      </w:r>
      <w:r>
        <w:rPr>
          <w:rFonts w:cs="Times Armenian" w:ascii="Times Armenian" w:hAnsi="Times Armenian"/>
          <w:szCs w:val="22"/>
        </w:rPr>
        <w:t>) ó³ÝÏ³ó³Í í³ñã³Ï³Ý å³Ñ³Ýç, ËÝ¹Çñ Ï³Ù ·áñÍÁÝÃ³ó.</w:t>
      </w:r>
    </w:p>
    <w:p>
      <w:pPr>
        <w:pStyle w:val="TextBodyIndent"/>
        <w:spacing w:lineRule="auto" w:line="240"/>
        <w:ind w:right="26" w:hanging="0"/>
        <w:rPr/>
      </w:pPr>
      <w:r>
        <w:rPr>
          <w:rFonts w:eastAsia="Times Armenian" w:cs="Times Armenian" w:ascii="Times Armenian" w:hAnsi="Times Armeni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iii</w:t>
      </w:r>
      <w:r>
        <w:rPr>
          <w:rFonts w:cs="Times Armenian" w:ascii="Times Armenian" w:hAnsi="Times Armenian"/>
          <w:szCs w:val="22"/>
        </w:rPr>
        <w:t>) ó³ÝÏ³ó³Í Ù³Ýñ³Ù³ëÝáõÃÛáõÝ, áñÝ û·ï³Ï³ñ ¿ ëáõÛÝ ä³ÛÙ³Ý³·ñÇ Ï³ï³ñÙ³Ý Ñ³Ù³ñ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2) Î³ÝáÝ³Ï³ñ·»ñÁ, áñáÝù ÁÝ¹áõÝí»É »Ý ÙÇ¨ÝáõÛÝ Å³Ù³Ý³Ï, ÇÝã ëáõÛÝ ä³ÛÙ³Ý³·ÇñÁ, ëáõÛÝ ä³ÛÙ³Ý³·ñÇ Ñ³í»Éí³ÍÝ»ñÝ »Ý:</w:t>
      </w:r>
    </w:p>
    <w:p>
      <w:pPr>
        <w:pStyle w:val="TextBodyIndent"/>
        <w:spacing w:lineRule="auto" w:line="240"/>
        <w:ind w:right="26" w:firstLine="54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>3) ÄáÕáíÁ Ï³ñáÕ ¿ ÷á÷áËáõÃÛáõÝÝ»ñ ÙïóÝ»É Î³ÝáÝ³Ï³ñ·»ñÇ Ù»ç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4) ³) §µ¦ »ÝÃ³Ï»ïÇ Ñ³Ù³Ó³ÛÝª Î³ÝáÝ³Ï³ñ·Ç ó³ÝÏ³ó³Í ÷á÷áËáõÃÛ³Ý ÁÝ¹áõÝÙ³Ý Ñ³Ù³ñ å³Ñ³ÝçíáõÙ ¿ Ó³ÛÝ»ñÇ »ñÏáõ »ññáñ¹Á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 xml:space="preserve">µ) ØÇç³½·³ÛÇÝ ³í³Ý¹³¹ñÙ³Ý Ù³ñÙÝÇ ÏáÕÙÇó ³í³Ý¹³¹ñí³Í ÙÇÏñáûñ·³ÝÇ½ÙÝ»ñÇ ÝÙáõßÝ»ñÇ ïñ³Ù³¹ñÙ³Ý í»ñ³µ»ñÛ³É áñ¨¿ ÷á÷áËáõÃÛ³Ý ÁÝ¹áõÝáõÙ å³Ñ³ÝçáõÙ ¿, áñ áã ÙÇ ä³ÛÙ³Ý³íáñíáÕ å»ïáõÃÛáõÝ ãùí»³ñÏÇ ¹»Ù ³Û¹ ÷á÷áËáõÃÛ³ÝÁ: 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5) êáõÛÝ ä³ÛÙ³Ý³·ñÇ ¨ Î³ÝáÝ³Ï³ñ·»ñÇ ¹ñáõÛÃÝ»ñÇ ÙÇç¨ Ñ³Ï³ëáõÃÛ³Ý ¹»åùáõÙ ·»ñ³Ï³ÛáõÙ »Ý ëáõÛÝ ä³ÛÙ³Ý³·ñÇ ¹ñáõÛÃÝ»ñÁ:</w:t>
      </w:r>
    </w:p>
    <w:p>
      <w:pPr>
        <w:pStyle w:val="TextBodyIndent"/>
        <w:spacing w:lineRule="auto" w:line="240"/>
        <w:ind w:right="26" w:hanging="0"/>
        <w:jc w:val="left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TextBodyIndent"/>
        <w:spacing w:lineRule="auto" w:line="240"/>
        <w:ind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 xml:space="preserve">¶ÉáõË </w:t>
      </w:r>
      <w:r>
        <w:rPr>
          <w:rFonts w:cs="Times Armenian" w:ascii="Times Armenian" w:hAnsi="Times Armenian"/>
          <w:b/>
          <w:szCs w:val="22"/>
          <w:lang w:val="fr-FR"/>
        </w:rPr>
        <w:t>III</w:t>
      </w:r>
    </w:p>
    <w:p>
      <w:pPr>
        <w:pStyle w:val="TextBodyIndent"/>
        <w:spacing w:lineRule="auto" w:line="240"/>
        <w:ind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ì»ñ³Ý³ÛáõÙ ¨ ÷á÷áËáõÃÛáõÝÝ»ñ</w:t>
      </w:r>
    </w:p>
    <w:p>
      <w:pPr>
        <w:pStyle w:val="TextBodyIndent"/>
        <w:spacing w:lineRule="auto" w:line="240"/>
        <w:ind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13</w:t>
      </w:r>
    </w:p>
    <w:p>
      <w:pPr>
        <w:pStyle w:val="TextBodyIndent"/>
        <w:spacing w:lineRule="auto" w:line="240"/>
        <w:ind w:right="26" w:hanging="0"/>
        <w:jc w:val="center"/>
        <w:rPr/>
      </w:pPr>
      <w:r>
        <w:rPr>
          <w:rFonts w:cs="Times Armenian" w:ascii="Times Armenian" w:hAnsi="Times Armenian"/>
          <w:b/>
          <w:szCs w:val="22"/>
        </w:rPr>
        <w:t>ä³ÛÙ³Ý³·ñÇ í»ñ³Ý³ÛáõÙÁ</w:t>
      </w:r>
    </w:p>
    <w:p>
      <w:pPr>
        <w:pStyle w:val="TextBodyIndent"/>
        <w:spacing w:lineRule="auto" w:line="240"/>
        <w:ind w:right="26" w:firstLine="54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1) êáõÛÝ ä³ÛÙ³Ý³·ÇñÁ Å³Ù³Ý³Ï ³é Å³Ù³Ý³Ï Ï³ñáÕ ¿ í»ñ³Ý³Ûí»É ä³ÛÙ³Ý³íáñíáÕ å»ïáõÃÛáõÝÝ»ñÇ Ñ³ïáõÏ Ñ³Ù³ÅáÕáíÇ ÏáÕÙÇó:</w:t>
      </w:r>
    </w:p>
    <w:p>
      <w:pPr>
        <w:pStyle w:val="TextBodyIndent"/>
        <w:spacing w:lineRule="auto" w:line="240"/>
        <w:ind w:right="26" w:firstLine="540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szCs w:val="22"/>
        </w:rPr>
        <w:t>2) ì»ñ³Ý³ÛÙ³Ý ó³ÝÏ³ó³Í Ñ³Ù³ÅáÕáí ·áõÙ³ñ»Éáõ Ù³ëÇÝ áñáßáõÙ ÁÝ¹áõÝíáõÙ ¿ ²ë³ÙµÉ»³ÛÇ ÏáÕÙÇó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3) 10-ñ¹ ¨ 11-ñ¹ Ñá¹í³ÍÝ»ñÇ ÷á÷áËáõÃÛáõÝÝ»ñÁ Ï³ñáÕ »Ý ÁÝ¹áõÝí»É í»ñ³Ý³ÛÙ³Ý Ñ³Ù³ÅáÕáíáõÙ Ï³Ù 14-ñ¹ Ñá¹í³ÍÇÝ Ñ³Ù³å³ï³ëË³Ý:</w:t>
      </w:r>
    </w:p>
    <w:p>
      <w:pPr>
        <w:pStyle w:val="TextBodyIndent"/>
        <w:spacing w:lineRule="auto" w:line="240"/>
        <w:ind w:right="26" w:firstLine="540"/>
        <w:jc w:val="center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TextBodyIndent"/>
        <w:spacing w:lineRule="auto" w:line="240"/>
        <w:ind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14</w:t>
      </w:r>
    </w:p>
    <w:p>
      <w:pPr>
        <w:pStyle w:val="TextBodyIndent"/>
        <w:spacing w:lineRule="auto" w:line="240"/>
        <w:ind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ä³ÛÙ³Ý³·ñÇ áñáß³ÏÇ ¹ñáõÛÃÝ»ñÇ ÷á÷áËáõÙÁ</w:t>
      </w:r>
    </w:p>
    <w:p>
      <w:pPr>
        <w:pStyle w:val="TextBodyIndent"/>
        <w:spacing w:lineRule="auto" w:line="240"/>
        <w:ind w:right="26" w:firstLine="54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right="26" w:firstLine="540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szCs w:val="22"/>
        </w:rPr>
        <w:t>1) ³) êáõÛÝ Ñá¹í³Íáí 10-ñ¹ ¨ 11-ñ¹ Ñá¹í³ÍÝ»ñáõÙ áõÕÕáõÙÝ»ñ Ï³ï³ñ»Éáõ í»ñ³µ»ñÛ³É ³é³ç³ñÏáõÃÛáõÝÝ»ñ Ï³ñáÕ »Ý ³ñí»É ó³ÝÏ³ó³Í ä³ÛÙ³Ý³íáñíáÕ å»ïáõÃÛ³Ý Ï³Ù ¶ÉË³íáñ ïÝûñ»ÝÇ ÏáÕÙÇó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 xml:space="preserve">µ) ÜÙ³Ý ³é³ç³ñÏáõÃÛáõÝÝ»ñÁ å»ïù ¿ ¶ÉË³íáñ ïÝûñ»ÝÇ ÏáÕÙÇó Í³Ýáõóí»Ý ä³ÛÙ³Ý³íáñíáÕ å»ïáõÃÛáõÝÝ»ñÇÝ ÄáÕáíÇ ÏáÕÙÇó ùÝÝ³ñÏÙ³Ý ¹ñí»Éáõó ³éÝí³½Ý í»ó ³ÙÇë ³é³ç: 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 xml:space="preserve">2) ³) 1-ÇÝ Ï»ïáõÙ Ýßí³Í Ñá¹í³ÍÝ»ñÇ ÷á÷áËáõÃÛáõÝÝ»ñÁ å»ïù ¿ ÁÝ¹áõÝí»Ý ÄáÕáíÇ ÏáÕÙÇó: 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µ) 10-ñ¹ Ñá¹í³ÍÇ ó³ÝÏ³ó³Í ÷á÷áËáõÃÛ³Ý ÁÝ¹áõÝáõÙ å³Ñ³ÝçáõÙ ¿ Ó³ÛÝ»ñÇ ãáñë ÑÇÝ·»ñáñ¹Á. 11-ñ¹ Ñá¹í³ÍÇ ó³ÝÏ³ó³Í ÷á÷áËáõÃÛ³Ý ÁÝ¹áõÝáõÙ å³Ñ³ÝçáõÙ ¿ Ó³ÛÝ»ñÇ »ñ»ù ãáññáñ¹Á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3) ³) 1-ÇÝ</w:t>
      </w:r>
      <w:r>
        <w:rPr>
          <w:rFonts w:cs="Times Armenian" w:ascii="Times Armenian" w:hAnsi="Times Armenian"/>
          <w:b/>
          <w:szCs w:val="22"/>
        </w:rPr>
        <w:t xml:space="preserve"> </w:t>
      </w:r>
      <w:r>
        <w:rPr>
          <w:rFonts w:cs="Times Armenian" w:ascii="Times Armenian" w:hAnsi="Times Armenian"/>
          <w:szCs w:val="22"/>
        </w:rPr>
        <w:t>Ï»ïáõÙ Ý³Ë³ï»ëí³Í Ñá¹í³ÍÝ»ñÇ ó³ÝÏ³ó³Í áõÕÕáõÙ áõÅÇ Ù»ç ¿ ÙïÝáõÙ ³ÛÝ µ³ÝÇó Ñ»ïá Ù»Ï ³ÙÇë ³Ýó, »ñµ ¹ñ³ ÁÝ¹áõÝÙ³Ý Ù³ëÇÝ, Ûáõñ³ù³ÝãÛáõñ »ñÏñÇ ë³ÑÙ³Ý³¹ñ³Ï³Ý ÁÝÃ³ó³Ï³ñ·»ñÇÝ Ñ³Ù³å³ï³ëË³Ý, ·ñ³íáñ Í³ÝáõóáõÙÝ»ñÁ ¶ÉË³íáñ ïÝûñ»ÝÇ ÏáÕÙÇó ëï³óí»É »Ý ²ë³ÙµÉ»³ÛÇ ÏáÕÙÇó áõÕÕáõÙÝ ÁÝ¹áõÝí»Éáõ å³ÑÇÝ` ²ë³ÙµÉ»³ÛÇ ³Ý¹³Ù ä³ÛÙ³Ý³íáñíáÕ å»ïáõÃÛáõÝÝ»ñÇ »ñ»ù ù³éáñ¹Ç ÏáÕÙÇó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µ) Üßí³Í Ñá¹í³ÍÝ»ñáõÙ ³Û¹ Ó¨áí ÁÝ¹áõÝí³Í ó³ÝÏ³ó³Í áõÕÕáõÙ å³ñï³¹Çñ ¿ ³ÛÝ ä³ÛÙ³Ý³íáñíáÕ å»ïáõÃÛáõÝÝ»ñÇ Ñ³Ù³ñ, áñáÝù ÷á÷áËáõÃÛáõÝÝ»ñÝ ÁÝ¹áõÝ»Éáõ å³ÑÇÝ Ð³ïáõÏ ÙÇáõÃÛ³Ý ³Ý¹³Ù »Ý, ë³Ï³ÛÝ áñ¨¿ ÷á÷áËáõÃÛáõÝ, áñÁ ³í»É³óÝáõÙ ¿ ³Ý¹³Ù »ñÏñÝ»ñÇ ýÇÝ³Ýë³Ï³Ý å³ñï³íáñáõÃÛáõÝÝ»ñÁ, å³ñï³¹Çñ ¿ ÙÇ³ÛÝ ³ÛÝ »ñÏñÝ»ñÇ Ñ³Ù³ñ, áñáÝù Í³Ýáõó»É »Ý Çñ»Ýó ÏáÕÙÇó ÝÙ³Ý ÷á÷áËáõÃÛáõÝÝ ÁÝ¹áõÝí»Éáõ Ù³ëÇÝ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·) §³¦ »ÝÃ³Ï»ïÇ ¹ñáõÛÃÝ»ñÇÝ Ñ³Ù³å³ï³ëË³Ý ÁÝ¹áõÝí³Í ¨ áõÅÇ Ù»ç Ùï³Í ó³ÝÏ³ó³Í áõÕÕáõÙ å³ñï³¹Çñ ¿ µáÉáñ ³ÛÝ å»ïáõÃÛáõÝÝ»ñÇ Ñ³Ù³ñ, áñáÝù ä³ÛÙ³Ý³íáñíáÕ å»ïáõÃÛáõÝÝ»ñ »Ý ¹³éÝáõÙ ÄáÕáíÇ ÏáÕÙÇó áõÕÕáõÙÝ ÁÝ¹áõÝí»Éáõ ûñí³ÝÇó Ñ»ïá: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 w:val="22"/>
          <w:szCs w:val="22"/>
          <w:lang w:val="es-ES"/>
        </w:rPr>
      </w:pPr>
      <w:r>
        <w:rPr>
          <w:rFonts w:cs="Times Armenian" w:ascii="Times Armenian" w:hAnsi="Times Armenian"/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s-ES"/>
        </w:rPr>
        <w:t xml:space="preserve">¶ÉáõË IV 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º½ñ³÷³ÏÇã ¹ñáõÛÃÝ»ñ</w:t>
      </w:r>
    </w:p>
    <w:p>
      <w:pPr>
        <w:pStyle w:val="TextBodyIndent"/>
        <w:spacing w:lineRule="auto" w:line="240"/>
        <w:ind w:right="26" w:hanging="0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TextBodyIndent"/>
        <w:spacing w:lineRule="auto" w:line="240"/>
        <w:ind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15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ä³ÛÙ³Ý³·ñÇ ÏáÕÙ ¹³éÝ³ÉÁ</w:t>
      </w:r>
    </w:p>
    <w:p>
      <w:pPr>
        <w:pStyle w:val="TextBodyIndent"/>
        <w:spacing w:lineRule="auto" w:line="240"/>
        <w:ind w:right="26" w:firstLine="540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TextBodyIndent"/>
        <w:spacing w:lineRule="auto" w:line="240"/>
        <w:ind w:right="26" w:firstLine="54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>1) ²ñ¹ÛáõÝ³µ»ñ³Ï³Ý ë»÷³Ï³ÝáõÃÛ³Ý å³ßïå³ÝáõÃÛ³Ý ÙÇç³½·³ÛÇÝ (ö³ñÇ½) ØÇáõÃÛ³Ý ó³ÝÏ³ó³Í ³Ý¹³Ù å»ïáõÃÛáõÝ  Ï³ñáÕ ¿ ¹³éÝ³É ëáõÛÝ ä³ÛÙ³Ý³·ñÇ ÏáÕÙ`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New Roman" w:ascii="Times New Roman" w:hAnsi="Times New Roman"/>
          <w:szCs w:val="22"/>
        </w:rPr>
        <w:t>i</w:t>
      </w:r>
      <w:r>
        <w:rPr>
          <w:rFonts w:cs="Times Armenian" w:ascii="Times Armenian" w:hAnsi="Times Armenian"/>
          <w:szCs w:val="22"/>
        </w:rPr>
        <w:t xml:space="preserve">) ëïáñ³·ñ»Éáí ä³ÛÙ³Ý³·ÇñÁ` í³í»ñ³·ÇñÁ Ç å³Ñ Ñ³ÝÓÝ»Éáõ Ùççáóáí. </w:t>
      </w:r>
    </w:p>
    <w:p>
      <w:pPr>
        <w:pStyle w:val="TextBodyIndent"/>
        <w:spacing w:lineRule="auto" w:line="240"/>
        <w:ind w:right="26" w:firstLine="540"/>
        <w:rPr>
          <w:szCs w:val="22"/>
        </w:rPr>
      </w:pPr>
      <w:r>
        <w:rPr>
          <w:rFonts w:cs="Times New Roman" w:ascii="Times New Roman" w:hAnsi="Times New Roman"/>
          <w:szCs w:val="22"/>
        </w:rPr>
        <w:t>ii</w:t>
      </w:r>
      <w:r>
        <w:rPr>
          <w:rFonts w:cs="Times Armenian" w:ascii="Times Armenian" w:hAnsi="Times Armenian"/>
          <w:szCs w:val="22"/>
        </w:rPr>
        <w:t>) ÙÇ³Ý³Éáõ Ù³ëÇÝ ÷³ëï³ÃáõÕÃÝ Ç å³Ñ Ñ³ÝÓÝ»Éáõ ÙÇçáóáí:</w:t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>2) ì³í»ñ³·ÇñÁ Ï³Ù ÙÇ³Ý³Éáõ Ù³ëÇÝ ÷³ëï³ÃáõÕÃÝ Ç å³Ñ »Ý Ñ³ÝÓÝíáõÙ ¶ÉË³íáñ ïÝûñ»ÝÇÝ:</w:t>
      </w:r>
    </w:p>
    <w:p>
      <w:pPr>
        <w:pStyle w:val="BodyText2"/>
        <w:spacing w:lineRule="auto" w:line="240"/>
        <w:ind w:firstLine="54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16</w:t>
      </w:r>
    </w:p>
    <w:p>
      <w:pPr>
        <w:pStyle w:val="TextBodyIndent"/>
        <w:spacing w:lineRule="auto" w:line="240"/>
        <w:ind w:right="26" w:hanging="0"/>
        <w:jc w:val="center"/>
        <w:rPr/>
      </w:pPr>
      <w:r>
        <w:rPr>
          <w:rFonts w:cs="Times Armenian" w:ascii="Times Armenian" w:hAnsi="Times Armenian"/>
          <w:b/>
          <w:szCs w:val="22"/>
        </w:rPr>
        <w:t>ä³ÛÙ³Ý³·ñÇ áõÅÇ Ù»ç ÙïÝ»ÉÁ</w:t>
      </w:r>
    </w:p>
    <w:p>
      <w:pPr>
        <w:pStyle w:val="TextBodyIndent"/>
        <w:spacing w:lineRule="auto" w:line="240"/>
        <w:ind w:right="-1260" w:firstLine="540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1) ²é³çÇÝ ÑÇÝ· å»ïáõÃÛáõÝÝ»ñÇ ÏáÕÙÇó í³í»ñ³·ñ»ñÁ Ï³Ù ÙÇ³Ý³Éáõ Ù³ëÇÝ ÷³ëï³ÃÕÃ»ñÝ Ç å³Ñ Ñ³ÝÓÝí»Éáõ ¹»åùáõÙ ëáõÛÝ ä³ÛÙ³Ý³·ÇñÝ áõÅÇ Ù»ç ¿ ÙïÝáõÙ ÑÇÝ·»ñáñ¹ í³í»ñ³·ÇñÁ Ï³Ù ÙÇ³Ý³Éáõ Ù³ëÇÝ ÷³ëï³ÃáõÕÃÝ Ç å³Ñ Ñ³ÝÓÝ»Éáõó »ñ»ù ³ÙÇë ³Ýó:</w:t>
      </w:r>
    </w:p>
    <w:p>
      <w:pPr>
        <w:pStyle w:val="TextBodyIndent"/>
        <w:spacing w:lineRule="auto" w:line="240"/>
        <w:ind w:right="26" w:firstLine="54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>2) ò³ÝÏ³ó³Í ³ÛÉ å»ïáõÃÛ³Ý ÝÏ³ïÙ³Ùµ ä³ÛÙ³Ý³·ÇñÝ áõÅÇ Ù»ç ¿ ÙïÝáõÙ »ñ»ù ³ÙÇë ³Ýó, »ñµ Í³Ýáõóí»É ¿ ¹ñ³ í³í»ñ³óÙ³Ý Ï³Ù ¹ñ³Ý ÙÇ³Ý³Éáõ Ù³ëÇÝ, »Ã» í³í»ñ³·ñáõÙ Ï³Ù ÙÇ³Ý³Éáõ Ù³ëÇÝ ÷³ëï³ÃÕÃáõÙ Ýßí³Í ãÇ »Õ»É ³í»ÉÇ áõß ³Ùë³ÃÇí: ì»ñçÇÝÇë ¹»åùáõÙ ëáõÛÝ</w:t>
      </w:r>
      <w:r>
        <w:rPr>
          <w:szCs w:val="22"/>
        </w:rPr>
        <w:t xml:space="preserve"> </w:t>
      </w:r>
      <w:r>
        <w:rPr>
          <w:rFonts w:cs="Times Armenian" w:ascii="Times Armenian" w:hAnsi="Times Armenian"/>
          <w:szCs w:val="22"/>
        </w:rPr>
        <w:t>ä³ÛÙ³Ý³·ÇñÝ ³Û¹ å»ïáõÃÛ³Ý ÝÏ³ïÙ³Ùµ áõÅÇ Ù»ç ¿ ÙïÝáõÙ Ýßí³Í ³Ùë³ÃíÇÝ:</w:t>
      </w:r>
    </w:p>
    <w:p>
      <w:pPr>
        <w:pStyle w:val="TextBodyIndent"/>
        <w:spacing w:lineRule="auto" w:line="240"/>
        <w:ind w:right="26" w:firstLine="54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TextBodyIndent"/>
        <w:spacing w:lineRule="auto" w:line="240"/>
        <w:ind w:right="26" w:hanging="0"/>
        <w:jc w:val="center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b/>
          <w:szCs w:val="22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ä³ÛÙ³Ý³·ÇñÁ ã»ÕÛ³É Ñ³Ûï³ñ³ñ»ÉÁ</w:t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1) ò³ÝÏ³ó³Í ä³ÛÙ³Ý³íáñíáÕ å»ïáõÃÛáõÝ Ï³ñáÕ ¿ ã»ÕÛ³É Ñ³Ûï³ñ³ñ»É ëáõÛÝ ä³ÛÙ³Ý³·ÇñÁ ¶ÉË³íáñ ïÝûñ»ÝÇÝ Í³ÝáõóáõÙ áõÕ³ñÏ»Éáõ ÙÇçáóáí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2) â»ÕÛ³É Ñ³Ûï³ñ³ñ»ÉÝ áõÅÇ Ù»ç ¿ ÙïÝáõÙ Í³ÝáõóáõÙÁ ¶ÉË³íáñ ïÝûñ»ÝÇ  ëï³Ý³Éáõ ûñí³ÝÇó »ñÏáõ ï³ñÇ Ñ»ïá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3) 1-ÇÝ Ï»ïáí ë³ÑÙ³Ýí³Í ã»ÕÛ³É Ñ³Ûï³ñ³ñ»Éáõ Çñ³íáõÝùÁ áñ¨¿ ä³ÛÙ³Ý³íáñíáÕ å»ïáõÃÛ³Ý ÏáÕÙÇó ãÇ Ï³ñáÕ û·ï³·áñÍí»É ÙÇÝã¨ ÑÇÝ· ï³ñÇÝ Éñ³Ý³ÉÁª Ñ³ßí³Í ³ÛÝ ûñí³ÝÇó, »ñµ Ý³ ¹³ñÓ»É ¿ ëáõÛÝ ä³ÛÙ³Ý³·ñÇ ÏáÕÙ:</w:t>
      </w:r>
    </w:p>
    <w:p>
      <w:pPr>
        <w:pStyle w:val="BodyText2"/>
        <w:spacing w:lineRule="auto" w:line="240"/>
        <w:ind w:firstLine="540"/>
        <w:rPr/>
      </w:pPr>
      <w:r>
        <w:rPr>
          <w:rFonts w:cs="Times Armenian" w:ascii="Times Armenian" w:hAnsi="Times Armenian"/>
          <w:szCs w:val="22"/>
        </w:rPr>
        <w:t>4) êáõÛÝ ä³ÛÙ³Ý³·ÇñÁ ã»ÕÛ³É Ñ³Ûï³ñ³ñ»ÉÁ áñ¨¿ ä³ÛÙ³Ý³íáñíáÕ å»ïáõÃÛ³Ý ÏáÕÙÇó, áñÁ 7 (1) (³) Ñá¹í³Íáí Í³ÝáõóáõÙ ¿ áõÕ³ñÏ»É áñ¨¿ ³í³Ý¹³¹ñÙ³Ý Ñ³ëï³ïáõÃÛ³Ý í»ñ³µ»ñÛ³É, áñÁ ¹ñ³ ³ñ¹ÛáõÝùáõÙ ÙÇç³½·³ÛÇÝ ³í³Ý¹³¹ñÙ³Ý Ù³ñÙÝÇ Ï³ñ·³íÇ×³Ï ¿ Ó»éù µ»ñ»É, ¹³¹³ñ»óÝáõÙ ¿ ³Û¹ Ï³ñ·³íÇ×³ÏÁ 1-ÇÝ Ï»ïáí ³ñí³Í Í³ÝáõóáõÙÁ ¶ÉË³íáñ ïÝûñ»ÝÇ ëï³Ý³Éáõ ûñí³ÝÇó Ñ»ïá Ù»Ï ï³ñí³ ÁÝÃ³óùáõÙ:</w:t>
      </w:r>
    </w:p>
    <w:p>
      <w:pPr>
        <w:pStyle w:val="BodyText2"/>
        <w:spacing w:lineRule="auto" w:line="240"/>
        <w:ind w:firstLine="54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s-ES"/>
        </w:rPr>
        <w:t xml:space="preserve">Ðá¹í³Í 18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  <w:t>ä³ÛÙ³Ý³·ñÇ ëïáñ³·ñáõÙÁ ¨ É»½áõÝ»ñÁ</w:t>
      </w:r>
    </w:p>
    <w:p>
      <w:pPr>
        <w:pStyle w:val="TextBodyIndent"/>
        <w:spacing w:lineRule="auto" w:line="240"/>
        <w:rPr>
          <w:rFonts w:ascii="Times Armenian" w:hAnsi="Times Armenian" w:cs="Times Armenian"/>
          <w:b/>
          <w:b/>
          <w:sz w:val="22"/>
          <w:szCs w:val="22"/>
          <w:lang w:val="es-ES"/>
        </w:rPr>
      </w:pPr>
      <w:r>
        <w:rPr>
          <w:rFonts w:cs="Times Armenian" w:ascii="Times Armenian" w:hAnsi="Times Armenian"/>
          <w:b/>
          <w:sz w:val="22"/>
          <w:szCs w:val="22"/>
          <w:lang w:val="es-ES"/>
        </w:rPr>
      </w:r>
    </w:p>
    <w:p>
      <w:pPr>
        <w:pStyle w:val="TextBodyIndent"/>
        <w:spacing w:lineRule="auto" w:line="240"/>
        <w:rPr/>
      </w:pPr>
      <w:r>
        <w:rPr>
          <w:rFonts w:cs="Times Armenian" w:ascii="Times Armenian" w:hAnsi="Times Armenian"/>
          <w:szCs w:val="22"/>
        </w:rPr>
        <w:t xml:space="preserve">1) ³) êáõÛÝ ä³ÛÙ³Ý³·ÇñÝ ëïáñ³·ñíáõÙ ¿ Ù»Ï µÝûñÇÝ³Ïáíª ³Ý·É»ñ»Ý ¨ ýñ³Ýë»ñ»Ý. ÁÝ¹ áñáõÙ »ñÏáõ ï»ùëï»ñÝ  ¿É Ñ³í³ë³ñ³½áñ »Ý: 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 xml:space="preserve">µ) êáõÛÝ ä³ÛÙ³Ý³·ñÇ å³ßïáÝ³Ï³Ý ï»ùëï»ñÁ å³ïñ³ëïíáõÙ »Ý ¶ÉË³íáñ ïÝûñ»ÝÇ ÏáÕÙÇóª ß³Ñ³·ñ·Çé Î³é³í³ñáõÃÛáõÝÝ»ñÇ Ñ»ï ËáñÑñ¹³Ïó»Éáõó Ñ»ïá, ëáõÛÝ ä³ÛÙ³Ý³·ñÇ ëïáñ³·ñÙ³Ý ûñí³ÝÇó Ñ»ïá »ñÏáõ ³Ùëí³ ÁÝÃ³óùáõÙ, ³ÛÝ É»½áõÝ»ñáí, áñáÝóáí ëïáñ³·ñí»É ¿ Øï³íáñ ë»÷³Ï³ÝáõÃÛ³Ý Ñ³Ù³ßË³ñÑ³ÛÇÝ Ï³½Ù³Ï»ñåáõÃÛ³Ý ëï»ÕÍÙ³Ý ÏáÝí»ÝóÇ³Ý: </w:t>
      </w:r>
    </w:p>
    <w:p>
      <w:pPr>
        <w:pStyle w:val="TextBodyIndent"/>
        <w:spacing w:lineRule="auto" w:line="240"/>
        <w:ind w:right="26" w:firstLine="54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>·) êáõÛÝ ä³ÛÙ³Ý³·ñÇ å³ßïáÝ³Ï³Ý ï»ùëï»ñÁ ë³ÑÙ³ÝíáõÙ »Ý ¶ÉË³íáñ ïÝûñ»ÝÇ ÏáÕÙÇó` ß³Ñ³·ñ·Çé Î³é³í³ñáõÃÛáõÝÝ»ñÇ Ñ»ï ËáñÑñ¹³Ïó»Éáõó Ñ»ïá` ³ñ³µ»ñ»Ý, ·»ñÙ³Ý»ñ»Ý, Çï³É»ñ»Ý, ×³åáÝ»ñ»Ý, åáñïáõ·³É»ñ»Ý ¨ ³ÛÝ É»½áõÝ»ñáí, áñáÝù ÄáÕáíÁ Ù³ïÝ³ÝßáõÙ ¿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2) êáõÛÝ ä³ÛÙ³Ý³·ÇñÁ µ³ó ¿ ëïáñ³·ñÙ³Ý Ñ³Ù³ñ ´áõ¹³å»ßïáõÙ ÙÇÝã¨ 1977 Ãí³Ï³ÝÇ ¹»Ïï»Ùµ»ñÇ 31-Á:</w:t>
      </w:r>
    </w:p>
    <w:p>
      <w:pPr>
        <w:pStyle w:val="BodyText2"/>
        <w:spacing w:lineRule="auto" w:line="240"/>
        <w:ind w:firstLine="54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19</w:t>
      </w:r>
    </w:p>
    <w:p>
      <w:pPr>
        <w:pStyle w:val="BodyText2"/>
        <w:spacing w:lineRule="auto" w:line="240"/>
        <w:jc w:val="center"/>
        <w:rPr/>
      </w:pPr>
      <w:r>
        <w:rPr>
          <w:rFonts w:cs="Times Armenian" w:ascii="Times Armenian" w:hAnsi="Times Armenian"/>
          <w:b/>
          <w:szCs w:val="22"/>
        </w:rPr>
        <w:t>ä³ÛÙ³Ý³·ñÇ Ç å³Ñ Ñ³ÝÓÝáõÙÁ, µÝûñÇÝ³ÏÝ»ñÇ ÷áË³ÝóáõÙÁ, ä³ÛÙ³Ý³·ñÇ ·ñ³ÝóáõÙÁ</w:t>
      </w:r>
    </w:p>
    <w:p>
      <w:pPr>
        <w:pStyle w:val="BodyText2"/>
        <w:spacing w:lineRule="auto" w:line="240"/>
        <w:ind w:firstLine="540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Times Armenian" w:ascii="Times Armenian" w:hAnsi="Times Armenian"/>
          <w:sz w:val="22"/>
          <w:szCs w:val="22"/>
          <w:lang w:val="es-ES"/>
        </w:rPr>
        <w:t>1) êáõÛÝ ä³ÛÙ³Ý³·ñÇ µÝûñÇÝ³ÏÁ Ç å³Ñ ¿ ïñíáõÙ ¶ÉË³íáñ ïÝûñ»ÝÇÝ ³ÛÝ µ³ÝÇó Ñ»ïá, »ñµ ³ÛÝ ³ÛÉ¨ë µ³ó ã¿ ëïáñ³·ñÙ³Ý Ñ³Ù³ñ:</w:t>
      </w:r>
    </w:p>
    <w:p>
      <w:pPr>
        <w:pStyle w:val="TextBodyIndent"/>
        <w:spacing w:lineRule="auto" w:line="240"/>
        <w:ind w:right="26" w:firstLine="54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>2) ¶ÉË³íáñ ïÝûñ»ÝÁ Çñ ÏáÕÙÇó í³í»ñ³óí³Í ëáõÛÝ ä³ÛÙ³Ý³·ñÇ ¨ Î³ÝáÝ³Ï³ñ·»ñÇ »ñÏáõ å³ï×»ÝÝ»ñÝ áõÕ³ñÏáõÙ ¿ 15 (1) Ñá¹í³ÍáõÙ Ýßí³Í µáÉáñ å»ïáõÃÛáõÝÝ»ñÇ Î³é³í³ñáõÃÛáõÝÝ»ñÇÝ, ÙÇçÏ³é³í³ñ³Ï³Ý Ï³½Ù³Ï»ñ</w:t>
        <w:softHyphen/>
        <w:t>åáõÃ</w:t>
        <w:softHyphen/>
        <w:t>ÛáõÝÝ»ñÇÝ, áñáÝù Ï³ñáÕ »Ý 9(1)(³) Ñá¹í³Íáí Ñ³Ûï³ñ³ñáõÃÛáõÝ Ý»ñÏ³Û³óÝ»É, ¨, å³Ñ³ÝçÇ ¹»åùáõÙ, ó³ÝÏ³ó³Í ³ÛÉ å»ïáõÃÛ³Ý Î³é³í³ñáõÃÛ³Ý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3) ¶ÉË³íáñ ïÝûñ»ÝÁ ëáõÛÝ ä³ÛÙ³Ý³·ÇñÁ ·ñ³ÝóáõÙ ¿ Ø²Î-Ç ù³ñïáõÕ³ñáõÃÛáõÝáõÙ:</w:t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4) ¶ÉË³íáñ ïÝûñ»ÝÁ ëáõÛÝ ä³ÛÙ³Ý³·ñÇ ¨ Î³ÝáÝ³Ï³ñ·»ñÇª Çñ ÏáÕÙÇó í³í»ñ³óí³Í ó³ÝÏ³ó³Í áõÕÕÙ³Ý »ñÏáõ å³ï×»ÝÝ»ñÝ áõÕ³ñÏáõÙ ¿ µáÉáñ ä³ÛÙ³Ý³íáñíáÕ å»ïáõÃÛáõÝÝ»ñÇÝ, ³ñ¹ÛáõÝ³µ»ñ³Ï³Ý ë»÷³Ï³ÝáõÃÛ³Ý µáÉáñ ÙÇçÏ³é³í³ñ³Ï³Ý Ï³½Ù³Ï»ñåáõÃÛáõÝÝ»ñÇÝ, ¨, Áëï å³Ñ³ÝçÇ, ó³ÝÏ³ó³Í ³ÛÉ å»ïáõÃÛ³Ý Î³é³í³ñáõÃÛ³Ý ¨ ³ÛÉ ÙÇçÏ³é³í³ñ³Ï³Ý Ï³½Ù³Ï»ñåáõÃÛ³Ý, áñÁ Ï³ñáÕ ¿, 9(1)(³) Ñá¹í³ÍÇ Ñ³Ù³Ó³ÛÝ, Ñ³Ûï³ñ³ñáõÃÛáõÝ Ý»ñÏ³Û³óÝ»É:</w:t>
      </w:r>
    </w:p>
    <w:p>
      <w:pPr>
        <w:pStyle w:val="TextBodyIndent"/>
        <w:spacing w:lineRule="auto" w:line="240"/>
        <w:ind w:right="26" w:firstLine="54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TextBodyIndent"/>
        <w:spacing w:lineRule="auto" w:line="240"/>
        <w:ind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20</w:t>
      </w:r>
    </w:p>
    <w:p>
      <w:pPr>
        <w:pStyle w:val="TextBodyIndent"/>
        <w:spacing w:lineRule="auto" w:line="240"/>
        <w:ind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Ì³ÝáõóáõÙÝ»ñ</w:t>
      </w:r>
    </w:p>
    <w:p>
      <w:pPr>
        <w:pStyle w:val="TextBodyIndent"/>
        <w:spacing w:lineRule="auto" w:line="240"/>
        <w:ind w:right="26" w:firstLine="54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right="26" w:firstLine="540"/>
        <w:rPr/>
      </w:pPr>
      <w:r>
        <w:rPr>
          <w:rFonts w:cs="Times Armenian" w:ascii="Times Armenian" w:hAnsi="Times Armenian"/>
          <w:szCs w:val="22"/>
        </w:rPr>
        <w:t>¶ÉË³íáñ ïÝûñ»ÝÁ Í³ÝáõóáõÙ ¿ ä³ÛÙ³Ý³íáñíáÕ å»ïáõÃÛáõÝÝ»ñÇÝ, ³ñ¹ÛáõÝ³µ»ñ³Ï³Ý ë»÷³Ï³ÝáõÃÛ³Ý ÙÇçÏ³é³í³ñ³Ï³Ý Ï³½Ù³Ï»ñ</w:t>
        <w:softHyphen/>
        <w:t>åáõÃ</w:t>
        <w:softHyphen/>
        <w:t>ÛáõÝ</w:t>
        <w:softHyphen/>
        <w:t>Ý»ñÇÝ ¨ ØÇáõÃÛ³Ý áã ³Ý¹³Ù ³ÛÝ å»ïáõÃÛáõÝÝ»ñÇÝ, áñáÝù ³Ý¹³Ù »Ý ²ñ¹ÛáõÝ³µ»ñ³Ï³Ý ë»÷³Ï³ÝáõÃÛ³Ý å³ßïå³ÝáõÃÛ³Ý ÙÇç³½·³ÛÇÝ (ö³ñÇ½Û³Ý) ÙÇáõÃÛ³ÝÁ.</w:t>
      </w:r>
    </w:p>
    <w:p>
      <w:pPr>
        <w:pStyle w:val="TextBodyIndent"/>
        <w:spacing w:lineRule="auto" w:line="240"/>
        <w:ind w:right="26" w:hanging="0"/>
        <w:rPr/>
      </w:pPr>
      <w:r>
        <w:rPr>
          <w:rFonts w:eastAsia="Times Armenian" w:cs="Times Armenian" w:ascii="Times Armenian" w:hAnsi="Times Armenian"/>
          <w:szCs w:val="22"/>
        </w:rPr>
        <w:t xml:space="preserve">         </w:t>
      </w:r>
      <w:r>
        <w:rPr>
          <w:rFonts w:cs="Times New Roman" w:ascii="Times New Roman" w:hAnsi="Times New Roman"/>
          <w:szCs w:val="22"/>
        </w:rPr>
        <w:t>i</w:t>
      </w:r>
      <w:r>
        <w:rPr>
          <w:rFonts w:cs="Times Armenian" w:ascii="Times Armenian" w:hAnsi="Times Armenian"/>
          <w:szCs w:val="22"/>
        </w:rPr>
        <w:t xml:space="preserve">) 18-ñ¹ Ñá¹í³Íáí Ý³Ë³ï»ëí³Í ëïáñ³·ñáõÃÛáõÝÝ»ñÇ. </w:t>
      </w:r>
    </w:p>
    <w:p>
      <w:pPr>
        <w:pStyle w:val="TextBodyIndent"/>
        <w:spacing w:lineRule="auto" w:line="240"/>
        <w:ind w:right="26" w:hanging="0"/>
        <w:rPr/>
      </w:pPr>
      <w:r>
        <w:rPr>
          <w:rFonts w:eastAsia="Times Armenian" w:cs="Times Armenian" w:ascii="Times Armenian" w:hAnsi="Times Armenian"/>
          <w:szCs w:val="22"/>
        </w:rPr>
        <w:t xml:space="preserve">         </w:t>
      </w:r>
      <w:r>
        <w:rPr>
          <w:rFonts w:cs="Times New Roman" w:ascii="Times New Roman" w:hAnsi="Times New Roman"/>
          <w:szCs w:val="22"/>
        </w:rPr>
        <w:t>ii</w:t>
      </w:r>
      <w:r>
        <w:rPr>
          <w:rFonts w:cs="Times Armenian" w:ascii="Times Armenian" w:hAnsi="Times Armenian"/>
          <w:szCs w:val="22"/>
        </w:rPr>
        <w:t xml:space="preserve">) 15 (2) Ñá¹í³Íáí í³í»ñ³óÙ³Ý Ï³Ù ÙÇ³Ý³Éáõ Ù³ëÇÝ ÷³ëï³ÃÕÃ»ñÝ Ç å³Ñ Ñ³ÝÓÝ»Éáõ. </w:t>
      </w:r>
    </w:p>
    <w:p>
      <w:pPr>
        <w:pStyle w:val="TextBodyIndent"/>
        <w:spacing w:lineRule="auto" w:line="240"/>
        <w:ind w:right="26" w:hanging="0"/>
        <w:rPr/>
      </w:pPr>
      <w:r>
        <w:rPr>
          <w:rFonts w:eastAsia="Times Armenian" w:cs="Times Armenian" w:ascii="Times Armenian" w:hAnsi="Times Armenian"/>
          <w:szCs w:val="22"/>
        </w:rPr>
        <w:t xml:space="preserve">         </w:t>
      </w:r>
      <w:r>
        <w:rPr>
          <w:rFonts w:cs="Times New Roman" w:ascii="Times New Roman" w:hAnsi="Times New Roman"/>
          <w:szCs w:val="22"/>
        </w:rPr>
        <w:t>iii</w:t>
      </w:r>
      <w:r>
        <w:rPr>
          <w:rFonts w:cs="Times Armenian" w:ascii="Times Armenian" w:hAnsi="Times Armenian"/>
          <w:szCs w:val="22"/>
        </w:rPr>
        <w:t xml:space="preserve">) 9(1) (³)  Ñá¹í³Íáí ³ñí³Í Ñ³Ûï³ñ³ñáõÃÛ³Ý ¨ 9(2) Ï³Ù (3) Ñá¹í³ÍÇ Ñ³Ù³Ó³ÛÝ` ã»ÕÛ³É Ñ³Ûï³ñ³ñÙ³Ý Í³ÝáõóáõÙÝ»ñÇ. </w:t>
      </w:r>
    </w:p>
    <w:p>
      <w:pPr>
        <w:pStyle w:val="TextBodyIndent"/>
        <w:spacing w:lineRule="auto" w:line="240"/>
        <w:ind w:right="26" w:hanging="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     </w:t>
      </w:r>
      <w:r>
        <w:rPr>
          <w:rFonts w:cs="Times New Roman" w:ascii="Times New Roman" w:hAnsi="Times New Roman"/>
          <w:szCs w:val="22"/>
        </w:rPr>
        <w:t>iv</w:t>
      </w:r>
      <w:r>
        <w:rPr>
          <w:rFonts w:cs="Times Armenian" w:ascii="Times Armenian" w:hAnsi="Times Armenian"/>
          <w:szCs w:val="22"/>
        </w:rPr>
        <w:t>) 16 (1) Ñá¹í³Íáí ëáõÛÝ ä³ÛÙ³Ý³·ÇñÝ áõÅÇ Ù»ç ÙïÝ»Éáõ ûñí³.</w:t>
      </w:r>
    </w:p>
    <w:p>
      <w:pPr>
        <w:pStyle w:val="TextBodyIndent"/>
        <w:spacing w:lineRule="auto" w:line="240"/>
        <w:ind w:right="26" w:hanging="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     </w:t>
      </w:r>
      <w:r>
        <w:rPr>
          <w:rFonts w:cs="Times New Roman" w:ascii="Times New Roman" w:hAnsi="Times New Roman"/>
          <w:szCs w:val="22"/>
        </w:rPr>
        <w:t>v</w:t>
      </w:r>
      <w:r>
        <w:rPr>
          <w:rFonts w:cs="Times Armenian" w:ascii="Times Armenian" w:hAnsi="Times Armenian"/>
          <w:szCs w:val="22"/>
        </w:rPr>
        <w:t>) 7-ñ¹ ¨ 8-ñ¹ Ñá¹í³ÍÝ»ñáí ³ñí³Í Í³ÝáõóáõÙÝ»ñÇ ¨ 8-ñ¹ Ñá¹í³Íáí ÁÝ¹áõÝí³Í áñáßÙ³Ý.</w:t>
      </w:r>
    </w:p>
    <w:p>
      <w:pPr>
        <w:pStyle w:val="TextBodyIndent"/>
        <w:spacing w:lineRule="auto" w:line="240"/>
        <w:ind w:right="26" w:hanging="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    </w:t>
      </w:r>
      <w:r>
        <w:rPr>
          <w:rFonts w:cs="Times New Roman" w:ascii="Times New Roman" w:hAnsi="Times New Roman"/>
          <w:szCs w:val="22"/>
        </w:rPr>
        <w:t>vi</w:t>
      </w:r>
      <w:r>
        <w:rPr>
          <w:rFonts w:cs="Times Armenian" w:ascii="Times Armenian" w:hAnsi="Times Armenian"/>
          <w:szCs w:val="22"/>
        </w:rPr>
        <w:t>) 14(3) Ñá¹í³Íáí ëáõÛÝ ä³ÛÙ³Ý³·ñÇ ÷á÷áËáõÃÛáõÝÝ»ñÇ ÁÝ¹áõÝÙ³Ý.</w:t>
      </w:r>
    </w:p>
    <w:p>
      <w:pPr>
        <w:pStyle w:val="TextBodyIndent"/>
        <w:spacing w:lineRule="auto" w:line="240"/>
        <w:ind w:right="26" w:hanging="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    </w:t>
      </w:r>
      <w:r>
        <w:rPr>
          <w:rFonts w:cs="Times New Roman" w:ascii="Times New Roman" w:hAnsi="Times New Roman"/>
          <w:szCs w:val="22"/>
        </w:rPr>
        <w:t>vii</w:t>
      </w:r>
      <w:r>
        <w:rPr>
          <w:rFonts w:cs="Times Armenian" w:ascii="Times Armenian" w:hAnsi="Times Armenian"/>
          <w:szCs w:val="22"/>
        </w:rPr>
        <w:t>) Î³ÝáÝ³Ï³ñ·»ñÇ ó³ÝÏ³ó³Í ÷á÷áËáõÃÛ³Ý.</w:t>
      </w:r>
    </w:p>
    <w:p>
      <w:pPr>
        <w:pStyle w:val="TextBodyIndent"/>
        <w:spacing w:lineRule="auto" w:line="240"/>
        <w:ind w:right="26" w:hanging="0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         </w:t>
      </w:r>
      <w:r>
        <w:rPr>
          <w:rFonts w:cs="Times New Roman" w:ascii="Times New Roman" w:hAnsi="Times New Roman"/>
          <w:szCs w:val="22"/>
        </w:rPr>
        <w:t>viii</w:t>
      </w:r>
      <w:r>
        <w:rPr>
          <w:rFonts w:cs="Times Armenian" w:ascii="Times Armenian" w:hAnsi="Times Armenian"/>
          <w:szCs w:val="22"/>
        </w:rPr>
        <w:t>) ä³ÛÙ³Ý³·ñÇ Ï³Ù Î³ÝáÝ³Ï³ñ·»ñÇ ÷á÷áËáõÃÛáõÝÝ»ñÝ áõÅÇ Ù»ç ÙïÝ»Éáõ ³Ùë³ÃíÇ.</w:t>
      </w:r>
    </w:p>
    <w:p>
      <w:pPr>
        <w:pStyle w:val="TextBodyIndent"/>
        <w:spacing w:lineRule="auto" w:line="240"/>
        <w:ind w:right="26" w:hanging="0"/>
        <w:rPr/>
      </w:pPr>
      <w:r>
        <w:rPr>
          <w:rFonts w:eastAsia="Times Armenian" w:cs="Times Armenian" w:ascii="Times Armenian" w:hAnsi="Times Armenian"/>
          <w:szCs w:val="22"/>
        </w:rPr>
        <w:t xml:space="preserve">         </w:t>
      </w:r>
      <w:r>
        <w:rPr>
          <w:rFonts w:cs="Times New Roman" w:ascii="Times New Roman" w:hAnsi="Times New Roman"/>
          <w:szCs w:val="22"/>
        </w:rPr>
        <w:t>ix</w:t>
      </w:r>
      <w:r>
        <w:rPr>
          <w:rFonts w:cs="Times Armenian" w:ascii="Times Armenian" w:hAnsi="Times Armenian"/>
          <w:szCs w:val="22"/>
        </w:rPr>
        <w:t>) 17-ñ¹ Ñá¹í³ÍÇ Ñ³Ù³Ó³ÛÝ ã»ÕÛ³É Ñ³Ûï³ñ³ñ»Éáõ Ù³ëÇÝ:</w:t>
      </w:r>
    </w:p>
    <w:p>
      <w:pPr>
        <w:pStyle w:val="TextBodyIndent"/>
        <w:spacing w:lineRule="auto" w:line="240"/>
        <w:ind w:right="26" w:hanging="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TextBodyIndent"/>
        <w:spacing w:lineRule="auto" w:line="240"/>
        <w:ind w:right="26" w:hanging="0"/>
        <w:rPr/>
      </w:pPr>
      <w:r>
        <w:rPr>
          <w:rFonts w:cs="Times Armenian" w:ascii="Times Armenian" w:hAnsi="Times Armenian"/>
          <w:b/>
          <w:szCs w:val="22"/>
        </w:rPr>
        <w:t>àõÅÇ Ù»ç ¿ Ùï»É 06.03.2005Ã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center"/>
      <w:outlineLvl w:val="0"/>
    </w:pPr>
    <w:rPr>
      <w:rFonts w:ascii="Arial Armenian" w:hAnsi="Arial Armenian" w:cs="Arial Armenian"/>
      <w:b/>
      <w:bCs/>
      <w:sz w:val="22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Armenian" w:hAnsi="Arial Armenian" w:cs="Arial Armeni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 Armenian" w:hAnsi="Arial Armenian" w:cs="Arial Armenian"/>
      <w:sz w:val="22"/>
      <w:lang w:val="es-ES"/>
    </w:rPr>
  </w:style>
  <w:style w:type="paragraph" w:styleId="BodyTextIndent2">
    <w:name w:val="Body Text Indent 2"/>
    <w:basedOn w:val="Normal"/>
    <w:qFormat/>
    <w:pPr>
      <w:spacing w:lineRule="auto" w:line="360"/>
      <w:ind w:left="540" w:hanging="0"/>
      <w:jc w:val="both"/>
    </w:pPr>
    <w:rPr>
      <w:rFonts w:ascii="Arial Armenian" w:hAnsi="Arial Armenian" w:cs="Arial Armenian"/>
      <w:sz w:val="22"/>
      <w:lang w:val="es-E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 Armenian" w:hAnsi="Arial Armenian" w:cs="Arial Armenian"/>
      <w:sz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5:51:00Z</dcterms:created>
  <dc:creator>WIPO</dc:creator>
  <dc:description/>
  <cp:keywords/>
  <dc:language>en-US</dc:language>
  <cp:lastModifiedBy>Computer</cp:lastModifiedBy>
  <cp:lastPrinted>2003-11-11T18:46:00Z</cp:lastPrinted>
  <dcterms:modified xsi:type="dcterms:W3CDTF">2005-11-19T12:18:00Z</dcterms:modified>
  <cp:revision>4</cp:revision>
  <dc:subject/>
  <dc:title>ä³ï»ÝïÇ ·áñÍÁÝÃ³óÇ Ýå³ï³Ïáí ÙÇÏñáûñ·³ÝÇ½Ù»ÝñÇ ¹»åá½ÇïÇ ÙÇç³½·³ÛÇÝ ×³Ý³ãÙ³Ý Ù³ëÇÝ ´áõ¹³å»ßïÇ ä³ÛÙ³Ý³·Çñ</dc:title>
</cp:coreProperties>
</file>