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ÎàÜìºÜòÆ²  </w:t>
      </w:r>
    </w:p>
    <w:p>
      <w:pPr>
        <w:pStyle w:val="Heading2"/>
        <w:rPr/>
      </w:pPr>
      <w:r>
        <w:rPr>
          <w:b/>
          <w:sz w:val="22"/>
          <w:szCs w:val="22"/>
        </w:rPr>
        <w:t>Üí³½³·áõÛÝ ³ßË³ï³í³ñÓÇ ë³ÑÙ³ÝÙ³Ý Ù³ëÇÝ</w:t>
      </w:r>
      <w:r>
        <w:rPr>
          <w:bCs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Times Armenian" w:hAnsi="Times Armenian" w:cs="Times Armenian"/>
          <w:bCs/>
          <w:sz w:val="22"/>
          <w:szCs w:val="22"/>
        </w:rPr>
      </w:pPr>
      <w:r>
        <w:rPr>
          <w:rFonts w:cs="Times Armenian" w:ascii="Times Armenian" w:hAnsi="Times Armenian"/>
          <w:bCs/>
          <w:sz w:val="22"/>
          <w:szCs w:val="22"/>
        </w:rPr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ab/>
        <w:t xml:space="preserve">²ßË³ï³ÝùÇ ÙÇç³½·³ÛÇÝ Ï³½Ù³Ï»ñåáõÃÛ³Ý ¶ÉË³íáñ ËáñÑñ¹³ÅáÕáíÁ, 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color w:val="FF0000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·áõÙ³ñí³Í</w:t>
      </w:r>
      <w:r>
        <w:rPr>
          <w:sz w:val="22"/>
          <w:szCs w:val="22"/>
        </w:rPr>
        <w:t xml:space="preserve"> </w:t>
      </w:r>
      <w:r>
        <w:rPr>
          <w:rFonts w:cs="Times Armenian" w:ascii="Times Armenian" w:hAnsi="Times Armenian"/>
          <w:sz w:val="22"/>
          <w:szCs w:val="22"/>
        </w:rPr>
        <w:t>²ßË³ï³ÝùÇ ÙÇç³½·³ÛÇÝ µÛáõñáÛÇ ì³ñã³Ï³Ý ËáñÑñ¹Ç ÏáÕÙÇó ÄÝ¨áõÙ ¨ Ñ³í³ùí³Í 1970 Ãí³Ï³ÝÇ ÑáõÝÇëÇ 3-ÇÝ` Çñ ÑÇëáõÝãáñë»ñáñ¹ Ýëï³ßñç³ÝÇÝ,</w:t>
      </w:r>
    </w:p>
    <w:p>
      <w:pPr>
        <w:pStyle w:val="TextBody"/>
        <w:rPr/>
      </w:pPr>
      <w:r>
        <w:rPr>
          <w:color w:val="FF0000"/>
          <w:sz w:val="22"/>
          <w:szCs w:val="22"/>
        </w:rPr>
        <w:tab/>
      </w:r>
      <w:r>
        <w:rPr>
          <w:sz w:val="22"/>
          <w:szCs w:val="22"/>
        </w:rPr>
        <w:t>Ñ³ßíÇ ³éÝ»Éáí §Üí³½³·áõÛÝ ³ßË³ï³í³ñÓÇ ë³ÑÙ³ÝÙ³Ý ÁÝÃ³ó³Ï³ñ·Ç Ù³ëÇÝ¦ 1928 Ãí³Ï³ÝÇ ÎáÝí»ÝóÇ³ÛÇ ¨ §Ð³í³ë³ñ í³ñÓ³ïñáõÃÛ³Ý Ù³ëÇÝ¦ 1951 Ãí³Ï³ÝÇ ÎáÝí»ÝóÇ³ÛÇ, áñáÝù í³í»ñ³óí»É »Ý Î³½Ù³Ï»ñåáõÃÛ³Ý ³Ý¹³ÙÝ»ñÇ Ù»Í Ù³ëÇ ÏáÕÙÇó, ÇÝãå»ë Ý³¨ §¶ÛáõÕ³ïÝï»ëáõÃÛ³Ý Ù»ç Ýí³½³·áõÛÝ ³ßË³ï³í³ñÓÇ ë³ÑÙ³ÝÙ³Ý ÁÝÃ³ó³Ï³ñ·Ç Ù³ëÇÝ¦ 1951 Ãí³Ï³ÝÇ ÎáÝí»ÝóÇ³ÛÇ ¹ñáõÛÃÝ»ñÁ,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color w:val="FF0000"/>
          <w:sz w:val="22"/>
          <w:szCs w:val="22"/>
        </w:rPr>
        <w:tab/>
      </w:r>
      <w:r>
        <w:rPr>
          <w:rFonts w:cs="Times Armenian" w:ascii="Times Armenian" w:hAnsi="Times Armenian"/>
          <w:sz w:val="22"/>
          <w:szCs w:val="22"/>
        </w:rPr>
        <w:t>Ñ³ßíÇ ³éÝ»Éáí, áñ ³Û¹ ÎáÝí»ÝóÇ³Ý»ñÁ ³ñÅ»ù³íáñ ¹»ñ áõÝ»ó³Ý í³ñÓáõ ³ßË³ïáÕ ³ÝÓ³Ýó ÁÝã³½áõñÏ ËÙµ»ñÇ å³ßïå³ÝáõÃÛ³Ý Ñ³Ù³ñ,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color w:val="FF0000"/>
          <w:sz w:val="22"/>
          <w:szCs w:val="22"/>
        </w:rPr>
        <w:tab/>
      </w:r>
      <w:r>
        <w:rPr>
          <w:rFonts w:cs="Times Armenian" w:ascii="Times Armenian" w:hAnsi="Times Armenian"/>
          <w:sz w:val="22"/>
          <w:szCs w:val="22"/>
        </w:rPr>
        <w:t xml:space="preserve">Ñ³ßíÇ ³éÝ»Éáí, áñ Å³Ù³Ý³ÏÝ ¿ ÁÝ¹áõÝ»É ³Û¹ ÎáÝí»ÝóÇ³Ý»ñÁ Éñ³óÝáÕ ¨ ³ÝÑÇÙÝ ó³Íñ ³ßË³ï³í³ñÓáí ³ßË³ïáÕ í³ñÓáõ ³ßË³ïáÕÝ»ñÇ å³ßïå³ÝáõÃÛáõÝ Ý³Ë³ï»ëáÕ Ýáñ ÷³ëï³ÃáõÕÃ, áñÁ, ãÝ³Û³Í Ñ³ÙÁÝ¹áõÝ»ÉÇ ¿, </w:t>
      </w:r>
      <w:r>
        <w:rPr>
          <w:rFonts w:cs="Times Armenian" w:ascii="Times Armenian" w:hAnsi="Times Armenian"/>
          <w:bCs/>
          <w:sz w:val="22"/>
          <w:szCs w:val="22"/>
        </w:rPr>
        <w:t>Ñ³ïáõÏ áõß³¹ñáõÃÛáõÝ Ï¹³ñÓÝÇ ½³ñ·³óáÕ »ñÏñÝ»ñÇ å³Ñ³ÝçÝ»ñÇÝ,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color w:val="FF0000"/>
          <w:sz w:val="22"/>
          <w:szCs w:val="22"/>
        </w:rPr>
        <w:tab/>
      </w:r>
      <w:r>
        <w:rPr>
          <w:sz w:val="22"/>
          <w:szCs w:val="22"/>
        </w:rPr>
        <w:t>áñáß»ÉáõÙ Ï³Û³óÝ»Éáí Ýí³½³·áõÛÝ ³ßË³ï³í³ñÓÇ ë³ÑÙ³ÝÙ³Ý ÁÝÃ³ó³Ï³ñ·Ç ÙÇ ß³ñù ³é³ç³ñÏáõÃÛáõÝÝ»ñ ÁÝ¹áõÝ»Éáõ í»ñ³µ»ñÛ³É</w:t>
      </w:r>
      <w:r>
        <w:rPr>
          <w:rFonts w:cs="Times New Roman" w:ascii="Times New Roman" w:hAnsi="Times New Roman"/>
          <w:sz w:val="22"/>
          <w:szCs w:val="22"/>
        </w:rPr>
        <w:t>`</w:t>
      </w:r>
      <w:r>
        <w:rPr>
          <w:sz w:val="22"/>
          <w:szCs w:val="22"/>
        </w:rPr>
        <w:t xml:space="preserve"> Ñ³ïÏ³å»ë Ñ³ßíÇ ³éÝ»Éáí ¹ñ³ Ñ»ï Ï³åí³Í ½³ñ·³óáÕ »ñÏñÝ»ñÇ ÑÇÙÝ³ËÝ¹ÇñÝ»ñÁ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sz w:val="22"/>
          <w:szCs w:val="22"/>
        </w:rPr>
        <w:t xml:space="preserve"> áñÁ Ýëï³ßñç³ÝÇ ûñ³Ï³ñ·Ç ÑÇÝ·»ñáñ¹ Ï»ïÝ ¿, </w:t>
      </w:r>
    </w:p>
    <w:p>
      <w:pPr>
        <w:pStyle w:val="Normal"/>
        <w:ind w:firstLine="720"/>
        <w:jc w:val="both"/>
        <w:rPr>
          <w:rFonts w:ascii="Times Armenian" w:hAnsi="Times Armenian" w:cs="Times Armenian"/>
          <w:color w:val="FF0000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áñáß»Éáí, áñ ³Û¹ ³é³ç³ñÏáõÃÛáõÝÝ»ñÁ å»ïù ¿ áõÝ»Ý³Ý ÙÇç³½·³ÛÇÝ ÏáÝí»ÝóÇ³ÛÇ Ó¨,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color w:val="FF0000"/>
          <w:sz w:val="22"/>
          <w:szCs w:val="22"/>
        </w:rPr>
        <w:tab/>
      </w:r>
      <w:r>
        <w:rPr>
          <w:rFonts w:cs="Times Armenian" w:ascii="Times Armenian" w:hAnsi="Times Armenian"/>
          <w:sz w:val="22"/>
          <w:szCs w:val="22"/>
        </w:rPr>
        <w:t>Ñ³½³ñ ÇÝÁ Ñ³ñÛáõñ ÛáÃ³Ý³ëáõÝ Ãí³Ï³ÝÇ ÑáõÝÇëÇ ùë³Ý»ñÏáõëÇÝ ÁÝ¹áõÝáõÙ ¿ Ý»ñùáÑÇßÛ³É ÎáÝí»ÝóÇ³Ý, áñÁ Ï³Ýí³ÝíÇ §Üí³½³·áõÛÝ ³ßË³ï³í³ñÓÇ ë³ÑÙ³ÝÙ³Ý Ù³ëÇÝ¦ 1970 Ã. ÎáÝí»ÝóÇ³:</w:t>
      </w:r>
    </w:p>
    <w:p>
      <w:pPr>
        <w:pStyle w:val="Normal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1</w:t>
      </w:r>
    </w:p>
    <w:p>
      <w:pPr>
        <w:pStyle w:val="TextBody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/>
          <w:b/>
          <w:sz w:val="22"/>
          <w:szCs w:val="22"/>
        </w:rPr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1. êáõÛÝ ÎáÝí»ÝóÇ³Ý í³í»ñ³óÝáÕ ²ßË³ï³ÝùÇ ÙÇç³½·³ÛÇÝ Ï³½Ù³Ï»ñåáõÃÛ³Ý Ûáõñ³ù³ÝãÛáõñ ³Ý¹³Ù å³ñï³íáñíáõÙ ¿ ë³ÑÙ³Ý»É í³ñÓáõ ³ÛÝ ³ßË³ïáÕÝ»ñÇ µáÉáñ ËÙµ»ñÝ ÁÝ¹·ñÏáÕ` Ýí³½³·áõÛÝ ³ßË³ï³í³ñÓÇ ë³ÑÙ³ÝÙ³Ý Ñ³Ù³Ï³ñ·, áñáÝó ³ßË³ï³ÝùÇ å³ÛÙ³ÝÝ»ñÁ Ýå³ï³Ï³Ñ³ñÙ³ñ »Ý ¹³ñÓÝáõÙ ³Û¹åÇëÇ Ñ³Ù³Ï³ñ·Ç ÏÇñ³éáõÙÁ: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2. Úáõñ³ù³ÝãÛáõñ »ñÏñÇ Çñ³í³ëáõ Ù³ñÙÇÝÁ ·áñÍ³ïáõÝ»ñÇ ¨ ³ßË³ïáÕÝ»ñÇ ß³Ñ³·ñ·Çé Ý»ñÏ³Û³óáõóã³Ï³Ý Ï³½Ù³Ï»ñåáõÃÛáõÝÝ»ñÇ Ñ³Ù³Ó³ÛÝáõÃÛ³Ùµ Ï³Ù Ýñ³Ýó Ñ»ï ëå³éÇã ËáñÑñ¹³ÏóáõÃÛáõÝÇó Ñ»ïá, áñï»Õ ³Û¹åÇëÇù Ï³Ý, ë³ÑÙ³ÝáõÙ ¿ í³ñÓáõ ³ÛÝ ³ßË³ïáÕÝ»ñÇ ËÙµ»ñÁ, áñáÝó íñ³ ï³ñ³ÍíáõÙ ¿ ³Û¹ Ñ³Ù³Ï³ñ·Á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2"/>
          <w:szCs w:val="22"/>
        </w:rPr>
        <w:tab/>
        <w:t>3. êáõÛÝ ÎáÝí»ÝóÇ³Ý í³í»ñ³óÝáÕ Î³½Ù³Ï»ñåáõÃÛ³Ý Ûáõñ³ù³ÝãÛáõñ ³Ý¹³Ù, ²ßË³ï³ÝùÇ ÙÇç³½·³ÛÇÝ Ï³½Ù³Ï»ñåáõÃÛ³Ý Ï³ÝáÝ³¹ñáõÃÛ³Ý 22-</w:t>
      </w:r>
      <w:r>
        <w:rPr>
          <w:rFonts w:cs="Times Armenian" w:ascii="Times Armenian" w:hAnsi="Times Armenian"/>
          <w:sz w:val="22"/>
          <w:szCs w:val="22"/>
          <w:lang w:val="hy-AM"/>
        </w:rPr>
        <w:t>ñ¹</w:t>
      </w:r>
      <w:r>
        <w:rPr>
          <w:rFonts w:cs="Times Armenian" w:ascii="Times Armenian" w:hAnsi="Times Armenian"/>
          <w:sz w:val="22"/>
          <w:szCs w:val="22"/>
        </w:rPr>
        <w:t xml:space="preserve"> Ñá¹í³ÍÇ ¹ñáõÛÃÝ»ñÇÝ Ñ³Ù³å³ï³ëË³Ý, ÎáÝí»ÝóÇ³ÛÇ ÏÇñ³éÙ³Ý Ù³ëÇÝ Çñ ³é³çÇÝ ½»ÏáõÛóáõÙ ÝßáõÙ ¿ í³ñÓáõ ³ßË³ïáÕ ³ÝÓ³Ýó ³ÛÝ µáÉáñ ËÙµ»ñÁ, áñáÝó íñ³ ãÇ ï³ñ³ÍíáõÙ ëáõÛÝ Ñá¹í³ÍÇ ¹ñáõÛÃÝ»ñÇ ·áñÍáÕáõÃÛáõÝÁ, Ýß»Éáí ¹ñ³Ýù ãï³ñ³Í»Éáõ å³ï×³éÝ»ñÁ, ¨ Ñ»ï³·³ ½»ÏáõÛóÝ»ñáõÙ Ñ³ÛïÝáõÙ </w:t>
      </w:r>
      <w:r>
        <w:rPr>
          <w:rFonts w:cs="Times Armenian" w:ascii="Times Armenian" w:hAnsi="Times Armenian"/>
          <w:bCs/>
          <w:sz w:val="22"/>
          <w:szCs w:val="22"/>
        </w:rPr>
        <w:t>¿ ³Û¹åÇëÇ ËÙµ»ñÇ í»ñ³µ»ñÛ³É Çñ ûñ»Ýë¹ñáõÃÛ³Ý ¨ ÷áñÓÇ íÇ×³ÏÇ Ù³ëÇÝ, ÇÝãå»ë Ý³¨` Ã» áñù³Ýáí ¿ ÎáÝí»ÝóÇ³Ý ÏÇñ³éíáõÙ Ï³Ù` »ÝÃ³¹ñíáõÙ ¿ ÏÇñ³é»É ³Û¹ ËÙµ»ñÇ ÝÏ³ïÙ³Ùµ:</w:t>
      </w:r>
    </w:p>
    <w:p>
      <w:pPr>
        <w:pStyle w:val="Normal"/>
        <w:jc w:val="both"/>
        <w:rPr>
          <w:rFonts w:ascii="Times Armenian" w:hAnsi="Times Armenian" w:cs="Times Armenian"/>
          <w:bCs/>
          <w:color w:val="FF0000"/>
          <w:sz w:val="22"/>
          <w:szCs w:val="22"/>
        </w:rPr>
      </w:pPr>
      <w:r>
        <w:rPr>
          <w:rFonts w:cs="Times Armenian" w:ascii="Times Armenian" w:hAnsi="Times Armenian"/>
          <w:bCs/>
          <w:color w:val="FF0000"/>
          <w:sz w:val="22"/>
          <w:szCs w:val="22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ab/>
        <w:t>1. Üí³½³·áõÛÝ ³ßË³ï³í³ñÓÁ áõÝÇ ûñ»ÝùÇ áõÅ ¨ Ýí³½»óÙ³Ý »ÝÃ³Ï³ ã¿. ³Ûë ¹ñáõÛÃÇ ãÏÇñ³éáõÙÁ å³ï³ëË³Ý³ïáõ ³ÝÓÇ Ï³Ù ³ÝÓ³Ýó ÝÏ³ïÙ³Ùµ ³é³ç³óÝáõÙ ¿ ùñ»³Ï³Ý Ï³Ù ³ÛÉ å³ï³ëË³Ý³ïíáõÃÛáõÝ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>2. ÎáÉ»ÏïÇí µ³Ý³ÏóáõÃÛáõÝÝ»ñÇ í³ñÙ³Ý ³½³ïáõÃÛáõÝÝ ³ÙµáÕçáõÃÛ³Ùµ Ñ³ñ·íáõÙ ¿ ëáõÛÝ Ñá¹í³ÍÇ 1-ÇÝ Ï»ïÇ ¹ñáõÛÃÝ»ñÇ å³Ñå³ÝÙ³Ý å³ÛÙ³Ýáí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center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>Üí³½³·áõÛÝ ³ßË³ï³í³ñÓÇ Ù³Ï³ñ¹³ÏÇ ë³ÑÙ³ÝÙ³Ý Å³Ù³Ý³Ï Ñ³ßíÇ ³éÝíáÕ ·áñÍáÝÝ»ñÁ, áñù³Ýáí ÑÝ³ñ³íáñ ¿ ¨ ÁÝ¹áõÝ»ÉÇ ¿ ³½·³ÛÇÝ ·áñÍ»É³Ï»ñåÇÝ ¨ å³ÛÙ³ÝÝ»ñÇÝ Ñ³Ù³å³ï³ëË³Ý, Ý»ñ³éáõÙ »Ý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>³) ³ßË³ïáÕÝ»ñÇ ¨ Ýñ³Ýó ÁÝï³ÝÇùÝ»ñÇ å³Ñ³ÝçÙáõÝùÝ»ñÁ` áõß³¹ñáõÃÛ³Ý ³éÝ»Éáí »ñÏñáõÙ ÁÝ¹áõÝí³Í ³ßË³ï³í³ñÓÇ ÁÝ¹Ñ³Ýáõñ Ù³Ï³ñ¹³ÏÁ, Ï»Ýë³å³ÑáíÙ³Ý Ýí³½³·áõÛÝ Í³Ëë»ñÁ, ëáóÇ³É³Ï³Ý Ýå³ëïÝ»ñÁ ¨ ³ÛÉ ëáóÇ³É³Ï³Ý ËÙµ»ñÇ ÏÛ³ÝùÇ Ñ³Ù»Ù³ï³Ï³Ý Ù³Ï³ñ¹³ÏÁ,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>µ) ïÝï»ë³Ï³Ý ·áñÍáÝÝ»ñÁ` Ý»ñ³é»Éáí ïÝï»ë³Ï³Ý ½³ñ·³óÙ³Ý å³Ñ³ÝçÝ»ñÁ, ³ñï³¹ñáÕ³Ï³ÝáõÃÛ³Ý Ù³Ï³ñ¹³ÏÁ ¨ ½µ³Õí³ÍáõÃÛ³Ý µ³ñÓñ Ù³Ï³ñ¹³ÏÇ Ó»éùµ»ñÙ³Ý ¨ å³Ñå³ÝÙ³Ý ó³ÝÏ³ÉÇáõÃÛáõÝÁ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Ðá¹í³Í 4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1. Î³½Ù³Ï»ñåáõÃÛ³Ý Ûáõñ³ù³ÝãÛáõñ ³Ý¹³Ù, áñÁ í³í»ñ³óñ»É ¿ ëáõÛÝ ÎáÝí»ÝóÇ³Ý, ëï»ÕÍáõÙ ¨/Ï³Ù å³Ñå³ÝáõÙ ¿ ³½·³ÛÇÝ å³ÛÙ³ÝÝ»ñÇÝ ¨ å³Ñ³ÝçÝ»ñÇÝ Ñ³ñÙ³ñ»óí³Í ÁÝÃ³ó³Ï³ñ·, áñÁ ÃáõÛÉ ¿ ï³ÉÇë ë³ÑÙ³Ý»É ¨ Å³Ù³Ý³Ï ³é Å³Ù³Ý³Ï í»ñ³Ý³Û»É í³ñÓáõ ³ßË³ïáÕ ³ÝÓ³Ýó ËÙµ»ñÇ Ýí³½³·áõÛÝ ³ßË³ï³í³ñÓÁ, áñáÝó íñ³ ï³ñ³ÍíáõÙ ¿ 1-ÇÝ Ñá¹í³ÍÇ ·áñÍáÕáõÃÛáõÝÁ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>2. ²Û¹åÇëÇ ÁÝÃ³ó³Ï³ñ·Ç ëï»ÕÍÙ³Ý, ·áñÍ³¹ñÙ³Ý ¨ ÷á÷áËÙ³Ý Ï³å³ÏóáõÃÛ³Ùµ Ý³Ë³ï»ëíáõÙ »Ý ëå³éÇã ËáñÑñ¹³ÏóáõÃÛáõÝÝ»ñ ·áñÍ³ïáõÝ»ñÇ ¨ ³ßË³ïáÕÝ»ñÇ ß³Ñ³·ñ·Çé Ý»ñÏ³Û³óáõóã³Ï³Ý Ï³½Ù³Ï»ñåáõÃÛáõÝÝ»ñÇ Ñ»ï Ï³Ù, áñï»Õ ³Û¹åÇëÇù ãÏ³Ý, ·áñÍ³ïáõÝ»ñÇ ¨ ³ßË³ïáÕÝ»ñÇ ß³Ñ³·ñ·Çé Ý»ñÏ³Û³óáõóÇãÝ»ñÇ Ñ»ï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>3. ²ÛÝ ¹»åù»ñáõÙ, »ñµ ¹³ Ñ³Ù³å³ï³ëË³ÝáõÙ ¿ Ýí³½³·áõÛÝ ³ßË³ï³í³ñÓÇ ë³ÑÙ³ÝÙ³Ý ÁÝÃ³ó³Ï³ñ·Ç µÝáõÛÃÇÝ, Ýñ³ ÏÇñ³éÙ³Ý Å³Ù³Ý³Ï Ý³Ë³ï»ëíáõÙ ¿ Ý³¨.</w:t>
        <w:tab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>³) ·áñÍ³ïáõÝ»ñÇ ¨ ³ßË³ïáÕÝ»ñÇ ß³Ñ³·ñ·Çé Ï³½Ù³Ï»ñåáõÃÛáõÝÝ»ñÇ Ý»ñÏ³Û³óáõóÇãÝ»ñÇ, ÇëÏ áñï»Õ ³Û¹åÇëÇù ãÏ³Ý, Ñ³í³ë³ñ ÑÇÙáõÝùÝ»ñáí` ·áñÍ³ïáõÝ»ñÇ ¨ ³ßË³ïáÕÝ»ñÇ ß³Ñ³·ñ·Çé Ý»ñÏ³Û³óáõóÇãÝ»ñÇ ³ÝÙÇç³Ï³Ý Ù³ëÝ³ÏóáõÃÛáõÝÁ,</w:t>
        <w:tab/>
      </w:r>
    </w:p>
    <w:p>
      <w:pPr>
        <w:pStyle w:val="TextBody"/>
        <w:rPr>
          <w:sz w:val="22"/>
          <w:szCs w:val="22"/>
        </w:rPr>
      </w:pPr>
      <w:r>
        <w:rPr>
          <w:rFonts w:eastAsia="Times Armenian"/>
          <w:sz w:val="22"/>
          <w:szCs w:val="22"/>
        </w:rPr>
        <w:t xml:space="preserve">            </w:t>
      </w:r>
      <w:r>
        <w:rPr>
          <w:sz w:val="22"/>
          <w:szCs w:val="22"/>
        </w:rPr>
        <w:tab/>
        <w:t>µ) ³ÛÝ ³ÝÓ³Ýó ³ÝÙÇç³Ï³Ý Ù³ëÝ³ÏóáõÃÛáõÝÁ, áñáÝù áõÝ»Ý »ñÏñÇ ÁÝ¹Ñ³Ýáõñ ß³Ñ»ñÁ Ý»ñÏ³Û³óÝ»Éáõ ×³Ý³ãí³Í Çñ³í³ëáõÃÛáõÝ ¨ Ýß³Ý³Ïí³Í »Ý ·áñÍ³ïáõÝ»ñÇ ¨ ³ßË³ïáÕÝ»ñÇ ß³Ñ³·ñ·Çé Ý»ñÏ³Û³óáõóã³Ï³Ý Ï³½Ù³Ï»ñåáõÃÛáõÝÝ»ñÇ Ñ»ï ëå³éÇã ËáñÑñ¹³ÏóáõÃÛáõÝÝ»ñÇó Ñ»ïá, áñï»Õ ³Û¹åÇëÇù Ï³Ý, ¨ áñï»Õ ³Û¹åÇëÇ ËáñÑñ¹³ÏóáõÃÛáõÝÝ»ñÁ Ñ³Ù³å³ï³ëË³ÝáõÙ »Ý ³½·³ÛÇÝ ûñ»Ýë¹ñáõÃÛ³ÝÁ Ï³Ù ·áñÍ»É³Ï»ñåÇÝ: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Ðá¹í³Í 5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 xml:space="preserve">Üí³½³·áõÛÝ ³ßË³ï³í³ñÓÇ í»ñ³µ»ñÛ³É µáÉáñ ¹ñáõÛÃÝ»ñÇ ³ñ¹ÛáõÝ³í»ï ÏÇñ³éáõÙÝ ³å³Ñáí»Éáõ Ñ³Ù³ñ Ó»éÝ³ñÏíáõÙ »Ý Ñ³Ù³å³ï³ëË³Ý ÙÇçáóÝ»ñ, ûñÇÝ³Ï` å³ïß³× ï»ëã³Ï³Ý ëïáõ·áõÙ` ³ÛÉ ³ÝÑñ³Å»ßï ÙÇçáóÝ»ñáí Ñ³Ù³Éñí³Í: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Ðá¹í³Í 6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êáõÛÝ ÎáÝí»ÝóÇ³Ý ãÇ í»ñ³Ý³ÛáõÙ ó³ÝÏ³ó³Í ·áñÍáÕ ÎáÝí»ÝóÇ³: 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Ðá¹í³Í 7</w:t>
      </w:r>
    </w:p>
    <w:p>
      <w:pPr>
        <w:pStyle w:val="TextBody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êáõÛÝ ÎáÝí»ÝóÇ³ÛÇ í³í»ñ³·ñ»ñÁ ·ñ³ÝóÙ³Ý Ýå³ï³Ïáí áõÕ³ñÏíáõÙ »Ý ²ßË³ï³ÝùÇ ÙÇç³½·³ÛÇÝ µÛáõñáÛÇ ¶ÉË³íáñ ïÝûñ»ÝÇÝ: </w:t>
      </w:r>
    </w:p>
    <w:p>
      <w:pPr>
        <w:pStyle w:val="TextBody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Ðá¹í³Í 8</w:t>
      </w:r>
    </w:p>
    <w:p>
      <w:pPr>
        <w:pStyle w:val="TextBody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TextBody"/>
        <w:ind w:firstLine="720"/>
        <w:rPr/>
      </w:pPr>
      <w:r>
        <w:rPr>
          <w:sz w:val="22"/>
          <w:szCs w:val="22"/>
        </w:rPr>
        <w:t>1. êáõÛÝ ÎáÝí»ÝóÇ³Ý å³ñï³¹Çñ ¿ ²ßË³ï³ÝùÇ ÙÇç³½·³ÛÇÝ Ï³½Ù³Ï»ñåáõÃÛ³Ý ÙÇ³ÛÝ ³ÛÝ ³Ý¹³ÙÝ»ñÇ Ñ³Ù³ñ, áñáÝó í³í»ñ³·ñ»ñÁ ·ñ³Ýóí³Í »Ý ¶ÉË³íáñ ïÝûñ»ÝÇ ÏáÕÙÇó: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2. ²ÛÝ áõÅÇ Ù»ç ¿ ÙïÝáõÙ Î³½Ù³Ï»ñåáõÃÛ³Ý »ñÏáõ ³Ý¹³ÙÝ»ñÇ í³í»ñ³·ñ»ñÁ ¶ÉË³íáñ ïÝûñ»ÝÇ ÏáÕÙÇó ·ñ³Ýóí»Éáõ ûñí³ÝÇó ï³ëÝ»ñÏáõ ³ÙÇë Ñ»ïá: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3. Î³½Ù³Ï»ñåáõÃÛ³Ý Ûáõñ³ù³ÝãÛáõñ ³Ý¹³ÙÇ ÝÏ³ïÙ³Ùµ Ñ»ï³·³ÛáõÙ ëáõÛÝ ÎáÝí»ÝóÇ³Ý áõÅÇ Ù»ç ¿ ÙïÝáõÙ Ýñ³ í³í»ñ³·ñÇ ·ñ³ÝóáõÙÇó ï³ëÝ»ñÏáõ ³ÙÇë ³Ýó: </w:t>
      </w:r>
    </w:p>
    <w:p>
      <w:pPr>
        <w:pStyle w:val="TextBody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Ðá¹í³Í 9</w:t>
      </w:r>
    </w:p>
    <w:p>
      <w:pPr>
        <w:pStyle w:val="TextBody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1. êáõÛÝ ÎáÝí»ÝóÇ³Ý í³í»ñ³óñ³Í Ûáõñ³ù³ÝãÛáõñ ³Ý¹³Ù Ï³ñáÕ ¿ Ýñ³ áõÅÇ Ù»ç ÙïÝ»Éáõ ûñí³ÝÇó ï³ëÝ³ÙÛ³ Å³ÙÏ»ïÁ Éñ³Ý³Éáõó Ñ»ïá ³ÛÝ ã»ÕÛ³É Ñ³Ûï³ñ³ñ»É ²ßË³ï³ÝùÇ ÙÇç³½·³ÛÇÝ µÛáõñáÛÇ ¶ÉË³íáñ ïÝûñ»ÝÇÝ ·ñ³ÝóÙ³Ý Ýå³ï³Ïáí ã»ÕÛ³É Ñ³Ûï³ñ³ñÙ³Ý Ù³ëÇÝ ³Ïï Ý»ñÏ³Û³óÝ»Éáõ ÙÇçáóáí: â»ÕÛ³É Ñ³Ûï³ñ³ñ»ÉÝ áõÅÇ Ù»ç ¿ ÙïÝáõÙ ã»ÕÛ³É Ñ³Ûï³ñ³ñ»Éáõ í»ñ³µ»ñÛ³É ³ÏïÇ ·ñ³ÝóáõÙÇó Ù»Ï ï³ñÇ Ñ»ïá: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2. Î³½Ù³Ï»ñåáõÃÛ³Ý Ûáõñ³ù³ÝãÛáõñ ³Ý¹³Ù, áñÁ í³í»ñ³óñ»É ¿ ëáõÛÝ ÎáÝí»ÝóÇ³Ý, ¨ áñÁ Ý³Ëáñ¹ Ï»ïáõÙ Ýßí³Í ï³ëÝ³ÙÛ³ Å³Ù³Ý³Ï³Ñ³ïí³ÍÁ Éñ³Ý³Éáõó Ñ»ïá Ù»Ï³ÙÛ³ Å³ÙÏ»ïáõÙ ãÇ û·ïíÇ ëáõÛÝ Ñá¹í³ÍáõÙ Ý³Ë³ï»ëí³Í ã»ÕÛ³É Ñ³Ûï³ñ³ñ»Éáõ Çñ Çñ³íáõÝùÇó, å³ñï³íáñí³Í ÏÉÇÝÇ Ñ³çáñ¹ ï³ëÝ³ÙÛ³ Å³ÙÏ»ïáõÙ ¨ ³ÛÝáõÑ»ï¨ ëáõÛÝ Ñá¹í³Íáí ë³ÑÙ³Ýí³Í Ï³ñ·áí ÏÏ³ñáÕ³Ý³ ëáõÛÝ ÎáÝí»ÝóÇ³Ý ã»ÕÛ³É Ñ³Ûï³ñ³ñ»É Ûáõñ³ù³ÝãÛáõñ ï³ëÝ³ÙÛ³ Å³ÙÏ»ïÁ Éñ³Ý³Éáõó Ñ»ïá: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Ðá¹í³Í 10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1. ²ßË³ï³ÝùÇ ÙÇç³½·³ÛÇÝ µÛáõñáÛÇ ¶ÉË³íáñ ïÝûñ»ÝÁ ²ßË³ï³ÝùÇ ÙÇç³½·³ÛÇÝ Ï³½Ù³Ï»ñåáõÃÛ³Ý µáÉáñ ³Ý¹³ÙÝ»ñÇÝ Í³ÝáõóáõÙ ¿ Î³½Ù³Ï»ñåáõÃÛ³Ý ³Ý¹³ÙÝ»ñÇó Çñ ëï³ó³Í í³í»ñ³·ñ»ñÇ ¨ ã»ÕÛ³É Ñ³Ûï³ñ³ñ»Éáõ í»ñ³µ»ñÛ³É µáÉáñ ³Ïï»ñÇ ·ñ³ÝóÙ³Ý Ù³ëÇÝ:</w:t>
      </w:r>
    </w:p>
    <w:p>
      <w:pPr>
        <w:pStyle w:val="TextBody"/>
        <w:ind w:firstLine="720"/>
        <w:rPr>
          <w:color w:val="FF0000"/>
          <w:sz w:val="22"/>
          <w:szCs w:val="22"/>
        </w:rPr>
      </w:pPr>
      <w:r>
        <w:rPr>
          <w:sz w:val="22"/>
          <w:szCs w:val="22"/>
        </w:rPr>
        <w:t>2.   Î³½Ù³Ï»ñåáõÃÛ³Ý ³Ý¹³ÙÝ»ñÇÝ Í³Ýáõó»Éáí Çñ ëï³ó³Í 2-ñ¹ í³í»ñ³·ñÇ ·ñ³ÝóÙ³Ý Ù³ëÇÝª ¶ÉË³íáñ ïÝûñ»ÝÁ Ýñ³Ýó áõß³¹ñáõÃÛáõÝÁ Ññ³íÇñáõÙ ¿ ëáõÛÝ ÎáÝí»ÝóÇ³ÛÇ áõÅÇ Ù»ç ÙïÝ»Éáõ ûñí³ íñ³:</w:t>
      </w:r>
    </w:p>
    <w:p>
      <w:pPr>
        <w:pStyle w:val="TextBody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Ðá¹í³Í 11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²ßË³ï³ÝùÇ ÙÇç³½·³ÛÇÝ µÛáõñáÛÇ ¶ÉË³íáñ ïÝûñ»ÝÁ, ØÇ³íáñí³Í ³½·»ñÇ Ï³½Ù³Ï»ñåáõÃÛ³Ý Ï³ÝáÝ³¹ñáõÃÛ³Ý 102-ñ¹ Ñá¹í³ÍÇÝ Ñ³Ù³å³ï³ëË³Ý, ·ñ³ÝóÙ³Ý Ñ³Ù³ñ ØÇ³íáñí³Í ³½·»ñÇ Ï³½Ù³Ï»ñåáõÃÛ³Ý ¶ÉË³íáñ ù³ñïáõÕ³ñÇÝ áõÕ³ñÏáõÙ ¿ ³ÙµáÕç³Ï³Ý ï»Õ»ÏáõÃÛáõÝÝ»ñ µáÉáñ í³í»ñ³·ñ»ñÇ ¨ ã»ÕÛ³É Ñ³Ûï³ñ³ñÙ³Ý í»ñ³µ»ñÛ³É ³Ïï»ñÇ Ù³ëÇÝ, áñáÝù Çñ ÏáÕÙÇó ·ñ³Ýóí»É »Ý Ý³Ëáñ¹ Ñá¹í³ÍÝ»ñÇ ¹ñáõÛÃÝ»ñÇÝ Ñ³Ù³å³ï³ëË³Ý:</w:t>
      </w:r>
    </w:p>
    <w:p>
      <w:pPr>
        <w:pStyle w:val="TextBody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Ðá¹í³Í 12</w:t>
      </w:r>
    </w:p>
    <w:p>
      <w:pPr>
        <w:pStyle w:val="TextBody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²ßË³ï³ÝùÇ ÙÇç³½·³ÛÇÝ µÛáõñáÛÇ ì³ñã³Ï³Ý ËáñÑáõñ¹Á ³Ù»Ý ³Ý·³Ù, »ñµ ³ÝÑñ³Å»ßï ¿ Ñ³Ù³ñáõÙ, ¶ÉË³íáñ ËáñÑñ¹³ÅáÕáíÇÝ ½»ÏáõÛó ¿ Ý»ñÏ³Û³óÝáõÙ ëáõÛÝ ÎáÝí»ÝóÇ³ÛÇ ÏÇñ³éÙ³Ý Ù³ëÇÝ ¨ ùÝÝ³ñÏáõÙ ¿ ËáñÑñ¹³ÅáÕáíÇ ûñ³Ï³ñ·áõÙ ¹ñ³ ÉñÇí Ï³Ù Ù³ëÝ³ÏÇ í»ñ³Ý³Û</w:t>
        <w:softHyphen/>
        <w:t>Ù³Ý Ñ³ñóÇ ÁÝ¹·ñÏÙ³Ý Ýå³ï³Ï³Ñ³ñÙ³ñáõÃÛáõÝÁ:</w:t>
      </w:r>
    </w:p>
    <w:p>
      <w:pPr>
        <w:pStyle w:val="TextBody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Ðá¹í³Í 13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1. ²ÛÝ ¹»åùáõÙ, »ñµ ËáñÑñ¹³ÅáÕáíÁ ÏÁÝ¹áõÝÇ Ýáñ ÏáÝí»ÝóÇ³, áñÝ ³ÙµáÕçáíÇÝ Ï³Ù Ù³ëÝ³ÏÇáñ»Ý Ïí»ñ³Ý³ÛÇ ëáõÛÝ ÎáÝí»ÝóÇ³Ý, ¨ »Ã» ÏáÝí»ÝóÇ³ÛáõÙ Ý³Ë³ï»ëí³Í ãÉÇÝÇ Ñ³Ï³é³ÏÁ, ³å³ª</w:t>
      </w:r>
    </w:p>
    <w:p>
      <w:pPr>
        <w:pStyle w:val="TextBody"/>
        <w:ind w:firstLine="720"/>
        <w:rPr/>
      </w:pPr>
      <w:r>
        <w:rPr>
          <w:sz w:val="22"/>
          <w:szCs w:val="22"/>
        </w:rPr>
        <w:t xml:space="preserve">³) Î³½Ù³Ï»ñåáõÃÛ³Ý áñ¨¿ ³Ý¹³ÙÇ ÏáÕÙÇó Ýáñ, í»ñ³Ý³ÛáÕ ÏáÝí»ÝóÇ³ÛÇ í³í»ñ³óáõÙÁ </w:t>
      </w:r>
      <w:r>
        <w:rPr>
          <w:rFonts w:cs="Times New Roman" w:ascii="Times New Roman" w:hAnsi="Times New Roman"/>
          <w:sz w:val="22"/>
          <w:szCs w:val="22"/>
        </w:rPr>
        <w:t>ipso jure</w:t>
      </w:r>
      <w:r>
        <w:rPr>
          <w:sz w:val="22"/>
          <w:szCs w:val="22"/>
        </w:rPr>
        <w:t>, ³ÝÏ³Ë 9-ñ¹ Ñá¹í³ÍÇ ¹ñáõÛÃÝ»ñÇó, ³é³ç ¿ µ»ñáõÙ ëáõÛÝ ÎáÝí»ÝóÇ³ÛÇ ³ÝÑ³å³Õ ã»ÕÛ³É Ñ³Ûï³ñ³ñáõÙª ³ÛÝ å³ÛÙ³Ýáí, áñ Ýáñ, í»ñ³Ý³ÛáÕ ÏáÝí»ÝóÇ³Ý áõÅÇ Ù»ç Ùï³Í ÉÇÝÇ,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µ) Ýáñ, í»ñ³Ý³ÛáÕ ÏáÝí»ÝóÇ³ÛÇ áõÅÇ Ù»ç ÙïÝ»Éáõ Ãí³Ï³ÝÇó ëÏë³Íª ëáõÛÝ ÎáÝí»ÝóÇ³Ý ÷³Ï ¿ Î³½Ù³Ï»ñåáõÃÛ³Ý ³Ý¹³ÙÝ»ñÇ ÏáÕÙÇó í³í»ñ³óí»Éáõ Ñ³Ù³ñ:</w:t>
      </w:r>
    </w:p>
    <w:p>
      <w:pPr>
        <w:pStyle w:val="TextBody"/>
        <w:ind w:firstLine="720"/>
        <w:rPr>
          <w:color w:val="FF0000"/>
          <w:sz w:val="22"/>
          <w:szCs w:val="22"/>
        </w:rPr>
      </w:pPr>
      <w:r>
        <w:rPr>
          <w:sz w:val="22"/>
          <w:szCs w:val="22"/>
        </w:rPr>
        <w:t>2. êáõÛÝ ÎáÝí»ÝóÇ³Ý µáÉáñ ¹»åù»ñáõÙ Áëï Ó¨Ç ¨ µáí³Ý¹³ÏáõÃÛ³Ý ÙÝáõÙ ¿ áõÅÇ Ù»ç Î³½Ù³Ï»ñåáõÃÛ³Ý ³ÛÝ ³Ý¹³ÙÝ»ñÇ ÝÏ³ïÙ³Ùµ, áñáÝù ³ÛÝ í³í»ñ³óñ»É »Ý, µ³Ûó í»ñ³Ý³ÛáÕ ÏáÝí»ÝóÇ³Ý ã»Ý í³í»ñ³óñ»É:</w:t>
      </w:r>
    </w:p>
    <w:p>
      <w:pPr>
        <w:pStyle w:val="TextBody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Ðá¹í³Í 14</w:t>
      </w:r>
    </w:p>
    <w:p>
      <w:pPr>
        <w:pStyle w:val="TextBody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êáõÛÝ ÎáÝí»ÝóÇ³ÛÇ ³Ý·É»ñ»Ý ¨ ýñ³Ýë»ñ»Ý ï»ùëï»ñÁ Ñ³í³ë³ñ³½áñ »Ý:</w:t>
      </w:r>
    </w:p>
    <w:p>
      <w:pPr>
        <w:pStyle w:val="TextBody"/>
        <w:ind w:firstLine="72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"/>
        <w:ind w:firstLine="72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àõÅÇ Ù»ç ¿ Ùï»É 2005Ã. ³åñÇÉÇ 29-ÇÝ</w:t>
      </w:r>
    </w:p>
    <w:sectPr>
      <w:footerReference w:type="default" r:id="rId2"/>
      <w:type w:val="nextPage"/>
      <w:pgSz w:w="12240" w:h="15840"/>
      <w:pgMar w:left="1800" w:right="1800" w:gutter="0" w:header="0" w:top="851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Times LatAr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sz w:val="24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menian">
    <w:name w:val="Armenian"/>
    <w:basedOn w:val="Normal"/>
    <w:qFormat/>
    <w:pPr/>
    <w:rPr>
      <w:rFonts w:ascii="Times LatArm" w:hAnsi="Times LatArm" w:cs="Times LatArm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Armenian" w:hAnsi="Times Armenian" w:cs="Times Armeni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1T08:08:00Z</dcterms:created>
  <dc:creator>social</dc:creator>
  <dc:description/>
  <cp:keywords/>
  <dc:language>en-US</dc:language>
  <cp:lastModifiedBy>Computer</cp:lastModifiedBy>
  <cp:lastPrinted>2002-12-22T09:50:00Z</cp:lastPrinted>
  <dcterms:modified xsi:type="dcterms:W3CDTF">2005-11-19T12:51:00Z</dcterms:modified>
  <cp:revision>50</cp:revision>
  <dc:subject/>
  <dc:title>ÐÇëáõÝãáñë»ñáñ¹  Ýëï³ßñç³Ý</dc:title>
</cp:coreProperties>
</file>