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ÎáÝí»ÝóÇ³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ºíñáå³Ï³Ý ï³ñ³Í³ßñç³</w:t>
      </w:r>
      <w:r>
        <w:rPr>
          <w:rFonts w:cs="Times LatArm" w:ascii="Times LatArm" w:hAnsi="Times LatArm"/>
          <w:b/>
          <w:sz w:val="24"/>
          <w:szCs w:val="24"/>
        </w:rPr>
        <w:t>ÝáõÙ</w:t>
      </w:r>
      <w:r>
        <w:rPr>
          <w:rFonts w:cs="Times Armenian" w:ascii="Times Armenian" w:hAnsi="Times Armenian"/>
          <w:b/>
          <w:sz w:val="24"/>
          <w:szCs w:val="24"/>
        </w:rPr>
        <w:t xml:space="preserve"> µ³ñÓñ³·áõÛÝ ÏñÃáõÃÛ³ÝÁ í»ñ³µ»ñáÕ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áñ³Ï³íáñáõÙÝ»ñÇ ×³Ý³ãÙ³Ý Ù³ëÇÝ 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ÎáÕÙ»ñ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³ÛÝ ÷³ëïÁ, áñ ÏñÃáõÃÛ³Ý Çñ³íáõÝùÁ Ù³ñ¹áõ Çñ³íáõÝùÝ»ñÇó Ù»ÏÝ ¿, ¨ áñ µ³ñÓñ³·áõÛÝ ÏñÃáõÃÛáõÝÁ, áñÁ Ï³ñ¨áñ ¹»ñ ¿ Ë³ÕáõÙ ·Çï»ÉÇùÝ»ñÇ Ó»éùµ»ñÙ³Ý áõ ½³ñ·³óÙ³Ý ·áñÍáõÙ, µ³ó³éÇÏ Ùß³ÏáõÃ³ÛÇÝ ¨ ·Çï³Ï³Ý Ñ³ñëïáõÃÛáõÝ ¿ Ã»° ³ÝÑ³ïÝ»ñÇ ¨ Ã»° Ñ³ë³ñ³ÏáõÃÛ³Ý Ñ³Ù³ñ,</w:t>
        <w:tab/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ñ»Éáí, áñ µ³ñÓñ³·áõÛÝ ÏñÃáõÃÛáõÝÁ å»ïù ¿ ¿³Ï³Ý ¹»ñ Ë³Õ³ Ë³Õ³ÕáõÃÛ³Ý, ÷áËÁÙµéÝÙ³Ý áõ Ñ³Ý¹áõñÅáÕ³Ï³ÝáõÃÛ³Ý ËÃ³ÝÙ³Ý ·áñÍáõÙ ¨ Ýå³ëïÇ ÅáÕáíáõñ¹Ý»ñÇ áõ å»ïáõÃÛáõÝÝ»ñÇ ÙÇç¨ ÷áË³¹³ñÓ íëï³ÑáõÃÛ³Ý Ñ³ëï³ïÙ³Ý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ñ»Éáí, áñ »íñáå³Ï³Ý ï³ñ³Í³ßñç³ÝáõÙ ·áÛáõÃÛáõÝ áõÝ»óáÕ ÏñÃ³Ï³Ý Ñ³Ù³Ï³ñ·»ñÇ Ù»Í µ³½Ù³</w:t>
        <w:softHyphen/>
        <w:t>½³</w:t>
        <w:softHyphen/>
        <w:t>ÝáõÃ</w:t>
        <w:softHyphen/>
        <w:t>ÛáõÝÁ ³ñï³óáÉáõÙ ¿ Ýñ³ Ùß³ÏáõÃ³ÛÇÝ, ëáóÇ³É³Ï³Ý, ù³Õ³ù³Ï³Ý, ÷ÇÉÇ</w:t>
        <w:softHyphen/>
        <w:t>ëá÷³Û³Ï³Ý, ÏñáÝ³Ï³Ý ¨ ïÝï»ë³Ï³Ý µ³½Ù³½³ÝáõÃÛáõÝÁ ¨ Ñ³Ý¹Çë³ÝáõÙ ¿ µ³ó³éÇÏ Ñ³ñëïáõÃÛáõÝ, áñÁ å»ïù ¿ ÉÇ³ñÅ»ùáñ»Ý Ñ³ñ·íÇ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ï³ñ³Í³ßñç³ÝÇ µáÉáñ Ù³ñ¹Ï³Ýó ÑÝ³ñ³íáñáõÃÛáõÝ ÁÝÓ»é»É ÉÇ³ñÅ»ùáñ»Ý û·ïí»Éáõ ³Ûë Ñ³ñáõëï µ³½Ù³½³ÝáõÃÛáõÝÇóª ¹Ûáõñ³óÝ»Éáí Ûáõñ³ù³ÝãÛáõñ å»ïáõÃÛ³Ý µÝ³ÏãÇ ¨ Ûáõñ³ù³ÝãÛáõñ ÎáÕÙÇ áõëáõÙÝ³Ï³Ý Ñ³ëï³ïáõÃÛáõÝÝ»ñÇ áõë³ÝáÕÝ»ñÇ ÙáõïùÁ ¹»åÇ ÙÛáõë ÎáÕÙ»ñÇ ÏñÃ³Ï³Ý é»ëáõñëÝ»ñÁ ¨ Ñ³ïÏ³å»ë ÃáõÛÉ ï³Éáí Ýñ³Ýó ß³ñáõÝ³Ï»É Çñ»Ýó ÏñÃáõÃÛáõÝÁ Ï³Ù ³í³ñï»É áõëÙ³Ý Å³Ù³Ý³Ï³ßñç³ÝÁ ÙÛáõë ÎáÕÙ»ñÇ µ³ñÓñ³·áõÛÝ áõëáõÙÝ³Ï³Ý Ñ³ëï³ïáõÃÛáõÝÝ»ñáõÙ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ñ»Éáí, áñ »íñáå³Ï³Ý ï³ñ³Í³ßñç³ÝÇ áñ¨¿ »ñÏñáõÙ ëï³ó³Í áõëÙ³Ý, áõëÙ³Ý íÏ³Û³Ï³ÝÝ»ñÇ, íÏ³Û³·ñ»ñÇ ¨ ·Çï³Ï³Ý ³ëïÇ×³ÝÝ»ñÇ ×³Ý³ãáõÙÁ Ï³ñ¨áñ ÙÇçáó ¿ ÎáÕÙ»ñÇ ÙÇç¨ ³Ï³¹»ÙÇ³Ï³Ý ß³ñÅáõÝ³ÏáõÃÛáõÝÁ ËÃ³Ý»Éáõ Ñ³Ù³ñ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»Í Ï³ñ¨áñáõÃÛáõÝ ï³Éáí áõëáõÙÝ³Ï³Ý Ñ³ëï³ïáõÃÛáõÝÝ»ñÇ ÇÝùÝ³í³ñáõÃÛ³Ý ëÏ½µáõÝùÇÝ ¨ ·Çï³Ïó»Éáí ³Û¹ ëÏ½µáõÝùÁ Ñ³ëï³ï»Éáõ ¨ å³ßïå³Ý»Éáõ ³ÝÑñ³Å»ßïáõÃÛáõÝ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á½í³Í ÉÇÝ»Éáí, áñ áñ³Ï³íáñÙ³Ý ³Ý³ã³é ×³Ý³ãáõÙÁ ÏñÃáõÃÛ³Ý Çñ³íáõÝùÇ ¨ Ñ³ë³ñ³ÏáõÃÛ³Ý å³ï³ëË³Ý³ïíáõÃÛ³Ý Ï³ñ¨áñ³·áõÛÝ ï³ññ»ñÇó ¿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ºíñáå³ÛÇ ËáñÑñ¹Ç ¨ ÚàôÜºêÎú-Ç ÏáÝí»ÝóÇ³Ý»ñÁ, áñáÝù í»ñ³µ»ñáõÙ »Ý ³Ï³¹»ÙÇ³Ï³Ý ×³Ý³ãÙ³ÝÁ ºíñáå³ÛáõÙ`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Ý»ñ ÁÝ¹áõÝí»Éáõ ÑÝ³ñ³íáñáõÃÛáõÝ ÁÝÓ»éáÕ íÏ³Û³·ñ»ñÇ Ñ³Ù³ñÅ»ùáõÃÛ³Ý Ù³ëÇÝ ºíñáå³Ï³Ý ÏáÝí»ÝóÇ³Ý (1953, ETS ÑÙ. 15) ¨ ¹ñ³ Éñ³óáõóÇã ²ñÓ³Ý³·ñáõÃÛáõÝÁ (1964, ETS ÑÙ. 49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õëáõóÙ³Ý Å³Ù³Ý³Ï³ßñç³ÝÝ»ñÇ Ñ³Ù³ñÅ»</w:t>
        <w:softHyphen/>
        <w:t>ùáõÃÛ³Ý Ù³ëÇÝ ºíñáå³Ï³Ý ÏáÝí»ÝóÇ³Ý (1956, ETS ÑÙ. 21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ñ³Ï³íáñáõÙÝ»ñÇ ³Ï³¹»ÙÇ³Ï³Ý ×³Ý³ãÙ³Ý Ù³ëÇÝ ºíñáå³Ï³Ý ÏáÝí»ÝóÇ³Ý (1959, ETS ÑÙ. 32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ºíñáå³Ï³Ý ï³ñ³Í³ßñç³ÝÇÝ å³ïÏ³ÝáÕ å»ïáõÃÛáõÝÝ»ñáõÙ µ³ñÓñ³·áõÛÝ ÏñÃáõÃÛ³Ý áõëáõóÙ³Ý, íÏ³Û³·ñ»ñÇ ¨ ·Çï³Ï³Ý ³ëïÇ×³ÝÝ»ñÇ ×³Ý³ãÙ³Ý Ù³ëÇÝ ÎáÝí»ÝóÇ³Ý (1979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õëáõóÙ³Ý Å³Ù³Ý³Ï³ßñç³ÝÝ»ñÇ ÁÝ¹Ñ³Ýáõñ Ñ³Ù³ñÅ»ùáõÃÛ³Ý Ù³ëÇÝ ºíñáå³Ï³Ý ÏáÝí»ÝóÇ³Ý (1990, ETS ÑÙ.138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Ý³¨ ØÇç»ñÏñ³Ï³ÝÇÝ ë³ÑÙ³Ý³ÏÇó ³ñ³µ³Ï³Ý ¨ »íñáå³Ï³Ý å»ïáõÃÛáõÝÝ»ñÇ µ³ñÓñ³·áõÛÝ ÏñÃáõÃÛ³Ý áõëáõóÙ³Ý, íÏ³Û³·ñ»ñÇ ¨ ·Çï³Ï³Ý ³ëïÇ×³ÝÝ»ñÇ ×³Ý³ãÙ³Ý Ù³ëÇÝ ÙÇç³½·³ÛÇÝ ÎáÝí»ÝóÇ³Ý (1976), áñÝ ÁÝ¹áõÝí»É ¿ ÚàôÜºêÎú-Ç ßñç³Ý³ÏÝ»ñáõÙ ¨ Ù³ëÝ³ÏÇáñ»Ý ÁÝ¹·ñÏáõÙ ¿ ºíñáå³ÛáõÙ ³Ï³¹»ÙÇ³Ï³Ý ×³Ý³ãáõÙ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, áñ ëáõÛÝ ÎáÝí»ÝóÇ³Ý å»ïù ¿ Ý³¨ ùÝÝ³ñÏíÇ ³ßË³ñÑÇ ³ÛÉ ï³ñ³Í³ßñç³ÝÝ»ñÝ ÁÝ¹·ñÏáÕ ÚàôÜºêÎú-Ç ÏáÝí»ÝóÇ³Ý»ñÇ ¨ ÙÇç³½·³ÛÇÝ Ñ³ÝÓÝ³ñ³ñ³Ï³Ý-³é³ç³ñÏáõÃÛ³Ý Ñ³Ù³ï»ùëïáõÙ, ¨ áñ ³ÝÑñ³Å»ßï ¿ µ³ñ»É³í»É ³Ûë ï³ñ³Í³ßñç³ÝÝ»ñÇ ÙÇç¨ ï»Õ»Ï³ïíáõÃÛ³Ý ÷áË³Ý³ÏáõÙ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»íñáå³Ï³Ý ï³ñ³Í³ßñç³ÝáõÙ µ³ñÓñ³·áõÛÝ ÏñÃáõÃÛ³Ý Ù»ç ³Û¹ ÏáÝí»ÝóÇ³Ý»ñÇ ÁÝ¹áõÝáõÙÇó Ñ»ïá ï»ÕÇ áõÝ»ó³Í Ëáñù³ÛÇÝ ½³ñ·³óáõÙÝ»ñÁ, áñáÝù áñå»ë Ñ»ï¨³Ýù ½·³ÉÇ ï³ñµ»ñáõÃÛáõÝ »Ý ³é³ç³óñ»É Ã»° µ³ñÓñ³·áõÛÝ ÏñÃáõÃÛ³Ý ³½·³ÛÇÝ Ñ³Ù³Ï³ñ·»ñÇ ÙÇç¨ ¨ Ã»° ¹ñ³Ýó Ý»ñëáõÙ, ÇÝãå»ë Ý³¨ ³Ûë ½³ñ·³óáõÙÝ»ñÝ ³ñï³óáÉ»Éáõ Ýå³ï³Ïáí åñ³ÏïÇÏ³Ý ¨ Çñ³í³Ï³Ý ÷³ëï³ÃÕÃ»ñÁ Ñ³ñÙ³ñ»óÝ»Éáõ ³ÝÑñ³</w:t>
        <w:softHyphen/>
        <w:t>Å»ß</w:t>
        <w:softHyphen/>
        <w:t>ïáõÃ</w:t>
        <w:softHyphen/>
        <w:t>ÛáõÝ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»íñáå³Ï³Ý ï³ñ³Í³ßñç³ÝáõÙ ×³Ý³ãÙ³Ý ·áñÍÝ³Ï³Ý ÑÇÙÝ³ËÝ¹ÇñÝ»ñÇ Ñ³Ù³ñ ÁÝ¹Ñ³Ýáõñ ÉáõÍáõÙÝ»ñ ·ïÝ»Éáõ ³ÝÑñ³</w:t>
        <w:softHyphen/>
        <w:t>Å»ßïáõÃ</w:t>
        <w:softHyphen/>
        <w:t>ÛáõÝ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Ý»ñÏ³ÛÇë ×³Ý³ãÙ³Ý åñ³ÏïÇÏ³ÛÇ µ³ñ»É³íÙ³Ý, ¹³ ³í»ÉÇ Ã³÷³ÝóÇÏ ¹³ñÓÝ»Éáõ ¨ »íñáå³Ï³Ý ï³ñ³Í³ßñç³ÝáõÙ µ³ñÓñ³</w:t>
        <w:softHyphen/>
        <w:t>·áõÛÝ ÏñÃáõÃÛ³Ý Ý»ñÏ³ íÇ×³ÏÇÝ Ñ³ñÙ³ñ»óÝ»Éáõ ³ÝÑñ³Å»ßïáõÃÛáõÝÁ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ëï³Ñ ÉÇÝ»Éáí ºíñáå³ÛÇ ËáñÑñ¹Ç ¨ ÚàôÜºêÎú-Ç ÙÇ³óÛ³É Ñáí³Ýáõ Ý»ñùá Ùß³Ïí³Í ¨ ÁÝ¹áõÝí³Í ÎáÝí»ÝóÇ³ÛÇ ¹ñ³Ï³Ý Ýß³Ý³ÏáõÃÛ³Ý Ù»ç, áñÁ »íñáå³Ï³Ý ï³ñ³Í³ßñç³ÝáõÙ ×³Ý³ãÙ³Ý ·áñÍ»É³Ï»ñåÇ ½³ñ·³óÙ³Ý Ñ³Ù³ñ ßñç³Ý³Ï ¿ ëï»ÕÍáõÙ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 ëáõÛÝ ÎáÝí»ÝóÇ³ÛÇ ëÏ½µáõÝùÝ»ñÇ ¨ ¹ñáõÛÃÝ»ñÇ ÏÇñ³éÙ³Ý Ýå³ï³Ïáí Çñ³Ï³Ý³óÙ³Ý Ùßï³Ï³Ý Ù»Ë³ÝÇ½ÙÝ»ñ Ý³Ë³ï»ë»Éáõ Ï³ñ¨áñáõÃÛáõÝÁ,</w:t>
      </w:r>
    </w:p>
    <w:p>
      <w:pPr>
        <w:pStyle w:val="Normal"/>
        <w:ind w:firstLine="397"/>
        <w:rPr/>
      </w:pPr>
      <w:r>
        <w:rPr>
          <w:rFonts w:cs="Times Armenian" w:ascii="Times Armenian" w:hAnsi="Times Armenian"/>
          <w:sz w:val="24"/>
          <w:szCs w:val="24"/>
        </w:rPr>
        <w:t xml:space="preserve">Ñ³Ù³Ó³ÛÝ»óÇÝ Ñ»ï¨Û³ÉÇ </w:t>
      </w:r>
      <w:r>
        <w:rPr>
          <w:rFonts w:cs="Times Armenian" w:ascii="Times Armenian" w:hAnsi="Times Armenian"/>
          <w:sz w:val="24"/>
          <w:szCs w:val="24"/>
          <w:lang w:val="en-US"/>
        </w:rPr>
        <w:t>Ù³ëÇÝ</w:t>
      </w:r>
      <w:r>
        <w:rPr>
          <w:rFonts w:cs="Times Armenian" w:ascii="Times Armenian" w:hAnsi="Times Armenian"/>
          <w:sz w:val="24"/>
          <w:szCs w:val="24"/>
        </w:rPr>
        <w:t>.</w:t>
      </w:r>
    </w:p>
    <w:p>
      <w:pPr>
        <w:pStyle w:val="Normal"/>
        <w:ind w:left="-56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I. ê³ÑÙ³ÝáõÙÝ»ñ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Ýå³ï³ÏÝ»ñÇ Ñ³Ù³ñ ëïáñ¨ µ»ñí³Í ï»ñÙÇÝÝ»ñÝ áõÝ»Ý Ñ»ï¨Û³É Ýß³Ý³ÏáõÃÛáõÝÝ»ñÁ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ÑÝ³ñ³íáñáõÃÛáõÝ (µ³ñÓñ³·áõÛÝ ÏñÃáõÃÛáõÝ ëï³Ý³Éáõ) - </w:t>
      </w:r>
      <w:r>
        <w:rPr>
          <w:rFonts w:cs="Times Armenian" w:ascii="Times Armenian" w:hAnsi="Times Armenian"/>
          <w:sz w:val="24"/>
          <w:szCs w:val="24"/>
        </w:rPr>
        <w:t>Ñ³Ù³å³</w:t>
        <w:softHyphen/>
        <w:t>ï³ë</w:t>
        <w:softHyphen/>
        <w:t>Ë³Ý áñ³Ï³íáñáõÙ áõÝ»óáÕ Ã»ÏÝ³ÍáõÝ»ñÇ` µ³ñÓñ³·áõÛÝ áõëáõÙ</w:t>
        <w:softHyphen/>
        <w:t>Ý³Ï³Ý Ñ³ëï³ïáõÃÛáõÝ ÁÝ¹áõÝí»Éáõ Ñ³Ù³ñ ¹ÇÙ»Éáõ ¨ ùÝÝí»Éáõ Çñ³íáõÝù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ÁÝ¹áõÝ»ÉáõÃÛáõÝ (µ³ñÓñ³·áõÛÝ ÏñÃáõÃÛ³Ý Ñ³ëï³ïáõÃÛáõÝ ¨ Íñ³·ñ»ñáí)</w:t>
      </w:r>
      <w:r>
        <w:rPr>
          <w:rFonts w:cs="Times Armenian" w:ascii="Times Armenian" w:hAnsi="Times Armenian"/>
          <w:sz w:val="24"/>
          <w:szCs w:val="24"/>
        </w:rPr>
        <w:t xml:space="preserve"> - ·áñÍáÕáõÃÛáõÝ Ï³Ù Ñ³Ù³Ï³ñ·, áñÁ Ñ³Ù³å³ï³ëË³Ý áñ³Ï³íáñáõÙ áõÝ»óáÕ Ã»ÏÝ³ÍáõÝ»ñÇÝ ÃáõÛÉ ¿ ï³ÉÇë ß³ñáõÝ³Ï»Éáõ áõëáõÙÁ µ³ñÓñ³·áõÛÝ áõëáõÙÝ³Ï³Ý áñ¨¿ Ñ³ëï³ïáõÃÛáõÝáõÙ ¨/Ï³Ù áñ¨¿ Íñ³·ñáí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Ý³Ñ³ïáõÙ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(Ñ³ëï³ïáõÃÛáõÝÝ»ñÇ Ï³Ù Íñ³·ñ»ñÇ)</w:t>
      </w:r>
      <w:r>
        <w:rPr>
          <w:rFonts w:cs="Times Armenian" w:ascii="Times Armenian" w:hAnsi="Times Armenian"/>
          <w:sz w:val="24"/>
          <w:szCs w:val="24"/>
        </w:rPr>
        <w:t xml:space="preserve"> - µ³ñÓñ³·áõÛÝ áõëáõÙÝ³Ï³Ý Ñ³ëï³ïáõÃÛ³Ý Ï³Ù Íñ³·ñ»ñÇ ÏñÃ³Ï³Ý áñ³ÏÁ áñáßáÕ ·áñÍÁÝÃ³ó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Ý³Ñ³ïáõÙ (³ÝÑ³ï³Ï³Ý áñ³Ï³íáñáõÙÝ»ñÇ)</w:t>
      </w:r>
      <w:r>
        <w:rPr>
          <w:rFonts w:cs="Times Armenian" w:ascii="Times Armenian" w:hAnsi="Times Armenian"/>
          <w:sz w:val="24"/>
          <w:szCs w:val="24"/>
        </w:rPr>
        <w:t xml:space="preserve"> - Çñ³í³ëáõ Ù³ñÙÝÇ ·ñ³íáñ »½ñ³Ï³óáõÃÛáõÝ ³ÝÑ³ïÇª ³ñï³ë³ÑÙ³ÝáõÙ Ó»éù µ»ñ³Í áñ³Ï³íáñáõÙÝ»ñÇ í»ñ³µ»ñÛ³É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×³Ý³ãÙ³Ý Ñ³ñó»ñáí Çñ³í³ëáõ Ù³ñÙÇÝ - </w:t>
      </w:r>
      <w:r>
        <w:rPr>
          <w:rFonts w:cs="Times Armenian" w:ascii="Times Armenian" w:hAnsi="Times Armenian"/>
          <w:sz w:val="24"/>
          <w:szCs w:val="24"/>
        </w:rPr>
        <w:t>Ù³ñÙÇÝ, áñÁ å³ßïáÝ³å»ë Çñ³í³ëáõ ¿ å³ñï³¹Çñ µÝáõÛÃÇ áñáßáõÙÝ»ñ ÁÝ¹áõÝ»Éáõ ³ñï³ë³ÑÙ³ÝáõÙ Ó»éù µ»ñ³Í áñ³Ï³íáñáõÙÝ»ñÇ ×³Ý³ãÙ³Ý í»ñ³µ»ñÛ³É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³ñÓñ³·áõÛÝ ÏñÃáõÃÛáõÝ - </w:t>
      </w:r>
      <w:r>
        <w:rPr>
          <w:rFonts w:cs="Times Armenian" w:ascii="Times Armenian" w:hAnsi="Times Armenian"/>
          <w:sz w:val="24"/>
          <w:szCs w:val="24"/>
        </w:rPr>
        <w:t>Ñ»ïÙÇçÝ³Ï³ñ· Ù³Ï³ñ¹³ÏÇ µáÉáñ ï»ë³ÏÇ áõëáõÙÝ³Ï³Ý ¹³ëÁÝÃ³óÝ»ñ Ï³Ù áõëáõÙÝ³Ï³Ý ¹³ëÁÝÃ³óÝ»ñÇ ß³ñù, Ù³ëÝ³·»ïÝ»ñÇ Ï³Ù Ñ»ï³½áïáÕÝ»ñÇ å³ïñ³ëïáõÙ, áñáÝù ÎáÕÙÇ Çñ³í³ëáõ Ù³ñÙÇÝÝ»ñÇ ÏáÕÙÇó ×³Ý³ãíáõÙ »Ý áñå»ë Çñ µ³ñÓñ³·áõÛÝ ÏñÃ³Ï³Ý Ñ³Ù³Ï³ñ·ÇÝ å³ïÏ³ÝáÕ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µ³ñÓñ³·áõÛÝ áõëáõÙÝ³Ï³Ý Ñ³ëï³ïáõÃÛáõÝ</w:t>
      </w:r>
      <w:r>
        <w:rPr>
          <w:rFonts w:cs="Times Armenian" w:ascii="Times Armenian" w:hAnsi="Times Armenian"/>
          <w:sz w:val="24"/>
          <w:szCs w:val="24"/>
        </w:rPr>
        <w:t xml:space="preserve"> - Ñ³ëï³ïáõÃÛáõÝ, áñÁ ï³ÉÇë ¿ µ³ñÓñ³·áõÛÝ ÏñÃáõÃÛáõÝ ¨ ÎáÕÙÇ Çñ³í³ëáõ Ù³ñÙÝÇ ÏáÕÙÇó ×³Ý³ãíáõÙ ¿ áñå»ë Çñ µ³ñÓñ³·áõÛÝ ÏñÃ³Ï³Ý Ñ³Ù³Ï³ñ·ÇÝ å³ïÏ³ÝáÕ Ñ³ëï³ïáõÃÛáõÝ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³ñÓñ³·áõÛÝ ÏñÃáõÃÛ³Ý Íñ³·Çñ - </w:t>
      </w:r>
      <w:r>
        <w:rPr>
          <w:rFonts w:cs="Times Armenian" w:ascii="Times Armenian" w:hAnsi="Times Armenian"/>
          <w:sz w:val="24"/>
          <w:szCs w:val="24"/>
        </w:rPr>
        <w:t>áõëáõÙÝ³Ï³Ý ¹³ëÁÝÃ³ó, áñÁ ÎáÕÙÇ Çñ³í³ëáõ Ù³ñÙÝÇ ÏáÕÙÇó ×³Ý³ãíáõÙ ¿ áñå»ë Çñ µ³ñÓñ³·áõÛÝ ÏñÃ³Ï³Ý Ñ³Ù³Ï³ñ·ÇÝ å³ïÏ³ÝáÕ, ¨ áñÁ ³í³ñï»Éáíª áõë³ÝáÕÁ ëï³ÝáõÙ ¿ µ³ñÓñ³·áõÛÝ ÏñÃáõÃÛ³Ý áñ³Ï³íáñáõÙ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áõëÙ³Ý Å³Ù³Ý³Ï³ßñç³Ý </w:t>
      </w:r>
      <w:r>
        <w:rPr>
          <w:rFonts w:cs="Times Armenian" w:ascii="Times Armenian" w:hAnsi="Times Armenian"/>
          <w:sz w:val="24"/>
          <w:szCs w:val="24"/>
        </w:rPr>
        <w:t>- µ³ñÓñ³·áõÛÝ ÏñÃáõÃÛ³Ý Íñ³·ñÇ ó³ÝÏ³ó³Í µ³Õ³¹ñ³ï³ññ, áñÁ ·Ý³Ñ³ïí»É áõ ÷³ëï³ÃÕÃ³íáñí»É ¿, ¨ áñÁ Ã»¨ ÇÝùÝÇÝ áõëáõÙÝ³Ï³Ý ³ÙµáÕç³Ï³Ý Íñ³·Çñ ã¿, µ³Ûó ·Çï»ÉÇùÝ»ñÇ Ï³Ù ÑÙïáõÃÛáõÝÝ»ñÇ ½·³ÉÇ Ó»éùµ»ñáõÙ ¿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áñ³Ï³íáñáõÙ -</w:t>
        <w:tab/>
        <w:t xml:space="preserve">². ´³ñÓñ³·áõÛÝ ÏñÃáõÃÛ³Ý áñ³Ï³íáñáõÙ - </w:t>
      </w:r>
      <w:r>
        <w:rPr>
          <w:rFonts w:cs="Times Armenian" w:ascii="Times Armenian" w:hAnsi="Times Armenian"/>
          <w:sz w:val="24"/>
          <w:szCs w:val="24"/>
        </w:rPr>
        <w:t>Çñ³</w:t>
        <w:softHyphen/>
        <w:t>í³</w:t>
        <w:softHyphen/>
        <w:t>ëáõ Ù³ñÙÝÇ ßÝáñÑ³Í ó³ÝÏ³ó³Í ·Çï³Ï³Ý ³ëïÇ×³Ý, íÏ³Û³·Çñ Ï³Ù ³ÛÉ íÏ³Û³Ï³Ý, áñÁ Ñ³í³ëïáõÙ ¿ µ³ñÓñ³·áõÛÝ ÏñÃáõÃÛ³Ý Íñ³·ÇñÁ Ñ³çáÕáõÃÛ³Ùµ ³í³ñï»Éáõ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. ´³ñÓñ³·áõÛÝ ÏñÃáõÃÛáõÝ ëï³Ý³Éáõ ÑÝ³ñ³íáñáõÃÛáõÝ ÁÝÓ»éáÕ áñ³Ï³íáñáõÙ</w:t>
      </w:r>
      <w:r>
        <w:rPr>
          <w:rFonts w:cs="Times Armenian" w:ascii="Times Armenian" w:hAnsi="Times Armenian"/>
          <w:sz w:val="24"/>
          <w:szCs w:val="24"/>
        </w:rPr>
        <w:t xml:space="preserve">  - Çñ³í³ëáõ Ù³ñÙÝÇ ßÝáñÑ³Í ó³ÝÏ³ó³Í íÏ³Û³·Çñ Ï³Ù ³ÛÉ íÏ³Û³Ï³Ý, áñÁ Ñ³í³ëïáõÙ ¿ ÏñÃ³Ï³Ý Íñ³·ÇñÁ Ñ³çáÕáõÃÛ³Ùµ ³í³ñï»Éáõ Ù³ëÇÝ ¨ áñ³Ï³íáñáõÙ ëï³ó³Í ³ÝÓÇÝ Çñ³íáõÝù ¿ ÁÝÓ»éáõÙ ùÝÝí»Éª µ³ñÓñ³·áõÛÝ áõëáõÙÝ³Ï³Ý Ñ³ëï³ïáõÃÛáõÝ ÁÝ¹áõÝí»Éáõ Ñ³Ù³ñ </w:t>
      </w:r>
      <w:r>
        <w:rPr>
          <w:rFonts w:cs="Times Armenian" w:ascii="Times Armenian" w:hAnsi="Times Armenian"/>
          <w:i/>
          <w:sz w:val="24"/>
          <w:szCs w:val="24"/>
        </w:rPr>
        <w:t>(ï»°ë §ÑÝ³ñ³íáñáõÃÛáõÝ¦-Á )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Ö³Ý³ãáõÙ</w:t>
      </w:r>
      <w:r>
        <w:rPr>
          <w:rFonts w:cs="Times Armenian" w:ascii="Times Armenian" w:hAnsi="Times Armenian"/>
          <w:sz w:val="24"/>
          <w:szCs w:val="24"/>
        </w:rPr>
        <w:t xml:space="preserve"> - Çñ³í³ëáõ Ù³ñÙÝÇ ÏáÕÙÇó ³ñï³ë³ÑÙ³ÝáõÙ ëï³ó³Í ÏñÃ³Ï³Ý áñ³Ï³íáñÙ³Ý ³ñÅ»ùÇ/Ýß³Ý³ÏáõÃÛ³Ý å³ßïáÝ³Ï³Ý Ñ³ëï³ïáõÙª Ñ»ï³·³ áõëáõÙÝ³Ï³Ý ¨/Ï³Ù ³ßË³ï³Ýù³ÛÇÝ ·áñÍáõÝ»áõÃÛ³Ý ÑÝ³ñ³íáñáõÃÛáõÝ áõÝ»Ý³Éáõ Ýå³ï³Ïáí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å³Ñ³ÝçíáÕ å³ÛÙ³ÝÝ»ñ - ². ÁÝ¹Ñ³Ýáõñ å³Ñ³ÝçÝ»ñ</w:t>
      </w:r>
      <w:r>
        <w:rPr>
          <w:rFonts w:cs="Times Armenian" w:ascii="Times Armenian" w:hAnsi="Times Armenian"/>
          <w:sz w:val="24"/>
          <w:szCs w:val="24"/>
        </w:rPr>
        <w:t xml:space="preserve"> - å³ÛÙ³ÝÝ»ñ, áñáÝù å»ïù ¿ Ï³ï³ñí»Ý µáÉáñ ¹»åù»ñáõÙª µ³ñÓñ³·áõÛÝ ÏñÃáõÃÛáõÝ Ï³Ù ¹ñ³ áñáß³ÏÇ Ù³Ï³ñ¹³Ï Ùáõïù áõÝ»Ý³Éáõ Ñ³Ù³ñ Ï³Ù áñáß³ÏÇ Ù³Ï³ñ¹³ÏÇ µ³ñÓñ³·áõÛÝ ÏñÃáõÃÛ³Ý áñ³Ï³íáñáõÙ ëï³Ý³Éáõ Ñ³Ù³ñ.</w:t>
      </w:r>
    </w:p>
    <w:p>
      <w:pPr>
        <w:pStyle w:val="Normal"/>
        <w:ind w:firstLine="567"/>
        <w:jc w:val="both"/>
        <w:rPr/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´. Ø³ëÝ³íáñ å³Ñ³ÝçÝ»ñ</w:t>
      </w:r>
      <w:r>
        <w:rPr>
          <w:rFonts w:cs="Times Armenian" w:ascii="Times Armenian" w:hAnsi="Times Armenian"/>
          <w:sz w:val="24"/>
          <w:szCs w:val="24"/>
        </w:rPr>
        <w:t xml:space="preserve"> - å³ÛÙ³ÝÝ»ñ, áñáÝù å»ïù ¿ Ï³ï³ñí»Ý Ç ÉñáõÙÝ ÁÝ¹Ñ³Ýáõñ å³ÛÙ³ÝÝ»ñÇ` µ³ñÓñ³·áõÛÝ ÏñÃáõÃÛ³Ý ³é³ÝÓÝ³Ñ³ïáõÏ Íñ³·ñáõÙ ÁÝ¹áõÝ»ÉáõÃÛ³Ý Ï³Ù áõëáõóÙ³Ý áñáß³ÏÇ áÉáñïáõÙ µ³ñÓñ³·áõÛÝ ÏñÃáõÃÛ³Ý Ñ³ïáõÏ áñ³Ï³íáñáõÙ ëï³Ý³Éáõ Ýå³ï³Ïáí: 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´³ÅÇÝ II. ÆßË³ÝáõÃÛ³Ý Ù³ñÙÇÝÝ»ñÇ Çñ³í³ëáõÃÛáõÝÁ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ºÃ» ×³Ý³ãÙ³Ý Ñ³ñó»ñáí áñáßáõÙÝ»ñ ÁÝ¹áõÝ»Éáõ Ñ³Ù³ñ Çñ³í³ëáõ »Ý ÎáÕÙÇ Ï»ÝïñáÝ³Ï³Ý Ù³ñÙÇÝÝ»ñÁ, ³å³ ³Û¹ ÎáÕÙÝ ³ÝÙÇç³å»ë å³ñï³íáñí³Í ¿ ëáõÛÝ ÎáÝí»ÝóÇ³ÛÇ ¹ñáõÛÃÝ»ñáí ¨ ³ÝÑñ³Å»ßï ÙÇçáóÝ»ñ ¿ Ó»éÝ³ñÏáõÙ Çñ ï³ñ³ÍùáõÙ ³Û¹ ¹ñáõÛÃÝ»ñÇ Çñ³·áñÍáõÙÝ ³å³Ñáí»Éáõ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×³Ý³ãÙ³Ý Ñ³ñó»ñáí áñáßáõÙÝ»ñ ÁÝ¹áõÝ»Éáõ Çñ³í³ëáõÃÛáõÝÁ å³ïÏ³ÝáõÙ ¿ ÎáÕÙÇ í³ñã³ï³ñ³Íù³ÛÇÝ ÙÇ³íáñÝ»ñÇÝ, ³å³ ³Û¹ ÎáÕÙÁ å»ïù ¿ ëïáñ³·ñ»ÉÇë Ï³Ù í³í»ñ³·ÇñÁ, ÁÝ¹áõÝÙ³Ý, Ñ³ëï³ïÙ³Ý Ï³Ù ÙÇ³Ý³Éáõ Ù³ëÇÝ ÷³ëï³ÃáõÕÃÝ Ç å³Ñ ï³ÉÇë Ï³Ù ¹ñ³ÝÇó Ñ»ïáª ó³ÝÏ³ó³Í Å³Ù³Ý³Ï, ³í³Ý¹³å³ÑÝ»ñÇó áñ¨¿ Ù»ÏÇÝ Ý»ñÏ³Û³óÝÇ Çñ ë³ÑÙ³Ý³¹ñ³Ï³Ý Ï³ñ·³íÇ×³ÏÇ Ï³Ù Ï³éáõóí³ÍùÇ Ñ³Ù³éáï Ñ³ßí»ïíáõÃÛáõÝÁ: ÜÙ³Ý ¹»åù»ñáõÙ Ñ³Ù³å³ï³ëË³Ý ÎáÕÙ»ñÇ í³ñã³ï³ñ³Íù³ÛÇÝ ÙÇ³íáñÝ»ñÇ Çñ³í³ëáõ Ù³ñÙÇÝÝ»ñÝ ³ÝÑñ³Å»ßï ÙÇçáóÝ»ñ å»ïù ¿ Ó»éÝ³ñÏ»Ý Çñ»Ýó ï³ñ³ÍùÝ»ñáõÙ ëáõÛÝ ÎáÝí»ÝóÇ³ÛÇ ¹ñáõÛÃÝ»ñÇ Çñ³·áñÍáõÙÝ ³å³Ñáí»Éáõ Ñ³Ù³ñ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ºÃ» ×³Ý³ãÙ³Ý Ñ³ñó»ñáí áñáßáõÙÝ»ñ ÁÝ¹áõÝ»Éáõ Çñ³í³ëáõÃÛáõÝÁ å³ïÏ³ÝáõÙ ¿ ³é³ÝÓÇÝ µ³ñÓñ³·áõÛÝ áõëáõÙÝ³Ï³Ý Ñ³ëï³ïáõÃÛáõÝÝ»ñÇ Ï³Ù ³ÛÉ Ù³ñÙÇÝÝ»ñÇ, ³å³ Ûáõñ³ù³ÝãÛáõñ ÎáÕÙ, Ñ³Ù³Ó³ÛÝ Çñ ë³ÑÙ³Ý³¹ñ³Ï³Ý Ï³ñ·³íÇ×³ÏÇ Ï³Ù Ï³éáõóí³ÍùÇ, å»ïù ¿ ëáõÛÝ ÎáÝí»ÝóÇ³ÛÇ ï»ùëïÁ ÷áË³ÝóÇ ³Û¹ Ñ³ëï³ïáõÃÛáõÝÝ»ñÇÝ Ï³Ù Ù³ñÙÇÝÝ»ñÇÝ ¨ å»ïù ¿ Ó»éÝ³ñÏÇ ÑÝ³ñ³íáñ µáÉáñ ù³ÛÉ»ñÁ` Ýñ³Ýó ÏáÕÙÇó ëáõÛÝ ÎáÝí»ÝóÇ³ÛÇ ¹ñáõÛÃÝ»ñÇ Ýå³ëï³íáñ ùÝÝ³ñÏáõÙÁ ¨ ÏÇñ³éáõÙÁ Ëñ³Ëáõë»Éáõ Ñ³Ù³ñ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áõÛÝ Ñá¹í³ÍÇ 1-ÇÝ ¨ 2-ñ¹ Ï»ï»ñÇ ¹ñáõÛÃÝ»ñÁ å»ïù ¿ ÏÇñ³éí»Ý, mutatis mutandis, ëáõÛÝ ÎáÝí»ÝóÇ³ÛÇ Ñ»ï³·³ Ñá¹í³ÍÝ»ñÇ Ñ³Ù³Ó³ÛÝ ÎáÕÙ»ñÇ ëï³ÝÓÝ³Í å³ñï³íáñáõÃÛáõÝÝ»ñÇ </w:t>
      </w:r>
      <w:r>
        <w:rPr>
          <w:rFonts w:cs="Times Armenian" w:ascii="Times Armenian" w:hAnsi="Times Armenian"/>
          <w:sz w:val="24"/>
          <w:szCs w:val="24"/>
          <w:lang w:val="en-US"/>
        </w:rPr>
        <w:t>ÝÏ³ïÙ³Ùµ</w:t>
      </w:r>
      <w:r>
        <w:rPr>
          <w:rFonts w:cs="Times Armenian" w:ascii="Times Armenian" w:hAnsi="Times Armenian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ïáñ³·ñ»ÉÇë Ï³Ù í³í»ñ³·ÇñÁ, ÁÝ¹áõÝÙ³Ý, Ñ³ëï³ïÙ³Ý Ï³Ù ÙÇ³Ý³Éáõ Ù³ëÇÝ ÷³ëï³ÃáõÕÃÝ Ç å³Ñ ï³ÉÇë Ï³Ù ¹ñ³ÝÇó Ñ»ïáª ó³ÝÏ³ó³Í Å³Ù³Ý³Ï, Ûáõñ³ù³ÝãÛáõñ å»ïáõÃÛáõÝ, ì³ïÇÏ³ÝÁ Ï³Ù ºíñ³Ñ³Ù³ÛÝùÁ Ïï»Õ»Ï³óÝ»Ý ëáõÛÝ ÎáÝí»ÝóÇ³ÛÇ ³í³Ý¹³å³ÑÝ»ñÇó Ù»ÏÇÝ ³ÛÝ Ù³ñÙÇÝÝ»ñÇ Ù³ëÇÝ, áñáÝù Çñ³í³ëáõ »Ý ×³Ý³ãÙ³Ý Ñ³ñó»ñáí ï³ñµ»ñ ï»ë³ÏÇ áñáßáõÙÝ»ñ Ï³Û³óÝ»Éáõ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ÎáÝí»ÝóÇ³ÛÇ áã ÙÇ ¹ñáõÛÃ ãÇ Ï³ñáÕ Ñ³Ù³ñí»É áñå»ë ÷á÷áËáÕ</w:t>
      </w:r>
      <w:r>
        <w:rPr>
          <w:rFonts w:cs="Times Armenian" w:ascii="Times Armenian" w:hAnsi="Times Armenian"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ÎáÕÙ»ñÇó áñ¨¿ Ù»ÏáõÙ ïñí³Í áñ³Ï³íáñáõÙÝ»ñÇ ×³Ý³ãÙ³Ý í»ñ³µ»ñÛ³É áñ¨¿ Ýå³ëï³íáñ ¹ñáõÛÃ, áñÁ å³ñáõÝ³ÏíáõÙ ¿ Ï³Ù µËáõÙ áñ¨¿ ·áñÍáÕ Ï³Ù ³å³·³ å³ÛÙ³Ý³·ñÇó, áñÇ ³Ý¹³Ù ¿ Ï³Ù Ï³ñáÕ ¿ ¹³éÝ³É ëáõÛÝ ÎáÝí»ÝóÇ³ÛÇ áñ¨¿ Î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III. àñ³Ï³íáñáõÙÝ»ñÇ ·Ý³Ñ³ïÙ³ÝÁ í»ñ³µ»ñáÕ ÑÇÙÝ³Ï³Ý ëÏ½µáõÝù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ÎáÕÙ»ñÇó áñ¨¿ Ù»ÏáõÙ ïñí³Í áñ³Ï³íáñáõÙÝ»ñ áõÝ»óáÕÝ»ñÁ å»ïù ¿, ¹ÇÙ»Éáí Ñ³Ù³å³ï³ëË³Ý Ù³ñÙÝÇÝ, áõÝ»Ý³Ý ³Û¹ áñ³Ï³íáñáõÙÝ»ñÇ ·Ý³Ñ³ïÙ³Ý Ñ³Ù³å³ï³ëË³Ý Çñ³íáõÝ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²Ûë ³éáõÙáí áã ÙÇ Ëïñ³Ï³ÝáõÃÛáõÝ ãå»ïù ¿ ¹ñë¨áñíÇ` Ï³åí³Í ¹ÇÙáÕÇ ë»éÇ, é³ë³ÛÇ, Ù³ßÏÇ ·áõÛÝÇ, Ñ³ßÙ³Ý¹³ÙáõÃÛ³Ý, É»½íÇ, ÏñáÝÇ, ù³Õ³ù³Ï³Ý Ï³Ù ³ÛÉ Ï³ñÍÇùÇ, ³½·³ÛÇÝ, ¿ÃÝÇÏ³Ï³Ý Ï³Ù ëáóÇ³É³Ï³Ý Í³·Ù³Ý, ³½·³ÛÇÝ ÷áùñ³Ù³ëÝáõÃÛ³Ý å³ïÏ³Ý»ÉáõÃÛ³Ý, ë»÷³Ï³</w:t>
        <w:softHyphen/>
        <w:t>ÝáõÃÛ³Ý, ÍÝÝ¹Ç Ï³Ù ³ÛÉ Ï³ñ·³íÇ×³ÏÇ Ñ»ï Ï³Ù ó³ÝÏ³ó³Í ³ÛÉ` áñ³Ï³íáñÙ³Ý, áñÇ ×³Ý³ãáõÙÁ Ñ³ÛóíáõÙ ¿, ³ñÅ»ùÇ Ñ»ï ³éÝãáõÃÛáõÝ ãáõÝ»óáÕ Ñ³Ý·³Ù³ÝùÝ»ñÇ Ñ»ï: ²Ûë Çñ³íáõÝùÝ ³å³Ñáí»Éáõ Ñ³Ù³ñ Ûáõñ³ù³ÝãÛáõñ ÎáÕÙ å³ñï³íáñíáõÙ ¿ Ó»éÝ³ñÏ»É Ñ³Ù³å³ï³ëË³Ý ÙÇçáóÝ»ñ, áñå»ë½Ç áñ³Ï³íáñáõÙÝ»ñÇ ×³Ý³ãÙ³Ý Ñ³Ù³ñ ¹ÇÙáõÙÁ ·Ý³Ñ³ïíÇ ÙÇÙÇ³ÛÝ Ó»éù µ»ñí³Í ·Çï»ÉÇùÝ»ñÇ ¨ ÑÙïáõÃÛáõÝÝ»ñÇ ÑÇÙ³Ý íñ³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³å³ÑáíáõÙ ¿, áñ áñ³Ï³íáñáõÙÝ»ñÇ ·Ý³Ñ³</w:t>
        <w:softHyphen/>
        <w:t>ï</w:t>
        <w:softHyphen/>
        <w:t>Ù³Ý ¨ ×³Ý³ãÙ³Ý ÁÝÃ³ó³Ï³ñ·»ñÝ áõ ã³÷³ÝÇßÝ»ñÁ ÉÇÝ»Ý Ã³÷³ÝóÇÏ, Ñ³Ù³Ó³ÛÝ»óí³Í ¨ Ñáõë³É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Ö³Ý³ãÙ³Ý í»ñ³µ»ñÛ³É áñáßáõÙÝ»ñÝ ÁÝ¹áõÝíáõÙ »Ý ³ÛÝ áñ³Ï³íáñáõÙÝ»ñÇ Ù³ëÇÝ Ñ³Ù³å³ï³ëË³Ý ï»Õ»ÏáõÃÛáõÝÝ»ñÇ ÑÇÙ³Ý íñ³, áñáÝó ×³Ý³ãáõÙÁ Ñ³ÛóíáõÙ ¿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Ð³Ù³å³ï³ëË³Ý ï»Õ»ÏáõÃÛáõÝ ïñ³Ù³¹ñ»Éáõ å³ï³ë</w:t>
        <w:softHyphen/>
        <w:t>Ë³Ý³ïíáõÃÛáõÝÝ ³é³çÇÝ Ñ»ñÃÇÝ ÁÝÏÝáõÙ ¿ ¹ÇÙáÕÇ íñ³, áñÁ å»ïù ¿ µ³ñ»ËÕ×áñ»Ý ïñ³Ù³¹ñÇ ³Û¹ ï»Õ»ÏáõÃÛáõ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âÝ³Û³Í ¹ÇÙáÕÇ å³ï³ëË³Ý³ïíáõÃÛ³ÝÁ` ËÝ¹ñá ³é³ñÏ³ áñ³Ï³íáñáõÙÝ»ñ ïí³Í Ñ³ëï³ïáõÃÛáõÝÝ»ñÁ, ¹ÇÙáÕÇ ËÝ¹ñ³Ýùáí ¨ áÕç³ÙÇï ë³ÑÙ³ÝÝ»ñáõÙ, å»ïù ¿ Ñ³Ù³å³ï³ëË³Ý ï»Õ»ÏáõÃÛáõÝ ïñ³Ù³¹ñ»Ý áñ³Ï³íáñáõÙ áõÝ»óáÕÇÝ, ³ÛÝ Ñ³ëï³ïáõÃÛ³ÝÁ Ï³Ù ³ÛÝ »ñÏñÇ Çñ³í³ëáõ Ù³ñÙÇÝÝ»ñÇÝ, áñï»Õ ×³Ý³ãáõÙÁ Ñ³ÛóíáõÙ ¿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4.</w:t>
      </w:r>
      <w:r>
        <w:rPr>
          <w:rFonts w:cs="Times Armenian" w:ascii="Times Armenian" w:hAnsi="Times Armenian"/>
          <w:sz w:val="24"/>
          <w:szCs w:val="24"/>
        </w:rPr>
        <w:t xml:space="preserve"> ÎáÕÙ»ñÁ å»ïù ¿ Ï³ñ·³¹ñ»Ý Ï³Ù, ³ÝÑñ³Å»ßïáõÃÛ³Ý ¹»åùáõÙ, Ëñ³Ëáõë»Ý Çñ»Ýó ÏñÃ³Ï³Ý Ñ³Ù³Ï³ñ·»ñÇÝ å³ïÏ³ÝáÕ µáÉáñ áõëáõÙÝ³Ï³Ý Ñ³ëï³ïáõÃÛáõÝÝ»ñÇÝ` µ³í³ñ³ñ»É ï»Õ»ÏáõÃÛáõÝ ïñ³Ù³¹ñ»Éáõ Ñ³Ù³ñ Ý»ñÏ³Û³óí³Í ó³ÝÏ³ó³Í å³ïß³× ËÝ¹ñ³Ýùª ³Û¹ Ñ³ëï³ïáõÃÛáõÝÝ»ñáõÙ Ó»éù µ»ñí³Í áñ³Ï³íáñáõÙÝ»ñÁ ·Ý³Ñ³ï»Éáõ Ýå³ï³Ï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5.</w:t>
      </w:r>
      <w:r>
        <w:rPr>
          <w:rFonts w:cs="Times Armenian" w:ascii="Times Armenian" w:hAnsi="Times Armenian"/>
          <w:sz w:val="24"/>
          <w:szCs w:val="24"/>
        </w:rPr>
        <w:t xml:space="preserve"> ¸ÇÙáõÙÇ` Ñ³Ù³å³ï³ëË³Ý å³Ñ³ÝçíáÕ å³ÛÙ³ÝÝ»ñÁ ãµ³í³ñ³</w:t>
        <w:softHyphen/>
        <w:t>ñ»ÉÁ óáõÛó ï³Éáõ å³ï³ëË³Ý³ïíáõÃÛáõÝÝ ÁÝÏ³Í ¿ ·Ý³Ñ³ïáõÙÁ Çñ³Ï³</w:t>
        <w:softHyphen/>
        <w:t>Ý³ó</w:t>
        <w:softHyphen/>
        <w:t>ÝáÕ Ù³ñÙÝÇ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.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³Ï³íáñÙ³Ý ×³Ý³ãáõÙÁ ¹Ûáõñ³óÝ»Éáõ Ýå³ï³Ïáí Ûáõñ³ù³ÝãÛáõñ ÎáÕÙ ³å³ÑáíáõÙ ¿ Çñ ÏñÃ³Ï³Ý Ñ³Ù³Ï³ñ·ÇÝ í»ñ³µ»ñáÕ Ñ³Ù³</w:t>
        <w:softHyphen/>
        <w:t>å³ï³ëË³Ý ¨ Ñëï³Ï ï»Õ»ÏáõÃÛ³Ý ïñ³Ù³¹ñ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.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Ý³ãÙ³Ý í»ñ³µ»ñÛ³É áñáßáõÙÝ»ñÁ ÁÝ¹áõÝíáõÙ »Ý ×³Ý³ãÙ³Ý Ñ³ñó»ñáí Çñ³í³ëáõ Ù³ñÙÇÝÝ»ñÇ ÏáÕÙÇó Ý³Ëûñáù Ñëï³Ï»óí³Í Å³ÙÏ»ïáõÙ, áñÁ Ñ³ßí³ñÏíáõÙ ¿ ¹ÇÙáõÙÇ ùÝÝ³ñÏÙ³Ý Ñ³Ù³ñ ³ÝÑñ³Å»ßï µáÉáñ ï»Õ»ÏáõÃÛáõÝÝ»ñÇ ïñ³Ù³¹ñÙ³Ý å³ÑÇó: ºÃ» ×³Ý³ãáõÙÁ Ù»ñÅíáõÙ ¿, ³å³ å»ïù ¿ Ýßí»Ý Ù»ñÅÙ³Ý å³ï×³éÝ»ñÁ, ¨ å»ïù ¿ ï»Õ»ÏáõÃÛáõÝ ïñíÇ ³ÛÝ Ù³ëÇÝ, Ã» ÇÝã ÑÝ³ñ³íáñ ÙÇçáóÝ»ñ Ï³ñáÕ ¿ Ó»éÝ³ñÏ»É ¹ÇÙáÕÁª Ñ»ï³·³ÛáõÙ ×³Ý³ãáõÙÁ Ó»éù µ»ñ»Éáõ Ýå³ï³Ïáí: ºÃ» ×³Ý³ãáõÙÁ Ù»ñÅíáõÙ ¿, Ï³Ù »Ã» áã ÙÇ áñáßáõÙ ãÇ ÁÝ¹áõÝíáõÙ, ¹ÇÙáÕÁ Ï³ñáÕ ¿ µáÕáù³ñÏ»É Ë»É³ÙÇï Å³ÙÏ»ïÝ»ñ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´³ÅÇÝ IV.  ´³ñÓñ³·áõÛÝ ÏñÃáõÃÛáõÝ ëï³Ý³Éáõ ÑÝ³ñ³íáñáõÃÛáõÝ ÁÝÓ»éáÕ áñ³Ï³íáñáõÙÝ»ñÇ ×³Ý³ã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Çñ µ³ñÓñ³·áõÛÝ ÏñÃ³Ï³Ý Ñ³Ù³Ï³ñ·ÇÝ å³ïÏ³ÝáÕ Íñ³·ñ»ñáí ÁÝ¹áõÝí»Éáõ Ýå³ï³Ïáí ×³Ý³ãáõÙ ¿ ÙÛáõë ÎáÕÙÇ ïí³Í áñ³Ï³íáñáõÙÝ»ñÁ, áñáÝù µ³í³ñ³ñáõÙ »Ý ³Û¹ ÎáÕÙ»ñáõÙ µ³ñÓñ³·áõÛÝ ÏñÃáõÃÛ³Ý ÁÝ¹áõÝ»ÉáõÃÛ³Ý ÁÝ¹Ñ³Ýáõñ å³Ñ³ÝçÝ»ñÁ, »Ã» ³ÛÝ ÎáÕÙÇ, áñï»Õ áñ³Ï³íáñáõÙÁ Ó»éù ¿ µ»ñí»É, ¨ ³ÛÝ ÎáÕÙÇ, áñï»Õ áñ³Ï³íáñáõÙÁ å»ïù ¿ ×³Ý³ãíÇ, ÁÝ¹Ñ³Ýáõñ å³Ñ³ÝçÝ»ñÇ ÙÇç¨ ¿³Ï³Ý ï³ñµ»ñáõÃÛáõÝ ãÏ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å»ë ³ÛÉÁÝïñ³Ýùª µ³í³ñ³ñ ¿, áñ ÙÇ ÎáÕÙÁ ÙÛáõë ÎáÕÙ»ñÇó áñ¨¿ Ù»ÏáõÙ ïñí³Í áñ³Ï³íáñáõÙ áõÝ»óáÕÇÝ, Ýñ³ ÇëÏ ËÝ¹ñ³Ýùáí, ÑÝ³ñ³íáñáõÃÛáõÝ ï³ Ó»éù µ»ñ»Éáõ ³Û¹ áñ³Ï³íáñÙ³Ý ·Ý³Ñ³ï³Ï³ÝÁ, ¨ IV.1 Ñá¹í³ÍÇ ¹ñáõÛÃÝ»ñÁ, mutatis mutandis, ÏÏÇñ³éí»Ý ³Ûë ¹»åù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áñ³Ï³íáñáõÙÁ ÑÝ³ñ³íáñáõÃÛáõÝ ¿ ï³ÉÇë ÁÝ¹áõÝí»Éáõ ÙÇ³ÛÝ µ³ñÓñ³·áõÛÝ ÏñÃáõÃÛ³Ý áñáß³ÏÇ ïÇåÇ Ñ³ëï³ïáõÃÛáõÝÝ»ñ Ï³Ù Ñ³ïáõÏ Íñ³·ñ»ñáíª ³ÛÝ ÎáÕÙáõÙ, áñï»Õ áñ³Ï³íáñáõÙÁ Ó»éù ¿ µ»ñí»É, ³å³ Ûáõñ³ù³ÝãÛáõñ ³ÛÉ ÎáÕÙ ³Û¹åÇëÇ áñ³Ï³íáñáõÙÝ»ñ áõÝ»óáÕ ³ÝÓ³Ýó ÑÝ³ñ³íáñáõÃÛáõÝ ¿ ï³ÉÇë Ù³ëÝ³Ïó»Éáõ Çñ µ³ñÓñ³·áõÛÝ ÏñÃ³Ï³Ý Ñ³Ù³Ï³ñ·ÇÝ å³ïÏ³ÝáÕ Ñ³ëï³ïáõÃÛáõÝÝ»ñÇ ÝÙ³Ý³ïÇå Ñ³ïáõÏ Íñ³·ñ»ñÇÝª µ³ó³éáõÃÛ³Ùµ ³ÛÝ ¹»åù»ñÇ, »ñµ ³ÛÝ ÎáÕÙÇ, áñï»Õ Ó»éù ¿ µ»ñí»É áñ³Ï³íáñáõÙÁ, ¨ ³ÛÝ ÎáÕÙÇ, áñï»Õ áñ³Ï³íáñáõÙÁ å»ïù ¿ ×³Ý³ãíÇ, ÁÝ¹áõÝ»ÉáõÃÛ³Ý å³Ñ³ÝçÝ»ñÇ ÙÇç¨ ¿³Ï³Ý ï³ñµ»ñáõÃÛáõÝ Ï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áñáß³ÏÇ µ³ñÓñ³·áõÛÝ ÏñÃ³Ï³Ý Íñ³·ñ»ñÇÝ Ù³ëÝ³Ïó»ÉÁ, Ç ÉñáõÙÝ ÁÝ¹áõÝ»ÉáõÃÛ³Ý ÁÝ¹Ñ³Ýáõñ å³Ñ³ÝçÝ»ñÇ, Ï³Ëí³Í ¿ ³é³ÝÓÝ³Ñ³ïáõÏ å³Ñ³ÝçÝ»ñÇ Ï³ï³ñáõÙÇó, ³å³ ß³Ñ³·ñ·Çé ÎáÕÙÇ Çñ³í³ëáõ Ù³ñÙÇÝÝ»ñÁ Ï³ñáÕ »Ý Ñ³í³ë³ñ³å»ë Éñ³óáõóÇã å³Ñ³ÝçÝ»ñ Ý»ñÏ³Û³óÝ»É ³ÛÉ ÎáÕÙ»ñáõÙ Ó»éù µ»ñ³Í áñ³Ï³íáñáõÙ áõÝ»óáÕÝ»ñÇÝ Ï³Ù ·Ý³Ñ³ï»É, Ã» ³ñ¹Ûá±ù ³ÛÉ ÎáÕÙ»ñáõÙ áñ³Ï³íáñáõÙ ëï³ó³Í ¹ÇÙáñ¹Ý»ñÁ Ï³ï³ñáõÙ »Ý Ñ³Ù³ñÅ»ù å³Ñ³Ýç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³ÛÝ ÎáÕÙáõÙ, áñï»Õ ¹ñ³Ýù Ó»éù »Ý µ»ñí»É, ÙÇçÝ³Ï³ñ· ¹åñáóÇ ³í³ñï³Ï³Ý íÏ³Û³Ï³ÝÝ»ñÁ µ³ñÓñ³·áõÛÝ ÏñÃáõÃÛ³Ý ÑÝ³ñ³íáñáõÃÛáõÝ »Ý ï³ÉÇë ÙÇ³ÛÝ Éñ³óáõóÇã áñ³Ï³íáñÙ³Ý ùÝÝáõÃÛáõÝÝ»ñÇ Ñ³Ù³ÏóáõÃÛ³Ùµª áñå»ë ÁÝ¹áõÝ»ÉáõÃÛ³Ý Ý³ËÝ³Ï³Ý å³ÛÙ³Ý, ³å³ ÙÛáõë ÎáÕÙ»ñÁ Ï³ñáÕ »Ý ÁÝ¹áõÝ»ÉáõÃÛáõÝÁ å³ÛÙ³Ý³íáñ»É ÝáõÛÝ å³Ñ³ÝçÝ»ñáí Ï³Ù ³é³ç³ñÏ»É ³ÛÉÁÝïñ³Ýùª µ³í³ñ³ñ»Éáõ ³Û¹åÇëÇ Éñ³óáõóÇã å³Ñ³ÝçÝ»ñÝ Çñ»Ýó ÏñÃ³Ï³Ý Ñ³Ù³Ï³ñ·Ç ë³ÑÙ³ÝÝ»ñáõÙ: ò³ÝÏ³ó³Í å»ïáõÃÛáõÝ, ì³ïÇÏ³ÝÁ Ï³Ù ºíñ³Ñ³Ù³ÛÝùÁ Ï³ñáÕ »Ý ëïáñ³·ñ»ÉÇë Ï³Ù í³í»ñ³·ÇñÁ, ÁÝ¹áõÝÙ³Ý, Ñ³ëï³ïÙ³Ý Ï³Ù ÙÇ³Ý³Éáõ Ù³ëÇÝ ÷³ëï³ÃáõÕÃÁ Ç å³Ñ ï³ÉÇë Ï³Ù ¹ñ³ÝÇó Ñ»ïáª ó³ÝÏ³ó³Í Å³Ù³Ý³Ï, Í³Ýáõó»É ³í³Ý¹³å³ÑÝ»ñÇó áñ¨¿ Ù»ÏÇÝ, áñ Çñ»Ýù û·ïíáõÙ »Ý ëáõÛÝ Ñá¹í³ÍÇ ¹ñáõÛÃÝ»ñÇó, Ù³ïÝ³Ýß»Éáí ³ÛÝ ÎáÕÙ»ñÇÝ, áñáÝó ÝÏ³ïÙ³Ùµ Çñ»Ýù Ùï³¹Çñ »Ý ÏÇñ³é»É ëáõÛÝ Ñá¹í³ÍÁ, ÇÝãå»ë Ý³¨ ¹ñ³ å³ï×³é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³Ýó ³½¹»Éáõ IV.1-ÇÝ, IV.2-ñ¹, IV.3-ñ¹, IV.4-ñ¹ ¨ IV.5-ñ¹ Ñá¹í³ÍÝ»ñÇ ¹ñáõÛÃÝ»ñÇ íñ³` ïíÛ³É µ³ñÓñ³·áõÛÝ áõëáõÙÝ³Ï³Ý Ñ³ëï³ïáõÃÛáõÝ Ï³Ù Ñ³ëï³ïáõÃÛ³Ý ïíÛ³É Íñ³·ñáí ÁÝ¹áõÝ»ÉáõÃÛáõÝÁ Ï³ñáÕ ¿ ÉÇÝ»É ë³ÑÙ³Ý³÷³Ï Ï³Ù ÁÝïñáõÃÛ³Ùµ: ²ÛÝ ¹»åù»ñáõÙ, »ñµ µ³ñÓñ³·áõÛÝ áõëáõÙÝ³Ï³Ý Ñ³ëï³ïáõÃÛáõÝ ¨/Ï³Ù Ñ³ëï³ïáõÃÛ³Ý Íñ³·ñáí ÁÝ¹áõÝ»ÉáõÃÛáõÝÝ ÁÝïñáõÃÛ³Ùµ ¿ Ï³ï³ñíáõÙ, ÁÝ¹áõÝ»ÉáõÃÛ³Ý ÁÝÃ³ó³Ï³ñ·Á »ñ³ßË³íáñíáõÙ ¿, áñ ³ñï³ë³ÑÙ³ÝÛ³Ý áñ³Ï³</w:t>
        <w:softHyphen/>
        <w:t>íáñáõÙÝ»ñÇ ·Ý³Ñ³ï³Ï³ÝÁ ÏÇñ³Ï³Ý³óíÇ III µ³ÅÝáõÙ ÝÏ³ñ³·ñí³Í ³ñ¹³ñáõÃÛ³Ý ¨ áã Ëïñ³Ï³ÝáõÃÛ³Ý ëÏ½µáõÝùÝ»ñÇ ÑÇÙ³Ý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³Ýó ³½¹»Éáõ IV.1-ÇÝ, IV.2-ñ¹, IV.3-ñ¹, IV.4-ñ¹ ¨ IV.5-ñ¹ Ñá¹í³Í</w:t>
        <w:softHyphen/>
        <w:t>Ý»ñÇ ¹ñáõÛÃÝ»ñÇ íñ³` ïíÛ³É µ³ñÓñ³·áõÛÝ áõëáõÙÝ³Ï³Ý Ñ³ëï³ïáõÃÛáõÝ ÁÝ¹áõÝ»ÉáõÃÛáõÝÁ Ï³ñáÕ ¿ å³ÛÙ³Ý³íáñí³Í ÉÇÝ»É ¹ÇÙáñ¹Ç ÏáÕÙÇó ïíÛ³É Ñ³ëï³ïáõÃÛ³Ý áõëáõÙÝ³Ï³Ý Íñ³·ñÇ É»½íÇ Ï³Ù É»½áõÝ»ñÇ Ï³Ù ³ÛÉ Ýßí³Í É»½áõÝ»ñÇ µ³í³ñ³ñ ïÇñ³å»ïÙ³Ý ³å³óáõÛó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8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ÎáÕÙ»ñáõÙ, áñï»Õ µ³ñÓñ³·áõÛÝ áõëáõÙÝ³Ï³Ý Ñ³ëï³ïáõÃÛáõÝ Ï³ñ»ÉÇ ¿ ÁÝ¹áõÝí»É áã ³í³Ý¹³Ï³Ý áñ³Ï³íáñáõÙÝ»ñÇ ÑÇÙ³Ý íñ³, ³å³ ³ÛÉ ÎáÕÙ»ñáõÙ Ó»éù µ»ñí³Í ÝÙ³Ý³ïÇå áñ³Ï³íáñáõÙÝ»ñÁ å»ïù ¿ ·Ý³Ñ³ïí»Ý ÝáõÛÝ Ó¨áí, ÇÝãå»ë áã ³í³Ý¹³Ï³Ý áñ³Ï³íáñáõÙÝ»ñÁ, áñáÝù Ó»éù »Ý µ»ñí»É ³ÛÝ ÎáÕÙáõÙ, áñï»Õ Ñ³ÛóíáõÙ ¿ ×³Ý³ã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. 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ñÓñ³·áõÛÝ ÏñÃ³Ï³Ý Íñ³·ñ»ñáí ÁÝ¹áõÝ»ÉáõÃÛ³Ý Ýå³ï³Ïáí Ûáõñ³ù³ÝãÛáõñ ÎáÕÙ Ï³ñáÕ ¿ ×³Ý³ã»É Çñ ï³ñ³ÍùáõÙ ·áñÍáÕ ûï³ñ»ñÏñÛ³ áõëáõÙÝ³Ï³Ý Ñ³ëï³ïáõÃÛáõÝÝ»ñÇ ÏáÕÙÇó ïñí³Í áñ³Ï³íáñáõÙÝ»ñÁ ³½·³ÛÇÝ ûñ»Ýë¹ñáõÃÛ³Ý Ñ³ïáõÏ å³Ñ³ÝçÝ»ñÇ Ï³Ù ³Û¹åÇëÇ Ñ³ëï³ïáõÃÛáõÝÝ»ñÇ Í³·Ù³Ý ÎáÕÙÇ Ñ»ï ÏÝùí³Í Ñ³ïáõÏ Ñ³Ù³Ó³ÛÝ³·ñ»ñÇ ÑÇÙ³Ý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V.   àõëÙ³Ý Å³Ù³Ý³Ï³ßñç³ÝÝ»ñÇ ×³Ý³ã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Á ×³Ý³ãáõÙ ¿ ÙÛáõë ÎáÕÙÇ µ³ñÓñ³·áõÛÝ áõëáõÙÝ³Ï³Ý Íñ³·ñÇ ßñç³Ý³ÏÝ»ñáõÙ Çñ³Ï³Ý³óí³Í áõëÙ³Ý Å³Ù³Ý³Ï³ßñç³ÝÝ»ñÁ: ²Ûë ×³Ý³ãáõÙÁ ÁÝ¹·ñÏáõÙ ¿ áõëÙ³Ý ³ÛÝåÇëÇ Å³Ù³Ý³Ï³ßñç³ÝÝ»ñÁ, áñáÝù í»ñ³µ»ñáõÙ »Ý µ³ñÓñ³·áõÛÝ áõëáõÙÝ³Ï³Ý Íñ³·ñÇ ³í³ñï»ÉáõÝ ³ÛÝ ÎáÕÙáõÙ, áñï»Õ Ñ³ÛóíáõÙ ¿ ×³Ý³ãáõÙÁ, »Ã» ÙÛáõë ÎáÕÙáõÙ Çñ³Ï³Ý³óí³Í áõëÙ³Ý Å³Ù³Ý³Ï³ßñç³ÝÝ»ñÇ ¨ ³Û¹ ÎáÕÙáõÙ Çñ³Ï³Ý³óíáÕ (áñï»Õ Ñ³ÛóíáõÙ ¿ ×³Ý³ãáõÙÁ) µ³ñÓñ³·áõÛÝ ÏñÃáõÃÛ³Ý Íñ³·ñÇ ³Û¹ Ù³ëÇ ÙÇç¨ ¿³Ï³Ý ï³ñµ»ñáõÃÛáõÝ ãÏ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å»ë ³ÛÉÁÝïñ³Ýùª µ³í³ñ³ñ ¿, áñ ÙÇ ÎáÕÙÁ ÑÝ³ñ³íáñáõÃÛáõÝ ï³ ÙÛáõë ÎáÕÙáõÙ µ³ñÓñ³·áõÛÝ áõëáõÙÝ³Ï³Ý Íñ³·ñÇ ßñç³Ý³ÏÝ»ñáõÙ áõëÙ³Ý ÇÝã-áñ Å³Ù³Ý³Ï³ßñç³Ý ³í³ñï³Í áñ¨¿ ³ÝÓÇ, Ýñ³ ÇëÏ ËÝ¹ñ³Ýùáí, Ó»éù µ»ñ»É ³Û¹ áõëÙ³Ý Å³Ù³Ý³Ï³ßñç³ÝÇ ·Ý³Ñ³ï³Ï³ÝÁ, ¨ V.1-ÇÝ Ñá¹í³ÍÇ ¹ñáõÛÃÝ»ñÁ, mutatis mutandis, ÏÏÇñ³éí»Ý ³Ûë ¹»åù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íáñ³å»ë, Ûáõñ³ù³ÝãÛáõñ ÎáÕÙ ¹Ûáõñ³óÝáõÙ ¿ áõëÙ³Ý Å³Ù³</w:t>
        <w:softHyphen/>
        <w:t>Ý³</w:t>
        <w:softHyphen/>
        <w:t>Ï³ßñç³ÝÝ»ñÇ ×³Ý³ãáõÙÁ, »ñµ`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³.</w:t>
      </w:r>
      <w:r>
        <w:rPr>
          <w:rFonts w:cs="Times Armenian" w:ascii="Times Armenian" w:hAnsi="Times Armenian"/>
          <w:sz w:val="24"/>
          <w:szCs w:val="24"/>
        </w:rPr>
        <w:t xml:space="preserve">   ³éÏ³ ¿ Ý³ËÝ³Ï³Ý Ñ³Ù³Ó³ÛÝáõÃÛáõÝ ÙÇ ÏáÕÙÇó` µ³ñÓñ³·áõÛÝ áõëáõÙÝ³Ï³Ý Ñ³ëï³ïáõÃÛ³Ý Ï³Ù áõëÙ³Ý ïíÛ³É Å³Ù³Ý³Ï³ßñç³ÝÇ Ñ³Ù³ñ å³ï³ëË³Ý³ïáõ Çñ³í³ëáõ Ù³ñÙÝÇ ¨, ÙÛáõë ÏáÕÙÇó, µ³ñÓñ³·áõÛÝ áõëáõÙ</w:t>
        <w:softHyphen/>
        <w:t>Ý³Ï³Ý Ñ³ëï³ïáõÃÛ³Ý Ï³Ù Ñ³ÛóíáÕ ×³Ý³ãÙ³Ý Ñ³Ù³ñ å³ï³ëË³Ý³ïáõª ×³Ý³ãÙ³Ý Ñ³ñó»ñáí Çñ³í³ëáõ Ù³ñÙÝÇ ÙÇç¨, ¨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µ.</w:t>
      </w:r>
      <w:r>
        <w:rPr>
          <w:rFonts w:cs="Times Armenian" w:ascii="Times Armenian" w:hAnsi="Times Armenian"/>
          <w:sz w:val="24"/>
          <w:szCs w:val="24"/>
        </w:rPr>
        <w:t xml:space="preserve"> µ³ñÓñ³·áõÛÝ áõëáõÙÝ³Ï³Ý Ñ³ëï³ïáõÃÛáõÝÁ, áñï»Õ ³í³ñïí»É ¿ áõëÙ³Ý ïíÛ³É Å³Ù³Ý³Ï³ßñç³ÝÁ, ïí»É ¿ íÏ³Û³Ï³Ý Ï³Ù ëïáõ·³ñùÝ»ñÇ ¨ ùÝÝáõÃÛáõÝÝ»ñÇ ³ñ¹ÛáõÝùÝ»ñÇ ù³Õí³Íù, áñÁ Ñ³ëï³ïáõÙ ¿, áñ áõë³ÝáÕÁ Ñ³çáÕáõÃÛ³Ùµ Çñ³Ï³Ý³óñ»É ¿ áõëÙ³Ý Ýßí³Í Å³Ù³Ý³Ï³ßñç³ÝÇ ³ÝÑñ³Å»ßï å³Ñ³Ýç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VI.    ´³ñÓñ³·áõÛÝ ÏñÃáõÃÛ³Ý áñ³Ï³íáñáõÙÝ»ñÇ ×³Ý³ãáõÙ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ù³Ýáí, áñù³Ýáí ×³Ý³ãÙ³Ý Ù³ëÇÝ áñáßáõÙÁ ÑÇÙÝí³Í ¿ µ³ñÓñ³·áõÛÝ ÏñÃáõÃÛ³Ý áñ³Ï³íáñÙ³Ùµ Ñ³í³ëïíáÕ ·Çï»ÉÇùÝ»ñÇ ¨ ÑÙïáõÃÛáõÝÝ»ñÇ íñ³, Ûáõñ³ù³ÝãÛáõñ ÎáÕÙ ×³Ý³ãáõÙ ¿ ÙÛáõë ÎáÕÙáõÙ ßÝáñÑí³Í µ³ñÓñ³·áõÛÝ ÏñÃáõÃÛ³Ý áñ³Ï³íáñáõÙÝ»ñÁ, »Ã» ³ÛÝ áñ³Ï³íáñÙ³Ý, áñÇ Ñ³Ù³ñ Ñ³ÛóíáõÙ ¿ ×³Ý³ãáõÙÁ, ¨ ³ÛÝ ÎáÕÙÇ, áñï»Õ Ñ³ÛóíáõÙ ¿ ×³Ý³ãáõÙÁ, Ñ³Ù³å³ï³ëË³Ý áñ³Ï³íáñÙ³Ý ÙÇç¨ ¿³Ï³Ý ï³ñµ»ñáõÃÛáõÝ ãÏ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ñå»ë ³ÛÉÁÝïñ³Ýùª µ³í³ñ³ñ ¿, áñ ÙÇ ÎáÕÙÁ ÑÝ³ñ³íáñáõÃÛáõÝ ï³ ÙÛáõë ÎáÕÙ»ñÇó áñ¨¿ Ù»ÏáõÙ ïñí³Í µ³ñÓñ³·áõÛÝ ÏñÃáõÃÛ³Ý áñ³Ï³íáñáõÙ áõÝ»óáÕÇÝ, Ýñ³ ÇëÏ ËÝ¹ñ³Ýùáí, Ó»éù µ»ñ»É ³Û¹ áñ³Ï³íáñÙ³Ý ·Ý³Ñ³ï³Ï³ÝÁ, ¨ Ñá¹í³Í VI.1-Ç ¹ñáõÛÃÝ»ñÁ, mutatis mutandis, ÏÏÇñ³éí»Ý ³Ûë ¹»åùÇ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ÎáÕÙáõÙ Ó»éù µ»ñí³Í µ³ñÓñ³·áõÛÝ ÏñÃáõÃÛ³Ý áñ³Ï³íáñÙ³Ý` ÙÛáõë ÎáÕÙÇ ÏáÕÙÇó ×³Ý³ãáõÙÁ ÏáõÝ»Ý³ Ñ»ï¨Û³É Ñ»ï¨³ÝùÝ»ñÇó Ù»ÏÁ Ï³Ù »ñÏáõëÝ ¿É.</w:t>
      </w:r>
    </w:p>
    <w:p>
      <w:pPr>
        <w:pStyle w:val="TextBody"/>
        <w:ind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³.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AU"/>
        </w:rPr>
        <w:t>Ñ»ï³·³ µ³ñÓñ³·áõÛÝ ÏñÃáõÃÛáõÝ ëï³Ý³Éáõ ÑÝ³ñ³íáñáõÃÛáõÝ, Ý»ñ³éÛ³É Ñ³Ù³å³ï³ëË³Ý ùÝÝáõÃÛáõÝÝ»ñÁ ¨/Ï³Ù ¹áÏïáñ³Ï³Ý ³ëïÇ×³Ý ëï³Ý³Éáõ Ñ³Ù³ñ Ý³Ë³å³ïñ³ëïáõÙÁ ÝáõÛÝ å³ÛÙ³ÝÝ»ñáí, áñáÝù ÏÇñ³éíáõÙ »Ý ³ÛÝ ÎáÕÙÇ áñ³Ï³íáñáõÙ áõÝ»óáÕÝ»ñÇ Ñ³Ù³ñ, áñï»Õ Ñ³ÛóíáõÙ ¿ ×³Ý³ãáõÙ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µ.</w:t>
      </w:r>
      <w:r>
        <w:rPr>
          <w:rFonts w:cs="Times Armenian" w:ascii="Times Armenian" w:hAnsi="Times Armenian"/>
          <w:sz w:val="24"/>
          <w:szCs w:val="24"/>
        </w:rPr>
        <w:t xml:space="preserve"> ³Ï³¹»ÙÇ³Ï³Ý ÏáãÙ³Ý û·ï³·áñÍáõÙª ³ÛÝ ÎáÕÙÇ ûñ»Ýë¹ñáõÃÛ³Ý Ñ³Ù³Ó³ÛÝ Ï³Ù Çñ³í³½áñáõÃÛ³Ý Ý»ñùá, áñï»Õ Ñ³ÛóíáõÙ ¿ ×³Ý³ã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 ÉñáõÙÝ. ×³Ý³ãáõÙÁ Ï³ñáÕ ¿ ¹Ûáõñ³óÝ»É ³ßË³ï³ÝùÇ ßáõÏ³ÛÇó û·ïí»Éáõ ÑÝ³ñ³íáñáõÃÛáõÝÁª ³ÛÝ ÎáÕÙÇ ûñ»Ýë¹ñáõÃÛ³Ý Ñ³Ù³Ó³ÛÝ Ï³Ù Çñ³í³½áñáõÃÛ³Ý Ý»ñùá, áñï»Õ Ñ³ÛóíáõÙ ¿ ×³Ý³ãáõÙ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firstLine="567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  <w:lang w:val="en-AU"/>
        </w:rPr>
        <w:t>Ðá¹í³Í VI.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ØÇ ÎáÕÙáõÙ ïñí³Í µ³ñÓñ³·áõÛÝ ÏñÃáõÃÛ³Ý áñ³Ï³íáñÙ³Ý ·Ý³Ñ³ïáõÙÁ ÙÛáõë ÎáÕÙáõÙ Ï³ñáÕ ¿ ëï³Ý³É Ñ»ï¨Û³É Ó¨Á. 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³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ËáñÑáõñ¹ ½µ³Õí³ÍáõÃÛ³Ý ÁÝ¹Ñ³Ýáõñ Ýå³ï³ÏÝ»ñÇ Ñ³Ù³ñ,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µ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ËáñÑáõñ¹ áõëáõÙÝ³Ï³Ý Ñ³ëï³ïáõÃÛ³ÝÁ` Ýñ³ Íñ³·ñ»ñÇ Ù»ç ÁÝ¹·ñÏÙ³Ý Ñ³Ù³ñ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</w:t>
      </w:r>
      <w:r>
        <w:rPr>
          <w:rFonts w:cs="Times Armenian" w:ascii="Times Armenian" w:hAnsi="Times Armenian"/>
          <w:sz w:val="24"/>
          <w:szCs w:val="24"/>
        </w:rPr>
        <w:t>. ËáñÑáõñ¹ ×³Ý³ãÙ³Ý Ñ³ñó»ñáí ³ÛÉ Çñ³í³ëáõ Ù³ñÙÝ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.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×³Ý³ã»É Çñ ï³ñ³ÍùáõÙ ·áñÍáÕ ûï³ñ»ñÏñÛ³ áõëáõÙÝ³Ï³Ý Ñ³ëï³</w:t>
        <w:softHyphen/>
        <w:t>ïáõÃÛáõÝÝ»ñÇ ÏáÕÙÇó ïñí³Í µ³ñÓñ³·áõÛÝ ÏñÃáõÃÛ³Ý áñ³Ï³íáñáõÙÝ»ñÁ` ³½·³ÛÇÝ ûñ»Ýë¹ñáõÃÛ³Ý Ñ³ïáõÏ å³Ñ³ÝçÝ»ñÇ Ï³Ù ³Û¹åÇëÇ Ñ³ëï³ïáõÃÛáõÝÝ»ñÇ Í³·Ù³Ý ÎáÕÙÇ Ñ»ï ÏÝùí³Í Ñ³ïáõÏ Ñ³Ù³Ó³ÛÝ³·ñ»ñÇ Ñ³Ù³Ó³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´³ÅÇÝ VII. ö³Ëëï³Ï³ÝÝ»ñÇ, ï»Õ³Ñ³Ýí³Í ³ÝÓ³Ýó ¨ ÷³Ëëï³</w:t>
        <w:softHyphen/>
        <w:t>Ï³ÝÝ»ñÇ íÇ×³ÏáõÙ ·ïÝíáÕ ³ÝÓ³Ýó áñ³Ï³íáñáõÙÝ»ñÇ ×³Ý³ã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I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, Çñ ÏñÃ³Ï³Ý Ñ³Ù³Ï³ñ·Ç ßñç³Ý³ÏÝ»ñáõÙ ¨ Çñ ë³ÑÙ³Ý³¹ñ³Ï³Ý, Çñ³í³Ï³Ý, Ï³ÝáÝ³Ï³ñ·³ÛÇÝ ¹ñáõÛÃÝ»ñÇ Ñ³Ù³Ó³ÛÝ, å»ïù ¿ Ó»éÝ³ñÏÇ µáÉáñ ÑÝ³ñ³íáñ ¨ áÕç³ÙÇï ù³ÛÉ»ñÝ ÁÝÃ³ó³Ï³ñ·»ñ Ùß³Ï»Éáõ Ñ³Ù³ñ, áñáÝù áõÕÕí³Í ÏÉÇÝ»Ý ³ñ¹³ñ ¨ ³ñ³· ·Ý³Ñ³ï»Éáõ, Ã» ³ñ¹Ûá±ù ÷³Ëëï³Ï³ÝÝ»ñÁ, ï»Õ³Ñ³Ýí³Í ³ÝÓÇÝù ¨ ÷³Ëëï³Ï³ÝÇ íÇ×³ÏáõÙ ·ïÝíáÕ ³ÝÓÇÝù Ï³ï³ñáõÙ »Ý µ³ñÓñ³·áõÛÝ ÏñÃáõÃÛáõÝ ëï³Ý³Éáõ, Ñ»ï³·³ µ³ñÓñ³·áõÛÝ ÏñÃ³Ï³Ý Íñ³·ñ»ñáí áõëáõÙÁ ß³ñáõÝ³Ï»Éáõ Ï³Ù ½µ³Õí³ÍáõÃÛ³Ý Ñ³Ù³ñ Ñ³Ù³å³ï³ëË³Ý å³Ñ³ÝçÝ»ñÁ. ³Ý·³Ù ³ÛÝ ¹»åùáõÙ, »Ã» ÎáÕÙ»ñÇó Ù»ÏáõÙ Ó»éù µ»ñí³Í áñ³Ï³íáñáõÙÁ ãÇ Ï³ñáÕ ³å³óáõóí»É ÷³ëï³ÃÕÃ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VIII. î»Õ»ÏáõÃÛáõÝ µ³ñÓñ³·áõÛÝ áõëáõÙÝ³Ï³Ý Ñ³ëï³</w:t>
        <w:softHyphen/>
        <w:t>ïáõÃ</w:t>
        <w:softHyphen/>
        <w:t xml:space="preserve">ÛáõÝÝ»ñÇ ¨ Íñ³·ñ»ñÇ ·Ý³Ñ³ïÙ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II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ñ³Ù³¹ñáõÙ ¿ Ñ³Ù³å³ï³ëË³Ý ï»Õ»ÏáõÃ</w:t>
        <w:softHyphen/>
        <w:t>ÛáõÝ Çñ µ³ñÓñ³·áõÛÝ ÏñÃ³Ï³Ý Ñ³Ù³Ï³ñ·ÇÝ å³ïÏ³ÝáÕ ó³ÝÏ³ó³Í Ñ³ëï³ïáõÃÛ³Ý ¨ ³Û¹ Ñ³ëï³</w:t>
        <w:softHyphen/>
        <w:t>ïáõÃÛáõÝÝ»ñÇ ÏáÕÙÇó Çñ³Ï³Ý³óíáÕ ó³ÝÏ³ó³Í Íñ³·ñÇ Ù³ëÇÝ, áñå»ë½Ç ÑÝ³ñ³íáñáõÃÛáõÝ ïñíÇ ³ÛÉ ÎáÕÙ»ñÇ Çñ³í³ëáõ Ù³ñÙÇÝÝ»ñÇÝ å³ñ½»É, Ã» ³ñ¹Ûá±ù ³Û¹ Ñ³ëï³</w:t>
        <w:softHyphen/>
        <w:t>ïáõÃÛáõÝÝ»ñÇ ÏáÕÙÇó ïñí³Í áñ³Ï³íáñáõÙÝ»ñÇ áñ³ÏÁ ³ñ¹³ñ³óÝáõÙ ¿ ×³Ý³ãáõÙÁ ³ÛÝ ÎáÕÙáõÙ, áñï»Õ ³ÛÝ Ñ³ÛóíáõÙ ¿: ²Û¹åÇëÇ ï»Õ»ÏáõÃÛáõÝÁ ÏÁÝ¹áõÝÇ Ñ»ï¨Û³É Ó¨Á.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³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³ÛÝ ¹»åùáõÙ, »ñµ ÎáÕÙ»ñÁ ëï»ÕÍ»É »Ý µ³ñÓñ³·áõÛÝ áõëáõÙÝ³Ï³Ý Ñ³ëï³ïáõÃÛáõÝÝ»ñÇ ¨ Íñ³·ñ»ñÇ å³ßïáÝ³Ï³Ý ·Ý³Ñ³ïÙ³Ý Ñ³Ù³Ï³ñ·. ï»Õ»ÏáõÃÛáõÝ ·Ý³Ñ³ïÙ³Ý Ù»Ãá¹Ý»ñÇ ¨ ³ñ¹ÛáõÝùÝ»ñÇ, ÇÝãå»ë Ý³¨ µ³ñÓñ³·áõÛÝ ÏñÃáõÃÛ³Ý áñ³Ï³íáñáõÙÝ»ñ ßÝáñÑáÕ µ³ñÓñ³·áõÛÝ áõëáõÙÝ³Ï³Ý Ñ³ëï³ïáõÃÛáõÝÝ»ñÇ ¨ ³Û¹åÇëÇ áñ³Ï³íáñáõÙÝ»ñ ëï³Ý³ÉáõÝ Ñ³Ý·»óÝáÕ Íñ³·ñ»ñÇ ³Ù»Ý ÙÇ ï»ë³ÏÇÝ µÝáñáß áñ³ÏÇ ã³÷³ÝÇßÝ»ñÇ í»ñ³µ»ñÛ³É.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µ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³ÛÝ ¹»åùáõÙ, »ñµ ÎáÕÙ»ñÁ ã»Ý ëï»ÕÍ»É µ³ñÓñ³·áõÛÝ áõëáõÙÝ³Ï³Ý Ñ³ëï³ïáõÃÛáõÝÝ»ñÇ ¨ Íñ³·ñ»ñÇ å³ßïáÝ³Ï³Ý ·Ý³Ñ³ïÙ³Ý Ñ³Ù³Ï³ñ·. ï»Õ»ÏáõÃÛáõÝ Çñ»Ýó µ³ñÓñ³·áõÛÝ ÏñÃ³Ï³Ý Ñ³Ù³Ï³ñ·»ñÇÝ å³ïÏ³ÝáÕ µ³ñÓñ³·áõÛÝ áõëáõÙÝ³Ï³Ý Ñ³ëï³ïáõÃÛáõÝáõÙ Ï³Ù áñ¨¿ µ³ñÓñ³·áõÛÝ ÏñÃ³Ï³Ý Íñ³·ñÇ ßñç³Ý³ÏÝ»ñáõÙ Ó»éù µ»ñí³Í ï³ñµ»ñ áñ³Ï³íáñáõÙÝ»ñÇ ×³Ý³ãÙ³Ý í»ñ³µ»ñÛ³É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sz w:val="24"/>
          <w:szCs w:val="24"/>
          <w:lang w:val="en-AU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II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Ñ³Ù³å³ï³ëË³Ý ÙÇçáóÝ»ñ ¿ Ó»éÝ³ñÏáõÙ Ñ»ï¨Û³ÉÇ ½³ñ·³óÙ³Ý, å³Ñå³ÝÙ³Ý ¨ ï³ñ³ÍÙ³Ý Ñ³Ù³ñ.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³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Çñ µ³ñÓñ³·áõÛÝ ÏñÃ³Ï³Ý Ñ³Ù³Ï³ñ·ÇÝ å³ïÏ³ÝáÕ µ³ñÓñ³·áõÛÝ áõëáõÙÝ³Ï³Ý Ñ³ëï³ïáõÃÛáõÝÝ»ñÇ ï³ñµ»ñ ï»ë³ÏÝ»ñÇ Ï³ñ× ÝÏ³ñ³·ñáõÃÛáõÝÁ` Ûáõñ³ù³ÝãÛáõñ ï»ë³ÏÇ µÝáõÃ³·ñ»ñáí,</w:t>
      </w:r>
    </w:p>
    <w:p>
      <w:pPr>
        <w:pStyle w:val="BodyTextIndent2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µ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Çñ µ³ñÓñ³·áõÛÝ ÏñÃ³Ï³Ý Ñ³Ù³Ï³ñ·ÇÝ å³ïÏ³ÝáÕ ×³Ý³ãí³Í Ñ³ëï³ïáõÃÛáõÝÝ»ñÇ /å»ï³Ï³Ý ¨ Ù³ëÝ³íáñ/ óáõó³ÏÁ` Ýß»Éáí ï³ñµ»ñ ï»ë³ÏÇ áñ³Ï³íáñáõÙÝ»ñ ï³Éáõ Ýñ³Ýó Çñ³í³ëáõÃÛáõÝÝ»ñÁ ¨ Ûáõñ³ù³ÝãÛáõñ ï»ë³ÏÇ Ñ³ëï³ïáõÃÛáõÝ áõ Íñ³·ñáí ÁÝ¹áõÝí»Éáõ å³Ñ³ÝçíáÕ å³ÛÙ³ÝÝ»ñ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.</w:t>
      </w:r>
      <w:r>
        <w:rPr>
          <w:rFonts w:cs="Times Armenian" w:ascii="Times Armenian" w:hAnsi="Times Armenian"/>
          <w:sz w:val="24"/>
          <w:szCs w:val="24"/>
        </w:rPr>
        <w:t xml:space="preserve"> µ³ñÓñ³·áõÛÝ ÏñÃ³Ï³Ý Íñ³·ñ»ñÇ ÝÏ³ñ³·ñáõÃÛáõÝ,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¹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Çñ ï³ñ³ÍùÇó ¹áõñë ï»Õ³Ï³Ûí³Í ³ÛÝ áõëáõÙÝ³Ï³Ý Ñ³ëï³ïáõÃÛáõÝÝ»ñÇ óáõó³ÏÁ, áñáÝù ÎáÕÙÁ Ñ³Ù³ñáõÙ ¿ Çñ ÏñÃ³Ï³Ý Ñ³Ù³Ï³ñ·ÇÝ å³ïÏ³ÝáÕ Ñ³ëï³ïáõÃÛáõÝÝ»ñ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en-AU"/>
        </w:rPr>
      </w:pPr>
      <w:r>
        <w:rPr>
          <w:rFonts w:cs="Times Armenian" w:ascii="Times Armenian" w:hAnsi="Times Armenian"/>
          <w:b/>
          <w:sz w:val="24"/>
          <w:szCs w:val="24"/>
          <w:lang w:val="en-AU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´³ÅÇÝ IX.    î»Õ»ÏáõÃÛáõÝ ×³Ý³ãÙ³Ý Ñ³ñó»ñÇ í»ñ³µ»ñÛ³É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X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³ñÓñ³·áõÛÝ ÏñÃáõÃÛ³ÝÁ í»ñ³µ»ñáÕ áñ³Ï³íáñÙ³Ý ×³Ý³ãáõÙÁ ¹Ûáõñ³óÝ»Éáõ Ýå³ï³Ïáí ÎáÕÙ»ñÁ å³ñï³íáñíáõÙ »Ý ëï»ÕÍ»É Ó»éù µ»ñí³Í áñ³Ï³íáñáõÙÝ»ñÇ ³ÙµáÕç³Ï³Ý ÝÏ³ñ³·ñáõÃÛ³Ý Ñ³Ù³ñ Ã³÷³ÝóÇÏ Ñ³Ù³Ï³ñ·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X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ÀÝ¹áõÝ»Éáí ×ß·ñÇï, Ñ³Ù³å³ï³ëË³Ý ¨ ³ñ¹Ç ï»Õ»ÏáõÃÛ³Ý ³ÝÑñ³Å»ßïáõÃÛáõÝÁ` Ûáõñ³ù³ÝãÛáõñ ÎáÕÙ ëï»ÕÍáõÙ ¿ Ï³Ù å³Ñå³ÝáõÙ ¿ ³½·³ÛÇÝ Éñ³ïí³Ï³Ý Ï»ÝïñáÝ ¨ Í³ÝáõóáõÙ ¿ ³í³Ý¹³å³ÑÝ»ñÇó áñ¨¿ Ù»ÏÇÝ ¹ñ³ ëï»ÕÍÙ³Ý Ï³Ù ¹ñ³ ÷á÷áËáõÃÛáõÝÝ»ñÇ Ù³ëÇÝ: 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ÎáÕÙÇ ³½·³ÛÇÝ Éñ³ïí³Ï³Ý Ï»ÝïñáÝÁ.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³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¹Ûáõñ³óÝáõÙ ¿ Çñ ·ïÝí»Éáõ å»ïáõÃÛ³Ý µ³ñÓñ³·áõÛÝ ÏñÃ³Ï³Ý Ñ³Ù³Ï³ñ·Ç ¨ áñ³Ï³íáñáõÙÝ»ñÇ Ù³ëÇÝ ×ß·ñÇï ¨ íëï³Ñ»ÉÇ ï»Õ»ÏáõÃ</w:t>
        <w:softHyphen/>
        <w:t>ÛáõÝÝ»ñÇ Ù³ïã»ÉÇáõÃÛáõÝÁ,</w:t>
      </w:r>
    </w:p>
    <w:p>
      <w:pPr>
        <w:pStyle w:val="TextBodyIndent"/>
        <w:ind w:left="0" w:firstLine="567"/>
        <w:rPr/>
      </w:pPr>
      <w:r>
        <w:rPr>
          <w:rFonts w:cs="Times Armenian" w:ascii="Times Armenian" w:hAnsi="Times Armenian"/>
          <w:b/>
          <w:sz w:val="24"/>
          <w:szCs w:val="24"/>
          <w:lang w:val="en-AU"/>
        </w:rPr>
        <w:t>µ.</w:t>
      </w:r>
      <w:r>
        <w:rPr>
          <w:rFonts w:cs="Times Armenian" w:ascii="Times Armenian" w:hAnsi="Times Armenian"/>
          <w:sz w:val="24"/>
          <w:szCs w:val="24"/>
          <w:lang w:val="en-AU"/>
        </w:rPr>
        <w:t xml:space="preserve"> ¹Ûáõñ³óÝáõÙ ¿ ³ÛÉ ÎáÕÙ»ñÇ µ³ñÓñ³·áõÛÝ ÏñÃ³Ï³Ý Ñ³Ù³Ï³ñ·»ñÇ ¨ áñ³Ï³íáñáõÙÝ»ñÇ Ù³ëÇÝ ï»Õ»ÏáõÃÛáõÝÝ»ñÇ Ù³ïã»ÉÇáõÃÛáõÝÁ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.</w:t>
      </w:r>
      <w:r>
        <w:rPr>
          <w:rFonts w:cs="Times Armenian" w:ascii="Times Armenian" w:hAnsi="Times Armenian"/>
          <w:sz w:val="24"/>
          <w:szCs w:val="24"/>
        </w:rPr>
        <w:t xml:space="preserve">  ËáñÑáõñ¹ Ï³Ù ï»Õ»ÏáõÃÛáõÝÝ»ñ ¿ ï³ÉÇë ³½·³ÛÇÝ ûñ»Ýë¹ñáõÃÛ³Ý Ñ³Ù³Ó³ÛÝ áñ³Ï³íáñáõÙÝ»ñÇ ×³Ý³ãÙ³Ý ¨ ·Ý³Ñ³ïÙ³Ý Ñ³ñó»ñ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³½·³ÛÇÝ Éñ³ïí³Ï³Ý Ï»ÝïñáÝ å»ïù ¿ Çñ ïñ³Ù³¹ñáõÃÛ³Ý ï³Ï áõÝ»Ý³ ³ÝÑñ³Å»ßï ÙÇçáóÝ»ñ, áñáÝù ÑÝ³ñ³íáñáõÃÛáõÝ Ïï³Ý Ýñ³Ý Çñ³Ï³Ý³óÝ»Éáõ Çñ ·áñÍ³éáõÛÃÝ»ñ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X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²½·³ÛÇÝ Éñ³ïí³Ï³Ý Ï»ÝïñáÝÝ»ñÇ ÙÇçáóáí Ï³Ù ³ÛÉ Ï»ñå ÎáÕÙ»ñÁ Ëñ³ËáõëáõÙ »Ý, áñ ÎáÕÙ»ñÇ µ³ñÓñ³·áõÛÝ áõëáõÙÝ³Ï³Ý Ñ³ëï³</w:t>
        <w:softHyphen/>
        <w:t>ïáõÃÛáõÝÝ»ñÝ û·ï³·áñÍ»Ý ÚàôÜºêÎú/ºíñáå³ÛÇ ËáñÑñ¹Ç íÏ³Û³·ñ</w:t>
      </w:r>
      <w:r>
        <w:rPr>
          <w:rFonts w:cs="Times LatArm" w:ascii="Times LatArm" w:hAnsi="Times LatArm"/>
          <w:sz w:val="24"/>
          <w:szCs w:val="24"/>
        </w:rPr>
        <w:t>Ç</w:t>
      </w:r>
      <w:r>
        <w:rPr>
          <w:rFonts w:cs="Times Armenian" w:ascii="Times Armenian" w:hAnsi="Times Armenian"/>
          <w:sz w:val="24"/>
          <w:szCs w:val="24"/>
        </w:rPr>
        <w:t xml:space="preserve"> ÙÇçáõÏÁ Ï³Ù áñ¨¿ ³ÛÉ ÝÙ³Ý ÷³ëï³ÃáõÕÃ: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X.   Æñ³Ï³Ý³óÙ³Ý Ù»Ë³ÝÇ½ÙÝ»ñÁ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</w:p>
    <w:p>
      <w:pPr>
        <w:pStyle w:val="Normal"/>
        <w:ind w:firstLine="567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firstLine="567"/>
        <w:rPr>
          <w:rFonts w:ascii="Times Armenian" w:hAnsi="Times Armenian" w:cs="Times Armenian"/>
          <w:szCs w:val="24"/>
          <w:lang w:val="en-AU"/>
        </w:rPr>
      </w:pPr>
      <w:r>
        <w:rPr>
          <w:rFonts w:cs="Times Armenian" w:ascii="Times Armenian" w:hAnsi="Times Armenian"/>
          <w:szCs w:val="24"/>
          <w:lang w:val="en-AU"/>
        </w:rPr>
        <w:t xml:space="preserve">Ð»ï¨Û³É Ù³ñÙÇÝÝ»ñÁ í»ñ³ÑëÏáõÙ, ËÃ³ÝáõÙ ¨ ¹Ûáõñ³óÝáõÙ »Ý ÎáÝí»ÝóÇ³ÛÇ Çñ³Ï³Ý³óáõÙÁ.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³. º</w:t>
      </w:r>
      <w:r>
        <w:rPr>
          <w:rFonts w:cs="Times Armenian" w:ascii="Times Armenian" w:hAnsi="Times Armenian"/>
          <w:sz w:val="24"/>
          <w:szCs w:val="24"/>
        </w:rPr>
        <w:t>íñáå³Ï³Ý ï³ñ³Í³ßñç³ÝáõÙ µ³ñÓñ³·áõÛÝ ÏñÃáõÃÛ³ÝÁ í»ñ³µ»ñáÕ áñ³Ï³íáñáõÙÝ»ñÇ ×³Ý³ãÙ³Ý Ù³ëÇÝ ÎáÝí»ÝóÇ³ÛÇ ÏáÙÇï»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. </w:t>
      </w:r>
      <w:r>
        <w:rPr>
          <w:rFonts w:cs="Times Armenian" w:ascii="Times Armenian" w:hAnsi="Times Armenian"/>
          <w:sz w:val="24"/>
          <w:szCs w:val="24"/>
        </w:rPr>
        <w:t>³Ï³¹»ÙÇ³Ï³Ý ×³Ý³ãÙ³Ý ¨ ß³ñÅáõÝ³ÏáõÃÛ³Ý Ñ³ñó»ñáí ²½·³ÛÇÝ Éñ³ïí³Ï³Ý Ï»ÝïñáÝÝ»ñÇ »íñáå³Ï³Ý ó³ÝóÁ /º²ÈÎ ó³Ýó/ª` ÑÇÙÝí³Í ºíñáå³ÛÇ ËáñÑñ¹Ç Ý³Ë³ñ³ñÝ»ñÇ ÏáÙÇï»Ç 1994Ã. ÑáõÝÇëÇ 9-Ç ¨ ÚàôÜºêÎú-Ç »íñáå³Ï³Ý ï³ñ³Í³ßñç³Ý³ÛÇÝ ÏáÙÇï»Ç 1994Ã. ÑáõÝÇëÇ 18-Ç áñáßáõÙÝ»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 X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êáõÛÝáí ÑÇÙÝ³¹ñíáõÙ ¿ ºíñáå³Ï³Ý ï³ñ³Í³ßñç³ÝáõÙ µ³ñÓñ³·áõÛÝ ÏñÃáõÃÛ³ÝÁ í»ñ³µ»ñáÕ áñ³Ï³íáñáõÙÝ»ñÇ ×³Ý³ãÙ³Ý Ù³ëÇÝ ÎáÝí»ÝóÇ³ÛÇ ÏáÙÇï» /³ÛëáõÑ»ïª ÎáÙÇï»/: ²ÛÝ Ï³½Ùí³Í ¿ Ûáõñ³ù³ÝãÛáõñ ÎáÕÙÇ Ù»Ï³Ï³Ý Ý»ñÏ³Û³óáõóãÇó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X.2-ñ¹ Ñá¹í³ÍÇ Ýå³ï³ÏÝ»ñÇó »ÉÝ»Éáí` §ÎáÕÙ¦ ï»ñÙÇÝÁ ãÇ ÏÇñ³éíáõÙ ºíñ³Ñ³Ù³ÛÝùÇ ÝÏ³ïÙ³Ùµ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XI.1-ÇÝ Ñá¹í³ÍÇ 1-ÇÝ Ï»ïáõÙ ÑÇß³ï³Ïí³Í å»ïáõÃÛáõÝÝ»ñÁ ¨ ì³ïÇÏ³ÝÁ, »Ã» Ýñ³Ýù ëáõÛÝ ÎáÝí»ÝóÇ³ÛÇ ÎáÕÙ ã»Ý Ñ³Ý¹Çë³ÝáõÙ, ºíñ³Ñ³Ù³ÛÝùÁ ¨ º²ÈÎ ó³ÝóÇ Ý³Ë³·³ÑÁ Ï³ñáÕ »Ý Ù³ëÝ³Ïó»É ÎáÙÇï»Ç ÅáÕáíÝ»ñÇÝ` áñå»ë ¹Çïáñ¹Ý»ñ: î³ñ³Í³ßñç³ÝáõÙ ×³Ý³ãÙ³Ý Ñ³ñó»ñáí Ù³ëÝ³·Çï³ó³Í å»ï³Ï³Ý ¨ Ñ³ë³ñ³Ï³Ï³Ý Ï³½Ù³</w:t>
        <w:softHyphen/>
        <w:t>Ï»ñ</w:t>
        <w:softHyphen/>
        <w:t>åáõÃÛáõÝÝ»ñÇ Ý»ñÏ³Û³óáõóÇãÝ»ñÁ ÝáõÛÝå»ë Ï³ñáÕ »Ý Ññ³íÇñí»Éª Ù³ëÝ³Ïó»Éáõ ÎáÙÇï»Ç ÅáÕáíÝ»ñÇÝ` áñå»ë ¹Çïáñ¹Ý»ñ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4.</w:t>
      </w:r>
      <w:r>
        <w:rPr>
          <w:rFonts w:cs="Times Armenian" w:ascii="Times Armenian" w:hAnsi="Times Armenian"/>
          <w:sz w:val="24"/>
          <w:szCs w:val="24"/>
        </w:rPr>
        <w:t xml:space="preserve"> ºíñáå³Ï³Ý ï³ñ³Í³ßñç³ÝÇÝ å³ïÏ³ÝáÕ å»ïáõÃÛáõÝÝ»ñÇ µ³ñÓñ³·áõÛÝ ÏñÃáõÃÛ³Ý áõëáõóÙ³Ý, íÏ³Û³·ñ»ñÇ ¨ ·Çï³Ï³Ý ³ëïÇ×³Ý</w:t>
        <w:softHyphen/>
        <w:t>Ý»ñÇ ×³Ý³ãÙ³Ý Ù³ëÇÝ ÎáÝí»ÝóÇ³ÛÇ ÏÇñ³éÙ³Ýª ÚàôÜºêÎú-Ç î³ñ³Í³ßñç³Ý³ÛÇÝ ÏáÙÇï»Ç Ý³Ë³·³ÑÁ ÝáõÛÝå»ë ÏÑñ³íÇñíÇª Ù³ëÝ³Ïó»Éáõ ÎáÙÇï»Ç ÅáÕáíÝ»ñÇÝ` áñå»ë ¹Çïáñ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5.</w:t>
      </w:r>
      <w:r>
        <w:rPr>
          <w:rFonts w:cs="Times Armenian" w:ascii="Times Armenian" w:hAnsi="Times Armenian"/>
          <w:sz w:val="24"/>
          <w:szCs w:val="24"/>
        </w:rPr>
        <w:t xml:space="preserve"> ÎáÙÇï»Ý ûÅ³Ý¹³ÏáõÙ ¿ ëáõÛÝ ÎáÝí»ÝóÇ³ÛÇ ÏÇñ³éÙ³ÝÁ ¨ í»ñ³ÑëÏáõÙ ¹ñ³ Ï³ï³ñáõÙÁ: ²Ûë Ýå³ï³Ïáí Ý³ Ï³ñáÕ ¿ ÎáÕÙ»ñÇ Ù»Í³Ù³ëÝáõÃÛ³Ùµ ÁÝ¹áõÝ»É Ñ³ÝÓÝ³ñ³ñ³Ï³Ý-³é³ç³ñÏáõÃÛáõÝÝ»ñ, Ñéã³Ï³·ñ»ñ, ³ñÓ³Ý³·ñáõÃÛáõÝÝ»ñ, ûñÇÝ³Ï»ÉÇ ·áñÍ»É³Ï»ñåÇ Ùá¹»ÉÝ»ñ` ÎáÕÙ»ñÇ Çñ³í³ëáõ Ù³ñÙÇÝÝ»ñÇÝ` Ýñ³Ýó ÏáÕÙÇó ëáõÛÝ ÎáÝí»ÝóÇ³Ý Çñ³Ï³Ý³óí»ÉÇë ¨ µ³ñÓñ³·áõÛÝ ÏñÃáõÃÛ³Ý áñ³Ï³</w:t>
        <w:softHyphen/>
        <w:t>íáñáõÙÝ»ñÇ ×³Ý³ãÙ³Ý Ù³ëÇÝ ¹ÇÙáõÙÝ»ñÁ ùÝÝ³ñÏí»ÉÇë áõÕÕáõÃÛáõÝ ï³Éáõ Ñ³Ù³ñ: Â»¨ å³ñï³</w:t>
        <w:softHyphen/>
        <w:t>íáñ</w:t>
        <w:softHyphen/>
        <w:t>í³Í ã»Ý ³Û¹ ÷³ëï³ÃÕÃ»ñáí, ÎáÕÙ»ñÁ å»ïù ¿ ³Ù»Ý ÇÝã Ó»éÝ³ñÏ»Ý` ¹ñ³Ýù ÏÇñ³é»Éáõ, Çñ³í³ëáõ Ù³ñÙÇÝÝ»ñÇ áõß³¹ñáõÃÛáõÝÁ ¹ñ³Ýó íñ³ Ññ³íÇñ»Éáõ ¨ ¹ñ³Ýó ÏÇñ³éáõÙÁ Ëñ³Ëáõë»Éáõ Ýå³ï³Ïáí: ÎáÙÇï»Ý Ý³Ëù³Ý áñáßáõÙ ÁÝ¹áõÝ»ÉÁ å»ïù ¿ ëï³Ý³ º²ÈÎ ó³ÝóÇ Ï³ñÍÇù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6.</w:t>
      </w:r>
      <w:r>
        <w:rPr>
          <w:rFonts w:cs="Times Armenian" w:ascii="Times Armenian" w:hAnsi="Times Armenian"/>
          <w:sz w:val="24"/>
          <w:szCs w:val="24"/>
        </w:rPr>
        <w:t xml:space="preserve"> ÎáÙÇï»Ý ½»ÏáõÛó ¿ Ý»ñÏ³Û³óÝáõÙ ºíñáå³ÛÇ ËáñÑñ¹Ç ¨ ÚàôÜºêÎú-Ç Ñ³Ù³å³ï³ëË³Ý Ù³ñÙÇÝÝ»ñÇ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7.</w:t>
      </w:r>
      <w:r>
        <w:rPr>
          <w:rFonts w:cs="Times Armenian" w:ascii="Times Armenian" w:hAnsi="Times Armenian"/>
          <w:sz w:val="24"/>
          <w:szCs w:val="24"/>
        </w:rPr>
        <w:t xml:space="preserve"> ÎáÙÇï»Ý Ï³å»ñ ¿ å³Ñå³ÝáõÙ ÚàôÜºêÎú-Ç Ñáí³Ýáõ Ý»ñùá ÁÝ¹áõÝí³Íª ´³ñÓñ³·áõÛÝ ÏñÃáõÃÛ³Ý áÉáñïáõÙ áõëáõóÙ³Ý, íÏ³Û³·ñ»ñÇ ¨ ·Çï³Ï³Ý ³ëïÇ×³ÝÝ»ñÇ ×³Ý³ãÙ³Ý ÏáÝí»ÝóÇ³Ý»ñÇ ÏÇñ³éÙ³Ýª ÚàôÜºêÎú-Ç ï³ñ³Í³ßñç³Ý³ÛÇÝ ÏáÙÇï»Ý»ñÇ Ñ»ï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8.</w:t>
      </w:r>
      <w:r>
        <w:rPr>
          <w:rFonts w:cs="Times Armenian" w:ascii="Times Armenian" w:hAnsi="Times Armenian"/>
          <w:sz w:val="24"/>
          <w:szCs w:val="24"/>
        </w:rPr>
        <w:t xml:space="preserve"> ÎáÕÙ»ñÇ Ù»Í³Ù³ëÝáõÃÛáõÝÁ Ï³½ÙáõÙ ¿ ùíáñ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9.</w:t>
      </w:r>
      <w:r>
        <w:rPr>
          <w:rFonts w:cs="Times Armenian" w:ascii="Times Armenian" w:hAnsi="Times Armenian"/>
          <w:sz w:val="24"/>
          <w:szCs w:val="24"/>
        </w:rPr>
        <w:t xml:space="preserve"> ÎáÙÇï»Ý ÁÝ¹áõÝáõÙ ¿ Çñ ÁÝÃ³ó³Ï³ñ·³ÛÇÝ Ï³ÝáÝÝ»ñÁ: ÎáÙÇï»Ý Ñ»ñÃ³Ï³Ý ÝÇëï»ñ ¿ Ññ³íÇñáõÙ Ýí³½³·áõÛÝÁ »ñ»ù ï³ñÇÝ Ù»Ï ³Ý·³Ù: ÎáÙÇï»Ç ³é³çÇÝ ÝÇëïÁ å»ïù ¿ ï»ÕÇ áõÝ»Ý³ ëáõÛÝ ÎáÝí»ÝóÇ³ÛÇ áõÅÇ Ù»ç ÙïÝ»Éáõó Ñ»ïáª Ù»Ï ï³ñí³ ÁÝÃ³óù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0.</w:t>
      </w:r>
      <w:r>
        <w:rPr>
          <w:rFonts w:cs="Times Armenian" w:ascii="Times Armenian" w:hAnsi="Times Armenian"/>
          <w:sz w:val="24"/>
          <w:szCs w:val="24"/>
        </w:rPr>
        <w:t xml:space="preserve"> ÎáÙÇï»Ç ù³ñïáõÕ³ñáõÃÛáõÝÁ Ñ³Ù³ï»Õ íëï³ÑíáõÙ ¿ ºíñáå³ÛÇ ËáñÑñ¹Ç ¶ÉË³íáñ ù³ñïáõÕ³ñÇÝ ¨ ÚàôÜºêÎú-Ç ¶ÉË³íáñ ïÝûñ»ÝÇÝ:</w:t>
      </w:r>
    </w:p>
    <w:p>
      <w:pPr>
        <w:pStyle w:val="Heading3"/>
        <w:ind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X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ÎáÕÙ IX.2 Ñá¹í³ÍÇ Ñ³Ù³Ó³ÛÝ ëï»ÕÍí³Í Ï³Ù å³Ñå³Ýí³Í ²½·³ÛÇÝ Éñ³ïí³Ï³Ý Ï»ÝïñáÝÇÝ Ýß³Ý³ÏáõÙ ¿ áñå»ë ³Ï³¹»ÙÇ³Ï³Ý ×³Ý³ãÙ³Ý ¨ ß³ñÅáõÝ³ÏáõÃÛ³Ý Ñ³ñó»ñáí ²½·³ÛÇÝ Éñ³ïí³Ï³Ý Ï»ÝïñáÝÝ»ñÇ »íñáå³Ï³Ý ó³ÝóÇ ³Ý¹³Ù: ²ÛÝ ¹»åùáõÙ,  »ñµ Ù»ÏÇó ³í»ÉÇ ²½·³ÛÇÝ Éñ³ïí³Ï³Ý Ï»ÝïñáÝÝ»ñ »Ý ëï»ÕÍí»É Ï³Ù å³Ñå³Ýí»É ÎáÕÙ»ñÇó áñ¨¿ Ù»ÏáõÙª IX.2 Ñá¹í³ÍÇÝ Ñ³Ù³Ó³ÛÝ, ¹ñ³Ýù µáÉáñÁ ò³ÝóÇ ³Ý¹³ÙÝ»ñ »Ý, ë³Ï³ÛÝ ß³Ñ³·ñ·Çé ²½·³ÛÇÝ Éñ³ïí³Ï³Ý Ï»ÝïñáÝÝ»ñÁ ÏáõÝ»Ý³Ý ÙÇ³ÛÝ Ù»Ï Ó³ÛÝÇ Çñ³íáõÝ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Æñ Ï³½Ùáí ë³ÑÙ³Ý³÷³Ïí»Éáí ëáõÛÝ ÎáÝí»ÝóÇ³ÛÇ ÎáÕÙ»ñÇ ²½·³ÛÇÝ Éñ³ïí³Ï³Ý Ï»ÝïñáÝÝ»ñáí` º²ÈÎ ó³ÝóÁ å³ßïå³ÝáõÙ ¨ ³ç³ÏóáõÙ ¿ Çñ³í³ëáõ ³½·³ÛÇÝ Ù³ñÙÇÝÝ»ñÇ ÏáÕÙÇó ëáõÛÝ ÎáÝí»ÝóÇ³ÛÇ ·áñÍÝ³Ï³Ý Çñ³Ï³Ý³óÙ³ÝÁ: ò³ÝóÇ ÉÇ³·áõÙ³ñ Ýëï³ßñç³Ý Ññ³íÇñíáõÙ ¿ ³éÝí³½Ý ï³ñÇÝ Ù»Ï ³Ý·³Ù: ²ÛÝ ÁÝïñáõÙ ¿ Ý³Ë³·³Ñ ¨ µÛáõñáª Çñ Çñ³í³ëáõÃÛáõÝÝ»ñÇÝ Ñ³Ù³å³ï³ëË³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º²ÈÎ ó³ÝóÇ ù³ñïáõÕ³ñáõÃÛáõÝÁ íëï³ÑíáõÙ ¿ ºíñáå³ÛÇ ËáñÑñ¹Ç ¶ÉË³íáñ ù³ñïáõÕ³ñÇÝ ¨ ÚàôÜºêÎú-Ç ¶ÉË³íáñ ïÝûñ»ÝÇÝ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4.</w:t>
      </w:r>
      <w:r>
        <w:rPr>
          <w:rFonts w:cs="Times Armenian" w:ascii="Times Armenian" w:hAnsi="Times Armenian"/>
          <w:sz w:val="24"/>
          <w:szCs w:val="24"/>
        </w:rPr>
        <w:t xml:space="preserve"> º²ÈÎ ó³ÝóÇ ÙÇçáóáí ÎáÕÙ»ñÁ Ñ³Ù³·áñÍ³ÏóáõÙ »Ý ÙÛáõë ÎáÕÙ»ñÇ ²½·³ÛÇÝ Éñ³ïí³Ï³Ý Ï»ÝïñáÝÝ»ñÇ Ñ»ï` Ñ³ïÏ³å»ë ÑÝ³ñ³íáñáõÃÛáõÝ ï³Éáí Ýñ³Ýó Ñ³í³ù»É ²½·³ÛÇÝ Éñ³ïí³Ï³Ý Ï»ÝïñáÝÝ»ñÇ`</w:t>
      </w:r>
      <w:r>
        <w:rPr>
          <w:rFonts w:cs="Times Armenian" w:ascii="Times Armenian" w:hAnsi="Times Armenian"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³Ï³¹»ÙÇ³Ï³Ý ×³Ý³ãÙ³Ý ¨ ß³ñÅáõÝ³ÏáõÃÛ³Ý Ñ»ï Ï³åí³Í ·áñÍáõÝ»áõÃÛ³Ý Ñ³Ù³ñ û·ï³Ï³ñ áÕç ï»Õ»Ï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XI.   º½ñ³÷³ÏÇã ¹ñáõÛÃÝ»ñ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Ý µ³ó ¿ ëïáñ³·ñÙ³Ý Ñ³Ù³ñ`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³.</w:t>
      </w:r>
      <w:r>
        <w:rPr>
          <w:rFonts w:cs="Times Armenian" w:ascii="Times Armenian" w:hAnsi="Times Armenian"/>
          <w:sz w:val="24"/>
          <w:szCs w:val="24"/>
        </w:rPr>
        <w:t xml:space="preserve">  ºíñáå³ÛÇ ËáñÑñ¹Ç ³Ý¹³Ù å»ïáõÃÛáõÝÝ»ñÇ ÏáÕÙÇó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. </w:t>
      </w:r>
      <w:r>
        <w:rPr>
          <w:rFonts w:cs="Times Armenian" w:ascii="Times Armenian" w:hAnsi="Times Armenian"/>
          <w:sz w:val="24"/>
          <w:szCs w:val="24"/>
        </w:rPr>
        <w:t xml:space="preserve">  ÚàôÜºêÎú-Ç »íñáå³Ï³Ý ï³ñ³Í³ßñç³ÝÇ ³Ý¹³Ù å»ïáõÃÛáõÝ</w:t>
        <w:softHyphen/>
        <w:t>Ý»ñÇ ÏáÕÙÇó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·. </w:t>
      </w:r>
      <w:r>
        <w:rPr>
          <w:rFonts w:cs="Times Armenian" w:ascii="Times Armenian" w:hAnsi="Times Armenian"/>
          <w:sz w:val="24"/>
          <w:szCs w:val="24"/>
        </w:rPr>
        <w:t xml:space="preserve">áñ¨¿ ³ÛÉ ëïáñ³·ñáÕÇ, å³ÛÙ³Ý³íáñíáÕ å»ïáõÃÛ³Ý Ï³Ù ºíñáå³Ï³Ý Ùß³ÏáõÃ³ÛÇÝ ÎáÝí»ÝóÇ³ÛÇ ¨/Ï³Ù ºíñáå³Ï³Ý ï³ñ³Í³ßñç³ÝÇÝ å³ïÏ³ÝáÕ å»ïáõÃÛáõÝÝ»ñáõÙ µ³ñÓñ³·áõÛÝ ÏñÃáõÃÛ³Ý áõëáõóÙ³Ý, íÏ³Û³·ñ»ñÇ ¨ ·Çï³Ï³Ý ³ëïÇ×³ÝÝ»ñÇ ×³Ý³ãÙ³Ýª ÚàôÜºêÎú-Ç ÎáÝí»ÝóÇ³ÛÇ ³Ý¹³Ù å»ïáõÃÛ³Ý ÏáÕÙÇó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ñáÝù Ññ³íÇñí»É ¿ÇÝª Ù³ëÝ³Ïó»Éáõ ëáõÛÝ ÎáÝí»ÝóÇ³ÛÇ ÁÝ¹áõÝÙ³Ý Ýå³ï³Ïáí ¸Çí³Ý³·Çï³Ï³Ý ËáñÑñ¹³ÅáÕáíÇ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²Ûë ä»ïáõÃÛáõÝÝ»ñÁ ¨ ì³ïÇÏ³ÝÁ Ï³ñáÕ »Ý ³ñï³Ñ³Ûï»É ÎáÝí»ÝóÇ³Ûáí å³ñï³íáñí³Í ÉÇÝ»Éáõ Çñ»Ýó Ñ³Ù³Ó³ÛÝáõÃÛáõÝÁ`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³.</w:t>
      </w:r>
      <w:r>
        <w:rPr>
          <w:rFonts w:cs="Times Armenian" w:ascii="Times Armenian" w:hAnsi="Times Armenian"/>
          <w:sz w:val="24"/>
          <w:szCs w:val="24"/>
        </w:rPr>
        <w:t xml:space="preserve"> ëïáñ³·ñÙ³Ùµ` ³é³Ýó í³í»ñ³óÙ³ÝÁ, ÁÝ¹áõÝÙ³ÝÁ Ï³Ù Ñ³ëï³ïÙ³ÝÁ í»ñ³µ»ñáÕ å³ÛÙ³ÝÇ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. </w:t>
      </w:r>
      <w:r>
        <w:rPr>
          <w:rFonts w:cs="Times Armenian" w:ascii="Times Armenian" w:hAnsi="Times Armenian"/>
          <w:sz w:val="24"/>
          <w:szCs w:val="24"/>
        </w:rPr>
        <w:t xml:space="preserve"> ëïáñ³·ñáõÃÛ³Ùµ` í³í»ñ³óÙ³Ý, ÁÝ¹áõÝÙ³Ý Ï³Ù Ñ³ëï³ïÙ³Ý å³ÛÙ³Ýáí, áñÇÝ Ñ»ï¨áõÙ »Ý í³í»ñ³óáõÙÁ, Ñ³ëï³ïáõÙÝ áõ ÁÝ¹áõÝáõÙÁ, Ï³Ù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·.</w:t>
      </w:r>
      <w:r>
        <w:rPr>
          <w:rFonts w:cs="Times Armenian" w:ascii="Times Armenian" w:hAnsi="Times Armenian"/>
          <w:sz w:val="24"/>
          <w:szCs w:val="24"/>
        </w:rPr>
        <w:t xml:space="preserve">   ÙÇ³óÙ³Ùµ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ïáñ³·ñáõÙÁ Ï³ï³ñíáõÙ ¿ ³í³Ý¹³å³ÑÝ»ñÇó áñ¨¿ Ù»ÏÇ Ùáï: ì³í»ñ³·ÇñÁ, ÁÝ¹áõÝÙ³Ý, Ñ³ëï³ïÙ³Ý Ï³Ù ÙÇ³Ý³Éáõ Ù³ëÇÝ ÷³ëï³ÃÕÃ»ñÁ Ç å³Ñ »Ý ïñíáõÙ ³í³Ý¹³å³ÑÝ»ñÇó áñ¨¿ Ù»Ï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 ÎáÝí»ÝóÇ³Ý áõÅÇ Ù»ç ¿ ÙïÝáõÙ ÑÇÝ· å»ïáõÃÛ³Ý ÏáÕÙÇó, áñáÝóÇó ³éÝí³½Ý »ñ»ùÁ ºíñáå³ÛÇ ËáñÑñ¹Ç ¨/Ï³Ù ÚàôÜºêÎú-Ç »íñáå³Ï³Ý ï³ñ³Í³ßñç³ÝÇ ³Ý¹³Ù »Ý, ëáõÛÝ ÎáÝí»ÝóÇ³Ûáí å³ñï³íáñí³Í ÉÇÝ»Éáõ Çñ»Ýó Ñ³Ù³Ó³ÛÝáõÃÛáõÝÁ ³ñï³Ñ³Ûï»Éáõ ûñí³ÝÇó ëÏë³Íª Ù»Ï³ÙëÛ³ Å³ÙÏ»ïÇ Éñ³Ý³ÉáõÝ Ñ³çáñ¹áÕ ³Ùëí³ ³é³çÇÝ ûñÁ: ò³ÝÏ³ó³Í ³ÛÉ å»ïáõÃÛ³Ý Ñ³Ù³ñ ³ÛÝ áõÅÇ Ù»ç ÏÙïÝÇ ëáõÛÝ ÎáÝí»ÝóÇ³Ûáí å³ñï³</w:t>
        <w:softHyphen/>
        <w:t xml:space="preserve">íáñí³Í ÉÇÝ»Éáõ Ù³ëÇÝ Ñ³Ù³Ó³ÛÝáõÃÛáõÝ ³ñï³Ñ³Ûï»Éáõ ûñí³ÝÇó ëÏë³Íª Ù»Ï³ÙëÛ³ Å³ÙÏ»ïÁ Éñ³Ý³ÉáõÝ Ñ³çáñ¹áÕ ³Ùëí³ ³é³çÇÝ ûñÁ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Ý áõÅÇ Ù»ç ÙïÝ»Éáõó Ñ»ïá ó³ÝÏ³ó³Í å»ïáõÃÛáõÝ, áñÁ ãÇ ÙïÝáõÙ  XI.1-ÇÝ Ñá¹í³ÍáõÙ Ýßí³Í áñ¨¿ Ï³ï»·áñÇ³ÛÇ Ù»ç, Ï³ñáÕ ¿ ¹ÇÙ»Éª ëáõÛÝ ÎáÝí»ÝóÇ³ÛÇÝ ÙÇ³Ý³Éáõ ËÝ¹ñ³Ýùáí: ²Ûë Ýå³ï³Ïáí ³ñí³Í µáÉáñ ËÝ¹ñ³ÝùÝ»ñÁ  å»ïù ¿ Ñ³ëó»³·ñí»Ý ³í³Ý¹³å³ÑÝ»ñÇó áñ¨¿ Ù»ÏÇÝ, áñÝ ³ÛÝ Ï÷áË³ÝóÇ ÎáÕÙ»ñÇÝ ºíñáå³Ï³Ý ï³ñ³Í³ßñç³ÝáõÙ  µ³ñÓñ³·áõÛÝ ÏñÃáõÃÛ³Ý áñ³Ï³íáñÙ³Ý ×³Ý³ãÙ³Ý ÎáÝí»ÝóÇ³ÛÇ ÎáÙÇï»Ç ÅáÕáíÇó ³éÝí³½Ý »ñ»ù ³ÙÇë ³é³ç: ²í³Ý¹³å³ÑÁ å»ïù ¿ Ý³¨ ï»Õ»Ï³óÝÇ ºíñáå³ÛÇ ËáñÑñ¹Ç Ý³Ë³</w:t>
        <w:softHyphen/>
        <w:t>ñ³ñÝ»ñÇ ÏáÙÇï»ÇÝ ¨ ÚàôÜºêÎú-Ç ·áñÍ³¹Çñ ËáñÑñ¹Ç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Ý ÙÇ³Ý³Éáõ Ù³ëÇÝ ËÝ¹ñ³Ýùáí ¹ÇÙáÕ å»ïáõÃÛ³Ý í»ñ³µ»ñÛ³É ¹ñ³Ï³Ý áñáßáõÙ ÏÁÝ¹áõÝíÇ Ó³ÛÝ»ñÇ 2/3 Ù»Í³Ù³ëÝáõÃÛ³Ùµ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áõÅÇ Ù»ç ÙïÝ»Éáõó Ñ»ïá ºíñ³Ñ³Ù³ÛÝùÁ, Ñ»ï¨»Éáí Çñ ³Ý¹³Ù å»ïáõÃÛáõÝÝ»ñÇ ËÝ¹ñ³ÝùÇÝ, Ï³ñáÕ ¿ ÙÇ³Ý³É ¹ñ³Ý, áñÁ å»ïù ¿ Ñ³ëó»³·ñíÇ ³í³Ý¹³å³ÑÝ»ñÇó áñ¨¿ Ù»ÏÇÝ: ²Ûë ¹»åùáõÙ XI.3.2-ñ¹ Ñá¹í³ÍÁ ãÇ ÏÇñ³éíÇ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4.</w:t>
      </w:r>
      <w:r>
        <w:rPr>
          <w:rFonts w:cs="Times Armenian" w:ascii="Times Armenian" w:hAnsi="Times Armenian"/>
          <w:sz w:val="24"/>
          <w:szCs w:val="24"/>
        </w:rPr>
        <w:t xml:space="preserve"> ØÇ³óáÕ áñ¨¿ å»ïáõÃÛ³Ý Ï³Ù ºíñ³Ñ³Ù³ÛÝùÇ Ñ³Ù³ñ ëáõÛÝ ÎáÝí»ÝóÇ³Ý áõÅÇ Ù»ç ÏÙïÝÇ ÙÇ³Ý³Éáõ Ù³ëÇÝ ÷³ëï³ÃáõÕÃÁ ³í³Ý¹³å³ÑÝ»ñÇó áñ¨¿ Ù»ÏÇÝ Ç å³Ñ ï³Éáõ ûñí³ÝÇó ëÏë³Íª Ù»Ï³ÙëÛ³ Å³ÙÏ»ïÁ Éñ³Ý³ÉáõÝ Ñ³çáñ¹áÕ ³Ùëí³ ³é³çÇÝ 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4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³Ý¹³Ù Ñ³Ý¹Çë³óáÕ ÎáÕÙ»ñÁ, áñáÝù ÙÇ³Å³Ù³Ý³Ï Ñ³Ý¹Çë³ÝáõÙ »Ý Ñ»ï¨Û³É ÎáÝí»ÝóÇ³Ý»ñÇó Ù»ÏÇ Ï³Ù ÙÇ ù³ÝÇëÇ ÎáÕÙ»ñª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Ý»ñ ÁÝ¹áõÝí»Éáõ ÑÝ³ñ³íáñáõÃÛáõÝ ÁÝÓ»éáÕ íÏ³Û³·ñ»ñÇ Ñ³Ù³ñÅ»ùáõÃÛ³Ý Ù³ëÇÝ ºíñáå³Ï³Ý ÏáÝí»ÝóÇ³Ý (1953, ETS ÑÙ. 15) ¨ ¹ñ³ Éñ³óáõóÇã ²ñÓ³Ý³·ñáõÃÛáõÝÁ (1964, ETS ÑÙ. 49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õëáõóÙ³Ý Å³Ù³Ý³Ï³ßñç³ÝÝ»ñÇ Ñ³Ù³ñ</w:t>
        <w:softHyphen/>
        <w:t>Å»ùáõÃÛ³Ý Ù³ëÇÝ ºíñáå³Ï³Ý ÏáÝí»ÝóÇ³Ý (1956, ETS ÑÙ. 21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ñ³Ï³íáñáõÙÝ»ñÇ ³Ï³¹»ÙÇ³Ï³Ý ×³Ý³ãÙ³Ý Ù³ëÇÝ ºíñáå³Ï³Ý ÏáÝí»ÝóÇ³Ý (1959, ETS ÑÙ. 32)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ØÇç»ñÏñ³Ï³ÝÇÝ Ñ³ñáÕ ³ñ³µ³Ï³Ý ¨ »íñáå³Ï³Ý å»ïáõÃÛáõÝÝ»ñáõÙ µ³ñÓñ³·áõÛÝ ÏñÃáõÃÛ³Ý áÉáñïáõÙ áõëáõóÙ³Ý, íÏ³Û³·ñ»ñÇ ¨ ·Çï³Ï³Ý ³ëïÇ×³ÝÝ»ñÇ ×³Ý³ãÙ³Ý ÙÇç³½·³ÛÇÝ ÎáÝí»ÝóÇ³Ý /1976/.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ºíñáå³Ï³Ý ï³ñ³Í³ßñç³ÝÇÝ å³ïÏ³ÝáÕ å»ïáõÃÛáõÝÝ»ñáõÙ µ³ñÓñ³·áõÛÝ ÏñÃáõÃÛ³Ý áõëáõóÙ³Ý, íÏ³Û³·ñ»ñÇ ¨ ·Çï³Ï³Ý ³ëïÇ×³ÝÝ»ñÇ ×³Ý³ãÙ³Ý Ù³ëÇÝ ÎáÝí»ÝóÇ³Ý (1979),</w:t>
      </w:r>
    </w:p>
    <w:p>
      <w:pPr>
        <w:pStyle w:val="Normal"/>
        <w:ind w:firstLine="39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- Ð³Ù³Éë³ñ³Ý³Ï³Ý áõëáõóÙ³Ý Å³Ù³Ý³Ï³ßñç³ÝÝ»ñÇ ÁÝ¹Ñ³Ýáõñ Ñ³Ù³ñÅ»ùáõÃÛ³Ý Ù³ëÇÝ ºíñáå³Ï³Ý ÏáÝí»ÝóÇ³Ý (1990, ETS ÑÙ.138)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³.</w:t>
      </w:r>
      <w:r>
        <w:rPr>
          <w:rFonts w:cs="Times Armenian" w:ascii="Times Armenian" w:hAnsi="Times Armenian"/>
          <w:sz w:val="24"/>
          <w:szCs w:val="24"/>
        </w:rPr>
        <w:t xml:space="preserve"> Çñ»Ýó ÷áË³¹³ñÓ Ñ³ñ³µ»ñáõÃÛáõÝÝ»ñáõÙ ÏÏÇñ³é»Ý ëáõÛÝ ÎáÝí»ÝóÇ³ÛÇ ¹ñáõÛÃÝ»ñÁ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µ.  </w:t>
      </w:r>
      <w:r>
        <w:rPr>
          <w:rFonts w:cs="Times Armenian" w:ascii="Times Armenian" w:hAnsi="Times Armenian"/>
          <w:sz w:val="24"/>
          <w:szCs w:val="24"/>
        </w:rPr>
        <w:t>Ïß³ñáõÝ³Ï»Ý ÏÇñ³é»É í»ñáÝßÛ³É ÎáÝí»ÝóÇ³Ý»ñÁ, áñáÝó ÎáÕÙ»ñ »Ý Ýñ³Ýù ³ñ¹»Ý Ñ³Ý¹Çë³ÝáõÙ, ³Û¹ ÎáÝí»ÝóÇ³Ý»ñÇÝ ³Ý¹³Ù ³ÛÉ å»ïáõÃÛáõÝÝ»ñÇ Ñ»ï  Ñ³ñ³µ»ñáõÃÛáõÝÝ»ñáõÙ, áñáÝù, ë³Ï³ÛÝ, ëáõÛÝ ÎáÝí»ÝóÇ³ÛÇ ³Ý¹³ÙÝ»ñ ã»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ÎáÕÙ»ñÁ å³ñï³íáñíáõÙ »Ý Ó»éÝå³Ñ ÙÝ³É   1-ÇÝ Ï»ïáõÙ Ýßí³Í   ÎáÝí»ÝóÇ³Ý»ñÇó áñ¨¿ Ù»ÏÇÝ ÎáÕÙ ¹³éÝ³Éáõó, áñáÝó Çñ»Ýù ¹»é¨ë ÎáÕÙ ã»Ý Ñ³Ý¹Çë³ÝáõÙ, µ³ó³éáõÃÛ³Ùµ ØÇç»ñÏñ³Ï³ÝÇÝ Ñ³ñáÕ ³ñ³µ³Ï³Ý ¨ »íñáå³Ï³Ý å»ïáõÃÛáõÝÝ»ñáõÙ µ³ñÓñ³·áõÛÝ ÏñÃáõÃÛ³Ý áÉáñïáõÙ áõëáõóÙ³Ý, íÏ³Û³·ñ»ñÇ ¨ ·Çï³Ï³Ý ³ëïÇ×³ÝÝ»ñÇ ×³Ý³ãÙ³Ý ÙÇç³½·³ÛÇÝ ÎáÝí»ÝóÇ³Û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5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å»ïáõÃÛáõÝ Ï³ñáÕ ¿ ëïáñ³·ñ»ÉÇë Ï³Ù í³í»ñ³·ÇñÁ, ÁÝ¹áõÝÙ³Ý Ï³Ù Ñ³ëï³ïÙ³Ý Ù³ëÇÝ ÷³ëï³ÃáõÕÃÁ Ç å³Ñ ï³Éáõ Å³Ù³Ý³Ï áñáß»É ³ÛÝ ï³ñ³ÍùÁ Ï³Ù ï³ñ³ÍùÝ»ñÁ, áñáÝó ÝÏ³ïÙ³Ùµ ÏÇñ³éíáõÙ ¿ ëáõÛÝ ÎáÝí»ÝóÇ³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å»ïáõÃÛáõÝ Ï³ñáÕ ¿ Ñ»ï³·³ÛáõÙ ³í³Ý¹³å³ÑÝ»ñÇó áñ¨¿ Ù»ÏÇÝ Ñ³ëó»³·ñí³Í Ñ³Ûï³ñ³ñáõÃÛ³Ùµ ëáõÛÝ ÎáÝí»ÝóÇ³ÛÇ ·áñÍáÕáõÃÛáõÝÁ ï³ñ³Í»É Ñ³Ûï³ñ³ñáõÃÛ³Ý Ù»ç Ýßí³Í áñ¨¿ ³ÛÉ ï³ñ³ÍùÇ ÝÏ³ïÙ³Ùµ: ²Û¹ ï³ñ³ÍùÇ ÝÏ³ïÙ³Ùµ ÎáÝí»ÝóÇ³Ý áõÅÇ Ù»ç ¿ ÙïÝáõÙ ³Û¹åÇëÇ Ñ³Ûï³ñ³ñáõÃÛáõÝÁ ³í³Ý¹³å³ÑÇ ëï³Ý³Éáõ ûñí³ÝÇó ëÏë³Íª Ù»Ï³ÙëÛ³ Å³ÙÏ»ïÁ Éñ³Ý³ÉáõÝ Ñ³çáñ¹áÕ ³Ùëí³ ³é³çÇÝ ûñ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Ü³Ëáñ¹ »ñÏáõ Ï»ï»ñÇÝ Ñ³Ù³å³ï³ëË³Ý ³ñí³Í Ûáõñ³ù³ÝãÛáõñ Ñ³Ûï³ñ³ñáõÃÛáõÝ, áñÁ í»ñ³µ»ñáõÙ ¿ ³Û¹åÇëÇ Ñ³Ûï³ñ³ñáõÃÛ³Ùµ ³ñí³Í ó³ÝÏ³ó³Í ï³ñ³ÍùÇ, Ï³ñáÕ ¿ Ñ»ï í»ñóí»É ³í³Ý¹³å³ÑÝ»ñÇó áñ¨¿ Ù»ÏÇÝ Ñ³ëó»³·ñí³Í Í³ÝáõóÙ³Ý ÙÇçáóáí: Ð»ï í»ñóÝ»ÉÝ áõÅÇ Ù»ç ¿ ÙïÝáõÙ ³Û¹åÇëÇ Í³ÝáõóáõÙÁ ³í³Ý¹³å³ÑÇ ëï³Ý³Éáõ ûñí³ÝÇó ëÏë³Íª Ù»Ï³ÙëÛ³ Å³ÙÏ»ïÁ Éñ³Ý³ÉáõÝ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ÎáÕÙ Ï³ñáÕ ¿ ó³ÝÏ³ó³Í Å³Ù³Ý³Ï ã»ÕÛ³É Ñ³Ûï³ñ³ñ»É ëáõÛÝ ÎáÝí»ÝóÇ³Ý ³í³Ý¹³å³ÑÝ»ñÇó áñ¨¿ Ù»ÏÇÝ Ñ³ëó»³·ñí³Í Í³ÝáõóÙ³Ý ÙÇçáóáí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²Û¹åÇëÇ ¹³¹³ñ»óáõÙÁ áõÅÇ Ù»ç ¿ ÙïÝáõÙ Í³ÝáõóáõÙÁ ³í³Ý¹³å³ÑÝ»ñÇó áñ¨¿ Ù»ÏÇ ëï³Ý³Éáõ ûñí³ÝÇó ï³ëÝ»ñÏáõ ³ÙÇëÁ Éñ³Ý³ÉáõÝ Ñ³çáñ¹áÕ ³Ùëí³ ³é³çÇÝ ûñÁ: ²ÛÝáõ³Ù»Ý³ÛÝÇí, ÎáÝí»ÝóÇ³ÛÇ ÝÙ³Ý ¹³¹³ñ»óáõÙÁ ãå»ïù ¿ íÝ³ëÇ ëáõÛÝ ÎáÝí»ÝóÇ³ÛÇ ¹ñáõÛÃÝ»ñÇ Ñ³Ù³Ó³ÛÝ Ý³Ëûñáù ÁÝ¹áõÝ³Íª ×³Ý³ãÙ³Ý í»ñ³µ»ñÛ³É áñáßáõÙÝ»ñÇÝ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·áñÍáÕáõÃÛ³Ý ¹³¹³ñ»óáõÙÁ Ï³Ù Ï³ë»óáõÙÁ, áñå»ë áñ¨¿ ÎáÕÙÇ ÏáÕÙÇó ³ÛÝ ¹ñáõÛÃÇ Ë³ËïÙ³Ý Ñ»ï¨³Ýù, áñÁ Ï³ñ¨áñ ¿ ëáõÛÝ ÎáÝí»ÝóÇ³ÛÇ ËÝ¹ÇñÝ»ñÇ ¨ Ýå³ï³ÏÝ»ñÇ Çñ³Ï³Ý³óÙ³Ý Ñ³Ù³ñ, å»ïù ¿ Ï³ï³ñíÇ ÙÇç³½·³ÛÇ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Úáõñ³ù³ÝãÛáõñ å»ïáõÃÛáõÝ, ì³ïÇÏ³ÝÁ Ï³Ù ºíñ³Ñ³Ù³ÛÝùÁ Ï³ñáÕ »Ý ëïáñ³·ñ»ÉÇë Ï³Ù í³í»ñ³·ÇñÁ, ÁÝ¹áõÝÙ³Ý, Ñ³ëï³ïÙ³Ý Ï³Ù ÙÇ³Ý³Éáõ Ù³ëÇÝ ÷³ëï³ÃáõÕÃÁ Ç å³Ñ ï³Éáõ Å³Ù³Ý³Ï Ñ³Ûï³ñ³ñ»É, áñ Çñ»Ýó Çñ³íáõÝù »Ý í»ñ³å³ÑáõÙ Ù³ë³Ùµ Ï³Ù ³ÙµáÕçáõÃÛ³Ùµ ãÏÇñ³é»É ëáõÛÝ ÎáÝí»ÝóÇ³ÛÇ Ñ»ï¨Û³É Ñá¹í³ÍÝ»ñÇó Ù»ÏÁ Ï³Ù ÙÇ ù³ÝÇëÁ.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á¹í³Í IV. 8,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á¹í³Í V. 3,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á¹í³Í VI. 3,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á¹í³Í VIII. 2,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á¹í³Í IX. 3: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É í»ñ³å³ÑáõÙÝ»ñ ã»Ý ÃáõÛÉ³ïñí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Ü³Ëáñ¹ Ï»ïÇ Ñ³Ù³Ó³ÛÝ í»ñ³å³ÑáõÙ Ï³ï³ñ³Í Ûáõñ³ù³ÝãÛáõñ ÎáÕÙ Ï³ñáÕ ¿ Ù³ë³Ùµ Ï³Ù ³ÙµáÕçáíÇÝ Ñ»ï í»ñóÝ»É ³ÛÝ ³í³Ý¹³å³ÑÝ»ñÇó áñ¨¿ Ù»ÏÇÝ Ñ³ëó»³·ñí³Í Í³ÝáõóÙ³Ý ÙÇçáóáí: Ð»ï í»ñóÝ»ÉÝ áõÅÇ Ù»ç ¿ ÙïÝáõÙ ÝÙ³Ý Í³ÝáõóáõÙÁ ³í³Ý¹³å³ÑÇ ëï³Ý³Éáõ ûñí³ÝÇó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áñ¨¿ ¹ñáõÛÃÇ ÝÏ³ïÙ³Ùµ í»ñ³å³ÑáõÙ Ï³ï³ñ³Í ÎáÕÙÁ ãÇ Ï³ñáÕ å³Ñ³Ýç»É ³Û¹ ¹ñáõÛÃÇ ÏÇñ³éáõÙÁ áñ¨¿ ³ÛÉ ÎáÕÙÇ ÏáÕÙÇó: ²ÛÝáõ³Ù»Ý³ÛÝÇí, »Ã» Çñ í»ñ³å³ÑáõÙÁ Ù³ëÝ³ÏÇ ¿ Ï³Ù å³ÛÙ³Ý³Ï³Ý, Ý³ Ï³ñáÕ ¿ å³Ñ³Ýç»É ïíÛ³É ¹ñáõÛÃÇ ÏÇñ³éáõÙÁ ³ÛÝù³Ýáí, áñù³Ýáí ÇÝùÝ ¿ ÁÝ¹áõÝ»É ³ÛÝ:</w:t>
      </w:r>
    </w:p>
    <w:p>
      <w:pPr>
        <w:pStyle w:val="Normal"/>
        <w:ind w:firstLine="567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8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÷á÷áËáõÃÛáõÝÝ»ñÇ Ý³Ë³·Í»ñÁ Ï³ñáÕ »Ý ÁÝ¹áõÝí»É ºíñáå³Ï³Ý ï³ñ³Í³ßñç³ÝáõÙ µ³ñÓñ³·áõÛÝ ÏñÃáõÃÛ³Ý áÉáñïáõÙ áñ³Ï³íáñáõÙÝ»ñÇ ×³Ý³ãÙ³Ý ÎáÝí»ÝóÇ³ÛÇ ÎáÙÇï»Ç ÏáÕÙÇóª ÎáÕÙ»ñÇ »ñÏáõ »ññáñ¹Ç Ù»Í³Ù³ëÝáõÃÛ³Ùµ: ÜÙ³Ý Ó¨áí ÁÝ¹áõÝí³Í ó³ÝÏ³ó³Í ÷á÷áËáõÃÛ³Ý Ý³Ë³·ÇÍ å»ïù ¿ Ó¨³Ï»ñåíÇ ëáõÛÝ ÎáÝí»ÝóÇ³ÛÇ ²ñÓ³Ý³·ñáõÃÛ³Ý ï»ëùáí: ²ñÓ³Ý³·ñáõÃÛáõÝÁ ÏÝßÇ ¹ñ³ áõÅÇ Ù»ç ÙïÝ»Éáõ Ñ³Ù³ñ ³ÝÑñ³Å»ßï Ï³ñ·Á, áñÁ, ó³ÝÏ³ó³Í ¹»åùáõÙ, Ïå³Ñ³ÝçÇ ëáõÛÝ ÎáÝí»ÝóÇ³Ûáí å³ñï³íáñí³Í ÉÇÝ»Éáõ ÎáÕÙ»ñÇ Ñ³Ù³Ó³ÛÝáõÃÛ³Ý ³ñï³Ñ³ÛïáõÃÛáõ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ì»ñáÝßÛ³É 1-ÇÝ Ï»ïáí Ý³Ë³ï»ëí³Í ÁÝÃ³ó³Ï³ñ·Ç Ñ³Ù³Ó³ÛÝ` ÎáÝí»ÝóÇ³ÛÇ »ññáñ¹ µ³ÅÝáõÙ ÷á÷áËáõÃÛáõÝÝ»ñ Ï³ï³ñ»É ãÇ ÃáõÛÉ³ïñíáõÙ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öá÷áËáõÃÛ³Ý Ûáõñ³ù³ÝãÛáõñ ³é³ç³ñÏ å»ïù ¿ áõÕ³ñÏíÇ ³í³Ý¹³å³ÑÝ»ñÇó áñ¨¿ Ù»ÏÇÝ, áñÝ ³ÛÝ Ï÷áË³ÝóÇ ÎáÕÙ»ñÇÝ ÎáÙÇï»Ç ÅáÕáíÇó ³éÝí³½Ý »ñ»ù ³ÙÇë ³é³ç: ²í³Ý¹³å³ÑÁ å»ïù ¿ ï»Õ»Ï³óÝÇ Ý³¨ ºíñáå³ÛÇ ËáñÑñ¹Ç Ý³Ë³ñ³ñÝ»ñÇ ÏáÙÇï»ÇÝ ¨ ÚàôÜºêÎú-Ç ¶áñÍ³¹Çñ ËáñÑñ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. 9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1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³í³Ý¹³å³ÑÝ»ñÝ »Ý ºíñáå³ÛÇ ËáñÑñ¹Ç ¶ÉË³íáñ ù³ñïáõÕ³ñÝ áõ ØÇ³íáñí³Í ³½·»ñÇ Ï³½Ù³Ï»ñåáõÃÛ³Ý ÏñÃáõÃÛ³Ý, ·ÇïáõÃÛ³Ý ¨ Ùß³ÏáõÛÃÇ Ï³½Ù³Ï»ñåáõÃÛ³Ý ¶ÉË³íáñ ïÝûñ»ÝÁ: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2.</w:t>
      </w:r>
      <w:r>
        <w:rPr>
          <w:rFonts w:cs="Times Armenian" w:ascii="Times Armenian" w:hAnsi="Times Armenian"/>
          <w:sz w:val="24"/>
          <w:szCs w:val="24"/>
        </w:rPr>
        <w:t xml:space="preserve"> ²ÛÝ ³í³Ý¹³å³ÑÁ, áñÇÝ Ç å³Ñ »Ý ïñí»É ³ÏïÁ, Í³ÝáõóáõÙÁ Ï³Ù Ñ³Õáñ¹³·ñáõÃÛáõÝÁ, å»ïù ¿ ëáõÛÝ ÎáÝí»ÝóÇ³ÛÇ ÎáÕÙ»ñÇÝ, ÇÝãå»ë Ý³¨ ºíñáå³ÛÇ ËáñÑñ¹Ç ¨/Ï³Ù ÚàôÜºêÎú-Ç »íñáå³Ï³Ý ï³ñ³Í³ßñç³ÝÇ ³ÛÉ ³Ý¹³Ù å»ïáõÃÛáõÝÝ»ñÇÝ Í³ÝáõóÇ`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³. </w:t>
      </w:r>
      <w:r>
        <w:rPr>
          <w:rFonts w:cs="Times Armenian" w:ascii="Times Armenian" w:hAnsi="Times Armenian"/>
          <w:sz w:val="24"/>
          <w:szCs w:val="24"/>
        </w:rPr>
        <w:t xml:space="preserve">Ûáõñ³ù³ÝãÛáõñ ëïáñ³·ñáõÃÛ³Ý Ù³ëÇÝ, 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µ.</w:t>
      </w:r>
      <w:r>
        <w:rPr>
          <w:rFonts w:cs="Times Armenian" w:ascii="Times Armenian" w:hAnsi="Times Armenian"/>
          <w:sz w:val="24"/>
          <w:szCs w:val="24"/>
        </w:rPr>
        <w:t xml:space="preserve"> Ûáõñ³ù³ÝãÛáõñ í³í»ñ³·Çñ, ÁÝ¹áõÝÙ³Ý, Ñ³ëï³ïÙ³Ý Ï³Ù ÙÇ³Ý³Éáõ Ù³ëÇÝ ÷³ëï³ÃáõÕÃ Ç å³Ñ ï³Éáõ Ù³ëÇ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 xml:space="preserve">·. </w:t>
      </w:r>
      <w:r>
        <w:rPr>
          <w:rFonts w:cs="Times Armenian" w:ascii="Times Armenian" w:hAnsi="Times Armenian"/>
          <w:sz w:val="24"/>
          <w:szCs w:val="24"/>
        </w:rPr>
        <w:t>XI.2-ñ¹ ¨ XI.3.4-ñ¹ Ñá¹í³ÍÝ»ñÇ ¹ñáõÛÃÝ»ñÇ Ñ³Ù³Ó³ÛÝ ëáõÛÝ ÎáÝí»ÝóÇ³ÛÇ áõÅÇ Ù»ç ÙïÝ»Éáõ ó³ÝÏ³ó³Í ûñí³ Ù³ëÇ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¹.</w:t>
      </w:r>
      <w:r>
        <w:rPr>
          <w:rFonts w:cs="Times Armenian" w:ascii="Times Armenian" w:hAnsi="Times Armenian"/>
          <w:sz w:val="24"/>
          <w:szCs w:val="24"/>
        </w:rPr>
        <w:t>. XI.7-ñ¹ Ñá¹í³ÍÇ ¹ñáõÛÃÝ»ñÇ Ñ³Ù³Ó³ÛÝ Ï³ï³ñí³Í ó³ÝÏ³ó³Í í»ñ³å³ÑÙ³Ý ¨ XI.7-ñ¹ Ñá¹í³ÍÇ ¹ñáõÛÃÝ»ñÇ Ñ³Ù³Ó³ÛÝ Ï³ï³ñí³Í ó³ÝÏ³ó³Í í»ñ³å³ÑáõÙ Ñ»ï í»ñóÝ»Éáõ Ù³ëÇÝ,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».</w:t>
      </w:r>
      <w:r>
        <w:rPr>
          <w:rFonts w:cs="Times Armenian" w:ascii="Times Armenian" w:hAnsi="Times Armenian"/>
          <w:sz w:val="24"/>
          <w:szCs w:val="24"/>
        </w:rPr>
        <w:t xml:space="preserve">  XI.6-ñ¹ Ñá¹í³ÍÇ Ñ³Ù³Ó³ÛÝ ëáõÛÝ ÎáÝí»ÝóÇ³Ý ã»ÕÛ³É Ñ³Ûï³ñ³ñ»Éáõ Ù³ë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½.</w:t>
      </w:r>
      <w:r>
        <w:rPr>
          <w:rFonts w:cs="Times Armenian" w:ascii="Times Armenian" w:hAnsi="Times Armenian"/>
          <w:sz w:val="24"/>
          <w:szCs w:val="24"/>
        </w:rPr>
        <w:t xml:space="preserve"> II.1-ÇÝ Ï³Ù II.2-ñ¹ Ñá¹í³ÍÝ»ñÇ ¹ñáõÛÃÝ»ñÇ Ñ³Ù³Ó³ÛÝ Ï³ï³ñí³Í ó³ÝÏ³ó³Í Ñ³Ûï³ñ³ñáõÃÛ³Ý Ù³ë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¾.</w:t>
      </w:r>
      <w:r>
        <w:rPr>
          <w:rFonts w:cs="Times Armenian" w:ascii="Times Armenian" w:hAnsi="Times Armenian"/>
          <w:sz w:val="24"/>
          <w:szCs w:val="24"/>
        </w:rPr>
        <w:t xml:space="preserve"> IV.5-ñ¹ Ñá¹í³ÍÇ ¹ñáõÛÃÝ»ñÇ Ñ³Ù³Ó³ÛÝ Ï³ï³ñí³Í ó³ÝÏ³ó³Í Ñ³Ûï³ñ³ñáõÃÛ³Ý Ù³ë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Á.</w:t>
      </w:r>
      <w:r>
        <w:rPr>
          <w:rFonts w:cs="Times Armenian" w:ascii="Times Armenian" w:hAnsi="Times Armenian"/>
          <w:sz w:val="24"/>
          <w:szCs w:val="24"/>
        </w:rPr>
        <w:t xml:space="preserve"> XI.3-ñ¹ Ñá¹í³ÍÇ ¹ñáõÛÃÝ»ñÇ Ñ³Ù³Ó³ÛÝ Ï³ï³ñí³Íª ÙÇ³Ý³Éáõ ó³ÝÏ³ó³Í ËÝ¹ñ³ÝùÇ Ù³ë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Ã.</w:t>
      </w:r>
      <w:r>
        <w:rPr>
          <w:rFonts w:cs="Times Armenian" w:ascii="Times Armenian" w:hAnsi="Times Armenian"/>
          <w:sz w:val="24"/>
          <w:szCs w:val="24"/>
        </w:rPr>
        <w:t xml:space="preserve"> XI.8-ñ¹ Ñá¹í³ÍÇ ¹ñáõÛÃÝ»ñÇ Ñ³Ù³Ó³ÛÝ Ï³ï³ñí³Í ó³ÝÏ³ó³Í ³é³ç³ñÏÇ Ù³ë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Å.</w:t>
      </w:r>
      <w:r>
        <w:rPr>
          <w:rFonts w:cs="Times Armenian" w:ascii="Times Armenian" w:hAnsi="Times Armenian"/>
          <w:sz w:val="24"/>
          <w:szCs w:val="24"/>
        </w:rPr>
        <w:t xml:space="preserve"> ëáõÛÝ ÎáÝí»ÝóÇ³ÛÇÝ í»ñ³µ»ñáÕ ó³ÝÏ³ó³Í ³ÛÉ ³ÏïÇ, Í³ÝáõóÙ³Ý Ï³Ù Ñ³Õáñ¹³·ñáõÃÛ³Ý Ù³ëÇÝ: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>3.</w:t>
      </w:r>
      <w:r>
        <w:rPr>
          <w:rFonts w:cs="Times Armenian" w:ascii="Times Armenian" w:hAnsi="Times Armenian"/>
          <w:sz w:val="24"/>
          <w:szCs w:val="24"/>
        </w:rPr>
        <w:t xml:space="preserve"> êáõÛÝ ÎáÝí»ÝóÇ³ÛÇ ¹ñáõÛÃÝ»ñÇ Ñ³Ù³Ó³ÛÝ Ñ³Õáñ¹³·ñáõÃÛáõÝ ëï³ó³Í Ï³Ù Í³ÝáõóáõÙ áõÕ³ñÏ³Í ³í³Ý¹³å³ÑÁ ³Û¹ Ù³ëÇÝ ³ÝÙÇç³å»ë ï»Õ»Ï³óÝáõÙ ¿ ÙÛáõë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` Ý»ñùáëïáñ³·ñÛ³É Ý»ñÏ³Û³óáõóÇãÝ»ñÁ, å³ïß³×áñ»Ý ÉÇ³½áñí³Í ÉÇÝ»Éá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ÈÇë³µáÝáõÙ 1997Ã. ³åñÇÉÇ 11-ÇÝ, ³Ý·É»ñ»Ý, ýñ³Ýë»ñ»Ý, éáõë»ñ»Ý ¨ Çëå³Ý»ñ»Ý, ÁÝ¹ áñáõÙª ãáñë ï»ùëï»ñÝ ¿É Ñ³í³ë³ñ³½áñ »Ý, »ñÏáõ ûñÇÝ³Ïáí, áñáÝóÇó Ù»ÏÁ Ç å³Ñ ¿ ïñí»Éáõ ºíñáå³ÛÇ ËáñÑñ¹Ç ³ñËÇíÝ»ñÇÝ, ÇëÏ ÙÛáõëÁª ØÇ³íáñí³Í ³½·»ñÇ Ï³½Ù³Ï»ñåáõÃÛ³Ý ÏñÃáõÃÛ³Ý, ·ÇïáõÃÛ³Ý ¨ Ùß³ÏáõÛÃÇ Ï³½Ù³Ï»ñ</w:t>
        <w:softHyphen/>
        <w:t>åáõÃÛ³Ý ³ñËÇíÝ»ñÇÝ: Ð³ëï³ïí³Í ûñÇÝ³ÏÁ å»ïù ¿ áõÕ³ñÏíÇ XI.1-ÇÝ Ñá¹í³ÍáõÙ Ýßí³Í µáÉáñ å»ïáõÃÛáõÝÝ»ñÇÝ, ì³ïÇÏ³ÝÇÝ ¨ ºíñ³Ñ³</w:t>
        <w:softHyphen/>
        <w:t>Ù³ÛÝùÇÝ, ØÇ³íáñí³Í ³½·»ñÇ Ï³½Ù³Ï»ñåáõÃÛ³Ý ù³ñïáõÕ³</w:t>
        <w:softHyphen/>
        <w:t>ñ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tLeast" w:line="0" w:before="240" w:after="120"/>
        <w:ind w:left="360" w:hanging="0"/>
        <w:rPr/>
      </w:pPr>
      <w:r>
        <w:rPr>
          <w:rFonts w:cs="Times Armenian" w:ascii="Times Armenian" w:hAnsi="Times Armenian"/>
          <w:b/>
          <w:sz w:val="24"/>
          <w:szCs w:val="24"/>
        </w:rPr>
        <w:t>àõÅÇ Ù»ç ¿ Ùï</w:t>
      </w:r>
      <w:r>
        <w:rPr>
          <w:rFonts w:cs="Times Armenian" w:ascii="Times Armenian" w:hAnsi="Times Armenian"/>
          <w:b/>
          <w:sz w:val="24"/>
          <w:szCs w:val="24"/>
          <w:lang w:val="en-AU"/>
        </w:rPr>
        <w:t>»É</w:t>
      </w:r>
      <w:r>
        <w:rPr>
          <w:rFonts w:cs="Times Armenian" w:ascii="Times Armenian" w:hAnsi="Times Armenian"/>
          <w:b/>
          <w:sz w:val="24"/>
          <w:szCs w:val="24"/>
        </w:rPr>
        <w:t xml:space="preserve"> 2005Ã. Ù³ñïÇ 1-ÇÝ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338570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Armenian" w:hAnsi="Arial Armenian" w:cs="Arial Armeni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Armenian" w:hAnsi="Arial Armenian" w:cs="Arial Armeni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LatArm" w:hAnsi="Arial LatArm" w:cs="Arial LatArm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Arial Armenian" w:hAnsi="Arial Armenian" w:cs="Arial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bCs/>
      <w:sz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 LatArm" w:hAnsi="Arial LatArm" w:cs="Arial LatArm"/>
      <w:sz w:val="32"/>
      <w:lang w:val="en-US"/>
    </w:rPr>
  </w:style>
  <w:style w:type="paragraph" w:styleId="BodyTextIndent2">
    <w:name w:val="Body Text Indent 2"/>
    <w:basedOn w:val="Normal"/>
    <w:qFormat/>
    <w:pPr>
      <w:ind w:left="426" w:hanging="284"/>
      <w:jc w:val="both"/>
    </w:pPr>
    <w:rPr>
      <w:rFonts w:ascii="Arial LatArm" w:hAnsi="Arial LatArm" w:cs="Arial LatArm"/>
      <w:sz w:val="32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sz w:val="24"/>
      <w:lang w:val="en-US"/>
    </w:rPr>
  </w:style>
  <w:style w:type="paragraph" w:styleId="BodyTextIndent3">
    <w:name w:val="Body Text Indent 3"/>
    <w:basedOn w:val="Normal"/>
    <w:qFormat/>
    <w:pPr>
      <w:spacing w:before="0" w:after="240"/>
      <w:ind w:left="426" w:hanging="426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54:00Z</dcterms:created>
  <dc:creator>AKAM</dc:creator>
  <dc:description/>
  <cp:keywords/>
  <dc:language>en-US</dc:language>
  <cp:lastModifiedBy>legal</cp:lastModifiedBy>
  <cp:lastPrinted>2005-06-15T13:01:00Z</cp:lastPrinted>
  <dcterms:modified xsi:type="dcterms:W3CDTF">2009-06-09T07:11:00Z</dcterms:modified>
  <cp:revision>99</cp:revision>
  <dc:subject/>
  <dc:title>ºíñáå³Ï³Ý ï³ñ³Í³ßñç³ÝÇ µ³ñÓñ³·áõÛÝ</dc:title>
</cp:coreProperties>
</file>