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ðÒ²Ü²¶ðàôÂÚàôÜ</w:t>
      </w:r>
    </w:p>
    <w:p>
      <w:pPr>
        <w:pStyle w:val="TextBody"/>
        <w:ind w:right="-95" w:hanging="0"/>
        <w:rPr/>
      </w:pPr>
      <w:r>
        <w:rPr>
          <w:sz w:val="24"/>
          <w:szCs w:val="24"/>
        </w:rPr>
        <w:t>Ø³Ûñó³Ù³ù³ÛÇÝ »ÉáõëïÇ íñ³ ï»Õ³Ï³Ûí³Í Ý³í³Ù³ïáõÛóÇ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³Ýíï³Ý·áõÃÛ³Ý ¹»Ù áõÕÕí³Í ³ÝûñÇÝ³Ï³Ý ·áñÍáÕáõÃÛáõÝÝ»ñÇ ¹»Ù å³Ûù³ñÇ Ù³ëÇÝ</w:t>
      </w:r>
    </w:p>
    <w:p>
      <w:pPr>
        <w:pStyle w:val="Normal"/>
        <w:ind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²ñÓ³Ý³·ñáõÃÛ³Ý ÎáÕÙ å»ïáõÃÛáõÝÝ»ñÁ,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Ý¹Çë³Ý³Éáí §Ìáí³ÛÇÝ Ý³í³·Ý³óáõÃÛ³Ý ³Ýíï³Ý·áõÃÛ³Ý ¹»Ù áõÕÕí³Í ³ÝûñÇÝ³Ï³Ý ·áñÍáÕáõÃÛáõÝÝ»ñÇ ¹»Ù å³Ûù³ñÇ Ù³ëÇÝ¦ ÎáÝí»ÝóÇ³ÛÇ ÎáÕÙ»ñ,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Çï³Ïó»Éáí, áñ ³ÛÝ å³ï×³éÝ»ñÁ, áñáÝù ÝÏ³ïÇ áõÝ»Ý³Éáí Ùß³Ïí»É ¿ ÎáÝí»ÝóÇ³Ý, ÏÇñ³é»ÉÇ »Ý Ý³¨ Ù³Ûñó³Ù³ù³ÛÇÝ »ÉáõëïÇ íñ³ ï»Õ³Ï³Ûí³Í Ý³í³Ù³ïáõÛóÇ ÝÏ³ïÙ³Ùµ,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ßíÇ ³éÝ»Éáí ÎáÝí»ÝóÇ³ÛÇ ¹ñáõÛÃÝ»ñÁ,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ëï³ï»Éáí, áñ ëáõÛÝ ²ñÓ³Ý³·ñáõÃÛ³Ùµ ãÏ³ñ·³íáñí³Í Ñ³ñó»ñÁ ß³ñáõÝ³ÏáõÙ »Ý Ï³ñ·³íáñí»É ÙÇç³½·³ÛÇÝ Çñ³íáõÝùÇ Ñ³ÙÁÝ¹Ñ³Ýáõñ ëÏ½µáõÝùÝ»ñáí ¨ Ï³ÝáÝÝ»ñáí,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å³ÛÙ³Ý³íáñíáõÙ »Ý Ñ»ï¨Û³ÉÇ Ù³ëÇÝ.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0" w:right="-95" w:hanging="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1</w:t>
      </w:r>
    </w:p>
    <w:p>
      <w:pPr>
        <w:pStyle w:val="TextBodyIndent"/>
        <w:ind w:left="0" w:right="-95" w:firstLine="709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Ìáí³ÛÇÝ Ý³í³·Ý³óáõÃÛ³Ý ¹»Ù áõÕÕí³Í ³ÝûñÇÝ³Ï³Ý ·áñÍáÕáõÃÛáõÝÝ»ñÇ ¹»Ù å³Ûù³ñÇ Ù³ëÇÝ ÎáÝí»ÝóÇ³ÛÇ (³ÛëáõÑ»ï` ÎáÝí»ÝóÇ³) 5-ñ¹, 7-ñ¹ ¨ 10-16-ñ¹ Ñá¹í³ÍÝ»ñÇ ¹ñáõÛÃÝ»ñÁ ÏÏÇñ³éí»Ý Ý³¨ ³ÛÝ Ñ³Ýó³·áñÍáõÃÛáõÝÝ»ñÇ ÝÏ³ïÙ³Ùµ, áñáÝù ÝßíáõÙ »Ý ëáõÛÝ ²ñÓ³Ý³·ñáõÃÛ³Ý 2-ñ¹ Ñá¹í³ÍáõÙ, »Ã» ¹ñ³Ýù Ï³ï³ñí»É »Ý Ù³Ûñó³Ù³ù³ÛÇÝ »ÉáõëïÇ íñ³ ï»Õ³Ï³Ûí³Í Ý³í³Ù³ïáõÛóÇ ¹»Ù Ï³Ù ¹ñ³ íñ³: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²ÛÝ ¹»åù»ñáõÙ, »ñµ ëáõÛÝ ²ñÓ³Ý³·ñáõÃÛáõÝÁ 1-ÇÝ Ï»ïÇÝ Ñ³Ù³å³ï³ëË³Ý ãÇ ÏÇñ³éíáõÙ, ³å³ ¹³, ³ÛÝáõ³Ù»Ý³ÛÝÇí, ÏÇñ³éíáõÙ ¿, »Ã» Ñ³Ýó³·áñÍÁ Ï³Ù »ÝÃ³¹ñÛ³É Ñ³Ýó³·áñÍÁ ·ïÝíáõÙ ¿ áõñÇß å»ïáõÃÛ³Ý ï³ñ³ÍùáõÙ, áñÝ áõñÇß ¿ ³ÛÝ ï³ñ³ÍùÇó, áñÇ Ý»ñùÇÝ çñ»ñáõÙ Ï³Ù ï³ñ³Íù³ÛÇÝ ÍáíáõÙ ï»Õ³Ï³Ûí³Í ¿ Ý³í³Ù³ïáõÛóÁ: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êáõÛÝ ²ñÓ³Ý³·ñáõÃÛ³Ý ÇÙ³ëïáí §Ý³í³Ù³ïáõÛó¦ Ýß³Ý³ÏáõÙ ¿` ³ñÑ»ëï³Ï³Ý ÏÕ½Ç Ï³Ù Ï³éáõÛó, áñÁ Ùßï³å»ë ³Ùñ³Ïóí³Í ¿ ÍáíÇ Ñ³ï³ÏÇÝª å³ß³ñÝ»ñÇ Ñ»ï³½áïÙ³Ý, ß³Ñ³·áñÍÙ³Ý Ï³Ù ³ÛÉ ïÝï»ë³Ï³Ý Ýå³ï³ÏÝ»ñáí: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0" w:right="-95" w:hanging="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2</w:t>
      </w:r>
    </w:p>
    <w:p>
      <w:pPr>
        <w:pStyle w:val="TextBodyIndent"/>
        <w:ind w:left="0" w:right="-95" w:firstLine="709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àñ¨¿ ³ÝÓ Ñ³Ù³ñíáõÙ ¿ Ñ³Ýó³·áñÍáõÃÛáõÝ Ï³ï³ñ³Í, »Ã» Ý³ ³åûñÇÝ³µ³ñ ¨ ¹Çï³íáñáõÃÛ³Ùµ`</w:t>
      </w:r>
    </w:p>
    <w:p>
      <w:pPr>
        <w:pStyle w:val="TextBodyIndent"/>
        <w:ind w:left="0" w:right="-95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³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Ñ³ñÃ³ÏÇ íñ³ ÑëÏáÕáõÃÛáõÝ ¿ Çñ³Ï³Ý³óÝáõÙ Ï³Ù ½³íÃáõÙ ¿ ³ÛÝ áõÅáí Ï³Ù áõÅÇ ëå³éÝ³ÉÇùáí Ï³Ù ³Ñ³µ»ÏÙ³Ý ³ÛÉ Ó¨»ñáí,</w:t>
      </w:r>
    </w:p>
    <w:p>
      <w:pPr>
        <w:pStyle w:val="TextBodyIndent"/>
        <w:ind w:left="0" w:right="-95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Ñ³ñÃ³ÏÇ íñ³ µéÝáõÃÛáõÝ ¿ ·áñÍ³¹ñáõÙ ³ÝÓÇ ¹»Ù, »Ã» ³Û¹ ·áñÍáÕáõÃÛáõÝÁ Ýå³ï³Ï áõÝÇ íï³Ý·»Éáõ ¹ñ³ ³Ýíï³Ý·áõÃÛáõÝÁ, Ï³Ù</w:t>
      </w:r>
    </w:p>
    <w:p>
      <w:pPr>
        <w:pStyle w:val="TextBodyIndent"/>
        <w:ind w:left="0" w:right="-95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áãÝã³óÝáõÙ Ï³Ù ³ÛÝåÇëÇ íÝ³ë ¿ Ñ³ëóÝáõÙ Ñ³ñÃ³ÏÇÝ, áñÁ Ýå³ï³Ï áõÝÇ íï³Ý·»Éáõ ¹ñ³ ³Ýíï³Ý·áõÃÛáõÝÁ, Ï³Ù</w:t>
      </w:r>
    </w:p>
    <w:p>
      <w:pPr>
        <w:pStyle w:val="TextBodyIndent"/>
        <w:ind w:left="0" w:right="-95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¹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áñ¨¿ Ï»ñå Ý³í³Ù³ïáõÛóÇ íñ³ ë³ñù³íáñáõÙ Ï³Ù ÝÛáõÃ ¿ ï»Õ³¹ñáõÙ Ï³Ù ³ÛÝ ï»Õ³¹ñ»Éáõ Ýå³ï³Ïáí Ï³ï³ñáõÙ ¿ ·áñÍáÕáõÃÛáõÝ, áñÁ Ï³ñáÕ ¿ áãÝã³óÝ»É ³Û¹ Ý³í³Ù³ïáõÛóÁ Ï³Ù íï³Ý·»É ¹ñ³ ³Ýíï³Ý·áõÃÛáõÝÁ, Ï³Ù</w:t>
      </w:r>
    </w:p>
    <w:p>
      <w:pPr>
        <w:pStyle w:val="TextBodyIndent"/>
        <w:ind w:left="0" w:right="-95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íÇñ³íáñáõÙ Ï³Ù ëå³ÝáõÙ ¿ áñ¨¿ ³ÝÓÇ §³¦-§¹¦ »ÝÃ³Ï»ï»ñáõÙ Ýßí³Í Ñ³Ýó³·áñÍáõÃÛáõÝÝ»ñÇ Ï³ï³ñÙ³Ý Ýå³ï³</w:t>
        <w:softHyphen/>
        <w:t>Ïáí: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²ÝÓÁ Ý³¨ Ñ³Ýó³·áñÍáõÃÛáõÝ Ï³ï³ñ³Í ¿ Ñ³Ù³ñíáõÙ, »Ã»`</w:t>
      </w:r>
    </w:p>
    <w:p>
      <w:pPr>
        <w:pStyle w:val="TextBodyIndent"/>
        <w:ind w:left="0" w:right="-95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³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÷áñÓáõÙ ¿ Ï³ï³ñ»É 1-ÇÝ Ï»ïáõÙ Ýßí³Í Ñ³Ýó³·áñ</w:t>
        <w:softHyphen/>
        <w:t>ÍáõÃÛáõÝÝ»ñÇó áñ¨¿ Ù»ÏÁ, Ï³Ù</w:t>
      </w:r>
    </w:p>
    <w:p>
      <w:pPr>
        <w:pStyle w:val="TextBodyIndent"/>
        <w:ind w:left="0" w:right="-95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¹ñ¹áõÙ ¿ ³Û¹åÇëÇ ó³ÝÏ³ó³Í Ñ³Ýó³·áñÍáõÃÛ³Ý Ï³ï³</w:t>
        <w:softHyphen/>
        <w:t>ñÙ³Ý Ï³Ù ³ÛÉ Ï»ñå ûÅ³Ý¹³ÏáõÙ ¿ ³Û¹åÇëÇ Ñ³Ýó³·áñÍáõÃÛáõÝ Ï³ï³ñ³Í ³ÝÓÇÝ, Ï³Ù</w:t>
      </w:r>
    </w:p>
    <w:p>
      <w:pPr>
        <w:pStyle w:val="Normal"/>
        <w:ind w:right="-95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·</w:t>
      </w:r>
      <w:r>
        <w:rPr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å³ÛÙ³Ýáí Ï³Ù ³é³Ýó ¹ñ³ ëå³éÝáõÙ ¿, ÇÝãå»ë ¹³ Ý³Ë³ï»ëí³Í ¿ ³½·³ÛÇÝ ûñ»Ýë¹ñáõÃÛ³Ùµ, Ýå³ï³Ï áõÝ»Ý³Éáí Ñ³ñÏ³¹ñ»É ýÇ½ÇÏ³Ï³Ý Ï³Ù Çñ³í³µ³Ý³Ï³Ý ³ÝÓÇÝ Ï³ï³ñ»É áñ¨¿ ·áñÍáÕáõÃÛáõÝ Ï³Ù Ó»éÝå³Ñ ÙÝ³É ¹ñ³ Ï³ï³ñáõÙÇó, Ï³ï³ñ»É 1-ÇÝ Ï»ïÇ §µ¦, §·¦ »ÝÃ³Ï»ï»ñáõÙ Ýßí³Í Ñ³Ýó³·áñÍáõÃÛáõÝÝ»ñÇó áñ¨¿ Ù»ÏÁ, »Ã» ³Û¹ ëå³éÝ³ÉÇùÁ Ï³ñáÕ ¿ íï³Ý·»É ³ÛÝ Ý³íÇ ³Ýíï³Ý· Ý³í³ñÏáõÃÛ³ÝÁ, áñÇ Ù³ëÇÝ ÝßíáõÙ ¿:</w:t>
      </w:r>
    </w:p>
    <w:p>
      <w:pPr>
        <w:pStyle w:val="Normal"/>
        <w:ind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0" w:right="-95" w:hanging="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3</w:t>
      </w:r>
    </w:p>
    <w:p>
      <w:pPr>
        <w:pStyle w:val="TextBodyIndent"/>
        <w:ind w:left="0" w:right="-95" w:firstLine="709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Úáõñ³ù³ÝãÛáõñ Ù³ëÝ³ÏÇó å»ïáõÃÛáõÝ Ó»éÝ³ñÏáõÙ ¿ ³ÛÝåÇëÇ  ÙÇçáóÝ»ñ, áñáÝù Ï³ñáÕ »Ý ³ÝÑñ³Å»ßï ÉÇÝ»É 2-ñ¹ Ñá¹í³ÍáõÙ Ýßí³Í Ñ³Ýó³·áñÍáõÃÛáõÝÝ»ñÇ ÝÏ³ïÙ³Ùµ Çñ Çñ³í³ëáõÃÛáõÝÁ Ñ³ëï³ï»Éáõ Ñ³Ù³ñ, »Ã» ³Û¹ Ñ³Ýó³·áñÍáõÃÛáõÝÁ Ï³ï³ñí»É ¿`</w:t>
      </w:r>
    </w:p>
    <w:p>
      <w:pPr>
        <w:pStyle w:val="TextBodyIndent"/>
        <w:ind w:left="0" w:right="-95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³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Ý³í³Ù³ïáõÛóÇ íñ³ Ï³Ù ¹ñ³ ¹»Ù, »ñµ ³ÛÝ ï»Õ³Ï³Ûí³Í ¿ ³Û¹ å»ïáõÃÛ³Ý Ù³Ûñó³Ù³ù³ÛÇÝ »ÉáõëïÇ íñ³, Ï³Ù</w:t>
      </w:r>
    </w:p>
    <w:p>
      <w:pPr>
        <w:pStyle w:val="TextBodyIndent"/>
        <w:ind w:left="0" w:right="-95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ïíÛ³É å»ïáõÃÛ³Ý ù³Õ³ù³óáõ ÏáÕÙÇó: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Ø³ëÝ³ÏÇó å»ïáõÃÛáõÝÁ Ï³ñáÕ ¿ Çñ Çñ³í³ëáõÃÛáõÝÁ Ñ³ëï³ï»É Ý³¨ ³ÛÝ Ñ³Ýó³·áñÍáõÃÛáõÝÝ»ñÇ ÝÏ³ïÙ³Ùµ, áñáÝù`</w:t>
      </w:r>
    </w:p>
    <w:p>
      <w:pPr>
        <w:pStyle w:val="TextBodyIndent"/>
        <w:ind w:left="0" w:right="-95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³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Ï³ï³ñí»É »Ý ù³Õ³ù³óÇáõÃÛáõÝ ãáõÝ»óáÕ ³ÝÓÇ ÏáÕÙÇó, áñÇ µÝ³ÏáõÃÛ³Ý í³ÛñÁ ïíÛ³É å»ïáõÃÛáõÝáõÙ ¿,</w:t>
      </w:r>
    </w:p>
    <w:p>
      <w:pPr>
        <w:pStyle w:val="TextBodyIndent"/>
        <w:ind w:left="0" w:right="-95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Ï³ï³ñ»Éáõ Å³Ù³Ý³Ï ³Û¹ å»ïáõÃÛ³Ý ù³Õ³ù³óÇÝ ëå³Ýí»É ¿, íÇñ³íáñí»É ¿, å³ï³Ý¹ ¿ í»ñóí»É Ï³Ù Ýñ³ ÝÏ³ïÙ³Ùµ ëå³éÝ³ÉÇù ¿ ·áñÍ³¹ñí»É,</w:t>
      </w:r>
    </w:p>
    <w:p>
      <w:pPr>
        <w:pStyle w:val="TextBodyIndent"/>
        <w:ind w:left="0" w:right="-95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Ï³ï³ñí»É »Ý ïíÛ³É å»ïáõÃÛ³ÝÁ áñ¨¿ ·áñÍáÕáõÃÛáõÝ Ï³ï³ñ»Éáõ Ï³Ù ¹ñ³ Ï³ï³ñáõÙÇó Ó»éÝå³Ñ ÙÝ³ÉáõÝ Ñ³ñÏ³¹ñ»Éáõ ÷áñÓ ³Ý»Éáí: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Úáõñ³ù³ÝãÛáõñ Ù³ëÝ³ÏÇó å»ïáõÃÛáõÝ, áñÁ Ñ³ëï³ï»É ¿ Çñ Çñ³í³ëáõÃÛáõÝÁ, ë³ÑÙ³Ýí³Í Ï³ñ·áí ¹ñ³ Ù³ëÇÝ ï»ÕÛ³Ï ¿ å³ÑáõÙ Ìáí³ÛÇÝ ÙÇç³½·³ÛÇÝ Ï³½Ù³Ï»ñåáõÃÛ³Ý ·ÉË³íáñ ù³ñïáõÕ³ñÇÝ (³ÛëáõÑ»ïª ¶ÉË³íáñ ù³ñïáõÕ³ñ): Ü³ å³ñï³íáñ ¿ Ý³¨ ³Û¹ Çñ³í³ëáõÃÛáõÝÇó Ññ³Å³ñí»Éáõ ¹»åùáõÙ Ìáí³ÛÇÝ ÙÇç³½·³ÛÇÝ Ï³½Ù³Ï»ñåáõÃÛ³Ý ¶ÉË³íáñ ù³ñïáõÕ³ñÇÝ ï»ÕÛ³Ï å³Ñ»É ³Û¹ Ù³ëÇÝ: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Úáõñ³ù³ÝãÛáõñ Ù³ëÝ³ÏÇó å»ïáõÃÛáõÝ Ó»éÝ³ñÏáõÙ ¿ ³ÛÝåÇëÇ ÙÇçáóÝ»ñ, áñáÝù ³ÝÑñ³Å»ßï »Ý 2-ñ¹ Ñá¹í³ÍáõÙ Ýßí³Í Ñ³Ýó³·áñÍáõÃÛáõÝÝ»ñÇ ÝÏ³ïÙ³Ùµ Çñ Çñ³í³ëáõÃÛáõÝÁ Ñ³ëï³ï»Éáõ Ñ³Ù³ñ` ³ÛÝ ¹»åù»ñáõÙ, »ñµ »ÝÃ³¹ñÛ³É Ñ³Ýó³·áñÍÁ ·ïÝíáõÙ ¿ Ýñ³ ï³ñ³ÍùáõÙ, ¨ í»ñçÇÝë, ëáõÛÝ Ñá¹í³ÍÇ 1-ÇÝ ¨ 2-ñ¹ Ï»ï»ñÇÝ Ñ³Ù³å³ï³ëË³Ý, Ýñ³Ý ãÇ Ñ³ÝÓÝáõÙ Çñ»Ýó Çñ³í³ëáõÃÛáõÝÁ Ñ³ëï³ï³Í Ù³ëÝ³ÏÇó å»ïáõÃÛáõÝÝ»ñÇó áñ¨¿ Ù»ÏÇÝ: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êáõÛÝ ²ñÓ³Ý³·ñáõÃÛáõÝÁ ãÇ µ³ó³éáõÙ ³½·³ÛÇÝ ûñ»Ýë¹ñáõÃÛ³ÝÁ Ñ³Ù³å³ï³ëË³Ý Çñ³Ï³Ý³óíáÕ áñ¨¿ ùñ»³Ï³Ý Çñ³í³ëáõÃÛáõÝ: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0" w:right="-95" w:hanging="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4</w:t>
      </w:r>
    </w:p>
    <w:p>
      <w:pPr>
        <w:pStyle w:val="TextBodyIndent"/>
        <w:ind w:left="0" w:right="-95" w:firstLine="709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àãÇÝã ëáõÛÝ ²ñÓ³Ý³·ñáõÃÛ³Ý Ù»ç áñ¨¿ Ï»ñå ãÇ ³½¹Ç Ø³Ûñó³Ù³ù³ÛÇÝ »ÉáõëïÇ íñ³ ï»Õ³Ï³Ûí³Í Ý³í³Ù³ïáõÛóÇ í»ñ³µ»ñÛ³É ÙÇç³½·³ÛÇÝ Çñ³í³Ï³Ý Ï³ÝáÝÝ»ñÇ íñ³: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0" w:right="-95" w:hanging="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5</w:t>
      </w:r>
    </w:p>
    <w:p>
      <w:pPr>
        <w:pStyle w:val="TextBodyIndent"/>
        <w:ind w:left="0" w:right="-95" w:firstLine="709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ind w:left="0" w:right="-95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1. êáõÛÝ ²ñÓ³Ý³·ñáõÃÛáõÝÁ ëïáñ³·ñÙ³Ý Ñ³Ù³ñ µ³ó ¿ 1988 Ãí³Ï³ÝÇ Ù³ñïÇ 10-Çó ÐéáÙáõÙ` Íáí³ÛÇÝ Ý³í³·Ý³óáõÃÛ³Ý ³Ýíï³Ý·áõÃÛ³Ý ¹»Ù áõÕÕí³Í ³ÝûñÇÝ³Ï³Ý ³Ïï»ñÇ ¹»Ù å³Ûù³ñÇ í»ñ³µ»ñÛ³É ÙÇç³½·³ÛÇÝ Ñ³Ù³ÅáÕáíÇÝ Ù³ëÝ³ÏóáÕ å»ïáõÃÛáõÝÝ»ñÇ Ñ³Ù³ñ ¨ Ìáí³ÛÇÝ ÙÇç³½·³ÛÇÝ Ï³½Ù³Ï»ñåáõÃÛ³Ý ¶ÉË³íáñ ·ñ³ë»ÝÛ³ÏáõÙ` µáÉáñ å»ïáõÃÛáõÝÝ»ñÇ Ñ³Ù³ñ 1988 Ãí³Ï³ÝÇ Ù³ñïÇ 14-Çó ÙÇÝã¨ 1989 Ãí³Ï³ÝÇ Ù³ñïÇ 9-Á: ²ÛÝ Ñ»ï³·³ÛáõÙ µ³ó ÏÉÇÝÇ ÙÇ³Ý³Éáõ Ñ³Ù³ñ: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ä»ïáõÃÛáõÝÝ»ñÁ ëáõÛÝ ²ñÓ³Ý³·ñáõÃÛáõÝÝ Çñ»Ýó Ñ³Ù³ñ å³ñï³¹Çñ ÉÇÝ»Éáõ í»ñ³µ»ñÛ³É Ñ³Ù³Ó³ÛÝáõÃÛáõÝÁ Ï³ñáÕ »Ý ³ñï³Ñ³Ûï»É`</w:t>
      </w:r>
    </w:p>
    <w:p>
      <w:pPr>
        <w:pStyle w:val="TextBodyIndent"/>
        <w:ind w:left="0" w:right="-95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³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ëïáñ³·ñÙ³Ùµ` ³é³Ýó í³í»ñ³óÙ³Ý, ÁÝ¹áõÝÙ³Ý Ï³Ù Ñ³ëï³ïÙ³Ý í»ñ³µ»ñÛ³É í»ñ³å³ÑáõÙ ³Ý»Éáõ, Ï³Ù</w:t>
      </w:r>
    </w:p>
    <w:p>
      <w:pPr>
        <w:pStyle w:val="TextBodyIndent"/>
        <w:ind w:left="0" w:right="-95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ëïáñ³·ñÙ³Ùµ` í³í»ñ³óÙ³Ý, ÁÝ¹áõÝÙ³Ý Ï³Ù Ñ³ëï³ïÙ³Ý í»ñ³å³ÑáõÙáí, áñÇÝ Ñ»ï¨áõÙ ¿ í³í»ñ³óáõÙÁ, ÁÝ¹áõÝáõÙÁ Ï³Ù Ñ³ëï³ïáõÙÁ, Ï³Ù</w:t>
      </w:r>
    </w:p>
    <w:p>
      <w:pPr>
        <w:pStyle w:val="TextBodyIndent"/>
        <w:ind w:left="0" w:right="-95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ÙÇ³Ý³Éáõ ÙÇçáóáí: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ì³í»ñ³óáõÙÁ, ÁÝ¹áõÝáõÙÁ, Ñ³ëï³ïáõÙÁ Ï³Ù ÙÇ³Ý³ÉÁ Çñ³Ï³Ý³óíáõÙ »Ý Ñ³Ù³å³ï³ëË³Ý ÷³ëï³ÃáõÕÃÁ ¶ÉË³íáñ ù³ñïáõÕ³ñÇÝ Ç å³Ñ Ñ³ÝÓÝ»Éáí: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êáõÛÝ ²ñÓ³Ý³·ñáõÃÛ³Ý Ù³ëÝ³ÏÇó Ï³ñáÕ ¿ ¹³éÝ³É ÙÇ³ÛÝ ³ÛÝ å»ïáõÃÛáõÝÁ, áñÁ ÎáÝí»ÝóÇ³Ý ëïáñ³·ñ»É ¿ ³é³Ýó í³í»ñ³óÙ³Ý, ÙÇ³Ý³Éáõ Ï³Ù Ñ³ëï³ï»Éáõ í»ñ³å³ÑÙ³Ý Ï³Ù ³ÛÝ í³í»ñ³óñ»É, ÁÝ¹áõÝ»É Ï³Ù Ñ³ëï³ï»É ¿: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0" w:right="-95" w:hanging="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 xml:space="preserve">Ðá¹í³Í 6 </w:t>
      </w:r>
    </w:p>
    <w:p>
      <w:pPr>
        <w:pStyle w:val="TextBodyIndent"/>
        <w:ind w:left="0" w:right="-95" w:firstLine="709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²ñÓ³Ý³·ñáõÃÛáõÝÝ áõÅÇ Ù»ç ÏÙïÝÇ ³ÛÝ ³Ùë³ÃíÇó 90 ûñ ³ÝóÝ»Éáõó Ñ»ïá, »ñµ »ñ»ù å»ïáõÃÛáõÝÝ»ñ Ï³Ù ëïáñ³·ñ»É »Ý ³ÛÝ ³é³Ýó Ñ»ï³·³ í³í»ñ³óÙ³Ý, ÁÝ¹áõÝÙ³Ý Ï³Ù Ñ³ëï³ïÙ³Ý  í»ñ³µ»ñÛ³É í»ñ³å³ÑáõÙ ³Ý»Éáõ Ï³Ù Ç å³Ñ »Ý Ñ³ÝÓÝ»É í³í»ñ³óÙ³Ý, ÁÝ¹áõÝÙ³Ý, Ñ³ëï³ïÙ³Ý Ï³Ù ÙÇ³Ý³Éáõ Ù³ëÇÝ Ñ³Ù³å³ï³ëË³Ý ÷³ëï³ÃÕÃ»ñÁ: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²ñÓ³Ý³·ñáõÃÛ³Ý í»ñ³µ»ñÛ³É í³í»ñ³·ÇñÁ, ÁÝ¹áõÝÙ³Ý Ï³Ù Ñ³ëï³ïÙ³Ý Ù³ëÇÝ ÷³ëï³ÃáõÕÃÁ Ç å³Ñ Ñ³ÝÓÝ³Í å»ïáõÃÛáõÝÝ»ñÇ Ñ³Ù³ñ í³í»ñ³óáõÙÁ, Ñ³ëï³ïáõÙÁ Ï³Ù ÁÝ¹áõÝáõÙÁ áõÅÇ Ù»ç ÏÙïÝ»Ý Ç å³Ñ Ñ³ÝÓÝ»Éáõó 90 ûñ ³Ýó, »Ã» å³Ñå³Ýí»É »Ý áõÅÇ Ù»ç ÙïÝ»Éáõ å³ÛÙ³ÝÝ»ñÁ: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0" w:right="-95" w:hanging="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7</w:t>
      </w:r>
    </w:p>
    <w:p>
      <w:pPr>
        <w:pStyle w:val="TextBodyIndent"/>
        <w:ind w:left="0" w:right="-95" w:firstLine="709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ind w:left="0" w:right="-9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Armenian" w:ascii="Times Armenian" w:hAnsi="Times Armenian"/>
          <w:sz w:val="24"/>
          <w:szCs w:val="24"/>
        </w:rPr>
        <w:t>êáõÛÝ ²ñÓ³Ý³·ñáõÃÛ³Ý ·áñÍáÕáõÃÛáõÝÁ Ï³ñáÕ ¿ ¹³¹³ñ»óí»É Ûáõñ³ù³ÝãÛáõñ Ù³ëÝ³ÏÇó å»ïáõÃÛ³Ý ÏáÕÙÇó, ó³ÝÏ³ó³Í Å³Ù³Ý³Ïª ³Û¹ å»ïáõÃÛ³Ý Ñ³Ù³ñ ²ñÓ³Ý³·ñáõÃÛ³Ý áõÅÇ Ù»ç ÙïÝ»Éáõ ³Ùë³ÃíÇó Ù»Ï ï³ñÇ ³ÝóÝ»Éáõó Ñ»ïá:</w:t>
      </w:r>
    </w:p>
    <w:p>
      <w:pPr>
        <w:pStyle w:val="TextBodyIndent"/>
        <w:ind w:left="0" w:right="-9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Armenian" w:ascii="Times Armenian" w:hAnsi="Times Armenian"/>
          <w:sz w:val="24"/>
          <w:szCs w:val="24"/>
        </w:rPr>
        <w:t>¶áñÍáÕáõÃÛ³Ý ¹³¹³ñ»óáõÙÁ Çñ³Ï³Ý³óíáõÙ ¿ ·áñÍáÕáõÃÛáõÝÁ ¹³¹³ñ»óÝ»Éáõ Ù³ëÇÝ ÷³ëï³ÃáõÕÃÁ ¶ÉË³íáñ ù³ñïáõÕ³ñÇÝ Ç å³Ñ Ñ³ÝÓÝ»Éáõ ÙÇçáóáí:</w:t>
      </w:r>
    </w:p>
    <w:p>
      <w:pPr>
        <w:pStyle w:val="TextBodyIndent"/>
        <w:ind w:left="0" w:right="-9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Armenian" w:ascii="Times Armenian" w:hAnsi="Times Armenian"/>
          <w:sz w:val="24"/>
          <w:szCs w:val="24"/>
        </w:rPr>
        <w:t>¶áñÍáÕáõÃÛ³Ý ¹³¹³ñ»óáõÙÁ áõÅÇ Ù»ç ¿ ÙïÝáõÙ ·áñÍáÕáõÃÛ³Ý ¹³¹³ñ»óÙ³Ý Ù³ëÇÝ ÷³ëï³ÃáõÕÃÁ ¶ÉË³íáñ ù³ñïáõÕ³ñÇ ëï³Ý³Éáõó Ù»Ï ï³ñÇ Ï³Ù ·áñÍáÕáõÃÛ³Ý ¹³¹³ñ»óÙ³Ý ÷³ëï³ÃÕÃáõÙ Ýßí³Í ³í»ÉÇ »ñÏ³ñ Å³ÙÏ»ïÝ ³ÝóÝ»Éáõó Ñ»ïá:</w:t>
      </w:r>
    </w:p>
    <w:p>
      <w:pPr>
        <w:pStyle w:val="TextBodyIndent"/>
        <w:ind w:left="0" w:right="-9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Armenian" w:ascii="Times Armenian" w:hAnsi="Times Armenian"/>
          <w:sz w:val="24"/>
          <w:szCs w:val="24"/>
        </w:rPr>
        <w:t>ÎáÝí»ÝóÇ³ÛÇ ·áñÍáÕáõÃÛ³Ý ¹³¹³ñ»óáõÙÁ Ï¹ÇïíÇ áñå»ë Ù³ëÝ³ÏÇó å»ïáõÃÛ³Ý ÏáÕÙÇó ²ñÓ³Ý³·ñáõÃÛ³Ý ·áñÍáÕáõÃÛ³Ý ¹³¹³ñ»óáõÙ: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0" w:right="-95" w:hanging="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8</w:t>
      </w:r>
    </w:p>
    <w:p>
      <w:pPr>
        <w:pStyle w:val="TextBodyIndent"/>
        <w:ind w:left="0" w:right="-95" w:firstLine="709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Î³½Ù³Ï»ñåáõÃÛáõÝÁ ëáõÛÝ ²ñÓ³Ý³·ñáõÃÛ³Ý í»ñ³Ý³ÛÙ³Ý Ï³Ù ¹ñ³ÝáõÙ  ÷á÷áËáõÃÛáõÝÝ»ñ Ï³ï³ñ»Éáõ Ýå³ï³Ïáí Ï³ñáÕ ¿ Ññ³íÇñ»É Ñ³Ù³ÅáÕáí:</w:t>
      </w:r>
    </w:p>
    <w:p>
      <w:pPr>
        <w:pStyle w:val="TextBodyIndent"/>
        <w:tabs>
          <w:tab w:val="clear" w:pos="720"/>
          <w:tab w:val="left" w:pos="-567" w:leader="none"/>
        </w:tabs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²ñÓ³Ý³·ñáõÃÛ³Ý í»ñ³Ý³ÛÙ³Ý  Ï³Ù ¹ñ³ÝáõÙ ÷á÷áËáõÃÛáõÝÝ»ñ Ï³ï³ñ»Éáõ Ñ³Ù³ñ ¶ÉË³íáñ ù³ñïáõÕ³ñÁ ÏÑñ³íÇñÇ ëáõÛÝ ²ñÓ³Ý³·ñáõÃÛ³Ý ÎáÕÙ å»ïáõÃÛáõÝÝ»ñÇ Ñ³Ù³ÅáÕáí ÎáÕÙ å»ïáõÃÛáõÝÝ»ñÇ 1/3-Ç Ï³Ù 5 ³Ý¹³Ù å»ïáõÃÛáõÝÝ»ñÇ ËÝ¹ñ³Ýùáí` »ÉÝ»Éáí Ýñ³ÝÇó, Ã» áñÝ ³í»ÉÇ Ù»Í ÃÇí ÏÏ³½ÙÇ:</w:t>
      </w:r>
    </w:p>
    <w:p>
      <w:pPr>
        <w:pStyle w:val="TextBodyIndent"/>
        <w:tabs>
          <w:tab w:val="clear" w:pos="720"/>
          <w:tab w:val="left" w:pos="0" w:leader="none"/>
        </w:tabs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ì³í»ñ³·ÇñÁ, ÁÝ¹áõÝÙ³Ý, Ñ³ëï³ïÙ³Ý Ï³Ù ÙÇ³Ý³Éáõ Ù³ëÇÝ ÷³ëï³ÃáõÕÃÁ, áñÝ Ç å³Ñ ¿ Ñ³ÝÓÝí»É ëáõÛÝ ²ñÓ³Ý³·ñáõÃÛ³Ý ÷á÷áËáõÃÛ³Ý áõÅÇ Ù»ç ÙïÝ»Éáõó Ñ»ïá, Ï¹ÇïíÇ áñå»ë ²ñÓ³Ý³·ñáõÃÛ³ÝÁ ¨ ¹ñ³ ÷á÷áËáõÃÛáõÝÝ»ñÇÝ í»ñ³µ»ñáÕ:</w:t>
      </w:r>
    </w:p>
    <w:p>
      <w:pPr>
        <w:pStyle w:val="TextBodyIndent"/>
        <w:ind w:left="0" w:right="-95" w:firstLine="709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0" w:right="-95" w:hanging="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9</w:t>
      </w:r>
    </w:p>
    <w:p>
      <w:pPr>
        <w:pStyle w:val="TextBodyIndent"/>
        <w:ind w:left="0" w:right="-95" w:firstLine="709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²ñÓ³Ý³·ñáõÃÛáõÝÁ Ç å³Ñ ÏÑ³ÝÓÝíÇ ¶ÉË³íáñ ù³ñïáõÕ³ñÇÝ: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¶ÉË³íáñ ø³ñïáõÕ³ñÁ`</w:t>
      </w:r>
    </w:p>
    <w:p>
      <w:pPr>
        <w:pStyle w:val="TextBodyIndent"/>
        <w:ind w:left="0" w:right="-95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³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µáÉáñ å»ïáõÃÛáõÝÝ»ñÇÝ, áñáÝù ëïáñ³·ñ»É »Ý ëáõÛÝ ²ñÓ³Ý³·ñáõÃÛáõÝÁ Ï³Ù ÁÝ¹áõÝ»É »Ý ³ÛÝ, ÇÝãå»ë Ý³¨ Î³½Ù³Ï»ñ</w:t>
        <w:softHyphen/>
        <w:t>åáõÃÛ³Ý µáÉáñ ³Ý¹³ÙÝ»ñÇÝ Ïï»Õ»Ï³óÝÇ`</w:t>
      </w:r>
    </w:p>
    <w:p>
      <w:pPr>
        <w:pStyle w:val="TextBodyIndent"/>
        <w:ind w:left="0" w:right="-95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Ûáõñ³ù³ÝãÛáõñ Ýáñ ëïáñ³·ñáõÃÛ³Ý Ï³Ù ÙÇ³Ý³Éáõ, ÁÝ¹áõÝ»Éáõ, Ñ³ëï³ï»Éáõ ÷³ëï³ÃÕÃÇ Ù³ëÇÝª ¹ñ³  Å³ÙÏ»ïÇ ÝßáõÙáí,</w:t>
      </w:r>
    </w:p>
    <w:p>
      <w:pPr>
        <w:pStyle w:val="TextBodyIndent"/>
        <w:ind w:left="0" w:right="-95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ëáõÛÝ ²ñÓ³Ý³·ñáõÃÛ³Ý áõÅÇ Ù»ç ÙïÝ»Éáõ Å³ÙÏ»ïÇ Ù³ëÇÝ,</w:t>
      </w:r>
    </w:p>
    <w:p>
      <w:pPr>
        <w:pStyle w:val="TextBodyIndent"/>
        <w:ind w:left="0" w:right="-95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ëáõÛÝ ²ñÓ³Ý³·ñáõÃÛ³Ý ·áñÍáÕáõÃÛ³Ý ¹³¹³ñ»óÙ³Ý Ù³ëÇÝ Ûáõñ³ù³ÝãÛáõñ ÷³ëï³ÃáõÕÃ Ç å³Ñ Ñ³ÝÓÝ»Éáõ Ù³ëÇÝ` Ýß»Éáí ¹ñ³ ëï³Ý³Éáõ ³Ùë³ÃíÇ, ÇÝãå»ë Ý³¨ ·áñÍáÕáõÃÛ³Ý ¹³¹³ñ»óÙ³Ý áõÅÇ Ù»ç ÙïÝ»Éáõ ³Ùë³ÃíÇ Ù³ëÇÝ,</w:t>
      </w:r>
    </w:p>
    <w:p>
      <w:pPr>
        <w:pStyle w:val="TextBodyIndent"/>
        <w:ind w:left="0" w:right="-95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ëáõÛÝ ²ñÓ³Ý³·ñáõÃÛ³Ý Ñ³Ù³å³ï³ëË³Ý ³ñí³Í Ûáõñ³ù³ÝãÛáõñ Ñ³Ûï³ñ³ñáõÃÛáõÝ ¨ Í³ÝáõóáõÙ ëï³Ý³Éáõ Ù³ëÇÝ:</w:t>
      </w:r>
    </w:p>
    <w:p>
      <w:pPr>
        <w:pStyle w:val="TextBodyIndent"/>
        <w:ind w:left="0" w:right="-95" w:firstLine="709"/>
        <w:jc w:val="both"/>
        <w:rPr/>
      </w:pPr>
      <w:r>
        <w:rPr>
          <w:rFonts w:cs="Times Armenian" w:ascii="Times Armenian" w:hAnsi="Times Armenian"/>
          <w:sz w:val="24"/>
          <w:szCs w:val="24"/>
        </w:rPr>
        <w:t>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</w:rPr>
        <w:t xml:space="preserve"> ëáõÛÝ ²ñÓ³Ý³·ñáõÃÛ³Ý µÝûñÇÝ³ÏÇ Ñ³ëï³ïí³Í å³ï×»ÝÝ»ñÁ ÷áË³ÝóáõÙ ¿ µáÉáñ å»ïáõÃÛáõÝÝ»ñÇÝ, áñáÝù ëïáñ³·ñ»É »Ý ëáõÛÝ ²ñÓ³Ý³·ñáõÃÛáõÝÁ Ï³Ù Ñ»ï³·³ÛáõÙ ÙÇ³ó»É »Ý ¹ñ³Ý: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êáõÛÝ ²ñÓ³Ý³·ñáõÃÛ³Ý áõÅÇ Ù»ç ÙïÝ»Éáõ å³ÑÇó ³í³Ý¹³</w:t>
        <w:softHyphen/>
        <w:t>å³ÑÇ ÏáÕÙÇó µÝûñÇÝ³ÏÇ Ñ³ëï³ïí³Í å³ï×»ÝÁ Ï÷áË³ÝóíÇ ØÇ³íáñí³Í ³½·»ñÇ Ï³½Ù³Ï»ñåáõÃÛ³Ý ¶ÉË³íáñ ù³ñïáõÕ³ñÇÝª Ø²Î-Ç Î³ÝáÝ³¹ñáõÃÛ³Ý 102-ñ¹ Ñá¹í³ÍÇÝ Ñ³Ù³å³ï³ëË³Ý ³ÛÝ ·ñ³Ýó»Éáõ ¨ Ññ³å³ñ³Ï»Éáõ Ñ³Ù³ñ: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0" w:right="-95" w:hanging="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10</w:t>
      </w:r>
    </w:p>
    <w:p>
      <w:pPr>
        <w:pStyle w:val="TextBodyIndent"/>
        <w:ind w:left="0" w:right="-95" w:firstLine="709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²ñÓ³Ý³·ñáõÃÛáõÝÁ Ï³½Ùí³Í ¿ Ù»Ï µÝûñÇÝ³ÏÇó` ³ñ³µ»ñ»Ý, ãÇÝ³ñ»Ý, ³Ý·É»ñ»Ý, ýñ³Ýë»ñ»Ý, éáõë»ñ»Ý ¨ Çëå³Ý»ñ»Ý. ÁÝ¹ áñáõÙ` µáÉáñ ï»ùëï»ñÝ ¿É Ñ³í³ë³ñ³½áñ »Ý: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 Ñ³í³ëïáõÙÝ áñÇ` Ý»ñùáëïáñ³·ñÛ³ÉÝ»ñÁ, Çñ»Ýó Ï³é³í³</w:t>
        <w:softHyphen/>
        <w:t>ñáõÃÛáõÝÝ»ñÇ ÏáÕÙÇó å³ïß³× Ï»ñåáí ÉÇ³½áñí³Í ÉÇÝ»Éáí, ëïáñ³·ñ»óÇÝ ëáõÛÝ ²ñÓ³Ý³·ñáõÃÛáõÝÁ: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ÐéáÙáõÙ Ñ³½³ñ ÇÝÁ Ñ³ñÛáõñ áõÃëáõÝáõÃ Ãí³Ï³ÝÇ Ù³ñïÇ ï³ëÇÝ:</w:t>
      </w:r>
    </w:p>
    <w:p>
      <w:pPr>
        <w:pStyle w:val="Normal"/>
        <w:ind w:left="360" w:right="-95" w:hanging="0"/>
        <w:jc w:val="both"/>
        <w:rPr>
          <w:rFonts w:ascii="Times Armenian" w:hAnsi="Times Armenian" w:cs="Times Armenian"/>
          <w:color w:val="FF0000"/>
          <w:sz w:val="24"/>
          <w:szCs w:val="24"/>
          <w:lang w:val="ru-RU"/>
        </w:rPr>
      </w:pPr>
      <w:r>
        <w:rPr>
          <w:rFonts w:cs="Times Armenian" w:ascii="Times Armenian" w:hAnsi="Times Armenian"/>
          <w:color w:val="FF0000"/>
          <w:sz w:val="24"/>
          <w:szCs w:val="24"/>
          <w:lang w:val="ru-RU"/>
        </w:rPr>
      </w:r>
    </w:p>
    <w:p>
      <w:pPr>
        <w:pStyle w:val="Normal"/>
        <w:ind w:right="-95" w:firstLine="709"/>
        <w:jc w:val="both"/>
        <w:rPr>
          <w:rFonts w:ascii="Times Armenian" w:hAnsi="Times Armenian" w:cs="Times Armenian"/>
          <w:b/>
          <w:b/>
          <w:sz w:val="24"/>
          <w:szCs w:val="24"/>
          <w:u w:val="single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ru-RU"/>
        </w:rPr>
        <w:t>àõ</w:t>
      </w:r>
      <w:r>
        <w:rPr>
          <w:rFonts w:cs="Times Armenian" w:ascii="Times Armenian" w:hAnsi="Times Armenian"/>
          <w:b/>
          <w:sz w:val="24"/>
          <w:szCs w:val="24"/>
          <w:lang w:val="hy-AM"/>
        </w:rPr>
        <w:t>ÅÇ Ù»ç ¿ Ùï</w:t>
      </w:r>
      <w:r>
        <w:rPr>
          <w:rFonts w:cs="Times Armenian" w:ascii="Times Armenian" w:hAnsi="Times Armenian"/>
          <w:b/>
          <w:sz w:val="24"/>
          <w:szCs w:val="24"/>
          <w:lang w:val="ru-RU"/>
        </w:rPr>
        <w:t>ÝáõÙ</w:t>
      </w:r>
      <w:r>
        <w:rPr>
          <w:rFonts w:cs="Times Armenian" w:ascii="Times Armenian" w:hAnsi="Times Armenian"/>
          <w:b/>
          <w:sz w:val="24"/>
          <w:szCs w:val="24"/>
          <w:lang w:val="hy-AM"/>
        </w:rPr>
        <w:t xml:space="preserve"> 2005Ã. ë»åï»Ùµ»ñÇ 6-ÇÝ</w:t>
      </w:r>
    </w:p>
    <w:p>
      <w:pPr>
        <w:pStyle w:val="TextBodyIndent"/>
        <w:ind w:left="0" w:right="-95" w:firstLine="709"/>
        <w:jc w:val="both"/>
        <w:rPr>
          <w:rFonts w:ascii="Times Armenian" w:hAnsi="Times Armenian" w:cs="Times Armenian"/>
          <w:b/>
          <w:b/>
          <w:sz w:val="24"/>
          <w:szCs w:val="24"/>
          <w:u w:val="single"/>
          <w:lang w:val="ru-RU"/>
        </w:rPr>
      </w:pPr>
      <w:r>
        <w:rPr>
          <w:rFonts w:cs="Times Armenian" w:ascii="Times Armenian" w:hAnsi="Times Armenian"/>
          <w:b/>
          <w:sz w:val="24"/>
          <w:szCs w:val="24"/>
          <w:u w:val="single"/>
          <w:lang w:val="ru-RU"/>
        </w:rPr>
      </w:r>
    </w:p>
    <w:p>
      <w:pPr>
        <w:pStyle w:val="Normal"/>
        <w:ind w:right="-95" w:firstLine="709"/>
        <w:rPr>
          <w:rFonts w:ascii="Times Armenian" w:hAnsi="Times Armenian" w:cs="Times Armenian"/>
          <w:color w:val="FF0000"/>
          <w:sz w:val="24"/>
          <w:szCs w:val="24"/>
          <w:lang w:val="ru-RU"/>
        </w:rPr>
      </w:pPr>
      <w:r>
        <w:rPr>
          <w:rFonts w:cs="Times Armenian" w:ascii="Times Armenian" w:hAnsi="Times Armenian"/>
          <w:color w:val="FF0000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985" w:right="101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" w:hanging="0"/>
      <w:jc w:val="center"/>
    </w:pPr>
    <w:rPr>
      <w:rFonts w:ascii="Times Armenian" w:hAnsi="Times Armenian" w:cs="Times Armeni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720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1:29:00Z</dcterms:created>
  <dc:creator>Asya</dc:creator>
  <dc:description/>
  <cp:keywords/>
  <dc:language>en-US</dc:language>
  <cp:lastModifiedBy>LEGAL</cp:lastModifiedBy>
  <cp:lastPrinted>2004-10-18T16:12:00Z</cp:lastPrinted>
  <dcterms:modified xsi:type="dcterms:W3CDTF">2009-09-25T04:27:00Z</dcterms:modified>
  <cp:revision>46</cp:revision>
  <dc:subject/>
  <dc:title>êáõÛÝ ²ñÓ³Ý³•ñáõÃÛ³Ý ÎáÕÙ å»ïáõÃÛáõÝÝ»ñÁª</dc:title>
</cp:coreProperties>
</file>