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ñ¹áõ Çñ³íáõÝùÝ»ñÇ ¨ ÑÇÙÝ³ñ³ñ ³½³ïáõÃÛáõÝÝ»ñÇ å³ßïå³ÝáõÃÛ³Ý Ù³ëÇÝ ÎáÝí»ÝóÇ³ÛÇÝ ÏÇó ÃÇí 12 ³ñÓ³Ý³·ñáõÃÛáõÝ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Indent"/>
        <w:ind w:right="0" w:firstLine="708"/>
        <w:rPr/>
      </w:pPr>
      <w:r>
        <w:rPr/>
        <w:t>êáõÛÝ ²ñÓ³Ý³·ñáõÃÛáõÝÁ ëïáñ³·ñ³Í ºíñá</w:t>
        <w:softHyphen/>
        <w:t>å³ÛÇ ËáñÑñ¹Ç ³Ý¹³Ù å»ï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 ³ÛÝ ÑÇÙÝ³ñ³ñ ëÏ½µáõÝùÁ, Áëï áñÇ µáÉáñÁ Ñ³í³ë³ñ »Ý ûñ»ÝùÇ ³éç¨ ¨ ûñ»ÝùÇ Ñ³í³ë³ñ å³ßïå³ÝáõÃÛ³Ý Çñ³íáõÝù áõÝ»Ý,</w:t>
      </w:r>
    </w:p>
    <w:p>
      <w:pPr>
        <w:pStyle w:val="TextBody"/>
        <w:ind w:firstLine="708"/>
        <w:rPr/>
      </w:pPr>
      <w:r>
        <w:rPr/>
        <w:t xml:space="preserve">í×é³Ï³Ý ÉÇÝ»Éáí Ó»éÝ³ñÏ»É Ñ»ï³·³ ù³ÛÉ»ñ, ½³ñ·³óÝ»É µáÉáñ ³ÝÓ³Ýó Ñ³í³ë³ñáõÃÛáõÝÁ 1950 Ãí³Ï³ÝÇÝ ÝáÛ»Ùµ»ñÇ 4-ÇÝ ÐéáÙáõÙ ëïáñ³·ñí³Í` Ø³ñ¹áõ Çñ³íáõÝùÝ»ñÇ ¨ ÑÇÙÝ³ñ³ñ ³½³ïáõÃÛáõÝÝ»ñÇ å³ßïå³ÝáõÃÛ³Ý Ù³ëÇÝ ÎáÝí»ÝóÇ³Ûáí  (³ÛëáõÑ»ïª ÎáÝí»ÝóÇ³) Ëïñ³Ï³ÝáõÃÛ³Ý ÁÝ¹Ñ³Ýáõñ ³ñ·»ÉùÇ ÏáÉ»ÏïÇí »ñ³ßË³íáñÙ³Ý ÙÇçáóáí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»ñ³Ñ³ëï³ï»Éáí, áñ áã Ëïñ³Ï³ÝáõÃÛ³Ý ëÏ½µáõÝùÁ ãÇ ËáãÁÝ¹áïáõÙ Ù³ëÝ³ÏÇó å»ïáõÃÛáõÝÝ»ñÇ ÏáÕÙÇó ÉÇ³Ï³ï³ñ ¨ ³ñ¹ÛáõÝ³í»ï Ñ³í³ë³ñáõÃÛáõÝÁ ½³ñ·³óÝ»Éáõ  Ýå³ï³Ïáí ÙÇçáóÝ»ñ Ó»éÝ³ñÏ»ÉáõÝ` å³ÛÙ³Ýáí, áñ ³Û¹ ÙÇçáó³éáõÙÝ»ñÇ Çñ³Ï³Ý³óÙ³Ý Ñ³Ù³ñ ·áÛáõÃÛáõÝ áõÝÇ ûµÛ»ÏïÇí ¨ ÑÇÙÝ³íáñ ³ñ¹³ñ³ó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. Êïñ³Ï³ÝáõÃÛ³Ý Ñ³ÙÁÝ¹Ñ³Ýáõñ ³ñ·»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úñ»Ýùáí ë³ÑÙ³Ýí³Í ó³ÝÏ³ó³Í Çñ³íáõÝùÇó û·ïí»ÉÁ å»ïù ¿ ³å³ÑáííÇ ³é³Ýó ë»éÇ, é³ë³ÛÇ, ·áõÛÝÇ, É»½íÇ, ÏñáÝÇ, ù³Õ³ù³Ï³Ý Ï³Ù ³ÛÉ Ï³ñÍÇùÇ, ³½·³ÛÇÝ Ï³Ù ëáóÇ³É³Ï³Ý Í³·Ù³Ý, ³½·³ÛÇÝ ÷áùñ³Ù³ëÝáõÃÛ³Ý å³ïÏ³Ý»Éáõ, ë»÷³Ï³ÝáõÃÛ³Ý, ÍÝÝ¹Ç Ï³Ù ³ÛÉ Ï³ñ·³íÇ×³ÏÇ íñ³ ÑÇÙÝí³Í Ëïñ³Ï³Ý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àã Ù»ÏÇ ÝÏ³ïÙ³Ùµ å»ï³Ï³Ý Ù³ñÙÝÇ ÏáÕÙÇó Ëïñ³Ï³ÝáõÃÛáõÝ ãå»ïù ¿ ¹ñë¨áñíÇ ëáõÛÝ Ñá¹í³ÍÇ 1-ÇÝ Ï»ïáõÙ Ýßí³Í áñ¨¿ ÑÇÙù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. î³ñ³Íù³ÛÇÝ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ò³ÝÏ³ó³Í å»ïáõÃÛáõÝ Ï³ñáÕ ¿ ëïáñ³·ñ»ÉÇë Ï³Ù í³í»ñ³·ÇñÁ, ÁÝ¹áõÝÙ³Ý Ï³Ù Ñ³ëï³ïÙ³Ý Ñ³Ûï³ñ³ñ³·ñ»ñÁ Ç å³Ñ ï³ÉÇë Ýß»É ³ÛÝ ï³ñ³ÍùÁ Ï³Ù ï³ñ³ÍùÝ»ñÁ, áñáÝó ÝÏ³ïÙ³Ùµ ²ñÓ³Ý³·ñáõÃÛáõÝÁ ÏÇñ³éí»Éáõ ¿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ò³ÝÏ³ó³Í å»ïáõÃÛáõÝ Ï³ñáÕ ¿ ³í»ÉÇ áõß` ó³ÝÏ³ó³Í å³ÑÇ, ºíñáå³ÛÇ ËáñÑñ¹Ç ¶ÉË³íáñ ù³ñïáõÕ³ñÇÝ ÑÕ³Í Ñ³Ûï³ñ³ñáõÃÛ³Ùµ ëáõÛÝ ²ñÓ³</w:t>
        <w:softHyphen/>
        <w:t>Ý³</w:t>
        <w:softHyphen/>
        <w:t>·ñáõÃ</w:t>
        <w:softHyphen/>
        <w:t>Û³Ý ÏÇñ³éáõÙÁ ï³ñ³Í»É Ñ³Ûï³ñ³ñáõÃÛ³Ý Ù»ç Ýßí³Í áñ¨¿ ³ÛÉ ï³ñ³ÍùÇ ÝÏ³ïÙ³Ùµ: ²Û¹ ï³ñ³ÍùÇ ÝÏ³ïÙ³Ùµ ²ñÓ³Ý³·ñáõÃÛáõÝÝ áõÅÇ Ù»ç ¿ ÙïÝáõÙ ÝÙ³Ý Ñ³Ûï³ñ³ñáõÃÛáõÝÁ ¶ÉË³íáñ ù³ñïáõÕ³ñÇ ëï³Ý³Éáõ ûñí³ÝÇó Ñ»ïá` »é³ÙëÛ³ Å³ÙÏ»ïÁ Éñ³Ý³ÉáõÝ Ñ³çáñ¹áÕ ³Ùëí³ ³é³çÇÝ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³Ëáñ¹ »ñÏáõ Ï»ï»ñÇ ÑÇÙ³Ý íñ³ ³ñí³Í ó³ÝÏ³ó³Í Ñ³Ûï³</w:t>
        <w:softHyphen/>
        <w:t>ñ³ñáõÃÛáõÝ, áñÁ í»ñ³µ»ñáõÙ ¿ Ýñ³ÝáõÙ Ýßí³Í ³Ûë Ï³Ù ³ÛÝ ï³ñ³ÍùÇÝ, Ï³ñáÕ ¿ ÷á÷áËí»É Ï³Ù ã»ÕÛ³É Ñ³Ûï³ñ³ñí»É ¶ÉË³íáñ ù³ñïáõÕ³ñÇÝ áõÕÕí³Í Í³ÝáõóÙ³Ý ÙÇçá</w:t>
        <w:softHyphen/>
        <w:t>óáí: â»ÕÛ³É Ñ³Ûï³ñ³ñ»ÉÁ Ï³Ù ÷á÷áËáõÃÛáõÝÝ áõÅÇ Ù»ç »Ý ÙïÝáõÙ ¹ñ³Ýù ¶ÉË³íáñ ù³ñïáõÕ³ñÇ ëï³Ý³Éáõ ûñí³ÝÇó Ñ»ïá` »é³ÙëÛ³ Å³ÙÏ»ïÁ Éñ³Ý³ÉáõÝ Ñ³çáñ¹áÕ ³Ùëí³ ³é³çÇÝ ûñÁ:</w:t>
      </w:r>
    </w:p>
    <w:p>
      <w:pPr>
        <w:pStyle w:val="BodyTextIndent2"/>
        <w:rPr/>
      </w:pPr>
      <w:r>
        <w:rPr/>
        <w:t>4. êáõÛÝ Ñá¹í³ÍÇÝ Ñ³Ù³å³ï³ëË³Ý ³ñí³Í Ñ³Ûï³ñ³ñáõÃÛáõÝÁ ¹ÇïíáõÙ ¿ áñå»ë ÎáÝí»ÝóÇ³ÛÇ 56-ñ¹ Ñá¹í³ÍÇ 1-ÇÝ Ï»ïÇÝ Ñ³Ù³å³ï³ëË³Ý ³ñí³Í Ñ³Ûï³ñ³ñáõÃÛáõÝ£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Úáõñ³ù³ÝãÛáõñ å»ïáõÃÛáõÝ, áñÁ ëáõÛÝ Ñá¹í³ÍÇ 1-ÇÝ Ï³Ù 2-ñ¹ Ï»ï»ñÇ Ñ³Ù³Ó³ÛÝ Ñ³Ûï³ñ³ñáõÃÛáõÝ ¿ ³ñ»É, ¹ñ³ÝÇó Ñ»ïá` ó³ÝÏ³ó³Í Å³Ù³Ý³Ï, Ï³ñáÕ ¿ Ù»Ï Ï³Ù ÙÇ ù³ÝÇ ï³ñ³ÍùÝ»ñÇ ³ÝáõÝÇó, áñáÝó í»ñ³µ»ñáõÙ ¿ Ñ³Ûï³ñ³ñáõÃÛáõÝÁ, Ñ³Ûï³ñ³ñ»É, áñ ÇÝùÝ ÁÝ¹áõÝáõÙ ¿ ¸³ï³ñ³ÝÇª ³é³ÝÓÇÝ ³ÝÓ³ÝóÇó, áã Ï³é³í³ñ³Ï³Ý Ï³½Ù³Ï»ñåáõÃÛáõÝÝ»ñÇó Ï³Ù ³ÝÓ³Ýó ËÙµ»ñÇó ëáõÛÝ ²ñÓ³Ý³·ñáõÃÛ³Ý 1-ÇÝ Ñá¹í³ÍÇ Ï³å³ÏóáõÃÛ³Ùµ ÎáÝí»ÝóÇ³ÛÇ 34-ñ¹ Ñá¹í³Íáí Ý³Ë³ï»ëí³Í ·³Ý·³ïÝ»ñ ëï³Ý³Éáõ Çñ³í³ëáõÃÛáõÝÁ£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. Ð³ñ³µ»ñáõÃÛáõÝÁ ÎáÝí»ÝóÇ³Û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ÏÇó å»ïáõÃÛáõÝÝ»ñÇ ÙÇç¨ ëáõÛÝ ²ñÓ³Ý³·ñáõÃÛ³Ý 1-ÇÝ ¨ 2-ñ¹ Ñá¹í³ÍÝ»ñÁ ¹ÇïíáõÙ »Ý áñå»ë ÎáÝí»ÝóÇ³ÛÇ Éñ³óáõóÇã Ñá¹í³ÍÝ»ñ, ¨ ÎáÝí»ÝóÇ³ÛÇ µáÉáñ ¹ñáõÛÃÝ»ñÁ ÏÇñ³éíáõÙ »Ý Ñ³Ù³</w:t>
        <w:softHyphen/>
        <w:t>å³ï³ë</w:t>
        <w:softHyphen/>
        <w:t>Ë³</w:t>
        <w:softHyphen/>
        <w:t>Ý³µ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. êïáñ³·ñáõÙÁ ¨ í³í»ñ³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Á µ³ó ¿ ÎáÝí»ÝóÇ³Ý ëïáñ³·ñ³Í ºíñáå³ÛÇ ËáñÑñ¹Ç ³Ý¹³Ù å»ïáõÃÛáõÝÝ»ñÇ ëïáñ³·ñÙ³Ý Ñ³Ù³ñ: ²ÛÝ »ÝÃ³Ï³ ¿ í³í»</w:t>
        <w:softHyphen/>
        <w:t>ñ³ó</w:t>
        <w:softHyphen/>
        <w:t>Ù³Ý, ÁÝ¹áõÝÙ³Ý Ï³Ù Ñ³ëï³ïÙ³Ý: ºíñáå³ÛÇ ËáñÑñ¹Ç ³Ý¹³Ù å»ïáõÃÛáõÝÁ ãÇ Ï³ñáÕ ëáõÛÝ ²ñÓ³Ý³·ñáõÃÛáõÝÁ í³í»ñ³óÝ»É, ÁÝ¹áõÝ»É Ï³Ù Ñ³ëï³ï»Éª ³é³Ýó ÙÇ³Å³Ù³Ý³Ï Ï³Ù ¹ñ³ÝÇó ³é³ç ÎáÝí»ÝóÇ³Ý í³í»ñ³óÝ»Éáõ: ì³í»ñ³·ñ»ñÁ, ÁÝ¹áõÝÙ³Ý Ï³Ù Ñ³ëï³ïÙ³Ý ÷³ëï³ÃÕÃ»ñÝ Ç å³Ñ »Ý Ñ³ÝÓÝíáõÙ ºíñáå³ÛÇ ËáñÑñ¹Ç ¶ÉË³íáñ ù³ñïáõÕ³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. 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</w:t>
      </w:r>
      <w:r>
        <w:rPr>
          <w:rFonts w:cs="Times Armenian" w:ascii="Times Armenian" w:hAnsi="Times Armenian"/>
          <w:u w:val="single"/>
          <w:lang w:val="en-US"/>
        </w:rPr>
        <w:t>. êáõÛÝ ²ñÓ³Ý³·ñáõÃÛáõÝÝ áõÅÇ Ù»ç ¿ ÙïÝáõÙ ºíñáå³ÛÇ ËáñÑñ¹Ç ³Ý¹³Ù ï³ëÁ å»ïáõÃÛáõÝÝ»ñÇ ÏáÕÙÇó, 4-ñ¹ Ñá¹í³ÍÇ ¹ñáõÛÃÝ»ñÇÝ Ñ³Ù³å³ï³ëË³Ý, ²ñÓ³Ý³·ñáõÃÛ³Ùµ å³ñï³íáñí³Í ÉÇÝ»Éáõ Ù³ëÇÝ Ñ³Ù³Ó³ÛÝáõÃÛáõÝ ³ñï³Ñ³Ûïí»Éáõ ûñí³ÝÇó Ñ»ïá` »é³ÙëÛ³ Å³ÙÏ»ïÇ Éñ³Ý³ÉáõÝ Ñ³çáñ¹áÕ ³Ùëí³ ³é³çÇÝ 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ò³ÝÏ³ó³Í ³Ý¹³Ù å»ïáõÃÛ³Ý Ñ³Ù³ñ, áñÝ ²ñÓ³Ý³·ñáõÃÛ³Ùµ å³ñï³íáñí³Í ÉÇÝ»Éáõ Çñ Ñ³Ù³Ó³ÛÝáõÃÛáõÝÝ ³ñï³Ñ³ÛïáõÙ ¿ Ñ»ï³·³ÛáõÙ, ²ñÓ³Ý³·ñáõÃÛáõÝÝ áõÅÇ Ù»ç ¿ ÙïÝáõÙ í³í»ñ³·ÇñÁ Ï³Ù ÁÝ¹áõÝÙ³Ý Ï³Ù Ñ³ëï³ïÙ³Ý ÷³ëï³ÃáõÕÃÝ Ç å³Ñ Ñ³ÝÓÝ»Éáõ ûñí³ÝÇó Ñ»ïá` »é³ÙëÛ³ Å³ÙÏ»ïÇ Éñ³Ý³Éáõ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. ²í³Ý¹³å³Ñ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íñáå³ÛÇ ËáñÑñ¹Ç ¶ÉË³íáñ ù³ñïáõÕ³ñÁ  ÊáñÑñ¹Ç ³Ý¹³Ù å»ïáõÃ</w:t>
        <w:softHyphen/>
        <w:t>ÛáõÝ</w:t>
        <w:softHyphen/>
        <w:t xml:space="preserve">Ý»ñÇÝ Í³ÝáõóáõÙ ¿ª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. ó³ÝÏ³ó³Í ëïáñ³·ñÙ³Ý Ù³ëÇ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. í³í»ñ³·ÇñÁ, ÁÝ¹áõÝÙ³Ý Ï³Ù Ñ³ëï³ïÙ³Ý  ÷³ëï³ÃáõÕÃÝ Ç å³Ñ Ñ³ÝÓÝ»Éáõ Ù³ëÇ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. 2-ñ¹ ¨ 5-ñ¹ Ñá¹í³ÍÝ»ñÇÝ Ñ³Ù³å³ï³ëË³Ýª ëáõÛÝ ²ñÓ³Ý³·ñáõÃÛ³Ý áõÅÇ Ù»ç ÙïÝ»Éáõ ûñí³ Ù³ëÇÝ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. ëáõÛÝ ²ñÓ³Ý³·ñáõÃÛ³ÝÁ í»ñ³µ»ñáÕ ó³ÝÏ³ó³Í ³ÛÉ ·áñÍáÕáõÃÛ³Ý, Í³ÝáõóÙ³Ý Ï³Ù Ñ³Õáñ¹³·ñáõÃÛ³Ý Ù³ë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í³ëïáõÙÝ áñÇª å³ïß³× Ï»ñåáí ÉÇ³½áñí³Í Ý»ñùáëïáñ³·ñÛ³ÉÝ»ñÝ  ëïáñ³·ñ»óÇÝ ëáõÛÝ ²ñÓ³Ý³·ñ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ÐéáÙáõÙ 2000 Ãí³Ï³ÝÇ ÝáÛ»Ùµ»ñÇ 4-ÇÝ, Ù»Ï ûñÇÝ³Ïáí, ³Ý·É»ñ»Ý ¨ ýñ³Ýë»ñ»Ý, »ñÏáõ ï»ùëï»ñÝ ¿É Ñ³í³ë³ñ³½áñ »Ý, áñáÝù å³ÑíáõÙ »Ý ºíñáå³ÛÇ ËáñÑñ¹Ç ³ñËÇíáõÙ: ºíñáå³ÛÇ ËáñÑñ¹Ç ¶ÉË³íáñ ù³ñïáõÕ³ñÁ ¹ñ³ Ñ³ëï³ïí³Í å³ï×»ÝÝ»ñÝ áõÕ³ñÏáõÙ ¿  ºíñáå³ÛÇ ËáñÑñ¹Ç ³Ý¹³Ù Ûáõñ³</w:t>
        <w:softHyphen/>
        <w:t>ù³ÝãÛáõñ å»ïáõÃÛ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i/>
          <w:lang w:val="en-US"/>
        </w:rPr>
        <w:t>Ð³Û³ëï³ÝÇ Ð³Ýñ³å»ïáõÃÛ³Ý Ñ³Ù³ñ áõÅÇ Ù»ç ¿ Ùï»É 2005Ã. ³åñÇÉÇ 1-ÇÝ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Dallak Time" w:hAnsi="Dallak Time" w:cs="Dallak Tim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288" w:firstLine="708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23:01:00Z</dcterms:created>
  <dc:creator>Margarita</dc:creator>
  <dc:description/>
  <cp:keywords/>
  <dc:language>en-US</dc:language>
  <cp:lastModifiedBy>legal</cp:lastModifiedBy>
  <cp:lastPrinted>2004-05-10T12:03:00Z</cp:lastPrinted>
  <dcterms:modified xsi:type="dcterms:W3CDTF">2008-09-26T09:24:00Z</dcterms:modified>
  <cp:revision>17</cp:revision>
  <dc:subject/>
  <dc:title>Ø³ñ¹áõ Çñ³íáõÝùÝ»ñÇ ¨ ÑÇÙÝ³ñ³ñ ³½³ïáõÃÛáõÝÝ»ñÇ å³ßïå³ÝáõÃÛ³Ý Ù³ëÇÝ ÎáÝí»ÝóÇ³ÛÇÝ ÏÇó ÃÇí 12 ³ñÓ³Ý³•ñáõÃÛáõÝ</dc:title>
</cp:coreProperties>
</file>