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szCs w:val="24"/>
        </w:rPr>
      </w:pPr>
      <w:r>
        <w:rPr>
          <w:szCs w:val="24"/>
        </w:rPr>
        <w:t>ÎàÜìºÜòÆ²</w:t>
      </w:r>
    </w:p>
    <w:p>
      <w:pPr>
        <w:pStyle w:val="BodyText2"/>
        <w:jc w:val="center"/>
        <w:rPr>
          <w:szCs w:val="24"/>
        </w:rPr>
      </w:pPr>
      <w:r>
        <w:rPr>
          <w:szCs w:val="24"/>
        </w:rPr>
        <w:t xml:space="preserve">äÉ³ëïÇÏ å³ÛÃáõóÇÏ ÝÛáõÃ»ñÇ Ñ³ÛïÝ³µ»ñÙ³Ý Ýå³ï³Ïáí ¹ñ³Ýó ¹ñáßÙ³¹ñÙ³Ý Ù³ëÇÝ </w:t>
      </w:r>
    </w:p>
    <w:p>
      <w:pPr>
        <w:pStyle w:val="BodyText2"/>
        <w:ind w:firstLine="72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ind w:firstLine="720"/>
        <w:rPr>
          <w:b w:val="false"/>
          <w:b w:val="false"/>
          <w:szCs w:val="24"/>
        </w:rPr>
      </w:pPr>
      <w:r>
        <w:rPr>
          <w:b w:val="false"/>
          <w:szCs w:val="24"/>
        </w:rPr>
        <w:t>êáõÛÝ ÎáÝí»ÝóÇ³ÛÇ Ù³ëÝ³ÏÇó å»ïáõÃÛáõÝÝ»ñÁ,</w:t>
      </w:r>
    </w:p>
    <w:p>
      <w:pPr>
        <w:pStyle w:val="BodyText2"/>
        <w:ind w:firstLine="720"/>
        <w:rPr>
          <w:b w:val="false"/>
          <w:b w:val="false"/>
          <w:szCs w:val="24"/>
        </w:rPr>
      </w:pPr>
      <w:r>
        <w:rPr>
          <w:b w:val="false"/>
          <w:szCs w:val="24"/>
        </w:rPr>
        <w:t>·Çï³Ïó»Éáí ³Ñ³µ»Ïã³Ï³Ý ³Ïï»ñÇ Ñ»ï¨³ÝùÝ»ñÁ ÙÇç³½·³ÛÇÝ ³Ýíï³Ý·áõÃÛ³Ý Ñ³Ù³ñ,</w:t>
      </w:r>
    </w:p>
    <w:p>
      <w:pPr>
        <w:pStyle w:val="BodyText2"/>
        <w:ind w:firstLine="720"/>
        <w:rPr>
          <w:b w:val="false"/>
          <w:b w:val="false"/>
          <w:szCs w:val="24"/>
        </w:rPr>
      </w:pPr>
      <w:r>
        <w:rPr>
          <w:b w:val="false"/>
          <w:szCs w:val="24"/>
        </w:rPr>
        <w:t>³ñï³Ñ³Ûï»Éáí Ëáñ ³ÝÑ³Ý·ëïáõÃÛáõÝ û¹³Ý³í»ñÇ, ³ÛÉ ïñ³Ýëåáñï³ÛÇÝ ÙÇçáóÝ»ñÇ ¨ áõñÇß ÃÇñ³ËÝ»ñÇ áãÝã³óÙ³ÝÝ áõÕÕí³Í ³Ñ³µ»Ïã³Ï³Ý ³Ïï»ñÇ Ï³å³ÏóáõÃÛ³Ùµ,</w:t>
      </w:r>
    </w:p>
    <w:p>
      <w:pPr>
        <w:pStyle w:val="BodyText2"/>
        <w:ind w:firstLine="720"/>
        <w:rPr>
          <w:b w:val="false"/>
          <w:b w:val="false"/>
          <w:szCs w:val="24"/>
        </w:rPr>
      </w:pPr>
      <w:r>
        <w:rPr>
          <w:b w:val="false"/>
          <w:szCs w:val="24"/>
        </w:rPr>
        <w:t>Ùï³Ñá·í³Í ÉÇÝ»Éáí, áñ ³Û¹åÇëÇ ³Ñ³µ»Ïã³Ï³Ý ³Ïï»ñÇ Çñ³Ï³Ý³óÙ³Ý Å³Ù³Ý³Ï û·ï³·áñÍí»É »Ý åÉ³ëïÇÏ å³ÛÃáõóÇÏ ÝÛáõÃ»ñ,</w:t>
      </w:r>
    </w:p>
    <w:p>
      <w:pPr>
        <w:pStyle w:val="BodyText2"/>
        <w:ind w:firstLine="720"/>
        <w:rPr>
          <w:b w:val="false"/>
          <w:b w:val="false"/>
          <w:szCs w:val="24"/>
        </w:rPr>
      </w:pPr>
      <w:r>
        <w:rPr>
          <w:b w:val="false"/>
          <w:szCs w:val="24"/>
        </w:rPr>
        <w:t>Ýß»Éáí, áñ ³Û¹åÇëÇ å³ÛÃáõóÇÏ ÝÛáõÃ»ñÇ ¹ñáßÙ³¹ñáõÙÁ ¹ñ³Ýó Ñ³ÛïÝ³µ»ñÙ³Ý Ýå³ï³Ïáí ½·³ÉÇ ã³÷áí ÏÝå³ëïÇ ³Û¹åÇëÇ ³ÝûñÇÝ³Ï³Ý ³Ïï»ñÇ Ï³ÝËÙ³ÝÁ,</w:t>
      </w:r>
    </w:p>
    <w:p>
      <w:pPr>
        <w:pStyle w:val="BodyText2"/>
        <w:ind w:firstLine="720"/>
        <w:rPr>
          <w:b w:val="false"/>
          <w:b w:val="false"/>
          <w:szCs w:val="24"/>
        </w:rPr>
      </w:pPr>
      <w:r>
        <w:rPr>
          <w:b w:val="false"/>
          <w:szCs w:val="24"/>
        </w:rPr>
        <w:t>ÁÝ¹áõÝ»Éáí, áñ ³Û¹åÇëÇ ³ÝûñÇÝ³Ï³Ý ³Ïï»ñÇ Ï³ÝËÙ³Ý Ýå³ï³Ïáí ÙÇç³½·³ÛÇÝ ÷³ëï³ÃáõÕÃ ÁÝ¹áõÝ»Éáõ Ññ³ï³å ³ÝÑñ³Å»ßïáõÃÛáõÝ Ï³, áñÁ Ïå³ñï³íáñ»óÝÇ å»ïáõÃÛáõÝÝ»ñÇÝ  Ó»éÝ³ñÏ»É Ñ³Ù³å³ï³ëË³Ý ÙÇçáóÝ»ñ åÉ³ëïÇÏ å³ÛÃáõóÇÏ ÝÛáõÃ»ñÇ å³ïß³× Ï»ñåáí ¹ñáßÙ³¹ñÙ³Ý áõÕÕáõÃÛ³Ùµ,</w:t>
      </w:r>
    </w:p>
    <w:p>
      <w:pPr>
        <w:pStyle w:val="BodyText2"/>
        <w:ind w:firstLine="720"/>
        <w:rPr>
          <w:b w:val="false"/>
          <w:b w:val="false"/>
          <w:szCs w:val="24"/>
        </w:rPr>
      </w:pPr>
      <w:r>
        <w:rPr>
          <w:b w:val="false"/>
          <w:szCs w:val="24"/>
        </w:rPr>
        <w:t>ÝÏ³ïÇ áõÝ»Ý³Éáí ØÇ³íáñí³Í ³½·»ñÇ Ï³½Ù³Ï»ñåáõÃÛ³Ý ²Ýíï³Ý·áõÃÛ³Ý ËáñÑñ¹Ç 1989 Ãí³Ï³ÝÇ ÑáõÝÇëÇ 14-Ç 635 µ³Ý³Ó¨Á ¨ ØÇ³íáñí³Í ³½·»ñÇ Ï³½Ù³Ï»ñåáõÃÛ³Ý ¶ÉË³íáñ ³ë³ÙµÉ»³ÛÇ 1989 Ãí³Ï³ÝÇ ¹»Ïï»Ùµ»ñÇ 4-Ç 44/29 µ³Ý³Ó¨Á, áñáÝù ø³Õ³ù³óÇ³Ï³Ý ³íÇ³óÇ³ÛÇ ÙÇç³½·³ÛÇÝ Ï³½Ù³Ï»ñåáõÃÛ³ÝÁ Ñ³Ù³éáñ»Ý Ïáã »Ý ³ÝáõÙ ³ÏïÇí³óÝ»É åÉ³ëïÇÏ Ï³Ù ß»ñï³íáñ å³ÛÃáõóÇÏ ÝÛáõÃ»ñÇ Ñ³ÛïÝ³µ»ñÙ³Ý Ýå³ï³Ïáí ¹ñ³Ýó ¹ñáßÙ³¹ñÙ³Ý ÙÇç³½·³ÛÇÝ é»ÅÇÙÇ ëï»ÕÍÙ³Ý áõÕÕáõÃÛ³Ùµ ³ßË³ï³ÝùÝ»ñÁ,</w:t>
      </w:r>
    </w:p>
    <w:p>
      <w:pPr>
        <w:pStyle w:val="BodyText2"/>
        <w:ind w:firstLine="720"/>
        <w:rPr>
          <w:b w:val="false"/>
          <w:b w:val="false"/>
          <w:szCs w:val="24"/>
        </w:rPr>
      </w:pPr>
      <w:r>
        <w:rPr>
          <w:b w:val="false"/>
          <w:szCs w:val="24"/>
        </w:rPr>
        <w:t>Ñ³ßíÇ ³éÝ»Éáí ø³Õ³ù³óÇ³Ï³Ý ³íÇ³óÇ³ÛÇ ÙÇç³½·³ÛÇÝ Ï³½Ù³Ï»ñåáõÃÛ³Ý ³ë³ÙµÉ»³ÛÇ 27-ñ¹ Ýëï³ßñç³ÝÇ ÏáÕÙÇó ÙÇ³Ó³ÛÝ ÁÝ¹áõÝí³Í ²27-8 µ³Ý³Ó¨Á, áñáõÙ ²ë³ÙµÉ»³Ý ³ñï³Ñ³Ûïí»É ¿ åÉ³ëïÇÏ Ï³Ù ß»ñï³íáñ å³ÛÃáõóÇÏ ÝÛáõÃ»ñÇ Ñ³ÛïÝ³µ»ñÙ³Ý Ýå³ï³Ïáí ¹ñ³Ýó ¹ñáßÙ³¹ñÙ³ÝÝ ³éÝãíáÕ ÙÇç³½·³ÛÇÝ Ýáñ ÷³ëï³ÃÕÃÇ ³é³çÝ³Ñ»ñÃ Ï³ñ·áí ³ÝÑ»ï³Ó·»ÉÇ å³ïñ³ëïÙ³Ý û·ïÇÝ,</w:t>
      </w:r>
    </w:p>
    <w:p>
      <w:pPr>
        <w:pStyle w:val="BodyText2"/>
        <w:ind w:firstLine="720"/>
        <w:rPr>
          <w:b w:val="false"/>
          <w:b w:val="false"/>
          <w:szCs w:val="24"/>
        </w:rPr>
      </w:pPr>
      <w:r>
        <w:rPr>
          <w:b w:val="false"/>
          <w:szCs w:val="24"/>
        </w:rPr>
        <w:t>·áÑáõÝ³ÏáõÃÛ³Ùµ Ýß»Éáí ø³Õ³ù³óÇ³Ï³Ý ³íÇ³óÇ³ÛÇ ÙÇç³½·³ÛÇÝ Ï³½Ù³Ï»ñåáõÃÛ³Ý ÊáñÑñ¹Ç ¹»ñÁ ÎáÝí»ÝóÇ³ÛÇ å³ïñ³ëïÙ³Ý Ù»ç, ÇÝãå»ë Ý³¨, ¹ñ³ Çñ³Ï³Ý³óÙ³Ý Ñ»ï Ï³åí³Í, Çñ íñ³ ·áñÍ³éáõÃÛáõÝÝ»ñ í»ñóÝ»Éáõ Ýñ³ å³ïñ³ëï³Ï³ÙáõÃÛáõÝÁ,</w:t>
      </w:r>
    </w:p>
    <w:p>
      <w:pPr>
        <w:pStyle w:val="BodyText2"/>
        <w:ind w:firstLine="72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ind w:firstLine="720"/>
        <w:rPr>
          <w:b w:val="false"/>
          <w:b w:val="false"/>
          <w:szCs w:val="24"/>
        </w:rPr>
      </w:pPr>
      <w:r>
        <w:rPr>
          <w:b w:val="false"/>
          <w:szCs w:val="24"/>
        </w:rPr>
        <w:t>Ñ³Ù³Ó³ÛÝ»óÇÝ Ý»ñùáÑÇßÛ³ÉÇ Ù³ëÇÝ.</w:t>
      </w:r>
    </w:p>
    <w:p>
      <w:pPr>
        <w:pStyle w:val="BodyText2"/>
        <w:ind w:firstLine="72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jc w:val="center"/>
        <w:rPr>
          <w:szCs w:val="24"/>
        </w:rPr>
      </w:pPr>
      <w:r>
        <w:rPr>
          <w:szCs w:val="24"/>
        </w:rPr>
        <w:t>Ðá¹í³Í 1</w:t>
      </w:r>
    </w:p>
    <w:p>
      <w:pPr>
        <w:pStyle w:val="BodyText2"/>
        <w:jc w:val="center"/>
        <w:rPr>
          <w:szCs w:val="24"/>
        </w:rPr>
      </w:pPr>
      <w:r>
        <w:rPr>
          <w:szCs w:val="24"/>
        </w:rPr>
      </w:r>
    </w:p>
    <w:p>
      <w:pPr>
        <w:pStyle w:val="BodyText2"/>
        <w:ind w:firstLine="567"/>
        <w:rPr>
          <w:b w:val="false"/>
          <w:b w:val="false"/>
          <w:szCs w:val="24"/>
        </w:rPr>
      </w:pPr>
      <w:r>
        <w:rPr>
          <w:b w:val="false"/>
          <w:szCs w:val="24"/>
        </w:rPr>
        <w:t>êáõÛÝ ÎáÝí»ÝóÇ³ÛÇ Ýå³ï³ÏÝ»ñÇ Ñ³Ù³ñ.</w:t>
      </w:r>
    </w:p>
    <w:p>
      <w:pPr>
        <w:pStyle w:val="BodyText2"/>
        <w:ind w:firstLine="720"/>
        <w:rPr/>
      </w:pPr>
      <w:r>
        <w:rPr>
          <w:b w:val="false"/>
          <w:szCs w:val="24"/>
        </w:rPr>
        <w:t>1. §ä³ÛÃáõóÇÏ ÝÛáõÃ»ñ¦ Ýß³Ý³ÏáõÙ ¿` å³ÛÃáõóÇÏ ÝÛáõÃ»ñ` Ñ³ÛïÝÇ áñå»ë §åÉ³ëïÇÏ å³ÛÃáõóÇÏ ÝÛáõÃ»ñ¦, ³Û¹ ÃíáõÙ` ³é³Ó·³Ï³Ý Ï³Ù ¿É³ëïÇÏ ß»ñï³íáñ ï»ëùáí å³ÛÃáõóÇÏ ÝÛáõÃ»ñ, ÇÝãå»ë ¹ñ³Ýù ë³ÑÙ³Ýí³Í »Ý ëáõÛÝ ÎáÝí»ÝóÇ³ÛÇÝ ÏÇó ï»ËÝÇÏ³Ï³Ý Ñ³í»Éí³ÍáõÙ:</w:t>
      </w:r>
    </w:p>
    <w:p>
      <w:pPr>
        <w:pStyle w:val="BodyText2"/>
        <w:ind w:firstLine="720"/>
        <w:rPr/>
      </w:pPr>
      <w:r>
        <w:rPr>
          <w:b w:val="false"/>
          <w:szCs w:val="24"/>
        </w:rPr>
        <w:t>2. §¸ñáßÙ³¹ñáÕ ÝÛáõÃ¦ Ýß³Ý³ÏáõÙ ¿` ëáõÛÝ ÎáÝí»ÝóÇ³ÛÇÝ ÏÇó ï»ËÝÇÏ³Ï³Ý Ñ³í»Éí³ÍáõÙ ÝÏ³ñ³·ñí³Í ÝÛáõÃ, áñÝ ÁÝ¹·ñÏíáõÙ ¿ å³ÛÃáõóÇÏ ÝÛáõÃáõÙ ³ÛÝ Ñ³ÛïÝ³µ»ñÙ³Ý »ÝÃ³Ï³ ¹³ñÓÝ»Éáõ Ýå³ï³Ïáí:</w:t>
      </w:r>
    </w:p>
    <w:p>
      <w:pPr>
        <w:pStyle w:val="BodyText2"/>
        <w:ind w:firstLine="720"/>
        <w:rPr/>
      </w:pPr>
      <w:r>
        <w:rPr>
          <w:b w:val="false"/>
          <w:szCs w:val="24"/>
        </w:rPr>
        <w:t>3. §¸ñáßÙ³¹ñáõÙ¦ Ýß³Ý³ÏáõÙ ¿` ¹ñáßÙ³¹ñáÕ ÝÛáõÃÇ ÁÝ¹·ñÏáõÙ å³ÛÃáõóÇÏ ÝÛáõÃÇ Ù»ç` ëáõÛÝ ÎáÝí»ÝóÇ³ÛÇÝ ÏÇó ï»ËÝÇÏ³Ï³Ý Ñ³í»Éí³ÍÇÝ Ñ³Ù³å³ï³ëË³Ý:</w:t>
      </w:r>
    </w:p>
    <w:p>
      <w:pPr>
        <w:pStyle w:val="BodyText2"/>
        <w:ind w:firstLine="720"/>
        <w:rPr/>
      </w:pPr>
      <w:r>
        <w:rPr>
          <w:b w:val="false"/>
          <w:szCs w:val="24"/>
        </w:rPr>
        <w:t>4. §²ñï³¹ñáõÙ¦ Ýß³Ý³ÏáõÙ ¿` ó³ÝÏ³ó³Í ·áñÍÁÝÃ³ó, Ý»ñ³éÛ³É í»ñ³Ùß³ÏáõÙÁ, áñÇ ³ñ¹ÛáõÝùáõÙ ³ñï³¹ñíáõÙ »Ý å³ÛÃáõóÇÏ ÝÛáõÃ»ñ:</w:t>
      </w:r>
    </w:p>
    <w:p>
      <w:pPr>
        <w:pStyle w:val="BodyText2"/>
        <w:ind w:firstLine="720"/>
        <w:rPr>
          <w:b w:val="false"/>
          <w:b w:val="false"/>
          <w:szCs w:val="24"/>
        </w:rPr>
      </w:pPr>
      <w:r>
        <w:rPr>
          <w:b w:val="false"/>
          <w:szCs w:val="24"/>
        </w:rPr>
        <w:t>5. §ä³ïß³× Ï»ñåáí ÃáõÛÉ³ïñí³Í é³½Ù³Ï³Ý ë³ñù³</w:t>
        <w:softHyphen/>
        <w:t>íáñáõÙ</w:t>
        <w:softHyphen/>
        <w:t>Ý»ñ¦-Á Ý»ñ³éáõÙ ¿, Ù³ëÝ³íáñ³å»ë, å³ñÏáõ×Ý»ñÁ, ³íÇ³óÇáÝ éáõÙµ»ñÁ, ³ñÏ»ñÁ, ³Ï³ÝÝ»ñÁ, ÑñÃÇé³ÛÇÝ ³ñÏ»ñÁ, ÑñÃÇéÝ»ñÁ, å³ïñ³ëïÙ³Ý Å³Ù³Ý³Ï ·áÛ³ó³Í ÉÇóù»ñÁ, ÝéÝ³ÏÝ»ñÁ ¨ Ñáñ³ïÇãÝ»ñÁª ³ñï³¹ñí³Í µ³ó³é³å»ë é³½Ù³Ï³Ý ¨ áëïÇÏ³Ý³Ï³Ý Ýå³ï³ÏÝ»ñÇ Ñ³Ù³ñ` Ñ³Ù³å³ï³ëË³Ý Ù³ëÝ³ÏÇó å»ïáõÃÛ³Ý ûñ»ÝùÝ»ñÇÝ ¨ Ï³ÝáÝÝ»ñÇÝ Ñ³Ù³Ó³ÛÝ:</w:t>
      </w:r>
    </w:p>
    <w:p>
      <w:pPr>
        <w:pStyle w:val="BodyText2"/>
        <w:ind w:firstLine="720"/>
        <w:rPr/>
      </w:pPr>
      <w:r>
        <w:rPr>
          <w:b w:val="false"/>
          <w:szCs w:val="24"/>
        </w:rPr>
        <w:t>6. §²ñï³¹ñáÕ å»ïáõÃÛáõÝ¦ Ýß³Ý³ÏáõÙ ¿` ó³ÝÏ³ó³Í å»ïáõÃÛáõÝ, áñÇ ï³ñ³ÍùáõÙ ³ñï³¹ñíáõÙ »Ý å³ÛÃáõóÇÏ ÝÛáõÃ»ñÁ:</w:t>
      </w:r>
    </w:p>
    <w:p>
      <w:pPr>
        <w:pStyle w:val="BodyText2"/>
        <w:tabs>
          <w:tab w:val="clear" w:pos="720"/>
          <w:tab w:val="left" w:pos="0" w:leader="none"/>
          <w:tab w:val="left" w:pos="709" w:leader="none"/>
          <w:tab w:val="left" w:pos="851" w:leader="none"/>
        </w:tabs>
        <w:ind w:firstLine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jc w:val="center"/>
        <w:rPr>
          <w:szCs w:val="24"/>
        </w:rPr>
      </w:pPr>
      <w:r>
        <w:rPr>
          <w:szCs w:val="24"/>
        </w:rPr>
        <w:t>Ðá¹í³Í 2</w:t>
      </w:r>
    </w:p>
    <w:p>
      <w:pPr>
        <w:pStyle w:val="BodyText2"/>
        <w:tabs>
          <w:tab w:val="clear" w:pos="720"/>
          <w:tab w:val="left" w:pos="0" w:leader="none"/>
        </w:tabs>
        <w:ind w:firstLine="567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tabs>
          <w:tab w:val="clear" w:pos="720"/>
          <w:tab w:val="left" w:pos="0" w:leader="none"/>
        </w:tabs>
        <w:ind w:firstLine="567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>Úáõñ³ù³ÝãÛáõñ Ù³ëÝ³ÏÇó å»ïáõÃÛáõÝ ³ÝÑñ³Å»ßï ¨ ³ñ¹ÛáõÝ³</w:t>
        <w:softHyphen/>
        <w:t>í»ï ÙÇçáóÝ»ñ ¿ Ó»éÝ³ñÏáõÙ Çñ ï³ñ³ÍùáõÙ ã¹ñáßÙ³¹ñí³Í å³ÛÃáõóÇÏ ÝÛáõÃ»ñÇ ³ñï³¹ñáõÙÝ ³ñ·»É»Éáõ ¨ Ï³ÝË»Éáõ Ñ³Ù³ñ:</w:t>
      </w:r>
    </w:p>
    <w:p>
      <w:pPr>
        <w:pStyle w:val="BodyText2"/>
        <w:tabs>
          <w:tab w:val="clear" w:pos="720"/>
          <w:tab w:val="left" w:pos="0" w:leader="none"/>
        </w:tabs>
        <w:ind w:firstLine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jc w:val="center"/>
        <w:rPr>
          <w:szCs w:val="24"/>
        </w:rPr>
      </w:pPr>
      <w:r>
        <w:rPr>
          <w:szCs w:val="24"/>
        </w:rPr>
        <w:t>Ðá¹í³Í 3</w:t>
      </w:r>
    </w:p>
    <w:p>
      <w:pPr>
        <w:pStyle w:val="BodyText2"/>
        <w:tabs>
          <w:tab w:val="clear" w:pos="720"/>
          <w:tab w:val="left" w:pos="0" w:leader="none"/>
        </w:tabs>
        <w:ind w:firstLine="567"/>
        <w:jc w:val="center"/>
        <w:rPr>
          <w:szCs w:val="24"/>
        </w:rPr>
      </w:pPr>
      <w:r>
        <w:rPr>
          <w:szCs w:val="24"/>
        </w:rPr>
      </w:r>
    </w:p>
    <w:p>
      <w:pPr>
        <w:pStyle w:val="BodyText2"/>
        <w:ind w:firstLine="720"/>
        <w:rPr/>
      </w:pPr>
      <w:r>
        <w:rPr>
          <w:b w:val="false"/>
          <w:szCs w:val="24"/>
        </w:rPr>
        <w:t>1. Úáõñ³ù³ÝãÛáõñ Ù³ëÝ³ÏÇó å»ïáõÃÛáõÝ ³ÝÑñ³Å»ßï ¨ ³ñ¹ÛáõÝ³í»ï ÙÇçáóÝ»ñ ¿ Ó»éÝ³ñÏáõÙ ã¹ñáßÙ³¹ñí³Í å³ÛÃáõóÇÏ ÝÛáõÃ»ñÇ` Çñ ï³ñ³Íù Ý»ñÙáõÍ»ÉÁ ¨ Çñ ï³ñ³ÍùÇó ³ñï³Ñ³Ý»ÉÝ ³ñ·»É»Éáõ ¨ Ï³ÝË»Éáõ Ñ³Ù³ñ:</w:t>
      </w:r>
    </w:p>
    <w:p>
      <w:pPr>
        <w:pStyle w:val="BodyText2"/>
        <w:ind w:firstLine="720"/>
        <w:rPr/>
      </w:pPr>
      <w:r>
        <w:rPr>
          <w:b w:val="false"/>
          <w:szCs w:val="24"/>
        </w:rPr>
        <w:t>2. Ü³Ëáñ¹áÕ Ï»ïÇ ¹ñáõÛÃÝ»ñÁ, 4-ñ¹ Ñá¹í³ÍÇ 1-ÇÝ Ï»ïÇÝ Ñ³Ù³å³ï³ëË³Ý, ã»Ý ÏÇñ³éíáõÙ ïíÛ³É Ù³ëÝ³ÏÇó å»ïáõÃÛ³Ý ÑëÏáÕáõÃÛ³Ý ï³Ï ·ïÝíáÕ ¨ Ù³ëÝ³ÏÇó å»ïáõÃÛ³Ý é³½Ù³Ï³Ý Ï³Ù áëïÇÏ³Ý³Ï³Ý ·áñÍ³éáõÛÃÝ»ñ Çñ³Ï³Ý³óÝáÕ ÉÇ³½áñ Ù³ñÙÇÝÝ»ñÇ ÏáÕÙÇó ã¹ñáßÙ³¹ñí³Í å³ÛÃáõóÇÏ ÝÛáõÃ»ñÇ Ý»ñÙáõÍÙ³Ý ¨ ³ñï³Ñ³ÝÙ³Ý ÝÏ³ïÙ³Ùµ, áñáÝù ã»Ý Ñ³Ï³ëáõÙ ëáõÛÝ ÎáÝí»ÝóÇ³ÛÇ Ýå³ï³ÏÝ»ñÇÝ:</w:t>
      </w:r>
    </w:p>
    <w:p>
      <w:pPr>
        <w:pStyle w:val="BodyText2"/>
        <w:tabs>
          <w:tab w:val="clear" w:pos="720"/>
          <w:tab w:val="left" w:pos="0" w:leader="none"/>
        </w:tabs>
        <w:ind w:firstLine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jc w:val="center"/>
        <w:rPr>
          <w:szCs w:val="24"/>
        </w:rPr>
      </w:pPr>
      <w:r>
        <w:rPr>
          <w:szCs w:val="24"/>
        </w:rPr>
        <w:t>Ðá¹í³Í 4</w:t>
      </w:r>
    </w:p>
    <w:p>
      <w:pPr>
        <w:pStyle w:val="BodyText2"/>
        <w:ind w:firstLine="720"/>
        <w:rPr>
          <w:b w:val="false"/>
          <w:b w:val="false"/>
          <w:szCs w:val="24"/>
        </w:rPr>
      </w:pPr>
      <w:r>
        <w:rPr>
          <w:b w:val="false"/>
          <w:szCs w:val="24"/>
        </w:rPr>
        <w:tab/>
      </w:r>
    </w:p>
    <w:p>
      <w:pPr>
        <w:pStyle w:val="BodyText2"/>
        <w:ind w:firstLine="720"/>
        <w:rPr/>
      </w:pPr>
      <w:r>
        <w:rPr>
          <w:b w:val="false"/>
          <w:szCs w:val="24"/>
        </w:rPr>
        <w:t>1. Úáõñ³ù³ÝãÛáõñ Ù³ëÝ³ÏÇó å»ïáõÃÛáõÝ ³ÝÑñ³Å»ßï ÙÇçáó</w:t>
        <w:softHyphen/>
        <w:t>Ý»ñ ¿ Ó»éÝ³ñÏáõÙ ËÇëï ¨ ³ñ¹ÛáõÝ³í»ï ÑëÏáÕáõÃÛáõÝ Çñ³Ï³Ý³óÝ»Éáõ Ñ³Ù³ñ ã¹ñáßÙ³¹ñí³Í ³ÛÝ å³ÛÃáõóÇÏ ÝÛáõÃ»ñÇ ïÝûñÇÝáõÃÛ³Ý áõ ïÝûñÇÝáõÃÛ³Ý ÷áË³ÝóÙ³Ý ÝÏ³ïÙ³Ùµ, áñáÝù å³ïñ³ëïí³Í »Ý »Õ»É Çñ ï³ñ³ÍùáõÙ Ï³Ù Çñ ï³ñ³Íù »Ý Ý»ñÙáõÍí»É ÙÇÝã¨ ïíÛ³É å»ïáõÃÛ³Ý ÝÏ³ïÙ³Ùµ ëáõÛÝ ÎáÝí»ÝóÇ³ÛÇ áõÅÇ Ù»ç ÙïÝ»ÉÁ` ³ÛÝ µ³ÝÇ Ñ³Ù³ñ, áñå»ë½Ç ËáãÁÝ¹áïíÇ ¹ñ³Ýó ³ÛÝåÇëÇ ÏÇñ³éáõÙÁ Ï³Ù û·ï³·áñÍáõÙÁ, áñÁ Ñ³Ù³ï»Õ»ÉÇ ã¿ ëáõÛÝ ÎáÝí»ÝóÇ³ÛÇ Ýå³ï³ÏÝ»ñÇ Ñ»ï:</w:t>
      </w:r>
    </w:p>
    <w:p>
      <w:pPr>
        <w:pStyle w:val="BodyText2"/>
        <w:ind w:firstLine="720"/>
        <w:rPr/>
      </w:pPr>
      <w:r>
        <w:rPr>
          <w:b w:val="false"/>
          <w:szCs w:val="24"/>
        </w:rPr>
        <w:t>2. Úáõñ³ù³ÝãÛáõñ Ù³ëÝ³ÏÇó å»ïáõÃÛáõÝ ³ÝÑñ³Å»ßï ÙÇçáó</w:t>
        <w:softHyphen/>
        <w:t>Ý»ñ ¿ Ó»éÝ³ñÏáõÙ ³ÛÝ µ³ÝÇ ³å³ÑáíÙ³Ý Ñ³Ù³ñ, áñ Çñ ÉÇ³½áñ Ù³ñÙÇÝÝ»ñÇ ïÝûñÇÝáõÃÛ³Ý ï³Ï ã·ïÝíáÕ` Ýßí³Í Ñá¹í³ÍÇ 1-ÇÝ Ï»ïáõÙ ÑÇß³ï³Ïí³Í å³ÛÃáõóÇÏ ÝÛáõÃ»ñÇ µáÉáñ å³ß³ñÝ»ñÁ áãÝã³óí»Ý Ï³Ù û·ï³·áñÍí»Ý ³ÛÝåÇëÇ »Õ³Ý³Ïáí, áñ ¹³ ãÑ³Ï³ëÇ ëáõÛÝ ÎáÝí»ÝóÇ³ÛÇ Ýå³ï³ÏÝ»ñÇÝ, Ï³Ù ïíÛ³É å»ïáõÃÛ³Ý ÝÏ³ïÙ³Ùµ ëáõÛÝ ÎáÝí»ÝóÇ³ÛÇ áõÅÇ Ù»ç ÙïÝ»Éáõó Ñ»ïá »ñ»ù ï³ñí³ ÁÝÃ³óùáõÙ ¹ñ³Ýù ¹ñáßÙ³¹ñí»Ý Ï³Ù ½ñÏí»Ý å³ÛÃáõóÇÏ Ñ³ïÏáõÃÛáõÝÝ»ñÇó:</w:t>
      </w:r>
    </w:p>
    <w:p>
      <w:pPr>
        <w:pStyle w:val="BodyText2"/>
        <w:ind w:firstLine="720"/>
        <w:rPr/>
      </w:pPr>
      <w:r>
        <w:rPr>
          <w:b w:val="false"/>
          <w:szCs w:val="24"/>
        </w:rPr>
        <w:t>3. Úáõñ³ù³ÝãÛáõñ Ù³ëÝ³ÏÇó å»ïáõÃÛáõÝ ³ÝÑñ³Å»ßï ÙÇçáóÝ»ñ ¿ Ó»éÝ³ñÏáõÙ ³ÛÝ µ³ÝÇ ³å³ÑáíÙ³Ý Ñ³Ù³ñ, áñ Çñ ½ÇÝíáñ³Ï³Ý Ï³Ù áëïÇÏ³Ý³Ï³Ý ÉÇ³½áñ Ù³ñÙÇÝÝ»ñÇ ïÝûñÇÝáõÃÛ³Ý ï³Ï ·ïÝíáÕ ³ÙµáÕçÁª ëáõÛÝ Ñá¹í³ÍÇ 1-ÇÝ Ï»ïáõÙ ÑÇß³ï³ÏíáÕ å³ÛÃáõóÇÏ ÝÛáõÃ»ñÇ å³ß³ñÝ»ñÁ, áñáÝù áñå»ë µ³ÕÏ³óáõóÇã Ù³ë Ý»ñ³éí³Í ã»Ý å³ïß³× Ï»ñåáí ÃáõÛÉ³ïñí³Í é³½Ù³Ï³Ý ë³ñù³íáñáõÙÝ»ñÇ Ù»ç, áãÝã³óí»Ý Ï³Ù û·ï³·áñÍí»Ý ³ÛÝåÇëÇ »Õ³Ý³Ïáí</w:t>
      </w:r>
      <w:r>
        <w:rPr>
          <w:b w:val="false"/>
          <w:szCs w:val="24"/>
          <w:u w:val="single"/>
        </w:rPr>
        <w:t>,</w:t>
      </w:r>
      <w:r>
        <w:rPr>
          <w:b w:val="false"/>
          <w:szCs w:val="24"/>
        </w:rPr>
        <w:t xml:space="preserve"> áñ ¹³ ãÑ³Ï³ëÇ ëáõÛÝ ÎáÝí»ÝóÇ³ÛÇ Ýå³ï³ÏÝ»ñÇÝ, Ï³Ù ¹ñáßÙ³¹ñí»Ý Ï³Ù ½ñÏí»Ý å³ÛÃáõóÇÏ ÝÛáõÃ»ñÇó ïíÛ³É å»ïáõÃÛ³Ý ÝÏ³ïÙ³Ùµ ëáõÛÝ ÎáÝí»ÝóÇ³ÛÇ áõÅÇ Ù»ç ÙïÝ»Éáõó Ñ»ïá ï³ëÝÑÇÝ· ï³ñí³ ÁÝÃ³óùáõÙ:</w:t>
      </w:r>
    </w:p>
    <w:p>
      <w:pPr>
        <w:pStyle w:val="BodyText2"/>
        <w:ind w:firstLine="720"/>
        <w:rPr>
          <w:b w:val="false"/>
          <w:b w:val="false"/>
          <w:szCs w:val="24"/>
        </w:rPr>
      </w:pPr>
      <w:r>
        <w:rPr>
          <w:b w:val="false"/>
          <w:szCs w:val="24"/>
        </w:rPr>
        <w:t>4. Úáõñ³ù³ÝãÛáõñ Ù³ëÝ³ÏÇó å»ïáõÃÛáõÝ ³ÝÑñ³Å»ßï ÙÇçáóÝ»ñ ¿ Ó»éÝ³ñÏáõÙ Çñ ï³ñ³ÍùáõÙ ã¹ñáßÙ³¹ñí³Í ³ÛÝ å³ÛÃáõóÇÏ ÝÛáõÃ»ñÇ ÑÝ³ñ³íáñ ßáõï³÷áõÛÃ áãÝã³óÙ³Ý Ñ³Ù³ñ, áñáÝù Ï³ñáÕ »Ý Ñ³ÛïÝ³µ»ñí»É ³Û¹ ï³ñ³ÍùáõÙ ¨ ã»Ý ÑÇß³ï³ÏíáõÙ ëáõÛÝ Ñá¹í³ÍÇ Ý³Ëáñ¹ Ï»ï»ñáõÙ, µ³ó³éáõÃÛ³Ùµ ã¹ñáßÙ³¹ñí³Í ³ÛÝ å³ÛÃáõóÇÏ ÝÛáõÃ»ñÇ å³ß³ñÝ»ñÇ, áñáÝù ·ïÝíáõÙ »Ý Çñ ½ÇÝíáñ³Ï³Ý Ï³Ù áëïÇÏ³Ý³Ï³Ý ·áñÍ³éáõÛÃÝ»ñ Çñ³Ï³Ý³óÝáÕ ÉÇ³½áñ Ù³ñÙÇÝÝ»ñÇ ïÝûñÇÝáõÃÛ³Ý ï³Ï ¨ áñå»ë µ³ÕÏ³óáõóÇã Ù³ë Ý»ñ³éí³Í »Ý å³ïß³× Ï»ñåáí ÃáõÛÉ³ïñí³Í é³½Ù³Ï³Ý ë³ñù³íáñáõÙÝ»ñÇ Ù»ç, ïíÛ³É å»ïáõÃÛ³Ý ÝÏ³ïÙ³Ùµ ëáõÛÝ ÎáÝí»ÝóÇ³ÛÇ áõÅÇ Ù»ç ÙïÝ»Éáõ å³ÑÇó:</w:t>
      </w:r>
    </w:p>
    <w:p>
      <w:pPr>
        <w:pStyle w:val="BodyText2"/>
        <w:ind w:firstLine="720"/>
        <w:rPr>
          <w:b w:val="false"/>
          <w:b w:val="false"/>
          <w:szCs w:val="24"/>
        </w:rPr>
      </w:pPr>
      <w:r>
        <w:rPr>
          <w:b w:val="false"/>
          <w:szCs w:val="24"/>
        </w:rPr>
        <w:t>5. Úáõñ³ù³ÝãÛáõñ Ù³ëÝ³ÏÇó å»ïáõÃÛáõÝ ³ÝÑñ³Å»ßï ÙÇçáóÝ»ñ ¿ Ó»éÝ³ñÏáõÙ ëáõÛÝ ÎáÝí»ÝóÇ³ÛÇ ï»ËÝÇÏ³Ï³Ý Ñ³í»Éí³ÍÇ 1-ÇÝ Ù³ëÇ     2-ñ¹ Ï»ïáõÙ ÑÇß³ï³Ïí³Í å³ÛÃáõóÇÏ ÝÛáõÃ»ñÇ ïÝûñÇÝáõÃÛ³Ý ¨ ïÝûñÇÝáõÃÛ³Ý ÷áË³ÝóÙ³Ý áõÕÕáõÃÛ³Ùµ ËÇëï ¨ ³ñ¹ÛáõÝ³í»ï ÑëÏáÕáõÃÛáõÝ Çñ³Ï³Ý³óÝ»Éáõ Ñ³Ù³ñª ëáõÛÝ ÎáÝí»ÝóÇ³ÛÇ Ýå³ï³ÏÝ»ñÇÝ Ñ³Ï³ëáÕ ¹ñ³Ýó ÏÇñ³éáõÙÁ Ï³Ù û·ï³·áñÍáõÙÝ ³ñ·»É»Éáõ Ýå³ï³Ïáí:</w:t>
      </w:r>
    </w:p>
    <w:p>
      <w:pPr>
        <w:pStyle w:val="BodyText2"/>
        <w:ind w:firstLine="72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6. Úáõñ³ù³ÝãÛáõñ Ù³ëÝ³ÏÇó å»ïáõÃÛáõÝ ³ÝÑñ³Å»ßï ÙÇçáóÝ»ñ ¿ Ó»éÝ³ñÏáõÙ Çñ ï³ñ³ÍùáõÙ ã¹ñáßÙ³¹ñí³Í ³ÛÝ å³ÛÃáõóÇÏ ÝÛáõÃ»ñÇ ÑÝ³ñ³íáñ ßáõï³÷áõÛÃ áãÝã³óÙ³Ý Ñ³Ù³ñ, áñáÝù ³ñï³¹ñí»É »Ý ïíÛ³É å»ïáõÃÛ³Ý ÝÏ³ïÙ³Ùµ ëáõÛÝ ÎáÝí»ÝóÇ³ÛÇ áõÅÇ Ù»ç ÙïÝ»Éáõó Ñ»ïá ¨ ëáõÛÝ ÎáÝí»ÝóÇ³ÛÇ ï»ËÝÇÏ³Ï³Ý Ñ³í»Éí³ÍÇ 1-ÇÝ Ù³ëÇ 2-ñ¹ Ï»ïÇ §¹¦ »ÝÃ³Ï»ïáõÙ Ý³Ë³ï»ëí³Í Ï³ñ·áí Ý»ñ³éí³Í ã»Ý é³½Ù³Ï³Ý ë³ñù³íáñáõÙÝ»ñáõÙ, ¨ ³ÛÝ ã¹ñáßÙ³¹ñí³Í å³ÛÃáõóÇÏ ÝÛáõÃ»ñÇ, áñáÝó íñ³ ³é³í»É ã»Ý ï³ñ³ÍíáõÙ Ýßí³Í 2-ñ¹ Ï»ïÇ ó³ÝÏ³ó³Í ³ÛÉ »ÝÃ³Ï»ïÇ ·áñÍáÕáõÃÛáõÝÝ»ñÁ: </w:t>
      </w:r>
    </w:p>
    <w:p>
      <w:pPr>
        <w:pStyle w:val="BodyText2"/>
        <w:tabs>
          <w:tab w:val="clear" w:pos="720"/>
          <w:tab w:val="left" w:pos="0" w:leader="none"/>
          <w:tab w:val="left" w:pos="426" w:leader="none"/>
        </w:tabs>
        <w:ind w:firstLine="567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</w:r>
    </w:p>
    <w:p>
      <w:pPr>
        <w:pStyle w:val="BodyText2"/>
        <w:jc w:val="center"/>
        <w:rPr>
          <w:szCs w:val="24"/>
        </w:rPr>
      </w:pPr>
      <w:r>
        <w:rPr>
          <w:szCs w:val="24"/>
        </w:rPr>
        <w:t>Ðá¹í³Í 5</w:t>
      </w:r>
    </w:p>
    <w:p>
      <w:pPr>
        <w:pStyle w:val="BodyText2"/>
        <w:jc w:val="center"/>
        <w:rPr>
          <w:szCs w:val="24"/>
        </w:rPr>
      </w:pPr>
      <w:r>
        <w:rPr>
          <w:szCs w:val="24"/>
        </w:rPr>
      </w:r>
    </w:p>
    <w:p>
      <w:pPr>
        <w:pStyle w:val="BodyText2"/>
        <w:ind w:firstLine="720"/>
        <w:rPr/>
      </w:pPr>
      <w:r>
        <w:rPr>
          <w:b w:val="false"/>
          <w:szCs w:val="24"/>
        </w:rPr>
        <w:t>1. êáõÛÝ ÎáÝí»ÝóÇ³Ûáí ÑÇÙÝ³¹ñíáõÙ ¿ å³ÛÃáõóÇÏ ÝÛáõÃ»ñÇ ·Íáí ØÇç³½·³ÛÇÝ ï»ËÝÇÏ³Ï³Ý Ñ³ÝÓÝ³ÅáÕáí (³ÛëáõÑ»ïª Ð³ÝÓÝ³</w:t>
        <w:softHyphen/>
        <w:t>ÅáÕáí)ª µ³ÕÏ³ó³Í ï³ëÝÑÇÝ·Çó áã å³Ï³ë ¨ ï³ëÝÇÝÝÇó áã ³í»ÉÇ ³Ý¹³ÙÝ»ñÇó, áñáÝù Ýß³Ý³ÏíáõÙ »Ý ø³Õ³ù³óÇ³Ï³Ý ³íÇ³óÇ³ÛÇ ÙÇç³½·³ÛÇÝ Ï³½Ù³Ï»ñåáõÃÛ³Ý ËáñÑñ¹Ç (³ÛëáõÑ»ïª ÊáñÑáõñ¹) ÏáÕÙÇóª ³ÛÝ ³ÝÓ³Ýó ÃíÇó, áñáÝó Ã»ÏÝ³ÍáõÃÛáõÝÝ»ñÁ Ý»ñÏ³Û³óÝáõÙ »Ý ëáõÛÝ ÎáÝí»ÝóÇ³ÛÇ Ù³ëÝ³ÏÇó å»ïáõÃÛáõÝÝ»ñÁ:</w:t>
      </w:r>
    </w:p>
    <w:p>
      <w:pPr>
        <w:pStyle w:val="BodyText2"/>
        <w:ind w:firstLine="720"/>
        <w:rPr/>
      </w:pPr>
      <w:r>
        <w:rPr>
          <w:b w:val="false"/>
          <w:szCs w:val="24"/>
        </w:rPr>
        <w:t>2. Ð³ÝÓÝ³ÅáÕáíÇ ³Ý¹³ÙÝ»ñÁ Ñ³Ý¹Çë³ÝáõÙ »Ý ÷áñÓ³</w:t>
        <w:softHyphen/>
        <w:t>·»ï</w:t>
        <w:softHyphen/>
        <w:t xml:space="preserve">Ý»ñ, áñáÝù ïÇñ³å»ïáõÙ »Ý ³ÝÙÇç³Ï³Ý ¨ Ýß³Ý³Ï³ÉÇ ÷áñÓÇ å³ÛÃáõóÇÏ ÝÛáõÃ»ñÇ ³ñï³¹ñÙ³ÝÁ, Ñ³ÛïÝ³µ»ñÙ³ÝÁ Ï³Ù Ñ³Ù³å³ï³ëË³Ý ÷áñÓ³ñ³ñ³Ï³Ý Ùß³ÏáõÙÝ»ñÇ Çñ³Ï³Ý³óÙ³ÝÁ í»ñ³µ»ñáÕ Ñ³ñó»ñÇÝ: </w:t>
      </w:r>
    </w:p>
    <w:p>
      <w:pPr>
        <w:pStyle w:val="BodyText2"/>
        <w:ind w:firstLine="720"/>
        <w:rPr/>
      </w:pPr>
      <w:r>
        <w:rPr>
          <w:b w:val="false"/>
          <w:szCs w:val="24"/>
        </w:rPr>
        <w:t>3. Ð³ÝÓÝ³ÅáÕáíÇ ³Ý¹³ÙÝ»ñÁ ³ÛÝï»Õ ³ßË³ïáõÙ »Ý »ñ»ù ï³ñÇ ¨ Ï³ñáÕ »Ý ÏñÏÇÝ Ýß³Ý³Ïí»É:</w:t>
      </w:r>
    </w:p>
    <w:p>
      <w:pPr>
        <w:pStyle w:val="BodyText2"/>
        <w:ind w:firstLine="720"/>
        <w:rPr/>
      </w:pPr>
      <w:r>
        <w:rPr>
          <w:b w:val="false"/>
          <w:szCs w:val="24"/>
        </w:rPr>
        <w:t>4.Ð³ÝÓÝ³ÅáÕáíÇ Ýëï³ßñç³ÝÝ»ñÁ Ññ³íÇñíáõÙ »Ý ï³ñÇÝ ³éÝí³½Ý Ù»Ï ³Ý·³Ù` ø³Õ³ù³óÇ³Ï³Ý ³íÇ³óÇ³ÛÇ ÙÇç³½·³ÛÇÝ Ï³½Ù³Ï»ñåáõÃÛ³Ý Ï»ÝïñáÝ³Ï³Û³ÝáõÙ Ï³Ù ÊáñÑñ¹Ç ÏáÕÙÇó Ýßí³Í Ï³Ù Ñ³ëï³ïí³Í í³Ûñ»ñáõÙ ¨ Å³Ù³Ý³Ï:</w:t>
      </w:r>
    </w:p>
    <w:p>
      <w:pPr>
        <w:pStyle w:val="BodyText2"/>
        <w:ind w:firstLine="720"/>
        <w:rPr/>
      </w:pPr>
      <w:r>
        <w:rPr>
          <w:b w:val="false"/>
          <w:szCs w:val="24"/>
        </w:rPr>
        <w:t>5. Ð³ÝÓÝ³ÅáÕáíÝ ÁÝ¹áõÝáõÙ ¿ Çñ ³ßË³ï³ÝùÇ ÁÝÃ³ó³Ï³ñ·Ç Ï³ÝáÝÝ»ñÁ, áñáÝù »ÝÃ³Ï³ »Ý ÊáñÑñ¹Ç Ñ³ëï³ïÙ³ÝÁ:</w:t>
      </w:r>
    </w:p>
    <w:p>
      <w:pPr>
        <w:pStyle w:val="BodyText2"/>
        <w:tabs>
          <w:tab w:val="clear" w:pos="720"/>
          <w:tab w:val="left" w:pos="0" w:leader="none"/>
        </w:tabs>
        <w:ind w:firstLine="567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jc w:val="center"/>
        <w:rPr>
          <w:szCs w:val="24"/>
        </w:rPr>
      </w:pPr>
      <w:r>
        <w:rPr>
          <w:szCs w:val="24"/>
        </w:rPr>
        <w:t>Ðá¹í³Í 6</w:t>
      </w:r>
    </w:p>
    <w:p>
      <w:pPr>
        <w:pStyle w:val="BodyText2"/>
        <w:tabs>
          <w:tab w:val="clear" w:pos="720"/>
          <w:tab w:val="left" w:pos="0" w:leader="none"/>
        </w:tabs>
        <w:ind w:firstLine="567"/>
        <w:jc w:val="center"/>
        <w:rPr>
          <w:szCs w:val="24"/>
        </w:rPr>
      </w:pPr>
      <w:r>
        <w:rPr>
          <w:szCs w:val="24"/>
        </w:rPr>
      </w:r>
    </w:p>
    <w:p>
      <w:pPr>
        <w:pStyle w:val="BodyText2"/>
        <w:ind w:firstLine="720"/>
        <w:rPr/>
      </w:pPr>
      <w:r>
        <w:rPr>
          <w:b w:val="false"/>
          <w:szCs w:val="24"/>
        </w:rPr>
        <w:t>1. Ð³ÝÓÝ³ÅáÕáíÁ Ï·Ý³Ñ³ïÇ å³ÛÃáõóÇÏ ÝÛáõÃ»ñÇ ³ñï³</w:t>
        <w:softHyphen/>
        <w:t>¹ñÙ³Ý, ¹ñáßÙ³¹ñÙ³Ý ¨ Ñ³ÛïÝ³µ»ñÙ³Ý áÉáñïÝ»ñáõÙ ï»ËÝÇÏ³Ï³Ý ³é³çÁÝÃ³óÁ:</w:t>
      </w:r>
    </w:p>
    <w:p>
      <w:pPr>
        <w:pStyle w:val="BodyText2"/>
        <w:ind w:firstLine="720"/>
        <w:rPr/>
      </w:pPr>
      <w:r>
        <w:rPr>
          <w:b w:val="false"/>
          <w:szCs w:val="24"/>
        </w:rPr>
        <w:t>2. Ð³ÝÓÝ³ÅáÕáíÁ ÊáñÑñ¹Ç ÙÇçáóáí Ï½»ÏáõóÇ Çñ ³ßË³ï³ÝùÇ ³ñ¹ÛáõÝùÝ»ñÇ Ù³ëÇÝ Ù³ëÝ³ÏÇó å»ïáõÃÛáõÝÝ»ñÇÝ ¨ ß³Ñ³·ñ·Çé ÙÇç³½·³ÛÇÝ Ï³½Ù³Ï»ñåáõÃÛáõÝÝ»ñÇÝ:</w:t>
      </w:r>
    </w:p>
    <w:p>
      <w:pPr>
        <w:pStyle w:val="BodyText2"/>
        <w:ind w:firstLine="720"/>
        <w:rPr/>
      </w:pPr>
      <w:r>
        <w:rPr>
          <w:b w:val="false"/>
          <w:szCs w:val="24"/>
        </w:rPr>
        <w:t>3. ²ÝÑñ³Å»ßïáõÃÛ³Ý ¹»åùáõÙ Ð³ÝÓÝ³ÅáÕáíÁ ëáõÛÝ ÎáÝí»ÝóÇ³ÛÇ ï»ËÝÇÏ³Ï³Ý Ñ³í»Éí³ÍÇ áõÕÕáõÙÝ»ñÇÝ í»ñ³µ»ñáÕ Ñ³ÝÓÝ³ñ³ñ³Ï³ÝÝ»ñ ¿ ï³ÉÇë ÊáñÑñ¹ÇÝ: Ð³ÝÓÝ³ÅáÕáíÁ ³Û¹ Ñ³ÝÓÝ³ñ³ñ³Ï³ÝÝ»ñÇ áõÕÕáõÃÛ³Ùµ Çñ áñáßáõÙÝ»ñÁ Ó·ïáõÙ ¿ ÁÝ¹áõÝ»É ÏáÝë»Ýëáõëáí: ÎáÝë»ÝëáõëÇ µ³ó³Ï³ÛáõÃÛ³Ý ¹»åùáõÙ Ð³ÝÓÝ³ÅáÕáíÝ ³Û¹åÇëÇ áñáßáõÙÝ»ñÝ ÁÝ¹áõÝáõÙ ¿ Ù»Í³Ù³ëÝáõÃÛ³Ùµª Çñ ³Ý¹³ÙÝ»ñÇ Ó³ÛÝ»ñÇ »ñÏáõ »ññáñ¹áí:</w:t>
      </w:r>
    </w:p>
    <w:p>
      <w:pPr>
        <w:pStyle w:val="BodyText2"/>
        <w:ind w:firstLine="720"/>
        <w:rPr/>
      </w:pPr>
      <w:r>
        <w:rPr>
          <w:b w:val="false"/>
          <w:szCs w:val="24"/>
        </w:rPr>
        <w:t>4. ÊáñÑáõñ¹Á Ï³ñáÕ ¿ Ð³ÝÓÝ³ÅáÕáíÇ Ñ³ÝÓÝ³ñ³ñ³Ï³Ýáí Ù³ëÝ³ÏÇó å»ïáõÃÛáõÝÝ»ñÇÝ ³é³ç³ñÏ»É ëáõÛÝ ÎáÝí»ÝóÇ³ÛÇÝ ÏÇó ï»ËÝÇÏ³Ï³Ý Ñ³í»Éí³ÍÇ áõÕÕáõÙÝ»ñ:</w:t>
      </w:r>
    </w:p>
    <w:p>
      <w:pPr>
        <w:pStyle w:val="BodyText2"/>
        <w:tabs>
          <w:tab w:val="clear" w:pos="720"/>
          <w:tab w:val="left" w:pos="0" w:leader="none"/>
        </w:tabs>
        <w:ind w:firstLine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jc w:val="center"/>
        <w:rPr>
          <w:szCs w:val="24"/>
        </w:rPr>
      </w:pPr>
      <w:r>
        <w:rPr>
          <w:szCs w:val="24"/>
        </w:rPr>
        <w:t>Ðá¹í³Í 7</w:t>
      </w:r>
    </w:p>
    <w:p>
      <w:pPr>
        <w:pStyle w:val="BodyText2"/>
        <w:tabs>
          <w:tab w:val="clear" w:pos="720"/>
          <w:tab w:val="left" w:pos="0" w:leader="none"/>
        </w:tabs>
        <w:ind w:firstLine="567"/>
        <w:jc w:val="center"/>
        <w:rPr>
          <w:szCs w:val="24"/>
        </w:rPr>
      </w:pPr>
      <w:r>
        <w:rPr>
          <w:szCs w:val="24"/>
        </w:rPr>
      </w:r>
    </w:p>
    <w:p>
      <w:pPr>
        <w:pStyle w:val="BodyText2"/>
        <w:ind w:firstLine="720"/>
        <w:rPr/>
      </w:pPr>
      <w:r>
        <w:rPr>
          <w:b w:val="false"/>
          <w:szCs w:val="24"/>
        </w:rPr>
        <w:t>1. ò³ÝÏ³ó³Í Ù³ëÝ³ÏÇó å»ïáõÃÛáõÝ ëáõÛÝ ÎáÝí»ÝóÇ³ÛÇÝ ÏÇó ï»ËÝÇÏ³Ï³Ý Ñ³í»Éí³ÍÇ ³é³ç³ñÏíáÕ áõÕÕÙ³Ý Ù³ëÇÝ Í³ÝáõóÙ³Ý ûñí³ÝÇó 90 ûñí³ ÁÝÃ³óùáõÙ Ï³ñáÕ ¿ ÊáñÑáõñ¹ áõÕ³ñÏ»É Çñ ¹ÇïáÕáõÃÛáõÝÝ»ñÁ: ÊáñÑáõñ¹Ý áõëáõÙÝ³ëÇñÙ³Ý Ñ³Ù³ñ ³Û¹ ¹ÇïáÕáõÃÛáõÝÝ»ñÝ ³ÝÑ³å³Õ ÷áË³ÝóáõÙ ¿ Ð³ÝÓÝ³ÅáÕáíÇÝ: ÊáñÑáõñ¹Ý ³é³ç³ñÏíáÕ áõÕÕÙ³ÝÁ í»ñ³µ»ñáÕ ¹ÇïáÕáõÃÛáõÝÝ»ñ ¨ ³é³ñÏáõÃÛáõÝÝ»ñ Ý»ñÏ³Û³óñ³Í ó³ÝÏ³ó³Í Ù³ëÝ³ÏÇó å»ïáõÃÛ³ÝÝ ³é³ç³ñÏáõÙ ¿ Ð³ÝÓÝ³ÅáÕáíÇ Ñ»ï ³ÝóÏ³óÝ»É ËáñÑñ¹³ÏóáõÃÛáõÝÝ»ñ:</w:t>
      </w:r>
    </w:p>
    <w:p>
      <w:pPr>
        <w:pStyle w:val="BodyText2"/>
        <w:ind w:firstLine="720"/>
        <w:rPr/>
      </w:pPr>
      <w:r>
        <w:rPr>
          <w:b w:val="false"/>
          <w:szCs w:val="24"/>
        </w:rPr>
        <w:t>2. Ð³ÝÓÝ³ÅáÕáíÁ, Ý³Ëáñ¹ Ï»ïÇ ¹ñáõÛÃÝ»ñÇÝ Ñ³Ù³å³</w:t>
        <w:softHyphen/>
        <w:t>ï³ëË³Ý, áõëáõÙÝ³ëÇñáõÙ ¿ Ù³ëÝ³ÏÇó å»ïáõÃÛ³Ý ³ñï³Ñ³Ûï³Í Ï³ñÍÇùÁ ¨ ½»ÏáõóáõÙ ¿ ÊáñÑñ¹ÇÝ: ÊáñÑáõñ¹Á Ð³ÝÓÝ³ÅáÕáíÇ ½»ÏáõÛóÝ áõëáõÙÝ³ëÇñ»Éáõó ¨ Ù³ëÝ³ÏÇó å»ïáõÃÛ³Ý, Ý»ñ³éÛ³É å³ïñ³ëïáÕ å»ïáõÃÛáõÝÝ»ñÇ, áõÕÕáõÙÝ»ñÇ ¨ ¹ÇïáÕáõÃÛáõÝÝ»ñÇ µÝáõÛÃÁ Ñ³ßíÇ ³éÝ»Éáõó Ñ»ïá Ï³ñáÕ ¿ ÁÝ¹áõÝÙ³Ý Ñ³Ù³ñ áõÕÕáõÙÁ ³é³ç³ñÏ»É µáÉáñ Ù³ëÝ³ÏÇó å»ïáõÃÛáõÝÝ»ñÇÝ:</w:t>
      </w:r>
    </w:p>
    <w:p>
      <w:pPr>
        <w:pStyle w:val="BodyText2"/>
        <w:ind w:firstLine="720"/>
        <w:rPr/>
      </w:pPr>
      <w:r>
        <w:rPr>
          <w:b w:val="false"/>
          <w:szCs w:val="24"/>
        </w:rPr>
        <w:t>3. ºÃ» ÑÇÝ· Ï³Ù ³í»ÉÇ Ù³ëÝ³ÏÇó å»ïáõÃÛáõÝÝ»ñÇ ÏáÕÙÇó ³é³ç³ñÏíáÕ áõÕÕáõÙÝ ³é³ñÏáõÃÛ³Ý ãÇ Ñ³Ý¹Çå»É, áñÇ Ù³ëÇÝ ·ñ³íáñ ï»Õ»Ï³óí»É ¿ ÊáñÑñ¹ÇÝ Ýßí³Í áõÕÕÙ³Ý Ù³ëÇÝ ÊáñÑñ¹Ç Í³ÝáõóÙ³Ý ûñí³ÝÇó ÇÝÝëáõÝ ûñí³ ÁÝÃ³óùáõÙ, ³ÛÝ Ñ³Ù³ñíáõÙ ¿ ÁÝ¹áõÝí³Í ¨ áõÅÇ Ù»ç ¿ ÙïÝáõÙ Ñ³ñÛáõñ áõÃëáõÝ ûñ Ï³Ù áõñÇß ³ÛÉ Å³Ù³Ý³Ï³Ñ³ïí³Í Éñ³Ý³Éáõó Ñ»ïá, áñÁ Ýßí³Í ¿ ³é³ç³ñÏíáÕ áõÕÕÙ³Ý Ù»çª ¹ñ³ ¹»Ù ³é³ñÏáõÃÛáõÝÝ»ñÇ Ù³ëÇÝ áõÕÕ³ÏÇáñ»Ý ãÑ³ÛïÝ³Í Ù³ëÝ³ÏÇó å»ïáõÃÛ³Ý Ñ³Ù³ñ:</w:t>
      </w:r>
    </w:p>
    <w:p>
      <w:pPr>
        <w:pStyle w:val="BodyText2"/>
        <w:ind w:firstLine="720"/>
        <w:rPr/>
      </w:pPr>
      <w:r>
        <w:rPr>
          <w:b w:val="false"/>
          <w:szCs w:val="24"/>
        </w:rPr>
        <w:t>4. ²ÛÝ Ù³ëÝ³ÏÇó å»ïáõÃÛáõÝÝ»ñÁ, áñáÝù áõÕÕ³ÏÇáñ»Ý Ñ³ÛïÝ»É »Ý ³é³ç³ñÏíáÕ áõÕÕÙ³Ý ¹»Ù ³é³ñÏáõÃÛáõÝÝ»ñÇ Ù³ëÇÝ, Ï³ñáÕ »Ý ÁÝ¹áõÝÙ³Ý Ï³Ù Ñ³ëï³ïÙ³Ý Ù³ëÇÝ ÷³ëï³ÃÕÃÇ Ñ³ÝÓÝÙ³Ý ÙÇçáóáí Ç å³Ñ ï³Éáõ ³ñ¹ÛáõÝùáõÙ ³ñï³Ñ³Ûï»É Çñ»Ýó Ñ³Ù³Ó³ÛÝáõÃÛáõÝÁ Ýßí³Í áõÕÕÙ³Ý ¹ñáõÛÃÝ»ñÇ` Çñ»Ýó Ñ³Ù³ñ å³ñï³</w:t>
        <w:softHyphen/>
        <w:t>¹Çñ ÉÇÝ»Éáõ í»ñ³µ»ñÛ³É:</w:t>
      </w:r>
    </w:p>
    <w:p>
      <w:pPr>
        <w:pStyle w:val="BodyText2"/>
        <w:ind w:firstLine="720"/>
        <w:rPr/>
      </w:pPr>
      <w:r>
        <w:rPr>
          <w:b w:val="false"/>
          <w:szCs w:val="24"/>
        </w:rPr>
        <w:t>5. ºÃ» ÑÇÝ· Ï³Ù ³í»ÉÇ Ù³ëÝ³ÏÇó å»ïáõÃÛáõÝÝ»ñ ¹»Ù »Ý ³é³ç³ñÏíáÕ ÷á÷áËáõÃÛ³ÝÁ, ÊáñÑáõñ¹Á ¹³ ÷áË³ÝóáõÙ ¿ Ð³ÝÓÝ³ÅáÕáíÇÝ Ñ»ï³·³ áõëáõÙÝ³ëÇñÙ³Ý Ñ³Ù³ñ:</w:t>
      </w:r>
    </w:p>
    <w:p>
      <w:pPr>
        <w:pStyle w:val="BodyText2"/>
        <w:ind w:firstLine="720"/>
        <w:rPr/>
      </w:pPr>
      <w:r>
        <w:rPr>
          <w:b w:val="false"/>
          <w:szCs w:val="24"/>
        </w:rPr>
        <w:t xml:space="preserve">6. ºÃ» ³é³ç³ñÏíáÕ ÷á÷áËáõÃÛáõÝÁ ãÇ ÁÝ¹áõÝí»É ëáõÛÝ Ñá¹í³ÍÇ 3-ñ¹ Ï»ïÇÝ Ñ³Ù³å³ï³ëË³Ý, ÊáñÑáõñ¹Á Ï³ñáÕ ¿ Ññ³íÇñ»É µáÉáñ Ù³ëÝ³ÏÇó å»ïáõÃÛáõÝÝ»ñÇ ÏáÝý»ñ³Ýë: </w:t>
      </w:r>
    </w:p>
    <w:p>
      <w:pPr>
        <w:pStyle w:val="BodyText2"/>
        <w:tabs>
          <w:tab w:val="clear" w:pos="720"/>
          <w:tab w:val="left" w:pos="0" w:leader="none"/>
        </w:tabs>
        <w:ind w:firstLine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jc w:val="center"/>
        <w:rPr>
          <w:szCs w:val="24"/>
        </w:rPr>
      </w:pPr>
      <w:r>
        <w:rPr>
          <w:szCs w:val="24"/>
        </w:rPr>
        <w:t>Ðá¹í³Í 8</w:t>
      </w:r>
    </w:p>
    <w:p>
      <w:pPr>
        <w:pStyle w:val="BodyText2"/>
        <w:tabs>
          <w:tab w:val="clear" w:pos="720"/>
          <w:tab w:val="left" w:pos="0" w:leader="none"/>
        </w:tabs>
        <w:ind w:firstLine="567"/>
        <w:jc w:val="center"/>
        <w:rPr>
          <w:szCs w:val="24"/>
        </w:rPr>
      </w:pPr>
      <w:r>
        <w:rPr>
          <w:szCs w:val="24"/>
        </w:rPr>
      </w:r>
    </w:p>
    <w:p>
      <w:pPr>
        <w:pStyle w:val="BodyText2"/>
        <w:ind w:firstLine="720"/>
        <w:rPr/>
      </w:pPr>
      <w:r>
        <w:rPr>
          <w:b w:val="false"/>
          <w:szCs w:val="24"/>
        </w:rPr>
        <w:t xml:space="preserve">1. Ø³ëÝ³ÏÇó å»ïáõÃÛáõÝÝ»ñÁ ÑÝ³ñ³íáñáõÃÛ³Ý ¹»åùáõÙ ÊáñÑñ¹ÇÝ ï»Õ»Ï³ïíáõÃÛáõÝ »Ý ÷áË³ÝóáõÙ, áñÁ Ð³ÝÓÝ³ÅáÕáíÇÝ Ïû·ÝÇ 6-ñ¹ Ñá¹í³ÍÇ 1-ÇÝ Ï»ïÇÝ Ñ³Ù³å³ï³ëË³Ý Çñ ·áñÍ³éáõÛÃÝ»ñÇ Çñ³Ï³Ý³óÙ³Ý Ñ³Ù³ñ: </w:t>
      </w:r>
    </w:p>
    <w:p>
      <w:pPr>
        <w:pStyle w:val="BodyText2"/>
        <w:ind w:firstLine="720"/>
        <w:rPr/>
      </w:pPr>
      <w:r>
        <w:rPr>
          <w:b w:val="false"/>
          <w:szCs w:val="24"/>
        </w:rPr>
        <w:t>2. Ø³ëÝ³ÏÇó å»ïáõÃÛáõÝÝ»ñÁ ï»Õ»Ï³óÝáõÙ »Ý ÊáñÑñ¹ÇÝ ëáõÛÝ ÎáÝí»ÝóÇ³ÛÇ ¹ñáõÛÃÝ»ñÇ Çñ³Ï³Ý³óÙ³Ý áõÕÕáõÃÛ³Ùµ Çñ»Ýó Ó»éÝ³ñÏ³Í ÙÇçáóÝ»ñÇ Ù³ëÇÝ: ÊáñÑáõñ¹Ý ³Û¹åÇëÇ ï»Õ»Ï³ïíáõÃÛáõÝÁ Ñ³ëóÝáõÙ ¿ µáÉáñ Ù³ëÝ³ÏÇó å»ïáõÃÛáõÝÝ»ñÇÝ ¨ ß³Ñ³·ñ·Çé ÙÇç³½·³ÛÇÝ Ï³½Ù³Ï»ñåáõÃÛáõÝÝ»ñÇÝ:</w:t>
      </w:r>
    </w:p>
    <w:p>
      <w:pPr>
        <w:pStyle w:val="BodyText2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jc w:val="center"/>
        <w:rPr>
          <w:szCs w:val="24"/>
        </w:rPr>
      </w:pPr>
      <w:r>
        <w:rPr>
          <w:szCs w:val="24"/>
        </w:rPr>
        <w:t>Ðá¹í³Í 9</w:t>
      </w:r>
    </w:p>
    <w:p>
      <w:pPr>
        <w:pStyle w:val="BodyText2"/>
        <w:jc w:val="center"/>
        <w:rPr>
          <w:szCs w:val="24"/>
        </w:rPr>
      </w:pPr>
      <w:r>
        <w:rPr>
          <w:szCs w:val="24"/>
        </w:rPr>
      </w:r>
    </w:p>
    <w:p>
      <w:pPr>
        <w:pStyle w:val="BodyText2"/>
        <w:rPr/>
      </w:pPr>
      <w:r>
        <w:rPr>
          <w:szCs w:val="24"/>
        </w:rPr>
        <w:tab/>
      </w:r>
      <w:r>
        <w:rPr>
          <w:b w:val="false"/>
          <w:szCs w:val="24"/>
        </w:rPr>
        <w:t>ÊáñÑáõñ¹Á, Ñ³Ù³·áñÍ³Ïó»Éáí Ù³ëÝ³ÏÇó å»ïáõÃÛáõÝÝ»ñÇ ¨ ß³Ñ³·ñ·Çé ÙÇç³½·³ÛÇÝ Ï³½Ù³Ï»ñåáõÃÛáõÝÝ»ñÇ Ñ»ï, ëáõÛÝ ÎáÝí»ÝóÇ³ÛÇ Çñ³Ï³Ý³óÙ³ÝÁ Ýå³ëïáÕ Ñ³Ù³å³ï³ëË³Ý ÙÇçáóÝ»ñ ¿ Ó»éÝ³ñÏáõÙ. Ý»ñ³éÛ³É å³ÛÃáõóÇÏ ÝÛáõÃ»ñÇ ¹ñáßÙ³¹ñÙ³Ý ¨ Ñ³ÛïÝ³µ»ñÙ³Ý áÉáñïáõÙ ï»ËÝÇÏ³Ï³Ý ³é³çÁÝÃ³óÇÝ ³éÝãíáÕ ï»ËÝÇÏ³Ï³Ý û·ÝáõÃÛ³Ý ¨ ï»Õ»Ï³ïíáõÃÛ³Ý ÷áË³Ý³ÏÙ³Ý áõÕÕáõÃÛ³Ùµ ÙÇçáóÝ»ñÇ ïñ³Ù³¹ñáõÙÁ:</w:t>
      </w:r>
    </w:p>
    <w:p>
      <w:pPr>
        <w:pStyle w:val="BodyText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jc w:val="center"/>
        <w:rPr>
          <w:szCs w:val="24"/>
        </w:rPr>
      </w:pPr>
      <w:r>
        <w:rPr>
          <w:szCs w:val="24"/>
        </w:rPr>
        <w:t>Ðá¹í³Í 10</w:t>
      </w:r>
    </w:p>
    <w:p>
      <w:pPr>
        <w:pStyle w:val="BodyText2"/>
        <w:jc w:val="center"/>
        <w:rPr>
          <w:szCs w:val="24"/>
        </w:rPr>
      </w:pPr>
      <w:r>
        <w:rPr>
          <w:szCs w:val="24"/>
        </w:rPr>
      </w:r>
    </w:p>
    <w:p>
      <w:pPr>
        <w:pStyle w:val="BodyText2"/>
        <w:ind w:firstLine="720"/>
        <w:rPr>
          <w:b w:val="false"/>
          <w:b w:val="false"/>
          <w:szCs w:val="24"/>
        </w:rPr>
      </w:pPr>
      <w:r>
        <w:rPr>
          <w:b w:val="false"/>
          <w:szCs w:val="24"/>
        </w:rPr>
        <w:t>êáõÛÝ ÎáÝí»ÝóÇ³ÛÇÝ ÏÇó ï»ËÝÇÏ³Ï³Ý Ñ³í»Éí³ÍÁ ëáõÛÝ ÎáÝí»ÝóÇ³ÛÇ ³Ýµ³Å³Ý»ÉÇ Ù³ëÝ ¿:</w:t>
      </w:r>
    </w:p>
    <w:p>
      <w:pPr>
        <w:pStyle w:val="BodyText2"/>
        <w:ind w:firstLine="72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jc w:val="center"/>
        <w:rPr>
          <w:szCs w:val="24"/>
        </w:rPr>
      </w:pPr>
      <w:r>
        <w:rPr>
          <w:szCs w:val="24"/>
        </w:rPr>
        <w:t>Ðá¹í³Í 11</w:t>
      </w:r>
    </w:p>
    <w:p>
      <w:pPr>
        <w:pStyle w:val="BodyText2"/>
        <w:jc w:val="center"/>
        <w:rPr>
          <w:szCs w:val="24"/>
        </w:rPr>
      </w:pPr>
      <w:r>
        <w:rPr>
          <w:szCs w:val="24"/>
        </w:rPr>
      </w:r>
    </w:p>
    <w:p>
      <w:pPr>
        <w:pStyle w:val="BodyText2"/>
        <w:ind w:firstLine="720"/>
        <w:rPr/>
      </w:pPr>
      <w:r>
        <w:rPr>
          <w:b w:val="false"/>
          <w:szCs w:val="24"/>
        </w:rPr>
        <w:t xml:space="preserve">1. ºñÏáõ Ï³Ù ³í»ÉÇ Ù³ëÝ³ÏÇó å»ïáõÃÛáõÝÝ»ñÇ ÙÇç¨ ëáõÛÝ ÎáÝí»ÝóÇ³ÛÇ Ù»ÏÝ³µ³ÝÙ³ÝÁ Ï³Ù ÏÇñ³éÙ³ÝÁ í»ñ³µ»ñáÕ ó³ÝÏ³ó³Í í»×, áñÁ ãÇ Ï³ñáÕ Ï³ñ·³íáñí»É µ³Ý³ÏóáõÃÛáõÝÝ»ñÇ ÙÇçáóáí, Ýñ³ÝóÇó Ù»ÏÇ ËÝ¹ñ³Ýùáí ÷áË³ÝóíáõÙ ¿ ³ñµÇïñ³Å: ºÃ» ³ñµÇïñ³ÅÇ í»ñ³µ»ñÛ³É ËÝ¹ñ³ÝùÇ ûñí³ÝÇó í»ó ³Ùëí³ ÁÝÃ³óùáõÙ ÎáÕÙ»ñÝ Ç íÇ×³ÏÇ ã»Ý Ñ³Ù³Ó³ÛÝáõÃÛ³Ý ·³É ³ñµÇïñ³ÅÇ Ï³½Ù³Ï»ñåÙ³Ý Ñ³ñóÇ í»ñ³µ»ñÛ³É, ³å³, ³Û¹ ÎáÕÙ»ñÇó ó³ÝÏ³ó³ÍÇ ËÝ¹ñ³Ýùáí, í»×Á Ï³ñáÕ ¿ ÷áË³Ýóí»É ØÇç³½·³ÛÇÝ ¹³ï³ñ³Ýª ¹³ï³ñ³ÝÇ Ï³ÝáÝ³¹ñáõÃÛ³Ý Ñ³Ù³å³ï³ëË³Ý:  </w:t>
      </w:r>
    </w:p>
    <w:p>
      <w:pPr>
        <w:pStyle w:val="BodyText2"/>
        <w:ind w:firstLine="720"/>
        <w:rPr>
          <w:b w:val="false"/>
          <w:b w:val="false"/>
          <w:szCs w:val="24"/>
          <w:u w:val="single"/>
        </w:rPr>
      </w:pPr>
      <w:r>
        <w:rPr>
          <w:b w:val="false"/>
          <w:szCs w:val="24"/>
        </w:rPr>
        <w:t>2. Úáõñ³ù³ÝãÛáõñ Ù³ëÝ³ÏÇó å»ïáõÃÛáõÝ ëáõÛÝ ÎáÝí»ÝóÇ³ÛÇ ëïáñ³·ñÙ³Ý, ÁÝ¹áõÝÙ³Ý Ï³Ù í³í»ñ³óÙ³Ý Ï³Ù ¹ñ³Ý ÙÇ³Ý³Éáõ ¹»åùáõÙ Ï³ñáÕ ¿ Ñ³Ûï³ñ³ñ»É, áñ Çñ íñ³ ã»Ý ï³ñ³ÍíáõÙ í»ñáÝßÛ³É Ï»ïÇ ¹ñáõÛÃÝ»ñÁ: ²ÛÉ Ù³ëÝ³ÏÇó å»ïáõÃÛáõÝÝ»ñÁ ÝÙ³Ý í»ñ³å³ÑáõÙ Ï³ï³ñ³Í ó³ÝÏ³ó³Í Ù³ëÝ³ÏÇó å»ïáõÃÛ³Ý Ñ»ï Ñ³ñ³µ»</w:t>
        <w:softHyphen/>
        <w:t xml:space="preserve">ñáõÃÛáõÝÝ»ñÇ Å³Ù³Ý³Ï å³ñï³íáñí³Í ã»Ý í»ñáÝßÛ³É Ï»ïÇ ¹ñáõÛÃÝ»ñáí: </w:t>
      </w:r>
    </w:p>
    <w:p>
      <w:pPr>
        <w:pStyle w:val="BodyText2"/>
        <w:ind w:firstLine="720"/>
        <w:rPr/>
      </w:pPr>
      <w:r>
        <w:rPr>
          <w:b w:val="false"/>
          <w:szCs w:val="24"/>
        </w:rPr>
        <w:t>3. ì»ñáÝßÛ³É Ï»ïÇÝ Ñ³Ù³å³ï³ëË³Ý í»ñ³å³ÑáõÙ Ï³ï³</w:t>
        <w:softHyphen/>
        <w:t>ñ³Í Ûáõñ³ù³ÝãÛáõñ Ù³ëÝ³ÏÇó å»ïáõÃÛáõÝ Ï³ñáÕ ¿ ó³ÝÏ³ó³Í Å³Ù³</w:t>
        <w:softHyphen/>
        <w:t>Ý³Ï Ñ³Ý»É ³Û¹ í»ñ³å³ÑáõÙÁ ³í³Ý¹³å³ÑÇÝ ï»Õ»Ï³óÝ»Éáõ ÙÇçáóáí:</w:t>
      </w:r>
    </w:p>
    <w:p>
      <w:pPr>
        <w:pStyle w:val="BodyText2"/>
        <w:ind w:firstLine="567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jc w:val="center"/>
        <w:rPr>
          <w:szCs w:val="24"/>
        </w:rPr>
      </w:pPr>
      <w:r>
        <w:rPr>
          <w:szCs w:val="24"/>
        </w:rPr>
        <w:t>Ðá¹í³Í 12</w:t>
      </w:r>
    </w:p>
    <w:p>
      <w:pPr>
        <w:pStyle w:val="BodyText2"/>
        <w:ind w:firstLine="567"/>
        <w:jc w:val="center"/>
        <w:rPr>
          <w:szCs w:val="24"/>
        </w:rPr>
      </w:pPr>
      <w:r>
        <w:rPr>
          <w:szCs w:val="24"/>
        </w:rPr>
      </w:r>
    </w:p>
    <w:p>
      <w:pPr>
        <w:pStyle w:val="BodyText2"/>
        <w:ind w:firstLine="567"/>
        <w:rPr>
          <w:b w:val="false"/>
          <w:b w:val="false"/>
          <w:szCs w:val="24"/>
        </w:rPr>
      </w:pPr>
      <w:r>
        <w:rPr>
          <w:b w:val="false"/>
          <w:szCs w:val="24"/>
        </w:rPr>
        <w:t>êáõÛÝ ÎáÝí»ÝóÇ³ÛÇ í»ñ³µ»ñÛ³É í»ñ³å³ÑáõÙÝ»ñ ã»Ý Ï³ñáÕ Ï³ï³ñí»É` µ³ó³éáõÃÛ³Ùµ 11-ñ¹ Ñá¹í³ÍáõÙ Ý³Ë³ï»ëí³ÍÇ:</w:t>
      </w:r>
    </w:p>
    <w:p>
      <w:pPr>
        <w:pStyle w:val="BodyText2"/>
        <w:ind w:firstLine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jc w:val="center"/>
        <w:rPr>
          <w:szCs w:val="24"/>
        </w:rPr>
      </w:pPr>
      <w:r>
        <w:rPr>
          <w:szCs w:val="24"/>
        </w:rPr>
        <w:t>Ðá¹í³Í 13</w:t>
      </w:r>
    </w:p>
    <w:p>
      <w:pPr>
        <w:pStyle w:val="BodyText2"/>
        <w:ind w:firstLine="567"/>
        <w:jc w:val="center"/>
        <w:rPr>
          <w:szCs w:val="24"/>
        </w:rPr>
      </w:pPr>
      <w:r>
        <w:rPr>
          <w:szCs w:val="24"/>
        </w:rPr>
      </w:r>
    </w:p>
    <w:p>
      <w:pPr>
        <w:pStyle w:val="BodyText2"/>
        <w:ind w:firstLine="720"/>
        <w:rPr/>
      </w:pPr>
      <w:r>
        <w:rPr>
          <w:b w:val="false"/>
          <w:szCs w:val="24"/>
        </w:rPr>
        <w:t>1. êáõÛÝ ÎáÝí»ÝóÇ³Ý 1991 Ãí³Ï³ÝÇ Ù³ñïÇ 1-Çó ØáÝñ»³ÉáõÙ µ³ó ¿ 1991 Ãí³Ï³ÝÇ ÷»ïñí³ñÇ 12-Çó Ù³ñïÇ 1-Á ØáÝñ»³ÉáõÙ Ï³Û³ó³Í û¹³ÛÇÝ Çñ³íáõÝùÇ ÙÇç³½·³ÛÇÝ ÏáÝý»ñ³ÝëÇÝ Ù³ëÝ³Ïó³Í å»ïáõÃÛáõÝÝ»ñÇ ëïáñ³·ñÙ³Ý Ñ³Ù³ñ: 1991 Ãí³Ï³ÝÇ Ù³ñïÇ 1-Çó Ñ»ïá` ÙÇÝã¨ ëáõÛÝ Ñá¹í³ÍÇ 3-ñ¹ Ï»ïÇÝ Ñ³Ù³å³ï³ëË³Ý Ýñ³ áõÅÇ Ù»ç ÙïÝ»ÉÁ, ÎáÝí»ÝóÇ³Ý µ³ó ¿ µáÉáñ å»ïáõÃÛáõÝÝ»ñÇ ëïáñ³·ñÙ³Ý Ñ³Ù³ñ ø³Õ³ù³óÇ³Ï³Ý ³íÇ³óÇ³ÛÇ ÙÇç³½·³ÛÇÝ Ï³½Ù³Ï»ñåáõÃÛ³Ý` ØáÝñ»³ÉÇ Ï»ÝïñáÝ³Ï³Û³ÝáõÙ: êáõÛÝ ÎáÝí»ÝóÇ³Ý ãëïáñ³·ñ³Í ó³ÝÏ³ó³Í å»ïáõÃÛáõÝ Ï³ñáÕ ¿ ó³ÝÏ³ó³Í Å³Ù³Ý³Ï ÙÇ³Ý³É ¹ñ³Ý:</w:t>
      </w:r>
    </w:p>
    <w:p>
      <w:pPr>
        <w:pStyle w:val="BodyText2"/>
        <w:ind w:firstLine="720"/>
        <w:rPr/>
      </w:pPr>
      <w:r>
        <w:rPr>
          <w:b w:val="false"/>
          <w:szCs w:val="24"/>
        </w:rPr>
        <w:t>2. êáõÛÝ ÎáÝí»ÝóÇ³Ý »ÝÃ³Ï³ ¿ í³í»ñ³óÙ³Ý, ÁÝ¹áõÝÙ³Ý, Ñ³ëï³ïÙ³Ý ¨ µ³ó ¿ ÙÇ³Ý³Éáõ Ñ³Ù³ñ: ì³í»ñ³·ñ»ñÁ ¨ ÁÝ¹áõÝÙ³Ý, Ñ³ëï³ïÙ³Ý Ï³Ù ÙÇ³Ý³Éáõ í»ñ³µ»ñÛ³É ÷³ëï³ÃÕÃ»ñÁ Ç å³Ñ »Ý Ñ³ÝÓÝíáõÙ ø³Õ³ù³óÇ³Ï³Ý ³íÇ³óÇ³ÛÇ ÙÇç³½·³ÛÇÝ Ï³½Ù³Ï»ñåáõÃ</w:t>
        <w:softHyphen/>
        <w:t>Û³ÝÁ, áñÁ ëáõÛÝáí Ýß³Ý³ÏíáõÙ ¿ ³í³Ý¹³å³Ñ: ì³í»ñ³·ñ»ñÁ, ÁÝ¹áõÝÙ³Ý, Ñ³ëï³ïÙ³Ý Ï³Ù ÙÇ³Ý³Éáõ í»ñ³µ»ñÛ³É ÷³ëï³ÃÕÃ»ñÁ ³í³Ý¹³å³ÑÇÝ Ç å³Ñ Ñ³ÝÓÝ»ÉÇë Ûáõñ³ù³ÝãÛáõñ å»ïáõÃÛáõÝ  Ñ³Ûï³ñ³ñáõÙ ¿, Ã» ³ñ¹Ûáù ÇÝùÁ ³ñï³¹ñáÕ å»ïáõÃÛáõÝ ¿:</w:t>
      </w:r>
    </w:p>
    <w:p>
      <w:pPr>
        <w:pStyle w:val="BodyText2"/>
        <w:ind w:firstLine="720"/>
        <w:rPr/>
      </w:pPr>
      <w:r>
        <w:rPr>
          <w:b w:val="false"/>
          <w:szCs w:val="24"/>
        </w:rPr>
        <w:t>3. êáõÛÝ ÎáÝí»ÝóÇ³Ý áõÅÇ Ù»ç ¿ ÙïÝáõÙ »ñ»ëáõÝÑÇÝ·»ñáñ¹ í³í»ñ³·ÇñÁ, ÁÝ¹áõÝÙ³Ý, Ñ³ëï³ïÙ³Ý Ï³Ù ÙÇ³Ý³Éáõ í»ñ³µ»ñÛ³É ÷³ëï³ÃÕÃ»ñÁ ³í³Ý¹³å³ÑÇÝ Ç å³Ñ Ñ³ÝÓÝ»Éáõ ³Ùë³ÃíÇó Ñ»ïá í³ÃëáõÝ»ñáñ¹ ûñÁ` ³ÛÝ å³ÛÙ³Ýáí, áñ ÑÇÝ·Çó áã å³Ï³ë ³Û¹åÇëÇ å»ïáõÃÛáõÝÝ»ñ, ëáõÛÝ Ñá¹í³ÍÇ 2-ñ¹ Ï»ïÇÝ Ñ³Ù³å³ï³ëË³Ý, Ñ³Ûï³ñ³ñ»É »Ý, áñ Çñ»Ýù ³ñï³¹ñáÕ å»ïáõÃÛáõÝÝ»ñ »Ý: ºÃ» »ñ»ëáõÝÑÇÝ· ³Û¹åÇëÇ ÷³ëï³ÃÕÃ»ñ Ç å³Ñ »Ý Ñ³ÝÓÝí»É ÙÇÝã¨ ³ñï³¹ñáÕ å»ïáõÃÛáõÝÝ»ñÇ ÑÇÝ· ÷³ëï³ÃÕÃ»ñÇ ëï³Ý³ÉÁ, ëáõÛÝ ÎáÝí»ÝóÇ³Ý áõÅÇ Ù»ç ¿ ÙïÝáõÙ ÑÇÝ·»ñáñ¹ ³ñï³¹ñáÕ å»ïáõÃÛ³Ý ÏáÕÙÇó í³í»ñ³·ÇñÁ, ÁÝ¹áõÝÙ³Ý, Ñ³ëï³ïÙ³Ý Ï³Ù ÙÇ³Ý³Éáõ í»ñ³µ»ñÛ³É ÷³ëï³ÃÕÃ»ñÁ ³í³Ý¹³å³ÑÇÝ Ç å³Ñ Ñ³ÝÓÝí»Éáõ ³Ùë³ÃíÇó Ñ»ïá í³ÃëáõÝ»ñáñ¹ ûñÁ:</w:t>
      </w:r>
    </w:p>
    <w:p>
      <w:pPr>
        <w:pStyle w:val="BodyText2"/>
        <w:ind w:firstLine="720"/>
        <w:rPr/>
      </w:pPr>
      <w:r>
        <w:rPr>
          <w:b w:val="false"/>
          <w:szCs w:val="24"/>
        </w:rPr>
        <w:t>4. ²ÛÉ å»ïáõÃÛáõÝÝ»ñÇ Ñ³Ù³ñ ëáõÛÝ ÎáÝí»ÝóÇ³Ý áõÅÇ Ù»ç ¿ ÙïÝáõÙ Ýñ³Ýó í³í»ñ³·ñ»ñÁ, ÁÝ¹áõÝÙ³Ý, Ñ³ëï³ïÙ³Ý Ï³Ù ÙÇ³Ý³Éáõ í»ñ³µ»ñÛ³É ÷³ëï³ÃÕÃ»ñÝ Ç å³Ñ Ñ³ÝÓÝ»Éáõ ûñí³ÝÇó í³ÃëáõÝ ûñ ³Ýó:</w:t>
      </w:r>
    </w:p>
    <w:p>
      <w:pPr>
        <w:pStyle w:val="BodyText2"/>
        <w:ind w:firstLine="720"/>
        <w:rPr/>
      </w:pPr>
      <w:r>
        <w:rPr>
          <w:b w:val="false"/>
          <w:szCs w:val="24"/>
        </w:rPr>
        <w:t>5. êáõÛÝ ÎáÝí»ÝóÇ³ÛÇ áõÅÇ Ù»ç ÙïÝ»Éáõó Ñ»ïá ³ÛÝ ³í³Ý¹³</w:t>
        <w:softHyphen/>
        <w:t>å³ÑÇ ÏáÕÙÇó ·ñ³ÝóíáõÙ ¿ ØÇ³íáñí³Í ³½·»ñÇ Ï³½Ù³Ï»ñåáõÃÛ³Ý Î³ÝáÝ³¹ñáõÃÛ³Ý 102-ñ¹ Ñá¹í³ÍÇÝ ¨ ØÇç³½·³ÛÇÝ ù³Õ³ù³óÇ³Ï³Ý ³íÇ³óÇ³ÛÇ Ù³ëÇÝ ÎáÝí»ÝóÇ³ÛÇ (âÇÏ³·á, 1944 Ãí³Ï³Ý) 83-ñ¹ Ñá¹í³</w:t>
        <w:softHyphen/>
        <w:t>ÍÇÝ Ñ³Ù³å³ï³ëË³Ý:</w:t>
      </w:r>
    </w:p>
    <w:p>
      <w:pPr>
        <w:pStyle w:val="BodyText2"/>
        <w:ind w:firstLine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ind w:firstLine="567"/>
        <w:jc w:val="center"/>
        <w:rPr>
          <w:szCs w:val="24"/>
        </w:rPr>
      </w:pPr>
      <w:r>
        <w:rPr>
          <w:szCs w:val="24"/>
        </w:rPr>
        <w:t>Ðá¹í³Í 14</w:t>
      </w:r>
    </w:p>
    <w:p>
      <w:pPr>
        <w:pStyle w:val="BodyText2"/>
        <w:ind w:firstLine="567"/>
        <w:jc w:val="center"/>
        <w:rPr>
          <w:szCs w:val="24"/>
        </w:rPr>
      </w:pPr>
      <w:r>
        <w:rPr>
          <w:szCs w:val="24"/>
        </w:rPr>
      </w:r>
    </w:p>
    <w:p>
      <w:pPr>
        <w:pStyle w:val="BodyText2"/>
        <w:ind w:firstLine="567"/>
        <w:rPr>
          <w:b w:val="false"/>
          <w:b w:val="false"/>
          <w:szCs w:val="24"/>
        </w:rPr>
      </w:pPr>
      <w:r>
        <w:rPr>
          <w:b w:val="false"/>
          <w:szCs w:val="24"/>
        </w:rPr>
        <w:t>²í³Ý¹³å³ÑÝ ³ÝÑ³å³Õ Ïï»Õ»Ï³óÝÇ êáõÛÝ ÎáÝí»ÝóÇ³Ý ëïáñ³·ñ³Í ¨ µáÉáñ Ù³ëÝ³ÏÇó å»ïáõÃÛáõÝÝ»ñÇÝª</w:t>
      </w:r>
    </w:p>
    <w:p>
      <w:pPr>
        <w:pStyle w:val="BodyText2"/>
        <w:ind w:firstLine="720"/>
        <w:rPr/>
      </w:pPr>
      <w:r>
        <w:rPr>
          <w:b w:val="false"/>
          <w:szCs w:val="24"/>
        </w:rPr>
        <w:t>1. ëáõÛÝ ÎáÝí»ÝóÇ³ÛÇ Ûáõñ³ù³ÝãÛáõñ ëïáñ³·ñÙ³Ý ¨ ³Û¹ ëïáñ³·ñÙ³Ý ³Ùë³ÃíÇ Ù³ëÇÝ,</w:t>
      </w:r>
    </w:p>
    <w:p>
      <w:pPr>
        <w:pStyle w:val="BodyText2"/>
        <w:ind w:firstLine="720"/>
        <w:rPr/>
      </w:pPr>
      <w:r>
        <w:rPr>
          <w:b w:val="false"/>
          <w:szCs w:val="24"/>
        </w:rPr>
        <w:t>2. Ûáõñ³ù³ÝãÛáõñ í³í»ñ³·ÇñÁ, ÁÝ¹áõÝÙ³Ý, Ñ³ëï³ïÙ³Ý Ï³Ù ÙÇ³Ý³Éáõ í»ñ³µ»ñÛ³É ÷³ëï³ÃÕÃ»ñÝ Ç å³Ñ Ñ³ÝÓÝ»Éáõ ¨ ³Û¹ Ñ³ÝÓÝÙ³Ý ³Ùë³ÃíÇ Ù³ëÇÝ` Ñ³ïáõÏ Ýß»Éáí` Ñ³Ù³å³ï³ëË³Ý å»ïáõÃÛáõÝÁ Ñ³Ûï³ñ³ñ»±É ¿ ³ÛÝ Ù³ëÇÝ, áñ ÇÝùÁ ³ñï³¹ñáÕ å»ïáõÃÛáõÝ ¿,</w:t>
      </w:r>
    </w:p>
    <w:p>
      <w:pPr>
        <w:pStyle w:val="BodyText2"/>
        <w:ind w:firstLine="720"/>
        <w:rPr/>
      </w:pPr>
      <w:r>
        <w:rPr>
          <w:b w:val="false"/>
          <w:szCs w:val="24"/>
        </w:rPr>
        <w:t>3. ëáõÛÝ ÎáÝí»ÝóÇ³ÛÇ áõÅÇ Ù»ç ÙïÝ»Éáõ ³Ùë³ÃíÇ Ù³ëÇÝ,</w:t>
      </w:r>
    </w:p>
    <w:p>
      <w:pPr>
        <w:pStyle w:val="BodyText2"/>
        <w:ind w:firstLine="720"/>
        <w:rPr/>
      </w:pPr>
      <w:r>
        <w:rPr>
          <w:b w:val="false"/>
          <w:szCs w:val="24"/>
        </w:rPr>
        <w:t>4. ëáõÛÝ ÎáÝí»ÝóÇ³ÛÇÝ ¨ ¹ñ³Ý ÏÇó ï»ËÝÇÏ³Ï³Ý Ñ³í»Éí³ÍÇÝ í»ñ³µ»ñáÕ ó³ÝÏ³ó³Í áõÕÕÙ³Ý áõÅÇ Ù»ç ÙïÝ»Éáõ Ù³ëÇÝ,</w:t>
      </w:r>
    </w:p>
    <w:p>
      <w:pPr>
        <w:pStyle w:val="BodyText2"/>
        <w:ind w:firstLine="720"/>
        <w:rPr/>
      </w:pPr>
      <w:r>
        <w:rPr>
          <w:b w:val="false"/>
          <w:szCs w:val="24"/>
        </w:rPr>
        <w:t>5. 15-ñ¹ Ñá¹í³ÍÇÝ Ñ³Ù³å³ï³ëË³Ý ó³ÝÏ³ó³Í ã»ÕÛ³É Ñ³Ûï³ñ³ñ»Éáõ Ù³ëÇÝ, ¨</w:t>
      </w:r>
    </w:p>
    <w:p>
      <w:pPr>
        <w:pStyle w:val="BodyText2"/>
        <w:ind w:firstLine="720"/>
        <w:rPr/>
      </w:pPr>
      <w:r>
        <w:rPr>
          <w:b w:val="false"/>
          <w:szCs w:val="24"/>
        </w:rPr>
        <w:t xml:space="preserve">6. 16-ñ¹ Ñá¹í³ÍÇ 2-ñ¹ Ï»ïÇÝ Ñ³Ù³å³ï³ëË³Ý ³ñí³Í ó³ÝÏ³ó³Í Ñ³Ûï³ñ³ñáõÃÛ³Ý Ù³ëÇÝ:  </w:t>
      </w:r>
    </w:p>
    <w:p>
      <w:pPr>
        <w:pStyle w:val="BodyText2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jc w:val="center"/>
        <w:rPr>
          <w:szCs w:val="24"/>
        </w:rPr>
      </w:pPr>
      <w:r>
        <w:rPr>
          <w:szCs w:val="24"/>
        </w:rPr>
        <w:t>Ðá¹í³Í 15</w:t>
      </w:r>
    </w:p>
    <w:p>
      <w:pPr>
        <w:pStyle w:val="BodyText2"/>
        <w:jc w:val="center"/>
        <w:rPr>
          <w:szCs w:val="24"/>
        </w:rPr>
      </w:pPr>
      <w:r>
        <w:rPr>
          <w:szCs w:val="24"/>
        </w:rPr>
      </w:r>
    </w:p>
    <w:p>
      <w:pPr>
        <w:pStyle w:val="BodyText2"/>
        <w:ind w:firstLine="720"/>
        <w:rPr/>
      </w:pPr>
      <w:r>
        <w:rPr>
          <w:b w:val="false"/>
          <w:szCs w:val="24"/>
        </w:rPr>
        <w:t>1. ò³ÝÏ³ó³Í Ù³ëÝ³ÏÇó å»ïáõÃÛáõÝ Ï³ñáÕ ¿ ã»ÕÛ³É Ñ³Ûï³ñ³ñ»É ëáõÛÝ ÎáÝí»ÝóÇ³Ý ³Û¹ Ù³ëÇÝ ³í³Ý¹³å³ÑÇÝ ·ñ³íáñ Í³Ýáõó»Éáõ ÙÇçáóáí:</w:t>
      </w:r>
    </w:p>
    <w:p>
      <w:pPr>
        <w:pStyle w:val="BodyText2"/>
        <w:ind w:firstLine="720"/>
        <w:rPr/>
      </w:pPr>
      <w:r>
        <w:rPr>
          <w:b w:val="false"/>
          <w:szCs w:val="24"/>
        </w:rPr>
        <w:t xml:space="preserve">2. â»ÕÛ³É Ñ³Ûï³ñ³ñáõÙÝ áõÅÇ Ù»ç ¿ ÙïÝáõÙ ³Û¹åÇëÇ Í³ÝáõóáõÙÁ ³í³Ý¹³å³ÑÇ ëï³Ý³Éáõ ³Ùë³ÃíÇó Ñ³ñÛáõñ áõÃëáõÝ ûñ ³Ýó: </w:t>
      </w:r>
    </w:p>
    <w:p>
      <w:pPr>
        <w:pStyle w:val="BodyText2"/>
        <w:tabs>
          <w:tab w:val="clear" w:pos="720"/>
          <w:tab w:val="left" w:pos="0" w:leader="none"/>
        </w:tabs>
        <w:ind w:firstLine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ind w:firstLine="567"/>
        <w:rPr>
          <w:b w:val="false"/>
          <w:b w:val="false"/>
          <w:szCs w:val="24"/>
        </w:rPr>
      </w:pPr>
      <w:r>
        <w:rPr>
          <w:b w:val="false"/>
          <w:szCs w:val="24"/>
        </w:rPr>
        <w:t>Æ Ñ³í³ëïáõÙÝ áñÇ` Çñ»Ýó Ï³é³í³ñáõÃÛáõÝÝ»ñÇ ÏáÕÙÇó å³ïß³× Ï»ñåáí ÉÇ³½áñí³Í Ý»ñùáëïáñ³·ñÛ³É Ý»ñÏ³Û³óáõóÇãÝ»ñÁ ëïáñ³·ñ»É »Ý ëáõÛÝ ÎáÝí»ÝóÇ³Ý:</w:t>
      </w:r>
    </w:p>
    <w:p>
      <w:pPr>
        <w:pStyle w:val="BodyText2"/>
        <w:ind w:firstLine="42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ind w:firstLine="567"/>
        <w:rPr>
          <w:b w:val="false"/>
          <w:b w:val="false"/>
          <w:szCs w:val="24"/>
        </w:rPr>
      </w:pPr>
      <w:r>
        <w:rPr>
          <w:b w:val="false"/>
          <w:szCs w:val="24"/>
        </w:rPr>
        <w:t>Î³ï³ñí³Í ¿ ØáÝñ»³ÉáõÙ Ñ³½³ñ ÇÝÁ Ñ³ñÛáõñ ÇÝÝëáõÝÙ»Ï Ãí³Ï³</w:t>
        <w:softHyphen/>
        <w:t>ÝÇ Ù³ñïÇ 1-ÇÝ, Ù»Ï µÝûñÇÝ³ÏÇóª éáõë»ñ»Ý, ³Ý·É»ñ»Ý, Çëå³Ý»ñ»Ý, ýñ³Ýë»ñ»Ý ¨ ³ñ³µ»ñ»Ý. ÁÝ¹ áñáõÙ` µáÉáñ ÑÇÝ· ï»ùëï»ñÁ Ñ³í³ë³ñ³</w:t>
        <w:softHyphen/>
        <w:t>½áñ »Ý:</w:t>
      </w:r>
    </w:p>
    <w:p>
      <w:pPr>
        <w:pStyle w:val="BodyText2"/>
        <w:ind w:firstLine="420"/>
        <w:rPr>
          <w:b w:val="false"/>
          <w:b w:val="false"/>
          <w:szCs w:val="24"/>
        </w:rPr>
      </w:pPr>
      <w:r>
        <w:rPr>
          <w:b w:val="false"/>
          <w:szCs w:val="24"/>
        </w:rPr>
      </w:r>
      <w:r>
        <w:br w:type="page"/>
      </w:r>
    </w:p>
    <w:p>
      <w:pPr>
        <w:pStyle w:val="BodyText2"/>
        <w:ind w:firstLine="420"/>
        <w:jc w:val="center"/>
        <w:rPr>
          <w:szCs w:val="24"/>
        </w:rPr>
      </w:pPr>
      <w:r>
        <w:rPr>
          <w:szCs w:val="24"/>
        </w:rPr>
        <w:t>îºÊÜÆÎ²Î²Ü  Ð²ìºÈì²Ì</w:t>
      </w:r>
    </w:p>
    <w:p>
      <w:pPr>
        <w:pStyle w:val="BodyText2"/>
        <w:ind w:firstLine="42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ind w:firstLine="420"/>
        <w:jc w:val="center"/>
        <w:rPr>
          <w:szCs w:val="24"/>
        </w:rPr>
      </w:pPr>
      <w:r>
        <w:rPr>
          <w:szCs w:val="24"/>
        </w:rPr>
        <w:t>Ø³ë 1. ä³ÛÃáõóÇÏ ÝÛáõÃ»ñÇ ÝÏ³ñ³·ñáõÃÛáõÝÁ</w:t>
      </w:r>
    </w:p>
    <w:p>
      <w:pPr>
        <w:pStyle w:val="BodyText2"/>
        <w:ind w:firstLine="420"/>
        <w:jc w:val="center"/>
        <w:rPr>
          <w:szCs w:val="24"/>
        </w:rPr>
      </w:pPr>
      <w:r>
        <w:rPr>
          <w:szCs w:val="24"/>
        </w:rPr>
      </w:r>
    </w:p>
    <w:p>
      <w:pPr>
        <w:pStyle w:val="BodyText2"/>
        <w:ind w:firstLine="720"/>
        <w:rPr/>
      </w:pPr>
      <w:r>
        <w:rPr>
          <w:b w:val="false"/>
          <w:szCs w:val="24"/>
        </w:rPr>
        <w:t>1</w:t>
      </w:r>
      <w:r>
        <w:rPr>
          <w:szCs w:val="24"/>
        </w:rPr>
        <w:t xml:space="preserve">. </w:t>
      </w:r>
      <w:r>
        <w:rPr>
          <w:b w:val="false"/>
          <w:szCs w:val="24"/>
        </w:rPr>
        <w:t xml:space="preserve">êáõÛÝ ÎáÝí»ÝóÇ³ÛÇ 1-ÇÝ Ñá¹í³ÍÇ 1-ÇÝ Ï»ïáõÙ ÑÇß³ï³Ïí³Í å³ÛÃáõóÇÏ ÝÛáõÃ»ñ »Ý Ñ³Ù³ñíáõÙ ³ÛÝ ÝÛáõÃ»ñÁ, áñáÝù. </w:t>
      </w:r>
    </w:p>
    <w:p>
      <w:pPr>
        <w:pStyle w:val="BodyText2"/>
        <w:ind w:firstLine="42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ind w:firstLine="720"/>
        <w:rPr/>
      </w:pPr>
      <w:r>
        <w:rPr>
          <w:b w:val="false"/>
          <w:szCs w:val="24"/>
        </w:rPr>
        <w:t>³) Ý»ñÏ³Û³óÝáõÙ »Ý Ù»Ï Ï³Ù ÙÇ ù³ÝÇ Ñ½áñ å³ÛÃáõóÇÏ ÝÛáõÃ»ñÇ Ë³éÝáõñ¹, áñáÝù Ù³ùáõñ íÇ×³ÏáõÙ 25</w:t>
      </w:r>
      <w:r>
        <w:rPr>
          <w:b w:val="false"/>
          <w:szCs w:val="24"/>
          <w:vertAlign w:val="superscript"/>
        </w:rPr>
        <w:t>O</w:t>
      </w:r>
      <w:r>
        <w:rPr>
          <w:b w:val="false"/>
          <w:szCs w:val="24"/>
        </w:rPr>
        <w:t>C ç»ñÙ³ëïÇ×³ÝÇ ¹»åùáõÙ áõÝ»Ý  10</w:t>
      </w:r>
      <w:r>
        <w:rPr>
          <w:b w:val="false"/>
          <w:szCs w:val="24"/>
          <w:vertAlign w:val="superscript"/>
        </w:rPr>
        <w:t xml:space="preserve">-4 </w:t>
      </w:r>
      <w:r>
        <w:rPr>
          <w:b w:val="false"/>
          <w:szCs w:val="24"/>
        </w:rPr>
        <w:t>ä³  ·áÉáñßáõ  ×ÝßáõÙ,</w:t>
      </w:r>
    </w:p>
    <w:p>
      <w:pPr>
        <w:pStyle w:val="BodyText2"/>
        <w:ind w:firstLine="720"/>
        <w:rPr>
          <w:b w:val="false"/>
          <w:b w:val="false"/>
          <w:szCs w:val="24"/>
        </w:rPr>
      </w:pPr>
      <w:r>
        <w:rPr>
          <w:b w:val="false"/>
          <w:szCs w:val="24"/>
        </w:rPr>
        <w:t>µ) Ý»ñÏ³Û³óÝáõÙ »Ý Ï³å³ÏóáÕ ÝÛáõÃ»ñáí Ë³éÝáõñ¹, ¨</w:t>
      </w:r>
    </w:p>
    <w:p>
      <w:pPr>
        <w:pStyle w:val="BodyText2"/>
        <w:ind w:firstLine="720"/>
        <w:rPr>
          <w:b w:val="false"/>
          <w:b w:val="false"/>
          <w:szCs w:val="24"/>
        </w:rPr>
      </w:pPr>
      <w:r>
        <w:rPr>
          <w:b w:val="false"/>
          <w:szCs w:val="24"/>
        </w:rPr>
        <w:t>·) ÝáñÙ³É ë»ÝÛ³Ï³ÛÇÝ ç»ñÙ³ëïÇ×³ÝáõÙ áñå»ë Ë³éÝáõñ¹ Ñ³Ù³ñíáõÙ »Ý ÷³÷áõÏ Ï³Ù ¿É³ëïÇÏ:</w:t>
      </w:r>
    </w:p>
    <w:p>
      <w:pPr>
        <w:pStyle w:val="BodyText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ind w:firstLine="720"/>
        <w:rPr/>
      </w:pPr>
      <w:r>
        <w:rPr>
          <w:b w:val="false"/>
          <w:szCs w:val="24"/>
        </w:rPr>
        <w:t>1. Ð»ï¨Û³É ÝÛáõÃ»ñÁ, ãÝ³Û³Í ³ÛÝ µ³ÝÇÝ, áñ ÁÝÏÝáõÙ »Ý ëáõÛÝ Ù³ëÇ 1-ÇÝ Ï»ïÇ å³ÛÃáõóÇÏ ÝÛáõÃ»ñÇ ÝÏ³ñ³·ñÙ³Ý ï³Ï, ã»Ý ¹ÇïíáõÙ áñå»ë å³ÛÃáõóÇÏ ÝÛáõÃ»ñ ³ÛÝù³Ý Å³Ù³Ý³Ï, ù³ÝÇ ¹»é Ýñ³Ýù ß³ñáõÝ³ÏáõÙ »Ý å³Ñí»É Ï³Ù û·ï³·áñÍí»É Ý»ñùáÝßÛ³É Ýå³ï³ÏÝ»ñáí Ï³Ù ÙÝáõÙ »Ý é³½Ù³Ï³Ý ë³ñù³íáñáõÙÝ»ñáõÙ Ý»ñ³éí³Í, ÇÝãå»ë ¹³ Ý³Ë³ï»ëí³Í ¿ ëïáñ¨, ¨ Ñ³ïÏ³å»ë ³ÛÝ å³ÛÃáõóÇÏ ÝÛáõÃ»ñÁ, áñáÝù.</w:t>
      </w:r>
    </w:p>
    <w:p>
      <w:pPr>
        <w:pStyle w:val="BodyText2"/>
        <w:ind w:firstLine="567"/>
        <w:rPr>
          <w:b w:val="false"/>
          <w:b w:val="false"/>
          <w:szCs w:val="24"/>
        </w:rPr>
      </w:pPr>
      <w:r>
        <w:rPr>
          <w:b w:val="false"/>
          <w:szCs w:val="24"/>
        </w:rPr>
        <w:t>³) ³ñï³¹ñíáõÙ Ï³Ù å³ÑíáõÙ »Ý ë³ÑÙ³Ý³÷³Ï ù³Ý³ÏáõÃÛ³Ùµª µ³ó³é³å»ë å³ïß³× Ï»ñåáí ÃáõÛÉ³ïñí³Í ·Çï³Ï³Ý Ñ»ï³½á</w:t>
        <w:softHyphen/>
        <w:t>ïáõÃÛáõÝÝ»ñáõÙ, Ùß³ÏáõÙÝ»ñáõÙ Ï³Ù Ýáñ Ï³Ù í»ñ³÷áËí³Í å³ÛÃáõóÇÏ ÝÛáõÃ»ñÇ ÷áñÓ³ñÏáõÙÝ»ñáõÙ û·ï³·áñÍ»Éáõ Ýå³ï³Ïáí,</w:t>
      </w:r>
    </w:p>
    <w:p>
      <w:pPr>
        <w:pStyle w:val="BodyText2"/>
        <w:ind w:firstLine="567"/>
        <w:rPr>
          <w:b w:val="false"/>
          <w:b w:val="false"/>
          <w:szCs w:val="24"/>
        </w:rPr>
      </w:pPr>
      <w:r>
        <w:rPr>
          <w:b w:val="false"/>
          <w:szCs w:val="24"/>
        </w:rPr>
        <w:t>µ) ³ñï³¹ñíáõÙ Ï³Ù å³ÑíáõÙ »Ý ë³ÑÙ³Ý³÷³Ï ù³Ý³ÏáõÃÛ³Ùµª µ³ó³é³å»ë å³ÛÃáõóÇÏ ÝÛáõÃ»ñÇ Ñ³ÛïÝ³µ»ñÙ³Ý áõÕÕáõÃÛ³Ùµ å³ïß³× Ï»ñåáí ÃáõÛÉ³ïñí³Í áõëáõóÙ³Ý ¨/Ï³Ù å³ÛÃáõóÇÏ ÝÛáõÃ»ñÇ Ñ³ÛïÝ³µ»ñÙ³Ý Ñ³Ù³ñ ë³ñù³íáñáõÙÝ»ñÇ Ùß³ÏáõÙÝ»ñÇ Ï³Ù ÷áñÓ³ñÏáõÙÝ»ñÇ Ýå³ï³Ïáí,</w:t>
      </w:r>
    </w:p>
    <w:p>
      <w:pPr>
        <w:pStyle w:val="BodyText2"/>
        <w:ind w:firstLine="567"/>
        <w:rPr>
          <w:b w:val="false"/>
          <w:b w:val="false"/>
          <w:szCs w:val="24"/>
        </w:rPr>
      </w:pPr>
      <w:r>
        <w:rPr>
          <w:b w:val="false"/>
          <w:szCs w:val="24"/>
        </w:rPr>
        <w:t>·) ³ñï³¹ñíáõÙ Ï³Ù å³ÑíáõÙ »Ý ë³ÑÙ³Ý³÷³Ï ù³Ý³ÏáõÃÛ³Ùµ` µ³ó³é³å»ë å³ïß³× Ï»ñåáí ÃáõÛÉ³ïñí³Í ¹³ï³·Çï³Ï³Ý Ýå³ï³ÏÝ»ñáí û·ï³·áñÍÙ³Ý Ñ³Ù³ñ, Ï³Ù</w:t>
      </w:r>
    </w:p>
    <w:p>
      <w:pPr>
        <w:pStyle w:val="BodyText2"/>
        <w:ind w:firstLine="567"/>
        <w:rPr>
          <w:b w:val="false"/>
          <w:b w:val="false"/>
          <w:szCs w:val="24"/>
        </w:rPr>
      </w:pPr>
      <w:r>
        <w:rPr>
          <w:b w:val="false"/>
          <w:szCs w:val="24"/>
        </w:rPr>
        <w:t>¹) Ý³Ë³ï»ëí³Í »Ý Ý»ñ³éÙ³Ý Ñ³Ù³ñ Ï³Ù Ý»ñ³éíáõÙ »Ý áñå»ë ³Ýµ³Å³Ý»ÉÇ µ³ÕÏ³óáõóÇã ï³ññ ³ñï³¹ñáÕ å»ïáõÃÛ³Ý ï³ñ³ÍùáõÙ å³ïß³× Ï»ñåáí ÃáõÛÉ³ïñí³Í é³½Ù³Ï³Ý ë³ñù³íáñáõÙÝ»ñáõÙ` ³Û¹ å»ïáõÃÛ³Ý ÝÏ³ïÙ³Ùµ ëáõÛÝ ÎáÝí»ÝóÇ³ÛÇ áõÅÇ Ù»ç ÙïÝ»Éáõó Ñ»ïá »ñ»ù ï³ñí³ ÁÝÃ³óùáõÙ: Üßí³Í »ñ»ù ï³ñí³ ÁÝÃ³óùáõÙ ëï»ÕÍí³Í ³Û¹åÇëÇ ë³ñù³íáñáõÙÝ»ñÁ Ñ³Ù³ñíáõÙ »Ý ëáõÛÝ ÎáÝí»ÝóÇ³ÛÇ 4-ñ¹ Ñá¹í³ÍÇ 4-ñ¹ Ï»ïÇ ·áñÍáÕáõÃÛ³Ý ï³Ï ·ïÝíáÕ` å³ïß³× Ï»ñåáí ÃáõÛÉ³ïñí³Í é³½Ù³Ï³Ý ë³ñù³íáñáõÙÝ»ñ:</w:t>
      </w:r>
    </w:p>
    <w:p>
      <w:pPr>
        <w:pStyle w:val="BodyText2"/>
        <w:ind w:firstLine="720"/>
        <w:rPr/>
      </w:pPr>
      <w:r>
        <w:rPr>
          <w:b w:val="false"/>
          <w:szCs w:val="24"/>
        </w:rPr>
        <w:t>2. êáõÛÝ Ù³ëáõÙ`</w:t>
      </w:r>
    </w:p>
    <w:p>
      <w:pPr>
        <w:pStyle w:val="BodyText2"/>
        <w:ind w:firstLine="567"/>
        <w:rPr>
          <w:b w:val="false"/>
          <w:b w:val="false"/>
          <w:szCs w:val="24"/>
        </w:rPr>
      </w:pPr>
      <w:r>
        <w:rPr>
          <w:b w:val="false"/>
          <w:szCs w:val="24"/>
        </w:rPr>
        <w:t>2-ñ¹ Ï»ïÇ §³¦, §µ¦, §·¦ »ÝÃ³Ï»ï»ñáõÙ §å³ïß³× Ï»ñåáí ÃáõÛÉ³ïñí³Í¦ Ýß³Ý³ÏáõÙ ¿` Ñ³Ù³å³ï³ëË³Ý Ù³ëÝ³ÏÇó å»ïáõÃÛ³Ý ûñ»ÝùÝ»ñÇÝ ¨ Ï³ÝáÝÝ»ñÇÝ Ñ³Ù³å³ï³ëË³Ý ÃáõÛÉ³ïñí³Í, ¨</w:t>
      </w:r>
    </w:p>
    <w:p>
      <w:pPr>
        <w:pStyle w:val="BodyText2"/>
        <w:ind w:firstLine="567"/>
        <w:rPr>
          <w:b w:val="false"/>
          <w:b w:val="false"/>
          <w:szCs w:val="24"/>
        </w:rPr>
      </w:pPr>
      <w:r>
        <w:rPr>
          <w:b w:val="false"/>
          <w:szCs w:val="24"/>
        </w:rPr>
        <w:t>§Ñ½áñ å³ÛÃáõóÇÏ ÝÛáõÃ»ñ¦-Á Ý»ñ³éáõÙ »Ý, Ù³ëÝ³íáñ³å»ë, óÇÏÉá</w:t>
        <w:softHyphen/>
        <w:t>ï»ïñ³Ù»ÃÇÉ»Ýï»ïñ³ÝÇïñ³ÙÇÝ (HMX, ûÏïá·»Ý), å»Ýï³</w:t>
        <w:softHyphen/>
        <w:t>½ñÇïñ³</w:t>
        <w:softHyphen/>
        <w:t xml:space="preserve">ïÇ ï»ïñ³ÝÇïñ³ï (PETN, å»ÝïñÇï) ¨ óÇÏÉáïñÇÙ»ÃÇÉ»ÝïñÇÝÇïñ³ÙÇÝ (RDX, Ñ»ùëá·»Ý):  </w:t>
      </w:r>
    </w:p>
    <w:p>
      <w:pPr>
        <w:pStyle w:val="BodyText2"/>
        <w:ind w:firstLine="36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ind w:firstLine="420"/>
        <w:jc w:val="center"/>
        <w:rPr>
          <w:szCs w:val="24"/>
        </w:rPr>
      </w:pPr>
      <w:r>
        <w:rPr>
          <w:szCs w:val="24"/>
        </w:rPr>
        <w:t>Ø³ë 2. ¸ñáßÙ³¹ñáÕ ÝÛáõÃ»ñ</w:t>
      </w:r>
    </w:p>
    <w:p>
      <w:pPr>
        <w:pStyle w:val="BodyText2"/>
        <w:ind w:firstLine="420"/>
        <w:jc w:val="center"/>
        <w:rPr>
          <w:szCs w:val="24"/>
        </w:rPr>
      </w:pPr>
      <w:r>
        <w:rPr>
          <w:szCs w:val="24"/>
        </w:rPr>
      </w:r>
    </w:p>
    <w:p>
      <w:pPr>
        <w:pStyle w:val="BodyText2"/>
        <w:ind w:firstLine="567"/>
        <w:rPr>
          <w:b w:val="false"/>
          <w:b w:val="false"/>
          <w:szCs w:val="24"/>
        </w:rPr>
      </w:pPr>
      <w:r>
        <w:rPr>
          <w:b w:val="false"/>
          <w:szCs w:val="24"/>
        </w:rPr>
        <w:t>¸ñáßÙ³¹ñáÕ ÝÛáõÃ  Ñ³Ù³ñíáõÙ ¿ ëïáñ¨ Ý»ñÏ³Û³óí³Í ³ÕÛáõë³ÏáõÙ Ýßí³Í ÝÛáõÃ»ñÇó ó³ÝÏ³ó³ÍÁ: ²Û¹ ³ÕÛáõë³ÏáõÙ ÝÏ³ñ³·ñí³Í ¹ñáßÙ³¹ñáÕ ÝÛáõÃ»ñÁ Ý³Ë³ï»ëíáõÙ »Ý ÝÛáõÃ»ñÇ ·áÉáñßÇÝ»ñÇ Ñ³ÛïÝ³µ»ñÙ³Ý ÙÇçáóÝ»ñÇ û·ÝáõÃÛ³Ùµ å³ÛÃáõóÇÏ ÝÛáõÃ»ñÇ Ñ³ÛïÝ³µ»ñáõÙÁ µ³ñ»É³í»Éáõ Ýå³ï³Ïáí û·ï³·áñÍ»Éáõ Ñ³Ù³ñ: Úáõñ³ù³ÝãÛáõñ ¹»åùáõÙ ¹ñáßÙ³¹ñáÕ ÝÛáõÃÁ Ý»ñ³éíáõÙ ¿ å³ÛÃáõóÇÏ ÝÛáõÃáõÙ ³ÛÝå»ë, áñ ³ÛÝ Ñ³í³ë³ñ³ã³÷ µ³ßËí³Í ÉÇÝÇ å³ïñ³ëïÇ ³ñï³¹ñ³ÝùáõÙ: ²ñï³¹ñ»Éáõó Ñ»ïá å³ïñ³ëïÇ ³ñï³¹ñ³ÝùáõÙ ¹ñáßÙ³¹ñáÕ ÝÛáõÃÇ Ýí³½³·áõÛÝ ËïáõÃÛáõÝÁ Ñ³Ù³å³ï³ëË³ÝáõÙ ¿ í»ñáÑÇßÛ³É ³ÕÛáõë³ÏáõÙ Ýßí³ÍÇÝ:</w:t>
      </w:r>
    </w:p>
    <w:p>
      <w:pPr>
        <w:pStyle w:val="BodyText2"/>
        <w:ind w:firstLine="42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ind w:firstLine="420"/>
        <w:jc w:val="center"/>
        <w:rPr>
          <w:szCs w:val="24"/>
        </w:rPr>
      </w:pPr>
      <w:r>
        <w:rPr>
          <w:szCs w:val="24"/>
        </w:rPr>
        <w:t>²ÔÚàôê²Î</w:t>
      </w:r>
    </w:p>
    <w:p>
      <w:pPr>
        <w:pStyle w:val="BodyText2"/>
        <w:ind w:firstLine="420"/>
        <w:jc w:val="center"/>
        <w:rPr>
          <w:szCs w:val="24"/>
        </w:rPr>
      </w:pPr>
      <w:r>
        <w:rPr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843"/>
        <w:gridCol w:w="170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Cs w:val="24"/>
              </w:rPr>
            </w:pPr>
            <w:r>
              <w:rPr>
                <w:szCs w:val="24"/>
              </w:rPr>
              <w:t>¸ñáßÙ³¹ñáÕ ÝÛáõÃÇ ³Ýí³ÝáõÙ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Cs w:val="24"/>
              </w:rPr>
            </w:pPr>
            <w:r>
              <w:rPr>
                <w:szCs w:val="24"/>
              </w:rPr>
              <w:t>ØáÉ»ÏáõÉ³ÛÇÝ ýáñÙáõÉ³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Cs w:val="24"/>
              </w:rPr>
            </w:pPr>
            <w:r>
              <w:rPr>
                <w:szCs w:val="24"/>
              </w:rPr>
              <w:t>ØáÉ»ÏáõÉ³ÛÇÝ ÏßÇé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Cs w:val="24"/>
              </w:rPr>
            </w:pPr>
            <w:r>
              <w:rPr>
                <w:szCs w:val="24"/>
              </w:rPr>
              <w:t>Üí³½³·áõÛÝ ËïáõÃÛáõÝÁ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¾ÃÇÉ»Ý·ÉÇÏáÉ¹ÇÝÇïñ³ï (EGD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C</w:t>
            </w:r>
            <w:r>
              <w:rPr>
                <w:b w:val="false"/>
                <w:szCs w:val="24"/>
                <w:vertAlign w:val="subscript"/>
              </w:rPr>
              <w:t>2</w:t>
            </w:r>
            <w:r>
              <w:rPr>
                <w:b w:val="false"/>
                <w:szCs w:val="24"/>
              </w:rPr>
              <w:t>H</w:t>
            </w:r>
            <w:r>
              <w:rPr>
                <w:b w:val="false"/>
                <w:szCs w:val="24"/>
                <w:vertAlign w:val="subscript"/>
              </w:rPr>
              <w:t>4</w:t>
            </w:r>
            <w:r>
              <w:rPr>
                <w:b w:val="false"/>
                <w:szCs w:val="24"/>
              </w:rPr>
              <w:t xml:space="preserve"> (NO</w:t>
            </w:r>
            <w:r>
              <w:rPr>
                <w:b w:val="false"/>
                <w:szCs w:val="24"/>
                <w:vertAlign w:val="subscript"/>
              </w:rPr>
              <w:t>3</w:t>
            </w:r>
            <w:r>
              <w:rPr>
                <w:b w:val="false"/>
                <w:szCs w:val="24"/>
              </w:rPr>
              <w:t>)</w:t>
            </w:r>
            <w:r>
              <w:rPr>
                <w:b w:val="false"/>
                <w:szCs w:val="24"/>
                <w:vertAlign w:val="sub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2% Áëï ÏßéÇ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,3 -¹ÇÙ»ÃÇÉ-2,3-¹ÇÝÇïñáµáõÃ³Ý</w:t>
            </w:r>
          </w:p>
          <w:p>
            <w:pPr>
              <w:pStyle w:val="BodyText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(DMNB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C</w:t>
            </w:r>
            <w:r>
              <w:rPr>
                <w:b w:val="false"/>
                <w:szCs w:val="24"/>
                <w:vertAlign w:val="subscript"/>
              </w:rPr>
              <w:t>6</w:t>
            </w:r>
            <w:r>
              <w:rPr>
                <w:b w:val="false"/>
                <w:szCs w:val="24"/>
              </w:rPr>
              <w:t>H</w:t>
            </w:r>
            <w:r>
              <w:rPr>
                <w:b w:val="false"/>
                <w:szCs w:val="24"/>
                <w:vertAlign w:val="subscript"/>
              </w:rPr>
              <w:t>12</w:t>
            </w:r>
            <w:r>
              <w:rPr>
                <w:b w:val="false"/>
                <w:szCs w:val="24"/>
              </w:rPr>
              <w:t xml:space="preserve"> (NO</w:t>
            </w:r>
            <w:r>
              <w:rPr>
                <w:b w:val="false"/>
                <w:szCs w:val="24"/>
                <w:vertAlign w:val="subscript"/>
              </w:rPr>
              <w:t>2</w:t>
            </w:r>
            <w:r>
              <w:rPr>
                <w:b w:val="false"/>
                <w:szCs w:val="24"/>
              </w:rPr>
              <w:t>)</w:t>
            </w:r>
            <w:r>
              <w:rPr>
                <w:b w:val="false"/>
                <w:szCs w:val="24"/>
                <w:vertAlign w:val="sub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1% Áëï ÏßéÇ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å³ñ³-ÙáÝáÝÇïñáïáÉáõáÉ</w:t>
            </w:r>
          </w:p>
          <w:p>
            <w:pPr>
              <w:pStyle w:val="BodyText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(p-MN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C</w:t>
            </w:r>
            <w:r>
              <w:rPr>
                <w:b w:val="false"/>
                <w:szCs w:val="24"/>
                <w:vertAlign w:val="subscript"/>
              </w:rPr>
              <w:t>7</w:t>
            </w:r>
            <w:r>
              <w:rPr>
                <w:b w:val="false"/>
                <w:szCs w:val="24"/>
              </w:rPr>
              <w:t>H</w:t>
            </w:r>
            <w:r>
              <w:rPr>
                <w:b w:val="false"/>
                <w:szCs w:val="24"/>
                <w:vertAlign w:val="subscript"/>
              </w:rPr>
              <w:t>7</w:t>
            </w:r>
            <w:r>
              <w:rPr>
                <w:b w:val="false"/>
                <w:szCs w:val="24"/>
              </w:rPr>
              <w:t>NO</w:t>
            </w:r>
            <w:r>
              <w:rPr>
                <w:b w:val="false"/>
                <w:szCs w:val="24"/>
                <w:vertAlign w:val="sub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5% Áëï ÏßéÇ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ûñïá- ÙáÝáÝÇïñáïáÉáõáÉ (o-MN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C</w:t>
            </w:r>
            <w:r>
              <w:rPr>
                <w:b w:val="false"/>
                <w:szCs w:val="24"/>
                <w:vertAlign w:val="subscript"/>
              </w:rPr>
              <w:t>7</w:t>
            </w:r>
            <w:r>
              <w:rPr>
                <w:b w:val="false"/>
                <w:szCs w:val="24"/>
              </w:rPr>
              <w:t>H</w:t>
            </w:r>
            <w:r>
              <w:rPr>
                <w:b w:val="false"/>
                <w:szCs w:val="24"/>
                <w:vertAlign w:val="subscript"/>
              </w:rPr>
              <w:t>7</w:t>
            </w:r>
            <w:r>
              <w:rPr>
                <w:b w:val="false"/>
                <w:szCs w:val="24"/>
              </w:rPr>
              <w:t>NO</w:t>
            </w:r>
            <w:r>
              <w:rPr>
                <w:b w:val="false"/>
                <w:szCs w:val="24"/>
                <w:vertAlign w:val="sub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5% Áëï ÏßéÇ</w:t>
            </w:r>
          </w:p>
        </w:tc>
      </w:tr>
    </w:tbl>
    <w:p>
      <w:pPr>
        <w:pStyle w:val="BodyText2"/>
        <w:ind w:firstLine="420"/>
        <w:jc w:val="center"/>
        <w:rPr>
          <w:szCs w:val="24"/>
        </w:rPr>
      </w:pPr>
      <w:r>
        <w:rPr>
          <w:szCs w:val="24"/>
        </w:rPr>
      </w:r>
    </w:p>
    <w:p>
      <w:pPr>
        <w:pStyle w:val="BodyText2"/>
        <w:ind w:firstLine="420"/>
        <w:jc w:val="center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567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ab/>
        <w:t xml:space="preserve">ò³ÝÏ³ó³Í å³ÛÃáõóÇÏ ÝÛáõÃ, áñÁ ëáíáñ³Ï³Ý ³ñï³¹ñÙ³Ý ³ñ¹ÛáõÝùáõÙ å³ñáõÝ³ÏáõÙ ¿ ËïáõÃÛ³Ý å³Ñ³ÝçíáÕ Ýí³½³·áõÛÝ Ù³Ï³ñ¹³Ïáí Ï³Ù ³Û¹ Ù³Ï³ñ¹³ÏÇ ·»ñ³½³ÝóÙ³Ùµ` Ýßí³Í ¹ñáßÙ³¹ñáÕ ÝÛáõÃ»ñÇó ó³ÝÏ³ó³ÍÁ, ¹ÇïíáõÙ ¿ áñå»ë ¹ñáßÙ³¹ñí³Í: </w:t>
      </w:r>
    </w:p>
    <w:p>
      <w:pPr>
        <w:pStyle w:val="BodyText2"/>
        <w:tabs>
          <w:tab w:val="clear" w:pos="720"/>
          <w:tab w:val="left" w:pos="567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tabs>
          <w:tab w:val="clear" w:pos="720"/>
          <w:tab w:val="left" w:pos="567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firstLine="709"/>
        <w:rPr>
          <w:rFonts w:ascii="Times Armenian" w:hAnsi="Times Armenian" w:cs="Times Armenian"/>
          <w:b/>
          <w:b/>
          <w:sz w:val="24"/>
          <w:szCs w:val="24"/>
          <w:lang w:val="en-US"/>
        </w:rPr>
      </w:pPr>
      <w:r>
        <w:rPr>
          <w:rFonts w:cs="Times Armenian" w:ascii="Times Armenian" w:hAnsi="Times Armenian"/>
          <w:b/>
          <w:sz w:val="24"/>
          <w:szCs w:val="24"/>
          <w:lang w:val="en-US"/>
        </w:rPr>
        <w:t>àõÅÇ Ù»ç ¿ Ùï»É 20.09.2005Ã.</w:t>
      </w:r>
    </w:p>
    <w:p>
      <w:pPr>
        <w:pStyle w:val="BodyText2"/>
        <w:tabs>
          <w:tab w:val="clear" w:pos="720"/>
          <w:tab w:val="left" w:pos="567" w:leader="none"/>
        </w:tabs>
        <w:rPr>
          <w:rFonts w:ascii="Times Armenian" w:hAnsi="Times Armenian" w:cs="Times Armenian"/>
          <w:b w:val="false"/>
          <w:b w:val="false"/>
          <w:sz w:val="24"/>
          <w:szCs w:val="24"/>
          <w:lang w:val="en-US"/>
        </w:rPr>
      </w:pPr>
      <w:r>
        <w:rPr>
          <w:rFonts w:cs="Times Armenian"/>
          <w:b w:val="false"/>
          <w:sz w:val="24"/>
          <w:szCs w:val="24"/>
          <w:lang w:val="en-US"/>
        </w:rPr>
      </w:r>
    </w:p>
    <w:p>
      <w:pPr>
        <w:pStyle w:val="BodyText2"/>
        <w:ind w:firstLine="42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type w:val="nextPage"/>
      <w:pgSz w:w="11906" w:h="16838"/>
      <w:pgMar w:left="1758" w:right="175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20:22:00Z</dcterms:created>
  <dc:creator>Legal</dc:creator>
  <dc:description/>
  <cp:keywords/>
  <dc:language>en-US</dc:language>
  <cp:lastModifiedBy>legal</cp:lastModifiedBy>
  <dcterms:modified xsi:type="dcterms:W3CDTF">2008-04-29T06:51:00Z</dcterms:modified>
  <cp:revision>7</cp:revision>
  <dc:subject/>
  <dc:title>äÈ²êîÆÎ ä²ÚÂàôòÆÎ ÜÚàôÂºðÆ Ð²ÚîÜ²´ºðØ²Ü Üä²î²Îàì ¸ð²Üò ¸ðàÞØ²¸ðØ²Ü Ø²êÆÜ</dc:title>
</cp:coreProperties>
</file>