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MAZAYN1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²Ø²Ò²ÚÜ²¶Æð</w:t>
      </w:r>
    </w:p>
    <w:p>
      <w:pPr>
        <w:pStyle w:val="Entavern"/>
        <w:spacing w:lineRule="exact" w:line="264"/>
        <w:rPr>
          <w:rFonts w:ascii="Times Armenian" w:hAnsi="Times Armenian" w:cs="Times Armenian"/>
          <w:i w:val="false"/>
          <w:i w:val="false"/>
          <w:szCs w:val="24"/>
        </w:rPr>
      </w:pPr>
      <w:r>
        <w:rPr>
          <w:rFonts w:cs="Times Armenian" w:ascii="Times Armenian" w:hAnsi="Times Armenian"/>
          <w:i w:val="false"/>
          <w:szCs w:val="24"/>
        </w:rPr>
        <w:t xml:space="preserve">Ð³Û³ëï³ÝÇ Ð³Ýñ³å»ïáõÃÛ³Ý Î³é³í³ñáõÃÛ³Ý ¨ ¶»ñÙ³ÝÇ³ÛÇ ¸³ßÝ³ÛÇÝ Ð³Ýñ³å»ïáõÃÛ³Ý Î³é³í³ñáõÃÛ³Ý ÙÇç¨ ÎáíÏ³ëÛ³Ý Ý³Ë³Ó»éÝáõÃÛ³Ý </w:t>
        <w:br/>
        <w:t xml:space="preserve">ßñç³Ý³ÏÝ»ñáõÙ ýÇÝ³Ýë³Ï³Ý Ñ³Ù³·áñÍ³ÏóáõÃÛ³Ý Ù³ëÇÝ </w:t>
        <w:br/>
        <w:t>Ð³ïÏ³óÙ³Ý ï³ñÇÝ` 2004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Î³é³í³ñáõÃÛáõÝÁ ¨ ¶»ñÙ³ÝÇ³ÛÇ ¸³ßÝ³ÛÇÝ Ð³Ýñ³å»ïáõÃÛ³Ý Î³é³í³ñáõÃÛáõÝÁ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ÉÝ»Éáí Ð³Û³ëï³ÝÇ Ð³Ýñ³å»ïáõÃÛ³Ý ¨ ¶»ñÙ³ÝÇ³ÛÇ ¸³ßÝ³ÛÇÝ Ð³Ýñ³å»ïáõÃÛ³Ý  ÙÇç¨ ³éÏ³ µ³ñ»Ï³Ù³Ï³Ý Ñ³ñ³µ»ñáõÃÛáõÝÝ»ñÇó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Ù»Ý³Éáí ³Ùñ³åÝ¹»É ¨ Ëáñ³óÝ»É ³éÏ³ µ³ñ»Ï³Ù³Ï³Ý Ñ³ñ³µ»ñáõÃÛáõÝÝ»ñÁ ·áñÍÁÝÏ»ñ³ÛÇÝ ýÇÝ³Ýë³Ï³Ý Ñ³Ù³·áñÍ³ÏóáõÃÛ³Ý ÙÇçáóáí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³Û¹ Ñ³ñ³µ»ñáõÃÛáõÝÝ»ñÇ å³Ñå³ÝáõÙÁ ëáõÛÝ Ð³Ù³Ó³ÛÝ³·ñÇ ÑÇÙùÝ ¿ Ï³½ÙáõÙ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å³ï³Ï áõÝ»Ý³Éáí Ýå³ëï»É Ð³Û³ëï³ÝÇ Ð³Ýñ³å»ïáõÃÛ³Ý ëáóÇ³É-ïÝï»ë³Ï³Ý ½³ñ·³óÙ³ÝÁ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íÏ³Û³Ïáã»Éáí ¶»ñÙ³ÝÇ³ÛÇ ¸³ßÝ³ÛÇÝ Ð³Ýñ³å»ïáõÃÛ³Ý ¨ Ð³Û³ëï³ÝÇ Ð³Ýñ³å»ïáõÃÛ³Ý Î³é³í³ñáõÃÛáõÝÝ»ñÇ ÙÇç¨ 2004Ã. Ù³ÛÇëÇ 24-26-Á ºñ¨³ÝáõÙ Ï³Û³ó³Íª 2004 Ã. ½³ñ·³óÙ³Ý »ñÏÏáÕÙ Ñ³Ù³·áñÍ³ÏóáõÃÛ³Ý Ù³ëÇÝ ùÝÝ³ñÏáõÙÝ»ñÇ ³ñÓ³Ý³·ñáõÃÛáõÝÁ ¨ ¶»ñÙ³ÝÇ³ÛÇ ¸³ßÝ³ÛÇÝ Ð³Ýñ³å»ïáõÃÛ³Ýª ºñ¨³ÝÇ ¹»ëå³ÝáõÃÛ³Ý 2004 Ã. ë»åï»Ùµ»ñÇ 2-Ç ÑÙ. 532/04 Ñ³Ûï³·ÇñÁ, 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de-DE" w:eastAsia="en-US"/>
        </w:rPr>
      </w:pPr>
      <w:r>
        <w:rPr>
          <w:rFonts w:cs="Times Armenian" w:ascii="Times Armenian" w:hAnsi="Times Armenian"/>
          <w:sz w:val="24"/>
          <w:szCs w:val="24"/>
          <w:lang w:val="de-DE" w:eastAsia="en-US"/>
        </w:rPr>
        <w:t>Ñ³Ù³Ó³ÛÝ»óÇÝ Ý»ñùáÑÇßÛ³ÉÇ Ù³ëÇÝ.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  <w:lang w:val="de-DE" w:eastAsia="en-US"/>
        </w:rPr>
      </w:pPr>
      <w:r>
        <w:rPr>
          <w:rFonts w:cs="Times Armenian" w:ascii="Times Armenian" w:hAnsi="Times Armenian"/>
          <w:sz w:val="24"/>
          <w:szCs w:val="24"/>
          <w:lang w:val="de-DE" w:eastAsia="en-US"/>
        </w:rPr>
        <w:t>Ðá¹í³Í 1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de-DE" w:eastAsia="en-US"/>
        </w:rPr>
      </w:pPr>
      <w:r>
        <w:rPr>
          <w:rFonts w:cs="Times Armenian" w:ascii="Times Armenian" w:hAnsi="Times Armenian"/>
          <w:sz w:val="24"/>
          <w:szCs w:val="24"/>
          <w:lang w:val="de-DE" w:eastAsia="en-US"/>
        </w:rPr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¶»ñÙ³ÝÇ³ÛÇ ¸³ßÝ³ÛÇÝ Ð³Ýñ³å»ïáõÃÛ³Ý Î³é³í³ñáõÃÛáõÝÁ Ð³Û³ëï³ÝÇ Ð³Ýñ³å»ïáõÃÛ³Ý Î³é³í³ñáõÃÛ³ÝÁ ¨ »ñÏáõ Î³é³í³ñáõÃÛáõÝÝ»ñÇ ÏáÕÙÇó Ñ³Ù³ï»Õ ÁÝïñí»ÉÇù ³ÛÉ í³ñÏ³éáõÝ»ñÇÝ Ï³Ù ëï³óáÕÝ»ñÇÝ ÑÝ³ñ³íáñáõÃÛáõÝ ¿ ÁÝÓ»éáõÙ Ø³ÛÝÇ üñ³ÝÏýáõñïÇ ì»ñ³Ï³Ý·ÝÙ³Ý í³ñÏ»ñÇ µ³ÝÏÇó ëï³Ý³É Ñ»ï¨Û³É ·áõÙ³ñÝ»ñÁ.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ÙÇÝã¨ 6.000.000 »íñá (µ³é»ñáí` í»ó ÙÇÉÇáÝ »íñá) ·áõÙ³ñÇ ã³÷áí í³ñÏ` §ì»ñ³Ï³Ý·ÝíáÕ ¿Ý»ñ·Ç³ÛÇ ³ç³ÏóáõÃÛ³Ý¦ Íñ³·ñÇ Çñ³Ï³Ý³óÙ³Ý Ñ³Ù³ñ.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 xml:space="preserve">ÙÇÝã¨ 1.500.000 »íñá (µ³é»ñáí` Ù»Ï ÙÇÉÇáÝ ÑÇÝ· Ñ³ñÛáõñ Ñ³½³ñ »íñá) ·áõÙ³ñÇ ã³÷áí ¹ñ³Ù³Ï³Ý ûÅ³Ý¹³ÏáõÃÛáõÝ` §ì»ñ³Ï³Ý·ÝíáÕ ¿Ý»ñ·Ç³ÛÇ ³ç³ÏóáõÃÛ³Ý Íñ³·ñÇ ûÅ³Ý¹³Ï ÙÇçáó³éáõÙÝ»ñÇ¦ Çñ³Ï³Ý³óÙ³Ý Ñ³Ù³ñ, 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Ã» áõëáõÙÝ³ëÇñáõÃÛ³Ý ³ñ¹ÛáõÝùáõÙ Ñ³ëï³ïíÇ Íñ³·ñ»ñÇ Çñ³·áñÍáõÙÝ ûÅ³Ý¹³Ï»Éáõ Ýå³ï³Ï³Ñ³ñÙ³ñáõÃÛáõÝÁ: 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ºÃ» 1-ÇÝ å³ñµ»ñáõÃÛ³Ý 2-ñ¹ Ï»ïáõÙ Ýßí³Í Íñ³·ñÇ ûÅ³Ý¹³ÏÙ³Ý Ýå³ï³Ï³Ñ³ñÙ³ñáõÃÛáõÝÁ  ãÇ Ñ³ëï³ïíáõÙ,  ¶»ñÙ³ÝÇ³ÛÇ ¸³ßÝ³ÛÇÝ Ð³Ýñ³å»ïáõÃÛ³Ý Î³é³í³ñáõÃÛáõÝÁ Ð³Û³ëï³ÝÇ Ð³Ýñ³å»ïáõÃÛ³Ý Î³é³í³ñáõÃÛ³ÝÁ ÑÝ³ñ³íáñáõÃÛáõÝ ¿ ÁÝÓ»éáõÙ ì»ñ³Ï³Ý·ÝÙ³Ý í³ñÏ»ñÇ µ³ÝÏÇó ³Ûë Íñ³·ñÇ Çñ³Ï³Ý³óÙ³Ý Ñ³Ù³ñ ëï³Ý³É í³ñÏ Ý³Ë³ï»ëí³Í ýÇÝ³Ýë³Ï³Ý ûÅ³Ý¹³ÏáõÃÛ³Ý ·áõÙ³ñÇ ã³÷áí: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) Ð³Û³ëï³ÝÇ Ð³Ýñ³å»ïáõÃÛ³Ý ¨ ¶»ñÙ³ÝÇ³ÛÇ ¸³ßÝ³ÛÇÝ Ð³Ýñ³å»ïáõÃÛ³Ý Î³é³í³ñáõÃÛáõÝÝ»ñÇ ÙÇç¨ ³éÏ³ å³ÛÙ³Ý³íáñí³ÍáõÃÛ³Ý ¹»åùáõÙ 1-ÇÝ å³ñµ»ñáõÃÛ³Ý Ù»ç Ýßí³Í Íñ³·ñ»ñÁ Ï³ñáÕ »Ý ÷áË³ñÇÝí»É ³ÛÉ Íñ³·ñ»ñáí: ºÃ» 1-ÇÝ å³ñµ»ñáõÃÛ³Ý 2-ñ¹ Ï»ïáõÙ Ýßí³Í Íñ³·ÇñÁ ÷áË³ñÇÝíÇ Ù»Ï ³ÛÉ Íñ³·ñáí, ÁÝ¹ áñáõÙª ïíÛ³É Íñ³·ÇñÁ, áñå»ë µÝ³å³Ñå³Ý³Ï³Ý Ï³Ù ëáóÇ³É³Ï³Ý »ÝÃ³Ï³éáõóí³ÍùÝ»ñÇÝ í»ñ³µ»ñáÕ Íñ³·Çñ Ï³Ù ÙÇçÇÝ Ó»éÝ³ñÏáõÃÛáõÝÝ»ñÇÝ Ñ³ëó»³·ñí³Í í³ñÏ³ÛÇÝ »ñ³ßË³íáñÙ³Ý ÑÇÙÝ³¹ñ³Ù, áñå»ë Ñ³ë³ñ³ÏáõÃÛ³Ý Ù»ç Ï³Ý³Ýó ¹»ñÇ µ³ñÓñ³óÙ³ÝÝ áõÕÕí³Í ÙÇçáó³éáõÙ Ï³Ù ³Õù³ïáõÃÛ³Ý Ñ³ÕÃ³Ñ³ñÙ³ÝÝ áõÕÕí³Í ÇÝùÝ³ýÇÝ³Ýë³íáñíáÕ ÙÇçáó³éáõÙ, µ³í³ñ³ñÇ ýÇÝ³Ýë³Ï³Ý Ñ³ïÏ³óÙ³Ý ×³Ý³å³ñÑáí óáõó³µ»ñíáÕ ³ç³ÏóáõÃÛ³Ý Ñ³ïáõÏ Ý³Ë³å³ÛÙ³ÝÝ»ñÁ, ³å³ Ï³ñáÕ ¿ Ñ³ïÏ³óí»É ýÇÝ³Ýë³Ï³Ý ûÅ³Ý¹³ÏáõÃÛáõÝ. ³ÛÉ ¹»åùáõÙ` í³ñÏ:    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êáõÛÝ Ð³Ù³Ó³ÛÝ³·ÇñÁ ß³ñáõÝ³ÏáõÙ ¿ ÏÇñ³éí»É Ý³¨ ³ÛÝ ¹»åùáõÙ, »Ã» ¶»ñÙ³ÝÇ³ÛÇ ¸³ßÝ³ÛÇÝ Ð³Ýñ³å»ïáõÃÛ³Ý Î³é³í³ñáõÃÛáõÝÁ Ð³Û³ëï³ÝÇ Ð³Ýñ³å»ïáõÃÛ³Ý Î³é³í³ñáõÃÛ³ÝÁ ³í»ÉÇ áõß Å³Ù³Ý³Ï³Ñ³ïí³ÍáõÙ ÑÝ³ñ³íáñáõÃÛáõÝ ¿ ÁÝÓ»éáõÙ í³ñÏÇ Ï³Ù ýÇÝ³Ýë³Ï³Ý ûÅ³Ý¹³ÏáõÃÛ³Ý ï»ëùáí Ñ³ïÏ³óáõÙÝ»ñ ëï³Ý³É 1-ÇÝ å³ñµ»ñáõÃÛ³Ý 1-ÇÝ Ï»ïáõÙ Ý»ñÏ³Û³óí³Í Íñ³·ñÇ Ý³Ë³å³ïñ³ëï³Ï³Ý ù³ÛÉ»ñÇ Çñ³·áñÍÙ³Ý Ýå³ï³Ïáí Ï³Ùª ýÇÝ³Ýë³Ï³Ý ûÅ³Ý¹³ÏáõÃÛ³Ý Ñ»ï³·³ Ñ³ïÏ³óáõÙÝ»ñ` 1-ÇÝ å³ñµ»ñáõÃÛ³Ý 1-ÇÝ Ï»ïáõÙ Ý»ñÏ³Û³óí³Í Íñ³·ñÇ Çñ³Ï³Ý³óÙ³ÝÁ ¨ ÁÝÃ³óùÝ ³å³Ñáí»ÉáõÝ áõÕÕí³Í ³ÝÑñ³Å»ßï ûÅ³Ý¹³Ï ÙÇçáó³éáõÙÝ»ñÇ Ñ³Ù³ñ: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) Ü³Ë³å³ïñ³ëï³Ï³Ý ¨ Ñ³ñ³ÏÇó ÙÇçáó³éáõÙÝ»ñÇ Çñ³·áñÍÙ³ÝÝ áõÕÕí³Í   ýÇÝ³Ýë³Ï³Ý ûÅ³Ý¹³ÏáõÃÛáõÝÝ»ñÁ, Ñ³Ù³Ó³ÛÝ 1-ÇÝ å³ñµ»ñáõÃÛ³Ý 2-ñ¹ Ï»ïÇ ¨ 3-ñ¹ å³ñµ»ñáõÃÛ³Ý, í»ñ³ÍíáõÙ »Ý í³ñÏ»ñÇ, »Ã» ¹ñ³Ýù ã»Ý û·ï³·áñÍíáõÙ ÑÇßÛ³É Ýå³ï³ÏÝ»ñáí:</w:t>
      </w:r>
    </w:p>
    <w:p>
      <w:pPr>
        <w:pStyle w:val="Hodvats"/>
        <w:spacing w:lineRule="exact" w:line="270"/>
        <w:rPr>
          <w:rFonts w:ascii="Times Armenian" w:hAnsi="Times Armenian" w:cs="Times Armenian"/>
          <w:sz w:val="24"/>
          <w:szCs w:val="24"/>
          <w:lang w:val="de-DE" w:eastAsia="en-US"/>
        </w:rPr>
      </w:pPr>
      <w:r>
        <w:rPr>
          <w:rFonts w:cs="Times Armenian" w:ascii="Times Armenian" w:hAnsi="Times Armenian"/>
          <w:sz w:val="24"/>
          <w:szCs w:val="24"/>
          <w:lang w:val="de-DE" w:eastAsia="en-US"/>
        </w:rPr>
        <w:t>Ðá¹í³Í 2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1-ÇÝ Ñá¹í³ÍÇ 1-ÇÝ å³ñµ»ñáõÃÛ³Ý Ù»ç Ýßí³Í ·áõÙ³ñÝ»ñÇ û·ï³·áñÍáõÙÁ, Ñ³ïÏ³óÙ³Ý Ý³Ë³å³ÛÙ³ÝÝ»ñÁ, ÇÝãå»ë Ý³¨ Ñ³ÝÓÝ³ñ³ñ³Ï³ÝÝ»ñÇ µ³Å³ÝÙ³Ý Ï³ñ·Á áñáßáõÙ »Ý ì»ñ³Ï³Ý·ÝÙ³Ý í³ñÏ»ñÇ µ³ÝÏÇ ¨ í³ñÏ³ÛÇÝ áõ ýÇÝ³Ýë³Ï³Ý ûÅ³Ý¹³ÏáõÃÛ³Ý ëï³óáÕÝ»ñÇ ÙÇç¨ ÏÝùí»ÉÇù å³ÛÙ³Ý³·ñ»ñÁ` ÑÇÙÝí³Í ¶»ñÙ³ÝÇ³ÛÇ ¸³ßÝ³ÛÇÝ Ð³Ýñ³å»ïáõÃÛ³Ý Çñ³í³Ï³Ý ÝáñÙ»ñÇ íñ³: 1-ÇÝ Ñá¹í³ÍÇ 1-ÇÝ å³ñµ»ñáõÃÛ³Ý Ù»ç Ýßí³Í ·áõÙ³ñÝ»ñÇ Ñ³ïÏ³óáõÙ ãÇ Ï³ï³ñíÇ, »Ã» Ñ³ïÏ³óÙ³Ý ï³ñí³Ý Ñ³çáñ¹áÕ áõÃ ï³ñÇÝ»ñÇ ÁÝÃ³óùáõÙ ãÏÝùíÇ Ñ³Ù³å³ï³ëË³Ý í³ñÏ³ÛÇÝ Ï³Ù ýÇÝ³Ýë³Ï³Ý å³ÛÙ³Ý³·Çñ:  ²Ûë ·áõÙ³ñÇ Å³ÙÏ»ïÝ ³í³ñïíáõÙ ¿ 2012Ã. ¹»Ïï»Ùµ»ñÇ 31-ÇÝ: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²ÛÝ ¹»åùáõÙ, »ñµ í³ñÏ³éáõÝ Ð³Û³ëï³ÝÇ Ð³Ýñ³å»ïáõÃÛ³Ý Î³é³í³ñáõÃÛáõÝÁ ã¿, ³å³ í»ñçÇÝë »ñ³ßË³íáñáõÙ ¿ Ø³ÛÝÇ üñ³ÝÏýáõñïÇ ì»ñ³Ï³Ý·ÝÙ³Ý í³ñÏ»ñÇ µ³ÝÏÇ û·ïÇÝ í×³ñáõÙÝ»ñÁ »íñáÛáí` Ç Ï³ï³ñáõÙÝ 1-ÇÝ å³ñµ»ñáõÃÛ³Ý Ñ³Ù³Ó³ÛÝ ÏÝùí»ÉÇù å³ÛÙ³Ý³·ñáí í³ñÏ³éáõÇ ëï³ÝÓÝ³Í å³ñï³íáñáõÃÛáõÝÝ»ñÇ: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ºÃ» ýÇÝ³Ýë³Ï³Ý ûÅ³Ý¹³ÏáõÃÛáõÝ ëï³óáÕÁ Ð³Û³ëï³ÝÇ Ð³Ýñ³å»ïáõÃÛ³Ý Î³é³í³ñáõÃÛáõÝÁ ã¿, ³å³ í»ñçÇÝë Ø³ÛÝÇ üñ³ÝÏýáõñïÇ ì»ñ³Ï³Ý·ÝÙ³Ý í³ñÏ»ñÇ µ³ÝÏÇÝ ï³ÉÇë ¿ »ñ³ßËÇù, áñ ÏÏ³ï³ñí»Ý å³ñïùÇ í»ñ³¹³ñÓÙ³Ý ³ÛÝ å³Ñ³ÝçÝ»ñÁ, áñáÝù Ï³ñáÕ »Ý µË»É 1-ÇÝ å³ñµ»ñáõÃÛ³Ý Ñ³Ù³Ó³ÛÝ ÏÝùí»ÉÇù å³ÛÙ³Ý³·ñÇó:</w:t>
      </w:r>
    </w:p>
    <w:p>
      <w:pPr>
        <w:pStyle w:val="Hodvats"/>
        <w:spacing w:lineRule="exact" w:line="270"/>
        <w:rPr>
          <w:rFonts w:ascii="Times Armenian" w:hAnsi="Times Armenian" w:cs="Times Armenian"/>
          <w:sz w:val="24"/>
          <w:szCs w:val="24"/>
          <w:lang w:val="de-DE" w:eastAsia="en-US"/>
        </w:rPr>
      </w:pPr>
      <w:r>
        <w:rPr>
          <w:rFonts w:cs="Times Armenian" w:ascii="Times Armenian" w:hAnsi="Times Armenian"/>
          <w:sz w:val="24"/>
          <w:szCs w:val="24"/>
          <w:lang w:val="de-DE" w:eastAsia="en-US"/>
        </w:rPr>
        <w:t>Ðá¹í³Í 3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Î³é³í³ñáõÃÛáõÝÁ ì»ñ³Ï³Ý·ÝÙ³Ý í³ñÏ»ñÇ µ³ÝÏÇÝ ³½³ïáõÙ ¿ µáÉáñ ï»ë³ÏÇ Ñ³ñÏ»ñÇó ¨ å»ï³Ï³Ý ³ÛÉ ïáõñù»ñÇó, áñáÝù 2-ñ¹ Ñá¹í³ÍáõÙ ÑÇß³ï³Ïí³Í å³ÛÙ³Ý³·ñ»ñÇ ÏÝùÙ³Ý áõ Çñ³Ï³Ý³óÙ³Ý Ñ³Ù³ñ ë³ÑÙ³Ýí³Í »Ý Ð³Û³ëï³ÝáõÙ:</w:t>
      </w:r>
    </w:p>
    <w:p>
      <w:pPr>
        <w:pStyle w:val="Hodvats"/>
        <w:spacing w:lineRule="exact" w:line="270"/>
        <w:rPr>
          <w:rFonts w:ascii="Times Armenian" w:hAnsi="Times Armenian" w:cs="Times Armenian"/>
          <w:sz w:val="24"/>
          <w:szCs w:val="24"/>
          <w:lang w:val="de-DE" w:eastAsia="en-US"/>
        </w:rPr>
      </w:pPr>
      <w:r>
        <w:rPr>
          <w:rFonts w:cs="Times Armenian" w:ascii="Times Armenian" w:hAnsi="Times Armenian"/>
          <w:sz w:val="24"/>
          <w:szCs w:val="24"/>
          <w:lang w:val="de-DE" w:eastAsia="en-US"/>
        </w:rPr>
        <w:t>Ðá¹í³Í 4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Ð³Û³ëï³ÝÇ Ð³Ýñ³å»ïáõÃÛ³Ý Î³é³í³ñáõÃÛáõÝÁ ¶»ñÙ³ÝÇ³ÛÇ ¸³ßÝ³ÛÇÝ Ð³Ýñ³å»ïáõÃÛ³Ý Î³é³í³ñáõÃÛ³Ý ÙÇçáóÝ»ñáí ýÇÝ³Ýë³íáñíáÕ ýÇñÙ³Ý»ñÇ ¨ Ù³ëÝ³·»ïÝ»ñÇ ³é³ùáõÙÝ»ñÇ ¨ Í³é³ÛáõÃÛáõÝÝ»ñÇ Ñ³Ù³ñ ãÇ ë³ÑÙ³ÝáõÙ Ñ³ñÏ»ñ ¨ ³ÛÉ ïáõñù»ñ Ñû·áõï            1-ÇÝ Ñá¹í³ÍÇ 1-ÇÝ å³ñµ»ñáõÃÛ³Ý Ù»ç ë³ÑÙ³Ýí³Í Íñ³·ñÇ Çñ³Ï³Ý³óÙ³Ý: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Ð³Û³ëï³ÝÇ Ð³Ýñ³å»ïáõÃÛ³Ý Î³é³í³ñáõÃÛáõÝÁ 1-ÇÝ å³ñµ»ñáõÃÛáõÝáõÙ Ýßí³Í ýÇñÙ³Ý»ñÇÝ ¨ Ù³ëÝ³·»ïÝ»ñÇÝ ³½³ïáõÙ ¿ µáÉáñ ï»ë³ÏÇ Ñ³ñÏ»ñÇó, Ù³ùë³ïáõñù»ñÇó, ïáõñù»ñÇó ¨ ³ÛÉ í×³ñÝ»ñÇó, áñáÝù ûñ»Ýùáí ë³ÑÙ³Ýí³Í »Ý Ð³Û³ëï³ÝÇ Ð³Ýñ³å»ïáõÃÛáõÝáõÙ` Ï³åí³Í ³ßË³ï³ÝùÝ»ñÇ Çñ³·áñÍÙ³Ý Ñ³Ù³ñ å³Ñ³ÝçíáÕ í»ñ³½ÇÝÙ³Ý, ÝÛáõÃ»ñÇ ¨ û·ÝáõÃÛ³Ý ³ÛÉ ÙÇçáóÝ»ñÇ, ÇÝãå»ë Ý³¨ µ»éÝ³ï³ñÝ»ñÇ ¨ Ù³ëÝ³·»ïÝ»ñÇ ³ÝÓÝ³Ï³Ý ·áõÛùÇ Ñ»ï, áñáÝù Ïµ»ñí»Ý Ð³Û³ëï³Ý ¨ ³ßË³ï³ÝùÝ»ñÇ ³í³ñïÇó Ñ»ïá ¹áõñë Ïµ»ñí»Ý »ñÏñÇó Ï³Ù ³ßË³ï³ÝùÝ»ñÇ Ï³ï³ñÙ³Ý ÁÝÃ³óùáõÙ Ï¹³éÝ³Ý áã åÇï³ÝÇ:</w:t>
      </w:r>
    </w:p>
    <w:p>
      <w:pPr>
        <w:pStyle w:val="Hodvats"/>
        <w:spacing w:lineRule="exact" w:line="270"/>
        <w:rPr>
          <w:rFonts w:ascii="Times Armenian" w:hAnsi="Times Armenian" w:cs="Times Armenian"/>
          <w:sz w:val="24"/>
          <w:szCs w:val="24"/>
          <w:lang w:val="de-DE" w:eastAsia="en-US"/>
        </w:rPr>
      </w:pPr>
      <w:r>
        <w:rPr>
          <w:rFonts w:cs="Times Armenian" w:ascii="Times Armenian" w:hAnsi="Times Armenian"/>
          <w:sz w:val="24"/>
          <w:szCs w:val="24"/>
          <w:lang w:val="de-DE" w:eastAsia="en-US"/>
        </w:rPr>
        <w:t>Ðá¹í³Í 5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Î³é³í³ñáõÃÛáõÝÁ í³ñÏÇ ¨ ýÇÝ³Ýë³Ï³Ý ûÅ³Ý¹³ÏáõÃÛ³Ý û·ï³·áñÍáõÙÇó ³ÝÑñ³Å»ßï³µ³ñ µËáÕ` Íáí³ÛÇÝ, ó³Ù³ù³ÛÇÝ ¨ û¹³ÛÇÝ ×³Ý³å³ñÑÝ»ñáí ³ÝÓ»ñÇ ¨ ·áõÛùÇ ï»Õ³÷áËÙ³Ý Ñ³Ù³ñ áõÕ¨áñÝ»ñÇÝ ¨ ³é³ùáÕÝ»ñÇÝ ï³ÉÇë ¿ ïñ³Ýëåáñï³ÛÇÝ Ó»éÝ³ñÏáõÃÛ³Ý ³½³ï ÁÝïñáõÃÛ³Ý ÑÝ³ñ³íáñáõÃÛáõÝ, ãÇ Ó»éÝ³ñÏáõÙ ÙÇçáóÝ»ñ, áñáÝù Ïµ³ó³é»Ý Ï³Ù Ï¹Åí³ñ³óÝ»Ý ¶»ñÙ³ÝÇ³ÛÇ ¸³ßÝ³ÛÇÝ Ð³Ýñ³å»ïáõÃÛáõÝáõÙ ·áñÍáÕ ïñ³Ýëåáñï³ÛÇÝ Ó»éÝ³ñÏáõÃÛáõÝÝ»ñÇ Çñ³í³Ñ³í³ë³ñ Ù³ëÝ³ÏóáõÃÛáõÝÁ, ³ÝÑñ³Å»ßïáõÃÛ³Ý ¹»åùáõÙ ïñ³Ù³¹ñáõÙ ¿ å³Ñ³ÝçíáÕ ÃáõÛÉïíáõÃÛáõÝÝ»ñ ïñ³Ýëåáñï³ÛÇÝ ÑÇßÛ³É Ó»éÝ³ñÏáõÃÛáõÝÝ»ñÇ Ù³ëÝ³ÏóáõÃÛ³Ý Ñ³Ù³ñ:</w:t>
      </w:r>
    </w:p>
    <w:p>
      <w:pPr>
        <w:pStyle w:val="Hodvats"/>
        <w:spacing w:lineRule="exact" w:line="270"/>
        <w:rPr>
          <w:rFonts w:ascii="Times Armenian" w:hAnsi="Times Armenian" w:cs="Times Armenian"/>
          <w:sz w:val="24"/>
          <w:szCs w:val="24"/>
          <w:lang w:val="de-DE" w:eastAsia="en-US"/>
        </w:rPr>
      </w:pPr>
      <w:r>
        <w:rPr>
          <w:rFonts w:cs="Times Armenian" w:ascii="Times Armenian" w:hAnsi="Times Armenian"/>
          <w:sz w:val="24"/>
          <w:szCs w:val="24"/>
          <w:lang w:val="de-DE" w:eastAsia="en-US"/>
        </w:rPr>
        <w:t>Ðá¹í³Í 6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ÇñÝ áõÅÇ Ù»ç ¿ ÙïÝáõÙ ³ÛÝ ûñí³ÝÇó, »ñµ Ð³Û³ëï³ÝÇ Ð³Ýñ³å»ïáõÃÛ³Ý Î³é³í³ñáõÃÛáõÝÁ ¶»ñÙ³ÝÇ³ÛÇ ¸³ßÝ³ÛÇÝ Ð³Ýñ³å»ïáõÃÛ³Ý Î³é³í³ñáõÃÛ³ÝÁ Í³ÝáõóáõÙ ¿ Ð³Ù³Ó³ÛÝ³·ñÇ áõÅÇ Ù»ç ÙïÝ»Éáõ Ñ³Ù³ñ ³ÝÑñ³Å»ßï Ý»ñå»ï³Ï³Ý ÁÝÃ³ó³Ï³ñ·»ñÇ Ï³ï³ñáõÙÝ ³í³ñï»Éáõ Ù³ëÇÝ: ÐÇÙù ¿ ÁÝ¹áõÝíáõÙ Í³ÝáõóáõÙÁ ëï³Ý³Éáõ ûñÁ: </w:t>
      </w:r>
    </w:p>
    <w:p>
      <w:pPr>
        <w:pStyle w:val="Hamazayn"/>
        <w:spacing w:lineRule="exact" w:line="270"/>
        <w:rPr>
          <w:rFonts w:ascii="Times Armenian" w:hAnsi="Times Armenian" w:cs="Times Armenian"/>
          <w:sz w:val="24"/>
          <w:szCs w:val="24"/>
          <w:lang w:val="de-DE" w:eastAsia="en-US"/>
        </w:rPr>
      </w:pPr>
      <w:r>
        <w:rPr>
          <w:rFonts w:cs="Times Armenian" w:ascii="Times Armenian" w:hAnsi="Times Armenian"/>
          <w:sz w:val="24"/>
          <w:szCs w:val="24"/>
          <w:lang w:val="de-DE" w:eastAsia="en-US"/>
        </w:rPr>
        <w:t xml:space="preserve">Î³ï³ñí³Í ¿ ºñ¨³Ý ù³Õ³ùáõÙ 2005 Ãí³Ï³ÝÇ ³åñÇÉÇ 7-ÇÝ, »ñÏáõ µÝûñÇÝ³Ïáí, Ûáõñ³ù³ÝãÛáõñÁ` Ñ³Û»ñ»Ý ¨ ·»ñÙ³Ý»ñ»Ý. ÁÝ¹ áñáõÙª »ñÏáõ ï»ùëï»ñÝ ¿É Ñ³í³ë³ñ³½áñ »Ý: </w:t>
      </w:r>
    </w:p>
    <w:p>
      <w:pPr>
        <w:pStyle w:val="Verg"/>
        <w:spacing w:lineRule="exact" w:line="264"/>
        <w:rPr>
          <w:rFonts w:ascii="Times Armenian" w:hAnsi="Times Armenian" w:cs="Times Armenian"/>
          <w:sz w:val="24"/>
          <w:szCs w:val="24"/>
          <w:lang w:val="de-DE" w:eastAsia="en-US"/>
        </w:rPr>
      </w:pPr>
      <w:r>
        <w:rPr>
          <w:rFonts w:cs="Times Armenian" w:ascii="Times Armenian" w:hAnsi="Times Armenian"/>
          <w:sz w:val="24"/>
          <w:szCs w:val="24"/>
          <w:lang w:val="de-DE" w:eastAsia="en-US"/>
        </w:rPr>
        <w:t xml:space="preserve">Ð³Ù³Ó³ÛÝ³·ÇñÝ áõÅÇ Ù»ç ¿ Ùï»É 20.07.2005Ã. 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de-DE" w:eastAsia="en-US"/>
        </w:rPr>
      </w:pPr>
      <w:r>
        <w:rPr>
          <w:rFonts w:cs="Times Armenian" w:ascii="Times Armenian" w:hAnsi="Times Armenian"/>
          <w:sz w:val="24"/>
          <w:szCs w:val="24"/>
          <w:lang w:val="de-DE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Armenian" w:hAnsi="Times Armenian" w:cs="Times Armeni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SimSun;宋体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Armenian" w:hAnsi="Times Armenian" w:cs="Times Armenian"/>
    </w:rPr>
  </w:style>
  <w:style w:type="paragraph" w:styleId="Hodvats">
    <w:name w:val="hodvats"/>
    <w:basedOn w:val="Normal"/>
    <w:qFormat/>
    <w:pPr>
      <w:tabs>
        <w:tab w:val="clear" w:pos="708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eastAsia="Times New Roman" w:cs="Arial Armenian"/>
      <w:b/>
      <w:sz w:val="22"/>
      <w:szCs w:val="20"/>
      <w:lang w:val="ru-RU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eastAsia="Times New Roman" w:cs="Arial Armenian"/>
      <w:b/>
      <w:i/>
      <w:szCs w:val="20"/>
      <w:lang w:val="ru-RU" w:eastAsia="en-US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eastAsia="Times New Roman" w:cs="Arial Armenian"/>
      <w:b/>
      <w:i/>
      <w:sz w:val="21"/>
      <w:szCs w:val="20"/>
      <w:lang w:val="ru-RU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eastAsia="Times New Roman" w:cs="Arial LatRus"/>
      <w:sz w:val="22"/>
      <w:szCs w:val="20"/>
      <w:lang w:val="ru-RU" w:eastAsia="en-US"/>
    </w:rPr>
  </w:style>
  <w:style w:type="paragraph" w:styleId="HAMAZAYN1">
    <w:name w:val="HAMAZAYN"/>
    <w:basedOn w:val="Normal"/>
    <w:qFormat/>
    <w:pPr>
      <w:keepNext w:val="true"/>
      <w:jc w:val="center"/>
    </w:pPr>
    <w:rPr>
      <w:rFonts w:ascii="Arial Armenian" w:hAnsi="Arial Armenian" w:eastAsia="Times New Roman" w:cs="Arial Armenian"/>
      <w:b/>
      <w:sz w:val="32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9:45:00Z</dcterms:created>
  <dc:creator>AUSWÄRTIGES AMT</dc:creator>
  <dc:description/>
  <cp:keywords/>
  <dc:language>en-US</dc:language>
  <cp:lastModifiedBy>legal</cp:lastModifiedBy>
  <cp:lastPrinted>2005-05-02T10:23:00Z</cp:lastPrinted>
  <dcterms:modified xsi:type="dcterms:W3CDTF">2008-04-11T09:56:00Z</dcterms:modified>
  <cp:revision>9</cp:revision>
  <dc:subject/>
  <dc:title>Ð³Ù³Ó³ÛÝ³•Çñ</dc:title>
</cp:coreProperties>
</file>