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Ð³ñÏ³¹Çñ Ï³Ù å³ñï³¹Çñ ³ßË³ï³ÝùÇ Ù³ëÇÝ ÏáÝí»ÝóÇ³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bCs/>
          <w:sz w:val="22"/>
          <w:szCs w:val="22"/>
          <w:lang w:val="en-GB"/>
        </w:rPr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²ßË³ï³ÝùÇ ÙÇç³½·³ÛÇÝ Ï³½Ù³Ï»ñåáõÃÛ³Ý ¶ÉË³íáñ ËáñÑñ¹³ÅáÕáíÁ,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·áõÙ³ñí³Í ²ßË³ï³ÝùÇ ÙÇç³½·³ÛÇÝ µÛáõñáÛÇ ì³ñã³Ï³Ý ËáñÑñ¹Ç ÏáÕÙÇó ¨ Ñ³í³ùí³Í ÄÝ¨áõÙ 1930 Ãí³Ï³ÝÇ ÑáõÝÇëÇ 10-ÇÝ` Çñ ï³ëÝãáñë»ñáñ¹ Ýëï³ßñç³ÝÇÝ, 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áñáßáõÙ Ï³Û³óÝ»Éáí </w:t>
      </w:r>
      <w:r>
        <w:rPr>
          <w:rFonts w:cs="Times Armenian" w:ascii="Times Armenian" w:hAnsi="Times Armenian"/>
          <w:sz w:val="22"/>
          <w:szCs w:val="22"/>
        </w:rPr>
        <w:t>Ñ³ñÏ³¹Çñ Ï³Ù å³ñï³¹Çñ ³ßË³ï³ÝùÇ Ù³ëÇÝ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áñáß ³é³ç³ñÏáõÃÛáõÝÝ»ñ ÁÝ¹áõÝ»Éáõ í»ñ³µ»ñÛ³É, áñÁ Ýëï³ßñç³ÝÇ ûñ³Ï³ñ·Ç ³é³çÇÝ Ï»ïÝ</w:t>
      </w:r>
      <w:r>
        <w:rPr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¿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áñáß»Éáí, áñ ³Û¹ ³é³ç³ñÏáõÃÛáõÝÝ»ñÁ å»ïù ¿ áõÝ»Ý³Ý ÙÇç³½·³ÛÇÝ ÏáÝí»ÝóÇ³ÛÇ Ó¨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Ñ³½³ñ ÇÝÁ Ñ³ñÛáõñ »ñ»ëáõÝ Ãí³Ï³ÝÇ ÑáõÝÇëÇ ùë³ÝáõÃÇÝ ÁÝ¹áõÝáõÙ ¿ ëáõÛÝ ÎáÝí»ÝóÇ³Ý, áñÁ Ï³ñáÕ ¿ ³Ýí³Ýí»É §Ð³ñÏ³¹Çñ ³ßË³ï³ÝùÇ Ù³ëÇÝ¦ 1930 Ãí³Ï³ÝÇ ÎáÝí»ÝóÇ³, ¨ áñÁ »ÝÃ³Ï³ ¿ í³í»ñ³óÙ³Ý ²ßË³ï³ÝùÇ ÙÇç³½·³ÛÇÝ Ï³½Ù³Ï»ñåáõÃÛ³Ý ³Ý¹³ÙÝ»ñÇ ÏáÕÙÇó` ²ßË³ï³ÝùÇ ÙÇç³½·³ÛÇÝ Ï³½Ù³Ï»ñåáõÃÛ³Ý Ï³ÝáÝ³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1 </w:t>
      </w:r>
      <w:r>
        <w:rPr>
          <w:rFonts w:cs="Times Armenian" w:ascii="Times Armenian" w:hAnsi="Times Armenian"/>
          <w:sz w:val="22"/>
          <w:szCs w:val="22"/>
        </w:rPr>
        <w:t xml:space="preserve">êáõÛÝ ÎáÝí»ÝóÇ³Ý í³í»ñ³óÝáÕ ²ßË³ï³ÝùÇ ÙÇç³½·³ÛÇÝ Ï³½Ù³Ï»ñåáõÃÛ³Ý Ûáõñ³ù³ÝãÛáõñ ³Ý¹³Ù å³ñï³íáñíáõÙ ¿ </w:t>
      </w:r>
      <w:r>
        <w:rPr>
          <w:rFonts w:cs="Times Armenian" w:ascii="Times Armenian" w:hAnsi="Times Armenian"/>
          <w:sz w:val="22"/>
          <w:szCs w:val="22"/>
          <w:lang w:val="en-GB"/>
        </w:rPr>
        <w:t>ÑÝ³ñ³íáñ ³Ù»Ý³ë»ÕÙ Å³ÙÏ»ïáõÙ í»ñ³óÝ»É Ñ³ñÏ³¹Çñ Ï³Ù å³ñï³¹Çñ ³ßË³ï³ÝùÇ ÏÇñ³éáõÙÝ Çñ µáÉáñ Ó¨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2. ²Û¹åÇëÇ ÉñÇí í»ñ³óÙ³Ý Ýå³ï³Ïáí Ñ³ñÏ³¹Çñ Ï³Ù å³ñï³¹Çñ ³ßË³ï³ÝùÁ Ï³ñáÕ ¿ ÏÇñ³éí»É ÙÇ³ÛÝ  Ñ³Ýñ³ÛÇÝ Ýå³ï³ÏÝ»ñáí ³ÝóáõÙ³ÛÇÝ Å³Ù³Ý³Ï³ßñç³ÝáõÙ ¨ áñå»ë µ³ó³éÇÏ ÙÇçáó³éáõÙ` ëïáñ¨ Ý³Ë³ï»ëí³Í å³ÛÙ³ÝÝ»ñÇ ¨ »ñ³ßËÇùÝ»ñÇ Ñ³Ù³Ó³ÛÝ: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 xml:space="preserve">3. êáõÛÝ ÎáÝí»ÝóÇ³ÛÇ áõÅÇ Ù»ç ÙïÝ»Éáõó ÑÝ·³ÙÛ³ Å³ÙÏ»ïÇ Éñ³Ý³Éáõó Ñ»ïá ¨ ³ÛÝ Å³Ù³Ý³Ï, »ñµ ²ßË³ï³ÝùÇ ÙÇç³½·³ÛÇÝ  µÛáõñáÛÇ ì³ñã³Ï³Ý ËáñÑáõñ¹Á 31-ñ¹ Ñá¹í³Íáí Ý³Ë³ï»ëí³Í ½»ÏáõÛó ¿ Ï³½ÙáõÙ, Ý³ å»ïù ¿ ùÝÝ³ñÏÇ ³é³Ýó ³ÝóáõÙ³ÛÇÝ Å³Ù³Ý³Ï³ßñç³ÝÇ Ñ³ñÏ³¹Çñ Ï³Ù å³ñï³¹Çñ ³ßË³ï³ÝùÝ Çñ µáÉáñ Ó¨»ñáí í»ñ³óÝ»Éáõ ÑÝ³ñ³íáñáõÃÛ³Ý Ù³ëÇÝ Ñ³ñóÁ ¨ áñáßÇ ³Û¹ Ñ³ñóÁ ÊáñÑñ¹³ÅáÕáíÇ ûñ³Ï³ñ· ÙïóÝ»Éáõ Ýå³ï³Ï³Ñ³ñÙ³ñáõÃÛáõÝÁ: </w:t>
      </w:r>
    </w:p>
    <w:p>
      <w:pPr>
        <w:pStyle w:val="Normal"/>
        <w:tabs>
          <w:tab w:val="clear" w:pos="720"/>
          <w:tab w:val="left" w:pos="-284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1. êáõÛÝ ÎáÝí»ÝóÇ³ÛÇ Ýå³ï³ÏÝ»ñÇ Ñ³Ù³ñ §Ñ³ñÏ³¹Çñ Ï³Ù å³ñï³¹Çñ ³ßË³ï³Ýù¦ »½ñáõÛÃÁ Ýß³Ý³ÏáõÙ ¿` áñ¨¿ å³ïÅÇ ëå³éÝ³ÉÇùÇ ï³Ï áñ¨¿ ³ÝÓÇó å³Ñ³ÝçíáÕ ó³ÝÏ³ó³Í ³ßË³ï³Ýù Ï³Ù Í³é³ÛáõÃÛáõÝ, áñÇ Ñ³Ù³ñ ³Û¹ ³ÝÓÁ Ï³Ù³íáñ ãÇ Ñ³ÛïÝ»É Çñ Ñ³Ù³Ó³ÛÝáõÃÛáõÝÁ: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²ÛÝáõ³Ù»Ý³ÛÝÇí, §Ñ³ñÏ³¹Çñ Ï³Ù å³ñï³¹Çñ ³ßË³ï³Ýù¦ »½ñáõÛÃÁ ëáõÛÝ ÎáÝí»ÝóÇ³ÛÇ Ýå³ï³ÏÝ»ñÇ Ñ³Ù³ñ ãÇ Ý»ñ³éáõÙ.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³) å³ñï³¹Çñ ½ÇÝíáñ³Ï³Ý Í³é³ÛáõÃÛ³Ý Ù³ëÇÝ ûñ»ÝùÝ»ñáí å³Ñ³ÝçíáÕ ¨ ½áõï ½ÇÝíáñ³Ï³Ý µÝáõÛÃÇ ó³ÝÏ³ó³Í ³ßË³ï³Ýù Ï³Ù Í³é³ÛáõÃÛáõÝ,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>µ) ÉñÇí ÇÝùÝ³Ï³é³í³ñíáÕ »ñÏñÇ ù³Õ³ù³óÇÝ»ñÇ ëáíáñ³Ï³Ý ù³Õ³ù³óÇ³Ï³Ý å³ñï³Ï³ÝáõÃÛáõÝÝ»ñÇ Ù³ë Ï³½ÙáÕ ó³ÝÏ³ó³Í ³ßË³ï³Ýù Ï³Ù Í³é³ÛáõÃÛáõÝ,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·) ¹³ï³ñ³ÝÇ Ï³Û³óñ³Í ¹³ï³í×éÇ Ñ»ï¨³Ýùáí ³ÝÓÇó å³Ñ³ÝçíáÕ ó³ÝÏ³ó³Í ³ßË³ï³Ýù Ï³Ù Í³é³ÛáõÃÛáõÝ` ³ÛÝ å³ÛÙ³Ýáí, áñ ³Û¹ ³ßË³ï³ÝùÁ Ï³Ù Í³é³ÛáõÃÛáõÝÁ Ï³ï³ñíÇ å»ï³Ï³Ý Ù³ñÙÝÇ í»ñ³ÑëÏáÕáõÃÛ³Ý Ï³Ù ÑëÏáÕáõÃÛ³Ý Ý»ñùá, ¨ áñ Ýßí³Í ³ÝÓÁ ã÷áË³ÝóíÇ Ï³Ù Ñ³ÝÓÝíÇ Ù³ëÝ³íáñ ³ÝÓ³Ýó, ÁÝÏ»ñáõÃÛáõÝÝ»ñÇ Ï³Ù ÁÝÏ»ñ³ÏóáõÃÛáõÝÝ»ñÇ ïÝûñÇÝÙ³ÝÁ,</w:t>
      </w:r>
    </w:p>
    <w:p>
      <w:pPr>
        <w:pStyle w:val="BodyText2"/>
        <w:rPr>
          <w:szCs w:val="22"/>
        </w:rPr>
      </w:pPr>
      <w:r>
        <w:rPr>
          <w:szCs w:val="22"/>
        </w:rPr>
        <w:tab/>
        <w:t>¹) ³ñï³Ï³ñ· Çñ³íÇ×³ÏÝ»ñÇ å³ÛÙ³ÝÝ»ñáõÙ å³Ñ³ÝçíáÕ ó³ÝÏ³ó³Í ³ßË³ï³Ýù Ï³Ù Í³é³ÛáõÃÛáõÝ, ³ÛëÇÝùÝ` å³ï»ñ³½ÙÇ, ï³ñ»ñ³ÛÇÝ ³Õ»ïÇ Ï³Ù ¹ñ³ ëå³éÝ³ÉÇùÇ ¹»åù»ñáõÙ, ÇÝãåÇëÇù »Ý Ññ¹»ÑÝ»ñÁ, çñÑ»Õ»ÕÝ»ñÁ, ëáíÁ, »ñÏñ³ß³ñÅÁ, ëáõñ Ñ³Ù³×³ñ³ÏÝ»ñÁ Ï³Ù ³Ý³ëÝ³ÛÇÝ Ñ³Ù³×³ñ³ÏÝ»ñÁ, Ï»Ý¹³ÝÇÝ»ñÇ, ÙÇç³ïÝ»ñÇ Ï³Ù Ù³Ï³µáõÛÍÝ»ñÇ Ñ³ñÓ³ÏáõÙÝ»ñÁ ¨ ÁÝ¹Ñ³Ýñ³å»ë ³ÛÝ Çñ³íÇ×³ÏÝ»ñÁ, áñáÝó ¹»åùáõÙ íï³Ý·Ç »Ý »ÝÃ³ñÏíáõÙ Ï³Ù Ï³ñáÕ »Ý »ÝÃ³ñÏí»É  ³ÙµáÕç µÝ³ÏãáõÃÛ³Ý Ï³Ù Ýñ³ ÙÇ Ù³ëÇ  ÏÛ³ÝùÁ Ï³Ù ÝáñÙ³É Ï»Ýë³å³ÛÙ³ÝÝ»ñÁ,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>») Ñ³Ù³ÛÝù³ÛÇÝ µÝáõÛÃÇ ÷áùñ Í³í³ÉÇ ³ßË³ï³ÝùÝ»ñ, áñáÝù Ï³ï³ñíáõÙ »Ý ïíÛ³É Ñ³Ù³ÛÝùÇ ³Ý¹³ÙÝ»ñÇ ÏáÕÙÇó Ñ³Ù³ÛÝùÇ ³ÝÙÇç³Ï³Ý û·áõïÇ Ñ³Ù³ñ, ¨ áñáÝù, Ñ»ï¨³µ³ñ, Ï³ñáÕ »Ý Ñ³Ù³ñí»É Ñ³Ù³ÛÝùÇ ³Ý¹³ÙÝ»ñÇ ëáíáñ³Ï³Ý ù³Õ³ù³óÇ³Ï³Ý å³ñï³Ï³ÝáõÃÛáõÝÝ»ñ` å³ÛÙ³Ýáí, áñ Ñ³Ù³ÛÝùÇ ³Ý¹³ÙÝ»ñÁ Ï³Ù Ýñ³Ýó ³ÝÙÇç³Ï³Ý Ý»ñÏ³Û³óáõóÇãÝ»ñÁ Çñ³íáõÝù áõÝ»Ý³Ý ³Û¹ ³ßË³ï³ÝùÝ»ñÇ Ýå³ï³Ï³Ñ³ñÙ³ñáõÃÛ³Ý í»ñ³µ»ñÛ³É ³ñï³Ñ³Ûï»É Çñ»Ýó Ï³ñÍÇùÁ:</w:t>
      </w:r>
    </w:p>
    <w:p>
      <w:pPr>
        <w:pStyle w:val="Normal"/>
        <w:tabs>
          <w:tab w:val="clear" w:pos="720"/>
          <w:tab w:val="left" w:pos="-284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3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 </w:t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êáõÛÝ ÎáÝí»ÝóÇ³ÛÇ Ýå³ï³ÏÝ»ñÇ Ñ³Ù³ñ §Çñ³í³ëáõ Ù³ñÙÇÝ¦ »½ñáõÛÃÁ Ýß³Ý³ÏáõÙ ¿` Ï³Ù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Ù»ïñáåáÉ »ñÏñÇ ÇßË³ÝáõÃÛáõÝ Ù³ñÙÇÝ,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Ï³Ù ïíÛ³É ï³ñ³ÍùÇ µ³ñÓñ³·áõÛÝ Ï»ÝïñáÝ³Ï³Ý Ù³ñÙÇÝ:</w:t>
      </w:r>
    </w:p>
    <w:p>
      <w:pPr>
        <w:pStyle w:val="Footer"/>
        <w:tabs>
          <w:tab w:val="clear" w:pos="4153"/>
          <w:tab w:val="clear" w:pos="8306"/>
          <w:tab w:val="left" w:pos="-284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4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1. Æñ³í³ëáõ Ù³ñÙÇÝÝ»ñÁ ãå»ïù ¿ å³ñï³¹ñ»Ý Ï³Ù ÃáõÛÉ³ïñ»Ý å³ñï³¹ñ»É Ñ³ñÏ³¹Çñ Ï³Ù å³ñï³¹Çñ ³ßË³ï³Ýù Ù³ëÝ³íáñ ³ÝÓ³Ýó, ÁÝÏ»ñáõÃÛáõÝÝ»ñÇ Ï³Ù ÁÝÏ»ñ³ÏóáõÃÛáõÝÝ»ñÇ û·ïÇÝ: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>2. ºÃ» ³Û¹åÇëÇ Ñ³ñÏ³¹Çñ Ï³Ù å³ñï³¹Çñ ³ßË³ï³ÝùÁ Ù³ëÝ³íáñ ³ÝÓ³Ýó, ÁÝÏ»ñáõÃÛáõÝÝ»ñÇ Ï³Ù ÁÝÏ»ñ³ÏóáõÃÛáõÝÝ»ñÇ û·ïÇÝ ·áÛáõÃÛáõÝ áõÝÇ Î³½Ù³Ï»ñåáõÃÛ³Ý ³Ý¹³ÙÇ` ëáõÛÝ ÎáÝí»ÝóÇ³ÛÇ í³í»ñ³·ÇñÝ ²ßË³ï³ÝùÇ ÙÇç³½·³ÛÇÝ µÛáõñáÛÇ ¶ÉË³íáñ ïÝûñ»ÝÇ ·ñ³Ýó»Éáõ å³ÑÇÝ, ³å³ ³Û¹ ³Ý¹³ÙÁ Çñ ÝÏ³ïÙ³Ùµ ëáõÛÝ ÎáÝí»ÝóÇ³ÛÇ áõÅÇ Ù»ç ÙïÝ»Éáõ å³ÑÇó ³ÙµáÕçáíÇÝ í»ñ³óÝáõÙ ¿ ³Û¹åÇëÇ Ñ³ñÏ³¹Çñ Ï³Ù å³ñï³¹Çñ ³ßË³ï³ÝùÁ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5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1. Ø³ëÝ³íáñ ³ÝÓ³Ýó, Ó»éÝ³ñÏáõÃÛáõÝÝ»ñÇÝ Ï³Ù ÁÝÏ»ñáõÃÛáõÝÝ»ñÇÝ ïñí³Í áã ÙÇ ÏáÝó»ëÇ³ ãÇ Ý»ñ³éáõÙ Ñ³ñÏ³¹Çñ Ï³Ù å³ñï³¹Çñ ³ßË³ï³ÝùÇ áñ¨¿ Ó¨ ³ñï³¹ñáõÃÛ³Ý Ï³Ù ³ñï³¹ñ³ÝùÇ Ñ³í³ùÙ³Ý Ñ³Ù³ñ, áñáÝù Ù³ëÝ³íáñ ³ÝÓÇÝù, ÁÝÏ»ñáõÃÛáõÝÝ»ñÁ Ï³Ù ÁÝÏ»ñ³ÏóáõÃÛáõÝÝ»ñÝ û·ï³·áñÍáõÙ »Ý Ï³Ù ³éùáõí³×³éù »Ý Çñ³Ï³Ý³óÝáõÙ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ºÃ» Ñ³ñÏ³¹Çñ Ï³Ù å³ñï³¹Çñ ³ßË³ï³ÝùÇ ÝÙ³Ý Ó¨Á µËáõÙ ¿ ·áñÍáÕ ÏáÝó»ëÇ³ÛÇ ¹ñáõÛÃÝ»ñÇó, ³å³ ³Û¹ ¹ñáõÛÃÝ»ñÁ ÑÝ³ñ³íáñÇÝë ë»ÕÙ Å³ÙÏ»ïÝ»ñáõÙ í»ñ³óíáõÙ »Ýª ëáõÛÝ ÎáÝí»ÝóÇ³ÛÇ 1-ÇÝ Ñá¹í³ÍÇÝ Ñ³Ù³å³ï³ëË³Ý»Éáõ Ýå³ï³Ïáí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6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ì³ñã³Ï³½ÙÇ å³ßïáÝ³ï³ñ ³ÝÓÇÝù, »ñµ ÝáõÛÝÇëÏ Ýñ³Ýù å³ñï³íáñ »Ý Ëñ³Ëáõë»É Çñ»Ýó å³ï³ëË³Ý³ïíáõÃÛ³ÝÁ Ñ³ÝÓÝí³Í µÝ³ÏãáõÃÛ³ÝÁ ³ßË³ï³ÝùÇ áñáß ï»ë³ÏÝ»ñáõÙ Ý»ñ·ñ³í»ÉÁ, ã»Ý Ï³ñáÕ å³ñï³¹ñ»É µÝ³ÏãáõÃÛ³ÝÁ Ï³Ù ³é³ÝÓÇÝ ³ÝÓ³Ýó ³ßË³ï»É Ù³ëÝ³íáñ ³ÝÓ³Ýó, ÁÝÏ»ñáõÃÛáõÝÝ»ñÇ Ï³Ù ÁÝÏ»ñ³ÏóáõÃÛáõÝÝ»ñÇ û·ïÇÝ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7</w:t>
      </w:r>
    </w:p>
    <w:p>
      <w:pPr>
        <w:pStyle w:val="Normal"/>
        <w:tabs>
          <w:tab w:val="clear" w:pos="720"/>
          <w:tab w:val="left" w:pos="-284" w:leader="none"/>
        </w:tabs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1. ì³ñã³Ï³Ý ·áñÍ³éáõÛÃÝ»ñ ãÇñ³Ï³Ý³óÝáÕ ³é³çÝáñ¹Ý»ñÁ ã»Ý Ï³ñáÕ ¹ÇÙ»É Ñ³ñÏ³¹Çñ Ï³Ù å³ñï³¹Çñ ³ßË³ï³ÝùÇ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ì³ñã³Ï³Ý ·áñÍ³éáõÛÃÝ»ñ Çñ³Ï³Ý³óÝáÕ ³é³çÝáñ¹Ý»ñÁ Çñ³í³ëáõ Ù³ñÙÇÝÝ»ñÇ Ñëï³Ï ÃáõÛÉïíáõÃÛ³Ùµ Ï³ñáÕ »Ý ÏÇñ³é»É Ñ³ñÏ³¹Çñ Ï³Ù å³ñï³¹Çñ ³ßË³ï³Ýù` ëáõÛÝ ÎáÝí»ÝóÇ³ÛÇ 10-ñ¹ Ñá¹í³ÍÇ å³ÛÙ³ÝÝ»ñÇÝ Ñ³Ù³å³ï³ëË³Ý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3.  Ô»Ï³í³ñÝ»ñÁ, áñáÝù å³ïß³× Ï³ñ·áí ×³Ý³ãí³Í »Ý ¨ ³ÛÉ Ó¨»ñáí Ñ³Ù³å³ï³ëË³Ý í×³ñáõÙ ã»Ý ëï³ÝáõÙ, Ï³ñáÕ »Ý û·ïí»É ³ÝÓÝ³Ï³Ý Í³é³ÛáõÃÛáõÝÝ»ñÇó å³ïß³× Ï³ÝáÝ³Ï³ñ·Ù³Ý ¹»åùáõÙ ¨ å³ÛÙ³Ýáí, áñ ÏÓ»éÝ³ñÏí»Ý µáÉáñ ³ÝÑñ³Å»ßï ÙÇçáóÝ»ñÁ ã³ñ³ß³ÑáõÙÝ»ñÁ Ï³ÝË»Éáõ Ñ³Ù³ñ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8</w:t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1. Ð³ñÏ³¹Çñ Ï³Ù å³ñï³¹Çñ ³ßË³ï³ÝùÇ ¹ÇÙ»Éáõ ó³ÝÏ³ó³Í áñáßÙ³Ý å³ï³ëË³Ý³ïíáõÃÛáõÝÁ ÏñáõÙ ¿ ïíÛ³É ï³ñ³ÍùÇ ù³Õ³ù³óÇ³Ï³Ý ÇßË³ÝáõÃÛ³Ý µ³ñÓñ³·áõÛÝ Ù³ñÙÇÝÁ: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 xml:space="preserve">2. ²ÛÝáõ³Ù»Ý³ÛÝÇí, ³Û¹ ÇßË³ÝáõÃÛáõÝÁ Ï³ñáÕ ¿ ï»Õ³Ï³Ý ÇßË³ÝáõÃÛ³Ý µ³ñÓñ³·áõÛÝ Ù³ñÙÇÝÝ»ñÇÝ ÉÇ³½áñ»É, áñ Ýñ³Ýù å³Ñ³Ýç»Ý Ñ³ñÏ³¹Çñ Ï³Ù å³ñï³¹Çñ ³ßË³ï³Ýù ³ÛÝ ¹»åù»ñáõÙ, »Ã» ³Û¹åÇëÇ ³ßË³ï³ÝùÁ ãÇ Ñ³Ý·»óÝáõÙ ³ßË³ïáÕÝ»ñÇÝ Çñ»Ýó ëáíáñ³Ï³Ý µÝ³ÏáõÃÛ³Ý í³ÛñÇó ï»Õ³÷áËÙ³Ý: ²Û¹ ÇßË³ÝáõÃÛáõÝÁ Ï³ñáÕ ¿ Ý³¨ ëáõÛÝ ÎáÝí»ÝóÇ³ÛÇ 23-ñ¹ Ñá¹í³Íáí Ý³Ë³ï»ëí³Í Ï³ÝáÝÝ»ñáí ë³ÑÙ³Ýí³Í Å³Ù³Ý³Ï³ßñç³ÝáõÙ ¨ å³ÛÙ³ÝÝ»ñáõÙ ÉÇ³½áñ»É ï»Õ³Ï³Ý ÇßË³ÝáõÃÛ³Ý µ³ñÓñ³·áõÛÝ Ù³ñÙÇÝÝ»ñÇÝ, áñ Ýñ³Ýù Ý»ñ·ñ³í»Ý ³ßË³ïáÕÝ»ñÇÝ Çñ»Ýó ëáíáñ³Ï³Ý µÝ³ÏáõÃÛ³Ý í³ÛñÇó ï»Õ³÷áËÙ³Ùµ Ñ³ñÏ³¹Çñ Ï³Ù å³ñï³¹Çñ ³ßË³ï³ÝùáõÙ` å³ßïáÝ»³Ï³Ý å³ñï³Ï³ÝáõÃÛáõÝÝ»ñÁ Ï³ï³ñ»ÉÇë å³ßïáÝ³ï³ñ ³ÝÓ³Ýó ï»Õ³ß³ñÅÁ ¨ í³ñã³Ï³½ÙÇ ·áõÛùÇ ï»Õ³÷áËáõÙÁ ¹Ûáõñ³óÝ»Éáõ Ýå³ï³Ïáí: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Ðá¹í³Í 9 </w:t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Ð³ñÏ³¹Çñ Ï³Ù å³ñï³¹Çñ ³ßË³ï³ÝùÇ Ù»ç Ý»ñ·ñ³í»Éáõ Çñ³íáõÝù áõÝ»óáÕ ÇßË³ÝáõÃÛ³Ý Ù³ñÙÇÝÝ»ñÁ, µ³ó³éáõÃÛ³Ùµ ³ÛÝ ¹»åù»ñÇ, áñáÝó í»ñ³µ»ñÛ³É ëáõÛÝ ÎáÝí»ÝóÇ³ÛÇ 10-ñ¹ Ñá¹í³ÍÁ ³ÛÉ µ³Ý ¿ Ý³Ë³ï»ëáõÙ, å³ñï³íáñ »Ý Ý³Ëù³Ý ³Û¹åÇëÇ ³ßË³ï³ÝùÇ ÏÇñ³éáõÙÁ Ñ³í³ëïÇ³Ý³É, áñ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ab/>
        <w:t xml:space="preserve">³) Ï³ï³ñíáÕ ³ßË³ï³ÝùÁ Ï³Ù Í³é³ÛáõÃÛáõÝÁ áõÕÕ³ÏÇ ¨ Ï³ñ¨áñ Ñ»ï³ùñùñáõÃÛáõÝ ¿ Ý»ñÏ³Û³óÝáõÙ ³ÛÝ Ï³ï³ñáÕ Ñ³Ù³ÛÝùÇ Ñ³Ù³ñ, </w:t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µ) ³Û¹ ³ßË³ï³ÝùÁ Ï³Ù Í³é³ÛáõÃÛáõÝÁ 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Ý»ñÏ³ Ï³Ù Ùáï³Ï³ ³ÝÑñ³Å»ßïáõÃÛáõÝ ¿</w:t>
      </w:r>
      <w:r>
        <w:rPr>
          <w:rFonts w:cs="Times Armenian" w:ascii="Times Armenian" w:hAnsi="Times Armenian"/>
          <w:sz w:val="22"/>
          <w:szCs w:val="22"/>
          <w:lang w:val="en-GB"/>
        </w:rPr>
        <w:t>,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·) ³Û¹ ³ßË³ï³ÝùÇ Ï³Ù Í³é³ÛáõÃÛ³Ý Ï³ï³ñÙ³Ý Ñ³Ù³ñ ³ÝÑÝ³ñÇÝ ¿ñ ëï³Ý³É Ï³Ù³íáñ ³ßË³ïáõÅ` ãÝ³Û³Í áñ ³é³ç³ñÏí»É ¿ÇÝ ïíÛ³É ï³ñ³ÍùáõÙ Ñ³Ù³ÝÙ³Ý ³ßË³ï³ÝùÇ Ï³Ù Í³é³ÛáõÃÛ³Ý Ñ³Ù³ñ áã å³Ï³ë Ýå³ëï³íáñ ³ßË³ï³í³ñÓ ¨ ³ßË³ï³ÝùÇ å³ÛÙ³ÝÝ»ñ, ¨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         </w:t>
      </w:r>
      <w:r>
        <w:rPr>
          <w:rFonts w:cs="Times Armenian" w:ascii="Times Armenian" w:hAnsi="Times Armenian"/>
          <w:sz w:val="22"/>
          <w:szCs w:val="22"/>
          <w:lang w:val="en-GB"/>
        </w:rPr>
        <w:tab/>
        <w:t>¹) ³Û¹ ³ßË³ï³ÝùÁ Ï³Ù Í³é³ÛáõÃÛáõÝÁ ß³ï Í³Ýñ µ»é ãÇ ÉÇÝÇ µÝ³ÏãáõÃÛ³Ý Ñ³Ù³ñª Ñ³ßíÇ ³éÝ»Éáí ³éÏ³ ³ßË³ïáõÅÁ ¨ ïíÛ³É ³ßË³ï³ÝùÁ Ï³ï³ñ»Éáõ µÝ³ÏãáõÃÛ³Ý áõÝ³ÏáõÃÛáõÝÝ»ñÁ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0</w:t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BodyText2"/>
        <w:rPr>
          <w:szCs w:val="22"/>
        </w:rPr>
      </w:pPr>
      <w:r>
        <w:rPr>
          <w:szCs w:val="22"/>
        </w:rPr>
        <w:tab/>
        <w:t xml:space="preserve">1. àñå»ë Ñ³ñÏ å³Ñ³ÝçíáÕ Ñ³ñÏ³¹Çñ Ï³Ù å³ñï³¹Çñ ³ßË³ï³ÝùÁ ¨ ³ÛÝ Ñ³ñÏ³¹Çñ Ï³Ù å³ñï³¹Çñ ³ßË³ï³ÝùÁ, áñÇÝ ¹ÇÙáõÙ »Ý í³ñã³Ï³Ý ·áñÍ³éáõÛÃÝ»ñ Çñ³Ï³Ý³óÝáÕ ³é³çÝáñ¹Ý»ñÁ Ñ³ë³ñ³Ï³Ï³Ý ³ßË³ï³Ýù Ï³ï³ñ»Éáõ Ñ³Ù³ñ, å»ïù ¿ ³ëïÇ×³Ý³µ³ñ í»ñ³óí»Ý: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ØÇÝã¨ ³ÛÝ í»ñ³óÝ»ÉÁ Ñ³ñÏ³¹Çñ Ï³Ù å³ñï³¹Çñ ³ßË³ï³ÝùÁ áñå»ë Ñ³ñÏ ¨ í³ñã³Ï³Ý ·áñÍ³éáõÛÃÝ»ñ Çñ³Ï³Ý³óÝáÕ ³é³çÝáñ¹Ý»ñÇ ÏáÕÙÇó áñå»ë Ñ³ë³ñ³Ï³Ï³Ý ³ßË³ï³Ýù å³Ñ³Ýçí»ÉÇë ß³Ñ³·ñ·Çé ÇßË³ÝáõÃÛáõÝÝ»ñÁ å³ñï³íáñ »Ý Ý³Ë³å»ë Ñ³í³ëïÇ³Ý³É, áñ.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³) Ï³ï³ñí»ÉÇù ³ßË³ï³ÝùÁ Ï³Ù Í³é³ÛáõÃÛáõÝÁ áõÕÕ³ÏÇ ¨ Ï³ñ¨áñ Ñ»ï³ùñùñáõÃÛáõÝ ¿ Ý»ñÏ³Û³óÝáõÙ ³ÛÝ Ï³ï³ñáÕ Ñ³Ù³ÛÝùÇ Ñ³Ù³ñ,</w:t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µ) ³Û¹ ³ßË³ï³ÝùÁ Ï³Ù Í³é³</w:t>
      </w: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>ÛáõÃÛáõÝÁ Ý»ñÏ³ Ï³Ù Ùáï³Ï³ ³ÝÑñ³Å»ßïáõÃÛáõÝ ¿,</w:t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rFonts w:cs="Times Armenian" w:ascii="Times Armenian" w:hAnsi="Times Armenian"/>
          <w:color w:val="000000"/>
          <w:sz w:val="22"/>
          <w:szCs w:val="22"/>
          <w:lang w:val="en-GB"/>
        </w:rPr>
        <w:tab/>
        <w:t>·) ³Û¹ ³ßË³ï³ÝùÁ Ï³Ù Í³é³ÛáõÃÛáõÝÁ ß³ï Í³Ýñ µ»é ãÇ ÉÇÝÇ µÝ³ÏãáõÃÛ³Ý Ñ</w:t>
      </w:r>
      <w:r>
        <w:rPr>
          <w:rFonts w:cs="Times Armenian" w:ascii="Times Armenian" w:hAnsi="Times Armenian"/>
          <w:sz w:val="22"/>
          <w:szCs w:val="22"/>
          <w:lang w:val="en-GB"/>
        </w:rPr>
        <w:t>³Ù³ñª Ñ³ßíÇ ³éÝ»Éáí ³éÏ³ ³ßË³ïáõÅÁ ¨ ïíÛ³É ³ßË³ï³ÝùÁ Ï³ï³ñ»Éáõ µÝ³ÏãáõÃÛ³Ý áõÝ³ÏáõÃÛáõÝÝ»ñÁ,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¹) ³Û¹ ³ßË³ï³ÝùÇ Ï³Ù Í³é³ÛáõÃÛ³Ý Ï³ï³ñáõÙÁ ãÇ Ñ³Ý·»óÝÇ ³ßË³ïáÕÝ»ñÇÝ Çñ»Ýó ëáíáñ³Ï³Ý µÝ³ÏáõÃÛ³Ý í³ÛñÇó ï»Õ³÷áËÙ³Ý,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») ³Û¹ ³ßË³ï³ÝùÇ Ï³Ù Í³é³ÛáõÃÛ³Ý Õ»Ï³í³ñáõÙÁ å»ïù ¿ ÁÝÃ³Ý³ ÏñáÝÇ, Ñ³ë³ñ³Ï³Ï³Ý ÏÛ³ÝùÇ ¨ ·ÛáõÕ³ïÝï»ëáõÃÛ³Ý å³Ñ³ÝçÝ»ñÇÝ ËÇëï Ñ³Ù³å³ï³ëË³Ý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1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b/>
          <w:b/>
          <w:bCs/>
          <w:color w:val="FF0000"/>
          <w:sz w:val="22"/>
          <w:szCs w:val="22"/>
          <w:u w:val="single"/>
          <w:lang w:val="en-GB"/>
        </w:rPr>
      </w:pPr>
      <w:r>
        <w:rPr>
          <w:rFonts w:cs="Times Armenian" w:ascii="Times Armenian" w:hAnsi="Times Armenian"/>
          <w:b/>
          <w:bCs/>
          <w:color w:val="FF0000"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rFonts w:cs="Times Armenian" w:ascii="Times Armenian" w:hAnsi="Times Armenian"/>
          <w:color w:val="FF0000"/>
          <w:sz w:val="22"/>
          <w:szCs w:val="22"/>
          <w:lang w:val="en-GB"/>
        </w:rPr>
        <w:tab/>
      </w:r>
      <w:r>
        <w:rPr>
          <w:rFonts w:cs="Times Armenian" w:ascii="Times Armenian" w:hAnsi="Times Armenian"/>
          <w:sz w:val="22"/>
          <w:szCs w:val="22"/>
          <w:lang w:val="en-GB"/>
        </w:rPr>
        <w:t>1. ØÇ³ÛÝ ³ñ³Ï³Ý ë»éÇ ã³÷³Ñ³ë ³ßË³ïáõÝ³Ï ³ÝÓÇÝù, áñáÝó ï³ñÇùÝ ³ÏÝÑ³Ûïáñ»Ý ó³Íñ ã¿ 18-Çó ¨ µ³ñÓñ ã¿ 45-Çó, Ï³ñáÕ »Ý Ý»ñ·ñ³íí»É Ñ³ñÏ³¹Çñ Ï³Ù å³ñï³¹Çñ ³ßË³ï³ÝùÝ»ñáõÙ: ´³ó³éáõÃÛ³Ùµ ëáõÛÝ ÎáÝí»ÝóÇ³ÛÇ 10-</w:t>
      </w:r>
      <w:r>
        <w:rPr>
          <w:rFonts w:cs="Times Armenian" w:ascii="Times Armenian" w:hAnsi="Times Armenian"/>
          <w:sz w:val="22"/>
          <w:szCs w:val="22"/>
          <w:lang w:val="en-US"/>
        </w:rPr>
        <w:t>ñ¹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Ñá¹í³Íáí Ý³Ë³ï»ëí³Í ³ßË³ï³ÝùÝ»ñÇ ï»ë³ÏÝ»ñÇ` ÏÇñ³éíáõÙ »Ý Ñ»ï¨Û³É ë³ÑÙ³Ý³÷³ÏáõÙÝ»ñÁ ¨ å³ÛÙ³ÝÝ»ñÁ.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³)  µáÉáñ ¹»åù»ñáõÙ, »ñµ ¹³ ÑÝ³ñ³íáñ ¿, Ý³Ë³å»ë áõÝ»Ý³É í³ñã³Ï³½ÙÇ Ýß³Ý³Ï³Í µÅßÏÇ Ñ³í³ëïáõÙÁ ³ÛÝ Ù³ëÇÝ, áñ ïíÛ³É ³ÝÓÇÝù ã»Ý ï³é³åáõÙ áñ¨¿ í³ñ³ÏÇã ÑÇí³Ý¹áõÃÛ³Ùµ, ¨ áñ Ýñ³Ýù ýÇ½ÇÏ³å»ë åÇï³ÝÇ »Ý Ýß³Ý³Ïí³Í ³ßË³ï³ÝùÝ»ñÇ Ñ³Ù³ñ ¨ ³ÛÝ å³ÛÙ³ÝÝ»ñÇÝ, áñï»Õ ³ÛÝ å»ïù ¿ Ï³ï³ñíÇ, 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µ) ¹åñáó³Ï³Ý áõëáõóÇãÝ»ñÇ ¨ ³ß³Ï»ñïÝ»ñÇ, ÇÝãå»ë Ý³¨ ³ÙµáÕç í³ñã³Ï³½ÙÇ å³ßïáÝÛ³Ý»ñÇÝ ³½³ï»ÉÁ,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·) Ûáõñ³ù³ÝãÛáõñ Ñ³Ù³ÛÝùáõÙ ÁÝï³Ý»Ï³Ý ¨ ëáóÇ³É³Ï³Ý ÏÛ³ÝùÇ Ñ³Ù³ñ ³ÝÑñ³Å»ßï Ãí³ù³Ý³Ïáí ã³÷³Ñ³ë ¨ ³ßË³ïáõÝ³Ï ïÕ³Ù³ñ¹Ï³Ýó ÃáÕÝ»ÉÁ,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¹) ÁÝï³Ý»Ï³Ý ¨ ³ÙáõëÝ³Ï³Ý Ï³å»ñÁ Ñ³ñ·»ÉÁ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1-ÇÝ Ï»ïÇ §·¦ »ÝÃ³Ï»ïáõÙ Ýßí³Í Ýå³ï³ÏÝ»ñÇ Ñ³Ù³ñ ëáõÛÝ ÎáÝí»ÝóÇ³ÛÇ 23-ñ¹ Ñá¹í³Íáí Ý³Ë³ï»ëí³Í Ï³ÝáÝ³Ï³ñ·áõÙÝ ³Ùñ³·ñáõÙ ¿ µÝ³ÏãáõÃÛ³Ý ÑÇÙÝ³Ï³Ý ³ßË³ïáõÝ³Ï ïÕ³Ù³ñ¹Ï³Ýó ÃíÇó ³ÛÝ ³ÝÓ³Ýó ù³Ý³ÏÁ, áñáÝù Ï³ñáÕ »Ý ÙÇ³Å³Ù³Ý³Ï Ý»ñ·ñ³íí»É Ñ³ñÏ³¹Çñ Ï³Ù å³ñï³¹Çñ ³ßË³ï³ÝùáõÙ` ³ÛÝ å³ÛÙ³Ýáí, áñ ³Û¹ Ù³ëÁ áã ÙÇ ¹»åùáõÙ   ãÇ ·»ñ³½³ÝóÇ ³Û¹ µÝ³ÏãáõÃÛ³Ý 25 ïáÏáëÁ: ²Û¹ ù³Ý³ÏÁ ë³ÑÙ³Ý»ÉÇë Çñ³í³ëáõ ÇßË³ÝáõÃÛáõÝÝ»ñÁ Ñ³ßíÇ »Ý ³éÝáõÙ µÝ³ÏãáõÃÛ³Ý ËïáõÃÛáõÝÁ, ³Û¹ µÝ³ÏãáõÃÛ³Ý ëáóÇ³É³Ï³Ý ¨ ýÇ½ÇÏ³Ï³Ý ½³ñ·³óáõÙÁ, ï³ñí³ Å³Ù³Ý³ÏÁ ¨ ³ßË³ï³ÝùÝ»ñÇ µÝáõÛÃÁ, áñáÝù å»ïù ¿ Ï³ï³ñí»Ý ïíÛ³É ³ÝÓ³Ýó ÏáÕÙÇó Çñ»Ýó µÝ³Ï³í³ÛñáõÙ, ¨ ÁÝ¹Ñ³Ýñ³å»ë ÝÏ³ïÇ »Ý áõÝ»ÝáõÙ ïíÛ³É Ñ³Ù³ÛÝùÇ ÝáñÙ³É ÏÛ³ÝùÇ ïÝï»ë³Ï³Ý ¨ ëáóÇ³É³Ï³Ý Ï³ñÇùÝ»ñÁ: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Ðá¹í³Í 12  </w:t>
      </w:r>
    </w:p>
    <w:p>
      <w:pPr>
        <w:pStyle w:val="Armenian"/>
        <w:tabs>
          <w:tab w:val="clear" w:pos="720"/>
          <w:tab w:val="left" w:pos="-284" w:leader="none"/>
        </w:tabs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1. ²é³í»É³·áõÛÝ Å³Ù³Ý³Ï³Ñ³ïí³ÍÁ, áñÇ ÁÝÃ³óùáõÙ áñ¨¿ ³ÝÓ Ï³ñáÕ ¿ Ý»ñ·ñ³íí»É Ñ³ñÏ³¹Çñ Ï³Ù å³ñï³¹Çñ ³ßË³ï³ÝùÇ ï³ñµ»ñ Ó¨»ñáõÙ, ï³ñí³ ÁÝÃ³óùáõÙ ãÇ Ï³ñáÕ ·»ñ³½³Ýó»É í³ÃëáõÝ ûñÁ` Ý»ñ³éÛ³É ³ßË³ï³ÝùÇ í³Ûñ Ù»ÏÝ»Éáõ ¨ í»ñ³¹³éÝ³Éáõ Å³Ù³Ý³ÏÁ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Ð³ñÏ³¹Çñ Ï³Ù å³ñï³¹Çñ ³ßË³ï³ÝùÇ Ù»ç Ý»ñ·ñ³íí³Í Ûáõñ³ù³ÝãÛáõñ ³ßË³ïáÕÇ ïñíáõÙ ¿ íÏ³Û³Ï³Ý, áñáõÙ ÝßíáõÙ »Ý ³Û¹åÇëÇ ³ßË³ï³ÝùÝ»ñáõÙ Ýñ³ ³ßË³ï³Í Å³Ù³Ý³Ï³Ñ³ïí³ÍÝ»ñÁ:</w:t>
      </w:r>
    </w:p>
    <w:p>
      <w:pPr>
        <w:pStyle w:val="Armenian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Ðá¹í³Í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1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>3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both"/>
        <w:rPr/>
      </w:pPr>
      <w:r>
        <w:rPr>
          <w:sz w:val="22"/>
          <w:szCs w:val="22"/>
          <w:lang w:val="en-GB"/>
        </w:rPr>
        <w:tab/>
        <w:t xml:space="preserve">1. </w:t>
      </w:r>
      <w:r>
        <w:rPr>
          <w:rFonts w:cs="Times Armenian" w:ascii="Times Armenian" w:hAnsi="Times Armenian"/>
          <w:sz w:val="22"/>
          <w:szCs w:val="22"/>
          <w:lang w:val="en-GB"/>
        </w:rPr>
        <w:t>Ð³ñÏ³¹Çñ Ï³Ù å³ñï³¹Çñ ³ßË³ï³ÝùÇ Ù»ç Ý»ñ·ñ³íí³Í Ûáõñ³ù³ÝãÛáõñ ³ÝÓÇ Ñ³Ù³ñ µÝ³Ï³ÝáÝ ³ßË³ï³Ýù³ÛÇÝ ûñí³ ï¨áÕáõÃÛáõÝÁ å»ïù ¿ ÉÇÝÇ ³ÛÝåÇëÇÝ, ÇÝãåÇëÇÝ ë³ÑÙ³Ýí³Í ¿ Ï³Ù³íáñ ³ßË³ï³ÝùÇ Ñ³Ù³ñ, ÇëÏ µÝ³Ï³ÝáÝ ³ßË³ï³Ýù³ÛÇÝ ûñÁ ·»ñ³½³Ýó»Éáõ ¹»åùáõÙ Ï³ï³ñ³Í ³ßË³ï³ÝùÁ í×³ñíáõÙ ¿ ÝáõÛÝ ¹ñáõÛùÝ»ñáí, áñáÝù ÏÇñ³éíáõÙ »Ý Ï³Ù³íáñ ³ßË³ï³ÝùÝ»ñÇ ³ñï³Å³ÙÛ³ í×³ñÙ³Ý ¹»åùáõÙ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Þ³µ³Ãí³ Ù»ç Ù»Ï Ñ³Ý·ëïÛ³Ý ûñ ¿ Ñ³ïÏ³óíáõÙ Ñ³ñÏ³¹Çñ Ï³Ù å³ñï³¹Çñ ³ßË³ï³ÝùÇ áñ¨¿ Ó¨áõÙ Ý»ñ·ñ³íí³Í µáÉáñ ³ÝÓ³Ýó, ¨ ÑÝ³ñ³íáñáõÃÛ³Ý ¹»åùáõÙ ³Û¹ ûñÁ Ñ³ÙÁÝÏÝáõÙ ¿ Ñ³Ý·ëïÇ ³ÛÝ ûñí³ Ñ»ï, áñÁ ë³ÑÙ³Ýí³Í ¿ ïíÛ³É ï³ñ³ÍùÝ»ñÇ Ï³Ù ßñç³ÝÝ»ñÇ ³í³Ý¹áõÛÃÝ»ñáí Ï³Ù ëáíáñáõÛÃÝ»ñáí:</w:t>
      </w:r>
    </w:p>
    <w:p>
      <w:pPr>
        <w:pStyle w:val="Armenian"/>
        <w:tabs>
          <w:tab w:val="clear" w:pos="720"/>
          <w:tab w:val="left" w:pos="-284" w:leader="none"/>
        </w:tabs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Ðá¹í³Í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1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>4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1. ´³ó³éáõÃÛ³Ùµ ëáõÛÝ ÎáÝí»ÝóÇ³ÛÇ 10-ñ¹ Ñá¹í³ÍáõÙ Ýßí³Í Ñ³ñÏ³¹Çñ Ï³Ù å³ñï³¹Çñ ³ßË³ï³ÝùÝ»ñÇ` Ñ³ñÏ³¹Çñ Ï³Ù å³ñï³¹Çñ ³ßË³ï³ÝùÇ µáÉáñ Ó¨»ñÁ í³ñÓ³ïñíáõÙ »Ý Ï³ÝËÇÏ ·áõÙ³ñáí` Áëï ¹ñáõÛù³ã³÷»ñÇ, áñáÝù ã»Ý Ï³ñáÕ ó³Íñ ÉÇÝ»É Ñ³Ù³ÝÙ³Ý ³ßË³ï³ÝùÝ»ñÇ ï»ë³ÏÇ Ñ³Ù³ñ ÏÇñ³éíáÕ ¹ñáõÛù³ã³÷»ñÇó ³ÛÝ ßñç³ÝáõÙ, áñï»Õ ï»ÕÇ »Ý áõÝ»ÝáõÙ ³ßË³ï³ÝùÝ»ñÁ, Ï³Ù áñï»Õ Ñ³í³ù³·ñíáõÙ »Ý ³ßË³ïáÕÝ»ñÁ. ÁÝ¹ áñáõÙ ÏÇñ³éíáõÙ ¿ ³Ù»Ý³µ³ñÓñ ¹ñáõÛù³ã³÷Á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²ÛÝ ¹»åù»ñáõÙ, »ñµ ³ßË³ï³ÝùÁ Ï³ñ·³¹ñíáõÙ ¿ í³ñã³Ï³Ý å³ñï³íáñáõÃÛáõÝÝ»ñ Ï³ï³ñáÕ ³é³çÝáñ¹Ý»ñÇ ÏáÕÙÇó, Ý³Ëáñ¹ Ï»ïáí Ý³Ë³ï»ëí³Í å³ÛÙ³ÝÝ»ñáõÙ ³ßË³ï³í³ñÓ»ñÇ í×³ñáõÙÁ Ï³ï³ñíáõÙ ¿ ÑÝ³ñ³íáñÇÝë Ï³ñ× Å³ÙÏ»ïÝ»ñáõÙ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3. ²ßË³ï³í³ñÓ»ñÁ í×³ñíáõÙ »Ý Ûáõñ³ù³ÝãÛáõñ ³ßË³ïáÕÇÝ ³ÝÑ³ï³å»ë, ³ÛÉ áã Ã» ó»ÕÇ ³é³çÝáñ¹ÇÝ Ï³Ù áñ¨¿ ³ÛÉ Ù³ñÙÝÇ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4. ²ßË³ï³í³ñÓ ëï³Ý³Éáõ Ýå³ï³Ïáí ³ßË³ï³ÝùÇ í³Ûñ Ù»ÏÝ»Éáõ ¨ í»ñ³¹³éÝ³Éáõ íñ³ Í³Ëëí³Í ûñ»ñÁ Ñ³Ù³ñíáõÙ »Ý áñå»ë ³ßË³ï³Í ûñ»ñ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5. êáõÛÝ Ñá¹í³ÍÁ ãÇ Ï³ñáÕ ³ñ·»Éù Ñ³Ý¹Çë³Ý³É, áñ ³ßË³ï³í³ñÓÇ ÙÇ Ù³ëÇ ÷áË³ñ»Ý ³ßË³ïáÕÝ»ñÇÝ ïñíÇ ëáíáñ³Ï³Ý å³ñ»Ý³ÙÃ»ñù` å³ÛÙ³Ýáí, áñ ³Û¹ å³ñ»Ý³ÙÃ»ñùÇ ³ñÅ»ùÝ ³éÝí³½Ý Ñ³Ù³ñÅ»ù ÉÇÝÇ ³ÛÝ ·áõÙ³ñ³ÛÇÝ ³ñÅ»ùÇÝ, áñÇÝ å»ïù ¿ ÷áË³ñÇÝÇ: ê³Ï³ÛÝ ³ßË³ï³í³ñÓÇó å³ÑáõÙÝ»ñ ã»Ý Ï³ï³ñíÇ Ñ³ñÏÇ Ï³Ù Ñ³ïáõÏ ëÝÝ¹Ç, Ñ³·áõëïÇ, ³ßË³ï³ÝùÇ ·áñÍÇùÝ»ñÇ Ï³Ù ³ßË³ïáÕÝ»ñÇÝ Ñ³ïÏ³óí³Í µÝ³Ï³ñ³ÝÇ Ñ³Ù³ñ, áñáÝù Ýñ³Ýó ïñ³Ù³¹ñíáõÙ »Ý ÙÇ³ÛÝ ³ßË³ï³ÝùÇ Ñ³ïáõÏ å³ÛÙ³ÝÝ»ñáõÙ ³ßË³ï³ÝùÁ ß³ñáõÝ³Ï»ÉáõÝ ³ç³Ïó»Éáõ Ýå³ï³Ïáí:  </w:t>
      </w:r>
    </w:p>
    <w:p>
      <w:pPr>
        <w:pStyle w:val="Armenian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Ðá¹í³Í 15 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       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1. ²ñï³¹ñ³Ï³Ý å³ï³Ñ³ñÝ»ñÇ ¨ Ù³ëÝ³·Çï³Ï³Ý ÑÇí³Ý¹áõÃÛáõÝÝ»ñÇ ÷áËÑ³ïáõóáõÙ ¨ Ù³Ñ³ó³Í Ï³Ù ³ßË³ïáõÝ³ÏáõÃÛáõÝÁ Ïáñóñ³Í ³ßË³ïáÕÝ»ñÇ ËÝ³ÙùÇ ï³Ï ·ïÝíáÕ ³ÝÓ³Ýó ÷áËÑ³ïáõóáõÙ Ý³Ë³ï»ëáÕ ûñ»Ýë¹ñáõÃÛáõÝÁ, áñÁ ·áñÍáõÙ ¿ Ï³Ù Ï·áñÍÇ ïíÛ³É ï³ñ³ÍùáõÙ, Ñ³í³ë³ñ³å»ë ÏÇñ³éíáõÙ ¿ Ñ³ñÏ³¹Çñ Ï³Ù å³ñï³¹Çñ ³ßË³ï³ÝùÝ»ñáõÙ Ý»ñ·ñ³íí³Í ³ÝÓ³Ýó ÝÏ³ïÙ³Ùµ ³ÛÝå»ë, ÇÝãå»ë Ï³Ù³íáñ ³ßË³ï³ÝùÝ»ñáõÙ Ý»ñ·ñ³íí³Í ³ÝÓ³Ýó ÝÏ³ïÙ³Ùµ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²Ù»Ý ¹»åùáõÙ ³ßË³ïáÕÝ»ñÇÝ Ñ³ñÏ³¹Çñ Ï³Ù å³ñï³¹Çñ ³ßË³ï³ÝùÝ»ñáõÙ Ý»ñ·ñ³íáÕ ó³ÝÏ³ó³Í Ù³ñÙÝÇ íñ³ ¹ñíáõÙ ¿ ³ßË³ïáÕÝ»ñÇ ³åñáõëïÝ ³å³Ñáí»Éáõ å³ñï³íáñáõÃÛáõÝ, »Ã» ³ñï³¹ñ³Ï³Ý å³ï³Ñ³ñÝ»ñÇ Ï³Ù Ù³ëÝ³·Çï³Ï³Ý ÑÇí³Ý¹áõÃÛ³Ý Ñ»ï¨³Ýùáí Ýñ³Ýù ³ÙµáÕçáõÃÛ³Ùµ Ï³Ù Ù³ë³Ùµ ½ñÏí»É »Ý í³ëï³Ï»Éáõ áõÝ³ÏáõÃÛáõÝÇó: ²Û¹ Ù³ñÙÝÇ íñ³ ¹ñíáõÙ ¿ Ý³¨ ³ßË³ï³ÝùÇ Ñ»ï¨³Ýùáí ³ßË³ïáÕÇ Ù³Ñ³Ý³Éáõ Ï³Ù Ýñ³ ³ßË³ïáõÝ³ÏáõÃÛ³Ý ÏáñëïÇ ¹»åùáõÙ í»ñçÇÝÇë ËÝ³ÙùÇ ï³Ï Çñ³Ï³ÝáõÙ ·ïÝíáÕ ó³ÝÏ³ó³Í ³ÝÓÇ ³åñáõëïÝ ³å³Ñáí»Éáõ Ñ³Ù³ñ ÙÇçáóÝ»ñ Ó»éÝ³ñÏ»Éáõ å³ñï³íáñáõÃÛáõÝ:</w:t>
      </w:r>
    </w:p>
    <w:p>
      <w:pPr>
        <w:pStyle w:val="Armenian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GB"/>
        </w:rPr>
        <w:t xml:space="preserve">Ðá¹í³Í 16 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b/>
          <w:b/>
          <w:color w:val="000000"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color w:val="000000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1. ´³ó³éáõÃÛ³Ùµ Ñ³ïáõÏ ³ÝÑñ³Å»ßïáõÃÛ³Ý ¹»åù»ñÇ` Ñ³ñÏ³¹Çñ Ï³Ù å³ñï³¹Çñ ³ßË³ï³ÝùáõÙ Ý»ñ·ñ³íí³Í ³ÝÓÇÝù ã»Ý Ï³ñáÕ ï»Õ³÷áËí»É ³ÛÝåÇëÇ ßñç³ÝÝ»ñ, áñï»Õ ëÝáõÝ¹Á ¨ ÏÉÇÙ³Û³Ï³Ý å³ÛÙ³ÝÝ»ñÝ ³ÛÝå»ë ½·³ÉÇáñ»Ý »Ý ï³ñµ»ñíáõÙ Çñ»Ýó ëáíáñ³ÍÇó, áñ íï³Ý·íáõÙ ¿ Ýñ³Ýó ³éáÕçáõÃÛ³ÝÁ: 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2. ²ßË³ïáÕÝ»ñÇ ³Û¹åÇëÇ ï»Õ³÷áËáõÙÁ áã ÙÇ ¹»åùáõÙ ãÇ Ï³ñáÕ ÃáõÛÉ³ïñí»É, »Ã» ³ßË³ïáÕÝ»ñÇ ï»Õ³íáñÙ³Ý ¨ Ýñ³Ýó ³éáÕçáõÃÛ³Ý å³Ñå³ÝÙ³Ý Ñ³Ù³ñ ³ÝÑñ³Å»ßï ÑÇ·Ç»Ý³ÛÇ ¨ µÝ³Ï³ñ³Ý³ÛÇÝ å³ÛÙ³ÝÝ»ñÇ ÝÏ³ïÙ³Ùµ µáÉáñ ÙÇçáóÝ»ñÁ ËëïÇí ã»Ý Ó»éÝ³ñÏí»É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 xml:space="preserve">3. ºÃ» ³Û¹åÇëÇ ï»Õ³÷áËáõÙÁ ³ÝËáõë³÷»ÉÇ ¿, Çñ³í³ëáõ µÅßÏ³Ï³Ý Ñ³ëï³ïáõÃÛáõÝÝ»ñÇ Ñ»ï ËáñÑñ¹³Ïó»Éáõó Ñ»ïá ÙÇçáóÝ»ñ »Ý Ó»éÝ³ñÏíáõÙ ³ßË³ïáÕÝ»ñÇÝ ³ëïÇ×³Ý³µ³ñ ëÝÝ¹Ç ¨ ÏÉÇÙ³Û³Ï³Ý Ýáñ å³ÛÙ³ÝÝ»ñÇÝ Ñ³ñÙ³ñ»óÝ»Éáõ Ñ³Ù³ñ: 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4. ²ÛÝ ¹»åù»ñáõÙ, »ñµ ³ßË³ïáÕÝ»ñÇó Ïå³Ñ³ÝçíÇ Ýñ³Ýó Ñ³Ù³ñ ³Ýëáíáñ ³ßË³ï³ÝùÝ»ñÇ Ï³ÝáÝ³íáñ Ï³ï³ñáõÙ, ÙÇçáóÝ»ñ ÏÓ»éÝ³ñÏí»Ý ³Û¹ ï»ë³ÏÇ ³ßË³ï³ÝùÝ»ñÇÝ Ýñ³Ýó Ñ³ñÙ³ñ»óÝ»Éáõ ³å³ÑáíÙ³Ý Ñ³Ù³ñ, Ù³ëÝ³íáñ³å»ë, ³ëïÇ×³Ý³µ³ñ áõëáõóÙ³Ý, ³ßË³ï³Å³Ù³Ý³ÏÇ, Ñ³Ý·ëïÇ Ñ³Ù³ñ ÁÝ¹ÙÇçáõÙÝ»ñÇ Ï³½Ù³Ï»ñåÙ³Ý ¨ ëÝÝ¹Ç µ³ñ»É³íÙ³Ý Ï³Ù ³í»É³óÙ³Ý Ñ³Ù³ñ, »ñµ ¹³ ³ÝÑñ³Å»ßï ¿: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7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-284" w:leader="none"/>
        </w:tabs>
        <w:jc w:val="both"/>
        <w:rPr/>
      </w:pPr>
      <w:r>
        <w:rPr>
          <w:sz w:val="22"/>
          <w:szCs w:val="22"/>
          <w:lang w:val="en-GB"/>
        </w:rPr>
        <w:tab/>
        <w:t>Ü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³Ëù³Ý </w:t>
      </w:r>
      <w:r>
        <w:rPr>
          <w:sz w:val="22"/>
          <w:szCs w:val="22"/>
          <w:lang w:val="en-GB"/>
        </w:rPr>
        <w:t>ß</w:t>
      </w:r>
      <w:r>
        <w:rPr>
          <w:rFonts w:cs="Times Armenian" w:ascii="Times Armenian" w:hAnsi="Times Armenian"/>
          <w:sz w:val="22"/>
          <w:szCs w:val="22"/>
          <w:lang w:val="en-GB"/>
        </w:rPr>
        <w:t>ÇÝ³ñ³ñ³Ï³Ý Ï³Ù Ýáñá·Ù³Ý ³ßË³ï³ÝùÝ»ñÇ Ï³ï³ñÙ³Ý Ñ³Ù³ñ ³ßË³ïáÕÝ»ñÇÝ Ñ³ñÏ³¹Çñ Ï³Ù å³ñï³¹Çñ ³ßË³ï³ÝùÝ»ñáõÙ Ý»ñ·ñ³íáõÙÁ ÃáõÛÉ³ïñ»ÉÁ, áñÇ Ñ»ï¨³Ýùáí ³ßË³ïáÕÝ»ñÁ »ñÏ³ñ Å³ÙÏ»ïáí ëïÇåí³Í ÏÉÇÝ»Ý ÙÝ³É ³ßË³ï³í³Ûñ»ñáõÙ, Çñ³í³ëáõ Ù³ñÙÇÝÁ å³ñï³íáñ ¿ Ñ³í³ëïÇ³Ý³É, áñ.</w:t>
      </w:r>
    </w:p>
    <w:p>
      <w:pPr>
        <w:pStyle w:val="Armenian"/>
        <w:tabs>
          <w:tab w:val="clear" w:pos="720"/>
          <w:tab w:val="left" w:pos="-284" w:leader="none"/>
        </w:tabs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ab/>
        <w:t>1. Ó»éÝ³ñÏí³Í »Ý µáÉáñ ³ÝÑñ³Å»ßï ÙÇçáóÝ»ñÁ ³ßË³ïáÕÝ»ñÇ ³éáÕçáõÃÛ³Ý ¨ ³ÝÑñ³Å»ßï µÅßÏ³Ï³Ý û·ÝáõÃÛ³Ý ³å³ÑáíÙ³Ý Ñ³Ù³ñ, Ù³ëÝ³íáñ³å»ëª ³)  ³Û¹ ³ßË³ïáÕÝ»ñÁ »ÝÃ³ñÏíáõÙ »Ý µÅßÏ³Ï³Ý ½ÝÝáõÃÛ³Ý ÙÇÝã¨ ³ßË³ï³ÝùÝ»ñÇ ëÏëí»ÉÁ ¨ áñáß³ÏÇ å³ñµ»ñ³Ï³ÝáõÃÛ³Ùµ` ³ßË³ï³ÝùÇ ÁÝÃ³óùáõÙ, µ) Ý³Ë³ï»ëí»É ¿ µÅßÏ³Ï³Ý ³ÝÓÝ³Ï³½ÙÇ µ³í³ñ³ñ ù³Ý³ÏÇ ³å³ÑáíáõÙ, ÇÝãå»ë Ý³¨ µáÉáñ ³ÝÑñ³Å»ßï                                                                                                                                                                                                                                                                 ³ÙµáõÉ³ïáñÇ³Ý»ñÇ, µáõÅ³ñ³ÝÝ»ñÇ, ÑÇí³Ý¹³ÝáóÝ»ñÇ ëï»ÕÍáõÙ ¨ ³ÝÑñ³Å»ßï µáÉáñ ë³ñù³íáñáõÙÝ»ñáí ³å³ÑáíáõÙ, ¨ ·) ³ßË³ï³í³ÛñáõÙ µ³í³ñ³ñ ã³÷áí ³å³Ñáíí³Í »Ý ë³ÝÇï³ñ³Ï³Ý µ³ñ»Ýå³ëï å³ÛÙ³ÝÝ»ñÁª ËÙ»Éáõ çñÇ Ù³ï³Ï³ñ³ñáõÙÁ, ëÝÝ¹³ÙÃ»ñùÁ, í³é»É³ÝÛáõÃÁ, ÇÝãå»ë Ý³¨ ËáÑ³Ýáó³ÛÇÝ å³ñ³·³Ý»ñÁ ¨, ³ÝÑñ³Å»ßïáõÃÛ³Ý ¹»åùáõÙ, Ñ³·áõëïÇ ¨ µÝ³Ï³ñ³ÝÇ Ñ³ïÏ³óáõÙÁ,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2. Ó»éÝ³ñÏí»É »Ý Ñ³Ù³å³ï³ëË³Ý ÙÇçáóÝ»ñ ³ßË³ïáÕÝ»ñÇ ÁÝï³ÝÇùÝ»ñÇ ³åñáõëïÝ ³å³Ñáí»Éáõ Ñ³Ù³ñ, Ù³ëÝ³íáñ³å»ë, ³ßË³ïáÕÇ ËÝ¹ñ³Ýùáí Ï³Ù Ñ³Ù³Ó³Û³ÝáõÃÛ³Ùµ, í»ñçÇÝÇë ³ßË³ï³í³ñÓÇ ÙÇ Ù³ëÝ ³å³Ñáí »Õ³Ý³Ïáí ÁÝï³ÝÇùÇÝ ÷áË³Ýó»ÉÁ ¹Ûáõñ³óÝ»Éáõ ÙÇçáóáí,  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3. ³å³Ñáíí»É ¿ ³ßË³ïáÕÝ»ñÇ ³ßË³ï³ÝùÇ Ù»ÏÝ»ÉÁ ¨ í»ñ³¹³éÝ³ÉÁ í³ñã³Ï³½ÙÇ å³ï³ëË³Ý³ïíáõÃÛ³Ùµ ¨ Ñ³ßíÇÝ, áñÁ Ï¹Ûáõñ³óÝÇ áõÕ¨áñáõÃÛáõÝÁª û·ï³·áñÍ»Éáí ïñ³ÝëåáñïÇ µáÉáñ Ù³ïã»ÉÇ ÙÇçáóÝ»ñÁ,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4. ÑÇí³Ý¹áõÃÛ³Ý Ï³Ù ¹Åµ³Ëï å³ï³Ñ³ñÝ»ñÇ ¹»åùáõÙ, áñÇ ³ñ¹ÛáõÝùáõÙ ³ßË³ï³íáñÁ Å³Ù³Ý³Ï³íáñ³å»ë ÏáñóÝáõÙ ¿ ³ßË³ïáõÝ³ÏáõÃÛáõÝÁ, ³ßË³ï³íáñÇ í»ñ³¹³ñÓÁ Çñ Ùßï³Ï³Ý µÝ³Ï³í³Ûñ Çñ³Ï³Ý³óíáõÙ ¿ í³ñã³Ï³½ÙÇ Ñ³ßíÇÝ,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5. Ñ³ñÏ³¹Çñ Ï³Ù å³ñï³¹Çñ ³ßË³ï³ÝùÇ Å³ÙÏ»ïÇ ³í³ñïÇó Ñ»ïá ÝáõÛÝ ï»ÕáõÙ áñå»ë Ï³Ù³íáñ ³ßË³ïáÕ ÙÝ³Éáõ ó³ÝÏáõÃÛ³Ý ¹»åùáõÙ Ûáõñ³ù³ÝãÛáõñ ³ßË³ïáÕ Çñ³íáõÝù ÏáõÝ»Ý³ ¹³ ³Ý»Éáõ` ã½ñÏí»Éáí Çñ Ùßï³Ï³Ý µÝ³Ï³í³Ûñ »ñÏáõ ï³ñí³ ÁÝÃ³óùáõÙ ³Ýí×³ñ í»ñ³¹³éÝ³Éáõ Çñ³íáõÝùÇó: </w:t>
      </w:r>
    </w:p>
    <w:p>
      <w:pPr>
        <w:pStyle w:val="Armenian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8</w:t>
      </w:r>
    </w:p>
    <w:p>
      <w:pPr>
        <w:pStyle w:val="Armenian"/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                 </w:t>
      </w:r>
    </w:p>
    <w:p>
      <w:pPr>
        <w:pStyle w:val="Armenian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1. ²ÝÓ³Ýó Ï³Ù µ»éÝ»ñÇ ÷áË³¹ñÙ³Ý Ýå³ï³Ïáí Ï³ï³ñíáÕ Ñ³ñÏ³¹Çñ Ï³Ù å³ñï³¹Çñ ³ßË³ï³ÝùÁ, ÇÝãå»ë, ûñÇÝ³Ï, µ»éÝ³ÏÇñÝ»ñÇ, ÃÇ³í³ñÝ»ñÇ ³ßË³ï³ÝùÝ ¿, í»ñ³óíáõÙ ¿ ÑÝ³ñ³íáñÇÝë Ï³ñ× Å³ÙÏ»ïáõÙ:  ØÇÝã¨ ¹ñ³ í»ñ³óáõÙÁ Çñ³í³ëáõ Ù³ñÙÇÝÁ å³ñï³íáñ ¿ Ññ³å³ñ³Ï»É Ï³ÝáÝ³Ï³ñ·, áñÁ</w:t>
      </w:r>
      <w:r>
        <w:rPr>
          <w:rFonts w:cs="Times New Roman" w:ascii="Times New Roman" w:hAnsi="Times New Roman"/>
          <w:sz w:val="22"/>
          <w:szCs w:val="22"/>
          <w:lang w:val="en-GB"/>
        </w:rPr>
        <w:t>,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inter alia,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Ïë³ÑÙ³ÝÇ. ³) áñ ³ßË³ï³ÝùÇ ³Û¹ Ó¨Á Ïû·ï³·áñÍíÇ ÙÇ³ÛÝ í³ñã³Ï³½ÙÇ å³ßïáÝÛ³Ý»ñÇ ï»Õ³ß³ñÅÁ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¹Ûáõñ³óÝ»Éáõ </w:t>
      </w:r>
      <w:r>
        <w:rPr>
          <w:rFonts w:cs="Times Armenian" w:ascii="Times Armenian" w:hAnsi="Times Armenian"/>
          <w:sz w:val="22"/>
          <w:szCs w:val="22"/>
          <w:lang w:val="en-GB"/>
        </w:rPr>
        <w:t>Ñ³Ù³ñª Ýñ³Ýó ÏáÕÙÇó Çñ»Ýó å³ñï³Ï³ÝáõÃÛáõÝÝ»ñÇ Ï³ï³ñÙ³Ý Å³Ù³Ý³Ï Ï³Ù í³ñã³Ï³½ÙÇ ·áõÛùÁ ï»Õ³÷áË»Éáõ Ñ³Ù³ñ Ï³Ù, ËÇëï ³ÝÑñ³Å»ßïáõÃÛ³Ý ¹»åùáõÙ, áã å³ßïáÝ³ï³ñ ³ÝÓ³Ýó ï»Õ³÷áËÙ³Ý Ñ³Ù³ñ, µ) áñ ³Û¹åÇëÇ µ»éÝ³÷áË³¹ñáõÙÝ»ñáõÙ ÏÝ»ñ·ñ³íí»Ý ÙÇ³ÛÝ ³ßË³ïáÕ ³ÛÝ ïÕ³Ù³ñ¹ÇÏ, áñáÝù µÅßÏ³Ï³Ý ½ÝÝáõÃÛ³Ùµ ýÇ½ÇÏ³å»ë áõÝ³Ï »Ý ×³Ý³ãí»É, »ñµ ³Û¹åÇëÇ ½ÝÝáõÃÛáõÝÁ ÑÝ³ñ³íáñ ¿, ÇëÏ »Ã» ÑÝ³ñ³íáñ ã¿, ³ÝÓÁ, áñÁ ÁÝ¹áõÝáõÙ ¿ ³Û¹åÇëÇ ³ßË³ïáÕÝ»ñ, å³ñï³íáñ ¿ Çñ å³ï³ëË³Ý³ïíáõÃÛ³Ùµ Ñ³í³ëïÇ³Ý³É, áñ Ýñ³Ýù áõÝ»Ý Ñ³Ù³å³ï³ëË³Ý ýÇ½ÇÏ³Ï³Ý áõÝ³ÏáõÃÛáõÝÝ»ñ ¨ ÑÇí³Ý¹ ã»Ý í³ñ³ÏÇã ÑÇí³Ý¹áõÃÛ³Ùµ, ·) µ»éÇ  ³é³í»É³·áõÛÝ ù³ßÁ, áñÁ ³ßË³ïáÕÁ å»ïù ¿ ÏñÇ, ¹) ³ÛÝ ³é³í»É³·áõÛÝ ï³ñ³ÍáõÃÛáõÝÁ, áñÇ ã³÷áí ³ßË³ï³íáñÝ»ñÁ Ï³ñáÕ »Ý Ñ»é³óí»É Çñ»Ýó Ùßï³Ï³Ý µÝ³Ï³í³ÛñÇó, ») ³Ùëí³ ÁÝÃ³óùáõÙ Ï³Ù ó³ÝÏ³ó³Í ³ÛÉ Å³Ù³Ý³Ï³ßñç³ÝáõÙ ³ÛÝ ³é³í»É³·áõÛÝ ûñ»ñÇ ÃÇíÁ, áñáÝó ÁÝÃ³óùáõÙ ³ßË³ï³íáñÝ»ñÁ Ï³ñáÕ »Ý Ý»ñ·ñ³íí»É ³ßË³ï³ÝùÇ Ù»ç. ÁÝ¹ áñáõÙ ³Û¹ ÃÇíÁ Ý»ñ³éáõÙ ¿ µÝ³Ï³í³Ûñ í»ñ³¹³éÝ³Éáõ Ñ³Ù³ñ ³ÝÑñ³Å»ßï ûñ»ñÁ, ½) Ñ³ñÏ³¹Çñ Ï³Ù å³ñï³¹Çñ ³ßË³ï³ÝùÇ ³Û¹åÇëÇ Ó¨áõÙ Ý»ñ·ñ³í»Éáõ Çñ³íáõÝù áõÝ»óáÕ ³ÝÓ³Ýó, ÇÝãå»ë Ý³¨ Ýñ³Ýó ÏáÕÙÇó Ñ³ñÏ³¹Çñ Ï³Ù å³ñï³¹Çñ ³ßË³ï³Ýù å³Ñ³Ýçí»Éáõ Çñ³í³ëáõÃÛ³Ý ßñç³Ý³ÏÝ»ñÁ.</w:t>
      </w:r>
      <w:r>
        <w:rPr>
          <w:rFonts w:cs="Times Armenian" w:ascii="Times Armenian" w:hAnsi="Times Armenian"/>
          <w:sz w:val="22"/>
          <w:szCs w:val="22"/>
          <w:u w:val="single"/>
          <w:lang w:val="en-GB"/>
        </w:rPr>
        <w:t xml:space="preserve"> 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2. 1-ÇÝ Ï»ïÇ §·¦, §¹¦ ¨ §»¦ »ÝÃ³Ï»ï»ñáõÙ ÑÇß³ï³Ïí³Í ³é³í»É³·áõÛÝÇ áñáßÙ³Ý Å³Ù³Ý³Ï Çñ³í³ëáõ Ù³ñÙÇÝÁ Ñ³ßíÇ ¿ ³éÝáõÙ Ñ³ñóÇÝ í»ñ³µ»ñáÕ µáÉáñ å³ïß³× ·áñÍáÝÝ»ñÁ, Ù³ëÝ³íáñ³å»ë, ³ßË³ïáõÅ Ñ³ïÏ³óÝáÕ µÝ³ÏãáõÃÛ³Ý ýÇ½ÇÏ³Ï³Ý áõÝ³ÏáõÃÛáõÝÝ»ñÁ, »ñÃáõÕáõ µÝáõÛÃÁ, ÇÝãå»ë Ý³¨ ÏÉÇÙ³Û³Ï³Ý å³ÛÙ³ÝÝ»ñÁ: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3. ¸ñ³ÝÇó µ³óÇ` Çñ³í³ëáõ Ù³ñÙÇÝÁ ÙÇçáóÝ»ñ ¿ Ó»éÝ³ñÏáõÙ, áñå»ë½Ç µ»éÝ³ÏÇñÝ»ñÇ ³Ù»ÝûñÛ³ ÝáñÙ³É »ñÃáõÕÇÝ ã·»ñ³½³ÝóÇ ûñí³ 8 Å³ÙÛ³ ÙÇçÇÝ ï¨áÕáõÃÛ³ÝÁ Ñ³Ù³å³ï³ëË³ÝáÕ ï³ñ³ÍáõÃÛáõÝÁ. ÁÝ¹ áñáõÙ ³Û¹ ï³ñ³ÍáõÃÛ³Ý áñáßÙ³Ý Å³Ù³Ý³Ï Ñ³ßíÇ »Ý ³éÝíáõÙ áã ÙÇ³ÛÝ µ»éÇ ù³ßÁ ¨ »ñÃáõÕáõ »ñÏ³ñáõÃÛáõÝÁ, ³ÛÉ¨ ×³Ý³å³ñÑÇ íÇ×³ÏÁ, ï³ñí³ Å³Ù³Ý³ÏÁ ¨ ¹ñ³Ý í»ñ³µ»ñáÕ µáÉáñ å³ïß³× ·áñÍáÝÝ»ñÁ: ²ñï³Å³ÙÛ³ ³ßË³ï³ÝùÇ ³ÝÑñ³Å»ßïáõÃÛ³Ý ¹»åùáõÙ ³Û¹åÇëÇ ³ßË³ï³ÝùÁ í×³ñíáõÙ ¿ ëáíáñ³Ï³Ý ¹ñáõÛù³ã³÷»ñÁ ·»ñ³½³ÝóáÕ ¹ñáõÛù³ã³÷»ñáí:</w:t>
      </w:r>
    </w:p>
    <w:p>
      <w:pPr>
        <w:pStyle w:val="Armenian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19</w:t>
      </w:r>
    </w:p>
    <w:p>
      <w:pPr>
        <w:pStyle w:val="Armenian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1. Æñ³í³ëáõ Ù³ñÙÇÝÁ ÃáõÛÉ ¿ ï³ÉÇë ÏÇñ³é»É ÑáÕÇ Ñ³ñÏ³¹Çñ Ùß³ÏáõÙ ÙÇ³ÛÝ ëáíÇ Ï³ÝËÙ³Ý Ýå³ï³Ïáí Ï³Ù å³ñ»Ý³ÙÃ»ñùÇ ³Ýµ³í³ñ³ñáõÃÛ³Ý ¹»åùáõÙ ¨ ÙÇßï ³ÛÝ å³ÛÙ³Ýáí, áñ ¹ñ³ Ñ»ï¨³Ýùáí ëï³óí³Í ·ÛáõÕ³ïÝï»ë³Ï³Ý µáÉáñ ÙÃ»ñùÝ»ñÁ Ï³Ù å³ñ»Ý³ÙÃ»ñùÁ ÙÝ³Ý ¹ñ³Ýù ³ñï³¹ñ³Í ³ÝÓ³Ýó Ï³Ù Ñ³Ù³ÛÝùÇ ë»÷³Ï³ÝáõÃÛ³Ý Ý»ñùá: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2. êáõÛÝ Ñá¹í³ÍÁ ãå»ïù ¿ Ù»ÏÝ³µ³ÝíÇ áñå»ë Ñ³Ù³ÛÝùÇ ³Ý¹³ÙÝ»ñÇ` ³ßË³ï³Ýù Ï³ï³ñ»Éáõ å³ñï³íáñáõÃÛáõÝÝ»ñÇ ¹³¹³ñ»óáõÙ, áñÁ å³Ñ³ÝçíáõÙ ¿ Ñ³Ù³ÛÝùÇ ÏáÕÙÇóª ûñ»Ýùáí Ï³Ù ëáíáñáõÛÃÝ»ñáí, »Ã» ³ñï³¹ñáõÃÛáõÝÁ Ï³½Ù³Ï»ñåí³Í ¿ ûñ»ÝùÝ»ñÇÝ  ¨ ëáíáñáõÛÃÝ»ñÇÝ Ñ³Ù³å³ï³ëË³Ý ÏáÉ»ÏïÇí ÑÇÙáõÝùÝ»ñáí, ¨ »Ã» ÙÃ»ñùÝ»ñÁ Ï³Ù ³Û¹ ÙÃ»ñùÝ»ñÇ í³×³éùÇó ëï³óí³Í ß³ÑáõÛÃÁ ÙÝáõÙ »Ý Ñ³Ù³ÛÝùÇ ë»÷³Ï³ÝáõÃÛáõÝÁ:</w:t>
      </w:r>
    </w:p>
    <w:p>
      <w:pPr>
        <w:pStyle w:val="Armenian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0</w:t>
      </w:r>
    </w:p>
    <w:p>
      <w:pPr>
        <w:pStyle w:val="Armenian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Ð³Ù³ÛÝùÇ áñ¨¿ ³Ý¹³ÙÇ ÏáÕÙÇó Ï³ï³ñí³Í Ñ³Ýó³·áñÍáõÃÛ³Ý Ñ³Ù³ñ Ñ³Ù³ÛÝùÇ ÝÏ³ïÙ³Ùµ ÏÇñ³éíáÕ ÏáÉ»ÏïÇí å³ïÇÅ Ý³Ë³ï»ëáÕ ûñ»Ýë¹ñáõÃÛáõÝÁ ãÇ Ï³ñáÕ áñå»ë å³ïÇÅ Ý³Ë³ï»ë»É Ñ³Ù³ÛÝùÇ Ñ³ñÏ³¹Çñ Ï³Ù å³ñï³¹Çñ ³ßË³ï³ÝùÁ:  </w:t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3686" w:leader="none"/>
        </w:tabs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1</w:t>
      </w:r>
    </w:p>
    <w:p>
      <w:pPr>
        <w:pStyle w:val="Armenian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Ð³ñÏ³¹Çñ Ï³Ù å³ñï³¹Çñ ³ßË³ï³ÝùÁ ãÇ ÏÇñ³éíáõÙ Ñ³Ýù³Ñáñ»ñáõÙ ëïáñ·»ïÝÛ³ ³ßË³ï³ÝùÝ»ñÇ Ï³ï³ñÙ³Ý Å³Ù³Ý³Ï:</w:t>
      </w:r>
    </w:p>
    <w:p>
      <w:pPr>
        <w:pStyle w:val="Armenian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tabs>
          <w:tab w:val="clear" w:pos="720"/>
          <w:tab w:val="left" w:pos="3828" w:leader="none"/>
          <w:tab w:val="left" w:pos="4111" w:leader="none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ab/>
      </w: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2</w:t>
      </w:r>
    </w:p>
    <w:p>
      <w:pPr>
        <w:pStyle w:val="Armenian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>êáõÛÝ ÎáÝí»ÝóÇ³Ý í³í»ñ³óÝáÕ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GB"/>
        </w:rPr>
        <w:t>Î³½Ù³Ï»ñåáõÃÛ³Ý ³Ý¹³ÙÝ»ñÁ</w:t>
      </w:r>
      <w:r>
        <w:rPr>
          <w:rFonts w:cs="Times Armenian" w:ascii="Times Armenian" w:hAnsi="Times Armenian"/>
          <w:sz w:val="22"/>
          <w:szCs w:val="22"/>
          <w:lang w:val="en-US"/>
        </w:rPr>
        <w:t>,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²ßË³ï³ÝùÇ ÙÇç³½·³ÛÇÝ Ï³½Ù³Ï»ñåáõÃÛ³Ý Ï³ÝáÝ³¹ñáõÃÛ³Ý 22-ñ¹ Ñá¹í³ÍÇ ¹ñáõÛÃÝ»ñÇÝ Ñ³Ù³å³ï³ëË³Ý</w:t>
      </w:r>
      <w:r>
        <w:rPr>
          <w:rFonts w:cs="Times Armenian" w:ascii="Times Armenian" w:hAnsi="Times Armenian"/>
          <w:sz w:val="22"/>
          <w:szCs w:val="22"/>
          <w:lang w:val="en-US"/>
        </w:rPr>
        <w:t>,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Ñ³Ù³Ó³ÛÝáõÙ »Ý ²ßË³ï³ÝùÇ ÙÇç³½·³ÛÇÝ µÛáõñá Ý»ñÏ³Û³óÝ»É ëáõÛÝ ÎáÝí»ÝóÇ³ÛÇ ¹ñáõÛÃÝ»ñÇ Ï³ï³ñÙ³ÝÝ áõÕÕí³Í ÙÇçáó³éáõÙÝ»ñÇ Ù³ëÇÝ ï³ñ»Ï³Ý ½»ÏáõÛóÝ»ñ, áñáÝù å»ïù ¿ µáí³Ý¹³Ï»Ý Ûáõñ³ù³ÝãÛáõñ Ñ³Ù³å³ï³ëË³Ý ï³ñ³ÍùÇ í»ñ³µ»ñÛ³É ÑÝ³ñ³íáñ ³é³í»É ³ÙµáÕç³Ï³Ý ï»Õ»ÏáõÃÛáõÝ ³Û¹ ï³ñ³ÍùáõÙ Ñ³ñÏ³¹Çñ Ï³Ù å³ñï³¹Çñ ³ßË³ï³ÝùÇ ÏÇñ³éÙ³Ý ßñç³Ý³ÏÇ, ³Û¹ ³ßË³ï³ÝùÇ ÏÇñ³éÙ³Ý Ýå³ï³ÏÝ»ñÇ, ÑÇí³Ý¹áõÃÛ³Ý ¨ Ù³Ñ³óáõÃÛ³Ý ã³÷Ç, ³ßË³ï³Ýù³ÛÇÝ ûñí³ ï¨áÕáõÃÛ³Ý, ³ßË³ï³í³ñÓÇ ã³÷Ç ¨ ¹ñ³ ¹ñáõÛù³ã³÷»ñÇ, í×³ñÙ³Ý Ù»Ãá¹Ý»ñÇ Ù³ëÇÝ, ÇÝãå»ë Ý³¨ Ñ³Ù³å³ï³ëË³Ý ³ÛÉ ï»Õ»ÏáõÃÛáõÝÝ»ñ:       </w:t>
      </w:r>
    </w:p>
    <w:p>
      <w:pPr>
        <w:pStyle w:val="Armenian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3</w:t>
      </w:r>
    </w:p>
    <w:p>
      <w:pPr>
        <w:pStyle w:val="Armenian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1. êáõÛÝ ÎáÝí»ÝóÇ³ÛÇ ¹ñáõÛÃÝ»ñÁ Ï³ï³ñ»Éáõ </w:t>
      </w:r>
      <w:r>
        <w:rPr>
          <w:rFonts w:cs="Times Armenian" w:ascii="Times Armenian" w:hAnsi="Times Armenian"/>
          <w:sz w:val="22"/>
          <w:szCs w:val="22"/>
          <w:lang w:val="hy-AM"/>
        </w:rPr>
        <w:t>Ýå³ï³Ïáí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Çñ³í³ëáõ Ù³ñÙÇÝÁ </w:t>
      </w:r>
      <w:r>
        <w:rPr>
          <w:rFonts w:cs="Times Armenian" w:ascii="Times Armenian" w:hAnsi="Times Armenian"/>
          <w:sz w:val="22"/>
          <w:szCs w:val="22"/>
          <w:lang w:val="hy-AM"/>
        </w:rPr>
        <w:t xml:space="preserve">ÁÝ¹áõÝáõÙ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¿ Ñ³ñÏ³¹Çñ Ï³Ù å³ñï³¹Çñ ³ßË³ï³ÝùÇ </w:t>
      </w:r>
      <w:r>
        <w:rPr>
          <w:rFonts w:cs="Times Armenian" w:ascii="Times Armenian" w:hAnsi="Times Armenian"/>
          <w:sz w:val="22"/>
          <w:szCs w:val="22"/>
          <w:lang w:val="hy-AM"/>
        </w:rPr>
        <w:t>û·ï³·áñÍÙ³Ý Ñëï³Ï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¨ ³ÙµáÕç³Ï³Ý ÝáñÙ»ñ:</w:t>
      </w:r>
    </w:p>
    <w:p>
      <w:pPr>
        <w:pStyle w:val="Armenian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2.   ²Û¹ ÝáñÙ»ñÁ </w:t>
      </w:r>
      <w:r>
        <w:rPr>
          <w:rFonts w:cs="Times Armenian" w:ascii="Times Armenian" w:hAnsi="Times Armenian"/>
          <w:sz w:val="22"/>
          <w:szCs w:val="22"/>
          <w:lang w:val="en-US"/>
        </w:rPr>
        <w:t>inter alia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µáí³Ý¹³ÏáõÙ »Ý Ï³ÝáÝÝ»ñ, áñáÝù Ñ³ñÏ³¹Çñ Ï³Ù å³ñï³¹Çñ ³ßË³ï³ÝùÇ Ù»ç Ý»ñ·ñ³íí³Í Ûáõñ³ù³ÝãÛáõñ ³ÝÓÇ ÃáõÛÉ³ïñáõÙ »Ý ÇßË³ÝáõÃÛáõÝÝ»ñÇÝ Ý»ñÏ³Û³óÝ»É Çñ ³ßË³ï³ÝùÇ å³ÛÙ³ÝÝ»ñÇ í»ñ³µ»ñÛ³É µáÕáù ¨ »ñ³ßË³íáñáõÙ, áñ ÝÙ³Ý µáÕáùÝ»ñÁ ÏùÝÝí»Ý ¨ ÏùÝÝ³ñÏí»Ý:</w:t>
      </w:r>
    </w:p>
    <w:p>
      <w:pPr>
        <w:pStyle w:val="Armenian"/>
        <w:ind w:firstLine="720"/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</w:p>
    <w:p>
      <w:pPr>
        <w:pStyle w:val="Armenian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>24</w:t>
      </w:r>
    </w:p>
    <w:p>
      <w:pPr>
        <w:pStyle w:val="Armenian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´áÉáñ ¹»åù»ñáõÙ Ñ³Ù³å³ï³ëË³Ý ÙÇçáóÝ»ñ »Ý Ó»éÝ³ñÏíáõÙ Ñ³ñÏ³¹Çñ Ï³Ù å³ñï³¹Çñ ³ßË³ï³ÝùÇ ÝáñÙ»ñÇ Ëëïáñ»Ý ÏÇñ³éáõÙÁ ³å³Ñáí»Éáõ Ñ³Ù³ñ` Ï³Ù³íáñ ³ßË³ï³ÝùÇ ÑëÏáÕáõÃÛáõÝ Ýå³ï³Ïáí ëï»ÕÍí³Í` ³ñ¹»Ý ·áÛáõÃÛáõÝ áõÝ»óáÕ ó³ÝÏ³ó³Í ï»ëãáõÃÛ³Ý å³ñï³Ï³ÝáõÃÛáõÝÝ»ñÁ Ñ³ñÏ³¹Çñ Ï³Ù å³ñï³¹Çñ ³ßË³ï³ÝùÇ íñ³ ï³ñ³Í»Éáõ ÙÇçáóáí Ï³Ù áñ¨¿ ³ÛÉ Ñ³Ù³å³ï³ëË³Ý Ó¨áí: ØÇçáóÝ»ñ »Ý Ó»éÝ³ñÏíáõÙ Ý³¨, áñ Ñ³ñÏ³¹Çñ Ï³Ù å³ñï³¹Çñ ³ßË³ï³ÝùáõÙ Ý»ñ·ñ³íí³Í ³ÝÓÇÝù Çñ³½»Ïí»Ý ³Û¹ ÝáñÙ»ñÇ Ù³ëÇÝ:</w:t>
      </w:r>
    </w:p>
    <w:p>
      <w:pPr>
        <w:pStyle w:val="Armenian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5</w:t>
      </w:r>
    </w:p>
    <w:p>
      <w:pPr>
        <w:pStyle w:val="Armenian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Ð³ñÏ³¹Çñ Ï³Ù å³ñï³¹Çñ ³ßË³ï³ÝùÝ»ñáõÙ ³ÝûñÇÝ³Ï³Ý Ý»ñ·ñ³í»ÉÁ å»ïù ¿ ùñ»áñ»Ý å³ïÅ»ÉÇ ÉÇÝÇ, ¨ ëáõÛÝ ÎáÝí»ÝóÇ³Ý í³í»ñ³óÝáÕ Ûáõñ³ù³ÝãÛáõñ ³Ý¹³Ù å³ñï³íáñ ¿ »ñ³ßË³íáñ»É ûñ»Ýùáí Ý³Ë³ï»ëí³Í å³ïÅ³ÙÇçáóÝ»ñÇ Çñ³Ï³Ý Ñ³Ù³å³ï³ëË³ÝáõÃÛáõÝÁ ¨ ËëïÇí ÏÇñ³éáõÙÁ:</w:t>
      </w:r>
    </w:p>
    <w:p>
      <w:pPr>
        <w:pStyle w:val="Armenian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6</w:t>
      </w:r>
    </w:p>
    <w:p>
      <w:pPr>
        <w:pStyle w:val="Armenian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/>
      </w:pPr>
      <w:r>
        <w:rPr>
          <w:rFonts w:cs="Times Armenian" w:ascii="Times Armenian" w:hAnsi="Times Armenian"/>
          <w:sz w:val="22"/>
          <w:szCs w:val="22"/>
          <w:lang w:val="en-GB"/>
        </w:rPr>
        <w:t xml:space="preserve">1. êáõÛÝ ÎáÝí»ÝóÇ³Ý í³í»ñ³óÝáÕ ²ßË³ï³ÝùÇ ÙÇç³½·³ÛÇÝ Ï³½Ù³Ï»ñåáõÃÛ³Ý Ûáõñ³ù³ÝãÛáõñ ³Ý¹³Ù å³ñï³íáñ ¿ ÏÇñ³é»É ³ÛÝ Çñ ÇÝùÝÇßË³ÝáõÃÛ³Ý, Çñ³í³½áñáõÃÛ³Ý, Ñáí³Ý³íáñáõÃÛ³Ý,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>Ï³ËÛ³É ÇßË³ÝáõÃÛ³Ý,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ËÝ³Ù³Ï³ÉáõÃÛ³Ý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Ï³Ù Ï³é³í³ñÙ³Ý Ý»ñùá ·ïÝíáÕ ï³ñ³ÍùÝ»ñÇ ÝÏ³ïÙ³Ùµ ³ÛÝù³Ýáí, áñù³Ýáí Ý³ Çñ³íáõÝù áõÝÇ ëï³ÝÓÝ»Éáõ Ý»ñùÇÝ Çñ³í³ëáõÃÛ³Ý Ñ³ñó»ñÇÝ ³éÝãíáÕ å³ñï³íáñáõÃÛáõÝÝ»ñ: ²ÛÝáõ³Ù»Ý³ÛÝÇí, »Ã» ³Û¹ ³Ý¹³ÙÁ ó³ÝÏ³ÝáõÙ ¿ û·ïí»É ²ßË³ï³ÝùÇ ÙÇç³½·³ÛÇÝ Ï³½Ù³Ï»ñåáõÃÛ³Ý Ï³ÝáÝ³¹ñáõÃÛ³Ý 35-ñ¹ Ñá¹í³ÍÇ ¹ñáõÛÃÝ»ñÇó, Ý³ å»ïù ¿ í³í»ñ³·ñÇÝ ÏÇó Ý»ñÏ³Û³óÝÇ Ñ³Ûï³ñ³ñáõÃÛáõÝª Ýß»Éáí.      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</w:rPr>
        <w:t>³ÛÝ ï³ñ³ÍùÝ»ñÁ, áñáÝó ÝÏ³ïÙ³Ùµ ÇÝùÁ Ùï³¹Çñ ¿ ÏÇñ³é»Éáõ ëáõÛÝ ÎáÝí»ÝóÇ³ÛÇ ¹ñáõÛÃÝ»ñÝ ³é³Ýó ÷á÷áËáõÃÛáõÝÝ»ñÇ,</w:t>
      </w:r>
    </w:p>
    <w:p>
      <w:pPr>
        <w:pStyle w:val="Armenian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sz w:val="22"/>
          <w:szCs w:val="22"/>
        </w:rPr>
        <w:t>³ÛÝ ï³ñ³ÍùÝ»ñÁ, áñáÝó ÝÏ³ïÙ³Ùµ ÇÝùÁ Ùï³¹Çñ ¿ ÏÇñ³é»Éáõ ëáõÛÝ ÎáÝí»ÝóÇ³ÛÇ ¹ñáõÛÃÝ»ñÁ ÷á÷áËáõÃÛáõÝÝ»ñáí ¨` í»ñçÇÝÝ»ñÇë Ù³Ýñ³Ù³ëÝ»ñÁ,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 </w:t>
      </w:r>
    </w:p>
    <w:p>
      <w:pPr>
        <w:pStyle w:val="Armenian"/>
        <w:numPr>
          <w:ilvl w:val="0"/>
          <w:numId w:val="2"/>
        </w:numPr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</w:rPr>
        <w:t>³ÛÝ ï³ñ³ÍùÝ»ñÁ, áñáÝó ÝÏ³ïÙ³Ùµ ÇÝùÁ Çñ»Ý Çñ³íáõÝù ¿ í»ñ³å³ÑáõÙ áñáßáõÙ ÁÝ¹áõÝ»Éáõ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Üßí³Í Ñ³Ûï³ñ³ñáõÃÛáõÝÁ Ñ³Ù³ñíáõÙ ¿ í³í»ñ³·ñÇ ³Ýµ³Å³Ý»ÉÇ Ù³ëÁ ¨ áõÝÇ í³í»ñ³óÙ³ÝÁ Ñ³í³ë³ñ áõÅ: Úáõñ³ù³ÝãÛáõñ ³Ý¹³Ù Çñ³íáõÝù áõÝÇ Ñ»ï³·³ÛáõÙ Ñ³Ûï³ñ³ñáõÃÛ³Ý ÙÇçáóáí ÉÇáíÇÝ Ï³Ù Ù³ëÝ³ÏÇáñ»Ý Ññ³Å³ñí»Éáõ ëáõÛÝ Ñá¹í³ÍÇ 2-ñ¹ ¨ 3-ñ¹ »ÝÃ³Ï»ï»ñÇ Ñ³Ù³Ó³ÛÝ` Çñ Ý³Ëáñ¹ Ñ³Ûï³ñ³ñáõÃÛáõÝáõÙ ³ñí³Í í»ñ³å³ÑáõÙÝ»ñÇó:</w:t>
      </w:r>
    </w:p>
    <w:p>
      <w:pPr>
        <w:pStyle w:val="Armenian"/>
        <w:jc w:val="both"/>
        <w:rPr>
          <w:rFonts w:ascii="Times Armenian" w:hAnsi="Times Armenian" w:cs="Times Armenian"/>
          <w:color w:val="FF00FF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FF"/>
          <w:sz w:val="22"/>
          <w:szCs w:val="22"/>
          <w:lang w:val="en-GB"/>
        </w:rPr>
      </w:r>
    </w:p>
    <w:p>
      <w:pPr>
        <w:pStyle w:val="Armenian"/>
        <w:jc w:val="both"/>
        <w:rPr>
          <w:rFonts w:ascii="Times Armenian" w:hAnsi="Times Armenian" w:cs="Times Armenian"/>
          <w:color w:val="FF00FF"/>
          <w:sz w:val="22"/>
          <w:szCs w:val="22"/>
          <w:lang w:val="en-GB"/>
        </w:rPr>
      </w:pPr>
      <w:r>
        <w:rPr>
          <w:rFonts w:cs="Times Armenian" w:ascii="Times Armenian" w:hAnsi="Times Armenian"/>
          <w:color w:val="FF00FF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7</w:t>
      </w:r>
    </w:p>
    <w:p>
      <w:pPr>
        <w:pStyle w:val="Armenian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í³í»ñ³·ñ»ñÁ 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²ßË³ï³ÝùÇ ÙÇç³½·³ÛÇÝ Ï³½Ù³Ï»ñåáõÃÛ³Ý Ï³ÝáÝ³¹ñáõÃÛ³ÝÁ Ñ³Ù³å³ï³ëË³Ý </w:t>
      </w:r>
      <w:r>
        <w:rPr>
          <w:rFonts w:cs="Times Armenian" w:ascii="Times Armenian" w:hAnsi="Times Armenian"/>
          <w:sz w:val="22"/>
          <w:szCs w:val="22"/>
        </w:rPr>
        <w:t>·ñ³Ýó»Éáõ Ýå³ï³Ïáí áõÕ³ñÏíáõÙ »Ý ²ßË³ï³ÝùÇ ÙÇç³½·³ÛÇÝ µÛáõñáÛÇ ¶ÉË³íáñ ïÝûñ»ÝÇÝ:</w:t>
      </w:r>
    </w:p>
    <w:p>
      <w:pPr>
        <w:pStyle w:val="Armenian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28</w:t>
      </w:r>
    </w:p>
    <w:p>
      <w:pPr>
        <w:pStyle w:val="Armenian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1. êáõÛÝ ÎáÝí»ÝóÇ³Ý å³ñï³¹Çñ ¿ ÙÇ³ÛÝ ³ÛÝ ³Ý¹³ÙÝ»ñÇ Ñ³Ù³ñ, áñáÝó í³í»ñ³·ñ»ñÁ ·ñ³Ýóí³Í »Ý ²ßË³ï³ÝùÇ ÙÇç³½·³ÛÇÝ µÛáõñáÛÇ ÏáÕÙÇó: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²ÛÝ áõÅÇ Ù»ç ¿ ÙïÝáõÙ ²ßË³ï³ÝùÇ ÙÇç³½·³ÛÇÝ Ï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Armenian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/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</w:t>
      </w:r>
      <w:r>
        <w:rPr>
          <w:rFonts w:cs="Times Armenian" w:ascii="Times Armenian" w:hAnsi="Times Armenian"/>
          <w:b/>
          <w:sz w:val="22"/>
          <w:szCs w:val="22"/>
          <w:lang w:val="en-US"/>
        </w:rPr>
        <w:t>á¹í³Í</w:t>
      </w:r>
      <w:r>
        <w:rPr>
          <w:rFonts w:cs="Times Armenian" w:ascii="Times Armenian" w:hAnsi="Times Armenian"/>
          <w:b/>
          <w:sz w:val="22"/>
          <w:szCs w:val="22"/>
          <w:lang w:val="en-GB"/>
        </w:rPr>
        <w:t xml:space="preserve"> 29</w:t>
      </w:r>
    </w:p>
    <w:p>
      <w:pPr>
        <w:pStyle w:val="Armenian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Armenian"/>
        <w:ind w:firstLine="720"/>
        <w:jc w:val="both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  <w:t>²ßË³ï³ÝùÇ ÙÇç³½·³ÛÇÝ µÛáõñáÛÇ ÏáÕÙÇó ²ßË³ï³ÝùÇ ÙÇç³½·³ÛÇÝ Ï³½Ù³Ï»ñåáõÃÛ³Ý »ñÏáõ ³Ý¹³ÙÝ»ñÇ í³í»ñ³·ñ»ñÇ ·ñ³ÝóáõÙÇó Ñ»ïá ²ßË³ï³ÝùÇ ÙÇç³½·³ÛÇÝ µÛáõñáÛÇ ¶ÉË³íáñ ïÝûñ»ÝÁ ³Û¹ Ù³ëÇÝ ï»Õ»Ï³óÝáõÙ ¿ ²ßË³ï³ÝùÇ ÙÇç³½·³ÛÇÝ Ï³½Ù³Ï»ñåáõÃÛ³Ý µáÉáñ ³Ý¹³ÙÝ»ñÇÝ: Ü³ Ý³¨ Í³ÝáõóáõÙ ¿ Ñ»ï³·³ÛáõÙ Î³½Ù³Ï»ñåáõÃÛ³Ý ³ÛÉ ³Ý¹³ÙÝ»ñÇ í³í»ñ³·ñ»ñÇ ·ñ³ÝóÙ³Ý Ù³ëÇÝ:</w:t>
      </w:r>
    </w:p>
    <w:p>
      <w:pPr>
        <w:pStyle w:val="Armenian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30</w:t>
      </w:r>
    </w:p>
    <w:p>
      <w:pPr>
        <w:pStyle w:val="Armenian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²ßË³ï³ÝùÇ ÙÇç³½·³ÛÇÝ µÛáõñáÛÇ ÏáÕÙÇó ã»ÕÛ³É Ñ³Ûï³ñ³ñ»Éáõ í»ñ³µ»ñÛ³É ³ÏïÇ ·ñ³ÝóáõÙÇó Ù»Ï ï³ñÇ Ñ»ïá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ÑÝ·³ÙÛ³ Å³ÙÏ»ïáõÙ ¨ ³ÛÝáõÑ»ï¨ ëáõÛÝ Ñá¹í³Íáí ë³ÑÙ³Ýí³Í Ï³ñ·áí ÏÏ³ñáÕ³Ý³ ëáõÛÝ ÎáÝí»ÝóÇ³Ý ã»ÕÛ³É Ñ³Ûï³ñ³ñ»É Ûáõñ³ù³ÝãÛáõñ ÑÝ·³ÙÛ³ Å³ÙÏ»ïÁ Éñ³Ý³Éáõó Ñ»ïá:</w:t>
      </w:r>
    </w:p>
    <w:p>
      <w:pPr>
        <w:pStyle w:val="Armenian"/>
        <w:ind w:firstLine="720"/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31</w:t>
      </w:r>
    </w:p>
    <w:p>
      <w:pPr>
        <w:pStyle w:val="Armenian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Armenian"/>
        <w:ind w:firstLine="720"/>
        <w:jc w:val="both"/>
        <w:rPr>
          <w:rFonts w:ascii="Times Armenian" w:hAnsi="Times Armenian" w:eastAsia="Times Armenian" w:cs="Times Armenian"/>
          <w:sz w:val="22"/>
          <w:szCs w:val="22"/>
          <w:lang w:val="en-GB"/>
        </w:rPr>
      </w:pPr>
      <w:r>
        <w:rPr>
          <w:rFonts w:eastAsia="Times Armenian" w:cs="Times Armenian" w:ascii="Times Armenian" w:hAnsi="Times Armenian"/>
          <w:sz w:val="22"/>
          <w:szCs w:val="22"/>
          <w:lang w:val="en-GB"/>
        </w:rPr>
        <w:t xml:space="preserve"> </w:t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32</w:t>
      </w:r>
    </w:p>
    <w:p>
      <w:pPr>
        <w:pStyle w:val="Armenian"/>
        <w:ind w:firstLine="720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. ²ÛÝ ¹»åùáõÙ, »Ã» ËáñÑñ¹³ÅáÕáíÁ ÏÁÝ¹áõÝÇ Ýáñ ÏáÝí»ÝóÇ³, áñÝ ³ÙµáÕçáíÇÝ Ï³Ù Ù³ëÝ³ÏÇáñ»Ý Ïí»ñ³Ý³ÛÇ ëáõÛÝ ÎáÝí»ÝóÇ³Ý, Î³½Ù³Ï»ñåáõÃÛ³Ý áñ¨¿ ³Ý¹³ÙÇ ÏáÕÙÇó Ýáñ, í»ñ³Ý³ÛáÕ ÏáÝí»ÝóÇ³ÛÇ í³í»ñ³óáõÙÁ ipso jure, ³ÝÏ³Ë 30-ñ¹ Ñá¹í³ÍÇ ¹ñáõÛÃÝ»ñÇó, ³é³ç  Ïµ»ñáõÙ ëáõÛÝ ÎáÝí»ÝóÇ³ÛÇ ³ÝÑ»ï³Ó·»ÉÇ ã»ÕÛ³É Ñ³Ûï³ñ³ñáõÙª ³ÛÝ å³ÛÙ³Ýáí, áñ Ýáñ, í»ñ³Ý³ÛáÕ ÏáÝí»ÝóÇ³Ý áõÅÇ Ù»ç Ùï³Í ÉÇÝÇ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2. Ü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Armenian"/>
        <w:jc w:val="center"/>
        <w:rPr>
          <w:rFonts w:ascii="Times Armenian" w:hAnsi="Times Armenian" w:cs="Times Armenian"/>
          <w:sz w:val="22"/>
          <w:szCs w:val="22"/>
          <w:lang w:val="en-GB"/>
        </w:rPr>
      </w:pPr>
      <w:r>
        <w:rPr>
          <w:rFonts w:cs="Times Armenian" w:ascii="Times Armenian" w:hAnsi="Times Armenian"/>
          <w:sz w:val="22"/>
          <w:szCs w:val="22"/>
          <w:lang w:val="en-GB"/>
        </w:rPr>
      </w:r>
    </w:p>
    <w:p>
      <w:pPr>
        <w:pStyle w:val="Armenian"/>
        <w:jc w:val="center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  <w:t>Ðá¹í³Í 33</w:t>
      </w:r>
    </w:p>
    <w:p>
      <w:pPr>
        <w:pStyle w:val="Armenian"/>
        <w:ind w:firstLine="720"/>
        <w:jc w:val="both"/>
        <w:rPr>
          <w:rFonts w:ascii="Times Armenian" w:hAnsi="Times Armenian" w:cs="Times Armenian"/>
          <w:b/>
          <w:b/>
          <w:sz w:val="22"/>
          <w:szCs w:val="22"/>
          <w:lang w:val="en-GB"/>
        </w:rPr>
      </w:pPr>
      <w:r>
        <w:rPr>
          <w:rFonts w:cs="Times Armenian" w:ascii="Times Armenian" w:hAnsi="Times Armenian"/>
          <w:b/>
          <w:sz w:val="22"/>
          <w:szCs w:val="22"/>
          <w:lang w:val="en-GB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êáõÛÝ ÎáÝí»ÝóÇ³ÛÇ ³Ý·É»ñ»Ý ¨ ýñ³Ýë»ñ»Ý ï»ùëï»ñÁ Ñ³í³ë³ñ³½áñ »Ý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àõÅÇ Ù»ç ¿ Ùï»É 17.12.2005Ã.</w:t>
      </w:r>
    </w:p>
    <w:p>
      <w:pPr>
        <w:pStyle w:val="TextBody"/>
        <w:ind w:firstLine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2240" w:h="15840"/>
      <w:pgMar w:left="1797" w:right="179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284" w:leader="none"/>
      </w:tabs>
      <w:jc w:val="both"/>
    </w:pPr>
    <w:rPr>
      <w:rFonts w:ascii="Times Armenian" w:hAnsi="Times Armenian" w:cs="Times Armeni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-284" w:leader="none"/>
      </w:tabs>
      <w:jc w:val="both"/>
    </w:pPr>
    <w:rPr>
      <w:rFonts w:ascii="Times Armenian" w:hAnsi="Times Armenian" w:cs="Times Armenian"/>
      <w:sz w:val="22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-284" w:leader="none"/>
      </w:tabs>
      <w:jc w:val="both"/>
    </w:pPr>
    <w:rPr>
      <w:rFonts w:ascii="Times Armenian" w:hAnsi="Times Armenian" w:cs="Times Armeni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4:14:00Z</dcterms:created>
  <dc:creator>Armen Sahakyan</dc:creator>
  <dc:description/>
  <cp:keywords/>
  <dc:language>en-US</dc:language>
  <cp:lastModifiedBy>Computer</cp:lastModifiedBy>
  <cp:lastPrinted>2000-03-01T15:22:00Z</cp:lastPrinted>
  <dcterms:modified xsi:type="dcterms:W3CDTF">2005-11-22T11:13:00Z</dcterms:modified>
  <cp:revision>5</cp:revision>
  <dc:subject/>
  <dc:title>î²êÜâàðêºðàð¸ Üêî²Þðæ²Ü</dc:title>
</cp:coreProperties>
</file>