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g"/>
        <w:spacing w:lineRule="auto" w:line="240" w:before="0" w:after="0"/>
        <w:ind w:hanging="0"/>
        <w:jc w:val="center"/>
        <w:rPr>
          <w:rFonts w:ascii="Times Armenian" w:hAnsi="Times Armenian" w:cs="Times Armenian"/>
          <w:i w:val="false"/>
          <w:i w:val="false"/>
          <w:sz w:val="24"/>
          <w:szCs w:val="24"/>
        </w:rPr>
      </w:pPr>
      <w:r>
        <w:rPr>
          <w:rFonts w:cs="Times Armenian" w:ascii="Times Armenian" w:hAnsi="Times Armenian"/>
          <w:i w:val="false"/>
          <w:sz w:val="24"/>
          <w:szCs w:val="24"/>
        </w:rPr>
        <w:t>Ð²Ø²Ò²ÚÜ²¶Æð</w:t>
      </w:r>
    </w:p>
    <w:p>
      <w:pPr>
        <w:pStyle w:val="Entavern"/>
        <w:spacing w:lineRule="auto" w:line="240" w:before="0" w:after="0"/>
        <w:rPr>
          <w:rFonts w:ascii="Times Armenian" w:hAnsi="Times Armenian" w:cs="Times Armenian"/>
          <w:i w:val="false"/>
          <w:i w:val="false"/>
          <w:szCs w:val="24"/>
          <w:lang w:val="en-US" w:eastAsia="en-US"/>
        </w:rPr>
      </w:pPr>
      <w:r>
        <w:rPr>
          <w:rFonts w:cs="Times Armenian" w:ascii="Times Armenian" w:hAnsi="Times Armenian"/>
          <w:i w:val="false"/>
          <w:szCs w:val="24"/>
        </w:rPr>
        <w:t xml:space="preserve">Ð³Û³ëï³ÝÇ Ð³Ýñ³å»ïáõÃÛ³Ý ³ñ¹³ñ³¹³ïáõÃÛ³Ý Ý³Ë³ñ³ñáõÃÛ³Ý ¨ </w:t>
        <w:br/>
        <w:t xml:space="preserve">èáõë³ëï³ÝÇ ¸³ßÝáõÃÛ³Ý ³ñ¹³ñ³¹³ïáõÃÛ³Ý Ý³Ë³ñ³ñáõÃÛ³Ý ÙÇç¨ </w:t>
        <w:br/>
        <w:t>Ñ³Ù³·áñÍ³ÏóáõÃÛ³Ý Ù³ëÇÝ</w:t>
      </w:r>
    </w:p>
    <w:p>
      <w:pPr>
        <w:pStyle w:val="Entavern"/>
        <w:spacing w:lineRule="auto" w:line="240" w:before="0" w:after="0"/>
        <w:rPr>
          <w:rFonts w:ascii="Times Armenian" w:hAnsi="Times Armenian" w:cs="Times Armenian"/>
          <w:i w:val="false"/>
          <w:i w:val="false"/>
          <w:szCs w:val="24"/>
          <w:lang w:val="en-US" w:eastAsia="en-US"/>
        </w:rPr>
      </w:pPr>
      <w:r>
        <w:rPr>
          <w:rFonts w:cs="Times Armenian" w:ascii="Times Armenian" w:hAnsi="Times Armenian"/>
          <w:i w:val="false"/>
          <w:szCs w:val="24"/>
          <w:lang w:val="en-US" w:eastAsia="en-US"/>
        </w:rPr>
      </w:r>
    </w:p>
    <w:p>
      <w:pPr>
        <w:pStyle w:val="Normal"/>
        <w:ind w:firstLine="51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Ð³Ýñ³å»ïáõÃÛ³Ý ³ñ¹³ñ³¹³ïáõÃÛ³Ý Ý³Ë³ñ³ñáõÃÛáõÝÁ ¨ èáõë³ëï³ÝÇ ¸³ßÝáõÃÛ³Ý ³ñ¹³ñ³¹³ïáõÃÛ³Ý Ý³Ë³ñ³ñáõÃÛáõÝÁ, ³ÛëáõÑ»ï` ÎáÕÙ»ñ.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Ï³ñ¨áñ»Éáí Çñ³í³Ï³Ý áÉáñïáõÙ ÙÇç³½·³ÛÇÝ Ñ³Ù³·áñÍ³ÏóáõÃÛáõÝÁ ¨ Ù³ñ¹áõ Çñ³íáõÝùÝ»ñÇ áõ ³½³ïáõÃÛáõÝÝ»ñÇ å³ßïå³ÝáõÃÛ³Ý ³å³ÑáíáõÙÁª ÙÇç³½·³ÛÇÝ Çñ³íáõÝùÇ Ñ³ÙÁÝ¹Ñ³Ýáõñ ëÏ½µáõÝùÝ»ñÇÝ ¨ ÝáñÙ»ñÇÝ Ñ³Ù³å³ï³ëË³Ý.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ÉÝ»Éáí ÷áË³¹³ñÓ Ñ»ï³ùñùñáõÃÛáõÝ Ý»ñÏ³Û³óÝáÕ Ñ³ñó»ñáí ÷áË·áñÍ³ÏóáõÃÛáõÝ ½³ñ·³óÝ»Éáõ ÎáÕÙ»ñÇ »ñÏáõëï»ù Ó·ïáõÙÇó.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í»óÇÝ Ñ»ï¨Û³ÉÇ Ù³ëÇÝ.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³Ù³·áñÍ³Ïó»Éáõ ÁÝ¹Ñ³Ýáõñ å³ñï³íáñáõÃÛáõÝ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ÎáÕÙ»ñÁ Ñ³Ù³·áñÍ³ÏóáõÃÛáõÝ »Ý Çñ³Ï³Ý³óÝáõÙ ëáõÛÝ Ð³Ù³Ó³ÛÝ³·ñÇÝ Ñ³Ù³å³ï³ëË³Ýª ·áñÍ»Éáí Çñ»Ýó Çñ³í³ëáõÃÛ³Ý ßñç³Ý³ÏÝ»ñáõÙ ¨ å³Ñå³Ý»Éáí Çñ»Ýó å»ïáõÃÛáõÝÝ»ñÇ ûñ»Ýë¹ñáõÃÛáõÝÁ ¨ ÙÇç³½·³ÛÇÝ å³ÛÙ³Ý³·ñ»ñÁ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³Ù³·áñÍ³ÏóáõÃÛ³Ý ÑÇÙÝ³Ï³Ý áõÕÕáõÃÛáõÝÝ»ñ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Á Ñ³Ù³·áñÍ³ÏóáõÙ »Ý Ñ»ï¨Û³É áõÕÕáõÃÛáõÝÝ»ñáí.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ñ¹³ñ³¹³ïáõÃÛ³Ý áÉáñïáõÙ å»ï³Ï³Ý ù³Õ³ù³Ï³ÝáõÃÛ³Ý Ó¨³íáñáõÙ ¨ Çñ³Ï³Ý³óáõÙ.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ÝÓÇ ¨ å»ïáõÃÛ³Ý Çñ³íáõÝùÝ»ñÇ ¨ ûñÇÝ³Ï³Ý ß³Ñ»ñÇ ³å³ÑáíáõÙ.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ñ¹³ñ³¹³ïáõÃÛ³Ý Ù³ñÙÇÝÝ»ñÇ ¨ ÑÇÙÝ³ñÏÝ»ñÇ Õ»Ï³í³ñáõÙ.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³ï³Ï³Ý ¨ ³ÛÉ Ù³ñÙÇÝÝ»ñÇ ³Ïï»ñÇ Ï³ï³ñÙ³Ý ³å³ÑáíáõÙ.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ùñ»³Ï³Ý å³ïÇÅÝ»ñÇ Ï³ï³ñÙ³Ý Ï³½Ù³Ï»ñåáõÙ ¨ ³å³ÑáíáõÙ.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ûñ»Ýë¹ñ³Ï³Ý ·áñÍáõÝ»áõÃÛ³Ý Ù»Ãá¹³Ï³Ý ³å³ÑáíáõÙ. 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Çñ³í³Ï³Ý ï»Õ»Ï³ïí³Ï³Ý Ñ³Ù³Ï³ñ·»ñÇ ½³ñ·³óáõÙ.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³ñ¹³ñ³¹³ïáõÃÛ³Ý Ù³ñÙÇÝÝ»ñáõÙ áõ ÑÇÙÝ³ñÏÝ»ñáõÙ ·ñ³Ýó³Ù³ïÛ³ÝÝ»ñÇ í³ñÙ³Ý ¨ ³Ïï»ñÇ ·ñ³ÝóÙ³Ý Ï³½Ù³Ï»ñåáõÙ. 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Ý³ÏãáõÃÛ³ÝÁ Çñ³í³µ³Ý³Ï³Ý û·ÝáõÃÛ³Ý Ï³½Ù³Ï»ñåáõÙ.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ñ¹³ñ³¹³ïáõÃÛ³Ý Ù³ñÙÇÝÝ»ñÇ áõ ÑÇÙÝ³ñÏÝ»ñÇ Ñ³Ù³ñ Ï³¹ñ»ñÇ å³ïñ³ëïáõÙ ¨ áñ³Ï³íáñÙ³Ý µ³ñÓñ³óáõÙ.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÷áË³¹³ñÓ Ñ»ï³ùñùñáõÃÛáõÝ Ý»ñÏ³Û³óÝáÕ Ñ³ñó»ñáí ·Çï³Ñ»ï³½áï³Ï³Ý ·áñÍáõÝ»áõÃÛáõÝ.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ÙÇç³½·³ÛÇÝ å³ñï³íáñáõÃÛáõÝÝ»ñÇ Ï³ï³ñÙ³Ý Ï³½Ù³Ï»ñåáõÙ ¨ ³å³ÑáíáõÙª ù³Õ³ù³óÇ³Ï³Ý, ÁÝï³Ý»Ï³Ý ¨ ùñ»³Ï³Ý ·áñÍ»ñáí Çñ³í³Ï³Ý û·ÝáõÃÛ³Ý ¨ Çñ³í³Ï³Ý Ñ³ñ³µ»ñáõÃÛáõÝÝ»ñÇ Ù³ëÇÝ ÙÇç³½·³ÛÇÝ å³ÛÙ³Ý³·ñ»ñÇÝ Ñ³Ù³å³ï³ëË³Ý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3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³Ù³·áñÍ³ÏóáõÃÛ³Ý Ó¨»ñ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Ç 1-ÇÝ ¨ 2-ñ¹ Ñá¹í³ÍÝ»ñÇ ¹ñáõÛÃÝ»ñÇ Ï³ï³ñÙ³Ý Ýå³ï³Ïáí, ÎáÕÙ»ñÇ Ñ³Ù³·áñÍ³ÏóáõÃÛáõÝÁ Çñ³Ï³Ý³óíáõÙ ¿ Ñ»ï¨Û³É Ó¨»ñáí.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³ßË³ï³Ýù³ÛÇÝ ÷áñÓÇ ÷áË³Ý³ÏáõÙ, ³Û¹ ÃíáõÙª ×³Ý³ãáÕ³Ï³Ý ³Ûó»ñ, ëï³Å³íáñáõÙÝ»ñ, ËáñÑñ¹³ïíáõÃÛáõÝÝ»ñ ¨ ë»ÙÇÝ³ñÝ»ñ ³ÝóÏ³óÝ»Éáõ ÙÇçáóáí. 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ûñ»Ýë¹ñ³Ï³Ý ¨ ³ÛÉ ÝáñÙ³ïÇí Çñ³í³Ï³Ý ³Ïï»ñÇ, ÇÝãå»ë Ý³¨ ·»ñ³ï»ëã³Ï³Ý Ññ³ï³ñ³ÏáõÙÝ»ñÇ ¨ Ù»Ãá¹³Ï³Ý ÝÛáõÃ»ñÇ Ï³ÝáÝ³íáñ ÷áË³Ý³ÏáõÙ.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Ñ³Ù³ï»Õ ·Çï³Ï³Ý Ñ»ï³½áïáõÃÛáõÝÝ»ñÇ, ·Çï³Ï³Ý ¨ ·Çï³·áñÍÝ³Ï³Ý ËáñÑñ¹³ÅáÕáíÝ»ñÇ ³ÝóÏ³óáõÙ, ·Çï³Ï³Ý Ññ³ï³ñ³ÏáõÙÝ»ñÇ å³ïñ³ëïáõÙ. 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ûñ»ÝùÝ»ñÇ ¨ ³ÛÉ ÝáñÙ³ïÇí Çñ³í³Ï³Ý ³Ïï»ñÇ Ý³Ë³·Í»ñÇ Ùß³ÏÙ³Ý ï»Õ»Ï³ïí³Ï³Ý ³å³ÑáíÙ³Ý ·áñÍáõÙ ³ç³ÏóáõÃÛ³Ý óáõó³µ»ñáõÙ, ³Û¹ ÃíáõÙª Çñ³í³Ï³Ý Ï³ñ·³íáñáõÙÝ»ñÇ ¨ ÙÇç³½·³ÛÇÝ Ñ³Ù³·áñÍ³ÏóáõÃÛ³Ý áÉáñïáõÙ ³ñï³ë³ÑÙ³ÝÛ³Ý ÷áñÓÇ Ù³ëÇÝ ÝÛáõÃ»ñÇ ïñ³Ù³¹ñÙ³Ý ÙÇçáóáí, áñáÝù í»ñ³µ»ñáõÙ »Ý »ÝÃ³¹ñíáÕ ûñÇÝ³·ÍÇ ³é³ñÏ³ÛÇÝ. 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ñ¹³ñ³¹³ïáõÃÛ³Ý Ù³ñÙÇÝÝ»ñÇ ¨ ÑÇÙÝ³ñÏÝ»ñÇ Ñ³Ù³ñ Ï³¹ñ»ñÇ å³ïñ³ëïÙ³Ý ¨ áñ³Ï³íáñÙ³Ý µ³ñÓñ³óÙ³Ý ·áñÍáõÙ ÷áË·áñÍ³ÏóáõÃÛáõÝ, ³Û¹ ÃíáõÙª ¹³ë³ËáëáõÃÛáõÝÝ»ñ ¨ ë»ÙÇÝ³ñÝ»ñ ³ÝóÏ³óÝ»Éáõ, Ñ³Ù³ï»Õ áõëáõÙÝ³Ï³Ý Ññ³ï³ñ³ÏáõÙÝ»ñ å³ïñ³ëï»Éáõ ÙÇçáóáí.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Ç ·áñÍáõÝ»áõÃÛ³Ý Ñ³ñó»ñáí ï»Õ»Ï³ïíáõÃÛ³Ý, ÇÝãå»ë Ý³¨ª ÷áËß³Ñ³í»ïáõÃÛ³Ý ÑÇÙ³Ý íñ³, áõëáõÙÝ³Ï³Ý ·ñ³Ï³ÝáõÃÛ³Ý ¨ ·Çï³Ï³Ý Ññ³ï³ñ³ÏáõÙÝ»ñÇ ÷áË³Ý³ÏáõÙ.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Çñ»Ýó å»ïáõÃÛáõÝÝ»ñÇ ·áñÍáÕ ¨ ·áñÍ³Í ûñ»Ýë¹ñáõÃÛ³Ý Ù³ëÇÝ Ñ³ñóáõÙÝ»ñÇ Ï³ï³ñáõÙ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4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³Ù³·áñÍ³ÏóáõÃÛ³Ý ½³ñ·³óáõÙ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êáõÛÝ Ð³Ù³Ó³ÛÝ³·ÇñÁ ÎáÕÙ»ñÇÝ ãÇ ËáãÁÝ¹áïáõÙ ë³ÑÙ³Ý»Éáõ ¨ ½³ñ·³óÝ»Éáõ Ñ³Ù³·áñÍ³ÏóáõÃÛ³Ý ÷áË³¹³ñÓáñ»Ý ÁÝ¹áõÝ»ÉÇ ³ÛÉ áõÕÕáõÃÛáõÝÝ»ñ ¨ Ó¨»ñª å³Ñå³Ý»Éáí ëáõÛÝ Ð³Ù³Ó³ÛÝ³·ñÇ 1-ÇÝ Ñá¹í³Íáí Ý³Ë³ï»ëí³Í å³ÛÙ³ÝÝ»ñÁ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5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²ç³ÏóáõÃÛáõÝ óáõÛó ï³Éáõ í»ñ³µ»ñÛ³É Ñ³ñóáõÙÝ»ñ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Ð³Ù³Ó³ÛÝ³·ñÇ ßñç³Ý³ÏÝ»ñáõÙ Ñ³Ù³·áñÍ³ÏóáõÃÛáõÝÝ Çñ³Ï³Ý³óíáõÙ ¿ ß³Ñ³·ñ·Çé ÎáÕÙÇ Ñ³ñóáõÙÝ»ñÇ ÑÇÙ³Ý íñ³ Ï³Ù ³ÛÝ ÎáÕÙÇ Ý³Ë³Ó»éÝáõÃÛ³Ùµ, áñÁ ·ïÝáõÙ ¿, áñ ³é³ç³ñÏíáÕ ³ç³ÏóáõÃÛáõÝÁ Ï³Ù Ñ³Ù³ï»Õ ÙÇçáó³éáõÙÁ Ñ»ï³ùñùñáõÃÛáõÝ ¿ Ý»ñÏ³Û³óÝáõÙ ÙÛáõë ÎáÕÙÇ Ñ³Ù³ñ: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Ð³ñóáõÙÁ Ï³Ù Ý³Ë³Ó»éÝáÕ³Ï³Ý ³é³ç³ñÏáõÃÛáõÝÝ áõÕ³ñÏíáõÙ »Ý ·ñ³íáñ, ë³Ï³ÛÝ ³ÝÑ»ï³Ó·»ÉÇ ¹»åù»ñáõÙ ¹ñ³Ýù Ï³ñáÕ »Ý ÷áË³Ýóí»É µ³Ý³íáñª Ñ»ï³·³ÛáõÙ »éûñÛ³ Å³ÙÏ»ïáõÙ ¹ñ³Ýù å³ñï³¹Çñ ·ñ³íáñ Ñ³ëï³ï»Éáõ å³ÛÙ³Ýáí, ³Û¹ ÃíáõÙª ï»ùëïÇ ÷áË³ÝóÙ³Ý ï»ËÝÇÏ³Ï³Ý ÙÇçáóÝ»ñÇ û·ï³·áñÍÙ³Ùµ: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ñóÙ³Ý ÇëÏáõÃÛ³Ý Ù»ç Ï³ëÏ³Í ³é³ç³Ý³Éáõ ¹»åùáõÙ Ï³ñáÕ ¿ å³Ñ³Ýçí»É ¹ñ³ Ñ³ëï³ïáõÙÁ: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²ç³ÏóáõÃÛáõÝ óáõÛó ï³Éáõ Ù³ëÇÝ Ñ³ñóáõÙÁ å»ïù ¿ å³ñáõÝ³ÏÇª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ç³ÏóáõÃÛáõÝ Ñ³ÛóáÕ Ù³ñÙÝÇ ¨ Ñ³ÛóíáÕ Ù³ñÙÝÇ ³Ýí³ÝáõÙÁ.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·áñÍÇ ¿áõÃÛ³Ý ß³ñ³¹ñ³ÝùÁ. 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Ñ³ñóÙ³Ý Ýå³ï³ÏÇ ¨ ÑÇÙÝ³íáñÙ³Ý ÝßáõÙÁ. 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ÛóíáÕ ³ç³ÏóáõÃÛ³Ý µáí³Ý¹³ÏáõÃÛ³Ý ÝÏ³ñ³·ñáõÃÛáõÝÁ.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ó³ÝÏ³ó³Í ³ÛÉ ï»Õ»Ï³ïíáõÃÛáõÝ, áñÁ Ï³ñáÕ ¿ û·ï³Ï³ñ ÉÇÝ»É Ñ³ñóÙ³Ý å³ïß³× Ï³ï³ñÙ³Ý Ñ³Ù³ñ: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²ç³ÏóáõÃÛáõÝ óáõÛó ï³Éáõ Ù³ëÇÝ Ñ³ñóáõÙÁ, áñÁ ÷áË³Ýóí»É Ï³Ù Ñ³ëï³ïí»É ¿ ·ñ³íáñ, ëïáñ³·ñíáõÙ ¿ Ñ³ÛóáÕ Ù³ñÙÝÇ ëïáñ³µ³Å³ÝÙ³Ý Õ»Ï³í³ñÇ Ï³Ù Ýñ³ ï»Õ³Ï³ÉÇ ÏáÕÙÇó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6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²ç³ÏóáõÃÛáõÝ óáõÛó ï³ÉÁ Ù»ñÅ»É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 ²ç³ÏóáõÃÛáõÝ óáõÛó ï³Éáõ Ù³ëÇÝ Ñ³ñóÙ³Ý Ï³ï³ñáõÙÁ ³ÙµáÕçáõÃÛ³Ùµ Ï³Ù Ù³ë³Ùµ Ù»ñÅíáõÙ ¿, »Ã» Ñ³ÛóíáÕ ÎáÕÙÁ ·ïÝáõÙ ¿, áñ ¹ñ³ Ï³ï³ñáõÙÁ Ï³ñáÕ ¿ íÝ³ë Ñ³ëóÝ»É Çñ å»ïáõÃÛ³Ý ÇÝùÝÇßË³ÝáõÃÛ³ÝÁ, ³Ýíï³Ý·áõÃÛ³ÝÁ Ï³Ù ³ÛÉ ¿³Ï³Ý ß³Ñ»ñÇÝ Ï³Ù Ñ³Ï³ëáõÙ ¿ Çñ å»ïáõÃÛ³Ý ûñ»Ýë¹ñáõÃÛ³ÝÁ Ï³Ù ÙÇç³½·³ÛÇÝ å³ÛÙ³Ý³·ñ»ñÇÝ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ÐÝ³ñ³íáñáõÃÛ³Ý ¹»åùáõÙ, Ñ³ÛóíáÕ ÎáÕÙÁª Ý³Ëù³Ý ³ç³ÏóáõÃÛáõÝ óáõÛó ï³ÉÁ Ù»ñÅ»Éáõ Ù³ëÇÝ áñáßáõÙ Ï³Û³óÝ»ÉÁ, ËáñÑñ¹³ïíáõÃÛáõÝÝ»ñ ¿ ³ÝóÏ³óÝáõÙ Ñ³ÛóáÕ ÎáÕÙÇ Ñ»ïª ³ÛÝ Ñ³ñóÁ ùÝÝ»Éáõ Ñ³Ù³ñ, Ã» Ï³ñáÕ ¿ ³ñ¹Ûáù ³ç³ÏóáõÃÛáõÝÁ óáõÛó ïñí»É ³ÛÝ å³ÛÙ³ÝÝ»ñÇ å³Ñå³ÝÙ³Ùµ, áñáÝù Ñ³ÛóíáÕ ÎáÕÙÝ ³ÝÑñ³Å»ßï ¿ Ñ³Ù³ñáõÙ: ²é³ç³¹ñí³Í å³ÛÙ³ÝÝ»ñÇ Ñ»ï Ñ³Ù³Ó³ÛÝí»Éáõ ¹»åùáõÙ, Ñ³ÛóáÕ ÎáÕÙÝ ³å³ÑáíáõÙ ¿ ¹ñ³Ýó å³Ñå³ÝáõÙÁ: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Ð³ÛóáÕ ÎáÕÙÁ ·ñ³íáñ Í³ÝáõóíáõÙ ¿ Ñ³ñóÙ³Ý Ï³ï³ñáõÙÁ ÉñÇí Ï³Ù Ù³ëÝ³ÏÇ Ù»ñÅ»Éáõ Ù³ëÇÝª Ù»ñÅÙ³Ý å³ï×³éÇ ÝßáõÙáí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7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³ñóÙ³Ý Ï³ï³ñáõÙ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 Ð³ÛóíáÕ ÎáÕÙÁ Ó»éÝ³ñÏáõÙ ¿ µáÉáñ ³ÝÑñ³Å»ßï ÙÇçáóÝ»ñÁª Ñ³ñóáõÙÝ ³ñ³· ¨ Áëï ÑÝ³ñ³íáñÇÝ ³é³í»É ÉñÇí Ï³ï³ñ»Éáõ Ñ³Ù³ñ: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óáÕ ÎáÕÙÝ ³ÝÑ³å³Õ Í³ÝáõóíáõÙ ¿ ³ÛÝ Ñ³Ý·³Ù³ÝùÝ»ñÇ Ù³ëÇÝ, áñáÝù ËáãÁÝ¹áïáõÙ »Ý Ñ³ñóÙ³Ý Ï³ï³ñÙ³ÝÁ Ï³Ù ¿³å»ë Ó·Ó·áõÙ »Ý ¹ñ³ Ï³ï³ñáõÙÁ: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ºÃ» Ñ³ñóÙ³Ý Ï³ï³ñáõÙÁ ãÇ ÙïÝáõÙ Ñ³ÛóíáÕ ÎáÕÙÇ Çñ³í³ëáõÃÛ³Ý Ù»ç, ³å³ ³Û¹ Ù³ëÇÝ Ý³ ³ÝÑ³å³Õ ï»Õ»Ï³óÝáõÙ ¿ Ñ³ÛóáÕ ÎáÕÙÇÝ ¨ª í»ñçÇÝÇë ËÝ¹ñ³Ýùáí, ³ÛÝ ÷áË³ÝóáõÙ ¿ Çñ å»ïáõÃÛ³Ý Çñ³í³ëáõ Ù³ñÙÝÇÝ: 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Ð³ÛóíáÕ ÎáÕÙÝ Çñ³íáõÝù áõÝÇ å³Ñ³Ýç»É Éñ³óáõóÇã ï»Õ»ÏáõÃÛáõÝÝ»ñ, áñáÝùª Ýñ³ Ï³ñÍÇùáí, ³ÝÑñ³Å»ßï »Ý Ñ³ñóÙ³Ý å³ïß³× Ï³ï³ñÙ³Ý Ñ³Ù³ñ: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Ð³ñóáõÙÁ Ï³ï³ñ»ÉÇë ÏÇñ³éíáõÙ ¿ Ñ³ÛóíáÕ ÎáÕÙÇ å»ïáõÃÛ³Ý ûñ»Ýë¹ñáõÃÛáõÝÁ, ë³Ï³ÛÝ Ñ³ÛóáÕ ÎáÕÙÇ ËÝ¹ñ³Ýùáí Ï³ñáÕ ¿ ÏÇñ³éí»É Ýñ³ å»ïáõÃÛ³Ý ûñ»Ýë¹ñáõÃÛáõÝÁ, »Ã» ¹³ ãÇ Ñ³Ï³ëáõÙ Ñ³ÛóíáÕ ÎáÕÙÇ å»ïáõÃÛ³Ý ûñ»Ýë¹ñáõÃÛ³Ý ÑÇÙÝ³Ï³Ý ëÏ½µáõÝùÝ»ñÇÝ Ï³Ù ÙÇç³½·³ÛÇÝ å³ñï³íáñáõÃÛáõÝÝ»ñÇÝ: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ºÃ» Ñ³ÛóíáÕ ÎáÕÙÁ ·ïÝáõÙ ¿, áñ Ñ³ñóÙ³Ý ³ÝÑ³å³Õ Ï³ï³ñáõÙÁ Ï³ñáÕ ¿ ËáãÁÝ¹áï»É Çñ »ñÏñáõÙ Çñ³Ï³Ý³óíáÕ í³ñáõÛÃÇÝ, ³ÛÝ Ï³ñáÕ ¿ Ñ»ï³Ó·»É Ñ³ñóÙ³Ý Ï³ï³ñáõÙÁ Ï³Ù ¹ñ³ Ï³ï³ñáõÙÁ Ï³å»É ËáñÑñ¹³Ïó»Éáõó Ñ»ïá Ñ³ÛóáÕ ÎáÕÙÇ Ñ»ï Ñ³Ù³Ó³ÛÝ»óí³Í ³ÝÑñ³Å»ßï å³ÛÙ³ÝÝ»ñÇ å³Ñå³ÝÙ³Ý Ñ»ï: ºÃ» Ñ³ÛóáÕ ÎáÕÙÁ Ñ³Ù³Ó³ÛÝ ¿ ³é³ç³ñÏí³Í å³ÛÙ³ÝÝ»ñáí Çñ»Ý ³ç³ÏóáõÃÛáõÝ óáõÛó ï³Éáõ Ñ»ï, ³å³ Ý³ ³å³ÑáíáõÙ ¿ ³Û¹ å³ÛÙ³ÝÝ»ñÇ å³Ñå³ÝáõÙÁ: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6. Ð³ÛóíáÕ ÎáÕÙÁª Ñ³ÛóáÕ ÎáÕÙÇ ËÝ¹ñ³Ýùáí, ³ÝÑñ³Å»ßï ÙÇçáóÝ»ñ ¿ Ó»éÝ³ñÏáõÙ Ñ³ñóáõÙÝ ëï³Ý³Éáõ, Ñ³ñóÙ³Ý µáí³Ý¹³ÏáõÃÛ³Ý ¨ ¹ñ³Ý áõÕ»ÏóáÕ ÷³ëï³ÃÕÃ»ñÇ, ÇÝãå»ë Ý³¨ ³ç³ÏóáõÃÛáõÝ óáõÛó ï³Éáõ ÷³ëïÇ ·³ÕïÝÇáõÃÛáõÝÁ ³å³Ñáí»Éáõ Ñ³Ù³ñ: 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é³Ýó ·³ÕïÝÇáõÃÛáõÝÁ å³Ñå³Ý»Éáõ Ñ³ñóÙ³Ý Ï³ï³ñÙ³Ý ³ÝÑÝ³ñÇÝáõÃÛ³Ý ¹»åùáõÙ, ³Û¹ Ù³ëÇÝ Ñ³ÛóíáÕ ÎáÕÙÁ ï»Õ»Ï³óÝáõÙ ¿ Ñ³ÛóáÕ ÎáÕÙÇÝ, áñÁ áñáßáõÙ ¿ª Ýå³ï³Ï³Ñ³ñÙ³ñ ¿ ³ñ¹Ûáù Ñ³ñóáõÙÁ Ï³ï³ñ»É ³Û¹åÇëÇ å³ÛÙ³ÝÝ»ñáí: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7. Ð³ÛóíáÕ ÎáÕÙÁª Áëï ÑÝ³ñ³íáñÇÝ ³é³í»É Ï³ñ× Å³ÙÏ»ïÝ»ñáõÙ, Ñ³ÛóáÕ ÎáÕÙÇÝ ï»Õ»Ï³óÝáõÙ ¿ Ñ³ñóÙ³Ý Ï³ï³ñÙ³Ý ³ñ¹ÛáõÝùÝ»ñÇ Ù³ëÇÝ: 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8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 xml:space="preserve">êï³óí³Í ï»Õ»Ï³ïíáõÃÛ³Ý ¨ ÷³ëï³ÃÕÃ»ñÇ </w:t>
        <w:br/>
        <w:t>û·ï³·áñÍÙ³Ý ë³ÑÙ³Ý³÷³ÏáõÙÝ»ñ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1. Úáõñ³ù³ÝãÛáõñ ÎáÕÙ ³å³ÑáíáõÙ ¿ ÙÛáõë ÎáÕÙÇó ëï³óí³Í ï»Õ»Ï³ïíáõÃÛ³Ý ¨ ÷³ëï³ÃÕÃ»ñÇ ·³ÕïÝÇáõÃÛáõÝÁ, »Ã» ¹ñ³Ýù ·³ÕïÝÇáõÃÛ³Ý é»ÅÇÙ áõÝ»Ý Ï³Ù ÷áË³ÝóáÕ ÎáÕÙÁ ³Ýó³ÝÏ³ÉÇ ¿ Ñ³Ù³ñáõÙ ¹ñ³Ýó Ññ³å³ñ³ÏáõÙÁ: ÜÙ³Ý ï»Õ»Ï³ïíáõÃÛ³Ý ¨ ÷³ëï³ÃÕÃ»ñÇ ·³ÕïÝÇáõÃÛ³Ý ³ëïÇ×³ÝÁ áñáßáõÙ ¿ ÷áË³ÝóáÕ ÎáÕÙÁ: 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Ð³Ù³Ó³ÛÝ³·ñÇ ÑÇÙ³Ý íñ³ ëï³óí³Í ï»Õ»Ï³ïíáõÃÛáõÝÁ ¨ ÷³ëï³ÃÕÃ»ñÁª ³é³Ýó ¹ñ³Ýù Ý»ñÏ³Û³óÝáÕ ÎáÕÙÇ Ñ³Ù³Ó³ÛÝáõÃÛ³Ý, ã»Ý Ï³ñáÕ û·ï³·áñÍí»É ³ÛÉ Ýå³ï³ÏÝ»ñáí, ù³Ý Ýñ³Ýù, Áëï áñáÝó ¹ñ³Ýù Ñ³Ûóí»É ¨ Ý»ñÏ³Û³óí»É »Ý, »Ã» ÙÇ³ÛÝ ¹ñ³Ýù ÷áË³Ýó³Í ÎáÕÙÇ å»ïáõÃÛáõÝáõÙ Ýñ³Ýù Ñ³Ýñ³Ù³ïã»ÉÇ ã»Ý Ñ³Ù³ñíáõÙ: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êáõÛÝ Ð³Ù³Ó³ÛÝ³·ñÇ ÑÇÙ³Ý íñ³ ÙÇ ÎáÕÙÇ ëï³ó³Í ÷³ëï³ÃÕÃ»ñÁ »ññáñ¹ ÏáÕÙÇÝ ÷áË³Ýó»Éáõ Ñ³Ù³ñ ÷áË³ÝóáÕ ÎáÕÙÇ Ý³ËÝ³Ï³Ý Ñ³Ù³Ó³ÛÝáõÃÛáõÝÁ ãÇ å³Ñ³ÝçíáõÙ, »Ã» ³Û¹ ÎáÕÙÇ å»ïáõÃÛáõÝáõÙ ¹ñ³Ýù Ñ³Ýñ³Ù³ïã»ÉÇ »Ý Ñ³Ù³ñíáõÙ ¨ »Ã» ¹ñ³Ýó ÷áË³ÝóÙ³Ý Å³Ù³Ý³Ï Ý³ ³Û¹åÇëÇ å³ÛÙ³Ý ãÇ ³é³ç³¹ñ»É: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êáõÛÝ Ñá¹í³ÍÇ ¹ñáõÛÃÝ»ñÁ ã»Ý µ³ó³éáõÙ Ñ³ñóÙ³Ý Ï³ï³ñÙ³Ý ÙÇçáóáí ëï³óí³Í ï»Õ»Ï³ïíáõÃÛ³Ý ¨ ÷³ëï³ÃÕÃ»ñÇ û·ï³·áñÍáõÙÁ Ï³Ù Ññ³å³ñ³ÏáõÙÁ, »Ã» Ñ³ÛóáÕ ÎáÕÙÇ å»ïáõÃÛ³Ý ûñ»ÝùÝ»ñáí ÝÙ³Ý »Õ³Ý³Ïáí ·áñÍ»Éáõ å³ñï³íáñáõÃÛáõÝ ¿ Ý³Ë³ï»ëí³Í: Ð³ÛóáÕ ÎáÕÙÁ Ý³Ëûñáù Ñ³ÛóíáÕ ÎáÕÙÇÝ Í³ÝáõóáõÙ ¿ ÝÙ³Ý ï»Õ»Ï³ïíáõÃÛ³Ý ¨ ÷³ëï³ÃÕÃ»ñÇ ÑÝ³ñ³íáñ ¨ Ñ³í³Ý³Ï³Ý û·ï³·áñÍÙ³Ý Ï³Ù Ññ³å³ñ³ÏÙ³Ý Ù³ëÇÝ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9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Ì³Ëë»ñ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ÎáÕÙ»ñÝ ÇÝùÝáõñáõÛÝ »Ý ÏñáõÙ ëáõÛÝ Ð³Ù³Ó³ÛÝ³·ñÇ Ï³ï³ñÙ³Ý ÁÝÃ³óùáõÙ ³é³ç³ó³Í Í³Ëë»ñÁ, »Ã» Ûáõñ³ù³ÝãÛáõñ ÏáÝÏñ»ï ¹»åùáõÙ ³ÛÉ Ï³ñ· ãÑ³Ù³Ó³ÛÝ»óíÇ£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0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È»½áõÝ»ñ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ÎáÕÙ»ñÁ ëáõÛÝ Ð³Ù³Ó³ÛÝ³·ñÇ ÑÇÙ³Ý íñ³ Ñ³Ù³·áñÍ³ÏóáõÃÛáõÝ Çñ³Ï³Ý³óÝ»ÉÇë û·ï³·áñÍáõÙ »Ý Ñ³Û»ñ»Ý ¨ éáõë»ñ»Ý É»½áõÝ»ñÁ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1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öá÷áËáõÃÛáõÝÝ»ñÁ ¨ Éñ³óáõÙÝ»ñ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Ç ÷áË³¹³ñÓ Ñ³Ù³Ó³ÛÝáõÃÛ³Ùµ ëáõÛÝ Ð³Ù³Ó³ÛÝ³·ñáõÙ Ï³ñáÕ »Ý Ï³ï³ñí»É ÷á÷áËáõÃÛáõÝÝ»ñ ¨ Éñ³óáõÙÝ»ñÇ, áñáÝù ÏÓ¨³Ï»ñåí»Ý ëáõÛÝ Ð³Ù³Ó³ÛÝ³·ñÇ ³Ýµ³Å³Ý Ù³ëÁ Ñ³Ù³ñíáÕ Ñ³Ù³å³ï³ëË³Ý ³ñÓ³Ý³·ñáõÃÛáõÝÝ»ñáí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2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³Ù³·áñÍ³ÏóáõÃÛ³Ý Ñ³Ù³Ï³ñ·áõÙ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Ð³Ù³Ó³ÛÝ³·ñÇ ßñç³Ý³ÏÝ»ñáõÙ ÎáÕÙ»ñÇ Ñ³Ù³·áñÍ³ÏóáõÃÛ³Ý ÙÇçáó³éáõÙÝ»ñÇ Ñ³Ù³Ï³ñ·áõÙÁ ¹ñíáõÙ ¿ ÎáÕÙ»ñÇ Ñ»ï¨Û³É Ï³éáõóí³Íù³ÛÇÝ ëïáñ³µ³Å³ÝáõÙÝ»ñÇ íñ³, áñáÝù Ï³ñáÕ »Ý ÙÇÙÛ³Ýó Ñ»ï Ñ³ñ³µ»ñáõÃÛáõÝ áõÝ»Ý³É ³ÝÙÇç³Ï³Ýáñ»Ý.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¤ Ñ³ÛÏ³Ï³Ý ÏáÕÙÇóª ÙÇç³½·³ÛÇÝ Çñ³í³Ï³Ý Ñ³ñ³µ»ñáõÃÛáõÝÝ»ñÇ í³ñãáõÃÛ³Ý íñ³.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¤ éáõë³Ï³Ý ÏáÕÙÇóª ÙÇç³½·³ÛÇÝ Ñ³Ù³·áñÍ³ÏóáõÃÛ³Ý ¹»å³ñï³Ù»ÝïÇ íñ³: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²ÝÑñ³Å»ßïáõÃÛ³Ý ¹»åùáõÙ ÎáÕÙ»ñÁ áñáßáõÙ »Ý Çñ»Ýó ³ÛÉ Ï³éáõóí³Íù³ÛÇÝ ëïáñ³µ³Å³ÝáõÙÝ»ñÁ, áñáÝùª Ç Ï³ï³ñáõÙÝ ëáõÛÝ Ð³Ù³Ó³ÛÝ³·ñÇ ¹ñáõÛÃÝ»ñÇ, Ï³ñáÕ »Ý ³ÝÙÇç³Ï³Ý Ï³å»ñ Ñ³ëï³ï»É ÙÇÙÛ³Ýó Ñ»ï, ¨ Ýñ³Ýó ÙÇç¨ Ï³åÇ áõÕÇÝ»ñÁ: </w:t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pacing w:val="-5"/>
          <w:sz w:val="24"/>
          <w:szCs w:val="24"/>
        </w:rPr>
        <w:t>3. ²ÝÑñ³Å»ßïáõÃÛ³Ý ¹»åùáõÙ ÎáÕÙ»ñÁ Ï³ñáÕ »Ý ÷á÷áËáõÃÛáõÝÝ»ñ ÙïóÝ»É ëáõÛÝ Ñá¹í³ÍÇ 1-ÇÝ ¨ 2-ñ¹ Ï»ï»ñáõÙ Ýßí³Í Çñ»Ýó Ï³éáõóí³Íù³ÛÇÝ ëïáñ³µ³Å³ÝáõÙÝ»ñÇ ó³ÝÏ»ñÇ Ù»ç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3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²ßË³ï³Ýù³ÛÇÝ Ñ³Ý¹ÇåáõÙÝ»ñ ¨ ËáñÑñ¹³ïíáõÃÛáõÝÝ»ñ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ÝÑñ³Å»ßïáõÃÛ³Ý ¹»åùáõÙ ÎáÕÙ»ñÇ Ý»ñÏ³Û³óáõóÇãÝ»ñÝ ³ÝóÏ³óÝáõÙ »Ý ³ßË³ï³Ýù³ÛÇÝ Ñ³Ý¹ÇåáõÙÝ»ñ ¨ ËáñÑñ¹³ïíáõÃÛáõÝÝ»ñª ëáõÛÝ Ð³Ù³Ó³ÛÝ³·ñÇ ÑÇÙ³Ý íñ³ Ñ³Ù³·áñÍ³ÏóáõÃÛ³Ý ³ñ¹ÛáõÝ³í»ïáõÃÛ³Ý µ³ñÓñ³óÙ³Ý ¨ ³Ùñ³åÝ¹Ù³Ý Ñ³ñó»ñÇ ùÝÝ³ñÏÙ³Ý Ýå³ï³Ïáí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4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î³ñ³Ó³ÛÝáõÃÛáõÝÝ»ñÇ Ï³ñ·³íáñáõÙ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  <w:t>î³ñ³Ó³ÛÝáõÃÛáõÝÝ»ñÁ, áñáÝù Ï³ñáÕ »Ý ³é³ç³Ý³É ëáõÛÝ Ð³Ù³Ó³ÛÝ³·ñÇ ¹ñáõÛÃÝ»ñÇ Ù»ÏÝ³µ³ÝÙ³Ý Ï³Ù ÏÇñ³éÙ³Ý Ï³å³ÏóáõÃÛ³Ùµ, ÉáõÍíáõÙ »Ý ËáñÑñ¹³ïíáõÃÛáõÝÝ»ñÇ ¨ µ³Ý³ÏóáõÃÛáõÝÝ»ñÇ ÙÇçáóáí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5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²ÛÉ ÙÇç³½·³ÛÇÝ å³ÛÙ³Ý³·ñ»ñÇ Ñ»ï ³éÝãáõÃÛáõÝÁ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Ç ¹ñáõÛÃÝ»ñÁ ã»Ý ßáß³÷áõÙ ³ÛÝ Çñ³íáõÝùÝ»ñÝ áõ å³ñï³íáñáõÃÛáõÝÝ»ñÁ, áñáÝù µËáõÙ »Ý ÎáÕÙ»ñÇ å»ïáõÃÛáõÝÝ»ñÇ ³ÛÉ ÙÇç³½·³ÛÇÝ å³ÛÙ³Ý³·ñ»ñÇó, áñáÝó Ù³ëÝ³ÏÇó »Ý Ð³Û³ëï³ÝÇ Ð³Ýñ³å»ïáõÃÛáõÝÁ ¨ èáõë³ëï³ÝÇ ¸³ßÝáõÃÛáõÝÁ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6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º½ñ³÷³ÏÇã ¹ñáõÛÃÝ»ñ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Tex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ÇñÝ áõÅÇ Ù»ç ¿ ÙïÝáõÙ ëïáñ³·ñÙ³Ý å³ÑÇó£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Çó Ûáõñ³ù³ÝãÛáõñÁ Ï³ñáÕ ¿ ¹³¹³ñ»óÝ»É ëáõÛÝ Ð³Ù³Ó³ÛÝ³·ñÇ ·áñÍáÕáõÃÛáõÝÁª Çñ Ùï³¹ñáõÃÛ³Ý Ù³ëÇÝ ¹Çí³Ý³·Çï³Ï³Ý áõÕÇÝ»ñáí ·ñ³íáñ Í³ÝáõóáõÙ áõÕ³ñÏ»Éáí ÙÛáõë ÎáÕÙÇÝ: êáõÛÝ Ð³Ù³Ó³ÛÝ³·ÇñÁ ·áñÍáÕáõÃÛáõÝÁ ¹³¹³ñ»óÝáõÙ ¿ ³Û¹åÇëÇ Í³ÝáõóáõÙ ëï³Ý³Éáõ ûñí³ÝÇó »ñ»ù ³ÙÇë ³Ýó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ØáëÏí³ ù³Õ³ùáõÙ, 2004 Ãí³Ï³ÝÇ ¹»Ïï»Ùµ»ñÇ 28-ÇÝ, »ñÏáõ ûñÇÝ³Ïáí, Ûáõñ³ù³ÝãÛáõñÁª Ñ³Û»ñ»Ý ¨ éáõë»ñ»Ý, ÁÝ¹ áñáõÙª »ñÏáõ ï»ùëïÝ ¿É Ñ³í³ë³ñ³½áñ »Ý: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1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Ù³Ó³ÛÝ³·ÇñÝ áõÅÇ Ù»ç ¿ Ùï»É 28.12.2004Ã.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LatRu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Armenian" w:hAnsi="Arial Armenian" w:cs="Arial Armeni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Armenian" w:hAnsi="Times Armenian" w:cs="Times Armenian"/>
      <w:b/>
      <w:sz w:val="1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sz w:val="1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</w:pPr>
    <w:rPr>
      <w:rFonts w:ascii="Arial Armenian" w:hAnsi="Arial Armenian" w:cs="Arial Armeni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odvats">
    <w:name w:val="hodvats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170" w:after="113"/>
      <w:jc w:val="center"/>
    </w:pPr>
    <w:rPr>
      <w:rFonts w:ascii="Arial Armenian" w:hAnsi="Arial Armenian" w:cs="Arial Armenian"/>
      <w:b/>
      <w:sz w:val="22"/>
      <w:lang w:val="ru-RU" w:eastAsia="en-US"/>
    </w:rPr>
  </w:style>
  <w:style w:type="paragraph" w:styleId="Entavern">
    <w:name w:val="entavern."/>
    <w:basedOn w:val="Normal"/>
    <w:qFormat/>
    <w:pPr>
      <w:spacing w:lineRule="exact" w:line="300" w:before="340" w:after="340"/>
      <w:jc w:val="center"/>
    </w:pPr>
    <w:rPr>
      <w:rFonts w:ascii="Arial Armenian" w:hAnsi="Arial Armenian" w:cs="Arial Armenian"/>
      <w:b/>
      <w:i/>
      <w:sz w:val="24"/>
      <w:lang w:val="ru-RU" w:eastAsia="en-US"/>
    </w:rPr>
  </w:style>
  <w:style w:type="paragraph" w:styleId="Verg">
    <w:name w:val="verg"/>
    <w:basedOn w:val="Normal"/>
    <w:qFormat/>
    <w:pPr>
      <w:spacing w:lineRule="exact" w:line="280" w:before="340" w:after="0"/>
      <w:ind w:firstLine="510"/>
      <w:jc w:val="both"/>
    </w:pPr>
    <w:rPr>
      <w:rFonts w:ascii="Arial Armenian" w:hAnsi="Arial Armenian" w:cs="Arial Armenian"/>
      <w:b/>
      <w:i/>
      <w:sz w:val="21"/>
      <w:lang w:val="ru-RU" w:eastAsia="en-US"/>
    </w:rPr>
  </w:style>
  <w:style w:type="paragraph" w:styleId="Hamazayn">
    <w:name w:val="hamazayn...."/>
    <w:basedOn w:val="Normal"/>
    <w:qFormat/>
    <w:pPr>
      <w:spacing w:lineRule="exact" w:line="280" w:before="170" w:after="0"/>
      <w:ind w:firstLine="510"/>
      <w:jc w:val="both"/>
    </w:pPr>
    <w:rPr>
      <w:rFonts w:ascii="Arial LatRus" w:hAnsi="Arial LatRus" w:cs="Arial LatRus"/>
      <w:sz w:val="22"/>
      <w:lang w:val="ru-RU" w:eastAsia="en-US"/>
    </w:rPr>
  </w:style>
  <w:style w:type="paragraph" w:styleId="HODVKENT">
    <w:name w:val="HODV. KENT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57" w:after="113"/>
      <w:jc w:val="center"/>
    </w:pPr>
    <w:rPr>
      <w:rFonts w:ascii="Arial Armenian" w:hAnsi="Arial Armenian" w:cs="Arial Armenian"/>
      <w:b/>
      <w:sz w:val="22"/>
      <w:lang w:val="ru-RU" w:eastAsia="en-US"/>
    </w:rPr>
  </w:style>
  <w:style w:type="paragraph" w:styleId="Text">
    <w:name w:val="text"/>
    <w:basedOn w:val="Normal"/>
    <w:qFormat/>
    <w:pPr>
      <w:spacing w:lineRule="exact" w:line="272"/>
      <w:ind w:firstLine="510"/>
      <w:jc w:val="both"/>
    </w:pPr>
    <w:rPr>
      <w:rFonts w:ascii="Arial LatRus" w:hAnsi="Arial LatRus" w:cs="Arial LatRus"/>
      <w:sz w:val="22"/>
      <w:lang w:val="ru-RU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1:59:00Z</dcterms:created>
  <dc:creator>Kristina</dc:creator>
  <dc:description/>
  <cp:keywords/>
  <dc:language>en-US</dc:language>
  <cp:lastModifiedBy>Computer</cp:lastModifiedBy>
  <cp:lastPrinted>2003-12-16T12:02:00Z</cp:lastPrinted>
  <dcterms:modified xsi:type="dcterms:W3CDTF">2007-01-10T13:20:00Z</dcterms:modified>
  <cp:revision>8</cp:revision>
  <dc:subject/>
  <dc:title>Ü³Ë³·ÇÍ</dc:title>
</cp:coreProperties>
</file>