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g"/>
        <w:spacing w:lineRule="auto" w:line="240" w:before="0" w:after="0"/>
        <w:ind w:hanging="0"/>
        <w:jc w:val="center"/>
        <w:rPr>
          <w:rFonts w:ascii="Times Armenian" w:hAnsi="Times Armenian" w:cs="Times Armenian"/>
          <w:i w:val="false"/>
          <w:i w:val="false"/>
          <w:sz w:val="24"/>
          <w:szCs w:val="24"/>
        </w:rPr>
      </w:pPr>
      <w:r>
        <w:rPr>
          <w:rFonts w:cs="Times Armenian" w:ascii="Times Armenian" w:hAnsi="Times Armenian"/>
          <w:i w:val="false"/>
          <w:sz w:val="24"/>
          <w:szCs w:val="24"/>
        </w:rPr>
        <w:t>öàÊÀØ´èÜØ²Ü ÐàôÞ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Î³é³í³ñáõÃÛ³Ý ¨ Ø»Í ´ñÇï³ÝÇ³ÛÇ ¨ </w:t>
        <w:br/>
        <w:t xml:space="preserve">ÐÛáõëÇë³ÛÇÝ ÆéÉ³Ý¹Ç³ÛÇ ØÇ³óÛ³É Â³·³íáñáõÃÛ³Ý Ï³é³í³ñáõÃÛ³Ý </w:t>
        <w:br/>
        <w:t>ÙÇç¨ µñÇï³Ý³Ï³Ý ï»ËÝÇÏ³Ï³Ý ³ç³Ïó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i w:val="false"/>
          <w:i w:val="false"/>
          <w:szCs w:val="24"/>
          <w:lang w:val="en-US" w:eastAsia="en-US"/>
        </w:rPr>
      </w:pPr>
      <w:r>
        <w:rPr>
          <w:rFonts w:cs="Times Armenian" w:ascii="Times Armenian" w:hAnsi="Times Armenian"/>
          <w:i w:val="false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Ð³Û³ëï³ÝÇ Ð³Ýñ³å»ïáõÃÛ³Ý Î³é³í³ñáõÃÛáõÝÁ ¨ Ø»Í ´ñÇï³ÝÇ³ÛÇ ¨ ÐÛáõëÇë³ÛÇÝ ÆéÉ³Ý¹Ç³ÛÇ ØÇ³óÛ³É Â³·³íáñáõÃÛ³Ý Î³é³í³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ÑÇÙÝí»Éáí »ñÏáõ å»ïáõÃÛáõÝÝ»ñÇ ¨ Ýñ³Ýó ÅáÕáíáõñ¹Ý»ñÇ ÙÇç¨ ·áÛáõÃÛáõÝ áõÝ»óáÕ µ³ñ»Ï³Ù³Ï³Ý ÷áËÑ³ñ³µ»ñáõÃÛáõÝÝ»ñÇ íñ³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Ñ³ßíÇ ³éÝ»Éáí, áñ ÅáÕáíñ¹³í³ñ³Ï³Ý ëÏ½µáõÝùÝ»ñÁ, ÙÇç³½·³ÛÇÝ Çñ³íáõÝùÇ ÁÝ¹Ñ³Ýáõñ ëÏ½µáõÝùÝ»ñÁ ¨ Ù³ñ¹áõ ÑÇÙÝ³ñ³ñ Çñ³íáõÝùÝ»ñÁ Ñ³ñ·»ÉÁ ÑÇÙù ¿ Ñ³Ý¹Çë³ÝáõÙ »ñÏáõ »ñÏñÝ»ñÇ ÙÇç¨ Ñ³ñ³µ»ñáõÃÛáõÝÝ»ñÇ Ñ³Ù³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·Çï³Ïó»Éáí ï»ËÝÇÏ³Ï³Ý Ñ³Ù³·áñÍ³ÏóáõÃÛáõÝÝ ÁÝ¹É³ÛÝ»Éáõ Ñ³Ù³ñ µ³í³ñ³ñ ¹³ßï Ó¨³íáñ»Éáõ ³ÝÑñ³Å»ßïáõÃÛáõÝÁ,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Ø»Í ´ñÇï³ÝÇ³ÛÇ ¨ ÐÛáõëÇë³ÛÇÝ ÆéÉ³Ý¹Ç³ÛÇ ØÇ³óÛ³É Â³·³íáñáõÃÛ³Ý Î³é³í³ñáõÃÛáõÝÁ (³ÛëáõÑ»ï` ØÇ³óÛ³É Â³·³íáñáõÃÛ³Ý Î³é³í³ñáõÃÛáõÝ) ó³ÝÏ³ÝáõÙ ¿ ï»ËÝÇÏ³Ï³Ý ³ç³ÏóáõÃÛáõÝ ïñ³Ù³¹ñ»É` Ç Ýå³ëï Ð³Û³ëï³ÝÇ Ð³Ýñ³å»ïáõÃÛáõÝáõÙ ïÝï»ë³Ï³Ý, ëáóÇ³É³Ï³Ý, ù³Õ³ù³Ï³Ý ¨ í³ñã³Ï³Ý µ³ñ»÷áËáõÙÝ»ñÇ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²ç³ÏóáõÃÛ³Ý ßñç³Ý³ÏÝ»ñÁ: ØÇ³óÛ³É Â³·³íáñáõÃÛ³Ý Î³é³í³ñáõÃÛáõÝÁ ³ç³ÏóáõÃÛáõÝ Ïïñ³Ù³¹ñÇ Ð³Û³ëï³ÝÇ Ð³Ýñ³å»ïáõÃÛ³Ý Î³é³í³ñáõÃÛ³Ý Ñ³Ù³Ó³ÛÝáõÃÛ³Ùµ: ºñÏáõ »ñÏñÝ»ñÇ Î³é³í³ñáõÃÛáõÝÝ»ñÁ Ï³ñáÕ »Ý ùÝÝ³ñÏ»É ³é³ç³ñÏáõÃÛáõÝÝ»ñ Ýáñ Ý³Ë³Ó»éÝáõÃÛáõÝÝ»ñÇ í»ñ³µ»ñÛ³É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³ÑÙ³ÝáõÙÝ»ñ: êáõÛÝ Ðáõß³·ñÇ Ýå³ï³ÏÝ»ñáí.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³) §Ø¼¸¦ Ýß³Ý³ÏáõÙ ¿` ØÇ³óÛ³É Â³·³íáñáõÃÛ³Ý ÙÇç³½·³ÛÇÝ ½³ñ·³óÙ³Ý ¹»å³ñï³Ù»Ýï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§Ø¼¸ ýÇñÙ³¦ Ýß³Ý³ÏáõÙ ¿` ó³ÝÏ³ó³Í Çñ³í³µ³Ý³Ï³Ý Ï³Ù ýÇ½ÇÏ³Ï³Ý ³ÝÓ, áñÇ ëáíáñ³Ï³Ý ·áñÍáõÝ»áõÃÛ³Ý í³ÛñÁ ·ïÝíáõÙ ¿ Ð³Û³ëï³ÝÇ Ð³Ýñ³å»ïáõÃÛáõÝÇó ¹áõñë, ¨ áñÝ ÁÝïñí»É ¿ Ø¼¸ ÏáÕÙÇó Ø¼¸ Íñ³·ñ»ñÇÝ áñáß³ÏÇáñ»Ý ³éÝãíáÕ ³ßË³ï³Ýù Çñ³Ï³Ý³óÝ»Éáõ Ñ³Ù³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·) §Ø¼¸ Íñ³·Çñ¦ Ýß³Ý³ÏáõÙ ¿` Íñ³·Çñ, áñÁ ýÇÝ³Ýë³íáñíáõÙ ¿ Ø¼¸ ÏáÕÙÇó ï»ËÝÇÏ³Ï³Ý ³ç³ÏóáõÃÛ³Ý ÙÇçáóáí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¹) §Ø¼¸ ýÇñÙ³Ý»ñÇ ³ßË³ï³ÏÇóÝ»ñ¦ Ýß³Ý³ÏáõÙ ¿` ØÇ³óÛ³É Â³·³íáñáõÃÛ³Ý Î³é³í³ñáõÃÛ³Ý ÏáÕÙÇó Ýß³Ý³Ïí³Í ó³ÝÏ³ó³Í ³ÝÓ ¨ Ø¼¸ ýÇñÙ³ÛÇ ó³ÝÏ³ó³Í ³ßË³ï³ÏÇó Ï³Ù ËáñÑñ¹³ïáõ, áñÝ Çñ³Ï³Ý³óÝáõÙ ¿ Ø¼¸ Íñ³·ñÇÝ ³éÝãíáÕ áñ¨¿ ³ßË³ï³Ý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») §ÊÝ³ÙùÇ ï³Ï ·ïÝíáÕ ³ÝÓ¦ Ýß³Ý³ÏáõÙ ¿` ³ÙáõëÇÝ, ½áõ·ÁÝÏ»ñ, »ñ»Ë³ Ï³Ù ó³ÝÏ³ó³Í ³ÛÉ ³ÝÓ, áñÁ ýÇÝ³Ýë³Ï³Ý Ï³Ëí³ÍáõÃÛ³Ý Ù»ç ¿ Ø¼¸ ýÇñÙ³ÛÇ ³ßË³ï³ÏÇóÝ»ñÇó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ØÇ³óÛ³É Â³·³íáñáõÃÛ³Ý Î³é³í³ñáõÃÛáõÝÁ, Ç ÃÇíë ³ÛÉáó, Ï³ñáÕ ¿ Çñ Ñ³ßíÇÝ ïñ³Ù³¹ñ»É.</w:t>
      </w:r>
    </w:p>
    <w:p>
      <w:pPr>
        <w:pStyle w:val="Normal"/>
        <w:ind w:firstLine="510"/>
        <w:jc w:val="both"/>
        <w:rPr/>
      </w:pPr>
      <w:r>
        <w:rPr>
          <w:rFonts w:cs="Times Armenian" w:ascii="Times Armenian" w:hAnsi="Times Armenian"/>
          <w:szCs w:val="24"/>
          <w:lang w:val="ru-RU"/>
        </w:rPr>
        <w:t xml:space="preserve">³) Ð³Û³ëï³ÝÇ Ð³Ýñ³å»ïáõÃÛáõÝáõÙ ï»ËÝÇÏ³Ï³Ý Ï³Ù Ù³ëÝ³·Çï³Ï³Ý µÝáõÛÃÇ Ñ³Ù³å³ï³ëË³Ý ³ç³ÏóáõÃÛáõÝ` 2-ñ¹ </w:t>
      </w:r>
      <w:r>
        <w:rPr>
          <w:rFonts w:cs="Times Armenian" w:ascii="Times Armenian" w:hAnsi="Times Armenian"/>
          <w:szCs w:val="24"/>
        </w:rPr>
        <w:t>h</w:t>
      </w:r>
      <w:r>
        <w:rPr>
          <w:rFonts w:cs="Times Armenian" w:ascii="Times Armenian" w:hAnsi="Times Armenian"/>
          <w:szCs w:val="24"/>
          <w:lang w:val="ru-RU"/>
        </w:rPr>
        <w:t>á¹í³ÍáõÙ Ý³Ë³ï»ëí³Í ³ç³ÏóáõÃÛ³Ý ßñç³Ý³ÏÝ»ñáõÙ` Ç Ýå³ëï Ð³Û³ëï³ÝÇ Ð³Ýñ³å»ïáõÃÛáõÝáõÙ ïÝï»ë³Ï³Ý, ëáóÇ³É³Ï³Ý ¨ ù³Õ³ù³Ï³Ý µ³ñ»÷áËáõÙÝ»ñÇ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µ) ËáñÑñ¹³ïáõÝ»ñÇ, ýÇñÙ³Ý»ñÇ Ï³Ù ³ÝÑ³ïÝ»ñÇ Ï³Ù ³ÛÉ Ï³½Ù³Ï»ñåáõÃÛáõÝÝ»ñÇ Í³é³ÛáõÃÛáõÝÝ»ñ` Çñ³Ï³Ý³óÝ»Éáõ Ñ³Ù³ñ ï»ËÝÇÏ³ïÝï»ë³Ï³Ý áõëáõÙÝ³ëÇñáõÃÛáõÝÝ»ñ, Ï³½Ù³Ï»ñå»Éáõ ÷áñÓ³·»ïÝ»ñÇ í»ñ³å³ïñ³ëïáõÙ ¨ ËáñÑñ¹³ïíáõÃÛáõÝ Ï³Ù Ñ³Ù³å³ï³ëË³Ý ³ÛÉ Í³é³ÛáõÃÛáõÝÝ»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·) ³é³ÝÓÇÝ ¹»åù»ñáõÙ, Ï³Ëí³Í Íñ³·ñÇ Ï³ñÇùÝ»ñÇó, ë³Ï³ÛÝ áã Ç ë»÷³Ï³ÝáõÃÛáõÝ ³ÝÑ³ïÝ»ñÇ, µñÇï³Ý³Ï³Ý ë³ñù³íáñáõÙÝ»ñ` ³ç³Ïó»Éáõ Ø¼¸ Íñ³·ñ»ñÇÝ, áñáÝù Íñ³·ñÇ Çñ³Ï³Ý³óÙ³Ý Å³Ù³Ý³Ï ¨ Ñ»ï³·³ÛáõÙ ÏÙÝ³Ý áñå»ë Ø¼¸ ë»÷³Ï³ÝáõÃÛáõÝ: ²Û¹ ë³ñù³íáñáõÙÝ»ñÇ ³ñÅ»ùÁ ãÇ ·»ñ³½³ÝóÇ Ø¼¸ áñ¨¿ Íñ³·ñÇ Í³Ëë»ñÇ 10%-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¹) Ý»ñÏ³Û³óáõóãáõÃÛáõÝ ºñ¨³ÝáõÙ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ºñÏáõ »ñÏñÝ»ñÇ Î³é³í³ñáõÃÛáõÝÝ»ñÁ Ï³ñáÕ »Ý ùÝÝ³ñÏ»É Ýáñ Ý³Ë³Ó»éÝáõÃÛáõÝÝ»ñÇ í»ñ³µ»ñÛ³É ³é³ç³ñÏÝ»ñ: Üáñ Íñ³·Çñ Ý³Ë³Ó»éÝ»Éáõ ØÇ³óÛ³É Â³·³íáñáõÃÛ³Ý Î³é³í³ñáõÃÛ³Ý áñáßáõÙÇó ³ÝÙÇç³å»ë Ñ»ïá Ø¼¸-Ý Íñ³·ñÇ Ù³ëÇÝ ÏÍ³ÝáõóÇ Ð³Û³ëï³ÝÇ Ð³Ýñ³å»ïáõÃÛ³Ý Î³é³í³ñáõÃÛ³ÝÁ ¨ Ñ³Ù³å³ï³ëË³Ý ÷³ëï³ÃÕÃ»ñ ÏÝ»ñÏ³Û³óÝÇ í»ñçÇÝÇë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³Ý Î³é³í³ñáõÃÛáõÝÁ Ïëï³ÝÓÝÇ Ñ»ï¨Û³É å³ñï³íáñáõÃÛáõÝÝ»ñÁ` ³å³Ñáí»Éáõ Ø¼¸ Íñ³·ñ»ñÇ Ï³å³ÏóáõÃÛ³Ùµ ïñ³Ù³¹ñíáÕ ï»ËÝÇÏ³Ï³Ý ³ç³ÏóáõÃÛ³Ý û·ï³·áñÍáõÙÁª Áëï ¹ñ³ ïñ³Ù³¹ñÙ³Ý Ýå³ï³ÏÇ ¨ ËÝ¹ÇñÝ»ñÇ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³) ºÏ³Ùï³Ñ³ñÏ»ñ: Î³½³ïÇ Ø¼¸ ýÇñÙ³Ý»ñÇÝ ¨ Ø¼¸ ýÇñÙ³Ý»ñÇ ³ßË³ï³ÏÇóÝ»ñÇÝ ¨ Ýñ³Ýó ËÝ³ÙùÇ ï³Ï ·ïÝíáÕ ³ÝÓ³Ýó »Ï³Ùï³Ñ³ñÏ»ñÇó ¨ »Ï³ÙïÇó Ñ³ñÏíáÕ ³ÛÉ í×³ñáõÙÝ»ñÇóª Ý»ñ³é»Éáí, µ³Ûó ãë³ÑÙ³Ý³÷³Ï»Éáí Ï»Ýë³Ãáß³Ï³ÛÇÝ ³å³Ñáí³·ñáõÃÛ³Ý, ëáóÇ³É³Ï³Ý ³å³Ñáí³·ñáõÃÛ³Ý Ñ³ïÏ³óáõÙÝ»ñÁª ³ÛÝ å³ÛÙ³Ýáí, áñ ïíÛ³É »Ï³ÙáõïÁ ëï³óí³Í ÉÇÝÇ Ð³Û³ëï³ÝÇ Ð³Ýñ³å»ïáõÃÛáõÝÇó ¹áõñë ·ïÝíáÕ ³ÕµÛáõñÝ»ñÇó Ï³Ù ÙÇçáóÝ»ñÇó: Æ ÉñáõÙÝ Ýßí³ÍÇª Ð³Û³ëï³ÝÇ Ð³Ýñ³å»ïáõÃÛ³Ý Î³é³í³ñáõÃÛáõÝÁ Ï³½³ïÇ Ø¼¸ ýÇñÙ³Ý»ñÇÝ ¨ Ø¼¸ ýÇñÙ³Ý»ñÇ ³ßË³ï³ÏÇóÝ»ñÇÝ (Ý»ñ³éÛ³É ËÝ³ÙùÇ ï³Ï ·ïÝíáÕ ³ÝÓ³Ýó) Ýßí³Í ³½³ïáõÙÝ»ñÇ ³éÝãáõÃÛ³Ùµ ·ñ³íáñ Ñ³Ûï³ñ³ñ³·ñ»ñ Ý»ñÏ³Û³óÝ»Éáõ áñ¨¿ å³ñï³íáñáõÃÛáõÝ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µ) Ìñ³·ñÇ Çñ³Ï³Ý³óÙ³Ý Ñ»ï Ï³åí³Í ë³ñù³íáñáõÙÝ»ñÇó ·³ÝÓíáÕ Ù³ùë³ïáõñù»ñ: Î³½³ïÇ Ø¼¸ ýÇñÙ³Ý»ñÇÝ ¨ Ø¼¸ ýÇñÙ³Ý»ñÇ ³ßË³ï³ÏÇóÝ»ñÇÝ Ø¼¸ Íñ³·ñ»ñÇ Çñ³Ï³Ý³óÙ³Ý Ñ³Ù³ñ Ð³Û³ëï³ÝÇ Ð³Ýñ³å»ïáõÃÛáõÝ Ý»ñÙáõÍíáÕ ï»ËÝÇÏ³Ï³Ý ¨ Ù³ëÝ³·Çï³Ï³Ý ë³ñù³íáñáõÙÝ»ñÇ ¨ ÝÛáõÃ»ñÇ Ñ»ï Ï³åí³Íª Ý»ñÙáõÍÙ³Ý ¨ ³ñï³Ñ³ÝÙ³Ý ïáõñù»ñÇó, Ù³ùë³í×³ñÝ»ñÇó ¨ ³ÛÉ ïáõñù»ñÇó, í×³ñÝ»ñÇó, ·³ÝÓáõÙÝ»ñÇó Ï³Ù áñ¨¿ Í³ËëÇóª Ý»ñ³éÛ³É ³í»É³óí³Í ³ñÅ»ùÇ Ñ³ñÏ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·) Ø³ùë³ïáõñù»ñ ³ßË³ï³ÏÇóÝ»ñÇÝ å³ïÏ³ÝáÕ ·áõÛùÇ ¹ÇÙ³ó: Î³½³ïÇ Ø¼¸ ýÇñÙ³Ý»ñÇÝ ¨ Ø¼¸ ýÇñÙ³Ý»ñÇ ³ßË³ï³ÏÇóÝ»ñÇÝ ¨ Ýñ³Ýó ËÝ³ÙùÇ ï³Ï ·ïÝíáÕ ³ÝÓ³Ýó ³ÝÓÝ³Ï³Ý ¨ ï³Ý ·áõÛùÇ` Ý»ñ³é»Éáí, µ³Ûó ãë³ÑÙ³Ý³÷³Ï»Éáí Ï»Ýó³Õ³ÛÇÝ ï»ËÝÇÏ³ÛÇ ¨ ïñ³Ýëåáñï³ÛÇÝ ÙÇçáóÝ»ñÇ ¹ÇÙ³ó ·³ÝÓíáÕª Ý»ñÙáõÍÙ³Ý ¨ ³ñï³Ñ³ÝÙ³Ý ïáõñù»ñÇó, Ù³ùë³í×³ñÝ»ñÇó ¨ µáÉáñ ³ÛÉ ïáõñù»ñÇó, Ñ³ñÏ»ñÇó, í×³ñÝ»ñÇó Ï³Ù ·³ÝÓáõÙÝ»ñÇó Ï³Ù áñ¨¿ Í³ËëÇóª Ý»ñ³éÛ³É ³í»É³óí³Í ³ñÅ»ùÇ Ñ³ñÏ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¹) ìÇ½³Ý»ñ: Îïñ³Ù³¹ñÇ å³ßïáÝ³Ï³Ý ûÅ³Ý¹³ÏáõÃÛáõÝ, Ý»ñ³éÛ³É íÇ½³Ý»ñÇ ¨ ÃáõÛÉïíáõÃÛáõÝÝ»ñÇ (ÙáõïùÇ, µÝ³ÏáõÃÛ³Ý, ³ßË³ï³ÝùÇ) ³Ýí×³ñ ïñ³Ù³¹ñÙ³Ý ·áñÍÁÝÃ³óÝ»ñÇ ¹Ûáõñ³óáõÙÁ, áñáÝù ³ÝÑñ³Å»ßï »Ý Ø¼¸ ýÇñÙ³ÛÇ ³ßË³ï³ÏÇóÝ»ñÇ ÏáÕÙÇó Çñ»Ýó ·áñÍ³éáõÛÃÝ»ñÁ ³ñ¹ÛáõÝ³í»ï Çñ³Ï³Ý³óÝ»Éáõ Ñ³Ù³ñ: ÜÙ³Ý³ïÇå ³ç³ÏóáõÃÛáõÝ Ïïñ³Ù³¹ñíÇ ËÝ³ÙùÇ ï³Ï ·ïÝíáÕ ³ÝÓ³Ýó Ñ³Ù³ñ ³ÝÑñ³Å»ßï íÇ½³Ý»ñÇ ¨ ÃáõÛÉïíáõÃÛáõÝÝ»ñÇ ïñ³Ù³¹ñÙ³Ý ¹»åù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») ÎñÃ³Ãáß³ÏÝ»ñ: Î³½³ïÇ µáÉáñ »Ï³Ùï³Ñ³ñÏ»ñÇó ¨ »Ï³ÙïÇó ·³ÝÓíáÕ ³ÛÉ í×³ñáõÙÝ»ñÇóª Ý»ñ³é»Éáí, µ³Ûó ãë³ÑÙ³Ý³÷³Ï»Éáí, Ï»Ýë³Ãáß³Ï³ÛÇÝ ³å³Ñáí³·ñáõÃÛ³Ý, ëáóÇ³É³Ï³Ý ³å³Ñáí³·ñáõÃÛ³Ý Ñ³ïÏ³óáõÙÝ»ñÁ, µáÉáñ ³ÛÝ ·áõÙ³ñÝ»ñÁ, áñáÝù Í³Ëëí»É »Ý Ð³Û³ëï³ÝÇ Ð³Ýñ³å»ïáõÃÛ³Ý í»ñ³å³ïñ³ëïíáÕÝ»ñÇ ¨ áõëáõÙÝ³Ï³Ý Íñ³·ñ»ñÇÝ Ù³ëÝ³Ïó»Éáõ Çñ³íáõÝù áõÝ»óáÕÝ»ñÇ Í³Ëë»ñÁ Ñá·³Éáõ Ñ³Ù³ñ` å³ÛÙ³Ýáí, áñ ³Û¹ ·áõÙ³ñÝ»ñÁ ëï³óí³Í ÉÇÝ»Ý Ð³Û³ëï³ÝÇ Ð³Ýñ³å»ïáõÃÛáõÝÇó ¹áõñë ·ïÝíáÕ ³ÕµÛáõñÝ»ñ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eastAsia="Times Armenian" w:cs="Times Armenian" w:ascii="Times Armenian" w:hAnsi="Times Armenian"/>
          <w:szCs w:val="24"/>
          <w:lang w:val="ru-RU"/>
        </w:rPr>
        <w:t xml:space="preserve"> </w:t>
      </w:r>
      <w:r>
        <w:rPr>
          <w:rFonts w:cs="Times Armenian" w:ascii="Times Armenian" w:hAnsi="Times Armenian"/>
          <w:szCs w:val="24"/>
          <w:lang w:val="ru-RU"/>
        </w:rPr>
        <w:t>½) àã ³é¨ïñ³ÛÇÝ µÝáõÛÃ: ÀÝ¹áõÝ»Éáí, áñ Ø¼¸ Íñ³·ñ»ñÁ, í»ñçÇÝÝ»ñÇë ³éÝãíáÕ Ø¼¸ ýÇñÙ³Ý»ñÁ, Ø¼¸ ýÇñÙ³Ý»ñÇ ³ßË³ï³ÏÇóÝ»ñÁ ¨ Ýñ³Ýó ËÝ³ÙùÇ ï³Ï ·ïÝíáÕ ³ÝÓÇÝù, Ï³åí³Í Íñ³·ñÇÝ ³ç³Ïó»Éáõ Ñ³Ù³ñ Ð³Û³ëï³ÝÇ Ð³Ýñ³å»ïáõÃÛáõÝáõÙ Çñ³Ï³Ý³óíáÕ ·áñÍáÕáõÃÛáõÝÝ»ñÇ Ñ»ï, áñ¨¿ Ýå³ï³Ïáí ã»Ý Ñ³Ù³ñíÇ ³é¨ïñ³ÛÇÝ Ï³½Ù³Ï»ñåáõÃÛáõÝÝ»ñ Ï³Ù Ó»éÝ³ñÏ³ïÇñ³Ï³Ý ·áñÍáõÝ»áõÃÛáõÝ Í³í³ÉáÕÝ»ñ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¿) ²ÛÉ ³ç³ÏóáõÃÛáõÝ: Îïñ³Ù³¹ñÇ ³ÛÉ ³é³ñÏ³Ý»ñ ¨ ß»Ýù³ÛÇÝ å³ÛÙ³ÝÝ»ñ, áñáÝù Ï³ñáÕ »Ý å³Ñ³Ýçí»Éª Éñ³óáõóÇã å³ÛÙ³Ý³íáñí³ÍáõÃÛáõÝÝ»ñÇ Ñ³Ù³Ó³Û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áõß³·ñÇ ¹ñáõÛÃÝ»ñÁ Ï³ñáÕ »Ý å³ñµ»ñ³µ³ñ í»ñ³Ý³Ûí»É ¨ Å³Ù³Ý³Ï ³é Å³Ù³Ý³Ï ÷á÷áËí»É ØÇ³óÛ³É Â³·³íáñáõÃÛ³Ý Î³é³í³ñáõÃÛ³Ý ¨ Ð³Û³ëï³ÝÇ Ð³Ýñ³å»ïáõÃÛ³Ý Î³é³í³ñáõÃÛ³Ý ÷áË³¹³ñÓ Ñ³Ù³Ó³ÛÝáõÃÛ³Ùµ: ²Û¹ ÷á÷áËáõÃÛáõÝÝ»ñÁ ÏÓ¨³Ï»ñåí»Ý ³é³ÝÓÇÝ ³ñÓ³Ý³·ñáõÃÛáõÝÝ»ñáí, áñáÝù ÏÏ³½Ù»Ý ëáõÛÝ Ðáõß³·ñÇ ³Ýµ³Å³Ý»ÉÇ Ù³ëÁ ¨ áõÅÇ Ù»ç ÏÙïÝ»Ý ëáõÛÝ Ðáõß³·ñÇ 9-ñ¹ Ñá¹í³ÍÇ Ñ³Ù³Ó³Û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  <w:lang w:val="ru-RU"/>
        </w:rPr>
      </w:pPr>
      <w:r>
        <w:rPr>
          <w:rFonts w:cs="Times Armenian" w:ascii="Times Armenian" w:hAnsi="Times Armenian"/>
          <w:szCs w:val="24"/>
          <w:lang w:val="ru-RU"/>
        </w:rPr>
        <w:t>ºñÏáõ Î³é³í³ñáõÃÛáõÝÝ»ñÁ ³½³ï »Ý` ëáõÛÝ Ðáõß³·ñÇ ÁÝ¹Ñ³Ýáõñ ßñç³Ý³ÏÝ»ñáõÙ Ó»éù µ»ñ»Éáõ ³ÛÉ å³ÛÙ³Ý³íáñí³ÍáõÃÛáõÝÝ»ñ ³ÛÝå»ë, ÇÝãå»ë ¹³ »ñ³ßË³íáñí³Í ¿ ó³ÝÏ³ó³Í ³é³ÝÓÇÝ ¹»åùÇ Ñ³Ù³ñ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öáËÁÙµéÝÙ³Ý Ñáõß³·ÇñÝ áõÅÇ Ù»ç ÏÙïÝÇ ¹ñ³ Ñ³Ù³ñ ³ÝÑñ³Å»ßï Ý»ñå»ï³Ï³Ý ÁÝÃ³ó³Ï³ñ·»ñÇ Ï³ï³ñÙ³Ý Ù³ëÇÝ Ð³Û³ëï³ÝÇ Ð³Ýñ³å»ïáõÃÛ³Ý Î³é³í³ñáõÃÛ³Ý` ØÇ³óÛ³É Â³·³íáñáõÃÛ³Ý Î³é³í³ñáõÃÛ³ÝÁ áõÕÕí³Í ·ñ³íáñ Í³ÝáõóáõÙÁ í»ñçÇÝÇë ëï³Ý³Éáõ ûñí³Ý Ñ³çáñ¹áÕ ûñí³ÝÇó: êáõÛÝ Ðáõß³·ÇñÝ áõÅÇ Ù»ç ÏÙÝ³, ÙÇÝã¨ ¹³¹³ñ»óíÇª Ûáõñ³ù³ÝãÛáõñ Î³é³í³ñáõÃÛ³Ý ÏáÕÙÇó ÙÛáõëÇÝ í»ó ³ÙÇë ³é³ç ·ñ³íáñ Í³Ýáõó»Éáí: </w:t>
      </w:r>
    </w:p>
    <w:p>
      <w:pPr>
        <w:pStyle w:val="Hamazayn"/>
        <w:spacing w:lineRule="auto" w:line="240" w:before="0" w:after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2004 Ãí³Ï³ÝÇ ÷»ïñí³ñÇ 16-ÇÝ, »ñÏáõ µÝûñÇÝ³Ïáí, Ûáõñ³ù³ÝãÛáõñÁª ³Ý·É»ñ»Ý ¨ Ñ³Û»ñ»Ý, ÁÝ¹ áñáõÙ »ñÏáõ ï»ùëï»ñÝ ¿É Ñ³í³ë³ñ³½áñ »Ý:</w:t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Verg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öáËÁÙµéÝÙ³Ý Ñáõß³·ÇñÝ áõÅÇ Ù»ç ¿ Ùï»É 12.11. 2004Ã.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89" w:gutter="0" w:header="719" w:top="1258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4458335</wp:posOffset>
              </wp:positionH>
              <wp:positionV relativeFrom="paragraph">
                <wp:posOffset>-229235</wp:posOffset>
              </wp:positionV>
              <wp:extent cx="1263650" cy="66802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668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52.6pt;mso-wrap-distance-left:0pt;mso-wrap-distance-right:0pt;mso-wrap-distance-top:0pt;mso-wrap-distance-bottom:0pt;margin-top:-18.05pt;mso-position-vertical-relative:text;margin-left:351.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572635</wp:posOffset>
              </wp:positionH>
              <wp:positionV relativeFrom="paragraph">
                <wp:posOffset>-292100</wp:posOffset>
              </wp:positionV>
              <wp:extent cx="1263650" cy="66802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668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52.6pt;mso-wrap-distance-left:0pt;mso-wrap-distance-right:0pt;mso-wrap-distance-top:0pt;mso-wrap-distance-bottom:0pt;margin-top:-23pt;mso-position-vertical-relative:text;margin-left:360.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0" w:leader="none"/>
      </w:tabs>
      <w:ind w:firstLine="720"/>
      <w:jc w:val="both"/>
    </w:pPr>
    <w:rPr>
      <w:rFonts w:ascii="Times Armenian" w:hAnsi="Times Armenian" w:cs="Times Armenian"/>
      <w:sz w:val="26"/>
    </w:rPr>
  </w:style>
  <w:style w:type="paragraph" w:styleId="Entavern">
    <w:name w:val="entavern."/>
    <w:basedOn w:val="Normal"/>
    <w:qFormat/>
    <w:pPr>
      <w:widowControl/>
      <w:spacing w:lineRule="exact" w:line="300" w:before="340" w:after="340"/>
      <w:jc w:val="center"/>
    </w:pPr>
    <w:rPr>
      <w:rFonts w:ascii="Arial Armenian" w:hAnsi="Arial Armenian" w:cs="Arial Armenian"/>
      <w:b/>
      <w:i/>
      <w:lang w:val="ru-RU" w:eastAsia="en-US"/>
    </w:rPr>
  </w:style>
  <w:style w:type="paragraph" w:styleId="Verg">
    <w:name w:val="verg"/>
    <w:basedOn w:val="Normal"/>
    <w:qFormat/>
    <w:pPr>
      <w:widowControl/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widowControl/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  <w:style w:type="paragraph" w:styleId="HODVKENT">
    <w:name w:val="HODV. KENT"/>
    <w:basedOn w:val="Normal"/>
    <w:qFormat/>
    <w:pPr>
      <w:widowControl/>
      <w:tabs>
        <w:tab w:val="clear" w:pos="708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22:00Z</dcterms:created>
  <dc:creator>Computer</dc:creator>
  <dc:description/>
  <cp:keywords/>
  <dc:language>en-US</dc:language>
  <cp:lastModifiedBy>Computer</cp:lastModifiedBy>
  <dcterms:modified xsi:type="dcterms:W3CDTF">2007-01-10T12:34:00Z</dcterms:modified>
  <cp:revision>8</cp:revision>
  <dc:subject/>
  <dc:title>öàÊÀØ´èÜØ²Ü ÐàôÞ²¶Æð</dc:title>
</cp:coreProperties>
</file>