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4"/>
        <w:ind w:firstLine="510"/>
        <w:jc w:val="center"/>
        <w:rPr>
          <w:rFonts w:ascii="Arial Armenian" w:hAnsi="Arial Armenian" w:cs="Arial Armenian"/>
          <w:b/>
          <w:b/>
          <w:sz w:val="32"/>
        </w:rPr>
      </w:pPr>
      <w:r>
        <w:rPr>
          <w:rFonts w:cs="Arial Armenian" w:ascii="Arial Armenian" w:hAnsi="Arial Armenian"/>
          <w:b/>
          <w:sz w:val="32"/>
        </w:rPr>
        <w:t>Ð²Ø²Ò²ÚÜ²¶Æð</w:t>
      </w:r>
    </w:p>
    <w:p>
      <w:pPr>
        <w:pStyle w:val="Entavern"/>
        <w:spacing w:lineRule="exact" w:line="264"/>
        <w:rPr/>
      </w:pPr>
      <w:r>
        <w:rPr/>
        <w:t xml:space="preserve">Ð³Û³ëï³ÝÇ Ð³Ýñ³å»ïáõÃÛ³Ý Ùß³ÏáõÛÃÇ ¨ »ñÇï³ë³ñ¹áõÃÛ³Ý </w:t>
        <w:br/>
        <w:t xml:space="preserve">Ñ³ñó»ñÇ Ý³Ë³ñ³ñáõÃÛ³Ý ¨ ¾ëïáÝÇ³ÛÇ Ð³Ýñ³å»ïáõÃÛ³Ý </w:t>
        <w:br/>
        <w:t xml:space="preserve">Ùß³ÏáõÛÃÇ Ý³Ë³ñ³ñáõÃÛ³Ý ÙÇç¨ Ùß³ÏáõÛÃÇ µÝ³·³í³éáõÙ </w:t>
        <w:br/>
        <w:t>Ñ³Ù³·áñÍ³ÏóáõÃÛ³Ý Ù³ëÇÝ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Ð³Û³ëï³ÝÇ Ð³Ýñ³å»ïáõÃÛ³Ý Ùß³ÏáõÛÃÇ ¨ »ñÇï³ë³ñ¹áõÃÛ³Ý Ñ³ñó»ñÇ Ý³Ë³ñ³ñáõÃÛáõÝÁ ¨ ¾ëïáÝÇ³ÛÇ Ð³Ýñ³å»ïáõÃÛ³Ý Ùß³ÏáõÛÃÇ Ý³Ë³ñ³ñáõÃÛáõÝÁ (³ÛëáõÑ»ï` ÎáÕÙ»ñ),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ó³ÝÏ³Ý³Éáí ³Ùñ³åÝ¹»É ¨ ½³ñ·³óÝ»É Ñ³Ù³·áñÍ³ÏóáõÃÛáõÝÁ ³ñí»ëïÇ ¨ Ùß³ÏáõÛÃÇ µÝ³·³í³éáõÙ,</w:t>
      </w:r>
    </w:p>
    <w:p>
      <w:pPr>
        <w:pStyle w:val="Hamazayn"/>
        <w:spacing w:lineRule="exact" w:line="264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Ñ³Ù³Ó³ÛÝ»óÇÝ Ñ»ï¨Û³ÉÇ Ù³ëÇÝ.</w:t>
      </w:r>
    </w:p>
    <w:p>
      <w:pPr>
        <w:pStyle w:val="Hodvats"/>
        <w:spacing w:lineRule="exact" w:line="264"/>
        <w:rPr/>
      </w:pPr>
      <w:r>
        <w:rPr/>
        <w:t>Ðá¹í³Í 1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ÎáÕÙ»ñÁ, ëáõÛÝ Ð³Ù³Ó³ÛÝ³·ñÇÝ ¨ Çñ»Ýó »ñÏñÝ»ñÇ Ý»ñùÇÝ ûñ»Ýë¹ñáõÃÛ³ÝÁ Ñ³Ù³å³ï³ëË³Ý, ÏÇñ³Ï³Ý³óÝ»Ý Ñ³Ù³·áñÍ³ÏóáõÃÛáõÝ Ùß³ÏáõÛÃÇ µÝ³·³í³éáõÙ, Ï½³ñ·³óÝ»Ý ëáõÛÝ Ð³Ù³Ó³ÛÝ³·ñáí Ý³Ë³ï»ëí³Í Ñ³Ù³·áñÍ³ÏóáõÃÛáõÝÁ ¨ ï»Õ»Ï³ïíáõÃÛ³Ý ÷áË³Ý³ÏáõÙÁ` Ù³ëÝ³íáñ³å»ë Ëñ³Ëáõë»Éáí.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 xml:space="preserve">÷áË³Ý³ÏáõÙÝ»ñÁ ·ñ³Ï³ÝáõÃÛ³Ý, Ï»ñå³ñí»ëïÇ ¨ ÏÇñ³é³Ï³Ý ³ñí»ëïÇ, »ñ³ÅßïáõÃÛ³Ý, å³ñÇ, Ã³ï»ñ·áõÃÛ³Ý ¨ ÏÇÝá³ñí»ëïÇ µÝ³·³í³éÝ»ñáõÙ, 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Ù³ëÝ³ÏóáõÃÛáõÝÁ ÙÛáõë ÎáÕÙÇ Ï³½Ù³Ï»ñå³Í ÙÇç³½·³ÛÇÝ ÷³é³ïáÝ»ñÇÝ:</w:t>
      </w:r>
    </w:p>
    <w:p>
      <w:pPr>
        <w:pStyle w:val="Hodvats"/>
        <w:spacing w:lineRule="exact" w:line="264"/>
        <w:rPr/>
      </w:pPr>
      <w:r>
        <w:rPr/>
        <w:t>Ðá¹í³Í 2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ÎáÕÙ»ñÁ ÏËñ³Ëáõë»Ý áõÕÕ³ÏÇ Ñ³Ù³·áñÍ³ÏóáõÃÛáõÝÁ Ùß³ÏáõÃ³ÛÇÝ Ñ³ë³ñ³Ï³Ï³Ý Ï³½Ù³Ï»ñåáõÃÛáõÝÝ»ñÇ, Ã³Ý·³ñ³ÝÝ»ñÇ, ·ñ³¹³ñ³ÝÝ»ñÇ, ³ñËÇíÝ»ñÇ ¨ ³ÛÉ Ùß³ÏáõÃ³ÛÇÝ Ñ³ëï³ïáõÃÛáõÝÝ»ñÇ ÙÇç¨:</w:t>
      </w:r>
    </w:p>
    <w:p>
      <w:pPr>
        <w:pStyle w:val="Hodvats"/>
        <w:spacing w:lineRule="exact" w:line="264"/>
        <w:rPr/>
      </w:pPr>
      <w:r>
        <w:rPr/>
        <w:t>Ðá¹í³Í 3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ÎáÕÙ»ñÁ ÏÏ³½Ù³Ï»ñå»Ý »ñÏÏáÕÙ ë»ÙÇÝ³ñÝ»ñ, ëÇÙåá½ÇáõÙÝ»ñ ¨ Ñ³Ù³ÅáÕáíÝ»ñ, áñáÝóáõÙ ÏÁÝ¹·ñÏí»Ý Ùß³ÏáõÃ³ÛÇÝ Å³é³Ý·áõÃÛ³Ý å³Ñå³ÝÙ³Ý ËÝ¹ÇñÝ»ñáí ½µ³ÕíáÕ ÷áñÓ³·»ïÝ»ñ, ÏÝå³ëï»Ý Å³é³Ý·áõÃÛ³Ý å³Ñå³ÝáõÃÛ³Ý áÉáñïáõÙ Ñ³Ù³·áñÍ³ÏóáõÃÛ³Ý ³ÛÉ Ó¨»ñÇÝ (Ý»ñ³éÛ³É Ùß³ÏáõÃ³ÛÇÝ Å³é³Ý·áõÃÛ³Ý ³é³ñÏ³Ý»ñÇ ³åûñÇÝÇ Ý»ñÙáõÍáõÙÁ ¨ ³ñï³Ñ³ÝáõÙÁ Ï³ÝË»ÉÁ)` Çñ»Ýó »ñÏñÝ»ñáõÙ ·áñÍáÕ ûñ»Ýë¹ñáõÃÛ³Ý Ñ³Ù³Ó³ÛÝ:</w:t>
      </w:r>
    </w:p>
    <w:p>
      <w:pPr>
        <w:pStyle w:val="Hodvats"/>
        <w:spacing w:lineRule="exact" w:line="264"/>
        <w:rPr/>
      </w:pPr>
      <w:r>
        <w:rPr/>
        <w:t>Ðá¹í³Í 4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ÎáÕÙ»ñÁ ÏûÅ³Ý¹³Ï»Ý Çñ»Ýó Ý»ñÏ³Û³óáõóÇãÝ»ñÇ Ù³ëÝ³ÏóáõÃÛ³ÝÁ ÙÛáõë ÎáÕÙÇ Ï³½Ù³Ï»ñå³Í` Ùß³ÏáõÃ³ÛÇÝ ËÝ¹ÇñÝ»ñÇÝ ÝíÇñí³Í ÙÇç³½·³ÛÇÝ Ñ³Ù³ÅáÕáíÝ»ñÇÝ, Ñ³Ý¹ÇåáõÙÝ»ñÇÝ ¨ ÙñóáõÛÃÝ»ñÇÝ:</w:t>
      </w:r>
    </w:p>
    <w:p>
      <w:pPr>
        <w:pStyle w:val="Hodvats"/>
        <w:spacing w:lineRule="exact" w:line="264"/>
        <w:rPr/>
      </w:pPr>
      <w:r>
        <w:rPr/>
        <w:t>Ðá¹í³Í 5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ÎáÕÙ»ñÁ Ïå³ßïå³Ý»Ý Ñ»ÕÇÝ³Ï³ÛÇÝ ¨ Ñ³ñ³ÏÇó Çñ³íáõÝùÝ»ñÁ Ùß³ÏáõÛÃÇ ¨ ³ñí»ëïÇ µÝ³·³í³éáõÙ` Çñ»Ýó »ñÏñÝ»ñáõÙ ·áñÍáÕ ûñ»Ýë¹ñáõÃÛ³ÝÁ Ñ³Ù³å³ï³ëË³Ý:</w:t>
      </w:r>
    </w:p>
    <w:p>
      <w:pPr>
        <w:pStyle w:val="Hodvats"/>
        <w:spacing w:lineRule="exact" w:line="264"/>
        <w:rPr/>
      </w:pPr>
      <w:r>
        <w:rPr/>
        <w:t>Ðá¹í³Í 6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 xml:space="preserve">ÎáÕÙ»ñÁ ëáõÛÝ Ð³Ù³Ó³ÛÝ³·ñÇ ·áñÍÝ³Ï³Ý Çñ³Ï³Ý³óÙ³Ý Ñ»ï Ï³åí³Í ËÝ¹ÇñÝ»ñÁ Ï³ñ·³íáñ»Éáõ Ýå³ï³Ïáí Ïëï»ÕÍ»Ý Ñ³Ù³ï»Õ Ñ³ÝÓÝ³ÅáÕáí` µ³ÕÏ³ó³Í Çñ»Ýó Ñ³í³ë³ñ Ãíáí Ý»ñÏ³Û³óáõóÇãÝ»ñÇó, áñÇ ÝÇëï»ñÁª Áëï ³ÝÑñ³Å»ßïáõÃÛ³Ý ¨ ÎáÕÙ»ñÇ ÙÇç¨ Ñ³Ù³Ó³ÛÝ»óí³Í Å³ÙÏ»ïÝ»ñáõÙ, Ï·áõÙ³ñí»Ý ºñ¨³ÝáõÙ ¨ î³ÉÉÇÝáõÙ: 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Ð³Ù³ï»Õ Ñ³ÝÓÝ³ÅáÕáíÁ Ï·áñÍÇ Çñ ÏáÕÙÇó Ñ³ëï³ïí³Í Ï³ÝáÝÝ»ñÇ Ñ³Ù³Ó³ÛÝ:</w:t>
      </w:r>
    </w:p>
    <w:p>
      <w:pPr>
        <w:pStyle w:val="Hodvats"/>
        <w:spacing w:lineRule="exact" w:line="264"/>
        <w:rPr/>
      </w:pPr>
      <w:r>
        <w:rPr/>
        <w:t>Ðá¹í³Í 7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êáõÛÝ Ð³Ù³Ó³ÛÝ³·ñÇ Çñ³Ï³Ý³óÙ³Ý Ýå³ï³Ïáí ÎáÕÙ»ñÁ Ï³ñáÕ »Ý Ùß³Ï»É ÷áË³Ý³ÏÙ³Ý Ï³ñ×³Å³ÙÏ»ï Íñ³·ñ»ñ, áñáÝù ÏÝ»ñ³é»Ý ÏáÝÏñ»ï ·áñÍáÕáõÃÛáõÝÝ»ñ, ÇÝãå»ë Ý³¨ Ï³½Ù³Ï»ñåã³Ï³Ý ¨ ýÇÝ³Ýë³Ï³Ý å³ÛÙ³ÝÝ»ñ:</w:t>
      </w:r>
    </w:p>
    <w:p>
      <w:pPr>
        <w:pStyle w:val="Hodvats"/>
        <w:spacing w:lineRule="exact" w:line="264"/>
        <w:rPr/>
      </w:pPr>
      <w:r>
        <w:rPr/>
        <w:t>Ðá¹í³Í 8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ÎáÕÙ»ñÁ Ñ³Ù³Ó³ÛÝáõÙ »Ý, áñ ëáõÛÝ Ð³Ù³Ó³ÛÝ³·ÇñÁ ãÇ µ³ó³éáõÙ Ñ³Ù³·áñÍ³ÏóáõÃÛ³Ý ³ÛÉ Ó¨»ñÇ ÑÝ³ñ³íáñáõÃÛáõÝÁ, áñáÝù Ýßí³Í ã»Ý Ð³Ù³Ó³ÛÝ³·ñáõÙ, µ³Ûó Ñ³Ù³å³ï³ëË³ÝáõÙ »Ý Ýñ³ Ýå³ï³ÏÝ»ñÇÝ:</w:t>
      </w:r>
    </w:p>
    <w:p>
      <w:pPr>
        <w:pStyle w:val="Hodvats"/>
        <w:spacing w:lineRule="exact" w:line="264"/>
        <w:rPr/>
      </w:pPr>
      <w:r>
        <w:rPr/>
        <w:t>Ðá¹í³Í 9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êáõÛÝ Ð³Ù³Ó³ÛÝ³·ÇñÝ áõÅÇ Ù»ç ¿ ÙïÝáõÙ Ûáõñ³ù³ÝãÛáõñ ÎáÕÙÇ ³½·³ÛÇÝ ûñ»Ýë¹ñáõÃÛ³Ùµ Ý³Ë³ï»ëí³Í Ý»ñùÇÝ ÁÝÃ³ó³Ï³ñ·»ñÝ ³í³ñï»Éáõ Ù³ëÇÝ ÎáÕÙ»ñÇ ÙÇÙÛ³Ýó ·ñ³íáñ Í³Ýáõó»Éáõ ûñí³ÝÇó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êáõÛÝ Ð³Ù³Ó³ÛÝ³·ÇñÁ áõÅÇ Ù»ç ÏÙÝ³ ÙÇÝã¨ ÎáÕÙ»ñÇ ÏáÕÙÇó ·ñ³íáñ ¹³¹³ñ»óí»ÉÁª ³Û¹åÇëÇ Ùï³¹ñáõÃÛ³Ý Ù³ëÇÝ Í³Ýáõó»Éáõó í»ó ³ÙÇë Ñ»ïá:</w:t>
      </w:r>
    </w:p>
    <w:p>
      <w:pPr>
        <w:pStyle w:val="Hamazayn"/>
        <w:spacing w:lineRule="exact" w:line="264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³ï³ñí³Í ¿ ºñ¨³Ý ù³Õ³ùáõÙ 2004 Ãí³Ï³ÝÇ ÝáÛ»Ùµ»ñÇ 14-ÇÝ, »ñÏáõ µÝûñÇÝ³Ïáí, Ûáõñ³ù³ÝãÛáõñÁª Ñ³Û»ñ»Ý, ¿ëïáÝ»ñ»Ý ¨ ³Ý·É»ñ»Ý. ÁÝ¹ áñáõÙ` µáÉáñ ï»ùëï»ñÝ ¿É Ñ³í³ë³ñ³½áñ »Ý: êáõÛÝ Ð³Ù³Ó³ÛÝ³·ñÇ Ù»ÏÝ³µ³ÝÙ³Ý ÁÝÃ³óùáõÙ áñ¨¿ ï³ñ³Ó³ÛÝáõÃÛáõÝ ³é³ç³Ý³Éáõ ¹»åùáõÙ Ý³Ë³å³ïíáõÃÛáõÝÁ ÏïñíÇ ³Ý·É»ñ»Ý ï»ùëïÇÝ:</w:t>
      </w:r>
    </w:p>
    <w:p>
      <w:pPr>
        <w:pStyle w:val="Verg"/>
        <w:spacing w:lineRule="exact" w:line="264"/>
        <w:rPr/>
      </w:pPr>
      <w:r>
        <w:rPr/>
        <w:t>Ð³Ù³Ó³ÛÝ³·ÇñÝ áõÅÇ Ù»ç ¿ Ùï»É 10.06.2005Ã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imes Armenian" w:hAnsi="Times Armenian" w:cs="Times Armenian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outlineLvl w:val="2"/>
    </w:pPr>
    <w:rPr>
      <w:rFonts w:ascii="Times Armenian" w:hAnsi="Times Armenian" w:cs="Times Armeni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Arial Armenian" w:hAnsi="Arial Armenian" w:cs="Arial Armenian"/>
      <w:b/>
      <w:bCs/>
      <w:lang w:val="en-US"/>
    </w:rPr>
  </w:style>
  <w:style w:type="paragraph" w:styleId="Hodvats">
    <w:name w:val="hodvats"/>
    <w:basedOn w:val="Normal"/>
    <w:qFormat/>
    <w:pPr>
      <w:tabs>
        <w:tab w:val="clear" w:pos="708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sz w:val="22"/>
      <w:szCs w:val="20"/>
      <w:lang w:val="en-US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szCs w:val="20"/>
      <w:lang w:val="en-US" w:eastAsia="en-US"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  <w:szCs w:val="20"/>
      <w:lang w:val="en-US" w:eastAsia="en-US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19:00Z</dcterms:created>
  <dc:creator>Comp3</dc:creator>
  <dc:description/>
  <cp:keywords/>
  <dc:language>en-US</dc:language>
  <cp:lastModifiedBy>LEGAL</cp:lastModifiedBy>
  <cp:lastPrinted>2004-11-13T15:09:00Z</cp:lastPrinted>
  <dcterms:modified xsi:type="dcterms:W3CDTF">2012-05-07T12:34:00Z</dcterms:modified>
  <cp:revision>7</cp:revision>
  <dc:subject/>
  <dc:title>Ð³Ù³Ó³ÛÝ³•Çñ</dc:title>
</cp:coreProperties>
</file>