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center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  <w:t>Ð²Ø²Ò²ÚÜ²¶Æð</w:t>
      </w:r>
    </w:p>
    <w:p>
      <w:pPr>
        <w:pStyle w:val="Entavern"/>
        <w:spacing w:lineRule="exact" w:line="264"/>
        <w:rPr/>
      </w:pPr>
      <w:r>
        <w:rPr/>
        <w:t xml:space="preserve">Ð³Û³ëï³ÝÇ Ð³Ýñ³å»ïáõÃÛ³Ý Î³é³í³ñáõÃÛ³Ý ¨ ºíñáå³Ï³Ý </w:t>
        <w:br/>
        <w:t xml:space="preserve">Ñ³Ù³ÛÝùÝ»ñÇ Ñ³ÝÓÝ³ÅáÕáíÇ ÙÇç¨ Ð³Û³ëï³ÝÇ Ð³Ýñ³å»ïáõÃÛáõÝáõÙ </w:t>
        <w:br/>
        <w:t xml:space="preserve">ºíñáå³Ï³Ý Ñ³Ù³ÛÝùÝ»ñÇ Ñ³ÝÓÝ³ÅáÕáíÇ å³ïíÇñ³ÏáõÃÛáõÝ ÑÇÙÝ»Éáõ </w:t>
        <w:br/>
        <w:t>¨ ¹ñ³ ³ñïáÝáõÃÛáõÝÝ»ñÇ ¨ ³ÝÓ»éÝÙË»ÉáõÃÛáõÝÝ»ñÇ Ù³ëÇÝ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Î³é³í³ñáõÃÛáõÝÁ ¨ ºíñáå³Ï³Ý Ñ³Ù³ÛÝùÝ»ñÇ Ñ³ÝÓÝ³ÅáÕáíÁ (³ÛëáõÑ»ï` Ð³ÝÓÝ³ÅáÕáí),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Ó·ï»Éáí Ð³Û³ëï³ÝÇ Ð³Ýñ³å»ïáõÃÛ³Ý ¨ ºíñáå³Ï³Ý Ñ³Ù³ÛÝùÝ»ñÇ ÙÇç¨ µ³ñ»Ï³Ù³Ï³Ý Ñ³ñ³µ»ñáõÃÛáõÝÝ»ñÇ ¨ Ñ³Ù³·áñÍ³ÏóáõÃÛ³Ý Ñ»ï³·³ ½³ñ·³óÙ³ÝÝ áõ ³Ùñ³åÝ¹Ù³ÝÁ,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ó³ÝÏ³Ý³Éáí ë³ÑÙ³Ý»É Ð³Û³ëï³ÝÇ Ð³Ýñ³å»ïáõÃÛ³Ý ï³ñ³ÍùáõÙ Ð³ÝÓÝ³ÅáÕáíÇ å³ïíÇñ³ÏáõÃÛ³Ý ÑÇÙÝÙ³ÝÁ ¨ ¹ñ³ ³ñïáÝáõÃÛáõÝÝ»ñÇÝ áõ ³ÝÓ»éÝÙË»ÉáõÃÛáõÝÝ»ñÇÝ í»ñ³µ»ñáÕ å³ÛÙ³ÝÝ»ñÁ,</w:t>
      </w:r>
    </w:p>
    <w:p>
      <w:pPr>
        <w:pStyle w:val="Hamazayn"/>
        <w:spacing w:lineRule="exact" w:line="272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³Ù³Ó³ÛÝ»óÇÝ Ý»ñùáÑÇßÛ³ÉÇ Ù³ëÇÝ.</w:t>
      </w:r>
    </w:p>
    <w:p>
      <w:pPr>
        <w:pStyle w:val="HODVKENT"/>
        <w:spacing w:lineRule="exact" w:line="272"/>
        <w:rPr/>
      </w:pPr>
      <w:r>
        <w:rPr/>
        <w:t xml:space="preserve">Ðá¹í³Í 1 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1. ºíñáå³Ï³Ý Ñ³Ù³ÛÝùÝ»ñÁ` ºíñáå³Ï³Ý Ñ³Ù³ÛÝùÁ ¨ ØÇçáõÏ³ÛÇÝ ¿Ý»ñ·Ç³ÛÇ »íñáå³Ï³Ý Ñ³Ù³ÛÝùÁ, Ûáõñ³ù³ÝãÛáõñÁ Ð³Û³ëï³ÝÇ Ð³Ýñ³å»ïáõÃÛ³Ý ï³ñ³ÍùáõÙ áõÝÇ Çñ³í³µ³Ý³Ï³Ý ³ÝÓÇ Ï³ñ·³íÇ×³Ï: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2. ºíñáå³Ï³Ý Ñ³Ù³ÛÝùÝ»ñÁ, Ð³Û³ëï³ÝÇ Ð³Ýñ³å»ïáõÃÛ³Ý ûñ»Ýë¹ñáõÃÛ³Ùµ ë³ÑÙ³Ýí³Í ÁÝÃ³ó³Ï³ñ·³ÛÇÝ ¨ í³ñã³Ï³Ý å³Ñ³ÝçÝ»ñÇ Ñ³Ù³Ó³ÛÝ, Çñ³íáõÝ³Ï »Ý ÏÝù»É ·áñÍ³ñùÝ»ñ, Ó»éù µ»ñ»É ¨ ïÝûñÇÝ»É ³Ýß³ñÅ ¨ ß³ñÅ³Ï³Ý ·áõÛù` Çñ»Ýó å³ñï³Ï³ÝáõÃÛáõÝÝ»ñÇ ³ñ¹ÛáõÝ³í»ï Ï³ï³ñÙ³Ý Ýå³ï³Ïáí, Ñ³Ý¹»ë ·³É ¹³ï³ñ³ÝáõÙ. ³Û¹ Ýå³ï³Ïáí Ýñ³Ýù Ý»ñÏ³Û³óí³Í »Ý Ð³ÝÓÝ³ÅáÕáíÇ ÏáÕÙÇó:</w:t>
      </w:r>
    </w:p>
    <w:p>
      <w:pPr>
        <w:pStyle w:val="HODVKENT"/>
        <w:spacing w:lineRule="exact" w:line="272"/>
        <w:rPr/>
      </w:pPr>
      <w:r>
        <w:rPr/>
        <w:t>Ðá¹í³Í 2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Î³é³í³ñáõÃÛáõÝÁ ëáõÛÝáí Ñ³Ù³Ó³ÛÝáõÙ ¿ Ð³Û³ëï³ÝÇ Ð³Ýñ³å»ïáõÃÛ³Ý ï³ñ³ÍùáõÙ Ñ³ÝÓÝ³ÅáÕáíÇ å³ïíÇñ³ÏáõÃÛáõÝ ÑÇÙÝ»ÉáõÝ:</w:t>
      </w:r>
    </w:p>
    <w:p>
      <w:pPr>
        <w:pStyle w:val="HODVKENT"/>
        <w:spacing w:lineRule="exact" w:line="272"/>
        <w:rPr/>
      </w:pPr>
      <w:r>
        <w:rPr/>
        <w:t>Ðá¹í³Í 3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1. Ð³ÝÓÝ³ÅáÕáíÇ å³ïíÇñ³ÏáõÃÛáõÝÁ, Ýñ³ Õ»Ï³í³ñÁ ¨ ³Ý¹³ÙÝ»ñÁ, ÇÝãå»ë Ý³¨ Ýñ³Ýó ÁÝï³ÝÇùÝ»ñÇ Ñ³Ù³ï»Õ ïÝï»ëáõÃÛáõÝ í³ñáÕ ³Ý¹³ÙÝ»ñÁ, Ð³Û³ëï³ÝÇ Ð³Ýñ³å»ïáõÃÛ³Ý ï³ñ³ÍùáõÙ áõÝ»Ý ³ÛÝåÇëÇ Çñ³íáõÝùÝ»ñ, ³ñïáÝáõÃÛáõÝÝ»ñ áõ ³ÝÓ»éÝÙË»ÉáõÃÛáõÝÝ»ñ ¨ å³ñï³íáñáõÃÛáõÝÝ»ñ, ÇÝãåÇëÇù ë³ÑÙ³Ýí³Í »Ý 1961 Ãí³Ï³ÝÇ ³åñÇÉÇ 18-Ç ¸Çí³Ý³·Çï³Ï³Ý Ñ³ñ³µ»ñáõÃÛáõÝÝ»ñÇ Ù³ëÇÝ ìÇ»ÝÝ³ÛÇ ÏáÝí»ÝóÇ³ÛÇáí, ¨ Ñ³Ù³å³ï³ëË³Ý³µ³ñ í»ñ³å³Ñí³Í »Ý Ð³Û³ëï³ÝÇ Ð³Ý³ñå»ïáõÃÛáõÝáõÙ Ñ³í³ï³ñÙ³·ñí³Í ¹Çí³Ý³·Çï³Ï³Ý Ý»ñÏ³Û³óáõóãáõÃÛáõÝÝ»ñÇÝ, ¹ñ³Ýó  Õ»Ï³í³ñÝ»ñÇÝ ¨ ³Ý¹³ÙÝ»ñÇÝ, ÇÝãå»ë Ý³¨ Ýñ³Ýó ÁÝï³ÝÇùÝ»ñÇ Ñ³Ù³ï»Õ ïÝï»ëáõÃÛáõÝ í³ñáÕ ³Ý¹³ÙÝ»ñÇÝ: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2.  1961 Ãí³Ï³ÝÇ ³åñÇÉÇ 18-Ç ¸Çí³Ý³·Çï³Ï³Ý Ñ³ñ³µ»ñáõÃÛáõÝÝ»ñÇ Ù³ëÇÝ ìÇ»ÝÝ³ÛÇ ÏáÝí»ÝóÇ³ÛÇ ³ÛÉ ¹ñáõÛÃÝ»ñÁ ÏÇñ³éíáõÙ »Ý mutatis mutandis:</w:t>
      </w:r>
    </w:p>
    <w:p>
      <w:pPr>
        <w:pStyle w:val="Normal"/>
        <w:spacing w:lineRule="exact" w:line="272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3. ²Û¹ Çñ³íáõÝùÝ»ñÁ, ³ñïáÝáõÃÛáõÝÝ»ñÁ ¨ ³ÝÓ»éÝÙË»ÉáõÃÛáõÝÁ ßÝáñÑíáõÙ »Ý ³ÛÝ å³ÛÙ³Ýáí, áñ 1965 Ãí³Ï³ÝÇ ³åñÇÉÇ 8-Ç ´ñÛáõë»ÉáõÙ ëïáñ³·ñí³Í §ºíñáå³Ï³Ý Ñ³Ù³ÛÝùÝ»ñÇ ÙÇëÝ³Ï³Ý Ð³ÝÓÝ³ÅáÕáíÇ ÙÇ³ëÝ³Ï³Ý ÊáñÑñ¹Ç ëï»ÕÍÙ³Ý Ù³ëÇÝ¦ ä³ÛÙ³Ý³·ñÇÝ ÏÇó §ºíñáå³Ï³Ý Ñ³Ù³ÛÝùÝ»ñÇ ³ñïáÝáõÃÛáõÝÝ»ñÇ ¨ ³ÝÓ»éÝÙË»ÉáõÃÛáõÝÝ»ñÇ Ù³ëÇÝ¦ ²ñÓ³Ý³·ñáõÃÛ³Ý 17-ñ¹ Ñá¹í³ÍÇ ¹ñáõÛÃÝ»ñÇ Ñ³Ù³Ó³ÛÝ` ºíñáå³Ï³Ý Ñ³Ù³ÛÝùÝ»ñÇ ³Ý¹³Ù å»ïáõÃÛáõÝÝ»ñÁ ÝáõÛÝ Çñ³íáõÝùÝ»ñÁ, ³ñïáÝáõÃÛáõÝÝ»ñÁ ¨ ³ÝÓ»éÝÙË»ÉáõÃÛáõÝÝ»ñÝ »Ý ßÝáñÑáõÙ Ð³Û³ëï³ÝÇ Ð³Ýñ³å»ïáõÃÛ³Ý ³é³ù»ÉáõÃÛ³ÝÁ, Ýñ³ Õ»Ï³í³ñÇÝ ¨ ³Ý¹³ÙÝ»ñÇÝ, ÇÝãå»ë Ý³¨ Ýñ³Ýó ÁÝï³ÝÇùÝ»ñÇ Ñ³Ù³ï»Õ ïÝï»ëáõÃÛáõÝ í³ñáÕ ³Ý¹³ÙÝ»ñÇÝ:</w:t>
      </w:r>
    </w:p>
    <w:p>
      <w:pPr>
        <w:pStyle w:val="HODVKENT"/>
        <w:spacing w:lineRule="exact" w:line="264"/>
        <w:rPr/>
      </w:pPr>
      <w:r>
        <w:rPr/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Î³é³í³ñáõÃÛáõÝÁ ëáõÛÝáí áñå»ë í³í»ñ³Ï³Ý ×³Ù÷áñ¹³Ï³Ý ÷³ëï³ÃÕÃ»ñ ¿ ×³Ý³ãáõÙ ºíñáå³Ï³Ý Ñ³Ù³ÛÝùÝ»ñÇ` Çñ å³ßïáÝÛ³Ý»ñÇÝ ¨ Çñ Ñ³ëï³ïáõÃÛáõÝÝ»ñÇ ³ÛÉ Í³é³ÛáÕÝ»ñÇÝ ïñ³Ù³¹ñí³Í ³Ýó³ÃÕÃ»ñÁ (laissez-passer):</w:t>
      </w:r>
    </w:p>
    <w:p>
      <w:pPr>
        <w:pStyle w:val="HODVKENT"/>
        <w:spacing w:lineRule="exact" w:line="264"/>
        <w:rPr/>
      </w:pPr>
      <w:r>
        <w:rPr/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êáõÛÝ Ð³Ù³Ó³ÛÝ³·ñÇ Ù»ÏÝ³µ³ÝÙ³Ý Ñ»ï Ï³åí³Í µáÉáñ í»×»ñÁ Ï³ñ·³íáñíáõÙ »Ý Ð³Û³ëï³ÝÇ Ð³Ýñ³å»ïáõÃÛ³Ý Ï³é³í³ñáõÃÛ³Ý ¨ Ð³ÝÓ³Ý³ÅáÕáíÇ ÙÇç¨ ËáñÑñ¹³ÏóáõÃÛáõÝÝ»ñÇ ÙÇçáóáí:</w:t>
      </w:r>
    </w:p>
    <w:p>
      <w:pPr>
        <w:pStyle w:val="HODVKENT"/>
        <w:spacing w:lineRule="exact" w:line="264"/>
        <w:rPr/>
      </w:pPr>
      <w:r>
        <w:rPr/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êáõÛÝ Ñ³Ù³Ó³ÛÝ³·ÇñÝ áõÅÇ Ù»ç ¿ ÙïÝáõÙ Ð³Û³ëï³ÝÇ Ð³Ýñ³å»ïáõÃÛ³Ý ûñ»Ýë¹ñáõÃÛ³Ùµ Ý³Ë³ï»ëí³Í` ëáõÛÝ Ñ³Ù³Ó³ÛÝ³·ñÇ áõÅÇ Ù»ç ÙïÝ»Éáõ Ñ³Ù³ñ ³ÝÑñ³Å»ßï Ñ³Ù³å³ï³ëË³Ý ÁÝÃ³ó³Ï³ñ·»ñÁ Ï³ï³ñ»Éáõ Ù³ëÇÝ Í³ÝáõóáõÙÁ Ð³ÝÓÝ³ÅáÕáíÇ ëï³Ý³Éáõ å³ÑÇó: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Æ íÏ³ÛáõÙÝ í»ñáß³ñ³¹ñÛ³ÉÇ` Ý»ñùáëïáñ³·ñÛ³ÉÝ»ñÝ ³Û¹ Ýå³ï³Ïáí å³ïß³× ÉÇ³½áñí³Í ÉÇÝ»Éáí, ëïáñ³·ñ»óÇÝ ëáõÛÝ Ð³Ù³Ó³ÛÝ³·ÇñÁ: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³ï³ñí³Í ¿ ´ñÛáõë»ÉáõÙ, 2004 Ãí³Ï³ÝÇ ë»åï»Ùµ»ñÇ 15-ÇÝ, ãáñë ûñÇÝ³Ïáí` Ñ³Û»ñ»Ý ¨ ³Ý·É»ñ»Ý, ÁÝ¹ áñáõÙ µáÉáñ ï»ùëï»ñÝ ¿É Ñ³í³ë³ñ³½áñ »Ý: êáõÛÝ Ð³Ù³Ó³ÛÝ³·ñÇ Ù»ÏÝ³µ³ÝáõÃÛáõÝÇó µËáÕ ó³ÝÏ³ó³Í ï³ñ³Ó³ÛÝáõÃÛ³Ý ¹»åùáõÙ ·»ñ³Ï³ÛáõÙ ¿ ³Ý·É»ñ»Ý ï»ùëïÁ:</w:t>
      </w:r>
    </w:p>
    <w:p>
      <w:pPr>
        <w:pStyle w:val="Verg"/>
        <w:spacing w:lineRule="exact" w:line="264"/>
        <w:rPr/>
      </w:pPr>
      <w:r>
        <w:rPr/>
        <w:t>Ð³Ù³Ó³ÛÝ³·ÇñÝ áõÅÇ Ù»ç ¿ Ùï»É 28.04.2005Ã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</w:rPr>
  </w:style>
  <w:style w:type="paragraph" w:styleId="HODVKENT">
    <w:name w:val="HODV. KENT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59:00Z</dcterms:created>
  <dc:creator>Computer</dc:creator>
  <dc:description/>
  <cp:keywords/>
  <dc:language>en-US</dc:language>
  <cp:lastModifiedBy>LEGAL</cp:lastModifiedBy>
  <dcterms:modified xsi:type="dcterms:W3CDTF">2013-01-15T13:52:00Z</dcterms:modified>
  <cp:revision>4</cp:revision>
  <dc:subject/>
  <dc:title/>
</cp:coreProperties>
</file>