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b/>
          <w:b/>
          <w:sz w:val="32"/>
        </w:rPr>
      </w:pPr>
      <w:r>
        <w:rPr>
          <w:rFonts w:cs="Arial Armenian" w:ascii="Arial Armenian" w:hAnsi="Arial Armenian"/>
          <w:b/>
          <w:sz w:val="32"/>
        </w:rPr>
        <w:t>ä²ÚØ²Ü²¶Æð</w:t>
      </w:r>
    </w:p>
    <w:p>
      <w:pPr>
        <w:pStyle w:val="Entavern"/>
        <w:spacing w:lineRule="exact" w:line="264"/>
        <w:rPr/>
      </w:pPr>
      <w:r>
        <w:rPr/>
        <w:t xml:space="preserve">Ð³Û³ëï³ÝÇ Ð³Ýñ³å»ïáõÃÛ³Ý ¨ ÐÝ¹Ï³ëï³ÝÇ Ð³Ýñ³å»ïáõÃÛ³Ý </w:t>
        <w:br/>
        <w:t>ÙÇç¨ µ³ñ»Ï³ÙáõÃÛ³Ý ¨ Ñ³Ù³·áñÍ³ÏóáõÃÛ³Ý í»ñ³µ»ñÛ³É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Ð³Û³ëï³ÝÇ Ð³Ýñ³å»ïáõÃÛáõÝÁ ¨ ÐÝ¹Ï³ëï³ÝÇ Ð³Ýñ³å»ïáõÃÛáõÝÁ, áñáÝù ³ÛëáõÑ»ï Ï³Ýí³Ýí»Ý §´³ñÓñ ä³ÛÙ³Ý³íáñíáÕ ÎáÕÙ»ñ¦,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»ÉÝ»Éáí »ñÏáõ ÅáÕáíáõñ¹Ý»ñÇ µ³ñ»Ï³ÙáõÃÛ³Ý ¨ Ñ³Ù³·áñÍ³ÏóáõÃÛ³Ý ¹³ñ³íáñ ³í³Ý¹áõÛÃÝ»ñÝ ³Ùñ³åÝ¹»Éáõ Ó·ïáõÙÇó,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Ñ³ëï³ï»Éáí Çñ»Ýó Ñ³í³ï³ñÙáõÃÛáõÝÁ ØÇ³íáñí³Í ³½·»ñÇ Ï³½Ù³Ï»ñåáõÃÛ³Ý Ï³ÝáÝ³¹ñáõÃÛ³Ý Ýå³ï³ÏÝ»ñÇÝ áõ ëÏ½µáõÝùÝ»ñÇÝ ¨ ÙÇç³½·³ÛÇÝ Çñ³íáõÝùÇ ÝáñÙ»ñÇÝ,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 xml:space="preserve">Ó·ï»Éáí ²ëÇ³ÛáõÙ ¨ ³ÙµáÕç ³ßË³ñÑáõÙ Ë³Õ³ÕáõÃÛ³Ý ¨ Ñ³Ù³·áñÍ³ÏóáõÃÛ³Ý ³Ùñ³åÝ¹Ù³ÝÁ, </w:t>
      </w:r>
    </w:p>
    <w:p>
      <w:pPr>
        <w:pStyle w:val="Hamazayn"/>
        <w:spacing w:lineRule="exact" w:line="264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å³ÛÙ³Ý³íáñí»óÇÝ Ñ»ï¨Û³ÉÇ ßáõñç.</w:t>
      </w:r>
    </w:p>
    <w:p>
      <w:pPr>
        <w:pStyle w:val="Hodvats"/>
        <w:spacing w:lineRule="exact" w:line="264"/>
        <w:rPr/>
      </w:pPr>
      <w:r>
        <w:rPr/>
        <w:t>Ðá¹í³Í 1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Ñéã³ÏáõÙ »Ý »ñÏáõ »ñÏñÝ»ñÇ ¨ ÅáÕáíáõñ¹Ý»ñÇ ÙÇç¨ µ³ñ»Ï³Ù³Ï³Ý Ñ³ñ³µ»ñáõÃÛáõÝÝ»ñÇ ·»ñ³Ï³ÛáõÃÛáõÝÁ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Çó Ûáõñ³ù³ÝãÛáõñÁ ÏÑ³ñ·Ç ÙÛáõë ÎáÕÙÇ ³ÝÏ³ËáõÃÛáõÝÁ, ÇÝùÝÇßË³ÝáõÃÛáõÝÝ áõ ï³ñ³Íù³ÛÇÝ ³ÙµáÕç³Ï³ÝáõÃÛáõÝÁ ¨ ãÇ ÙÇç³ÙïÇ Ýñ³ Ý»ñùÇÝ ·áñÍ»ñÇÝ:</w:t>
      </w:r>
    </w:p>
    <w:p>
      <w:pPr>
        <w:pStyle w:val="Hodvats"/>
        <w:spacing w:lineRule="exact" w:line="264"/>
        <w:rPr/>
      </w:pPr>
      <w:r>
        <w:rPr/>
        <w:t>Ðá¹í³Í 2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ï³ñµ»ñ Ù³Ï³ñ¹³ÏÝ»ñáí Ï³ÝóÏ³óÝ»Ý ËáñÑñ¹³ÏóáõÃÛáõÝÝ»ñ` ÷áË³¹³ñÓ Ñ»ï³ùñùñáõÃÛáõÝ Ý»ñÏ³Û³óÝáÕ Ñ³ñó»ñ ùÝÝ³ñÏ»Éáõ Ýå³ï³Ïáí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ÏÓ·ï»Ý Çñ»Ýó ¹ÇñùáñáßáõÙÝ»ñÇ ³é³í»É³·áõÛÝ ÑÝ³ñ³íáñ Ùáï»óÙ³ÝÁ` Ñ³Ù³ï»Õ Ï³Ù Ñ³Ù³Ó³ÛÝ»óí³Í ·áñÍáÕáõÃÛáõÝÝ»ñÇ Çñ³Ï³Ý³óÙ³Ý Ýå³ï³Ïáí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ºÃ» ´³ñÓñ ä³ÛÙ³Ý³íáñíáÕ ÎáÕÙ»ñÇó Ù»ÏÁ ÏÑ³Ù³ñÇ, áñ ëï»ÕÍí»É ¿ Ë³Õ³ÕáõÃÛáõÝÁ íï³Ý·áÕ Çñ³¹ñáõÃÛáõÝ Ï³Ù Ë³ËïíáõÙ ¿ Ë³Õ³ÕáõÃÛáõÝÁ, Ï³ñáÕ ¿ ¹ÇÙ»É ÙÛáõë ´³ñÓñ ä³ÛÙ³Ý³íáñíáÕ ÎáÕÙÇÝ` Ïááñ¹ÇÝ³óÝ»Éáõ Çñ»Ýó ¹ÇñùáñáßáõÙÝ»ñÁ` íï³Ý·Á ã»½áù³óÝ»Éáõ Ï³Ù Ë³Õ³ÕáõÃÛáõÝÁ í»ñ³Ï³Ý·Ý»Éáõ Ýå³ï³Ïáí:</w:t>
      </w:r>
    </w:p>
    <w:p>
      <w:pPr>
        <w:pStyle w:val="Hodvats"/>
        <w:spacing w:lineRule="exact" w:line="264"/>
        <w:rPr/>
      </w:pPr>
      <w:r>
        <w:rPr/>
        <w:t>Ðá¹í³Í 3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Çñ»Ýó ï³ñ³Ó³ÛÝáõÃÛáõÝÝ»ñÁ ÏÉáõÍ»Ý Ë³Õ³Õ ÙÇçáóÝ»ñáí, û·ï³·áñÍ»Éáí Ø²Î-Ç Ï³ÝáÝ³¹ñáõÃÛ³Ùµ Ý³Ë³ï»ëí³Í ÙÇçáóÝ»ñÁ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ºÃ» ´³ñÓñ ä³ÛÙ³Ý³íáñíáÕ ÎáÕÙ»ñÇó Ù»ÏÁ »ÝÃ³ñÏíÇ ãÑñ³Ññí³Í ³·ñ»ëÇ³ÛÇ, ³å³ ÙÛáõë ´³ñÓñ ä³ÛÙ³Ý³íáñíáÕ ÎáÕÙÁ Ó»éÝå³Ñ ÏÙÝ³ ³·ñ»ëáñÇÝ é³½Ù³Ï³Ý Ï³Ù ó³ÝÏ³ó³Í ³ÛÉ ï»ë³ÏÇ û·ÝáõÃÛáõÝ óáõó³µ»ñ»Éáõó:</w:t>
      </w:r>
    </w:p>
    <w:p>
      <w:pPr>
        <w:pStyle w:val="Hodvats"/>
        <w:spacing w:lineRule="exact" w:line="264"/>
        <w:rPr/>
      </w:pPr>
      <w:r>
        <w:rPr/>
        <w:t>Ðá¹í³Í 4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 xml:space="preserve">´³ñÓñ ä³ÛÙ³Ý³íáñíáÕ ÎáÕÙ»ñÁ ë»ñï Ñ³Ù³·áñÍ³ÏóáõÃÛáõÝ Ï½³ñ·³óÝ»Ý Ø²Î-Ç, ÙÇç³½·³ÛÇÝ ¨ ï³ñ³Í³ßñç³Ý³ÛÇÝ ³ÛÉ Ï³½Ù³Ï»ñåáõÃÛáõÝÝ»ñÇ ßñç³Ý³ÏÝ»ñáõÙ: </w:t>
      </w:r>
    </w:p>
    <w:p>
      <w:pPr>
        <w:pStyle w:val="Hodvats"/>
        <w:spacing w:lineRule="exact" w:line="264"/>
        <w:rPr/>
      </w:pPr>
      <w:r>
        <w:rPr/>
        <w:t>Ðá¹í³Í 5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å³ñï³íáñíáõÙ »Ý ½³ñ·³óÝ»É Ñ³Ù³·áñÍ³ÏóáõÃÛáõÝÁ ÙÇç³½·³ÛÇÝ ïÝï»ë³Ï³Ý Ñ³Ù³Ï³ñ·Ç ßñç³Ý³ÏÝ»ñáõÙ, Ù³ëÝ³íáñ³å»ë, ÙÇç³½·³ÛÇÝ ïÝï»ë³Ï³Ý ³ÛÝåÇëÇ Ï³½Ù³Ï»ñåáõÃÛáõÝÝ»ñáõÙ, áñáÝù Ýñ³Ýó ³Ý¹³Ù³ÏóáõÙ »Ý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 xml:space="preserve">ºÃ» ´³ñÓñ ä³ÛÙ³Ý³íáñíáÕ ÎáÕÙ»ñÇó Ù»ÏÁ ó³ÝÏáõÃÛáõÝ ÏÑ³ÛïÝÇ Ñ³Ù³·áñÍ³ÏóáõÃÛáõÝ Ñ³ëï³ï»É áñ¨¿ ÙÇç³½·³ÛÇÝ Ï³½Ù³Ï»ñåáõÃÛ³Ý Ñ»ï, áñÇ Ù³ëÝ³ÏÇóÝ ÇÝùÁ ãÇ Ñ³Ý¹Çë³ÝáõÙ, ³å³ ÙÛáõë ´³ñÓñ ä³ÛÙ³Ý³íáñíáÕ ÎáÕÙÁ Ïóáõó³¹ñÇ Ýñ³Ý Çñ ³ç³ÏóáõÃÛáõÝÁ: </w:t>
      </w:r>
    </w:p>
    <w:p>
      <w:pPr>
        <w:pStyle w:val="Hodvats"/>
        <w:spacing w:lineRule="exact" w:line="264"/>
        <w:rPr/>
      </w:pPr>
      <w:r>
        <w:rPr/>
        <w:t>Ðá¹í³Í 6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÷áËß³Ñ³í»ï Ñ³Ù³·áñÍ³ÏóáõÃÛáõÝ Ï½³ñ·³óÝ»Ý ¿ÏáÝáÙÇÏ³ÛÇ, ³ñ¹ÛáõÝ³µ»ñáõÃÛ³Ý, ·ÇïáõÃÛ³Ý ¨ ï»ËÝÇÏ³ÛÇ µÝ³·³í³éÝ»ñáõÙ, »ñÏáõ »ñÏñÝ»ñÇ ÅáÕáíáõñ¹Ý»ñÇ Ï»Ýë³Ù³Ï³ñ¹³ÏÇ µ³ñÓñ³óÙ³Ý, Ù³ñ¹Ï³ÛÇÝ ¨ ÝÛáõÃ³Ï³Ý é»ëáõñëÝ»ñÇ ³ñ¹ÛáõÝ³í»ï û·ï³·áñÍÙ³Ý Ýå³ï³Ïáí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Üñ³Ýù Ó»éÝ³ÙáõË ÏÉÇÝ»Ý Ó»éù µ»ñí³Í å³ÛÙ³Ý³íáñí³ÍáõÃÛáõÝÝ»ñÇ Çñ³·áñÍÙ³ÝÁ: Àëï ³ÝÑñ³Å»ßïáõÃÛ³Ý ÏÙß³Ïí»Ý Ýáñ Ñ³Ù³Ó³ÛÝ³·ñ»ñ ¨ Íñ³·ñ»ñ:</w:t>
      </w:r>
    </w:p>
    <w:p>
      <w:pPr>
        <w:pStyle w:val="Hodvats"/>
        <w:spacing w:lineRule="exact" w:line="264"/>
        <w:rPr/>
      </w:pPr>
      <w:r>
        <w:rPr/>
        <w:t>Ðá¹í³Í 7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ï»Õ»Ï³ïíáõÃÛáõÝ Ï÷áË³Ý³Ï»Ý Çñ»Ýó »ñÏñÝ»ñáõÙ Çñ³Ï³Ý³óíáÕ ïÝï»ë³Ï³Ý µ³ñ»÷áËáõÙÝ»ñÇ ÁÝÃ³óùÇ ¨ áõÕÕáõÃÛáõÝÝ»ñÇ í»ñ³µ»ñÛ³É ¨ ÏËÃ³Ý»Ý ÷áËß³Ñ³í»ï ïÝï»ë³Ï³Ý ¨ ³é¨ïñ³Ï³Ý Ñ³Ù³·áñÍ³ÏóáõÃÛ³Ý ½³ñ·³óÙ³ÝÁ: Æñ»Ýó Ý»ñùÇÝ ûñ»Ýë¹ñáõÃÛ³ÝÁ Ñ³Ù³å³ï³ëË³Ý, Ýñ³Ýù Ï³å³Ñáí»Ý µ³ñ»Ýå³ëï ïÝï»ë³Ï³Ý ¨ ýÇÝ³Ýë³Ï³Ý å³ÛÙ³ÝÝ»ñ` Çñ»Ýó ï³ñ³ÍùáõÙ ÙÛáõë ´³ñÓñ ä³ÛÙ³Ý³íáñíáÕ ÎáÕÙÇ ýÇ½ÇÏ³Ï³Ý ¨ Çñ³í³µ³Ý³Ï³Ý ³ÝÓ³Ýó Ó»éÝ³ñÏ³ïÇñ³Ï³Ý ·áñÍáõÝ»áõÃÛ³Ý Ñ³Ù³ñ, ÏËÃ³Ý»Ý Ñ³Ù³ï»Õ ÁÝÏ»ñáõÃÛáõÝÝ»ñÇ, Ó»éÝ³ñÏáõÃÛáõÝÝ»ñÇ ¨ µ³ÝÏ»ñÇ ëï»ÕÍáõÙÁ, Ïå³ßïå³Ý»Ý ýÇñÙ³Ý»ñÇ ¨ Ó»éÝ³ñÏáõÃÛáõÝÝ»ñÇ ÷áË³¹³ñÓ Ý»ñ¹ñáõÙÝ»ñÁ, ³Û¹ ÃíáõÙ Ý³¨ »ññáñ¹ »ñÏñÝ»ñÇ ·áñÍÁÝÏ»ñÝ»ñÇ Ù³ëÝ³ÏóáõÃÛ³Ùµ:</w:t>
      </w:r>
    </w:p>
    <w:p>
      <w:pPr>
        <w:pStyle w:val="Hodvats"/>
        <w:spacing w:lineRule="exact" w:line="264"/>
        <w:rPr/>
      </w:pPr>
      <w:r>
        <w:rPr/>
        <w:t>Ðá¹í³Í 8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Ñ³Ù³·áñÍ³ÏóáõÃÛáõÝ Ï½³ñ·³óÝ»Ý ýáõÝ¹³Ù»Ýï³É ¨ ÏÇñ³é³Ï³Ý Ñ»ï³½áïáõÃÛáõÝÝ»ñÇ µÝ³·³í³éáõÙ, ³Û¹ ÃíáõÙ` Ñ³ßíÇ ³éÝ»Éáí ¹ñ³Ýó ³ñ¹ÛáõÝùÝ»ñÇ ïÝï»ë³Ï³Ý ¨ ³ñ¹ÛáõÝ³µ»ñ³Ï³Ý ÏÇñ³éÙ³Ý ÑÝ³ñ³íáñáõÃÛáõÝÁ:</w:t>
      </w:r>
    </w:p>
    <w:p>
      <w:pPr>
        <w:pStyle w:val="Hodvats"/>
        <w:spacing w:lineRule="exact" w:line="264"/>
        <w:rPr/>
      </w:pPr>
      <w:r>
        <w:rPr/>
        <w:t>Ðá¹í³Í 9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ÏûÅ³Ý¹³Ï»Ý Çñ»Ýó ï³ñ³ÍùÝ»ñáõÙ ·ïÝíáÕ í»ñ·»ïÝÛ³ ó³ÝÏ³ó³Í ïñ³Ýëåáñï³ÛÇÝ ó³Ýó»ñáí, û¹³ÛÇÝ, Íáí³ÛÇÝ áõ ·»ï³ÛÇÝ Ý³í³Ñ³Ý·ÇëïÝ»ñáí, Ù³ÛñáõÕ³ÛÇÝ Ý³íÃ³ÙáõÕ»ñáí Çñ³Ï³Ý³óíáÕ ï³ñ³ÝóÇÏ ïñ³Ýëåáñï³ÛÇÝ ÷áË³¹ñáõÙÝ»ñÇÝ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ÎÓ»éÝ³ñÏí»Ý ÙÇçáóÝ»ñ áõÕ¨áñÝ»ñÇ ¨ µ»éÝ»ñÇ ÷áË³¹ñÙ³Ý Ù³ùë³ÛÇÝ ¨ ë³ÑÙ³Ý³ÛÇÝ Ó¨³Ï»ñåáõÙÁ ¹Ûáõñ³óÝ»Éáõ ¨ ³ñ³·³óÝ»Éáõ áõÕÕáõÃÛ³Ùµ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î³ñ³ÝóÇÏ ïñ³Ýëåáñï³ÛÇÝ ÷áË³¹ñáõÙÝ»ñÇ Çñ³Ï³Ý³óÙ³Ý å³ÛÙ³ÝÝ»ñÝ áõ Ï³ñ·Á ´³ñÓñ ä³ÛÙ³Ý³íáñíáÕ ÎáÕÙ»ñÁ Ïáñáß»Ý ³é³ÝÓÇÝ Ñ³Ù³Ó³ÛÝ³·ñ»ñáí:</w:t>
      </w:r>
    </w:p>
    <w:p>
      <w:pPr>
        <w:pStyle w:val="Hodvats"/>
        <w:spacing w:lineRule="exact" w:line="264"/>
        <w:rPr/>
      </w:pPr>
      <w:r>
        <w:rPr/>
        <w:t>Ðá¹í³Í 10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Ñ³Ù³Ó³ÛÝ»óÇÝ, áñ ÙÇçïÝï»ë³Ï³Ý Ñ³ñ³µ»ñáõÃÛáõÝÝ»ñÇ, ³é¨ïñ³Ï³Ý ÷áË³Ý³ÏáõÙÝ»ñÇ, ³Ù»Ý ï»ë³ÏÇ Ï³åÇ áõ ÷áË³¹ñáõÙÝ»ñÇ ÏáÝÏñ»ï Ù»Ë³ÝÇ½ÙÝ»ñÁ ÏÏ³ñ·³íáñí»Ý Ñ³Ù³å³ï³ëË³Ý Ñ³Ù³Ó³ÛÝ³·ñ»ñáí:</w:t>
      </w:r>
    </w:p>
    <w:p>
      <w:pPr>
        <w:pStyle w:val="Hodvats"/>
        <w:spacing w:lineRule="exact" w:line="264"/>
        <w:rPr/>
      </w:pPr>
      <w:r>
        <w:rPr/>
        <w:t>Ðá¹í³Í 11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ÙÇ³ÏáÕÙ³ÝÇáñ»Ý ã»Ý Ó»éÝ³ñÏÇ ³ÛÝåÇëÇ ïÝï»ë³Ï³Ý ù³ÛÉ»ñ, áñáÝù Ï³ñáÕ »Ý ³å³Ï³ÛáõÝ³óÝ»É ÙÛáõë ´³ñÓñ ä³ÛÙ³Ý³íáñíáÕ ÎáÕÙÇ ßáõÏ³Ý, ÇÝãå»ë Ý³¨ Ù³ëÝ³ÏóÇ »ññáñ¹ »ñÏñÝ»ñÇ ÝÙ³Ý ·áñÍáÕáõÃÛáõÝÝ»ñÇÝ:</w:t>
      </w:r>
    </w:p>
    <w:p>
      <w:pPr>
        <w:pStyle w:val="Hodvats"/>
        <w:spacing w:lineRule="exact" w:line="264"/>
        <w:rPr/>
      </w:pPr>
      <w:r>
        <w:rPr/>
        <w:t>Ðá¹í³Í 12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ÏËÃ³Ý»Ý Ñ³Ù³·áñÍ³ÏóáõÃÛ³Ý ½³ñ·³óáõÙÁ Ùß³ÏáõÛÃÇ, ·ÇïáõÃÛ³Ý, ÏñÃáõÃÛ³Ý ¨ ½³Ý·í³Í³ÛÇÝ Éñ³ïíáõÃÛ³Ý ÙÇçáóÝ»ñÇ µÝ³·³í³éÝ»ñáõÙ: ´³ñÓñ ä³ÛÙ³Ý³íáñíáÕ ÎáÕÙ»ñÁ Ïß³ñáõÝ³Ï»Ý ³í³Ý¹³Ï³Ý Ùß³ÏáõÃ³ÛÇÝ Ï³å»ñÁ »ñÏáõ ÅáÕáíáõñ¹Ý»ñÇ Ñ»ï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Çó Ûáõñ³ù³ÝãÛáõñÁ ÏÓ·ïÇ ³å³Ñáí»É ÙÛáõë ´³ñÓñ ä³ÛÙ³Ý³íáñíáÕ ÎáÕÙÇ Ùß³ÏáõÛÃÇ, ³ñí»ëïÇ, ·ñ³Ï³ÝáõÃÛ³Ý áõ Ù³ÙáõÉÇ Ù³ïã»ÉÇáõÃÛáõÝÝ Çñ ù³Õ³ù³óÇÝ»ñÇ Ñ³Ù³ñ ¨ ³ç³ÏóáõÃÛáõÝ Ïóáõó³µ»ñÇ ¹ñ³Ý áõÕÕí³Í å»ï³Ï³Ý, Ñ³ë³ñ³Ï³Ï³Ý áõ Ù³ëÝ³íáñ Ý³Ë³Ó»éÝáõÃÛáõÝÝ»ñÇÝ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ÏËÃ³Ý»Ý »ñÏáõ »ñÏñÝ»ñÇ Ùß³ÏáõÃ³ÛÇÝ áõ ÏñÃ³Ï³Ý ÑÇÙÝ³ñÏáõÃÛáõÝÝ»ñÇ ß÷áõÙÝ»ñÁ, ÇÝãå»ë å»ï³Ï³Ý, ³ÛÝå»ë ¿É ßñç³Ý³ÛÇÝ ¨ ï»Õ³Ï³Ý Ù³Ï³ñ¹³ÏÝ»ñáí, ÏÝå³ëï»Ý ³ñí»ëïÇ ·áñÍÇãÝ»ñÇ ¨ Ùß³ÏáõÛÃÇ áõ ÏñÃáõÃÛ³Ý µÝ³·³í³éÝ»ñÇ Ù³ëÝ³·»ïÝ»ñÇ ÷áË³Ûó»ÉáõÃÛáõÝÝ»ñÇÝ:</w:t>
      </w:r>
    </w:p>
    <w:p>
      <w:pPr>
        <w:pStyle w:val="Hodvats"/>
        <w:spacing w:lineRule="exact" w:line="264"/>
        <w:rPr/>
      </w:pPr>
      <w:r>
        <w:rPr/>
        <w:t>Ðá¹í³Í 13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ÏËñ³Ëáõë»Ý »ñÏáõ »ñÏñÝ»ñÇ ·Çï³Ñ»ï³½áï³Ï³Ý ÇÝëïÇïáõïÝ»ñÇ ¨ É³µáñ³ïáñÇ³Ý»ñÇ, ·Çï³³ñï³¹ñ³Ï³Ý ÙÇ³íáñáõÙÝ»ñÇ, ·ÇïÝ³Ï³ÝÝ»ñÇ áõ Ñ»ï³½áïáÕÝ»ñÇ ÙÇç¨ ³ÝÙÇç³Ï³Ý Ï³å»ñÇ ½³ñ·³óáõÙÁ, Ñ³Ù³ï»Õ ·Çï³³ñï³¹ñ³Ï³Ý ÏáÉ»ÏïÇíÝ»ñÇ ëï»ÕÍáõÙÁ áõ ¹ñ³Ýó ·áñÍáõÝ»áõÃÛ³Ý Í³í³ÉáõÙÁ ¨ Ï³ç³Ïó»Ý ï³ñµ»ñ µÝ³·³í³éÝ»ñáõÙ Ù³ëÝ³·»ïÝ»ñÇ å³ïñ³ëïÙ³ÝÁ:</w:t>
      </w:r>
    </w:p>
    <w:p>
      <w:pPr>
        <w:pStyle w:val="Hodvats"/>
        <w:spacing w:lineRule="exact" w:line="264"/>
        <w:rPr/>
      </w:pPr>
      <w:r>
        <w:rPr/>
        <w:t>Ðá¹í³Í 14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»ñÏÏáÕÙ ¨ µ³½Ù³ÏáÕÙ Ñ³Ù³·áñÍ³ÏóáõÃÛáõÝ ÏÇñ³Ï³Ý³óÝ»Ý ßñç³Ï³ ÙÇç³í³ÛñÇ å³Ñå³ÝáõÃÛ³Ý ¨ µ³ñ»É³íÙ³Ý µÝ³·³í³éáõÙ, ïñ³Ýë-ë³ÑÙ³Ý³ÛÇÝ ³ÕïáïáõÙÝ»ñÇ Ï³ÝËÙ³Ý, Ù»Í íÃ³ñÝ»ñÇ, ³Û¹ ÃíáõÙ Ý³¨ ÙÇçáõÏ³ÛÇÝ ¨ ï³ñ»ñ³ÛÇÝ ³Õ»ïÝ»ñÇ Ñ»ï¨³ÝùÝ»ñÇ Ýí³½»óÙ³Ý ¨ í»ñ³óÙ³Ý, µÝ³Ï³Ý å³ß³ñÝ»ñÇ ³ñ¹ÛáõÝ³í»ï û·ï³·áñÍÙ³Ý, ¿ÏáÉá·Ç³å»ë Ù³ùáõñ ³ñï³¹ñáõÃÛáõÝÝ»ñÇ ó³ÝóÇ ÁÝ¹³ñÓ³ÏÙ³Ý, µ³ñÓñ³ñ¹ÛáõÝ³í»ï µÝ³å³Ñå³Ý³Ï³Ý ¨ í»ñ³Ï³Ý·ÝáÕ³Ï³Ý ÙÇçáó³éáõÙÝ»ñÇ ³ÝóÏ³óÙ³Ý ·áñÍáõÙ:</w:t>
      </w:r>
    </w:p>
    <w:p>
      <w:pPr>
        <w:pStyle w:val="Hodvats"/>
        <w:spacing w:lineRule="exact" w:line="264"/>
        <w:rPr/>
      </w:pPr>
      <w:r>
        <w:rPr/>
        <w:t>Ðá¹í³Í 15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Ï½³ñ·³óÝ»Ý Ñ³Ù³·áñÍ³ÏóáõÃÛáõÝ ëáóÇ³É³Ï³Ý ³å³ÑáíáõÃÛ³Ý, ³éáÕç³å³ÑáõÃÛ³Ý, ïáõñÇ½ÙÇ ¨ ëåáñïÇ µÝ³·³í³éÝ»ñáõÙ:</w:t>
      </w:r>
    </w:p>
    <w:p>
      <w:pPr>
        <w:pStyle w:val="Hodvats"/>
        <w:spacing w:lineRule="exact" w:line="264"/>
        <w:rPr/>
      </w:pPr>
      <w:r>
        <w:rPr/>
        <w:t>Ðá¹í³Í 16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ÏÑ³Ù³·áñÍ³Ïó»Ý Ñ³Ýó³·áñÍáõÃÛ³Ý, Ù³ëÝ³íáñ³å»ë, ³Ñ³µ»ÏãáõÃÛ³Ý, ÃÙñ³ÝÛáõÃ»ñÇ ¨ ½»ÝùÇ ³ÝûñÇÝ³Ï³Ý ßñç³Ý³éáõÃÛ³Ý, ¹ñ³Ù³ÝÇßÝ»ñÇ, å»ï³Ï³Ý ¨ ³ÛÉ ³ñÅ»ÃÕÃ»ñÇ Ï»ÕÍáõÙÝ»ñÇ, û¹³ÛÇÝ ³í³½³ÏáõÃÛ³Ý ¨ Ù³ùë³Ý»Ý·áõÃÛ³Ý, Ý»ñ³éÛ³É` Ùß³ÏáõÃ³ÛÇÝ, å³ïÙ³Ï³Ý ¨ ÑÝ³·Çï³Ï³Ý ³ñÅ»ùÝ»ñÇ ³ÝûñÇÝ³Ï³Ý ³ñï³Ñ³ÝÙ³Ý ¹»Ù å³Ûù³ñÇ µÝ³·³í³éáõÙ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Ñ³Ù³Ó³ÛÝ³·ñ»ñ ÏÏÝù»Ý ù³Õ³ù³óÇ³Ï³Ý ¨ ùñ»³Ï³Ý ·áñÍ»ñÇ í»ñ³µ»ñÛ³É ÷áË³¹³ñÓ Çñ³í³Ï³Ý û·ÝáõÃÛ³Ý Ù³ëÇÝ:</w:t>
      </w:r>
    </w:p>
    <w:p>
      <w:pPr>
        <w:pStyle w:val="Hodvats"/>
        <w:spacing w:lineRule="exact" w:line="264"/>
        <w:rPr/>
      </w:pPr>
      <w:r>
        <w:rPr/>
        <w:t>Ðá¹í³Í 17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Ý ³ÝÑñ³Å»ßï å³ÛÙ³ÝÝ»ñ Ïëï»ÕÍ»Ý ¨ Ñ³Ù³å³ï³ëË³Ý ÙÇçáóÝ»ñ ÏÓ»éÝ³ñÏ»Ý ´³ñÓñ ä³ÛÙ³Ý³íáñíáÕ ÎáÕÙ»ñÇó Ù»ÏÇ ï³ñ³ÍùáõÙ Ùßï³å»ë µÝ³ÏíáÕ ÙÛáõë ä³ÛÙ³Ý³íáñíáÕ ÎáÕÙÇ ù³Õ³ù³óÇÝ»ñÇ ¿ÃÝÇÏ³Ï³Ý, É»½í³Ï³Ý, Ùß³ÏáõÃ³ÛÇÝ ¨ ÏñáÝ³Ï³Ý ³é³ÝÓÝ³Ñ³ïÏáõÃÛáõÝÝ»ñÇ å³Ñå³ÝÙ³Ý ¨ ½³ñ·³óÙ³Ý Ñ³Ù³ñ, ÇÝãå»ë Ý³¨ Ï»ñ³ßË³íáñ»Ý Ýñ³Ýó Çñ³íáõÝùÝ»ñÁ, Ñ³Ù³Ó³ÛÝ ³Û¹ µÝ³·³í³éáõÙ ·áñÍáÕ »ñÏÏáÕÙ Ñ³Ù³Ó³ÛÝ³·ñ»ñÇ ¨ ÙÇç³½·³ÛÇÝ Çñ³íáõÝùÝ»ñÇ ÝáñÙ»ñÇ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Ï³ç³Ïó»Ý ÙÛáõë ´³ñÓñ ä³ÛÙ³Ý³íáñíáÕ ÎáÕÙÇ ï³ñ³ÍùáõÙ Å³Ù³Ý³Ï³íáñ³å»ë ·ïÝíáÕ Çñ»Ýó ù³Õ³ù³óÇÝ»ñÇ Ù³ñ¹³ëÇñ³Ï³Ý ¨ ëáóÇ³É³Ï³Ý ËÝ¹ÇñÝ»ñÇ ÉáõÍÙ³Ý Ñ³ñóáõÙ:</w:t>
      </w:r>
    </w:p>
    <w:p>
      <w:pPr>
        <w:pStyle w:val="Hodvats"/>
        <w:spacing w:lineRule="exact" w:line="264"/>
        <w:rPr/>
      </w:pPr>
      <w:r>
        <w:rPr/>
        <w:t>Ðá¹í³Í 18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 å³ñï³íáñíáõÙ »Ý, ÷áË³¹³ñÓáõÃÛ³Ý ÑÇÙáõÝùÝ»ñáí, ³ÝÑñ³Å»ßï ÙÇçáóÝ»ñ Ó»éÝ³ñÏ»É ÑÛáõå³ïáë³Ï³Ý áñáß Í³é³ÛáõÃÛáõÝÝ»ñÇ Ï³ñ·Ç å³ñ½»óÙ³Ý áõÕÕáõÃÛ³Ùµ:</w:t>
      </w:r>
    </w:p>
    <w:p>
      <w:pPr>
        <w:pStyle w:val="Hodvats"/>
        <w:spacing w:lineRule="exact" w:line="264"/>
        <w:rPr/>
      </w:pPr>
      <w:r>
        <w:rPr/>
        <w:t>Ðá¹í³Í 19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Á, Ç Ï³ï³ñáõÙÝ ëáõÛÝ ä³ÛÙ³Ý³·ñÇó µËáÕ Çñ»Ýó å³ñï³íáñáõÃÛáõÝÝ»ñÇ, Áëï ³ÝÑñ³Å»ßïáõÃÛ³Ý, ÏÏÝù»Ý ÏáÝÏñ»ï µÝ³·³íéÝ»ñÇ í»ñ³µ»ñÛ³É ³é³ÝÇÝ Ñ³Ù³Ó³ÛÝ³·ñ»ñ:</w:t>
      </w:r>
    </w:p>
    <w:p>
      <w:pPr>
        <w:pStyle w:val="Hodvats"/>
        <w:spacing w:lineRule="exact" w:line="264"/>
        <w:rPr/>
      </w:pPr>
      <w:r>
        <w:rPr/>
        <w:t>Ðá¹í³Í 20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êáõÛÝ ä³ÛÙ³Ý³·ÇñÝ áõÕÕí³Í ã¿ »ññáñ¹ å»ïáõÃÛáõÝÝ»ñÇ ¹»Ù ¨ ãÇ ßáß³÷áõÙ ´³ñÓñ ä³ÛÙ³Ý³íáñíáÕ ÎáÕÙ»ñÇ Çñ³íáõÝùÝ»ñÝ áõ å³ñï³Ï³ÝáõÃÛáõÝÝ»ñÁ, áñáÝù µËáõÙ »Ý ³ÛÉ ÙÇç³½·³ÛÇÝ å³ÛÙ³Ý³·ñ»ñÇó, áñáÝó Ù³ëÝ³ÏÇó »Ý Ñ³Ý¹Çë³ÝáõÙ Ýñ³Ýù:</w:t>
      </w:r>
    </w:p>
    <w:p>
      <w:pPr>
        <w:pStyle w:val="Hodvats"/>
        <w:spacing w:lineRule="exact" w:line="264"/>
        <w:rPr/>
      </w:pPr>
      <w:r>
        <w:rPr/>
        <w:t>Ðá¹í³Í 21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êáõÛÝ ä³ÛÙ³Ý³·ñ»ñÇ ÝáñÙ»ñÇ Ù»ÏÝ³µ³ÝÙ³Ý ¨ ÏÇñ³éÙ³Ý í»ñ³µ»ñÛ³É í»×»ñÁ ´³ñÓñ ä³ÛÙ³Ý³íáñíáÕ ÎáÕÙ»ñÁ ÏÑ³ñÃ»Ý µ³Ý³ÏóáõÃÛáõÝÝ»ñÇ ×³Ý³å³ñÑáí:</w:t>
      </w:r>
    </w:p>
    <w:p>
      <w:pPr>
        <w:pStyle w:val="Hodvats"/>
        <w:spacing w:lineRule="exact" w:line="264"/>
        <w:rPr/>
      </w:pPr>
      <w:r>
        <w:rPr/>
        <w:t>Ðá¹í³Í 22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´³ñÓñ ä³ÛÙ³Ý³íáñíáÕ ÎáÕÙ»ñÇó Ûáõñ³ù³ÝãÛáõñÝ Çñ»Ý í»ñ³å³ÑáõÙ ¿ ëáõÛÝ ä³ÛÙ³Ý³·ñÇ ·áñÍáÕáõÃÛáõÝÁ ß³ñáõÝ³Ï»Éáõ Ýå³ï³Ï³Ñ³ñÙ³ñáõÃÛ³Ý í»ñ³µ»ñÛ³É µ³Ý³ÏóáõÃÛáõÝÝ»ñ Ý³Ë³Ó»éÝ»Éáõ Çñ³íáõÝù: êáõÛÝ ä³ÛÙ³Ý³·ñÇ Ñá¹í³ÍÝ»ñÁ Ï³ñáÕ »Ý Éñ³óí»É Ï³Ù ÷á÷áËí»É ´³ñÓñ ä³ÛÙ³Ý³íáñíáÕ ÎáÕÙ»ñÇ ÷áË³¹³ñÓ Ñ³Ù³Ó³ÛÝáõÃÛ³Ùµ:</w:t>
      </w:r>
    </w:p>
    <w:p>
      <w:pPr>
        <w:pStyle w:val="Hodvats"/>
        <w:spacing w:lineRule="exact" w:line="264"/>
        <w:rPr/>
      </w:pPr>
      <w:r>
        <w:rPr/>
        <w:t>Ðá¹í³Í 23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  <w:lang w:val="ru-RU"/>
        </w:rPr>
      </w:pPr>
      <w:r>
        <w:rPr>
          <w:rFonts w:cs="Arial Armenian" w:ascii="Arial Armenian" w:hAnsi="Arial Armenian"/>
          <w:sz w:val="22"/>
          <w:lang w:val="ru-RU"/>
        </w:rPr>
        <w:t>êáõÛÝ ä³ÛÙ³Ý³·ÇñÁ »ÝÃ³Ï³ ¿ í³í»ñ³óÙ³Ý ¨ áõÅÇ Ù»ç ÏÙïÝÇ ³ÛÝ å³ÑÇó, »ñµ ´³ñÓñ ä³ÛÙ³Ý³íáñíáÕ ÎáÕÙ»ñÁ Ïï»Õ»Ï³óÝ»Ý ÙÇÙÛ³Ýó Ñ³Ù³å³ï³ëË³Ý ÁÝÃ³ó³Ï³ñ·Ç ³í³ñïÇ Ù³ëÇÝ: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>êáõÛÝ ä³ÛÙ³Ý³·ÇñÁ ÏÝùíáõÙ ¿ 10 ï³ñÇ Å³ÙÏ»ïáí: ²Û¹ Å³ÙÏ»ïÁ Éñ³Ý³Éáõó Ñ»ïá Ýñ³ ·áñÍáÕáõÃÛáõÝÝ ³Ù»Ý ³Ý·³Ù ÇÝùÝÁëïÇÝùÛ³Ý Ï»ñÏ³ñ³Ó·íÇ Ñ³çáñ¹ ÑÝ·³ÙÛ³ Å³Ù³Ý³Ï³ßñç³ÝÇ Ñ³Ù³ñ, »Ã» ´³ñÓñ ä³ÛÙ³Ý³íáñíáÕ ÎáÕÙ»ñÇó áã Ù»ÏÁ ä³ÛÙ³Ý³·ñÇ ·áñÍáÕáõÃÛ³Ý Ñ³Ù³å³ï³ëË³Ý Å³ÙÏ»ïÁ Éñ³Ý³Éáõó Ù»Ï ï³ñÇ ³é³ç ·ñ³íáñ ï»ÕÛ³Ï ãÇ å³ÑÇ ´³ñÓñ ä³ÛÙ³Ý³íáñíáÕ ÎáÕÙÇÝ ä³ÛÙ³Ý³·ñÇ ·áñÍáÕáõÃÛáõÝÁ ¹³¹³ñ»óÝ»Éáõ Çñ ó³ÝÏáõÃÛ³Ý Ù³ëÇÝ:</w:t>
      </w:r>
    </w:p>
    <w:p>
      <w:pPr>
        <w:pStyle w:val="Hamazayn"/>
        <w:spacing w:lineRule="exact" w:line="264"/>
        <w:rPr>
          <w:rFonts w:ascii="Arial Armenian" w:hAnsi="Arial Armenian" w:cs="Arial Armenian"/>
          <w:lang w:val="en-GB" w:eastAsia="en-US"/>
        </w:rPr>
      </w:pPr>
      <w:r>
        <w:rPr>
          <w:rFonts w:cs="Arial Armenian" w:ascii="Arial Armenian" w:hAnsi="Arial Armenian"/>
          <w:lang w:val="en-GB" w:eastAsia="en-US"/>
        </w:rPr>
        <w:t>Î³ï³ñí³Í ¿ ¸»ÉÇ ù³Õ³ùáõÙ 1995 Ãí³Ï³ÝÇ ¹»Ïï»Ùµ»ñÇ 14-ÇÝ, »ñÏáõ ûñÇÝ³ÏÇó` Ûáõñ³ù³ÝãÛáõñÁ Ñ³Û»ñ»Ý, ÑÝ¹Ï»ñ»Ý ¨ ³Ý·É»ñ»Ý É»½áõÝ»ñáí, ÁÝ¹ áñáõÙ µáÉáñ ï»ùëï»ñÝ ¿É Ñ³í³ë³ñ³½áñ »Ý:</w:t>
      </w:r>
    </w:p>
    <w:p>
      <w:pPr>
        <w:pStyle w:val="Hamazayn"/>
        <w:spacing w:lineRule="exact" w:line="264"/>
        <w:rPr>
          <w:rFonts w:ascii="Arial Armenian" w:hAnsi="Arial Armenian" w:cs="Arial Armenian"/>
          <w:lang w:val="en-GB" w:eastAsia="en-US"/>
        </w:rPr>
      </w:pPr>
      <w:r>
        <w:rPr>
          <w:rFonts w:cs="Arial Armenian" w:ascii="Arial Armenian" w:hAnsi="Arial Armenian"/>
          <w:lang w:val="en-GB" w:eastAsia="en-US"/>
        </w:rPr>
        <w:t>Ð³Û»ñ»Ý ¨ ÑÝ¹Ï»ñ»Ý ï»ùëï»ñÇ ï³ñÁÝÃ»ñóÙ³Ý ¹»åùáõÙ ·»ñ³Ï³ÛáõÃÛáõÝÁ ÏïñíÇ ³Ý·É»ñ»Ý ï»ùëïÇÝ:</w:t>
      </w:r>
    </w:p>
    <w:p>
      <w:pPr>
        <w:pStyle w:val="Verg"/>
        <w:spacing w:lineRule="exact" w:line="264"/>
        <w:rPr>
          <w:lang w:val="en-GB" w:eastAsia="en-US"/>
        </w:rPr>
      </w:pPr>
      <w:r>
        <w:rPr>
          <w:lang w:val="en-GB" w:eastAsia="en-US"/>
        </w:rPr>
        <w:t>ä³ÛÙ³Ý³·ÇñÝ áõÅÇ Ù»ç ¿ Ùï»É 07.10.2005 Ã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Hodvats">
    <w:name w:val="hodvats"/>
    <w:basedOn w:val="Normal"/>
    <w:qFormat/>
    <w:pPr>
      <w:tabs>
        <w:tab w:val="clear" w:pos="720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lang w:val="ru-RU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lang w:val="ru-RU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lang w:val="ru-RU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lang w:val="ru-RU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0:15:00Z</dcterms:created>
  <dc:creator>User</dc:creator>
  <dc:description/>
  <cp:keywords/>
  <dc:language>en-US</dc:language>
  <cp:lastModifiedBy>Computer</cp:lastModifiedBy>
  <dcterms:modified xsi:type="dcterms:W3CDTF">2006-05-17T10:00:00Z</dcterms:modified>
  <cp:revision>3</cp:revision>
  <dc:subject/>
  <dc:title>ä²ÚØ²Ü²Æð</dc:title>
</cp:coreProperties>
</file>