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b/>
          <w:b/>
          <w:i/>
          <w:i/>
        </w:rPr>
      </w:pPr>
      <w:r>
        <w:rPr>
          <w:rFonts w:cs="Arial Armenian" w:ascii="Arial Armenian" w:hAnsi="Arial Armenian"/>
          <w:b/>
          <w:i/>
        </w:rPr>
        <w:t xml:space="preserve">§Ð³Û³ëï³ÝÇ Ð³Ýñ³å»ïáõÃÛ³Ý Î³é³í³ñáõÃÛ³Ý ¨ èáõë³ëï³ÝÇ ¸³ßÝáõÃÛ³Ý Î³é³í³ñáõÃÛ³Ý ÙÇç¨ èáõë³ëï³ÝÇ ¸³ßÝáõÃÛ³Ý ù³Õ³ù³óÇÝ»ñÇ ¨ </w:t>
        <w:br/>
        <w:t xml:space="preserve">Ð³Û³ëï³ÝÇ Ð³Ýñ³å»ïáõÃÛ³Ý ù³Õ³ù³óÇÝ»ñÇ` ³é³Ýó ³Ûó³·ñ»ñÇ ÷áË³¹³ñÓ ³Ûó»ÉáõÃÛáõÝÝ»ñÇ Ù³ëÇÝ¦ 2000Ã. ë»åï»Ùµ»ñÇ 25-Ç Ð³Ù³Ó³ÛÝ³·ñÇ </w:t>
        <w:br/>
        <w:t xml:space="preserve">N 1 ¨ 2 Ñ³í»Éí³ÍÝ»ñáõÙ Ï³ï³ñí³Í ÷á÷áËáõÃÛ³Ùµ Ñ³ëï³ïí³Í </w:t>
        <w:br/>
      </w:r>
    </w:p>
    <w:p>
      <w:pPr>
        <w:pStyle w:val="Entavern"/>
        <w:spacing w:lineRule="exact" w:line="264" w:before="0" w:after="340"/>
        <w:rPr>
          <w:i w:val="false"/>
          <w:i w:val="false"/>
          <w:sz w:val="32"/>
        </w:rPr>
      </w:pPr>
      <w:r>
        <w:rPr>
          <w:i w:val="false"/>
          <w:sz w:val="32"/>
        </w:rPr>
        <w:t>÷³ëï³ÃÕÃ»ñÇ ó³ÝÏ</w:t>
      </w:r>
    </w:p>
    <w:p>
      <w:pPr>
        <w:pStyle w:val="Hodvzax"/>
        <w:spacing w:lineRule="exact" w:line="264"/>
        <w:rPr/>
      </w:pPr>
      <w:r>
        <w:rPr/>
        <w:t>I. Ð³Û³ëï³ÝÇ Ð³Ýñ³å»ïáõÃÛ³Ý ï³ñ³Íù èáõë³ëï³ÝÇ ¸³ßÝáõÃÛ³Ý ù³Õ³ù³óÇÝ»ñÇ ÙáõïùÇ, »ÉùÇ, ÙÝ³Éáõ ¨ ï»Õ³ß³ñÅÇ Ñ³Ù³ñ ÷³ëï³ÃÕÃ»ñÇ ó³ÝÏ.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1.</w:t>
        <w:tab/>
        <w:t>èáõë³ëï³ÝÇ ¸³ßÝáõÃÛ³Ý ù³Õ³ù³óáõ ³ÝÓÝ³·Çñ, áñÁ Ñ³í³ëïáõÙ ¿ èáõë³ëï³ÝÇ ¸³ßÝáõÃÛ³Ý ù³Õ³ù³óáõ ³ÝÓÁ èáõë³ëï³ÝÇ ¸³ßÝáõÃÛ³Ý ë³ÑÙ³ÝÝ»ñÇó ¹áõñë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2.</w:t>
        <w:tab/>
        <w:t>Ì³é³ÛáÕ³Ï³Ý ³ÝÓÝ³·Çñ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3.</w:t>
        <w:tab/>
        <w:t>¸Çí³Ý³·Çï³Ï³Ý ³ÝÓÝ³·Çñ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4.</w:t>
        <w:tab/>
        <w:t>Ü³í³ëïáõ ³ÝÓÝ³·Çñ (áñÁ Ñ³í³ëïáõÙ ¿ Ý³í³ëïáõ ³ÝÓÁ)` Ý³í³ÛÇÝ ¹»ñÇ Ï³Ù ¹ñ³ÝÇó ù³Õí³ÍùÇ ³éÏ³ÛáõÃÛ³Ý ¹»åùáõÙ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5.</w:t>
        <w:tab/>
        <w:t>èáõë³ëï³ÝÇ ¸³ßÝáõÃÛáõÝ ÙáõïùÇ (í»ñ³¹³ñÓÇ) íÏ³Û³Ï³Ý (ÙÇ³ÛÝ èáõë³ëï³ÝÇ ¸³ßÝáõÃÛáõÝ í»ñ³¹³éÝ³Éáõ Ñ³Ù³ñ):</w:t>
      </w:r>
    </w:p>
    <w:p>
      <w:pPr>
        <w:pStyle w:val="Hodvzax"/>
        <w:spacing w:lineRule="exact" w:line="264"/>
        <w:rPr/>
      </w:pPr>
      <w:r>
        <w:rPr/>
        <w:t>II. èáõë³ëï³ÝÇ ¸³ßÝáõÃÛ³Ý ï³ñ³Íù Ð³Û³ëï³ÝÇ Ð³Ýñ³å»ïáõÃÛ³Ý ù³Õ³ù³óÇÝ»ñÇ ÙáõïùÇ, »ÉùÇ, ÙÝ³Éáõ ¨ ï»Õ³ß³ñÅÇ Ñ³Ù³ñ ÷³ëï³ÃÕÃ»ñÇ ó³ÝÏ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1.</w:t>
        <w:tab/>
        <w:t>Ð³Û³ëï³ÝÇ Ð³Ýñ³å»ïáõÃÛ³Ý ù³Õ³ù³óáõ ³ÝÓÝ³·Çñ (ûï³ñ»ñÏñÛ³ å»ïáõÃÛáõÝÝ»ñáõÙ ·áñÍáÕáõÃÛ³Ý Å³ÙÏ»ïÇ ÝßáõÙáí)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2.</w:t>
        <w:tab/>
        <w:t>¸Çí³Ý³·Çï³Ï³Ý ³ÝÓÝ³·Çñ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3.</w:t>
        <w:tab/>
        <w:t>Ð³Û³ëï³ÝÇ Ð³Ýñ³å»ïáõÃÛáõÝ í»ñ³¹³ñÓÇ íÏ³Û³Ï³Ý (ÙÇ³ÛÝ Ð³Û³ëï³ÝÇ Ð³Ýñ³å»ïáõÃÛáõÝ ÙáõïùÇ Ñ³Ù³ñ)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4.</w:t>
        <w:tab/>
        <w:t>ÌÝÝ¹Û³Ý íÏ³Û³Ï³Ý (ÙÇÝã¨ 16 ï³ñ»Ï³Ý »ñ»Ë³Ý»ñÇ Ñ³Ù³ñ, ÙÇ³ÛÝ èáõë³ëï³ÝÇ ¸³ßÝáõÃÛáõÝÇó »ÉùÇ ¨ Ð³Û³ëï³ÝÇ Ð³Ýñ³å»ïáõÃÛáõÝ ÙáõïùÇ Ñ³Ù³ñ)` ·áñÍáõÙ ¿ ëáõÛÝ ó³ÝÏ»ñÁ ÏÇñ³é»Éáõ ûñí³ÝÇó 6 ³Ùëí³ ÁÝÃ³óùáõÙ</w:t>
      </w:r>
    </w:p>
    <w:p>
      <w:pPr>
        <w:pStyle w:val="Verg"/>
        <w:spacing w:lineRule="exact" w:line="264"/>
        <w:rPr/>
      </w:pPr>
      <w:r>
        <w:rPr/>
        <w:t>ö³ëï³ÃÕÃ»ñÇ ó³ÝÏÁ Ñ³ëï³ïí»É ¿ »ñÏáõ å»ïáõÃÛáõÝÝ»ñÇ ÙÇç¨ Ñ³Ûï³·ñ»ñÇ ÷áË³Ý³ÏÙ³Ùµ, áõÅÇ Ù»ç ¿ Ùï»É 24.09.2005Ã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</w:rPr>
  </w:style>
  <w:style w:type="paragraph" w:styleId="Hodvzax">
    <w:name w:val="hodv zax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13" w:after="113"/>
      <w:ind w:firstLine="510"/>
    </w:pPr>
    <w:rPr>
      <w:rFonts w:ascii="Arial Armenian" w:hAnsi="Arial Armenian" w:cs="Arial Armenian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55:00Z</dcterms:created>
  <dc:creator>Computer</dc:creator>
  <dc:description/>
  <cp:keywords/>
  <dc:language>en-US</dc:language>
  <cp:lastModifiedBy>Computer</cp:lastModifiedBy>
  <dcterms:modified xsi:type="dcterms:W3CDTF">2006-05-17T08:55:00Z</dcterms:modified>
  <cp:revision>2</cp:revision>
  <dc:subject/>
  <dc:title/>
</cp:coreProperties>
</file>