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ÎàÜìºÜòÆ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²ÝÏ³Ë ä»ïáõÃÛáõÝÝ»ñÇ Ð³Ù³·áñÍ³ÏóáõÃÛ³Ý Ù³ëÝ³ÏÇó å»ïáõÃÛ³Ý ½³Ý·í³Í³ÛÇÝ Éñ³ïíáõÃÛ³Ý ÙÇçáóÁ Ð³Ù³·áñÍ³ÏóáõÃÛ³Ý ³ÛÉ å»ïáõÃÛáõÝÝ»ñáõÙ Ý»ñÏ³Û³óÝáÕ ÃÕÃ³ÏóÇ Ï³ñ·³íÇ×³ÏÇ Ù³ëÇ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²ÝÏ³Ë ä»ïáõÃÛáõÝÝ»ñÇ Ð³Ù³·áñÍ³ÏóáõÃÛ³Ý Ù³ëÝ³ÏÇó å»ïáõÃÛáõÝÝ»ñÁª Ç ¹»Ùë Î³é³í³ñáõÃÛáõÝÝ»ñÇ, ³ÛëáõÑ»ï` ÎáÕÙ»ñ,</w:t>
      </w:r>
    </w:p>
    <w:p>
      <w:pPr>
        <w:pStyle w:val="Normal"/>
        <w:jc w:val="both"/>
        <w:rPr/>
      </w:pPr>
      <w:r>
        <w:rPr/>
        <w:tab/>
        <w:t>ó³ÝÏ³Ý³Éáí ³ç³Ïó»É Çñ»Ýó å»ïáõÃÛáõÝÝ»ñÇ Ñ³ë³ñ³Ï³Ï³Ý-ù³Õ³ù³Ï³Ý, ïÝï»ë³Ï³Ý áõ Ùß³ÏáõÃ³ÛÇÝ ÏÛ³ÝùÇ Ù³ëÇÝ ï»Õ»Ï³ïíáõÃÛ³Ý É³ÛÝ ¨ ³½³ï ï³ñ³ÍÙ³ÝÁ,</w:t>
      </w:r>
    </w:p>
    <w:p>
      <w:pPr>
        <w:pStyle w:val="Normal"/>
        <w:ind w:firstLine="720"/>
        <w:jc w:val="both"/>
        <w:rPr/>
      </w:pPr>
      <w:r>
        <w:rPr/>
        <w:t>Ó·ï»Éáí å³Ñå³Ý»É ÙÇç³½·³ÛÇÝ Çñ³íáõÝùÇ Ñ³Ýñ³×³Ý³ã ëÏ½µáõÝùÝ»ñÁ ¨ ÝáñÙ»ñÁ, ëï»ÕÍ»É »ñ³ßËÇùÝ»ñ ²ÝÏ³Ë ä»ïáõÃÛáõÝÝ»ñÇ Ð³Ù³·áñÍ³ÏóáõÃÛ³Ý Ù³ëÝ³ÏÇó å»ïáõÃÛáõÝÝ»ñÇ ½³Ý·í³Í³ÛÇÝ Éñ³ïíáõÃÛ³Ý ÙÇçáóÝ»ñÁ Ý»ñÏ³Û³óÝáÕ ÃÕÃ³ÏÇóÝ»ñÇ Ù³ëÝ³·Çï³Ï³Ý ·áñÍáõÝ»áõÃÛ³Ý Çñ³Ï³Ý³óÙ³Ý Ñ³Ù³ñ,</w:t>
      </w:r>
    </w:p>
    <w:p>
      <w:pPr>
        <w:pStyle w:val="Normal"/>
        <w:jc w:val="both"/>
        <w:rPr/>
      </w:pPr>
      <w:r>
        <w:rPr/>
        <w:tab/>
        <w:t>ÑÇÙÝí»Éáí 1992 Ãí³Ï³ÝÇ ÑáÏï»Ùµ»ñÇ 9-Ç §î»Õ»Ï³ïíáõÃÛ³Ý µÝ³·³í³éáõÙ Ñ³Ù³</w:t>
        <w:softHyphen/>
        <w:t>·áñ</w:t>
        <w:softHyphen/>
        <w:t>Í³ÏóáõÃÛ³Ý Ù³ëÇÝ¦ Ñ³Ù³Ó³ÛÝ³·ñÇ íñ³,</w:t>
      </w:r>
    </w:p>
    <w:p>
      <w:pPr>
        <w:pStyle w:val="Normal"/>
        <w:ind w:firstLine="720"/>
        <w:jc w:val="both"/>
        <w:rPr/>
      </w:pPr>
      <w:r>
        <w:rPr/>
        <w:t>·áñÍ»Éáí ²ÝÏ³Ë ä»ïáõÃÛáõÝÝ»ñÇ Ð³Ù³·áñÍ³ÏóáõÃÛ³Ý Î³ÝáÝ³¹ñáõÃÛ³ÝÁ Ñ³Ù³å³ï³ëË³Ý, áñÁ ³ç³ÏóáõÃÛáõÝ ¿ Ý³Ë³ï»ëáõÙ É³ÛÝ ï»Õ»Ï³ïí³Ï³Ý ÷áË³Ý³Ï</w:t>
        <w:softHyphen/>
        <w:t>Ù³ÝÁ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Ñ³Ù³Ó³ÛÝ»óÇÝ Ý»ñùáÑÇßÛ³ÉÇ Ù³ëÇÝ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>Ðá¹í³Í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ab/>
        <w:t>êáõÛÝ ÎáÝí»ÝóÇ³ÛÇ Ýå³ï³ÏÝ»ñÇ Ñ³Ù³ñ û·ï³·áñÍíáõÙ »Ý Ñ»ï¨Û³É ÑÇÙÝ³Ï³Ý ï»ñÙÇÝÝ»ñÁ ¨ ë³ÑÙ³ÝáõÙÝ»ñÁ.</w:t>
      </w:r>
    </w:p>
    <w:p>
      <w:pPr>
        <w:pStyle w:val="Normal"/>
        <w:jc w:val="both"/>
        <w:rPr/>
      </w:pPr>
      <w:r>
        <w:rPr/>
        <w:tab/>
        <w:t xml:space="preserve">ÃÕÃ³ÏÇó - ³ÝÓ (³ÝÏ³Ë Ýñ³ ù³Õ³ù³óÇáõÃÛáõÝÇó), áñÁ Ñ³í³ï³ñÙ³·ñí³Í ¿ ²ÝÏ³Ë ä»ïáõÃÛáõÝÝ»ñÇ Ð³Ù³·áñÍ³ÏóáõÃÛ³Ý ÙÛáõë Ù³ëÝ³ÏÇó å»ïáõÃÛáõÝáõÙ ¨ Ý»ñÏ³Û³óÝáõÙ ¿ ÎáÕÙ»ñÇó Ù»ÏÇ ½³Ý·í³Í³ÛÇÝ Éñ³ïíáõÃÛ³Ý ÙÇçáóÁ, áñÁ ·ñ³Ýóí³Í ¿ Ýñ³ ³½·³ÛÇÝ ûñ»Ýë¹ñáõÃÛ³ÝÁ Ñ³Ù³å³ï³ëË³Ý.   </w:t>
      </w:r>
    </w:p>
    <w:p>
      <w:pPr>
        <w:pStyle w:val="Normal"/>
        <w:jc w:val="both"/>
        <w:rPr/>
      </w:pPr>
      <w:r>
        <w:rPr/>
        <w:tab/>
        <w:t>Ñ³í³ï³ñÙ³·ñÙ³Ý å»ïáõÃÛáõÝ</w:t>
      </w:r>
      <w:r>
        <w:rPr>
          <w:b/>
        </w:rPr>
        <w:t xml:space="preserve"> -</w:t>
      </w:r>
      <w:r>
        <w:rPr/>
        <w:t xml:space="preserve"> ²ÝÏ³Ë ä»ïáõÃÛáõÝÝ»ñÇ Ð³Ù³·áñÍ³ÏóáõÃÛ³Ý Ù³ëÝ³ÏÇó å»ïáõÃÛáõÝ, áñï»Õ Ñ³í³ï³ñÙ³·ñí³Í ¿ ÃÕÃ³ÏÇóÁ.</w:t>
      </w:r>
    </w:p>
    <w:p>
      <w:pPr>
        <w:pStyle w:val="Normal"/>
        <w:jc w:val="both"/>
        <w:rPr/>
      </w:pPr>
      <w:r>
        <w:rPr/>
        <w:tab/>
        <w:t>Ñ³í³ï³ñÙ³·ñáõÙ</w:t>
      </w:r>
      <w:r>
        <w:rPr>
          <w:b/>
        </w:rPr>
        <w:t xml:space="preserve"> </w:t>
      </w:r>
      <w:r>
        <w:rPr/>
        <w:t xml:space="preserve">- áñáß³ÏÇ Å³ÙÏ»ïáí ½³Ý·í³Í³ÛÇÝ Éñ³ïíáõÃÛ³Ý ÙÇçáóÇ Ý»ñÏ³Û³óáõóãÇ Ýß³Ý³ÏáõÙÁ Ñ³í³ï³ñÙ³·ñáÕ å»ïáõÃÛ³Ý ÉÇ³½áñí³Í Ù³ñÙÝáõÙ ¨ Ýñ³ Ñ³í³ï³ñÙ³·ñ³ÛÇÝ ÷³ëï³ÃáõÕÃ ëï³Ý³ÉÁ. 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ÉÇ³½áñí³Í Ù³ñÙÇÝÝ»ñ - Ï»ÝïñáÝ³Ï³Ý å»ï³Ï³Ý Ù³ñÙÇÝÝ»ñ, áñáÝù Çñ³Ï³Ý³óÝáõÙ »Ý ²ÝÏ³Ë ä»ïáõÃÛáõÝÝ»ñÇ Ð³Ù³·áñÍ³ÏóáõÃÛ³Ý Ù³ëÝ³ÏÇó ÙÛáõë å»ïáõÃÛáõÝÝ»ñÇ ½³Ý·í³Í³ÛÇÝ Éñ³ïíáõÃÛ³Ý ÙÇçáóÝ»ñÁ Ý»ñÏ³Û³óÝáÕ ÃÕÃ³ÏÇóÝ»ñÇ Ñ³í³ï³ñÙ³·ñÙ³Ý ¨ ·áñÍáõÝ»áõÃÛ³Ý Ñ³ñó»ñÇ Ï³ñ·³íáñáõÙÁ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>Ðá¹í³Í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ÎáÕÙ»ñÁ ³é³í»É µ³ñ»Ýå³ëï å³ÛÙ³ÝÝ»ñ »Ý ³å³ÑáíáõÙ ²ÝÏ³Ë ä»ïáõÃÛáõÝÝ»ñÇ Ð³Ù³·áñÍ³ÏóáõÃÛ³Ý Ù³ëÝ³ÏÇó å»ïáõÃÛáõÝÝ»ñÇ ½³Ý·í³Í³ÛÇÝ Éñ³ïíáõÃÛ³Ý ÙÇçáóÝ»ñÁ Ý»ñÏ³Û³óÝáÕ ÃÕÃ³ÏÇóÝ»ñÇ Ù³ëÝ³·Çï³Ï³Ý ·áñÍáõÝ»áõÃÛ³Ý Çñ³Ï³Ý³óÙ³Ý, ÃÕÃ³ÏÇóÝ»ñÇ ÏáÕÙÇó Ñ³í³ï³ñÙ³·ñÙ³Ý å»ïáõÃÛ³Ý ù³Õ³ù³Ï³Ý, ëáóÇ³É-ïÝï»ë³Ï³Ý ¨ Ùß³ÏáõÃ³ÛÇÝ ÏÛ³ÝùÇ Ù³ëÇÝ ûµÛ»ÏïÇí ï»Õ»Ï³ïíáõÃÛ³Ý ëï³óÙ³Ý ¨ ï³ñ³ÍÙ³Ý Ñ³Ù³ñ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3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²ÝÏ³Ë ä»ïáõÃÛáõÝÝ»ñÇ Ð³Ù³·áñÍ³ÏóáõÃÛ³Ý Ù³ëÝ³ÏÇó å»ïáõÃÛáõÝÝ»ñáõÙ Ñ³í³ï³ñÙ³·ñí³Í ÃÕÃ³ÏÇóÝ»ñÇ Çñ³í³Ï³Ý íÇ×³ÏÁ Ï³ñ·³íáñíáõÙ ¿ ÙÇç³½·³ÛÇÝ Çñ³íáõÝùÇ Ñ³Ýñ³×³Ý³ã ëÏ½µáõÝùÝ»ñáí ¨ ÝáñÙ»ñáí, ÙÇç³½·³ÛÇÝ å³ÛÙ³Ý³·ñ»ñáí, ëáõÛÝ ÎáÝí»ÝóÇ³ÛÇ ¹ñáõÛÃÝ»ñáí ¨ ÎáÕÙ»ñÇ ûñ»Ýë¹ñáõÃÛ³Ùµ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4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²ÝÏ³Ë ä»ïáõÃÛáõÝÝ»ñÇ Ð³Ù³·áñÍ³ÏóáõÃÛ³Ý Ù³ëÝ³ÏÇó å»ïáõÃÛáõÝÝ»ñáõÙ Ñ³í³ï³ñÙ³·ñí³Í ÃÕÃ³ÏÇóÝ»ñÇ Ù³ëÝ³·Çï³Ï³Ý ·áñÍáõÝ»áõÃÛáõÝÝ Çñ³Ï³Ý³óíáõÙ ¿ Ñ³í³ï³ñÙ³·ñÙ³Ý å»ïáõÃÛ³Ý ûñ»Ýë¹ñáõÃÛ³ÝÁ ¨ Éñ³·ñáÕ³Ï³Ý ¿ÃÇÏ³ÛÇ Ñ³ÙÁÝ¹Ñ³Ýáõñ ÁÝ¹áõÝí³Í Ï³ÝáÝÝ»ñÇÝ ¨ ÝáñÙ»ñÇÝ Ñ³Ù³å³ï³ëË³Ý: 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>Ðá¹í³Í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ÎáÕÙ»ñÁ, ³½·³ÛÇÝ ûñ»Ýë¹ñáõÃÛ³ÝÁ Ñ³Ù³å³ï³ëË³Ý, ÃÕÃ³ÏÇóÝ»ñÇÝ Ýñ³Ýó ÏáÕÙÇó Ù³ëÝ³·Çï³Ï³Ý ·áñÍáõÝ»áõÃÛ³Ý Çñ³Ï³Ý³óÙ³Ý Ï³å³ÏóáõÃÛ³Ùµ ³å³ÑáíáõÙ »Ý  ÏÛ³ÝùÇ, å³ïíÇ, ³ñÅ³Ý³å³ïíáõÃÛ³Ý ¨ ·áõÛùÇ å³ßïå³ÝáõÃÛ³Ùµ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>Ðá¹í³Í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ºñµ ÃÕÃ³ÏÇóÝ»ñÁ Ï³ï³ñáõÙ »Ý Ù³ëÝ³·Çï³Ï³Ý å³ñï³Ï³ÝáõÃÛáõÝÝ»ñÁ, ÎáÕÙ»</w:t>
        <w:softHyphen/>
        <w:t>ñÁª Ç ¹»Ùë ÉÇ³½áñí³Í Ù³ñÙÇÝÝ»ñÇ, ³½·³ÛÇÝ ûñ»Ýë¹ñáõÃÛ³ÝÁ Ñ³Ù³å³ï³ëË³Ý, ÃÕÃ³</w:t>
        <w:softHyphen/>
        <w:t>ÏÇó</w:t>
        <w:softHyphen/>
        <w:t>Ý»ñÇÝ ³ç³ÏóáõÃÛáõÝ »Ý óáõó³µ»ñáõÙ ï»Õ»Ï³ïíáõÃÛ³Ý å³ßïáÝ³Ï³Ý ³ÕµÛáõñÝ»ñÇÝ Ù³ïã»ÉÇáõÃÛ³Ý, Ù³ÙáõÉÇ ³ëáõÉÇëÝ»ñÇÝ ¨ Ñ³Ù³ÝÙ³Ý ³ÛÉ ÙÇçáó³éáõÙÝ»ñÇÝ Ù³ëÝ³</w:t>
        <w:softHyphen/>
        <w:t>ÏóáõÃ</w:t>
        <w:softHyphen/>
        <w:t>Û³Ý Ñ³ñóáõÙª Ñ³í³ï³ñÙ³·ñÙ³Ý å»ïáõÃÛ³Ý ½³Ý·í³Í³ÛÇÝ Éñ³ïíáõÃÛ³Ý ÙÇçáóÝ»ñÇ Ý»ñÏ³Û³óáõóÇãÝ»ñÇÝ ïñ³Ù³¹ñíáÕ Ñ³í³ë³ñ ÑÇÙáõÝùÝ»ñáí, ¨ ×³Ý³ãáõÙ »Ý ï»Õ»</w:t>
        <w:softHyphen/>
        <w:t>Ï³ïíáõÃ</w:t>
        <w:softHyphen/>
        <w:t xml:space="preserve">Û³Ý ³ÕµÛáõñÇ ·³ÕïÝÇáõÃÛ³Ý å³Ñå³ÝÙ³Ý ÃÕÃ³ÏÇóÝ»ñÇ Çñ³íáõÝùÁ: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>Ðá¹í³Í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ÂÕÃ³ÏÇóÝ»ñÇÝ Çñ³íáõÝù ¿ ïñíáõÙ ³½³ï ï»Õ³ß³ñÅí»É Ñ³í³ï³ñÙ³·ñÙ³Ý å»ïáõÃÛ³Ý ï³ñ³Íùáí` µ³ó³éáõÃÛ³Ùµ ³ÛÝ ßñç³ÝÝ»ñÇ ¨ ûµÛ»ÏïÝ»ñÇ, áñáÝó ³Ûó»ÉáõÃÛ³Ý Ñ³Ù³ñ ë³ÑÙ³Ýí³Í ¿ Ñ³ïáõÏ Ï³ñ·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>Ðá¹í³Í 8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ÎáÕÙ»ñÁ å³Ñå³ÝáõÙ »Ý, Ñ³í³ï³ñÙ³·ñÙ³Ý å»ïáõÃÛ³Ý ûñ»Ýë¹ñáõÃÛ³Ùµ ã³ñ·»É</w:t>
        <w:softHyphen/>
        <w:t>í³Í »Õ³Ý³Ïáí, ÃÕÃ³ÏÇóÝ»ñÇ` Çñ»Ýó ÝÛáõÃ»ñÇ ³½³ï ÷áË³ÝóÙ³Ý Çñ³íáõÝùÁ ½³Ý·í³</w:t>
        <w:softHyphen/>
        <w:t xml:space="preserve">Í³ÛÇÝ Éñ³ïíáõÃÛ³Ý ³ÛÝ ÙÇçáóÝ»ñÇÝ, áñáÝó Ýñ³Ýù Ý»ñÏ³Û³óÝáõÙ »Ý: 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9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²ÝÏ³Ë ä»ïáõÃÛáõÝÝ»ñÇ Ð³Ù³·áñÍ³ÏóáõÃÛ³Ý Ù³ëÝ³ÏÇó å»ïáõÃÛáõÝÝ»ñÇ ½³Ý·</w:t>
        <w:softHyphen/>
        <w:t>í³</w:t>
        <w:softHyphen/>
        <w:t xml:space="preserve">Í³ÛÇÝ Éñ³ïíáõÃÛ³Ý ÙÇçáóÝ»ñÇ ÃÕÃ³ÏÇóÝ»ñÇ Ñ³í³ï³ñÙ³·ñÙ³Ý ¨ ÃÕÃ³Ïó³ÛÇÝ Ï»ï»ñÇ µ³óÙ³Ý Ù³ëÇÝ Ñ³Ûï»ñÁ ùÝÝ³ñÏíáõÙ »Ý ·ñ³íáñ ¹ÇÙáõÙÝ ëï³Ý³Éáõ ûñí³ÝÇó Ñ»ïá »ñÏáõ ³ÙÇëÁ ã·»ñ³½³ÝóáÕ Å³ÙÏ»ïáõÙ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10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²ÛÝ ¹»åùáõÙ, »ñµ ·áñÍáõÙ ¿ ÙáõïùÇ ³ñïáÝ³·ñ³ÛÇÝ é»ÅÇÙ, ÎáÕÙ»ñÁ, ³½·³ÛÇÝ ûñ»Ýë¹ñáõÃÛ³ÝÁ Ñ³Ù³å³ï³ëË³Ý, Ùßï³å»ë Ñ³í³ï³ñÙ³·ñí³Í ÃÕÃ³ÏÇóÝ»ñÇÝ ¨ Ýñ³Ýó ÁÝï³ÝÇùÝ»ñÇ ³Ý¹³ÙÝ»ñÇÝ ïñ³Ù³¹ñáõÙ »Ý Ñ³í³ï³ñÙ³·ñáÕ å»ïáõÃÛ³Ý ï³ñ³Íù ³½³ï Ùáõïù ·áñÍ»Éáõ ¨ ï³ñ³ÍùÇó »ÉùÇ Çñ³íáõÝù í»ñ³å³ÑáÕ µ³½Ù³ÏÇ ÙáõïùÇ/»ÉùÇ ³ñïáÝ³·ñ»ñ Ï³Ù ³ÛÉ ÷³ëï³ÃáõÕÃ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11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ÎáÕÙ»ñÁª Ç ¹»Ùë ÉÇ³½áñí³Í Ù³ñÙÇÝÝ»ñÇ, ³ÝÑñ³Å»ßïáõÃÛ³Ý ¹»åùáõÙ, ³½·³ÛÇÝ ûñ»Ýë¹ñáõÃÛ³ÝÁ Ñ³Ù³å³ï³ëË³Ý, ³ç³ÏóáõÃÛáõÝ »Ý óáõó³µ»ñáõÙ Ùßï³å»ë Ñ³í³ï³ñ</w:t>
        <w:softHyphen/>
        <w:t xml:space="preserve">Ù³·ñí³Í ÃÕÃ³ÏÇóÝ»ñÇÝ Í³é³ÛáÕ³Ï³Ý ¨ µÝ³Ï»ÉÇ ï³ñ³ÍáõÃÛáõÝ í³ñÓ³Ï³É»Éáõ Ï³Ù Ó»éù µ»ñ»Éáõ ·áñÍáõÙ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ÎáÕÙ»ñÁ, ³½·³ÛÇÝ ûñ»Ýë¹ñáõÃÛ³ÝÁ Ñ³Ù³å³ï³ëË³Ý, Ñ³í³ï³ñÙ³·ñí³Í ÃÕÃ³ÏÇóÝ»ñÇÝ ¨ Ýñ³Ýó ÁÝï³ÝÇùÝ»ñÇ ³Ý¹³ÙÝ»ñÇÝ û·ÝáõÃÛáõÝ »Ý ïñ³Ù³¹ñáõÙ ³ÝÏ³ÝË³ï»ë»ÉÇ Ñ³Ý·³Ù³ÝùÝ»ñÇ ¹»åùáõÙ (ï³ñ»ñ³ÛÇÝ ³Õ»ï, ¹Åµ³Ëï å³ï³Ñ³ñ ¨ ³ÛÉÝ)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12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ÎáÕÙ»ñÁª Ç ¹»Ùë ÉÇ³½áñí³Í Ù³ñÙÇÝÝ»ñÇ, Ó»éÝå³Ñ ÏÙÝ³Ý ë³ÑÙ³Ý³÷³ÏáÕ ÙÇçáó</w:t>
        <w:softHyphen/>
        <w:t>Ý»ñÇ ÁÝ¹áõÝáõÙÇó, ³Û¹ ÃíáõÙª ³ÛÝåÇëÇÝ»ñÇó, ÇÝãåÇëÇù »Ý ÃÕÃ³ÏóÇÝ Ñ³í³ï³ñÙ³·ñáõÙÇó ½ñÏ»ÉÁ Ï³Ù Ýñ³Ý Ñ³í³ï³ñÙ³·ñÙ³Ý å»ïáõÃÛáõÝÇó íï³ñ»ÉÁ ³ÛÝ ï»Õ»Ï³ïíáõÃÛ³Ý µáí³Ý¹³ÏáõÃÛ³Ý å³ï×³éáí, áñÁ Ý³ ÷áË³Ýó»É ¿ ¨ ï³ñ³Í»É ½³Ý·í³Í³ÛÇÝ Éñ³ï</w:t>
        <w:softHyphen/>
        <w:t>íáõÃ</w:t>
        <w:softHyphen/>
        <w:t xml:space="preserve">Û³Ý ³ÛÝ ÙÇçáóáí, áñÇÝ Ý»ñÏ³Û³óÝáõÙ ¿` µ³ó³éáõÃÛ³Ùµ Ýñ³ ÏáÕÙÇó Ñ³í³ï³ñÙ³·ñÙ³Ý å»ïáõÃÛ³Ý ûñ»Ýë¹ñáõÃÛ³Ý Ë³ËïÙ³Ý ¹»åù»ñÇ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13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êáõÛÝ ÎáÝí»ÝóÇ³ÛÇ ¹ñáõÛÃÝ»ñÇ Ù»ÏÝ³µ³ÝÙ³Ý ¨ ÏÇñ³éÙ³Ý Ñ»ï Ï³åí³Í Ñ³ñó»ñÁ, ÇÝãå»ë Ý³¨ ¹ñ³ Ë³ËïÙ³Ý ÷³ëï»ñÁ ùÝÝ³ñÏíáõÙ ¨ ÉáõÍíáõÙ »Ý ÎáÕÙ»ñÇ ÉÇ³½áñí³Í Ù³ñÙÇÝÝ»ñÇ ÏáÕÙÇóª µ³Ý³ÏóáõÃÛáõÝÝ»ñÇ ¨ ËáñÑñ¹³ÏóáõÃÛáõÝÝ»ñÇ ÙÇçáóáí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14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spacing w:lineRule="auto" w:line="240"/>
        <w:ind w:firstLine="720"/>
        <w:rPr>
          <w:szCs w:val="24"/>
        </w:rPr>
      </w:pPr>
      <w:r>
        <w:rPr>
          <w:szCs w:val="24"/>
        </w:rPr>
        <w:t>êáõÛÝ ÎáÝí»ÝóÇ³Ý áõÅÇ Ù»ç ¿ ÙïÝáõÙ ³ÛÝ ëïáñ³·ñ³Í ÎáÕÙ»ñÇ ÏáÕÙÇó ¹ñ³ áõÅÇ Ù»ç ÙïÝ»Éáõ Ñ³Ù³ñ ³ÝÑñ³Å»ßï Ý»ñå»ï³Ï³Ý ÁÝÃ³ó³Ï³ñ·»ñÇ Ï³ï³ñÙ³Ý Ù³ëÇÝ »ññáñ¹ Í³ÝáõóáõÙÝ ³í³Ý¹³å³ÑÇÝ Ñ³ÝÓÝ»Éáõ ûñí³ÝÇó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Ü»ñå»ï³Ï³Ý ÁÝÃ³ó³Ï³ñ·»ñÝ ³í»ÉÇ áõß Ï³ï³ñ³Í ÎáÕÙ»ñÇ Ñ³Ù³ñ ëáõÛÝ ÎáÝí»ÝóÇ³Ý áõÅÇ Ù»ç ¿ ÙïÝáõÙ Ñ³Ù³å³ï³ëË³Ý Í³ÝáõóáõÙÝ ³í³Ý¹³å³ÑÇÝ Ñ³ÝÓÝ»Éáõ ûñí³ÝÇó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15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êáõÛÝ ÎáÝí»ÝóÇ³ÛáõÙ Ï³ñáÕ »Ý Ï³ï³ñí»É ÷á÷áËáõÃÛáõÝÝ»ñ ¨ Éñ³óáõÙÝ»ñ, áñáÝù Ó¨³Ï»ñåíáõÙ »Ý ³é³ÝÓÇÝ ³ñÓ³Ý³·ñáõÃÛ³Ùµ, áñÁ Ñ³Ù³ñíáõÙ ¿ ëáõÛÝ ÎáÝí»ÝóÇ³ÛÇ ³Ýµ³Å³Ý»ÉÇ Ù³ëÁ ¨ áõÅÇ Ù»ç ¿ ÙïÝáõÙ ëáõÛÝ ÎáÝí»ÝóÇ³ÛÇ 14-ñ¹ Ñá¹í³Íáí Ý³Ë³ï»ëí³Í Ï³ñ·áí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16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êáõÛÝ ÎáÝí»ÝóÇ³Ý µ³ó ¿ Ýñ³ ¹ñáõÛÃÝ»ñÝ ÁÝ¹áõÝáÕ ¨ ëáõÛÝ ÎáÝí»ÝóÇ³ÛÇó µËáÕ å³ñï³íáñáõÃÛáõÝÝ»ñÁ ëï³ÝÓÝ»Éáõ å³ïñ³ëï` ²ÝÏ³Ë ä»ïáõÃÛáõÝÝ»ñÇ Ð³Ù³·áñ</w:t>
        <w:softHyphen/>
        <w:t xml:space="preserve">Í³ÏóáõÃÛ³Ý Ù³ëÝ³ÏÇó å»ïáõÃÛáõÝÝ»ñÇ ÙÇ³Ý³Éáõ Ñ³Ù³ñ: ØÇ³óáÕ å»ïáõÃÛ³Ý Ñ³Ù³ñ ÎáÝí»ÝóÇ³Ý áõÅÇ Ù»ç ¿ ÙïÝáõÙ ÙÇ³Ý³Éáõ Ù³ëÇÝ ÷³ëï³ÃÕÃ»ñÝ ³í³Ý¹³å³ÑÇÝ Ñ³ÝÓÝ»Éáõ ûñí³ÝÇó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17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êáõÛÝ ÎáÝí»ÝóÇ³Ý ·áñÍáõÙ ¿ áõÅÇ Ù»ç ÙïÝ»Éáõ ûñí³ÝÇó 5 ï³ñÇ Å³ÙÏ»ïáí: ²Û¹ Å³ÙÏ»ïÁ Éñ³Ý³Éáõó Ñ»ïá ÎáÝí»ÝóÇ³ÛÇ ·áñÍáÕáõÃÛáõÝÁ ÇÝùÝ³µ»ñ³µ³ñ »ñÏ³ñ³Ó·íáõÙ ¿, Ûáõñ³ù³ÝãÛáõñ ³Ý·³Ù` ÑÝ·³ÙÛ³ Å³Ù³Ý³Ï³Ñ³ïí³Íáí, »Ã» ÎáÕÙ»ñÝ ³ÛÉ áñáßáõÙ ã»Ý ÁÝ¹áõÝáõÙ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Ðá¹í³Í 18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Úáõñ³ù³ÝãÛáõñ ÎáÕÙ Ï³ñáÕ ¿ Ñ³Ûï³ñ³ñ»É ëáõÛÝ ÎáÝí»ÝóÇ³ÛÇó ¹áõñë ·³Éáõ Ù³ëÇÝª ¹áõñë ·³Éáõó áã áõß, ù³Ý 6 ³ÙÇë ³é³ç ³í³Ý¹³å³ÑÇÝ ·ñ³íáñ Í³Ýáõó»Éáõ ÙÇçáóáí: 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Î³ï³ñí³Í ¿ âáÉåáÝ ²Ã³ ù³Õ³ùáõÙ 2004 Ãí³Ï³ÝÇ ³åñÇÉÇ 16-ÇÝ, Ù»Ï µÝûñÇÝ³</w:t>
        <w:softHyphen/>
        <w:t xml:space="preserve">Ïáí` éáõë»ñ»Ý: ´ÝûñÇÝ³ÏÁ å³ÑíáõÙ ¿ ²ÝÏ³Ë ä»ïáõÃÛáõÝÝ»ñÇ Ð³Ù³·áñÍ³ÏóáõÃÛ³Ý ¶áñÍ³¹Çñ ÏáÙÇï»áõÙ, áñÁ ëáõÛÝ ÎáÝí»ÝóÇ³Ý ëïáñ³·ñ³Í Ûáõñ³ù³ÝãÛáõñ å»ïáõÃÛ³Ý ÏáõÕ³ñÏÇ ¹ñ³ Ñ³ëï³ïí³Í å³ï×»ÝÁ: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ÎáÝí»ÝóÇ³Ý ëïáñ³·ñ»É »Ý Ð³Û³ëï³ÝÇ Ð³Ýñ³å»ïáõÃÛ³Ý, ´»É³éáõëÇ Ð³Ýñ³å»ïáõÃÛ³Ý, ìñ³ëï³ÝÇ (í»ñ³å³ÑáõÙáí), Ô³½³Ëëï³ÝÇ Ð³Ýñ³å»ïáõÃÛ³Ý, ÔñÕ½ëï³ÝÇ Ð³Ýñ³å»ïáõÃÛ³Ý, ØáÉ¹áí³ÛÇ Ð³Ýñ³å»ïáõÃÛ³Ý, èáõë³ëï³ÝÇ ¸³ßÝáõÃÛ³Ý, î³çÇÏëï³ÝÇ Ð³Ýñ³å»ïáõÃÛ³Ý Î³é³í³ñáõÃÛáõÝÝ»ñ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rFonts w:cs="Times LatArm" w:ascii="Times LatArm" w:hAnsi="Times LatArm"/>
          <w:i/>
          <w:szCs w:val="24"/>
        </w:rPr>
        <w:t>ÎáÝí»ÝóÇ³Ý áõÅÇ Ù»ç ¿ Ùï»É Ô³½³Ëëï³ÝÇ Ð³Ýñ³å»ïáõÃÛ³Ý Ñ³Ù³ñª 26.05.2005, ´»É³éáõëÇ Ð³Ýñ³å»ïáõÃÛ³Ý Ñ³Ù³ñª 26.05.2005, èáõë³ëïëÝÇ ¸³ßÝáõÃÛ³Ý Ñ³Ù³ñª 26.05.2005, Ð³Û³ëï³ÝÇ Ð³Ýñ³å»</w:t>
      </w:r>
      <w:r>
        <w:rPr>
          <w:i/>
          <w:szCs w:val="24"/>
        </w:rPr>
        <w:t>ïáõÃÛ³Ý Ñ³Ù³ñª</w:t>
      </w:r>
      <w:r>
        <w:rPr>
          <w:rFonts w:cs="Times LatArm" w:ascii="Times LatArm" w:hAnsi="Times LatArm"/>
          <w:i/>
          <w:szCs w:val="24"/>
        </w:rPr>
        <w:t xml:space="preserve"> 03.06.2005:</w:t>
      </w:r>
    </w:p>
    <w:p>
      <w:pPr>
        <w:pStyle w:val="TextBody"/>
        <w:spacing w:lineRule="auto" w:line="240"/>
        <w:ind w:firstLine="426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LatArm" w:cs="Times LatArm" w:ascii="Times LatArm" w:hAnsi="Times LatArm"/>
          <w:b/>
          <w:szCs w:val="24"/>
        </w:rPr>
        <w:t xml:space="preserve"> </w:t>
      </w:r>
    </w:p>
    <w:p>
      <w:pPr>
        <w:pStyle w:val="TextBody"/>
        <w:spacing w:lineRule="auto" w:line="24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 xml:space="preserve">ìñ³ëï³ÝÇ í»ñ³å³ÑáõÙÁ </w:t>
      </w:r>
    </w:p>
    <w:p>
      <w:pPr>
        <w:pStyle w:val="TextBody"/>
        <w:spacing w:lineRule="auto" w:line="24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426"/>
        <w:rPr>
          <w:szCs w:val="24"/>
        </w:rPr>
      </w:pPr>
      <w:r>
        <w:rPr>
          <w:szCs w:val="24"/>
        </w:rPr>
        <w:t xml:space="preserve">²ÝÏ³Ë ä»ïáõÃÛáõÝÝ»ñÇ Ð³Ù³·áñÍ³ÏóáõÃÛ³Ý Ù³ëÝ³ÏÇó å»ïáõÃÛ³Ý ½³Ý·í³Í³ÛÇÝ Éñ³ïíáõÃÛ³Ý ÙÇçáóÁ Ð³Ù³·áñÍ³ÏóáõÃÛ³Ý ³ÛÉ å»ïáõÃÛáõÝÝ»ñáõÙ Ý»ñÏ³Û³óÝáÕ ÃÕÃ³ÏóÇ Ï³ñ·³íÇ×³ÏÇ Ù³ëÇÝ¦ ÎáÝí»ÝóÇ³ÛÇ Ý³Ë³·ÍÇ í»ñ³µ»ñÛ³É </w:t>
      </w:r>
    </w:p>
    <w:p>
      <w:pPr>
        <w:pStyle w:val="TextBody"/>
        <w:spacing w:lineRule="auto" w:line="240"/>
        <w:ind w:firstLine="42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426"/>
        <w:rPr>
          <w:szCs w:val="24"/>
        </w:rPr>
      </w:pPr>
      <w:r>
        <w:rPr>
          <w:szCs w:val="24"/>
        </w:rPr>
        <w:t xml:space="preserve">´³ó³éáõÃÛ³Ùµ Ý³Ë³µ³ÝÇ ãáññáñ¹ å³ñµ»ñáõÃÛ³Ý: </w:t>
      </w:r>
    </w:p>
    <w:p>
      <w:pPr>
        <w:pStyle w:val="TextBody"/>
        <w:spacing w:lineRule="auto" w:line="240"/>
        <w:ind w:firstLine="42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42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426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ind w:firstLine="42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42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42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5760" w:hanging="0"/>
        <w:rPr>
          <w:szCs w:val="24"/>
        </w:rPr>
      </w:pPr>
      <w:r>
        <w:rPr>
          <w:rFonts w:eastAsia="Times Armenian"/>
          <w:szCs w:val="24"/>
        </w:rPr>
        <w:t xml:space="preserve">          </w:t>
      </w:r>
      <w:r>
        <w:rPr>
          <w:szCs w:val="24"/>
        </w:rPr>
        <w:t>¼áõñ³µ Äí³ÝÇ³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014" w:right="1299" w:gutter="0" w:header="0" w:top="953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30:00Z</dcterms:created>
  <dc:creator>403-1</dc:creator>
  <dc:description/>
  <cp:keywords/>
  <dc:language>en-US</dc:language>
  <cp:lastModifiedBy>legal</cp:lastModifiedBy>
  <dcterms:modified xsi:type="dcterms:W3CDTF">2008-11-20T07:39:00Z</dcterms:modified>
  <cp:revision>51</cp:revision>
  <dc:subject/>
  <dc:title>Î à Ü ì º Ü ò Æ ²</dc:title>
</cp:coreProperties>
</file>