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g"/>
        <w:spacing w:lineRule="auto" w:line="240" w:before="0" w:after="0"/>
        <w:ind w:hanging="0"/>
        <w:jc w:val="center"/>
        <w:rPr>
          <w:rFonts w:ascii="Times Armenian" w:hAnsi="Times Armenian" w:cs="Times Armenian"/>
          <w:i w:val="false"/>
          <w:i w:val="false"/>
          <w:sz w:val="24"/>
          <w:szCs w:val="24"/>
        </w:rPr>
      </w:pPr>
      <w:r>
        <w:rPr>
          <w:rFonts w:cs="Times Armenian" w:ascii="Times Armenian" w:hAnsi="Times Armenian"/>
          <w:i w:val="false"/>
          <w:sz w:val="24"/>
          <w:szCs w:val="24"/>
        </w:rPr>
        <w:t>Ð²Ø²Ò²ÚÜ²¶Æð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</w:rPr>
        <w:t xml:space="preserve">Ð³Û³ëï³ÝÇ Ð³Ýñ³å»ïáõÃÛ³Ý Î³é³í³ñáõÃÛ³Ý ¨ ìñ³ëï³ÝÇ ¶áñÍ³¹Çñ </w:t>
        <w:br/>
        <w:t>ÇßË³ÝáõÃÛ³Ý ÙÇç¨ Çñ³í³Ï³Ý ï»Õ»Ï³ïíáõÃÛ³Ý ÷áË³Ý³ÏÙ³Ý Ù³ëÇÝ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Î³é³í³ñáõÃÛáõÝÁ ¨ ìñ³ëï³ÝÇ ¶áñÍ³¹Çñ ÇßË³ÝáõÃÛáõÝÁ, ³ÛëáõÑ»ï` ÎáÕÙ»ñ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ó³ÝÏ³Ý³Éáí ³Ùñ³åÝ¹»É µ³ñ»Ï³ÙáõÃÛ³Ý ¨ ÷áËÁÙµéÝÙ³Ý Ñ³ñ³µ»ñáõÃÛáõÝÝ»ñ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Ó·ï»Éáí ÁÝ¹É³ÛÝ»É Ñ³Ù³·áñÍ³ÏóáõÃÛáõÝÁ Çñ³í³Ï³Ý áÉáñïáõÙ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Çï³Ïó»Éáí »ñÏáõ å»ïáõÃÛáõÝÝ»ñÇ ûñ»Ýë¹ñáõÃÛ³Ý Ù³ëÇÝ ÷áË³¹³ñÓ ï»Õ»Ï³ïí³óÙ³Ý µ³ñ»É³íÙ³Ý ·Íáí Ñ³ñ³µ»ñáõÃÛáõÝÝ»ñÇ ½³ñ·³óÙ³Ý ³ÝÑñ³Å»ßïáõÃÛáõÝÁ,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Ý»ñùáÑÇßÛ³ÉÇ Ù³ëÇÝ.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Ý ÁÝ¹áõÝáõÙ »Ý ÙÇçå»ï³Ï³Ý ÷áË³Ý³ÏÙ³Ý »ÝÃ³Ï³, Ññ³ï³ñ³ÏÙ³Ý Ñ³Ù³ñ µ³ó ÝáñÙ³ïÇí-Çñ³í³Ï³Ý ³Ïï»ñÇ ò³ÝÏáõÙ (ÏóíáõÙ ¿) Ýßí³Í Ñ³ñó»ñáí Çñ³í³Ï³Ý ³Ïï»ñÇ »ñÏÏáÕÙ ï»Õ»Ï³ïí³Ï³Ý ÷áË³Ý³ÏÙ³Ý ³ÝÑñ³Å»ßïáõÃÛáõÝ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ì»ñáÑÇßÛ³É ò³ÝÏÁ ÎáÕÙ»ñÇ ÷áË³¹³ñÓ å³ÛÙ³Ý³íáñí³ÍáõÃÛ³Ùµ Ï³ñáÕ ¿ ÷á÷áËí»É Ï³Ù Éñ³óí»É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2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ÎáÕÙ»ñÇó Ûáõñ³ù³ÝãÛáõñÁ å³ñï³íáñíáõÙ ¿ ÙÛáõë ÎáÕÙÇÝ ïñ³Ù³¹ñ»É ÝáñÙ³ïÇí Çñ³í³Ï³Ý ³Ïï»ñÇ Ù³ëÇÝ å³Ñ³ÝçíáÕ ï»Õ»Ï³ïíáõÃÛáõÝ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·áñÍ³ÏóáõÃÛ³Ý ÁÝÃ³óùáõÙ ÎáÕÙ»ñÇó Ù»ÏÇ ëï³ó³Í ï»Õ»Ï³ïíáõÃÛáõÝÁ »ññáñ¹ ÏáÕÙÇÝ Ï³ñáÕ ¿ ïñ³Ù³¹ñí»É ³Û¹ ï»Õ»Ï³ïíáõÃÛáõÝÁ ïñ³Ù³¹ñ³Í ÎáÕÙÇ Ñ³Ù³Ó³ÛÝáõÃÛ³Ùµ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·áñÍ³ÏóáõÃÛ³Ý ÁÝÃ³óùáõÙ ëï³óí³Í ï»Õ»Ï³ïíáõÃÛáõÝÁ ãÇ Ï³ñáÕ û·ï³·áñÍí»É Ç íÝ³ë ÎáÕÙ»ñÇ ß³Ñ»ñÇ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3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, û·ï³·áñÍ»Éáí ³½·³ÛÇÝ ï»Õ»Ï³ïí³Ï³Ý å³ß³ñÝ»ñÁ, Ï³½Ù³Ï»ñåáõÙ »Ý Çñ³í³Ï³Ý ï»Õ»Ï³ïíáõÃÛ³Ý ÷áË³Ý³ÏÙ³Ý Ñ³Ù³ñ ³ÝÑñ³Å»ßï ïíÛ³ÉÝ»ñÇ ë»÷³Ï³Ý ã³÷³Ýß³ÛÇÝ Ï³Û³ÝÝ»ñ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4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b w:val="false"/>
          <w:b w:val="false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 w:val="false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, Ó»éÝ³ñÏ»Éáí Çñ³í³Ï³Ý ï»Õ»Ï³ïíáõÃÛ³Ý ÷áË³Ý³ÏÙ³Ý Ñ³Ù³Ï³ñ·Ç ëï»ÕÍÙ³Ý Ñ³Ù³Ó³ÛÝ»óí³Í ÙÇçáó³éáõÙÝ»ñ, Ñ³Ù³å³ï³ëË³Ý³µ³ñ áñáßáõÙ »Ý.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ï»Õ»Ï³ïíáõÃÛáõÝÇó û·ïíáÕ ëáõµÛ»ÏïÝ»ñÇ ó³ÝÏ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ï»Õ»Ï³ïíáõÃÛ³Ý Çñ³í³Ï³Ý Ï³ñ·³íÇ×³ÏÁ` ÝáñÙ³ïÇí Ï³ñ·áí ë³ÑÙ³Ýí³Í Ï³ÝáÝÝ»ñÁ, áñáÝù áñáßáõÙ »Ý ï»Õ»Ï³ïíáõÃÛ³Ý µ³ó ÉÇÝ»Éáõ ³ëïÇ×³ÝÁ, ÷³ëï³ÃÕÃ³íáñÙ³Ý, Ù³ïã»ÉÇáõÃÛ³Ý, å³Ñå³ÝÙ³Ý, ï³ñ³ÍÙ³Ý ¨ å³ßïå³ÝáõÃÛ³Ý Ï³ñ·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 ë³ÑÙ³ÝáõÙ »Ý ³ñ¹³ñ³¹³ïáõÃÛ³Ý Ý³Ë³ñ³ñáõÃÛáõÝÝ»ñÇÝ` áñå»ë ëáõÛÝ Ð³Ù³Ó³ÛÝ³·ñáí Ý³Ë³ï»ëí³Í Çñ³í³Ï³Ý ï»Õ»Ï³ïíáõÃÛ³Ý ÷áË³Ý³ÏÙ³Ý ¨ Ñ³Ù³Ï³ñ·Ç ëï»ÕÍÙ³Ý ³ßË³ï³ÝùÝ»ñÇ Ñ³Ù³Ï³ñ·áÕÝ»ñÇ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Ý ³å³ÑáíáõÙ »Ý Ñ³Ù³ï»Õ û·ï³·áñÍÙ³Ý Ñ³Ù³ñ ë³ÑÙ³Ýí³Í Çñ³í³Ï³Ý ï»Õ»Ï³ïíáõÃÛ³Ý ³½·³ÛÇÝ å³ß³ñÝ»ñÇ (ïíÛ³ÉÝ»ñÇ ã³÷³ÝÇß³ÛÇÝ Ï³Û³ÝÝ»ñÇ) Ù³ïã»ÉÇáõÃÛáõÝÁ, ¹ñ³Ýù å³ÑáõÙ »Ý ëïáõ·í³Í íÇ×³ÏáõÙ ¨ »ñ³ßË³íáñáõÙ »Ý ï»Õ»Ï³ïí³Ï³Ý ïíÛ³ÉÝ»ñÇ ³ÙµáÕç³Ï³ÝáõÃÛáõÝÁ, Ñ³í³ëïÇáõÃÛáõÝÁ ¨ Å³Ù³Ý³ÏÇÝ ïñ³Ù³¹ñ»É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7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Æñ³í³Ï³Ý ï»Õ»Ï³ïíáõÃÛáõÝÁ å»ïù ¿ ïñ³Ù³¹ñíÇ ³ÝÑ³ïáõÛó` ÎáÕÙ»ñÇó áñ¨¿ Ù»ÏÇ å»ï³Ï³Ý É»½íáí Ï³Ù éáõë»ñ»Ý: Þï³å Ñ³Õáñ¹áõÙÝ»ñÇ ¨ ÝÛáõÃ»ñÇ ÷áË³ÝóÙ³Ý Ñ³Ù³ñ Ï³ñáÕ »Ý û·ï³·áñÍí»É ¿É»ÏïñáÝ³ÛÇÝ, Ñ»é³ïÇå³ÛÇÝ ¨ Ï³åÇ ³ÛÉ ÙÇçáóÝ»ñ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8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Ý ³ÝÑñ³Å»ßï »Ý Ñ³Ù³ñáõÙ ïíÛ³ÉÝ»ñÇ Ï³Û³ÝÝ»ñÁ ÷áË³Ý³Ï»ÉÇë ÙÇÙÛ³Ýó ïñ³Ù³¹ñ»É ÝáñÙ³ïÇí Çñ³í³Ï³Ý ³Ïï»ñÇ ¹³ë³Ï³ñ·ÇãÝ»ñ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³í³Ï³Ý ï»Õ»Ï³ïíáõÃÛ³Ý ÷áË³Ý³ÏáõÙÝ Çñ³Ï³Ý³óíáõÙ ¿ ÎáÕÙ»ñÇ ûñ»Ýë¹ñáõÃÛ³ÝÁ Ñ³Ù³å³ï³ëË³Ý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Á ãÇ ßáß³÷áõÙ ÎáÕÙ»ñÇ` ³ÛÉ ÙÇç³½·³ÛÇÝ å³ÛÙ³Ý³·ñ»ñÇó µËáÕ Çñ³íáõÝùÝ»ñÝ áõ å³ñï³íáñáõÃÛáõÝÝ»ñ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ÎáÕÙ»ñÇ Ñ³Ù³Ó³ÛÝáõÃÛ³Ùµ ëáõÛÝ Ð³Ù³Ó³ÛÝ³·ÇñÁ Ï³ñáÕ ¿ ÷á÷áËí»É ¨ Éñ³óí»É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´áÉáñ ÷á÷áËáõÃÛáõÝÝ»ñÁ ¨ Éñ³óáõÙÝ»ñÁ Ó¨³Ï»ñåíáõÙ »Ý ³ñÓ³Ý³·ñáõÃÛáõÝÝ»ñáí, áñáÝù ÏÑ³Ý¹Çë³Ý³Ý ëáõÛÝ Ð³Ù³Ó³ÛÝ³·ñÇ ³Ýµ³Å³Ý»ÉÇ Ù³ë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ì»ñáÑÇßÛ³É ³ñÓ³Ý³·ñáõÃÛáõÝÝ»ñÁ áõÅÇ Ù»ç ÏÙïÝ»Ý 12-ñ¹ Ñá¹í³ÍÇ ¹ñáõÛÃÝ»ñÇÝ Ñ³Ù³å³ï³ëË³Ý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Ç ÙÇç¨ í»×»ñÁ ¨ ï³ñ³Ó³ÛÝáõÃÛáõÝÝ»ñÁ ÏÉáõÍí»Ý »ñÏÏáÕÙ µ³Ý³ÏóáõÃÛáõÝÝ»ñÇ ¨ ËáñÑñ¹³ÏóáõÃÛáõÝÝ»ñÇ ÙÇçáóáí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12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êáõÛÝ Ð³Ù³Ó³ÛÝ³·ÇñÝ áõÅÇ Ù»ç ¿ ÙïÝáõÙ ÎáÕÙ»ñÇ ÏáÕÙÇó Ð³Ù³Ó³ÛÝ³·ñÇ áõÅÇ Ù»ç ÙïÝ»Éáõ Ñ³Ù³ñ ³ÝÑñ³Å»ßï Ý»ñå»ï³Ï³Ý ÁÝÃ³ó³Ï³ñ·»ñÇ Ï³ï³ñÙ³Ý Ù³ëÇÝ í»ñçÇÝ Í³ÝáõóáõÙÝ ëï³Ý³Éáõ ûñí³ÝÇó: ²ÛÝ Çñ ·áñÍáÕáõÃÛáõÝÁ ¹³¹³ñ»óÝáõÙ ¿ ÎáÕÙ»ñÇó áñ¨¿ Ù»ÏÇ ÏáÕÙÇó ÙÛáõë ÎáÕÙÇ` ëáõÛÝ Ð³Ù³Ó³ÛÝ³·ñÇ ·áñÍáÕáõÃÛáõÝÁ ¹³¹³ñ»óÝ»Éáõ Ùï³¹ñáõÃÛ³Ý Ù³ëÇÝ ·ñ³íáñ Í³ÝáõóáõÙÝ ëï³Ý³Éáõ ûñí³ÝÇó í»ó ³ÙÇë Ñ»ïá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2002 Ãí³Ï³ÝÇ ÷»ïñí³ñÇ 11-ÇÝ, ÂµÇÉÇëÇ ù³Õ³ùáõÙ, »ñÏáõ µÝûñÇÝ³Ïáí, Ûáõñ³ù³ÝãÛáõñÁª Ñ³Û»ñ»Ý, íñ³ó»ñ»Ý ¨ éáõë»ñ»Ý É»½áõÝ»ñáí, ÁÝ¹ áñáõÙª µáÉáñ ï»ùëï»ñÝ ¿É Ñ³í³ë³ñ³½áñ »Ý: êáõÛÝ Ð³Ù³Ó³ÛÝ³·ñÇ ¹ñáõÛÃÝ»ñÁ Ù»ÏÝ³µ³Ý»Éáõ Ýå³ï³Ïáí û·ï³·áñÍíáõÙ ¿ éáõë»ñ»Ý É»½íáí ï»ùëï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  <w:r>
        <w:br w:type="page"/>
      </w:r>
    </w:p>
    <w:p>
      <w:pPr>
        <w:pStyle w:val="Normal"/>
        <w:ind w:firstLine="510"/>
        <w:jc w:val="right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 ²ìºÈì²Ì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</w:rPr>
      </w:pPr>
      <w:r>
        <w:rPr>
          <w:rFonts w:cs="Times Armenian" w:ascii="Times Armenian" w:hAnsi="Times Armenian"/>
          <w:i w:val="false"/>
          <w:szCs w:val="24"/>
        </w:rPr>
        <w:t xml:space="preserve">§Ð³Û³ëï³ÝÇ Ð³Ýñ³å»ïáõÃÛ³Ý Î³é³í³ñáõÃÛ³Ý ¨ ìñ³ëï³ÝÇ </w:t>
        <w:br/>
        <w:t>¶áñÍ³¹Çñ ÇßË³ÝáõÃÛ³Ý ÙÇç¨ Çñ³í³Ï³Ý ï»Õ»Ï³ïíáõÃÛ³Ý</w:t>
        <w:br/>
        <w:t>÷áË³Ý³ÏÙ³Ý Ù³ëÇÝ¦ Ð³Ù³Ó³ÛÝ³·ñÇ</w:t>
      </w:r>
    </w:p>
    <w:p>
      <w:pPr>
        <w:pStyle w:val="Bai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ØÆæäºî²Î²Ü öàÊ²Ü²ÎØ²Ü ºÜÂ²Î² ÜàðØ²îÆì Æð²ì²Î²Ü ²ÎîºðÆ 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ò²ÜÎ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ä»ï³Ï³Ý Ï³ñ·Ç ÑÇÙáõÝùÝ»ñ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ä»ï³Ï³Ý ³Ýíï³Ý·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ä³ßïå³Ý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ä»ï³Ï³Ý Í³é³Û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²ñï³ùÇÝ ù³Õ³ù³Ï³ÝáõÃÛáõÝ, ÙÇç³½·³ÛÇÝ ¨ ³ñï³ùÇÝ ïÝï»ë³Ï³Ý Ñ³ñ³µ»ñáõÃÛáõÝÝ»ñ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. ì³ñã³Ï³Ý ûñ»Ýë¹ñ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7. ²ñ¹³ñ³¹³ïáõÃÛáõÝ: ¸³ï³ñ³Ý: ¸³ï³Ë³½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8. Ð³ë³ñ³Ï³Ï³Ý Ï³ñ·Ç å³Ñå³Ý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9. øñ»³Ï³Ý ûñ»Ýë¹ñ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0. øñ»³Ï³Ý ¹³ï³í³ñáõÃÛ³Ý ûñ»Ýë¹ñ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1. øñ»³Ï³Ý Ï³ï³ñáÕ³Ï³Ý ûñ»Ýë¹ñáõÃÛáõÝ (áõÕÕÇã-³ßË³ï³Ýù³ÛÇÝ ûñ»Ýë¹ñáõÃÛáõÝ)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2. ø³Õ³ù³óÇ³Ï³Ý ¨ ÁÝï³Ý»Ï³Ý Çñ³íáõÝù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3. ø³Õ³ù³óÇ³Ï³Ý ¹³ï³í³ñáõÃÛ³Ý ¨ ïÝï»ë³Ï³Ý ûñ»Ýë¹ñ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4. ²ßË³ï³Ýù ¨ µÝ³ÏãáõÃÛ³Ý ½µ³Õí³Í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5. êáóÇ³É³Ï³Ý ³å³Ñáí³·ñáõÃÛáõÝ ¨ ëáóÇ³É³Ï³Ý ³å³Ñáí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6. üÇÝ³ÝëÝ»ñ ¨ í³ñÏ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7. Ò»éÝ³ñÏáõÃÛáõÝÝ»ñ ¨ Ó»éÝ³ñÏ³ïÇñ³Ï³Ý ·áñÍáõÝ»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8. ²ñ¹ÛáõÝ³µ»ñ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9. ÞÇÝ³ñ³ñ³Ï³Ý ¨ ×³ñï³ñ³å»ï³Ï³Ý Ñ³Ù³ÉÇñÝ»ñ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0. ¶ÛáõÕ³ïÝï»ë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1. ²é¨ïáõñ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2. îñ³Ýëåáñï ¨ Ï³å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3. ´Ý³Ï³ñ³Ý³ÛÇÝ ÏáÙáõÝ³É ïÝï»ëáõÃÛáõÝ ¨ µÝ³ÏãáõÃÛ³Ý Ï»Ýó³Õ³ÛÇÝ ëå³ë³ñÏáõÙ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4. ÎñÃáõÃÛáõÝ, ·ÇïáõÃÛáõÝ, Ùß³ÏáõÛÃ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5. ²éáÕç³å³Ñ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6. ÐáÕÇ, ÁÝ¹»ñùÇ, çñ»ñÇ Ù³ëÇÝ, û¹³ÛÇÝ ïñ³ÝëåáñïÇ Ù³ëÇÝ, µáõë³Ï³Ý, Ï»Ý¹³Ý³Ï³Ý ³ßË³ñÑÇ ¨ µÝ³Ï³Ý Ñ³ñëïáõÃÛáõÝÝ»ñÇ Ù³ëÇÝ ûñ»Ýë¹ñ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7. Þñç³Ï³ ÙÇç³í³ÛñÇ å³ßïå³Ý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8. ºñÏñ³ã³÷áõÃÛáõÝ, ù³ñï»½³·ñáõÃÛáõÝ, ÑÇ¹ñáû¹»ñ¨áõÃ³µ³Ý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9. ØÇç³½·³ÛÇÝ Ù³ëÝ³íáñ Çñ³íáõÝù ¨ ¹³ï³í³ñ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0. Ø³ùë³ÛÇÝ ·áñÍ</w:t>
      </w:r>
    </w:p>
    <w:p>
      <w:pPr>
        <w:pStyle w:val="Verg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Verg"/>
        <w:spacing w:lineRule="auto" w:line="240" w:before="0" w:after="0"/>
        <w:rPr>
          <w:rFonts w:ascii="Times Armenian" w:hAnsi="Times Armenian" w:cs="Times Armenian"/>
          <w:i w:val="false"/>
          <w:i w:val="false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 w:val="24"/>
          <w:szCs w:val="24"/>
          <w:lang w:val="en-US" w:eastAsia="en-US"/>
        </w:rPr>
        <w:t>Ð³Ù³Ó³ÛÝ³·ÇñÝ áõÅÇ Ù»ç ¿ Ùï»É 03.03.2005Ã.</w:t>
      </w:r>
    </w:p>
    <w:p>
      <w:pPr>
        <w:pStyle w:val="Normal"/>
        <w:rPr>
          <w:rFonts w:ascii="Times Armenian" w:hAnsi="Times Armenian" w:cs="Times Armenian"/>
          <w:i/>
          <w:i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i/>
          <w:sz w:val="24"/>
          <w:szCs w:val="24"/>
          <w:lang w:val="en-US" w:eastAsia="en-US"/>
        </w:rPr>
      </w:r>
    </w:p>
    <w:sectPr>
      <w:type w:val="nextPage"/>
      <w:pgSz w:w="11906" w:h="16838"/>
      <w:pgMar w:left="1418" w:right="1558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Ru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0"/>
      <w:outlineLvl w:val="0"/>
    </w:pPr>
    <w:rPr>
      <w:rFonts w:ascii="Arial Armenian" w:hAnsi="Arial Armenian" w:cs="Arial Armenian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Armenian" w:hAnsi="Arial Armenian" w:cs="Arial Armenian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Arial Armenian" w:hAnsi="Arial Armenian" w:cs="Arial Armeni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Armenian" w:hAnsi="Arial Armenian" w:cs="Arial Armeni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Armenian" w:hAnsi="Times Armenian" w:cs="Times Armenian"/>
      <w:sz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Armenian" w:hAnsi="Arial Armenian" w:cs="Arial Armenian"/>
      <w:b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rmenian" w:hAnsi="Arial Armenian" w:cs="Arial Armenian"/>
      <w:b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bCs/>
      <w:sz w:val="28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Arial Armenian" w:hAnsi="Arial Armenian" w:cs="Arial Armenian"/>
      <w:bCs/>
      <w:sz w:val="36"/>
      <w:lang w:val="en-US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Times Armenian" w:hAnsi="Times Armenian" w:cs="Times Armenian"/>
      <w:bCs/>
      <w:sz w:val="26"/>
      <w:lang w:val="en-US"/>
    </w:rPr>
  </w:style>
  <w:style w:type="paragraph" w:styleId="Hodvats">
    <w:name w:val="hodvat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sz w:val="22"/>
      <w:lang w:val="en-US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sz w:val="24"/>
      <w:lang w:val="en-US" w:eastAsia="en-US"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  <w:lang w:val="en-US" w:eastAsia="en-US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lang w:val="en-US" w:eastAsia="en-US"/>
    </w:rPr>
  </w:style>
  <w:style w:type="paragraph" w:styleId="MAS">
    <w:name w:val="MA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340" w:after="0"/>
      <w:jc w:val="center"/>
    </w:pPr>
    <w:rPr>
      <w:rFonts w:ascii="Arial Armenian" w:hAnsi="Arial Armenian" w:cs="Arial Armenian"/>
      <w:b/>
      <w:sz w:val="26"/>
      <w:lang w:val="en-US" w:eastAsia="en-US"/>
    </w:rPr>
  </w:style>
  <w:style w:type="paragraph" w:styleId="Bain">
    <w:name w:val="ba=in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113" w:after="113"/>
      <w:jc w:val="center"/>
    </w:pPr>
    <w:rPr>
      <w:rFonts w:ascii="Arial Armenian" w:hAnsi="Arial Armenian" w:cs="Arial Armenian"/>
      <w:b/>
      <w:sz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3:24:00Z</dcterms:created>
  <dc:creator>Сусанна</dc:creator>
  <dc:description/>
  <cp:keywords/>
  <dc:language>en-US</dc:language>
  <cp:lastModifiedBy>Computer</cp:lastModifiedBy>
  <cp:lastPrinted>2002-02-13T17:01:00Z</cp:lastPrinted>
  <dcterms:modified xsi:type="dcterms:W3CDTF">2007-01-12T06:46:00Z</dcterms:modified>
  <cp:revision>10</cp:revision>
  <dc:subject/>
  <dc:title>Ð ² Ø ² Ò ² Ú Ü ²  Æ ð</dc:title>
</cp:coreProperties>
</file>