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"/>
        <w:spacing w:lineRule="exact" w:line="264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Entavern"/>
        <w:spacing w:lineRule="exact" w:line="264"/>
        <w:ind w:right="-1048" w:hanging="0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eastAsia="Times Armenian" w:cs="Times Armenian" w:ascii="Times Armenian" w:hAnsi="Times Armenian"/>
          <w:i w:val="false"/>
          <w:szCs w:val="24"/>
        </w:rPr>
        <w:t xml:space="preserve"> </w:t>
      </w: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¨ ²Ù»ñÇÏ³ÛÇ ØÇ³óÛ³É Ü³Ñ³Ý·Ý»ñÇ </w:t>
        <w:br/>
        <w:t>ÙÇç¨ ³ÝÓ³Ýó ÙÇç³½·³ÛÇÝ ¹³ï³ñ³ÝÝ»ñ ÷áË³Ýó»Éáõ í»ñ³µ»ñÛ³É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Û³ëï³ÝÇ Ð³Ýñ³å»ïáõÃÛáõÝÁ ¨ ²Ù»ñÇÏ³ÛÇ ØÇ³óÛ³É Ü³Ñ³Ý·Ý»ñÁ (³ÛëáõÑ»ïª ÎáÕÙ»ñ),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í»ñ³Ñ³ëï³ï»Éáí ó»Õ³ëå³ÝáõÃÛáõÝ, Ù³ñ¹ÏáõÃÛ³Ý ¹»Ù Ñ³Ýó³·áñÍáõÃÛáõÝÝ»ñ ¨ å³ï»ñ³½Ù³Ï³Ý Ñ³Ýó³·áñÍáõÃÛáõÝÝ»ñ Ï³ï³ñ³Í ³ÝÓ³Ýó ³ñ¹³ñ³¹³ïáõÃÛ³ÝÁ Ñ³ÝÓÝ»Éáõ Ï³ñ¨áñáõÃÛáõÝÁ, 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Ñ³ßíÇ ³éÝ»Éáí, áñ ÎáÕÙ»ñÇó Ûáõñ³ù³ÝãÛáõñÁ ³ñï³Ñ³Ûï»É ¿ Çñ Ùï³¹ñáõÃÛáõÝÁª ·Ý³Ñ³ï»É Ï³Ù ùÝÝ»É ÷³ëï»ñÇ í»ñ³µ»ñÛ³É ³éÏ³ ï»Õ»ÏáõÃÛáõÝÝ»ñÁ ¨, »ñµ ï»ÕÇÝ ¿, ¹³ï³Ï³Ý Ï³ñ·áí Ñ»ï³åÝ¹»É å³ï»ñ³½Ù³Ï³Ý Ñ³Ýó³·áñÍáõÃÛáõÝÝ»ñÁ, ó»Õ³ëå³ÝáõÃÛ³Ý ¨ Ù³ñ¹ÏáõÃÛ³Ý ¹»Ù Ñ³Ýó³·áñÍáõÃÛáõÝÝ»ñÁ, áñáÝù, »ÝÃ³¹ñ³µ³ñ, Ï³ï³ñí»É »Ý Çñ å³ßïáÝ³ï³ñ ³ÝÓ³Ýó, ³ßË³ïáÕÝ»ñÇ, ½ÇÝíáñ³Ï³Ý ³ÝÓÝ³Ï³½ÙÇ Ï³Ù ³ÛÉ ù³Õ³ù³óÇÝ»ñÇ ÏáÕÙÇó, 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Ï³ïÇ áõÝ»Ý³Éáí Ð³Û³ëï³ÝÇ Ð³Ýñ³å»ïáõÃÛ³Ý Î³é³í³ñáõÃÛ³Ý ¨ ²Ù»ñÇÏ³ÛÇ ØÇ³óÛ³É Ü³Ñ³Ý·Ý»ñÇ Î³é³í³ñáõÃÛ³Ý ÙÇç¨ Ñ³Ù³·áñÍ³ÏóáõÃÛ³Ý í»ñ³µ»ñÛ³É Ù³ñ¹³ëÇñ³Ï³Ý ¨ ï»ËÝÇÏ³Ï³Ý ïÝï»ë³Ï³Ý û·ÝáõÃÛ³Ý í»ñ³ÑëÏáõÙÁ Ñ»ßï³óÝ»Éáõ Ñ³Ù³ñ 1992 Ãí³Ï³ÝÇ ¹»Ïï»Ùµ»ñÇ 15-Ç Ð³Ù³Ó³ÛÝ³·ñÇ 2-ñ¹ Ñá¹í³ÍÁ ¨ Ð³Û³ëï³ÝÇ Ð³Ýñ³å»ïáõÃÛ³Ý Î³é³í³ñáõÃÛ³Ý ¨ ²Ù»ñÇÏ³ÛÇ ØÇ³óÛ³É Ü³Ñ³Ý·Ý»ñÇ Î³é³í³ñáõÃÛ³Ý ÙÇç¨ ¼³Ý·í³Í³ÛÇÝ áãÝã³óÙ³Ý ½»ÝùÇ ï³ñ³ÍÙ³ÝÁ Ñ³Ï³½¹»Éáõ µÝ³·³í³éáõÙ Ñ³Ù³·áñÍ³ÏóáõÃÛ³Ý Ù³ëÇÝ 2000 Ãí³Ï³ÝÇ ÑáõÉÇëÇ 24-Ç Ð³Ù³Ó³ÛÝ³·ñÇ 8-ñ¹ Ñá¹í³ÍÁ, ÇÝãå»ë Ý³¨ ÎáÕÙ»ñÇ ÙÇç¨ Ý»ñÏ³ÛáõÙë ·áñÍáÕ ³ÛÉ Ñ³Ù³Ó³ÛÝ³·ñ»ñÁ (³ÛëáõÑ»ïª Ð³Ù³Ó³ÛÝ³·ñ»ñ), áñáÝù ë³ÑÙ³ÝáõÙ »Ý ³ñïáÝáõÃÛáõÝÝ»ñ, ¨ ³Ûë Ñ³ñó»ñáí ÏÇñ³é»ÉÇ ÙÇç³½·³ÛÇÝ Çñ³íáõÝùÇ ÝáñÙ»ñÁ,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ß»Éáí, áñ, Ð³Ù³Ó³ÛÝ³·ñ»ñÇÝ Ñ³Ù³å³ï³ëË³Ý, ¹ñ³Ýóáí Ý³Ë³ï»ëí³Í ³ÝÓ³Ýó, Ý»ñ³éÛ³É ½ÇÝíáñ³Ï³Ý ¨ ù³Õ³ù³óÇ³Ï³Ý ³ÝÓÝ³Ï³½ÙÁ, ßÝáñÑí³Í »Ý, ¸Çí³Ý³·Çï³Ï³Ý Ñ³ñ³µ»ñáõÃÛáõÝÝ»ñÇ 1961 Ãí³Ï³ÝÇ ³åñÇÉÇ 18-Ç ìÇ»ÝÝ³ÛÇ ÎáÝí»ÝóÇ³ÛÇÝ Ñ³Ù³å³ï³ëË³Ý, í³ñã³Ï³Ý ¨ ï»ËÝÇÏ³Ï³Ý ³ÝÓÝ³Ï³½ÙÇ Ï³ñ·³íÇ×³ÏÇÝ Ñ³í³ë³ñ Ï³ñ·³íÇ×³Ï, ¨ Ýñ³Ýù û·ïíáõÙ »Ý Ð³Û³ëï³ÝÇ Ð³Ýñ³å»ïáõÃÛ³Ý ùñ»³Ï³Ý Çñ³í³½áñáõÃÛ³Ý ÝÏ³ïÙ³Ùµ ³ÝÓ»éÝÙË»ÉÇáõÃÛáõÝÇó, áñÇ ³ñ¹ÛáõÝùáõÙ Ýñ³Ýó ó³ÝÏ³ó³Í »Õ³Ý³Ïáí ÷áË³ÝóáõÙÁ ÙÇç³½·³ÛÇÝ ¹³ï³ñ³ÝÝ»ñ, áñáÝù ÑÇÙÝí³Í Ï³Ù ÉÇ³½áñí³Í ã»Ý ØÇ³íáñí³Í ³½·»ñÇ Ï³½Ù³Ï»ñåáõÃÛ³Ý ³Ýíï³Ý·áõÃÛ³Ý ËáñÑñ¹Ç ÏáÕÙÇó, å³Ñ³ÝçáõÙ ¿ ²Ù»ñÇÏ³ÛÇ ØÇ³óÛ³É Ü³Ñ³Ý·Ý»ñÇ Ñëï³Ï Ñ³Ù³Ó³ÛÝáõÃÛáõÝÁ,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ß»Éáí, áñ, ÙÇç³½·³ÛÇÝ Çñ³íáõÝùÇÝ Ñ³Ù³å³ï³ëË³Ý, ²Ù»ñÇÏ³ÛÇ ØÇ³óÛ³É Ü³Ñ³Ý·Ý»ñÇ ³ÛÝ ³ÝÓÇÝù, áñáÝù û·ïíáõÙ »Ý Ð³Û³ëï³ÝÇ Ð³Ýñ³å»ïáõÃÛ³Ý ùñ»³Ï³Ý Çñ³í³½áñáõÃÛ³Ý ÝÏ³ïÙ³Ùµ ³ÝÓ»éÙË»ÉÇáõÃÛáõÝÇó, Ý»ñ³éÛ³É ýáõÝÏóÇáÝ³É ³ÝÓ»éÙË»ÉÇáõÃÛáõÝÇó û·ïíáÕÝ»ñÁ, áñáÝù ³Û¹ ³ÝÓ»éÝÙË»ÉÇáõÃÛ³Ý ßñç³Ý³ÏÝ»ñáõÙ »ÝÃ³Ï³ ã»Ý Ð³Û³ëï³ÝÇ Ð³Ýñ³å»ïáõÃÛ³Ý ùñ»³Ï³Ý Çñ³í³½áñáõÃÛ³ÝÁ, áñÇ ³ñ¹ÛáõÝùáõÙ Ýñ³Ýó ó³ÝÏ³ó³Í »Õ³Ý³Ïáí ÷áË³ÝóáõÙÁ ÙÇç³½·³ÛÇÝ ¹³ï³ñ³ÝÝ»ñ, áñáÝù ÑÇÙÝí³Í Ï³Ù ÉÇ³½áñí³Í ã»Ý ØÇ³íáñí³Í ³½·»ñÇ Ï³½Ù³Ï»ñåáõÃÛ³Ý ³Ýíï³Ý·áõÃÛ³Ý ËáñÑñ¹Ç ÏáÕÙÇó, å³Ñ³ÝçáõÙ ¿ ²Ù»ñÇÏ³ÛÇ ØÇ³óÛ³É Ü³Ñ³Ý·Ý»ñÇ Ñëï³Ï Ñ³Ù³Ó³ÛÝáõÃÛáõÝÁ,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ß»Éáí, áñ §àõÕ³ñÏáÕ ä»ïáõÃÛáõÝ¦ Ñ³ëÏ³óáõÃÛáõÝÁ ÙÇç³½·³ÛÇÝ å³ÛÙ³Ý³·ñ»ñáõÙ, ÇÝãåÇëÇÝ ÐÛáõå³ïáë³Ï³Ý Ñ³ñ³µ»ñáõÃÛáõÝÝ»ñÇ Ù³ëÇÝ 1963 Ãí³Ï³ÝÇ ìÇ»ÝÝ³ÛÇ ÏáÝí»ÝóÇ³Ý ¿, ¨ ÙÇç³½·³ÛÇÝ Çñ³íáõÝùáõÙ û·ï³·áñÍí³Í ¿ íÏ³Û³ÏáãíáÕ å»ïáõÃÛáõÝÝ»ñÁ ÙÇÙÛ³ÝóÇó ï³ñµ»ñ³Ï»Éáõ Ýå³ï³Ïáí,</w:t>
      </w:r>
    </w:p>
    <w:p>
      <w:pPr>
        <w:pStyle w:val="Normal"/>
        <w:spacing w:lineRule="exact" w:line="268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³Ûë Ñ³ñóáí ·áÛáõÃÛáõÝ áõÝ»óáÕ å³ñï³íáñáõÃÛáõÝÝ»ñÁ í»ñ³Ñ³ëï³ï»Éáõ ¨ Ýáñ áÉáñïÝ»ñáõÙ Ñ³Ù³Ó³ÛÝáõÃÛ³ÝÁ Ñ³ëÝ»Éáõ Ýå³ï³Ïáí,</w:t>
      </w:r>
    </w:p>
    <w:p>
      <w:pPr>
        <w:pStyle w:val="Hamazayn1"/>
        <w:spacing w:lineRule="exact" w:line="268"/>
        <w:ind w:right="-1048" w:firstLine="51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exact" w:line="268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Ýå³ï³ÏÝ»ñÇó »ÉÝ»Éáíª §³ÝÓÇÝù¦ Ýß³Ý³ÏáõÙ ¿ª ÙÇ ÎáÕÙÇ ù³Õ³ù³óÇÝ»ñ, Ï³é³í³ñáõÃÛ³Ý Ý»ñÏ³ Ï³Ù Ý³ËÏÇÝ å³ßïáÝ³ï³ñ ³ÝÓ, ³ßË³ï³ÏÇó (³Û¹ ÃíáõÙª å³ÛÙ³Ý³·ñ³ÛÇÝ), ÎáÕÙÇ ½ÇÝíáñ³Ï³Ý Ï³Ù ÎáÕÙÇ ó³ÝÏ³ó³Í ³ÝÓ, áñÁ ÙÇç³½·³ÛÇÝ Çñ³íáõÝùÇÝ Ñ³Ù³å³ï³ëË³Ý, û·ïíáõÙ ¿ ùñ»³Ï³Ý Çñ³í³½áñáõÃÛ³Ý ÝÏ³ïÙ³Ùµ ³ÝÓ»éÝÙË»ÉÇáõÃÛáõÝÇó Ï³Ù ³Ù»Ý ¹»åùáõÙ »ÝÃ³Ï³ »Ý àõÕ³ñÏáÕ ä»ïáõÃÛ³Ý Çñ³í³½áñáõÃÛ³ÝÁ (Ð³Û³ëï³ÝÇ Ð³Ýñ³å»ïáõÃÛ³Ý Ï³Ù ²Ù»ñÇÏ³ÛÇ ØÇ³óÛ³É Ü³Ñ³Ý·Ý»ñÇ):</w:t>
      </w:r>
    </w:p>
    <w:p>
      <w:pPr>
        <w:pStyle w:val="Hodvats"/>
        <w:spacing w:lineRule="exact" w:line="264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ØÇ ÎáÕÙÇ (àõÕ³ñÏáÕ ä»ïáõÃÛ³Ý) ³ÝÓÁ, ³é³Ýó ³Û¹ ÎáÕÙÇ Ñëï³Ï Ñ³Ù³Ó³ÛÝáõÃÛ³Ý, ãå»ïù ¿.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³) Ñ³ÝÓÝíÇ Ï³Ù ó³ÝÏ³ó³Í »Õ³Ý³Ïáí ÷áË³ÝóíÇ ó³ÝÏ³ó³Í Ýå³ï³Ïáí áñ¨¿ ÙÇç³½·³ÛÇÝ ¹³ï³ñ³Ý, Ï³Ù 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µ) Ñ³ÝÓÝíÇ Ï³Ù ó³ÝÏ³ó³Í »Õ³Ý³Ïáí ÷áË³ÝóíÇ áñ¨¿ ³ÛÉ Ù³ñÙÝÇ Ï³Ù »ññáñ¹ å»ïáõÃÛ³Ý Ï³Ù íï³ñíÇ »ññáñ¹ å»ïáõÃÛáõÝª áñ¨¿ ÙÇç³½·³ÛÇÝ ¹³ï³ñ³Ý Ñ³ÝÓÝ»Éáõ Ï³Ù ÷áË³Ýó»Éáõ Ñ³Ù³ñ, µ³ó³éáõÃÛ³Ùµ, »Ã» ³Û¹ ¹³ï³ñ³ÝÁ ÑÇÙÝí»É Ï³Ù ÉÇ³½áñí»É ¿ ØÇ³íáñí³Í ³½·»ñÇ Ï³½Ù³Ï»ñåáõÃÛ³Ý ³Ýíï³Ý·áõÃÛ³Ý ËáñÑñ¹Ç ÏáÕÙÇó:</w:t>
      </w:r>
    </w:p>
    <w:p>
      <w:pPr>
        <w:pStyle w:val="Hodvats"/>
        <w:spacing w:lineRule="exact" w:line="264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ºñµ Ð³Û³ëï³ÝÇ Ð³Ýñ³å»ïáõÃÛáõÝÁ ²Ù»ñÇÏ³ÛÇ ØÇ³óÛ³É Ü³Ñ³Ý·Ý»ñÇ ³ÝÓÇÝ »ññáñ¹ å»ïáõÃÛ³Ý Ñ³ÝÓÝÇ, ÷áË³ÝóÇ Ï³Ù áñ¨¿ ³ÛÉ Ï»ñå ÷áË³ÝóÇ, Ð³Û³ëï³ÝÇ Ð³Ýñ³å»ïáõÃÛáõÝÁ ãÇ Ñ³Ù³Ó³ÛÝÇ, áñ »ññáñ¹ å»ïáõÃÛáõÝÁ áñ¨¿ ÙÇç³½·³ÛÇÝ ¹³ï³ñ³Ý Ñ³ÝÓÝÇ Ï³Ù ÷áË³ÝóÇ ³Û¹ ³ÝÓÇÝª ³é³Ýó ²Ù»ñÇÏ³ÛÇ ØÇ³óÛ³É Ü³Ñ³Ý·Ý»ñÇ Ñëï³Ï Ñ³Ù³Ó³ÛÝáõÃÛ³Ý, »Ã» ³Û¹ ¹³ï³ñ³ÝÁ ãÇ ÑÇÙÝí»É Ï³Ù ÉÇ³½áñí»É ØÇ³íáñí³Í ³½·»ñÇ Ï³½Ù³Ï»ñåáõÃÛ³Ý ³Ýíï³Ý·áõÃÛ³Ý ËáñÑñ¹Ç ÏáÕÙÇó:</w:t>
      </w:r>
    </w:p>
    <w:p>
      <w:pPr>
        <w:pStyle w:val="Hodvats"/>
        <w:spacing w:lineRule="exact" w:line="264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ºñµ ²Ù»ñÇÏ³ÛÇ ØÇ³óÛ³É Ü³Ñ³Ý·Ý»ñÁ Ð³Û³ëï³ÝÇ Ð³Ýñ³å»ïáõÃÛ³Ý ³ÝÓÇÝ »ññáñ¹ å»ïáõÃÛ³Ý Ñ³ÝÓÝÇ, ÷áË³ÝóÇ Ï³Ù áñ¨¿ ³ÛÉ Ï»ñå ÷áË³ÝóÇ, ²Ù»ñÇÏ³ÛÇ ØÇ³óÛ³É Ü³Ñ³Ý·Ý»ñÁ ãÇ Ñ³Ù³Ó³ÛÝÇ, áñ »ññáñ¹ å»ïáõÃÛáõÝÁ áñ¨¿ ÙÇç³½·³ÛÇÝ ¹³ï³ñ³Ý Ñ³ÝÓÝÇ Ï³Ù ÷áË³ÝóÇ ³Û¹ ³ÝÓÇÝª ³é³Ýó Ð³Û³ëï³ÝÇ Ð³Ýñ³å»ïáõÃÛ³Ý Ñëï³Ï Ñ³Ù³Ó³ÛÝáõÃÛ³Ý, »Ã» ³Û¹ ¹³ï³ñ³ÝÁ ãÇ ÑÇÙÝí»É Ï³Ù ÉÇ³½áñí»É ØÇ³íáñí³Í ³½·»ñÇ Ï³½Ù³Ï»ñåáõÃÛ³Ý ³Ýíï³Ý·áõÃÛ³Ý ËáñÑñ¹Ç ÏáÕÙÇó:</w:t>
      </w:r>
    </w:p>
    <w:p>
      <w:pPr>
        <w:pStyle w:val="Hodvats"/>
        <w:spacing w:lineRule="exact" w:line="264"/>
        <w:ind w:right="-1048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spacing w:lineRule="exact" w:line="264"/>
        <w:ind w:right="-1048"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 áõÅÇ Ù»ç ÏÙïÝÇ Í³ÝáõóáõÙÝ»ñÇ ÷áË³Ý³ÏÙ³Ý å³ÑÇó, áñáÝù ÏÑ³ëï³ï»Ý, áñ Ûáõñ³ù³ÝãÛáõñ ÎáÕÙ Ï³ï³ñ»É ¿ Ð³Ù³Ó³ÛÝ³·ñÇ áõÅÇ Ù»ç ÙïÝ»Éáõ Ñ³Ù³ñ ³ÝÑñ³Å»ßï µáÉáñ Ý»ñå»ï³Ï³Ý Çñ³í³Ï³Ý å³Ñ³ÝçÝ»ñÁ: ²ÛÝ áõÅÇ Ù»ç ÏÙÝ³ Ù»Ï ï³ñÇª Ñ³ßí³Í ³ÛÝ Å³Ù³Ý³ÏÇó, »ñµ ÙÇ ÎáÕÙÁ ÏÍ³ÝáõóÇ ÙÛáõë ÎáÕÙÇÝ Ð³Ù³Ó³ÛÝ³·ñÇ ·áñÍáÕáõÃÛáõÝÁ ¹³¹³ñ»óÝ»Éáõ Çñ Ùï³¹ñáõÃÛ³Ý Ù³ëÇÝ: êáõÛÝ Ð³Ù³Ó³ÛÝ³·ñÇ ¹ñáõÛÃÝ»ñÁ Ïß³ñáõÝ³Ï»Ý ·áñÍ»É ÙÇÝã¨ Ð³Ù³Ó³ÛÝ³·ñÇ ·áñÍáÕáõÃÛ³Ý Å³ÙÏ»ïÇ Éñ³Ý³ÉÁ Ï³ï³ñí³Í ó³ÝÏ³ó³Í ·áñÍáÕáõÃÛ³Ý Ï³Ù ³é³ç³¹ñí³Í ó³ÝÏ³ó³Í Ù»Õ³¹ñ³ÝùÇ ÝÏ³ïÙ³Ùµ:</w:t>
      </w:r>
    </w:p>
    <w:p>
      <w:pPr>
        <w:pStyle w:val="Hamazayn1"/>
        <w:spacing w:lineRule="exact" w:line="264"/>
        <w:ind w:right="-1048" w:firstLine="51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4 Ãí³Ï³ÝÇ ÑáÏï»Ùµ»ñÇ 16-ÇÝ, »ñÏáõ µÝûñÇÝ³Ïáí, Ûáõñ³ù³ÝãÛáõñÁª Ñ³Û»ñ»Ý ¨ ³Ý·É»ñ»Ý, ÁÝ¹ áñáõÙ »ñÏáõ ï»ùëï»ñÝ ¿É Ñ³í³ë³ñ³½áñ »Ý:</w:t>
      </w:r>
    </w:p>
    <w:p>
      <w:pPr>
        <w:pStyle w:val="Verg"/>
        <w:spacing w:lineRule="exact" w:line="264"/>
        <w:ind w:right="-1048" w:firstLine="51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Ù³Ó³ÛÝ³·ÇñÝ áõÅÇ Ù»ç ¿ Ùï»É 17.03.2005Ã. </w:t>
      </w:r>
    </w:p>
    <w:p>
      <w:pPr>
        <w:pStyle w:val="Normal"/>
        <w:ind w:right="-1048" w:hanging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szCs w:val="20"/>
      <w:lang w:val="ru-RU" w:eastAsia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ru-RU" w:eastAsia="en-US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4:00Z</dcterms:created>
  <dc:creator>403-1</dc:creator>
  <dc:description/>
  <cp:keywords/>
  <dc:language>en-US</dc:language>
  <cp:lastModifiedBy>legal</cp:lastModifiedBy>
  <cp:lastPrinted>2004-01-15T19:56:00Z</cp:lastPrinted>
  <dcterms:modified xsi:type="dcterms:W3CDTF">2008-07-16T06:22:00Z</dcterms:modified>
  <cp:revision>8</cp:revision>
  <dc:subject/>
  <dc:title>Ü²Ê²ÆÌ</dc:title>
</cp:coreProperties>
</file>