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erg"/>
        <w:spacing w:lineRule="auto" w:line="240" w:before="0" w:after="0"/>
        <w:ind w:hanging="0"/>
        <w:jc w:val="center"/>
        <w:rPr>
          <w:rFonts w:ascii="Times Armenian" w:hAnsi="Times Armenian" w:cs="Times Armenian"/>
          <w:i w:val="false"/>
          <w:i w:val="false"/>
          <w:sz w:val="24"/>
          <w:szCs w:val="24"/>
        </w:rPr>
      </w:pPr>
      <w:r>
        <w:rPr>
          <w:rFonts w:cs="Times Armenian" w:ascii="Times Armenian" w:hAnsi="Times Armenian"/>
          <w:i w:val="false"/>
          <w:sz w:val="24"/>
          <w:szCs w:val="24"/>
        </w:rPr>
        <w:t>Ð²Ø²Ò²ÚÜ²¶Æð</w:t>
      </w:r>
    </w:p>
    <w:p>
      <w:pPr>
        <w:pStyle w:val="Entavern"/>
        <w:spacing w:lineRule="auto" w:line="240" w:before="0" w:after="0"/>
        <w:rPr>
          <w:rFonts w:ascii="Times Armenian" w:hAnsi="Times Armenian" w:cs="Times Armenian"/>
          <w:i w:val="false"/>
          <w:i w:val="false"/>
          <w:szCs w:val="24"/>
          <w:lang w:val="en-US" w:eastAsia="en-US"/>
        </w:rPr>
      </w:pPr>
      <w:r>
        <w:rPr>
          <w:rFonts w:cs="Times Armenian" w:ascii="Times Armenian" w:hAnsi="Times Armenian"/>
          <w:i w:val="false"/>
          <w:szCs w:val="24"/>
        </w:rPr>
        <w:t xml:space="preserve">Ð³Û³ëï³ÝÇ Ð³Ýñ³å»ïáõÃÛ³Ý ¿Ý»ñ·»ïÇÏ³ÛÇ Ý³Ë³ñ³ñáõÃÛ³Ý ¨ </w:t>
        <w:br/>
        <w:t xml:space="preserve">àõÏñ³ÇÝ³ÛÇ í³é»ÉÇùÇ ¨ ¿Ý»ñ·»ïÇÏ³ÛÇ Ý³Ë³ñ³ñáõÃÛ³Ý, àõÏñ³ÇÝ³ÛÇ </w:t>
        <w:br/>
        <w:t xml:space="preserve">³ñ¹ÛáõÝ³µ»ñ³Ï³Ý ù³Õ³ù³Ï³ÝáõÃÛ³Ý Ý³Ë³ñ³ñáõÃÛ³Ý ÙÇç¨ </w:t>
        <w:br/>
        <w:t xml:space="preserve">¿Ý»ñ·»ïÇÏ³ÛÇ µÝ³·³í³éáõÙ Ñ³Ù³·áñÍ³ÏóáõÃÛ³Ý ¨ </w:t>
        <w:br/>
        <w:t xml:space="preserve">¿Ý»ñ·»ïÇÏ ë³ñù³íáñáõÙÝ»ñÇ ³é³ùÙ³Ý í»ñ³µ»ñÛ³É </w:t>
      </w:r>
    </w:p>
    <w:p>
      <w:pPr>
        <w:pStyle w:val="Entavern"/>
        <w:spacing w:lineRule="auto" w:line="240" w:before="0" w:after="0"/>
        <w:rPr>
          <w:rFonts w:ascii="Times Armenian" w:hAnsi="Times Armenian" w:cs="Times Armenian"/>
          <w:i w:val="false"/>
          <w:i w:val="false"/>
          <w:szCs w:val="24"/>
          <w:lang w:val="en-US" w:eastAsia="en-US"/>
        </w:rPr>
      </w:pPr>
      <w:r>
        <w:rPr>
          <w:rFonts w:cs="Times Armenian" w:ascii="Times Armenian" w:hAnsi="Times Armenian"/>
          <w:i w:val="false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Ð³Û³ëï³ÝÇ Ð³Ýñ³å»ïáõÃÛ³Ý ¿Ý»ñ·»ïÇÏ³ÛÇ Ý³Ë³ñ³ñáõÃÛáõÝÁ ÙÇ ÏáÕÙÇó, àõÏñ³ÇÝ³ÛÇ í³é»ÉÇùÇ ¨ ¿Ý»ñ·»ïÇÏ³ÛÇ Ý³Ë³ñ³ñáõÃÛáõÝÁ, àõÏñ³ÇÝ³ÛÇ ³ñ¹ÛáõÝ³µ»ñ³Ï³Ý ù³Õ³ù³Ï³ÝáõÃÛ³Ý Ý³Ë³ñ³ñáõÃÛáõÝÁ ÙÛáõë ÏáÕÙÇó, ³ÛëáõÑ»ï` ÎáÕÙ»ñ,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·áÑáõÝ³ÏáõÃÛáõÝ Ñ³ÛïÝ»Éáí µ³ñ»Ï³ÙáõÃÛ³Ý ¨ ÷áËíëï³ÑáõÃÛ³Ý íñ³ ÑÇÙÝí³Í ÷áËß³Ñ³í»ï ³í³Ý¹³Ï³Ý ·áñÍÁÝÏ»ñ³ÛÇÝ Ñ³ñ³µ»ñáõÃÛáõÝÝ»ñÇ å³Ñå³ÝÙ³Ý ¨ ëï»ÕÍí³Í ³ñ·³ë³µ»ñ Ñ³Ù³·áñÍ³ÏóáõÃÛ³Ý í»ñ³µ»ñÛ³É,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³é³çÝáñ¹í»Éáí ÙÇç³½·³ÛÇÝ Çñ³íáõÝùÇ ÝáñÙ»ñáí ¨ Ð³Û³ëï³ÝÇ Ð³Ýñ³å»ïáõÃÛ³Ý Ï³é³í³ñáõÃÛ³Ý ¨ àõÏñ³ÇÝ³ÛÇ Ï³é³í³ñáõÃÛ³Ý ÙÇç¨ ÏÝùí³Í áõ ·áñÍáÕ Ñ³Ù³Ó³ÛÝ³·ñ»ñáí ¨ å³ÛÙ³Ý³·ñ»ñáí,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Ñ³ßíÇ ³éÝ»Éáí 1994Ã. ¹»Ïï»Ùµ»ñÇ 17-Ç ¾Ý»ñ·»ïÇÏ Ë³ñïÇ³ÛÇ å³ÛÙ³Ý³·ñÇ ¹ñáõÛÃÝ»ñÁ,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»ÉÝ»Éáí Ñ³í³ë³ñáõÃÛ³Ý ¨ ÷áËß³Ñ³í»ïáõÃÛ³Ý ëÏ½µáõÝùÝ»ñÇó,</w:t>
      </w:r>
    </w:p>
    <w:p>
      <w:pPr>
        <w:pStyle w:val="Hamazayn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å³ÛÙ³Ý³íáñí»óÇÝ Ñ»ï¨Û³ÉÇ Ù³ëÇÝ. 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Ðá¹í³Í 1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²Ù»Ý ï»ë³ÏÇ ³ç³ÏóáõÃÛáõÝ óáõó³µ»ñ»É ¿Ý»ñ·»ïÇÏ³ÛÇ µÝ³·³í³éáõÙ ÷áËß³Ñ³í»ï Ñ³Ù³·áñÍ³ÏóáõÃÛ³Ý µáÉáñ Ó¨»ñÇ ½³ñ·³óÙ³ÝÁ` ÝÏ³ïÇ áõÝ»Ý³Éáí, Ù³ëÝ³íáñ³å»ë, Ñ»ï¨Û³É áõÕÕáõÃÛáõÝÝ»ñÁ`</w:t>
      </w:r>
    </w:p>
    <w:p>
      <w:pPr>
        <w:pStyle w:val="Text"/>
        <w:spacing w:lineRule="auto" w:line="240"/>
        <w:rPr/>
      </w:pPr>
      <w:r>
        <w:rPr>
          <w:rFonts w:cs="Times Armenian" w:ascii="Times Armenian" w:hAnsi="Times Armenian"/>
          <w:sz w:val="24"/>
          <w:szCs w:val="24"/>
        </w:rPr>
        <w:t>- ¿Ý»ñ·³Ñ³Ù³Ï³ñ·»ñÇ ½áõ·³Ñ»é ³ßË³ï³Ýù,</w:t>
      </w:r>
    </w:p>
    <w:p>
      <w:pPr>
        <w:pStyle w:val="Text"/>
        <w:spacing w:lineRule="auto" w:line="240"/>
        <w:rPr/>
      </w:pPr>
      <w:r>
        <w:rPr>
          <w:rFonts w:cs="Times Armenian" w:ascii="Times Armenian" w:hAnsi="Times Armenian"/>
          <w:sz w:val="24"/>
          <w:szCs w:val="24"/>
        </w:rPr>
        <w:t>- ·Çï³Ï³Ý Ñ»ï³½áïáõÃÛáõÝÝ»ñ, ¿Ý»ñ·»ïÇÏ ûµÛ»ÏïÝ»ñÇ Ý³Ë³·ÍáõÙ ¨ Ï³éáõóáõÙ,</w:t>
      </w:r>
    </w:p>
    <w:p>
      <w:pPr>
        <w:pStyle w:val="Text"/>
        <w:spacing w:lineRule="auto" w:line="240"/>
        <w:rPr/>
      </w:pPr>
      <w:r>
        <w:rPr>
          <w:rFonts w:cs="Times Armenian" w:ascii="Times Armenian" w:hAnsi="Times Armenian"/>
          <w:sz w:val="24"/>
          <w:szCs w:val="24"/>
        </w:rPr>
        <w:t>- ·áñÍáÕ ¿É»Ïïñ³¿Ý»ñ·»ïÇÏ ûµÛ»ÏïÝ»ñÇ í»ñ³Ýáñá·áõÙ, í»ñ³Ï³éáõóáõÙ ¨ ï»ËÝÇÏ³Ï³Ý í»ñ³½ÇÝáõÙ,</w:t>
      </w:r>
    </w:p>
    <w:p>
      <w:pPr>
        <w:pStyle w:val="Text"/>
        <w:spacing w:lineRule="auto" w:line="240"/>
        <w:rPr/>
      </w:pPr>
      <w:r>
        <w:rPr>
          <w:rFonts w:cs="Times Armenian" w:ascii="Times Armenian" w:hAnsi="Times Armenian"/>
          <w:sz w:val="24"/>
          <w:szCs w:val="24"/>
        </w:rPr>
        <w:t>- ÷áË³¹³ñÓ ³ç³ÏóáõÃÛáõÝ ¿É»Ïïñ³¿Ý»ñ·»ïÇÏ Ý³Ë³·Í»ñÇ Ý³Ë³·Í³Ñ»ï³Ëáõ½³Ï³Ý, ßÇÝ³ñ³ñ³ÙáÝï³Å³ÛÇÝ, í»ñ³Ýáñá·Ù³Ý ¨ ³ÛÉ ³ßË³ï³ÝùÝ»ñÇ Çñ³Ï³Ý³óÙ³ÝÁ, ³Û¹ ÃíáõÙ Ý³¨` »ññáñ¹ »ñÏñÝ»ñáõÙ,</w:t>
      </w:r>
    </w:p>
    <w:p>
      <w:pPr>
        <w:pStyle w:val="Text"/>
        <w:spacing w:lineRule="auto" w:line="240"/>
        <w:rPr/>
      </w:pPr>
      <w:r>
        <w:rPr>
          <w:rFonts w:cs="Times Armenian" w:ascii="Times Armenian" w:hAnsi="Times Armenian"/>
          <w:sz w:val="24"/>
          <w:szCs w:val="24"/>
        </w:rPr>
        <w:t>- ¿É»Ïïñ³Ï³Û³ÝÝ»ñÇÝ, ÑÇ¹ñáÏ³éáõÛóÝ»ñÇÝ, ç»ñÙ³ÛÇÝ ¨ ¿É»Ïïñ³Ï³Ý ó³Ýó»ñÇÝ ë³ñù³íáñáõÙÝ»ñÇ, å³Ñ»ëï³Ù³ë»ñÇ ¨ ÝÛáõÃ»ñÇ ³é³ùáõÙÝ»ñ: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Ðá¹í³Í 2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 xml:space="preserve">²Ù»Ý ï»ë³ÏÇ ³ç³ÏóáõÃÛáõÝ óáõó³µ»ñ»É ³ïáÙ³ÛÇÝ ¿Ý»ñ·Ç³ÛÇ µÝ³·³í³éáõÙ ÷áËß³Ñ³í»ï Ñ³Ù³·áñÍ³ÏóáõÃÛ³Ý µáÉáñ Ó¨»ñÇ ½³ñ·³óÙ³ÝÁ` ÝÏ³ïÇ áõÝ»Ý³Éáí, Ù³ëÝ³íáñ³å»ë, Ñ»ï¨Û³É áõÕÕáõÃÛáõÝÝ»ñÁ` </w:t>
      </w:r>
    </w:p>
    <w:p>
      <w:pPr>
        <w:pStyle w:val="Text"/>
        <w:spacing w:lineRule="auto" w:line="240"/>
        <w:rPr/>
      </w:pPr>
      <w:r>
        <w:rPr>
          <w:rFonts w:cs="Times Armenian" w:ascii="Times Armenian" w:hAnsi="Times Armenian"/>
          <w:sz w:val="24"/>
          <w:szCs w:val="24"/>
        </w:rPr>
        <w:t>- ²¾Î-Ç ÙÇçáõÏ³ÛÇÝ ¿Ý»ñ·³µÉáÏÝ»ñÁ ß³Ñ³·áñÍáõÙÇó Ñ³Ý»ÉÁ, ¿Ý»ñ·³µÉáÏÝ»ñÇ ë³ñù³íáñáõÙÝ»ñÇ ³ÏïÇí³½»ñÍáõÙÁ, ³é³ç³ó³Í Ã³÷áÝÝ»ñÇ Ñ»ï ³Ýíï³Ý· í³ñí»óáÕáõÃÛ³Ý ³å³ÑáíáõÙÁ,</w:t>
      </w:r>
    </w:p>
    <w:p>
      <w:pPr>
        <w:pStyle w:val="Text"/>
        <w:spacing w:lineRule="auto" w:line="240"/>
        <w:rPr/>
      </w:pPr>
      <w:r>
        <w:rPr>
          <w:rFonts w:cs="Times Armenian" w:ascii="Times Armenian" w:hAnsi="Times Armenian"/>
          <w:sz w:val="24"/>
          <w:szCs w:val="24"/>
        </w:rPr>
        <w:t>- ÝáñÙ³ïÇí³ï»ËÝÇÏ³Ï³Ý ÷³ëï³ÃÕÃ»ñÇ ¨ ·Çï³Ñ»ï³½áï³Ï³Ý ÙÇçáó³éáõÙÝ»ñÇ Ùß³ÏáõÙ ²¾Î-Ç ·áñÍáõÝ»áõÃÛ³Ý µáÉáñ ÷áõÉ»ñáõÙ ³Ýíï³Ý·áõÃÛ³Ý ³å³ÑáíÙ³Ý Ñ³Ù³ñ,</w:t>
      </w:r>
    </w:p>
    <w:p>
      <w:pPr>
        <w:pStyle w:val="Text"/>
        <w:spacing w:lineRule="auto" w:line="240"/>
        <w:rPr/>
      </w:pPr>
      <w:r>
        <w:rPr>
          <w:rFonts w:cs="Times Armenian" w:ascii="Times Armenian" w:hAnsi="Times Armenian"/>
          <w:sz w:val="24"/>
          <w:szCs w:val="24"/>
        </w:rPr>
        <w:t>- Ñ³Ù³·áñÍ³ÏóáõÃÛ³Ý ßñç³Ý³ÏÝ»ñáõÙ ³é³ÝÓÇÝ Íñ³·ñ»ñÇ Çñ³Ï³Ý³óÙ³Ý ¨ Ý»ñ¹ñÙ³Ý Ýå³ï³Ïáí Ù³ëÝ³·»ïÝ»ñÇ ¨ ·ÇïÝ³Ï³ÝÝ»ñÇ ÷áË³Ý³ÏáõÙ,</w:t>
      </w:r>
    </w:p>
    <w:p>
      <w:pPr>
        <w:pStyle w:val="Text"/>
        <w:spacing w:lineRule="auto" w:line="240"/>
        <w:rPr/>
      </w:pPr>
      <w:r>
        <w:rPr>
          <w:rFonts w:cs="Times Armenian" w:ascii="Times Armenian" w:hAnsi="Times Armenian"/>
          <w:sz w:val="24"/>
          <w:szCs w:val="24"/>
        </w:rPr>
        <w:t>- Ñ³ë³ñ³Ï³ÛÝáõÃÛ³Ý Çñ³½»ÏáõÙ ³ïáÙ³ÛÇÝ ¿Ý»ñ·Ç³ÛÇ ·áñÍáÕ ²¾Î-Ý»ñÇ ÙÇçáõÏ³ÛÇÝ ¨ é³¹Ç³óÇáÝ ³Ýíï³Ý·áõÃÛ³Ý í»ñ³µ»ñÛ³É, Ý»ñ³éÛ³É Ñ³ë³ñ³Ï³ÛÝáõÃÛ³Ý Ñ»ï ³ßË³ï»Éáõ Ñ³Ù³ñ Ï»ÝïñáÝÝ»ñÇ ÑÇÙÝáõÙÁ, ï»Õ»Ï³ïáõ-ï»Õ»Ï³ïí³Ï³Ý ï»ë³ÝÛáõÃ»ñÇ ¨ ïå³·Çñ í»ñÉáõÍ³Ï³Ý ÝÛáõÃ»ñÇ ëï»ÕÍáõÙÁ,</w:t>
      </w:r>
    </w:p>
    <w:p>
      <w:pPr>
        <w:pStyle w:val="Text"/>
        <w:spacing w:lineRule="auto" w:line="240"/>
        <w:rPr/>
      </w:pPr>
      <w:r>
        <w:rPr>
          <w:rFonts w:cs="Times Armenian" w:ascii="Times Armenian" w:hAnsi="Times Armenian"/>
          <w:sz w:val="24"/>
          <w:szCs w:val="24"/>
        </w:rPr>
        <w:t>- ÷áñÓÇ ÷áË³Ý³ÏáõÙ ³ßË³ï³Í ÙÇçáõÏ³ÛÇÝ í³é»ÉÇùÇ §ãáñ¦ å³Ñ»ëï³ñ³ÝÝ»ñÇ ÁÝïñáõÃÛ³Ý, Ý³Ë³·ÍÙ³Ý, ßÇÝ³ñ³ñáõÃÛ³Ý ¨ ß³Ñ³·áñÍÙ³Ý Ñ³ñó»ñáõÙ,</w:t>
      </w:r>
    </w:p>
    <w:p>
      <w:pPr>
        <w:pStyle w:val="Text"/>
        <w:spacing w:lineRule="auto" w:line="240"/>
        <w:rPr/>
      </w:pPr>
      <w:r>
        <w:rPr>
          <w:rFonts w:cs="Times Armenian" w:ascii="Times Armenian" w:hAnsi="Times Armenian"/>
          <w:sz w:val="24"/>
          <w:szCs w:val="24"/>
        </w:rPr>
        <w:t>- ³ïáÙ³ÛÇÝ ¿Ý»ñ·»ïÇÏ³ÛáõÙ û·ï³·áñÍíáÕ ë³ñù³íáñáõÙÝ»ñÇ, Ñ³Ù³ÉñáÕ Ù³ë»ñÇ, ë³ñù»ñÇ, å³Ñ»ëï³Ù³ë»ñÇ ¨ ÝÛáõÃ»ñÇ (Ý»ñ³éÛ³É ÙÇçáõÏ³ÛÇÝ ÝÛáõÃ»ñÁ) ³é³ùáõÙ, Ý»ñ³éÛ³É Ïááå»ñ³ïÇí ÑÇÙáõÝùÝ»ñáí Ï³ï³ñíáÕÝ»ñÁ,</w:t>
      </w:r>
    </w:p>
    <w:p>
      <w:pPr>
        <w:pStyle w:val="Text"/>
        <w:spacing w:lineRule="auto" w:line="240"/>
        <w:rPr/>
      </w:pPr>
      <w:r>
        <w:rPr>
          <w:rFonts w:cs="Times Armenian" w:ascii="Times Armenian" w:hAnsi="Times Armenian"/>
          <w:sz w:val="24"/>
          <w:szCs w:val="24"/>
        </w:rPr>
        <w:t>- ï»Õ»Ï³ïíáõÃÛ³Ý ÷áË³Ý³ÏáõÙ ²¾Î-Ç óáõó³ÝÇßÝ»ñÇ, ¿Ý»ñ·³µÉáÏÝ»ñÇ ß³Ñ³·áñÍÙ³Ý ÷áñÓÇ, ²¾Î-Ç ³ßË³ï³ÝùÇ Ë³Ã³ñáõÙÝ»ñÇ, ¿Ý»ñ·³µÉáÏÝ»ñÇ (ÂÂÝÐ-440 ïÇåÇ é»³ÏïáñÝ»ñáí) ³Ýíï³Ý·áõÃÛ³Ý í»ñÉáõÍáõÃÛ³Ý ¨ ¹ñ³Ýó ³Ýíï³Ý·áõÃÛ³Ý µ³ñÓñ³óÙ³Ý ÙÇçáó³éáõÙÝ»ñÇ, ÇÝãå»ë Ý³¨ Ù³ëÝ³·»ïÝ»ñÇ í»ñ³å³ïñ³ëïÙ³Ý í»ñ³µ»ñÛ³É: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Ðá¹í³Í 3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b w:val="false"/>
          <w:b w:val="false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b w:val="false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²Ù»Ý ï»ë³ÏÇ ³ç³ÏóáõÃÛáõÝ óáõó³µ»ñ»É µÝ³Ï³Ý ·³½Ç ï»Õ³÷áËÙ³Ý, µ³ßËÙ³Ý ¨ å³Ñå³ÝÙ³Ý µÝ³·³í³éáõÙ Ñ³Ù³·áñÍ³ÏóáõÃÛ³Ý µáÉáñ Ó¨»ñÇ ½³ñ·³óÙ³ÝÁ, Ù³ëÝ³íáñ³å»ë, Ñ»ï¨Û³É áõÕÕáõÃÛáõÝÝ»ñáí.</w:t>
      </w:r>
    </w:p>
    <w:p>
      <w:pPr>
        <w:pStyle w:val="Text"/>
        <w:spacing w:lineRule="auto" w:line="240"/>
        <w:rPr/>
      </w:pPr>
      <w:r>
        <w:rPr>
          <w:rFonts w:cs="Times Armenian" w:ascii="Times Armenian" w:hAnsi="Times Armenian"/>
          <w:sz w:val="24"/>
          <w:szCs w:val="24"/>
        </w:rPr>
        <w:t>- ·³½³ïñ³Ýëåáñï³ÛÇÝ Ñ³Ù³Ï³ñ·Ç, ·³½Ç ï»Õ³÷áËÙ³Ý ¨ å³Ñå³ÝÙ³Ý, ÇÝãå»ë Ý³¨ Ý³íÃ³ÙÃ»ñùÝ»ñÇ å³Ñå³ÝÙ³Ý ûµÛ»ÏïÝ»ñÇ í»ñ³Ï³éáõóáõÙ ¨ ³ñ¹Ç³Ï³Ý³óáõÙ,</w:t>
      </w:r>
    </w:p>
    <w:p>
      <w:pPr>
        <w:pStyle w:val="Text"/>
        <w:spacing w:lineRule="auto" w:line="240"/>
        <w:rPr/>
      </w:pPr>
      <w:r>
        <w:rPr>
          <w:rFonts w:cs="Times Armenian" w:ascii="Times Armenian" w:hAnsi="Times Armenian"/>
          <w:sz w:val="24"/>
          <w:szCs w:val="24"/>
        </w:rPr>
        <w:t xml:space="preserve">- ·³½Ç áÉáñïÇ Ï³é³í³ñÙ³Ý Ñ³Ù³Ï³ñ·Ç Ï³ï³ñ»É³·áñÍÙ³Ý ³ßË³ï³ÝùÝ»ñÇ Ñ³Ù³Ï³ñ·áõÙª Ýí³½»óÝ»Éáí ß³Ñ³·áñÍÙ³Ý Í³Ëë»ñÁ ¨ µÝ³Ï³Ý ·³½Ç ï»Õ³÷áËÙ³Ý ¨ µ³ßËÙ³Ý ÏáñáõëïÝ»ñÁ, </w:t>
      </w:r>
    </w:p>
    <w:p>
      <w:pPr>
        <w:pStyle w:val="Text"/>
        <w:spacing w:lineRule="auto" w:line="240"/>
        <w:rPr/>
      </w:pPr>
      <w:r>
        <w:rPr>
          <w:rFonts w:cs="Times Armenian" w:ascii="Times Armenian" w:hAnsi="Times Armenian"/>
          <w:sz w:val="24"/>
          <w:szCs w:val="24"/>
        </w:rPr>
        <w:t>- Ñ³Ù³·áñÍ³ÏóáõÃÛáõÝ ·Çï³Ñ»ï³½áï³Ï³Ý, Ý³Ë³·Í³Ñ»ï³Ëáõ½³Ï³Ý ¨ ßÇÝÙáÝï³Å³ÛÇÝ ³ßË³ï³ÝùÝ»ñÇ Ï³ï³ñÙ³Ý ÁÝÃ³óùáõÙ,</w:t>
      </w:r>
    </w:p>
    <w:p>
      <w:pPr>
        <w:pStyle w:val="Text"/>
        <w:spacing w:lineRule="auto" w:line="240"/>
        <w:rPr/>
      </w:pPr>
      <w:r>
        <w:rPr>
          <w:rFonts w:cs="Times Armenian" w:ascii="Times Armenian" w:hAnsi="Times Armenian"/>
          <w:sz w:val="24"/>
          <w:szCs w:val="24"/>
        </w:rPr>
        <w:t>- ÁÝ¹Ñ³Ýáõñ ¹ÇñùáñáßáõÙÝ»ñÇ Ùß³ÏáõÙ »ñÏáõ ÎáÕÙ»ñÇÝ í»ñ³µ»ñáÕ ï³ñ³Í³ßñç³Ý³ÛÇÝ Íñ³·ñ»ñÇ í»ñ³Ý³ÛÙ³Ý ¹»åùáõÙ: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Ðá¹í³Í 4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êáõÛÝ Ð³Ù³Ó³ÛÝ³·ñÇ Ñá¹í³ÍÝ»ñáõÙ Ý³Ë³ï»ëí³Í Ñ³Ù³·áñÍ³ÏóáõÃÛáõÝÝ Çñ³Ï³Ý³óíáõÙ ¿ Ñ»ï¨Û³É Ó¨»ñáí.</w:t>
      </w:r>
    </w:p>
    <w:p>
      <w:pPr>
        <w:pStyle w:val="Text"/>
        <w:spacing w:lineRule="auto" w:line="240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- ÎáÕÙ»ñÇ å»ïáõÃÛáõÝÝ»ñÇ ×ÛáõÕ³ÛÇÝ ·Çï³Ñ»ï³½áï³Ï³Ý ¨ Ý³Ë³·Í³ÛÇÝ Ï³½Ù³Ï»ñåáõÃÛáõÝÝ»ñÇ ÙÇç¨ ·Çï³ï»ËÝÇÏ³Ï³Ý Ñ³Ù³·áñÍ³ÏóáõÃÛ³Ý í»ñ³Ï³Ý·ÝáõÙ ¨ Ñ»ï³·³ ½³ñ·³óáõÙ,</w:t>
      </w:r>
    </w:p>
    <w:p>
      <w:pPr>
        <w:pStyle w:val="Text"/>
        <w:spacing w:lineRule="auto" w:line="240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- Ñ³Ù³ï»Õ Íñ³·ñ»ñÇ ¨ Ý³Ë³·Í»ñÇ Çñ³Ï³Ý³óÙ³Ý Ýå³ï³Ïáí ¿ÏáÝáÙÇÏ³ÛÇ ¨ ¿Ý»ñ·»ïÇÏ³ÛÇ Ï³é³í³ñÙ³Ý µÝ³·³í³éáõÙ ·ÇïÝ³Ï³ÝÝ»ñÇ ¨ Ù³ëÝ³·»ïÝ»ñÇ ÷áË³Ý³ÏáõÙ, </w:t>
      </w:r>
    </w:p>
    <w:p>
      <w:pPr>
        <w:pStyle w:val="Text"/>
        <w:spacing w:lineRule="auto" w:line="240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- Çñ³í³Ï³Ý ¹³ßïÇ ¨ ÝáñÙ³ïÇí³ï»ËÝÇÏ³Ï³Ý ÷³ëï³ÃÕÃ»ñÇ ëï»ÕÍáõÙ,</w:t>
      </w:r>
    </w:p>
    <w:p>
      <w:pPr>
        <w:pStyle w:val="Text"/>
        <w:spacing w:lineRule="auto" w:line="240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- ·Çï³Ï³Ý, ï»ËÝÇÏ³Ï³Ý ¨ Ï³é³í³ñáÕ ³ÝÓÝ³Ï³½ÙÇ å³ïñ³ëïÙ³Ý ¨ í»ñ³å³ïñ³ëïÙ³Ý ·áñÍáõÙ ÷áËû·ÝáõÃÛ³Ý, Ï³é³í³ñÙ³Ý, ïÝï»ë³Ï³Ý, ·Çï³Ï³Ý ¨ ï»ËÝÇÏ³Ï³Ý ÑÇÙÝ³ËÝ¹ÇñÝ»ñÇ áõÕÕáõÃÛ³Ùµ ËáñÑñ¹³ÏóáõÃÛáõÝÝ»ñÇ óáõó³µ»ñáõÙ,</w:t>
      </w:r>
    </w:p>
    <w:p>
      <w:pPr>
        <w:pStyle w:val="Text"/>
        <w:spacing w:lineRule="auto" w:line="240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- ¿É»Ïïñ³¿Ý»ñ·»ïÇÏ, ¿Ý»ñ·»ïÇÏ ßÇÝ³ñ³ñáõÃÛ³Ý, ÇÝãå»ë Ý³¨ ·³½Ç ï»Õ³÷áËÙ³Ý ¨ å³Ñå³ÝÙ³Ý áÉáñïáõÙ ï»Õ»Ï³ïí³Ï³Ý ¹³ßïÇ ëï»ÕÍáõÙ ¨ ÁÝ¹É³ÛÝáõÙ,</w:t>
      </w:r>
    </w:p>
    <w:p>
      <w:pPr>
        <w:pStyle w:val="Text"/>
        <w:spacing w:lineRule="auto" w:line="240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- ³ç³ÏóáõÃÛáõÝ ÝÛáõÃ³ï»ËÝÇÏ³Ï³Ý é»ëáõñëÝ»ñÇ Ù³ï³Ï³ñ³ñÙ³Ý ÁÝ¹É³ÛÝÙ³ÝÁ ¨ Ï³ï³ñíáÕ Í³é³ÛáõÃÛáõÝÝ»ñÇ Í³í³ÉÝ»ñÇ Ù»Í³óáõÙ,</w:t>
      </w:r>
    </w:p>
    <w:p>
      <w:pPr>
        <w:pStyle w:val="Text"/>
        <w:spacing w:lineRule="auto" w:line="240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- ÙÛáõë ÎáÕÙÇ åáï»ÝóÇ³É ÑÝ³ñ³íáñáõÃÛáõÝÝ»ñÇ ³é³í»É³·áõÛÝë û·ï³·áñÍáõÙ ³ßË³ï³ÝùÝ»ñÇ Ï³ï³ñÙ³Ý ¨ ë³ñù³íáñáõÙÝ»ñÇ Ù³ï³Ï³ñ³ñÙ³Ý ·áñÍáõÙ, »Ã» ³ÛÝ ãÇ Ñ³Ï³ëáõÙ ÙÇç³½·³ÛÇÝ å³ÛÙ³Ý³·ñ»ñÇÝ,</w:t>
      </w:r>
    </w:p>
    <w:p>
      <w:pPr>
        <w:pStyle w:val="Text"/>
        <w:spacing w:lineRule="auto" w:line="240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- ¿Ý»ñ·»ïÇÏ³ÛÇ, Ñ³ñÏ³ÛÇÝ Ñ³Ù³Ï³ñ·»ñÇ ÑÇÙáõÝùÝ»ñÇ, ¿Ý»ñ·»ïÇÏ³ÛáõÙ Ñ³ßí»ïíáõÃÛáõÝÝ»ñÇ áÉáñïáõÙ Çñ»Ýó å»ïáõÃÛáõÝÝ»ñÇ ï³ñ³ÍùáõÙ ·áñÍáÕ ûñ»Ýë¹ñáõÃÛ³Ý µáí³Ý¹³ÏáõÃÛ³Ý Ù³ëÇÝ ï»Õ»Ï³ïíáõÃÛ³Ý ÷áË³Ý³ÏáõÙ: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Ðá¹í³Í 5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 xml:space="preserve">êáõÛÝ Ð³Ù³Ó³ÛÝ³·ñÇ áÉáñïáõÙ Ý»ñ³éíáÕ Ñ³ñó»ñÇ ßáõñç ÎáÕÙ»ñÇ å»ïáõÃÛáõÝÝ»ñÇ Çñ³í³µ³Ý³Ï³Ý ³ÝÓ»ñÇ ÙÇç¨ Ñ³Ù³·áñÍ³ÏóáõÃÛ³Ý ÁÝ¹É³ÛÝáõÙ ¨ å³ñ½»óáõÙ: 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Ð³Ù³·áñÍ³ÏóáõÃÛ³Ý Çñ³Ï³Ý³óÙ³Ý å³ÛÙ³ÝÝ»ñÁ áñáßíáõÙ »Ý å³ÛÙ³Ý³·ñ»ñáí ¨/Ï³Ù ÏáÝïñ³ÏïÝ»ñáí` ÎáÕÙ»ñÇ Çñ³í³µ³Ý³Ï³Ý ³ÝÓ»ñÇ ÙÇç¨` ÎáÕÙ»ñÇ ·áñÍáÕ ûñ»ë¹ñáõÃÛ³Ý Ñ³Ù³Ó³ÛÝ: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Ðá¹í³Í 6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 xml:space="preserve">²å³Ñáí»É ÎáÕÙ»ñÇ ¨/Ï³Ù Ýñ³Ýó å»ïáõÃÛáõÝÝ»ñÇ Çñ³í³µ³Ý³Ï³Ý ³ÝÓ³Ýó ÙÇç¨ ÷áË³Ý³ÏíáÕ ÏáÙ»ñóÇáÝ, ·Çï³Ï³Ý Ï³Ù ï»ËÝÇÏ³Ï³Ý ï»Õ»Ï³ïíáõÃÛ³Ý ·³ÕïÝÇáõÃÛáõÝÁª Ó»éÝ³ñÏ»Éáí ÎáÕÙ»ñÇ ·áñÍáÕ ûñ»Ýë¹ñáõÃÛ³Ùµ Ý³Ë³ï»ëí³Í µáÉáñ ³ÝÑñ³Å»ßï ÙÇçáóÝ»ñÁ: 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ÎáÕÙ»ñÁ ã»Ý û·ï³·áñÍÇ ëáõÛÝ Ð³Ù³Ó³ÛÝ³·ñÇ ¹ñáõÛÃÝ»ñÁ ÏáÙ»ñóÇáÝ ³é³í»ÉáõÃÛáõÝÝ»ñ ëï³Ý³Éáõ Ï³Ù ÙÛáõë ÎáÕÙÇ ÏáÙ»ñóÇáÝ ·áñÍáõÝ»áõÃÛáõÝÁ ËáãÁÝ¹áï»Éáõ Ýå³ï³Ïáí: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Ðá¹í³Í 7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êáõÛÝ Ð³Ù³Ó³ÛÝ³·ñÇ ¹ñáõÛÃÝ»ñÇ Çñ³·áñÍÙ³ÝÝ áõÕÕí³Í ·áñÍáÕáõÃÛáõÝÝ»ñÇ Ñ³Ù³Ï³ñ·Ù³Ý Ýå³ï³Ïáí ÎáÕÙ»ñÁ Ïëï»ÕÍ»Ý Ñ³Ù³ï»Õ ËáñÑñ¹³ïí³Ï³Ý Ï³Ù ³ßË³ï³Ýù³ÛÇÝ Ù³ñÙÇÝÝ»ñ: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Ðá¹í³Í 8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Ð³Ù³·áñÍ³Ïó»É ¨ ³ç³Ïó»É ÙÇÙÛ³Ýó ÙÇç³½·³ÛÇÝ Ñ³Ù³Ó³ÛÝ³·ñ»ñÇ, å³ÛÙ³Ý³·ñ»ñÇ ¨ Ï³½Ù³Ï»ñåáõÃÛáõÝÝ»ñÇ ßñç³Ý³ÏÝ»ñáõÙ` ÎáÕÙ»ñÇ ë»÷³Ï³Ý ß³Ñ»ñÁ ãáïÝ³Ñ³ñ»Éáí: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Ðá¹í³Í 9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ì»×»ñÁ, áñáÝù Ï³ñáÕ »Ý Í³·»É ÎáÕÙ»ñÇ ÙÇç¨ ëáõÛÝ Ð³Ù³Ó³ÛÝ³·ñÇ Ñá¹í³ÍÝ»ñÇ Ù»ÏÝ³µ³ÝÙ³Ý ¨ ÏÇñ³éÙ³Ý í»ñ³µ»ñÛ³É, å»ïù ¿ ÉáõÍí»Ý ËáñÑñ¹³ÏóáõÃÛáõÝÝ»ñÇ, µ³Ý³ÏóáõÃÛáõÝÝ»ñÇ Ï³Ù ÎáÕÙ»ñÇ ÙÇç¨ Ñ³Ù³Ó³ÛÝ»óí³Í ³ÛÉ ÁÝÃ³ó³Ï³ñ·»ñáí: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Ðá¹í³Í 10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êáõÛÝ Ð³Ù³Ó³ÛÝ³·ÇñÝ áõÅÇ Ù»ç ¿ ÙïÝáõÙ ÎáÕÙ»ñÇ ûñ»Ýë¹ñáõÃÛ³Ùµ Ý³Ë³ï»ëí³Í µáÉáñ Ý»ñå»ï³Ï³Ý ÁÝÃ³ó³Ï³ñ·»ñÇ ³í³ñïÙ³Ý Ù³ëÇÝ ÷áË³¹³ñÓ Í³ÝáõóáõÙ Ý»ñÏ³Û³óÝ»Éáõ å³ÑÇó: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Ðá¹í³Í 11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êáõÛÝ Ð³Ù³Ó³ÛÝ³·ñÇ ·áñÍáÕáõÃÛ³Ý Å³ÙÏ»ïÁ 5 ï³ñÇ ¿. ³ÛÝ Éñ³Ý³Éáõó Ñ»ïá Å³ÙÏ»ïÁ »ñÏ³ñ³Ó·íáõÙ ¿ Ñ»ñÃ³Ï³Ý 5 ï³ñáí, »Ã» ÎáÕÙ»ñÇó áã Ù»ÏÁ ÙÛáõë ÎáÕÙÇÝ Ð³Ù³Ó³ÛÝ³·ñÇ ·áñÍáÕáõÃÛ³Ý Å³ÙÏ»ïÇ Éñ³Ý³Éáõó 6 (í»ó) ³ÙÇë ³é³ç ·ñ³íáñ ãÇ Í³ÝáõóáõÙ Ð³Ù³Ó³ÛÝ³·ñÇ ·áñÍáÕáõÃÛáõÝÁ ¹³¹³ñ»óÝ»Éáõ Çñ Ùï³¹ñáõÃÛ³Ý Ù³ëÇÝ: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Ðá¹í³Í 12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êáõÛÝ Ð³Ù³Ó³ÛÝ³·ÇñÁ Ï³ñáÕ ¿ Éñ³óí»É Ï³Ù ÷á÷áËí»É ëïáñ³·ñ³Í ÎáÕÙ»ñÇ Ñ³Ù³Ó³ÛÝáõÃÛ³Ùµ: Èñ³óáõÙÝ»ñÁ ¨ ÷á÷áËáõÃÛáõÝÝ»ñÁ áõÅÇ Ù»ç »Ý ÙïÝáõÙ ëáõÛÝ Ð³Ù³Ó³ÛÝ³·ñÇ 10-ñ¹ Ñá¹í³Íáí Ý³Ë³ï»ëí³Í Ï³ñ·Ç Ñ³Ù³Ó³ÛÝ:</w:t>
      </w:r>
    </w:p>
    <w:p>
      <w:pPr>
        <w:pStyle w:val="Hamazayn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³ï³ñí³Í ¿ ºñ¨³Ý ù³Õ³ùáõÙ 2002 Ãí³Ï³ÝÇ ÑáÏï»Ùµ»ñÇ 10-ÇÝ, »ñÏáõ µÝûñÇÝ³Ïáí, Ûáõñ³ù³ÝãÛáõñÁ` Ñ³Û»ñ»Ý, áõÏñ³ÇÝ»ñ»Ý ¨ éáõë»ñ»Ý, ÁÝ¹ áñáõÙ µáÉáñ ï»ùëï»ñÁ Ñ³í³ë³ñ³½áñ »Ý: êáõÛÝ Ð³Ù³Ó³ÛÝ³·ñÇ ¹ñáõÛÃÝ»ñÇ Ù»ÏÝ³µ³ÝÙ³Ý Å³Ù³Ý³Ï ï³ñ³Ï³ñÍáõÃÛáõÝ ³é³ç³Ý³Éáõ ¹»åùáõÙ Ý³Ë³å³ïíáõÃÛáõÝÁ ïñíáõÙ ¿ éáõë»ñ»Ý ï»ùëïÇÝ:</w:t>
      </w:r>
    </w:p>
    <w:p>
      <w:pPr>
        <w:pStyle w:val="Normal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</w:r>
    </w:p>
    <w:p>
      <w:pPr>
        <w:pStyle w:val="Normal"/>
        <w:rPr>
          <w:rFonts w:ascii="Times Armenian" w:hAnsi="Times Armenian" w:cs="Times Armenian"/>
          <w:b/>
          <w:b/>
          <w:sz w:val="24"/>
          <w:szCs w:val="24"/>
          <w:lang w:val="en-US"/>
        </w:rPr>
      </w:pPr>
      <w:r>
        <w:rPr>
          <w:rFonts w:cs="Times Armenian" w:ascii="Times Armenian" w:hAnsi="Times Armenian"/>
          <w:b/>
          <w:sz w:val="24"/>
          <w:szCs w:val="24"/>
          <w:lang w:val="en-US"/>
        </w:rPr>
        <w:t>Ð³Ù³Ó³ÛÝ³·ÇñÝ áõÅÇ Ù»ç ¿ Ùï»É 07.02.2005Ã.</w:t>
      </w:r>
    </w:p>
    <w:sectPr>
      <w:type w:val="nextPage"/>
      <w:pgSz w:w="11906" w:h="16838"/>
      <w:pgMar w:left="1871" w:right="99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TarumianTimes">
    <w:charset w:val="00"/>
    <w:family w:val="roman"/>
    <w:pitch w:val="variable"/>
  </w:font>
  <w:font w:name="Times Armenian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Arial LatRu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TarumianTimes" w:hAnsi="ArTarumianTimes" w:cs="ArTarumianTimes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26" w:leader="none"/>
      </w:tabs>
      <w:ind w:left="426" w:hanging="426"/>
      <w:jc w:val="center"/>
      <w:outlineLvl w:val="1"/>
    </w:pPr>
    <w:rPr>
      <w:rFonts w:ascii="Times Armenian" w:hAnsi="Times Armenian" w:cs="Times Armeni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Armenian" w:hAnsi="Times Armenian" w:cs="Times Armeni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TarumianTimes" w:hAnsi="ArTarumianTimes" w:cs="ArTarumianTimes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 Armenian" w:hAnsi="Arial Armenian" w:cs="Arial Armenian"/>
      <w:sz w:val="24"/>
      <w:szCs w:val="24"/>
      <w:lang w:val="en-US"/>
    </w:rPr>
  </w:style>
  <w:style w:type="paragraph" w:styleId="Hodvats">
    <w:name w:val="hodvats"/>
    <w:basedOn w:val="Normal"/>
    <w:qFormat/>
    <w:pPr>
      <w:tabs>
        <w:tab w:val="clear" w:pos="720"/>
        <w:tab w:val="left" w:pos="993" w:leader="none"/>
        <w:tab w:val="left" w:pos="1985" w:leader="none"/>
      </w:tabs>
      <w:autoSpaceDE w:val="true"/>
      <w:spacing w:lineRule="exact" w:line="280" w:before="170" w:after="113"/>
      <w:jc w:val="center"/>
    </w:pPr>
    <w:rPr>
      <w:rFonts w:ascii="Arial Armenian" w:hAnsi="Arial Armenian" w:cs="Arial Armenian"/>
      <w:b/>
      <w:sz w:val="22"/>
      <w:lang w:val="ru-RU" w:eastAsia="en-US"/>
    </w:rPr>
  </w:style>
  <w:style w:type="paragraph" w:styleId="Entavern">
    <w:name w:val="entavern."/>
    <w:basedOn w:val="Normal"/>
    <w:qFormat/>
    <w:pPr>
      <w:autoSpaceDE w:val="true"/>
      <w:spacing w:lineRule="exact" w:line="300" w:before="340" w:after="340"/>
      <w:jc w:val="center"/>
    </w:pPr>
    <w:rPr>
      <w:rFonts w:ascii="Arial Armenian" w:hAnsi="Arial Armenian" w:cs="Arial Armenian"/>
      <w:b/>
      <w:i/>
      <w:sz w:val="24"/>
      <w:lang w:val="ru-RU" w:eastAsia="en-US"/>
    </w:rPr>
  </w:style>
  <w:style w:type="paragraph" w:styleId="Verg">
    <w:name w:val="verg"/>
    <w:basedOn w:val="Normal"/>
    <w:qFormat/>
    <w:pPr>
      <w:autoSpaceDE w:val="true"/>
      <w:spacing w:lineRule="exact" w:line="280" w:before="340" w:after="0"/>
      <w:ind w:firstLine="510"/>
      <w:jc w:val="both"/>
    </w:pPr>
    <w:rPr>
      <w:rFonts w:ascii="Arial Armenian" w:hAnsi="Arial Armenian" w:cs="Arial Armenian"/>
      <w:b/>
      <w:i/>
      <w:sz w:val="21"/>
      <w:lang w:val="ru-RU" w:eastAsia="en-US"/>
    </w:rPr>
  </w:style>
  <w:style w:type="paragraph" w:styleId="Hamazayn">
    <w:name w:val="hamazayn...."/>
    <w:basedOn w:val="Normal"/>
    <w:qFormat/>
    <w:pPr>
      <w:autoSpaceDE w:val="true"/>
      <w:spacing w:lineRule="exact" w:line="280" w:before="170" w:after="0"/>
      <w:ind w:firstLine="510"/>
      <w:jc w:val="both"/>
    </w:pPr>
    <w:rPr>
      <w:rFonts w:ascii="Arial LatRus" w:hAnsi="Arial LatRus" w:cs="Arial LatRus"/>
      <w:sz w:val="22"/>
      <w:lang w:val="ru-RU" w:eastAsia="en-US"/>
    </w:rPr>
  </w:style>
  <w:style w:type="paragraph" w:styleId="Text">
    <w:name w:val="text"/>
    <w:basedOn w:val="Normal"/>
    <w:qFormat/>
    <w:pPr>
      <w:autoSpaceDE w:val="true"/>
      <w:spacing w:lineRule="exact" w:line="272"/>
      <w:ind w:firstLine="510"/>
      <w:jc w:val="both"/>
    </w:pPr>
    <w:rPr>
      <w:rFonts w:ascii="Arial LatRus" w:hAnsi="Arial LatRus" w:cs="Arial LatRus"/>
      <w:sz w:val="22"/>
      <w:lang w:val="ru-RU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9:11:00Z</dcterms:created>
  <dc:creator>Vika Keshishyan</dc:creator>
  <dc:description/>
  <cp:keywords/>
  <dc:language>en-US</dc:language>
  <cp:lastModifiedBy>Computer</cp:lastModifiedBy>
  <cp:lastPrinted>2002-10-08T12:14:00Z</cp:lastPrinted>
  <dcterms:modified xsi:type="dcterms:W3CDTF">2007-01-11T12:31:00Z</dcterms:modified>
  <cp:revision>8</cp:revision>
  <dc:subject/>
  <dc:title> ·áñÍáÕ ¿É»Ïïñ³Ï³Ý ûµÛ»ÏïÝ»ñÇ í»ñ³Ýáñá·áõÙ, í»ñ³Ï³éáõóáõÙ ¨ ï»ËÝÇÏ³Ï³Ý í»ñ³½ÇÝáõÙ</dc:title>
</cp:coreProperties>
</file>