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 xml:space="preserve">ÎàÜìºÜòÆ²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 xml:space="preserve">²ñ¹ÛáõÝ³µ»ñáõÃÛ³Ý ¨ ³é¨ïñÇ Ù»ç ³ßË³ï³ÝùÇ ï»ëãáõÃÛ³Ý Ù³ëÇÝ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ßË³ï³ÝùÇ ÙÇç³½·³ÛÇÝ Ï³½Ù³Ï»ñåáõÃÛ³Ý ¶ÉË³íáñ ËáñÑñ¹³</w:t>
        <w:softHyphen/>
        <w:t xml:space="preserve">ÅáÕáíÁ, </w:t>
      </w:r>
    </w:p>
    <w:p>
      <w:pPr>
        <w:pStyle w:val="TextBodyIndent"/>
        <w:rPr>
          <w:rFonts w:ascii="Times Armenian" w:hAnsi="Times Armenian" w:cs="Times Armenian"/>
          <w:sz w:val="22"/>
          <w:szCs w:val="22"/>
          <w:lang w:val="en-AU"/>
        </w:rPr>
      </w:pPr>
      <w:r>
        <w:rPr>
          <w:rFonts w:cs="Times Armenian" w:ascii="Times Armenian" w:hAnsi="Times Armenian"/>
          <w:sz w:val="22"/>
          <w:szCs w:val="22"/>
          <w:lang w:val="en-AU"/>
        </w:rPr>
        <w:t>·áõÙ³ñí³Í ²ßË³ï³ÝùÇ ÙÇç³½·³ÛÇÝ µÛáõñáÛÇ ì³ñã³Ï³Ý ËáñÑñ¹Ç ÏáÕÙÇó ¨ Ñ³í³ùí³Í ÄÝ¨áõÙ 1947Ã. ÑáõÝÇëÇ 19-ÇÝ` Çñ »ñ»ëáõÝ»ñáñ¹ Ýëï³ßñç³ÝÇÝ,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</w:rPr>
        <w:t>áñáßáõÙ Ï³Û³óÝ»Éáí ³ñ¹ÛáõÝ³µ»ñáõÃÛ³Ý ¨ ³é¨ïñáõÙ ³ßË³ï³ÝùÇ ï»ëãáõÃÛ³Ý Ù³ëÇÝ áñáß ³é³ç³ñÏáõÃÛáõÝÝ»ñ ÁÝ¹áõÝ»Éáõ í»ñ³µ»ñÛ³É, áñÁ Ýëï³</w:t>
        <w:softHyphen/>
        <w:t>ßñç³ÝÇ ûñ³Ï³ñ·Ç ãáññáñ¹ Ï»ï</w:t>
      </w:r>
      <w:r>
        <w:rPr>
          <w:rFonts w:cs="Times Armenian" w:ascii="Times Armenian" w:hAnsi="Times Armenian"/>
          <w:sz w:val="22"/>
          <w:szCs w:val="22"/>
          <w:lang w:val="en-US"/>
        </w:rPr>
        <w:t>Ý ¿,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áñáß»Éáí, áñ ³Û¹ ³é³ç³ñÏáõÃÛáõÝÝ»ñÁ å»ïù ¿ áõÝ»Ý³Ý ÙÇç³½·³ÛÇÝ ÏáÝí»ÝóÇ³ÛÇ Ó¨,</w:t>
      </w:r>
    </w:p>
    <w:p>
      <w:pPr>
        <w:pStyle w:val="TextBody"/>
        <w:ind w:firstLine="567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Ñ³½³ñ ÇÝÁ Ñ³ñÛáõñ ù³é³ëáõÝÛáÃ Ãí³Ï³ÝÇ ÑáõÉÇëÇ ï³ëÝÙ»ÏÇÝ ÁÝ¹áõ</w:t>
        <w:softHyphen/>
        <w:t>ÝáõÙ ¿ ëáõÛÝ ÎáÝí»ÝóÇ³Ý, áñÁ Ï³ñáÕ ¿ ³Ýí³Ýí»É §²ßË³ï³ÝùÇ ï»ë</w:t>
        <w:softHyphen/>
        <w:t>ãáõÃÛ³Ý Ù³ëÇÝ¦ 1947 Ãí³Ï³ÝÇ ÎáÝí»ÝóÇ³: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´³ÅÇÝ I.  ²ÞÊ²î²ÜøÆ  îºêâàôÂÚàôÜÀ  ²ð¸ÚàôÜ²´ºðàôÂÚ²Ü Øºæ</w:t>
      </w:r>
    </w:p>
    <w:p>
      <w:pPr>
        <w:pStyle w:val="Heading4"/>
        <w:ind w:hanging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Heading4"/>
        <w:ind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ßË³ï³ÝùÇ ÙÇç³½·³ÛÇÝ Ï³½Ù³Ï»ñåáõÃÛ³Ý Ûáõñ³ù³ÝãÛáõñ ³Ý¹³Ù, áñÇ Ñ³Ù³ñ ëáõÛÝ ÎáÝí»ÝóÇ³Ý áõÅÇ Ù»ç ¿, å»ïù ¿ ³ßË³ï³ÝùÇ ï»ëãáõÃÛ³Ý Ñ³Ù³</w:t>
        <w:softHyphen/>
        <w:t>Ï³ñ· áõÝ»Ý³ ³ñ¹Ûáõ</w:t>
        <w:softHyphen/>
        <w:t>Ý³</w:t>
        <w:softHyphen/>
        <w:t>µ»ñ³</w:t>
        <w:softHyphen/>
        <w:t>Ï³Ý Ó»éÝ³ñÏáõÃÛáõÝÝ»ñáõÙ:</w:t>
      </w:r>
    </w:p>
    <w:p>
      <w:pPr>
        <w:pStyle w:val="Heading4"/>
        <w:ind w:firstLine="567"/>
        <w:jc w:val="center"/>
        <w:rPr>
          <w:rFonts w:ascii="Times Armenian" w:hAnsi="Times Armenian" w:eastAsia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</w:p>
    <w:p>
      <w:pPr>
        <w:pStyle w:val="Heading4"/>
        <w:ind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Indent"/>
        <w:rPr>
          <w:rFonts w:ascii="Times Armenian" w:hAnsi="Times Armenian" w:cs="Times Armenian"/>
          <w:sz w:val="22"/>
          <w:szCs w:val="22"/>
          <w:lang w:val="en-AU"/>
        </w:rPr>
      </w:pPr>
      <w:r>
        <w:rPr>
          <w:rFonts w:cs="Times Armenian" w:ascii="Times Armenian" w:hAnsi="Times Armenian"/>
          <w:sz w:val="22"/>
          <w:szCs w:val="22"/>
          <w:lang w:val="en-AU"/>
        </w:rPr>
        <w:t>1. ²ñ¹ÛáõÝ³µ»ñ³Ï³Ý Ó»éÝ³ñÏáõÃÛáõÝÝ»ñáõÙ ³ßË³ï³ÝùÇ ï»ëãáõÃÛ³Ý Ñ³Ù³Ï³ñ·Á ï³ñ³ÍíáõÙ ¿ ³ÛÝ Ó»éÝ³ñÏáõÃÛáõÝÝ»ñÇ íñ³, áñáÝóáõÙ ³ßË³ï³ÝùÇ ï»ëáõãÝ»ñÁ ÉÇ³½áñí³Í »Ý ³å³Ñáí»Éáõ ³ßË³ï³ÝùÇ ÁÝÃ³óùáõÙ ³ßË³ïáÕÝ»ñÇ ³ßË³ï³Ýù³ÛÇÝ å³ÛÙ³ÝÝ»ñÇÝ ¨ å³ßïå³ÝáõÃÛ³ÝÁ í»ñ³µ»ñáÕ Çñ³í³Ï³Ý ¹ñáõÛÃÝ»ñÇ ÏÇñ³éáõÙ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½·³ÛÇÝ ûñ»Ýë¹ñáõÃÛ³Ùµ Ï³ñáÕ »Ý ëáõÛÝ ÎáÝí»ÝóÇ³ÛÇ ÏÇñ³éÙ³Ý ßñç³Ý³ÏÝ»ñÇó Ñ³Ýí»É Ñ³Ýù³ñ¹ÛáõÝ³µ»ñ³Ï³Ý ¨ ïñ³Ýëåáñï³ÛÇÝ Ó»é</w:t>
        <w:softHyphen/>
        <w:t>Ý³ñ</w:t>
        <w:softHyphen/>
        <w:softHyphen/>
        <w:t>ÏáõÃÛáõÝÝ»ñÁ Ï³Ù ¹ñ³Ýó ÙÇ Ù³ë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4"/>
        <w:ind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1. ²ßË³ï³ÝùÇ ï»ëãáõÃÛ³Ý Ñ³Ù³Ï³ñ·Ç ·áñÍ³éáõÛÃÝ»ñÝ »Ý. </w:t>
      </w:r>
    </w:p>
    <w:p>
      <w:pPr>
        <w:pStyle w:val="TextBodyIndent"/>
        <w:rPr/>
      </w:pPr>
      <w:r>
        <w:rPr>
          <w:rFonts w:cs="Times Armenian" w:ascii="Times Armenian" w:hAnsi="Times Armenian"/>
          <w:sz w:val="22"/>
          <w:szCs w:val="22"/>
        </w:rPr>
        <w:t>³) ³å³Ñáí»É ³ßË³ï³ÝùÇ ÁÝÃ³óùáõÙ ³ßË³ïáÕÝ»ñÇ ³ßË³ï³ÝùÇ å³ÛÙ³Ý</w:t>
        <w:softHyphen/>
        <w:t xml:space="preserve">Ý»ñÇ ¨ å³ßïå³ÝáõÃÛ³Ý Ñ»ï Ï³åí³Í </w:t>
      </w:r>
      <w:r>
        <w:rPr>
          <w:rFonts w:cs="Times Armenian" w:ascii="Times Armenian" w:hAnsi="Times Armenian"/>
          <w:bCs/>
          <w:sz w:val="22"/>
          <w:szCs w:val="22"/>
          <w:lang w:val="en-GB"/>
        </w:rPr>
        <w:t xml:space="preserve">Çñ³í³Ï³Ý </w:t>
      </w:r>
      <w:r>
        <w:rPr>
          <w:rFonts w:cs="Times Armenian" w:ascii="Times Armenian" w:hAnsi="Times Armenian"/>
          <w:bCs/>
          <w:sz w:val="22"/>
          <w:szCs w:val="22"/>
        </w:rPr>
        <w:t>¹ñáõÛÃÝ»ñÇ Ï³ï³ñáõÙÁ,</w:t>
      </w:r>
      <w:r>
        <w:rPr>
          <w:rFonts w:cs="Times Armenian" w:ascii="Times Armenian" w:hAnsi="Times Armenian"/>
          <w:sz w:val="22"/>
          <w:szCs w:val="22"/>
        </w:rPr>
        <w:t xml:space="preserve"> ÇÝãåÇëÇù »Ý ³ßË³ï³Ýù³ÛÇÝ ûñí³ ï¨áÕáõÃÛ³Ý, ³ßË³</w:t>
        <w:softHyphen/>
        <w:t>ï³í³ñÓÇ, ³Ýíï³Ý·áõÃÛ³Ý, ³éáÕç³å³ÑáõÃÛ³Ý ¨ µ³ñ»Ï»óáõÃÛ³Ý ¹ñáõÛÃ</w:t>
        <w:softHyphen/>
        <w:t>Ý»ñÁ, »ñ»Ë³Ý»ñÇ ¨ »ñÇï³ë³ñ¹Ý»ñÇ ³ßË³ï³ÝùÇÝ ³éÝãíáÕ ¹ñáõÛÃÝ»ñÁ ¨ ÝÙ³Ý³ïÇå ³ÛÉ Ñ³ñó»ñÁª ³ÛÝù³Ýáí, áñù³Ýáí ¹ñ³Ýó Ï³ï³ñáõÙÝ ³å³Ñáí»Éáõ Ñ³Ù³ñ ÉÇ³½áñí³Í »Ý ³ßË³ï³ÝùÇ ï»ëáõãÝ»ñÁ,</w:t>
      </w:r>
    </w:p>
    <w:p>
      <w:pPr>
        <w:pStyle w:val="TextBodyInden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³Û¹ ¹ñáõÛÃÝ»ñÇ å³Ñ</w:t>
        <w:softHyphen/>
        <w:t>å³Ý</w:t>
        <w:softHyphen/>
        <w:t>Ù³Ý ³é³í»É ³ñ¹ÛáõÝ³í»ï ÙÇçáóÝ»ñÇ Ù³ëÇÝ ·áñÍ³ïáõÝ»ñÇÝ ¨ ³ßË³ïáÕÝ»ñÇÝ ï»ËÝÇÏ³Ï³Ý ï»Õ»Ï³ï</w:t>
        <w:softHyphen/>
        <w:t xml:space="preserve">íáõÃÛáõÝ ¨ ËáñÑáõñ¹Ý»ñ ïñ³Ù³¹ñ»ÉÁ, </w:t>
      </w:r>
    </w:p>
    <w:p>
      <w:pPr>
        <w:pStyle w:val="TextBodyIndent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·áñÍáÕ Çñ³í³Ï³Ý ¹ñáõÛÃÝ»ñáí Ñ³ïáõÏ ãÏ³ñ·³íáñí³Í Ã»ñáõÃÛáõÝÝ»ñÇ ¨ ã³ñ³ß³ÑáõÙÝ»ñÇ Ù³ëÇÝ Çñ³í³ëáõ Ù³ñÙÝÇÝ ï»Õ»Ï³óÝ»ÉÁ: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ºÃ» ³ßË³ï³ÝùÇ ï»ëáõãÝ»ñÇÝ Ñ³ÝÓÝ³ñ³ñíáõÙ »Ý ³ÛÉ å³ñï³Ï³ÝáõÃÛáõÝÝ»ñ, ³å³ í»ñçÇÝÝ»ñë ãå»ïù ¿ ËáãÁÝ¹áï»Ý Ýñ³Ýó ÑÇÙÝ³Ï³Ý ·áñÍ³éáõÛÃ</w:t>
        <w:softHyphen/>
        <w:t>Ý»ñÇ Çñ³Ï³Ý³óÙ³ÝÁ Ï³Ù áñ¨¿ Ó¨áí íÝ³ë Ñ³ëóÝ»Ý Ýñ³Ýó Ñ»ÕÇÝ³ÏáõÃÛ³ÝÁ Ï³Ù ³Ý³ã³éáõÃÛ³ÝÁ, áñáÝù ³ÝÑñ³Å»ßï »Ý ï»ëáõãÝ»ñÇÝ ·áñÍ³ïáõÝ»ñÇ ¨ ³ßË³ïáÕÝ»ñÇ Ñ»ï  Çñ»Ýó Ñ³ñ³µ»ñáõÃÛáõÝÝ»ñáõÙ:</w:t>
      </w:r>
    </w:p>
    <w:p>
      <w:pPr>
        <w:pStyle w:val="Heading8"/>
        <w:ind w:hanging="0"/>
        <w:jc w:val="left"/>
        <w:rPr>
          <w:rFonts w:ascii="Times Armenian" w:hAnsi="Times Armenian" w:cs="Times Armenian"/>
          <w:sz w:val="22"/>
          <w:szCs w:val="22"/>
          <w:lang w:val="en-AU"/>
        </w:rPr>
      </w:pPr>
      <w:r>
        <w:rPr>
          <w:rFonts w:cs="Times Armenian" w:ascii="Times Armenian" w:hAnsi="Times Armenian"/>
          <w:sz w:val="22"/>
          <w:szCs w:val="22"/>
          <w:lang w:val="en-AU"/>
        </w:rPr>
      </w:r>
    </w:p>
    <w:p>
      <w:pPr>
        <w:pStyle w:val="Heading8"/>
        <w:ind w:hanging="0"/>
        <w:rPr>
          <w:rFonts w:ascii="Times Armenian" w:hAnsi="Times Armenian" w:cs="Times Armenian"/>
          <w:i w:val="false"/>
          <w:i w:val="false"/>
          <w:sz w:val="22"/>
          <w:szCs w:val="22"/>
        </w:rPr>
      </w:pPr>
      <w:r>
        <w:rPr>
          <w:rFonts w:cs="Times Armenian" w:ascii="Times Armenian" w:hAnsi="Times Armenian"/>
          <w:i w:val="false"/>
          <w:sz w:val="22"/>
          <w:szCs w:val="22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i/>
          <w:i/>
          <w:sz w:val="22"/>
          <w:szCs w:val="22"/>
        </w:rPr>
      </w:pPr>
      <w:r>
        <w:rPr>
          <w:rFonts w:cs="Times Armenian" w:ascii="Times Armenian" w:hAnsi="Times Armenian"/>
          <w:i/>
          <w:sz w:val="22"/>
          <w:szCs w:val="22"/>
        </w:rPr>
      </w:r>
    </w:p>
    <w:p>
      <w:pPr>
        <w:pStyle w:val="TextBodyInden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1. ²ßË³ï³ÝùÇ ï»ëãáõÃÛáõÝÁ ·ïÝíáõÙ ¿ Ï»ÝïñáÝ³Ï³Ý ÇßË³ÝáõÃÛ³Ý ÑëÏáÕáõÃÛ³Ý ¨ í»ñ³ÑëÏáÕáõÃÛ³Ý Ý»ñùá ³ÛÝù³Ýáí, áñù³Ýáí ¹³ Ñ³Ù³ï»Õ»ÉÇ ¿ Î³½Ù³Ï»ñåáõÃÛ³Ý ³Ý¹³ÙÇ í³ñã³Ï³Ý ·áñÍ»É³Ï»ñåÇ Ñ»ï: </w:t>
      </w:r>
    </w:p>
    <w:p>
      <w:pPr>
        <w:pStyle w:val="TextBodyIndent"/>
        <w:rPr>
          <w:rFonts w:ascii="Times Armenian" w:hAnsi="Times Armenian" w:cs="Times Armenian"/>
          <w:sz w:val="22"/>
          <w:szCs w:val="22"/>
          <w:lang w:val="en-AU"/>
        </w:rPr>
      </w:pPr>
      <w:r>
        <w:rPr>
          <w:rFonts w:cs="Times Armenian" w:ascii="Times Armenian" w:hAnsi="Times Armenian"/>
          <w:sz w:val="22"/>
          <w:szCs w:val="22"/>
          <w:lang w:val="en-AU"/>
        </w:rPr>
        <w:t>2. ¸³ßÝ³ÛÇÝ å»ïáõÃÛ³Ý ¹»åùáõÙ §Ï»ÝïñáÝ³Ï³Ý Ù³ñÙÇÝ¦ ³ñï³Ñ³ÛïáõÃÛáõÝÁ Ï³ñáÕ ¿ Ýß³Ý³Ï»É Ï³Ù ¹³ßÝáõÃÛ³Ý Ï»ÝïñáÝ³Ï³Ý Ù³ñÙÇÝ, Ï³Ù ¹³ßÝáõÃÛ³Ý ÙÇ³íáñÝ»ñÇó Ù»ÏÇ Ï»ÝïñáÝ³Ï³Ý Ù³ñÙÇÝ:</w:t>
      </w:r>
    </w:p>
    <w:p>
      <w:pPr>
        <w:pStyle w:val="Heading4"/>
        <w:ind w:hanging="0"/>
        <w:jc w:val="center"/>
        <w:rPr>
          <w:rFonts w:ascii="Times Armenian" w:hAnsi="Times Armenian" w:cs="Times Armenian"/>
          <w:b/>
          <w:b/>
          <w:sz w:val="22"/>
          <w:szCs w:val="22"/>
          <w:lang w:val="en-AU"/>
        </w:rPr>
      </w:pPr>
      <w:r>
        <w:rPr>
          <w:rFonts w:cs="Times Armenian" w:ascii="Times Armenian" w:hAnsi="Times Armenian"/>
          <w:b/>
          <w:sz w:val="22"/>
          <w:szCs w:val="22"/>
          <w:lang w:val="en-AU"/>
        </w:rPr>
      </w:r>
    </w:p>
    <w:p>
      <w:pPr>
        <w:pStyle w:val="Heading4"/>
        <w:ind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Inden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Æñ³í³ëáõ Ù³ñÙÇÝÁ Ó»éÝ³ñÏáõÙ ¿ Ñ³Ù³å³ï³ëË³Ý ÙÇçáóÝ»ñ, áñå»ë½Ç Ëñ³ËáõëÇ.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³ñ¹ÛáõÝ³í»ï Ñ³Ù³·áñÍ³ÏóáõÃÛáõÝÁ ï»ëãáõÃÛ³Ý Í³é³ÛáõÃÛáõÝÝ»ñÇ ¨ Ñ³Ù³ÝÙ³Ý ·áñÍáõÝ»áõÃÛáõÝ Çñ³Ï³Ý³óÝáÕ Ï³é³í³ñ³Ï³Ý ³ÛÉ Í³é³ÛáõÃÛáõÝÝ»ñÇ, ÇÝãå»ë Ý³¨ å»ï³Ï³Ý Ï³Ù Ù³ëÝ³íáñ Ñ³ëï³ïáõÃÛáõÝÝ»ñÇ ÙÇç¨, ¨</w:t>
      </w:r>
    </w:p>
    <w:p>
      <w:pPr>
        <w:pStyle w:val="BodyTextIndent3"/>
        <w:rPr/>
      </w:pPr>
      <w:r>
        <w:rPr>
          <w:rFonts w:cs="Times Armenian" w:ascii="Times Armenian" w:hAnsi="Times Armenian"/>
          <w:sz w:val="22"/>
          <w:szCs w:val="22"/>
        </w:rPr>
        <w:t>µ) Ñ³Ù³·áñÍ³ÏóáõÃÛ</w:t>
      </w:r>
      <w:r>
        <w:rPr>
          <w:rFonts w:cs="Times Armenian" w:ascii="Times Armenian" w:hAnsi="Times Armenian"/>
          <w:sz w:val="22"/>
          <w:szCs w:val="22"/>
          <w:lang w:val="en-US"/>
        </w:rPr>
        <w:t>áõ</w:t>
      </w:r>
      <w:r>
        <w:rPr>
          <w:rFonts w:cs="Times Armenian" w:ascii="Times Armenian" w:hAnsi="Times Armenian"/>
          <w:sz w:val="22"/>
          <w:szCs w:val="22"/>
        </w:rPr>
        <w:t>ÝÁ ³ßË³ï³ÝùÇ ï»ëãáõÃÛ³Ý Í³é³ÛáÕÝ»ñÇ ¨ ·áñÍ³ïáõÝ»ñÇ áõ ³ßË³ïáÕÝ»ñÇ Ï³Ù Ýñ³Ýó Ï³½Ù³Ï»ñåáõÃÛáõÝÝ»ñÇ ÙÇç¨: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i/>
          <w:sz w:val="22"/>
          <w:szCs w:val="22"/>
          <w:lang w:val="en-US"/>
        </w:rPr>
      </w:r>
    </w:p>
    <w:p>
      <w:pPr>
        <w:pStyle w:val="Heading4"/>
        <w:ind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6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Indent"/>
        <w:rPr>
          <w:rFonts w:ascii="Times Armenian" w:hAnsi="Times Armenian" w:cs="Times Armenian"/>
          <w:sz w:val="22"/>
          <w:szCs w:val="22"/>
          <w:lang w:val="en-AU"/>
        </w:rPr>
      </w:pPr>
      <w:r>
        <w:rPr>
          <w:rFonts w:cs="Times Armenian" w:ascii="Times Armenian" w:hAnsi="Times Armenian"/>
          <w:sz w:val="22"/>
          <w:szCs w:val="22"/>
          <w:lang w:val="en-AU"/>
        </w:rPr>
        <w:t>î»ëãáõÃÛ³Ý ³ÝÓÝ³Ï³½ÙÁ µ³ÕÏ³ó³Í ¿ å»ï³Ï³Ý Í³é³ÛáÕÝ»ñÇó, áñáÝó Ï³ñ·³íÇ×³ÏÁ ¨ Í³é³ÛáõÃÛ³Ý å³ÛÙ³ÝÝ»ñÝ ³ÛÝåÇëÇÝ »Ý, áñ »ñ³ßË³íáñáõÙ »Ý Ýñ³Ýó ½µ³Õ»óñ³Í å³ßïáÝÝ»ñÇ Ï³ÛáõÝáõÃÛáõÝÁ ¨ ³ÝÏ³ËáõÃÛáõÝÁ Ï³é³í³ñáõÃÛ³Ý ÷á÷áËáõÃÛ³Ý ¹»åùáõÙ Ï³Ù áã å³ïß³× ³ñï³ùÇÝ ³½¹»óáõÃÛáõÝÇó:</w:t>
      </w:r>
    </w:p>
    <w:p>
      <w:pPr>
        <w:pStyle w:val="Heading4"/>
        <w:ind w:hanging="0"/>
        <w:jc w:val="center"/>
        <w:rPr>
          <w:rFonts w:ascii="Times Armenian" w:hAnsi="Times Armenian" w:cs="Times Armenian"/>
          <w:sz w:val="22"/>
          <w:szCs w:val="22"/>
          <w:lang w:val="en-AU"/>
        </w:rPr>
      </w:pPr>
      <w:r>
        <w:rPr>
          <w:rFonts w:cs="Times Armenian" w:ascii="Times Armenian" w:hAnsi="Times Armenian"/>
          <w:sz w:val="22"/>
          <w:szCs w:val="22"/>
          <w:lang w:val="en-AU"/>
        </w:rPr>
      </w:r>
    </w:p>
    <w:p>
      <w:pPr>
        <w:pStyle w:val="Heading4"/>
        <w:ind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7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²ßË³ï³ÝùÇ ï»ëáõãÝ»ñÁ Ñ³í³ù³·ñíáõÙ »Ý µ³ó³é³å»ë Çñ»Ýó íñ³ ¹ñí³Í å³ñï³Ï³ÝáõÃÛáõÝÝ»ñÁ Ï³ï³ñ»Éáõ Ñ³Ù³ñ ³ÝÑñ³Å»ßï áñ³Ï³íáñÙ³Ý ÑÇÙ³Ý íñ³ª ³½·³ÛÇÝ ûñ»Ýë¹ñáõÃÛ³Ùµ ë³ÑÙ³Ýí³Í å»ï³Ï³Ý Í³é³ÛáõÃÛ³Ý Ñ³í³ù³·ñÙ³Ý Ñ³Ù³ñ ³ÝÑñ³Å»ßï å³ÛÙ³ÝÝ»ñÇ å³Ñå³ÝÙ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¹åÇëÇ áñ³Ï³íáñáõÙÁ ëïáõ·»Éáõ ÙÇçáóÝ»ñÁ ë³ÑÙ³ÝíáõÙ »Ý Çñ³í³ëáõ Ù³ñÙÝÇ ÏáÕÙ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²ßË³ï³ÝùÇ ï»ëáõãÝ»ñÁ å»ïù ¿ Ñ³Ù³å³ï³ëË³Ý Ï»ñåáí å³ïñ³ëïí»Ý Çñ»Ýó å³ñï³Ï³ÝáõÃÛáõÝÝ»ñÇ Ï³ï³ñÙ³Ý Ñ³Ù³ñ:</w:t>
      </w:r>
    </w:p>
    <w:p>
      <w:pPr>
        <w:pStyle w:val="Heading4"/>
        <w:ind w:hanging="0"/>
        <w:rPr>
          <w:rFonts w:ascii="Times Armenian" w:hAnsi="Times Armenian" w:eastAsia="Times Armenian" w:cs="Times Armenian"/>
          <w:b/>
          <w:b/>
          <w:i/>
          <w:i/>
          <w:sz w:val="22"/>
          <w:szCs w:val="22"/>
        </w:rPr>
      </w:pPr>
      <w:r>
        <w:rPr>
          <w:rFonts w:eastAsia="Times Armenian" w:cs="Times Armenian" w:ascii="Times Armenian" w:hAnsi="Times Armenian"/>
          <w:b/>
          <w:i/>
          <w:sz w:val="22"/>
          <w:szCs w:val="22"/>
        </w:rPr>
        <w:t xml:space="preserve"> </w:t>
      </w:r>
    </w:p>
    <w:p>
      <w:pPr>
        <w:pStyle w:val="Heading4"/>
        <w:ind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8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»ëãáõÃÛ³Ý ³ÝÓÝ³Ï³½ÙáõÙ Ï³ñáÕ »Ý Ýß³Ý³Ïí»É ÇÝãå»ë ïÕ³Ù³ñ¹ÇÏ, ³ÛÝå»ë ¿É Ï³Ý³Ûù. ³ÝÑñ³Å»ßïáõÃÛ³Ý ¹»åùáõÙ ïÕ³Ù³ñ¹ ï»ëáõãÝ»ñÇ ¨ ÏÇÝ ï»ëáõãÝ»ñÇ íñ³, Ñ³Ù³å³ï³ëË³Ý³µ³ñ, Ï³ñáÕ »Ý ¹ñí»É Ñ³ïáõÏ å³ñï³Ï³ÝáõÃÛáõÝÝ»ñ:</w:t>
      </w:r>
    </w:p>
    <w:p>
      <w:pPr>
        <w:pStyle w:val="Heading4"/>
        <w:ind w:hanging="0"/>
        <w:rPr>
          <w:rFonts w:ascii="Times Armenian" w:hAnsi="Times Armenian" w:cs="Times Armenian"/>
          <w:sz w:val="22"/>
          <w:szCs w:val="22"/>
          <w:lang w:val="en-AU"/>
        </w:rPr>
      </w:pPr>
      <w:r>
        <w:rPr>
          <w:rFonts w:cs="Times Armenian" w:ascii="Times Armenian" w:hAnsi="Times Armenian"/>
          <w:sz w:val="22"/>
          <w:szCs w:val="22"/>
          <w:lang w:val="en-AU"/>
        </w:rPr>
      </w:r>
    </w:p>
    <w:p>
      <w:pPr>
        <w:pStyle w:val="Heading4"/>
        <w:ind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9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Indent"/>
        <w:rPr>
          <w:rFonts w:ascii="Times Armenian" w:hAnsi="Times Armenian" w:cs="Times Armenian"/>
          <w:sz w:val="22"/>
          <w:szCs w:val="22"/>
          <w:lang w:val="en-AU"/>
        </w:rPr>
      </w:pPr>
      <w:r>
        <w:rPr>
          <w:rFonts w:cs="Times Armenian" w:ascii="Times Armenian" w:hAnsi="Times Armenian"/>
          <w:sz w:val="22"/>
          <w:szCs w:val="22"/>
          <w:lang w:val="en-AU"/>
        </w:rPr>
        <w:t>Úáõñ³ù³ÝãÛáõñ ³Ý¹³Ù Ó»éÝ³ñÏáõÙ ¿ ³ÝÑñ³Å»ßï ÙÇçáóÝ»ñ, áñå»ë½Ç å³ïß³× áñ³Ï³íáñáõÙ áõÝ»óáÕ ï»ËÝÇÏ³Ï³Ý ÷áñÓ³·»ïÝ»ñÁ ¨ Ù³ëÝ³·»ïÝ»ñÁ, ³Û¹ ÃíáõÙª µÅßÏáõÃÛ³Ý, Ù»Ë³ÝÇÏ³ÛÇ, ¿É»Ïïñ³Ï³ÝáõÃÛ³Ý ¨ ùÇÙÇ³ÛÇ áÉáñïÇ Ù³ëÝ³·»ïÝ»ñÁ, ³½·³ÛÇÝ å³ÛÙ³ÝÝ»ñÇÝ ³é³í»É Ñ³Ù³å³ï³ëË³ÝáÕ »Õ³Ý³ÏÝ»ñáí Ý»ñ·ñ³íí»Ý ï»ëãáõÃÛ³Ý ³ßË³ï³ÝùÝ»ñáõÙª Ýå³ï³Ï áõÝ»Ý³Éáí ³å³Ñáí»É ³ßË³ï³ÝùÇ Å³Ù³Ý³Ï ³ßË³ïáÕÝ»ñÇ ³éáÕçáõÃÛ³Ý ¨ ³Ýíï³Ý·áõÃÛ³Ý å³ßïå³ÝáõÃÛ³ÝÁ í»ñ³µ»ñáÕ Çñ³í³Ï³Ý ¹ñáõÛÃÝ»ñÇ ÏÇñ³éáõÙÁ, ÇÝãå»ë Ý³¨ Ýå³ï³Ï áõÝ»Ý³Éáí ùÝÝ»É ³ßË³ï³ÝùÇ ·áñÍÁÝÃ³óÝ»ñÇ, Ù»Ãá¹Ý»ñÇ ¨  ÝÛáõÃ»ñÇ ³½¹»óáõÃÛáõÝÁ ³ßË³ïáÕÝ»ñÇ ³éáÕçáõÃÛ³Ý ¨ ³Ýíï³Ý·áõÃÛ³Ý íñ³:</w:t>
      </w:r>
    </w:p>
    <w:p>
      <w:pPr>
        <w:pStyle w:val="Heading4"/>
        <w:ind w:hanging="0"/>
        <w:rPr>
          <w:rFonts w:ascii="Times Armenian" w:hAnsi="Times Armenian" w:cs="Times Armenian"/>
          <w:sz w:val="22"/>
          <w:szCs w:val="22"/>
          <w:lang w:val="en-AU"/>
        </w:rPr>
      </w:pPr>
      <w:r>
        <w:rPr>
          <w:rFonts w:cs="Times Armenian" w:ascii="Times Armenian" w:hAnsi="Times Armenian"/>
          <w:sz w:val="22"/>
          <w:szCs w:val="22"/>
          <w:lang w:val="en-AU"/>
        </w:rPr>
      </w:r>
    </w:p>
    <w:p>
      <w:pPr>
        <w:pStyle w:val="Heading4"/>
        <w:ind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0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ßË³ï³ÝùÇ ï»ëáõãÝ»ñÇ ÃÇíÁ å»ïù ¿ ÉÇÝÇ µ³í³ñ³ñ ï»ëã³Ï³Ý Í³é³ÛáõÃÛ³Ý å³ñï³Ï³ÝáõÃÛáõÝÝ»ñÇ ³ñ¹ÛáõÝ³í»ï Çñ³Ï³Ý³óÙ³Ý Ñ³Ù³ñ ¨ ë³ÑÙ³ÝíÇª Ñ³ßíÇ ³éÝí»Éáí.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     </w:t>
      </w:r>
      <w:r>
        <w:rPr>
          <w:rFonts w:eastAsia="Times Armenian" w:cs="Times Armenian" w:ascii="Times Armenian" w:hAnsi="Times Armenian"/>
          <w:i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³) ³ÛÝ å³ñï³Ï³ÝáõÃÛáõÝÝ»ñÇ Ï³ñ¨áñáõÃÛáõÝÁ, áñáÝù å»ïù ¿ Ï³ï³ñ»Ý ï»ëáõãÝ»ñÁ ¨, Ù³ëÝ³íáñ³å»ë.</w:t>
      </w:r>
    </w:p>
    <w:p>
      <w:pPr>
        <w:pStyle w:val="BodyTextIndent2"/>
        <w:numPr>
          <w:ilvl w:val="0"/>
          <w:numId w:val="2"/>
        </w:numPr>
        <w:tabs>
          <w:tab w:val="clear" w:pos="851"/>
          <w:tab w:val="left" w:pos="1134" w:leader="none"/>
        </w:tabs>
        <w:ind w:left="0" w:firstLine="855"/>
        <w:rPr>
          <w:rFonts w:ascii="Times New Roman" w:hAnsi="Times New Roman" w:cs="Times New Rom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ï»ëáõãÝ»ñÇ ÑëÏáÕáõÃÛ³Ý ï³Ï ·ïÝíáÕ Ó»éÝ³ñÏáõÃÛáõÝÝ»ñÇ ÃÇíÁ, µÝáõÛÃÁ, ã³÷Á ¨ ï»ÕÁ,</w:t>
      </w:r>
    </w:p>
    <w:p>
      <w:pPr>
        <w:pStyle w:val="BodyTextIndent2"/>
        <w:numPr>
          <w:ilvl w:val="0"/>
          <w:numId w:val="2"/>
        </w:numPr>
        <w:tabs>
          <w:tab w:val="clear" w:pos="851"/>
          <w:tab w:val="left" w:pos="1134" w:leader="none"/>
        </w:tabs>
        <w:ind w:left="0" w:firstLine="84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Û¹ Ó»éÝ³ñÏáõÃÛáõÝÝ»ñáõÙ ½µ³Õí³Í ³ßË³ïáÕÝ»ñÇ Ãí³ù³Ý³ÏÁ ¨ Ï³ï»·áñÇ³Ý»ñÁ,</w:t>
      </w:r>
    </w:p>
    <w:p>
      <w:pPr>
        <w:pStyle w:val="BodyTextIndent2"/>
        <w:numPr>
          <w:ilvl w:val="0"/>
          <w:numId w:val="2"/>
        </w:numPr>
        <w:tabs>
          <w:tab w:val="clear" w:pos="851"/>
          <w:tab w:val="left" w:pos="1276" w:leader="none"/>
        </w:tabs>
        <w:ind w:left="0" w:firstLine="855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ÛÝ Çñ³í³Ï³Ý ¹ñáõÛÃÝ»ñÇ Í³í³ÉÁ ¨ µ³ñ¹áõÃÛáõÝÁ, áñáÝó ÏÇñ³éáõÙÁ å»ïù ¿ ³å³ÑáíÇ,</w:t>
      </w:r>
    </w:p>
    <w:p>
      <w:pPr>
        <w:pStyle w:val="Normal"/>
        <w:ind w:left="993" w:hanging="426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µ)  ï»ëáõãÝ»ñÇ ïñ³Ù³¹ñáõÃÛ³Ý ï³Ï ·ïÝíáÕ ÝÛáõÃ³Ï³Ý ÙÇçáóÝ»ñÁ, </w:t>
      </w:r>
    </w:p>
    <w:p>
      <w:pPr>
        <w:pStyle w:val="BodyTextIndent2"/>
        <w:tabs>
          <w:tab w:val="clear" w:pos="851"/>
        </w:tabs>
        <w:ind w:left="0" w:firstLine="567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ï»ëã³Ï³Ý ³Ûó»ÉáõÃÛáõÝÝ»ñÁ ³ñ¹ÛáõÝ³í»ï Çñ³Ï³Ý³óÝ»Éáõ Ñ³Ù³ñ ·áñÍÝ³Ï³Ý å³ÛÙ³ÝÝ»ñÁ:</w:t>
      </w:r>
    </w:p>
    <w:p>
      <w:pPr>
        <w:pStyle w:val="BodyTextIndent2"/>
        <w:tabs>
          <w:tab w:val="clear" w:pos="851"/>
        </w:tabs>
        <w:ind w:left="0" w:hanging="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2"/>
        <w:tabs>
          <w:tab w:val="clear" w:pos="851"/>
        </w:tabs>
        <w:ind w:left="0"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1</w:t>
      </w:r>
    </w:p>
    <w:p>
      <w:pPr>
        <w:pStyle w:val="TextBody"/>
        <w:tabs>
          <w:tab w:val="clear" w:pos="720"/>
          <w:tab w:val="left" w:pos="0" w:leader="none"/>
        </w:tabs>
        <w:ind w:firstLine="567"/>
        <w:rPr>
          <w:rFonts w:ascii="Times Armenian" w:hAnsi="Times Armenian" w:cs="Times Armenian"/>
          <w:b/>
          <w:b/>
          <w:sz w:val="22"/>
          <w:szCs w:val="22"/>
          <w:lang w:val="en-AU"/>
        </w:rPr>
      </w:pPr>
      <w:r>
        <w:rPr>
          <w:rFonts w:cs="Times Armenian" w:ascii="Times Armenian" w:hAnsi="Times Armenian"/>
          <w:b/>
          <w:sz w:val="22"/>
          <w:szCs w:val="22"/>
          <w:lang w:val="en-AU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Æñ³í³ëáõ Ù³ñÙÇÝÁ Ó»éÝ³ñÏáõÙ ¿ ³ÝÑñ³Å»ßï ÙÇçáóÝ»ñ, áñå»ë½Ç ³ßË³ï³ÝùÇ ï»ëáõãÝ»ñÇÝ ïñ³Ù³¹ñí»Ý.</w:t>
      </w:r>
    </w:p>
    <w:p>
      <w:pPr>
        <w:pStyle w:val="TextBody"/>
        <w:numPr>
          <w:ilvl w:val="0"/>
          <w:numId w:val="0"/>
        </w:numPr>
        <w:ind w:left="0" w:firstLine="567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³) ï»ëã³Ï³Ý Í³é³ÛáõÃÛáõÝÝ»ñÇ Ï³ñÇùÝ»ñÇÝ Ñ³Ù³å³ï³ëË³Ý ë³ñù³íáñí³Í ¨ µáÉáñ ß³Ñ³·ñ·Çé ³ÝÓ³Ýó Ñ³Ù³ñ Ñ³ë³Ý»ÉÇ ï»Õ³Ï³Ý ·ñ³ë»ÝÛ³ÏÝ»ñ, </w:t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ïñ³ÝëåáñïÇ ÙÇçáóÝ»ñ, áñáÝù ³ÝÑñ³Å»ßï »Ý Ýñ³Ýó å³ñï³Ï³ÝáõÃÛáõÝÝ»ñÇ Ï³ï³ñÙ³Ý Ñ³Ù³ñ, »Ã» ãÏ³Ý Ñ³Ù³å³ï³ëË³Ý Ñ³ë³ñ³Ï³Ï³Ý ïñ³ÝëåáñïÇ ÙÇçáóÝ»ñ:</w:t>
      </w:r>
    </w:p>
    <w:p>
      <w:pPr>
        <w:pStyle w:val="TextBodyIndent"/>
        <w:tabs>
          <w:tab w:val="clear" w:pos="720"/>
          <w:tab w:val="left" w:pos="927" w:leader="none"/>
        </w:tabs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2. Æñ³í³ëáõ Ù³ñÙÇÝÁ Ó»éÝ³ñÏáõÙ ¿ ³ÝÑñ³Å»ßï ÙÇçáóÝ»ñ ³ßË³ï³ÝùÇ ï»ëáõãÝ»ñÇ å³ñï³Ï³ÝáõÃÛáõÝÝ»ñÇ Ï³ï³ñÙ³Ý Ýå³ï³Ïáí áõÕ¨áñáõÃÛ³Ý ¨ Éñ³óáõóÇã Í³Ëë»ñÁ ÷áËÑ³ïáõó»Éáõ Ñ³Ù³ñ: </w:t>
      </w:r>
    </w:p>
    <w:p>
      <w:pPr>
        <w:pStyle w:val="Heading4"/>
        <w:ind w:hanging="0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4"/>
        <w:ind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eastAsia="Times Armenian" w:cs="Times Armenian" w:ascii="Times Armenian" w:hAnsi="Times Armenian"/>
          <w:b/>
          <w:sz w:val="22"/>
          <w:szCs w:val="22"/>
        </w:rPr>
        <w:t xml:space="preserve">    </w:t>
      </w:r>
      <w:r>
        <w:rPr>
          <w:rFonts w:cs="Times Armenian" w:ascii="Times Armenian" w:hAnsi="Times Armenian"/>
          <w:b/>
          <w:sz w:val="22"/>
          <w:szCs w:val="22"/>
        </w:rPr>
        <w:t>Ðá¹í³Í 12</w:t>
      </w:r>
    </w:p>
    <w:p>
      <w:pPr>
        <w:pStyle w:val="Normal"/>
        <w:ind w:firstLine="284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Indent"/>
        <w:rPr/>
      </w:pPr>
      <w:r>
        <w:rPr>
          <w:rFonts w:cs="Times Armenian" w:ascii="Times Armenian" w:hAnsi="Times Armenian"/>
          <w:sz w:val="22"/>
          <w:szCs w:val="22"/>
        </w:rPr>
        <w:t>1. Æñ»Ýó ÉÇ³½áñáõÃÛáõÝÝ»ñÁ Ñ³í³ëïáÕ å³ïß³× ÷³ëï³ÃÕÃ»ñ áõÝ»óáÕ ³ßË³ï³ÝùÇ ï»ëáõãÝ»ñ</w:t>
      </w:r>
      <w:r>
        <w:rPr>
          <w:rFonts w:cs="Times Armenian" w:ascii="Times Armenian" w:hAnsi="Times Armenian"/>
          <w:sz w:val="22"/>
          <w:szCs w:val="22"/>
          <w:lang w:val="en-GB"/>
        </w:rPr>
        <w:t>Ý</w:t>
      </w:r>
      <w:r>
        <w:rPr>
          <w:rFonts w:cs="Times Armenian" w:ascii="Times Armenian" w:hAnsi="Times Armenian"/>
          <w:sz w:val="22"/>
          <w:szCs w:val="22"/>
        </w:rPr>
        <w:t xml:space="preserve"> Çñ³íáõÝù áõÝ»Ý.</w:t>
      </w:r>
    </w:p>
    <w:p>
      <w:pPr>
        <w:pStyle w:val="TextBodyInden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³) ³é³Ýó Ý³Ëûñáù ï»Õ»Ï³óÝ»Éáõ` ó»ñ»Ïí³ ¨ ·Çß»ñí³ ó³ÝÏ³ó³Í Å³ÙÇ ³Ý³ñ·»É Ùáõïù ·áñÍ»É ï»ëã³Ï³Ý ëïáõ·Ù³Ý »ÝÃ³Ï³ ó³ÝÏ³ó³Í Ó»éÝ³ñÏáõÃÛáõÝ, </w:t>
      </w:r>
    </w:p>
    <w:p>
      <w:pPr>
        <w:pStyle w:val="TextBodyInden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ó»ñ»Ï³ÛÇÝ Å³Ù»ñÇÝ ÙïÝ»É µáÉáñ ³ÛÝ ßÇÝáõÃÛáõÝÝ»ñÁ, »ñµ µ³í³ñ³ñ ÑÇÙù Ï³ ¹ñ³Ýù ï»ëã³Ï³Ý ëïáõ·Ù³Ý »ÝÃ³Ï³ Ñ³Ù³ñ»Éáõ,</w:t>
      </w:r>
    </w:p>
    <w:p>
      <w:pPr>
        <w:pStyle w:val="TextBodyIndent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Çñ³Ï³Ý³óÝ»É ó³ÝÏ³ó³Í ëïáõ·áõÙ, ÑëÏáÕáõÃÛáõÝ Ï³Ù ùÝÝáõÃÛáõÝ, áñáÝù Ï³ñáÕ »Ý ³ÝÑñ³Å»ßï Ñ³Ù³ñí»É, áñ ï»ëáõãÝ»ñÁ Ñ³í³ëïÇ³Ý³Ý, áñ Çñ³í³Ï³Ý ¹ñáõÛÃÝ»ñÁ å³Ñå³ÝíáõÙ »Ý, Ù³ëÝ³íáñ³å»ë.</w:t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sz w:val="22"/>
          <w:szCs w:val="22"/>
        </w:rPr>
        <w:t>i) ³é³ÝÓÇÝ Ï³Ù íÏ³Ý»ñÇ Ý»ñÏ³ÛáõÃÛ³Ùµ ·áñÍ³ïáõÝ»ñÇÝ Ï³Ù Ó»éÝ³ñÏáõÃÛ³Ý ³ÝÓÝ³Ï³½ÙÇÝ Ñ³ñó</w:t>
      </w:r>
      <w:r>
        <w:rPr>
          <w:rFonts w:cs="Times Armenian" w:ascii="Times Armenian" w:hAnsi="Times Armenian"/>
          <w:sz w:val="22"/>
          <w:szCs w:val="22"/>
          <w:lang w:val="en-GB"/>
        </w:rPr>
        <w:t xml:space="preserve">³ùÝÝ»É </w:t>
      </w:r>
      <w:r>
        <w:rPr>
          <w:rFonts w:cs="Times Armenian" w:ascii="Times Armenian" w:hAnsi="Times Armenian"/>
          <w:sz w:val="22"/>
          <w:szCs w:val="22"/>
        </w:rPr>
        <w:t>µáÉáñ ³ÛÝ Ñ³ñó»ñÇ Ù³ëÇÝ, áñáÝù í»ñ³µ»ñáõÙ »Ý Çñ³í³Ï³Ý ¹ñáõÛÃÝ»ñÇ ÏÇñ³éÙ³ÝÁ,</w:t>
      </w:r>
    </w:p>
    <w:p>
      <w:pPr>
        <w:pStyle w:val="TextBodyIndent"/>
        <w:rPr/>
      </w:pPr>
      <w:r>
        <w:rPr>
          <w:rFonts w:cs="Times Armenian" w:ascii="Times Armenian" w:hAnsi="Times Armenian"/>
          <w:sz w:val="22"/>
          <w:szCs w:val="22"/>
          <w:lang w:val="en-AU"/>
        </w:rPr>
        <w:t>ii) å³Ñ³Ýç»É, áñ ïñ³Ù³¹ñí»Ý ³Ù»Ý ï»ë³ÏÇ ·ñù»ñ, ·ñ³Ýó³Ù³ïÛ³ÝÝ»ñ Ï³Ù ÷³ëï³ÃÕÃ»ñ</w:t>
      </w:r>
      <w:r>
        <w:rPr>
          <w:rFonts w:cs="Times Armenian" w:ascii="Times Armenian" w:hAnsi="Times Armenian"/>
          <w:sz w:val="22"/>
          <w:szCs w:val="22"/>
          <w:u w:val="single"/>
          <w:lang w:val="en-AU"/>
        </w:rPr>
        <w:t>,</w:t>
      </w:r>
      <w:r>
        <w:rPr>
          <w:rFonts w:cs="Times Armenian" w:ascii="Times Armenian" w:hAnsi="Times Armenian"/>
          <w:sz w:val="22"/>
          <w:szCs w:val="22"/>
          <w:lang w:val="en-AU"/>
        </w:rPr>
        <w:t xml:space="preserve"> áñáÝó í³ñáõÙÁ å³Ñ³ÝçíáõÙ ¿ ³½·³ÛÇÝ ûñ»Ýë¹ñáõÃÛ³Ùµ, Çñ³í³Ï³Ý ¹ñáõÛÃÝ»ñÇÝ ¹ñ³Ýó Ñ³Ù³å³ï³ëË³ÝáõÃÛáõÝÁ ëïáõ·»Éáõ, ¹ñ³ÝóÇó å³ï×»Ý³Ñ³ÝáõÙÝ»ñ Ï³Ù ù³Õí³ÍùÝ»ñ Ï³ï³ñ»Éáõ Ýå³ï³Ïáí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iii) å³Ñ³Ýç»É Çñ³í³Ï³Ý ¹ñáõÛÃÝ»ñáí Ý³Ë³ï»ëí³Í Ñ³Ûï³ñ³ñáõÃÛáõÝÝ»ñÇ ï»Õ³¹ñáõÙ,</w:t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rPr>
          <w:rFonts w:ascii="Times Armenian" w:hAnsi="Times Armenian" w:cs="Times Armenian"/>
          <w:sz w:val="22"/>
          <w:szCs w:val="22"/>
          <w:lang w:val="en-AU"/>
        </w:rPr>
      </w:pPr>
      <w:r>
        <w:rPr>
          <w:rFonts w:cs="Times Armenian" w:ascii="Times Armenian" w:hAnsi="Times Armenian"/>
          <w:sz w:val="22"/>
          <w:szCs w:val="22"/>
          <w:lang w:val="en-AU"/>
        </w:rPr>
        <w:t>iv) í»ñÉáõÍáõÃÛ³Ý Ñ³Ù³ñ í»ñóÝ»É Ï³Ù ¹áõñë µ»ñ»É û·ï³·áñÍíáÕ Ï³Ù Ùß³ÏíáÕ ÝÛáõÃ»ñÇ ÝÙáõßÝ»ñª ³ÛÝ å³ÛÙ³Ýáí, áñ ·áñÍ³ïáõÇÝ Ï³Ù Ýñ³ Ý»ñÏ³Û³óáõóãÇÝ ï»ÕÛ³Ï å³ÑíÇ, áñ ÝÛáõÃ»ñÁ í»ñóí»É Ï³Ù ¹áõñë »Ý µ»ñí»É ³Û¹ Ýå³ï³Ïáí:</w:t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»ëã³Ï³Ý ³Ûó»ÉáõÃÛ³Ý ¹»åùáõÙ ï»ëáõãÝ»ñÁ ·áñÍ³ïáõÇÝ Ï³Ù Ýñ³ Ý»ñÏ³Û³óáõóãÇÝ ï»ÕÛ³Ï »Ý å³ÑáõÙ Çñ»Ýó Ý»ñÏ³ÛáõÃÛ³Ý Ù³ëÇÝ` µ³ó³éáõÃÛ³Ùµ ³ÛÝ ¹»åù»ñÇ, »ñµ Ýñ³Ýù ·ïÝáõÙ »Ý, áñ ÝÙ³Ý Í³ÝáõóáõÙÁ ÏíÝ³ëÇ Çñ»Ýó å³ñï³</w:t>
        <w:softHyphen/>
        <w:t>Ï³ÝáõÃ</w:t>
        <w:softHyphen/>
        <w:t>ÛáõÝÝ»ñÇ Ï³ï³ñÙ³ÝÁ:</w:t>
      </w:r>
    </w:p>
    <w:p>
      <w:pPr>
        <w:pStyle w:val="Heading4"/>
        <w:ind w:hanging="0"/>
        <w:rPr>
          <w:rFonts w:ascii="Times Armenian" w:hAnsi="Times Armenian" w:cs="Times Armenian"/>
          <w:b/>
          <w:b/>
          <w:i/>
          <w:i/>
          <w:sz w:val="22"/>
          <w:szCs w:val="22"/>
          <w:lang w:val="en-AU"/>
        </w:rPr>
      </w:pPr>
      <w:r>
        <w:rPr>
          <w:rFonts w:cs="Times Armenian" w:ascii="Times Armenian" w:hAnsi="Times Armenian"/>
          <w:b/>
          <w:i/>
          <w:sz w:val="22"/>
          <w:szCs w:val="22"/>
          <w:lang w:val="en-AU"/>
        </w:rPr>
      </w:r>
    </w:p>
    <w:p>
      <w:pPr>
        <w:pStyle w:val="Heading4"/>
        <w:ind w:hanging="0"/>
        <w:jc w:val="center"/>
        <w:rPr/>
      </w:pPr>
      <w:r>
        <w:rPr>
          <w:rFonts w:eastAsia="Times Armenian" w:cs="Times Armenian" w:ascii="Times Armenian" w:hAnsi="Times Armenian"/>
          <w:b/>
          <w:i/>
          <w:sz w:val="22"/>
          <w:szCs w:val="22"/>
          <w:lang w:val="en-AU"/>
        </w:rPr>
        <w:t xml:space="preserve"> </w:t>
      </w:r>
      <w:r>
        <w:rPr>
          <w:rFonts w:cs="Times Armenian" w:ascii="Times Armenian" w:hAnsi="Times Armenian"/>
          <w:b/>
          <w:sz w:val="22"/>
          <w:szCs w:val="22"/>
          <w:lang w:val="en-AU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  <w:lang w:val="en-AU"/>
        </w:rPr>
      </w:pPr>
      <w:r>
        <w:rPr>
          <w:rFonts w:cs="Times Armenian" w:ascii="Times Armenian" w:hAnsi="Times Armenian"/>
          <w:b/>
          <w:sz w:val="22"/>
          <w:szCs w:val="22"/>
          <w:lang w:val="en-AU"/>
        </w:rPr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²ßË³ï³ÝùÇ ï»ëáõãÝ»ñÁ ÉÇ³½áñí³Í »Ý ÙÇçáóÝ»ñ Ó»éÝ³ñÏ»Éáõ` áñ¨¿ ßÇÝáõÃÛáõÝáõÙ, ë³ñù³íáñÙ³Ý Ù»ç Ï³Ù ³ßË³ï³Ýù³ÛÇÝ Ù»Ãá¹áõÙ Ã»ñáõÃÛáõÝÝ»ñÁ í»ñ³óÝ»Éáõ Ýå³ï³Ïáí, áñáÝù, Áëï ï»ëáõãÝ»ñÇ ÑÇÙÝ³íáñí³Í Ï³ñÍÇùÇ, Ï³ñáÕ »Ý ëå³éÝ³É ³ßË³ïáÕÝ»ñÇ ³éáÕçáõÃÛ³ÝÁ Ï³Ù ³Ýíï³Ý·áõÃÛ³ÝÁ:</w:t>
      </w:r>
    </w:p>
    <w:p>
      <w:pPr>
        <w:pStyle w:val="BodyTextIndent3"/>
        <w:rPr/>
      </w:pPr>
      <w:r>
        <w:rPr>
          <w:rFonts w:eastAsia="Times Armenian" w:cs="Times Armenian" w:ascii="Times Armenian" w:hAnsi="Times Armeni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2. àñå»ë½Ç ³ßË³ï³ÝùÇ ï»ëáõãÝ»ñÁ ÑÝ³ñ³íáñáõÃÛáõÝ áõÝ»Ý³Ý Ó»éÝ³ñÏ»Éáõ ³Û¹ ÙÇçáóÝ»ñÁ</w:t>
      </w:r>
      <w:r>
        <w:rPr>
          <w:rFonts w:cs="Times Armenian" w:ascii="Times Armenian" w:hAnsi="Times Armenian"/>
          <w:b/>
          <w:sz w:val="22"/>
          <w:szCs w:val="22"/>
        </w:rPr>
        <w:t xml:space="preserve">, </w:t>
      </w:r>
      <w:r>
        <w:rPr>
          <w:rFonts w:cs="Times Armenian" w:ascii="Times Armenian" w:hAnsi="Times Armenian"/>
          <w:sz w:val="22"/>
          <w:szCs w:val="22"/>
        </w:rPr>
        <w:t>¹³ï³Ï³Ý Ï³Ù í³ñã³Ï³Ý Ù³ñÙÇÝÝ»ñ µáÕáù³ñÏ»Éáõ å³ÛÙ³Ýáí` ûñ»Ýë¹ñáõÃÛ³Ùµ Ý³Ë³ï»ëí³Í ÉÇÝ»Éáõ ¹»åùáõÙ, Ýñ³Ýù Çñ³íáõÝù áõÝ»Ý Ï³ñ·³¹ñ»Éáõ Ï³Ù å³Ñ³Ýç»Éáõ, áñ ïñí»Ý Ï³ñ·³¹ñáõÃÛáõÝÝ»ñ.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ßÇÝáõÃÛáõÝÝ»ñáõÙ áñáß³ÏÇ Å³ÙÏ»ïáõÙ ³ÛÝåÇëÇ ÷á÷áËáõÃÛáõÝÝ»ñ Ï³ï³ñ»Éáõ Ñ³Ù³ñ, áñáÝù ³ÝÑñ³Å»ßï »Ý ³ßË³ïáÕÝ»ñÇ ³éáÕçáõÃÛ³Ý ¨ ³Ýíï³Ý·áõÃÛ³Ý å³ßïå³ÝáõÃÛ³Ý í»ñ³µ»ñÛ³É Çñ³í³Ï³Ý ¹ñáõÛÃÝ»ñÇÝ ËÇëï Ñ³Ù³å³ï³ëË³ÝáõÃÛáõÝÝ ³å³Ñáí»Éáõ Ñ³Ù³ñ, Ï³Ù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³ßË³ïáÕÝ»ñÇ ³éáÕçáõÃÛ³ÝÁ ¨ ³Ýíï³Ý·áõÃÛ³ÝÁ ³ÝÙÇç³Ï³Ý ëå³éÝ³ÉÇùÇ ¹»åùáõÙ ³ÝÑ³å³Õ Ï³ï³ñÙ³Ý »ÝÃ³Ï³ ÙÇçáóÝ»ñ Ó»éÝ³ñÏ»Éáõ Ñ³Ù³ñ:</w:t>
      </w:r>
    </w:p>
    <w:p>
      <w:pPr>
        <w:pStyle w:val="TextBody"/>
        <w:ind w:firstLine="567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ºÃ» 2-ñ¹ Ï»ïáõÙ Ñ³ëï³ïí³Í ÁÝÃ³ó³Ï³ñ·Á ³ÝÑ³Ù³ï»Õ»ÉÇ ¿ Î³½Ù³Ï»ñåáõÃÛ³Ý ³Ý¹³ÙÇ í³ñã³Ï³Ý Ï³Ù ¹³ï³Ï³Ý åñ³ÏïÇÏ³ÛÇ Ñ»ï, ï»ëáõãÝ»ñÁ Çñ³íáõÝù áõÝ»Ý ¹ÇÙ»Éáõ Çñ³í³ëáõ Ù³ñÙÇÝª Ï³ñ·³¹ñáõÃÛáõÝÝ»ñ ï³Éáõ Ï³Ù ³ÝÑ³å³Õ Ï³ï³ñÙ³Ý »ÝÃ³Ï³ ÙÇçáóÝ»ñ Ó»éÝ³ñÏ»Éáõ Ñ³Ù³ñ:</w:t>
      </w:r>
    </w:p>
    <w:p>
      <w:pPr>
        <w:pStyle w:val="TextBody"/>
        <w:ind w:firstLine="567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7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4</w:t>
      </w:r>
    </w:p>
    <w:p>
      <w:pPr>
        <w:pStyle w:val="Normal"/>
        <w:ind w:firstLine="284"/>
        <w:jc w:val="both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ßË³ï³ÝùÇ ï»ëãáõÃÛ³ÝÁ Í³ÝáõóíáõÙ ¿ ³ñï³¹ñ³Ï³Ý å³ï³Ñ³ñÝ»ñÇ ¨ Ù³ëÝ³·Çï³Ï³Ý ÑÇí³Ý¹áõÃÛáõÝÝ»ñÇ ¹»åù»ñÇ Ù³ëÇÝ ³½·³ÛÇÝ ûñ»Ýë¹ñáõÃÛ³Ùµ ë³ÑÙ³Ýí³Í ¹»åù»ñáõÙ ¨ Ó¨áí:</w:t>
      </w:r>
    </w:p>
    <w:p>
      <w:pPr>
        <w:pStyle w:val="Heading7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Heading7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Indent"/>
        <w:rPr/>
      </w:pPr>
      <w:r>
        <w:rPr>
          <w:rFonts w:cs="Times Armenian" w:ascii="Times Armenian" w:hAnsi="Times Armenian"/>
          <w:sz w:val="22"/>
          <w:szCs w:val="22"/>
        </w:rPr>
        <w:t>²½·³ÛÇÝ ûñ»Ýë¹ñáõÃÛ³Ùµ Ý³Ë³ï»ëí³Í ÉÇÝ»Éáõ ¹»åùáõÙ, µ³ó³éáõÃÛáõÝÝ»ñÇ å³Ñå³ÝÙ³Ý å³ÛÙ³Ýáí, ³ßË³ï³ÝùÇ ï»ëáõãÝ»ñÇÝ</w:t>
      </w:r>
      <w:r>
        <w:rPr>
          <w:rFonts w:cs="Times Armenian" w:ascii="Times Armenian" w:hAnsi="Times Armenian"/>
          <w:b/>
          <w:sz w:val="22"/>
          <w:szCs w:val="22"/>
        </w:rPr>
        <w:t>.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³ñ·»ÉíáõÙ ¿ áõÕÕ³ÏÇáñ»Ý Ï³Ù ³ÝáõÕÕ³ÏÇáñ»Ý Ù³ëÝ³µ³ÅÇÝ áõÝ»Ý³É Çñ»Ýó í»ñ³ÑëÏáÕáõÃÛ³Ý Ý»ñùá ·ïÝíáÕ Ó»éÝ³ñÏáõÃÛáõÝáõÙ,</w:t>
      </w:r>
    </w:p>
    <w:p>
      <w:pPr>
        <w:pStyle w:val="BodyTextIndent3"/>
        <w:rPr/>
      </w:pPr>
      <w:r>
        <w:rPr>
          <w:rFonts w:cs="Times Armenian" w:ascii="Times Armenian" w:hAnsi="Times Armenian"/>
          <w:sz w:val="22"/>
          <w:szCs w:val="22"/>
        </w:rPr>
        <w:t>µ) å³ñï³íáñ »Ý, Ñ³Ù³å³ï³ëË³Ý</w:t>
      </w:r>
      <w:r>
        <w:rPr>
          <w:rFonts w:cs="Times Armenian" w:ascii="Times Armenian" w:hAnsi="Times Armenian"/>
          <w:i/>
          <w:sz w:val="22"/>
          <w:szCs w:val="22"/>
        </w:rPr>
        <w:t xml:space="preserve"> </w:t>
      </w:r>
      <w:r>
        <w:rPr>
          <w:rFonts w:cs="Times Armenian" w:ascii="Times Armenian" w:hAnsi="Times Armenian"/>
          <w:iCs/>
          <w:sz w:val="22"/>
          <w:szCs w:val="22"/>
        </w:rPr>
        <w:t>ùñ»³Ï³Ý å³ïÅÇ</w:t>
      </w:r>
      <w:r>
        <w:rPr>
          <w:rFonts w:cs="Times Armenian" w:ascii="Times Armenian" w:hAnsi="Times Armenian"/>
          <w:i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Ï³Ù Ï³ñ·³å³Ñ³Ï³Ý ÙÇçáóÝ»ñÇ ÏÇñ³éÙ³Ý ëå³éÝ³ÉÇùÇ ï³Ï, ÝáõÛÝÇëÏ å³ßïáÝ³ÃáÕáõÃÛáõÝÇó Ñ»ïá ãÑñ³å³ñ³Ï»É ³ñï³¹ñ³Ï³Ý Ï³Ù ³é¨ïñ³ÛÇÝ áñ¨¿ ·³ÕïÝÇù Ï³Ù ³ñï³¹ñ³Ï³Ý (</w:t>
      </w:r>
      <w:r>
        <w:rPr>
          <w:rFonts w:cs="Times Armenian" w:ascii="Times Armenian" w:hAnsi="Times Armenian"/>
          <w:sz w:val="22"/>
          <w:szCs w:val="22"/>
          <w:lang w:val="hy-AM"/>
        </w:rPr>
        <w:t>ï»ËÝáÉá·Ç³Ï³Ý</w:t>
      </w:r>
      <w:r>
        <w:rPr>
          <w:rFonts w:cs="Times Armenian" w:ascii="Times Armenian" w:hAnsi="Times Armenian"/>
          <w:sz w:val="22"/>
          <w:szCs w:val="22"/>
        </w:rPr>
        <w:t>) ·áñÍÁÝÃ³ó, áñáÝó Ýñ³Ýù Ï³ñáÕ ¿ÇÝ Í³ÝáÃ³Ý³É Çñ»Ýó å³ñï³Ï³ÝáõÃÛáõÝÝ»ñÇ Ï³ï³ñÙ³Ý Å³Ù³Ý³Ï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·) µ³ó³ñÓ³Ïáñ»Ý ·³ÕïÝÇ å³Ñ»É µáÉáñ ï»ë³ÏÇ Ã»ñáõÃÛáõÝÝ»ñÇ Ï³Ù Çñ³í³Ï³Ý ¹ñáõÛÃÝ»ñÇ Ë³ËïáõÙÝ»ñÇ í»ñ³µ»ñÛ³É µáÕáùÝ»ñÇ ³ÕµÛáõñÁ ¨ ·áñÍ³ïáõÇÝ Ï³Ù Ýñ³ Ý»ñÏ³Û³óáõóãÇÝ ãÑ³Õáñ¹»É ³ÛÝ Ù³ëÇÝ, áñ ï»ëã³Ï³Ý ³Ûó»ÉáõÃÛáõÝÁ Ï³ï³ñí»É ¿ ³Û¹åÇëÇ µáÕáùÇ ÑÇÙ³Ý íñ³:</w:t>
      </w:r>
    </w:p>
    <w:p>
      <w:pPr>
        <w:pStyle w:val="Heading4"/>
        <w:ind w:hanging="0"/>
        <w:jc w:val="center"/>
        <w:rPr>
          <w:rFonts w:ascii="Times Armenian" w:hAnsi="Times Armenian" w:cs="Times Armenian"/>
          <w:sz w:val="22"/>
          <w:szCs w:val="22"/>
          <w:lang w:val="en-AU"/>
        </w:rPr>
      </w:pPr>
      <w:r>
        <w:rPr>
          <w:rFonts w:cs="Times Armenian" w:ascii="Times Armenian" w:hAnsi="Times Armenian"/>
          <w:sz w:val="22"/>
          <w:szCs w:val="22"/>
          <w:lang w:val="en-AU"/>
        </w:rPr>
      </w:r>
    </w:p>
    <w:p>
      <w:pPr>
        <w:pStyle w:val="Heading4"/>
        <w:ind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6</w:t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Armenian" w:ascii="Times Armenian" w:hAnsi="Times Armenian"/>
          <w:bCs/>
          <w:sz w:val="22"/>
          <w:szCs w:val="22"/>
        </w:rPr>
        <w:t>Ò»éÝ³ñÏáõÃÛáõÝÝ»ñÁ</w:t>
      </w:r>
      <w:r>
        <w:rPr>
          <w:rFonts w:cs="Times Armenian" w:ascii="Times Armenian" w:hAnsi="Times Armenian"/>
          <w:b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ï»ëã³Ï³Ý ëïáõ·Ù³Ý »Ý »ÝÃ³ñÏíáõÙ ³ÛÝåÇëÇ Ñ³×³Ë³Ï³ÝáõÃÛ³Ùµ ¨ ³ÛÝåÇëÇ Ù³Ýñ³ÏñÏÇïáõÃÛ³Ùµ, áñù³Ýáí ¹³ ³ÝÑñ³Å»ßï ¿ Ñ³Ù³å³ï³ëË³Ý Çñ³í³Ï³Ý ¹ñáõÛÃÝ»ñÇ ³ñ¹ÛáõÝ³í»ï ÏÇñ³éáõÙÁ ³å³Ñáí»Éáõ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2"/>
        <w:ind w:hanging="0"/>
        <w:jc w:val="center"/>
        <w:rPr>
          <w:rFonts w:ascii="Times Armenian" w:hAnsi="Times Armenian" w:cs="Times Armenian"/>
          <w:bCs/>
          <w:i w:val="false"/>
          <w:i w:val="false"/>
          <w:iCs/>
          <w:sz w:val="22"/>
          <w:szCs w:val="22"/>
        </w:rPr>
      </w:pPr>
      <w:r>
        <w:rPr>
          <w:rFonts w:cs="Times Armenian" w:ascii="Times Armenian" w:hAnsi="Times Armenian"/>
          <w:bCs/>
          <w:i w:val="false"/>
          <w:iCs/>
          <w:sz w:val="22"/>
          <w:szCs w:val="22"/>
        </w:rPr>
        <w:t>Ðá¹í³Í 17</w:t>
      </w:r>
    </w:p>
    <w:p>
      <w:pPr>
        <w:pStyle w:val="Normal"/>
        <w:ind w:firstLine="567"/>
        <w:jc w:val="both"/>
        <w:rPr>
          <w:rFonts w:ascii="Times Armenian" w:hAnsi="Times Armenian" w:cs="Times Armenian"/>
          <w:bCs/>
          <w:i/>
          <w:i/>
          <w:iCs/>
          <w:sz w:val="22"/>
          <w:szCs w:val="22"/>
        </w:rPr>
      </w:pPr>
      <w:r>
        <w:rPr>
          <w:rFonts w:cs="Times Armenian" w:ascii="Times Armenian" w:hAnsi="Times Armenian"/>
          <w:bCs/>
          <w:i/>
          <w:iCs/>
          <w:sz w:val="22"/>
          <w:szCs w:val="22"/>
        </w:rPr>
      </w:r>
    </w:p>
    <w:p>
      <w:pPr>
        <w:pStyle w:val="BodyTextIndent3"/>
        <w:rPr/>
      </w:pPr>
      <w:r>
        <w:rPr>
          <w:rFonts w:cs="Times Armenian" w:ascii="Times Armenian" w:hAnsi="Times Armenian"/>
          <w:sz w:val="22"/>
          <w:szCs w:val="22"/>
        </w:rPr>
        <w:t xml:space="preserve">1. ²ÛÝ ³ÝÓÇÝù, áñáÝù Ë³ËïáõÙ </w:t>
      </w:r>
      <w:r>
        <w:rPr>
          <w:rFonts w:cs="Times Armenian" w:ascii="Times Armenian" w:hAnsi="Times Armenian"/>
          <w:sz w:val="22"/>
          <w:szCs w:val="22"/>
          <w:lang w:val="en-GB"/>
        </w:rPr>
        <w:t>»Ý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Ï³Ù Ëáõë³÷áõÙ »Ý å³Ñå³Ý»É ³ÛÝ Çñ³í³Ï³Ý ¹ñáõÛÃÝ»ñÁ, áñáÝó Ï³ï³ñÙ³Ý ÝÏ³ïÙ³Ùµ ÑëÏáÕáõÃÛáõÝÁ ¹ñí³Í ¿ ³ßË³ï³ÝùÇ ï»ëáõãÝ»ñÇ íñ³, ³é³Ýó Ý³ËÝ³Ï³Ý ½·áõß³óÙ³Ý` »ÝÃ³Ï³ »Ý ³ÝÑ³å³Õ ¹³ï³Ï³Ý Ñ»ï³åÝ¹Ù³Ý. ³ÛÝáõ³Ù»Ý³ÛÝÇí, ³½·³ÛÇÝ ûñ»Ýë¹ñáõÃÛáõÝÁ Ï³ñáÕ ¿ Ý³Ë³ï»ë»É µ³ó³éáõÃÛáõÝÝ»ñ ³ÛÝ ¹»åù»ñÇ Ï³å³ÏóáõÃÛ³Ùµ, »ñµ Ý³ËÝ³Ï³Ý ½·áõß³óáõÙ å»ïù ¿ ïñíÇ Çñ³íÇ×³ÏÁ ßï</w:t>
      </w:r>
      <w:r>
        <w:rPr>
          <w:rFonts w:cs="Times Armenian" w:ascii="Times Armenian" w:hAnsi="Times Armenian"/>
          <w:sz w:val="22"/>
          <w:szCs w:val="22"/>
          <w:lang w:val="en-US"/>
        </w:rPr>
        <w:t>Ï»Éáõ</w:t>
      </w:r>
      <w:r>
        <w:rPr>
          <w:rFonts w:cs="Times Armenian" w:ascii="Times Armenian" w:hAnsi="Times Armenian"/>
          <w:sz w:val="22"/>
          <w:szCs w:val="22"/>
        </w:rPr>
        <w:t xml:space="preserve"> Ï³Ù Ý³Ë³½·áõß³Ï³Ý ÙÇçáóÝ»ñ Ó»éÝ³ñÏ»Éáõ Ñ³Ù³ñ: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2. ¸³ï³Ï³Ý Ñ»ï³åÝ¹áõÙ Ñ³ñáõó»Éáõ Ï³Ù ³ÛÝ Ñ³ñáõó»Éáõ ³é³ç³ñÏáõÃÛáõÝ Ý»ñÏ³Û³óÝ»Éáõ ÷áË³ñ»Ý ³ßË³ï³ÝùÇ ï»ëáõãÝ»ñÁ Ï³ñáÕ »Ý áñáß»É Ý³Ë³½·áõß³óÝ»É Ï³Ù ËáñÑáõñ¹ ï³É: </w:t>
      </w:r>
    </w:p>
    <w:p>
      <w:pPr>
        <w:pStyle w:val="Heading4"/>
        <w:ind w:firstLine="567"/>
        <w:jc w:val="center"/>
        <w:rPr>
          <w:rFonts w:ascii="Times Armenian" w:hAnsi="Times Armenian" w:cs="Times Armenian"/>
          <w:b/>
          <w:b/>
          <w:i/>
          <w:i/>
          <w:sz w:val="22"/>
          <w:szCs w:val="22"/>
          <w:lang w:val="en-AU"/>
        </w:rPr>
      </w:pPr>
      <w:r>
        <w:rPr>
          <w:rFonts w:cs="Times Armenian" w:ascii="Times Armenian" w:hAnsi="Times Armenian"/>
          <w:b/>
          <w:i/>
          <w:sz w:val="22"/>
          <w:szCs w:val="22"/>
          <w:lang w:val="en-AU"/>
        </w:rPr>
      </w:r>
    </w:p>
    <w:p>
      <w:pPr>
        <w:pStyle w:val="Heading4"/>
        <w:ind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18</w:t>
      </w:r>
    </w:p>
    <w:p>
      <w:pPr>
        <w:pStyle w:val="Heading4"/>
        <w:ind w:firstLine="567"/>
        <w:jc w:val="center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Heading4"/>
        <w:ind w:firstLine="567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½·³ÛÇÝ ûñ»Ýë¹ñáõÃÛ³Ùµ Ý³Ë³ï»ëíáõÙ ¨ ³ñ¹ÛáõÝ³í»ïáñ»Ý ÏÇñ³éíáõÙ »Ý Ñ³Ù³å³ï³ëË³Ý å³ïÅ³ÙÇçáóÝ»ñ ³ÛÝ Çñ³í³Ï³Ý ¹ñáõÛÃÝ»ñÇ Ë³ËïÙ³Ý Ñ³Ù³ñ, áñáÝó Ï³ï³ñáõÙÁ ³ßË³ï³ÝùÇ ï»ëáõãÝ»ñÇ ÑëÏáÕáõÃÛ³Ý Ý»ñùá ¿, ÇÝãå»ë Ý³¨ Çñ»Ýó å³ñï³Ï³ÝáõÃÛáõÝÝ»ñÁ Ï³ï³ñ»ÉÇë ³ßË³ï³ÝùÇ ï»ëáõãÝ»ñÇÝ Ñ³Ï³¹ñí»Éáõ Ñ³Ù³ñ:</w:t>
      </w:r>
    </w:p>
    <w:p>
      <w:pPr>
        <w:pStyle w:val="BodyTextIndent3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BodyTextIndent3"/>
        <w:ind w:hanging="0"/>
        <w:jc w:val="center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</w:t>
      </w:r>
      <w:r>
        <w:rPr>
          <w:rFonts w:cs="Times Armenian" w:ascii="Times Armenian" w:hAnsi="Times Armenian"/>
          <w:b/>
          <w:i/>
          <w:sz w:val="22"/>
          <w:szCs w:val="22"/>
        </w:rPr>
        <w:t xml:space="preserve"> </w:t>
      </w:r>
      <w:r>
        <w:rPr>
          <w:rFonts w:cs="Times Armenian" w:ascii="Times Armenian" w:hAnsi="Times Armenian"/>
          <w:b/>
          <w:bCs/>
          <w:iCs/>
          <w:sz w:val="22"/>
          <w:szCs w:val="22"/>
        </w:rPr>
        <w:t>19</w:t>
      </w:r>
    </w:p>
    <w:p>
      <w:pPr>
        <w:pStyle w:val="BodyTextIndent3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²ßË³ï³ÝùÇ ï»ëáõãÝ»ñÁ Ï³Ù ï»Õ³Ï³Ý ï»ëã³Ï³Ý ·ñ³ë»ÝÛ³ÏÝ»ñÁ, Áëï ³ÝÑñ³Å»ßïáõÃÛ³Ý, å³ñµ»ñ³Ï³Ý ½»ÏáõÛóÝ»ñ »Ý Ý»ñÏ³Û³óÝáõÙ ï»ëã³Ï³Ý Í³é³ÛáõÃÛ³Ý Ï»ÝïñáÝ³Ï³Ý Ù³ñÙÝÇÝ Çñ»Ýó ·áñÍáõÝ»áõÃÛ³Ý ³ñ¹ÛáõÝùÝ»ñÇ Ù³ëÇÝ: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¹ ½»ÏáõÛóÝ»ñÁ Ï³½ÙíáõÙ »Ý ³ÛÝ Ï³ñ·áí ¨ ßáß³÷áõÙ »Ý ³ÛÝåÇëÇ Ñ³ñó»ñ, áñáÝù Å³Ù³Ý³Ï ³é Å³Ù³Ý³Ï Ïë³ÑÙ³ÝÇ Ï»ÝïñáÝ³Ï³Ý Ù³ñÙÇÝÁ. ¹ñ³Ýù Ý»ñÏ³Û³óíáõÙ »Ý Ï»ÝïñáÝ³Ï³Ý Ù³ñÙÝÇ ë³ÑÙ³Ý³Í Ñ³×³Ë³Ï³ÝáõÃÛ³Ùµ, µ³Ûó áã å³Ï³ë, ù³Ý ï³ñÇÝ Ù»Ï ³Ý·³Ù: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3"/>
        <w:ind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0</w:t>
      </w:r>
    </w:p>
    <w:p>
      <w:pPr>
        <w:pStyle w:val="BodyTextIndent3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î»ëãáõÃÛ³Ý Ï»ÝïñáÝ³Ï³Ý Ù³ñÙÇÝÁ Ññ³å³ñ³ÏáõÙ ¿ ï³ñ»Ï³Ý ÁÝ¹Ñ³Ýáõñ ½»ÏáõÛó Çñ»Ý »ÝÃ³Ï³ ï»ëã³Ï³Ý Í³é³ÛáõÃÛáõÝÝ»ñÇ ·áñÍáõÝ»áõÃÛ³Ý í»ñ³µ»ñÛ³É: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2. ²Û¹ ½»ÏáõÛóÝ»ñÁ Ññ³å³ñ³ÏíáõÙ »Ý áÕç³ÙÇï Å³ÙÏ»ïÝ»ñáõÙª ³Ù»Ý ¹»åùáõÙ áã áõß, ù³Ý Ñ³ßí»ïáõ  ï³ñí³ ³í³ñïÇó Ñ»ïá 12 ³Ùëí³ ÁÝÃ³óùáõÙ: 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3. î³ñ»Ï³Ý ½»ÏáõÛóÝ»ñÇ ûñÇÝ³ÏÝ»ñÁ Ññ³å³ñ³ÏáõÙÇó Ñ»ïá` áÕç³ÙÇï Å³ÙÏ»ïÝ»ñáõÙ ¨ ³Ù»Ý ¹»åùáõÙ 3 ³ÙëÇó áã áõß, áõÕ³ñÏíáõÙ »Ý ²ßË³ï³ÝùÇ ÙÇç³½·³ÛÇÝ µÛáõñáÛÇ ¶ÉË³íáñ ïÝûñ»ÝÇÝ:</w:t>
      </w:r>
    </w:p>
    <w:p>
      <w:pPr>
        <w:pStyle w:val="BodyTextIndent3"/>
        <w:ind w:hanging="0"/>
        <w:rPr>
          <w:rFonts w:ascii="Times Armenian" w:hAnsi="Times Armenian" w:cs="Times Armenian"/>
          <w:b/>
          <w:b/>
          <w:i/>
          <w:i/>
          <w:sz w:val="22"/>
          <w:szCs w:val="22"/>
        </w:rPr>
      </w:pPr>
      <w:r>
        <w:rPr>
          <w:rFonts w:cs="Times Armenian" w:ascii="Times Armenian" w:hAnsi="Times Armenian"/>
          <w:b/>
          <w:i/>
          <w:sz w:val="22"/>
          <w:szCs w:val="22"/>
        </w:rPr>
      </w:r>
    </w:p>
    <w:p>
      <w:pPr>
        <w:pStyle w:val="BodyTextIndent3"/>
        <w:ind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1</w:t>
      </w:r>
    </w:p>
    <w:p>
      <w:pPr>
        <w:pStyle w:val="BodyTextIndent3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î»ëãáõÃÛ³Ý Ï»ÝïñáÝ³Ï³Ý Ù³ñÙÝÇ ÏáÕÙÇó Ññ³å³ñ³ÏíáÕ ³Ù»Ý³ÙÛ³ ½»ÏáõÛóÝ»ñáõÙ ÁÝ¹·ñÏíáõÙ »Ý Ñ»ï¨Û³É ¨ ·áñÍÇÝ í»ñ³µ»ñáÕ ÙÛáõë µáÉáñ Ñ³ñó»ñÁª ³ÛÝù³Ýáí, áñù³Ýáí ¹ñ³Ýù ·ïÝíáõÙ »Ý ïíÛ³É Ï»ÝïñáÝ³Ï³Ý Ù³ñÙÝÇ ÑëÏáÕáõÃÛ³Ý ï³Ï.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³ßË³ï³ÝùÇ ï»ëãáõÃÛ³Ý ·áñÍáõÝ»áõÃÛ³ÝÁ í»ñ³µ»ñáÕ ûñ»ÝùÝ»ñÁ ¨ Ï³ÝáÝ³Ï³ñ·»ñÁ,</w:t>
      </w:r>
    </w:p>
    <w:p>
      <w:pPr>
        <w:pStyle w:val="BodyTextIndent3"/>
        <w:rPr/>
      </w:pPr>
      <w:r>
        <w:rPr>
          <w:rFonts w:cs="Times Armenian" w:ascii="Times Armenian" w:hAnsi="Times Armenian"/>
          <w:sz w:val="22"/>
          <w:szCs w:val="22"/>
        </w:rPr>
        <w:t xml:space="preserve">µ) ³ßË³ï³ÝùÇ ï»ëãáõÃÛ³Ý ³ÝÓÝ³Ï³½ÙÁ, </w:t>
      </w:r>
    </w:p>
    <w:p>
      <w:pPr>
        <w:pStyle w:val="BodyTextIndent3"/>
        <w:rPr/>
      </w:pPr>
      <w:r>
        <w:rPr>
          <w:rFonts w:cs="Times Armenian" w:ascii="Times Armenian" w:hAnsi="Times Armenian"/>
          <w:sz w:val="22"/>
          <w:szCs w:val="22"/>
        </w:rPr>
        <w:t>·) íÇ×³Ï³·ñ³Ï³Ý ïíÛ³ÉÝ»ñÁ ï»ëãáõÃÛ³Ý ÑëÏáÕáõÃÛ³ÝÁ »ÝÃ³Ï³ Ó»éÝ³ñÏáõÃÛáõÝÝ»ñÇ ¨ ¹ñ³ÝóáõÙ ½µ³Õí³Í ³ßË³ïáÕÝ»ñÇ Ãí³ù³Ý³ÏÇ Ù³ëÇÝ,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¹) íÇ×³Ï³·ñ³Ï³Ý ïíÛ³ÉÝ»ñ ï»ëã³Ï³Ý ³Ûó»ÉáõÃÛáõÝÝ»ñÇ Ù³ëÇÝ,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») íÇ×³Ï³·ñ³Ï³Ý ïíÛ³ÉÝ»ñ Ï³ï³ñí³Í Ë³ËïáõÙÝ»ñÇ ¨ ÏÇñ³éí³Í å³ïÅ³ÙÇçáóÝ»ñÇ Ù³ëÇÝ,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½) íÇ×³Ï³·ñ³Ï³Ý ïíÛ³ÉÝ»ñ ³ñï³¹ñ³Ï³Ý å³ï³Ñ³ñÝ»ñÇ Ù³ëÇÝ, 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¿) íÇ×³Ï³·ñ³Ï³Ý ïíÛ³ÉÝ»ñ Ù³ëÝ³·Çï³Ï³Ý ÑÇí³Ý¹áõÃÛáõÝÝ»ñÇ Ù³ëÇÝ:</w:t>
      </w:r>
    </w:p>
    <w:p>
      <w:pPr>
        <w:pStyle w:val="Normal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´³ÅÇÝ II. ²ÞÊ²î²ÜøÆ  îºêâàôÂÚàôÜÀ  ²èºìîðÆ Øºæ</w:t>
      </w:r>
    </w:p>
    <w:p>
      <w:pPr>
        <w:pStyle w:val="BodyTextIndent3"/>
        <w:ind w:hanging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3"/>
        <w:ind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2</w:t>
      </w:r>
    </w:p>
    <w:p>
      <w:pPr>
        <w:pStyle w:val="BodyTextIndent3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ßË³ï³ÝùÇ ÙÇç³½·³ÛÇÝ Ï³½Ù³Ï»ñåáõÃÛ³Ý Ûáõñ³ù³ÝãÛáõñ ³Ý¹³Ù, áñÇ Ñ³Ù³ñ áõÅÇ Ù»ç ¿ ëáõÛÝ ÎáÝí»ÝóÇ³ÛÇ ³Ûë µ³ÅÇÝÁ, å»ïù ¿ ³ßË³ï³ÝùÇ ï»ëãáõÃÛ³Ý Ñ³Ù³Ï³ñ· áõÝ»Ý³ ³é¨ïñÇ Ó»éÝ³ñÏáõÃÛáõÝÝ»ñáõÙ: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3"/>
        <w:ind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3</w:t>
      </w:r>
    </w:p>
    <w:p>
      <w:pPr>
        <w:pStyle w:val="BodyTextIndent3"/>
        <w:ind w:hanging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é¨ïñÇ Ó»éÝ³ñÏáõÃÛáõÝÝ»ñáõÙ ³ßË³ï³ÝùÇ ï»ëãáõÃÛ³Ý Ñ³Ù³Ï³ñ·Á ï³ñ³ÍíáõÙ ¿ ³ÛÝ Ó»éÝ³ñÏáõÃÛáõÝÝ»ñÇ íñ³, áñáÝóáõÙ ³ßË³ï³ÝùÇ ï»ëáõãÝ»ñÁ ÉÇ³½áñí³Í »Ý ³å³Ñáí»Éëáõ ³ßË³ï³ÝùÇ ÁÝÃ³óùáõÙ ³ßË³ïáÕÝ»ñÇ ³ßË³ï³Ýù³ÛÇÝ å³ÛÙ³ÝÝ»ñÇÝ ¨ å³ßïå³ÝáõÃÛ³ÝÁ í»ñ³µ»ñáÕ Çñ³í³Ï³Ý ¹ñáõÛÃÝ»ñÇ ÏÇñ³éáõÙÁ: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3"/>
        <w:ind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4</w:t>
      </w:r>
    </w:p>
    <w:p>
      <w:pPr>
        <w:pStyle w:val="BodyTextIndent3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ßË³ï³ÝùÇ ï»ëãáõÃÛ³Ý Ñ³Ù³Ï³ñ·Á ³é¨ïñÇ Ó»éÝ³ñÏáõÃÛáõÝÝ»ñáõÙ å»ïù ¿ Ñ³Ù³å³ï³ëË³ÝÇ ëáõÛÝ ÎáÝí»ÝóÇ³ÛÇ 3-21-ñ¹ Ñá¹í³ÍÝ»ñÇ å³Ñ³ÝçÝ»ñÇÝª ³ÛÝù³Ýáí, áñù³Ýáí ¹ñ³Ýù ÏÇñ³é»ÉÇ »Ý: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´³ÅÇÝ III.  ²ÚÈ ¸ðàôÚÂÜºð</w:t>
      </w:r>
    </w:p>
    <w:p>
      <w:pPr>
        <w:pStyle w:val="BodyTextIndent3"/>
        <w:ind w:hanging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3"/>
        <w:ind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5</w:t>
      </w:r>
    </w:p>
    <w:p>
      <w:pPr>
        <w:pStyle w:val="BodyTextIndent3"/>
        <w:ind w:hanging="0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1. êáõÛÝ ÎáÝí»ÝóÇ³Ý í³í»ñ³óÝáÕ ²ßË³ï³ÝùÇ ÙÇç³½·³ÛÇÝ Ï³½Ù³Ï»ñåáõÃÛ³Ý ó³ÝÏ³ó³Í ³Ý¹³Ù Ï³ñáÕ ¿ í³í»ñ³·ñÇÝ ÏÇó Ñ³Ûï³ñ³ñáõÃÛ³Ùµ Ýß»É, áñ ëáõÛÝ ÎáÝí»ÝóÇ³ÛÇ II µ³ÅÝáí å³ñï³íáñáõÃÛáõÝÝ»ñ ãÇ ëï³ÝÓÝáõÙ: </w:t>
      </w:r>
    </w:p>
    <w:p>
      <w:pPr>
        <w:pStyle w:val="BodyTextIndent3"/>
        <w:rPr/>
      </w:pPr>
      <w:r>
        <w:rPr>
          <w:rFonts w:cs="Times Armenian" w:ascii="Times Armenian" w:hAnsi="Times Armenian"/>
          <w:sz w:val="22"/>
          <w:szCs w:val="22"/>
        </w:rPr>
        <w:t xml:space="preserve">2. ²Û¹åÇëÇ Ñ³Ûï³ñ³ñáõÃÛáõÝ Ï³ï³ñ³Í Î³½Ù³Ï»ñåáõÃÛ³Ý ó³ÝÏ³ó³Í ³Ý¹³Ù Ï³ñáÕ ¿ í»ñ³óÝ»É ³ÛÝ ó³ÝÏ³ó³Í Å³Ù³Ý³Ï` </w:t>
      </w:r>
      <w:r>
        <w:rPr>
          <w:rFonts w:cs="Times Armenian" w:ascii="Times Armenian" w:hAnsi="Times Armenian"/>
          <w:bCs/>
          <w:sz w:val="22"/>
          <w:szCs w:val="22"/>
        </w:rPr>
        <w:t xml:space="preserve">Ñ»ï³·³ </w:t>
      </w:r>
      <w:r>
        <w:rPr>
          <w:rFonts w:cs="Times Armenian" w:ascii="Times Armenian" w:hAnsi="Times Armenian"/>
          <w:sz w:val="22"/>
          <w:szCs w:val="22"/>
        </w:rPr>
        <w:t>Ñ³Ûï³ñ³ñáõÃÛ³Ùµ: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3. Î³½Ù³Ï»ñåáõÃÛ³Ý Ûáõñ³ù³ÝãÛáõñ ³Ý¹³Ù, áñÇ Ñ³Ù³ñ ëáõÛÝ Ñá¹í³ÍÇ 1-ÇÝ Ï»ïÇÝ Ñ³Ù³å³ï³ëË³Ý ³ñí³Í Ñ³Ûï³ñ³ñáõÃÛáõÝÝ áõÅ Ù»ç ¿, ëáõÛÝ ÎáÝí»ÝóÇ³ÛÇ ÏÇñ³éÙ³Ý Ù³ëÇÝ Çñ ï³ñ»Ï³Ý ½»ÏáõÛóÝ»ñáõÙ ï»Õ»Ï³óÝáõÙ ¿ ëáõÛÝ ÎáÝí»ÝóÇ³ÛÇ II µ³ÅÝÇ ¹ñáõÛÃÝ»ñÇ í»ñ³µ»ñÛ³É ûñ»Ýë¹ñáõÃÛ³Ý ¨ åñ³ÏïÇÏ³ÛÇ íÇ×³ÏÇ Ù³ëÇÝ ¨ ÝßáõÙ ¿, Ã» ÇÝã ã³÷áí »Ý Ýßí³Í ¹ñáõÛÃÝ»ñÁ Çñ³Ï³Ý³óí³Í Ï³Ù ÇÝã ã³÷áí ¿ »ÝÃ³¹ñíáõÙ ¹ñ³Ýù Çñ³Ï³Ý³óÝ»É: 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3"/>
        <w:ind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6</w:t>
      </w:r>
    </w:p>
    <w:p>
      <w:pPr>
        <w:pStyle w:val="BodyTextIndent3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àñ¨Çó» Ó»éÝ³ñÏáõÃÛ³Ý, Ýñ³ Ù³ëÇ Ï³Ù Í³é³ÛáõÃÛ³Ý` ëáõÛÝ ÎáÝí»ÝóÇ³ÛÇ Ï³ñ·³íáñÙ³Ý áÉáñïáõÙ ÉÇÝ»Éáõ Ñ³ñóáõÙ Ï³ëÏ³ÍÇ ¹»åùáõÙ Ñ³ñóÁ ÉáõÍíáõÙ ¿ Çñ³í³ëáõ Ù³ñÙÝÇ ÏáÕÙÇó: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3"/>
        <w:ind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27</w:t>
      </w:r>
    </w:p>
    <w:p>
      <w:pPr>
        <w:pStyle w:val="BodyTextIndent3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ÎáÝí»ÝóÇ³ÛáõÙ §Çñ³í³Ï³Ý ¹ñáõÛÃÝ»ñ¦ »½ñáõÛÃÁ, µ³óÇ ûñ»ÝùÝ»ñÇó ¨ Ï³ÝáÝ³Ï³ñ·»ñÇó, Ý»ñ³éáõÙ ¿ ûñ»ÝùÇ áõÅ áõÝ»óáÕ` ÙÇçÝáñ¹ ¹³ï³ñ³ÝÝ»ñÇ áñáßáõÙÝ»ñÁ ¨ ÏáÉ»ÏïÇí å³ÛÙ³Ý³·ñ»ñÁ, áñáÝó ÏÇñ³éáõÙÁ å»ïù ¿ ³å³Ñáí»Ý ³ßË³ï³ÝùÇ ï»ëáõãÝ»ñÁ: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BodyTextIndent3"/>
        <w:ind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28</w:t>
      </w:r>
    </w:p>
    <w:p>
      <w:pPr>
        <w:pStyle w:val="BodyTextIndent3"/>
        <w:rPr>
          <w:rFonts w:ascii="Times Armenian" w:hAnsi="Times Armenian" w:eastAsia="Times Armenian" w:cs="Times Armenian"/>
          <w:color w:val="000000"/>
          <w:sz w:val="22"/>
          <w:szCs w:val="22"/>
        </w:rPr>
      </w:pPr>
      <w:r>
        <w:rPr>
          <w:rFonts w:eastAsia="Times Armenian" w:cs="Times Armenian" w:ascii="Times Armenian" w:hAnsi="Times Armenian"/>
          <w:color w:val="000000"/>
          <w:sz w:val="22"/>
          <w:szCs w:val="22"/>
        </w:rPr>
        <w:t xml:space="preserve"> 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²ßË³ï³ÝùÇ ÙÇç³½·³ÛÇÝ Ï³½Ù³Ï»ñåáõÃÛ³Ý Ï³ÝáÝ³¹ñáõÃÛ³Ý 22-ñ¹ Ñá¹í³ÍÇÝ Ñ³Ù³å³ï³ëË³Ý Ý»ñÏ³Û³óíáÕ ï³ñ»Ï³Ý ½»ÏáõÛóáõÙ ³ÙµáÕç³Ï³Ý ï»Õ»ÏáõÃÛáõÝÝ»ñ »Ý µ»ñíáõÙ ëáõÛÝ ÎáÝí»ÝóÇ³ÛÇ ¹ñáõÛÃÝ»ñÇ Ï³ï³ñÙ³ÝÝ áõÕÕí³Í µáÉáñ ûñ»ÝùÝ»ñÇ ¨ Ï³ÝáÝ³Ï³ñ·»ñÇ</w:t>
      </w:r>
      <w:r>
        <w:rPr>
          <w:rFonts w:cs="Times Armenian" w:ascii="Times Armenian" w:hAnsi="Times Armenian"/>
          <w:b/>
          <w:color w:val="000000"/>
          <w:sz w:val="22"/>
          <w:szCs w:val="22"/>
        </w:rPr>
        <w:t xml:space="preserve"> </w:t>
      </w:r>
      <w:r>
        <w:rPr>
          <w:rFonts w:cs="Times Armenian" w:ascii="Times Armenian" w:hAnsi="Times Armenian"/>
          <w:color w:val="000000"/>
          <w:sz w:val="22"/>
          <w:szCs w:val="22"/>
        </w:rPr>
        <w:t>Ù³ëÇÝ:</w:t>
      </w:r>
    </w:p>
    <w:p>
      <w:pPr>
        <w:pStyle w:val="BodyTextIndent3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</w:r>
    </w:p>
    <w:p>
      <w:pPr>
        <w:pStyle w:val="BodyTextIndent3"/>
        <w:ind w:hanging="0"/>
        <w:jc w:val="center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  <w:t>Ðá¹í³Í 29</w:t>
      </w:r>
    </w:p>
    <w:p>
      <w:pPr>
        <w:pStyle w:val="BodyTextIndent3"/>
        <w:rPr>
          <w:rFonts w:ascii="Times Armenian" w:hAnsi="Times Armenian" w:cs="Times Armenian"/>
          <w:b/>
          <w:b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color w:val="000000"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1. ºÃ» Î³½Ù³Ï»ñåáõÃÛ³Ý ³Ý¹³ÙÇ ï³ñ³ÍùáõÙ ·áÛáõÃÛáõÝ áõÝ»Ý Ù»Í ßñç³ÝÝ»ñ, áñï»Õ µÝ³ÏãáõÃÛ³Ý óñí³ÍáõÃÛ³Ý ¨ ½³ñ·³óÙ³Ý Ù³Ï³ñ¹³ÏÇ Ñ»ï¨³Ýùáí Çñ³í³ëáõ Ù³ñÙÇÝÁ ³ÝÇñ³·áñÍ»ÉÇ ¿ Ñ³Ù³ñáõÙ ëáõÛÝ ÎáÝí»ÝóÇ³ÛÇ ¹ñáõÛÃÝ»ñÇ ÏÇñ³éáõÙÁ, ³Û¹ Ù³ñÙÇÝÁ Ñ³ÝáõÙ ¿ ³Û¹åÇëÇ ßñç³ÝÝ»ñÁ ëáõÛÝ ÎáÝí»ÝóÇ³ÛÇ ÏÇñ³éÙ³Ý ßñç³Ý³ÏÝ»ñÇó Ï³Ù ³ÙµáÕçáõÃÛ³Ùµ, Ï³Ù µ³ó³éáõÃÛ³Ùµ áñáß Ó»éÝ³ñÏáõÃÛáõÝÝ»ñÇ Ï³Ù ³ÛÝ Ù³ëÝ³·ÇïáõÃÛáõÝÝ»ñÇ, áñáÝù ÇÝùÁ Ýå³ï³Ï³Ñ³ñÙ³ñ ¿ Ñ³Ù³ñáõÙ:</w:t>
      </w:r>
    </w:p>
    <w:p>
      <w:pPr>
        <w:pStyle w:val="BodyTextIndent3"/>
        <w:rPr/>
      </w:pPr>
      <w:r>
        <w:rPr>
          <w:rFonts w:cs="Times Armenian" w:ascii="Times Armenian" w:hAnsi="Times Armenian"/>
          <w:color w:val="000000"/>
          <w:sz w:val="22"/>
          <w:szCs w:val="22"/>
        </w:rPr>
        <w:t>2. Úáõñ³ù³ÝãÛáõñ ³Ý¹³Ù ëáõÛÝ ÎáÝí»ÝóÇ³ÛÇ ÏÇñ³éÙ³Ý Ù³ëÇÝ ²ßË³ï³ÝùÇ ÙÇç³½·³ÛÇÝ Ï³½Ù³Ï»ñåáõÃÛ³Ý Ï³ÝáÝ³¹ñáõÃÛ³Ý 22-ñ¹ Ñá¹í³ÍÇÝ Ñ³Ù³å³ï³ëË³Ý Ý»ñÏ³Û³óí³Í Çñ ï³ñ»Ï³Ý ³é³çÇÝ ½»ÏáõÛóáõÙ ÝßáõÙ ¿ µáÉáñ ³ÛÝ ßñç³ÝÝ»ñÁ, áñáÝó ³éÝãáõÃÛ³Ùµ ÇÝùÁ å³ïñ³ëïíáõÙ ¿ û·ïí»Éáõ ëáõÛÝ Ñá¹í³ÍÇ ¹ñáõÛÃÝ»ñÇó, ÇÝãå»ë Ý³¨ ³ÛÝ å³ï×³éÝ»ñÁ, áñáÝó Ñ³Ù³</w:t>
      </w:r>
      <w:r>
        <w:rPr>
          <w:rFonts w:cs="Times Armenian" w:ascii="Times Armenian" w:hAnsi="Times Armenian"/>
          <w:color w:val="000000"/>
          <w:sz w:val="22"/>
          <w:szCs w:val="22"/>
          <w:lang w:val="en-US"/>
        </w:rPr>
        <w:t>ñ</w:t>
      </w:r>
      <w:r>
        <w:rPr>
          <w:rFonts w:cs="Times Armenian" w:ascii="Times Armenian" w:hAnsi="Times Armenian"/>
          <w:color w:val="000000"/>
          <w:sz w:val="22"/>
          <w:szCs w:val="22"/>
        </w:rPr>
        <w:t xml:space="preserve"> ÇÝùÁ Ýå³ï³Ï áõÝÇ û·ïí»Éáõ ³Û¹ ¹ñáõÛÃÝ»ñÇó: Æñ ³é³çÇÝ ï³ñ»Ï³Ý ½»ÏáõÛóÇó Ñ»ïá Î³½Ù³Ï»ñåáõÃÛ³Ý áã ÙÇ ³Ý¹³Ù ãÇ Ï³ñáÕ û·ïí»É ëáõÛÝ Ñá¹í³ÍÇ ¹ñáõÛÃÝ»ñÇó` µ³ó³éáõÃÛ³Ùµ Ýßí³Í ßñç³ÝÝ»ñÇ ³éÝãáõÃÛ³Ùµ:</w:t>
      </w:r>
    </w:p>
    <w:p>
      <w:pPr>
        <w:pStyle w:val="BodyTextIndent3"/>
        <w:rPr>
          <w:rFonts w:ascii="Times Armenian" w:hAnsi="Times Armenian" w:cs="Times Armenian"/>
          <w:color w:val="000000"/>
          <w:sz w:val="22"/>
          <w:szCs w:val="22"/>
        </w:rPr>
      </w:pPr>
      <w:r>
        <w:rPr>
          <w:rFonts w:cs="Times Armenian" w:ascii="Times Armenian" w:hAnsi="Times Armenian"/>
          <w:color w:val="000000"/>
          <w:sz w:val="22"/>
          <w:szCs w:val="22"/>
        </w:rPr>
        <w:t>3. êáõÛÝ Ñá¹í³ÍÇ ¹ñáõÛÃÝ»ñáí Ý³Ë³ï»ëí³Í Çñ³íáõÝùÇó û·ïíáÕ Ûáõñ³ù³ÝãÛáõñ ³Ý¹³Ù Çñ Ñ»ï³·³ ï³ñ»Ï³Ý ½»ÏáõÛóÝ»ñáõÙ ÝßáõÙ ¿ ³ÛÝ ßñç³ÝÝ»ñÁ, áñáÝó ³éÝãáõÃÛ³Ùµ ÇÝùÁ Ññ³Å³ñíáõÙ ¿ û·ïí»É ëáõÛÝ Ñá¹í³ÍÇ ¹ñáõÛÃÝ»ñáí Ýßí³Í Çñ³íáõÝùÝ»ñÇó:</w:t>
      </w:r>
    </w:p>
    <w:p>
      <w:pPr>
        <w:pStyle w:val="BodyTextIndent3"/>
        <w:ind w:hanging="0"/>
        <w:rPr>
          <w:rFonts w:ascii="Times Armenian" w:hAnsi="Times Armenian" w:cs="Times Armenian"/>
          <w:b/>
          <w:b/>
          <w:i/>
          <w:i/>
          <w:color w:val="000000"/>
          <w:sz w:val="22"/>
          <w:szCs w:val="22"/>
        </w:rPr>
      </w:pPr>
      <w:r>
        <w:rPr>
          <w:rFonts w:cs="Times Armenian" w:ascii="Times Armenian" w:hAnsi="Times Armenian"/>
          <w:b/>
          <w:i/>
          <w:color w:val="000000"/>
          <w:sz w:val="22"/>
          <w:szCs w:val="22"/>
        </w:rPr>
      </w:r>
    </w:p>
    <w:p>
      <w:pPr>
        <w:pStyle w:val="BodyTextIndent3"/>
        <w:ind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0</w:t>
      </w:r>
    </w:p>
    <w:p>
      <w:pPr>
        <w:pStyle w:val="BodyTextIndent3"/>
        <w:jc w:val="center"/>
        <w:rPr>
          <w:rFonts w:ascii="Times Armenian" w:hAnsi="Times Armenian" w:cs="Times Armenian"/>
          <w:b/>
          <w:b/>
          <w:i/>
          <w:i/>
          <w:color w:val="FF0000"/>
          <w:sz w:val="22"/>
          <w:szCs w:val="22"/>
        </w:rPr>
      </w:pPr>
      <w:r>
        <w:rPr>
          <w:rFonts w:cs="Times Armenian" w:ascii="Times Armenian" w:hAnsi="Times Armenian"/>
          <w:b/>
          <w:i/>
          <w:color w:val="FF0000"/>
          <w:sz w:val="22"/>
          <w:szCs w:val="22"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 xml:space="preserve">1. </w:t>
      </w:r>
      <w:r>
        <w:rPr>
          <w:rFonts w:cs="Times Armenian" w:ascii="Times Armenian" w:hAnsi="Times Armenian"/>
          <w:sz w:val="22"/>
          <w:szCs w:val="22"/>
          <w:lang w:val="en-AU"/>
        </w:rPr>
        <w:t>ê</w:t>
      </w:r>
      <w:r>
        <w:rPr>
          <w:rFonts w:cs="Times Armenian" w:ascii="Times Armenian" w:hAnsi="Times Armenian"/>
          <w:sz w:val="22"/>
          <w:szCs w:val="22"/>
        </w:rPr>
        <w:t>áõÛÝ ÎáÝí»ÝóÇ³Ý í³í»ñ³óÝáÕ ²ßË³ï³ÝùÇ ÙÇç³½·³ÛÇÝ Ï³½Ù³</w:t>
        <w:softHyphen/>
        <w:t>Ï»ñåáõÃÛ³Ý Ûáõñ³ù³ÝãÛáõñ ³Ý¹³Ù</w:t>
      </w:r>
      <w:r>
        <w:rPr>
          <w:rFonts w:cs="Times Armenian" w:ascii="Times Armenian" w:hAnsi="Times Armenian"/>
          <w:sz w:val="22"/>
          <w:szCs w:val="22"/>
          <w:lang w:val="en-AU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²ßË³ï³ÝùÇ ÙÇç³½·³ÛÇÝ Ï³½Ù³Ï»ñåáõÃÛ³Ý 1946 Ãí³Ï³ÝÇ</w:t>
      </w:r>
      <w:r>
        <w:rPr>
          <w:rFonts w:cs="Times Armenian" w:ascii="Times Armenian" w:hAnsi="Times Armenian"/>
          <w:sz w:val="22"/>
          <w:szCs w:val="22"/>
          <w:lang w:val="en-AU"/>
        </w:rPr>
        <w:t xml:space="preserve"> öá÷áËÙ³Ý ³Ïïáí ÷á÷áËí³Í </w:t>
      </w:r>
      <w:r>
        <w:rPr>
          <w:rFonts w:cs="Times Armenian" w:ascii="Times Armenian" w:hAnsi="Times Armenian"/>
          <w:sz w:val="22"/>
          <w:szCs w:val="22"/>
        </w:rPr>
        <w:t xml:space="preserve">Ï³ÝáÝ³¹ñáõÃÛ³Ý 35-ñ¹ Ñá¹í³ÍáõÙ Ýßí³Í </w:t>
      </w:r>
      <w:r>
        <w:rPr>
          <w:rFonts w:cs="Times Armenian" w:ascii="Times Armenian" w:hAnsi="Times Armenian"/>
          <w:sz w:val="22"/>
          <w:szCs w:val="22"/>
          <w:lang w:val="en-AU"/>
        </w:rPr>
        <w:t xml:space="preserve">ï³ñ³ÍùÝ»ñÇó ¨ ëáõÛÝ Ñá¹í³ÍÇ 4-ñ¹ ¨ 5-ñ¹ »ÝÃ³Ï»ï»ñáõÙ Ýßí³ÍÝ»ñÇó ³ÛÉ ï³ñ³ÍùÝ»ñÇ Ï³å³ÏóáõÃÛ³Ùµ í³í»ñ³óáõÙÇó Ñ»ïá` </w:t>
      </w:r>
      <w:r>
        <w:rPr>
          <w:rFonts w:cs="Times Armenian" w:ascii="Times Armenian" w:hAnsi="Times Armenian"/>
          <w:sz w:val="22"/>
          <w:szCs w:val="22"/>
        </w:rPr>
        <w:t>ÑÝ³ñ³íáñÇÝë</w:t>
      </w:r>
      <w:r>
        <w:rPr>
          <w:rFonts w:cs="Times Armenian" w:ascii="Times Armenian" w:hAnsi="Times Armenian"/>
          <w:sz w:val="22"/>
          <w:szCs w:val="22"/>
          <w:lang w:val="en-AU"/>
        </w:rPr>
        <w:t xml:space="preserve"> ë»ÕÙ </w:t>
      </w:r>
      <w:r>
        <w:rPr>
          <w:rFonts w:cs="Times Armenian" w:ascii="Times Armenian" w:hAnsi="Times Armenian"/>
          <w:sz w:val="22"/>
          <w:szCs w:val="22"/>
        </w:rPr>
        <w:t>Å³ÙÏ»ïÝ»ñáõÙ,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²ßË³ï³ÝùÇ ÙÇç³½·³ÛÇÝ µÛáõñáÛÇ ¶ÉË³íáñ ïÝûñ»ÝÇÝ áõÕ³ñÏ</w:t>
      </w:r>
      <w:r>
        <w:rPr>
          <w:rFonts w:cs="Times Armenian" w:ascii="Times Armenian" w:hAnsi="Times Armenian"/>
          <w:sz w:val="22"/>
          <w:szCs w:val="22"/>
          <w:lang w:val="en-AU"/>
        </w:rPr>
        <w:t xml:space="preserve">áõÙ ¿ </w:t>
      </w:r>
      <w:r>
        <w:rPr>
          <w:rFonts w:cs="Times Armenian" w:ascii="Times Armenian" w:hAnsi="Times Armenian"/>
          <w:sz w:val="22"/>
          <w:szCs w:val="22"/>
        </w:rPr>
        <w:t>Ñ³Ûï³ñ³ñáõÃÛáõÝ</w:t>
      </w:r>
      <w:r>
        <w:rPr>
          <w:rFonts w:cs="Times Armenian" w:ascii="Times Armenian" w:hAnsi="Times Armenian"/>
          <w:sz w:val="22"/>
          <w:szCs w:val="22"/>
          <w:lang w:val="en-AU"/>
        </w:rPr>
        <w:t xml:space="preserve">, </w:t>
      </w:r>
      <w:r>
        <w:rPr>
          <w:rFonts w:cs="Times Armenian" w:ascii="Times Armenian" w:hAnsi="Times Armenian"/>
          <w:sz w:val="22"/>
          <w:szCs w:val="22"/>
        </w:rPr>
        <w:t>áõ</w:t>
      </w:r>
      <w:r>
        <w:rPr>
          <w:rFonts w:cs="Times Armenian" w:ascii="Times Armenian" w:hAnsi="Times Armenian"/>
          <w:sz w:val="22"/>
          <w:szCs w:val="22"/>
          <w:lang w:val="en-AU"/>
        </w:rPr>
        <w:t>ñ</w:t>
      </w:r>
      <w:r>
        <w:rPr>
          <w:rFonts w:cs="Times Armenian" w:ascii="Times Armenian" w:hAnsi="Times Armenian"/>
          <w:sz w:val="22"/>
          <w:szCs w:val="22"/>
        </w:rPr>
        <w:t xml:space="preserve"> ÝßáõÙ </w:t>
      </w:r>
      <w:r>
        <w:rPr>
          <w:rFonts w:cs="Times Armenian" w:ascii="Times Armenian" w:hAnsi="Times Armenian"/>
          <w:sz w:val="22"/>
          <w:szCs w:val="22"/>
          <w:lang w:val="en-AU"/>
        </w:rPr>
        <w:t>¿</w:t>
      </w:r>
      <w:r>
        <w:rPr>
          <w:rFonts w:cs="Times Armenian" w:ascii="Times Armenian" w:hAnsi="Times Armenian"/>
          <w:sz w:val="22"/>
          <w:szCs w:val="22"/>
        </w:rPr>
        <w:t>.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³ÛÝ ï³ñ³ÍùÝ»ñÁ, áñáÝó ÝÏ³ïÙ³Ùµ ÇÝùÁ å³ñï³íáñíáõÙ ¿ ÏÇñ³é»É ëáõÛÝ ÎáÝí»ÝóÇ³ÛÇ ¹ñáõÛÃÝ»ñÁ ³é³Ýó ÷á÷áËáõÃÛáõÝÝ»ñÇ,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³ÛÝ ï³ñ³ÍùÝ»ñÁ, áñáÝó ÝÏ³ïÙ³Ùµ ÇÝùÁ å³ñï³íáñíáõÙ ¿ ÏÇñ³é»É ëáõÛÝ ÎáÝí»ÝóÇ³ÛÇ ¹ñáõÛÃÝ»ñÁ ÷á÷áËáõÃÛáõÝÝ»ñáí, ¨` ³Û¹ ÷á÷áËáõÃÛáõÝÝ»ñÇ Ù³Ýñ³Ù³ëÝ»ñÁ,</w:t>
      </w:r>
    </w:p>
    <w:p>
      <w:pPr>
        <w:pStyle w:val="TextBody"/>
        <w:ind w:firstLine="567"/>
        <w:rPr>
          <w:rFonts w:ascii="Times Armenian" w:hAnsi="Times Armenian" w:cs="Times Armenian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</w:t>
      </w:r>
      <w:r>
        <w:rPr>
          <w:rFonts w:cs="Times Armenian" w:ascii="Times Armenian" w:hAnsi="Times Armenian"/>
          <w:sz w:val="22"/>
          <w:szCs w:val="22"/>
        </w:rPr>
        <w:t>·) ³ÛÝ ï³ñ³ÍùÝ»ñÁ, áñáÝó ÝÏ³ïÙ³Ùµ ÎáÝí»ÝóÇ³Ý ãÇ ÏÇñ³éíÇ, ¨, ÝÙ³Ý ¹»åù»ñáõÙ, ãÏÇñ³é»Éáõ ÑÇÙù»ñÁ,</w:t>
      </w:r>
    </w:p>
    <w:p>
      <w:pPr>
        <w:pStyle w:val="BodyTextIndent3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eastAsia="Times Armenian" w:cs="Times Armenian" w:ascii="Times Armenian" w:hAnsi="Times Armenian"/>
          <w:sz w:val="22"/>
          <w:szCs w:val="22"/>
        </w:rPr>
        <w:t xml:space="preserve">   </w:t>
      </w:r>
      <w:r>
        <w:rPr>
          <w:rFonts w:cs="Times Armenian" w:ascii="Times Armenian" w:hAnsi="Times Armenian"/>
          <w:sz w:val="22"/>
          <w:szCs w:val="22"/>
        </w:rPr>
        <w:t>¹) ³ÛÝ ï³ñ³ÍùÝ»ñÁ, áñáÝó ÝÏ³ïÙ³Ùµ ÇÝùÁ Çñ»Ý Çñ³íáõÝù ¿ í»ñ³å³ÑáõÙ áñáßáõÙ ÁÝ¹áõÝ»Éáõ: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êáõÛÝ Ñá¹í³ÍÇ 1-ÇÝ Ï»ïÇ §³¦ ¨ §µ¦ »ÝÃ³Ï»ï»ñáõÙ ÑÇß³ï³Ïí³Í å³ñï³íáñáõÃÛáõÝÝ»ñÁ Ñ³Ù³ñíáõÙ »Ý í³í»ñ³·ñÇ ³Ýµ³Å³Ý»ÉÇ Ù³ëÁ ¨ áõÝ»Ý í³í»ñ³óÙ³ÝÁ Ñ³í³ë³ñ áõÅ: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3. ò³ÝÏ³ó³Í ³Ý¹³Ù Ï³ñáÕ ¿ Ýáñ Ñ³Ûï³ñ³ñáõÃÛ³Ý ÙÇçáóáí í»ñ³óÝ»É ëáõÛÝ Ñá¹í³ÍÇ ³é³çÇÝ Ï»ïÇ §µ¦, §·¦ Ï³Ù §¹¦ »ÝÃ³Ï»ï»ñÇ ÑÇÙ³Ý íñ³ Çñ Ý³Ëáñ¹ Ñ³Ûï³ñ³ñáõÃÛáõÝÝ»ñáõÙ å³ñáõÝ³ÏíáÕ  µáÉáñ í»ñ³å³ÑáõÙÝ»ñÁ Ï³Ù ¹ñ³Ýó ÙÇ Ù³ëÁ:  </w:t>
      </w:r>
    </w:p>
    <w:p>
      <w:pPr>
        <w:pStyle w:val="TextBody"/>
        <w:ind w:firstLine="720"/>
        <w:rPr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ò³ÝÏ³ó³Í ³Ý¹³Ù ³ÛÝ Å³ÙÏ»ïÝ»ñáõÙ, áñáÝó ÁÝÃ³óùáõÙ ëáõÛÝ  ÎáÝí»ÝóÇ³Ý Ï³ñáÕ ¿ ã»ÕÛ³É Ñ³Ûï³ñ³ñí»Éª 34-ñ¹  Ñá¹í³ÍÇ  ¹ñáõÛÃÝ»ñÇÝ Ñ³Ù³å³ï³ëË³Ý, Ï³ñáÕ ¿ ¶ÉË³íáñ ïÝûñ»ÝÇÝ áõÕ³ñÏ»É Ýáñ Ñ³Ûï³ñ³ñáõÃÛáõÝ, áñÁ ó³ÝÏ³ó³Í ³ÛÉ ³éáõÙáí Ï÷á÷áËÇ ó³ÝÏ³ó³Í Ý³Ëáñ¹ Ñ³Ûï³ñ³ñáõÃÛ³Ý å³ÛÙ³ÝÝ»ñÁ ¨ ÏÑ³ÛïÝÇ ³Û¹ ³Ý¹³ÙÇ ë³ÑÙ³Ý³Í ï³ñ³ÍùÝ»ñÇ Ý»ñÏ³ ¹ñáõÃÛ³Ý Ù³ëÇÝ:</w:t>
      </w:r>
    </w:p>
    <w:p>
      <w:pPr>
        <w:pStyle w:val="BodyTextIndent3"/>
        <w:ind w:hanging="0"/>
        <w:rPr>
          <w:rFonts w:ascii="Times Armenian" w:hAnsi="Times Armenian" w:cs="Times Armenian"/>
          <w:b/>
          <w:b/>
          <w:i/>
          <w:i/>
          <w:color w:val="FF0000"/>
          <w:sz w:val="22"/>
          <w:szCs w:val="22"/>
        </w:rPr>
      </w:pPr>
      <w:r>
        <w:rPr>
          <w:rFonts w:cs="Times Armenian" w:ascii="Times Armenian" w:hAnsi="Times Armenian"/>
          <w:b/>
          <w:i/>
          <w:color w:val="FF0000"/>
          <w:sz w:val="22"/>
          <w:szCs w:val="22"/>
        </w:rPr>
      </w:r>
    </w:p>
    <w:p>
      <w:pPr>
        <w:pStyle w:val="BodyTextIndent3"/>
        <w:ind w:hanging="0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1</w:t>
      </w:r>
    </w:p>
    <w:p>
      <w:pPr>
        <w:pStyle w:val="BodyTextIndent3"/>
        <w:rPr>
          <w:rFonts w:ascii="Times Armenian" w:hAnsi="Times Armenian" w:cs="Times Armenian"/>
          <w:b/>
          <w:b/>
          <w:color w:val="FF0000"/>
          <w:sz w:val="22"/>
          <w:szCs w:val="22"/>
        </w:rPr>
      </w:pPr>
      <w:r>
        <w:rPr>
          <w:rFonts w:cs="Times Armenian" w:ascii="Times Armenian" w:hAnsi="Times Armenian"/>
          <w:b/>
          <w:color w:val="FF0000"/>
          <w:sz w:val="22"/>
          <w:szCs w:val="22"/>
        </w:rPr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ºñµ ëáõÛÝ ÎáÝí»ÝóÇ³ÛáõÙ ßáß³÷íáÕ Ñ³ñó»ñÁ ÙïÝáõÙ »Ý Ù»ïñáåáÉÇ³ÛÇó ¹áõñë ·ïÝíáÕ ï³ñ³ÍùÇ ÇßË³ÝáõÃÛáõÝÝ»ñÇ Çñ³í³ëáõÃÛ³Ý Ù»ç, Î³½Ù³Ï»ñåáõÃÛ³Ý ³ÛÝ ³Ý¹³ÙÁ, áñÁ å³ï³ëË³Ý³ïáõ ¿ ³Û¹ ï³ñ³ÍùÇ ÙÇç³½·³ÛÇÝ Ñ³ñ³µ»ñáõÃÛáõÝÝ»ñÇ Ñ³Ù³ñ, Ï³ñáÕ ¿, ³Û¹ ï³ñ³ÍùÇ Ï³é³í³ñáõÃÛ³Ý Ñ»ï Ñ³Ù³Ó³ÛÝ»óÝ»Éáí, ²ßË³ï³ÝùÇ ÙÇç³½·³ÛÇÝ µÛáõñáÛÇ ¶ÉË³íáñ ïÝûñ»ÝÇÝ Ý»ñÏ³Û³óÝ»É ïíÛ³É ï³ñ³ÍùÇ ³ÝáõÝÇó Ñ³Ûï³ñ³ñáõÃÛáõÝ ëáõÛÝ ÎáÝí»ÝóÇ³ÛÇó µËáÕ å³ñï³íáñáõÃÛáõÝÝ»ñÇ ÁÝ¹áõÝÙ³Ý Ù³ëÇÝ: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êáõÛÝ ÎáÝí»ÝóÇ³Ûáí å³ñï³íáñí³Í ÉÇÝ»Éáõ Ù³ëÇÝ Ñ³Ûï³ñ³ñáõÃÛáõÝ Ï³ñáÕ ¿ Ý»ñÏ³Û³óí»É ²ßË³ï³ÝùÇ ÙÇç³½·³ÛÇÝ µÛáõñáÛÇ ¶ÉË³íáñ ïÝûñ»ÝÇÝª</w:t>
      </w:r>
    </w:p>
    <w:p>
      <w:pPr>
        <w:pStyle w:val="BodyTextIndent3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Î³½Ù³Ï»ñåáõÃÛ³Ý »ñÏáõ Ï³Ù ³í»ÉÇ ³Ý¹³ÙÝ»ñÇ ÏáÕÙÇóª Çñ»Ýó Ñ³Ù³ï»Õ Ï³é³í³ñÙ³Ý ï³Ï ·ïÝíáÕ ï³ñ³ÍùÇ í»ñ³µ»ñÛ³É, Ï³Ù</w:t>
      </w:r>
    </w:p>
    <w:p>
      <w:pPr>
        <w:pStyle w:val="BodyTextIndent3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ó³ÝÏ³ó³Í ÙÇç³½·³ÛÇÝ Ù³ñÙÝÇ</w:t>
      </w:r>
      <w:r>
        <w:rPr>
          <w:rFonts w:cs="Times Armenian" w:ascii="Times Armenian" w:hAnsi="Times Armenian"/>
          <w:b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ÏáÕÙÇó, áñÁ å³ï³ëË³Ý³ïáõ ¿ áñ¨¿ ï³ñ³ÍùÇ Ï³é³í³ñÙ³Ý Ñ³Ù³ñ ØÇ³íáñí³Í ³½·»ñÇ Ï³½Ù³Ï»ñåáõÃÛ³Ý Ï³ÝáÝ³¹ñáõÃÛ³Ý ¹ñáõÛÃÝ»ñÇ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>ÑÇÙ³Ý íñ³ Ï³Ù ³ÛÉ Ï»ñå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3.</w:t>
      </w:r>
      <w:r>
        <w:rPr>
          <w:rFonts w:cs="Times Armenian" w:ascii="Times Armenian" w:hAnsi="Times Armenian"/>
          <w:color w:val="FF0000"/>
          <w:sz w:val="22"/>
          <w:szCs w:val="22"/>
        </w:rPr>
        <w:t xml:space="preserve"> </w:t>
      </w:r>
      <w:r>
        <w:rPr>
          <w:rFonts w:cs="Times Armenian" w:ascii="Times Armenian" w:hAnsi="Times Armenian"/>
          <w:sz w:val="22"/>
          <w:szCs w:val="22"/>
        </w:rPr>
        <w:t xml:space="preserve">²ÛÝ Ñ³Ûï³ñ³ñáõÃÛáõÝÝ»ñáõÙ, áñáÝù áõÕ³ñÏíáõÙ »Ý ²ßË³ï³ÝùÇ ÙÇç³½·³ÛÇÝ µÛáõñáÛÇ ¶ÉË³íáñ ïÝûñ»ÝÇÝ </w:t>
      </w:r>
      <w:r>
        <w:rPr>
          <w:rFonts w:cs="Times Armenian" w:ascii="Times Armenian" w:hAnsi="Times Armenian"/>
          <w:sz w:val="22"/>
          <w:szCs w:val="22"/>
          <w:lang w:val="en-AU"/>
        </w:rPr>
        <w:t>ëáõÛÝ Ñá¹í³ÍÇ Ý³Ëáñ¹ Ï»ï»ñÇÝ</w:t>
      </w:r>
      <w:r>
        <w:rPr>
          <w:rFonts w:cs="Times Armenian" w:ascii="Times Armenian" w:hAnsi="Times Armenian"/>
          <w:sz w:val="22"/>
          <w:szCs w:val="22"/>
        </w:rPr>
        <w:t xml:space="preserve"> Ñ³Ù³å³ï³ëË³Ý, ÝßíáõÙ »Ý` ëáõÛÝ ÎáÝí»ÝóÇ³ÛÇ ¹ñáõÛÃÝ»ñÁ ÝÙ³Ý ï³ñ³ÍùáõÙ ÏÇñ³éí»Éáõ »Ý ÷á÷áËáõÃÛáõÝÝ»ñá±í, Ã» ³é³Ýó ÷á÷áËáõÃÛáõÝÝ»ñÇ: ºÃ» Ñ³Ûï³ñ³ñáõÃÛáõÝáõÙ ÝßíáõÙ ¿, áñ ÎáÝí»ÝóÇ³ÛÇ ¹ñáõÛÃÝ»ñÁ ÏÇñ³éí»Éáõ »Ý ÷á÷áËáõÃÛáõÝÝ»ñáí, Ýñ³ÝáõÙ ×ßïíáõÙ ¿ Ýßí³Í ÷á÷áËáõÃÛáõÝÝ»ñÇ µáí³Ý¹³ÏáõÃÛáõÝÁ: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4. Î³½Ù³Ï»ñåáõÃÛ³Ý ß³Ñ³·ñ·Çé ³Ý¹³ÙÁ Ï³Ù ³Ý¹³ÙÝ»ñÁ Ï³Ù ß³Ñ³·ñ·Çé ÙÇç³½·³ÛÇÝ Ù³ñÙÇÝÁ Ï³ñáÕ »Ý Ñ»ï³·³ÛáõÙ Ñ³Ûï³ñ³ñáõÃÛ³Ý ÙÇçáóáí ÉÇáíÇÝ Ï³Ù Ù³ëÝ³ÏÇáñ»Ý Ññ³Å³ñí»É Ý³Ëáñ¹ áñ¨¿ Ñ³Ûï³ñ³ñáõÃÛáõÝáõÙ Ýßí³Í áñ¨¿ ÷á÷áËáõÃÛáõÝÇó û·ïí»Éáõ Çñ³íáõÝùÇó:</w:t>
      </w:r>
    </w:p>
    <w:p>
      <w:pPr>
        <w:pStyle w:val="BodyTextIndent3"/>
        <w:rPr>
          <w:rFonts w:ascii="Times Armenian" w:hAnsi="Times Armenian" w:cs="Times Armenian"/>
          <w:sz w:val="22"/>
          <w:szCs w:val="22"/>
          <w:lang w:val="en-US"/>
        </w:rPr>
      </w:pPr>
      <w:r>
        <w:rPr>
          <w:rFonts w:cs="Times Armenian" w:ascii="Times Armenian" w:hAnsi="Times Armenian"/>
          <w:sz w:val="22"/>
          <w:szCs w:val="22"/>
        </w:rPr>
        <w:t xml:space="preserve">5. Î³½Ù³Ï»ñåáõÃÛ³Ý ß³Ñ³·ñ·Çé ³Ý¹³ÙÁ Ï³Ù ³Ý¹³ÙÝ»ñÁ Ï³Ù ÙÇç³½·³ÛÇÝ Ù³ñÙÇÝÁ ³ÛÝ Å³ÙÏ»ïÝ»ñáõÙ, »ñµ ëáõÛÝ ÎáÝí»ÝóÇ³Ý Ï³ñáÕ ¿ ã»ÕÛ³É Ñ³Ûï³ñ³ñí»É` </w:t>
      </w:r>
      <w:r>
        <w:rPr>
          <w:rFonts w:cs="Times New Roman" w:ascii="Times New Roman" w:hAnsi="Times New Roman"/>
          <w:sz w:val="22"/>
          <w:szCs w:val="22"/>
          <w:lang w:val="en-US"/>
        </w:rPr>
        <w:t>34</w:t>
      </w:r>
      <w:r>
        <w:rPr>
          <w:rFonts w:cs="Times Armenian" w:ascii="Times Armenian" w:hAnsi="Times Armenian"/>
          <w:sz w:val="22"/>
          <w:szCs w:val="22"/>
        </w:rPr>
        <w:t>-ñ¹ Ñá¹í³ÍÇ ¹ñáõÛÃÝ»ñÇÝ Ñ³Ù³å³ï³ëË³Ý, Ï³ñáÕ »Ý ²ßË³ï³ÝùÇ ÙÇç³½·³ÛÇÝ µÛáõñáÛÇ ¶ÉË³íáñ ïÝûñ»ÝÇÝ áõÕ³ñÏ»É Ýáñ Ñ³Ûï³ñ³ñáõÃÛáõÝ, áñÁ ó³ÝÏ³ó³Í ³ÛÉ ³éáõÙáí Ï÷á÷áËÇ ó³ÝÏ³ó³Í Ý³Ëáñ¹ Ñ³Ûï³ñ³ñáõÃÛ³Ý å³ÛÙ³ÝÝ»ñÁ ¨ ÏÑ³ÛïÝÇ ÎáÝí»ÝóÇ³ÛÇ ÏÇñ³éÙ³Ý ·áÛáõÃÛáõÝ áõÝ»óáÕ íÇ×³ÏÇ Ù³ëÇÝ:</w:t>
      </w:r>
    </w:p>
    <w:p>
      <w:pPr>
        <w:pStyle w:val="BodyTextIndent3"/>
        <w:rPr>
          <w:b/>
          <w:b/>
        </w:rPr>
      </w:pPr>
      <w:r>
        <w:rPr>
          <w:rFonts w:eastAsia="Arial Armenian"/>
        </w:rPr>
        <w:t xml:space="preserve">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´³ÅÇÝ IV.  º¼ð²ö²ÎÆâ  ¸ðàôÚÂÜºð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Heading6"/>
        <w:ind w:hanging="0"/>
        <w:rPr>
          <w:rFonts w:ascii="Times Armenian" w:hAnsi="Times Armenian" w:cs="Times Armenian"/>
          <w:bCs/>
          <w:i w:val="false"/>
          <w:i w:val="false"/>
          <w:iCs/>
          <w:sz w:val="22"/>
          <w:szCs w:val="22"/>
        </w:rPr>
      </w:pPr>
      <w:r>
        <w:rPr>
          <w:rFonts w:cs="Times Armenian" w:ascii="Times Armenian" w:hAnsi="Times Armenian"/>
          <w:bCs/>
          <w:i w:val="false"/>
          <w:iCs/>
          <w:sz w:val="22"/>
          <w:szCs w:val="22"/>
        </w:rPr>
        <w:t>Ðá¹í³Í 32</w:t>
      </w:r>
    </w:p>
    <w:p>
      <w:pPr>
        <w:pStyle w:val="Normal"/>
        <w:ind w:firstLine="851"/>
        <w:jc w:val="center"/>
        <w:rPr>
          <w:rFonts w:ascii="Times Armenian" w:hAnsi="Times Armenian" w:cs="Times Armenian"/>
          <w:bCs/>
          <w:i/>
          <w:i/>
          <w:iCs/>
          <w:sz w:val="22"/>
          <w:szCs w:val="22"/>
        </w:rPr>
      </w:pPr>
      <w:r>
        <w:rPr>
          <w:rFonts w:cs="Times Armenian" w:ascii="Times Armenian" w:hAnsi="Times Armenian"/>
          <w:bCs/>
          <w:i/>
          <w:iCs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êáõÛÝ ÎáÝí»ÝóÇ³ÛÇ í³í»ñ³·ñ»ñÁ ·ñ³ÝóÙ³Ý Ýå³ï³Ïáí áõÕ³ñÏíáõÙ »Ý ²ßË³ï³ÝùÇ ÙÇç³½·³ÛÇÝ µÛáõñáÛÇ ¶ÉË³íáñ ïÝûñ»ÝÇÝ: </w:t>
      </w:r>
    </w:p>
    <w:p>
      <w:pPr>
        <w:pStyle w:val="BodyTextIndent2"/>
        <w:ind w:left="0" w:firstLine="567"/>
        <w:rPr>
          <w:rFonts w:ascii="Times Armenian" w:hAnsi="Times Armenian" w:cs="Times Armenian"/>
          <w:color w:val="FF0000"/>
          <w:sz w:val="22"/>
          <w:szCs w:val="22"/>
          <w:lang w:val="en-US"/>
        </w:rPr>
      </w:pPr>
      <w:r>
        <w:rPr>
          <w:rFonts w:cs="Times Armenian" w:ascii="Times Armenian" w:hAnsi="Times Armenian"/>
          <w:color w:val="FF0000"/>
          <w:sz w:val="22"/>
          <w:szCs w:val="22"/>
          <w:lang w:val="en-US"/>
        </w:rPr>
      </w:r>
    </w:p>
    <w:p>
      <w:pPr>
        <w:pStyle w:val="Heading7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3</w:t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êáõÛÝ ÎáÝí»ÝóÇ³Ý å³ñï³¹Çñ ¿ ²ßË³ï³ÝùÇ ÙÇç³½·³ÛÇÝ Ï³½Ù³Ï»ñåáõÃÛ³Ý ÙÇ³ÛÝ ³ÛÝ ³Ý¹³ÙÝ»ñÇ Ñ³Ù³ñ, áñáÝó í³í»ñ³·ñ»ñÁ ·ñ³Ýóí³Í »Ý ¶ÉË³íáñ ïÝûñ»ÝÇ ÏáÕÙÇó: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²ÛÝ áõÅÇ Ù»ç ¿ ÙïÝáõÙ Î³½Ù³Ï»ñåáõÃÛ³Ý »ñÏáõ ³Ý¹³ÙÝ»ñÇ í³í»ñ³·ñ»ñÁ ¶ÉË³íáñ ïÝûñ»ÝÇ ÏáÕÙÇó ·ñ³Ýóí»Éáõ ûñí³ÝÇó ï³ëÝ»ñÏáõ ³ÙÇë Ñ»ïá: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 xml:space="preserve">3. Î³½Ù³Ï»ñåáõÃÛ³Ý Ûáõñ³ù³ÝãÛáõñ ³Ý¹³ÙÇ ÝÏ³ïÙ³Ùµ Ñ»ï³·³ÛáõÙ ëáõÛÝ ÎáÝí»ÝóÇ³Ý áõÅÇ Ù»ç ¿ ÙïÝáõÙ Ýñ³ í³í»ñ³·ñÇ ·ñ³ÝóáõÙÇó ï³ëÝ»ñÏáõ ³ÙÇë ³Ýó: </w:t>
      </w:r>
    </w:p>
    <w:p>
      <w:pPr>
        <w:pStyle w:val="TextBody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7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4</w:t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 êáõÛÝ ÎáÝí»ÝóÇ³Ý í³í»ñ³óñ³Í Ûáõñ³ù³ÝãÛáõñ ³Ý¹³Ù Ï³ñáÕ ¿ Ýñ³ áõÅÇ Ù»ç ÙïÝ»Éáõ ûñí³ÝÇó ï³ëÝ³ÙÛ³ Å³ÙÏ»ïÁ Éñ³Ý³Éáõó Ñ»ïá ³ÛÝ ã»ÕÛ³É Ñ³Ûï³ñ³ñ»É ²ßË³ï³ÝùÇ ÙÇç³½·³ÛÇÝ µÛáõñáÛÇ ¶ÉË³íáñ ïÝûñ»ÝÇÝ ·ñ³ÝóÙ³Ý Ýå³ï³Ïáí ã»ÕÛ³É Ñ³Ûï³ñ³ñÙ³Ý Ù³ëÇÝ ³Ïï Ý»ñÏ³Û³óÝ»Éáõ ÙÇçáóáí: â»ÕÛ³É Ñ³Ûï³ñ³ñ»ÉÝ áõÅÇ Ù»ç ¿ ÙïÝáõÙ ã»ÕÛ³É Ñ³Ûï³ñ³ñ»Éáõ í»ñ³µ»ñÛ³É ³ÏïÇ ·ñ³ÝóáõÙÇó Ù»Ï ï³ñÇ Ñ»ïá: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Î³½Ù³Ï»ñåáõÃÛ³Ý Ûáõñ³ù³ÝãÛáõñ ³Ý¹³Ù, áñÁ í³í»ñ³óñ»É ¿ ëáõÛÝ ÎáÝí»ÝóÇ³Ý, ¨ áñÁ Ý³Ëáñ¹ Ï»ïáõÙ Ýßí³Í ï³ëÝ³ÙÛ³ Å³Ù³Ý³Ï³Ñ³ïí³ÍÁ Éñ³Ý³Éáõó Ñ»ïá Ù»Ï³ÙÛ³ Å³ÙÏ»ïáõÙ ãÇ û·ïíÇ ëáõÛÝ Ñá¹í³ÍáõÙ Ý³Ë³ï»ëí³Í ã»ÕÛ³É Ñ³Ûï³ñ³ñ»Éáõ Çñ Çñ³íáõÝùÇó, å³ñï³íáñí³Í ÏÉÇÝÇ Ñ³çáñ¹ ï³ëÝ³ÙÛ³ Å³ÙÏ»ïáõÙ ¨ ³ÛÝáõÑ»ï¨ ëáõÛÝ Ñá¹í³Íáí ë³ÑÙ³Ýí³Í Ï³ñ·áí ÏÏ³ñáÕ³Ý³ ëáõÛÝ ÎáÝí»ÝóÇ³Ý ã»ÕÛ³É Ñ³Ûï³ñ³ñ»É Ûáõñ³ù³ÝãÛáõñ ï³ëÝ³ÙÛ³ Å³ÙÏ»ïÁ Éñ³Ý³Éáõó Ñ»ïá:</w:t>
      </w:r>
    </w:p>
    <w:p>
      <w:pPr>
        <w:pStyle w:val="Heading3"/>
        <w:ind w:hanging="0"/>
        <w:jc w:val="left"/>
        <w:rPr>
          <w:rFonts w:ascii="Times Armenian" w:hAnsi="Times Armenian" w:cs="Times Armenian"/>
          <w:i/>
          <w:i/>
          <w:color w:val="FF0000"/>
          <w:sz w:val="22"/>
          <w:szCs w:val="22"/>
        </w:rPr>
      </w:pPr>
      <w:r>
        <w:rPr>
          <w:rFonts w:cs="Times Armenian" w:ascii="Times Armenian" w:hAnsi="Times Armenian"/>
          <w:i/>
          <w:color w:val="FF0000"/>
          <w:sz w:val="22"/>
          <w:szCs w:val="22"/>
        </w:rPr>
      </w:r>
    </w:p>
    <w:p>
      <w:pPr>
        <w:pStyle w:val="Heading3"/>
        <w:ind w:hanging="0"/>
        <w:rPr>
          <w:rFonts w:ascii="Times Armenian" w:hAnsi="Times Armenian" w:cs="Times Armenian"/>
          <w:bCs/>
          <w:sz w:val="22"/>
          <w:szCs w:val="22"/>
        </w:rPr>
      </w:pPr>
      <w:r>
        <w:rPr>
          <w:rFonts w:cs="Times Armenian" w:ascii="Times Armenian" w:hAnsi="Times Armenian"/>
          <w:bCs/>
          <w:sz w:val="22"/>
          <w:szCs w:val="22"/>
        </w:rPr>
        <w:t>Ðá¹í³Í 35</w:t>
      </w:r>
    </w:p>
    <w:p>
      <w:pPr>
        <w:pStyle w:val="Normal"/>
        <w:ind w:firstLine="851"/>
        <w:jc w:val="both"/>
        <w:rPr>
          <w:rFonts w:ascii="Times Armenian" w:hAnsi="Times Armenian" w:cs="Times Armenian"/>
          <w:bCs/>
          <w:i/>
          <w:i/>
          <w:sz w:val="22"/>
          <w:szCs w:val="22"/>
        </w:rPr>
      </w:pPr>
      <w:r>
        <w:rPr>
          <w:rFonts w:cs="Times Armenian" w:ascii="Times Armenian" w:hAnsi="Times Armenian"/>
          <w:bCs/>
          <w:i/>
          <w:sz w:val="22"/>
          <w:szCs w:val="22"/>
        </w:rPr>
      </w:r>
    </w:p>
    <w:p>
      <w:pPr>
        <w:pStyle w:val="TextBody"/>
        <w:ind w:firstLine="720"/>
        <w:rPr/>
      </w:pPr>
      <w:r>
        <w:rPr>
          <w:rFonts w:cs="Times Armenian" w:ascii="Times Armenian" w:hAnsi="Times Armenian"/>
          <w:sz w:val="22"/>
          <w:szCs w:val="22"/>
        </w:rPr>
        <w:t>1. ²ßË³ï³ÝùÇ ÙÇç³½·³ÛÇÝ µÛáõñáÛÇ ¶ÉË³íáñ ïÝûñ»ÝÁ ²ßË³ï³ÝùÇ ÙÇç³½·³ÛÇÝ Ï³½Ù³Ï»ñåáõÃÛ³Ý µáÉáñ ³Ý¹³ÙÝ»ñÇÝ Í³ÝáõóáõÙ ¿ Î³½Ù³Ï»ñåáõÃÛ³Ý ³Ý¹³ÙÝ»ñÇó Çñ ëï³ó³Í í³í»ñ³·ñ»ñÇ</w:t>
      </w:r>
      <w:r>
        <w:rPr>
          <w:rFonts w:cs="Times Armenian" w:ascii="Times Armenian" w:hAnsi="Times Armenian"/>
          <w:sz w:val="22"/>
          <w:szCs w:val="22"/>
          <w:lang w:val="en-AU"/>
        </w:rPr>
        <w:t>, Ñ³Ûï³ñ³ñáõÃÛáõÝÝ»ñÇ ¨</w:t>
      </w:r>
      <w:r>
        <w:rPr>
          <w:rFonts w:cs="Times Armenian" w:ascii="Times Armenian" w:hAnsi="Times Armenian"/>
          <w:sz w:val="22"/>
          <w:szCs w:val="22"/>
        </w:rPr>
        <w:t xml:space="preserve"> ã»ÕÛ³É Ñ³Ûï³ñ³ñ»Éáõ í»ñ³µ»ñÛ³É µáÉáñ ³Ïï»ñÇ ·ñ³ÝóÙ³Ý Ù³ëÇÝ:</w:t>
      </w:r>
    </w:p>
    <w:p>
      <w:pPr>
        <w:pStyle w:val="TextBody"/>
        <w:ind w:firstLine="720"/>
        <w:rPr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  Î³½Ù³Ï»ñåáõÃÛ³Ý ³Ý¹³ÙÝ»ñÇÝ Í³Ýáõó»Éáí Çñ ëï³ó³Í 2-ñ¹ í³í»ñ³·ñÇ ·ñ³ÝóÙ³Ý Ù³ëÇÝª ¶ÉË³íáñ ïÝûñ»ÝÁ Ýñ³Ýó áõß³¹ñáõÃÛáõÝÁ Ññ³íÇñáõÙ ¿ ëáõÛÝ ÎáÝí»ÝóÇ³ÛÇ áõÅÇ Ù»ç ÙïÝ»Éáõ ûñí³ íñ³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6</w:t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ßË³ï³ÝùÇ ÙÇç³½·³ÛÇÝ µÛáõñáÛÇ ¶ÉË³íáñ ïÝûñ»ÝÁ, ØÇ³íáñí³Í ³½·»ñÇ Ï³½Ù³Ï»ñåáõÃÛ³Ý Î³ÝáÝ³¹ñáõÃÛ³Ý 102-ñ¹ Ñá¹í³ÍÇÝ Ñ³Ù³å³ï³ëË³Ý, ·ñ³ÝóÙ³Ý Ñ³Ù³ñ ØÇ³íáñí³Í ³½·»ñÇ Ï³½Ù³Ï»ñåáõÃÛ³Ý ¶ÉË³íáñ ù³ñïáõÕ³ñÇÝ áõÕ³ñÏáõÙ ¿ ³ÙµáÕç³Ï³Ý ï»Õ»ÏáõÃÛáõÝÝ»ñ µáÉáñ í³í»ñ³·ñ»ñÇ, Ñ³Ûï³ñ³ñáõÃÛáõÝÝ»ñÇ ¨ ã»ÕÛ³É Ñ³Ûï³ñ³ñÙ³Ý í»ñ³µ»ñÛ³É ³Ïï»ñÇ Ù³ëÇÝ, áñáÝù Çñ ÏáÕÙÇó ·ñ³Ýóí»É »Ý Ý³Ëáñ¹ Ñá¹í³ÍÝ»ñÇ ¹ñáõÛÃÝ»ñÇÝ Ñ³Ù³å³ï³ëË³Ý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1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7</w:t>
      </w:r>
    </w:p>
    <w:p>
      <w:pPr>
        <w:pStyle w:val="Normal"/>
        <w:ind w:firstLine="567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²ßË³ï³ÝùÇ ÙÇç³½·³ÛÇÝ µÛáõñáÛÇ ì³ñã³Ï³Ý ËáñÑáõñ¹Á ³Ù»Ý ³Ý·³Ù, »ñµ ³ÝÑñ³Å»ßï ¿ Ñ³Ù³ñáõÙ, ¶ÉË³íáñ ËáñÑñ¹³ÅáÕáíÇÝ ½»ÏáõÛó ¿ Ý»ñÏ³Û³óÝáõÙ ëáõÛÝ ÎáÝí»ÝóÇ³ÛÇ ÏÇñ³éÙ³Ý Ù³ëÇÝ ¨ ùÝÝ³ñÏáõÙ ¿ ËáñÑñ¹³ÅáÕáíÇ ûñ³Ï³ñ·áõÙ ¹ñ³ ÉñÇí Ï³Ù Ù³ëÝ³ÏÇ í»ñ³Ý³Û</w:t>
        <w:softHyphen/>
        <w:t>Ù³Ý Ñ³ñóÇ ÁÝ¹·ñÏÙ³Ý Ýå³ï³Ï³Ñ³ñÙ³ñáõÃÛáõÝÁ:</w:t>
      </w:r>
    </w:p>
    <w:p>
      <w:pPr>
        <w:pStyle w:val="Heading3"/>
        <w:ind w:hanging="0"/>
        <w:jc w:val="left"/>
        <w:rPr>
          <w:rFonts w:ascii="Times Armenian" w:hAnsi="Times Armenian" w:cs="Times Armenian"/>
          <w:b w:val="false"/>
          <w:b w:val="false"/>
          <w:sz w:val="22"/>
          <w:szCs w:val="22"/>
          <w:lang w:val="en-AU"/>
        </w:rPr>
      </w:pPr>
      <w:r>
        <w:rPr>
          <w:rFonts w:cs="Times Armenian" w:ascii="Times Armenian" w:hAnsi="Times Armenian"/>
          <w:b w:val="false"/>
          <w:sz w:val="22"/>
          <w:szCs w:val="22"/>
          <w:lang w:val="en-AU"/>
        </w:rPr>
      </w:r>
    </w:p>
    <w:p>
      <w:pPr>
        <w:pStyle w:val="Heading3"/>
        <w:ind w:hanging="0"/>
        <w:rPr/>
      </w:pPr>
      <w:r>
        <w:rPr>
          <w:rFonts w:cs="Times Armenian" w:ascii="Times Armenian" w:hAnsi="Times Armenian"/>
          <w:bCs/>
          <w:sz w:val="22"/>
          <w:szCs w:val="22"/>
        </w:rPr>
        <w:t>Ðá¹í³Í</w:t>
      </w:r>
      <w:r>
        <w:rPr>
          <w:rFonts w:cs="Times Armenian" w:ascii="Times Armenian" w:hAnsi="Times Armenian"/>
          <w:sz w:val="22"/>
          <w:szCs w:val="22"/>
        </w:rPr>
        <w:t xml:space="preserve"> 38</w:t>
      </w:r>
    </w:p>
    <w:p>
      <w:pPr>
        <w:pStyle w:val="Normal"/>
        <w:ind w:firstLine="851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1. ²ÛÝ ¹»åùáõÙ, »ñµ ËáñÑñ¹³ÅáÕáíÁ ÏÁÝ¹áõÝÇ Ýáñ ÏáÝí»ÝóÇ³, áñÝ ³ÙµáÕçáíÇÝ Ï³Ù Ù³ëÝ³ÏÇáñ»Ý Ïí»ñ³Ý³ÛÇ ëáõÛÝ ÎáÝí»ÝóÇ³Ý, ¨ »Ã» ÏáÝí»ÝóÇ³ÛáõÙ Ý³Ë³ï»ëí³Í ãÉÇÝÇ Ñ³Ï³é³ÏÁ, ³å³.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³) Î³½Ù³Ï»ñåáõÃÛ³Ý áñ¨¿ ³Ý¹³ÙÇ ÏáÕÙÇó Ýáñ, í»ñ³Ý³ÛáÕ ÏáÝí»ÝóÇ³ÛÇ í³í»ñ³óáõÙÁ ipso jure, ³ÝÏ³Ë 34-ñ¹ Ñá¹í³ÍÇ ¹ñáõÛÃÝ»ñÇó, ³é³ç ¿ µ»ñáõÙ ëáõÛÝ ÎáÝí»ÝóÇ³ÛÇ ³ÝÑ³å³Õ ã»ÕÛ³É Ñ³Ûï³ñ³ñáõÙª ³ÛÝ å³ÛÙ³Ýáí, áñ Ýáñ, í»ñ³Ý³ÛáÕ ÏáÝí»ÝóÇ³Ý áõÅÇ Ù»ç Ùï³Í ÉÇÝÇ,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µ) Ýáñ, í»ñ³Ý³ÛáÕ ÏáÝí»ÝóÇ³ÛÇ áõÅÇ Ù»ç ÙïÝ»Éáõ Ãí³Ï³ÝÇó ëÏë³Íª ëáõÛÝ ÎáÝí»ÝóÇ³Ý ÷³Ï ¿ Î³½Ù³Ï»ñåáõÃÛ³Ý ³Ý¹³ÙÝ»ñÇ ÏáÕÙÇó í³í»ñ³óí»Éáõ Ñ³Ù³ñ:</w:t>
      </w:r>
    </w:p>
    <w:p>
      <w:pPr>
        <w:pStyle w:val="TextBody"/>
        <w:ind w:firstLine="720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2. êáõÛÝ ÎáÝí»ÝóÇ³Ý µáÉáñ ¹»åù»ñáõÙ Áëï Ó¨Ç ¨ µáí³Ý¹³ÏáõÃÛ³Ý ÙÝáõÙ ¿ áõÅÇ Ù»ç Î³½Ù³Ï»ñåáõÃÛ³Ý ³ÛÝ ³Ý¹³ÙÝ»ñÇ ÝÏ³ïÙ³Ùµ, áñáÝù ³ÛÝ í³í»ñ³óñ»É »Ý, µ³Ûó í»ñ³Ý³ÛáÕ ÏáÝí»ÝóÇ³Ý ã»Ý í³í»ñ³óñ»É:</w:t>
      </w:r>
    </w:p>
    <w:p>
      <w:pPr>
        <w:pStyle w:val="TextBody"/>
        <w:jc w:val="center"/>
        <w:rPr>
          <w:rFonts w:ascii="Times Armenian" w:hAnsi="Times Armenian" w:cs="Times Armenian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</w:r>
    </w:p>
    <w:p>
      <w:pPr>
        <w:pStyle w:val="Heading7"/>
        <w:jc w:val="center"/>
        <w:rPr>
          <w:rFonts w:ascii="Times Armenian" w:hAnsi="Times Armenian" w:cs="Times Armenian"/>
          <w:b/>
          <w:b/>
          <w:sz w:val="22"/>
          <w:szCs w:val="22"/>
        </w:rPr>
      </w:pPr>
      <w:r>
        <w:rPr>
          <w:rFonts w:cs="Times Armenian" w:ascii="Times Armenian" w:hAnsi="Times Armenian"/>
          <w:b/>
          <w:sz w:val="22"/>
          <w:szCs w:val="22"/>
        </w:rPr>
        <w:t>Ðá¹í³Í 39</w:t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2"/>
          <w:szCs w:val="22"/>
          <w:lang w:val="en-US"/>
        </w:rPr>
      </w:pPr>
      <w:r>
        <w:rPr>
          <w:rFonts w:cs="Times Armenian" w:ascii="Times Armenian" w:hAnsi="Times Armenian"/>
          <w:b/>
          <w:sz w:val="22"/>
          <w:szCs w:val="22"/>
          <w:lang w:val="en-US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sz w:val="22"/>
          <w:szCs w:val="22"/>
        </w:rPr>
        <w:t>êáõÛÝ  ÎáÝí»ÝóÇ³ÛÇ  ³Ý·É»ñ»Ý ¨ ýñ³Ýë»ñ»Ý ï»ùëï»ñÁ Ñ³í³ë³ñ³½áñ  »Ý:</w:t>
      </w:r>
    </w:p>
    <w:p>
      <w:pPr>
        <w:pStyle w:val="Normal"/>
        <w:ind w:firstLine="851"/>
        <w:jc w:val="both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color w:val="FF0000"/>
          <w:sz w:val="22"/>
          <w:szCs w:val="22"/>
        </w:rPr>
      </w:pPr>
      <w:r>
        <w:rPr>
          <w:rFonts w:cs="Times Armenian" w:ascii="Times Armenian" w:hAnsi="Times Armenian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2"/>
          <w:szCs w:val="22"/>
        </w:rPr>
        <w:t>àõÅÇ Ù»ç ¿ Ùï»É 2005Ã. ¹»Ïï»Ùµ»ñÇ 17-ÇÝ</w:t>
      </w:r>
    </w:p>
    <w:sectPr>
      <w:footerReference w:type="default" r:id="rId2"/>
      <w:type w:val="nextPage"/>
      <w:pgSz w:w="12240" w:h="15840"/>
      <w:pgMar w:left="1800" w:right="1800" w:gutter="0" w:header="0" w:top="113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gg_Times3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  <w:font w:name="Times LatRus"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575"/>
        </w:tabs>
        <w:ind w:left="157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Arial Armenian" w:hAnsi="Arial Armenian" w:cs="Arial Armeni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rFonts w:ascii="Agg_Times3" w:hAnsi="Agg_Times3" w:cs="Agg_Times3"/>
      <w:b/>
      <w:sz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ascii="Arial Armenian" w:hAnsi="Arial Armenian" w:cs="Arial Armenian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ascii="Arial Armenian" w:hAnsi="Arial Armenian" w:cs="Arial Armenian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rFonts w:ascii="Arial Armenian" w:hAnsi="Arial Armenian" w:cs="Arial Armenian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Armenian" w:hAnsi="Arial Armenian" w:cs="Arial Armenian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rFonts w:ascii="Arial Armenian" w:hAnsi="Arial Armenian" w:cs="Arial Armenian"/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menian">
    <w:name w:val="Armenian"/>
    <w:basedOn w:val="Normal"/>
    <w:qFormat/>
    <w:pPr/>
    <w:rPr>
      <w:rFonts w:ascii="Times LatArm" w:hAnsi="Times LatArm" w:cs="Times LatArm"/>
      <w:sz w:val="24"/>
    </w:rPr>
  </w:style>
  <w:style w:type="paragraph" w:styleId="Russian">
    <w:name w:val="Russian"/>
    <w:basedOn w:val="Normal"/>
    <w:qFormat/>
    <w:pPr/>
    <w:rPr>
      <w:rFonts w:ascii="Times LatRus" w:hAnsi="Times LatRus" w:cs="Times LatRus"/>
      <w:sz w:val="24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Arial Armenian" w:hAnsi="Arial Armenian" w:cs="Arial Armenian"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 Armenian" w:hAnsi="Arial Armenian" w:cs="Arial Armenian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51" w:leader="none"/>
      </w:tabs>
      <w:ind w:left="567" w:hanging="0"/>
      <w:jc w:val="both"/>
    </w:pPr>
    <w:rPr>
      <w:rFonts w:ascii="Arial Armenian" w:hAnsi="Arial Armenian" w:cs="Arial Armenian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13:16:00Z</dcterms:created>
  <dc:creator>Armen Sahakyan</dc:creator>
  <dc:description/>
  <cp:keywords/>
  <dc:language>en-US</dc:language>
  <cp:lastModifiedBy>Computer</cp:lastModifiedBy>
  <dcterms:modified xsi:type="dcterms:W3CDTF">2005-11-22T11:07:00Z</dcterms:modified>
  <cp:revision>182</cp:revision>
  <dc:subject/>
  <dc:title>ºðºêàôÜºðàð¸ Üêî²Þðæ²Ü</dc:title>
</cp:coreProperties>
</file>