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ñ»³Ï³Ý ·áñÍ»ñáí í³ñáõÛÃÝ»ñÇ ÷áË³ÝóÙ³Ý Ù³ëÇÝ ºíñáå³Ï³Ý ÏáÝí»ÝóÇ³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ÎáÝí»ÝóÇ³Ý ëïáñ³·ñ³Í ºíñáå³ÛÇ ËáñÑñ¹Ç ³Ý¹³Ù å»ïáõÃÛáõÝÝ»ñÁ,</w:t>
      </w:r>
    </w:p>
    <w:p>
      <w:pPr>
        <w:pStyle w:val="BodyTextIndent3"/>
        <w:rPr>
          <w:szCs w:val="22"/>
          <w:lang w:val="en-GB" w:eastAsia="en-US"/>
        </w:rPr>
      </w:pPr>
      <w:r>
        <w:rPr>
          <w:szCs w:val="22"/>
          <w:lang w:val="en-GB" w:eastAsia="en-US"/>
        </w:rPr>
        <w:t>Ñ³ßíÇ ³éÝ»Éáí, áñ ºíñáå³ÛÇ ËáñÑñ¹Ç Ýå³ï³ÏÝ ¿ Çñ ³Ý¹³Ù å»ïáõÃÛáõÝÝ»ñÇ ÙÇç¨ ³í»ÉÇ ë»ñï ÙÇ³ëÝáõÃÛ³Ý Ñ³ëÝ»É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ó³ÝÏ³Ý³Éáí Éñ³óÝ»É ùñ»³Ï³Ý Çñ³íáõÝùÇ áÉáñïáõÙ ³ñ¹»Ý ÇëÏ Ï³ï³ñí³Í ³ßË³ï³ÝùÁ` ³é³í»É ³ñ¹³ñ³óÇ ¨ ³ñ¹ÛáõÝ³í»ï å³ïÅ³ÙÇçáóÝ»ñ Ýß³Ý³Ï»ÉáõÝ Ñ³ëÝ»Éáõ Ñ³Ù³ñ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Ûë Ýå³ï³Ïáí û·ï³Ï³ñ Ñ³Ù³ñ»Éáí ÷áË³¹³ñÓ íëï³ÑáõÃÛ³Ý á·áí ÙÇç³½·³ÛÇÝ Ù³Ï³ñ¹³Ïáí ùñ»³Ï³Ý í³ñáõÛÃÝ»ñÇ Ï³½Ù³Ï»ñåÙ³Ý ³å³ÑáíáõÙÁ, Ù³ëÝ³íáñ³å»ë, Ëáõë³÷»Éáí Çñ³í³ëáõÃÛáõÝÝ»ñÇ µ³ËáõÙÇó Í³·áÕ Ã»ñáõÃÛáõÝ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Ø³ë I. ê³ÑÙ³ÝáõÙÝ»ñ</w:t>
      </w:r>
    </w:p>
    <w:p>
      <w:pPr>
        <w:pStyle w:val="Heading1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êáõÛÝ ÎáÝí»ÝóÇ³ÛÇ Ýå³ï³ÏÝ»ñáíª </w:t>
      </w:r>
    </w:p>
    <w:p>
      <w:pPr>
        <w:pStyle w:val="BodyTextIndent3"/>
        <w:rPr/>
      </w:pPr>
      <w:r>
        <w:rPr>
          <w:b/>
          <w:bCs/>
          <w:szCs w:val="22"/>
        </w:rPr>
        <w:t>³.</w:t>
      </w:r>
      <w:r>
        <w:rPr>
          <w:szCs w:val="22"/>
        </w:rPr>
        <w:t xml:space="preserve"> §Ñ³Ýó³·áñÍáõÃÛáõÝ¦ Ýß³Ý³ÏáõÙ ¿ª ùñ»³Ï³Ý ûñ»Ýùáí ¨ ëáõÛÝ ÎáÝí»ÝóÇ³ÛÇ III Ð³í»Éí³ÍáõÙ Ãí³ñÏí³Í Çñ³í³Ï³Ý ¹ñáõÛÃÝ»ñáí Ý³Ë³ï»ëí³Í ³ñ³ñùÝ»ñ` å³ÛÙ³Ýáí, áñ »Ã» Ñ³Ýó³·áñÍáõÃÛ³Ý í»ñ³µ»ñÛ³É ùÝÝáõÃÛáõÝ Çñ³Ï³Ý³óÝ»Éáõ Ñ³Ù³ñ Çñ³í³ëáõ ¿ í³ñã³Ï³Ý Ù³ñÙÇÝÁ, ß³Ñ³·ñ·Çé ³ÝÓÇÝ ·áñÍÇ ¹³ï³Ï³Ý ùÝÝáõÃÛ³Ý ÑÝ³ñ³íáñáõÃÛáõÝ ïñíÇ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µ.</w:t>
      </w:r>
      <w:r>
        <w:rPr>
          <w:rFonts w:cs="Times Armenian" w:ascii="Times Armenian" w:hAnsi="Times Armenian"/>
          <w:sz w:val="22"/>
          <w:szCs w:val="22"/>
        </w:rPr>
        <w:t xml:space="preserve"> §å³ïÅ³ÙÇçáó¦ Ýß³Ý³ÏáõÙ ¿ª Ñ³Ýó³·áñÍáõÃÛ³Ý Ï³Ù III Ð³í»Éí³ÍáõÙ Ãí³ñÏí³Í Çñ³í³Ï³Ý ¹ñáõÛÃÝ»ñÇ Ë³ËïÙ³Ùµ ³é³ç³ó³Í Ï³Ù Ýß³Ý³Ïí³Í å³ïÇÅ Ï³Ù ³ÛÉ ÙÇçá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Ø³ë II. Æñ³í³ëáõÃÛáõÝ</w:t>
      </w:r>
    </w:p>
    <w:p>
      <w:pPr>
        <w:pStyle w:val="Heading1"/>
        <w:ind w:lef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ab/>
        <w:t>1. êáõÛÝ ÎáÝí»ÝóÇ³ÛÇ ÏÇñ³éÙ³Ý Ýå³ï³Ïáí ó³ÝÏ³ó³Í ä³ÛÙ³Ý³íáñíáÕ å»ïáõÃÛáõÝ, Çñ ùñ»³Ï³Ý ûñ»ÝùÇÝ Ñ³Ù³å³ï³ëË³Ý, Çñ³í³ëáõ ¿ Ñ»ï³åÝ¹áõÙ Çñ³Ï³Ý³óÝ»Éáõ ó³ÝÏ³ó³Í Ñ³Ýó³·áñÍáõÃÛ³Ý ³éÝãáõÃÛ³Ùµ, áñÇ ÝÏ³ïÙ³Ùµ ÏÇñ³é»ÉÇ ¿ Ù»Ï ³ÛÉ ä³ÛÙ³Ý³íáñíáÕ å»ïáõÃÛ³Ý ùñ»³Ï³Ý ûñ»ÝùÁ:</w:t>
      </w:r>
    </w:p>
    <w:p>
      <w:pPr>
        <w:pStyle w:val="TextBody"/>
        <w:rPr>
          <w:szCs w:val="22"/>
          <w:lang w:val="en-GB" w:eastAsia="en-US"/>
        </w:rPr>
      </w:pPr>
      <w:r>
        <w:rPr>
          <w:rFonts w:eastAsia="Times Armenian"/>
          <w:szCs w:val="22"/>
          <w:lang w:val="en-GB" w:eastAsia="en-US"/>
        </w:rPr>
        <w:t xml:space="preserve"> </w:t>
      </w:r>
      <w:r>
        <w:rPr>
          <w:szCs w:val="22"/>
          <w:lang w:val="en-GB" w:eastAsia="en-US"/>
        </w:rPr>
        <w:tab/>
        <w:t>2. ä³ÛÙ³Ý³íáñíáÕ å»ïáõÃÛ³ÝÁ µ³ó³é³å»ë ëáõÛÝ Ñá¹í³ÍÇ 1-ÇÝ Ï»ïáí í»ñ³å³Ñí³Í Çñ³í³ëáõÃÛáõÝÁ Ï³ñáÕ ¿ Çñ³Ï³Ý³óí»É ÙÇ³ÛÝ Ù»Ï ³ÛÉ ä³ÛÙ³Ý³íáñíáÕ å»ïáõÃÛ³Ý Ý»ñÏ³Û³óñ³Í` í³ñáõÛÃ Çñ³Ï³Ý³óÝ»Éáõ Ù³ëÇÝ ËÝ¹ñ³ÝùÇ ÑÇÙ³Ý íñ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GB" w:eastAsia="en-US"/>
        </w:rPr>
      </w:pPr>
      <w:r>
        <w:rPr>
          <w:rFonts w:cs="Times Armenian" w:ascii="Times Armenian" w:hAnsi="Times Armenian"/>
          <w:sz w:val="22"/>
          <w:szCs w:val="22"/>
          <w:lang w:val="en-GB" w:eastAsia="en-US"/>
        </w:rPr>
      </w:r>
    </w:p>
    <w:p>
      <w:pPr>
        <w:pStyle w:val="Heading2"/>
        <w:rPr>
          <w:szCs w:val="22"/>
        </w:rPr>
      </w:pPr>
      <w:r>
        <w:rPr>
          <w:szCs w:val="22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rPr>
          <w:szCs w:val="22"/>
          <w:lang w:val="en-GB" w:eastAsia="en-US"/>
        </w:rPr>
      </w:pPr>
      <w:r>
        <w:rPr>
          <w:szCs w:val="22"/>
          <w:lang w:val="en-GB" w:eastAsia="en-US"/>
        </w:rPr>
        <w:tab/>
        <w:t xml:space="preserve">ò³ÝÏ³ó³Í ä³ÛÙ³Ý³íáñíáÕ å»ïáõÃÛáõÝ, Çñ ûñ»ÝùÇÝ Ñ³Ù³å³ï³ëË³Ýª Ñ³Ýó³·áñÍáõÃÛ³Ý ³éÝãáõÃÛ³Ùµ Ñ»ï³åÝ¹áõÙ Çñ³Ï³Ý³óÝ»Éáõ Çñ³í³ëáõÃÛáõÝ áõÝ»Ý³Éáí, ëáõÛÝ ÎáÝí»ÝóÇ³ÛÇ ÏÇñ³éÙ³Ý Ýå³ï³Ïáí Ï³ñáÕ ¿ Ññ³Å³ñí»É Ï³Ù ¹³¹³ñ»óÝ»É Ï³ëÏ³ÍíáÕ ³ÝÓÇ ÝÏ³ïÙ³Ùµ Ñ»ï³åÝ¹áõÙÁ, »Ã» í»ñçÇÝë ³ñ¹»Ý Ñ»ï³åÝ¹íáõÙ ¿ Ï³Ù Ñ»ï³åÝ¹í»Éáõ ¿ Ù»Ï ³ÛÉ ä³ÛÙ³Ý³íáñíáÕ å»ïáõÃÛ³Ý ÏáÕÙÇó: Ð³ßíÇ ³éÝ»Éáí 21-ñ¹ Ñá¹í³ÍÇ 2-ñ¹ Ï»ïÁ` ùñ»³Ï³Ý í³ñáõÛÃÇó Ññ³Å³ñí»Éáõ Ï³Ù ³ÛÝ ¹³¹³ñ»óÝ»Éáõ Ù³ëÇÝ áñáßáõÙÁ Å³Ù³Ý³Ï³íáñ ¿, ù³ÝÇ ¹»é ÙÛáõë ä³ÛÙ³Ý³íáñíáÕ å»ïáõÃÛáõÝáõÙ í»ñçÝ³Ï³Ý áñáßáõÙ ãÇ Ï³Û³óí»É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GB" w:eastAsia="en-US"/>
        </w:rPr>
      </w:pPr>
      <w:r>
        <w:rPr>
          <w:rFonts w:cs="Times Armenian" w:ascii="Times Armenian" w:hAnsi="Times Armenian"/>
          <w:sz w:val="22"/>
          <w:szCs w:val="22"/>
          <w:lang w:val="en-GB" w:eastAsia="en-US"/>
        </w:rPr>
      </w:r>
    </w:p>
    <w:p>
      <w:pPr>
        <w:pStyle w:val="Heading2"/>
        <w:rPr>
          <w:szCs w:val="22"/>
        </w:rPr>
      </w:pPr>
      <w:r>
        <w:rPr>
          <w:szCs w:val="22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rPr>
          <w:szCs w:val="22"/>
          <w:u w:val="single"/>
          <w:lang w:val="en-GB" w:eastAsia="en-US"/>
        </w:rPr>
      </w:pPr>
      <w:r>
        <w:rPr>
          <w:szCs w:val="22"/>
          <w:lang w:val="en-GB" w:eastAsia="en-US"/>
        </w:rPr>
        <w:tab/>
        <w:t>Ð³ÛóíáÕ ä»ïáõÃÛáõÝÁ ¹³¹³ñ»óÝáõÙ ¿ µ³ó³é³å»ë 2-ñ¹ Ñá¹í³ÍÇ íñ³ ÑÇÙÝí³Í í³ñáõÛÃÁ, »Ã» ï»Õ»Ï³ÝáõÙ ¿, áñ å³ïÅ»Éáõ Çñ³íáõÝùÇ Çñ³Ï³Ý³óáõÙÁ ¹³¹³ñ»óí³Í ¿ Ñ³ÛóáÕ ä»ïáõÃÛ³Ý ûñ»Ýë¹ñáõÃÛ³Ý Ñ³Ù³Ó³ÛÝ` í³Õ»ÙáõÃÛ³Ý Å³ÙÏ»ïÇ Éñ³Ý³Éáõó ï³ñµ»ñíáÕ å³ï×³éáí, áñÇ ÝÏ³ïÙ³Ùµ Ù³ëÝ³íáñ³å»ë ÏÇñ³éíáõÙ »Ý 10-ñ¹ Ñá¹í³ÍÇ §·¦ Ï»ïÁ, 11-ñ¹ Ñá¹í³ÍÇ §½¦ ¨ §¿¦ Ï»ï»ñÁ, 22-ñ¹, 23-ñ¹ ¨ 26-ñ¹ Ñá¹í³ÍÝ»ñ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u w:val="single"/>
          <w:lang w:val="en-GB" w:eastAsia="en-US"/>
        </w:rPr>
      </w:pPr>
      <w:r>
        <w:rPr>
          <w:rFonts w:cs="Times Armenian" w:ascii="Times Armenian" w:hAnsi="Times Armenian"/>
          <w:sz w:val="22"/>
          <w:szCs w:val="22"/>
          <w:u w:val="single"/>
          <w:lang w:val="en-GB" w:eastAsia="en-US"/>
        </w:rPr>
      </w:r>
    </w:p>
    <w:p>
      <w:pPr>
        <w:pStyle w:val="Heading2"/>
        <w:rPr>
          <w:szCs w:val="22"/>
        </w:rPr>
      </w:pPr>
      <w:r>
        <w:rPr>
          <w:szCs w:val="22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êáõÛÝ ÎáÝí»ÝóÇ³ÛÇ III Ø³ëÇ ¹ñáõÛÃÝ»ñÁ ã»Ý ë³ÑÙ³Ý³÷³ÏáõÙ Ñ³ÛóíáÕ ä»ïáõÃÛ³Ý Ý»ñå»ï³Ï³Ý ûñ»Ýë¹ñáõÃÛ³Ùµ Ñ»ï³åÝ¹áõÙ Çñ³Ï³Ý³óÝ»Éáõ Ñ³Ù³ñ Ý³Ë³ï»ëí³Í Çñ³í³ëáõÃÛáõÝ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Ø³ë III. ì³ñáõÛÃÝ»ñÇ ÷áË³Ý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´³ÅÇÝ 1. ì³ñáõÛÃ Çñ³Ï³Ý³óÝ»Éáõ Ù³ëÇÝ ËÝ¹ñ³Ý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 xml:space="preserve">1. ºÃ», ä³ÛÙ³Ý³íáñíáÕ å»ïáõÃÛ³Ý ûñ»Ýë¹ñáõÃÛ³Ý Ñ³Ù³Ó³ÛÝ, ³ÝÓÁ Ï³ëÏ³ÍíáõÙ ¿ Ñ³Ýó³·áñÍáõÃÛáõÝ Ï³ï³ñ»Éáõ Ù»ç, ³å³ ïíÛ³É ä»ïáõÃÛáõÝÁ Ï³ñáÕ ¿ í³ñáõÛÃ Çñ³Ï³Ý³óÝ»Éáõ Ñ³Ù³ñ ¹ÇÙ»É Ù»Ï ³ÛÉ ä³ÛÙ³Ý³íáñíáÕ å»ïáõÃÛ³Ý ëáõÛÝ ÎáÝí»ÝóÇ³Ûáí Ý³Ë³ï»ëí³Í ¹»åù»ñáõÙ ¨ Ï³ñ·áí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ºÃ», ëáõÛÝ ÎáÝí»ÝóÇ³ÛÇ Ñ³Ù³Ó³ÛÝ, ä³ÛÙ³Ý³íáñíáÕ å»ïáõÃÛáõÝÝ Çñ³í³ëáõ ¿ í³ñáõÛÃ Çñ³Ï³Ý³óÝ»Éáõ ËÝ¹ñ³Ýùáí ¹ÇÙ»É Ù»Ï ³ÛÉ ä³ÛÙ³Ý³íáñíáÕ å»ïáõÃÛ³Ý, ³å³ ³é³çÇÝ ä»ïáõÃÛ³Ý Çñ³í³ëáõ Ù³ñÙÇÝÝ»ñÁ å»ïù ¿ ùÝÝ³ñÏ»Ý ³Û¹ ÑÝ³ñ³íáñáõÃÛáõÝ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ab/>
        <w:t>1. Ð³ÛóíáÕ ä»ïáõÃÛáõÝáõÙ í³ñáõÛÃ Ï³ñáÕ ¿ Çñ³Ï³Ý³óí»É ÙÇ³ÛÝ ³ÛÝ ¹»åùáõÙ, »ñµ ËÝ¹ñá ³é³ñÏ³ Ñ³Ýó³·áñÍáõÃÛáõÝÝ Çñ ï³ñ³ÍùáõÙ Ï³ï³ñí»Éáõ ¹»åùáõÙ Ï¹ÇïíÇ áñå»ë ³Û¹åÇëÇÝ, ¨ »ñµ ³Û¹ ¹»åùáõÙ Ñ³Ýó³·áñÍáõÃÛáõÝ Ï³ï³ñ³Í ³ÝÓÁ »ÝÃ³Ï³ ÏÉÇÝÇ å³ï³ëË³Ý³ïíáõÃÛ³Ý Ý³¨ Çñ ë»÷³Ï³Ý ûñ»Ýë¹ñáõÃÛ³Ý Ñ³Ù³Ó³ÛÝ:</w:t>
      </w:r>
    </w:p>
    <w:p>
      <w:pPr>
        <w:pStyle w:val="BodyTextIndent3"/>
        <w:rPr>
          <w:szCs w:val="22"/>
          <w:lang w:val="en-GB" w:eastAsia="en-US"/>
        </w:rPr>
      </w:pPr>
      <w:r>
        <w:rPr>
          <w:szCs w:val="22"/>
          <w:lang w:val="en-GB" w:eastAsia="en-US"/>
        </w:rPr>
        <w:t xml:space="preserve">2. ºÃ» Ñ³Ýó³·áñÍáõÃÛáõÝÁ Ï³ï³ñí»É ¿ Ñ³ÛóáÕ ä»ïáõÃÛ³Ý ï³ñ³ÍùáõÙ å»ï³Ï³Ý Ï³ñ·³íÇ×³Ï áõÝ»óáÕ ³ÝÓÇ ÏáÕÙÇó Ï³Ù å»ï³Ï³Ý Ï³ñ·³íÇ×³Ï áõÝ»óáÕ ³ÝÓÇ, Ñ³ëï³ïáõÃÛ³Ý Ï³Ù ³ÛÉ ûµÛ»ÏïÇ ¹»Ù, ³å³ Ñ³ÛóíáÕ ä»ïáõÃÛáõÝáõÙ ¹³ Ñ³Ù³ñíáõÙ ¿ ³Û¹ ä»ïáõÃÛáõÝáõÙ å»ï³Ï³Ý Ï³ñ·³íÇ×³Ï áõÝ»óáÕ ³ÝÓÇ ÏáÕÙÇó Ï³Ù å»ï³Ï³Ý Ï³ñ·³íÇ×³Ï áõÝ»óáÕ ³ÝÓÇ, Ñ³ëï³ïáõÃÛ³Ý Ï³Ù ³ÛÉ Ñ³Ù³å³ï³ëË³Ý ûµÛ»ÏïÇ ¹»Ù Ï³ï³ñí³Í Ñ³Ýó³·áñÍáõÃÛáõÝ: 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GB" w:eastAsia="en-US"/>
        </w:rPr>
      </w:pPr>
      <w:r>
        <w:rPr>
          <w:rFonts w:cs="Times Armenian" w:ascii="Times Armenian" w:hAnsi="Times Armenian"/>
          <w:sz w:val="22"/>
          <w:szCs w:val="22"/>
          <w:lang w:val="en-GB" w:eastAsia="en-US"/>
        </w:rPr>
      </w:r>
    </w:p>
    <w:p>
      <w:pPr>
        <w:pStyle w:val="Heading2"/>
        <w:rPr>
          <w:szCs w:val="22"/>
        </w:rPr>
      </w:pPr>
      <w:r>
        <w:rPr>
          <w:szCs w:val="22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ä³ÛÙ³Ý³íáñíáÕ å»ïáõÃÛáõÝÁ Ï³ñáÕ ¿ ¹ÇÙ»É Ù»Ï ³ÛÉ ä³ÛÙ³Ý³íáñíáÕ å»ïáõÃÛ³Ý, áñå»ë½Ç í»ñçÇÝë í³ñáõÛÃ Çñ³Ï³Ý³óÝÇ Ñ»ï¨Û³É Ù»Ï Ï³Ù ÙÇ ù³ÝÇ ¹»åù»ñáõÙ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³.</w:t>
      </w:r>
      <w:r>
        <w:rPr>
          <w:rFonts w:cs="Times Armenian" w:ascii="Times Armenian" w:hAnsi="Times Armenian"/>
          <w:sz w:val="22"/>
          <w:szCs w:val="22"/>
        </w:rPr>
        <w:t xml:space="preserve"> »Ã» Ï³ëÏ³ÍíáÕ ³ÝÓÁ Ùßï³å»ë µÝ³ÏíáõÙ ¿ Ñ³ÛóíáÕ ä»ïáõÃÛáõÝ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µ.</w:t>
      </w:r>
      <w:r>
        <w:rPr>
          <w:rFonts w:cs="Times Armenian" w:ascii="Times Armenian" w:hAnsi="Times Armenian"/>
          <w:sz w:val="22"/>
          <w:szCs w:val="22"/>
        </w:rPr>
        <w:t xml:space="preserve"> »Ã» Ï³ëÏ³ÍíáÕ ³ÝÓÁ Ñ³ÛóíáÕ ä»ïáõÃÛ³Ý ù³Õ³ù³óÇ ¿, Ï³Ù Í³·áõÙáí Ñ³ÛóíáÕ ä»ïáõÃÛáõÝÇó ¿.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·.</w:t>
      </w:r>
      <w:r>
        <w:rPr>
          <w:rFonts w:cs="Times Armenian" w:ascii="Times Armenian" w:hAnsi="Times Armenian"/>
          <w:sz w:val="22"/>
          <w:szCs w:val="22"/>
        </w:rPr>
        <w:t xml:space="preserve"> »Ã» Ï³ëÏ³ÍíáÕ ³ÝÓÁ Ñ³ÛóíáÕ ä»ïáõÃÛáõÝáõÙ ÏñáõÙ ¿ Ï³Ù Ïñ»Éáõ ¿ å³ïÇÅ ³½³ï³½ñÏÙ³Ý Ó¨áí,</w:t>
      </w:r>
    </w:p>
    <w:p>
      <w:pPr>
        <w:pStyle w:val="BodyTextIndent2"/>
        <w:ind w:left="0" w:firstLine="720"/>
        <w:rPr/>
      </w:pPr>
      <w:r>
        <w:rPr>
          <w:b/>
          <w:bCs/>
          <w:sz w:val="22"/>
          <w:szCs w:val="22"/>
        </w:rPr>
        <w:t>¹.</w:t>
      </w:r>
      <w:r>
        <w:rPr>
          <w:sz w:val="22"/>
          <w:szCs w:val="22"/>
        </w:rPr>
        <w:t xml:space="preserve"> »Ã» Ñ³ÛóíáÕ ä»ïáõÃÛáõÝáõÙ ïíÛ³É Ï³ëÏ³ÍíáÕ ³ÝÓÇ ÝÏ³ïÙ³Ùµ Çñ³Ï³Ý³óíáõÙ ¿ í³ñáõÛÃ ÝáõÛÝ Ï³Ù ³ÛÉ Ñ³Ýó³·áñÍáõÃÛáõÝÝ»ñÇ Ï³å³ÏóáõÃÛ³Ùµ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».</w:t>
      </w:r>
      <w:r>
        <w:rPr>
          <w:rFonts w:cs="Times Armenian" w:ascii="Times Armenian" w:hAnsi="Times Armenian"/>
          <w:sz w:val="22"/>
          <w:szCs w:val="22"/>
        </w:rPr>
        <w:t xml:space="preserve"> »Ã» </w:t>
      </w:r>
      <w:r>
        <w:rPr>
          <w:rFonts w:cs="Times Armenian" w:ascii="Times Armenian" w:hAnsi="Times Armenian"/>
          <w:color w:val="000000"/>
          <w:sz w:val="22"/>
          <w:szCs w:val="22"/>
        </w:rPr>
        <w:t>·ïÝáõÙ ¿,</w:t>
      </w:r>
      <w:r>
        <w:rPr>
          <w:rFonts w:cs="Times Armenian" w:ascii="Times Armenian" w:hAnsi="Times Armenian"/>
          <w:sz w:val="22"/>
          <w:szCs w:val="22"/>
        </w:rPr>
        <w:t xml:space="preserve"> áñ í³ñáõÛÃÇ ÷áË³ÝóáõÙÁ µËáõÙ ¿ ×ßÙ³ñïáõÃÛáõÝÁ µ³ó³Ñ³Ûï»Éáõ ß³Ñ»ñÇó ¨, Ù³ëÝ³íáñ³å»ë, áñ ³å³óáõÛóÇ Ï³ñ¨áñ³·áõÛÝ ï³ññ»ñÁ Ñ³ÛóíáÕ ä»ïáõÃÛáõÝáõÙ »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½.</w:t>
      </w:r>
      <w:r>
        <w:rPr>
          <w:rFonts w:cs="Times Armenian" w:ascii="Times Armenian" w:hAnsi="Times Armenian"/>
          <w:sz w:val="22"/>
          <w:szCs w:val="22"/>
        </w:rPr>
        <w:t xml:space="preserve"> »Ã» ·ïÝáõÙ ¿, áñ Ñ³ÛóíáÕ ä»ïáõÃÛ³Ý ÏáÕÙÇó ¹³ï³í×ÇéÝ Ç Ï³ï³ñ ³Íí»Éáõ ¹»åùáõÙ ¹ñ³ Çñ³Ï³Ý³óáõÙÁ Ïµ³ñ»É³íÇ ¹³ï³å³ñïÛ³ÉÇ ëáóÇ³É³Ï³Ý í»ñ³Ï³Ý·ÝÙ³Ý ÑÝ³ñ³íáñáõÃÛáõÝÝ»ñÁ,</w:t>
      </w:r>
    </w:p>
    <w:p>
      <w:pPr>
        <w:pStyle w:val="BodyTextIndent3"/>
        <w:rPr/>
      </w:pPr>
      <w:r>
        <w:rPr>
          <w:b/>
          <w:bCs/>
          <w:szCs w:val="22"/>
          <w:lang w:val="en-GB" w:eastAsia="en-US"/>
        </w:rPr>
        <w:t>¿.</w:t>
      </w:r>
      <w:r>
        <w:rPr>
          <w:szCs w:val="22"/>
          <w:lang w:val="en-GB" w:eastAsia="en-US"/>
        </w:rPr>
        <w:t xml:space="preserve"> »Ã» ·ïÝáõÙ ¿, áñ ãÇ Ï³ñáÕ ³å³Ñáíí»É Ï³ëÏ³ÍíáÕ ³ÝÓÇ Ý»ñÏ³ÛáõÃÛáõÝÁ Ñ³ÛóáÕ ä»ïáõÃÛáõÝáõÙ Çñ³Ï³Ý³óíáÕ ¹³ï³ùÝÝáõÃÛ³ÝÁ, ¨ áñ Ï³ñáÕ ¿ ³å³Ñáíí»É Ýñ³ Ý»ñÏ³ÛáõÃÛáõÝÁ ¹³ï³ùÝÝáõÃÛ³ÝÁ Ñ³ÛóíáÕ ä»ïáõÃÛáõÝáõÙ,</w:t>
      </w:r>
    </w:p>
    <w:p>
      <w:pPr>
        <w:pStyle w:val="BodyTextIndent3"/>
        <w:rPr/>
      </w:pPr>
      <w:r>
        <w:rPr>
          <w:b/>
          <w:bCs/>
          <w:szCs w:val="22"/>
          <w:lang w:val="en-GB" w:eastAsia="en-US"/>
        </w:rPr>
        <w:t>Á.</w:t>
      </w:r>
      <w:r>
        <w:rPr>
          <w:szCs w:val="22"/>
          <w:lang w:val="en-GB" w:eastAsia="en-US"/>
        </w:rPr>
        <w:t xml:space="preserve"> »Ã» ·ïÝáõÙ ¿, áñ ÑÝ³ñ³íáñ ¹³ï³í×ÇéÁ Ï³Û³óÝ»Éáõ ¹»åùáõÙ ³ÛÝ Ç Ï³ï³ñ ãÇ ³ÍíÇ ÝáõÛÝÇëÏ Ñ³ÝÓÝÙ³Ý Ù³ëÇÝ ËÝ¹ñ³Ýù Ý»ñÏ³Û³óÝ»Éáõ ¹»åùáõÙ, µ³Ûó ·ïÝáõÙ ¿, áñ Ñ³ÛóíáÕ ä»ïáõÃÛáõÝÁ Ï³ñáÕ ¿ ¹³ ³Ý»É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2. ºÃ» ä³ÛÙ³Ý³íáñíáÕ å»ïáõÃÛáõÝáõÙ Ï³ëÏ³ÍíáÕ ³ÝÓÁ í»ñçÝ³Ï³Ýáñ»Ý ¹³ï³å³ñïí»É ¿, ³å³ ïíÛ³É ä»ïáõÃÛáõÝÁ Ï³ñáÕ ¿ ¹ÇÙ»É` ëáõÛÝ Ñá¹í³ÍÇ 1-ÇÝ Ï»ïáõÙ Ý³Ë³ï»ëí³Í Ù»Ï Ï³Ù ÙÇ ù³ÝÇ ¹»åù»ñáõÙ í³ñáõÛÃÁ ÷áË³Ýó»Éáõ Ñ³Ù³ñ, »Ã» ÙÇ³ÛÝ ÇÝùÁ ãÇ Ï³ñáÕ Ç Ï³ï³ñ ³Í»É ¹³ï³í×ÇéÁ, ÝáõÛÝÇëÏ Ñ³ÝÓÝÙ³Ý Ù³ëÇÝ ËÝ¹ñ³Ýù Ý»ñÏ³Û³óÝ»Éáõ ¹»åùáõÙ,</w:t>
      </w:r>
      <w:r>
        <w:rPr>
          <w:rFonts w:cs="Times Armenian" w:ascii="Times Armenian" w:hAnsi="Times Armenian"/>
          <w:color w:val="FF0000"/>
          <w:sz w:val="22"/>
          <w:szCs w:val="22"/>
        </w:rPr>
        <w:t xml:space="preserve"> 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¨ </w:t>
      </w:r>
      <w:r>
        <w:rPr>
          <w:rFonts w:cs="Times Armenian" w:ascii="Times Armenian" w:hAnsi="Times Armenian"/>
          <w:sz w:val="22"/>
          <w:szCs w:val="22"/>
        </w:rPr>
        <w:t xml:space="preserve">»Ã» ÙÛáõë ä³ÛÙ³Ý³íáñíáÕ å»ïáõÃÛáõÝÁ ãÇ ÁÝ¹áõÝáõÙ ûï³ñ»ñÏñÛ³ 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å»ïáõÃÛ³Ý </w:t>
      </w:r>
      <w:r>
        <w:rPr>
          <w:rFonts w:cs="Times Armenian" w:ascii="Times Armenian" w:hAnsi="Times Armenian"/>
          <w:sz w:val="22"/>
          <w:szCs w:val="22"/>
        </w:rPr>
        <w:t>¹³ï³í×éÇ Ï³ï³ñÙ³Ý ëÏ½µáõÝùÁ Ï³Ù Ññ³Å³ñíáõÙ ¿ ïíÛ³É ¹³ï³í×Çé</w:t>
      </w:r>
      <w:r>
        <w:rPr>
          <w:rFonts w:cs="Times Armenian" w:ascii="Times Armenian" w:hAnsi="Times Armenian"/>
          <w:sz w:val="22"/>
          <w:szCs w:val="22"/>
          <w:lang w:val="hy-AM"/>
        </w:rPr>
        <w:t>Ý</w:t>
      </w:r>
      <w:r>
        <w:rPr>
          <w:rFonts w:cs="Times Armenian" w:ascii="Times Armenian" w:hAnsi="Times Armenian"/>
          <w:sz w:val="22"/>
          <w:szCs w:val="22"/>
        </w:rPr>
        <w:t xml:space="preserve"> Ç Ï³ï³ñ ³Í»Éáõ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 xml:space="preserve">1. Ð³ÛóíáÕ ä»ïáõÃÛ³Ý Çñ³í³ëáõ Ù³ñÙÇÝÝ»ñÁ ùÝÝáõÃÛ³Ý »Ý ³éÝáõÙ Ý³Ëáñ¹ Ñá¹í³ÍÝ»ñÇ Ñ³Ù³Ó³ÛÝ Ý»ñÏ³Û³óí³Í` í³ñáõÛÃÁ ÷áË³Ýó»Éáõ Ù³ëÇÝ ËÝ¹ñ³ÝùÁ: Üñ³Ýù, Çñ»Ýó Ý»ñå»ï³Ï³Ý ûñ»Ýë¹ñáõÃÛ³Ý Ñ³Ù³å³ï³ëË³Ý, áñáßáõÙ »Ý, Ã» ÇÝã ÁÝÃ³óù å»ïù ¿ ï³É ¹ñ³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ºÃ» Ñ³ÛóíáÕ ä»ïáõÃÛ³Ý ûñ»Ýë¹ñáõÃÛ³Ùµ Ý³Ë³ï»ëíáõÙ ¿ ³ñ³ñù Ï³ï³ñáÕÇ ÝÏ³ïÙ³Ùµ å³ïÅÇ Ýß³Ý³ÏáõÙ í³ñã³Ï³Ý Ù³ñÙÝÇ ÏáÕÙÇó, ³å³ ³Û¹ ä»ïáõÃÛáõÝÁ å³ñï³íáñ ¿ ÑÝ³ñ³íáñÇÝ ã³÷ ßáõï ³Û¹ Ù³ëÇÝ ï»Õ»Ï³óÝ»É Ñ³ÛóáÕ ä»ïáõÃÛ³ÝÁ, »Ã» Ñ³ÛóíáÕ ä»ïáõÃÛáõÝÁ ëáõÛÝ Ñá¹í³ÍÇ 3-ñ¹ Ï»ïÇÝ Ñ³Ù³å³ï³ëË³Ý Ñ³Ûï³ñ³ñáõÃÛáõÝ ãÇ ³ñ»É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ab/>
        <w:t>3. ò³ÝÏ³ó³Í ä³ÛÙ³Ý³íáñíáÕ å»ïáõÃÛáõÝ Ï³ñáÕ ¿ ëïáñ³·ñ»ÉÇë,  í³í»ñ³·ÇñÁ, ÙÇ³Ý³Éáõ Ï³Ù ÁÝ¹áõÝÙ³Ý Ù³ëÇÝ ÷³ëï³ÃáõÕÃÝ Ç å³Ñ Ñ³ÝÓÝ»ÉÇë Ï³Ù ³í»ÉÇ áõß` ó³ÝÏ³ó³Í å³ÑÇ, Ñ³Ûï³ñ³ñáõÃÛáõÝ áõÕÕ»É ºíñáå³ÛÇ ËáñÑñ¹Ç ¶ÉË³íáñ ù³ñïáõÕ³ñÇÝ` Ýß»Éáí ³ÛÝ å³ÛÙ³ÝÝ»ñÁ, áñáÝó ¹»åùáõÙ Çñ Ý»ñå»ï³Ï³Ý ûñ»Ýë¹ñáõÃÛ³Ùµ áñáß Ñ³Ýó³·áñÍáõÃÛáõÝÝ»ñÇ Ñ³Ù³ñ í³ñã³Ï³Ý Ù³ñÙÇÝÝ»ñÇ ÏáÕÙÇó ¿ ë³ÑÙ³ÝíáõÙ å³ï³ëË³Ý³ïíáõÃÛáõÝ: ²Û¹åÇëÇ Ñ³Ûï³ñ³ñáõÃÛáõÝÁ ÷áË³ñÇÝáõÙ ¿ ëáõÛÝ Ñá¹í³ÍÇ 2-ñ¹ Ï»ïáí Ý³Ë³ï»ëíáÕ ï»Õ»Ï³óÙ³Ý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Ð³ÛóíáÕ ä»ïáõÃÛáõÝÁ ¹ÇÙáõÙÇÝ ÁÝÃ³óù ãÇ ï³ÉÇë, »Ã»ª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³.</w:t>
      </w:r>
      <w:r>
        <w:rPr>
          <w:rFonts w:cs="Times Armenian" w:ascii="Times Armenian" w:hAnsi="Times Armenian"/>
          <w:sz w:val="22"/>
          <w:szCs w:val="22"/>
        </w:rPr>
        <w:t xml:space="preserve"> ¹ÇÙáõÙÁ ãÇ Ñ³Ù³å³ï³ëË³ÝáõÙ 6-ñ¹ Ñá¹í³ÍÇ 1-ÇÝ Ï»ïÇ ¨ 7-ñ¹ Ñá¹í³ÍÇ 1-ÇÝ Ï»ïÇ ¹ñáõÛÃÝ»ñÇ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µ.</w:t>
      </w:r>
      <w:r>
        <w:rPr>
          <w:rFonts w:cs="Times Armenian" w:ascii="Times Armenian" w:hAnsi="Times Armenian"/>
          <w:sz w:val="22"/>
          <w:szCs w:val="22"/>
        </w:rPr>
        <w:t xml:space="preserve"> í³ñáõÛÃÇ Çñ³Ï³Ý³óáõÙÁ Ñ³Ï³ëáõÙ ¿ 35-ñ¹ Ñá¹í³ÍÇ ¹ñáõÛÃÝ»ñÇÝ,</w:t>
      </w:r>
    </w:p>
    <w:p>
      <w:pPr>
        <w:pStyle w:val="BodyTextIndent3"/>
        <w:rPr/>
      </w:pPr>
      <w:r>
        <w:rPr>
          <w:b/>
          <w:bCs/>
          <w:szCs w:val="22"/>
          <w:lang w:val="en-GB" w:eastAsia="en-US"/>
        </w:rPr>
        <w:t>·.</w:t>
      </w:r>
      <w:r>
        <w:rPr>
          <w:szCs w:val="22"/>
          <w:lang w:val="en-GB" w:eastAsia="en-US"/>
        </w:rPr>
        <w:t xml:space="preserve"> »Ã» ËÝ¹ñ³ÝùÁ Ý»ñÏ³Û³óÝ»Éáõ å³ÑÇÝ ùñ»³Ï³Ý Ñ»ï³åÝ¹áõÙ Çñ³Ï³Ý³óÝ»Éáõ í³Õ»ÙáõÃÛ³Ý Å³ÙÏ»ïÝ ³ñ¹»Ý Éñ³ó»É ¿ Ñ³ÛóáÕ ä»ïáõÃÛáõÝáõÙ` ³Û¹ ä»ïáõÃÛ³Ý ûñ»Ýë¹ñáõÃÛ³Ý Ñ³Ù³Ó³Û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GB" w:eastAsia="en-US"/>
        </w:rPr>
      </w:pPr>
      <w:r>
        <w:rPr>
          <w:rFonts w:cs="Times Armenian" w:ascii="Times Armenian" w:hAnsi="Times Armenian"/>
          <w:sz w:val="22"/>
          <w:szCs w:val="22"/>
          <w:lang w:val="en-GB" w:eastAsia="en-US"/>
        </w:rPr>
      </w:r>
    </w:p>
    <w:p>
      <w:pPr>
        <w:pStyle w:val="Heading2"/>
        <w:rPr>
          <w:szCs w:val="22"/>
        </w:rPr>
      </w:pPr>
      <w:r>
        <w:rPr>
          <w:szCs w:val="22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²é³Ýó ³½¹»Éáõ 10-ñ¹ Ñá¹í³ÍÇ ¹ñáõÛÃÝ»ñÇÝ` Ñ³ÛóíáÕ ä»ïáõÃÛáõÝÁ Ï³ñáÕ ¿ Ù»ñÅ»É ËÝ¹ñ³ÝùÇ ÁÝ¹áõÝáõÙÁ Ù³ë³Ùµ Ï³Ù ³ÙµáÕçáõÃÛ³Ùµ ÙÇ³ÛÝ Ñ»ï¨Û³É Ù»Ï Ï³Ù ÙÇ ù³ÝÇ ¹»åù»ñáõÙ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³.</w:t>
      </w:r>
      <w:r>
        <w:rPr>
          <w:rFonts w:cs="Times Armenian" w:ascii="Times Armenian" w:hAnsi="Times Armenian"/>
          <w:sz w:val="22"/>
          <w:szCs w:val="22"/>
        </w:rPr>
        <w:t xml:space="preserve"> »Ã» Ñ³Ù³ñáõÙ ¿, áñ ³ñ¹³ñ³óí³Í ã»Ý 8-ñ¹ Ñá¹í³ÍÇ Ñ³Ù³Ó³ÛÝ ËÝ¹ñ³ÝùÁ Ý»ñÏ³Û³óÝ»Éáõ ÑÇÙù»ñ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µ.</w:t>
      </w:r>
      <w:r>
        <w:rPr>
          <w:rFonts w:cs="Times Armenian" w:ascii="Times Armenian" w:hAnsi="Times Armenian"/>
          <w:sz w:val="22"/>
          <w:szCs w:val="22"/>
        </w:rPr>
        <w:t xml:space="preserve"> »Ã» Ï³ëÏ³ÍíáÕ ³ÝÓÁ Ñ³ÛóíáÕ ä»ïáõÃÛ³Ý Ùßï³Ï³Ý µÝ³ÏÇã ã¿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·.</w:t>
      </w:r>
      <w:r>
        <w:rPr>
          <w:rFonts w:cs="Times Armenian" w:ascii="Times Armenian" w:hAnsi="Times Armenian"/>
          <w:sz w:val="22"/>
          <w:szCs w:val="22"/>
        </w:rPr>
        <w:t xml:space="preserve"> »Ã» Ï³ëÏ³ÍíáÕ ³ÝÓÁ Ñ³ÛóíáÕ ä»ïáõÃÛ³Ý ù³Õ³ù³óÇ ã¿ ¨ Ñ³Ýó³·áñÍáõÃÛáõÝÁ Ï³ï³ñ»ÉÇë í»ñçÇÝÇë Ùßï³Ï³Ý µÝ³ÏÇã ãÇ »Õ»É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¹.</w:t>
      </w:r>
      <w:r>
        <w:rPr>
          <w:rFonts w:cs="Times Armenian" w:ascii="Times Armenian" w:hAnsi="Times Armenian"/>
          <w:sz w:val="22"/>
          <w:szCs w:val="22"/>
        </w:rPr>
        <w:t xml:space="preserve"> »Ã» ·ïÝáõÙ ¿, áñ Ñ³Ýó³·áñÍáõÃÛáõÝÁ, áñÇ Ï³å³ÏóáõÃÛ³Ùµ í³ñáõÛÃ Çñ³Ï³Ý³óÝ»Éáõ ËÝ¹ñ³Ýù ¿ Ý»ñÏ³Û³óí»É, ù³Õ³ù³Ï³Ý µÝáõÛÃÇ Ï³Ù ½áõï ½ÇÝíáñ³Ï³Ý Ï³Ù ýÇÝ³Ýë³Ï³Ý µÝáõÛÃÇ Ñ³Ýó³·áñÍáõÃÛáõÝ ¿, </w:t>
      </w:r>
    </w:p>
    <w:p>
      <w:pPr>
        <w:pStyle w:val="BodyTextIndent3"/>
        <w:rPr/>
      </w:pPr>
      <w:r>
        <w:rPr>
          <w:b/>
          <w:bCs/>
          <w:szCs w:val="22"/>
          <w:lang w:val="en-GB" w:eastAsia="en-US"/>
        </w:rPr>
        <w:t>»</w:t>
      </w:r>
      <w:r>
        <w:rPr>
          <w:szCs w:val="22"/>
          <w:lang w:val="en-GB" w:eastAsia="en-US"/>
        </w:rPr>
        <w:t>. »Ã» ·ïÝáõÙ ¿, áñ Éáõñç ÑÇÙù»ñ Ï³Ý »ÝÃ³¹ñ»Éáõ, áñ í³ñáõÛÃ Çñ³Ï³Ý³óÝ»Éáõ ËÝ¹ñ³ÝùÁ µËáõÙ ¿ é³ë³Û³Ï³Ý, ÏñáÝ³Ï³Ý, ³½·³ÛÇÝ å³ïÏ³Ý»ÉáõÃÛ³Ý Ï³Ù ù³Õ³ù³Ï³Ý Ñ³Ùá½ÙáõÝùÝ»ñÇ ÝÏ³ï³éáõÙÝ»ñÇó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½.</w:t>
      </w:r>
      <w:r>
        <w:rPr>
          <w:rFonts w:cs="Times Armenian" w:ascii="Times Armenian" w:hAnsi="Times Armenian"/>
          <w:sz w:val="22"/>
          <w:szCs w:val="22"/>
        </w:rPr>
        <w:t xml:space="preserve"> »Ã» Çñ ûñ»ÝùÝ ³ñ¹»Ý ÇëÏ ÏÇñ³é»ÉÇ ¿ ïíÛ³É Ñ³Ýó³·áñÍáõÃÛ³Ý ÝÏ³ïÙ³Ùµ, ¨ »Ã» ËÝ¹ñ³ÝùÝ ëï³Ý³Éáõ å³ÑÇÝ í³ñáõÛÃ Çñ³Ï³Ý³óÝ»ÉÝ ³ñ¹»Ý µ³ó³éí³Í ¿ñ ûñ»Ýùáí Ý³Ë³ï»ëí³Í í³Õ»ÙáõÃÛ³Ý Å³ÙÏ»ïÁ Éñ³Ý³Éáõ Ñ»ï¨³Ýùáí. ³Ûë ¹»åùáõÙ ãÇ ÏÇñ³éíáõÙ 26-ñ¹ Ñá¹í³ÍÇ 2-ñ¹ Ï»ï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¿.</w:t>
      </w:r>
      <w:r>
        <w:rPr>
          <w:rFonts w:cs="Times Armenian" w:ascii="Times Armenian" w:hAnsi="Times Armenian"/>
          <w:sz w:val="22"/>
          <w:szCs w:val="22"/>
        </w:rPr>
        <w:t xml:space="preserve"> »Ã» Çñ Çñ³í³ëáõÃÛáõÝÁ µ³ó³é³å»ë ÑÇÙÝí³Í ¿ 2-ñ¹ Ñá¹í³ÍÇ íñ³, ¨ »Ã» ËÝ¹ñ³ÝùÝ ëï³Ý³Éáõ å³ÑÇÝ í³ñáõÛÃ Çñ³Ï³Ý³óÝ»ÉÝ ³ñ¹»Ý ÇëÏ µ³ó³éí³Í ¿ Çñ ûñ»Ýùáí Ý³Ë³ï»ëí³Í í³Õ»ÙáõÃÛ³Ý Å³ÙÏ»ïÁ Éñ³Ý³Éáõ Ñ»ï¨³Ýùáí, Ñ³ßíÇ ³éÝ»Éáí 23-ñ¹ Ñá¹í³ÍÇ ¹ñáõÛÃÝ»ñÇ Ñ³Ù³Ó³ÛÝ í³Õ»ÙáõÃÛ³Ý Å³ÙÏ»ïÇ í»ó ³Ùëáí »ñÏ³ñ³Ó·áõÙ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Á.</w:t>
      </w:r>
      <w:r>
        <w:rPr>
          <w:rFonts w:cs="Times Armenian" w:ascii="Times Armenian" w:hAnsi="Times Armenian"/>
          <w:sz w:val="22"/>
          <w:szCs w:val="22"/>
        </w:rPr>
        <w:t xml:space="preserve"> »Ã» Ñ³Ýó³·áñÍáõÃÛáõÝÁ Ï³ï³ñí»É ¿ Ñ³ÛóáÕ ä»ïáõÃÛ³Ý ï³ñ³ÍùÇó ¹áõñë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Ã.</w:t>
      </w:r>
      <w:r>
        <w:rPr>
          <w:rFonts w:cs="Times Armenian" w:ascii="Times Armenian" w:hAnsi="Times Armenian"/>
          <w:sz w:val="22"/>
          <w:szCs w:val="22"/>
        </w:rPr>
        <w:t xml:space="preserve"> »Ã» í³ñáõÛÃÁ Ñ³Ï³ëáõÙ ¿ Ñ³ÛóíáÕ ä»ïáõÃÛ³Ý ÙÇç³½·³ÛÇÝ å³ñï³íáñáõÃÛáõÝÝ»ñÇ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Å.</w:t>
      </w:r>
      <w:r>
        <w:rPr>
          <w:rFonts w:cs="Times Armenian" w:ascii="Times Armenian" w:hAnsi="Times Armenian"/>
          <w:sz w:val="22"/>
          <w:szCs w:val="22"/>
        </w:rPr>
        <w:t xml:space="preserve"> »Ã» í³ñáõÛÃÁ Ñ³Ï³ëáõÙ ¿ Ñ³ÛóíáÕ ä»ïáõÃÛ³Ý Çñ³í³Ï³Ý Ñ³Ù³Ï³ñ·Ç ÑÇÙÝ³ñ³ñ ëÏ½µáõÝùÝ»ñÇ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Å³.</w:t>
      </w:r>
      <w:r>
        <w:rPr>
          <w:rFonts w:cs="Times Armenian" w:ascii="Times Armenian" w:hAnsi="Times Armenian"/>
          <w:sz w:val="22"/>
          <w:szCs w:val="22"/>
        </w:rPr>
        <w:t xml:space="preserve"> »Ã» Ñ³ÛóáÕ ä»ïáõÃÛáõÝÁ Ë³Ëï»É ¿ ëáõÛÝ ÎáÝí»ÝóÇ³Ûáí Ý³Ë³ï»ëí³Í ÁÝÃ³ó³Ï³ñ·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rFonts w:ascii="Times Armenian" w:hAnsi="Times Armenian" w:cs="Times Armenian"/>
          <w:sz w:val="22"/>
          <w:szCs w:val="22"/>
        </w:rPr>
      </w:pPr>
      <w:r>
        <w:rPr>
          <w:rFonts w:cs="Times Armenian"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rPr>
          <w:szCs w:val="22"/>
          <w:lang w:val="en-GB" w:eastAsia="en-US"/>
        </w:rPr>
      </w:pPr>
      <w:r>
        <w:rPr>
          <w:szCs w:val="22"/>
          <w:lang w:val="en-GB" w:eastAsia="en-US"/>
        </w:rPr>
        <w:tab/>
        <w:t>1. Ð³ÛóíáÕ ä»ïáõÃÛáõÝÁ Ññ³Å³ñíáõÙ ¿ ÁÝ¹áõÝí³Í ËÝ¹ñ³ÝùÇÝ ÁÝÃ³óù ï³Éáõó, »Ã» ÁÝ¹áõÝ»Éáõó Ñ»ïá ³é³ç ¿ ·³ÉÇë ëáõÛÝ ÎáÝí»ÝóÇ³ÛÇ 10-ñ¹ Ñá¹í³Íáí Ý³Ë³ï»ëí³Í` ÁÝÃ³óù ãï³Éáõ ÑÇÙù»ñÇó áñ¨¿ Ù»ÏÁ:</w:t>
      </w:r>
    </w:p>
    <w:p>
      <w:pPr>
        <w:pStyle w:val="BodyTextIndent3"/>
        <w:rPr>
          <w:szCs w:val="22"/>
          <w:lang w:val="en-GB" w:eastAsia="en-US"/>
        </w:rPr>
      </w:pPr>
      <w:r>
        <w:rPr>
          <w:szCs w:val="22"/>
          <w:lang w:val="en-GB" w:eastAsia="en-US"/>
        </w:rPr>
        <w:t>2. Ð³ÛóíáÕ ä»ïáõÃÛáõÝÁ Ï³ñáÕ ¿ Ññ³Å³ñí»É ÁÝ¹áõÝí³Í ËÝ¹ñ³ÝùÇÝ ÁÝÃ³óù ï³Éáõó, »Ã»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³.</w:t>
      </w:r>
      <w:r>
        <w:rPr>
          <w:rFonts w:cs="Times Armenian" w:ascii="Times Armenian" w:hAnsi="Times Armenian"/>
          <w:sz w:val="22"/>
          <w:szCs w:val="22"/>
        </w:rPr>
        <w:t xml:space="preserve"> ³ÏÝÑ³Ûï ¿ ¹³éÝáõÙ, áñ Ï³ëÏ³ÍíáÕ ³ÝÓÇ Ý»ñÏ³ÛáõÃÛáõÝÁ Ñ³ÛóíáÕ ä»ïáõÃÛáõÝáõÙ Çñ³Ï³Ý³óíáÕ ¹³ï³ùÝÝáõÃÛ³ÝÁ ãÇ Ï³ñáÕ ³å³Ñáíí»É, Ï³Ù áñ Ï³ëÏ³ÍíáÕ ³ÝÓÇ ÝÏ³ïÙ³Ùµ Ï³Û³óí»ÉÇù ¹³ï³í×ÇéÁ ãÇ Ï³ñáÕ Ï³ï³ñí»É ïíÛ³É ä»ïáõÃÛáõÝ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µ.</w:t>
      </w:r>
      <w:r>
        <w:rPr>
          <w:rFonts w:cs="Times Armenian" w:ascii="Times Armenian" w:hAnsi="Times Armenian"/>
          <w:sz w:val="22"/>
          <w:szCs w:val="22"/>
        </w:rPr>
        <w:t xml:space="preserve"> Ý³Ëù³Ý ·áñÍÁ ¹³ï³ñ³Ý Ý»ñÏ³Û³óÝ»ÉÁ »ñ¨³Ý ¿ »Ï»É 11-ñ¹ Ñá¹í³ÍáõÙ Ýßí³Í ÑÇÙù»ñÇó Ù»Ï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·.</w:t>
      </w:r>
      <w:r>
        <w:rPr>
          <w:rFonts w:cs="Times Armenian" w:ascii="Times Armenian" w:hAnsi="Times Armenian"/>
          <w:sz w:val="22"/>
          <w:szCs w:val="22"/>
        </w:rPr>
        <w:t xml:space="preserve"> ³ÛÉ ¹»åù»ñáõÙ` Ñ³ÛóáÕ ä»ïáõÃÛ³Ý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´³ÅÇÝ 2. öáË³ÝóÙ³Ý ÁÝÃ³ó³Ï³ñ·Á</w:t>
      </w:r>
    </w:p>
    <w:p>
      <w:pPr>
        <w:pStyle w:val="Heading2"/>
        <w:rPr>
          <w:szCs w:val="22"/>
        </w:rPr>
      </w:pPr>
      <w:r>
        <w:rPr>
          <w:szCs w:val="22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1. êáõÛÝ ÎáÝí»ÝóÇ³Ûáí Ý³Ë³ï»ëí³Í µáÉáñ ËÝ¹ñ³ÝùÝ»ñÁ å»ïù ¿ Ý»ñÏ³Û³óí»Ý ·ñ³íáñ: ¸ñ³Ýù, ÇÝãå»ë Ý³¨ ÎáÝí»ÝóÇ³ÛÇ ÏÇñ³éÙ³Ý Ñ³Ù³ñ ³ÝÑñ³Å»ßï µáÉáñ ³ÛÉ Ñ³Õáñ¹³·ñáõÃÛáõÝÝ»ñ Ñ³ÛóáÕ ä»ïáõÃÛ³Ý ³ñ¹³ñ³¹³ïáõÃÛ³Ý Ý³Ë³ñ³ñáõÃÛ³Ý ÏáÕÙÇó áõÕ³ñÏíáõÙ »Ý Ñ³ÛóíáÕ ä»ïáõÃÛ³Ý ³ñ¹³ñ³¹³ïáõÃÛ³Ý Ý³Ë³ñ³ñáõÃÛáõÝ Ï³Ù, Ñ³ïáõÏ ÷áË³¹³ñÓ Ñ³Ù³Ó³ÛÝáõÃÛ³Ùµ, áõÕÕ³ÏÇáñ»Ý Ñ³ÛóáÕ ä»ïáõÃÛ³Ý Çñ³í³ëáõ Ù³ñÙÇÝÝ»ñÇó Ñ³ÛóíáÕ ä»ïáõÃÛ³Ý Çñ³í³ëáõ Ù³ñÙÇÝÝ»ñÇÝ. ¹ñ³Ýù Ñ»ï »Ý áõÕ³ñÏíáõÙ ÝáõÛÝ ×³Ý³å³ñÑáí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2. Ðñ³ï³å ¹»åù»ñáõÙ ËÝ¹ñ³ÝùÝ»ñÁ ¨ Ñ³Õáñ¹³·ñáõÃÛáõÝÝ»ñÁ Ï³ñáÕ »Ý áõÕ³ñÏí»É ØÇç³½·³ÛÇÝ ùñ»³Ï³Ý áëïÇÏ³ÝáõÃÛáõÝ Ï³½Ù³Ï»ñåáõÃÛ³Ý (ÆÝï»ñåáÉÇ)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Úáõñ³ù³ÝãÛáõñ ä³ÛÙ³Ý³íáñíáÕ å»ïáõÃÛáõÝ Ï³ñáÕ ¿ ºíñáå³ÛÇ ËáñÑñ¹Ç ¶ÉË³íáñ ù³ñïáõÕ³ñÇÝ Ñ³ëó»³·ñí³Í Ñ³Ûï³ñ³ñáõÃÛ³Ùµ Í³Ýáõó»É, áñ Çñ»Ý í»ñ³µ»ñáÕ Ù³ëáí Ùï³¹Çñ ¿ ÁÝ¹áõÝ»É ÷áË³ÝóÙ³Ý ³ÛÉ Ï³ÝáÝÝ»ñ, áñáÝù Ý³Ë³ï»ëí³Í ã»Ý ëáõÛÝ Ñá¹í³ÍÇ 1-ÇÝ Ï»ïáí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ºÃ» ä³ÛÙ³Ý³íáñíáÕ å»ïáõÃÛáõÝÁ ·ïÝáõÙ ¿, áñ Ù»Ï ³ÛÉ ä³ÛÙ³Ý³íáñíáÕ å»ïáõÃÛ³Ý ÏáÕÙÇó Ý»ñÏ³Û³óí³Í ï»Õ»ÏáõÃÛáõÝÝ»ñÁ µ³í³ñ³ñ ã»Ý, áñ Çñ»Ý ÑÝ³ñ³íáñáõÃÛáõÝ ïñíÇª ÏÇñ³é»Éáõ ëáõÛÝ ÎáÝí»ÝóÇ³Ý, ³å³ å³Ñ³ÝçáõÙ ¿ ³ÝÑñ³Å»ßï Éñ³óáõóÇã ï»Õ»Ï³ïíáõÃÛáõÝ: ÜÙ³Ý ï»Õ»Ï³ïíáõÃÛáõÝ ëï³Ý³Éáõ Ñ³Ù³ñ ä»ïáõÃÛáõÝÁ Ï³ñáÕ ¿ Å³ÙÏ»ï Ýß³Ý³Ï»É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1. ì³ñáõÛÃ Çñ³Ï³Ý³óÝ»Éáõ Ù³ëÇÝ ËÝ¹ñ³ÝùÇÝ ÏÇó å»ïù ¿ Ý»ñÏ³Û³óí»Ý  ùñ»³Ï³Ý ·áñÍÇ ¨ ³ÝÑñ³Å»ßï µáÉáñ ÙÛáõë ÷³ëï³ÃÕÃ»ñÇ µÝûñÇÝ³ÏÝ»ñÁ Ï³Ù Ñ³ëï³ïí³Í å³ï×»ÝÝ»ñÁ: ²ÛÝáõ³Ù»Ý³ÛÝÇí, »Ã» Ï³ëÏ³ÍíáÕ ³ÝÓÁ, 5-ñ¹ ´³ÅÝÇ ¹ñáõÛÃÝ»ñÇÝ Ñ³Ù³å³ï³ëË³Ý, å³ÑíáõÙ ¿ Ï³É³ÝùÇ ï³Ï, ¨ »Ã» Ñ³ÛóáÕ ä»ïáõÃÛáõÝÁ ãÇ Ï³ñáÕ ³Ûë ÷³ëï³ÃÕÃ»ñÁ ÷áË³Ýó»É í³ñáõÛÃ Çñ³Ï³Ý³óÝ»Éáõ Ù³ëÇÝ ËÝ¹ñ³ÝùÇ Ñ»ï ÙÇ³ëÇÝ, ³å³ ÷³ëï³ÃÕÃ»ñÁ Ï³ñáÕ »Ý áõÕ³ñÏí»É Ý³¨ Ñ»ï³·³Û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2. Ð³ÛóáÕ ä»ïáõÃÛáõÝÁ å»ïù ¿ Ý³¨ 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Ñ³ÛóíáÕ </w:t>
      </w:r>
      <w:r>
        <w:rPr>
          <w:rFonts w:cs="Times Armenian" w:ascii="Times Armenian" w:hAnsi="Times Armenian"/>
          <w:sz w:val="22"/>
          <w:szCs w:val="22"/>
        </w:rPr>
        <w:t>ä»ïáõÃÛ³ÝÁ ·ñ³íáñ ï»Õ»Ï³óÝÇ ËÝ¹ñ³ÝùÁ Ý»ñÏ³Û³óÝ»Éáõó Ñ»ïá Ñ³ÛóáÕ ä»ïáõÃÛ³Ý ï³ñ³ÍùáõÙ Çñ³Ï³Ý³óí³Í ÁÝÃ³ó³Ï³ñ·³ÛÇÝ ·áñÍáÕáõÃÛáõÝÝ»ñÇ Ï³Ù ÙÇçáó³éáõÙÝ»ñÇ Ù³ëÇÝ, áñáÝù Ï³ñáÕ »Ý ³½¹»óáõÃÛáõÝ áõÝ»Ý³É í³ñáõÛÃÇ íñ³: ²Ûë Ñ³Õáñ¹³·ñáõÃÛ³ÝÁ ÏóíáõÙ »Ý Ñ³Ù³</w:t>
        <w:softHyphen/>
        <w:t>å³</w:t>
        <w:softHyphen/>
        <w:t>ï³ëË³Ý ÷³ëï³ÃÕÃ»ñ:</w:t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1. Ð³ÛóíáÕ ä»ïáõÃÛáõÝÝ ³ÝÑ³å³Õ ï»Õ»Ï³óÝáõÙ ¿ Ñ³ÛóáÕ ä»ïáõÃÛ³ÝÁ í³ñáõÛÃ Çñ³Ï³Ý³óÝ»Éáõ Ù³ëÇÝ ËÝ¹ñ³ÝùÇ í»ñ³µ»ñÛ³É Çñ Ï³Û³óñ³Í áñáßÙ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Ð³ÛóíáÕ ä»ïáõÃÛáõÝÁ Ñ³ÛóáÕ ä»ïáõÃÛ³ÝÁ ï»Õ»Ï³óÝáõÙ ¿ Ý³¨ í³ñáõÛÃÇó Ññ³Å³ñí»Éáõ Ï³Ù í³ñáõÛÃÇ ³ñ¹ÛáõÝùáõÙ Çñ ÏáÕÙÇó Ï³Û³óíáÕ áñáßÙ³Ý Ù³ëÇÝ: ¶ñ³íáñ áñáßÙ³Ý Ñ³ëï³ïí³Í å³ï×»ÝÁ å»ïù ¿ áõÕ³ñÏíÇ Ñ³ÛóáÕ ä»ïáõÃÛ³Ý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 xml:space="preserve">  ºÃ» Ñ³ÛóíáÕ ä»ïáõÃÛ³Ý Çñ³í³ëáõÃÛáõÝÁ ÑÇÙÝí³Í ¿ µ³ó³é³å»ë 2-ñ¹ Ñá¹í³ÍÇ íñ³, ³å³ ³Û¹ ä»ïáõÃÛáõÝÁ å³ñï³íáñ ¿ Ï³ëÏ³ÍíáÕ ³ÝÓÇÝ ï»Õ»Ï³óÝ»É í³ñáõÛÃ Çñ³Ï³Ý³óÝ»Éáõ ËÝ¹ñ³ÝùÇ Ù³ëÇÝ` í»ñçÇÝÇë ÃáõÛÉ ï³Éáí, áñ Ý³ Ñ³ÛóíáÕ ä»ïáõÃÛ³ÝÁ Ý»ñÏ³Û³óÝÇ Çñ ï»ë³Ï»ïÝ»ñÁ Ý³Ëù³Ý ³Û¹ å»ïáõÃÛ³Ý ÏáÕÙÇó ËÝ¹ñ³ÝùÇ Ï³å³ÏóáõÃÛ³Ùµ áñáßáõÙ Ï³Û³óí»É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1. ´³ó³éáõÃÛ³Ùµ ëáõÛÝ Ñá¹í³ÍÇ 2-ñ¹ Ï»ïÇ ¹ñáõÛÃÝ»ñÇ` ÎáÝí»ÝóÇ³ÛÇ ÏÇñ³éÙ³ÝÝ ³éÝãíáÕ ÷³ëï³ÃÕÃ»ñÇ Ã³ñ·Ù³ÝáõÃÛáõÝ ãÇ å³Ñ³Ýçí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2. Úáõñ³ù³ÝãÛáõñ ä³ÛÙ³Ý³íáñíáÕ å»ïáõÃÛáõÝ Ï³ñáÕ ¿ ëïáñ³·ñ»ÉÇë, í³í»ñ³·ÇñÁ, ÁÝ¹áõÝ»Éáõ Ï³Ù ÙÇ³Ý³Éáõ Ù³ëÇÝ ÷³ëï³ÃáõÕÃÝ Ç å³Ñ Ñ³ÝÓÝ»ÉÇë ºíñáå³ÛÇ ËáñÑñ¹Ç ¶ÉË³íáñ ù³ñïáõÕ³ñÇÝ Ñ³Ûï³ñ³ñáõÃÛáõÝ áõÕÕ»É` Çñ»Ý Çñ³íáõÝù í»ñ³å³Ñ»Éáí å³Ñ³Ýç»É Ý»ñÏ³Û³óÝ»É í»ñÁ Ýßí³Í ÷³ëï³ÃÕÃ»ñÇ ½áõ·³Ñ»é Ã³ñ·Ù³ÝáõÃÛáõÝÁ` µ³ó³éáõÃÛ³Ùµ 16-ñ¹ Ñá¹í³ÍÇ 2-ñ¹ Ï»ïáí Ý³Ë³ï»ëí³Í ·ñ³íáñ áñáßÙ³Ý: ØÛáõë ä³ÛÙ³Ý³íáñíáÕ å»ïáõÃÛáõÝÝ»ñÁ å³ñï³íáñ »Ý áõÕ³ñÏ»É Ã³ñ·Ù³ÝáõÃÛáõÝÝ»ñÁ Ï³Ù ëï³óáÕ ä»ïáõÃÛ³Ý ³½·³ÛÇÝ É»½íáí, Ï³Ù ºíñáå³ÛÇ ËáñÑñ¹Ç å³ßïáÝ³Ï³Ý É»½áõÝ»ñÇó áñ¨¿ Ù»Ïáí` Áëï ëï³óáÕ ä»ïáõÃÛ³Ý ÝßÙ³Ý: ²ÛëáõÑ³Ý¹»ñÓ, ÝÙ³Ý ÝßáõÙÁ å³ñï³¹Çñ ã¿: ØÛáõë ä³ÛÙ³Ý³íáñíáÕ å»ïáõÃÛáõÝÝ»ñÁ Ï³ñáÕ »Ý å³Ñ³Ýç»É ÷áË³¹³ñÓ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3. êáõÛÝ Ñá¹í³ÍÇ ¹ñáõÛÃÝ»ñÁ ã»Ý ³½¹áõÙ »ñÏáõ Ï³Ù ³í»ÉÇ ä³ÛÙ³Ý³íáñíáÕ å»ïáõÃÛáõÝÝ»ñÇ ÙÇç¨ ·áñÍáÕ Ï³Ù ³å³·³ÛáõÙ ÏÝùí»ÉÇù å³ÛÙ³Ý³·ñ»ñáí Ï³Ù Ñ³Ù³Ó³ÛÝ³·ñ»ñáí` ¹ÇÙáõÙÝ»ñÇ ¨ ÏÇó ÷³ëï³ÃÕÃ»ñÇ Ã³ñ·Ù³ÝáõÃÛ³ÝÁ í»ñ³µ»ñáÕ ¹ñáõÛÃÝ»ñÇÝ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êáõÛÝ ÎáÝí»ÝóÇ³ÛÇ ÏÇñ³éÙ³Ý Ñ³Ù³ñ áõÕ³ñÏí³Í ÷³ëï³ÃÕÃ»ñÇ ûñÇÝ³Ï³Ý³óáõÙ ãÇ å³Ñ³ÝçíáõÙ:</w:t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Ðá¹í³Í 20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ä³ÛÙ³Ý³íáñíáÕ å»ïáõÃÛáõÝÝ»ñÁ ÙÇÙÛ³ÝóÇó ã»Ý å³Ñ³ÝçáõÙ ëáõÛÝ ÎáÝí»ÝóÇ³ÛÇ ÏÇñ³éáõÙÇó ³é³ç³óáÕ Í³Ëë»ñÇ ÷áËÑ³ïáõóáõÙ:</w:t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2"/>
        <w:rPr/>
      </w:pPr>
      <w:r>
        <w:rPr>
          <w:szCs w:val="22"/>
        </w:rPr>
        <w:t>´³ÅÇÝ 3. ì³ñáõÛÃ Çñ³Ï³Ý³óÝ»Éáõ Ù³ëÇÝ ËÝ¹ñ³ÝùÇ Ñ»ï¨³ÝùÝ»ñÁ Ñ³ÛóáÕ ä»ïáõÃÛ³Ý Ñ³Ù³ñ</w:t>
      </w:r>
    </w:p>
    <w:p>
      <w:pPr>
        <w:pStyle w:val="Heading2"/>
        <w:rPr>
          <w:szCs w:val="22"/>
        </w:rPr>
      </w:pPr>
      <w:r>
        <w:rPr>
          <w:szCs w:val="22"/>
        </w:rPr>
        <w:t>Ðá¹í³Í 21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1. ì³ñáõÛÃ Çñ³Ï³Ý³óÝ»Éáõ Ù³ëÇÝ ËÝ¹ñ³Ýù Ý»ñÏ³Û³óÝ»Éáõ å³ÑÇó Ñ³ÛóáÕ ä»ïáõÃÛáõÝÝ ³ÛÉ¨ë Çñ³íáõÝù ãáõÝÇ Ï³ëÏ³ÍíáÕ ³ÝÓÇ ÝÏ³ïÙ³Ùµ Ñ»ï³åÝ¹áõÙ Çñ³Ï³Ý³óÝ»É ËÝ¹ñ³ÝùÇ ³é³ñÏ³ Ñ³Ýó³·áñÍáõÃÛ³Ý Ñ³Ù³ñ Ï³Ù Ç Ï³ï³ñ ³Í»É áñáßáõÙ, áñÁ ïíÛ³É ä»ïáõÃÛ³Ý ï³ñ³ÍùáõÙ Ý³ËÏÇÝáõÙ Ï³Û³óí»É ¿ ïíÛ³É ³ÝÓÇ ÝÏ³ïÙ³Ùµ ïíÛ³É Ñ³Ýó³·áñÍáõÃÛ³Ý Ñ³Ù³ñ: ØÇÝã¨ Ñ³ÛóíáÕ ä»ïáõÃÛ³Ý ÏáÕÙÇó í³ñáõÛÃ Çñ³Ï³Ý³óÝ»Éáõ Ù³ëÇÝ ËÝ¹ñ³ÝùÇ ³éÝãáõÃÛ³Ùµ Ï³Û³óí³Í áñáßáõÙÝ ëï³Ý³ÉÁ Ñ³ÛóáÕ ä»ïáõÃÛáõÝÁ, ³ÛëáõÑ³Ý¹»ñÓ, Çñ³íáõÝù áõÝÇ Ñ»ï³åÝ¹Ù³Ý Ñ³Ù³ñ Ó»éÝ³ñÏ»É µáÉáñ ù³ÛÉ»ñÁ` µ³ó³éáõÃÛ³Ùµ ·áñÍÁ ¹³ï³ñ³Ý Ý»ñÏ³Û³óÝ»Éáõ Ï³Ù ÃáõÛÉ³ïñ»Éáõ, áñ Çñ³í³ëáõ í³ñã³Ï³Ý Ù³ñÙÇÝÁ ·áñÍÇ í»ñ³µ»ñÛ³É áñáßáõÙ Ï³Û³óÝ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Ð»ï³åÝ¹Ù³Ý ¨ Ï³ï³ñÙ³Ý Çñ³íáõÝùÁ ÏñÏÇÝ ÷áË³ÝóíáõÙ ¿ Ñ³ÛóáÕ ä»ïáõÃÛ³ÝÁ, »Ã»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³.</w:t>
      </w:r>
      <w:r>
        <w:rPr>
          <w:rFonts w:cs="Times Armenian" w:ascii="Times Armenian" w:hAnsi="Times Armenian"/>
          <w:sz w:val="22"/>
          <w:szCs w:val="22"/>
        </w:rPr>
        <w:t xml:space="preserve"> Ñ³ÛóíáÕ ä»ïáõÃÛáõÝÁ, 10-ñ¹ Ñá¹í³ÍÇÝ Ñ³Ù³å³ï³ëË³Ý, ï»Õ»Ï³óÝáõÙ ¿ Ýñ³Ý ËÝ¹ñ³ÝùÇÝ ÁÝÃ³óù ãï³Éáõ Çñ áñáßÙ³Ý Ù³ëÇ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µ.</w:t>
      </w:r>
      <w:r>
        <w:rPr>
          <w:rFonts w:cs="Times Armenian" w:ascii="Times Armenian" w:hAnsi="Times Armenian"/>
          <w:sz w:val="22"/>
          <w:szCs w:val="22"/>
        </w:rPr>
        <w:t xml:space="preserve"> Ñ³ÛóíáÕ ä»ïáõÃÛáõÝÁ, 11-ñ¹ Ñá¹í³ÍÇÝ Ñ³Ù³å³ï³ëË³Ý, ï»Õ»Ï³óÝáõÙ ¿ Ýñ³Ý ËÝ¹ñ³ÝùÇ ÁÝ¹áõÝáõÙÁ Ù»ñÅ»Éáõ áñáßÙ³Ý Ù³ëÇÝ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·.</w:t>
      </w:r>
      <w:r>
        <w:rPr>
          <w:rFonts w:cs="Times Armenian" w:ascii="Times Armenian" w:hAnsi="Times Armenian"/>
          <w:sz w:val="22"/>
          <w:szCs w:val="22"/>
        </w:rPr>
        <w:t xml:space="preserve"> Ñ³ÛóíáÕ ä»ïáõÃÛáõÝÁ, 12-ñ¹ Ñá¹í³ÍÇÝ Ñ³Ù³å³ï³ëË³Ý, ï»Õ»Ï³óÝáõÙ ¿ Ýñ³Ý ÁÝ¹áõÝí³Í ËÝ¹ñ³ÝùÇÝ ÁÝÃ³óù ãï³Éáõ  Çñ áñáßÙ³Ý Ù³ëÇÝ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¹.</w:t>
      </w:r>
      <w:r>
        <w:rPr>
          <w:rFonts w:cs="Times Armenian" w:ascii="Times Armenian" w:hAnsi="Times Armenian"/>
          <w:sz w:val="22"/>
          <w:szCs w:val="22"/>
        </w:rPr>
        <w:t xml:space="preserve"> Ñ³ÛóíáÕ ä»ïáõÃÛáõÝÁ ï»Õ»Ï³óÝáõÙ ¿ Ýñ³Ý Ñ»ï³åÝ¹áõÙ ãÑ³ñáõó»Éáõ Ï³Ù í³ñáõÛÃÁ ¹³¹³ñ»óÝ»Éáõ Çñ áñáßÙ³Ý Ù³ëÇ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 xml:space="preserve">». </w:t>
      </w:r>
      <w:r>
        <w:rPr>
          <w:rFonts w:cs="Times Armenian" w:ascii="Times Armenian" w:hAnsi="Times Armenian"/>
          <w:sz w:val="22"/>
          <w:szCs w:val="22"/>
        </w:rPr>
        <w:t xml:space="preserve">Ñ»ï ¿ í»ñóÝáõÙ ËÝ¹ñ³ÝùÁ Ý³Ëù³Ý Ñ³ÛóíáÕ ä»ïáõÃÛ³Ý` ËÝ¹ñ³ÝùÇÝ ÁÝÃ³óù ï³Éáõ í»ñ³µ»ñÛ³É áñáßÙ³Ý Ù³ëÇÝ ï»Õ»Ï³Ý³É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Ðá¹í³Í 22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êáõÛÝ Ù³ëÇ ¹ñáõÛÃÝ»ñÇÝ Ñ³Ù³å³ï³ëË³Ý Ý»ñÏ³Û³óí³Í` í³ñáõÛÃ Çñ³Ï³Ý³óÝ»Éáõ ËÝ¹ñ³ÝùÇ ÑÇÙ³Ý íñ³ Ñ³ÛóáÕ ä»ïáõÃÛáõÝáõÙ ùñ»³Ï³Ý Ñ»ï³åÝ¹Ù³Ý í³Õ»ÙáõÃÛ³Ý Å³ÙÏ»ïÁ »ñÏ³ñ³Ó·íáõÙ ¿ í»ó ³Ùëáí: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´³ÅÇÝ 4. ì³ñáõÛÃ Çñ³Ï³Ý³óÝ»Éáõ Ù³ëÇÝ ËÝ¹ñ³ÝùÇ Ñ»ï¨³ÝùÝ»ñÁ Ñ³ÛóíáÕ ä»ïáõÃÛ³Ý Ñ³Ù³ñ</w:t>
      </w:r>
    </w:p>
    <w:p>
      <w:pPr>
        <w:pStyle w:val="Heading2"/>
        <w:rPr>
          <w:szCs w:val="22"/>
        </w:rPr>
      </w:pPr>
      <w:r>
        <w:rPr>
          <w:szCs w:val="22"/>
        </w:rPr>
        <w:t>Ðá¹í³Í 23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ºÃ» Ñ³ÛóíáÕ ä»ïáõÃÛ³Ý Çñ³í³ëáõÃÛáõÝÁ ÑÇÙÝí³Í ¿ µ³ó³é³å»ë 2-ñ¹ Ñá¹í³ÍÇ íñ³, ³å³ ïíÛ³É ä»ïáõÃÛáõÝáõÙ ùñ»³Ï³Ý Ñ»ï³åÝ¹Ù³Ý í³Õ»ÙáõÃÛ³Ý Å³ÙÏ»ïÁ  »ñÏ³ñ³Ó·íáõÙ ¿ í»ó ³Ùëáí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Ðá¹í³Í 24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 xml:space="preserve">1. ºÃ» Ñ»ï³åÝ¹Ù³Ý Ñ³ñáõóáõÙÁ »ñÏáõ ä»ïáõÃÛáõÝÝ»ñáõÙ ¿É Ï³Ëí³Í ¿ Ù³ëÝ³íáñ µáÕáùÇ Ý»ñÏ³Û³óáõÙÇó, ³å³ Ñ³ÛóáÕ ä»ïáõÃÛáõÝáõÙ Ý»ñÏ³Û³óí³Í µáÕáùÁ áõÝÇ  ³ÛÝ Çñ³í³Ï³Ý áõÅ, ÇÝã Ñ³ÛóíáÕ ä»ïáõÃÛáõÝáõÙ Ý»ñÏ³Û³óí³Í µáÕáù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ºÃ» µáÕáùÝ ³ÝÑñ³Å»ßï ¿ ÙÇ³ÛÝ Ñ³ÛóíáÕ ä»ïáõÃÛáõÝáõÙ, ³å³ ³Û¹ ä»ïáõÃÛáõÝÁ Ï³ñáÕ ¿ ëÏë»É í³ñáõÛÃÁ ÝáõÛÝÇëÏ µáÕáùÇ µ³ó³Ï³ÛáõÃÛ³Ý ¹»åùáõÙ, »Ã» µáÕáù Ý»ñÏ³Û³óÝ»Éáõ Çñ³íáõÝù áõÝ»óáÕ ³ÝÓÁ ãÇ ³é³ñÏ»É Çñ ³Û¹ Çñ³íáõÝùÇ Ù³ëÇÝ Çñ³í³ëáõ Ù³ñÙÝÇ ÏáÕÙÇó Í³Ýáõóí»Éáõó Ñ»ïá Ù»Ï ³Ùëí³ ÁÝÃ³óùáõÙ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 xml:space="preserve">Ðá¹í³Í 25   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Ð³Ýó³·áñÍáõÃÛ³Ý Ñ³Ù³ñ ÏÇñ³é»ÉÇ å³ïÅ³ÙÇçáóÁ å»ïù ¿ ÉÇÝÇ ³ÛÝ, ÇÝã Ý³Ë³ï»ëí³Í ¿ Ñ³ÛóíáÕ ä»ïáõÃÛ³Ý ûñ»Ýùáí` µ³ó³éáõÃÛ³Ùµ, »Ã» ³Û¹ ûñ»Ýùáí ³ÛÉ µ³Ý Ý³Ë³ï»ëí³Í ã¿:  ºÃ» Ñ³ÛóíáÕ ä»ïáõÃÛ³Ý Çñ³í³ëáõÃÛáõÝÁ µ³ó³é³å»ë ÑÇÙÝí³Í ¿    2-ñ¹ Ñá¹í³ÍÇ íñ³, ³å³ ïíÛ³É ä»ïáõÃÛáõÝáõÙ Ýß³Ý³Ïí³Í å³ïÇÅÁ ãÇ Ï³ñáÕ ³í»ÉÇ ËÇëï ÉÇÝ»É, ù³Ý Ñ³ÛóáÕ ä»ïáõÃÛ³Ý ûñ»ÝùÝ»ñáí ³Û¹ Ï³å³ÏóáõÃÛ³Ùµ Ý³Ë³ï»ëíáÕ å³ïÇÅÝ ¿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Ðá¹í³Í 26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rPr>
          <w:szCs w:val="22"/>
          <w:lang w:val="en-GB" w:eastAsia="en-US"/>
        </w:rPr>
      </w:pPr>
      <w:r>
        <w:rPr>
          <w:szCs w:val="22"/>
          <w:lang w:val="en-GB" w:eastAsia="en-US"/>
        </w:rPr>
        <w:tab/>
        <w:t>1. Ð»ï³åÝ¹Ù³Ý Ýå³ï³Ïáí Ñ³ÛóáÕ ä»ïáõÃÛáõÝáõÙ, Ýñ³ ûñ»ÝùÝ»ñÇ ¨ Ï³ÝáÝÝ»ñÇ Ñ³Ù³Ó³ÛÝ, Ï³ï³ñí³Í ó³ÝÏ³ó³Í ·áñÍáÕáõÃÛáõÝ Ñ³ÛóíáÕ ä»ïáõÃÛáõÝáõÙ áõÝÇ ÝáõÛÝ Çñ³í³Ï³Ý áõÅÁ, áñÁ ÏáõÝ»Ý³ñ, »Ã» Ï³ï³ñí»ñ Ñ³ÛóáÕ ä»ïáõÃÛ³Ý Çñ³í³ëáõ Ù³ñÙÇÝÝ»ñÇ ÏáÕÙÇó` å³ÛÙ³Ýáí, áñ ³Û¹åÇëÇ ÝáõÛÝ³óáõÙÁ ïíÛ³É ·áñÍáÕáõÃÛ³ÝÝ ³í»ÉÇ Ù»Í ³å³óáõóáÕ³Ï³Ý áõÅ ãÇ Ñ³Õáñ¹Ç, ù³Ý Ñ³ÛóáÕ ä»ïáõÃÛáõÝ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2. ì³Õ»ÙáõÃÛ³Ý Å³ÙÏ»ïÁ ÁÝ¹Ñ³ïáÕ ó³ÝÏ³ó³Í ·áñÍáÕáõÃÛáõÝ, áñÝ ûñÇÝ³Ï³Ý Ï»ñåáí</w:t>
      </w:r>
      <w:r>
        <w:rPr>
          <w:rFonts w:cs="Times Armenian" w:ascii="Times Armenian" w:hAnsi="Times Armenian"/>
          <w:sz w:val="22"/>
          <w:szCs w:val="22"/>
          <w:u w:val="single"/>
        </w:rPr>
        <w:t xml:space="preserve"> Ï</w:t>
      </w:r>
      <w:r>
        <w:rPr>
          <w:rFonts w:cs="Times Armenian" w:ascii="Times Armenian" w:hAnsi="Times Armenian"/>
          <w:sz w:val="22"/>
          <w:szCs w:val="22"/>
        </w:rPr>
        <w:t>³ï³ñí»É ¿ Ñ³ÛóáÕ ä»ïáõÃÛáõÝáõÙ, áõÝÇ ÙÇ¨ÝáõÛÝ Çñ³í³Ï³Ý áõÅÁ Ñ³ÛóíáÕ ä»ïáõÃÛ³Ý ï³ñ³ÍùáõÙ ¨ ÁÝ¹Ñ³Ï³é³Ï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´³ÅÇÝ 5.  Ð³ÛóíáÕ ä»ïáõÃÛáõÝáõÙ Ó»éÝ³ñÏíáÕ Å³Ù³Ý³Ï³íáñ ÙÇçáó³éáõÙ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  <w:t>Ðá¹í³Í 27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2"/>
          <w:szCs w:val="22"/>
        </w:rPr>
      </w:pPr>
      <w:r>
        <w:rPr>
          <w:rFonts w:cs="Times Armenian" w:ascii="Times Armenian" w:hAnsi="Times Armenian"/>
          <w:b/>
          <w:bCs/>
          <w:sz w:val="22"/>
          <w:szCs w:val="22"/>
        </w:rPr>
      </w:r>
    </w:p>
    <w:p>
      <w:pPr>
        <w:pStyle w:val="TextBody"/>
        <w:rPr>
          <w:szCs w:val="22"/>
          <w:lang w:val="en-GB" w:eastAsia="en-US"/>
        </w:rPr>
      </w:pPr>
      <w:r>
        <w:rPr>
          <w:szCs w:val="22"/>
          <w:lang w:val="en-GB" w:eastAsia="en-US"/>
        </w:rPr>
        <w:tab/>
        <w:t>1. ºÃ» Ñ³ÛóáÕ ä»ïáõÃÛáõÝÁ Ñ³Ûï³ñ³ñáõÙ ¿ í³ñáõÛÃ Çñ³Ï³Ý³óÝ»Éáõ Ù³ëÇÝ ËÝ¹ñ³Ýù ÷áË³Ýó»Éáõ Çñ Ùï³¹ñáõÃÛ³Ý Ù³ëÇÝ, ¨ »Ã» Ñ³ÛóíáÕ ä»ïáõÃÛ³Ý Çñ³í³ëáõÃÛáõÝÁ µ³ó³é³å»ë ÑÇÙÝí³Í ¿ 2-ñ¹ Ñá¹í³ÍÇ íñ³, ³å³ í»ñçÇÝë Ï³ñáÕ ¿, Ñ³ÛóáÕ ä»ïáõÃÛ³Ý ¹ÇÙáõÙÇ ¨ ëáõÛÝ ÎáÝí»ÝóÇ³ÛÇ Ñ³Ù³Ó³ÛÝ, Å³Ù³Ý³Ï³íáñ³å»ë Ï³É³ÝùÇ ï³Ï í»ñóÝ»É Ï³ëÏ³ÍíáÕ ³ÝÓÇÝ, »Ã»ª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³.</w:t>
      </w:r>
      <w:r>
        <w:rPr>
          <w:rFonts w:cs="Times Armenian" w:ascii="Times Armenian" w:hAnsi="Times Armenian"/>
          <w:sz w:val="22"/>
          <w:szCs w:val="22"/>
        </w:rPr>
        <w:t xml:space="preserve"> Ñ³ÛóíáÕ ä»ïáõÃÛ³Ý ûñ»Ýë¹ñáõÃÛ³Ùµ ÃáõÛÉ³ïñíáõÙ ¿ Ý³ËÝ³Ï³Ý Ï³É³Ýù ïíÛ³É Ñ³Ýó³·áñÍáõÃÛ³Ý Ñ³Ù³ñ, ¨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ab/>
        <w:t>µ. ÑÇÙù»ñ Ï³Ý Ï³ëÏ³Í»Éáõ, áñ Ï³ëÏ³ÍíáÕ ³ÝÓÁ Ï÷³ËãÇ Ï³Ù ³å³óáõÛóÝ»ñÇ áãÝã³óÙ³Ý íï³Ý· ÏÝ»ñÏ³Û³óÝÇ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2. Ä³Ù³Ý³Ï³íáñ Ï³É³Ý³íáñÙ³Ý Ù³ëÇÝ ¹ÇÙáõÙÇ Ù»ç å»ïù ¿ ÝßíÇ, áñ ·áÛáõÃÛáõÝ áõÝÇ Ï³É³ÝùÇ Ù³ëÇÝ áñáßáõÙ Ï³Ù ÝáõÛÝ áõÅÝ áõÝ»óáÕ ³ÛÉ áñáßáõÙ, áñÁ Ï³Û³óí»É ¿ Ñ³ÛóáÕ ä»ïáõÃÛ³Ý ï³ñ³ÍùáõÙ ë³ÑÙ³Ýí³Í Ï³ñ·áí, ÇÝãå»ë Ý³¨ å»ïù ¿ ÝßíÇ ³ÛÝ Ñ³Ýó³·áñÍáõÃÛáõÝÁ, áñÇ Ï³å³ÏóáõÃÛ³Ùµ Ñ»ï³åÝ¹áõÙ Çñ³Ï³Ý³óÝ»Éáõ Ù³ëÇÝ ËÝ¹ñ³Ýù å»ïù ¿ Ý»ñÏ³Û³óíÇ, áñï»Õ ¨ »ñµ ¿ Ï³ï³ñí»É Ñ³Ýó³·áñÍáõÃÛáõÝÁ, Ï³ëÏ³ÍÛ³ÉÇ ÑÝ³ñ³íáñÇÝ ã³÷ ëïáõÛ· ÝÏ³ñ³·ñáõÃÛáõÝÁ: ä»ïù ¿ Ý»ñ³éíÇ Ý³¨ ·áñÍÇ Ñ³Ý·³Ù³ÝùÝ»ñÇ Ñ³Ù³éáï ÝÏ³ñ³·ñáõÃÛáõÝ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3. Ä³Ù³Ý³Ï³íáñ Ï³É³Ý³íáñÙ³Ý ¹ÇÙáõÙÁ å»ïù ¿ Ñ³ÛóáÕ ä»ïáõÃÛ³Ý` 13-ñ¹ Ñá¹í³ÍáõÙ Ýßí³Í Ù³ñÙÇÝÝ»ñÇ ÏáÕÙÇó ÷áëïáí, Ñ»é³·ñáí, ·ñ³íáñ Ï³Ù Ñ³ÛóíáÕ ä»ïáõÃÛ³Ý Ñ³Ù³ñ ÁÝ¹áõÝ»ÉÇ ³ÛÉ ÏñÇãáí áõÕÕ³ÏÇáñ»Ý áõÕ³ñÏíÇ Ñ³ÛóíáÕ ä»ïáõÃÛ³Ý Ñ³Ù³å³ï³ëË³Ý Ù³ñÙÇÝÝ»ñÇÝ: </w:t>
      </w:r>
      <w:r>
        <w:rPr>
          <w:rFonts w:cs="Times Armenian" w:ascii="Times Armenian" w:hAnsi="Times Armenian"/>
          <w:sz w:val="22"/>
          <w:szCs w:val="22"/>
          <w:lang w:val="en-US" w:eastAsia="en-US"/>
        </w:rPr>
        <w:t xml:space="preserve">Ð³ÛóáÕ </w:t>
      </w:r>
      <w:r>
        <w:rPr>
          <w:rFonts w:cs="Times Armenian" w:ascii="Times Armenian" w:hAnsi="Times Armenian"/>
          <w:sz w:val="22"/>
          <w:szCs w:val="22"/>
        </w:rPr>
        <w:t xml:space="preserve">ä»ïáõÃÛáõÝÁ ³ÝÑ³å³Õ ï»Õ»Ï³óíáõÙ ¿ Çñ ¹ÇÙáõÙÇÝ ïñí³Í ÁÝÃ³óùÇ Ù³ëÇÝ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Ðá¹í³Í 28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rPr>
          <w:szCs w:val="22"/>
          <w:lang w:val="en-GB" w:eastAsia="en-US"/>
        </w:rPr>
      </w:pPr>
      <w:r>
        <w:rPr>
          <w:szCs w:val="22"/>
          <w:lang w:val="en-GB" w:eastAsia="en-US"/>
        </w:rPr>
        <w:tab/>
        <w:t>15-ñ¹ Ñá¹í³ÍÇ 1-ÇÝ Ï»ïáí Ý³Ë³ï»ëí³Í ÷³ëï³ÃÕÃ»ñÇ Ñ»ï í³ñáõÛÃ Çñ³Ï³Ý³óÝ»Éáõ Ù³ëÇÝ ËÝ¹ñ³ÝùÁ ëï³Ý³ÉáõÝ å»ë Ñ³ÛóíáÕ ä»ïáõÃÛáõÝÝ Çñ³í³ëáõ ¿ ÏÇñ³é»Éáõ µáÉáñ ³ÛÝ Å³Ù³Ý³Ï³íáñ ÙÇçáó³éáõÙÝ»ñÁ, ³Û¹ ÃíáõÙ` Ï³ëÏ³ÍíáÕ ³ÝÓÇÝ Ï³É³Ý³íáñ»É ¨ ·áõÛùÁ ³é·ñ³í»É, áñáÝù Ï³ñáÕ ¿ÇÝ ÏÇñ³éí»É Ýñ³ ûñ»Ýë¹ñáõÃÛ³Ý Ñ³Ù³Ó³ÛÝ, »Ã» í³ñáõÛÃÇ ³é³ñÏ³ Ñ³Ýó³·áñÍáõÃÛáõÝÁ Ï³ï³ñí³Í ÉÇÝ»ñ Ýñ³ ï³ñ³ÍùáõÙ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GB" w:eastAsia="en-US"/>
        </w:rPr>
      </w:pPr>
      <w:r>
        <w:rPr>
          <w:rFonts w:cs="Times Armenian" w:ascii="Times Armenian" w:hAnsi="Times Armenian"/>
          <w:sz w:val="22"/>
          <w:szCs w:val="22"/>
          <w:lang w:val="en-GB" w:eastAsia="en-US"/>
        </w:rPr>
      </w:r>
    </w:p>
    <w:p>
      <w:pPr>
        <w:pStyle w:val="Heading2"/>
        <w:rPr>
          <w:szCs w:val="22"/>
        </w:rPr>
      </w:pPr>
      <w:r>
        <w:rPr>
          <w:szCs w:val="22"/>
        </w:rPr>
        <w:t>Ðá¹í³Í 29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1. 27-ñ¹ ¨ 28-ñ¹ Ñá¹í³ÍÝ»ñáí Ý³Ë³ï»ëíáÕ Å³Ù³Ý³Ï³íáñ ÙÇçáó³éáõÙÝ»ñÁ Ï³ñ·³íáñíáõÙ »Ý ëáõÛÝ ÎáÝí»ÝóÇ³ÛÇ ¹ñáõÛÃÝ»ñáí ¨ Ñ³ÛóíáÕ ä»ïáõÃÛ³Ý ûñ»Ýùáí: îíÛ³É ä»ïáõÃÛ³Ý ûñ»ÝùÝ»ñáí ¨ ÎáÝí»ÝóÇ³Ûáí ë³ÑÙ³ÝíáõÙ »Ý Ý³¨ ³ÛÝ å³ÛÙ³ÝÝ»ñÁ, áñáÝó ¹»åùáõÙ ÙÇçáó³éáõÙÝ»ñÁ ³í³ñïíáõÙ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Ûë ÙÇçáó³éáõÙÝ»ñÁ ¹³¹³ñáõÙ »Ý 21-ñ¹ Ñá¹í³ÍÇ 2-ñ¹ Ï»ïáõÙ Ý³Ë³ï»ëí³Í ¹»åù»ñáõÙ:</w:t>
      </w:r>
    </w:p>
    <w:p>
      <w:pPr>
        <w:pStyle w:val="BodyTextIndent3"/>
        <w:rPr>
          <w:szCs w:val="22"/>
          <w:lang w:val="en-GB" w:eastAsia="en-US"/>
        </w:rPr>
      </w:pPr>
      <w:r>
        <w:rPr>
          <w:szCs w:val="22"/>
          <w:lang w:val="en-GB" w:eastAsia="en-US"/>
        </w:rPr>
        <w:t>3. Î³É³ÝùÇ ï³Ï å³ÑíáÕ ³ÝÓÁ å»ïù ¿ ³½³ï ³ñÓ³ÏíÇ, »Ã» Ï³É³Ý³íáñí»É ¿ 27-ñ¹ Ñá¹í³ÍÇ Ñ³Ù³Ó³ÛÝ, ¨ »Ã» Ñ³ÛóíáÕ ä»ïáõÃÛáõÝÁ í³ñáõÛÃ Çñ³Ï³Ý³óÝ»Éáõ ËÝ¹ñ³Ýù ãÇ ëï³ÝáõÙ Ï³É³ÝùÇ ï³Ï å³Ñ»Éáõ ûñí³ÝÇó Ñ»ïá 18 ûñí³ ÁÝÃ³óùáõÙ:</w:t>
      </w:r>
    </w:p>
    <w:p>
      <w:pPr>
        <w:pStyle w:val="BodyTextIndent3"/>
        <w:rPr>
          <w:szCs w:val="22"/>
          <w:lang w:val="en-GB" w:eastAsia="en-US"/>
        </w:rPr>
      </w:pPr>
      <w:r>
        <w:rPr>
          <w:szCs w:val="22"/>
          <w:lang w:val="en-GB" w:eastAsia="en-US"/>
        </w:rPr>
        <w:t>4. Î³É³ÝùÇ ï³Ï å³ÑíáÕ ³ÝÓÁ ó³ÝÏ³ó³Í ¹»åùáõÙ å»ïù ¿ ³½³ï ³ñÓ³ÏíÇ, »Ã» Ï³É³Ý³íáñí»É ¿ 27-ñ¹ Ñá¹í³ÍÇ Ñ³Ù³Ó³ÛÝ, ¨ »Ã» í³ñáõÛÃ Çñ³Ï³Ý³óÝ»Éáõ ¹ÇÙáõÙÇÝ ÏÇó å³Ñ³ÝçíáÕ ÷³ëï³ÃÕÃ»ñÁ Ñ³ÛóíáÕ ä»ïáõÃÛáõÝÁ ãÇ ëï³ó»É ËÝ¹ñ³ÝùÁ  ëï³Ý³Éáõó Ñ»ïá 15 ûñí³ ÁÝÃ³óù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5. ´³ó³é³å»ë 27-ñ¹ Ñá¹í³ÍÇ ÑÇÙ³Ý íñ³ ÏÇñ³éíáÕ Ï³É³ÝùÇ Å³ÙÏ»ïÁ ãÇ Ï³ñáÕ áã ÙÇ ¹»åùáõÙ ·»ñ³½³Ýó»É 40 ûñ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Ø³ë IV. øñ»³Ï³Ý í³ñáõÛÃÝ»ñÇ µ³½Ù³ÏÇáõÃÛáõÝÁ</w:t>
      </w:r>
    </w:p>
    <w:p>
      <w:pPr>
        <w:pStyle w:val="Heading2"/>
        <w:rPr>
          <w:szCs w:val="22"/>
        </w:rPr>
      </w:pPr>
      <w:r>
        <w:rPr>
          <w:szCs w:val="22"/>
        </w:rPr>
        <w:t>Ðá¹í³Í 30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1. ò³ÝÏ³ó³Í ä³ÛÙ³Ý³íáñíáÕ å»ïáõÃÛáõÝ, áñÁ áã ù³Õ³ù³Ï³Ý ¨ áã ½áõï ½ÇÝíáñ³Ï³Ý µÝáõÛÃÇ Ñ³Ýó³·áñÍáõÃÛ³Ý ³éÝãáõÃÛ³Ùµ í³ñáõÛÃ Çñ³Ï³Ý³óÝ»Éáõó ³é³ç Ï³Ù í³ñáõÛÃÇ Çñ³Ï³Ý³óÙ³Ý ÁÝÃ³óùáõÙ ï»Õ»Ï³ÝáõÙ ¿ Ù»Ï ³ÛÉ ä»ïáõÃÛáõÝáõÙ ÝáõÛÝ ³ÝÓÇ Ñ³Ý¹»å ÝáõÛÝ Ñ³Ýó³·áñÍáõÃÛ³Ý Ñ»ï Ï³åí³Í ·áñÍáí ÁÝÃ³óùÇ Ù»ç ·ïÝíáÕ í³ñáõÛÃÇ Ù³ëÇÝ, å³ñï³íáñ ¿ å³ñ½»É, Ã» Ï³ñá±Õ ¿ ³ñ¹Ûáù Ññ³Å³ñí»É Çñ í³ñáõÛÃÇó Ï³Ù Ï³ë»óÝ»É í³ñáõÛÃÁ Ï³Ù í³ñáõÛÃÁ ÷áË³Ýó»É ÙÛáõë ä»ï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ºÃ» Ý³ ïíÛ³É Ñ³Ý·³Ù³ÝùÝ»ñáõÙ Ýå³ï³Ï³Ñ³ñÙ³ñ ¿ Ñ³Ù³ñáõÙ ãÑñ³Å³ñí»É Çñ í³ñáõÛÃÇó Ï³Ù ãÏ³ë»óÝ»É Çñ í³ñáõÛÃÁ, ³å³ å»ïù ¿ ³Û¹ Ù³ëÇÝ Å³Ù³Ý³ÏÇÝ ï»Õ»Ï³óÝÇ ÙÛáõë ä»ïáõÃÛ³ÝÁ. ó³ÝÏ³ó³Í ¹»åùáõÙ` Ý³Ëù³Ý Áëï ¿áõÃÛ³Ý ¹³ï³í×Çé Ï³Û³óÝ»ÉÁ:</w:t>
      </w:r>
    </w:p>
    <w:p>
      <w:pPr>
        <w:pStyle w:val="Heading2"/>
        <w:jc w:val="left"/>
        <w:rPr>
          <w:rFonts w:ascii="Times Armenian" w:hAnsi="Times Armenian" w:cs="Times Armenian"/>
          <w:sz w:val="22"/>
          <w:szCs w:val="22"/>
        </w:rPr>
      </w:pPr>
      <w:r>
        <w:rPr>
          <w:rFonts w:cs="Times Armenian"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Ðá¹í³Í 31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1. 30-ñ¹ Ñá¹í³ÍÇ 2-ñ¹ Ï»ïáí Ý³Ë³ï»ëí³Í ¹»åù»ñáõÙ ß³Ñ³·ñ·Çé ä»ïáõÃÛáõÝÝ»ñÁ å»ïù ¿ 8-ñ¹ Ñá¹í³ÍáõÙ Ýßí³Í ¹»åù»ñÇó Ûáõñ³ù³ÝãÛáõñÁ ·Ý³Ñ³ï»Éáõó Ñ»ïá ÑÝ³ñ³íáñáõÃÛ³Ý ë³ÑÙ³ÝÝ»ñáõÙ ÷áñÓ»Ý å³ñ½»É, Ã» Çñ»ÝóÇó áñ Ù»ÏÝ ¿ ÙÇ³ÛÝ ß³ñáõÝ³Ï»Éáõ í³ñáõÛÃÇ Çñ³Ï³Ý³óáõÙÁ: ²Ûë ËáñÑñ¹³Ïó³Ï³Ý ·áñÍÁÝÃ³óÇ Å³Ù³Ý³Ï ß³Ñ³·ñ·Çé ä»ïáõÃÛáõÝÝ»ñÁ Ñ»ï³Ó·áõÙ »Ý Áëï ¿áõÃÛ³Ý ¹³ï³í×éÇ Ï³Û³óáõÙÁ, ³ÛÝáõ³Ù»Ý³ÛÝÇí, å³ñï³íáñí³Í ãÉÇÝ»Éáí »ñÏ³ñ³óÝ»É Ñ»ï³Ó·áõÙÁ 30-ñ¹ Ñá¹í³ÍÇ 2-ñ¹ Ï»ïáí Ý³Ë³ï»ëíáÕ Í³ÝáõóáõÙÁ áõÕ³ñÏ»Éáõó Ñ»ïá 30 ûñÇó ³í»É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êáõÛÝ Ñá¹í³ÍÇ 1-ÇÝ Ï»ïÇ ¹ñáõÛÃÝ»ñÁ å³ñï³¹Çñ ã»Ýª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³.</w:t>
      </w:r>
      <w:r>
        <w:rPr>
          <w:rFonts w:cs="Times Armenian" w:ascii="Times Armenian" w:hAnsi="Times Armenian"/>
          <w:sz w:val="22"/>
          <w:szCs w:val="22"/>
        </w:rPr>
        <w:t xml:space="preserve"> 30-ñ¹ Ñá¹í³ÍÇ 2-ñ¹ Ï»ïáí Ý³Ë³ï»ëí³Í Í³ÝáõóáõÙÁ áõÕ³ñÏáÕ ä»ïáõÃÛ³Ý Ñ³Ù³ñ, »Ã» Ý³Ëù³Ý Í³ÝáõóáõÙÝ áõÕ³ñÏ»ÉÁ ³ÛÝï»Õ Ñ³Ûï³ñ³ñí»É ¿ Ù»Õ³¹ñÛ³ÉÇ Ý»ñÏ³ÛáõÃÛ³Ùµ ùñ»³Ï³Ý ·áñÍáí ¹³ï³ùÝÝáõÃÛáõÝ ëÏë»Éáõ Ù³ëÇÝ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µ.</w:t>
      </w:r>
      <w:r>
        <w:rPr>
          <w:rFonts w:cs="Times Armenian" w:ascii="Times Armenian" w:hAnsi="Times Armenian"/>
          <w:sz w:val="22"/>
          <w:szCs w:val="22"/>
        </w:rPr>
        <w:t xml:space="preserve"> Í³ÝáõóÙ³Ý Ñ³ëó»³ï»ñ ä»ïáõÃÛ³Ý ÝÏ³ïÙ³Ùµ, »Ã» Ý³Ëù³Ý Í³ÝáõóáõÙÝ ëï³Ý³ÉÁ ³ÛÝï»Õ Ñ³Ûï³ñ³ñí»É ¿ Ù»Õ³¹ñÛ³ÉÇ Ý»ñÏ³ÛáõÃÛ³Ùµ ùñ»³Ï³Ý ·áñÍáí ¹³ï³ùÝÝáõÃÛáõÝÁ ëÏë»Éáõ Ù³ëÇ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Ðá¹í³Í 32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ÖßÙ³ñïáõÃÛáõÝÁ µ³ó³Ñ³Ûï»Éáõ Ýå³ï³ÏÇó »ÉÝ»Éáí ¨ Ýå³ï³Ï áõÝ»Ý³Éáí ÏÇñ³é»Éáõ Ñ³Ù³ñÅ»ù å³ïÇÅ` ß³Ñ³·ñ·Çé ä»ïáõÃÛáõÝÝ»ñÁ å»ïù ¿ å³ñ½»Ý, Ã» ³ñ¹Ûáù Ýå³ï³Ï³Ñ³ñÙ³±ñ ¿, áñ Çñ»ÝóÇó Ù»ÏÁ ÙÇ³ÛÝ Çñ³Ï³Ý³óÝÇ í³ñáõÛÃÁ, ¨, »Ã»ª ³Ûá, ³å³ ÷áñÓ»Ý å³ñ½»É, Ã» Çñ»ÝóÇó áñ Ù»ÏÁ, »Ã»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. Áëï ¿áõÃÛ³Ý ï³ñµ»ñ ÙÇ ù³ÝÇ Ñ³Ýó³·áñÍáõÃÛáõÝÝ»ñ, áñáÝù Ý³Ë³ï»ëí³Í »Ý ä»ïáõÃÛáõÝÝ»ñÇó Ûáõñ³ù³ÝãÛáõñÇ ùñ»³Ï³Ý ûñ»Ýë¹ñáõÃÛ³Ùµ, í»ñ³·ñíáõÙ »Ý Ù»Ï ³ÝÓÇ Ï³Ù Ñ³Ù³ï»Õ ·áñÍ³Í ÙÇ ù³ÝÇ ³ÝÓ³Ýó,</w:t>
      </w:r>
    </w:p>
    <w:p>
      <w:pPr>
        <w:pStyle w:val="BodyTextIndent3"/>
        <w:rPr>
          <w:szCs w:val="22"/>
          <w:lang w:val="en-GB" w:eastAsia="en-US"/>
        </w:rPr>
      </w:pPr>
      <w:r>
        <w:rPr>
          <w:szCs w:val="22"/>
          <w:lang w:val="en-GB" w:eastAsia="en-US"/>
        </w:rPr>
        <w:t>µ. Ù»Ï Ñ³Ýó³·áñÍáõÃÛáõÝÁ, áñÁ Ý³Ë³ï»ëí³Í ¿ ä»ïáõÃÛáõÝÝ»ñÇó Ûáõñ³ù³ÝãÛáõñÇ ùñ»³Ï³Ý ûñ»Ýë¹ñáõÃÛ³Ùµ, í»ñ³·ñíáõÙ ¿ Ñ³Ù³ï»Õ ·áñÍ³Í ÙÇ ù³ÝÇ ³ÝÓ³Ý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GB" w:eastAsia="en-US"/>
        </w:rPr>
      </w:pPr>
      <w:r>
        <w:rPr>
          <w:rFonts w:cs="Times Armenian" w:ascii="Times Armenian" w:hAnsi="Times Armenian"/>
          <w:sz w:val="22"/>
          <w:szCs w:val="22"/>
          <w:lang w:val="en-GB" w:eastAsia="en-US"/>
        </w:rPr>
      </w:r>
    </w:p>
    <w:p>
      <w:pPr>
        <w:pStyle w:val="Heading2"/>
        <w:rPr>
          <w:szCs w:val="22"/>
        </w:rPr>
      </w:pPr>
      <w:r>
        <w:rPr>
          <w:szCs w:val="22"/>
        </w:rPr>
        <w:t>Ðá¹í³Í 33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 xml:space="preserve">31-ñ¹ Ñá¹í³ÍÇ 1-ÇÝ Ï»ïÇ ¨ 32-ñ¹ Ñá¹í³ÍÇ Ñ³Ù³Ó³ÛÝ Ï³Û³óí³Í µáÉáñ áñáßáõÙÝ»ñÇ ¹»åùáõÙ ä»ïáõÃÛáõÝÝ»ñÇ ÙÇç¨ ³é³ç³ÝáõÙ »Ý µáÉáñ ³ÛÝ Ñ»ï¨³ÝùÝ»ñÁ, áñáÝù ³é³ç³ÝáõÙ »Ý ëáõÛÝ ÎáÝí»ÝóÇ³ÛÇ Ñ³Ù³Ó³ÛÝ í³ñáõÛÃÁ ÷áË³Ýó»Éáõ ¹»åùáõÙ: ºÃ» ä»ïáõÃÛáõÝÁ Ññ³Å³ñíáõÙ ¿ Çñ ë»÷³Ï³Ý í³ñáõÛÃÇó, ³å³ Ñ³Ù³ñíáõÙ ¿, áñ ³ÛÝ ÷áË³Ýó»É ¿ ³ÛÉ ä»ïáõÃÛ³Ý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Ðá¹í³Í 34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III Ø³ëÇ 2-ñ¹ ´³ÅÝáí Ý³Ë³ï»ëí³Í ÷áË³ÝóÙ³Ý ÁÝÃ³ó³Ï³ñ·Á ÏÇñ³éíáõÙ ¿ ³ÛÝù³Ýáí, áñù³Ýáí ¹ñ³ ¹ñáõÛÃÝ»ñÁ Ñ³Ù³ï»Õ»ÉÇ »Ý ëáõÛÝ Ø³ëÇ ¹ñáõÛÃÝ»ñÇ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2"/>
          <w:szCs w:val="22"/>
          <w:lang w:val="fr-FR"/>
        </w:rPr>
      </w:pPr>
      <w:r>
        <w:rPr>
          <w:rFonts w:cs="Times Armenian" w:ascii="Times Armenian" w:hAnsi="Times Armenian"/>
          <w:b/>
          <w:bCs/>
          <w:sz w:val="22"/>
          <w:szCs w:val="22"/>
          <w:lang w:val="fr-FR"/>
        </w:rPr>
        <w:t>Ø³ë V. Ne bis in idem</w:t>
      </w:r>
    </w:p>
    <w:p>
      <w:pPr>
        <w:pStyle w:val="Heading2"/>
        <w:rPr>
          <w:szCs w:val="22"/>
          <w:lang w:val="fr-FR"/>
        </w:rPr>
      </w:pPr>
      <w:r>
        <w:rPr>
          <w:szCs w:val="22"/>
          <w:lang w:val="fr-FR"/>
        </w:rPr>
        <w:t>Ðá¹í³Í 35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ab/>
        <w:t>1. ²ÝÓÁ, áñÇ ÝÏ³ïÙ³Ùµ Ï³Û³óí»É ¿ í»ñçÝ³Ï³Ý ¨ Ï³ï³ñÙ³Ý »ÝÃ³Ï³ ¹³ï³í×Çé, ãÇ Ï³ñáÕ ÝáõÛÝ ³ñ³ñùÇ Ñ³Ù³ñ Ñ»ï³åÝ¹í»É, ¹³ï³å³ñïí»É Ï³Ù »ÝÃ³ñÏí»É å³ïÅÇ Ù»Ï ³ÛÉ ä³ÛÙ³Ý³íáñíáÕ å»ïáõÃÛáõÝáõÙª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  <w:lang w:val="fr-FR"/>
        </w:rPr>
        <w:t>³.</w:t>
      </w:r>
      <w:r>
        <w:rPr>
          <w:rFonts w:cs="Times Armenian" w:ascii="Times Armenian" w:hAnsi="Times Armenian"/>
          <w:sz w:val="22"/>
          <w:szCs w:val="22"/>
          <w:lang w:val="fr-FR"/>
        </w:rPr>
        <w:t xml:space="preserve"> »Ã» Ý³ ³ñ¹³ñ³óí»É ¿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  <w:lang w:val="fr-FR"/>
        </w:rPr>
        <w:t>µ.</w:t>
      </w:r>
      <w:r>
        <w:rPr>
          <w:rFonts w:cs="Times Armenian" w:ascii="Times Armenian" w:hAnsi="Times Armenian"/>
          <w:sz w:val="22"/>
          <w:szCs w:val="22"/>
          <w:lang w:val="fr-FR"/>
        </w:rPr>
        <w:t xml:space="preserve"> »Ã» Ýß³Ý³Ïí³Í å³ïÇÅÁª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ab/>
        <w:t xml:space="preserve">i. ³ÙµáÕçáõÃÛ³Ùµ Ç Ï³ï³ñ ¿ ³Íí»É Ï³Ù Ç Ï³ï³ñ ¿ ³ÍíáõÙ, Ï³Ù </w:t>
      </w:r>
    </w:p>
    <w:p>
      <w:pPr>
        <w:pStyle w:val="TextBody"/>
        <w:rPr>
          <w:szCs w:val="22"/>
          <w:lang w:val="fr-FR" w:eastAsia="en-US"/>
        </w:rPr>
      </w:pPr>
      <w:r>
        <w:rPr>
          <w:szCs w:val="22"/>
          <w:lang w:val="fr-FR" w:eastAsia="en-US"/>
        </w:rPr>
        <w:tab/>
        <w:t>ii. Ñ³Ù³Ý»ñÙ³Ý Ï³Ù Ý»ñÙ³Ý å³ï×³éáí Ù³ë³Ùµ Ï³Ù ³ÙµáÕçáõÃÛ³Ùµ Ç Ï³ï³ñ ãÇ ³Íí»É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iii.í³Õ»ÙáõÃÛ³Ý Å³ÙÏ»ïÁ Éñ³Ý³Éáõ å³ï×³éáí ³ÛÉ¨ë ãÇ Ï³ñáÕ Ç Ï³ï³ñ ³Íí»É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  <w:lang w:val="fr-FR"/>
        </w:rPr>
        <w:t>·.</w:t>
      </w:r>
      <w:r>
        <w:rPr>
          <w:rFonts w:cs="Times Armenian" w:ascii="Times Armenian" w:hAnsi="Times Armenian"/>
          <w:sz w:val="22"/>
          <w:szCs w:val="22"/>
          <w:lang w:val="fr-FR"/>
        </w:rPr>
        <w:t xml:space="preserve"> »Ã» ¹³ï³ñ³ÝÁ Ñ³Ýó³·áñÍáõÃÛáõÝ Ï³ï³ñ³Í ³ÝÓÇÝ Ù»Õ³íáñ ¿ ×³Ý³ã»É` ³é³Ýó å³ïÇÅ Ýß³Ý³Ï»Éá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2. ²ÛÝáõÑ³Ý¹»ñÓ, ä»ïáõÃÛáõÝÁ, µ³ó³éáõÃÛ³Ùµ, »Ã» ÇÝùÝ ¿ ¹ÇÙ»É í³ñáõÛÃ Çñ³Ï³Ý³óÝ»Éáõ Ñ³Ù³ñ, å³ñï³íáñ ã¿ ×³Ý³ã»É §ne bis in idem¦-Ç ëÏ½µáõÝùÁ, »Ã» ¹³ï³í×éÇ Ï³Û³óÙ³Ý ÑÇÙùáõÙ ÁÝÏ³Í ·áñÍáÕáõÃÛáõÝÝ áõÕÕí³Í ¿ »Õ»É ïíÛ³É ä»ïáõÃÛ³Ý å»ï³Ï³Ý Ï³ñ·³íÇ×³Ï áõÝ»óáÕ ³ÝÓÇ, Ñ³ëï³ïáõÃÛ³Ý Ï³Ù ³ÛÉ ûµÛ»ÏïÇ ¹»Ù, Ï³Ù »Ã» ¹³ï³å³ñïí³Í ³ÝÓÁ ïíÛ³É ä»ïáõÃÛáõÝáõÙ å»ï³Ï³Ý Ï³ñ·³íÇ×³Ï áõÝ»óáÕ ³ÝÓ 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3. ´³óÇ ³Û¹` ä³ÛÙ³Ý³íáñíáÕ å»ïáõÃÛáõÝÁ, áñï»Õ Ï³ï³ñí»É ¿ ³ñ³ñùÁ Ï³Ù Ñ³Ù³ñíáõÙ ¿ Ï³ï³ñí³Í` Ýñ³ ûñ»ÝùÇÝ Ñ³Ù³å³ï³ëË³Ý, å³ñï³íáñ ã¿ ×³Ý³ã»Éáõ §ne bis in idem¦-Ç ëÏ½µáõÝùÁ, »Ã» ä»ïáõÃÛáõÝÝ ÇÝùÁ ãÇ ¹ÇÙ»É í³ñáõÛÃ Çñ³Ï³Ý³óÝ»Éáõ Ñ³Ù³ñ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Heading2"/>
        <w:rPr>
          <w:szCs w:val="22"/>
          <w:lang w:val="fr-FR"/>
        </w:rPr>
      </w:pPr>
      <w:r>
        <w:rPr>
          <w:szCs w:val="22"/>
          <w:lang w:val="fr-FR"/>
        </w:rPr>
        <w:t>Ðá¹í³Í 36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ab/>
        <w:t>ºÃ» Ýáñ í³ñáõÛÃ ¿ Çñ³Ï³Ý³óíáõÙ ÙÇ ³ÝÓÇ ÝÏ³ïÙ³Ùµ, áñÁ Ù»Ï ³ÛÉ ä»ïáõÃÛ³Ý ï³ñ³ÍùáõÙ ³ñ¹»Ý ¹³ï³å³ñïí»É ¿ ÙÇ¨ÝáõÛÝ Ñ³Ýó³</w:t>
        <w:softHyphen/>
        <w:t xml:space="preserve">·áñÍáõÃÛ³Ý Ñ³Ù³ñ, ³å³ Ýß³Ý³Ïí»ÉÇù å³ïÇÅÁ Ïñ×³ïíáõÙ ¿ ³½³ï³½ñÏÙ³Ý Ó¨áí ³ñ¹»Ý ÇëÏ Ïñí³Í å³ïÅÇ ã³÷áí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Heading2"/>
        <w:rPr>
          <w:szCs w:val="22"/>
          <w:lang w:val="fr-FR"/>
        </w:rPr>
      </w:pPr>
      <w:r>
        <w:rPr>
          <w:szCs w:val="22"/>
          <w:lang w:val="fr-FR"/>
        </w:rPr>
        <w:t>Ðá¹í³Í 37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  <w:lang w:val="fr-FR"/>
        </w:rPr>
        <w:tab/>
        <w:t xml:space="preserve">êáõÛÝ Ø³ëÇ ¹ñáõÛÃÝ»ñÁ ã»Ý ËáãÁÝ¹áïáõÙ </w:t>
      </w:r>
      <w:r>
        <w:rPr>
          <w:rFonts w:cs="Times Armenian" w:ascii="Times Armenian" w:hAnsi="Times Armenian"/>
          <w:b/>
          <w:bCs/>
          <w:sz w:val="22"/>
          <w:szCs w:val="22"/>
          <w:lang w:val="fr-FR"/>
        </w:rPr>
        <w:t>§ne bis in idem¦</w:t>
      </w:r>
      <w:r>
        <w:rPr>
          <w:rFonts w:cs="Times Armenian" w:ascii="Times Armenian" w:hAnsi="Times Armenian"/>
          <w:sz w:val="22"/>
          <w:szCs w:val="22"/>
          <w:lang w:val="fr-FR"/>
        </w:rPr>
        <w:t xml:space="preserve">-Ç ³é³í»É É³ÛÝ Ñ³ñ³µ»ñáõÃÛáõÝÝ»ñ Ï³ñ·³íáñáÕ Ý»ñå»ï³Ï³Ý ¹ñáõÛÃÝ»ñÇ ÏÇñ³éÙ³ÝÁª Ï³åí³Í ûï³ñ»ñÏñÛ³ ¹³ï³í×ÇéÝ»ñÇ Ñ»ï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Heading2"/>
        <w:rPr>
          <w:szCs w:val="22"/>
          <w:lang w:val="fr-FR"/>
        </w:rPr>
      </w:pPr>
      <w:r>
        <w:rPr>
          <w:szCs w:val="22"/>
          <w:lang w:val="fr-FR"/>
        </w:rPr>
        <w:t>Ø³ë VI.  º½ñ³÷³ÏÇã ¹ñáõÛÃÝ»ñ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Heading2"/>
        <w:rPr>
          <w:szCs w:val="22"/>
          <w:lang w:val="fr-FR"/>
        </w:rPr>
      </w:pPr>
      <w:r>
        <w:rPr>
          <w:szCs w:val="22"/>
          <w:lang w:val="fr-FR"/>
        </w:rPr>
        <w:t>Ðá¹í³Í 38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1. êáõÛÝ ÎáÝí»ÝóÇ³Ý µ³ó ¿ ºíñáå³ÛÇ ËáñÑñ¹Ç ³Ý¹³Ù å»ïáõÃÛáõÝÝ»ñÇ ëïáñ³·ñÙ³Ý Ñ³Ù³ñ: ²ÛÝ »ÝÃ³Ï³ ¿ í³í»ñ³óÙ³Ý Ï³Ù ÁÝ¹áõÝÙ³Ý£ ì³í»ñ³·ñ»ñÁ, ÁÝ¹áõÝÙ³Ý Ù³ëÇÝ ÷³ëï³ÃÕÃ»ñÝ Ç å³Ñ »Ý Ñ³ÝÓÝíáõÙ ºíñáå³ÛÇ ËáñÑñ¹Ç ¶ÉË³íáñ ù³ñïáõÕ³ñÇÝ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2. êáõÛÝ ÎáÝí»ÝóÇ³Ý áõÅÇ Ù»ç ¿ ÙïÝáõÙ »ññáñ¹ í³í»ñ³·ÇñÝ Ç å³Ñ Ñ³ÝÓÝ»Éáõ ûñí³ÝÇó »ñ»ù ³ÙÇë Ñ»ï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3. ÎáÝí»ÝóÇ³Ý Ñ»ï³·³ÛáõÙ í³í»ñ³óñ³Í Ï³Ù ÁÝ¹áõÝ³Í êïáñ³·ñáÕ å»ïáõÃÛ³Ý Ñ³Ù³ñ  ëáõÛÝ ÎáÝí»ÝóÇ³Ý áõÅÇ Ù»ç ¿ ÙïÝáõÙ í³í»ñ³·ÇñÁ Ï³Ù ÁÝ¹áõÝÙ³Ý ÷³ëï³ÃáõÕÃÝ Ç å³Ñ Ñ³ÝÓÝ»Éáõ ûñí³ÝÇó »ñ»ù ³ÙÇë Ñ»ïá£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Heading2"/>
        <w:rPr>
          <w:szCs w:val="22"/>
          <w:lang w:val="fr-FR"/>
        </w:rPr>
      </w:pPr>
      <w:r>
        <w:rPr>
          <w:szCs w:val="22"/>
          <w:lang w:val="fr-FR"/>
        </w:rPr>
        <w:t>Ðá¹í³Í 3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fr-FR"/>
        </w:rPr>
      </w:pPr>
      <w:r>
        <w:rPr>
          <w:rFonts w:cs="Times Armenian" w:ascii="Times Armenian" w:hAnsi="Times Armenian"/>
          <w:b/>
          <w:sz w:val="22"/>
          <w:szCs w:val="22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1. êáõÛÝ ÎáÝí»ÝóÇ³Ý áõÅÇ Ù»ç ÙïÝ»Éáõó Ñ»ïá ºíñáå³ÛÇ ËáñÑñ¹Ç Ý³Ë³ñ³ñÝ»ñÇ ÏáÙÇï»Ý Ï³ñáÕ ¿ Ññ³íÇñ»É ºíñáå³ÛÇ ËáñÑñ¹Ç ó³ÝÏ³ó³Í áã ³Ý¹³Ù å»ïáõÃÛ³Ýª ÙÇ³Ý³Éáõ ëáõÛÝ ÎáÝí»ÝóÇ³ÛÇÝ: Ðñ³í»ñÇ í»ñ³µ»ñÛ³É µ³Ý³Ó¨Á å»ïù ¿ ëï³Ý³ ëáõÛÝ ÎáÝí»ÝóÇ³Ý í³í»ñ³óñ³Íª ºíñáå³ÛÇ ËáñÑñ¹Ç ³Ý¹³ÙÝ»ñÇ ÙÇ³Ó³ÛÝ Ñ³Ù³Ó³ÛÝáõÃÛáõÝ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2. ÜÙ³Ý ÙÇ³óáõÙÁ áõÅÇ Ù»ç ÏÙïÝÇ ÙÇ³Ý³Éáõ Ù³ëÇÝ ÷³ëï³ÃáõÕÃÁ ºíñáå³ÛÇ ËáñÑñ¹Ç ¶ÉË³íáñ ù³ñïáõÕ³ñÇÝ Ç å³Ñ Ñ³ÝÓÝ»Éáõó »ñ»ù ³ÙÇë Ñ»ï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fr-FR"/>
        </w:rPr>
      </w:pPr>
      <w:r>
        <w:rPr>
          <w:rFonts w:cs="Times Armenian" w:ascii="Times Armenian" w:hAnsi="Times Armenian"/>
          <w:b/>
          <w:sz w:val="22"/>
          <w:szCs w:val="22"/>
          <w:lang w:val="fr-FR"/>
        </w:rPr>
      </w:r>
    </w:p>
    <w:p>
      <w:pPr>
        <w:pStyle w:val="Heading2"/>
        <w:rPr>
          <w:szCs w:val="22"/>
          <w:lang w:val="fr-FR"/>
        </w:rPr>
      </w:pPr>
      <w:r>
        <w:rPr>
          <w:szCs w:val="22"/>
          <w:lang w:val="fr-FR"/>
        </w:rPr>
        <w:t>Ðá¹í³Í 40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1. Úáõñ³ù³ÝãÛáõñ ä³ÛÙ³Ý³íáñíáÕ å»ïáõÃÛáõÝ Ï³ñáÕ ¿ ëïáñ³·ñ»ÉÇë Ï³Ù í³í»ñ³·ÇñÁ, ÁÝ¹áõÝÙ³Ý Ï³Ù ÙÇ³Ý³Éáõ Ù³ëÇÝ ÷³ëï³ÃáõÕÃÝ Ç å³Ñ Ñ³ÝÓÝ»ÉÇë Ýß»É ³ÛÝ ï³ñ³ÍùÁ Ï³Ù ï³ñ³ÍùÝ»ñÁ, áñáÝó ÝÏ³ïÙ³Ùµ ÏÇñ³éí»Éáõ ¿ ëáõÛÝ ÎáÝí»ÝóÇ³Ý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 xml:space="preserve">2. Úáõñ³ù³ÝãÛáõñ ä³ÛÙ³Ý³íáñíáÕ å»ïáõÃÛáõÝ Ï³ñáÕ ¿ í³í»ñ³·ÇñÁ, ÁÝ¹áõÝÙ³Ý Ï³Ù ÙÇ³Ý³Éáõ Ù³ëÇÝ ÷³ëï³ÃáõÕÃÝ Ç å³Ñ Ñ³ÝÓÝ»ÉÇë Ï³Ù Ñ»ï³·³ÛáõÙ` ó³ÝÏ³ó³Í å³ÑÇ, ºíñáå³ÛÇ ËáñÑñ¹Ç ¶ÉË³íáñ ù³ñïáõÕ³ñÇÝ Ñ³ëó»³·ñí³Í Ñ³Ûï³ñ³ñáõÃÛ³Ùµ ï³ñ³Í»É ëáõÛÝ ÎáÝí»ÝóÇ³ÛÇ ÏÇñ³éáõÙÁ Ûáõñ³ù³ÝãÛáõñ ³ÛÉ ï³ñ³ÍùÇ Ï³Ù ï³ñ³ÍùÝ»ñÇ ÝÏ³ïÙ³Ùµ, áñáÝó ÙÇç³½·³ÛÇÝ Ñ³ñ³µ»ñáõÃÛáõÝÝ»ñÇ Ñ³Ù³ñ ÇÝùÁ å³ï³ëË³Ý³ïáõ ¿, Ï³Ù áñáÝó ³ÝáõÝÇó ÇÝùÁ ÉÇ³½áñí³Í ¿` ëï³ÝÓÝ»Éáõ å³ñï³íáñáõÃÛáõÝÝ»ñ£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3. Ü³Ëáñ¹ Ï»ïáí Ý³Ë³ï»ëí³Í Ûáõñ³ù³ÝãÛáõñ Ñ³Ûï³ñ³ñáõÃÛ³Ý Ù»ç Ýßí³Í ï³ñ³ÍùÇ Ï³å³ÏóáõÃÛ³Ùµ ³Û¹åÇëÇ Ñ³Ûï³ñ³ñáõÃÛáõÝÁ Ï³ñáÕ ¿ Ñ»ï í»ñóí»É ÎáÝí»ÝóÇ³ÛÇ 45-ñ¹ Ñá¹í³Íáí ë³ÑÙ³Ýí³Í ÁÝÃ³ó³Ï³ñ·áí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Heading2"/>
        <w:rPr>
          <w:szCs w:val="22"/>
          <w:lang w:val="fr-FR"/>
        </w:rPr>
      </w:pPr>
      <w:r>
        <w:rPr>
          <w:szCs w:val="22"/>
          <w:lang w:val="fr-FR"/>
        </w:rPr>
        <w:t>Ðá¹í³Í 41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1. êáõÛÝ ÎáÝí»ÝóÇ³Ý ëïáñ³·ñ»ÉÇë Ï³Ù í³í»ñ³·ÇñÁ, ÁÝ¹áõÝÙ³Ý Ï³Ù ÙÇ³Ý³Éáõ Ù³ëÇÝ ÷³ëï³ÃáõÕÃÝ Ç å³Ñ Ñ³ÝÓÝ»ÉÇë Ûáõñ³ù³ÝãÛáõñ ä³ÛÙ³Ý³íáñíáÕ å»ïáõÃÛáõÝ Ï³ñáÕ ¿ Ñ³Ûï³ñ³ñ»É, áñ Ï³ï³ñáõÙ ¿ I Ð³í»Éí³Íáí Ý³Ë³ï»ëí³Í í»ñ³å³ÑáõÙÝ»ñÇó Ù»ÏÁ Ï³Ù ÙÇ ù³ÝÇëÁ, Ï³Ù Ï³ï³ñ»É ëáõÛÝ ÎáÝí»ÝóÇ³ÛÇ II Ð³í»Éí³Íáí Ý³Ë³ï»ëí³Í Ñ³Ûï³ñ³ñ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2. Úáõñ³ù³ÝãÛáõñ ä³ÛÙ³Ý³íáñíáÕ å»ïáõÃÛáõÝ Ï³ñáÕ ¿ Ý³Ëáñ¹ Ï»ïÇÝ Ñ³Ù³å³ï³ëË³Ý Ï³ï³ñ³Í í»ñ³å³ÑáõÙÇó Ï³Ù Ñ³Ûï³ñ³ñáõÃÛáõÝÇó Ù³ëÝ³ÏÇáñ»Ý Ï³Ù ³ÙµáÕçáõÃÛ³Ùµ Ññ³Å³ñí»É ºíñáå³ÛÇ ËáñÑñ¹Ç ¶ÉË³íáñ ù³ñïáõÕ³ñÇÝ Ñ³ëó»³·ñí³Í Ñ³Ûï³ñ³ñáõÃÛ³Ý ÙÇçáóáí, áñÝ áõÅÇ Ù»ç ¿ ÙïÝáõÙ ëï³óÙ³Ý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3. ä³ÛÙ³Ý³íáñíáÕ å»ïáõÃÛáõÝÁ, áñÁ í»ñ³å³ÑáõÙ ¿ ³ñ»É ÎáÝí»ÝóÇ³ÛÇ áñ¨¿ ¹ñáõÛÃÇ ÝÏ³ïÙ³Ùµ, ãÇ Ï³ñáÕ å³Ñ³Ýç»É, áñ áñ¨¿ ³ÛÉ ä³ÛÙ³Ý³íáñíáÕ å»ïáõÃÛáõÝ ÏÇñ³éÇ ³Û¹ ¹ñáõÛÃÁ. ³ÛÝáõ³Ù»Ý³ÛÝÇí, Ý³ Ï³ñáÕ ¿ å³ÛÙ³Ý³Ï³Ý Ï³Ù Ù³ëÝ³ÏÇ í»ñ³å³ÑÙ³Ý ¹»åùáõÙ å³Ñ³Ýç»É ³Û¹ ¹ñáõÛÃÇ ÏÇñ³éáõÙ ³ÛÝù³Ýáí, áñù³Ýáí ÇÝùÝ ¿ ÁÝ¹áõÝ»É ³Û¹ ¹ñáõÛÃ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Heading2"/>
        <w:rPr>
          <w:szCs w:val="22"/>
          <w:lang w:val="fr-FR"/>
        </w:rPr>
      </w:pPr>
      <w:r>
        <w:rPr>
          <w:szCs w:val="22"/>
          <w:lang w:val="fr-FR"/>
        </w:rPr>
        <w:t>Ðá¹í³Í 42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ab/>
        <w:t>1. Úáõñ³ù³ÝãÛáõñ ä³ÛÙ³Ý³íáñíáÕ å»ïáõÃÛáõÝ Ï³ñáÕ ¿ ºíñáå³ÛÇ ËáñÑñ¹Ç ¶ÉË³íáñ ù³ñïáõÕ³ñÇÝ Ñ³ëó»³·ñí³Í ·ñ³íáñ Ñ³Ûï³ñ³ñáõÃÛ³Ùµ ó³ÝÏ³ó³Í å³ÑÇ ë³ÑÙ³Ý»É ëáõÛÝ ÎáÝí»ÝóÇ³ÛÇ III Ð³í»Éí³ÍáõÙ ÁÝ¹·ñÏí»ÉÇù Çñ³í³Ï³Ý ¹ñáõÛ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2. III Ð³í»Éí³ÍáõÙ Ãí³ñÏí³Í Ý»ñå»ï³Ï³Ý ¹ñáõÛÃÝ»ñÇ ó³ÝÏ³ó³Í ÷á÷áËáõÃÛ³Ý Ù³ëÇÝ å»ïù ¿ Í³ÝáõóíÇ ºíñáå³ÛÇ ËáñÑñ¹Ç ¶ÉË³íáñ ù³ñïáõÕ³ñÁ, »Ã» ³Û¹åÇëÇ ÷á÷áËáõÃÛ³Ý ³ñ¹ÛáõÝùáõÙ Ýßí³Í Ð³í»Éí³ÍÇ ï»Õ»ÏáõÃÛáõÝÝ»ñÁ ¹³éÝáõÙ »Ý áã ×Çß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3. Ü³Ëáñ¹ »ñÏáõ Ï»ï»ñÇ ÏÇñ³éÙ³Ùµ III Ð³í»Éí³ÍáõÙ Ï³ï³ñí³Í ó³ÝÏ³ó³Í ÷á÷áËáõÃÛáõÝ Ûáõñ³ù³ÝãÛáõñ ä³ÛÙ³Ý³íáñíáÕ å»ïáõÃÛ³Ý ÝÏ³ïÙ³Ùµ áõÅÇ Ù»ç ¿ ÙïÝáõÙ ¹ñ³ Ù³ëÇÝ ºíñáå³ÛÇ ËáñÑñ¹Ç ¶ÉË³íáñ ù³ñïáõÕ³ñÇÝ Í³Ýáõó»Éáõó Ù»Ï ³ÙÇë Ñ»ï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Heading2"/>
        <w:rPr>
          <w:szCs w:val="22"/>
          <w:lang w:val="fr-FR"/>
        </w:rPr>
      </w:pPr>
      <w:r>
        <w:rPr>
          <w:szCs w:val="22"/>
          <w:lang w:val="fr-FR"/>
        </w:rPr>
        <w:t>Ðá¹í³Í 43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ab/>
        <w:t>1. êáõÛÝ ÎáÝí»ÝóÇ³Ý ãÇ ßáß³÷áõÙ ³ÛÝ Çñ³íáõÝùÝ»ñÝ áõ å³ñï³íáñáõÃÛáõÝÝ»ñÁ, áñáÝù Í³·áõÙ »Ý Ñ³ÝÓÝÙ³Ý Ù³ëÇÝ å³ÛÙ³Ý³·ñ»ñÇó ¨ Ñ³ïáõÏ Ñ³ñó»ñáí ÙÇç³½·³ÛÇÝ µ³½Ù³ÏáÕÙ ÏáÝí»ÝóÇ³Ý»ñÇó Ï³Ù ëáõÛÝ ÎáÝí»ÝóÇ³ÛÇÝ ³éÝãíáÕ Ñ³ñó»ñáí ¹ñáõÛÃÝ»ñÇó, áñáÝù Ý³Ë³ï»ëí³Í »Ý ä³ÛÙ³Ý³íáñíáÕ å»ïáõÃÛáõÝÝ»ñÇ ÙÇç¨ ·áñÍáÕ ³ÛÉ ÏáÝí»ÝóÇ³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2. ä³ÛÙ³Ý³íáñíáÕ å»ïáõÃÛáõÝÝ»ñÁ ã»Ý Ï³ñáÕ ëáõÛÝ ÎáÝí»ÝóÇ³Ûáí Ï³ñ·³íáñíáÕ Ñ³ñó»ñÇ í»ñ³µ»ñÛ³É ÙÇÙÛ³Ýó Ñ»ï ÏÝù»É »ñÏÏáÕÙ Ï³Ù µ³½Ù³ÏáÕÙ Ñ³Ù³Ó³ÛÝ³·ñ»ñ` µ³ó³éáõÃÛ³Ùµ, »ñµ ¹³ Ï³ï³ñíáõÙ ¿ ëáõÛÝ ÎáÝí»ÝóÇ³ÛÇ ¹ñáõÛÃÝ»ñÁ Éñ³óÝ»Éáõ Ï³Ù ëáõÛÝ ÎáÝí»ÝóÇ³Ûáí ë³ÑÙ³Ýí³Í ëÏ½µáõÝùÝ»ñÇ ÏÇñ³éáõÙÁ ¹Ûáõñ³óÝ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3. ²ÛëáõÑ³Ý¹»ñÓ, »Ã» »ñÏáõ Ï³Ù ³í»ÉÇ ä³ÛÙ³Ý³íáñíáÕ å»ïáõÃÛáõÝÝ»ñ ïíÛ³É áÉáñïáõÙ Çñ»Ýó Ñ³ñ³µ»ñáõÃÛáõÝÝ»ñÝ ³ñ¹»Ý ÇëÏ ë³ÑÙ³Ý»É »Ý Ï³Ù Ïë³ÑÙ³Ý»Ý ÙÇ³ëÝ³Ï³Ý ûñ»Ýë¹ñáõÃÛ³Ùµ Ï³Ù ëï»ÕÍ»É »Ý Ï³Ù Ïëï»ÕÍ»Ý Çñ»Ýó ³é³ÝÓÇÝ Ñ³Ù³Ï³ñ·Á, ³å³ Ýñ³Ýù Çñ³í³ëáõ »Ý Ñ³Ù³å³ï³ëË³Ý Ï»ñåáí Ï³ñ·³íáñ»É Çñ»Ýó ³Û¹ Ñ³ñ³µ»ñáõÃÛáõÝÝ»ñÁ` ³ÝÏ³Ë ëáõÛÝ ÎáÝí»ÝóÇ³ÛÇ ¹ñáõÛÃ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4. Ü³Ëáñ¹ Ï»ïÇ Ñ³Ù³Ó³ÛÝ` ³Ûë áÉáñïáõÙ Çñ»Ýó ÷áË³¹³ñÓ Ñ³ñ³µ»ñáõÃÛáõÝÝ»ñÇ ÝÏ³ïÙ³Ùµ ÎáÝí»ÝóÇ³ÛÇ ¹ñáõÛÃÝ»ñÇ ÏÇñ³éáõÙÁ ¹³¹³ñ»óÝáÕ ä³ÛÙ³Ý³íáñíáÕ å»ïáõÃÛáõÝÝ»ñÁ å³ñï³íáñ »Ý ³Û¹ Ù³ëÇÝ Í³Ýáõó»É ºíñáå³ÛÇ ËáñÑñ¹Ç ¶ÉË³íáñ ù³ñïáõÕ³ñÇ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Heading2"/>
        <w:rPr>
          <w:szCs w:val="22"/>
          <w:lang w:val="fr-FR"/>
        </w:rPr>
      </w:pPr>
      <w:r>
        <w:rPr>
          <w:szCs w:val="22"/>
          <w:lang w:val="fr-FR"/>
        </w:rPr>
        <w:t>Ðá¹í³Í 44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ab/>
        <w:t>ºíñáå³ÛÇ ËáñÑñ¹Ç Ð³Ýó³·áñÍáõÃÛáõÝÝ»ñÇ ÑÇÙÝ³ËÝ¹ÇñÝ»ñÇ »íñáå³Ï³Ý Ñ³ÝÓÝ³ÅáÕáíÁ å»ïù ¿ ï»Õ»Ï³óí³Í ÉÇÝÇ ëáõÛÝ ÎáÝí»ÝóÇ³ÛÇ ÏÇñ³éÙ³Ý Ù³ëÇÝ ¨ ³ÝÇ ³ÛÝ ³Ù»ÝÁ, ÇÝãÝ ³ÝÑñ³Å»ßï ¿ ÎáÝí»ÝóÇ³ÛÇ Ï³ï³ñáõÙÇó Í³·áÕ ¹Åí³ñáõÃÛáõÝÝ»ñÇ Ë³Õ³Õ ÉáõÍÙ³Ý Ñ³Ù³ñ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Heading2"/>
        <w:rPr>
          <w:szCs w:val="22"/>
          <w:lang w:val="fr-FR"/>
        </w:rPr>
      </w:pPr>
      <w:r>
        <w:rPr>
          <w:szCs w:val="22"/>
          <w:lang w:val="fr-FR"/>
        </w:rPr>
        <w:t>Ðá¹í³Í 45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  <w:lang w:val="fr-FR"/>
        </w:rPr>
        <w:tab/>
        <w:t>1. êáõÛÝ ÎáÝí»ÝóÇ³Ý áõÅÇ ¿ ÙÝáõÙ ³Ýáñáß</w:t>
      </w:r>
      <w:r>
        <w:rPr>
          <w:rFonts w:cs="Times Armenian" w:ascii="Times Armenian" w:hAnsi="Times Armenian"/>
          <w:color w:val="FF0000"/>
          <w:sz w:val="22"/>
          <w:szCs w:val="22"/>
          <w:lang w:val="fr-FR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fr-FR"/>
        </w:rPr>
        <w:t>Å³ÙÏ»ïáí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ab/>
        <w:t>2. Úáõñ³ù³ÝãÛáõñ ä³ÛÙ³Ý³íáñíáÕ ÏáÕÙ ºíñáå³ÛÇ ËáñÑñ¹Ç ·ÉË³íáñ ù³ñïáõÕ³ñÇÝ Í³Ýáõó»Éáõ ÙÇçáóáí Ï³ñáÕ ¿ ã»ÕÛ³É Ñ³Ûï³ñ³ñ»É ëáõÛÝ ÎáÝí»ÝóÇ³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ab/>
        <w:t>3. ²Û¹åÇëÇ ã»ÕÛ³É Ñ³Ûï³ñ³ñáõÙÝ áõÅÇ Ù»ç ¿ ÙïÝáõÙ ÝÙ³Ý Í³ÝáõóáõÙÁ ¶ÉË³íáñ ù³ñïáõÕ³ñÇ ëï³Ý³Éáõ ûñí³ÝÇó í»ó ³ÙÇë Ñ»ï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Heading2"/>
        <w:rPr>
          <w:szCs w:val="22"/>
          <w:lang w:val="fr-FR"/>
        </w:rPr>
      </w:pPr>
      <w:r>
        <w:rPr>
          <w:szCs w:val="22"/>
          <w:lang w:val="fr-FR"/>
        </w:rPr>
        <w:t>Ðá¹í³Í 46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ab/>
        <w:t>ºíñáå³ÛÇ ËáñÑñ¹Ç ¶ÉË³íáñ ù³ñïáõÕ³ñÁ ºíñáå³ÛÇ ËáñÑñ¹Ç ³Ý¹³Ù ä»ïáõÃÛáõÝÝ»ñÇÝ ¨ ÎáÝí»ÝóÇ³ÛÇÝ ÙÇ³ó³Í µáÉáñ ä»ïáõÃÛáõÝÝ»ñÇÝ ï»Õ»Ï³óÝ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³. Ûáõñ³ù³ÝãÛáõñ ëïáñ³·ñÙ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µ. Ûáõñ³ù³ÝãÛáõñ í³í»ñ³·Çñ, ÁÝ¹áõÝÙ³Ý Ï³Ù ÙÇ³Ý³Éáõ Ù³ëÇÝ ÷³ëï³ÃáõÕÃ Ç å³Ñ Ñ³ÝÓÝ»Éáõ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·. ëáõÛÝ ÎáÝí»ÝóÇ³ÛÇ 38-ñ¹ Ñá¹í³ÍÇ Ñ³Ù³Ó³ÛÝª ÎáÝí»ÝóÇ³ÛÇ áõÅÇ Ù»ç ÙïÝ»Éáõ ³Ùë³Ãí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¹. 9-ñ¹ Ñá¹í³ÍÇ 3-ñ¹ Ï»ïÇ Ñ³Ù³Ó³ÛÝ ëï³óí³Í Ûáõñ³ù³ÝãÛáõñ Ñ³Ûï³ñ³ñáõÃÛ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». 13-ñ¹ Ñá¹í³ÍÇ 3-ñ¹ Ï»ïÇ Ñ³Ù³Ó³ÛÝ ëï³óí³Í Ûáõñ³ù³ÝãÛáõñ Ñ³Ûï³ñ³ñáõÃÛ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½. 18-ñ¹ Ñá¹í³ÍÇ 2-ñ¹ Ï»ïÇ Ñ³Ù³Ó³ÛÝ ëï³óí³Í Ûáõñ³ù³ÝãÛáõñ Ñ³Ûï³ñ³ñáõÃÛ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¿. 40-ñ¹ Ñá¹í³ÍÇ 2-ñ¹ ¨ 3-ñ¹ Ï»ï»ñÇ Ñ³Ù³Ó³ÛÝ ëï³óí³Í Ûáõñ³ù³ÝãÛáõñ Ñ³Ûï³ñ³ñáõÃÛ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Á. 41-ñ¹ Ñá¹í³ÍÇ 1-ÇÝ Ï»ïÇ Ñ³Ù³Ó³ÛÝ ³ñí³Í Ûáõñ³ù³ÝãÛáõñ í»ñ³å³ÑÙ³Ý Ï³Ù Ñ³Ûï³ñ³ñáõÃÛ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Ã. 41-ñ¹ Ñá¹í³ÍÇ 2-ñ¹ Ï»ïÇ Ñ³Ù³Ó³ÛÝª Ûáõñ³ù³ÝãÛáõñ í»ñ³å³ÑÙ³Ý Ï³Ù Ñ³Ûï³ñ³ñáõÃÛ³Ý ã»ÕÛ³É Ñ³Ûï³ñ³ñÙ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Å. 42-ñ¹ Ñá¹í³ÍÇ 1-ÇÝ Ï»ïÇ Ñ³Ù³Ó³ÛÝ ëï³óí³Í Ûáõñ³ù³ÝãÛáõñ Ñ³Ûï³ñ³ñáõÃÛ³Ý ¨ ÝáõÛÝ Ñá¹í³ÍÇ 2-ñ¹ Ï»ïÇ Ñ³Ù³Ó³ÛÝ Ñ»ï³·³ÛáõÙ ëï³óí³Í Ûáõñ³ù³ÝãÛáõñ Í³ÝáõóÙ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Å³. 43-ñ¹ Ñá¹í³ÍÇ 4-ñ¹ Ï»ïÇ Ñ³Ù³Ó³ÛÝ ëï³óí³Í Ûáõñ³ù³ÝãÛáõñ Í³ÝáõóÙ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Åµ. 45-ñ¹ Ñá¹í³ÍÇ Ñ³Ù³Ó³ÛÝ ëï³óí³Í Ûáõñ³ù³ÝãÛáõñ Í³ÝáõóÙ³Ý ¨ ã»ÕÛ³É Ñ³Ûï³ñ³ñ»ÉÝ áõÅÇ Ù»ç ÙïÝ»Éáõ ³Ùë³Ãí»ñÇ Ù³ëÇ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Ðá¹í³Í 47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êáõÛÝ ÎáÝí»ÝóÇ³Ý ¨ ¹ñ³ ßñç³Ý³ÏÝ»ñáõÙ ÃáõÛÉ³ïñ»ÉÇ Í³ÝáõóáõÙÝ»ñÝ áõ Ñ³Ûï³ñ³ñáõÃÛáõÝÝ»ñÁ ÏÇñ³éíáõÙ »Ý ÙÇ³ÛÝ ³ÛÝ Ñ³Ýó³·áñÍáõÃÛáõÝÝ»ñÇ ÝÏ³ïÙ³Ùµ, áñáÝù Ï³ï³ñí»É »Ý Ñ³Ù³å³ï³ëË³Ý ä»ïáõÃÛáõÝÝ»ñÇ Ñ³Ù³ñ ÎáÝí»ÝóÇ³ÛÇ áõÅÇ Ù»ç ÙïÝ»Éáõó Ñ»ï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Æ íÏ³ÛáõÃÛáõÝ áñÇ` Ý»ñùáëïáñ³·ñÛ³ÉÝ»ñÁ, ÉÇÝ»Éáí å³ïß³× Ï»ñåáí ÉÇ³½áñí³Í, ëïáñ³·ñ»óÇÝ ëáõÛÝ ÎáÝí»ÝóÇ³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Î³ï³ñí³Í ¿ êïñ³ëµáõñ·áõÙ 1972 Ãí³Ï³ÝÇ Ù³ÛÇëÇ 15-ÇÝ, Ù»Ï ûñÇÝ³Ïáí, ³Ý·É»ñ»Ýáí ¨ ýñ³Ýë»ñ»Ýáí, »ñÏáõ ï»ùëï»ñÝ ¿É Ñ³í³ë³ñ³½áñ »Ý, áñáÝù Ç å³Ñ »Ý Ñ³ÝÓÝíáõÙ ºíñáå³ÛÇ ËáñÑñ¹Ç ³ñËÇíÝ»ñÇÝ: ¶ÉË³íáñ ù³ñïáõÕ³ñÁ Ñ³ëï³ïí³Í å³ï×»ÝÝ»ñÁ áõÕ³ñÏáõÙ ¿ ÎáÝí»ÝóÇ³Ý ëïáñ³·ñáÕ ¨ ¹ñ³Ý ÙÇ³óáÕ Ûáõñ³ù³ÝãÛáõñ ä»ïáõÃÛ³Ý Ï³é³í³ñáõÃÛ³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²ìºÈì²Ì I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Úáõñ³ù³ÝãÛáõñ ä³ÛÙ³Ý³íáñíáÕ å»ïáõÃÛáõÝ Ï³ñáÕ ¿ Ñ³Ûï³ñ³ñ»É, áñ Çñ»Ý Çñ³íáõÝù ¿ í»ñ³å³ÑáõÙ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³.</w:t>
      </w:r>
      <w:r>
        <w:rPr>
          <w:rFonts w:cs="Times Armenian" w:ascii="Times Armenian" w:hAnsi="Times Armenian"/>
          <w:sz w:val="22"/>
          <w:szCs w:val="22"/>
        </w:rPr>
        <w:t xml:space="preserve"> Ññ³Å³ñí»É í³ñáõÛÃÇ ËÝ¹ñ³ÝùÝ ÁÝ¹áõÝ»Éáõó, »Ã» ·ïÝáõÙ ¿, áñ Ñ³Ýó³·áñÍáõÃÛáõÝÁ ½áõï ÏñáÝ³Ï³Ý µÝáõÛÃÇ ¿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µ.</w:t>
      </w:r>
      <w:r>
        <w:rPr>
          <w:rFonts w:cs="Times Armenian" w:ascii="Times Armenian" w:hAnsi="Times Armenian"/>
          <w:sz w:val="22"/>
          <w:szCs w:val="22"/>
        </w:rPr>
        <w:t xml:space="preserve"> Ññ³Å³ñí»É í³ñáõÛÃÇ ËÝ¹ñ³ÝùÝ ÁÝ¹áõÝ»Éáõó, »Ã», Çñ ûñ»Ýë¹ñáõÃÛ³Ý Ñ³Ù³Ó³ÛÝ, ïíÛ³É Ñ³Ýó³·áñÍáõÃÛ³Ý Ñ³Ù³ñ Ý³Ë³ï»ëíáÕ å³ïÇÅÁ Ï³ñáÕ ¿ Ýß³Ý³Ïí»É ÙÇ³ÛÝ í³ñã³Ï³Ý Ù³ñÙÝÇ ÏáÕÙÇó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·.</w:t>
      </w:r>
      <w:r>
        <w:rPr>
          <w:rFonts w:cs="Times Armenian" w:ascii="Times Armenian" w:hAnsi="Times Armenian"/>
          <w:sz w:val="22"/>
          <w:szCs w:val="22"/>
        </w:rPr>
        <w:t xml:space="preserve"> ãÁÝ¹áõÝ»É 22-ñ¹ Ñá¹í³Í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¹.</w:t>
      </w:r>
      <w:r>
        <w:rPr>
          <w:rFonts w:cs="Times Armenian" w:ascii="Times Armenian" w:hAnsi="Times Armenian"/>
          <w:sz w:val="22"/>
          <w:szCs w:val="22"/>
        </w:rPr>
        <w:t xml:space="preserve"> ãÁÝ¹áõÝ»É 23-ñ¹ Ñá¹í³ÍÁ,</w:t>
      </w:r>
    </w:p>
    <w:p>
      <w:pPr>
        <w:pStyle w:val="BodyTextIndent3"/>
        <w:rPr/>
      </w:pPr>
      <w:r>
        <w:rPr>
          <w:b/>
          <w:bCs/>
          <w:szCs w:val="22"/>
          <w:lang w:val="en-GB" w:eastAsia="en-US"/>
        </w:rPr>
        <w:t>».</w:t>
      </w:r>
      <w:r>
        <w:rPr>
          <w:szCs w:val="22"/>
          <w:lang w:val="en-GB" w:eastAsia="en-US"/>
        </w:rPr>
        <w:t xml:space="preserve"> ãÁÝ¹áõÝ»É 25-ñ¹ Ñá¹í³ÍÇ »ñÏñáñ¹ Ý³Ë³¹³ëáõÃÛ³Ý ¹ñáõÛÃÝ»ñÁ ë³ÑÙ³Ý³¹ñ³Ï³Ý å³ï×³éÝ»ñáí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½.</w:t>
      </w:r>
      <w:r>
        <w:rPr>
          <w:rFonts w:cs="Times Armenian" w:ascii="Times Armenian" w:hAnsi="Times Armenian"/>
          <w:sz w:val="22"/>
          <w:szCs w:val="22"/>
        </w:rPr>
        <w:t xml:space="preserve"> ãÁÝ¹áõÝ»É 26-ñ¹ Ñá¹í³ÍÇ 2-ñ¹ Ï»ïáí Ý³Ë³ï»ëí³Í ¹ñáõÛÃÝ»ñÁ ³ÛÝ ¹»åùáõÙ, »ñµ ÇÝùÁ Çñ³í³ëáõ ¿ Çñ ûñ»Ýë¹ñáõÃÛ³Ý Ñ³Ù³Ó³Û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¿.</w:t>
      </w:r>
      <w:r>
        <w:rPr>
          <w:rFonts w:cs="Times Armenian" w:ascii="Times Armenian" w:hAnsi="Times Armenian"/>
          <w:sz w:val="22"/>
          <w:szCs w:val="22"/>
        </w:rPr>
        <w:t xml:space="preserve"> 30-ñ¹ Ñá¹í³ÍÇ ¨ 31-ñ¹ Ñá¹í³ÍÇ ¹ñáõÛÃÝ»ñÁ ãÏÇñ³é»É ³ÛÝ ·áñÍáÕáõÃÛáõÝÝ»ñÇ ÝÏ³ïÙ³Ùµ, áñáÝó Ñ³Ù³ñ, Çñ ûñ»Ýë¹ñáõÃÛ³Ý Ñ³Ù³Ó³ÛÝ Ï³Ù ³ÛÉ ß³Ñ³·ñ·Çé ä»ïáõÃÛ³Ý ûñ»Ýë¹ñáõÃÛ³Ùµ, å³ïÇÅ Ï³ñáÕ ¿ Ýß³Ý³Ïí»É ÙÇ³ÛÝ í³ñã³Ï³Ý Ù³ñÙÝÇ ÏáÕÙÇó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sz w:val="22"/>
          <w:szCs w:val="22"/>
        </w:rPr>
        <w:t>Á.</w:t>
      </w:r>
      <w:r>
        <w:rPr>
          <w:rFonts w:cs="Times Armenian" w:ascii="Times Armenian" w:hAnsi="Times Armenian"/>
          <w:sz w:val="22"/>
          <w:szCs w:val="22"/>
        </w:rPr>
        <w:t xml:space="preserve"> ãÁÝ¹áõÝ»É V  Ø³ëÁ: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²ìºÈì²Ì II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Úáõñ³ù³ÝãÛáõñ ä³ÛÙ³Ý³íáñíáÕ å»ïáõÃÛáõÝ Ï³ñáÕ ¿ Ñ³Ûï³ñ³ñ»É, áñ Çñ ë³ÑÙ³Ý³¹ñ³Ï³Ý å³ï×³éÝ»ñáí Ï³ñáÕ ¿ í³ñáõÛÃÇ ÷áË³ÝóÙ³Ý ËÝ¹ñ³ÝùÝ»ñ Ý»ñÏ³Û³óÝ»É Ï³Ù ëï³Ý³É ÙÇ³ÛÝ Ý»ñå»ï³Ï³Ý ûñ»Ýë¹ñáõÃÛ³Ùµ Ý³Ë³ï»ëí³Í ¹»åù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Úáõñ³ù³ÝãÛáõñ ä³ÛÙ³Ý³íáñíáÕ å»ïáõÃÛáõÝ Ï³ñáÕ ¿ Ñ³Ûï³ñ³ñáõÃÛ³Ùµ ë³ÑÙ³Ý»É ÎáÝí»ÝóÇ³ÛáõÙ û·ï³·áñÍíáÕ §ù³Õ³ù³óÇ¦ Ñ³ëÏ³óáõÃÛáõÝÁ Çñ»Ý í»ñ³µ»ñáÕ Ù³ëáí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²ìºÈì²Ì III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øñ»³Ï³Ý ûñ»Ýùáí Ï³ñ·³íáñÙ³Ý ³é³ñÏ³ Ñ³Ý¹Çë³óáÕ Ñ³Ýó³·áñÍáõÃÛáõÝÝ»ñÇó ï³ñµ»ñ ³ÛÉ Çñ³í³Ë³ËïáõÙÝ»ñÇ ó³ÝÏ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Ð»ï¨Û³É Ñ³Ýó³·áñÍáõÃÛáõÝÝ»ñÁ ÝáõÛÝ³óíáõÙ »Ý ùñ»³Ï³Ý Çñ³íáõÝùÇ ³é³ñÏ³ Ñ³Ý¹Çë³óáÕ Çñ³í³Ë³ËïáõÙÝ»ñÇÝ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üñ³ÝëÇ³ÛáõÙ `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§contravention de grande voirie¦-áí å³ïÅíáÕ ó³ÝÏ³ó³Í ³åûñÇÝÇ í³ñù³·ÇÍ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¶»ñÙ³ÝÇ³ÛÇ ¸³ßÝ³ÛÇÝ Ð³Ýñ³å»ïáõÃÛáõÝáõÙ`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cs="Times Armenian" w:ascii="Times Armenian" w:hAnsi="Times Armenian"/>
          <w:sz w:val="22"/>
          <w:szCs w:val="22"/>
          <w:lang w:val="fr-FR"/>
        </w:rPr>
        <w:t>§Î³ÝáÝ³Ï³ñ·»ñÇ Ë³ËïÙ³Ý Ù³ëÇÝ ³Ïïáí¦ (§Gesetz uber Ordnungswidrigkeiten¦, 1968Ã., Ù³ÛÇëÇ 24-BGB1 1968, 1, 481) Ï³ñ·³íáñíáÕ ÁÝÃ³ó³Ï³ñ·Ç ó³ÝÏ³ó³Í Ë³ËïáõÙ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Æï³ÉÇ³ÛáõÙ`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ó³ÝÏ³ó³Í ³åûñÇÝÇ í³ñù³·ÇÍ, áñÇ ÝÏ³ïÙ³Ùµ ÏÇñ³é»É ¿ 1967Ã. Ù³ñïÇ 3-Ç ÑÙ. 317 ûñ»ÝùÁ: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àõÅÇ Ù»ç ¿ Ùï»É 2005Ã. Ù³ñïÇ 18-ÇÝ</w:t>
      </w:r>
    </w:p>
    <w:sectPr>
      <w:footerReference w:type="default" r:id="rId2"/>
      <w:type w:val="nextPage"/>
      <w:pgSz w:w="12240" w:h="15840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51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Times Armenian" w:hAnsi="Times Armenian" w:cs="Times Armeni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Times Armenian" w:hAnsi="Times Armenian" w:cs="Times Armenian"/>
      <w:szCs w:val="20"/>
      <w:lang w:val="en-US"/>
    </w:rPr>
  </w:style>
  <w:style w:type="paragraph" w:styleId="TextBodyIndent">
    <w:name w:val="Body Text Indent"/>
    <w:basedOn w:val="Normal"/>
    <w:pPr>
      <w:ind w:left="567" w:hanging="0"/>
    </w:pPr>
    <w:rPr>
      <w:rFonts w:ascii="Times Armenian" w:hAnsi="Times Armenian" w:cs="Times Armeni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Armenian" w:hAnsi="Times Armenian" w:cs="Times Armenian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sz w:val="22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  <w:sz w:val="22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1:44:00Z</dcterms:created>
  <dc:creator>403-1</dc:creator>
  <dc:description/>
  <cp:keywords/>
  <dc:language>en-US</dc:language>
  <cp:lastModifiedBy>Computer</cp:lastModifiedBy>
  <dcterms:modified xsi:type="dcterms:W3CDTF">2005-11-24T13:04:00Z</dcterms:modified>
  <cp:revision>96</cp:revision>
  <dc:subject/>
  <dc:title>øðº²Î²Ü àðÌºðàì</dc:title>
</cp:coreProperties>
</file>