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ØÇ³íáñí³Í ³½·»ñÇ Ï³½Ù³Ï»ñåáõÃÛ³Ý ³ñïáÝáõÃÛáõÝÝ»ñÇ ¨  ³ÝÓ»éÝÙË»ÉÇáõÃÛáõÝÝ»ñÇ Ù³ëÇÝ ÎáÝí»ÝóÇ³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ÜÏ³ïÇ áõÝ»Ý³Éáí, áñ ØÇ³íáñí³Í ³½·»ñÇ Ï³½Ù³Ï»ñåáõÃÛ³Ý Ï³ÝáÝ³¹ñáõÃÛ³Ý 104-ñ¹ Ñá¹í³ÍÁ Ý³Ë³ï»ëáõÙ ¿, áñ Ûáõñ³ù³ÝãÛáõñ ³Ý¹³Ù å»ïáõÃÛ³Ý ï³ñ³ÍùáõÙ Î³½Ù³Ï»ñåáõÃÛáõÝÁ û·ïíáõÙ ¿ ³ÛÝåÇëÇ Çñ³íáõÝ³ÏáõÃÛáõÝÇó, áñÁ Ï³ñáÕ ¿ ³ÝÑñ³Å»ßï ÉÇÝ»É í»ñçÇÝÇë ·áñÍ³éáõÛÃÝ»ñÇ Çñ³Ï³Ý³óÙ³Ý ¨ Ýå³ï³ÏÝ»ñÇ Çñ³·áñÍÙ³Ý Ñ³Ù³ñ, ¨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ÝÏ³ïÇ áõÝ»Ý³Éáí, áñ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ØÇ³íáñí³Í ³½·»ñÇ Ï³½Ù³Ï»ñåáõÃÛ³Ý Ï³ÝáÝ³¹ñáõÃÛ³Ý 105-ñ¹ Ñá¹í³ÍÁ Ý³Ë³ï»ëáõÙ ¿, áñ Î³½Ù³Ï»ñåáõÃÛáõÝÁ Çñ ³Ý¹³Ù å»ïáõÃÛáõÝÝ»ñÇ ï³ñ³ÍùáõÙ û·ïíáõÙ ¿ ³ÛÝåÇëÇ ³ñïáÝáõÃÛáõÝÝ»ñÇó ¨ ³ÝÓ»éÝÙË»ÉÇáõÃÛáõÝÝ»ñÇó, áñáÝù ³ÝÑñ³Å»ßï ÏÉÇÝ»Ý Çñ Ýå³ï³ÏÝ»ñÇ Çñ³·áñÍÙ³Ý Ñ³Ù³ñ, ¨ áñ ØÇ³íáñí³Í ³½·»ñÇ Ï³½Ù³Ï»ñåáõÃÛ³Ý ³Ý¹³Ù å»ïáõÃÛáõÝÝ»ñÇ Ý»ñÏ³Û³óáõóÇãÝ»ñÁ ¨ Î³½Ù³Ï»ñåáõÃÛ³Ý å³ßïáÝÛ³Ý»ñÁ å»ïù ¿ ÝÙ³Ý³å»ë û·ïí»Ý ³ÛÝåÇëÇ ³ñïáÝáõÃÛáõÝÝ»ñÇó ¨ ³ÝÓ»éÝÙË»ÉÇáõÃÛáõÝÝ»ñÇó, áñáÝù ³ÝÑñ³Å»ßï »Ý Î³½Ù³Ï»ñåáõÃÛ³ÝÝ ³éÝãíáÕ ·áñÍ³éáõÛÃÝ»ñÇ ³ÝÏ³Ë Çñ³·áñÍÙ³Ý Ñ³Ù³ñ,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Ñ»ï¨³µ³ñ, ¶ÉË³íáñ ³ë³ÙµÉ»³Ý 1946Ã. ÷»ïñí³ñÇ 13-ÇÝ ÁÝ¹áõÝí³Í µ³Ý³Ó¨áí Ñ³í³ÝáõÃÛáõÝ ¿ ï³ÉÇë Ñ»ï¨Û³É ÎáÝí»ÝóÇ³ÛÇÝ ¨ ³é³ç³ñÏáõÙ ¿ ³ÛÝ ØÇ³íáñí³Í ³½·»ñÇ Ï³½Ù³Ï»ñåáõÃÛ³Ý Ûáõñ³ù³ÝãÛáõñ ³Ý¹³Ù å»ïáõÃÛ³ÝÁª ÙÇ³Ý³Éáõ Ñ³Ù³ñ: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I</w:t>
      </w:r>
    </w:p>
    <w:p>
      <w:pPr>
        <w:pStyle w:val="Normal"/>
        <w:ind w:left="56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Æñ³í³µ³Ý³Ï³Ý ³ÝÓ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4"/>
          <w:szCs w:val="24"/>
        </w:rPr>
        <w:t>´²ÄÆÜ 1. ØÇ³íáñí³Í ³½·»ñÇ Ï³½Ù³Ï»ñåáõÃÛáõÝÁ Ñ³Ù³ñíáõÙ ¿ Çñ³í³µ³Ý³Ï³Ý ³ÝÓ: ²ÛÝ Çñ³í³ëáõ ¿ª</w:t>
      </w:r>
    </w:p>
    <w:p>
      <w:pPr>
        <w:pStyle w:val="Normal"/>
        <w:ind w:left="56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³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å³ÛÙ³Ý³·Çñ ÏÝù»É,</w:t>
      </w:r>
    </w:p>
    <w:p>
      <w:pPr>
        <w:pStyle w:val="Normal"/>
        <w:ind w:left="567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µ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Ó»éù µ»ñ»É ¨ ïÝûñÇÝ»É ³Ýß³ñÅ ¨ ß³ñÅ³Ï³Ý ·áõÛù,</w:t>
      </w:r>
    </w:p>
    <w:p>
      <w:pPr>
        <w:pStyle w:val="BodyTextIndent3"/>
        <w:tabs>
          <w:tab w:val="clear" w:pos="567"/>
        </w:tabs>
        <w:rPr/>
      </w:pPr>
      <w:r>
        <w:rPr>
          <w:szCs w:val="24"/>
        </w:rPr>
        <w:tab/>
        <w:t>·</w:t>
      </w:r>
      <w:r>
        <w:rPr>
          <w:rFonts w:cs="Times New Roman" w:ascii="Times New Roman" w:hAnsi="Times New Roman"/>
          <w:szCs w:val="24"/>
        </w:rPr>
        <w:t>)</w:t>
      </w:r>
      <w:r>
        <w:rPr>
          <w:szCs w:val="24"/>
        </w:rPr>
        <w:t xml:space="preserve"> Ñ³ñáõó»É Çñ³í³Ï³Ý ·áñÍÁÝÃ³óÝ»ñ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áõÛù, ¹ñ³Ù³Ï³Ý ÙÇçáóÝ»ñ ¨ ³ÏïÇí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2"/>
        <w:tabs>
          <w:tab w:val="clear" w:pos="567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´²ÄÆÜ 2. ØÇ³íáñí³Í ³½·»ñÇ Ï³½Ù³Ï»ñåáõÃÛáõÝÁ, Ýñ³ ·áõÛùÁ ¨ ³ÏïÇíÝ»ñÁ, ³ÝÏ³Ë Ýñ³ÝÇó, Ã» áñï»Õ »Ý ·ïÝíáõÙ ¨ áõÙ ÏáÕÙÇó »Ý ïÝûñÇÝíáõÙ, å»ïù ¿ û·ïí»Ý ³ÝÓ»éÝÙË»ÉÇáõÃÛáõÝÇó ó³ÝÏ³ó³Í ï»ë³ÏÇ Çñ³í³Ï³Ý ·áñÍÁÝÃ³óÇ ÝÏ³ïÙ³Ùµ, µ³óÇ ³ÛÝ ¹»åù»ñÇó, »ñµ Ý³ ÇÝùÝ ¿ Ññ³Å³ñíáõÙ Çñ ³ÝÓ»éÝÙË»ÉÇáõÃÛáõÝÇó: ê³Ï³ÛÝ áã ÙÇ ³ÝÓ»éÝÙË»ÉÇáõÃÛáõÝÇó Ññ³Å³ñáõÙ  ãÇ ï³ñ³ÍíáõÙ  Çñ³Ï³Ý³óÙ³Ý ÙÇçáóÝ»ñÇ íñ³:</w:t>
      </w:r>
    </w:p>
    <w:p>
      <w:pPr>
        <w:pStyle w:val="BodyTextIndent3"/>
        <w:tabs>
          <w:tab w:val="clear" w:pos="567"/>
        </w:tabs>
        <w:ind w:left="0" w:firstLine="567"/>
        <w:rPr>
          <w:szCs w:val="24"/>
        </w:rPr>
      </w:pPr>
      <w:r>
        <w:rPr>
          <w:szCs w:val="24"/>
        </w:rPr>
        <w:t>´²ÄÆÜ 3. ØÇ³íáñí³Í ³½·»ñÇ Ï³½Ù³Ï»ñåáõÃÛ³Ý ß»Ýù»ñÝ ³ÝÓ»éÝÙË»ÉÇ »Ý: ØÇ³íáñí³Í ³½·»ñÇ Ï³½Ù³Ï»ñåáõÃÛ³Ý ·áõÛùÁ ¨ ³ÏïÇíÝ»ñÁ, ³ÝÏ³Ë Ýñ³ÝÇó, Ã» áñï»Õ »Ý ·ïÝíáõÙ ¨ áõÙ ÏáÕÙÇó »Ý ïÝûñÇÝíáõÙ, »ÝÃ³Ï³ ã»Ý Ëáõ½³ñÏÙ³Ý, µéÝ³·ñ³íÙ³Ý, ë»÷³Ï³Ý³½ñÏÙ³Ý, ³é·ñ³íÙ³Ý Ï³Ù ÙÇç³ÙïáõÃÛ³Ý ³ÛÉ Ó¨»ñÇ, áñáÝù µËáõÙ »Ý ·áñÍ³¹Çñ, í³ñã³Ï³Ý, ¹³ï³Ï³Ý Ï³Ù ûñ»Ýë¹Çñ Ù³ñÙÇÝÝ»ñÇ ·áñÍáÕáõÃÛáõÝÝ»ñ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´²ÄÆÜ 4. ØÇ³íáñí³Í ³½·»ñÇ Ï³½Ù³Ï»ñåáõÃÛ³Ý ³ñËÇíÝ»ñÁ, Ñ³ïÏ³å»ëª Ýñ³Ý å³ïÏ³ÝáÕ Ï³Ù Ýñ³ ÏáÕÙÇó ïÝûñÇÝíáÕ µáÉáñ ÷³ëï³ÃÕÃ»ñÁ, ³ÝÏ³Ë Çñ»Ýó ·ïÝí»Éáõ í³ÛñÇó, ³ÝÓ»éÝÙË»ÉÇ »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´²ÄÆÜ 5. ê³ÑÙ³Ý³÷³Ïí³Í ãÉÇÝ»Éáí ýÇÝ³Ýë³Ï³Ý ÑëÏáÕáõÃÛ³Ùµ, Ï³ÝáÝ³</w:t>
        <w:softHyphen/>
        <w:t>Ï³ñ·»ñáí ¨ ó³ÝÏ³ó³Í ï»ë³ÏÇ Ùáñ³ïáñÇáõÙáíª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³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ØÇ³íáñí³Í ³½·»ñÇ Ï³½Ù³Ï»ñåáõÃÛáõÝÁ Ï³ñáÕ ¿ áõÝ»Ý³É ¹ñ³Ù³Ï³Ý ÙÇçáóÝ»ñ, áëÏÇ Ï³Ù ó³ÝÏ³ó³Í Ó¨Ç ï³ñ³¹ñ³Ù ¨ í³ñ»É Ñ³ßÇíÝ»ñ ó³ÝÏ³ó³Í ï³ñ³¹ñ³Ùáí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ØÇ³íáñí³Í ³½·»ñÇ Ï³½Ù³Ï»ñåáõÃÛáõÝÁ å»ïù ¿ ³½³ïáñ»Ý ÷áË³ÝóÇ Çñ ÙÇçáóÝ»ñÁ, áëÏÇÝ Ï³Ù ï³ñ³¹ñ³ÙÁ ÙÇ »ñÏñÇó ÙÛáõëÁ Ï³Ù ó³ÝÏ³ó³Í »ñÏñÇ Ý»ñëáõÙ ¨ ÷áË³ñÏÇ Çñ»Ý å³ïÏ³ÝáÕ ï³ñ³¹ñ³ÙÁ Ù»Ï ³ÛÉ ï³ñ³¹ñ³ÙÇ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´²ÄÆÜ 6. ì»ñáÑÇßÛ³É 5-ñ¹ µ³ÅÝáõÙ Ýßí³Í Çñ Çñ³íáõÝùÝ»ñÁ Çñ³Ï³Ý³óÝ»ÉÇë ØÇ³íáñí³Í ³½·»ñÇ Ï³½Ù³Ï»ñåáõÃÛáõÝÁ å»ïù ¿ å³ïß³× áõß³¹ñáõÃÛáõÝ ¹³ñÓÝÇ ³Ý¹³Ù å»ïáõÃÛ³Ý Ï³é³í³ñáõÃÛ³Ý ÏáÕÙÇó Ï³ï³ñí³Í ³é³ç³ñÏáõÃÛáõÝÝ»ñÇÝ,  »Ã» Ý³ ·ïÝáõÙ ¿, áñ ÝÙ³Ý  Ý»ñÏ³Û³óáõÙÝ»ñÁ ã»Ý íÝ³ëáõÙ ØÇ³íáñí³Í ³½·»ñÇ Ï³½Ù³Ï»ñåáõÃÛ³Ý ß³Ñ»ñÇÝ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</w:rPr>
        <w:t xml:space="preserve">´²ÄÆÜ 7. ØÇ³íáñí³Í ³½·»ñÇ Ï³½Ù³Ï»ñåáõÃÛáõÝÁ, Ýñ³ ³ÏïÇíÝ»ñÁ, »Ï³ÙáõïÝ»ñÁ ¨ ³ÛÉ ·áõÛùÁ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³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³½³ïíáõÙ »Ý µáÉáñ áõÕÕ³ÏÇ Ñ³ñÏ»ñÇó: ºÝÃ³¹ñíáõÙ ¿, áñ, ³ÛÝáõ³Ù»Ý³ÛÝÇí, ØÇ³íáñí³Í ³½·»ñÇ Ï³½Ù³Ï»ñåáõÃÛáõÝÁ ãå»ïù ¿ å³Ñ³ÝçÇ Ñ³ë³ñ³Ï³Ï³Ý ÏáÙáõÝ³É Í³é³ÛáõÃÛ³Ý Ñ³Ù³ñ Ý³Ë³ï»ëí³Í  Ñ³ñÏ»ñÇó ³½³ïáõÙ,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µ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ØÇ³íáñí³Í ³½·»ñÇ Ï³½Ù³Ï»ñåáõÃÛ³Ý Í³é³ÛáÕ³Ï³Ý û·ï³·áñÍÙ³Ý Ñ³Ù³ñ ³åñ³ÝùÝ»ñ Ý»ñÙáõÍ»ÉÇë ¨ ³ñï³Ñ³Ý»ÉÇë ³½³ïíáõÙ »Ý Ù³ùë³</w:t>
        <w:softHyphen/>
        <w:t xml:space="preserve">ïáõñù»ñÇó, Ý»ñÙáõÍÙ³Ý ¨ ³ñï³Ñ³ÝÙ³Ý ³ñ·»ÉùÝ»ñÇó ¨ ë³ÑÙ³Ý³÷³ÏáõÙÝ»ñÇó: ºÝÃ³¹ñíáõÙ ¿, áñ, ³ÛÝáõ³Ù»Ý³ÛÝÇí,  Ýßí³Í Ñ³ñÏ»ñÇ ³½³ïáõÙáí Ý»ñÙáõÍí³Í Çñ»ñÁ ãå»ïù ¿ í³×³éí»Ý ³ÛÝ »ñÏñÇ ï³ñ³ÍùáõÙ, áõñ ¹ñ³Ýù Ý»ñÙáõÍí»É »Ý, µ³ó³éáõÃÛ³Ùµ ïíÛ³É »ñÏñÇ Ï³é³í³ñáõÃÛ³Ý Ñ»ï Ñ³Ù³Ó³ÛÝ»óí³Í å³ÛÙ³ÝÝ»ñÇ,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·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Çñ Ññ³å³ñ³ÏáõÙÝ»ñÇ Ï³å³ÏóáõÃÛ³Ùµ ³½³ïíáõÙ »Ý Ù³ùë³</w:t>
        <w:softHyphen/>
        <w:t xml:space="preserve">ïáõñù»ñÇó, Ý»ñÙáõÍÙ³Ý ¨ ³ñï³Ñ³ÝÙ³Ý ³ñ·»ÉùÝ»ñÇó ¨ ë³ÑÙ³Ý³÷³ÏáõÙÝ»ñÇó: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´²ÄÆÜ 8. âÝ³Û³Í ØÇ³íáñí³Í ³½·»ñÇ Ï³½Ù³Ï»ñåáõÃÛáõÝÁ, áñå»ë Ï³ÝáÝ, ãå»ïù ¿ å³Ñ³ÝçÇ ³½³ïáõÙ ³ÏóÇ½³ÛÇÝ Ñ³ñÏÇó ¨ ß³ñÅ³Ï³Ý áõ ³Ýß³ñÅ ·áõÛùÇ í³×³éùÇª í×³ñí»ÉÇù ·ÝÇ Ù³ë Ï³½ÙáÕ Ñ³ñÏÇó, ³ÛëáõÑ³Ý¹»ñÓ, »ñµ ØÇ³íáñí³Í ³½·»ñÇ Ï³½Ù³Ï»ñåáõÃÛáõÝÁ å³ßïáÝ³Ï³Ý û·ï³·áñÍÙ³Ý Ñ³Ù³ñ Ï³ï³ñáõÙ ¿ Ï³ñ¨áñ ·áõÛù³ÛÇÝ ·ÝáõÙÝ»ñ, áñáÝó Ñ³Ù³ñ ·³ÝÓíáõÙ Ï³Ù ·³ÝÓí»É »Ý ÝÙ³Ý ïáõñù»ñ Ï³Ù Ñ³ñÏ»ñ, ³Ý¹³Ù å»ïáõÃÛáõÝÝ»ñÁ ÑÝ³ñ³íáñáõÃÛ³Ý ¹»åùáõÙ å»ïù ¿ Ñ³Ù³</w:t>
        <w:softHyphen/>
        <w:t>å³</w:t>
        <w:softHyphen/>
        <w:t>ï³ëË³Ý í³ñã³Ï³Ý ÙÇçáóÝ»ñ Ó»éÝ³ñÏ»Ý ïáõñùÇó Ï³Ù Ñ³ñÏÇó ³½³ïÙ³Ý Ï³Ù ¹ñ³Ýó ·áõÙ³ñÇ í»ñ³¹³ñÓÙ³Ý Ñ³Ù³ñ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3402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III</w:t>
      </w:r>
    </w:p>
    <w:p>
      <w:pPr>
        <w:pStyle w:val="Normal"/>
        <w:tabs>
          <w:tab w:val="clear" w:pos="720"/>
          <w:tab w:val="left" w:pos="-3402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³åÇ ÙÇçáóÝ»ñ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´²ÄÆÜ 9. Úáõñ³ù³ÝãÛáõñ ³Ý¹³Ù å»ïáõÃÛ³Ý ï³ñ³ÍùáõÙ ØÇ³íáñí³Í ³½·»ñÇ Ï³½Ù³Ï»ñåáõÃÛáõÝÁ Çñ Ï³åÇ å³ßïáÝ³Ï³Ý ÙÇçáóÝ»ñÇ Ñ³Ù³ñ û·ïíáõÙ ¿ áã å³Ï³ë Ýå³ëï³íáñ å³ÛÙ³ÝÝ»ñÇó, ù³Ý ³ÛÝ å³ÛÙ³ÝÝ»ñÝ »Ý, áñáÝù ³Û¹ ³Ý¹³Ù å»ïáõÃÛ³Ý Ï³é³í³ñáõÃÛáõÝÁ ïñ³Ù³¹ñáõÙ ¿ ó³ÝÏ³ó³Í ³ÛÉ Ï³é³í³ñáõÃÛ³Ý, Ý»ñ³éÛ³É Ýñ³ ¹Çí³Ý³·Çï³Ï³Ý Ý»ñÏ³Û³óáõóãáõÃÛáõÝÁ, ³ñïáÝáõÃÛáõÝÝ»ñÇ, ÷áëïÇ, Ñ»é³·ñ»ñÇ, é³¹ÇáÑ³Õáñ¹³·ñáõÃÛ³Ý, Ñ»é³Éáõë³ÝÏ³ñã³Ï³Ý, Ñ»é³ËáëÇ ¨ ³ÛÉ Ñ³Õáñ¹³ÏóáõÃÛ³Ý ÙÇçáóÝ»ñÇ ë³Ï³·Ý»ñÇ ¨ Ñ³ñÏ»ñÇ, ÇÝãå»ë Ý³¨ é³¹ÇáÛáí ¨ Ù³ÙáõÉáí ëï³óíáÕ ï»Õ»ÏáõÃÛ³Ý ë³Ï³·Ý»ñÇ Ñ»ï Ï³åí³Í Ñ³ñó»ñáõÙ: àã ÙÇ ·ñ³ùÝÝáõÃÛáõÝ ãÇ Ï³ñáÕ ÏÇñ³éí»É ØÇ³íáñí³Í ³½·»ñÇ Ï³½Ù³Ï»ñåáõÃÛ³Ý å³ßïáÝ³Ï³Ý ·ñ³·ñáõÃÛ³Ý ¨ ³ÛÉ å³ßïáÝ³Ï³Ý Ñ³Õáñ¹³ÏóáõÃÛ³Ý ÝÏ³ïÙ³Ùµ:</w:t>
      </w:r>
    </w:p>
    <w:p>
      <w:pPr>
        <w:pStyle w:val="TextBodyIndent"/>
        <w:ind w:left="0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´²ÄÆÜ 10. ØÇ³íáñí³Í ³½·»ñÇ Ï³½Ù³Ï»ñåáõÃÛáõÝÁ Çñ³íáõÝù áõÝÇ û·ï³</w:t>
        <w:softHyphen/>
        <w:t>·áñÍ»Éáõ Í³ÍÏ³·ñ»ñ, áõÕ³ñÏ»É ¨ ëï³Ý³É Çñ ÃÕÃ³ÏóáõÃÛáõÝÁ ëáõñÑ³Ý¹³ÏÝ»ñÇ ÙÇçáóáí Ï³Ù å³Ûáõë³ÏÝ»ñáí, áñáÝù û·ïíáõÙ »Ý ÝáõÛÝ ³ÝÓ»éÝÙË»ÉÇáõÃÛáõÝÇó ¨ ³ñïáÝáõÃÛáõÝÝ»ñÇó, ÇÝãåÇëÇù ïñí³Í »Ý ¹Çí³Ý³·Çï³Ï³Ý ëáõñÑ³Ý¹³ÏÝ»ñÇÝ ¨ å³Ûáõë³ÏÝ»ñÇÝ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IV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¹³Ù å»ïáõÃÛáõÝÝ»ñÇ Ý»ñÏ³Û³óáõóÇãÝ»ñÁ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´²ÄÆÜ 11. ØÇ³íáñí³Í ³½·»ñÇ Ï³½Ù³Ï»ñåáõÃÛ³Ý ·ÉË³íáñ ¨ ûÅ³Ý¹³Ï Ù³ñÙÇÝÝ»ñáõÙ ¨ Ýñ³Ýó ÏáÕÙÇó Ññ³íÇñíáÕ ÏáÝý»ñ³ÝëÝ»ñáõÙ ³Ý¹³Ù å»ïáõÃÛáõÝÝ»ñÇ Ý»ñÏ³Û³óáõóÇãÝ»ñÁ Çñ»Ýó ·áñÍ³éáõÛÃÝ»ñÇ Çñ³Ï³Ý³óÙ³Ý ¨ Ñ³Ý¹ÇåÙ³Ý í³Ûñ Ù»ÏÝ»Éáõ ¨ í»ñ³¹³éÝ³Éáõ ÁÝÃ³óùáõÙ Ïû·ïí»Ý Ñ»ï¨Û³É ³ÝÓ»éÝÙË»ÉÇáõÃÛáõÝÝ»ñÇó ¨ ³ñïáÝáõÃÛáõÝÝ»ñÇó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³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³ÝÓ»éÝÙË»ÉÇáõÃÛáõÝ Ó»ñµ³Ï³ÉáõÙÇó Ï³Ù Ï³É³ÝùÇó, Çñ»Ýó ³ÝÓÝ³Ï³Ý µ»éÝ»ñÇ µéÝ³·ñ³íáõÙÇó ¨, áñå»ë Ý»ñÏ³Û³óáõóÇã, Çñ»Ýó ³ë³ÍÇ Ï³Ù ·ñ³ÍÇ ¨ µáÉáñ ·áñÍáÕáõÃÛáõÝÝ»ñÇ ÝÏ³ïÙ³Ùµ, ³ÝÓ»éÝÙË»ÉÇáõÃÛáõÝ ó³ÝÏ³ó³Í Ó¨Ç Çñ³í³Ï³Ý ·áñÍÁÝÃ³óÇó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µ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µáÉáñ ÃÕÃ»ñÇ ¨ ÷³ëï³ÃÕÃ»ñÇ ³ÝÓ»éÝÙË»ÉÇáõÃÛáõÝ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·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Í³ÍÏ³·ñ»ñ û·ï³·áñÍ»Éáõ ¨ ëáõñÑ³Ý¹³ÏÝ»ñÇ Ï³Ù ÏÝùí³Í å³Ûáõë³ÏÝ»ñÇ  ÙÇçáóáí ÃÕÃ»ñ ëï³Ý³Éáõ ¨ ÃÕÃ³ÏóáõÃÛáõÝ Çñ³Ï³Ý³óÝ»Éáõ Çñ³íáõÝù,</w:t>
      </w:r>
    </w:p>
    <w:p>
      <w:pPr>
        <w:pStyle w:val="BodyTextIndent3"/>
        <w:ind w:left="0" w:hanging="0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szCs w:val="24"/>
          <w:lang w:val="ru-RU"/>
        </w:rPr>
        <w:t>¹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szCs w:val="24"/>
          <w:lang w:val="ru-RU"/>
        </w:rPr>
        <w:t xml:space="preserve"> Çñ»Ýó ¨ Çñ»Ýó ³ÙáõëÇÝÝ»ñÇÝª ³½³ïáõÙ Ý»ñ·³ÕÃÇ ë³ÑÙ³Ý³</w:t>
        <w:softHyphen/>
        <w:t>÷³</w:t>
        <w:softHyphen/>
        <w:t>ÏáõÙÝ»ñÇó, ³ñï³ë³ÑÙ³ÝóÇÝ»ñÇ ·ñ³ÝóÙ³Ý Ï³Ù å»ï³Ï³Ý Í³é³</w:t>
        <w:softHyphen/>
        <w:t>ÛáÕ³Ï³Ý å³ñï³Ï³ÝáõÃÛáõÝÝ»ñÇóª ³ÛÝ »ñÏñáõÙ, áñï»Õ Ýñ³Ýù Å³Ù³</w:t>
        <w:softHyphen/>
        <w:t>Ý³Ï³</w:t>
        <w:softHyphen/>
        <w:t>íáñ³å»ë ·ïÝíáõÙ »Ý, Ï³Ù áñáí Ýñ³Ýù ³ÝóÝáõÙ »Ý Çñ»Ýó ·áñÍ³éáõÛÃÝ»ñÇ Çñ³Ï³Ý³óÙ³Ý Ýå³ï³Ïáí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ÝáõÛÝ ÑÝ³ñ³íáñáõÃÛáõÝÝ»ñÁ ï³ñ³¹ñ³ÙÇ Ï³Ù ¹ñ³ ÷áË³Ý³ÏÙ³Ý ë³ÑÙ³Ý³÷³ÏÙ³Ý í»ñ³µ»ñÛ³É, áñáÝù ïñ³Ù³¹ñíáõÙ »Ý Å³Ù³Ý³Ï³íáñ å³ßïáÝ³Ï³Ý ³é³ù»ÉáõÃÛ³Ý Ù»ç ·ïÝíáÕ ûï³ñ»ñÏñÛ³ Ï³é³í³ñáõÃÛáõÝÝ»ñÇ Ý»ñÏ³Û³óáõóÇãÝ»ñÇÝ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½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³ÝÓÝ³Ï³Ý µ»éÝ»ñÇ ÝÏ³ïÙ³Ùµ ÝáõÛÝ ³ÝÓ»éÝÙË»ÉÇáõÃÛáõÝÝ»ñÁ ¨ Ñ³ñÙ³ñáõÃÛáõÝÝ»ñÁ, áñáÝù ïñ³Ù³¹ñíáõÙ »Ý ¹Çí³Ý³·Çï³Ï³Ý Ý»ñÏ³Û³óáõ</w:t>
        <w:softHyphen/>
        <w:t>óÇã</w:t>
        <w:softHyphen/>
        <w:t>Ý»ñÇÝ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¿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³ÛÉ ³ÝÓ»éÝÙË»ÉÇáõÃÛáõÝÝ»ñ, ³ñïáÝáõÃÛáõÝÝ»ñ ¨ Ñ³ñÙ³ñáõÃÛáõÝÝ»ñ, áñáÝù ã»Ý Ñ³Ï³ëáõÙ í»ñÁ ß³ñ³¹ñÛ³ÉÇÝ, ¨  áñáÝóÇó û·ïíáõÙ »Ý ¹Çí³Ý³·Çï³Ï³Ý Ý»ñÏ³Û³óáõóÇãÝ»ñÁ, µ³ó³éáõÃÛ³Ùµ Ý»ñÙáõÍíáÕ Çñ»ñÇ /áñáÝù ã»Ý Ï³½ÙáõÙ ³ÝÓÝ³Ï³Ý Çñ»ñÇ Ù³ë/ ÝÏ³ïÙ³Ùµ Ù³ùë³ïáõñùÇó Ï³Ù ³ÏóÇ½³ÛÇÝ ·³ÝÓáõÙÝ»ñÇó Ï³Ù í³×³éùÇó ·³ÝÓíáÕ Ñ³ñÏ»ñÇó ³½³ï»Éáõ å³Ñ³ÝçÇ Çñ³íáõÝùÇ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´²ÄÆÜ 12. ØÇ³íáñí³Í ³½·»ñÇ Ï³½Ù³Ï»ñåáõÃÛ³Ý ·ÉË³íáñ ¨ ûÅ³Ý¹³Ï Ù³ñÙÇÝÝ»ñáõÙ áõ ØÇ³íáñí³Í ³½·»ñÇ Ï³½Ù³Ï»ñåáõÃÛ³Ý ÏáÕÙÇó Ññ³íÇñíáÕ ÏáÝý»ñ³ÝëÝ»ñÇÝ ØÇ³íáñí³Í ³½·»ñÇ Ï³½Ù³Ï»ñåáõÃÛ³Ý ³Ý¹³Ù å»ïáõÃ</w:t>
        <w:softHyphen/>
        <w:t>ÛáõÝÝ»ñÇ Ý»ñÏ³Û³óáõóÇãÝ»ñÇÝ Çñ»Ýó å³ñï³Ï³ÝáõÃÛáõÝÝ»ñÁ Ï³ï³ñ»ÉÇë ËáëùÇ ¨ ³ÝÏ³ËáõÃÛ³Ý ÉÇ³Ï³ï³ñ ³å³ÑáíÙ³Ý Ñ³Ù³ñ Ýñ³Ýó ³ë³ÍÇ Ï³Ù ·ñ³ÍÇ, ÇÝãå»ë Ý³¨ Ýñ³Ýó å³ñï³Ï³ÝáõÃÛáõÝÝ»ñÇ Çñ³Ï³Ý³óÙ³Ý Å³Ù³Ý³Ï Ï³ï³ñ³Í µáÉáñ ·áñÍáÕáõÃÛáõÝÝ»ñÇ ÝÏ³ïÙ³Ùµ ß³ñáõÝ³ÏíáõÙ ¿ ïñ³Ù³¹ñí»É ³ÝÓ»éÝÙË»</w:t>
        <w:softHyphen/>
        <w:t>ÉÇáõÃÛáõÝ Çñ³í³Ï³Ý ·áñÍÁÝÃ³óÇ Ï³å³ÏóáõÃÛ³Ùµª ãÝ³Û³Í ³ÛÝ µ³ÝÇÝ, áñ ³Û¹ ³ÝÓÇÝù ³ÛÉ¨ë ³Ý¹³Ù å»ïáõÃÛ³Ý Ý»ñÏ³Û³óáõóÇãÝ»ñ ã»Ý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´²ÄÆÜ 13. ø³ÝÇ áñ ó³ÝÏ³ó³Í ï»ë³ÏÇ Ñ³ñÏÙ³Ý áÉáñïáõÙ ÁÝ¹·ñÏí»ÉÁ Ï³Ëí³Í ¿ µÝ³ÏáõÃÛáõÝÇó, ³å³ ØÇ³íáñí³Í ³½·»ñÇ Ï³½Ù³Ï»ñåáõÃÛ³Ý ·ÉË³íáñ ¨ ûÅ³Ý¹³Ï Ù³ñÙÇÝÝ»ñáõÙ ¨ ØÇ³íáñí³Í ³½·»ñÇ Ï³½Ù³Ï»ñåáõÃÛ³Ý ÏáÕÙÇó Ññ³íÇñíáÕ ÏáÝý»ñ³ÝëÝ»ñÇÝ ³Ý¹³ÙÝ»ñÇ Ý»ñÏ³Û³óáõóÇãÝ»ñÇ` Ýñ³Ýó å³ñï³</w:t>
        <w:softHyphen/>
        <w:t>Ï³ÝáõÃÛáõÝÝ»ñÇ Ï³ï³ñÙ³Ý ÁÝÃ³óùáõÙ áñ¨¿ å»ïáõÃÛáõÝáõÙ ·ïÝí»Éáõ Å³Ù³Ý³</w:t>
        <w:softHyphen/>
        <w:t>Ï³Ñ³ïí³ÍÝ»ñÁ ãå»ïù ¿ Ñ³Ù³ñí»Ý µÝ³ÏáõÃÛ³Ý Å³Ù³Ý³Ï³Ñ³ïí³ÍÝ»ñ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</w:rPr>
        <w:t>´²ÄÆÜ 14. ²ñïáÝáõÃÛáõÝÝ»ñÁ ¨ ³ÝÓ»éÝÙË»ÉÇáõÃÛáõÝÝ»ñÁ ØÇ³íáñí³Í ³½·»ñÇ Ï³½Ù³Ï»ñåáõÃÛ³Ý ³Ý¹³Ù å»ïáõÃÛáõÝÝ»ñÇ Ý»ñÏ³Û³óáõóÇãÝ»ñÇÝ ïñ³Ù³¹ñíáõÙ »Ý áã Ã» ³ÝÓÝ³Ï³Ý ß³Ñ»ñÇ, ³ÛÉ ØÇ³íáñí³Í ³½·»ñÇ Ï³½Ù³Ï»ñåáõÃÛ³Ý Ñ»ï Ï³åí³Í Çñ»Ýó ·áñÍ³éáõÛÃÝ»ñÇ ³ÝÏ³Ë Çñ³·áñÍÙ³Ý Ñ³Ù³ñ: Ð»ï¨³µ³ñ, ³Ý¹³Ù å»ïáõÃÛáõÝÁ áã ÙÇ³ÛÝ Çñ³íáõÝù áõÝÇ, ³ÛÉ¨ å³ñï³íáñ ¿ ½ñÏ»É Çñ Ý»ñÏ³Û³óáõóãÇÝ ³ÝÓ»éÝÙË»ÉÇáõÃÛáõÝÇó ³ÛÝ Ûáõñ³ù³ÝãÛáõñ ¹»åùáõÙ, »ñµ, ³Ý¹³Ù å»ïáõÃÛ³Ý Ï³ñÍÇùáí, ³ÝÓ»éÝÙË»ÉÇáõÃÛáõÝÁ ËáãÁÝ¹áïáõÙ ¿ ³ñ¹³ñ³¹³ïáõÃÛ³Ý Çñ³Ï³Ý³óÙ³ÝÁ, ¨ ¹ñ³ÝÇó ½ñÏ»ÉÁ Ï³ñáÕ ¿ ï»ÕÇ áõÝ»Ý³É ³é³Ýó íÝ³ë»Éáõ ³ÛÝ Ýå³ï³ÏÇÝ, áñÇ Ñ³Ù³ñ ïñí»É ¿ ³ÝÓ»éÝÙË»ÉÇáõÃÛáõÝÁ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</w:rPr>
        <w:t>´²ÄÆÜ 15. 11-ñ¹, 12-ñ¹ ¨ 13-ñ¹ µ³ÅÇÝÝ»ñÇ ¹ñáõÛÃÝ»ñÁ ã»Ý ÏÇñ³éíáõÙ Ý»ñÏ³Û³óáõóãÇ ¨ ³ÛÝ å»ïáõÃÛ³Ý ÇßË³ÝáõÃÛáõÝÝ»ñÇ ÙÇç¨, áñÇ ù³Õ³ù³óÇÝ ¿ Ý³ Ñ³Ý¹Çë³ÝáõÙ Ï³Ù áñÇ Ý»ñÏ³Û³óáõóÇãÝ ¿ Ñ³Ý¹Çë³ÝáõÙ  Ï³Ù Ñ³Ý¹Çë³ó»É ¿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´²ÄÆÜ 16. êáõÛÝ Ñá¹í³ÍáõÙ §Ý»ñÏ³Û³óáõóÇãÝ»ñ¦ ³ñï³Ñ³ÛïáõÃÛáõÝÁ Ý»ñ³éáõÙ ¿ µáÉáñ å³ïíÇñ³ÏÝ»ñÇÝ, å³ïíÇñ³ÏÝ»ñÇ ï»Õ³Ï³ÉÝ»ñÇÝ, ËáñÑñ¹³Ï³ÝÝ»ñÇÝ, ï»ËÝÇ</w:t>
        <w:softHyphen/>
        <w:t>Ï³Ï³Ý ÷áñÓ³·»ïÝ»ñÇÝ ¨ å³ïíÇñ³ÏÝ»ñÇ ù³ñïáõÕ³ñÝ»ñÇÝ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 xml:space="preserve">Ðá¹í³Í </w:t>
      </w:r>
      <w:r>
        <w:rPr>
          <w:rFonts w:cs="Times Armenian" w:ascii="Times Armenian" w:hAnsi="Times Armenian"/>
          <w:b/>
          <w:sz w:val="24"/>
          <w:szCs w:val="24"/>
        </w:rPr>
        <w:t>V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</w:rPr>
        <w:t>ä</w:t>
      </w:r>
      <w:r>
        <w:rPr>
          <w:rFonts w:cs="Times Armenian" w:ascii="Times Armenian" w:hAnsi="Times Armenian"/>
          <w:b/>
          <w:sz w:val="24"/>
          <w:szCs w:val="24"/>
          <w:lang w:val="ru-RU"/>
        </w:rPr>
        <w:t>³ßïáÝÛ³Ý»ñ</w:t>
      </w:r>
    </w:p>
    <w:p>
      <w:pPr>
        <w:pStyle w:val="TextBodyIndent"/>
        <w:ind w:left="0" w:hanging="0"/>
        <w:jc w:val="both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TextBodyIndent"/>
        <w:ind w:left="0" w:hanging="0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´²ÄÆÜ 17. ¶ÉË³íáñ ù³ñïáõÕ³ñÁ ë³ÑÙ³ÝáõÙ ¿ å³ßïáÝÛ³Ý»ñÇ ³ÛÝ Ï³ï»·áñÇ³Ý»ñÁ, áñáÝó ÝÏ³ïÙ³Ùµ ÏÇñ³éíáõÙ »Ý ëáõÛÝ ¨ 7-ñ¹ Ñá¹í³ÍÝ»ñÇ ¹ñáõÛÃÝ»ñÁ: Ü³ å»ïù ¿ Ý»ñÏ³Û³óÝÇ ³Û¹ Ï³ï»·áñÇ³Ý»ñÁ ¶ÉË³íáñ ³ë³ÙµÉ»³ÛÇÝ: ¸ñ³ÝÇó Ñ»ïá ³Û¹ Ï³ï»·áñÇ³Ý»ñÁ å»ïù ¿ Ñ³Õáñ¹í»Ý µáÉáñ ³Ý¹³Ù å»ïáõÃÛáõÝÝ»ñÇ Ï³é³í³ñáõÃÛáõÝÝ»ñÇÝ: ²Û¹ Ï³ï»·áñÇ³Ý»ñáõÙ Ýßí³Í å³ßïáÝÛ³Ý»ñÇ ³ÝáõÝÝ»ñÁ å³ñµ»ñ³µ³ñ å»ïù ¿ Ñ³ÛïÝí»Ý ³Ý¹³Ù å»ïáõÃÛáõÝÝ»ñÇ Ï³é³í³ñáõÃÛáõÝÝ»ñÇÝ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´²ÄÆÜ 18. ØÇ³íáñí³Í ³½·»ñÇ Ï³½Ù³Ï»ñåáõÃÛ³Ý å³ßïáÝÛ³Ý»ñÁ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³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Çñ»Ýó å³ßïáÝ³Ï³Ý å³ñï³Ï³ÝáõÃÛáõÝÝ»ñÁ Ï³ï³ñ»ÉÇë ³ë³ÍÇ ¨ ·ñ³ÍÇ ¨ µáÉáñ Ï³ï³ñ³Í ·áñÍáÕáõÃÛáõÝÝ»ñÇ Ñ³Ù³ñ »ÝÃ³Ï³ ã»Ý Çñ³í³Ï³Ý ·áñÍÁÝÃ³óÝ»ñÇ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µ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³½³ïíáõÙ »Ý ØÇ³íáñí³Í ³½·»ñÇ Ï³½Ù³Ï»ñåáõÃÛ³Ý ÏáÕÙÇó Çñ»Ýó í×³ñíáÕ ³ßË³ï³í³ñÓ»ñÇ Ï³Ù í³ñÓ³ïñáõÃÛ³Ý Ñ³ñÏáõÙÇó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·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³½³ïíáõÙ »Ý å»ï³Ï³Ý Í³é³ÛáõÃÛ³Ý  å³ñï³Ï³ÝáõÃÛáõÝÝ»ñÇó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¹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Çñ»Ýó ³ÙáõëÇÝÝ»ñÇ ¨ Çñ»Ýó ËÝ³Ù³Ï³ÉáõÃÛ³Ý ï³Ï ·ïÝíáÕ ³½·³Ï³ÝÝ»ñÇ Ñ»ï ÙÇ³ëÇÝ ³½³ïíáõÙ »Ý Ý»ñ·³ÕÃ³ÛÇÝ ë³ÑÙ³Ý³÷³ÏáõÙÝ»ñÇó ¨ ûï³ñ»ñÏñ³óÇÝ»ñÇ Ñ³Ù³ñ ë³ÑÙ³Ýí³Í ·ñ³ÝóáõÙÇó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¹ñ³ÙÇ ÷áË³Ý³ÏÙ³Ý Ñ³ñóáõÙ û·ïíáõÙ »Ý ÝáõÛÝ ³ñïáÝáõÃÛáõÝÝ»ñÇó, ÇÝãåÇëÇù ïñí³Í »Ý Ñ³Ù³å³ï³ëË³Ý Ï³é³í³ñáõÃÛ³Ý ¹Çí³Ý³·Çï³Ï³Ý ³é³ù»ÉáõÃÛáõÝÝ»ñÇ Ñ³Ù³å³ï³ëË³Ý ³ëïÇ×³ÝÇ å³ßïáÝÛ³Ý»ñÇÝ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½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Çñ»Ýó ³ÙáõëÇÝÝ»ñÇ ¨ Çñ»Ýó ËÝ³Ù³Ï³ÉáõÃÛ³Ý ï³Ï ·ïÝíáÕ ³½·³Ï³ÝÝ»ñÇ Ñ»ï ÙÇ³ëÇÝ û·ïíáõÙ »Ý Ñ³Ûñ»Ý³¹³ñÓáõÃÛ³Ý ÝáõÛÝ ÑÝ³ñ³</w:t>
        <w:softHyphen/>
        <w:t>íáñáõÃÛáõÝÝ»ñÇó, áñáÝóÇó û·ïíáõÙ »Ý ¹Çí³Ý³·Çï³Ï³Ý Ý»ñÏ³</w:t>
        <w:softHyphen/>
        <w:t>Û³óáõóÇãÝ»ñÁ ÙÇç³½·³ÛÇÝ ×·Ý³Å³ÙÇ Å³Ù³Ý³Ï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¿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Ñ³Ù³å³ï³ëË³Ý »ñÏñáõÙ Çñ»Ýó å³ßïáÝÁ ³é³çÇÝ ³Ý·³Ù ½µ³Õ»óÝ»ÉÇë Çñ³íáõÝù áõÝ»Ý ³é³Ýó Ù³ùë»ñÇ Ý»ñÙáõÍ»É Ï³ÑáõÛù ¨ áõÝ»óí³Íù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</w:rPr>
        <w:t>´²ÄÆÜ 19. Æ Ñ³í»ÉáõÙÝ 18-ñ¹ Ñá¹í³ÍáõÙ Ýßí³Í ³ÝÓ»éÝÙË»ÉÇáõÃÛáõÝÝ»ñÇ ¨ ³ñïáÝáõÃÛáõÝÝ»ñÇª ¶ÉË³íáñ ù³ñïáõÕ³ñÁ ¨ ¶ÉË³íáñ ù³ñïáõÕ³ñÇ µáÉáñ û·Ý³Ï³ÝÝ»ñÁ Çñ»Ýó ³ÙáõëÇÝÝ»ñÇ ¨ ³Ýã³÷³Ñ³ë »ñ»Ë³Ý»ñÇ Ñ»ï û·ïíáõÙ »Ý ÝáõÛÝ ³ñïáÝáõÃÛáõÝÝ»ñÇó ¨ ³ÝÓ»éÝÙË»ÉÇáõÃÛáõÝÝ»ñÇó, ³½³ïáõÙÝ»ñÇó ¨ ÑÝ³ñ³íáñáõÃÛáõÝÝ»ñÇó, áñáÝù, ÙÇç³½·³ÛÇÝ Çñ³íáõÝùÇ Ñ³Ù³Ó³ÛÝ, ïñ³Ù³¹ñíáõÙ »Ý ¹Çí³Ý³·Çï³Ï³Ý Ý»ñÏ³Û³óáõóÇãÝ»ñÇÝ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´²ÄÆÜ 20. ²ñïáÝáõÃÛáõÝÝ»ñÁ ¨ ³ÝÓ»éÝÙË»ÉÇáõÃÛáõÝÁ å³ßïáÝÛ³Ý»ñÇÝ ïñ³Ù³¹ñíáõÙ »Ý ØÇ³íáñí³Í ³½·»ñÇ Ï³½Ù³Ï»ñåáõÃÛ³Ý ß³Ñ»ñÇó »ÉÝ»Éáí ¨ áã Ã» Ýñ³Ýó ³ÝÓÝ³Ï³Ý ß³Ñ»ñÇ Ñ³Ù³ñ: ¶ÉË³íáñ ù³ñïáõÕ³ñÁ Çñ³íáõÝù áõÝÇ ¨ å³ñï³íáñ ¿ ó³ÝÏ³ó³Í å³ßïáÝÛ³ÛÇ ½ñÏ»É ³ÝÓ»éÝÙË»ÉÇáõÃÛáõÝÇó ³ÛÝ ¹»åùáõÙ, »ñµ ³ÝÓ»éÝÙË»ÉÇáõÃÛáõÝÁ ËáãÁÝ¹áïáõÙ ¿ ³ñ¹³ñ³¹³ïáõÃÛ³Ý Çñ³Ï³Ý³óÙ³ÝÁ, ¨ ³Û¹ ½ñÏ»ÉÁ Ï³ñáÕ ¿ ï»ÕÇ áõÝ»Ý³É ³é³Ýó ØÇ³íáñí³Í ³½·»ñÇ Ï³½Ù³Ï»ñåáõÃÛ³Ý ß³Ñ»ñÇÝ íÝ³ë å³ï×³é»Éáõ: ¶ÉË³íáñ ù³ñïáõÕ³ñÇ ¹»åùáõÙ ³ÝÓ»éÝÙË»</w:t>
        <w:softHyphen/>
        <w:t>ÉÇáõÃÛáõÝÇó ½ñÏ»Éáõ Çñ³íáõÝùÁ å³ïÏ³ÝáõÙ ¿ ²Ýíï³Ý·áõÃÛ³Ý ËáñÑñ¹ÇÝ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</w:rPr>
        <w:t>´²ÄÆÜ 21. ØÇ³íáñí³Í ³½·»ñÇ Ï³½Ù³Ï»ñåáõÃÛáõÝÁ å»ïù ¿ ÙÇßï Ñ³Ù³</w:t>
        <w:softHyphen/>
        <w:t>·áñÍ³ÏóÇ ³Ý¹³Ù å»ïáõÃÛáõÝÝ»ñÇ Ñ³Ù³å³ï³ëË³Ý Ù³ñÇÝÝ»ñÇ Ñ»ï` ³ñ</w:t>
        <w:softHyphen/>
        <w:t>¹³</w:t>
        <w:softHyphen/>
        <w:t>ñ³¹³ïáõÃÛ³Ý å³ïß³× Çñ³Ï³Ý³óáõÙÁ Ñ»ßï³óÝ»Éáõ, áëïÇÏ³Ý³Ï³Ý Ï³Ýá</w:t>
        <w:softHyphen/>
        <w:t>Ý³Ï³ñ·»ñÇ å³Ñå³ÝáõÙÁ ³å³Ñáí»Éáõ ¨ ëáõÛÝ Ñá¹í³ÍáõÙ Ýßí³Í ³ñïá</w:t>
        <w:softHyphen/>
        <w:t>ÝáõÃ</w:t>
        <w:softHyphen/>
        <w:t>ÛáõÝÝ»ñÇ, ³ÝÓ»éÝÙË»ÉÇáõÃÛáõÝÝ»ñÇ ¨ ÑÝ³ñ³íáñáõÃÛáõÝÝ»ñÇ Ñ»ï Ï³åí³Í ó³Ý</w:t>
        <w:softHyphen/>
        <w:t>Ï³ó³Í ã³ñ³ß³ÑáõÙ Ï³ÝË»Éáõ Ýå³ï³Ïáí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 xml:space="preserve">Ðá¹í³Í </w:t>
      </w:r>
      <w:r>
        <w:rPr>
          <w:rFonts w:cs="Times Armenian" w:ascii="Times Armenian" w:hAnsi="Times Armenian"/>
          <w:b/>
          <w:sz w:val="24"/>
          <w:szCs w:val="24"/>
        </w:rPr>
        <w:t>VI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ØÇ³íáñí³Í ³½·»ñÇ Ï³½Ù³Ï»ñåáõÃÛ³Ý ³é³ù»ÉáõÃÛáõÝÝ»ñÇ ÷áñÓ³·»ïÝ»ñ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b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</w:rPr>
        <w:t>´²ÄÆÜ 22. ØÇ³íáñí³Í ³½·»ñÇ Ï³½Ù³Ï»ñåáõÃÛáõÝáõÙ ³é³ù»ÉáõÃÛáõÝÝ»ñ Çñ³Ï³Ý³óÝáÕ ÷áñÓ³·»ïÝ»ñÇÝ /áñáÝù ³ÛÉ »Ý, ù³Ý 5-ñ¹ Ñá¹í³ÍáõÙ ÑÇß³ï³ÏíáÕ å³ßïáÝÛ³Ý»ñÝ »Ý/ ïñ³Ù³¹ñíáõÙ »Ý ³ÛÝåÇëÇ ³ÝÓ»éÝÙË»ÉÇáõÃÛáõÝÝ»ñ ¨ ³ñïáÝáõÃÛáõÝÝ»ñ, ÇÝãåÇëÇù ³ÝÑñ³Å»ßï »Ý Ýñ³Ýó ³é³ù»ÉáõÃÛáõÝÝ»ñÇ ÁÝÃ³óùáõÙ ·áñÍ³éáõÛÃÝ»ñÇ ³ÝÏ³Ë Ï³ï³ñÙ³Ý Ñ³Ù³ñ, ³Û¹ ÃíáõÙ Ý³¨ª Ýñ³Ýó ³é³ù»ÉáõÃÛáõÝÝ»ñÇ Ñ»ï Ï³åí³Í ×³Ý³å³ñÑáñ¹áõÃÛáõÝÝ»ñÇ ÁÝÃ³óùáõÙ: Ø³ëÝ³íáñ³å»ë, Ýñ³Ýó ïñíáõÙ »Ý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³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³ÝÓ»éÝÙË»ÉÇáõÃÛáõÝ ³ÝÓÝ³Ï³Ý Ó»ñµ³Ï³ÉáõÙÇó Ï³Ù Ï³É³ÝùÇó ¨ Ýñ³Ýó ³ÝÓÝ³Ï³Ý µ»éÝ»ñÇ µéÝ³·ñ³íáõÙÇó, </w:t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µ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³ÝÓ»éÝÙË»ÉÇáõÃÛáõÝ Ýñ³Ýó ³é³ù»ÉáõÃÛ³Ý ÁÝÃ³óùáõÙ ³ë³ÍÇ Ï³Ù ·ñ³ÍÇ ¨ Ï³ï³ñ³Í µáÉáñ ·áñÍáÕáõÃÛáõÝÝ»ñÇ ³éÝãáõÃÛ³Ùµ ó³ÝÏ³ó³Í Ó¨Ç Çñ³í³Ï³Ý ·áñÍÁÝÃ³óÇó: Æñ³í³Ï³Ý ·áñÍÁÝÃ³óÝ»ñÇó ³Ûë ³ÝÓ»éÝÙË»ÉÇáõÃÛáõÝÁ ß³ñáõÝ³ÏáõÙ ¿ ïñ³Ù³¹ñí»Éª ³ÝÏ³Ë Ýñ³ÝÇóª ³Û¹ ³ÝÓÇÝù ß³ñáõÝ³Ïá±õÙ »Ý ³ßË³ï»É ØÇ³íáñí³Í ³½·»ñÇ Ï³½Ù³Ï»ñåáõÃÛ³Ý ³é³ù»ÉáõÃÛáõÝÝ»ñáõÙ, Ã» áã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·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µáÉáñ ÃÕÃ»ñÇ ¨ ÷³ëï³ÃÕÃ»ñÇ ³ÝÓ»éÝÙË»ÉÇáõÃÛáõÝ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¹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ØÇ³íáñí³Í ³½·»ñÇ Ï³½Ù³Ï»ñåáõÃÛ³Ý Ñ»ï Ñ³Õáñ¹³Ïóí»Éáõ Ýå³ï³Ïáí Í³ÍÏ³·ñ»ñ û·ï³·áñÍ»Éáõ ¨ ëáõñÑ³Ý¹³ÏÇ Ï³Ù ÏÝùí³Í å³Ûáõë³Ï</w:t>
        <w:softHyphen/>
        <w:t>Ý»ñÇ ÙÇçáóáí ÃÕÃ³ÏóáõÃÛáõÝ Çñ³Ï³Ý³óÝ»Éáõ Çñ³íáõÝù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ÝáõÛÝ ÑÝ³ñ³íáñáõÃÛáõÝÝ»ñÁ ï³ñ³¹ñ³ÙÇ Ï³Ù ¹ñ³ ÷áË³Ý³ÏÙ³Ý ë³ÑÙ³Ý³÷³Ï-Ù³Ý Ï³å³ÏóáõÃÛ³Ùµ, áñáÝù ïñ³Ù³¹ñíáõÙ »Ý ûï³ñ»ñÏñÛ³ Ï³é³í³ñáõÃÛáõÝÝ»ñÇ Å³Ù³Ý³Ï³íáñ å³ßïáÝ³Ï³Ý ³é³ù»ÉáõÃÛáõÝÝ»ñÇ Ý»ñÏ³Û³óáõóÇãÝ»ñÇÝ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½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³ÝÓÝ³Ï³Ý µ»éÝ»ñÇ ³éÝãáõÃÛ³Ùµª ÝáõÛÝ ³ÝÓ»éÝÙË»ÉÇáõÃÛáõÝÝ»ñÁ ¨ ÑÝ³ñ³íáñáõÃÛáõÝÝ»ñÁ, áñáÝù ïñ³Ù³¹ñíáõÙ »Ý ¹Çí³Ý³·Çï³Ï³Ý Ý»ñÏ³Û³</w:t>
        <w:softHyphen/>
        <w:t>óáõóÇãÝ»ñÇÝ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</w:rPr>
        <w:t>´²ÄÆÜ 23. ²ñïáÝáõÃÛáõÝÝ»ñÁ ¨ ³ÝÓ»éÝÙË»ÉÇáõÃÛáõÝÝ»ñÁ ØÇ³íáñí³Í ³½·»ñÇ Ï³½Ù³Ï»ñåáõÃÛ³Ý ÷áñÓ³·»ïÝ»ñÇÝ ïñ³Ù³¹ñíáõÙ »Ý áã Ã» ³ÝÓÝ³Ï³Ý ß³Ñ»ñÇ Ñ³Ù³ñ, ³ÛÉ »ÉÝ»Éáí ØÇ³íáñí³Í ³½·»ñÇ Ï³½Ù³Ï»ñåáõÃÛ³Ý ß³Ñ»ñÇó: ¶ÉË³íáñ ù³ñïáõÕ³ñÁ Çñ³íáõÝù áõÝÇ ¨ å³ñï³íáñ ¿ ó³ÝÏ³ó³Í ÷áñÓ³·»ïÇ ½ñÏ»É ³ÝÓ»éÝÙË»ÉÇáõÃÛáõÝÇó ³ÛÝ  ¹»åùáõÙ, »ñµ ³ÝÓ»éÝÙË»ÉÇáõÃÛáõÝÁ Ëáã</w:t>
        <w:softHyphen/>
        <w:t>ÁÝ¹á</w:t>
        <w:softHyphen/>
        <w:t xml:space="preserve">ïáõÙ ¿ ³ñ¹³ñ³¹³ïáõÃÛ³ÝÁ, ¨ ³Û¹ ½ñÏáõÙÁ Ï³ñáÕ ¿ ï»ÕÇ áõÝ»Ý³É ³é³Ýó ØÇ³íáñí³Í ³½·»ñÇ Ï³½Ù³Ï»ñåáõÃÛ³Ý ß³Ñ»ñÇÝ  íÝ³ë å³ï×³é»Éáõ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 xml:space="preserve">Ðá¹í³Í </w:t>
      </w:r>
      <w:r>
        <w:rPr>
          <w:rFonts w:cs="Times Armenian" w:ascii="Times Armenian" w:hAnsi="Times Armenian"/>
          <w:b/>
          <w:sz w:val="24"/>
          <w:szCs w:val="24"/>
        </w:rPr>
        <w:t>VII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ØÇ³íáñí³Í ³½·»ñÇ Ï³½Ù³Ï»ñåáõÃÛ³Ý ³Ýó³·ñ»ñ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b/>
          <w:b/>
          <w:sz w:val="24"/>
          <w:szCs w:val="24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´²ÄÆÜ 24. ØÇ³íáñí³Í ³½·»ñÇ Ï³½Ù³Ï»ñåáõÃÛáõÝÁ Ï³ñáÕ ¿ Çñ å³ßïáÝÛ³Ý»ñÇÝ ï³É ³Ýó³·ñ»ñ: Ð³Ù³Ó³ÛÝ 25-ñ¹ µ³ÅÝÇ ¹ñáõÛÃÝ»ñÇª ³Û¹ ³Ýó³·ñ»ñÁ ØÇ³íáñí³Í ³½·»ñÇ Ï³½Ù³Ï»ñåáõÃÛ³Ý ³Ý¹³Ù å»ïáõÃÛáõÝÝ»ñÇ ÏáÕÙÇó ×³Ý³ãíáõÙ ¨ ÁÝ¹áõÝíáõÙ »Ý áñå»ë ûñÇÝ³Ï³Ý ×³Ý³å³ñÑáñ¹³Ï³Ý ÷³ëï³ÃÕÃ»ñ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 xml:space="preserve">´²ÄÆÜ 25. ØÇ³íáñí³Í ³½·»ñÇ Ï³½Ù³Ï»ñåáõÃÛ³Ý ³Ýó³·Çñ áõÝ»óáÕÝ»ñÇª ÙáõïùÇ ³ñïáÝ³·ñ»ñ ëï³Ý³Éáõ Ñ³Ù³ñ ¹ÇÙáõÙÝ»ñÁ /»Ã» å³Ñ³ÝçíáõÙ ¿/, »ñµ ¹ñ³Ýù áõÕ»ÏóíáõÙ »Ý Ñ³í³ëï³·ñáí, áñ Ýñ³Ýù ×³Ù÷áñ¹áõÙ »Ý ØÇ³íáñí³Í ³½·»ñÇ Ï³½Ù³Ï»ñåáõÃÛ³Ý ·áñÍ»ñáí, å»ïù ¿ Ó¨³Ï»ñåí»Ý ÑÝ³ñ³íáñÇÝ ã³÷ ³ñ³·: ¸ñ³ Ñ»ï Ù»Ïï»Õ, ÝÙ³Ý ³ÝÓ³Ýó å»ïù ¿ ÑÝ³ñ³íáñáõÃÛáõÝÝ»ñ ïñ³Ù³¹ñí»Ý ³ñ³· ×³Ý³å³ñÑáñ¹»Éáõ Ñ³Ù³ñ: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´²ÄÆÜ 26. 25-ñ¹ µ³ÅÝáõÙ Ýßí³Í ÝÙ³Ý³ïÇå ÑÝ³ñ³íáñáõÃÛáõÝÝ»ñÁ å»ïù ¿ ïñ³Ù³¹ñí»Ý ÷áñÓ³·»ïÝ»ñÇÝ ¨ ³ÛÝ ³ÝÓ³Ýó, áñáÝù, ãáõÝ»Ý³Éáí ØÇ³íáñí³Í ³½·»ñÇ Ï³½Ù³Ï»ñåáõÃÛ³Ý ³Ýó³·ñ»ñ, Ý»ñÏ³Û³óÝáõÙ »Ý ÷³ëï³ÃáõÕÃ, áñÁ Ñ³í³ëïáõÙ ¿, áñ Ýñ³Ýù ×³Ù÷áñ¹áõÙ »Ý ØÇ³íáñí³Í ³½·»ñÇ Ï³½Ù³Ï»ñåáõÃÛ³Ý ·áñÍ»ñáí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´²ÄÆÜ 27. ¶ÉË³íáñ ù³ñïáõÕ³ñÁ, ¶ÉË³íáñ ù³ñïáõÕ³ñÇ û·Ý³Ï³ÝÝ»ñÁ ¨ ïÝûñ»ÝÝ»ñÁ ØÇ³íáñí³Í ³½·»ñÇ Ï³½Ù³Ï»ñåáõÃÛ³Ý ³Ýó³·ñ»ñáí Ø²Î-Ç Ýå³ï³ÏÝ»ñÇ Ñ³Ù³ñ ×³Ý³å³ñÑáñ¹»ÉÇë û·ïíáõÙ »Ý ³ÛÝ ÝáõÛÝ ÑÝ³ñ³íáñáõÃÛáõÝÝ»ñÇó, áñáÝù ïñíáõÙ »Ý ¹Çí³Ý³·Çï³Ï³Ý Ý»ñÏ³Û³óáõóÇãÝ»ñÇÝ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´²ÄÆÜ 28. êáõÛÝ Ñá¹í³ÍÇ ¹ñáõÛÃÝ»ñÁ Ï³ñáÕ »Ý ÏÇñ³éí»É Ý³¨ Ù³ëÝ³·Çï³óí³Í ·áñÍ³Ï³ÉáõÃÛáõÝÝ»ñÇ Ñ³Ù³ÝÙ³Ý å³ßïáÝÛ³Ý»ñÇ ÝÏ³ïÙ³Ùµ, »Ã» ¹³ Ý³Ë³ï»ëí³Í ¿ Ø²Î-Ç Ï³ÝáÝ³¹ñáõÃÛ³Ý 63-ñ¹ Ñá¹í³ÍÇ Ñ³Ù³Ó³ÛÝ ÏÝùí³Í µ³ñ»Ï³ÙáõÃÛ³Ý Ñ³Ù³Ó³ÛÝ³·ñ»ñáí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VIII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»×»ñÇ Ï³ñ·³íáñáõÙ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 xml:space="preserve">´²ÄÆÜ 29. ØÇ³íáñí³Í ³½·»ñÇ Ï³½Ù³Ï»ñåáõÃÛáõÝÁ í»×»ñÇ Ñ³Ù³å³ï³ëË³Ý Ï³ñ·³íáñÙ³Ý Ñ³Ù³ñ ë³ÑÙ³ÝáõÙ ¿ Ñ»ï¨Û³É ¹ñáõÛÃÝ»ñÁ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³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å³ÛÙ³Ý³·ñ»ñÇó Í³·áÕ Ï³Ù Ù³ëÝ³íáñ Çñ³íáõÝùÇ µÝáõÛÃ áõÝ»óáÕ ³ÛÉ í»×»ñ, áñï»Õ ØÇ³íáñí³Í ³½·»ñÇ Ï³½Ù³Ï»ñåáõÃÛáõÝÁ ÏáÕÙ ¿ Ñ³Ý¹Çë³ÝáõÙ,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µ</w:t>
      </w:r>
      <w:r>
        <w:rPr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  <w:lang w:val="ru-RU"/>
        </w:rPr>
        <w:t xml:space="preserve"> ØÇ³íáñí³Í ³½·»ñÇ Ï³½Ù³Ï»ñåáõÃÛ³Ý áñ¨¿ å³ßïáÝÛ³ÛÇ Ý»ñ³éáÕ í»×»ñ, áñÁ, Çñ å³ßïáÝ³Ï³Ý ¹ÇñùÇó »ÉÝ»Éáí, û·ïíáõÙ ¿ ³ÝÓ»éÝÙË»ÉÇáõÃÛáõÝÇó, »Ã» ¶ÉË³íáñ ù³ñïáõÕ³ñÁ ãÇ ½ñÏ»É ³Û¹ ³ÝÓ»éÝÙË»ÉÇáõÃÛáõÝÇó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Armenian" w:ascii="Times Armenian" w:hAnsi="Times Armenian"/>
          <w:sz w:val="24"/>
          <w:szCs w:val="24"/>
          <w:lang w:val="ru-RU"/>
        </w:rPr>
        <w:t>´²ÄÆÜ 30. êáõÛÝ ÎáÝí»ÝóÇ³ÛÇ Ù»ÏÝ³µ³ÝáõÙÇó Ï³Ù ÏÇñ³éáõÙÇó µËáÕ µáÉáñ ï³ñ³Ó³ÛÝáõÃÛáõÝÝ»ñÁ Ý»ñÏ³Û³óíáõÙ »Ý ØÇç³½·³ÛÇÝ ¹³ï³ñ³ÝÇ ùÝÝ³ñÏÙ³ÝÁ, µ³ó³éáõÃÛ³Ùµ ³ÛÝ ¹»åù»ñÇ, »ñµ ÏáÕÙ»ñÁ Ñ³Ù³Ó³ÛÝáõÙ »Ý í»×»ñÇ ÉáõÍÙ³Ý ³ÛÉ Ï³ñ·Ç ßáõñç: ²ÛÝ ¹»åùáõÙ, »ñµ í»× ¿ Í³·áõÙ, ÙÇ ÏáÕÙÇó, ØÇ³íáñí³Í ³½·»ñÇ Ï³½Ù³Ï»ñåáõÃÛ³Ý ¨, ÙÛáõë ÏáÕÙÇó, Î³½Ù³Ï»ñåáõÃÛ³Ý áñ¨¿ ³Ý¹³ÙÇ ÙÇç¨, ó³ÝÏ³ó³Í Çñ³í³Ï³Ý Ñ³ñóÇ í»ñ³µ»ñÛ³É ËáñÑñ¹³Ïó³Ï³Ý Ï³ñÍÇù ¿ Ñ³ÛóíáõÙ Ø²Î-Ç Ï³ÝáÝ³¹ñáõÃÛ³Ý 96-ñ¹ ¨ ¸³ï³ñ³ÝÇ Ï³ÝáÝ³¹ñáõÃÛ³Ý 65-ñ¹ Ñá¹í³ÍÝ»ñÇ Ñ³Ù³Ó³ÛÝ: ¸³ï³ñ³ÝÇ ÏáÕÙÇó ïñí³Í Ï³ñÍÇùÁ ÏáÕÙ»ñÁ ÁÝ¹áõÝáõÙ »Ý áñå»ë í»ñçÝ³Ï³Ý: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Armenian" w:hAnsi="Times Armenian" w:cs="Times Armenian"/>
          <w:sz w:val="24"/>
          <w:szCs w:val="24"/>
          <w:lang w:val="ru-RU"/>
        </w:rPr>
      </w:pPr>
      <w:r>
        <w:rPr>
          <w:rFonts w:cs="Times Armenian" w:ascii="Times Armenian" w:hAnsi="Times Armeni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º½ñ³÷³ÏÇã Ñá¹í³Í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´²ÄÆÜ 31. êáõÛÝ ÎáÝí»ÝóÇ³ÛÇÝ ÙÇ³Ý³Éáõ Ñ³Ù³ñ ³ÛÝ Ý»ñÏ³Û³óíáõÙ ¿ ØÇ³íáñí³Í ³½·»ñÇ Ï³½Ù³Ï»ñåáõÃÛ³Ý Ûáõñ³ù³ÝãÛáõñ ³Ý¹³Ù å»ïáõÃÛ³Ý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´²ÄÆÜ 32. ØÇ³óáõÙÁ Ï³ï³ñíáõÙ ¿ ØÇ³íáñí³Í ³½·»ñÇ Ï³½Ù³Ï»ñåáõÃÛ³Ý ¶ÉË³íáñ ù³ñïáõÕ³ñÇÝ ÙÇ³óÙ³Ý Ù³ëÇÝ ÷³ëï³ÃáõÕÃÝ Ç å³Ñ Ñ³ÝÓÝ»Éáí, ¨ ÎáÝí»ÝóÇ³Ý Ûáõñ³ù³ÝãÛáõñ ³Ý¹³Ù å»ïáõÃÛ³Ý ÝÏ³ïÙ³Ùµ áõÅÇ Ù»ç ¿ ÙïÝáõÙ ÙÇ³óÙ³Ý Ù³ëÇÝ Ûáõñ³ù³ÝãÛáõñ ÷³ëï³ÃáõÕÃÝ Ç å³Ñ Ñ³ÝÓÝ»Éáõ ûñí³ÝÇó:</w:t>
      </w:r>
    </w:p>
    <w:p>
      <w:pPr>
        <w:pStyle w:val="BodyTextIndent3"/>
        <w:ind w:left="0" w:hanging="0"/>
        <w:rPr/>
      </w:pPr>
      <w:r>
        <w:rPr>
          <w:szCs w:val="24"/>
        </w:rPr>
        <w:tab/>
        <w:t>´²ÄÆÜ 33. ¶ÉË³íáñ ù³ñïáõÕ³ñÁ å»ïù ¿ ÙÇ³óÙ³Ý Ù³ëÇÝ Ûáõñ³ù³ÝãÛáõñ ÷³ëï³ÃáõÕÃ Ç å³Ñ Ñ³ÝÓÝ»Éáõ Ù³ëÇÝ ï»ÕÛ³Ï å³ÑÇ µáÉáñ ³Ý¹³Ù å»ïáõÃÛáõÝÝ»ñÇÝ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´²ÄÆÜ 34. ºÝÃ³¹ñíáõÙ ¿, áñ »ñµ áñ¨¿ ³Ý¹³Ù å»ïáõÃÛ³Ý ³ÝáõÝÇó Ç å³Ñ ¿ Ñ³ÝÓÝíáõÙ ÙÇ³óÙ³Ý Ù³ëÇÝ ÷³ëï³ÃáõÕÃ, ³Û¹ ³Ý¹³Ù å»ïáõÃÛáõÝÁ å»ïù ¿, Çñ Ý»ñå»ï³Ï³Ý ûñ»Ýë¹ñáõÃÛ³Ý Ñ³Ù³Ó³ÛÝ, áõÅÇ Ù»ç ÙïóÝÇ ëáõÛÝ ÎáÝí»ÝóÇ³ÛÇ ¹ñáõÛÃÝ»ñÁ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´²ÄÆÜ 35. êáõÛÝ ÎáÝí»ÝóÇ³Ý ß³ñáõÝ³ÏáõÙ ¿ áõÅÇ Ù»ç ÙÝ³É ØÇ³íáñí³Í ³½·»ñÇ Ï³½Ù³Ï»ñåáõÃÛ³Ý ¨ ÙÇ³óÙ³Ý Ù³ëÇÝ ÷³ëï³ÃáõÕÃÁ Ç å³Ñ Ñ³ÝÓÝ³Í Ûáõñ³ù³ÝãÛáõñ ³Ý¹³Ù å»ïáõÃÛ³Ý ÙÇç¨ ³ÛÝù³Ý Å³Ù³Ý³Ï, ù³ÝÇ ¹»é ³Û¹ ³Ý¹³Ù å»ïáõÃÛáõÝÁ Ñ³Ý¹Çë³ÝáõÙ ¿ ØÇ³íáñí³Í ³½·»ñÇ Ï³½Ù³Ï»ñåáõÃÛ³Ý ³Ý¹³Ù, Ï³Ù ÙÇÝã¨ ¶ÉË³íáñ ³ë³ÙµÉ»³Ý Ñ³ëï³ïÇ í»ñ³÷áËí³Í ÁÝ¹Ñ³Ýáõñ ÏáÝí»ÝóÇ³, ¨ ïíÛ³É ³Ý¹³Ù å»ïáõÃÛáõÝÁ ÙÇ³Ý³ ³Û¹ í»ñ³÷áËí³Í ÏáÝí»ÝóÇ³ÛÇÝ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´²ÄÆÜ 36. ¶ÉË³íáñ ù³ñïáõÕ³ñÁ Ï³ñáÕ ¿ ó³ÝÏ³ó³Í ³Ý¹³Ù å»ïáõÃÛ³Ý Ï³Ù ³Ý¹³Ù å»ïáõÃÛáõÝÝ»ñÇ Ñ»ï ÏÝù»É ëáõÛÝ ÎáÝí»ÝóÇ³ÛÇ ¹ñáõÛÃÝ»ñÁ Ï³ÝáÝ³Ï³ñ·áÕ Éñ³óáõóÇã Ñ³Ù³Ó³ÛÝ³·ñ»ñª ³ÛÝù³Ýáí, áñù³Ýáí ¹ñ³Ýù Ïí»ñ³µ»ñ»Ý ïíÛ³É ³Ý¹³Ù å»ïáõÃÛ³ÝÁ Ï³Ù ³Ý¹³Ù å»ïáõÃÛáõÝÝ»ñÇÝ: Úáõñ³ù³ÝãÛáõñ ¹»åùáõÙ ³Û¹ Éñ³óáõóÇã Ñ³Ù³Ó³ÛÝ³·ñ»ñÁ »ÝÃ³Ï³ »Ý ¶ÉË³íáñ ³ë³ÙµÉ»³ÛÇ Ñ³ëï³ïÙ³ÝÁ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firstLine="709"/>
        <w:rPr/>
      </w:pPr>
      <w:r>
        <w:rPr>
          <w:b/>
          <w:i/>
          <w:sz w:val="28"/>
          <w:szCs w:val="28"/>
        </w:rPr>
        <w:t xml:space="preserve">àõÅÇ Ù»ç ¿ Ùï»É 29.04.2004Ã. </w:t>
      </w:r>
    </w:p>
    <w:sectPr>
      <w:footerReference w:type="default" r:id="rId2"/>
      <w:type w:val="nextPage"/>
      <w:pgSz w:w="12240" w:h="15840"/>
      <w:pgMar w:left="1800" w:right="132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rFonts w:ascii="Arial Armenian" w:hAnsi="Arial Armenian" w:cs="Arial Armenian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ind w:left="567" w:hanging="0"/>
      <w:jc w:val="both"/>
    </w:pPr>
    <w:rPr>
      <w:rFonts w:ascii="Times Armenian" w:hAnsi="Times Armenian" w:cs="Times Armenian"/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67" w:leader="none"/>
      </w:tabs>
      <w:ind w:left="567" w:hanging="0"/>
      <w:jc w:val="both"/>
    </w:pPr>
    <w:rPr>
      <w:rFonts w:ascii="Times Armenian" w:hAnsi="Times Armenian" w:cs="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20:22:00Z</dcterms:created>
  <dc:creator>d</dc:creator>
  <dc:description/>
  <cp:keywords/>
  <dc:language>en-US</dc:language>
  <cp:lastModifiedBy>LEGAL</cp:lastModifiedBy>
  <cp:lastPrinted>2001-10-16T17:07:00Z</cp:lastPrinted>
  <dcterms:modified xsi:type="dcterms:W3CDTF">2012-09-13T06:16:00Z</dcterms:modified>
  <cp:revision>13</cp:revision>
  <dc:subject/>
  <dc:title>ШЗінбсніН ІЅ·»сЗ ОіЅЩіП»себхГЫіЭ іспбЭбхГЫбхЭЭ»сЗ Ё ЗЩбхЭЗп»пЭ»сЗ ПбЭн»ЭуЗі</dc:title>
</cp:coreProperties>
</file>