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Øï³íáñ ë»÷³Ï³ÝáõÃÛ³Ý Ñ³Ù³ßË³ñÑ³ÛÇÝ Ï³½Ù³Ï»ñåáõÃÛ³Ý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sz w:val="22"/>
          <w:szCs w:val="22"/>
        </w:rPr>
        <w:t>Ñ»ÕÇÝ³Ï³ÛÇÝ Çñ³íáõÝùÇ å³ÛÙ³Ý³·Ç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(1996 Ãí³Ï³ÝÇ ¹»Ïï»Ùµ»ñÇ 20-ÇÝ ÄÝ¨áõÙ ÁÝ¹áõÝí³Í)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´àì²Ü¸²ÎàôÂÚàôÜ</w:t>
      </w:r>
    </w:p>
    <w:p>
      <w:pPr>
        <w:pStyle w:val="Normal"/>
        <w:tabs>
          <w:tab w:val="clear" w:pos="720"/>
          <w:tab w:val="left" w:pos="4935" w:leader="none"/>
        </w:tabs>
        <w:ind w:left="-1276" w:hanging="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</w:r>
    </w:p>
    <w:p>
      <w:pPr>
        <w:pStyle w:val="Heading1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Ü»ñ³ÍáõÃÛáõÝ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ind w:firstLine="720"/>
        <w:jc w:val="both"/>
        <w:rPr/>
      </w:pPr>
      <w:r>
        <w:rPr>
          <w:rFonts w:cs="Times Armenian" w:ascii="Times Armenian" w:hAnsi="Times Armenian"/>
          <w:i w:val="false"/>
          <w:sz w:val="22"/>
          <w:szCs w:val="22"/>
        </w:rPr>
        <w:t>ä³ÛÙ³Ý³íáñíáÕ ÏáÕÙ»ñÁ</w:t>
      </w:r>
      <w:r>
        <w:rPr>
          <w:rFonts w:cs="Times Armenian" w:ascii="Times Armenian" w:hAnsi="Times Armenian"/>
          <w:sz w:val="22"/>
          <w:szCs w:val="22"/>
        </w:rPr>
        <w:t xml:space="preserve">,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ó³ÝÏ³Ý³Éáí ÑÝ³ñ³íáñÇÝ ã³÷ ³ñ¹ÛáõÝ³í»ï ¨ ÙÇ³ÝÙ³Ý ½³ñ·³óÝ»É ¨ å³Ñå³Ý»É Ñ»ÕÇÝ³ÏÝ»ñÇ Çñ³íáõÝùÝ»ñÝ Çñ»Ýó ·ñ³Ï³Ý ¨ ·»Õ³ñí»ëï³Ï³Ý ëï»ÕÍ³</w:t>
        <w:softHyphen/>
        <w:t>·áñÍáõÃ</w:t>
        <w:softHyphen/>
        <w:t>ÛáõÝÝ»ñÇ ÝÏ³ïÙ³Ùµ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×³Ý³ã»Éáí Ýáñ ÙÇç³½·³ÛÇÝ Ï³ÝáÝÝ»ñÇ ÏÇñ³éÙ³Ý ³ÝÑñ³Å»ßïáõÃÛáõÝÁ ¨ Ýáñ ïÝï»ë³Ï³Ý,  ëáóÇ³É³Ï³Ý, Ùß³ÏáõÃ³ÛÇÝ ¨ ï»ËÝáÉá·Ç³Ï³Ý ½³ñ·³óáõÙÝ»ñÇ Ñ»ï Ï³åí³Í Ñ³ñó»ñÇÝ µ³í³ñ³ñ ÉáõÍáõÙ ï³Éáõ Ñ³Ù³ñ Ñëï³Ï»óÝ»Éáõ Ï³ñ¨áñáõÃÛáõÝÁ,</w:t>
      </w:r>
    </w:p>
    <w:p>
      <w:pPr>
        <w:pStyle w:val="BodyTextIndent3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×³Ý³ã»Éáí ï»Õ»Ï³ïíáõÃÛ³Ý ¨ Ï³åÇ ï»ËÝáÉá·Ç³Ý»ñÇ ½³ñ·³óÙ³Ý ¨ Ñ³Ù³å³</w:t>
        <w:softHyphen/>
        <w:t>ï³ëË³Ý»óÙ³Ý Ù»Í ³½¹»óáõÃÛáõÝÁ ·ñ³Ï³Ý ¨ ·»Õ³ñí»ëï³Ï³Ý ëï»ÕÍ³</w:t>
        <w:softHyphen/>
        <w:t>·áñÍáõÃ</w:t>
        <w:softHyphen/>
        <w:t>ÛáõÝÝ»ñÇ ëï»ÕÍÙ³Ý ¨ û·ï³·áñÍÙ³Ý íñ³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ß»ßï»Éáí Ñ»ÕÇÝ³Ï³ÛÇÝ Çñ³íáõÝùÝ»ñÇ å³ßïå³ÝáõÃÛ³Ý Ï³ñ¨áñáõÃÛáõÝÁ áñå»ë ·ñ³Ï³Ý ¨ ·»Õ³ñí»ëï³Ï³Ý ëï»ÕÍ³·áñÍáõÃÛáõÝÝ»ñÇ ëï»ÕÍÙ³Ý ·áñÍáÝ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×³Ý³ã»Éáí Ñ»ÕÇÝ³ÏÝ»ñÇ Çñ³íáõÝùÝ»ñÇ ¨ Ñ³ë³ñ³ÏáõÃÛ³Ý ß³Ñ»ñÇ ÙÇç¨ Ñ³í³ë³</w:t>
        <w:softHyphen/>
        <w:t>ñ³ÏßéáõÃÛ³Ý å³Ñå³ÝÙ³Ý ³ÝÑñ³Å»ßïáõÃÛáõÝÁ Ñ³ïÏ³å»ë ÏñÃáõÃÛ³Ý, Ñ»ï³½á</w:t>
        <w:softHyphen/>
        <w:t>ïáõÃÛáõÝÝ»ñÇ ¨ ï»Õ»Ï³ïíáõÃÛ³Ý Ñ³ë³Ý»ÉÇáõÃÛ³Ý µÝ³·³í³éÝ»ñáõÙ, ÇÝãå»ë ³ñï³óáÉí³Í ¿ ´»éÝÇ ÎáÝí»ÝóÇ³ÛáõÙ,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1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sz w:val="22"/>
          <w:szCs w:val="22"/>
        </w:rPr>
        <w:t>²éÝãáõÃÛáõÝÁ ´»éÝÇ ÎáÝí»ÝóÇ³ÛÇ Ñ»ï</w:t>
      </w:r>
    </w:p>
    <w:p>
      <w:pPr>
        <w:pStyle w:val="Normal"/>
        <w:ind w:left="-360" w:hanging="0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2"/>
          <w:szCs w:val="22"/>
        </w:rPr>
        <w:tab/>
        <w:t>1) êáõÛÝ ä³ÛÙ³Ý³·ÇñÁ Ñ³ïáõÏ Ñ³Ù³Ó³ÛÝ³·Çñ ¿ ´»éÝÇ ÎáÝí»ÝóÇ³ÛÇª ·ñ³Ï³Ý ¨ ·»Õ³ñí»ëï³Ï³Ý ëï»ÕÍ³·áñÍáõÃÛáõÝÝ»ñÇ å³ßïå³ÝáõÃÛ³Ý Ù³ëÇÝ 20-ñ¹ Ñá¹í³ÍÇ ÇÙ³ëïáí, áñÁ í»ñ³µ»ñáõÙ ¿ ³ÛÝ ä³ÛÙ³Ý³íáñíáÕ ÏáÕÙ»ñÇÝ, áñáÝù Ñ³Ý¹Çë³ÝáõÙ »Ý ³Û¹ ÎáÝí»ÝóÇ³Ûáí ÑÇÙÝ³¹ñí³Í ØÇáõÃÛ³Ý »ñÏñÝ»ñ: êáõÛÝ ä³ÛÙ³Ý³·ÇñÁ áñ¨¿ Ï³å ãáõÝÇ ³ÛÉ å³ÛÙ³Ý³·ñ»ñÇ Ñ»ï, µ³óÇ ´»éÝÇ ÎáÝí»ÝóÇ³ÛÇó, ¨ ãÇ íÝ³ëÇ ³ÛÉ å³ÛÙ³Ý³·ñ»ñáí Ý³Ë³ï»ëí³Í Çñ³íáõÝùÝ»ñÝ áõ å³ñï³íáñáõÃÛáõÝÝ»ñÁ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2"/>
          <w:szCs w:val="22"/>
        </w:rPr>
        <w:tab/>
        <w:t>2) êáõÛÝ ä³ÛÙ³Ý³·ÇñÁ áñ¨¿ Ï»ñå ãÇ íÝ³ëáõÙ ·áÛáõÃÛáõÝ áõÝ»óáÕ ³ÛÝ å³ñï³íáñáõÃÛáõÝÝ»ñÁ, áñáÝù ä³ÛÙ³Ý³íáñíáÕ ÏáÕÙ»ñÝ áõÝ»Ý ÙÇÙÛ³Ýó ÝÏ³ïÙ³Ùµª ·ñ³Ï³Ý ¨ ·»Õ³ñí»ëï³Ï³Ý ëï»ÕÍ³·áñÍáõÃÛáõÝÝ»ñÇ å³ßïå³ÝáõÃÛ³Ý Ù³ëÇÝ ´»éÝÇ ÎáÝí»ÝóÇ³Ûáí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2"/>
          <w:szCs w:val="22"/>
        </w:rPr>
        <w:tab/>
        <w:t>3) ²ÛëáõÑ»ï §´»éÝÇ ÎáÝí»ÝóÇ³¦ Ýß³Ý³ÏáõÙ ¿` ·ñ³Ï³Ý ¨ ·»Õ³ñí»ëï³Ï³Ý ëï»ÕÍ³·áñÍáõÃÛáõÝÝ»ñÇ å³ßïå³ÝáõÃÛ³Ý Ù³ëÇÝ ´»éÝÇ ÎáÝí»ÝóÇ³ÛÇ 1971Ã. ÑáõÉÇëÇ 21-Ç ö³ñÇ½Û³Ý ³Ïï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2"/>
          <w:szCs w:val="22"/>
        </w:rPr>
        <w:tab/>
        <w:t>4) ä³ÛÙ³Ý³íáñíáÕ ÏáÕÙ»ñÁ ÏÇñ³éáõÙ »Ý ´»éÝÇ ÎáÝí»ÝóÇ³ÛÇ 1-21-ñ¹ Ñá¹í³Í</w:t>
        <w:softHyphen/>
        <w:t>Ý»ñÁ ¨ ´»éÝÇ ÎáÝí»ÝóÇ³ÛÇ Ð³í»Éí³ÍÁ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2</w:t>
      </w:r>
    </w:p>
    <w:p>
      <w:pPr>
        <w:pStyle w:val="TextBodyIndent"/>
        <w:ind w:left="0" w:hanging="90"/>
        <w:jc w:val="center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»ÕÇÝ³Ï³ÛÇÝ Çñ³íáõÝùÝ»ñÇ å³ßïå³ÝáõÃÛ³Ý ßñç³Ý³ÏÁ</w:t>
      </w:r>
    </w:p>
    <w:p>
      <w:pPr>
        <w:pStyle w:val="TextBodyIndent"/>
        <w:ind w:left="0" w:hanging="90"/>
        <w:jc w:val="center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Indent"/>
        <w:ind w:left="0" w:hanging="90"/>
        <w:jc w:val="both"/>
        <w:rPr/>
      </w:pPr>
      <w:r>
        <w:rPr>
          <w:rFonts w:cs="Times Armenian" w:ascii="Times Armenian" w:hAnsi="Times Armenian"/>
          <w:sz w:val="22"/>
          <w:szCs w:val="22"/>
        </w:rPr>
        <w:tab/>
        <w:tab/>
        <w:t>Ð»ÕÇÝ³Ï³ÛÇÝ Çñ³íáõÝùÝ»ñÇ å³ßïå³ÝáõÃÛáõÝÁ ï³ñ³ÍíáõÙ ¿ ³ñï³Ñ³Û</w:t>
        <w:softHyphen/>
        <w:t>ïáõÃÛáõÝÝ»ñÇ ¨ áã Ã» ·³Õ³÷³ñÝ»ñÇ, ·áñÍÁÝÃ³óÝ»ñÇ, Ï³ï³ñÙ³Ý Ù»Ãá¹Ý»ñÇ Ï³Ù Ù³Ã»Ù³ïÇÏ³Ï³Ý Ñ³ëÏ³óáõÃÛáõÝÝ»ñÇ íñ³ª áñå»ë ³Û¹åÇëÇù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Ðá¹í³Í 3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sz w:val="22"/>
          <w:szCs w:val="22"/>
        </w:rPr>
        <w:t>´»éÝÇ ÎáÝí»ÝóÇ³ÛÇ 2-6-ñ¹ Ñá¹í³ÍÝ»ñÇ ÏÇñ³é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  <w:t>ä³ÛÙ³Ý³íáñíáÕ ÏáÕÙ»ñÁ ÏÇñ³éáõÙ »Ý ´»éÝÇ ÏáÝí»ÝóÇ³ÛÇ 2-6-ñ¹ Ñá¹í³ÍÝ»ñÇ ¹ñáõÛÃÝ»ñÁ mutatis mutandis ëáõÛÝ ä³ÛÙ³Ý³·ñáí Ý³Ë³ï»ëí³Í å³ßïå³ÝáõÃÛ³Ý í»ñ³µ»ñÛ³É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³Ù³Ï³ñ·ã³ÛÇÝ  Íñ³·ñ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2"/>
          <w:szCs w:val="22"/>
        </w:rPr>
        <w:tab/>
        <w:t>Ð³Ù³Ï³ñ·ã³ÛÇÝ Íñ³·ñ»ñÁ å³ßïå³ÝíáõÙ »Ý áñå»ë ·ñ³Ï³Ý ëï»ÕÍ³·áñÍáõÃÛáõÝÝ»ñª ´»éÝÇ ÎáÝí»ÝóÇ³ÛÇ 2-ñ¹ Ñá¹í³ÍÇ ÇÙ³ëïáí: ²Û¹åÇëÇ å³ßïå³ÝáõÃÛáõÝÁ ÏÇñ³éíáõÙ ¿ Ñ³Ù³Ï³ñ·ã³ÛÇÝ Íñ³·ñ»ñÇ ÝÏ³ïÙ³Ùµª ³ÝÏ³Ë ¹ñ³Ýó ³ñï³Ñ³ÛïÙ³Ý »Õ³Ý³ÏÇó Ï³Ù Ó¨Çó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Ðá¹í³Í 5</w:t>
      </w:r>
    </w:p>
    <w:p>
      <w:pPr>
        <w:pStyle w:val="Heading1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îíÛ³ÉÝ»ñÇ µ³Ý³ù³ÕáõÙ (îíÛ³ÉÝ»ñÇ µ³½³)</w:t>
      </w:r>
    </w:p>
    <w:p>
      <w:pPr>
        <w:pStyle w:val="Normal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b/>
          <w:sz w:val="22"/>
          <w:szCs w:val="22"/>
        </w:rPr>
        <w:tab/>
      </w:r>
      <w:r>
        <w:rPr>
          <w:rFonts w:cs="Times Armenian" w:ascii="Times Armenian" w:hAnsi="Times Armenian"/>
          <w:sz w:val="22"/>
          <w:szCs w:val="22"/>
        </w:rPr>
        <w:t xml:space="preserve">îíÛ³ÉÝ»ñÇ Ï³Ù ³ÛÉ ÝÛáõÃ»ñÇ ó³ÝÏ³ó³Í Ó¨áí µ³Ý³ù³ÕáõÙÁ, áñáÝù ÁÝïñáõÃÛ³Ý Ï³Ù ï»Õ³µ³ßËÙ³Ý å³ï×³éáí, Çñ»Ýó å³ñáõÝ³ÏáõÃÛ³Ùµ ëï»ÕÍ³·áñÍ³Ï³Ý ³ßË³ï³Ýù »Ý, å³ßïå³ÝíáõÙ »Ý áñå»ë ³Û¹åÇëÇù:  ²Û¹ å³ßïå³ÝáõÃÛáõÝÁ ãÇ ï³ñ³ÍíáõÙ ½áõï ïíÛ³ÉÇ Ï³Ù ÝÛáõÃÇ íñ³ ¨ ãÇ íÝ³ëáõÙ Ñ³í³ùí³Í ïíÛ³ÉÝ»ñáõÙ Ï³Ù ÝÛáõÃ»ñáõÙ ³éÏ³ áñ¨¿ Ñ»ÕÇÝ³Ï³ÛÇÝ Çñ³íáõÝù: 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Ðá¹í³Í 6</w:t>
      </w:r>
    </w:p>
    <w:p>
      <w:pPr>
        <w:pStyle w:val="Heading1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î³ñ³Í»Éáõ Çñ³íáõÝù</w:t>
      </w:r>
    </w:p>
    <w:p>
      <w:pPr>
        <w:pStyle w:val="Normal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2"/>
          <w:szCs w:val="22"/>
        </w:rPr>
        <w:tab/>
        <w:t>1) ¶ñ³Ï³Ý ¨ ·»Õ³ñí»ëï³Ï³Ý ëï»ÕÍ³·áñÍáõÃÛáõÝÝ»ñÇ Ñ»ÕÇÝ³ÏÝ»ñÝ û·ïíáõÙ »Ý µ³ó³éÇÏ Çñ³íáõÝùÇó` ÃáõÛÉ³ïñ»Éáõ Çñ»Ýó ëï»ÕÍ³·áñÍáõÃÛáõÝÝ»ñÇ µÝûñÇÝ³ÏÁ Ï³Ù ÏñÏÝûñÇÝ³ÏÝ»ñÁ Ñ³ÝñáõÃÛ³ÝÁ Ù³ïã»ÉÇ ¹³ñÓÝ»ÉÁ í³×³éùÇ Ï³Ù ë»÷³Ï³ÝáõÃÛ³Ý Çñ³íáõÝùÇ ÷áË³ÝóÙ³Ý ³ÛÉ ÙÇçáóáí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  <w:t>2) àãÇÝã ëáõÛÝ ä³ÛÙ³Ý³·ñáõÙ ãÇ ³½¹áõÙ ä³ÛÙ³Ý³íáñíáÕ ÏáÕÙ»ñÇ ³ÝÏ³ËáõÃÛ³Ý íñ³` ë³ÑÙ³Ý»Éáõ ³ÛÝ å³ÛÙ³ÝÝ»ñÁ, »Ã» ³Û¹åÇëÇù Ï³Ý, áñáÝó Ñ³Ù³Ó³ÛÝ 1-ÇÝ Ï»ïáõÙ Ýßí³Í Çñ³íáõÝùÇ ¹³¹³ñ»óáõÙÁ ÏÇñ³éíáõÙ ¿ ëï»ÕÍ³·áñÍáõÃÛ³Ý ³é³çÇÝ í³×³éùÇó  Ï³Ù, Ñ»ÕÇÝ³ÏÇ ÃáõÛÉïíáõÃÛ³Ùµ, ëï»ÕÍ³·áñÍáõÃÛ³Ý µÝûñÇÝ³ÏÇ Ï³Ù ÏñÏÝûñÇÝ³ÏÇ ë»÷³Ï³ÝáõÃÛ³Ý Çñ³íáõÝùÇ ÷áË³ÝóáõÙÇó Ñ»ïá:</w:t>
      </w:r>
      <w:r>
        <w:rPr>
          <w:rFonts w:cs="Times Armenian" w:ascii="Times Armenian" w:hAnsi="Times Armenian"/>
          <w:sz w:val="22"/>
          <w:szCs w:val="22"/>
          <w:vertAlign w:val="superscript"/>
        </w:rPr>
        <w:t xml:space="preserve"> </w:t>
      </w:r>
    </w:p>
    <w:p>
      <w:pPr>
        <w:pStyle w:val="Heading1"/>
        <w:spacing w:lineRule="auto" w:line="36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Ðá¹í³Í 7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sz w:val="22"/>
          <w:szCs w:val="22"/>
        </w:rPr>
        <w:t>ì³ñÓ³Ï³ÉáõÃÛ³Ý ï³Éáõ Çñ³íáõÝù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2"/>
          <w:szCs w:val="22"/>
        </w:rPr>
        <w:tab/>
        <w:t>1) Ð»ÕÇÝ³ÏÝ»ñÁª</w:t>
      </w:r>
    </w:p>
    <w:p>
      <w:pPr>
        <w:pStyle w:val="Normal"/>
        <w:ind w:left="360" w:hanging="0"/>
        <w:jc w:val="both"/>
        <w:rPr/>
      </w:pPr>
      <w:r>
        <w:rPr>
          <w:rFonts w:cs="Times Armenian" w:ascii="Times Armenian" w:hAnsi="Times Armenian"/>
          <w:sz w:val="22"/>
          <w:szCs w:val="22"/>
        </w:rPr>
        <w:t>i)Ñ³Ù³Ï³ñ·ã³ÛÇÝ Íñ³·ñ»ñÇ,</w:t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  <w:sz w:val="22"/>
          <w:szCs w:val="22"/>
        </w:rPr>
        <w:t xml:space="preserve">     </w:t>
      </w:r>
      <w:r>
        <w:rPr>
          <w:rFonts w:cs="Times Armenian" w:ascii="Times Armenian" w:hAnsi="Times Armenian"/>
          <w:sz w:val="22"/>
          <w:szCs w:val="22"/>
        </w:rPr>
        <w:t xml:space="preserve">ii) ÏÇÝ»Ù³ïá·ñ³ýÇÏ ³ßË³ï³ÝùÝ»ñÇ, ¨ </w:t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  <w:sz w:val="22"/>
          <w:szCs w:val="22"/>
        </w:rPr>
        <w:t xml:space="preserve">     </w:t>
      </w:r>
      <w:r>
        <w:rPr>
          <w:rFonts w:cs="Times Armenian" w:ascii="Times Armenian" w:hAnsi="Times Armenian"/>
          <w:sz w:val="22"/>
          <w:szCs w:val="22"/>
        </w:rPr>
        <w:t>iii) ëï»ÕÍ³·áñÍáõÃÛáõÝÝ»ñÇª ÑÝãÛáõÝ³·ñ»ñáõÙ ³Ùñ³·ñí³Í, ÇÝãå»ë ë³ÑÙ³Ýí³Í ¿ ä³ÛÙ³Ý³íáñíáÕ ÏáÕÙ»ñÇ ³½·³ÛÇÝ ûñ»Ýë¹ñáõÃÛ³Ùµ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2"/>
          <w:szCs w:val="22"/>
        </w:rPr>
        <w:t xml:space="preserve">û·ïíáõÙ »Ý µ³ó³éÇÏ Çñ³íáõÝùÇóª ÃáõÛÉ³ïñ»Éáõ  Çñ»Ýó ëï»ÕÍ³·áñÍáõÃÛáõÝÝ»ñÇ µÝûñÇÝ³ÏÝ»ñÁ Ï³Ù ÏñÏÝûñÇÝ³ÏÝ»ñÁ  Ñ³ÝñáõÃÛ³ÝÁ  ³é¨ïñ³ÛÇÝ Ýå³ï³Ïáí í³ñÓ³Ï³ÉáõÃÛ³Ùµ ï³ÉÁ: 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2"/>
          <w:szCs w:val="22"/>
        </w:rPr>
        <w:tab/>
        <w:t>2) 1-ÇÝ Ï»ïÁ ãÇ ÏÇñ³éíáõÙª</w:t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  <w:sz w:val="22"/>
          <w:szCs w:val="22"/>
        </w:rPr>
        <w:t xml:space="preserve">      </w:t>
      </w:r>
      <w:r>
        <w:rPr>
          <w:rFonts w:cs="Times Armenian" w:ascii="Times Armenian" w:hAnsi="Times Armenian"/>
          <w:sz w:val="22"/>
          <w:szCs w:val="22"/>
        </w:rPr>
        <w:t>i) Ñ³Ù³Ï³ñ·ã³ÛÇÝ Íñ³·ñ»ñÇ ¹»åùáõÙ, »ñµ Íñ³·ÇñÝ ÇÝùÝÇÝ í³ñÓ³Ï³ÉáõÃÛ³Ùµ ï³Éáõ ÑÇÙÝ³Ï³Ý ³é³ñÏ³Ý ã¿, ¨</w:t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  <w:sz w:val="22"/>
          <w:szCs w:val="22"/>
        </w:rPr>
        <w:t xml:space="preserve">      </w:t>
      </w:r>
      <w:r>
        <w:rPr>
          <w:rFonts w:cs="Times Armenian" w:ascii="Times Armenian" w:hAnsi="Times Armenian"/>
          <w:sz w:val="22"/>
          <w:szCs w:val="22"/>
        </w:rPr>
        <w:t>ii) ÏÇÝ»Ù³ïá·ñ³ýÇÏ ëï»ÕÍ³·áñÍáõÃÛáõÝÝ»ñÇ ¹»åùáõÙ, »Ã» ³Û¹åÇëÇ ëï»ÕÍ³·áñÍáõÃÛáõÝÝ»ñÇ ³é¨ïñ³ÛÇÝ Ýå³ï³Ïáí í³ñÓáõÛÃáí ï³ÉÁ  ãÇ Ñ³Ý·»óñ»É É³ÛÝ³Í³í³É í»ñ³ñï³¹ñÙ³Ý, áñÁ ¿³Ï³Ý íÝ³ë ¿ Ñ³ëóÝáõÙ í»ñ³ñï³¹ñáõÃÛ³Ý µ³ó³éÇÏ Çñ³íáõÝùÇÝ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2"/>
          <w:szCs w:val="22"/>
        </w:rPr>
        <w:tab/>
        <w:t>3) âÝ³Û³Í 1-ÇÝ Ï»ïÇ ¹ñáõÛÃÝ»ñÇÝª ä³ÛÙ³Ý³íáñíáÕ ÏáÕÙÁ, áñÇ ÝÏ³ïÙ³Ùµ 1994Ã. ³åñÇÉÇ 15-Ç ¹ñáõÃÛ³Ùµ ·áñÍáõÙ ¿ñ ¨ ß³ñáõÝ³ÏáõÙ ¿ ·áñÍ»É Ñ»ÕÇÝ³ÏÝ»ñÇ ³ñ¹³ñ³óÇ í³ñÓ³ïñáõÃÛáõÝ ëï³Ý³Éáõ Ï³ñ·Á` ÑÝãÛáõÝ³·ñ»ñáõÙ ³Ùñ³·ñí³Í Çñ»Ýó ëï»ÕÍ³·áñÍáõÃÛáõÝÝ»ñÇ ÏñÏÝûñÇÝ³ÏÝ»ñÁ í³ñÓ³Ï³ÉáõÃÛ³Ùµ Ñ³ÝÓÝ»Éáõ Ñ³Ù³ñ, Ï³ñáÕ »Ý å³Ñå³Ý»É ³Ûë Ï³ñ·Á ³ÛÝ ¹»åùáõÙ, »ñµ ÑÝãÛáõÝ³·ñ»ñáõÙ ³Ùñ³·ñí³Í ëï»ÕÍ³·áñÍáõÃÛáõÝÝ»ñÇ ³é¨ïñ³ÛÇÝ Ýå³ï³Ïáí í³ñÓ³Ï³ÉáõÃÛ³Ùµ ï³ÉÁ ¿³Ï³Ý íÝ³ë ãÇ Ñ³ëóÝÇ Ñ»ÕÇÝ³ÏÝ»ñÇª í»ñ³ñï³¹ñáõÃÛ³Ý µ³ó³éÇÏ Çñ³íáõÝùÇÝ:</w:t>
      </w:r>
    </w:p>
    <w:p>
      <w:pPr>
        <w:pStyle w:val="Heading1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Ðá¹í³Í 8</w:t>
      </w:r>
    </w:p>
    <w:p>
      <w:pPr>
        <w:pStyle w:val="Heading1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Ðñ³å³ñ³Ï³ÛÇÝ Ñ³Õáñ¹Ù³Ý Çñ³íáõÝù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2"/>
          <w:szCs w:val="22"/>
        </w:rPr>
        <w:tab/>
        <w:t xml:space="preserve">²é³Ýó íÝ³ë»Éáõ ´»éÝÇ ÎáÝí»ÝóÇ³ÛÇ 11 (1) (ii), 11bis(1)(i), (ii) 11ter (1) (ii), 14 (1) (ii) ¨ 14bis (1) Ñá¹í³ÍÝ»ñÇ ¹ñáõÛÃÝ»ñÁ` ·ñ³Ï³Ý ¨ ·»Õ³ñí»ëï³Ï³Ý ëï»ÕÍ³·áñÍáõÃÛáõÝÝ»ñÇ Ñ»ÕÇÝ³ÏÝ»ñÁ  û·ïíáõÙ »Ý µ³ó³éÇÏ Çñ³íáõÝùÇó` ÃáõÛÉ³ïñ»Éáõ Çñ»Ýó ëï»ÕÍ³·áñÍáõÃÛáõÝÝ»ñÁ  Ññ³å³ñ³Ï³ÛÝáñ»Ý Ñ³Õáñ¹»Éáõ Ñ³Õáñ¹³É³ñáí Ï³Ù ³é³Ýó Ñ³Õáñ¹³É³ñÇ, ³ÛÝåÇëÇ »Õ³Ý³Ïáí, áñ  Ñ³ë³ñ³ÏáõÃÛ³Ý Ý»ñÏ³Û³óáõóÇãÝ»ñÇÝ ¹ñ³Ýù  Ù³ïã»ÉÇ ÉÇÝ»Ý ³ÝÑ³ï³å»ë ÁÝïñ³Í ó³ÝÏ³ó³Í í³ÛñÇó ¨ ó³ÝÏ³ó³Í Å³Ù³Ý³Ï: </w:t>
      </w:r>
    </w:p>
    <w:p>
      <w:pPr>
        <w:pStyle w:val="Heading1"/>
        <w:spacing w:lineRule="auto" w:line="480"/>
        <w:rPr>
          <w:rFonts w:ascii="Times Armenian" w:hAnsi="Times Armenian" w:cs="Times Armenian"/>
          <w:b w:val="false"/>
          <w:b w:val="false"/>
          <w:sz w:val="22"/>
          <w:szCs w:val="22"/>
        </w:rPr>
      </w:pPr>
      <w:r>
        <w:rPr>
          <w:rFonts w:cs="Times Armenian" w:ascii="Times Armenian" w:hAnsi="Times Armenian"/>
          <w:b w:val="false"/>
          <w:sz w:val="22"/>
          <w:szCs w:val="22"/>
        </w:rPr>
      </w:r>
    </w:p>
    <w:p>
      <w:pPr>
        <w:pStyle w:val="Heading1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Èáõë³ÝÏ³ñã³Ï³Ý ëï»ÕÍ³·áñÍáõÃÛáõÝÝ»ñÇ å³ßïå³ÝáõÃÛ³Ý Å³ÙÏ»ï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2"/>
          <w:szCs w:val="22"/>
        </w:rPr>
        <w:tab/>
        <w:t>Èáõë³ÝÏ³ñã³Ï³Ý ëï»ÕÍ³·áñÍáõÃÛáõÝÝ»ñÇ ³éÝãáõÃÛ³Ùµ ä³ÛÙ³Ý³íáñíáÕ ÏáÕÙ»ñÁ ã»Ý ÏÇñ³éáõÙ ´»éÝÇ ÎáÝí»ÝóÇ³ÛÇ 7 (4) Ñá¹í³ÍÇ ¹ñáõÛÃÝ»ñÁ:</w:t>
      </w:r>
    </w:p>
    <w:p>
      <w:pPr>
        <w:pStyle w:val="Normal"/>
        <w:spacing w:lineRule="auto" w:line="48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ê³ÑÙ³Ý³÷³ÏáõÙÝ»ñ ¨ µ³ó³éáõÃÛáõÝ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2"/>
          <w:szCs w:val="22"/>
        </w:rPr>
        <w:tab/>
        <w:t>1) ä³ÛÙ³Ý³íáñíáÕ ÏáÕÙ»ñÁ Ï³ñáÕ »Ý, Áëï Çñ»Ýó ³½·³ÛÇÝ ûñ»Ýë¹ñáõÃÛ³Ý, ëáõÛÝ ä³ÛÙ³Ý³·ñáí µ³ó³éáõÃÛáõÝÝ»ñ ¨ ë³ÑÙ³Ý³÷³ÏáõÙÝ»ñ ïñ³Ù³¹ñ»É ·ñ³Ï³Ý ¨ ·»Õ³ñí»ëï³Ï³Ý ëï»ÕÍ³·áñÍáõÃÛáõÝÝ»ñÇ Ñ»ÕÇÝ³ÏÝ»ñÇÝ ³é³ÝÓÇÝ Ñ³ïáõÏ ¹»åù»ñáõÙ, áñáÝù íÝ³ë ã»Ý Ñ³ëóÝáõÙ ëï»ÕÍ³·áñÍáõÃÛ³Ý ÝáñÙ³É û·ï³·áñÍÙ³ÝÁ ¨ ãÑÇÙÝ³íáñí³Í Ï»ñåáí ã»Ý ËáãÁÝ¹áïáõÙ Ñ»ÕÇÝ³ÏÇ ûñÇÝ³Ï³Ý ß³Ñ»ñÁ: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  <w:t>2) ´»éÝÇ ÎáÝí»ÝóÇ³ÛÇ ÏÇñ³éÙ³Ý ¹»åùáõÙ ä³ÛÙ³Ý³íáñíáÕ ÏáÕÙ»ñÁ ë³ÑÙ³ÝáõÙ »Ý áñáß³ÏÇ ë³ÑÙ³Ý³÷³ÏáõÙÝ»ñ ¨ µ³ó³éáõÃÛáõÝÝ»ñª Ý³Ë³ï»ëí³Í Çñ³íáõÝùÝ»ñÇ áñáß Ñ³ïáõÏ ¹»åù»ñÇ Ñ³Ù³ñ, áñáÝù íÝ³ë ã»Ý Ñ³ëóÝáõÙ ëï»ÕÍ³·áñÍáõÃÛ³Ý ÝáñÙ³É û·ï³·áñÍÙ³ÝÁ ¨ ãÑÇÙÝ³íáñí³Í Ï»ñåáí ã»Ý ËáãÁÝ¹áïáõÙ Ñ»ÕÇÝ³ÏÇ ûñÇÝ³Ï³Ý ß³Ñ»ñÁ: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11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sz w:val="22"/>
          <w:szCs w:val="22"/>
        </w:rPr>
        <w:t>î»ËÝáÉá·Ç³Ï³Ý ÙÇçáó³éáõÙÝ»ñÇÝ í»ñ³µ»ñáÕ å³ñï³íáñáõÃÛáõÝ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2"/>
          <w:szCs w:val="22"/>
        </w:rPr>
        <w:tab/>
        <w:t>ä³ÛÙ³Ý³íáñíáÕ ÏáÕÙ»ñÁ ³å³ÑáíáõÙ »Ý Ñ³Ù³å³ï³ëË³Ý ûñ»Ýë¹ñ³Ï³Ý å³ßïå³ÝáõÃÛáõÝ ¨ ³ñ¹ÛáõÝ³í»ï ûñ»Ýë¹ñ³Ï³Ý ÙÇçáóÝ»ñ ·áñÍáÕ ï»ËÝáÉá·Ç³Ï³Ý ÙÇçáó³éáõÙÝ»ñÇ ßñç³ÝóáõÙÝ»ñÇ ¹»Ù, áñáÝù û·ï³·áñÍíáõÙ »Ý Ñ»ÕÇÝ³ÏÝ»ñÇ ÏáÕÙÇóª ëáõÛÝ ä³ÛÙ³Ý³·ñáí Ï³Ù ´»éÝÇ ÎáÝí»ÝóÇ³Ûáí Çñ»Ýó Çñ³íáõÝùÝ»ñÇ Çñ³Ï³Ý³óÙ³Ý Ñ³Ù³ñ, ¨ áñáÝù ë³ÑÙ³Ý³÷³ÏáõÙ »Ý ·áñÍáÕáõÃÛáõÝÝ»ñÝ Çñ»Ýó ëï»ÕÍ³</w:t>
        <w:softHyphen/>
        <w:t xml:space="preserve">·áñÍáõÃÛáõÝÝ»ñÇ ÝÏ³ïÙ³Ùµ, ¨ áñáÝù ÃáõÛÉ³ïñí³Í ã»Ý Ñ»ÕÇÝ³ÏÝ»ñÇ ÏáÕÙÇó Ï³Ù ³ñ·»Éí³Í »Ý ûñ»Ýë¹ñáõÃÛ³Ùµ: </w:t>
      </w:r>
    </w:p>
    <w:p>
      <w:pPr>
        <w:pStyle w:val="Normal"/>
        <w:spacing w:lineRule="auto" w:line="480"/>
        <w:jc w:val="both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Æñ³íáõÝùÝ»ñÇ Ï³é³í³ñÙ³Ý ï»Õ»Ï³ïíáõÃÛ³ÝÁ í»ñ³µ»ñáÕ å³ñï³íáñáõÃÛáõÝ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2"/>
          <w:szCs w:val="22"/>
        </w:rPr>
        <w:tab/>
        <w:t>1) ä³ÛÙ³Ý³íáñíáÕ ÏáÕÙ»ñÁ ³å³ÑáíáõÙ »Ý Ñ³Ù³å³ï³ëË³Ý ¨ ³ñ¹ÛáõÝ³í»ï ûñ»Ýë¹ñ³Ï³Ý ÙÇçáóÝ»ñ ó³ÝÏ³ó³Í ³ÝÓÇ ¹»Ù, áí ·Çï³Ïó³µ³ñ Ï³ï³ñáõÙ ¿ Ñ»ï¨Û³É ·áñÍáÕáõÃÛáõÝÝ»ñÇó áñ¨¿ Ù»ÏÁª ÇÙ³Ý³Éáí Ï³Ù ù³Õ³ù³óÇ³Ï³Ý ÙÇçáóÝ»ñÇ ³éáõÙáí µ³í³Ï³Ý³ã³÷ ÑÇÙù»ñ áõÝ»Ý³Éáí ÇÙ³Ý³Éáõ, áñ ³Û¹åÇëÇ ·áñÍáÕáõÃÛáõÝÁ ÏËÃ³ÝÇ, ÏÝå³ëïÇ, Ïû·ÝÇ, Ï³Ù ÏùáÕ³ñÏÇ ëáõÛÝ ä³ÛÙ³Ý³·ñáí Ï³Ù ´»éÝÇ ÎáÝí»ÝóÇ³Ûáí ë³ÑÙ³Ýí³Í áñ¨¿ Çñ³íáõÝùÇ Ë³ËïáõÙ.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  <w:t>i) ³é³Ýó ÃáõÛÉïíáõÃÛ³Ý Ñ»é³óÝ»É Ï³Ù ÷á÷áË»É Çñ³íáõÝùÝ»ñÇ  Ï³é³í³ñÙ³Ý  í»ñ³µ»ñÛ³É áñ¨¿ ¿É»ÏïñáÝ³ÛÇÝ ï»Õ»Ï³ïíáõÃÛáõÝ,</w:t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ab/>
        <w:t xml:space="preserve">ii) ³é³Ýó ÃáõÛÉïíáõÃÛ³Ý ï³ñ³Í»É, ï³ñ³ÍÙ³Ý Ýå³ï³Ïáí Ý»ñÙáõÍ»É, »Ã»ñáí Ñ»é³ñÓ³Ï»É Ï³Ù Ññ³å³ñ³Ï³ÛÝáñ»Ý Ñ³Õáñ¹»É ëï»ÕÍ³·áñÍáõÃÛáõÝÝ»ñÁ Ï³Ù ¹ñ³Ýó ÏñÏÝûñÇÝ³ÏÝ»ñÁª ÇÙ³Ý³Éáí, áñ Çñ³íáõÝùÝ»ñÇ Ï³é³í³ñÙ³Ý í»ñ³µ»ñÛ³É ¿É»ÏïñáÝ³ÛÇÝ ï»Õ»Ï³ïíáõÃÛáõÝÁ Ñ»é³óí»É Ï³Ù ÷á÷áËí»É ¿ ³é³Ýó ÃáõÛÉïíáõÃÛ³Ý: 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vertAlign w:val="superscript"/>
        </w:rPr>
      </w:pPr>
      <w:r>
        <w:rPr>
          <w:rFonts w:cs="Times Armenian" w:ascii="Times Armenian" w:hAnsi="Times Armenian"/>
          <w:sz w:val="22"/>
          <w:szCs w:val="22"/>
        </w:rPr>
        <w:tab/>
        <w:t>2) êáõÛÝ Ñá¹í³ÍÇ ÇÙ³ëïáí §Çñ³íáõÝùÝ»ñÇ Ï³é³í³ñÙ³Ý í»ñ³µ»ñÛ³É ï»Õ»Ï³ïíáõÃÛáõÝ¦ Ýß³Ý³ÏáõÙ ¿ª ï»Õ»Ï³ïíáõÃÛáõÝ, áñÁ ÝáõÛÝ³Ï³Ý³óÝáõÙ ¿ ëï»ÕÍ³·áñÍáõÃÛáõÝÁ, ëï»ÕÍ³·áñÍáõÃÛ³Ý Ñ»ÕÇÝ³ÏÇÝ, ëï»ÕÍ³·áñÍáõÃÛ³Ý ÝÏ³ïÙ³Ùµ áñ¨¿ Çñ³íáõÝùÇ Çñ³í³ïÇñáç Ï³Ù ëï»ÕÍ³·áñÍáõÃÛ³Ý û·ï³·áñÍÙ³Ý Å³ÙÏ»ïÝ»ñÇ ¨ å³ÛÙ³ÝÝ»ñÇ í»ñ³µ»ñÛ³É ï»Õ»Ï³ïíáõÃÛáõÝ ¨ ó³ÝÏ³ó³Í Ñ³Ù³ñ Ï³Ù Ïá¹, áñáÝóáõÙ å³ñáõÝ³ÏíáõÙ ¿ ³Û¹åÇëÇ ï»Õ»Ï³ïíáõÃÛáõÝÁ, »ñµ ³Û¹ ï»Õ»Ï³ïíáõÃÛ³Ý ï³ññ»ñÇó ó³ÝÏ³ó³ÍÁ Ïóí³Í ¿ ëï»ÕÍ³·áñÍáõÃÛ³Ý ÏñÏÝûñÇÝ³ÏÇÝ Ï³Ù Ç Ñ³Ûï ¿ »Ï»É ëï»ÕÍ³·áñÍáõÃÛáõÝÁ Ññ³å³ñ³Ï³ÛÝáñ»Ý Ñ³Õáñ¹»Éáõ Ï³å³ÏóáõÃÛ³Ùµ:</w:t>
      </w:r>
    </w:p>
    <w:p>
      <w:pPr>
        <w:pStyle w:val="Heading1"/>
        <w:rPr>
          <w:rFonts w:ascii="Times Armenian" w:hAnsi="Times Armenian" w:cs="Times Armenian"/>
          <w:sz w:val="22"/>
          <w:szCs w:val="22"/>
          <w:vertAlign w:val="superscript"/>
        </w:rPr>
      </w:pPr>
      <w:r>
        <w:rPr>
          <w:rFonts w:cs="Times Armenian" w:ascii="Times Armenian" w:hAnsi="Times Armenian"/>
          <w:sz w:val="22"/>
          <w:szCs w:val="22"/>
          <w:vertAlign w:val="superscript"/>
        </w:rPr>
      </w:r>
    </w:p>
    <w:p>
      <w:pPr>
        <w:pStyle w:val="Heading1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Ðá¹í³Í 13</w:t>
      </w:r>
    </w:p>
    <w:p>
      <w:pPr>
        <w:pStyle w:val="Heading1"/>
        <w:rPr/>
      </w:pPr>
      <w:r>
        <w:rPr>
          <w:rFonts w:cs="Times Armenian" w:ascii="Times Armenian" w:hAnsi="Times Armenian"/>
          <w:sz w:val="22"/>
          <w:szCs w:val="22"/>
        </w:rPr>
        <w:t>²Û¹ Å³Ù³Ý³Ï³Ñ³ïí³ÍáõÙ ÏÇñ³éáõÙÁ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2"/>
          <w:szCs w:val="22"/>
        </w:rPr>
        <w:tab/>
        <w:t>ä³ÛÙ³Ý³íáñíáÕ ÏáÕÙ»ñÁ ÏÇñ³éáõÙ »Ý ´»éÝÇ ÎáÝí»ÝóÇ³ÛÇ 18-ñ¹ Ñá¹í³ÍÇ ¹ñáõÛÃÝ»ñÁ ëáõÛÝ ä³ÛÙ³Ý³·ñáí Ý³Ë³ï»ëí³Í å³ßïå³ÝáõÃÛ³Ý µáÉáñ Ó¨»ñÇ ÝÏ³ïÙ³Ùµ:</w:t>
      </w:r>
    </w:p>
    <w:p>
      <w:pPr>
        <w:pStyle w:val="Heading1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Ðá¹í³Í 1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Æñ³íáõÝùÝ»ñÇ Çñ³Ï³Ý³óÙ³Ý í»ñ³µ»ñÛ³É ¹ñáõÛÃÝ»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2"/>
          <w:szCs w:val="22"/>
        </w:rPr>
        <w:tab/>
        <w:t>1) ä³ÛÙ³Ý³íáñíáÕ ÏáÕÙ»ñÁ å³ñï³íáñíáõÙ »Ý, Ñ³Ù³Ó³ÛÝ Çñ»Ýó ûñ»Ýë¹ñáõÃÛ³Ý,  Ó»éÝ³ñÏ»É ³ÝÑñ³Å»ßï ÙÇçáóÝ»ñª ³å³Ñáí»Éáõ ëáõÛÝ ä³ÛÙ³Ý³·ñÇ ÏÇñ³éáõÙÁ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2"/>
          <w:szCs w:val="22"/>
        </w:rPr>
        <w:tab/>
        <w:t>2) ä³ÛÙ³Ý³íáñíáÕ ÏáÕÙ»ñÁ  »ñ³ßË³íáñáõÙ »Ý, áñ Çñ»Ýó ûñ»Ýë¹ñáõÃÛ³Ý Ù»ç ÏÝ³Ë³ï»ëí»Ý ³ÛÝåÇëÇ ÙÇçáó³éáõÙÝ»ñ, áñáÝù ÃáõÛÉ Ïï³Ý Ï³ï³ñ»É ³ñ¹ÛáõÝ³í»ï ·áñÍáÕáõÃÛáõÝÝ»ñ ëáõÛÝ ä³ÛÙ³Ý³·ñáí ïñ³Ù³¹ñíáÕ Çñ³íáõÝùÝ»ñÇ áñ¨¿ Ë³ËïÙ³Ý ¹»Ùª Ý»ñ³éÛ³É ³ÝÑ³å³Õ ÙÇçáóÝ»ñÁª Ï³ÝË»Éáõ Ë³ËïáõÙÝ»ñÁ, ¨ ÙÇçáóÝ»ñÁ, áñáÝù Ïµ³ó³é»Ý Ñ»ï³·³ Ë³ËïáõÙÝ»ñÁ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Ðá¹í³Í 1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²ë³ÙµÉ»³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2"/>
          <w:szCs w:val="22"/>
        </w:rPr>
        <w:tab/>
        <w:t>1) ³) ä³ÛÙ³Ý³íáñíáÕ ÏáÕÙ»ñÝ áõÝ»Ý ²ë³ÙµÉ»³:</w:t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ab/>
        <w:t xml:space="preserve">µ) Úáõñ³ù³ÝãÛáõñ ä³ÛÙ³Ý³íáñíáÕ ÏáÕÙ Ý»ñÏ³Û³óíáõÙ ¿ Ù»Ï å³ïíÇñ³Ïáí, áñÁ Ï³ñáÕ ¿ áõÝ»Ý³É ï»Õ³Ï³ÉÝ»ñ, ËáñÑñ¹³ïáõÝ»ñ ¨ ÷áñÓ³·»ïÝ»ñ: 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2"/>
          <w:szCs w:val="22"/>
        </w:rPr>
        <w:tab/>
        <w:t>·) Úáõñ³ù³ÝãÛáõñ å³ïíÇñ³ÏáõÃÛ³Ý Í³Ëë»ñÁ Ñá·áõÙ ¿ ³ÛÝ Ýß³Ý³ÏáÕ ä³ÛÙ³Ý³íáñíáÕ ÏáÕÙÁ: ²ë³ÙµÉ»³Ý Ï³ñáÕ ¿ ¹ÇÙ»É Øï³íáñ ë»÷³Ï³ÝáõÃÛ³Ý Ñ³Ù³ßË³ñÑ³ÛÇÝ Ï³½Ù³Ï»ñåáõÃÛ³ÝÁ (³ÛëáõÑ»ï` ØêÐÎ)ª ýÇÝ³Ýë³Ï³Ý ³ç³ÏóáõÃÛ³Ý ËÝ¹ñ³Ýùáí, ûÅ³Ý¹³Ï»Éáõ ³ÛÝ ä³ÛÙ³Ý³íáñíáÕ ÏáÕÙ»ñÇ å³ïíÇñ³ÏÝ»ñÇ Ù³ëÝ³ÏóáõÃÛáõÝÁ, áñáÝù Ñ³Ù³ñíáõÙ »Ý ½³ñ·³óáÕ »ñÏñÝ»ñ Ø²Î-Ç ¶ÉË³íáñ ³ë³ÙµÉ»³ÛÇ ÏáÕÙÇó Ñ³ëï³ïí³Í åñ³ÏïÇÏ³ÛÇ Ñ³Ù³Ó³ÛÝ, Ï³Ù áñáÝù ·ïÝíáõÙ »Ý ßáõÏ³Û³Ï³Ý ïÝï»ëáõÃÛ³Ý ³ÝóáõÙ³ÛÇÝ ÷áõÉáõÙ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2"/>
          <w:szCs w:val="22"/>
        </w:rPr>
        <w:tab/>
        <w:t>2) ³) ²ë³ÙµÉ»³Ý ùÝÝ³ñÏáõÙ ¿ ³ÛÝ Ñ³ñó»ñÁ, áñáÝù ³éÝãíáõÙ »Ý ëáõÛÝ ä³ÛÙ³Ý³·ñÇ å³Ñå³ÝÙ³ÝÁ, ½³ñ·³óÙ³ÝÁ, ÏÇñ³éÙ³ÝÝ áõ ·áñÍáÕáõÃÛ³ÝÁ:</w:t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  <w:sz w:val="22"/>
          <w:szCs w:val="22"/>
        </w:rPr>
        <w:t xml:space="preserve">   </w:t>
      </w:r>
      <w:r>
        <w:rPr>
          <w:rFonts w:cs="Times Armenian" w:ascii="Times Armenian" w:hAnsi="Times Armenian"/>
          <w:sz w:val="22"/>
          <w:szCs w:val="22"/>
        </w:rPr>
        <w:tab/>
        <w:t>µ) ²ë³ÙµÉ»³Ý Ï³ï³ñáõÙ ¿ ³ÛÝ ·áñÍ³éáõÛÃÁ,  áñÁ ¹ñí³Í ¿ Çñ íñ³ 17(2) Ñá¹í³Íáíª Ýå³ëï»Éáõ Ñ³Ù³ñ áñáß ÙÇçÏ³é³í³ñ³Ï³Ý Ï³½Ù³Ï»ñåáõÃÛáõÝÝ»ñÇ ÙÇ³óÙ³ÝÁ ëáõÛÝ ä³ÛÙ³Ý³·ñÇÝ:</w:t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ab/>
        <w:t>·) ²ë³ÙµÉ»³Ý áñáßáõÙ ¿ ëáõÛÝ ä³ÛÙ³Ý³·ÇñÁ í»ñ³Ý³Û»Éáõ Ñ³Ù³ñ ¹Çí³Ý³·Çï³Ï³Ý Ñ³Ù³ÅáÕáíÇ Ý³Ë³å³ïñ³ëïÙ³Ý í»ñ³µ»ñÛ³É ¨ ï³ÉÇë ¿ µáÉáñ ³ÝÑñ³Å»ßï Ñ³ÝÓÝ³ñ³ñ³Ï³ÝÝ»ñÁ ØêÐÎ ¶ÉË³íáñ ïÝûñ»ÝÇÝ` ÝÙ³Ý ¹Çí³Ý³</w:t>
        <w:softHyphen/>
        <w:t>·Çï³</w:t>
        <w:softHyphen/>
        <w:t>Ï³Ý Ñ³Ù³ÅáÕáí Ý³Ë³å³ïñ³ëï»Éáõ Ñ³Ù³ñ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2"/>
          <w:szCs w:val="22"/>
        </w:rPr>
        <w:tab/>
        <w:t>3) ³) Úáõñ³ù³ÝãÛáõñ ä³ÛÙ³Ý³íáñíáÕ ÏáÕÙ, áñÁ ä»ïáõÃÛáõÝ ¿ Ý»ñÏ³Û³óÝáõÙ, áõÝÇ Ù»Ï ùí» ¨ ùí»³ñÏáõÙ ¿ ÙÇ³ÛÝ Çñ ³ÝáõÝÇó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  <w:t>µ) ò³ÝÏ³ó³Í ä³ÛÙ³Ý³íáñíáÕ ÏáÕÙ, áñÁ Ñ³Ý¹»ë ¿ ·³ÉÇë áñå»ë ÙÇçÏ³é³í³ñ³Ï³Ý Ï³½Ù³Ï»ñåáõÃÛáõÝ, Ï³ñáÕ ¿ Ù³ëÝ³Ïó»É ùí»³ñÏáõÃÛ³ÝÁ Çñ ³Ý¹³Ù å»ïáõÃÛáõÝÝ»ñÇ ÷áË³ñ»Ýª Ó³ÛÝ»ñÇ ³ÛÝ ù³Ý³ÏáõÃÛ³Ùµ, áñÁ Ñ³í³ë³ñ ¿ ³ÛÝ ³Ý¹³Ù å»ïáõÃÛáõÝÝ»ñÇ Ó³ÛÝ»ñÇ ù³Ý³ÏÇÝ, áñáÝù ëáõÛÝ ä³ÛÙ³Ý³·ñÇ ÏáÕÙ»ñ »Ý:  àã ÙÇ ÝÙ³Ý ÙÇçÏ³é³í³ñ³Ï³Ý Ï³½Ù³Ï»ñåáõÃÛáõÝ ãÇ Ù³ëÝ³ÏóÇ ùí»³ñÏáõÃÛ³ÝÁ, »Ã» Ýñ³ ³Ý¹³Ù å»ïáõÃÛáõÝÝ»ñÇó Ù»ÏÁ û·ïíáõÙ ¿ ùí»³ñÏáõÃÛ³Ý Çñ Çñ³íáõÝùÇó ¨ ÁÝ¹Ñ³Ï³é³ÏÁ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4) ²ë³ÙµÉ»³Ý Ñ»ñÃ³Ï³Ý ÝÇëïÇ ¿ Ñ³í³ùíáõÙ Ûáõñ³ù³ÝãÛáõñ 2 ï³ñÇÝ Ù»Ï ³Ý·³Ùª ØêÐÎ ¶ÉË³íáñ ïÝûñ»ÝÇ ·áõÙ³ñÙ³Ùµ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2"/>
          <w:szCs w:val="22"/>
        </w:rPr>
        <w:tab/>
        <w:t>5) ²ë³ÙµÉ»³Ý ÁÝ¹áõÝáõÙ ¿ ÁÝÃ³ó³Ï³ñ·Ç Çñ Ï³ÝáÝÝ»ñÁ, ÇÝãå»ë Ý³¨ ³ñï³Ñ»ñÃ ÝÇëï»ñÇ ·áõÙ³ñáõÙÁ, ùíáñáõÙÇ å³Ñ³ÝçÝ»ñÁ ¨, »ÉÝ»Éáí ëáõÛÝ ä³ÛÙ³Ý³·ñÇ ¹ñáõÛÃÝ»ñÇó, ï³ñµ»ñ ï»ë³ÏÇ áñáßáõÙÝ»ñÇ ÁÝ¹áõÝÙ³Ý Ñ³Ù³ñ ³å³ÑáíáõÙ ¿ å³Ñ³ÝçíáÕ Ù»Í³Ù³ëÝáõÃÛáõÝÁ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Ðá¹í³Í 1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ØÇç³½·³ÛÇÝ µÛáõ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ØêÐÎ ØÇç³½·³ÛÇÝ µÛáõñáÝ Çñ³Ï³Ý³óÝáõÙ ¿ ä³ÛÙ³Ý³·ñÇÝ ³éÝãíáÕ í³ñã³Ï³Ý ³é³ç³¹ñ³ÝùÝ»ñÁ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Ðá¹í³Í 17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sz w:val="22"/>
          <w:szCs w:val="22"/>
        </w:rPr>
        <w:t>ä³ÛÙ³Ý³·ñÇ ÎáÕÙ ¹³éÝ³Éáõ Çñ³íáõÝùÁ</w:t>
      </w:r>
    </w:p>
    <w:p>
      <w:pPr>
        <w:pStyle w:val="Normal"/>
        <w:ind w:left="72" w:hanging="0"/>
        <w:jc w:val="both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ind w:left="72" w:hanging="0"/>
        <w:jc w:val="both"/>
        <w:rPr/>
      </w:pPr>
      <w:r>
        <w:rPr>
          <w:rFonts w:cs="Times Armenian" w:ascii="Times Armenian" w:hAnsi="Times Armenian"/>
          <w:sz w:val="22"/>
          <w:szCs w:val="22"/>
        </w:rPr>
        <w:tab/>
        <w:t>1) ò³ÝÏ³ó³Í ØêÐÎ ³Ý¹³Ù å»ïáõÃÛáõÝ Ï³ñáÕ ¿ ¹³éÝ³É ëáõÛÝ ä³ÛÙ³Ý³·ñÇ ÏáÕÙ:</w:t>
      </w:r>
    </w:p>
    <w:p>
      <w:pPr>
        <w:pStyle w:val="Normal"/>
        <w:ind w:left="72" w:hanging="0"/>
        <w:jc w:val="both"/>
        <w:rPr/>
      </w:pPr>
      <w:r>
        <w:rPr>
          <w:rFonts w:eastAsia="Times Armenian" w:cs="Times Armenian" w:ascii="Times Armenian" w:hAnsi="Times Armenian"/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ab/>
        <w:t>2) ²ë³ÙµÉ»³Ý Ï³ñáÕ ¿ áñáßáõÙ ÁÝ¹áõÝ»É ó³ÝÏ³ó³Í ÙÇçÏ³é³í³ñ³Ï³Ý Ï³½Ù³Ï»ñåáõÃÛ³Ý ëáõÛÝ ä³ÛÙ³Ý³·ñÇ ÏáÕÙ ¹³éÝ³Éáõ í»ñ³µ»ñÛ³É, áñÁ Ñ³Ûï³ñ³ñáõÙ ¿, áñ ÇÝùÁ Çñ³í³ëáõ ¿ µáÉáñ ³Ý¹³Ù å»ïáõÃÛáõÝÝ»ñÇª ëáõÛÝ ä³ÛÙ³Ý³·ñÇ ÝÏ³ïÙ³Ùµ å³ñï³íáñ»óÝáÕ ûñ»Ýë¹ñáõÃÛ³Ý Ù³ëÇÝ, ¨ áñ ÇÝùÁ, Ñ³Ù³Ó³ÛÝ Çñ Ý»ñå»ï³Ï³Ý ÁÝÃ³ó³Ï³ñ·»ñÇ, å³ïß³× Ó¨áí ÉÇ³½áñí»É ¿ª ¹³éÝ³Éáõ ëáõÛÝ ä³ÛÙ³Ý³·ñÇ ÏáÕÙ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  <w:t>3) ¸Çí³Ý³·Çï³Ï³Ý Ñ³Ù³ÅáÕáíáõÙ ëáõÛÝ ä³ÛÙ³Ý³·ÇñÝ ÁÝ¹áõÝ³Í ºíñáå³Ï³Ý Ñ³Ù³ÛÝùÁ Ñ³Ûï³ñ³ñáõÃÛáõÝ ¿ ³ÝáõÙ Ý³Ëáñ¹ Ï»ïÇ í»ñ³µ»ñÛ³É, áñ Ï³ñáÕ ¿ ¹³éÝ³É ëáõÛÝ ä³ÛÙ³Ý³·ñÇ ÏáÕÙ:</w:t>
        <w:tab/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Ðá¹í³Í 1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ä³ÛÙ³Ý³·ñáí ïñ³Ù³¹ñíáÕ Çñ³íáõÝùÝ»ñÝ áõ å³ñï³íáñáõÃÛáõÝÝ»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ºÃ» ëáõÛÝ ä³ÛÙ³Ý³·ñáí ³ÛÉ µ³Ý Ý³Ë³ï»ëí³Í ã¿, ³å³ Ûáõñ³ù³ÝãÛáõñ ä³ÛÙ³Ý³íáñíáÕ ÏáÕÙ å»ïù ¿ û·ïíÇ µáÉáñ Çñ³íáõÝùÝ»ñÇó ¨ ëï³ÝÓÝÇ ëáõÛÝ ä³ÛÙ³Ý³·ñáí Ý³Ë³ï»ëí³Í µáÉáñ å³ñï³íáñáõÃÛáõÝÝ»ñÁ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Ðá¹í³Í 19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ä³ÛÙ³Ý³·ñÇ ëïáñ³·ñ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êáõÛÝ ä³ÛÙ³Ý³·ÇñÁ µ³ó ¿ ëïáñ³·ñÙ³Ý Ñ³Ù³ñ ÙÇÝã¨ 1997Ã. ¹»Ïï»Ùµ»ñÇ 31-Á` ØêÐÎ ó³ÝÏ³ó³Í ³Ý¹³Ù å»ïáõÃÛ³Ý ¨ ºíñáå³Ï³Ý Ñ³Ù³ÛÝùÇ ÏáÕÙÇó:</w:t>
      </w:r>
    </w:p>
    <w:p>
      <w:pPr>
        <w:pStyle w:val="Heading1"/>
        <w:jc w:val="both"/>
        <w:rPr>
          <w:rFonts w:ascii="Times Armenian" w:hAnsi="Times Armenian" w:cs="Times Armenian"/>
          <w:b w:val="false"/>
          <w:b w:val="false"/>
          <w:sz w:val="22"/>
          <w:szCs w:val="22"/>
        </w:rPr>
      </w:pPr>
      <w:r>
        <w:rPr>
          <w:rFonts w:cs="Times Armenian" w:ascii="Times Armenian" w:hAnsi="Times Armenian"/>
          <w:b w:val="false"/>
          <w:sz w:val="22"/>
          <w:szCs w:val="22"/>
        </w:rPr>
      </w:r>
    </w:p>
    <w:p>
      <w:pPr>
        <w:pStyle w:val="Heading1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Ðá¹í³Í 20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ä³ÛÙ³Ý³·ñÇ áõÅÇ Ù»ç ÙïÝ»É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êáõÛÝ ä³ÛÙ³Ý³·ÇñÁ áõÅÇ Ù»ç ¿ ÙïÝáõÙ 30 å»ïáõÃÛáõÝÝ»ñÇ ÏáÕÙÇó í³í»ñ³·ÇñÁ Ï³Ù ÙÇ³Ý³Éáõ Ù³ëÇÝ ÷³ëï³ÃáõÕÃÁ ØêÐÎ ¶ÉË³íáñ ïÝûñ»ÝÇÝ Ç å³Ñ Ñ³ÝÓÝí»Éáõó 3 ³ÙÇë Ñ»ïá: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Heading1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Ðá¹í³Í 2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ä³ÛÙ³Ý³·ñÇ áõÅÇ Ù»ç ÙïÝ»Éáõ ûñÁ ïíÛ³É å³ÛÙ³Ý³·ñÇ ÎáÕÙÇ Ñ³Ù³ñ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Times Armenian" w:ascii="Times Armenian" w:hAnsi="Times Armenian"/>
          <w:sz w:val="22"/>
          <w:szCs w:val="22"/>
        </w:rPr>
        <w:tab/>
        <w:t xml:space="preserve">êáõÛÝ ä³ÛÙ³Ý³·ÇñÁ å³ñï³¹Çñ ¿. 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  <w:t>i) 20-ñ¹ Ñá¹í³ÍáõÙ ÑÇß³ï³Ïí³Í 30 å»ïáõÃÛáõÝÝ»ñÇ Ñ³Ù³ñª ëáõÛÝ ä³ÛÙ³Ý³·ÇñÝ áõÅÇ Ù»ç ÙïÝ»Éáõ ûñí³ÝÇó,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  <w:t>ii) Ûáõñ³ù³ÝãÛáõñ ³ÛÉ å»ïáõÃÛ³Ý Ñ³Ù³ñª ØêÐÎ ¶ÉË³íáñ ïÝûñ»ÝÇÝ Çñ í³í»ñ³·ÇñÝ Ç å³Ñ Ñ³ÝÓÝ»Éáõ ûñí³ÝÇó 3 ³ÙÇë ³Ýó,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iii) ºíñáå³Ï³Ý Ñ³Ù³ÛÝùÇ Ñ³Ù³ñª ØêÐÎ ¶ÉË³íáñ ïÝûñ»ÝÇÝ í³í»ñ³·ÇñÁ Ï³Ù ÙÇ³Ý³Éáõ Ù³ëÇÝ Çñ ÷³ëï³ÃáõÕÃÝ Ç å³Ñ Ñ³ÝÓÝ»Éáõó 3 ³ÙÇë Ñ»ïá, »Ã» ³Û¹ í³í»ñ³·ÇñÁ, 20-ñ¹ Ñá¹í³ÍÇ Ñ³Ù³Ó³ÛÝ, Ç å³Ñ ¿ Ñ³ÝÓÝí»É ëáõÛÝ ä³ÛÙ³Ý³·ÇñÝ áõÅÇ Ù»ç ÙïÝ»Éáõó 3 ³ÙÇë Ñ»ïá, »Ã» í³í»ñ³·ÇñÝ Ç å³Ñ ¿ Ñ³ÝÓÝí»É ëáõÛÝ ä³ÛÙ³Ý³·ÇñÝ áõÅÇ Ù»ç ÙïÝ»Éáõó ³é³ç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2"/>
          <w:szCs w:val="22"/>
        </w:rPr>
        <w:tab/>
        <w:t>iv) ³ÝÏ³ó³Í ³ÛÉ ÙÇçÏ³é³í³ñ³Ï³Ý Ï³½Ù³Ï»ñåáõÃÛ³Ý Ñ³Ù³ñ, áñÇÝ ÃáõÛÉ³ïñí»É ¿ ¹³éÝ³É ëáõÛÝ ä³ÛÙ³Ý³·ñÇ ÏáÕÙ` Çñ ÙÇ³Ý³Éáõ Ù³ëÇÝ ÷³ëï³ÃáõÕÃÝ Ç å³Ñ Ñ³ÝÓÝ»Éáõó 3 ³ÙÇë ³Ýó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Ðá¹í³Í 22</w:t>
      </w:r>
    </w:p>
    <w:p>
      <w:pPr>
        <w:pStyle w:val="Heading1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ì»ñ³å³ÑáõÃÛ³Ý ³ÝÃáõÛÉ³ïñ»ÉÇáõÃÛáõÝÁ ä³ÛÙ³Ý³·ñáõÙ</w:t>
      </w:r>
    </w:p>
    <w:p>
      <w:pPr>
        <w:pStyle w:val="Heading1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  <w:sz w:val="22"/>
          <w:szCs w:val="22"/>
        </w:rPr>
        <w:t xml:space="preserve">    </w:t>
      </w:r>
      <w:r>
        <w:rPr>
          <w:rFonts w:cs="Times Armenian" w:ascii="Times Armenian" w:hAnsi="Times Armenian"/>
          <w:sz w:val="22"/>
          <w:szCs w:val="22"/>
        </w:rPr>
        <w:tab/>
        <w:t>êáõÛÝ ä³ÛÙ³Ý³·ñÇ ÝÏ³ïÙ³Ùµ áñ¨¿ í»ñ³å³ÑáõÙ ãÇ ÃáõÛÉ³ïñíáõÙ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Ðá¹í³Í 23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sz w:val="22"/>
          <w:szCs w:val="22"/>
        </w:rPr>
        <w:t>ä³ÛÙ³Ý³·ÇñÁ ã»ÕÛ³É Ñ³Ûï³ñ³ñ»É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ò³ÝÏ³ó³Í ä³ÛÙ³Ý³íáñíáÕ ÏáÕÙ Ï³ñáÕ ¿ ã»ÕÛ³É Ñ³Ûï³ñ³ñ»É ëáõÛÝ ä³ÛÙ³Ý³·ÇñÁ ØêÐÎ ¶ÉË³íáñ ïÝûñ»ÝÇÝ áõÕÕí³Í Í³ÝáõóÙ³Ùµ: ò³ÝÏ³ó³Í ã»ÕÛ³É Ñ³Ûï³ñ³ñáõÙ áõÅÇ Ù»ç ¿ ÙïÝáõÙ Í³ÝáõóáõÙÁ ØêÐÎ ¶ÉË³íáñ ïÝûñ»ÝÇ ëï³Ý³Éáõ ûñí³ÝÇó 1 ï³ñÇ ³Ýó:</w:t>
      </w:r>
    </w:p>
    <w:p>
      <w:pPr>
        <w:pStyle w:val="Heading1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Ðá¹í³Í 2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ä³ÛÙ³Ý³·ñÇ É»½áõÝ»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Times Armenian" w:ascii="Times Armenian" w:hAnsi="Times Armenian"/>
          <w:sz w:val="22"/>
          <w:szCs w:val="22"/>
        </w:rPr>
        <w:tab/>
        <w:t>1) êáõÛÝ ä³ÛÙ³Ý³·ÇñÁ ëïáñ³·ñíáõÙ ¿ Ù»Ï µÝûñÇÝ³Ïáíª ³Ý·É»ñ»Ý, ³ñ³µ»ñ»Ý, ãÇÝ³ñ»Ý, ýñ³Ýë»ñ»Ý, éáõë»ñ»Ý ¨ Çëå³Ý»ñ»Ý. µáÉáñ ï»ùëï»ñÁ Ñ³í³ë³ñ³½áñ »Ý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2"/>
          <w:szCs w:val="22"/>
        </w:rPr>
        <w:tab/>
        <w:t>2) ³ßïáÝ³Ï³Ý ï»ùëïÝ ³ÛÉ É»½áõÝ»ñáí, µ³óÇ 1-ÇÝ Ï»ïáõÙ Ýßí³Í É»½áõÝ»ñÇó, Ñ³ëï³ïíáõÙ ¿ ØêÐÎ ¶ÉË³íáñ ïÝûñ»ÝÇ ÏáÕÙÇóª ß³Ñ³·ñ·Çé ÏáÕÙÇ ËÝ¹ñ³Ýùáí, µáÉáñ ß³Ñ³·ñ·Çé ÏáÕÙ»ñÇ Ñ»ï ËáñÑñ¹³Ïó»Éáõó Ñ»ïá: êáõÛÝ Ï»ïÇ Ýå³ï³ÏÝ»ñáí §ß³Ñ³·ñ·Çé ÏáÕÙ¦ Ýß³Ý³ÏáõÙ ¿ ØêÐÎ ó³ÝÏ³ó³Í ³Ý¹³Ù å»ïáõÃÛáõÝ, áñÇ å³ßïáÝ³Ï³Ý É»½áõÝ Ï³Ù å³ßïáÝ³Ï³Ý É»½áõÝ»ñÇó Ù»ÏÁ Ý»ñ·ñ³íí³Í ¿, ÇÝãå»ë Ý³¨ ºíñáå³Ï³Ý Ñ³Ù³ÛÝùÁ ¨ ó³ÝÏ³ó³Í ³ÛÉ ÙÇçÏ³é³í³ñ³Ï³Ý Ï³½Ù³Ï»ñåáõÃÛáõÝ, áñÁ Ï³ñáÕ ¿ ëáõÛÝ ä³ÛÙ³Ý³·ñÇ ÏáÕÙ ¹³éÝ³É, »Ã» Ýñ³ å³ßïáÝ³Ï³Ý É»½áõÝ»ñÇó Ù»ÏÁ Ý»ñ·ñ³íí³Í ¿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Ðá¹í³Í 2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²í³Ý¹³å³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rFonts w:cs="Times Armenian" w:ascii="Times Armenian" w:hAnsi="Times Armenian"/>
          <w:sz w:val="22"/>
          <w:szCs w:val="22"/>
        </w:rPr>
        <w:tab/>
        <w:t>ØêÐÎ ¶ÉË³íáñ ïÝûñ»ÝÁ ëáõÛÝ ä³ÛÙ³Ý³·ñÇ ³í³Ý¹³å³ÑÝ ¿:</w:t>
      </w:r>
    </w:p>
    <w:p>
      <w:pPr>
        <w:pStyle w:val="Normal"/>
        <w:spacing w:lineRule="atLeast" w:line="0" w:before="240" w:after="120"/>
        <w:jc w:val="both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àõÅÇ Ù»ç ¿ Ùï»É 06.03.2005Ã</w:t>
      </w:r>
    </w:p>
    <w:p>
      <w:pPr>
        <w:pStyle w:val="Normal"/>
        <w:spacing w:lineRule="auto" w:line="480"/>
        <w:jc w:val="both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907" w:right="1275" w:gutter="0" w:header="0" w:top="1276" w:footer="720" w:bottom="15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Armenian" w:hAnsi="Arial Armenian" w:cs="Arial Armenian"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Armenian" w:hAnsi="Arial Armenian" w:cs="Arial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0" w:hanging="0"/>
    </w:pPr>
    <w:rPr>
      <w:rFonts w:ascii="Arial Armenian" w:hAnsi="Arial Armenian" w:cs="Arial Armenian"/>
    </w:rPr>
  </w:style>
  <w:style w:type="paragraph" w:styleId="BodyTextIndent2">
    <w:name w:val="Body Text Indent 2"/>
    <w:basedOn w:val="Normal"/>
    <w:qFormat/>
    <w:pPr>
      <w:spacing w:lineRule="auto" w:line="360"/>
      <w:ind w:left="360" w:hanging="0"/>
    </w:pPr>
    <w:rPr>
      <w:rFonts w:ascii="Arial Armenian" w:hAnsi="Arial Armenian" w:cs="Arial Armenian"/>
    </w:rPr>
  </w:style>
  <w:style w:type="paragraph" w:styleId="BodyTextIndent3">
    <w:name w:val="Body Text Indent 3"/>
    <w:basedOn w:val="Normal"/>
    <w:qFormat/>
    <w:pPr>
      <w:ind w:firstLine="142"/>
    </w:pPr>
    <w:rPr>
      <w:rFonts w:ascii="Arial Armenian" w:hAnsi="Arial Armenian" w:cs="Arial Armeni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06:03:00Z</dcterms:created>
  <dc:creator>Azizyan</dc:creator>
  <dc:description/>
  <cp:keywords/>
  <dc:language>en-US</dc:language>
  <cp:lastModifiedBy>Computer</cp:lastModifiedBy>
  <cp:lastPrinted>2003-11-11T19:29:00Z</cp:lastPrinted>
  <dcterms:modified xsi:type="dcterms:W3CDTF">2005-11-19T12:04:00Z</dcterms:modified>
  <cp:revision>4</cp:revision>
  <dc:subject/>
  <dc:title>WIPO  Ð»ÕÇÝ³Ï³ÛÇÝ Çñ³íáõÝùÝ»ñÇ ¸³ßÝ³·Çñ  (ØêÐÎ) (WCT) (1996)</dc:title>
</cp:coreProperties>
</file>