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Ë³ËáïÇ ¹»Ù å³Ûù³ñÇ ²éáÕç³å³ÑáõÃÛ³Ý Ñ³Ù³ßË³ñÑ³ÛÇÝ Ï³½Ù³Ï»ñåáõÃÛ³Ý ßñç³Ý³Ï³ÛÇÝ ÏáÝí»ÝóÇ³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Ü»ñ³ÍáõÃÛáõÝ</w:t>
      </w:r>
    </w:p>
    <w:p>
      <w:pPr>
        <w:pStyle w:val="TextBody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Ç ÎáÕÙ»ñÁ,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í×é³Ï³Ýáñ»Ý ïñ³Ù³¹ñí³Í ÉÇÝ»Éáí ³é³çÝ³ÛÇÝ áõß³¹ñáõÃÛáõÝ ¹³ñÓÝ»É Ù³ñ¹Ï³Ýó ³éáÕçáõÃÛáõÝÁ å³ßïå³Ý»Éáõ Çñ»Ýó Çñ³íáõÝùÇÝ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Ý¹áõÝ»Éáí, áñ ÍË³ËáïÇ Ñ³Ù³×³ñ³ÏÇ ï³ñ³ÍáõÙÁ ·Éáµ³É ÑÇÙÝ³Ñ³ñó ¿, áñÁ Ù³ñ¹Ï³Ýó ³éáÕçáõÃÛ³Ý Ñ³Ù³ñ ÑÕÇ ¿ Éáõñç Ñ»ï¨³ÝùÝ»ñáí, áñÁ å³Ñ³ÝçáõÙ ¿ áñù³Ý ÑÝ³ñ³íáñ ¿ É³ÛÝ ÙÇç³½·³ÛÇÝ Ñ³Ù³·áñÍ³ÏóáõÃÛáõÝ ¨ µáÉáñ »ñÏñÝ»ñÇ Ù³ëÝ³ÏóáõÃÛáõÝ ³ñ¹ÛáõÝ³í»ï, ³ÝÑñ³Å»ßï ¨ Ñ³Ù³ÏáÕÙ³ÝÇ å³ï³ëË³Ý ·áñÍáÕáõÃÛáõÝÝ»ñáõÙ,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³ñï³óáÉ»Éáí</w:t>
      </w:r>
      <w:r>
        <w:rPr>
          <w:rFonts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ÙÇç³½·³ÛÇÝ Ñ³ÝñáõÃÛ³Ý Ùï³Ñá·áõÃÛáõÝÁ Ù³ñ¹Ï³Ýó ³éáÕçáõÃÛ³Ý Ñ³Ù³ñ íÝ³ë³Ï³ñ Ñ»ï¨³ÝùÝ»ñÇ, ïÝï»ë³Ï³Ý ¨ µÝ³å³Ñå³Ý³Ï³Ý Ñ»ï¨³ÝùÝ»ñÇ í»ñ³µ»ñÛ³É` Ï³åí³Í ÍË³ËáïÇ û·ï³·áñÍÙ³Ý ¨ ÍË³ËáïÇ ÍËÇ ³½¹»óáõÃÛ³Ý Ñ»ï,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Éáõñç Ùï³Ñá·áõÃÛáõÝ ³ñï³Ñ³Ûï»Éáí</w:t>
      </w:r>
      <w:r>
        <w:rPr>
          <w:rFonts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 xml:space="preserve">áÕç ³ßË³ñÑáõÙ ÍË³ËáïÇ ¨ ³ÛÉ ÍË³Ëáï³ÛÇÝ ³ñï³¹ñ³ï»ë³ÏÝ»ñÇ û·ï³·áñÍÙ³Ý ¨ ³ñï³¹ñáõÃÛ³Ý ³×Ç í»ñ³µ»ñÛ³É Ñ³ïÏ³å»ë ½³ñ·³óáÕ »ñÏñÝ»ñáõÙ, ÇÝãå»ë Ý³¨ ¹ñ³Ýó Ñ»ï¨³Ýùáí ÁÝï³ÝÇùÝ»ñÇ, ³Õù³ï µÝ³ÏãáõÃÛ³Ý ¨ ³éáÕç³å³ÑáõÃÛ³Ý ³½·³ÛÇÝ Ñ³Ù³Ï³ñ·»ñÇ ³éç¨ ³é³ç³óáÕ ¹Åí³ñáõÃÛáõÝÝ»ñÇ í»ñ³µ»ñÛ³É, 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Ý¹áõÝ»Éáí, áñ ·Çï³Ï³Ý ïíÛ³ÉÝ»ñÁ ÙÇ³Ýß³Ý³Ï Ñ³ëï³ïáõÙ »Ý, áñ ÍË³ËáïÇ û·ï³·áñÍáõÙÝ áõ ÍË³ËáïÇ ÍËÇ ³½¹»óáõÃÛáõÝÁ Ù³Ñí³Ý, ÑÇí³Ý¹áõÃÛ³Ý ¨ Ñ³ßÙ³Ý¹³ÙáõÃÛ³Ý å³ï×³é »Ý ¨, áñ ÍË³ËáïÇ û·ï³·áñÍÙ³Ý ³½¹»óáõÃÛ³Ý, ÍË³Ëáï³ÛÇÝ ³ñï³¹ñ³ï»ë³ÏÝ»ñÇ û·ï³·áñÍÙ³Ý ³ÛÉ ï»ë³ÏÝ»ñÇ ¨ ÍË³ËáïÇ Ñ»ï Ï³åí³Í ÑÇí³Ý¹áõÃÛáõÝÝ»ñÇ ³é³ç³óÙ³Ý ÙÇç¨ ÁÝÏ³Í ¿ áñáß³ÏÇ Å³Ù³Ý³Ï³ßñç³Ý,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 xml:space="preserve">ÁÝ¹áõÝ»Éáí Ý³¨, áñ ÍË³ËáïÁ ¨ ÙÇ ù³ÝÇ ³ÛÉ ³ñï³¹ñ³ï»ë³ÏÝ»ñÁ, áñáÝù å³ñáõÝ³ÏáõÙ »Ý ÍË³Ëáï µ³ñÓñ ï»ËÝáÉá·Ç³Ï³Ý ³ñï³¹ñ³Ýù »Ý, ³ÛÝå»ë Ùß³Ïí³Í, áñ ³é³ç³Ý³ ¨ å³Ñå³ÝíÇ Ï³Ëí³ÍáõÃÛáõÝ, ¨ áñ Ýñ³Ýó ß³ï µ³Õ³¹ñ³Ù³ë»ñ ¨ ³ñï³½³ïíáÕ ÍáõËÁ ¹»Õ³µ³Ýáñ»Ý ³ÏïÇí, ÃáõÝ³íáñ, ÷á÷áË³ÍÇÝ ¨ ù³ÕóÏ»Õ³ÍÇÝ »Ý, ÇÝãå»ë Ý³¨ áñ ÍË³Ëáï³ÛÇÝ Ï³Ëí³ÍáõÃÛáõÝÁ </w:t>
      </w:r>
      <w:r>
        <w:rPr>
          <w:rFonts w:cs="Times Armenian" w:ascii="Times Armenian" w:hAnsi="Times Armenian"/>
          <w:color w:val="000000"/>
          <w:sz w:val="22"/>
          <w:szCs w:val="22"/>
        </w:rPr>
        <w:t>ÑÇí³Ý¹áõÃÛáõÝÝ»ñÇ ÙÇç³½·³ÛÇÝ ¹³ë³Ï³ñ·áõÙÝ»ñáõÙ ¹³ë³Ï³ñ·íáõÙ ¿ áñå»ë ³é³ÝÓÇÝ Ë³Ý·³ñáõÙ,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ÁÝ¹áõÝ»Éáí, áñ Ý»ñÏ³ÛáõÙë ·áÛáõÃÛáõÝ áõÝ»Ý Ñëï³Ï ·Çï³Ï³Ý ïíÛ³ÉÝ»ñ, áñ ÍË³ËáïÇ ÍËÇ Ý»ñ³ñ·³Ý¹³ÛÇÝ (</w:t>
      </w:r>
      <w:r>
        <w:rPr>
          <w:rFonts w:cs="Baltica Cyrillic" w:ascii="Baltica Cyrillic" w:hAnsi="Baltica Cyrillic"/>
          <w:sz w:val="22"/>
          <w:szCs w:val="22"/>
        </w:rPr>
        <w:t>ïðåíàòàëüíîå</w:t>
      </w:r>
      <w:r>
        <w:rPr>
          <w:rFonts w:cs="Times Armenian" w:ascii="Times Armenian" w:hAnsi="Times Armenian"/>
          <w:sz w:val="22"/>
          <w:szCs w:val="22"/>
        </w:rPr>
        <w:t xml:space="preserve">) Ý»ñ·áñÍáõÃÛáõÝÁ µ³ñ»Ýå³ëï ã¿ »ñ»Ë³Ý»ñÇ ³éáÕçáõÃÛ³Ý ¨ ½³ñ·³óÙ³Ý Ñ³Ù³ñ, 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ËáñÁ Ùï³Ñá·í»Éáí áÕç ³ßË³ñÑáõÙ »ñ»Ë³Ý»ñÇ ¨ å³ï³ÝÇÝ»ñÇ ÍË»Éáõ ¨ ÍË³Ëáï û·ï³·áñÍ»Éáõ ³ÛÉ Ó¨»ñÇ ï³ñ³ÍÙ³Ý, Ñ³ïÏ³å»ë ³é³í»É í³Õ Ñ³ë³ÏáõÙ ÍË»Éáõ Ï³å³ÏóáõÃÛ³Ùµ,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Ùï³Ñá·í»Éáí</w:t>
      </w:r>
      <w:r>
        <w:rPr>
          <w:rFonts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áÕç ³ßË³ñÑáõÙ Ï³Ý³Ýó ¨ »ñÇï³ë³ñ¹ ³ÕçÇÏÝ»ñÇ ÍË»Éáõ ¨ ÍË³ËáïÇ û·ï³·áñÍÙ³Ý ³ÛÉ Ó¨»ñÇ Í³í³ÉÝ»ñÇ ÁÝ¹É³ÛÝÙ³Ùµ, ¨ ÝÏ³ïÇ áõÝ»Ý³Éáí ù³Õ³ù³Ï³ÝáõÃÛ³Ý Ùß³ÏÙ³Ý ¨ Çñ³·áñÍÙ³Ý µáÉáñ Ù³Ï³ñ¹³ÏÝ»ñáõÙ Ï³Ý³Ýó ÉÇ³Ï³ï³ñ Ù³ëÝ³ÏóáõÃÛ³Ý ³ÝÑñ³Å»ßïáõÃÛáõÝÁ, ÇÝãå»ë Ý³¨ ÍË³ËáïÇ ¹»Ù å³Ûù³ñÇ ·»Ý¹»ñ³ÛÇÝ ï»ë³Ï»ïÝ»ñÁ Ñ³ßíÇ ³éÝáÕ é³½Ù³í³ñáõÃÛáõÝÝ»ñÇ ³ÝÑñ³Å»ßïáõÃÛáõÝÁ,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ËáñÁ Ùï³Ñá·í»Éáí</w:t>
      </w:r>
      <w:r>
        <w:rPr>
          <w:rFonts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µÝÇÏ ÅáÕáíáõñ¹Ý»ñÇ ÍË»Éáõ ¨ ÍË³ËáïÇ û·ï³·áñÍÙ³Ý ³ÛÉ Ó¨»ñÇ µ³ñÓñ Ù³Ï³ñ¹³ÏÝ»ñÇ Ï³å³ÏóáõÃÛ³Ùµ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Éáõñç Ùï³Ñá·í»Éáí ÍË³Ëáï³ÛÇÝ ³ñï³¹ñ³ï»ë³ÏÝ»ñÇ û·ï³·áñÍáõÙÁ Ëñ³Ëáõë»Éáõ Ýå³ï³ÏÝ»ñáí ·áí³½¹Ç, í³×³éùÇ ËÃ³ÝÙ³Ý ¨ Ñáí³Ý³íáñãáõÃÛ³Ý µáÉáñ Ó¨»ñÇ ³½¹»óáõÃÛ³Ý Ï³å³ÏóáõÃÛ³Ùµ,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ÁÝ¹áõÝ»Éáí,</w:t>
      </w:r>
      <w:r>
        <w:rPr>
          <w:rFonts w:cs="Times Armenian" w:ascii="Times Armenian" w:hAnsi="Times Armenian"/>
          <w:i/>
          <w:color w:val="000000"/>
          <w:sz w:val="22"/>
          <w:szCs w:val="22"/>
        </w:rPr>
        <w:t xml:space="preserve"> </w:t>
      </w:r>
      <w:r>
        <w:rPr>
          <w:rFonts w:cs="Times Armenian" w:ascii="Times Armenian" w:hAnsi="Times Armenian"/>
          <w:color w:val="000000"/>
          <w:sz w:val="22"/>
          <w:szCs w:val="22"/>
        </w:rPr>
        <w:t>áñ ÍË³ËáïÇ ¨ ÍË³Ëáï³ÛÇÝ ³ñï³¹ñ³ï»ë³ÏÝ»ñÇ ³åûñÇÝÇ ³é¨ïñÇ µáÉáñ Ó¨»ñÇ, ³Û¹ ÃíáõÙ Ù³ùë³Ý»Ý·áõÃÛ³Ý, ³åûñÇÝÇ ³ñï³¹ñáõÃÛ³Ý ¨ Ï»ÕÍÙ³Ý í»ñ³óÙ³Ý Ñ³Ù³ñ ³ÝÑñ³Å»ßï »Ý ÙÇ³ëÝ³Ï³Ý ·áñÍáÕáõÃÛáõÝÝ»ñ,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·Çï³Ïó»Éáí,</w:t>
      </w:r>
      <w:r>
        <w:rPr>
          <w:rFonts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áñ ÍË³ËáïÇ ¹»Ù å³Ûù³ñÁ µáÉáñ Ù³Ï³ñ¹³ÏÝ»ñáõÙ ¨ Ñ³ïÏ³å»ëª ½³ñ·³óáÕ ¨ ³ÝóáõÙ³ÛÇÝ ïÝï»ëáõÃÛ³Ùµ »ñÏñÝ»ñáõÙ å³Ñ³ÝçáõÙ ¿ µ³í³ñ³ñ ýÇÝ³Ýë³Ï³Ý ¨ ï»ËÝÇÏ³Ï³Ý ÙÇçáóÝ»ñ, áñáÝù Ñ³Ù³ã³÷ »Ý ÍË³ËáïÇ ¹»Ù å³Ûù³ñÇ ·áñÍÁÝÃ³óÇ ³éÏ³ ¨ Ï³ÝË³ï»ëíáÕ å³Ñ³ÝçÝ»ñÇÝ,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ÁÝ¹áõÝ»Éáí</w:t>
      </w:r>
      <w:r>
        <w:rPr>
          <w:rFonts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ÍË³ËáïÇ å³Ñ³Ýç³ñÏÇ Ïñ×³ïÙ³Ý ³ñ¹ÛáõÝ³í»ï é³½Ù³í³ñáõÃÛáõÝÝ»ñÇ »ñÏ³ñ³Å³ÙÏ»ï  ëáóÇ³É³Ï³Ý ¨ ïÝï»ë³Ï³Ý  Ñ»ï¨³ÝùÝ»ñÇ ùÝÝ³ñÏÙ³Ý å³ïß³× Ù»Ë³ÝÇ½ÙÝ»ñÇ Ùß³ÏÙ³Ý ³ÝÑñ³Å»ßïáõÃÛáõÝÁ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ÝÏ³ïÇ áõÝ»Ý³Éáí ëáóÇ³É³Ï³Ý ¨ ïÝï»ë³Ï³Ý ¹Åí³ñáõÃÛáõÝÝ»ñÁ, áñáÝù Ï³ñáÕ »Ý ³é³ç³óÝ»É ÙÇçÝ³Å³ÙÏ»ï ¨ »ñÏ³ñ³Å³ÙÏ»ï Ñ»é³ÝÏ³ñÝ»ñáõÙ áñáß ½³ñ·³óáÕ ¨ ³ÝóáõÙ³ÛÇÝ ïÝï»ëáõÃÛ³Ùµ »ñÏñÝ»ñáõÙ ·áñÍ³¹ñíáÕ ÍË³ËáïÇ ¹»Ù áõÕÕí³Í Íñ³·ñ»ñÁ, ¨ ÁÝ¹áõÝ»Éáí Ýñ³Ýó ï»ËÝÇÏ³Ï³Ý ¨ ýÇÝ³Ýë³Ï³Ý û·ÝáõÃÛ³Ý Ï³ñÇùÝ»ñÁ ³½·³ÛÇÝ Ù³Ï³ñ¹³Ïáí Ùß³Ïí³Í Ï³ÛáõÝ ½³ñ·³óÙ³Ý é³½Ù³í³ñáõÃÛáõÝÝ»ñÇ Ñ³Ù³ï»ùëïáõÙ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Çï³Ïó»Éáí ÍË³ËáïÇ ¹»Ù å³Ûù³ñÇ áÉáñïáõÙ µ³½Ù³ÃÇí å»ïáõÃÛáõÝÝ»ñáõÙ Ï³ï³ñíáÕ ³ñÅ»ù³íáñ ³ßË³ï³ÝùÁ, ¨ Ñ³í³ÝáõÃÛáõÝ ï³Éáí ²éáÕç³å³ÑáõÃÛ³Ý Ñ³Ù³ßË³ñÑ³ÛÇÝ Ï³½Ù³Ï»ñåáõÃÛ³Ý ·»ñ³Ï³ÛáõÃÛ³ÝÁ, ÇÝãå»ë Ý³¨ ÙÛáõë Ï³½Ù³Ï»ñåáõÃÛáõÝÝ»ñÇ ¨  ØÇ³íáñí³Í ³½·»ñÇ Ï³½Ù³Ï»ñåáõÃÛ³Ý Ñ³Ù³Ï³ñ·Ç Ù³ñÙÇÝÝ»ñÇ ¨ ³ÛÉ ÙÇç³½·³ÛÇÝ áõ ï³ñ³Í³ßñç³Ý³ÛÇÝ  ÙÇçÏ³é³í³ñ³Ï³Ý  Ï³½Ù³Ï»ñåáõÃÛáõÝÝ»ñÇ ç³Ýù»ñÁ ÍË³ËáïÇ ¹»Ù å³Ûù³ñÇ áÉáñïáõÙ ÙÇçáóÝ»ñÇ Ùß³ÏÙ³ÝÁ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Ý¹·Í»Éáí áã Ï³é³í³ñ³Ï³Ý Ï³½Ù³Ï»ñåáõÃÛáõÝÝ»ñÇ ¨ ù³Õ³ù³óÇ³Ï³Ý Ñ³ë³ñ³ÏáõÃÛ³Ý ³ÛÉ ³Ý¹³ÙÝ»ñÇ Ñ³ïáõÏ Ý»ñ¹ñáõÙÁ, áñáÝù Ï³åí³Í ã»Ý ÍË³ËáïÇ ³ñ¹ÛáõÝ³µ»ñáõÃÛ³Ý Ñ»ï, Ý»ñ³éÛ³É` ³éáÕç³å³ÑáõÃÛ³Ý Ù³ëÝ³·Çï³óí³Í Ù³ñÙÇÝÝ»ñÇ, Ï³Ý³Ýó, »ñÇï³ë³ñ¹áõÃÛ³Ý, µÝ³å³Ñå³Ý³Ï³Ý ¨ ëå³éáÕÝ»ñÇ ËÙµ»ñÇ, ³Ï³¹»ÙÇ³Ï³Ý Ñ³ëï³ïáõÃÛáõÝÝ»ñÇ ¨ ³éáÕç³å³Ñ³Ï³Ý Ñ³ëï³ïáõÃÛáõÝÝ»ñÇ, ³½·³ÛÇÝ ¨ ÙÇç³½·³ÛÇÝ Ù³Ï³ñ¹³ÏÝ»ñáõÙ ÍË³ËáïÇ ¹»Ù å³Ûù³ñÇ ·áñÍáõÙ ç³Ýù»ñÁ, ÇÝãå»ë Ý³¨ ÍË³ËáïÇ ¹»Ù å³Ûù³ñÇ ·áñÍáõÙ ³½·³ÛÇÝ ¨ ÙÇç³½·³ÛÇÝ ç³Ýù»ñáõÙ Ýñ³Ýó Ù³ëÝ³ÏóáõÃÛ³Ý Ï»Ýë³Ï³Ýáñ»Ý Ï³ñ¨áñ Ýß³Ý³ÏáõÃÛáõÝÁ,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ÁÝ¹áõÝ»Éáí</w:t>
      </w:r>
      <w:r>
        <w:rPr>
          <w:rFonts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ÍË³ËáïÇ ¹»Ù å³Ûù³ñÇ ç³Ýù»ñÇ Ó³ËáÕÙ³ÝÁ Ï³Ù Ç ãÇù ¹³ñÓÝ»ÉáõÝ áõÕÕí³Í ÍË³ËáïÇ ³ñ¹ÛáõÝ³µ»ñáõÃÛ³Ý Ûáõñ³ù³ÝãÛáõñ ÷áñÓÇ ÝÏ³ïÙ³Ùµ ½·áÝáõÃÛáõÝ óáõó³µ»ñ»Éáõ ³ÝÑñ³Å»ßïáõÃÛáõÝÁ, ¨ ÍË³ËáïÇ ¹»Ù å³Ûù³ñÇ ç³Ýù»ñÇ ÝÏ³ïÙ³Ùµ µ³ó³ë³Ï³Ýáñ»Ý ³½¹áÕ ÍË³ËáïÇ ³ñ¹ÛáõÝ³µ»ñáõÃÛ³Ý ·áñÍáõÝ»áõÃÛ³Ý Ù³ëÇÝ ï»ÕÛ³Ï ÉÇÝ»Éáõ ³ÝÑñ³Å»ßïáõÃÛáõÝÁ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Çß»óÝ»Éáí ØÇ³íáñí³Í ³½·»ñÇ Ï³½Ù³Ï»ñåáõÃÛ³Ý ¶ÉË³íáñ ³ë³ÙµÉ»³ÛÇ ÏáÕÙÇó 1966 Ã. ¹»Ïï»Ùµ»ñÇ 16-ÇÝ ÁÝ¹áõÝí³Í ïÝï»ë³Ï³Ý, ëáóÇ³É³Ï³Ý ¨ Ùß³ÏáõÃ³ÛÇÝ Çñ³íáõÝùÝ»ñÇ ÙÇç³½·³ÛÇÝ å³ÏïÇ 12-ñ¹ Ñá¹í³ÍÁ, áñáõÙ Ýßí³Í ¿, áñ Ûáõñ³ù³ÝãÛáõñ Ù³ñ¹ áõÝÇ ýÇ½ÇÏ³Ï³Ý ¨ Ñá·»Ï³Ý ³éáÕçáõÃÛ³Ý µ³ñÓñ³·áõÛÝ Ù³Ï³ñ¹³ÏÇ Ñ³ëÝ»Éáõ Çñ³íáõÝù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Çß»óÝ»Éáí Ý³¨ ²éáÕç³å³ÑáõÃÛ³Ý Ñ³Ù³ßË³ñÑ³ÛÇÝ Ï³½Ù³Ï»ñåáõÃÛ³Ý Î³ÝáÝ³Ï³ñ·Ç Ý»ñ³ÍáõÃÛáõÝÁ, áñáõÙ ³ëíáõÙ ¿, áñ ³éáÕçáõÃÛ³Ý µ³ñÓñ³·áõÛÝ Ù³Ï³ñ¹³Ï áõÝ»Ý³ÉÁ Ûáõñ³ù³ÝãÛáõñ Ù³ñ¹áõ ÑÇÙÝ³Ï³Ý Çñ³íáõÝùÝ»ñÇó Ù»ÏÝ ¿ª ³ÝÏ³Ë é³ë³ÛÇ, ¹³í³Ý³ÝùÇ, ù³Õ³ù³Ï³Ý Ñ³Ùá½ÙáõÝùÝ»ñÇ, ïÝï»ë³Ï³Ý Ï³Ù ëáóÇ³É³Ï³Ý ¹ñáõÃÛáõÝÇó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u w:val="single"/>
        </w:rPr>
      </w:pPr>
      <w:r>
        <w:rPr>
          <w:rFonts w:cs="Times Armenian" w:ascii="Times Armenian" w:hAnsi="Times Armenian"/>
          <w:sz w:val="22"/>
          <w:szCs w:val="22"/>
        </w:rPr>
        <w:t>í×é³Ï³Ýáñ»Ý ïñ³Ù³¹ñí³Í ³ç³Ïó»Éáõ ÍË³ËáïÇ ¹»Ù å³Ûù³ñÇ ÙÇçáóÝ»ñÇÝ, áñáÝù ÑÇÙÝí³Í »Ý Ý»ñÏ³ÛáõÙë ·áÛáõÃÛáõÝ áõÝ»óáÕ ¨ Ñ³Ù³å³ï³ëË³Ý ·Çï³ï»ËÝÇÏ³Ï³Ý ¨ ïÝï»ë³Ï³Ý ÝÏ³ï³éáõÙÝ»ñÇ íñ³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Çß»óÝ»Éáí, áñ Ø²Î-Ç ¶ÉË³íáñ ³ë³ÙµÉ»³ÛÇ ÏáÕÙÇó 1979 Ã. ¹»Ïï»Ùµ»ñÇ 18-ÇÝ ÁÝ¹áõÝí³Í Î³Ý³Ýó ÝÏ³ïÙ³Ùµ Ëïñ³Ï³ÝáõÃÛ³Ý µáÉáñ Ó¨»ñÇ í»ñ³óÙ³Ý Ù³ëÇÝ ÎáÝí»ÝóÇ³Ý Ý³Ë³ï»ëáõÙ ¿, áñ ³Û¹ ÎáÝí»ÝóÇ³ÛÇ Ù³ëÝ³ÏÇó å»ïáõÃÛáõÝÝ»ñÁ å³ïß³× ÙÇçáóÝ»ñ »Ý Ó»éÝ³ñÏáõÙ µÅßÏ³ë³ÝÇï³ñ³Ï³Ý  û·ÝáõÃÛ³Ý áÉáñïáõÙ Ï³Ý³Ýó ÝÏ³ïÙ³Ùµ Ëïñ³Ï³ÝáõÃÛ³Ý í»ñ³óÙ³Ý Ñ³Ù³ñ,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ÑÇß»óÝ»Éáí Ý³¨,</w:t>
      </w:r>
      <w:r>
        <w:rPr>
          <w:rFonts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áñ Ø²Î-Ç ¶ÉË³íáñ ³ë³ÙµÉ»³ÛÇ ÏáÕÙÇó 1989 Ã. ÝáÛ»Ùµ»ñÇ 20-ÇÝ ÁÝ¹áõÝí³Í ºñ»Ë³ÛÇ Çñ³íáõÝùÝ»ñÇ ÎáÝí»ÝóÇ³Ý Ý³Ë³ï»ëáõÙ ¿, áñ ³Û¹ ÎáÝí»ÝóÇ³ÛÇ Ù³ëÝ³ÏÇó å»ïáõÃÛáõÝÝ»ñÁ ×³Ý³ãáõÙ »Ý µ³ñÓñ³·áõÛÝ Ù³Ï³ñ¹³ÏÇ ³éáÕçáõÃÛáõÝ áõÝ»Ý³Éáõ »ñ»Ë³ÛÇ Çñ³íáõÝùÁ,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Ù³Ó³ÛÝ»óÇÝ Ñ»ï¨Û³ÉÇ ßáõñç.</w:t>
      </w:r>
    </w:p>
    <w:p>
      <w:pPr>
        <w:pStyle w:val="TextBody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  <w:i/>
          <w:sz w:val="22"/>
          <w:szCs w:val="22"/>
        </w:rPr>
      </w:r>
    </w:p>
    <w:p>
      <w:pPr>
        <w:pStyle w:val="TextBody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  <w:i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²ê I.  Üºð²ÌàÆÂÚàÆÜ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»ñÙÇÝÝ»ñÇ û·ï³·áñÍáõÙ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Ç Ýå³ï³ÏÝ»ñáí.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³) §³ÝûñÇÝ³Ï³Ý ³é¨ïáõñ¦ Ýß³Ý³ÏáõÙ ¿` ûñ»Ýë¹ñáõÃÛ³Ùµ ³ñ·»Éí³Í åñ³ÏïÇÏ³ÛÇ ó³ÝÏ³ó³Í Ï³Ù í³ñùÇ Ó¨, áñÁ Ï³åí³Í ¿ ³ñï³¹ñáõÃÛ³Ý, ³é³ùÙ³Ý, ëï³óÙ³Ý, ïÝûñÇÝÙ³Ý, µ³ßËÙ³Ý, í³×³éùÇ Ï³Ù Ó»éù µ»ñÙ³Ý Ñ»ï, Ý»ñ³éÛ³É` ³Û¹åÇëÇ ·áñÍáõÝ»áõÃÛáõÝÁ ËÃ³Ý»Éáõ Ýå³ï³Ï áõÝ»óáÕ åñ³ÏïÇÏ³ÛÇ Ï³Ù í³ñùÇ ó³ÝÏ³ó³Í Ó¨: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µ) §îÝï»ë³Ï³Ý ÇÝï»·ñÙ³Ý ï³ñ³Í³ßñç³Ý³ÛÇÝ Ï³½Ù³Ï»ñåáõÃÛáõÝ¦ Ýß³Ý³ÏáõÙ ¿` ó³ÝÏ³ó³Í Ï³½Ù³Ï»ñåáõÃÛáõÝ, áñÁ Ý»ñ³éáõÙ ¿ ÙÇ ù³ÝÇ ÇÝùÝÇßË³Ý å»ïáõÃÛáõÝÝ»ñ, ¨ áñÇÝ Çñ ³Ý¹³Ù å»ïáõÃÛáõÝÝ»ñÁ ÙÇ ß³ñù Ñ³ñó»ñÇ í»ñ³µ»ñÛ³É ÷áË³Ýó»É »Ý Çñ»Ýó ÉÇ³½áñáõÃÛáõÝÝ»ñÁ, Ý»ñ³éÛ³É ³Û¹ Ñ³ñó»ñÇ í»ñ³µ»ñÛ³É  ³Ý¹³Ù å»ïáõÃÛáõÝÝ»ñÇÝ å³ñï³íáñ»óÝáÕ áñáßáõÙÝ»ñ ÁÝ¹áõÝ»Éáõ Çñ³íáõÝùÁ</w:t>
      </w:r>
      <w:r>
        <w:rPr>
          <w:rStyle w:val="FootnoteCharacters"/>
          <w:rStyle w:val="FootnoteAnchor"/>
          <w:rFonts w:cs="Times Armenian" w:ascii="Times Armenian" w:hAnsi="Times Armenian"/>
          <w:sz w:val="22"/>
          <w:szCs w:val="22"/>
        </w:rPr>
        <w:footnoteReference w:id="2"/>
      </w:r>
      <w:r>
        <w:rPr>
          <w:rFonts w:cs="Times Armenian" w:ascii="Times Armenian" w:hAnsi="Times Armenian"/>
          <w:sz w:val="22"/>
          <w:szCs w:val="22"/>
        </w:rPr>
        <w:t>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§¶áí³½¹ ¨ ÍË³ËáïÇ í³×³éùÇ Ëï³ÝáõÙ¦ Ýß³Ý³ÏáõÙ ¿ª ³é¨ïñ³ÛÇÝ ï»Õ»Ï³ïíáõÃÛ³Ý ÷áË³ÝóÙ³Ý, ËáñÑñ¹³ïíáõÃÛ³Ý Ï³Ù ·áñÍáÕáõÃÛ³Ý ó³ÝÏ³ó³Í Ó¨` áõÕÕ³ÏÇ Ï³Ý ³ÝáõÕÕ³ÏÇ ÍË³Ëáï³ÛÇÝ ³ñï³¹ñ³ï»ë³ÏÇ í³×³éùÇ Ï³Ù ÍË³ËáïÇ û·ï³·áñÍáõÙÁ ËÃ³Ý»Éáõ Ýå³ï³Ïáí, ³ñ¹ÛáõÝùáí Ï³Ù ÑÝ³ñ³íáñ ³ñ¹ÛáõÝùáí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§ÌË³ËáïÇ ¹»Ù å³Ûù³ñ¦ Ýß³Ý³ÏáõÙ ¿ª Ù³ï³Ï³ñ³ñáõÙÝ»ñÇ, å³Ñ³Ýç³ñÏÇ ¨ íÝ³ëÇ Ýí³½»óÙ³Ý áÉáñïáõÙ é³½Ù³í³ñáõÃÛáõÝÝ»ñÇ É³ÛÝ ßñç³Ý³Ï, áñáÝù áõÕÕí³Í »Ý µÝ³ÏãáõÃÛ³Ý ³éáÕçáõÃÛ³Ý µ³ñ»É³íÙ³ÝÁª ÍË³Ëáï³ÛÇÝ ³ñï³¹ñ³ï»ë³ÏÝ»ñÇ í»ñ³óÙ³Ý Ï³Ù û·ï³·áñÍÙ³Ý Ýí³½»óÙ³Ý ÙÇçáóáí, ÇÝãå»ë Ý³¨ µÝ³ÏãáõÃÛ³Ý íñ³ ÍË³ËáïÇ ÍËÇ ³½¹»óáõÃÛ³Ý Ýí³½»óÙ³Ý Ï³Ù í»ñ³óÙ³Ý ÙÇçáóáí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») §ÌË³ËáïÇ ³ñ¹ÛáõÝ³µ»ñáõÃÛáõÝ¦ Ýß³Ý³ÏáõÙ ¿ª ÍË³Ëáï³ÛÇÝ ³ñï³¹ñ³ï»ë³ÏÝ»ñ ³ñï³¹ñáÕÝ»ñ, Ù»Í³Í³Ë µ³ßËáÕÝ»ñ ¨ Ý»ñÙáõÍáÕÝ»ñ£ 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½) §ÌË³Ëáï³ÛÇÝ ³ñï³¹ñ³ï»ë³ÏÝ»ñ¦ Ýß³Ý³ÏáõÙ »Ýª ³ñï³¹ñ³Ýù, áñ ³ÙµáÕçáõÃÛ³Ùµ Ï³Ù Ù³ë³Ùµ ³ñï³¹ñí³Í ¿ ÑáõÙù Ñ³Ý¹Çë³óáÕ ÍË³ËáïÇ ï»ñ¨Çó` ³ñï³¹ñí³Í ³ÛÝå»ë, áñ û·ï³·áñÍíÇ ÍË»Éáõ, ÍÍ»Éáõ, Í³Ù»Éáõ Ï³Ù Ý»ñßÝã»Éáõ Ñ³Ù³ñ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¿) §ÌË³ËáïÇ Ñáí³Ý³íáñáõÙ¦ Ýß³Ý³ÏáõÙ ¿ª ó³ÝÏ³ó³Í Çñ³¹³ñÓáõÃÛ³Ý, ÙÇçáó³éÙ³Ý Ï³Ù ³ÝÓÝ³Ï³Ý Ý»ñ¹ñáõÙ` ÍË³Ëáï³ÛÇÝ ³ñï³¹ñ³ï»ë³ÏÇ í³×³éùÁ Ï³Ù ÍË³ËáïÇ û·ï³·áñÍáõÙÁ, áõÕÕ³ÏÇáñ»Ý Ï³Ù ³ÝáõÕÕ³ÏÇáñ»Ý ËÃ³Ý»Éáõ Ýå³ï³Ïáí, ³ñ¹ÛáõÝùáí Ï³Ù ÑÝ³ñ³íáñ ³ñ¹ÛáõÝùáí£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êáõÛÝ ÎáÝí»ÝóÇ³ÛÇ ¨ ³ÛÉ å³ÛÙ³Ý³·ñ»ñÇ ¨ Çñ³í³µ³Ý³Ï³Ý ÷³ëï³ÃÕÃ»ñÇ ÙÇç¨ Ï³å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Ø³ñ¹Ï³Ýó ³éáÕçáõÃÛ³Ý É³í³·áõÛÝ å³Ñå³ÝÙ³Ý Ýå³ï³ÏÝ»ñáí, ÎáÕÙ»ñÁ Ëñ³ËáõëíáõÙ »Ý ÙÇçáóÝ»ñ Ó»éÝ³ñÏ»É (µ³óÇ ëáõÛÝ ÎáÝí»ÝóÇ³Ûáí ¨ Ýñ³ ³ñÓ³Ý³·ñáõÃÛáõÝÝ»ñáí å³Ñ³ÝçíáÕ ÙÇçáóÝ»ñÇó). ÁÝ¹ áñáõÙ ³Û¹ ÷³ëï³ÃÕÃ»ñáõÙ áãÇÝã ãÇ ËáãÁÝ¹áïáõÙ ÎáÕÙ»ñÇÝ ³í»ÉÇ ËÇëï å³Ñ³ÝçÝ»ñ ÁÝ¹áõÝ»É, áñáÝù Ñ³Ù³ï»Õ»ÉÇ »Ý ¹ñ³Ýó ¹ñáõÛÃÝ»ñÇ Ñ»ï ¨ Ñ³Ù³å³ï³ëË³ÝáõÙ »Ý ÙÇç³½·³ÛÇÝ Çñ³íáõÝùÇ ÝáñÙ»ñÇÝ£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2. êáõÛÝ ÎáÝí»ÝóÇ³ÛÇ ¨ Ýñ³ ³ñÓ³Ý³·ñáõÃÛáõÝÝ»ñÇ ¹ñáõÛÃÝ»ñÁ áã ÙÇ Ï»ñå ã»Ý ³½¹áõÙ ÎáÕÙ»ñÇ »ñÏÏáÕÙ Ï³Ù µ³½Ù³ÏáÕÙ Ñ³Ù³Ó³ÛÝ³·ñ»ñ, Ý»ñ³éÛ³É` ï³ñ³Í³ßñç³Ý³ÛÇÝ Ï³Ù »ÝÃ³ï³ñ³Í³ßñç³Ý³ÛÇÝ Ñ³Ù³Ó³ÛÝ³·ñ»ñ ÏÝù»Éáõ Çñ³íáõÝùÇ íñ³ ÎáÝí»ÝóÇ³ÛÇ ¨ ¹ñ³ ³ñÓ³Ý³·ñáõÃÛáõÝÝ»ñÇ Ñ»ï ³éÝãíáÕ Ñ³ñó»ñáí Ï³Ù ÎáÝí»ÝóÇ³ÛÇ ¨ Ýñ³ ³ñÓ³Ý³·ñáõÃÛáõÝÝ»ñÇ ÝÏ³ïÙ³Ùµ Éñ³óáõóÇã Ñ³Ý¹Çë³óáÕ Ñ³ñó»ñáí å³ÛÙ³Ýáí, áñ ³Û¹ Ñ³Ù³Ó³ÛÝ³·ñ»ñÁ Ñ³Ù³ï»Õ»ÉÇ »Ý ëáõÛÝ ÎáÝí»ÝóÇ³Ûáí ¨ ¹ñ³ ³ñÓ³Ý³·ñáõÃÛáõÝÝ»ñáí Ý³Ë³ï»ëíáÕ å³ñï³íáñáõÃÛáõÝÝ»ñÇ Ñ»ï£ Ð³Ù³å³ï³ëË³Ý ÎáÕÙ»ñÁ ³Û¹åÇëÇ Ñ³Ù³Ó³ÛÝ³·ñ»ñÇ Ù³ëÇÝ Ñ³ÛïÝáõÙ »Ý  ÎáÕÙ»ñÇ Ñ³Ù³ÅáÕáíÇÝ ù³ñïáõÕ³ñáõÃÛ³Ý ÙÇçáóáí£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²ê II. Üä²î²Î, ÔºÎ²ì²ð êÎ¼´àôÜøÜºð ºì ÀÜ¸Ð²Üàôð ä²ðî²ìàðàôÂÚàôÜÜºð</w:t>
      </w:r>
    </w:p>
    <w:p>
      <w:pPr>
        <w:pStyle w:val="TextBody"/>
        <w:jc w:val="center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Üå³ï³Ï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 xml:space="preserve">êáõÛÝ ÎáÝí»ÝóÇ³ÛÇ ¨ ¹ñ³ ³ñÓ³Ý³·ñáõÃÛáõÝÝ»ñÇ Ýå³ï³ÏÝ ¿ Ý»ñÏ³ ¨ ³å³·³ ë»ñáõÝ¹Ý»ñÇÝ å³ßïå³Ý»É Ù³ñ¹Ï³Ýó ³éáÕçáõÃÛ³Ý Ñ³Ù³ñ ÍË³ËáïÇ û·ï³·áñÍÙ³Ý ¨ ÍË³ËáïÇ ÍËÇ ³½¹»óáõÃÛ³Ý ù³Ûù³ÛÇã Ñ»ï¨³ÝùÝ»ñÇó, ÇÝãå»ë Ý³¨ ëáóÇ³É³Ï³Ý, µÝ³å³Ñå³Ý³Ï³Ý ¨ ïÝï»ë³Ï³Ý Ñ»ï¨³ÝùÝ»ñÇóª ÍË³ËáïÇ ¹»Ù å³Ûù³ñÇ ÙÇçáóÝ»ñÇ Ñ³Ù³ñ Ñ³Ù³å³ï³ëË³Ý ³ÛÝåÇëÇ ßñç³Ý³ÏÝ»ñ ³å³Ñáí»Éáõ ÙÇçáóáí, áñáÝù »ÝÃ³Ï³ »Ý ÎáÕÙ»ñÇ ÏáÕÙÇó Çñ³Ï³Ý³óÙ³ÝÁ ³½·³ÛÇÝ, ï³ñ³Í³ßñç³Ý³ÛÇÝ ¨ ÙÇç³½·³ÛÇÝ Ù³Ï³ñ¹³ÏÝ»ñáõÙ, áñå»ë½Ç Ùßï³å»ë ¨ ¿³Ï³Ýáñ»Ý Ïñ×³ïíÇ ÍË³ËáïÇ û·ï³·áñÍÙ³Ý ¨ ÍË³ËáïÇ ÍËÇ ³½¹»óáõÃÛ³Ý ï³ñ³Íí³ÍáõÃÛáõÝÁ£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Ô»Ï³í³ñ ëÏ½µáõÝù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Ç ¨ Ýñ³ ³ñÓ³Ý³·ñáõÃÛáõÝÝ»ñÇ Ýå³ï³ÏÇÝ Ñ³ëÝ»Éáõ ¨ ¹ñ³ ¹ñáõÛÃÝ»ñÇ Çñ³Ï³Ý³óÙ³Ý Ñ³Ù³ñ ÎáÕÙ»ñÁ Õ»Ï³í³ñíáõÙ »Ý Ù³ëÝ³íáñ³å»ë Ý»ñùáÑÇßÛ³É ëÏ½µáõÝùÝ»ñáí.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Úáõñ³ù³ÝãÛáõñ Ù³ñ¹ å»ïù ¿ ï»Õ»Ï³óí³Í ÉÇÝÇ ÍË³ËáïÇ û·ï³·áñÍÙ³Ý ¨ ÍË³ËáïÇ ÍËÇ ³½¹»óáõÃÛ³Ý ³ñ¹ÛáõÝùáõÙ ³éáÕçáõÃÛ³Ý Ñ³Ù³ñ Ñ»ï¨³ÝùÝ»ñÇ, ÙáÉáõóùÇ ¨ Ù³Ñ³óáõ íï³Ý·Ç Ù³ëÇÝ, ¨ ³Û¹ Ï³å³ÏóáõÃÛ³Ùµ ÍË³ËáïÇ ÍËÇ ³½¹»óáõÃÛáõÝÇó µáÉáñ Ù³ñ¹Ï³Ýó å³ßïå³ÝáõÃÛ³Ý Ñ³Ù³ñ Ñ³ñÏ³íáñ ¿ Ñ³Ù³å³ï³ëË³Ý Ï³é³í³ñ³Ï³Ý Ù³Ï³ñ¹³Ïáí ùÝÝ³ñÏ»É ³ñ¹ÛáõÝ³í»ï ûñ»Ýë¹ñ³Ï³Ý, ·áñÍ³¹Çñ, í³ñã³Ï³Ý Ï³Ù ³ÛÉ  ÙÇçáóÝ»ñ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ÝÑñ³Å»ßï ¿ í×é³Ï³Ý ù³Õ³ù³Ï³Ý ÏáÕÙÝ³ÏóáõÃÛáõÝ ³½·³ÛÇÝ, ï³ñ³Í³ßñç³Ý³ÛÇÝ ¨ ÙÇç³½·³ÛÇÝ Ù³Ï³ñ¹³ÏÝ»ñáí Ñ³Ù³ÏáÕÙ³ÝÇ ÙÇçÏ³éáõó³ÛÇÝ ÙÇçáóÝ»ñ ¨ Ñ³Ù³Ï³ñ·í³Í å³ï³ëË³Ý ·áñÍáÕáõÃÛáõÝÝ»ñ Ùß³Ï»Éáõ ¨ ¹ñ³Ýó ³ç³Ïó»Éáõ ·áñÍÇÝ Ñ³ßíÇ ³éÝ»Éáíª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ÍË³ËáïÇ ÍËÇ ³½¹»óáõÃÛáõÝÇó Ù³ñ¹Ï³Ýó å³ßïå³Ý»Éáõ Ñ³Ù³ñ ÙÇçáóÝ»ñ Ó»éÝ³ñÏ»Éáõ ³ÝÑñ³Å»ßïáõÃÛáõÝÁ,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µ) Ý³Ë³Ó»éÝáõÃÛáõÝÁ Ï³ÝË»Éáõ, ¹³¹³ñ»óáõÙÁ Ëñ³Ëáõë»Éáõ, ³ç³Ïó»Éáõ ¨ ÍË³Ëáï³ÛÇÝ ³ñï³¹ñ³ï»ë³ÏÝ»ñÇ ó³ÝÏ³ó³Í Ó¨Ç û·ï³·áñÍáõÙÁ Ýí³½»óÝ»Éáõ Ñ³Ù³ñ ÙÇçáóÝ»ñ Ó»éÝ³ñÏ»Éáõ ³ÝÑñ³Å»ßïáõÃÛáõÝÁ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³ÛÝåÇëÇ ÙÇçáóÝ»ñ Ó»éÝ³ñÏ»Éáõ ³ÝÑñ³Å»ßïáõÃÛáõÝÁ, áñáÝó Ýå³ï³ÏÝ ¿ ³ç³Ïó»É µÝÇÏ ³ÝÓ³Ýó ¨ Ñ³Ù³ÛÝùÝ»ñÇ Ù³ëÝ³ÏóáõÃÛ³ÝÁ ÍË³ËáïÇ ¹»Ù å³Ûù³ñÇ Íñ³·ñ»ñÇ Ùß³ÏÙ³Ý, Çñ³Ï³Ý³óÙ³Ý ¨ ·Ý³Ñ³ïÙ³Ý ·áñÍáõÙ, áñáÝù ëáóÇ³É³Ï³Ý ¨ Ùß³ÏáõÃ³ÛÇÝ ³éáõÙáí Ñ³Ù³å³ï³ëË³ÝáõÙ »Ý Çñ»Ýó å³Ñ³ÝçÝ»ñÇÝ ¨ Ñ»é³ÝÏ³ñÝ»ñÇÝ, ¨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ÍË³ËáïÇ ¹»Ù å³Ûù³ñÇ é³½Ù³í³ñáõÃÛáõÝÝ»ñÇ Ùß³ÏÙ³Ý ÁÝÃ³óùáõÙ ï³ñµ»ñ ë»é»ñÇÝ Ñ³ïáõÏ íï³Ý·Ý»ñÁ Ñ³ßíÇ ³éÝ»Éáõ Ñ»ï Ï³åí³Í ÙÇçáóÝ»ñ Ó»éÝ³ñÏ»Éáõ ³ÝÑñ³Å»ßïáõÃÛáõÝÁ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ØÇç³½·³ÛÇÝ Ñ³Ù³·áñÍ³ÏóáõÃÛáõÝÁ, Ñ³ïÏ³å»ë ï»ËÝáÉá·Ç³Ý»ñÇ, ·Çï»ÉÇùÝ»ñÇ ÷áË³ÝóáõÙÁ ¨ ýÇÝ³Ýë³Ï³Ý û·ÝáõÃÛ³Ý ïñ³Ù³¹ñáõÙÁ, ÇÝãå»ë Ý³¨ Ñ³Ù³å³ï³ëË³Ý ÷áñÓ³·Çï³Ï³Ý Í³é³ÛáõÃÛáõÝÝ»ñÇ ïñ³Ù³¹ñáõÙÁ ÍË³ËáïÇ ¹»Ù å³Ûù³ñÇ ³ñ¹ÛáõÝ³í»ï Íñ³·ñ»ñÇ ëï»ÕÍÙ³Ý ¨ Çñ³·áñÍÙ³Ý Ñ³Ù³ñ` Ñ³ßíÇ ³éÝ»Éáí ï»Õ³Ï³Ý Ùß³ÏáõÃ³ÛÇÝ å³ÛÙ³ÝÝ»ñÁ, ÇÝãå»ë Ý³¨ ëáóÇ³É³Ï³Ý, ïÝï»ë³Ï³Ý, ù³Õ³ù³Ï³Ý ¨ Çñ³í³µ³Ý³Ï³Ý ·áñÍáÝÝ»ñÁ, Ñ³Ý¹Çë³ÝáõÙ »Ý ëáõÛÝ ÎáÝí»ÝóÇ³ÛÇ Ï³ñ¨áñ Ù³ëÁ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´áÉáñ ÍË³Ëáï³ÛÇÝ ³ñï³¹ñ³ï»ë³ÏÝ»ñÇ û·ï³·áñÍÙ³Ý Ýí³½»óÙ³ÝÝ áõÕÕí³Í ³½·³ÛÇÝ, ï³ñ³Í³ßñç³Ý³ÛÇÝ ¨ ÙÇç³½·³ÛÇÝ Ù³Ï³ñ¹³ÏÝ»ñáí Ó»éÝ³ñÏíáÕ Ñ³Ù³ÏáÕÙ³ÝÇ µ³½Ù³ÃÇí áÉáñïÝ»ñÇÝ í»ñ³µ»ñáÕ ÙÇçáóÝ»ñÁ ¨ å³ï³ëË³Ý ·áñÍáÕáõÃÛáõÝÝ»ñÁ ³ÝÑñ³Å»ßï »Ý Ñ³Ýñ³ÛÇÝ ³éáÕç³å³ÑáõÃÛ³Ý ëÏ½µáõÝùÝ»ñÇÝ Ñ³Ù³å³ï³ëË³Ý ÑÇí³Ý¹³óÙ³Ý, í³Õ³Å³Ù Ñ³ßÙ³Ý¹³ÙáõÃÛ³Ý ¨ Ù³Ñí³Ý Ï³ÝË³ñ·»ÉÙ³Ý Ñ³Ù³ñ, áñáÝù ³é³ç³ÝáõÙ »Ý ÍË³ËáïÇ û·ï³·áñÍÙ³Ý ¨ ÍË³ËáïÇ ÍËÇ Ý»ñ·áñÍáõÃÛ³Ý Ñ»ï¨³Ýùáí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ä³ï³ëË³Ý³ïíáõÃÛ³Ý Ñ»ï Ï³åí³Í Ñ³ñó»ñÁ, ÇÝãå»ë áñ Ýñ³Ýù áñáßíáõÙ »Ý Ûáõñ³ù³ÝãÛáõñ ÎáÕÙÇ ÏáÕÙÇó Çñ Çñ³í³ëáõÃÛ³Ý ßñç³Ý³ÏÝ»ñáõÙ Ñ³Ý¹Çë³ÝáõÙ »Ý ÍË³ËáïÇ ¹»Ù Ñ³Ù³ÏáÕÙ³ÝÇ å³Ûù³ñÇ Ï³ñ¨áñ Ù³ë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6. ¨ ³ÝóáõÙ³ÛÇÝ ïÝï»ëáõÃÛ³Ùµ »ñÏñÝ»ñ Ñ³Ý¹Çë³óáÕ ÎáÕÙ»ñáõÙ ï»ËÝÇÏ³Ï³Ý ¨ ýÇÝ³Ýë³Ï³Ý û·ÝáõÃÛ³Ý Ýß³Ý³ÏáõÃÛáõÝÁ ³ÛÝ ÍË³Ëáï ³×»óÝáÕ ³ÝÓ³Ýó ¨ ÍË³ËáïÇ ³ñ¹ÛáõÝ³µ»ñáõÃÛ³Ý áÉáñïáõÙ ³ßË³ïáÕÝ»ñÇ ïÝï»ë³Ï³Ý ³ÝóÙ³Ý Ñ³Ù³ñ, áõÙ ³åñáõëïÇ ÙÇçáóÝ»ñÇ íñ³ Éáõñç ³½¹»óáõÃÛáõÝ ¿ áõÝ»ÝáõÙ ÍË³ËáïÇ ¹»Ù å³Ûù³ñÇ Íñ³·ñ»ñÇ Çñ³Ï³Ý³óáõÙÁ ³ÛÝ ÎáÕÙ»ñáõÙ, áñáÝù Ñ³Ý¹Çë³ÝáõÙ »Ý ½³ñ·³óáÕ »ñÏñÝ»ñ, ÇÝãå»ë Ý³¨ ³ÝóáõÙ³ÛÇÝ ïÝï»ëáõÃÛ³Ùµ ÎáÕÙ»ñáõÙ Ñ³ñÏ³íáñ ¿ ÁÝ¹áõÝ»É ¨ Ñ³ßíÇ ³éÝ»É ³½·³ÛÇÝ Ù³Ï³ñ¹³Ïáí Ùß³ÏíáÕ Ï³ÛáõÝ ½³ñ·³óÙ³Ý é³½Ù³í³ñáõÃÛáõÝÝ»ñÇ Ñ³Ù³ï»ùëïáõÙ£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7. êáõÛÝ ÎáÝí»ÝóÇ³ÛÇ ¨ ¹ñ³ ³ñÓ³Ý³·ñáõÃÛáõÝÝ»ñÇ Ýå³ï³ÏÇÝ Ñ³ëÝ»Éáõ Ñ³Ù³ñ ³ÝÑñ³Å»ßï ¿ ù³Õ³ù³óÇ³Ï³Ý Ñ³ë³ñ³ÏáõÃÛ³Ý Ù³ëÝ³ÏóáõÃÛáõÝÁ£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ÀÝ¹Ñ³Ýáõñ å³ñï³íáñáõÃÛáõÝ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i/>
          <w:i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i/>
          <w:color w:val="000000"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Úáõñ³ù³ÝãÛáõñ ÎáÕÙ Ùß³ÏáõÙ, Çñ³·áñÍáõÙ, å³ñµ»ñ³µ³ñ Ýáñ³óÝáõÙ ¨ í»ñ³Ý³ÛáõÙ ¿ ÍË³ËáïÇ ¹»å å³Ûù³ñÇ Ñ³Ù³ÏáÕÙ³ÝÇ µ³½Ù³áÉáñï ³½·³ÛÇÝ é³½Ù³í³ñáõÃÛáõÝÝ»ñÁ, åÉ³ÝÝ»ñÁ ¨ Íñ³·ñ»ñÁ ëáõÛÝ ÎáÝí»ÝóÇ³ÛÇÝ ¨ ³ñÓ³Ý³·ñáõÃÛáõÝÝ»ñÇÝ Ñ³Ù³å³ï³ëË³Ý, áñáÝó ÏáÕÙ ¿ Ý³ Ñ³Ý¹Çë³ÝáõÙ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¹ Ýå³ï³ÏÇÝ Ñ³ëÝ»Éáõ Ñ³Ù³ñ Ûáõñ³ù³ÝãÛáõñ ÎáÕÙ Çñ ÑÝ³ñ³íáñáõÃÛáõÝÝ»ñÇÝ Ñ³Ù³å³ï³ëË³Ý.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) ëï»ÕÍáõÙ Ï³Ù ³Ùñ³åÝ¹áõÙ ¨ ýÇÝ³Ýë³íáñáõÙ ¿ ÍË³ËáïÇ ¹»Ù å³Ûù³ñÇ ³½·³ÛÇÝ Ñ³Ù³Ï³ñ·Ù³Ý Ù»Ë³ÝÇ½ÙÁ Ï³Ù Ñ³Ù³Ï³ñ·áÕ Ù³ñÙÇÝÝ»ñÁ, ¨ </w:t>
      </w:r>
    </w:p>
    <w:p>
      <w:pPr>
        <w:pStyle w:val="TextBody"/>
        <w:ind w:firstLine="720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µ) ÁÝ¹áõÝáõÙ ¨ Çñ³Ï³Ý³óÝáõÙ ¿ ³ñ¹ÛáõÝ³í»ï ûñ»Ýë¹ñ³Ï³Ý, ·áñÍ³¹Çñ, í³ñã³Ï³Ý ¨/Ï³Ù ³ÛÉ ÙÇçáóÝ»ñ ¨ Ñ³Ù³å³ï³ëË³Ý ¹»åù»ñáõÙ Ñ³Ù³·áñÍ³ÏóáõÙ ¿ ³ÛÉ ÎáÕÙ»ñÇ Ñ»ï ÍË³ËáïÇ û·ï³·áñÍÙ³Ý, ÝÇÏáïÇÝ³ÛÇÝ Ï³Ëí³ÍáõÃÛ³Ý ¨ ÍË³ËáïÇ ÍËÇ ³½¹»óáõÃÛ³Ý Ï³ÝËÙ³Ý ¨ Ýí³½»óÙ³Ý Ñ³Ù³å³ï³ëË³Ý ù³Õ³ù³Ï³ÝáõÃÛ³Ý Ùß³ÏÙ³Ý ·áñÍáõÙ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Ð³Ýñ³ÛÇÝ ³éáÕç³å³ÑáõÃÛ³Ý ÍË³ËáïÇ ¹»Ù å³Ûù³ñÇ Çñ ù³Õ³ù³Ï³ÝáõÃÛ³Ý Ùß³ÏÙ³Ý ¨ Çñ³Ï³Ý³óÙ³Ý ÁÝÃ³óùáõÙ ÎáÕÙ»ñÁ ·áñÍáõÙ »Ý ³ÛÝå»ë, áñ ³½·³ÛÇÝ ûñ»Ýë¹ñáõÃÛ³ÝÁ Ñ³Ù³å³ï³ëË³Ý å³ßïå³Ý»Ý Çñ»Ýó ù³Õ³ù³Ï³ÝáõÃÛáõÝÁ ÍË³ËáïÇ ³ñ¹ÛáõÝ³µ»ñáõÃÛ³Ý ³é¨ïñ³ÛÇÝ ¨ ³ÛÉ Ïáñåáñ³ïÇí ß³Ñ»ñÇó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ÎáÕÙ»ñÁ Ñ³Ù³·áñÍ³ÏóáõÙ »Ý ëáõÛÝ ÎáÝí»ÝóÇ³ÛÇ ¨ ³ñÓ³Ý³·ñáõÃÛáõÝÝ»ñÇ Çñ³Ï³Ý³óÙ³Ý ³é³ç³ñÏíáÕ ÙÇçáóÝ»ñÇ, ÁÝÃ³ó³Ï³ñ·»ñÇ ¨ Õ»Ï³í³ñ ëÏ½µáõÝùÝ»ñÇ Ùß³ÏÙ³Ý ·áñÍáõÙ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Ð³Ù³å³ï³ëË³Ý ¹»åù»ñáõÙ ÎáÕÙ»ñÁ Ñ³Ù³·áñÍ³ÏóáõÙ »Ý Çñ³í³ëáõ ÙÇç³½·³ÛÇÝ ¨ ï³ñ³Í³ßñç³Ý³ÛÇÝ ÙÇçÏ³é³í³ñ³Ï³Ý Ï³½Ù³Ï»ñåáõÃÛáõÝÝ»ñÇ ¨ ³ÛÉ Ù³ñÙÇÝÝ»ñÇ Ñ»ï ëáõÛÝ ÎáÝí»ÝóÇ³ÛÇ ¨ ³ñÓ³Ý³·ñáõÃÛáõÝÝ»ñÇ Ýå³ï³ÏÝ»ñÇÝ Ñ³ëÝ»Éáõ Ñ³Ù³ñ, áñáÝó ÏáÕÙ»ñ »Ý Ýñ³Ýù Ñ³Ý¹Çë³ÝáõÙ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6. ÎáÕÙ»ñÁ, Çñ»Ýó ïñ³Ù³¹ñáõÃÛ³Ý ï³Ï ·ïÝíáÕ ÙÇçáóÝ»ñÇ ¨ é»ëáõñëÝ»ñÇ ßñç³Ý³ÏÝ»ñáõÙ, Ñ³Ù³·áñÍ³ÏóáõÙ »Ý ýÇÝ³Ýë³Ï³Ý ÙÇçáóÝ»ñÇ ÙáµÇÉÇ½³óÙ³Ý Ýå³ï³Ïáí ýÇÝ³Ýë³íáñÙ³Ý »ñÏÏáÕÙ ¨ µ³½Ù³ÏáÕÙ Ù»Ë³ÝÇ½ÙÝ»ñÇ û·ÝáõÃÛ³Ùµ ëáõÛÝ ÎáÝí»ÝóÇ³ÛÇ ³ñ¹ÛáõÝ³í»ï Çñ³Ï³Ý³óÙ³Ý Ñ³Ù³ñ£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²ê III. ÌÊ²ÊàîÆ ä²Ð²Üæ²ðÎÆ Üì²¼ºòØ²Ü À ìºð²´ºðàÔ ØÆæàòÜºð</w:t>
      </w:r>
    </w:p>
    <w:p>
      <w:pPr>
        <w:pStyle w:val="TextBody"/>
        <w:jc w:val="lef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Ë³ËáïÇ å³Ñ³Ýç³ñÏÇ Ýí³½»óÙ³ÝÝ áõÕÕí³Í ·Ý³ÛÇÝ ¨ Ñ³ñÏ³ÛÇÝ ÙÇçáó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áÕÙ»ñÁ ÁÝ¹áõÝáõÙ »Ý, áñ ·Ý³ÛÇÝ ¨ Ñ³ñÏ³ÛÇÝ ÙÇçáóÝ»ñÁ µÝ³ÏãáõÃÛ³Ý ï³ñµ»ñ ËÙµ»ñÇ, Ñ³ïÏ³å»ë »ñÇï³ë³ñ¹áõÃÛ³Ý ßñç³ÝáõÙ ÍË³ËáïÇ û·ï³·áñÍÙ³Ý Ýí³½»óÙ³Ý ³ñ¹ÛáõÝ³í»ï ¨ Ï³ñ¨áñ ÙÇçáó »Ý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é³Ýó Ñ³ñÏ³ÛÇÝ ù³Õ³ù³Ï³ÝáõÃÛ³Ý Ùß³ÏÙ³Ý ¨ Ñ³ëï³ïÙ³Ý ÎáÕÙ»ñÇ ÇÝùÝÇßË³Ý Çñ³íáõÝùÁ Ë³Ëï»Éáõª Ûáõñ³ù³ÝãÛáõñ ÎáÕÙ å»ïù ¿ Ñ³ßíÇ ³éÝÇ ÍË³ËáïÇ ¹»Ù å³Ûù³ñÇÝ í»ñ³µ»ñáÕ ³éáÕç³å³ÑáõÃÛ³Ý µÝ³·³í³éáõÙ Çñ ³½·³ÛÇÝ Ýå³ï³ÏÝ»ñÁ ¨, Ñ³Ù³å³ï³ëË³Ý ¹»åù»ñáõÙ, Ó»éÝ³ñÏÇ Ï³Ù å³Ñå³ÝÇ ÙÇçáóÝ»ñ, áñáÝù Ï³ñáÕ »Ý Ý»ñ³é»É.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) ÍË³Ëáï³ÛÇÝ ³ñï³¹ñ³ï»ë³ÏÝ»ñÇ Ñ³Ý¹»å Ñ³ñÏ³ÛÇÝ ù³Õ³ù³Ï³ÝáõÃÛ³Ý, ¨ Ýå³ï³Ï³Ñ³ñÙ³ñáõÃÛ³Ý ¹»åùáõÙ, ·Ý³ÛÇÝ ù³Õ³ù³Ï³ÝáõÃÛ³Ý Çñ³Ï³Ý³óáõÙÁª ÍË³ËáïÇ û·ï³·áñÍÙ³Ý Ýí³½»óÙ³ÝÝ áõÕÕí³Í ³éáÕç³å³ÑáõÃÛ³Ý áÉáñïÇ Ýå³ï³ÏÝ»ñÇÝ Ñ³ëÝ»ÉáõÝ ³ç³Ïó»Éáõ Ñ³Ù³ñ, 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Ñ³Ù³å³ï³ëË³Ý ¹»åù»ñáõÙ, ÙÇç³½·³ÛÇÝ áõÕ¨áñáõÃÛáõÝÝ»ñ Çñ³Ï³Ý³óÝáÕ ³ÝÓ³Ýó Ñ³ñÏ»ñÇó ¨ ïáõñù»ñÇó ³½³ïí³Í ÍË³Ëáï³ÛÇÝ ³ñï³¹ñ³ï»ë³ÏÝ»ñÇ í³×³éùÇ, ¨/Ï³Ù ¹ñ³Ýó ÏáÕÙÇó ³Û¹ ³ñï³¹ñ³ï»ë³ÏÝ»ñÇ Ý»ñÙáõÍÙ³Ý ³ñ·»ÉáõÙÁ Ï³Ù ë³ÑÙ³Ý³÷³ÏáõÙÁ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áÕÙ»ñÁ 21-ñ¹ Ñá¹í³ÍÇÝ Ñ³Ù³å³ï³ëË³Ý ÎáÕÙ»ñÇ Ñ³Ù³ÅáÕáíÇÝ áõÕÕí³Í Çñ»Ýó å³ñµ»ñ³Ï³Ý ½»ÏáõÛóÝ»ñáõÙ Ý»ñÏ³Û³óÝáõÙ »Ý ï»Õ»Ï³ïíáõÃÛáõÝ ÍË³Ëáï³ÛÇÝ ³ñï³¹ñ³ï»ë³ÏÝ»ñÇ Ñ³ñÏÙ³Ý ¹ñáõÛù³ã³÷»ñÇ ¨ ÍË³ËáïÇ û·ï³·áñÍÙ³Ý ÙÇïáõÙÝ»ñÇ Ù³ëÇÝ£</w:t>
      </w:r>
    </w:p>
    <w:p>
      <w:pPr>
        <w:pStyle w:val="TextBody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  <w:i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Ë³ËáïÇ å³Ñ³Ýç³ñÏÇ Ýí³½»óÙ³Ý áã ·Ý³ÛÇÝ ÙÇçáóÝ»ñ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ÕÙ»ñÁ ÁÝ¹áõÝáõÙ »Ý, áñ Ñ³Ù³ÏáÕÙ³ÝÇ áã ·Ý³ÛÇÝ ÙÇçáóÝ»ñÁ Ñ³Ý¹Çë³ÝáõÙ »Ý ÍË³ËáïÇ û·ï³·áñÍÙ³Ý Ýí³½»óÙ³Ý ³ñ¹ÛáõÝ³í»ï ¨ Ï³ñ¨áñ ÙÇçáó£ Úáõñ³ù³ÝãÛáõñ ÎáÕÙ ÁÝ¹áõÝáõÙ ¨ Çñ³Ï³Ý³óÝáõÙ ¿ Áëï ³ÛÝ ³ñ¹ÛáõÝ³í»ï ûñ»Ýë¹ñ³Ï³Ý, ·áñÍ³¹Çñ, í³ñã³Ï³Ý Ï³Ù ³ÛÉ ÙÇçáóÝ»ñ, áñáÝù ³ÝÑñ³Å»ßï »Ý 8-13-ñ¹ Ñá¹í³ÍÝ»ñáí Ý³Ë³ï»ëí³Í Çñ»Ýó å³ñï³íáñáõÃÛáõÝÝ»ñÇ Ï³ï³ñÙ³Ý Ñ³Ù³ñ ¨ Ñ³Ù³å³ï³ëË³Ý ¹»åù»ñáõÙ Ñ³Ù³·áñÍ³ÏóáõÙ ¿ ³ÛÉ ÎáÕÙ»ñÇ Ñ»ï ³ÝÙÇç³å»ë Ï³Ù Çñ³í³ëáõ ÙÇç³½·³ÛÇÝ Ù³ñÙÇÝÝ»ñÇ ÙÇçáóáí ³Û¹ å³ñï³íáñáõÃÛáõÝÝ»ñÇ Çñ³Ï³Ý³óÙ³Ý Ýå³ï³Ïáí£ ÎáÕÙ»ñÇ Ñ³Ù³ÅáÕáíÁ ³é³ç³ñÏáõÙ ¿ Ñ³Ù³å³ï³ëË³Ý Õ»Ï³í³ñ ëÏ½µáõÝùÝ»ñ ³Û¹ Ñá¹í³ÍÝ»ñÇ ¹ñáõÛÃÝ»ñÇ Çñ³Ï³Ý³óÙ³Ý Ñ³Ù³ñ£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ä³ßïå³ÝáõÃÛáõÝ ÍË³ËáïÇ ÍËÇ ³½¹»óáõÃÛáõÝÇó </w:t>
      </w:r>
    </w:p>
    <w:p>
      <w:pPr>
        <w:pStyle w:val="TextBody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1. ÎáÕÙ»ñÁ ÁÝ¹áõÝáõÙ »Ý, áñ ·Çï³Ï³Ý ïíÛ³ÉÝ»ñÁ ÙÇ³Ýß³Ý³Ï Ñ³ëï³ïáõÙ »Ý, áñ ÍË³ËáïÇ ÍËÇ ³½¹»óáõÃÛáõÝÁ Ù³Ñí³Ý, ÑÇí³Ý¹áõÃÛáõÝÝ»ñÇ ¨ Ñ³ßÙ³Ý¹³ÙáõÃÛ³Ý å³ï×³é ¿£</w:t>
      </w:r>
    </w:p>
    <w:p>
      <w:pPr>
        <w:pStyle w:val="TextBody"/>
        <w:ind w:firstLine="720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2. Úáõñ³ù³ÝãÛáõñ ÎáÕÙ ³½·³ÛÇÝ ûñ»Ýë¹ñáõÃÛ³Ùµ ë³ÑÙ³Ýí³Í ³éÏ³ ³½·³ÛÇÝ Çñ³í³½áñáõÃÛ³Ý áÉáñïÝ»ñáõÙ ÁÝ¹áõÝáõÙ ¨ Çñ³Ï³Ý³óÝáõÙ ¿ ¨ Çñ³í³½áñáõÃÛ³Ý ³ÛÉ Ù³Ï³ñ¹³ÏÝ»ñáõÙ ³ÏïÇíáñ»Ý ³ç³ÏóáõÙ ¿ ³ñ¹ÛáõÝ³í»ï ûñ»Ýë¹ñ³Ï³Ý, ·áñÍ³¹Çñ, í³ñã³Ï³Ý ¨/Ï³Ù ³ÛÉ ÙÇçáóÝ»ñÇ ÁÝ¹áõÝÙ³ÝÁ ¨ Çñ³Ï³Ý³óÙ³ÝÁ, áñáÝù ³å³ÑáíáõÙ »Ý ÍË³ËáïÇ ÍËÇ ³½¹»óáõÃÛáõÝÇó å³ßïå³ÝáõÃÛáõÝÝ ³ßË³ï³Ýù³ÛÇÝ ï»Õ»ñáõÙ ßÇÝáõÃÛáõÝÝ»ñÇ Ý»ñëáõÙ, Ñ³ë³ñ³Ï³Ï³Ý ïñ³ÝëåáñïáõÙ, ÷³Ï Ñ³ë³ñ³Ï³Ï³Ý í³Ûñ»ñáõÙ ¨ Ñ³Ù³å³ï³ëË³Ý ¹»åù»ñáõÙ ³ÛÉ Ñ³ë³ñ³Ï³Ï³Ý í³Ûñ»ñáõÙ£</w:t>
      </w:r>
    </w:p>
    <w:p>
      <w:pPr>
        <w:pStyle w:val="TextBody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Ë³Ëáï³ÛÇÝ ³ñï³¹ñ³ï»ë³ÏÝ»ñÇ µ³Õ³¹ñáõÃÛ³Ý Ï³ñ·³íáñáõÙ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ÕÙ»ñÇ Ñ³Ù³ÅáÕáíÁ ÙÇç³½·³ÛÇÝ Çñ³í³ëáõ Ù³ñÙÇÝÝ»ñÇ ËáñÑñ¹³Ïó»Éáí ³é³ç³ñÏáõÙ ¿ ÍË³Ëáï³ÛÇÝ ³ñï³¹ñ³ï»ë³ÏÝ»ñÇ µ³Õ³¹ñáõÃÛ³Ý ¨ ¹ñ³ÝóÇó ³ñï³½³ïíáÕ ÝÛáõÃ»ñÇ ÷áñÓ³ùÝÝáõÃÛ³Ý ¨ ã³÷Ù³Ý, ÇÝãå»ë Ý³¨ ³Û¹ µ³Õ³¹ñáõÃÛ³Ý ¨ ³ñï³½³ïíáÕ ÝÛáõÃ»ñÇ Ï³ñ·³íáñÙ³Ý Õ»Ï³í³ñ ëÏ½µáõÝùÝ»ñ£ Úáõñ³ù³ÝãÛáõñ ÎáÕÙ ³½·³ÛÇÝ Çñ³í³ëáõ Ù³ñÙÇÝÝ»ñÇ ÏáÕÙÇó Ñ³í³ÝáõÃÛáõÝ ëï³ó³Í ¹»åù»ñáõÙ ÁÝ¹áõÝáõÙ ¨ Çñ³Ï³Ý³óÝáõÙ ¿ ³ñ¹ÛáõÝ³í»ï ûñ»Ýë¹ñ³Ï³Ý, ·áñÍ³¹Çñ, í³ñã³Ï³Ý Ï³Ù ³ÛÉ ÙÇçáóÝ»ñ ³Û¹åÇëÇ ÷áñÓ³ùÝÝáõÃÛ³Ý ¨ ã³÷Ù³Ý, ÇÝãå»ë Ý³¨ Ï³ñ·³íáñÙ³Ý í»ñ³µ»ñÛ³É£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Ë³Ëáï³ÛÇÝ ³ñï³¹ñ³ï»ë³ÏÝ»ñÇ µ³Õ³¹ñáõÃÛ³Ý Ññ³å³ñ³Ï³ÛÝ³óÙ³Ý Ï³ñ·³íáñáõÙ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Úáõñ³ù³ÝãÛáõñ ÎáÕÙ Çñ ³½·³ÛÇÝ ûñ»Ýë¹ñáõÃÛ³ÝÁ Ñ³Ù³å³ï³ëË³Ý Ó»éÝ³ñÏáõÙ ¨ Çñ³Ï³Ý³óÝáõÙ ¿ ³ñ¹ÛáõÝ³í»ï ûñ»Ýë¹ñ³Ï³Ý, ·áñÍ³¹Çñ, í³ñã³Ï³Ý Ï³Ù ³ÛÉ ÙÇçáóÝ»ñ, áñáÝù ÍË³Ëáï³ÛÇÝ ³ñï³¹ñ³ï»ë³ÏÝ»ñ ³ñï³¹ñáÕÝ»ñÇó ¨ Ý»ñÙáõÍáÕÝ»ñÇó å³Ñ³ÝçáõÙ »Ý Ï³é³í³ñ³Ï³Ý Ù³ñÙÇÝÝ»ñÇÝ ï»Õ»Ï³ïíáõÃÛáõÝ ïñ³Ù³¹ñ»É ÍË³Ëáï³ÛÇÝ ³ñï³¹ñ³ï»ë³ÏÝ»ñÇ ¨ ¹ñ³ÝóÇó ³ñï³½³ïíáÕ ÝÛáõÃ»ñÇ µ³Õ³¹ñáõÃÛ³Ý Ù³ëÇÝ£ ´³óÇ ¹ñ³ÝÇó, Ûáõñ³ù³ÝãÛáõñ ÎáÕÙ Ó»éÝ³ñÏáõÙ ¨ Çñ³Ï³Ý³óÝáõÙ ¿ ÍË³Ëáï³ÛÇÝ ³ñï³¹ñ³ï»ë³ÏÝ»ñÇ ÃáõÝ³íáñ µ³Õ³¹ñÇãÝ»ñÇ ¨ ³ÛÝ ÝÛáõÃ»ñÇ Ù³ëÇÝ Ñ³ÝñáõÃÛ³ÝÁ Çñ³½»Ï»Éáõ ³ñ¹ÛáõÝ³í»ï ÙÇçáóÝ»ñ, áñáÝù Ï³ñáÕ »Ý ³ñï³½³ïí»É£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Ë³Ëáï³ÛÇÝ ³ñï³¹ñ³ï»ë³ÏÝ»ñÇ ÷³Ã»Ã³íáñáõÙ ¨ åÇï³Ï³íáñáõÙ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Úáõñ³ù³ÝãÛáõñ ÎáÕÙ Çñ Ñ³Ù³ñ  ëáõÛÝ ÎáÝí»ÝóÇ³ÛÇ áõÅÇ Ù»ç ÙïÝ»Éáõ å³ÑÇó »ñ»ù ï³ñí³ ÁÝÃ³óùáõÙ Çñ ³½·³ÛÇÝ ûñ»Ýë¹ñáõÃÛ³ÝÁ Ñ³Ù³å³ï³ëË³Ý ³ñ¹ÛáõÝ³í»ï ÙÇçáóÝ»ñ ¿ Ó»éÝ³ñÏáõÙ ¨ Çñ³Ï³Ý³óÝáõÙ, áñå»ë½Ç.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</w:t>
      </w:r>
      <w:r>
        <w:rPr>
          <w:rFonts w:cs="Times Armenian" w:ascii="Times Armenian" w:hAnsi="Times Armenian"/>
          <w:sz w:val="22"/>
          <w:szCs w:val="22"/>
        </w:rPr>
        <w:t xml:space="preserve">³) ÍË³Ëáï³ÛÇÝ ³ñï³¹ñ³ï»ë³ÏÝ»ñÇ ÷³Ã»Ã³íáñáõÙÁ ¨ åÇï³Ï³íáñáõÙÁ ãËÃ³Ý»Ý ÍË³Ëáï³ÛÇÝ ³ñï³¹ñ³ï»ë³ÏÇ í³×³éùÁ ó³ÝÏ³ó³Í Ï»ÕÍ` ÙáÉáñ»óÝáÕ, Ë³µ»áõÃÛ³Ý Ï³Ù ÍË³ËáïÇ ³ñï³¹ñ³ï»ë³ÏÇ µÝáõÃ³·ñÇ, ³éáÕçáõÃÛ³Ý ÝÏ³ïÙ³Ùµ ³½¹»óáõÃÛ³Ý, íï³Ý·Ý»ñÇ Ï³Ù ³ñï³½³ïíáÕ ÝÛáõÃ»ñÇ, Ý»ñ³éÛ³É` ó³ÝÏ³ó³Í ï»ñÙÇÝÁ, ÝÏ³ñ³·ñáõÃÛáõÝÁ, ³é¨ïñ³ÛÇÝ åÇï³ÏÁ, ëÇÙíáÉÇÏ Ï³Ù ó³ÝÏ³ó³Í ³ÛÉ Ýß³ÝÁ) Ù³ëÇÝ ëË³É ïå³íáñáõÃÛáõÝ ¿ ëï»ÕÍáÕ ×³Ý³å³ñÑáí, áñáÝù áõÕÕ³ÏÇ Ï³Ù ³ÝáõÕÕ³ÏÇ Ï»ÕÍ ïå³íáñáõÃÛáõÝ »Ý ëï»ÕÍáõÙ Ýñ³ Ù³ëÇÝ, áñ áñáß³ÏÇ ÍË³Ëáï³ÛÇÝ ³ñï³¹ñ³ï»ë³Ï ³ÛÉ ÍË³Ëáï³ÛÇÝ ³ñï³¹ñ³ï»ë³ÏÝ»ñÇó å³Ï³ë íÝ³ë³Ï³ñ ¿£ ¸ñ³Ýù Ï³ñáÕ »Ý å³ñáõÝ³Ï»É ³ÛÝåÇëÇ ï»ñÙÇÝÝ»ñ, ÇÝãåÇëÇù »Ý` §Ë»Å»ñÇ ó³Íñ å³ñáõÝ³ÏáõÃÛ³Ùµ¦, §Ã»Ã¨¦, §ß³ï Ã»Ã¨¦ Ï³Ù §÷³÷áõÏ¦, ¨ </w:t>
      </w:r>
    </w:p>
    <w:p>
      <w:pPr>
        <w:pStyle w:val="TextBody"/>
        <w:ind w:firstLine="284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</w:t>
      </w:r>
      <w:r>
        <w:rPr>
          <w:rFonts w:cs="Times Armenian" w:ascii="Times Armenian" w:hAnsi="Times Armenian"/>
          <w:sz w:val="22"/>
          <w:szCs w:val="22"/>
        </w:rPr>
        <w:t>µ) ÍË³Ëáï³ÛÇÝ ³ñï³¹ñ³ï»ë³ÏÝ»ñÇ Ûáõñ³ù³ÝãÛáõñ ïáõ÷Ç, ÷³Ã»ÃÇ, ó³ÝÏ³ó³Í ³ñï³ùÇÝ ÷³Ã»Ã³íáñÙ³Ý ¨ ³Û¹ ³ñï³¹ñ³ï»ë³ÏÝ»ñÇ åÇï³ÏÇ íñ³ ÝáõÛÝå»ë Ýßí³Í ÉÇÝ»Ý Ý³Ë³½·áõß³óáõÙÝ»ñ ³éáÕçáõÃÛ³Ý Ñ³Ù³ñ íÝ³ë³Ï³ñ ÉÇÝ»Éáõ Ù³ëÇÝ, ÝÏ³ñ³·ñ»Ý ÍË³ËáïÇ û·ï³·áñÍÙ³Ý ù³Ûù³ÛÇã Ñ»ï¨³ÝùÝ»ñÁ ¨ ½»ï»Õí»Ý ³ÛÉ Ñ³Ù³å³ï³ëË³Ý ï»Õ»ÏáõÃÛáõÝÝ»ñ£ ²Û¹ Ý³Ë³½·áõß³óáõÙÝ»ñÁ ¨ ï»Õ»ÏáõÃÛáõÝÝ»ñÁ.</w:t>
      </w:r>
    </w:p>
    <w:p>
      <w:pPr>
        <w:pStyle w:val="TextBody"/>
        <w:ind w:firstLine="284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</w:t>
      </w:r>
      <w:r>
        <w:rPr>
          <w:rFonts w:cs="Times Armenian" w:ascii="Times Armenian" w:hAnsi="Times Armenian"/>
          <w:sz w:val="22"/>
          <w:szCs w:val="22"/>
        </w:rPr>
        <w:t>i) Ñ³ëï³ïíáõÙ »Ý ³½·³ÛÇÝ Çñ³í³ëáõ Ù³ñÙÇÝÝ»ñÇ ÏáÕÙÇó,</w:t>
      </w:r>
    </w:p>
    <w:p>
      <w:pPr>
        <w:pStyle w:val="TextBody"/>
        <w:ind w:firstLine="284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</w:t>
      </w:r>
      <w:r>
        <w:rPr>
          <w:rFonts w:cs="Times Armenian" w:ascii="Times Armenian" w:hAnsi="Times Armenian"/>
          <w:sz w:val="22"/>
          <w:szCs w:val="22"/>
        </w:rPr>
        <w:t>ii) å³ñµ»ñ³µ³ñ ÷á÷áËíáõÙ »Ý,</w:t>
      </w:r>
    </w:p>
    <w:p>
      <w:pPr>
        <w:pStyle w:val="TextBody"/>
        <w:ind w:firstLine="284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</w:t>
      </w:r>
      <w:r>
        <w:rPr>
          <w:rFonts w:cs="Times Armenian" w:ascii="Times Armenian" w:hAnsi="Times Armenian"/>
          <w:sz w:val="22"/>
          <w:szCs w:val="22"/>
        </w:rPr>
        <w:t>iii) Ëáßáñ, å³ñ½áñáß, ï»ë³Ý»ÉÇ ¨ Ñ»ßï ÁÝÃ»éÝ»ÉÇ »Ý,</w:t>
      </w:r>
    </w:p>
    <w:p>
      <w:pPr>
        <w:pStyle w:val="TextBody"/>
        <w:ind w:firstLine="284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</w:t>
      </w:r>
      <w:r>
        <w:rPr>
          <w:rFonts w:cs="Times Armenian" w:ascii="Times Armenian" w:hAnsi="Times Armenian"/>
          <w:sz w:val="22"/>
          <w:szCs w:val="22"/>
        </w:rPr>
        <w:t>iv) ·ñ³íáõÙ »Ý ÑÇÙÝ³Ï³Ý åÇï³Ï³íáñí³Í Ù³Ï»ñ»ëÇ 50%-Á Ï³Ù ³í»ÉÇ, µ³Ûó áã ÙÇ ¹»åùáõÙ ÑÇÙÝ³Ï³Ý åÇï³Ï³íáñí³Í Ù³Ï»ñ»ëÇ 30%-Çó áã å³Ï³ë,</w:t>
      </w:r>
    </w:p>
    <w:p>
      <w:pPr>
        <w:pStyle w:val="TextBody"/>
        <w:ind w:firstLine="284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 </w:t>
      </w:r>
      <w:r>
        <w:rPr>
          <w:rFonts w:cs="Times Armenian" w:ascii="Times Armenian" w:hAnsi="Times Armenian"/>
          <w:sz w:val="22"/>
          <w:szCs w:val="22"/>
        </w:rPr>
        <w:t>v) Ï³ñáÕ »Ý Ï³ï³ñí³Í ÉÇÝ»É ÝÏ³ñÝ»ñÇ Ï³Ù å³ïÏ»ñ³·ÇñÝ»ñÇ Ó¨áí, Ï³Ù å³ñáõÝ³Ï»É ¹ñ³Ýù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ÌË³Ëáï³ÛÇÝ ³ñï³¹ñ³ï»ë³ÏÝ»ñÇ Ûáõñ³ù³ÝãÛáõñ ïáõ÷Ç, ÷³Ã»ÃÇ,  ó³ÝÏ³ó³Í ³ñï³ùÇÝ ÷³Ã»ÃÇ ¨ åÇï³ÏÇ íñ³, Ç ÉñáõÙÝ ³ÛÝ Ý³Ë³½·áõß³óáõÙÝ»ñÇ, áñáÝù Ý³Ë³ï»ëí³Í »Ý ëáõÛÝ Ñá¹í³ÍÇ 1-ÇÝ Ï»ïÇ §µ¦ »ÝÃ³Ï»ïáõÙ, å»ïù ¿ ½»ï»ÕíÇ ï»Õ»Ï³ïíáõÃÛáõÝ ÍË³Ëáï³ÛÇÝ ³ñï³¹ñ³ï»ë³ÏÝ»ñÇ Ñ³Ù³å³ï³ëË³Ý µ³Õ³¹ñÇãÝ»ñÇ ¨ ¹ñ³ÝóÇó ³ñï³½³ïíáÕ ÝÛáõÃ»ñÇ Ù³ëÇÝ, ÇÝãå»ë ë³ÑÙ³Ýí³Í ¿ ³½·³ÛÇÝ Ù³ñÙÇÝÝ»ñÇ ÏáÕÙÇó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Úáõñ³ù³ÝãÛáõñ ÎáÕÙ å³Ñ³ÝçáõÙ ¿, áñ ëáõÛÝ Ñá¹í³ÍÇ 1-ÇÝ Ï»ïÇ §µ¦ »ÝÃ³Ï»ïáõÙ ¨ 2-ñ¹ Ï»ïáõÙ Ýßí³Í Ý³Ë³½·áõß³óáõÙÝ»ñÁ ¨ ³ÛÉ ï»ùëï³ÛÇÝ ï»Õ»Ï³ïíáõÃÛáõÝÁ, ï»Õ ·ïÝ»Ý ÍË³Ëáï³ÛÇÝ ³ñï³¹ñ³ï»ë³ÏÇ Ûáõñ³ù³ÝãÛáõñ ïáõ÷Ç, ÷³Ã»ÃÇ, ó³ÝÏ³ó³Í ³ñï³ùÇÝ ÷³Ã»ÃÇ ¨ ³Û¹ ³ñï³¹ñ³ï»ë³ÏÝ»ñÇ åÇï³ÏÇ íñ³ª ³Û¹ ÎáÕÙÇ ÑÇÙÝ³Ï³Ý É»½íáí Ï³Ù ÑÇÙÝ³Ï³Ý É»½áõÝ»ñáí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êáõÛÝ Ñá¹í³ÍÇ Ýå³ï³ÏÝ»ñáí §³ñï³ùÇÝ ÷³Ã»Ã³íáñáõÙ ¨ åÇï³Ï³íáñáõÙ¦ ï»ñÙÇÝÁ ÏÇñ³é»ÉÇ ¿ ÍË³Ëáï³ÛÇÝ ³ñï³¹ñ³ï»ë³ÏÝ»ñÇ í»ñ³µ»ñÛ³Éª ïíÛ³É ³ñï³¹ñ³ï»ë³ÏÇ Ù»Í³Í³Ë í³×³éùáõÙ û·ï³·áñÍíáÕ Ûáõñ³ù³ÝãÛáõñ ÷³Ã»ÃÇ ¨ åÇï³ÏÇ ÝÏ³ïÙ³Ùµ£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Èáõë³íáñáõÙ, ï»Õ»Ï³ïíáõÃÛ³Ý ÷áË³ÝóáõÙ, µÝ³ÏãáõÃÛ³Ý Ý³Ë³å³ïñ³ëïáõÙ ¨ Çñ³½»ÏáõÙ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Úáõñ³ù³ÝãÛáõñ ÎáÕÙ å³Ñå³ÝáõÙ ¨ ³Ùñ³åÝ¹áõÙ ¿ µÝ³ÏãáõÃÛ³Ý` ÍË³ËáïÇ ¹»Ù å³Ûù³ñÇ Ñ³ñó»ñÇ Ù³ëÇÝ Çñ³½»Ï»Éáõ Ñ³Ù³Ï³ñ·Á, Ñ³Ù³å³ï³ëË³Ý ¹»åù»ñáõÙ û·ï³·áñÍ»Éáí ï»Õ»Ï³ïíáõÃÛ³Ý ÷áË³ÝóÙ³Ý ³éÏ³ µáÉáñ ÙÇçáóÝ»ñÁ£ ²Û¹ Ýå³ï³ÏÝ»ñáí Ûáõñ³ù³ÝãÛáõñ ÎáÕÙ Ý³Ë³Ó»éÝáõÙ ¨ Çñ³Ï³Ý³óÝáõÙ ¿ ³ñ¹ÛáõÝ³í»ï ûñ»Ýë¹ñ³Ï³Ý, ·áñÍ³¹Çñ, í³ñã³Ï³Ý Ï³Ù ³ÛÉ ÙÇçáóÝ»ñ, áñáÝù áõÕÕí³Í »Ý ³ç³Ïó»Éáõ.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ÍË³ËáïÇ û·ï³·áñÍÙ³Ý ¨ ÍË³ËáïÇ ÍËÇ ³½¹»óáõÃÛ³Ý (Ý»ñ³éÛ³É` ëáíáñáõÃÛáõÝÁ) ³éáÕçáõÃÛ³Ý Ñ³Ù³ñ íï³Ý·Ý»ñÇ Ù³ëÇÝ µÝ³ÏãáõÃÛ³Ý Éáõë³íáñÙ³Ý ¨ Çñ³½»ÏÙ³Ý ³ñ¹ÛáõÝ³í»ï ¨ Ñ³Ù³ÏáÕÙ³ÝÇ Íñ³·ñ»ñÇ Ù³ïã»ÉÇáõÃÛ³ÝÁ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ÍË³ËáïÇ û·ï³·áñÍÙ³Ý ¨ ÍË³ËáïÇ ÍËÇ ³½¹»óáõÃÛ³Ý` ³éáÕçáõÃÛ³Ý Ñ³Ù³ñ íï³Ý·Ý»ñÇ Ù³ëÇÝ, ÇÝãå»ë Ý³¨ ÍË³ËáïÇ û·ï³·áñÍáõÙÁ ¹³¹³ñ»óÝ»Éáõ ¨ ÍË³Ëáï ãû·ï³·áñÍ»Éáõ ¹»åùáõÙ ³åñ»É³Ï»ñåÇ ³é³í»ÉáõÃÛáõÝÝ»ñÇ Ù³ëÇÝ µÝ³ÏãáõÃÛ³Ý Çñ³½»ÏÙ³ÝÁ, ÇÝãå»ë Ýßí³Í ¿ 14-ñ¹ Ñá¹í³ÍÇ 2-ñ¹ Ï»ïáõÙ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µÝ³ÏãáõÃÛ³Ý, ³½·³ÛÇÝ ûñ»Ýë¹ñáõÃÛ³Ý Ñ³Ù³å³ï³ëË³Ý, ÍË³ËáïÇ ³ñ¹ÛáõÝ³µ»ñáõÃÛ³Ý Ù³ëÇÝ µ³½Ù³µÝáõÛÃ ³ÛÝ ï»Õ»Ï³ïíáõÃÛ³Ý Ù³ïã»ÉÇáõÃÛ³ÝÁ, áñÝ ³éÝãíáõÙ ¿ ëáõÛÝ ÎáÝí»ÝóÇ³ÛÇ Ýå³ï³ÏÇÝ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ÍË³ËáïÇ ¹»Ù å³Ûù³ñÇ ³ñ¹ÛáõÝ³í»ï ¨ Ý³Ë³å³ïñ³ëï³Ï³Ý Ñ³Ù³å³ï³ëË³Ý Ï³Ù Çñ»½³ÏáõÃÛ³Ý ¨ ÏñÃáõÃÛ³Ý µ³ñÓñ³óÙ³Ý ³ÛÝåÇëÇ Íñ³·ñ»ñÇÝ, áñáÝù Ý³Ë³ï»ëí³Í »Ý ³éáÕç³å³ÑáõÃÛ³Ý áÉáñïÇ, Ñ³Ù³ÛÝù»ñÇ, ëáóÇ³É³Ï³Ý áÉáñïÇ, ½³Ý·í³Í³ÛÇÝ Éñ³ïí³ÙÇçáóÝ»ñÇ ³ßË³ïáÕÝ»ñÇ, ¹³ë³í³Ý¹áÕÝ»ñÇ, áñáßáõÙ Ï³Û³óÝáÕ ³ÝÓ³Ýó, Õ»Ï³í³ñÝ»ñÇ ¨ ³ÛÉ Ñ³Ù³å³ï³ëË³Ý ³ÝÓ³Ýó Ñ³Ù³ñ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») ÍË³ËáïÇ ³ñ¹ÛáõÝ³µ»ñáõÃÛ³Ý Ñ»ï ³éÝãáõÃÛáõÝ ãáõÝ»óáÕ å»ï³Ï³Ý ¨ Ù³ëÝ³íáñ ÑÇÙÝ³ñÏáõÃÛáõÝÝ»ñÇ ¨ áã Ï³é³í³ñ³Ï³Ý Ï³½Ù³Ï»ñåáõÃÛáõÝÝ»ñÇ Çñ³½»ÏÙ³ÝÁ ¨ Ù³ëÝ³ÏóáõÃÛ³ÝÁ ÍË³ËáïÇ ¹»Ù å³Ûù³ñÇ áÉáñïáõÙ ÙÇçÏ³éáõÛó³ÛÇÝ Íñ³·ñ»ñÇ ¨ é³½Ù³í³ñáõÃÛáõÝÝ»ñÇ Ùß³ÏÙ³Ý ¨ Çñ³Ï³Ý³óÙ³Ý ·áñÍáõÙ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½) µÝ³ÏãáõÃÛ³Ý Çñ³½»ÏÙ³ÝÁ ¨ ÍË³ËáïÇ ³ñï³¹ñÙ³Ý ¨ û·ï³·áñÍÙ³Ý Ù³ñ¹Ï³Ýó ³éáÕçáõÃÛ³Ý Ñ³Ù³ñ µ³ó³ë³Ï³Ý Ñ»ï¨³ÝùÝ»ñÇ, ÇÝãå»ë Ý³¨ Ýñ³ ïÝï»ë³Ï³Ý ¨ µÝ³å³Ñå³Ý³Ï³Ý µ³ó³ë³Ï³Ý Ñ»ï¨³ÝùÝ»ñÇ Ù³ëÇÝ ï»Õ»Ï³ïíáõÃÛ³Ý Ù³ïã»ÉÇáõÃÛ³ÝÁ£</w:t>
      </w:r>
    </w:p>
    <w:p>
      <w:pPr>
        <w:pStyle w:val="TextBody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  <w:i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Ë³ËáïÇ ³ñï³¹ñ³ï»ë³ÏÝ»ñÇ ·áí³½¹, í³×³éùÇ ËÃ³ÝáõÙ ¨ Ñáí³Ý³íáñáõÃÛáõÝ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i/>
          <w:sz w:val="22"/>
          <w:szCs w:val="22"/>
          <w:lang w:val="en-US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1. ÎáÕÙ»ñÁ ÁÝ¹áõÝáõÙ »Ý, áñ ·áí³½¹Ç, í³×³éùÇ ËÃ³ÝÙ³Ý ¨ Ñáí³Ý³íáñáõÃÛ³Ý ÉÇ³Ï³ï³ñ ³ñ·»ÉáõÙÁ ÏÑ³Ý·»óÝÇ ÍË³Ëáï³ÛÇÝ ³ñï³¹ñ³ï»ë³ÏÝ»ñÇ û·ï³·áñÍÙ³Ý Ýí³½»óÙ³ÝÁ£ 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Úáõñ³ù³ÝãÛáõñ ÎáÕÙ Çñ ë³ÑÙ³Ý³¹ñáõÃÛ³ÝÝ Ï³Ù ë³ÑÙ³Ý³¹ñ³Ï³Ý ëÏ½µáõÝùÝ»ñÇÝ Ñ³Ù³å³ï³ëË³Ý ³ÙµáÕçáõÃÛ³Ùµ ³ñ·»ÉáõÙ ¿ ÍË³Ëáï³ÛÇÝ ³ñï³¹ñ³ï»ë³ÏÝ»ñÇ ·áí³½¹Á, í³×³éùÇ ËÃ³ÝáõÙÁ ¨ Ñáí³Ý³íáñáõÃÛáõÝÁ£ Üßí³Í ³ñ·»ÉáõÙÁ, Ñ³ßíÇ ³éÝ»Éáí í»ñáÑÇßÛ³É ÎáÕÙÇ Çñ³í³Ï³Ý å³ÛÙ³ÝÝ»ñÇ å³Ñå³ÝáõÙÁ ¨ ï»ËÝÇÏ³Ï³Ý ÙÇçáóÝ»ñÇ ³éÏ³ÛáõÃÛáõÝÁ, ³Û¹ ÎáÕÙÇ ï³ñ³ÍùÇó ³Ý¹ñë³ÑÙ³Ý³ÛÇÝ ·áí³½¹Ç, í³×³éùÇ ËÃ³ÝÙ³Ý ¨ Ñáí³Ý³íáñáõÃÛ³Ý ÉÇ³Ï³ï³ñ ³ñ·»ÉáõÙÁ: ²Û¹ Ï³å³ÏóáõÃÛ³Ùµ Ûáõñ³ù³ÝãÛáõñ ÎáÕÙ Çñ Ñ³Ù³ñ ÎáÝí»ÝóÇ³ÛÇ áõÅÇ Ù»ç ÙïÝ»Éáõó ÑÇÝ· ï³ñí³ ÁÝÃ³óùáõÙ Ñ³Ù³å³ï³ëË³Ý ûñ»Ýë¹ñ³Ï³Ý, ·áñÍ³¹Çñ, í³ñã³Ï³Ý ¨/Ï³Ù ³ÛÉ ÙÇçáóÝ»ñ ¿ Ó»éÝ³ñÏáõÙ ¨ Ý»ñÏ³Û³óÝáõÙ ¿ Ñ³Ù³å³ï³ëË³Ý ½»ÏáõÛóÝ»ñ 21-ñ¹ Ñá¹í³ÍÇÝ Ñ³Ù³å³ï³ëË³Ý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²ÛÝ ÎáÕÙÁ, áñÁ Çñ ë³ÑÙ³Ý³¹ñáõÃÛ³Ý Ï³Ù ë³ÑÙ³Ý³¹ñ³Ï³Ý ëÏ½µáõÝùÝ»ñÇ Ñ³Ù³Ó³ÛÝ ÑÝ³ñ³íáñáõÃÛáõÝ ãáõÝÇ ÉÇ³Ï³ï³ñ ³ñ·»ÉáõÙ ÙïóÝ»Éáõ, ÏÇñ³éáõÙ ¿ ÍË³Ëáï³ÛÇÝ ³ñï³¹ñ³ï»ë³ÏÝ»ñÇ áÕç ·áí³½¹Ç, í³×³éùÇ ËÃ³ÝÙ³Ý ¨ Ñáí³Ý³íáñáõÃÛ³Ý ë³ÑÙ³Ý³÷³ÏáõÙÝ»ñ£ ¸³ Ý»ñ³éáõÙ  ¿, Ñ³ßíÇ ³éÝ»Éáí í»ñáÑÇßÛ³É ÎáÕÙÇ Çñ³í³Ï³Ý å³ÛÙ³ÝÝ»ñÇ å³Ñå³ÝáõÙÁ ¨ ï»ËÝÇÏ³Ï³Ý ÙÇçáóÝ»ñÇ ³éÏ³ÛáõÃÛáõÝÁ, Çñ ï³ñ³ÍùÇó Í³·áÕ ¨ ³Ý¹ñë³ÑÙ³Ý³ÛÇÝ Ý»ñ·áñÍáõÃÛáõÝ áõÝ»óáÕ ·áí³½¹Ç, í³×³éùÇ ËÃ³ÝÙ³Ý ¨ Ñáí³Ý³íáñáõÃÛ³Ý ë³ÑÙ³Ý³÷³ÏáõÙÝ»ñ Ï³Ù ÉÇ³Ï³ï³ñ ³ñ·»Éù: ²Û¹ Ï³å³ÏóáõÃÛ³Ùµ Ûáõñ³ù³ÝãÛáõñ ÎáÕÙ Ó»éÝ³ñÏáõÙ ¿ Ñ³Ù³å³ï³ëË³Ý ûñ»Ýë¹ñ³Ï³Ý, ·áñÍ³¹Çñ, í³ñã³Ï³Ý ¨/Ï³Ù ³ÛÉ ÙÇçáóÝ»ñ ¨ Ý»ñÏ³Û³óÝáõÙ ¿ Ñ³Ù³å³ï³ëË³Ý ½»ÏáõÛóÝ»ñ 21-ñ¹ Ñá¹í³ÍÇÝ Ñ³Ù³å³ï³ëË³Ý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Úáõñ³ù³ÝãÛáõñ ÎáÕÙ Ýí³½³·áõÛÝÁ ¨ Çñ ë³ÑÙ³Ý³¹ñáõÃÛ³ÝÁ Ï³Ù ë³ÑÙ³Ý³¹ñ³Ï³Ý ëÏ½µáõÝùÝ»ñÇÝ Ñ³Ù³å³ï³ëË³Ý.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</w:t>
      </w:r>
      <w:r>
        <w:rPr>
          <w:rFonts w:cs="Times Armenian" w:ascii="Times Armenian" w:hAnsi="Times Armenian"/>
          <w:sz w:val="22"/>
          <w:szCs w:val="22"/>
        </w:rPr>
        <w:t>³) ³ñ·»ÉáõÙ ¿ ÍË³Ëáï³ÛÇÝ ³ñï³¹ñ³ï»ë³ÏÝ»ñÇ ·áí³½¹Ç, í³×³éùÇ ËÃ³ÝÙ³Ý ¨ Ñáí³Ý³íáñáõÃÛ³Ý µáÉáñ Ó¨»ñÁ, áñáÝù ÍË³Ëáï³ÛÇÝ ³ñï³¹ñ³ï»ë³ÏÝ»ñÁ ¹áõñë »Ý µ»ñáõÙ ßáõÏ³ ³ÛÝåÇëÇ ÙÇçáóÝ»ñáí, áñáÝù Ï»ÕÍ »Ý, ÙáÉáñ»óÝáÕ Ï³Ù ³ÛÉ Ï»ñå Ë³µáÕ Ï³Ù áñáÝù Ï³ñáÕ »Ý ëË³É  ïå³íáñáõÃÛáõÝ ëï»ÕÍ»É Ýñ³Ýó µÝáõÃ³·ñ»ñÇ, ³éáÕçáõÃÛ³Ý íñ³ ³½¹»óáõÃÛ³Ý, íï³Ý·Ý»ñÇ Ï³Ù ³ñï³¹ñáÕ ÝÛáõÃ»ñÇ Ù³ëÇÝ,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  </w:t>
      </w:r>
      <w:r>
        <w:rPr>
          <w:rFonts w:cs="Times Armenian" w:ascii="Times Armenian" w:hAnsi="Times Armenian"/>
          <w:sz w:val="22"/>
          <w:szCs w:val="22"/>
        </w:rPr>
        <w:t>µ) å³Ñ³ÝçáõÙ ¿, áñ ³éáÕçáõÃÛ³Ý Ñ³Ù³ñ íÝ³ëÇ Ý³Ë³½·áõß³óáõÙÁ Ï³Ù ³ÛÉ Ñ³Ù³å³ï³ëË³Ý Ý³Ë³½·áõß³óáõÙÁ áõÕ»ÏóÇ ÍË³Ëáï³ÛÇÝ ³ñï³¹ñ³ï»ë³ÏÝ»ñÇ Ûáõñ³ù³ÝãÛáõñ ·áí³½¹Ç ¨ Ñ³Ù³å³ï³ëË³Ý ¹»åù»ñáõÙª í³×³éùÇ ËÃ³ÝÙ³ÝÝ áõ Ñáí³Ý³íáñáõÃÛ³ÝÁ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</w:t>
      </w:r>
      <w:r>
        <w:rPr>
          <w:rFonts w:cs="Times Armenian" w:ascii="Times Armenian" w:hAnsi="Times Armenian"/>
          <w:sz w:val="22"/>
          <w:szCs w:val="22"/>
        </w:rPr>
        <w:t>·) ë³ÑÙ³Ý³÷³ÏáõÙ ¿ ÍË³Ëáï³ÛÇÝ ³ñï³¹ñ³ï»ë³ÏÝ»ñÇ µÝ³ÏãáõÃÛ³Ý ÏáÕÙÇó Ó»éùµ»ñáõÙÁ Ëñ³ËáõëáÕ áõÕÕ³ÏÇ Ï³Ù ³ÝáõÕÕ³ÏÇ ËÃ³ÝÝ»ñÇ û·ï³·áñÍáõÙÁ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</w:t>
      </w:r>
      <w:r>
        <w:rPr>
          <w:rFonts w:cs="Times Armenian" w:ascii="Times Armenian" w:hAnsi="Times Armenian"/>
          <w:sz w:val="22"/>
          <w:szCs w:val="22"/>
        </w:rPr>
        <w:t>¹) å³Ñ³ÝçáõÙ ¿, »Ã» Ý³ áõÅÇ Ù»ç ÉÇ³Ï³ï³ñ ãÇ ³ñ·»ÉáõÙ, Ñ³Ù³å³ï³ëË³Ý å»ï³Ï³Ý Ù³ñÙÇÝÝ»ñÇÝ ïñ³Ù³¹ñ»É ï»Õ»Ï³ïíáõÃÛáõÝª ³ÛÝ ·áí³½¹Ç, í³×³éùÇ ËÃ³ÝÙ³Ý ¨ Ñáí³Ý³íáñáõÃÛ³Ý Ñ»ï Ï³åí³Í Í³Ëë»ñÁ, áñáÝù ¹»é ³ñ·»Éí³Í ã»Ý£ ²Û¹ Ù³ñÙÇÝÝ»ñÁ, ³½·³ÛÇÝ ûñ»Ýë¹ñáõÃÛ³ÝÁ Ñ³Ù³å³ï³ëË³Ý, Ï³ñáÕ »Ý áñáßáõÙ Ï³Û³óÝ»É ³Û¹ ïíÛ³ÉÝ»ñÇª Ñ³ë³ñ³ÏáõÃÛ³Ý ¨ ÎáÕÙ»ñÇ Ñ³Ù³ÅáÕáíÇ ïÝûñÇÝáõÃÛ³Ý  Ý»ñÏ³Û³óÝ»Éáõ Ù³ëÇÝ Ç Ï³ï³ñáõÙÝ 21-ñ¹ Ñá¹í³ÍÇ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</w:t>
      </w:r>
      <w:r>
        <w:rPr>
          <w:rFonts w:cs="Times Armenian" w:ascii="Times Armenian" w:hAnsi="Times Armenian"/>
          <w:sz w:val="22"/>
          <w:szCs w:val="22"/>
        </w:rPr>
        <w:t>») ÉÇ³Ï³ï³ñ ³ñ·»ÉáõÙ ¿ ÙïóÝáõÙ Ï³Ù ³ÛÝ ¹»åùáõÙ, »ñµ ÎáÕÙÁ, áñÁ ãÇ Ï³ñáÕ ÉÇ³Ï³ï³ñ ³ñ·»Éù ÙïóÝ»É Ñ³Ù³Ó³ÛÝ Çñ ë³ÑÙ³Ý³¹ñáõÃÛ³Ý Ï³Ù ë³ÑÙ³Ý³¹ñ³Ï³Ý ëÏ½µáõÝùÝ»ñÇ ÑÇÝ· ï³ñí³ ÁÝÃ³óùáõÙ ë³ÑÙ³Ý³÷³ÏáõÙ ¿ ·áí³½¹Á, í³×³éùÇ ËÃ³ÝáõÙÝ ¨ Ñáí³Ý³íáñáõÃÛáõÝÁ é³¹ÇáÛáí, Ñ»éáõëï³ï»ëáõÃÛ³Ùµ, ïå³·Çñ ¨, Ñ³Ù³å³ï³ëË³Ý ¹»åù»ñáõÙ, ³ÛÉ ½³Ý·í³Í³ÛÇÝ Éñ³ïíáõÃÛ³Ý ÙÇçáóÝ»ñáõÙ, ÇÝãå»ë ûñÇÝ³Ïª ÆÝï»ñÝ»ïáõÙ, ¨</w:t>
      </w:r>
    </w:p>
    <w:p>
      <w:pPr>
        <w:pStyle w:val="TextBody"/>
        <w:ind w:firstLine="720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</w:t>
      </w:r>
      <w:r>
        <w:rPr>
          <w:rFonts w:cs="Times Armenian" w:ascii="Times Armenian" w:hAnsi="Times Armenian"/>
          <w:sz w:val="22"/>
          <w:szCs w:val="22"/>
        </w:rPr>
        <w:t>½) ³ñ·»ÉáõÙ ¿ Ï³Ù ³ÛÝ ¹»åùáõÙ, »ñµ ÎáÕÙÁ ãÇ Ï³ñáÕ ³ñ·»Éù ÙïóÝ»É Ñ³Ù³Ó³ÛÝ Çñ ë³ÑÙ³Ý³¹ñáõÃÛ³Ý Ï³Ù ë³ÑÙ³Ý³¹ñ³Ï³Ý ëÏ½µáõÝùÝ»ñÇ, ë³ÑÙ³Ý³÷³ÏáõÙ ¿ ÍË³Ëáï³ÛÇÝ ³ñï³¹ñ³ï»ë³ÏÝ»ñÇ Ñáí³Ý³íáñáõÃÛáõÝÁ ÙÇç³½·³ÛÇÝ Çñ³¹³ñÓáõÃÛáõÝÝ»ñÇ, ÙÇçáó³éáõÙÝ»ñÇ Å³Ù³Ý³Ï Ï³Ù Ýñ³Ýó Ù³ëÝ³ÏÇóÝ»ñÇ ßñç³ÝáõÙ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ÎáÕÙ»ñÁ Ëñ³ËáõëíáõÙ »Ý Çñ³Ï³Ý³óÝ»Éáõ ÙÇçáóÝ»ñ, áñáÝù 4-ñ¹ Ï»ïáõÙ Ýßí³Í å³ñï³íáñáõÃÛáõÝÝ»ñÇ ßñç³Ý³ÏÝ»ñÇó ¹áõñë »Ý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6. ÎáÕÙ»ñÁ Ñ³Ù³·áñÍ³ÏóáõÙ »Ý ³Ý¹ñë³ÑÙ³Ý³ÛÇÝ ·áí³½¹Ç í»ñ³óÙ³ÝÝ ûÅ³Ý¹³Ï»Éáõ Ñ³Ù³ñ ³ÝÑñ³Å»ßï ï»ËÝáÉá·Ç³Ý»ñÇ ¨ ³ÛÉ ÙÇçáóÝ»ñÇ Ùß³ÏÙ³Ý ·áñÍáõÙ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7. ÎáÕÙ»ñÁ, áñáÝù ³ñ¹»Ý Ùïóñ»É »Ý ÍË³ËáïÇ ·áí³½¹Ç, í³×³éùÇ ËÃ³ÝÙ³Ý ¨ Ñáí³Ý³íáñáõÃÛ³Ý áñáß Ó¨»ñÇ ³ñ·»ÉáõÙ, áõÝ»Ý ÇÝùÝÇßË³Ý Çñ³íáõÝù ³ñ·»É»É ³ÛÝ ³Ý¹ñë³ÑÙ³Ý³ÛÇÝ ·áí³½¹Ç, í³×³éùÇ ËÃ³ÝÙ³Ý ¨ Ñáí³Ý³íáñáõÃÛ³Ý Ó¨»ñÁ, áñáÝù Ýñ³Ýó ï³ñ³Íù »Ý Ñ³ëÝáõÙ ¨ ÏÇñ³é»É ÝáõÛÝ ÝáõÛÝåÇëÇ ë³ÝÏóÇ³Ý»ñÁ, ÇÝãåÇëÇù ÏÇñ³éíáõÙ »Ý Çñ»Ýó ï³ñ³ÍùÇó ³é³ç³óáÕ Ý»ñùÇÝ ·áí³½¹Ç, í³×³éùÇ ËÃ³ÝÙ³Ý ¨ Ñáí³Ý³íáñáõÃÛ³Ý Ñ³Ý¹»å Çñ»Ýó ³½·³ÛÇÝ ûñ»Ýë¹ñáõÃÛ³Ý Ñ³Ù³å³ï³ëË³Ý£ êáõÛÝ Ï»ïÁ ãÇ Ýß³Ý³ÏáõÙ áñ¨¿ ÏáÝÏñ»ï ë³ÝÏóÇ³ÛÇ Ñ³í³ÝáõÃÛáõÝ Ï³Ù Ñ³ëï³ïáõÙ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8. ÎáÕÙ»ñÁ ÏùÝÝ³ñÏ»Ý ³ñÓ³Ý³·ñáõÃÛ³Ý Ùß³ÏÙ³Ý í»ñ³µ»ñÛ³É Ñ³ñóÁ, áñáõÙ ß³ñ³¹ñí³Í ÉÇÝ»Ý Ñ³Ù³å³ï³ëË³Ý ÙÇçáóÝ»ñ, áñáÝù å³Ñ³ÝçáõÙ »Ý ÙÇç³½·³ÛÇÝ Ñ³Ù³·áñÍ³ÏóáõÃÛáõÝ` ³Ý¹ñë³ÑÙ³Ý³ÛÇÝ ·áí³½¹Á, í³×³éùÇ ËÃ³ÝáõÙÁ ¨ Ñáí³Ý³íáñáõÃÛáõÝÁ ÉÇ³Ï³ï³ñ ³ñ·»É»Éáõ Ýå³ï³ÏÝ»ñáí:</w:t>
      </w:r>
    </w:p>
    <w:p>
      <w:pPr>
        <w:pStyle w:val="TextBody"/>
        <w:jc w:val="righ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Ë³ËáïÇó Ï³Ëí³ÍáõÃÛ³Ý ¨ ÍË³ËáïÇ û·ï³·áñÍÙ³Ý ¹³¹³ñ»óÙ³ÝÁ í»ñ³µ»ñáÕ å³Ñ³Ýç³ñÏÇ Ýí³½»óÙ³Ý ÙÇçáó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Úáõñ³ù³ÝãÛáõñ ÎáÕÙ Ùß³ÏáõÙ ¨ ï³ñ³ÍáõÙ ¿ Ñ³Ù³å³ï³ëË³Ý, Ñ³Ù³ÏáÕÙ³ÝÇ ¨ Ñ³Ù³ÉÇñ Õ»Ï³í³ñ ëÏ½µáõÝùÝ»ñ, áñáÝù ÑÇÙÝí³Í »Ý ·Çï³Ï³Ý ïíÛ³ÉÝ»ñÇ ¨ É³í³·áõÛÝ ÷áñÓÇ íñ³` Ñ³ßíÇ ³éÝ»Éáí  ³½·³ÛÇÝ Ñ³Ý·³Ù³ÝùÝ»ñÝ ¨ ·»ñ³Ï³ÛáõÃÛáõÝÝ»ñÁ, ¨ Ó»éÝ³ñÏáõÙ ¿ ³ñ¹ÛáõÝ³í»ï ÙÇçáóÝ»ñ ÍË³ËáïÇ û·ï³·áñÍÙ³Ý ¹³¹³ñ»óÙ³ÝÁ ³ç³Ïó»Éáõ ¨ ÍË³ËáïÇó Ï³Ëí³ÍáõÃÛ³Ý Ñ³Ù³å³ï³ëË³Ý µáõÅáõÙÁ ³å³Ñáí»Éáõ Ñ³Ù³ñ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¹ Ýå³ï³ÏÇÝ Ñ³ëÝ»Éáõ Ñ³Ù³ñ Ûáõñ³ù³ÝãÛáõñ ÎáÕÙ Ó·ïáõÙ ¿.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</w:t>
      </w:r>
      <w:r>
        <w:rPr>
          <w:rFonts w:cs="Times Armenian" w:ascii="Times Armenian" w:hAnsi="Times Armenian"/>
          <w:sz w:val="22"/>
          <w:szCs w:val="22"/>
        </w:rPr>
        <w:t>³)</w:t>
        <w:tab/>
        <w:t>Ùß³Ï»É ¨ Çñ³Ï³Ý³óÝ»É ÍË³ËáïÇ û·ï³·áñÍÙ³Ý ¹³¹³ñ»óÙ³ÝÁ ³ç³Ïó»ÉáõÝ áõÕÕí³Í ³ñ¹ÛáõÝ³í»ï Íñ³·ñ»ñ, ³Û¹ ÃíáõÙ ³ÛÝåÇëÇ í³Ûñ»ñáõÙ, ÇÝãåÇëÇù »Ý áõëáõÙÝ³Ï³Ý, µÅßÏ³ë³ÝÇï³ñ³Ï³Ý Ñ³ëï³ïáõÃÛáõÝÝ»ñÁ, ³ßË³ï³Ýù³ÛÇÝ ï»Õ»ñÁ ¨ Ù³ñ½³Ï³Ý ÙÇçáó³éáõÙÝ»ñÇ ³ÝóÏ³óÙ³Ý í³Ûñ»ñÁ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</w:t>
      </w:r>
      <w:r>
        <w:rPr>
          <w:rFonts w:cs="Times Armenian" w:ascii="Times Armenian" w:hAnsi="Times Armenian"/>
          <w:sz w:val="22"/>
          <w:szCs w:val="22"/>
        </w:rPr>
        <w:t>µ) ÁÝ¹·ñÏ»É ÍË³ËáïÇó Ï³Ëí³ÍáõÃÛ³Ý ³ËïáñáßáõÙÁ  ¨ µáõÅáõÙÁ ¨ ÍË³ËáïÇ û·ï³·áñÍÙ³Ý ¹³¹³ñ»óÙ³Ý í»ñ³µ»ñÛ³É ËáñÑñ¹³ïíáõÃÛáõÝÁ ³éáÕç³å³ÑáõÃÛ³Ý ¨ Éáõë³íáñáõÃÛ³Ý áÉáñïÝ»ñÇ ³½·³ÛÇÝ Íñ³·ñ»ñÇ, åÉ³ÝÝ»ñÇ ¨ é³½Ù³í³ñáõÃÛáõÝÝ»ñÇ Ù»ç` Ñ³Ù³å³ï³ëË³Ý ¹»åù»ñáõÙ ³éáÕç³å³ÑáõÃÛ³Ý áÉáñïÇ, Ñ³Ù³ÛÝùÝ»ñÇ ¨ ëáóÇ³É³Ï³Ý áÉáñïÇ ³ßË³ïáÕÝ»ñÇ Ù³ëÝ³ÏóáõÃÛ³Ùµ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</w:t>
      </w:r>
      <w:r>
        <w:rPr>
          <w:rFonts w:cs="Times Armenian" w:ascii="Times Armenian" w:hAnsi="Times Armenian"/>
          <w:sz w:val="22"/>
          <w:szCs w:val="22"/>
        </w:rPr>
        <w:t>·)</w:t>
        <w:tab/>
        <w:t>µÅßÏ³ë³ÝÇï³ñ³Ï³Ý û·ÝáõÃÛ³Ý Ñ³ëï³ïáõÃÛáõÝÝ»ñáõÙ ¨ í»ñ³Ï³Ý·ÝáÕ³Ï³Ý Ï»ÝïñáÝÝ»ñáõÙ ëï»ÕÍ»É ÍË³ËáïÇó Ï³Ëí³ÍáõÃÛ³Ý ³ËïáñáßÙ³Ý, ËáñÑñ¹³ïíáõÃÛ³Ý, åñáýÇÉ³ÏïÇÏ ¨ µáõÅÙ³Ý Íñ³·ñ»ñ, ¨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</w:t>
      </w:r>
      <w:r>
        <w:rPr>
          <w:rFonts w:cs="Times Armenian" w:ascii="Times Armenian" w:hAnsi="Times Armenian"/>
          <w:sz w:val="22"/>
          <w:szCs w:val="22"/>
        </w:rPr>
        <w:t>¹) Ñ³Ù³·áñÍ³Ïó»É ³ÛÉ ÎáÕÙ»ñÇ Ñ»ï ÍË³ËáïÇó Ï³Ëí³ÍáõÃÛ³Ý µáõÅÙ³Ý ÑÝ³ñ³íáñáõÃÛ³Ý ¹Ûáõñ³óÙ³Ý ¨ µáõÅÙ³Ý ·ÝÇ Ù³ïã»ÉÇáõÃÛ³Ý ·áñÍáõÙ, Ý»ñ³éÛ³É` ¹»Õ³·áñÍ³Ï³Ý å³ïñ³ëïáõÏÝ»ñÁ 22-ñ¹ Ñá¹í³ÍÇÝ Ñ³Ù³å³ï³ëË³Ý£ ÜÙ³Ý å³ïñ³ëïáõÏÝ»ñÁ ¨ Ýñ³Ýó µ³Õ³¹ñÇãÝ»ñÁ  Ï³ñáÕ »Ý Ý»ñ³é»É ¹»Õ³ÙÇçáóÝ»ñ, ¹»Õ³å³ïñ³ëïáõÏÝ»ñ, áñáÝù û·ï³·áñÍíáõÙ »Ý  ¹»Õ³ÙÇçáóÝ»ñÇ Ý»ñÙáõÍÙ³Ý, ÇÝãå»ë Ý³¨, Ñ³Ù³å³ï³ëË³Ý ¹»åù»ñáõÙ, ³ËïáñáßÙ³Ý Ñ³Ù³ñ£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</w:rPr>
        <w:t>Ø²ê IV. ÌÊ²ÊàîÆ Ø²î²Î²ð²ðàôØÜºðÆ ÎðÖ²îØ²ÜÀ ìºð²´ºðàÔ ØÆæàòÜºð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Ë³Ëáï³ÛÇÝ ³ñï³¹ñ³ï»ë³ÏÝ»ñÇ ³åûñÇÝÇ ³é¨ïáõñ</w:t>
      </w:r>
      <w:r>
        <w:rPr>
          <w:rFonts w:cs="Times Armenian" w:ascii="Times Armenian" w:hAnsi="Times Armenian"/>
          <w:b/>
          <w:sz w:val="22"/>
          <w:szCs w:val="22"/>
          <w:vertAlign w:val="superscript"/>
        </w:rPr>
        <w:t xml:space="preserve">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áÕÙ»ñÁ ÁÝ¹áõÝáõÙ »Ý, áñ ÍË³Ëáï³ÛÇÝ ³ñï³¹ñ³ï»ë³ÏÝ»ñÇ  ³åûñÇÝÇ ³é¨ïñÇ µáÉáñ Ó¨»ñÇ í»ñ³óáõÙÁ, ³Û¹ ÃíáõÙ Ù³ùë³Ý»Ý·áõÃÛ³Ý, ³åûñÇÝÇ ³ñï³¹ñáõÃÛ³Ý ¨ Ï»ÕÍÙ³Ý í»ñ³óáõÙÁ, ÇÝãå»ë Ý³¨ µ³óÇ »ÝÃ³ï³ñ³Í³ßñç³Ý³ÛÇÝ, ï³ñ³Í³ßñç³Ý³ÛÇÝ ¨ ·Éáµ³É Ñ³Ù³Ó³ÛÝ³·ñ»ñÇó Ñ³Ù³å³ï³ëË³Ý ³½·³ÛÇÝ ûñ»Ýë¹ñáõÃÛ³Ý Ùß³ÏáõÙÝ ¨ Çñ³Ï³Ý³óáõÙÁ Ñ³Ý¹Çë³ÝáõÙ »Ý ÍË³ËáïÇ ¹»Ù å³Ûù³ñÇ ³ÝÑñ³Å»ßï µ³Õ³¹ñÇãÝ»ñ£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vertAlign w:val="superscript"/>
        </w:rPr>
      </w:pPr>
      <w:r>
        <w:rPr>
          <w:rFonts w:cs="Times Armenian" w:ascii="Times Armenian" w:hAnsi="Times Armenian"/>
          <w:sz w:val="22"/>
          <w:szCs w:val="22"/>
        </w:rPr>
        <w:t>2. Úáõñ³ù³ÝãÛáõñ ÎáÕÙ ÁÝ¹áõÝáõÙ ¨ Çñ³Ï³Ý³óÝáõÙ ¿ ³ñ¹ÛáõÝ³í»ï ûñ»Ýë¹ñ³Ï³Ý, ·áñÍ³¹Çñ, í³ñã³Ï³Ý Ï³Ù ³ÛÉ ÙÇçáóÝ»ñ, áñå»ë½Ç ³å³ÑáííÇ ÍË³Ëáï³ÛÇÝ ³ñï³¹ñ³ï»ë³ÏÝ»ñÇ µáÉáñ ïáõ÷»ñÇ, ÷³Ã»ÃÝ»ñÇ ¨ Ûáõñ³ù³ÝãÛáõñ ³ñï³ùÇÝ ÷³Ã»ÃÇ åÇï³Ï³íáñáõÙÁ ÍË³Ëáï³ÛÇÝ ³ñï³¹ñ³ï»ë³ÏÝ»ñÇ Í³·áõÙÁ áñáß»Éáõ ·áñÍáõÙ ÎáÕÙ»ñÇÝ û·Ý»Éáõ Ñ³Ù³ñ, ¨ ³½·³ÛÇÝ ûñ»Ýë¹ñáõÃÛ³ÝÝ áõ Ñ³Ù³å³ï³ëË³Ý »ñÏÏáÕÙ ¨ µ³½Ù³ÏáÕÙ  Ñ³Ù³Ó³ÛÝ³·ñ»ñÇÝ Ñ³Ù³å³ï³ëË³Ý, ß»ÕÙ³Ý Ï»ïÁ áñáß»Éáõ, ÍË³Ëáï³ÛÇÝ ³ñï³¹ñ³ï»ë³ÏÝ»ñÇ ï»Õ³ß³ñÅÇ ÙáÝÇïáñÇÝ·Ç, ÷³ëï³ÃÕÃ³íáñÙ³Ý ¨ í»ñ³ÑëÏáÕáõÃÛ³Ý, ÇÝãå»ë Ý³¨ Çñ³í³Ï³Ý Ï³ñ·³íÇ×³ÏÁ áñáß»Éáõ ·áñÍáõÙ ÎáÕÙ»ñÇÝ û·Ý»Éáõ Ñ³Ù³ñ£ ´³óÇ ³Û¹, Ûáõñ³ù³ÝãÛáõñ ÎáÕÙ.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) å³Ñ³ÝçáõÙ ¿, áñ Ù³Ýñ³Í³Ë ¨ Ù»Í³Í³Ë ³é¨ïñÇ Ñ³Ù³ñ ÍË³Ëáï³ÛÇÝ ³ñï³¹ñ³ï»ë³ÏÝ»ñÇ µáÉáñ ³é³ÝÓÇÝ ïáõ÷»ñÝ ¨ ÷³Ã»ÃÝ»ñÁ, áñáÝù í³×³éíáõÙ »Ý Çñ ï»Õ³Ï³Ý ßáõÏ³ÛáõÙ, å³ñáõÝ³Ï»Ý Ñ»ï¨Û³É ï»ùëïÁ. </w:t>
      </w:r>
    </w:p>
    <w:p>
      <w:pPr>
        <w:pStyle w:val="TextBody"/>
        <w:pBdr>
          <w:bottom w:val="single" w:sz="12" w:space="31" w:color="000000"/>
        </w:pBdr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ì³×³éùÁ ÃáõÛÉ³ïñíáõÙ ¿ ÙÇ³ÛÝ (Ýß»É »ñÏñÇ, »ÝÃ³½·³ÛÇÝ, ï³ñ³Í³ßñç³Ý³ÛÇÝ Ï³Ù ¹³ßÝ³ÛÇÝ ï³ñ³Íù³ÛÇÝ ÙÇ³íáñÇ ³Ýí³ÝáõÙÁ)¦, Ï³Ù å³ñáõÝ³Ï»Ý ó³ÝÏ³ó³Í ³ÛÉ ³ñ¹ÛáõÝ³í»ï åÇï³Ï³íáñáõÙ, áñáõÙ Ýßí³Í ÏÉÇÝÇ í»ñçÝ³Ï»ïÁ, Ï³Ù áñÁ Ïû·ÝÇ Ù³ñÙÇÝÝ»ñÇÝ å³ñ½»Éáõ` ³ñ¹Ûá±ù ïíÛ³É ³ñï³¹ñ³ï»ë³ÏÁ Ý»ñùÇÝ ßáõÏ³ÛáõÙ í³×³éùÇ Ñ³Ù³ñ ûñÇÝ³Ï³Ý  ×³Ý³å³ñÑáí ¿ Ñ³ÛïÝí»É, ¨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µ) Ñ³Ù³å³ï³ëË³Ý ¹»åù»ñáõÙ ùÝÝ³ñÏáõÙ ¿ ·áñÍÝ³Ï³Ý ÑëÏáÕáõÃÛ³Ý Ñ³Ù³Ï³ñ·Ç ¨ ÑëÏáÕáõÃÛ³Ý é»ÅÇÙÇ ëï»ÕÍÙ³Ý Ñ³ñóÁ, áñÁ Ñ»ï³·³ÛáõÙ Ïå³ßïå³ÝÇ µ³ßËÙ³Ý Ñ³Ù³Ï³ñ·Á ¨ Ïû·ÝÇ ³åûñÇÝÇ ³é¨ïñÇ ¹»åù»ñÇ ùÝÝáõÃÛ³ÝÁ£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Úáõñ³ù³ÝãÛáõñ ÎáÕÙ å³Ñ³ÝçáõÙ ¿, áñ ëáõÛÝ Ñá¹í³ÍÇ 2-ñ¹ Ï»ïáõÙ Ýßí³Í ÷³Ã»ÃÇ íñ³ÛÇ ï»Õ»Ï³ïíáõÃÛáõÝÁ Ï³Ù åÇï³Ï³íáñáõÙÁ Ý»ñÏ³Û³óí³Í ÉÇÝÇ å³ñ½ ¨ /Ï³Ù ÑÇÙÝ³Ï³Ý É»½íáí Ï³Ù É»½áõÝ»ñáí£</w:t>
        <w:tab/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ÌË³Ëáï³ÛÇÝ ³ñï³¹ñ³ï»ë³ÏÝ»ñÇ ³åûñÇÝÇ ³é¨ïñÇ í»ñ³óÙ³Ý Ýå³ï³ÏÝ»ñáí Ûáõñ³ù³ÝãÛáõñ ÎáÕÙ.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</w:t>
      </w:r>
      <w:r>
        <w:rPr>
          <w:rFonts w:cs="Times Armenian" w:ascii="Times Armenian" w:hAnsi="Times Armenian"/>
          <w:sz w:val="22"/>
          <w:szCs w:val="22"/>
        </w:rPr>
        <w:t>³) Çñ³Ï³Ý³óÝáõÙ ¿ ÍË³Ëáï³ÛÇÝ ³ñï³¹ñ³ï»ë³ÏÝ»ñÇ ³Ý¹ñë³ÑÙ³Ý³ÛÇÝ ³é¨ïñÇ ÙáÝÇïáñÇÝ· ¨ ïíÛ³ÉÝ»ñÇ Ñ³í³ùáõÙ, Ý»ñ³éÛ³É` ³åûñÇÝÇ ³é¨ïáõñÁ, ÇÝãå»ë Ý³¨, Ñ³Ù³å³ï³ëË³Ý ¹»åù»ñáõÙ, ï»Õ»Ï³ïíáõÃÛáõÝ ¿ ÷áË³Ý³ÏáõÙ Ù³ùë³ÛÇÝ, Ñ³ñÏ³ÛÇÝ ¨ ³ÛÉ Ù³ñÙÇÝÝ»ñÇ ÙÇç¨ ³½·³ÛÇÝ ûñ»Ýë¹ñáõÃÛ³Ý ¨ ÏÇñ³é»ÉÇ »ñÏÏáÕÙ Ï³Ù µ³½Ù³ÏáÕÙ Ñ³Ù³Ó³ÛÝ³·ñ»ñÇÝ Ñ³Ù³Ó³ÛÝ,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</w:t>
      </w:r>
      <w:r>
        <w:rPr>
          <w:rFonts w:cs="Times Armenian" w:ascii="Times Armenian" w:hAnsi="Times Armenian"/>
          <w:sz w:val="22"/>
          <w:szCs w:val="22"/>
        </w:rPr>
        <w:t>µ) ÁÝ¹áõÝáõÙ Ï³Ù ³Ùñ³åÝ¹áõÙ ¿ ûñ»Ýë¹ñáõÃÛáõÝÁ Ñ³Ù³å³ï³ëË³Ý ë³ÝÏóÇ³Ý»ñáí ¨ áõÕÕÇã ÙÇçáóÝ»ñáí, áñáÝù áõÕÕí³Í »Ý ÍË³Ëáï³ÛÇÝ ³ñï³¹ñ³ï»ë³ÏÝ»ñÇ ³åûñÇÝÇ ³é¨ïñÇ ¹»Ù, ³Û¹ ÃíáõÙª Ï»ÕÍ ¨ Ù³ùë³Ý»Ý· ÍË³ËáïÝ»ñÇ ³åûñÇÝÇ ³é¨ïñÇ ¹»Ù,</w:t>
      </w:r>
    </w:p>
    <w:p>
      <w:pPr>
        <w:pStyle w:val="TextBody"/>
        <w:pBdr>
          <w:bottom w:val="single" w:sz="12" w:space="31" w:color="000000"/>
        </w:pBdr>
        <w:ind w:firstLine="720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</w:t>
      </w:r>
      <w:r>
        <w:rPr>
          <w:rFonts w:cs="Times Armenian" w:ascii="Times Armenian" w:hAnsi="Times Armenian"/>
          <w:sz w:val="22"/>
          <w:szCs w:val="22"/>
        </w:rPr>
        <w:t>·) ³ÝÑñ³Å»ßï ù³ÛÉ»ñ ¿ Ó»éÝ³ñÏáõÙ, áñå»ë½Ç ³å³ÑáííÇ µáÉáñ µéÝ³·ñ³íí³Í ³ñï³¹ñ³Ï³Ý ë³ñù³íáñáõÙÝ»ñÇ, Ï»ÕÍ ¨ Ù³ùë³Ý»Ý· ÍË³ËáïÇ ¨ ³ÛÉ ÍË³Ëáï³ÛÇÝ ³ñï³¹ñ³ï»ë³ÏÝ»ñÇ áãÝã³óáõÙÁ` û·ï³·áñÍ»Éáí, åñ³ÏïÇÏáñ»Ý Çñ³Ï³Ý³óÝ»Éáõ ¹»åùáõÙ, ¿ÏáÉá·Ç³å»ë Ù³ùáõñ Ù»Ãá¹Ý»ñÁ Ï³Ù í»ñ³óáõÙÁ Ý»ñùÇÝ  ûñ»Ýë¹ñáõÃÛ³ÝÁ Ñ³Ù³å³ï³ëË³Ý,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</w:t>
      </w:r>
      <w:r>
        <w:rPr>
          <w:rFonts w:cs="Times Armenian" w:ascii="Times Armenian" w:hAnsi="Times Armenian"/>
          <w:sz w:val="22"/>
          <w:szCs w:val="22"/>
        </w:rPr>
        <w:t>¹) Çñ Çñ³í³½áñáõÃÛ³Ý ë³ÑÙ³ÝÝ»ñáõÙ ÙÇçáóÝ»ñ ¿ Ó»éÝ³ñÏáõÙ ¨ Çñ³Ï³Ý³óÝáõÙ å³Ñ»ëï³íáñíáÕ Ï³Ù Ñ³ñÏ»ñÇó Ï³Ù ïáõñù»ñÇó ³½³ïí³Í é»ÅÇÙáí ÷áË³¹ñíáÕ ÍË³Ëáï³ÛÇÝ ³ñï³¹ñ³ï»ë³ÏÝ»ñÇ å³Ñå³ÝÙ³Ý ¨ µ³ßËÙ³Ý ÙáÝÇïáñÇÝ·Ç, ÷³ëï³ÃÕÃ³íáñÙ³Ý ¨ í»ñ³ÑëÏáÕáõÃÛ³Ý Ýå³ï³ÏÝ»ñáí, ¨</w:t>
      </w:r>
    </w:p>
    <w:p>
      <w:pPr>
        <w:pStyle w:val="TextBody"/>
        <w:pBdr>
          <w:bottom w:val="single" w:sz="12" w:space="31" w:color="000000"/>
        </w:pBdr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        </w:t>
      </w:r>
      <w:r>
        <w:rPr>
          <w:rFonts w:cs="Times Armenian" w:ascii="Times Armenian" w:hAnsi="Times Armenian"/>
          <w:sz w:val="22"/>
          <w:szCs w:val="22"/>
        </w:rPr>
        <w:t xml:space="preserve">») Ó»éÝ³ñÏáõÙ ¿ ³ÝÑñ³Å»ßï ÙÇçáóÝ»ñ ÍË³Ëáï³ÛÇÝ ³ñï³¹ñ³ï»ë³ÏÝ»ñáí ³åûñÇÝÇ ³é¨ïñÇó ëï³óíáÕ »Ï³ÙáõïÝ»ñÇ µéÝ³·ñ³íÙ³Ý Ýå³ï³ÏÝ»ñáí£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êáõÛÝ Ñá¹í³ÍÇ 4-ñ¹ Ï»ïÇ §³¦ ¨ §µ¦ »ÝÃ³Ï»ï»ñÇ ÑÇÙ³Ý íñ³ Ñ³í³ùí³Í ï»Õ»Ï³ïíáõÃÛáõÝÁ Ñ³Ù³å³ï³ëË³Ý ¹»åù»ñáõÙ Çñ»Ýó å³ñµ»ñ³Ï³Ý ½»ÏáõÛóÝ»ñáõÙ ÎáÕÙ»ñÁ ³Ù÷á÷ Ó¨áí Ý»ñÏ³Û³óÝáõÙ »Ý Çñ»Ýó Ñ³Ù³ÅáÕáíÇÝ 21-ñ¹ Ñá¹í³ÍÇÝ Ñ³Ù³å³ï³ëË³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6. ÎáÕÙ»ñÁ Ñ³Ù³å³ï³ëË³Ý ¹»åù»ñáõÙ ¨ ³½·³ÛÇÝ ûñ»Ýë¹ñáõÃÛ³Ý Ñ³Ù³Ó³ÛÝ ³ç³ÏóáõÙ »Ý Ñ³Ù³·áñÍ³ÏóáõÃÛ³ÝÁ ³½·³ÛÇÝ Ñ³ëï³ïáõÃÛáõÝÝ»ñÇ, ÇÝãå»ë Ý³¨ Ñ³Ù³å³ï³ëË³Ý ï³ñ³Í³ßñç³Ý³ÛÇÝ ¨ ÙÇç³½·³ÛÇÝ ÙÇçÏ³é³í³ñ³Ï³Ý Ï³½Ù³Ï»ñåáõÃÛáõÝÝ»ñÇ ÙÇç¨ ³ÛÝù³Ýáí, áñù³Ýáí ¹³ í»ñ³µ»ñíáõÙ ¿ ùÝÝáõÃÛáõÝÝ»ñÇÝ, ¹³ï³Ï³Ý Ñ»ï³åÝ¹áõÙÝ»ñÇÝ ¨ ÁÝÃ³ó³Ï³ñ·»ñÇÝ` ÍË³Ëáï³ÛÇÝ ³ñï³¹ñ³ï»ë³ÏÝ»ñÇ ³åûñÇÝÇ ³é¨ïñÇ í»ñ³óÙ³Ý Ýå³ï³ÏÝ»ñáí£ Ð³ïáõÏ áõß³¹ñáõÃÛáõÝ ¿ ¹³ñÓíáõÙ ï³ñ³Í³ßñç³Ý³ÛÇÝ ¨ »ÝÃ³ï³ñ³Í³ßñç³Ý³ÛÇÝ Ù³Ï³ñ¹³ÏÝ»ñáí Ñ³Ù³·áñÍ³ÏóáõÃÛ³ÝÁ` ÍË³Ëáï³ÛÇÝ ³ñï³¹ñ³ï»ë³ÏÝ»ñÇ ³åûñÇÝÇ ³é¨ïñÇ ¹»Ù å³Ûù³ñÇ Ýå³ï³ÏÝ»ñáí: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7. Úáõñ³ù³ÝãÛáõñ ÎáÕÙ Ó·ïáõÙ ¿ Ó»éÝ³ñÏ»É ¨ Çñ³Ï³Ý³óÝ»É Ñ»ï³·³ ÙÇçáóÝ»ñ (Ñ³Ù³å³ï³ëË³Ý ¹»åù»ñáõÙ Ý»ñ³é»Éáí ³ñïáÝ³·ñáõÙÁ) ³åûñÇÝÇ ³é¨ïñÇ Ï³ÝË³ñ·»ÉÙ³Ý Ýå³ï³ÏÝ»ñáí` ÍË³Ëáï³ÛÇÝ ³ñï³¹ñ³ï»ë³ÏÝ»ñÇ ³ñï³¹ñáõÃÛ³Ý Ï³Ù µ³ßËÙ³Ý ÑëÏáÕáõÃÛ³Ý Ï³Ù Ï³ñ·³íáñÙ³Ý Ñ³Ù³ñ: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6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³×³éù ³Ýã³÷³Ñ³ëÝ»ñÇÝ ¨ ³Ýã³÷³Ñ³ëÝ»ñÇ ÏáÕÙÇó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Úáõñ³ù³ÝãÛáõñ ÎáÕÙ Ñ³Ù³å³ï³ëË³Ý Ï³é³í³ñ³Ï³Ý Ù³Ï³ñ¹³ÏáõÙ Ó»éÝ³ñÏáõÙ ¨ Çñ³Ï³Ý³óÝáõÙ ¿ ³ñ¹ÛáõÝ³í»ï ûñ»Ýë¹ñ³Ï³Ý, ·áñÍ³¹Çñ, í³ñã³Ï³Ý Ï³Ù ³ÛÉ ÙÇçáóÝ»ñ ÍË³Ëáï³ÛÇÝ ³ñï³¹ñ³ï»ë³ÏÝ»ñÇ í³×³éùÁ Ý»ñùÇÝ ûñ»Ýë¹ñáõÃÛ³Ùµ, ³½·³ÛÇÝ ûñ»Ýë¹ñáõÃÛ³Ùµ ë³ÑÙ³Ýí³Í ï³ñÇùÇÝ ãÑ³ë³Í Ï³Ù ï³ëÝáõÃ ï³ñ»Ï³Ý ã¹³ñÓ³Í ³ÝÓ³Ýó ³ñ·»É»Éáõ Ñ³Ù³ñ: ²Û¹ ÙÇçáóÝ»ñÁ Ï³ñáÕ »Ý Ý»ñ³é»É.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å³Ñ³Ýç, áñå»ë½Ç ÍË³ËáïÇ ³ñï³¹ñ³ï»ë³ÏÝ»ñÇ µáÉáñ í³×³éáÕÝ»ñÁ  Çñ»Ýó í³×³é³Ï»ïÇ Ý»ñëáõÙ ï»ë³Ý»ÉÇ Ù³ëáõÙ ï»Õ³¹ñ»Ý å³ñ½ Ñ³Ûï³ñ³ñáõÃÛáõÝ ³Ýã³÷³Ñ³ëÝ»ñÇÝ ÍË³Ëáï³ÛÇÝ ³ñï³¹ñ³ï»ë³ÏÝ»ñ í³×³é»Éáõ ³ñ·»ÉùÇ Ù³ëÇÝ ¨, Ï³ëÏ³Í»Éáõ ¹»åùáõÙ, ÍË³Ëáï³ÛÇÝ ³ñï³¹ñ³ï»ë³ÏÝ»ñÇ Ûáõñ³ù³ÝãÛáõñ ·Ýáñ¹Çó å³Ñ³Ýç»Ý ûñ»Ýùáí ë³ÑÙ³Ýí³Í ã³÷³Ñ³ëáõÃÛáõÝÁ Ñ³ëï³ïáÕ ÷³ëï³ÃáõÕÃ,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µ) ÍË³Ëáï³ÛÇÝ ³ñï³¹ñ³ï»ë³ÏÝ»ñÇ í³×³éùÇ ³ñ·»ÉáõÙ ó³ÝÏ³ó³Í Ó¨áí, áñÁ ³Û¹ ³ñï³¹ñ³ï»ë³ÏÝ»ñÁ áõÕÕ³ÏÇáñ»Ý Ù³ïã»ÉÇ ¿ ¹³ñÓÝáõÙ, ÇÝãå»ë ûñÇÝ³Ïª í³×³éùÁ Ë³ÝáõÃÝ»ñáõÙ,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ÍË³Ëáï³ÛÇÝ ³ñï³¹ñ³ï»ë³ÏÝ»ñÇ Ó¨ áõÝ»óáÕ ÏáÝý»ïÝ»ñÇ, ËáñïÇÏÝ»ñÇ, Ë³Õ³ÉÇùÝ»ñÇ Ï³Ù ³ÛÉ ³é³ñÏ³Ý»ñÇ ³ñï³¹ñáõÃÛ³Ý ¨ í³×³éùÇ ³ñ·»ÉáõÙ, áñáÝù ·ñ³íáõÙ »Ý ³Ýã³÷³Ñ³ëÝ»ñÇ áõß³¹ñáõÃÛáõÝÁ, ¨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³ÛÝåÇëÇ ¹ñáõÃÛ³Ý ³å³ÑáíáõÙ, áñÇ å³ÛÙ³ÝÝ»ñáõÙ Çñ Çñ³í³½áñáõÃÛ³Ý Ý»ñùá ·ïÝíáÕ ÍË³Ëáï³ÛÇÝ ³ñï³¹ñ³ï»ë³ÏÝ»ñÇ í³×³éùÇ ³íïáÙ³ïÝ»ñÁ ³ÝÑ³ë³Ý»ÉÇ ÉÇÝ»Ý ³Ýã³÷³Ñ³ëÝ»ñÇ Ñ³Ù³ñ ¨ ãËÃ³Ý»Ý ÍË³Ëáï³ÛÇÝ ³ñï³¹ñ³ï»ë³ÏÝ»ñÇ í³×³éùÁ ³Ýã³÷³Ñ³ëÝ»ñÇ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Úáõñ³ù³ÝãÛáõñ ÎáÕÙ ³ñ·»ÉáõÙ ¿ Ï³Ù Ýå³ëïáõÙ ³ñ·»ÉÙ³ÝÁ ï³ñ³Í»Éáõ µÝ³ÏãáõÃÛ³Ý Ù»ç ¨ Ñ³ïÏ³å»ë ³Ýã³÷³Ñ³ëÝ»ñÇ ßñç³ÝáõÙ ³Ýí×³ñ ÍË³Ëáï³ÛÇÝ ³ñï³¹ñ³ï»ë³ÏÝ»ñÇ ï³ñ³ÍáõÙ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. Úáõñ³ù³ÝãÛáõñ ÎáÕÙ Ó·ïáõÙ ¿ ³ñ·»É»É ÍË³ËáïÇ í³×³éùÁ Ñ³ïáí Ï³Ù ÷áùñ ÷³Ã»ÃÝ»ñáí, áñáÝù Ù»Í³óáõÙ »Ý ³Û¹ ³ñï³¹ñ³ï»ë³ÏÝ»ñÇ Ù³ïã»ÉÇáõÃÛáõÝÁ ³Ýã³÷³Ñ³ëÝ»ñÇ Ñ³Ù³ñ£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ÎáÕÙ»ñÁ ÁÝ¹áõÝáõÙ »Ý, áñ ³ñ¹ÛáõÝ³í»ïáõÃÛ³Ý µ³ñÓñ³óÙ³Ý Ñ³Ù³ñ, ÍË³Ëáï³ÛÇÝ ³ñï³¹ñ³ï»ë³ÏÝ»ñÇ ³Ýã³÷³Ñ³ëÝ»ñÇÝ í³×³éùÇ Ï³ÝË³ñ·»ÉÙ³Ý ÙÇçáóÝ»ñÁ ³ÝÑñ³Å»ßïáõÃÛ³Ý ¹»åùáõÙ å»ïù ¿ Çñ³Ï³Ý³óí»Ý ëáõÛÝ ÎáÝí»ÝóÇ³ÛáõÙ å³ñáõÝ³ÏíáÕ ÙÛáõë ¹ñáõÛÃÝ»ñÇ Ñ»ï ½áõ·³Ïóí³Í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ÎáÝí»ÝóÇ³ÛÇ ëïáñ³·ñÙ³Ý, í³í»ñ³óÙ³Ý, ÁÝ¹áõÝÙ³Ý, Ñ³ëï³ïÙ³Ý Ï³Ù ÙÇ³Ý³Éáõ å³ÑÇÝ Ï³Ù ó³ÝÏ³ó³Í Å³Ù³Ý³Ï Ñ»ï³·³ÛáõÙ ÎáÕÙÁ å³ñï³¹Çñ µÝáõÛÃ áõÝ»óáÕ ·ñ³íáñ Ñ³Ûï³ñ³ñáõÃÛ³Ý ÙÇçáóáí Ï³ñáÕ ¿ Ýß»É, áñ Ý³ å³ñï³íáñíáõÙ ¿ ³ñ·»É»É ß³Ñ³·áñÍÙ³Ý Ù»ç ¹Ý»É ÍË³Ëáï³ÛÇÝ ³ñï³¹ñ³ï»ë³ÏÝ»ñÇ í³×³éùÇ ³íïáÙ³ïÝ»ñ Çñ Çñ³í³½áñáõÃÛ³Ý ë³ÑÙ³ÝÝ»ñáõÙ,  Ï³Ù, Ñ³Ù³å³ï³ëË³Ý ¹»åù»ñáõÙ, ÉÇ³Ï³ï³ñ ³ñ·»Éù ÙïóÝ»É ÍË³Ëáï³ÛÇÝ ³ñï³¹ñ³ï»ë³ÏÝ»ñÇ í³×³éùÇ ³íïáÙ³ïÝ»ñÇ ÝÏ³ïÙ³Ùµ£ êáõÛÝ Ñá¹í³ÍÇ ÑÇÙ³Ý íñ³ ³ñí³Í Ñ³Ûï³ñ³ñáõÃÛáõÝÁ ³í³Ý¹³å³ÑÇ ÏáÕÙÇó áõÕ³ñÏíáõÙ ¿ ÎáÝí»ÝóÇ³ÛÇ µáÉáñ ÎáÕÙ»ñÇ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6. Úáõñ³ù³ÝãÛáõñ ÎáÕÙ Ó»éÝ³ñÏáõÙ ¨ Çñ³Ï³Ý³óÝáõÙ ¿ ³ñ¹ÛáõÝ³í»ï ûñ»Ýë¹ñ³Ï³Ý, ·áñÍ³¹Çñ, í³ñã³Ï³Ý Ï³Ù ³ÛÉ ÙÇçáóÝ»ñ, Ý»ñ³éÛ³É ë³ÝÏóÇ³Ý»ñ Ù³Ýñ³Í³Ë ¨ Ù»Í³Í³Ë ³é¨ïñ³Ï³ÝÝ»ñÇ ÝÏ³ïÙ³Ùµ` ëáõÛÝ Ñá¹í³ÍÇ 1-5-ñ¹ Ï»ï»ñáõÙ ë³ÑÙ³ÝíáÕ å³ñï³íáñáõÃÛáõÝÝ»ñÇ å³Ñå³ÝÙ³Ý ³å³ÑáíÙ³Ý Ýå³ï³ÏÝ»ñáí£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7. Úáõñ³ù³ÝãÛáõñ ÎáÕÙÇÝ, Ñ³Ù³å³ï³ëË³Ý ¹»åù»ñáõÙ, Ñ³ñÏ³íáñ ¿ Ó»éÝ³ñÏ»É ¨ Çñ³Ï³Ý³óÝ»É ûñ»Ýë¹ñ³Ï³Ý, ·áñÍ³¹Çñ, í³ñã³Ï³Ý Ï³Ù ³ÛÉ ÙÇçáóÝ»ñ Ý»ñùÇÝ ûñ»Ýë¹ñáõÃÛ³Ùµ, ³½·³ÛÇÝ ûñ»Ýë¹ñáõÃÛ³Ùµ ë³ÑÙ³Ýí³Í ï³ñÇùÁ, Ï³Ù ï³ëÝáõÃ ï³ñÇ ãÉñ³ó³Í ³ÝÓ³Ýó ÍË³Ëáï³ÛÇÝ ³ñï³¹ñ³ï»ë³ÏÝ»ñÇ í³×³éùÁ ³ñ·»É»Éáõ Ýå³ï³Ïáí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7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ç³ÏóáõÃÛáõÝ ïÝï»ë³å»ë Ï»ÝëáõÝ³Ï ·áñÍáõÝ»áõÃÛ³Ý ³ÛÉÁÝïñ³Ýù³ÛÇÝ Ó¨»ñÇÝ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áÕÙ»ñÁ, Ñ³Ù³·áñÍ³Ïó»Éáí ³ÛÉ ÎáÕÙ»ñÇ ¨ Çñ³í³ëáõ ÙÇç³½·³ÛÇÝ ¨ ï³ñ³Í³ßñç³Ý³ÛÇÝ ÙÇçÏ³é³í³ñ³Ï³Ý Ï³½Ù³Ï»ñåáõÃÛáõÝÝ»ñÇ Ñ»ï, ³ÝÑñ³Å»ßïáõÃÛ³Ý ¹»åùáõÙ ³ç³ÏóáõÙ »Ý ÍË³ËáïÇ ³ñï³¹ñáõÃÛ³Ùµ ¨ ³×»óÙ³Ùµ ½µ³ÕíáÕ ïÝï»ë³å»ë Ï»ÝëáõÝ³Ï ³ÛÉ Ï³½Ù³Ï»ñåáõÃÛáõÝÝ»ñÇÝ ¨, Ñ³Ù³å³ï³ëË³Ý ¹»åù»ñáõÙ, ³ÝÑ³ï í³×³éáÕÝ»ñÇ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²ê V. Þðæ²Î² ØÆæ²ì²ÚðÆ ä²Ðä²ÜàôÂÚàôÜ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8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Þñç³Ï³ ÙÇç³í³ÛñÇ ¨ Ù³ñ¹Ï³Ýó ³éáÕçáõÃÛ³Ý å³Ñå³ÝáõÃÛáõÝ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Ç Ñ³Ù³Ó³ÛÝ Çñ»Ýó ï³ñ³ÍùáõÙ ÍË³ËáïÇ ³×»óÙ³Ý ¨ ÍË³Ëáï³ÛÇÝ ³ñï³¹ñ³ï»ë³ÏÝ»ñÇ ³ñï³¹ñáõÃÛ³Ý ÝÏ³ïÙ³Ùµ Çñ»Ýó å³ñï³íáñáõÃÛáõÝÝ»ñÇ Ï³ï³ñÙ³Ý ÁÝÃ³óùáõÙ ÎáÕÙ»ñÁ Ñ³Ù³Ó³ÛÝáõÙ »Ý å³ïß³× Ó¨áí Ñ³ßíÇ ³éÝ»É ßñç³Ï³ ÙÇç³í³ÛñÇ ¨ ßñç³Ï³ ÙÇç³í³ÛñÇ Ñ»ï Ï³åí³Í Ù³ñ¹Ï³Ýó ³éáÕçáõÃÛ³Ý å³Ñå³ÝáõÃÛ³Ý Ñ³ñó»ñ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²ê VI. ä²î²êÊ²Ü²îìàôÂÚ²Ü Ðºî Î²äì²Ì Ð²ðòºð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9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ä³ï³ëË³Ý³ïíáõÃÛáõÝ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ÌË³ËáïÇ ¹»Ù å³Ûù³ñÇ Ýå³ï³ÏÝ»ñáí ÎáÕÙ»ñÁ ùÝÝ³ñÏáõÙ »Ý ûñ»Ýë¹ñ³Ï³Ý ÙÇçáóÝ»ñÇ ÁÝ¹áõÝÙ³Ý Ï³Ù ³éÏ³ ûñ»Ýë¹ñáõÃÛ³Ý ½³ñ·³óÙ³Ý ÑÝ³ñ³íáñáõÃÛáõÝÁ, ³ÝÑñ³Å»ßïáõÃÛ³Ý ¹»åùáõÙ, ùñ»³Ï³Ý ¨ ù³Õ³ù³óÇ³Ï³Ý å³ï³ëË³Ý³ïíáõÃÛ³Ý Ñ³ñó»ñÇ ÉáõÍÙ³Ý Ñ³Ù³ñ Ñ³Ù³å³ï³ëË³Ý ¹»åù»ñáõÙ Ý»ñ³é»Éáí ÷áËÑ³ïáõóáõÙ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áÕÙ»ñÁ, 21-ñ¹ Ñá¹í³ÍÇÝ Ñ³Ù³å³ï³ëË³Ý, Ñ³Ù³·áñÍ³ÏóáõÙ »Ý ÙÇÙÛ³Ýó Ñ»ï ï»Õ»Ï³ïíáõÃÛ³Ý ÷áË³Ý³ÏÙ³Ý ·áñÍáõÙ ÎáÕÙ»ñÇ Ñ³Ù³ÅáÕáíÇ ÙÇçáóáí, ³Û¹ ÃíáõÙ.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) ÍË³Ëáï³ÛÇÝ ³ñï³¹ñ³ï»ë³ÏÝ»ñÇ û·ï³·áñÍÙ³Ý ¨ ÍË³ËáïÇ ÍËÇ ³½¹»óáõÃÛ³Ý Ñ»ï¨³ÝùÝ»ñÇ Ù³ëÇÝ ï»Õ»Ï³ïíáõÃÛ³Ý 20-ñ¹ Ñá¹í³ÍÇ 3-ñ¹ Ï»ïÇ §³¦ »ÝÃ³Ï»ïÇÝ Ñ³Ù³å³ï³ëË³Ý, ¨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·áñÍáÕ ûñ»Ýë¹ñáõÃÛ³Ý ¨ Ï³ÝáÝÝ»ñÇ, ÇÝãå»ë Ý³¨ Ñ³Ù³å³ï³ëË³Ý ¹³ï³Ï³Ý åñ³ÏïÇÏ³ÛÇ Ù³ëÇÝ ï»Õ»Ï³ïíáõÃÛ³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. ÎáÕÙ»ñÁ, Ñ³Ù³å³ï³ëË³Ý ¹»åù»ñáõÙ ¨ ÷áË³¹³ñÓ Ñ³Ù³Ó³ÛÝáõÃÛ³Ùµ Çñ³ñ û·ÝáõÃÛáõÝ »Ý óáõó³µ»ñáõÙ ³½·³ÛÇÝ ûñ»Ýë¹ñáõÃÛ³Ý, ù³Õ³ù³Ï³ÝáõÃÛ³Ý, Çñ³í³Ï³Ý åñ³ÏïÇÏ³ÛÇ ¨ ³éÏ³ ÏÇñ³é»ÉÇ å³ÛÙ³Ý³·ñ³ÛÇÝ Ù»Ë³ÝÇ½ÙÝ»ñÇ ßñç³Ý³ÏÝ»ñáõÙ ù³Õ³ù³óÇ³Ï³Ý ¨ ùñ»³Ï³Ý å³ï³ëË³Ý³ïíáõÃÛ³ÝÁ í»ñ³µ»ñáÕ ¹³ï³í³ñ³Ï³Ý ·áñÍáÕáõÃÛáõÝÝ»ñÇ Çñ³Ï³Ý³óÙ³Ý ·áñÍáõÙ, Ñ³Ù³Ó³ÛÝ ëáõÛÝ ÎáÝí»ÝóÇ³ÛÇ£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ÎáÝí»ÝóÇ³Ý áã ÙÇ Ï»ñå ãÇ ³½¹áõÙ Ï³Ù ãÇ ë³ÑÙ³Ý³÷³ÏáõÙ ÎáÕÙ»ñÇ` ÙÇÙÛ³Ýó ¹³ï³Ï³Ý Ù³ñÙÇÝÝ»ñ ÙáõïùÇ Çñ³íáõÝùÝ»ñÁ ³ÛÝï»Õ, áñï»Õ ·áÛáõÃÛáõÝ áõÝ»Ý ÝÙ³Ý Çñ³íáõÝùÝ»ñ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ÎáÕÙ»ñÇ Ñ³Ù³ÅáÕáíÁ Ï³ñáÕ ¿ ùÝÝ³ñÏ»É Ñ³ñó»ñ, Ñ³ßíÇ ³éÝ»Éáí Ñ³Ù³å³ï³ëË³Ý ÙÇç³½·³ÛÇÝ Ñ³í³ùÝ»ñáõÙ Ï³ï³ñíáÕ ³ßË³ï³ÝùÁª ÑÝ³ñ³íáñÇÝë í³Õ ÷áõÉáõÙ, áñáÝù Ï³åí³Í »Ý å³ï³ëË³Ý³ïíáõÃÛ³Ý Ñ»ï, Ý»ñ³éÛ³É` å³ïß³× ÙÇç³½·³ÛÇÝ Ùáï»óáõÙÝ»ñÁ ³Û¹ Ñ³ñó»ñÇÝ ¨, Áëï ÎáÕÙ»ñÇ ËÝ¹ñ³ÝùÇª  Çñ»Ýó ûñ»Ýë¹ñ³Ï³Ý ¨ ³ÛÉ ·áñÍáõÝ»áõÃÛ³Ý Ù»ç ÎáÕÙ»ñÇÝ ³ç³ÏóáõÃÛáõÝ óáõó³µ»ñ»Éáõ å³ïß³× ÙÇçáóÝ»ñÁ, ëáõÛÝ Ñá¹í³ÍÇÝ Ñ³Ù³å³ï³ëË³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²ê VII. ¶Æî²îºÊÜÆÎ²Î²Ü Ð²Ø²¶àðÌ²ÎòàôÂÚàôÜ ºì îºÔºÎ²îìàôÂÚ²Ü öàÊ²Ü²ÎàôØ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0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¶Çï³Ï³Ý Ñ»ï³½áïáõÃÛáõÝÝ»ñ, Ñ³Ù³×³ñ³Ï³ÛÇÝ ÑëÏáÕáõÃÛáõÝ ¨ ï»Õ»Ï³ïíáõÃÛ³Ý ÷áË³Ý³ÏáõÙ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áÕÙ»ñÁ Ó»éÝ³ñÏáõÙ »Ý ï³ñ³Í³ßñç³Ý³ÛÇÝ ¨ ·Éáµ³É Ù³Ï³ñ¹³ÏÝ»ñáõÙ ÍË³ËáïÇ ¹»Ù å³Ûù³ñÇ áÉáñïáõÙ ³½·³ÛÇÝ Ñ»ï³½áïáõÃÛáõÝÝ»ñÇ ½³ñ·³óÙ³ÝÁ ¨ ³ç³ÏóáõÃÛ³ÝÁ ¨ ·Çï³Ñ»ï³½áï³Ï³Ý Íñ³·ñ»ñÇ Ñ³Ù³Ï³ñ·Ù³ÝÝ áõÕÕí³Í ÙÇçáóÝ»ñ£ ²Û¹ Ýå³ï³ÏÇÝ Ñ³ëÝ»Éáõ Ñ³Ù³ñ Ûáõñ³ù³ÝãÛáõñ ÎáÕÙ.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Ý³Ë³Ó»éÝáõÙ ¨ Çñ³Ï³Ý³óÝáõÙ ¿ Ñ³Ù³·áñÍ³ÏóáõÃÛáõÝ` Ñ»ï³½áïáõÃÛáõÝÝ»ñ ³ÝóÏ³óÝ»Éáõ ·áñÍáõÙ ¨ ·Çï³Ï³Ý ·Ý³Ñ³ïáõÙÝ»ñÇ µÝ³·³í³éÝ»ñáõÙ, ³ÝÙÇç³å»ë Ï³Ù Çñ³í³ëáõ ÙÇç³½·³ÛÇÝ ¨ ï³ñ³Í³ßñç³Ý³ÛÇÝ ÙÇçÏ³é³í³ñ³Ï³Ý Ï³½Ù³Ï»ñåáõÃÛáõÝÝ»ñÇ ¨ ³ÛÉ Ù³ñÙÇÝÝ»ñÇ ÙÇçáóáí, ¨ ³Û¹ ÁÝÃ³óùáõÙ Ýå³ëïáõÙ ¨ ³ç³ÏóáõÙ ¿ ³ÛÝ Ñ»ï³½áïáõÃÛáõÝÝ»ñÇÝ, áñáÝù áõÕÕí³Í »Ý ÍË³ËáïÇ û·ï³·áñÍÙ³Ý ¨ ÍË³ËáïÇ ÍËÇ ³½¹»óáõÃÛ³Ý áñáßÇã ·áñÍáÝÝ»ñÇ ¨ Ñ»ï¨³ÝùÝ»ñÇ, ÇÝãå»ë Ý³¨ áõëáõÙÝ³ëÇñáõÃÛáõÝÝ»ñÇÝ, áñáÝù áõÕÕí³Í »Ý ³ÛÉÁÝïñ³Ýù³ÛÇÝ Ùß³Ï³µáõÛë»ñÇ Ñ³ÛïÝ³µ»ñÙ³ÝÁ, ¨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Çñ³í³ëáõ ÙÇç³½·³ÛÇÝ ¨ ï³ñ³Í³ßñç³Ý³ÛÇÝ ÙÇçÏ³é³í³ñ³Ï³Ý Ï³½Ù³Ï»ñåáõÃÛáõÝÝ»ñÇ ¨ ³ÛÉ Ù³ñÙÇÝÝ»ñÇ û·ÝáõÃÛ³Ùµ ½³ñ·³óÝáõÙ ¨ ³Ùñ³åÝ¹áõÙ ¿ µáÉáñ Ýñ³Ýó å³ïñ³ëïáõÙÝ áõ ³ç³ÏóáõÃÛáõÝÁ, áíù»ñ Çñ³Ï³Ý³óÝáõÙ »Ý ÍË³ËáïÇ ¹»Ù å³Ûù³ñÇ ·áñÍáõÝ»áõÃÛáõÝ (Ý»ñ³éÛ³É` ·Çï³Ï³Ý Ñ»ï³½áïáõÃÛáõÝÝ»ñÁ, Çñ³·áñÍáõÙÁ ¨ ·Ý³Ñ³ïáõÙÁ)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áÕÙ»ñÁ Ñ³Ù³å³ï³ëË³Ý ¹»åù»ñáõÙ ëï»ÕÍáõÙ »Ý ³½·³ÛÇÝ, ï³ñ³Í³ßñç³Ý³ÛÇÝ ¨ ·Éáµ³É Íñ³·ñ»ñ ÍË³ËáïÇ û·ï³·áñÍÙ³Ý ¨ ÍË³ËáïÇ ÍËÇ ³½¹»óáõÃÛ³Ý Í³í³ÉÝ»ñÇ, Ï³éáõóí³ÍùÝ»ñÇ, áñáßÇã ·áñÍáÝÝ»ñÇ ¨ Ñ»ï¨³ÝùÝ»ñÇ Ñ³Ù³×³ñ³Ï³ÛÇÝ ÑëÏáÕáõÃÛ³Ý Ñ³Ù³ñ£ ²Û¹ Ýå³ï³Ïáí ÎáÕÙ»ñÁ ÍË³ËáïÇ Ñ³Ù³×³ñ³Ï³ÛÇÝ ÑëÏáÕáõÃÛ³Ý Íñ³·ñ»ñÁ ÁÝ¹·ñÏáõÙ »Ý ³éáÕçáõÃÛ³Ý íÇ×³ÏÇ ³½·³ÛÇÝ, ï³ñ³Í³ßñç³Ý³ÛÇÝ ¨ ·Éáµ³É Ñ³Ù³×³ñ³Ï³ÛÇÝ ÑëÏáÕáõÃÛ³Ý Íñ³·ñ»ñáõÙ, áñå»ë½Ç Ñ³Ù³å³ï³ëË³Ý ¹»åù»ñáõÙ ³å³Ñáí»Ý ïíÛ³ÉÝ»ñÇ Ñ³Ù³¹ñ»ÉÇáõÃÛáõÝÁ ¨ í»ñÉáõÍáõÃÛ³Ý ÑÝ³ñ³íáñáõÃÛáõÝÁ ï³ñ³Í³ßñç³Ý³ÛÇÝ ¨ ÙÇç³½·³ÛÇÝ Ù³Ï³ñ¹³ÏÝ»ñáõÙ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áÕÙ»ñÁ ÁÝ¹áõÝáõÙ »Ý ÙÇç³½·³ÛÇÝ ¨ ï³ñ³Í³ßñç³Ý³ÛÇÝ ÙÇçÏ³é³í³ñ³Ï³Ý Ï³½Ù³Ï»ñåáõÃÛáõÝÝ»ñÇ ¨ ³ÛÉ Ù³ñÙÇÝÝ»ñÇ ýÇÝ³Ýë³Ï³Ý ¨ ï»ËÝÇÏ³Ï³Ý û·ÝáõÃÛ³Ý Ýß³Ý³ÏáõÃÛáõÝÁ£ Úáõñ³ù³ÝãÛáõñ ÎáÕÙ Ó·ïáõÙ ¿.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) ³ëïÇ×³Ý³µ³ñ ëï»ÕÍ»É ÍË³ËáïÇ û·ï³·áñÍÙ³Ý Ñ³Ù³×³ñ³Ï³ÛÇÝ ÑëÏáÕáõÃÛ³Ý ¨ Ñ³Ù³å³ï³ëË³Ý ëáóÇ³É³Ï³Ý ¨ ïÝï»ë³Ï³Ý ¨ ³éáÕçáõÃÛ³Ý óáõó³ÝÇßÝ»ñÇ ³½·³ÛÇÝ Ñ³Ù³Ï³ñ·, 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Ñ³Ù³·áñÍ³Ïó»É Çñ³í³ëáõ ÙÇç³½·³ÛÇÝ ¨ ï³ñ³Í³ßñç³Ý³ÛÇÝ ÙÇçÏ³é³í³ñ³Ï³Ý Ï³½Ù³Ï»ñåáõÃÛáõÝÝ»ñÇ ¨ ³ÛÉ Ù³ñÙÇÝÝ»ñÇ Ñ»ï, Ý»ñ³éÛ³É Ñ³Ù³·áñÍ³ÏóáõÃÛáõÝÁ Ï³é³í³ñ³Ï³Ý ¨ áã Ï³é³í³ñ³Ï³Ý Ñ³ëï³ïáõÃÛáõÝÝ»ñÇ Ñ»ï ÍË³ËáïÇ ï³ñ³Í³ßñç³Ý³ÛÇÝ ¨ ·Éáµ³É Ñ³Ù³×³ñ³Ï³ÛÇÝ ÑëÏáÕáõÃÛ³Ý ¨ ëáõÛÝ Ñá¹í³ÍÇ 3-ñ¹ Ï»ïÇ §³¦ »ÝÃ³Ï»ïáõÙ Ýßí³Í óáõó³ÝÇßÝ»ñÇ Ù³ëÇÝ ï»Õ»Ï³ïíáõÃÛ³Ý ÷áË³Ý³ÏÙ³Ý áÉáñïáõÙ, ¨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Ñ³Ù³·áñÍ³Ïó»É ²éáÕç³å³ÑáõÃÛ³Ý Ñ³Ù³ßË³ñÑ³ÛÇÝ Ï³½Ù³Ï»ñåáõÃÛ³Ý Ñ»ï ÍË³ËáïÇ Ñ»ï Ï³åí³Í Ñ³Ù³×³ñ³Ï³ÛÇÝ ÑëÏáÕáõÃÛ³Ý ïíÛ³ÉÝ»ñÇ Ñ³í³ùÙ³Ý, í»ñÉáõÍáõÃÛ³Ý ¨ ï³ñ³ÍÙ³Ý ë³ÑÙ³ÝÙ³Ý Ñ³Ù³ñ ÁÝ¹Ñ³Ýáõñ Õ»Ï³í³ñ ëÏ½µáõÝùÝ»ñÇ Ï³Ù ÁÝÃ³ó³Ï³ñ·»ñÇ Ùß³ÏÙ³Ý ·áñÍáõÙ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ÎáÕÙ»ñÁ, Çñ»Ýó ³½·³ÛÇÝ ûñ»Ýë¹ñáõÃÛ³ÝÁ Ñ³Ù³å³ï³ëË³Ý, ³ç³ÏóáõÙ ¨ Ã»Ã¨³óÝáõÙ »Ý µ³ó ·Çï³ï»ËÝÇÏ³Ï³Ý, ëáóÇ³É-ïÝï»ë³Ï³Ý, ³é¨ïñ³ÛÇÝ ¨ Çñ³í³µ³Ý³Ï³Ý ï»Õ»Ï³ïíáõÃÛ³Ý, ÇÝãå»ë Ý³¨ ëáõÛÝ ÎáÝí»ÝóÇ³ÛÇÝ í»ñ³µ»ñáÕ ÍË³ËáïÇ ³ñ¹ÛáõÝ³µ»ñáõÃÛ³Ý ¨ ³×»óÙ³Ý ÷áñÓÇÝ ³éÝãíáÕ ï»Õ»Ï³ïíáõÃÛ³Ý ÷áË³Ý³ÏáõÙÁ, ÁÝ¹ áñáõÙ Ñ³ßíÇ »Ý ³éÝáõÙ ¨ ùÝÝ³ñÏáõÙ ³ÛÝ ÎáÕÙ»ñÇ Ñ³ïáõÏ Ï³ñÇùÝ»ñÁ, áñáÝù ½³ñ·³óáÕ ¨ ³ÝóáõÙ³ÛÇÝ ïÝï»ëáõÃÛ³Ùµ »ñÏñÝ»ñ »Ý£</w:t>
      </w:r>
      <w:r>
        <w:rPr>
          <w:rFonts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Úáõñ³ù³ÝãÛáõñ ÎáÕÙ Ó·ïáõÙ ¿.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³ëïÇ×³Ý³µ³ñ ëï»ÕÍ»É ¨ å³Ñå³Ý»É Ýáñ³óí³Í ïíÛ³ÉÝ»ñÇ µ³½³, áñÁ å³ñáõÝ³ÏáõÙ ¿  ÍË³ËáïÇ ¹»Ù å³Ûù³ñÁ Ï³ñ·³íáñáÕ ûñ»ÝùÝ»ñ ¨ Ï³ÝáÝÝ»ñ ¨, Ñ³Ù³å³ï³ëË³Ý ¹»åù»ñáõÙ, Ýñ³Ýó å³Ñå³ÝÙ³Ý ³å³ÑáíÙ³Ý Ù³ëÇÝ ï»Õ»Ï³ïíáõÃÛ³Ý, ÇÝãå»ë Ý³¨ Ñ³Ù³å³ï³ëË³Ý ¹³ï³Ï³Ý åñ³ÏïÇÏ³ÛÇ Ù³ëÇÝ ïíÛ³ÉÝ»ñ ¨ Ñ³Ù³·áñÍ³Ïó»É ï³ñ³Í³ßñç³Ý³ÛÇÝ ¨ ·Éáµ³É Ù³Ï³ñ¹³ÏÝ»ñáõÙ ÍË³ËáïÇ ¹»Ù å³Ûù³ñÇ áÉáñïáõÙ Íñ³·ñ»ñÇ Ùß³ÏÙ³Ý ·áñÍáõÙ,</w:t>
      </w:r>
    </w:p>
    <w:p>
      <w:pPr>
        <w:pStyle w:val="TextBody"/>
        <w:pBdr>
          <w:bottom w:val="single" w:sz="12" w:space="31" w:color="000000"/>
        </w:pBdr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µ) ³ëïÇ×³Ý³µ³ñ ëï»ÕÍ»É ¨ å³Ñå³Ý»É ³ÛÝ ïíÛ³ÉÝ»ñÇ µ³½³Ý, áñáÝù ëï³óíáõÙ »Ý Ñ³Ù³×³ñ³Ï³ÛÇÝ ÑëÏáÕáõÃÛ³Ý ³½·³ÛÇÝ Íñ³·ñ»ñÇó, ëáõÛÝ Ñá¹í³ÍÇ 3-ñ¹ Ï»ïÇ §³¦ »ÝÃ³Ï»ïÇÝ Ñ³Ù³å³ï³ëË³Ý, ¨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Ñ³Ù³·áñÍ³Ïó»É Çñ³í³ëáõ ÙÇç³½·³ÛÇÝ Ï³½Ù³Ï»ñåáõÃÛáõÝÝ»ñÇ Ñ»ï ÍË³ËáïÇ ³ñï³¹ñáõÃÛ³Ý ¨ ÍË³Ëáï³ÛÇÝ ³ñï³¹ñ³ï»ë³ÏÝ»ñÇ å³ïñ³ëïÙ³Ý, ÇÝãå»ë Ý³¨ ëáõÛÝ ÎáÝí»ÝóÇ³ÛÇ Ï³Ù ÍË³ËáïÇ ¹»Ù å³Ûù³ñÇ ³½·³ÛÇÝ ·áñÍáõÝ»áõÃÛ³Ý íñ³ ³½¹áÕ ÍË³ËáïÇ ³ñ¹ÛáõÝ³µ»ñáõÃÛ³Ý ·áñÍáõÝ»áõÃÛ³Ý Ù³ëÇÝ å³ñµ»ñ³µ³ñ ï»Õ»Ï³ïíáõÃÛáõÝ Ñ³í³ù»Éáõ ¨ ï³ñ³Í»Éáõ Ñ³Ù³ñ ·Éáµ³É Ñ³Ù³Ï³ñ· ³ëïÇ×³Ý³µ³ñ ëï»ÕÍ»Éáõ ¨ å³Ñå³Ý»Éáõ Ýå³ï³ÏÝ»ñáí: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ÎáÕÙ»ñÇÝ Ñ³ñÏ³íáñ ¿ Ñ³Ù³·áñÍ³Ïó»É ï³ñ³Í³ßñç³Ý³ÛÇÝ ¨ ÙÇç³½·³ÛÇÝ ÙÇçÏ³é³í³ñ³Ï³Ý Ï³½Ù³Ï»ñåáõÃÛáõÝÝ»ñÇ ¨ ýÇÝ³Ýë³Ï³Ý  Ñ³ëï³ïáõÃÛáõÝÝ»ñÇ, ÇÝãå»ë Ý³¨ ½³ñ·³óÙ³Ý Ñ³ñó»ñáí ½µ³ÕíáÕ ³ÛÝ Ñ³ëï³ïáõÃÛáõÝÝ»ñÇ ßñç³Ý³ÏÝ»ñáõÙ, áñáÝó ³Ý¹³ÙÝ»ñ »Ý ÎáÕÙ»ñÁ` ï»ËÝÇÏ³Ï³Ý ¨ ýÇÝ³Ýë³Ï³Ý ÙÇçáóÝ»ñÁ ù³ñïáõÕ³ñáõÃÛ³ÝÁ ïñ³Ù³¹ñ»ÉáõÝ ³ç³Ïó»Éáõ ¨ Ëñ³Ëáõë»Éáõ Ýå³ï³ÏÝ»ñáí, áñå»ë½Ç ³ÛÝ ÎáÕÙ»ñÇÝ, áñáÝù ½³ñ·³óáÕ »ñÏñÝ»ñ »Ý ¨ ³ÝóáõÙ³ÛÇÝ ïÝï»ëáõÃÛ³Ùµ »ñÏñÝ»ñ »Ý  Ñ»ï³½áïáõÃÛáõÝÝ»ñÇ, Ñ³Ù³×³ñ³Ï³ÛÇÝ ÑëÏáÕáõÃÛ³Ý ¨ ï»Õ»Ï³ïíáõÃÛ³Ý ÷áË³Ý³ÏÙ³Ý  Ñ»ï Ï³åí³Í Çñ»Ýó å³ñï³íáñáõÃÛáõÝÝ»ñÇ Ï³ï³ñÙ³Ý ·áñÍáõÙ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  <w:i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1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ßí»ïíáõÃÛáõÝ  ¨ ï»Õ»Ï³ïíáõÃÛ³Ý ÷áË³Ý³ÏáõÙ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Úáõñ³ù³ÝãÛáõñ ÎáÕÙ ù³ñïáõÕ³ñáõÃÛ³Ý ÙÇçáóáí ÎáÕÙ»ñÇ Ñ³Ù³ÅáÕáíÇÝ ¿ Ý»ñÏ³Û³óÝáõÙ å³ñµ»ñ³Ï³Ý ½»ÏáõÛóÝ»ñ Çñ ÏáÕÙÇó ÎáÝí»ÝóÇ³ÛÇ Ï³ï³ñÙ³Ý Ù³ëÇÝ, áñáÝù å»ïù ¿ å³ñáõÝ³Ï»Ý Ñ»ï¨Û³ÉÁ.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) ï»Õ»Ï³ïíáõÃÛáõÝ ÎáÝí»ÝóÇ³ÛÇ Çñ³Ï³Ý³óÙ³Ý Ýå³ï³ÏÝ»ñáí ÁÝ¹áõÝí³Í ûñ»Ýë¹ñ³Ï³Ý, ·áñÍ³¹Çñ, í³ñã³Ï³Ý Ï³Ù ³ÛÉ ÙÇçáóÝ»ñÇ Ù³ëÇÝ,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ï»Õ»Ï³ïíáõÃÛáõÝ, Ñ³Ù³å³ï³ëË³Ý ¹»åù»ñáõÙ, ÎáÝí»ÝóÇ³ÛÇ Çñ³Ï³Ý³óÙ³Ý ÁÝÃ³óùáõÙ ³é³ç³ó³Í ó³ÝÏ³ó³Í ³ñ·»ÉùÝ»ñÇ Ï³Ù ËáãÁÝ¹áïÝ»ñÇ Ù³ëÇÝ, ¨ ³Û¹ ËáãÁÝ¹áïÝ»ñÇ Ñ³ÕÃ³Ñ³ñÙ³Ý Ñ³Ù³ñ Ó»éÝ³ñÏí³Í ÙÇçáóÝ»ñÇ Ù³ëÇÝ,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ï»Õ»Ï³ïíáõÃÛáõÝ, Ñ³Ù³å³ï³ëË³Ý ¹»åù»ñáõÙ, ýÇÝ³Ýë³Ï³Ý ¨ ï»ËÝÇÏ³Ï³Ý û·ÝáõÃÛ³Ý Ù³ëÇÝ` ïñ³Ù³¹ñí³Í Ï³Ù ëï³óí³Í ÍË³ËáïÇ ¹»Ù å³Ûù³ñÇ ·áñÍáõÝ»áõÃÛ³Ý Ñ³Ù³ñ,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ï»Õ»Ï³ïíáõÃÛáõÝ Ñ³Ù³×³ñ³Ï³ÛÇÝ ÑëÏáÕáõÃÛ³Ý ¨ Ñ»ï³½áïáõÃÛáõÝÝ»ñÇ Ù³ëÇÝ, ÇÝãå»ë Ýßí³Í ¿ 20-ñ¹ Ñá¹í³ÍáõÙ, ¨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») 6-ñ¹ Ñá¹í³ÍÇ 3-ñ¹ Ï»ïáõÙ, 13-ñ¹ Ñá¹í³ÍÇ 2-ñ¹ Ï»ïáõÙ, 13-ñ¹ Ñá¹í³ÍÇ 3-ñ¹ Ï»ïáõÙ, 13-ñ¹ Ñá¹í³ÍÇ 4-ñ¹ Ï»ïÇ §¹¦ »ÝÃ³Ï»ïáõÙ, 15-ñ¹ Ñá¹í³ÍÇ 5-ñ¹ Ï»ïáõÙ ¨ 19-ñ¹ Ñá¹í³ÍÇ 2-ñ¹ Ï»ïáõÙ Ýßí³Í ï»Õ»Ï³ïíáõÃÛáõ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´áÉáñ ÎáÕÙ»ñÇ ³Û¹åÇëÇ ½»ÏáõÛóÝ»ñÇ Ý»ñÏ³Û³óÙ³Ý Ñ³×³Ë³Ï³ÝáõÃÛáõÝÝ áõ Ó¨Á áñáßíáõÙ »Ý ÎáÕÙ»ñÇ Ñ³Ù³ÅáÕáíÇ ÏáÕÙÇó£ Úáõñ³ù³ÝãÛáõñ ÎáÕÙ å³ïñ³ëïáõÙ ¿ Çñ ëÏ½µÝ³Ï³Ý ½»ÏáõÛóÁ ïíÛ³É ÎáÕÙÇ Ñ³Ù³ñ ÎáÝí»ÝóÇ³ÛÇ áõÅÇ Ù»ç ÙïÝ»Éáõó Ñ»ïá »ñÏáõ ï³ñí³ ÁÝÃ³óùáõÙ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áÕÙ»ñÇ Ñ³Ù³ÅáÕáíÁ, 22-ñ¹ ¨ 26-ñ¹ Ñá¹í³ÍÝ»ñÇÝ Ñ³Ù³å³ï³ëË³Ý, ùÝÝ³ñÏáõÙ ¿ ½³ñ·³óáÕ ¨ ³ÝóáõÙ³ÛÇÝ ïÝï»ëáõÃÛ³Ùµ »ñÏñÝ»ñ Ñ³Ý¹Çë³óáÕ ÎáÕÙ»ñÇÝ, Çñ»Ýó ËÝ¹ñ³ÝùÇ Ñ³Ù³Ó³ÛÝ, û·ÝáõÃÛáõÝ ïñ³Ù³¹ñ»Éáõ ÙÇçáóÝ»ñÁ ëáõÛÝ Ñá¹í³Íáí Ý³Ë³ï»ëí³Í Çñ»Ýó å³ñï³íáñáõÃÛáõÝÝ»ñÇ Ï³ï³ñÙ³Ý ·áñÍáõÙ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êáõÛÝ ÎáÝí»ÝóÇ³ÛÇ Ñ³Ù³Ó³ÛÝ` ½»ÏáõÛóÝ»ñÇ Ý»ñÏ³Û³óáõÙÁ ¨  ï»Õ»Ï³ïíáõÃÛ³Ý ÷áË³Ý³ÏáõÙÁ Çñ³Ï³Ý³óíáõÙ »Ý ³½·³ÛÇÝ ûñ»Ýë¹ñáõÃÛ³ÝÁ Ñ³Ù³å³ï³ëË³Ý ³ÝÓÝ³Ï³Ý ÏÛ³ÝùÇ ·³ÕïÝÇáõÃÛ³Ý ¨ ³ÝÓ»éÝÙË»ÉÇáõÃÛ³Ý ³å³ÑáíÙ³Ý Ù³ëáí: ÎáÕÙ»ñÁ, ÷áË³¹³ñÓ Ñ³Ù³Ó³ÛÝáõÃÛ³Ùµ, ³å³ÑáíáõÙ »Ý ó³ÝÏ³ó³Í ·³ÕïÝÇ ï»Õ»Ï³ïíáõÃÛ³Ý  å³ßïå³ÝáõÃÛáõÝÁ, áñÁ Çñ»Ýù ÷áË³Ý³ÏáõÙ »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2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³Ù³·áñÍ³ÏóáõÃÛáõÝ ·Çï³ï»ËÝÇÏ³Ï³Ý ¨ Çñ³í³µ³Ý³Ï³Ý áÉáñïÝ»ñáõÙ ¨ Ñ³Ù³å³ï³ëË³Ý ÷áñÓÇ ïñ³Ù³¹ñáõÙ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áÕÙ»ñÁ Ñ³Ù³·áñÍ³ÏóáõÙ »Ý ³ÝÙÇç³Ï³Ýáñ»Ý Ï³Ù Çñ³í³ëáõ ÙÇç³½·³ÛÇÝ Ù³ñÙÇÝÝ»ñÇ ÙÇçáóáí ëáõÛÝ ÎáÝí»ÝóÇ³ÛÇó µËáÕ å³ñï³íáñáõÃÛáõÝÝ»ñÇ Ï³ï³ñÙ³Ý Çñ»Ýó Ý»ñáõÅÇ ³Ùñ³åÝ¹Ù³Ý Ýå³ï³ÏÝ»ñáí, Ñ³ßíÇ ³éÝ»Éáí ½³ñ·³óáÕ ¨ ³ÝóáõÙ³ÛÇÝ ïÝï»ëáõÃÛ³Ùµ »ñÏñÝ»ñ Ñ³Ý¹Çë³óáÕ ÎáÕÙ»ñÇ å³Ñ³ÝçÝ»ñÁ£ ²Û¹åÇëÇ Ñ³Ù³·áñÍ³ÏóáõÃÛáõÝÁ  Ýå³ï³Ï áõÝÇ ³ç³Ïó»É, ÷áË³¹³ñÓ Ñ³Ù³Ó³ÛÝáõÃÛ³Ùµ, ·Çï³ï»ËÝÇÏ³Ï³Ý ¨ Çñ³í³µ³Ý³Ï³Ý ÷áñÓÇ ¨ ï»ËÝáÉá·Ç³ÛÇ ÷áË³ÝóÙ³ÝÁª ÍË³ËáïÇ ¹»Ù å³Ûù³ñÇ áÉáñïáõÙ ³ÛÝ ³½·³ÛÇÝ é³½Ù³í³ñáõÃÛáõÝÝ»ñÇ, åÉ³ÝÝ»ñÇ ¨ Íñ³·ñ»ñÇ Ùß³ÏÙ³Ý ¨ ³Ùñ³åÝ¹Ù³Ý Ñ³Ù³ñ, áñáÝù Ù³ëÝ³íáñ³å»ë áõÕÕí³Í »Ý.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ÍË³ËáïÇ ¹»Ù å³Ûù³ñÇ Ñ»ï Ï³åí³Í ï»ËÝáÉá·Ç³Ý»ñÇ, ·Çï»ÉÇùÝ»ñÇ, áõÝ³ÏáõÃÛáõÝÝ»ñÇ, Ý»ñáõÅÇ ¨ ÷áñÓÇ Ùß³ÏÙ³ÝÁ, ÷áË³ÝóÙ³ÝÁ ¨ Ó»éùµ»ñÙ³ÝÁ ³ç³Ïó»ÉáõÝ,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·Çï³ï»ËÝÇÏ³Ï³Ý, Çñ³í³µ³Ý³Ï³Ý ¨ ³ÛÉ ÷áñÓÇ ïñ³Ù³¹ñÙ³ÝÁ ÍË³ËáïÇ ¹»Ù å³Ûù³ñÇ áÉáñïáõÙ ³½·³ÛÇÝ é³½Ù³í³ñáõÃÛáõÝÝ»ñÇ, åÉ³ÝÝ»ñÇ ¨ Íñ³·ñ»ñÇ ëï»ÕÍÙ³Ý ¨ ³Ùñ³åÝ¹Ù³Ý Ñ³Ù³ñ, áñáÝù áõÕÕí³Í »Ý ÎáÝí»ÝóÇ³ÛÇ Çñ³Ï³Ý³óÙ³ÝÁ, Ù³ëÝ³íáñ³å»ë.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i) Ñ³Ù³å³ï³ëË³Ý ËÝ¹ñ³ÝùÇ ÑÇÙ³Ý íñ³ û·ÝáõÃÛáõÝ óáõÛó ï³Éáõ ÙÇçáóáí` ³Ùáõñ ûñ»Ýë¹ñ³Ï³Ý ÑÇÙùÇ, ÇÝãå»ë Ý³¨ ï»ËÝÇÏ³Ï³Ý Íñ³·ñ»ñÇ, Ý»ñ³éÛ³É` ÍË³ËáïÇ û·ï³·áñÍáõÙÁ ëÏë»Éáõ Ï³ÝË³ñ·»ÉÙ³Ý, ÍË³ËáïÇ  û·ï³·áñÍÙ³Ý ¹³¹³ñ»óÙ³Ý ³ç³ÏóáõÃÛ³Ý ¨ ÍË³ËáïÇ ÍËÇ ³½¹»óáõÃÛáõÝÇó å³ßïå³ÝáõÃÛ³Ý Íñ³·ñ»ñÇ ëï»ÕÍÙ³Ý ·áñÍáõÙ,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ii) Ñ³Ù³å³ï³ëË³Ý ¹»åù»ñáõÙ ÍË³ËáïÇ áÉáñïáõÙ ³ßË³ïáÕ ³ÝÓ³Ýó û·ÝáõÃÛáõÝ óáõÛó ï³Éáõ ÙÇçáóáí` ïÝï»ë³å»ë Ï»ÝëáõÝ³Ï Ï»ñåáí ·áÛ³ï¨Ù³Ý ÙÇçáóÝ»ñÇ ³å³ÑáíÙ³Ý ïÝï»ë³å»ë ¨ Çñ³í³µ³Ýáñ»Ý Ï»ÝëáõÝ³Ï Ñ³Ù³å³ï³ëË³Ý ³ÛÉÁÝïñ³Ýù³ÛÇÝ ×³Ý³å³ñÑÝ»ñÇ Ùß³ÏÙ³Ý ·áñÍáõÙ, ¨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iii) Ñ³Ù³å³ï³ëË³Ý ¹»åù»ñáõÙ, ÍË³ËáïÇ ³×»óÙ³Ùµ ½µ³Õí³Í ³ÝÓ³Ýó û·ÝáõÃÛáõÝ óáõÛó ï³Éáõ ÙÇçáóáíª ·ÛáõÕ³ïÝï»ë³Ï³Ý ³ñï³¹ñáõÃÛáõÝÇó ³ÛÉÁÝïñ³Ýù³ÛÇÝ Ùß³Ï³µáõÛë»ñÇÝ ïÝï»ë³å»ë Ï»ÝëáõÝ³Ï Ï»ñåáí ³ÝóÝ»Éáõ ·áñÍáõÙ,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12-ñ¹ Ñá¹í³ÍÇ Ñ³Ù³Ó³ÛÝ Ñ³Ù³å³ï³ëË³Ý ³ÝÓÝ³Ï³½ÙÇ Ý³Ë³å³ïñ³ëïÙ³Ý Ï³Ù Çñ³½»ÏáõÃÛ³Ý µ³ñÓñ³óÙ³Ý Ñ³Ù³å³ï³ëË³Ý Íñ³·ñ»ñÇÝ ³ç³Ïó»ÉáõÝ,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ÍË³ËáïÇ ¹»Ù å³Ûù³ñÇ áÉáñïáõÙ é³½Ù³í³ñáõÃÛáõÝÝ»ñÇ, åÉ³ÝÝ»ñÇ ¨ Íñ³·ñ»ñÇ Ñ³Ù³ñ ³ÝÑñ³Å»ßï ÝÛáõÃ»ñÇ, ë³ñù³íáñáõÙÝ»ñÇ ¨ ÝÛáõÃ³ï»ËÝÇÏ³Ï³Ý ³ç³ÏóáõÃÛ³Ý ïñ³Ù³¹ñÙ³ÝÁ` Ñ³Ù³å³ï³ëË³Ý ¹»åù»ñáõÙ,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») ÍË³ËáïÇ ¹»Ù å³Ûù³ñÇ, Ý»ñ³éÛ³É` ÝÇÏáïÇÝ³ÛÇÝ Ï³Ëí³ÍáõÃÛáõÝÇó Ñ³Ù³ÏáÕÙ³ÝÇ µáõÅÙ³Ý Ù»Ãá¹Ý»ñÇ áñáßÙ³ÝÁ,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½) Ñ³Ù³å³ï³ëË³Ý ¹»åù»ñáõÙª ÝÇÏáïÇÝ³ÛÇÝ Ï³Ëí³ÍáõÃÛáõÝÇó Ñ³Ù³ÏáÕÙ³ÝÇ µáõÅÙ³Ý Ù³ïã»ÉÇáõÃÛ³Ý µ³ñÓñ³óÙ³Ý Ýå³ï³ÏÝ»ñáí ·Çï³Ï³Ý Ñ»ï³½áïáõÃÛáõÝÝ»ñÇÝ ³ç³Ïó»Éáõ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áÕÙ»ñÇ Ñ³Ù³ÅáÕáíÁ ³ç³ÏóáõÙ ¿ ·Çï³ï»ËÝÇÏ³Ï³Ý ¨ Çñ³í³µ³Ý³Ï³Ý ÷áñÓÇ ¨ ï»ËÝáÉá·Ç³ÛÇ ÷áË³ÝóÙ³ÝÁ, ¨ ¹Ûáõñ³óÝáõÙ ¿ ³Û¹åÇëÇ ÷áË³ÝóáõÙÁ ýÇÝ³Ýë³Ï³Ý ³ç³ÏóáõÃÛ³Ý ³éÏ³ÛáõÃÛ³Ý ¹»åùáõÙ, áñÁ óáõó³µ»ñíáõÙ ¿ 26-ñ¹ Ñá¹í³ÍÇÝ Ñ³Ù³å³ï³ëË³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²ê VIII. Î²¼Ø²Îºðäâ²Î²Ü ØÆæàòÜºð ºì üÆÜ²Üê²Î²Ü èºêàôðêÜºð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3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áÕÙ»ñÇ Ñ³Ù³ÅáÕáí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áí ÑÇÙÝíáõÙ ¿ ÎáÕÙ»ñÇ Ñ³Ù³ÅáÕáí£ Ð³Ù³ÅáÕáíÇ ³é³çÇÝ Ýëï³ßñç³ÝÁ Ññ³íÇñíáõÙ ¿ ²éáÕç³å³ÑáõÃÛ³Ý Ñ³Ù³ßË³ñÑ³ÛÇÝ Ï³½Ù³Ï»ñåáõÃÛ³Ý ÏáÕÙÇó áã áõß ù³Ý ëáõÛÝ ÎáÝí»ÝóÇ³ÛÇ áõÅÇ Ù»ç ÙïÝ»Éáõó Ù»Ï ï³ñÇ ³Ýó£ Ð³Ù³ÅáÕáíÁ Çñ ³é³çÇÝ Ýëï³ßñç³ÝáõÙ ÏáñáßÇ Ñ³çáñ¹ Ñ»ñÃ³Ï³Ý Ýëï³ßñç³ÝÝ»ñÇ í³ÛñÝ ¨ Å³Ù³Ý³Ï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áÕÙ»ñÇ Ñ³Ù³ÅáÕáíÇ ³ñï³Ñ»ñÃ Ýëï³ßñç³ÝÝ»ñÁ ³Ýó »Ý Ï³óíáõÙ ³ÛÉ Å³ÙÏ»ïÝ»ñáõÙ, áñáÝù Ñ³Ù³ÅáÕáíÁ ÏÑ³Ù³ñÇ ³ÝÑñ³Å»ßï, Ï³Ù Ûáõñ³ù³ÝãÛáõñ ÎáÕÙÇ ·ñ³íáñ å³Ñ³ÝçÇ ÑÇÙ³Ý íñ³, ³ÛÝ å³ÛÙ³Ýáí, áñ ³Û¹ å³Ñ³ÝçÇ Ù³ëÇÝ ÎáÝí»ÝóÇ³ÛÇ ù³ñïáõÕ³ñáõÃÛ³Ý ÏáÕÙÇó ÎáÕÙ»ñÇÝ ï»Õ»Ï³ïíáõÃÛáõÝ ÷áË³Ýó»Éáõ å³ÑÇó í»ó ³Ùëí³ ÁÝÃ³óùáõÙ, ³ÛÝ Ïëï³Ý³ ÎáÕÙ»ñÇ ³éÝí³½Ý Ù»Ï »ññáñ¹Ç ³ç³ÏóáõÃÛáõÝ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áÕÙ»ñÇ Ñ³Ù³ÅáÕáíÁ Çñ ³é³çÇÝ Ýëï³ßñç³ÝáõÙ Çñ ÁÝÃ³ó³Ï³ñ·Ç Ï³ÝáÝÝ»ñÁ ÁÝ¹áõÝáõÙ ¿ ÙÇ³Ó³ÛÝáõÃÛ³Ùµ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ÎáÕÙ»ñÇ Ñ³Ù³ÅáÕáíÁ ÙÇ³Ó³ÛÝ ¿ ÁÝ¹áõÝáõÙ Çñ ýÇÝ³Ýë³Ï³Ý Ï³ÝáÝÝ»ñÁ, ÇÝãå»ë Ý³¨ ³ÛÝ Ï³ÝáÝÝ»ñÁ, áñáÝù Ï³ÝáÝ³Ï³ñ·áõÙ »Ý ó³ÝÏ³ó³Í ûÅ³Ý¹³Ï ³ÛÝ Ù³ñÙÇÝÝ»ñÇ ýÇÝ³Ýë³íáñáõÙÁ, áñáÝù Ñ³Ù³ÅáÕáíÁ Ï³ñáÕ ¿ ëï»ÕÍ»É, ÇÝãå»ë Ý³¨ ù³ñïáõÕ³ñáõÃÛ³Ý ·áñÍ³éÝáõÃÛáõÝÁ Ï³ÝáÝ³Ï³ñ·áÕ ýÇÝ³Ýë³Ï³Ý ¹ñáõÛÃÝ»ñÁ£ Úáõñ³ù³ÝãÛáõñ Ñ»ñÃ³Ï³Ý Ýëï³ßñç³ÝáõÙ Ñ³Ù³ÅáÕáíÁ Ñ³ëï³ïáõÙ ¿ ýÇÝ³Ýë³Ï³Ý Å³Ù³Ý³Ï³Ñ³ïí³ÍÇ µÛáõç»Ý ÙÇÝã¨ Ñ³çáñ¹ Ñ»ñÃ³Ï³Ý Ýëï³ßñç³Ý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ÎáÕÙ»ñÇ Ñ³Ù³ÅáÕáíÁ Ï³ÝáÝ³íáñ Ï»ñåáí ùÝÝ³ñÏáõÙ ¿ ëáõÛÝ ÎáÝí»ÝóÇ³ÛÇ Çñ³Ï³Ý³óáõÙÁ ¨ ÁÝ¹áõÝáõÙ ¿ áñáßáõÙÝ»ñ, áñáÝù ³ÝÑñ³Å»ßï »Ý ÎáÝí»ÝóÇ³ÛÇ ³ñ¹ÛáõÝ³í»ï  Çñ³Ï³Ý³óÙ³ÝÁ ³ç³Ïó»Éáõ Ñ³Ù³ñ, ¨ Ï³ñáÕ ¿ ÁÝ¹áõÝ»É ÎáÝí»ÝóÇ³ÛÇ ³ñÓ³Ý³·ñáõÃÛáõÝÝ»ñ, Ñ³í»Éí³ÍÝ»ñ ¨ Éñ³óáõÙÝ»ñ 28-ñ¹, 29-ñ¹ ¨ 33-ñ¹ Ñá¹í³ÍÝ»ñÇÝ Ñ³Ù³å³ï³ëË³Ý£ ²Ûë Ýå³ï³Ïáí Ñ³Ù³ÅáÕáíÁ.</w:t>
      </w:r>
    </w:p>
    <w:p>
      <w:pPr>
        <w:pStyle w:val="TextBody"/>
        <w:pBdr>
          <w:bottom w:val="single" w:sz="12" w:space="31" w:color="000000"/>
        </w:pBdr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³) ³ç³ÏóáõÙ ¨ ¹Ûáõñ³óÝáõÙ ¿ ï»Õ»Ï³ïíáõÃÛ³Ý ÷áË³Ý³ÏáõÙÁ 20-ñ¹ ¨ 21-ñ¹ Ñá¹í³ÍÝ»ñÇÝ Ñ³Ù³å³ï³ëË³Ý,</w:t>
      </w:r>
    </w:p>
    <w:p>
      <w:pPr>
        <w:pStyle w:val="TextBody"/>
        <w:pBdr>
          <w:bottom w:val="single" w:sz="12" w:space="31" w:color="000000"/>
        </w:pBdr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µ) ³ç³ÏóáõÙ ¨ Ï³ñ·³íáñáõÙ ¿ ·Çï³Ï³Ý  Ñ»ï³½áïáõÃÛáõÝÝ»ñÇ Ñ³Ù³¹ñ»ÉÇ Ù»Ãá¹³µ³ÝáõÃÛáõÝÝ»ñÇ ¨ ïíÛ³ÉÝ»ñÇ Ñ³í³ùÙ³Ý Ùß³ÏáõÙÁ ¨ å³ñµ»ñ³µ³ñ Ï³ï³ñ»É³·áñÍáõÙÁ Ç ÉñáõÙÝ 20-ñ¹ Ñá¹í³ÍáõÙ Ý³Ë³ï»ëí³ÍÝ»ñÇ, áñáÝù í»ñ³µ»ñáõÙ »Ý ëáõÛÝ ÎáÝí»ÝóÇ³ÛÇ Çñ³Ï³Ý³óÙ³ÝÁ,</w:t>
      </w:r>
    </w:p>
    <w:p>
      <w:pPr>
        <w:pStyle w:val="TextBody"/>
        <w:pBdr>
          <w:bottom w:val="single" w:sz="12" w:space="31" w:color="000000"/>
        </w:pBdr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·) Ñ³Ù³å³ï³ëË³Ý ¹»åù»ñáõÙ ³ç³ÏóáõÙ ¿ é³½Ù³í³ñáõÃÛáõÝÝ»ñÇ, åÉ³ÝÝ»ñÇ ¨ Íñ³·ñ»ñÇ, ÇÝãå»ë Ý³¨ ù³Õ³ù³Ï³ÝáõÃÛ³Ý, ûñ»Ýë¹ñáõÃÛ³Ý ¨ ³ÛÉ ÙÇçáóÝ»ñÇ Ùß³ÏÙ³ÝÁ, Çñ³Ï³Ý³óÙ³ÝÁ ¨ ·Ý³Ñ³ïÙ³ÝÁ,</w:t>
      </w:r>
    </w:p>
    <w:p>
      <w:pPr>
        <w:pStyle w:val="TextBody"/>
        <w:pBdr>
          <w:bottom w:val="single" w:sz="12" w:space="31" w:color="000000"/>
        </w:pBdr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¹) ùÝÝ³ñÏáõÙ ¿ ½»ÏáõÛóÝ»ñ, áñáÝù Ý»ñÏ³Û³óí³Í »Ý ÎáÕÙ»ñÇ ÏáÕÙÇó ëáõÛÝ ÎáÝí»ÝóÇ³ÛÇ 21-ñ¹ Ñá¹í³ÍÇÝ Ñ³Ù³å³ï³ëË³Ý, ¨ Ñ³ëï³ïáõÙ ¿ ÎáÝí»ÝóÇ³ÛÇ Çñ³Ï³Ý³óÙ³Ý í»ñ³µ»ñÛ³É Ï³ÝáÝ³íáñ  ½»ÏáõÛóÝ»ñ,</w:t>
      </w:r>
    </w:p>
    <w:p>
      <w:pPr>
        <w:pStyle w:val="TextBody"/>
        <w:pBdr>
          <w:bottom w:val="single" w:sz="12" w:space="31" w:color="000000"/>
        </w:pBdr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») ³ç³ÏóáõÙ ¨ Ýå³ëïáõÙ ¿ ëáõÛÝ ÎáÝí»ÝóÇ³ÛÇ Çñ³Ï³Ý³óÙ³Ý Ñ³Ù³ñ ýÇÝ³Ýë³Ï³Ý ÙÇçáóÝ»ñÇ Ñ³í³ùÙ³ÝÁ 26-ñ¹ Ñá¹í³ÍÇÝ Ñ³Ù³å³ï³ëË³Ý,</w:t>
      </w:r>
    </w:p>
    <w:p>
      <w:pPr>
        <w:pStyle w:val="TextBody"/>
        <w:pBdr>
          <w:bottom w:val="single" w:sz="12" w:space="31" w:color="000000"/>
        </w:pBdr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 xml:space="preserve">½) ÑÇÙÝáõÙ ¿ ³ÛÝåÇëÇ ûÅ³Ý¹³Ï Ù³ñÙÇÝÝ»ñ, áñáÝù ³ÝÑñ³Å»ßï »Ý ëáõÛÝ ÎáÝí»ÝóÇ³ÛÇ Ýå³ï³ÏÇÝ Ñ³ëÝ»Éáõ Ñ³Ù³ñ, </w:t>
      </w:r>
    </w:p>
    <w:p>
      <w:pPr>
        <w:pStyle w:val="TextBody"/>
        <w:pBdr>
          <w:bottom w:val="single" w:sz="12" w:space="31" w:color="000000"/>
        </w:pBdr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¿) Ñ³Ù³å³ï³ëË³Ý ¹»åù»ñáõÙ ¹ÇÙáõÙ ¿ Í³é³ÛáõÃÛáõÝÝ»ñ Ù³ïáõó»Éáõ ¨ Ñ³Ù³·áñÍ³ÏóáõÃÛ³Ý Ù³ëÇÝ ËÝ¹ñ³Ýùáí, ÇÝãå»ë Ý³¨ Çñ³í³ëáõ ¨ Ñ³Ù³å³ï³ë-Ë³Ý Ï³½Ù³Ï»ñåáõÃÛáõÝÝ»ñÇ ¨ ØÇ³íáñí³Í ³½·»ñÇ Ï³½Ù³Ï»ñåáõÃÛ³Ý Ñ³Ù³Ï³ñ·Ç Ù³ñÙÇÝÝ»ñÇ ¨ ³ÛÉ ÙÇç³½·³ÛÇÝ ¨ ï³ñ³Í³ßñç³Ý³ÛÇÝ ÙÇçÏ³é³í³ñ³Ï³Ý Ï³½Ù³Ï»ñåáõÃÛáõÝÝ»ñÇ ¨ áã Ï³é³í³ñ³Ï³Ý Ï³½Ù³Ï»ñåáõÃÛáõÝÝ»ñÇ ¨ Ù³ñÙÇÝÝ»ñÇ ÏáÕÙÇó ï»Õ»Ï³ïíáõÃÛáõÝ ïñ³Ù³¹ñ»Éáõ Ù³ëÇÝ áñå»ë ÙÇçáó ÎáÝí»ÝóÇ³ÛÇ Çñ³Ï³Ý³óÙ³Ý ³ßË³ï³ÝùÁ ³Ùñ³åÝ¹»Éáõ Ñ³Ù³ñ, ¨</w:t>
      </w:r>
    </w:p>
    <w:p>
      <w:pPr>
        <w:pStyle w:val="TextBody"/>
        <w:pBdr>
          <w:bottom w:val="single" w:sz="12" w:space="31" w:color="000000"/>
        </w:pBdr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 xml:space="preserve">Á) Ñ³Ù³å³ï³ëË³Ý ¹»åù»ñáõÙ ùÝÝ³ñÏáõÙ ¿ ³ÛÉ ·áñÍáÕáõÃÛáõÝÝ»ñ ëáõÛÝ ÎáÝí»ÝóÇ³ÛÇ Ýå³ï³ÏÇÝ Ñ³ëÝ»Éáõ Ñ³Ù³ñ ÎáÝí»ÝóÇ³ÛÇ Çñ³Ï³Ý³óÙ³Ý ÁÝÃ³óùáõÙ Ïáõï³Ïí³Í ÷áñÓÇ Ý»ñùá£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6. ÎáÕÙ»ñÇ Ñ³Ù³ÅáÕáíÁ ë³ÑÙ³ÝáõÙ ¿ Çñ ³ßË³ï³ÝùáõÙ ¹Çïáñ¹Ý»ñÇ Ù³ëÝ³ÏóáõÃÛ³Ý ã³÷³ÝÇßÝ»ñ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4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³ñïáõÕ³ñáõÃÛáõÝ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áÕÙ»ñÇ Ñ³Ù³ÅáÕáíÁ Ùßï³Ï³Ý ù³ñïáõÕ³ñáõÃÛáõÝ ¿ Ýß³Ý³ÏáõÙ ¨ ³å³ÑáíáõÙ Ýñ³ ·áñÍ³éÝáõÃÛ³Ý å³ÛÙ³ÝÝ»ñÁ£ ÎáÕÙ»ñÇ Ñ³Ù³ÅáÕáíÁ Ó·ïáõÙ ¿ ¹³ ³Ý»É Çñ ³é³çÇÝ Ýëï³ßñç³ÝáõÙ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ØÇÝã¨ Ùßï³Ï³Ý ù³ñïáõÕ³ñáõÃÛ³Ý Ýß³Ý³ÏÙ³Ý ¨ ÑÇÙÝ³¹ñÙ³Ý å³ÑÁª ù³ñïáõÕ³ñáõÃÛ³Ý ·áñÍ³éáõÛÃÝ»ñÁ, ëáõÛÝ ÎáÝí»ÝóÇ³ÛÇÝ Ñ³Ù³å³ï³ëË³Ý, ³å³ÑáíáõÙ ¿ ²éáÕç³å³ÑáõÃÛ³Ý Ñ³Ù³ßË³ñÑ³ÛÇÝ Ï³½Ù³Ï»ñåáõÃÛáõÝÁ: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</w:t>
      </w:r>
      <w:r>
        <w:rPr>
          <w:rFonts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ø³ñïáõÕ³ñáõÃÛ³Ý ·áñÍ³éáõÛÃÝ»ñÝ »Ý.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ÎáÕÙ»ñÇ Ñ³Ù³ÅáÕáíÇ ¨ ó³ÝÏ³ó³Í ûÅ³Ý¹³Ï Ù³ñÙÝÇ Ýëï³ßñç³ÝÝ»ñÇ Ï³½Ù³Ï»ñåáõÙÁ ¨ ¹ñ³Ýó ³å³ÑáíáõÙÁ ³ÝÑñ³Å»ßï Í³é³ÛáõÃÛáõÝÝ»ñáí,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³ÛÝ ½»ÏáõÛóÝ»ñÇ ÷áË³ÝóáõÙÁ, áñáÝù ù³ñïáõÕ³ñáõÃÛáõÝÁ ëï³ó»É ¿ ëáõÛÝ ÎáÝí»ÝóÇ³ÛÇÝ Ñ³Ù³å³ï³ëË³Ý,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û·ÝáõÃÛ³Ý óáõó³µ»ñáõÙ ÎáÕÙ»ñÇÝ, Ñ³ïÏ³å»ë ½³ñ·³óáÕ ¨ ³ÝóáõÙ³ÛÇÝ ïÝï»ëáõÃÛ³Ùµ »ñÏñÝ»ñ Ñ³Ý¹Çë³óáÕ ÎáÕÙ»ñÇÝ Çñ»Ýó ËÝ¹ñ³ÝùÇ Ñ³Ù³Ó³ÛÝ ëáõÛÝ ÎáÝí»ÝóÇ³ÛÇ ¹ñáõÛÃÝ»ñÇÝ Ñ³Ù³å³ï³ëË³Ý å³Ñ³ÝçíáÕ ï»Õ»Ï³ïíáõÃÛ³Ý Ñ³í³ùÙ³Ý ¨ ÷áË³ÝóÙ³Ý ·áñÍáõÙ,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ÎáÕÙ»ñÇ Ñ³Ù³ÅáÕáíÇ Õ»Ï³í³ñáõÃÛ³Ùµ Çñ ·áñÍáõÝ»áõÃÛ³Ý Ù³ëÇÝ ½»ÏáõÛóÝ»ñÇ å³ïñ³ëïáõÙ ëáõÛÝ ÎáÝí»ÝóÇ³ÛÇÝ Ñ³Ù³å³ï³ëË³Ý ¨ Ýñ³Ýó Ý»ñÏ³Û³óáõÙÁ ÎáÕÙ»ñÇ Ñ³Ù³ÅáÕáíÇÝ,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») ÎáÕÙ»ñÇ Ñ³Ù³ÅáÕáíÇ Õ»Ï³í³ñáõÃÛ³Ùµ Çñ³í³ëáõ ÙÇç³½·³ÛÇÝ ¨ ï³ñ³Í³ßñç³Ý³ÛÇÝ ÙÇçÏ³é³í³ñ³Ï³Ý Ï³½Ù³Ï»ñåáõÃÛáõÝÝ»ñÇ ¨ ³ÛÉ Ù³ñÙÇÝÝ»ñÇ Ñ»ï ³ÝÑñ³Å»ßï Ñ³Ù³Ï³ñ·Ù³Ý ³å³ÑáíáõÙ,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½) ÎáÕÙ»ñÇ Ñ³Ù³ÅáÕáíÇ Õ»Ï³í³ñáõÃÛ³Ùµ ³ÛÝåÇëÇ í³ñã³Ï³Ý Ï³Ù ÏáÝïñ³Ïï³ÛÇÝ Ñ³Ù³Ó³ÛÝ³·ñ»ñÇ ÏÝùáõÙ, áñáÝù Ï³ñáÕ »Ý å³Ñ³Ýçí»É Çñ ·áñÍ³éáõÛÃÝ»ñÇ ³ñ¹ÛáõÝ³í»ï Çñ³Ï³Ý³óÙ³Ý Ñ³Ù³ñ, ¨</w:t>
      </w:r>
    </w:p>
    <w:p>
      <w:pPr>
        <w:pStyle w:val="TextBody"/>
        <w:pBdr>
          <w:bottom w:val="single" w:sz="12" w:space="31" w:color="000000"/>
        </w:pBdr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¿) ÎáÝí»ÝóÇ³ÛáõÙ ¨ ¹ñ³ ³ñÓ³Ý³·ñáõÃÛáõÝÝ»ñÇó áñ¨¿ Ù»ÏáõÙ Ýßí³Í ù³ñïáõÕ³ñáõÃÛ³Ý ³ÛÉ ·áñÍ³éáõÛÃÝ»ñÇ Ï³ï³ñáõÙÁ, ÇÝãå»ë Ý³¨ ³ÛÝåÇëÇ ³ÛÉ ·áñÍ³éáõÛÃÝ»ñÇ Ï³ï³ñáõÙÁ, áñáÝù Ï³ñáÕ »Ý áñáßí»É ÎáÕÙ»ñÇ Ñ³Ù³ÅáÕáíÇ ÏáÕÙÇó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5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áÕÙ»ñÇ Ñ³Ù³ÅáÕáíÇ ¨ ÙÇçÏ³é³í³ñ³Ï³Ý Ï³½Ù³Ï»ñåáõÃÛáõÝÝ»ñÇ ÙÇç¨ Ñ³ñ³µ»ñáõÃÛáõÝÝ»ñ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êáõÛÝ ÎáÝí»ÝóÇ³ÛÇ Ýå³ï³ÏÇÝ Ñ³ëÝ»Éáõ Ñ³Ù³ñ ýÇÝ³Ýë³Ï³Ý ¨ ï»ËÝÇÏ³Ï³Ý Ñ³Ù³·áñÍ³ÏóáõÃÛáõÝ ³å³Ñáí»Éáõ Ýå³ï³Ïáí ÎáÕÙ»ñÇ Ñ³Ù³ÅáÕáíÁ Ï³ñáÕ ¿ Ñ³Ù³·áñÍ³ÏóáõÃÛ³Ý ËÝ¹ñ³Ýùáí ¹ÇÙ»É Çñ³í³ëáõ ÙÇç³½·³ÛÇÝ ¨ ï³ñ³Í³ßñç³Ý³ÛÇÝ ÙÇçÏ³é³í³ñ³Ï³Ý Ï³½Ù³Ï»ñåáõÃÛáõÝÝ»ñÇÝ, Ý»ñ³éÛ³É` ýÇÝ³Ýë³Ï³Ý ¨ ½³ñ·³óÙ³Ý Ñ³ñó»ñáí ½µ³ÕíáÕ Ñ³ëï³ïáõÃÛáõÝÝ»ñÇÝ£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6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üÇÝ³Ýë³Ï³Ý ÙÇçáóÝ»ñ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áÕÙ»ñÁ ÁÝ¹áõÝáõÙ »Ý ëáõÛÝ ÎáÝí»ÝóÇ³ÛÇ Ýå³ï³ÏÇÝ Ñ³ëÝ»Éáõ ·áñÍáõÙ ýÇÝ³Ýë³Ï³Ý ÙÇçáóÝ»ñÇ Ï³ñ¨áñ ¹»ñ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2. Úáõñ³ù³ÝãÛáõñ ÎáÕÙ ýÇÝ³Ýë³Ï³Ý ³ç³ÏóáõÃÛáõÝ ¿ ³å³ÑáíáõÙ Çñ ³½·³ÛÇÝ ·áñÍáõÝ»áõÃÛ³ÝÁ, áñÝ áõÕÕí³Í ¿ ëáõÛÝ ÎáÝí»ÝóÇ³ÛÇ Ýå³ï³ÏÇÝ Ñ³ëÝ»Éáõ Ñ³Ù³ñ Çñ ³½·³ÛÇÝ åÉ³ÝÝ»ñÇÝ, ·»ñ³Ï³ÛáõÃÛáõÝÝ»ñÇÝ ¨ Íñ³·ñ»ñÇÝ Ñ³Ù³å³ï³ëË³Ý£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áÕÙ»ñÁ Ñ³Ù³å³ï³ëË³Ý ¹»åù»ñáõÙ Ýå³ëïáõÙ »Ý ³ÛÝ ÎáÕÙ»ñÇ` ÍË³ËáïÇ ¹»Ù å³Ûù³ñÇ µ³½Ù³×ÛáõÕ³ÛÇÝ Ñ³Ù³ÏáÕÙ³ÝÇ Íñ³·ñ»ñÇ Ùß³ÏÙ³Ý ¨ ³Ùñ³åÝ¹Ù³Ý ýÇÝ³Ýë³íáñÙ³Ý ³å³ÑáíÙ³Ý Ñ³Ù³ñ µ³½Ù³ÏáÕÙ, ï³ñ³Í³ßñç³Ý³ÛÇÝ, »ÝÃ³ï³ñ³Í³ßñç³Ý³ÛÇÝ ¨ ³ÛÉ µ³½Ù³ÏáÕÙ áõÕÇÝ»ñÇ û·ï³·áñÍÙ³ÝÁ, áñáÝù ½³ñ·³óáÕ ¨ ³ÝóáõÙ³ÛÇÝ ïÝï»ëáõÃÛ³Ùµ »ñÏñÝ»ñ »Ý: Ð³Ù³å³ï³ëË³Ý³µ³ñ, ³½·³ÛÇÝ Ù³Ï³ñ¹³Ïáí Ùß³ÏíáÕ Ï³ÛáõÝ ½³ñ·³óÙ³Ý é³½Ù³í³ñáõÃÛáõÝÝ»ñÇ Ñ³Ù³ï»ùëïáõÙ, Ñ³ñÏ ¿ ùÝÝ³ñÏ»É ¨ ³ç³Ïó»É ÍË³ËáïÇ ³ñï³¹ñáõÃÛ³Ý ïÝï»ë³å»ë Ï»ÝëáõÝ³Ï  ³ÛÉÁÝïñ³ÝùÝ»ñÁ ¨ ³ç³Ïó»É ¹ñ³Ýó, Ý»ñ³éÛ³É` Ùß³Ï³µáõÛë»ñÇ µ³½Ù³½³ÝáõÃÛáõÝÁ: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ÎáÕÙ»ñÁ, áñáÝù Ý»ñÏ³Û³óí³Í »Ý Ñ³Ù³å³ï³ëË³Ý ï³ñ³Í³ßñç³Ý³ÛÇÝ ¨ ÙÇç³½·³ÛÇÝ ÙÇçÏ³é³í³ñ³Ï³Ý Ï³½Ù³Ï»ñåáõÃÛáõÝ-Ý»ñáõÙ, ÇÝãå»ë Ý³¨ ýÇÝ³Ýë³Ï³Ý ¨ ½³ñ·³óÙ³Ý Ñ³ñó»ñáí ½µ³ÕíáÕ Ñ³ëï³ïáõÃÛáõÝÝ»ñáõÙ, Ëñ³ËáõëáõÙ »Ý ³Û¹ Ï³½Ù³Ï»ñåáõÃÛáõÝÝ»ñÇ ¨ Ñ³ëï³ïáõÃÛáõÝÝ»ñÇ ÏáÕÙÇó ³ÛÝ ÎáÕÙ»ñÇÝ ýÇÝ³Ýë³Ï³Ý ³ç³ÏóáõÃÛ³Ý ³å³ÑáíáõÙÁ, áñáÝù ½³ñ·³óáÕ ¨ ³ÝóáõÙ³ÛÇÝ ïÝï»ëáõÃÛ³Ùµ »ñÏñÝ»ñ »Ý ëáõÛÝ ÎáÝí»ÝóÇ³Ûáí Ý³Ë³ï»ëíáÕ Çñ»Ýó å³ñï³íáñáõÃÛáõÝÝ»ñÇ Ï³ï³ñÙ³Ý ·áñÍáõÙ û·ÝáõÃÛáõÝ óáõÛó ï³Éáõ Ýå³ï³ÏÝ»ñáí` ³é³Ýó ë³ÑÙ³Ý³÷³Ï»Éáõ ³Û¹ Ï³½Ù³Ï»ñåáõÃÛáõÝÝ»ñáõÙ Ù³ëÝ³Ïó»Éáõ Çñ³íáõÝùÁ: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ÎáÕÙ»ñÁ Ñ³Ù³Ó³ÛÝáõÙ »Ý Ýñ³ÝáõÙ, áñ.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) ëáõÛÝ ÎáÝí»ÝóÇ³Ûáí Ý³Ë³ï»ëí³Í Çñ»Ýó å³ñï³íáñáõÃÛáõÝÝ»ñÇ Ï³ï³ñÙ³Ý ·áñÍáõÙ ÎáÕÙ»ñÇÝ û·ÝáõÃÛáõÝ óáõÛó ï³Éáõ Ñ³Ù³ñ å»ïù ¿ Ñ³í³ù»É ¨ Ç Ýå³ëï µáÉáñ ÎáÕÙ»ñÇ, Ñ³ïÏ³å»ë ½³ñ·³óáÕ ¨ ³ÝóáõÙ³ÛÇÝ ïÝï»ëáõÃÛ³Ùµ »ñÏñÝ»ñ Ñ³Ý¹Çë³óáÕ ÎáÕÙ»ñÇ, µáÉáñ Ñ³Ù³å³ï³ëË³Ý ÑÝ³ñ³íáñ ¨ ·áÛáõÃÛáõÝ áõÝ»óáÕ ÙÇçáóÝ»ñÁ` ýÇÝ³Ýë³Ï³Ý, ï»ËÝÇÏ³Ï³Ý Ï³Ù ³ÛÉ, ÇÝãå»ë å»ï³Ï³Ý, ³ÛÝå»ë ¿É Ù³ëÝ³íáñ, áñáÝù Ù³ïã»ÉÇ »Ý ÍË³ËáïÇ ¹»Ù å³Ûù³ñÇ ÙÇçáó³éáõÙÝ»ñÇ Ñ³Ù³ñ: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ø³ñïáõÕ³ñáõÃÛáõÝÝ ËáñÑáõñ¹ ¿ ï³ÉÇë ÎáÕÙ»ñÇÝ, Çñ»Ýó ËÝ¹ñ³ÝùÇ Ñ³Ù³Ó³ÛÝ, áñáÝù ½³ñ·³óáÕ ¨ ³ÝóáõÙ³ÛÇÝ ïÝï»ëáõÃÛ³Ùµ »ñÏñÝ»ñ »Ý ýÇÝ³Ýë³íáñÙ³Ý ³éÏ³ ³ÕµÛáõñÝ»ñÇ Ù³ëÇÝ` ëáõÛÝ ÎáÝí»ÝóÇ³Ûáí Ý³Ë³ï»ëí³Í ÎáÕÙ»ñÇ å³ñï³íáñáõÃÛáõÝÝ»ñÇ Ï³ï³ñáõÙÁ ¹Ûáõñ³óÝ»Éáõ Ýå³ï³Ïáí: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·) ÎáÕÙ»ñÇ Ñ³Ù³ÅáÕáíÝ Çñ ³é³çÇÝ Ýëï³ßñç³ÝáõÙ Ï³ÝóÏ³óÝÇ ù³ñïáõÕ³ñáõÃÛ³Ý ÏáÕÙÇó Ï³ï³ñ³Í Ñ»ï³½áïáõÃÛ³Ý ÑÇÙ³Ý íñ³ û·ÝáõÃÛ³Ý ·áÛáõÃÛáõÝ áõÝ»óáÕ ¨ ÑÝ³ñ³íáñ ³ÕµÛáõñÝ»ñÇ ¨ Ù»Ë³ÝÇ½ÙÝ»ñÇ ¨ ³ÛÉ Ñ³Ù³å³ï³ëË³Ý ï»Õ»Ï³ïíáõÃÛ³Ý ¹Çï³ñÏáõÙ ¨ ÏùÝÝ³ñÏÇ ¹ñ³Ýó Ñ³Ù³å³ï³ëË³ÝáõÃÛáõÝÁ: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¹) ²Û¹ ¹Çï³ñÏÙ³Ý ³ñ¹ÛáõÝùÝ»ñÁ Ñ³ßíÇ Ï³éÝí»Ý ÎáÕÙ»ñÇ Ñ³Ù³ÅáÕáíÇ ÏáÕÙÇó ·áÛáõÃÛáõÝ áõÝ»óáÕ Ù»Ë³ÝÇ½ÙÝ»ñÇ ³Ùñ³åÝ¹Ù³Ý ³ÝÑñ³Å»ßïáõÃÛáõÝÁ áñáß»ÉÇë Ï³Ù Ï³Ù³íáñ ·Éáµ³É ýáÝ¹Ç Ï³Ù ³ÛÉ Ñ³Ù³å³ï³ëË³Ý ýÇÝ³Ýë³Ï³Ý Ù»Ë³ÝÇ½ÙÝ»ñÇ ëï»ÕÍÙ³Ý ÁÝÃ³óùáõÙ`  ½³ñ·³óáÕ ¨ ³ÝóáõÙ³ÛÇÝ ïÝï»ëáõÃÛ³Ùµ »ñÏñÝ»ñ Ñ³Ý¹Çë³óáÕ ÎáÕÙ»ñÇÝ, ³ÝÑñ³Å»ßïáõÃÛ³Ý ¹»åùáõÙ, Éñ³óáõóÇã ýÇÝ³Ýë³Ï³Ý ÙÇçáóÝ»ñ ïñ³Ù³¹ñ»Éáõ  Ñ³Ù³ñ ëáõÛÝ ÎáÝí»ÝóÇ³ÛÇ Ýå³ï³ÏÝ»ñÇÝ Ñ³ëÝ»Éáõ ·áñÍáõÙ ÎáÕÙ»ñÇÝ û·ÝáõÃÛáõÝ óáõÛó ï³Éáõ Ýå³ï³Ïáí: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²ê IX. ìºÖºðÆ Î²ð¶²ìàðàôØ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7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»×»ñÇ Ï³ñ·³íáñáõÙ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ÛÇ Ù»ÏÝ³µ³ÝÙ³Ý Ï³Ù ÏÇñ³éÙ³Ý Ñ»ï Ï³åí³Í  »ñÏáõ Ï³Ù ³í»ÉÇ ÎáÕÙ»ñÇ ÙÇç¨ í»× Í³·»Éáõ ¹»åùáõÙ Ñ³Ù³å³ï³ëË³Ý ÎáÕÙ»ñÁ Ó·ïáõÙ »Ý Ï³ñ·³íáñ»É ³ÛÝ ¹Çí³Ý³·Çï³Ï³Ý áõÕÇÝ»ñáíª µ³Ý³ÏóáõÃÛáõÝÝ»ñÇ Ï³Ù ó³ÝÏ³ó³Í ³ÛÉ Ë³Õ³Õ ÙÇçáóÝ»ñáí Çñ»Ýó ÁÝïñáõÃÛ³Ùµ, Ý»ñ³éÛ³É µ³ñÇ Í³é³ÛáõÃÛáõÝÝ»ñÁ, ÙÇçÝáñ¹áõÃÛáõÝÁ Ï³Ù Ñ³ßïáõÃÛáõÝÁ£ ´³ñÇ Í³é³ÛáõÃÛáõÝÝ»ñÇ, ÙÇçÝáñ¹áõÃÛ³Ý Ï³Ù Ñ³ßïáõÃÛ³Ý ÙÇçáóáí Ñ³Ù³Ó³ÛÝáõÃÛ³Ý Ñ³ëÝ»Éáõ ³ÝÑÝ³ñÇÝáõÃÛ³Ý ¹»åùáõÙ í»×Ç ÏáÕÙ»ñÁ ã»Ý ³½³ïíáõÙ å³ñï³íáñáõÃÛáõÝÇó ß³ñáõÝ³Ï»É ·ïÝ»É í»×Ç ÉáõÍáõÙ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2. êáõÛÝ ÎáÝí»ÝóÇ³ÛÇ í³í»ñ³óÙ³Ý, ÁÝ¹áõÝÙ³Ý, Ñ³ëï³ïÙ³Ý Ï³Ù å³ßïáÝ³Ï³Ý Ñ³í³ÝáõÃÛáõÝ ï³Éáõ Ï³Ù Ýñ³Ý ÙÇ³Ý³Éáõ ÁÝÃ³óùáõÙ Ï³Ù ¹ñ³ÝÇó Ñ»ïá ó³ÝÏ³ó³Í Å³Ù³Ý³Ï å»ïáõÃÛáõÝÁ Ï³Ù ïÝï»ë³Ï³Ý ÇÝï»·ñÙ³Ý ï³ñ³Í³ßñç³Ý³ÛÇÝ Ï³½Ù³Ï»ñåáõÃÛáõÝÁ Ï³ñáÕ »Ý ³í³Ý¹³å³ÑÇÝ ·ñ³íáñ Ñ³Ûï³ñ³ñ»É, áñ Ï³åí³Í ³ÛÝ í»×Ç Ñ»ï, áñÁ ãÇ Ï³ñáÕ Ï³ñ·³íáñí»É ëáõÛÝ Ñá¹í³ÍÇ 1-ÇÝ Ï»ïÇÝ Ñ³Ù³å³ï³ëË³Ý Ýñ³Ýù Ñ³Ù³Ó³ÛÝ »Ý áñå»ë Ñ³ñÏ³¹Çñ ÙÇçáó Ñ³ïáõÏ ÙÇçÝáñ¹ ¹³ï³í³ñáõÃÛáõÝ ³ÝóÏ³óÝ»É ³ÛÝ ÁÝÃ³ó³Ï³ñ·»ñÇÝ Ñ³Ù³å³ï³ëË³Ý, áñáÝù »ÝÃ³Ï³ »Ý ÁÝ¹áõÝÙ³Ý ÎáÕÙ»ñÇ Ñ³Ù³ÅáÕáíÇ ÏáÕÙÇó ÙÇ³Ó³ÛÝáõÃÛ³Ý ÑÇÙ³Ý íñ³: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êáõÛÝ Ñá¹í³ÍÇ ¹ñáõÛÃÝ»ñÁ ÏÇñ³éíáõÙ »Ý ó³ÝÏ³ó³Í ³ñÓ³Ý³·ñáõÃÛ³Ý í»ñ³µ»ñÛ³É ³Û¹ ³ñÓ³Ý³·ñáõÃÛ³Ý ÏáÕÙ»ñÇ ÙÇç¨ í»×Ç ÝÏ³ïÙ³Ùµ, »Ã» Ýñ³ÝáõÙ ³ÛÉ µ³Ý Ý³Ë³ï»ëí³Í ã¿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²ê X. ÎàÜìºÜòÆ²ÚÆ Ðºî²¶² ØÞ²ÎàôØ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8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áÝí»ÝóÇ³ÛÇ áõÕÕáõÙÝ»ñ</w:t>
      </w:r>
    </w:p>
    <w:p>
      <w:pPr>
        <w:pStyle w:val="TextBody"/>
        <w:pBdr>
          <w:bottom w:val="single" w:sz="12" w:space="31" w:color="000000"/>
        </w:pBdr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ò³ÝÏ³ó³Í ÎáÕÙ Ï³ñáÕ ¿ ëáõÛÝ ÎáÝí»ÝóÇ³ÛÇ áõÕÕáõÙÝ»ñ ³é³ç³ñÏ»É: ²Û¹ áõÕÕáõÙÝ»ñÁ ÏùÝÝ³ñÏí»Ý ÎáÕÙ»ñÇ Ñ³Ù³ÅáÕáíÇ ÏáÕÙÇó: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áÝí»ÝóÇ³ÛÇ áõÕÕáõÙÝ»ñÝ ÁÝ¹áõÝíáõÙ »Ý ÎáÕÙ»ñÇ Ñ³Ù³ÅáÕáíÇ ÏáÕÙÇó: ÎáÝí»ÝóÇ³ÛÇ ó³ÝÏ³ó³Í ³é³ç³ñÏíáÕ áõÕÕÙ³Ý ï»ùëïÁ ù³ñïáõÕ³ñáõÃÛáõÝÁ áõÕ³ñÏáõÙ ¿ ÎáÕÙ»ñÇÝ ³éÝí³½Ý í»ó ³ÙÇë ³é³ç ÙÇÝã¨ ³ÛÝ Ýëï³ßñç³ÝÁ, áñáõÙ ³Û¹ áõÕÕáõÙÁ ³é³ç³ñÏíáõÙ ¿ ÁÝ¹áõÝ»É£ ø³ñïáõÕ³ñáõÃÛáõÝÁ ³é³ç³ñÏíáÕ áõÕÕáõÙÝ»ñÁ áõÕ³ñÏáõÙ ¿ Ý³¨ ³ÛÝ ÎáÕÙ»ñÇÝ, áñáÝù ëïáñ³·ñ»É »Ý ÎáÝí»ÝóÇ³Ý ¨ ³í³Ý¹³å³ÑÇÝª Ç ·ÇïáõÃÛáõ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áÕÙ»ñÁ ·áñÍ³¹ñáõÙ »Ý µáÉáñ ç³Ýù»ñÁ ÎáÝí»ÝóÇ³ÛÇ ó³ÝÏ³ó³Í ³é³ç³ñÏíáÕ áõÕÕÙ³Ý í»ñ³µ»ñÛ³É ÙÇ³Ó³ÛÝáõÃÛ³Ý ÑÇÙ³Ý íñ³ Ñ³Ù³Ó³ÛÝáõÃÛ³Ý Ñ³ëÝ»Éáõ Ñ³Ù³ñ£ ºÃ» ÙÇ³Ó³ÛÝáõÃÛ³Ý Ñ³ëÝ»Éáõ µáÉáñ ç³Ýù»ñÁ ëå³éí³Í »Ý, ÇëÏ Ñ³Ù³Ó³ÛÝáõÃÛáõÝ Ó»éù ãÇ µ»ñí»É, ³å³ áñå»ë í»ñçÇÝ ÙÇçáó áõÕÕáõÙÁ ÁÝ¹áõÝíáõÙ ¿ ³ÛÝ ÎáÕÙ»ñÇ »ñ»ù ù³éáñ¹Ç Ù»Í³Ù³ëÝáõÃÛ³Ùµ, áñáÝù Ý»ñÏ³ »Ý  ÝÇëïÇÝ ¨ Ù³ëÝ³ÏóáõÙ »Ý ùí»³ñÏáõÃÛ³ÝÁ£ êáõÛÝ Ñá¹í³ÍÇ Ýå³ï³ÏÝ»ñÇ Ñ³Ù³ñ ÝÇëïÇÝ Ý»ñÏ³ ·ïÝíáÕ ¨ ùí»³ñÏáõÃÛ³ÝÁ Ù³ëÝ³ÏóáÕ ÎáÕÙ»ñ ³ë»Éáí »ÝÃ³¹ñíáõÙ »Ý ³ÛÝ ÎáÕÙ»ñÁ, áñáÝù Ù³ëÝ³ÏóáõÙ »Ý ÝÇëïÇÝ ¨ ùí»³ñÏáõÙ »Ý §ÏáÕÙ¦ Ï³Ù §¹»Ù¦£ ò³ÝÏ³ó³Í ÁÝ¹áõÝí³Í áõÕÕáõÙ áõÕ³ñÏíáõÙ ¿ ù³ñïáõÕ³ñáõÃÛ³Ý ÏáÕÙÇó ³í³Ý¹³å³ÑÇÝ, áñÁ, ÁÝ¹áõÝ»Éáõ Ñ³Ù³ñ, ³ÛÝ áõÕ³ñÏáõÙ ¿  µáÉáñ ÎáÕÙ»ñÇ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àõÕÕÙ³Ý ÁÝ¹áõÝÙ³Ý Ù³ëÇÝ ÷³ëï³ÃÕÃ»ñÁ Ç å³Ñ »Ý Ñ³ÝÓÝíáõÙ ³í³Ý¹³å³ÑÇÝ£ êáõÛÝ Ñá¹í³ÍÇ 3-ñ¹ Ï»ïÇÝ Ñ³Ù³å³ï³ëË³Ý ÁÝ¹áõÝí³Í áõÕÕáõÙÁ áõÅÇ Ù»ç ¿ ÙïÝáõÙ ³ÛÝ ÎáÕÙ»ñÇ Ñ³Ù³ñ, áñáÝù ¹³ ÁÝ¹áõÝ»É »Ý ëáõÛÝ ÎáÝí»ÝóÇ³ÛÇ ÎáÕÙ»ñÇ ³éÝí³½Ý »ñÏáõ »ññáñ¹Ç ÏáÕÙÇó ÁÝ¹áõÝÙ³Ý Ù³ëÇÝ ÷³ëï³ÃÕÃÇ ³í³Ý¹³å³ÑÇ ëï³Ý³Éáõ ûñí³ÝÇó Ñ»ïá ÇÝÝëáõÝ»ñáñ¹ ûñ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5. àõÕÕáõÙÁ áõÅÇ Ù»ç ¿ ÙïÝáõÙ ó³ÝÏ³ó³Í ³ÛÉ ÎáÕÙÇ Ñ³Ù³ñ Ýßí³Í áõÕÕáõÙÁ ÁÝ¹áõÝ»Éáõ Ù³ëÇÝ ïíÛ³É ÎáÕÙÇ ÷³ëï³ÃáõÕÃÁ ³í³Ý¹³å³ÑÇÝ Ç å³Ñ Ñ³ÝÓÝ»Éáõ ûñí³ÝÇó ÇÝÝëáõÝ»ñáñ¹ ûñÁ: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9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áÝí»ÝóÇ³ÛÇ Ñ³í»Éí³ÍÝ»ñÇ ÁÝ¹áõÝáõÙÁ ¨ Ýñ³Ýó Ù»ç áõÕÕáõÙÝ»ñ ÙïóÝ»ÉÁ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ÛÇ Ñ³í»Éí³ÍÝ»ñÁ ¨ ¹ñ³ÝóáõÙ áõÕÕáõÙÝ»ñÁ ³é³ç³ñÏíáõÙ, ÁÝ¹áõÝíáõÙ ¨ áõÅÇ Ù»ç »Ý ÙïÝáõÙ 28-ñ¹ Ñá¹í³ÍáõÙ ë³ÑÙ³Ýí³Í ÁÝÃ³ó³Ï³ñ·ÇÝ Ñ³Ù³å³ï³ëË³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áõÛÝ ÎáÝí»ÝóÇ³ÛÇ Ñ³í»Éí³ÍÝ»ñÁ Ï³½ÙáõÙ »Ý Ýñ³ ³Ýµ³Å³Ý»ÉÇ  Ù³ëÁ ¨, »Ã» ³ÛÉ µ³Ý áõÕÕ³ÏÇáñ»Ý Ý³Ë³ï»ëí³Í ã¿, ³å³ ÑÕáõÙÁ ÎáÝí»ÝóÇ³ÛÇÝ ÙÇ¨ÝáõÛÝ Å³Ù³Ý³Ï Ñ³Ý¹Çë³ÝáõÙ ¿ ÑÕáõÙ ÎáÝí»ÝóÇ³ÛÇ ó³ÝÏ³ó³Í Ñ³í»Éí³ÍÇ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Ð³í»Éí³ÍÝ»ñÁ ë³ÑÙ³Ý³÷³ÏíáõÙ »Ý  ÁÝÃ³ó³Ï³ñ·³ÛÇÝ, ·Çï³Ï³Ý, ï»ËÝÇÏ³Ï³Ý Ï³Ù í³ñã³Ï³Ý Ñ³ñó»ñÇÝ í»ñ³µ»ñíáÕ óáõó³ÏÝ»ñáí, Ó¨»ñáí ¨ ó³ÝÏ³ó³Í ³ÛÉ ÝÏ³ñ³·ñ³Ï³Ý ÝÛáõÃáí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Ø²ê XI. º¼ð²ö²ÎÆâ ¸ðàôÚÂÜºð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0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»ñ³å³ÑáõÙÝ»ñ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Ç í»ñ³µ»ñÛ³É áã ÙÇ í»ñ³å³ÑáõÙ ãÇ ÃáõÛÉ³ïñíáõÙ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1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¸áõñë ·³ÉÁ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ò³ÝÏ³ó³Í Å³Ù³Ý³Ï áñ¨¿ ÎáÕÙÇ Ñ³Ù³ñ ëáõÛÝ ÎáÝí»ÝóÇ³ÛÇ áõÅÇ Ù»ç ÙïÝ»Éáõ ûñí³ÝÇó »ñÏáõ ï³ñÇ ³Ýó ³Û¹ ÎáÕÙÁ Ï³ñáÕ ¿ ¹áõñë ·³É ÎáÝí»ÝóÇ³ÛÇó` ³í³Ý¹³å³ÑÇÝ ·ñ³íáñ Í³ÝáõóáõÙ áõÕ³ñÏ»Éáí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áÝí»ÝóÇ³ÛÇó ó³ÝÏ³ó³Í ³Û¹åÇëÇ ¹áõñë ·³ÉÁ áõÅÇ Ù»ç ¿ ÙïÝáõÙ ¹áõñë ·³Éáõ Ù³ëÇÝ Í³ÝáõóáõÙÁ ³í³Ý¹³å³ÑÇ ëï³Ý³Éáõ ûñí³ÝÇó Ù»Ï ï³ñáõó Ñ»ïá Ï³Ù ³ÛÝåÇëÇ ³í»ÉÇ áõß ûñ, áñÁ Ï³ñáÕ ¿ Ýßí³Í ÉÇÝ»É ¹áõñë ·³Éáõ Ù³ëÇÝ Í³ÝáõóÙ³Ý Ù»ç£</w:t>
      </w:r>
    </w:p>
    <w:p>
      <w:pPr>
        <w:pStyle w:val="TextBody"/>
        <w:pBdr>
          <w:bottom w:val="single" w:sz="12" w:space="31" w:color="000000"/>
        </w:pBdr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3.</w:t>
      </w:r>
      <w:r>
        <w:rPr>
          <w:rFonts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êáõÛÝ ÎáÝí»ÝóÇ³ÛÇó ¹áõñë »ÏáÕ ó³ÝÏ³ó³Í ÎáÕÙ Ñ³Ù³ñíáõÙ ¿ Ý³¨ ¹áõñë »Ï³Í ó³ÝÏ³ó³Í ³ñÓ³Ý³·ñáõÃÛáõÝÇó, áñÇ ÎáÕÙ ¿ Ý³ Ñ³Ý¹Çë³ÝáõÙ£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2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Ò³ÛÝÇ Çñ³íáõÝù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ÛÇ Ûáõñ³ù³ÝãÛáõñ ÎáÕÙ áõÝÇ Ù»Ï Ó³ÛÝ, µ³ó³éáõÃÛ³Ùµ ëáõÛÝ Ñá¹í³ÍÇ 2-ñ¹ Ï»ïáõÙ Ý³Ë³ï»ëí³Í ¹»åùÇ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Ýï»ë³Ï³Ý ÇÝï»·ñÙ³Ý ï³ñ³Í³ßñç³Ý³ÛÇÝ Ï³½Ù³Ï»ñåáõÃÛáõÝÝ»ñÁ Çñ»Ýó Çñ³í³ëáõÃÛ³ÝÁ í»ñ³µ»ñáÕ Ñ³ñó»ñáõÙ û·ï³·áñÍáõÙ »Ý Ó³ÛÝÇ Çñ»Ýó Çñ³íáõÝùÁª áõÝ»Ý³Éáí Ó³ÛÝ»ñÇ ³ÛÝ ù³Ý³ÏÁ, áñÁ Ñ³í³ë³ñ ¿ ëáõÛÝ ÎáÝí»ÝóÇ³ÛÇ ÎáÕÙ»ñ Ñ³Ý¹Çë³óáÕ ³Ý¹³Ù å»ïáõÃÛáõÝÝ»ñÇ ù³Ý³ÏÇÝ£ ²Û¹ Ï³½Ù³Ï»ñåáõÃÛáõÝÁ ãÇ û·ï³·áñÍáõÙ Ó³ÛÝÇ Çñ Çñ³íáõÝùÁ, »Ã» Çñ ³Ý¹³Ù å»ïáõÃÛáõÝÝ»ñÇó áñ¨¿ Ù»ÏÁ û·ï³·áñÍáõÙ ¿ Çñ Çñ³íáõÝùÁ, ¨ª Ñ³Ï³é³Ï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3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ñÓ³Ý³·ñáõÃÛáõÝÝ»ñ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ò³ÝÏ³ó³Í ÎáÕÙ Ï³ñáÕ ¿ ³é³ç³ñÏ»É ³ñÓ³Ý³·ñáõÃÛáõÝÝ»ñ£ ²Û¹åÇëÇ ³é³ç³ñÏáõÃÛáõÝÝ»ñÁ ùÝÝ³ñÏíáõÙ »Ý ÎáÕÙ»ñÇ Ñ³Ù³ÅáÕáíÇ ÏáÕÙÇó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áÕÙ»ñÇ Ñ³Ù³ÅáÕáíÁ Ï³ñáÕ ¿ ÁÝ¹áõÝ»É ÎáÝí»ÝóÇ³ÛÇ ³ñÓ³Ý³·ñáõÃÛáõÝÝ»ñ£ ²Û¹ ³ñÓ³Ý³·ñáõÃÛáõÝÝ»ñÇ ÁÝ¹áõÝÙ³Ý ÁÝÃ³óùáõÙ  ·áñÍ³¹ñíáõÙ »Ý µáÉáñ ç³Ýù»ñÁ ÙÇ³Ó³ÛÝáõÃÛ³Ý Ñ³ëÝ»Éáõ Ñ³Ù³ñ£  ºÃ» ÙÇ³Ó³ÛÝáõÃÛ³Ý Ñ³ëÝ»Éáõ µáÉáñ ç³Ýù»ñÁ ëå³éí»É »Ý, ÇëÏ Ñ³Ù³Ó³ÛÝáõÃÛáõÝ Ó»éù ãÇ µ»ñí»É, ³å³ áñå»ë í»ñçÇÝ ÙÇçáóª ³ñÓ³Ý³·ñáõÃÛáõÝÝ ÁÝ¹áõÝíáõÙ ¿ ³ÛÝ ÎáÕÙ»ñÇ »ñ»ù ù³éáñ¹Ç Ó³ÛÝ»ñÇ Ù»Í³Ù³ëÝáõÃÛ³Ùµ, áñáÝù Ý»ñÏ³ »Ý ÝÇëïÇÝ ¨ Ù³ëÝ³ÏóáõÙ »Ý ùí»³ñÏáõÃÛ³ÝÁ£ êáõÛÝ Ñá¹í³ÍÇ Ýå³ï³ÏÝ»ñÇ Ñ³Ù³ñ, ÝÇëïÇÝ Ý»ñÏ³ ·ïÝíáÕ ¨ ùí»³ñÏáõÃÛ³ÝÁ Ù³ëÝ³ÏóáÕ ÎáÕÙ»ñÇ ³ë»Éáí »ÝÃ³¹ñíáõÙ »Ý ÝÇëïÇÝ Ý»ñÏ³ ·ïÝíáÕ ¨ §ÏáÕÙ¦ Ï³Ù §¹»Ù¦ ùí»³ñÏáÕ ÎáÕÙ»ñ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ò³ÝÏ³ó³Í ³é³ç³ñÏí³Í ³ñÓ³Ý³·ñáõÃÛ³Ý ï»ùëïÁ ù³ñïáõÕ³ñáõÃÛ³Ý ÏáÕÙÇó áõÕ³ñÏíáõÙ ¿ ÎáÕÙ»ñÇÝ áã áõß ù³Ý Ýëï³ßñç³ÝÇó í»ó ³ÙÇë   ³é³ç, áñÇ ÁÝÃ³óùáõÙ ³é³ç³ñÏíáõÙ ¿ ³Û¹ ³ñÓ³Ý³·ñáõÃÛ³Ý ÁÝ¹áõÝáõÙ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²ñÓ³Ý³·ñáõÃÛ³Ý ÏáÕÙ»ñ Ï³ñáÕ »Ý ÉÇÝ»É ÙÇ³ÛÝ ëáõÛÝ ÎáÝí»ÝóÇ³ÛÇ ÎáÕÙ»ñ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5. êáõÛÝ ÎáÝí»ÝóÇ³ÛÇ ó³ÝÏ³ó³Í ³ñÓ³Ý³·ñáõÃÛáõÝ å³ñï³¹Çñ ¿ ÙÇ³ÛÝ Ñ³Ù³å³ï³ëË³Ý ³ñÓ³Ý³·ñáõÃÛ³Ý ÏáÕÙ»ñÇ Ñ³Ù³ñ£ ²ÛÝ Ñ³ñó»ñáí áñáßáõÙÝ»ñÁ, áñáÝù í»ñ³µ»ñáõÙ »Ý µ³ó³é³å»ë áñ¨¿ ³ñÓ³Ý³·ñáõÃÛ³ÝÁ, ÁÝ¹áõÝíáõÙ »Ý ÙÇ³ÛÝ ïíÛ³É ³ñÓ³Ý³·ñáõÃÛ³Ý ÏáÕÙ»ñÇ ÏáÕÙÇó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6. ò³ÝÏ³ó³Í ³ñÓ³Ý³·ñáõÃÛ³Ý áõÅÇ Ù»ç ÙïÝ»Éáõ å³ÛÙ³ÝÝ»ñÁ ë³ÑÙ³ÝíáõÙ »Ý ³Û¹ ³ñÓ³Ý³·ñáõÃÛáõÝáí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4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êïáñ³·ñáõÙ</w:t>
      </w:r>
    </w:p>
    <w:p>
      <w:pPr>
        <w:pStyle w:val="TextBody"/>
        <w:pBdr>
          <w:bottom w:val="single" w:sz="12" w:space="31" w:color="000000"/>
        </w:pBdr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Ý µ³ó ¿ ëïáñ³·ñÙ³Ý Ñ³Ù³ñ ²éáÕç³å³ÑáõÃÛ³Ý Ñ³Ù³ßË³ñÑ³ÛÇÝ Ï³½Ù³Ï»ñåáõÃÛ³Ý ³Ý¹³Ù µáÉáñ å»ïáõÃÛáõÝÝ»ñÇ Ñ³Ù³ñ ¨ ó³ÝÏ³ó³Í å»ïáõÃÛ³Ý Ñ³Ù³ñ, áñÁ ²éáÕç³å³ÑáõÃÛ³Ý Ñ³Ù³ßË³ñÑ³ÛÇÝ Ï³½Ù³Ï»ñåáõÃÛ³Ý ³Ý¹³Ù ã¿, µ³Ûó ØÇ³íáñí³Í ³½·»ñÇ Ï³½Ù³Ï»ñåáõÃÛ³Ý ³Ý¹³Ù ¿ ¨ ïÝï»ë³Ï³Ý ÇÝï»·ñÙ³Ý ï³ñ³Í³ßñç³Ý³ÛÇÝ  Ï³½Ù³Ï»ñåáõÃÛáõÝÝ»ñÇ Ñ³Ù³ñª ²éáÕç³å³ÑáõÃÛ³Ý Ñ³Ù³ßË³ñÑ³ÛÇÝ Ï³½Ù³Ï»ñåáõÃÛ³Ý Ï»ÝïñáÝ³Ï³Û³ÝáõÙ, ÄÝ¨áõÙ, 2003 Ã. ÑáõÝÇëÇ 16-Çó 22-Á, ÇëÏ Ñ»ï³·³ÛáõÙª ØÇ³íáñí³Í ³½·»ñÇ Ï³½Ù³Ï»ñåáõÃÛ³Ý Ï»ÝïñáÝ³Ï³Û³ÝáõÙ, ÜÛáõ ÚáñùáõÙ, 2003 Ã. ÑáõÝÇëÇ 30-Çó ÙÇÝã¨ 2004 Ã. ÑáõÝÇëÇ 29-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5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³í»ñ³óáõÙ, ÁÝ¹áõÝáõÙ, Ñ³ëï³ïáõÙ, å³ßïáÝ³Ï³Ý Ñ³í³ÝáõÃÛáõÝ Ï³Ù ÙÇ³óáõÙ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Ý å»ïáõÃÛáõÝÝ»ñÇ ÏáÕÙÇó »ÝÃ³Ï³ ¿ í³í»ñ³óÙ³Ý, ÁÝ¹áõÝÙ³Ý, Ñ³ëï³ïÙ³Ý Ï³Ù ÙÇ³óÙ³Ý, ÇÝãå»ë Ý³¨ ïÝï»ë³Ï³Ý ÇÝï»·ñÙ³Ý Ï³½Ù³Ï»ñåáõÃÛáõÝÝ»ñÇ ÏáÕÙÇó å³ßïáÝ³Ï³Ý Ñ³í³ÝáõÃÛáõÝ ï³Éáõ Ï³Ù ÙÇ³Ý³Éáõ£ êáõÛÝ ÎáÝí»ÝóÇ³Ý µ³óíáõÙ ¿ ÙÇ³Ý³Éáõ Ñ³Ù³ñ ÎáÝí»ÝóÇ³ÛÇ ëïáñ³·ñÙ³Ý Ñ³Ù³ñ ÷³Ïí»Éáõ ûñí³ÝÇó Ñ³çáñ¹ ûñÁ£ ì³í»ñ³óÙ³Ý, ÁÝ¹áõÝÙ³Ý, Ñ³ëï³ïÙ³Ý, å³ßïáÝ³Ï³Ý Ñ³í³ÝáõÃÛáõÝ ï³Éáõ Ï³Ù ÙÇ³Ý³Éáõ í»ñ³µ»ñÛ³É ÷³ëï³ÃÕÃ»ñÁ Ñ³ÝÓÝíáõÙ »Ý Ç å³Ñ ³í³Ý¹³å³ÑÇ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Ýï»ë³Ï³Ý ÇÝï»·ñÙ³Ý ï³ñ³Í³ßñç³Ý³ÛÇÝ ó³ÝÏ³ó³Í Ï³½Ù³Ï»ñåáõÃÛáõÝ, áñÁ ¹³éÝáõÙ ¿ ëáõÛÝ ÎáÝí»ÝóÇ³ÛÇ ÎáÕÙ, ³ÛÝ ¹»åù»ñáõÙ, »ñµ Çñ ³Ý¹³Ù å»ïáõÃÛáõÝÝ»ñÇó áã Ù»ÏÁ ÎáÕÙ ãÇ Ñ³Ý¹Çë³ÝáõÙ, ÏñáõÙ ¿ ÎáÝí»ÝóÇ³Ûáí Ý³Ë³ï»ëíáÕ µáÉáñ å³ñï³íáñáõÃÛáõÝÝ»ñÁ£ ²ÛÝ ¹»åùáõÙ, »ñµ ³Û¹ Ï³½Ù³Ï»ñåáõÃÛáõÝÝ»ñÇ Ù»Ï Ï³Ù ³í»ÉÇ  ³Ý¹³Ù å»ïáõÃÛáõÝÝ»ñÁ ÎáÝí»ÝóÇ³ÛÇ ÎáÕÙ»ñ »Ý, ³Û¹ Ï³½Ù³Ï»ñåáõÃÛáõÝÁ ¨ Ýñ³ ³Ý¹³Ù å»ïáõÃÛáõÝÝ»ñÁ áñáßáõÙ »Ý ÁÝ¹áõÝáõÙ êáõÛÝ ÎáÝí»ÝóÇ³Ûáí Ý³Ë³ï»ëíáÕ Çñ»Ýó å³ñï³Ï³ÝáõÃÛáõÝÝ»ñÇ Ï³ï³ñÙ³Ý Ñ³Ù³å³ï³ëË³Ý å³ñï³íáñáõÃÛáõÝÝ»ñÇ í»ñ³µ»ñÛ³É: ²Û¹ ¹»åù»ñáõÙ Ï³½Ù³Ï»ñåáõÃÛáõÝÁ ¨ ³Ý¹³Ù å»ïáõÃÛáõÝÝ»ñÁ ã»Ý Ï³ñáÕ ½áõ·³Ñ»é³µ³ñ Çñ³Ï³Ý³óÝ»É Çñ³íáõÝùÝ»ñ, áñáÝù µËáõÙ »Ý ÎáÝí»ÝóÇ³ÛÇó£</w:t>
      </w:r>
    </w:p>
    <w:p>
      <w:pPr>
        <w:pStyle w:val="TextBody"/>
        <w:pBdr>
          <w:bottom w:val="single" w:sz="12" w:space="31" w:color="000000"/>
        </w:pBdr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3.</w:t>
      </w:r>
      <w:r>
        <w:rPr>
          <w:rFonts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ä³ßïáÝ³Ï³Ý Ñ³í³ÝáõÃÛáõÝ ï³Éáõ Ï³Ù ÙÇ³Ý³Éáõ í»ñ³µ»ñÛ³É Çñ»Ýó ÷³ëï³ÃÕÃ»ñáõÙ ïÝï»ë³Ï³Ý ÇÝï»·ñÙ³Ý ï³ñ³Í³ßñç³Ý³ÛÇÝ Ï³½Ù³Ï»ñåáõÃÛáõÝÝ»ñÁ Ñ³Ûï³ñ³ñáõÙ »Ý ëáõÛÝ ÎáÝí»ÝóÇ³Ûáí Ï³ñ·³íáñíáÕ Ñ³ñó»ñáõÙ Çñ»Ýó Çñ³í³ëáõÃÛ³Ý ßñç³Ý³ÏÝ»ñÇ Ù³ëÇÝ£ ²Û¹ Ï³½Ù³Ï»ñåáõÃÛáõÝÝ»ñÁ Ý³¨ ï»Õ»Ï³óÝáõÙ »Ý ³í³Ý¹³å³ÑÇÝ, áñÝ Çñ Ñ»ñÃÇÝ ï»Õ»Ï³óÝáõÙ ¿ ÎáÕÙ»ñÇÝ Çñ»Ýó Çñ³í³ëáõÃÛ³Ý ó³ÝÏ³ó³Í ¿³Ï³Ý ÷á÷áËáõÃÛ³Ý Ù³ëÇ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6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õÅÇ Ù»ç ÙïÝ»ÉÁ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Ý áõÅÇ Ù»ç ¿ ÙïÝáõÙ í³í»ñ³óÙ³Ý, ÁÝ¹áõÝÙ³Ý, Ñ³ëï³ïÙ³Ý, å³ßïáÝ³Ï³Ý Ñ³í³ÝáõÃÛáõÝ ï³Éáõ Ï³Ù ÙÇ³Ý³Éáõ í»ñ³µ»ñÛ³É ù³é³ëáõÝ»ñáñ¹ ÷³ëï³ÃáõÕÃÁ ³í³Ý¹³å³ÑÇÝ Ç å³Ñ Ñ³ÝÓÝ»Éáõ ûñí³ÝÇó Ñ»ïá ÇÝÝëáõÝ»ñáñ¹ ûñ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ò³ÝÏ³ó³Í ³ÛÝ å»ïáõÃÛ³Ý Ñ³Ù³ñ, áñÁ í³í»ñ³óÝáõÙ, ÁÝ¹áõÝáõÙ Ï³Ù Ñ³ëï³ïáõÙ ¿ ëáõÛÝ ÎáÝí»ÝóÇ³Ý Ï³Ù ÙÇ³ÝáõÙ ¿ ¹ñ³Ý áõÅÇ Ù»ç ÙïÝ»Éáõ í»ñ³µ»ñÛ³É ëáõÛÝ Ñá¹í³ÍÇ 1-ÆÝ Ï»ïáõÙ Ýßí³Í å³ÛÙ³ÝÝ»ñÁ Ï³ï³ñ»Éáõó Ñ»ïá, ÎáÝí»ÝóÇ³Ý áõÅÇ Ù»ç ¿ ÙïÝáõÙ í³í»ñ³óÙ³Ý, ÁÝ¹áõÝÙ³Ý, Ñ³ëï³ïÙ³Ý Ï³Ù ÙÇ³Ý³Éáõ í»ñ³µ»ñÛ³É ÷³ëï³ÃáõÕÃÁ Ç å³Ñ Ñ³ÝÓÝ»Éáõ ûñí³ÝÇó Ñ»ïá ÇÝÝëáõÝ»ñáñ¹ ûñ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</w:t>
      </w:r>
      <w:r>
        <w:rPr>
          <w:rFonts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îÝï»ë³Ï³Ý ÇÝï»·ñÙ³Ý ï³ñ³Í³ßñç³Ý³ÛÇÝ Ûáõñ³ù³ÝãÛáõñ Ï³½Ù³Ï»ñåáõÃÛ³Ý Ñ³Ù³ñ, áñÁ Ç å³Ñ ¿ Ñ³ÝÓÝáõÙ å³ßïáÝ³Ï³Ý Ñ³í³ÝáõÃÛáõÝ ï³Éáõ Ï³Ù ÙÇ³Ý³Éáõ í»ñ³µ»ñÛ³É ÷³ëï³ÃáõÕÃÁ áõÅÇ Ù»ç ÙïÝ»Éáõ Ù³ëÇÝ ëáõÛÝ Ñá¹í³ÍÇ 1-ÇÝ Ï»ïáõÙ Ýßí³Í å³ÛÙ³ÝÝ»ñÁ Ï³ï³ñ»Éáõó Ñ»ïá, ëáõÛÝ ÎáÝí»ÝóÇ³Ý áõÅÇ Ù»ç ¿ ÙïÝáõÙ Çñ ÏáÕÙÇó å³ßïáÝ³Ï³Ý Ñ³í³ÝáõÃÛáõÝ ï³Éáõ Ï³Ù ÙÇ³Ý³Éáõ í»ñ³µ»ñÛ³É ÷³ëï³ÃáõÕÃÁ Ñ³ÝÓÝ»Éáõ ûñí³ÝÇó Ñ»ïá ÇÝÝëáõÝ»ñáñ¹ ûñÁ£</w:t>
      </w:r>
    </w:p>
    <w:p>
      <w:pPr>
        <w:pStyle w:val="TextBody"/>
        <w:pBdr>
          <w:bottom w:val="single" w:sz="12" w:space="31" w:color="000000"/>
        </w:pBdr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4.</w:t>
      </w:r>
      <w:r>
        <w:rPr>
          <w:rFonts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 xml:space="preserve">êáõÛÝ Ñá¹í³ÍÇ Ýå³ï³ÏÝ»ñÇ Ñ³Ù³ñ ó³ÝÏ³ó³Í ÷³ëï³ÃáõÕÃ, áñÁ Ç å³Ñ ¿ Ñ³ÝÓÝí»É ïÝï»ë³Ï³Ý ÇÝï»·ñÙ³Ý ï³ñ³Í³ßñç³Ý³ÛÇÝ Ï³½Ù³Ï»ñåáõÃÛ³Ý ÏáÕÙÇó, ãÇ Ñ³Ù³ñíáõÙ Ñ³í»ÉÛ³É ³ÛÝ ÷³ëï³ÃÕÃ»ñÇÝ, áñáÝù Ç å³Ñ »Ý Ñ³ÝÓÝ»É ³Û¹ Ï³½Ù³Ï»ñåáõÃÛ³Ý ³Ý¹³Ù å»ïáõÃÛáõÝÝ»ñÇ ÏáÕÙÇó£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7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í³Ý¹³å³Ñ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Ç ¨ Ýñ³ áõÕÕáõÙÝ»ñÇ, ÇÝãå»ë Ý³¨ 28-ñ¹, 29-ñ¹ ¨ 33-ñ¹ Ñá¹í³ÍÝ»ñÇÝ Ñ³Ù³å³ï³ëË³Ý ÁÝ¹áõÝí³Í ³ñÓ³Ý³·ñáõÃÛáõÝÝ»ñÇ ¨ Ñ³í»Éí³ÍÝ»ñÇ ³í³Ý¹³å³Ñ ¿ Ñ³Ý¹Çë³ÝáõÙ ØÇ³íáñí³Í ³½·»ñÇ Ï³½Ù³Ï»ñåáõÃÛ³Ý ·ÉË³íáñ ù³ñïáõÕ³ñÁ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8</w:t>
      </w:r>
    </w:p>
    <w:p>
      <w:pPr>
        <w:pStyle w:val="TextBody"/>
        <w:pBdr>
          <w:bottom w:val="single" w:sz="12" w:space="31" w:color="000000"/>
        </w:pBdr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ÜáõÛÝ³Ï³Ý ï»ùëï»ñ</w:t>
      </w:r>
    </w:p>
    <w:p>
      <w:pPr>
        <w:pStyle w:val="TextBody"/>
        <w:pBdr>
          <w:bottom w:val="single" w:sz="12" w:space="31" w:color="000000"/>
        </w:pBdr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Ç µÝûñÇÝ³ÏÁ, áñÇ ³Ý·É»ñ»Ý, ³ñ³µ»ñ»Ý, Çëå³Ý»ñ»Ý, ãÇÝ³ñ»Ý, éáõë»ñ»Ý ¨ ýñ³Ýë»ñ»Ý ï»ùëï»ñÁ Ñ³í³ë³ñ³½áñ »Ý, Ç å³Ñ ¿ Ñ³ÝÓÝíáõÙ  ØÇ³íáñí³Í ³½·»ñÇ Ï³½Ù³Ï»ñåáõÃÛ³Ý ·ÉË³íáñ ù³ñïáõÕ³ñÇ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Æ Ñ³í³ëïáõÙÝ áñÇ, Ñ³Ù³å³ï³ëË³Ý Ó¨áí ÉÇ³½áñí³Í Ý»ñùáëïáñ³·ñÛ³ÉÝ»ñÁ ëïáñ³·ñ»óÇÝ ëáõÛÝ ÎáÝí»ÝóÇ³Ý£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Î³ï³ñí³Í ¿ ÄÝ¨áõÙ »ñÏáõ Ñ³½³ñ »ñ»ù Ãí³Ï³ÝÇ Ù³ÛÇëÇ ùë³ÝÙ»ÏÇÝ: </w:t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pBdr>
          <w:bottom w:val="single" w:sz="12" w:space="31" w:color="000000"/>
        </w:pBdr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spacing w:lineRule="atLeast" w:line="0" w:before="240" w:after="120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àõÅÇ Ù»ç ¿ Ùï»É 2005Ã. ÷»ïñí³ñÇ 27-ÇÝ </w:t>
      </w:r>
    </w:p>
    <w:p>
      <w:pPr>
        <w:pStyle w:val="Footnote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258" w:footer="72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Baltica Cyril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Ð³Ù³å³ï³ëË³Ý ¹»åù»ñáõÙ §³½·³ÛÇÝ¦ ë³ÑÙ³ÝáõÙÁ Ïí»ñ³µ»ñíÇ Ý³¨ ïÝï»ë³Ï³Ý </w:t>
      </w:r>
      <w:r>
        <w:rPr>
          <w:rFonts w:cs="Times Armenian" w:ascii="Times Armenian" w:hAnsi="Times Armenian"/>
          <w:lang w:val="en-US"/>
        </w:rPr>
        <w:t xml:space="preserve">ÇÝï»·ñÙ³Ý  </w:t>
      </w:r>
      <w:r>
        <w:rPr>
          <w:rFonts w:cs="Times Armenian" w:ascii="Times Armenian" w:hAnsi="Times Armenian"/>
        </w:rPr>
        <w:t>ï³ñ³Í³ßñç³Ý³ÛÇÝ Ï³½Ù³Ï»ñåáõÃÛáõÝÝ»ñÇÝ£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3:47:00Z</dcterms:created>
  <dc:creator>OK !!!</dc:creator>
  <dc:description/>
  <cp:keywords/>
  <dc:language>en-US</dc:language>
  <cp:lastModifiedBy>Computer</cp:lastModifiedBy>
  <dcterms:modified xsi:type="dcterms:W3CDTF">2005-11-19T11:41:00Z</dcterms:modified>
  <cp:revision>7</cp:revision>
  <dc:subject/>
  <dc:title>ÌË³ËáïÇ ¹»Ù å³Ûù³ñÇ ²ÐÎ ßñç³Ý³Ï³ÛÇÝ ÏáÝí»ÝóÇ³</dc:title>
</cp:coreProperties>
</file>