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Armenian" w:ascii="Times Armenian" w:hAnsi="Times Armenian"/>
          <w:b/>
          <w:bCs/>
          <w:szCs w:val="24"/>
        </w:rPr>
        <w:t xml:space="preserve">ÎáéáõåóÇ³Û³Ç Ù³ëÇÝ ù³Õ³ù³óÇ³Ï³Ý Çñ³íáõÝùÇ </w:t>
      </w:r>
    </w:p>
    <w:p>
      <w:pPr>
        <w:pStyle w:val="Heading"/>
        <w:rPr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áÝí»ÝóÇ³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</w:r>
    </w:p>
    <w:p>
      <w:pPr>
        <w:pStyle w:val="Heading1"/>
        <w:jc w:val="center"/>
        <w:rPr>
          <w:rFonts w:ascii="Times Armenian" w:hAnsi="Times Armenian" w:cs="Times Armenian"/>
          <w:b/>
          <w:b/>
          <w:bCs/>
          <w:szCs w:val="24"/>
        </w:rPr>
      </w:pPr>
      <w:r>
        <w:rPr>
          <w:rFonts w:cs="Times Armenian" w:ascii="Times Armenian" w:hAnsi="Times Armenian"/>
          <w:b/>
          <w:bCs/>
          <w:szCs w:val="24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BodyTextIndent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êáõÛÝ ÎáÝí»ÝóÇ³Ý ëïáñ³·ñ³Í ºíñáå³ÛÇ ËáñÑñ¹Ç ³Ý¹³Ù å»ïáõÃÛáõÝÝ»ñÁ, ³ÛÉ å»ïáõÃÛáõÝÝ»ñÁ ¨ ºíñáå³Ï³Ý Ñ³Ù³ÛÝ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ºíñáå³ÛÇ ËáñÑñ¹Ç Ýå³ï³ÏÝ ¿ Ñ³ëÝ»É ³é³í»É ë»ñï ÙÇ³ëÝáõÃÛ³Ý Çñ ³Ý¹³ÙÝ»ñÇ ÙÇç¨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ÏáéáõåóÇ³ÛÇ ¹»Ù å³Ûù³ñáõÙ ÙÇç³½·³ÛÇÝ Ñ³Ù³·áñÍ³ÏóáõÃÛ³Ý ³Ùñ³åÝ¹Ù³Ý Ï³ñ¨áñáõÃÛáõÝ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ÁÝ¹·Í»Éáí, áñ ÏáéáõåóÇ³Ý Éñçáñ»Ý ëå³éÝáõÙ ¿ Çñ³íáõÝùÇ ·»ñ³Ï³ÛáõÃÛ³ÝÁ, ÅáÕáíñ¹³í³ñáõÃÛ³ÝÁ ¨ Ù³ñ¹áõ Çñ³íáõÝùÝ»ñÇÝ, ³ñ¹³ñáõÃÛ³ÝÝ áõ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ëáóÇ³É³Ï³Ý ³ñ¹³ñáõÃÛ³ÝÁ</w:t>
      </w:r>
      <w:r>
        <w:rPr>
          <w:rFonts w:cs="Times Armenian" w:ascii="Times Armenian" w:hAnsi="Times Armenian"/>
          <w:sz w:val="24"/>
          <w:szCs w:val="24"/>
          <w:u w:val="single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ËáãÁÝ¹áïáõÙ ¿ ïÝï»ë³Ï³Ý ½³ñ·³óÙ³ÝÁ ¨ íï³Ý·áõÙ ßáõÏ³Û³Ï³Ý ïÝï»ëáõÃÛ³Ý å³ïß³× ¨ ûñÇÝ³Ï³Ý ·áñÍáõÝ»áõÃÛ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³ÝÑ³ïÝ»ñÇ, ÁÝÏ»ñáõÃÛáõÝÝ»ñÇ ¨ å»ïáõÃÛáõÝÝ»ñÇ, ÇÝãå»ë Ý³¨ ÙÇç³½·³ÛÇÝ Ñ³ëï³ïáõÃÛáõÝÝ»ñÇ Ñ³Ù³ñ ÏáéáõåóÇ³ÛÇ íÝ³ë³Ï³ñ ýÇÝ³Ýë³Ï³Ý Ñ»ï¨³ÝùÝ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á½í³Í ÉÇÝ»Éáí ÏáéáõåóÇ³ÛÇ ¹»Ù å³Ûù³ñÇÝ Ýå³ëï»Éáõ ·áñÍáõÙ ù³Õ³ù³óÇ³Ï³Ý Çñ³íáõÝùÇ Ï³ñ¨áñáõÃÛ³Ý Ù»ç, Ù³ëÝ³íáñ³å»ë, ÑÝ³ñ³íáñáõÃÛáõÝ ï³Éáí íÝ³ë Ïñ³Í ³ÝÓ³Ýó ëï³Ý³É ³ñ¹³ñ³óÇ ÷áËÑ³ïáõó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Ï³Û³Ïáã»Éáí ºíñáå³ÛÇ ²ñ¹³ñ³¹³ïáõÃÛ³Ý Ý³Ë³ñ³ñÝ»ñÇ 19-ñ¹ ¥Ø³ÉÃ³, 1994 Ãí³Ï³Ý¤, 21-ñ¹ ¥â»ËÇ³ÛÇ Ð³Ýñ³å»ïáõÃÛáõÝ, 1997 Ãí³Ï³Ý¤ ¨ 22-ñ¹ ¥ØáÉ¹áí³, 1999 Ãí³Ï³Ý¤ ÎáÝý»ñ³ÝëÝ»ñÇ  »½ñ³Ï³óáõÃÛáõÝÝ»ñÝ áõ µ³Ý³Ó¨»ñ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Ü³Ë³ñ³ñÝ»ñÇ ÏáÙÇï»Ç` 1996 Ãí³Ï³ÝÇ ÝáÛ»Ùµ»ñÇÝ ÁÝ¹áõÝ³Í §ÎáéáõåóÇ³ÛÇ ¹»Ù ·áñÍáÕáõÃÛáõÝÝ»ñÇ Íñ³·ÇñÁ¦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Ý³¨ 1997 Ãí³Ï³ÝÇ ÷»ïñí³ñÇÝ Ü³Ë³ñ³ñÝ»ñÇ ÏáÙÇï»Ç Ñ³í³ÝáõÃÛ³ÝÝ ³ñÅ³Ý³ó³Í` ÏáéáõåóÇáÝ ·áñÍáÕáõÃÛáõÝÝ»ñÇ Ñ»ï¨³Ýùáí íÝ³ëÇ ÷áËÑ³ïáõóÙ³Ý Ñ³Ù³ñ ù³Õ³ù³óÇ³Ï³Ý Ñ³Ûó»ñÇ í»ñ³µ»ñÛ³É ÏáÝí»ÝóÇ³ÛÇ Ùß³ÏÙ³Ý ÑÝ³ñ³íáñáõÃÛ³Ý Ù³ëÇÝ áõëáõÙÝ³ëÇñáõÃÛáõÝÁ,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ÝÏ³ïÇ áõÝ»Ý³Éáí Ü³Ë³ñ³ñÝ»ñÇ ÏáÙÇï»Ç` 1997 Ãí³Ï³ÝÇ ÝáÛ»Ùµ»ñÇÝ 101-ñ¹ ÝÇëïáõÙ ÁÝ¹áõÝ³Í §ÎáéáõåóÇ³ÛÇ ¹»Ù å³Ûù³ñÇ 20 Õ»Ï³í³ñ ëÏ½µáõÝùÝ»ñÇ Ù³ëÇÝ¦ ÃÇí ¥97¤24 ´³Ý³Ó¨Á, Ü³Ë³ñ³ñÝ»ñÇ ÏáÙÇï»Ç` 1998 Ãí³Ï³ÝÇ Ù³ÛÇëÇÝ 102-ñ¹ ÝÇëïáõÙ ÁÝ¹áõÝ³Í §ÎáéáõåóÇ³ÛÇ ¹»Ù å»ïáõÃÛáõÝÝ»ñÇ ËáõÙµ ¥GRECO¤ ëï»ÕÍ»Éáõ í»ñ³µ»ñÛ³É Ù³ëÝ³ÏÇ ¨ ÁÝ¹É³ÛÝí³Í Ñ³Ù³Ó³ÛÝ³·ñÇ ÁÝ¹áõÝáõÙÁ ÃáõÛÉ³ïñáÕ¦ ÃÇí ¥98¤ 7 ´³Ý³Ó¨Á, ¨ 1999 Ãí³Ï³ÝÇ Ù³ÛÇëÇ 1-ÇÝ ÁÝ¹áõÝ³Í §GRECO ëï»ÕÍ»Éáõ Ù³ëÇÝ¦ ÃÇí ¥99¤5 ´³Ý³Ó¨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Ï³Û³Ïáã»Éáí ºíñáå³ÛÇ ËáñÑñ¹Ç ³Ý¹³Ù å»ïáõÃÛáõÝÝ»ñÇ ¨ Ï³é³í³ñáõÃÛáõÝÝ»ñÇ Õ»Ï³í³ñÝ»ñÇ` 1997 Ãí³Ï³ÝÇ ÑáÏï»Ùµ»ñÇÝ êïñ³ëµáõñ·Ç ·³·³Ã³ÅáÕáíáõÙ ÁÝ¹áõÝ³Í º½ñ³÷³ÏÇã Ñéã³Ï³·ÇñÁ ¨ ¶áñÍáÕáõÃÛáõÝÝ»ñÇ åÉ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²½·³ÛÇÝ Ù³Ï³ñ¹³Ïáí Ó»éÝ³ñÏí»ÉÇù ÙÇçáó³é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Heading5"/>
        <w:rPr>
          <w:rFonts w:ascii="Times Armenian" w:hAnsi="Times Armenian" w:cs="Times Armenian"/>
          <w:b w:val="false"/>
          <w:b w:val="false"/>
          <w:szCs w:val="24"/>
        </w:rPr>
      </w:pPr>
      <w:r>
        <w:rPr>
          <w:rFonts w:cs="Times Armenian" w:ascii="Times Armenian" w:hAnsi="Times Armenian"/>
          <w:bCs/>
          <w:szCs w:val="24"/>
        </w:rPr>
        <w:t>Ðá¹í³Í 1. Ü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Úáõñ³ù³ÝãÛáõñ ÎáÕÙ Çñ Ý»ñùÇÝ ûñ»Ýë¹ñáõÃÛ³Ùµ å»ïù ¿ Ý³Ë³ï»ëÇ Çñ³í³Ï³Ý å³ßïå³ÝáõÃÛ³Ý ³ñ¹ÛáõÝ³í»ï ÙÇçáóÝ»ñ ³ÛÝ ³ÝÓ³Ýó Ñ³Ù³ñ, áíù»ñ íÝ³ë »Ý Ïñ»É ÏáéáõåóÇáÝ ·áñÍáÕáõÃÛáõÝÝ»ñÇ Ñ»ï¨³Ýùáí` ÑÝ³ñ³íáñáõÃÛáõÝ ï³Éáí Ýñ³Ýó å³ßïå³Ý»É Çñ»Ýó Çñ³íáõÝùÝ»ñÝ áõ ß³Ñ»ñÁ` Ý»ñ³éÛ³É íÝ³ëÇ ÷áËÑ³ïáõóáõÙ ëï³Ý³Éáõ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jc w:val="center"/>
        <w:rPr>
          <w:rFonts w:ascii="Times Armenian" w:hAnsi="Times Armenian" w:cs="Times Armenian"/>
          <w:bCs/>
          <w:szCs w:val="24"/>
        </w:rPr>
      </w:pPr>
      <w:r>
        <w:rPr>
          <w:rFonts w:cs="Times Armenian" w:ascii="Times Armenian" w:hAnsi="Times Armenian"/>
          <w:bCs/>
          <w:szCs w:val="24"/>
        </w:rPr>
        <w:t>Ðá¹í³Í 2. ÎáéáõåóÇ³ÛÇ ë³ÑÙ³Ý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Ýå³ï³ÏÝ»ñÇ Ñ³Ù³ñ §ÏáéáõåóÇ³¦ Ýß³Ý³ÏáõÙ ¿` áõÕÕ³ÏÇáñ»Ý Ï³Ù ³ÝáõÕÕ³ÏÇáñ»Ý Ï³ß³éù Ï³Ù áñ¨¿ ³ÝÑÇÙÝ û·áõï Ï³Ù ³Û¹åÇëÇ û·áõïÇ ËáëïáõÙ å³Ñ³Ýç»ÉÁ, ³é³ç³ñÏ»ÉÁ, ï³ÉÁ Ï³Ù ÁÝ¹áõÝ»ÉÁ, áñÁ Ë³ËïáõÙ ¿ Ï³ß³éù, ³ÝÑÇÙÝ û·áõï Ï³Ù ³Û¹åÇëÇ û·áõïÇ ËáëïáõÙ å³Ñ³ÝçáÕÇ ÏáÕÙÇó ó³ÝÏ³ó³Í å³ñï³Ï³ÝáõÃÛ³Ý å³ïß³× Ï³ï³ñáõÙÁ Ï³Ù å³Ñ³ÝçíáÕ í³ñù³·ÇÍ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3. ìÝ³ëÇ ÷áËÑ³ïáõó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TextBodyIndent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Úáõñ³ù³ÝãÛáõñ ÎáÕÙ Çñ Ý»ñùÇÝ ûñ»Ýë¹ñáõÃÛ³Ùµ å»ïù ¿ Ý³Ë³ï»ëÇ, áñ ÏáéáõåóÇ³ÛÇ Ñ»ï¨³Ýùáí íÝ³ë Ïñ³Í ³ÝÓÇÝù Ñ³Ûó Ñ³ñáõó»Éáõ Çñ³íáõÝù áõÝ»Ý³Ý` ³Û¹åÇëÇ íÝ³ëÇ ÉñÇí ÷áËÑ³ïáõóáõÙ ëï³Ý³Éáõ Ýå³ï³Ïáí: 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2. ²Û¹ ÷áËÑ³ïáõóáõÙÁ Ï³ñáÕ ¿ Í³ÍÏ»É ³ñ¹»Ý ÇëÏ Ïñ³Í ÝÛáõÃ³Ï³Ý íÝ³ëÁ, Ïáñóñ³Í »Ï³ÙáõïÝ»ñÁ ¨ áã ÝÛáõÃ³Ï³Ý íÝ³ëÝ»ñ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4.  ä³ï³ëË³Ý³ïíáõÃÛáõÝ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 xml:space="preserve">1. Úáõñ³ù³ÝãÛáõñ ÎáÕÙ Çñ Ý»ñùÇÝ ûñ»Ýë¹ñáõÃÛ³Ùµ å»ïù ¿ Ý³Ë³ï»ëÇ, áñ íÝ³ëÇ ÷áËÑ³ïáõóÙ³Ý Ýå³ï³Ïáí å»ïù ¿ µ³í³ñ³ñí»Ý Ý»ñùáÑÇßÛ³É å³ÛÙ³ÝÝ»ñÁ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. å³ï³ëË³ÝáÕÁ Ï³ï³ñ»É ¿ Ï³Ù ÃáõÛÉ³ïñ»É ¿ Ï³ï³ñ»É ÏáéáõåóÇáÝ ·áñÍáÕáõÃÛáõÝ Ï³Ù Ë»É³ÙÇï ù³ÛÉ»ñ ãÇ Ó»éÝ³ñÏ»É ÏáéáõåóÇáÝ ·áñÍáÕáõÃÛáõÝÁ Ï³ÝË»Éáõ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.  Ñ³ÛóíáñÁ íÝ³ë ¿ Ïñ»É, ¨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i. ³éÏ³ ¿ å³ï×³é³Ñ»ï¨³Ýù³ÛÇÝ Ï³å ÏáéáõåóÇáÝ ·áñÍáÕáõÃÛ³Ý ¨ íÝ³ëÇ ÙÇç¨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Úáõñ³ù³ÝãÛáõñ ÎáÕÙ Çñ Ý»ñùÇÝ ûñ»Ýë¹ñáõÃÛ³Ùµ å»ïù ¿ Ý³Ë³ï»ëÇ, áñ »Ã» ÝáõÛÝ ÏáéáõåóÇáÝ ·áñÍáõÝ»áõÃÛ³Ý Ñ³Ù³ñ å³ï³ëË³Ý³ïáõ »Ý ÙÇ ù³ÝÇ å³ï³ëË³ÝáÕÝ»ñ, ³å³ Ýñ³Ýù å³ï³ëË³Ý³ïíáõÃÛáõÝ å»ïù ¿ Ïñ»Ý ÙÇ³ëÇÝ ¨ ³é³ÝÓÇÝ-³é³ÝÓÇÝ:</w:t>
      </w:r>
    </w:p>
    <w:p>
      <w:pPr>
        <w:pStyle w:val="Footer"/>
        <w:tabs>
          <w:tab w:val="clear" w:pos="4320"/>
          <w:tab w:val="clear" w:pos="8640"/>
        </w:tabs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5. ä»ïáõÃÛ³Ý å³ï³ëË³Ý³ïíáõÃÛáõÝ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Úáõñ³ù³ÝãÛáõñ ÎáÕÙ Çñ Ý»ñùÇÝ ûñ»Ýë¹ñáõÃÛ³Ùµ å»ïù ¿ Ý³Ë³ï»ëÇ Ñ³Ù³å³ï³ëË³Ý ÁÝÃ³ó³Ï³ñ·»ñ, áñáÝù ÃáõÛÉ Ïï³Ý å»ï³Ï³Ý å³ßïáÝÛ³Ý»ñÇ` Çñ»Ýó ·áñÍ³éáõÛÃÝ»ñÇ Çñ³Ï³Ý³óÙ³Ý Å³Ù³Ý³Ï Ï³ï³ñ³Í ÏáéáõåóÇáÝ ·áñÍáÕáõÃÛáõÝÇó íÝ³ë Ïñ³Í ³ÝÓ³Ýó ÷áËÑ³ïáõóáõÙ å³Ñ³Ýç»É å»ïáõÃÛáõÝÇó, ÇëÏ »Ã» ÎáÕÙÁ å»ïáõÃÛáõÝ ã¿ª ³Û¹ ÎáÕÙÇ Ñ³Ù³å³ï³ëË³Ý Ù³ñÙÇÝ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jc w:val="center"/>
        <w:rPr>
          <w:rFonts w:ascii="Times Armenian" w:hAnsi="Times Armenian" w:cs="Times Armenian"/>
          <w:bCs/>
          <w:szCs w:val="24"/>
        </w:rPr>
      </w:pPr>
      <w:r>
        <w:rPr>
          <w:rFonts w:cs="Times Armenian" w:ascii="Times Armenian" w:hAnsi="Times Armenian"/>
          <w:bCs/>
          <w:szCs w:val="24"/>
        </w:rPr>
        <w:t>Ðá¹í³Í 6. Ð³ÛóíáñÇ Ù»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Úáõñ³ù³ÝãÛáõñ ÎáÕÙ Çñ Ý»ñùÇÝ ûñ»Ýë¹ñáõÃÛ³Ùµ å»ïù ¿ Ý³Ë³ï»ëÇ ÷áËÑ³ïáõóÙ³Ý Ýí³½»óÙ³Ý Ï³Ù ãïñ³Ù³¹ñÙ³Ý ÑÝ³ñ³íáñáõÃÛáõÝª Ï³åí³Í µáÉáñ ³ÛÝ Ñ³Ý·³Ù³ÝùÝ»ñÇ Ñ»ï, »ñµ Ñ³ÛóíáñÁ Çñ ÇëÏ Ù»Õùáí Ýå³ëï»É ¿ íÝ³ë å³ï×³é»ÉáõÝ Ï³Ù ¹ñ³ µ³ñ¹³óÙ³ÝÁ:</w:t>
      </w:r>
    </w:p>
    <w:p>
      <w:pPr>
        <w:pStyle w:val="Heading3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7. Ð³Ûó³ÛÇÝ í³Õ»ÙáõÃÛáõ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Úáõñ³ù³ÝãÛáõñ ÎáÕÙ Çñ Ý»ñùÇÝ ûñ»Ýë¹ñáõÃÛ³Ùµ å»ïù ¿ íÝ³ëÇ ÷áËÑ³ïáõóÙ³Ý å³Ñ³ÝçÇ Ñ³Ù³ñ Ý³Ë³ï»ëÇ áã å³Ï³ë, ù³Ý »ñ»ù ï³ñÇ Ñ³Ûó³ÛÇÝ í³Õ»ÙáõÃÛ³Ý Å³ÙÏ»ï` ³ÛÝ ûñí³ÝÇó Ñ³ßí³Í, »ñµ íÝ³ë Ïñ³Í ³ÝÓÁ ÇÙ³ó»É ¿ Ï³Ù áÕç³ÙÇï Ï»ñåáí å³ñï³íáñ ¿ñ ÇÙ³Ý³É íÝ³ë å³ï×³é»Éáõ Ï³Ù Ï³ï³ñí³Í ÏáéáõåóÇáÝ ·áñÍáÕáõÃÛ³Ý ¨ å³ï³ëË³Ý³ïáõ ³ÝÓÇ ÇÝùÝáõÃÛ³Ý Ù³ëÇÝ: ²ÛÝáõ³Ù»Ý³ÛÝÇí, ÝÙ³Ý Ñ³Ûó ãÇ Ï³ñáÕ ³ÛÉ¨ë Ñ³ñáõóí»É, ÏáéáõåóÇáÝ ·áñÍáÕáõÃÛ³Ý Ï³ï³ñÙ³Ý ûñí³ÝÇó Ñ³ßí³Í, áã å³Ï³ë, ù³Ý 10 ï³ñí³ Å³ÙÏ»ïÇ ³í³ñïÇó Ñ»ïá:</w:t>
      </w:r>
      <w:r>
        <w:rPr>
          <w:rFonts w:cs="Times Armenian" w:ascii="Times Armenian" w:hAnsi="Times Armenian"/>
          <w:sz w:val="24"/>
          <w:szCs w:val="24"/>
          <w:u w:val="single"/>
        </w:rPr>
        <w:t xml:space="preserve"> </w:t>
      </w:r>
    </w:p>
    <w:p>
      <w:pPr>
        <w:pStyle w:val="TextBodyIndent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Ð³Ûó³ÛÇÝ í³Õ»ÙáõÃÛ³Ý Å³ÙÏ»ïÝ»ñÇ Ï³ë»óáõÙÁ Ï³Ù ÁÝ¹Ñ³ïáõÙÁ Ï³ñ·³íáñáÕ ÎáÕÙ»ñÇ ûñ»ÝùÝ»ñÁ Ñ³Ù³å³ï³ëË³Ý ¹»åù»ñáõÙ å»ïù ¿ ÏÇñ³éí»Ý 1-ÇÝ Ï»ïáí Ý³Ë³ï»ëí³Í Ñ³Ûó³ÛÇÝ í³Õ»ÙáõÃÛ³Ý Å³ÙÏ»ïÝ»ñÇ ÝÏ³ïÙ³Ùµ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8. ä³ÛÙ³Ý³·ñ»ñÇ í³í»ñ³Ï³ÝáõÃÛáõÝ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ÎáÕÙ Çñ Ý»ñùÇÝ ûñ»Ýë¹ñáõÃÛ³Ùµ å»ïù ¿ Ý³Ë³ï»ëÇ, áñ ÏáéáõåóÇ³ Ý³Ë³ï»ëáÕ Ûáõñ³ù³ÝãÛáõñ å³ÛÙ³Ý³·Çñ Ï³Ù å³ÛÙ³Ý³·ñÇ ¹ñáõÛÃ ³é áãÇÝã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Úáõñ³ù³ÝãÛáõñ ÎáÕÙ Çñ Ý»ñùÇÝ ûñ»Ýë¹ñáõÃÛ³Ùµ å»ïù ¿ Ý³Ë³ï»ëÇ, áñ å³ÛÙ³Ý³·ñÇ µáÉáñ ÏáÕÙ»ñÁ, áñáÝó Ñ³Ù³Ó³ÛÝáõÃÛáõÝÁ ëï³óí»É ¿ ÏáéáõåóÇáÝ ·áñÍáÕáõÃÛ³Ý Ñ»ï¨³Ýùáí, ÑÝ³ñ³íáñáõÃÛáõÝ ÏáõÝ»Ý³Ý ¹ÇÙ»Éáõ ¹³ï³ñ³Ý å³ÛÙ³Ý³·ÇñÝ ³Ýí³í»ñ ×³Ý³ã»Éáõ Ñ³Ù³ñ` ã³½¹»Éáí íÝ³ëÇ ÷áËÑ³ïáõóáõÙ å³Ñ³Ýç»Éáõ Ýñ³Ýó Çñ³íáõÝ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9. ²ßË³ïáÕÝ»ñÇ å³ßïå³ÝáõÃÛáõÝ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Çñ Ý»ñùÇÝ ûñ»Ýë¹ñáõÃÛ³Ùµ å»ïù ¿ Ý³Ë³ï»ëÇ ³Ý³ñ³¹³ñ³óÇ ë³ÝÏóÇ³Ý»ñÇ ÏÇñ³éáõÙÇó å³ïß³× å³ßïå³ÝáõÃÛáõÝ ³ÛÝ ³ßË³ïáÕÝ»ñÇ Ñ³Ù³ñ, áíù»ñ ÏáéáõåóÇ³ÛÇ Ï³ëÏ³ÍÇ ÑÇÙÝ³íáñ å³ï×³éÝ»ñ »Ý áõÝ»ó»É ¨ Çñ»Ýó Ï³ëÏ³ÍÝ»ñÇ Ù³ëÇÝ µ³ñ»ËÕ×áñ»Ý Ñ³ÛïÝ»É »Ý å³ï³ëË³Ý³ïáõ ³ÝÓ³Ýó Ï³Ù Ù³ñÙÇÝÝ»ñÇÝ:</w:t>
      </w:r>
    </w:p>
    <w:p>
      <w:pPr>
        <w:pStyle w:val="Heading3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0. Ð³ßí»ÏßÇé ¨ í»ñëïáõ·áõÙ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Úáõñ³ù³ÝãÛáõñ ÎáÕÙ Çñ Ý»ñùÇÝ ûñ»Ýë¹ñáõÃÛ³Ùµ å»ïù ¿ ³ÝÑñ³Å»ßï ÙÇçáóÝ»ñ Ó»éÝ³ñÏÇ, áñå»ë½Ç ÁÝÏ»ñáõÃÛáõÝÝ»ñÝ Çñ»Ýó ï³ñ»Ï³Ý Ñ³ßí»ÏßÇéÝ»ñÁ Ñëï³Ï Ï³½Ù»Ý ¨ ×ß·ñÇï áõ Ñ³í³ëïÇ ïíÛ³ÉÝ»ñ Ý»ñÏ³Û³óÝ»Ý ÁÝÏ»ñáõÃÛ³Ý ýÇÝ³Ýë³Ï³Ý íÇ×³ÏÇ í»ñ³µ»ñÛ³É:</w:t>
      </w:r>
    </w:p>
    <w:p>
      <w:pPr>
        <w:pStyle w:val="BodyText2"/>
        <w:ind w:firstLine="567"/>
        <w:rPr>
          <w:rFonts w:ascii="Times Armenian" w:hAnsi="Times Armenian" w:cs="Times Armenian"/>
          <w:szCs w:val="24"/>
          <w:u w:val="none"/>
        </w:rPr>
      </w:pPr>
      <w:r>
        <w:rPr>
          <w:rFonts w:cs="Times Armenian" w:ascii="Times Armenian" w:hAnsi="Times Armenian"/>
          <w:szCs w:val="24"/>
          <w:u w:val="none"/>
        </w:rPr>
        <w:t>2. ÎáéáõåóÇáÝ ·áñÍáÕáõÃÛáõÝÝ»ñÁ Ï³ÝË³ñ·»É»Éáõ Ýå³ï³Ïáí Ûáõñ³ù³ÝãÛáõñ ÎáÕÙ å»ïù ¿ Çñ Ý»ñùÇÝ ûñ»Ýë¹ñáõÃÛ³Ùµ Ý³Ë³ï»ëÇ, áñ í»ñëïáõ·áÕÝ»ñÁ Ñ³í³ëïÇ³óÝ»Ý, áñ ï³ñ»Ï³Ý Ñ³ßí»ÏßÇéÝ»ñÁ ÁÝÏ»ñáõÃÛ³Ý ýÇÝ³Ýë³Ï³Ý íÇ×³ÏÇ í»ñ³µ»ñÛ³É ×ß·ñÇï ¨ Ñ³í³ëïÇ å³ïÏ»ñÝ »Ý Ý»ñÏ³Û³óÝáõÙ:</w:t>
      </w:r>
    </w:p>
    <w:p>
      <w:pPr>
        <w:pStyle w:val="Heading3"/>
        <w:rPr>
          <w:rFonts w:ascii="Times Armenian" w:hAnsi="Times Armenian" w:cs="Times Armenian"/>
          <w:b w:val="false"/>
          <w:b w:val="false"/>
          <w:sz w:val="24"/>
          <w:szCs w:val="24"/>
          <w:u w:val="none"/>
        </w:rPr>
      </w:pPr>
      <w:r>
        <w:rPr>
          <w:rFonts w:cs="Times Armenian" w:ascii="Times Armenian" w:hAnsi="Times Armenian"/>
          <w:b w:val="false"/>
          <w:sz w:val="24"/>
          <w:szCs w:val="24"/>
          <w:u w:val="none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1. ²å³óáõÛóÝ»ñ Ó»éù µ»ñ»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Úáõñ³ù³ÝãÛáõñ ÎáÕÙ Çñ Ý»ñùÇÝ ûñ»Ýë¹ñáõÃÛ³Ùµ å»ïù ¿ Ý³Ë³ï»ëÇ ÏáéáõåóÇáÝ ·áñÍáÕáõÃÛ³Ý Ñ»ï¨³Ýùáí Í³·³Í ù³Õ³ù³óÇ³Ï³Ý ·áñÍáí ³å³óáõÛóÝ»ñ Ó»éù µ»ñ»Éáõ ³ñ¹ÛáõÝ³í»ï ÁÝÃ³ó³Ï³ñ·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2. Ä³Ù³Ý³Ï³íáñ ÙÇçáóÝ»ñ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Úáõñ³ù³ÝãÛáõñ ÎáÕÙ Çñ Ý»ñùÇÝ ûñ»Ýë¹ñáõÃÛ³Ùµ å»ïù ¿ Ý³Ë³ï»ëÇ ³ÝÑñ³Å»ßï ¹³ï³Ï³Ý ÙÇçáóÝ»ñ` ÏáéáõåóÇáÝ ·áñÍáÕáõÃÛ³Ý Ñ»ï¨³Ýùáí Í³·³Í ù³Õ³ù³óÇ³Ï³Ý ·áñÍáí ÏáÕÙ»ñÇ Çñ³íáõÝùÝ»ñÁ ¨ ß³Ñ»ñÁ å³ßïå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 xml:space="preserve">¶ÉáõË II </w:t>
      </w:r>
    </w:p>
    <w:p>
      <w:pPr>
        <w:pStyle w:val="Heading6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ØÇç³½·³ÛÇÝ Ñ³Ù³·áñÍ³ÏóáõÃÛáõÝ ¨ ÙáÝÇïáñÇÝ·Ç Çñ³Ï³Ý³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3.  ØÇç³½·³ÛÇÝ Ñ³Ù³·áñÍ³Ï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ÎáÕÙ»ñÁ å»ïù ¿ ³ñ¹ÛáõÝ³í»ï Ñ³Ù³·áñÍ³ÏóáõÃÛáõÝ Çñ³Ï³Ý³óÝ»Ý ÏáéáõåóÇ³ÛÇ í»ñ³µ»ñÛ³É ù³Õ³ù³óÇ³Ï³Ý ·áñÍ»ñáí í³ñáõÛÃÝ»ñáí Ñ³ïÏ³å»ë ÷³ëï³ÃÕÃ»ñÇ Ñ³ÝÓÝÙ³Ý, ³ñï³ë³ÑÙ³ÝáõÙ ³å³óáõÛóÝ»ñÇ Ó»éùµ»ñÙ³Ý, Çñ³í³ëáõÃÛ³Ý, ûï³ñ»ñÏñÛ³ ¹³ï³ñ³ÝÝ»ñÇ í×ÇéÝ»ñÇ ¨ ¹³ï³Ï³Ý Í³Ëë»ñÇ ×³Ý³ãÙ³Ý ¨ Ï³ï³ñÙ³Ý µÝ³·³í³éáõÙ` ù³Õ³ù³óÇ³Ï³Ý ¨ ³é¨ïñ³ÛÇÝ Ñ³ñó»ñáí Çñ»Ýó Ù³ëÝ³ÏóáõÃÛ³Ùµ ÙÇç³½·³ÛÇÝ Ñ³Ù³·áñÍ³ÏóáõÃÛ³Ý Ù³ëÇÝ Ñ³Ù³å³ï³ëË³Ý ÙÇç³½·³ÛÇÝ ÷³ëï³ÃÕÃ»ñÇ ¹ñáõÛÃÝ»ñÇÝ, ÇÝãå»ë Ý³¨ Çñ»Ýó Ý»ñùÇÝ ûñ»Ýë¹ñáõÃÛ³ÝÁ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14.  ÐëÏáÕáõÃÛáõÝÁ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ÎáéáõåóÇ³ÛÇ ¹»Ù å»ïáõÃÛáõÝÝ»ñÇ ËáõÙµÁ (GRECO) å»ïù ¿ ÑëÏáÕáõÃÛáõÝ Çñ³Ï³Ý³óÝÇ ÎáÕÙ»ñÇ ÏáÕÙÇó ëáõÛÝ ÎáÝí»ÝóÇ³ÛÇ Çñ³Ï³Ý³óÙ³Ý ÝÏ³ïÙ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¶Éáõ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bCs/>
          <w:sz w:val="24"/>
          <w:szCs w:val="24"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5.  êïáñ³·ñáõÙÁ ¨ á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Ý µ³ó ¿ ëïáñ³·ñÙ³Ý Ñ³Ù³ñ ºíñáå³ÛÇ ËáñÑñ¹Ç ³Ý¹³Ù å»ïáõÃÛáõÝÝ»ñÇ, ¹ñ³ Ùß³ÏÙ³ÝÁ Ù³ëÝ³Ïó³Í áã ³Ý¹³Ù å»ïáõÃÛáõÝÝ»ñÇ ¨ ºíñáå³Ï³Ý Ñ³Ù³ÛÝùÇ Ñ³Ù³ñ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2. êáõÛÝ ÎáÝí»ÝóÇ³Ý »ÝÃ³Ï³ ¿ í³í»ñ³óÙ³Ý, ÁÝ¹áõÝÙ³Ý Ï³Ù Ñ³ëï³ïÙ³Ý: ì³í»ñ³·ÇñÁ, ÁÝ¹áõÝÙ³Ý Ï³Ù Ñ³ëï³ïÙ³Ý ÷³ëï³ÃÕÃ»ñÝ Ç å³Ñ Ïïñí»Ý ºíñáå³ÛÇ ËáñÑñ¹Ç ¶ÉË³íáñ ù³ñïáõÕ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êáõÛÝ ÎáÝí»ÝóÇ³Ý áõÅÇ Ù»ç ÏÙïÝÇ 1-ÇÝ Ï»ïÇ ¹ñáõÛÃÝ»ñÇÝ Ñ³Ù³å³ï³ëË³ÝáÕ ï³ëÝãáñë  ëïáñ³·ñáÕÝ»ñÇ ÏáÕÙÇó ÎáÝí»ÝóÇ³Ûáí å³ñï³íáñí³Í ÉÇÝ»Éáõ í»ñ³µ»ñÛ³É Çñ»Ýó Ñ³Ù³Ó³ÛÝáõÃÛáõÝÝ ³ñï³Ñ³Ûï»Éáõ ûñí³ÝÇó »é³ÙëÛ³ Å³Ù³Ý³Ï³Ñ³ïí³ÍÇÝ Ñ³çáñ¹áÕ ³Ùëí³ ³é³çÇÝ ûñÁ: ²Û¹ ëïáñ³·ñáÕÝ»ñÇó Ûáõñ³ù³ÝãÛáõñÁ, áñÁ ¹ñ³ í³í»ñ³óÙ³Ý, ÁÝ¹áõÝÙ³Ý Ï³Ù Ñ³ëï³ïÙ³Ý å³ÑÇÝ ÎáéáõåóÇ³ÛÇ ¹»Ù å»ïáõÃÛáõÝÝ»ñÇ ËÙµÇ ¥GRECO¤ ³Ý¹³Ù ã¿, ÎáÝí»ÝóÇ³Ý áõÅÇ Ù»ç ÙïÝ»Éáõ å³ÑÇó ÇÝùÝ³µ»ñ³µ³ñ Ï¹³éÝ³ ¹ñ³ ³Ý¹³Ù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ÎáÝí»ÝóÇ³Ûáí å³ñï³íáñí³Í ÉÇÝ»Éáõ Ù³ëÇÝ Çñ Ñ³Ù³Ó³ÛÝáõÃÛáõÝÁ Ñ»ï³·³ÛáõÙ Ñ³ÛïÝ³Í Ûáõñ³ù³ÝãÛáõñ ëïáñ³·ñáÕÇ Ñ³Ù³ñ ÎáÝí»ÝóÇ³Ý áõÅÇ Ù»ç ÏÙïÝÇ 1-ÇÝ Ï»ïÇ ¹ñáõÛÃÝ»ñÇÝ Ñ³Ù³å³ï³ëË³Ý ÎáÝí»ÝóÇ³Ûáí å³ñï³íáñí³Í ÉÇÝ»Éáõ Ù³ëÇÝ Çñ Ñ³Ù³Ó³ÛÝáõÃÛáõÝÁ ³ñï³Ñ³Ûï»Éáõ ûñí³ÝÇó »é³ÙëÛ³ Å³Ù³Ý³Ï³Ñ³ïí³ÍÇÝ Ñ³çáñ¹áÕ ³Ùëí³ ³é³çÇÝ ûñÁ: ì³í»ñ³óÙ³Ý, ÁÝ¹áõÝÙ³Ý Ï³Ù Ñ³ëï³ïÙ³Ý å³ÑÇÝ ÎáéáõåóÇ³ÛÇ ¹»Ù å»ïáõÃÛáõÝÝ»ñÇ ËÙµÇ ¥GRECO¤ ³Ý¹³Ù ãÑ³Ý¹Çë³óáÕ Ûáõñ³ù³ÝãÛáõñ ëïáñ³·ñáÕ ÇÝùÝ³µ»ñ³µ³ñ Ï¹³éÝ³ ¹ñ³ ³Ý¹³ÙÁ ÎáÝí»ÝóÇ³Ý Çñ Ñ³Ù³ñ áõÅÇ Ù»ç ÙïÝ»Éáõ å³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ÎáéáõåóÇ³ÛÇ ¹»Ù å»ïáõÃÛáõÝÝ»ñÇ ËÙµáõÙ ¥GRECO¤ ºíñáå³Ï³Ý Ñ³Ù³ÛÝùÇ Ù³ëÝ³ÏóáõÃÛ³Ý Ñ³Ù³ñ ó³ÝÏ³ó³Í Ó¨³Ï³ÝáõÃÛáõÝ, ³ÝÑñ³Å»ßïáõÃÛ³Ý ¹»åùáõÙ, ÏáñáßíÇ ºíñáå³Ï³Ý Ñ³Ù³ÛÝùÇ Ñ»ï ÁÝ¹Ñ³Ýáõñ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6.  ÎáÝí»ÝóÇ³ÛÇÝ ÙÇ³Ý³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êáõÛÝ ÎáÝí»ÝóÇ³ÛÇ áõÅÇ Ù»ç ÙïÝ»Éáõó Ñ»ïá ºíñáå³ÛÇ ËáñÑñ¹Ç Ü³Ë³ñ³ñÝ»ñÇ ÏáÙÇï»Ý ÎáÝí»ÝóÇ³ÛÇ ÎáÕÙ»ñÇ Ñ»ï ËáñÑñ¹³Ïó»Éáõó Ñ»ïá Ï³ñáÕ ¿ Ññ³íÇñ»É ÊáñÑñ¹Ç ³Ý¹³Ù ãÑ³Ý¹Çë³óáÕ ¨ Ýñ³ Ùß³ÏÙ³ÝÁ ãÙ³ëÝ³Ïó³Í ó³ÝÏ³ó³Í å»ïáõÃÛ³Ýª ÙÇ³Ý³Éáõ ëáõÛÝ ÎáÝí»ÝóÇ³ÛÇÝ ºíñáå³ÛÇ ËáñÑñ¹Ç Ï³ÝáÝ³¹ñáõÃÛ³Ý 20-ñ¹ Ñá¹í³ÍÇ §¹¦ Ï»ïáí ë³ÑÙ³Ýí³Í Ó³ÛÝ»ñÇ Ù»Í³Ù³ëÝáõÃÛ³Ùµ ÁÝ¹áõÝí³Í áñáßÙ³Ùµ ¨ ÎáÙÇï»áõÙ Ù³ëÝ³Ïó»Éáõ Çñ³íáõÝù áõÝ»óáÕ ÎáÕÙ»ñÇ Ý»ñÏ³Û³óáõóÇãÝ»ñÇ ÙÇ³Ó³ÛÝ áñáß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ÆÝã í»ñ³µ»ñáõÙ ¿ ëáõÛÝ ÎáÝí»ÝóÇ³ÛÇÝ ÙÇ³óáÕ áñ¨¿ ³ÛÉ å»ïáõÃÛ³Ý, ³å³ Ýñ³ Ñ³Ù³ñ ëáõÛÝ ÎáÝí»ÝóÇ³Ý áõÅÇ Ù»ç ÏÙïÝÇ ºíñáå³ÛÇ ËáñÑñ¹Ç ¶ÉË³íáñ ù³ñïáõÕ³ñÇÝ ÙÇ³Ý³Éáõ Ù³ëÇÝ ÷³ëï³ÃáõÕÃÝ Ç å³Ñ ï³Éáõ ûñí³ÝÇó »ñ»ù ³ÙÇë Å³Ù³Ý³Ï³Ñ³ïí³ÍÇÝ Ñ³çáñ¹áÕ ³Ùëí³ ³é³çÇÝ ûñÁ: êáõÛÝ ÎáÝí»ÝóÇ³ÛÇÝ ÙÇ³óáÕ ó³ÝÏ³ó³Í å»ïáõÃÛáõÝ, áñÁ ÙÇ³Ý³Éáõ å³ÑÇÝ ¹»é¨ë ãÇ Ñ³Ý¹Çë³ÝáõÙ GRECO-Ç ³Ý¹³Ù, ÎáÝí»ÝóÇ³ÛÇ áõÅÇ Ù»ç ÙïÝ»Éáõ ûñÇó ÇÝùÝ³µ»ñ³µ³ñ Ï¹³éÝ³ GRECO-Ç ³Ý¹³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7. ì»ñ³å³ÑáõÙÝ»ñ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êáõÛÝ ÎáÝí»ÝóÇ³ÛÇ áñ¨¿ ¹ñáõÛÃÇ ³éÝãáõÃÛ³Ùµ áã ÙÇ í»ñ³å³ÑáõÙ ãÇ Ï³ñáÕ ³ñí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8.  î³ñ³Íù³ÛÇÝ ÏÇñ³é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ò³ÝÏ³ó³Í å»ïáõÃÛáõÝ Ï³Ù ºíñáå³Ï³Ý Ñ³Ù³ÛÝùÁ Ï³ñáÕ ¿ ëïáñ³·ñÙ³Ý å³ÑÇÝ Ï³Ù í³í»ñ³·ÇñÁ, ÁÝ¹áõÝÙ³Ý, Ñ³ëï³ïÙ³Ý Ï³Ù ÙÇ³Ý³Éáõ Ù³ëÇÝ ÷³ëï³ÃáõÕÃÝ Ç å³Ñ Ñ³ÝÓÝ»ÉÇë Ýß»É ³ÛÝ ï³ñ³ÍùÁ Ï³Ù ï³ñ³ÍùÝ»ñÁ, áñáÝó ÝÏ³ïÙ³Ùµ ëáõÛÝ ÎáÝí»ÝóÇ³Ý ÏÇñ³éí»Éáõ ¿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ÎáÕÙ ³í»ÉÇ áõß ºíñáå³ÛÇ ËáñÑñ¹Ç ¶ÉË³íáñ ù³ñïáõÕ³ñÇÝ Ñ³ëó»³·ñí³Í Ñ³Ûï³ñ³ñáõÃÛ³Ùµ Ï³ñáÕ ¿ ëáõÛÝ ÎáÝí»ÝóÇ³ÛÇ ÏÇñ³éáõÙÁ ï³ñ³Í»É Ñ³Ûï³ñ³ñáõÃÛ³Ý Ù»ç Ýßí³Í áñ¨¿ ³ÛÉ ï³ñ³ÍùÇ íñ³: ÜÙ³Ý ï³ñ³ÍùÇ Ñ³Ù³ñ ëáõÛÝ ÎáÝí»ÝóÇ³Ý áõÅÇ Ù»ç ÏÙïÝÇ Ñ³Ûï³ñ³ñáõÃÛáõÝÁ ¶ÉË³íáñ ù³ñïáõÕ³ñÇ ëï³Ý³Éáõ ûñí³ÝÇó »ñ»ù ³ÙÇë Å³Ù³Ý³Ï³Ñ³ïí³ÍÇÝ Ñ³çáñ¹áÕ ³Ùëí³ ³é³çÇÝ 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Ü³Ëáñ¹ »ñÏáõ Ï»ï»ñÇ Ñ³Ù³Ó³ÛÝ ³ñí³Í áñ¨¿ Ñ³Ûï³ñ³ñáõÃÛáõÝ ¹ñ³ÝáõÙ Ýßí³Í ó³ÝÏ³ó³Í ï³ñ³ÍùÇ ³éÝãáõÃÛ³Ùµ Ï³ñáÕ ¿ Ñ»ï í»ñóí»É ºíñáå³ÛÇ ËáñÑñ¹Ç ¶ÉË³íáñ ù³ñïáõÕ³ñÇÝ Ñ³ëó»³·ñí³Í Í³ÝáõóÙ³Ùµ: Ð³Ûï³ñ³ñáõÃÛ³Ý Ñ»ï í»ñóÝ»ÉÁ Ï·áñÍÇ ÝÙ³Ý Í³ÝáõóáõÙÁ ¶ÉË³íáñ ù³ñïáõÕ³ñÇ ëï³Ý³Éáõ ûñí³ÝÇó »é³ÙëÛ³ Å³Ù³Ý³Ï³Ñ³ïí³ÍÇÝ Ñ³çáñ¹áÕ ³Ùëí³ ³é³çÇÝ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9.  ²ÛÉ ÷³ëï³ÃÕÃ»ñÇ ¨ Ñ³Ù³Ó³ÛÝ³·ñ»ñÇ Ñ»ï Ï³å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êáõÛÝ ÎáÝí»ÝóÇ³Ý ãÇ ³½¹áõÙ Ñ³ïáõÏ Ñ³ñó»ñáí ÙÇç³½·³ÛÇÝ µ³½Ù³ÏáÕÙ ÷³ëï³ÃÕÃ»ñáí ëï³ÝÓÝ³Í Çñ³íáõÝùÝ»ñÇ ¨ å³ñï³íáñáõÃÛáõÝÝ»ñÇ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ÎáÝí»ÝóÇ³ÛÇ ÎáÕÙ»ñÁ Ï³ñáÕ »Ý ÙÇÙÛ³Ýó Ñ»ï ÏÝù»É »ñÏÏáÕÙ Ï³Ù µ³½Ù³ÏáÕÙ Ñ³Ù³Ó³ÛÝ³·ñ»ñ ëáõÛÝ ÎáÝí»ÝóÇ³Ûáí Ï³ñ·³íáñíáÕ Ñ³ñó»ñÇ í»ñ³µ»ñÛ³É, Ýñ³ ¹ñáõÛÃÝ»ñÇ Éñ³óÙ³Ý Ï³Ù áõÅ»Õ³óÙ³Ý Ï³Ù Ýñ³ÝáõÙ ³Ùñ³·ñí³Í ëÏ½µáõÝùÝ»ñÇ ÏÇñ³éáõÙÁ ¹Ûáõñ³óÝ»Éáõ Ýå³ï³Ïáí Ï³Ù ³é³Ýó ëáõÛÝ ÎáÝí»ÝóÇ³ÛÇ Ýå³ï³ÏÝ»ñÇÝ ¨ ëÏ½µáõÝùÝ»ñÇÝ íÝ³ë Ñ³ëóÝ»Éáõª Ñ³ïáõÏ Ñ³Ù³Ï³ñ·Ç ßñç³Ý³ÏÝ»ñáõÙ ÁÝ¹áõÝ»É ³Û¹ Ñ³ñó»ñÇÝ ³éÝãíáÕ Ï³ÝáÝÝ»ñ, áñáÝù å³ñï³¹Çñ »Ý ëáõÛÝ ÎáÝí»ÝóÇ³ÛÇ ëïáñ³·ñÙ³Ý Ñ³Ù³ñ µ³óí»Éáõ å³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Ã» »ñÏáõ Ï³Ù ³í»ÉÇ ÎáÕÙ»ñ ³ñ¹»Ý ÇëÏ ÏÝù»É »Ý ëáõÛÝ ÎáÝí»ÝóÇ³ÛÇ ³é³ñÏ³ÛÇÝ ³éÝãíáÕ Ñ³Ù³Ó³ÛÝ³·Çñ Ï³Ù å³ÛÙ³Ý³·Çñ Ï³Ù ³Û¹ ³éÝãáõÃÛ³Ùµ ³ÛÉ Ï»ñå Ñ³ñ³µ»ñáõÃÛáõÝÝ»ñ »Ý Ñ³ëï³ï»É, ³å³ å»ïù ¿ Çñ³íáõÝù áõÝ»Ý³Ý ëáõÛÝ ÎáÝí»ÝóÇ³ÛÇ ÷áË³ñ»Ý ÏÇñ³é»Éáõ ³Û¹ Ñ³Ù³Ó³ÛÝ³·ÇñÁ Ï³Ù å³ÛÙ³Ý³·ÇñÁ Ï³Ù, Ñ³Ù³å³ï³ëË³Ý³µ³ñ, Ï³ñ·³íáñ»É ³Û¹ Ñ³ñ³µ»ñáõÃÛáõÝÝ»ñÁ:</w:t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20. öá÷áËáõÃÛáõÝÝ»ñ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Úáõñ³ù³ÝãÛáõñ ÎáÕÙ Ï³ñáÕ ¿ ëáõÛÝ ÎáÝí»ÝóÇ³ÛáõÙ ÷á÷áËáõÃÛáõÝÝ»ñ ¨ Éñ³óáõÙÝ»ñ ³é³ç³ñÏ»É, ¨ ºíñáå³ÛÇ ËáñÑñ¹Ç ¶ÉË³íáñ ù³ñïáõÕ³ñÁ ³Û¹ ³é³ç³ñÏáõÃÛáõÝÁ Ï÷áË³ÝóÇ ºíñáå³ÛÇ ËáñÑñ¹Ç ³Ý¹³Ù å»ïáõÃÛáõÝÝ»ñÇÝ, ëáõÛÝ ÎáÝí»ÝóÇ³ÛÇ Ùß³ÏÙ³ÝÁ Ù³ëÝ³Ïó³Í áã ³Ý¹³Ù å»ïáõÃÛáõÝÝ»ñÇÝ, ºíñáå³Ï³Ý Ñ³Ù³ÛÝùÇÝ, ÇÝãå»ë Ý³¨ áñ¨¿ å»ïáõÃÛ³Ý, áñÁ, 16-ñ¹ Ñá¹í³ÍÇ ¹ñáõÛÃÝ»ñÇÝ Ñ³Ù³å³ï³ëË³Ý, ÙÇ³ó»É Ï³Ù Ññ³íÇñí»É ¿` ÙÇ³Ý³Éáõ ëáõÛÝ ÎáÝí»ÝóÇ³Û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áÕÙ»ñÇó áñ¨¿ Ù»ÏÇ ³é³ç³ñÏ³Í ó³ÝÏ³ó³Í ÷á÷áËáõÃÛáõÝ ¨ Éñ³óáõÙ å»ïù ¿ Ñ³Õáñ¹íÇ Æñ³í³Ï³Ý Ñ³Ù³·áñÍ³ÏóáõÃÛ³Ý Ñ³ñó»ñáí ºíñáå³Ï³Ý Ñ³ÝÓÝ³ÅáÕáíÇÝ ¥CDCJ¤, áñÁ å»ïù ¿ Ü³Ë³ñ³ñÝ»ñÇ ÏáÙÇï»ÇÝ Ý»ñÏ³Û³óÝÇ Çñ Ï³ñÍÇùÁ ³é³ç³ñÏí³Í ÷á÷áËáõÃÛ³Ý ¨ Éñ³óÙ³Ý í»ñ³µ»ñÛ³É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 Ü³Ë³ñ³ñÝ»ñÇ ÎáÙÇï»Ý å»ïù ¿ ùÝÝ³ñÏÇ ³é³ç³ñÏí³Í ÷á÷áËáõÃÛáõÝÝ áõ Éñ³óáõÙÁ ¨ Æñ³í³Ï³Ý Ñ³Ù³·áñÍ³ÏóáõÃÛ³Ý Ñ³ñó»ñáí ºíñáå³Ï³Ý Ñ³ÝÓÝ³ÅáÕáíÇ ¥CDCJ¤ ÏáÕÙÇó Ý»ñÏ³Û³óí³Í Ï³ñÍÇùÁ ¨ ÎáÝí»ÝóÇ³ÛÇ ÎáÕÙ Ñ³Ý¹Çë³óáÕ` ºíñáå³ÛÇ ËáñÑñ¹Ç áã ³Ý¹³Ù å»ïáõÃÛáõÝÝ»ñÇ Ñ»ï ËáñÑñ¹³Ïó»Éáõó Ñ»ïá Ï³ñáÕ ¿ ÁÝ¹áõÝ»É ÷á÷áËáõÃÛáõÝÁ ¨ Éñ³ó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3-ñ¹ Ï»ïÇÝ Ñ³Ù³å³ï³ëË³Ý` Ü³Ë³ñ³ñÝ»ñÇ ÏáÙÇï»Ç ÏáÕÙÇó ÁÝ¹áõÝí³Í Ûáõñ³ù³ÝãÛáõñ ÷á÷áËáõÃÛ³Ý ¨ Éñ³óÙ³Ý ï»ùëï ÁÝ¹áõÝ»Éáõ Ýå³ï³Ïáí å»ïù ¿ áõÕ³ñÏíÇ ÎáÕÙ»ñ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êáõÛÝ Ñá¹í³ÍÇ 3-ñ¹ Ï»ïÇ Ñ³Ù³Ó³ÛÝ ÁÝ¹áõÝí³Í Ûáõñ³ù³ÝãÛáõñ ÷á÷áËáõÃÛáõÝ ¨ Éñ³óáõÙ áõÅÇ Ù»ç ÏÙïÝ»Ý ¶ÉË³íáñ ù³ñïáõÕ³ñÇÝ ¹ñ³ ÁÝ¹áõÝÙ³Ý Ù³ëÇÝ ÎáÕÙ»ñÇ Í³Ýáõó»Éáõ ûñí³ÝÇó »ñ»ëáõÝ»ñáñ¹ ûñ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21. ì»×»ñÇ Ï³ñ·³íáñ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íñáå³ÛÇ ËáñÑñ¹Ç Æñ³í³Ï³Ý Ñ³Ù³·áñÍ³ÏóáõÃÛ³Ý Ñ³ñó»ñáí ºíñáå³Ï³Ý Ñ³ÝÓÝ³ÅáÕáíÁ ¥CDCJ¤ å»ïù ¿ ï»Õ»Ï³óíÇ ëáõÛÝ ÎáÝí»ÝóÇ³ÛÇ Ù»ÏÝ³µ³ÝÙ³Ý ¨ ÏÇñ³éÙ³Ý Ù³ëÇÝ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2. êáõÛÝ ÎáÝí»ÝóÇ³ÛÇ Ù»ÏÝ³µ³ÝÙ³Ý Ï³Ù ÏÇñ³éÙ³Ý í»ñ³µ»ñÛ³É ÎáÕÙ»ñÇ ÙÇç¨ í»×Ç ¹»åùáõÙ ÎáÕÙ»ñÁ í»×Á ÏÏ³ñ·³íáñ»Ý µ³Ý³ÏóáõÃÛáõÝÝ»ñÇ ÙÇçáóáí Ï³Ù, Çñ»Ýó ÁÝïñáõÃÛ³Ùµ, ³ÛÉ Ë³Õ³Õ ×³Ý³å³ñÑáí, Ý»ñ³éÛ³É` í»×Á Æñ³í³Ï³Ý Ñ³Ù³·áñÍ³ÏóáõÃÛ³Ý Ñ³ñó»ñáí ºíñáå³Ï³Ý Ñ³ÝÓÝ³ÅáÕáíÇ ¥CDCJ¤, ÙÇçÝáñ¹ ¹³ï³ñ³ÝÇ ùÝÝ³ñÏÙ³ÝÁ Ý»ñÏ³Û³óÝ»Éáí, áñáÝó áñáßáõÙÝ»ñÁ ÎáÕÙ»ñÇ Ñ³Ù³ñ å»ïù ¿ å³ñï³¹Çñ ÉÇÝ»Ý, Ï³Ù, ß³Ñ³·ñ·Çé ÎáÕÙ»ñÇ ÷áË³¹³ñÓ Ñ³Ù³Ó³ÛÝáõÃÛ³Ùµ, ØÇç³½·³ÛÇÝ ¹³ï³ñ³ÝÇÝ Ý»ñÏ³Û³óÝ»É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22.  ¶áñÍáÕáõÃÛáõÝÁ ¹³¹³ñ»óÝ»É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Úáõñ³ù³ÝãÛáõñ ÎáÕÙ Ï³ñáÕ ¿ ó³ÝÏ³ó³Í Å³Ù³Ý³Ï ºíñáå³ÛÇ ËáñÑñ¹Ç ¶ÉË³íáñ ù³ñïáõÕ³ñÇÝ Ñ³ëó»³·ñí³Í Í³ÝáõóÙ³Ùµ ¹³¹³ñ»óÝ»É ëáõÛÝ ÎáÝí»ÝóÇ³ÛÇ ·áñÍáÕáõÃÛáõ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¶áñÍáÕáõÃÛ³Ý ÝÙ³Ý ¹³¹³ñ»óáõÙÁ Ï·áñÍÇ Í³ÝáõóáõÙÁ ¶ÉË³íáñ ù³ñïáõÕ³ñÇ ëï³Ý³Éáõ ûñí³ÝÇó »é³ÙëÛ³ Å³Ù³Ý³Ï³Ñ³ïí³ÍÇÝ Ñ³çáñ¹áÕ ³Ùëí³ ³é³çÇÝ ûñí³ÝÇó</w:t>
      </w:r>
      <w:r>
        <w:rPr>
          <w:rFonts w:cs="Times Armenian" w:ascii="Times Armenian" w:hAnsi="Times Armenian"/>
          <w:color w:val="FF0000"/>
          <w:sz w:val="24"/>
          <w:szCs w:val="24"/>
        </w:rPr>
        <w:t>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4"/>
          <w:szCs w:val="24"/>
        </w:rPr>
      </w:pPr>
      <w:r>
        <w:rPr>
          <w:rFonts w:cs="Times Armenian" w:ascii="Times Armenian" w:hAnsi="Times Armenian"/>
          <w:color w:val="FF0000"/>
          <w:sz w:val="24"/>
          <w:szCs w:val="24"/>
        </w:rPr>
      </w:r>
    </w:p>
    <w:p>
      <w:pPr>
        <w:pStyle w:val="Heading3"/>
        <w:jc w:val="center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23. Ì³ÝáõóáõÙÁ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íñáå³ÛÇ ËáñÑñ¹Ç ¶ÉË³íáñ ù³ñïáõÕ³ñÁ ºíñáå³ÛÇ ËáñÑñ¹Ç ³Ý¹³Ù å»ïáõÃÛáõÝÝ»ñÇÝ, ëáõÛÝ ÎáÝí»ÝóÇ³Ý ëïáñ³·ñ³Í ³ÛÉ å»ïáõÃÛáõÝÝ»ñÇÝ ¨ ³ÛÉ ÎáÕÙ»ñÇÝ å»ïù ¿ Í³ÝáõóÇ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Ûáõñ³ù³ÝãÛáõñ ëïáñ³·ñÙ³Ý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Ûáõñ³ù³ÝãÛáõñ í³í»ñ³·Çñ, ÁÝ¹áõÝÙ³Ý, Ñ³ëï³ïÙ³Ý Ï³Ù ÙÇ³Ý³Éáõ Ù³ëÇÝ ÷³ëï³ÃáõÕÃ Ç å³Ñ ï³Éáõ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¤ 15-ñ¹ ¨ 16-ñ¹ Ñá¹í³ÍÝ»ñÇÝ Ñ³Ù³å³ï³ëË³Ý` ëáõÛÝ ÎáÝí»ÝóÇ³ÛÇ áõÅÇ Ù»ç ÙïÝ»Éáõ Ûáõñ³ù³ÝãÛáõñ ûñí³ Ù³ë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¤ ëáõÛÝ ÎáÝí»ÝóÇ³ÛÇÝ ³éÝãíáÕ Ûáõñ³ù³ÝãÛáõñ ³ÛÉ ÷³ëï³ÃÕÃÇ, Í³ÝáõóÙ³Ý Ï³Ù Ñ³Ûï³ñ³ñ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í»ñáß³ñ³¹ñÛ³ÉÇ` Ý»ñùáëïáñ³·ñÛ³ÉÝ»ñÁ, å³ïß³× Ï»ñåáí ÉÇ³½áñí³Í ÉÇÝ»Éáí, ëïáñ³·ñ»óÇÝ ëáõÛÝ ÎáÝí»ÝóÇ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êïñ³ëµáõñ·áõÙ 1999 Ãí³Ï³ÝÇ ÝáÛ»Ùµ»ñÇ 4-ÇÝ, Ù»Ï µÝûñÇÝ³Ïáíª ³Ý·É»ñ»Ý ¨ ýñ³Ýë»ñ»Ý, »ñÏáõ ï»ùëï»ñÝ ¿É Ñ³í³ë³ñ³½áñ »Ý, áñáÝù Ç å³Ñ Ïïñí»Ý ºíñáå³ÛÇ ËáñÑñ¹Ç ³ñËÇíÝ»ñÇÝ: ºíñáå³ÛÇ ËáñÑñ¹Ç ¶ÉË³íáñ ù³ñïáõÕ³ñÁ Ñ³ëï³ïí³Í å³ï×»ÝÝ»ñÁ Ï÷áË³ÝóÇ ºíñáå³ÛÇ ËáñÑñ¹Ç ³Ý¹³Ù Ûáõñ³ù³ÝãÛáõñ å»ïáõÃÛ³Ý, ëáõÛÝ ÎáÝí»ÝóÇ³ÛÇ Ùß³ÏÙ³ÝÁ Ù³ëÝ³Ïó³Í áã ³Ý¹³Ù å»ïáõÃÛáõÝÝ»ñÇÝ, ºíñáå³Ï³Ý Ñ³Ù³ÛÝùÇÝ, ÇÝãå»ë Ý³¨ ëáõÛÝ ÎáÝí»ÝóÇ³ÛÇÝ ÙÇ³Ý³Éáõ Ññ³íÇñí³Í Ûáõñ³ù³ÝãÛáõñ å»ïáõÃÛ³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i/>
          <w:sz w:val="24"/>
          <w:szCs w:val="24"/>
          <w:lang w:val="en-GB"/>
        </w:rPr>
        <w:t>Ð³Û³ëï³ÝÇ Ð³Ýñ³å»ïáõÃÛ³Ý Ñ³Ù³ñ áõÅÇ Ù»ç ¿ Ùï»É 2005Ã. Ù³ÛÇëÇ 1-ÇÝ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LatArm" w:hAnsi="Times LatArm" w:cs="Times LatArm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LatArm" w:hAnsi="Times LatArm" w:cs="Times LatArm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LatArm" w:hAnsi="Times LatArm" w:cs="Times LatArm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LatArm" w:hAnsi="Times LatArm" w:cs="Times LatArm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bCs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LatArm" w:hAnsi="Times LatArm" w:cs="Times LatArm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LatArm" w:hAnsi="Times LatArm" w:cs="Times LatArm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LatArm" w:hAnsi="Times LatArm" w:cs="Times LatArm"/>
      <w:sz w:val="24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1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1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1:00Z</dcterms:created>
  <dc:creator>Margarit</dc:creator>
  <dc:description/>
  <cp:keywords/>
  <dc:language>en-US</dc:language>
  <cp:lastModifiedBy>legal</cp:lastModifiedBy>
  <cp:lastPrinted>2004-01-29T14:42:00Z</cp:lastPrinted>
  <dcterms:modified xsi:type="dcterms:W3CDTF">2008-09-26T09:26:00Z</dcterms:modified>
  <cp:revision>35</cp:revision>
  <dc:subject/>
  <dc:title>ÎàèàôäòÆ²ÚÆ Ø²êÆÜ ø²Ô²ø²òÆ²Î²Ü Æð²ìàôÜøÆ ÎàÜìºÜòÆ²</dc:title>
</cp:coreProperties>
</file>