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³ëÝ³·Çï³Ï³Ý ÑÇí³Ý¹áõÃÛáõÝÝ»ñÇ ¹»åùáõÙ ³ßË³ïáÕÝ»ñÇÝ ÷áËÑ³ïáõóÙ³Ý Ù³ëÇÝ</w:t>
      </w:r>
      <w:r>
        <w:rPr>
          <w:rFonts w:cs="Times Armenian" w:ascii="Times Armenian" w:hAnsi="Times Armenian"/>
          <w:b/>
          <w:bCs/>
          <w:iCs/>
          <w:sz w:val="22"/>
          <w:szCs w:val="22"/>
        </w:rPr>
        <w:t xml:space="preserve"> ÎáÝí»ÝóÇ³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²ßË³ï³ÝùÇ ÙÇç³½·³ÛÇÝ Ï³½Ù³Ï»ñåáõÃÛ³Ý ¶ÉË³íáñ ËáñÑñ¹³ÅáÕáíÁ,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·áõÙ³ñí³Í ²ßË³ï³ÝùÇ ÙÇç³½·³ÛÇÝ µÛáõñÇ ì³ñã³Ï³Ý ËáñÑñ¹Ç ÏáÕÙÇó ¨ Ñ³í³ùí³Í ÄÝ¨áõÙ 1925Ã. Ù³ÛÇëÇ 19-ÇÝ Çñ ÛáÃ»ñáñ¹ Ýëï³ßñç³ÝÇÝ, ¨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áñáßáõÙ Ï³Û³óÝ»Éáí </w:t>
      </w:r>
      <w:r>
        <w:rPr>
          <w:rFonts w:cs="Times Armenian" w:ascii="Times Armenian" w:hAnsi="Times Armenian"/>
          <w:sz w:val="22"/>
          <w:szCs w:val="22"/>
        </w:rPr>
        <w:t>Ù³ëÝ³·Çï³Ï³Ý ÑÇí³Ý¹áõÃÛáõÝÝ»ñÇ Ñ³Ù³ñ  ³ßË³ïáÕÝ»ñÇÝ</w:t>
      </w:r>
      <w:r>
        <w:rPr>
          <w:rFonts w:cs="Times Armenian" w:ascii="Times Armenian" w:hAnsi="Times Armenian"/>
          <w:b/>
          <w:bCs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÷áËÑ³ïáõó»Éáõ Ù³ëÇÝ áñáß ³é³ç³ñÏáõÃÛáõÝÝ»ñ ÁÝ¹áõÝ»Éáõ í»ñ³µ»ñÛ³É, áñÁ Ñ³Ý¹Çë³ÝáõÙ ¿ Ýëï³ßñç³ÝÇ ûñ³Ï³ñ·Ç ³é³çÇÝ Ï»ï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áñáß»Éáí, áñ ³Û¹ ³é³ç³ñÏáõÃÛáõÝÝ»ñÁ å»ïù ¿ áõÝ»Ý³Ý ÙÇç³½·³ÛÇÝ ÏáÝí»ÝóÇ³ÛÇ Ó¨,</w:t>
      </w:r>
    </w:p>
    <w:p>
      <w:pPr>
        <w:pStyle w:val="TextBody"/>
        <w:ind w:firstLine="567"/>
        <w:rPr/>
      </w:pPr>
      <w:r>
        <w:rPr>
          <w:sz w:val="22"/>
          <w:szCs w:val="22"/>
        </w:rPr>
        <w:t>Ñ³½³ñ ÇÝÁ Ñ³ñÛáõñ ùë³ÝÑÇÝ· Ãí³Ï³ÝÇ ÑáõÝÇëÇ ï³ëÇÝ ÁÝ¹áõÝáõÙ ¿ ëáõÛÝ ÎáÝí»ÝóÇ³Ý, áñÁ Ï³ñáÕ ¿ ³Ýí³Ýí»É ²ßË³ïáÕÝ»ñÇ ÷áËÑ³ïáõóÙ³Ý (Ù</w:t>
      </w:r>
      <w:r>
        <w:rPr>
          <w:bCs/>
          <w:sz w:val="22"/>
          <w:szCs w:val="22"/>
        </w:rPr>
        <w:t>³ëÝ³·Çï³Ï³Ý ÑÇí³Ý¹áõÃÛáõÝÝ»ñ</w:t>
      </w:r>
      <w:r>
        <w:rPr>
          <w:sz w:val="22"/>
          <w:szCs w:val="22"/>
        </w:rPr>
        <w:t>) 1925Ã. ÎáÝí»ÝóÇ³, ¨ áñÁ »ÝÃ³Ï³ ¿ í³í»ñ³óÙ³Ý ²ßË³ï³ÝùÇ ÙÇç³½·³ÛÇÝ Ï³½Ù³Ï»ñåáõÃÛ³Ý ³Ý¹³ÙÝ»ñÇ ÏáÕÙÇó` ²ßË³ï³ÝùÇ ÙÇç³½·³ÛÇÝ Ï³½Ù³Ï»ñåáõÃÛ³Ý Ï³ÝáÝ³¹ñáõÃÛ³Ý Ñ³Ù³</w:t>
        <w:softHyphen/>
        <w:t>å³</w:t>
        <w:softHyphen/>
        <w:t>ï³ë</w:t>
        <w:softHyphen/>
        <w:t>Ë³Ý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í³í»ñ³óÝáÕ ²ßË³ï³ÝùÇ ÙÇç³½·³ÛÇÝ Ï³½Ù³</w:t>
        <w:softHyphen/>
        <w:t>Ï»ñåáõÃÛ³Ý Ûáõñ³ù³ÝãÛáõñ ³Ý¹³Ù å³ñï³íáñíáõÙ ¿ Ù³ëÝ³·Çï³Ï³Ý ÑÇí³Ý¹áõÃÛ³Ý Ñ»ï¨³Ýùáí ³Ý³ßË³ïáõÝ³Ï ¹³ñÓ³Í ³ÝÓ³Ýó Ï³Ù ³Û¹ ÑÇí³Ý¹áõÃÛáõÝÝ»ñÇó Ù³Ñí³Ý ¹»åùáõÙ ³å³Ñáí»É Ýñ³Ýó ËÝ³ÙùÇ ï³Ï ·ïÝíáÕ ³ÝÓ³Ýó ÷áËÑ³ïáõóáõÙÁª ³ñï³¹ñ³Ï³Ý å³ï³Ñ³ñÝ»ñÇ ÷áËÑ³ïáõóÙ³Ý í»ñ³µ»ñÛ³É ³½·³ÛÇÝ ûñ»Ýë¹ñáõÃÛ³Ý ÁÝ¹Ñ³Ýáõñ ëÏ½µáõÝùÝ»ñÇÝ Ñ³Ù³å³ï³ëË³Ý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²Û¹åÇëÇ ÷áËÑ³ïáõóÙ³Ý ã³÷Á ãÇ Ï³ñáÕ ó³Íñ ÉÇÝ»É ûñ»Ýë¹ñáõÃÛ³Ùµ Ý³Ë³ï»ëí³Í ³ñï³¹ñ³Ï³Ý å³ï³Ñ³ñÝ»ñÇ Ñ»ï¨³Ýùáí ëï³ó³Í Ë»ÕÙ³Ý Ñ³Ù³ñ Ý³Ë³ï»ëí³Í ÷áËÑ³ïáõóÙ³Ý ·áõÙ³ñÇ ã³÷Çó: ²Ûë ¹ñáõÛÃÇÝ Ñ³Ù³å³ï³ëË³Ý Î³½Ù³Ï»ñåáõÃÛ³Ý Ûáõñ³ù³ÝãÛáõñ ³Ý¹³Ù Çñ ûñ»Ýë¹ñáõÃÛ³Ùµ Ù³ëÝ³·Çï³Ï³Ý ÑÇí³Ý¹áõÃÛáõÝÝ»ñÇ ÷áËÑ³ïáõóáõÙÁ Ï³ñ·³íáñáÕ å³ÛÙ³ÝÝ»ñ ë³ÑÙ³Ý»ÉÇë ¨ ³Û¹ ÑÇí³Ý¹áõÃÛáõÝÝ»ñÇ ÝÏ³ïÙ³Ùµ ³ñï³¹ñ³Ï³Ý å³ï³Ñ³ñÝ»ñÇ í»ñ³µ»ñÛ³É ûñ»Ýë¹ñáõÃÛáõÝÁ ÏÇñ³é»ÉÇë Ï³ñáÕ ¿ Áëï ³ÝÑñ³ßïõÃÛ³Ý Ï³ï³ñ»É ÷á÷áËáõÃÛáõÝÝ»ñ ¨ Ñ³Ù³å³ï³ëË³Ý»óáõÙÝ»ñ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êáõÛÝ ÎáÝí»ÝóÇ³Ý í³í»ñ³óÝáÕ ²ßË³ï³ÝùÇ ÙÇç³½·³ÛÇÝ Ï³½Ù³Ï»ñåáõÃÛ³Ý Ûáõñ³ù³ÝãÛáõñ ³Ý¹³Ù å³ñï³íáñíáõÙ ¿ Ù³ëÝ³·Çï³Ï³Ý ÑÇí³Ý¹áõÃÛáõÝÝ»ñ Ñ³Ù³ñ»É ³ÛÝ ÑÇí³Ý¹áõÃÛáõÝÝ»ñÁ ¨ ÃáõÝ³íáñáõÙÝ»ñÁ, áñáÝù ³é³ç³ÝáõÙ »Ý Ïóí³Í Ý»ñùáÑÇßÛ³É ³ÕÛáõë³ÏáõÙ Ýßí³Í ÝÛáõÃ»ñÇó, »ñµ ³Û¹åÇëÇ ÑÇí³Ý¹áõÃÛáõÝÝ»ñÁ Ï³Ù ÃáõÝ³íáñáõÙÝ»ñÁ ³½¹áõÙ »Ý í»ñáÑÇßÛ³É ³ÕÛáõë³ÏáõÙ Ñ³Ù³å³ï³ëË³Ý³µ³ñ Ýßí³Í ³é¨ïñÇ ¨ ³ñï³¹ñáõÃÛ³Ý ×ÛáõÕ»ñáõÙ ½µ³Õí³Í ³ßË³ïáÕÝ»ñÇ íñ³ ¨ Ñ³Ù³ñíáõÙ »Ý ûñ»Ýë¹ñáõÃÛ³Ùµ Ý³Ë³ï»ëí³Í ³ñï³¹ñáõÃÛáõÝÝ»ñáõÙ  ³ßË³ï³ÝùÇ Ñ»ï¨³Ýù: </w:t>
      </w:r>
    </w:p>
    <w:p>
      <w:pPr>
        <w:pStyle w:val="TextBody"/>
        <w:rPr>
          <w:rFonts w:eastAsia="Times Armenian"/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ÕÛáõë³Ï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ÐÇí³Ý¹áõÃÛáõÝÝ»ñÇ ¨ ÃáõÝ³íáñ ÝÛáõÃ»ñÇ óáõó³Ï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menian"/>
              <w:tabs>
                <w:tab w:val="clear" w:pos="720"/>
                <w:tab w:val="left" w:pos="4962" w:leader="none"/>
              </w:tabs>
              <w:rPr>
                <w:rFonts w:ascii="Times Armenian" w:hAnsi="Times Armenian" w:cs="Times Armenian"/>
                <w:b/>
                <w:b/>
                <w:bCs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Ð³Ù³å³ï³ëË³Ý  ·áñÍáõÝ»áõÃÛ³Ý ï»ë³ÏÝ»ñÇ ¨ ³ñï³¹ñáõÃÛ³Ý ×ÛáõÕ»ñÇ</w:t>
            </w:r>
          </w:p>
          <w:p>
            <w:pPr>
              <w:pStyle w:val="Normal"/>
              <w:rPr>
                <w:rFonts w:ascii="Times Armenian" w:hAnsi="Times Armenian" w:cs="Times Armenian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sz w:val="22"/>
                <w:szCs w:val="22"/>
              </w:rPr>
              <w:t>óáõó³Ï</w:t>
            </w:r>
          </w:p>
          <w:p>
            <w:pPr>
              <w:pStyle w:val="Normal"/>
              <w:rPr>
                <w:rFonts w:ascii="Times Armenian" w:hAnsi="Times Armenian" w:cs="Times Armenian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Times Armenian" w:ascii="Times Armenian" w:hAnsi="Times Armenian"/>
                <w:b/>
                <w:bCs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ÂáõÝ³íáñáõÙ Ï³å³ñáí, ¹ñ³ Ñ³Ù³ÓáõÉí³ÍùÝ»ñáí Ï³Ù ÙÇ³óáõÃÛáõÝÝ»ñáí` ÃáõÝ³íáñÙ³Ý áõÕÕ³ÏÇ Ñ»ï¨³ÝùÝ»ñáí: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Þ÷áõÙ Ï³å³ñ å³ñáõÝ³ÏáÕ Ñ³Ýù³ÝÛáõÃÇ Ñ»ï, ³Û¹ ÃíáõÙ Ï³å³ñÇ ÷áßáõ Ñ»ï </w:t>
            </w:r>
            <w:r>
              <w:rPr>
                <w:sz w:val="22"/>
                <w:szCs w:val="22"/>
                <w:u w:val="single"/>
              </w:rPr>
              <w:t>óÇÝÏÇ ·áñÍ³ñ³ÝÝ»ñ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2"/>
                <w:szCs w:val="22"/>
              </w:rPr>
              <w:t xml:space="preserve">ºñÏñáñ¹³ÛÇÝ óÇÝÏÇ ¨ Ï³å³ñÇ </w:t>
            </w:r>
            <w:r>
              <w:rPr>
                <w:rFonts w:cs="Times Armenian" w:ascii="Times Armenian" w:hAnsi="Times Armenian"/>
                <w:sz w:val="22"/>
                <w:szCs w:val="22"/>
                <w:u w:val="single"/>
              </w:rPr>
              <w:t>ÓáÕ»ñÇ</w:t>
            </w:r>
            <w:r>
              <w:rPr>
                <w:rFonts w:cs="Times Armenian" w:ascii="Times Armenian" w:hAnsi="Times Armenian"/>
                <w:sz w:val="22"/>
                <w:szCs w:val="22"/>
              </w:rPr>
              <w:t xml:space="preserve">  ÓáõÉ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Î³å³ñÇó Ï³Ù Ï³å³ñ³ÛÇÝ Ñ³Ù³-ÓáõÉí³ÍùÝ»ñÇó ¹»ï³ÉÝ»ñÇ ³ñï³¹ñáõÃÛáõÝ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²ßË³ï³Ýù ïå³·ñ³Ï³Ý /åáÉÇ·ñ³ýÇ³Ï³Ý/ ³ñï³¹ñáõÃÛáõÝ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Î³å³ñÇ ÙÇ³óáõÃÛáõÝÝ»ñÇ ³ñï³¹ñáõÃÛáõÝ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Ø³ñïÏáóÝ»ñÇ ³ñï³¹ñáõÃÛáõÝ ¨ í»ñ³-Ýáñá·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Î³å³ñ å³ñáõÝ³ÏáÕ ³ñÍÝÇ å³ïñ³ëïáõÙ ¨ û·ï³·áñÍ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àÕáñÏáõÙ Ï³å³ñÇ ÷áßáí Ï³Ù Ï³å³ñ å³ñáõÝ³ÏáÕ ÷áßáí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Ü»ñÏÙ³Ý ³ßË³ï³ÝùÝ»ñ, Ý»ñ³éÛ³É ÑÇÙÝ³Ý»ñÏÙ³Ý ÝÛáõÃ»ñÇ, Ý»ñÏ»ñÇ ¨ ÙáÙ³Í»÷Ç å³ïñ³ëïáõÙÁ ¨ û·ï³·áñÍáõÙÁ, áñáÝù å³ñáõÝ³ÏáõÙ »Ý ãáñ Ï³å³ñ³ÛÇÝ Ý»ñÏ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ÂáõÝ³íáñáõÙ ëÝ¹ÇÏáí, Ýñ³ Ñ³Ù³-ÓáõÉí³ÍùÝ»ñáí ¨ ÙÇ³óáõÃÛáõÝÝ»ñáí` ÃáõÝ³íáñÙ³Ý áõÕÕ³ÏÇ Ñ»ï¨³ÝùÝ»ñáí:</w:t>
            </w:r>
          </w:p>
          <w:p>
            <w:pPr>
              <w:pStyle w:val="TextBody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êÝ¹ÇÏ å³ñáõÝ³ÏáÕ Ñ³Ýù³ÝÛáõÃÇ Ùß³Ï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êÝ¹ÇÏ³ÛÇÝ ÙÇ³óáõÃÛáõÝÝ»ñÇ ³ñï³¹ñáõÃÛáõÝ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â³÷Çã ¨ É³µáñ³ïáñ ë³ñù³íááõÙÝ»ñÇ ³ñï³¹ñáõÃÛáõÝ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´áÉáñ³·ÉË³ñÏÇ ³ñï³¹ñáõÃÛ³Ý Ñ³Ù³ñ  ÑáõÙùÇ  å³ïñ³ëïáõÙ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î³ù áëÏ»çñ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ÞÇÏ³óÙ³Ý É³Ùå»ñÇ ³ñï³¹ñáõÃÛ³Ý Ñ³Ù³ñ ëÝ¹ÇÏ³ÛÇÝ åáÙå»ñÇ û·ï³·áñÍáõ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Þ³é³ãÛáõÝ ëÝ¹ÇÏÇ å³ïÇ×Ý»ñÇ ³ñ-ï³¹ñáõÃÛáõÝ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êÇµÇñÛ³Ý  Ëáóáí í³ñ³ÏáõÙ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êÇµÇñÛ³Ý  Ëáóáí  ÑÇí³Ý¹ Ï»Ý¹³ÝÇÝ»ñÇ  Ñ»ï  ß÷áõÙÝ»ñÇ  Ñ»ï Ï³åí³Í ³ßË³ï³Ýù: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  <w:t>²Û¹åÇëÇ Ï»Ý¹³ÝÇÝ»ñÇ Ùë»ÕÇùÇ Ï³Ù Ùë»ÕÇùÇ Ù³ë»ñÇ Ùß³ÏáõÙª Ý»ñ³éÛ³É ÙáñÃÇÝ»ñÁ, ÏáïáßÝ»ñÁ  ¨ ëÙµ³ÏÝ»ñÁ: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  <w:szCs w:val="22"/>
              </w:rPr>
            </w:pPr>
            <w:r>
              <w:rPr>
                <w:rFonts w:cs="Times Armenian" w:ascii="Times Armenian" w:hAnsi="Times Armenian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²åñ³ÝùÝ»ñÇ µ»éÝáõÙ, µ»éÝ³Ã³÷áõÙ ¨ ï»Õ³÷áËáõÙ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rmenian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êáõÛÝ ÎáÝí»ÝóÇ³ÛÇ í³í»ñ³·ñ»ñÁ ·ñ³ÝóÙ³Ý Ýå³ï³Ïáí, ²ßË³ï³ÝùÇ ÙÇç³½·³ÛÇÝ Ï³½Ù³Ï»ñåáõÃÛ³Ý Ï³ÝáÝ³¹ñáõÃÛ³Ý ¹ñáõÛÃÝ»ñÇÝ Ñ³Ù³å³ï³ëË³Ý, Ý»ñÏ³Û³óíáõÙ »Ý ²ßË³ï³ÝùÇ ÙÇç³½·³ÛÇÝ µÛáõñáÛÇ ¶ÉË³íáñ ïÝûñ»ÝÇÝ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     </w:t>
      </w:r>
      <w:r>
        <w:rPr>
          <w:sz w:val="22"/>
          <w:szCs w:val="22"/>
        </w:rPr>
        <w:t>1. êáõÛÝ ÎáÝí»ÝóÇ³Ý áõÅÇ Ù»ç ¿ ÙïÝáõÙ ²ßË³ï³ÝùÇ ÙÇç³½·³ÛÇÝ Ï³½Ù³Ï»ñåáõÃÛ³Ý »ñÏáõ ³Ý¹³ÙÝ»ñÇ í³í»ñ³·ñ»ñÁ ¶ÉË³íáñ ïÝûñ»ÝÇ ÏáÕÙÇó ·ñ³Ýóí»Éáõ ûñí³Ý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</w:t>
      </w:r>
      <w:r>
        <w:rPr>
          <w:rFonts w:cs="Times Armenian" w:ascii="Times Armenian" w:hAnsi="Times Armenian"/>
          <w:sz w:val="22"/>
          <w:szCs w:val="22"/>
        </w:rPr>
        <w:t>2. êáõÛÝ ÎáÝí»ÝóÇ³Ý å³ñï³¹Çñ ¿ Î³½Ù³Ï»ñåáõÃÛ³Ý ÙÇ³ÛÝ ³ÛÝ ³Ý¹³ÙÝ»ñÇ Ñ³Ù³ñ, áñáÝó í³í»ñ³·ñ»ñÁ ·ñ³Ýóí³Í »Ý ²ßË³ï³ÝùÇ ÙÇç³½·³ÛÇÝ µÛáõñáÛáõÙ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 Î³½Ù³Ï»ñåáõÃÛ³Ý Ûáõñ³ù³ÝãÛáõñ ³Ý¹³ÙÇ ÝÏ³ïÙ³Ùµ Ñ»ï³·³ÛáõÙ ëáõÛÝ ÎáÝí»ÝóÇ³Ý áõÅÇ Ù»ç ¿ ÙïÝáõÙ ²ßË³ï³ÝùÇ ÙÇç³½·³ÛÇÝ µÛáõñáÛáõÙ í³í»ñ³·ÇñÁ ·ñ³Ýó»Éáõ ûñí³ÝÇó:</w:t>
      </w:r>
    </w:p>
    <w:p>
      <w:pPr>
        <w:pStyle w:val="Heading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ºñµ ²ßË³ï³ÝùÇ  ÙÇç³½·³ÛÇÝ  Ï³½Ù³Ï»ñåáõÃÛ³Ý »ñÏáõ ³Ý¹³ÙÝ»ñÇ í³í»ñ³·ñ»ñÁ ²ßË³ï³ÝùÇ ÙÇç³½·³ÛÇÝ Ï³½Ù³Ï»ñåáõÃÛ³Ý ÏáÕÙÇó ·ñ³ÝóíáõÙ »Ý ²ßË³ï³ÝùÇ ÙÇç³½·³ÛÇÝ µÛáõñáÛáõÙ, ²ßË³ï³ÝùÇ ÙÇç³½·³ÛÇÝ µÛáõñáÛÇ ¶ÉË³íáñ ïÝûñ»ÝÁ ²ßË³ï³ÝùÇ ÙÇç³½·³ÛÇÝ Ï³½Ù³Ï»ñåáõÃÛ³Ý µáÉáñ ³Ý¹³ÙÝ»ñÇÝ Í³ÝáõóáõÙ ¿ ³Û¹ Ù³ëÇÝ: Ü³ Ý³¨ Í³ÝáõóáõÙ ¿ Ýñ³Ýó Ï³½Ù³Ï»ñåáõÃÛ³Ý ÙÛáõë ³Ý¹³ÙÝ»ñÇó Ñ»ï³·³ÛáõÙ ëï³óí³Í í³í»ñ³·ñ»ñÇ ·ñ³ÝóÙ³Ý Ù³ëÇÝ: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4-ñ¹ Ñá¹í³ÍÇ ¹ñáõÛÃÝ»ñÇÝ Ñ³Ù³å³ï³ëË³Ý` ëáõÛÝ ÎáÝí»ÝóÇ³Ý í³í»ñ³óñ³Í Ûáõñ³ù³ÝãÛáõñ ³Ý¹³Ù Ñ³Ù³Ó³ÛÝáõÙ ¿ ÏÇñ³é»É 1-ÇÝ ¨ 2-ñ¹ Ñá¹í³ÍÝ»ñÇ ¹ñáõÛÃÝ»ñÁ áã áõß, ù³Ý ÙÇÝã¨ 1927Ã. ÑáõÝí³ñÇ 1-Á, ¨ ¹ñ³Ýó ³ñ¹ÛáõÝ³í»ï Çñ³Ï³Ý³óÙ³Ý Ñ³Ù³ñ Ó»éÝ³ñÏ»É ³ÝÑñ³Å»ßï ÙÇçáóÝ»ñ: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êáõÛÝ ÎáÝí»ÝóÇ³Ý í³í»ñ³óÝáÕ ²ßË³ï³ÝùÇ ÙÇç³½·³ÛÇÝ Ï³½Ù³Ï»ñåáõÃÛ³Ý Ûáõñ³ù³ÝãÛáõñ ³Ý¹³Ù å³ñï³íáñíáõÙ ¿ ³ÛÝ ÏÇñ³é»É Çñ ·³ÕáõÃÝ»ñáõÙ, ïÇñáõÛÃÝ»ñáõÙ ¨ Ñáí³Ý³íáñÛ³É ï³ñ³ÍùÝ»ñáõÙª ²ßË³ï³ÝùÇ ÙÇç³½·³ÛÇÝ Ï³½Ù³Ï»ñåáõÃÛ³Ý Ï³ÝáÝ³¹ñáõÃÛ³Ý 35-ñ¹ Ñá¹í³ÍÇ ¹ñáõÛÃÝ»ñÇÝ Ñ³Ù³å³ï³ëË³Ý: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êáõÛÝ ÎáÝí»ÝóÇ³Ý í³í»ñ³óñ³Í Ûáõñ³ù³ÝãÛáõñ ³Ý¹³Ù Ï³ñáÕ ¿ ÎáÝí»ÝóÇ³ÛÇ áõÅÇ Ù»ç ÙïÝ»Éáõ ûñí³ÝÇó ëÏë³Í ÑÝ·³ÙÛ³ Å³ÙÏ»ïÁ Éñ³Ý³Éáõó Ñ»ïá ³ÛÝ ã»ÕÛ³É Ñ³Ûï³ñ³ñ»É` ²ßË³ï³ÝùÇ ÙÇç³½·³ÛÇÝ µÛáõñáÛÇ ¶ÉË³íáñ ïÝûñ»ÝÇÝ ·ñ³ÝóÙ³Ý Ýå³ï³Ïáí ³Û¹ Ù³ëÇÝ ³Ïï Ý»ñÏ³Û³óÝ»Éáõ ÙÇçáóáí: â»ÕÛ³É Ñ³Ûï³ñ³ñ»ÉÝ áõÅÇ Ù»ç ¿ ÙïÝáõÙ ²ßË³ï³ÝùÇ ÙÇç³½·³ÛÇÝ µÛáõñáÛÇ ÏáÕÙÇó ã»ÕÛ³É Ñ³Ûï³ñ³ñ»Éáõ Ù³ëÇÝ ³ÏïÇ ·ñ³ÝóáõÙÇó Ù»Ï ï³ñÇ Ñ»ïá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²ßË³ï³ÝùÇ ÙÇç³½·³ÛÇÝ ´ÛáõñáÛÇ ì³ñã³Ï³Ý ËáñÑáõñ¹Á, »ñµ ³ÝÑñ³</w:t>
        <w:softHyphen/>
        <w:t>Å»ßï ¿, ¶ÉË³íáñ ËáñÑñ¹³ÅáÕáíÇÝ ½»ÏáõÛó ¿ Ý»ñÏ³Û³óÝáõÙ ëáõÛÝ ÎáÝí»ÝóÇ³ÛÇ ÏÇñ³éÙ³Ý Ù³ëÇÝ ¨ ùÝÝ³ñÏáõÙ ¿ ËáñÑñ¹³ÅáÕáíÇ ûñ³Ï³ñ·áõÙ ¹ñ³ ÉñÇí Ï³Ù Ù³ëÝ³ÏÇ í»ñ³Ý³ÛÙ³Ý Ñ³ñóÇ ÁÝ¹·ñÏÙ³Ý Ýå³ï³Ï³Ñ³ñÙ³ñáõÃÛáõÝÁ: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Ðá¹í³Í 10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êáõÛÝ ÎáÝí»ÝóÇ³ÛÇ ³Ý·É»ñ»Ý ¨ ýñ³Ýë»ñ»Ý ï»ùëï»ñÁ Ñ³í³ë³ñ³½áñ »Ý: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</w:rPr>
        <w:t>à</w:t>
      </w:r>
      <w:r>
        <w:rPr>
          <w:b/>
          <w:sz w:val="22"/>
          <w:szCs w:val="22"/>
          <w:lang w:val="hy-AM"/>
        </w:rPr>
        <w:t>õÅÇ Ù»ç ¿ Ùï</w:t>
      </w:r>
      <w:r>
        <w:rPr>
          <w:b/>
          <w:sz w:val="22"/>
          <w:szCs w:val="22"/>
        </w:rPr>
        <w:t>»É</w:t>
      </w:r>
      <w:r>
        <w:rPr>
          <w:b/>
          <w:sz w:val="22"/>
          <w:szCs w:val="22"/>
          <w:lang w:val="hy-AM"/>
        </w:rPr>
        <w:t xml:space="preserve"> 2005Ã. </w:t>
      </w:r>
      <w:r>
        <w:rPr>
          <w:b/>
          <w:sz w:val="22"/>
          <w:szCs w:val="22"/>
        </w:rPr>
        <w:t>Ù³ÛÇëÇ 18-ÇÝ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i/>
      <w:sz w:val="24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Armenian" w:hAnsi="Times Armenian" w:cs="Times Armeni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2:14:00Z</dcterms:created>
  <dc:creator>social</dc:creator>
  <dc:description/>
  <cp:keywords/>
  <dc:language>en-US</dc:language>
  <cp:lastModifiedBy>Computer</cp:lastModifiedBy>
  <cp:lastPrinted>2004-08-28T13:22:00Z</cp:lastPrinted>
  <dcterms:modified xsi:type="dcterms:W3CDTF">2005-11-25T06:06:00Z</dcterms:modified>
  <cp:revision>47</cp:revision>
  <dc:subject/>
  <dc:title>²ßË³ï³ÝùÇ   ÙÇç³½·³ÛÇÝ</dc:title>
</cp:coreProperties>
</file>