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²Ø²Ò²ÚÜ²¶Æð</w:t>
      </w:r>
    </w:p>
    <w:p>
      <w:pPr>
        <w:pStyle w:val="Entavern"/>
        <w:spacing w:lineRule="exact" w:line="264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Ð³Û³ëï³ÝÇ Ð³Ýñ³å»ïáõÃÛ³Ý Î³é³í³ñáõÃÛ³Ý ¨ Æï³ÉÇ³ÛÇ </w:t>
        <w:br/>
        <w:t xml:space="preserve">Ð³Ýñ³å»ïáõÃÛ³Ý Î³é³í³ñáõÃÛ³Ý ÙÇç¨ Ùß³ÏáõÃ³ÛÇÝ, ÏñÃ³Ï³Ý, </w:t>
        <w:br/>
        <w:t>·Çï³Ï³Ý ¨ ï»ËÝÇÏ³Ï³Ý Ñ³Ù³·áñÍ³ÏóáõÃÛ³Ý Ù³ëÇÝ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Ð³Û³ëï³ÝÇ Ð³Ýñ³å»ïáõÃÛ³Ý Î³é³í³ñáõÃÛáõÝÁ ¨ Æï³ÉÇ³ÛÇ Ð³Ýñ³å»ïáõÃÛ³Ý Î³é³í³ñáõÃÛáõÝÁ, ³ÛëáõÑ»ï¨ª ÎáÕÙ»ñ,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ó³ÝÏ³Ý³Éáí ³Ùñ³åÝ¹»É ¨ ½³ñ·³óÝ»É »ñÏáõ »ñÏñÝ»ñÇ ¨ ÅáÕáíáõñ¹Ý»ñÇ ÙÇç¨ µ³ñ»Ï³Ù³Ï³Ý Ñ³ñ³µ»ñáõÃÛáõÝÝ»ñÁ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eastAsia="Times Armenian" w:cs="Times Armenian" w:ascii="Times Armenian" w:hAnsi="Times Armenian"/>
          <w:sz w:val="24"/>
          <w:szCs w:val="24"/>
          <w:lang w:val="ru-RU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Ñ³Ùá½í³Í ÉÇÝ»Éáí, áñ ÏñÃáõÃÛ³Ý, Ùß³ÏáõÛÃÇ, ·ÇïáõÃÛ³Ý ¨ ï»ËÝÇÏ³ÛÇ áõ Ñ³ñ³ÏÇó ³ÛÉ µÝ³·³í³éÝ»ñáõÙ ÷áË³Ý³ÏáõÙÝ»ñÝ áõ Ñ³Ù³·áñÍ³ÏóáõÃÛáõÝÁ Ï³ñáÕ »Ý Ýå³ëï»É »ñÏáõ Î³é³í³ñáõÃÛáõÝÝ»ñÇ ¨ »ñÏáõ ÅáÕáíáõñ¹Ý»ñÇ ÷áËÁÙµéÝÙ³ÝÁ, </w:t>
      </w:r>
    </w:p>
    <w:p>
      <w:pPr>
        <w:pStyle w:val="Hamazayn1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Ñ»ï¨Û³ÉÇ í»ñ³µ»ñÛ³É.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ÎáÕÙ»ñÁ  Ñ³Ù³Ó³ÛÝáõÙ »Ý, ëáõÛÝ Ð³Ù³Ó³ÛÝ³·ñÇÝ ¨ Çñ»Ýó »ñÏñÝ»ñÇ ûñ»Ýë¹ñáõÃÛ³ÝÁ Ñ³Ù³å³ï³ëË³Ý, Çñ³Ï³Ý³óÝ»É Ùß³ÏáõÃ³ÛÇÝ, ÏñÃ³Ï³Ý, ·Çï³Ï³Ý ¨ ï»ËÝÇÏ³Ï³Ý Ñ³Ù³·áñÍ³ÏóáõÃÛáõÝ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ÎáÕÙ»ñÁ Ï³ç³Ïó»Ý Ûáõñ³ù³ÝãÛáõñ »ñÏñáõÙ Ñ³Ù³Éë³ñ³ÝÝ»ñÇ ÙÇç¨ Ñ³Ù³·áñÍ³ÏóáõÃÛ³Ý ½³ñ·³óÙ³ÝÁ ÙÇçµáõÑ³Ï³Ý Ñ³Ù³Ó³ÛÝ³·ñ»ñÇ ÙÇçáóáí, áñáÝù ÏÝ³Ë³ï»ë»Ý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-</w:t>
        <w:tab/>
        <w:t>åñáý»ëáñÝ»ñÇ ¨ Ñ»ï³½áïáÕÝ»ñÇ ÷áË³Ý³ÏáõÙÝ»ñ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-</w:t>
        <w:tab/>
        <w:t>÷áË³¹³ñÓ Ñ»ï³ùñùñáõÃÛáõÝ Ý»ñÏ³Û³óÝáÕ áÉáñïÝ»ñáõÙ Ñ³Ù³ï»Õ Ñ»ï³½áïáõÃÛáõÝÝ»ñ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-</w:t>
        <w:tab/>
        <w:t>ë»ÙÇÝ³ñÝ»ñÇ ¨ ëÇÙåá½ÇáõÙÝ»ñÇ ³ÝóÏ³óáõÙ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ºñÏáõ »ñÏñÝ»ñÇ ÙÇç¨ ÏñÃáõÃÛ³Ý µÝ³·³í³éáõÙ Ñ³ñ³µ»ñáõÃÛáõÝÝ»ñÁ ½³ñ·³óÝ»Éáõ Ýå³ï³Ïáí ÎáÕÙ»ñÁ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³) ÏËñ³Ëáõë»Ý ¨ ÏûÅ³Ý¹³Ï»Ý ÏñÃ³Ï³Ý áÉáñïáõÙ »ñÏáõ »ñÏñÝ»ñÇ ³ÝÑ³ïÝ»ñÇ, Ñ³ëï³ïáõÃÛáõÝÝ»ñÇ ¨ Ï³½Ù³Ï»ñåáõÃÛáõÝÝ»ñÇ ÙÇç¨ ³ÝÙÇç³Ï³Ý Ñ³Ù³·áñÍ³ÏóáõÃÛáõÝÁ, ß÷áõÙÝ»ñÝ áõ ÷áË³Ý³ÏáõÙÝ»ñÁ,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µ) ÏËñ³Ëáõë»Ý ¨ ÏûÅ³Ý¹³Ï»Ý ÙÇÙÛ³Ýó É»½áõÝ»ñÇ ¨ ·ñ³Ï³ÝáõÃÛ³Ý áõëáõóáõÙÁ Ù³ëÝ³íáñ³å»ë Ñ³Ù³Éë³ñ³ÝÝ»ñÇ, µ³ñÓñ³·áõÛÝ áõëáõÙÝ³Ï³Ý Ñ³ëï³ïáõÃÛáõÝÝ»ñÇ ³ÙµÇáÝÝ»ñÇ, ÇÝãå»ë Ý³¨ ï»Õ³Ï³Ý ÏñÃ³Ï³Ý  Ñ³ëï³ïáõÃÛáõÝÝ»ñÇ ÏáÕÙÇó Ï³½Ù³Ï»ñåí³Í ¹³ëÁÝÃ³óÝ»ñÇ ¨ ¹³ë³ËáëáõÃÛáõÝÝ»ñÇ ÙÇçáóáí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·) ÏËñ³Ëáõë»Ý ¨ ÏûÅ³Ý¹³Ï»Ý ÙÇÙÛ³Ýó å³ïÙáõÃÛ³Ý, ³ßË³ñÑ³·ñáõÃÛ³Ý ¨ Ùß³ÏáõÛÃÇ ×³Ý³ãÙ³ÝÁ ¹ñ³Ýù ¹³ë³·ñù»ñáõÙ ×ß·ñÇï Ý»ñÏ³Û³óÝ»Éáõ ÙÇçáóáí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¹) ÏËñ³Ëáõë»Ý ¨ ÏûÅ³Ý¹³Ï»Ý Ñ³Ù³·áñÍ³ÏóáõÃÛáõÝÝ áõ  ÷áË³Ý³ÏáõÙÝ»ñÁª Ï³åí³Í áõëáõóÙ³Ý Ù»Ãá¹Ý»ñÇ, áõëáõÙÝ³Ï³Ý Ó»éÝ³ñÏÝ»ñÇ, ÝÛáõÃ»ñÇ ¨ Íñ³·ñ»ñÇ Ñ»ï, Ù³ëÝ³íáñ³å»ë ÷áñÓ³·»ïÝ»ñÇ ÷áË³Ý³ÏáõÙÝ»ñÇ ÙÇçáóáí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») ÏËñ³Ëáõë»Ý Ñ³Ù³Éë³ñ³ÝÝ»ñáõÙ, µ³ñÓñ³·áõÛÝ áõëáõÙÝ³Ï³Ý Ñ³ëï³ïáõÃÛáõÝÝ»ñáõÙ, ÇÝãå»ë Ý³¨ ï»Õ³Ï³Ý Ñ³ëï³ïáõÃÛáõÝÝ»ñáõÙ ¹³ëÁÝÃ³óÝ»ñÇ, ¹³ë³ËáëáõÃÛáõÝÝ»ñÇ ³ÝóÏ³óáõÙÁ, ³ÙµÇáÝÝ»ñÇ ÑÇÙÝ³¹ñáõÙÁ: 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ÎáÕÙ»ñÁ å³ñï³íáñíáõÙ »Ý å³ßïå³Ý»É ëáõÛÝ Ð³Ù³Ó³ÛÝ³·ñÇ Çñ³Ï³Ý³óáõÙÇó µËáÕ Ùï³íáñ ë»÷³Ï³ÝáõÃÛ³Ý Çñ³íáõÝùÝ»ñÁ: ¸ñ³ Ñ»ï Ï³åí³Íª Ï·»ñ³Ï³Û»Ý »ñÏáõ ÎáÕÙ»ñÇ ÏáÕÙÇó ëïáñ³·ñí³Í ÙÇç³½·³ÛÇÝ Ñ³Ù³Ó³ÛÝ³·ñ»ñÇ ¹ñáõÛÃÝ»ñÁ: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²ÝÑñ³Å»ßïáõÃÛ³Ý ¹»åùáõÙ ÎáÕÙ»ñÁ ÏËñ³Ëáõë»Ý Ùï³íáñ ë»÷³Ï³ÝáõÃÛ³Ý Çñ³íáõÝùÝ»ñÇ å³ßïå³ÝáõÃÛ³Ý Ñ»ï Ï³åí³Í ËáñÑñ¹³ÏóáõÃÛáõÝÝ»ñÁ ¨ Ñ³Ù³Ó³ÛÝ³·ñ»ñÁ: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eastAsia="Times Armenian" w:cs="Times Armenian" w:ascii="Times Armenian" w:hAnsi="Times Armenian"/>
          <w:sz w:val="24"/>
          <w:szCs w:val="24"/>
          <w:lang w:val="ru-RU"/>
        </w:rPr>
        <w:t xml:space="preserve">  </w:t>
      </w:r>
      <w:r>
        <w:rPr>
          <w:rFonts w:cs="Times Armenian" w:ascii="Times Armenian" w:hAnsi="Times Armenian"/>
          <w:sz w:val="24"/>
          <w:szCs w:val="24"/>
          <w:lang w:val="ru-RU"/>
        </w:rPr>
        <w:t>Øï³íáñ ë»÷³Ï³ÝáõÃÛ³Ý Çñ³íáõÝùÝ»ñÇ Ñ»ï Ï³åí³Í ¨ ëáõÛÝ Ð³Ù³Ó³ÛÝ³·ñáí Ý³Ë³ï»ëí³Í Ñ³Ù³·áñÍ³ÏóáõÃÛáõÝÇó µËáÕ áñ¨¿ ·Çï³Ï³Ý ¨ ï»ËÝÇÏ³Ï³Ý µÝáõÛÃÇ ï»Õ»Ï³ïíáõÃÛáõÝ ãÇ Ï³ñáÕ Ññ³å³ñ³Ïí»É ³é³Ýó ³Û¹ ï»Õ»Ï³ïíáõÃÛáõÝÁ ïñ³Ù³¹ñáÕ ÎáÕÙÇ Ý³ËÝ³Ï³Ý ·ñ³íáñ Ñ³Ù³Ó³ÛÝáõÃÛ³Ý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pacing w:val="-5"/>
          <w:sz w:val="24"/>
          <w:szCs w:val="24"/>
          <w:lang w:val="ru-RU"/>
        </w:rPr>
        <w:t>ÎáÕÙ»ñÁ, Çñ»Ýó ûñ»Ýë¹ñáõÃÛ³ÝÁ Ñ³Ù³å³ï³ëË³Ý, ÙÛáõë ÎáÕÙÇ Ñ³Ù³Éë³ñ³Ý³Ï³Ý ¨ Ñ»ïÑ³Ù³Éë³ñ³Ý³Ï³Ý Ù³Ï³ñ¹³Ïáí ëáíáñáÕ ¨ ·Çï³Ï³Ý Ñ»ï³½áïáõÃÛáõÝ Çñ³Ï³Ý³óÝáÕ áõë³ÝáÕÝ»ñÇÝ ¨ áõëáõÙÝ³Ï³Ý Ñ³ëï³ïáõÃÛáõÝÁ ³í³ñï³Í »ñÇï³ë³ñ¹Ý»ñÇÝ áõ ÙÛáõë ÎáÕÙÇ ù³Õ³ù³óÇ Ñ³Ý¹Çë³óáÕ áñ³ÏÛ³É Ù³ëÝ³·»ïÝ»ñÇÝ Çñ»Ýó »ñÏñÝ»ñáõÙ Ïïñ³Ù³¹ñ»Ý ÏñÃ³Ãáß³ÏÝ»ñ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ÎáÕÙ»ñÁ Ï½³ñ·³óÝ»Ý Ñ³Ù³·áñÍ³ÏóáõÃÛáõÝÁ Ùß³ÏáõÛÃÇ, ÏñÃáõÃÛ³Ý, ·ÇïáõÃÛ³Ý ¨ ï»ËÝÇÏ³ÛÇ µÝ³·³í³éÝ»ñáõÙ Çñ»Ýó ï³ñ³ÍùÝ»ñáõÙ ·áñÍáÕ áã Ï³é³í³ñ³Ï³Ý Ï³½Ù³Ï»ñåáõÃÛáõÝÝ»ñÇ, ÁÝÏ»ñ³ÏóáõÃÛáõÝÝ»ñÇ ¨ Ñ³Ù³å³ï³ëË³Ý å»ï³Ï³Ý Ñ³ëï³ïáõÃÛáõÝÝ»ñÇ ÙÇç¨: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ÎáÕÙ»ñÁ Ï÷áË³Ý³Ï»Ý Çñ»Ýó Ñ³Ù³å³ï³ëË³Ý ·»Õ³ñí»ëï³Ï³Ý áõ Ùß³ÏáõÃ³ÛÇÝ Å³é³Ý·áõÃÛáõÝÁ Ý»ñÏ³Û³óÝáÕ µ³ñÓñ Ù³Ï³ñ¹³ÏÇ óáõó³Ñ³Ý¹»ëÝ»ñ ¨ óáõó³¹ñáõÙÝ»ñ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ÎáÕÙ»ñÁ ÏËñ³Ëáõë»Ý ¨ Ï½³ñ·³óÝ»Ý ·Çï³Ï³Ý áõ ï»ËÝÇÏ³Ï³Ý Ñ³Ù³·áñÍ³ÏóáõÃÛáõÝÁ ëáõÛÝ Ð³Ù³Ó³ÛÝ³·ñÇ ßñç³Ý³ÏÝ»ñáõÙ Ùß³Ï³Í Íñ³·ñáí Ý³Ë³ï»ëí³Í µÝ³·³í³éÝ»ñáõÙ: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¶Çï³Ï³Ý ¨ ï»ËÝÇÏ³Ï³Ý Ñ³Ù³·áñÍ³ÏóáõÃÛáõÝÁ Ï³ñáÕ ¿ Çñ³Ï³Ý³óí»É Ñ»ï¨Û³É áõÕÕáõÃÛáõÝÝ»ñáí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³) áõëáõóÇãÝ»ñÇ, Ñ»ï³½áïáÕÝ»ñÇ, ÷áñÓ³·»ïÝ»ñÇ ¨ ï»ËÝÇÏ³Ï³Ý ³ÝÓÝ³Ï³½ÙÇ ÷áË³¹³ñÓ ³Ûó»ÉáõÃÛáõÝÝ»ñ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µ) ·Çï³Ï³Ý ¨ ï»ËÝÇÏ³Ï³Ý ³ñ¹Ç³Ï³Ý ËÝ¹ÇñÝ»ñÇ í»ñ³µ»ñÛ³É ÷³ëï³ÃÕÃ»ñÇ ¨ ï»Õ»Ï³ïíáõÃÛ³Ý ÷áË³Ý³ÏáõÙ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·) ë»ÙÇÝ³ñÝ»ñÇ, ·Çï³ÅáÕáíÝ»ñÇ, ëÇÙåá½ÇáõÙÝ»ñÇ ¨ ó³ÝÏ³ó³Í ³ÛÉ ÙÇçáó³éÙ³Ý Ñ³Ù³ï»Õ Ï³½Ù³Ï»ñåáõÙ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¹) ÷áñÓ³·»ïÝ»ñÇÝ ¨ Ñ»ï³½áïáÕÝ»ñÇÝ Ï³óáõÃÛ³Ý Ýå³ï³Ïáí ÙÇÙÛ³Ýó »ñÏñÝ»ñáõÙ Ñ»ïÑ³Ù³Éë³ñ³Ý³Ï³Ý ÏñÃ³Ãáß³ÏÝ»ñÇ ïñ³Ù³¹ñáõÙ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») ÷áË³¹³ñÓ Ñ»ï³ùñùñáõÃÛáõÝ Ý»ñÏ³Û³óÝáÕ µÝ³·³í³éÝ»ñáõÙ Ñ³Ù³ï»Õ Ñ»ï³½áï³Ï³Ý Íñ³·ñ»ñÇ Ùß³ÏáõÙ ¨ Çñ³Ï³Ý³óáõÙ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½) ó³ÝÏ³ó³Í ³ÛÉ ï»ë³ÏÇ ·Çï³Ï³Ý ¨ ï»ËÝÇÏ³Ï³Ý Ñ³Ù³·áñÍ³ÏóáõÃÛ³Ý Çñ³Ï³Ý³óáõÙ, áñÁ Ï³ñáÕ ¿ Ñ³Ù³Ó³ÛÝ»óí»É ÎáÕÙ»ñÇ ÙÇç¨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8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Úáõñ³ù³ÝãÛáõñ ÎáÕÙ ÏûÅ³Ý¹³ÏÇ Çñ ï³ñ³ÍùáõÙ ÙÛáõë »ñÏñÇ Ùß³ÏáõÛÃÇ ÇÝëïÇïáõïÝ»ñÇ ¨ Ùß³ÏáõÃ³ÛÇÝ Ñ³ëï³ïáõÃÛáõÝÝ»ñÇ, ÇÝãå»ë ûñÇÝ³Ïª ÁÝÏ»ñ³ÏóáõÃÛáõÝÝ»ñÇ ¨ ÏñÃ³Ï³Ý Ñ³ëï³ïáõÃÛáõÝÝ»ñÇ ÑÇÙÝ³¹ñÙ³ÝÁ ¨ ·áñÍáõÝ»áõÃÛ³ÝÁ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Úáõñ³ù³ÝãÛáõñ ÎáÕÙ ÏËñ³ËáõëÇ ß÷áõÙÝ»ñÝ áõ ³ÝÙÇç³Ï³Ý Ñ³Ù³·áñÍ³ÏóáõÃÛáõÝÁ Çñ Ù³ÙáõÉÇ ¨ é³¹ÇáÑ»é³ñÓ³ÏÙ³Ý ÙÇçáóÝ»ñÇ ÙÇç¨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0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ÎáÕÙ»ñÁ ë»ñïáñ»Ý ÏÑ³Ù³·áñÍ³Ïó»Ý Ùß³ÏáõÃ³ÛÇÝ ³ñÅ»ùÝ»ñÇ áõ ³ñí»ëïÇ ·áñÍ»ñÇ ³ÝûñÇÝ³Ï³Ý Ý»ñÙáõÍáõÙÁ, ³ñï³Ñ³ÝáõÙÁ ¨ ï»Õ³÷áËáõÙÁ Ï³ÝË³ñ·»É»Éáõ Ñ³Ù³ñ: ²Û¹ Ñ³Ù³·áñÍ³ÏóáõÃÛ³Ý, ÷áñÓÇ  áõ ï»Õ»Ï³ïíáõÃÛ³Ý ÷áË³Ý³ÏÙ³Ý ÙÇçáóÝ»ñÁ ÏÑ³Ù³Ó³ÛÝ»óí»Ý »ñÏáõ ÎáÕÙ»ñÇ Çñ³í³ëáõ Ù³ñÙÇÝÝ»ñÇ ÙÇç¨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1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ÎáÕÙ»ñÁ ÏûÅ³Ý¹³Ï»Ý Ñ³Ù³·áñÍ³ÏóáõÃÛ³ÝÁ ÑÝ³·ÇïáõÃÛ³Ý µÝ³·³í³éáõÙª ï»Õ»Ï³ïíáõÃÛ³Ý ¨ ÷áñÓÇ ÷áË³Ý³ÏÙ³Ý, ëÇÙåá½ÇáõÙÝ»ñÇ, ë»ÙÇÝ³ñÝ»ñÇ Ï³½Ù³Ï»ñåÙ³Ý ¨ Ñ³Ù³ï»Õ Ñ»ï³½áï³Ï³Ý Íñ³·ñ»ñÇ Çñ³Ï³Ý³óÙ³Ý ÙÇçáóáí: Üñ³Ýù Ý³¨ ÏûÅ³Ý¹³Ï»Ý Çñ»Ýó ï³ñ³ÍùáõÙ ·áñÍáÕ ÙÛáõë ÎáÕÙÇ ÑÝ³·Çï³Ï³Ý ³ñß³í³ËÙµ»ñÇ ·áñÍáõÝ»áõÃÛ³ÝÁ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2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Úáõñ³ù³ÝãÛáõñ ÎáÕÙ ÏËñ³ËáõëÇ Ñ³Ù³·áñÍ³ÏóáõÃÛáõÝÁ ³ÛÝ ÷áñÓ³·»ïÝ»ñÇ ¨ Ù³ñÙÇÝÝ»ñÇ ÙÇç¨, áñáÝù å³ï³ëË³Ý³ïáõ »Ý ÑÝ³·Çï³Ï³Ý, ³ñí»ëïÇ, ×³ñï³ñ³å»ï³Ï³Ý, Ùß³ÏáõÃ³ÛÇÝ, å³ïÙ³Ï³Ý ¨ µÝ³ßË³ñÑÇ Å³é³Ý·áõÃÛáõÝÁ å³Ñå³Ý»Éáõ, í»ñ³ÑëÏ»Éáõ, ·Ý³Ñ³ï»Éáõ, í»ñ³Ï³Ý·Ý»Éáõ, û·ï³·áñÍ»Éáõ ¨ í»ñçÇÝÇë Ï³é³í³ñÙ³ÝÁ ûÅ³Ý¹³Ï»Éáõ Ñ³Ù³ñª ÷áñÓ³·»ïÝ»ñÇ ³Ûó»ÉáõÃÛáõÝÝ»ñÇ, ï»Õ»Ï³ïíáõÃÛ³Ý, ÷áñÓÇ, Ññ³å³ñ³ÏáõÙÝ»ñÇ ÷áË³Ý³ÏÙ³Ý ÙÇçáóáí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3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ÎáÕÙ»ñÁ ÏËñ³Ëáõë»Ý ëåáñïÇ ¨ »ñÇï³ë³ñ¹áõÃÛ³Ý Ñ³ñó»ñÇ µÝ³·³í³éÝ»ñáõÙ ï»Õ»Ï³ïíáõÃÛ³Ý ¨ ÷áñÓÇ ÷áË³Ý³ÏáõÙÁ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4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ÎáÕÙ»ñÁ ÏËñ³Ëáõë»Ý Ñ³Ù³·áñÍ³ÏóáõÃÛáõÝÁ »ñÏáõ »ñÏñÝ»ñÇ ³ñËÇíÝ»ñÇ, ·ñ³¹³ñ³ÝÝ»ñÇ ¨ Ã³Ý·³ñ³ÝÝ»ñÇ ÙÇç¨ª ÝÛáõÃ»ñÇ ¨ ÷áñÓ³·»ïÝ»ñÇ ÷áË³Ý³ÏÙ³Ý ÙÇçáóáí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5</w:t>
      </w:r>
    </w:p>
    <w:p>
      <w:pPr>
        <w:pStyle w:val="Normal"/>
        <w:spacing w:lineRule="exact" w:line="264"/>
        <w:ind w:firstLine="510"/>
        <w:jc w:val="both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ÎáÕÙ»ñÁ ó³ÝÏ³ÝáõÙ »Ý ½³ñ·³óÝ»É Ñ³Ù³·áñÍ³ÏóáõÃÛáõÝÁ Ñ»ÕÇÝ³Ï³ÛÇÝ ¨ Ñ³ñ³ÏÇó Çñ³íáõÝùÝ»ñÇ å³ßïå³ÝáõÃÛ³Ý µÝ³·³í³éáõÙª Çñ»Ýó å»ï³Ï³Ý Ï³é³í³ñÙ³Ý Ñ³Ù³å³ï³ëË³Ý Çñ³í³ëáõ Ù³ñÙÇÝÝ»ñÇ ÙÇç¨ Ñ³Ù³·áñÍ³ÏóáõÃÛ³Ý ÙÇçáóáí: Ð³Û³ëï³ÝÇ Ð³Ýñ³å»ïáõÃÛ³Ý ¹»åùáõÙ Çñ³í³ëáõ Ù³ñÙÇÝÝ ¿ª Ð³Û³ëï³ÝÇ Ð³Ýñ³å»ïáõÃÛ³Ý Ùï³íáñ ë»÷³Ï³ÝáõÃÛ³Ý ·áñÍ³Ï³ÉáõÃÛáõÝÁ: Æï³ÉÇ³ÛÇ ¹»åùáõÙ Çñ³í³ëáõ Ù³ñÙÇÝÝ ¿ª Ùß³ÏáõÃ³ÛÇÝ ·áñÍ»ñÇ Ý³Ë³ñ³ñáõÃÛ³Ý ·ÉË³íáñ ·ñ³ë»ÝÛ³ÏÇ </w:t>
      </w:r>
      <w:r>
        <w:rPr>
          <w:rFonts w:cs="Times Armenian" w:ascii="Times Armenian" w:hAnsi="Times Armenian"/>
          <w:sz w:val="24"/>
          <w:szCs w:val="24"/>
        </w:rPr>
        <w:t>XI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 Í³é³ÛáõÃÛ³Ý Ñ»ÕÇÝ³Ï³ÛÇÝ Çñ³íáõÝùÝ»ñÇ ¨ </w:t>
      </w:r>
      <w:r>
        <w:rPr>
          <w:rFonts w:cs="Times Armenian" w:ascii="Times Armenian" w:hAnsi="Times Armenian"/>
          <w:sz w:val="24"/>
          <w:szCs w:val="24"/>
        </w:rPr>
        <w:t>S</w:t>
      </w:r>
      <w:r>
        <w:rPr>
          <w:rFonts w:cs="Times Armenian" w:ascii="Times Armenian" w:hAnsi="Times Armenian"/>
          <w:sz w:val="24"/>
          <w:szCs w:val="24"/>
          <w:lang w:val="ru-RU"/>
        </w:rPr>
        <w:t>.</w:t>
      </w:r>
      <w:r>
        <w:rPr>
          <w:rFonts w:cs="Times Armenian" w:ascii="Times Armenian" w:hAnsi="Times Armenian"/>
          <w:sz w:val="24"/>
          <w:szCs w:val="24"/>
        </w:rPr>
        <w:t>I</w:t>
      </w:r>
      <w:r>
        <w:rPr>
          <w:rFonts w:cs="Times Armenian" w:ascii="Times Armenian" w:hAnsi="Times Armenian"/>
          <w:sz w:val="24"/>
          <w:szCs w:val="24"/>
          <w:lang w:val="ru-RU"/>
        </w:rPr>
        <w:t>.</w:t>
      </w:r>
      <w:r>
        <w:rPr>
          <w:rFonts w:cs="Times Armenian" w:ascii="Times Armenian" w:hAnsi="Times Armenian"/>
          <w:sz w:val="24"/>
          <w:szCs w:val="24"/>
        </w:rPr>
        <w:t>A</w:t>
      </w:r>
      <w:r>
        <w:rPr>
          <w:rFonts w:cs="Times Armenian" w:ascii="Times Armenian" w:hAnsi="Times Armenian"/>
          <w:sz w:val="24"/>
          <w:szCs w:val="24"/>
          <w:lang w:val="ru-RU"/>
        </w:rPr>
        <w:t>.</w:t>
      </w:r>
      <w:r>
        <w:rPr>
          <w:rFonts w:cs="Times Armenian" w:ascii="Times Armenian" w:hAnsi="Times Armenian"/>
          <w:sz w:val="24"/>
          <w:szCs w:val="24"/>
        </w:rPr>
        <w:t>E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 ï»ëãáõÃÛáõÝÁ: 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6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êáõÛÝ Ð³Ù³Ó³ÛÝ³·ñÇ Çñ³Ï³Ý³óÙ³Ý Ñ³Ù³ñ ÎáÕÙ»ñÁ Ïëï»ÕÍ»Ý Ñ³Ù³ï»Õ Ñ³ÝÓÝ³ÅáÕáí Ùß³ÏáõÃ³ÛÇÝ, ·Çï³Ï³Ý ¨ ï»ËÝÇÏ³Ï³Ý Ñ³Ù³·áñÍ³ÏóáõÃÛ³Ý ½³ñ·³óáõÙÝ áõëáõÙÝ³ëÇñ»Éáõ ¨ ·áñÍÝ³Ï³Ý µ³½Ù³ÙÛ³ Íñ³·ñ»ñ Ùß³Ï»Éáõ Ýå³ï³Ïáí: Ð³Ù³ï»Õ Ñ³ÝÓÝ³ÅáÕáíÇ ÝÇëï»ñÁ Ï·áõÙ³ñí»Ý å³ñµ»ñ³µ³ñª ºñ¨³ÝáõÙ ¨ ÐéáÙáõÙ: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ÎáÕÙ»ñÁ ï»Õ»ÏáõÃÛáõÝÝ»ñ Ï÷áË³Ý³Ï»Ý Çñ»Ýó Ý»ñÏ³Û³óáõóÇãÝ»ñÇ í»ñ³µ»ñÛ³É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7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ÎáÕÙ»ñÁ ÷áË³¹³ñÓ Ñ³Ù³Ó³ÛÝáõÃÛ³Ùµ Ï³ñáÕ »Ý ÷á÷áË»É Ï³Ù Éñ³óÝ»É ëáõÛÝ Ð³Ù³Ó³ÛÝ³·ÇñÁ ³é³ÝÓÇÝ ³ñÓ³Ý³·ñáõÃÛáõÝÝ»ñÇ ÙÇçáóáí, áñáÝù ÏÏ³½Ù»Ý ëáõÛÝ Ð³Ù³Ó³ÛÝ³·ñÇ ³Ýµ³Å³Ý»ÉÇ Ù³ëÁ ¨ áõÅÇ Ù»ç ÏÙïÝ»Ý ëáõÛÝ Ð³Ù³Ó³ÛÝ³·ñÇ 18-ñ¹ Ñá¹í³ÍÇ Ñ³Ù³Ó³ÛÝ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8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êáõÛÝ Ð³Ù³Ó³ÛÝ³·ÇñÁ áõÅÇ Ù»ç ÏÙïÝÇ »ñÏñáñ¹ Í³ÝáõóÙ³Ý ëï³óÙ³Ý ûñí³ÝÇó, áñáí ÎáÕÙ»ñÁ ÙÇÙÛ³Ýó ÏÍ³Ýáõó»Ý Çñ»Ýó ûñ»Ýë¹ñáõÃÛ³Ùµ Ý³Ë³ï»ëí³Í µáÉáñ ³ÝÑñ³Å»ßï ë³ÑÙ³Ý³¹ñ³Ï³Ý å³Ñ³ÝçÝ»ñÇ Ï³ï³ñÙ³Ý Ù³ëÇÝ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9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àñ¨¿ ï³ñ³Ó³ÛÝáõÃÛáõÝ, áñÁ Ï³ñáÕ ¿ ³é³ç³Ý³É ÎáÕÙ»ñÇ ÙÇç¨ ëáõÛÝ Ð³Ù³Ó³ÛÝ³·ñÇ Ù»ÏÝ³µ³ÝÙ³Ý Ï³Ù Çñ³Ï³Ý³óÙ³Ý ³éÝãáõÃÛ³Ùµ, ÏÏ³ñ·³íáñíÇ ¹Çí³Ý³·Çï³Ï³Ý áõÕÇÝ»ñáí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0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êáõÛÝ Ð³Ù³Ó³ÛÝ³·ÇñÁ Ï·áñÍÇ ³ÝÅ³ÙÏ»ï: Úáõñ³ù³ÝãÛáõñ ÎáÕÙ Ï³ñáÕ ¿ ó³ÝÏ³ó³Í Å³Ù³Ý³Ï ¹Çí³Ý³·Çï³Ï³Ý áõÕÇÝ»ñáí ·ñ³íáñ ¹³¹³ñ»óÝ»É Ð³Ù³Ó³ÛÝ³·ñÇ ·áñÍáÕáõÃÛáõÝÁ: êáõÛÝ Ð³Ù³Ó³ÛÝ³·ñÇ ·áñÍáÕáõÃÛáõÝÁ Ï¹³¹³ñÇ ÙÛáõë ÎáÕÙÇÝ Í³Ýáõó»Éáõó 6 ³ÙÇë Ñ»ïá ¨ ãÇ ³½¹Ç ëáõÛÝ Ð³Ù³Ó³ÛÝ³·ñÇ ·áñÍáÕáõÃÛ³Ý ÁÝÃ³óùáõÙ Ñ³Ù³Ó³ÛÝ»óí³Í ÁÝÃ³óÇÏ Íñ³·ñ»ñÇ Çñ³Ï³Ý³óÙ³Ý íñ³, »Ã» »ñÏáõ ÎáÕÙ»ñÁ ³ÛÉ Ï»ñå ã»Ý Ñ³Ù³Ó³ÛÝ»É:</w:t>
      </w:r>
    </w:p>
    <w:p>
      <w:pPr>
        <w:pStyle w:val="Hamazayn1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 íÏ³ÛáõÃÛáõÝ í»ñáß³ñ³¹ñÛ³ÉÇª Ý»ñùáëïáñ³·ñÛ³É Ý»ñÏ³Û³óáõóÇãÝ»ñÁ, ÉÇÝ»Éáí å³ïß³× Ï»ñåáí ÉÇ³½áñí³Í Ñ³Ù³å³ï³ëË³Ý Î³é³í³ñáõÃÛáõÝÝ»ñÇ ÏáÕÙÇó, ëïáñ³·ñ»óÇÝ ëáõÛÝ Ð³Ù³Ó³ÛÝ³·ÇñÁ:</w:t>
      </w:r>
    </w:p>
    <w:p>
      <w:pPr>
        <w:pStyle w:val="Hamazayn1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ºñ¨³Ý ù³Õ³ùáõÙ 2003 Ãí³Ï³ÝÇ ³åñÇÉÇ 15-ÇÝ, »ñÏáõ µÝûñÇÝ³Ïáí, Ûáõñ³ù³ÝãÛáõñÁª Ñ³Û»ñ»Ý, Çï³É»ñ»Ý ¨ ³Ý·É»ñ»Ý, µáÉáñ  ï»ùëï»ñÝ ¿É Ñ³í³ë³ñ³½áñ »Ý: Ø»ÏÝ³µ³ÝÙ³Ý Ñ»ï Ï³åí³Í áñ¨¿ ï³ñ³Ó³ÛÝáõÃÛ³Ý ¹»åùáõÙ Ý³Ë³å³ïíáõÃÛáõÝÁ ÏïñíÇ ³Ý·É»ñ»Ý ï»ùëïÇÝ:</w:t>
      </w:r>
    </w:p>
    <w:p>
      <w:pPr>
        <w:pStyle w:val="Verg"/>
        <w:spacing w:lineRule="exact" w:line="264"/>
        <w:rPr>
          <w:rFonts w:ascii="Times Armenian" w:hAnsi="Times Armenian" w:cs="Times Armenian"/>
          <w:sz w:val="28"/>
          <w:szCs w:val="28"/>
          <w:lang w:val="en-US" w:eastAsia="en-US"/>
        </w:rPr>
      </w:pPr>
      <w:r>
        <w:rPr>
          <w:rFonts w:cs="Times Armenian" w:ascii="Times Armenian" w:hAnsi="Times Armenian"/>
          <w:sz w:val="28"/>
          <w:szCs w:val="28"/>
          <w:lang w:val="en-US" w:eastAsia="en-US"/>
        </w:rPr>
      </w:r>
    </w:p>
    <w:p>
      <w:pPr>
        <w:pStyle w:val="Verg"/>
        <w:spacing w:lineRule="exact" w:line="264"/>
        <w:rPr>
          <w:rFonts w:ascii="Times Armenian" w:hAnsi="Times Armenian" w:cs="Times Armenian"/>
          <w:sz w:val="28"/>
          <w:szCs w:val="28"/>
        </w:rPr>
      </w:pPr>
      <w:r>
        <w:rPr>
          <w:rFonts w:cs="Times Armenian" w:ascii="Times Armenian" w:hAnsi="Times Armenian"/>
          <w:sz w:val="28"/>
          <w:szCs w:val="28"/>
        </w:rPr>
        <w:t>Ð³Ù³Ó³ÛÝ³·ÇñÝ áõÅÇ Ù»ç ¿ Ùï»É 19.05.2005Ã.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AMAZAYN">
    <w:name w:val="HAMAZAYN"/>
    <w:basedOn w:val="Normal"/>
    <w:qFormat/>
    <w:pPr>
      <w:keepNext w:val="true"/>
      <w:jc w:val="center"/>
    </w:pPr>
    <w:rPr>
      <w:rFonts w:ascii="Arial Armenian" w:hAnsi="Arial Armenian" w:cs="Arial Armenian"/>
      <w:b/>
      <w:sz w:val="32"/>
      <w:lang w:val="ru-RU" w:eastAsia="en-US"/>
    </w:rPr>
  </w:style>
  <w:style w:type="paragraph" w:styleId="Hodvats">
    <w:name w:val="hodvats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cs="Arial Armenian"/>
      <w:b/>
      <w:sz w:val="22"/>
      <w:lang w:val="ru-RU" w:eastAsia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  <w:sz w:val="24"/>
      <w:lang w:val="ru-RU" w:eastAsia="en-US"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  <w:lang w:val="ru-RU" w:eastAsia="en-US"/>
    </w:rPr>
  </w:style>
  <w:style w:type="paragraph" w:styleId="Hamazayn1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lang w:val="ru-RU" w:eastAsia="en-US"/>
    </w:rPr>
  </w:style>
  <w:style w:type="paragraph" w:styleId="Text">
    <w:name w:val="text"/>
    <w:basedOn w:val="Normal"/>
    <w:qFormat/>
    <w:pPr>
      <w:spacing w:lineRule="exact" w:line="272"/>
      <w:ind w:firstLine="510"/>
      <w:jc w:val="both"/>
    </w:pPr>
    <w:rPr>
      <w:rFonts w:ascii="Arial LatRus" w:hAnsi="Arial LatRus" w:cs="Arial LatRus"/>
      <w:sz w:val="22"/>
      <w:lang w:val="ru-RU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0:11:00Z</dcterms:created>
  <dc:creator>EUROPE-A</dc:creator>
  <dc:description/>
  <cp:keywords/>
  <dc:language>en-US</dc:language>
  <cp:lastModifiedBy>LEGAL</cp:lastModifiedBy>
  <cp:lastPrinted>2003-03-10T11:17:00Z</cp:lastPrinted>
  <dcterms:modified xsi:type="dcterms:W3CDTF">2011-03-30T05:14:00Z</dcterms:modified>
  <cp:revision>9</cp:revision>
  <dc:subject/>
  <dc:title>ÐØ²Ò²ÚÜ²Æð</dc:title>
</cp:coreProperties>
</file>