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4"/>
          <w:lang w:val="en-GB"/>
        </w:rPr>
      </w:pPr>
      <w:r>
        <w:rPr>
          <w:rFonts w:cs="Times Armenian" w:ascii="Times Armenian" w:hAnsi="Times Armenian"/>
          <w:b/>
          <w:bCs/>
          <w:sz w:val="24"/>
          <w:szCs w:val="24"/>
          <w:lang w:val="en-GB"/>
        </w:rPr>
        <w:t xml:space="preserve">ÎàÜìºÜòÆ² 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  <w:lang w:val="en-GB"/>
        </w:rPr>
      </w:pPr>
      <w:r>
        <w:rPr>
          <w:rFonts w:cs="Times Armenian" w:ascii="Times Armenian" w:hAnsi="Times Armenian"/>
          <w:b/>
          <w:bCs/>
          <w:sz w:val="24"/>
          <w:szCs w:val="24"/>
          <w:lang w:val="en-GB"/>
        </w:rPr>
        <w:t>²ßË³ï³í³ñÓÇ å³ßïå³ÝáõÃÛ³Ý Ù³ëÇÝ ÏáÝí»ÝóÇ³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  <w:lang w:val="en-GB"/>
        </w:rPr>
      </w:pPr>
      <w:r>
        <w:rPr>
          <w:rFonts w:cs="Times Armenian" w:ascii="Times Armenian" w:hAnsi="Times Armenian"/>
          <w:sz w:val="24"/>
          <w:szCs w:val="24"/>
          <w:lang w:val="en-GB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²ßË³ï³ÝùÇ ÙÇç³½·³ÛÇÝ Ï³½Ù³Ï»ñåáõÃÛ³Ý ¶ÉË³íáñ ËáñÑñ¹³ÅáÕáíÁ, 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·áõÙ³ñí³Í ²ßË³ï³ÝùÇ ÙÇç³½·³ÛÇÝ µÛáõñáÛÇ ì³ñã³Ï³Ý ËáñÑñ¹Ç ÏáÕÙÇó ¨ Ñ³í³ùí³Í ÄÝ¨áõÙ 1949 Ã. ÑáõÝÇëÇ 8-ÇÝ` Çñ »ñ»ëáõÝ»ñÏáõ»ñáñ¹ Ýëï³ßñç³ÝÇÝ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áñáßáõÙ Ï³Û³óÝ»Éáí ³ßË³ï³í³ñÓÇ å³ßïå³ÝáõÃÛ³Ý Ù³ëÇÝ áñáß ³é³ç³ñÏáõÃÛáõÝÝ»ñ ÁÝ¹áõÝ»Éáõ í»ñ³µ»ñÛ³É, áñÁ Ýëï³ßñç³ÝÇ ûñ³Ï³ñ·Ç ÛáÃ»ñáñ¹ Ï»ïÝ ¿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áñáß»Éáí, áñ ³Û¹ ³é³ç³ñÏáõÃÛáõÝÝ»ñÁ å»ïù ¿ áõÝ»Ý³Ý ÙÇç³½·³ÛÇÝ ÏáÝí»ÝóÇ³ÛÇ Ó¨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Ñ³½³ñ ÇÝÁ Ñ³ñÛáõñ ù³é³ëáõÝÇÝÁ Ãí³Ï³ÝÇ ÑáõÉÇëÇ Ù»ÏÇÝ ÁÝ¹áõÝáõÙ ¿ Ý»ñùáÑÇßÛ³É ÎáÝí»ÝóÇ³Ý, áñÁ Ï³Ýí³ÝíÇ ²ßË³ï³í³ñÓÇ å³ßïå³ÝáõÃÛ³Ý Ù³ëÇÝ 1949 Ãí³Ï³ÝÇ ÎáÝí»ÝóÇ³: </w:t>
      </w:r>
    </w:p>
    <w:p>
      <w:pPr>
        <w:pStyle w:val="TextBody"/>
        <w:rPr>
          <w:rFonts w:eastAsia="Times Armenian"/>
          <w:sz w:val="24"/>
          <w:szCs w:val="24"/>
        </w:rPr>
      </w:pPr>
      <w:r>
        <w:rPr>
          <w:rFonts w:eastAsia="Times Armenian"/>
          <w:sz w:val="24"/>
          <w:szCs w:val="24"/>
        </w:rPr>
        <w:t xml:space="preserve">      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Ð</w:t>
      </w:r>
      <w:r>
        <w:rPr>
          <w:b/>
          <w:sz w:val="24"/>
          <w:szCs w:val="24"/>
          <w:lang w:val="en-US"/>
        </w:rPr>
        <w:t>á¹í³Í</w:t>
      </w:r>
      <w:r>
        <w:rPr>
          <w:b/>
          <w:sz w:val="24"/>
          <w:szCs w:val="24"/>
        </w:rPr>
        <w:t xml:space="preserve"> 1</w:t>
      </w:r>
    </w:p>
    <w:p>
      <w:pPr>
        <w:pStyle w:val="TextBody"/>
        <w:rPr>
          <w:rFonts w:eastAsia="Times Armenian"/>
          <w:sz w:val="24"/>
          <w:szCs w:val="24"/>
        </w:rPr>
      </w:pPr>
      <w:r>
        <w:rPr>
          <w:rFonts w:eastAsia="Times Armenian"/>
          <w:sz w:val="24"/>
          <w:szCs w:val="24"/>
        </w:rPr>
        <w:t xml:space="preserve">     </w:t>
      </w:r>
    </w:p>
    <w:p>
      <w:pPr>
        <w:pStyle w:val="TextBody"/>
        <w:ind w:firstLine="720"/>
        <w:rPr/>
      </w:pPr>
      <w:r>
        <w:rPr>
          <w:sz w:val="24"/>
          <w:szCs w:val="24"/>
        </w:rPr>
        <w:t xml:space="preserve">êáõÛÝ ÎáÝí»ÝóÇ³ÛáõÙ §³ßË³ï³í³ñÓ¦ »½ñáõÛÃÁ, ³ÝÏ³Ë ³Ýí³ÝáõÙÇó ¨ Ñ³ßí³ñÏÙ³Ý Ù»Ãá¹Çó, Ýß³Ý³ÏáõÙ ¿` </w:t>
      </w:r>
      <w:r>
        <w:rPr>
          <w:color w:val="000000"/>
          <w:sz w:val="24"/>
          <w:szCs w:val="24"/>
        </w:rPr>
        <w:t>÷áÕáí Ñ³ßí³ñÏíáÕ</w:t>
      </w:r>
      <w:r>
        <w:rPr>
          <w:sz w:val="24"/>
          <w:szCs w:val="24"/>
        </w:rPr>
        <w:t xml:space="preserve"> ¨ ÷áË³¹³ñÓ Ñ³Ù³Ó³ÛÝ³·ñáí, ³½·³ÛÇÝ ûñ»Ýë¹ñáõÃÛ³Ùµ ë³ÑÙ³Ýí³Í ó³ÝÏ³ó³Í í³ñÓ³ïñáõÃÛáõÝ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Ï³Ù í³ëï³Ï, áñÁ ·ñ³íáñ Ï³Ù µ³Ý³íáñ å³ÛÙ³Ý³·ñÇ ÑÇÙ³Ý íñ³ ·áñÍ³ïáõÝ í×³ñáõÙ ¿ ³ßË³ïáÕÇÝ Ï³ï³ñ³Í Ï³Ù Ï³ï³ñ»ÉÇù ³ßË³ï³ÝùÇ Ï³Ù Ù³ïáõó³Í Ï³Ù Ù³ïáõó»ÉÇù Í³é³ÛáõÃÛáõÝÝ»ñÇ Ñ³Ù³ñ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Ð</w:t>
      </w:r>
      <w:r>
        <w:rPr>
          <w:b/>
          <w:sz w:val="24"/>
          <w:szCs w:val="24"/>
          <w:lang w:val="en-US"/>
        </w:rPr>
        <w:t>á¹í³Í</w:t>
      </w:r>
      <w:r>
        <w:rPr>
          <w:b/>
          <w:sz w:val="24"/>
          <w:szCs w:val="24"/>
        </w:rPr>
        <w:t xml:space="preserve"> 2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ind w:firstLine="720"/>
        <w:rPr>
          <w:sz w:val="24"/>
          <w:szCs w:val="24"/>
        </w:rPr>
      </w:pPr>
      <w:r>
        <w:rPr>
          <w:rFonts w:eastAsia="Times Armenian"/>
          <w:sz w:val="24"/>
          <w:szCs w:val="24"/>
        </w:rPr>
        <w:t xml:space="preserve"> </w:t>
      </w:r>
      <w:r>
        <w:rPr>
          <w:sz w:val="24"/>
          <w:szCs w:val="24"/>
        </w:rPr>
        <w:t>1. êáõÛÝ ÎáÝí»ÝóÇ³Ý ÏÇñ³éíáõÙ ¿ µáÉáñ ³ÛÝ ³ÝÓ³Ýó ÝÏ³ïÙ³Ùµ, áñáÝó ³ßË³ï³í³ñÓ ¿ í×³ñíáõÙ Ï³Ù »ÝÃ³Ï³ ¿ í×³ñÙ³Ý: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2. Æñ³í³ëáõ Ù³ñÙÇÝÁ ·áñÍ³ïáõÝ»ñÇ ¨ ³ßË³ïáÕÝ»ñÇ áõÕÕ³ÏÇáñ»Ý ß³Ñ³·ñ·éí³Í Ï³½Ù³Ï»ñåáõÃÛáõÝÝ»ñÇ Ñ»ï ËáñÑñ¹³Ïó»Éáõó Ñ»ïá, »Ã» ³Û¹åÇëÇù ·áÛáõÃÛáõÝ áõÝ»Ý, Ï³ñáÕ ¿ ëáõÛÝ ÎáÝí»ÝóÇ³ÛÇ ÏÇñ³éÙ³Ý áÉáñïÇó ³ÙµáÕçáõÃÛ³Ùµ Ï³Ù Ù³ë³Ùµ Ñ³Ý»É ³ÛÝ Ï³ï»·áñÇ³ÛÇ ³ÝÓ³Ýó, áñáÝù ³ßË³ïáõÙ »Ý ³ÛÝåÇëÇ Ñ³Ý·³Ù³ÝùÝ»ñáõÙ Ï³Ù ³ÛÝåÇëÇ å³ÛÙ³ÝÝ»ñáõÙ, áñáÝó ÝÏ³ïÙ³Ùµ Ýßí³Í ¹ñáõÛÃÝ»ñÇ Ï³Ù ¹ñ³Ýó ÙÇ Ù³ëÇ ÏÇñ³éáõÙÁ Ýå³ï³Ï³Ñ³ñÙ³ñ ã¿, ¨ áñáÝù ½µ³Õí³Í ã»Ý ýÇ½ÇÏ³Ï³Ý ³ßË³ï³ÝùÝ»ñáõÙ Ï³Ù ½µ³Õí³Í »Ý ïÝ³ÛÇÝ Ï³Ù Ñ³Ù³ÝÙ³Ý ³ßË³ï³ÝùÝ»ñáõÙ: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3. Î³½Ù³Ï»ñåáõÃÛ³Ý Ûáõñ³ù³ÝãÛáõñ ³Ý¹³Ù ²ßË³ï³ÝùÇ ÙÇç³½·³ÛÇÝ Ï³½Ù³Ï»ñåáõÃÛ³Ý Î³ÝáÝ³¹ñáõÃÛ³Ý 22-ñ¹ Ñá¹í³ÍÇÝ Ñ³Ù³å³ï³ëË³Ý Ý»ñÏ³Û³óí³Í` ëáõÛÝ ÎáÝí»ÝóÇ³ÛÇ ÏÇñ³éÙ³Ý Ù³ëÇÝ Çñ ³é³çÇÝ ï³ñ»Ï³Ý ½»ÏáõÛóáõÙ ÝßáõÙ ¿ µáÉáñ ³ÛÝ ³ÝÓ³Ýó Ï³ï»·áñÇ³Ý»ñÁ, áñáÝó ÇÝùÁ ³é³ç³ñÏáõÙ ¿ ³ÙµáÕçáõÃÛ³Ùµ Ï³Ù Ù³ë³Ùµ Ñ³Ý»É ëáõÛÝ ÎáÝí»ÝóÇ³ÛÇ ÏÇñ³éÙ³Ý áÉáñïÇóª Ý³Ëáñ¹ Ï»ïÇ ¹ñáõÛÃÝ»ñÇ Ñ³Ù³Ó³ÛÝ. Çñ ï³ñ»Ï³Ý ½»ÏáõÛ</w:t>
        <w:softHyphen/>
        <w:t xml:space="preserve">óÇó Ñ»ïá Î³½Ù³Ï»ñåáõÃÛ³Ý áã ÙÇ ³Ý¹³Ù ãÇ Ï³ñáÕ Ï³ï³ñ»É ÝÙ³Ý³ïÇå µ³ó³éáõÃÛáõÝÝ»ñ` µ³óÇ Ýßí³Í ³ÝÓ³Ýó Ï³ï»·áñÇ³Ý»ñÇó: 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4.  Úáõñ³ù³ÝãÛáõñ ³Ý¹³Ù, áñÝ Çñ ³é³çÇÝ ï³ñ»Ï³Ý ½»ÏáõÛóáõÙ Ýß»É ¿ ³ÛÝ ³ÝÓ³Ýó Ï³ï»·áñÇ³Ý»ñÁ, áñáÝó ÇÝùÁ ³é³ç³ñÏáõÙ ¿ ³ÙµáÕçáõÃÛ³Ùµ Ï³Ù Ù³ë³Ùµ Ñ³Ý»É ëáõÛÝ ÎáÝí»ÝóÇ³ÛÇ ÏÇñ³éÙ³Ý áÉáñïÇó, Çñ Ñ»ï³·³ ½»ÏáõÛóÝ»ñáõÙ ÝßáõÙ ¿ ³ÛÝ ³ÝÓ³Ýó Ï³ï»·áñÇ³Ý»ñÁ, áñáÝó ³éÝãáõÃÛ³Ùµ ÇÝùÁ Ññ³Å³ñíáõÙ ¿ ëáõÛÝ Ñá¹í³ÍÇ 2-ñ¹ Ï»ïÇ ¹ñáõÛÃÝ»ñÇó û·ïí»Éáõ Çñ³íáõÝùÇó, ¨ Ñ³ÛïÝáõÙ ¿ ³ÛÝ ó³ÝÏ³ó³Í ½³ñ·³óÙ³Ý Ù³ëÇÝ, áñÁ Ï³ñáÕ ¿ Ý³Ë³Ó»éÝí³Í ÉÇÝ»É ³Û¹ Ï³ï»·áñÇ³ÛÇ ³ÝÓ³Ýó ÝÏ³ïÙ³Ùµ ÎáÝí»ÝóÇ³Ý ÏÇñ³é»Éáõ Ýå³ï³Ïáí: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</w:rPr>
        <w:t>Ð</w:t>
      </w:r>
      <w:r>
        <w:rPr>
          <w:b/>
          <w:sz w:val="24"/>
          <w:szCs w:val="24"/>
          <w:lang w:val="en-US"/>
        </w:rPr>
        <w:t>á¹í³Í</w:t>
      </w:r>
      <w:r>
        <w:rPr>
          <w:b/>
          <w:sz w:val="24"/>
          <w:szCs w:val="24"/>
        </w:rPr>
        <w:t xml:space="preserve"> 3</w:t>
      </w:r>
    </w:p>
    <w:p>
      <w:pPr>
        <w:pStyle w:val="TextBody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/>
      </w:pPr>
      <w:r>
        <w:rPr>
          <w:sz w:val="24"/>
          <w:szCs w:val="24"/>
        </w:rPr>
        <w:t xml:space="preserve">1. öáÕáí í×³ñíáÕ ³ßË³ï³í³ñÓÁ í×³ñíáõÙ ¿ ÙÇ³ÛÝ ûñÇÝ³Ï³Ý í×³ñ³ÙÇçáóáí, ÇëÏ </w:t>
      </w:r>
      <w:r>
        <w:rPr>
          <w:sz w:val="24"/>
          <w:szCs w:val="24"/>
          <w:lang w:val="en-US"/>
        </w:rPr>
        <w:t xml:space="preserve">Ñ³ë³ñ³Ï </w:t>
      </w:r>
      <w:r>
        <w:rPr>
          <w:color w:val="000000"/>
          <w:sz w:val="24"/>
          <w:szCs w:val="24"/>
        </w:rPr>
        <w:t>ÙáõñÑ³ÏÝ»ñáí, »ñ³ßË³íáñ³·ñ»ñáí Ï³Ù ÏáõåáÝÝ»ñáí Ï³</w:t>
      </w:r>
      <w:r>
        <w:rPr>
          <w:sz w:val="24"/>
          <w:szCs w:val="24"/>
        </w:rPr>
        <w:t>Ù ûñÇÝ³Ï³Ý í×³ñ³ÙÇçáóÁ Ý»ñÏ³Û³óÝáÕ áñ¨¿ ³ÛÉ Ó¨áí í×³ñáõÙÁ ³ñ·»ÉíáõÙ ¿:</w:t>
      </w:r>
    </w:p>
    <w:p>
      <w:pPr>
        <w:pStyle w:val="TextBody"/>
        <w:ind w:firstLine="720"/>
        <w:rPr/>
      </w:pPr>
      <w:r>
        <w:rPr>
          <w:sz w:val="24"/>
          <w:szCs w:val="24"/>
        </w:rPr>
        <w:t xml:space="preserve">2. Æñ³í³ëáõ Ù³ñÙÇÝÁ Ï³ñáÕ ¿ ÃáõÛÉ ï³É Ï³Ù Ï³ñ·³¹ñ»É ³ßË³ï³í³ñÓÇ í×³ñáõÙ µ³ÝÏ³ÛÇÝ í×³ñ³·ñ»ñáí Ï³Ù ÷áëï³ÛÇÝ í×³ñ³·ñ»ñáí </w:t>
      </w:r>
      <w:r>
        <w:rPr>
          <w:color w:val="000000"/>
          <w:sz w:val="24"/>
          <w:szCs w:val="24"/>
        </w:rPr>
        <w:t>Ï³Ù í×³ñÙ³Ý Ñ³ÝÓÝ³ñ³ñ³Ï³Ýáí, »Ã» Ñ³ïáõÏ Ñ³Ý·³Ù³ÝùÝ»ñÇ ¹»åùáõÙ í×³ñÙ³Ý ³Û¹åÇëÇ Ó¨Á Ñ³Ý¹Çë³ÝáõÙ ¿ ³í³Ý¹³Ï³Ý Ï³Ù</w:t>
      </w:r>
      <w:r>
        <w:rPr>
          <w:sz w:val="24"/>
          <w:szCs w:val="24"/>
        </w:rPr>
        <w:t xml:space="preserve"> ³ÝÑñ³Å»ßï, Ï³Ù »Ã» ¹³ Ý³Ë³ï»ëáõÙ ¿ ÏáÉ»ÏïÇí å³ÛÙ³Ý³·ÇñÁ Ï³Ù ÙÇçÝáñ¹ ¹³ï³ñ³ÝÇ áñáßáõÙÁ, Ï³Ù ¿É »Ã» ¹³ ãÇ Ý³Ë³ï»ëíáõÙ, ë³Ï³ÛÝ ³éÏ³ ¿ ß³Ñ³·ñ·Çé ³ßË³ïáÕÇ Ñ³Ù³Ó³ÛÝáõÃÛáõÝÁ: </w:t>
      </w:r>
    </w:p>
    <w:p>
      <w:pPr>
        <w:pStyle w:val="TextBody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</w:rPr>
        <w:t>Ð</w:t>
      </w:r>
      <w:r>
        <w:rPr>
          <w:b/>
          <w:sz w:val="24"/>
          <w:szCs w:val="24"/>
          <w:lang w:val="en-US"/>
        </w:rPr>
        <w:t>á¹í³Í</w:t>
      </w:r>
      <w:r>
        <w:rPr>
          <w:b/>
          <w:sz w:val="24"/>
          <w:szCs w:val="24"/>
        </w:rPr>
        <w:t xml:space="preserve"> 4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1. ²½·³ÛÇÝ ûñ»Ýë¹ñáõÃÛáõÝÁ, ÏáÉ»ÏïÇí å³ÛÙ³Ý³·ñ»ñÁ Ï³Ù ÙÇçÝáñ¹ ¹³ï³ñ³ÝÇ áñáßáõÙÝ»ñÁ Ï³ñáÕ »Ý ÃáõÛÉ ï³É ³ßË³ï³í³ñÓÇ Ù³ëÝ³ÏÇ í×³ñáõÙ µÝ»Õ»Ýáí ³ñ¹ÛáõÝ³µ»ñáõÃÛ³Ý ³ÛÝ ×ÛáõÕ»ñáõÙ Ï³Ù ³ÛÝ Ù³ëÝ³·ÇïáõÃÛáõÝÝ»ñáõÙ, áñï»Õ ³Û¹åÇëÇ í×³ñáõÙÁ ³í³Ý¹³Ï³Ý ¿ Ï³Ù ó³ÝÏ³ÉÇ. ³ßË³ï³í³ñÓÇ í×³ñáõÙÁ áã ÙÇ ¹»åùáõÙ ãÇ ÃáõÛÉ³ïñíáõÙ µ³ñÓñ ³ÉÏáÑáÉ å³ñáõÝ³ÏáÕ ëåÇñï³ÛÇÝ ËÙÇãùÝ»ñÇ, ÇÝãå»ë Ý³¨ íÝ³ë³Ï³ñ ÃÙñ³¹»Õ»ñÇ Ó¨áí: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2. ºñµ ÃáõÛÉ³ïñíáõÙ ¿ ³ßË³ï³í³ñÓÇ Ù³ëÝ³ÏÇ í×³ñáõÙ µÝ»Õ»Ýáí, å»ïù ¿ Ó»éÝ³ñÏí»Ý Ñ³Ù³å³ï³ëË³Ý ÙÇçáóÝ»ñª »ñ³ßË³íáñ»Éáõ Ñ³Ù³ñ, áñ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³) ÝÙ³Ý í×³ñáõÙÝ»ñÁ åÇï³ÝÇ ÏÉÇÝ»Ý ³ßË³ïáÕÇ ¨ Ýñ³ ÁÝï³ÝÇùÇ ³ÝÓÝ³Ï³Ý û·ï³·áñÍÙ³Ý Ñ³Ù³ñ ¨ ÏÑ³Ù³å³ï³ëË³Ý»Ý Ýñ³Ýó ß³Ñ»ñÇÝ, </w:t>
      </w:r>
    </w:p>
    <w:p>
      <w:pPr>
        <w:pStyle w:val="TextBody"/>
        <w:ind w:firstLine="720"/>
        <w:rPr/>
      </w:pPr>
      <w:r>
        <w:rPr>
          <w:sz w:val="24"/>
          <w:szCs w:val="24"/>
        </w:rPr>
        <w:t>µ) ÝÙ³Ý í×³ñáõÙÝ»ñÇÝ í»ñ³·ñ»ÉÇ ³ñÅ»ùÁ ÏÉÇÝÇ ³ñ¹³ñ³óÇ ¨ Ë»É³ÙÇï:</w:t>
      </w:r>
      <w:r>
        <w:rPr>
          <w:color w:val="FF0000"/>
          <w:sz w:val="24"/>
          <w:szCs w:val="24"/>
        </w:rPr>
        <w:t xml:space="preserve"> </w:t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</w:rPr>
        <w:t>Ð</w:t>
      </w:r>
      <w:r>
        <w:rPr>
          <w:b/>
          <w:sz w:val="24"/>
          <w:szCs w:val="24"/>
          <w:lang w:val="en-US"/>
        </w:rPr>
        <w:t>á¹í³Í</w:t>
      </w:r>
      <w:r>
        <w:rPr>
          <w:b/>
          <w:sz w:val="24"/>
          <w:szCs w:val="24"/>
        </w:rPr>
        <w:t xml:space="preserve"> 5</w:t>
      </w:r>
    </w:p>
    <w:p>
      <w:pPr>
        <w:pStyle w:val="TextBody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²ßË³ï³í³ñÓÁ ³ÝÙÇç³Ï³Ýáñ»Ý í×³ñíáõÙ ¿ ß³Ñ³·ñ·Çé ³ßË³ïáÕÇÝ` µ³ó³éáõÃÛ³Ùµ, »Ã» ³½·³ÛÇÝ ûñ»Ýë¹ñáõÃÛ³Ùµ, ÏáÉ»ÏïÇí å³ÛÙ³Ý³·ñ»ñáí Ï³Ù ÙÇçÝáñ¹ ¹³ï³ñ³ÝÇ áñáßÙ³Ùµ ³ÛÉ µ³Ý Ý³Ë³ï»ëí³Í ã¿, Ï³Ù Ñ³Ù³å³ï³ëË³Ý ³ßË³ïáÕÁ Ñ³Ù³Ó³ÛÝ»É ¿ ¹ñ³Ý: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</w:rPr>
        <w:t>Ð</w:t>
      </w:r>
      <w:r>
        <w:rPr>
          <w:b/>
          <w:sz w:val="24"/>
          <w:szCs w:val="24"/>
          <w:lang w:val="en-US"/>
        </w:rPr>
        <w:t>á¹í³Í</w:t>
      </w:r>
      <w:r>
        <w:rPr>
          <w:b/>
          <w:sz w:val="24"/>
          <w:szCs w:val="24"/>
        </w:rPr>
        <w:t xml:space="preserve"> 6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¶áñÍ³ïáõÝ»ñÇÝ ³ñ·»ÉíáõÙ ¿ áñ¨¿ Ó¨áí ë³ÑÙ³Ý³÷³Ï»É ³ßË³ïáÕÝ»ñÇ` ³ßË³ï³í³ñ</w:t>
        <w:softHyphen/>
        <w:t>ÓÇ ïÝûñÇÝÙ³Ý ³½³ïáõÃÛáõÝÁ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</w:rPr>
        <w:t>Ð</w:t>
      </w:r>
      <w:r>
        <w:rPr>
          <w:b/>
          <w:sz w:val="24"/>
          <w:szCs w:val="24"/>
          <w:lang w:val="en-US"/>
        </w:rPr>
        <w:t>á¹í³Í</w:t>
      </w:r>
      <w:r>
        <w:rPr>
          <w:b/>
          <w:sz w:val="24"/>
          <w:szCs w:val="24"/>
        </w:rPr>
        <w:t xml:space="preserve"> 7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ab/>
        <w:t>1. ºÃ» Ó»éÝ³ñÏáõÃÛáõÝÝ»ñáõÙ ·áÛáõÃÛáõÝ áõÝ»Ý ³ßË³ïáÕÝ»ñÇ Ñ³Ù³ñ í³×³éùÇ »ÝÃ³Ï³ ³ÝÑñ³Å»ßï ³åñ³ÝùÝ»ñÇ Ë³ÝáõÃÝ»ñ, Ï³Ù Ù³ïáõóíáõÙ »Ý Ó»éÝ³ñÏáõÃÛ³Ý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Ñ»ï Ï³åí³Í Í³é³ÛáõÃÛáõÝÝ»ñ, ïíÛ³É Ó»éÝ³ñÏáõÃÛ³Ý ³ßË³ïáÕÝ»ñÁ Ñ³ñÏ³¹ñí³Í ã»Ý û·ïí»Éáõ ÝÙ³Ý Ë³ÝáõÃÝ»ñÇó Ï³Ù Í³é³ÛáõÃÛáõÝÝ»ñÇó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2. ºñµ ³ÛÉ Ë³ÝáõÃÝ»ñÇó  Ï³Ù  Í³é³ÛáõÃÛáõÝÝ»ñÇó û·ïí»ÉÁ  ÑÝ³ñ³íáñ  ã¿, Çñ³í³ëáõ Ù³ñÙÝÇ ÏáÕÙÇó Ñ³Ù³å³ï³ëË³Ý ÙÇçáóÝ»ñ »Ý Ó»éÝ³ñÏíáõÙ, áñå»ë½Ç ³ßË³ï³íáñÝ»ñÇÝ ÑÝ³ñ³íáñáõÃÛáõÝ ÁÝÓ»éíÇ ·Ý»É ³åñ³ÝùÝ»ñ ¨ û·ïí»É  Í³é³ÛáõÃÛáõÝÝ»ñÇó Çñ»Ýó Ñ³Ù³ñ ³ñ¹³ñ³óÇ ¨ áÕç³ÙÇï ·Ý»ñáí, Ï³Ù áñ ·áñÍ³ïáõÇ Ë³ÝáõÃÝ»ñÁ Ï³Ù Ù³ïáõóíáÕ Í³é³ÛáõÃÛáõÝÝ»ñÁ Çñ³Ï³Ý³óí»Ý áã Ã» Ó»éÝ³ñÏáõÃÛ³ÝÁ ß³ÑáõÛÃ µ»ñ»Éáõ Ýå³ï³Ïáí, ³ÛÉ Ñ³Ù³å³ï³ëË³Ý ³ßË³ïáÕÝ»ñÇ ß³Ñ»ñÇÝ Í³é³Û»Éáõ Ýå³ï³Ïáí: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</w:rPr>
        <w:t>Ð</w:t>
      </w:r>
      <w:r>
        <w:rPr>
          <w:b/>
          <w:sz w:val="24"/>
          <w:szCs w:val="24"/>
          <w:lang w:val="en-US"/>
        </w:rPr>
        <w:t>á¹í³Í</w:t>
      </w:r>
      <w:r>
        <w:rPr>
          <w:b/>
          <w:sz w:val="24"/>
          <w:szCs w:val="24"/>
        </w:rPr>
        <w:t xml:space="preserve"> 8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 ²ßË³ï³í³ñÓ»ñÇó å³ÑáõÙÝ»ñÁ ÃáõÛÉ³ïñíáõÙ »Ý ÙÇ³ÛÝ ³½·³ÛÇÝ ûñ»Ýë¹ñáõÃÛ³Ùµ, ÏáÉ»ÏïÇí å³ÛÙ³Ý³·ñ»ñáí Ï³Ù ÙÇçÝáñ¹ ¹³ï³ñ³ÝÇ áñáßáõÙÝ»ñáí ë³ÑÙ³Ýí³Í å³ÛÙ³ÝÝ»ñÇÝ ¨ ã³÷»ñÇÝ Ñ³Ù³å³ï³ëË³Ý: 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2. ²ßË³ïáÕÝ»ñÁ Çñ³í³ëáõ Ù³ñÙÝÇ ÏáÕÙÇó ³é³í»É Ñ³ñÙ³ñ ¹ÇïíáÕ »Õ³Ý³Ïáí ï»Õ»Ï³óíáõÙ »Ý ³ÛÝ å³ÛÙ³ÝÝ»ñÇ ¨ ã³÷»ñÇ Ù³ëÇÝ, áñáÝó ë³ÑÙ³ÝÝ»ñáõÙ Ï³ñáÕ »Ý Ï³ï³ñí»É ³Û¹ å³ÑáõÙÝ»ñÁ: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Ð</w:t>
      </w:r>
      <w:r>
        <w:rPr>
          <w:b/>
          <w:sz w:val="24"/>
          <w:szCs w:val="24"/>
          <w:lang w:val="en-US"/>
        </w:rPr>
        <w:t>á¹í³Í</w:t>
      </w:r>
      <w:r>
        <w:rPr>
          <w:b/>
          <w:sz w:val="24"/>
          <w:szCs w:val="24"/>
        </w:rPr>
        <w:t xml:space="preserve"> 9</w:t>
      </w:r>
    </w:p>
    <w:p>
      <w:pPr>
        <w:pStyle w:val="TextBody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²ñ·»ÉíáõÙ ¿ ³ßË³ï³í³ñÓÇ ó³ÝÏ³ó³Í å³ÑáõÙ ³ßË³ïáÕÇ ÏáÕÙÇó ·áñÍ³ïáõÇ Ï³Ù Ýñ³ Ý»ñÏ³Û³óáõóãÇ Ï³Ù áñ¨¿ ÙÇçÝáñ¹Ç (ûñÇÝ³Ïª Ï³å³É³éáõÇ Ï³Ù Ñ³í³ù³·ñáÕÇ) û·ïÇÝ` ³ßË³ï³Ýù ëï³Ý³Éáõ Ï³Ù ³ÛÝ å³Ñå³Ý»Éáõ Ñ³Ù³ñ áõÕÕ³ÏÇ Ï³Ù ³ÝáõÕÕ³ÏÇ í×³ñáõÙÝ ³å³Ñáí»Éáõ Ýå³ï³Ïáí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Ð</w:t>
      </w:r>
      <w:r>
        <w:rPr>
          <w:b/>
          <w:sz w:val="24"/>
          <w:szCs w:val="24"/>
          <w:lang w:val="en-US"/>
        </w:rPr>
        <w:t>á¹í³Í</w:t>
      </w:r>
      <w:r>
        <w:rPr>
          <w:b/>
          <w:sz w:val="24"/>
          <w:szCs w:val="24"/>
        </w:rPr>
        <w:t xml:space="preserve"> 10</w:t>
      </w:r>
    </w:p>
    <w:p>
      <w:pPr>
        <w:pStyle w:val="TextBody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1. ²ßË³ï³í³ñÓÁ Ï³ñáÕ ¿ ³ñ·»É³ÝùÇ Ï³Ù ½ÇçÙ³Ý ûµÛ»Ïï ÉÇÝ»É ÙÇ³ÛÝ ³½·³ÛÇÝ ûñ»Ýë¹ñáõÃÛ³Ùµ ë³ÑÙ³Ýí³Í Ó¨áí ¨ ë³ÑÙ³ÝÝ»ñáõÙ: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2. ²ßË³ï³í³ñÓÁ ³ñ·»É³ÝùÇó Ï³Ù ½ÇçáõÙÇó å³ßïå³ÝíáõÙ ¿ ³ÛÝù³Ýáí, áñù³Ýáí ³ÛÝ ³ÝÑñ³Å»ßï ¿ Ñ³Ù³ñíáõÙ ³ßË³ïáÕÇ ¨ Ýñ³ ÁÝï³ÝÇùÇ Ï»Ýë³å³ÑáíÙ³Ý Ñ³Ù³ñ:</w:t>
      </w:r>
    </w:p>
    <w:p>
      <w:pPr>
        <w:pStyle w:val="TextBody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Ð</w:t>
      </w:r>
      <w:r>
        <w:rPr>
          <w:b/>
          <w:sz w:val="24"/>
          <w:szCs w:val="24"/>
          <w:lang w:val="en-US"/>
        </w:rPr>
        <w:t>á¹í³Í</w:t>
      </w:r>
      <w:r>
        <w:rPr>
          <w:b/>
          <w:sz w:val="24"/>
          <w:szCs w:val="24"/>
        </w:rPr>
        <w:t xml:space="preserve"> 11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1. êÝ³ÝÏ³óÙ³Ý Ï³Ù ¹³ï³Ï³Ý Ï³ñ·áí ÉáõÍ³ñÙ³Ý ¹»åùáõÙ ³Û¹ Ó»éÝ³ñÏáõÃÛáõÝáõÙ ½µ³Õí³Í ³ßË³ïáÕÝ»ñÁ å»ïù ¿ Ñ³Ù³ñí»Ý ³ñïáÝÛ³É å³ñï³ï»ñ»ñ ëÝ³ÝÏ³óÙ³ÝÁ Ï³Ù ¹³ï³Ï³Ý Ï³ñ·áí ÉáõÍ³ñÙ³ÝÁ Ý³Ëáñ¹áÕ Å³ÙÏ»ïáõÙ Ýñ³Ýó ÏáÕÙÇó Ù³ïáõóí³Í Í³é³ÛáõÃÛáõÝÝ»ñÇ ¹ÇÙ³ó í×³ñí»ÉÇù ³ßË³ï³í³ñÓ»ñÇ Ï³å³ÏóáõÃÛ³Ùµ, ³½·³ÛÇÝ ûñ»Ýë¹ñáõÃÛ³Ùµ ë³ÑÙ³Ýí³Í Ï³ñ·áí, Ï³Ù ³½·³ÛÇÝ ûñ»Ýë¹ñáõÃÛ³Ùµ ë³ÑÙ³Ýí³Í ·áõÙ³ñÁ ã·»ñ³½³ÝóáÕ ³ßË³ï³í³ñÓÇ Ï³å³ÏóáõÃÛ³Ùµ: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2. ²ñïáÝÛ³É å³ñïù Ñ³Ý¹Çë³óáÕ ³ßË³ï³í³ñÓÁ å»ïù ¿ ³ÙµáÕç³å»ë í×³ñíÇ Ý³Ëù³Ý ëáíáñ³Ï³Ý å³ñï³ï»ñ»ñÇ ÏáÕÙÇó ÑÇÙÝ³Ï³Ý ÙÇçáóÝ»ñÇ áñ¨¿ µ³ÅÝ»Ù³ëÇ ÝÏ³ïÙ³Ùµ å³Ñ³Ýç Ý»ñÏ³Û³óí»ÉÁ: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3. ²ñïáÝÛ³É å³ñïù Ñ³Ý¹Çë³óáÕ ³ßË³ï³í³ñÓ»ñÇ ¨ ³ÛÉ ³ñïáÝÛ³É å³ñïù»ñÇ Ñ³ñ³µ»ñ³Ï³Ý ³é³çÝ³Ñ»ñÃáõÃÛáõÝÁ ë³ÑÙ³ÝíáõÙ ¿ ³½·³ÛÇÝ ûñ»Ýë¹ñáõÃÛ³Ùµ:</w:t>
      </w:r>
    </w:p>
    <w:p>
      <w:pPr>
        <w:pStyle w:val="TextBody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</w:rPr>
        <w:t>Ð</w:t>
      </w:r>
      <w:r>
        <w:rPr>
          <w:b/>
          <w:sz w:val="24"/>
          <w:szCs w:val="24"/>
          <w:lang w:val="en-US"/>
        </w:rPr>
        <w:t>á¹í³Í</w:t>
      </w:r>
      <w:r>
        <w:rPr>
          <w:b/>
          <w:sz w:val="24"/>
          <w:szCs w:val="24"/>
        </w:rPr>
        <w:t xml:space="preserve"> 12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946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1. ²ßË³ï³í³ñÓÁ í×³ñíáõÙ ¿ Ï³ÝáÝ³íáñ Ï»ñåáí: ´³ó³éáõÃÛ³Ùµ ³ÛÝ ¹»åù»ñÇ, »ñµ ·áÛáõÃÛáõÝ áõÝ»Ý ³ÛÉ Ñ³Ù³å³ï³ëË³Ý Ï³ñ·³íáñáõÙÝ»ñ, áñáÝù ³å³ÑáíáõÙ »Ý ³ßË³ï³í³ñÓÇ å³ñµ»ñ³Ï³Ý í×³ñáõÙÁ, ³ßË³ï³í³ñÓÇ í×³ñÙ³Ý å³ñµ»ñ³Ï³ÝáõÃÛáõÝÁ ë³ÑÙ³ÝíáõÙ ¿ ³½·³ÛÇÝ ûñ»Ýë¹ñáõÃÛ³Ùµ Ï³Ù ÏáÉ»ÏïÇí å³ÛÙ³Ý³·ñ»ñáí Ï³Ù ÙÇçÝáñ¹ ¹³ï³ñ³ÝÇ áñáßáõÙÝ»ñáí: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2. ²ßË³ï³Ýù³ÛÇÝ å³ÛÙ³Ý³·ñÇ ¹³¹³ñ»Éáõó Ñ»ïá Ñ³ë³Ý»ÉÇù ³ßË³ï³í³ñÓ»ñÇ í»ñçÝ³Ñ³ßí³ñÏÁ Çñ³Ï³Ý³óíáõÙ ¿ ³½·³ÛÇÝ ûñ»Ýë¹ñáõÃÛ³ÝÁ Ñ³Ù³å³ï³ëË³Ý, ÏáÉ»ÏïÇí å³ÛÙ³Ý³·ñáí Ï³Ù ÙÇçÝáñ¹ ¹³ï³ñ³ÝÇ áñáßÙ³Ùµ Ï³Ù, ³Û¹åÇëÇ ûñ»Ýë¹ñáõÃÛ³Ý, å³ÛÙ³Ý³·ñÇ Ï³Ù áñáßÙ³Ý µ³ó³Ï³ÛáõÃÛ³Ý ¹»åùáõÙ, Çñ³Ï³Ý³óíáõÙ ¿ áÕç³ÙÇï Å³ÙÏ»ïáõÙª Ñ³ßíÇ ³éÝ»Éáí å³ÛÙ³Ý³·ñÇ å³ÛÙ³ÝÝ»ñÁ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Ð</w:t>
      </w:r>
      <w:r>
        <w:rPr>
          <w:b/>
          <w:sz w:val="24"/>
          <w:szCs w:val="24"/>
          <w:lang w:val="en-US"/>
        </w:rPr>
        <w:t>á¹í³Í</w:t>
      </w:r>
      <w:r>
        <w:rPr>
          <w:b/>
          <w:sz w:val="24"/>
          <w:szCs w:val="24"/>
        </w:rPr>
        <w:t xml:space="preserve"> 13</w:t>
      </w:r>
    </w:p>
    <w:p>
      <w:pPr>
        <w:pStyle w:val="TextBody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1. ²ßË³ï³í³ñÓÇ Ï³ÝËÇÏ í×³ñáõÙÁ å»ïù ¿ Çñ³Ï³Ý³óíÇ ÙÇ³ÛÝ ³ßË³ï³Ýù³ÛÇÝ ûñ»ñÇÝ ¨ ³ßË³ï³ÝùÇ í³ÛñáõÙ Ï³Ù Ýñ³ Ùáï³Ï³ÛùáõÙ, »Ã» ³½·³ÛÇÝ ûñ»Ýë¹ñáõÃÛ³Ùµ, ÏáÉ»ÏïÇí å³ÛÙ³Ý³·ñáí Ï³Ù ÙÇçÝáñ¹ ¹³ï³ñ³ÝÇ áñáßÙ³Ùµ ³ÛÉ µ³Ý ãÇ Ý³Ë³ï»ëíáõÙ, Ï³Ù »Ã» ³ßË³ï³íáñÝ»ñÇÝ Ñ³ÛïÝÇ ÙÇçáóÝ»ñÁ ³í»ÉÇ Ýå³ï³Ï³Ñ³ñÙ³ñ ã»Ý ×³Ý³ãíáõÙ: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2. ²ñ·»ÉíáõÙ ¿ ³ßË³ï³í³ñÓÇ í×³ñáõÙÁ Çñ³Ï³Ý³óÝ»É ·ÇÝ»ïÝ»ñáõÙ Ï³Ù ÝÙ³Ý³ïÇå Ñ³ëï³ïáõÃÛáõÝÝ»ñáõÙ, ÇÝãå»ë Ý³¨ Ù³Ýñ³Í³Ë ³é¨ïñÇ Ë³ÝáõÃÝ»ñáõÙ ¨ Ëñ³Ë×³ÝùÇ í³Ûñ»ñáõÙ, »Ã» ³ÝÑñ³Å»ßï ¿ Ï³ÝË»É ã³ñ³ß³ÑáõÙÁ, µ³ó³éáõÃÛ³Ùµ ³ÛÝ ¹»åù»ñÇ, »ñµ ³ßË³ï³í³ñÓÁ í×³ñíáõÙ ¿ ³Û¹åÇëÇ Ñ³ëï³ïáõÃÛáõÝÝ»ñáõÙ ³ßË³ïáÕ ³ÝÓ³Ýó:   </w:t>
      </w:r>
    </w:p>
    <w:p>
      <w:pPr>
        <w:pStyle w:val="TextBody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Ð</w:t>
      </w:r>
      <w:r>
        <w:rPr>
          <w:b/>
          <w:sz w:val="24"/>
          <w:szCs w:val="24"/>
          <w:lang w:val="en-US"/>
        </w:rPr>
        <w:t>á¹í³Í</w:t>
      </w:r>
      <w:r>
        <w:rPr>
          <w:b/>
          <w:sz w:val="24"/>
          <w:szCs w:val="24"/>
        </w:rPr>
        <w:t xml:space="preserve"> 14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 ²ÝÑñ³Å»ßïáõÃÛ³Ý ¹»åùáõÙ ³ñ¹ÛáõÝ³í»ï ÙÇçáóÝ»ñ »Ý Ó»éÝ³ñÏíáõÙ, áñå»ë½Ç ¹Ûáõñ³Ù³ïã»ÉÇ ¨ Ñ³Ù³å³ï³ëË³Ý Ó¨áí ³ßË³ïáÕÝ»ñÁ ï»Õ»Ï³óí»Ý.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³) ³ßË³ï³í³ñÓÇ å³ÛÙ³ÝÝ»ñÇ Ù³ëÇÝ, áñÇ Ñ³Ù³å³ï³ëË³Ý Ýñ³Ýù ÁÝ¹áõÝí»É »Ý ³ßË³ï³ÝùÇ Ý³Ëù³Ý Çñ»Ýó ³ßË³ï³ÝùÇ ÁÝ¹áõÝí»ÉÁ, Ï³Ù »ñµ ³Û¹ å³ÛÙ³ÝÝ»ñáõÙ Ï³ï³ñí»É ¿ áñ¨¿ ÷á÷áËáõÃÛáõÝ, ¨</w:t>
      </w:r>
    </w:p>
    <w:p>
      <w:pPr>
        <w:pStyle w:val="TextBody"/>
        <w:rPr/>
      </w:pPr>
      <w:r>
        <w:rPr>
          <w:sz w:val="24"/>
          <w:szCs w:val="24"/>
        </w:rPr>
        <w:tab/>
        <w:t>µ) ³ßË³ï³í³ñÓÇ Ûáõñ³ù³ÝãÛáõñ í×³ñÙ³Ý ÁÝÃ³óùáõÙ ïíÛ³É Å³ÙÏ»ïÇ Ñ³Ù³ñ Ý³Ë³ï»ëí³Í ³ßË³ï³í³ñÓÇ µ³Õ³¹ñ³Ù³ë»ñÇ í»ñ³µ»ñÛ³Éª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³ÛÝù³Ýáí, áñù³Ýáí ¹ñ³Ýù Ï³ñáÕ »Ý »ÝÃ³Ï³ ÉÇÝ»É ÷á÷áËÙ³Ý: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Ð</w:t>
      </w:r>
      <w:r>
        <w:rPr>
          <w:b/>
          <w:sz w:val="24"/>
          <w:szCs w:val="24"/>
          <w:lang w:val="en-US"/>
        </w:rPr>
        <w:t>á¹í³Í</w:t>
      </w:r>
      <w:r>
        <w:rPr>
          <w:b/>
          <w:sz w:val="24"/>
          <w:szCs w:val="24"/>
        </w:rPr>
        <w:t xml:space="preserve"> 15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êáõÛÝ ÎáÝí»ÝóÇ³ÛÇ ¹ñáõÛÃÝ»ñÁ ·áñÍáÕáõÃÛ³Ý Ù»ç ¹ÝáÕ ûñ»Ýë¹ñáõÃÛáõÝÁ å»ïù ¿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³. ï»Õ»Ï³óíÇ ß³Ñ³·ñ·Çé ³ÝÓ³Ýó,</w:t>
      </w:r>
    </w:p>
    <w:p>
      <w:pPr>
        <w:pStyle w:val="TextBody"/>
        <w:rPr/>
      </w:pPr>
      <w:r>
        <w:rPr>
          <w:sz w:val="24"/>
          <w:szCs w:val="24"/>
        </w:rPr>
        <w:tab/>
        <w:t xml:space="preserve">µ. ë³ÑÙ³ÝÇ ³ÛÝ ³ÝÓ³Ýó, </w:t>
      </w:r>
      <w:r>
        <w:rPr>
          <w:sz w:val="24"/>
          <w:szCs w:val="24"/>
          <w:lang w:val="en-US"/>
        </w:rPr>
        <w:t>áñáÝù</w:t>
      </w:r>
      <w:r>
        <w:rPr>
          <w:sz w:val="24"/>
          <w:szCs w:val="24"/>
        </w:rPr>
        <w:t xml:space="preserve"> å³ï³ëË³Ý³ïáõ »Ý ¹ñ³ Çñ³Ï³Ý³óÙ³Ý Ñ³Ù³ñ,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·. Ýñ³ Ë³ËïÙ³Ý ¹»åùáõÙ Ýß³Ý³Ï»Ý Ñ³Ù³å³ï³ëË³Ý å³ïÅ³ÙÇçáóÝ»ñ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¹. µáÉáñ Ñ³Ù³å³ï³ëË³Ý ¹»åù»ñáõÙ ë³ÑÙ³Ýí³Í Ó¨áí ¨ å³ïß³× Ï»ñåáí ³å³ÑáíÇ Ñ³Ù³ñÅ»ù ·ñ³éáõÙÝ»ñÇ å³Ñå³ÝáõÙÁ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</w:rPr>
        <w:t>Ð</w:t>
      </w:r>
      <w:r>
        <w:rPr>
          <w:b/>
          <w:sz w:val="24"/>
          <w:szCs w:val="24"/>
          <w:lang w:val="en-US"/>
        </w:rPr>
        <w:t>á¹í³Í</w:t>
      </w:r>
      <w:r>
        <w:rPr>
          <w:b/>
          <w:sz w:val="24"/>
          <w:szCs w:val="24"/>
        </w:rPr>
        <w:t xml:space="preserve"> 16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TextBody"/>
        <w:ind w:firstLine="720"/>
        <w:rPr>
          <w:sz w:val="24"/>
          <w:szCs w:val="24"/>
        </w:rPr>
      </w:pPr>
      <w:r>
        <w:rPr>
          <w:rFonts w:eastAsia="Times Armenian"/>
          <w:sz w:val="24"/>
          <w:szCs w:val="24"/>
        </w:rPr>
        <w:t xml:space="preserve"> </w:t>
      </w:r>
      <w:r>
        <w:rPr>
          <w:sz w:val="24"/>
          <w:szCs w:val="24"/>
        </w:rPr>
        <w:t>²ßË³ï³ÝùÇ ÙÇç³½·³ÛÇÝ Ï³½Ù³Ï»ñåáõÃÛ³Ý Î³ÝáÝ³¹ñáõÃÛ³Ý 22-ñ¹ Ñá¹í³ÍÇÝ Ñ³Ù³å³ï³ëË³Ý Ý»ñÏ³Û³óíáÕ ï³ñ»Ï³Ý ½»ÏáõÛóáõÙ ³ÙµáÕç³Ï³Ý ï»Õ»ÏáõÃÛáõÝÝ»ñ »Ý µ»ñíáõÙ ëáõÛÝ ÎáÝí»ÝóÇ³ÛÇ ¹ñáõÛÃÝ»ñÇ Ï³ï³ñÙ³ÝÝ áõÕÕí³Í ÙÇçáó³éáõÙÝ»ñÇ Ù³ëÇÝ: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Ð</w:t>
      </w:r>
      <w:r>
        <w:rPr>
          <w:b/>
          <w:sz w:val="24"/>
          <w:szCs w:val="24"/>
          <w:lang w:val="en-US"/>
        </w:rPr>
        <w:t>á¹í³Í</w:t>
      </w:r>
      <w:r>
        <w:rPr>
          <w:b/>
          <w:sz w:val="24"/>
          <w:szCs w:val="24"/>
        </w:rPr>
        <w:t xml:space="preserve"> 17</w:t>
      </w:r>
    </w:p>
    <w:p>
      <w:pPr>
        <w:pStyle w:val="TextBody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1.  ºÃ» Î³½Ù³Ï»ñåáõÃÛ³Ý ³Ý¹³ÙÇ ï³ñ³ÍùáõÙ ·áÛáõÃÛáõÝ áõÝ»Ý Ù»Í ßñç³ÝÝ»ñ, áñï»Õ µÝ³ÏãáõÃÛ³Ý óñí³ÍáõÃÛ³Ý ¨ ½³ñ·³óÙ³Ý Ù³Ï³ñ¹³ÏÇ Ñ»ï¨³Ýùáí Çñ³í³ëáõ Ù³ñÙÇÝÁ ³ÝÇñ³·áñÍ»ÉÇ ¿ Ñ³Ù³ñáõÙ ëáõÛÝ ÎáÝí»ÝóÇ³ÛÇ ¹ñáõÛÃÝ»ñÇ ÏÇñ³éáõÙÁ, ³Û¹ Ù³ñÙÇÝÁ ·áñÍ³ïáõÝ»ñÇ ¨ ³ßË³ïáÕÝ»ñÇ Ñ³Ù³å³ï³ëË³Ý Ï³½Ù³Ï»ñåáõÃÛáõÝÝ»ñÇ Ñ»ï ËáñÑñ¹³Ïó»Éáõó Ñ»ïá, áñï»Õ ³Û¹åÇëÇù ·áÛáõÃÛáõÝ áõÝ»Ý, Ñ³ÝáõÙ ¿ ³Û¹åÇëÇ ßñç³ÝÝ»ñÁ ëáõÛÝ ÎáÝí»ÝóÇ³ÛÇ ÏÇñ³éÙ³Ý ßñç³Ý³ÏÝ»ñÇó Ï³Ù ³ÙµáÕçáõÃÛ³Ùµ, Ï³Ù µ³ó³éáõÃÛ³Ùµ áñáß Ó»éÝ³ñÏáõÃÛáõÝÝ»ñÇ, Ï³Ù ³ÛÝ Ù³ëÝ³·ÇïáõÃÛáõÝÝ»ñÇ, áñáÝù ÇÝùÁ Ýå³ï³Ï³Ñ³ñÙ³ñ ¿ Ñ³Ù³ñáõÙ:</w:t>
      </w:r>
    </w:p>
    <w:p>
      <w:pPr>
        <w:pStyle w:val="TextBody"/>
        <w:ind w:firstLine="708"/>
        <w:rPr/>
      </w:pPr>
      <w:r>
        <w:rPr>
          <w:sz w:val="24"/>
          <w:szCs w:val="24"/>
        </w:rPr>
        <w:t xml:space="preserve">2. Úáõñ³ù³ÝãÛáõñ ³Ý¹³Ù ëáõÛÝ ÎáÝí»ÝóÇ³ÛÇ ÏÇñ³éÙ³Ý Ù³ëÇÝ ²ßË³ï³ÝùÇ ÙÇç³½·³ÛÇÝ Ï³½Ù³Ï»ñåáõÃÛ³Ý Î³ÝáÝ³¹ñáõÃÛ³Ý 22-ñ¹ Ñá¹í³ÍÇÝ Ñ³Ù³å³ï³ëË³Ý Ý»ñÏ³Û³óí³Í Çñ ï³ñ»Ï³Ý ³é³çÇÝ ½»ÏáõÛóáõÙ ÝßáõÙ ¿ µáÉáñ ³ÛÝ ßñç³ÝÝ»ñÁ, áñáÝó ³éÝãáõÃÛ³Ùµ ÇÝùÁ å³ïñ³ëïíáõÙ ¿ û·ïí»Éáõ ëáõÛÝ Ñá¹í³ÍÇ ¹ñáõÛÃÝ»ñÇó, ÇÝãå»ë Ý³¨ ³ÛÝ </w:t>
      </w:r>
      <w:r>
        <w:rPr>
          <w:color w:val="000000"/>
          <w:sz w:val="24"/>
          <w:szCs w:val="24"/>
        </w:rPr>
        <w:t>å³ï×³éÝ»ñÁ, áñáÝó Ñ³Ù³</w:t>
      </w:r>
      <w:r>
        <w:rPr>
          <w:color w:val="000000"/>
          <w:sz w:val="24"/>
          <w:szCs w:val="24"/>
          <w:lang w:val="en-US"/>
        </w:rPr>
        <w:t>ñ</w:t>
      </w:r>
      <w:r>
        <w:rPr>
          <w:color w:val="000000"/>
          <w:sz w:val="24"/>
          <w:szCs w:val="24"/>
        </w:rPr>
        <w:t xml:space="preserve"> ÇÝùÁ</w:t>
      </w:r>
      <w:r>
        <w:rPr>
          <w:sz w:val="24"/>
          <w:szCs w:val="24"/>
        </w:rPr>
        <w:t xml:space="preserve"> Ýå³ï³Ï áõÝÇ û·ïí»Éáõ ³Û¹ ¹ñáõÛÃÝ»ñÇó: Æñ ³é³çÇÝ ï³ñ»Ï³Ý ½»ÏáõÛóÇó Ñ»ïá Î³½Ù³Ï»ñåáõÃÛ³Ý áã ÙÇ ³Ý¹³Ù ãÇ Ï³ñáÕ û·ïí»É ëáõÛÝ Ñá¹í³ÍÇ ¹ñáõÛÃÝ»ñÇó` µ³ó³éáõÃÛ³Ùµ Ýßí³Í ßñç³ÝÝ»ñÇ ³éÝãáõÃÛ³Ùµ:  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3. êáõÛÝ Ñá¹í³ÍÇ ¹ñáõÛÃÝ»ñáí Ý³Ë³ï»ëí³Í Çñ³íáõÝùÇó û·ïíáÕ Ûáõñ³ù³ÝãÛáõñ ³Ý¹³Ù áã å³Ï³ë, ù³Ý »ñ»ù ï³ñÇÝ Ù»Ï ³Ý·³Ù, ·áñÍ³ïáõÝ»ñÇ ¨ ³ßË³ïáÕÝ»ñÇ  ß³Ñ³·ñ·Çé Ï³½Ù³Ï»ñåáõÃÛáõÝÝ»ñÇ Ñ»ï ËáñÑñ¹³Ïó»Éáí, »Ã» ³Û¹åÇëÇù ·áÛáõÃÛáõÝ áõÝ»Ý, í»ñ³Ý³ÛáõÙ ¿ 1-ÇÝ Ï»ïÇ ÑÇÙ³Ý íñ³ ÏÇñ³éÙ³Ý áÉáñïÇó Ñ³Ýí³Í ßñç³ÝÝ»ñÇ íñ³ ëáõÛÝ ÎáÝí»ÝóÇ³ÛÇ ÏÇñ³éáõÙÁ ï³ñ³Í»Éáõ ÑÝ³ñ³íáñáõÃÛ³Ý Ñ³ñóÁ: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4. êáõÛÝ Ñá¹í³ÍÇ ¹ñáõÛÃÝ»ñáí Ý³Ë³ï»ëí³Í Çñ³íáõÝùÇó û·ïíáÕ Ûáõñ³ù³ÝãÛáõñ ³Ý¹³Ù Çñ Ñ»ï³·³ ï³ñ»Ï³Ý ½»ÏáõÛóÝ»ñáõÙ ÝßáõÙ ¿ ³ÛÝ ßñç³ÝÝ»ñÁ, áñáÝó ³éÝãáõÃÛ³Ùµ ÇÝùÁ Ññ³Å³ñíáõÙ ¿ û·ïí»É ëáõÛÝ Ñá¹í³ÍÇ ¹ñáõÛÃÝ»ñáí Ýßí³Í Çñ³íáõÝùÝ»ñÇó, ÇÝãå»ë Ý³¨ ÝßáõÙ ¿ µáÉáñ ³ÛÝ ÙÇçáóÝ»ñÁ, áñáÝù ÇÝùÁ ÁÝ¹áõÝ»É ¿ ëáõÛÝ ÎáÝí»ÝóÇ³ÛÇ ÏÇñ³éáõÙÁ ÝÙ³Ý ßñç³ÝÝ»ñáõÙ ³ëïÇ×³Ý³µ³ñ ï³ñ³Í»Éáõ  Ýå³ï³Ïáí:</w:t>
      </w:r>
    </w:p>
    <w:p>
      <w:pPr>
        <w:pStyle w:val="TextBody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</w:rPr>
        <w:t>Ð</w:t>
      </w:r>
      <w:r>
        <w:rPr>
          <w:b/>
          <w:sz w:val="24"/>
          <w:szCs w:val="24"/>
          <w:lang w:val="en-US"/>
        </w:rPr>
        <w:t>á¹í³Í</w:t>
      </w:r>
      <w:r>
        <w:rPr>
          <w:b/>
          <w:sz w:val="24"/>
          <w:szCs w:val="24"/>
        </w:rPr>
        <w:t xml:space="preserve"> 18</w:t>
      </w:r>
    </w:p>
    <w:p>
      <w:pPr>
        <w:pStyle w:val="TextBody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êáõÛÝ ÎáÝí»ÝóÇ³ÛÇ í³í»ñ³·ñ»ñÁ ·ñ³ÝóÙ³Ý Ýå³ï³Ïáí áõÕ³ñÏíáõÙ »Ý ²ßË³ï³ÝùÇ ÙÇç³½·³ÛÇÝ µÛáõñáÛÇ ¶ÉË³íáñ ïÝûñ»ÝÇÝ: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</w:rPr>
        <w:t>Ð</w:t>
      </w:r>
      <w:r>
        <w:rPr>
          <w:b/>
          <w:sz w:val="24"/>
          <w:szCs w:val="24"/>
          <w:lang w:val="en-US"/>
        </w:rPr>
        <w:t>á¹í³Í</w:t>
      </w:r>
      <w:r>
        <w:rPr>
          <w:b/>
          <w:sz w:val="24"/>
          <w:szCs w:val="24"/>
        </w:rPr>
        <w:t xml:space="preserve"> 19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1. êáõÛÝ ÎáÝí»ÝóÇ³Ý å³ñï³¹Çñ ¿ ²ßË³ï³ÝùÇ ÙÇç³½·³ÛÇÝ Ï³½Ù³Ï»ñåáõÃÛ³Ý ÙÇ³ÛÝ ³ÛÝ ³Ý¹³ÙÝ»ñÇ Ñ³Ù³ñ, áñáÝó í³í»ñ³·ñ»ñÁ ·ñ³Ýóí³Í »Ý ¶ÉË³íáñ ïÝûñ»ÝÇ ÏáÕÙÇó:</w:t>
      </w:r>
    </w:p>
    <w:p>
      <w:pPr>
        <w:pStyle w:val="TextBody"/>
        <w:ind w:firstLine="720"/>
        <w:rPr/>
      </w:pPr>
      <w:r>
        <w:rPr>
          <w:sz w:val="24"/>
          <w:szCs w:val="24"/>
        </w:rPr>
        <w:t>2. ²ÛÝ áõÅÇ Ù»ç ¿ ÙïÝáõÙ Î³½Ù³Ï»ñåáõÃÛ³Ý »ñÏáõ ³Ý¹³ÙÝ»ñÇ í³í»ñ³·ñ»ñÁ ¶ÉË³íáñ ïÝûñ»ÝÇ ÏáÕÙÇó ·ñ³Ýóí»Éáõ ûñí³ÝÇó ï³ëÝ»ñÏáõ ³ÙÇë Ñ»ïá:</w:t>
      </w:r>
    </w:p>
    <w:p>
      <w:pPr>
        <w:pStyle w:val="TextBody"/>
        <w:ind w:firstLine="720"/>
        <w:rPr/>
      </w:pPr>
      <w:r>
        <w:rPr>
          <w:sz w:val="24"/>
          <w:szCs w:val="24"/>
        </w:rPr>
        <w:t xml:space="preserve">3. Î³½Ù³Ï»ñåáõÃÛ³Ý Ûáõñ³ù³ÝãÛáõñ ³Ý¹³ÙÇ ÝÏ³ïÙ³Ùµ Ñ»ï³·³ÛáõÙ ëáõÛÝ ÎáÝí»ÝóÇ³Ý áõÅÇ Ù»ç ¿ ÙïÝáõÙ Ýñ³ í³í»ñ³·ñÇ ·ñ³ÝóáõÙÇó ï³ëÝ»ñÏáõ ³ÙÇë ³Ýó: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center"/>
        <w:rPr/>
      </w:pPr>
      <w:r>
        <w:rPr>
          <w:b/>
          <w:sz w:val="24"/>
          <w:szCs w:val="24"/>
        </w:rPr>
        <w:t>Ð</w:t>
      </w:r>
      <w:r>
        <w:rPr>
          <w:b/>
          <w:sz w:val="24"/>
          <w:szCs w:val="24"/>
          <w:lang w:val="en-US"/>
        </w:rPr>
        <w:t>á¹í³Í</w:t>
      </w:r>
      <w:r>
        <w:rPr>
          <w:b/>
          <w:sz w:val="24"/>
          <w:szCs w:val="24"/>
        </w:rPr>
        <w:t xml:space="preserve"> 20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1. ²ßË³ï³ÝùÇ ÙÇç³½·³ÛÇÝ Ï³½Ù³Ï»ñåáõÃÛ³Ý Î³ÝáÝ³¹ñáõÃÛ³Ý 35-ñ¹ Ñá¹í³ÍÇ 2-ñ¹ Ï»ïÇ ¹ñáõÛÃÝ»ñÇÝ Ñ³Ù³å³ï³ëË³Ý ²ßË³ï³ÝùÇ ÙÇç³½·³ÛÇÝ µÛáõñáÛÇ ¶ÉË³íáñ ïÝûñ»ÝÇÝ áõÕ³ñÏíáÕ Ñ³Ûï³ñ³ñáõÃÛáõÝÝ»ñáõÙ ÝßíáõÙ »Ý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³) ³ÛÝ ï³ñ³ÍùÝ»ñÁ, áñáÝó ÝÏ³ïÙ³Ùµ Î³½Ù³Ï»ñåáõÃÛ³Ý ß³Ñ³·ñ·Çé ³Ý¹³ÙÁ å³ñï³íáñíáõÙ ¿ ÏÇñ³é»É ëáõÛÝ ÎáÝí»ÝóÇ³ÛÇ ¹ñáõÛÃÝ»ñÁ ³é³Ýó ÷á÷áËáõÃÛáõÝÝ»ñÇ,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µ) ³ÛÝ ï³ñ³ÍùÝ»ñÁ, áñáÝó ÝÏ³ïÙ³Ùµ Ý³ å³ñï³íáñíáõÙ ¿ ÏÇñ³é»É ëáõÛÝ ÎáÝí»ÝóÇ³ÛÇ ¹ñáõÛÃÝ»ñÁ ÷á÷áËáõÃÛáõÝÝ»ñáí, ¨` ³Û¹ ÷á÷áËáõÃÛáõÝÝ»ñÇ Ù³Ýñ³Ù³ëÝ»ñÁ,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·) ³ÛÝ ï³ñ³ÍùÝ»ñÁ, áñáÝó ÝÏ³ïÙ³Ùµ ÎáÝí»ÝóÇ³Ý ãÇ ÏÇñ³éíÇ ¨, ÝÙ³Ý ¹»åù»ñáõÙ, ãÏÇñ³é»Éáõ ÑÇÙù»ñÁ,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¹) ³ÛÝ ï³ñ³ÍùÝ»ñÁ, áñáÝó ÝÏ³ïÙ³Ùµ Ý³ Çñ»Ý Çñ³íáõÝù ¿ í»ñ³å³ÑáõÙ áñáßáõÙ ÁÝ¹áõÝ»Éáõ ³Û¹ ï³ñ³ÍùÝ»ñÇ íÇ×³ÏÁ ³í»É ËáñÁ áõëáõÙÝ³ëÇñ»Éáõó Ñ»ïá: 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2. êáõÛÝ Ñá¹í³ÍÇ 1-ÇÝ Ï»ïÇ §³¦ ¨ §µ¦ »ÝÃ³Ï»ï»ñáõÙ ÑÇß³ï³Ïí³Í å³ñï³íáñáõÃÛáõÝÝ»ñÁ Ñ³Ù³ñíáõÙ »Ý í³í»ñ³·ñÇ ³Ýµ³Å³Ý»ÉÇ Ù³ëÁ ¨ áõÝ»Ý í³í»ñ³óÙ³ÝÁ Ñ³í³ë³ñ áõÅ: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3. ò³ÝÏ³ó³Í ³Ý¹³Ù Ï³ñáÕ ¿ Ýáñ Ñ³Ûï³ñ³ñáõÃÛ³Ý ÙÇçáóáí í»ñ³óÝ»É ëáõÛÝ Ñá¹í³ÍÇ ³é³çÇÝ Ï»ïÇ §µ¦, §·¦ Ï³Ù §¹¦ »ÝÃ³Ï»ï»ñÇ ÑÇÙ³Ý íñ³ Çñ Ý³Ëáñ¹ Ñ³Ûï³ñ³ñáõÃÛáõÝÝ»ñáõÙ å³ñáõÝ³ÏíáÕ  µáÉáñ í»ñ³å³ÑáõÙÝ»ñÁ Ï³Ù ¹ñ³Ýó ÙÇ Ù³ëÁ:  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4. ò³ÝÏ³ó³Í ³Ý¹³Ù ³ÛÝ Å³ÙÏ»ïÝ»ñáõÙ, áñáÝó ÁÝÃ³óùáõÙ ëáõÛÝ  ÎáÝí»ÝóÇ³Ý Ï³ñáÕ ¿ ã»ÕÛ³É Ñ³Ûï³ñ³ñí»Éª 22-ñ¹  Ñá¹í³ÍÇ  ¹ñáõÛÃÝ»ñÇÝ Ñ³Ù³å³ï³ëË³Ý, Ï³ñáÕ ¿ ¶ÉË³íáñ ïÝûñ»ÝÇÝ áõÕ³ñÏ»É Ýáñ Ñ³Ûï³ñ³ñáõÃÛáõÝ, áñÁ ó³ÝÏ³ó³Í ³ÛÉ ³éáõÙáí Ï÷á÷áËÇ ó³ÝÏ³ó³Í Ý³Ëáñ¹ Ñ³Ûï³ñ³ñáõÃÛ³Ý å³ÛÙ³ÝÝ»ñÁ ¨ ÏÑ³ÛïÝÇ Çñ ë³ÑÙ³Ý³Í ï³ñ³ÍùÝ»ñÇ Ý»ñÏ³ ¹ñáõÃÛ³Ý Ù³ëÇÝ: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Ð</w:t>
      </w:r>
      <w:r>
        <w:rPr>
          <w:b/>
          <w:sz w:val="24"/>
          <w:szCs w:val="24"/>
          <w:lang w:val="en-US"/>
        </w:rPr>
        <w:t>á¹í³Í</w:t>
      </w:r>
      <w:r>
        <w:rPr>
          <w:b/>
          <w:sz w:val="24"/>
          <w:szCs w:val="24"/>
        </w:rPr>
        <w:t xml:space="preserve"> 21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1. ²ÛÝ Ñ³Ûï³ñ³ñáõÃÛáõÝÝ»ñáõÙ, áñáÝù áõÕ³ñÏíáõÙ »Ý ²ßË³ï³ÝùÇ ÙÇç³½·³ÛÇÝ µÛáõñáÛÇ ¶ÉË³íáñ ïÝûñ»ÝÇÝ ²ßË³ï³ÝùÇ ÙÇç³½·³ÛÇÝ Ï³½Ù³Ï»ñåáõÃÛ³Ý Î³ÝáÝ³</w:t>
        <w:softHyphen/>
        <w:t>¹ñáõÃÛ³Ý 35-ñ¹ Ñá¹í³ÍÇ 4-ñ¹ ¨ 5-ñ¹ Ï»ï»ñÇ ¹ñáõÛÃÝ»ñÇÝ Ñ³Ù³å³ï³ëË³Ý, ÝßíáõÙ »Ý, Ã» ëáõÛÝ ÎáÝí»ÝóÇ³ÛÇ ¹ñáõÛÃÝ»ñÁ ÝÙ³Ý ï³ñ³ÍùáõÙ ÏÇñ³éí»Éáõ »Ý ÷á÷áËáõÃÛáõÝÝ»ñá±í, Ã» ³é³Ýó ÷á÷áËáõÃÛáõÝÝ»ñÇ: ºÃ» Ñ³Ûï³ñ³ñáõÃÛáõÝáõÙ ÝßíáõÙ ¿, áñ ÎáÝí»ÝóÇ³ÛÇ ¹ñáõÛÃÝ»ñÁ ÏÇñ³éí»Éáõ »Ý ÷á÷áËáõÃÛáõÝÝ»ñáí, Ýñ³ÝáõÙ ×ßïíáõÙ ¿ Ýßí³Í ÷á÷áËáõÃÛáõÝÝ»ñÇ µáí³Ý¹³ÏáõÃÛáõÝÁ: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2. Î³½Ù³Ï»ñåáõÃÛ³Ý ß³Ñ³·ñ·Çé ³Ý¹³ÙÁ Ï³Ù ³Ý¹³ÙÝ»ñÁ Ï³Ù ß³Ñ³·ñ·Çé ÙÇç³½·³ÛÇÝ Ù³ñÙÇÝÁ Ï³ñáÕ »Ý Ñ»ï³·³ÛáõÙ Ñ³Ûï³ñ³ñáõÃÛ³Ý ÙÇçáóáí ³ÙµáÕçáíÇÝ Ï³Ù Ù³ëÝ³ÏÇáñ»Ý Ññ³Å³ñí»É Ý³Ëáñ¹ áñ¨¿ Ñ³Ûï³ñ³ñáõÃÛáõÝáõÙ Ýßí³Í áñ¨¿ ÷á÷áËáõÃÛáõÝÇó û·ïí»Éáõ Çñ³íáõÝùÇó: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3. Î³½Ù³Ï»ñåáõÃÛ³Ý ß³Ñ³·ñ·Çé ³Ý¹³ÙÁ Ï³Ù ³Ý¹³ÙÝ»ñÁ Ï³Ù ÙÇç³½·³ÛÇÝ Ù³ñÙÇÝÁ ³ÛÝ Å³ÙÏ»ïÝ»ñáõÙ, »ñµ ëáõÛÝ ÎáÝí»ÝóÇ³Ý Ï³ñáÕ ¿ ã»ÕÛ³É Ñ³Ûï³ñ³ñí»É` 22-ñ¹ Ñá¹í³ÍÇ ¹ñáõÛÃÝ»ñÇÝ Ñ³Ù³å³ï³ëË³Ý, Ï³ñáÕ »Ý ²ßË³ï³ÝùÇ ÙÇç³½·³ÛÇÝ µÛáõñáÛÇ ¶ÉË³íáñ ïÝûñ»ÝÇÝ áõÕ³ñÏ»É Ýáñ Ñ³Ûï³ñ³ñáõÃÛáõÝ, áñÁ ó³ÝÏ³ó³Í ³ÛÉ ³éáõÙáí Ï÷á÷áËÇ ó³ÝÏ³ó³Í Ý³Ëáñ¹ Ñ³Ûï³ñ³ñáõÃÛ³Ý å³ÛÙ³ÝÝ»ñÁ ¨ ÏÑ³ÛïÝÇ  ³Û¹ ÏáÝí»ÝóÇ³ÛÇ ÏÇñ³éÙ³Ý ·áÛáõÃÛáõÝ áõÝ»óáÕ íÇ×³ÏÇ Ù³ëÇÝ:</w:t>
      </w:r>
    </w:p>
    <w:p>
      <w:pPr>
        <w:pStyle w:val="TextBody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</w:rPr>
        <w:t>Ð</w:t>
      </w:r>
      <w:r>
        <w:rPr>
          <w:b/>
          <w:sz w:val="24"/>
          <w:szCs w:val="24"/>
          <w:lang w:val="en-US"/>
        </w:rPr>
        <w:t>á¹í³Í</w:t>
      </w:r>
      <w:r>
        <w:rPr>
          <w:b/>
          <w:sz w:val="24"/>
          <w:szCs w:val="24"/>
        </w:rPr>
        <w:t xml:space="preserve"> 22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1.  êáõÛÝ ÎáÝí»ÝóÇ³Ý í³í»ñ³óñ³Í Ûáõñ³ù³ÝãÛáõñ ³Ý¹³Ù Ï³ñáÕ ¿ Ýñ³ áõÅÇ Ù»ç ÙïÝ»Éáõ ûñí³ÝÇó ï³ëÝ³ÙÛ³ Å³ÙÏ»ïÁ Éñ³Ý³Éáõó Ñ»ïá ³ÛÝ ã»ÕÛ³É Ñ³Ûï³ñ³ñ»É ²ßË³ï³ÝùÇ ÙÇç³½·³ÛÇÝ µÛáõñáÛÇ ¶ÉË³íáñ ïÝûñ»ÝÇÝ ·ñ³ÝóÙ³Ý Ýå³ï³Ïáí ã»ÕÛ³É Ñ³Ûï³ñ³ñÙ³Ý Ù³ëÇÝ ³Ïï Ý»ñÏ³Û³óÝ»Éáõ ÙÇçáóáí: â»ÕÛ³É Ñ³Ûï³ñ³ñ»ÉÝ áõÅÇ Ù»ç ¿ ÙïÝáõÙ ã»ÕÛ³É Ñ³Ûï³ñ³ñ»Éáõ í»ñ³µ»ñÛ³É ³ÏïÇ ·ñ³ÝóáõÙÇó Ù»Ï ï³ñÇ Ñ»ïá: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2. Î³½Ù³Ï»ñåáõÃÛ³Ý Ûáõñ³ù³ÝãÛáõñ ³Ý¹³Ù, áñÁ í³í»ñ³óñ»É ¿ ëáõÛÝ ÎáÝí»ÝóÇ³Ý, ¨ áñÁ Ý³Ëáñ¹ Ï»ïáõÙ Ýßí³Í ï³ëÝ³ÙÛ³ Å³Ù³Ý³Ï³Ñ³ïí³ÍÁ Éñ³Ý³Éáõó Ñ»ïá Ù»Ï³ÙÛ³ Å³ÙÏ»ïáõÙ ãÇ û·ïíÇ ëáõÛÝ Ñá¹í³ÍáõÙ Ý³Ë³ï»ëí³Í ã»ÕÛ³É Ñ³Ûï³ñ³ñ»Éáõ Çñ Çñ³íáõÝùÇó, å³ñï³íáñí³Í ÏÉÇÝÇ Ñ³çáñ¹ ï³ëÝ³ÙÛ³ Å³ÙÏ»ïáõÙ ¨ ³ÛÝáõÑ»ï¨ ëáõÛÝ Ñá¹í³Íáí ë³ÑÙ³Ýí³Í Ï³ñ·áí ÏÏ³ñáÕ³Ý³ ëáõÛÝ ÎáÝí»ÝóÇ³Ý ã»ÕÛ³É Ñ³Ûï³ñ³ñ»É Ûáõñ³ù³ÝãÛáõñ ï³ëÝ³ÙÛ³ Å³ÙÏ»ïÁ Éñ³Ý³Éáõó Ñ»ïá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</w:rPr>
        <w:t>Ð</w:t>
      </w:r>
      <w:r>
        <w:rPr>
          <w:b/>
          <w:sz w:val="24"/>
          <w:szCs w:val="24"/>
          <w:lang w:val="en-US"/>
        </w:rPr>
        <w:t>á¹í³Í</w:t>
      </w:r>
      <w:r>
        <w:rPr>
          <w:b/>
          <w:sz w:val="24"/>
          <w:szCs w:val="24"/>
        </w:rPr>
        <w:t xml:space="preserve"> 23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1. ²ßË³ï³ÝùÇ ÙÇç³½·³ÛÇÝ µÛáõñáÛÇ ¶ÉË³íáñ ïÝûñ»ÝÁ ²ßË³ï³ÝùÇ ÙÇç³½·³ÛÇÝ Ï³½Ù³Ï»ñåáõÃÛ³Ý µáÉáñ ³Ý¹³ÙÝ»ñÇÝ Í³ÝáõóáõÙ ¿ Î³½Ù³Ï»ñåáõÃÛ³Ý ³Ý¹³ÙÝ»ñÇó Çñ ëï³ó³Í í³í»ñ³·ñ»ñÇ, Ñ³Ûï³ñ³ñáõÃÛáõÝÝ»ñÇ ¨ ã»ÕÛ³É Ñ³Ûï³ñ³ñ»Éáõ í»ñ³µ»ñÛ³É µáÉáñ ³Ïï»ñÇ ·ñ³ÝóÙ³Ý Ù³ëÇÝ:</w:t>
      </w:r>
    </w:p>
    <w:p>
      <w:pPr>
        <w:pStyle w:val="TextBody"/>
        <w:ind w:firstLine="720"/>
        <w:rPr/>
      </w:pPr>
      <w:r>
        <w:rPr>
          <w:sz w:val="24"/>
          <w:szCs w:val="24"/>
        </w:rPr>
        <w:t>2. Î³½Ù³Ï»ñåáõÃÛ³Ý ³Ý¹³ÙÝ»ñÇÝ Í³Ýáõó»Éáí Çñ ëï³ó³Í 2-ñ¹ í³í»ñ³·ñÇ ·ñ³ÝóÙ³Ý Ù³ëÇÝª ¶ÉË³íáñ ïÝûñ»ÝÁ Ýñ³Ýó áõß³¹ñáõÃÛáõÝÁ Ññ³íÇñáõÙ ¿ ëáõÛÝ ÎáÝí»ÝóÇ³ÛÇ áõÅÇ Ù»ç ÙïÝ»Éáõ ûñí³ íñ³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</w:rPr>
        <w:t>Ð</w:t>
      </w:r>
      <w:r>
        <w:rPr>
          <w:b/>
          <w:sz w:val="24"/>
          <w:szCs w:val="24"/>
          <w:lang w:val="en-US"/>
        </w:rPr>
        <w:t>á¹í³Í</w:t>
      </w:r>
      <w:r>
        <w:rPr>
          <w:b/>
          <w:sz w:val="24"/>
          <w:szCs w:val="24"/>
        </w:rPr>
        <w:t xml:space="preserve"> 24</w:t>
      </w:r>
    </w:p>
    <w:p>
      <w:pPr>
        <w:pStyle w:val="TextBody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rFonts w:eastAsia="Times Armenian"/>
          <w:sz w:val="24"/>
          <w:szCs w:val="24"/>
        </w:rPr>
        <w:t xml:space="preserve"> </w:t>
      </w:r>
      <w:r>
        <w:rPr>
          <w:sz w:val="24"/>
          <w:szCs w:val="24"/>
        </w:rPr>
        <w:t>²ßË³ï³ÝùÇ ÙÇç³½·³ÛÇÝ µÛáõñáÛÇ ¶ÉË³íáñ ïÝûñ»ÝÁ, ØÇ³íáñí³Í ³½·»ñÇ Ï³½Ù³Ï»ñåáõÃÛ³Ý Î³ÝáÝ³¹ñáõÃÛ³Ý 102-ñ¹ Ñá¹í³ÍÇÝ Ñ³Ù³å³ï³ëË³Ý, ·ñ³ÝóÙ³Ý Ñ³Ù³ñ ØÇ³íáñí³Í ³½·»ñÇ Ï³½Ù³Ï»ñåáõÃÛ³Ý ¶ÉË³íáñ ù³ñïáõÕ³ñÇÝ áõÕ³ñÏáõÙ ¿ ³ÙµáÕç³Ï³Ý ï»Õ»ÏáõÃÛáõÝÝ»ñ µáÉáñ í³í»ñ³·ñ»ñÇ, Ñ³Ûï³ñ³ñáõÃÛáõÝÝ»ñÇ ¨ ã»ÕÛ³É Ñ³Ûï³ñ³ñÙ³Ý í»ñ³µ»ñÛ³É ³Ïï»ñÇ Ù³ëÇÝ, áñáÝù Çñ ÏáÕÙÇó ·ñ³Ýóí»É »Ý Ý³Ëáñ¹ Ñá¹í³ÍÝ»ñÇ ¹ñáõÛÃÝ»ñÇÝ Ñ³Ù³å³ï³ëË³Ý:</w:t>
      </w:r>
    </w:p>
    <w:p>
      <w:pPr>
        <w:pStyle w:val="TextBody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</w:rPr>
        <w:t>Ð</w:t>
      </w:r>
      <w:r>
        <w:rPr>
          <w:b/>
          <w:sz w:val="24"/>
          <w:szCs w:val="24"/>
          <w:lang w:val="en-US"/>
        </w:rPr>
        <w:t>á¹í³Í</w:t>
      </w:r>
      <w:r>
        <w:rPr>
          <w:b/>
          <w:sz w:val="24"/>
          <w:szCs w:val="24"/>
        </w:rPr>
        <w:t xml:space="preserve"> 25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²ßË³ï³ÝùÇ ÙÇç³½·³ÛÇÝ µÛáõñáÛÇ ì³ñã³Ï³Ý ËáñÑáõñ¹Á ³Ù»Ý ³Ý·³Ù, »ñµ ³ÝÑñ³Å»ßï ¿ Ñ³Ù³ñáõÙ, ¶ÉË³íáñ ËáñÑñ¹³ÅáÕáíÇÝ ½»ÏáõÛó ¿ Ý»ñÏ³Û³óÝáõÙ ëáõÛÝ ÎáÝí»ÝóÇ³ÛÇ ÏÇñ³éÙ³Ý Ù³ëÇÝ ¨ ùÝÝ³ñÏáõÙ ¿ ËáñÑñ¹³ÅáÕáíÇ ûñ³Ï³ñ·áõÙ ¹ñ³ ÉñÇí Ï³Ù Ù³ëÝ³ÏÇ í»ñ³Ý³Û</w:t>
        <w:softHyphen/>
        <w:t>Ù³Ý Ñ³ñóÇ ÁÝ¹·ñÏÙ³Ý Ýå³ï³Ï³Ñ³ñÙ³ñáõÃÛáõÝÁ:</w:t>
      </w:r>
    </w:p>
    <w:p>
      <w:pPr>
        <w:pStyle w:val="TextBody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</w:rPr>
        <w:t>Ðà¸ì²Ì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6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1. ²ÛÝ ¹»åùáõÙ, »Ã» ËáñÑñ¹³ÅáÕáíÁ ÏÁÝ¹áõÝÇ Ýáñ ÏáÝí»ÝóÇ³, áñÝ ³ÙµáÕçáíÇÝ Ï³Ù Ù³ëÝ³ÏÇáñ»Ý Ïí»ñ³Ý³ÛÇ ëáõÛÝ ÎáÝí»ÝóÇ³Ý, ¨ »Ã» ³Û¹ ÏáÝí»ÝóÇ³ÛáõÙ Ý³Ë³ï»ëí³Í ãÉÇÝÇ Ñ³Ï³é³ÏÁ, ³å³ª</w:t>
      </w:r>
    </w:p>
    <w:p>
      <w:pPr>
        <w:pStyle w:val="TextBody"/>
        <w:ind w:firstLine="720"/>
        <w:rPr/>
      </w:pPr>
      <w:r>
        <w:rPr>
          <w:sz w:val="24"/>
          <w:szCs w:val="24"/>
        </w:rPr>
        <w:t xml:space="preserve">³) Î³½Ù³Ï»ñåáõÃÛ³Ý áñ¨¿ ³Ý¹³ÙÇ ÏáÕÙÇó Ýáñ, í»ñ³Ý³ÛáÕ ÏáÝí»ÝóÇ³ÛÇ í³í»ñ³óáõÙÁ </w:t>
      </w:r>
      <w:r>
        <w:rPr>
          <w:rFonts w:cs="Times New Roman" w:ascii="Times New Roman" w:hAnsi="Times New Roman"/>
          <w:sz w:val="24"/>
          <w:szCs w:val="24"/>
        </w:rPr>
        <w:t>ipso jure</w:t>
      </w:r>
      <w:r>
        <w:rPr>
          <w:sz w:val="24"/>
          <w:szCs w:val="24"/>
        </w:rPr>
        <w:t>, ³ÝÏ³Ë 22-ñ¹ Ñá¹í³ÍÇ ¹ñáõÛÃÝ»ñÇó, ³é³ç ¿ µ»ñáõÙ ëáõÛÝ ÎáÝí»ÝóÇ³ÛÇ ³ÝÑ³å³Õ ã»ÕÛ³É Ñ³Ûï³ñ³ñáõÙª ³ÛÝ å³ÛÙ³Ýáí, áñ Ýáñ, í»ñ³Ý³ÛáÕ ÏáÝí»ÝóÇ³Ý áõÅÇ Ù»ç Ùï³Í ÉÇÝÇ,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µ) Ýáñ, í»ñ³Ý³ÛáÕ ÏáÝí»ÝóÇ³ÛÇ áõÅÇ Ù»ç ÙïÝ»Éáõ Ãí³Ï³ÝÇó ëÏë³Íª ëáõÛÝ ÎáÝí»ÝóÇ³Ý ÷³Ï ¿ Î³½Ù³Ï»ñåáõÃÛ³Ý ³Ý¹³ÙÝ»ñÇ ÏáÕÙÇó í³í»ñ³óí»Éáõ Ñ³Ù³ñ: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2. êáõÛÝ ÎáÝí»ÝóÇ³Ý µáÉáñ ¹»åù»ñáõÙ Áëï Ó¨Ç ¨ µáí³Ý¹³ÏáõÃÛ³Ý ÙÝáõÙ ¿ áõÅÇ Ù»ç Î³½Ù³Ï»ñåáõÃÛ³Ý ³ÛÝ ³Ý¹³ÙÝ»ñÇ ÝÏ³ïÙ³Ùµ, áñáÝù ³ÛÝ í³í»ñ³óñ»É »Ý, µ³Ûó í»ñ³Ý³ÛáÕ ÏáÝí»ÝóÇ³Ý ã»Ý í³í»ñ³óñ»É: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Ð</w:t>
      </w:r>
      <w:r>
        <w:rPr>
          <w:b/>
          <w:sz w:val="24"/>
          <w:szCs w:val="24"/>
          <w:lang w:val="en-US"/>
        </w:rPr>
        <w:t>á¹í³Í</w:t>
      </w:r>
      <w:r>
        <w:rPr>
          <w:b/>
          <w:sz w:val="24"/>
          <w:szCs w:val="24"/>
        </w:rPr>
        <w:t xml:space="preserve"> 27</w:t>
      </w:r>
    </w:p>
    <w:p>
      <w:pPr>
        <w:pStyle w:val="TextBody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êáõÛÝ  ÎáÝí»ÝóÇ³ÛÇ  ³Ý·É»ñ»Ý  ¨  ýñ³Ýë»ñ»Ý ï»ùëï»ñÁ Ñ³í³ë³ñ³½áñ  »Ý:</w:t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cs="Arial" w:ascii="Times Armenian" w:hAnsi="Times Armenian"/>
          <w:b/>
          <w:sz w:val="24"/>
          <w:szCs w:val="24"/>
          <w:lang w:val="en-US"/>
        </w:rPr>
        <w:t xml:space="preserve">àõÅÇ Ù»ç ¿ Ùï»É 2005Ã. </w:t>
      </w:r>
      <w:r>
        <w:rPr>
          <w:rFonts w:cs="Arial" w:ascii="Times Armenian" w:hAnsi="Times Armenian"/>
          <w:b/>
          <w:sz w:val="24"/>
          <w:szCs w:val="24"/>
        </w:rPr>
        <w:t>¹»Ïï»Ùµ»ñÇ 17-ÇÝ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2T12:56:00Z</dcterms:created>
  <dc:creator>NARA</dc:creator>
  <dc:description/>
  <cp:keywords/>
  <dc:language>en-US</dc:language>
  <cp:lastModifiedBy>Computer</cp:lastModifiedBy>
  <cp:lastPrinted>2004-08-30T21:01:00Z</cp:lastPrinted>
  <dcterms:modified xsi:type="dcterms:W3CDTF">2005-11-22T11:07:00Z</dcterms:modified>
  <cp:revision>119</cp:revision>
  <dc:subject/>
  <dc:title/>
</cp:coreProperties>
</file>