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ÝÏ³Ë ä»ïáõÃÛáõÝÝ»ñÇ Ð³Ù³·áñÍ³ÏóáõÃÛ³Ý Ù³ëÝ³ÏÇó å»ïáõÃÛáõÝÝ»ñÇ ù³Õ³ù³óÇÝ»ñÇ` Ñ³Ýñ³ÏñÃ³Ï³Ý Ñ³ëï³ïáõÃÛáõÝÝ»ñ Ùáõïù ·áñÍ»ÉÁ ³å³Ñáí»Éáõ Ù³ëÇÝ` ³Û¹ å»ïáõÃÛáõÝÝ»ñÇ ù³Õ³ù³óÇÝ»ñÇÝ ïñ³Ù³¹ñíáÕ å³ÛÙ³ÝÝ»ñáí, ÇÝãå»ë Ý³¨ Ñ³Ýñ³ÏñÃ³Ï³Ý Ñ³ëï³ïáõÃÛáõÝÝ»ñáõÙ ëáíáñáÕÝ»ñÇ ¨ Ù³ÝÏ³í³ñÅ³Ï³Ý ³ßË³ï³ÏÇóÝ»ñÇ ëáóÇ³É³Ï³Ý å³ßïå³ÝáõÃÛ³Ý Ù³ëÇÝ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Ð³Ù³Ó³ÛÝ³·ñÇ Ù³ëÝ³ÏÇó å»ïáõÃÛáõÝÝ»ñÁ` Ç ¹»Ùë Î³é³í³ñáõÃ</w:t>
        <w:softHyphen/>
        <w:t>ÛáõÝÝ»ñÇ, ³ÛëáõÑ»ï` ÎáÕÙ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Õ»Ï³í³ñí»Éáí 1992Ã. Ù³ÛÇëÇ 15-Ç §ÎñÃáõÃÛ³Ý µÝ³·³í³éáõÙ Ñ³Ù³·áñ</w:t>
        <w:softHyphen/>
        <w:t>Í³ÏóáõÃÛ³Ý Ù³ëÇÝ¦ Ñ³Ù³Ó³ÛÝ³·ñÇ ¨ 1997Ã. ÑáõÝí³ñÇ 17-Ç §²ÝÏ³Ë ä»ïáõÃÛáõÝÝ»ñÇ Ð³Ù³·áñÍ³ÏóáõÃÛ³Ý ÙÇ³ëÝ³Ï³Ý ¥ÁÝ¹Ñ³Ýáõñ¤ ÏñÃ³Ï³Ý ï³ñ³ÍùÇ Ó¨³íáñÙ³Ý ·áñÍáõÙ Ñ³Ù³·áñÍ³ÏóáõÃÛ³Ý Ù³ëÇÝ¦ Ñ³Ù³Ó³ÛÝ³·ñÇ ¹ñáõÛÃÝ»ñ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Ñ³ßíÇ ³éÝ»Éáí ²ÝÏ³Ë ä»ïáõÃÛáõÝÝ»ñÇ Ð³Ù³·áñÍ³ÏóáõÃÛ³Ý Ù³ëÝ³ÏÇó å»ïáõÃÛáõÝÝ»ñÇ ÙÇç¨ ÏñÃáõÃÛ³Ý µÝ³·³í³éáõÙ ³í³Ý¹³Ï³Ý Ï³å»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·Çï³Ïó»Éáí ÎáÕÙ»ñÇ ù³Õ³ù³óÇÝ»ñÇÝ ³ÛÝ ÎáÕÙÇ ù³Õ³ù³óÇÝ»ñÇ Ñ»ï Ñ³Ýñ³ÛÇÝ ÏñÃáõÃÛáõÝ ëï³Ý³Éáõ Ñ³í³ë³ñ Çñ³íáõÝùÝ»ñ ïñ³Ù³¹ñ»Éáõ Ñ³Ù³ñ ÙÇ³ëÝ³Ï³Ý Ùáï»óáõÙÝ»ñ Ùß³Ï»ÉÇë ÷áË·áñÍ³ÏóáõÃÛ³Ý ³ÝÑñ³Å»ßïáõÃÛáõÝÁ, áñÇ ï³ñ³ÍùáõÙ Çñ³Ï³Ý³óíáõÙ ¿ ÏñÃáõÃÛáõÝÁ,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Ñ³Ù³Ó³ÛÝ»óÇÝ Ý»ñùáÑÇßÛ³ÉÇ Ù³ëÇÝ.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ÎáÕÙ»ñÝ ³å³ÑáíáõÙ »Ý å»ï³Ï³Ý ÏñÃ³Ï³Ý ëï³Ý¹³ñïÝ»ñÇ ë³ÑÙ³Ý</w:t>
        <w:softHyphen/>
        <w:t>Ý»</w:t>
        <w:softHyphen/>
        <w:t>ñáõÙ ÏñÃáõÃÛáõÝ ëï³Ý³Éáõ Ñ³Ù³ñ ÎáÕÙ»ñÇ ù³Õ³ù³óÇÝ»ñÇ ÙáõïùÁ Ñ³Ýñ³</w:t>
        <w:softHyphen/>
        <w:t>ÏñÃ³Ï³Ý Ñ³ëï³ïáõÃÛáõÝÝ»ñ ³ÛÝ ÎáÕÙÇ ù³Õ³ù³óÇÝ»ñÇ Ñ»ï Ñ³í³ë³ñ Çñ³íáõÝùÝ»ñáí, áñÇ ï³ñ³ÍùáõÙ Çñ³Ï³Ý³óíáõÙ ¿ ÏñÃáõÃÛáõÝÁ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ä»ï³Ï³Ý Ñ³í³ï³ñÙ³·ñáõÙ áõÝ»óáÕ ¨ Ñ³Ýñ³ÏñÃ³Ï³Ý Íñ³·ñ»ñ Çñ³</w:t>
        <w:softHyphen/>
        <w:t>Ï³</w:t>
        <w:softHyphen/>
        <w:t>Ý³óÝáÕ Ñ³Ýñ³ÏñÃ³Ï³Ý Ñ³ëï³ïáõÃÛáõÝÝ»ñ ÎáÕÙ»ñÇ ù³Õ³ù³óÇÝ»ñÇ ÁÝ¹áõ</w:t>
        <w:softHyphen/>
        <w:t>Ý»ÉáõÃÛ³Ý Ï³ñ·Á ë³ÑÙ³ÝíáõÙ ¿ ³ÛÝ ÎáÕÙÇ ûñ»Ýë¹ñáõÃÛ³Ùµ, áñÇ ï³ñ³ÍùáõÙ Çñ³Ï³Ý³óíáõÙ ¿ ÏñÃáõÃÛáõÝÁ, ëáõÛÝ Ð³Ù³Ó³ÛÝ³·ñáí ¨ Ñ³Ýñ³ÏñÃ³Ï³Ý Ñ³ëï³ïáõÃÛáõÝÝ»ñÇ Ï³ÝáÝ³¹ñáõÃÛáõÝÝ»ñáí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ÎáÕÙ»ñÝ ³ç³ÏóáõÙ »Ý áõÕÇÕ å³ÛÙ³Ý³·ñ»ñáí, ÇÝãå»ë Ý³¨ Ñ³Ýñ³</w:t>
        <w:softHyphen/>
        <w:t>ÏñÃ³</w:t>
        <w:softHyphen/>
        <w:t>Ï³Ý Ñ³ëï³ïáõÃÛáõÝÝ»ñÇ ÙÇç¨ å³ÛÙ³Ý³·ñ»ñáí Ñ³Ýñ³ÏñÃ³Ï³Ý Ñ³ëï³ïáõÃ</w:t>
        <w:softHyphen/>
        <w:t>ÛáõÝÝ»ñ ÎáÕÙ»ñÇ ³ÛÝ ù³Õ³ù³óÇÝ»ñÇ ÁÝ¹áõÝÙ³ÝÁ, áñáÝù Ùßï³å»ë µÝ³ÏíáõÙ »Ý Çñ»Ýó ï³ñ³ÍùÝ»ñáõÙ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ÎáÕÙ»ñÇ ù³Õ³ù³óÇÝ»ñÇ áõëáõóáõÙÁ áã å»ï³Ï³Ý Ñ³Ýñ³ÏñÃ³Ï³Ý Ñ³ë</w:t>
        <w:softHyphen/>
        <w:t>ï³</w:t>
        <w:softHyphen/>
        <w:t>ïáõÃ</w:t>
        <w:softHyphen/>
        <w:t xml:space="preserve">ÛáõÝÝ»ñáõÙ, áñáÝù áõÝ»Ý å»ï³Ï³Ý Ñ³í³ï³ñÙ³·ñáõÙ ¨ Çñ³Ï³Ý³óÝáõÙ »Ý Ñ³Ýñ³ÏñÃ³Ï³Ý Íñ³·ñ»ñ, Çñ³Ï³Ý³óíáõÙ ¿ Ñ³ïáõóÙ³Ý ÑÇÙáõÝùÝ»ñáí: 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ÎáÕÙ»ñÝ ³ç³ÏóáõÙ »Ý ³ÛÝ ÎáÕÙÇ å»ï³Ï³Ý É»½íÇ áõëáõÙÝ³ëÇñÙ³Ý ÙÇçáó³éáõÙÝ»ñÇ Ùß³ÏÙ³ÝÝ áõ Çñ³Ï³Ý³óÙ³ÝÁ, áñÇ ï³ñ³ÍùáõÙ Çñ³Ï³Ý³óíáõÙ ¿ ÏñÃáõÃÛáõÝÁ: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ÎáÕÙ»ñÁ, Ñ³Ýñ³ÏñÃ³Ï³Ý Ñ³ëï³ïáõÃÛáõÝÝ»ñáõÙ áõëÙ³Ý ÁÝÃ³óùáõÙ ³å³</w:t>
        <w:softHyphen/>
        <w:t>Ñá</w:t>
        <w:softHyphen/>
        <w:t xml:space="preserve">íáõÙ »Ý ëáíáñáÕÝ»ñÇ Çñ³íáõÝùÝ»ñÇ ëáóÇ³É³Ï³Ý å³ßïå³ÝáõÃÛáõÝÁ, ÏÛ³ÝùÇ áõ ³éáÕçáõÃÛ³Ý å³Ñå³ÝáõÙÁ ¨ Ëïñ³Ï³ÝáõÃÛ³Ý µáÉáñ ï»ë³ÏÝ»ñÇó Ýñ³Ýó å³ßïå³ÝáõÃÛáõÝÁ` ³ÛÝ ÎáÕÙÇ ûñ»Ýë¹ñáõÃÛ³ÝÁ Ñ³Ù³å³ï³ëË³Ý, áñÇ ï³ñ³ÍùáõÙ Çñ³Ï³Ý³óíáõÙ ¿ ÏñÃáõÃÛáõÝ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ÎáÕÙ»ñÝ ³ç³ÏóáõÙ »Ý ÙÛáõë ÎáÕÙÇ Ñ³Ýñ³ÏñÃ³Ï³Ý Ñ³ëï³ïáõÃÛáõÝÝ»ñáõÙ ³ßË³ïáÕ Ù³ÝÏ³í³ñÅ³Ï³Ý ³ßË³ï³ÏÇóÝ»ñÇ ëáóÇ³É³Ï³Ý å³ßïå³ÝáõÃÛ³Ý ÙÇçáó³éáõÙÝ»ñÇ Ùß³ÏÙ³ÝÁ ¨ Çñ³·áñÍÙ³ÝÁ ß³Ñ³·ñ·Çé ÎáÕÙ»ñÇ ÙÇç¨ Éñ³óáõóÇã ÏÝùíáÕ Ñ³Ù³Ó³ÛÝ³·ñ»ñÇÝ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Ð³Ù³Ó³ÛÝ³·ÇñÁ ãÇ ßáß³÷áõÙ ÎáÕÙ»ñÇ Ù³ëÝ³ÏóáõÃÛ³Ùµ ³ÛÉ ÙÇç³½</w:t>
        <w:softHyphen/>
        <w:t>·³ÛÇÝ å³ÛÙ³Ý³·ñ»ñÇó µËáÕ` ÎáÕÙ»ñÇ Çñ³íáõÝùÝ»ñÝ áõ å³ñï³</w:t>
        <w:softHyphen/>
        <w:t>Ï³</w:t>
        <w:softHyphen/>
        <w:t>ÝáõÃ</w:t>
        <w:softHyphen/>
        <w:t>ÛáõÝ</w:t>
        <w:softHyphen/>
        <w:t xml:space="preserve">Ý»ñ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êáõÛÝ Ð³Ù³Ó³ÛÝ³·ñÇ ÏÇñ³éÙ³Ý ¨ Ù»ÏÝ³µ³ÝÙ³Ý Ñ»ï Ï³åí³Í íÇ×»ÉÇ Ñ³ñó»ñÁ ÉáõÍíáõÙ »Ý ÎáÕÙ»ñÇ ÙÇç¨` ËáñÑñ¹³ÏóáõÃÛáõÝÝ»ñÇ ¨ µ³Ý³ÏóáõÃÛáõÝÝ»ñÇ ÙÇçáóáí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Ð³Ù³Ó³ÛÝ³·ÇñÝ áõÅÇ Ù»ç ¿ ÙïÝáõÙ áõÅÇ Ù»ç ÙïÝ»Éáõ Ñ³Ù³ñ ³ÝÑñ³</w:t>
        <w:softHyphen/>
        <w:t>Å»ßï Ý»ñå»ï³Ï³Ý ÁÝÃ³ó³Ï³ñ·»ñÇ Ï³ï³ñÙ³Ý Ù³ëÇÝ »ññáñ¹ Í³ÝáõóáõÙÁ ³í³Ý¹³å³ÑÇ ëï³Ý³Éáõ ûñí³ÝÇó: Ü»ñå»ï³Ï³Ý  ÁÝÃ³ó³Ï³ñ·»ñÝ ³í»ÉÇ áõß Ï³ï³ñ³Í ÎáÕÙ»ñÇ Ñ³Ù³ñ ³ÛÝ áõÅÇ Ù»ç ¿ ÙïÝáõÙ Ñ³Ù³å³ï³ëË³Ý ÷³ëï³</w:t>
        <w:softHyphen/>
        <w:t xml:space="preserve">ÃÕÃ»ñÁ ³í³Ý¹³å³ÑÇÝ Ñ³ÝÓÝ»Éáõ ûñí³ÝÇó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Indent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êáõÛÝ Ð³Ù³Ó³ÛÝ³·ÇñÁ µ³ó ¿ Ýñ³ ¹ñáõÛÃÝ»ñÝ ÁÝ¹áõÝáÕ å»ïáõÃÛáõÝÝ»ñÇ ÙÇ³Ý³Éáõ Ñ³Ù³ñ, áñÁ Ï³ï³ñíáõÙ ¿ ÝÙ³Ý ÙÇ³Ý³Éáõ Ù³ëÇÝ ÷³ëï³ÃÕÃ»ñÁ ³í³Ý¹³å³ÑÇÝ Ñ³ÝÓÝ»Éáõ ÙÇçáóáí: </w:t>
      </w:r>
    </w:p>
    <w:p>
      <w:pPr>
        <w:pStyle w:val="Normal"/>
        <w:jc w:val="both"/>
        <w:rPr>
          <w:rFonts w:ascii="Times Armenian" w:hAnsi="Times Armenian" w:cs="Times Armenian"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Ð³Ù³Ó³ÛÝ³·ñáõÙ Ï³ñáÕ »Ý Ï³ï³ñí»É ÷á÷áËáõÃÛáõÝÝ»ñ áõ Éñ³</w:t>
        <w:softHyphen/>
        <w:t xml:space="preserve">óáõÙÝ»ñ, áñáÝù Ó¨³Ï»ñåíáõÙ »Ý ëáõÛÝ Ð³Ù³Ó³ÛÝ³·ñÇ ³Ýµ³Å³Ý»ÉÇ Ù³ëÁ Ñ³Ù³ñíáÕ ¨ ëáõÛÝ Ð³Ù³Ó³ÛÝ³·ñÇ 10-ñ¹ Ñá¹í³Íáí ë³ÑÙ³Ýí³Í Ï³ñ·ÇÝ Ñ³Ù³å³ï³ëË³Ý áõÅÇ Ù»ç ÙïÝáÕ ³ñÓ³Ý³·ñáõÃÛ³Ùµ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êáõÛÝ Ð³Ù³Ó³ÛÝ³·ÇñÁ Ï·áñÍÇ áõÅÇ Ù»ç ÙïÝ»Éáõ ûñí³ÝÇó 5 ï³ñí³ ÁÝÃ³óùáõÙ ¨ ÇÝùÝ³µ»ñ³µ³ñ Ï»ñÏ³ñ³Ó·íÇ Ñ»ï³·³ ÑÝ·³ÙÛ³ Å³Ù³Ý³</w:t>
        <w:softHyphen/>
        <w:t>Ï³ßñç³ÝÝ»ñáí, »Ã» ÎáÕÙ»ñÁ ³ÛÉ áñáßáõÙ ãÁÝ¹áõÝ»Ý:</w:t>
      </w:r>
    </w:p>
    <w:p>
      <w:pPr>
        <w:pStyle w:val="Normal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Úáõñ³ù³ÝãÛáõñ ÎáÕÙ Ï³ñáÕ ¿ ¹áõñë ·³É ëáõÛÝ Ð³Ù³Ó³ÛÝ³·ñÇó ³Û¹ Ù³ëÇÝ ¹áõñë ·³Éáõ ûñí³ÝÇó áã áõß, ù³Ý 6 ³ÙÇë ³é³ç ·ñ³íáñ Í³ÝáõóáõÙ áõÕ³ñÏ»Éáí ³í³Ý¹³å³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 xml:space="preserve">Î³ï³ñí³Í ¿ âáÉåáÝ ²Ã³ ù³Õ³ùáõÙ 2004 Ãí³Ï³ÝÇ ³åñÇÉÇ 16-ÇÝ, Ù»Ï µÝûñÇÝ³Ïáí, éáõë»ñ»Ý: ´ÝûñÇÝ³ÏÁ å³ÑíáõÙ ¿ ²ÝÏ³Ë ä»ïáõÃÛáõÝÝ»ñÇ Ð³Ù³·áñÍ³ÏóáõÃÛ³Ý ¶áñÍ³¹Çñ ÏáÙÇï»áõÙ, áñÁ ëáõÛÝ Ð³Ù³Ó³ÛÝ³·ÇñÁ ëïáñ³·ñ³Í Ûáõñ³ù³ÝãÛáõñ å»ïáõÃÛ³Ý ÏáõÕ³ñÏÇ ¹ñ³ Ñ³ëï³ïí³Í å³ï×»ÝÁ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Ð³Ù³Ó³ÛÝ³·ÇñÁ ëïáñ³·ñ»É »Ý ²¹ñµ»ç³ÝÇ Ð³Ýñ³å»ïáõÃÛ³Ý (í»ñ³å³ÑáõÙáí), Ð³Û³ëï³ÝÇ Ð³Ýñ³å»ïáõÃÛ³Ý, ´»É³éáõëÇ Ð³Ýñ³å»ïáõÃÛ³Ý, ìñ³ëï³ÝÇ (í»ñ³å³ÑáõÙáí), Ô³½³Ëëï³ÝÇ Ð³Ýñ³å»ïáõÃÛ³Ý, ÔñÕ½ëï³ÝÇ Ð³Ýñ³å»ïáõÃÛ³Ý, ØáÉ¹áí³ÛÇ Ð³Ýñ³å»ïáõÃÛ³Ý, èáõë³ëï³ÝÇ ¸³ßÝáõÃÛ³Ý, î³çÇÏëï³ÝÇ Ð³Ýñ³å»ïáõÃÛ³Ý Î³é³í³ñáõÃÛáõÝÝ»ñÁ</w:t>
      </w:r>
    </w:p>
    <w:p>
      <w:pPr>
        <w:pStyle w:val="Normal"/>
        <w:jc w:val="both"/>
        <w:rPr>
          <w:rFonts w:ascii="Times LatArm" w:hAnsi="Times LatArm" w:cs="Times LatArm"/>
          <w:sz w:val="22"/>
          <w:szCs w:val="22"/>
          <w:u w:val="single"/>
          <w:lang w:val="en-US"/>
        </w:rPr>
      </w:pPr>
      <w:r>
        <w:rPr>
          <w:rFonts w:cs="Times LatArm" w:ascii="Times LatArm" w:hAnsi="Times LatArm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LatArm" w:ascii="Times LatArm" w:hAnsi="Times LatArm"/>
          <w:sz w:val="22"/>
          <w:szCs w:val="22"/>
          <w:lang w:val="en-US"/>
        </w:rPr>
        <w:t>Ð³Ù³Ó³ÛÝ³·ÇñÝ áõÅÇ Ù»ç ¿ Ùï»É èáõë³ëï³ÝÇ ¸³ßÝáõÃÛ³Ý Ñ³Ù³ñª 03.06.2005, ´»É³éáõëÇ Ñ³Ù³ñª 03.06.2005, Ð³Û³ëï³ÝÇ Ð³Ýñ³å»ïáõÃÛ³Ý Ñ³Ù³ñª 03.06.2005</w:t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¹ñµ»ç³ÝÇ Ð³Ýñ³å»ïáõÃÛ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Ð³ïáõÏ Ï³ñÍÇ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§²ÝÏ³Ë ä»ïáõÃÛáõÝÝ»ñÇ Ð³Ù³·áñÍ³ÏóáõÃÛ³Ý Ù³ëÝ³ÏÇó å»ïáõÃÛáõÝÝ»ñÇ ù³Õ³ù³óÇÝ»ñÇ` Ñ³Ýñ³ÏñÃ³Ï³Ý Ñ³ëï³ïáõÃÛáõÝÝ»ñ Ùáõïù ·áñÍ»ÉÁ ³å³Ñáí»Éáõ Ù³ëÇÝ` ³Û¹ å»ïáõÃÛáõÝÝ»ñÇ ù³Õ³ù³óÇÝ»ñÇÝ ïñ³Ù³¹ñíáÕ å³ÛÙ³ÝÝ»ñáí, ÇÝãå»ë Ý³¨ Ñ³Ýñ³ÏñÃ³Ï³Ý Ñ³ëï³ïáõÃÛáõÝÝ»ñáõÙ ëáíáñáÕÝ»ñÇ ¨ Ù³ÝÏ³í³ñÅ³Ï³Ý ³ßË³ï³ÏÇóÝ»ñÇ ëáóÇ³É³Ï³Ý å³ßïå³ÝáõÃÛ³Ý Ù³ëÇÝ¦ Ð³Ù³Ó³ÛÝ³·ñÇ í»ñ³µ»ñÛ³É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1992Ã. Ù³ÛÇëÇ 15-Ç §ÎñÃáõÃÛ³Ý µÝ³·³í³éáõÙ Ñ³Ù³·áñÍ³ÏóáõÃÛ³Ý Ù³ëÇÝ¦ Ñ³Ù³Ó³ÛÝ³·ñÇ ¨ 1997Ã. ÑáõÝí³ñÇ 17-Ç §²ÝÏ³Ë ä»ïáõÃÛáõÝÝ»ñÇ Ð³Ù³·áñÍ³ÏóáõÃÛ³Ý ÙÇ³ëÝ³Ï³Ý ¥ÁÝ¹Ñ³Ýáõñ¤ ÏñÃ³Ï³Ý ï³ñ³ÍùÇ Ó¨³íáñÙ³Ý ·áñÍáõÙ Ñ³Ù³·áñÍ³ÏóáõÃÛ³Ý Ù³ëÇÝ¦ Ñ³Ù³Ó³ÛÝ³·ñÇ ¹ñáõÛÃÝ»ñÁ ²¹ñµ»ç³ÝÇ Ð³Ýñ³å»ïáõÃÛ³Ý Ñ³Ù³ñ áõÅ ÏáõÝ»Ý³Ý ³é³çÇÝ ÷³ëï³ÃÕÃÇÝ Ýñ³ ÙÇ³Ý³Éáõ ¨ »ñÏáõëÇ Ñ³Ù³ñ ³ÝÑñ³Å»ßï Ý»ñå»ï³Ï³Ý ÁÝÃ³ó³Ï³ñ·»ñÇ Ï³ï³ñáõÙÇó Ñ»ï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²¹ñµ»ç³ÝÇ Ð³Ýñ³å»ïáõÃÛ³Ý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>í³ñã³å»ïÇ ³é³çÇÝ ï»Õ³Ï³É`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ind w:left="6372" w:firstLine="708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². ²´²êàì</w:t>
      </w:r>
    </w:p>
    <w:p>
      <w:pPr>
        <w:pStyle w:val="Normal"/>
        <w:ind w:left="6372" w:firstLine="708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  <w:t>ìñ³ëï³ÝÇ í»ñ³å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§²ÝÏ³Ë ä»ïáõÃÛáõÝÝ»ñÇ Ð³Ù³·áñÍ³ÏóáõÃÛ³Ý Ù³ëÝ³ÏÇó å»ïáõÃÛáõÝÝ»ñÇ ù³Õ³ù³óÇÝ»ñÇ` Ñ³Ýñ³ÏñÃ³Ï³Ý Ñ³ëï³ïáõÃÛáõÝÝ»ñ Ùáõïù ·áñÍ»ÉÁ ³å³Ñáí»Éáõ Ù³ëÇÝ` ³Û¹ å»ïáõÃÛáõÝÝ»ñÇ ù³Õ³ù³óÇÝ»ñÇÝ ïñ³Ù³¹ñíáÕ å³ÛÙ³ÝÝ»ñáí, ÇÝãå»ë Ý³¨ Ñ³Ýñ³ÏñÃ³Ï³Ý Ñ³ëï³ïáõÃÛáõÝÝ»ñáõÙ ëáíáñáÕÝ»ñÇ ¨ Ù³ÝÏ³í³ñÅ³Ï³Ý ³ßË³ï³ÏÇóÝ»ñÇ ëáóÇ³É³Ï³Ý å³ßïå³ÝáõÃÛ³Ý Ù³ëÇÝ¦ Ð³Ù³Ó³ÛÝ³·ñÇ í»ñ³µ»ñÛ³É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 xml:space="preserve">´³ó³éáõÃÛ³Ùµ Ý³Ë³µ³ÝÇ »ñÏñáñ¹ å³ñµ»ñáõÃÛ³Ý: 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Armenian" w:ascii="Times Armenian" w:hAnsi="Times Armenian"/>
          <w:b/>
          <w:sz w:val="22"/>
          <w:szCs w:val="22"/>
          <w:lang w:val="en-US"/>
        </w:rPr>
        <w:t>¼àôð²´ Äì²ÜÆ²</w:t>
      </w:r>
    </w:p>
    <w:p>
      <w:pPr>
        <w:pStyle w:val="Normal"/>
        <w:jc w:val="both"/>
        <w:rPr>
          <w:rFonts w:ascii="Times Armenian" w:hAnsi="Times Armenian" w:eastAsia="Times Armenian" w:cs="Times Armenian"/>
          <w:color w:val="FF0000"/>
          <w:sz w:val="22"/>
          <w:szCs w:val="22"/>
          <w:lang w:val="en-US"/>
        </w:rPr>
      </w:pPr>
      <w:r>
        <w:rPr>
          <w:rFonts w:eastAsia="Times Armenian" w:cs="Times Armenian" w:ascii="Times Armenian" w:hAnsi="Times Armenian"/>
          <w:color w:val="FF0000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sz w:val="26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41:00Z</dcterms:created>
  <dc:creator>xxx</dc:creator>
  <dc:description/>
  <cp:keywords/>
  <dc:language>en-US</dc:language>
  <cp:lastModifiedBy>Computer</cp:lastModifiedBy>
  <cp:lastPrinted>2004-09-08T13:31:00Z</cp:lastPrinted>
  <dcterms:modified xsi:type="dcterms:W3CDTF">2005-11-22T07:05:00Z</dcterms:modified>
  <cp:revision>27</cp:revision>
  <dc:subject/>
  <dc:title>Ð ² Ø ² Ò ² Ú Ü ²  Æ ð</dc:title>
</cp:coreProperties>
</file>