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ÐÝ³·Çï³Ï³Ý Å³é³Ý·áõÃÛ³Ý å³Ñå³ÝáõÃÛ³Ý Ù³ëÇÝ </w:t>
      </w:r>
      <w:r>
        <w:rPr>
          <w:rFonts w:cs="Times LatArm" w:ascii="Times LatArm" w:hAnsi="Times LatArm"/>
          <w:b/>
          <w:sz w:val="24"/>
          <w:szCs w:val="24"/>
        </w:rPr>
        <w:t>º</w:t>
      </w:r>
      <w:r>
        <w:rPr>
          <w:rFonts w:cs="Times Armenian" w:ascii="Times Armenian" w:hAnsi="Times Armenian"/>
          <w:b/>
          <w:sz w:val="24"/>
          <w:szCs w:val="24"/>
        </w:rPr>
        <w:t>íñáå³Ï³Ý ÏáÝí»ÝóÇ³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b/>
          <w:sz w:val="24"/>
          <w:szCs w:val="24"/>
        </w:rPr>
        <w:t>í»ñ³Ý³Ûí³Í</w:t>
      </w:r>
      <w:r>
        <w:rPr>
          <w:rFonts w:cs="Times Armenian" w:ascii="Times Armenian" w:hAnsi="Times Armenian"/>
          <w:b/>
          <w:sz w:val="24"/>
          <w:szCs w:val="24"/>
          <w:lang w:val="en-US"/>
        </w:rPr>
        <w:t>)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êáõÛÝ ÎáÝí»ÝóÇ³Ý ëïáñ³·ñ³Í ºíñáå³ÛÇ </w:t>
      </w:r>
      <w:r>
        <w:rPr>
          <w:rFonts w:cs="Times Armenian" w:ascii="Times Armenian" w:hAnsi="Times Armenian"/>
          <w:sz w:val="24"/>
          <w:szCs w:val="24"/>
          <w:lang w:val="en-US"/>
        </w:rPr>
        <w:t>Ë</w:t>
      </w:r>
      <w:r>
        <w:rPr>
          <w:rFonts w:cs="Times Armenian" w:ascii="Times Armenian" w:hAnsi="Times Armenian"/>
          <w:sz w:val="24"/>
          <w:szCs w:val="24"/>
        </w:rPr>
        <w:t xml:space="preserve">áñÑñ¹Ç ³Ý¹³Ù å»ïáõÃÛáõÝÝ»ñÁ ¨ ºíñáå³Ï³Ý Ùß³ÏáõÃ³ÛÇÝ ÎáÝí»ÝóÇ³ÛÇ ³Ý¹³Ù ÙÛáõë å»ïáõÃÛáõÝÝ»ñÁ,  </w:t>
      </w:r>
    </w:p>
    <w:p>
      <w:pPr>
        <w:pStyle w:val="BodyTextIndent3"/>
        <w:ind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ºíñáå³ÛÇ ËáñÑñ¹Ç Ýå³ï³ÏÝ ¿ Ñ³ëÝ»É Çñ ³Ý¹³ÙÝ»ñÇ ÙÇç¨ ³í»ÉÇ ë»ñï ÙÇ³ëÝáõÃÛ³Ý, Ù³ëÝ³íáñ³å»ë, Ýñ³Ýó ÁÝ¹Ñ³Ýáõñ Å³é³Ý·áõÃÛáõÝÁ Ñ³Ý¹Çë³óáÕ Ç¹»³ÉÝ»ñÇ ¨ ëÏ½µáõÝùÝ»ñÇ å³Ñå³ÝÙ³Ý ¨ ËÃ³ÝÙ³Ý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1954 Ãí³Ï³ÝÇ ¹»Ïï»Ùµ»ñÇ 19-ÇÝ ö³ñÇ½áõÙ ëïáñ³·ñí³Í ºíñáå³Ï³Ý Ùß³ÏáõÃ³ÛÇÝ ÎáÝí»ÝóÇ³Ý, Ù³ëÝ³íáñ³å»ë, Ýñ³ 1-ÇÝ ¨ 5-ñ¹ Ñá¹í³ÍÝ»ñÁ,</w:t>
      </w:r>
    </w:p>
    <w:p>
      <w:pPr>
        <w:pStyle w:val="TextBody"/>
        <w:ind w:firstLine="567"/>
        <w:rPr/>
      </w:pPr>
      <w:r>
        <w:rPr>
          <w:rFonts w:cs="Times Armenian" w:ascii="Times Armenian" w:hAnsi="Times Armenian"/>
          <w:szCs w:val="24"/>
        </w:rPr>
        <w:t xml:space="preserve">Ñ³ßíÇ ³éÝ»Éáí </w:t>
      </w:r>
      <w:r>
        <w:rPr>
          <w:rFonts w:cs="Times Armenian" w:ascii="Times Armenian" w:hAnsi="Times Armenian"/>
          <w:szCs w:val="24"/>
          <w:lang w:val="en-AU"/>
        </w:rPr>
        <w:t xml:space="preserve">1985 </w:t>
      </w:r>
      <w:r>
        <w:rPr>
          <w:rFonts w:cs="Times Armenian" w:ascii="Times Armenian" w:hAnsi="Times Armenian"/>
          <w:szCs w:val="24"/>
        </w:rPr>
        <w:t>Ãí³Ï³ÝÇ</w:t>
      </w:r>
      <w:r>
        <w:rPr>
          <w:rFonts w:cs="Times Armenian" w:ascii="Times Armenian" w:hAnsi="Times Armenian"/>
          <w:szCs w:val="24"/>
          <w:lang w:val="en-AU"/>
        </w:rPr>
        <w:t xml:space="preserve"> ÑáÏï»Ùµ»ñÇ 3-ÇÝ ¶ñ»Ý³¹³ÛáõÙ ëïáñ³·ñí³Í ºíñáå³ÛÇ ×³ñï³ñ³å»ï³Ï³Ý Å³é³Ý·áõÃÛ³Ý å³Ñå³ÝáõÃÛ³Ý Ù³ëÇÝ ÎáÝí»ÝóÇ³</w:t>
      </w:r>
      <w:r>
        <w:rPr>
          <w:rFonts w:cs="Times Armenian" w:ascii="Times Armenian" w:hAnsi="Times Armenian"/>
          <w:szCs w:val="24"/>
          <w:lang w:val="hy-AM"/>
        </w:rPr>
        <w:t>Ý</w:t>
      </w:r>
      <w:r>
        <w:rPr>
          <w:rFonts w:cs="Times Armenian" w:ascii="Times Armenian" w:hAnsi="Times Armenian"/>
          <w:szCs w:val="24"/>
          <w:lang w:val="en-AU"/>
        </w:rPr>
        <w:t>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Ñ³ßíÇ ³éÝ»Éáí 1985 Ãí³Ï³ÝÇ ÑáõÝÇëÇ 23-ÇÝ ¸»É÷ÇùáõÙ ëïáñ³·ñí³Í Øß³ÏáõÃ³ÛÇÝ ³ñÅ»ùÝ»ñÇ Ñ»ï Ï³åí³Í Çñ³í³Ë³ËïáõÙÝ»ñÇ Ù³ëÇÝ </w:t>
      </w:r>
      <w:r>
        <w:rPr>
          <w:rFonts w:cs="Times LatArm" w:ascii="Times LatArm" w:hAnsi="Times LatArm"/>
          <w:sz w:val="24"/>
          <w:szCs w:val="24"/>
        </w:rPr>
        <w:t>º</w:t>
      </w:r>
      <w:r>
        <w:rPr>
          <w:rFonts w:cs="Times Armenian" w:ascii="Times Armenian" w:hAnsi="Times Armenian"/>
          <w:sz w:val="24"/>
          <w:szCs w:val="24"/>
        </w:rPr>
        <w:t>íñáå³Ï³Ý ÏáÝí»ÝóÇ³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Ñ³ßíÇ ³éÝ»Éáí ÊáñÑñ¹³ñ³Ý³Ï³Ý í»Ñ³ÅáÕáíÇ` ÑÝ³·ÇïáõÃÛ³ÝÁ í»ñ³µ»ñáÕ Ñ³ÝÓÝ³ñ³ñ³Ï³Ý-³é³ç³ñÏáõÃÛáõÝÝ»ñÁ` Ñ³ïÏ³å»ë ÑÙ. 848 </w:t>
      </w:r>
      <w:r>
        <w:rPr>
          <w:rFonts w:cs="Times Armenian" w:ascii="Times Armenian" w:hAnsi="Times Armenian"/>
          <w:sz w:val="24"/>
          <w:szCs w:val="24"/>
          <w:lang w:val="en-US"/>
        </w:rPr>
        <w:t>(</w:t>
      </w:r>
      <w:r>
        <w:rPr>
          <w:rFonts w:cs="Times Armenian" w:ascii="Times Armenian" w:hAnsi="Times Armenian"/>
          <w:sz w:val="24"/>
          <w:szCs w:val="24"/>
        </w:rPr>
        <w:t>1978), 921 (1981) ¨ 1072 (1988) Ñ³ÝÓÝ³ñ³ñ³Ï³Ý-³é³ç³ñÏáõÃÛáõÝ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ù³Õ³ù³ßÇÝáõÃÛ³Ý ¨ ·ÛáõÕ³Ï³Ý ï³ñ³ÍùÝ»ñÇ Ï³éáõó³</w:t>
        <w:softHyphen/>
        <w:t>å³ï</w:t>
        <w:softHyphen/>
        <w:t>Ù³Ý ·áñÍáÕáõÃÛáõÝÝ»ñÇ Ñ³Ù³ï»ùëïáõÙ ÑÝ³·Çï³Ï³Ý Å³é³Ý·áõÃÛ³Ý å³Ñå³</w:t>
        <w:softHyphen/>
        <w:t>ÝáõÃÛ³Ý ¨ µ³ñ»Ï³ñ·Ù³Ý Ù³ëÇÝ N R (89) 5 Ñ³ÝÓÝ³ñ³ñ³Ï³Ý-³é³ç³ñÏáõÃÛáõ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ñÏÇÝ ÑÇß»óÝ»Éáí, áñ ÑÝ³·Çï³Ï³Ý Å³é³Ý·áõÃÛáõÝÁ Ï³ñ¨áñ ï³ññ ¿ Ù³ñ¹ÏáõÃÛ³Ý ³ÝóÛ³ÉÁ ×³Ý³ã»Éáõ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Ý¹áõÝ»Éáí, áñ ÑÇÝ å³ïÙáõÃÛ³Ý íÏ³ Ñ³Ý¹Çë³óáÕª ºíñáå³ÛÇ ÑÝ³·Çï³Ï³Ý Å³é³Ý·áõÃÛ³ÝÁ Éñçáñ»Ý ëå³éÝáõÙ ¿ ³ÝÑ»ï³óáõÙ ÇÝãå»ë Ï³éáõó³å³ïÙ³Ý É³ÛÝ³Í³í³É ³ßË³ï³ÝùÝ»ñÇ ÁÝ¹É³ÛÝÙ³Ý, ³ÛÝå»ë ¿É µÝ³Ï³Ý ³Õ»ïÝ»ñÇ, ·³ÕïÝÇ Ï³Ù ·Çï³Ï³Ý µÝáõÛÃ ãáõÝ»óáÕ å»ÕáõÙÝ»ñÇ Ï³Ù Ñ³ë³ñ³ÏáõÃÛ³Ý ³Ýµ³í³ñ³ñ Çñ³½»ÏáõÃÛ³Ý å³ï×³éáí,</w:t>
      </w:r>
    </w:p>
    <w:p>
      <w:pPr>
        <w:pStyle w:val="TextBody"/>
        <w:ind w:firstLine="567"/>
        <w:rPr>
          <w:rFonts w:ascii="Times Armenian" w:hAnsi="Times Armenian" w:cs="Times Armenian"/>
          <w:szCs w:val="24"/>
          <w:u w:val="single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  <w:t>Ñ³ëï³ï»Éáí, áñ ³ÝÑñ³Å»ßï ¿ ë³ÑÙ³Ý»É Ñ³Ù³å³ï³ëË³Ý ·Çï³Ï³Ý ¨ í³ñã³Ï³Ý í»ñ³ÑëÏáÕáõÃÛ³Ý ÁÝÃ³ó³Ï³ñ·»ñ ³ÛÝï»Õ, áñ</w:t>
      </w:r>
      <w:r>
        <w:rPr>
          <w:rFonts w:cs="Times Armenian" w:ascii="Times Armenian" w:hAnsi="Times Armenian"/>
          <w:szCs w:val="24"/>
        </w:rPr>
        <w:t>ï»Õ</w:t>
      </w:r>
      <w:r>
        <w:rPr>
          <w:rFonts w:cs="Times Armenian" w:ascii="Times Armenian" w:hAnsi="Times Armenian"/>
          <w:szCs w:val="24"/>
          <w:lang w:val="en-AU"/>
        </w:rPr>
        <w:t xml:space="preserve"> ¹ñ³Ýù ¹»é ·áÛáõÃÛáõÝ ãáõÝ»Ý, ¨ áñ ÑÝ³·Çï³Ï³Ý Å³é³Ý·áõÃÛ³Ý å³Ñå³ÝáõÃÛ³Ý ³ÝÑñ³Å»ßïáõÃÛáõÝÁ å»ïù ¿ ³ñï³óáÉíÇ ù³Õ³ù³ßÇÝ³Ï³Ý ¨ ·ÛáõÕ³Ï³Ý Ï³éáõó³å³ïÙ³Ý áõ Ùß³ÏáõÃ³ÛÇÝ ½³ñ·³óÙ³Ý ù³Õ³ù³Ï³ÝáõÃÛ³Ý Ù»ç,</w:t>
      </w:r>
    </w:p>
    <w:p>
      <w:pPr>
        <w:pStyle w:val="TextBody"/>
        <w:ind w:firstLine="567"/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  <w:t>ÁÝ¹·Í»Éáí, áñ ÑÝ³·Çï³Ï³Ý Å³é³Ý·áõÃÛ³Ý å³ßïå³ÝáõÃÛ³Ý å³ï³ë</w:t>
        <w:softHyphen/>
        <w:t>Ë³</w:t>
        <w:softHyphen/>
        <w:t>Ý³ïíáõÃÛáõÝÁ ÁÝÏ³Í ¿ áã ÙÇ³ÛÝ ³ÝÙÇç³Ï³Ýáñ»Ý ß³Ñ³·ñ·Çé ä»ïáõÃÛ³Ý íñ³, ³ÛÉ¨ »íñáå³Ï³Ý »ñÏñÝ»ñÇ íñ³ ÁÝ¹Ñ³Ýñ³å»ë, áñå»ë½Ç Ýí³½»óíÇ Ñáõß³ñÓ³ÝÝ»ñÇ ³ÝÑ»ï³óÙ³Ý íï³Ý·Á, ¨ µ³ñ»É³ííÇ å³Ñå³ÝáõÃÛáõÝÁª Ëñ³Ëáõë»Éáí ÷áñÓ³·»ïÝ»ñÇ ¨ ÷áñÓÇ ÷áË³Ý³ÏáõÙÝ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Ýß»Éáí 1969 Ãí³Ï³ÝÇ Ù³ÛÇëÇ 6-ÇÝ ÈáÝ¹áÝáõÙ ëïáñ³·ñí³Í ÐÝ³·Çï³Ï³Ý  Å³é³Ý·áõÃÛ³Ý å³Ñå³ÝáõÃÛ³Ý Ù³ëÇÝ </w:t>
      </w:r>
      <w:r>
        <w:rPr>
          <w:rFonts w:cs="Times LatArm" w:ascii="Times LatArm" w:hAnsi="Times LatArm"/>
          <w:sz w:val="24"/>
          <w:szCs w:val="24"/>
        </w:rPr>
        <w:t>º</w:t>
      </w:r>
      <w:r>
        <w:rPr>
          <w:rFonts w:cs="Times Armenian" w:ascii="Times Armenian" w:hAnsi="Times Armenian"/>
          <w:sz w:val="24"/>
          <w:szCs w:val="24"/>
        </w:rPr>
        <w:t xml:space="preserve">íñáå³Ï³Ý ÏáÝí»ÝóÇ³Ûáí Ó¨³Ï»ñåí³Í  ÑÇÙÝ³Ï³Ý ëÏ½µáõÝùÝ»ñÁ Éñ³óÝ»Éáõ ³ÝÑñ³Å»ßïáõÃÛáõÝÁª áñå»ë »íñáå³Ï³Ý »ñÏñÝ»ñáõÙ Ï³éáõó³å³ïÙ³Ý ù³Õ³ù³Ï³ÝáõÃÛ³Ý ½³ñ·³óÙ³Ý ³ñ¹ÛáõÝù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Heading3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Ý³·Çï³Ï³Ý Å³é³Ý·áõÃÛáõÝ Ñ³ëÏ³óáõÃÛ³Ý ë³ÑÙ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Cs w:val="24"/>
          <w:lang w:val="en-AU"/>
        </w:rPr>
      </w:pPr>
      <w:r>
        <w:rPr>
          <w:rFonts w:cs="Times Armenian" w:ascii="Times Armenian" w:hAnsi="Times Armenian"/>
          <w:b/>
          <w:szCs w:val="24"/>
          <w:lang w:val="en-AU"/>
        </w:rPr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  <w:lang w:val="en-AU"/>
        </w:rPr>
      </w:pPr>
      <w:r>
        <w:rPr>
          <w:rFonts w:cs="Times Armenian" w:ascii="Times Armenian" w:hAnsi="Times Armenian"/>
          <w:b/>
          <w:sz w:val="24"/>
          <w:szCs w:val="24"/>
          <w:lang w:val="en-AU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í»ñ³Ý³Ûí³Í ÎáÝí»ÝóÇ³ÛÇ Ýå³ï³ÏÝ ¿ å³Ñå³Ý»É ÑÝ³·Çï³Ï³Ý Å³é³Ý·áõÃÛáõÝÁ áñå»ë »íñáå³Ï³Ý Ñ³í³ù³Ï³Ý ÑÇßáÕáõÃÛ³Ý ³ÕµÛáõñ ¨ å³ïÙ³Ï³Ý áõ ·Çï³Ï³Ý áõëáõÙÝ³ëÇñáõÃÛáõÝÝ»ñÇ ³é³ñÏ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ë Ýå³ï³Ïáí áñå»ë ÑÝ³·Çï³Ï³Ý Å³é³Ý·áõÃÛ³Ý ï³ññ»ñ »Ý ¹ÇïíáõÙ µáÉáñ ÙÝ³óáõÏÝ»ñÁ, ·áõÛùÁ ¨ ³ÝóÛ³ÉáõÙ Ù³ñ¹ÏáõÃÛ³Ý ·áÛáõÃÛ³Ý ³ÛÉ Ñ»ïù»ñÁª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áñáÝó å³Ñå³ÝáõÃÛáõÝÝ áõ áõëáõÙÝ³ëÇñáõÃÛáõÝÁ ÃáõÛÉ ¿ ï³ÉÇë í»ñÍ³Ý»É Ù³ñ¹ÏáõÃÛ³Ý ½³ñ·³óÙ³Ý å³ïÙáõÃÛáõÝÝ áõ Ýñ³ Ñ³ñ³µ»ñáõÃÛáõÝÁ µÝ³Ï³Ý ÙÇç³í³ÛñÇ Ñ»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áñáÝó í»ñ³µ»ñÛ³É ï»Õ»ÏáõÃÛáõÝ ëï³Ý³Éáõ ÑÇÙÝ³Ï³Ý ÙÇçáóÝ»ñÝ »Ý å»ÕáõÙÝ»ñÁ Ï³Ù Ñ³ÛïÝ³·áñÍáõÃÛáõÝÝ»ñÁ, ÇÝãå»ë Ý³¨ Ù³ñ¹ÏáõÃÛ³ÝÝ áõ Ýñ³ ßñç³Ï³ ÙÇç³í³ÛñÇÝ í»ñ³µ»ñáÕ Ñ»ï³½áïÙ³Ý ³ÛÉ Ù»Ãá¹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áñáÝó ·ïÝí»Éáõ í³ÛñÁ ï»Õ³Ï³Ûí³Í ¿ ÎáÕÙ»ñÇ Çñ³í³½áñáõÃÛ³Ý Ý»ñùá ·ïÝíáÕ ó³ÝÏ³ó³Í ï³ñ³Íùáõ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3. ÐÝ³·Çï³Ï³Ý Å³é³Ý·áõÃÛáõÝ</w:t>
      </w:r>
      <w:r>
        <w:rPr>
          <w:rFonts w:cs="Times Armenian" w:ascii="Times Armenian" w:hAnsi="Times Armenian"/>
          <w:sz w:val="24"/>
          <w:szCs w:val="24"/>
          <w:lang w:val="en-US"/>
        </w:rPr>
        <w:t>Á</w:t>
      </w:r>
      <w:r>
        <w:rPr>
          <w:rFonts w:cs="Times Armenian" w:ascii="Times Armenian" w:hAnsi="Times Armenian"/>
          <w:sz w:val="24"/>
          <w:szCs w:val="24"/>
        </w:rPr>
        <w:t xml:space="preserve"> Ý»ñ³éáõÙ ¿ Ï³éáõóí³ÍùÝ»ñ, Ï³éáõÛóÝ»ñ, ×³ñï³ñ³å»ï³Ï³Ý Ñ³Ù³ÉÇñÝ»ñ, Ï³éáõó³å³ï ï»Õ³ÝùÝ»ñ, ß³ñÅ³Ï³Ý íÏ³ÛáõÃÛáõÝÝ»ñ, ³ÛÉ µÝáõÛÃÇ Ñáõß³ñÓ³ÝÝ»ñ, ÇÝãå»ë Ý³¨ ¹ñ³Ýó ßñç³å³ïÁª ÉÇÝ»Ý ¹ñ³Ýù ·»ïÝÇ íñ³, Ã» çñÇ ï³Ï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Ä³é³Ý·áõÃÛ³Ý ÝáõÛÝ³Ï³Ý³óáõÙÝ áõ å³Ñå³ÝÙ³Ý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ab/>
        <w:t xml:space="preserve">Úáõñ³ù³ÝãÛáõñ ÎáÕÙ å³ñï³íáñíáõÙ ¿ Çñ»Ý Ñ³ñÙ³ñ Ï³ñ·áí ëï»ÕÍ»É ÑÝ³·Çï³Ï³Ý Å³é³Ý·áõÃÛ³Ý å³Ñå³ÝáõÃÛ³Ý Ñ³Ù³ñ Çñ³í³Ï³Ý Ñ³Ù³Ï³ñ·ª Ý³Ë³ï»ë»Éáí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Çñ ÑÝ³·Çï³Ï³Ý Å³é³Ý·áõÃÛ³Ý ·áõÛù³óáõó³ÏÇ í³ñáõÙ ¨ Ñáõß³ñÓ³ÝÝ»ñÇ Ï³Ù å³Ñå³ÝíáÕ ·áïÇÝ»ñÇ ¹³ë³Ï³ñ·áõÙ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2. ÝÛáõÃ³Ï³Ý íÏ³ÛáõÃÛáõÝÝ»ñÇ å³Ñå³ÝÙ³Ý Ýå³ï³Ïáí ÑÝ³·Çï³Ï³Ý ³ñ·»É³ÝáóÝ»ñÇ ÑÇÙÝáõÙ, ÝáõÛÝÇëÏ ³ÛÝï»Õ, áñï»Õ ãÏ³Ý ï»ë³Ý»ÉÇ í»ñ·»ïÝÛ³ Ï³Ù ëïáñçñÛ³ Ñ»ïù»ñ` ³å³·³ ë»ñáõÝ¹Ý»ñÇ ÏáÕÙÇó ¹ñ³Ýó áõëáõÙÝ³ëÇñÙ³Ý Ñ³Ù³ñ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3. ÑÝ³·Çï³Ï³Ý Å³é³Ý·áõÃÛ³Ý å³ï³Ñ³Ï³Ý ·ïÝáÕÇ ÏáÕÙÇó Çñ³í³ëáõ Ù³ñÙÇÝÝ»ñÇÝ ¹ñ³ Ù³ëÇÝ Ñ³ÛïÝ»Éáõ ¨ áõëáõÙÝ³ëÇñáõÃÛ³Ý ïñ³Ù³¹ñ»Éáõ å³ñï³</w:t>
        <w:softHyphen/>
        <w:t>íáñáõÃÛ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Ý³·Çï³Ï³Ý Å³é³Ý·áõÃÛ³Ý å³Ñå³ÝáõÃÛ³Ý ¨ ÑÝ³·Çï³Ï³Ý Ñ»ï³½áïáõÃÛ³Ý ³ßË³ï³ÝùÝ»ñÇ ·Çï³Ï³Ý Ýß³Ý³ÏáõÃÛáõÝÁ »ñ³ßË³íáñ»Éáõ Ýå³ï³Ïáí Ûáõñ³ù³ÝãÛáõñ ÎáÕÙ å³ñï³íáñí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å»ÕáõÙÝ»ñÇ ¨ ³ÛÉ ÑÝ³·Çï³Ï³Ý ·áñÍáõÝ»áõÃÛ³Ý ÝÏ³ïÙ³Ùµ ÏÇñ³é»É  ÃáõÛÉïíáõÃÛ³Ý ¨ í»ñ³ÑëÏáÕáõÃÛ³Ý ÁÝÃ³ó³Ï³ñ·»ñ, áñå»ë½Ç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Ï³ÝËíÇ ÑÝ³·Çï³Ï³Ý Å³é³Ý·áõÃÛ³Ý ï³ññ»ñÇ ó³ÝÏ³ó³Í ³åûñÇÝÇ å»ÕáõÙ Ï³Ù ï»Õ³÷áË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»ñ³ßË³íáñíÇ, áñ ÑÝ³·Çï³Ï³Ý å»ÕáõÙÝ»ñÝ áõ Ñ»ï³½áïáõÃÛáõÝÝ»ñÁ ÏÏ³ï³ñí»Ý ·Çï³Ï³Ý Ù»Ãá¹Ý»ñáí ¨ å³ÛÙ³Ýáí, áñ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ÑÝ³ñ³íáñÇÝ ã³÷ Ñ³×³Ë ÏÏÇñ³éí»Ý ³í»ñ³ÍáõÃÛáõÝÝ»ñ ã³é³ç³óÝáÕ Ñ»ï³½áï³Ï³Ý Ù»Ãá¹Ý»ñÁ,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ÑÝ³·Çï³Ï³Ý Å³é³Ý·áõÃÛ³Ý ï³ññ»ñÁ ¹áõñë ã»Ý µ»ñíÇ ¨ ã»Ý óáõó³¹ñíÇ á°ã å»ÕáõÙÝ»ñÇ ÁÝÃ³óùáõÙ ¨ á°ã ¿É Ñ»ï³·³ÛáõÙ` ³é³Ýó ¹ñ³Ýó å³Ñå³ÝáõÃÛ³Ý, å³ßïå³ÝáõÃÛ³Ý ¨ Ï³é³í³ñÙ³Ý Ýå³ï³Ïáí Ñ³Ù³å³ï³ëË³Ý ÙÇçáóÝ»ñ Ó»éÝ³ñÏ»Éáõ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³å³Ñáí»É, áñ å»ÕáõÙÝ»ñÝ áõ ³ÛÉ ÑÝ³ñ³íáñ ³í»ñ³ÍáõÃÛáõÝÝ»ñ ³é³ç³óÝáÕ ·áñÍáÕáõÃÛáõÝÝ»ñÁ Çñ³Ï³Ý³óí»Ý ÙÇ³ÛÝ áñ³Ï³íáñí³Í ¨ Ñ³ïáõÏ ÃáõÛÉ³ïñí³Í ³ÝÓ³Ýó ÏáÕÙÇ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å»ïáõÃÛ³Ý Ý»ñùÇÝ ûñ»Ýë¹ñáõÃÛ³Ùµ Ý³Ë³ï»ëí³Í ¹»åù»ñáõÙ  ÑÝ³·Çï³Ï³Ý Ñ»ï³½áïáõÃÛ³Ý Ñ³Ù³ñ Ù»ï³ÕáñëÇãÝ»ñÇ ¨ ³ÛÉ Ñ³ÛïÝ³µ»ñáÕ ë³ñù»ñÇ Ï³Ù ·áñÍÁÝÃ³óÝ»ñÇ û·ï³·áñÍáõÙÁ å³ÛÙ³Ý³íáñ»É Ý³ËÝ³Ï³Ý Ñ³ïáõÏ ÃáõÛÉïí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á¹í³Í 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Úáõñ³ù³ÝãÛáõñ ÎáÕÙ å³ñï³íáñíáõÙ ¿ ·áñÍÇ ¹Ý»É ÑÝ³·Çï³Ï³Ý Å³é³Ý·áõÃÛ³Ý ýÇ½ÇÏ³Ï³Ý å³ßïå³ÝáõÃÛ³Ý ÙÇçáóÝ»ñ, áñáÝù, Áëï Ñ³Ý·³Ù³Ýù</w:t>
        <w:softHyphen/>
        <w:t>Ý»ñÇ, Ý³Ë³ï»ëáõÙ »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1. å»ï³Ï³Ý ÇßË³ÝáõÃÛáõÝÝ»ñÇ ÏáÕÙÇó ÑÝ³·Çï³Ï³Ý ³ñ·»É³Ýáó³ÛÇÝ ·áïÇÝ»ñÇ Ñ³Ù³ñ Ý³Ë³ï»ëí³Í ï³ñ³ÍùÝ»ñÇ Ó»éùµ»ñáõÙ Ï³Ù ³ÛÉ Ñ³Ù³å³ï³ëË³Ý ÙÇçáóÝ»ñáí å³Ñå³ÝáõÃÛáõÝ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ÑÝ³·Çï³Ï³Ý Å³é³Ý·áõÃÛ³Ý å³Ñå³ÝáõÙ ¨ ËÝ³Ùù. ó³ÝÏ³ÉÇ ¿ Çñ ÇëÏ µáõÝ ï³ñ³Íù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Çñ»Ýó Í³·Ù³Ý ï³ñ³ÍùÇó ï»Õ³÷áËí³Í ÑÝ³·Çï³Ï³Ý ÙÝ³óáõÏÝ»ñÇ Ñ³Ù³ñ Ý³Ë³ï»ëí³Í Ñ³Ù³å³ï³ëË³Ý å³ÑáóÝ»ñÇ µ³ñ»Ï³ñ·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Ý³·Çï³Ï³Ý Å³é³Ý·áõÃÛ³Ý ³ÙµáÕç³Ï³Ý å³Ñå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á¹í³Í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Úáõñ³ù³ÝãÛáõñ ÎáÕÙ å³ñï³íáñí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Çñ³Ï³Ý³ó»É ÑÝ³·ÇïáõÃÛ³Ý ¨ Ï³éáõó³å³ïÙ³Ý Ñ³Ù³å³ï³ëË³Ý Ï³ñÇùÝ»ñÇ  Ñ³Ù³Ó³ÛÝ»óáõÙ ¨ Ñ³Ù³¹ñáõÙ` ³å³Ñáí»Éáí, áñ ÑÝ³·»ïÝ»ñÁ Ù³ëÝ³Ïó»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ÑÝ³·Çï³Ï³Ý Ñ»ï³ùñùñáõÃÛáõÝ Ý»ñÏ³Û³óÝáÕ ï»Õ³ÝùÇ å³Ñå³ÝáõÃÛ³Ý, å³Ñå³ÝÙ³Ý ¨ µ³ñ»Ï³ñ·Ù³Ý Ñ³í³ë³ñ³Ïßéí³Í é³½Ù³í³ñáõÃÛáõÝÝ»ñÇÝ áõÕÕí³Í  Ñ³ï³Ï³·ÍÙ³Ý ù³Õ³ù³Ï³ÝáõÃÛ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Ï³éáõó³å³ïÙ³Ý Íñ³·ñ»ñÇ ï³ñµ»ñ ÷áõÉ»ñÇ ÁÝÃ³óù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³å³Ñáí»É ÑÝ³·»ïÝ»ñÇ, ×³ñï³ñ³å»ïÝ»ñÇ ¨ ï³ñ³ÍùÁ Ï³éáõó³</w:t>
        <w:softHyphen/>
        <w:t>å³ïáÕÝ»ñÇ ÙÇç¨ å³ñµ»ñ³Ï³Ý ËáñÑñ¹³ïíáõÃÛáõÝ, áñå»ë½Ç ÑÝ³ñ³íáñ ¹³éÝ³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ÑÝ³·Çï³Ï³Ý Å³é³Ý·áõÃÛ³ÝÁ íÝ³ëáÕ Ï³éáõó³å³ïÙ³Ý Ý³Ë³·Í»ñÇ ÷á÷áËáõÃÛáõ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Å³Ù³Ý³ÏÇ ¨ µ³í³ñ³ñ ÙÇçáóÝ»ñÇ ïñ³Ù³¹ñáõÙÁ` ï»Õ³ÝùÇ å³ïß³× ·Çï³Ï³Ý Ñ»ï³½áïáõÃÛáõÝ Ï³ï³ñ»Éáõ ¨ ³ñ¹ÛáõÝùÝ»ñÁ Ññ³å³ñ³Ï»Éáõ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³å³Ñáí»É, áñ ßñç³Ï³ ÙÇç³í³ÛñÇ íñ³ ³½¹»óáõÃÛ³Ý áõëáõÙÝ³ëÇñáõÃÛáõÝÝ»ñáõÙ ¨ ¹ñ³Ýó ³ñ¹ÛáõÝùáõÙ ÁÝ¹áõÝí³Í áñáßáõÙÝ»ñáõÙ Ñ³ßíÇ ³éÝí»Ý ÑÝ³·Çï³Ï³Ý ï»Õ³ÝùÝ»ñÁ ¨ ¹ñ³Ýó ßñç³å³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4. Ý³Ë³ï»ë»É, áñ Ï³éáõó³å³ïÙ³Ý ³ßË³ï³ÝùÝ»ñÇ ÁÝÃ³óùáõÙ ÑÝ³·Çï³Ï³Ý ÝÛáõÃ»ñ Ñ³ÛïÝ³µ»ñ»Éáõ ¹»åùáõÙ ÑÝ³ñ³íáñáõÃÛ³Ý ë³ÑÙ³ÝÝ»ñáõÙ ¹ñ³Ýù å³Ñå³Ýí»Ý ï»Õ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5. ³å³Ñáí»É, áñ ÑÝ³·Çï³Ï³Ý ï»Õ³ÝùÝ»ñÇ µ³óáõÙÁ ³Ûó»ÉáõÃÛ³Ý Ñ³Ù³ñ, Ù³ëÝ³íáñ³å»ë Ù»Í Ãíáí ³Ûó»ÉáõÝ»ñ ÁÝ¹áõÝ»Éáõ ¹»åùáõÙ, ãíÝ³ëÇ ³Û¹ ÑÝ³·Çï³Ï³Ý ï»Õ³ÝùÝ»ñÇ ¨ ¹ñ³Ýó ßñç³Ï³ÛùÇ ·Çï³Ï³Ý ¨ ÑÝ³·Çï³Ï³Ý µÝáõÛÃ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 xml:space="preserve">ÐÝ³·Çï³Ï³Ý Ñ»ï³½áïáõÃÛ³Ý ¨ å³Ñå³ÝÙ³Ý ýÇÝ³Ýë³íáñáõÙÁ </w:t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á¹í³Í 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Úáõñ³ù³ÝãÛáõñ ÎáÕÙ å³ñï³íáñí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ýÇÝ³Ýë³Ï³Ý ³ç³ÏóáõÃÛáõÝ Ý³Ë³ï»ë»É ÑÝ³·Çï³Ï³Ý Ñ»ï³½áïáõÃÛáõÝÝ»ñÇ Ñ³Ù³ñ ³½·³ÛÇÝ, ï³ñ³Íù³ÛÇÝ Ï³Ù ï»Õ³Ï³Ý ÇßË³ÝáõÃÛáõÝÝ»ñÇ ÏáÕÙÇó` Ýñ³Ýó Ñ³Ù³å³ï³ëË³Ý Çñ³í³ëáõÃÛáõÝÝ»ñÇ ßñç³Ý³ÏÝ»ñ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³í»É³óÝ»É Ï³ÝË³ñ·»ÉÇã ÑÝ³·ÇïáõÃÛ³Ý ÝÛáõÃ³Ï³Ý ÙÇçáóÝ»ñÁ`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u w:val="single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ÙÇçáóÝ»ñ Ó»éÝ³ñÏ»Éáí, áñå»ë½Ç å»ï³Ï³Ý Ï³Ù Ù³ëÝ³íáñ Ëáßáñ ßÇÝ³ñ³ñ³Ï³Ý ³ßË³ï³ÝùÝ»ñÇ ¹»åùáõÙ å»ï³Ï³Ý Ï³Ù Ù³ëÝ³íáñ ë»ÏïáñÇ ÏáÕÙÇó ÑÇÙÝí³Í Ñ³Ù³å³ï³ëË³Ý ÑÇÙÝ³¹ñ³ÙÇ ÙÇçáóáí ³å³ÑáííÇ ³Û¹ ³ßË³ï³ÝùÝ»ñÇ Ñ»ï Ï³åí³Í ³ÝÑñ³Å»ßï ÑÝ³·Çï³Ï³Ý ·áñÍáÕáõÃÛ³Ý ýÇÝ³Ýë³íáñ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³Û¹ ³ßË³ï³ÝùÝ»ñÇ µÛáõç»Ç Ù»ç ßñç³Ï³ ÙÇç³í³ÛñÇ ¨ ï³ñ³ÍùÝ»ñÇ Ï³éáõó³å³ïÙ³Ý Ñ»ï Ï³åí³Í Ñ³ñó»ñÇ áõëáõÙÝ³ëÇñÙ³Ý Ñ³Ù³ñ Ý³Ë³ï»ëíáÕ ·áõÙ³ñÝ»ñÇ Ñ»ï Ù»Ïï»Õ Ý³Ë³ï»ë»É Ý³¨ ÑÝ³·Çï³Ï³Ý Ñ»ï³½áïáõÃÛáõÝÝ»ñÇ ¨ Ý³ËÝ³Ï³Ý áõëáõÙÝ³ëÇñáõÃÛáõÝÝ»ñÇ, ·Çï³Ï³Ý ³Ù÷á÷³·ñ»ñÇ, ÇÝãå»ë Ý³¨ ·ï³ÍáÝ»ñÇ ³ÙµáÕç³Ï³Ý ·ñ³ÝóÙ³Ý ¨ ¹ñ³Ýó Ù³ëÇÝ ï»Õ»ÏáõÃÛáõÝÝ»ñÇ Ññ³å³ñ³ÏÙ³Ý Ñ³Ù³ñ ·áõÙ³ñ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¶Çï³Ï³Ý ï»Õ»Ï³ïíáõÃÛ³Ý Ñ³í³ùáõÙ ¨ ï³ñ³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á¹í³Í 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Ý³·Çï³Ï³Ý ·ï³ÍáÝ»ñÇ áõëáõÙÝ³ëÇñáõÃÛáõÝÝ áõ ¹ñ³Ýó Ù³ëÇÝ ï»Õ»Ï³ïíáõÃÛ³Ý ï³ñ³ÍáõÙÁ ¹Ûáõñ³óÝ»Éáõ Ýå³ï³Ïáí Ûáõñ³ù³ÝãÛáõñ ÎáÕÙ å³ñï³íáñí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Çñ³Ï³Ý³óÝ»É Ï³Ù ³ñ¹Ç³Ï³Ý³óÝ»É Çñ Çñ³í³½áñáõÃÛ³Ý Ý»ñùá ·ïÝíáÕ  ï³ñ³ÍùÝ»ñáõÙ ÑÝ³·Çï³Ï³Ý ï»Õ³ÝùÝ»ñÇ áõëáõÙÝ³ëÇñáõÃÛáõÝÁ, ·áõÛù³·ñáõÙÁ ¨ ù³ñï»½³·ñ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µáÉáñ ·áñÍÝ³Ï³Ý ÙÇçáóÝ»ñÁ Ó»éÝ³ñÏ»É ÑÝ³·Çï³Ï³Ý ³ßË³ï³ÝùÝ»ñÇ ³ñ¹ÛáõÝùáõÙ Ññ³ï³ñ³ÏáõÃÛ³Ý Ñ³Ù³ñ åÇï³ÝÇ ·Çï³Ï³Ý ³Ù÷á÷³·ñÇ Ï³½ÙÙ³Ý Ñ³Ù³ñ ÙÇÝã¨ Ù³ëÝ³·Çï³Ï³Ý áõëáõÙÝ³ëÇñáõÃÛáõÝÝ»ñÇ Ñ³Ù³ñ ³ÝÑñ³Å»ßï ³ÙµáÕç³Ï³Ý ï»Õ»Ï³ïíáõÃÛ³Ý Ññ³å³ñ³Ï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á¹í³Í 8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Úáõñ³ù³ÝãÛáõñ ÎáÕÙ å³ñï³íáñí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¹Ûáõñ³óÝ»É ÑÝ³·Çï³Ï³Ý Å³é³Ý·áõÃÛ³Ý ï³ññ»ñÇ ÷áË³Ý³ÏáõÙÁ ³½·³ÛÇÝ Ï³Ù ÙÇç³½·³ÛÇÝ Ù³Ï³ñ¹³ÏÝ»ñáí ·Çï³Ï³Ý Ù³ëÝ³·Çï³Ï³Ý Ýå³ï³ÏÝ»ñáí` Ñ³Ù³å³ï³ëË³Ý ÙÇçáóÝ»ñ Ó»éÝ³ñÏ»Éáí, áñ ³Û¹ ßñç³Ý³éáõÃÛáõÝÁ áã ÙÇ Ï»ñå ãíÝ³ëÇ ³Û¹ ï³ññ»ñÇ ·Çï³Ï³Ý ¨ Ùß³ÏáõÃ³ÛÇÝ ³ñÅ»ùÇÝ,</w:t>
      </w:r>
    </w:p>
    <w:p>
      <w:pPr>
        <w:pStyle w:val="BodyTextIndent2"/>
        <w:ind w:left="0" w:firstLine="567"/>
        <w:rPr>
          <w:rFonts w:ascii="Times Armenian" w:hAnsi="Times Armenian" w:cs="Times Armenian"/>
          <w:szCs w:val="24"/>
          <w:highlight w:val="yellow"/>
        </w:rPr>
      </w:pPr>
      <w:r>
        <w:rPr>
          <w:rFonts w:cs="Times Armenian" w:ascii="Times Armenian" w:hAnsi="Times Armenian"/>
          <w:szCs w:val="24"/>
        </w:rPr>
        <w:t>2. ËÃ³Ý»É ÁÝÃ³óáÕ ÑÝ³·Çï³Ï³Ý Ñ»ï³½áïáõÃÛáõÝÝ»ñÇ ¨ å»ÕáõÙÝ»ñÇ í»ñ³µ»ñÛ³É ï»Õ»Ï³ïíáõÃÛ³Ý ÷áË³Ý³ÏáõÙÝ»ñ ¨ ûÅ³Ý¹³Ï»É ÙÇç³½·³ÛÇÝ Ñ»ï³½áï³Ï³Ý Íñ³·ñ»ñÇ Ï³½Ù³Ï»ñåÙ³ÝÁ: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szCs w:val="24"/>
          <w:highlight w:val="yellow"/>
          <w:lang w:val="en-US"/>
        </w:rPr>
      </w:pPr>
      <w:r>
        <w:rPr>
          <w:rFonts w:cs="Times Armenian" w:ascii="Times Armenian" w:hAnsi="Times Armenian"/>
          <w:i/>
          <w:sz w:val="24"/>
          <w:szCs w:val="24"/>
          <w:highlight w:val="yellow"/>
          <w:lang w:val="en-US"/>
        </w:rPr>
      </w:r>
    </w:p>
    <w:p>
      <w:pPr>
        <w:pStyle w:val="Heading3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  <w:t>Ð³ë³ñ³ÏáõÃÛ³Ý Çñ³½»ÏáõÃÛ³Ý ËÃ³Ý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Heading7"/>
        <w:ind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TextBody"/>
        <w:ind w:firstLine="567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TextBody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Úáõñ³ù³ÝãÛáõñ ÎáÕÙ å³ñï³íáñíáõÙ ¿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1. ÏñÃ³Ï³Ý ÙÇçáóÝ»ñ Ó»éÝ³ñÏ»É Ñ³ë³ñ³Ï³Ï³Ý Ï³ñÍÇùáõÙ ÑÝ³·Çï³Ï³Ý Å³é³Ý·áõÃÛ³Ý ³ñÅ»ùÇ í»ñ³µ»ñÛ³É ï»Õ»Ï³óí³ÍáõÃÛáõÝ Ó¨³íáñ»Éáõ áõ ½³ñ·³óÝ»Éáõ Ýå³ï³Ïáí` ³ÝóÛ³ÉÁ áõ ¹ñ³Ý ëå³éÝ³óáÕ íï³Ý·Ý»ñÁ ×³Ý³ã»Éáõ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2. ³å³Ñáí»É ë»÷³Ï³Ý ÑÝ³·Çï³Ï³Ý Å³é³Ý·áõÃÛ³Ý Ï³ñ¨áñ ï³ññ»ñÇ, Ñ³ïÏ³å»ë ï»Õ³ÝùÝ»ñÇ Ù³ïã»ÉÇáõÃÛáõÝÁ Ñ³ë³ñ³ÏáõÃÛ³Ý Ñ³Ù³ñ ¨ Ëñ³Ëáõë»É ÁÝïñí³Í ÑÝ³·Çï³Ï³Ý ³é³ñÏ³Ý»ñÇ Ñ³ë³ñ³Ï³Ï³Ý óáõó³¹ñáõÙ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Ý³·Çï³Ï³Ý Å³é³Ý·áõÃÛ³Ý ³é³ñÏ³Ý»ñÇ ³ÝûñÇÝ³Ï³Ý ßñç³Ý³éáõÃÛ³Ý Ï³ÝË³ñ·»É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Ðá¹í³Í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Úáõñ³ù³ÝãÛáõñ ÎáÕÙ å³ñï³íáñí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Ï³½Ù³Ï»ñå»É ï»Õ»Ï³ïíáõÃÛ³Ý ÷áË³Ý³ÏáõÙ å»ï³Ï³Ý Çñ³í³ëáõ Ù³ñÙÇÝÝ»ñÇ ¨ ·Çï³Ï³Ý Ñ³ëï³ïáõÃÛáõÝÝ»ñÇ ÙÇç¨ª ³ñÓ³Ý³·ñí³Í ³ÝûñÇÝ³Ï³Ý å»ÕáõÙÝ»ñÇ í»ñ³µ»ñÛ³É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ëáõÛÝ ÎáÝí»ÝóÇ³ÛÇ ³Ý¹³Ù Ñ³Ý¹Çë³óáÕ Í³·Ù³Ý å»ïáõÃÛ³Ý Çñ³í³ëáõ Ù³ñÙÇÝÝ»ñÇÝ ï»Õ»Ï³óÝ»É ³ÝûñÇÝ³Ï³Ý Ï³Ù å³ßïáÝ³Ï³Ý å»ÕáõÙÝ»ñÇ ÁÝÃ³óùáõÙ Ï³ï³ñí³Í Ûáõñ³óáõÙÝ»ñÇ Ñ»ï Ï³åí³Í ó³ÝÏ³ó³Í Ï³ëÏ³Í»ÉÇ ³é³ç³ñÏÇ Ù³ëÇÝ ¨ ïñ³Ù³¹ñ»É ³Ûë ËÝ¹ñÇÝ ³éÝãíáÕ µáÉáñ ³ÝÑñ³Å»ßï Ù³Ýñ³Ù³ëÝ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>3. Ó»éÝ³ñÏ»</w:t>
      </w:r>
      <w:r>
        <w:rPr>
          <w:rFonts w:cs="Times Armenian" w:ascii="Times Armenian" w:hAnsi="Times Armenian"/>
          <w:sz w:val="24"/>
          <w:szCs w:val="24"/>
          <w:lang w:val="hy-AM"/>
        </w:rPr>
        <w:t>É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 ³ÛÝåÇëÇ ù³ÛÉ»ñ, áñáÝù ³ÝÑñ³Å»ßï »Ý` »ñ³ßË³íáñ»Éáõ Ñ³Ù³ñ, áñ Ã³Ý·³ñ³ÝÝ»ñÝ áõ ³ÛÉ ÝÙ³Ý³ïÇå Ñ³ëï³ïáõÃÛáõÝÝ»ñÁ, áñáÝó ·ÝÙ³Ý ù³Õ³ù³Ï³ÝáõÃÛáõÝÁ å»ïáõÃÛ³Ý í»ñ³ÑëÏáÕáõÃÛ³Ý ï³Ï ¿, Ó»éù ãµ»ñ»Ý ÑÝ³·Çï³Ï³Ý Å³é³Ý·áõÃÛ³Ý ï³ññ»ñ, áñáÝó í»ñ³µ»ñÛ³É Ï³ëÏ³Í Ï³, áñ ëï³óí»É »Ý ãí»ñ³ÑëÏíáÕ Ñ³ÛïÝ³µ»ñáõÙÝ»ñÇ/Ñ»ï³½áïáõÃÛáõÝÝ»ñÇ, ³ÝûñÇÝ³Ï³Ý å»ÕáõÙÝ»ñÇ ³ñ¹ÛáõÝùáõÙ Ï³Ù ³åûñÇÝ³µ³ñ` å³ßïáÝ³Ï³Ý å»ÕáõÙÝ»ñÇ ³ñ¹ÛáõÝù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4. áñ¨¿ ÎáÕÙÇ ï³ñ³ÍùáõÙ ·ïÝíáÕ Ã³Ý·³ñ³ÝÝ»ñÇ ¨ ÝÙ³Ý³ïÇå ³ÛÉ Ñ³ëï³ïáõÃÛáõÝÝ»ñÇ Ñ³Ù³ñ, áñáÝóáõÙ ·ÝÙ³Ý ù³Õ³ù³Ï³ÝáõÃÛáõÝÁ ãÇ í»ñ³ÑëÏíáõÙ å»ïáõÃÛ³Ý ÏáÕÙÇó.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Ýñ³Ýó ÷áË³Ýó»É ëáõÛÝ í»ñ³Ý³Ûí³Í ÎáÝí»ÝóÇ³ÛÇ ï»ùëïÁ</w:t>
      </w:r>
      <w:r>
        <w:rPr>
          <w:rFonts w:cs="Times Armenian" w:ascii="Times Armenian" w:hAnsi="Times Armenian"/>
          <w:sz w:val="24"/>
          <w:szCs w:val="24"/>
          <w:u w:val="single"/>
          <w:lang w:val="en-US"/>
        </w:rPr>
        <w:t>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áã ÙÇ ç³Ýù ãËÝ³Û»Éª »ñ³ßË³íáñ»Éáõ Ñ³Ù³ñ, áñ Ã³Ý·³ñ³ÝÝ»ñÁ ¨ Ñ³ëï³ïáõÃÛáõÝÝ»ñÁ ÏÑ³ñ·»Ý í»ñáÑÇßÛ³É 3-ñ¹ Ï»ïáõÙ ³Ùñ³·ñí³Í ëÏ½µáõÝù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·) ÏñÃáõÃÛ³Ý, ï»Õ»Ï³ïíáõÃÛ³Ý, ½·áÝáõÃÛ³Ý ¨ Ñ³Ù³·áñÍ³ÏóáõÃÛ³Ý ÙÇçáóáí ÑÝ³ñ³íáñÇÝë ë³ÑÙ³Ý³÷³Ï»É Ñ³ÛïÝ³µ»ñí³Í Çñ»ñÇ, ³åûñÇÝÇ Ï³Ù å³ßïáÝ³Ï³Ý å»ÕáõÙÝ»ñÇ ÁÝÃ³óùáõÙ Ûáõñ³óí³Í ÑÝ³·Çï³Ï³Ý Å³é³Ý·áõÃÛ³Ý ï³ññ»ñÇ  ³Ýí»ñ³ÑëÏ»ÉÇ ï»Õ³÷áË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Ðá¹í³Í 1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í»ñ³Ý³Ûí³Í ÎáÝí»ÝóÇ³ÛÇ áã ÙÇ ¹ñáõÛÃ ãÇ ßáß³÷áõÙ ÎáÕÙ»ñÇ ÙÇç¨ ·áÛáõÃÛáõÝ áõÝ»óáÕ Ï³Ù ÑÝ³ñ³íáñ »ñÏÏáÕÙ Ï³Ù µ³½Ù³ÏáÕÙ ³ÛÝ Ñ³Ù³Ó³ÛÝ³·ñ»ñÁ, áñáÝù ³éÝãíáõÙ »Ý ÑÝ³·Çï³Ï³Ý Å³é³Ý·áõÃÛ³Ý ï³ññ»ñÇ ³ÝûñÇÝ³Ï³Ý ßñç³Ý³éáõÃÛ³ÝÁ Ï³Ù í»ñçÇÝÝ»ñÇë` ûñÇÝ³Ï³Ý ï»ñ»ñÇÝ í»ñ³¹³ñÓÝ»Éáõ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öáË³¹³ñÓ ·Çï³Ï³Ý ¨ ï»ËÝÇÏ³Ï³Ý û·Ý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Heading5"/>
        <w:ind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Ðá¹í³Í 1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áÕÙ»ñÁ å³ñï³íáñíáõÙ »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ÙÇÙÛ³Ýó ïñ³Ù³¹ñ»É ·Çï³Ï³Ý ¨ ï»ËÝÇÏ³Ï³Ý ³ç³ÏóáõÃÛáõÝ, áñÝ ³ñï³Ñ³ÛïíáõÙ ¿ ÑÝ³·Çï³Ï³Ý Å³é³Ý·áõÃÛ³Ý áÉáñïáõÙ ÷áñÓ³·»ïÝ»ñÇ ¨ ÷áñÓÇ ÷áË³Ý³ÏÙ³Ùµ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ËÝ¹ñÇÝ í»ñ³µ»ñáÕ ³½·³ÛÇÝ ûñ»Ýë¹ñáõÃÛ³Ý Ï³Ù ÙÇç³½·³ÛÇÝ Ñ³Ù³Ó³ÛÝ³·ñ»ñÇ ßñç³Ý³ÏÝ»ñáõÙ Ýå³ëï»É ÑÝ³·Çï³Ï³Ý Å³é³Ý·áõÃÛ³Ý å³Ñå³ÝáõÃÛ³Ùµ ½µ³ÕíáÕ Ù³ëÝ³·»ïÝ»ñÇ ÷áË³Ý³ÏÙ³ÝÁ, Ý»ñ³éÛ³É Ùßï³Ï³Ý í»ñ³å³ïñ³ëïáõÙ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BodyText3"/>
        <w:rPr/>
      </w:pPr>
      <w:r>
        <w:rPr>
          <w:sz w:val="24"/>
          <w:szCs w:val="24"/>
        </w:rPr>
        <w:t>ì</w:t>
      </w:r>
      <w:r>
        <w:rPr>
          <w:sz w:val="24"/>
          <w:szCs w:val="24"/>
          <w:lang w:val="hy-AM"/>
        </w:rPr>
        <w:t>»ñ³Ý³Ûí³Í ÎáÝí»ÝóÇ³ÛÇ ÏÇñ³éÙ³Ý ÝÏ³ïÙ³Ùµ í»ñ³ÑëÏáÕ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hy-AM"/>
        </w:rPr>
      </w:pPr>
      <w:r>
        <w:rPr>
          <w:rFonts w:cs="Times Armenian" w:ascii="Times Armenian" w:hAnsi="Times Armenian"/>
          <w:b/>
          <w:i w:val="false"/>
          <w:szCs w:val="24"/>
          <w:lang w:val="hy-AM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i/>
          <w:sz w:val="24"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êáõÛÝ í»ñ³Ý³Ûí³Í ÎáÝí»ÝóÇ³ÛÇ Ýå³ï³ÏÝ»ñáí ºíñáå³ÛÇ ËáñÑñ¹Ç Î³ÝáÝ³¹ñáõÃÛ³Ý 17-ñ¹ Ñá¹í³ÍÇ ÑÇÙ³Ý íñ³ ºíñáå³ÛÇ ËáñÑñ¹Ç </w:t>
      </w:r>
      <w:r>
        <w:rPr>
          <w:rFonts w:cs="Times LatArm" w:ascii="Times LatArm" w:hAnsi="Times LatArm"/>
          <w:sz w:val="24"/>
          <w:szCs w:val="24"/>
          <w:lang w:val="hy-AM"/>
        </w:rPr>
        <w:t>Ü</w:t>
      </w:r>
      <w:r>
        <w:rPr>
          <w:rFonts w:cs="Times Armenian" w:ascii="Times Armenian" w:hAnsi="Times Armenian"/>
          <w:sz w:val="24"/>
          <w:szCs w:val="24"/>
          <w:lang w:val="hy-AM"/>
        </w:rPr>
        <w:t>³Ë³ñ³ñÝ»ñÇ ÏáÙÇï»Ç ÏáÕÙÇó ÑÇÙÝ³¹ñí³Í ÷áñÓ³·»ïÝ»ñÇ ÏáÙÇï»Ý ëï³ÝÓÝáõÙ ¿ ëáõÛÝ í»ñ³Ý³Ûí³Í ÎáÝí»ÝóÇ³ÛÇ ÏÇñ³éÙ³Ý ÝÏ³ïÙ³Ùµ í»ñ³ÑëÏáÕáõÃÛáõÝÁ ¨, Ù³ëÝ³íáñ³å»ë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. ºíñáå³ÛÇ ËáñÑñ¹Ç </w:t>
      </w:r>
      <w:r>
        <w:rPr>
          <w:rFonts w:cs="Times LatArm" w:ascii="Times LatArm" w:hAnsi="Times LatArm"/>
          <w:sz w:val="24"/>
          <w:szCs w:val="24"/>
          <w:lang w:val="hy-AM"/>
        </w:rPr>
        <w:t>Ü</w:t>
      </w:r>
      <w:r>
        <w:rPr>
          <w:rFonts w:cs="Times Armenian" w:ascii="Times Armenian" w:hAnsi="Times Armenian"/>
          <w:sz w:val="24"/>
          <w:szCs w:val="24"/>
          <w:lang w:val="hy-AM"/>
        </w:rPr>
        <w:t>³Ë³ñ³ñÝ»ñÇ ÏáÙÇï»ÇÝ å³ñµ»ñ³µ³ñ ½»ÏáõÛó ¿ Ý»ñÏ³Û³óÝáõÙ í»ñ³Ý³Ûí³Í</w:t>
      </w:r>
      <w:r>
        <w:rPr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ÎáÝí»ÝóÇ³ÛÇ ³Ý¹³Ù å»ïáõÃÛáõÝÝ»ñáõÙ ÑÝ³·Çï³Ï³Ý Å³é³Ý·áõÃÛ³Ý å³Ñå³ÝáõÃÛ³Ý ù³Õ³ù³Ï³ÝáõÃÛ³Ý ¨ ÎáÝí»ÝóÇ³ÛáõÙ ³Ùñ³·ñí³Í ëÏ½µáõÝùÝ»ñÇ ÏÇñ³éÙ³Ý í»ñ³µ»ñÛ³É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2. ºíñáå³ÛÇ ËáñÑñ¹Ç </w:t>
      </w:r>
      <w:r>
        <w:rPr>
          <w:rFonts w:cs="Times LatArm" w:ascii="Times LatArm" w:hAnsi="Times LatArm"/>
          <w:sz w:val="24"/>
          <w:szCs w:val="24"/>
          <w:lang w:val="hy-AM"/>
        </w:rPr>
        <w:t>Ü</w:t>
      </w:r>
      <w:r>
        <w:rPr>
          <w:rFonts w:cs="Times Armenian" w:ascii="Times Armenian" w:hAnsi="Times Armenian"/>
          <w:sz w:val="24"/>
          <w:szCs w:val="24"/>
          <w:lang w:val="hy-AM"/>
        </w:rPr>
        <w:t>³Ë³ñ³ñÝ»ñÇ ÏáÙÇï»ÇÝ ÙÇçáóÝ»ñ ¿ ³é³ç³ñÏáõÙ í»ñ³Ý³Ûí³Í ÎáÝí»ÝóÇ³ÛÇ ¹ñáõÛÃÝ»ñÇ Çñ³Ï³Ý³óÙ³Ý Ýå³ï³Ïáí, ³Û¹ ÃíáõÙª µ³½Ù³ÏáÕÙ ·áñÍáÕáõÃÛáõÝÝ»ñÇ ¨ í»ñ³Ý³Ûí³Í ÎáÝí»ÝóÇ³ÛÇ í»ñ³Ý³ÛÙ³Ý ¨ ÷á÷áËÙ³Ý, ÇÝãå»ë Ý³¨ Ñ³ÝñáõÃÛ³ÝÁ í»ñ³Ý³Ûí³Í ÎáÝí»ÝóÇ³ÛÇ Ýå³ï³ÏÝ»ñÇÝ Çñ³½»Ï»Éáõ µÝ³·³í³éáõÙ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3. ºíñáå³ÛÇ ËáñÑñ¹Ç </w:t>
      </w:r>
      <w:r>
        <w:rPr>
          <w:rFonts w:cs="Times LatArm" w:ascii="Times LatArm" w:hAnsi="Times LatArm"/>
          <w:sz w:val="24"/>
          <w:szCs w:val="24"/>
          <w:lang w:val="hy-AM"/>
        </w:rPr>
        <w:t>Ü</w:t>
      </w:r>
      <w:r>
        <w:rPr>
          <w:rFonts w:cs="Times Armenian" w:ascii="Times Armenian" w:hAnsi="Times Armenian"/>
          <w:sz w:val="24"/>
          <w:szCs w:val="24"/>
          <w:lang w:val="hy-AM"/>
        </w:rPr>
        <w:t>³Ë³ñ³ñÝ»ñÇ ÏáÙÇï»ÇÝ ³é³ç³ñÏáõÙ ¿ Ññ³íÇñ»É ºíñáå³ÛÇ ËáñÑñ¹Ç ³Ý¹³Ù ãÑ³Ý¹Çë³óáÕ å»ïáõÃÛáõÝÝ»ñÇÝª ÙÇ³Ý³Éáõ í»ñ³Ý³Ûí³Í ÎáÝí»ÝóÇ³ÛÇÝ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hy-AM"/>
        </w:rPr>
      </w:pPr>
      <w:r>
        <w:rPr>
          <w:rFonts w:cs="Times Armenian" w:ascii="Times Armenian" w:hAnsi="Times Armenian"/>
          <w:b/>
          <w:i w:val="false"/>
          <w:szCs w:val="24"/>
          <w:lang w:val="hy-AM"/>
        </w:rPr>
        <w:t>Ðá¹í³Í 1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i/>
          <w:sz w:val="24"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1. êáõÛÝ </w:t>
      </w:r>
      <w:r>
        <w:rPr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í»ñ³Ý³Ûí³Í ÎáÝí»ÝóÇ³Ý µ³ó ¿ ëïáñ³·ñÙ³Ý ºíñáå³ÛÇ ËáñÑñ¹Ç ³Ý¹³Ù å»ïáõÃÛáõÝÝ»ñÇ ¨ ºíñáå³Ï³Ý Ùß³ÏáõÃ³ÛÇÝ ÎáÝí»ÝóÇ³ÛÇ ÙÛáõë ³Ý¹³Ù å»ïáõÃÛáõÝÝ»ñ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²ÛÝ »ÝÃ³Ï³ ¿ í³í»ñ³óÙ³Ý, Ñ³ëï³ïÙ³Ý Ï³Ù ÁÝ¹áõÝÙ³Ý: ì³í»ñ³·ñ»ñÁ, Ñ³ëï³ïÙ³Ý Ï³Ù ÁÝ¹áõÝÙ³Ý ÷³ëï³ÃÕÃ»ñÁ Ç å³Ñ »Ý ïñíáõÙ ºíñáå³ÛÇ ËáñÑñ¹Ç ¶ÉË³íáñ ù³ñïáõÕ³ñÇ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2. 1969</w:t>
      </w:r>
      <w:r>
        <w:rPr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Ãí³Ï³ÝÇ Ù³ÛÇëÇ 6-ÇÝ ÈáÝ¹áÝáõÙ ëïáñ³·ñí³Í ÐÝ³·Çï³Ï³Ý Å³é³Ý·áõÃÛ³Ý å³Ñå³ÝáõÃÛ³Ý Ù³ëÇÝ </w:t>
      </w:r>
      <w:r>
        <w:rPr>
          <w:rFonts w:cs="Times LatArm" w:ascii="Times LatArm" w:hAnsi="Times LatArm"/>
          <w:sz w:val="24"/>
          <w:szCs w:val="24"/>
          <w:lang w:val="hy-AM"/>
        </w:rPr>
        <w:t>º</w:t>
      </w:r>
      <w:r>
        <w:rPr>
          <w:rFonts w:cs="Times Armenian" w:ascii="Times Armenian" w:hAnsi="Times Armenian"/>
          <w:sz w:val="24"/>
          <w:szCs w:val="24"/>
          <w:lang w:val="hy-AM"/>
        </w:rPr>
        <w:t>íñáå³Ï³Ý ÏáÝí»ÝóÇ³ÛÇ áã ÙÇ ³Ý¹³Ù å»ïáõÃÛáõÝ ãÇ Ï³ñáÕ Ç å³Ñ ï³É ëáõÛÝ í»ñ³Ý³Ûí³Í</w:t>
      </w:r>
      <w:r>
        <w:rPr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ÎáÝí»ÝóÇ³ÛÇ í³í»ñ³·ÇñÁ, Ñ³ëï³ïÙ³Ý Ï³Ù ÁÝ¹áõÝÙ³Ý ÷³ëï³ÃáõÕÃÁ, »Ã» Ý³Ë³å»ë Ï³Ù ÙÇ³Å³Ù³Ý³Ï ÎáÝí»ÝóÇ³Ý ã»ÕÛ³É ãÇ Ñ³Ûï³ñ³ñ»É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êáõÛÝ í»ñ³Ý³Ûí³Í</w:t>
      </w:r>
      <w:r>
        <w:rPr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ÎáÝí»ÝóÇ³Ý áõÅÇ Ù»ç ¿ ÙïÝáõÙ í»ó ³ÙÇë Ñ»ïá ³ÛÝ ûñí³ÝÇó, »ñµ ãáñë å»ïáõÃÛáõÝÝ»ñ, áñáÝóÇó ³éÝí³½Ý »ñ»ùÁ ºíñáå³ÛÇ ËáñÑñ¹Ç ³Ý¹³Ù »Ý, Ñ³Ù³Ó³ÛÝ Ý³Ëáñ¹ Ï»ï»ñÇ ¹ñáõÛÃÝ»ñÇª Çñ»Ýó Ñ³Ù³Ó³ÛÝáõÃÛáõÝÝ »Ý Ñ³ÛïÝáõÙ ëáõÛÝ í»ñ³Ý³Ûí³Í</w:t>
      </w:r>
      <w:r>
        <w:rPr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ÎáÝí»ÝóÇ³Ûáí å³ñï³íáñí³Í ÉÇÝ»Éáõ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4. ²ÛÝ ¹»åù»ñáõÙ, »ñµ, Ý³Ëáñ¹ »ñÏáõ Ï»ï»ñÇ ÏÇñ³éÙ³Ùµ, 1969 Ãí³Ï³ÝÇ Ù³ÛÇëÇ 6-Ç ÎáÝí»ÝóÇ³ÛÇ ã»ÕÛ³É Ñ³Ûï³ñ³ñÙ³Ý ¨ ëáõÛÝ í»ñ³Ý³Ûí³Í ÎáÝí»ÝóÇ³ÛÇ áõÅÇ Ù»ç ÙïÝ»ÉÁ ÙÇ³Å³Ù³Ý³Ï ï»ÕÇ ãáõÝ»Ý³Ý, ³Û¹ Å³Ù³Ý³Ï áñ¨¿ ä³ÛÙ³Ý³íáñíáÕ å»ïáõÃÛáõÝ Ï³ñáÕ ¿ í³í»ñ³·ÇñÁ, Ñ³ëï³ïÙ³Ý Ï³Ù ÁÝ¹áõÝÙ³Ý ÷³ëï³ÃÕÃ»ñÁ Ç å³Ñ ï³Éáõ Å³Ù³Ý³Ï Ñ³Ûï³ñ³ñ»É, áñ ÇÝùÁ Ïß³ñáõÝ³ÏÇ ÏÇñ³é»É 1969Ã. Ù³ÛÇëÇ 6-Ç ÎáÝí»ÝóÇ³Ý  ÙÇÝã¨ ëáõÛÝ í»ñ³Ý³Ûí³Í ÎáÝí»ÝóÇ³ÛÇ áõÅÇ Ù»ç ÙïÝ»É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 xml:space="preserve">5. êáõÛÝ í»ñ³Ý³Ûí³Í ÎáÝí»ÝóÇ³Ûáí å³ñï³íáñí³Í ÉÇÝ»Éáõ Ù³ëÇÝ Çñ Ñ³Ù³Ó³ÛÝáõÃÛáõÝÁ Ñ»ï³·³ÛáõÙ Ñ³ÛïÝ³Í Ûáõñ³ù³ÝãÛáõñ ëïáñ³·ñáÕ å»ïáõÃÛ³Ý Ñ³Ù³ñ ³ÛÝ áõÅÇ Ù»ç ¿ ÙïÝáõÙ í³í»ñ³·ÇñÁ, Ñ³ëï³ïÙ³Ý Ï³Ù ÁÝ¹áõÝÙ³Ý ÷³ëï³ÃáõÕÃÁ Ç å³Ñ Ñ³ÝÓÝ»Éáõó í»ó ³ÙÇë Ñ»ï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Heading2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Cs w:val="24"/>
          <w:lang w:val="en-US"/>
        </w:rPr>
        <w:t>Ðá¹í³Í 1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êáõÛÝ í»ñ³Ý³Ûí³Í ÎáÝí»ÝóÇ³ÛÇ áõÅÇ Ù»ç ÙïÝ»Éáõó Ñ»ïá ºíñáå³ÛÇ ËáñÑñ¹Ç Ü³Ë³ñ³ñÝ»ñÇ ÏáÙÇï»Ý Ï³ñáÕ ¿ Ññ³íÇñ»É ºíñáå³ÛÇ ËáñÑñ¹Ç ³Ý¹³Ù ãÑ³Ý¹Çë³óáÕ Ûáõñ³ù³ÝãÛáõñ å»ïáõÃÛ³Ý, ÇÝãå»ë Ý³¨ ºíñáå³Ï³Ý ïÝï»ë³Ï³Ý Ñ³Ù³ÛÝùÇÝª ÙÇ³Ý³Éáõ ëáõÛÝ í»ñ³Ý³Ûí³Í ÎáÝí»ÝóÇ³ÛÇÝª Ñ³Ù³Ó³ÛÝ ºíñáå³ÛÇ ËáñÑñ¹Ç Î³ÝáÝ³¹ñáõÃÛ³Ý 20-ñ¹ Ñá¹í³ÍÇ §¹¦ Ï»ïáí Ý³Ë³ï»ëí³Í Ó³ÛÝ»ñÇ Ù»Í³Ù³ëÝáõÃÛ³Ùµ ¨ ÏáÙÇï»áõÙ Ù³ëÝ³ÏóáõÃÛ³Ý Çñ³íáõÝù áõÝ»óáÕ ä³ÛÙ³Ý³íáñíáÕ å»ïáõÃÛáõÝÝ»ñÇ Ý»ñÏ³Û³óáõóÇãÝ»ñÇ ÙÇ³Ó³ÛÝ ùí»³ñÏáõÃÛ³Ý ÑÇÙ³Ý íñ³ ÁÝ¹áõÝí³Í áñáßÙ³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ÎáÝí»ÝóÇ³ÛÇÝ ÙÇ³óáÕ Ûáõñ³ù³ÝãÛáõñ å»ïáõÃÛ³Ý Ï³Ù ºíñáå³Ï³Ý ïÝï»ë³Ï³Ý Ñ³Ù³ÛÝùÇ Ñ³Ù³ñ, í»ñçÇÝÇë ÙÇ³Ý³Éáõ ¹»åùáõÙ, í»ñ³Ý³Ûí³Í ÎáÝí»ÝóÇ³Ý áõÅÇ Ù»ç ¿ ÙïÝáõÙ ÙÇ³Ý³Éáõ Ù³ëÇÝ ÷³ëï³ÃÕÃ»ñÁ ºíñáå³ÛÇ ËáñÑñ¹Ç ¶ÉË³íáñ ù³ñïáõÕ³ñÇÝ Ç å³Ñ Ñ³ÝÓÝ»Éáõó í»ó ³ÙÇë Ñ»ïá:</w:t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 w:val="false"/>
          <w:sz w:val="24"/>
          <w:szCs w:val="24"/>
          <w:lang w:val="en-US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Ðá¹í³Í 1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êïáñ³·ñÙ³Ý å³ÑÇÝ Ï³Ù Çñ í³í»ñ³·ÇñÁ, Ñ³ëï³ïÙ³Ý, ÁÝ¹áõÝÙ³Ý Ï³Ù ÙÇ³Ý³Éáõ Ù³ëÇÝ ÷³ëï³ÃáõÕÃÁ Ç å³Ñ ï³Éáõ Å³Ù³Ý³Ï Ûáõñ³ù³ÝãÛáõñ å»ïáõÃÛáõÝ Ï³ñáÕ ¿ Ýß»É ³ÛÝ ï³ñ³ÍùÁ Ï³Ù ï³ñ³ÍùÝ»ñÁ, áñáÝó ÝÏ³ïÙ³Ùµ ÏÏÇñ³éíÇ ëáõÛÝ í»ñ³Ý³Ûí³Í ÎáÝí»ÝóÇ³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Ð»ï³·³ÛáõÙª ó³ÝÏ³ó³Í Å³Ù³Ý³Ï, ºíñáå³ÛÇ ËáñÑñ¹Ç ¶ÉË³íáñ ù³ñïáõÕ³ñÇÝ áõÕÕí³Í Çñ Ñ³Ûï³ñ³ñáõÃÛ³Ùµ Ûáõñ³ù³ÝãÛáõñ å»ïáõÃÛáõÝ Ï³ñáÕ ¿ ï³ñ³Í»É ëáõÛÝ í»ñ³Ý³Ûí³Í ÎáÝí»ÝóÇ³ÛÇ ·áñÍáÕáõÃÛáõÝÁ ÙÛáõë µáÉáñ ï³ñ³ÍùÝ»ñÇ íñ³, áñáÝù Ýßí³Í »Ý ³Û¹ Ñ³Ûï³ñ³ñáõÃÛ³Ý Ù»ç: ì»ñáÝßÛ³É ï³ñ³ÍùÝ»ñÇ ÝÏ³ïÙ³Ùµ í»ñ³Ý³Ûí³Í ÎáÝí»ÝóÇ³Ý áõÅÇ Ù»ç ÏÙïÝÇ Ñ³Ûï³ñ³ñáõÃÛáõÝÁ ¶ÉË³íáñ ù³ñïáõÕ³ñÇ  ëï³Ý³Éáõó í»ó ³ÙÇë Ñ»ïá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Ü³Ëáñ¹ »ñÏáõ Ï»ï»ñÇ Ñ³Ù³Ó³ÛÝ ³ñí³Í ó³ÝÏ³ó³Í Ñ³Ûï³ñ³ñáõÃÛáõÝ ¹ñ³ÝáõÙ Ýßí³Í ó³ÝÏ³ó³Í ï³ñ³ÍùÇ Ï³å³ÏóáõÃÛ³Ùµ Ï³ñáÕ ¿ Ñ»ï í»ñóí»É ¶ÉË³íáñ ù³ñïáõÕ³ñÇÝ áõÕÕí³Í Í³ÝáõóÙ³Ý ÙÇçáóáí: Ð»ï í»ñóÝ»ÉÝ áõÅÇ Ù»ç ¿ ÙïÝáõÙ Í³ÝáõóáõÙÁ ¶ÉË³íáñ ù³ñïáõÕ³ñÇ ëï³Ý³Éáõó í»ó ³ÙÇë Ñ»ï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AU"/>
        </w:rPr>
      </w:pPr>
      <w:r>
        <w:rPr>
          <w:rFonts w:cs="Times Armenian" w:ascii="Times Armenian" w:hAnsi="Times Armenian"/>
          <w:b/>
          <w:i w:val="false"/>
          <w:szCs w:val="24"/>
          <w:lang w:val="en-AU"/>
        </w:rPr>
        <w:t>Ðá¹í³Í 1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AU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AU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1. Úáõñ³ù³ÝãÛáõñ ÎáÕÙ Ï³ñáÕ ¿ ó³ÝÏ³ó³Í å³ÑÇ ã»ÕÛ³É Ñ³Ûï³ñ³ñ»É ëáõÛ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í»ñ³Ý³Ûí³Í </w:t>
      </w:r>
      <w:r>
        <w:rPr>
          <w:rFonts w:cs="Times Armenian" w:ascii="Times Armenian" w:hAnsi="Times Armenian"/>
          <w:sz w:val="24"/>
          <w:szCs w:val="24"/>
        </w:rPr>
        <w:t>ÎáÝí»ÝóÇ³Ý` Í³Ýáõó»Éáí ºíñáå³ÛÇ ËáñÑñ¹Ç ¶ÉË³íáñ ù³ñïáõÕ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â»ÕÛ³É Ñ³Ûï³ñ³ñ»ÉÝ áõÅÇ Ù»ç ¿ ÙïÝáõÙ Í³ÝáõóáõÙÁ ¶ÉË³íáñ ù³ñïáõÕ³ñÇ  ëï³Ý³Éáõó í»ó ³ÙÇë Ñ»ïá:</w:t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 w:val="24"/>
          <w:szCs w:val="24"/>
          <w:lang w:val="en-AU"/>
        </w:rPr>
      </w:pPr>
      <w:r>
        <w:rPr>
          <w:rFonts w:cs="Times Armenian" w:ascii="Times Armenian" w:hAnsi="Times Armenian"/>
          <w:b/>
          <w:i w:val="false"/>
          <w:sz w:val="24"/>
          <w:szCs w:val="24"/>
          <w:lang w:val="en-AU"/>
        </w:rPr>
      </w:r>
    </w:p>
    <w:p>
      <w:pPr>
        <w:pStyle w:val="Heading6"/>
        <w:ind w:left="0"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  <w:lang w:val="en-AU"/>
        </w:rPr>
      </w:pPr>
      <w:r>
        <w:rPr>
          <w:rFonts w:cs="Times Armenian" w:ascii="Times Armenian" w:hAnsi="Times Armenian"/>
          <w:b/>
          <w:i w:val="false"/>
          <w:szCs w:val="24"/>
          <w:lang w:val="en-AU"/>
        </w:rPr>
        <w:t>Ðá¹í³Í 18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AU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AU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ºíñáå³ÛÇ ËáñÑñ¹Ç ¶ÉË³íáñ ù³ñïáõÕ³ñÁ ºíñáå³ÛÇ ËáñÑñ¹Ç ³Ý¹³Ù å»ïáõÃÛáõÝÝ»ñÇÝ, ºíñáå³Ï³Ý Ùß³ÏáõÃ³ÛÇÝ ÎáÝí»ÝóÇ³ÛÇ ³Ý¹³Ù ÙÛáõë å»ïáõÃÛáõÝÝ»ñÇÝ, ÇÝãå»ë Ý³¨ ó³ÝÏ³ó³Í å»ïáõÃÛ³Ý Ï³Ù ºíñáå³Ï³Ý ïÝï»ë³Ï³Ý Ñ³Ù³ÛÝùÇÝ, áñÁ ÙÇ³ó»É, Ï³Ù áñÁ Ññ³íÇñí»É ¿ª ÙÇ³Ý³É ëáõÛ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í»ñ³Ý³Ûí³Í </w:t>
      </w:r>
      <w:r>
        <w:rPr>
          <w:rFonts w:cs="Times Armenian" w:ascii="Times Armenian" w:hAnsi="Times Armenian"/>
          <w:sz w:val="24"/>
          <w:szCs w:val="24"/>
        </w:rPr>
        <w:t>ÎáÝí»ÝóÇ³ÛÇÝ, Í³ÝáõóáõÙ ¿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Ûáõñ³ù³ÝãÛáõñ ëïáñ³·ñÙ³Ý Ù³ëÇÝ,</w:t>
      </w:r>
    </w:p>
    <w:p>
      <w:pPr>
        <w:pStyle w:val="BodyTextIndent2"/>
        <w:ind w:left="0" w:right="42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Ûáõñ³ù³ÝãÛáõñ í³í»ñ³·Çñ, ÁÝ¹áõÝÙ³Ý, Ñ³ëï³ïÙ³Ý Ï³Ù ÙÇ³Ý³Éáõ Ù³ëÇÝ ÷³ëï³ÃáõÕÃ Ç å³Ñ ï³Éáõ Ù³ëÇ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 xml:space="preserve">14-ñ¹, 15-ñ¹ ¨ 16-ñ¹ Ñá¹í³ÍÝ»ñÇÝ Ñ³Ù³å³ï³ëË³Ý` ëáõÛÝ </w:t>
      </w:r>
      <w:r>
        <w:rPr>
          <w:rFonts w:cs="Times Armenian" w:ascii="Times Armenian" w:hAnsi="Times Armenian"/>
          <w:sz w:val="24"/>
          <w:szCs w:val="24"/>
          <w:lang w:val="en-US"/>
        </w:rPr>
        <w:t>í»ñ³Ý³Ûí³Í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Î</w:t>
      </w:r>
      <w:r>
        <w:rPr>
          <w:rFonts w:cs="Times Armenian" w:ascii="Times Armenian" w:hAnsi="Times Armenian"/>
          <w:sz w:val="24"/>
          <w:szCs w:val="24"/>
        </w:rPr>
        <w:t>áÝí»ÝóÇ³ÛÇ áõÅÇ Ù»ç ÙïÝ»Éáõ Ûáõñ³ù³ÝãÛáõñ ³Ùë³ÃíÇ Ù³ëÇ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4. ëáõÛ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í»ñ³Ý³Ûí³Í </w:t>
      </w:r>
      <w:r>
        <w:rPr>
          <w:rFonts w:cs="Times Armenian" w:ascii="Times Armenian" w:hAnsi="Times Armenian"/>
          <w:sz w:val="24"/>
          <w:szCs w:val="24"/>
        </w:rPr>
        <w:t>ÎáÝí»ÝóÇ³ÛÇÝ ³éÝãíáÕ Ûáõñ³ù³ÝãÛáõñ ³ÛÉ ÷³ëï³ÃÕÃÇ, Í³ÝáõóÙ³Ý Ï³Ù Ñ³Õáñ¹³·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Æ Ñ³í³ëïáõÙÝ áñÇª å³ïß³× Ï»ñåáí ÉÇ³½áñí³Í Ý»ñùáëïáñ³·ñÛ³ÉÝ»ñÁ ëïáñ³·ñ»óÇÝ ëáõÛÝ </w:t>
      </w:r>
      <w:r>
        <w:rPr>
          <w:rFonts w:cs="Times Armenian" w:ascii="Times Armenian" w:hAnsi="Times Armenian"/>
          <w:sz w:val="24"/>
          <w:szCs w:val="24"/>
          <w:lang w:val="en-US"/>
        </w:rPr>
        <w:t>í»ñ³Ý³Ûí³Í</w:t>
      </w:r>
      <w:r>
        <w:rPr>
          <w:rFonts w:cs="Times Armenian" w:ascii="Times Armenian" w:hAnsi="Times Armenian"/>
          <w:sz w:val="24"/>
          <w:szCs w:val="24"/>
        </w:rPr>
        <w:t xml:space="preserve"> ÎáÝí»ÝóÇ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Î³ï³ñí³Í ¿ ì³É»ïï³ÛáõÙ 1992 Ãí³Ï³ÝÇ ÑáõÝí³ñÇ 16-ÇÝ, Ù»Ï ûñÇÝ³Ïáí, ýñ³Ýë»ñ»Ý ¨ ³Ý·É»ñ»Ý, ÁÝ¹ áñáõÙ` »ñÏáõ ï»ùëï»ñÝ ¿É Ñ³í³ë³ñ³½áñ »Ý, áñáÝù Ç å³Ñ »Ý ïñíáõÙ ºíñáå³ÛÇ ËáñÑñ¹Ç ³ñËÇíÝ»ñÇÝ: ºíñáå³ÛÇ ËáñÑñ¹Ç ¶ÉË³íáñ ù³ñïáõÕ³ñÁ ºíñáå³ÛÇ ËáñÑñ¹Ç ³Ý¹³Ù å»ïáõÃÛáõÝÝ»ñÇó Ûáõñ³ù³ÝãÛáõñÇÝ, ºíñáå³Ï³Ý Ùß³ÏáõÃ³ÛÇÝ ÎáÝí»ÝóÇ³ÛÇ ³Ý¹³Ù »ñÏñÝ»ñÇÝ, ÇÝãå»ë Ý³¨ ëáõÛÝ 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í»ñ³Ý³Ûí³Í </w:t>
      </w:r>
      <w:r>
        <w:rPr>
          <w:rFonts w:cs="Times Armenian" w:ascii="Times Armenian" w:hAnsi="Times Armenian"/>
          <w:sz w:val="24"/>
          <w:szCs w:val="24"/>
        </w:rPr>
        <w:t>ÎáÝí»ÝóÇ³ÛÇÝ ÙÇ³Ý³Éáõ Ññ³íÇñí³Í µáÉáñª ³Ý¹³Ù ãÑ³Ý¹Çë³óáÕ å»ïáõÃÛáõÝ</w:t>
        <w:softHyphen/>
        <w:t xml:space="preserve">Ý»ñÇÝ Ï³Ù ºíñáå³Ï³Ý ïÝï»ë³Ï³Ý Ñ³Ù³ÛÝùÇÝ Ï÷áË³ÝóÇ ¹ñ³ Ñ³ëï³ïí³Í å³ï×»ÝÝ»ñÁ: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TextBody"/>
        <w:spacing w:lineRule="atLeast" w:line="0" w:before="240" w:after="120"/>
        <w:rPr/>
      </w:pPr>
      <w:r>
        <w:rPr>
          <w:rFonts w:cs="Times Armenian" w:ascii="Times Armenian" w:hAnsi="Times Armenian"/>
          <w:b/>
          <w:i/>
          <w:szCs w:val="24"/>
        </w:rPr>
        <w:t xml:space="preserve">Ð³Û³ëï³ÝÇ Ð³Ýñ³å»ïáõÃÛ³Ý Ñ³Ù³ñ áõÅÇ Ù»ç ¿ Ùï»É  2005Ã. ÑáõÝÇëÇ 18-ÇÝ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Armenian" w:hAnsi="Arial Armenian" w:cs="Arial Armenian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 Armenian" w:hAnsi="Arial Armenian" w:cs="Arial Armenian"/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 Armenian" w:hAnsi="Arial Armenian" w:cs="Arial Armenian"/>
      <w:i/>
      <w:i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 Armenian" w:hAnsi="Arial Armenian" w:cs="Arial Armenian"/>
      <w:i/>
      <w:i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5"/>
      <w:jc w:val="both"/>
      <w:outlineLvl w:val="6"/>
    </w:pPr>
    <w:rPr>
      <w:rFonts w:ascii="Arial Armenian" w:hAnsi="Arial Armenian" w:cs="Arial Armeni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Armenian" w:hAnsi="Arial Armenian" w:cs="Arial Armenian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rFonts w:ascii="Arial Armenian" w:hAnsi="Arial Armenian" w:cs="Arial Armeni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4"/>
      <w:u w:val="single"/>
      <w:lang w:val="en-US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Arial Armenian" w:hAnsi="Arial Armenian" w:cs="Arial Armenian"/>
      <w:sz w:val="24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Armenian" w:hAnsi="Arial Armenian" w:cs="Arial Armenian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8:30:00Z</dcterms:created>
  <dc:creator>Spectrum</dc:creator>
  <dc:description/>
  <cp:keywords/>
  <dc:language>en-US</dc:language>
  <cp:lastModifiedBy>legal</cp:lastModifiedBy>
  <cp:lastPrinted>2004-02-11T13:33:00Z</cp:lastPrinted>
  <dcterms:modified xsi:type="dcterms:W3CDTF">2008-09-26T09:27:00Z</dcterms:modified>
  <cp:revision>68</cp:revision>
  <dc:subject/>
  <dc:title>ggr</dc:title>
</cp:coreProperties>
</file>