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È³Ý¹ß³ýïÇ ºíñáå³Ï³Ý ÏáÝí»ÝóÇ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Éáñ»ÝóÇ³, 20.10.2000</w:t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³Ë³µ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ÎáÝí»ÝóÇ³Ý ëïáñ³·ñáÕ ºíñáå³ÛÇ ËáñÑñ¹Ç ³Ý¹³Ù å»ïáõÃÛáõÝÝ»ñÁ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Ñ³ßíÇ ³éÝ»Éáí, áñ ºíñáå³ÛÇ ËáñÑñ¹Ç Ýå³ï³ÏÝ ¿ ³Ý¹³Ù å»ïáõÃÛáõÝÝ»ñÇ ÙÇç¨ ³í»ÉÇ ë»ñï ÙÇ³ëÝáõÃÛ³Ý Ñ³ëÝ»ÉÁ` Çñ»Ýó ÁÝ¹Ñ³Ýáõñ Å³é³Ý·áõÃÛáõÝÁ Ñ³Ý¹Çë³óáÕ ëÏ½µáõÝùÝ»ñÝ áõ ·³Õ³÷³ñÝ»ñÁ å³Ñå³Ý»Éáõ ¨ ½³ñ·³óÝ»Éáõ Ñ³Ù³ñ, ¨ áñ ³Û¹ Ýå³ï³ÏÇÝ, Ù³ëÝ³íáñ³å»ë, Ï³ñ»ÉÇ ¿ Ñ³ëÝ»É ïÝï»ë³Ï³Ý ¨ Ñ³ë³ñ³Ï³Ï³Ý áÉáñïÝ»ñÇ Ñ³Ù³Ó³ÛÝ³·ñ»ñáí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ß³Ñ³·ñ·éí³Í ÉÇÝ»Éáí Ñ³ëÝ»É Ñ³ë³ñ³ÏáõÃÛ³Ý Ï³ñÇùÝ»ñÇ, ïÝï»ë³Ï³Ý ·áñÍáõÝ»áõÃÛ³Ý ¨ ßñç³Ï³ ÙÇç³í³ÛñÇ ÙÇç¨ Ñ³Ù³ã³÷ ¨ Ý»ñ¹³ßÝ³Ï Ñ³ñ³µ»ñáõÃÛáõÝÝ»ñÇ íñ³ ÑÇÙÝí³Í Ï³ÛáõÝ ½³ñ·³óÙ³Ý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Ýß»Éáí, áñ É³Ý¹ß³ýïÁ Ï³ñ¨áñ ¹»ñ áõÝÇ Ñ³ë³ñ³ÏáõÃÛ³Ý ß³Ñ»ñáõÙ Ùß³ÏáõÛÃÇ, µÝ³å³Ñå³ÝáõÃÛ³Ý, ßñç³Ï³ ÙÇç³í³ÛñÇ áõ ëáóÇ³É³Ï³Ý áÉáñïÝ»ñáõÙ ¨ Ñ³Ý¹Çë³ÝáõÙ ¿ ïÝï»ë³Ï³Ý ·áñÍáõÝ»áõÃÛ³Ý ½³ñ·³óÙ³ÝÁ Ýå³ëïáÕ é»ëáõñë, ÇÝãå»ë Ý³¨ ³ÛÝ, áñ É³Ý¹ß³ýïÇ å³Ñå³ÝáõÃÛáõÝÁ, Ï³é³í³ñáõÙÝ áõ åÉ³Ý³íáñáõÙÁ Ï³ñáÕ »Ý Ýå³ëï»É Ýáñ ³ßË³ï³ï»Õ»ñÇ ëï»ÕÍÙ³ÝÁ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Çï³Ïó»Éáí, áñ É³Ý¹ß³ýïÁ Ýå³ëïáõÙ ¿ ï»Õ³Ï³Ý Ùß³ÏáõÛÃÇ Ó¨³íáñÙ³ÝÁ` Ñ³Ý¹Çë³Ý³Éáí ºíñáå³ÛÇ µÝ³Ï³Ý ¨ Ùß³ÏáõÃ³ÛÇÝ Å³é³Ý·áõÃÛ³Ý ÑÇÙÝ³Ï³Ý µ³Õ³¹ñ³Ù³ë, Ýå³ëïáõÙ ¿ Ù³ñ¹Ï³Ýó µ³ñ»Ï»óáõÃÛ³ÝÝ áõ »íñáå³Ï³Ý ÇÝùÝáõÃÛ³Ý ³Ùñ³åÝ¹Ù³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ÁÝ¹áõÝ»Éáí, áñ É³Ý¹ß³ýïÁ Ù³ñ¹Ï³Ýó µ³ñ»Ï»óáõÃÛ³Ý Ï³ñ¨áñ µ³ÕÏ³óáõóÇã Ù³ë ¿ ³Ù»Ýáõñ»ù` ù³Õ³ù³ÛÇÝ ¨ ·ÛáõÕ³Ï³Ý ÙÇç³í³ÛñáõÙ, Ñ»ïÁÝÃ³ó ³åñáÕ ¨ ½³ñ·³óÙ³Ý µ³ñÓñ Ù³Ï³ñ¹³ÏÇ Ñ³ë³Í µÝ³Ï³í³Ûñ»ñáõÙ, ³ÛÝåÇëÇ ï³ñ³ÍùÝ»ñáõÙ, áñáÝù Ñ³Ù³ñíáõÙ »Ý ³é³ÝÓÝ³å»ë ·»Õ»óÇÏ, ¨ ëáíáñ³Ï³Ý (³Ù»ÝûñÛ³) ï³ñ³ÍùÝ»ñáõÙ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</w:r>
      <w:r>
        <w:rPr>
          <w:rFonts w:cs="Times Armenian" w:ascii="Times Armenian" w:hAnsi="Times Armenian"/>
          <w:u w:val="single"/>
          <w:lang w:val="en-US"/>
        </w:rPr>
        <w:t>Ýß»Éáí</w:t>
      </w:r>
      <w:r>
        <w:rPr>
          <w:rFonts w:cs="Times Armenian" w:ascii="Times Armenian" w:hAnsi="Times Armenian"/>
          <w:lang w:val="en-US"/>
        </w:rPr>
        <w:t>, áñ ·ÛáõÕ³ïÝï»ëáõÃÛ³Ý, ³Ýï³é³µáõÍáõÃÛ³Ý, ³ñ¹ÛáõÝ³µ»ñ³Ï³Ý ¨ Ñ³Ýù³ÛÇÝ ³ñï³¹ñáõÃÛ³Ý Ù»Ãá¹Ý»ñÇ Ýí³×áõÙÝ»ñÁ, ï³ñ³Íù³ÛÇÝ åÉ³Ý³íáñÙ³Ý, ù³Õ³ù³ßÇÝáõÃÛ³Ý, ïñ³Ýëåáñï³ÛÇÝ »ÝÃ³Ï³éáõóí³ÍùÝ»ñÇ, ½µáë³ßñçáõÃÛ³Ý ¨ Ñ³Ý·ëïÇ áÉáñïÝ»ñÇ ½³ñ·³óáõÙÁ, ÇÝãå»ë Ý³¨ ÁÝ¹Ñ³Ýáõñ Ù³Ï³ñ¹³ÏÇ Ñ³Ù³ßË³ñÑ³ÛÇÝ ïÝï»ëáõÃÛ³Ý ÷á÷áËáõÃÛáõÝÝ»ñÁ ß³ï ¹»åù»ñáõÙ ³ñ³·³óÝáõÙ »Ý É³Ý¹ß³ýïÇ Ó¨³÷áËáõÙ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ó³ÝÏ³Ý³Éáí ³ñÓ³·³Ýù»É, µ³ñÓñ áñ³ÏÇ É³Ý¹ß³ýï í³Û»É»Éáõ ¨ É³Ý¹ß³ýïÇ ½³ñ·³óÙ³Ý ·áñÍÁÝÃ³óáõÙ ³ÏïÇí Ù³ëÝ³ÏóáõÃÛáõÝ óáõó³µ»ñ»Éáõ Ñ³ÝñáõÃÛ³Ý ó³ÝÏáõÃÛ³Ý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Ñ³í³ï³Éáí, áñ É³Ý¹ß³ýïÝ ³ÝÑ³ï³Ï³Ý áõ ëáóÇ³É³Ï³Ý µ³ñ»Ï»óáõÃÛ³Ý ÑÇÙÝ³Ï³Ý ·áñÍáÝÝ ¿, ¨ áñ É³Ý¹ß³ýïÇ å³Ñå³ÝáõÃÛáõÝÁ, Ï³é³í³ñáõÙÝ áõ åÉ³Ý³íáñáõÙÝ Çñ³íáõÝùÝ»ñ ¨ å³ñï³Ï³ÝáõÃÛáõÝÝ»ñ »Ý ³é³ç³óÝáõÙ Ûáõñ³ù³ÝãÛáõñÇ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Ñ³ßíÇ ³éÝ»Éáí µÝ³Ï³Ý áõ Ùß³ÏáõÃ³ÛÇÝ Å³é³Ý·áõÃÛ³Ý å³Ñå³ÝáõÃÛ³Ý ¨ Ï³é³í³ñÙ³Ý, ï³ñ³Íù³ÛÇÝ åÉ³Ý³íáñÙ³Ý, ï»Õ³Ï³Ý ÇÝùÝ³Ï³é³í³ñÙ³Ý ¨ ³Ý¹ñë³ÑÙ³Ý³ÛÇÝ Ñ³Ù³·áñÍ³ÏóáõÃÛ³Ý  áÉáñïÝ»ñÁ` Ù³ëÝ³íáñ³å»ë` ÙÇç³½·³ÛÇÝ Ù³Ï³ñ¹³Ïáí ·áÛáõÃÛáõÝ áõÝ»óáÕ Çñ³í³Ï³Ý ÷³ëï³ÃÕÃ»ñÇ ³éÏ³ÛáõÃÛáõÝÁ, ºíñáå³ÛÇ í³ÛñÇ µÝáõÃÛ³Ý ¨ µÝ³Ï³Ý ÙÇç³í³ÛñÇ å³Ñå³ÝáõÃÛ³Ý Ù³ëÇÝ ÏáÝí»ÝóÇ³Ý (´»éÝ, ë»åï»Ùµ»ñÇ 19, 1979Ã.), ºíñáå³ÛÇ ×³ñï³ñ³å»ï³Ï³Ý Å³é³Ý·áõÃÛ³Ý å³Ñå³ÝáõÃÛ³Ý Ù³ëÇÝ ÏáÝí»ÝóÇ³Ý (¶ñ³Ý³¹³, ÑáÏï»Ùµ»ñ 3, 1985Ã.), ÐÝ³·Çï³Ï³Ý Å³é³Ý·áõÃÛ³Ý å³Ñå³ÝáõÃÛ³Ý »íñáå³Ï³Ý Ñ³Ù³Ó³ÛÝ³·ÇñÁ (í»ñ³Ý³Ûí³Í), (ì³É»ïï³, ÑáõÝí³ñÇ 16, 1992Ã.), î³ñ³Íù³ÛÇÝ Ñ³Ù³ÛÝùÝ»ñÇ  ¨ ÇßË³ÝáõÃÛáõÝÝ»ñÇ ³Ý¹ñë³ÑÙ³Ý³ÛÇÝ Ñ³Ù³·áñÍ³ÏóáõÃÛ³Ý ºíñáå³Ï³Ý ßñç³Ý³Ï³ÛÇÝ ÏáÝí»ÝóÇ³Ý (Ø³¹ñÇ¹, Ù³ÛÇëÇ 21, 1980Ã.), ¨ Éñ³óáõóÇã ³ñÓ³Ý³·ñáõÃÛáõÝÝ»ñÁ, î»Õ³Ï³Ý ÇÝùÝ³Ï³é³í³ñÙ³Ý »íñáå³Ï³Ý Ë³ñïÇ³Ý (êïñ³ëµáõñ·, ÑáÏï»Ùµ»ñÇ 15, 1985Ã.), Î»Ýë³µ³Ý³Ï³Ý µ³½Ù³½³ÝáõÃÛ³Ý Ù³ëÇÝ ÏáÝí»ÝóÇ³Ý (èÇá ¹» Ä³Ý»Ûñá, ÑáõÝÇëÇ 5, 19992Ã.), Ð³Ù³ßË³ñÑ³ÛÇÝ Ùß³ÏáõÛÃÇ ¨ µÝáõÃÛ³Ý Å³é³Ý·áõÃÛ³Ý å³Ñå³ÝáõÃÛ³Ý Ù³ëÇÝ Ñ³Ù³Ó³ÛÝ³·ÇñÁ (ö³ñÇ½, ÝáÛ»Ùµ»ñÇ 16, 1972Ã.), Þñç³Ï³ ÙÇç³í³ÛñÇ ³éÝãáõÃÛ³Ùµ ï»Õ»ÏáõÃÛ³Ý, áñáßáõÙÝ»ñ ÁÝ¹áõÝ»ÉáõÝ Ñ³ë³ñ³Ï³ÛÝáõÃÛ³Ý Ù³ëÝ³ÏóáõÃÛ³Ý ¨ ³ñ¹³ñ³¹³ïáõÃÛ³Ý Ù³ïã»ÉÇáõÃÛ³Ý Ù³ëÇÝ ÏáÝí»ÝóÇ³Ý (úñÑáõë, ÑáõÝÇëÇ 5, 19998Ã.)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Ý¹áõÝ»Éáí, áñ »íñáå³Ï³Ý É³Ý¹ß³ýïÇ áñ³ÏÝ áõ µ³½Ù³½³ÝáõÃÛáõÝÁ Ñ³ÙÁÝ¹Ñ³Ýáõñ é»ëáõñëÝ»ñ »Ý, ¨ áñ ³ÝÑñ³Å»ßï ¿ Ñ³Ù³·áñÍ³Ïó»É É³Ý¹ß³ýïÇ å³Ñå³ÝáõÃÛ³Ý, Ï³é³í³ñÙ³Ý ¨ åÉ³Ý³íáñÙ³Ý ËÝ¹Çñ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³ÝÏ³Ý³Éáí ³å³Ñáí»É Ýáñ Çñ³í³Ï³Ý ÷³ëï³ÃáõÕÃ` µ³ó³é³å»ë áõÕí³Í ºíñáå³ÛÇ µáÉáñ É³Ý¹ß³ýïÝ»ñÇ å³Ñå³ÝÙ³ÝÁ, Ï³é³í³ñÙ³ÝÝ áõ åÉ³Ý³íáñÙ³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1-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³ÑÙ³Ý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Ç Ýå³ï³ÏÝ»ñÇ Ñ³Ù³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§È³Ý¹ß³ýï¦ - Ù³ñ¹áõ ÏáÕÙÇó ÁÝÏ³ÉíáÕ ï³ñ³Íù, áñÇ µÝáõÛÃÁ µÝ³Ï³Ý ¨ Ù³ñ¹Ï³ÛÇÝ ·áñÍáÝÝ»ñÇ ³½¹»óáõÃÛ³Ý Ï³Ù ÷áË³½¹»óáõÃÛ³Ý ³ñ¹ÛáõÝ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§È³Ý¹ß³ýï³ÛÇÝ ù³Õ³ù³Ï³ÝáõÃÛáõÝ¦ - Çñ³í³ëáõ ÇßË³ÝáõÃÛáõÝÝ»ñÇ ÏáÕÙÇó ÁÝ¹Ñ³Ýáõñ ëÏ½µáõÝùÝ»ñÇ, é³½Ù³í³ñáõÃÛáõÝÝ»ñÇ ¨ ÑÇÙÝ³ÏÉ³Ý áõÕÕáõÃÛáõÝÝ»ñÇ  ÙÇ ³ÙµáÕç³Ï³Ý ³ñï³Ñ³ÛïáõÙÝ ¿, áñÁ ÃáõÛÉ Ïï³ Çñ³Ï³Ý³óÝ»É ÙÇçáó³éáõÙÝ»ñ` áõÕÕí³Í É³Ý¹ß³ýïÇ å³Ñå³ÝáõÃÛ³ÝÁ, Ï³é³í³ñÙ³ÝÝ áõ åÉ³Ý³íá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§È³Ý¹ß³ýïÇ áñ³ÏÇ Ýå³ï³ÏÁ¦ - Ýß³Ý³ÏáõÙ ¿` ßñç³Ï³ ÙÇç³í³ÛñÇ í»ñ³µ»ñÛ³É Ñ³ë³ñ³ÏáõÃÛ³Ý Ó·ïáõÙÝ»ñÇ íñ³ ÑÇÙÝí³Í ¨ Çñ³í³ëáõ Ù³ñÙÇÝÝ»ñÇ ÏáÕÙÇó Ñ³ïáõÏ É³Ý¹ß³ýïÇ ³é³ÝÓÝ³Ñ³ïÏáõÃÛáõÝÝ»ñÇ í»ñ³µ»ñÛ³É Ó¨³Ï»ñåáõÙÝ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§È³Ý¹ß³ýïÇ å³Ñå³ÝáõÃÛáõÝ¦ - É³Ý¹ß³ýïÇ ¿³Ï³Ý Ï³Ù ³é³ÝÓÝ³Ñ³ïáõÏ Ñ³ïÏ³ÝÇßÝ»ñÇ å³Ñå³ÝáõÃÛ³ÝÝ áõÕÕí³Í ·áñÍáõÝ»áõÃÛáõÝ` å³ÛÙ³Ý³íáñí³Í µÝ³Ï³Ý ¨/Ï³Ù Ù³ñ¹Ï³ÛÇÝ ·áñÍáõÝ»áõÃÛ³Ý ³ñ¹ÛáõÝù Ñ³Ý¹Çë³óáÕ Å³é³Ý·áõÃÛ³Ý ³ñÅ»ù³íáñÙ³Ù³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») §È³Ý¹ß³ýïÇ Ï³é³í³ñáõÙ¦ - Ï³ÛáõÝ ½³ñ·³óÙ³Ý Ñ»é³ÝÏ³ñÝ»ñÝ ³å³ÑáíáÕ ¨ ëáóÇ³É³Ï³Ý, ïÝï»ë³Ï³Ý ¨ ³ÛÉ ÙÇç³í³Ûñ³ÛÇÝ ·áñÍÁÝÃ³óÝ»ñáí å³ÛÙ³Ý³íáñí³Í` É³Ý¹ß³ýïÇ íñ³ ³½¹áÕ ÷á÷áËáõÃÛáõÝÝ»ñÇ Ý»ñ¹³ßÝ³Ï»óÙ³ÝÝ áõ Ï³ñ·³íáñÙ³ÝÝ áõÕÕí³Í Ñ»ï¨áÕ³Ï³Ý ·áñÍáõÝ»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§È³Ý¹ß³ýïÇ åÉ³Ý³íáñáõÙ¦ - Ýß³Ý³ÏáõÙ ¿` áõÅ»Õ Ï³ÝËáñáßáÕ ·áñÍáÕáõÃÛáõÝ` áõÕÕí³Í É³Ý¹ß³ýïÇ ½³ñ·³óÙ³ÝÁ, í»ñ³Ï³Ý·ÝÙ³ÝÁ Ï³Ù Ï³ñ·³íáñÙ³Ý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Çñ³éÙ³Ý áÉáñï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 15-ñ¹ Ñá¹í³ÍÇ ¹ñáõÛÃÝ»ñÇ` ÎáÝí»ÝóÇ³ ÏÇñ³éíáõÙ ¿ ÎáÕÙ»ñÇ ³ÙµáÕç ï³ñ³ÍùÝ»ñÇ Ñ³Ù³ñ ¨ ÁÝ¹·ñÏáõÙ ¿ µÝ³Ï³Ý, ·ÛáõÕ³Ï³Ý, ù³Õ³ù³ÛÇÝ ¨ ù³Õ³ù³Ù»ñÓ ï³ñ³ÍùÝ»ñÁ: ²ÛÝ Ý»ñ³éáõÙ ¿ ÑáÕ³ÛÇÝ, çñ³ÛÇÝ ¨ Íáí³ÛÇÝ Ù³Ï»ñ¨áõÛÃÝ»ñÇ ï³ñ³ÍùÝ»ñÁ: ¸³ í»ñ³µ»ñáõÙ ¿ ÇÝãå»ë ³é³ÝÓÝ³Ñ³ïáõÏ É³Ý¹ß³ýïÝ»ñÇÝ, ³ÛÝå»ë ¿É ëáíáñ³Ï³Ý ¨ Ñ»ï ½³ñ·³óáÕ ï³ñ³ÍùÝ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å³ï³ÏÝ»ñÁ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Ýå³ï³ÏÝ»ñÝ »Ý` ËÃ³Ý»É É³Ý¹ß³ýïÇ å³Ñå³ÝáõÃÛ³Ý, Ï³é³í³ñÙ³Ý ¨ åÉ³Ý³íáñÙ³Ý ·áñÍÁÝÃ³óÁ ¨ Ï³½Ù³Ï»ñå»É É³Ý¹ß³ýïÇ Ñ³ñó»ñáí »íñáå³Ï³Ý Ñ³Ù³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2-ñ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½·³ÛÇÝ ÙÇçáó³é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ä³ñï³íáñáõÃÛáõÝÝ»ñÇ ï³ñ³Ýç³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å»ïù ¿ Çñ³Ï³Ý³óÝÇ ëáõÛÝ ÎáÝí»ÝóÇ³Ý, Ù³ëÝ³íáñ³å»ë` 5-ñ¹ ¨ 6-ñ¹ Ñá¹í³ÍÝ»ñÁ, Ñ³Ù³Ó³ÛÝ Çñ ÇßË³ÝáõÃÛáõÝÝ»ñÇ ï³ñ³Ýç³ïÙ³Ý ëÏ½µáõÝùÇ, ë³ÑÙ³Ý³¹ñ³Ï³Ý ëÏ½µáõÝùÝ»ñÇÝ ¨ í³ñã³Ï³Ý ÝáñÙ»ñÇÝ Ñ³Ù³å³ï³ëË³Ý` Ñ³ñ·»Éáí Ï³ÛáõÝ ½³ñ·³óÙ³Ý ëÏ½µáõÝùÝ»ñÝ áõ ÝÏ³ïÇ áõÝ»Ý³Éáí î»Õ³Ï³Ý ÇÝùÝ³Ï³é³í³ñÙ³Ý »íñáå³Ï³Ý Ë³ñïÇ³Ý: âÃ»ñ³·Ý³Ñ³ï»Éáí ëáõÛÝ ÎáÝí»ÝóÇ³ÛÇ ¹ñáõÛÃÝ»ñÁ` Ûáõñ³ù³ÝãÛáõñ ÎáÕÙ å»ïù ¿ Ý»ñ¹³ßÝ³Ï»óÝÇ ëáõÛÝ ÎáÝí»ÝóÇ³ÛÇ Çñ³Ï³Ý³óáõÙÝ Çñ ù³Õ³ù³Ï³ÝáõÃÛ³ÝÁ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ÀÝ¹Ñ³Ýáõñ ÙÇçáó³é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å³ñï³íáñ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ûñ»Ýùáí ×³Ý³ã»É É³Ý¹ß³ýïÝ»ñÁ` áñå»ë µÝ³ÏãáõÃÛ³Ý Ï»Ýë³í³ÛñÇ ¿³Ï³Ý µ³Õ³¹ñ³Ù³ë»ñ, Ùß³ÏáõÃ³ÛÇÝ ¨ µÝ³Ï³Ý ÁÝ¹Ñ³Ýáõñ Å³é³Ý·áõÃÛ³Ý µ³½Ù³½³ÝáõÃÛ³Ý ³ñï³Ñ³ÛïáõÃÛáõÝ ¨ Ýñ³ ÇÝùÝáõÃÛ³Ý ÑÇÙ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6-ñ¹ Ñá¹í³Íáí ³Ùñ³·ñí³Í Ñ³ïáõÏ ÙÇçáó³éáõÙÝ»ñÇ ÁÝ¹áõÝÙ³Ùµ Ñ³ëï³ï»É ¨ ³å³Ñáí»É É³Ý¹ß³ýï³ÛÇÝ ù³Õ³ù³Ï³ÝáõÃÛáõÝÁ, áñÝ áõÕÕí³Í ¿ É³Ý¹ß³ýïÝ»ñÇ å³Ñå³ÝáõÃÛ³ÝÁ, Ï³é³í³ñÙ³ÝÝ áõ åÉ³Ý³íá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ë³ÑÙ³Ý»É ÁÝÃ³ó³Ï³ñ·»ñÁ ëáõÛÝ Ñá¹í³ÍÇ §µ¦ Ï»ïáí ³Ùñ³·ñí³Í É³Ý¹ß³ýï³ÛÇÝ ù³Õ³ù³Ï³ÝáõÃÛ³Ý ë³ÑÙ³ÝÙ³ÝÁ ¨ Çñ³Ï³Ý³óÙ³ÝÁ Ñ³ÝñáõÃÛ³Ý, ï»Õ³Ï³Ý ¨ ï³ñ³Íù³ÛÇÝ ÇßË³ÝáõÃÛáõÝÝ»ñÇ ¨ ³ÛÉ ß³Ñ³·ñ·Çé ÏáÕÙ»ñÇ Ù³ëÝ³Ïó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Ý»ñ³é»É É³Ý¹ß³ýïÁ ï³ñ³Íù³ÛÇÝ åÉ³Ý³íáñÙ³Ý ¨ ù³Õ³ù³ßÇÝ³Ï³Ý åÉ³Ý³íáñÙ³Ý, ù³Õ³ù³Ï³ÝáõÃÛ³Ý, Ùß³ÏáõÃ³ÛÇÝ, ßñç³Ï³ ÙÇç³í³ÛñÇ, ·ÛáõÕ³ïÝï»ëáõÃÛ³Ý, ëáóÇ³É³Ï³Ý ¨ ïÝï»ë³Ï³Ý, ÇÝãå»ë Ý³¨ ó³ÝÏ³ó³Í ³ÛÉ ù³Õ³ù³Ï³ÝáõÃÛ³Ý Ù»ç, áñÝ áõÕÇÕ Ï³Ù ³ÝáõÕÕ³ÏÇ ³½¹»óáõÃÛáõÝ Ï³ñáÕ ¿ ÃáÕÝ»É É³Ý¹ß³ýï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ïáõÏ ÙÇçáó³éáõÙÝ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  <w:t>². Æñ³½»ÏáõÃÛ³Ý µ³ñÓñ³óáõÙ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Úáõñ³ù³ÝãÛáõñ ÎáÕÙ å³ñï³íáñíáõÙ ¿ µ³ñÓñ³óÝ»É ù³Õ³ù³óÇ³Ï³Ý Ñ³ë³ñ³ÏáõÃÛ³Ý, Ù³ëÝ³íáñ Ï³½Ù³Ï»ñåáõÃÛáõÝÝ»ñÇ ¨ ÇßË³ÝáõÃÛ³Ý Ù³ñÙÇÝÝ»ñÇ Çñ³½»ÏáõÃÛáõÝÁ É³Ý¹ß³ýïÇ ³ñÅ»ùÇ, ¹»ñÇ ¨ ÷á÷áË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  <w:t>´. àõëáõóáõÙ ¨ ÏñÃ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ÎáÕÙ å³ñï³íáñíáõÙ ¿ Ëñ³Ëáõë»É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Ù³ëÝ³·»ïÝ»ñÇ å³ïñ³ëïáõÙÁ` É³Ý¹ß³ýïÇ ·Ý³Ñ³ïÙ³Ý ¨ ³ÛÉ ·áñÍ³éáõÛÃÝ»ñáí ½µ³Õ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É³Ý¹ß³ýï³ÛÇÝ ù³Õ³ù³Ï³ÝáõÃÛ³Ý, É³Ý¹ß³ýïÇ å³Ñå³ÝáõÃÛ³Ý, Ï³é³í³ñÙ³Ý áõ åÉ³Ý³íáñÙ³Ý ÙáõÉïÇ¹ÇëóÇåÉÇÝ³ñ Íñ³·ñ»ñÇ Ùß³ÏáõÙÁ Ù³ëÝ³íáñ ¨ å»ï³Ï³Ý Ñ³ïí³ÍÝ»ñÇ Ù³ëÝ³·»ïÝ»ñÇ áõëáõ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¹åñáí³Ï³Ý ¨ Ñ³Ù³Éë³ñ³Ý³Ï³Ý ¹³ëÁÝÃ³óÝ»ñÇ Ý³Ë³å³ïñ³ëïáõÙÁ, áñáÝù Ñ³Ù³å³ï³ëË³Ý ³é³ñÏ³Ý»ñáõÙ µ³ó³Ñ³ÛïáõÙ »Ý É³Ý¹ß³ýïÝ»ñÇ ³ñÅ»ùÁ ¨ ÑÇÙÝ³ËÝ¹ÇñÝ»ñÁ` Ï³åí³Í ¹ñ³Ýó å³Ñå³ÝáõÃÛ³Ý, Ï³é³í³ñÙ³Ý ¨ åÉ³Ý³íáñ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  <w:t>¶. ÜáõÛÝ³óáõÙ ¨ ·Ý³Ñ³ï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Þ³Ñ³·ñ·Çé ÏáÕÙ»ñÇ ³ÏïÇí Ù³ëÝ³ÏóáõÃÛ³Ùµ, ÇÝãå»ë Ý³Ë³ï»ëí³Í ¿ 5-ñ¹ Ñá¹í³ÍáõÙ, ¨ É³Ý¹ß³ýïÝ»ñÇ Ù³ëÇÝ ·Çï»ÉÇùÝ»ñÇ ³Ùñ³åÝ¹Ù³Ý Ýå³ï³Ïáí Ûáõñ³ù³ÝãÛáõñ ÎáÕÙ Ý³Ë³Ó»éÝ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1. Çñ³Ï³Ý³óÝ»É Çñ ³ÙµáÕç ï³ñ³ÍùáõÙ É³Ý¹ß³ýïÝ»ñÇ ÝáõÛÝ³óáõÙ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í»ñÉáõÍ»É ¹ñ³Ýó Ñ³ïÏáõÃÛáõÝÝ»ñÝ áõ ¹ñ³Ýù Ó¨³÷áËáÕ áõÅ»ñÝ áõ ·áñÍáÝÝ»ñÁ,</w:t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3. ÝÏ³ïÇ ³éÝ»É ÷á÷áË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·Ý³Ñ³ï»É ÝáõÛÝ³óí³Í É³Ý¹ß³ýïÁ` Ñ³ßíÇ ³éÝ»Éáí ß³³Ñ·ñ·Çé ÏáÕÙ»ñÇ ¨ µÝ³ÏãáõÃÛ³Ý ÏáÕÙÇó ³é³ÝÓÝ³óí³Í ³ñÅ»ù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4. ²Û¹åÇëÇ ¹³ë³Ï³ñ·Ù³Ý ¨ ·Ý³Ñ³ïÙ³Ý ·áñÍÁÝÃ³óÝ»ñÁ å»ïù ¿ áõÕ»Ïóí»Ý ºíñáå³ÛÇ Ù³Ï³ñ¹³Ïáí Ï³½Ù³Ï»ñåíáÕ` ÎáÕÙ»ñÇ ÙÇç¨ ÷áñÓÇ áõ Ù»Ãá¹Ý»ñÇ ÷áË³Ý³ÏáõÃÛ³Ùµ` 8-ñ¹ Ñá¹í³ÍÇ Ñ³Ù³Ó³Û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  <w:t>¸. È³Ý¹ß³ýïÇ áñ³ÏÇ Ýå³ï³ÏÁ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Úáõñ³ù³ÝãÛáõñ ÎáÕÙ å³ñï³íáñíáõÙ ¿ ë³ÑÙ³Ý»É ¹³ë³Ï³ñ·í³Í ¨ ·Ý³Ñ³ïí³Í É³Ý¹ß³ýïÇ Ýå³ï³Ï³Ñ³ñÙ³ñ áñ³ÏÇ Ýå³ï³ÏÁ Ñ³ë³ñ³ÏáõÃÛ³Ý Ñ»ï ËáñÑñ¹³Ïó»Éáõó Ñ»ïá` 5-ñ¹ Ñá¹í³ÍÇ §·¦ Ï»ïÇ Ñ³Ù³Ó³ÛÝ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u w:val="single"/>
          <w:lang w:val="en-US"/>
        </w:rPr>
      </w:pPr>
      <w:r>
        <w:rPr>
          <w:rFonts w:cs="Times Armenian" w:ascii="Times Armenian" w:hAnsi="Times Armenian"/>
          <w:u w:val="single"/>
          <w:lang w:val="en-US"/>
        </w:rPr>
        <w:t>º. Æñ³Ï³Ý³ó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È³Ý¹ß³ýï³ÛÇÝ ù³Õ³ù³Ï³ÝáõÃÛáõÝÝ Çñ³Ï³Ý³óÝ»Éáõ Ýå³ï³Ïáí Ûáõñ³ù³ÝãÛáõñ ÎáÕÙ å³ñï³íáñíáõÙ ¿ Ý»ñÏ³Û³óÝ»É Ñ³Ù³å³ï³ëË³Ý Çñ³í³Ï³Ý ³Ïï»ñ` áõÕÕí³Í É³Ý¹ß³ýïÇ å³Ñå³ÝáõÃÛ³ÝÁ, Ï³é³í³ñÙ³ÝÝ áõ åÉ³Ý³íáñ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3-ñ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íñáå³Ï³Ý Ñ³Ù³·áñÍ³Ïó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ç³½·³ÛÇÝ ù³Õ³ù³Ï³ÝáõÃÛáõÝ ¨ Íñ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å³ñï³íáñíáõÙ »Ý Ñ³Ù³·áñÍ³Ïó»É ÙÇç³½·³ÛÇÝ ù³Õ³ù³Ï³ÝáõÃÛ³Ý ¨ Íñ³·ñ»ñÇ ßñç³Ý³ÏÝ»ñáõÙ É³Ý¹ß³ýïÝ»ñÇ Ñ»ï Ï³åí³Í ùÝÝ³ñÏáõÙÝ»ñÇ ³éáõÙáí ¨ »ñ³ßË³íáñ»É, áñ, ³ÝÑñ³Å»ßïáõÃÛ³Ý ¹»åùáõÙ, É³Ý¹ß³ýïÇ Ñ»ï Ï³åí³Í ÝÏ³ï³éáõÙÝ»ñÁ ÏÁÝ¹·ñÏí»Ý ³Û¹ ùÝÝ³ñÏáõÙÝ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Ë³¹³ñÓ ³ç³ÏóáõÃÛ³Ý ¨ ï»Õ»Ï³ïíáõÃÛ³Ý ÷áË³Ý³Ï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³ÛÉ Ñá¹í³ÍÝ»ñáí ³Ùñ³·ñí³Í ¹ñáõÛÃÝ»ñÇ ³ñ¹ÛáõÝ³í»ïáõÃÛ³Ý µ³ñÓñ³óÙ³Ý Ýå³ï³Ïáí ÎáÕÙ»ñÁ å³ñï³íáñíáõÙ »Ý Ñ³Ù³·áñÍ³Ïó»É, Ù³ëÝ³íáñ³å»ë`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É³Ý¹ß³ýï³ÛÇÝ ËÝ¹ÇñÝ»ñÇ í»ñ³µ»ñÛ³É ÙÇÝÛ³Ýó ï»ËÝÇÏ³Ï³Ý ¨ ·Çï³Ï³Ý ³ç³ÏóáõÃÛáõÝ óáõó³µ»ñ»Éáõ, ÙÇ³ëÝ³µ³ñ ·áñÍ»Éáõ, ·Çï³Ñ»ï³½áï³Ï³Ý Íñ³·ñ»ñÇ ¨ ÷áñÓÇ ÷áË³Ý³ÏÙ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Ýå³ëï»É É³Ý¹ß³ýïÇ Ù³ëÝ³·»ïÝ»ñÇ ÷áË³Ý³ÏÙ³ÝÁ, Ù³ëÝ³íáñ³å»ë` áõëáõóÙ³Ý ¨ ï»Õ»Ï³ïí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ï»Õ»Ï³ïíáõÃÛáõÝ ÷áË³Ý³Ï»É ëáõÛÝ ÎáÝí»ÝóÇ³ÛÇ ¹ñáõÛÃÝ»ñÇ ßñç³Ý³ÏÝ»ñáõÙ ÁÝ¹·ñÏí³Í µáÉáñ ËÝ¹ÇñÝ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Ý¹ñë³ÑÙ³Ý³ÛÇÝ É³Ý¹ß³ýï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Á ÏËñ³Ëáõë»Ý ³Ý¹ñë³ÑÙ³Ý³ÛÇÝ Ñ³Ù³·áñÍ³ÏóáõÃÛáõÝÁ ï»Õ³Ï³Ý ¨ ï³ñ³Í³ßñç³Ý³ÛÇÝ Ù³Ï³ñ¹³Ïáí ¨, ³ÝÑñ³Å»ßïáõÃÛ³Ý ¹»åùáõÙ, ÏÙß³Ï»Ý ¨ ÏÇñ³Ï³Ý³óÝ»Ý Ñ³Ù³ï»Õ É³Ý¹ß³ýï³ÛÇÝ Íñ³·ñ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áÝí»ÝóÇ³ÛÇ Çñ³Ï³Ý³óÙ³Ý ÝÏ³ïÙ³Ùµ ÑëÏáÕ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ºíñáå³ÛÇ ËáñÑñ¹Ç Ï³ÝáÝ³¹ñáõÃÛ³Ý 17-ñ¹ Ñá¹í³ÍÇ Ñ³Ù³Ó³ÛÝ` ·áÛáõÃÛáõÝ áõÝ»óáÕ Çñ³í³ëáõ öáñÓ³·»ïÝ»ñÇ ÏáÙÇï»Ý»ñÁ ÏÝß³Ý³Ïí»Ý ºíñáå³ÛÇ ËáñÑñ¹Ç Ü³Ë³ñ³ñÝ»ñÇ ÏáÙÇï»Ç ÏáÕÙÇó, áñáÝù å³ï³ëË³Ý³ïáõ ÏÉÇÝ»Ý ëáõÛÝ ÎáÝí»ÝóÇ³ÛÇ Çñ³Ï³Ý³óÙ³ÝÁ Ñ»ï¨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öáñÓ³·»ïÝ»ñÇ ÏáÙÇï»Ý»ñÇ Ûáõñ³ù³ÝãÛáõñ Ñ³Ý¹ÇåáõÙÇó Ñ»ïá ºíñáå³ÛÇ ËáñÑñ¹Ç ¶ÉË³íáñ ù³ñïáõÕ³ñÁ ëáõÛÝ ÎáÝí»ÝóÇ³ÛÇ ÁÝÃ³óÇÏ ¨ Ï³ï³ñí³Í ³ßË³ï³ÝùÝ»ñÇ Ù³ëÇÝ ½»ÏáõÛóÁ Ï÷áË³ÝóÇ Ý³Ë³ñ³ñÝ»ñÇ ÏáÙÇï»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öáñÓ³·»ïÝ»ñÇ ÏáÙÇï»Ý»ñÁ Ü³Ë³ñ³ñÝ»ñÇ ÏáÙÇï»ÇÝ Ï³é³ç³ñÏ»Ý ºíñáå³ÛÇ ËáñÑñ¹Ç` È³Ý¹ß³ýïÇ Ùñó³Ý³Ïáí å³ñ·¨³ïñÙ³Ý ã³÷³ÝÇßÝ»ñÁ áõ Ï³ÝáÝÝ»ñ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íñáå³ÛÇ ËáñÑñ¹Ç È³Ý¹ß³ýïÇ Ùñó³Ý³ÏÁ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ºíñáå³ÛÇ ËáñÑñ¹Ç È³Ý¹ß³ýïÇ Ùñó³Ý³ÏÁ ßÝáñÑíáõÙ ¿ ï»Õ³Ï³Ý ¨ ï³ñ³Í³ßñç³Ý³ÛÇÝ ÇßË³ÝáõÃÛ³Ý Ù³ñÙÇÝÝ»ñÇÝ ¨ ¹ñ³Ýó ËÙµ»ñÇÝ, Ï³½Ù»Éáí ëáõÛÝ ÎáÝí»ÝóÇ³ÛÇ ÎáÕÙÇ É³Ý¹ß³ýï³ÛÇÝ ù³Õ³ù³Ï³ÝáõÃÛ³Ý ÙÇ Ù³ëÁ, É³Ý¹ß³ýï³ÛÇÝ ù³Õ³ù³Ï³ÝáõÃÛ³Ý Ï³Ù å³ßïå³ÝáõÃÛ³Ý, Ï³é³í³ñÙ³Ý ¨/Ï³Ù åÉ³Ý³íáñÙ³Ý ÙÇçáó³éáõÙÝ»ñÇ Çñ³Ï³Ý³óÙ³Ý Ñ³Ù³ñ, áñáÝù ·Ñ³ëï³ïí»É »Ý Çñ»Ýó »ñÏ³ñ³Å³ÙÏ»ï ³ñ¹ÛáõÝ³í»ïáõÃÛ³Ùµ ¨ Ï³ñáÕ »Ý ûñÇÝ³Ï Í³é³Û»É ºíñáå³ÛÇ ³ÛÉ ï³ñ³Í³ßñç³Ý³ÛÇÝ ÇßË³ÝáõÃÛáõÝÝ»ñÇ Ñ³Ù³ñ: Øñó³Ý³ÏÁ Ï³ñáÕ ¿ ßÝáñÑí»É Ý³¨ áã Ï³é³í³ñ³Ï³Ý Ï³½Ù³Ï»ñåáõÃÛáõÝÝ»ñÇÝ, áñáÝù Ñ³ïáõÏ Ýß³Ý³Ï³ÉÇ ³í³Ý¹ áõÝ»Ý É³Ý¹ß³ýïÝ»ñÇ å³ßïå³ÝáõÃÛ³Ý, Ï³é³í³ñÙ³Ý ¨ åÉ³Ý³íáñÙ³Ý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ºíñáå³ÛÇ ËáñÑñ¹Ç È³Ý¹ß³ýïÇ Ùñó³Ý³ÏÇ Ñ³Ù³ñ ¹ÇÙáõÙÝ»ñÁ ÏÝ»ñÏ³Û³óí»Ý öáñÓ³·»ïÝ»ñÇ ÏáÙÇï»Ý»ñÇÝ` ëáõÛÝ ÎáÝí»ÝóÇ³ÛÇ 10-ñ¹ Ñá¹í³ÍáõÙ Ýßí³Í ¹ñáõÛÃ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¹ñë³ÑÙ³Ý³ÛÇÝ ï»Õ³Ï³Ý ¨ ï³ñ³Í³ßñç³Ý³ÛÇÝ ÇÍË³ÝáõÃÛ³Ý Ù³ñÙÇÝÝ»ñÁ, ï»Õ³Ï³Ý ¨ ï³ñ³Í³ßñç³Ý³ÛÇÝ Ù³ñÙÇÝÝ»ñÇ ËÙµ»ñÁ Ï³ñáÕ »Ý ¹ÇÙ»É ³ÛÝ ¹»åùáõÙ, »Ã» ¹Çï³ñÏíáÕ É³Ý¹ß³ýïÁ Ï³é³í³ñíáõÙ ¿ Ñ³Ù³ï»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öáñÓ³·»ïÝ»ñÇ ÏáÙÇï»Ý»ñÇ ³é³ç³ñÏáõÃÛ³Ùµ, ÇÝ×å»ë Ýßí³Í ¿ 10-ñ¹ Ñá¹í³ÍáõÙ, Ý³Ë³ñ³ñÝ»ñÇ ÏáÙÇï»Ý áñáßáõÙ ¨ Ññ³å³ñ³ÏáõÙ ¿ ºíñáå³ÛÇ ËáñÑñ¹Ç È³Ý¹ß³ýïÇ Ùñó³Ý³Ïáí å³ñ·¨³ïñÙ³Ý ã³÷³ÝÇßÝ»ñÁ, ÁÝ¹áõÝáõÙ ¿ ³ÝÑñ³Å»ßï Ï³ÝáÝ»ñÝ áõ ßÝáñÑáõÙ Ùñó³Ý³Ï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4. ºíñáå³ÛÇ ËáñÑñ¹Ç É³Ý¹ß³ýïÇ Ùñó³Ý³ÏÇ ßÝáñÑáõÙÁ å»ïù ¿ Ëñ³ËáõëíÇ å³ñ·¨³ïñíáÕÇÝ ¨ »ñ³ßË³íáñÇ É³Ý¹ß³ýïÇ ï³ñ³ÍùÇ Ï³ÛáõÝ å³Ñå³ÝáõÃÛáõÝÁ, Ï³é³í³ñáõÙÁ ¨/Ï³Ù åÉ³Ý³íáñáõÙ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¶ÉáõË 4-ñ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ÉÛ ÷³ëï³ÃÕÃ»ñÇ Ñ»ï Ñ³ñ³µ»ñ³Ïó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ÎáÝí»ÝóÇ³ÛÇ ¹ñáõÛÃÝ»ñÁ ã»Ý íÝ³ëÇ É³Ý¹ß³ýïÇ å³Ñå³ÝáõÃÛ³Ý, Ï³é³í³ñÙ³Ý áõ åÉ³Ý³íáñÙ³Ý Ñ»ï Ï³åí³Í ³í»ÉÇ ËÇëï ¹ñáõÛÃÝ»ñÇ, áñáÝù ÁÝ¹·ñÏí³Í »Ý ·áñÍáÕ Ï³Ù Ñ»ï³·³ÛáõÙ å³ñï³íáñ»óÝ³Õ ³½·³ÛÇÝ Ï³Ù ÙÇç³½·³ÛÇÝ ÷³ëï³ÃÕÃ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êïáñ³·ñáõÙÁ, í³í»ñ³óáõÙÁ ¨ áõÅÇ Ù»ç ÙïÝ»É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êáõÛÝ ÎáÝí»ÝóÇ³Ý µ³ó ¿ ºíñáå³ÛÇ ËáñÑñ¹Ç ³Ý¹³Ù å»ïáõÃÛáõÝÝ»ñÇ ëïáñ³·ñÙ³Ý Ñ³Ù³ñ: ²ÛÝ »ÝÃ³Ï³ ¿ í³í»ñ³óÙ³Ý, ÁÝ¹áõÝÙ³Ý Ï³Ù Ñ³ëï³ïÙ³Ý: ì³í»ñ³·ÇñÁ, ÁÝ¹áõÝÙ³Ý Ï³Ù Ñ³ëï³ïÙ³Ý Ù³ëÇÝ ÷³ëï³ÃÕÃ»ñÁ Ç å³Ñ Ïïñí»Ý ºíñáå³ÛÇ Ë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ÎáÝí»ÝóÇ³Ý áõÅÇ Ù»ç ¿ ÙïÝáõÙ ºíñáå³ÛÇ ËáñÑñ¹Ç 10 ³Ý¹³Ù å»ïáõÃÛáõÝÝ»ñÇ ÏáÕÙÇó ëáõÛÝ Ñá¹í³ÍÇ Ý³Ëáñ¹ Ï»ïÇ ¹ñáõÛÃÝ»ñÇÝ Ñ³Ù³å³ï³ëË³Ý ÎáÝí»ÝóÇ³Ûáí å³ñï³íáñí³Í ÉÇÝ»Éáõ Ñ³Ù³Ó³ÛÝáõÃÛáõÝ Ñ³ÛïÝ»Éáõó Ñ»ïá »ñ»ù ³ÙÇëÁ Ñ³çáñ¹áÕ ³Ùëí³ ³é³çÇÝ 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ÆÝã í»ñ³µ»ñáõÙ ¿ ëáõÛÝ ÎáÝí»ÝóÇ³Ý ëïááñ³·ñ³Í ³ÛÉ å»ïáõÃÛ³Ý, áñÁ ÎáÝí»ÝóÇ³Ûáí å³ñï³íáñí³Í ÉÇÝ»Éáõ Çñ Ñ³Ù³Ó³ÛÝáõÃÛáõÝÁ ÏÑ³ÛïÝÇ Ñ»ï³·³ÛáõÙ, ³å³ ÎáÝí»ÝóÇ³Ý Ýñ³ Ñ³Ù³ñ áõÅÇ Ù»ç ÏÙïÝÇ í³í»ñ³·ÇñÁ, ÁÝ¹áõÝÙ³Ý Ï³Ù Ñ³ëï³ïÙ³Ý Ù³ëÇÝ ÷³ëï³ÃÕÃ»ñÁ Ç å³Ñ ï³Éáõ ûñí³ÝÇó »ñ»ù ³ÙÇë ³Ý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Ç³Ý³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Ý áõÅÇ Ù»ç ÙïÝ»Éáõó Ñ»ïá ºíñáå³ÛÇ ËáñÑñ¹Ç Ü³Ë³ñ³ñÝ»ñÇ ÏáÙÇï»Ý Ï³ñáÕ ¿ Ññ³íÇñ»É ºíñáå³Ï³Ý Ñ³Ù³ÛÝùÇÝ ¨ áñ¨¿ »íñáå³Ï³Ý å»ïáõÃÛ³Ý, áñÁ ºíñáå³ÛÇ ËáñÑñ¹Ç ³Ý¹³Ù ã¿, ÙÇ³Ý³Éáõ ëáõÛÝ ÎáÝí»ÝóÇ³ÛÇÝ` ºíñáå³ÛÇ ËáñÑñ¹Ç Ï³ÝáÝ³¹ñáõÃÛ³Ý 20-ñ¹ Ñá¹í³ÍÇ §¹¦ Ï»ïáõÙ Ý³Ë³ï»ëí³Í Ó³ÛÝ»ñÇ Ù»Í³Ù³ëÝáõÃÛ³Ý áñáßÙ³Ùµ ¨ Ü³Ë³ñ³ñÝ»ñÇ ÏáÙÇï»áõÙ Ù³ëÝ³Ïó»Éáõ Çñ³íáõÝù áõÝ»óáÕ ÏáÕÙ å»ïáõÃÛáõÝÝ»ñÇ ÙÇ³Ó³ÛÝ ùí»³ñÏ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ÆÝã í»ñ³µ»ñáõÙ ¿ áñ¨¿ å»ïáõÃÛ³Ý Ï³Ù ºíñáå³Ï³Ý Ñ³Ù³ÛÝùÇÝ, áñÁ ÙÇ³ó»É ¿ ëáõÛÝ ÎáÝí»ÝóÇ³ÛÇÝ, ³å³ ÎáÝí»ÝóÇ³Ý Ýñ³ Ñ³Ù³ñ áõÅÇ Ù»ç ÏÙïÝÇ ºíñáå³ÛÇ ËáñÑñ¹Ç ¶ÉË³íáñ ù³ñïáõÕ³ñÇÝ ÙÇ³Ý³Éáõ Ù³ëÇÝ ÷³ëï³ÃáõÕÃÁ Ç å³Ñ ï³Éáõ ûñí³ÝÇó Ñ»ïá »ñ»ù ³ÙÇëÁ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ñ³Íù³ÛÇÝ ÏÇñ³é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å»ïáõÃÛáõÝ Ï³Ù ºíñáå³Ï³Ý Ñ³Ù³ÛÝù Ï³ñáÕ ¿ ëïáñ³·ñÙ³Ý Å³Ù³Ý³Ï Ï³Ù í³í»ñ³·ÇñÁ, ÁÝ¹áõÝÙ³Ý Ï³Ù Ñ³ëï³ïÙ³Ý Ï³Ù ÙÇ³óÙ³Ý ÷³ëï³ÃáõÕÃÁ Ç å³Ñ ï³ÉÇë Ù³ïÝ³Ýß»É ³ÛÝ ï³ñ³ÍùÁ Ï³Ù ï³ñ³ÍùÝ»ñÁ, áñáÝó ÝÏ³ïÙ³Ùµ ·áñÍ»Éáõ ¿ ëáõÛÝ ÎáÝí»ÝóÇ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Úáõñ³ù³ÝãÛáõñ ÎáÕÙ, ºíñáå³ÛÇ ËáñÑñ¹Ç ¶ÉË³íáñ ù³ñïáõÕ³ñÇÝ ³í»ÉÇ áõß Ñ³ëó»³·ñí³Í Ñ³Ûï³ñ³ñáõÃÛ³Ý Ñ³Ù³å³ï³ëË³Ý, Ï³ñáÕ ¿ ï³ñ³Íí»É ëáõÛÝ ÎáÝí»ÝóÇ³ÛÇ ÏÇñ³éáõÙÁ Ñ³Ûï³ñ³ñáõÃÛ³Ý Ù»ç Ýßí³Í áñ¨¿ ³ÛÉ ï³ñ³ÍùÇ íñ³: ÝÙ³Ý ï³ñ³ÍùÇ í»ñ³µ»ñÛ³É ÎáÝí»ÝóÇ³Ý áõÅÇ Ù»ç ÏÙïÝÇ Ñ³Ûï³ñ³ñáõÃÛáõÝÁ ¶ÉË³íáñ ù³ñïáõÕ³ñÇ ëï³Ý³Éáõ ûñí³ÝÇó »ñ»ù ³ÙÇë ³Ý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Úáõñ³ù³ÝãÛáõñ Ñ³Ûï³ñ³ñáõÃÛáõÝÇó, áñÁ ³ñí³Í ¿ Áëï í»ñÁ Ýßí³Í »ñÏáõ Ï»ï»ñÇ, ÎáÕÙÁ Ï³ñáÕ ¿ Ññ³Å³ñí»É ºíñáå³ÛÇ ËáñÑñ¹Ç ¶ÉË³íáñ ù³ñïáõÕ³ñÇÝ áõÕÕí³Í Í³ÝáõóÙ³Ùµ: ²Û¹åÇëÇ Ññ³Å³ñáõÙÁ áõÅÇ Ù»ç ÏÙïÝÇ Ñ³Ù³å³ï³ëË³Ý Í³ÝáõóáõÙÁ ¶ÉË³íáñ ù³ñïáõÕ³ñÇ ëï³Ý³Éáõó Ñ»ïá »ñ»ù ³ÙÇëÁ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â»ÕÛ³É Ñ³Ûï³ñ³ñ»ÉÁ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ó³ÝÏ³ó³Í å³ÑÇ Ï³ñáÕ ¿ ã»ÕÛ³É Ñ³Ûï³ñ³ñ»É ëáõÛÝ ÎáÝí»ÝóÇ³Ý` ºíñáå³ÛÇ ËáñÑñ¹Ç ¶ÉË³íáñ ù³ñïáõÕ³ñÇÝ ³Û¹ Ù³ëÇÝ Í³ÝáõóáõÙ áõÕ³ñÏ»É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²Û¹åÇëÇ ã»ÕÛ³É Ñ³Ûï³ñ³ñáõÙÁ áõÅÇ Ù»ç ¿ ÙïÝáõÙ Í³ÝáõóáõÙÁ ¶ÉË³íáñ ù³ñïáõÕ³ñÇ ëï³Ý³Éáõó Ñ»ïá »ñ»ù ³ÙÇëÁ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öá÷áË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Ï³Ù 10-ñ¹ Ñá¹í³ÍáõÙ ÑÇß³ï³Ïí³Í öáñÓ³·»ïÝ»ñÇ ÏáÙÇï»Ý»ñÁ Ï³ñáÕ »Ý ëáõÛÝ ÎáÝí»ÝóÇ³ÛáõÙ ÷á÷áËáõÃÛáõÝÝ»ñ ³é³ç³ñÏ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. öá÷áËáõÃÛ³Ý Ûáõñ³ù³ÝãÛáõñ ³é³ç³ñÏáõÃÛ³Ý Ù³ëÇÝ ÏÍ³ÝáõóíÇ ºíñáå³ÛÇ ËáñÑñ¹Ç ¶ÉË³íáñ ù³ñïáõÕ³ñÇÝ, áñÝ, Çñ Ñ»ñÃÇÝ, ÏÑ³ÛïÝÇ ³Û¹ Ù³ëÇÝ ºíñáå³ÛÇ ËáñÑñ¹Ç ³Ý¹³Ù å»ïáõÃÛáõÝÝ»ñÇÝ, ³ÛÉ ÎáÕÙ»ñÇÝ ¨ 14-ñ¹ Ñá¹í³ÍÇ ¹ñáõÛÃÝ»ñÇ Ñ³Ù³Ó³ÛÝ ëáõÛÝ ÎáÝí»ÝóÇ³ÛÇÝ ÙÇ³Ý³Éáõ Ññ³í»ñ ëï³ó³Í Ûáõñ³ù³ÝãÛáõñ »íñáå³Ï³Ý áã ³Ý¹³Ù å»ïáõÃÛ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3. 10-ñ¹ Ñá¹í³ÍáõÙ ÑÇß³ï³Ïí³Í öáñÓ³·»ïÝ»ñÇ ÏáÙÇï»Ý»ñÁ áõëáõÙÝ³ëÇñáõÙ »Ý Ûáõñ³ù³ÝãÛáõñ ³é³ç³ñÏí³Í ÷á÷áËáõÃÛáõÝ ¨ ÎáÕÙ»ñÇ Ý»ñÏ³Û³óáõóÇãÝ»ñÇ Ó³ÛÝ»ñÇ »ñ»ù ù³éáñ¹ Ù»Í³Ù³ëÝáõÃÛ³Ùµ ÁÝ¹áõÝí³Í ï»ùëïÁ Ý»ñÏ³Û³óÝáõÙ »Ý Ü³Ë³ñ³ñÝ»ñÇ ÏáÙÇï»Ç ÁÝ¹áõÝÙ³ÝÁ: ºíñáå³ÛÇ ËáñÑñ¹Ç Ï³ÝáÝ³¹ñáõÃÛ³Ý 20-ñ¹ Ñá¹í³ÍÇ Ñ³Ù³Ó³ÛÝ` Ü³Ë³ñ³ñÝ»ñÇ ÏáÙÇï»áõÙ ÝÇëï»ñÇÝ Ù³ëÝ³Ïó»Éáõ Çñ³íáõÝù áõÝ»óáÕ ³Ý¹³Ù ÎáÕÙ»ñÇ ÙÇ³Ó³ÛÝ ùí»³ñÏáõÃÛ³Ùµ ÁÝ¹áõÝí³Í ï»ùëïÁ å»ïù ¿ áõÕ³ñÏíÇ ÎáÕÙ»ñÇÝ` ÁÝ¹áõÝ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4. Úáõñ³ù³ÝãÛáõñ ÷á÷áËáõÃÛáõÝ ÎáÕÙ»ñÇ Ñ³Ù³ñ áõÅÇ Ù»ç ÏÙïÝÇ ºíñáå³ÛÇ ËáñÑñ¹Ç 3 ³Ý¹³Ù å»ïáõÃÛáõÝÝ»ñÇ ÏáÕÙÇó ÷á÷áËáõÃÛáõÝÁ ÁÝ¹áõÝí»Éáõ Ù³ëÇÝ ¶ÉË³íáñ ù³ñïáõÕ³ñÇÝ ï»Õ»Ï³óÝ»Éáõó Ñ»ïá »ñ»ù ³ÙÇëÁ Ñ³çáñ¹áÕ ³Ùëí³ ³é³çÇÝ ³é³çÇÝ ûñÁ: Úáõñ³ù³ÝãÛáõñ ÎáÕÙÇ Ñ³Ù³ñ, áñÁ Ñ»ï³·³ÛáõÙ ÏÁÝ¹áõÝÇ ÝÙ³Ý ÷á÷áËáõÃÛáõÝÁ, ³ÛÝ áõÅÇ Ù»ç ÏÙïÝÇ ¹ñ³ ÁÝ¹áõÝÙ³Ý í»ñ³µ»ñÛ³É ¶ÉË³íáñ ù³ñïáõÕ³ñÇÝ ï»Õ»Ï³óÝ»Éáõó Ñ»ïá »ñ»ù ³ÙÇëÁ Ñ³çáñ¹áÕ ³Ùëí³ ³é³çÇÝ 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³Ýáõ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íñáå³ÛÇ ËáñÑñ¹Ç ¶ÉË³íáñ ù³ñïáõÕ³ñÁ å»ïù ¿ Í³ÝáõóÇ ºíñáå³ÛÇ ËáñÑñ¹Ç ³Ý¹³Ù å»ïáõÃÛáõÝÝ»ñÇÝ, Ûáõñ³ù³ÝãÛáõñ å»ïáõÃÛ³Ý Ï³Ù ºíñáå³Ï³Ý Ñ³Ù³ÛÝùÇÝ, áñáÝù ÙÇ³ó»É »Ý ëáõÛÝ ÎáÝí»ÝóÇ³ÛÇÝ,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ÎáÝí»ÝóÇ³ÛÇ Ûáõñ³ù³ÝãÛáõñ ëïáñ³·ñÙ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í³í»ñ³óÙ³Ý, ÁÝ¹áõÝÙ³Ý, Ñ³ëï³ïÙ³Ý Ï³Ù ÙÇ³óÙ³Ý ÷³ëï³ÃáõÕÃ Ç å³Ñ ï³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13-ñ¹, 14-ñ¹, 15-ñ¹ Ñá¹í³ÍÝ»ñÇÝ Ñ³Ù³å³ï³ëË³Ý` ëáõÛÝ ÎáÝí»ÝóÇ³Ý áõÅÇ Ù»ç ÙïÝ»Éáõ Å³ÙÏ»ï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15-ñ¹ Ñá¹í³ÍÇÝ Ñ³Ù³å³ï³ëË³Ý Ï³ï³ñí³Í Ñ³Ûï³ñ³ñáõÃÛ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16-ñ¹ Ñá¹í³ÍÇÝ Ñ³Ù³å³ï³ëË³Ý Ï³ï³ñí³Í ã»ÕÛ³É Ñ³Ûï³ñ³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½)17-ñ¹ Ñá¹í³ÍÇÝ Ñ³Ù³å³ï³ëË³Ý Ï³ï³ñí³Í ÷á÷áËÙ³Ý ³é³ç³ñÏáõÃÛ³Ý, ÁÝ¹áõÝí³Í ÷á÷áËáõÃÛ³Ý ¨ ¹ñ³ áõÅÇ Ù»ç ÙïÝ»Éáõ Å³ÙÏ»ïÇ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ëáõÛÝ ÎáÝí»ÝóÇ³ÛÇÝ ³éÝãíáÕ ³ÛÉ ÷³ëï³ÃÕÃÇ, Í³ÝáõóÙ³Ý, ï³Õ³Ï³ïíáõÃÛ³Ý Ï³Ù Ñ³Õáñ¹Ù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Ñ³ëï³ïáõÙÝ í»ñáÑÇßÛ³ÉÇ` Ý»ñùáëïáñ³·ñÛ³ÉÝ»ñÁ, ÉÇÝ»Éáí å³ïß³×áñ»Ý ÉÇ³½áñí³Í, ëïáñ³·ñ»óÇÝ ëáõÛÝ ÎáÝí»ÝóÇ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  <w:r>
        <w:rPr>
          <w:rFonts w:cs="Times Armenian" w:ascii="Times Armenian" w:hAnsi="Times Armenian"/>
          <w:lang w:val="en-US"/>
        </w:rPr>
        <w:tab/>
        <w:t>Î³ï³ñí³Í ¿ üÉáñ»ÝóÇ³ ù³Õ³ùáõÙ 2000 Ãí³Ï³ÝÇ ÑáÏï»Ùµ»ñÇ 20-ÇÝ, Ù»Ï ûñÇÝ³Ïáí, ³Ý·É»ñ»Ý ¨ ýñ³Ýë»ñ»Ý, »ñÏáõ ï»ùëïÝ ¿É Ñ³í³ë³ñ³½áñ »Ý, áñáÝù Ïå³Ñå³Ýí»Ý ºíñáå³ÛÇ ËáñÑñ¹Ç ³ñËÇíÝ»ñáõÙ: ºíñáå³ÛÇ ËáñÑñ¹Ç ¶ÉË³íáñ ù³ñïáõÕ³ñÁ Ñ³ëï³ïí³Í å³ï×»ÝÝ»ñÁ Ï÷áË³ÝóÇ ºíñáå³ÛÇ ËáñÑñ¹Ç ³Ý¹³Ù å»ïáõÃÛáõÝÝ»ñÇÝ, áñ¨¿ å»ïáõÃÛ³Ý Ï³Ù ºíñáå³Ï³Ý Ñ³Ù³ÛÝùÇÝ, áñáÝù Ññ³íÇñí³Í »Ý` ÙÇ³Ý³Éáõ ëáõÛÝ ÎáÝí»ÝóÇ³Û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i/>
          <w:sz w:val="28"/>
          <w:szCs w:val="28"/>
          <w:lang w:val="ru-RU"/>
        </w:rPr>
        <w:t>àõÅÇ Ù»ç ¿ Ùï»É 01.07.2004Ã.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i/>
          <w:sz w:val="28"/>
          <w:szCs w:val="28"/>
          <w:lang w:val="ru-RU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48:00Z</dcterms:created>
  <dc:creator>user</dc:creator>
  <dc:description/>
  <cp:keywords/>
  <dc:language>en-US</dc:language>
  <cp:lastModifiedBy>LEGAL</cp:lastModifiedBy>
  <dcterms:modified xsi:type="dcterms:W3CDTF">2010-10-13T09:52:00Z</dcterms:modified>
  <cp:revision>29</cp:revision>
  <dc:subject/>
  <dc:title>È²Ü¸Þ²üîÆ ºìðàä²Î²Ü ÎàÜìºÜòÆ²</dc:title>
</cp:coreProperties>
</file>