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 xml:space="preserve">ÎáÝí»ÝóÇ³ </w:t>
      </w:r>
    </w:p>
    <w:p>
      <w:pPr>
        <w:pStyle w:val="Heading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²ßË³ï³ÝùÇ ÙÇç³½·³ÛÇÝ ÝáñÙ»ñÇ Ï³ï³ñÙ³ÝÝ ³ç³Ïó»Éáõ Ñ³Ù³ñ »é³ÏáÕÙ ËáñÑñ¹³ÏóáõÃÛáõÝÝ»ñÇ Ù³ëÇÝ</w:t>
      </w:r>
    </w:p>
    <w:p>
      <w:pPr>
        <w:pStyle w:val="Heading"/>
        <w:jc w:val="left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¶ÉË³íáñ ËáñÑñ¹³ÅáÕáíÁ,</w:t>
      </w:r>
    </w:p>
    <w:p>
      <w:pPr>
        <w:pStyle w:val="Heading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>·</w:t>
      </w:r>
      <w:r>
        <w:rPr>
          <w:rFonts w:cs="Times Armenian" w:ascii="Times Armenian" w:hAnsi="Times Armenian"/>
          <w:sz w:val="22"/>
          <w:szCs w:val="22"/>
          <w:lang w:val="hy-AM"/>
        </w:rPr>
        <w:t>áõÙ³ñí³Í ²ßË³ï³ÝùÇ ÙÇç³½·³ÛÇÝ µÛáõñáÛÇ ì³ñã³Ï³Ý ËáñÑñ¹Ç ÏáÕÙÇó ¨ Ñ³í³ùí³Í ÄÝ¨áõÙ 1976 Ã. ÑáõÝÇëÇ 2-ÇÝ` Çñ í³ÃëáõÝÙ»Ï»ñáñ¹ Ýëï³ßñç³ÝÇÝ,</w:t>
      </w:r>
    </w:p>
    <w:p>
      <w:pPr>
        <w:pStyle w:val="Heading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>Ýß»Éáí ³ßË³ï³ÝùÇ µÝ³·³í³éáõÙ ÙÇç³½·³ÛÇÝ ÏáÝí»ÝóÇ³Ý»ñáõÙ ¨ Ñ³ÝÓÝ³ñ³ñ³Ï³ÝÝ»ñáõÙ ·áÛáõÃÛáõÝ áõÝ»óáÕ ¹ñáõÛÃÝ»ñÁ, Ù³ëÝ³íáñ³å»ë, §</w:t>
      </w:r>
      <w:r>
        <w:rPr>
          <w:rFonts w:cs="Times Armenian" w:ascii="Times Armenian" w:hAnsi="Times Armenian"/>
          <w:bCs/>
          <w:sz w:val="22"/>
          <w:szCs w:val="22"/>
          <w:lang w:val="hy-AM"/>
        </w:rPr>
        <w:t xml:space="preserve">ØÇ³íáñÙ³Ý ³½³ïáõÃÛ³Ý ¨ Ï³½Ù³Ï»ñå»Éáõ Çñ³íáõÝùÇ å³ßïå³ÝáõÃÛ³Ý Ù³ëÇÝ¦ </w:t>
      </w:r>
      <w:r>
        <w:rPr>
          <w:rFonts w:cs="Times Armenian" w:ascii="Times Armenian" w:hAnsi="Times Armenian"/>
          <w:sz w:val="22"/>
          <w:szCs w:val="22"/>
          <w:lang w:val="hy-AM"/>
        </w:rPr>
        <w:t>1948 Ã. ÎáÝí»ÝóÇ³Ý, §ÎáÉ»ÏïÇí µ³Ý³ÏóáõÃÛáõÝÝ»ñ Ï³½Ù³Ï»ñå»Éáõ ¨ í³ñ»Éáõ Çñ³íáõÝùÇ ëÏ½µáõÝùÝ»ñÇ ÏÇñ³éÙ³Ý Ù³ëÇÝ¦ 1949 Ã. ÎáÝí»ÝóÇ³Ý ¨ §²ñ¹ÛáõÝ³µ»ñ³Ï³Ý áõ ³½·³ÛÇÝ Ù³Ï³ñ¹³ÏÝ»ñáí ËáñÑñ¹³ÏóáõÃÛáõÝÝ»ñÇ Ù³ëÇÝ¦ 1960 Ã. Ñ³ÝÓÝ³ñ³ñ³Ï³ÝÁ, áñáÝù Ñ³ëï³ïáõÙ »Ý ·áñÍ³ïáõÝ»ñÇ ¨ ³ßË³ïáÕÝ»ñÇ` ³½³ï áõ ³ÝÏ³Ë Ï³½Ù³Ï»ñåáõÃÛáõÝÝ»ñ ëï»ÕÍ»Éáõ Çñ³íáõÝùÁ ¨ ÙÇçáóÝ»ñ »Ý å³Ñ³ÝçáõÙ ³½·³ÛÇÝ Ù³Ï³ñ¹³Ïáí å»ï³Ï³Ý ÇßË³ÝáõÃÛáõÝÝ»ñÇ ¨ ·áñÍ³ïáõÝ»ñÇ áõ ³ßË³ïáÕÝ»ñÇ Ï³½Ù³Ï»ñåáõÃÛáõÝÝ»ñÇ ÙÇç¨ ËáñÑñ¹³ÏóáõÃÛáõÝÝ»ñÇ ³ñ¹ÛáõÝ³í»ïáõÃÛ³Ý µ³ñÓñ³óÙ³Ý Ñ³Ù³ñ, ÇÝãå»ë Ý³¨ ³ßË³ï³ÝùÇ áÉáñïÇ µ³½Ù³ÃÇí ³ßË³ï³Ýù³ÛÇÝ ÏáÝí»ÝóÇ³Ý»ñÇ ¨ Ñ³ÝÓÝ³ñ³ñ³Ï³ÝÝ»ñÇ ¹ñáõÛÃÝ»ñÁ, áñáÝù Ý³Ë³ï»ëáõÙ »Ý ·áñÍ³ïáõÝ»ñÇ ¨ ³ßË³ïáÕÝ»ñÇ Ï³½Ù³Ï»ñåáõÃÛáõÝÝ»ñÇ ËáñÑñ¹³ÏóáõÃÛáõÝÝ»ñÇ ³ÝóÏ³óáõÙ ³Û¹ ÏáÝí»ÝóÇ³Ý»ñÇ ¨ Ñ³ÝÓÝ³ñ³ñ³Ï³ÝÝ»ñÇ ÏÇñ³éÙ³Ý Ñ³Ù³ñ,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ùÝÝ³ñÏ»Éáí Ýëï³ßñç³ÝÇ ûñ³Ï³ñ·Ç ãáññáñ¹ Ï»ïÁ, áñÁ í»ñÝ³·ñí³Í ¿ §²ßË³ï³ÝùÇ ÙÇç³½·³ÛÇÝ ÝáñÙ»ñÇ ÏÇñ³éÙ³ÝÁ ³ç³Ïó»Éáõ Ñ³Ù³ñ »é³ÏáÕÙ Ù»Ë³ÝÇ½ÙÇ ëï»ÕÍáõÙ¦, ¨ áñáßáõÙ Ï³Û³óÝ»Éáí ³ßË³ï³ÝùÇ ÙÇç³½·³ÛÇÝ ÝáñÙ»ñÇ ÏÇñ³éÙ³ÝÁ ³ç³Ïó»Éáõ Ñ³Ù³ñ ÁÝ¹áõÝ»É »é³ÏáÕÙ ËáñÑñ¹³ÏóáõÃÛáõÝÝ»ñÇ í»ñ³µ»ñÛ³É ÙÇ ß³ñù ³é³ç³ñÏáõÃÛáõÝÝ»ñ,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áñáß»Éáí, áñ ³Û¹ ³é³ç³ñÏáõÃÛáõÝÝ»ñÁ å»ïù ¿ áõÝ»Ý³Ý ÙÇç³½·³ÛÇÝ ÏáÝí»ÝóÇ³ÛÇ Ó¨,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Ñ³½³ñ ÇÝÁ Ñ³ñÛáõñ ÛáÃ³Ý³ëáõÝí»ó Ãí³Ï³ÝÇ ÑáõÝÇëÇ ùë³ÝÙ»ÏÇÝ ÁÝ¹áõÝáõÙ ¿ Ý»ñùáÑÇßÛ³É ÎáÝí»ÝóÇ³Ý, áñÁ Ï³Ýí³ÝíÇ §ºé³ÏáÕÙ ËáñÑñ¹³ÏóáõÃÛáõÝÝ»ñÇ (³ßË³ï³ÝùÇ ÙÇç³½·³ÛÇÝ ÝáñÙ»ñ) Ù³ëÇÝ¦ 1976 Ã. ÎáÝí»ÝóÇ³: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</w:t>
      </w:r>
    </w:p>
    <w:p>
      <w:pPr>
        <w:pStyle w:val="Heading"/>
        <w:ind w:firstLine="567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êáõÛÝ ÎáÝí»ÝóÇ³ÛáõÙ §Ý»ñÏ³Û³óáõóã³Ï³Ý Ï³½Ù³Ï»ñåáõÃÛáõÝÝ»ñ¦ »½ñáõÛÃÁ  Ýß³Ý³ÏáõÙ ¿` ³½³ï ÙÇ³íáñÙ³Ý Çñ³íáõÝù áõÝ»óáÕ ·áñÍ³ïáõÝ»ñÇ ¨ ³ßË³ï³íáñÝ»ñÇ ³é³í»É Ý»ñÏ³Û³óáõóã³Ï³Ý Ï³½Ù³Ï»ñåáõÃÛáõÝÝ»ñ:</w:t>
      </w:r>
    </w:p>
    <w:p>
      <w:pPr>
        <w:pStyle w:val="Heading"/>
        <w:jc w:val="left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Heading"/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²ßË³ï³ÝùÇ ÙÇç³½·³ÛÇÝ Ï³½Ù³Ï»ñåáõÃÛ³Ý Ûáõñ³ù³ÝãÛáõñ ³Ý¹³Ù, áñÁ í³í»ñ³óÝáõÙ ¿ ëáõÛÝ ÎáÝí»ÝóÇ³Ý, å³ñï³íáñíáõÙ ¿ Çñ³Ï³Ý³óÝ»É ÁÝÃ³ó³Ï³ñ·»ñ, áñáÝù Ï³å³Ñáí»Ý Ï³é³í³ñáõÃÛ³Ý, ·áñÍ³ïáõÝ»ñÇ ¨ ³ßË³ï³íáñÝ»ñÇ ÙÇç¨ ³ñ¹ÛáõÝ³í»ï ËáñÑñ¹³ÏóáõÃÛáõÝÝ»ñÁ Ý»ñùáß³ñ³¹ñÛ³É 5-ñ¹ Ñá¹í³ÍÇ 1-ÇÝ Ï»ïáõÙ ÑÇß³ï³Ïí³Íª ²ßË³ï³ÝùÇ ÙÇç³½·³ÛÇÝ Ï³½Ù³Ï»ñåáõÃÛ³Ý ·áñÍáõÝ»áõÃÛ³ÝÁ í»ñ³µ»ñáÕ Ñ³ñó»ñáí:   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Ñá¹í³ÍÇ 1-ÇÝ Ï»ïáõÙ Ý³Ë³ï»ëí³Í ÁÝÃ³ó³Ï³ñ·»ñÇ µÝáõÛÃÁ ¨ Ó¨Á ë³ÑÙ³ÝíáõÙ »Ý Ûáõñ³ù³ÝãÛáõñ »ñÏñáõÙ, ³½·³ÛÇÝ ·áñÍ»É³Ï»ñåÇÝ Ñ³Ù³å³ï³ëË³Ý, Ý»ñÏ³Û³óáõóã³Ï³Ý Ï³½Ù³Ï»ñåáõÃÛáõÝÝ»ñÇ Ñ»ï, »Ã» ³Û¹åÇëÇù ·áÛáõÃÛáõÝ áõÝ»Ý, ËáñÑñ¹³ÏóáõÃÛáõÝÇó Ñ»ïá, ¨ »Ã» ³Û¹åÇëÇ ÁÝÃ³ó³Ï³ñ·»ñÁ ¹»é¨ë ë³ÑÙ³Ýí³Í ã»Ý: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Heading"/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áí Ý³Ë³ï»ëí³Í ÁÝÃ³ó³Ï³ñ·»ñÇ Çñ³Ï³Ý³óÙ³Ý Ýå³ï³ÏÝ»ñÇ Ñ³Ù³ñ ·áñÍ³ïáõÝ»ñÇ ¨ ³ßË³ï³íáñÝ»ñÇ Ý»ñÏ³Û³óáõóÇãÝ»ñÁ ³½³ï ÁÝïñíáõÙ »Ý Çñ»Ýó Ý»ñÏ³Û³óáõóã³Ï³Ý Ï³½Ù³Ï»ñåáõÃÛáõÝÝ»ñÇ ÏáÕÙÇó, »Ã» ³Û¹åÇëÇù ·áÛáõÃÛáõÝ áõÝ»Ý: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¶áñÍ³ïáõÝ»ñÁ ¨ ³ßË³ïáÕÝ»ñÁ Ñ³í³ë³ñ³å»ë Ý»ñÏ³Û³óí³Í ÏÉÇÝ»Ý ³ÛÝ Ù³ñÙÇÝÝ»ñáõÙ, áñáÝó ÙÇçáóáí ÏÇñ³Ï³Ý³óí»Ý ËáñÑñ¹³ÏóáõÃÛáõÝÝ»ñÁ: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Heading"/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Æñ³í³ëáõ Ù³ñÙÇÝÁ å³ï³ëË³Ý³ïíáõÃÛáõÝ ¿ ëï³ÝÓÝáõÙ ëáõÛÝ ÎáÝí»ÝóÇ³Ûáí Ý³Ë³ï»ëí³Í ÁÝÃ³ó³Ï³ñ·»ñÇ í³ñã³Ï³Ý ³å³ÑáíÙ³Ý Ñ³Ù³ñ: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Æñ³í³ëáõ Ù³ñÙÝÇ ¨ Ý»ñÏ³Û³óáõóã³Ï³Ý Ï³½Ù³Ï»ñåáõÃÛáõÝÝ»ñÇ ÙÇç¨, »Ã» ³Û¹åÇëÇù ·áÛáõÃÛáõÝ áõÝ»Ý, Ñ³Ù³å³ï³ëË³Ý ÙÇçáóÝ»ñ »Ý Ó»éÝ³ñÏíáõÙ ³Û¹åÇëÇ ÁÝÃ³ó³Ï³ñ·»ñÇ Ù³ëÝ³ÏÇóÝ»ñÇ ³ÝÑñ³Å»ßï áõëáõóáõÙÁ ýÇÝ³Ýë³íáñ»Éáõ Ñ³Ù³ñ:</w:t>
      </w:r>
    </w:p>
    <w:p>
      <w:pPr>
        <w:pStyle w:val="Heading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Heading"/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áí Ý³Ë³ï»ëí³Í ÁÝÃ³ó³Ï³ñ·»ñÇ Ýå³ï³ÏÝ ¿  ËáñÑñ¹³ÏóáõÃÛáõÝÝ»ñÇ ³ÝóÏ³óáõÙÁ Ñ»ï¨Û³É Ñ³ñó»ñáí.</w:t>
      </w:r>
    </w:p>
    <w:p>
      <w:pPr>
        <w:pStyle w:val="Armenian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Ï³é³í³ñáõÃÛ³Ý å³ï³ëË³ÝÝ»ñÝ ²ßË³ï³ÝùÇ ÙÇç³½·³ÛÇÝ ËáñÑñ¹³ÅáÕáíÇ ûñ³Ï³ñ·Ç Ï»ï»ñÇ í»ñ³µ»ñÛ³É Ñ³ñó³ß³ñÇÝ ¨ Ï³é³í³ñáõÃÛ³Ý Ù»ÏÝ³µ³ÝáõÃÛáõÝÝ»ñÁ ÊáñÑñ¹³ÅáÕáíÇ ÏáÕÙÇó ùÝÝ³ñÏí»ÉÇù ï»ùëï»ñÇ Ý³Ë³·Í»ñÇ í»ñ³µ»ñÛ³É. 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µ) ²ßË³ï³ÝùÇ ÙÇç³½·³ÛÇÝ Ï³½Ù³Ï»ñåáõÃÛ³Ý Ï³ÝáÝ³¹ñáõÃÛ³Ý 19-ñ¹ Ñá¹í³ÍÇÝ Ñ³Ù³å³ï³ëË³Ý` ÏáÝí»ÝóÇ³Ý»ñÇ ¨ Ñ³ÝÓÝ³ñ³ñ³Ï³ÝÝ»ñÇ Ý»ñÏ³Û³óÙ³Ý Ñ»ï Ï³åí³Í` Çñ³í³ëáõ Ù³ñÙÝÇÝ Ï³Ù Çñ³í³ëáõ Ù³ñÙÇÝÝ»ñÇÝ ³ñí»ÉÇù ³é³ç³ñÏáõÃÛáõÝÝ»ñ. 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ãí³í»ñ³óí³Í ÏáÝí»ÝóÇ³Ý»ñÇ ¨ ãÏÇñ³ñÏí³Í Ñ³ÝÓÝ³ñ³ñ³Ï³ÝÝ»ñÇ` Ñ³Ù³å³ï³ëË³Ý å³ñµ»ñ³Ï³ÝáõÃÛ³Ùµ í»ñ³ùÝÝ³ñÏáõÙ` ³ÝÑñ³Å»ßïáõÃÛ³Ý ¹»åùáõÙ ¹ñ³Ýó í³í»ñ³óÝ»ÉÁ Ï³Ù ÏÇñ³ñÏ»ÉÁ ËÃ³Ý»Éáõ Ñ³Ù³ñ Ó»éÝ³ñÏí»ÉÇù ÙÇçáóÝ»ñÁ ùÝÝ³ñÏ»Éáõ Ýå³ï³Ïáí.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²ßË³ï³ÝùÇ ÙÇç³½·³ÛÇÝ Ï³½Ù³Ï»ñåáõÃÛ³Ý Ï³ÝáÝ³¹ñáõÃÛ³Ý 22-ñ¹ Ñá¹í³ÍÇÝ Ñ³Ù³Ó³ÛÝ` ²ßË³ï³ÝùÇ ÙÇç³½·³ÛÇÝ µÛáõñá Ý»ñÏ³Û³óí»ÉÇù ½»ÏáõÛóÝ»ñÇó Í³·áÕ Ñ³ñó»ñ,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í³í»ñ³óí³Í ÏáÝí»ÝóÇ³Ý»ñÇ ã»ÕÛ³É Ñ³Ûï³ñ³ñÙ³Ý Ù³ëÇÝ ³é³ç³ñÏáõÃÛáõÝÝ»ñ:</w:t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Ñá¹í³ÍÇ ³é³çÇÝ Ï»ïáõÙ ÑÇß³ï³Ïí³Í Ñ³ñó»ñÇ å³ïß³× ùÝÝ³ñÏáõÙÝ ³å³Ñáí»Éáõ Ýå³ï³Ïáí ËáñÑñ¹³ÏóáõÃÛáõÝÝ»ñÝ ³ÝóÏ³óíáõÙ »Ý Ñ³Ù³Ó³ÛÝáõÃÛ³Ùµ áñáßí³Í  Ñ³Ù³å³ï³ëË³Ý Å³Ù³Ý³Ï³Ñ³ïí³ÍÝ»ñáõÙ, ë³Ï³ÛÝ ³éÝí³½Ý ï³ñÇÝ Ù»Ï ³Ý·³Ù:</w:t>
      </w:r>
    </w:p>
    <w:p>
      <w:pPr>
        <w:pStyle w:val="Heading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Heading"/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ºñµ ³ÝÑñ³Å»ßï Ñ³Ù³ñíÇ, Çñ³í³ëáõ Ù³ñÙÇÝÁ ëáõÛÝ ÎáÝí»ÝóÇ³Ûáí Ý³Ë³ï»ëí³Í ÁÝÃ³ó³Ï³ñ·»ñÇ Çñ³Ï³Ý³óÙ³Ý í»ñ³µ»ñÛ³É ÏÝ»ñÏ³Û³óÝÇ ï³ñ»Ï³Ý ½»ÏáõÛó Ý»ñÏ³Û³óáõóã³Ï³Ý Ï³½Ù³Ï»ñåáõÃÛáõÝÝ»ñÇ Ñ»ï, »Ã» ³Û¹åÇëÇù ·áÛáõÃÛáõÝ áõÝ»Ý, ËáñÑñ¹³Ïó»Éáõó Ñ»ïá: </w:t>
      </w:r>
    </w:p>
    <w:p>
      <w:pPr>
        <w:pStyle w:val="Heading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TextBody"/>
        <w:ind w:firstLine="567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9</w:t>
      </w:r>
    </w:p>
    <w:p>
      <w:pPr>
        <w:pStyle w:val="TextBody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0</w:t>
      </w:r>
    </w:p>
    <w:p>
      <w:pPr>
        <w:pStyle w:val="TextBody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1</w:t>
      </w:r>
    </w:p>
    <w:p>
      <w:pPr>
        <w:pStyle w:val="TextBody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2</w:t>
      </w:r>
    </w:p>
    <w:p>
      <w:pPr>
        <w:pStyle w:val="TextBody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TextBody"/>
        <w:ind w:firstLine="567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TextBody"/>
        <w:ind w:firstLine="567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  <w:t>Ðá¹í³Í 13</w:t>
      </w:r>
    </w:p>
    <w:p>
      <w:pPr>
        <w:pStyle w:val="TextBody"/>
        <w:ind w:firstLine="567"/>
        <w:rPr>
          <w:rFonts w:ascii="Times Armenian" w:hAnsi="Times Armenian" w:cs="Times Armenian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hy-AM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1. ²ÛÝ ¹»åùáõÙ, »ñµ ËáñÑñ¹³ÅáÕáíÁ ÏÁÝ¹áõÝÇ Ýáñ ÏáÝí»ÝóÇ³, áñÝ ³ÙµáÕçáíÇÝ Ï³Ù Ù³ëÝ³ÏÇáñ»Ý Ïí»ñ³Ý³ÛÇ ëáõÛÝ ÎáÝí»ÝóÇ³Ý, ¨ »Ã» ÏáÝí»ÝóÇ³ÛáõÙ Ý³Ë³ï»ëí³Í ãÉÇÝÇ Ñ³Ï³é³ÏÁ, ³å³ª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hy-AM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sz w:val="22"/>
          <w:szCs w:val="22"/>
          <w:lang w:val="hy-AM"/>
        </w:rPr>
        <w:t>ipso jure</w:t>
      </w:r>
      <w:r>
        <w:rPr>
          <w:rFonts w:cs="Times Armenian" w:ascii="Times Armenian" w:hAnsi="Times Armenian"/>
          <w:sz w:val="22"/>
          <w:szCs w:val="22"/>
          <w:lang w:val="hy-AM"/>
        </w:rPr>
        <w:t>, ³ÝÏ³Ë 9-ñ¹ Ñá¹í³ÍÇ ¹ñáõÛÃÝ»ñÇó, ³é³ç ¿ µ»ñáõÙ ëáõÛÝ ÎáÝí»ÝóÇ³ÛÇ ³ÝÑ³å³Õ ã»ÕÛ³É Ñ³Ûï³ñ³ñáõÙª ³ÛÝ å³ÛÙ³Ýáí, áñ Ýáñ, í»ñ³Ý³ÛáÕ ÏáÝí»ÝóÇ³Ý áõÅÇ Ù»ç Ùï³Í ÉÇÝÇ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  <w:lang w:val="hy-AM"/>
        </w:rPr>
      </w:pPr>
      <w:r>
        <w:rPr>
          <w:rFonts w:cs="Times Armenian" w:ascii="Times Armenian" w:hAnsi="Times Armenian"/>
          <w:sz w:val="22"/>
          <w:szCs w:val="22"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TextBody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 ÎáÝí»ÝóÇ³ÛÇ  ³Ý·É»ñ»Ý  ¨  ýñ³Ýë»ñ»Ý ï»ùëï»ñÁ Ñ³í³ë³ñ³½áñ  »Ý:</w:t>
      </w:r>
    </w:p>
    <w:p>
      <w:pPr>
        <w:pStyle w:val="TextBody"/>
        <w:ind w:firstLine="720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spacing w:lineRule="atLeast" w:line="0" w:before="240" w:after="120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>õÅÇ Ù»ç ¿ Ùï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»É</w:t>
      </w:r>
      <w:r>
        <w:rPr>
          <w:rFonts w:cs="Times Armenian" w:ascii="Times Armenian" w:hAnsi="Times Armenian"/>
          <w:b/>
          <w:sz w:val="22"/>
          <w:szCs w:val="22"/>
          <w:lang w:val="hy-AM"/>
        </w:rPr>
        <w:t xml:space="preserve"> 2005Ã. </w:t>
      </w:r>
      <w:r>
        <w:rPr>
          <w:rFonts w:cs="Times Armenian" w:ascii="Times Armenian" w:hAnsi="Times Armenian"/>
          <w:b/>
          <w:sz w:val="22"/>
          <w:szCs w:val="22"/>
        </w:rPr>
        <w:t>³åñÇÉÇ 29-ÇÝ</w:t>
      </w:r>
    </w:p>
    <w:p>
      <w:pPr>
        <w:pStyle w:val="TextBody"/>
        <w:ind w:firstLine="720"/>
        <w:jc w:val="left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LatArm" w:hAnsi="Times LatArm" w:cs="Times LatArm"/>
      <w:sz w:val="32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6:55:00Z</dcterms:created>
  <dc:creator>social</dc:creator>
  <dc:description/>
  <cp:keywords/>
  <dc:language>en-US</dc:language>
  <cp:lastModifiedBy>Computer</cp:lastModifiedBy>
  <cp:lastPrinted>2004-09-07T11:22:00Z</cp:lastPrinted>
  <dcterms:modified xsi:type="dcterms:W3CDTF">2005-11-19T12:49:00Z</dcterms:modified>
  <cp:revision>50</cp:revision>
  <dc:subject/>
  <dc:title>  </dc:title>
</cp:coreProperties>
</file>