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Ð³Û³ëï³ÝÇ Ð³Ýñ³å»ïáõÃÛ³Ý Î³é³í³ñáõÃÛ³Ý ¨ Ø»ùëÇÏ³ÛÇ ØÇ³óÛ³É </w:t>
      </w:r>
      <w:r>
        <w:rPr>
          <w:rFonts w:cs="Times LatArm" w:ascii="Times LatArm" w:hAnsi="Times LatArm"/>
          <w:b/>
          <w:bCs/>
        </w:rPr>
        <w:t>Ü</w:t>
      </w:r>
      <w:r>
        <w:rPr>
          <w:b/>
          <w:bCs/>
        </w:rPr>
        <w:t>³Ñ³Ý·Ý»ñÇ Î³é³í³ñáõÃÛ³Ý ÙÇç¨ ¹Çí³Ý³·Çï³Ï³Ý ³ÝÓÝ³·ñ»ñ áõÝ»óáÕÝ»ñÇ Ñ³Ù³ñ ÙáõïùÇ ³ñïáÝ³·ñÇ é»ÅÇÙÇ í»ñ³óÙ³Ý Ù³ëÇÝ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Ð³Û³ëï³ÝÇ Ð³Ýñ³å»ïáõÃÛ³Ý Î³é³í³ñáõÃÛáõÝÁ ¨ Ø»ùëÇÏ³ÛÇ ØÇ³óÛ³É Ü³Ñ³Ý·Ý»ñÇ Î³é³í³ñáõÃÛáõÝÁ, ³ÛëáõÑ»ïª §ÎáÕÙ»ñ¦,</w:t>
      </w:r>
    </w:p>
    <w:p>
      <w:pPr>
        <w:pStyle w:val="TextBodyIndent"/>
        <w:ind w:left="0" w:firstLine="720"/>
        <w:jc w:val="both"/>
        <w:rPr/>
      </w:pPr>
      <w:r>
        <w:rPr/>
        <w:t>Ñ³ßíÇ ³éÝ»Éáí »ñÏáõ »ñÏñÝ»ñÇ ÙÇç¨ ³éÏ³ µ³ñ»Ï³Ù³Ï³Ý Ï³å»ñÁ,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Ñ³Ù³Ó³ÛÝ»óÇÝ Ý»ñùáÑÇßÛ³ÉÇ Ù³ëÇÝ.</w:t>
      </w:r>
    </w:p>
    <w:p>
      <w:pPr>
        <w:pStyle w:val="TextBodyIndent"/>
        <w:ind w:left="720" w:firstLine="72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TextBodyIndent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/>
        <w:t>1. ¸Çí³Ý³·Çï³Ï³Ý ¨ å³ßïáÝ³Ï³Ý í³í»ñ³Ï³Ý ³ÝÓÝ³·ñ»ñ áõÝ»óáÕ Ð³Û³ëï³ÝÇ Ð³Ýñ³å»ïáõÃÛ³Ý ù³Õ³ù³óÇÝ»ñÁ Ï³ñáÕ »Ý ×³Ý³å³ñÑá¹»É Ø»ùëÇÏ³ÛÇ ØÇ³óÛ³É Ü³Ñ³Ý·Ý»</w:t>
      </w:r>
      <w:r>
        <w:rPr>
          <w:rFonts w:cs="Times LatArm" w:ascii="Times LatArm" w:hAnsi="Times LatArm"/>
        </w:rPr>
        <w:t>ñ</w:t>
      </w:r>
      <w:r>
        <w:rPr/>
        <w:t>, ï³ñ³Ýó»É ¨ ·ïÝí»É Ýñ³ ï³ñ³ÍùáõÙ ³é³Ýó ÙáõïùÇ ³ñïáÝ³·ñÇ ÙÇÝã¨ (90) ûñ Å³ÙÏ»ïáí:</w:t>
      </w:r>
    </w:p>
    <w:p>
      <w:pPr>
        <w:pStyle w:val="TextBodyIndent"/>
        <w:ind w:left="0" w:firstLine="720"/>
        <w:jc w:val="both"/>
        <w:rPr/>
      </w:pPr>
      <w:r>
        <w:rPr/>
        <w:t>2. ¸Çí³Ý³·Çï³Ï³Ý ¨ å³ßïáÝ³Ï³Ý í³í»ñ³Ï³Ý ³ÝÓÝ³·ñ»ñ áõÝ»óáÕ Ø»ùëÇÏ³ÛÇ ØÇ³óÛ³É Ü³Ñ³Ý·Ý»</w:t>
      </w:r>
      <w:r>
        <w:rPr>
          <w:rFonts w:cs="Times LatArm" w:ascii="Times LatArm" w:hAnsi="Times LatArm"/>
        </w:rPr>
        <w:t>ñÇ</w:t>
      </w:r>
      <w:r>
        <w:rPr/>
        <w:t xml:space="preserve"> ù³Õ³ù³óÇÝ»ñÁ Ï³ñáÕ »Ý ×³Ý³å³ñÑá¹»É Ð³Û³ëï³ÝÇ Ð³Ýñ³å»ïáõÃÛáõÝ, ï³ñ³Ýó»É ¨ ·ïÝí»É Ýñ³ ï³ñ³ÍùáõÙ ³é³Ýó ÙáõïùÇ ³ñïáÝ³·ñÇ ÙÇÝã¨ (90) ûñ Å³ÙÏ»ïáí:</w:t>
      </w:r>
    </w:p>
    <w:p>
      <w:pPr>
        <w:pStyle w:val="TextBodyIndent"/>
        <w:ind w:left="3600" w:firstLine="72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TextBodyIndent"/>
        <w:ind w:left="360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/>
        <w:t>êáõÛÝ Ð³Ù³Ó³ÛÝ³·ñÇ Ñá¹í³Í 1-áõÙ Ýßí³Í ³ÝÓÝ³·ñ»ñÝ áõÝ»óáÕÝ»ñÇÝ ãÇ ³½³ïáõÙ ÎáÕÙ»ñÇ Ñ³Ù³å³ï³ëË³Ý ÇßË³ÝáõÃÛáõÝÝ»ñÇ ÏáÕÙÇó å³Ñ³Ýç³Í ÙÇ·ñ³óÇáÝ ¹ñáõÛÃÝ»ñÇ Ï³ï³ñáõÙÇó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TextBodyIndent"/>
        <w:ind w:left="360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/>
        <w:t>ÎáÕÙ»ñÇ  ¹Çí³Ý³·Çï³Ï³Ý ¨ å³ßïáÝ³Ï³Ý í³í»ñ³Ï³Ý ³ÝÓÝ³·ñ»ñ áõÝ»óáÕ ù³Õ³ù³óÇÝ»ñÁ, áñáÝù Ýß³Ý³ÏáõÙ »Ý ëï³ÝáõÙ ÙÛáõë ÎáÕÙÇ ï³ñ³ÍùáõÙ ·ïÝíáÕ ¹»ëå³ÝáõÃÛáõÝ Ï³Ù ÑÛáõå³ïáëáõÃÛáõÝÝ»ñ, Çñ»Ýó Ýß³Ý³ÏÙ³Ý »ñÏÇñ Å³Ù³ÝÙ³Ý Ñ³Ù³ñ Ñ³Ù³å³ï³ëË³Ý ÙáõïùÇ ³ñïáÝ³·Çñ ëï³Ý³Éáõ Ï³ñÇù ãáõÝ»Ý, ë³Ï³ÛÝ å»ïù ¿ Ñ³í³ï³ñÙ³·ñí»Ý Ñ³Ù³å³ï³ëË³Ý ³ñï³ùÇÝ ·áñÍ»ñÇ Ý³Ë³ñ³ñáõÃÛáõÝáõÙ »ñÏñÇ Ùáõïù ·áñÍ»Éáõ ûñí³ÝÇó »ñ»ëáõÝ (30) ûñí³ ÁÝÃ³óùáõÙ, »ñµ Çñ»Ýó Ïïñ³Ù³¹ñíÇ Ñ³Ù³å³ï³ëË³Ý Ï³ñ·³íÇ×³Ï, »ñÏñáõÙ ·ïÝíáÕ ûï³ñ»ñÏñÛ³ ¹Çí³Ý³·Çï³Ï³Ý ¨ ÑÛáõå³ïáë³Ï³Ý Ý»ñÏ³Û³óáõóãáõÃÛáõÝÝ»ñÇ ³ÝÓÝ³Ï³½ÙÇ ÝÏ³ïÙ³Ùµ ·áñÍáÕ ûñ»ÝùÝ»ñÇÝ Ñ³Ù³Ó³ÛÝ: ²Û¹ ÁÝÃ³ó³Ï³ñ·Á Ïï³ñ³ÍíÇ Ý³¨ ¹Çí³Ý³·Çï³Ï³Ý Ï³Ù å³ßïáÝ³Ï³Ý ³ÝÓÝ³·ñ»ñ áõÝ»óáÕ ³ÙáõëÝáõ ¨ ³Ýã³÷³Ñ³ë »ñ»Ë³Ý»ñÇ íñ³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TextBodyIndent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/>
        <w:t>êáõÛÝ Ð³Ù³Ó³ÛÝ³·ÇñÁ ËáãÁÝ¹áï ãÇ Ñ³Ý¹Çë³Ý³ ÎáÕÙ»ñÇó Ûáõñ³ù³ÝãÛáõñÇ Çñ³í³ëáõ ÇßË³ÝáõÃÛáõÝÝ»ñÇ Çñ³íáõÝùÇ ·áñÍ³¹ñÙ³ÝÁª Ù»ñÅ»Éáõ ³ÛÝ ³ÝÓ³Ýó ÙáõïùÁ Ï³Ù Ï»óáõÃÛáõÝÁ, áñáÝó Ý»ñÏ³ÛáõÃÛáõÝÝ Çñ ï³ñ³ÍùáõÙ ¹ÇïíáõÙ ¿ áã ó³ÝÏ³ÉÇ (non-grata)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TextBodyIndent"/>
        <w:ind w:left="360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/>
        <w:t>ÎáÕÙ»ñÇó Ûáõñ³ù³ÝãÛáõñÁ Ï³ñáÕ ¿ ÉñÇí Ï³Ù Ù³ëÝ³ÏÇáñ»Ý Ï³ë»óÝ»É ëáõÛÝ Ð³Ù³Ó³ÛÝ³·ñÇ ·áñÍáÕáõÃÛáõÝÁ ³½·³ÛÇÝ ³Ýíï³Ý·áõÃÛ³Ý, Ñ³ë³ñ³Ï³Ï³Ý Ï³ñ·Ç ¨ ³éáÕçáõÃÛ³Ý å³Ñå³ÝáõÃÛ³Ý ÝÏ³ï³éáõÙÝ»ñÇó »ÉÝ»Éáí: Î³ë»óÙ³Ý ëÏÇ½µÁ ¨ í»ñçÁ ³ÝÙÇç³å»ë Ïï»Õ»Ï³óí»Ý ÙÛáõë ÎáÕÙÇÝ ¹Çí³Ý³·Çï³Ï³Ý áõÕÇÝ»ñáí, Ýß»Éáí ³Ùë³ÃÇíÁ, áñÇó áõÅÇ Ù»ç ÏÙïÝÇ ÑÇßÛ³É Ï³ë»óáõÙÁ:</w:t>
      </w:r>
    </w:p>
    <w:p>
      <w:pPr>
        <w:pStyle w:val="TextBodyIndent"/>
        <w:jc w:val="both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/>
        <w:t xml:space="preserve">ÎáÕÙ»ñÁ ¹Çí³Ý³·Çï³Ï³Ý áõÕÇÝ»ñáí Ï÷áË³Ý³Ï»Ý Çñ»Ýó ³ÝÓÝ³·ñ»ñÇ ÝÙáõßÝ»ñÁ ëáõÛÝ Ð³Ù³Ó³ÛÝ³·ñÇ áõÅÇ Ù»ç ÙïÝ»Éáõó ³éÝí³½Ý »ñ»ëáõÝ (30) ûñ ³é³ç: ì»ñáÑÇßÛ³É ³ÝÓÝ³·ñ»ñáõÙ áñ¨¿ ÷á÷áËáõÃÛ³Ý ¹»åùáõÙ ÏáÕÙ»ñÁ ÏÍ³Ýáõó»Ý ¨ ÙÇÙÛ³Ýó Ïïñ³Ù³¹ñ»Ý Ñ³Ù³å³ï³ëË³Ý ÝÙáõßÝ»ñª ³éÝí³½Ý (30) ûñ³é³ç Ý³Ëù³Ý ¹ñ³Ýó ïñ³Ù³¹ñáõÙÁ: </w:t>
      </w:r>
    </w:p>
    <w:p>
      <w:pPr>
        <w:pStyle w:val="TextBodyIndent"/>
        <w:ind w:left="3600" w:firstLine="72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rPr/>
      </w:pPr>
      <w:r>
        <w:rPr>
          <w:rFonts w:cs="Times Armenian" w:ascii="Times Armenian" w:hAnsi="Times Armenian"/>
        </w:rPr>
        <w:t xml:space="preserve">êáõÛÝ Ð³Ù³Ó³ÛÝ³·ÇñÝ áõÅÇ Ù»ç ÏÙïÝÇ ëáõÛÝ Ð³Ù³Ó³ÛÝ³·ñÇ áõÅÇ Ù»ç ÙïÝ»Éáõ Ñ³Ù³ñ ³ÝÑñ³Å»ßï Ý»ñå»ï³Ï³Ý </w:t>
      </w:r>
      <w:r>
        <w:rPr>
          <w:rFonts w:cs="Times Armenian" w:ascii="Times Armenian" w:hAnsi="Times Armenian"/>
          <w:color w:val="000000"/>
        </w:rPr>
        <w:t>ÁÝÃ³ó³Ï³ñ·»ñÇ</w:t>
      </w:r>
      <w:r>
        <w:rPr>
          <w:rFonts w:cs="Times Armenian" w:ascii="Times Armenian" w:hAnsi="Times Armenian"/>
        </w:rPr>
        <w:t xml:space="preserve"> ³í³ñïÙ³Ý Ù³ëÇÝ Ð³Û³ëï³ÝÇ Ð³Ýñ³å»ïáõÃÛ³Ý Î³é³í³ñáõÃÛ³Ý ÏáÕÙÇó Ø»ùëÇÏ³ÛÇ ØÇ³óÛ³É Ü³Ñ³Ý·Ý»ñÇ Î³é³í³ñáõÃÛ³ÝÁ ¹Çí³Ý³·Çï³Ï³Ý áõÕÇÝ»ñáí Í³Ýáõó»Éáõ ûñí³ÝÇó ÇÝÝëáõÝ (90) ûñ Ñ»ï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·áñÍÇ ³ÝÅ³ÙÏ»ï: ÎáÕÙ»ñÇó Ûáõñ³ù³ÝãÛáõñÁ Ï³ñáÕ ¿ ¹³¹³ñ»óÝ»É ëáõÛÝ Ð³Ù³Ó³ÛÝ³·ñÇ ·áñÍáÕáõÃÛáõÝÁ ÙÛáõë ÎáÕÙÇÝ ¹Çí³Ý³·Çï³Ï³Ý áõÕÕÇÝ»ñáí í³ÃëáõÝ (60) ûñ ³é³ç ·ñ³íáñ Í³Ýáõó»Éáõ ÙÇçáó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jc w:val="both"/>
        <w:rPr/>
      </w:pPr>
      <w:r>
        <w:rPr>
          <w:rFonts w:eastAsia="Times Armenian"/>
        </w:rPr>
        <w:t xml:space="preserve"> </w:t>
      </w:r>
      <w:r>
        <w:rPr/>
        <w:t>êïáñ³·ñí³Í ¿ Ø»ùëÇÏ³ÛáõÙ, »ñÏáõ Ñ³½³ñ »ñÏáõ Ãí³Ï³ÝÇ û·áëïáëÇ ùë³Ý»ñÏáõëÇÝ, »ñÏáõ µÝûñÇÝ³Ïáí, Ñ³Û»ñ»Ý, Çëå³Ý»ñ»Ý ¨ ³Ý·É»ñ»Ý. µáÉáñ ï»ùëï»ñÁ Ñ³í³ë³ñ³½áñ »Ý: î»ùëï»ñÇ Ù»ÏÝ³µ³ÝáõÃÛ³Ý Å³Ù³Ý³Ï ï³ñ³Ó³ÛÝáõÃÛáõÝÝ»ñ ³é³ç³Ý³Éáõ ¹»åùáõÙ ·»ñ³Ï³ÛáõÃÛáõÝÁ ÏïñíÇ ³Ý·É»ñ»Ý ï»ùëïÇÝ: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b/>
          <w:b/>
          <w:bCs/>
          <w:lang w:val="af-ZA"/>
        </w:rPr>
      </w:pPr>
      <w:r>
        <w:rPr>
          <w:b/>
          <w:bCs/>
          <w:lang w:val="af-ZA"/>
        </w:rPr>
        <w:t>*Ð³Ù³Ó³ÛÝ³·ÇñÝ áõÅÇ Ù»ç ¿ Ùï»É 2004 Ãí³Ï³ÝÇ Ù³ñïÇ 15-Çó: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sectPr>
      <w:footerReference w:type="default" r:id="rId2"/>
      <w:type w:val="nextPage"/>
      <w:pgSz w:w="11906" w:h="16838"/>
      <w:pgMar w:left="2016" w:right="1584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13:00Z</dcterms:created>
  <dc:creator>402-3</dc:creator>
  <dc:description/>
  <dc:language>en-US</dc:language>
  <cp:lastModifiedBy>User</cp:lastModifiedBy>
  <cp:lastPrinted>2004-11-12T11:55:00Z</cp:lastPrinted>
  <dcterms:modified xsi:type="dcterms:W3CDTF">2004-11-13T12:40:00Z</dcterms:modified>
  <cp:revision>4</cp:revision>
  <dc:subject/>
  <dc:title>Ð²Ø²Ò²ÚÜ²Æð</dc:title>
</cp:coreProperties>
</file>