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²ðÒ²Ü²¶ðàôÂÚàôÜ</w:t>
      </w:r>
    </w:p>
    <w:p>
      <w:pPr>
        <w:pStyle w:val="Heading"/>
        <w:rPr>
          <w:rFonts w:eastAsia="Times Armenian"/>
          <w:sz w:val="24"/>
        </w:rPr>
      </w:pPr>
      <w:r>
        <w:rPr>
          <w:rFonts w:eastAsia="Times Armenian"/>
          <w:sz w:val="24"/>
        </w:rPr>
        <w:t xml:space="preserve"> </w:t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å»ï³Ï³Ý »Ï³ÙáõïÝ»ñÇ Ý³Ë³ñ³ñáõÃÛ³Ý ¨ ´»É³éáõëÇ Ð³Ýñ³å»ïáõÃÛ³Ý  å»ï³Ï³Ý Ù³ùë³ÛÇÝ ÏáÙÇï»Ç ÙÇç¨ ÷áËû·ÝáõÃÛáõÝ óáõó³µ»ñ»Éáõ Ï³ñ·Ç Ù³ëÇÝ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å»ï³Ï³Ý »Ï³ÙáõïÝ»ñÇ Ý³Ë³ñ³ñáõÃÛáõÝÁ ¨ ´»É³éáõëÇ Ð³Ýñ³å»ïáõÃÛ³Ý å»ï³Ï³Ý Ù³ùë³ÛÇÝ ÏáÙÇï»Ý, ³ÛëáõÑ»ïª ÎáÕÙ»ñ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Õ»Ï³í³ñí»Éáí 1994Ã. ³åñÇÉÇ 15-ÇÝ  ØáëÏí³ ù³Õ³ùáõÙ ëïáñ³·ñí³Í §Ø³ùë³ÛÇÝ µÝ³·³í³éáõÙ Ñ³Ù³·áñÍ³ÏóáõÃÛ³Ý ¨ ÷áËû·ÝáõÃÛ³Ý Ù³ëÇÝ¦ Ð³Ù³Ó³ÛÝ³·ñÇ 16-ñ¹ Ñá¹í³Íáí, ³ÛëáõÑ»ïª Ð³Ù³Ó³ÛÝ³·Çñ, 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Ñ³Ù³Ó³ÛÝ³·ñÇ Çñ³·áñÍÙ³Ý Ù»Ë³ÝÇ½ÙÝ»ñÇ Ñ³ëï³ïÙ³Ý Ýå³ï³Ïáí, 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å³ÛÙ³Ý³íáñí»óÇÝ Ñ»ï¨Û³ÉÇ Ù³ëÇÝ.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ÎáÕÙ»ñÁ ÉÇ³½áñáõÙ »Ý Çñ»Ýó Ï»ÝïñáÝ³Ï³Ý ³å³ñ³ïÇ Ñ³Ù³å³ï³ëË³Ý ëïáñ³µ³Å³ÝáõÙÝ»ñÇÝ ¨ Ù³ùë³ïÝ»ñÇÝ, áñáÝù Ýßí³Í »Ý ëáõÛÝ ²ñÓ³Ý³·ñáõÃÛ³Ý 1-ÇÝ ¨ 2-ñ¹ Ñ³í»Éí³ÍÝ»ñáõÙ, Ñ³ëï³ï»É ¨ å³Ñå³Ý»É ³ÝÙÇç³Ï³Ý Ñ³Õáñ¹³ÏóáõÃÛáõÝ Ð³Ù³Ó³ÛÝ³·ñáõÙ Ý³Ë³ï»ëí³Í ¹ñáõÛÃÝ»ñÇ Ï³ï³ñÙ³Ý</w:t>
      </w:r>
      <w:r>
        <w:rPr>
          <w:rFonts w:cs="Times Armenian" w:ascii="Times Armenian" w:hAnsi="Times Armenian"/>
          <w:i/>
          <w:sz w:val="24"/>
          <w:u w:val="single"/>
        </w:rPr>
        <w:t xml:space="preserve"> </w:t>
      </w:r>
      <w:r>
        <w:rPr>
          <w:rFonts w:cs="Times Armenian" w:ascii="Times Armenian" w:hAnsi="Times Armenian"/>
          <w:sz w:val="24"/>
        </w:rPr>
        <w:t>Ýå³ï³Ïáí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Ññ³Å»ßïáõÃÛ³Ý ¹»åùáõÙ ÎáÕÙ»ñÁ Ï³ñáÕ »Ý ÷á÷áË»É Ï³Ù Éñ³óÝ»É Ñ³í»Éí³ÍÝ»ñÁª ÙÇÙÛ³Ýó å³ñï³¹Çñ ï»Õ»Ï³óÝ»Éáí ³Û¹ Ù³ëÇÝ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ßñç³Ý³ÏÝ»ñáõÙ Çñ³Ï³Ý³óíáÕ Ñ³Ù³·áñÍ³ÏóáõÃÛ³Ý ³ñ¹ÛáõÝ³í»ïáõÃÛ³Ý ·Ý³Ñ³ïÙ³Ý ¨ Ù³ùë³ïÝ»ñÇ ·áñÍáõÝ»áõÃÛ³Ý ³ÛÉ ³ñ¹Ç³Ï³Ý Ñ³ñó»ñÇ ùÝÝ³ñÏÙ³Ý Ýå³ï³Ïáí ³ÝÑñ³Å»ßïáõÃÛ³Ý ¹»åùáõÙ  Ï³ÝóÏ³óí»Ý Ï»ÝïñáÝ³Ï³Ý ³å³ñ³ïÝ»ñÇ Ñ³Ù³å³ï³ëË³Ý ëïáñ³µ³Å³ÝáõÙÝ»ñÇ Õ»Ï³í³ñÝ»ñÇ Ñ³Ý¹ÇåáõÙÝ»ñ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3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Ó³ÛÝ³·ñÇ ÑÇÙ³Ý íñ³ª Ï»ÝïñáÝ³Ï³Ý ³å³ñ³ïÝ»ñÇ Ñ³Ù³å³ï³ëË³Ý ëïáñ³µ³Å³ÝáõÙÝ»ñÁ ¨ ³é³ÝÓÇÝ Ù³ùë³ïÝ»ñÁ Ñ³ñóÙ³Ý ¹»åùáõÙ ÙÇÙÛ³Ýó Ïïñ³Ù³¹ñ»Ý ï»Õ»ÏáõÃÛáõÝÝ»ñ Ù³ùë³ÛÇÝ ³ñÅ»ùÇ ½·³ÉÇ Ýí³½»óáõÙÝ»ñÇ Ù³ëÇÝ, Ï÷áË³Ý³Ï»Ý  ³ÛÝ ³åñ³ÝùÝ»ñÇ ó³ÝÏ»ñÁ, áñáÝó ÝÏ³ïÙ³Ùµ ÏÇñ³éíáõÙ »Ý Ý»ñÙáõÍÙ³Ý, ³ñï³Ñ³ÝÙ³Ý ¨ ï³ñ³ÝóÙ³Ý ³ñ·»ÉùÝ»ñ, ³ÛÝ ³åñ³ÝùÝ»ñÇ óáõó³ÏÝ»ñÁ, áñáÝù ÃáõÛÉ³ïñíáõÙ »Ý Ý»ñÙáõÍÙ³Ý, ³ñï³Ñ³ÝÙ³Ý ¨ ï³ñ³ÝóÙ³Ý Ð³Û³ëï³ÝÇ Ð³Ýñ³å»ïáõÃÛ³Ý ¨ ´»É³éáõëÇ Ð³Ýñ³å»ïáõÃÛ³Ý Çñ³í³ëáõ Ù³ñÙÇÝÝ»ñÇ ÏáÕÙÇó ïñíáÕ ÃáõÛÉïíáõÃÛáõÝÝ»ñÇ ³éÏ³ÛáõÃÛ³Ý ¹»åùáõÙ, ÇÝãå»ë Ý³¨ Ïï»Õ»Ï³óÝ»Ý ÙÇÙÛ³Ýó ³Û¹ óáõó³ÏÝ»ñáõÙ ó³ÝÏ³ó³Í ÷á÷áËáõÃÛ³Ý ¨ Éñ³óÙ³Ý Ù³ëÇÝ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4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1. ú·ÝáõÃÛ³Ý Ù³ëÇÝ Ñ³ñóáõÙÝ»ñÁ ¨ ¹ñ³Ýó å³ï³ëË³ÝÝ»ñÁ  Ð³Ù³Ó³ÛÝ³·ñÇ ßñç³Ý³ÏÝ»ñáõÙ Ï÷áË³Ýóí»Ý ·ñ³íáñ, ³Û¹ ÃíáõÙª Ñ»é³ý³ùëáí, ï»É»ùëáí ¨ Ï³åÇ ³ÛÉ ÙÇçáóÝ»ñáí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 ²ÝÑ»ï³Ó·»ÉÇ ¹»åù»ñáõÙ Ï³ñáÕ »Ý ÏÇñ³éí»É µ³Ý³íáñ Ñ³ñóáõÙÝ»ñ, ë³Ï³ÛÝ ¹ñ³Ýù å»ïù ¿ ³ÝÑ³å³Õ Ñ³ëï³ïí»Ý ·ñ³íáñ: Ð³ñóáõÙ Ï³ï³ñáÕ ÎáÕÙÇ Ñ»é³ý³ùëáí, ï»É»ùëáí ¨ Ï³åÇ ³ÛÉ ÙÇçáóÝ»ñáí ÷áË³Ýóí³Í Ñ³ñóáõÙÝ»ñÁ å»ïù ¿ Ñ³ëï³ïí»Ý Ý³Ù³Ïáí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3. Ð³ñóáõÙ ëï³óáÕ ÎáÕÙ»ñÇ Ï»ÝïñáÝ³Ï³Ý ³å³ñ³ïÝ»ñÇ Ñ³Ù³å³ï³ëË³Ý ëïáñ³µ³Å³ÝáõÙÝ»ñÁ ¨ ³é³ÝÓÇÝ Ù³ùë³ïÝ»ñÁ å»ïù ¿  ïñ³Ù³¹ñ»Ý Ñ³ñóíáÕ ï»Õ»ÏáõÃÛáõÝÝ»ñÁ ¨ ÷³ëï³ÃÕÃ»ñÁ ³é³Ýó Ñ»ï³Ó·»Éáõ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 ú·ÝáõÃÛáõÝ óáõó³µ»ñ»Éáõ Ù³ëÇÝ Ñ³ñóáõÙÝ»ñÁ ¨ ¹ñ³Ýó å³ï³ëË³ÝÝ»ñÁ ÏÝ»ñÏ³Û³óí»Ý éáõë»ñ»Ý É»½íáí:</w:t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5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·ÝáõÃÛ³Ý Ù³ëÇÝ Ñ³ñóáõÙÁ å»ïù ¿ å³ñáõÝ³ÏÇ Ñ»ï¨Û³É ï»Õ»ÏáõÃÛáõÝÝ»ñÁ.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Ñ³ñóáõÙ Ï³ï³ñáÕ Ï»ÝïñáÝ³Ï³Ý ³å³ñ³ïÝ»ñÇ Ñ³Ù³å³ï³ëË³Ý ëïáñ³µ³Å³ÝáõÙÝ»ñÇ ¨ ³é³ÝÓÇÝ Ù³ùë³ïÝ»ñÇ ³Ýí³ÝáõÙÝ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) Ñ³ñóíáÕ ·áñÍáÕáõÃÛáõÝÝ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) Ñ³ñóÙ³Ý ³é³ñÏ³Ý ¨ å³ï×³é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) ·áñÍÇ µÝáõÛÃÇ Ï³ñ× ÝÏ³ñ³·ñáõÙÁ ¨ Çñ³í³µ³Ý³Ï³Ý áñ³Ï³íáñáõÙ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) Ñ³ñóÙ³ÝÁ í»ñ³µ»ñáÕ ûñ»ÝùÝ»ñÝ áõ ³ÛÉ ÝáñÙ³ïÇí ÷³ëï³ÃÕÃ»ñÁ,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³é³í»É³·áõÛÝ ×ß·ñÇï ¨ ëå³éÇã ïíÛ³ÉÝ»ñ ³ÛÝ ýÇ½ÇÏ³Ï³Ý Ï³Ù Çñ³í³µ³Ý³Ï³Ý ³ÝÓ³Ýó Ù³ëÇÝ, áñáÝó ÝÏ³ïÙ³Ùµ å»ïù ¿  Ï³ï³ñíÇ Ñ»ï³ùÝÝáõÃÛáõÝ: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BodyText2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²ñÓ³Ý³·ñáõÃÛáõÝÁ áõÅÇ Ù»ç ¿ ÙïÝáõÙ ëïáñ³·ñÙ³Ý ûñí³ÝÇó ¨ ¹³¹³ñáõÙ ¿ ·áñÍ»É Ð³Ù³Ó³ÛÝ³·ñÇ  Ñ»ï ÙÇ³Å³Ù³Ý³Ï:</w:t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ºñ¨³Ý ù³Õ³ùáõÙ 2000 Ãí³Ï³ÝÇ ÑáÏï»Ùµ»ñÇ 31-ÇÝ, »ñÏáõ µÝûñÇÝ³Ïáí, Ûáõñ³ù³ÝãÛáõñÁª Ñ³Û»ñ»Ý, µ»É³éáõë»ñ»Ý ¨ éáõë»ñ»Ý, ÁÝ¹ áñáõÙ µáÉáñ ï»ùëï»ñÝ ¿É Ñ³í³ë³ñ³½áñ »Ý: êáõÛÝ Ð³Ù³Ó³ÛÝ³·ñÇ Ù»ÏÝ³µ³ÝÙ³Ý Ýå³ï³Ïáí Ý³Ë³å³ïíáõÃÛáõÝÁ ïñíáõÙ ¿ éáõë»ñ»Ý É»½íáí ï»ùëïÇÝ: </w:t>
      </w:r>
    </w:p>
    <w:p>
      <w:pPr>
        <w:pStyle w:val="BodyText2"/>
        <w:ind w:firstLine="567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firstLine="720"/>
        <w:rPr>
          <w:rFonts w:ascii="Times Armenian" w:hAnsi="Times Armenian" w:cs="Times Armenian"/>
          <w:b/>
          <w:b/>
          <w:bCs/>
          <w:i w:val="false"/>
          <w:i w:val="false"/>
          <w:iCs/>
          <w:sz w:val="24"/>
          <w:u w:val="none"/>
          <w:lang w:val="af-ZA"/>
        </w:rPr>
      </w:pPr>
      <w:r>
        <w:rPr>
          <w:rFonts w:cs="Times Armenian" w:ascii="Times Armenian" w:hAnsi="Times Armenian"/>
          <w:b/>
          <w:bCs/>
          <w:i w:val="false"/>
          <w:iCs/>
          <w:sz w:val="24"/>
          <w:u w:val="none"/>
          <w:lang w:val="af-ZA"/>
        </w:rPr>
        <w:t>*²ñÓ³Ý³·ñáõÃÛáõÝÝ áõÅÇ Ù»ç ¿ Ùï»É 2000 Ãí³Ï³ÝÇ ÑáÏï»Ùµ»ñÇ 31-Çó:</w:t>
      </w:r>
    </w:p>
    <w:p>
      <w:pPr>
        <w:pStyle w:val="BodyText2"/>
        <w:rPr>
          <w:rFonts w:ascii="Times Armenian" w:hAnsi="Times Armenian" w:cs="Times Armenian"/>
          <w:b/>
          <w:b/>
          <w:bCs/>
          <w:i/>
          <w:i/>
          <w:iCs/>
          <w:sz w:val="24"/>
          <w:u w:val="none"/>
          <w:lang w:val="af-ZA"/>
        </w:rPr>
      </w:pPr>
      <w:r>
        <w:rPr>
          <w:rFonts w:cs="Times Armenian" w:ascii="Times Armenian" w:hAnsi="Times Armenian"/>
          <w:b/>
          <w:bCs/>
          <w:i/>
          <w:iCs/>
          <w:sz w:val="24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rmenian" w:hAnsi="Arial Armenian" w:cs="Arial Armenian"/>
      <w:sz w:val="28"/>
    </w:rPr>
  </w:style>
  <w:style w:type="paragraph" w:styleId="TextBodyIndent">
    <w:name w:val="Body Text Indent"/>
    <w:basedOn w:val="Normal"/>
    <w:pPr>
      <w:spacing w:lineRule="atLeast" w:line="24"/>
      <w:ind w:firstLine="270"/>
      <w:jc w:val="both"/>
    </w:pPr>
    <w:rPr>
      <w:rFonts w:ascii="Arial Armenian" w:hAnsi="Arial Armenian" w:cs="Arial Armenian"/>
      <w:i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55:00Z</dcterms:created>
  <dc:creator>International Relations</dc:creator>
  <dc:description/>
  <dc:language>en-US</dc:language>
  <cp:lastModifiedBy>User</cp:lastModifiedBy>
  <cp:lastPrinted>2000-10-31T10:41:00Z</cp:lastPrinted>
  <dcterms:modified xsi:type="dcterms:W3CDTF">2004-11-18T13:48:00Z</dcterms:modified>
  <cp:revision>6</cp:revision>
  <dc:subject/>
  <dc:title>Ð à ô Þ ²  Æ ð </dc:title>
</cp:coreProperties>
</file>