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²Î-Æ ¶ÈÊ²ìàð ²ê²Ø´Èº²ÚÆ 72-ð¸  ÈÆ²¶àôØ²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ÜÆêîÆ 1997 Âì²Î²ÜÆ ¸ºÎîºØ´ºðÆ 15-Æ 52/164 ´²Ü²ÒºìÀ ²Ð²´ºÎâ²Î²Ü èØ´²Ð²ðàôØÜºðÜ  ²ð¶ºÈºÈàô  Ø²êÆÜ  ØÆæ²¼¶²ÚÆÜ ÎàÜìºÜòÆ²Ü ÀÜ¸àôÜºÈàô Ø²êÆÜ</w:t>
      </w:r>
    </w:p>
    <w:p>
      <w:pPr>
        <w:pStyle w:val="Heading3"/>
        <w:jc w:val="left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 w:ascii="Times Armenian" w:hAnsi="Times Armenian"/>
          <w:b w:val="false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(ì»ó»ñáñ¹ Ñ³ÝÓÝ³ÅáÕáíÇ ½»ÏáõÛóÇ ÑÇÙ³Ý íñ³ A/52/653)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ÉË³íáñ ³ë³ÙµÉ»³Ý,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íÏ³Û³Ïáã»Éáí  Çñ  1994Ã. ¹»Ïï»Ùµ»ñÇ 9-Ç 49/60 ´³Ý³Ó¨Á, áñáí ÁÝ¹áõÝ»É ¿ ØÇç³½·³ÛÇÝ ³Ñ³µ»ÏãáõÃÛ³Ý µ³ó³éÙ³Ý ÙÇçáóÝ»ñÇ Ù³ëÇÝ Ðéã³Ï³·ÇñÁ, ¨ 1996Ã. ¹»Ïï»Ùµ»ñÇ 17-Ç 51/210   ´³Ý³Ó¨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ùÝÝ³ñÏ»Éáí ¶ÉË³íáñ ³ë³ÙµÉ»³ÛÇ 1996Ã. ¹»Ïï»Ùµ»ñÇ 17-Ç 51/210 ´³Ý³Ó¨áí ëï»ÕÍí³Í Ad Hoc  Ñ³ÝÓÝ³ÅáÕáíÇ ¨ ì»ó»ñáñ¹ Ñ³ÝÓÝ³ÅáÕáíÇ ³ßË³ï³Ýù³ÛÇÝ ËÙµÇ ÏáÕÙÇó Ùß³Ïí³Íª ²Ñ³µ»Ïã³Ï³Ý  éÙµ³Ñ³ñáõÙÝ»ñÝ ³ñ·»É»Éáõ Ù³ëÇÝ   ÎáÝí»ÝóÇ³ÛÇ Ý³Ë³·ÍÇ ï»ùëïÁª</w:t>
      </w:r>
    </w:p>
    <w:p>
      <w:pPr>
        <w:pStyle w:val="Normal"/>
        <w:numPr>
          <w:ilvl w:val="0"/>
          <w:numId w:val="10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Ý¹áõÝáõÙ ¿ ëáõÛÝ ´³Ý³Ó¨ÇÝ ÏÇóª ²Ñ³µ»Ïã³Ï³Ý éÙµ³Ñ³ñáõÙÝ»ñÝ ³ñ·»É»Éáõ Ù³ëÇÝ ÙÇç³½·³ÛÇÝ ÎáÝí»ÝóÇ³Ý ¨ áñáßáõÙ ¿ ³ÛÝ µ³ó»É ëïáñ³·ñÙ³Ý Ñ³Ù³ñ ÜÛáõ ÚáñùáõÙª ØÇ³íáñí³Í ³½·»ñÇ ·ÉË³íáñ   ·ñ³ë»ÝÛ³ÏáõÙ, 1998Ã. ÑáõÝí³ñÇ 12-Çó ÙÇÝã¨ 1999Ã. ¹»Ïï»Ùµ»ñÇ 31-Á.</w:t>
      </w:r>
    </w:p>
    <w:p>
      <w:pPr>
        <w:pStyle w:val="Normal"/>
        <w:ind w:left="1260" w:hanging="5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   µáÉáñ å»ïáõÃÛáõÝÝ»ñÇÝ Ïáã ¿  ³ÝáõÙ ëïáñ³·ñ»É ¨ í³í»ñ³óÝ»É, ÁÝ¹áõÝ»É    Ï³Ù Ñ³ëï³ï»É ÎáÝí»ÝóÇ³Ý Ï³Ù ÙÇ³Ý³É  ¹ñ³Ý:</w:t>
      </w:r>
    </w:p>
    <w:p>
      <w:pPr>
        <w:pStyle w:val="Normal"/>
        <w:ind w:left="1260" w:hanging="54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ØÆæ²¼¶²ÚÆÜ ÎàÜìºÜòÆ²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²Ñ³µ»Ïã³Ï³Ý éÙµ³Ñ³ñáõÙÝ»ñÇ ¹»Ù å³Ûù³ñÇ Ù³ëÇ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Ý¹áõÝí³Í ¿ ¶ÉË³íáñ ³ë³ÙµÉ»³ÛÇ 1997 Ãí³Ï³ÝÇ ¹»Ïï»Ùµ»ñÇ 16-Ç 52/164 µ³Ý³Ó¨áí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³ó ¿ ëïáñ³·ñÙ³Ý Ñ³Ù³ñ 1998Ã. ÑáõÝí³ñÇ 12-Çó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ÎáÕÙ å»ï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ØÇ³íáñí³Í ³½·»ñÇ Ï³½Ù³Ï»ñåáõÃÛ³Ý Î³ÝáÝ³¹ñáõÃÛ³Ý Ýå³ï³ÏÝ»ñÝ áõ ëÏ½µáõÝùÝ»ñÁ ÙÇç³½·³ÛÇÝ Ë³Õ³ÕáõÃÛ³Ý ¨ ³Ýíï³Ý·áõÃÛ³Ý å³Ñå³ÝáõÃÛ³Ý, å»ïáõÃÛáõÝÝ»ñÇ ÙÇç¨ µ³ñÇ¹ñ³óÇ³Ï³Ý, µ³ñ»Ï³Ù³Ï³Ý Ñ³ñ³µ»ñáõÃÛáõÝÝ»ñÇ ¨ Ñ³Ù³·áñÍ³ÏóáõÃÛ³Ý Ëñ³ËáõëÙ³Ý ³éÝã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Ëáñ³å»ë Ùï³Ñá·í³Í ÉÇÝ»Éáí ³ÙµáÕç ³ßË³ñÑáõÙ ³Ñ³µ»Ïã³Ï³Ý ·áñÍáÕáõÃÛáõÝÝ»ñÇ µáÉáñ Ó¨»ñÇ ¨ ¹ñë¨áñáõÙÝ»ñÇ Í³í³É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Û³Ïáã»Éáí ØÇ³íáñí³Í ³½·»ñÇ Ï³½Ù³Ï»ñåáõÃÛ³Ý ÑÇëáõÝ»ñáñ¹  ï³ñ»¹³ñÓÇ Ï³å³ÏóáõÃÛ³Ùµ 1995Ã. ÑáÏï»Ùµ»ñÇ 24-ÇÝ ÁÝ¹áõÝí³Í Ðéã³Ï³·Ç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íÏ³Û³Ïáã»Éáí Ý³¨ ¶ÉË³íáñ ³ë³ÙµÉ»³ÛÇ 1994Ã. ¹»Ïï»Ùµ»ñÇ  9-Ç 49/60  ´³Ý³Ó¨ÇÝ ÏÇóª ØÇç³½·³ÛÇÝ ³Ñ³µ»ÏãáõÃÛ³Ý µ³ó³éÙ³Ý ÙÇçáóÝ»ñÇ Ù³ëÇÝ Ðéã³Ï³·ÇñÁ, áñáí, Ç ÃÇíë ³ÛÉáó, §ØÇ³íáñí³Í ³½·»ñÇ Ï³½Ù³Ï»ñåáõÃÛ³Ý ³Ý¹³Ù å»ïáõÃÛáõÝÝ»ñÁ Ñ³Ý¹Çë³íáñ í»ñ³Ñ³ëï³ï»É »Ý  Çñ»Ýó ÏáÕÙÇó ³Ñ³µ»ÏãáõÃÛ³Ý µáÉáñ ·áñÍáÕáõÃÛáõÝÝ»ñÇ ¨ Ù»Ãá¹Ý»ñÇ ÏÇñ³éÙ³Ý ³Ýí»ñ³å³Ñ ¹³ï³å³ñïáõÙÁª áñå»ë Ñ³Ýó³íáñ ¨ ³Ý³ñ¹³ñ³óÇ,  áñï»Õ ¨ áõÙ ÏáÕÙÇó ¿É áñ ¹ñ³Ýù Ï³ï³ñí»Ý, Ý»ñ³éÛ³É ³ÛÝ ³ñ³ñùÝ»ñÁ, áñáÝù íï³Ý·áõÙ »Ý å»ïáõÃÛáõÝÝ»ñÇ ¨ ÅáÕáíáõñ¹Ý»ñÇ ÙÇç¨ µ³ñ»Ï³Ù³Ï³Ý  Ñ³ñ³µ»ñáõÃÛáõÝÝ»ñÁ ¨ ëå³éÝáõÙ »Ý å»ïáõÃÛáõÝÝ»ñÇ ï³ñ³Íù³ÛÇÝ ³ÙµáÕç³Ï³ÝáõÃÛ³ÝÁ ¨ Ýñ³Ýó ³Ýíï³Ý·áõÃÛ³ÝÁ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, áñ Ðéã³Ï³·ñáõÙ å»ïáõÃÛáõÝÝ»ñÇÝ ³é³ç³ñÏíáõÙ ¿ Ý³¨ §³ÝÑ³å³Õ Ï³ñ·áí í»ñ³Ý³Û»É ³Ñ³µ»ÏãáõÃÛ³Ý  µáÉáñ Ó¨»ñÇ ¨ ¹ñë¨áñáõÙÝ»ñÇ Ï³ÝËÙ³Ý, Ë³÷³ÝÙ³Ý ¨ µ³ó³éÙ³Ý í»ñ³µ»ñÛ³É ·áñÍáÕ ÙÇç³½·³ÛÇÝ Çñ³í³Ï³Ý ÝáñÙ»ñÇ áÉáñïÁª Ýå³ï³Ï áõÝ»Ý³Éáí ³å³Ñáí»Éáõ µ³½Ù³Í³í³É Çñ³í³Ï³Ý ßñç³Ý³ÏÝ»ñÇ ³éÏ³ÛáõÃÛáõÝÁ, áñÁ ÏÝ»ñ³éÇ Ñ³ñóÇ µáÉáñ  ÏáÕÙ»ñÁ¦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íÏ³Û³Ïáã»Éáí ¶ÉË³íáñ ³ë³ÙµÉ»³ÛÇ 1996Ã. ¹»Ïï»Ùµ»ñÇ 17-Ç 51/210 ´³Ý³Ó¨Á ¨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¹ñ³Ý ÏÇó Ðéã³Ï³·ÇñÁ, áñÁ Éñ³óÝáõÙ ¿ 1994Ã. ØÇç³½·³ÛÇÝ ³Ñ³µ»ÏãáõÃÛ³Ý í»ñ³óÙ³Ý ÙÇçáó³éáõÙÝ»ñÇ Ù³ëÇÝ Ðéã³Ï³·Ç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, áñ å³ÛÃáõóÇÏ ÝÛáõÃ»ñÇ Ï³Ù ³ÛÉ Ù³Ñ³µ»ñ ë³ñù³íáñáõÙÝ»ñÇ ·áñÍ³¹ñÙ³Ý ÙÇçáóáí ³Ñ³µ»Ïã³Ï³Ý Ñ³ñÓ³ÏáõÙÝ»ñÁ Ó»éù »Ý µ»ñáõÙ ³é³í»É É³ÛÝ Ù³ëßï³µ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 Ý³¨, áñ ÙÇç³½·³ÛÇÝ Çñ³íáõÝùÇ ³éÏ³ µ³½Ù³ÏáÕÙ ¹ñáõÛÃÝ»ñáõÙ ³Û¹ Ñ³ñÓ³ÏáõÙÝ»ñÁ å³ïß³×áñ»Ý ã»Ý ¹Çï³ñÏíáõÙ,</w:t>
      </w:r>
    </w:p>
    <w:p>
      <w:pPr>
        <w:pStyle w:val="BodyText3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, áñ ³ÝÑñ³Å»ßï ¿ å»ïáõÃÛáõÝÝ»ñÇ ÙÇç¨ ³Ùñ³åÝ¹»É ÙÇç³½·³ÛÇÝ Ñ³Ù³·áñÍ³ÏóáõÃÛáõÝÁª  ³Û¹åÇëÇ ³Ñ³µ»Ïã³Ï³Ý  ·áñÍáÕáõÃÛáõÝÝ»ñÁ  Ï³ÝË»Éáõ  Ñ³Ù³ñ  ³ñ¹ÛáõÝ³í»ï  ¨ ·áñÍÝ³Ï³Ý ÙÇçáóÝ»ñ Ùß³Ï»Éáõ ¨ ÁÝ¹áõÝ»Éáõ ¨ Ù»Õ³íáñÝ»ñÇÝ ùñ»áñ»Ý Ñ»ï³åÝ¹»Éáõ ¨ å³ïÅ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ÝÙ³Ý ³ñ³ñùÝ»ñÇ Ï³ï³ñáõÙÁ ÙÇç³½·³ÛÇÝ Ñ³ÝñáõÃÛ³Ý Ñ³Ù³ñ Éáõñç Ùï³Ñá·áõÃÛ³Ý ³é³ñÏ³ ¿ Ñ³Ý¹Çë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, áñ å»ïáõÃÛáõÝÝ»ñÇ ½ÇÝí³Í Ï³½Ù³íáñáõÙÝ»ñÇ ·áñÍáÕáõÃÛáõÝÝ»ñÁ Ï³ñ·³íáñíáõÙ »Ý ëáõÛÝ ÎáÝí»ÝóÇ³ÛÇ ßñç³Ý³ÏÝ»ñÇó ¹áõñë` ÙÇç³½·³ÛÇÝ  Çñ³íáõÝùÇ ÝáñÙ»ñáí, ¨ áñáß³ÏÇ ·áñÍáÕáõÃÛáõÝÝ»ñÇ  µ³ó³éáõÙÁ ëáõÛÝ  ÎáÝí»ÝóÇ³ÛÇ ÏÇñ³éÙ³Ý áÉáñïÇó ãÇ ³½³ïáõÙ å³ï³ëË³Ý³ïíáõÃÛáõÝÇó ³ÛÉ Ñ³ñ³µ»ñáõÃÛáõÝÝ»ñáõÙ ³åûñÇÝÇ ³ñ³ñùÝ»ñÇ Ñ³Ù³ñ, ¹ñ³Ýù ûñÇÝ³Ï³Ý ãÇ ¹³ñÓÝáõÙ ¨ ãÇ ËáãÁÝ¹áïáõÙ ³ÛÉ ûñ»ÝùÝ»ñÇ ÑÇÙ³Ý íñ³ Ý³Ë³ï»ëí³Í å³ï³ëË³Ý³ïíáõÃÛ³Ý »ÝÃ³ñ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TextBody"/>
        <w:jc w:val="center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§ä»ï³Ï³Ý Ï³Ù Ï³é³í³ñ³Ï³Ý ÑÇÙÝ³ñÏ¦ª ó³ÝÏ³ó³Í Ùßï³Ï³Ý Ï³Ù Å³Ù³Ý³Ï³íáñ ·áñÍáÕ ÑÇÙÝ³ñÏ Ï³Ù ïñ³Ýëåáñï³ÛÇÝ ÙÇçáó, áñÝ û·ï³·áñÍíáõÙ Ï³Ù ½µ³Õ»óíáõÙ  ¿ å»ïáõÃÛ³Ý Ý»ñÏ³Û³óáõóÇãÝ»ñÇ, Ï³é³í³ñáõÃÛ³Ý ³Ý¹³ÙÝ»ñÇ,  ûñ»Ýë¹Çñ Ï³Ù ¹³ï³Ï³Ý Ù³ñÙÇÝÝ»ñÇ Ý»ñÏ³Û³óáõóÇãÝ»ñÇ Ï³Ù å»ï³Ï³Ý  å³ßïáÝÛ³Ý»ñÇ Ï³Ù  ³ßË³ï³ÏÇóÝ»ñÇ Ï³Ù áñ¨¿ ³ÛÉ å»ï³Ï³Ý Ù³ñÙÝÇ Ï³Ù Ñ³ëï³ïáõÃÛ³Ý Ï³Ù  ÙÇçÏ³é³í³ñ³Ï³Ý  Ï³½Ù³Ï»ñåáõÃÛ³Ý ³ßË³ï³ÏÇóÝ»ñÇ Ï³Ù å³ßïáÝ³ï³ñ ³ÝÓ³Ýó  ÏáÕÙÇóª Ï³åí³Í Ýñ³Ýó Í³é³ÛáÕ³Ï³Ý å³ñï³Ï³ÝáõÃÛáõÝÝ»ñÇ Ï³ï³ñÙ³Ý Ñ»ï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8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ºÝÃ³Ï³éáõóí³Íù³ÛÇÝ ÑÇÙÝ³ñÏ¦ª å»ï³Ï³Ý Ï³Ù Ù³ëÝ³íáñ ë»÷³Ï³ÝáõÃÛ³Ý Ý»ñùá ·ïÝíáÕ ó³ÝÏ³ó³Í Ñ³ëï³ïáõÃÛáõÝ, áñÁ µÝ³ÏãáõÃÛ³Ý ß³Ñ»ñÇ Ñ³Ù³ñ ïñ³Ù³¹ñáõÙ Ï³Ù Ù³ïáõóáõÙ  ¿ ³ÛÝåÇëÇ Í³é³ÛáõÃÛáõÝÝ»ñ, ÇÝãåÇëÇù »Ý çñ³Ù³ï³Ï³ñ³ñáõÙÁ, ÏáÛáõÕÇÝ, ¿Ý»ñ·³Ù³ï³Ï³ñ³ñáõÙÁ, ç»éáõóáõÙÁ Ï³Ù Ï³åÁ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8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§ä³ÛÃáõóÇÏ Ï³Ù ³ÛÉ Ù³Ñ³µ»ñ ë³ñù³íáñáõÙ¦ Ýß³Ý³ÏáõÙ ¿ª </w:t>
      </w:r>
    </w:p>
    <w:p>
      <w:pPr>
        <w:pStyle w:val="TextBodyIndent"/>
        <w:rPr>
          <w:sz w:val="24"/>
        </w:rPr>
      </w:pPr>
      <w:r>
        <w:rPr>
          <w:sz w:val="24"/>
        </w:rPr>
        <w:t>³) å³ÛÃáõóÇÏ Ï³Ù µéÝÏíáÕ ½»Ýù Ï³Ù ë³ñù³íáñáõÙ, áñÁ Ý³Ë³ï»ëí³Í ¿ Ï³Ù Ï³ñáÕ ¿ ³é³ç³óÝ»É Ù³Ñ, Í³Ýñ Ù³ñÙÝ³Ï³Ý íÝ³ëí³Íù Ï³Ù ¿³Ï³Ý ÝÛáõÃ³Ï³Ý íÝ³ë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½»Ýù Ï³Ù ë³ñù³íáñáõÙ, áñÁ Ý³Ë³ï»ëí³Í ¿ Ï³Ù Ï³ñáÕ ¿ ³é³ç³óÝ»É Ù³Ñ, Í³Ýñ Ù³ñÙÝ³Ï³Ý íÝ³ëí³Íù Ï³Ù ¿³Ï³Ý ÝÛáõÃ³Ï³Ý íÝ³ë ÃáõÝ³íáñ ùÇÙÇÏ³ïÝ»ñÇ, Ï»Ýë³µ³Ý³Ï³Ý µ³Õ³¹ñÇãÝ»ñÇ Ï³Ù ÃáõÛÝ»ñÇ Ï³Ù ÝÙ³Ý³ïÇå ÝÛáõÃ»ñÇ, ×³é³·³ÛÃ³Ñ³ñÙ³Ý Ï³Ù ×³é³·³ÛÃ³Ñ³ñáÕ ÝÛáõÃ»ñÇ µ³óÃáÕÝÙ³Ý, ï³ñ³ÍÙ³Ý Ï³Ù  ³½¹»óáõÃÛ³Ý ÙÇçáóáí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8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ä»ïáõÃÛ³Ý ½ÇÝí³Í áõÅ»ñ¦ Ýß³Ý³ÏáõÙ ¿ª å»ïáõÃÛ³Ý ½ÇÝí³Í áõÅ»ñ, áñáÝù, Ýñ³ Ý»ñùÇÝ  ûñ»Ýë¹ñáõÃÛ³Ý Ñ³Ù³å³ï³ëË³Ý, Ï³½Ù³Ï»ñåíáõÙ, áõëáõó³ÝíáõÙ ¨ ëå³é³½ÇÝíáõÙ »Ý, ³é³çÇÝ Ñ»ñÃÇÝ, ³½·³ÛÇÝ å³ßïå³ÝáõÃÛ³Ý  Ï³Ù ³Ýíï³Ý·áõÃÛ³Ý ËÝ¹ÇñÝ»ñÇ Ï³ï³ñÙ³Ý Ñ³Ù³ñ, ¨ ³ÝÓÇÝù, áíù»ñ ·áñÍáõÙ »Ý  ³Û¹ ½ÇÝí³Í áõÅ»ñÇÝ ³ç³Ïó»Éáõ Ñ³Ù³ñª ·ïÝí»Éáí Ýñ³Ýó å³ßïáÝ³Ï³Ý Ññ³Ù³Ý³ï³ñáõÃÛ³Ý, í»ñ³ÑëÏáÕáõÃÛ³Ý ¨ å³ï³ëË³Ý³ïíáõÃÛ³Ý Ý»ñùá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8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Ð³ë³ñ³Ï³Ï³Ý û·ï³·áñÍÙ³Ý í³Ûñ»ñ¦ª ó³ÝÏ³ó³Í ßÇÝáõÃÛ³Ý, ÑáÕ³Ù³ëÇ,  ÷áÕáóÇ, çñ³·ÍÇ Ï³Ù ³ÛÉ ï»Õ³ÝùÇ Ù³ë»ñ, áñáÝù Ùßï³å»ë, Å³Ù³Ý³Ï ³é Å³Ù³Ý³Ï Ï³Ù å³ñµ»ñ³µ³ñ Ù³ïã»ÉÇ Ï³Ù µ³ó »Ý µÝ³ÏãáõÃÛ³Ý Ñ³Ù³ñ ¨ Ý»ñ³éáõÙ »Ý ó³ÝÏ³ó³Í ³é¨ïñ³ÛÇÝ, ·áñÍÝ³Ï³Ý, Ùß³ÏáõÃ³ÛÇÝ, å³ïÙ³Ï³Ý, Éáõë³íáñã³Ï³Ý, å³ßï³ÙáõÝù³ÛÇÝ, å»ï³Ï³Ý, ½í³ñ×³ÉÇ, Ñ³Ý·ëïÇ Ï³Ù  ÝÙ³Ý³ïÇå í³Ûñ, áñÁ ³Û¹åÇëáí Ù³ïã»ÉÇ ¨ µ³ó ¿ µÝ³ÏãáõÃÛ³Ý Ñ³Ù³ñ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8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§Ð³ë³ñ³Ï³Ï³Ý ïñ³ÝëåáñïÇ Ñ³Ù³Ï³ñ·¦ª µáÉáñ ÑÇÙÝ³ñÏÝ»ñÁ, ïñ³Ýëåáñï³ÛÇÝ ÙÇçáóÝ»ñÁ ¨ ûÅ³Ý¹³Ï ï³ññ»ñÁ, ³ÝÏ³Ë ¹ñ³Ýó å»ï³Ï³Ý Ï³Ù Ù³ëÝ³íáñ ÉÇÝ»Éáõó, áñáÝù û·ï³·áñÍíáõÙ »Ý Ù³ñ¹Ï³Ýó Ï³Ù µ»éÝ»ñÇ ÷áË³¹ñáõÙÝ»ñÇ Ñ»ï Ï³åí³Í Ñ³Ýñ³Ù³ïã»ÉÇ Í³é³ÛáõÃÛáõÝÝ»ñÇ ïñ³Ù³¹ñÙ³Ý Ýå³ï³ÏÝ»ñÇ Ñ³Ù³ñ Ï³Ù ¹ñ³Ýó ÁÝÃ³óùáõÙ: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"/>
        <w:jc w:val="center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ßñç³Ý³ÏÝ»ñáõÙ ó³ÝÏ³ó³Í ³ÝÓ Ï³ï³ñáõÙ ¿ Ñ³Ýó³·áñÍáõÃÛáõÝ, »Ã» ïíÛ³É ³ÝÓÁ ³åûñÇÝÇ ¨ ÙÇïáõÙÝ³íáñ Ù³ï³Ï³ñ³ñáõÙ, ï»Õ³¹ñáõÙ, ·áñÍÇ ¿ ¹ÝáõÙ Ï³Ù å³ÛÃ»óÝáõÙ ¿ å³ÛÃáõóÇÏ ÝÛáõÃ»ñ Ï³Ù Ù³Ñ³µ»ñ ë³ñù³íáñáõÙÝ»ñ Ñ³ë³ñ³Ï³Ï³Ý û·ï³·áñÍÙ³Ý í³Ûñ»ñáõÙ, å»ï³Ï³Ý Ï³Ù Ï³é³í³ñ³Ï³Ý ÑÇÙÝ³ñÏÝ»ñáõÙ, Ñ³ë³ñ³Ï³Ï³Ý ïñ³ÝëåáñïÇ Ñ³Ù³Ï³ñ·áõÙ  Ï³Ù »ÝÃ³Ï³éáõóí³Íù³ÛÇÝ  ÑÇÙÝ³ñÏÝ»ñáõÙ Ï³Ù ³ÛÝåÇëÇ Ó¨áí, áñÁ áõÕÕí³Í ¿ ¹ñ³Ýó ¹»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Ù³Ñ Ï³Ù Í³Ýñ Ù³ñÙÝ³Ï³Ý íÝ³ëí³Íù Ñ³ëóÝ»Éáõ ÙÇïáõÙáí, Ï³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µ) ÝÙ³Ý í³Ûñ»ñáõÙ, ÑÇÙÝ³ñÏáõÙ Ï³Ù Ñ³Ù³Ï³ñ·áõÙ Ýß³Ý³Ï³ÉÇó ³í»ñ³ÍáõÃÛáõÝ ³é³ç³óÝ»Éáõ Ùï³¹ñáõÃÛ³Ùµ, »ñµ ÝÙ³Ý ³í»ñ³ÍáõÃÛáõÝÝ ³é³ç ¿ µ»ñáõÙ Ï³Ù Ï³ñáÕ ¿ ³é³ç³óÝ»É Ëáßáñ ïÝï»ë³Ï³Ý  íÝ³ë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³ÝÓ Ñ³Ýó³·áñÍáõÃÛáõÝ Ï³ï³ñáõÙ ¿ Ý³¨, »Ã» ÷áñÓáõÙ ¿ Ï³ï³ñ»É ëáõÛÝ Ñá¹í³ÍÇ  1-ÇÝ Ï»ïáõÙ Ý³Ë³ï»ëí³Í Ñ³Ýó³·áñÍáõÃÛáõÝÝ»ñÇó áñ¨¿ Ù»ÏÁ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ò³ÝÏ³ó³Í ³ÝÓ Ñ³Ýó³·áñÍáõÃÛáõÝ ¿ Ï³ï³ñáõÙ Ý³¨, »Ã» Ý³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 áñå»ë Ñ³Ýó³ÏÇóª Ù³ëÝ³ÏóáõÙ ¿ ëáõÛÝ Ñá¹í³ÍÇ  1-ÇÝ Ï³Ù  2-ñ¹ Ï»ï»ñáí  Ý³Ë³ï»ëí³Í Ñ³Ýó³·áñÍáõÃÛáõÝÝ»ñÇó áñ¨¿ Ù»ÏÇ Ï³ï³ñÙ³Ý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³½Ù³Ï»ñåáõÙ Ï³Ù Õ»Ï³í³ñáõÙ ¿ ³ÛÉ ³ÝÓ³Ýóª ëáõÛÝ Ñá¹í³ÍÇ  1-ÇÝ Ï³Ù  2-ñ¹  Ï»ï»ñáí  Ý³Ë³ï»ëí³Í  Ñ³Ýó³·áñÍáõÃÛáõÝÝ»ñÇó áñ¨¿ Ù»ÏÁ Ï³ï³ñ»Éáõ Ýå³ï³Ïáí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ó³ÝÏ³ó³Í ³ÛÉ »Õ³Ý³Ïáí ³ç³ÏóáõÙ ¿ ÁÝ¹Ñ³Ýáõñ Ýå³ï³Ïáí ·áñÍáÕ ³ÝÓ³Ýó ËÙµÇ ÏáÕÙÇó ëáõÛÝ Ñá¹í³ÍÇ 1-ÇÝ Ï³Ù 2-ñ¹ Ï»ï»ñáí Ý³Ë³ï»ëí³Í Ù»Ï Ï³Ù ³í»ÉÇ  Ñ³Ýó³·áñÍáõÃÛáõÝÝ»ñÇ Ï³ï³ñÙ³ÝÁ. ÝÙ³Ý ûÅ³Ý¹³ÏáõÃÛáõÝÁ å»ïù ¿ ÉÇÝÇ ¹Çï³íáñÛ³É ¨ Ï³ï³ñíÇ ËÙµÇ Ñ³Ýó³íáñ ·áñÍáõÝ»áõÃÛ³Ý ÁÝ¹Ñ³Ýáõñ µÝáõÛÃÇÝ Ï³Ù Ýå³ï³ÏÝ»ñÇÝ ³ç³Ïó»Éáõ Ñ³Ù³ñ Ï³Ù Ï³ï³ñíÇª ï»ÕÛ³Ï ÉÇÝ»Éáí ËÙµÇ ÏáÕÙÇó Ñ³Ù³å³ï³ëË³Ý Ñ³Ýó³·áñÍáõÃÛ³Ý Ï³Ù Ñ³Ýó³·áñÍáõÃÛáõÝÝ»ñÇ Ï³ï³ñÙ³Ý Ùï³¹ñáõÃÛ³Ý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jc w:val="center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 ÎáÝí»ÝóÇ³Ý ãÇ ÏÇñ³éíáõÙ, »Ã» Ñ³Ýó³·áñÍáõÃÛáõÝÁ Ï³ï³ñí»É ¿ Ù»Ï å»ïáõÃÛ³Ý ßñç³Ý³ÏÝ»ñáõÙ, »ÝÃ³¹ñÛ³É Ñ³Ýó³·áñÍÁ  ¨ ïáõÅáÕÝ»ñÝ ³Û¹ å»ïáõÃÛ³Ý  ù³Õ³ù³óÇÝ»ñ »Ý,  »ÝÃ³¹ñÛ³É Ñ³Ýó³·áñÍÁ  ·ïÝí»É ¿ ³Û¹ å»ïáõÃÛ³Ý  ï³ñ³ÍùáõÙ, ¨ áã ÙÇ ³ÛÉ å»ïáõÃÛáõÝ, 6-ñ¹ Ñá¹í³ÍÇ 1-ÇÝ ¨ 2-ñ¹ Ï»ï»ñÇÝ Ñ³Ù³å³ï³ëË³Ý, ÑÇÙù»ñ ãáõÝÇ Çñ³Ï³Ý³óÝ»Éáõ Çñ Çñ³í³½áñáõÃÛáõÝÁª µ³ó³éáõÃÛ³Ùµ, »ñµ Ñ³Ù³å³ï³ëË³Ý Ñ³Ý·³Ù³ÝùÝ»ñáõÙ ³Û¹ ¹»åù»ñÇ ÝÏ³ïÙ³Ùµ ÏÇñ³éíáõÙ »Ý 10-15-ñ¹ Ñá¹í³ÍÝ»ñÇ ¹ñáõÛÃ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/>
      </w:pPr>
      <w:r>
        <w:rPr/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 å»ïáõÃÛáõÝ ÁÝ¹áõÝáõÙ ¿ ³ÛÝåÇëÇ ÙÇçáóÝ»ñ, áñáÝù Ï³ñáÕ »Ý ÉÇÝ»É ³ÝÑñ³Å»ßï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áõÛÝ ÎáÝí»ÝóÇ³ÛÇ 2-ñ¹ Ñá¹í³Íáí Ý³Ë³ï»ëí³Í ³ñ³ñùÝ»ñÁ, Çñ Ý»ñå»ï³Ï³Ý ûñ»Ýë¹ñáõÃÛ³Ý Ñ³Ù³Ó³ÛÝ, ùñ»³Ï³Ý Ñ³Ýó³·áñÍáõÃÛáõÝÝ»ñ ×³Ý³ã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ßíÇ ³éÝ»Éáí Ñ³Ýó³·áñÍáõÃÛáõÝÝ»ñÇ Í³ÝñáõÃÛ³Ý ³ëïÇ×³ÝÁª Ñ³Ù³å³ï³ëË³Ý å³ïÅ³ÙÇçáóÝ»ñ ë³ÑÙ³Ý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ÎáÕÙ å»ïáõÃÛáõÝ ÁÝ¹áõÝáõÙ ¿ ³ÛÝåÇëÇ ÙÇçáóÝ»ñ, áñáÝù Ï³ñáÕ »Ý ³ÝÑñ³Å»ßï ÉÇÝ»É, Ý»ñ³éÛ³É, Ýå³ï³Ï³Ñ³ñÙ³ñáõÃÛ³Ý ¹»åùáõÙ, Ý»ñå»ï³Ï³Ý ûñ»Ýë¹ñáõÃÛáõÝáõÙ, »ñ³ßË³íáñ»Éáí, áñ ëáõÛÝ ÎáÝí»ÝóÇ³Ûáí Ý³Ë³ï»ëí³Í Ñ³Ýó³·áñÍáõÃÛáõÝÝ»ñÁ, Ù³ëÝ³íáñ³å»ë,  »ñµ ¹ñ³Ýù Ýå³ï³Ï³áõÕÕí³Í »Ý å»ïáõÃÛ³ÝÁ, Ñ³ë³ñ³ÏáõÃÛ³ÝÁ Ï³Ù ³ÝÓ³Ýó áñáß³ÏÇ ËÙµÇÝ Ï³Ù ³é³ÝÓÇÝ ³ÝÓ³Ýó  ³Ñ³µ»Ï»ÉáõÝ, áã ÙÇ Ñ³Ý·³Ù³ÝùáõÙ ã»Ý ³ñ¹³ñ³óíÇª Ñ³ßíÇ ³éÝ»Éáí ¹ñ³Ýó ù³Õ³ù³Ï³Ý,  ÷ÇÉÇëá÷³Û³Ï³Ý,  ·³Õ³÷³ñ³Ëáë³Ï³Ý, é³ë³Û³Ï³Ý, ¿ÃÝÇÏ³Ï³Ý, ÏñáÝ³Ï³Ý Ï³Ù ³ÛÉ ÝÙ³Ý³ïÇå µÝáõÛÃÁ ¨ ÏÑ³Ý·»óÝ»Ý ¹ñ³Ýó Í³ÝñáõÃÛ³Ý ³ëïÇ×³ÝÇÝ  Ñ³Ù³ñÅ»ù å³ïÅ³ÙÇçáóÝ»ñÇ ÏÇñ³é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43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å»ïáõÃÛáõÝ Ó»éÝ³ñÏáõÙ ¿ ³ÛÝåÇëÇ ÙÇçáóÝ»ñ, áñáÝù Ï³ñáÕ »Ý ³ÝÑñ³Å»ßï ÉÇÝ»É Çñ Çñ³í³½áñáõÃÛáõÝÁ Ñ³ëï³ï»Éáõ Ñ³Ù³ñ 2-ñ¹ Ñá¹í³Íáí ë³ÑÙ³Ýí³Í Ñ³Ýó³·áñÍáõÃÛáõÝÝ»ñÇ ÝÏ³ïÙ³Ùµ, »ñµ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Ýó³·áñÍáõÃÛáõÝÁ Ï³ï³ñí»É ¿ ïíÛ³É å»ïáõÃÛ³Ý  ï³ñ³ÍùáõÙ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Ýó³·áñÍáõÃÛáõÝÁ Ï³ï³ñí»É ¿ ïíÛ³É å»ïáõÃÛ³Ý ¹ñáßÇ Ý»ñùá Ý³í³ñÏáÕ Ý³íÇ íñ³ Ï³Ù Ñ³Ýó³·áñÍáõÃÛ³Ý Ï³ï³ñÙ³Ý å³ÑÇÝ ïíÛ³É å»ïáõÃÛ³Ý ûñ»ÝùÝ»ñáí ·ñ³Ýóí³Í û¹³Ý³íáõÙ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Ýó³·áñÍáõÃÛáõÝÁ Ï³ï³ñí»É ¿ ïíÛ³É å»ïáõÃÛ³Ý ù³Õ³ù³óáõ ÏáÕÙÇó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43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 å»ïáõÃÛáõÝÁ Ï³ñáÕ ¿ Çñ Çñ³í³½áñáõÃÛáõÝÁ Ñ³ëï³ï»É Ý³¨ ó³ÝÏ³ó³Í ÝÙ³Ý Ñ³Ýó³·áñÍáõÃÛ³Ý ÝÏ³ïÙ³Ùµ, »Ã»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Ýó³·áñÍáõÃÛáõÝÁ Ï³ï³ñí»É ¿ ïíÛ³É å»ïáõÃÛ³Ý ù³Õ³ù³óáõ ¹»Ù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Ýó³·áñÍáõÃÛáõÝÁ Ï³ï³ñí»É ¿ ³ñï³ë³ÑÙ³ÝáõÙ ïíÛ³É å»ïáõÃÛ³Ý å»ï³Ï³Ý Ï³Ù Ï³é³í³ñ³Ï³Ý ÑÇÙÝ³ñÏÇ ¹»Ù, Ý»ñ³éÛ³É ïíÛ³É å»ïáõÃÛ³Ý ¹»ëå³Ý³ïáõÝÁ, ¹Çí³Ý³·Çï³Ï³Ý Ï³Ù ÑÛáõå³ïáë³Ï³Ý Ý»ñÏ³Û³óáõóãáõÃÛ³Ý ³ÛÉ ß»Ýù»ñÁ, Ï³Ù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Ýó³·áñÍáõÃÛáõÝÁ Ï³ï³ñí»É ¿ ù³Õ³ù³óÇáõÃÛáõÝ ãáõÝ»óáÕ ³ÝÓÇ ÏáÕÙÇó, áñÁ Ùßï³å»ë µÝ³ÏíáõÙ ¿ ïíÛ³É å»ïáõÃÛ³Ý ï³ñ³ÍùáõÙ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Ñ³Ýó³·áñÍáõÃÛáõÝÁ Ï³ï³ñí»É ¿ª ÷áñÓ»Éáí å»ïáõÃÛ³ÝÁ Ñ³ñÏ³¹ñ»É Ï³ï³ñ»Éáõ áñ¨¿ ·áñÍáÕáõÃÛáõÝ Ï³Ù Ó»éÝå³Ñ ÙÝ³É ¹ñ³ Ï³ï³ñáõÙÇó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Ýó³·áñÍáõÃÛáõÝÁ Ï³ï³ñí»É ¿ ïíÛ³É å»ïáõÃÛ³Ý Ï³é³í³ñáõÃÛ³Ý ÏáÕÙÇó ß³Ñ³·áñÍíáÕ û¹³Ý³íáõÙ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43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å»ïáõÃÛáõÝ ëáõÛÝ ÎáÝí»ÝóÇ³Ý í³í»ñ³óÝ»ÉÇë, ÁÝ¹áõÝ»ÉÇë, Ñ³ëï³ï»ÉÇë Ï³Ù ¹ñ³Ý ÙÇ³Ý³ÉÇë å»ïù ¿ ØÇ³íáñí³Í ³½·»ñÇ Ï³½Ù³Ï»ñåáõÃÛ³Ý ¶ÉË³íáñ ù³ñïáõÕ³ñÇÝ Í³ÝáõóÇ ëáõÛÝ Ñá¹í³ÍÇ 2-ñ¹ Ï»ïÇÝ Ñ³Ù³å³ï³ëË³Ý Çñ Çñ³í³½áñáõÃÛáõÝÁ Ñ³ëï³ï»Éáõ Ù³ëÇÝª Ý»ñå»ï³Ï³Ý ûñ»Ýë¹ñáõÃÛ³Ý ÑÇÙ³Ý íñ³: àñ¨¿ ÷á÷áËáõÃÛ³Ý ¹»åùáõÙ Ñ³Ù³å³ï³ëË³Ý ÎáÕÙ å»ïáõÃÛáõÝÝ ³Û¹ Ù³ëÇÝ ³ÝÑ³å³Õ Í³ÝáõóáõÙ ¿ ¶ÉË³íáñ  ù³ñïáõÕ³ñÇÝ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43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Úáõñ³ù³ÝãÛáõñ ÎáÕÙ å»ïáõÃÛáõÝ ÝáõÛÝ Ó¨áí Ó»éÝ³ñÏáõÙ ¿ ³ÝÑñ³Å»ßï ÙÇçáóÝ»ñª Ñ³ëï³ï»Éáõ Ñ³Ù³ñ Çñ Çñ³í³½áñáõÃÛáõÝÁ 2-ñ¹ Ñá¹í³ÍáõÙ ë³ÑÙ³Ýí³Í Ñ³Ýó³·áñÍáõÃÛáõÝÝ»ñÇ ÝÏ³ïÙ³Ùµª ³ÛÝ ¹»åù»ñáõÙ, »ñµ »ÝÃ³¹ñÛ³É Ñ³Ýó³·áñÍÁ ·ïÝíáõÙ ¿ Ýñ³ ï³ñ³ÍùáõÙ, ¨ Ý³ ãÇ Ñ³ÝÓÝáõÙ ³Û¹ ³ÝÓÇÝ áñ¨¿ ÎáÕÙ å»ïáõÃÛ³Ý, áñÝ Çñ Çñ³í³½áñáõÃÛáõÝÁ Ñ³ëï³ï»É ¿ ëáõÛÝ Ñá¹í³ÍÇ 1-ÇÝ Ï³Ù 2-ñ¹ Ï»ï»ñÇÝ Ñ³Ù³å³ï³ëË³Ý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43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ãÇ µ³ó³éáõÙ ÎáÕÙ å»ïáõÃÛ³Ý ÏáÕÙÇó, Ýñ³ Ý»ñå»ï³Ï³Ý ûñ»Ýë¹ñáõÃÛ³Ý Ñ³Ù³å³ï³ëË³Ý, ó³ÝÏ³ó³Í ùñ»³Ï³Ý Çñ³í³½áñáõÃÛ³Ý Çñ³Ï³Ý³ó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-ñ¹ Ñá¹í³ÍáõÙ ë³ÑÙ³Ýí³Í Ñ³Ýó³·áñÍáõÃÛáõÝÁ Ï³ï³ñ³Í ³ÝÓÇ Ï³Ù »ÝÃ³¹ñÛ³É Ñ³Ýó³·áñÍÇ` Çñ ï³ñ³ÍùáõÙ ·ïÝí»Éáõ Ù³ëÇÝ ï»Õ»Ï³ïíáõÃÛáõÝ ëï³Ý³Éáíª ÎáÕÙ å»ïáõÃÛáõÝÁ Ó»éÝ³ñÏáõÙ ¿ Çñ Ý»ñå»ï³Ï³Ý ûñ»Ýë¹ñáõÃÛ³Ùµ Ý³Ë³ï»ëí³Í ³ÝÑñ³Å»ßï  ÙÇçáóÝ»ñÁª Ñ»ï³½áï»Éáí ï»Õ»Ï³ïíáõÃÛ³Ý  Ù»ç ³éÏ³ ÷³ëï»ñÁ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Ð³Ùá½í³Í ÉÇÝ»Éáí, áñ Ñ³Ý·³Ù³ÝùÝ»ñÝ ³Û¹ »Ý å³Ñ³ÝçáõÙ, ÎáÕÙ å»ïáõÃÛáõÝÁ, áñÇ ï³ñ³ÍùáõÙ ·ïÝíáõÙ ¿ Ñ³Ýó³·áñÍÁ Ï³Ù »ÝÃ³¹ñÛ³É Ñ³Ýó³·áñÍÁ, Ó»éÝ³ñÏáõÙ ¿ Çñ Ý»ñå»ï³Ï³Ý ûñ»Ýë¹ñáõÃÛ³Ý Ñ³Ù³å³ï³ëË³Ý ³ÝÑñ³Å»ßï ÙÇçáóÝ»ñª ïíÛ³É ³ÝÓÇ Ý»ñÏ³ÛáõÃÛáõÝÁ ùñ»³Ï³Ý Ñ»ï³åÝ¹Ù³Ý Ï³Ù  Ñ³ÝÓÝÙ³Ý Ýå³ï³ÏÝ»ñÇ Ñ³Ù³ñ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³ÝÓ, áñÇ ÝÏ³ïÙ³Ùµ ÏÇñ³éí»É »Ý ëáõÛÝ Ñá¹í³ÍÇ 2-ñ¹ Ï»ïáõÙ Ýßí³Í ÙÇçáóÝ»ñÁ, Çñ³íáõÝù áõÝÇ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ÝÑ³å³Õ Ï³åí»É Çñ ù³Õ³ù³óÇáõÃÛ³Ý å»ïáõÃÛ³Ý Ùáï³Ï³ Ñ³Ù³å³ï³ëË³Ý Ý»ñÏ³Û³óáõóãÇ Ï³Ù ³ÛÝ Ù³ñÙÝÇ Ñ»ï, áñÝ ³ÛÉ Ï»ñå Çñ³í³ëáõ ¿ å³ßïå³Ý»Éáõ ïíÛ³É ³ÝÓÇ Çñ³íáõÝùÝ»ñÁ, Ï³Ù »Ã» ù³Õ³ù³óÇáõÃÛáõÝ ãáõÝ»óáÕ ³ÝÓ ¿, ³å³ Çñ Ùßï³Ï³Ý µÝ³ÏáõÃÛ³Ý í³ÛñÇ å»ïáõÃÛ³Ý Ý»ñÏ³Û³óáõóãÇ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ïíÛ³É å»ïáõÃÛ³Ý Ý»ñÏ³Û³óáõóãÇ Ñ»ï Ñ³Ý¹Çå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ï»Õ»Ï³óí³Í ÉÇÝ»É, §³¦ ¨ §µ¦ »ÝÃ³Ï»ï»ñÇ Ñ³Ù³Ó³ÛÝ, Çñ Çñ³íáõÝùÝ»ñÇ Ù³ëÇÝ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Ç 3-ñ¹ Ï»ïáõÙ Ý³Ë³ï»ëí³Í Çñ³íáõÝùÝ»ñÁ Çñ³Ï³Ý³óíáõÙ »Ý ³ÛÝ å»ïáõÃÛ³Ý ûñ»Ýë¹ñáõÃÛ³Ý Ñ³Ù³å³ï³ëË³Ý, áñÇ ï³ñ³ÍùáõÙ ·ïÝíáõÙ ¿ Ñ³Ýó³·áñÍÁ Ï³Ù  »ÝÃ³¹ñÛ³É Ñ³Ýó³·áñÍÁ. ÁÝ¹ áñáõÙ, Ýßí³Í ûñ»Ýë¹ñáõÃÛáõÝÁ å»ïù ¿ ³ÙµáÕçáõÃÛ³Ùµ ÑÝ³ñ³íáñáõÃÛáõÝ ÁÝÓ»éÇª Ñ³ëÝ»Éáõ ³ÛÝ Ýå³ï³ÏÝ»ñÇÝ, áñáÝó Ñ³Ù³ñ 3-ñ¹ Ï»ïáí ïñ³Ù³¹ñíáÕ Çñ³íáõÝùÝ»ñÁ Ý³Ë³ï»ëí³Í »Ý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Ñá¹í³ÍÇ 3-ñ¹ ¨ 4-ñ¹ Ï»ï»ñÇ ¹ñáõÛÃÝ»ñÁ ã»Ý íÝ³ëáõÙ áñ¨¿ ÎáÕÙ å»ïáõÃÛ³Ý Çñ³íáõÝùÇÝª Ñ³í³ÏÝ»Éáõ 6-ñ¹ Ñá¹í³ÍÇ 1-ÇÝ Ï»ïÇ §·¦ »ÝÃ³Ï»ïÇ Ï³Ù 2-ñ¹ Ï»ïÇ §·¦ »ÝÃ³Ï»ïáõÙ Ý³Ë³ï»ëí³Í Çñ³í³½áñáõÃÛ³ÝÁª Ññ³íÇñ»Éáí Î³ñÙÇñ Ë³ãÇ ÙÇç³½·³ÛÇÝ ÏáÙÇï»ÇÝª ³Ûó»É»É »ÝÃ³¹ñÛ³É Ñ³Ýó³·áñÍÇÝ Ï³Ù Ñ³Õáñ¹³Ïóí»É Ýñ³  Ñ»ï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ñµ ÎáÕÙ å»ïáõÃÛáõÝÁ, ëáõÛÝ Ñá¹í³ÍÇÝ Ñ³Ù³å³ï³ëË³Ý, Ï³É³ÝùÇ ï³Ï ¿ í»ñóñ»É ³ÝÓÇÝ, ³å³ Ý³ ³ÝÙÇç³Ï³Ýáñ»Ý Ï³Ù ØÇ³íáñí³Í ³½·»ñÇ Ï³½Ù³Ï»ñåáõÃÛ³Ý ¶ÉË³íáñ ù³ñïáõÕ³ñÇ ÙÇçáóáí å»ïù ¿ ³ÝÑ³å³Õ Í³ÝáõóÇ ³ÛÝ ÎáÕÙ å»ïáõÃÛáõÝÝ»ñÇÝ, áñáÝù Çñ»Ýó Çñ³í³½áñáõÃÛáõÝÁ Ñ³ëï³ï»É »Ý 6-ñ¹ Ñá¹í³ÍÇ 1-ÇÝ ¨ 2-ñ¹ Ï»ï»ñÇÝ Ñ³Ù³å³ï³ëË³Ý, ¨ »Ã» Ý³ Ýå³ï³Ï³Ñ³ñÙ³ñ ·ïÝÇ, ó³ÝÏ³ó³Í ³ÛÉ ß³Ñ³·ñ·Çé ÎáÕÙ å»ïáõÃÛ³Ýª ïíÛ³É ³ÝÓÇ Ï³É³ÝùÇ ï³Ï ·ïÝí»Éáõ ¨ ³ÛÝ  Ñ³Ý·³Ù³ÝùÝ»ñÇ Ù³ëÇÝ, áñáÝù å³Ñ³ÝçáõÙ »Ý, áñ Ý³ Ï³É³ÝùÇ ï³Ï ·ïÝíÇ: êáõÛÝ Ñá¹í³ÍÇ 1-ÇÝ Ï»ïáí Ý³Ë³ï»ëí³Í Ñ»ï³ùÝÝáõÃÛáõÝÝ Çñ³Ï³Ý³óÝáÕ å»ïáõÃÛáõÝÁ å»ïù ¿  ³ÝÑ³å³Õ ï»Õ»Ï³óÝÇ Ýßí³Í ÎáÕÙ å»ïáõÃÛáõÝÝ»ñÇÝ Çñ »½ñ³Ñ³Ý·áõÙÝ»ñÇ Ù³ëÇÝ ¨ Ñ³ÛïÝÇ, Ã» ³ñ¹Ûáù Ùï³¹Çñ ¿ Çñ³í³½áñáõÃÛáõÝ Çñ³Ï³Ý³óÝ»Éá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 ÎáÕÙ å»ïáõÃÛáõÝÁ, áñÇ ï³ñ³ÍùáõÙ ·ïÝíáõÙ ¿ »ÝÃ³¹ñÛ³É Ñ³Ýó³·áñÍÁ ³ÛÝ ¹»åù»ñáõÙ, áñáÝó ÝÏ³ïÙ³Ùµ ÏÇñ³éíáõÙ ¿ 6-ñ¹ Ñá¹í³ÍÁ, »Ã» ãÇ Ñ³ÝÓÝáõÙ ïíÛ³É ³ÝÓÇÝ, ³å³ å³ñï³íáñíáõÙ ¿ ³é³Ýó áñ¨¿ µ³ó³éáõÃÛ³Ý ¨ ³ÝÏ³Ë Ýñ³ÝÇóª Ñ³Ýó³·áñÍáõÃÛáõÝÝ Çñ ï³ñ³ÍùáõÙ ¿ Ï³ï³ñí»É, Ã» áã, ³é³Ýó ³ÝÑÇÙÝ Ó·Ó·Ù³Ý ùñ»³Ï³Ý Ñ»ï³åÝ¹Ù³Ý Ýå³ï³Ïáí ·áñÍÁ Ñ³ÝÓÝ»É Çñ Çñ³í³ëáõ Ù³ñÙÇÝÝ»ñÇÝª Çñ ûñ»Ýë¹ñáõÃÛ³Ý Ñ³Ù³å³ï³ëË³Ý ¹³ï³í³ñáõÃÛáõÝ ³ÝóÏ³óÝ»Éáõ Ñ³Ù³ñ: ²Û¹ Ù³ñÙÇÝÝ»ñÁ áñáßáõÙ »Ý ÁÝ¹áõÝáõÙ ÝáõÛÝ Ï³ñ·áí, ÇÝãå»ë Ý³Ë³ï»ëí³Í ¿ ïíÛ³É å»ïáõÃÛ³Ý ûñ»Ýë¹ñáõÃÛ³Ùµª áñ¨¿ ³ÛÉ Í³Ýñ µÝáõÛÃÇ  Ñ³Ýó³·áñÍáõÃÛ³Ý ¹»åùáõÙ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áÉáñ ¹»åù»ñáõÙ, »ñµ ÎáÕÙ å»ïáõÃÛ³Ý Ý»ñùÇÝ ûñ»Ýë¹ñáõÃÛ³Ùµ ÃáõÛÉ³ïñíáõÙ ¿ í»ñ³¹³ñÓÙ³Ý å³ÛÙ³Ýáí Ñ³ÝÓÝ»É Ï³Ù ³ÛÉ Ï»ñå ÷áË³Ýó»É Çñ ù³Õ³ù³óÇÝ»ñÇó Ù»ÏÇÝ, áñå»ë½Ç Ý³ ÏñÇ ¹³ï³í³ñáõÃÛ³Ý Ï³Ù ·áñÍÇ ùÝÝáõÃÛ³Ý ³ñ¹ÛáõÝùáõÙ ¹³ï³í×éáí Ýß³Ý³Ïí³Í å³ïÇÅÁ, áñÇ Ñ³Ù³ñ å³Ñ³ÝçíáõÙ ¿ ³Û¹ ³ÝÓÇ Ñ³ÝÓÝáõÙÁ Ï³Ù ÷áË³ÝóáõÙÁ, ¨ ïíÛ³É å»ïáõÃÛáõÝÁ Ï³Ù ³ÝÓÇ Ñ³ÝÓÝáõÙÁ Ñ³ÛóáÕ å»ïáõÃÛáõÝÁ Ñ³Ù³Ó³ÛÝ »Ý ³Û¹ ï³ñµ»ñ³ÏÇÝ ¨ ³ÛÉ Ñ³Ù³å³ï³ëË³Ý å³ÛÙ³ÝÝ»ñÇÝ, ³å³ ³Û¹åÇëÇ å³ÛÙ³Ý³Ï³Ý Ñ³ÝÓÝáõÙÁ Ï³Ù ÷áË³ÝóáõÙÁ µ³í³ñ³ñ »Ý ëáõÛÝ Ñá¹í³ÍÇ 1-ÇÝ Ï»ïáõÙ ë³ÑÙ³Ýí³Í å³ñï³íáñáõÃÛáõÝÝ»ñÇ Ï³ï³ñÙ³Ý Ñ³Ù³ñ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1. 2-ñ¹ Ñá¹í³Íáí Ýßí³Í Ñ³Ýó³·áñÍáõÃÛáõÝÝ»ñÁª áñå»ë Ñ³ÝÓÝÙ³Ý »ÝÃ³Ï³ Ñ³Ýó³·áñÍáõÃÛáõÝÝ»ñ, å»ïù ¿ ÁÝ¹·ñÏí»Ý ÎáÕÙ å»ïáõÃÛáõÝÝ»ñÇ ÙÇç¨ ÏÝùí³Íª Ñ³ÝÓÝÙ³Ý Ù³ëÇÝ ó³ÝÏ³ó³Í å³ÛÙ³Ý³·ñáõÙ ÙÇÝã¨ ëáõÛÝ ÎáÝí»ÝóÇ³ÛÇ áõÅÇ Ù»ç ÙïÝ»ÉÁ: ÎáÕÙ å»ïáõÃÛáõÝÝ»ñÁ å³ñï³íáñíáõÙ »Ý ÝÙ³Ý Ñ³Ýó³·áñÍáõÃÛáõÝÝ»ñÁª áñå»ë Ñ³ÝÓÝáõÙ ³é³ç³óÝáÕ  Ñ³Ýó³·áñÍáõÃÛáõÝÝ»ñ,  Ý»ñ³é»É ÙÇÙÛ³Ýó ÙÇç¨ Ñ»ï³·³ÛáõÙ ÏÝùí»ÉÇùª Ñ³ÝÓÝÙ³Ý Ù³ëÇÝ µáÉáñ å³ÛÙ³Ý³·ñ»ñáõÙ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ºñµ ÎáÕÙ å»ïáõÃÛáõÝÁ, áñÁ Ñ³ÝÓÝáõÙÁ å³ÛÙ³Ý³íáñáõÙ ¿ å³ÛÙ³Ý³·ñÇ ³éÏ³ÛáõÃÛ³Ùµ, Ù»Ï ³ÛÉ ÎáÕÙ å»ïáõÃÛáõÝÇó, áñÇ Ñ»ï Ý³ Ñ³ÝÓÝÙ³Ý Ù³ëÇÝ å³ÛÙ³Ý³·Çñ ãáõÝÇ, ëï³ÝáõÙ ¿ Ñ³ÝÓÝÙ³Ý Ù³ëÇÝ Ñ³ñóáõÙ, ³å³ Ñ³ÛóíáÕ å»ïáõÃÛáõÝÁ Ï³ñáÕ ¿, Çñ Ñ³Û»óáÕáõÃÛ³Ùµ, ëáõÛÝ ÎáÝí»ÝóÇ³Ý  áñå»ë  Çñ³í³Ï³Ý ÑÇÙù ¹Çï»É 2-ñ¹ Ñá¹í³ÍáõÙ Ý³Ë³ï»ëí³Í Ñ³Ýó³·áñÍáõÃÛáõÝÝ»ñáí Ñ³ÝÓÝáõÙ Çñ³Ï³Ý³óÝ»Éáõ Ñ³Ù³ñ: Ð³ÝÓÝáõÙÝ Çñ³Ï³Ý³óíáõÙ ¿ Ñ³ÛóíáÕ å»ïáõÃÛ³Ý ûñ»Ýë¹ñáõÃÛ³Ùµ Ý³Ë³ï»ëí³Í ³ÛÉ å³ÛÙ³ÝÝ»ñÇ å³Ñå³ÝÙ³Ùµ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ÎáÕÙ å»ïáõÃÛáõÝÝ»ñÁ, áñáÝù Ñ³ÝÓÝáõÙÁ ã»Ý å³ÛÙ³Ý³íáñáõÙ å³ÛÙ³Ý³·ñÇ ³éÏ³ÛáõÃÛ³Ùµ, ¹ÇïáõÙ »Ý ÙÇÙÛ³Ýó ÙÇç¨ 2-ñ¹ Ñá¹í³Íáí Ý³Ë³ï»ëí³Í Ñ³Ýó³·áñÍáõÃÛáõÝÝ»ñÁ áñå»ë Ñ³ÝÓÝáõÙ ³é³ç³óÝáÕ Ñ³Ýó³·áñÍáõÃÛáõÝÝ»ñª Ñ³ÛóíáÕ å»ïáõÃÛ³Ý  ûñ»Ýë¹ñáõÃÛ³Ùµ Ý³Ë³ï»ëí³Í å³ÛÙ³ÝÝ»ñÇ å³Ñå³ÝÙ³Ù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áõÃÛ³Ý ¹»åùáõÙ 2-ñ¹ Ñá¹í³ÍáõÙ Ý³Ë³ï»ëí³Í Ñ³Ýó³·áñÍáõÃÛáõÝÝ»ñÁ ÎáÕÙ å»ïáõÃÛáõÝÝ»ñÇ ÏáÕÙÇó ¹ÇïíáõÙ »Ý Ñ³ÝÓÝÙ³Ý Ýå³ï³ÏÝ»ñÇ Ñ³Ù³ñ, »Ã» ¹ñ³Ýù Ï³ï³ñí»É »Ý áã ÙÇ³ÛÝ ¹ñ³Ýó Ï³ï³ñÙ³Ý í³ÛñáõÙ, ³ÛÉ¨ ³ÛÝ å»ïáõÃÛáõÝÝ»ñÇ ï³ñ³ÍùÝ»ñáõÙ, áñáÝù Çñ»Ýó Çñ³í³½áñáõÃÛáõÝÁ Ñ³ëï³ï»É »Ý 6-ñ¹ Ñá¹í³ÍÇ 1-ÇÝ ¨ 2-ñ¹ Ï»ï»ñÇÝ Ñ³Ù³å³ï³ëË³Ý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 å»ïáõÃÛáõÝÝ»ñÇ ÙÇç¨ Ñ³ÝÓÝÙ³Ý Ù³ëÇÝ µáÉáñ å³ÛÙ³Ý³</w:t>
        <w:softHyphen/>
        <w:t>íáñí³</w:t>
        <w:softHyphen/>
        <w:t>ÍáõÃÛáõÝÝ»ñÇ ¨ å³ÛÙ³Ý³·ñ»ñÇ ¹ñáõÛÃÝ»ñÁ` 2-ñ¹ Ñá¹í³Íáí Ýßí³Í Ñ³Ýó³·áñÍáõÃÛáõÝÝ»ñÇ í»ñ³µ»ñÛ³É, ¹ÇïíáõÙ »Ý ÎáÕÙ å»ïáõÃÛáõÝÝ»ñÇ ÙÇç¨ Ñ³ñ³µ»ñáõÃÛáõÝÝ»ñáõÙ ÷á÷áËí³Í ³ÛÝù³Ýáí, áñù³Ýáí ¹ñ³Ýù ³ÝÑ³Ù³ï»Õ»ÉÇ »Ý ëáõÛÝ ÎáÝí»ÝóÇ³ÛÇ Ñ»ï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 å»ïáõÃÛáõÝÝ»ñÁ ÙÇÙÛ³Ýó ³é³í»É³·áõÛÝ û·ÝáõÃÛáõÝ »Ý ïñ³Ù³¹ñáõÙ     2-ñ¹ Ñá¹í³ÍáõÙ Ýßí³Í Ñ³Ýó³·áñÍáõÃÛáõÝÝ»ñÇ` Ñ»ï³ùÝÝáõÃÛáõÝ, ùñ»³Ï³Ý Ñ»ï³åÝ¹áõÙ Ï³Ù Ñ³ÝÓÝÙ³Ý ·áñÍÁÝÃ³óÝ»ñÁ ëÏë»Éáõ Ï³å³ÏóáõÃÛ³Ùµ, Ý»ñ³éÛ³É ¹³ï³í³ñáõÃÛ³Ý Ñ³Ù³ñ ³ÝÑñ³Å»ßï, Çñ»Ýó ïñ³Ù³¹ñáõÃÛ³Ý Ý»ñùá ·ïÝíáÕ ³å³óáõÛóÝ»ñÇ Ó»éùµ»ñÙ³Ý ³ç³ÏóáõÃÛáõÝÁ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 å»ïáõÃÛáõÝÝ»ñÁ ëáõÛÝ Ñá¹í³ÍÇ 1-ÇÝ Ï»ïáõÙ Ý³Ë³ï»ëí³Í Çñ»Ýó å³ñï³íáñáõÃÛáõÝÝ»ñÝ Çñ³Ï³Ý³óÝáõÙ »Ý ÙÇÙÛ³Ýó ÙÇç¨ ³éÏ³ ÷áË³¹³ñÓ Çñ³í³Ï³Ý û·ÝáõÃÛ³Ý Ù³ëÇÝ ó³ÝÏ³ó³Í å³ÛÙ³Ý³·ñÇ Ï³Ù ³ÛÉ å³ÛÙ³Ý³íáñí³ÍáõÃÛ³Ý Ñ³Ù³å³ï³ëË³Ý: ÜÙ³Ý å³ÛÙ³Ý³·ñ»ñÇ Ï³Ù å³ÛÙ³Ý³íáñí³ÍáõÃÛáõÝÝ»ñÇ µ³ó³Ï³ÛáõÃÛ³Ý ¹»åùáõÙ ÎáÕÙ å»ïáõÃÛáõÝÝ»ñÁ ÙÇÙÛ³Ýó û·ÝáõÃÛáõÝ »Ý ïñ³Ù³¹ñáõÙ Çñ»Ýó Ý»ñå»ï³Ï³Ý ûñ»Ýë¹ñáõÃÛ³Ý Ñ³Ù³Ó³ÛÝ:</w:t>
      </w:r>
    </w:p>
    <w:p>
      <w:pPr>
        <w:pStyle w:val="TextBody"/>
        <w:ind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TextBody"/>
        <w:jc w:val="center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-ñ¹ Ñá¹í³ÍáõÙ Ý³Ë³ï»ëí³Í  Ñ³Ýó³·áñÍáõÃÛáõÝÝ»ñÇó áã Ù»ÏÁ Ñ³ÝÓÝÙ³Ý Ï³Ù ÷áË³¹³ñÓ Çñ³í³Ï³Ý û·ÝáõÃÛ³Ý Ýå³ï³Ïáí ãÇ Ï³ñáÕ ¹Çïí»É  áñå»ë ù³Õ³ù³Ï³Ý Ï³Ù ù³Õ³ù³Ï³Ý  Ñ³Ýó³·áñÍáõÃÛ³Ý Ñ»ï Ï³å áõÝ»óáÕ Ñ³Ýó³·áñÍáõÃÛáõÝ Ï³Ù  ù³Õ³ù³Ï³Ý ß³ñÅ³éÇÃÝ»ñáí Ï³ï³ñí³Í Ñ³Ýó³·áñÍáõÃÛáõÝ: Ð³Ù³å³ï³ëË³</w:t>
        <w:softHyphen/>
        <w:t>Ý³µ³ñ, ³Û¹ Ñ³Ýó³·áñÍáõÃÛáõÝÝ»ñÇ í»ñ³µ»ñÛ³É ·áñÍ»ñáí Ñ³ÝÓÝÙ³Ý Ï³Ù ÷áË³¹³ñÓ Çñ³í³Ï³Ý û·ÝáõÃÛ³Ý Ù³ëÇÝ ËÝ¹ñ³ÝùÁ ãÇ Ï³ñáÕ Ù»ñÅí»É ÙÇ³ÛÝ ³ÛÝ ÑÇÙùáí, áñ  ¹³ ³éÝãíáõÙ ¿  ù³Õ³ù³Ï³Ý Ï³Ù  ù³Õ³ù³Ï³Ý Ñ³Ýó³·áñÍáõÃÛ³Ý Ñ»ï Ï³å áõÝ»óáÕ Ï³Ù ù³Õ³ù³Ï³Ý ß³ñÅ³éÇÃÝ»ñáí  Ï³ï³ñí³Í Ñ³Ýó³·áñÍáõÃÛ³Ý Ñ»ï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àãÇÝã ëáõÛÝ ÎáÝí»ÝóÇ³ÛáõÙ ãå»ïù ¿ Ù»ÏÝ³µ³ÝíÇ áñå»ë å³ñï³íáñ»óÝáÕ` áñ¨¿ ³ÝÓÇ Ñ³ÝÓÝÙ³Ý Ï³Ù ÷áË³¹³ñÓ Çñ³í³Ï³Ý û·ÝáõÃÛáõÝ óáõÛó ï³Éáõ Ñ³Ù³ñ, »Ã» Ñ³ÛóíáÕ å»ïáõÃÛáõÝÁ ¿³Ï³Ý ÑÇÙù»ñ  áõÝÇ »ÝÃ³¹ñ»Éáõ, áñ 2-ñ¹ Ñá¹í³ÍáõÙ Ýßí³Í  Ñ³Ýó³·áñÍáõÃÛáõÝÝ»ñÇ ³éÝãáõÃÛ³Ùµ Ñ³ÝÓÝÙ³Ý Ï³Ù  ÷áË³¹³ñÓ Çñ³í³Ï³Ý û·ÝáõÃÛ³Ý Ù³ëÇÝ ËÝ¹ñ³ÝùÇ Ýå³ï³ÏÝ ¿ ³ÝÓÇÝ ¹³ï³Ï³Ý Ï³ñ·áí Ñ»ï³åÝ¹»ÉÁ Ï³Ù Ýñ³Ý å³ïÅ»ÉÁª »ÉÝ»Éáí Ýñ³ é³ë³ÛÇó, ¹³í³Ý³ÝùÇó, ù³Õ³ù³óÇáõÃÛáõÝÇó, ¿ÃÝÇÏ³Ï³Ý Í³·áõÙÇó Ï³Ù ù³Õ³ù³Ï³Ý Ñ³Ùá½ÙáõÝùÝ»ñÇó, Ï³Ù áñ ïíÛ³É ËÝ¹ñ³ÝùÇ µ³í³ñ³ñáõÙÁ Ï³ñáÕ ¿ í³ïÃ³ñ³óÝ»É ïíÛ³É ³ÝÓÇ íÇ×³ÏÁ` ³Ûë å³ï×³éÝ»ñÇó Ù»ÏÇ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ÎáÕÙ å»ïáõÃÛáõÝÝ»ñÇó Ù»ÏÇ ï³ñ³ÍùáõÙ Ï³É³ÝùÇ ï³Ï ·ïÝíáÕ Ï³Ù å³ïÇÅÁ ÏñáÕ ³ÝÓÁ, áñÇ Ý»ñÏ³ÛáõÃÛáõÝÁ ÙÛáõë ÎáÕÙ å»ïáõÃÛ³Ý ï³ñ³ÍùáõÙ å³Ñ³ÝçíáõÙ ¿ ëáõÛÝ ÎáÝí»ÝóÇ³Ûáí Ý³Ë³ï»ëí³Í Ñ³Ýó³·áñÍáõÃÛáõÝÝ»ñÇ í»ñ³µ»ñÛ³É ·áñÍ»ñáí Ñ»ï³ùÝÝáõÃÛáõÝ Ï³Ù ùñ»³Ï³Ý Ñ»ï³åÝ¹áõÙ Çñ³Ï³Ý³óÝ»ÉÇë óáõóÙáõÝùÝ»ñ ï³Éáõ, ³ÝÓÁ Ñ³ëï³ï»Éáõ Ýå³ï³Ïáí Ï³Ù ³å³óáõÛóÝ»ñÇ Ó»éùµ»ñÙ³Ý ·áñÍáõÙ ³ÛÉ û·ÝáõÃÛáõÝ ïñ³Ù³¹ñ»Éáõ Ñ³Ù³ñ, Ï³ñáÕ ¿ ÷áË³Ýóí»É Ñ»ï¨Û³É å³ÛÙ³ÝÝ»ñÇ å³Ñå³ÝÙ³Ùµ, »Ã»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highlight w:val="yellow"/>
        </w:rPr>
      </w:pPr>
      <w:r>
        <w:rPr>
          <w:rFonts w:cs="Times Armenian" w:ascii="Times Armenian" w:hAnsi="Times Armenian"/>
          <w:sz w:val="24"/>
        </w:rPr>
        <w:t>³) ³ÝÓÁ ³½³ïáñ»Ý ï³ÉÇë ¿ Çñ Ñ³Ù³Ó³ÛÝáõÃÛáõÝÁ ÉñÇí ï»Õ»Ï³ïíáõÃÛ³Ý ÑÇÙ³Ý íñ³, ¨</w:t>
      </w:r>
    </w:p>
    <w:p>
      <w:pPr>
        <w:pStyle w:val="BodyText2"/>
        <w:ind w:firstLine="720"/>
        <w:rPr/>
      </w:pPr>
      <w:r>
        <w:rPr/>
        <w:t>µ) »ñÏáõ å»ïáõÃÛáõÝÝ»ñÇ Çñ³í³ëáõ ÇßË³ÝáõÃÛáõÝÝ»ñÁ Ñ³Ù³Ó³ÛÝáõÃÛ³Ý »Ý ·³ÉÇë ³ÛÝåÇëÇ å³ÛÙ³ÝÝ»ñÇ  í»ñ³µ»ñÛ³É, áñáÝù Çñ»Ýù ÁÝ¹áõÝ»ÉÇ »Ý Ñ³Ù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Ñá¹í³ÍÇ Ýå³ï³ÏÝ»ñÇ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³ÛÝ å»ïáõÃÛáõÝÁ, áñÇÝ ÷áË³Ýóí»É ¿ ³ÝÓÁ, Çñ³í³ëáõ ¿ ¨ å³ñï³íáñ ¿ ÷áË³Ýóí³Í ³ÝÓÇÝ å³Ñ»É Ï³É³ÝùÇ ï³Ï ÙÇÝã¨  ÷áË³ÝóáÕ å»ïáõÃÛ³Ý ÏáÕÙÇó áñ¨¿ ³ÛÉ å³Ñ³Ýç Ý»ñÏ³Û³óí»ÉÁ Ï³Ù å³ïÅ³ï»ë³Ï ë³ÑÙ³Ýí»É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³ÛÝ å»ïáõÃÛáõÝÁ, áñÇÝ ÷áË³Ýóí»É  ¿ ³ÝÓÁ, å»ïù ¿ ³é³Ýó Ó·Ó·áõÙÝ»ñÇ Ï³ï³ñÇ ÷áË³ÝóáÕ  å»ïáõÃÛ³Ý ïÇñ³å»ïáõÃÛ³Ý Ý»ñùá ³Û¹ ³ÝÓÇÝ í»ñ³¹³ñÓÝ»Éáõ Çñ å³ñï³íáñáõÃÛáõÝÁª »ñÏáõ å»ïáõÃÛáõÝÝ»ñÇ Çñ³í³ëáõ ÇßË³ÝáõÃÛáõÝÝ»ñÇ ÙÇç¨  Ý³ËÝ³Ï³Ý Ï³Ù ³ÛÉ Ñ³Ù³Ó³ÛÝ»óí³ÍáõÃÛ³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ÛÝ å»ïáõÃÛáõÝÁ, áñÇÝ ÷áË³Ýóí»É ¿ ³ÝÓÁ, ãå»ïù ¿ ÷áË³ÝóáÕ å»ïáõÃÛáõÝÇó å³Ñ³ÝçÇ, áñ ³ÝÓÇ í»ñ³¹³ñÓÙ³Ý Ñ³Ù³ñ Ñ³ñáõóÇ Ñ³ÝÓÝÙ³Ý ÁÝÃ³ó³Ï³ñ·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÷áË³ÝóáÕ å»ïáõÃÛ³Ý ÏáÕÙÇó ÷áË³ÝóíáÕ ³ÝÓÁ å»ïù ¿ »ñ³ßË³íáñíÇ, áñ ³ÛÝ å»ïáõÃÛ³Ý  ï³ñ³ÍùáõÙ Ï³É³ÝùÇ ï³Ï ·ïÝí»Éáõ  Å³Ù³Ý³Ï³Ñ³ïí³ÍÁ, áñÇÝ ÇÝùÁ ÷áË³Ýóí»É ¿, Ñ³ßí³ñÏí»Éáõ ¿ å³ïÅÇ ÏñÙ³Ý Å³ÙÏ»ï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êáõÛÝ Ñá¹í³ÍÇÝ Ñ³Ù³å³ï³ëË³Ý ÷áË³ÝóíáÕ ³ÝÓÁ, ³ÝÏ³Ë Çñ ù³Õ³ù³óÇáõÃÛáõÝÇó, ãÇ Ï³ñáÕ ³ÛÝ å»ïáõÃÛ³Ý ÏáÕÙÇó, áñÇÝ ÇÝùÁ ÷áË³Ýóí»É ¿, »ÝÃ³ñÏí»É Ñ»ï³åÝ¹Ù³Ý Ï³Ù Ï³É³Ý³íáñí»É Ï³Ù »ÝÃ³ñÏí»É ³ÝÓÝ³Ï³Ý ³½³ïáõÃÛ³Ý áñ¨¿ ë³ÑÙ³Ý³÷³ÏÙ³Ý ³ÛÝ ³ñ³ñùÝ»ñÇ Ï³Ù Ñ³Ùá½ÙáõÝùÝ»ñÇ Ñ³Ù³ñ, áñáÝù  Ý³Ëáñ¹»É »Ý ÷áË³ÝóáÕ å»ïáõÃÛ³Ý ï³ñ³ÍùÇó ³Û¹ ³ÝÓÇ Ù»ÏÝ»ÉáõÝª ³é³Ýó ÷áË³ÝóáÕ å»ïáõÃÛ³Ý  Ñ³Ù³Ó³ÛÝáõÃÛ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³ÝÓ, áñÁ ·ïÝíáõÙ ¿ Ï³É³ÝùÇ Ý»ñùá, Ï³Ù áñÇ ÝÏ³ïÙ³Ùµ ÏÇñ³éí»É ¿ ó³ÝÏ³ó³Í ³ÛÉ ÙÇçáó, Ï³Ù, ëáõÛÝ ÎáÝí»ÝóÇ³ÛÇÝ Ñ³Ù³å³ï³ëË³Ý, Çñ³Ï³Ý³óíáõÙ ¿ ¹³ï³ùÝÝáõÃÛáõÝ, »ñ³ßË³íáñíáõÙ ¿ ³ñ¹³ñ³óÇ í»ñ³µ»ñÙáõÝù, ³Û¹ ÃíáõÙª Ýñ³ ·ïÝí»Éáõ å»ïáõÃÛ³Ý ûñ»Ýë¹ñáõÃÛ³ÝÁ, ÇÝãå»ë Ý³¨ ÙÇç³½·³ÛÇÝ Çñ³íáõÝùÇ ·áñÍáÕ ÝáñÙ»ñÁ, Ç ¹»Ùë Ù³ñ¹áõ Çñ³íáõÝùÝ»ñÇ Ù³ëÇÝ ¹ñáõÛÃÝ»ñÇÝ Ñ³Ù³å³ï³ëË³Ýª  µáÉáñ Çñ³íáõÝùÝ»ñÇó ¨ »ñ³ßËÇùÝ»ñÇó û·ïí»ÉÁ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 å»ïáõÃÛáõÝÝ»ñÁ Ñ³Ù³·áñÍ³ÏóáõÙ »Ý 2-ñ¹ Ñá¹í³Íáí Ý³Ë³ï»ëí³Í Ñ³Ýó³·áñÍáõÃÛáõÝÝ»ñÇ Ï³ÝË³ñ·»ÉÙ³Ý ·áñÍáõÙ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Ó»éÝ³ñÏ»Éáí  µáÉáñ ÑÝ³ñ³íáñ ÙÇçáóÝ»ñÁ, ³ÝÑñ³Å»ßïáõÃÛ³Ý ¹»åùáõÙª ûñ»Ýë¹ñ³Ï³Ý ÙÇçáóÝ»ñáí, Ï³ÝË»Éáõ ¨  Ñ³Ï³½¹»Éáõ Çñ»Ýó ï³ñ³ÍùÝ»ñáõÙ Ï³Ù ¹ñ³ÝóÇó ¹áõñë  Ñ³Ýó³·áñÍáõÃÛáõÝÝ»ñ Ý³Ë³å³ïñ³ëï»ÉÁ,  Ý»ñ³éÛ³Éª Çñ»Ýó    ï³ñ³Íù</w:t>
        <w:softHyphen/>
        <w:t>Ý»ñáõÙ ³ñ·»É»É ³ÝÓ³Ýó, Ï³½Ù³Ï»ñåáõÃÛáõÝÝ»ñÇ ³ÝûñÇÝ³Ï³Ý ·áñÍáõÝ»</w:t>
        <w:softHyphen/>
        <w:t>áõÃÛáõÝÁ, áñÝ áõÕÕí³Í ¿ 2-ñ¹ Ñá¹í³Íáí Ý³Ë³ï»ëí³Í Ñ³Ýó³·áñÍáõÃÛáõÝÝ»ñÇ Ëñ³ËáõëÙ³ÝÁ, ¹ñ¹Ù³ÝÁ, Ï³½Ù³Ï»ñåÙ³ÝÁ, ýÇÝ³Ýë³íáñÙ³ÝÁ Ï³Ù ¹ñ³ÝóáõÙ   Ý»ñ·ñ³íÙ³ÝÁ,</w:t>
      </w:r>
    </w:p>
    <w:p>
      <w:pPr>
        <w:pStyle w:val="BodyText2"/>
        <w:ind w:firstLine="720"/>
        <w:rPr/>
      </w:pPr>
      <w:r>
        <w:rPr/>
        <w:t>µ) ÷áË³Ý³Ï»Éáí Ñ³í³ëïÇ ¨ ëïáõ·í³Í ï»Õ»Ï³ïíáõÃÛáõÝ, Çñ»Ýó ³½·³ÛÇÝ ûñ»Ýë¹ñáõÃÛ³Ý Ñ³Ù³å³ï³ëË³Ý, ¨ Ñ³Ù³Ï³ñ·»Éáí 2-ñ¹ Ñá¹í³ÍáõÙ Ýßí³Í Ñ³Ýó³·áñÍáõÃÛáõÝÝ»ñÇ Ï³ï³ñáõÙÁ Ï³ÝË»Éáõ Ýå³ï³Ïáí Ó»éÝ³ñÏí³Í í³ñã³Ï³Ý ¨ ³ÛÉ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³ÝÑñ³Å»ßïáõÃÛ³Ý ¹»åùáõÙª Ù³Ñ³µ»ñ Ï³Ù Ù³ñÙÝ³Ï³Ý íÝ³ëí³Íù ³é³ç³óÝáÕ å³ÛÃáõóÇÏ ¨ ³ÛÉ íï³Ý·³íáñ ÝÛáõÃ»ñÇ Ñ³ÛïÝ³µ»ñÙ³Ý Ù»Ãá¹Ý»ñÇ Ñ»ï³½áïÙ³Ý ¨ Ùß³ÏÙ³Ý ÙÇçáóáí, å³ÛÃáõóÇÏ ÝÛáõÃ»ñÇ ã³÷áñáßÇãÝ»ñÇ áñáßÙ³Ý í»ñ³µ»ñÛ³É ËáñÑñ¹³ïíáõÃÛáõÝÝ»ñÇ ³ÝóÏ³óáõÙª Ñ³ÛïÝ³µ»ñ»Éáõ ¹ñ³Ýó Í³·áõÙÁª å³ÛÃ»óÙ³Ý í»ñ³µ»ñÛ³É ·áñÍ»ñáí  ùÝÝáõÃÛáõÝ Ï³ï³ñ»Éáõ, Ï³ÝË³ñ·»ÉÇã ÙÇçáóÝ»ñÇ í»ñ³µ»ñÛ³É ï»Õ»Ï³ïíáõÃÛ³Ý, ï»ËÝáÉá·Ç³Ý»ñÇ, ë³ñù³íáñáõÙÝ»ñÇ ¨ Ñ³Ù³å³ï³ëË³Ý ÝÛáõÃ»ñÇ ÷áË³Ý³ÏÙ³Ý µÝ³·³í³éáõÙ Ñ³Ù³·áñÍ³ÏóáõÃÛáõÝ  Çñ³Ï³Ý³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  <w:t>ÎáÕÙ å»ïáõÃÛáõÝÁ, áñï»Õ ùñ»³Ï³Ý Ñ»ï³åÝ¹Ù³Ý ¿ »ÝÃ³ñÏíáõÙ »ÝÃ³¹ñÛ³É Ñ³Ýó³·áñÍÁ, Çñ Ý»ñå»ï³Ï³Ý ûñ»Ýë¹ñáõÃÛ³Ý Ï³Ù ÏÇñ³éíáÕ ÁÝÃ³ó³Ï³ñ·»ñÇÝ Ñ³Ù³å³ï³ëË³Ý, ØÇ³íáñí³Í ³½·»ñÇ Ï³½Ù³Ï»ñåáõÃÛ³Ý ¶ÉË³íáñ ù³ñïáõÕ³ñÇÝ Ñ³Õáñ¹áõÙ ¿ ¹³ï³í³ñáõÃÛ³Ý í»ñçÝ³Ï³Ý ³ñ¹ÛáõÝùÝ»ñÇ Ù³ëÇÝ, áñÝ ³Û¹ ï»Õ»Ï³ïíáõÃÛáõÝÁ  áõÕ³ñÏáõÙ ¿ ÙÛáõë ÎáÕÙ å»ïáõÃÛáõÝÝ»ñ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 å»ïáõÃÛáõÝÝ»ñÁ ëáõÛÝ ÎáÝí»ÝóÇ³Ûáí  Ý³Ë³ï»ëí³Í Çñ»Ýó å³ñï³</w:t>
        <w:softHyphen/>
        <w:t>íáñáõÃÛáõÝÝ»ñÝ Çñ³Ï³Ý³óÝáõÙ »Ý å»ïáõÃÛáõÝÝ»ñÇ ÇÝùÝÇßË³ÝáõÃÛ³Ý, ï³ñ³Íù³ÛÇÝ ³ÙµáÕç³Ï³ÝáõÃÛ³Ý  ¨  ÙÛáõë å»ïáõÃÛáõÝÝ»ñÇ Ý»ñùÇÝ ·áñÍ»ñÇÝ ãÙÇç³Ùï»Éáõ ëÏ½µáõÝù</w:t>
        <w:softHyphen/>
        <w:t>Ý»ñÇÝ Ñ³Ù³å³ï³ëË³Ý:</w:t>
      </w:r>
    </w:p>
    <w:p>
      <w:pPr>
        <w:pStyle w:val="TextBody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TextBody"/>
        <w:jc w:val="center"/>
        <w:rPr/>
      </w:pPr>
      <w:r>
        <w:rPr/>
        <w:t>Ðá¹í³Í 18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àãÇÝã ëáõÛÝ ÎáÝí»ÝóÇ³ÛáõÙ ÎáÕÙ å»ïáõÃÛ³ÝÝ Çñ³íáõÝù ãÇ í»ñ³å³ÑáõÙ ÙÛáõë ÎáÕÙ å»ïáõÃÛ³Ý  ï³ñ³ÍùáõÙ  Çñ³Ï³Ý³óÝ»É ³ÛÝåÇëÇ  Çñ³í³½áñáõÃÛáõÝ ¨ ·áñÍ³éáõÛÃÝ»ñ, áñáÝù µ³ó³é³å»ë  í»ñ³å³Ñí³Í »Ý ïíÛ³É ÎáÕÙ å»ïáõÃÛ³Ý ÇßË³ÝáõÃÛáõÝÝ»ñÇ Çñ³í³ëáõÃÛ³ÝÁª Ýñ³ Ý»ñå»ï³Ï³Ý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àãÇÝã ëáõÛÝ ÎáÝí»ÝóÇ³ÛáõÙ ãÇ ³½¹áõÙ å»ïáõÃÛáõÝÝ»ñÇ ¨ ³ÝÓ³Ýóª ÙÇç³½·³ÛÇÝ Çñ³íáõÝùáí Ý³Ë³ï»ëí³Í ³ÛÉ Çñ³íáõÝùÝ»ñÇ, å³ñï³íáñáõÃÛáõÝÝ»ñÇ ¨ å³ñï³Ï³ÝáõÃÛáõÝÝ»ñÇ, Ù³ëÝ³íáñ³å»ëª ØÇ³íáñí³Í ³½·»ñÇ Ï³½Ù³Ï»ñåáõÃÛ³Ý Î³ÝáÝ³¹ñáõÃÛ³Ý ¨ ÙÇç³½·³ÛÇÝ Ù³ñ¹³ëÇñ³Ï³Ý Çñ³íáõÝùÇ Ýå³ï³ÏÝ»ñÇ ¨ ëÏ½µáõÝùÝ»ñÇ íñ³:</w:t>
      </w:r>
    </w:p>
    <w:p>
      <w:pPr>
        <w:pStyle w:val="BodyText2"/>
        <w:ind w:firstLine="720"/>
        <w:rPr/>
      </w:pPr>
      <w:r>
        <w:rPr/>
        <w:t>2. ¼ÇÝí³Í µ³ËáõÙÝ»ñÇ Å³Ù³Ý³Ï ½ÇÝí³Í áõÅ»ñÇ ·áñÍáÕáõÃÛáõÝÝ»ñÁ Ï³ñ·³íáñíáõÙ »Ý áã Ã» ëáõÛÝ ÎáÝí»ÝóÇ³ÛÇ, ³ÛÉ ÙÇç³½·³ÛÇÝ Ù³ñ¹³ëÇñ³Ï³Ý  Çñ³íáõÝùÇ ÝáñÙ»ñáí,  ÇÝãå»ë ³Û¹ »½ñáõÛÃÝ»ñÁ Ñ³ëÏ³óíáõÙ »Ý ³Û¹ Çñ³íáõÝùáõÙ, ÇÝãå»ë Ý³¨ ëáõÛÝáí ã»Ý Ï³ñ·³íáñíáõÙ å»ïáõÃÛ³Ý` Çñ å³ßïáÝ³Ï³Ý ·áñÍáÕáõÃÛáõÝÝ»ñÇ Çñ³Ï³Ý³óÙ³ÝÝ áõÕÕí³Í ½ÇÝí³Í áõÅ»ñÇ ·áñÍáÕáõÃÛáõÝÝ»ñÁ, áñáÝù Ï³ñ·³íáñíáõÙ »Ý ÙÇç³½·³ÛÇÝ Çñ³íáõÝùÇ ³ÛÉ ÝáñÙ»ñáí:</w:t>
      </w:r>
    </w:p>
    <w:p>
      <w:pPr>
        <w:pStyle w:val="BodyText2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ñÏáõ Ï³Ù ³í»ÉÇ ÎáÕÙ å»ïáõÃÛáõÝÝ»ñÇ ÙÇç¨  Í³·áÕª ëáõÛÝ ÎáÝí»ÝóÇ³ÛÇ Ù»ÏÝ³µ³ÝÙ³Ý Ï³Ù ÏÇñ³éÙ³Ý Ñ»ï Ï³åí³Í  ó³ÝÏ³ó³Í í»×, áñÁ ãÇ Ï³ñáÕ  ÉáõÍí»É µ³Ý³ÏóáõÃÛáõÝÝ»ñÇ ÙÇçáóáí áÕç³ÙÇï Å³ÙÏ»ïáõÙ, Ï³ñáÕ ¿, Ýñ³ÝóÇó Ù»ÏÇ ËÝ¹ñ³Ýùáí, Ý»ñÏ³Û³óí»É ³ñµÇïñ³Å: ºÃ» ÙÇçÝáñ¹áõÃÛ³Ý Ù³ëÇÝ ËÝ¹ñ³ÝùÁ Ý»ñÏ³Û³óÝ»Éáõ ûñí³ÝÇó í»ó ³Ùëí³ ÁÝÃ³óùáõÙ ÎáÕÙ»ñÁ Ñ³Ù³Ó³ÛÝáõÃÛ³Ý ã»Ý ·³ÉÇë ³ñµÇïñ³ÅÇ Ï³½Ù³Ï»ñåÙ³Ý í»ñ³µ»ñÛ³É, ³å³ ÎáÕÙ»ñÇó Ûáõñ³ù³ÝãÛáõñÁ Ï³ñáÕ ¿  í»×Á ¹ÇÙáõÙÇ ÙÇçáóáí Ý»ñÏ³Û³óÝ»É ØÇç³½·³ÛÇÝ ¹³ï³ñ³ÝÇÝª Ýñ³ Î³ÝáÝ³¹ñáõÃÛ³Ý Ñ³Ù³å³ï³ëË³Ý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å»ïáõÃÛáõÝ Ï³ñáÕ ¿ ëáõÛÝ ÎáÝí»ÝóÇ³Ý ëïáñ³·ñ»ÉÇë, í³í»ñ³óÝ»ÉÇë, ÁÝ¹áõÝ»ÉÇë, Ñ³ëï³ï»ÉÇë Ï³Ù ¹ñ³Ý ÙÇ³Ý³ÉÇë  Ñ³Ûï³ñ³ñ»É, áñ Çñ»Ý å³ñï³íáñí³Í ãÇ Ñ³Ù³ñáõÙ ëáõÛÝ Ñá¹í³ÍÇ 1-ÇÝ Ï»ïáí: ØÛáõë ÎáÕÙ å»ïáõÃÛáõÝÝ»ñÁ ¨ë ã»Ý å³ñï³íáñíáõÙ 1-ÇÝ Ï»ïáíª ó³ÝÏ³ó³Í ÝÙ³Ý  í»ñ³å³ÑáõÙ Ï³ï³ñ³Í ÎáÕÙ å»ïáõÃÛ³Ý ÝÏ³ïÙ³Ù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ÎáÕÙ å»ïáõÃÛáõÝ, áñÁ ëáõÛÝ Ñá¹í³ÍÇ 2-ñ¹ Ï»ïÇÝ Ñ³Ù³å³ï³ëË³Ý í»ñ³å³ÑáõÙ ¿ ³ñ»É, Ï³ñáÕ ¿ ó³ÝÏ³ó³Í Å³Ù³Ý³Ï Ññ³Å³ñí»É ¹ñ³ÝÇó ØÇ³íáñí³Í ³½·»ñÇ Ï³½Ù³Ï»ñåáõÃÛ³Ý ¶ÉË³íáñ ù³ñïáõÕ³ñÇÝ Í³Ýáõó»Éáõ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/>
      </w:pPr>
      <w:r>
        <w:rPr/>
        <w:t>Ðá¹í³Í 2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µ³ó ¿ µáÉáñ å»ïáõÃÛáõÝÝ»ñÇ ëïáñ³·ñÙ³Ý Ñ³Ù³ñ 1998Ã. ÑáõÝí³ñÇ 12-Çó ÙÇÝã¨ 1999Ã. ¹»Ïï»Ùµ»ñÇ 31-Áª ÜÛáõ ÚáñùáõÙª  ØÇ³íáñí³Í ³½·»ñÇ Ï³½Ù³Ï»ñåáõÃÛ³Ý Ï»ÝïñáÝ³Ï³Ý Ñ³ëï³ïáõÃÛáõÝ</w:t>
        <w:softHyphen/>
        <w:t>Ý»ñáõÙ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   ÎáÝí»ÝóÇ³Ý     »ÝÃ³Ï³    ¿   í³í»ñ³óÙ³Ý,      ÁÝ¹áõÝÙ³Ý         Ï³Ù Ñ³ëï³ïÙ³Ý: ì³í»ñ³·ñ»ñÁ, ÁÝ¹áõÝÙ³Ý Ï³Ù Ñ³ëï³ïÙ³Ý Ù³ëÇÝ ÷³ëï³ÃÕÃ»ñÝ Ç å³Ñ »Ý Ñ³ÝÓÝíáõÙ ØÇ³íáñí³Í ³½·»ñÇ Ï³½Ù³Ï»ñåáõÃÛ³Ý ¶ÉË³íáñ ù³ñïáõÕ³ñÇÝ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µ³ó ¿ ó³ÝÏ³ó³Í å»ïáõÃÛ³Ý ÙÇ³Ý³Éáõ Ñ³Ù³ñ: ØÇ³Ý³Éáõ Ù³ëÇÝ ÷³ëï³ÃÕÃ»ñÝ Ç å³Ñ »Ý Ñ³ÝÓÝíáõÙ ØÇ³íáñí³Í ³½·»ñÇ Ï³½Ù³Ï»ñåáõÃÛ³Ý ¶ÉË³íáñ  ù³ñïáõÕ³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/>
      </w:pPr>
      <w:r>
        <w:rPr/>
        <w:t>Ðá¹í³Í 2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Ý áõÅÇ Ù»ç ¿ ÙïÝáõÙ ØÇ³íáñí³Í ³½·»ñÇ Ï³½Ù³Ï»ñåáõÃÛ³Ý ¶ÉË³íáñ ù³ñïáõÕ³ñÇÝ ÙÇ³Ý³Éáõ, Ñ³ëï³ïÙ³Ý, ÁÝ¹áõÝÙ³Ý Ï³Ù í³í»ñ³·ñÇ Ù³ëÇÝ ùë³Ý»ñÏáõ»ñáñ¹  ÷³ëï³ÃáõÕÃÝ Ç å³Ñ Ñ³ÝÓÝ»Éáõó Ñ»ïá »ñ»ëáõÝ»ñáñ¹  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Úáõñ³ù³ÝãÛáõñ å»ïáõÃÛ³Ý Ñ³Ù³ñ, áñÁ í³í»ñ³óñ»É, ÁÝ¹áõÝ»É Ï³Ù Ñ³ëï³ï»É ¿ ÎáÝí»ÝóÇ³Ý Ï³Ù ÙÇ³ó»É ¿ ¹ñ³Ý ÎáÝí»ÝóÇ³ÛÇ  í³í»ñ³óÙ³Ý,  ÁÝ¹áõÝÙ³Ý, Ñ³ëï³ïÙ³Ý Ï³Ù ¹ñ³Ý ÙÇ³Ý³Éáõ Ù³ëÇÝ ùë³Ý»ñÏáõ»ñáñ¹  ÷³ëï³ÃáõÕÃÝ Ç å³Ñ Ñ³ÝÓÝ»Éáõó Ñ»ïá,  ÎáÝí»ÝóÇ³Ý áõÅÇ Ù»ç ¿ ÙïÝáõÙ í³í»ñ³óÙ³Ý, ÁÝ¹áõÝÙ³Ý, Ñ³ëï³ïÙ³Ý Ï³Ù ÙÇ³Ý³Éáõ Ù³ëÇÝ ÷³ëï³ÃáõÕÃÝ Ç å³Ñ Ñ³ÝÓÝ»Éáõó Ñ»ïá  »ñ»ëáõÝ»ñáñ¹  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ÎáÕÙ å»ïáõÃÛáõÝ Ï³ñáÕ ¿ ã»ÕÛ³É Ñ³Ûï³ñ³ñ»É ëáõÛÝ ÎáÝí»ÝóÇ³Ý ØÇ³íáñí³Í ³½·»ñÇ Ï³½Ù³Ï»ñåáõÃÛ³Ý ¶ÉË³íáñ ù³ñïáõÕ³ñÇÝ ·ñ³íáñ Í³Ýáõó»Éáõ ÙÇçáóáí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â»ÕÛ³É Ñ³Ûï³ñ³ñáõÙÝ áõÅÇ Ù»ç ¿ ÙïÝáõÙ ØÇ³íáñí³Í ³½·»ñÇ Ï³½Ù³Ï»ñåáõÃÛ³Ý Í³ÝáõóáõÙÁ ¶ÉË³íáñ ù³ñïáõÕ³ñÇ ëï³Ý³Éáõ ûñí³ÝÇó Ù»Ï ï³ñÇ ³Ýó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4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µÝûñÇÝ³ÏÁ, áñÇ ³Ý·É»ñ»Ý, ³ñ³µ»ñ»Ý, Çëå³Ý»ñ»Ý, ãÇÝ³ñ»Ý, éáõë»ñ»Ý ¨ ýñ³Ýë»ñ»Ý ï»ùëï»ñÁ Ñ³í³ë³ñ³½áñ »Ý, Ç å³Ñ ¿ Ñ³ÝÓÝíáõÙ  ØÇ³íáñí³Í  ³½·»ñÇ Ï³½Ù³Ï»ñåáõÃÛ³Ý ¶ÉË³íáñ ù³ñïáõÕ³ñÇÝ, áñÁ Ñ³ëï³ïí³Í å³ï×»ÝÝ»ñÝ áõÕ³ñÏáõÙ ¿ ëáõÛÝ ÎáÝí»ÝóÇ³ÛÇ µáÉáñ å»ïáõÃÛáõÝÝ»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Ñ³í³ëïáõÙÝ áñÇª Ý»ñùáëïáñ³·ñÛ³ÉÝ»ñÁ, ¹ñ³ Ñ³Ù³ñ å³ïß³×áñ»Ý ÉÇ³½áñí³Í ÉÇÝ»Éáí Çñ»Ýó Î³é³í³ñáõÃÛáõÝÝ»ñÇ ÏáÕÙÇó, ëïáñ³·ñ»óÇÝ ëáõÛÝ ÎáÝí»ÝóÇ³Ý, áñÁ µ³ó ¿ ëïáñ³·ñÙ³Ý Ñ³Ù³ñ ÜÛáõ ÚáñùáõÙª ØÇ³íáñí³Í ³½·»ñÇ  Ï³½Ù³Ï»ñåáõÃÛ³Ý Ï»ÝïñáÝ³Ï³Ý Ñ³ëï³ïáõÃÛáõÝÝ»ñáõÙ, 1998 Ãí³Ï³ÝÇ ÑáõÝí³ñÇ   12-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ÎáÝí»ÝóÇ³Ý Ð³Û³ëï³ÝÇ Ð³Ýñ³å»ïáõÃÛ³Ý Ñ³Ù³ñ áõÅÇ Ù»ç ¿ Ùï»É 2004 Ãí³Ï³ÝÇ ³åñÇÉÇÇ 15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LatArm" w:hAnsi="Arial LatArm" w:cs="Arial LatArm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49:00Z</dcterms:created>
  <dc:creator>User</dc:creator>
  <dc:description/>
  <dc:language>en-US</dc:language>
  <cp:lastModifiedBy>User</cp:lastModifiedBy>
  <cp:lastPrinted>2003-11-08T14:46:00Z</cp:lastPrinted>
  <dcterms:modified xsi:type="dcterms:W3CDTF">2004-10-25T13:49:00Z</dcterms:modified>
  <cp:revision>9</cp:revision>
  <dc:subject/>
  <dc:title>Ø²Î-Æ  ÈÊ²ìàð   ²ê²Ø´Èº²ÚÆ  72-ð¸  ÈÆ²àôØ²ð</dc:title>
</cp:coreProperties>
</file>