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 xml:space="preserve">Ð³Û³ëï³ÝÇ Ð³Ýñ³å»ïáõÃÛ³Ý Î³é³í³ñáõÃÛ³Ý ¨ Îáõµ³ÛÇ Ð³Ýñ³å»ïáõÃÛ³Ý Î³é³í³ñáõÃÛ³Ý ÙÇç¨ ³é¨ïñ³ïÝï»ë³Ï³Ý Ñ³Ù³·áñÍ³ÏóáõÃÛ³Ý Ù³ëÇÝ 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</w:r>
    </w:p>
    <w:p>
      <w:pPr>
        <w:pStyle w:val="BodyText3"/>
        <w:ind w:firstLine="720"/>
        <w:rPr/>
      </w:pPr>
      <w:r>
        <w:rPr/>
        <w:t>Ð³Û³ëï³ÝÇ Ð³Ýñ³å»ïáõÃÛ³Ý Î³é³í³ñáõÃÛáõÝÁ ¨ Îáõµ³ÛÇ Ð³Ýñ³å»ïáõÃÛ³Ý Î³é³í³ñáõÃÛáõÝÁ, ³ÛëáõÑ»ïª ä³ÛÙ³Ý³íáñíáÕ ÏáÕÙ»ñ,</w:t>
      </w:r>
    </w:p>
    <w:p>
      <w:pPr>
        <w:pStyle w:val="Normal"/>
        <w:ind w:firstLine="720"/>
        <w:jc w:val="both"/>
        <w:rPr>
          <w:b/>
          <w:b/>
        </w:rPr>
      </w:pPr>
      <w:r>
        <w:rPr/>
        <w:t>Ó·ï»Éáí Ñ³í³ë³ñáõÃÛ³Ý ¨ ÷áËß³Ñ³í»ïáõÃÛ³Ý ÑÇÙ³Ý íñ³  ½³ñ</w:t>
        <w:softHyphen/>
        <w:t>·³ó</w:t>
        <w:softHyphen/>
        <w:t>Ý»É »ñÏáõ »ñÏñÝ»ñÇ ÙÇç¨ ³é¨ïñ³ïÝï»ë³Ï³Ý Ñ³ñ³µ»</w:t>
        <w:softHyphen/>
        <w:t>ñáõÃ</w:t>
        <w:softHyphen/>
        <w:t>ÛáõÝÝ»ñÁ,</w:t>
      </w:r>
    </w:p>
    <w:p>
      <w:pPr>
        <w:pStyle w:val="Normal"/>
        <w:ind w:firstLine="720"/>
        <w:jc w:val="both"/>
        <w:rPr/>
      </w:pPr>
      <w:r>
        <w:rPr/>
        <w:t>ó³ÝÏ³Ý³Éáí ³é¨ïñ³ïÝï»ë³Ï³Ý ÷áË³¹³ñÓ Ñ³ñ³µ»ñáõÃ</w:t>
        <w:softHyphen/>
        <w:t>ÛáõÝÝ»ñÇ ½³ñ·³óÙ³Ý Ñ³Ù³ñ ëï»ÕÍ»É å³ÛÙ³Ý³·ñ³Çñ³í³Ï³Ý ÑÇÙù ¨ µ³ñ»Ýå³ëï å³ÛÙ³ÝÝ»ñ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å³ÛÙ³Ý³íáñí»óÇÝ Ý»ñùáÑÇßÛ³ÉÇ Ù³ëÇÝ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ä³ÛÙ³Ý³íáñíáÕ ÏáÕÙ»ñÁ Ñ³ëï³ïáõÙ »Ý Çñ»Ýó å³ïñ³ëï³</w:t>
        <w:softHyphen/>
        <w:t>Ï³ÙáõÃÛáõÝÁ` ËÃ³Ý»É ¨ ½³ñ·³óÝ»É ³åñ³ÝùÝ»ñÇ ¨ Í³é³ÛáõÃÛáõÝÝ»ñÇ ÷áË³Ý³ÏáõÙÁ, ÇÝãå»ë Ý³¨ Ñ³ÛÏ³Ï³Ý ¨ Ïáõµ³Û³Ï³Ý Ó»éÝ³ñ</w:t>
        <w:softHyphen/>
        <w:t xml:space="preserve">ÏáõÃÛáõÝÝ»ñÇ ÙÇç¨ ïÝï»ë³Ï³Ý Ñ³Ù³·áñÍ³ÏóáõÃÛáõÝÁª »ñÏáõ »ñÏñÝ»ñÇ ·áñÍáÕ ûñ»Ýë¹ñáõÃÛáõÝÝ»ñÇÝ ¨ Ñ³Ù³ßË³ñÑ³ÛÇÝ ³é¨ïñáõÙ ÁÝ¹áõÝí³Í ëÏ½µáõÝùÝ»ñÇÝ ¨ ÷áñÓÇÝ Ñ³Ù³Ó³ÛÝ: 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426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Ðá¹í³Í 2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w w:val="150"/>
        </w:rPr>
        <w:tab/>
      </w:r>
      <w:r>
        <w:rPr/>
        <w:t>ä³ÛÙ³Ý³íáñíáÕ ÏáÕÙ»ñÁ ³åñ³ÝùÝ»ñÇ ¨ Í³é³ÛáõÃÛáõÝÝ»ñÇ ÷á</w:t>
        <w:softHyphen/>
        <w:t>Ë³</w:t>
        <w:softHyphen/>
        <w:softHyphen/>
        <w:t>Ý³ÏÙ³Ý, ÇÝãå»ë Ý³¨ ïÝï»ë³Ï³Ý Ñ³ñ³µ»ñáõÃÛáõÝÝ»ñÇ ³ÛÉ Ó¨»ñÇÝ ³éÝãíáÕ µáÉáñ Ñ³ñó»ñáõÙ Ñ³ßíÇ Ï³éÝ»Ý ²é¨ïñÇ Ñ³Ù³ßË³ñÑ³ÛÇÝ Ï³½Ù³Ï»ñåáõÃÛ³Ý (²ÐÎ) ÝáñÙ»ñÁ ¨ ëÏ½µáõÝùÝ»ñÁ, ÇÝãå»ë Ý³¨ ëáõÛÝ Ð³Ù³Ó³ÛÝ³·ñÇ ¹ñáõÛÃÝ»ñÁ ¨, Ñ³Ù³Ó³ÛÝ ¹ñ³Ýó, ÷áË³¹³ñÓ ³é¨ïñáõÙ ÙÇÙÛ³Ýó Ïïñ³Ù³¹ñ»Ý ³é³í»É µ³ñ»Ýå³ëï ³½·Ç é»ÅÇÙ Ëïñ³</w:t>
        <w:softHyphen/>
        <w:t>Ï³ÝáõÃÛ³Ý µ³ó³éÙ³Ý ¨ Ñ³í³ë³ñ ÑÝ³ñ³íáñáõÃÛáõÝÝ»ñÇ å³ÛÙ³Ý</w:t>
        <w:softHyphen/>
        <w:t>Ý»ñáõÙ:</w:t>
      </w:r>
    </w:p>
    <w:p>
      <w:pPr>
        <w:pStyle w:val="Normal"/>
        <w:ind w:firstLine="720"/>
        <w:jc w:val="both"/>
        <w:rPr/>
      </w:pPr>
      <w:r>
        <w:rPr/>
        <w:t>²é³í»É µ³ñ»Ýå³ëï ³½·Ç é»ÅÇÙÁ ÏÏÇñ³éíÇ µáÉáñ ³ÛÝ ¹»åù»</w:t>
        <w:softHyphen/>
        <w:t>ñáõÙ, áñáÝù Ïí»ñ³µ»ñ»Ý Ý»ñÙáõÍÙ³Ý ¨ ³ñï³Ñ³ÝÙ³Ý ÃáõÛÉïíáõÃÛ³ÝÁ, Ù³ùë³ïáõñù»ñÇÝ ¨ í×³ñáõÙÝ»ñÇÝ, ÑÛáõå³ïáë³Ï³Ý ·³ÝÓáõÙÝ»ñÇÝ ¨ ³ÛÉ ·³ÝÓáõÙÝ»ñÇÝ áõ Ñ³ñÏ»ñÇÝ, áñáÝù ÏÇñ³éíáõÙ »Ý Ï³Ù Ï³ñáÕ »Ý ÏÇñ³éí»É ³åñ³ÝùÝ»ñÇ Ý»ñÙáõÍÙ³Ý, ³ñï³Ñ³ÝÙ³Ý, ï³ñ³ÝóÙ³Ý, å³Ñ»ëï³íáñÙ³Ý, ¹ñ³Ýó ·ñ³ÝóÙ³Ý, ÇÝãå»ë Ý³¨ Ù³ùë³ÛÇÝ Ï³ÝáÝÝ»ñÇ ¨ ÁÝÃ³ó³Ï³ñ·»ñÇ ÝÏ³ï</w:t>
        <w:softHyphen/>
        <w:t>Ù³Ùµ:</w:t>
      </w:r>
    </w:p>
    <w:p>
      <w:pPr>
        <w:pStyle w:val="Normal"/>
        <w:ind w:firstLine="720"/>
        <w:jc w:val="both"/>
        <w:rPr/>
      </w:pPr>
      <w:r>
        <w:rPr/>
        <w:t>ä³ÛÙ³Ý³íáñíáÕ ÏáÕÙ»ñÁ Ñ³Ù³Ó³ÛÝáõÙ »Ý ÙÇÙÛ³Ýó ïñ³Ù³¹ñ»É ³é³í»É µ³ñ»Ýå³ëï ³½·Ç é»ÅÇÙ Ý³¨ ³åñ³ÝùÝ»ñÇ ÷áË³¹ñÙ³Ý Ñ»ï Ï³åí³Í µáÉáñ Ñ³ñó»ñáõÙ ¨, Çñ»Ýó »ñÏñÝ»ñÇ ûñ»Ýë¹ñáõÃÛáõÝÝ»ñÇÝ ¨ Ï³ñ·³íáñáõÙÝ»ñÇÝ Ñ³Ù³å³ï³ëË³Ý, Ï³ç³Ïó»Ý Çñ»Ýó ï³ñ³ÍùÝ»ñáí ÙÛáõë ä³ÛÙ³Ý³íáñíáÕ ÏáÕÙÇ ï³ñ³ÍáõÙ ³ñï³¹ñí³Í ³åñ³ÝùÝ»ñÁ »ññáñ¹ »ñÏñÝ»ñ ¨ »ññáñ¹ »ñÏñÝ»ñÇ ï³ñ³ÍùáõÙ ³ñï³¹ñí³Í ³åñ³Ýù</w:t>
        <w:softHyphen/>
        <w:t xml:space="preserve">Ý»ñÁ áñ¨¿ ä³ÛÙ³Ý³íáñíáÕ ÏáÕÙÇ ï³ñ³Íù ³½³ï ï³ñ³Ýó»ÉáõÝ: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426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Ðá¹í³Í 3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 xml:space="preserve">²é³í»É µ³ñ»Ýå³ëï ³½·Ç é»ÅÇÙÁ ãÇ ï³ñ³ÍíáõÙ ³ÛÝ ³ñïáÝáõÃÛáõÝÝ»ñÇ ¨ ³é³í»ÉáõÃÛáõÝÝ»ñÇ íñ³, áñáÝù`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µËáõÙ »Ý ä³ÛÙ³Ý³íáñíáÕ ÏáÕÙ»ñÇó Ûáõñ³ù³ÝãÛáõñÇ Ù³ùë³ÛÇÝ ÙÇ</w:t>
        <w:softHyphen/>
        <w:t>áõÃ</w:t>
        <w:softHyphen/>
        <w:t>ÛáõÝÝ»ñáõÙ, ³½³ï ³é¨ïñÇ ·áïÇÝ»ñáõÙ Ï³Ù ï³ñ³Í³</w:t>
        <w:softHyphen/>
        <w:t>ßñç³</w:t>
        <w:softHyphen/>
        <w:t>Ý³ÛÇÝ ïÝï»ë³Ï³Ý ÇÝï»·ñ³óÇ³ÛÇ ³ÛÉ Ó¨»ñáõÙ Ù³ëÝ³ÏóáõÃÛáõÝÇó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rFonts w:eastAsia="Times Armenian"/>
          <w:sz w:val="24"/>
        </w:rPr>
        <w:t xml:space="preserve"> </w:t>
      </w:r>
      <w:r>
        <w:rPr>
          <w:sz w:val="24"/>
        </w:rPr>
        <w:t>ä³ÛÙ³Ý³íáñíáÕ ÏáÕÙ»ñÇó áñ¨¿ Ù»ÏÁ ïñ³Ù³¹ñ»É ¿ Ï³Ù Ïïñ³Ù³¹ñÇ Ñ³ñ¨³Ý »ñÏñÝ»ñÇÝ` ë³ÑÙ³Ý³Ù»ñÓ ³é¨ïáõñÁ ¹Ûáõñ³óÝ»Éáõ Ýå³ï³Ïáí,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ä³ÛÙ³Ý³íáñíáÕ ÏáÕÙ»ñÁ ÙÇç³½·³ÛÇÝ å³ÛÙ³Ý³·ñ»ñÇ ÑÇÙ³Ý íñ³ ïñ³Ù³¹ñ»É »Ý Ï³Ù Ïïñ³Ù³¹ñ»Ý ½³ñ·³óáÕ »ñÏñÝ»ñÇ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426"/>
        </w:tabs>
        <w:ind w:left="0" w:hanging="0"/>
        <w:jc w:val="center"/>
        <w:rPr>
          <w:b/>
          <w:b/>
          <w:w w:val="150"/>
          <w:sz w:val="24"/>
        </w:rPr>
      </w:pPr>
      <w:r>
        <w:rPr>
          <w:b/>
          <w:sz w:val="24"/>
        </w:rPr>
        <w:t>Ðá¹í³Í 4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  <w:w w:val="150"/>
          <w:sz w:val="24"/>
        </w:rPr>
      </w:pPr>
      <w:r>
        <w:rPr>
          <w:b/>
          <w:w w:val="150"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426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Ð³Û³ëï³ÝÇ Ð³Ýñ³å»ïáõÃÛ³Ý ¨ Îáõµ³ÛÇ Ð³Ýñ³å»ïáõÃÛ³Ý Ï³½Ù³Ï»ñåáõÃÛáõÝÝ»ñÇ ÙÇç¨ ³åñ³Ýù³ßñç³Ý³éáõÃÛáõÝÁ ¨ Í³é³ÛáõÃ</w:t>
        <w:softHyphen/>
        <w:t>ÛáõÝÝ»ñÇ Ù³ïáõóáõÙÁ Çñ³Ï³Ý³óíáõÙ ¿ ÏáÝïñ³ÏïÝ»ñÇ Ï³Ù ³ÛÉ Ûáõñ³Ñ³ïáõÏ ÷³ëï³ÃÕÃ»ñÇ ÑÇÙ³Ý íñ³ª »ñÏáõ »ñÏñÝ»ñáõÙ ·áñÍáÕ ûñ»Ýë¹ñáõÃÛáõÝÝ»ñÇÝ ¨ Ñ³Ù³ßË³ñÑ³ÛÇÝ åñ³ÏïÇÏ³ÛáõÙ ÁÝ¹áõÝí³Í ³é¨ïñÇ Ó¨»ñÇÝ Ñ³Ù³Ó³ÛÝ:</w:t>
      </w:r>
    </w:p>
    <w:p>
      <w:pPr>
        <w:pStyle w:val="Normal"/>
        <w:jc w:val="both"/>
        <w:rPr/>
      </w:pPr>
      <w:r>
        <w:rPr/>
        <w:tab/>
        <w:t>ºÃ» ÏáÝïñ³ÏïÝ»ñáõÙ ³ÏÝÑ³Ûï Ýßí³Í ãÉÇÝÇ ³ÛÉ µ³Ý, ä³ÛÙ³Ý³íáñíáÕ ÏáÕÙ»</w:t>
        <w:softHyphen/>
        <w:t xml:space="preserve">ñÇ Ï³½Ù³Ï»ñåáõÃÛáõÝÝ»ñÁ »ñÏÏáÕÙ ³é¨ïñáõÙ ÏÏÇñ³é»Ý </w:t>
      </w:r>
      <w:r>
        <w:rPr>
          <w:rFonts w:cs="Baltica Cyrillic" w:ascii="Baltica Cyrillic" w:hAnsi="Baltica Cyrillic"/>
        </w:rPr>
        <w:t>ÈÍÊÎÒÅÐÌÑ</w:t>
      </w:r>
      <w:r>
        <w:rPr/>
        <w:t>-áõÙ ÁÝ¹·ñÏí³Í ·ÝÙ³Ý ¨ ÷áË³¹ñÙ³Ý å³ÛÙ³ÝÝ»ñÁ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</w:rPr>
        <w:t>Ðá¹í³Í 5</w:t>
      </w:r>
    </w:p>
    <w:p>
      <w:pPr>
        <w:pStyle w:val="Normal"/>
        <w:jc w:val="both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firstLine="720"/>
        <w:jc w:val="both"/>
        <w:rPr/>
      </w:pPr>
      <w:r>
        <w:rPr/>
        <w:t>²éùáõí³×³éùÇ ÏáÝïñ³ÏïÝ»ñáõÙ, áñáÝù ÏÏÝùí»Ý ä³ÛÙ³Ý³</w:t>
        <w:softHyphen/>
        <w:t>íáñ</w:t>
        <w:softHyphen/>
        <w:t>íáÕ ÏáÕÙ»ñÇ Ï³½Ù³Ï»ñåáõÃÛáõÝÝ»ñÇ ÙÇç¨ ³åñ³ÝùÝ»ñÇ Ù³ï³Ï³</w:t>
        <w:softHyphen/>
        <w:t>ñ³ñ</w:t>
        <w:softHyphen/>
        <w:t xml:space="preserve">Ù³Ý ¨ Í³é³ÛáõÃÛáõÝÝ»ñÇ óáõó³µ»ñÙ³Ý Ñ³Ù³ñ, ·Ý»ñÇ ë³ÑÙ³ÝáõÙÁ ÏÇñ³Ï³Ý³óíÇ Ñ³Ù³å³ï³ëË³Ý ï»ËÝÇÏ³Ï³Ý Ù³Ï³ñ¹³ÏÇ ¨ áñ³ÏÇ ³åñ³ÝùÝ»ñÇ áõ Í³é³ÛáõÃÛáõÝÝ»ñÇ ÑÇÙÝ³Ï³Ý Ñ³Ù³ßË³ñÑ³ÛÇÝ ßáõÏ³Ý»ñÇ ·áñÍáÕ ·Ý»ñÇÝ Ñ³Ù³å³ï³ëË³Ý: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Ð³ÛÏ³Ï³Ý ¨ Ïáõµ³Û³Ï³Ý Ï³½Ù³Ï»ñåáõÃÛáõÝÝ»ñÇ ÙÇç¨ ³åñ³Ýù</w:t>
        <w:softHyphen/>
        <w:t>Ý»ñÇ Ï³Ù Í³é³ÛáõÃÛáõÝÝ»ñÇ Ù³ï³Ï³ñ³ñÙ³Ý ÏáÝïñ³ÏïÝ»ñÇó µËáÕ í×³ñáõÙÝ»ñÁ ÏÇñ³Ï³Ý³óí»Ý ³½³ï ÷áË³ñÏ»ÉÇ ³ñï³ñÅáõÛÃáí, áñÇ í»ñ³µ»ñÛ³É Ïå³ÛÙ³Ý³íáñí»Ý ÎáÕÙ»ñÁ, ÇëÏ í×³ñÙ³Ý å³ÛÙ³ÝÝ»ñÁ ÏÝßí»Ý Ñ³Ù³å³ï³ëË³Ý å³ÛÙ³Ý³·ñ»ñáõÙ:</w:t>
      </w:r>
    </w:p>
    <w:p>
      <w:pPr>
        <w:pStyle w:val="Normal"/>
        <w:ind w:firstLine="720"/>
        <w:jc w:val="both"/>
        <w:rPr/>
      </w:pPr>
      <w:r>
        <w:rPr/>
        <w:t>ÎáÕÙ»ñÇ ÉÇ³½áñ µ³ÝÏ»ñÁ ³ÝÑñ³Å»ßïáõÃÛ³Ý ¹»åùáõÙ ÏÑ³ëï³</w:t>
        <w:softHyphen/>
        <w:t>ï»Ý ï»ËÝÇÏ³Ï³Ý µ³ÝÏ³ÛÇÝ ÁÝÃ³ó³Ï³ñ·ª ëáõÛÝ Ð³Ù³Ó³ÛÝ³·ñÇó µËáÕ ·áñÍ³ñùÝ»ñÁ ³å³Ñáí»Éáõ Ñ³Ù³ñ:</w:t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ä³ÛÙ³Ý³íáñíáÕ ÏáÕÙ»ñÁ, Çñ»Ýó »ñÏñÝ»ñÇ ûñ»Ýë¹ñáõÃÛáõÝÝ»ñÇÝ Ñ³Ù³å³ï³ëË³Ý, Ï³ç³Ïó»Ý ÷áË³¹³ñÓ ³é¨ïñÇ ï³ñµ»ñ Ó¨»ñÇ, ³ñ¹ÛáõÝ³µ»ñ³Ï³Ý Ïááå»ñ³óÇ³ÛÇ, ïÝï»ë³Ï³Ý ÙÇáõÃÛáõÝÝ»ñÇ ¨ Ñ³Ù³</w:t>
        <w:softHyphen/>
        <w:t>ï»Õ Ó»éÝ³ñÏáõÃÛáõÝÝ»ñÇ, ÇÝãå»ë Ý³¨ ³é¨ïñ³ïÝï»ë³Ï³Ý Ñ³Ù³·áñ</w:t>
        <w:softHyphen/>
        <w:t>Í³Ï</w:t>
        <w:softHyphen/>
        <w:t xml:space="preserve">óáõÃÛ³Ý ½³ñ·³óÙ³ÝÁ: </w:t>
      </w:r>
    </w:p>
    <w:p>
      <w:pPr>
        <w:pStyle w:val="Normal"/>
        <w:jc w:val="both"/>
        <w:rPr/>
      </w:pPr>
      <w:r>
        <w:rPr/>
        <w:tab/>
        <w:t>ä³ÛÙ³Ý³íáñíáÕ ÏáÕÙ»ñÁ Ïóáõó³µ»ñ»Ý ³ÝÑñ³Å»ßï ³ç³Ï</w:t>
        <w:softHyphen/>
        <w:t>óáõÃ</w:t>
        <w:softHyphen/>
        <w:t>ÛáõÝ Ûáõñ³ù³ÝãÛáõñ ÎáÕÙÇ ï³ñ³ÍùáõÙ Í³·áÕ ³ñïáÝ³·ñ»ñÁ, ³é¨ïñ³</w:t>
        <w:softHyphen/>
        <w:t xml:space="preserve">ÛÇÝ ¹ñáßÙ³ÝÇßÝ»ñÁ, ÏáÙ»ñóÇáÝ ³Ýí³ÝáõÙÝ»ñÇ Ó¨³Ï»ñåáõÙÁ å³ßïå³ÝáÕ ¨ Çñ»Ýó »ñÏñáõÙ ³ñ¹ÛáõÝ³µ»ñ³Ï³Ý ë»÷³Ï³ÝáõÃÛ³Ý Ñ³Ù³å³ï³ëË³Ý é»·ÇëïñáõÙ ·ñ³Ýó»Éáõ Ñ³Ù³ñ: </w:t>
      </w:r>
    </w:p>
    <w:p>
      <w:pPr>
        <w:pStyle w:val="Normal"/>
        <w:jc w:val="both"/>
        <w:rPr/>
      </w:pPr>
      <w:r>
        <w:rPr/>
        <w:tab/>
      </w:r>
    </w:p>
    <w:p>
      <w:pPr>
        <w:pStyle w:val="Heading4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ind w:firstLine="720"/>
        <w:jc w:val="both"/>
        <w:rPr/>
      </w:pPr>
      <w:r>
        <w:rPr/>
        <w:t>ä³ÛÙ³Ý³íáñíáÕ ÏáÕÙ»ñÁ ÏûÅ³Ý¹³Ï»Ý Çñ»Ýó ï³ñ³ÍùÝ»ñáõÙ Ï³é³í³ñ³Ï³Ý ³é¨ïñ³ÛÇÝ Ý»ñÏ³Û³óáõóãáõÃÛáõÝÝ»ñÇ, ÇÝãå»ë Ý³¨ ³é¨ïñ³ïÝï»ë³Ï³Ý Ñ³Ù³·áñÍ³ÏóáõÃÛ³ÝÝ ³éÝãíáÕ ýÇñÙ³Ý»ñÇ, ÁÝÏ»ñáõÃÛáõÝÝ»ñÇ, µ³ÝÏ³ÛÇÝ ¨ ³ÛÉ Ñ³ëï³ïáõÃÛáõÝÝ»ñÇ   Ý»ñÏ³Û³</w:t>
        <w:softHyphen/>
        <w:t>óáõó</w:t>
        <w:softHyphen/>
        <w:t>ãáõÃÛáõÝÝ»ñÇ ¨ Ù³ëÝ³×ÛáõÕ»ñÇ µ³óÙ³ÝÁ ¨ ·áñÍáõÝ»áõÃÛ³ÝÁª  Ñ³Ù³Ó³ÛÝ »ñÏáõ »ñÏñÝ»ñÇ ·áñÍáÕ ûñ»Ýë¹ñáõÃÛáõÝÝ»ñÇ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w w:val="150"/>
          <w:sz w:val="24"/>
        </w:rPr>
      </w:pPr>
      <w:r>
        <w:rPr>
          <w:sz w:val="24"/>
        </w:rPr>
        <w:t>Ðá¹í³Í 9</w:t>
      </w:r>
    </w:p>
    <w:p>
      <w:pPr>
        <w:pStyle w:val="Normal"/>
        <w:ind w:firstLine="720"/>
        <w:jc w:val="both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ind w:firstLine="720"/>
        <w:jc w:val="both"/>
        <w:rPr/>
      </w:pPr>
      <w:r>
        <w:rPr/>
        <w:t>ä³ÛÙ³Ý³íáñíáÕ ÏáÕÙ»ñÁ Ïóáõó³µ»ñ»Ý ÷áË³¹³ñÓ ³ÝÑñ³Å»ßï ³ç³Ï</w:t>
        <w:softHyphen/>
        <w:t>óáõÃ</w:t>
        <w:softHyphen/>
        <w:t>ÛáõÝ Çñ»Ýó »ñÏñÝ»ñáõÙ ïáÝ³í³×³éÝ»ñÇ, óáõó³Ñ³Ý¹»ëÝ»ñÇ, Ñ³Ù³Åá</w:t>
        <w:softHyphen/>
        <w:t>ÕáíÝ»ñÇ ¨ »ñÏÏáÕÙ ³é¨ïáõñÁ ËÃ³ÝáÕ ³ÛÉ ÙÇçáó³éáõÙÝ»ñÇ Ï³½Ù³</w:t>
        <w:softHyphen/>
        <w:t>Ï»ñåÙ³Ý Ñ³Ù³ñª »ñÏáõ »ñÏñÝ»ñÇ ûñ»Ýë¹ñáõÃÛáõÝÝ»ñÇ Ñ³Ù³Ó³ÛÝ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ä³ÛÙ³Ý³íáñíáÕ ÏáÕÙ»ñÁ, Çñ»Ýó »ñÏñÝ»ñáõÙ ·áñÍáÕ ûñ»Ýë¹ñáõÃ</w:t>
        <w:softHyphen/>
        <w:t>ÛáõÝÝ»ñÇ Ñ³Ù³Ó³ÛÝ, ÃáõÛÉ Ïï³Ý Ñ»ï¨Û³É ³åñ³ÝùÝ»ñÇ Ý»ñÙáõÍáõÙÝ áõ ³ñï³Ñ³ÝáõÙÁ ³é³Ýó  Ñ³ñÏ»ñÇ áõ Ù³ùë³í×³ñÇ ¨ ³ÛÉ  ï»ë³ÏÇ ·³ÝÓáõÙÝ»ñÇ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ÝÙáõß³ÛÇÝ ³é³ñÏ³Ý»ñ ¨ åñ³ÏÝ»ñ, ·áí³½¹³ÛÇÝ ï»Õ»</w:t>
        <w:softHyphen/>
        <w:t>Ï³·ñ»ñ ¨ áõñí³·ñ»ñ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å³ñï³íáõñáõÃÛáõÝÝ»ñÇ ¨ »ñ³ßËÇùÝ»ñÇ Ï³ï³ñÙ³Ý Ýå³ï³Ïáí  ³Ý</w:t>
        <w:softHyphen/>
        <w:t>í×³ñ ³é³ùíáÕ Ù³ë»ñ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Å³Ù³Ý³Ï³íáñ Ï³Ù Ùßï³Ï³Ý ·áñÍáÕ ïáÝ³í³×³éÝ»ñáõÙ ¨ óáõó³</w:t>
        <w:softHyphen/>
        <w:t>Ñ³Ý¹»ëÝ»ñáõÙ áã í³×³éùÇ Ýå³ï³Ïáí Ý»ñÏ³Û³óíáÕ ³åñ³ÝùÝ»ñ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õñÇß ³åñ³ÝùÇ ÷áË³ñ»Ý Ý»ñÙáõÍí³Í ³åñ³ÝùÁ` ÷áË³ñÇÝí³Í ³åñ³ÝùÁ »ñÏñÇó ³ñï³Ñ³Ý»Éáõ å³ÛÙ³Ýáí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ÙÇç³½·³ÛÇÝ ³é¨ïñáõÙ û·ï³·áñÍíáÕ Ñ³ïáõÏ µ»éÝ³ñÏÕ»ñ ¨ ÷³Ã»Ã³íáñáõÙÝ»ñ, áñáÝù Ý»ñÙáõÍíáõÙ »Ý µ»éÝ³íáñÙ³Ý ¨ »ñÏñÇó  ³ñï³Ñ³Ýí»Éáõ Ýå³ï³Ïáí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³åñ³ÝùÝ»ñ, ·áñÍÇùÝ»ñ, ÝÛáõÃ»ñ ¨ ³ÛÉ ·áñÍÇù³Ï³½Ù` Å³Ù³Ý³Ï³íáñ Ý»ñÙáõÍí³Í, ÷áñÓ»ñÇ, ÷áñÓ³ñÏáõÙÝ»ñÇ, í»ñ³Ýáñá·Ù³Ý ³ßË³ï³Ýù</w:t>
        <w:softHyphen/>
        <w:t xml:space="preserve">Ý»ñÇ, Ùß³ÏÙ³Ý ¨ å³ïñ³ëïÙ³Ý Ñ³Ù³ñª í»ñ³¹³ñÓÇ å³ÛÙ³Ýáí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³é³ñÏ³Ý»ñ, ·áñÍÇùÝ»ñ ¨ Ñ³ëïáóÝ»ñ` Ý³Ë³ï»ëí³Í ÙáÝï³Å³ÛÇÝ ³ßË³ï³ÝùÝ»ñÇ ¨ ³é¨ïñ³ïÝï»ë³Ï³Ý áõ ·Çï³ï»ËÝÇÏ³Ï³Ý Ñ³Ù³·áñÍ³ÏóáõÃÛ³Ý Ñ³Ù³ñª  í»ñ³¹³ñÓÙ³Ý å³ÛÙ³Ýáí:</w:t>
      </w:r>
    </w:p>
    <w:p>
      <w:pPr>
        <w:pStyle w:val="Normal"/>
        <w:ind w:firstLine="720"/>
        <w:jc w:val="both"/>
        <w:rPr/>
      </w:pPr>
      <w:r>
        <w:rPr/>
        <w:t>ÜÙ³Ý µÝáõÛÃÇ ³ñï³Ñ³ÝÙ³Ý ¨ Ý»ñÙáõÍÙ³Ý Å³ÙÏ»ïÝ»ñÁ Ïë³ÑÙ³Ýí»Ý` Ï³Ëí³Í ³ÛÝ Ýå³ï³ÏÝ»ñÇó, áñáÝó Ñ³Ù³ñ Ý³Ë³ï»ë</w:t>
        <w:softHyphen/>
        <w:t>í³Í »Ý í»ñáÑÇßÛ³É ³åñ³ÝùÝ»ñÁ ¨ ³é³ñÏ³Ý»ñÁ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ä³ÛÙ³Ý³íáñíáÕ ÏáÕÙ»ñÁ ÏÓ»éÝ³ñÏ»Ý ³ÝÑñ³Å»ßï ÙÇçáóÝ»ñ` Ëáõë³÷»Éáõ Ñ³Ù³ñ Çñ»Ýó ï³ñ³ÍùÝ»ñ Ý»ñÙáõÍ»Éáõ ÙÛáõë ä³ÛÙ³Ý³</w:t>
        <w:softHyphen/>
        <w:t>íáñ</w:t>
        <w:softHyphen/>
        <w:t>íáÕ ÏáÕÙÇ µÝ³Ï³Ý Í³·áõÙ áõÝ»óáÕ ³åñ³ÝùÝ»ñÁ Ï³Ù ³ñ¹ÛáõÝ³</w:t>
        <w:softHyphen/>
        <w:t>µ»ñ³</w:t>
        <w:softHyphen/>
        <w:t>Ï³Ý ³ñï³¹ñ³ÝùÁ, áñáÝù, ãÝ³Û³Í ³åñ³Ýù³ÛÇÝ Ýß³ÝÇ, ³Ýí³ÝÙ³Ý ¨ ¹ñáßÙ³ÝÇßÝ»ñÇ ¨ ³ÛÉ ÝßáõÙÝ»ñÇ, Ï»ÕÍí³Í »Ý Ï³Ù ã»Ý Ñ³Ù³å³</w:t>
        <w:softHyphen/>
        <w:t>ï³ë</w:t>
        <w:softHyphen/>
        <w:t xml:space="preserve">Ë³ÝáõÙ Í³·Ù³ÝÁ Ï³Ù ³åñ³ÝùÇ áñ³ÏÇÝª ä³ÛÙ³Ý³íáñíáÕ ÏáÕÙ»ñÇ ûñ»Ýë¹ñáõÃÛáõÝÝ»ñÇ ¨ í»ñáÑÇßÛ³ÉÇ í»ñ³µ»ñÛ³É ÏÝùí³Í ÙÇç³½·³ÛÇÝ Ñ³Ù³Ó³ÛÝ³·ñ»ñÇ Ñ³Ù³Ó³ÛÝ: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TextBodyIndent"/>
        <w:tabs>
          <w:tab w:val="clear" w:pos="426"/>
        </w:tabs>
        <w:ind w:firstLine="720"/>
        <w:rPr>
          <w:sz w:val="24"/>
        </w:rPr>
      </w:pPr>
      <w:r>
        <w:rPr>
          <w:sz w:val="24"/>
        </w:rPr>
        <w:t>êáõÛÝ Ð³Ù³Ó³ÛÝ³·ñÇ Ñ³Ù³Ó³ÛÝ Ñ³ÛÏ³Ï³Ý ¨ Ïáõµ³Û³Ï³Ý ïÝï»ë³í³ñáÕ Ï³½Ù³Ï»ñåáõÃÛáõÝÝ»ñÇ Ý»ñÙáõÍ³Í ³åñ³ÝùÝ»ñÁ ã»Ý Ï³ñáÕ í»ñ³³ñï³Ñ³Ýí»É »ññáñ¹ »ñÏñÝ»ñ ³é³Ýó Ý»ñÙáõÍáÕÇ ·ñ³íáñ Ñ³Ù³</w:t>
        <w:softHyphen/>
        <w:t xml:space="preserve">Ó³ÛÝáõÃÛ³Ý: </w:t>
      </w:r>
    </w:p>
    <w:p>
      <w:pPr>
        <w:pStyle w:val="Normal"/>
        <w:ind w:firstLine="720"/>
        <w:jc w:val="both"/>
        <w:rPr/>
      </w:pPr>
      <w:r>
        <w:rPr/>
        <w:t>ä³ÛÙ³Ý³íáñíáÕ ÏáÕÙ»ñÁ ÏÓ»éÝ³ñÏ»Ý ³ÝÑñ³Å»ßï ÙÇçáóÝ»ñ, áñå»ë½Ç ³å³Ñáí»Ý ³åñ³Ýù³ßñç³Ý³éáõÃÛ³Ý å³ßïå³ÝáõÃÛáõÝÁ Çñ»Ýó ï³ñ³Íù</w:t>
        <w:softHyphen/>
        <w:t>Ý»ñáõÙ ó³ÝÏ³ó³Í ï»ë³ÏÇ ³Ýµ³ñ»ËÇÕ× Ùñó³Ï</w:t>
        <w:softHyphen/>
        <w:t>óáõÃ</w:t>
        <w:softHyphen/>
        <w:t xml:space="preserve">ÛáõÝÇó` Çñ»Ýó »ñÏñÝ»ñÇ ûñ»Ýë¹ñáõÃÛáõÝÝ»ñÇ ¨ í»ñáÑÇßÛ³ÉÇ í»ñ³µ»ñÛ³É Çñ»Ýó ÙÇç¨ ÏÝùí³Í ÙÇç³½·³ÛÇÝ Ñ³Ù³Ó³ÛÝ³·ñ»ñÇ å³Ñå³ÝÙ³Ùµ: 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w w:val="150"/>
          <w:sz w:val="24"/>
        </w:rPr>
      </w:pPr>
      <w:r>
        <w:rPr>
          <w:sz w:val="24"/>
        </w:rPr>
        <w:t>Ðá¹í³Í 13</w:t>
      </w:r>
    </w:p>
    <w:p>
      <w:pPr>
        <w:pStyle w:val="Normal"/>
        <w:jc w:val="both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ind w:firstLine="720"/>
        <w:jc w:val="both"/>
        <w:rPr/>
      </w:pPr>
      <w:r>
        <w:rPr/>
        <w:t>ä³ÛÙ³Ý³íáñíáÕ ÏáÕÙ»ñÁ ëáõÛÝ Ñ³Ù³Ó³ÛÝ³·ñÇ ·áñÍáõÝ»áõÃÛáõÝÁ ³å³Ñáí»Éáõ, ³ÝÑñ³Å»ßï Ñ³ÝÓÝ³ñ³ñ³Ï³ÝÝ»ñÇ Ùß³ÏÙ³Ý, ËáñÑñ¹³Ï</w:t>
        <w:softHyphen/>
        <w:t>óáõÃÛáõÝÝ»ñÇ ³ÝóÏ³óÙ³Ý ¨ ÷áË³¹³ñÓ ³é¨ïñ³ïÝï»ë³Ï³Ý Ñ³Ù³</w:t>
        <w:softHyphen/>
        <w:t>·áñÍ³Ï</w:t>
        <w:softHyphen/>
        <w:t>óáõÃÛ³Ý Ñ»ï³·³ ½³ñ·³óÙ³Ý Ýå³ï³Ïáí Ïëï»ÕÍ»Ý Ñ³Û-Ïáõµ³Û³Ï³Ý ³é¨ïñ³ïÝï»ë³Ï³Ý ÙÇçÏ³é³í³ñ³Ï³Ý Ñ³Ù³ï»Õ Ñ³ÝÓÝ³ÅáÕáí, áñÁ Ñ³çáñ¹³µ³ñ Ï·áõÙ³ñíÇ ºñ¨³ÝáõÙ Ï³Ù Ð³í³Ý³ÛáõÙ:</w:t>
      </w:r>
    </w:p>
    <w:p>
      <w:pPr>
        <w:pStyle w:val="Normal"/>
        <w:jc w:val="both"/>
        <w:rPr/>
      </w:pPr>
      <w:r>
        <w:rPr/>
        <w:tab/>
        <w:t>Ð³ÝÓÝ³ÅáÕáíÇ ÉÇ³½áñáõÃÛáõÝÝ»ñÁ, ·áñÍ³éáõÛÃÝ»ñÁ, Ï³½Ù³Ï»ñå</w:t>
        <w:softHyphen/>
        <w:t>ã³Ï³Ý Ù³Ýñ³Ù³ëÝ»ñÁ ¨ Ñëï³Ï ËÝ¹ÇñÝ»ñÁ Ïë³ÑÙ³Ýí»Ý Ñ³Ù³ï»Õ Ñ³ÝÓÝ³</w:t>
        <w:softHyphen/>
        <w:t>ÅáÕáíÇ ³é³çÇÝ ÝÇëïÇ Å³Ù³Ý³Ï` Ñ³Ù³å³ï³ëË³Ý ³ñÓ³Ý³</w:t>
        <w:softHyphen/>
        <w:t>·ñáõÃ</w:t>
        <w:softHyphen/>
        <w:t>Û³Ùµ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ind w:firstLine="720"/>
        <w:jc w:val="both"/>
        <w:rPr/>
      </w:pPr>
      <w:r>
        <w:rPr/>
        <w:t>êáõÛÝ Ð³Ù³Ó³ÛÝ³·ñÇ ¹ñáõÛÃÝ»ñÇ Ù»ÏÝ³µ³ÝÙ³Ý, ÏÇñ³éÙ³Ý ¨ Ï³ï³ñÙ³Ý ÁÝÃ³óùáõÙ Í³·³Í í»×»ñÁ ÏÉáõÍí»Ý ä³ÛÙ³Ý³íáñíáÕ ÏáÕÙ»ñÇ ÙÇç¨` µ³Ý³ÏóáõÃÛáõÝÝ»ñÇ ÙÇçáóáí: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ä³ÛÙ³Ý³íáñíáÕ ÏáÕÙ»ñÇ ÷áË³¹³ñÓ Ñ³Ù³Ó³ÛÝáõÃÛ³Ùµ ëáõÛÝ Ð³Ù³Ó³ÛÝ³·ñáõÙ Ï³ñáÕ »Ý Ï³ï³ñí»É ÷áËáËáõÃÛáõÝÝ»ñ ¨ Éñ³óáõÙÝ»ñ, áñáÝù ÏÓ¨³Ï»ñåí»Ý Ñ³Ù³å³ï³ëË³Ý ÷³ëï³ÃÕÃáí, áñÁ áõÅÇ Ù»ç ÏÙïÝÇ ëáõÛÝ Ð³Ù³Ó³ÛÝ³·ñÇ áõÅÇ Ù»ç ÙïÝ»Éáõ Ñ³Ù³ñ ë³ÑÙ³Ýí³Í ÁÝÃ³ó³Ï³ñ·áí: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Ðá¹í³Í 16</w:t>
      </w:r>
    </w:p>
    <w:p>
      <w:pPr>
        <w:pStyle w:val="BodyText3"/>
        <w:ind w:firstLine="720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rPr/>
      </w:pPr>
      <w:r>
        <w:rPr/>
        <w:t xml:space="preserve">êáõÛÝ Ð³Ù³Ó³ÛÝ³·ÇñÁ áõÅÇ Ù»ç ¿ ÙïÝáõÙ ÎáÕÙ»ñÇ Ý»ñå»ï³Ï³Ý Çñ³í³Ï³Ý ÁÝÃ³ó³Ï³ñ·»ñÇ ³í³ñïÙ³Ý Ù³ëÇÝ í»ñçÇÝ ·ñ³íáñ Í³ÝáõóáõÙÁ ëï³Ý³Éáõ ûñí³ÝÇó: </w:t>
      </w:r>
    </w:p>
    <w:p>
      <w:pPr>
        <w:pStyle w:val="Normal"/>
        <w:ind w:firstLine="720"/>
        <w:jc w:val="both"/>
        <w:rPr/>
      </w:pPr>
      <w:r>
        <w:rPr/>
        <w:t>êáõÛÝ Ð³Ù³Ó³ÛÝ³·ÇñÁ Ï·áñÍÇ 5 ï³ñÇ Å³ÙÏ»ïáí ¨ ³Û¹ Å³ÙÏ»ïÇ ³í³ñïÇó Ñ»ïá ÇÝùÝ³µ»ñ³µ³ñ Ï»ñÏ³ñ³Ó·íÇ Ù»Ï³ÙÛ³ Å³Ù³Ý³Ï³</w:t>
        <w:softHyphen/>
        <w:t>Ñ³ïí³ÍÝ»ñáí, »Ã» Ð³Ù³Ó³ÛÝ³·ñÇ Å³ÙÏ»ïÁ Éñ³Ý³Éáõó í»ó ³ÙÇë ³é³ç ä³ÛÙ³Ý³íáñíáÕ ÏáÕÙ»ñÇó Ù»ÏÁ ÙÛáõë ä³ÛÙ³Ý³íáñíáÕ ÏáÕÙÇÝ ¹Çí³Ý³·Çï³Ï³Ý áõÕÇÝ»ñáí ãï»Õ»Ï³óÝÇ ¹ñ³ ·áñÍáÕáõÃÛáõÝÁ ¹³¹³ñ»óÝ»Éáõ Çñ Ùï³¹ñáõÃÛ³Ý Ù³ëÇÝ:</w:t>
      </w:r>
    </w:p>
    <w:p>
      <w:pPr>
        <w:pStyle w:val="Normal"/>
        <w:jc w:val="both"/>
        <w:rPr/>
      </w:pPr>
      <w:r>
        <w:rPr/>
        <w:tab/>
        <w:t>²ÛÝ ·áñÍ³ñùÝ»ñÇ ÝÏ³ïÙ³Ùµ, áñáÝù ÏÝùí»É, µ³Ûó ã»Ý Ï³ï³ñí»É Ð³Ù³Ó³ÛÝ³·ñÇ ·áñÍáÕáõÃÛ³Ý Å³ÙÏ»ïÇ ÁÝÃ³óùáõÙ, ëáõÛÝ Ð³Ù³Ó³Û</w:t>
        <w:softHyphen/>
        <w:t>Ý³·ñÇ µáÉáñ ¹ñáõÛÃÝ»ñÁ Ïß³ñáõÝ³Ï»Ý ·áñÍ»É ÙÇÝã¨ ³Û¹ ·áñÍ³ñùÝ»ñÇ ³í³ñïÁ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³ï³ñí³Í ¿ ºñ¨³Ý ù³Õ³ùáõÙ 2003Ã. Ù³ñïÇ 26-ÇÝ, »ñÏáõ µÝûñÇ</w:t>
        <w:softHyphen/>
        <w:t xml:space="preserve">Ý³Ïáí, Ûáõñ³ù³ÝãÛáõñÁª Ñ³Û»ñ»Ý, Çëå³Ý»ñ»Ý ¨ éáõë»ñ»Ý, ÁÝ¹ áñáõÙ µáÉáñ ï»ùëï»ñÝ ¿É Ñ³í³ë³ñ³½áñ »Ý: </w:t>
      </w:r>
    </w:p>
    <w:p>
      <w:pPr>
        <w:pStyle w:val="Normal"/>
        <w:ind w:firstLine="720"/>
        <w:jc w:val="both"/>
        <w:rPr/>
      </w:pPr>
      <w:r>
        <w:rPr/>
        <w:t>êáõÛÝ Ð³Ù³Ó³ÛÝ³·ñÇ Ù»ÏÝ³µ³ÝÙ³Ý ¨ ÏÇñ³éÙ³Ý Å³Ù³Ý³Ï Í³·³Í ï³ñ³Ó³ÛÝáõÃÛáõÝÝ»ñÇ ¹»åùáõÙ Ý³Ë³å³ïíáõÃÛáõÝÁ ÏïñíÇ éáõë»ñ»Ý ï³ñµ»ñ³ÏÇ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>
          <w:w w:val="200"/>
        </w:rPr>
      </w:pPr>
      <w:r>
        <w:rPr>
          <w:w w:val="200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ab/>
        <w:t>*Ð³Ù³Ó³ÛÝ³·ÇñÝ áõÅÇ Ù»ç ¿ Ùï»É 2004 Ãí³Ï³ÝÇ ë»åï»Ùµ»ñÇ 20-Çó:</w:t>
      </w:r>
    </w:p>
    <w:p>
      <w:pPr>
        <w:pStyle w:val="Boydtex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b/>
          <w:b/>
          <w:bCs/>
          <w:w w:val="200"/>
          <w:sz w:val="24"/>
          <w:lang w:val="af-ZA"/>
        </w:rPr>
      </w:pPr>
      <w:r>
        <w:rPr>
          <w:b/>
          <w:bCs/>
          <w:w w:val="200"/>
          <w:sz w:val="24"/>
          <w:lang w:val="af-Z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firstLine="5103"/>
        <w:rPr>
          <w:w w:val="200"/>
          <w:lang w:val="af-ZA"/>
        </w:rPr>
      </w:pPr>
      <w:r>
        <w:rPr>
          <w:w w:val="200"/>
          <w:lang w:val="af-Z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firstLine="5103"/>
        <w:rPr>
          <w:w w:val="200"/>
          <w:lang w:val="af-ZA"/>
        </w:rPr>
      </w:pPr>
      <w:r>
        <w:rPr>
          <w:w w:val="200"/>
          <w:lang w:val="af-Z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firstLine="5103"/>
        <w:rPr>
          <w:w w:val="200"/>
          <w:lang w:val="af-ZA"/>
        </w:rPr>
      </w:pPr>
      <w:r>
        <w:rPr>
          <w:w w:val="200"/>
          <w:lang w:val="af-Z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firstLine="5103"/>
        <w:rPr>
          <w:w w:val="200"/>
          <w:lang w:val="af-ZA"/>
        </w:rPr>
      </w:pPr>
      <w:r>
        <w:rPr>
          <w:w w:val="200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 Cyril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firstLine="5103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w w:val="15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w w:val="15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26" w:leader="none"/>
      </w:tabs>
      <w:ind w:hanging="0"/>
      <w:jc w:val="both"/>
    </w:pPr>
    <w:rPr>
      <w:sz w:val="26"/>
    </w:rPr>
  </w:style>
  <w:style w:type="paragraph" w:styleId="BodyText2">
    <w:name w:val="Body Text 2"/>
    <w:basedOn w:val="Normal"/>
    <w:qFormat/>
    <w:pPr>
      <w:jc w:val="center"/>
    </w:pPr>
    <w:rPr>
      <w:w w:val="15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ydtex">
    <w:name w:val="boyd tex"/>
    <w:basedOn w:val="Normal"/>
    <w:qFormat/>
    <w:pPr>
      <w:jc w:val="both"/>
    </w:pPr>
    <w:rPr>
      <w:w w:val="15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57:00Z</dcterms:created>
  <dc:creator>Armine Khzmalian</dc:creator>
  <dc:description/>
  <dc:language>en-US</dc:language>
  <cp:lastModifiedBy>User</cp:lastModifiedBy>
  <cp:lastPrinted>2003-03-26T17:20:00Z</cp:lastPrinted>
  <dcterms:modified xsi:type="dcterms:W3CDTF">2004-11-01T11:25:00Z</dcterms:modified>
  <cp:revision>9</cp:revision>
  <dc:subject/>
  <dc:title>Ð ² Ø ² Ò ² Ú Ü ²  Æ ð </dc:title>
</cp:coreProperties>
</file>