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" w:firstLine="12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Heading3"/>
        <w:ind w:left="-72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³Û³ëï³ÝÇ Ð³Ýñ³å»ïáõÃÛ³Ý Î³é³í³ñáõÃÛ³Ý ¨ ÈÇïí³ÛÇ Ð³Ýñ³å»ïáõÃÛ³Ý Î³é³í³ñáõÃÛ³Ý ÙÇç¨ ³é³Ýó ÃáõÛÉïíáõÃÛ³Ý ³åñáÕ ³ÝÓ³Ýó Ñ»ïÁÝ¹áõÝÙ³Ý (é»³¹ÙÇëÇ³ÛÇ) Ù³ëÇÝ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bCs/>
          <w:sz w:val="24"/>
          <w:lang w:val="en-US"/>
        </w:rPr>
      </w:pPr>
      <w:r>
        <w:rPr>
          <w:rFonts w:cs="Times Armenian" w:ascii="Times Armenian" w:hAnsi="Times Armenian"/>
          <w:b/>
          <w:bCs/>
          <w:sz w:val="24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Û³ëï³ÝÇ Ð³Ýñ³å»ïáõÃÛ³Ý Î³é³í³ñáõÃÛáõÝÁ ¨ ÈÇïí³ÛÇ Ð³Ýñ³å»ïáõÃÛ³Ý Î³é³í³ñáõÃÛáõÝÁ, ³ÛëáõÑ»ï` ä³ÛÙ³Ý³íáñíáÕ Ï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Ó·ï»Éáí å³Ñå³Ý»É ¨ ³Ùñ³åÝ¹»É Çñ»Ýó ÙÇç¨ ·áÛáõÃÛáõÝ áõÝ»óáÕ ÙÇ³ëÝáõÃÛ³Ý áõ Ñ³Ù³·áñÍ³ÏóáõÃÛ³Ý á·Ç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ÝûñÇÝ³Ï³Ý ÙÇ·ñ³óÇ³ÛÇ ¹»Ù ÙÇçáóÝ»ñ Ó»éÝ³ñÏ»Éáõ í×é³Ï³ÝáõÃÛ³Ùµ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ÉÝ»Éáí Ñ³Ù³·áñÍ³ÏóáõÃÛ³Ý ÙÕáõÙÇó ¨ ÷áË³¹³ñÓáõÃÛ³Ý ÑÇÙù»ñÇó` ¹Ûáõñ³óÝ»É ³é³Ýó ÃáõÛÉïíáõÃÛ³Ý ³åñáÕ ³ÝÓ³Ýó Ñ»ïÁÝ¹áõÝ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Ýå³ï³Ï áõÝ»Ý³Éáí ³å³Ñáí»É í»ñ³¹³ñÓÇ »ÝÃ³Ï³ ³ÝÓ³Ýóª ÙÇç³½·³ÛÇÝ å³ÛÙ³Ý³·ñ»ñáí ¨ Ý»ñùÇÝ ûñ»Ýë¹ñáõÃÛ³Ùµ »ñ³ßË³íáñí³Í ÑÇÙÝ³Ï³Ý Çñ³íáõÝùÝ»ñÝ áõ ³½³ïáõÃÛáõÝÝ»ñÁ ¨, Ñ³ïÏ³å»ë, ¹³ï³Ï³Ý ¨ Çñ³í³ëáõ Ù³ñÙÇÝÝ»ñÇÝ ¹ÇÙ»Éáõ Çñ³íáõÝ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Õ»Ï³í³ñí»Éáí Ñ»ïÁÝ¹áõÝÙ³Ý »ÝÃ³Ï³ ³ÝÓ³Ýó ·áñÍ»ñÁ ³ÝÑ³ï³Ï³Ý Ï³ñ·áí ùÝÝ»Éáõ ëÏ½µáõÝùáí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2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Ç Ù³ëÇÝ.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Ðá¹í³Í 1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Ð³Ù³Ó³ÛÝ³·ñáõÙ û·ï³·áñÍí³Í ï»ñÙÇÝÝ»ñ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TextBodyIndent"/>
        <w:ind w:left="0" w:firstLine="708"/>
        <w:rPr/>
      </w:pPr>
      <w:r>
        <w:rPr>
          <w:sz w:val="24"/>
        </w:rPr>
        <w:t xml:space="preserve">êáõÛÝ </w:t>
      </w:r>
      <w:r>
        <w:rPr>
          <w:color w:val="000000"/>
          <w:sz w:val="24"/>
        </w:rPr>
        <w:t>Ð³Ù³Ó³ÛÝ³·ñáõÙ</w:t>
      </w:r>
      <w:r>
        <w:rPr>
          <w:sz w:val="24"/>
        </w:rPr>
        <w:t xml:space="preserve"> Ý»ñùáÑÇßÛ³É ï»ñÙÇÝÝ»ñÝ áõÝ»Ý Ñ»ï¨Û³É Ýß³Ý³ÏáõÃÛáõÝÁ` 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§Ñ³ñóÝáÕ ä³ÛÙ³Ý³íáñíáÕ ÏáÕÙ¦ Ýß³Ý³ÏáõÙ ¿ª ä³ÛÙ³Ý³íáñíáÕ ÏáÕÙ»ñÇó Ù»ÏÁ, áñÁ ¹ÇÙáõÙ ¿ ÙÛáõë ä³ÛÙ³Ý³íáñíáÕ ÏáÕÙÇÝ` Çñ ï³ñ³ÍùáõÙ ³é³Ýó ÃáõÛÉïíáõÃÛ³Ý ·ïÝíáÕ ³ÝÓÇ Ñ»ïÁÝ¹áõÝÙ³Ý Ï³Ù Ñ»ïÁÝ¹áõÝáõÙÁ ï³ñ³ÝóÇÏ ·áñÍáÕáõÃÛáõÝÝ»ñÇ Ñ»ï Ï³å»Éáõ Ñ³ñóáí,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§Ñ³ñóíáÕ ä³ÛÙ³Ý³íáñíáÕ ÏáÕÙ¦ Ýß³Ý³ÏáõÙ ¿ª ä³ÛÙ³Ý³íáñíáÕ ÏáÕÙ»ñÇó Ù»ÏÁ, áñÁ Ñ³ñóÝáÕ ä³ÛÙ³Ý³íáñíáÕ ÏáÕÙÇó ëï³ÝáõÙ ¿ Ñ³ñóÝáÕ ä³ÛÙ³Ý³íáñíáÕ ÏáÕÙÇ ï³ñ³ÍùáõÙ ³é³Ýó ÃáõÛÉïíáõÃÛ³Ý µÝ³ÏíáÕ ³ÝÓÇ Ñ»ïÁÝ¹áõÝÙ³Ý í»ñ³µ»ñÛ³É Ï³Ù Ñ»ïÁÝ¹áõÝáõÙÁ ï³ñ³ÝóÇÏ ·áñÍáÕáõÃÛáõÝÝ»ñÇ Ñ»ï Ï³åáÕ Ñ³ñó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³é³Ýó ÃáõÛÉïíáõÃÛ³Ý µÝ³ÏíáÕ ³ÝÓ¦ - ë»÷³Ï³Ý ù³Õ³ù³óÇÝ»ñ ¨ ûï³ñ»ñÏñ³óÇÝ»ñ, áíù»ñ ã»Ý µ³í³ñ³ñáõÙ Ï³Ù ³ÛÉ¨ë ã»Ý µ³í³ñ³ñáõÙ ä³ÛÙ³Ý³íáñíáÕ ÏáÕÙ»ñÇó Ù»ÏÇ ï³ñ³Íù Ùáõïù ·áñÍ»Éáõ Ï³Ù µÝ³Ïí»Éáõ ûñÇÝ³Ï³Ý å³Ñ³Ýç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ûï³ñ»ñÏñ³óÇÝ»ñ¦ - Ûáõñ³ù³ÝãÛáõñ ³ÝÓ, áñÁ ãÇ Ñ³Ý¹Çë³ÝáõÙ ä³ÛÙ³Ý³íáñíáÕ ÏáÕÙ»ñÇ å»ïáõÃÛáõÝÝ»ñÇó áñ¨¿ Ù»ÏÇ ù³Õ³ù³óÇ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»÷³Ï³Ý ù³Õ³ù³óÇÝ»ñÇ Ñ»ïÁÝ¹áõÝáõÙ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Çó Ûáõñ³ù³ÝãÛáõñÁ, ÙÛáõë ÎáÕÙÇ Ñ³ñóáõÙáí, å³ñï³íáñíáõÙ ¿ áã ³ÛÉ, ù³Ý ëáõÛÝ Ð³Ù³Ó³ÛÝ³·ñáõÙ Ýßí³Í Ó¨³Ï³ÝáõÃÛáõÝÝ»ñÇ, Ñ»ï ÁÝ¹áõÝ»É ³é³Ýó ÃáõÛÉïíáõÃÛ³Ý µÝ³ÏíáÕ ³ÝÓÇÝ ³ÛÝ ¹»åùáõÙ, »ñµ Ñ³ëï³ïí³Í ¿ Ï³Ù µ³í³ñ³ñ ÑÇÙù»ñ Ï³Ý »ÝÃ³¹ñ»Éáõ, áñ Ý³ Ñ³ñóíáÕ ä³ÛÙ³Ý³íáñíáÕ ÏáÕÙÇ ù³Õ³ù³óÇ ¿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ñóÝáÕ ä³ÛÙ³Ý³íáñíáÕ ÏáÕÙÇ ¹ÇÙáõÙÁ ëï³Ý³ÉáõÝ å»ë Ñ³ñóíáÕ ä³ÛÙ³Ý³íáñíáÕ ÏáÕÙÁ å³ñï³íáñíáõÙ ¿ Ñ»ïÁÝ¹áõÝÙ³Ý »ÝÃ³Ï³ ³ÝÓ³Ýó, ³é³Ýó Ñ³å³Õ»Éáõ, ³å³Ñáí»É Ñ³Ûñ»Ý³¹³ñÓÙ³Ý Ñ³Ù³ñ ³ÝÑñ³Å»ßï ×³Ù÷áñ¹³Ï³Ý ÷³ëï³ÃÕÃ»ñáí: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ñóÝáÕ ä³ÛÙ³Ý³íáñíáÕ ÏáÕÙÁ å³ñï³íáñíáõÙ ¿ ÝáõÛÝ å³ÛÙ³ÝÝ»ñáí Ñ»ï ÁÝ¹áõÝ»É ÝÙ³Ý ³ÝÓÇÝ Çñ ë»÷³Ï³Ý ï³ñ³Íù, »Ã» Ñ»ï³·³ ëïáõ·áõÙÝ»ñÁ µ³ó³Ñ³Ûï»Ý, áñ Ñ³ñóÝáÕ ä³ÛÙ³Ý³íáñíáÕ ÏáÕÙÇ ï³ñ³ÍùÇó Ù»ÏÝ»Éáõ å³ÑÇÝ Ý³ Çñ³Ï³ÝáõÙ Ñ³ñóíáÕ ä³ÛÙ³Ý³íáñíáÕ ÏáÕÙÇ ù³Õ³ù³óÇÝ ã¿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³Õ³ù³óÇáõÃÛ³Ý ³å³óáõóáõÙÁ Ï³Ù ÁÝ¹áõÝáõÙ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Õ³ù³óÇáõÃÛáõÝÁ Ï³ñáÕ ¿ ³å³óáõóí»É, »Ã» Ý»ñÏ³Û³óíáõÙ ¿ í³í»ñ ³ÝÓÝ³·Çñ Ï³Ù ³ÝÓÁ Ñ³ëï³ïáÕ ÷³ëï³ÃáõÕÃ, ïñí³Í Ñ³ñóíáÕ ä³ÛÙ³Ý³íáñíáÕ ÏáÕÙÇ ÉÇ³½áñí³Í Ù³ñÙÇÝÝ»ñÇ ÏáÕÙÇó, Çñ»Ýó ù³Õ³ù³óÇÝ»ñÇÝ, »Ã» ³Ûë ÷³ëï³ÃÕÃ»ñÁ Ï³ñáÕ »Ý å³ñ½³å»ë í»ñ³·ñí»É ¹ñ³Ýù áõÝ»óáÕÝ»ñÇÝ: ºÃ» ³Û¹ ÷³ëï³ÃÕÃ»ñÁ Ý»ñÏ³Û³óí»Ý, Ñ³ñóíáÕ ä³ÛÙ³Ý³íáñíáÕ ÏáÕÙÁ Ï×³Ý³ãÇ ³ÝÓÇ ù³Õ³ù³óÇáõÃÛáõÝÁ, ¨ Éñ³óáõóÇã ùÝÝáõÃÛ³Ý Ï³ñÇù ãÇ ³é³ç³Ý³:</w:t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Õ³ù³óÇáõÃÛ³Ý Ù³ëÇÝ ÑÇÙÝ³íáñ »ÝÃ³¹ñáõÃÛáõÝ ³Ý»Éáõ Ñ³Ù³ñ ÑÇÙù Ï³ñáÕ »Ý Í³é³Û»É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ëáõÛÝ Ñá¹í³ÍÇ 1-ÇÝ Ï»ïáõÙ Ýßí³Í ó³ÝÏ³ó³Í ÷³ëï³ÃáõÕÃ, áñÇ í³í»ñ³Ï³ÝáõÃÛ³Ý Å³ÙÏ»ïÝ ³Ýó»É ¿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ÝÓÇÝ í»ñ³µ»ñáÕ ·ñ³íáñ íÏ³Û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»ññáñ¹ ³ÝÓÇ ÏáÕÙÇó ·ñ³íáñ Ñ³ëï³ï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³ÛÉ ÷³ëï»ñ, áñáÝù ÏáÝÏñ»ï ¹»åù»ñáõÙ Ñ³ëï³ï»É ¿ Ñ³ñóíáÕ ä³ÛÙ³Ý³íáñíáÕ ÏáÕÙÁ:</w:t>
      </w:r>
    </w:p>
    <w:p>
      <w:pPr>
        <w:pStyle w:val="BodyTextIndent3"/>
        <w:ind w:left="0" w:firstLine="708"/>
        <w:rPr>
          <w:sz w:val="24"/>
        </w:rPr>
      </w:pPr>
      <w:r>
        <w:rPr>
          <w:sz w:val="24"/>
        </w:rPr>
        <w:t>ø³Õ³ù³óÇáõÃÛáõÝÁ Ï³ñáÕ ¿ Ñ³ëï³ïí»É í»ñáÑÇßÛ³É ³å³óáõÛóÇ ÑÇÙ³Ý íñ³, áñÁ Ý³Ë³ï»ëáõÙ ¿ ¹ñ³ Ñ³ëï³ïáõÙÁ Ñ³ñóíáÕ ÎáÕÙ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ºÃ» ù³Õ³ù³óÇáõÃÛáõÝÁ ãÇ ³å³óáõóíáõÙ, ¨ ù³Õ³ù³óÇáõÃÛ³Ý Ï³ÝË³í³ñÏ³ÍÁ ÷³ëï»ñÇ ¨ Ñ³ÛÃ³ÛÃ³Í ÷³ëï³ÃÕÃ»ñÇ ÑÇÙ³Ý íñ³ ÑÝ³ñ³íáñ ã¿ Ñ³ëï³ï»É, ³ÝÓÇ ù³Õ³ù³óÇáõÃÛáõÝÁ áñáß»Éáõ Ñ³Ù³ñ ³ÝóÏ³óíáÕ Ñ³ñó³ùÝÝÙ³Ý Å³Ù³Ý³Ï Ûáõñ³ù³ÝãÛáõñ ÎáÕÙ Ï³ñáÕ ¿ ³ÝÓÇ Ñ»ï Ñ³ñó³½ñáõÛó ³ÝóÏ³óÝ»Éáõ Ñ³Ù³ñ Ýß³Ý³Ï»É ³ñï»ñÏñáõÙ Çñ ¹Çí³Ý³·Çï³Ï³Ý Ý»ñÏ³Û³óáõóãáõÃÛ³Ý Ï³Ù ÑÛáõå³ïáë³Ï³Ý ÑÇÙÝ³ñÏÇ Ý»ñÏ³Û³óáõóãÇ Ï³Ù ÷áñÓ³·»ïÇ: 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úï³ñ»ñÏñ³óÇÝ»ñÇ Ñ»ïÁÝ¹áõÝáõÙÁ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Úáõñ³ù³ÝãÛáõñ ä³ÛÙ³Ý³íáñíáÕ ÏáÕÙ, ÙÛáõë ä³ÛÙ³Ý³íáñíáÕ ÏáÕÙÇ ËÝ¹ñ³Ýùáí, å³ñï³íáñíáõÙ ¿ </w:t>
      </w:r>
      <w:r>
        <w:rPr>
          <w:rFonts w:cs="Times Armenian" w:ascii="Times Armenian" w:hAnsi="Times Armenian"/>
          <w:color w:val="000000"/>
          <w:lang w:val="en-US"/>
        </w:rPr>
        <w:t>³é³Ýó áã ³ÛÉ</w:t>
      </w:r>
      <w:r>
        <w:rPr>
          <w:rFonts w:cs="Times Armenian" w:ascii="Times Armenian" w:hAnsi="Times Armenian"/>
          <w:lang w:val="en-US"/>
        </w:rPr>
        <w:t>, ù³Ý ëáõÛÝ Ð³Ù³Ó³ÛÝ³·ñáõÙ Ýßí³Í Ó¨³Ï³ÝáõÃÛáõÝÝ»ñÇ, Ñ»ï ÁÝ¹áõÝ»É ë»÷³Ï³Ý ï³ñ³Íù ûï³ñ»ñÏñ³óáõÝ, áñÝ áõÝÇ Çñ ÎáÕÙÇ ï³ñ³ÍùáõÙ µÝ³Ïí»Éáõ Çñ³íáõÝù ïíáÕ áñ¨¿ ûñÇÝ³Ï³Ý í³í»ñ³Ï³Ý Ï³ñ·³íÇ×³Ï: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Ý ¹»åùáõÙ, »ñµ ÁÝ¹áõÝíáõÙ ¿ ûï³ñ»ñÏñ³óáõ í»ñ³µ»ñÛ³É Ñ³ñóáõÙ, Ñ³ñóÝáÕ ä³ÛÙ³Ý³íáñíáÕ ÏáÕÙÁ ûï³ñ»ñÏñ³óáõÝ å»ïù ¿ ïñ³Ù³¹ñÇ ëï³Ý¹³ñï ×³Ù÷áñ¹³Ï³Ý ÷³ëï³ÃáõÕÃ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ï³Ý¹³ñï ×³Ù÷áñ¹³Ï³Ý ÷³ëï³ÃÕÃÇ ÝÙáõß-ûñÇÝ³ÏÁ å»ïù ¿ ¹Çí³Ý³·Çï³Ï³Ý áõÕÇÝ»ñáí Ñ³Ù³Ó³ÛÝ»óí³Í ÉÇÝÇ ä³ÛÙ³Ý³íáñíáÕ ÏáÕÙ»ñÇ ÙÇç¨: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³Ï³ÛÝ Ñ³ñóÝáÕ ä³ÛÙ³Ý³íáñíáÕ ÏáÕÙÁ Ñ»ï³·³ÛáõÙ Ñ»ï ÏÁÝ¹áõÝÇ ëáõÛÝ Ñá¹í³ÍÇ 1-ÇÝ Ï»ïáõÙ ÑÇß³ï³Ïí³Í áñ¨¿ ûï³ñ»ñÏñ³óáõ, »Ã» ³å³óáõóíÇ, áñ í»ñçÇÝë Ñ³ñóÝáÕ ä³ÛÙ³Ý³íáñíáÕ ÏáÕÙÇ ï³ñ³ÍùÇó Ù»ÏÝ»Éáõ å³ÑÇÝ Çñ³Ï³ÝáõÙ ãÇ áõÝ»ó»É Ñ³ñóíáÕ ä³ÛÙ³Ý³íáñíáÕ ÏáÕÙÇó ïñí³Í ûñÇÝ³Ï³Ý µÝ³ÏáõÃÛ³Ý Çñ³íáõÝù: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é³Ýó ÃáõÛÉïíáõÃÛ³Ý ³åñáÕ ³ÝÓ³Ýó Ñ»ïÁÝ¹áõÝÙ³Ý å³ñï³¹ñ³</w:t>
        <w:softHyphen/>
        <w:t>Ï³</w:t>
        <w:softHyphen/>
        <w:t>ÝáõÃÛáõÝÁ, ÇÝãå»ë Ý³Ë³ï»ëíáõÙ ¿ ëáõÛÝ Ñá¹í³ÍáõÙ, ãå»ïù ¿ ÏÇñ³éíÇ »ññáñ¹ »ñÏñÝ»ñÇ ù³Õ³ù³óÇÝ»ñÇ ÝÏ³ïÙ³Ùµ, áñáÝù Ñ³ñóÝáÕ ä³ÛÙ³Ý³íáñíáÕ ÏáÕÙÇ Ñ»ï áõÝ»Ý ÁÝ¹Ñ³Ýáõñ ë³ÑÙ³ÝÝ»ñ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Ðá¹í³Í 5</w:t>
      </w:r>
    </w:p>
    <w:p>
      <w:pPr>
        <w:pStyle w:val="Heading4"/>
        <w:rPr>
          <w:bCs/>
          <w:sz w:val="24"/>
        </w:rPr>
      </w:pPr>
      <w:r>
        <w:rPr>
          <w:bCs/>
          <w:sz w:val="24"/>
        </w:rPr>
        <w:t>Ä³ÙÏ»ïÝ»ñ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Cs/>
          <w:sz w:val="24"/>
          <w:lang w:val="en-US"/>
        </w:rPr>
      </w:pPr>
      <w:r>
        <w:rPr>
          <w:rFonts w:cs="Times Armenian" w:ascii="Times Armenian" w:hAnsi="Times Armenian"/>
          <w:bCs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>Ð³ñóíáÕ ä³ÛÙ³Ý³íáñíáÕ ÏáÕÙÁ å»ïù ¿ Ñ»ïÁÝ¹áõÝÙ³Ý ¹ÇÙáõÙÇÝ ³ñÓ³·³ÝùÇ ³é³Ýó Ñ³å³Õ»Éáõ ¨ ³é³í»É³·áõÛÝÁ ÝÙ³Ý ¹ÇÙáõÙ ëï³Ý³Éáõó »ñ»ëáõÝ ûñí³ ÁÝÃ³óùáõÙ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ñóíáÕ ä³ÛÙ³Ý³íáñíáÕ ÏáÕÙÁ å»ïù ¿ ³é³Ýó Ó·Ó·Ù³Ý, ³é³í»É³·áõÛÝÁ »ñ»ëáõÝ ûñí³ ÁÝÃ³óùáõÙ, ëï³ÝÓÝÇ ³ÛÝ ³ÝÓÇ ·áñÍÁ, áñÇ Ñ»ïÁÝ¹áõÝÙ³Ý Ù³ëÇÝ Ñ³Ù³Ó³ÛÝáõÃÛáõÝ ¿ Ï³Û³óí»É: Ð³ñóÝáÕ ä³ÛÙ³Ý³íáñíáÕ ÏáÕÙÇ ó³ÝÏáõÃÛ³Ùµ ³Ûë Å³ÙÏ»ïÁ Ï³ñáÕ ¿, Áëï ³ÝÑñ³Å»ßïáõÃÛ³Ý, »ñÏ³ñ³Ó·í»É` ûñÇÝ³Ï³Ý å³Ñ³ÝçÝ»ñÁ Ï³ï³ñ»Éáõ Ï³Ù ·áñÍÝ³Ï³Ý ¹Åí³ñáõÃÛáõÝÝ»ñÁ Ñ³ÕÃ³Ñ³ñ»Éáõ Ñ³Ù³ñ: ÎáÕÙ»ñÇ ÉÇ³½áñí³Í Ù³ñÙÇÝÝ»ñÁ å»ïù ¿ Ý³Ë³å»ë ·ñ³íáñ Ñ³Ù³Ó³ÛÝáõÃÛ³Ý ·³Ý ï»Õ³÷áËÙ³Ý í»ñçÝ³Ï³Ý ûñí³ Ù³ëÇÝ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³å³óáõóíÇ, áñ ûï³ñ»ñÏñ³óÇÝ, ä³ÛÙ³Ý³íáñíáÕ ÏáÕÙÇ ÇÙ³óáõÃÛ³Ùµ, í»ó ³ÙëÇó ³í»É ³ÝÁÝ¹Ù»ç µÝ³Ïí»É ¿ Ýñ³ ï³ñ³ÍùáõÙ, ³å³ ïíÛ³É ÎáÕÙÁ ³ÛÉ¨ë ãÇ Ï³ñáÕ ¹ÇÙ»É Ñ»ïÁÝ¹áõÝÙ³Ý Ñ³Ù³ñ: ²ÛÝåÇëÇ µ³ó³éÇÏ å³ï×³éÝ»ñáí, ÇÝãåÇëÇù »Ý Éáõñç ³éáÕç³Ï³Ý ÑÇÙÝ³ËÝ¹ÇñÝ»ñÁ, ûñÇÝ³Ï³Ý å³Ñ³ÝçÝ»ñÁ Ï³Ù Ï³ñ¨áñ ·áñÍÝ³Ï³Ý ¹Åí³ñáõÃÛáõÝÝ»ñÁ, ³Ûë Å³ÙÏ»ïÁ Ï³ñáÕ ¿ »ñÏ³ñ³Ó·í»É ÙÇÝã¨ ï³ëÝ»ñÏáõ ³ÙÇë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6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ñ³ÝóáõÙ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Úáõñ³ù³ÝãÛáõñ ä³ÛÙ³Ý³íáñíáÕ ÏáÕÙ, ÙÛáõë ä³ÛÙ³Ý³íáñíáÕ ÏáÕÙÇ ËÝ¹ñ³Ýùáí, å»ïù ¿ ÃáõÛÉ ï³ ûï³ñ»ñÏñ³óÇÝ»ñÇ ï³ñ³ÝóáõÙÁ (³ÛëáõÑ»ï` ï³ñ³ÝóáõÙ), áñÁ Ï³ï³ñíáõÙ ¿ ÉÇ³½áñí³Í ÇßË³ÝáõÃÛáõÝÝ»ñÇ í»ñ³ÑëÏáÕáõÃÛ³Ý Ý»ñùáª ³ÛÝ å³ÛÙ³Ýáí, áñ ÁÝ¹áõÝáõÙÁ ³ÛÉ ï³ñ³ÝóÇÏ »ñÏñÝ»ñ Ï³Ù Ýå³ï³Ï³Ï»ï »ñÏÇñ »ñ³ßË³íáñí³Í ¿: 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ï³ñ»ñÏñ³óÇÝ»ñÇ ï³ñ³ÝóáõÙÁ Ï³ñáÕ ¿ Ù»ñÅí»É, »Ã» µ³í³ñ³ñ ÑÇÙù»ñ ÉÇÝ»Ý »ÝÃ³¹ñ»Éáõ, áñ Ýå³ï³Ï³Ï»ï Ï³Ù áñ¨¿ ³ÛÉ ï³ñ³ÝóÇÏ »ñÏñáõÙ ³ÝÓÇÝ ëå³éÝáõÙ »Ý ³ÝÙ³ñ¹Ï³ÛÇÝ í»ñ³µ»ñÙáõÝù Ï³Ù Ù³Ñ³å³ïÇÅ, Ýñ³ ýÇ½ÇÏ³Ï³Ý ·áÛáõÃÛáõÝÁ Ï³Ù ³½³ïáõÃÛáõÝÁ íï³Ý·í³Í »Ý` »ÉÝ»Éáí Ýñ³ ³½·áõÃÛáõÝÇó, ÏñáÝ³Ï³Ý Ï³Ù é³ë³Û³Ï³Ý å³ïÏ³Ý»ÉáõÃÛáõÝÇó, ÇÝãå»ë Ý³¨ ù³Õ³ù³Ï³Ý Ñ³Ùá½ÙáõÝùÝ»ñÇó: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ñ³ÝóáõÙÁ Ï³ñáÕ ¿ Ù»ñÅí»É Ý³¨, »Ã» »ÝÃ³¹ñíáõÙ ¿, áñ ³ÝÓÁ Ï³ñáÕ ¿ Ñ³ñóíáÕ ä³ÛÙ³Ý³íáñíáÕ ÏáÕÙÇ ï³ñ³ÍùáõÙ, ï³ñ³ÝóÇÏ »ñÏñáõÙ Ï³Ù Ýå³ï³Ï³Ï»ï »ñÏñáõÙ »ÝÃ³ñÏí»É ùñ»³Ï³Ý Ñ»ï³åÝ¹Ù³Ý Ï³Ù ¹³ï³í×éÇ Çñ³Ï³Ý³óÙ³Ý: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î³ñ³ÝóÙ³Ý Ù³ëÇÝ ¹ÇÙáõÙÁ ¨ ¹ñ³ å³ï³ëË³ÝÁ å»ïù ¿ Ý»ñÏ³Û³óí»Ý ·ñ³íáñª ï³ëÁ ³ßË³ï³Ýù³ÛÇÝ ûñí³ ÁÝÃ³óùáõÙ: ºÃ» Ñ³ñóíáÕ ä³ÛÙ³Ý³íáñíáÕ ÏáÕÙÁ ÁÝ¹áõÝáõÙ ¿ ¹ÇÙáõÙÁ, ³å³ ï³ñ³ÝóáõÙÁ å»ïù ¿ Ï³ï³ñíÇ »ñ»ëáõÝ ûñí³ ÁÝÃ³óùáõÙ: 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ñ³ÝóÙ³Ý ¹»åùáõÙ ÙÇ³ëÇÝ Ï³ñáÕ »Ý ï»Õ³÷áËí»É ³é³í»É³·áõÛÝÁ ùë³Ý ³ÝÓÇÝù: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ÝáõÛÝÇëÏ Ñ³ñóÝáÕ ä³ÛÙ³Ý³íáñíáÕ ÏáÕÙÇÝ ïñí»É ¿ Ý³ËÝ³Ï³Ý å³ï³ëË³Ý, ï³ñ³ÝóÙ³Ý Ýå³ï³Ïáí ÁÝ¹áõÝí³Í Ûáõñ³ù³ÝãÛáõñ ³ÝÓ Ï³ñáÕ ¿ Ñ»ï í»ñ³¹³ñÓí»É, »Ã» Ñ»ï³·³ÛáõÙ å³ñ½íÇ, áñ ëáõÛÝ Ñá¹í³ÍÇ 1-3-ñ¹ Ï»ï»ñáõÙ ÝÏ³ñ³·ñí³Í å³ÛÙ³ÝÝ»ñÁ ã»Ý µ³í³ñ³ñí»É: ²Ûë ¹»åùáõÙ Ñ³ñóÝáÕ ä³ÛÙ³Ý³íáñíáÕ ÏáÕÙÁ å³ñï³íáñ ¿ Ñ»ï ÁÝ¹áõÝ»É ïíÛ³É ³ÝÓÇÝ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ind w:left="0" w:hanging="0"/>
        <w:rPr>
          <w:b/>
          <w:b/>
          <w:sz w:val="24"/>
        </w:rPr>
      </w:pPr>
      <w:r>
        <w:rPr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îíÛ³ÉÝ»ñÇ ÷áË³Ý³ÏáõÙÁ ¨ å³Ñå³ÝáõÙ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ëáõÛÝ Ð³Ù³Ó³ÛÝ³·ñÇ Çñ³·áñÍÙ³Ý Ñ³Ù³ñ Ñ³Õáñ¹íáõÙ »Ý ³ÝÓÝ³Ï³Ý ïíÛ³ÉÝ»ñ (³ÛëáõÑ»ï` ïíÛ³ÉÝ»ñ), ³å³ ¹ñ³Ýù å»ïù ¿ Ñ³í³ùí»Ý, û·ï³·áñÍí»Ý ¨ å³Ñå³Ýí»Ý` Ñ³Ù³Ó³ÛÝ ïíÛ³É »ñÏñÇ ûñ»Ýë¹ñáõÃÛ³Ý ¨ ÙÇç³½·³ÛÇÝ Çñ³íáõÝùÇ: Ø³ëÝ³íáñ³å»ë, å»ïù ¿ ·áñÍ»Ý Ñ»ï¨Û³É ëÏ½µáõÝù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ëï³óáÕ ä³ÛÙ³Ý³íáñíáÕ ÏáÕÙÁ å»ïù ¿ û·ï³·áñÍÇ ³Û¹ ïíÛ³ÉÝ»ñÁ ÙÇ³ÛÝ ëáõÛÝ Ð³Ù³Ó³ÛÝ³·ñáõÙ Ýßí³Í Ýå³ï³ÏÇ Ñ³Ù³ñ ¨ Ñ³Õáñ¹áÕ ÎáÕÙÇ ë³ÑÙ³Ý³Í å³ÛÙ³Ý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Ñ³Õáñ¹áÕ ä³ÛÙ³Ý³íáñíáÕ ÏáÕÙÇ å³Ñ³ÝçÇ ¹»åùáõÙ ëï³óáÕ ä³ÛÙ³Ý³íáñíáÕ ÏáÕÙÁ å»ïù ¿ ï»Õ»Ï³óÝÇ Ýñ³Ý, Ã» ÇÝãå»ë ¿ û·ï³·áñÍ»Éáõ ³Û¹ ïíÛ³É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ïíÛ³ÉÝ»ñÁ Ï³ñáÕ »Ý Ñ³Õáñ¹í»É ¨ û·ï³·áñÍí»É ÙÇ³ÛÝ ÉÇ³½áñí³Í Ù³ñÙÇÝÝ»ñÇ ÏáÕÙÇó, áñáÝù å³ï³ëË³Ý³ïáõ »Ý ëáõÛÝ Ð³Ù³Ó³ÛÝ³·ñÇ Çñ³Ï³Ý³óÙ³Ý Ñ³Ù³ñ: ²Û¹ ïíÛ³ÉÝ»ñÁ ³ÛÉ Ù³ñÙÇÝÝ»ñÇ Ï³ñáÕ »Ý Ñ³Õáñ¹í»É ÙÇ³ÛÝ Ñ³Õáñ¹áÕ ä³ÛÙ³Ý³íáñíáÕ ÏáÕÙÇ ·ñ³íáñ Ñ³Ù³Ó³ÛÝáõÃÛ³Ý ¹»åù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ïíÛ³ÉÝ»ñ Ñ³Õáñ¹áÕ ä³ÛÙ³Ý³íáñíáÕ ÏáÕÙÁ å³ñï³íáñ ¿ ÑÇÙÝ³íáñ»É ¹ñ³Ýó ×ßïáõÃÛáõÝÁ, ³ÝÑñ³Å»ßïáõÃÛáõÝÁ ¨ Ñ³í³ëïÇ³Ý³É, áñ ã»Ý ïñ³Ù³¹ñáõÙ ÏáÝÏñ»ï Ýå³ï³Ï³ÛÇÝ å³Ñ³ÝçÝ»ñÁ ·»ñ³½³ÝóáÕ ïíÛ³ÉÝ»ñ: Ð³Õáñ¹áÕ ä³ÛÙ³Ý³íáñíáÕ ÏáÕÙÁ å»ïù ¿ Ñ»ï¨Ç Çñ »ñÏñÇ ûñ»Ýùáí Ý³Ë³ï»ëí³Í` ïíÛ³ÉÝ»ñÇ Ñ³Õáñ¹Ù³ÝÁ í»ñ³µ»ñáÕ µáÉáñ ë³ÑÙ³Ý³÷³ÏáõÙÝ»ñÇÝ: ºÃ» ïíÛ³ÉÝ»ñÁ ×ß·ñÇï ã»Ý Ï³Ù Ñ³Õáñ¹í»É »Ý ³ÝûñÇÝ³Ï³Ý ×³Ý³å³ñÑáí, ëï³óáÕ ä³ÛÙ³Ý³íáñíáÕ ÏáÕÙÁ å»ïù ¿ ³ÝÑ³å³Õ ï»Õ»Ï³óÝÇ ³Û¹ Ù³ëÇÝ ¨ å»ïù ¿ ×ßïÇ Ï³Ù áãÝã³óÝÇ ³Û¹ ïíÛ³É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³ÝÓÇ å³Ñ³Ýçáí` Ýñ³Ý å³ñï³íáñ »Ý ï»Õ»Ï³óÝ»É Çñ Ù³ëÇÝ Ñ³Õáñ¹íáÕ ó³ÝÏ³ó³Í ïíÛ³ÉÇ, ÇÝãå»ë Ý³¨ ïíÛ³ÉÝ»ñÇ Ñ³Õáñ¹Ù³Ý Ýå³ï³ÏÇ Ù³ëÇÝ` Ñ³Ù³Ó³ÛÝ ³ÛÝ »ñÏñÇ ûñ»ÝùÇ, áñÇó ï»Õ»ÏáõÃÛáõÝ ¿ Ñ³ñóíáõÙ,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½) Ñ³Õáñ¹íáÕ ïíÛ³ÉÝ»ñÁ å»ïù ¿ å³Ñå³Ýí»Ý ëáëÏ ³ÛÝù³Ý Å³Ù³Ý³Ï, ù³ÝÇ ¹»é Í³é³ÛáõÙ »Ý ³ÛÝ Ýå³ï³ÏÇÝ, áñÇ Ñ³Ù³ñ Ñ³Õáñ¹»É »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 ÎáÕÙ»ñÇó Ûáõñ³ù³ÝãÛáõñÁ å³ñï³íáñíáõÙ ¿ å³ßïå³Ý»É ëï³óí³Í ïíÛ³ÉÝ»ñÁ ãÃáõÛÉ³ïñí³Í û·ï³·áñÍáõÙÇó, ÷á÷áËáõÙÇó ¨ Ññ³å³ñ³ÏáõÙÇó:</w:t>
      </w:r>
    </w:p>
    <w:p>
      <w:pPr>
        <w:pStyle w:val="Normal"/>
        <w:numPr>
          <w:ilvl w:val="0"/>
          <w:numId w:val="1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ÝÓ³Ýó Ñ»ïÁÝ¹áõÝÙ³Ý Ýå³ï³Ïáí Ñ³Õáñ¹íáÕ ïíÛ³ÉÝ»ñÁ Ï³ñáÕ »Ý Ý»ñ³é»É ÙÇ³ÛÝ Ñ»ï¨Û³É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ïíÛ³ÉÝ»ñ ÷áË³¹ñÙ³Ý »ÝÃ³Ï³ ³ÝÓÇ Ù³ëÇÝ, ÇëÏ ³ÝÑñ³Å»ßïáõÃÛ³Ý ¹»åùáõÙª Ý³¨ ³ÝÓÇ ÁÝï³ÝÇùÇ Ù³ëÇÝ (³ÝáõÝ, ³½·³ÝáõÝ, Ý³ËÏÇÝ ³ÝáõÝ, Í³ÍÏ³ÝáõÝ Ï³Ù Ï»ÕÍ³ÝáõÝ, ³ÛÉ ³ÝáõÝ, ÍÝÝ¹Û³Ý ÃÇíÁ ¨ í³ÛñÁ, ë»éÁ, Ý»ñÏ³ ¨ Ý³ËÏÇÝ ù³Õ³ù³óÇáõÃÛáõÝÁ, Ñ³ÛïÝÇ í»ñçÇÝ Ñ³ëó»Ý ¨ ³ÛÉÝ)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ÝÓÁ Ñ³ëï³ïáÕ ÷³ëï³ÃáõÕÃ, ³ÝÓÝ³·Çñ, ³ÝÓÁ Ñ³ëï³ïáÕ ³ÛÉ ÷³ëï³ÃáõÕÃ ¨ ×³Ù÷áñ¹³Ï³Ý ÷³ëï³ÃáõÕÃ (Ñ³Ù³ñÁ, í³í»ñ³Ï³ÝáõÃÛ³Ý Å³ÙÏ»ïÁ, ï³Éáõ ³Ùë³ÃÇíÁ, áõÙ ÏáÕÙÇó ¿ ïñí³Í, ï³Éáõ í³ÛñÁ ¨ ³ÛÉÝ)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ÛÉ Ù³Ýñ³Ù³ëÝ»ñ, ÇÝãåÇëÇù »Ý Éáõë³ÝÏ³ñÝ»ñÁ, áñáÝù ³ÝÑñ³Å»ßï »Ý ÷áË³¹ñÙ³Ý »ÝÃ³Ï³ ³ÝÓÇ ÇÝùÝáõÃÛáõÝÁ Ñ³ëï³ï»Éáõ Ñ³Ù³ñ Ï³Ù ëïáõ·»Éáõ` ³ñ¹Ûáù µ³í³ñ³ñí»±É »Ý ëáõÛÝ Ð³Ù³Ó³ÛÝ³·ñáí Ý³Ë³ï»ëí³Í Ñ»ïÁÝ¹áõÝÙ³Ý å³ÛÙ³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Ï³Ý·³éÇ í³Ûñ»ñÁ ¨ »ñÃáõÕÇÝ»ñÁ,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») ó³ÝÏ³ó³Í Ñ³Ù³å³ï³ëË³Ý ï»Õ»ÏáõÃÛáõÝ, áñÝ ³å³óáõóáõÙ ¿, áñ ³ÝÓÁ ä³ÛÙ³Ý³íáñíáÕ ÏáÕÙ»ñÇó Ù»ÏÇ ï³ñ³ÍùáõÙ ³åñ»É ¿ ³é³Ýó ÃáõÛÉïíáõÃÛ³Ý,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ó³ÝÏ³ó³Í Ñ³Ù³å³ï³ëË³Ý ï»Õ»ÏáõÃÛáõÝ ³ÝÓÇ ³éáÕç³Ï³Ý íÇ×³ÏÇ Ù³ëÇÝ,</w:t>
      </w:r>
    </w:p>
    <w:p>
      <w:pPr>
        <w:pStyle w:val="Normal"/>
        <w:ind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 ï»Õ»ÏáõÃÛáõÝÝ»ñ ï»Õ³÷áËíáÕ ³ÝÓÇÝ áõÕ»Ïó»Éáõ ³ÝÑñ³Å»ßïáõÃÛ³Ý ¨ áõÕ»ÏóáÕ å³ßïáÝÛ³Ý»ñÇ Ù³ëÇÝ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³Ëë»ñ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Ð³ñóÝáÕ ä³ÛÙ³Ý³íáñíáÕ ÏáÕÙÁ Ñá·áõÙ ¿ ÙÇÝã¨ Ñ³ñóíáÕ ä³ÛÙ³Ý³íáñíáÕ ÏáÕÙÇ Ï³Ù Ýå³ï³Ï³Ï»ï »ñÏñÇ </w:t>
      </w:r>
      <w:r>
        <w:rPr>
          <w:rFonts w:cs="Times Armenian" w:ascii="Times Armenian" w:hAnsi="Times Armenian"/>
          <w:color w:val="000000"/>
          <w:lang w:val="en-US"/>
        </w:rPr>
        <w:t>ë³ÑÙ³ÝÁ Ñ»ïÁÝ¹áõÝ»Éáõ Ï³Ù ï³ñ³Ýó»Éáõ,</w:t>
      </w:r>
      <w:r>
        <w:rPr>
          <w:rFonts w:cs="Times Armenian" w:ascii="Times Armenian" w:hAnsi="Times Armenian"/>
          <w:lang w:val="en-US"/>
        </w:rPr>
        <w:t xml:space="preserve"> ÇÝãå»ë Ý³¨ ëáõÛÝ Ð³Ù³Ó³ÛÝ³·ñÇ 2-ñ¹ Ñá¹í³ÍÇ 3-ñ¹ Ï»ïáõÙ, 4-ñ¹ Ñá¹í³ÍÇ  3-ñ¹ Ï»ïáõÙ ¨ 6-ñ¹ Ñá¹í³ÍÇ 6-ñ¹ Ï»ïáõÙ Ýßí³Í ³ÝÓ³Ýó` Ñ³ñóíáÕ ä³ÛÙ³Ý³íáñíáÕ ÏáÕÙÇ ï³ñ³ÍùÇó í»ñ³¹³ñÓÝ»Éáõ Ñ»ï Ï³åí³Í µáÉáñ ïñ³Ýëåáñï³ÛÇÝ Í³Ëë»ñÁ:</w:t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ñóÝáÕ ä³ÛÙ³Ý³íáñíáÕ ÏáÕÙÁ Ñá·áõÙ ¿ ëáõÛÝ Ð³Ù³Ó³ÛÝ³·ñÇ 3-ñ¹ Ñá¹í³ÍÇ 3-ñ¹ Ï»ïáõÙ Ýßí³Í ³ÝÓ³Ýó ù³Õ³ù³óÇáõÃÛáõÝÁ áñáß»Éáõ Ñ»ï Ï³åí³Í Í³Ëë»ñÁ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Ðá¹í³Í 9</w:t>
      </w:r>
    </w:p>
    <w:p>
      <w:pPr>
        <w:pStyle w:val="Heading6"/>
        <w:rPr/>
      </w:pPr>
      <w:r>
        <w:rPr/>
        <w:t>Æñ³Ï³Ý³óÙ³Ý Ï³ñ·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13-ñ¹ Ñá¹í³ÍÇ 1-ÇÝ Ï»ïáí Ý³Ë³ï»ëí³Í Í³ÝáõóÙ³Ý Å³Ù³Ý³Ï ÎáÕÙ»ñÁ å»ïù ¿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³)  Ñ³Õáñ¹»Ý ÙÇÙÛ³Ýó ëáõÛÝ Ð³Ù³Ó³ÛÝ³·ñÇ Çñ³·áñÍÙ³Ý Ñ³Ù³ñ å³ï³ëË³Ý³ïáõ Ù³ñÙÇÝÝ»ñÇ Ù³ëÇÝ ¨ Ýñ³Ýó Ñ³ëó»Ý»ñ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å³Ñáí»Ý Ñ»ïÁÝ¹áõÝÙ³Ý áõ ï³ñ³ÝóáõÙÝ Çñ³Ï³Ý³óÝ»Éáõ Ñ³Ù³ñ Ý³Ë³ï»ëí³Í »ÉùÇ-ÙáõïùÇ Ï»ï»ñÇ óáõó³Ï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÷áË³Ý³Ï»Ý ëáõÛÝ Ð³Ù³Ó³ÛÝ³·ñÇ 3-ñ¹ Ñá¹í³ÍÇ 1-ÇÝ Ï»ïáõÙ Ýßí³Í ÷³ëï³ÃÕÃ»ñÇ ¨ 4-ñ¹ Ñá¹í³ÍÇ 1-ÇÝ Ï»ïáõÙ Ýßí³Í ûñÇÝ³Ï³Ý Ï³ñ·³íÇ×³ÏÇÝ í»ñ³µ»ñáÕ ÷³ëï³ÃÕÃ»ñÇ ÝÙáõß-ûñÇÝ³ÏÝ»ñÁ:  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ä³ÛÙ³Ý³íáñíáÕ ÏáÕÙ»ñÁ ³ÝÑ³å³Õ ÏÑ³Õáñ¹»Ý ÙÇÙÛ³Ýó ÉÇ³½áñí³Í Ù³ñÙÇÝÝ»ñÇ, Ýñ³Ýó Ñ³ëó»Ý»ñÇ ¨ »ÉùÇ áõ ÙáõïùÇ Ï»ï»ñÇ ÷á÷áËáõÃÛáõÝÝ»ñÇ Ù³ëÇÝ: Üáñ ÷³ëï³ÃÕÃÇ ó³ÝÏ³ó³Í Ý»ñÙáõÍáõÃÛ³Ý Ï³Ù ëáõÛÝ Ð³Ù³Ó³ÛÝ³·ñáõÙ Ýßí³Í ÷³ëï³ÃÕÃ»ñÇ ÷á÷áËÙ³Ý ¹»åùáõÙ ä³ÛÙ³Ý³íáñíáÕ ÏáÕÙ»ñÁ å»ïù ¿ ³ÝÑ³å³Õ Í³Ýáõó»Ý ÙÇÙÛ³Ýó, ÇÝãå»ë Ý³¨ ïñ³Ù³¹ñ»Ý Ýáñ ÷³ëï³ÃÕÃ»ñÇ ÝÙáõß-ûñÇÝ³ÏÝ»ñÁ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²ñ¹ÛáõÝ³í»ï Ñ³Ù³·áñÍ³ÏóáõÃÛ³Ý ëÏ½µáõÝùÝ»ñ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ñÏáõ ä³ÛÙ³Ý³íáñíáÕ ÏáÕÙ»ñÁ å³ñï³íáñíáõÙ »Ý ³ç³Ïó»É ÙÇÙÛ³Ýó ëáõÛÝ Ð³Ù³Ó³ÛÝ³·ÇñÝ Çñ³·áñÍ»Éáõ ¨ Ù»ÏÝ³µ³Ý»Éáõ Ñ³ñóáõÙ: Üñ³Ýù å»ïù ¿ Ï³ÝáÝ³íáñ Ï»ñåáí ï»Õ»Ï³óÝ»Ý ÙÇÙÛ³Ýó ÇÙÇ·ñ³óÇáÝ å³Ñ³ÝçÝ»ñÇ Ù³ëÇÝ: Ð³Ù³Ó³ÛÝ³·ñÇ Ù»ÏÝ³µ³ÝÙ³Ý, ÏÇñ³éÙ³Ý Ï³Ù Çñ³·áñÍÙ³Ý Å³Ù³Ý³Ï Í³·áÕ ó³ÝÏ³ó³Í í»× å»ïù ¿ ÉáõÍíÇ ä³ÛÙ³Ý³íáñíáÕ ÏáÕÙ»ñÇ ÉÇ³½áñí³Í Ù³ñÙÇÝÝ»ñÇ ÙÇç¨ª ËáñÑñ¹³ÏóáõÃÛ³Ý, ï»ë³Ï»ïÝ»ñÇ ÷áË³Ý³ÏÙ³Ý ÙÇçáóáí` ·ñ³íáñ Ï³Ù µ³Ý³íáñ:</w:t>
      </w:r>
    </w:p>
    <w:p>
      <w:pPr>
        <w:pStyle w:val="Normal"/>
        <w:numPr>
          <w:ilvl w:val="0"/>
          <w:numId w:val="8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ä³ÛÙ³Ý³íáñíáÕ ÏáÕÙ Ï³ñáÕ ¿ å³Ñ³Ýç»É, áñ ä³ÛÙ³Ý³íáñíáÕ ÏáÕÙ»ñÇ ÷áñÓ³·»ïÝ»ñÁ Ñ³Ý¹Çå»Ý Ð³Ù³Ó³ÛÝ³·ñÇ Çñ³Ï³Ý³óÙ³Ý ¹ÇÙáõÙÇ ¨ Ï³ñ·Ç Ñ»ï Ï³åí³Í áñáß ÑÇÙÝ³ËÝ¹ÇñÝ»ñÇ áñáßÙ³Ý Ñ³Ù³ñ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²ÛÉ å³ñï³íáñáõÃÛáõÝÝ»ñ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12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ãÇ ßáß³÷áõÙ ä³ÛÙ³Ý³íáñíáÕ ÏáÕÙ»ñÇ` ³ÛÉ ÙÇç³½·³ÛÇÝ å³ÛÙ³Ý³·ñ»ñÇó µËáÕ å³ñï³íáñáõÃÛáõÝÝ»ñÁ, Ù³ëÝ³íáñ³å»ë, ³ÛÝ å³ñï³íáñáõÃÛáõÝÝ»ñÁ, áñáÝù ³Ùñ³·ñí³Í »Ý.</w:t>
      </w:r>
    </w:p>
    <w:p>
      <w:pPr>
        <w:pStyle w:val="TextBodyIndent"/>
        <w:ind w:left="-12" w:firstLine="720"/>
        <w:rPr>
          <w:sz w:val="24"/>
        </w:rPr>
      </w:pPr>
      <w:r>
        <w:rPr>
          <w:sz w:val="24"/>
        </w:rPr>
        <w:t>³) 1966Ã. ¹»Ïï»Ùµ»ñÇ 16-ÇÝ ÁÝ¹áõÝí³Íª §ø³Õ³ù³óÇ³Ï³Ý ¨ ù³Õ³ù³Ï³Ý Çñ³íáõÝùÝ»ñÇ Ù³ëÇÝ¦ ÙÇç³½·³ÛÇÝ ÏáÝí»ÝóÇ³ÛáõÙ ¨ 1950Ã. ÝáÛ»Ùµ»ñÇ 4-ÇÝ ÁÝ¹áõÝí³Í` §Ø³ñ¹áõ Çñ³íáõÝùÝ»ñÇ Ù³ëÇÝ¦ »íñáå³Ï³Ý ÏáÝí»ÝóÇ³ÛáõÙ ¨ ¹ñ³Ý ÏÇó ³ñÓ³Ý³·ñáõÃÛáõÝÝ»ñáõÙ, áñáÝù áõÅÇ Ù»ç »Ý ä³ÛÙ³Ý³íáñíáÕ ÏáÕÙ»ñÇ Ñ³Ù³ñ,</w:t>
      </w:r>
    </w:p>
    <w:p>
      <w:pPr>
        <w:pStyle w:val="Normal"/>
        <w:ind w:left="-12"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1950Ã. ÑáõÉÇëÇ 28-Ç` §ö³Ëëï³Ï³ÝÝ»ñÇ Ï³ñ·³íÇ×³ÏÇ í»ñ³µ»ñÛ³É¦ ÄÝ¨Ç ÏáÝí»ÝóÇ³ÛáõÙ ¨ 1967Ã. ÑáõÝí³ñÇ 31-ÇÝ ÁÝ¹áõÝí³Íª §ö³Ëëï³Ï³ÝÝ»ñÇ Ï³ñ·³íÇ×³ÏÇ í»ñ³µ»ñÛ³É¦ ³ñÓ³Ý³·ñáõÃÛáõÝáõÙ,</w:t>
      </w:r>
    </w:p>
    <w:p>
      <w:pPr>
        <w:pStyle w:val="Normal"/>
        <w:ind w:left="-720" w:firstLine="142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Ñ³ÝÓÝÙ³Ý Ù³ëÇÝ ÙÇç³½·³ÛÇÝ Ñ³Ù³Ó³ÛÝ³·ñ»ñáõÙ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2"/>
        <w:ind w:left="0" w:hanging="12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ind w:hanging="12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³ë»óáõÙ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ä³ÛÙ³Ý³íáñíáÕ ÏáÕÙ»ñÇó Ûáõñ³ù³ÝãÛáõñÁ Ï³ñáÕ ¿ ³ÙµáÕçáíÇÝ Ï³Ù Ù³ëÝ³ÏÇáñ»Ý Ï³ë»óÝ»É ëáõÛÝ Ð³Ù³Ó³ÛÝ³·ñÇ ¹ñáõÛÃÝ»ñÁ` »ÉÝ»Éáí Ñ³ë³ñ³Ï³Ï³Ý Ï³ñ·Ç, ³éáÕç³å³ÑáõÃÛ³Ý Ï³Ù ³½·³ÛÇÝ ³Ýíï³Ý·áõÃÛ³Ý å³Ñå³ÝÙ³Ý ÝÏ³ï³éáõÙÝ»ñÇó: ²Ûë ¹ñáõÛÃÝ»ñÁ ãå»ïù ¿ ÏÇñ³éí»Ý ëáõÛÝ Ð³Ù³Ó³ÛÝ³·ñÇ 2-ñ¹ Ñá¹í³ÍÇ Ñ³Ù³ñ: 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ë»óÙ³Ý Ï³Ù ¹³¹³ñ»óÙ³Ý Ù³ëÇÝ å»ïù ¿ ³ÝÙÇç³å»ë ·ñ³íáñ Í³ÝáõóáõÙ áõÕ³ñÏíÇ ÙÛáõë ä³ÛÙ³Ý³íáñíáÕ ÏáÕÙÇÝ: Î³ë»óáõÙÁ Ï³Ù ¹³¹³ñ»óáõÙÁ áõÅÇ Ù»ç »Ý ÙïÝáõÙ Í³ÝáõóáõÙÁ ëï³Ý³Éáõó Ù»Ï ûñ Ñ»ïá:</w:t>
      </w:r>
    </w:p>
    <w:p>
      <w:pPr>
        <w:pStyle w:val="Normal"/>
        <w:ind w:left="-720" w:firstLine="1068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½ñ³÷³ÏÇã ¹ñáõÛÃÝ»ñ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ÇñÁ ÏÝùíáõÙ ¿ ³Ýáñáß Å³ÙÏ»ïáí ¨ áõÅÇ Ù»ç ¿ ÙïÝáõÙ í»ñçÇÝ ·ñ³íáñ Í³ÝáõóáõÙÁ ëï³Ý³Éáõó »ñ»ëáõÝ ûñ Ñ»ïá, áñáí ä³ÛÙ³Ý³íáñíáÕ ÏáÕÙ»ñÁ Í³ÝáõóáõÙ »Ý ÙÇÙÛ³Ýó Ð³Ù³Ó³ÛÝ³·ñÇ áõÅÇ Ù»ç ÙïÝ»Éáõ Ñ³Ù³ñ ³ÝÑñ³Å»ßï Ý»ñå»ï³Ï³Ý ÁÝÃ³ó³Ï³ñ·»ñÇ Ï³ï³ñÙ³Ý Ù³ëÇÝ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ä³ÛÙ³Ý³íáñíáÕ ÏáÕÙ»ñÇó Ûáõñ³ù³ÝãÛáõñÁ Ï³ñáÕ ¿ ¹³¹³ñ»óÝ»É ëáõÛÝ Ð³Ù³Ó³ÛÝ³·ñÇ ·áñÍáÕáõÃÛáõÝÁ ³Û¹åÇëÇ Ùï³¹ñáõÃÛ³Ý Ù³ëÇÝ ÙÛáõë ÎáÕÙÇÝ ·ñ³íáñ Í³Ýáõó»Éáõó Ñ»ïá: ²Û¹ ¹»åùáõÙ Ð³Ù³Ó³ÛÝ³·ÇñÁ Ï¹³¹³ñ»óÝÇ Çñ ·áñÍáÕáõÃÛáõÝÁ Í³ÝáõóáõÙÁ ëï³Ý³Éáõ ûñí³ÝÇó »ñ»ëáõÝ ûñ Ñ»ï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>Î³ï³ñí³Í ¿ ºñ¨³Ý ù³Õ³ùáõÙ 2003 Ãí³Ï³ÝÇ ë»åï»Ùµ»ñÇ 15-ÇÝ, »ñÏáõ µÝûñÇÝ³Ïáí, Ñ³Û»ñ»Ý, ÉÇïí»ñ»Ý ¨ ³Ý·É»ñ»Ý, ÁÝ¹ áñáõÙª µáÉáñ ï»ùëï»ñÝ ¿É Ñ³í³ë³ñ³½áñ »Ý: î³ñ³Ó³ÛÝáõÃÛáõÝÝ»ñ ³é³ç³Ý³Éáõ ¹»åùáõÙ Ï·»ñ³Ï³ÛÇ ³Ý·É»ñ»Ý ï»ùëïÁ: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Ý áõÅÇ Ù»ç ¿ Ùï»É 2004 Ãí³Ï³ÝÇ Ù³ÛÇëÇ 22-Çó:</w:t>
      </w:r>
    </w:p>
    <w:p>
      <w:pPr>
        <w:pStyle w:val="TextBodyIndent"/>
        <w:ind w:left="0"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8"/>
        </w:tabs>
        <w:ind w:left="34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8"/>
        </w:tabs>
        <w:ind w:left="348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rFonts w:ascii="Times Armenian" w:hAnsi="Times Armenian" w:cs="Times Armeni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rFonts w:ascii="Times Armenian" w:hAnsi="Times Armenian" w:cs="Times Armeni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jc w:val="both"/>
      <w:outlineLvl w:val="2"/>
    </w:pPr>
    <w:rPr>
      <w:rFonts w:ascii="Times Armenian" w:hAnsi="Times Armenian" w:cs="Times Armeni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720"/>
      <w:jc w:val="center"/>
      <w:outlineLvl w:val="4"/>
    </w:pPr>
    <w:rPr>
      <w:rFonts w:ascii="Times Armenian" w:hAnsi="Times Armenian" w:cs="Times Armenian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both"/>
    </w:pPr>
    <w:rPr>
      <w:rFonts w:ascii="Times Armenian" w:hAnsi="Times Armenian" w:cs="Times Armenian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ind w:left="-360" w:hanging="0"/>
      <w:jc w:val="both"/>
    </w:pPr>
    <w:rPr>
      <w:rFonts w:ascii="Times Armenian" w:hAnsi="Times Armenian" w:cs="Times Armenian"/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-720" w:firstLine="360"/>
      <w:jc w:val="both"/>
    </w:pPr>
    <w:rPr>
      <w:rFonts w:ascii="Times Armenian" w:hAnsi="Times Armenian" w:cs="Times Armeni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4:07:00Z</dcterms:created>
  <dc:creator>Mher</dc:creator>
  <dc:description/>
  <cp:keywords/>
  <dc:language>en-US</dc:language>
  <cp:lastModifiedBy>LEGAL</cp:lastModifiedBy>
  <cp:lastPrinted>2004-10-13T11:15:00Z</cp:lastPrinted>
  <dcterms:modified xsi:type="dcterms:W3CDTF">2011-01-17T12:12:00Z</dcterms:modified>
  <cp:revision>14</cp:revision>
  <dc:subject/>
  <dc:title>Ð²Ø²Ò²ÚÜ²Æð</dc:title>
</cp:coreProperties>
</file>