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ºð²Ü²Úì²Ì ºìðàä²Î²Ü êàòÆ²È²Î²Ü Ê²ðîÆ²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Ü»ñùáëïáñ³·ñÛ³É Î³é³í³ñáõÃÛáõÝÝ»ñÁ, Ñ³Ý¹Çë³Ý³Éáí ºíñáå³ÛÇ ËáñÑñ¹Ç ³Ý¹³ÙÝ»ñ, 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ºíñáå³ÛÇ ËáñÑñ¹Ç Ýå³ï³ÏÝ ¿ Ñ³ëÝ»É ³é³í»É ë»ñï ÙÇ³ëÝáõÃÛ³Ý Çñ ³Ý¹³ÙÝ»ñÇ ÙÇç¨ ÁÝ¹Ñ³Ýáõñ Å³é³Ý·áõÃÛáõÝ Ñ³Ý¹Çë³óáÕ ·³Õ³÷³ñÝ»ñÇ ¨ ëÏ½µáõÝùÝ»ñÇ å³Ñå³ÝÙ³Ý áõ Çñ³·áñÍÙ³Ý, ÇÝãå»ë Ý³¨ Çñ»Ýó ïÝï»ë³Ï³Ý áõ ëáóÇ³É³Ï³Ý ½³ñ·³óÙ³ÝÁ Ýå³ëï»Éáõ Ýå³ï³Ïáí, Ù³ëÝ³íáñ³å»ë, Ù³ñ¹áõ Çñ³íáõÝùÝ»ñÇ ³ñÙ³ï³Ï³Ý å³ßïå³ÝáõÃÛ³Ý ¨ ³½³ïáõÃÛ³Ý ³Ùñ³åÝ¹Ù³Ý ÙÇçáóáí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1950Ã. ÝáÛ»Ùµ»ñÇ 4-ÇÝ ÐéáÙáõÙ ëïáñ³·ñí³Íª Ø³ñ¹áõ Çñ³íáõÝùÝ»ñÇ ¨ ÑÇÙÝ³ñ³ñ ³½³ïáõÃÛáõÝÝ»ñÇ å³ßïå³ÝáõÃÛ³Ý Ù³ëÇÝ ÎáÝí»ÝóÇ³ÛáõÙ ¨ Ýñ³ ²ñÓ³Ý³·ñáõÃÛáõÝÝ»ñáõÙ ºíñáå³ÛÇ ËáñÑñ¹Ç ³Ý¹³Ù å»ïáõÃÛáõÝÝ»ñÁ Ñ³Ù³Ó³ÛÝ»óÇÝ ³å³Ñáí»É Çñ»Ýó µÝ³ÏãáõÃÛ³Ý Ñ³Ù³ñ ³ÛÝï»Õ Ýßí³Í ù³Õ³ù³óÇ³Ï³Ý ¨ ù³Õ³ù³Ï³Ý Çñ³íáõÝùÝ»ñÁ ¨ ³½³ïáõÃÛáõÝÝ»ñ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1961 Ãí³Ï³ÝÇ ÑáÏï»Ùµ»ñÇ 18-ÇÝ ÂáõñÇÝáõÙ ëïáñ³·ñÙ³Ý Ñ³Ù³ñ µ³óí³Í ºíñáå³Ï³Ý ëáóÇ³É³Ï³Ý Ë³ñïÇ³ÛáõÙ ¨ ¹ñ³Ý ÏÇó ²ñÓ³Ý³·ñáõÃÛáõÝÝ»ñáõÙ ºíñáå³ÛÇ ËáñÑñ¹Ç ³Ý¹³Ù å»ïáõÃÛáõÝÝ»ñÁ Ñ³Ù³Ó³ÛÝ»óÇÝ ³å³Ñáí»É Çñ»Ýó µÝ³ÏãáõÃÛ³Ý Ñ³Ù³ñ ³ÛÝï»Õ Ýßí³Í ëáóÇ³É³Ï³Ý Çñ³íáõÝùÝ»ñÁ` Ýñ³Ýó Ï»Ýë³Ù³Ï³ñ¹³ÏÁ ¨ ëáóÇ³É³Ï³Ý µ³ñ»Ï»óáõÃÛáõÝÁ µ³ñ»É³í»Éáõ Ýå³ï³Ïáí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ß»óÝ»Éáí, áñ 1990 Ã. ÝáÛ»Ùµ»ñÇ 5-ÇÝ ÐéáÙáõÙ Ï³Û³ó³Íª Ù³ñ¹áõ Çñ³íáõÝùÝ»ñÇ í»ñ³µ»ñÛ³É Ü³Ë³ñ³ñÝ»ñÇ ËáñÑñ¹³ÅáÕáíÁ ÁÝ¹·Í»É ¿ Ù³ñ¹áõ µáÉáñ Çñ³íáõÝùÝ»ñÇ ³Ýµ³Å³Ý»ÉÇ µÝáõÛÃÇ å³Ñ</w:t>
        <w:softHyphen/>
        <w:t>å³Ý</w:t>
        <w:softHyphen/>
        <w:t>Ù³Ý ³ÝÑñ³Å»ßïáõÃÛáõÝÁª ÉÇÝ»Ý ¹ñ³Ýù ù³Õ³ù³óÇ³Ï³Ý, ù³Õ³ù³Ï³Ý, ïÝï»ë³Ï³Ý, ëáóÇ³É³Ï³Ý Ï³Ù Ùß³ÏáõÃ³ÛÇÝ, ÙÇ ÏáÕÙÇó, ¨ ºíñáå³Ï³Ý ëáóÇ³É³Ï³Ý Ë³ñïÇ³ÛÇÝ Ýáñ ËÃ³Ý Ñ³Õáñ¹»Éáõ Ñ³Ù³ñ` ÙÛáõë ÏáÕÙÇó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>áñáß»Éáí, áñ Ñ³Ù³Ó³ÛÝ 1991Ã. ÑáÏï»Ùµ»ñÇ 21-ÇÝ ¨ 22-ÇÝ ÂáõñÇÝáõÙ Ï³Û³ó³Í Ü³Ë³ñ³ñÝ»ñÇ ËáñÑñ¹³ÅáÕáíÇ áñáßáõÙÝ»ñÇª ³ñ¹Ç³Ï³Ý³óÝ»É ¨ Ñ³ñÙ³ñ»óÝ»É Ê³ñïÇ³ÛÇ ÑÇÙÝ³Ï³Ý µáí³Ý</w:t>
        <w:softHyphen/>
        <w:t>¹³ÏáõÃÛáõÝÁ` Ýå³ï³Ï áõÝ»Ý³Éáí, Ù³ëÝ³íáñ³å»ë, Ñ³ßíÇ ³éÝ»É ÑÇÙÝ³ñ³ñ ëáóÇ³É³Ï³Ý ÷á÷áËáõÃÛáõÝÝ»ñÁ, áñáÝù ï»ÕÇ »Ý áõÝ»ó»É ï»ùëïÁ ÁÝ¹áõÝ»Éáõó Ñ»ï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 ºíñáå³Ï³Ý ëáóÇ³É³Ï³Ý Ë³ñïÇ³ÛÇ ÷áË³ñ»Ý Ùß³Ïí³Í ì»ñ³Ý³Ûí³Í Ë³ñïÇ³ÛáõÙ Ê³ñïÇ³ÛÇ ¨ 1988Ã. Èñ³óáõóÇã ³ñÓ³Ý³·ñáõÃÛ³Ý ÏáÕÙÇó »ñ³ßË³íáñí³Í Çñ³íáõÝùÝ»ñÇ Ý»ñ³éáõÙÁ, ÇÝãå»ë Ý³¨ Ýáñ Çñ³íáõÝùÝ»ñ Éñ³óÝ»Éáõ Ï³ñ¨áñáõÃÛáõÝÁ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ÁÝ¹áõÝáõÙ »Ý, áñå»ë Çñ»Ýó ù³Õ³ù³Ï³ÝáõÃÛ³Ý Ýå³ï³Ï, áñÁ å»ïù ¿ Ó»éù µ»ñíÇ µáÉáñ Ñ³Ù³å³ï³ëË³Ý ³½·³ÛÇÝ ¨ ÙÇç³½·³ÛÇÝ ÙÇçáóÝ»ñáí, ³ÛÝ å³ÛÙ³ÝÝ»ñÁ Ó»éù µ»ñ»ÉÁ, áñáÝù ÏÝå³ëï»Ý Ñ»ï¨Û³É Çñ³íáõÝùÝ»ñÇ ¨ ëÏ½µáõÝùÝ»ñÇ ³ñ¹ÛáõÝ³í»ï Çñ³Ï³Ý³óÙ³ÝÁª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áõñ³ù³ÝãÛáõñ áù í³ëï³Ï»Éáõ ÑÝ³ñ³íáñáõÃÛáõÝ ÏáõÝ»Ý³ Çñ ÏáÕÙÇó ³½³ïáñ»Ý ÁÝïñí³Í ó³ÝÏ³ó³Í ³ßË³ï³Ýùáí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áÉáñ ³ßË³ïáÕÝ»ñÁ áõÝ»Ý ³ßË³ï³ÝùÇ ³ñ¹³ñ å³ÛÙ³ÝÝ»ñÇ Çñ³íáõÝù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áÉáñ ³ßË³ïáÕÝ»ñÁ áõÝ»Ý ³Ýíï³Ý· ¨ ³éáÕç³ñ³ñ ³ßË³ï³Ýù³ÛÇÝ å³ÛÙ³ÝÝ»ñÇ Çñ³íáõÝù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áÉáñ ³ßË³ïáÕÝ»ñÁ áõÝ»Ý ³ñ¹³ñ í³ñÓ³ïñáõÃÛ³Ý Çñ³íáõÝù, áñÁ µ³í³ñ³ñ ÏÉÇÝÇ Ýñ³Ýó ¨ Ýñ³Ýó ÁÝï³ÝÇùÝ»ñÇ å³ïß³× Ï»Ýë³Ù³Ï³ñ¹³ÏÇ Ñ³Ù³ñ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áÉáñ ³ßË³ïáÕÝ»ñÁ ¨ ·áñÍ³ïáõÝ»ñÁ ³½·³ÛÇÝ Ï³Ù ÙÇç³½·³ÛÇÝ Ï³½Ù³Ï»ñåáõÃÛáõÝÝ»ñáõÙ ³½³ï Ù³ëÝ³Ïó»Éáõ Çñ³íáõÝù áõÝ»Ý` Çñ»Ýó ïÝï»ë³Ï³Ý ¨ ëáóÇ³É³Ï³Ý ß³Ñ»ñÁ å³ßïå³Ý»Éáõ Ýå³ï³Ïáí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áÉáñ ³ßË³ïáÕÝ»ñÁ ¨ ·áñÍ³ïáõÝ»ñÁ áõÝ»Ý Ñ³Ù³ï»Õ ·áñÍ³ñùÝ»ñ ÏÝù»Éáõ  Çñ³íáõÝù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ñ»Ë³Ý»ñÁ ¨ »ñÇï³ë³ñ¹Ý»ñÁ Ñ³ïáõÏ å³ßïå³Ýí³ÍáõÃÛ³Ý Çñ³íáõÝù áõÝ»Ý Çñ»Ýó ëå³éÝ³óáÕ ýÇ½ÇÏ³Ï³Ý ¨ Ñá·»µ³Ý³Ï³Ý íï³Ý·Ý»ñÇó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Ë³ïáÕ Ï³Ý³Ûù Ù³ÛñáõÃÛ³Ý ¹»åùáõÙ Ñ³ïáõÏ å³ßïå³Ýí³ÍáõÃÛ³Ý Çñ³íáõÝù áõÝ»Ý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áõñ³ù³ÝãÛáõñ áù Ù³ëÝ³·Çï³Ï³Ý áõÕÕí³ÍáõÃÛ³Ý Ñ³Ù³ñ Ñ³Ù³å³ï³ëË³Ý ÑÝ³ñ³</w:t>
        <w:softHyphen/>
        <w:t>íáñáõÃ</w:t>
        <w:softHyphen/>
        <w:t>ÛáõÝÝ»ñÇ Çñ³íáõÝù áõÝÇ` Çñ ³ÝÓÝ³Ï³Ý ß³Ñ»ñÁ ¨ ÁÝ¹áõÝ³ÏáõÃÛáõÝÝ»ñÁ µ³í³ñ³ñáÕ áñ¨¿ ³ßË³</w:t>
        <w:softHyphen/>
        <w:t>ï³Ýù ÁÝïñ»Éáõ Ñ³Ù³ñ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áõñ³ù³ÝãÛáõñ áù Ù³ëÝ³·Çï³Ï³Ý áõëáõóÙ³Ý Ñ³Ù³ñ Ñ³Ù³å³ï³ëË³Ý ÑÝ³ñ³íáñáõÃÛáõÝÝ»ñÇ Çñ³íáõÝù áõÝÇ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áõñ³ù³ÝãÛáõñ áù Çñ³íáõÝù áõÝÇ û·ïí»Éáõ ³ÛÝ µáÉáñ ÙÇçáóÝ»ñÇó, áñáÝù Ýñ³Ý ÑÝ³ñ³íáñáõÃÛáõÝ Ïï³Ý Ñ³ëÝ»Éáõ ³éáÕç³Ï³Ý íÇ×³ÏÇ É³í³·áõÛÝ ÑÝ³ñ³íáñ ³ëïÇ×³ÝÇ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áÉáñ ³ßË³ïáÕÝ»ñÁ ¨ Ýñ³Ýó ËÝ³Ù³éáõÝ»ñÁ ëáóÇ³É³Ï³Ý å³ßïå³Ýí³ÍáõÃÛ³Ý Çñ³íáõÝù áõÝ»Ý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å³ï³ëË³Ý ÙÇçáóÝ»ñ ãáõÝ»óáÕ Ûáõñ³ù³ÝãÛáõñ áù ëáóÇ³É³Ï³Ý ¨ µÅßÏ³Ï³Ý û·ÝáõÃÛáõÝ ëï³Ý³Éáõ Çñ³íáõÝù áõÝÇ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áõñ³ù³ÝãÛáõñ áù ëáóÇ³É³Ï³Ý µ³ñ»Ï»óáõÃÛ³Ý Í³é³ÛáõÃÛáõÝÝ»ñÇó û·ïí»Éáõ Çñ³íáõÝù áõÝÇ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³ßË³ïáõÝ³Ï ³ÝÓÇÝù áõÝ»Ý ³ÝÏ³Ë ³åñ»Éáõ, ëáóÇ³É³Ï³Ý ÇÝï»·ñÙ³Ý ¨ Ñ³ë³ñ³ÏáõÃÛ³Ý ÏÛ³ÝùÇÝ Ù³ëÝ³Ïó»Éáõ Çñ³íáõÝù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ï³ÝÇùÁ, áñå»ë Ñ³ë³ñ³ÏáõÃÛ³Ý ÑÇÙÝ³Ï³Ý ÙÇ³íáñ, Çñ ³ÙµáÕç³Ï³Ý ½³ñ·³óáõÙÁ ³å³Ñáí»Éáõ Ýå³ï³Ïáí áõÝÇ Ñ³Ù³å³ï³ëË³Ý ëáóÇ³É³Ï³Ý, Çñ³í³Ï³Ý ¨ ïÝï»ë³Ï³Ý å³ßï</w:t>
        <w:softHyphen/>
        <w:t>å³Ýí³ÍáõÃÛ³Ý Çñ³íáõÝù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ñ»Ë³Ý»ñÁ ¨ »ñÇï³ë³ñ¹Ý»ñÁ Ñ³Ù³å³ï³ëË³Ý ëáóÇ³É³Ï³Ý, Çñ³í³Ï³Ý ¨ ïÝï»ë³Ï³Ý å³ßïå³Ýí³ÍáõÃÛ³Ý Çñ³íáõÝù áõÝ»Ý,</w:t>
      </w:r>
    </w:p>
    <w:p>
      <w:pPr>
        <w:pStyle w:val="TextBody"/>
        <w:numPr>
          <w:ilvl w:val="0"/>
          <w:numId w:val="1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áõñ³ù³ÝãÛáõñ ÎáÕÙÇ ù³Õ³ù³óÇÝ»ñÁ Çñ³íáõÝù áõÝ»Ý ó³ÝÏ³ó³Í ³ÛÉ ÎáÕÙÇ ï³ñ³ÍùáõÙ Ý»ñ·ñ³íí»Éáõ »Ï³Ùï³µ»ñ áñ¨¿ ³ßË³ï³ÝùáõÙ í»ñçÇÝÇë ù³Õ³ù³óÇÝ»ñÇ Ñ»ï Ñ³í³ë³ñ ÑÇÙù»ñáí` ÑÇÙÝ³íáñ ïÝï»ë³Ï³Ý Ï³Ù ëáóÇ³É³Ï³Ý å³ï×³éÝ»ñÇó Ã»É³¹ñíáÕ ë³ÑÙ³Ý³</w:t>
        <w:softHyphen/>
        <w:t>÷³</w:t>
        <w:softHyphen/>
        <w:t>ÏáõÙÝ»ñÇÝ Ñ³Ù³å³ï³ëË³Ý,</w:t>
      </w:r>
    </w:p>
    <w:p>
      <w:pPr>
        <w:pStyle w:val="TextBody"/>
        <w:ind w:left="426" w:hanging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9. ÏáÕÙ»ñÇó Ù»ÏÇ ù³Õ³ù³óÇÝ»ñ Ñ³Ý¹Çë³óáÕ ÙÇ·ñ³Ýï ³ßË³ïáÕÝ»ñÁ ¨ Ýñ³Ýó ÁÝï³ÝÇùÝ»ñÁ   ó³ÝÏ³ó³Í ³ÛÉ ÎáÕÙÇ ï³ñ³ÍùáõÙ å³ßïå³Ýí³ÍáõÃÛ³Ý ¨ ³ç³ÏóáõÃÛ³Ý Çñ³íáõÝù áõÝ»Ý,</w:t>
      </w:r>
    </w:p>
    <w:p>
      <w:pPr>
        <w:pStyle w:val="TextBody"/>
        <w:ind w:left="426" w:hanging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0. µáÉáñ ³ßË³ïáÕÝ»ñÁ ½µ³Õí³ÍáõÃÛ³Ý ¨ ³ßË³ï³ÝùÇ Ñ³ñó»ñáõÙ áõÝ»Ý Ñ³í³ë³ñ ÑÝ³ñ³</w:t>
        <w:softHyphen/>
        <w:t>íáñáõÃÛáõÝÝ»ñÇ ¨ Ñ³í³ë³ñ í»ñ³µ»ñÙáõÝùÇ Çñ³íáõÝùª ³é³Ýó ë»é³Ï³Ý Ëïñ³Ï³ÝáõÃÛ³Ý,</w:t>
      </w:r>
    </w:p>
    <w:p>
      <w:pPr>
        <w:pStyle w:val="TextBody"/>
        <w:ind w:left="284" w:hanging="284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1. ³ßË³ïáÕÝ»ñÁ Çñ³íáõÝù áõÝ»Ý Çñ»Ýó Ó»éÝ³ñÏáõÃÛ³Ý ßñç³Ý³ÏÝ»ñáõÙ ï»Õ»Ï³óí³Í ¨ ËáñÑñ¹³Ïóí³Í ÉÇÝ»Éáõ,</w:t>
      </w:r>
    </w:p>
    <w:p>
      <w:pPr>
        <w:pStyle w:val="TextBody"/>
        <w:ind w:left="284" w:hanging="284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2. ³ßË³ïáÕÝ»ñÁ Çñ»Ýó Ó»éÝ³ñÏáõÃÛáõÝáõÙ Çñ³íáõÝù áõÝ»Ý Ù³ëÝ³Ïó»Éáõ ³ßË³ï³Ýù³ÛÇÝ  å³ÛÙ³ÝÝ»ñÇ ¨ ³ßË³ï³Ýù³ÛÇÝ ÙÇç³í³ÛñÇ ë³ÑÙ³ÝÙ³Ý ¨ µ³ñ»É³íÙ³Ý ÁÝÃ³óùÇÝ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3.  Ûáõñ³ù³ÝãÛáõñ ï³ñ»ó ³ÝÓ áõÝÇ ëáóÇ³É³Ï³Ý å³ßïå³Ýí³ÍáõÃÛ³Ý Çñ³íáõÝù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4.  µáÉáñ ³ßË³ïáÕÝ»ñÁ ³ßË³ï³ÝùÇ ¹³¹³ñ»óÙ³Ý ¹»åùáõÙ áõÝ»Ý å³ßïå³Ýí³ÍáõÃÛ³Ý Çñ³íáõÝù,</w:t>
      </w:r>
    </w:p>
    <w:p>
      <w:pPr>
        <w:pStyle w:val="TextBody"/>
        <w:ind w:left="426" w:hanging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5. µáÉáñ ³ßË³ïáÕÝ»ñÁ Çñ»Ýó ·áñÍ³ïáõÇ ³Ýí×³ñáõÝ³ÏáõÃÛ³Ý ¹»åùáõÙ áõÝ»Ý Çñ»Ýó å³Ñ³ÝçÝ»ñÇ/Ñ³Ûó»ñÇ å³ßïå³Ýí³ÍáõÃÛ³Ý Çñ³íáõÝù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6. µáÉáñ ³ßË³ïáÕÝ»ñÁ ³ßË³ï³ÝùÇ Å³Ù³Ý³Ï áõÝ»Ý ³ñÅ³Ý³å³ïÇí í»ñ³µ»ñÙáõÝùÇ Çñ³íáõÝù,</w:t>
      </w:r>
    </w:p>
    <w:p>
      <w:pPr>
        <w:pStyle w:val="TextBody"/>
        <w:ind w:left="426" w:hanging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7. ÁÝï³Ý»Ï³Ý å³ñï³Ï³ÝáõÃÛáõÝÝ»ñ áõÝ»óáÕ, ³ÙáõëÝ³óáÕ Ï³Ù ³ÙáõëÝ³Ý³Éáõ ó³ÝÏáõÃÛáõÝ áõÝ»óáÕ µáÉáñ ³ßË³ïáÕ ³ÝÓÇÝù áõÝ»Ý ³Û¹ ³Ù»ÝÇ Çñ³íáõÝùÁ ³é³Ýó Ëïñ³Ï³ÝáõÃÛ³Ý ëáõµÛ»Ïï ¹³éÝ³Éáõ ¨, áñù³Ý ÑÝ³ñ³íáñ ¿, ³é³Ýó ³ßË³ï³ÝùÇ ¨ ÁÝï³Ý»Ï³Ý å³ñï³Ï³ÝáõÃÛáõÝÝ»ñÇ Ñ³Ï³ëáõÃÛ³Ý,</w:t>
      </w:r>
    </w:p>
    <w:p>
      <w:pPr>
        <w:pStyle w:val="TextBody"/>
        <w:ind w:left="426" w:hanging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8. Ó»éÝ³ñÏáõÃÛáõÝÝ»ñáõÙ ³ßË³ïáÕÝ»ñÇ Ý»ñÏ³Û³óáõóÇãÝ»ñÁ å³ßïå³Ýí³ÍáõÃÛ³Ý Çñ³íáõÝù áõÝ»Ý Çñ»Ýó ¹»Ù áõÕÕí³Í íÝ³ë³µ»ñ ·áñÍáÕáõÃÛáõÝÝ»ñÇó, ¨ Ýñ³Ýó å»ïù ¿ ïñ³Ù³¹ñí»Ý Ñ³Ù³å³ï³ëË³Ý ÑÝ³ñ³íáñáõÃÛáõÝÝ»ñ Çñ»Ýó ·áñÍ³éáõÛÃÝ»ñÇ Ï³ï³ñÙ³Ý Ñ³Ù³ñ,</w:t>
      </w:r>
    </w:p>
    <w:p>
      <w:pPr>
        <w:pStyle w:val="TextBody"/>
        <w:ind w:left="426" w:hanging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9. µáÉáñ ³ßË³ïáÕÝ»ñÁ Çñ³íáõÝù áõÝ»Ý ëï³Ý³Éáõ ï»Õ»ÏáõÃÛáõÝÝ»ñ ¨ ËáñÑáõñ¹ ³ßË³ï³ÝùÇó ÏáÉ»ÏïÇí ³ßË³ï³ï»Õ»ñÇ Ïñ×³ïÙ³Ý ÁÝÃ³ó³Ï³ñ·»ñÇ Å³Ù³Ý³Ï,</w:t>
      </w:r>
    </w:p>
    <w:p>
      <w:pPr>
        <w:pStyle w:val="TextBody"/>
        <w:ind w:left="426" w:hanging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0. Ûáõñ³ù³ÝãÛáõñ áù ³Õù³ïáõÃÛáõÝÇó ¨ ëáóÇ³É³Ï³Ý ³Ý³ñ¹³ñáõÃÛáõÝÇó å³ßïå³Ýí³ÍáõÃÛ³Ý Çñ³íáõÝù áõÝÇ,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1. Ûáõñ³ù³ÝãÛáõñ áù áõÝÇ µÝ³Ï³ñ³ÝÇ Çñ³íáõÝù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Ø³ë 2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-ñ¹ Ø³ëÇ Ñ³Ù³Ó³ÛÝ` ÎáÕÙ»ñÁ Ñ³ÝÓÝ »Ý ³éÝáõÙ Çñ»Ýó å³ñï³íáñí³Í Ñ³Ù³ñ»É Ñ»ï¨Û³É Ñá¹í³ÍÝ»ñáõÙ ¨ Ï»ï»ñáõÙ Ýßí³Í å³ñï³íáñáõÃÛáõÝÝ»ñáí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ßË³ï³ÝùÇ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Ç Çñ³íáõÝùÇ ³ñ¹ÛáõÝ³í»ï ÏÇñ³éáõÙÁ ³å³Ñáí»Éáõ Ýå³ï³Ïáí ÎáÕÙ»ñÁ å³ñï³íáñíáõÙ »Ý ª</w:t>
      </w:r>
    </w:p>
    <w:p>
      <w:pPr>
        <w:pStyle w:val="TextBody"/>
        <w:numPr>
          <w:ilvl w:val="0"/>
          <w:numId w:val="21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, áñå»ë Çñ»Ýó ÑÇÙÝ³Ï³Ý Ýå³ï³ÏÝ»ñÇó ¨ å³ñï³Ï³ÝáõÃÛáõÝÝ»ñÇó Ù»ÏÁ, ³ßË³ï³ÝùÇ ÑÝ³ñ³íáñÇÝ ã³÷ µ³ñÓñ ¨ Ï³ÛáõÝ ³ëïÇ×³ÝÇ Ýí³×áõÙÁ ¨ å³Ñå³ÝáõÙÁ` Ýå³ï³Ï áõÝ»Ý³Éáí ÉÇ³Ï³ï³ñ ½µ³Õí³ÍáõÃÛáõÝ Ó»éù µ»ñ»ÉÁ,</w:t>
      </w:r>
    </w:p>
    <w:p>
      <w:pPr>
        <w:pStyle w:val="TextBody"/>
        <w:numPr>
          <w:ilvl w:val="0"/>
          <w:numId w:val="21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ßïå³Ý»É ³ñ¹ÛáõÝ³í»ï Ï»ñåáí Çñ ³åñáõëïÁ í³ëï³Ï»Éáõ ³ßË³ïáÕÇ Çñ³íáõÝùÁ Ýñ³ ÏáÕÙÇó ³½³ïáñ»Ý ÁÝïñí³Í ó³ÝÏ³ó³Í ³ßË³ï³Ýùáí,</w:t>
      </w:r>
    </w:p>
    <w:p>
      <w:pPr>
        <w:pStyle w:val="TextBody"/>
        <w:numPr>
          <w:ilvl w:val="0"/>
          <w:numId w:val="21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ï»ÕÍ»É Ï³Ù å³Ñå³Ý»É ³ßË³ï³ÝùÇ ³½³ï ï»Õ³íáñÙ³Ý Í³é³ÛáõÃÛáõÝÝ»ñ µáÉáñ ³ßË³ïáÕÝ»ñÇ Ñ³Ù³ñ,</w:t>
      </w:r>
    </w:p>
    <w:p>
      <w:pPr>
        <w:pStyle w:val="TextBody"/>
        <w:numPr>
          <w:ilvl w:val="0"/>
          <w:numId w:val="21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Å³Ý¹³Ï»É Ï³Ù ³å³Ñáí»É Ñ³Ù³å³ï³ëË³Ý Ù³ëÝ³·Çï³Ï³Ý áõÕÕí³ÍáõÃÛáõÝ, áõëáõóáõÙ ¨ í»ñ³Ï³Ý·ÝáõÙ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TextBody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²ßË³ï³ÝùÇ ³ñ¹³ñ å³ÛÙ³ÝÝ»ñÇ Çñ³íáõÝùÁ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³ÝùÇ ³ñ¹³ñ å³ÛÙ³ÝÝ»ñÇ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1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ûñ³Ï³Ý ¨ ß³µ³Ã³Ï³Ý ³ßË³ï³Ýù³ÛÇÝ Å³Ù»ñÇ µ³Ý³Ï³Ý ï¨áÕáõÃÛáõÝÁ ³å³Ñáí»Éáõ Ñ³Ù³ñ ³ßË³ï³Ýù³ÛÇÝ ß³µ³ÃÁ å»ïù ¿ ³ëïÇ×³Ý³µ³ñ Ïñ×³ïíÇ ³ÛÝ ã³÷áí, áñÁ ÃáõÛÉ³ïñíáõÙ ¿ ³ñï³¹ñ³Ï³Ý ³×áí ¨ ³ÛÉ Ñ³Ù³å³ï³ëË³Ý ·áñÍáÝÝ»ñáí,</w:t>
      </w:r>
    </w:p>
    <w:p>
      <w:pPr>
        <w:pStyle w:val="TextBody"/>
        <w:numPr>
          <w:ilvl w:val="0"/>
          <w:numId w:val="1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 í×³ñáíÇ áã ³ßË³ï³Ýù³ÛÇÝ ûñ»ñ,</w:t>
      </w:r>
    </w:p>
    <w:p>
      <w:pPr>
        <w:pStyle w:val="TextBody"/>
        <w:numPr>
          <w:ilvl w:val="0"/>
          <w:numId w:val="1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 ï³ñ»Ï³Ý Ýí³½³·áõÛÝÁ ãáñëß³µ³ÃÛ³ í×³ñáíÇ ³ñÓ³Ïáõñ¹,</w:t>
      </w:r>
    </w:p>
    <w:p>
      <w:pPr>
        <w:pStyle w:val="TextBody"/>
        <w:numPr>
          <w:ilvl w:val="0"/>
          <w:numId w:val="1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»ñ³óÝ»É íï³Ý·Ý»ñÁ Ñ³ïÏ³å»ë ³Ý³éáÕç ¨ íï³Ý·³íáñ ³ßË³ï³ÝùÝ»ñáõÙ, ÇëÏ  áñï»Õ ¹»é¨ë ÑÝ³ñ³íáñ ã¿, í»ñ³óÝ»É Ï³Ù ½·³ÉÇáñ»Ý Ýí³½»óÝ»É ³Ûë íï³Ý·Ý»ñÁ, ³å³Ñáí»É ³ßË³ï³Ýù³ÛÇÝ Å³Ù»ñÇ Ïñ×³ïáõÙ Ï³Ù ë³ÑÙ³Ý»É Éñ³óáõóÇã í×³ñáíÇ ³ñÓ³Ïáõñ¹Ý»ñ ³Û¹ ³ßË³ï³ÝùÝ»ñáõÙ Ý»ñ·ñ³íí³Í ³ßË³ïáÕÝ»ñÇ Ñ³Ù³ñ,</w:t>
      </w:r>
    </w:p>
    <w:p>
      <w:pPr>
        <w:pStyle w:val="TextBody"/>
        <w:numPr>
          <w:ilvl w:val="0"/>
          <w:numId w:val="1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ñ³Ù³¹ñ»É ß³µ³Ã³Ï³Ý Ñ³Ý·Çëï, áñÁ ÑÝ³ñ³íáñÇÝ ã³÷áí å»ïù ¿ Ñ³ÙÁÝÏÝÇ Ñ³Ù³å³ï³ëË³Ý »ñÏñáõÙ Ï³Ù ï³ñ³Í³ßñç³ÝáõÙ ³í³Ý¹áõÛÃáí Ï³Ù ëáíáñáõÛÃáí áñå»ë Ñ³Ý·ëïÇ ûñ ×³Ý³ãí³Í ûñí³ Ñ»ï,</w:t>
      </w:r>
    </w:p>
    <w:p>
      <w:pPr>
        <w:pStyle w:val="TextBody"/>
        <w:numPr>
          <w:ilvl w:val="0"/>
          <w:numId w:val="1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, áñ ³ßË³ïáÕÝ»ñÁ ÑÝ³ñ³íáñÇÝ ã³÷ ³ñ³· ¨, ó³ÝÏ³ó³Í ¹»åùáõÙ, Çñ»Ýó ³ßË³ï³ÝùÇ ³ÝóÝ»Éáõó Ñ»ïá »ñÏáõ ³ÙëÇó áã áõß ·ñ³íáñ ï»Õ»Ï³óí³Í ÉÇÝ»Ý å³ÛÙ³Ý³·ñÇ Ï³ñ¨áñ ³ëå»ÏïÝ»ñÇ Ï³Ù ³ßË³ï³Ýù³ÛÇÝ Ñ³ñ³µ»ñáõÃÛ³Ý í»ñ³µ»ñÛ³É,</w:t>
      </w:r>
    </w:p>
    <w:p>
      <w:pPr>
        <w:pStyle w:val="TextBody"/>
        <w:numPr>
          <w:ilvl w:val="0"/>
          <w:numId w:val="1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, áñ ·Çß»ñ³ÛÇÝ Å³Ù»ñÇÝ ³ßË³ïáÕÝ»ñÁ û·ïí»Ý Çñ»Ýó ·áñÍÇ Ñ³ïáõÏ µÝáõÛÃÇ Ñ³Ù³ñ ïñíáÕ ÙÇçáóÝ»ñÇó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Ýíï³Ý· ¨ ³éáÕçáõÃÛ³Ý Ñ³Ù³ñ ³ÝíÝ³ë ³ßË³ï³Ýù³ÛÇÝ å³ÛÙ³ÝÝ»ñÇ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íï³Ý· ¨ ³éáÕçáõÃÛ³Ý Ñ³Ù³ñ ³ÝíÝ³ë ³ßË³ï³Ýù³ÛÇÝ å³ÛÙ³ÝÝ»ñÇ Çñ³íáõÝùÇ ³ñ¹ÛáõÝ³í»ï ÏÇñ³éáõÙÁ ³å³Ñáí»Éáõ Ýå³ï³Ïáí ÎáÕÙ»ñÁ, ËáñÑñ¹³Ïó»Éáí ·áñÍ³ïáõÝ»ñÇ ¨ ³ßË³ïáÕÝ»ñÇ Ï³½Ù³Ï»ñåáõÃÛáõÝÝ»ñÇ Ñ»ï, å³ñï³íáñíáõÙ »Ýª</w:t>
      </w:r>
    </w:p>
    <w:p>
      <w:pPr>
        <w:pStyle w:val="TextBody"/>
        <w:numPr>
          <w:ilvl w:val="0"/>
          <w:numId w:val="1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¨³Ï»ñå»É, Çñ³Ï³Ý³óÝ»É ¨ å³ñµ»ñ³µ³ñ í»ñ³Ý³Û»É ³ßË³ï³Ýù³ÛÇÝ ³Ýíï³Ý·áõÃÛ³ÝÁ, ³ßË³ï³Ýù³ÛÇÝ ³éáÕçáõÃÛ³ÝÁ ¨ ³ßË³ï³Ýù³ÛÇÝ ÙÇç³í³ÛñÇÝ í»ñ³µ»ñáÕ ³é³ÝÓÝ³Ñ³ïáõÏ ³½·³ÛÇÝ ù³Õ³ù³Ï³ÝáõÃÛáõÝÁ: ²Û¹ ù³Õ³ù³Ï³ÝáõÃÛ³Ý ³é³çÝ³ÛÇÝ Ýå³ï³ÏÁ å»ïù ¿ ÉÇÝÇ ³ßË³ï³Ýù³ÛÇÝ ³Ýíï³Ý·áõÃÛ³Ý áõ ³éáÕçáõÃÛ³Ý µ³ñ»É³íáõÙÁ ¨ ³ßË³ï³ÝùÇ ÁÝÃ³óùáõÙ Í³·áÕ, ¹ñ³ Ñ»ï Ï³åí³Í Ï³Ù ï»ÕÇ áõÝ»óáÕ íÃ³ñÝ»ñÇ ¨ ³éáÕçáõÃÛáõÝÁ íÝ³ë»Éáõ ÑÝ³ñ³íáñáõÃÛ³Ý Ï³ÝËáõÙÁ` Ù³ëÝ³íáñ³å»ë Ýí³½»óÝ»Éáí ³ßË³ï³Ýù³ÛÇÝ ÙÇç³í³ÛñÇÝ Ñ³ïáõÏ íï³Ý·Ý»ñÇ å³ï×³éÝ»ñÁ,</w:t>
      </w:r>
    </w:p>
    <w:p>
      <w:pPr>
        <w:pStyle w:val="TextBody"/>
        <w:numPr>
          <w:ilvl w:val="0"/>
          <w:numId w:val="1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áÕ³ñÏ»É ³Ýíï³Ý·áõÃÛ³Ý ¨ ³éáÕçáõÃÛ³Ý å³Ñå³ÝÙ³Ý Ï³ÝáÝ³Ï³ñ·»ñ,</w:t>
      </w:r>
    </w:p>
    <w:p>
      <w:pPr>
        <w:pStyle w:val="TextBody"/>
        <w:numPr>
          <w:ilvl w:val="0"/>
          <w:numId w:val="1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 ³Û¹ Ï³ÝáÝ³Ï³ñ·»ñÇ ÏÇñ³ñÏáõÙÁ í»ñ³ÑëÏáÕáõÃÛ³Ý ÙÇçáóÝ»ñáí,</w:t>
      </w:r>
    </w:p>
    <w:p>
      <w:pPr>
        <w:pStyle w:val="TextBody"/>
        <w:numPr>
          <w:ilvl w:val="0"/>
          <w:numId w:val="1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Ã³Ý»É ³ßË³ï³Ýù³ÛÇÝ ³éáÕçáõÃÛ³Ý å³Ñå³ÝÙ³Ý Í³é³ÛáõÃÛáõÝÝ»ñÇ ³ëïÇ×³Ý³Ï³Ý ½³ñ·³óáõÙÁ µáÉáñ ³ßË³ïáÕÝ»ñÇ Ñ³Ù³ñ` ÑÇÙÝ³Ï³ÝáõÙ Ï³ÝËÇã ¨ ËáñÑñ¹³ïí³Ï³Ý ·áñÍ³éáõÛÃÝ»ñáí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¹³ñ³óÇ í³ñÓ³ïñÙ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²ñ¹³ñ³óÇ í³ñÓ³ïñÙ³Ý Çñ³íáõÝùÇ ³ñ¹ÛáõÝ³í»ï ÏÇñ³éáõÙÁ ³å³Ñáí»áõ Ýå³ï³Ïáí ÎáÕÙ»ñÁ å³ñï³íáñíáõÙ »Ýª </w:t>
      </w:r>
    </w:p>
    <w:p>
      <w:pPr>
        <w:pStyle w:val="TextBody"/>
        <w:numPr>
          <w:ilvl w:val="0"/>
          <w:numId w:val="2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Ý³ã»É ³ßË³ïáÕÝ»ñÇ í³ñÓ³ïñÙ³Ý Çñ³íáõÝùÁ, áñÁ Ýñ³Ýó ¨ Ýñ³Ýó ÁÝï³ÝÇùÝ»ñÇÝ Ï³å³ÑáíÇ å³ïß³× Ï»Ýë³Ù³Ï³ñ¹³Ï,</w:t>
      </w:r>
    </w:p>
    <w:p>
      <w:pPr>
        <w:pStyle w:val="TextBody"/>
        <w:numPr>
          <w:ilvl w:val="0"/>
          <w:numId w:val="2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Ý³ã»É ³ßË³ïáÕÝ»ñÇ í³ñÓ³ïñÙ³Ý ¹ñáõÛù³ã³÷Ç ³í»É³óÙ³Ý Çñ³íáõÝùÁ ³ñï³Å³ÙÛ³ ³ßË³ï³ÝùÇ Ñ³Ù³ñ, µ³ó³éáõÃÛ³Ùµ ³é³ÝÓÝ³Ñ³ïáõÏ ¹»åù»ñÇ,</w:t>
      </w:r>
    </w:p>
    <w:p>
      <w:pPr>
        <w:pStyle w:val="TextBody"/>
        <w:numPr>
          <w:ilvl w:val="0"/>
          <w:numId w:val="2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Ý³ã»É ÏÇÝ ¨ ïÕ³Ù³ñ¹ ³ßË³ïáÕÝ»ñÇ ÝáõÛÝ³ñÅ»ù ³ßË³ï³ÝùÇ Ñ³Ù³ñ Ñ³í³ë³ñ í×³ñÙ³Ý Çñ³íáõÝùÁ,</w:t>
      </w:r>
    </w:p>
    <w:p>
      <w:pPr>
        <w:pStyle w:val="TextBody"/>
        <w:numPr>
          <w:ilvl w:val="0"/>
          <w:numId w:val="2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×³Ý³ã»É µáÉáñ ³ßË³ïáÕÝ»ñÇª ³ßË³ï³ÝùÇó ³½³ïí»Éáõ í»ñ³µ»ñÛ³É Ý³Ë³å»ë Í³ÝáõóáõÙ ëï³Ý³Éáõ Çñ³íáõÝùÁ,</w:t>
      </w:r>
    </w:p>
    <w:p>
      <w:pPr>
        <w:pStyle w:val="TextBody"/>
        <w:numPr>
          <w:ilvl w:val="0"/>
          <w:numId w:val="2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áõÛÉ³ïñ»É ³ßË³ï³í³ñÓÇó å³ÑáõÙÝ»ñÁ ÙÇ³ÛÝ ³½·³ÛÇÝ ûñ»ÝùÝ»ñáí Ï³Ù Ï³ÝáÝ³Ï³ñ·»ñáí ë³ÑÙ³Ýí³Í å³ÛÙ³ÝÝ»ñáí ¨ ¹ñ³ÝóáõÙ ÝÏ³ñ³·ñí³Í ã³÷áí Ï³Ù ÏáÉ»ÏïÇí Ñ³Ù³Ó³ÛÝ³·ñ»ñÇ Ï³Ù ³ñµÇïñ³Å³ÛÇÝ í×ÇéÝ»ñÇ Ñ³Ù³Ó³ÛÝ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ë Çñ³íáõÝùÝ»ñÇ ÏÇñ³éáõÙÁ å»ïù ¿ Ó»éù µ»ñíÇ ³½³ïáñ»Ý ÏÝùí³Í ÏáÉ»ÏïÇí Ñ³Ù³Ó³ÛÝ³·ñ»ñáí Ï³Ù ³ßË³ï³í³ñÓ ë³ÑÙ³ÝáÕ ûñ»Ýùáí ë³ÑÙ³Ýí³Í Ù»Ë³ÝÇ½Ùáí Ï³Ù ³½·³ÛÇÝ å³ÛÙ³ÝÝ»ñÇÝ Ñ³Ù³å³ï³ëË³Ý ³ÛÉ ÙÇçáóÝ»ñáí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½Ù³Ï»ñå»Éáõ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ñ»Ýó ïÝï»ë³Ï³Ý ¨ ëáóÇ³É³Ï³Ý ß³Ñ»ñÇ å³ßïå³ÝáõÃÛ³Ý Ñ³Ù³ñ ï»Õ³Ï³Ý, ³½·³ÛÇÝ Ï³Ù ÙÇç³½·³ÛÇÝ Ï³½Ù³Ï»ñåáõÃÛáõÝÝ»ñ ëï»ÕÍ»Éáõ ¨ ³Û¹ Ï³½Ù³Ï»ñåáõÃÛáõÝÝ»ñÇÝ ÙÇ³Ý³Éáõ` ³ßË³</w:t>
        <w:softHyphen/>
        <w:t>ïáÕÝ»ñÇ ¨ ·áñÍ³ïáõÝ»ñÇ ³½³ïáõÃÛáõÝÁ »ñ³ßË³íáñ»Éáõ Ï³Ù ³å³Ñáí»Éáõ Ýå³ï³Ïáí ÎáÕÙ»ñÁ å³ñï³íáñíáõÙ »Ý, áñ ³½·³ÛÇÝ ûñ»Ýë¹ñáõÃÛáõÝÁ ãÇ ËáãÁÝ¹áï»Éáõ ¨ ãÇ ÏÇñ³éí»Éáõ ³ÛÝå»ë, áñ ËáãÁÝ¹áïÇ ³Ûë ³½³ïáõÃÛ³ÝÁ: êáõÛÝ Ñá¹í³ÍáõÙ Ý³Ë³ï»ëí³Í »ñ³ßËÇùÝ»ñÇ` áëïÇÏ³ÝáõÃÛ³Ý ÝÏ³ïÙ³Ùµ ÏÇñ³éÙ³Ý ã³÷Á å»ïù ¿ ë³ÑÙ³ÝíÇ ³½·³ÛÇÝ ûñ»ÝùÝ»ñáí ¨ Ï³ÝáÝ³Ï³ñ·»ñáí: ¼ÇÝí³Í áõÅ»ñÇ ³Ý¹³ÙÝ»ñÇ ÝÏ³ïÙ³Ùµ ³Ûë »ñ³ßËÇùÝ»ñÇ ÏÇñ³éáõÙÁ Ï³ñ·³íáñáÕ ëÏ½µáõÝùÁ ¨ ã³÷Á, áñáí ¹ñ³Ýù ÏÏÇñ³éí»Ý ³Ûë Ï³ï»·áñÇ³ÛÇ ³ÝÓ³Ýó ÝÏ³ïÙ³Ùµ,  å»ïù ¿ Ñ³í³ë³ñ³å»ë ë³ÑÙ³Ýí³Í ÉÇÝ»Ý ³½·³ÛÇÝ ûñ»ÝùÝ»ñáõÙ Ï³Ù Ï³ÝáÝ³Ï³ñ·»ñáõÙ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É»ÏïÇí ·áñÍ³ñùÝ»ñÇ ÏÝùÙ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É»ÏïÇí ·áñÍ³ñùÝ»ñÇ ÏÝùÙ³Ý Çñ³íáõÝùÇ ³ñ¹ÛáõÝ³í»ï ÏÇñ³éáõÙÁ ³å³Ñáí»Éáõ Ýå³ï³Ïáí ÎáÕ</w:t>
        <w:softHyphen/>
        <w:t>Ù»ñÁ å³ñï³íáñíáõÙ »Ýª</w:t>
      </w:r>
    </w:p>
    <w:p>
      <w:pPr>
        <w:pStyle w:val="TextBody"/>
        <w:numPr>
          <w:ilvl w:val="0"/>
          <w:numId w:val="1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ëï»É ³ßË³ïáÕÝ»ñÇ ¨ ·áñÍ³ïáõÝ»ñÇ ÙÇç¨ Ñ³Ù³ï»Õ ËáñÑñ¹³ÏóáõÃÛáõÝÝ»ñÇ ³ÝóÏ³óÙ³ÝÁ,</w:t>
      </w:r>
    </w:p>
    <w:p>
      <w:pPr>
        <w:pStyle w:val="TextBody"/>
        <w:numPr>
          <w:ilvl w:val="0"/>
          <w:numId w:val="17"/>
        </w:numPr>
        <w:tabs>
          <w:tab w:val="clear" w:pos="720"/>
        </w:tabs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³ÝÑñ³Å»ßïáõÃÛ³Ý ¹»åùáõÙ ËÃ³Ý»É Ù»Ë³ÝÇ½ÙÝ»ñ ·áñÍ³ïáõÝ»ñÇ Ï³Ù ·áñÍ³ïáõÝ»ñÇ Ï³½Ù³</w:t>
        <w:softHyphen/>
        <w:t>Ï»ñåáõÃÛáõÝÝ»ñÇ ¨ ³ßË³ïáÕÝ»ñÇ Ï³½Ù³Ï»ñåáõÃÛáõÝÝ»ñÇ ÙÇç¨ Ï³Ù³íáñ µ³Ý³Ï</w:t>
        <w:softHyphen/>
        <w:t>óáõÃ</w:t>
        <w:softHyphen/>
        <w:t>ÛáõÝÝ»ñÇ Ñ³Ù³ñª ÏáÉ»ÏïÇí Ñ³Ù³Ó³ÛÝ³·ñ»ñÇ ÙÇçáóáí ³ßË³ï³ÝùÇ Å³ÙÏ»ïÝ»ñÁ ¨ å³ÛÙ³ÝÝ»ñÁ Ï³ñ·³íáñ»Éáõ Ýå³ï³Ïáí,</w:t>
      </w:r>
    </w:p>
    <w:p>
      <w:pPr>
        <w:pStyle w:val="TextBody"/>
        <w:numPr>
          <w:ilvl w:val="0"/>
          <w:numId w:val="17"/>
        </w:numPr>
        <w:tabs>
          <w:tab w:val="clear" w:pos="720"/>
        </w:tabs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ËÃ³Ý»É ³ßË³ï³Ýù³ÛÇÝ í»×»ñÇ Ï³ñ·³íáñÙ³Ý Ñ³Ù³ñ Ñ³ßï³ñ³ñ ¨ Ï³Ù³íáñ ³ñµÇïñ³ÅÇ Ñ³Ù³å³ï³ëË³Ý Ù»Ë³ÝÇ½ÙÇ ëï»ÕÍáõÙÝ áõ û·ï³·áñÍáõÙÁ,</w:t>
      </w:r>
    </w:p>
    <w:p>
      <w:pPr>
        <w:pStyle w:val="TextBody"/>
        <w:ind w:firstLine="36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¨ ×³Ý³ãáõÙ »Ýª</w:t>
      </w:r>
    </w:p>
    <w:p>
      <w:pPr>
        <w:pStyle w:val="TextBody"/>
        <w:numPr>
          <w:ilvl w:val="0"/>
          <w:numId w:val="17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ß³Ñ»ñÇ µ³ËÙ³Ý ¹»åùáõÙ ³ßË³ïáÕÝ»ñÇ ¨ ·áñÍ³ïáõÝ»ñÇ Ñ³Ù³ï»Õ ·áñÍáÕáõÃÛáõÝÝ»ñÇ ³ÝóÏ³óÙ³Ý Çñ³íáõÝùÁª Ý»ñ³éÛ³É ·áñÍ³¹áõÉÝ»ñÇ Çñ³íáõÝùÁ` ³ÛÝ å³ñï³íáñáõÃÛáõÝÝ»ñÇÝ »ÝÃ³ñÏí»Éáõ å³ÛÙ³Ýáí, áñáÝù Ï³ñáÕ »Ý Í³·»É Ý³Ëûñáù ÏÝùí³Í ÏáÉ»ÏïÇí Ñ³Ù³Ó³ÛÝ³·ñ»ñÇó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ñ»Ë³Ý»ñÇ ¨ »ñÇï³ë³ñ¹Ý»ñÇ å³ßïå³Ýí³Í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ñ»Ë³Ý»ñÇ ¨ »ñÇï³ë³ñ¹Ý»ñÇ å³ßïå³Ýí³ÍáõÃÛ³Ý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Ë³ï³ÝùÇ ÁÝ¹áõÝÙ³Ý Ñ³Ù³ñ áñå»ë Ýí³½³·áõÛÝ ï³ñÇù ³å³Ñáí»É 15 ï³ñ»Ï³ÝÁ, µ³ó³éáõÃÛ³Ùµ ³ÛÝ »ñ»Ë³Ý»ñÇ, áñáÝù ½µ³ÕíáõÙ »Ý ÁÝ¹áõÝí³Í Ã»Ã¨ ³ßË³ï³Ýùáí, ³é³Ýó íÝ³ë»Éáõ Ýñ³Ýó ³éáÕçáõÃÛáõÝÁ, µ³ñáÛ³Ï³Ý Ï»ñå³ñÁ Ï³Ù Ë³Ý·³ñ»Éáõ ÏñÃáõÃÛ³ÝÁ,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³ßË³ï³ÝùÇ ÁÝ¹áõÝÙ³Ý Ñ³Ù³ñ áñå»ë Ýí³½³·áõÛÝ ï³ñÇù ³å³Ñáí»É 18 ï³ñ»Ï³ÝÁ` ³ÛÝ ÁÝ¹áõÝí³Í ³ßË³ï³ÝùÝ»ñÇ ³éÝãáõÃÛ³Ùµ, áñáÝù Ñ³Ù³ñíáõÙ »Ý íï³Ý·³íáñ Ï³Ù íÝ³ë³Ï³ñ »Ý ³éáÕçáõÃÛ³ÝÁ,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³å³Ñáí»É, áñ ¹»é¨ë å³ñï³¹Çñ ÏñÃáõÃÛ³Ý »ÝÃ³Ï³ ³ÝÓÇÝù ã½µ³Õí»Ý ³ÛÝåÇëÇ ³ßË³ï³Ýùáí, áñÇ å³ï×³éáí Ï½ñÏí»Ý Çñ»Ýó ÏñÃáõÃÛáõÝÇó ÉñÇí û·ïí»Éáõ ÑÝ³ñ³íáñáõÃÛáõÝÇó,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³å³Ñáí»É, áñ 18 ï³ñ»Ï³ÝÇó ó³Íñ ³ÝÓ³Ýó ³ßË³ï³Å³Ù»ñÁ ë³ÑÙ³Ý³÷³Ïí»Ýª »ÉÝ»Éáí Ýñ³Ýó ½³ñ·³óÙ³Ý ³ÝÑñ³Å»ßïáõÃÛáõÝÇó ¨, Ù³ëÝ³íáñ³å»ë, Ýñ³Ýó Ù³ëÝ³·Çï³Ï³Ý áõëÙ³Ý  ÝÏ³ï³éáõÙÝ»ñÇó,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×³Ý³ã»É »ñÇï³ë³ñ¹ ³ßË³ïáÕÝ»ñÇ ¨ ³ß³Ï»ñïÝ»ñÇ` ³ñ¹³ñ ³ßË³ï³í³ñÓÇ Ï³Ù ³ÛÉ Ñ³Ù³å³ï³ëË³Ý Ýå³ëïÝ»ñÇ Çñ³íáõÝùÁ,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³å³Ñáí»É, áñ ëáíáñ³Ï³Ý ³ßË³ï³Å³Ù³Ý³ÏÇ ÁÝÃ³óùáõÙ ·áñÍ³ïáõÇ Ñ³Ù³Ó³ÛÝáõÃÛ³Ùµ Ù³ëÝ³·Çï³Ï³Ý áõëÙ³Ý Ñ³Ù³ñ »ñÇï³ë³ñ¹Ý»ñÇ Í³Ëë³Í Å³Ù³Ý³ÏÁ Ñ³Ù³ñíÇ áñå»ë ³ßË³ï³Ýù³ÛÇÝ ûñí³ µ³ÕÏ³óáõóÇã Ù³ë,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 xml:space="preserve">³å³Ñáí»É, áñ 18 ï³ñ»Ï³ÝÇó ó³Íñ ³ßË³ïáÕ ³ÝÓÇÝù ï³ñ»Ï³Ý Ýí³½³·áõÛÝÁ ãáñëß³µ³ÃÛ³ í×³ñáíÇ ³ñÓ³Ïáõñ¹Ç Çñ³íáõÝù áõÝ»Ý³Ý, 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³å³Ñáí»É, áñ 18 ï³ñ»Ï³ÝÇó ó³Íñ ³ßË³ïáÕ ³ÝÓÇÝù ãÏ³ï³ñ»Ý ·Çß»ñ³ÛÇÝ ³ßË³ï³Ýù, µ³ó³éáõÃÛ³Ùµ ³½·³ÛÇÝ ûñ»ÝùÝ»ñáí Ï³Ù Ï³ÝáÝ³Ï³ñ·»ñáí ë³ÑÙ³Ýí³Í áñáß³ÏÇ ³ßË³</w:t>
        <w:softHyphen/>
        <w:t xml:space="preserve">ï³ÝùÝ»ñÇ, 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³å³Ñáí»É, áñ ³½·³ÛÇÝ ûñ»ÝùÝ»ñáí Ï³Ù Ï³ÝáÝ³Ï³ñ·»ñáí Ý³Ë³ï»ëí³Í ³ßË³ï³Ýùáí ½µ³Õí³Í 18 ï³ñ»Ï³ÝÇó ó³Íñ ï³ñÇùÇ ³ßË³ïáÕ ³ÝÓÇÝù »ÝÃ³ñÏí»Ý Ï³ÝáÝ³íáñ µÅßÏ³Ï³Ý ëïáõ·áõÙÝ»ñÇ,</w:t>
      </w:r>
    </w:p>
    <w:p>
      <w:pPr>
        <w:pStyle w:val="TextBody"/>
        <w:numPr>
          <w:ilvl w:val="0"/>
          <w:numId w:val="33"/>
        </w:numPr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»ñ³ßË³íáñ»É Ñ³ïáõÏ å³ßïå³ÝáõÃÛáõÝ ýÇ½ÇÏ³Ï³Ý ¨ µ³ñáÛ³Ï³Ý íï³Ý·Ý»ñÇó, áñáÝó »ÝÃ³Ï³ »Ý »ñ»Ë³Ý»ñÁ ¨ »ñÇï³ë³ñ¹Ý»ñÁ ¨, Ù³ëÝ³íáñ³å»ë, Ýñ³Ýó ³ßË³ï³ÝùÇó áõÕÕ³ÏÇáñ»Ý Ï³Ù ³ÝáõÕÕ³ÏÇáñ»Ý Í³·áÕ íï³Ý·Ý»ñÇ ¹»Ù: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ßË³ïáÕ Ï³Ý³Ýó Ù³ÛñáõÃÛ³Ý å³ßïå³Ýí³Í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ßË³ïáÕ Ï³Ý³Ýó Ù³ÛñáõÃÛ³Ý å³ßïå³Ýí³ÍáõÃÛ³Ý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13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ßË³ïáÕ Ï³Ý³Ýó ³å³Ñáí»É ³éÝí³½Ý ÙÇÝã¨ ï³ëÝãáñëß³µ³ÃÛ³ ³ñÓ³Ïáõñ¹áí »ñ»Ë³ÛÇ ÍÝÝ¹Çó ³é³ç ¨ Ñ»ïá` ÙÇ³ëÇÝ í»ñóñ³Í` í³ñÓ³ïñíáÕ ³ñÓ³Ïáõñ¹Ç, ëáóÇ³É³Ï³Ý ³å³ÑáíáõÃÛ³Ý Ñ³Ù³å³ï³ëË³Ý Ýå³ëïÝ»ñÇ Ï³Ù Ñ³ë³ñ³Ï³Ï³Ý ýáÝ¹»ñÇó ëï³óíáÕ Ýå³ëïÝ»ñÇ ÑÇÙ³Ý íñ³,</w:t>
      </w:r>
    </w:p>
    <w:p>
      <w:pPr>
        <w:pStyle w:val="TextBody"/>
        <w:numPr>
          <w:ilvl w:val="0"/>
          <w:numId w:val="13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 ³ÝûñÇÝ³Ï³Ý ·áñÍ³ïáõÇª ÏÝáçÁ ³ßË³ï³ÝùÇó ³½³ïÙ³Ý Í³ÝáõóáõÙ ï³ÉÁ ³ÛÝ Å³Ù³Ý³Ï³ßñç³ÝÇó ëÏë³Í, »ñµ ÏÇÝÁ Í³ÝáõóáõÙ ¿ Çñ ·áñÍ³ïáõÇÝ Çñ ÑÕÇáõÃÛ³Ý Ù³ëÇÝ, ÙÇÝã¨ Ýñ³ Ù³ÛñáõÃÛ³ÝÁ Ñ³ïÏ³óí³Í ³ñÓ³Ïáõñ¹Ç í»ñçÁ, Ï³Ù` Ýñ³Ý ³ßË³ï³ÝùÇó ³½³ïÙ³Ý Í³ÝáõóáõÙ ï³ÉÁ ³ÛÝåÇëÇ Å³Ù³Ý³Ï, áñ Í³ÝáõóÙ³Ý Å³ÙÏ»ïÁ Ïí»ñç³Ý³  í»ñáÝßÛ³É Å³Ù³Ý³Ï³ßñç³ÝáõÙ,</w:t>
      </w:r>
    </w:p>
    <w:p>
      <w:pPr>
        <w:pStyle w:val="TextBody"/>
        <w:numPr>
          <w:ilvl w:val="0"/>
          <w:numId w:val="13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, áñ Çñ»Ýó »ñ»Ë³Ý»ñÇÝ Ï»ñ³ÏñáÕ Ù³Ûñ»ñÁ ³Û¹ Ýå³ï³Ïáí µ³í³ñ³ñ ã³÷áí Éñ³óáõóÇã Å³Ù³Ý³ÏÇ Çñ³íáõÝù áõÝ»Ý³Ý,</w:t>
      </w:r>
    </w:p>
    <w:p>
      <w:pPr>
        <w:pStyle w:val="TextBody"/>
        <w:numPr>
          <w:ilvl w:val="0"/>
          <w:numId w:val="13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ÝáÝ³Ï³ñ·»É ·Çß»ñ³ÛÇÝ Å³Ù»ñÇÝ ³ßË³ïáÕ ÑÕÇ, Ýáñ ÍÝÝ¹³µ»ñ³Í Ï³Ý³Ýó Ï³Ù Çñ»Ýó »ñ»Ë³Ý»ñÇÝ Ï»ñ³ÏñáÕ Ï³Ý³Ýó ³ßË³ï³ÝùÁ,</w:t>
      </w:r>
    </w:p>
    <w:p>
      <w:pPr>
        <w:pStyle w:val="TextBody"/>
        <w:numPr>
          <w:ilvl w:val="0"/>
          <w:numId w:val="13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ñ·»É»É ëïáñ»ñÏñÛ³ Ñ³Ýù³ÛÇÝ ³ñ¹ÛáõÝ³µ»ñáõÃÛáõÝáõÙª íï³Ý·³íáñáõÃÛ³Ý, ³éáÕçáõÃÛ³Ý íÝ³ë³Ï³ñáõÃÛ³Ý Ï³Ù ¹Åí³ñ µÝáõÛÃÇ å³ï×³éáí ³ÝÑ³Ù³å³ï³ëË³Ý ó³ÝÏ³ó³Í ³ÛÉ ³ßË³ï³ÝùáõÙ ÑÕÇ Ï³Ý³Ýó, Ýáñ ÍÝÝ¹³µ»ñ³Í Ï³Ù Çñ»Ýó »ñ»Ë³Ý»ñÇÝ Ï»ñ³ÏñáÕ Ï³Ý³Ýó ³ßË³ï³ÝùÁ, ÇÝãå»ë Ý³¨ Ñ³Ù³å³ï³ëË³Ý ÙÇçáóÝ»ñ Ó»éÝ³ñÏ»É ³Û¹ Ï³Ý³Ýó ³ßË³ï³ÝùÇ Çñ³íáõÝùÝ»ñÁ å³ßïå³Ý»Éáõ Ñ³Ù³ñ:                       </w:t>
      </w:r>
    </w:p>
    <w:p>
      <w:pPr>
        <w:pStyle w:val="TextBody"/>
        <w:ind w:left="39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Ý³·Çï³Ï³Ý áõÕÕí³Í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³ëÝ³·Çï³Ï³Ý áõÕÕí³ÍáõÃÛ³Ý Çñ³íáõÝùÇ ³ñ¹ÛáõÝ³í»ï ÏÇñ³éáõÙÁ ³å³Ñáí»Éáõ Ýå³ï³Ïáí ÎáÕÙ»ñÁ å³ñï³íáñíáõÙ »Ý ³å³Ñáí»É Ï³Ù, ³ÝÑñ³Å»ßïáõÃÛ³Ý ¹»åùáõÙ, ËÃ³Ý»É áñ¨¿ Í³é³ÛáõÃÛáõÝ, áñÁ ÏûÅ³Ý¹³ÏÇ µáÉáñ ³ÝÓ³Ýó, Ý»ñ³éÛ³É Ñ³ßÙ³Ý¹³ÙÝ»ñÁ, Ù³ëÝ³·Çï³Ï³Ý ÁÝïñáõÃÛ³Ý ¨ ³é³çÁÝÃ³óÇ Ñ»ï Ï³åí³Í ËÝ¹ÇñÝ»ñÇ ÉáõÍÙ³Ý Ñ³ñóáõÙ. ÁÝ¹ áñáõÙª Ñ³ßíÇ ³éÝ»Éáí ³ÝÑ³ïÇ ³é³ÝÓÝ³Ñ³ïÏáõÃÛáõÝÝ»ñÁ ¨ Ù³ëÝ³·Çï³Ï³Ý ÑÝ³ñ³íáñáõÃÛ³Ý Ñ»ï ¹ñ³Ýó Ï³åÁ: ²Ûë ûÅ³Ý¹³ÏáõÃÛáõÝÁ »ñÇï³ë³ñ¹Ý»ñÇÝ, Ý»ñ³éÛ³É ¹åñáó³Ï³ÝÝ»ñÁ, ¨ Ù»Í³Ñ³ë³ÏÝ»ñÇÝ å»ïù ¿ óáõó³µ»ñíÇ ³Ýí×³ñ: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Ý³·Çï³Ï³Ý áõëÙ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·Çï³Ï³Ý áõëÙ³Ý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 Ï³Ù, ³ÝÑñ³Å»ßïáõÃÛ³Ý ¹»åùáõÙ, Ýå³ëï»É µáÉáñ ³ÝÓ³Ýó, Ý»ñ³éÛ³É Ñ³ßÙ³Ý¹³ÙÝ»ñÁ,  ï»ËÝÇÏ³Ï³Ý ¨ Ù³ëÝ³·Çï³Ï³Ý áõëÙ³ÝÁ` ËáñÑñ¹³Ïó»Éáí ·áñÍ³ïáõÝ»ñÇ ¨ ³ßË³ïáÕÝ»ñÇ Ï³½Ù³Ï»ñåáõÃÛáõÝÝ»ñÇ Ñ»ï, ¨ ÑÝ³ñ³íáñáõÃÛáõÝÝ»ñ ÁÝÓ»é»É µ³ñÓñ³·áõÛÝ ï»ËÝÇÏ³Ï³Ý ¨ Ñ³Ù³Éë³ñ³Ý³Ï³Ý ÏñÃáõÃÛáõÝ ëï³Ý³Éáõ Ñ³Ù³ñ` ÑÇÙÝí»Éáí ÙÇ³ÛÝ ³ÝÑ³ï³Ï³Ý ÁÝ¹áõÝ³</w:t>
        <w:softHyphen/>
        <w:t>ÏáõÃÛáõÝÝ»ñÇ íñ³,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 Ï³Ù ËÃ³Ý»É ³ß³Ï»ñïáõÃÛ³Ý Ñ³Ù³Ï³ñ·Á ¨ ³ÛÉ Ñ³Ù³å³ï³ëË³Ý ÙÇçáó³éáõÙÝ»ñÁ` Çñ»Ýó ï³ñµ»ñ ³ßË³ï³ÝùÝ»ñáõÙ »ñÇï³ë³ñ¹ ïÕ³Ý»ñÇ ¨ ³ÕçÇÏÝ»ñÇ áõëáõóÙ³Ý Ñ³Ù³ñ,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ÝÑñ³Å»ßïáõÃÛ³Ý ¹»åùáõÙ ³å³Ñáí»É Ï³Ù ËÃ³Ý»Éª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ã³÷³Ñ³ë ³ßË³ïáÕÝ»ñÇ Ñ³Ù³ñ Ñ³Ù³å³ï³ëË³Ý ¨ µ³í³Ï³ÝÇÝ Ù³ïã»ÉÇ áõëÙ³Ý ÑÝ³ñ³íáñáõÃÛáõÝÝ»ñ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»ËÝáÉá·Ç³Ï³Ý ½³ñ·³óÙ³Ý Ï³Ù ³ßË³ï³ÝùáõÙ Ýáñ áõÕÕáõÃÛáõÝÝ»ñÇ ³é³ç³óÙ³Ý ³ñ¹ÛáõÝùáõÙ ã³÷³Ñ³ë ³ßË³ïáÕÝ»ñÇ í»ñáõëáõóÙ³Ý Ñ³Ù³ñ Ñ³ïáõÏ ÑÝ³ñ³íáñáõÃÛáõÝÝ»ñ,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 Ï³Ù, ³ÝÑñ³Å»ßïáõÃÛ³Ý ¹»åùáõÙ, ËÃ³Ý»É Ñ³ïáõÏ ÙÇçáóÝ»ñÇ Ó»éÝ³ñÏáõÙÁ »ñÏ³ñ³Å³ÙÏ»ï ·áñÍ³½áõñÏÝ»ñÇ í»ñáõëáõóÙ³Ý ¨ í»ñ³ÙÇ³íáñÙ³Ý Ñ³Ù³ñ,</w:t>
      </w:r>
    </w:p>
    <w:p>
      <w:pPr>
        <w:pStyle w:val="TextBody"/>
        <w:numPr>
          <w:ilvl w:val="0"/>
          <w:numId w:val="2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ñ³Ëáõë»É Ñ³Ù³å³ï³ëË³Ý ÙÇçáóÝ»ñáí Ý³Ë³ï»ëí³Í ÑÝ³ñ³íáñáõÃÛáõÝÝ»ñÇ ³ÙµáÕç³Ï³Ý û·ï³·áñÍáõÙÁ, ÇÝãåÇëÇù »Ý`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µáÉáñ í×³ñÝ»ñÇ Ï³Ù í×³ñáõÙÝ»ñÇ Ïñ×³ïáõÙÁ Ï³Ù í»ñ³ó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Ù³å³ï³ëË³Ý ¹»åù»ñáõÙ ýÇÝ³Ýë³Ï³Ý û·ÝáõÃÛáõÝ óáõÛó ï³É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·áñÍ³ïáõÇ ËÝ¹ñ³Ýùáí` ³ßË³ïáÕÇ ÏáÕÙÇó ³ßË³ï³ÝùÇ ÁÝÃ³óùáõÙ Éñ³óáõóÇã áõëÙ³Ý Ñ³Ù³ñ Í³Ëëí³Í Å³Ù³Ý³ÏÁ ëáíáñ³Ï³Ý ³ßË³ï³Å³Ù»ñÇ Ù»ç Ý»ñ³é»É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Ù³å³ï³ëË³Ý í»ñ³ÑëÏáÕáõÃÛ³Ý ÙÇçáóáí, ËáñÑñ¹³Ïó»Éáí ·áñÍ³ïáõÝ»ñÇ ¨ ³ßË³ïáÕÝ»ñÇ Ï³½Ù³Ï»ñåáõÃÛáõÝÝ»ñÇ Ñ»ï, »ñ³ßË³íáñ»É »ñÇï³ë³ñ¹ ³ßË³ïáÕÝ»ñÇ Ñ³Ù³ñ ³ñ¹ÛáõÝ³í»ï ³ß³Ï»ñïáõÃÛ³Ý ¨ áõëÙ³Ý ³ÛÉ ÙÇçáóÝ»ñÇ ³ñ¹ÛáõÝ³í»ïáõÃÛáõÝÁ ¨, ÁÝ¹Ñ³Ýáõñ ³éÙ³Ùµ, »ñÇï³ë³ñ¹ ³ßË³ïáÕÝ»ñÇ Ñ³Ù³å³ï³ëË³Ý å³ßïå³Ýí³ÍáõÃÛáõÝÁ: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TextBody"/>
        <w:ind w:lef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éáÕçáõÃÛ³Ý å³ßïå³Ýí³ÍáõÃÛ³Ý Çñ³íáõÝùÁ</w:t>
      </w:r>
    </w:p>
    <w:p>
      <w:pPr>
        <w:pStyle w:val="TextBody"/>
        <w:ind w:left="360" w:hanging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áÕçáõÃÛ³Ý å³ßïå³Ýí³ÍáõÃÛ³Ý Çñ³íáõÝùÇ ³ñ¹ÛáõÝ³í»ï ÏÇñ³éáõÙÁ ³å³Ñáí»Éáõ Ýå³ï³Ïáí ÎáÕÙ»ñÁ å³ñï³íáñíáõÙ »Ý, áõÕÕ³ÏÇáñ»Ý Ï³Ù å»ï³Ï³Ý Ï³Ù Ù³ëÝ³íáñ Ï³½Ù³Ï»ñåáõÃÛáõÝÝ»ñÇ Ñ»ï Ñ³Ù³·áñÍ³Ïó»Éáí, Ó»éÝ³ñÏ»É Ñ³Ù³å³ï³ëË³Ý ÙÇçáóÝ»ñ, áñáÝù, inter alia, áõÕÕí³Í ÏÉÇÝ»Ý`</w:t>
      </w:r>
    </w:p>
    <w:p>
      <w:pPr>
        <w:pStyle w:val="TextBody"/>
        <w:numPr>
          <w:ilvl w:val="0"/>
          <w:numId w:val="2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Ý³ñ³íáñÇÝ ã³÷ í»ñ³óÝ»Éáõ í³ï³éáÕçáõÃÛ³Ý å³ï×³éÝ»ñÁ,</w:t>
      </w:r>
    </w:p>
    <w:p>
      <w:pPr>
        <w:pStyle w:val="TextBody"/>
        <w:numPr>
          <w:ilvl w:val="0"/>
          <w:numId w:val="2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áõ ËáñÑñ¹³ïí³Ï³Ý ¨ ÏñÃ³Ï³Ý ÑÝ³ñ³íáñáõÃÛáõÝÝ»ñ` ³éáÕçáõÃÛ³ÝÁ Ýå³ëï»Éáõ ¨ ³éáÕçáõÃÛ³Ý Ñ³ñó»ñáõÙ ³ÝÑ³ïÇ  å³ï³ëË³Ý³ïíáõÃÛáõÝÁ Ëñ³Ëáõë»Éáõ Ýå³ï³Ïáí,</w:t>
      </w:r>
    </w:p>
    <w:p>
      <w:pPr>
        <w:pStyle w:val="TextBody"/>
        <w:numPr>
          <w:ilvl w:val="0"/>
          <w:numId w:val="2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Ý³ñ³íáñÇÝ ã³÷ Ï³ÝË»Éáõ Ñ³Ù³×³ñ³Ï³ÛÇÝ, ï»Õ³Ï³Ý (¿Ý¹»ÙÇÏ) ¨ ³ÛÉ ÑÇí³Ý¹áõÃÛáõÝÝ»ñÁ, ÇÝãå»ë Ý³¨ ¹Åµ³Ëï å³ï³Ñ³ñÝ»ñ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óÇ³É³Ï³Ý ³å³Ñáí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óÇ³É³Ï³Ý ³å³ÑáíáõÃÛ³Ý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29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ëï³ï»É ëáóÇ³É³Ï³Ý ³å³ÑáíáõÃÛ³Ý Ñ³Ù³Ï³ñ· Ï³Ù ³ÛÝ å³Ñå³Ý»É,</w:t>
      </w:r>
    </w:p>
    <w:p>
      <w:pPr>
        <w:pStyle w:val="TextBody"/>
        <w:numPr>
          <w:ilvl w:val="0"/>
          <w:numId w:val="29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³í³ñ³ñ Ù³Ï³ñ¹³Ïáí å³Ñå³Ý»É ëáóÇ³É³Ï³Ý ³å³ÑáíáõÃÛ³Ý Ñ³Ù³Ï³ñ·, áñÁ ³éÝí³½Ý Ñ³í³ë³ñ ÏÉÇÝÇ  êáóÇ³É³Ï³Ý ³å³ÑáíáõÃÛ³Ý »íñáå³Ï³Ý ûñ»Ýë·ñùÇ í³í»ñ³óÙ³Ý Ñ³Ù³ñ ³ÝÑñ³Å»ßï Ñ³Ù³Ï³ñ·ÇÝ,</w:t>
      </w:r>
    </w:p>
    <w:p>
      <w:pPr>
        <w:pStyle w:val="TextBody"/>
        <w:numPr>
          <w:ilvl w:val="0"/>
          <w:numId w:val="29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÷áñÓ»É ëáóÇ³É³Ï³Ý ³å³ÑáíáõÃÛ³Ý Ñ³Ù³Ï³ñ·Á ³ëïÇ×³Ý³µ³ñ µ³ñÓñ³óÝ»É ³í»ÉÇ µ³ñÓñ Ù³Ï³ñ¹³ÏÇ,</w:t>
      </w:r>
    </w:p>
    <w:p>
      <w:pPr>
        <w:pStyle w:val="TextBody"/>
        <w:numPr>
          <w:ilvl w:val="0"/>
          <w:numId w:val="29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ñÏÏáÕÙ ¨ µ³½Ù³ÏáÕÙ Ñ³Ù³å³ï³ëË³Ý Ñ³Ù³Ó³ÛÝ³·ñ»ñ ëïáñ³·ñ»Éáí Ï³Ù ³ÛÉ ÙÇçáóÝ»ñáí ¨, Ñ³Ù³Ó³ÛÝ ³Û¹åÇëÇ Ñ³Ù³Ó³ÛÝ³·ñ»ñáõÙ Ýßí³Í å³ÛÙ³ÝÝ»ñÇ, Ó»éÝ³ñÏ»É ÙÇçáóÝ»ñ` »ñ³ßË³íáñ»Éáõ Ñ³Ù³ñ`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³) Ñ³í³ë³ñ í»ñ³µ»ñÙáõÝù Çñ»Ýó ë»÷³Ï³Ý »ñÏñÇ ù³Õ³ù³óÇÝ»ñÇ ¨ ÙÛáõë ÎáÕÙ»ñÇ ù³Õ³ù³óÇÝ»ñÇ ÝÏ³ïÙ³Ùµ ëáóÇ³É³Ï³Ý ³å³ÑáíáõÃÛ³Ý Çñ³íáõÝùÝ»ñÇ ³éÝãáõÃÛ³Ùµª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»ñ³éÛ³É ëáóÇ³É³Ï³Ý ³å³ÑáíáõÃÛ³Ý ûñ»Ýë¹ñáõÃÛáõÝÇó µËáÕ Ýå³ëïÝ»ñÇ å³ÑáõÙÝ»ñÁ` ³ÝÏ³Ë Ýñ³ÝÇó, Ã» ÇÝã ï»Õ³ß³ñÅ»ñ  Ï³ñáÕ »Ý å³ßïå³ÝÛ³É ³ÝÓÇÝù Ó»éÝ³ñÏ»É ÎáÕÙ»ñÇ ï³ñ³ÍùÝ»ñÇ ÙÇç¨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µ)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ëáóÇ³É³Ï³Ý ³å³ÑáíáõÃÛ³Ý Çñ³íáõÝùÝ»ñÇ ßÝáñÑáõÙ, å³Ñå³ÝáõÙ ¨ í»ñ³Ï³Ý·ÝáõÙ ³ÛÝåÇëÇ ÙÇçáóÝ»ñáí, ÇÝãåÇëÇù »Ý ³å³Ñáí³·ñ³Ï³Ý ·áõÙ³ñÝ»ñÇ Ïáõï³ÏáõÙÁ Ï³Ù ÎáÕÙ»ñÇó Ûáõñ³ù³ÝãÛáõñÇ ûñ»Ýë¹ñáõÃÛ³Ý Ñ³Ù³Ó³ÛÝ Ï³ï³ñí³Í ³ßË³ï³Ýù³ÛÇÝ Å³Ù³Ý³Ï³Ñ³ïí³ÍÝ»ñ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ÅßÏ³Ï³Ý ¨ ëáóÇ³É³Ï³Ý û·Ý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óÇ³É³Ï³Ý ¨ µÅßÏ³Ï³Ý û·ÝáõÃÛ³Ý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ñ³ßË³íáñ»É, áñ ó³ÝÏ³ó³Í ³ÝÓÇ, áñÁ ãáõÝÇ Ñ³Ù³å³ï³ëË³Ý é»ëáõñëÝ»ñ ¨ Ç íÇ×³ÏÇ ã¿ ³å³Ñáí»Éáõ ÝÙ³Ý é»ëáõñëÝ»ñ Çñ ë»÷³Ï³Ý ç³Ýù»ñáí Ï³Ù ³ÛÉ ³ÕµÛáõñÝ»ñÇó, Ù³ëÝ³íáñ³å»ë` ëáóÇ³É³Ï³Ý ³å³ÑáíáõÃÛ³Ý Íñ³·ñáí ïñíáÕ Ýå³ëïÝ»ñáí, Ïóáõó³µ»ñíÇ Ñ³Ù³å³ï³ëË³Ý û·ÝáõÃÛáõÝ, ÇëÏ ÑÇí³Ý¹áõÃÛ³Ý ¹»åùáõÙª Ýñ³ íÇ×³Ïáí å³ÛÙ³Ý³íáñí³Í ËÝ³Ùù,</w:t>
      </w:r>
    </w:p>
    <w:p>
      <w:pPr>
        <w:pStyle w:val="TextBody"/>
        <w:numPr>
          <w:ilvl w:val="0"/>
          <w:numId w:val="8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ñ³ßË³íáñ»É, áñ ÝÙ³Ý û·ÝáõÃÛáõÝ ëï³óáÕ ³ÝÓÇÝù ³Û¹ å³ï×³éáí Çñ»Ýó ù³Õ³ù³Ï³Ý Ï³Ù ëáóÇ³É³Ï³Ý Çñ³íáõÝùÝ»ñÇ Ýí³½Ù³Ý ³ñ¹ÛáõÝùáõÙ ãï³é³å»Ý,</w:t>
      </w:r>
    </w:p>
    <w:p>
      <w:pPr>
        <w:pStyle w:val="TextBody"/>
        <w:numPr>
          <w:ilvl w:val="0"/>
          <w:numId w:val="8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 xml:space="preserve">³å³Ñáí»É, áñ Ûáõñ³ù³ÝãÛáõñ áù Ñ³Ù³å³ï³ëË³Ý å»ï³Ï³Ý Ï³Ù Ù³ëÝ³íáñ Í³é³ÛáõÃÛáõÝÝ»ñÇ ÙÇáóáí Ï³ñáÕ³Ý³ ëï³Ý³É ³ÛÝåÇëÇ ËáñÑáõñ¹ Ï³Ù ³ÝÓÝ³Ï³Ý û·ÝáõÃÛáõÝ, ÇÝãÁ Ï³ñáÕ ¿ å³Ñ³Ýçí»É ³ÝÓÝ³Ï³Ý Ï³Ù ÁÝï³Ý»Ï³Ý Ñá·ë»ñÇ Ï³ÝËÙ³Ý, í»ñ³óÙ³Ý Ï³Ù Ã»Ã¨³óÙ³Ý Ñ³Ù³ñ, </w:t>
      </w:r>
    </w:p>
    <w:p>
      <w:pPr>
        <w:pStyle w:val="TextBody"/>
        <w:numPr>
          <w:ilvl w:val="0"/>
          <w:numId w:val="8"/>
        </w:numPr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>ÏÇñ³é»É ëáõÛÝ Ñá¹í³ÍÇ 1-ÇÝ, 2-ñ¹ ¨ 3-ñ¹ Ï»ï»ñÇ ¹ñáõÛÃÝ»ñÁ Ñ³í³ë³ñ³å»ë Çñ»Ýó ù³Õ³ù³óÇÝ»ñÇ, Çñ»Ýó ï³ñ³ÍùÝ»ñáõÙ ûñÇÝ³Ï³Ýáñ»Ý µÝ³ÏíáÕ ÙÛáõë ÎáÕÙ»ñÇ ù³Õ³ù³óÇÝ»ñÇ ÝÏ³ïÙ³Ùµ` Ñ³Ù³Ó³ÛÝ 1953 Ãí³Ï³ÝÇ ¹»Ïï»Ùµ»ñÇ 11-ÇÝ ö³ñÇ½áõÙ ëïáñ³·ñí³Í` êáóÇ³É³Ï³Ý ¨ µÅßÏ³Ï³Ý û·ÝáõÃÛ³Ý í»ñ³µ»ñÛ³É ºíñáå³Ï³Ý ÏáÝí»ÝóÇ³Ûáí ë³ÑÙ³Ýí³Í Çñ»Ýó å³ñï³íáñáõÃÛáõÝÝ»ñÇ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áóÇ³É³Ï³Ý ³å³ÑáíáõÃÛ³Ý Í³é³ÛáõÃÛáõÝÝ»ñÇó û·ïí»Éáõ Çñ³íáõÝùÁ</w:t>
      </w:r>
    </w:p>
    <w:p>
      <w:pPr>
        <w:pStyle w:val="TextBody"/>
        <w:rPr>
          <w:rFonts w:ascii="Times Armenian" w:hAnsi="Times Armenian" w:eastAsia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     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óÇ³É³Ï³Ý ³å³ÑáíáõÃÛ³Ý Í³é³ÛáõÃÛáõÝÝ»ñÇó û·ïí»Éáõ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 Ï³Ù ËÃ³Ý»É ³ÛÝ Í³é³ÛáõÃÛáõÝÝ»ñÁ, áñáÝù ëáóÇ³É³Ï³Ý ³ßË³ï³ÝùÇ Ù»Ãá¹Ý»ñÇ û·ï³·áñÍÙ³Ùµ ÏÝå³ëï»Ý Ñ³ÝñáõÃÛ³Ý Ù»ç ³ÝÑ³ïÝ»ñÇ Ï³Ù ËÙµ»ñÇ ³å³ÑáíáõÃÛ³ÝÝ áõ ½³ñ·³óÙ³ÝÁ, ÇÝãå»ë Ý³¨ ëáóÇ³É³Ï³Ý ÙÇç³í³ÛñÇÝ Ýñ³Ýó Ñ³ñÙ³ñ»óÙ³ÝÁ,</w:t>
      </w:r>
    </w:p>
    <w:p>
      <w:pPr>
        <w:pStyle w:val="TextBody"/>
        <w:numPr>
          <w:ilvl w:val="0"/>
          <w:numId w:val="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ñ³Ëáõë»É ³ÝÑ³ïÝ»ñÇ ¨ Ï³Ù³íáñÝ»ñÇ Ï³Ù ³ÛÉ Ï³½Ù³Ï»ñåáõÃÛáõÝÝ»ñÇ Ù³ëÝ³ÏóáõÃÛáõÝÁ ÝÙ³Ý Í³é³ÛáõÃÛáõÝÝ»ñÇ ëï»ÕÍÙ³Ý ¨ å³Ñå³ÝÙ³Ý ·áñÍÇ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ßÙ³Ý¹³ÙÝ»ñÇ ³ÝÏ³ËáõÃÛ³Ý, ëáóÇ³É³Ï³Ý ÇÝï»·ñÙ³Ý ¨ Ñ³Ù³ÛÝùÇ ÏÛ³ÝùáõÙ Ù³ëÝ³Ïó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ßÙ³Ý¹³ÙÝ»ñÇ ³ÝÏ³ËáõÃÛ³Ý, ëáóÇ³É³Ï³Ý ÇÝï»·ñÙ³Ý ¨ Ñ³ë³ñ³Ï³Ï³Ý ÏÛ³ÝùáõÙ Ù³ëÝ³Ï</w:t>
        <w:softHyphen/>
        <w:t>óáõÃÛ³Ý Çñ³íáõÝùÇ ³ñ¹ÛáõÝ³í»ï ÏÇñ³éáõÙÁ ³å³Ñáí»Éáõ Ýå³ï³Ïáí, ³ÝÏ³Ë ï³ñÇùÇó, Ýñ³Ýó Ñ³ßÙ³Ý¹³ÙáõÃÛ³Ý ³é³ç³óÙ³Ý å³ï×³éÝ»ñÇó ¨ µÝáõÛÃÇó, ÎáÕÙ»ñÁ å³ñï³íáñíáõÙ »Ý, Ù³ëÝ³íáñ³å»ë ª</w:t>
      </w:r>
    </w:p>
    <w:p>
      <w:pPr>
        <w:pStyle w:val="TextBody"/>
        <w:numPr>
          <w:ilvl w:val="0"/>
          <w:numId w:val="3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»éÝ³ñÏ»É ³ÝÑñ³Å»ßï ÙÇçáóÝ»ñ` ÁÝ¹Ñ³Ýáõñ Íñ³·ñ»ñÇ ßñç³Ý³ÏáõÙ Ñ³ßÙ³Ý¹³ÙÝ»ñÇÝ, ÑÝ³ñ³</w:t>
        <w:softHyphen/>
        <w:t>íáñáõÃÛ³Ý ë³ÑÙ³ÝÝ»ñáõÙ, Ï³Ù, »Ã» ÑÝ³ñ³íáñ ã¿, Ù³ëÝ³íáñ ¨ å»ï³Ï³Ý Ù³ëÝ³·Çï³óí³Í Ù³ñÙÇÝÝ»ñÇ ÙÇçáóáí, áõÕÕí³ÍáõÃÛ³Ùµ, ÏñÃáõÃÛ³Ùµ ¨ Ù³ëÝ³·Çï³Ï³Ý áõëÙ³Ùµ ³å³Ñáí»Éáõ Ñ³Ù³ñ,</w:t>
      </w:r>
    </w:p>
    <w:p>
      <w:pPr>
        <w:pStyle w:val="TextBody"/>
        <w:numPr>
          <w:ilvl w:val="0"/>
          <w:numId w:val="3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ëï»É Ýñ³Ýó ³ßË³ï³ÝùÇ ï»Õ³íáñÙ³ÝÁ µáÉáñ ÙÇçáóÝ»ñáí, áñáÝù áõÕÕí³Í ÏÉÇÝ»Ý Ëñ³Ëáõë»Éáõ ·áñÍ³ïáõÝ»ñÇÝ í³ñÓ»Éáõ ¨ ³ßË³ï»óÝ»Éáõ, Ñ³ßÙ³Ý¹³ÙÝ»ñÇÝ ³ßË³ï³Ýù³ÛÇÝ ëáíáñ³Ï³Ý ÙÇç³í³ÛñáõÙ ¨ Ñ³ñÙ³ñ»óÝ»Éáõ ³ßË³ï³Ýù³ÛÇÝ å³ÛÙ³ÝÝ»ñÁ Ñ³ßÙ³Ý¹³ÙÝ»ñÇ Ï³ñÇùÝ»ñÇÝ Ï³Ù, »Ã» ¹³ ÑÝ³ñ³íáñ ã¿ Ñ³ßÙ³Ý¹³ÙáõÃÛ³Ý å³ï×³éáí. ³å³, Ñ³ßÙ³Ý¹³ÙáõÃÛ³Ý Ù³Ï³ñ¹³ÏÇ Ñ³Ù³Ó³ÛÝª Ùß³Ï»É Ï³Ù ëï»ÕÍ»É å³ßïå³Ýí³Í ³ßË³ï³Ýù³ÛÇÝ å³ÛÙ³ÝÝ»ñ: ²é³ÝÓÝ³Ñ³ïáõÏ ¹»åù»ñáõÙ ÝÙ³Ý ÙÇçáó³éáõÙÝ»ñÇ Ñ³Ù³ñ Ï³ñ»ÉÇ ¿ ¹ÇÙ»É Ù³ëÝ³·Çï³óí³Í Ï³Ù ûÅ³Ý¹³ÏáÕ Í³é³ÛáõÃÛáõÝÝ»ñÇ û·ÝáõÃÛ³ÝÁ,</w:t>
      </w:r>
    </w:p>
    <w:p>
      <w:pPr>
        <w:pStyle w:val="TextBody"/>
        <w:numPr>
          <w:ilvl w:val="0"/>
          <w:numId w:val="3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Ñáí»É Ýñ³Ýó ÉñÇí ëáóÇ³É³Ï³Ý ÇÝï»·ñáõÙÁ ¨ Ñ³Ù³ÛÝùÇ ÏÛ³ÝùáõÙ Ù³ëÝ³ÏóáõÃÛáõÝÁ ³ÛÝåÇëÇ ÙÇçáóÝ»ñáí, Ý»ñ³éÛ³É ï»ËÝÇÏ³Ï³Ý û·ÝáõÃÛáõÝÁ, áñáÝù Ýå³ï³Ï³áõÕÕí³Í »Ý Ñ³ÕÃ³Ñ³ñ»Éáõ Ñ³Õáñ¹³ÏóáõÃÛ³Ý ¨ ß³ñÅáõÝ³ÏáõÃÛ³Ý ³ñ·»ÉùÝ»ñÁ ¨ ÑÝ³ñ³íáñáõÃÛáõÝ ï³Éáõ Ù³ïã»ÉÇ ¹³ñÓÝ»É ïñ³ÝëåáñïÁ, µÝ³Ï³ï»ÕÇÝ, Ùß³ÏáõÃÛ³Ý ·áñÍáõÝ»áõÃÛáõÝÝ»ñÁ ¨ ³½³ï Å³Ù³Ýó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ï³ÝÇùÇ ëáóÇ³É³Ï³Ý, Çñ³í³Ï³Ý ¨ ïÝï»ë³Ï³Ý å³ßïå³Ýí³Í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³ñ³ÏáõÃÛ³Ý ÑÇÙÝ³Ï³Ý ÙÇ³íáñ Ñ³Ý¹Çë³óáÕ ÁÝï³ÝÇùÇ ³ÙµáÕç³Ï³Ý ½³ñ·³óÙ³Ý Ñ³Ù³ñ ³ÝÑñ³Å»ßï å³ÛÙ³ÝÝ»ñ ³å³Ñáí»Éáõ Ýå³ï³Ïáí ÎáÕÙ»ñÁ å³ñï³íáñíáõÙ »Ý Ýå³ëï»É ÁÝï³Ý»Ï³Ý ÏÛ³ÝùÇ ïÝï»ë³Ï³Ý, Çñ³í³Ï³Ý ¨ ëáóÇ³É³Ï³Ý å³ßïå³Ýí³ÍáõÃÛ³ÝÁ ³ÛÝåÇëÇ ÙÇçáóÝ»ñáí, ÇÝãåÇëÇù »Ý ëáóÇ³É³Ï³Ý ¨ ÁÝï³Ý»Ï³Ý Ýå³ëïÝ»ñÁ, ýÇëÏ³É ÙÇçáó³éáõÙÝ»ñÁ, ÁÝï³Ý»Ï³Ý Ï³ó³ñ³ÝÇ ïñ³Ù³¹ñáõÙÁ, Ýáñ³åë³ÏÝ»ñÇÝ Ýå³ëïÝ»ñÇ Ñ³ïÏ³óáõÙÁ ¨ ³ÛÉ Ñ³Ù³å³ï³ëË³Ý ÙÇçáóÝ»ñ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ñ»Ë³Ý»ñÇ ¨ »ñÇï³ë³ñ¹Ý»ñÇ ëáóÇ³É³Ï³Ý, Çñ³í³Ï³Ý ¨ ïÝï»ë³Ï³Ý å³ßïå³Ýí³Í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ñ»Ë³Ý»ñÇ ¨ »ñÇï³ë³ñ¹Ý»ñÇ` Ýñ³Ýó ³ÝÓÝ³íáñáõÃÛáõÝÁ ¨ ýÇ½ÇÏ³Ï³Ý áõ Ùï³íáñ ÁÝ¹áõÝ³</w:t>
        <w:softHyphen/>
        <w:t>ÏáõÃ</w:t>
        <w:softHyphen/>
        <w:t>ÛáõÝÝ»ñÇ ³ÙµáÕç³Ï³Ý ½³ñ·³óáõÙÁ Ëñ³ËáõëáÕ ÙÇç³í³ÛñÇ ëï»ÕÍÙ³Ý Çñ³íáõÝùÇ ³ñ¹ÛáõÝ³í»ï ÏÇñ³éáõÙÁ ³å³Ñáí»Éáõ Ýå³ï³Ïáí ÎáÕÙ»ñÁ å³ñï³íáñíáõÙ »Ý áõÕÕ³ÏÇáñ»Ý Ï³Ù, Ñ³Ù³·áñÍ³Ïó»Éáí å»ï³Ï³Ý ¨ Ù³ëÝ³íáñ Ï³½Ù³Ï»ñåáõÃÛáõÝÝ»ñÇ Ñ»ï, Ó»éÝ³ñÏ»É µáÉáñ Ñ³Ù³å³ï³ëË³Ý ¨ ³ÝÑñ³Å»ßï ÙÇçáóÝ»ñÁ, áñáÝù áõÕÕí³Í ÏÉÇÝ»Ýª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³) »ñ³ßË³íáñ»Éáõ, áñ »ñ»Ë³Ý»ñÁ ¨ »ñÇï³ë³ñ¹Ý»ñÁ, Ñ³ßíÇ ³éÝ»Éáí Ýñ³Ýó ÍÝáÕÝ»ñÇ Çñ³íáõÝùÝ»ñÁ ¨ å³ñï³Ï³ÝáõÃÛáõÝÝ»ñÁ, áõÝ»Ý³Ý Çñ»Ýó Ñ³Ù³ñ ³ÝÑñ³Å»ßï ËÝ³ÙùÇ, û·ÝáõÃÛ³Ý, ÏñÃáõÃÛ³Ý ¨ áõëÙ³Ý Çñ³íáõÝù, Ù³ëÝ³íáñ³å»ë` ³å³Ñáí»Éáí ³Ûë Ýå³ï³ÏÇ Ñ³Ù³ñ µ³í³ñ³ñ ¨ Ñ³Ù³</w:t>
        <w:softHyphen/>
        <w:t>å³ï³ëË³Ý Ñ³ëï³ïáõÃÛáõÝÝ»ñÇ ¨ Í³é³ÛáõÃÛáõÝÝ»ñÇ ëï»ÕÍáõÙÁ Ï³Ù å³Ñå³Ý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å³ßïå³Ý»Éáõ »ñ»Ë³Ý»ñÇÝ ¨ »ñÇï³ë³ñ¹Ý»ñÇÝ ³ñÑ³Ù³ñÑ³ÝùÇó, µéÝáõÃÛáõÝÇó Ï³Ù ß³Ñ³</w:t>
        <w:softHyphen/>
        <w:t>·áñÍáõÙÇó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å³Ñáí»Éáõ å»ï³Ï³Ý Ñ³ïáõÏ å³ßïå³ÝáõÃÛáõÝ ¨ û·ÝáõÃÛáõÝ Å³Ù³Ý³Ï³íáñ³å»ë Ï³Ù Ùßï³å»ë ÁÝï³Ý»Ï³Ý ³ç³ÏóáõÃÛáõÝÇó ½ñÏí³Í »ñ»Ë³Ý»ñÇ ¨ »ñÇï³ë³ñ¹Ý»ñÇ Ñ³Ù³ñ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³å³Ñáí»Éáõ »ñ»Ë³Ý»ñÇ ¨ »ñÇï³ë³ñ¹Ý»ñÇ` ï³ññ³Ï³Ý ¨ ÙÇçÝ³Ï³ñ· ¹åñáóÝ»ñáõÙ ³Ýí×³ñ ÏñÃáõÃÛáõÝÁ, ÇÝãå»ë Ý³¨ Ëñ³Ëáõë»Éáõ ¹åñáóÝ»ñ Ï³ÝáÝ³íáñ Ñ³×³Ë»É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Ûáõë ÎáÕÙ»ñÇ ï³ñ³ÍùÝ»ñáõÙ í×³ñáíÇ ³ßË³ï³Ýùáí ½µ³Õí»Éáõ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Ûáõë ÎáÕÙ»ñÇ ï³ñ³ÍùÝ»ñáõÙ ß³Ñ³í»ï ³ßË³ï³Ýùáí ½µ³Õí»Éáõ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Çñ³é»É ·áñÍáÕ Ï³ÝáÝ³Ï³ñ·»ñÁ ³½³ï³Ï³Ý á·áí,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Armenian" w:ascii="Times Armenian" w:hAnsi="Times Armenian"/>
          <w:sz w:val="24"/>
        </w:rPr>
        <w:t>å³ñ½»óÝ»É ·áñÍáÕ Ó¨³Ï³ÝáõÃÛáõÝÝ»ñÁ ¨ Ïñ×³ï»É Ï³Ù í»ñ³óÝ»É ûï³ñ»ñÏñÛ³ ³ßË³ïáÕÝ»ñÇó Ï³Ù Ýñ³Ýó ·áñÍ³ïáõÝ»ñÇó ·³ÝÓíáÕ å»ï³Ï³Ý ïáõñù»ñÁ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¨ ³ÛÉ í×³ñáõÙÝ»ñÁ,</w:t>
      </w:r>
    </w:p>
    <w:p>
      <w:pPr>
        <w:pStyle w:val="TextBody"/>
        <w:numPr>
          <w:ilvl w:val="0"/>
          <w:numId w:val="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ÝÑ³ï³Ï³Ý Ï³Ù ÏáÉ»ÏïÇí ÑÇÙáõÝùáí ³½³ï³Ï³Ý³óÝ»É ûï³ñ»ñÏñÛ³ ³ßË³ïáÕÝ»ñÇ ³ßË³ï³ÝùÁ Ï³ñ·³íáñáÕ Ï³ÝáÝ³Ï³ñ·»ñÁ, </w:t>
      </w:r>
    </w:p>
    <w:p>
      <w:pPr>
        <w:pStyle w:val="TextBody"/>
        <w:ind w:firstLine="36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¨ ×³Ý³ã»Éª</w:t>
      </w:r>
    </w:p>
    <w:p>
      <w:pPr>
        <w:pStyle w:val="TextBody"/>
        <w:numPr>
          <w:ilvl w:val="0"/>
          <w:numId w:val="4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»ñÏÇñÁ ÃáÕÝ»Éáõ Çñ»Ýó ù³Õ³ù³óÇÝ»ñÇ Çñ³íáõÝùÁª ÙÛáõë ÎáÕÙ»ñÇ ï³ñ³ÍùÝ»ñáõÙ ß³Ñ³í»ï ³ßË³ï³Ýùáí ½µ³Õí»Éáõ Ñ³Ù³ñ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1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ØÇ·ñ³Ýï  ³ßË³ïáÕÝ»ñÇ ¨ Ýñ³Ýó ÁÝï³ÝÇùÝ»ñÇ å³ßïå³Ýí³ÍáõÃÛ³Ý ¨ û·ÝáõÃÛáõÝ ëï³Ý³Éáõ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ò³ÝÏ³ó³Í ÙÛáõë ÎáÕÙÇ ï³ñ³ÍùáõÙ ÙÇ·ñ³Ýï ³ßË³ïáÕÝ»ñÇ ¨ Ýñ³Ýó ÁÝï³ÝÇùÝ»ñÇ å³ßïå³Ý</w:t>
        <w:softHyphen/>
        <w:t>í³ÍáõÃÛ³Ý ¨ û·ÝáõÃÛáõÝ ëï³Ý³Éáõ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å³Ñ»É Ï³Ù Ñ³Ùá½í»É, áñ Ï³Ý Ñ³Ù³å³ï³ëË³Ý ¨ ³Ýí×³ñ Í³é³ÛáõÃÛáõÝÝ»ñ ÝÙ³Ý ³ßË³ïáÕÝ»ñÇÝ û·ÝáõÃÛáõÝ óáõó³µ»ñ»Éáõ, Ñ³ïÏ³å»ë, ×ß·ñÇï ï»Õ»Ï³ïíáõÃÛáõÝ Ó»éù µ»ñ»Éáõ Ñ³Ù³ñ ¨ Ó»éÝ³ñÏ»É ³½·³ÛÇÝ ûñ»ÝùÝ»ñáí áõ Ï³ÝáÝ³Ï³ñ·»ñáí ÃáõÛÉ³ïñ»ÉÇ µáÉáñ Ñ³Ù³</w:t>
        <w:softHyphen/>
        <w:t>å³ï³ëË³Ý ù³ÛÉ»ñÁ ³ñï³·³ÕÃÇÝ ¨ Ý»ñ·³ÕÃÇÝ í»ñ³µ»ñáÕ ³å³ÏáÕÙÝáñáßÇã åñáå³·³Ý¹³ÛÇ ¹»Ù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Çñ»Ýó Çñ³í³ëáõÃÛ³Ý ë³ÑÙ³ÝÝ»ñáõÙ Ó»éÝ³ñÏ»É Ñ³Ù³å³ï³ëË³Ý ÙÇçáóÝ»ñ, áñáÝù ÏÑ»ßï³óÝ»Ý ÝÙ³Ý ³ßË³ïáÕÝ»ñÇ ¨ Ýñ³Ýó ÁÝï³ÝÇùÝ»ñÇ Ù»ÏÝáõÙÁ, áõÕ¨áñáõÃÛáõÝÁ ¨ ¹ÇÙ³íáñáõÙÁ, ¨ Çñ»Ýó Çñ³í³ëáõÃÛ³Ý ë³ÑÙ³ÝÝ»ñáõÙ ³å³Ñáí»É Ñ³Ù³å³ï³ëË³Ý Í³é³ÛáõÃÛáõÝÝ»ñ` áõÕ¨áñáõÃÛ³Ý ÁÝÃ³óùáõÙ ³éáÕçáõÃÛ³Ý, µÅßÏ³Ï³Ý ËÝ³ÙùÇ ¨ ÑÇ·Ç»ÝÇÏ µ³í³ñ³ñ å³ÛÙ³ÝÝ»ñÇ ³å³ÑáíÙ³Ý Ýå³ï³Ïáí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ÝÑñ³Å»ßïáõÃÛ³Ý ¹»åùáõÙ ËÃ³Ý»É å»ï³Ï³Ý ¨ Ù³ëÝ³íáñ ëáóÇ³É³Ï³Ý Í³é³ÛáõÃÛáõÝÝ»ñÇ Ñ³Ù³·áñÍ³ÏóáõÃÛáõÝÁ Ý»ñ·³ÕÃÙ³Ý ¨ ³ñï³·³ÕÃÙ³Ý »ñÏñÝ»ñáõÙ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Çñ»Ýó ï³ñ³ÍùÝ»ñáõÙ ûñÇÝ³Ï³Ýáñ»Ý ·ïÝíáÕ ³ÛëåÇëÇ ³ßË³ïáÕÝ»ñÇ Ñ³Ù³ñ ³å³Ñáí»É áã å³Ï³ë µ³ñ»Ýå³ëï í»ñ³µ»ñÙáõÝù, ù³Ý Çñ»Ýó ù³Õ³ù³óÇÝ»ñÇ ÝÏ³ïÙ³Ùµ ÏÇñ³éíáÕ í»ñ³µ»ñÙáõÝùÝ ¿ Ñ»ï¨Û³É Ñ³ñó»ñÇ Ï³å³ÏóáõÃÛ³Ùµª ³ÛÝù³Ýáí, áñù³Ýáí  ïíÛ³É Ñ³ñó»ñÁ Ï³ñ·³</w:t>
        <w:softHyphen/>
        <w:t>íáñíáõÙ »Ý ûñ»Ýùáí Ï³Ù Ï³ÝáÝ³Ï³ñ·»ñáí Ï³Ù »ÝÃ³Ï³ »Ý í³ñã³Ï³Ý Ù³ñÙÇÝÝ»ñÇ í»ñ³ÑëÏáÕáõÃÛ³ÝÁ.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. í³ñÓ³ïñáõÃÛáõÝÁ ¨ ³ßË³ï³ÝùÇ í»ñóÝ»Éáõ ¨ ³ßË³ï³Ýù³ÛÇÝ ³ÛÉ å³ÛÙ³ÝÝ»ñÁ,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. ³ñÑÙÇáõÃÛáõÝÝ»ñÇÝ ³Ý¹³Ù³ÏóáõÃÛáõÝÁ ¨ ÏáÉ»ÏïÇí ·áñÍ³ñùÝ»ñÇó ëï³óíáÕ »Ï³ÙáõïÝ»ñÇó û·ïí»ÉÁ,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. µÝ³Ï³ï»ÕÁ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Çñ»Ýó ï³ñ³ÍùÝ»ñáõÙ ûñÇÝ³Ï³Ýáñ»Ý ·ïÝíáÕ ³ÛëåÇëÇ ³ßË³ïáÕÝ»ñÇ Ñ³Ù³ñ ³å³Ñáí»É áã å³Ï³ë µ³ñ»Ýå³ëï í»ñ³µ»ñÙáõÝù, ù³Ý Çñ»Ýó ù³Õ³ù³óÇÝ»ñÇ ÝÏ³ïÙ³Ùµ ÏÇñ³éíáÕ í»ñ³µ»ñÙáõÝùÝ ¿ ³ßË³ï³Ýù³ÛÇÝ Ñ³ñÏ»ñÇ, ³ßË³ïáÕ ³ÝÓ³Ýó ÏáÕÙÇó í×³ñíáÕ ïáõñù»ñÇ Ï³Ù í×³ñáõÙÝ»ñÇ ³éÝãáõÃÛ³Ùµ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ÑÝ³ñ³íáñÇÝ ã³÷ ¹Ûáõñ³óÝ»É ³Û¹ ï³ñ³ÍùáõÙ Ñ³ëï³ïí»Éáõ ÃáõÛÉïíáõÃÛáõÝ ëï³ó³Í ûï³ñ»ñÏñÛ³ ³ßË³ïáÕÇ ÁÝï³ÝÇùÇ í»ñ³ÙÇ³íáñáõÙÁ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Çñ»Ýó ï³ñ³ÍùÝ»ñáõÙ ûñÇÝ³Ï³Ýáñ»Ý ·ïÝíáÕ ³ÛëåÇëÇ ³ßË³ïáÕÝ»ñÇ Ñ³Ù³ñ ³å³Ñáí»É áã å³Ï³ë µ³ñ»Ýå³ëï í»ñ³µ»ñÙáõÝù, ù³Ý Çñ»Ýó ù³Õ³ù³óÇÝ»ñÇ ÝÏ³ïÙ³Ùµ ÏÇñ³éíáÕ í»ñ³</w:t>
        <w:softHyphen/>
        <w:t>µ»ñÙáõÝùÝ ¿` ëáõÛÝ Ñá¹í³ÍáõÙ Ýßí³Í Ñ³ñó»ñÇÝ í»ñ³µ»ñáÕ Çñ³í³Ï³Ý í³ñáõÛÃÝ»ñÇ ³éÝãáõÃÛ³Ùµ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å³Ñáí»É, áñ Çñ»Ýó ï³ñ³ÍùÝ»ñáõÙ ûñÇÝ³Ï³Ýáñ»Ý µÝ³ÏíáÕ ³ÛëåÇëÇ ³ßË³ïáÕÝ»ñÁ ã³ñï³ùëí»Ý, »Ã» Ýñ³Ýù ã»Ý íï³Ý·áõÙ »ñÏñÇ ³½·³ÛÇÝ ³Ýíï³Ý·áõÃÛáõÝÁ Ï³Ù ã»Ý Ï³ï³ñáõÙ Ñ³ë³ñ³Ï³Ï³Ý ß³Ñ»ñÇÝ Ï³Ù µ³ñáÛ³Ï³ÝáõÃÛ³ÝÁ Ñ³Ï³ëáÕ Ñ³Ýó³·áñÍáõÃÛáõÝÝ»ñ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ûñ»Ýùáí Ñ³ëï³ïí³Í ë³ÑÙ³ÝÝ»ñáõÙ ÃáõÛÉ³ïñ»É ³Û¹åÇëÇ ³ßË³ïáÕÝ»ñÇ í³ëï³Ï³Í ·áõÙ³ñÝ»ñÇ ¨ ïÝï»ëáõÙÝ»ñÇ áñ¨¿ Ù³ëÇ ÷áË³ÝóáõÙÁª Çñ»Ýó ó³ÝÏáõÃÛ³Ùµ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ï³ñ³Í»É ëáõÛÝ Ñá¹í³Íáí Ý³Ë³ï»ëí³Í å³ßïå³ÝáõÃÛáõÝÁ ¨ ³ç³ÏóáõÃÛáõÝÁ ÇÝùÝáõñáõÛÝ ³ßË³ïáÕ ÙÇ·ñ³ÝïÝ»ñÇ íñ³ ³ÛÝù³Ýáí, áñù³Ýáí ÏÇñ³éíáõÙ »Ý ÝÙ³Ý ÙÇçáó³éáõÙÝ»ñÁ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Ýå³ëï»É ¨ ¹Ûáõñ³óÝ»É ÁÝ¹áõÝáÕ å»ïáõÃÛ³Ý ³½·³ÛÇÝ É»½íÇ Ï³Ù, »Ã» ¹ñ³Ýù ÙÇ ù³ÝÇëÝ »Ý, ³Û¹ É»½áõÝ»ñÇó Ù»ÏÇ áõëáõóáõÙÁ ÙÇ·ñ³Ýï ³ßË³ïáÕÝ»ñÇÝ ¨ Ýñ³Ýó ÁÝï³ÝÇùÝ»ñÇ ³Ý¹³ÙÝ»ñÇÝ,</w:t>
      </w:r>
    </w:p>
    <w:p>
      <w:pPr>
        <w:pStyle w:val="TextBody"/>
        <w:numPr>
          <w:ilvl w:val="0"/>
          <w:numId w:val="2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Çñ³·áñÍ»ÉÇáõÃÛ³Ý ë³ÑÙ³ÝÝ»ñáõÙ Ýå³ëï»É ¨ ¹Ûáõñ³óÝ»É ÙÇ·ñ³Ýï ³ßË³ïáÕÇ »ñ»Ë³Ý»ñÇÝ ÙÇ·ñ³Ýï ³ßË³ïáÕÇ Ù³Ûñ»ÝÇ É»½íÇ áõëáõóáõÙ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é³Ýó ë»é³Ï³Ý Ëïñ³Ï³ÝáõÃÛ³Ýª ³ßË³ï³ÝùÇ ¨ Ù³ëÝ³·Çï³Ï³Ý Ñ³ñó»ñáõÙ  Ñ³í³ë³ñ ÑÝ³ñ³íáñáõÃÛáõÝÝ»ñÇ ¨ Ñ³í³ë³ñ í»ñ³µ»ñÙáõÝùÇ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²é³Ýó ë»é³Ï³Ý Ëïñ³Ï³ÝáõÃÛ³Ýª ³ßË³ï³ÝùÇ ¨ Ù³ëÝ³·Çï³Ï³Ý Ñ³ñó»ñáõÙ  Ñ³í³ë³ñ ÑÝ³ñ³íáñáõÃÛáõÝÝ»ñÇ ¨ Ñ³í³ë³ñ í»ñ³µ»ñÙáõÝùÇ Çñ³íáõÝùÇ ³ñ¹ÛáõÝ³í»ï ÏÇñ³éáõÙÁ ³å³Ñáí»Éáõ Ýå³ï³Ïáí ÎáÕÙ»ñÁ å³ñï³íáñíáõÙ »Ý ×³Ý³ã»É ³Û¹ Çñ³íáõÝùÁ ¨ Ñ³Ù³å³ï³ëË³Ý ÙÇçáóÝ»ñ Ó»éÝ³ñÏ»É` ³å³Ñáí»Éáõ Ï³Ù ËÃ³Ý»Éáõ ¹ñ³ ÏÇñ³éáõÙÁ Ñ»ï¨Û³É áÉáñïÝ»ñáõÙª 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³ßË³ï³ÝùÇ Ù³ïã»ÉÇáõÃÛáõÝÁ, ³ßË³ï³ÝùÇ ³½³ïáõÙÇó ¨ Ù³ëÝ³·Çï³Ï³Ý í»ñ³ÙÇ³íáñáõÙÇó å³ßïå³Ýí³ÍáõÃÛáõÝÁ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Ù³ëÝ³·Çï³Ï³Ý áõÕÕí³ÍáõÃÛáõÝÁ, áõëáõóáõÙÁ, í»ñáõëáõóáõÙÁ ¨ í»ñ³Ï³Ý·Ý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) ½µ³Õí³ÍáõÃÛ³Ý ¨ ³ßË³ï³Ýù³ÛÇÝ å³ÛÙ³ÝÝ»ñÁª Ý»ñ³éÛ³É í³ñÓ³ïñáõÃÛáõÝÁ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¹) ³ßË³ï³Ýù³ÛÇÝ ½³ñ·³óáõÙÁª Ý»ñ³éÛ³É å³ßïáÝ»³Ï³Ý ³é³çË³Õ³óáõÙÁ: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ind w:left="360" w:hanging="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î»Õ»Ï³ïíáõÃÛ³Ý ¨ ËáñÑñ¹³ïíáõÃÛ³Ý Çñ³íáõÝùÁ</w:t>
      </w:r>
    </w:p>
    <w:p>
      <w:pPr>
        <w:pStyle w:val="TextBody"/>
        <w:ind w:left="360" w:hanging="0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Ò»éÝ³ñÏáõÃÛ³Ý ßñç³Ý³ÏÝ»ñáõÙ ³ßË³ïáÕÝ»ñÇ ï»Õ»Ï³óí³Í ¨ ËáñÑñ¹³Ïóí³Í ÉÇÝ»Éáõ Çñ³íáõÝùÇ  ³ñ¹ÛáõÝ³í»ï ÏÇñ³éáõÙÁ ³å³Ñáí»Éáõ Ýå³ï³Ïáí ÎáÕÙ»ñÁ å³ñï³íáñíáõÙ »Ý, ³½·³ÛÇÝ ûñ»Ýë¹ñáõÃÛ³Ý Ñ³Ù³Ó³ÛÝ ¨ ·áñÍÝ³Ï³Ýáñ»Ý, ÁÝ¹áõÝ»É Ï³Ù Ëñ³Ëáõë»É ³ÛÝåÇëÇ ÙÇçáóÝ»ñ, áñáÝù ÑÝ³ñ³íáñáõÃÛáõÝ Ïï³Ý ³ßË³ïáÕÝ»ñÇÝ Ï³Ù Ýñ³Ýó Ý»ñÏ³Û³óáõóÇãÝ»ñÇÝ`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Ï³ÝáÝ³íáñ Ï»ñåáí Ï³Ù Ñ³Ù³å³ï³ëË³Ý Å³Ù³Ý³Ï ¨ Ñ³ëÏ³Ý³ÉÇ Ó¨áí ï»ÕÛ³Ï ÉÇÝ»É  ³ÛÝ Ó»éÝ³ñÏáõÃÛ³Ý, áñï»Õ Ýñ³Ýù ³ßË³ïáõÙ »Ý, ïÝï»ë³Ï³Ý ¨ ýÇÝ³Ýë³Ï³Ý íÇ×³ÏÇÝ` Ñ³ëÏ³Ý³Éáí, áñ áñáß³ÏÇ ï»Õ»Ï³ïíáõÃÛ³Ý ïñ³Ù³¹ñáõÙÁ, áñÁ Ï³ñáÕ ¿ íÝ³ë³Ï³ñ ÉÇÝ»É Ó»éÝ³ñÏáõÃÛ³ÝÁ, Ï³ñáÕ ¿ Ù»ñÅí»É, Ï³Ù ³Û¹ ï»Õ»Ï³ïíáõÃÛáõÝÁ »ÝÃ³Ï³ ¿ ·³ÕïÝÇáõÃÛ³Ý å³Ñ³Ý</w:t>
        <w:softHyphen/>
        <w:t>çÇÝ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Å³Ù³Ý³ÏÇÝ ËáñÑñ¹³ÏóáõÃÛáõÝ ëï³Ý³É ³ÛÝ ³é³ç³ñÏíáÕ áñáßáõÙÝ»ñÇ í»ñ³µ»ñÛ³É, áñáÝù Ï³ñáÕ »Ý ¿³Ï³Ýáñ»Ý ³½¹»É ³ßË³ïáÕÝ»ñÇ ß³Ñ»ñÇ íñ³, Ù³ëÝ³íáñ³å»ë, ³ÛÝ áñáßáõÙÝ»ñÇ í»ñ³µ»ñÛ³É, áñáÝù Ï³ñáÕ »Ý Ï³ñ¨áñ ³½¹»óáõÃÛáõÝ áõÝ»Ý³É Ó»éÝ³ñÏáõÃÛáõÝáõÙ ³ßË³ï³Ýù³ÛÇÝ íÇ×³ÏÇ íñ³: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ßË³ï³Ýù³ÛÇÝ å³ÛÙ³ÝÝ»ñÇ ¨ ³ßË³ï³Ýù³ÛÇÝ ÙÇç³í³ÛñÇ ë³ÑÙ³ÝÙ³ÝÁ ¨ µ³ñ»É³íÙ³ÝÁ Ù³ëÝ³Ïó»Éáõ Çñ³íáõÝùÁ</w:t>
      </w:r>
    </w:p>
    <w:p>
      <w:pPr>
        <w:pStyle w:val="TextBody"/>
        <w:ind w:left="360" w:hanging="0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ßË³ïáÕÝ»ñÇª ³ßË³ï³Ýù³ÛÇÝ å³ÛÙ³ÝÝ»ñÇ ¨ ³ßË³ï³Ýù³ÛÇÝ ÙÇç³í³ÛñÇ ë³ÑÙ³ÝÙ³ÝÁ ¨ µ³ñ»É³íÙ³ÝÁ Ù³ëÝ³Ïó»Éáõ Çñ³íáõÝùÇ ³ñ¹ÛáõÝ³í»ï ÏÇñ³éáõÙÁ ³å³Ñáí»Éáõ Ýå³ï³Ïáí ÎáÕÙ»ñÁ å³ñï³íáñíáõÙ »Ý, ³½·³ÛÇÝ ûñ»Ýë¹ñáõÃÛ³Ý Ñ³Ù³Ó³ÛÝ ¨ ·áñÍÝ³Ï³Ýáñ»Ý, ÁÝ¹áõÝ»É Ï³Ù Ëñ³Ëáõë»É ³ÛÝåÇëÇ ÙÇçáóÝ»ñ, áñáÝù ÑÝ³ñ³íáñáõÃÛáõÝ Ïï³Ý ³ßË³ïáÕÝ»ñÇÝ Ï³Ù Ýñ³Ýó Ý»ñÏ³Û³óáõóÇãÝ»ñÇÝª ³ç³Ïó»Éáõ.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³ßË³ï³Ýù³ÛÇÝ å³ÛÙ³ÝÝ»ñÇ, ³ßË³ï³ÝùÇ Ï³½Ù³Ï»ñåÙ³Ý ¨ ³ßË³ï³Ýù³ÛÇÝ ÙÇç³í³ÛñÇ ë³ÑÙ³ÝÙ³ÝÁ ¨ µ³ñ»É³íÙ³ÝÁ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Ó»éÝ³ñÏáõÃÛ³Ý ßñç³Ý³ÏÝ»ñáõÙ ³éáÕçáõÃÛ³Ý ¨ ³Ýíï³Ý·áõÃÛ³Ý å³ßïå³ÝáõÃÛ³ÝÁ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) Ó»éÝ³ñÏáõÃÛ³Ý ßñç³Ý³ÏÝ»ñáõÙ ëáóÇ³É³Ï³Ý ¨ ëáóÇ³É-Ùß³ÏáõÃ³ÛÇÝ Í³é³ÛáõÃÛáõÝÝ»ñÇ ¨ Ù»Ë³ÝÇ½ÙÝ»ñÇ  Ï³½Ù³Ï»ñåÙ³ÝÁ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¹) Ýßí³Í Ñ³ñó»ñÇ í»ñ³µ»ñÛ³É Ï³ÝáÝ³Ï³ñ·»ñÇ å³Ñå³ÝÙ³Ý ÝÏ³ïÙ³Ùµ í»ñ³ÑëÏáÕáõÃÛ³ÝÁ:</w:t>
      </w:r>
    </w:p>
    <w:p>
      <w:pPr>
        <w:pStyle w:val="TextBody"/>
        <w:ind w:left="360" w:hanging="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î³ñ»ó Ù³ñ¹Ï³Ýó ëáóÇ³É³Ï³Ý å³ßïå³Ýí³ÍáõÃÛ³Ý Çñ³íáõÝùÁ</w:t>
      </w:r>
    </w:p>
    <w:p>
      <w:pPr>
        <w:pStyle w:val="TextBody"/>
        <w:ind w:left="360" w:hanging="0"/>
        <w:rPr/>
      </w:pPr>
      <w:r>
        <w:rPr>
          <w:rFonts w:eastAsia="Times Armenian" w:cs="Times Armenian" w:ascii="Times Armenian" w:hAnsi="Times Armenian"/>
          <w:sz w:val="24"/>
          <w:lang w:val="fr-FR"/>
        </w:rPr>
        <w:t xml:space="preserve">   </w:t>
      </w:r>
      <w:r>
        <w:rPr>
          <w:rFonts w:eastAsia="Times Armenian" w:cs="Times Armenian" w:ascii="Times Armenian" w:hAnsi="Times Armenian"/>
          <w:b/>
          <w:sz w:val="24"/>
          <w:lang w:val="fr-FR"/>
        </w:rPr>
        <w:t xml:space="preserve">         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î³ñ»ó Ù³ñ¹Ï³Ýó ëáóÇ³É³Ï³Ý å³ßïå³Ýí³ÍáõÃÛ³Ý Çñ³íáõÝùÇ ³ñ¹ÛáõÝ³í»ï ÏÇñ³éáõÙÁ ³å³Ñáí»Éáõ Ýå³ï³Ïáí ÎáÕÙ»ñÁ å³ñï³íáñíáõÙ »Ý, áõÕÕ³ÏÇáñ»Ý Ï³Ù å»ï³Ï³Ý Ï³Ù Ù³ëÝ³íáñ Ï³½Ù³Ï»ñåáõÃÛáõÝÝ»ñÇ Ñ»ï Ñ³Ù³·áñÍ³Ïó»Éáí, ÁÝ¹áõÝ»É Ï³Ù Ëñ³Ëáõë»É Ñ³Ù³å³ï³ëË³Ý ÙÇçáó³éáõÙÝ»ñ, áñáÝù Ù³ëÝ³íáñ³å»ë áõÕÕí³Í »Ý` </w:t>
      </w:r>
    </w:p>
    <w:p>
      <w:pPr>
        <w:pStyle w:val="TextBody"/>
        <w:numPr>
          <w:ilvl w:val="0"/>
          <w:numId w:val="11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ÑÝ³ñ³íáñáõÃÛáõÝ ï³É ï³ñ»ó Ù³ñ¹Ï³Ýó ÑÝ³ñ³íáñÇÝ ã³÷ »ñÏ³ñ ÙÝ³Éáõ áñå»ë Ñ³ë³ñ³ÏáõÃÛ³Ý ÉÇ³ñÅ»ù ³Ý¹³ÙÝ»ñ` Ñ»ï¨Û³É ÙÇçáóÝ»ñáí.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Ñ³Ù³å³ï³ëË³Ý é»ëáõñëÝ»ñ, áñáÝù ÑÝ³ñ³íáñáõÃÛáõÝ Ïï³Ý Ýñ³Ýó í³ñ»Éáõ í³Û»Éáõã ÏÛ³Ýù ¨ ³ÏïÇí ¹»ñ Ë³Õ³Éáõ Ñ³ë³ñ³Ï³Ï³Ý, ëáóÇ³É³Ï³Ý ¨ Ùß³ÏáõÃ³ÛÇÝ ÏÛ³ÝùáõÙ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ï³ñ»ó Ù³ñ¹Ï³Ýó Ñ³Ù³ñ Ù³ïã»ÉÇ Í³é³ÛáõÃÛáõÝÝ»ñÇ áõ Ù»Ë³ÝÇ½ÙÝ»ñÇ ¨ ¹ñ³ÝóÇó û·ïí»Éáõ ÑÝ³ñ³íáñáõÃÛáõÝÝ»ñÇ Ù³ëÇÝ ï»Õ»Ï³ïíáõÃÛ³Ý ïñ³Ù³¹ñáõÙ,</w:t>
      </w:r>
    </w:p>
    <w:p>
      <w:pPr>
        <w:pStyle w:val="TextBody"/>
        <w:numPr>
          <w:ilvl w:val="0"/>
          <w:numId w:val="11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ÑÝ³ñ³íáñáõÃÛáõÝ ï³É ï³ñ»ó Ù³ñ¹Ï³Ýó` ³½³ïáñ»Ý ÁÝïñ»Éáõ Çñ»Ýó Ï»Ýë³Ï»ñåÁ ¨ í³ñ»Éáõ ³ÝÏ³Ë ÏÛ³Ýù  Çñ»Ýó Ñá·»Ñ³ñ³½³ï ÙÇç³í³ÛñáõÙ ³ÛÝù³Ý, ÇÝãù³Ý Ýñ³Ýù ó³ÝÏ³ÝáõÙ »Ý ¨ Ç íÇ×³ÏÇ »Ý, Ñ»ï¨Û³É ÙÇçáóÝ»ñáí.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Ýñ³Ýó Ï³ñÇùÝ»ñÇÝ ¨ ³éáÕç³Ï³Ý íÇ×³ÏÇÝ Ñ³ñÙ³ñ µÝ³Ï³í³ÛñÇ Ï³Ù Ýñ³Ýó µÝ³Ï³í³ÛñáõÙ Ñ³ñÙ³ñ»óÙ³Ý Ýå³ï³Ïáí Ñ³Ù³å³ï³ëË³Ý ûÅ³Ý¹³ÏáõÃÛ³Ý ïñ³Ù³¹ñáõÙ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Ýñ³Ýó íÇ×³Ïáí å³ÛÙ³Ý³íáñí³Í` ³éáÕç³Ï³Ý ËÝ³Ùù ¨ Í³é³ÛáõÃÛáõÝÝ»ñ,</w:t>
      </w:r>
    </w:p>
    <w:p>
      <w:pPr>
        <w:pStyle w:val="TextBody"/>
        <w:numPr>
          <w:ilvl w:val="0"/>
          <w:numId w:val="11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»ñ³ßË³íáñ»É Ñ³Ù³å³ï³ëË³Ý ³ç³ÏóáõÃÛáõÝ Ñ³ëï³ïáõÃÛáõÝÝ»ñáõÙ µÝ³ÏíáÕ ï³ñ»ó Ù³ñ¹Ï³Ýó, Ñ³ñ·»Éáí Ýñ³Ýó Ù»ÝáõÃÛáõÝÁ, ¨ Ù³ëÝ³ÏóáõÃÛáõÝ Ñ³ëï³ïáõÃÛáõÝáõÙ ÏÛ³ÝùÇ å³ÛÙ³ÝÝ»ñÇ í»ñ³µ»ñÛ³É áñáßáõÙÝ»ñÇ ÁÝ¹áõÝÙ³Ý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ßË³ï³ÝùÇó ³½³ï»Éáõ ¹»åù»ñáõÙ å³ßïå³Ýí³Í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ßË³ï³ÝùÇó ³½³ï»Éáõ ¹»åù»ñáõÙ ³ßË³ïáÕÝ»ñÇ å³ßïå³Ýí³ÍáõÃÛ³Ý Çñ³íáõÝùÇ ³ñ¹ÛáõÝ³í»ï ÏÇñ³éáõÙÁ ³å³Ñáí»Éáõ Ýå³ï³Ïáí ÎáÕÙ»ñÁ å³ñï³íáñíáõÙ »Ý ×³Ý³ã»Éª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µáÉáñ ³ßË³ïáÕÝ»ñÇ ³ÛÇÝ Çñ³íáõÝùÁ, áñ Ýñ³Ýó ³ßË³ï³ÝùÇó ³½³ï»Éáõ ¹»åùáõÙ ãå»ïù ¿ ¹³¹³ñÇ ³é³Ýó ÝÙ³Ý ³½³ïÙ³Ý Ñ³Ù³ñ ÑÇÙÝ³íáñí³Í å³ï×³éÝ»ñÇ, áñáÝù Ï³åí³Í »Ý Ýñ³Ýó ÁÝ¹áõÝ³ÏáõÃÛ³Ý Ï³Ù í³ñùÇ Ñ»ï Ï³Ù ÑÇÙÝí³Í »Ý Ó»éÝ³ñÏáõÃÛ³Ý, Ñ³ëï³ïáõÃÛ³Ý Ï³Ù Í³é³ÛáõÃÛ³Ý ·áñÍÝ³Ï³Ý å³Ñ³ÝçÝ»ñÇ íñ³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å³ïß³× ÷áËÑ³ïáõóÙ³Ý Ï³Ù ³ÛÉ Ñ³Ù³å³ï³ëË³Ý û·ÝáõÃÛ³Ý ÝÏ³ïÙ³Ùµ ³ÛÝ ³ßË³ïáÕÝ»ñÇ Çñ³íáõÝùÁ, áñáÝù ³ßË³ï³ÝùÇó ³½³ïí»É »Ý ³é³Ýó ÑÇÙÝ³íáñí³Í å³ï×³éÇ: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Ûë Ýå³ï³Ïáí ÎáÕÙ»ñÁ å³ñï³íáñíáõÙ »Ý »ñ³ßË³íáñ»É, áñ ³ßË³ïáÕÁ, áñÁ åÝ¹áõÙ ¿ Çñ»Ý ³ßË³ï³ÝùÇó ³½³ï»Éáõ ³ÝÑÇÙÝ ÉÇÝ»ÉÁ, Çñ³íáõÝù ÏáõÝ»Ý³ µáÕáù³ñÏ»Éáõ áñ¨¿ ³ÝÏáÕÙÝ³Ï³É Ù³ñÙÝÇ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 xml:space="preserve">Æñ»Ýó ·áñÍ³ïáõÇ ³Ýí×³ñáõÝ³ÏáõÃÛ³Ý ¹»åùáõÙ Çñ»Ýó Ñ³Ûó»ñÇ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 xml:space="preserve">å³ßïå³Ýí³ÍáõÃÛ³Ýª ³ßË³ïáÕÝ»ñÇ Çñ³íáõÝùÁ </w:t>
      </w:r>
    </w:p>
    <w:p>
      <w:pPr>
        <w:pStyle w:val="TextBody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  <w:lang w:val="fr-FR"/>
        </w:rPr>
        <w:t>Æñ»Ýó ·áñÍ³ïáõÇ ³Ýí×³ñáõÝ³ÏáõÃÛ³Ý ¹»åùáõÙ Çñ»Ýó Ñ³Ûó»ñÇ å³ßïå³Ýí³ÍáõÃÛ³Ýª ³ßË³ïáÕÝ»ñÇ Çñ³íáõÝùÇ</w:t>
      </w:r>
      <w:r>
        <w:rPr>
          <w:rFonts w:cs="Times Armenian" w:ascii="Times Armenian" w:hAnsi="Times Armenian"/>
          <w:i/>
          <w:sz w:val="24"/>
          <w:lang w:val="fr-FR"/>
        </w:rPr>
        <w:t xml:space="preserve"> </w:t>
      </w:r>
      <w:r>
        <w:rPr>
          <w:rFonts w:cs="Times Armenian" w:ascii="Times Armenian" w:hAnsi="Times Armenian"/>
          <w:sz w:val="24"/>
          <w:lang w:val="fr-FR"/>
        </w:rPr>
        <w:t>³ñ¹ÛáõÝ³í»ï ÏÇñ³éáõÙÁ ³å³Ñáí»Éáõ Ýå³ï³Ïáí ÎáÕÙ»ñÁ å³ñï³íáñíáõÙ »Ý ³å³Ñáí»É, áñ ³ßË³ï³Ýù³ÛÇÝ å³ÛÙ³Ý³·ñ»ñÇó Ï³Ù ³ßË³ï³Ýù³ÛÇÝ Ñ³ñ³µ»ñáõÃÛáõÝÝ»ñÇó µËáÕ ³ßË³ïáÕÝ»ñÇ Ñ³Ûó»ñÁ »ñ³ßË³íáñí³Í ÉÇÝ»Ý áñ¨¿ »ñ³ßË³íáñáÕ Ñ³ëï³ïáõÃÛáõÝáí Ï³Ù å³ßïå³Ýí³ÍáõÃÛ³Ý ó³ÝÏ³ó³Í  ³ÛÉ ³ñ¹ÛáõÝ³í»ï  Ó¨áí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ßË³ï³ÝùáõÙ ³ñÅ³Ý³å³ïíáõÃÛ³Ý Çñ³íáõÝùÁ</w:t>
      </w:r>
    </w:p>
    <w:p>
      <w:pPr>
        <w:pStyle w:val="TextBody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ßË³ï³ÝùáõÙ µáÉáñ ³ßË³ïáÕÝ»ñÇ ³ñÅ³Ý³å³ïíáõÃÛ³Ý Çñ³íáõÝùÇ ³ñ¹ÛáõÝ³í»ï ÏÇñ³éáõÙÁ ³å³Ñáí»Éáõ Ýå³ï³Ïáí ÎáÕÙ»ñÁ, ËáñÑñ¹³Ïó»Éáí ·áñÍ³ïáõÝ»ñÇ ¨ ³ßË³ïáÕÝ»ñÇ Ï³½Ù³Ï»ñ</w:t>
        <w:softHyphen/>
        <w:t>åáõÃÛáõÝÝ»ñÇ Ñ»ï, å³ñï³íáñíáõÙ »Ýª</w:t>
      </w:r>
    </w:p>
    <w:p>
      <w:pPr>
        <w:pStyle w:val="TextBody"/>
        <w:numPr>
          <w:ilvl w:val="0"/>
          <w:numId w:val="28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Ýå³ëï»É Çñ³½»ÏáõÃÛ³ÝÁ, ï»Õ»Ï³óí³ÍáõÃÛ³ÝÁ ¨ ³ßË³ï³ï»ÕáõÙ Ï³Ù ³ßË³ï³ÝùÇ Ñ»ï Ï³åí³Í` ë»é³Ï³Ý Ñ»ï³åÝ¹Ù³Ý Ï³ÝËÙ³ÝÁ ¨ Ó»éÝ³ñÏ»É µáÉáñ Ñ³Ù³å³ï³ëË³Ý ÙÇçáóÝ»ñÁ ÝÙ³Ý í³ñùÇó ³ßË³ïáÕÝ»ñÇÝ å³ßïå³Ý»Éáõ Ýå³ï³Ïáí,</w:t>
      </w:r>
    </w:p>
    <w:p>
      <w:pPr>
        <w:pStyle w:val="TextBody"/>
        <w:numPr>
          <w:ilvl w:val="0"/>
          <w:numId w:val="28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Ýå³ëï»É Çñ³½»ÏáõÃÛ³ÝÁ, ï»Õ»Ï³óí³ÍáõÃÛ³ÝÁ ¨ ³ßË³ï³ï»ÕáõÙ Ï³Ù ³ßË³ï³ÝùÇ Ñ»ï Ï³åí³Í` ³ÝÑ³ï ³ßË³ïáÕÝ»ñÇ ÝÏ³ïÙ³Ùµ áõÕÕí³Íª ÏñÏÝíáÕ áõ å³ñë³í»ÉÇ Ï³Ù ³ÏÝÑ³Ûïáñ»Ý µ³ó³ë³Ï³Ý ¨ íÇñ³íáñ³Ï³Ý ·áñÍáÕáõÃÛáõÝÝ»ñÇ Ï³ÝËÙ³ÝÁ ¨ Ó»éÝ³ñÏ»É µáÉáñ Ñ³Ù³å³ï³ëË³Ý ÙÇçáóÝ»ñÁ ÝÙ³Ý í³ñùÇó ³ßË³ïáÕÝ»ñÇÝ å³ßïå³Ý»Éáõ Ýå³ï³Ïáí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 xml:space="preserve">ÀÝï³Ý»Ï³Ý å³ñï³íáñáõÃÛáõÝÝ»ñáí ³ßË³ïáÕÝ»ñÇ Ñ³í³ë³ñ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ÑÝ³ñ³íáñáõÃÛáõÝÝ»ñÇ ¨ Ñ³í³ë³ñ í»ñ³µ»ñÙáõÝùÇ Çñ³íáõÝ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ÀÝï³Ý»Ï³Ý å³ñï³íáñáõÃÛáõÝÝ»ñáí ïÕ³Ù³ñ¹Ï³Ýó ¨ Ï³Ý³Ýó Ñ³Ù³ñ, ÇÝãå»ë Ý³¨ ÝÙ³Ý ³ßË³ïáÕÝ»ñÇ ¨ ³ÛÉ ³ßË³ïáÕÝ»ñÇ ÙÇç¨ ÑÝ³ñ³íáñáõÃÛ³Ý ¨ í»ñ³µ»ñÙáõÝùÇ Ñ³í³ë³ñáõÃÛ³Ý Çñ³íáõÝùÇ ³ñ¹ÛáõÝ³í»ï ÏÇñ³éáõÙÁ ³å³Ñáí»Éáõ Ýå³ï³Ïáí ÎáÕÙ»ñÁ å³ñï³íáñíáõÙ »Ýª</w:t>
      </w:r>
    </w:p>
    <w:p>
      <w:pPr>
        <w:pStyle w:val="TextBody"/>
        <w:numPr>
          <w:ilvl w:val="0"/>
          <w:numId w:val="14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Ñ³Ù³å³ï³ëË³Ý ÙÇçáóÝ»ñ Ó»éÝ³ñÏ»É`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ÑÝ³ñ³íáñáõÃÛáõÝ ï³Éáõ ÁÝï³Ý»Ï³Ý å³ñï³íáñáõÃÛáõÝÝ»ñáí ³ßË³ïáÕÝ»ñÇÝ` ÁÝ¹áõÝí»Éáõ ³ßË³ï³ÝùÇ ¨ ÙÝ³Éáõ ³ßË³ï³ÝùáõÙ, ÇÝãå»ë Ý³¨ í»ñ³¹³éÝ³É ³ßË³ï³ÝùÇ ÁÝï³Ý»Ï³Ý å³ñï³íáñáõÃÛáõÝÝ»ñÇ Ï³ï³ñÙ³Ý Ñ»ï¨³Ýùáí µ³ó³Ï³ÛáõÃÛáõÝÇó Ñ»ïá, Ý»ñ³éÛ³É ÙÇçáó³éáõÙÝ»ñÁ Ù³ëÝ³·Çï³Ï³Ý áõÕÕí³ÍáõÃÛ³Ý ¨ áõëáõóÙ³Ý µÝ³·³í³éáõÙ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Ñ³ßíÇ ³éÝ»Éáõ Çñ»Ýó Ï³ñÇùÝ»ñÁ ³ßË³ï³ÝùÇ å³ÛÙ³ÝÝ»ñÇ ¨ ëáóÇ³É³Ï³Ý ³å³ÑáíáõÃÛ³Ý ßñç³Ý³ÏÝ»ñáõÙ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) Ùß³Ï»É Ï³Ù ³å³Ñáí»É å»ï³Ï³Ý Ï³Ù Ù³ëÝ³íáñ Í³é³ÛáõÃÛáõÝÝ»ñ, Ù³ëÝ³íáñ³å»ë` ó»ñ»Ï³ÛÇÝ Å³Ù»ñÇÝ »ñ»Ë³Ý»ñÇ ËÝ³ÙùÇ Í³é³ÛáõÃÛáõÝÝ»ñ Ï³Ù »ñ»Ë³Ý»ñÇ ËÝ³ÙùÇ Ñ³Ù³ñ ³ÛÉ ÙÇçáó³éáõÙÝ»ñ,</w:t>
      </w:r>
    </w:p>
    <w:p>
      <w:pPr>
        <w:pStyle w:val="TextBody"/>
        <w:numPr>
          <w:ilvl w:val="0"/>
          <w:numId w:val="14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Ù³ÛñáõÃÛ³Ý ³ñÓ³Ïáõñ¹Çó Ñ»ïá ÁÝÏ³Í Å³Ù³Ý³Ï³ßñç³ÝáõÙ »ñ»Ë³ÛÇ ËÝ³ÙùÇ Ñ³Ù³ñ ÍÝáÕÝ»ñÇó Ù»ÏÇÝ ³å³Ñáí»É ³ñÓ³Ïáõñ¹ ëï³Ý³Éáõ ÑÝ³ñ³íáñáõÃÛ³Ùµ. ÁÝ¹ áñáõÙ, ³ñÓ³Ïáõñ¹Ç ï¨áÕáõÃÛáõÝÁ ¨ å³ÛÙ³ÝÝ»ñÁ å»ïù ¿ áñáßí»Ý ³½·³ÛÇÝ ûñ»Ýë¹ñáõÃÛ³Ùµ, ÏáÉ»ÏïÇí Ñ³Ù³Ó³ÛÝ³·ñ»ñáí Ï³Ù ·áñÍÝ³Ï³Ýáñ»Ý,</w:t>
      </w:r>
    </w:p>
    <w:p>
      <w:pPr>
        <w:pStyle w:val="TextBody"/>
        <w:numPr>
          <w:ilvl w:val="0"/>
          <w:numId w:val="14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³å³Ñáí»É, áñ ÁÝï³Ý»Ï³Ý å³ñï³íáñáõÃÛáõÝÝ»ñÁ, áñå»ë ³Û¹åÇëÇÝ, ÑÇÙÝ³íáñí³Í å³ï×³é ãÑ³Ý¹Çë³Ý³Ý ³ßË³ï³ÝùÇ ¹³¹³ñ»óÙ³Ý Ñ³Ù³ñ: 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Ò»éÝ³ñÏáõÃÛáõÝáõÙ ¨ Ýñ³Ýó ïñ³Ù³¹ñí»ÉÇù Ù»Ë³ÝÇ½ÙÝ»ñáõÙ ³ßË³ïáÕÝ»ñÇ Ý»ñÏ³Û³óáõóÇãÝ»ñÇ å³ßïå³Ýí³ÍáõÃÛ³Ý Çñ³íáõÝ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ßË³ïáÕÝ»ñÇ Ý»ñÏ³Û³óáõóÇãÝ»ñÇ ·áñÍ³éáõÛÃÝ»ñÇ Çñ³Ï³Ý³óÙ³Ý Çñ³íáõÝùÇ ³ñ¹ÛáõÝ³í»ï ÏÇñ³éáõÙÁ ³å³Ñáí»Éáõ Ýå³ï³Ïáí ÎáÕÙ»ñÁ å³ñï³íáñíáõÙ »Ý »ñ³ßË³íáñ»É, áñ Ó»éÝ³ñÏáõÃÛáõÝáõÙª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Ýñ³Ýù Ïû·ïí»Ý Ñáõë³ÉÇ å³ßïå³ÝáõÃÛáõÝÇó Çñ»Ýó íÝ³ëáÕ ·áñÍáÕáõÃÛáõÝÝ»ñÇó, Ý»ñ³éÛ³É Ó»éÝ³ñÏáõÃÛáõÝáõÙ áñå»ë ³ßË³ïáÕÝ»ñÇ Ý»ñÏ³Û³óáõóÇãÝ»ñ Ýñ³Ýó Ï³ñ·³íÇ×³ÏÇ Ï³Ù ·áñÍáõ</w:t>
        <w:softHyphen/>
        <w:t>Ý»áõÃÛáõÝÝ»ñÇ Ñ³Ù³ñ ³ßË³ï³ÝùÇó ³½³ï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Ýñ³Ýó Ïïñí»Ý ³ÛÝåÇëÇ ÑÝ³ñ³íáñáõÃÛáõÝÝ»ñ, áñáÝù Ï³ñáÕ »Ý ÑÝ³ñ³íáñáõÃÛ³Ý ï³É Ýñ³Ýó ³ñ³· ¨ ³ñ¹ÛáõÝ³í»ï Ó¨áí Çñ³Ï³Ý³óÝ»Éáõ Çñ»Ýó ·áñÍ³éáõÛÃÝ»ñÁ` Ñ³ßíÇ ³éÝ»Éáí »ñÏñÇ ³ñ¹ÛáõÝ³µ»ñ³Ï³Ý Ñ³ñ³µ»ñáõÃÛáõÝÝ»ñÇ Ñ³Ù³Ï³ñ·Á ¨ Ñ³Ù³å³ï³ëË³Ý Ó»éÝ³ñÏáõÃÛ³Ý Ï³ñÇùÝ»ñÁ, Í³í³ÉÝ»ñÁ ¨ ÑÝ³ñ³íáñáõÃÛáõÝÝ»ñ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2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ßË³ï³ÝùÇó ÏáÉ»ÏïÇí ³½³ïÙ³Ý ÁÝÃ³ó³Ï³ñ·»ñáõÙ ï»Õ»Ï³ïíáõÃÛ³Ý ¨ ËáñÑñ¹³ïíáõÃÛ³Ý Çñ³íáõÝ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ßË³ï³ÝùÇó ÏáÉ»ÏïÇí ³½³ïÙ³Ý Çñ³íÇ×³ÏÝ»ñáõÙ ï»Õ»Ï³óí³Í ¨ ËáñÑñ¹³Ïóí³Í ÉÇÝ»Éáõ ³ßË³</w:t>
        <w:softHyphen/>
        <w:t>ïáÕÝ»ñÇ Çñ³íáõÝùÇ ³ñ¹ÛáõÝ³í»ï ÏÇñ³éáõÙÁ ³å³Ñáí»Éáõ Ýå³ï³Ïáí ÎáÕÙ»ñÁ å³ñï³íáñíáõÙ »Ý »ñ³ßË³íáñ»É, áñ ·áñÍ³ïáõÝ»ñÁ, Ý³Ëù³Ý ÏáÉ»ÏïÇí ³ßË³ï³ÝùÇó ³½³ïáõÙÁ, å»ïù ¿ ÝáñÙ³É Å³Ù³Ý³Ï ï»Õ»Ï³óÝ»Ý ³ßË³ïáÕÝ»ñÇ Ý»ñÏ³Û³óáõóÇãÝ»ñÇÝ ¨ ËáñÑñ¹³Ïó»Ý Ýñ³Ýó Ñ»ï ÏáÉ»ÏïÇí ³ßË³ï³ÝùÇ ³½³ïáõÙÝ»ñÇó Ëáõë³÷»Éáõ Ï³Ù ¹ñ³Ýù Ïñ×³ï»Éáõ ¨ ¹ñ³Ýó Ñ»ï¨³ÝùÝ»ñÁ Ù»ÕÙ³óÝ»Éáõ áõÕÇÝ»ñÇ ¨ ÙÇçáóÝ»ñÇ í»ñ³µ»ñÛ³É, ûñÇÝ³Ï` ³Ý¹ñ³¹³éÝ³Éáí Ñ³ñ³ÏÇó ëáóÇ³É³Ï³Ý ÙÇçá</w:t>
        <w:softHyphen/>
        <w:t>ó³éáõÙÝ»ñÇÝ, áñáÝù, Ù³ëÝ³íáñ³å»ë, Ýå³ï³Ï áõÝ»Ý û·Ý»Éáõ ïíÛ³É ³ßË³ïáÕÝ»ñÇÝ ³ÛÉ ³ßË³ï³ÝùáõÙ ï»Õ³íáñÙ³ÝÁ Ï³Ù í»ñáõëáõóÙ³ÝÁ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3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Õù³ïáõÃÛáõÝÇó ¨ ëáóÇ³É³Ï³Ý ³Ý³ñ¹³ñáõÃÛáõÝÇó å³ßïå³Ýí³ÍáõÃÛ³Ý Çñ³íáõÝ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Õù³ïáõÃÛáõÝÇó ¨ ëáóÇ³É³Ï³Ý ³Ý³ñ¹³ñáõÃÛáõÝÇó å³ßïå³Ýí³ÍáõÃÛ³Ý Çñ³íáõÝùÇ ³ñ¹ÛáõÝ³í»ï ÏÇñ³éáõÙÁ ³å³Ñáí»Éáõ Ýå³ï³Ïáí ÎáÕÙ»ñÁ å³ñï³íáñíáõÙ »Ýª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Ñ³ÙÁÝ¹Ñ³Ýáõñ ¨ Ñ³Ù³Ï³ñ·í³Í Ùáï»óÙ³Ý ßñç³Ý³ÏÝ»ñáõÙ ÙÇçáóÝ»ñ Ó»éÝ³ñÏ»É` ³ç³Ïó»Éáõ ëáóÇ³É³Ï³Ý ³Ý³ñ¹³ñáõÃÛ³Ý Ï³Ù ³Õù³ïáõÃÛ³Ý íÇ×³ÏáõÙ Ï³Ù ³Û¹ íï³Ý·Ç Ù»ç ³åñáÕ ³ÝÓ³Ýó, ÇÝãå»ë Ý³¨ Ýñ³Ýó ÁÝï³ÝÇùÝ»ñÇÝ, Ù³ëÝ³íáñ³å»ë, ³ßË³ï³ÝùÇ ï»Õ³íáñÙ³Ý, µÝ³Ï³í³ÛñÇ, áõëáõóÙ³Ý, ÏñÃáõÃÛ³Ý, Ùß³ÏáõÃ³ÛÇÝ, ëáóÇ³É³Ï³Ý ¨ µÅßÏ³Ï³Ý û·ÝáõÃÛ³Ý ³ñ¹ÛáõÝ³í»ï ÑÝ³ñ³</w:t>
        <w:softHyphen/>
        <w:t>íáñáõÃÛ³Ý Ýå³ï³Ïáí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³ÝÑñ³Å»ßïáõÃÛ³Ý ¹»åùáõÙ í»ñ³Ý³Û»É ³Ûë ÙÇçáó³éáõÙÝ»ñÁ` Ýñ³Ýó Ñ³ñÙ³ñ»óÙ³Ý Ýå³ï³Ïáí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3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´Ý³Ï³ñ³ÝÇ Çñ³íáõÝ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´Ý³ñ³ÝÇ Çñ³íáõÝùÇ ³ñ¹ÛáõÝ³í»ï ÏÇñ³éáõÙÁ ³å³Ñáí»Éáõ Ýå³ï³Ïáí ÎáÕÙ»ñÁ å³ñï³íáñíáõÙ »Ý ÙÇçáóÝ»ñ Ó»éÝ³ñÏ»É, áñáÝù áõÕÕí³Í ÏÉÇÝ»Ýª</w:t>
      </w:r>
    </w:p>
    <w:p>
      <w:pPr>
        <w:pStyle w:val="TextBody"/>
        <w:numPr>
          <w:ilvl w:val="0"/>
          <w:numId w:val="32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Ýå³ëï»Éáõ Ñ³Ù³å³ï³ëË³Ý ëï³Ý¹³ñïÇ µÝ³Ï³ñ³ÝÇ Ù³ïã»ÉÇáõÃÛ³ÝÁ,</w:t>
      </w:r>
    </w:p>
    <w:p>
      <w:pPr>
        <w:pStyle w:val="TextBody"/>
        <w:numPr>
          <w:ilvl w:val="0"/>
          <w:numId w:val="32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Ï³ÝË»Éáõ ¨ Ïñ×³ï»Éáõ ³ÝûÃ¨³ÝáõÃÛáõÝÁ` Ýå³ï³Ï áõÝ»Ý³Éáí ¹ñ³ ³ëïÇ×³Ý³Ï³Ý í»ñ³óáõÙÁ,</w:t>
      </w:r>
    </w:p>
    <w:p>
      <w:pPr>
        <w:pStyle w:val="TextBody"/>
        <w:numPr>
          <w:ilvl w:val="0"/>
          <w:numId w:val="32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Ý³Ï³ñ³ÝÇ ·Ý»ñÁ Ù³ïã»ÉÇ ¹³ñÓÝ»É Ñ³Ù³å³ï³ëË³Ý é»ëáõñëÝ»ñ ãáõÝ»óáÕÝ»ñÇ Ñ³Ù³ñ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Ø³ë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²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ä³ñï³íáñáõÃÛáõ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1. Ü»ñùáÝßÛ³É §µ¦ Ñá¹í³ÍÇ ¹ñáõÛÃÝ»ñÇ Ñ³Ù³Ó³ÛÝ` ÎáÕÙ»ñÇó Ûáõñ³ù³ÝãÛáõñÁ å³ñï³íáñíáõÙ ¿ª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ëáõÛÝ Ê³ñïÇ³ÛÇ 1-ÇÝ Ø³ëÁ ¹Çï»É áñå»ë ³ÛÝ Ýå³ï³ÏÝ»ñÇ Ñ³Ûï³ñ³ñ³·Çñ, áñáÝó Ý³ å»ïù ¿ Ñ»ï³Ùáõï ÉÇÝÇ ³Û¹ Ø³ëÇ Ý»ñ³Í³Ï³Ý å³ñµ»ñáõÃÛáõÝáõÙ Ýßí³Í µáÉáñ Ñ³Ù³å³ï³ëË³Ý ÙÇçáóÝ»ñáí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Çñ»Ý å³ñï³íáñí³Í Ñ³Ù³ñ»É ëáõÛÝ Ê³ñïÇ³ÛÇ 2-ñ¹ Ø³ëÇ Ñ»ï¨Û³É ÇÝÁ Ñá¹í³ÍÝ»ñÇó ³éÝí³½Ý í»óáí. Ñá¹í³ÍÝ»ñ 1-ÇÝ, 5-ñ¹, 6-ñ¹, 7-ñ¹, 12-ñ¹, 13-ñ¹, 16-ñ¹, 19-ñ¹ ¨ 20-ñ¹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) Çñ ÁÝïñáõÃÛ³Ùµ Çñ»Ý å³ñï³íáñí³Í Ñ³Ù³ñ»É Ê³ñïÇ³ÛÇ 2-ñ¹  Ø³ëÇ Ñá¹í³ÍÝ»ñÇ Ï³Ù Ñ³Ù³ñ³Ï³Éí³Í Ï»ï»ñÇ Éñ³óáõóÇã ù³Ý³Ïáí` å³ÛÙ³Ýáí, áñ ³Û¹ Ñá¹í³ÍÝ»ñÇ Ï³Ù Ñ³Ù³ñ³Ï³Éí³Í Ï»ï»ñÇ ÁÝ¹Ñ³Ýáõñ ÃÇíÁ, áñáÝóáí Ý³ å³ñï³íáñíáõÙ ¿, ÉÇÝÇ áã å³Ï³ë ï³ëÝí»ó Ñá¹í³ÍÇó Ï³Ù áã å³Ï³ë í³ÃëáõÝ»ñ»ù Ñ³Ù³ñ³Ï³Éí³Í Ï»ïÇó: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2. êáõÛÝ Ñá¹í³ÍÇ 1-ÇÝ Ï»ïÇ §µ¦ ¨ §·¦ »ÝÃ³Ï»ï»ñÇ Ñ³Ù³Ó³ÛÝ ÁÝïñí³Í Ñá¹í³ÍÝ»ñÇ Ï³Ù Ï»ï»ñÇ Ù³ëÇÝ å»ïù ¿ Í³ÝáõóíÇ ºíñáå³ÛÇ ËáñÑñ¹Ç ¶ÉË³íáñ ù³ñïáõÕ³ñÇÝ í³í»ñ³óÙ³Ý, ÁÝ¹áõÝÙ³Ý Ï³Ù Ñ³ëï³ïÙ³Ý ÷³ëï³ÃáõÕÃÁ Ç å³Ñ ï³Éáõ Å³Ù³Ý³Ï: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3. ÎáÕÙ»ñÇó Ûáõñ³ù³ÝãÛáõñÁ ¶ÉË³íáñ ù³ñïáõÕ³ñÇÝ ³í»ÉÇ áõß Ñ³ëó»³·ñí³Í Í³ÝáõóÙ³Ùµ Ï³ñáÕ ¿  Ñ³Ûï³ñ³ñ»É, áñ Çñ»Ý å³ñï³íáñí³Í ¿ Ñ³Ù³ñáõÙ ëáõÛÝ Ñá¹í³ÍÇ 1-ÇÝ Ï»ïÇ å³ÛÙ³ÝÝ»ñÇ Ñ³Ù³Ó³ÛÝ ¹»é¨ë ãÁÝ¹áõÝí³Íª Ê³ñïÇ³ÛÇ 2-ñ¹ Ø³ëÇ ó³ÝÏ³ó³Í Ñá¹í³Íáí Ï³Ù Ñ³Ù³ñ³Ï³Éí³Í Ï»ïáí: Ð»ï³·³ÛáõÙ ïñí³Í ÝÙ³Ý å³ñï³íáñáõÃÛáõÝÝ»ñÁ å»ïù ¿ Ñ³Ù³ñí»Ý í³í»ñ³óÙ³Ý, ÁÝ¹áõÝÙ³Ý Ï³Ù Ñ³ëï³ïÙ³Ý ³Ýµ³Å³Ý»ÉÇ Ù³ëÁ ¨ Í³ÝáõóáõÙÇó Ñ»ïá Ù»Ï³ÙëÛ³ Å³ÙÏ»ïÇ Éñ³Ý³ÉáõÝ Ñ³çáñ¹áÕ ³Ùëí³ ³é³çÇÝ ûñí³ÝÇó ÏáõÝ»Ý³Ý ÙÇ¨ÝáõÛÝ áõÅÁ: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4. Úáõñ³ù³ÝãÛáõñ ÎáÕÙ, ³½·³ÛÇÝ å³ÛÙ³ÝÝ»ñÇÝ Ñ³Ù³å³ï³ëË³Ý, å»ïù ¿ å³ÑÇ ³ßË³ï³Ý</w:t>
        <w:softHyphen/>
        <w:t>ù³</w:t>
        <w:softHyphen/>
        <w:t>ÛÇÝ í»ñ³ÑëÏáÕáõÃÛ³Ý Ñ³Ù³Ï³ñ·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´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ºíñáå³Ï³Ý ëáóÇ³É³Ï³Ý Ë³ñïÇ³ÛÇ ¨ 1988 Ãí³Ï³ÝÇ Èñ³óáõóÇã ³ñÓ³Ý³·ñáõÃÛ³Ý Ï³åÁ</w:t>
      </w:r>
    </w:p>
    <w:p>
      <w:pPr>
        <w:pStyle w:val="TextBody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1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ºíñáå³Ï³Ý ëáóÇ³É³Ï³Ý Ë³ñïÇ³ÛÇ ä³ÛÙ³Ý³íáñíáÕ ÏáÕÙ»ñÇó áã Ù»ÏÁ Ï³Ù 1988 Ãí³Ï³ÝÇ Ù³ÛÇëÇ 5-Ç Èñ³óáõóÇã ³ñÓ³Ý³·ñáõÃÛ³Ý áñ¨¿ ÎáÕÙ ãÇ Ï³ñáÕ í³í»ñ³óÝ»É, ÁÝ¹áõÝ»É Ï³Ù Ñ³ëï³ï»É ëáõÛÝ Ê³ñïÇ³Ý ³é³Ýó Çñ»Ý å³ñï³íáñí³Í Ñ³Ù³ñ»Éáõ ³éÝí³½Ý ºíñáå³Ï³Ý ëáóÇ³É³Ï³Ý Ë³ñïÇ³ÛÇ ¨, ³ÝÑñ³Å»ßïáõÃÛ³Ý ¹»åùáõÙ, Ý³¨ Èñ³óáõóÇã ³ñÓ³Ý³·ñáõÃÛ³Ý, áñáí Ý³ å³ñï³íáñáõÃÛáõÝÝ»ñ áõÝÇ, ¹ñáõÛÃÝ»ñÇÝ Ñ³Ù³å³ï³ëË³ÝáÕ ¹ñáõÛÃÝ»ñáí:</w:t>
      </w:r>
    </w:p>
    <w:p>
      <w:pPr>
        <w:pStyle w:val="TextBody"/>
        <w:numPr>
          <w:ilvl w:val="0"/>
          <w:numId w:val="1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Ç ó³ÝÏ³ó³Í ¹ñáõÛÃÇó µËáÕ å³ñï³íáñáõÃÛáõÝÝ»ñÇ ÁÝ¹áõÝáõÙÁ ß³Ñ³·ñ·Çé ÎáÕÙÇ Ñ³Ù³ñ, ³Û¹ å³ñï³íáñáõÃÛáõÝÝ»ñÇ áõÅÇ Ù»ç ÙïÝ»Éáõ Å³ÙÏ»ïÇó ëÏë³Í, ÏÑ³Ý·»óÝÇ Ýñ³Ý, áñ ºíñáå³Ï³Ý ëáóÇ³É³Ï³Ý Ë³ñïÇ³ÛÇ ¨, ³ÝÑñ³Å»ßïáõÃÛ³Ý ¹»åùáõÙ, Ýñ³ 1988 Ãí³Ï³ÝÇ Èñ³óáõóÇã ³ñÓ³Ý³·ñáõÃÛ³Ý Ñ³Ù³å³ï³ëË³Ý ¹ñáõÛÃÁ Ï¹³¹³ñÇ ÏÇñ³éí»É ß³Ñ³·ñ·Çé ÎáÕÙÇ ÝÏ³ïÙ³Ùµ ³ÛÝ ¹»åùáõÙ, »Ã» ³Û¹ ÎáÕÙÁ å³ñï³íáñí³Í ÉÇÝÇ ³ÛÝ ÷³ëï³ÃÕÃ»ñÇó ³é³çÇÝáí Ï³Ù »ñÏáõ ÷³ëï³ÃÕÃáí ¿É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Ø³ë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¶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êáõÛÝ Ê³ñïÇ³ÛáõÙ ³éÏ³ å³ñï³íáñáõÃÛáõÝÝ»ñÇ Çñ³Ï³Ý³óÙ³Ý í»ñ³ÑëÏáÕáõÃÛáõÝ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áõÙ ³éÏ³ Çñ³í³Ï³Ý å³ñï³íáñáõÃÛáõÝÝ»ñÇ Çñ³Ï³Ý³óáõÙÁ å»ïù ¿ Ý»ñÏ³Û³óíÇ ÝáõÛÝ í»ñ³ÑëÏáÕáõÃÛ³ÝÁ, ÇÝã ºíñáå³Ï³Ý ëáóÇ³É³Ï³Ý Ë³ñïÇ³Ý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¸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ÎáÉ»ÏïÇí µáÕáù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22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ÎáÉ»ÏïÇí µáÕáùÝ»ñÇ Ñ³Ù³Ï³ñ· Ý³Ë³ï»ëáÕ ºíñáå³Ï³Ý ëáóÇ³É³Ï³Ý Ë³ñïÇ³ÛÇ Èñ³óáõóÇã ³ñÓ³Ý³·ñáõÃÛ³Ý ¹ñáõÛÃÝ»ñÁ å»ïù ¿ ÏÇñ³éí»Ý ³ÛÝ å³ñï³íáñáõÃÛáõÝÝ»ñÇ ÝÏ³ïÙ³Ùµ, áñáÝù ïñí³Í »Ý ëáõÛÝ Ê³ñïÇ³ÛáõÙ Ýßí³Í ³ñÓ³Ý³·ñáõÃÛáõÝÁ í³í»ñ³óñ³Í å»ïáõÃÛáõÝÝ»ñÇ Ñ³Ù³ñ:</w:t>
      </w:r>
    </w:p>
    <w:p>
      <w:pPr>
        <w:pStyle w:val="TextBody"/>
        <w:numPr>
          <w:ilvl w:val="0"/>
          <w:numId w:val="22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ò³ÝÏ³ó³Í å»ïáõÃÛáõÝ, áñÁ å³ñï³íáñí³Í ã¿ ÏáÉ»ÏïÇí µáÕáùÝ»ñÇ Ñ³Ù³Ï³ñ· Ý³Ë³ï»ëáÕ ºíñáå³Ï³Ý ëáóÇ³É³Ï³Ý Ë³ñïÇ³ÛÇ Èñ³óáõóÇã ³ñÓ³Ý³·ñáõÃÛ³Ùµ, Ï³ñáÕ ¿ ëáõÛÝ Ê³ñïÇ³ÛÇ í³í»ñ³óÙ³Ý, ÁÝ¹áõÝÙ³Ý Ï³Ù Ñ³ëï³ïÙ³Ý Çñ ÷³ëï³ÃáõÕÃÁ Ç å³Ñ ï³Éáõ Ï³Ù ¹ñ³ÝÇó Ñ»ïá ó³ÝÏ³ó³Í Å³Ù³Ý³Ï ºíñáå³ÛÇ ËáñÑñ¹Ç ¶ÉË³íáñ ù³ñïáõÕ³ñÇÝ Ñ³ëó»³·ñí³Í Í³ÝáõóÙ³Ùµ Ñ³Ûï³ñ³ñ»É, áñ ÇÝùÁ ÁÝ¹áõÝáõÙ ¿ ëáõÛÝ Ê³ñïÇ³ÛÇ Ñ³Ù³Ó³ÛÝ Çñ å³ñï³íáñáõÃÛáõÝÝ»ñÇ í»ñ³ÑëÏáÕáõÃÛáõÝÁ` Ñ»ï¨»Éáí í»ñáÑÇßÛ³É ²ñÓ³Ý³·ñáõÃÛ³Ý Ù»ç Ýßí³Í ÁÝÃ³ó³Ï³ñ·ÇÝ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Ø³ë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º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ÝËïñ³Ï³ÝáõÃÛáõ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áõÙ Ýßí³Í Çñ³íáõÝùÝ»ñÇó û·ïí»ÉÁ å»ïù ¿ »ñ³ßË³íáñíÇ ³é³Ýó Ëïñ³Ï³ÝáõÃÛ³Ý áñ¨¿ ÑÇÙùÇ, ÇÝãåÇëÇù »Ý é³ë³Ý, ·áõÛÝÁ, ë»éÁ, É»½áõÝ, ÏñáÝÁ, ù³Õ³ù³Ï³Ý Ï³Ù ³ÛÉ Ï³ñÍÇùÁ, ³½·³ÛÇÝ Ï³Ù ëáóÇ³É³Ï³Ý Í³·áõÙÁ, ³éáÕçáõÃÛáõÝÁ, ³½·³ÛÇÝ ÷áùñ³Ù³ëÝáõÃÛ³ÝÁ ÙÇ³óáõÙÁ, ÍÝáõÝ¹Á Ï³Ù ³ÛÉ Ï³ñ·³íÇ×³ÏÁ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¼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ä³ï»ñ³½ÙÇ Ï³Ù Ñ³ë³ñ³Ï³Ï³Ý ³ñï³Ï³ñ· Çñ³íÇ×³ÏÝ»ñÇ Å³Ù³Ý³Ï Çñ³íáõÝùÝ»ñÇ ë³ÑÙ³Ý³÷³Ï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23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½·Ç ·áÛáõÃÛ³ÝÁ ëå³éÝ³óáÕ å³ï»ñ³½ÙÇ Ï³Ù ³ÛÉ Ñ³ë³ñ³Ï³Ï³Ý ³ñï³Ï³ñ· Çñ³íÇ×³ÏÝ»ñÇ Å³Ù³Ý³Ï ÎáÕÙ»ñÇó Ûáõñ³ù³ÝãÛáõñÁ Ï³ñáÕ ¿ Ó»éÝ³ñÏ»É ëáõÛÝ Ê³ñïÇ³Ûáí Çñ å³ñï³</w:t>
        <w:softHyphen/>
        <w:t>íáñáõÃÛáõÝÝ»ñÁ ë³ÑÙ³Ý³÷³ÏáÕ ÙÇçáó³éáõÙÝ»ñ ³ÛÝ ã³÷áí, áñÁ áõÕÕ³ÏÇáñ»Ý å³Ñ³ÝçíáõÙ ¿ Çñ³íÇ×³ÏÇ ëñáõÃÛáõÝÇó` å³ÛÙ³Ýáí, áñ ÝÙ³Ý ÙÇçáó³éáõÙÝ»ñÁ ã»Ý Ñ³Ï³ëÇ ÙÇç³½·³ÛÇÝ ûñ»Ýë¹ñáõÃÛ³Ùµ ëï³ÝÓÝ³Í Ýñ³ ³ÛÉ å³ñï³íáñáõÃÛáõÝÝ»ñÇÝ:</w:t>
      </w:r>
    </w:p>
    <w:p>
      <w:pPr>
        <w:pStyle w:val="TextBody"/>
        <w:numPr>
          <w:ilvl w:val="0"/>
          <w:numId w:val="23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ê³ÑÙ³Ý³÷³ÏÙ³Ý ³Ûë Çñ³íáõÝùÝ û·ï³·áñÍ³Í ó³ÝÏ³ó³Í ÎáÕÙ å»ïù ¿  ËáÑ»Ù Å³ÙÏ»ïáõÙ ºíñáå³ÛÇ ËáñÑñ¹Ç ¶ÉË³íáñ ù³ñïáõÕ³ñÇÝ ³ÙµáÕçáõÃÛ³Ùµ ï»ÕÛ³Ï å³ÑÇ Ó»éÝ³ñÏí³Í ÙÇçáó³éáõÙÝ»ñÇ ¨ ¹ñ³Ýó å³ï×³éÝ»ñÇ Ù³ëÇÝ: ÜÙ³Ý³å»ë, Ý³ å»ïù ¿ ¶ÉË³íáñ ù³ñïáõÕ³ñÇÝ ï»ÕÛ³Ï å³ÑÇ ÝÙ³Ý ÙÇçáó³éáõÙÝ»ñÇ ¹³¹³ñ»óÙ³Ý ¨ Çñ ÏáÕÙÇó ÁÝ¹áõÝí³Í Ê³ñïÇ³ÛÇ ¹ñáõÛÃÝ»ñÇ` ³ÙµáÕçáõÃÛ³Ùµ ÝáñÇó ·áñÍ»Éáõ Ù³ëÇÝ: 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¾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ê³ÑÙ³Ý³÷³ÏáõÙ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31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1-ÇÝ Ø³ëáõÙ ß³ñ³¹ñí³Í ¨ ³ñ¹ÛáõÝ³í»ï Çñ³Ï³Ý³óíáÕ Çñ³íáõÝùÝ»ñÁ ¨ ëÏ½µáõÝùÝ»ñÁ ãå»ïù ¿ »ÝÃ³ñÏí»Ý áñ¨¿ ë³ÑÙ³Ý³÷³ÏÙ³Ý Ï³Ù ë³ÑÙ³Ý³÷³ÏáõÃÛ³Ý, áñáÝù Ýßí³Í ã»Ý ³Ûë Ø³ë»ñáõÙ, µ³ó³éáõÃÛ³Ùµ Ýñ³Ýó, áñáÝù ë³ÑÙ³Ýí³Í »Ý ûñ»Ýùáí ¨ ³ÝÑñ³Å»ßï »Ý ÅáÕáíñ¹³í³ñ³Ï³Ý Ñ³ë³ñ³ÏáõÃÛáõÝáõÙ ³ÛÉáó Çñ³íáõÝùÝ»ñÇ ¨ ³½³ïáõÃÛáõÝÝ»ñÇ å³ßïå³ÝáõÃÛ³Ý ¨ Ñ³ë³ñ³Ï³Ï³Ý ß³Ñ»ñÇ, ³½·³ÛÇÝ ³Ýíï³Ý·áõÃÛ³Ý, Ñ³ë³ñ³ÏáõÃÛ³Ý ³éáÕçáõÃÛ³Ý ¨ µ³ñáÛ³Ï³ÝáõÃÛ³Ý å³ßïå³ÝáõÃÛ³Ý Ñ³Ù³ñ:</w:t>
      </w:r>
    </w:p>
    <w:p>
      <w:pPr>
        <w:pStyle w:val="TextBody"/>
        <w:numPr>
          <w:ilvl w:val="0"/>
          <w:numId w:val="31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êáõÛÝ Ê³ñïÇ³ÛáõÙ ß³ñ³¹ñí³Í Çñ³íáõÝùÝ»ñÇ ¨ å³ñï³íáñáõÃÛáõÝÝ»ñÇ ÝÏ³ïÙ³Ùµ ëáõÛÝ Ê³ñïÇ³Ûáí ÃáõÛÉ³ïñ»ÉÇ ë³ÑÙ³Ý³÷³ÏáõÙÝ»ñÁ ãå»ïù ¿ ÏÇñ³éí»Ý Ýñ³Ýó Ñ³Ù³ñ ã³Ùñ³·ñí³Í áñ¨¿ Ýå³ï³ÏÇ Ñ³Ù³ñ:     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À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Ê³ñïÇ³ÛÇ ³éÝãáõÃÛáõÝÁ Ý»ñå»ï³Ï³Ý ûñ»Ýë¹ñáõÃÛ³ÝÁ Ï³Ù ÙÇç³½·³ÛÇÝ Ñ³Ù³Ó³ÛÝ³·ñ»ñÇ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Ç ¹ñáõÛÃÝ»ñÁ ãå»ïù ¿ íÝ³ë»Ý Ý»ñå»ï³Ï³Ý ûñ»Ýë¹ñáõÃÛ³Ý Ï³Ù ó³ÝÏ³ó³Í »ñÏÏáÕÙ Ï³Ù µ³½Ù³ÏáÕÙ å³ÛÙ³Ý³·ñÇ, ÏáÝí»ÝóÇ³ÛÇ Ï³Ù Ñ³Ù³Ó³ÛÝ³·ñÇ ¹ñáõÛÃÝ»ñÇ, áñáÝù áõÅÇ Ù»ç »Ý Ï³Ù Ï³ñáÕ »Ý áõÅÇ Ù»ç ÙïÝ»É, Ñ³Ù³Ó³ÛÝ áñáÝóª ³í»ÉÇ µ³ñ»Ýå³ëï í»ñ³µ»ñÙáõÝù Ïïñ³Ù³¹ñíÇ å³ßïå³Ýí³Í ³ÝÓ³Ýó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Â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îñí³Í å³ñï³íáñáõÃÛáõÝÝ»ñÇ Ï³ï³ñáõÙ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7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²é³Ýó íÝ³ë»Éáõ ëáõÛÝ Ñá¹í³ÍÝ»ñáí Ý³Ë³ï»ëí³Í Ï³ï³ñÙ³Ý Ù»Ãá¹Ý»ñÁ, ëáõÛÝ Ê³ñïÇ³ÛÇ 2-ñ¹ Ø³ëÇ 1-ÇÝÇó 31-ñ¹ Ñá¹í³ÍÝ»ñÇ Ñ³Ù³å³ï³ëË³Ý ¹ñáõÛÃÝ»ñÁ å»ïù ¿ Ï³ï³ñí»Ýª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ûñ»ÝùÝ»ñáí Ï³Ù Ï³ÝáÝ³Ï³ñ·»ñáí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·áñÍ³ïáõÝ»ñÇ Ï³Ù ·áñÍ³ïáõÝ»ñÇ Ï³½Ù³Ï»ñåáõÃÛáõÝÝ»ñÇ ¨ ³ßË³ïáÕÝ»ñÇ Ï³½Ù³</w:t>
        <w:softHyphen/>
        <w:t>Ï»ñåáõÃ</w:t>
        <w:softHyphen/>
        <w:t>ÛáõÝÝ»ñÇ ÙÇç¨ ÏÝùí³Í Ñ³Ù³Ó³ÛÝ³·ñ»ñáí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) ³Û¹ »ñÏáõ Ù»Ãá¹Ý»ñÇ Ñ³Ù³ÏóÙ³Ùµ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¹) ³ÛÉ Ñ³Ù³å³ï³ëË³Ý ÙÇçáóÝ»ñáí:</w:t>
      </w:r>
    </w:p>
    <w:p>
      <w:pPr>
        <w:pStyle w:val="TextBody"/>
        <w:numPr>
          <w:ilvl w:val="0"/>
          <w:numId w:val="7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Ç 2-ñ¹ Ø³ëÇ 2-ñ¹ Ñá¹í³ÍÇ 1-ÇÝ, 2-ñ¹, 3-ñ¹, 4-ñ¹, 5-ñ¹ ¨ 7-ñ¹ Ï»ï»ñÇ, 7-ñ¹ Ñá¹í³ÍÇ 4-ñ¹, 6-ñ¹ ¨ 7-ñ¹ Ï»ï»ñÇ, 10-ñ¹ Ñá¹í³ÍÇ 1-ÇÝ, 2-ñ¹, 3-ñ¹ ¨ 5-ñ¹ Ï»ï»ñÇ, 21-ñ¹ ¨ 22-ñ¹ Ñá¹í³ÍÝ»ñÇ ¹ñáõÛÃÝ»ñÇó µËáÕ å³ñï³íáñáõÃÛáõÝÝ»ñÇ Ï³ï³ñáõÙÁ å»ïù ¿ ³ñ¹ÛáõÝ³í»ï ×³Ý³ãíÇ, »Ã» ¹ñáõÛÃÝ»ñÁ ÏÇñ³éíáõÙ »Ý Ñ³Ù³å³ï³ëË³Ý ³ßË³ïáÕÝ»ñÇ µ³ó³ñÓ³Ï Ù»Í³Ù³ëÝáõÃÛ³Ý ÝÏ³ïÙ³Ùµ`  ëáõÛÝ Ñá¹í³ÍÇ 1-ÇÝ Ï»ïÇ Ñ³Ù³Ó³ÛÝ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 Ä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öá÷áËáõÃÛáõÝ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áí »ñ³ßË³íáñí³Í Çñ³íáõÝùÝ»ñÇ ÁÝÉ³ÛÝÙ³Ý Ýå³ï³Ïáí ëáõÛÝ Ê³ñïÇ³ÛÇ 1-ÇÝ ¨ 2-ñ¹ Ø³ë»ñÇ ó³ÝÏ³ó³Í ÷á÷áËáõÃÛ³Ý, ÇÝãå»ë Ý³¨ 3-Çó 6-ñ¹ Ø³ë»ñÇ ó³ÝÏ³ó³Í ÷á÷áËáõÃÛ³Ý Ù³ëÇÝ å»ïù ¿ Ñ³Õáñ¹íÇ ºíñáå³ÛÇ ËáñÑñ¹Ç ¶ÉË³íáñ ù³ñïáõÕ³ñÇÝ ¨ ¶ÉË³íáñ ù³ñïáõÕ³ñÇ ÏáÕÙÇó áõÕ³ñÏíÇ ëáõÛÝ Ê³ñïÇ³ÛÇ ÎáÕÙ»ñÇÝ:</w:t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Ü³Ëáñ¹ Ï»ïÇ ¹ñáõÛÃÝ»ñÇ Ñ³Ù³Ó³ÛÝ ³é³ç³ñÏí³Í ó³ÝÏ³ó³Í ÷á÷áËáõÃÛáõÝ å»ïù ¿ ùÝÝ³ñÏíÇ Ï³é³í³ñ³Ï³Ý ÏáÙÇï»Ç ÏáÕÙÇó, áñÁ, ÊáñÑñ¹³ñ³Ý³Ï³Ý ³ë³ÙµÉ»³ÛÇ Ñ»ï ËáñÑñ¹³Ïó»Éáõó Ñ»ïá, å»ïù ¿ ÁÝ¹áõÝí³Í ï»ùëïÁ Ý»ñÏ³Û³óÝÇ Ü³Ë³ñ³ñÝ»ñÇ ÏáÙÇï»ÇÝ` Ñ³ëï³ï»Éáõ Ñ³Ù³ñ: Ü³Ë³ñ³ñÝ»ñÇ ÏáÙÇï»Ç Ñ³ëï³ïáõÙÇó Ñ»ïá ³Û¹ ï»ùëïÁ å»ïù ¿ áõÕ³ñÏíÇ ÎáÕÙ»ñÇÝ` ÁÝ¹áõÝ»Éáõ Ñ³Ù³ñ:</w:t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 xml:space="preserve">êáõÛÝ Ê³ñïÇ³ÛÇ 1-ÇÝ ¨ 2-ñ¹ Ø³ë»ñÇ ó³ÝÏ³ó³Í ÷á÷áËáõÃÛáõÝ Ê³ñïÇ³Ý ÁÝ¹áõÝ³Í ÏáÕÙ»ñÇ ÝÏ³ïÙ³Ùµ áõÅÇ Ù»ç ÏÙïÝÇ ³ÛÝ ÁÝ¹áõÝ³Í »ñ»ù ÎáÕÙ»ñÇ ÏáÕÙÇó ¶ÉË³íáñ ù³ñïáõÕ³ñÇÝ ï»Õ»Ï³óÝ»Éáõó Ñ»ïáª Ù»Ï³ÙëÛ³ Å³ÙÏ»ïÁ Éñ³Ý³ÉáõÝ Ñ³çáñ¹áÕ ³Ùëí³ ³é³çÇÝ ûñÁ: 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Ð»ï³·³ÛáõÙ ³ÛÝ ÁÝ¹áõÝ³Í ó³ÝÏ³ó³Í ÎáÕÙÇ ÝÏ³ïÙ³Ùµ ÷á÷áËáõÃÛáõÝÁ áõÅÇ Ù»ç ÏÙïÝÇ ³ÛÝ ûñí³ÝÇó Ù»Ï³ÙëÛ³ Å³ÙÏ»ïÁ Éñ³Ý³ÉáõÝ Ñ³çáñ¹áÕ ³Ùëí³ ³é³çÇÝ ûñÁ, »ñµ ³Û¹ ÎáÕÙÁ Ïï»Õ»Ï³óÝÇ ¶ÉË³íáñ ù³ñïáõÕ³ñÇÝ Çñ ÁÝ¹áõÝ»Éáõ Ù³ëÇÝ:</w:t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Ç 3-Çó 6-ñ¹ Ø³ë»ñÇ ó³ÝÏ³ó³Í ÷á÷áËáõÃÛáõÝ áõÅÇ Ù»ç ÏÙïÝÇ ³ÛÝ ûñí³ÝÇó Ù»Ï³ÙëÛ³ Å³ÙÏ»ïÁ Éñ³Ý³ÉáõÝ Ñ³çáñ¹áÕ ³Ùëí³ ³é³çÇÝ ûñÁ, »ñµ µáÉáñ ÎáÕÙ»ñÁ Ïï»Õ»Ï³óÝ»Ý ¶ÉË³íáñ ù³ñïáõÕ³ñÇÝ Çñ»Ýó ÁÝ¹áõÝ»Éáõ Ù³ëÇÝ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Ø³ë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Ä²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êïáñ³·ñáõÙÁ, í³í»ñ³óáõÙÁ ¨ áõÅÇ Ù»ç ÙïÝ»É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20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Ý å»ïù ¿ µ³ó ÉÇÝÇ ºíñáå³ÛÇ ËáñÑñ¹Ç ³Ý¹³Ù å»ïáõÃÛáõÝÝ»ñÇ ÏáÕÙÇó ëïáñ³·ñí»Éáõ Ñ³Ù³ñ: ²ÛÝ å»ïù ¿ »ÝÃ³Ï³ ÉÇÝÇ í³í»ñ³óÙ³Ý, ÁÝ¹áõÝÙ³Ý Ï³Ù Ñ³ëï³ïÙ³Ý: ì³í»ñ³óÙ³Ý, ÁÝ¹áõÝÙ³Ý Ï³Ù Ñ³ëï³ïÙ³Ý ÷³ëï³ÃÕÃ»ñÁ å»ïù ¿ Ç å³Ñ ïñí»Ý ºíñáå³ÛÇ ËáñÑñ¹Ç ¶ÉË³íáñ ù³ñïáõÕ³ñÇÝ:</w:t>
      </w:r>
    </w:p>
    <w:p>
      <w:pPr>
        <w:pStyle w:val="TextBody"/>
        <w:numPr>
          <w:ilvl w:val="0"/>
          <w:numId w:val="20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Ý áõÅÇ Ù»ç ÏÙïÝÇ ³ÛÝ ûñí³ÝÇó Ù»Ï³ÙëÛ³ Å³ÙÏ»ïÁ Éñ³Ý³ÉáõÝ Ñ³çáñ¹áÕ ³Ùëí³ ³é³çÇÝ ûñÁ, »ñµ ºíñáå³ÛÇ ËáñÑñ¹Ç »ñ»ù ³Ý¹³Ù å»ïáõÃÛáõÝÝ»ñ Ï³ñï³Ñ³Ûï»Ý Çñ»Ýó Ñ³Ù³Ó³ÛÝáõÃÛáõÝÁ Ý³Ëáñ¹ Ï»ïÇ Ñ³Ù³Ó³ÛÝ ëáõÛÝ Ê³ñïÇ³Ûáí å³ñï³íáñí³Í ÉÇÝ»Éáõ Ù³ëÇÝ:</w:t>
      </w:r>
    </w:p>
    <w:p>
      <w:pPr>
        <w:pStyle w:val="TextBody"/>
        <w:numPr>
          <w:ilvl w:val="0"/>
          <w:numId w:val="20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áí å³ñï³íáñí³Í ÉÇÝ»Éáõ Ù³ëÇÝ Ñ»ï³·³ÛáõÙ Çñ Ñ³Ù³Ó³ÛÝáõÃÛáõÝÝ ³ñï³Ñ³Ûï³Í ó³ÝÏ³ó³Í ³Ý¹³Ù å»ïáõÃÛ³Ý ÝÏ³ïÙ³Ùµ ³ÛÝ áõÅÇ Ù»ç ÏÙïÝÇ í³í»ñ³óÙ³Ý, ÁÝ¹áõÝÙ³Ý Ï³Ù Ñ³ëï³ïÙ³Ý ÷³ëï³ÃáõÕÃÁ Ç å³Ñ ï³Éáõó Ù»Ï³ÙëÛ³ Å³ÙÏ»ïÁ Éñ³Ý³ÉáõÝ Ñ³çáñ¹áÕ ³Ùëí³ ³é³çÇÝ ûñÁ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Ä´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î³ñ³Íù³ÛÇÝ ÏÇñ³é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3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Ý å»ïù ¿ ÏÇñ³éíÇ Ûáõñ³ù³ÝãÛáõñ ÎáÕÙÇ Ù»ïñáåáÉ ï³ñ³ÍùÇ ÝÏ³ïÙ³Ùµ: Úáõñ³ù³ÝãÛáõñ ëïáñ³·ñáÕ ÎáÕÙ Ï³ñáÕ ¿ ëïáñ³·ñÙ³Ý Ï³Ù í³í»ñ³óÙ³Ý, ÁÝ¹áõÝÙ³Ý Ï³Ù Ñ³ëï³ïÙ³Ý Çñ ÷³ëï³ÃáõÕÃÁ Ç å³Ñ ï³Éáõ Å³Ù³Ý³Ï  ºíñáå³ÛÇ ËáñÑñ¹Ç ¶ÉË³íáñ ù³ñïáõÕ³ñÇÝ Ñ³ëó»³·ñí³Í Í³ÝáõóÙ³Ùµ ë³ÑÙ³Ý»É ³ÛÝ ï³ñ³ÍùÁ, áñÁ ³Ûë Ýå³ï³Ïáí ÏÑ³Ù³ñíÇ Ù»ïñáåáÉ ï³ñ³Íù:</w:t>
      </w:r>
    </w:p>
    <w:p>
      <w:pPr>
        <w:pStyle w:val="TextBody"/>
        <w:numPr>
          <w:ilvl w:val="0"/>
          <w:numId w:val="3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ò³ÝÏ³ó³Í ëïáñ³·ñáÕ ÎáÕÙ Ï³ñáÕ ¿ ëïáñ³·ñÙ³Ý Ï³Ù í³í»ñ³óÙ³Ý, ÁÝ¹áõÝÙ³Ý Ï³Ù Ñ³ëï³ïÙ³Ý Çñ ÷³ëï³ÃáõÕÃÁ Ç å³Ñ ï³Éáõ Å³Ù³Ý³Ï Ï³Ù ¹ñ³ÝÇó Ñ»ïá ó³ÝÏ³ó³Í Å³Ù³Ý³Ï  ºíñáå³ÛÇ ËáñÑñ¹Ç ¶ÉË³íáñ ù³ñïáõÕ³ñÇÝ Ñ³ëó»³·ñí³Í Í³ÝáõóÙ³Ùµ Ñ³Ûï³ñ³ñ»É, áñ Ê³ñïÇ³Ý ³ÙµáÕçáõÃÛ³Ùµ Ï³Ù Ù³ëÝ³ÏÇáñ»Ý Ïï³ñ³ÍíÇ í»ñáÝßÛ³É Ñ³Ûï³ñ³ñáõÃÛ³Ý Ù»ç Ýßí³Í áã Ù»ïñáåáÉ ï³ñ³ÍùÇ Ï³Ù ï³ñ³ÍùÝ»ñÇ íñ³, áñáÝó ÙÇç³½·³ÛÇÝ Ñ³ñ³µ»ñáõÃÛáõÝÝ»ñÇ Ñ³Ù³ñ ÇÝùÁ å³ï³ëË³Ý³ïáõ ¿, Ï³Ù áñáÝó Ñ³Ù³ñ ÇÝùÁ ÙÇç³½·³ÛÇÝ å³ï³ëË³Ý³ïíáõÃÛáõÝ ¿ ÏñáõÙ: Ð³Ûï³ñ³ñáõÃÛ³Ý Ù»ç Ý³ Ïë³ÑÙ³ÝÇ Ê³ñïÇ³ÛÇ 2-ñ¹ Ø³ëÇ ³ÛÝ Ñá¹í³ÍÝ»ñÁ Ï³Ù Ï»ï»ñÁ, áñáÝù Ý³ ÁÝ¹áõÝ»É ¿ áñå»ë å³ñï³¹Çñ Ñ³Ûï³ñ³ñáõÃÛ³Ý Ù»ç Ýßí³Í ï³ñ³ÍùÝ»ñÇ ÝÏ³ïÙ³Ùµ:</w:t>
      </w:r>
    </w:p>
    <w:p>
      <w:pPr>
        <w:pStyle w:val="TextBody"/>
        <w:numPr>
          <w:ilvl w:val="0"/>
          <w:numId w:val="3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³ñïÇ³Ý ÏÏÇñ³éíÇ í»ñáÝßÛ³É Ñ³Ûï³ñ³ñáõÃÛ³Ý Ù»ç Ýßí³Í ï³ñ³ÍùÇ Ï³Ù ï³ñ³ÍùÝ»ñÇ ÝÏ³ïÙ³Ùµ ÝÙ³Ý Ñ³Ûï³ñ³ñáõÃÛ³Ý Ù³ëÇÝ Í³ÝáõóáõÙÁ ¶ÉË³íáñ ù³ñïáõÕ³ñÇ ëï³Ý³Éáõó Ù»Ï³ÙëÛ³ Å³ÙÏ»ïÁ Éñ³Ý³ÉáõÝ Ñ³çáñ¹áÕ ³Ùëí³ ³é³çÇÝ ûñÁ:</w:t>
      </w:r>
    </w:p>
    <w:p>
      <w:pPr>
        <w:pStyle w:val="TextBody"/>
        <w:numPr>
          <w:ilvl w:val="0"/>
          <w:numId w:val="3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Ð»ï³·³ÛáõÙ ó³ÝÏ³ó³Í ÎáÕÙ ºíñáå³ÛÇ ËáñÑñ¹Ç ¶ÉË³íáñ ù³ñïáõÕ³ñÇÝ Ñ³ëó»³·ñí³Í Í³ÝáõóÙ³Ùµ Ï³ñáÕ ¿ Ñ³Ûï³ñ³ñ»É, áñ Ù»Ï Ï³Ù ³í»É ï³ñ³ÍùÝ»ñÇ ³éÝãáõÃÛ³Ùµ, áñáÝó ÝÏ³ïÙ³Ùµ Ê³ñïÇ³Ý ÏÇñ³éí»É ¿ ëáõÛÝ Ñá¹í³ÍÇ 2-ñ¹ Ï»ïÇ Ñ³Ù³Ó³ÛÝ, ÇÝùÁ å³ñï³¹Çñ ¿ ÁÝ¹áõÝáõÙ ó³ÝÏ³ó³Í Ñá¹í³Í Ï³Ù ó³ÝÏ³ó³Í Ñ³Ù³ñ³Ï³Éí³Í Ï»ï, áñáÝù ÇÝùÁ ¹»é ãÇ ÁÝ¹áõÝ»É ÝÙ³Ý ï³ñ³ÍùÇ Ï³Ù ï³ñ³ÍùÝ»ñÇ ³éÝãáõÃÛ³Ùµ: Ð»ï³·³ÛáõÙ ïñí³Í ÝÙ³Ý å³ñï³íáñáõÃÛáõÝÝ»ñÁ å»ïù ¿ Ñ³Ù³ñí»Ý Ñ³Ù³å³ï³ëË³Ý ï³ñ³ÍùÇ ³éÝãáõÃÛ³Ùµ Ï³ï³ñí³Í µÝûñÇÝ³Ï Ñ³Ûï³</w:t>
        <w:softHyphen/>
        <w:t xml:space="preserve">ñ³ñáõÃÛ³Ý ³Ýµ³Å³Ý»ÉÇ Ù³ëÁ ¨ å»ïù ¿ áõÝ»Ý³Ý ÙÇ¨ÝáõÛÝ áõÅÁ ÝÙ³Ý Í³ÝáõóáõÙÁ ¶ÉË³íáñ ù³ñïáõÕ³ñÇ ëï³Ý³Éáõó Ù»Ï³ÙëÛ³ Å³ÙÏ»ïÁ Éñ³Ý³ÉáõÝ Ñ³çáñ¹áÕ ³Ùëí³ ³é³çÇÝ ûñí³ÝÇó: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Ä¶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â»ÕÛ³É Ñ³Ûï³ñ³ñáõÙ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numPr>
          <w:ilvl w:val="0"/>
          <w:numId w:val="9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ò³ÝÏ³ó³Í ÎáÕÙ Ï³ñáÕ ¿ ã»ÕÛ³É Ñ³Ûï³ñ³ñ»É ëáõÛÝ Ê³ñïÇ³Ý ÙÇ³ÛÝ Çñ ÝÏ³ïÙ³Ùµ Ê³ñïÇ³ÛÇ áõÅÇ Ù»ç ÙïÝ»Éáõó Ñ»ïá ÑÝ·³ÙÛ³ Å³Ù³Ý³Ï³ßñç³ÝÇ ³í³ñïÇÝ Ï³Ù ó³ÝÏ³ó³Í »ñÏ³ÙÛ³ Å³ÙÏ»ïÇ ³í³ñïÇÝ ¨ ³Ù»Ý ¹»åùáõÙ ºíñáå³ÛÇ ËáñÑñ¹Ç ¶ÉË³íáñ ù³ñïáõÕ³ñÇÝ í»ó ³ÙÇë ³é³ç Í³Ýáõó»Éáí, áñÁ, Çñ Ñ»ñÃÇÝ, Ïï»Õ»Ï³óÝÇ ÙÛáõë ÎáÕÙ»ñÇÝ:</w:t>
      </w:r>
    </w:p>
    <w:p>
      <w:pPr>
        <w:pStyle w:val="TextBody"/>
        <w:numPr>
          <w:ilvl w:val="0"/>
          <w:numId w:val="9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ò³ÝÏ³ó³Í ÎáÕÙ Ï³ñáÕ ¿, Ý³Ëáñ¹ Ï»ïáõÙ ß³ñ³¹ñí³Í ¹ñáõÛÃÝ»ñÇÝ Ñ³Ù³å³ï³ëË³Ý, ã»ÕÛ³É Ñ³Ûï³ñ³ñ»É Çñ ÏáÕÙÇó ÁÝ¹áõÝí³Í Ê³ñïÇ³ÛÇ 2-ñ¹ Ø³ëÇ ó³ÝÏ³ó³Í Ñá¹í³Í Ï³Ù Ï»ï` å³ÛÙ³Ýáí, áñ Ñá¹í³ÍÝ»ñÇ Ï³Ù Ï»ï»ñÇ ù³Ý³ÏÁ, áñáÝóáí å³ñï³íáñíáõÙ ¿ ³Û¹ ÎáÕÙÁ, ãå»ïù ¿ å³Ï³ë ÉÇÝÇ ï³ëÝí»óÇóª ³é³çÇÝÇ ¹»åùáõÙ, ¨ í³ÃëáõÝ»ñ»ùÇó` í»ñçÇÝÇ ¹»åùáõÙ, ¨ áñ Ñá¹í³ÍÝ»ñÇ Ï³Ù Ï»ï»ñÇ ³Ûë ù³Ý³ÏÁ Ïß³ñáõÝ³ÏÇ Ý»ñ³é»É ³ÛÝ Ñá¹í³ÍÝ»ñÁ, áñáÝù ÁÝïñ»É ¿ ÎáÕÙÁ ² Ñá¹í³ÍÇ 1-ÇÝ Ï»ïÇ §µ¦ »ÝÃ³Ï»ïáõÙ Ñ³ïáõÏ ÑÕáõÙ Ï³ï³ñí³ÍÝ»ñÇó:</w:t>
      </w:r>
    </w:p>
    <w:p>
      <w:pPr>
        <w:pStyle w:val="TextBody"/>
        <w:numPr>
          <w:ilvl w:val="0"/>
          <w:numId w:val="9"/>
        </w:numPr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ò³ÝÏ³ó³Í ÎáÕÙ Ï³ñáÕ ¿, ëáõÛÝ Ñá¹í³ÍÇ 1-ÇÝ Ï»ïáõÙ ë³ÑÙ³Ýí³Í å³ÛÙ³ÝÝ»ñÇ Ñ³Ù³Ó³ÛÝ, ã»ÕÛ³É Ñ³Ûï³ñ³ñ»É ëáõÛÝ Ê³ñïÇ³Ý Ï³Ù Ê³ñïÇ³ÛÇ 2-ñ¹ Ø³ëÇ ó³ÝÏ³ó³Í Ñá¹í³Í Ï³Ù Ï»ï ó³ÝÏ³ó³Í ï³ñ³ÍùÇ ³éÝãáõÃÛ³Ùµ, áñÇ ÝÏ³ïÙ³Ùµ ÏÇñ³é»ÉÇ ¿ Ýßí³Í Ê³ñïÇ³Ý, Ä´ Ñá¹í³ÍÇ 2-ñ¹ Ï»ïÇ Ñ³Ù³Ó³ÛÝ Ï³ï³ñí³Í Ñ³Ûï³ñ³ñáõÃÛ³Ý ÙÇçáóáí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Ä¸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²é¹Ç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êáõÛÝ Ê³ñïÇ³ÛÇ ³é¹ÇñÁ å»ïù ¿ Ñ³Ý¹Çë³Ý³ Ýñ³ ³Ýµ³Å³Ý Ù³ëÁ:</w:t>
      </w:r>
    </w:p>
    <w:p>
      <w:pPr>
        <w:pStyle w:val="TextBody"/>
        <w:rPr>
          <w:rFonts w:ascii="Times Armenian" w:hAnsi="Times Armenian" w:eastAsia="Times Armenian" w:cs="Times Armenian"/>
          <w:sz w:val="24"/>
          <w:lang w:val="fr-FR"/>
        </w:rPr>
      </w:pPr>
      <w:r>
        <w:rPr>
          <w:rFonts w:eastAsia="Times Armenian" w:cs="Times Armenian" w:ascii="Times Armenian" w:hAnsi="Times Armenian"/>
          <w:sz w:val="24"/>
          <w:lang w:val="fr-FR"/>
        </w:rPr>
        <w:t xml:space="preserve"> 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Ðá¹í³Í Äº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  <w:t>Ì³ÝáõóáõÙÝ»ñ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ºíñáå³ÛÇ ËáñÑñ¹Ç ¶ÉË³íáñ ù³ñïáõÕ³ñÁ ÊáñÑñ¹Ç ³Ý¹³Ù å»ïáõÃÛáõÝÝ»ñÇÝ ¨ ²ßË³ï³ÝùÇ ÙÇç³½·³ÛÇÝ Ï³½Ù³Ï»ñåáõÃÛ³Ý ¶ÉË³íáñ ïÝûñ»ÝÇÝ å»ïù ¿ Í³ÝáõóÇª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³) ó³ÝÏ³ó³Í ëïáñ³·ñáÕ å»ïáõÃÛ³Ý Ù³ëÇÝ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µ) í³í»ñ³óÙ³Ý, ÁÝ¹áõÝÙ³Ý Ï³Ù Ñ³ëï³ïÙ³Ý ó³ÝÏ³ó³Í ÷³ëï³ÃáõÕÃ Ç å³Ñ ï³Éáõ Ù³ëÇÝ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·) Ä² Ñá¹í³ÍÇ Ñ³Ù³Ó³ÛÝ ëáõÛÝ Ê³ñïÇ³ÛÇ áõÅÇ Ù»ç ÙïÝ»Éáõ ó³ÝÏ³ó³Í Å³ÙÏ»ïÇ Ù³ëÇÝ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¹) ² Ñá¹í³ÍÇ 2-ñ¹ ¨ 3-ñ¹ Ï»ï»ñÇ, ¸ Ñá¹í³ÍÇ 1-ÇÝ ¨ 2-ñ¹ Ï»ï»ñÇ, ¼ Ñá¹í³ÍÇ 2-ñ¹ Ï»ïÇ, Ä´ Ñá¹í³ÍÇ 1-ÇÝ, 2-ñ¹, 3-ñ¹ ¨ 4-ñ¹ Ï»ï»ñÇ Ñ³Ù³Ó³ÛÝ ³ñí³Í ó³ÝÏ³ó³Í Ñ³Ûï³ñ³ñáõÃÛ³Ý Ù³ëÇÝ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») Ä Ñá¹í³ÍÇ Ñ³Ù³Ó³ÛÝ ³ñí³Í ó³ÝÏ³ó³Í ÷á÷áËáõÃÛ³Ý Ù³ëÇÝ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½) Ä¶ Ñá¹í³ÍÇ Ñ³Ù³Ó³ÛÝª ó³ÝÏ³ó³Í ã»ÕÛ³É Ñ³Ûï³ñ³ñÙ³Ý Ù³ëÇÝ,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¿) ëáõÛÝ Ê³ñïÇ³ÛÇÝ í»ñ³µ»ñáÕ ó³ÝÏ³ó³Í ³ÛÉ ³ÏïÇ, Í³ÝáõóÙ³Ý Ï³Ù Ñ³Õáñ¹Ù³Ý Ù³ëÇÝ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Æ Ñ³ëï³ïáõÙÝ áñÇ` Ý»ñùáëïáñ³·ñÛ³ÉÝ»ñÁ, å³ïß³× Ï»ñåáí ÉÇ³½áñí³Í ÉÇÝ»Éáí, ëïáñ³·ñ»óÇÝ ëáõÛÝ ì»ñ³Ý³Ûí³Í Ë³ñïÇ³Ý:</w:t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  <w:t>Î³ï³ñí³Í ¿ 1996 Ãí³Ï³ÝÇ Ù³ÛÇëÇ 3-ÇÝ, êïñ³ëµáõñ·áõÙ, Ù»Ï ûñÇÝ³Ïáí, ³Ý·É»ñ»Ý ¨ ýñ³Ýë»ñ»Ý. ÁÝ¹ áñáõÙ »ñÏáõ ï»ùëï»ñÝ ¿É Ñ³í³ë³ñ³½áñ »Ý, áñáÝù å»ïù ¿ Ç å³Ñ ïñíÇ ºíñáå³ÛÇ ËáñÑñ¹Ç ³ñËÇíÝ»ñÇÝ: ºíñáå³ÛÇ ËáñÑñ¹Ç ¶ÉË³íáñ ù³ñïáõÕ³ñÁ Ñ³ëï³ïí³Í å³ï×»ÝÝ»ñÁ Ï÷áË³ÝóÇ ºíñáå³ÛÇ ËáñÑñ¹Ç Ûáõñ³ù³ÝãÛáõñ ³Ý¹³Ù å»ïáõÃÛ³Ý ¨ ²ßË³ï³ÝùÇ ÙÇç³½·³ÛÇÝ Ï³½Ù³Ï»ñ</w:t>
        <w:softHyphen/>
        <w:t>åáõÃÛ³Ý ¶ÉË³íáñ ïÝûñ»ÝÇÝ:</w:t>
      </w:r>
    </w:p>
    <w:p>
      <w:pPr>
        <w:pStyle w:val="TextBody"/>
        <w:rPr>
          <w:rFonts w:ascii="Times Armenian" w:hAnsi="Times Armenian" w:cs="Times Armenian"/>
          <w:sz w:val="24"/>
          <w:lang w:val="fr-FR"/>
        </w:rPr>
      </w:pPr>
      <w:r>
        <w:rPr>
          <w:rFonts w:cs="Times Armenian" w:ascii="Times Armenian" w:hAnsi="Times Armenian"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lang w:val="fr-FR"/>
        </w:rPr>
      </w:pPr>
      <w:r>
        <w:rPr>
          <w:rFonts w:cs="Times Armenian" w:ascii="Times Armenian" w:hAnsi="Times Armenian"/>
          <w:b/>
          <w:sz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³Ý³Ûí³Í ºíñáå³Ï³Ý ëáóÇ³É³Ï³Ý Ë³ñïÇ³ÛÇ Ñ³í»Éí³Í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³Ý³Ûí³Í ºíñáå³Ï³Ý ëáóÇ³É³Ï³Ý Ë³ñïÇ³ÛÇ ·áñÍáõÝ»áõÃÛ³Ý µÝáõÛÃÁ å³ßïå³Ýí³Í ³ÝÓ³Ýó  ÝÏ³ïÙ³Ùµ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numPr>
          <w:ilvl w:val="0"/>
          <w:numId w:val="36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³Ýó íÝ³ë»Éáõ  12-ñ¹ Ñá¹í³ÍÇ 4-ñ¹ Ï»ïÁ ¨ 13-ñ¹ Ñá¹í³ÍÇ 4-ñ¹ Ï»ïÁ, 1-ÇÝÇó 17-ñ¹ ¨ 20-Çó 31-ñ¹ Ñá¹í³ÍÝ»ñáõÙ ÁÝ¹·ñÏí³Í ³ÝÓ³Ýó Ù»ç Ý»ñ³éíáõÙ »Ý ÙÇ³ÛÝ ß³Ñ³·ñ·Çé ÎáÕÙÇ ï³ñ³ÍùáõÙ ûñÇÝ³Ï³Ýáñ»Ý µÝ³ÏíáÕ Ï³Ù Ï³ÝáÝ³íáñ³å»ë ³ßË³ïáÕ ÙÛáõë ÎáÕÙÇ ù³Õ³ù³óÇÝ»ñ Ñ³Ý¹Ç</w:t>
        <w:softHyphen/>
        <w:t>ë³óáÕ ûï³ñ»ñÏñ³óÇÝ»ñÁ` Ñ³Ù³Ó³ÛÝ ³ÛÝ ÁÙµéÝÙ³Ý, áñ ³Ûë Ñá¹í³ÍÝ»ñÁ å»ïù ¿ Ù»ÏÝ³µ³Ýí»Ý 18-ñ¹ ¨ 19-ñ¹ Ñá¹í³ÍÝ»ñÇ ¹ñáõÛÃÝ»ñÇ ÉáõÛëÇ Ý»ñù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Ù³Ý Ù»ÏÝ³µ³ÝáõÃÛáõÝÁ ãÇ íÝ³ëÇ ó³ÝÏ³ó³Í ÎáÕÙÇ ÏáÕÙÇó ÝáõÛÝ³ÝÙ³Ý ÑÝ³ñ³íáñáõÃÛáõÝÝ»ñÁ ³ÛÉ ³ÝÓ³Ýó íñ³ ï³ñ³Í»ÉáõÝ:</w:t>
      </w:r>
    </w:p>
    <w:p>
      <w:pPr>
        <w:pStyle w:val="TextBody"/>
        <w:numPr>
          <w:ilvl w:val="0"/>
          <w:numId w:val="36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, §ö³Ëëï³Ï³ÝÝ»ñÇ Ï³ñ·³íÇ×³ÏÇ í»ñ³µ»ñÛ³É¦ 1951 Ãí³Ï³ÝÇ ÑáõÉÇëÇ 28-ÇÝ ÄÝ¨áõÙ ëïáñ³·ñí³Í ÎáÝí»ÝóÇ³ÛÇ ¨ 1967 Ãí³Ï³ÝÇ ÑáõÝí³ñÇ 31-Ç ²ñÓ³Ý³·ñáõÃÛ³Ý Ñ³Ù³Ó³ÛÝ, Çñ ï³ñ³ÍùáõÙ ûñÇÝ³Ï³Ýáñ»Ý µÝ³ÏíáÕ ÷³Ëëï³Ï³ÝÝ»ñÇÝ Ïïñ³Ù³¹ñÇ ÑÝ³ñ³íáñÇÝ ã³÷ µ³ñ»Ýå³ëï í»ñ³µ»ñÙáõÝù ¨ µáÉáñ ¹»åù»ñáõÙ áã å³Ï³ë µ³ñ»Ýå³ëï, ù³Ý ëáõÛÝ ÎáÝí»ÝóÇ³ÛÇ ¨ ³Û¹ ÷³Ëëï³Ï³ÝÝ»ñÇ ÝÏ³ïÙ³Ùµ ÏÇñ³é»ÉÇ ó³ÝÏ³ó³Í ³ÛÉ ·áñÍáÕ ÙÇç³½·³ÛÇÝ ÷³ëï³ÃÕÃÇ Ñ³Ù³Ó³ÛÝ ÎáÕÙÇ ëï³ÝÓÝ³Í å³ñï³íáñáõÃÛáõÝÝ»ñáí Ý³Ë³ï»ëí³Í í»ñ³µ»ñÙáõÝùÝ ¿: </w:t>
      </w:r>
    </w:p>
    <w:p>
      <w:pPr>
        <w:pStyle w:val="TextBody"/>
        <w:numPr>
          <w:ilvl w:val="0"/>
          <w:numId w:val="36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, 1954 Ãí³Ï³ÝÇ ë»åï»Ùµ»ñÇ 28-ÇÝ ÜÛáõ ÚáñùáõÙ ëïáñ³·ñí³Í §ø³Õ³</w:t>
        <w:softHyphen/>
        <w:t>ù³óÇáõÃÛáõÝ ãáõÝ»óáÕ ³ÝÓ³Ýó Ï³ñ·³íÇ×³ÏÇ Ù³ëÇÝ¦ ÎáÝí»ÝóÇ³ÛÇ Ñ³Ù³Ó³ÛÝ, Çñ ï³ñ³ÍùáõÙ ûñÇÝ³Ï³Ýáñ»Ý µÝ³ÏíáÕ ù³Õ³ù³óÇáõÃÛáõÝ ãáõÝ»óáÕ ³ÝÓ³Ýó Ïïñ³Ù³¹ñÇ ÑÝ³ñ³íáñÇÝ ã³÷ µ³ñ»Ýå³ëï í»ñ³µ»ñÙáõÝù ¨ µáÉáñ ¹»åù»ñáõÙ áã å³Ï³ë µ³ñ»Ýå³ëï, ù³Ý Ýßí³Í ÷³ëï³ÃÕÃÇ ¨ ³Û¹ ù³Õ³ù³óÇáõÃÛáõÝ ãáõÝ»óáÕ ³ÝÓ³Ýó ÝÏ³ïÙ³Ùµ ÏÇñ³é»ÉÇ ó³ÝÏ³ó³Í ³ÛÉ ·áñÍáÕ ÙÇç³½·³ÛÇÝ ÷³ëï³ÃÕÃÇ Ñ³Ù³Ó³ÛÝ ÎáÕÙÇ ëï³ÝÓÝ³Í å³ñï³íáñáõÃÛáõÝÝ»ñáí Ý³Ë³ï»ëí³Í í»ñ³µ»ñ</w:t>
        <w:softHyphen/>
        <w:t>ÙáõÝùÝ ¿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1, Ï»ï 18 ¨ Ø³ë 2, Ñá¹í³Í 18, Ï»ï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Ð³ëÏ³óíáõÙ ¿, áñ ëáõÛÝ ¹ñáõÛÃÝ»ñÁ ã»Ý í»ñ³µ»ñáõÙ ÎáÕÙ»ñÇ ï³ñ³ÍùÝ»ñ Ùáõïù ·áñÍ»Éáõ Ñ³ñóÇÝ ¨ ã»Ý íÝ³ëáõÙ 1955 Ãí³Ï³ÝÇ ¹»Ïï»Ùµ»ñÇ 13-ÇÝ ö³ñÇ½áõÙ ëïáñ³·ñí³Í` Ð³ëï³ïÙ³Ý</w:t>
      </w:r>
      <w:r>
        <w:rPr>
          <w:rFonts w:cs="Times Armenian" w:ascii="Times Armenian" w:hAnsi="Times Armenian"/>
          <w:b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Ù³ëÇÝ ºíñáå³Ï³Ý ÏáÝí»ÝóÇ³ÛÇ ¹ñáõÛÃÝ»ñÇÝ:  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, Ï»ï 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Ï»ïÁ ãå»ïù ¿ Ù»ÏÝ³µ³ÝíÇ áñ¨¿ ÙÇáõÃÛ³ÝÁ ³ñ·»ÉáÕ Ï³Ù ÃáõÛÉ³ïñáÕ ³Ýíï³Ý·áõÃÛ³Ý í»ñ³µ»ñÛ³É ¹ñáõÛÃÇ Ï³Ù åñ³ÏïÇÏ³ÛÇ Ñ³Ù³ñ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, Ï»ï 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ÕÙ»ñÁ Ï³ñáÕ »Ý ³å³Ñáí»É, áñ ëáõÛÝ ¹ñáõÛÃÁ ãÏÇñ³éíÇª 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Ý ³ßË³ïáÕÝ»ñÇ ÝÏ³ïÙ³Ùµ, áñáÝù ³ßË³ïáõÙ »Ý å³ÛÙ³Ý³·ñáí Ï³Ù ³ßË³ï³Ýù³ÛÇÝ Ñ³ñ³µ»ñáõÃÛ³Ý Ù»ç »Ý Ù»Ï ³ÙÇëÁ ã·»ñ³½³ÝóáÕ ÁÝ¹Ñ³Ýáõñ Å³ÙÏ»ïáí ¨/Ï³Ù 8 Å³ÙÁ ã·»ñ³½³ÝóáÕ ³ßË³ï³Ýù³ÛÇÝ ß³µ³Ãáí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 ¹»åùáõÙ, »ñµ å³ÛÙ³Ý³·ÇñÁ Ï³Ù ³ßË³ï³Ýù³ÛÇÝ Ñ³ñ³µ»ñáõÃÛáõÝÁ å³ï³Ñ³Ï³Ý ¨/Ï³Ù Ñ³ïáõÏ µÝáõÛÃ »Ý ÏñáõÙ` å³ÛÙ³Ýáí, áñ ³Ûë ¹»åù»ñáõÙ ¹ñ³ ãÏÇñ³éáõÙÁ ÑÇÙÝ³íáñí³Í ¿ ûµÛ»ÏïÇí ÝÏ³ï³éáõÙÝ»ñáí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, Ï»ï 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ëÏ³óíáõÙ ¿, áñ ëáõÛÝ ¹ñáõÛÃÇ Ýå³ï³ÏÝ»ñÇ Ñ³Ù³ñ ³Ûë Í³é³ÛáõÃÛáõÝÝ»ñÇ ·áñÍ³éáõÛÃÝ»ñÁ, Ï³½Ù³Ï»ñåáõÙÁ ¨ ·áñÍáõÝ»áõÃÛ³Ý å³ÛÙ³ÝÝ»ñÁ å»ïù ¿ ë³ÑÙ³Ýí»Ý ³½·³ÛÇÝ ûñ»ÝùÝ»ñáí Ï³Ù Ï³ÝáÝ³Ï³ñ·»ñáí, ÏáÉ»ÏïÇí Ñ³Ù³Ó³ÛÝ³·ñ»ñáí Ï³Ù ³½·³ÛÇÝ å³ÛÙ³ÝÝ»ñÇÝ Ñ³Ù³å³ï³ëË³Ý ³ÛÉ ÙÇçáóÝ»ñáí: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, Ï»ï 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¹ñáõÛÃÁ å»ïù ¿ Ñ³ëÏ³óíÇ áñå»ë ó³ÝÏ³ó³Í Éáõñç ûñÇÝ³½³ÝóáõÃÛ³Ý Ñ³Ù³ñ ³ßË³ï³ÝùÇó ³ÝÙÇç³å»ë ³½³ï»ÉáõÝ ã³ñ·»ÉáÕ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, Ï»ï 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ÎáÕÙÁ Ï³ñáÕ ¿ ï³É ëáõÛÝ Ï»ïáí å³Ñ³ÝçíáÕ å³ñï³íáñáõÃÛáõÝ, »Ã» ³ßË³ïáÕÝ»ñÇ µ³ó³ñÓ³Ï Ù»Í³Ù³ëÝáõÃÛáõÝÁ ãÇ ïáõÅÇ ³ßË³ï³í³ñÓÇ å³ÑáõÙÝ»ñÇó` ûñ»Ýùáí Ï³Ù ÏáÉ»ÏïÇí Ñ³Ù³Ó³ÛÝ³·ñ»ñáí Ï³Ù ³ñµÇïñ³ÅÇ áñáßáõÙÝ»ñáí, µ³ó³éáõÃÛ³Ùµ ³ÛÝ ³ÝÓ³Ýó, áñáÝó ³Û¹ ãÇ í»ñ³µ»ñáõÙ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, Ï»ï 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ëÏ³óíáõÙ ¿, áñ Ûáõñ³ù³ÝãÛáõñ ÎáÕÙ Çñ ß³Ñ³·ñ·éí³ÍáõÃÛ³Ý ßñç³Ý³ÏáõÙ Ï³ñáÕ ¿ Ï³ñ·³íáñ»É ûñ»Ýùáí ·áñÍ³¹áõÉÇ Çñ³íáõÝùÇ ÏÇñ³éáõÙÁ` å³ÛÙ³Ýáí, áñ ³Û¹ ÝáõÛÝ ûñ»Ýùáí Ñ»ï³·³ÛáõÙ ³Û¹ Çñ³íáõÝùÇ ó³ÝÏ³ó³Í ë³ÑÙ³Ý³÷³ÏáõÙ Ï³ñáÕ ¿ ³ñ¹³ñ³óí»É ¾ Ñá¹í³ÍÇ ¹ñáõÛÃÝ»ñÇ Ñ³Ù³Ó³ÛÝ:  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, Ï»ï 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¹ñáõÛÃÁ ãÇ Ë³Ý·³ñáõÙ ÎáÕÙ»ñÇÝ Çñ»Ýó ûñ»Ýë¹ñáõÃÛ³Ý Ù»ç ³Ùñ³·ñ»É, áñ ë³ÑÙ³Ýí³Í Ýí³½³·áõÛÝ ï³ñÇùÇ ãÑ³ë³Í »ñÇï³ë³ñ¹Ý»ñÁ Ï³ñáÕ »Ý ³ßË³ï»É ³ÛÝù³Ý, áñù³Ý ³ÝÑñ³Å»ßï ¿ Ýñ³Ýó Ù³ëÝ³·Çï³Ï³Ý áõëÙ³Ý Ñ³Ù³ñ, »Ã» ³Û¹ ³ßË³ï³ÝùÁ Ï³ï³ñíáõÙ ¿ Çñ³í³ëáõ Ù³ñÙÝÇ ÏáÕÙÇó ³Ùñ³·ñí³Í å³ÛÙ³ÝÝ»ñÇ Ñ³Ù³Ó³ÛÝ, ¨ ÙÇçáóÝ»ñ »Ý Ó»éù ³éÝíáõÙ ³Ûë »ñÇï³ë³ñ¹Ý»ñÇ ³éáÕçáõÃÛáõÝÁ ¨ ³Ýíï³Ý·áõÃÛáõÝÁ å³ßïå³Ý»Éáõ Ñ³Ù³ñ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, Ï»ï 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ÎáÕÙÁ Ï³ñáÕ ¿ ëáõÛÝ Ï»ïáí å³Ñ³ÝçíáÕ å³ñï³íáñáõÃÛáõÝ ï³É, »Ã» Ý³ Ï³ï³ñÇ å³ñï³íáñáõÃÛ³Ý á·ÇÝ` ûñ»Ýùáí ë³ÑÙ³Ýí³Í Ï³ñ·áí ³å³Ñáí»Éáí, áñ ï³ëÝáõÃ ï³ñ»Ï³ÝÇó ó³Íñ »ñÇï³ë³ñ¹Ý»ñÇ µ³ó³ñÓ³Ï Ù»Í³Ù³ëÝáõÃÛáõÝÁ ãÇ ³ßË³ïÇ ·Çß»ñ³ÛÇÝ Å³Ù»ñÇ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, Ï»ï 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¹ñáõÛÃÁ ãå»ïù ¿ Ù»ÏÝ³µ³ÝíÇ áñå»ë µ³ó³ñÓ³Ï ³ñ·»Éù ¹ÝáÕ: ´³ó³éáõÃÛáõÝÝ»ñ Ï³ñáÕ »Ý Ï³ï³ñí»É, ûñÇÝ³Ï, Ñ»ï¨Û³É ¹»åù»ñáõÙª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»Ã» ³ßË³ïáÕ ÏÇÝÁ ³ÛÝåÇëÇ í³ï í³ñù³·ÇÍ ¿ ¹ñë¨áñ»É, áñÝ ³ñ¹³ñ³óÝáõÙ ¿ ³ßË³ï³Ýù³ÛÇÝ Ñ³ñ³µ»ñáõÃÛ³Ý Ë½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Ã» Ñ³Ù³å³ï³ëË³Ý å³ñï³íáñáõÃÛáõÝÁ ¹³¹³ñáõÙ ¿ ·áñÍ»Éáõó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Ã» ³ßË³ï³Ýù³ÛÇÝ å³ÛÙ³Ý³·ñáí ³Ùñ³·ñí³Í Å³ÙÏ»ïÁ Éñ³ó»É ¿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, Ï»ï 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Ï»ïÇ Ý³Ë³µ³ÝáõÙ Ù»ç µ»ñí³Í §¨ ÝÙ³Ý Ñ³Ù³Ó³ÛÝ³·ñ»ñáõÙ Ýßí³Í å³ÛÙ³ÝÝ»ñÇ Ñ³Ù³Ó³ÛÝ¦ µ³é»ñÁ Ýß³Ý³ÏáõÙ »Ý, inter alia, áñ ³ÛÝ Ýå³ëïÝ»ñÇ Ï³å³ÏóáõÃÛ³Ùµ, áñáÝù ïñíáõÙ »Ý áñ¨¿ ³å³Ñáí³·ñ³Ï³Ý í×³ñáõÙÇó ³é³ÝÓÇÝ, ó³ÝÏ³ó³Í ÎáÕÙ Ï³ñáÕ ¿ å³Ñ³Ýç»É ÝÏ³ñ³·ñí³Í µÝ³ÏáõÃÛ³Ý Å³Ù³Ý³Ï³ßñç³ÝÇ ³í³ñïáõÙ Ý³Ëù³Ý ÙÛáõë ÎáÕÙ»ñÇ ù³Õ³ù³óÇÝ»ñÇÝ í»ñáÝßÛ³É Ýå³ëïÝ»ñÇ ïñ³Ù³¹ñáõÙÁ:  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, Ï»ï 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óÇ³É³Ï³Ý ¨ µÅßÏ³Ï³Ý ³ç³ÏóáõÃÛ³Ý »íñáå³Ï³Ý ÏáÝí»ÝóÇ³ÛÇ ÎáÕÙ»ñ ãÑ³Ý¹Çë³óáÕ Ï³é³í³ñáõÃÛáõÝÝ»ñÁ Ï³ñáÕ »Ý í³í»ñ³óÝ»É Ê³ñïÇ³Ý ëáõÛÝ Ï»ïÇ ³éáõÙáí` å³ÛÙ³Ýáí, áñ Ýñ³Ýù ÙÛáõë ÎáÕÙ»ñÇ ù³Õ³ù³óÇÝ»ñÇÝ Ïïñ³Ù³¹ñ»Ý Ýßí³Í ÎáÝí»ÝóÇ³ÛÇ ¹ñáõÛÃÝ»ñÇÝ Ñ³Ù³å³ï³ëË³Ý í»ñ³µ»ñÙáõÝù: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ëáõÛÝ ¹ñáõÛÃáí Ý³Ë³ï»ëí³Í å³ßïå³ÝáõÃÛáõÝÁ í»ñ³µ»ñáõÙ ¿ Ù»Ï ÍÝáÕ áõÝ»óáÕ ÁÝï³ÝÇùÝ»ñÇ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ëáõÛÝ ¹ñáõÛÃÁ í»ñ³µ»ñáõÙ ¿ 18 ï³ñ»Ï³ÝÇó ó³Íñ µáÉáñ ³ÝÓ³Ýó, »Ã» ÙÇ³ÛÝ »ñ»Ë³Ý»ñÇ ÝÏ³ïÙ³Ùµ ÏÇñ³é»ÉÇ ûñ»Ýë¹ñáõÃÛ³Ùµ Ù»Í³Ù³ëÝáõÃÛáõÝÁ Ó»éù ¿ µ»ñáõÙ ã³÷³Ñ³ëáõÃÛáõÝ ³í»ÉÇ í³Õª ³é³Ýó áïÝ³Ñ³ñ»Éáõ ëáõÛÝ Ê³ñïÇ³ÛÇ Ñ³ïáõÏ ³ÛÉ ¹ñáõÛÃÝ»ñÁ, Ù³ëÝ³íáñ³å»ë 7-ñ¹ Ñá¹í³ÍÁ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¹ñáõÛÃÁÁ ãÇ Ý»ñ³éáõÙ áñ¨¿ å³ñï³íáñáõÃÛáõÝ` ³å³Ñáí»Éáõ å³ñï³¹Çñ ÏñÃáõÃÛ³Ùµ ÙÇÝã¨ í»ñáÝßÛ³É ï³ñÇùÁ:</w:t>
      </w:r>
    </w:p>
    <w:p>
      <w:pPr>
        <w:pStyle w:val="TextBody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, Ï»ï 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¹ñáõÛÃÇ ÏÇñ³éÙ³Ý Ýå³ï³Ïáí §ûï³ñ»ñÏñÛ³ ³ßË³ïáÕÇ ÁÝï³ÝÇù¦ ï»ñÙÇÝÁ Ýß³Ý³ÏáõÙ ¿ª ³éÝí³½Ý ³ßË³ïáÕÇ ³ÙáõëÇÝÁ ¨ ã³ÙáõëÝ³ó³Í »ñ»Ë³Ý»ñÁ` ³ÛÝù³Ý Å³Ù³Ý³Ï, áñù³Ý í»ñçÇÝÝ»ñë ÁÝ¹áõÝáÕ å»ïáõÃÛ³Ý ÏáÕÙÇó Ñ³Ù³ñíáõÙ »Ý ³Ýã³÷³Ñ³ë ¨ ·ïÝíáõÙ »Ý ÙÇ·ñ³Ýï ³ßË³ïáÕÇ ËÝ³ÙùÇ ï³Ï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numPr>
          <w:ilvl w:val="0"/>
          <w:numId w:val="30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ëáóÇ³É³Ï³Ý ³å³ÑáíáõÃÛ³Ý Ñ³ñó»ñÁ, ÇÝãå»ë Ý³¨ ·áñÍ³½ñÏáõÃÛ³Ý, Í»ñáõÃÛ³Ý, ÁÝï³ÝÇùÁ Ï»ñ³ÏñáÕÇ ÏáñëïÇ Ýå³ëïÝ»ñÇÝ í»ñ³µ»ñáÕ ³ÛÉ ¹ñáõÛÃÝ»ñÁ Ï³ñáÕ »Ý µ³ó³éí»É ëáõÛÝ Ñá¹í³ÍÇ ·áñÍáõÝ»áõÃÛ³Ý áÉáñïáõÙ:</w:t>
      </w:r>
    </w:p>
    <w:p>
      <w:pPr>
        <w:pStyle w:val="TextBody"/>
        <w:numPr>
          <w:ilvl w:val="0"/>
          <w:numId w:val="30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Ý³Ýó å³ßïå³ÝáõÃÛ³ÝÁ í»ñ³µ»ñáÕ ¹ñáõÛÃÝ»ñÁ, Ñ³ïÏ³å»ë ÑÕÇáõÃÛ³ÝÁ, ÍÝÝ¹³µ»ñáõÃÛ³ÝÁ ¨ Ñ»ïÍÝÝ¹³µ»ñ³Ï³Ý ßñç³ÝÇÝ í»ñ³µ»ñáÕ ¹ñáõÛÃÝ»ñÁ ãå»ïù ¿ Ñ³Ù³ñí»Ý Ëïñ³Ï³Ý, ÇÝãå»ë Ýßí³Í ¿ ëáõÛÝ Ñá¹í³ÍáõÙ:</w:t>
      </w:r>
    </w:p>
    <w:p>
      <w:pPr>
        <w:pStyle w:val="TextBody"/>
        <w:numPr>
          <w:ilvl w:val="0"/>
          <w:numId w:val="30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Á ãå»ïù ¿ ËáãÁÝ¹áïÇ Ñ³ïáõÏ ÙÇçáóÝ»ñÇ ÁÝ¹áõÝÙ³ÝÁ, áñáÝù áõÕÕí³Í »Ý  de facto  ³ÝÑ³í³ë³ñáõÃÛáõÝÝ»ñÇ í»ñ³óÙ³ÝÁ:</w:t>
      </w:r>
    </w:p>
    <w:p>
      <w:pPr>
        <w:pStyle w:val="TextBody"/>
        <w:numPr>
          <w:ilvl w:val="0"/>
          <w:numId w:val="30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ëÝ³·Çï³Ï³Ý ·áñÍáõÝ»áõÃÛáõÝÝ»ñÁ, áñáÝù Çñ»Ýó µÝáõÛÃÇ Ï³Ù Ñ³Ù³ï»ùëïÇ, áñÇ ßñç³Ý³ÏÝ»ñáõÙ ¹ñ³Ýù Çñ³Ï³Ý³óíáõÙ »Ý, å³ï×³éáí Ï³ñáÕ »Ý íëï³Ñí»É ÙÇ³ÛÝ áñ¨¿ ÏáÝÏñ»ï ë»éÇ ³ÝÓ³Ýó, Ï³ñáÕ »Ý µ³ó³éí»É ëáõÛÝ Ñá¹í³ÍÇ Ï³Ù Ýñ³ áñáß ¹ñáõÛÃÝ»ñÇ ·áñÍáõÝ»áõÃÛ³Ý áÉáñïáõÙ: êáõÛÝ ¹ñáõÛÃÁ ãå»ïù ¿ Ù»ÏÝ³µ³ÝíÇ ³ÛÝå»ë, áñÁ ÎáÕÙ»ñÇó å³Ñ³ÝçÇ ûñ»ÝùÝ»ñáõÙ Ï³Ù Ï³ÝáÝ³Ï³ñ·»ñáõÙ ³Ùñ³·ñ»É ³ÛÝ ³ßË³ï³ÝùÝ»ñÇ ó³ÝÏÁ, áñáÝù Çñ»Ýó µÝáõÛÃÇ Ï³Ù Ñ³Ù³ï»ùëïÇ, áñÇ ßñç³Ý³ÏÝ»ñáõÙ ¹ñ³Ýù Çñ³Ï³Ý³óíáõÙ »Ý, å³ï×³éáí Ï³ñáÕ »Ý í»ñ³å³Ñí»É áñ¨¿ ÏáÝÏñ»ï  ë»éÇ ³ÝÓ³Ýó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Ý»ñ 21 ¨ 2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numPr>
          <w:ilvl w:val="0"/>
          <w:numId w:val="19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Ý»ñÇ ÏÇñ³éÙ³Ý Ýå³ï³Ïáí §³ßË³ïáÕÝ»ñÇ Ý»ñÏ³Û³óáõóÇãÝ»ñ¦ ï»ñÙÇÝÁ Ýß³Ý³</w:t>
        <w:softHyphen/>
        <w:t>ÏáõÙ ¿` ³ÝÓÇÝù, áñáÝù ³Û¹åÇëÇÝ »Ý ×³Ý³ãíáõÙ ³½·³ÛÇÝ ûñ»Ýë¹ñáõÃÛ³Ùµ Ï³Ù ·áñÍÝ³Ï³Ýáñ»Ý:</w:t>
      </w:r>
    </w:p>
    <w:p>
      <w:pPr>
        <w:pStyle w:val="TextBody"/>
        <w:numPr>
          <w:ilvl w:val="0"/>
          <w:numId w:val="19"/>
        </w:numPr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sz w:val="24"/>
        </w:rPr>
        <w:t>Æ ÉñáõÙÝ ûñ»ÝùÝ»ñÇ ¨ Ï³ÝáÝ³Ï³ñ·»ñÇ` §³½·³ÛÇÝ ûñ»Ýë¹ñáõÃÛáõÝ ¨ åñ³ÏïÇÏ³¦ ï»ñÙÇÝÝ»ñÁ Ý»ñ³éáõÙ »Ý, Ï³Ëí³Í Ñ³Ý·³Ù³ÝùÝ»ñÇó, ÏáÉ»ÏïÇí Ñ³Ù³Ó³ÛÝ³·ñ»ñ, ·áñÍ³ïáõÝ»ñÇ ¨ ³ßË³ïáÕÝ»ñÇ Ý»ñÏ³Û³óáõóÇãÝ»ñÇ ÙÇç¨ ³ÛÉ Ñ³Ù³Ó³ÛÝ³·ñ»ñ, ëáíáñáõÛÃÝ»ñ ¨ Ý³Ë³¹»å³ÛÇÝ Çñ³íáõÝù:</w:t>
      </w:r>
    </w:p>
    <w:p>
      <w:pPr>
        <w:pStyle w:val="TextBody"/>
        <w:numPr>
          <w:ilvl w:val="0"/>
          <w:numId w:val="19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há¹í³ÍÝ»ñÇ ÏÇñ³éÙ³Ý Ýå³ï³Ïáí §Ó»éÝ³ñÏáõÃÛáõÝ¦ ï»ñÙÇÝÁ Ñ³ëÏ³óíáõÙ ¿ áñå»ë ÝÛáõÃ³Ï³Ý ¨ áã ÝÛáõÃ³Ï³Ý µ³Õ³¹ñ³ï³ññ»ñÇ Ñ³í³ù³Íáõ` Çñ³í³µ³Ý³Ï³Ý ³ÝÓÇ Ï³ñ·³íÇ×³Ï áõÝ»óáÕ Ï³Ù ãáõÝ»óáÕ, áñÁ Ó¨³íáñí»É ¿ ýÇÝ³Ýë³Ï³Ý ß³ÑáõÛÃÇ Ýå³ï³Ïáí ³åñ³ÝùÝ»ñ ³ñï³¹ñ»Éáõ Ï³Ù Í³é³ÛáõÃÛáõÝÝ»ñ Ù³ïáõó»Éáõ Ñ³Ù³ñ ¨ Ï³ñáÕ ¿ áñáß»É Çñ ßáõÏ³Û³Ï³Ý ù³Õ³ù³Ï³ÝáõÃÛáõÝÁ:</w:t>
      </w:r>
    </w:p>
    <w:p>
      <w:pPr>
        <w:pStyle w:val="TextBody"/>
        <w:numPr>
          <w:ilvl w:val="0"/>
          <w:numId w:val="19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ÏñáÝ³Ï³Ý Ñ³Ù³ÛÝùÝ»ñÁ ¨ Ýñ³Ýó Ñ³ëï³ïáõÃÛáõÝÝ»ñÁ Ï³ñáÕ »Ý µ³ó³éí»É ëáõÛÝ Ñá¹í³ÍÝ»ñÇ ÏÇñ³éÙ³Ý áÉáñïáõÙ, »Ã» ³Ý·³Ù ³Û¹ Ñ³ëï³ïáõÃÛáõÝÝ»ñÁ, 3-ñ¹ Ï»ïÇ Ñ³Ù³Ó³ÛÝ, Ñ³Ý¹Çë³ÝáõÙ »Ý §Ó»éÝ³ñÏáõÃÛáõÝÝ»ñ¦: ²½·³ÛÇÝ ûñ»Ýë¹ñáõÃÛ³Ùµ å³ßïå³Ýí³Í, áñáß³ÏÇ Ç¹»³ÉÝ»ñáí á·»ßÝãí³Í Ï³Ù áñáß³ÏÇ µ³ñáÛ³Ï³Ý ·³Õ³÷³ñÝ»ñáí ³é³çÝáñ¹íáÕ ·áñÍáõÝ»</w:t>
        <w:softHyphen/>
        <w:t>áõÃÛáõÝÝ»ñ Í³í³ÉáÕ Ñ³ëï³ïáõÃÛáõÝÝ»ñÁ Ï³ñáÕ »Ý µ³ó³éí»É ëáõÛÝ Ñá¹í³ÍÝ»ñÇ ÏÇñ³éÙ³Ý áÉáñïáõÙ ³ÛÝù³Ýáí, áñù³Ýáí ³ÝÑñ³Å»ßï ¿ Ó»éÝ³ñÏáõÃÛ³Ý áõÕÕí³ÍáõÃÛáõÝÁ å³ßïå³Ý»Éáõ Ñ³Ù³ñ:</w:t>
      </w:r>
    </w:p>
    <w:p>
      <w:pPr>
        <w:pStyle w:val="TextBody"/>
        <w:numPr>
          <w:ilvl w:val="0"/>
          <w:numId w:val="19"/>
        </w:numPr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sz w:val="24"/>
        </w:rPr>
        <w:t>Ð³ëÏ³óíáõÙ ¿, áñ »Ã» áñ¨¿ å»ïáõÃÛáõÝáõÙ ëáõÛÝ Ñá¹í³ÍÝ»ñáõÙ ß³ñ³¹ñí³Í Çñ³íáõÝùÝ»ñÁ ÏÇñ³éíáõÙ »Ý Ó»éÝ³ñÏáõÃÛ³Ý ï³ñµ»ñ Ñ³ëï³ïáõÃÛáõÝÝ»ñáõÙ, ³å³ ß³Ñ³·ñ·Çé ÎáÕÙÁ Ñ³Ù³ñíáõÙ ¿ ëáõÛÝ ¹ñáõÛÃÝ»ñÇó µËáÕ å³ñï³íáñáõÃÛáõÝÝ»ñÁ Çñ³Ï³Ý³óÝáÕ:</w:t>
      </w:r>
    </w:p>
    <w:p>
      <w:pPr>
        <w:pStyle w:val="TextBody"/>
        <w:numPr>
          <w:ilvl w:val="0"/>
          <w:numId w:val="19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³ñáÕ »Ý ëáõÛÝ Ñá¹í³ÍÝ»ñÇ ÏÇñ³éÙ³Ý áÉáñïáõÙ µ³ó³é»É ³½·³ÛÇÝ ûñ»Ýë¹ñáõÃÛ³Ùµ Ï³Ù ·áñÍÝ³Ï³Ýáñ»Ý áñáßí»ÉÇù áñáß³ÏÇ Ãí³ù³Ý³ÏÇó å³Ï³ë ³ßË³ïáÕÝ»ñ áõÝ»óáÕ Ó»éÝ³ñÏáõÃÛáõÝÝ»ñ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numPr>
          <w:ilvl w:val="0"/>
          <w:numId w:val="10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¹ñáõÛÃÁ ãÇ íÝ³ëáõÙ áã ³ßË³ï³ï»Õ»ñÇ Ñ³Ù³ñ ³éáÕç³å³Ñ³Ï³Ý ¨ ³Ýíï³Ý·áõÃÛ³Ý Ï³ÝáÝ³Ï³ñ·»ñÇ ÁÝ¹áõÝÙ³ÝÁ í»ñ³µ»ñáÕ å»ïáõÃÛáõÝÝ»ñÇ ÉÇ³½áñáõÃÛáõÝÝ»ñÁ ¨ å³ñï³</w:t>
        <w:softHyphen/>
        <w:t>íáñáõÃ</w:t>
        <w:softHyphen/>
        <w:t xml:space="preserve">ÛáõÝÝ»ñÁ, áã ¿É ¹ñ³Ýó ÏÇñ³éáõÙÁ ÙáÝÇïáñÇÝ·Ç »ÝÃ³ñÏáÕ Ù³ñÙÇÝÝ»ñÇ ÉÇ³½áñáõÃÛáõÝÝ»ñÇÝ ¨ å³ï³ëË³Ý³ïíáõÃÛ³ÝÁ: </w:t>
      </w:r>
    </w:p>
    <w:p>
      <w:pPr>
        <w:pStyle w:val="TextBody"/>
        <w:numPr>
          <w:ilvl w:val="0"/>
          <w:numId w:val="10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êáóÇ³É³Ï³Ý ¨ ëáóÇ³É-Ùß³ÏáõÃ³ÛÇÝ Í³é³ÛáõÃÛáõÝÝ»ñ ¨ Ù»Ë³ÝÇ½ÙÝ»ñ¦ ï»ñÙÇÝÝ»ñÁ Ñ³ëÏ³óíáõÙ »Ý áñå»ë áñáß Ó»éÝ³ñÏáõÃÛáõÝÝ»ñÇ ÏáÕÙÇó ³ßË³ïáÕÝ»ñÇÝ ïñ³Ù³¹ñíáÕ ëáóÇ³É³Ï³Ý ¨/Ï³Ù Ùß³ÏáõÃ³ÛÇÝ Ù»Ë³ÝÇ½ÙÝ»ñ, áñåÇëÇù »Ý` ³ç³ÏóáõÃÛáõÝ µ³ñ»Ï»óáõÃÛ³ÝÁ, ëåáñïÇ áÉáñïÝ»ñ, Ï»ñ³ÏñáÕ Ù³Ûñ»ñÇ ë»ÝÛ³ÏÝ»ñ, ·ñ³¹³ñ³ÝÝ»ñ, »ñ»Ë³Ý»ñÇ ³ñÓ³Ïáõñ¹³ÛÇÝ ×³Ùµ³ñÝ»ñ ¨ ³ÛÉ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, Ï»ï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Ï»ïÇ ÏÇñ³éÙ³Ý Ýå³ï³Ïáí §ÑÝ³ñ³íáñÇÝ ã³÷ »ñÏ³ñ¦ ï»ñÙÇÝÁ í»ñ³µ»ñáõÙ ¿ ï³ñ»ó ³ÝÓ³Ýó ýÇ½ÇÏ³Ï³Ý, Ñá·»Ï³Ý ¨ Ùï³íáñ Ï³ñáÕáõÃÛáõÝÝ»ñÇ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numPr>
          <w:ilvl w:val="0"/>
          <w:numId w:val="3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ëáõÛÝ Ñá¹í³ÍÇ Ýå³ï³ÏÝ»ñÇ Ñ³Ù³ñ §³ßË³ï³ÝùÇ ¹³¹³ñ»óáõÙ¦ ¨ §¹³¹³ñ»óí³Í¦ ï»ñÙÇÝÝ»ñÁ Ýß³Ý³ÏáõÙ »Ý` ³ßË³ï³ÝùÇ ¹³¹³ñ»óáõÙ ·áñÍ³ïáõÇ Ý³Ë³Ó»é</w:t>
        <w:softHyphen/>
        <w:t>ÝáõÃÛ³Ùµ:</w:t>
      </w:r>
    </w:p>
    <w:p>
      <w:pPr>
        <w:pStyle w:val="TextBody"/>
        <w:numPr>
          <w:ilvl w:val="0"/>
          <w:numId w:val="3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ëáõÛÝ Ñá¹í³ÍÁ í»ñ³µ»ñáõÙ ¿ µáÉáñ ³ßË³ïáÕÝ»ñÇÝ` å³ÛÙ³Ýáí, áñ ó³ÝÏ³ó³Í ÎáÕÙ Ï³ñáÕ ¿ µ³ó³é»É Çñ å³ßïå³ÝáõÃÛáõÝÇó Ï³Ù ¹ñ³ ÙÇ Ù³ëÇó ³ßË³ïáÕ ³ÝÓ³Ýó Ñ»ï¨Û³É Ï³ï»·áñÇ³Ý»ñÁ`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ñáß³ÏÇ Å³Ù³Ý³Ï³ßñç³ÝÇ Ï³Ù áñáß³ÏÇ ³é³ç³¹ñ³ÝùÇ Ñ³Ù³ñ ³ßË³ï³Ýù³ÛÇÝ å³ÛÙ³Ý³·ñáí ³ßË³ïáÕÝ»ñ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ßË³ï³Ýù³ÛÇÝ ÷áñÓ³ßñç³Ý Ï³Ù áñ³Ï³íáñÙ³Ý ßñç³Ý ³ÝóÝáÕ ³ßË³ïáÕÝ»ñ` å³ÛÙ³Ýáí, áñ áñáßí³Í ¿ Ý³Ë³å»ë ¨ ÁÝ¹áõÝ»ÉÇ ï¨áÕáõÃÛáõÝ áõÝÇ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³ñ× Å³Ù³Ý³Ï³ßñç³ÝÇ Ñ³Ù³ñ å³ï³Ñ³Ï³Ý ÑÇÙùáí í³ñÓí³Í ³ßË³ïáÕÝ»ñ:</w:t>
      </w:r>
    </w:p>
    <w:p>
      <w:pPr>
        <w:pStyle w:val="TextBody"/>
        <w:numPr>
          <w:ilvl w:val="0"/>
          <w:numId w:val="3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Ç Ýå³ï³Ïáí, Ù³ëÝ³íáñ³å»ë, Ý»ñùáÑÇßÛ³É Ñ³Ý·³Ù³ÝùÝ»ñÁ ÑÇÙÝ³íáñí³Í å³ï×³éÝ»ñ ã»Ý Ñ³Ý¹Çë³Ý³ ³ßË³ï³ÝùÇ ¹³¹³ñ»óÙ³Ý Ñ³Ù³ñ`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ñÑ»ëï³Ïó³Ï³Ý ÙÇáõÃÛ³ÝÁ ³Ý¹³Ù³ÏóáõÃÛáõÝÁ Ï³Ù Ù³ëÝ³ÏóáõÃÛáõÝÁ ÙÇáõÃÛ³Ý ·áñÍáõ</w:t>
        <w:softHyphen/>
        <w:t>Ý»áõÃÛáõÝÝ»ñÇÝ  ³ßË³ï³Ýù³ÛÇÝ Å³Ù»ñÇó ¹áõñë Ï³Ù, ·áñÍ³ïáõÇ Ñ³Ù³Ó³ÛÝáõÃÛ³Ùµ, ³ßË³ï³Ýù³ÛÇÝ Å³Ù»ñÇ ÁÝÃ³óùáõÙ,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4"/>
        </w:rPr>
        <w:t>µ) ·ñ³ë»ÝÛ³Ï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(³ßË³ï³ï»Õ) ÷Ýïñ»ÉÁ` ·áñÍ»Éáí áñå»ë ³ßË³ïáÕÇ Ý»ñÏ³Û³óáõóÇã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µáÕáù Ý»ñÏ³Û³óÝ»ÉÁ Ï³Ù ·áñÍ³ïáõÇ ¹»Ù áõÕÕí³Í í³ñáõÛÃÝ»ñáõÙ Ù³ëÝ³ÏóáõÃÛáõÝÁ` ûñ»ÝùÝ»ñÇ Ï³Ù Ï³ÝáÝ³Ï³ñ·»ñÇ Ë³ËïÙ³Ý Ù»Õ³¹ñ³Ýùáí, Ï³Ù Çñ³í³ëáõ í³ñã³Ï³Ý Ù³ñÙÇÝÝ»ñÇÝ û·ÝáõÃÛ³Ý ËÝ¹ñ³Ýùáí ¹ÇÙ»É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é³ë³Ý, Ù³ßÏÁ, ë»éÁ, ÁÝï³Ý»Ï³Ý Ï³ñ·³íÇ×³ÏÁ, ÁÝï³Ý»Ï³Ý å³ñï³Ï³ÝáõÃÛáõÝÝ»ñÁ, ÑÕÇáõÃÛáõÝÁ, ÏñáÝÁ, ù³Õ³ù³Ï³Ý Ï³ñÍÇùÁ, ³½·³ÛÇÝ Ï³Ù ëáóÇ³É³Ï³Ý Í³·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Ù³ÛñáõÃÛ³Ý Ï³Ù »ñ»Ë³ÛÇ ËÝ³ÙùÇ Ñ³Ù³ñ ³ñÓ³Ïáõñ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ßË³ï³ÝùÇó Å³Ù³Ý³Ï³íáñ µ³ó³Ï³ÛáõÃÛáõÝÁ ÑÇí³Ý¹áõÃÛ³Ý Ï³Ù íÝ³ëí³ÍùÇ å³ï×³éáí:</w:t>
      </w:r>
    </w:p>
    <w:p>
      <w:pPr>
        <w:pStyle w:val="TextBody"/>
        <w:numPr>
          <w:ilvl w:val="0"/>
          <w:numId w:val="35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³é³Ýó ÑÇÙÝ³íáñí³Í å³ï×³éÝ»ñÇ ³ßË³ï³ÝùÇ ¹³¹³ñ»óÙ³Ý ¹»åùáõÙ ÷áËÑ³ïáõóáõÙÁ Ï³Ù ³ÛÉ Ñ³Ù³å³ï³ëË³Ý ÷áËÑ³ïáõóáõÙÁ å»ïù ¿ áñáßíÇ ³½·³ÛÇÝ ûñ»ÝùÝ»ñáí Ï³Ù Ï³ÝáÝ³Ï³ñ·»ñáí, ÏáÉ»ÏïÇí Ñ³Ù³Ó³ÛÝ³·ñ»ñáí Ï³Ù, ³½·³ÛÇÝ å³ÛÙ³ÝÝ»ñÇ Ñ³Ù³Ó³ÛÝ, ³ÛÉ ÙÇçáóÝ»ñáí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numPr>
          <w:ilvl w:val="0"/>
          <w:numId w:val="2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Çñ³í³ëáõ ³½·³ÛÇÝ Ù³ñÙÇÝÁ Ï³ñáÕ ¿ Ñ³ñÏ»ñÇó ³½³ïÙ³Ý ×³Ý³å³ñÑáí ¨ ·áñÍ³ïáõÝ»ñÇ áõ ³ßË³ïáÕÝ»ñÇ Ï³½Ù³Ï»ñåáõÃÛáõÝÝ»ñÇ Ñ»ï ËáñÑñ¹³Ïó»Éáõó Ñ»ïá áñáß³ÏÇ Ï³ï»·áñÇ³Ý»ñÇ ³ßË³ïáÕÝ»ñÇ ½ñÏ»É ëáõÛÝ ¹ñáõÛÃáí Ý³Ë³ï»ëí³Í å³ßïå³ÝáõÃÛáõÝÇó Ýñ³Ýó ³ßË³ï³Ýù³ÛÇÝ Ñ³ñ³µ»ñáõÃÛ³Ý Ûáõñ³Ñ³ïáõÏ µÝáõÛÃÇ å³ï×³éáí:</w:t>
      </w:r>
    </w:p>
    <w:p>
      <w:pPr>
        <w:pStyle w:val="TextBody"/>
        <w:numPr>
          <w:ilvl w:val="0"/>
          <w:numId w:val="2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§³Ýí×³ñáõÝ³ÏáõÃÛáõÝ¦ ï»ñÙÇÝÁ å»ïù ¿ ë³ÑÙ³ÝíÇ ³½·³ÛÇÝ ûñ»Ýë¹ñáõÃÛ³Ùµ ¨ åñ³ÏïÇÏ³Ûáí:</w:t>
      </w:r>
    </w:p>
    <w:p>
      <w:pPr>
        <w:pStyle w:val="TextBody"/>
        <w:numPr>
          <w:ilvl w:val="0"/>
          <w:numId w:val="2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¹ñáõÛÃáí Ý³Ë³ï»ëí³Í ³ßË³ïáÕÝ»ñÇ Ñ³Ûó»ñÁ ³éÝí³½Ý å»ïù ¿ Ý»ñ³é»Ý ª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ßË³ïáÕÝ»ñÇ Ñ³Ûó»ñÁ` ÁÝ¹áõÝí³Í Å³Ù³Ý³Ï³ßñç³ÝÇÝ í»ñ³µ»ñáÕ ³ßË³ï³í³ñÓ»ñÇ Ñ³Ù³ñ, áñÁ ãå»ïù ¿ »ñ»ù ³ÙëÇó å³Ï³ë ÉÇÝÇ` ³ñïáÝÛ³É Ï³ñ·áí, ¨ áõÃ ß³µ³ÃÇó áã å³Ï³ë` »ñ³ßË³íáñí³Í Ï³ñ·áí, Ý³Ëù³Ý ³Ýí×³ñáõÝ³ÏáõÃÛáõÝÁ Ï³Ù ³ßË³ï³ÝùÇ ¹³¹³ñ»ó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ßË³ïáÕÝ»ñÇ Ñ³Ûó»ñÁ ³ñÓ³Ïáõñ¹³ÛÇÝ í×³ñÇ Ñ³Ù³ñ` áñå»ë ³ÛÝ ï³ñí³ ÁÝÃ³óùáõÙ Ï³ï³ñí³Í ³ßË³ï³ÝùÇ ³ñ¹ÛáõÝù, »ñµ ï»ÕÇ ¿ áõÝ»ó»É ³Ýí×³ñáõÝ³ÏáõÃÛáõÝÁ Ï³Ù ³ßË³ï³ÝùÇ ¹³¹³ñ»óáõÙÁ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ßË³ïáÕÝ»ñÇ Ñ³Ûó»ñÁª ÁÝ¹áõÝí³Í Å³Ù³Ý³Ï³ßñç³ÝÇÝ í»ñ³µ»ñáÕ í×³ñÙ³Ý µ³ó³Ï³ÛáõÃÛ³Ý ³ÛÉ ï»ë³ÏÝ»ñÇ ³éÝãáõÃÛ³Ùµ Ñ³ë³Ý»ÉÇ ·áõÙ³ñÝ»ñÇ Ñ³Ù³ñ, áñÁ ãå»ïù ¿ »ñ»ù  ³ÙëÇó å³Ï³ë ÉÇÝÇ` ³ñïáÝÛ³É Ï³ñ·áí, ¨ áõÃ ß³µ³ÃÇó áã å³Ï³ë` »ñ³ßË³íáñí³Í Ï³ñ·áí, Ý³Ëù³Ý ³Ýí×³</w:t>
        <w:softHyphen/>
        <w:t>ñáõÝ³ÏáõÃÛáõÝÁ Ï³Ù ³ßË³ï³ÝùÇ ¹³¹³ñ»óáõÙÁ:</w:t>
      </w:r>
    </w:p>
    <w:p>
      <w:pPr>
        <w:pStyle w:val="TextBody"/>
        <w:numPr>
          <w:ilvl w:val="0"/>
          <w:numId w:val="24"/>
        </w:numPr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½·³ÛÇÝ ûñ»ÝùÝ»ñÁ Ï³Ù Ï³ÝáÝ³Ï³ñ·»ñÁ Ï³ñáÕ »Ý ë³ÑÙ³Ý³÷³Ï»É ³ßË³ïáÕÝ»ñÇ Ñ³Ûó»ñÁ Ýß³Ý³Ïí³Í ·áõÙ³ñÇ ÝÏ³ïÙ³Ùµ, áñÁ å»ïù ¿ ëáóÇ³É³Ï³Ý Ù³Ï³ñ¹³Ïáí ÁÝ¹áõÝ»ÉÇ ÉÇÝÇ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ëáõÛÝ Ñá¹í³ÍÁ ãÇ å³Ñ³ÝçáõÙ ûñ»Ýë¹ñáõÃÛ³Ý ÏÇñ³éáõÙ ÎáÕÙ»ñÇ ÏáÕÙÇó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2-ñ¹ Ï»ïÁ ãÇ í»ñ³µ»ñáõÙ ë»é³Ï³Ý Ñ»ï³åÝ¹Ù³Ý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ëáõÛÝ Ñá¹í³ÍÁ ÏÇñ³éíáõÙ ¿ ÁÝï³Ý»Ï³Ý å³ñï³íáñáõÃÛáõÝÝ»ñ áõÝ»óáÕ Ç·³Ï³Ý ¨ ³ñ³Ï³Ý  ³ßË³ïáÕÝ»ñÇ ÝÏ³ïÙ³Ùµª Ýñ³Ýó ËÝ³ÙùÇ ï³Ï ·ïÝíáÕ »ñ»Ë³Ý»ñÇ Ï³å³ÏóáõÃÛ³Ùµ, ÇÝãå»ë Ý³¨ ³ÏÝÑ³Ûïáñ»Ý  Ýñ³Ýó ËÝ³ÙùÁ Ï³Ù ³ç³ÏóáõÃÛ³Ý Ï³ñÇùÝ áõÝ»óáÕª Ýñ³Ýó ³ÝÙÇç³Ï³Ý ÁÝï³ÝÇùÇ ³ÛÉ ³Ý¹³ÙÝ»ñÇ Ï³å³ÏóáõÃÛ³Ùµ, »Ã» ÝÙ³Ý å³ñï³Ï³ÝáõÃÛáõÝÝ»ñÁ ë³ÑÙ³Ý³÷³ÏáõÙ »Ý Ýñ³Ýó ÑÝ³ñ³íáñáõÃÛáõÝ»ñÁ ïÝï»ë³Ï³Ý ·áñÍáõÝ»áõÃÛ³Ý áÉáñïáõÙ Ý³Ë³å³ïñ³ëïÙ³Ý, Ù³ëÝ³Ï</w:t>
        <w:softHyphen/>
        <w:t>óáõÃÛ³Ý Ï³Ù ³é³çË³Õ³óÙ³Ý Ñ³Ù³ñ: §ÊÝ³ÙùÇ ï³Ï ·ïÝíáÕ »ñ»Ë³Ý»ñ¦ ¨ §³ÏÝÑ³Ûïáñ»Ý Ýñ³Ýó ËÝ³ÙùÇ Ï³Ù ³ç³ÏóáõÃÛ³Ý Ï³ñÇùÁ áõÝ»óáÕª Ýñ³Ýó ³ÝÙÇç³Ï³Ý ÁÝï³ÝÇùÇ ³ÛÉ ³Ý¹³ÙÝ»ñ¦ ï»ñÙÇÝÝ»ñÁ Ýß³Ý³ÏáõÙ »Ý` ³ÝÓÇÝù, áñáÝù, áñå»ë ³Û¹åÇëÇÝ, ë³ÑÙ³ÝíáõÙ »Ý Ñ³Ù³å³ï³ëË³Ý ÎáÕÙÇ ³½·³ÛÇÝ ûñ»Ýë¹ñáõÃÛ³Ùµ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Ý»ñ  28 ¨ 29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Ñá¹í³ÍÇ ÏÇñ³éÙ³Ý Ýå³ï³Ïáí §³ßË³ïáÕÝ»ñÇ Ý»ñÏ³Û³óáõóÇãÝ»ñ¦ ï»ñÙÇÝÁ Ýß³Ý³ÏáõÙ ¿` ³ÝÓÇÝù, áñáÝù áñå»ë ³Û¹åÇëÇÝ »Ý ×³Ý³ãí³Í ³½·³ÛÇÝ ûñ»Ýë¹ñáõÃÛ³Ùµ Ï³Ù åñ³ÏïÇÏ³Ûáí: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Ê³ñïÇ³Ý å³ñáõÝ³ÏáõÙ ¿ ÙÇç³½·³ÛÇÝ µÝáõÛÃÇ Çñ³í³Ï³Ý å³ñï³íáñáõÃÛáõÝÝ»ñ, áñáÝó ÏÇñ³éáõÙÁ Ý»ñÏ³Û³óíáõÙ ¿ ÙÇ³ÛÝ ëáõÛÝ ÷³ëï³ÃÕÃÇ 4-ñ¹ Ø³ëáí Ý³Ë³ï»ëí³Í í»ñ³ÑëÏáÕáõÃÛ³ÝÁ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², Ï»ï 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Ñ³Ù³ñ³Ï³Éí³Í Ï»ï»ñÁ Ï³ñáÕ »Ý ÁÝ¹·ñÏ»É Ñá¹í³ÍÝ»ñª Ï³½Ùí³Í ÙÇ³ÛÝ Ù»Ï Ï»ïÇó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´, Ï»ï  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 Ñá¹í³ÍÇ 2-ñ¹ Ï»ïÇ Ýå³ï³Ïáí ì»ñ³Ý³Ûí³Í Ë³ñïÇ³ÛÇ ¹ñáõÛÃÝ»ñÁ Ñ³Ù³å³ï³ëË³ÝáõÙ »Ý ÝáõÛÝ Ñá¹í³ÍÇ Ï³Ù Ï»ïÇ Ñ³Ù³ñáí Ê³ñïÇ³ÛÇ ¹ñáõÛÃÝ»ñÇÝ, µ³ó³éáõÃÛ³Ùµª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ì»ñ³Ý³Ûí³Í Ë³ñïÇ³ÛÇ 3-ñ¹ Ñá¹í³ÍÇ 2-ñ¹  Ï»ïÇ, áñÁ Ñ³Ù³å³ï³ëË³ÝáõÙ ¿ Ê³ñïÇ³ÛÇ 3-ñ¹ Ñá¹í³ÍÇ 1-ÇÝ ¨ 3-ñ¹ Ï»ï»ñÇÝ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ì»ñ³Ý³Ûí³Í Ë³ñïÇ³ÛÇ 3-ñ¹ Ñá¹í³ÍÇ 3-ñ¹ Ï»ïÇ, áñÁ Ñ³Ù³å³ï³ëË³ÝáõÙ ¿ Ê³ñïÇ³ÛÇ 3-ñ¹ Ñá¹í³ÍÇ 2-ñ¹ ¨ 3-ñ¹ Ï»ï»ñÇÝ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ì»ñ³Ý³Ûí³Í Ë³ñïÇ³ÛÇ 10-ñ¹ Ñá¹í³ÍÇ 5-ñ¹ Ï»ïÇ, áñÁ Ñ³Ù³å³ï³ëË³ÝáõÙ ¿ Ê³ñïÇ³ÛÇ 10-ñ¹ Ñá¹í³ÍÇ 4-ñ¹ Ï»ïÇÝ,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ì»ñ³Ý³Ûí³Í Ë³ñïÇ³ÛÇ 17-ñ¹ Ñá¹í³ÍÇ 1-ÇÝ Ï»ïÇ, áñÁ Ñ³Ù³å³ï³ëË³ÝáõÙ ¿ Ê³ñïÇ³ÛÇ 17-ñ¹ Ñá¹í³ÍÇ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³ë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º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µÛ»ÏïÇí ¨ µ³Ý³Ï³Ýáñ»Ý ³ñ¹³ñ³óÙ³Ý íñ³ ÑÇÙÝí³Í ï³ñµ»ñ³Ïí³Í í»ñ³µ»ñÙáõÝùÁ ãå»ïù ¿ Ñ³Ù³ñíÇ Ëïñ³Ï³Ý: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¼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ä³ï»ñ³½ÙÇ Ï³Ù Ñ³ë³ñ³Ï³Ï³Ý ³ÛÉ ×·Ý³Å³Ù»ñÇ Å³Ù³Ý³Ï¦ ï»ñÙÇÝÝ»ñÁ å»ïù ¿ Ñ³ëÏ³óí»Ý Ý³¨ áñå»ë å³ï»ñ³½ÙÇ ëå³éÝ³ÉÇùÇÝ í»ñ³µ»ñáÕ:</w:t>
      </w:r>
    </w:p>
    <w:p>
      <w:pPr>
        <w:pStyle w:val="TextBody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Â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ëÏ³óíáõÙ ¿, áñ 21-ñ¹ ¨ 22-ñ¹ Ñá¹í³ÍÝ»ñÇª Ñ³í»Éí³ÍÇ Ñ³Ù³Ó³ÛÝ µ³ó³éí³Í ³ßË³ïáÕÝ»ñÁ Ñ³ßíÇ ã»Ý ³éÝíáõÙ  Ñ³Ù³å³ï³ëË³Ý ³ßË³ïáÕÝ»ñÇ Ãí³ù³Ý³ÏÇ Ñ³ëï³ïÙ³Ý Å³Ù³Ý³Ï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Ä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§öá÷áËáõÃÛáõÝ¦ ï»ñÙÇÝÁ å»ïù ¿ ï³ñ³ÍíÇ Ê³ñïÇ³ÛÇ Ýáñ Ñá¹í³ÍÝ»ñÇ Éñ³óÙ³Ý íñ³: 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Ð³Ù³Ó³ÛÝ Ê³ñïÇ³ÛÇ 3-ñ¹ Ø³ëÇ ² Ñá¹í³ÍÇ 1-ÇÝ Ï»ïÇ µ/ ¨ ·/ »ÝÃ³Ï»ï»ñÇª Ð³Û³ëï³ÝÇ Ð³Ýñ³å»ïáõÃÛáõÝÁ å³ñï³íáñíáõÙ ¿ Ï³åí³Í ÉÇÝ»É Ê³ñïÇ³ÛÇ 1, 5, 6, 7, 8, 17, 18, 19, 20, 22, 24, 27 ¨ 28 Ñá¹í³ÍÝ»ñáí, ÇÝãå»ë Ý³¨ Ñ»ï¨Û³É Ï»ï»ñáí.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2-ñ¹ Ñá¹í³ÍÇ 1, 2, 3, 4, 5-ñ¹ ¨ 6-ñ¹ Ï»ï»ñáí,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3-ñ¹ Ñá¹í³ÍÇ 1-ÇÝ Ï»ïáí,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4-ñ¹ Ñá¹í³ÍÇ 2, 3, 4-ñ¹ ¨ 5-ñ¹ Ï»ï»ñáí,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12-ñ¹ Ñá¹í³ÍÇ 1-ÇÝ ¨ 3-ñ¹ Ï»ï»ñáí,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13-ñ¹ Ñá¹í³ÍÇ 1-ÇÝ ¨ 2-ñ¹ Ï»ï»ñáí,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14-ñ¹ Ñá¹í³ÍÇ 2-ñ¹ Ï»ïáí,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15-ñ¹ Ñá¹í³ÍÇ 2-ñ¹ ¨ 3-ñ¹ Ï»ï»ñáí:</w:t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*Ê³ñïÇ³Ý Ð³Û³ëï³ÝÇ Ð³Ýñ³å»ïáõÃÛ³Ý Ñ³Ù³ñ áõÅÇ Ù»ç ¿ Ùï»É 2004 Ãí³Ï³ÝÇ Ù³ñïÇ 1-Çó: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rmenian" w:hAnsi="Arial Armenian" w:cs="Arial Armeni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s">
    <w:name w:val="Dates"/>
    <w:basedOn w:val="Normal"/>
    <w:qFormat/>
    <w:pPr>
      <w:tabs>
        <w:tab w:val="clear" w:pos="720"/>
        <w:tab w:val="left" w:pos="680" w:leader="none"/>
      </w:tabs>
      <w:spacing w:lineRule="exact" w:line="240" w:before="0" w:after="1134"/>
      <w:jc w:val="center"/>
    </w:pPr>
    <w:rPr>
      <w:rFonts w:ascii="Univers" w:hAnsi="Univers" w:cs="Univers"/>
      <w:sz w:val="14"/>
      <w:lang w:val="es-E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7"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0:23:00Z</dcterms:created>
  <dc:creator>JAIN</dc:creator>
  <dc:description/>
  <cp:keywords/>
  <dc:language>en-US</dc:language>
  <cp:lastModifiedBy>legal</cp:lastModifiedBy>
  <cp:lastPrinted>2000-03-03T14:56:00Z</cp:lastPrinted>
  <dcterms:modified xsi:type="dcterms:W3CDTF">2009-06-09T07:05:00Z</dcterms:modified>
  <cp:revision>40</cp:revision>
  <dc:subject/>
  <dc:title>àôÕÕí³Í</dc:title>
</cp:coreProperties>
</file>