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Î³é³í³ñáõÃÛ³Ý ¨ ¸³ÝÇ³ÛÇ Â³·³íáñáõÃÛ³Ý Î³é³í³ñáõÃÛ³Ý ÙÇç¨ ³é³Ýó ÃáõÛÉïíáõÃÛ³Ý ·ïÝíáÕ ³ÝÓ³Ýó Ñ»ï ÁÝ¹áõÝ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áõÝÁ ¨ ¸³ÝÇ³ÛÇ Â³·³íáñáõÃÛ³Ý Î³é³í³ñáõÃÛáõÝÁ  (³ÛëáõÑ»ï` ä³ÛÙ³Ý³íáñíáÕ ÏáÕÙ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å³ï³Ï áõÝ»Ý³Éáí ³Ùñ³åÝ¹»É Çñ»Ýó Ñ³Ù³·áñÍ³ÏóáõÃÛáõÝÁ   ³ÝûñÇÝ³Ï³Ý ÙÇ·ñ³óÇ³ÛÇ ¹»Ù ³í»ÉÇ ³ñ¹ÛáõÝ³í»ï å³Ûù³ñ»Éáõ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Ù³Ó³ÛÝ³·ñÇ û·ÝáõÃÛ³Ùµ ¨ ÷áË³¹³ñÓáõÃÛ³Ý ÑÇÙ³Ý íñ³ ³ñ³·  ¨ ³ñ¹ÛáõÝ³í»ï ÁÝÃ³ó³Ï³ñ·»ñ ëï»ÕÍ»Éáõ Ñ³Ù³ñ ³ÛÝ ³ÝÓ³Ýó ÇÝùÝáõÃÛ³Ý Ñ³ëï³ïÙ³Ý ¨ Ýñ³Ýó í»ñ³¹³ñÓÝ»Éáõ Ñ³Ù³ñ, áñáÝù ã»Ý Ï³ï³ñáõÙ Ï³Ù ³ÛÉ¨ë ã»Ý Ï³ï³ñáõÙ Ð³Û³ëï³ÝÇ Ð³Ýñ³å»ïáõÃÛ³Ý Ï³Ù ¸³ÝÇ³ÛÇ Â³·³íáñáõÃÛ³Ý ï³ñ³ÍùÝ»ñ Ùáõïù ·áñÍ»Éáõ, ³ÛÝï»Õ ·ïÝí»Éáõ Ï³Ù ³ÛÝï»Õ µÝ³Ïí»Éáõ å³Ñ³ÝçÝ»ñÁ,  ¨ ³Û¹åÇëÇ ³ÝÓ³Ýó ï³ñ³ÝóáõÙÁ Ñ»ßï³óÝ»Éáõ Ñ³</w:t>
        <w:softHyphen/>
        <w:t xml:space="preserve">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å³ï³Ï áõÝ»Ý³Éáí ³å³Ñáí»É í»ñ³¹³ñÓÇ »ÝÃ³Ï³ ³ÝÓ³Ýó Ñ³Ù³ñ ÙÇç³½·³ÛÇÝ Ñ³Ù³Ó³ÛÝ³·ñ»ñáí ¨ Ý»ñå»ï³Ï³Ý ûñ»Ýë¹ñáõÃ</w:t>
        <w:softHyphen/>
        <w:t>Û³Ùµ ë³ÑÙ³Ýí³Í ÑÇÙÝ³Ï³Ý Çñ³íáõÝùÝ»ñÁ ¨ ³½³ïáõÃÛáõÝÝ»ñÁ, Ù³ëÝ³íáñ³å»ë, ¹³ï³Ï³Ý ¨ ³ÛÉ Çñ³í³ëáõ Ù³ñÙÇÝÝ»ñ ¹ÇÙ»Éáõ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í»ñ³¹³ñÓÇ »ÝÃ³Ï³ ³ÝÓ³Ýó ·áñÍ»ñÁ ³ÝÑ³</w:t>
        <w:softHyphen/>
        <w:t>ï³</w:t>
        <w:softHyphen/>
        <w:t>Ï³Ý Ï³ñ·áí ùÝÝ»Éáõ ëÏ½µáõ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³ÝÓ³Ýó í»ñ³¹³ñÓÁ ¨ Ñ»ï ÁÝ¹áõÝ»ÉÁ ÏÇñ³Ï³Ý³óíÇ Ï³ÝáÝ³íáñ Ï»ñåáí ¨ ³ëïÇ×³Ý³µ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Õ³ù³óÇ Ýß³Ý³ÏáõÙ ¿ª ³ÝÓ, áñÝ áõÝÇ ä³ÛÙ³Ý³íáñíáÕ ÏáÕÙ»ñÇ å»ïáõÃÛáõÝÝ»ñÇó Ù»ÏÇ ù³Õ³ù³óÇ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ñáñ¹ »ñÏñÇ ù³Õ³ù³óÇ Ýß³Ý³ÏáõÙ ¿ª ³ÝÓ, áñÝ áõÝÇ áã  ä³ÛÙ³Ý³íáñíáÕ ÏáÕÙ»ñÇ å»ïáõÃÛáõÝÝ»ñÇ ù³Õ³ù³óÇ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³Õ³ù³óÇáõÃÛáõÝ ãáõÝ»óáÕ ³ÝÓ Ýß³Ý³ÏáõÙ ¿ª ³ÝÓ, áñÁ ãáõÝÇ  áñ¨¿ å»ïáõÃÛ³Ý ù³Õ³ù³óÇ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²é³Ýó ÃáõÛÉïíáõÃÛ³Ý ·ïÝíáÕ ³ÝÓ Ýß³Ý³ÏáõÙ ¿ª ³ÝÓ, áñÁ ãÇ Ï³ï³ñáõÙ Ï³Ù ³ÛÉ¨ë ãÇ Ï³ï³ñáõÙ ä³ÛÙ³Ý³íáñíáÕ ÏáÕÙ»ñÇó Ù»ÏÇ å»ïáõÃÛ³Ý ï³ñ³Íù Ùáõïù ·áñÍ»Éáõ, ³ÛÝï»Õ ·ïÝí»Éáõ Ï³Ù µÝ³Ïí»Éáõ Çñ³í³Ï³Ý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ÛóáÕ ä³ÛÙ³Ý³íáñíáÕ ÏáÕÙ Ýß³Ý³ÏáõÙ ¿ª ÎáÕÙ, áñÁ ¹ÇÙáõÙ ¿ ÙÛáõë ÎáÕÙÇÝ Çñ å»ïáõÃÛ³Ý ï³ñ³ÍùáõÙ ³é³Ýó ÃáõÛÉïíáõÃÛ³Ý ·ïÝíáÕ ³ÝÓÇÝ Ñ»ï ÁÝ¹áõÝ»Éáõ Ï³Ù ï³ñ³ÝóÙ³Ý Ñ³Ù³ñ ¹ÇÙáõÙáí` ëáõÛÝ Ð³Ù³Ó³ÛÝ³·ñÇ ¹ñáõÛÃÝ»ñÇ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Ð³ÛóíáÕ ä³ÛÙ³Ý³íáñíáÕ ÏáÕÙ Ýß³Ý³ÏáõÙ ¿ª ÎáÕÙ, áñÁ Ñ³ÛóáÕ ÎáÕÙÇó ëï³ÝáõÙ ¿ ³Û¹ ÎáÕÙÇ å»ïáõÃÛ³Ý ï³ñ³ÍùáõÙ ³é³Ýó ÃáõÛÉïíáõÃÛ³Ý ·ïÝíáÕ ³ÝÓÇÝ Ñ»ï ÁÝ¹áõÝ»Éáõ Ï³Ù ï³ñ³Ýó</w:t>
        <w:softHyphen/>
        <w:t>Ù³Ý Ñ³Ù³ñ ÁÝ¹áõÝÙ³Ý í»ñ³µ»ñÛ³É ¹ÇÙáõÙ` ëáõÛÝ Ð³Ù³Ó³ÛÝ³·ñÇ ¹ñáõÛÃÝ»ñÇ  Ñ³Ù³Ó³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¸ÇÙáõÙ Ýß³Ý³ÏáõÙ ¿ª Ñ³ÛóáÕ ÎáÕÙÇ ¹ÇÙáõÙÁ Ñ³ÛóíáÕ ÎáÕÙÇÝ` ³ÝÓÇÝ Ñ»ï ÁÝ¹áõÝ»Éáõ Ï³Ù ³ÝÓÇ ï³ñ³ÝóáõÙÁ Çñ »ñÏñÇ ï³ñ³Íùáí ÃáõÛÉ ï³Éáõ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. ¸ÇÙáõÙÇ å³ï³ëË³Ý Ýß³Ý³ÏáõÙ ¿ª Í³ÝáõóáõÙ, áñáí Ñ³ÛóíáÕ ÎáÕÙÁ å³ï³ëË³ÝáõÙ ¿ Ñ»ï ÁÝ¹áõÝ»Éáõ Ï³Ù ï³ñ³ÝóÙ³Ý í»ñ³µ»ñÛ³É ¹ÇÙáõÙÇÝ:</w:t>
      </w:r>
    </w:p>
    <w:p>
      <w:pPr>
        <w:pStyle w:val="BodyTextIndent3"/>
        <w:rPr>
          <w:sz w:val="24"/>
        </w:rPr>
      </w:pPr>
      <w:r>
        <w:rPr>
          <w:sz w:val="24"/>
        </w:rPr>
        <w:t xml:space="preserve">9. Æñ³í³ëáõ Ù³ñÙÇÝÝ»ñ Ýß³Ý³ÏáõÙ ¿ª ä³ÛÙ³Ý³íáñíáÕ ÏáÕÙ»ñÇ Ù³ñÙÇÝÝ»ñ, áñáÝó ÙÇçáóáí Çñ³Ï³Ý³óíáõÙ »Ý Ñ»ï ÁÝ¹áõÝ»ÉÁ Ï³Ù ï³ñ³Ýó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Î³óáõÃÛ³Ý ÃáõÛÉïíáõÃÛáõÝ Ýß³Ý³ÏáõÙ ¿ª ³ÛÝ ä³ÛÙ³Ý³</w:t>
        <w:softHyphen/>
        <w:t>íáñ</w:t>
        <w:softHyphen/>
        <w:t>íáÕ ÏáÕÙ»ñÇ Ù³ñÙÇÝÝ»ñÇ ÏáÕÙÇó ïñí³Í í³í»ñ³Ï³Ý ÃáõÛÉïíáõÃ</w:t>
        <w:softHyphen/>
        <w:t>ÛáõÝÁ, áñÁ ÃáõÛÉ ¿ ï³ÉÇë ³ÝÓÇÝ Ùáõïù ·áñÍ»É ¨ µÝ³Ïí»É »ñÏñáõÙª ä³ÛÙ³Ý³íáñíáÕ ÏáÕÙ»ñÇ ³½·³ÛÇÝ ûñ»Ýë¹ñáõÃÛ³Ý 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»÷³Ï³Ý ù³Õ³ù³óÇÝ»ñÇÝ Ñ»ï ÁÝ¹áõÝ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1. Ð³ÛóíáÕ ä³ÛÙ³Ý³íáñíáÕ ÏáÕÙÁ, Ñ³ÛóáÕ ä³ÛÙ³Ý³íáñíáÕ ÏáÕÙÇ ¹ÇÙáõÙáí, ³é³Ýó Ó¨³Ï³ÝáõÃÛáõÝÝ»ñÇ (áã Ýñ³Ýù, áñáÝù Ý³Ë³ï»ëí³Í »Ý ëáõÛÝ Ð³Ù³Ó³ÛÝ³·ñáõÙ) Ñ»ï ÏÁÝ¹áõÝÇ Ñ³ÛóáÕ ä³ÛÙ³Ý³íáñíáÕ ÏáÕÙÇ ï³ñ³ÍùáõÙ ³é³Ýó ÃáõÛÉïíáõÃÛ³Ý ·ïÝíáÕ ³ÝÓ³Ýóª å³ÛÙ³Ýáí, áñ Ñ³ëï³ïí³Í ¿ Ï³Ù Ï³ñáÕ ¿ prima facie  ³å³óáõÛóÝ»ñÇ ÑÇÙ³Ý íñ³ ÑÇÙÝ³íáñ Ï»ñåáí »ÝÃ³¹ñí»É, áñ ³Û¹ ³ÝÓÇÝù Ñ³ÛóíáÕ ä³ÛÙ³Ý³íáñíáÕ ÏáÕÙÇ å»ïáõÃÛ³Ý ù³Õ³ù³óÇÝ»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2. Ð³ÛóáÕ ä³ÛÙ³Ý³íáñíáÕ ÏáÕÙÇ ¹ÇÙáõÙÇ ÑÇÙ³Ý íñ³ Ñ³ÛóíáÕ ä³ÛÙ³Ý³íáñíáÕ ÏáÕÙÁ, ³ÝÑñ³Å»ßïáõÃÛ³Ý ¹»åùáõÙ, ÑÝ³ñ³íáñÇÝë ³ñ³· ¨ µáÉáñ ¹»åù»ñáõÙ ³é³í»É³·áõÛÝÁ 15 ûñí³ ÁÝÃ³óùáõÙ Ñ»ï ÁÝ¹áõÝ»Éáõ »ÝÃ³Ï³ ³ÝÓÇÝ Ïïñ³Ù³¹ñÇ í»ñ³¹³ñÓÇ Ñ³Ù³ñ ³ÝÑñ³Å»ßï ×³Ù÷áñ¹³Ï³Ý ÷³ëï³ÃáõÕÃ, áñÁ í³í»ñ³Ï³Ý ¿ ³éÝí³½Ý 30 ûñ: ºÃ» ûñ»Ýë¹ñ³Ï³Ý Ï³Ù ·áñÍÝ³Ï³Ý µÝáõÛÃÇ Ñ³ñó»ñÇ å³ï×³éáí Ñ³Ù³å³ï³ëË³Ý ³ÝÓÇÝ ÑÝ³ñ³íáñ ãÇ ÉÇÝÇ ÷áË³¹ñ»É Ý³Ë³å»ë ïñí³Í í³í»ñ³Ï³Ý ×³Ù÷áñ¹³Ï³Ý ÷³ëï³ÃÕÃáí, Ñ³ÛóíáÕ ä³ÛÙ³Ý³íáñíáÕ ÏáÕÙÁ ÑÝ³ñ³íáñÇÝë ³ñ³· ¨ µáÉáñ ¹»åù»ñáõÙ ³é³í»É³·áõÛÝÁ 15 ûñí³ ÁÝÃ³óùáõÙ Ïïñ³Ù³¹ñÇ ÝáõÛÝ í³í»ñ³Ï³ÝáõÃÛ³Ý Å³ÙÏ»ïáí Ýáñ  ×³Ù÷áñ¹³Ï³Ý ÷³ëï³ÃáõÕÃ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ÛóáÕ ä³ÛÙ³Ý³íáñíáÕ ÏáÕÙÁ ÝáõÛÝ å³ÛÙ³ÝÝ»ñáí Ñ»ï ÏÁÝ¹áõÝÇ ³Û¹ ³ÝÓÇÝ Çñ å»ïáõÃÛ³Ý ï³ñ³Íù, »Ã» Ñ»ï³·³ ëïáõ·áõÙÝ»ñÁ óáõÛó ï³Ý, áñ Ý³, ÷³ëïáñ»Ý, Ñ³ÛóáÕ ä³ÛÙ³Ý³íáñíáÕ ÏáÕÙÇ ï³ñ³ÍùÇó Ù»ÏÝ»Éáõ å³ÑÇÝ ãÇ áõÝ»ó»É Ñ³ÛóíáÕ ä³ÛÙ³Ý³íáñíáÕ ÏáÕÙÇ å»ïáõÃÛ³Ý ù³Õ³ù³óÇ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ñáñ¹ »ñÏñÝ»ñÇ ù³Õ³ù³óÇÝ»ñÇÝ ¨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ù³Õ³ù³óÇáõÃÛáõÝ ãáõÝ»óáÕ ³ÝÓ³Ýó Ñ»ï ÁÝ¹áõÝ»ÉÁ</w:t>
      </w:r>
    </w:p>
    <w:p>
      <w:pPr>
        <w:pStyle w:val="Normal"/>
        <w:tabs>
          <w:tab w:val="clear" w:pos="720"/>
          <w:tab w:val="left" w:pos="675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ÛóíáÕ ä³ÛÙ³Ý³íáñíáÕ ÏáÕÙÁ, Ñ³ÛóáÕ ä³ÛÙ³Ý³íáñíáÕ ÏáÕÙÇ ¹ÇÙáõÙÇ ÑÇÙ³Ý íñ³, ³é³Ýó Ó¨³Ï³ÝáõÃÛáõÝÝ»ñÇ (áã Ýñ³Ýù, áñáÝù Ý³Ë³ï»ëí³Í »Ý ëáõÛÝ Ð³Ù³Ó³ÛÝ³·ñáõÙ), Ñ»ï ÏÁÝ¹áõÝÇ Ñ³ÛóáÕ ä³ÛÙ³Ý³íáñíáÕ ÏáÕÙÇ å»ïáõÃÛ³Ý ï³ñ³ÍùáõÙ ³é³Ýó ÃáõÛÉïíáõÃÛ³Ý ·ïÝíáÕ »ññáñ¹ »ñÏñÝ»ñÇ µáÉáñ ù³Õ³ù³óÇÝ»ñÇÝ ¨ ù³Õ³ù³óÇáõÃÛáõÝ ãáõÝ»óáÕ ³ÝÓ³Ýóª å³ÛÙ³Ýáí, áñ Ñ³ëï³ïí³Í ¿ Ï³Ù Ï³ñáÕ ¿ prima facie ³å³óáõÛóÝ»ñÇ ÑÇÙ³Ý íñ³ ÑÇÙÝ³íáñ Ï»ñåáí »ÝÃ³¹ñí»É, áñ ³Û¹ ³ÝÓÇÝù Ñ³ÛóáÕ ä³ÛÙ³Ý³íáñíáÕ ÏáÕÙÇ ï³ñ³ÍùáõÙ Ýñ³ Ù³ñÙÇÝÝ»ñÇ ÏáÕÙÇó Ñ³ÛïÝ³µ»ñí»Éáõ Å³Ù³Ý³Ï áõÝ»ó»É »Ý Ñ³ÛóíáÕ ä³ÛÙ³Ý³íáñíáÕ ÏáÕÙÇ ÏáÕÙÇó ïñí³Í Ï³óáõÃÛ³Ý í³í»ñ³Ï³Ý ÃáõÛÉïí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2. Ð³ÛóáÕ ä³ÛÙ³Ý³íáñíáÕ ÏáÕÙÇ ¹ÇÙáõÙÇ ÑÇÙ³Ý íñ³ Ñ³ÛóíáÕ ä³ÛÙ³Ý³íáñíáÕ ÏáÕÙÁ, ³ÝÑñ³Å»ßïáõÃÛ³Ý ¹»åùáõÙ, ÑÝ³ñ³íáñÇÝë ³ñ³· ¨ µáÉáñ ¹»åù»ñáõÙ ¹ÇÙáõÙÇ ¹ñ³Ï³Ý å³ï³ëË³ÝÇó Ñ»ïá ³é³í»É³·áõÛÝÁ 15 ûñí³ ÁÝÃ³óùáõÙ Ñ»ï ÁÝ¹áõÝ»Éáõ »ÝÃ³Ï³ ³ÝÓÇÝ Ïïñ³Ù³¹ñÇ í»ñ³¹³ñÓÇ Ñ³Ù³ñ ³ÝÑñ³Å»ßï ×³Ù÷áñ¹³Ï³Ý ÷³ëï³ÃáõÕÃ, áñÁ í³í»ñ³Ï³Ý ÏÉÇÝÇ ³éÝí³½Ý 30 ûñ: ºÃ» ûñ»Ýë¹ñ³Ï³Ý Ï³Ù ·áñÍÝ³Ï³Ý µÝáõÛÃÇ Ñ³ñó»ñÇ å³ï×³éÝ»ñáí Ñ³Ù³å³ï³ëË³Ý ³ÝÓÇÝ ÑÝ³ñ³íáñ ãÇ ÉÇÝÇ ÷áË³¹ñ»É Ý³Ë³å»ë ïñí³Í ×³Ù÷áñ¹³Ï³Ý ÷³ëï³ÃÕÃÇ í³í»ñ³Ï³ÝáõÃÛ³Ý ÁÝÃ³óùáõÙ, Ñ³ÛóíáÕ ä³ÛÙ³Ý³íáñíáÕ ÏáÕÙÁ ÑÝ³ñ³íáñÇÝë ³ñ³· ¨ µáÉáñ ¹»åù»ñáõÙ ³é³í»É³·áõÛÝÁ 15 ûñí³ ÁÝÃ³óùáõÙ Ïïñ³Ù³¹ñÇ ÝáõÛÝ í³í»ñ³Ï³ÝáõÃÛ³Ý Å³ÙÏ»ïáí Ýáñ  ×³Ù÷áñ¹³Ï³Ý ÷³ëï³ÃáõÕ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»ï ÁÝ¹áõÝ»Éáõ ¹ÇÙ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»ï ÁÝ¹áõÝ»Éáõ »ÝÃ³Ï³ ³ÝÓÇ ÷áË³¹ñáõÙÁ 2-ñ¹ ¨ 3-ñ¹ Ñá¹í³ÍÝ»ñáõÙ Ýßí³Í å³ñï³íáñáõÃÛáõÝÝ»ñÇó Ù»ÏÇ ÑÇÙ³Ý íñ³ Ïå³Ñ³ÝçÇ Ñ»ï ÁÝ¹áõÝ»Éáõ í»ñ³µ»ñÛ³É ¹ÇÙáõÙÇ Ý»ñÏ³Û³óáõÙ Ñ³ÛóíáÕ ä³ÛÙ³Ý³íáñíáÕ ÏáÕÙÇ Çñ³í³ëáõ Ù³ñÙÝÇÝ: ä³ÛÙ³Ý³</w:t>
        <w:softHyphen/>
        <w:t>íáñ</w:t>
        <w:softHyphen/>
        <w:t>íáÕ ÏáÕÙ»ñÇ Çñ³í³ëáõ Ù³ñÙÇÝÝ»ñÁ Ý»ñÏ³Û³óí³Í »Ý 1-ÇÝ Ð³í»É</w:t>
        <w:softHyphen/>
        <w:t>í³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»ï ÁÝ¹áõÝ»Éáõ ¹ÇÙáõÙÁ Ïå³ñáõÝ³ÏÇ Ñ»ï¨Û³É ï»Õ»Ï³ï</w:t>
        <w:softHyphen/>
        <w:t>íáõÃÛáõÝ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íÛ³ÉÝ»ñ Ñ»ï ÁÝ¹áõÝ»Éáõ »ÝÃ³Ï³ ³ÝÓÇ Ù³ëÇÝ (³ÝáõÝ, ³½·³ÝáõÝ, ÍÝÝ¹Û³Ý ÃÇí, ÑÝ³ñ³íáñáõÃÛ³Ý ¹»åùáõÙª ÍÝÝ¹Û³Ý í³Ûñ ¨ Ï³óáõÃÛ³Ý í»ñçÇÝ í³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÷³ëï³ÃÕÃ»ñÇ å³ï×»ÝÝ»ñÁ, áñáÝù ù³Õ³ù³óÇáõÃÛ³Ý ³å³óáõÛó »Ý Ñ³Ý¹Çë³ÝáõÙ Ï³Ù prima facie íÏ³ÛáõÙ »Ý ¹ñ³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ÐÝ³ñ³íáñáõÃÛ³Ý ¹»åùáõÙ Ñ»ï ÁÝ¹áõÝ»Éáõ ¹ÇÙáõÙÁ å»ïù ¿ å³ñáõÝ³ÏÇ Ý³¨ Ñ»ï¨Û³É ï»Õ»Ï³ïíáõÃÛáõÝÁ` </w:t>
      </w:r>
    </w:p>
    <w:p>
      <w:pPr>
        <w:pStyle w:val="BodyText3"/>
        <w:rPr>
          <w:sz w:val="24"/>
        </w:rPr>
      </w:pPr>
      <w:r>
        <w:rPr>
          <w:sz w:val="24"/>
        </w:rPr>
        <w:tab/>
        <w:t>³) Ñ³Ûï³ñ³ñáõÃÛáõÝ, áñ ÷áË³¹ñÙ³Ý »ÝÃ³Ï³ ³ÝÓÁ Ï³ñáÕ ¿ û·ÝáõÃÛ³Ý Ï³Ù ËÝ³ÙùÇ Ï³ñÇù áõÝ»Ý³Éª å³ÛÙ³Ýáí, áñ ïíÛ³É ³ÝÓÁ Ñ³Ù³Ó³ÛÝáõÃÛáõÝ ¿ ïí»É ³Û¹ Ñ³Ûï³ñ³ñáõÃÛ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µ) å³ßïå³ÝáõÃÛ³Ý Ï³Ù ³Ýíï³Ý·áõÃÛ³Ý áñ¨¿ ³ÛÉ ÙÇçáó, áñÁ Ï³ñáÕ ¿ ³ÝÑñ³Å»ßï ÉÇÝ»É ÷áË³¹ñÙ³Ý ³é³ÝÓÇÝ ¹»åùáõÙ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Ð»ï ÁÝ¹áõÝ»Éáõ Ñ³Ù³ñ û·ï³·áñÍíáÕ ¹ÇÙáõÙÝ»ñÇ ÁÝ¹Ñ³Ýáõñ Ó¨»ñÁ Ïóí³Í »Ý ëáõÛÝ Ð³Ù³Ó³ÛÝ³·ñÇÝª áñå»ë 7-ñ¹</w:t>
      </w:r>
      <w:r>
        <w:rPr/>
        <w:t xml:space="preserve"> </w:t>
      </w:r>
      <w:r>
        <w:rPr>
          <w:rFonts w:cs="Times Armenian" w:ascii="Times Armenian" w:hAnsi="Times Armenian"/>
        </w:rPr>
        <w:t>¨ 10-ñ¹ Ð³í»Éí³ÍÝ»ñ</w:t>
      </w:r>
      <w:r>
        <w:rPr/>
        <w:t>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Õ³ù³óÇáõÃÛáõÝÁ Ñ³ëï³ïáÕ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</w:rPr>
        <w:t>1. ø³Õ³ù³óÇáõÃÛáõÝ áõÝ»Ý³Éáõ ÷³ëïÁ, ëáõÛÝ Ð³Ù³Ó³Û</w:t>
        <w:softHyphen/>
        <w:t xml:space="preserve">Ý³·ñÇ </w:t>
      </w:r>
      <w:r>
        <w:rPr/>
        <w:t>2-</w:t>
      </w:r>
      <w:r>
        <w:rPr>
          <w:rFonts w:cs="Times Armenian" w:ascii="Times Armenian" w:hAnsi="Times Armenian"/>
        </w:rPr>
        <w:t>ñ¹ Ñá¹í³ÍÇ 1-ÇÝ Ï»ïÇ Ñ³Ù³Ó³ÛÝ</w:t>
      </w:r>
      <w:r>
        <w:rPr/>
        <w:t xml:space="preserve">, </w:t>
      </w:r>
      <w:r>
        <w:rPr>
          <w:rFonts w:cs="Times Armenian" w:ascii="Times Armenian" w:hAnsi="Times Armenian"/>
        </w:rPr>
        <w:t>Ï³ñáÕ ¿ Ñ³ëï³ïí»É ³ÛÝ ÷³ëï³ÃÕÃ»ñáí</w:t>
      </w:r>
      <w:r>
        <w:rPr/>
        <w:t xml:space="preserve">, </w:t>
      </w:r>
      <w:r>
        <w:rPr>
          <w:rFonts w:cs="Times Armenian" w:ascii="Times Armenian" w:hAnsi="Times Armenian"/>
        </w:rPr>
        <w:t>áñáÝù Ãí³ñÏí³Í »Ý</w:t>
      </w:r>
      <w:r>
        <w:rPr/>
        <w:t xml:space="preserve"> </w:t>
      </w:r>
      <w:r>
        <w:rPr>
          <w:rFonts w:cs="Times Armenian" w:ascii="Times Armenian" w:hAnsi="Times Armenian"/>
        </w:rPr>
        <w:t>ëáõÛÝ Ð³Ù³Ó³ÛÝ³·ñÇ</w:t>
      </w:r>
      <w:r>
        <w:rPr/>
        <w:t xml:space="preserve"> </w:t>
      </w:r>
      <w:r>
        <w:rPr>
          <w:rFonts w:cs="Times Armenian" w:ascii="Times Armenian" w:hAnsi="Times Armenian"/>
        </w:rPr>
        <w:t>3-ñ¹</w:t>
      </w:r>
      <w:r>
        <w:rPr/>
        <w:t xml:space="preserve"> </w:t>
      </w:r>
      <w:r>
        <w:rPr>
          <w:rFonts w:cs="Times Armenian" w:ascii="Times Armenian" w:hAnsi="Times Armenian"/>
        </w:rPr>
        <w:t>Ð³í»Éí³ÍáõÙ</w:t>
      </w:r>
      <w:r>
        <w:rPr/>
        <w:t xml:space="preserve">: </w:t>
      </w:r>
      <w:r>
        <w:rPr>
          <w:rFonts w:cs="Times Armenian" w:ascii="Times Armenian" w:hAnsi="Times Armenian"/>
        </w:rPr>
        <w:t>²Û¹ ÷³ëï³ÃÕÃ»ñÇ Ý»ñÏ³Û³óÙ³Ý</w:t>
      </w:r>
      <w:r>
        <w:rPr/>
        <w:t xml:space="preserve"> </w:t>
      </w:r>
      <w:r>
        <w:rPr>
          <w:rFonts w:cs="Times Armenian" w:ascii="Times Armenian" w:hAnsi="Times Armenian"/>
        </w:rPr>
        <w:t>¹»åùáõÙ ä³ÛÙ³Ý³íáñíáÕ ÏáÕÙ»ñÁ Ï×³Ý³ã»Ý ù³Õ³ù³óÇáõÃÛáõÝÁ ³é³Ýó Ñ»ï³·³  Ó¨³Ï³ÝáõÃÛáõÝÝ»ñÇ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cs="Times Armenian" w:ascii="Times Armenian" w:hAnsi="Times Armenian"/>
        </w:rPr>
        <w:t>êáõÛÝ Ð³Ù³Ó³ÛÝ³·ñÇ</w:t>
      </w:r>
      <w:r>
        <w:rPr/>
        <w:t xml:space="preserve"> </w:t>
      </w:r>
      <w:r>
        <w:rPr>
          <w:rFonts w:cs="Times Armenian" w:ascii="Times Armenian" w:hAnsi="Times Armenian"/>
        </w:rPr>
        <w:t>2</w:t>
      </w:r>
      <w:r>
        <w:rPr/>
        <w:t>-</w:t>
      </w:r>
      <w:r>
        <w:rPr>
          <w:rFonts w:cs="Times Armenian" w:ascii="Times Armenian" w:hAnsi="Times Armenian"/>
        </w:rPr>
        <w:t>ñ¹ Ñá¹í³ÍÇ</w:t>
      </w:r>
      <w:r>
        <w:rPr/>
        <w:t xml:space="preserve"> </w:t>
      </w:r>
      <w:r>
        <w:rPr>
          <w:rFonts w:cs="Times Armenian" w:ascii="Times Armenian" w:hAnsi="Times Armenian"/>
        </w:rPr>
        <w:t xml:space="preserve">1-ÇÝ Ï»ïÇ Ñ³Ù³Ó³ÛÝ ù³Õ³ù³óÇáõÃÛ³Ý </w:t>
      </w:r>
      <w:r>
        <w:rPr/>
        <w:t xml:space="preserve">prima facie </w:t>
      </w:r>
      <w:r>
        <w:rPr>
          <w:rFonts w:cs="Times Armenian" w:ascii="Times Armenian" w:hAnsi="Times Armenian"/>
        </w:rPr>
        <w:t>³å³óáõóáõÙÁ</w:t>
      </w:r>
      <w:r>
        <w:rPr/>
        <w:t xml:space="preserve"> </w:t>
      </w:r>
      <w:r>
        <w:rPr>
          <w:rFonts w:cs="Times Armenian" w:ascii="Times Armenian" w:hAnsi="Times Armenian"/>
        </w:rPr>
        <w:t>Ï³ñáÕ ¿ Ñ³ëï³ïí»É</w:t>
      </w:r>
      <w:r>
        <w:rPr/>
        <w:t xml:space="preserve"> </w:t>
      </w:r>
      <w:r>
        <w:rPr>
          <w:rFonts w:cs="Times Armenian" w:ascii="Times Armenian" w:hAnsi="Times Armenian"/>
        </w:rPr>
        <w:t>ëáõÛÝ Ð³Ù³Ó³ÛÝ³·ñÇ 4-ñ¹ Ð³í»Éí³ÍáõÙ Ãí³ñÏí³Í ÷³ëï³ÃÕÃ»ñÇ ÙÇçáóáí:</w:t>
      </w:r>
      <w:r>
        <w:rPr/>
        <w:t xml:space="preserve"> </w:t>
      </w:r>
      <w:r>
        <w:rPr>
          <w:rFonts w:cs="Times Armenian" w:ascii="Times Armenian" w:hAnsi="Times Armenian"/>
        </w:rPr>
        <w:t>²Û¹ ÷³ëï³ÃÕÃ»ñÁ Ý»ñÏ³Û³óÝ»Éáõ ¹»åùáõÙ ä³ÛÙ³Ý³</w:t>
        <w:softHyphen/>
        <w:t>íáñíáÕ ÏáÕÙ»ñÁ ³ÝÓÇ ù³Õ³ù³óÇáõÃÛáõÝÁ ÏÑ³Ù³ñ»Ý Ñ³ëï³ïí³Í, »Ã» ä³ÛÙ³Ý³íáñíáÕ ÏáÕÙ»ñÁ ãÑ³ëï³ï»Ý Ñ³Ï³é³ÏÁ: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Fonts w:cs="Times Armenian" w:ascii="Times Armenian" w:hAnsi="Times Armenian"/>
        </w:rPr>
        <w:t>ºÃ» 3-ñ¹ Ï³Ù</w:t>
      </w:r>
      <w:r>
        <w:rPr/>
        <w:t xml:space="preserve"> </w:t>
      </w:r>
      <w:r>
        <w:rPr>
          <w:rFonts w:cs="Times Armenian" w:ascii="Times Armenian" w:hAnsi="Times Armenian"/>
        </w:rPr>
        <w:t>4-ñ¹ Ð³í»Éí³ÍÝ»ñáõÙ Ãí³ñÏí³Í ÷³ëï³</w:t>
        <w:softHyphen/>
        <w:t>ÃÕÃ»ñÇó áã Ù»ÏÁ ãÇ Ï³ñáÕ Ý»ñÏ³Û³óí»É, ä³ÛÙ³Ý³íáñíáÕ ÏáÕÙ»ñÇ Çñ³</w:t>
        <w:softHyphen/>
        <w:t>í³ëáõ Ù³ñÙÇÝÝ»ñÁ ËÝ¹ñ³ÝùÇ ¹»åùáõÙ ÏÓ»éÝ³ñÏ»Ý µáÉáñ ³ÝÑñ³Å»ßï ÙÇçáóÝ»ñÁ` ³ÝÓÇ ù³Õ³ù³óÇáõÃÛáõÝÁ å³ñ½»Éáõ Ýå³</w:t>
        <w:softHyphen/>
        <w:t>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 ²ÝÓÁ, áñÁ »ÝÃ³¹ñ³µ³ñ ä³ÛÙ³Ý³íáñíáÕ ÏáÕÙ»ñÇ å»ïáõÃÛáõÝÝ»ñÇó Ù»ÏÇ ù³Õ³ù³óÇÝ ¿, ë³Ï³ÛÝ Ýñ³ ÇÝùÝáõÃÛáõÝÁ ¹»é¨ë ³ÙµáÕçáíÇÝ å³ñ½í³Í ã¿, Ï³ñáÕ ¿ ·ïÝí»É ë³ÑÙ³ÝÝ Ñ³ï»Éáõ Ï»ï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ºÃ» Ñ»ï³·³ ùÝÝáõÃÛáõÝÁ óáõÛó ¿ ï³ÉÇë, áñ ä³ÛÙ³Ý³íáñíáÕ ÏáÕÙÇ å»ïáõÃÛ³Ý ë³ÑÙ³ÝÇ Ñ³ïÙ³Ý Ï»ïáõÙ ·ïÝíáÕ ³ÝÓÁ, ÇÝãå»ë Ýßí³Í ¿ 4-ñ¹ Ï»ïáõÙ, ³ÛÝ ä³ÛÙ³Ý³íáñíáÕ ÏáÕÙÇ å»ïáõÃÛ³Ý ù³Õ³ù³óÇ ã¿, áñÇ ë³ÑÙ³ÝÇ Ñ³ïÙ³Ý Ï»ïáõÙ ·ïÝíáõÙ ¿, ³å³ ³Û¹ ³ÝÓÁ í»ñ³¹³ñÓíáõÙ ¿ ÙÛáõë ä³ÛÙ³Ý³íáñíáÕ ÏáÕÙÇ å»ïáõÃÛ³Ý ï³ñ³Íù: ºÃ» Ñ»ï³·³ ùÝÝáõÃÛáõÝÁ óáõÛó ï³, áñ ä³ÛÙ³Ý³íáñíáÕ ÏáÕÙÇ ë³ÑÙ³ÝÇ Ñ³ïÙ³Ý Ï»ïáõÙ ·ïÝíáÕ ³ÝÓÁ ³Û¹ ä³ÛÙ³Ý³íáñíáÕ ÏáÕÙÇ å»ïõÃÛ³Ý ù³Õ³ù³óÇÝ ¿, ³å³ Ý³ Ñ»ï ÏÁÝ¹áõÝíÇ ³Û¹ ä³ÛÙ³Ý³íáñíáÕ ÏáÕÙÇ å»ïáõÃÛ³Ý ï³ñ³Íù ³é³Ýó Ñ»ï³·³ Ó¨³Ï³ÝáõÃÛáõÝÝ»ñ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ñáñ¹ »ñÏñÝ»ñÇ ù³Õ³ù³óÇÝ»ñÇ ¨ ù³Õ³ù³óÇáõÃÛáõÝ ãáõÝ»óáÕ ³ÝÓ³Ýó ù³Õ³ù³óÇáõÃÛáõÝÁ Ñ³ëï³ïáÕ ÷³ëï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1. 3-ñ¹ Ñá¹í³ÍÇ 1-ÇÝ Ï»ïáõÙ Ýßí³Í »ññáñ¹ »ñÏñÝ»ñÇ ù³Õ³ù³óÇÝ»ñÇ ¨ ù³Õ³ù³óÇáõÃÛáõÝ ãáõÝ»óáÕ ³ÝÓ³Ýó Ñ»ï ÁÝ¹áõÝ»Éáõ å³ÛÙ³ÝÝ»ñÇ prima facie ³éÏ³ÛáõÃÛáõÝÁ Ï³ñáÕ ¿ Ñ³ëï³ïí»É ëáõÛÝ Ð³Ù³Ó³ÛÝ³·ñÇ 5-ñ¹ Ð³í»Éí³ÍáõÙ Ãí³ñÏí³Í ³å³óáõóÙ³Ý ÙÇçáóÝ»ñÇ û·ÝáõÃÛ³Ùµ: ä³ÛÙ³Ý³íáñíáÕ ÏáÕÙ»ñÁ ÷áË³¹³ñÓ³µ³ñ, ³é³Ýó Ñ»ï³·³ Ó¨³Ï³ÝáõÃÛáõÝÝ»ñÇ, Ï×³Ý³ã»Ý áñ¨¿ ÝÙ³Ý ³å³óáõÛ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3-ñ¹ Ñá¹í³ÍÇ 1-ÇÝ Ï»ïáõÙ Ýßí³Í »ññáñ¹ »ñÏñÝ»ñÇ ù³Õ³ù³óÇÝ»ñÇ ¨ ù³Õ³ù³óÇáõÃÛáõÝ ãáõÝ»óáÕ ³ÝÓ³Ýó Ñ»ï ÁÝ¹áõÝ»Éáõ å³ÛÙ³ÝÝ»ñÇ prima facie ³éÏ³ÛáõÃÛáõÝÁ Ï³ñáÕ ¿ Ñ³ëï³ïí»É ëáõÛÝ Ð³Ù³Ó³ÛÝ³·ñÇ 6-ñ¹ Ð³í»Éí³ÍáõÙ Ãí³ñÏí³Í ³å³óáõóÙ³Ý ÙÇçáóÝ»ñÇ û·ÝáõÃÛ³Ùµ: ²ÛÝ ¹»åù»ñáõÙ, »ñµ å³ÛÙ³ÝÝ»ñÇ ÝÙ³Ý prima facie ³å³óáõóáõÙÁ Çñ³Ï³Ý³óí³Í ¿, ä³ÛÙ³Ý³íáñíáÕ ÏáÕÙ»ñÁ ³Û¹ å³ÛÙ³ÝÝ»ñÁ Ñ³Ù³ñáõÙ »Ý ë³ÑÙ³Ýí³Í, »Ã» ³ÛÉ µ³Ý ë³ÑÙ³Ýí³Í ã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ÙÏ»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  <w:u w:val="single"/>
        </w:rPr>
        <w:t>1.</w:t>
      </w:r>
      <w:r>
        <w:rPr>
          <w:rFonts w:cs="Times Armenian" w:ascii="Times Armenian" w:hAnsi="Times Armenian"/>
        </w:rPr>
        <w:t xml:space="preserve"> Ð»ï ÁÝ¹áõÝ»Éáõ ¹ÇÙáõÙÁ Ñ³ÛóíáÕ ä³ÛÙ³Ý³íáñíáÕ ÏáÕÙÇ Çñ³í³ëáõ Ù³ñÙÝÇÝ å»ïù ¿ Ý»ñÏ³Û³óíÇ ³é³í»É³·áõÛÝÁ í»ó ³Ùëí³  ÁÝÃ³óùáõÙ ³ÛÝ  µ³ÝÇó  Ñ»ïá, »ñµ Ñ³ÛóáÕ Ù³ñÙÇÝÁ  Ñ³Ûï</w:t>
        <w:softHyphen/>
        <w:t>Ý³µ»ñ»É ¿, áñ »ññáñ¹ »ñÏñÇ ù³Õ³ù³óÇÝ Ï³Ù  ù³Õ³ù³</w:t>
        <w:softHyphen/>
        <w:t>óÇáõÃ</w:t>
        <w:softHyphen/>
        <w:t>ÛáõÝ ãáõÝ»óáÕ ³ÝÓÁ  µÝ³ÏíáõÙ ¿ ³é³Ýó ÃáõÛÉïíáõÃÛ³Ý: ²ÛÝ ¹»åù»ñáõÙ, »ñµ ³éÏ³ ÉÇÝ»Ý ûñ»Ýë¹ñ³Ï³Ý Ï³Ù ·áñÍÝ³Ï³Ý Ëáã</w:t>
        <w:softHyphen/>
        <w:t>ÁÝ¹áï</w:t>
        <w:softHyphen/>
        <w:t>Ý»ñ` ¹ÇÙáõ</w:t>
        <w:softHyphen/>
        <w:t>ÙÁ Å³Ù³Ý³ÏÇÝ Ý»ñÏ³Û³óÝ»Éáõ Ñ³Ù³ñ, ¹ÇÙáõÙÇ ÑÇÙ³Ý íñ³ Å³Ù</w:t>
        <w:softHyphen/>
        <w:t>Ï»ïÁ Ï»ñÏ³ñ³óíÇ,  ë³Ï³ÛÝ ÙÇ³ÛÝ ÙÇÝã¨ ³ÛÝ å³ÑÁ, »ñµ Ëáã</w:t>
        <w:softHyphen/>
        <w:t>ÁÝ¹áï</w:t>
        <w:softHyphen/>
        <w:t>Ý»ñÁ Ï¹³¹³ñ»Ý ·áÛáõÃÛáõÝ áõÝ»Ý³Éáõ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»ï ÁÝ¹áõÝ»Éáõ ¹ÇÙáõÙÇÝ å»ïù ¿ å³ï³ëË³Ý ïñíÇ ³é³Ýó  ³ÝÑÇÙÝ áõß³óÙ³Ý` ³Ù»Ý ¹»åùáõÙ ³é³í»É³·áõÛÝÁ Ù»Ï ³Ùëí³ ÁÝÃ³ó</w:t>
        <w:softHyphen/>
        <w:t>ùáõÙ. Ñ»ï ÁÝ¹áõÝ»Éáõ ¹ÇÙáõÙÇ Ù»ñÅÙ³Ý å³ï×³éÝ»ñÇ Ù³ëÇÝ å»ïù ¿ Ñ³ÛïÝíÇ: ²ÝÓÇÝ Ñ»ï ÁÝ¹áõÝ»Éáõ í»ñ³µ»ñÛ³É ¹ÇÙáõÙÇ å³ï³ëË³ÝÁ å»ïù ¿ µ³ÕÏ³ó³Í ÉÇÝÇ ëáõÛÝ Ð³Ù³Ó³ÛÝ³·ñÇ 8-ñ¹ ¨ 11-ñ¹ Ð³í»Éí³ÍÝ»ñáõÙ Ýßí³Í ïíÛ³ÉÝ»ñÇó: ì»ñÁ Ýßí³Í Å³ÙÏ»ïÁ ëÏëáõÙ  ¿ ·áñÍ»É Ñ»ï ÁÝ¹áõÝ»Éáõ ¹ÇÙáõÙÁ ëï³Ý³Éáõ ûñí³ÝÇó: ²Û¹ Å³ÙÏ»ïÁ  Éñ³Ý³Éáõó Ñ»ïá å³ï³ëË³ÝÇ ïñ³Ù³¹ñáõÙÁ ÏÑ³Ù³</w:t>
        <w:softHyphen/>
        <w:t>Ó³ÛÝ»óíÇ: ²ÛÝ ¹»åù»ñáõÙ, »ñµ ³éÏ³ ÉÇÝ»Ý ûñ»Ýë¹ñ³Ï³Ý Ï³Ù ·áñÍÝ³Ï³Ý Ëáã</w:t>
        <w:softHyphen/>
        <w:t>ÁÝ¹áï</w:t>
        <w:softHyphen/>
        <w:t>Ý»ñ` å³ï³ëË³ÝÁ Å³Ù³Ý³ÏÇÝ Ý»ñÏ³Û³óÝ»Éáõ Ñ³Ù³ñ, ¹ÇÙáõÙÇ ÑÇÙ³Ý íñ³ Å³Ù</w:t>
        <w:softHyphen/>
        <w:t xml:space="preserve">Ï»ïÁ Ï»ñÏ³ñ³óíÇ Ñ»ï³·³ Ù»Ï ³Ùëáí, ë³Ï³ÛÝ ÙÇ³ÛÝ ÙÇÝã¨ ËáãÁÝ¹áïÝ»ñÁ í»ñ³Ý³É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Ð³ÛóáÕ ä³ÛÙ³Ý³íáñíáÕ ÏáÕÙÇ Çñ³í³ëáõ Ù³ñÙÇÝÁ ³ÝÓÇÝ Ñ»ï ÁÝ¹áõÝ»Éáõ ¹ÇÙáõÙÇ í»ñ³µ»ñÛ³É ¹ñ³Ï³Ý å³ï³ëË³ÝÇ ÑÇÙ³Ý íñ³ ¨ ×³Ù÷áñ¹³Ï³Ý ÷³ëï³ÃÕÃÇ ïñ³Ù³¹ñáõÙÇó Ñ»ïá Ñ³ÛóíáÕ ä³ÛÙ³Ý³íáñíáÕ ÏáÕÙÇ Çñ³í³ëáõ Ù³ñÙÝÇÝ  ÏáõÕ³ñÏÇ  Í³ÝáõóáõÙ ³ÝÓÇ í»ñ³¹³ñÓÇ  Ù³ëÇÝª Ð³Ù³Ó³ÛÝ³·ñÇ 9-ñ¹ Ï³Ù 12-ñ¹ Ð³í»Éí³ÍÝ»ñÇÝ Ñ³Ù³å³ï³ëË³Ý, áã áõß ù³Ý Ý³Ë³ï»ëíáÕ í»ñ³¹³ñÓÇ ûñí³ÝÇó 7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¸ñ³Ï³Ý å³ï³ëË³Ý ï³Éáõó Ñ»ïá Ï³Ù Ù»Ï ³Ùëí³ Å³ÙÏ»ïÁ Éñ³Ý³Éáõó Ñ»ïá Ñ³Ù³å³ï³ëË³Ý ³ÝÓÁ Ï÷áË³¹ñíÇ ³é³Ýó ³ÝÑÇÙÝ áõß³óÙ³Ý ¨ ³é³í»É³·áõÛÝÁ »ñ»ù ³Ùëí³ ÁÝÃ³óùáõÙ: Ð³ÛóáÕ ä³ÛÙ³Ý³íáñíáÕ ÏáÕÙÇ ¹ÇÙáõÙÇ ÑÇÙ³Ý íñ³ ³Ûë Å³Ù³Ý³Ï³Ñ³ïí³ÍÁ Ï³ñáÕ ¿ »ñÏ³ñ³óí»É ûñ»Ýë¹ñ³Ï³Ý Ï³Ù ·áñÍ</w:t>
        <w:softHyphen/>
        <w:t>Ý³Ï³Ý ËáãÁÝ¹áïÝ»ñÁ í»ñ³óÝ»Éáõ Ñ³Ù³ñ ³ÝÑñ³Å»ßï Å³Ù³Ý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¹ñÙ³Ý Ó¨Á ¨ ÙÇçá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ì»ñ³¹³ñÓÁ ÏÇñ³Ï³Ý³óíÇ û¹áí: ú¹áí í»ñ³¹³ñÓÁ ãÇ ë³ÑÙ³Ý³÷³ÏáõÙ Ñ³ÛóáÕ ä³ÛÙ³Ý³íáñíáÕ ÏáÕÙÇ ³½·³ÛÇÝ ÷áË³</w:t>
        <w:softHyphen/>
        <w:t>¹ñ³ÙÇçáóÝ»ñÇ Ï³Ù ³Ýíï³Ý·áõÃÛáõÝÁ ³å³ÑáíáÕ ³ÝÓÝ³</w:t>
        <w:softHyphen/>
        <w:t>Ï³½ÙÇ û·ï³·áñÍáõÙÁ ¨ Ï³ñáÕ ¿ Çñ³Ï³Ýóí»É ÇÝãå»ë ãí³óáõó³Ïáí  Ï³</w:t>
        <w:softHyphen/>
        <w:t>ï³ñ</w:t>
        <w:softHyphen/>
        <w:t>íáÕ, ³ÛÝå»ë  ¿É  ã³ñï»ñ³ÛÇÝ ÃéÇã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Ð³Ù³Ó³ÛÝ³·ñÇ Çñ³Ï³Ý³óÙ³Ý Ñ³Ù³ñ ÏÇñ³éíáÕ ë³ÑÙ³ÝÇ Ñ³ïÙ³Ý Ï»ï»ñÁ Ýßí³Í »Ý 2-ñ¹ Ð³í»Éí³Í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</w:t>
      </w:r>
      <w:r>
        <w:rPr>
          <w:b/>
        </w:rPr>
        <w:t xml:space="preserve"> </w:t>
      </w:r>
      <w:r>
        <w:rPr>
          <w:rFonts w:cs="Times Armenian" w:ascii="Times Armenian" w:hAnsi="Times Armenian"/>
          <w:b/>
        </w:rPr>
        <w:t>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ÝóÙ³Ý ëÏ½µ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rFonts w:cs="Times Armenian" w:ascii="Times Armenian" w:hAnsi="Times Armenian"/>
        </w:rPr>
        <w:t>Ð³ÛóíáÕ ä³ÛÙ³Ý³íáñíáÕ ÏáÕÙÁ Ñ³ÛóáÕ ä³ÛÙ³Ý³íáñíáÕ</w:t>
      </w:r>
      <w:r>
        <w:rPr/>
        <w:t xml:space="preserve"> </w:t>
      </w:r>
      <w:r>
        <w:rPr>
          <w:rFonts w:cs="Times Armenian" w:ascii="Times Armenian" w:hAnsi="Times Armenian"/>
        </w:rPr>
        <w:t>ÏáÕÙÇ ¹ÇÙáõÙÇ ÑÇÙ³Ý íñ³ ÃáõÛÉ Ïï³ »ññáñ¹ »ñÏñÝ»ñÇ ù³Õ³ù³óÇÝ»ñÇ Ï³Ù ù³Õ³ù³óÇáõÃÛáõÝ ãáõÝ»óáÕ ³ÝÓ³Ýó ï³ñ³Ý</w:t>
        <w:softHyphen/>
        <w:t>óáõÙ Çñ ï³ñ³Íùáí, »Ã»</w:t>
      </w:r>
      <w:r>
        <w:rPr/>
        <w:t xml:space="preserve"> </w:t>
      </w:r>
      <w:r>
        <w:rPr>
          <w:rFonts w:cs="Times Armenian" w:ascii="Times Armenian" w:hAnsi="Times Armenian"/>
        </w:rPr>
        <w:t>³é³çÇÏ³</w:t>
      </w:r>
      <w:r>
        <w:rPr/>
        <w:t xml:space="preserve"> </w:t>
      </w:r>
      <w:r>
        <w:rPr>
          <w:rFonts w:cs="Times Armenian" w:ascii="Times Armenian" w:hAnsi="Times Armenian"/>
        </w:rPr>
        <w:t>áõÕ¨áñáõÃÛáõÝÁ</w:t>
      </w:r>
      <w:r>
        <w:rPr/>
        <w:t xml:space="preserve"> </w:t>
      </w:r>
      <w:r>
        <w:rPr>
          <w:rFonts w:cs="Times Armenian" w:ascii="Times Armenian" w:hAnsi="Times Armenian"/>
        </w:rPr>
        <w:t>ï³ñ³ÝóÙ³Ý ³ÛÉ ÑÝ³ñ³íáñ</w:t>
      </w:r>
      <w:r>
        <w:rPr/>
        <w:t xml:space="preserve"> </w:t>
      </w:r>
      <w:r>
        <w:rPr>
          <w:rFonts w:cs="Times Armenian" w:ascii="Times Armenian" w:hAnsi="Times Armenian"/>
        </w:rPr>
        <w:t>å»ïáõÃÛáõÝÝ»ñ</w:t>
      </w:r>
      <w:r>
        <w:rPr/>
        <w:t xml:space="preserve"> </w:t>
      </w:r>
      <w:r>
        <w:rPr>
          <w:rFonts w:cs="Times Armenian" w:ascii="Times Armenian" w:hAnsi="Times Armenian"/>
        </w:rPr>
        <w:t>¨</w:t>
      </w:r>
      <w:r>
        <w:rPr/>
        <w:t xml:space="preserve"> </w:t>
      </w:r>
      <w:r>
        <w:rPr>
          <w:rFonts w:cs="Times Armenian" w:ascii="Times Armenian" w:hAnsi="Times Armenian"/>
        </w:rPr>
        <w:t>Ñ»ï ÁÝ¹áõÝ»ÉÁ</w:t>
      </w:r>
      <w:r>
        <w:rPr/>
        <w:t xml:space="preserve"> </w:t>
      </w:r>
      <w:r>
        <w:rPr>
          <w:rFonts w:cs="Times Armenian" w:ascii="Times Armenian" w:hAnsi="Times Armenian"/>
        </w:rPr>
        <w:t>í»ñçÝ³Ï»ï Ñ³Ý¹Çë³óáÕ å»ïáõÃÛ³Ý ÏáÕÙÇó »ñ³ßË³íáñí³Í ¿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</w:t>
      </w:r>
      <w:r>
        <w:rPr/>
        <w:t xml:space="preserve">. </w:t>
      </w:r>
      <w:r>
        <w:rPr>
          <w:rFonts w:cs="Times Armenian" w:ascii="Times Armenian" w:hAnsi="Times Armenian"/>
        </w:rPr>
        <w:t>ä³ÛÙ³Ý³íáñíáÕ ÏáÕÙ»ñÁ ç³Ýù»ñ Ï·áñÍ³¹ñ»Ý</w:t>
      </w:r>
      <w:r>
        <w:rPr/>
        <w:t xml:space="preserve"> </w:t>
      </w:r>
      <w:r>
        <w:rPr>
          <w:rFonts w:cs="Times Armenian" w:ascii="Times Armenian" w:hAnsi="Times Armenian"/>
        </w:rPr>
        <w:t>»ññáñ¹ »ñÏñÝ»ñÇ ù³Õ³ù³óÇÝ»ñÇ ¨</w:t>
      </w:r>
      <w:r>
        <w:rPr/>
        <w:t xml:space="preserve"> </w:t>
      </w:r>
      <w:r>
        <w:rPr>
          <w:rFonts w:cs="Times Armenian" w:ascii="Times Armenian" w:hAnsi="Times Armenian"/>
        </w:rPr>
        <w:t>ù³Õ³ù³óÇáõÃÛáõÝ</w:t>
      </w:r>
      <w:r>
        <w:rPr/>
        <w:t xml:space="preserve"> </w:t>
      </w:r>
      <w:r>
        <w:rPr>
          <w:rFonts w:cs="Times Armenian" w:ascii="Times Armenian" w:hAnsi="Times Armenian"/>
        </w:rPr>
        <w:t>ãáõÝ»óáÕ ³ÝÓ³Ýó ï³ñ³ÝóáõÙÁ ë³ÑÙ³Ý³÷³Ï»Éáõ</w:t>
      </w:r>
      <w:r>
        <w:rPr/>
        <w:t xml:space="preserve"> </w:t>
      </w:r>
      <w:r>
        <w:rPr>
          <w:rFonts w:cs="Times Armenian" w:ascii="Times Armenian" w:hAnsi="Times Armenian"/>
        </w:rPr>
        <w:t>Ñ³Ù³ñª ³ÛÝ</w:t>
      </w:r>
      <w:r>
        <w:rPr/>
        <w:t xml:space="preserve"> </w:t>
      </w:r>
      <w:r>
        <w:rPr>
          <w:rFonts w:cs="Times Armenian" w:ascii="Times Armenian" w:hAnsi="Times Armenian"/>
        </w:rPr>
        <w:t>¹»åù»ñáõÙ, »ñµ ³Û¹ ³ÝÓÇÝù ã»Ý Ï³ñáÕ³Ý³ í»ñ³¹³éÝ³É ³ÝÙÇç³å»ë í»ñçÝ³Ï»ï Ñ³Ý¹Çë³óáÕ »ñÏÇñ: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rFonts w:cs="Times Armenian" w:ascii="Times Armenian" w:hAnsi="Times Armenian"/>
        </w:rPr>
        <w:t>Ð³ÛóíáÕ</w:t>
      </w:r>
      <w:r>
        <w:rPr/>
        <w:t xml:space="preserve"> </w:t>
      </w:r>
      <w:r>
        <w:rPr>
          <w:rFonts w:cs="Times Armenian" w:ascii="Times Armenian" w:hAnsi="Times Armenian"/>
        </w:rPr>
        <w:t>ä³ÛÙ³Ý³íáñíáÕ</w:t>
      </w:r>
      <w:r>
        <w:rPr/>
        <w:t xml:space="preserve"> </w:t>
      </w:r>
      <w:r>
        <w:rPr>
          <w:rFonts w:cs="Times Armenian" w:ascii="Times Armenian" w:hAnsi="Times Armenian"/>
        </w:rPr>
        <w:t>ÏáÕÙÁ</w:t>
      </w:r>
      <w:r>
        <w:rPr/>
        <w:t xml:space="preserve"> </w:t>
      </w:r>
      <w:r>
        <w:rPr>
          <w:rFonts w:cs="Times Armenian" w:ascii="Times Armenian" w:hAnsi="Times Armenian"/>
        </w:rPr>
        <w:t>Ï³ñáÕ ¿ Ù»ñÅ»É ï³ñ³ÝóáõÙÁ`</w:t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</w:rPr>
        <w:t>³)</w:t>
      </w:r>
      <w:r>
        <w:rPr/>
        <w:t xml:space="preserve"> </w:t>
      </w:r>
      <w:r>
        <w:rPr>
          <w:rFonts w:cs="Times Armenian" w:ascii="Times Armenian" w:hAnsi="Times Armenian"/>
        </w:rPr>
        <w:t>»Ã» »ññáñ¹ »ñÏñÇ ù³Õ³ù³óÇÝ Ï³Ù ù³Õ³ù³óÇáõÃÛáõÝ ãáõÝ»óáÕ ³ÝÓÁ ï³ñ³ÝóÙ³Ý ³ÛÉ å»ïáõÃÛáõÝáõÙ Ï³Ù í»ñçÝ³Ï»ï Ñ³Ý¹Çë³óáÕ å»ïáõÃÛáõÝáõÙ Ï³ñáÕ ¿ »ÝÃ³ñÏí»É Ëáßï³Ý·Ù³Ý, ³ÝÙ³ñ¹Ï³ÛÇÝ Ï³Ù ëïáñ³óáõóÇã í»ñ³µ»ñÙáõÝùÇ, Ù³Ñ³å³ïÅÇ</w:t>
      </w:r>
      <w:r>
        <w:rPr/>
        <w:t xml:space="preserve">, </w:t>
      </w:r>
      <w:r>
        <w:rPr>
          <w:rFonts w:cs="Times Armenian" w:ascii="Times Armenian" w:hAnsi="Times Armenian"/>
        </w:rPr>
        <w:t>é³ë³Û³Ï³Ý, ÏñáÝ³Ï³Ý, ³½·³ÛÇÝ, ëáóÇ³É³Ï³Ý áñáß³ÏÇ ËÙµÇ å³ïÏ³Ý»Éáõ Ï³Ù</w:t>
      </w:r>
      <w:r>
        <w:rPr/>
        <w:t xml:space="preserve"> </w:t>
      </w:r>
      <w:r>
        <w:rPr>
          <w:rFonts w:cs="Times Armenian" w:ascii="Times Armenian" w:hAnsi="Times Armenian"/>
        </w:rPr>
        <w:t>ù³Õ³ù³Ï³Ý Ñ³Û³óùÝ»ñÇ Ñ³Ù³ñ Ñ»ï³</w:t>
        <w:softHyphen/>
        <w:t>åÝ¹áõÙ</w:t>
        <w:softHyphen/>
        <w:t>Ý»ñÇ éÇëÏÇ Ï³Ù</w:t>
      </w:r>
      <w:r>
        <w:rPr/>
        <w:t xml:space="preserve"> </w:t>
      </w:r>
      <w:r>
        <w:rPr>
          <w:rFonts w:cs="Times Armenian" w:ascii="Times Armenian" w:hAnsi="Times Armenian"/>
        </w:rPr>
        <w:t>Ï³ñáÕ ¿ ¹³éÝ³É</w:t>
      </w:r>
      <w:r>
        <w:rPr/>
        <w:t xml:space="preserve"> </w:t>
      </w:r>
      <w:r>
        <w:rPr>
          <w:rFonts w:cs="Times Armenian" w:ascii="Times Armenian" w:hAnsi="Times Armenian"/>
        </w:rPr>
        <w:t>ùñ»³Ï³Ý Ñ»ï³åÝ¹Ù³Ý Ï³Ù å³ïÅ³ÙÇçáóÝ»ñÇ ÏÇñ³éÙ³Ý</w:t>
      </w:r>
      <w:r>
        <w:rPr/>
        <w:t xml:space="preserve"> </w:t>
      </w:r>
      <w:r>
        <w:rPr>
          <w:rFonts w:cs="Times Armenian" w:ascii="Times Armenian" w:hAnsi="Times Armenian"/>
        </w:rPr>
        <w:t>ûµÛ»Ïï, Ï³Ù Ýñ³Ý Ï³ñáÕ</w:t>
      </w:r>
      <w:r>
        <w:rPr/>
        <w:t xml:space="preserve"> </w:t>
      </w:r>
      <w:r>
        <w:rPr>
          <w:rFonts w:cs="Times Armenian" w:ascii="Times Armenian" w:hAnsi="Times Armenian"/>
        </w:rPr>
        <w:t>¿ ëå³éÝ³É ùñ»³Ï³Ý Ñ»ï³åÝ¹Ù³Ý Ï³Ù å³ïÅ³ÙÇçáóÝ»ñÇ íï³Ý·</w:t>
      </w:r>
      <w:r>
        <w:rPr/>
        <w:t xml:space="preserve"> </w:t>
      </w:r>
      <w:r>
        <w:rPr>
          <w:rFonts w:cs="Times Armenian" w:ascii="Times Armenian" w:hAnsi="Times Armenian"/>
        </w:rPr>
        <w:t>Ñ³ÛóíáÕ ä³ÛÙ³Ý³íáñíáÕ</w:t>
      </w:r>
      <w:r>
        <w:rPr/>
        <w:t xml:space="preserve"> </w:t>
      </w:r>
      <w:r>
        <w:rPr>
          <w:rFonts w:cs="Times Armenian" w:ascii="Times Armenian" w:hAnsi="Times Armenian"/>
        </w:rPr>
        <w:t>ÏáÕÙÇ ï³ñ³ÍùáõÙ,</w:t>
      </w:r>
    </w:p>
    <w:p>
      <w:pPr>
        <w:pStyle w:val="Normal"/>
        <w:jc w:val="both"/>
        <w:rPr/>
      </w:pPr>
      <w:r>
        <w:rPr/>
        <w:tab/>
      </w:r>
      <w:r>
        <w:rPr>
          <w:rFonts w:cs="Times Armenian" w:ascii="Times Armenian" w:hAnsi="Times Armenian"/>
        </w:rPr>
        <w:t>µ)</w:t>
      </w:r>
      <w:r>
        <w:rPr/>
        <w:t xml:space="preserve"> </w:t>
      </w:r>
      <w:r>
        <w:rPr>
          <w:rFonts w:cs="Times Armenian" w:ascii="Times Armenian" w:hAnsi="Times Armenian"/>
        </w:rPr>
        <w:t>³éáÕç³å³ÑáõÃÛ³Ý</w:t>
      </w:r>
      <w:r>
        <w:rPr/>
        <w:t xml:space="preserve">, </w:t>
      </w:r>
      <w:r>
        <w:rPr>
          <w:rFonts w:cs="Times Armenian" w:ascii="Times Armenian" w:hAnsi="Times Armenian"/>
        </w:rPr>
        <w:t>³½·³ÛÇÝ ³Ýíï³Ý·áõÃÛ³Ý,</w:t>
      </w:r>
      <w:r>
        <w:rPr/>
        <w:t xml:space="preserve"> </w:t>
      </w:r>
      <w:r>
        <w:rPr>
          <w:rFonts w:cs="Times Armenian" w:ascii="Times Armenian" w:hAnsi="Times Armenian"/>
        </w:rPr>
        <w:t>Ñ³ë³ñ³</w:t>
        <w:softHyphen/>
        <w:t>Ï³Ï³Ý Ï³ñ·Ç Ï³Ù ³ÛÉ ³½·³ÛÇÝ ß³Ñ»ñÇó »ÉÝ»Éáí:</w:t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rFonts w:cs="Times Armenian" w:ascii="Times Armenian" w:hAnsi="Times Armenian"/>
        </w:rPr>
        <w:t>ä³ÛÙ³Ý³íáñíáÕ ÏáÕÙ»ñÁ</w:t>
      </w:r>
      <w:r>
        <w:rPr/>
        <w:t xml:space="preserve"> </w:t>
      </w:r>
      <w:r>
        <w:rPr>
          <w:rFonts w:cs="Times Armenian" w:ascii="Times Armenian" w:hAnsi="Times Armenian"/>
        </w:rPr>
        <w:t>Ï³ñáÕ »Ý ã»ÕÛ³É Ñ³Ù³ñ»É ó³ÝÏ³</w:t>
        <w:softHyphen/>
        <w:t>ó³Í ÃáõÛÉïíáõÃÛáõÝ</w:t>
      </w:r>
      <w:r>
        <w:rPr/>
        <w:t xml:space="preserve">, </w:t>
      </w:r>
      <w:r>
        <w:rPr>
          <w:rFonts w:cs="Times Armenian" w:ascii="Times Armenian" w:hAnsi="Times Armenian"/>
        </w:rPr>
        <w:t>»Ã» Ñ»ï³·³ÛáõÙ ³é³ç³Ý³Ý</w:t>
      </w:r>
      <w:r>
        <w:rPr/>
        <w:t xml:space="preserve"> </w:t>
      </w:r>
      <w:r>
        <w:rPr>
          <w:rFonts w:cs="Times Armenian" w:ascii="Times Armenian" w:hAnsi="Times Armenian"/>
        </w:rPr>
        <w:t>Ï³Ù</w:t>
      </w:r>
      <w:r>
        <w:rPr/>
        <w:t xml:space="preserve"> </w:t>
      </w:r>
      <w:r>
        <w:rPr>
          <w:rFonts w:cs="Times Armenian" w:ascii="Times Armenian" w:hAnsi="Times Armenian"/>
        </w:rPr>
        <w:t>Ñ³ÛïÝ³</w:t>
        <w:softHyphen/>
        <w:t>µ»ñí»Ý 3-ñ¹ Ï»ïáõÙ</w:t>
      </w:r>
      <w:r>
        <w:rPr/>
        <w:t xml:space="preserve"> </w:t>
      </w:r>
      <w:r>
        <w:rPr>
          <w:rFonts w:cs="Times Armenian" w:ascii="Times Armenian" w:hAnsi="Times Armenian"/>
        </w:rPr>
        <w:t>Ýßí³Í</w:t>
      </w:r>
      <w:r>
        <w:rPr/>
        <w:t xml:space="preserve"> </w:t>
      </w:r>
      <w:r>
        <w:rPr>
          <w:rFonts w:cs="Times Armenian" w:ascii="Times Armenian" w:hAnsi="Times Armenian"/>
        </w:rPr>
        <w:t>ï³ñ³ÝóáõÙÁ ËáãÁÝ¹áïáÕ Ñ³Ý·³</w:t>
        <w:softHyphen/>
        <w:t>Ù³ÝùÝ»ñ, Ï³Ù »Ã» ³é³çÇÏ³</w:t>
      </w:r>
      <w:r>
        <w:rPr/>
        <w:t xml:space="preserve"> </w:t>
      </w:r>
      <w:r>
        <w:rPr>
          <w:rFonts w:cs="Times Armenian" w:ascii="Times Armenian" w:hAnsi="Times Armenian"/>
        </w:rPr>
        <w:t>×³Ý³å³ñÑáñ¹áõÃÛáõÝÁ ï³ñ³ÝóÙ³Ý ÑÝ³ñ³íáñ å»ïáõÃÛáõÝÝ»ñÇ Ï³Ù Ñ»ï ÁÝ¹áõÝ»ÉÁ í»ñçÝ³Ï»ï Ñ³Ý¹Çë³óáÕ å»ïáõÃÛ³Ý ÏáÕÙÇó ³ÛÉ¨ë ãÇ »ñ³ßË³íáñíáõÙ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á¹í³Í 10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î³ñ³ÝóÙ³Ý</w:t>
      </w:r>
      <w:r>
        <w:rPr>
          <w:b/>
        </w:rPr>
        <w:t xml:space="preserve"> </w:t>
      </w:r>
      <w:r>
        <w:rPr>
          <w:rFonts w:cs="Times Armenian" w:ascii="Times Armenian" w:hAnsi="Times Armenian"/>
          <w:b/>
        </w:rPr>
        <w:t>ÁÝÃ³ó³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</w:t>
      </w:r>
      <w:r>
        <w:rPr/>
        <w:t xml:space="preserve">. </w:t>
      </w:r>
      <w:r>
        <w:rPr>
          <w:rFonts w:cs="Times Armenian" w:ascii="Times Armenian" w:hAnsi="Times Armenian"/>
        </w:rPr>
        <w:t>î³ñ³ÝóÙ³Ý í»ñ³µ»ñÛ³É ¹ÇÙáõÙÁ</w:t>
      </w:r>
      <w:r>
        <w:rPr/>
        <w:t xml:space="preserve"> </w:t>
      </w:r>
      <w:r>
        <w:rPr>
          <w:rFonts w:cs="Times Armenian" w:ascii="Times Armenian" w:hAnsi="Times Armenian"/>
        </w:rPr>
        <w:t>Çñ³í³ëáõ Ù³ñÙÇÝÝ»ñÇÝ  å»ïù ¿</w:t>
      </w:r>
      <w:r>
        <w:rPr/>
        <w:t xml:space="preserve"> </w:t>
      </w:r>
      <w:r>
        <w:rPr>
          <w:rFonts w:cs="Times Armenian" w:ascii="Times Armenian" w:hAnsi="Times Armenian"/>
        </w:rPr>
        <w:t>Ý»ñÏ³Û³óíÇ ·ñ³íáñ ¨ å³ñáõÝ³ÏÇ Ñ»ï¨Û³É ï»Õ»ÏáõÃ</w:t>
        <w:softHyphen/>
        <w:t>ÛáõÝ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³ñ³ÝóÙ³Ý Ó¨Á (û¹áí, ó³Ù³ùáí Ï³Ù Íáíáí), ï³ñ³ÝóÙ³Ý ³ÛÉ ÑÝ³ñ³íáñ å»ïáõÃÛáõÝÝ»ñÁ ¨ Ý³Ë³ï»ëíáÕ í»ñçÝ³Ï³Ý Ýå³ï³</w:t>
        <w:softHyphen/>
        <w:t>Ï³Ï»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ïíÛ³É ³ÝÓÇ ïíÛ³ÉÝ»ñÁ  (oñÇÝ³Ïª ³ÝáõÝ, ³½·³ÝáõÝ, ÍÝÝ¹Û³Ý ³Ùë³ÃÇí ¨, »Ã» ÑÝ³ñ³íáñ ¿, ÍÝÝ¹Û³Ý í³ÛñÁ, ù³Õ³ù³</w:t>
        <w:softHyphen/>
        <w:t>óÇáõÃÛáõÝÁ, ×³Ù÷áñ¹³Ï³Ý ÷³ëï³ÃÕÃÇ ï»ë³ÏÁ ¨ Ñ³Ù³ñÁ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ë³ÑÙ³ÝÇ Ñ³ïÙ³Ý Ý³Ë³ï»ëí³Í Ï»ïÁ, ÷áË³¹ñÙ³Ý Å³Ù³Ý³ÏÁ ¨ ÑÝ³ñ³íáñ áõÕ»Ï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¹ÇÙáõÙ, áñ Ñ³ÛóáÕ ä³ÛÙ³Ý³íáñíáÕ ÏáÕÙÇ ï»ë³Ï»ïÇóª 9-ñ¹ Ñá¹í³ÍÇ 2-ñ¹ Ï»ïÇ å³ÛÙ³ÝÝ»ñÁ  Ï³ï³ñí³Í »Ý,  ¨  áñ Ñ³ÛïÝÇ  ã¿  9-ñ¹ Ñá¹í³ÍÇ 3-ñ¹ Ï»ïáõÙ Ý³Ë³ï»ëí³Í Ù»ñÅÙ³Ý áñ¨¿ å³ï×³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î³ñ³ÝóÙ³Ý ¹ÇÙáõÙÝ»ñÇ Ñ³Ù³ñ û·ï³·áñÍíáÕ ÁÝ¹Ñ³Ýáõñ Ó¨Á Ïóí³Í  ¿  ëáõÛÝ Ð³Ù³Ó³ÛÝ³·ñÇÝª áñå»ë 13-ñ¹ Ð³í»Éí³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</w:rPr>
        <w:t>2. Ð³ÛóíáÕ ä³ÛÙ³Ý³íáñíáÕ ÏáÕÙÇ Çñ³í³ëáõ Ù³ñÙÇÝÁ ³é³Ýó   ³ÝÑÇÙÝ áõß³óÙ³Ý ¨ ó³ÝÏ³ó³Í ¹»åùáõÙ ³é³í»É³·áõÛÝÁ Ù»Ï ³Ùëí³ ÁÝÃ³óùáõÙ Ïå³ï³ëË³ÝÇ ï³ñ³ÝóÙ³Ý ¹ÇÙáõÙÇÝ ëáõÛÝ Ð³Ù³</w:t>
        <w:softHyphen/>
        <w:t>Ó³ÛÝ³·ñÇ 14-ñ¹ Ð³í»Éí³ÍÇÝ Ñ³Ù³å³ï³ëË³Ý. ï³ñ³ÝóÙ³Ý ¹ÇÙáõÙÇ Ù»ñÅÙ³Ý å³ï×³éÝ»ñÁ å»ïù ¿ Ñ³ÛïÝí»Ý: ²Ûë Å³ÙÏ»ïÁ ëÏëáõÙ ¿ ·áñÍ»É ÁÝ¹áõÝÙ³Ý ¹ÇÙáõÙÁ ëï³Ý³Éáõ ûñí³ÝÇó: ²Û¹ Å³ÙÏ»ïÁ  Éñ³Ý³Éáõó Ñ»ïá ÷áË³ÝóáõÙÁ  ÏÑ³Ù³ñíÇ Ñ³Ù³Ó³Û</w:t>
        <w:softHyphen/>
        <w:t>Ý»ó</w:t>
        <w:softHyphen/>
        <w:t>í³Í ·áñÍáÕáõÃÛáõÝ: Ð³ÛóáÕ ä³ÛÙ³Ý³íáñíáÕ  ÏáÕÙÇ  Çñ³í³ëáõ Ù³ñÙÇÝÁ, ³ÝÓÇ ï³ñ³ÝóÙ³Ý ¹ÇÙáõÙÇ í»ñ³µ»ñÛ³É ¹ñ³Ï³Ý å³ï³ëË³ÝÇ ÑÇÙ³Ý íñ³, Ñ³ÛóíáÕ ä³ÛÙ³Ý³íáñíáÕ ÏáÕÙÇ Çñ³í³ëáõ Ù³ñÙÝÇÝ, 15-ñ¹ Ð³í»Éí³ÍÇÝ Ñ³Ù³å³ï³ëË³Ý, ÏáõÕ³ñÏÇ Í³ÝáõóáõÙ  ³ÝÓÇ  ï³ñ³ÝóÙ³Ý í»ñ³µ»ñÛ³É áã áõß, ù³Ý Ý³Ë³</w:t>
        <w:softHyphen/>
        <w:t>ï»ë</w:t>
        <w:softHyphen/>
        <w:t>í³Í ï³ñ³ÝóÙ³Ý ûñí³ÝÇó ÛáÃ ûñ ³é³ç:</w:t>
      </w:r>
    </w:p>
    <w:p>
      <w:pPr>
        <w:pStyle w:val="Normal"/>
        <w:ind w:firstLine="709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3. ºÃ» ï³ñ³ÝóáõÙÝ Çñ³Ï³Ý³óíáõÙ ¿ û¹áí, ³å³ ï³ñ³ÝóÙ³Ý Ýå³ï³Ïáí ÁÝ¹áõÝíáÕ ³ÝÓÁ Ï³Ù Ýñ³ ÑÝ³ñ³íáñ áõÕ»ÏÇóÝ»ñÁ ³½³ïíáõÙ »Ý ï³ñ³ÝóÙ³Ý íÇ½³ Ó»éù µ»ñ»Éáõ ³ÝÑñ³Å»ßï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öáË³¹³ñÓ ËáñÑñ¹³ÏóáõÃÛáõÝÝ»ñÇó Ñ»ïá Ñ³ÛóíáÕ ä³Û</w:t>
        <w:softHyphen/>
        <w:t>Ù³Ý³</w:t>
        <w:softHyphen/>
        <w:t>íáñíáÕ ÏáÕÙÇ Çñ³í³ëáõ Ù³ñÙÇÝÝ»ñÁ Ï³ç³Ïó»Ý ï³ñ³Ýó</w:t>
        <w:softHyphen/>
        <w:t>Ù³Ý Çñ³Ï³Ý³óÙ³ÝÁ, Ù³ëÝ³íáñ³å»ë, ³Û¹ ³ÝÓ³Ýó ÑëÏ»Éáõ ¨ ³Û¹ Ýå³ï³Ïáí Ñ³Ù³å³ï³ëË³Ý Ñ³ñÙ³ñáõÃÛáõÝÝ»ñ  ïñ³Ù³¹ñ»Éáõ 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³¹ñÙ³Ý  ¨ ï³ñ³ÝóÙ³Ý Í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1. êáõÛÝ Ð³Ù³Ó³ÛÝ³·ñÇ Ñ³Ù³Ó³ÛÝª Ñ»ï ÁÝ¹áõÝ»Éáõ Ñ»ï Ï³åí³Í ÷áË³¹ñÙ³Ý µáÉáñ Í³Ëë»ñÁ ÙÇÝã¨ Ñ³ÛóíáÕ ä³ÛÙ³</w:t>
        <w:softHyphen/>
        <w:t>Ý³íáñíáÕ ÏáÕÙÇ å»ïáõÃÛ³Ý ë³ÑÙ³Ý ¨, ³ÝÑñ³Å»ßïáõÃÛ³Ý ¹»åùáõÙ, 2-ñ¹ Ñá¹í³ÍÇ 3-ñ¹ Ï»ïÇ ¨ 5-ñ¹ Ñá¹í³ÍÇ 5-ñ¹ Ï»ïÇ Ñ³Ù³Ó³ÛÝª í»ñ³¹³ñÓÇ Ñ»ï Ï³åí³Í µáÉáñ Í³Ëë»ñÁ ÏÑá·³ Ñ³ÛóáÕ ä³ÛÙ³Ý³íáñíáÕ 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î³ñ³ÝóÙ³Ý Ñ»ï Ï³åí³Í µáÉáñ Í³Ëë»ñÁ ÙÇÝã¨ í»ñçÝ³Ï³Ý Ýå³ï³Ï³Ï»ï Ñ³Ý¹Çë³óáÕ å»ïáõÃÛ³Ý ë³ÑÙ³Ý ¨, ³ÝÑñ³</w:t>
        <w:softHyphen/>
        <w:t>Å»ßïáõÃÛ³Ý ¹»åùáõÙ, í»ñ³¹³ñÓÇ Ñ»ï Ï³åí³Í µáÉáñ Í³Ëë»ñÁ ÏÑá·³ Ñ³ÛóáÕ ä³ÛÙ³Ý³íáñíáÕ 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íÛ³ÉÝ»ñÇ å³ßïå³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²ÝÓÝ³Ï³Ý ïíÛ³ÉÝ»ñÇ Ñ³Õáñ¹áõÙÁ ï»ÕÇ ÏáõÝ»Ý³ ÙÇ³ÛÝ ³ÛÝ ¹»åùáõÙ, »ñµ ¹³ ³ÝÑñ³Å»ßï ÏÉÇÝÇ ä³ÛÙ³Ý³íáñíáÕ ÏáÕÙ»ñÇ Çñ³í³ëáõ Ù³ñÙÇÝÝ»ñÇÝ ëáõÛÝ Ð³Ù³Ó³ÛÝ³·ñÇ Çñ³Ï³Ý³óÙ³Ý Ýå³ï³Ïáí: ²ÝÓÝ³Ï³Ý ïíÛ³ÉÝ»ñÇ Ùß³ÏáõÙÁ ¨ û·ï³·áñÍáõÙÁ ³é³ÝÓÇÝ ¹»åù»ñáõÙ ÏÏ³ï³ñíÇ ä³ÛÙ³Ý³íáñíáÕ ÏáÕÙ»ñÇ Ý»ñùÇÝ ûñ»Ýë¹ñáõÃÛ³Ý Ñ³Ù³Ó³ÛÝ: Æ ÉñáõÙÝ í»ñáÑÇßÛ³ÉÇª ÏÏÇñ³éí»Ý Ñ»ï¨Û³É ëÏ½µáõÝùÝ»ñ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³ÝÓÝ³Ï³Ý ïíÛ³ÉÝ»ñÁ å»ïù ¿ Ùß³Ïí»Ý ³ñ¹³ñ³óÇáñ»Ý ¨ ûñÇÝ³Ï³Ýáñ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³ÝÓÝ³Ï³Ý ïíÛ³ÉÝ»ñÁ å»ïù ¿ Ñ³í³ùí»Ý ëáõÛÝ Ð³Ù³Ó³Û</w:t>
        <w:softHyphen/>
        <w:t>Ý³·ñÇ Ñëï³Ï, áñáß³ÏÇ ¨ ûñÇÝ³Ï³Ý Çñ³Ï³Ý³óÙ³Ý Ýå³ï³Ïáí ¨ Ñ»ï³·³ÛáõÙ ëï³óáÕÇ ÏáÕÙÇó ãû·ï³·áñÍí»Ý Ñ³Õáñ¹Ù³Ý Ï³Ù ëï³óáÕÇ ÏáÕÙÇó ³ÛÉ Ýå³ï³Ïáí, áñÁ Ñ³Ù³ï»Õ»ÉÇ ã¿ í»ñÁ Ýßí³Í Ýå³ï³ÏÇ Ñ»ï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³ÝÓÝ³Ï³Ý ïíÛ³ÉÝ»ñÁ å»ïù ¿ ÉÇÝ»Ý Ñ³Ù³ñÅ»ù, ·áñÍÇÝ í»ñ³µ»ñáÕ ¨ ãÉÇÝ»Ý ³í»Éáñ¹ ³ÛÝ Ýå³ï³ÏÇ Ñ³Ù³ñ, áñÇ Ñ³Ù³ñ Ñ³í³ùíáõÙ »Ý ¨/Ï³Ù Ñ»ï³·³ÛáõÙ Ïû·ï³·áñÍí»Ý: Ø³ëÝ³íáñ³å»ë, Ñ³Õáñ¹í³Í ³ÝÓÝ³Ï³Ý ïíÛ³ÉÝ»ñÁ Ï³ñáÕ »Ý í»ñ³µ»ñ»É ÙÇ³ÛÝ Ñ»ï¨Û³ÉÇÝ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÷áË³¹ñÙ³Ý »ÝÃ³Ï³ ³ÝÓÇÝ (ûñÇÝ³Ï` ³½·³ÝáõÝ, ³ÝáõÝ, áñ¨¿ Ý³ËÏÇÝ ³ÝáõÝ, Í³ÍÏ³ÝáõÝ Ï³Ù Ï»ÕÍ³ÝáõÝ, ÍÝÝ¹Û³Ý ³Ùë³ÃÇí ¨ í³Ûñ, ë»é, Ý»ñÏ³ ¨ Ý³ËÏÇÝ ù³Õ³ù³óÇáõÃÛáõÝ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³ÝÓÁ Ñ³ëï³ïáÕ ÷³ëï³ÃÕÃÇÝ Ï³Ù ³ÝÓÝ³·ñÇÝ (Ñ³Ù³ñ, í³í»ñ³Ï³ÝáõÃÛ³Ý Å³ÙÏ»ï, ï³Éáõ ³Ùë³ÃÇí, ïíáÕ Ù³ñÙÇÝ, ï³Éáõ í³Ûñ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    Ï³Ý·³é»Éáõ í³Ûñ»ñÇÝ ¨ »ñÃáõÕÇÝ»ñ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³ÛÉ ï»Õ»ÏáõÃÛáõÝÝ»ñÇ, áñáÝù, ëáõÛÝ Ð³Ù³Ó³ÛÝ³·ñÇ Ñ³Ù³Ó³ÛÝ, ³ÝÑñ³Å»ßï »Ý ÷áË³¹ñÙ³Ý »ÝÃ³Ï³ ³ÝÓÇ ÇÝùÝáõÃÛáõÝÁ Ñ³ëï³ï»Éáõ Ï³Ù Ñ»ï ÁÝ¹áõÝ»Éáõ Ñ»ï Ï³åí³Í å³Ñ³ÝçÝ»ñÁ áõëáõÙÝ³ëÇñ»Éáõ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³ÝÓÝ³Ï³Ý ïíÛ³ÉÝ»ñÁ å»ïù ¿ ÉÇÝ»Ý ×ß·ñÇï ¨ ³ÝÑñ³Å»ßïáõÃÛ³Ý ¹»åùáõÙ Ã³ñÙ³óí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³ÝÓÝ³Ï³Ý ïíÛ³ÉÝ»ñÁ å»ïù ¿ å³Ñå³Ýí»Ý ³ÛÝ Ó¨áí, áñÁ ÑÝ³ñ³íáñáõÃÛáõÝ Ïï³ ÝáõÛÝ³Ï³Ý³óÝ»É ïíÛ³ÉÝ»ñÇ µáí³Ý¹³</w:t>
        <w:softHyphen/>
        <w:t>ÏáõÃÛáõÝÁ ³ÛÝ Í³í³Éáí, áñÁ ³ÝÑñ³Å»ßï ¿ ³ÛÝ Ýå³ï³ÏÇ Ñ³Ù³ñ, ÇÝãÇ Ñ³Ù³ñ ïíÛ³ÉÝ»ñÁ Ñ³í³ùí»É »Ý, Ï³Ù áñÇ Ñ³Ù³ñ ¹ñ³Ýù Ñ»ï³·³ÛáõÙ Ïû·ï³·áñÍí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½) Ñ³Õáñ¹áÕ Ù³ñÙÇÝÁ ¨ ëï³óáÕÁ ÏÓ»éÝ³ñÏ»Ý Ë»É³ÙÇï ù³ÛÉ»ñ ³å³Ñáí»Éáõ Ñ³Ù³ñ ³ÝÓÝ³Ï³Ý ïíÛ³ÉÝ»ñÇ áõÕÕÙ³Ý, áãÝã³óÙ³Ý Ï³Ù å³Ñå³ÝÙ³Ý Çñ³Ï³Ý³óáõÙÁª ³ÛÝ ¹»åùáõÙ, »ñµ ïíÛ³ÉÝ»ñÇ û·ï³·áñÍáõÙÁ ãÇ Ñ³Ù³å³ï³ëË³ÝáõÙ ëáõÛÝ Ñá¹í³ÍÇ ¹ñáõÛÃÝ»ñÇÝ, Ù³ëÝ³íáñ³å»ë, »ñµ ³Û¹ ïíÛ³ÉÝ»ñÁ Ñ³Ù³ñÅ»ù ã»Ý, ã»Ý í»ñ³µ»ñáõÙ ïíÛ³É ·áñÍÇÝ, ×ß·ñÇï ã»Ý Ï³Ù ³í»Éáñ¹ »Ý û·ï³·áñÍÙ³Ý Ñ³Ù³ñ: ê³ Ý»ñ³éáõÙ ¿ ÙÛáõë ÎáÕÙÇÝ áõÕÕí³Í Í³ÝáõóáõÙÁ ïíÛ³ÉÝ»ñÇ áñ¨¿ áõÕÕÙ³Ý, áãÝã³óÙ³Ý Ï³Ù å³Ñå³ÝÙ³Ý í»ñ³µ»ñÛ³É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¿) ¹ÇÙáõÙÇ ¹»åùáõÙ ëï³óáÕÁ Ïï»Õ»Ï³óÝÇ Ñ³Õáñ¹áÕ Ù³ñÙÝÇÝ Ñ³Õáñ¹³Í ïíÛ³ÉÝ»ñÇ û·ï³·áñÍÙ³Ý ¨ ëï³ó³Í ³ñ¹ÛáõÝùÝ»ñÇ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Á) ³ÝÓÝ³Ï³Ý ïíÛ³ÉÝ»ñÁ Ï³ñáÕ »Ý Ñ³Õáñ¹í»É ÙÇ³ÛÝ Çñ³í³ëáõ Ù³ñÙÇÝÝ»ñÇÝ: ²Û¹ ïíÛ³ÉÝ»ñÁ ³ÛÉ Ù³ñÙÇÝÝ»ñÇÝ Ñ»ï³·³ Ñ³Õáñ¹Ù³Ý Ñ³Ù³ñ å³Ñ³ÝçíáõÙ ¿ ¹ñ³Ýù Ñ³Õáñ¹áÕ Ù³ñÙÝÇ Ý³ËÝ³Ï³Ý Ñ³Ù³Ó³ÛÝ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Ã) Ñ³Õáñ¹áÕ ¨ ëï³óáÕ Ù³ñÙÇÝÝ»ñÁ å³ñï³íáñ »Ý ·ñ³Ýó»É ³ÝÓÝ³Ï³Ý ïíÛ³ÉÝ»ñÇ Ñ³Õáñ¹áõÙÁ ¨ ëï³óáõÙÁ: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ñáõÛÃÝ»ñ, áñáÝó ÝÏ³ïÙ³Ùµ ãÇ ï³ñ³ÍíáõÙ Ð³Ù³Ó³ÛÝ³·Ç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êáõÛÝ Ð³Ù³Ó³ÛÝ³·ÇñÁ ãÇ ³½¹Ç ä³ÛÙ³Ý³íáñíáÕ ÏáÕÙ»ñÇ ÙÇç³½·³ÛÇÝ å³ÛÙ³Ý³·ñ»ñÇó µËáÕ Çñ³íáõÝùÝ»ñÇ, å³ñï³</w:t>
        <w:softHyphen/>
        <w:t>íáñáõÃ</w:t>
        <w:softHyphen/>
        <w:t>ÛáõÝÝ»ñÇ ¨ å³ï³ëË³Ý³ïíáõÃÛ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ñÓ³·»ïÝ»ñÇ ÏáÙÇï»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ä³ÛÙ³Ý³íáñíáÕ ÏáÕÙ»ñÁ ÙÇÙÛ³Ýó û·ÝáõÃÛáõÝ Ïóáõó³µ»ñ»Ý ëáõÛÝ Ð³Ù³Ó³ÛÝ³·ñÇ ÏÇñ³éÙ³Ý ¨ Ù»ÏÝ³µ³ÝÙ³Ý Ñ³ñó»ñáõÙ: ²Û¹ Ýå³ï³Ïáí Ýñ³Ýù Ïëï»ÕÍ»Ý ÷áñÓ³·»ïÝ»ñÇ ÏáÙÇï», áñÁ, Ù³ëÝ³íáñ³å»ë, ÏáõÝ»Ý³ Ñ»ï¨Û³É ËÝ¹ÇñÝ»ñ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ÑëÏ»É ëáõÛÝ Ð³Ù³Ó³ÛÝ³·ñÇ ÏÇñ³é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ë³ÑÙ³Ý»É ëáõÛÝ Ð³Ù³Ó³ÛÝ³·ñÇ ÙÇ³ï»ë³Ï Çñ³Ï³Ý³óÙ³Ý Ñ³Ù³ñ ³ÝÑñ³Å»ßï ÙÇçáó³éáõÙ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ëáõÛÝ Ð³Ù³Ó³ÛÝ³·ñáõÙ ÷á÷áËáõÃÛáõÝÝ»ñ ³é³ç³ñÏ»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ë»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Úáõñ³ù³ÝãÛáõñ ä³ÛÙ³Ý³íáñíáÕ ÏáÕÙ Ï³ñáÕ ¿ ³ÙµáÕçáíÇÝ Ï³Ù Ù³ë³Ùµ Ï³ë»óÝ»É ëáõÛÝ Ð³Ù³Ó³ÛÝ³·ñÇ ¹ñáõÛÃÝ»ñÇ ·áñÍá</w:t>
        <w:softHyphen/>
        <w:t>ÕáõÃÛáõÝÁ` »ÉÝ»Éáí ³éáÕç³å³ÑáõÃÛ³Ý, ³½·³ÛÇÝ ³Ýíï³Ý·áõÃÛ³Ý Ï³Ù Ñ³ë³ñ³Ï³Ï³Ý Ï³ñ·Ç å³Ñå³ÝÙ³Ý ÝÏ³ï³éáõÙÝ»ñÇó: Î³ë»ó</w:t>
        <w:softHyphen/>
        <w:t>Ù³Ý Ù³ëÇÝ å»ïù ¿ ³ÝÙÇç³å»ë ·ñ³íáñ Í³ÝáõóíÇ ÙÛáõë ä³ÛÙ³Ý³</w:t>
        <w:softHyphen/>
        <w:t>íáñíáÕ ÏáÕÙ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, ï¨áÕáõÃÛáõÝÁ ¨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</w:rPr>
        <w:tab/>
      </w:r>
      <w:r>
        <w:rPr>
          <w:rFonts w:cs="Times Armenian" w:ascii="Times Armenian" w:hAnsi="Times Armenian"/>
        </w:rPr>
        <w:t>1. êáõÛÝ Ð³Ù³Ó³ÛÝ³·ÇñÝ áõÅÇ Ù»ç ÏÙïÝÇ Ð³Ù³Ó³ÛÝ³·ÇñÝ áõÅÇ Ù»ç ÙïÝ»Éáõ Ñ³Ù³ñ ³ÝÑñ³Å»ßï Ñ³Ù³å³ï³ëË³Ý å³Ñ³Ýç</w:t>
        <w:softHyphen/>
        <w:t>Ý»ñÇ Ï³ï³ñÙ³Ý Ù³ëÇÝ ä³ÛÙ³Ý³íáñíáÕ ÏáÕÙ»ñÇ` ÙÇÙÛ³Ýó ·ñ³íáñ Í³Ýáõó»Éáõ ûñí³ÝÇó Ñ³ßí³Í` »ñÏñáñ¹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êáõÛÝ Ð³Ù³Ó³ÛÝ³·ÇñÁ ëïáñ³·ñíáõÙ ¿ ³Ýáñáß Å³ÙÏ»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3. Úáõñ³ù³ÝãÛáõñ ä³ÛÙ³Ý³íáñíáÕ ÏáÕÙ Ï³ñáÕ ¿ ¹³¹³ñ»óÝ»É ëáõÛÝ Ð³Ù³Ó³ÛÝ³·ñÇ ·áñÍáÕáõÃÛáõÝÁ ÙÛáõë ä³ÛÙ³Ý³íáñíáÕ ÏáÕÙÇÝ å³ßïáÝ³å»ë ·ñ³íáñ Í³Ýáõó»Éáõ ÙÇçáóáí: êáõÛÝ Ð³Ù³Ó³ÛÝ³·ñÇ ·áñÍáÕáõÃÛáõÝÁ Ï¹³¹³ñÇ Ýßí³Í Í³ÝáõóÙ³Ý ûñí³ÝÇó í»ó ³ÙÇë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1-ÇÝÇó 15-ñ¹ Ð³í»Éí³ÍÝ»ñÁ ÏÏ³½Ù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í»Éí³ÍÝ»ñÇ ÷á÷áËáõÃÛáõÝÝ»ñÁ å»ïù ¿ ·ñ³íáñ Ñ³Ù³Ó³ÛÝ»óí»Ý ä³ÛÙ³Ý³íáñíáÕ ÏáÕÙ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Îáå»ÝÑ³·»Ý ù³Õ³ùáõÙ 2003Ã. ³åñÇÉÇ 30-ÇÝ, »ñÏáõ µÝûñÇÝ³Ïáí, Ûáõñ³ù³ÝãÛáõñÁª Ñ³Û»ñ»Ý, ¹³ÝÇ»ñ»Ý ¨ ³Ý·É»ñ»Ý: Ø»ÏÝ³µ³ÝÙ³Ý ÁÝÃ³óùáõÙ ï³ñ³Ó³ÛÝáõÃÛáõÝ ³é³ç³</w:t>
        <w:softHyphen/>
        <w:t>Ý³Éáõ ¹»åùáõÙ Ý³Ë³å³ïíáõÃÛáõÝÁ ÏïñíÇ ³Ý·É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550" w:hanging="0"/>
        <w:jc w:val="right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1</w:t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ðÆ Æð²Î²Ü²òØ²Ü Æð²ì²êàô Ø²ðØÆÜÜºðÀ</w:t>
      </w:r>
    </w:p>
    <w:p>
      <w:pPr>
        <w:pStyle w:val="TextBody"/>
        <w:ind w:right="55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4-ñ¹ Ñá¹í³ÍÇ 1-ÇÝ Ï»ï)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/>
      </w:pPr>
      <w:r>
        <w:rPr>
          <w:rFonts w:cs="Times Armenian" w:ascii="Times Armenian" w:hAnsi="Times Armenian"/>
        </w:rPr>
        <w:t>Ð³Û³ëï³ÝÇ ÏáÕÙÇó Ð³Ù³Ó³ÛÝ³·ñÇ Çñ³Ï³Ý³óÙ³Ý Çñ³í³ëáõ Ù³ñÙÇÝÝ ¿ª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Ð³Û³ëï³ÝÇ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Ð³Ýñ³å»ïáõÃÛ³Ý áëïÇÏ³ÝáõÃÛ³Ý ³ÝÓÝ³·ñ³ÛÇÝ ¨ íÇ½³Ý»ñÇ í³ñãáõÃÛáõÝ: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ó»ª       ºñ¨³Ý, Ø³ßïáóÇ 13 ³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ª   (3741) 52 14 16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É»ý³ùëª   (3741) 52 14 16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550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É»ÏïñáÝ³ÛÇÝ ÷áëïÇ Ñ³ëó»ª</w:t>
      </w:r>
    </w:p>
    <w:p>
      <w:pPr>
        <w:pStyle w:val="TextBody"/>
        <w:ind w:right="55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ÝÇ³ÛÇ ÏáÕÙÇó Ð³Ù³Ó³ÛÝ³·ñÇ Çñ³Ï³Ý³óÙ³Ý Çñ³í³ëáõ Ù³ñÙÇÝÝ ¿ª ¸³ÝÇ³ÛÇ áëïÇÏ³ÝáõÃÛ³Ý ³½·³ÛÇÝ Ñ³ÝÓÝ³Ï³ï³ñ, E-¹»å³ñï³Ù»Ýï:</w:t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Ð³ëó»ª     ¸³ÝÇ³ÛÇ áëïÇÏ³ÝáõÃÛ³Ý ³½·³ÛÇÝ Ñ³ÝÓÝ³Ï³ï³ñ, E-¹»å³ñï³Ù»Ýï</w:t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     Anker Heegaards Gade 5, 3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</w:t>
      </w:r>
      <w:r>
        <w:rPr>
          <w:rFonts w:cs="Times Armenian" w:ascii="Times Armenian" w:hAnsi="Times Armenian"/>
        </w:rPr>
        <w:t>1780 Copenhagen V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</w:t>
      </w:r>
      <w:r>
        <w:rPr>
          <w:rFonts w:cs="Times Armenian" w:ascii="Times Armenian" w:hAnsi="Times Armenian"/>
        </w:rPr>
        <w:t>Denmark</w:t>
      </w:r>
    </w:p>
    <w:p>
      <w:pPr>
        <w:pStyle w:val="TextBody"/>
        <w:numPr>
          <w:ilvl w:val="0"/>
          <w:numId w:val="0"/>
        </w:numPr>
        <w:ind w:right="550" w:hanging="0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ª   9945 33 91 09 10 - 6248</w:t>
      </w:r>
    </w:p>
    <w:p>
      <w:pPr>
        <w:pStyle w:val="TextBody"/>
        <w:numPr>
          <w:ilvl w:val="0"/>
          <w:numId w:val="0"/>
        </w:numPr>
        <w:ind w:right="550" w:firstLine="708"/>
        <w:outlineLvl w:val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</w:t>
      </w:r>
      <w:r>
        <w:rPr>
          <w:rFonts w:cs="Times Armenian" w:ascii="Times Armenian" w:hAnsi="Times Armenian"/>
        </w:rPr>
        <w:t>9945 33 14 88 88 - 6203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550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É»ý³ùëª    9945 33 43 00 39</w:t>
      </w:r>
    </w:p>
    <w:p>
      <w:pPr>
        <w:pStyle w:val="TextBody"/>
        <w:ind w:right="550" w:firstLine="708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</w:t>
      </w:r>
      <w:r>
        <w:rPr>
          <w:rFonts w:cs="Times Armenian" w:ascii="Times Armenian" w:hAnsi="Times Armenian"/>
        </w:rPr>
        <w:t>9945 33 43 00 40</w:t>
      </w:r>
    </w:p>
    <w:p>
      <w:pPr>
        <w:pStyle w:val="TextBody"/>
        <w:ind w:right="55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550"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¾É»ÏïñáÝ³ÛÇÝ ÷áëïÇ Ñ³ëó»`   rpche@ politi.dk</w:t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right="55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2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²ÐØ²ÜÆ Ð²îØ²Ü Îºîºð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8-ñ¹ Ñá¹í³ÍÇ 2-ñ¹ Ï»ï)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Ù³Ý Ñ³Ù³ñ ë³ÑÙ³ÝÇ Ñ³ïÙ³Ý ë³ÑÙ³Ýí³Í Ï»ï»ñÁ Ñ»ï¨Û³ÉÝ»ñÝ »Ý`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Ð³Û³ëï³ÝÇ Ð³Ýñ³å»ïáõÃÛáõÝáõÙ`</w:t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¹áí ÷áË³¹ñÙ³Ý Ñ³Ù³ñ ÙÇç³½·³ÛÇÝ ë³ÑÙ³ÝÇ Ñ³ïÙ³Ý Ï»ï ¿ Ñ³Ý¹Çë³ÝáõÙ  ºñ¨³ÝÇ §¼í³ñÃÝáó¦ û¹³Ý³í³Ï³Û³ÝÁ,</w:t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¸³ÝÇ³ÛÇ Â³·³íáñáõÃÛáõÝáõÙ`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¹áí ÷áË³¹ñÙ³Ý Ñ³Ù³ñ ÙÇç³½·³ÛÇÝ ë³ÑÙ³ÝÇ Ñ³ïÙ³Ý Ï»ï ¿ Ñ³Ý¹Çë³ÝáõÙ  Î³ëïñáõåÇ §Îáå»ÝÑ³·»Ý¦ û¹³Ý³í³Ï³Û³ÝÁ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eastAsia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                                                                                       </w:t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³í»Éí³Í 3 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²êî²ÂÔÂºðÆ ÀÜ¸Ð²Üàôð ò²ÜÎ, àðàÜø ÜºðÎ²Ú²òÜºÈÀ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ðìàôØ ¾ ø²Ô²ø²òÆàôÂÚ²Ü ²ä²òàôÚò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2-ñ¹ Ñá¹í³ÍÇ 1-ÇÝ Ï»ï ¨  5-ñ¹ Ñá¹í³ÍÇ 1-ÇÝ Ï»ï)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4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ì³í»ñ³Ï³Ý ³½·³ÛÇÝ ³ÝÓÝ³·ñ»ñ,   </w:t>
      </w:r>
    </w:p>
    <w:p>
      <w:pPr>
        <w:pStyle w:val="TextBody"/>
        <w:ind w:left="72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í»ñ³Ï³Ý ¹Çí³Ý³·Çï³Ï³Ý ³ÝÓÝ³·ñ»ñ:</w:t>
      </w:r>
    </w:p>
    <w:p>
      <w:pPr>
        <w:pStyle w:val="TextBody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4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jc w:val="center"/>
        <w:rPr/>
      </w:pPr>
      <w:r>
        <w:rPr>
          <w:rFonts w:cs="Times Armenian" w:ascii="Times Armenian" w:hAnsi="Times Armenian"/>
          <w:b/>
        </w:rPr>
        <w:t>ö²êî²ÂÔÂºðÆ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ÀÜ¸Ð²Üàôð ò²ÜÎ,  àðàÜø  ÜºðÎ²Ú²òÜºÈÀ</w:t>
      </w:r>
    </w:p>
    <w:p>
      <w:pPr>
        <w:pStyle w:val="Footnote"/>
        <w:jc w:val="center"/>
        <w:rPr/>
      </w:pPr>
      <w:r>
        <w:rPr>
          <w:rFonts w:cs="Times Armenian" w:ascii="Times Armenian" w:hAnsi="Times Armenian"/>
          <w:b/>
          <w:sz w:val="24"/>
          <w:lang w:val="en-US"/>
        </w:rPr>
        <w:t>Ð²Ø²ðìà</w:t>
      </w:r>
      <w:r>
        <w:rPr>
          <w:rFonts w:cs="Times Armenian" w:ascii="Times Armenian" w:hAnsi="Times Armenian"/>
          <w:b/>
          <w:sz w:val="24"/>
        </w:rPr>
        <w:t>ôØ  ¾ ø²Ô²ø²òÆàôÂÚ²Ü</w:t>
      </w:r>
      <w:r>
        <w:rPr>
          <w:rFonts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b/>
          <w:sz w:val="24"/>
        </w:rPr>
        <w:t>PRIMA FACIE</w:t>
      </w:r>
      <w:r>
        <w:rPr>
          <w:rFonts w:cs="Times Armenian" w:ascii="Times Armenian" w:hAnsi="Times Armenian"/>
          <w:sz w:val="24"/>
        </w:rPr>
        <w:t xml:space="preserve">  </w:t>
      </w:r>
      <w:r>
        <w:rPr>
          <w:rFonts w:cs="Times Armenian" w:ascii="Times Armenian" w:hAnsi="Times Armenian"/>
          <w:b/>
          <w:sz w:val="24"/>
        </w:rPr>
        <w:t>²ä²òàôÚò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(2-ñ¹ Ñá¹í³ÍÇ 1-ÇÝ Ï»ï ¨ 5-ñ¹ Ñá¹í³ÍÇ 2-ñ¹ Ï»ï)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ÙÏ»ï³Ýó ³½·³ÛÇÝ ³ÝÓÝ³·ñ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ÙÏ»ï³Ýó ¹Çí³Ý³·Çï³Ï³Ý ³ÝÓÝ³·ñ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ÛÇÝ ¨ ¹Çí³Ý³·Çï³Ï³Ý ³ÝÓÝ³·ñ»ñÇ å³ï×»Ý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³ñáñ¹³Ï³Ý Çñ³íáõÝùÝ»ñ Ï³Ù ¹ñ³Ýó å³ï×»Ý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Ý¹Û³Ý íÏ³Û³Ï³ÝÝ»ñ Ï³Ù ¹ñ³Ýó å³ï×»Ý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ÇÝ·ñùáõÛÏÝ»ñ Ï³Ù ¹ñ³Ýó å³ï×»ÝÝ»ñ, íÏ³Ý»ñÇ óáõóÙáõÝù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Ý³í³ëïáõ ·ñ³ÝóÙ³Ý ·ñùáõÛÏÝ»ñ Ï³Ù ¹ñ³Ýó å³ï×»ÝÝ»ñ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ÝÏ»ñáõÃÛ³Ý ÇÝùÝáõÃÛáõÝÁ Ñ³ëï³ïáÕ ù³ñï»ñ Ï³Ù ¹ñ³Ýó å³ï×»Ý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»ñÇ bona fide óáõóÙáõÝù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³ï³ëË³Ý ³ÝÓÇ ÏáÕÙÇó Ý»ñÏ³Û³óí³Í` Çñ»Ý í»ñ³µ»ñáÕ Ù³Ýñ³Ù³ëÝ»ñ` Ýß»Éáí ³ÛÝ É»½áõÝ, áñáí ËáëáõÙ ¿ ³Û¹ ³ÝÓÁ, Ý»ñ³éÛ³É` å³ßïáÝ³Ï³Ý ùÝÝáõÃÛ³Ý ³ñ¹ÛáõÝùáõÙ ëï³óí³Í ïíÛ³É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ó³Í ³ÛÉ ÷³ëï³ÃáõÕÃ, áñÁ Ï³ñáÕ ¿ û·Ý»É` áñáß»Éáõ Ñ³Ù³å³ï³ëË³Ý ³ÝÓÇ ù³Õ³ù³óÇáõÃÛáõÝÁ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áõÛÝ Ð³í»Éí³ÍáõÙ Ãí³ñÏí³Í áñ¨¿ Å³ÙÏ»ï³Ýó ÷³ëï³ÃáõÕÃ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5</w:t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²êî²ÂÔÂºðÆ ÀÜ¸Ð²Üàôð ò²ÜÎ,  àðàÜø Ð²Ø²ðìàôØ ºÜ 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 xml:space="preserve">ºððàð¸ ºðÎðÜºðÆ ø²Ô²ø²òÆÜºðÆ ºì ø²Ô²ø²òÆàôÂÚàôÜ âàôÜºòàÔ ²ÜÒ²Üò Ðºî ÀÜ¸àôÜºÈàô ä²ÚØ²ÜÜºðÆ  ²ä²òàôÚò  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-ñ¹ Ñá¹í³ÍÇ 1-ÇÝ Ï»ï ¨ 6-ñ¹ Ñá¹í³ÍÇ 1-ÇÝ Ï»ï)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óáõÃÛ³Ý í³í»ñ³Ï³Ý ÃáõÛÉïíáõÃÛáõÝÝ»ñ, </w:t>
      </w:r>
    </w:p>
    <w:p>
      <w:pPr>
        <w:pStyle w:val="TextBody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    ÷³Ëëï³Ï³ÝÇ ÇÝùÝáõÃÛáõÝÁ Ñ³ëï³ïáÕ í³í»ñ³Ï³Ý ù³ñï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÷³Ëëï³Ï³ÝÝ»ñÇ í³í»ñ³Ï³Ý ×³Ù÷áñ¹³Ï³Ý ÷³ëï³ÃÕÃ»ñ: </w:t>
      </w:r>
    </w:p>
    <w:p>
      <w:pPr>
        <w:pStyle w:val="TextBody"/>
        <w:jc w:val="right"/>
        <w:rPr>
          <w:rFonts w:ascii="Times Armenian" w:hAnsi="Times Armenian" w:cs="Times Armenian"/>
          <w:b/>
          <w:b/>
          <w:u w:val="single"/>
        </w:rPr>
      </w:pPr>
      <w:r>
        <w:rPr>
          <w:rFonts w:cs="Times Armenian" w:ascii="Times Armenian" w:hAnsi="Times Armenian"/>
          <w:b/>
          <w:u w:val="single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6</w:t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ö²êî²ÂÔÂºðÆ ÀÜ¸Ð²Üàôð ò²ÜÎ, àðàÜø Ð²Ø²ðìàôØ  ºÜ  ºððàð¸ ºðÎðÜºðÆ  ø²Ô²ø²òÆÜºðÆ  ºì   ø²Ô²ø²òÆàôÂÚàôÜ âàôÜºòàÔ ²ÜÒ²Üò Ðºî ÀÜ¸àôÜºÈàô ä²ÚØ²ÜÜºðÆ PRIMA FACIE ²ä²òàôÚò 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3-ñ¹ Ñá¹í³ÍÇ 1-ÇÝ Ï»ï ¨ 6-ñ¹ Ñá¹í³ÍÇ 2-ñ¹ Ï»ï)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óáõÃÛ³Ý Å³ÙÏ»ï³Ýó ÃáõÛÉïíáõÃÛáõÝÝ»ñ, </w:t>
      </w:r>
    </w:p>
    <w:p>
      <w:pPr>
        <w:pStyle w:val="TextBody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ëï³Ï³ÝÇ ÇÝùÝáõÃÛáõÝÁ Ñ³ëï³ïáÕ Å³ÙÏ»ï³Ýó ù³ñï»ñ,</w:t>
      </w:r>
    </w:p>
    <w:p>
      <w:pPr>
        <w:pStyle w:val="TextBody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³Ëëï³Ï³ÝÝ»ñÇ Å³ÙÏ»ï³Ýó ×³Ù÷áñ¹³Ï³Ý ÷³ëï³ÃÕÃ»ñ,</w:t>
      </w:r>
    </w:p>
    <w:p>
      <w:pPr>
        <w:pStyle w:val="TextBody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óáõÃÛ³Ý ÃáõÛÉïíáõÃÛáõÝÝ»ñÇ, ÷³Ëëï³Ï³ÝÇ ÇÝùÝáõÃÛáõÝÁ Ñ³ëï³ïáÕ ù³ñï»ñÇ ¨ ÷³Ëëï³Ï³ÝÝ»ñÇ ×³Ù÷áñ¹³Ï³Ý ÷³ëï³ÃÕÃ»ñÇ å³ï×»ÝÝ»ñ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³ï³ëË³Ý ³ÝÓÇ ×³Ù÷áñ¹³Ï³Ý ÷³ëï³ÃáõÕÃ` ÙáõïùÇ/»ÉùÇ ÏÝÇùáí Ï³Ù  Ñ³Ù³ÝÙ³Ý í³í»ñ³óÙ³Ùµ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Ï³Ý»ñÇ óáõóÙáõÝùÝ»ñ, áñáÝù Ï³ñáÕ »Ý íÏ³Û»É ë³ÑÙ³ÝÁ ³ÝóÝáÕ ïíÛ³É ³ÝÓÇ û·ïÇÝ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ÓÇ ÇÝùÝáõÃÛ³Ý ¨/Ï³Ù Ýñ³ ·ïÝí»Éáõ í»ñ³µ»ñÛ³É ï»Õ»Ï³ïíáõÃÛáõÝ, áñÁ ïñ³Ù³¹ñí»É ¿ ÙÇç³½·³ÛÇÝ Ï³½Ù³Ï»ñåáõÃÛ³Ý ÏáÕÙÇó,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ÁÝï³ÝÇùÇ ³Ý¹³ÙÝ»ñÇ, áõÕ»ÏÇóÝ»ñÇ ¨ ³ÛÉ ³ÝÓ³Ýó ÏáÕÙÇó ï»Õ»Ï³ïíáõÃÛ³Ý ïñ³Ù³¹ñáõÙ/Ñ³ëï³ïáõÙ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6"/>
        </w:numPr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³ï³ëË³Ý ³ÝÓÇ óáõóÙáõÝùÝ»ñ:</w:t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7</w:t>
        <w:tab/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ÜÏ³ñÇ Ñ³Ù³ñ ÃáÕÝí³Í ï»Õ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»é³Ëáë` …………….  ü³ùë` …………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Ù. (No)`   …………………………………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²Ùë³ÃÇí` ………………………………..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jc w:val="right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 xml:space="preserve">                                   ………………………….………………………</w:t>
      </w:r>
    </w:p>
    <w:p>
      <w:pPr>
        <w:pStyle w:val="TextBody"/>
        <w:jc w:val="right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 xml:space="preserve">                                   ………………………………………………….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Ð³ÛóíáÕ Ç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²ðÎ²: Ðºî ÀÜ¸àôÜºÈàô ¸ÆØàôØ  (4-ñ¹ Ñá¹í³Í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</w:t>
      </w:r>
      <w:r>
        <w:rPr>
          <w:rFonts w:cs="Times Armenian" w:ascii="Times Armenian" w:hAnsi="Times Armenian"/>
        </w:rPr>
        <w:t>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ì»ñ³¹³ñÓÙ³Ý »ÝÃ³Ï³ ³ÝÓÇ ³ÝáõÝÁ ¨ ³½·³ÝáõÝÁ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áí å³Ñ³ÝçíáõÙ ¿, áñ ³ÛÝ ³ÝÓÁ, áñÁ, ëáõÛÝ Ð³Ù³Ó³ÛÝ³·ñÇ 2-ñ¹ Ñá¹í³ÍÇ 1-ÇÝ Ï»ïÇÝ Ñ³Ù³å³ï³ëË³Ý, ÑÇÙÝ³íáñí³Í Ï»ñåáí Ñ³Ù³å³ï³ëË³ÝáÕ ¿ Ñ³Ù³ñíáõÙ Ñ»ï ÁÝ¹áõÝ»Éáõ å³ñï³íáñáõÃÛ³ÝÁ, Ñ»ï ÁÝ¹áõÝíÇ ………………….. ï³ñ³Í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áí ïñ³Ù³¹ñíáõÙ ¿ Ñ»ï¨Û³É ï»Õ»Ï³ïíáõÃÛáõÝ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Ý³Ï³Ý ïíÛ³ÉÝ»ñ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Armenian" w:ascii="Times Armenian" w:hAnsi="Times Armenian"/>
        </w:rPr>
        <w:t>³½·³ÝáõÝ</w:t>
      </w:r>
      <w:r>
        <w:rPr>
          <w:rFonts w:cs="Times Armenian" w:ascii="Times Armenian" w:hAnsi="Times Armenian"/>
          <w:lang w:val="en-US"/>
        </w:rPr>
        <w:t xml:space="preserve"> ¨</w:t>
      </w:r>
      <w:r>
        <w:rPr>
          <w:rFonts w:cs="Times Armenian" w:ascii="Times Armenian" w:hAnsi="Times Armenian"/>
        </w:rPr>
        <w:t xml:space="preserve"> ³ÝáõÝ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</w:rPr>
        <w:t>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Ý¹Û³Ý ³Ùë³ÃÇí 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Ý¹Û³Ý í³Ûñ, ù³Õ³ù ¨ »ñÏÇñ ……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óíáÕ ÏáÕÙÇ å»ïáõÃÛáõÝáõÙ Ï³óáõÃÛ³Ý í»ñçÇÝ í³Ûñ ...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É ³éÏ³ ïíÛ³ÉÝ»ñ (ûñÇÝ³Ï` Ñáñ ¨ Ùáñ ³ÝáõÝÝ»ñÁ, Ý³ËÏÇÝ ³½·³ÝáõÝÁ, Ï»ÕÍ³ÝáõÝÁ, Ù³Ï³ÝáõÝÁ ¨ ³ÛÉÝ)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......................................................</w:t>
      </w:r>
      <w:r>
        <w:rPr>
          <w:rFonts w:cs="Times Armenian" w:ascii="Times Armenian" w:hAnsi="Times Armenian"/>
          <w:lang w:val="en-US"/>
        </w:rPr>
        <w:t>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Ç ÇÝùÝáõÃÛáõÝÁ ¨ ù³Õ³ù³óÇáõÃÛáõÝÁ ³å³óáõó»Éáõ Ýå³ï³Ïáí ³éÏ³ ÷³ëï³ÃÕÃ»ñÁ (µÝûñÇÝ³Ï Ï³Ù å³ï×»Ý) ÏóíáõÙ »Ý</w:t>
      </w:r>
    </w:p>
    <w:p>
      <w:pPr>
        <w:pStyle w:val="Normal"/>
        <w:ind w:left="7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</w:t>
      </w:r>
      <w:r>
        <w:rPr>
          <w:rFonts w:cs="Times Armenian" w:ascii="Times Armenian" w:hAnsi="Times Armenian"/>
        </w:rPr>
        <w:t>..........................................................................………………………………………………………………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ä³Ñ³ÝçíáõÙ ¿, áñ 18 ï³ñ»Ï³ÝÇó ó³Íñ Ñ»ï¨Û³É »ñ»Ë³Ý»ñÁ, áñáÝù, Ð³Ù³Ó³ÛÝ³·ñÇ 2-ñ¹ Ñá¹í³ÍÇ 1-ÇÝ Ï»ïÇÝ Ñ³Ù³å³ï³ëË³Ý, Ñ³Ù³ñíáõÙ »Ý Ñ³Ù³å³ï³ëË³ÝáÕ Ñ»ï ÁÝ¹áõÝ»Éáõ å³ñï³íáñáõÃÛ³ÝÁ, Ñ»ï ÁÝ¹áõÝí»Ý ............................... ï³ñ³Íù ÍÝáÕÝ»ñÇó Ù»ÏÇ Ñ»ï ÙÇ³ëÇÝ, áñÇ Ñ³Ù³ñ ëáõÛÝ ¹ÇÙáõÙÁ Ý»ñÏ³Û³óí»É ¿</w:t>
      </w:r>
      <w:r>
        <w:rPr>
          <w:rStyle w:val="FootnoteCharacters"/>
          <w:rStyle w:val="FootnoteAnchor"/>
          <w:rFonts w:cs="Times Armenian" w:ascii="Times Armenian" w:hAnsi="Times Armenian"/>
        </w:rPr>
        <w:footnoteReference w:id="2"/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½·³ÝáõÝ, ³ÝáõÝ                     ²½·³Ïó³Ï³Ý Ï³å»ñ               ÌÝÝ¹Û³Ý ûñ, ³ÙÇë, ï³ñÇ ¨ í³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1.</w:t>
      </w:r>
      <w:r>
        <w:rPr/>
        <w:t xml:space="preserve"> </w:t>
      </w: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2.</w:t>
      </w:r>
      <w:r>
        <w:rPr/>
        <w:t xml:space="preserve"> </w:t>
      </w: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3.</w:t>
      </w:r>
      <w:r>
        <w:rPr/>
        <w:t xml:space="preserve"> </w:t>
      </w: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¨Û³É ù³Õí³ÍùÝ»ñÁ ÍÝÝ¹Ç ·ñ³ÝóÙ³Ý Ù³ïÛ³ÝÇó ÏóíáõÙ »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</w:t>
      </w:r>
      <w:r>
        <w:rPr/>
        <w:t xml:space="preserve"> </w:t>
      </w:r>
      <w:r>
        <w:rPr>
          <w:rFonts w:cs="Times Armenian" w:ascii="Times Armenian" w:hAnsi="Times Armeni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</w:t>
      </w:r>
      <w:r>
        <w:rPr/>
        <w:t xml:space="preserve"> </w:t>
      </w:r>
      <w:r>
        <w:rPr>
          <w:rFonts w:cs="Times Armenian" w:ascii="Times Armenian" w:hAnsi="Times Armeni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lang w:val="en-US"/>
        </w:rPr>
      </w:pPr>
      <w:r>
        <w:rPr>
          <w:rFonts w:cs="Times Armenian" w:ascii="Times Armenian" w:hAnsi="Times Armenian"/>
        </w:rPr>
        <w:t>5.</w:t>
      </w:r>
      <w:r>
        <w:rPr/>
        <w:t xml:space="preserve"> </w:t>
      </w:r>
      <w:r>
        <w:rPr>
          <w:rFonts w:cs="Times Armenian" w:ascii="Times Armenian" w:hAnsi="Times Armeni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Armenian" w:ascii="Times Armenian" w:hAnsi="Times Armenian"/>
        </w:rPr>
        <w:t>(Æñ³í³ëáõ Ù³ñÙÝÇ Ý»ñÏ³Û³óáõóãÇ</w:t>
      </w:r>
      <w:r>
        <w:rPr/>
        <w:t xml:space="preserve"> </w:t>
      </w:r>
      <w:r>
        <w:rPr>
          <w:rFonts w:cs="Times Armenian" w:ascii="Times Armenian" w:hAnsi="Times Armenian"/>
        </w:rPr>
        <w:t>ëïáñ³·ñáõÃÛáõ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8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 ……………. ü³ùë` …………………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Ù. (No) …………………………………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²Ùë³ÃÇí` …………………………………….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>………………………….………………………………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          </w:t>
      </w:r>
      <w:r>
        <w:rPr>
          <w:rFonts w:cs="Times Armenian" w:ascii="Times Armenian" w:hAnsi="Times Armenian"/>
        </w:rPr>
        <w:t>(Ð³ÛóáÕ ÏáÕÙÇ Ç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²ðÎ²: Ðºî ÀÜ¸àôÜºÈàô ¸ÆØàôØÆ ä²î²êÊ²ÜÀ (7-ñ¹ Ñá¹í³ÍÇ 2-ñ¹ Ï»ï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(ìÏ³Û³ÏáãáõÙ) Ò»ñ ¹ÇÙáõÙÁ  N…………………………    ………………….. í»ñ³µ»ñÛ³É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</w:t>
      </w:r>
      <w:r>
        <w:rPr>
          <w:rFonts w:cs="Times Armenian" w:ascii="Times Armenian" w:hAnsi="Times Armenian"/>
          <w:lang w:val="en-US"/>
        </w:rPr>
        <w:t>..  Ñ»ï ÁÝ¹áõÝ»Éáõ Ò»ñ ¹ÇÙáõÙÇ í»ñ³µ»ñÛ³É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³½·³ÝáõÝ ¨ ³Ýáõ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Ýí³Í ………………………………………       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      </w:t>
      </w:r>
      <w:r>
        <w:rPr>
          <w:rFonts w:cs="Times Armenian" w:ascii="Times Armenian" w:hAnsi="Times Armenian"/>
          <w:lang w:val="en-US"/>
        </w:rPr>
        <w:t>(ÍÝÝ¹Û³Ý ûñ, ³ÙÇë ¨ ï³ñÇ)</w:t>
        <w:tab/>
        <w:tab/>
        <w:t xml:space="preserve">          (ÍÝÝ¹Û³Ý í³Ûñ, ù³Õ³ù ¨ »ñÏÇñ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</w:rPr>
        <w:t xml:space="preserve">ÁÝÃ³ó³Ï³ñ·Á ³í³ñïí»É ¿, ¨ å³ñ½í»É ¿, áñ </w:t>
      </w:r>
      <w:r>
        <w:rPr>
          <w:rFonts w:cs="Times Armenian" w:ascii="Times Armenian" w:hAnsi="Times Armenian"/>
          <w:lang w:val="hy-AM"/>
        </w:rPr>
        <w:t>Ð³Ù³Ó³ÛÝ³·ñÇ</w:t>
      </w:r>
      <w:r>
        <w:rPr>
          <w:rFonts w:cs="Times Armenian" w:ascii="Times Armenian" w:hAnsi="Times Armenian"/>
        </w:rPr>
        <w:t xml:space="preserve"> 2-ñ¹ Ñá¹í³ÍÇ 1-ÇÝ Ï»ïÇÝ Ñ³Ù³å³ï³ëË³Ýª Ï³ Ñ»ï ÁÝ¹áõÝ»Éáõ å³ñï³íáñáõÃÛáõÝ Ýßí³Í ³ÝÓÇ í»ñ³µ»ñÛ³É: îíÛ³É ³ÝÓÁ Ïëï³Ý³ ×³Ù÷áñ¹³Ï³Ý ÷³ëï³ÃáõÕÃ ………………. í»ñ³¹³ñÓÇ Ýå³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´³ó³ë³Ï³Ý å³ï³ëË³ÝÇ ¹»åùáõÙ Ïïñ³Ù³¹ñíÇ µ³ó³ïñáõÃÛáõÝ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rPr/>
      </w:pPr>
      <w:r>
        <w:rPr>
          <w:sz w:val="24"/>
          <w:lang w:val="en-US"/>
        </w:rPr>
        <w:t xml:space="preserve">(Îß³ñ³¹ñíÇ, </w:t>
      </w:r>
      <w:r>
        <w:rPr>
          <w:sz w:val="24"/>
          <w:lang w:val="hy-AM"/>
        </w:rPr>
        <w:t>Ð³Ù³Ó³ÛÝ³·ñÇ</w:t>
      </w:r>
      <w:r>
        <w:rPr>
          <w:sz w:val="24"/>
          <w:lang w:val="en-US"/>
        </w:rPr>
        <w:t xml:space="preserve"> 2-ñ¹ Ñá¹í³ÍÇ 1-ÇÝ Ï»ïÇÝ Ñ³Ù³å³ï³ëË³Ý, Ñ»ï ÁÝ¹áõÝ»Éáõ å³ñï³íáñáõÃÛ³Ý µ³ó³Ï³ÛáõÃÛáõÝÁ Ñ³ëï³ïáÕ ï»Õ»Ï³ïíáõÃÛáõÝÁ)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</w:t>
      </w:r>
      <w:r>
        <w:rPr>
          <w:rFonts w:cs="Times Armenian" w:ascii="Times Armenian" w:hAnsi="Times Armenian"/>
          <w:lang w:val="en-US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Æñ³í³ëáõ Ù³ñÙÝÇ Ý»ñÏ³Û³óáõóãÇ ëïáñ³·ñáõÃÛáõÝ)</w:t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»É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 ……………. ü³ùë`………</w:t>
      </w:r>
    </w:p>
    <w:p>
      <w:pPr>
        <w:pStyle w:val="TextBody"/>
        <w:rPr/>
      </w:pPr>
      <w:r>
        <w:rPr>
          <w:rFonts w:cs="Times Armenian" w:ascii="Times Armenian" w:hAnsi="Times Armenian"/>
        </w:rPr>
        <w:t>ÐÙ. (</w:t>
      </w:r>
      <w:r>
        <w:rPr>
          <w:rFonts w:cs="Times Armenian" w:ascii="Times Armenian" w:hAnsi="Times Armenian"/>
          <w:lang w:val="en-AU"/>
        </w:rPr>
        <w:t>No</w:t>
      </w:r>
      <w:r>
        <w:rPr>
          <w:rFonts w:cs="Times Armenian" w:ascii="Times Armenian" w:hAnsi="Times Armenian"/>
        </w:rPr>
        <w:t>) …………………………………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ë³ÃÇí` ………………………………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 xml:space="preserve"> </w:t>
        <w:tab/>
        <w:t>....………………………….…………………………….</w:t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>....………………………………………………………..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</w:t>
      </w:r>
      <w:r>
        <w:rPr>
          <w:rFonts w:cs="Times Armenian" w:ascii="Times Armenian" w:hAnsi="Times Armenian"/>
          <w:lang w:val="en-US"/>
        </w:rPr>
        <w:t>(ì»ñ³¹³ñÓíáÕ ³ÝÓÇÝ Ñ»ï ÁÝ¹áõÝ»ÉÁ Çñ³Ï³Ý³óÝáÕ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Çñ³í³ëáõ Ù³ñÙÝÇ ³Ýí³ÝáõÙÁ ¨ Ñ³ëó»Ý)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è²ðÎ²: Ì²ÜàôòàôØ ìºð²¸²ðÒÆ ìºð²´ºðÚ²È (7-ñ¹ Ñá¹í³ÍÇ 3-ñ¹ Ï»ï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</w:t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Õ»Ï³óÝáõÙ »Ýù, áñ ……………... ….…… ÙÇç³½·³ÛÇÝ ë³ÑÙ³ÝÇ Ñ³ïÙ³Ý Ï»ïáõÙ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 xml:space="preserve"> (ûñ, ³ÙÇë ¨ ï³ñÇ)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ÑÇßÛ³É  ³ÝÓÁ  Ïí»ñ³¹³ñÓíÇ …………………………………….........................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</w:r>
    </w:p>
    <w:p>
      <w:pPr>
        <w:pStyle w:val="TextBody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</w:t>
      </w:r>
      <w:r>
        <w:rPr>
          <w:rFonts w:cs="Times Armenian" w:ascii="Times Armenian" w:hAnsi="Times Armenian"/>
        </w:rPr>
        <w:t xml:space="preserve">. û¹³Ý³í³Ï³Û³ÝÇó, …………….. ãí»ñÃáí, Ù»ÏÝ»Éáí   ………….…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  <w:tab/>
        <w:tab/>
        <w:tab/>
        <w:t xml:space="preserve">            (Å³ÙÁ)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Ù³Ý»Éáí ………………. û¹³Ý³í³Ï³Û³Ý ………………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  <w:t xml:space="preserve">        (Å³ÙÁ)</w:t>
        <w:tab/>
        <w:tab/>
        <w:t xml:space="preserve">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áñÍÇ Ñ³Ù³ñ       ²½·³ÝáõÝ ¨ ³ÝáõÝ      ÌÍÝÝ¹Û³Ý ³Ùë³ÃÇí ¨ í³Ûñ      ¸ÇÙáõÙÇ å³ï³ëË³ÝÇ 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</w:rPr>
        <w:t>Ñ³Ù³ñ ¨ ³Ùë³ÃÇí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ab/>
        <w:tab/>
        <w:tab/>
        <w:tab/>
        <w:tab/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 I</w:t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1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íÛ³ÉÝ»ñ ÑÇí³Ý¹áõÃÛ³Ý Ï³Ù ï³ñÇùÇ å³ï×³éáí Ñ³ïáõÏ û·ÝáõÃÛ³Ý Ï³Ù ËÝ³ÙùÇ Ï³ñÇù áõÝ»óáÕ ³ÝÓ³Ýó í»ñ³µ»ñÛ³É </w:t>
      </w:r>
    </w:p>
    <w:p>
      <w:pPr>
        <w:pStyle w:val="TextBody"/>
        <w:ind w:left="2160" w:hanging="216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20"/>
          <w:tab w:val="left" w:pos="1050" w:leader="none"/>
        </w:tabs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"/>
        <w:ind w:left="2160" w:hanging="2160"/>
        <w:rPr/>
      </w:pPr>
      <w:r>
        <w:rPr>
          <w:rFonts w:cs="Times Armenian" w:ascii="Times Armenian" w:hAnsi="Times Armenian"/>
        </w:rPr>
        <w:t>¶áñÍÇ Ñ³Ù³ñ</w:t>
        <w:tab/>
        <w:tab/>
        <w:t>²½·³ÝáõÝ ¨ ³ÝáõÝ</w:t>
        <w:tab/>
        <w:tab/>
        <w:t xml:space="preserve">     ä³ï×³é</w:t>
      </w:r>
      <w:r>
        <w:rPr>
          <w:rFonts w:cs="Times Armenian" w:ascii="Times Armenian" w:hAnsi="Times Armenian"/>
          <w:b/>
        </w:rPr>
        <w:t xml:space="preserve">           </w:t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…………………………………………………………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...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àõÕ»ÏóáÕ áëïÇÏ³ÝÝ»ñ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…………</w:t>
      </w:r>
      <w:r>
        <w:rPr>
          <w:rFonts w:cs="Times Armenian" w:ascii="Times Armenian" w:hAnsi="Times Armenian"/>
          <w:lang w:val="en-US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Æñ³í³ëáõ Ù³ñÙÝÇ Ý»ñÏ³Û³óáõóãÇ ëïáñ³·ñáõÃÛáõÝ)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10</w:t>
        <w:tab/>
      </w:r>
    </w:p>
    <w:p>
      <w:pPr>
        <w:pStyle w:val="TextBody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……………. ü³ùë`…………………</w:t>
      </w:r>
    </w:p>
    <w:p>
      <w:pPr>
        <w:pStyle w:val="TextBody"/>
        <w:rPr/>
      </w:pPr>
      <w:r>
        <w:rPr>
          <w:rFonts w:cs="Times Armenian" w:ascii="Times Armenian" w:hAnsi="Times Armenian"/>
        </w:rPr>
        <w:t>ÐÙ. (</w:t>
      </w:r>
      <w:r>
        <w:rPr>
          <w:rFonts w:cs="Times Armenian" w:ascii="Times Armenian" w:hAnsi="Times Armenian"/>
          <w:lang w:val="en-AU"/>
        </w:rPr>
        <w:t>No</w:t>
      </w:r>
      <w:r>
        <w:rPr>
          <w:rFonts w:cs="Times Armenian" w:ascii="Times Armenian" w:hAnsi="Times Armenian"/>
        </w:rPr>
        <w:t>)…………………………………...........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ë³ÃÇí`……………………………………...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>..............………………………….……………………..</w:t>
      </w:r>
    </w:p>
    <w:p>
      <w:pPr>
        <w:pStyle w:val="TextBody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>.............…………………………………………………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</w:t>
      </w:r>
      <w:r>
        <w:rPr>
          <w:rFonts w:cs="Times Armenian" w:ascii="Times Armenian" w:hAnsi="Times Armenian"/>
          <w:lang w:val="en-US"/>
        </w:rPr>
        <w:t>(Ð³ÛóíáÕ Çñ³í³ëáõ Ù³ñÙÝÇ ³Ýí³ÝáõÙÁ ¨ Ñ³ëó»Ý)</w:t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è²ðÎ²: ºððàð¸ ºðÎðÜºðÆ ø²Ô²ø²òÆÜºðÆ Î²Ø ø²Ô²ø²òÆàôÂÚàôÜ âàôÜºòàÔ ²ÜÒ²Üò Ðºî ÀÜ¸àôÜºÈàô ¸ÆØàôØ ( 3-ñ¹ Ñá¹í³Í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………………………………</w:t>
      </w:r>
      <w:r>
        <w:rPr>
          <w:rFonts w:cs="Times Armenian" w:ascii="Times Armenian" w:hAnsi="Times Armenian"/>
          <w:lang w:val="en-US"/>
        </w:rPr>
        <w:t>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(ì»ñ³¹³ñÓÙ³Ý »ÝÃ³Ï³ ³ÝÓÇ ³ÝáõÝ ¨ ³½·³Ýáõ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áí å³Ñ³ÝçíáõÙ ¿, áñ ³ÛÝ ³ÝÓÁ, áñÁ, ëáõÛÝ </w:t>
      </w:r>
      <w:r>
        <w:rPr>
          <w:rFonts w:cs="Times Armenian" w:ascii="Times Armenian" w:hAnsi="Times Armenian"/>
          <w:lang w:val="hy-AM"/>
        </w:rPr>
        <w:t>Ð³Ù³Ó³ÛÝ³·ñÇ</w:t>
      </w:r>
      <w:r>
        <w:rPr>
          <w:rFonts w:cs="Times Armenian" w:ascii="Times Armenian" w:hAnsi="Times Armenian"/>
          <w:lang w:val="en-US"/>
        </w:rPr>
        <w:t xml:space="preserve"> 3-ñ¹ Ñá¹í³ÍÇ 1-ÇÝ Ï»ïÇÝ Ñ³Ù³å³ï³ëË³Ý, ÑÇÙÝ³íáñí³Í Ï»ñåáí Ñ³Ù³ñíáõÙ ¿ Ñ³Ù³å³ï³ëË³ÝáÕ Ñ»ï ÁÝ¹áõÝ»Éáõ å³ñï³íáñáõÃÛ³ÝÁ, Ñ»ï ÁÝ¹áõÝíÇ ………………….. ï³ñ³Í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Û¹ Ýå³ï³Ïáí áõÕ³ñÏíáõÙ ¿ Ñ»ï¨Û³É ï»Õ»Ï³ïíáõÃÛáõÝÁ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ÓÝ³Ï³Ý ïíÛ³ÉÝ»ñ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½·³ÝáõÝ</w:t>
      </w:r>
      <w:r>
        <w:rPr>
          <w:rFonts w:cs="Times Armenian" w:ascii="Times Armenian" w:hAnsi="Times Armenian"/>
          <w:lang w:val="en-US"/>
        </w:rPr>
        <w:t xml:space="preserve"> ¨</w:t>
      </w:r>
      <w:r>
        <w:rPr>
          <w:rFonts w:cs="Times Armenian" w:ascii="Times Armenian" w:hAnsi="Times Armenian"/>
        </w:rPr>
        <w:t xml:space="preserve"> ³ÝáõÝ………………………………………</w:t>
      </w:r>
      <w:r>
        <w:rPr>
          <w:rFonts w:cs="Times Armenian" w:ascii="Times Armenian" w:hAnsi="Times Armenian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áñ Ï³Ù Ùáñ ³ÝáõÝ………………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Ý¹Û³Ý ³Ùë³ÃÇí…………………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Ý¹Û³Ý í³Ûñ ¨ »ñÏÇñ……………………………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óíáõÙ »Ý ³éÏ³ ³ÛÉ ïíÛ³ÉÝ»ñª ³ÝÓÝ³·Çñ, Ñ³ÛóíáÕ ÎáÕÙÇ ï³ñ³ÍùáõÙ µÝ³ÏáõÃÛáõÝÁ Ñ³ëï³ïáÕ ³å³óáõÛó ¨ ³ÛÉ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en-US"/>
        </w:rPr>
        <w:t>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</w:t>
      </w:r>
      <w:r>
        <w:rPr>
          <w:rFonts w:cs="Times Armenian" w:ascii="Times Armenian" w:hAnsi="Times Armenian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Ý»ñÏ³Û³óáõóãÇ ëïáñ³·ñáõÃÛáõÝ)</w:t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…………… ü³ùë` …………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Ù. (No) …………………………………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²Ùë³ÃÇí` ………………………………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ab/>
        <w:tab/>
        <w:t>………………………………….………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ind w:left="4956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Ð³ÛóáÕ ÏáÕÙÇ Çñ³í³ëáõ Ù³ñÙÝÇ ³Ýí³ÝáõÙÁ ¨  Ñ³ëó»Ý)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²ðÎ²: ºððàð¸ ºðÎðÜºðÆ ø²Ô²ø²òÆÜºðÆ Î²Ø ø²Ô²ø²òÆàôÂÚàôÜ âàôÜºòàÔ ²ÜÒ²Üò Ðºî ÀÜ¸àôÜºÈàô ¸ÆØàôØÆ ä²î²êÊ²ÜÀ (7-ñ¹ Ñá¹í³ÍÇ 2-ñ¹ Ï»ï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(ìÏ³Û³ÏáãáõÙ) Ò»ñ  ¹ÇÙáõÙÁ  N……………………          ………………….. í»ñ³µ»ñÛ³É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</w:t>
      </w:r>
      <w:r>
        <w:rPr>
          <w:rFonts w:cs="Times Armenian" w:ascii="Times Armenian" w:hAnsi="Times Armenian"/>
        </w:rPr>
        <w:t xml:space="preserve">.. Ñ»ï ÁÝ¹áõÝ»Éáõ Ò»ñ ¹ÇÙáõÙÇ í»ñ³µ»ñÛ³É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³½·³ÝáõÝ ¨ ³Ýáõ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Ýí³Í ………………………………………       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</w:t>
      </w:r>
      <w:r>
        <w:rPr>
          <w:rFonts w:cs="Times Armenian" w:ascii="Times Armenian" w:hAnsi="Times Armenian"/>
        </w:rPr>
        <w:t>(ÍÝÝ¹Û³Ý ûñ, ³ÙÇë ¨ ï³ñÇ)</w:t>
        <w:tab/>
        <w:tab/>
        <w:t xml:space="preserve">       (ÍÝÝ¹Û³Ý í³Ûñ ¨ »ñÏÇñ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both"/>
        <w:rPr/>
      </w:pPr>
      <w:r>
        <w:rPr>
          <w:rFonts w:cs="Times Armenian" w:ascii="Times Armenian" w:hAnsi="Times Armenian"/>
        </w:rPr>
        <w:t xml:space="preserve">ÁÝÃ³ó³Ï³ñ·Á ³í³ñïí»É ¿, ¨ å³ñ½í»É ¿, áñ </w:t>
      </w:r>
      <w:r>
        <w:rPr>
          <w:rFonts w:cs="Times Armenian" w:ascii="Times Armenian" w:hAnsi="Times Armenian"/>
          <w:lang w:val="hy-AM"/>
        </w:rPr>
        <w:t>Ð³Ù³Ó³ÛÝ³·ñÇ</w:t>
      </w:r>
      <w:r>
        <w:rPr>
          <w:rFonts w:cs="Times Armenian" w:ascii="Times Armenian" w:hAnsi="Times Armenian"/>
        </w:rPr>
        <w:t xml:space="preserve"> 3-ñ¹</w:t>
      </w:r>
      <w:r>
        <w:rPr>
          <w:rFonts w:cs="Times Armenian" w:ascii="Times Armenian" w:hAnsi="Times Armenian"/>
          <w:lang w:val="hy-AM"/>
        </w:rPr>
        <w:t xml:space="preserve"> Ñ</w:t>
      </w:r>
      <w:r>
        <w:rPr>
          <w:rFonts w:cs="Times Armenian" w:ascii="Times Armenian" w:hAnsi="Times Armenian"/>
        </w:rPr>
        <w:t xml:space="preserve">á¹í³ÍÇ 1-ÇÝ Ï»ïÇÝ Ñ³Ù³å³ï³ëË³Ýª Ï³ Ñ»ï ÁÝ¹áõÝ»Éáõ å³ñï³íáñáõÃÛáõÝ Ýßí³Í ³ÝÓÇ í»ñ³µ»ñÛ³É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ó³ë³Ï³Ý å³ï³ëË³ÝÇ ¹»åùáõÙ ÏïñíÇ µ³ó³ïñáõÃÛáõÝ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...</w:t>
      </w:r>
      <w:r>
        <w:rPr>
          <w:rFonts w:cs="Times Armenian" w:ascii="Times Armenian" w:hAnsi="Times Armenian"/>
          <w:lang w:val="en-US"/>
        </w:rPr>
        <w:t>...............................................</w:t>
      </w:r>
    </w:p>
    <w:p>
      <w:pPr>
        <w:pStyle w:val="BodyText3"/>
        <w:rPr/>
      </w:pPr>
      <w:r>
        <w:rPr>
          <w:sz w:val="24"/>
        </w:rPr>
        <w:t xml:space="preserve">(Îß³ñ³¹ñíÇ, </w:t>
      </w:r>
      <w:r>
        <w:rPr>
          <w:sz w:val="24"/>
          <w:lang w:val="hy-AM"/>
        </w:rPr>
        <w:t>Ð³Ù³Ó³ÛÝ³·ñÇ</w:t>
      </w:r>
      <w:r>
        <w:rPr>
          <w:sz w:val="24"/>
        </w:rPr>
        <w:t xml:space="preserve"> 3-ñ¹</w:t>
      </w:r>
      <w:r>
        <w:rPr>
          <w:sz w:val="24"/>
          <w:lang w:val="hy-AM"/>
        </w:rPr>
        <w:t xml:space="preserve"> Ñ</w:t>
      </w:r>
      <w:r>
        <w:rPr>
          <w:sz w:val="24"/>
        </w:rPr>
        <w:t>á¹í³ÍÇ 1-ÇÝ Ï»ïÇÝ Ñ³Ù³å³ï³ëË³Ý,  Ñ»ï ÁÝ¹áõÝ»Éáõ å³ñï³íáñáõÃÛ³Ý µ³ó³Ï³ÛáõÃÛáõÝÁ Ñ³ëï³ïáÕ ï»Õ»Ï³ïíáõÃÛáõÝ)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en-US"/>
        </w:rPr>
      </w:pPr>
      <w:r>
        <w:rPr>
          <w:rFonts w:cs="Times Armenian" w:ascii="Times Armenian" w:hAnsi="Times Armenian"/>
          <w:sz w:val="24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</w:t>
      </w:r>
      <w:r>
        <w:rPr>
          <w:rFonts w:cs="Times Armenian" w:ascii="Times Armenian" w:hAnsi="Times Armenian"/>
        </w:rPr>
        <w:t>..</w:t>
      </w:r>
    </w:p>
    <w:p>
      <w:pPr>
        <w:pStyle w:val="Normal"/>
        <w:ind w:left="4320" w:hanging="0"/>
        <w:jc w:val="center"/>
        <w:rPr/>
      </w:pPr>
      <w:r>
        <w:rPr/>
        <w:t>(</w:t>
      </w:r>
      <w:r>
        <w:rPr>
          <w:rFonts w:cs="Times Armenian" w:ascii="Times Armenian" w:hAnsi="Times Armenian"/>
        </w:rPr>
        <w:t>Æñ³í³ëáõ Ù³ñÙÝÇ Ý»ñÏ³Û³óáõóãÇ ëïáñ³·ñáõÃÛáõÝ)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…………… ü³ùë`…………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ÐÙ. (No) ………………………………...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²Ùë³ÃÇí`………………………………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ind w:left="3540" w:hanging="0"/>
        <w:jc w:val="left"/>
        <w:rPr>
          <w:rFonts w:ascii="Times Armenian" w:hAnsi="Times Armenian" w:cs="Times Armenian"/>
          <w:lang w:val="en-AU"/>
        </w:rPr>
      </w:pPr>
      <w:r>
        <w:rPr>
          <w:rFonts w:eastAsia="Times Armenian" w:cs="Times Armenian" w:ascii="Times Armenian" w:hAnsi="Times Armenian"/>
          <w:lang w:val="en-AU"/>
        </w:rPr>
        <w:t xml:space="preserve">                </w:t>
      </w:r>
      <w:r>
        <w:rPr>
          <w:rFonts w:cs="Times Armenian" w:ascii="Times Armenian" w:hAnsi="Times Armenian"/>
          <w:lang w:val="en-AU"/>
        </w:rPr>
        <w:tab/>
        <w:tab/>
        <w:tab/>
        <w:tab/>
        <w:tab/>
        <w:tab/>
        <w:t xml:space="preserve">            ...........................................................…………………..................</w:t>
      </w:r>
    </w:p>
    <w:p>
      <w:pPr>
        <w:pStyle w:val="TextBody"/>
        <w:jc w:val="right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.................………………………………………………………….</w:t>
      </w:r>
    </w:p>
    <w:p>
      <w:pPr>
        <w:pStyle w:val="Normal"/>
        <w:ind w:left="708" w:firstLine="120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>(ºññáñ¹ »ñÏñÝ»ñÇ ù³Õ³ù³óÇÝ»ñÇ Ï³Ù ù³Õ³ù³óÇáõÃÛáõÝ ãáõÝ»óáÕ ³ÝÓ³Ýó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                 </w:t>
      </w:r>
      <w:r>
        <w:rPr>
          <w:rFonts w:cs="Times Armenian" w:ascii="Times Armenian" w:hAnsi="Times Armenian"/>
        </w:rPr>
        <w:t>Ñ»ï ÁÝ¹áõÝ»ÉÁ Çñ³Ï³Ý³óÝáÕ Çñ³í³ëáõ Ù³ñÙÝÇ ³Ýí³ÝáõÙÁ ¨ Ñ³ëó»Ý)</w:t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²è²ðÎ²: ºððàð¸ ºðÎðÜºðÆ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</w:rPr>
        <w:t>ø²Ô²ø²òÆÜºðÆ Î²Ø ø²Ô²ø²òÆàôÂÚàôÜ âàôÜºòàÔ ²ÜÒ²Üò ìºð²¸²ðÒÆ ìºð²´ºðÚ²È Ì²ÜàôòàôØ (7-ñ¹ Ñá¹í³ÍÇ 3-ñ¹ Ï»ï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</w:t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</w:r>
    </w:p>
    <w:p>
      <w:pPr>
        <w:pStyle w:val="TextBody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î»Õ»Ï³óÝáõÙ »Ýù, áñ ……………..............….…… ÙÇç³½·³ÛÇÝ ë³ÑÙ³ÝÇ Ñ³ïÙ³Ý Ï»ïáõÙ</w:t>
      </w:r>
    </w:p>
    <w:p>
      <w:pPr>
        <w:pStyle w:val="TextBody"/>
        <w:rPr/>
      </w:pPr>
      <w:r>
        <w:rPr>
          <w:rFonts w:cs="Times Armenian" w:ascii="Times Armenian" w:hAnsi="Times Armenian"/>
          <w:lang w:val="en-AU"/>
        </w:rPr>
        <w:tab/>
        <w:tab/>
        <w:tab/>
      </w:r>
      <w:r>
        <w:rPr>
          <w:rFonts w:cs="Times Armenian" w:ascii="Times Armenian" w:hAnsi="Times Armenian"/>
        </w:rPr>
        <w:t xml:space="preserve">      (ûñ, ³ÙÇë ¨ ï³ñÇ)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»ñùáÑÇßÛ³É  ³ÝÓÁ  Ïí»ñ³¹³ñÓíÇ ……………………………………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</w:t>
      </w:r>
      <w:r>
        <w:rPr>
          <w:rFonts w:cs="Times Armenian" w:ascii="Times Armenian" w:hAnsi="Times Armenian"/>
        </w:rPr>
        <w:t xml:space="preserve">.. û¹³Ý³í³Ï³Û³ÝÇó, …………….. ãí»ñÃáí, Ù»ÏÝ»Éáí  ……………,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  <w:tab/>
        <w:tab/>
        <w:tab/>
        <w:t xml:space="preserve">           (Å³ÙÁ)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Ù³Ý»Éáí ………………. û¹³Ý³í³Ï³Û³Ý ………………………….</w:t>
      </w:r>
    </w:p>
    <w:p>
      <w:pPr>
        <w:pStyle w:val="TextBody"/>
        <w:ind w:left="360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(Å³ÙÁ)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 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¶áñÍÇ Ñ³Ù³ñ   ²½·³ÝáõÝ ¨ ³ÝáõÝ  ÌÝÝ¹Û³Ý ³Ùë³ÃÇí ¨ í³Ûñ   ¸ÇÙáõÙÇ å³ï³ëË³ÝÇ Ñ³Ù³ñ </w:t>
      </w:r>
    </w:p>
    <w:p>
      <w:pPr>
        <w:pStyle w:val="TextBody"/>
        <w:ind w:left="5040"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 xml:space="preserve">¨ ³Ùë³ÃÇí </w:t>
      </w:r>
    </w:p>
    <w:p>
      <w:pPr>
        <w:pStyle w:val="TextBody"/>
        <w:ind w:left="2160" w:hanging="2160"/>
        <w:jc w:val="right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 I</w:t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íÛ³ÉÝ»ñ ÑÇí³Ý¹áõÃÛ³Ý Ï³Ù ï³ñÇùÇ å³ï×³éáí Ñ³ïáõÏ û·ÝáõÃÛ³Ý Ï³Ù  ËÝ³ÙùÇ Ï³ñÇù 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õÝ»óáÕ ³ÝÓ³Ýó í»ñ³µ»ñÛ³É</w:t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2160" w:hanging="21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Ç Ñ³Ù³ñ</w:t>
        <w:tab/>
        <w:tab/>
        <w:t>²½·³ÝáõÝ ¨ ³ÝáõÝ</w:t>
        <w:tab/>
        <w:tab/>
        <w:tab/>
        <w:t xml:space="preserve">ä³ï×³é           </w:t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en-US"/>
        </w:rPr>
        <w:t>III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Õ»ÏóáÕ áëïÇÏ³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</w:rPr>
        <w:t>.</w:t>
      </w:r>
    </w:p>
    <w:p>
      <w:pPr>
        <w:pStyle w:val="TextBody"/>
        <w:ind w:left="2160" w:hanging="2160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en-AU"/>
        </w:rPr>
        <w:t>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.î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………</w:t>
      </w:r>
      <w:r>
        <w:rPr>
          <w:rFonts w:cs="Times Armenian" w:ascii="Times Armenian" w:hAnsi="Times Armenian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Ý»ñÏ³Û³óáõóãÇ ëïáñ³·ñáõÃÛáõÝ)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</w:r>
    </w:p>
    <w:p>
      <w:pPr>
        <w:pStyle w:val="TextBody"/>
        <w:jc w:val="right"/>
        <w:rPr>
          <w:rFonts w:ascii="Times Armenian" w:hAnsi="Times Armenian" w:cs="Times Armenian"/>
          <w:b/>
          <w:b/>
          <w:lang w:val="en-AU"/>
        </w:rPr>
      </w:pPr>
      <w:r>
        <w:rPr>
          <w:rFonts w:cs="Times Armenian" w:ascii="Times Armenian" w:hAnsi="Times Armenian"/>
          <w:b/>
          <w:lang w:val="en-AU"/>
        </w:rPr>
        <w:t>Ð³í»Éí³Í 13</w:t>
        <w:tab/>
      </w:r>
    </w:p>
    <w:p>
      <w:pPr>
        <w:pStyle w:val="TextBody"/>
        <w:jc w:val="right"/>
        <w:rPr>
          <w:rFonts w:ascii="Times Armenian" w:hAnsi="Times Armenian" w:cs="Times Armenian"/>
          <w:lang w:val="en-AU"/>
        </w:rPr>
      </w:pPr>
      <w:r>
        <w:rPr>
          <w:rFonts w:cs="Times Armenian" w:ascii="Times Armenian" w:hAnsi="Times Armenian"/>
          <w:lang w:val="en-AU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</w:t>
      </w:r>
      <w:r>
        <w:rPr>
          <w:rFonts w:cs="Times Armenian" w:ascii="Times Armenian" w:hAnsi="Times Armenian"/>
        </w:rPr>
        <w:t>............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…………………………………</w:t>
      </w:r>
      <w:r>
        <w:rPr>
          <w:rFonts w:cs="Times Armenian" w:ascii="Times Armenian" w:hAnsi="Times Armenian"/>
        </w:rPr>
        <w:t>....................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é³Ëáë`……………. ü³ùë`…………………</w:t>
      </w:r>
    </w:p>
    <w:p>
      <w:pPr>
        <w:pStyle w:val="TextBody"/>
        <w:rPr/>
      </w:pPr>
      <w:r>
        <w:rPr>
          <w:rFonts w:cs="Times Armenian" w:ascii="Times Armenian" w:hAnsi="Times Armenian"/>
        </w:rPr>
        <w:t>ÐÙ. (</w:t>
      </w:r>
      <w:r>
        <w:rPr>
          <w:rFonts w:cs="Times Armenian" w:ascii="Times Armenian" w:hAnsi="Times Armenian"/>
          <w:lang w:val="en-AU"/>
        </w:rPr>
        <w:t>No</w:t>
      </w:r>
      <w:r>
        <w:rPr>
          <w:rFonts w:cs="Times Armenian" w:ascii="Times Armenian" w:hAnsi="Times Armenian"/>
        </w:rPr>
        <w:t>) …………………………………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ë³ÃÇí`…………………………………….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  <w:tab/>
        <w:t>.. ...........…...………………………….………..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  <w:tab/>
        <w:t>……………..……………………………………</w:t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lang w:val="en-US"/>
        </w:rPr>
        <w:t>(Ð</w:t>
      </w:r>
      <w:r>
        <w:rPr>
          <w:rFonts w:cs="Times Armenian" w:ascii="Times Armenian" w:hAnsi="Times Armenian"/>
        </w:rPr>
        <w:t>³ÛóíáÕ Ç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è²ðÎ²: î²ð²ÜòØ²Ü Üä²î²Îàì ºððàð¸ ºðÎðÜºðÆ ø²Ô²ø²òÆÜºðÆ Î²Ø ø²Ô²ø²òÆàôÂÚàôÜ âàôÜºòàÔ ²ÜÒ²Üò ÀÜ¸àôÜØ²Ü ¸ÆØàôØ  (10-ñ¹ Ñá¹í³Í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</w:t>
      </w:r>
      <w:r>
        <w:rPr>
          <w:rFonts w:cs="Times Armenian" w:ascii="Times Armenian" w:hAnsi="Times Armenian"/>
          <w:lang w:val="hy-AM"/>
        </w:rPr>
        <w:t>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ì»ñ³¹³ñÓÙ³Ý »ÝÃ³Ï³ ³ÝÓÇ ³ÝáõÝÁ ¨ ³½·³ÝáõÝÁ)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êáõÛÝáí å³Ñ³ÝçíáõÙ ¿, áñ Ð³Ù³Ó³ÛÝ³·ñÇ 9-ñ¹ Ñá¹í³ÍÇ 1-ÇÝ Ï»ïÇÝ Ñ³Ù³å³ï³ëË³Ýª Ñ»ï¨Û³É ïíÛ³ÉÝ»ñáí ³ÝÓÁ ï³ñ³óÙ³Ý Ýå³ï³Ïáí ÁÝ¹áõÝíÇ ……………………. ï³ñ³Íù.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³½·³ÝáõÝ ¨ ³ÝáõÝ………………………………………………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Ñáñ Ï³Ù Ùáñ ³ÝáõÝ……………………………………………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ÍÝÝ¹Û³Ý ³Ùë³ÃÇí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ÍÝÝ¹Û³Ý í³Ûñ ¨ »ñÏÇñ……………………………………………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ù³Õ³ù³óÇáõÃÛáõÝ………………………………………………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-     ×³Ù÷áñ¹³Ï³Ý ÷³ëï³ÃÕÃÇ ï»ë³ÏÁ ¨ Ñ³Ù³ñÁ…………........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 I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³Ù³ÝáõÙ ................................ ë³ÑÙ³ÝÇ Ñ³ïÙ³Ý Ï»ï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........ Ã. .....................   – ÇÝª   Å³ÙÁ 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</w:t>
      </w:r>
      <w:r>
        <w:rPr>
          <w:rFonts w:cs="Times Armenian" w:ascii="Times Armenian" w:hAnsi="Times Armenian"/>
          <w:lang w:val="hy-AM"/>
        </w:rPr>
        <w:t xml:space="preserve">-      Ù»ÏÝáõÙÁ ......... Ã. ...............   – ÇÝª Å³ÙÁ ................ ............. 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 I I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/>
        </w:rPr>
        <w:t>²å³óáõÛó, áñ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……………………………….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hy-AM"/>
        </w:rPr>
        <w:t>Ï</w:t>
      </w:r>
      <w:r>
        <w:rPr>
          <w:rFonts w:cs="Times Armenian" w:ascii="Times Armenian" w:hAnsi="Times Armenian"/>
          <w:lang w:val="en-US"/>
        </w:rPr>
        <w:t xml:space="preserve">Å³Ù³ÝÇ </w:t>
      </w:r>
      <w:r>
        <w:rPr>
          <w:rFonts w:cs="Times Armenian" w:ascii="Times Armenian" w:hAnsi="Times Armenian"/>
          <w:lang w:val="hy-AM"/>
        </w:rPr>
        <w:t xml:space="preserve">³ÛÝ å»ïáõÃÛáõÝ, áõñ </w:t>
      </w:r>
      <w:r>
        <w:rPr>
          <w:rFonts w:cs="Times Armenian" w:ascii="Times Armenian" w:hAnsi="Times Armenian"/>
          <w:lang w:val="en-US"/>
        </w:rPr>
        <w:t xml:space="preserve">Ý³ </w:t>
      </w:r>
      <w:r>
        <w:rPr>
          <w:rFonts w:cs="Times Armenian" w:ascii="Times Armenian" w:hAnsi="Times Armenian"/>
          <w:lang w:val="hy-AM"/>
        </w:rPr>
        <w:t xml:space="preserve">Ùáõïù Ï·áñÍÇ </w:t>
      </w: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hy-AM"/>
        </w:rPr>
        <w:t xml:space="preserve">³ÛóíáÕ </w:t>
      </w:r>
      <w:r>
        <w:rPr>
          <w:rFonts w:cs="Times Armenian" w:ascii="Times Armenian" w:hAnsi="Times Armenian"/>
          <w:lang w:val="en-US"/>
        </w:rPr>
        <w:t>ÏáÕÙÇ</w:t>
      </w:r>
      <w:r>
        <w:rPr>
          <w:rFonts w:cs="Times Armenian" w:ascii="Times Armenian" w:hAnsi="Times Armenian"/>
          <w:lang w:val="hy-AM"/>
        </w:rPr>
        <w:t xml:space="preserve"> ï³ñ³ÍùÇó</w:t>
      </w:r>
      <w:r>
        <w:rPr>
          <w:rFonts w:cs="Times Armenian" w:ascii="Times Armenian" w:hAnsi="Times Armenian"/>
          <w:lang w:val="en-US"/>
        </w:rPr>
        <w:t xml:space="preserve"> (ÏóíáõÙ</w:t>
      </w:r>
      <w:r>
        <w:rPr>
          <w:rFonts w:cs="Times Armenian" w:ascii="Times Armenian" w:hAnsi="Times Armenian"/>
          <w:lang w:val="hy-AM"/>
        </w:rPr>
        <w:t xml:space="preserve"> ¿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...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V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459" w:firstLine="38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Ð³Ûï³ñ³ñíáõÙ ¿, áñ, Ù»ñ Ï³ñÍÇùáí, 9-ñ¹ Ñá¹í³ÍÇ 2-ñ¹ Ï»ïÇ å³ÛÙ³ÝÝ»ñÁ Ï³ï³ñí³Í »Ý, ¨ 9-ñ¹ Ñá¹í³ÍÇ 3-ñ¹ Ï»ïÇ Ñ³Ù³Ó³ÛÝª Ù»ñÅÙ³Ý áñ¨¿ å³ï×³é Ñ³ÛïÝÇ ã¿: 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V 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459" w:hanging="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íÛ³ÉÝ»ñ ÑÇí³Ý¹áõÃÛ³Ý Ï³Ù ï³ñÇùÇ å³ï×³éáí Ñ³ïáõÏ û·ÝáõÃÛ³Ý Ï³Ù ËÝ³ÙùÇ Ï³ñÇù áõÝ»óáÕ ³ÝÓ³Ýó í»ñ³µ»ñÛ³É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</w:t>
      </w:r>
      <w:r>
        <w:rPr>
          <w:rFonts w:cs="Times Armenian" w:ascii="Times Armenian" w:hAnsi="Times Armenian"/>
          <w:lang w:val="hy-AM"/>
        </w:rPr>
        <w:t>¶áñÍÇ Ñ³Ù³ñ</w:t>
        <w:tab/>
        <w:tab/>
        <w:t xml:space="preserve">         ²½·³ÝáõÝ ¨ ³ÝáõÝ</w:t>
        <w:tab/>
        <w:tab/>
        <w:tab/>
        <w:t xml:space="preserve">ä³ï×³é           </w:t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.î.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</w:t>
      </w:r>
      <w:r>
        <w:rPr>
          <w:rFonts w:cs="Times Armenian" w:ascii="Times Armenian" w:hAnsi="Times Armenian"/>
          <w:lang w:val="hy-AM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Æñ³í³ëáõ Ù³ñÙÝÇ Ý»ñÏ³Û³óáõóãÇ ëïáñ³·ñáõÃÛáõÝ)</w:t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³í»É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</w:t>
      </w:r>
      <w:r>
        <w:rPr>
          <w:rFonts w:cs="Times Armenian" w:ascii="Times Armenian" w:hAnsi="Times Armenian"/>
          <w:lang w:val="hy-AM"/>
        </w:rPr>
        <w:t>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</w:t>
      </w:r>
      <w:r>
        <w:rPr>
          <w:rFonts w:cs="Times Armenian" w:ascii="Times Armenian" w:hAnsi="Times Armenian"/>
          <w:lang w:val="hy-AM"/>
        </w:rPr>
        <w:t>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»é³Ëáë`……………. ü³ùë`…………………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Ù. (No) ………………………………….......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Ùë³ÃÇí`……………………………………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  <w:t>………………….……..…………………….………..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  <w:t>…………………..…………………………………….....</w:t>
      </w:r>
    </w:p>
    <w:p>
      <w:pPr>
        <w:pStyle w:val="Normal"/>
        <w:ind w:left="4215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Ð³ÛóáÕ ÏáÕÙÇ  Çñ³í³ëáõ Ù³ñÙÝÇ ³Ýí³ÝáõÙÁ ¨         Ñ³ëó»Ý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è²ðÎ²: î²ð²ÜòØ²Ü Üä²î²Îàì ºððàð¸ ºðÎðÜºðÆ ø²Ô²ø²òÆÜºðÆ Î²Ø ø²Ô²ø²òÆàôÂÚàôÜ âàôÜºòàÔ ²ÜÒ²Üò ÀÜ¸àôÜØ²Ü ¸ÆØàôØÆ ä²î²êÊ²ÜÀ    (10-ñ¹ Ñá¹í³ÍÇ 2-ñ¹ Ï»ï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(ìÏ³Û³ÏáãáõÙ) Ò»ñ  ¹ÇÙáõÙÁ N………………………           …………………….. í»ñ³µ»ñÛ³É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³ñ³ÝóÙ³Ý Ýå³ï³Ïáí ................................... (ÍÝí³Í ...............................................    ......................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                                   </w:t>
      </w:r>
      <w:r>
        <w:rPr>
          <w:rFonts w:cs="Times Armenian" w:ascii="Times Armenian" w:hAnsi="Times Armenian"/>
          <w:lang w:val="hy-AM"/>
        </w:rPr>
        <w:t xml:space="preserve">(³½·³ÝáõÝ ¨ ³ÝáõÝ)            (ÍÝÝ¹Û³Ý ûñ, ³ÙÇë ¨ ï³ñÇ)   (í³Ûñ ¨ »ñÏÇñ)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ÁÝ¹áõÝ»Éáõ Ó»ñ ¹ÇÙáõÙÇ í»ñ³µ»ñÛ³É ÁÝÃ³ó³Ï³ñ·Á ³í³ñïí»É ¿, ¨ å³ñ½í»É ¿, áñ Ð³Ù³Ó³ÛÝ³·ñÇ 9-ñ¹ Ñá¹í³ÍÇ 1-ÇÝ Ï»ïÇÝ Ñ³Ù³å³ï³ëË³Ýª Ýßí³Í ³ÝÓÁ ÏÁÝ¹áõÝíÇ ï³ñ³ÝóÙ³Ý Ýå³ï³Ïáí: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´³ó³ë³Ï³Ý å³ï³ëË³ÝÇ ¹»åùáõÙ ÏïñíÇ  µ³ó³ïñáõÃÛáõÝ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..................................</w:t>
      </w:r>
    </w:p>
    <w:p>
      <w:pPr>
        <w:pStyle w:val="BodyText3"/>
        <w:rPr>
          <w:rFonts w:ascii="Times Armenian" w:hAnsi="Times Armenian" w:cs="Times Armenian"/>
          <w:sz w:val="24"/>
          <w:lang w:val="hy-AM"/>
        </w:rPr>
      </w:pPr>
      <w:r>
        <w:rPr>
          <w:rFonts w:cs="Times Armenian"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.î.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</w:t>
      </w:r>
      <w:r>
        <w:rPr>
          <w:rFonts w:cs="Times Armenian" w:ascii="Times Armenian" w:hAnsi="Times Armenian"/>
          <w:lang w:val="hy-AM"/>
        </w:rPr>
        <w:t>.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Æñ³í³ëáõ Ù³ñÙÝÇ Ý»ñÏ³Û³óáõóãÇ ëïáñ³·ñáõÃÛáõÝ)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³í»É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Æñ³í³ëáõ Ù³ñÙÝÇ ³Ýí³ÝáõÙÁ ¨ Ñ³ëó»Ý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»é³Ëáë`……………. ü³ùë`…………………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ÐÙ. (No)…………………………………........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Ùë³ÃÇí`……………………………………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>………….………………………….……………………………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>……………………….…………………………………………..</w:t>
      </w:r>
    </w:p>
    <w:p>
      <w:pPr>
        <w:pStyle w:val="Normal"/>
        <w:ind w:left="3507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î³ñ³ÝóÙ³Ý Ýå³ï³Ïáí »ññáñ¹ »ñÏñÝ»ñÇ ù³Õ³ù³óÇÝ»ñÇ Ï³Ù ù³Õ³ù³óÇáõÃÛáõÝ ãáõÝ»óáÕ ³ÝÓ³Ýó ÁÝ¹áõÝáõÙÁ Çñ³Ï³Ý³óÝáÕ Çñ³í³ëáõ Ù³ñÙÝÇ ³Ýí³ÝáõÙÁ ¨ Ñ³ëó»Ý)</w:t>
      </w:r>
    </w:p>
    <w:p>
      <w:pPr>
        <w:pStyle w:val="Normal"/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²è²ðÎ²: ºððàð¸ ºðÎðÜºðÆ ø²Ô²ø²òÆÜºðÆ Î²Ø ø²Ô²ø²òÆàôÂÚàôÜ âàôÜºòàÔ ²ÜÒ²Üò î²ð²ÜòØ²Ü ìºð²´ºðÚ²È Ì²ÜàôòàôØ (10-ñ¹ Ñá¹í³ÍÇ 2-ñ¹ Ï»ï)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»Õ»Ï³óÝáõÙ »Ýù, áñ …………….......       .... ….…… ÙÇç³½·³ÛÇÝ ë³ÑÙ³ÝÇ Ñ³ïÙ³Ý Ï»ïáõÙ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 xml:space="preserve">          (ûñ, ³ÙÇë, ï³ñÇ)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Ý»ñùáÑÇßÛ³É  ³ÝÓÁ  ï³ñ³ÝóÙ³Ùµ Ï÷áË³¹ñíÇ ………………………… ï³ñ³Íùáí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</w:t>
      </w:r>
      <w:r>
        <w:rPr>
          <w:rFonts w:cs="Times Armenian" w:ascii="Times Armenian" w:hAnsi="Times Armenian"/>
          <w:lang w:val="hy-AM"/>
        </w:rPr>
        <w:t xml:space="preserve">.. û¹³Ý³í³Ï³Û³ÝÇó, …………….. ãí»ñÃáí, Ù»ÏÝ»Éáí…………..…, 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Å³Ù³Ý»Éáí  ....………………. û¹³Ý³í³Ï³Û³Ý ........................................................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ab/>
        <w:t xml:space="preserve">                                                                              (Å³ÙÁ)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Ù»ÏÝ»Éáí ………………., Å³Ù³Ý»Éáí ……………….û¹³Ý³í³Ï³Û³Ý .......................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       </w:t>
        <w:tab/>
        <w:tab/>
        <w:tab/>
        <w:tab/>
        <w:tab/>
        <w:t xml:space="preserve">                                                (Å³ÙÁ)</w:t>
        <w:tab/>
        <w:tab/>
        <w:tab/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ab/>
        <w:t xml:space="preserve"> </w:t>
      </w:r>
    </w:p>
    <w:p>
      <w:pPr>
        <w:pStyle w:val="TextBody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¶áñÍÇ Ñ³Ù³ñ   ²½·³ÝáõÝ ¨ ³ÝáõÝ     ÌÝÝ¹Û³Ý ³Ùë³ÃÇí ¨ í³Ûñ   ¸ÇÙáõÙÇ å³ï³ëË³ÝÇ Ñ³Ù³ñ </w:t>
      </w:r>
    </w:p>
    <w:p>
      <w:pPr>
        <w:pStyle w:val="TextBody"/>
        <w:ind w:left="5040" w:firstLine="720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         </w:t>
      </w:r>
      <w:r>
        <w:rPr>
          <w:rFonts w:cs="Times Armenian" w:ascii="Times Armenian" w:hAnsi="Times Armenian"/>
          <w:lang w:val="hy-AM"/>
        </w:rPr>
        <w:t xml:space="preserve">¨ ³Ùë³ÃÇí 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hy-AM"/>
        </w:rPr>
        <w:tab/>
        <w:tab/>
        <w:tab/>
        <w:tab/>
        <w:tab/>
        <w:tab/>
      </w:r>
    </w:p>
    <w:p>
      <w:pPr>
        <w:pStyle w:val="TextBody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 I</w:t>
      </w:r>
    </w:p>
    <w:p>
      <w:pPr>
        <w:pStyle w:val="TextBody"/>
        <w:ind w:left="2160" w:hanging="216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îíÛ³ÉÝ»ñ ÑÇí³Ý¹áõÃÛ³Ý Ï³Ù ï³ñÇùÇ å³ï×³éáí Ñ³ïáõÏ û·ÝáõÃÛ³Ý Ï³Ù ËÝ³ÙùÇ Ï³ñÇù 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 xml:space="preserve">áõÝ»óáÕ ³ÝÓ³Ýó í»ñ³µ»ñÛ³É </w:t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TextBody"/>
        <w:ind w:left="2160" w:hanging="2160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¶áñÍÇ Ñ³Ù³ñ</w:t>
        <w:tab/>
        <w:tab/>
        <w:t xml:space="preserve">    ²½·³ÝáõÝ ¨ ³ÝáõÝ</w:t>
        <w:tab/>
        <w:tab/>
        <w:tab/>
        <w:tab/>
        <w:t xml:space="preserve">ä³ï×³é           </w:t>
      </w:r>
    </w:p>
    <w:p>
      <w:pPr>
        <w:pStyle w:val="TextBody"/>
        <w:ind w:left="2160" w:hanging="2160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III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àõÕ»ÏóáÕ áëïÇÏ³ÝÝ»ñ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……………………………………………………………</w:t>
      </w:r>
      <w:r>
        <w:rPr>
          <w:rFonts w:cs="Times Armenian" w:ascii="Times Armenian" w:hAnsi="Times Armenian"/>
          <w:lang w:val="hy-AM"/>
        </w:rPr>
        <w:t>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.î.</w:t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4320" w:hanging="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…………………………………………</w:t>
      </w:r>
      <w:r>
        <w:rPr>
          <w:rFonts w:cs="Times Armenian" w:ascii="Times Armenian" w:hAnsi="Times Armenian"/>
          <w:lang w:val="hy-AM"/>
        </w:rPr>
        <w:t>..</w:t>
      </w:r>
    </w:p>
    <w:p>
      <w:pPr>
        <w:pStyle w:val="TextBodyIndent"/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(Æñ³í³ëáõ Ù³ñÙÝÇ Ý»ñÏ³Û³óáõóãÇ ëïáñ³·ñáõÃÛáõÝ)</w:t>
      </w:r>
    </w:p>
    <w:p>
      <w:pPr>
        <w:pStyle w:val="TextBodyIndent"/>
        <w:jc w:val="right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  <w:bCs/>
          <w:lang w:val="af-ZA"/>
        </w:rPr>
        <w:t>*</w:t>
      </w:r>
      <w:r>
        <w:rPr>
          <w:rFonts w:cs="Times Armenian" w:ascii="Times Armenian" w:hAnsi="Times Armenian"/>
          <w:b/>
          <w:bCs/>
          <w:lang w:val="hy-AM"/>
        </w:rPr>
        <w:t>Ð³Ù³Ó³ÛÝ³·ÇñÝ áõÅÇ Ù»ç ¿ Ùï»É 2004 Ãí³Ï³ÝÇ ÑáõÝí³ñÇ 1-Çó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>Ð³ÛóáÕ ÏáÕÙÇ ¨ »ññáñ¹ å»ïáõÃÛ³Ý ï³ñ³ÍùáõÙ ÍÝí³Í »ñ»Ë³Ý»ñÇ Ñ³Ù³ñ ³ÝÑñ³Å»ßï ¿ Ý»ñÏ³Û³óÝ»É ÙÇç³½·³ÛÝáñ»Ý ÁÝ¹áõÝí³Í Ó¨Ç ù³Õí³Íù ÍÝÝ¹Ç ·ñ³ÝóÙ³Ý Ù³ïÛ³ÝÇó:</w:t>
      </w:r>
    </w:p>
    <w:p>
      <w:pPr>
        <w:pStyle w:val="Footnote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Footnote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LatArm" w:hAnsi="Times LatArm" w:cs="Times LatArm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LatArm" w:hAnsi="Times LatArm" w:cs="Times LatArm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Armenian" w:hAnsi="Times Armenian" w:cs="Times Armeni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LatArm" w:hAnsi="Times LatArm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center"/>
    </w:pPr>
    <w:rPr>
      <w:rFonts w:ascii="Times LatArm" w:hAnsi="Times LatArm" w:cs="Times LatArm"/>
      <w:b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LatArm" w:hAnsi="Times LatArm" w:cs="Times LatArm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3:12:00Z</dcterms:created>
  <dc:creator>Irina</dc:creator>
  <dc:description/>
  <dc:language>en-US</dc:language>
  <cp:lastModifiedBy>User</cp:lastModifiedBy>
  <cp:lastPrinted>2004-08-18T10:54:00Z</cp:lastPrinted>
  <dcterms:modified xsi:type="dcterms:W3CDTF">2004-11-13T13:20:00Z</dcterms:modified>
  <cp:revision>7</cp:revision>
  <dc:subject/>
  <dc:title>kjknm</dc:title>
</cp:coreProperties>
</file>