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Ð³Û³ëï³ÝÇ Ð³Ýñ³å»ïáõÃÛ³Ý Î³é³í³ñáõÃÛ³Ý ¨ ÐÝ¹Ï³ëï³ÝÇ Ð³Ýñ³å»ïáõÃÛ³Ý Î³é³í³ñáõÃÛ³Ý ÙÇç¨ ¹Çí³Ý³·Çï³Ï³Ý ³ÝÓÝ³·ñ»ñ áõÝ»óáÕÝ»ñÇ Ñ³Ù³ñ ÙáõïùÇ ³ñïáÝ³·Çñ ëï³Ý³Éáõ å³Ñ³ÝçÇ í»ñ³óÙ³Ý Ù³ëÇÝ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Ð³Û³ëï³ÝÇ Ð³Ýñ³å»ïáõÃÛ³Ý Î³é³í³ñáõÃÛáõÝÁ ¨ ÐÝ¹Ï³ë</w:t>
        <w:softHyphen/>
        <w:t>ï³</w:t>
        <w:softHyphen/>
        <w:t>ÝÇ Ð³Ýñ³å»ïáõÃÛ³Ý Î³é³í³ñáõÃÛáõÝÁ, ³ÛëáõÑ»ï` ä³ÛÙ³Ý³íáñíáÕ ÏáÕÙ»ñ,</w:t>
      </w:r>
    </w:p>
    <w:p>
      <w:pPr>
        <w:pStyle w:val="TextBodyIndent"/>
        <w:ind w:left="0" w:firstLine="720"/>
        <w:jc w:val="both"/>
        <w:rPr/>
      </w:pPr>
      <w:r>
        <w:rPr/>
        <w:t>Ñ³ßíÇ ³éÝ»Éáí »ñÏáõ »ñÏñÝ»ñÇ ß³Ñ³·ñ·éí³ÍáõÃÛáõÝÁª Ëáñ³óÝ»Éáõ Çñ»Ýó µ³ñ»Ï³Ù³Ï³Ý Ñ³ñ³µ»ñáõÃÛáõÝÝ»ñÁ,</w:t>
      </w:r>
    </w:p>
    <w:p>
      <w:pPr>
        <w:pStyle w:val="TextBodyIndent"/>
        <w:ind w:left="0" w:firstLine="720"/>
        <w:jc w:val="both"/>
        <w:rPr/>
      </w:pPr>
      <w:r>
        <w:rPr/>
        <w:t>ó³ÝÏ³Ý³Éáí ¹Ûáõñ³óÝ»É Ð³Û³ëï³ÝÇ Ð³Ýñ³å»ïáõÃÛ³Ý ¨ ÐÝ¹Ï³ëï³ÝÇ Ð³Ýñ³å»ïáõÃÛ³Ý ¹Çí³Ý³·Çï³Ï³Ý ³ÝÓÝ³·ñ»ñ áõÝ»óáÕ ù³Õ³ù³óÇÝ»ñÇ ³Ûó»ÉáõÃÛáõÝÝ»ñÁ ÙÇÙÛ³Ýó »ñÏñÝ»ñ,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Ñ³Ù³Ó³ÛÝ»óÇÝ Ñ»ï¨Û³ÉÇ Ù³ëÇÝ.</w:t>
      </w:r>
    </w:p>
    <w:p>
      <w:pPr>
        <w:pStyle w:val="TextBodyIndent"/>
        <w:ind w:left="720" w:firstLine="72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Ðá¹í³Í 1</w:t>
      </w:r>
    </w:p>
    <w:p>
      <w:pPr>
        <w:pStyle w:val="TextBodyIndent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/>
        <w:t>1. ØÇ ä³ÛÙ³Ý³íáñíáÕ ÏáÕÙÇ ù³Õ³ù³óáõÝ, áñÝ áõÝÇ ¹Çí³Ý³·Çï³Ï³Ý í³í»ñ ³ÝÓÝ³·Çñ, ÃáõÛÉ³ïñíáõÙ ¿ Ñ³Ù³å³ï³ëË³Ý ÙÇç³½·³ÛÇÝ Ï»ï»ñáí Ùáõïù ·áñÍ»É, ¹áõñë ·³É ¨ ï»Õ³ß³ñÅí»É ÙÛáõë ä³ÛÙ³Ý³íáñíáÕ ÏáÕÙÇ ï³ñ³Íùáíª ³é³Ýó ÙáõïùÇ ³ñïáÝ³·ñÇ:</w:t>
      </w:r>
    </w:p>
    <w:p>
      <w:pPr>
        <w:pStyle w:val="TextBodyIndent"/>
        <w:ind w:left="0" w:firstLine="720"/>
        <w:jc w:val="both"/>
        <w:rPr/>
      </w:pPr>
      <w:r>
        <w:rPr/>
        <w:t>2. ØÇ ä³ÛÙ³Ý³íáñíáÕ ÏáÕÙÇ ù³Õ³ù³óáõÝ, áñÝ áõÝÇ í»ñáÝßÛ³É ³ÝÓÝ³·ÇñÁ, ÃáõÛÉ³ïñíáõÙ ¿ ·ïÝí»É ÙÛáõë ä³ÛÙ³Ý³íáñíáÕ ÏáÕÙÇ ï³ñ³ÍùáõÙ ³é³í»É³·áõÛÝÁ 90 /ÇÝÝëáõÝ/ ûñ Å³ÙÏ»ïáíª å³ßïáÝ³Ï³Ý ³é³ù»ÉáõÃÛ³Ùµ: ²Ûë Å³ÙÏ»ïÁ Ï³ñáÕ ¿ »ñÏ³ñ³Ó·í»É Ûáõñ³ù³ÝãÛáõñ ä³ÛÙ³Ý³íáñíáÕ ÏáÕÙÇ Ñ³Ù³å³ï³ëË³Ý Ù³ñÙÇÝÝ»ñÇ ÏáÕÙÇóª í»ñáÝßÛ³É Å³ÙÏ»ïáí:</w:t>
      </w:r>
    </w:p>
    <w:p>
      <w:pPr>
        <w:pStyle w:val="TextBodyIndent"/>
        <w:ind w:left="3600" w:firstLine="72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Ðá¹í³Í 2</w:t>
      </w:r>
    </w:p>
    <w:p>
      <w:pPr>
        <w:pStyle w:val="TextBodyIndent"/>
        <w:ind w:left="360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/>
        <w:t>1. ä³ÛÙ³Ý³íáñíáÕ ÏáÕÙ»ñÇó Ù»ÏÇ ù³Õ³ù³óáõó, áñÁ Ñ³Ý¹Çë³ÝáõÙ ¿ ¹Çí³Ý³·Çï³Ï³Ý Ï³Ù ÑÛáõå³ïáë³Ï³Ý ³ÝÓÝ³Ï³½ÙÇ ³Ý¹³Ù ÙÛáõë ä³ÛÙ³Ý³íáñíáÕ ÏáÕÙÇ ï³ñ³ÍùáõÙ ¨ áõÝÇ ¹Çí³Ý³·Çï³Ï³Ý í³í»ñ ³ÝÓÝ³·Çñ, ãÇ å³Ñ³ÝçíáõÙ Ó»éù µ»ñ»É ÙáõïùÇ ³ñïáÝ³·Çñ ÙÛáõë ä³ÛÙ³Ý³íáñíáÕ ÏáÕÙÇ ï³ñ³Íù Ùáõïù ·áñÍ»Éáõ Ñ³Ù³ñ, ¨ Ýñ³Ý ïñíáõÙ ¿ Ï³óáõÃÛ³Ý µ³ó³éÇÏ Ï³ñ·³íÇ×³Ï ³ÛÝï»Õ ·ïÝí»Éáõ ÁÝÃ³óùáõÙ:</w:t>
      </w:r>
    </w:p>
    <w:p>
      <w:pPr>
        <w:pStyle w:val="TextBodyIndent"/>
        <w:ind w:left="0" w:firstLine="720"/>
        <w:jc w:val="both"/>
        <w:rPr/>
      </w:pPr>
      <w:r>
        <w:rPr/>
        <w:t xml:space="preserve">2. ä³ÛÙ³Ý³íáñíáÕ ÏáÕÙ»ñÇó Ù»ÏÇ ù³Õ³ù³óÇÝ, áñÁ Ñ³Ý¹Çë³ÝáõÙ ¿ </w:t>
      </w:r>
      <w:r>
        <w:rPr>
          <w:rFonts w:cs="Times LatArm" w:ascii="Times LatArm" w:hAnsi="Times LatArm"/>
        </w:rPr>
        <w:t>Çñ å»ïáõÃÛ³Ý Ý</w:t>
      </w:r>
      <w:r>
        <w:rPr/>
        <w:t>»ñÏ³Û³óáõóÇãÁ ÙÛáõë ä³ÛÙ³Ý³íáñíáÕ ÏáÕÙÇ ï³ñ³ÍùáõÙ ï»Õ³Ï³Ûí³Í ÙÇç³½·³ÛÇÝ Ï³½Ù³Ï»ñåáõÃÛáõÝáõÙ ¨ áõÝÇ ¹Çí³Ý³·Çï³Ï³Ý ³ÝÓÝ³·Çñ, û·ïíáõÙ ¿ ëáõÛÝ Ñá¹í³ÍÇ 1-ÇÝ Ï»ïáõÙ Ýßí³Í Çñ³íáõÝùÝ»ñÇó:</w:t>
      </w:r>
    </w:p>
    <w:p>
      <w:pPr>
        <w:pStyle w:val="TextBodyIndent"/>
        <w:ind w:left="0" w:firstLine="720"/>
        <w:jc w:val="both"/>
        <w:rPr/>
      </w:pPr>
      <w:r>
        <w:rPr/>
        <w:t>3. êáõÛÝ Ñá¹í³ÍÇ 1-ÇÝ ¨ 2-ñ¹ Ï»ï»ñáõÙ Ýßí³Í Çñ³íáõÝùÝ»ñÇó û·ïíáõÙ »Ý Ý³¨ ¹Çí³Ý³·Çï³Ï³Ý ¨ ÑÛáõå³ïáë³Ï³Ý Ý»ñÏ³Û³</w:t>
        <w:softHyphen/>
        <w:t>óáõó</w:t>
        <w:softHyphen/>
        <w:t>ãáõÃÛ³Ý ³Ý¹³ÙÇ ³ÙáõëÇÝÁ ¨ Ýñ³Ýó ËÝ³ÙùÇ ï³Ï ·ïÝíáÕ »ñ»Ë³Ý»ñÁª å³ÛÙ³Ýáí, áñ í»ñçÇÝÝ»ñë áõÝ»Ý ¹Çí³Ý³·Çï³Ï³Ý ³ÝÓÝ³·ñ»ñ, Ï³Ù »ñ»Ë³Ý»ñÇ ³ÝáõÝÝ»ñÁ Ýßí³Í »Ý Çñ»Ýó Ñáñ Ï³Ù Ùáñ ³ÝÓÝ³·ñ»ñáõÙ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Ðá¹í³Í 3</w:t>
      </w:r>
    </w:p>
    <w:p>
      <w:pPr>
        <w:pStyle w:val="TextBodyIndent"/>
        <w:ind w:left="360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/>
        <w:t>1. ä³ÛÙ³Ý³íáñíáÕ ÏáÕÙ»ñÇó Ûáõñ³ù³ÝãÛáõñÇÝ Çñ³íáõÝù ¿ í»ñ³å³Ñí³Í Ù»ñÅ»Éáõ ÙáõïùÁ Çñ »ñÏñÇ ï³ñ³Íù Ï³Ù Ïñ×³ï»Éáõ Ï»óáõÃÛ³Ý Å³ÙÏ»ïÁ ÙÛáõë ä³ÛÙ³Ý³íáñíáÕ ÏáÕÙÇ ³ÛÝ ù³Õ³ù³óáõ, áõÙ Ýñ³Ýù Ñ³Ù³ñáõÙ »Ý ³Ýó³ÝÏ³ÉÇ ³ÝÓ:</w:t>
      </w:r>
    </w:p>
    <w:p>
      <w:pPr>
        <w:pStyle w:val="TextBodyIndent"/>
        <w:ind w:left="0" w:firstLine="720"/>
        <w:jc w:val="both"/>
        <w:rPr/>
      </w:pPr>
      <w:r>
        <w:rPr/>
        <w:t>2. ºÃ» ä³ÛÙ³Ý³íáñíáÕ ÏáÕÙ»ñÇó Ù»ÏÇ ù³Õ³ù³óÇÝ ÏáñóÝáõÙ ¿ Çñ ³ÝÓÝ³·ÇñÁ ÙÛáõë ä³ÛÙ³Ý³íáñíáÕ ÏáÕÙÇ ï³ñ³ÍùáõÙ, Ý³ å»ïù ¿ ³Û¹ Ù³ëÇÝ ï»ÕÛ³Ï å³ÑÇ ÑÛáõñÁÝÏ³ÉáÕ »ñÏñÇ å³ï³ëË³Ý³ïáõ Ù³ñÙÇÝÝ»ñÇÝª Ñ³Ù³å³ï³ëË³Ý ÙÇçáóÝ»ñ Ó»éÝ³ñÏ»Éáõ Ñ³Ù³ñ: Ð³Ù³å³ï³ëË³Ý ¹Çí³Ý³·Çï³Ï³Ý Ï³Ù ÑÛáõå³ïáë³Ï³Ý Ý»ñÏ³Û³óáõóãáõÃÛáõÝÁ Çñ ù³Õ³ù³óáõÝ å»ïù ¿ ïñ³Ù³¹ñÇ Ýáñ ³ÝÓÝ³·Çñ Ï³Ù ×³Ý³å³ñÑáñ¹³Ï³Ý ÷³ëï³ÃáõÕÃª ³Û¹ Ù³ëÇÝ ï»ÕÛ³Ï å³Ñ»Éáí ÑÛáõñÁÝÏ³ÉáÕ å»ïáõÃÛ³Ý Î³é³í³ñáõÃÛ³Ý Ñ³Ù³å³ï³ëË³Ý Ù³ñÙÇÝÝ»ñÇÝ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Ðá¹í³Í 4</w:t>
      </w:r>
    </w:p>
    <w:p>
      <w:pPr>
        <w:pStyle w:val="TextBodyIndent"/>
        <w:ind w:left="360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/>
        <w:t>ä³ÛÙ³Ý³íáñíáÕ ÏáÕÙ»ñÇó Ûáõñ³ù³ÝãÛáõñÇ ³ÛÝ ù³Õ³ù³óÇÝ»ñÁ, áñáÝù áõÝ»Ý ¹Çí³Ý³·Çï³Ï³Ý ³ÝÓÝ³·ñ»ñ, å»ïù ¿ Ñ»ï¨»Ý ÙÛáõë ä³ÛÙ³Ý³íáñíáÕ ÏáÕÙÇ ûñ»ÝùÝ»ñÇÝ ¨ Ï³ÝáÝÝ»ñÇÝª í»ñçÇÝÇë ë³ÑÙ³ÝÝ ³ÝóÝ»Éáõ ¨ Ýñ³ ï³ñ³ÍùáõÙ ·ïÝí»Éáõ áÕç ÁÝÃ³óùáõÙ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Ðá¹í³Í 5</w:t>
      </w:r>
    </w:p>
    <w:p>
      <w:pPr>
        <w:pStyle w:val="TextBodyIndent"/>
        <w:ind w:left="360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/>
        <w:t>1. êáõÛÝ Ð³Ù³Ó³ÛÝ³·ñÇ Ýå³ï³ÏÝ»ñÇó »ÉÝ»Éáíª ä³ÛÙ³Ý³íáñíáÕ ÏáÕÙ»ñÁ Ñ³Ù³Ó³ÛÝ³·ñÇ áõÅÇ Ù»ç ÙïÝ»Éáõó ³éÝí³½Ý »ñ»ëáõÝ /30/ ûñ ³é³ç ¹Çí³Ý³·Çï³Ï³Ý áõÕÇÝ»ñáí å»ïù ¿ ÷áË³Ý³Ï»Ý Çñ»Ýó Ñ³Ù³å³</w:t>
        <w:softHyphen/>
        <w:t>ï³ëË³Ý ·áñÍáÕ ³ÝÓÝ³·ñ»ñÇ ÝÙáõß-ûñÇÝ³ÏÝ»ñÁª Ý»ñ³éÛ³É ³Û¹ ÷³ëï³ÃÕÃ»ñÇ Ù³Ýñ³Ù³ëÝ ÝÏ³ñ³·ñáõÃÛáõÝÁ:</w:t>
      </w:r>
    </w:p>
    <w:p>
      <w:pPr>
        <w:pStyle w:val="TextBodyIndent"/>
        <w:ind w:left="0" w:firstLine="720"/>
        <w:jc w:val="both"/>
        <w:rPr/>
      </w:pPr>
      <w:r>
        <w:rPr/>
        <w:t>2. ä³ÛÙ³Ý³íáñíáÕ ÏáÕÙ»ñÁ ¹Çí³Ý³·Çï³Ï³Ý áõÕÇÝ»ñáí ÙÇÙÛ³Ýó å»ïù ¿ ÷áË³Ýó»Ý Ý³¨ Çñ»Ýó Ýáñ Ï³Ù ÷á÷áËí³Í ³ÝÓÝ³·ñ»ñÇ ÝÙáõß-ûñÇÝ³ÏÝ»ñÁ, ¹ñ³Ýù ½áõ·³Ïó»Éáí Ýßí³Í ÷³ëï³ÃÕÃ»ñÇ Ù³Ýñ³Ù³ëÝ ÝÏ³ñ³·ñáõÃÛáõÝÝ»ñáí, ëáõÛÝ å³ÛÙ³Ý³·ñÇ ·áñÍáÕáõÃÛ³Ý Ù»ç ÙïÝ»Éáõó ³éÝí³½Ý »ñ»ëáõÝ /30/ ûñ ³é³ç:</w:t>
      </w:r>
    </w:p>
    <w:p>
      <w:pPr>
        <w:pStyle w:val="TextBodyIndent"/>
        <w:jc w:val="both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Ðá¹í³Í 6</w:t>
      </w:r>
    </w:p>
    <w:p>
      <w:pPr>
        <w:pStyle w:val="TextBodyIndent"/>
        <w:ind w:left="360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/>
        <w:t>ä³ÛÙ³Ý³íáñíáÕ ÏáÕÙ»ñÇó Ûáõñ³ù³ÝãÛáõñÁ, »ÉÝ»Éáí å»ï³Ï³Ý ³Ýíï³Ý·áõÃÛ³Ý, Ñ³ë³ñ³Ï³Ï³Ý Ï³ñ·Ç, Ñ³ë³ñ³ÏáõÃÛ³Ý ³éáÕçáõÃÛ³Ý å³Ñå³ÝÙ³Ý Ï³Ù ³ÛÉ Éáõñç å³ï×³éÝ»ñÇó, Çñ»Ý Çñ³íáõÝù ¿ í»ñ³å³ÑáõÙ Å³Ù³Ý³Ï³íáñ³å»ë ÉÇáíÇÝ Ï³Ù Ù³ë³Ùµ Ï³ë»óÝ»É ëáõÛÝ Ð³Ù³Ó³ÛÝ³·ñÇ Ï³ï³ñáõÙÁ` ³Û¹ Ù³ëÇÝ ¹Çí³Ý³·Çï³Ï³Ý áõÕÇÝ»ñáí ÙÛáõë ä³ÛÙ³Ý³íáñíáÕ ÏáÕÙÇÝ »ñ»ëáõÝ (30) ûñ ³é³ç ï»Õ»Ï³óÝ»Éáí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Ðá¹í³Í 7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 ÷áË³¹³ñÓ Ñ³Ù³Ó³ÛÝáõÃÛ³Ùµ ëáõÛÝ Ð³Ù³Ó³ÛÝ³·ñáõÙ Ï³ñáÕ »Ý Ï³ï³ñí»É Éñ³óáõÙÝ»ñ ¨ ÷á÷áËáõÃÛáõÝÝ»ñ: öá÷áËáõÃÛáõÝÝ»ñÁ ¨ Éñ³óáõÙÝ»ñÁ ÏÓ¨³Ï»ñåí»Ý ³é³ÝÓÇÝ ³ñÓ³Ý³·ñáõÃÛáõÝÝ»ñáí, áñáÝù áõÅÇ Ù»ç ÏÙïÝ»Ý ëáõÛÝ Ð³Ù³Ó³ÛÝ³·ÇñÝ áõÅÇ Ù»ç ÙïÝ»Éáõ Ñ³Ù³ñ ë³ÑÙ³Ýí³Í Ï³ñ·áí: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Ðá¹í³Í 8</w:t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/>
      </w:pPr>
      <w:r>
        <w:rPr/>
        <w:t>Ð³Ù³Ó³ÛÝ³·ñÇ ¹ñáõÛÃÝ»ñÇ Çñ³·áñÍÙ³Ý ÁÝÃ³óùáõÙ Í³·³Í ó³ÝÏ³ó³Í ï³ñµ»ñáõÃÛáõÝ Ï³Ù ï³ñ³Ó³ÛÝáõÃÛáõÝ å»ïù ¿ ä³ÛÙ³Ý³íáñíáÕ ÏáÕÙ»ñÇ ÙÇç¨ ÉáõÍíÇ ËáñÑñ¹³ÏóáõÃÛáõÝÝ»ñÇ Ï³Ù µ³Ý³ÏóáõÃÛáõÝÝ»ñÇ ÙÇçáóáíª ³é³Ýó áñ¨¿ »ññáñ¹ ÏáÕÙÇ Ï³Ù ÙÇç³½·³ÛÇÝ ¹³ï³ñ³ÝÇ ÙÇç³ÙïáõÃÛ³Ý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Ðá¹í³Í 9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êáõÛÝ Ð³Ù³Ó³ÛÝ³·ÇñÝ áõÅÇ Ù»ç ÏÙïÝÇ ä³ÛÙ³Ý³íáñíáÕ ÏáÕÙ»ñÇ Ý»ñùÇÝ ûñ»Ýë¹ñáõÃÛ³Ùµ ë³ÑÙ³Ýí³Í </w:t>
      </w:r>
      <w:r>
        <w:rPr>
          <w:rFonts w:cs="Times Armenian" w:ascii="Times Armenian" w:hAnsi="Times Armenian"/>
          <w:color w:val="000000"/>
        </w:rPr>
        <w:t>ÁÝÃ³ó³Ï³ñ·»ñÝ</w:t>
      </w:r>
      <w:r>
        <w:rPr>
          <w:rFonts w:cs="Times Armenian" w:ascii="Times Armenian" w:hAnsi="Times Armenian"/>
        </w:rPr>
        <w:t xml:space="preserve"> ³í³ñï»Éáõ Ù³ëÇÝ ¹Çí³Ý³·Çï³Ï³Ý áõÕÇÝ»ñáí ÙÇÙÛ³Ýó Í³Ýáõó»Éáõ ûñí³ÝÇó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·áñÍÇ ÑÇÝ· ï³ñÇ Å³ÙÏ»ïáí ¨ ÇÝùÝ³µ»ñ³µ³ñ  Ï»ñÏ³ñ³Ó·íÇ Ûáõñ³ù³ÝãÛáõñ Ñ³çáñ¹ ÑÇÝ· ï³ñÇÝ»ñÇ Ñ³Ù³ñ, »Ã» ä³ÛÙ³Ý³íáñíáÕ ÏáÕÙ»ñÇó Ù»ÏÁ Ñ³Ù³å³ï³ëË³Ý Å³ÙÏ»ïÁ Éñ³Ý³Éáõó ³éÝí³½Ý í»ó ³ÙÇë ³é³ç ·ñ³íáñ ãÑ³ÛïÝÇ Ð³Ù³Ó³ÛÝ³·ñÇ ·áñÍáÕáõÃÛáõÝÁ ¹³¹³ñ»óÝ»Éáõ Çñ ó³ÝÏáõÃÛ³Ý Ù³ëÇÝ:</w:t>
      </w:r>
    </w:p>
    <w:p>
      <w:pPr>
        <w:pStyle w:val="TextBody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jc w:val="both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TextBodyIndent"/>
        <w:ind w:left="0" w:firstLine="720"/>
        <w:jc w:val="both"/>
        <w:rPr/>
      </w:pPr>
      <w:r>
        <w:rPr/>
        <w:t>Æ íÏ³ÛáõÃÛáõÝ áñÇª Ý»ñùáëïáñ³·ñáÕÝ»ñÁ, ÉÇ³½áñí³Í ÉÇÝ»Éáí Çñ»Ýó Ñ³Ù³å³ï³ëË³Ý Î³é³í³ñáõÃÛáõÝÝ»ñÇ ÏáÕÙÇó, ëïáñ³·ñ»óÇÝ ëáõÛÝ Ð³Ù³Ó³ÛÝ³·ÇñÁ: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 xml:space="preserve">Î³ï³ñí³Í ¿ ÜÛáõ ¸»ÉÇáõÙ, 2003 Ãí³Ï³ÝÇ ÑáÏï»Ùµ»ñÇ 31-ÇÝ, »ñÏáõ µÝûñÇÝ³Ïáí, Ñ³Û»ñ»Ý, ÑÇÝ¹Ç ¨ ³Ý·É»ñ»Ý. µáÉáñ ï»ùëï»ñÁ Ñ³í³ë³ñ³½áñ »Ý: </w:t>
      </w:r>
    </w:p>
    <w:p>
      <w:pPr>
        <w:pStyle w:val="TextBodyIndent"/>
        <w:ind w:left="0" w:firstLine="720"/>
        <w:jc w:val="both"/>
        <w:rPr/>
      </w:pPr>
      <w:r>
        <w:rPr/>
        <w:t>î»ùëï»ñÇ Ù»ÏÝ³µ³ÝáõÃÛ³Ý Å³Ù³Ý³Ï ï³ñ³Ó³ÛÝáõÃÛáõÝÝ»ñ ³é³ç³Ý³Éáõ ¹»åùáõÙ ·»ñ³Ï³ÛáõÃÛáõÝÁ ÏïñíÇ ³Ý·É»ñ»Ý ï»ùëïÇÝ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firstLine="720"/>
        <w:jc w:val="left"/>
        <w:rPr>
          <w:b/>
          <w:b/>
          <w:bCs/>
          <w:lang w:val="af-ZA"/>
        </w:rPr>
      </w:pPr>
      <w:r>
        <w:rPr>
          <w:b/>
          <w:bCs/>
          <w:lang w:val="af-ZA"/>
        </w:rPr>
        <w:t>*Ð³Ù³Ó³ÛÝ³·ÇñÝ áõÅÇ Ù»ç ¿ Ùï»É 2004 Ãí³Ï³ÝÇ û·áëïáëÇ 24-Çó:</w:t>
      </w:r>
    </w:p>
    <w:p>
      <w:pPr>
        <w:pStyle w:val="TextBodyIndent"/>
        <w:jc w:val="both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1:50:00Z</dcterms:created>
  <dc:creator>CHARTER</dc:creator>
  <dc:description/>
  <dc:language>en-US</dc:language>
  <cp:lastModifiedBy>User</cp:lastModifiedBy>
  <cp:lastPrinted>2003-10-24T18:32:00Z</cp:lastPrinted>
  <dcterms:modified xsi:type="dcterms:W3CDTF">2004-11-01T11:50:00Z</dcterms:modified>
  <cp:revision>6</cp:revision>
  <dc:subject/>
  <dc:title>Ð²Ø²Ò²ÚÜ²Æð</dc:title>
</cp:coreProperties>
</file>