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 xml:space="preserve">î³ñ³Íù³ÛÇÝ </w:t>
      </w:r>
      <w:r>
        <w:rPr>
          <w:b/>
          <w:lang w:val="en-US"/>
        </w:rPr>
        <w:t>Ñ³Ù³ÛÝùÝ»ñÇ</w:t>
      </w:r>
      <w:r>
        <w:rPr>
          <w:b/>
          <w:lang w:val="ru-RU"/>
        </w:rPr>
        <w:t xml:space="preserve"> Ï³Ù ÇßË³ÝáõÃÛáõÝÝ»ñÇ ³Ý¹ñë³ÑÙ³Ý³ÛÇÝ Ñ³Ù³·áñÍ³ÏóáõÃÛ³Ý Ù³ëÇÝ ºíñáå³Ï³Ý ßñç³Ý³Ï³ÛÇÝ ÏáÝí»ÝóÇ³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rPr>
          <w:b/>
          <w:b/>
        </w:rPr>
      </w:pPr>
      <w:r>
        <w:rPr>
          <w:b/>
        </w:rPr>
        <w:t>Ü»ñ³ÍáõÃÛáõ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êáõÛÝ ÎáÝí»ÝóÇ³Ý ëïáñ³·ñ³Í ºíñáå³ÛÇ ËáñÑñ¹Ç ³Ý¹³Ù å»ïáõÃÛáõÝÝ»ñÁ, Ñ³ßíÇ ³éÝ»Éáí, áñ ºíñáå³ÛÇ ËáñÑñ¹Ç Ýå³ï³ÏÝ ¿ ³Ý¹³Ù å»ïáõÃÛáõÝÝ»ñÇ ÙÇç¨  ³í»ÉÇ ë»ñï ÙÇ³ëÝáõÃÛ³Ý Ñ³ëÝ»ÉÁ ¨ Ñ³Ù³·áñÍ³ÏóáõÃÛ³Ý Ëñ³ËáõëáõÙÁ, </w:t>
      </w:r>
    </w:p>
    <w:p>
      <w:pPr>
        <w:pStyle w:val="Normal"/>
        <w:ind w:firstLine="720"/>
        <w:jc w:val="both"/>
        <w:rPr/>
      </w:pPr>
      <w:r>
        <w:rPr/>
        <w:t>Ñ³ßíÇ ³éÝ»Éáí, ÇÝãå»ë Ýßí³Í ¿ ºíñáå³ÛÇ ËáñÑñ¹Ç Î³ÝáÝ³¹ñáõÃÛ³Ý ³é³çÇÝ Ñá¹í³ÍáõÙ, áñ ³Ûë Ýå³ï³ÏÁ ÏÇñ³Ï³Ý³óíÇ, Ù³ëÝ³íáñ³å»ë, í³ñã³Ï³Ý áÉáñïáõÙ Ñ³Ù³Ó³ÛÝáõÃÛáõÝÝ»ñÇ ÙÇçáóáí,</w:t>
      </w:r>
    </w:p>
    <w:p>
      <w:pPr>
        <w:pStyle w:val="BodyTextIndent3"/>
        <w:rPr>
          <w:b w:val="false"/>
          <w:b w:val="false"/>
        </w:rPr>
      </w:pPr>
      <w:r>
        <w:rPr>
          <w:b w:val="false"/>
        </w:rPr>
        <w:t>Ñ³ßíÇ ³éÝ»Éáí, áñ ºíñáå³ÛÇ ËáñÑáõñ¹Á ³Û¹ Ýå³ï³ÏÇÝ Ñ³ëÝ»Éáõ Ñ³Ù³ñ ÏËñ³ËáõëÇ »íñáå³Ï³Ý ï³ñ³Íù³ÛÇÝ Ñ³Ù³ÛÝùÝ»ñÇ Ï³Ù ÇßË³ÝáõÃÛáõÝÝ»ñÇ Ù³ëÝ³ÏóáõÃÛáõÝÁ,</w:t>
      </w:r>
    </w:p>
    <w:p>
      <w:pPr>
        <w:pStyle w:val="Normal"/>
        <w:ind w:firstLine="720"/>
        <w:jc w:val="both"/>
        <w:rPr/>
      </w:pPr>
      <w:r>
        <w:rPr/>
        <w:t>Ñ³ßíÇ ³éÝ»Éáí ³Û¹ Ýå³ï³ÏÁ Çñ³Ï³Ý³óÝ»Éáõ Ñ³Ù³ñ ï³ñ³Íù³ÛÇÝ ë³Ñ</w:t>
        <w:softHyphen/>
        <w:t>Ù³Ý³Ù»ñÓ Ñ³Ù³ÛÝùÝ»ñÇ Ï³Ù ÇßË³ÝáõÃÛáõÝÝ»ñÇ Ñ³Ù³·áñÍ³ÏóáõÃÛ³Ý Ï³ñ¨á</w:t>
        <w:softHyphen/>
        <w:t>ñáõÃÛáõÝÁ ³ÛÝåÇëÇ µÝ³·³í³éÝ»ñáõÙ, ÇÝãåÇëÇù »Ý ï³ñ³Í³ßñç³Ý³ÛÇÝ, ù³Õ³</w:t>
        <w:softHyphen/>
        <w:t>ù³ÛÇÝ, ·ÛáõÕ³Ï³Ý »ÝÃ³Ï³éáõóí³ÍùÝ»ñÇ ¨ Ñ³Ýñ³ÛÇÝ Í³é³ÛáõÃÛáõÝÝ»ñÇ ½³ñ·³</w:t>
        <w:softHyphen/>
        <w:t>óáõÙÁ, ßñç³Ï³ ÙÇç³í³ÛñÇ å³Ñå³ÝáõÙÝ áõ µ³ñ»É³íáõÙÁ ¨ ³ñï³Ï³ñ· Çñ³</w:t>
        <w:softHyphen/>
        <w:t>íÇ×³ÏÝ»ñáõÙ ÷áËû·ÝáõÃÛáõÝÁ,</w:t>
      </w:r>
    </w:p>
    <w:p>
      <w:pPr>
        <w:pStyle w:val="Normal"/>
        <w:ind w:firstLine="720"/>
        <w:jc w:val="both"/>
        <w:rPr/>
      </w:pPr>
      <w:r>
        <w:rPr/>
        <w:t>Ñ³ßíÇ ³éÝ»Éáí Ý³ËÏÇÝ ÷áñÓÁ, áñÁ óáõÛó ¿ ï³ÉÇë, áñ ºíñáå³ÛáõÙ ï»Õ³Ï³Ý ¨ ï³ñ³Í³ßñç³Ý³ÛÇÝ ÇßË³ÝáõÃÛáõÝÝ»ñÇ ÙÇç¨ Ñ³Ù³·áñÍ³ÏóáõÃÛáõÝÁ Ýå³ëïáõÙ ¿ Ýñ³Ýó Ýå³ï³ÏÝ»ñÇ ³ñ¹ÛáõÝ³í»ï Çñ³Ï³Ý³óÙ³ÝÁ ¨, Ù³ëÝ³íáñ³å»ë, ë³ÑÙ³</w:t>
        <w:softHyphen/>
        <w:t>Ý³</w:t>
        <w:softHyphen/>
        <w:t>Ù»ñÓ ßñç³ÝÝ»ñÇ µ³ñ»É³íÙ³ÝÁ ¨ ½³ñ·³óÙ³ÝÁ,</w:t>
      </w:r>
    </w:p>
    <w:p>
      <w:pPr>
        <w:pStyle w:val="Normal"/>
        <w:ind w:firstLine="720"/>
        <w:jc w:val="both"/>
        <w:rPr/>
      </w:pPr>
      <w:r>
        <w:rPr/>
        <w:t>í×é³Ï³Ý ÉÇÝ»Éáí ÑÝ³ñ³íáñÇÝ ã³÷ Ýå³ëï»É ³ÛëåÇëÇ Ñ³Ù³·áñ</w:t>
        <w:softHyphen/>
        <w:t>Í³Ï</w:t>
        <w:softHyphen/>
        <w:t>óáõÃÛ³ÝÁ ¨ ³ÛëåÇëáí ³ç³Ïó»É ë³ÑÙ³Ý³Ù»ñÓ ßñç³ÝÝ»ñÇ ïÝï»ë³Ï³Ý ¨ ëáóÇ³É³Ï³Ý ³é³çÁÝÃ³óÇÝ ¨ ºíñáå³ÛÇ ³½·»ñÇÝ ÙÇ³íáñáÕ ÁÝÏ»ñ³ÏóáõÃÛ³Ý á·áõ µ³ñÓñ³óÙ³ÝÁ,</w:t>
      </w:r>
    </w:p>
    <w:p>
      <w:pPr>
        <w:pStyle w:val="BodyTextIndent2"/>
        <w:rPr>
          <w:lang w:val="en-AU"/>
        </w:rPr>
      </w:pPr>
      <w:r>
        <w:rPr>
          <w:lang w:val="en-AU"/>
        </w:rPr>
      </w:r>
    </w:p>
    <w:p>
      <w:pPr>
        <w:pStyle w:val="BodyTextIndent2"/>
        <w:rPr>
          <w:lang w:val="en-AU"/>
        </w:rPr>
      </w:pPr>
      <w:r>
        <w:rPr>
          <w:lang w:val="en-AU"/>
        </w:rPr>
        <w:t>Ñ³Ù³Ó³ÛÝ»óÇÝ Ñ»ï¨Û³ÉÇ Ù³ëÇÝ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Heading5"/>
        <w:rPr/>
      </w:pPr>
      <w:r>
        <w:rPr/>
        <w:t>Ðá¹í³Í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Úáõñ³ù³ÝãÛáõñ ä³ÛÙ³Ý³íáñíáÕ ÏáÕÙ ¹Ûáõñ³óÝáõÙ ¨ Ëñ³ËáõëáõÙ ¿ Çñ ¨ ³ÛÉ ä³ÛÙ³Ý³íáñíáÕ ÏáÕÙ»ñÇ Çñ³í³½áñáõÃÛ³Ý Ý»ñùá ·ïÝíáÕ ï³ñ³Íù³ÛÇÝ Ñ³Ù³ÛÝù</w:t>
        <w:softHyphen/>
        <w:t>Ý»ñÇ Ï³Ù ÇßË³</w:t>
        <w:softHyphen/>
        <w:t>ÝáõÃ</w:t>
        <w:softHyphen/>
        <w:t>ÛáõÝÝ»ñÇ ÙÇç¨ ³Ý¹ñë³ÑÙ³Ý³ÛÇÝ Ñ³Ù³·áñÍ³ÏóáõÃÛáõÝÁ: Úáõñ³ù³ÝãÛáõñ ä³ÛÙ³Ý³íáñíáÕ ÏáÕÙ ç³Ýù Ï·áñÍ³¹ñÇ ³Ûë Ýå³ï³ÏÇ Ñ³Ù³ñ ³ÝÑñ³Å»ßï Ñ³Ù³Ó³ÛÝ³·ñ»ñÇ ¨ å³ÛÙ³Ý³íáñí³ÍáõÃÛáõÝÝ»ñÇ ÏÝùÙ³ÝÁª Ûáõñ³</w:t>
        <w:softHyphen/>
        <w:t>ù³ÝãÛáõñ ÎáÕÙÇ ë³ÑÙ³Ý³¹ñ³Ï³Ý ¹ñáõÛÃ</w:t>
        <w:softHyphen/>
        <w:t>Ý»ñÇÝ Ñ³Ù³å³ï³ëË³Ý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êáõÛÝ ÎáÝí»ÝóÇ³ÛÇ Ýå³ï³ÏÝ»ñÇ Ñ³Ù³ñ ³Ý¹ñë³ÑÙ³Ý³ÛÇÝ Ñ³Ù³</w:t>
        <w:softHyphen/>
        <w:t>·áñÍ³ÏóáõÃÛáõÝ Ýß³Ý³ÏáõÙ ¿` ó³ÝÏ³ó³Í Ñ³Ù³Ó³ÛÝ»óí³Í ·áñÍá</w:t>
        <w:softHyphen/>
        <w:t>ÕáõÃ</w:t>
        <w:softHyphen/>
        <w:t>ÛáõÝª áõÕÕí³Í Ñ³ñ¨³Ý Ñ³Ù³ÛÝùÝ»ñÇ Ï³Ù ÇßË³ÝáõÃÛáõÝÝ»ñÇ ÙÇç¨ Ñ³ñ³µ»</w:t>
        <w:softHyphen/>
        <w:t>ñáõÃÛáõÝÝ»ñÇ áõÅ»</w:t>
        <w:softHyphen/>
        <w:t>Õ³óÙ³ÝÝ áõ ½³ñ·³óÙ³ÝÁ, áñáÝù ·ïÝíáõÙ »Ý »ñÏáõ Ï³Ù ³í»ÉÇ ä³ÛÙ³Ý³íáñíáÕ ÏáÕÙ»ñÇ Çñ³í³½áñáõÃÛ³Ý Ý»ñùá, ó³ÝÏ³ó³Í Ñ³Ù³Ó³ÛÝ³·ñÇ áõ å³ÛÙ³</w:t>
        <w:softHyphen/>
        <w:t>Ý³</w:t>
        <w:softHyphen/>
        <w:t>íáñ</w:t>
        <w:softHyphen/>
        <w:t>í³</w:t>
        <w:softHyphen/>
        <w:t>ÍáõÃÛ³Ý ÏÝùáõÙ` í»ñáÑÇßÛ³É Ýå³ï³ÏÝ»ñÇÝ Ñ³ëÝ»Éáõ Ñ³Ù³ñ: ²Ý¹ñë³ÑÙ³Ý³ÛÇÝ Ñ³Ù³·áñ</w:t>
        <w:softHyphen/>
        <w:t>Í³ÏóáõÃÛáõÝÁ Çñ³Ï³Ý³óíáõÙ ¿ ï³ñ³Íù³ÛÇÝ Ñ³Ù³ÛÝùÝ»ñÇ Ï³Ù ÇßË³ÝáõÃ</w:t>
        <w:softHyphen/>
        <w:t>ÛáõÝÝ»ñÇ ³ÛÝ ÉÇ³½áñáõÃÛáõÝÝ»ñÇ ßñç³Ý³ÏÝ»ñáõÙ, áñáÝù ë³ÑÙ³Ýí³Í »Ý ÎáÕÙ»ñÇ Ý»ñå»ï³Ï³Ý ûñ»Ýë¹ñáõÃÛ³Ùµ: êáõÛÝ ÎáÝí»ÝóÇ³Ý ãÇ ³½¹áõÙ ³ÛëåÇëÇ ÉÇ³½á</w:t>
        <w:softHyphen/>
        <w:t>ñáõÃÛáõÝÝ»ñÇ µÝáõÛÃÇ ¨ ë³ÑÙ³ÝÝ»ñÇ íñ³:</w:t>
      </w:r>
    </w:p>
    <w:p>
      <w:pPr>
        <w:pStyle w:val="Normal"/>
        <w:jc w:val="both"/>
        <w:rPr/>
      </w:pPr>
      <w:r>
        <w:rPr>
          <w:rFonts w:eastAsia="Times Armenian"/>
        </w:rPr>
        <w:t xml:space="preserve"> </w:t>
      </w:r>
      <w:r>
        <w:rPr/>
        <w:tab/>
        <w:t>2. êáõÛÝ ÎáÝí»ÝóÇ³ÛÇ Ýå³ï³ÏÝ»ñÇ Ñ³Ù³ñ §ï³ñ³Íù³ÛÇÝ Ñ³Ù³ÛÝùÝ»ñ Ï³Ù ÇßË³ÝáõÃÛáõÝÝ»ñ¦ Ñ³ëÏ³óáõÃÛáõÝÁ Ýß³Ý³ÏáõÙ ¿` Ñ³Ù³ÛÝùÝ»ñ, ÇßË³ÝáõÃÛáõÝÝ»ñ Ï³Ù Ù³ñÙÇÝÝ»ñ, áñáÝù Çñ³Ï³Ý³óÝáõÙ »Ý Ûáõñ³ù³ÝãÛáõñ å»ïáõÃÛ³Ý Ý»ñùÇÝ ûñ»Ýë¹ñáõ</w:t>
        <w:softHyphen/>
        <w:t>ÃÛ³Ùµ Çñ»Ýó Ñ³Ù³ñ ë³ÑÙ³Ýí³Í ï»Õ³Ï³Ý ¨ ï³ñ³Íù³ÛÇÝ ·áñÍ³éáõÛÃ</w:t>
        <w:softHyphen/>
        <w:t>Ý»ñ ¨ ³Û¹åÇëÇÝ »Ý Ñ³Ù³ñíáõÙ Ûáõñ³ù³ÝãÛáõñ å»ïáõÃÛ³Ý ûñ»Ýë¹ñáõÃÛ³Ý Ñ³Ù³å³ï³ë</w:t>
        <w:softHyphen/>
        <w:t>Ë³Ý: ²ÛëáõÑ³Ý¹»ñÓ, Ûáõñ³ù³ÝãÛáõñ ä³ÛÙ³Ý³</w:t>
        <w:softHyphen/>
        <w:t>íáñíáÕ ÏáÕÙ ÎáÝí»Ý</w:t>
        <w:softHyphen/>
        <w:t>óÇ³Ý ëïáñ³</w:t>
        <w:softHyphen/>
        <w:t>·ñ»ÉÇë Ï³Ù ºíñáå³ÛÇ ËáñÑñ¹Ç ¶ÉË³íáñ ù³ñïáõÕ³ñÇÝ áõÕÕí³Í Ñ»ï³·³ Í³ÝáõóÙ³Ùµ Ï³ñáÕ ¿ Ýß»É ³ÛÝ Ñ³Ù³ÛÝùÝ»ñÁ, ÇßË³ÝáõÃÛáõÝÝ»ñÁ, Ù³ñÙÇÝÝ»ñÁ, áñáÝó ëáõµÛ»ÏïÝ»ñÁ Ï³Ù Ó¨»ñÁ Ï³ñáÕ »Ý Ý»ñ³éí»É ëáõÛÝ ÎáÝí»ÝóÇ³ÛÇ ÏÇñ³éÙ³Ý áÉáñï Ï³Ù ³Û¹ áÉáñïáõÙ µ³ó³éí»É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êáõÛÝ ÎáÝí»ÝóÇ³ÛÇ Ýå³ï³Ïáí ä³ÛÙ³Ý³íáñíáÕ ÏáÕÙ»ñÁ, »ñÏñáñ¹ Ñá¹í³ÍÇ »ñÏñáñ¹ Ï»ïÇ ¹ñáõÛÃÝ»ñÇÝ Ñ³Ù³å³ï³ëË³Ý, ÏËñ³Ëáõë»Ý ï³ñ³Íù³ÛÇÝ Ñ³Ù³ÛÝùÝ»ñÇ ¨ ÇßË³ÝáõÃÛáõÝÝ»ñÇ ó³ÝÏ³ó³Í Ý³Ë³</w:t>
        <w:softHyphen/>
        <w:t>Ó»éÝáõÃÛáõÝ, áñÁ ÑÇÙÝí³Í ¿  ºíñáå³ÛÇ ËáñÑñ¹Ç ßñç³Ý³ÏÝ»ñáõÙ Ùß³Ïí³Í ï³ñ³Íù³ÛÇÝ Ñ³Ù³ÛÝùÝ»ñÇ áõ ÇßË³ÝáõÃÛáõÝÝ»ñÇ ïÇå³ÛÇÝ å³ÛÙ³Ý³íáñ</w:t>
        <w:softHyphen/>
        <w:t>í³ÍáõÃÛáõÝÝ»ñÇ íñ³:  ²ÝÑñ³Å»ßïáõÃÛ³Ý ¹»åùáõÙ Ýñ³Ýù Ï³ñáÕ »Ý Ñ³ßíÇ ³éÝ»É ºíñáå³ÛÇ ËáñÑ¹Ç ßñç³Ý³ÏÝ»ñáõÙ Ùß³Ïí³Í ÙÇçå»ï³Ï³Ý »ñÏÏáÕÙ ¨ µ³½Ù³ÏáÕÙ ïÇå³ÛÇÝ Ñ³Ù³Ó³ÛÝ³·ñ»ñÁª Ýå³ï³</w:t>
        <w:softHyphen/>
        <w:t>Ï³áõÕÕí³Í ï³ñ³Íù³ÛÇÝ Ñ³Ù³ÛÝùÝ»ñÇ ¨ ÇßË³ÝáõÃÛáõÝÝ»ñÇ ÙÇç¨ Ñ³Ù³·áñ</w:t>
        <w:softHyphen/>
        <w:t>Í³Ï</w:t>
        <w:softHyphen/>
        <w:t>óáõÃÛáõÝÁ ¹Ûáõñ³óÝ»ÉáõÝ:</w:t>
      </w:r>
    </w:p>
    <w:p>
      <w:pPr>
        <w:pStyle w:val="Normal"/>
        <w:ind w:firstLine="720"/>
        <w:jc w:val="both"/>
        <w:rPr/>
      </w:pPr>
      <w:r>
        <w:rPr/>
        <w:t>ä³ÛÙ³Ý³íáñí³ÍáõÃÛáõÝÝ»ñÝ áõ Ñ³Ù³Ó³ÛÝ³·ñ»ñÁ Ï³ñáÕ »Ý ÑÇÙÝí»É Ùá¹»</w:t>
        <w:softHyphen/>
        <w:t>É³ÛÇÝ ¨ ïÇå³ÛÇÝ Ñ³Ù³Ó³ÛÝ³·ñ»ñÇ, Ï³ÝáÝ³¹ñáõÃÛáõÝÝ»ñÇ, å³ÛÙ³Ý³·ñ»ñÇ íñ³, áñáÝù Ïóí³Í »Ý ëáõÛÝ ÎáÝí»ÝóÇ³ÛÇÝ. Ð³í»Éí³Í 1.1-ñ¹Çó 1.5-ñ¹ ¨ 2.1-ñ¹Çó 2.6-ñ¹` µáÉáñ ³ÛÝ ÷á÷áËáõÃÛáõÝÝ»ñáí, áñáÝù å³ÛÙ³Ý³íáñí³Í »Ý Ûáõñ³ù³ÝãÛáõñ ä³ÛÙ³Ý³íáñíáÕ ÏáÕÙÇ ³é³ÝÓÝ³Ñ³ïáõÏ íÇ×³Ïáí: ²Ûë Ùá¹»É³ÛÇÝ ¨ ïÇå³ÛÇÝ Ñ³Ù³Ó³ÛÝ³·ñ»ñÁ, Ï³ÝáÝ³¹ñáõÃÛáõÝÝ»ñÁ ¨ å³ÛÙ³Ý³·ñ»ñÁ ãáõÝ»Ý ÙÇç³½·³ÛÇÝ å³ÛÙ³Ý³·ñÇ áõÅ ¨ áõÕ»óáõÛóÇ µÝáõÛÃÇ »Ý:</w:t>
      </w:r>
    </w:p>
    <w:p>
      <w:pPr>
        <w:pStyle w:val="Normal"/>
        <w:ind w:firstLine="720"/>
        <w:jc w:val="both"/>
        <w:rPr/>
      </w:pPr>
      <w:r>
        <w:rPr/>
        <w:t>2. ºÃ» ä³ÛÙ³Ý³íáñíáÕ ÏáÕÙ»ñÁ ³ÝÑñ³Å»ßï Ñ³Ù³ñ»Ý ÏÝù»É ÙÇçå»ï³Ï³Ý Ñ³Ù³Ó³ÛÝ³·ñ»ñ, ³å³ ³Û¹ ÷³ëï³ÃÕÃ»ñÁ Ï³ñáÕ »Ý ³Ùñ³·ñ»É ³ÛÝ ßñç³Ý³ÏÁ, Ó¨»ñÁ, ë³ÑÙ³ÝÝ»ñÁ, áñáÝó ßñç³Ý³ÏÝ»ñáõÙ Ï³ñáÕ »Ý ·áñÍ»É ³Ý¹ñë³ÑÙ³Ý³ÛÇÝ Ñ³Ù³·áñ</w:t>
        <w:softHyphen/>
        <w:t>Í³ÏóáõÃÛ³Ý Ù»ç Ý»ñ·ñ³íí³Í ï³ñ³Íù³ÛÇÝ Ñ³Ù³ÛÝùÝ»ñÁ ¨ ÇßË³</w:t>
        <w:softHyphen/>
        <w:t>ÝáõÃÛáõÝÝ»ñÁ: Úáõñ³ù³ÝãÛáõñ Ñ³Ù³Ó³ÛÝ³·Çñ Ï³ñáÕ ¿ ë³ÑÙ³Ý»É ³ÛÝ ï³ñ³Íù³ÛÇÝ Ñ³Ù³ÛÝùÝ»ñÁ ¨ ÇßË³ÝáõÃÛáõÝÝ»ñÁ, áñáÝó íñ³ ï³ñ³ÍíáõÙ ¿ ¹ñ³ ·áñÍáÕáõÃÛáõÝÁ:</w:t>
      </w:r>
    </w:p>
    <w:p>
      <w:pPr>
        <w:pStyle w:val="Normal"/>
        <w:ind w:firstLine="720"/>
        <w:jc w:val="both"/>
        <w:rPr/>
      </w:pPr>
      <w:r>
        <w:rPr/>
        <w:t>3. ì»ñáÑÇßÛ³É ¹ñáõÛÃÝ»ñÁ ã»Ý ËáãÁÝ¹áïáõÙ ä³ÛÙ³Ý³íáñíáÕ ÏáÕÙ»ñÇ ÑÝ³ñ³</w:t>
        <w:softHyphen/>
        <w:t>íáñáõÃÛáõÝÁ` ÁÝ¹Ñ³Ýáõñ Ñ³Ù³Ó³ÛÝáõÃÛ³Ùµ ÏÇñ³é»Éáõ ³Ý¹ñë³ÑÙ³Ý³ÛÇÝ Ñ³Ù³·áñ</w:t>
        <w:softHyphen/>
        <w:t>Í³ÏóáõÃÛ³Ý ³ÛÉ Ó¨»ñ: ÜÙ³Ý³å»ë` ëáõÛÝ ÎáÝí»ÝóÇ³ÛÇ ¹ñáõÛÃÝ»ñÁ ãå»ïù ¿ Ù»ÏÝ³µ³Ýí»Ý áñå»ë Ñ³Ù³·áñÍ³ÏóáõÃÛ³Ý ³ñ¹»Ý ·áÛáõÃÛáõÝ áõÝ»óáÕ Ñ³Ù³</w:t>
        <w:softHyphen/>
        <w:t>Ó³Û</w:t>
        <w:softHyphen/>
        <w:t>Ý³·ñ»ñÁ ³Ýí³í»ñ ¹³ñÓÝáÕ:</w:t>
      </w:r>
    </w:p>
    <w:p>
      <w:pPr>
        <w:pStyle w:val="Normal"/>
        <w:ind w:firstLine="720"/>
        <w:jc w:val="both"/>
        <w:rPr/>
      </w:pPr>
      <w:r>
        <w:rPr/>
        <w:t>4. Ð³Ù³Ó³ÛÝ³·ñ»ñÝ áõ å³ÛÙ³Ý³íáñí³ÍáõÃÛáõÝÝ»ñÁ å»ïù ¿ ÏÝùí»Ý` Ñ³ßíÇ ³éÝ»Éáí ä³ÛÙ³Ý³íáñíáÕ ÏáÕÙ»ñÇó Ûáõñ³ù³ÝãÛáõñÇ Ý»ñå»ï³Ï³Ý ûñ»Ýë¹ñáõÃÛ³Ùµ ë³ÑÙ³Ýí³Í Çñ³í³½áñáõÃÛáõÝÁ ÙÇç³½·³ÛÇÝ Ñ³ñ³µ»ñáõÃÛáõÝÝ»ñÇ ¨ ÁÝ¹Ñ³Ýáõñ  ù³Õ³ù³Ï³ÝáõÃÛ³Ý í»ñ³µ»ñÛ³É, Çñ³í³½áñáõÃÛ³Ý, ÇÝãå»ë Ý³¨ ³ÛÝåÇëÇ ÑëÏá</w:t>
        <w:softHyphen/>
        <w:t>ÕáõÃ</w:t>
        <w:softHyphen/>
        <w:t>Û³Ý ¨ í»ñ³ÑëÏáÕáõÃÛ³Ý Ï³ÝáÝÝ»ñÁ, áñáÝó »ÝÃ³Ï³ »Ý ï³ñ³Íù³ÛÇÝ Ñ³Ù³ÛÝùÝ»ñÁ Ï³Ù ÇßË³ÝáõÃÛáõÝÝ»ñÁ:</w:t>
      </w:r>
    </w:p>
    <w:p>
      <w:pPr>
        <w:pStyle w:val="Normal"/>
        <w:ind w:firstLine="720"/>
        <w:jc w:val="both"/>
        <w:rPr/>
      </w:pPr>
      <w:r>
        <w:rPr/>
        <w:t>5. ²Û¹ Ýå³ï³Ïáí ä³ÛÙ³Ý³íáñíáÕ ÏáÕÙ»ñÇó Ûáõñ³ù³ÝãÛáõñÁ ëáõÛÝ ÎáÝí»ÝóÇ³Ý ëïáñ³·ñ»ÉÇë Ï³Ù ³í»ÉÇ áõß Ï³ñáÕ ¿ ºíñáå³ÛÇ ËáñÑñ¹Ç ¶ÉË³íáñ ù³ñïáõÕ³ñÇÝ Ñ³ÛïÝ»É ³ÛÝ ÇßË³ÝáõÃÛ³Ý Ù³ñÙÇÝÝ»ñÇ ³Ýí³ÝáõÙÝ»ñÁ, áñáÝù, Ý»ñå»</w:t>
        <w:softHyphen/>
        <w:t>ï³</w:t>
        <w:softHyphen/>
        <w:t>Ï³Ý ûñ»Ýë¹ñáõÃÛ³Ý Ñ³Ù³å³ï³ëË³Ý, Çñ³í³ëáõ »Ý ï³ñ³Íù³ÛÇÝ Ñ³Ù³ÛÝù</w:t>
        <w:softHyphen/>
        <w:t>Ý»ñÇ áõ ÇßË³ÝáõÃÛáõÝÝ»ñÇ ·áñÍáõÝ»áõÃÛ³Ý ÝÏ³ïÙ³Ùµ ÑëÏáÕáõÃÛáõÝ ¨ í»ñ³</w:t>
        <w:softHyphen/>
        <w:t>ÑëÏá</w:t>
        <w:softHyphen/>
        <w:t>ÕáõÃÛáõÝ Çñ³Ï³Ý³óÝ»Éáõ Ñ³Ù³ñ: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Ðá¹í³Í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Úáõñ³ù³ÝãÛáõñ ä³ÛÙ³Ý³íáñíáÕ ÏáÕÙ Ï³ßË³ïÇ ÉáõÍ»É Çñ³í³Ï³Ý, í³ñã³</w:t>
        <w:softHyphen/>
        <w:t>Ï³Ý ¨ ï»ËÝÇÏ³Ï³Ý ¹Åí³ñáõÃÛáõÝÝ»ñÁ, áñáÝù Ï³ñáÕ »Ý ËáãÁÝ¹áï»É ³Ý¹ñë³Ñ</w:t>
        <w:softHyphen/>
        <w:t>Ù³Ý³ÛÇÝ Ñ³Ù³·áñÍ³ÏóáõÃÛ³Ý ½³ñ·³óÙ³ÝÁ ¨ ÝáñÙ³É ·áñÍáõÝ»áõÃÛ³ÝÁ, ¨ ³ÝÑñ³Å»ßïáõÃÛ³Ý ¹»åùáõÙ ÏËáñÑñ¹³Ï</w:t>
        <w:softHyphen/>
        <w:t>óÇ ³ÛÉ ä³ÛÙ³Ý³íáñíáÕ ÏáÕÙÇ Ï³Ù ÏáÕÙ»ñÇ Ñ»ï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5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u w:val="none"/>
        </w:rPr>
        <w:t>ä³ÛÙ³Ý³íáñíáÕ ÏáÕÙ»ñÁ ÏùÝÝ³ñÏ»Ý ëáõÛÝ ÎáÝí»ÝóÇ³ÛÇ ¹ñáõÛÃÝ»ñÇÝ Ñ³Ù³Ó³ÛÝ ³Ý¹ñë³ÑÙ³Ý³ÛÇÝ Ñ³Ù³·áñ</w:t>
        <w:softHyphen/>
        <w:t xml:space="preserve">Í³ÏóáõÃÛ³Ý Ù»ç Ý»ñ³éí³Í ï³ñ³Íù³ÛÇÝ Ñ³Ù³ÛÝùÝ»ñÇÝ áõ ÇßË³ÝáõÃÛáõÝÝ»ñÇÝ ³ÛÝåÇëÇ ÑÝ³ñ³íáñáõÃÛáõÝÝ»ñÇ ïñ³Ù³¹ñÙ³Ý Ýå³ï³Ï³Ñ³ñÙ³ñáõÃÛ³Ý </w:t>
      </w:r>
      <w:r>
        <w:rPr>
          <w:u w:val="none"/>
          <w:lang w:val="en-US"/>
        </w:rPr>
        <w:t>Ñ³ñóÁ</w:t>
      </w:r>
      <w:r>
        <w:rPr>
          <w:u w:val="none"/>
        </w:rPr>
        <w:t>, ÇÝãåÇëÇù Ï·áñÍ»ÇÝ Ý»ñå»ï³Ï³Ý Ù³Ï³ñ¹³Ïáí: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Ðá¹í³Í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Úáõñ³ù³ÝãÛáõñ ä³ÛÙ³Ý³íáñíáÕ ÏáÕÙ ÑÝ³ñ³íáñáõÃÛ³Ý ³é³í»É³·áõÛÝ ë³ÑÙ³ÝÝ»ñáõÙ ÏÝ»ñÏ³Û³óÝÇ Ù»Ï ³ÛÉ ä³ÛÙ³Ý³íáñíáÕ ÏáÕÙÇÝ å³Ñ³ÝçíáÕ ï»Õ»</w:t>
        <w:softHyphen/>
        <w:t>Ï³ïíáõÃÛáõÝÁª í»ñçÇÝÇë ÏáÕÙÇó ëáõÛÝ ÎáÝí»ÝóÇ³ÛÇó µËáÕ Çñ å³ñï³íáñáõÃÛáõÝÝ»ñÇ Ï³ï³ñáõÙÁ ¹Ûáõñ³óÝ»Éáõ Ýå³ï³Ïáí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7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>
          <w:lang w:val="en-AU"/>
        </w:rPr>
      </w:pPr>
      <w:r>
        <w:rPr>
          <w:lang w:val="en-AU"/>
        </w:rPr>
        <w:t>Úáõñ³ù³ÝãÛáõñ ä³ÛÙ³Ý³íáñíáÕ ÏáÕÙ ÏÑ»ï¨Ç, áñ Ñ³Ù³å³ï³ëË³Ý ï³ñ³Í</w:t>
        <w:softHyphen/>
        <w:t>ù³ÛÇÝ Ñ³Ù³ÛÝùÝ»ñÁ ¨ ÇßË³ÝáõÃÛáõÝÝ»ñÁ ï»Õ»Ï³óí³Í ÉÇÝ»Ý ëáõÛÝ ÎáÝí»ÝóÇ³Ûáí ÁÝÓ»éí³Í ·áñÍáõÝ»áõÃÛ³Ý ÙÇçáóÝ»ñÇ Ù³ëÇÝ: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Heading5"/>
        <w:rPr/>
      </w:pPr>
      <w:r>
        <w:rPr/>
        <w:t>Ðá¹í³Í 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ä³ÛÙ³Ý³íáñíáÕ ÏáÕÙ»ñÁ ºíñáå³ÛÇ ËáñÑñ¹Ç ¶ÉË³íáñ ù³ñïáõÕ³ñÇÝ »Ý ÷áË³ÝóáõÙ 3-ñ¹ Ñá¹í³Íáí Ý³Ë³ï»ëí³Í Ñ³Ù³Ó³ÛÝ³·ñ»ñÇ áõ å³ÛÙ³</w:t>
        <w:softHyphen/>
        <w:t>Ý³íáñ</w:t>
        <w:softHyphen/>
        <w:t>í³ÍáõÃÛáõÝÝ»ñÇ í»ñ³µ»ñÛ³É Ñ³Ù³å³ï³ëË³Ý ï»Õ»Ï³ïíáõÃÛáõÝ:</w:t>
      </w:r>
    </w:p>
    <w:p>
      <w:pPr>
        <w:pStyle w:val="Normal"/>
        <w:ind w:firstLine="720"/>
        <w:jc w:val="both"/>
        <w:rPr/>
      </w:pPr>
      <w:r>
        <w:rPr/>
        <w:t>2. Ø»Ï Ï³Ù ³í»ÉÇ ä³ÛÙ³Ý³íáñíáÕ ÏáÕÙ»ñÇ ³é³ç³¹ñ³Í ó³ÝÏ³ó³Í ³é³ç³ñÏáõÃÛáõÝ, ëáõÛÝ ÎáÝí»ÝóÇ³ÛÇ Ï³Ù Ùá¹»É³ÛÇÝ Ñ³Ù³Ó³ÛÝ³·ñ»ñÝ áõ å³ÛÙ³Ý³íáñí³ÍáõÃÛáõÝÝ»ñÁ Éñ³óÝ»Éáõ Ï³Ù ÁÝ¹É³ÛÝ»Éáõ Ýå³ï³Ïáí, áõÕ³ñÏíáõÙ ¿ ºíñáå³ÛÇ ËáñÑñ¹Ç ¶ÉË³íáñ ù³ñïáõÕ³ñÇÝ: ²ÛÝáõÑ»ï¨ ¶ÉË³íáñ ù³ñïáõÕ³ñÁ ³ÛÝ Ï÷áË³ÝóÇ ºíñáå³ÛÇ ËáñÑñ¹Ç Ý³Ë³ñ³ñÝ»ñÇ ÏáÙÇï»ÇÝ, áñÁ ÏáñáßÇ, Ã» ÇÝã ·áñÍáÕáõÃÛáõÝÝ»ñ å»ïù ¿ Ó»éÝ³ñÏ»É:</w:t>
      </w:r>
    </w:p>
    <w:p>
      <w:pPr>
        <w:pStyle w:val="Heading6"/>
        <w:ind w:left="2880" w:firstLine="720"/>
        <w:rPr>
          <w:rFonts w:eastAsia="Times Armenian"/>
        </w:rPr>
      </w:pPr>
      <w:r>
        <w:rPr>
          <w:rFonts w:eastAsia="Times Armenian"/>
        </w:rPr>
        <w:t xml:space="preserve">   </w:t>
      </w:r>
    </w:p>
    <w:p>
      <w:pPr>
        <w:pStyle w:val="Heading6"/>
        <w:ind w:hanging="0"/>
        <w:jc w:val="center"/>
        <w:rPr/>
      </w:pPr>
      <w:r>
        <w:rPr/>
        <w:t>Ðá¹í³Í 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êáõÛÝ ÎáÝí»ÝóÇ³Ý µ³ó ¿ ºíñáå³ÛÇ ËáñÑñ¹Ç ³Ý¹³Ù å»ïáõÃÛáõÝÝ»ñÇ ëïáñ³·ñÙ³Ý Ñ³Ù³ñ: ²ÛÝ »ÝÃ³Ï³ ¿ í³í»ñ³óÙ³Ý, ÁÝ¹áõÝÙ³Ý Ï³Ù Ñ³ëï³ïÙ³Ý:  ì³í»ñ³·ÇñÁ, ÁÝ¹áõÝÙ³Ý Ï³Ù Ñ³ëï³ïÙ³Ý Ù³ëÇÝ ÷³ëï³ÃÕÃ»ñÁ Ç å³Ñ ÏÑ³ÝÓÝí»Ý ºíñáå³ÛÇ ËáñÑñ¹Ç ¶ÉË³íáñ ù³ñïáõÕ³ñÇÝ: </w:t>
      </w:r>
    </w:p>
    <w:p>
      <w:pPr>
        <w:pStyle w:val="Normal"/>
        <w:ind w:firstLine="720"/>
        <w:jc w:val="both"/>
        <w:rPr/>
      </w:pPr>
      <w:r>
        <w:rPr/>
        <w:t>2. ÎáÝí»ÝóÇ³Ý áõÅÇ Ù»ç ¿ ÙïÝáõÙ í³í»ñ³·ñÇ, ÁÝ¹áõÝÙ³Ý Ï³Ù Ñ³ëï³ïÙ³Ý Ù³ëÇÝ ãáññáñ¹ ÷³ëï³ÃáõÕÃÁ Ç å³Ñ Ñ³ÝÓÝ»Éáõó 3 ³ÙÇë Ñ»ïá` å³ÛÙ³Ýáí, áñ ³éÝí³½Ý 2 ³Ý¹³Ù å»ïáõÃÛáõÝÝ»ñ, áñáÝù Çñ³Ï³Ý³óñ»É »Ý í»ñáÑÇßÛ³É ÁÝÃ³ó³Ï³ñ·»ñÁ, ÁÝ¹Ñ³Ýáõñ ë³ÑÙ³Ý áõÝ»Ý³Ý:</w:t>
      </w:r>
    </w:p>
    <w:p>
      <w:pPr>
        <w:pStyle w:val="Normal"/>
        <w:ind w:firstLine="720"/>
        <w:jc w:val="both"/>
        <w:rPr/>
      </w:pPr>
      <w:r>
        <w:rPr/>
        <w:t xml:space="preserve">3. ÎáÝí»ÝóÇ³Ý ëïáñ³·ñ³Í å»ïáõÃÛ³Ý Ñ³Ù³ñ, áñÝ ³ÛÝáõÑ»ï¨ Ïí³í»ñ³óÝÇ, ÏÁÝ¹áõÝÇ Ï³Ù ÏÑ³ëï³ïÇ ³ÛÝ, ÎáÝí»ÝóÇ³Ý áõÅÇ Ù»ç ÏÙïÝÇ í³í»ñ³·ñÇ, ÁÝ¹áõÝÙ³Ý Ï³Ù Ñ³ëï³ïÙ³Ý Ù³ëÇÝ ÷³ëï³ÃáõÕÃÁ Ç å³Ñ Ñ³ÝÓÝ»Éáõó 3 ³ÙÇë Ñ»ïá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5"/>
        <w:rPr/>
      </w:pPr>
      <w:r>
        <w:rPr/>
        <w:t>Ðá¹í³Í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êáõÛÝ ÎáÝí»ÝóÇ³Ý áõÅÇ Ù»ç ÙïÝ»Éáõó Ñ»ïá ºíñáå³ÛÇ ËáñÑñ¹Ç Ý³Ë³ñ³ñÝ»ñÇ ÏáÙÇï»Ý ÙÇ³Ó³ÛÝ Ï³ñáÕ ¿ áñáßáõÙ ÁÝ¹áõÝ»É` Ññ³íÇñ»Éáõ ó³ÝÏ³ó³Í áã ³Ý¹³Ù »íñáå³Ï³Ý å»ïáõÃÛ³Ý` ÙÇ³Ý³Éáõ ëáõÛÝ ÎáÝí»ÝóÇ³ÛÇÝ: ²Û¹ Ññ³í»ñÁ å»ïù ¿ ëï³Ý³ ÎáÝí»ÝóÇ³Ý í³í»ñ³óñ³Í Ûáõñ³ù³ÝãÛáõñ å»ïáõÃÛ³Ý Ñëï³Ï ³ñï³Ñ³Ûïí³Í Ñ³Ù³Ó³ÛÝáõÃÛáõÝÁ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²Û¹ ÙÇ³óáõÙÁ áõÅÇ Ù»ç ÏÙïÝÇ ÙÇ³Ý³Éáõ Ù³ëÇÝ ÷³ëï³ÃáõÕÃÁ ºíñáå³ÛÇ ËáñÑñ¹Ç ¶ÉË³íáñ ù³ñïáõÕ³ñÇÝ Ç å³Ñ Ñ³ÝÓÝ»Éáõó 3 ³ÙÇë Ñ»ïá: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Ðá¹í³Í 1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ò³ÝÏ³ó³Í ä³ÛÙ³Ý³íáñíáÕ ÏáÕÙ Ï³ñáÕ ¿ ³ÛÝ Ù³ëáí, áñÝ Çñ»Ý ¿ í»ñ³µ»ñáõÙ, ã»ÕÛ³É Ñ³Ûï³ñ³ñ»É ëáõÛÝ ÎáÝí»ÝóÇ³Ý` ³Û¹ Ù³ëÇÝ Í³Ýáõó»Éáí ºíñáå³ÛÇ ËáñÑñ¹Ç ¶ÉË³íáñ ù³ñïáõÕ³ñÇÝ:</w:t>
      </w:r>
    </w:p>
    <w:p>
      <w:pPr>
        <w:pStyle w:val="Normal"/>
        <w:ind w:firstLine="720"/>
        <w:jc w:val="both"/>
        <w:rPr/>
      </w:pPr>
      <w:r>
        <w:rPr/>
        <w:t>2. â»ÕÛ³É Ñ³Ûï³ñ³ñáõÙÁ áõÅÇ Ù»ç ÏÙïÝÇ Í³ÝáõóáõÙÁ ¶ÉË³íáñ ù³ñïáõÕ³ñÇ ëï³Ý³Éáõó í»ó ³ÙÇë Ñ»ïá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ºíñáå³ÛÇ ËáñÑñ¹Ç ¶ÉË³íáñ ù³ñïáõÕ³ñÁ Í³ÝáõóáõÙ ¿ ºíñáå³ÛÇ ËáñÑñ¹Ç ³Ý¹³Ù å»ïáõÃÛáõÝÝ»ñÇÝ ¨ Ûáõñ³ù³ÝãÛáõñ å»ïáõÃÛ³Ý, áñÁ ÙÇ³ó»É ¿ ëáõÛÝ ÎáÝí»ÝóÇ³ÛÇÝ`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³/ Ûáõñ³ù³ÝãÛáõñ ëïáñ³·ñÙ³Ý Ù³ëÇ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µ/ í³í»ñ³·ñÇ, ÁÝ¹áõÝÙ³Ý, Ñ³ëï³ïÙ³Ý Ï³Ù ÙÇ³Ý³Éáõ Ù³ëÇÝ Ûáõñ³ù³ÝãÛáõñ ÷³ëï³ÃáõÕÃ Ç å³Ñ ï³Éáõ Ù³ëÇ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·/ 9-ñ¹ Ñá¹í³ÍÇÝ Ñ³Ù³å³ï³ëË³Ý` ëáõÛÝ ÎáÝí»ÝóÇ³ÛÇ áõÅÇ Ù»ç ÙïÝ»Éáõ Ûáõñ³ù³ÝãÛáõñ Å³ÙÏ»ïÇ Ù³ëÇÝ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¹/ 2-ñ¹ Ñá¹í³ÍÇ 2-ñ¹ Ï»ïÇ Ï³Ù 3-ñ¹ Ñá¹í³ÍÇ 5-ñ¹ Ï»ïÇ Ñ³Ù³Ó³ÛÝ ëï³óí³Í Ûáõñ³ù³ÝãÛáõñ Ñ³Ûï³ñ³ñáõÃÛ³Ý Ù³ëÇÝ,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»/ 11-ñ¹ Ñá¹í³ÍÇ Ñ³Ù³Ó³ÛÝ ëï³óí³Í ó³ÝÏ³ó³Í Í³ÝáõóÙ³Ý ¨ ã»ÕÛ³É Ñ³Ûï³ñ³ñÙ³Ý áõÅÇ Ù»ç ÙïÝ»Éáõ ûñí³ Ù³ëÇÝ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Æ Ñ³ëï³ïáõÙÝ áñÇ` Ý»ñùáëïáñ³·ñÛ³ÉÝ»ñÁ, å³ïß³×áñ»Ý ÉÇ³½áñí³Í ÉÇÝ»Éáí, ëïáñ³·ñ»óÇÝ ëáõÛÝ ÎáÝí»ÝóÇ³Ý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ab/>
        <w:t xml:space="preserve">Î³ï³ñí³Í ¿ Ø³¹ñÇ¹áõÙ 1980 Ãí³Ï³ÝÇ Ù³ÛÇëÇ 21-ÇÝ, Ù»Ï ûñÇÝ³Ïáí, ³Ý·É»ñ»Ý ¨ ýñ³Ýë»ñ»Ý, »ñÏáõ ï»ùëï»ñÝ ¿É Ñ³í³ë³ñ³½áñ »Ý, áñáÝù Ç å³Ñ »Ý Ñ³ÝÓÝíáõÙ ºíñáå³ÛÇ ËáñÑñ¹Ç ³ñËÇíÝ»ñÇÝ: ºíñáå³ÛÇ ËáñÑñ¹Ç ¶ÉË³íáñ ù³ñïáõÕ³ñÁ Ñ³ëï³ïí³Í å³ï×»ÝÝ»ñÁ ÏáõÕ³ñÏÇ ºíñáå³ÛÇ ËáñÑñ¹Ç Ûáõñ³ù³ÝãÛáõñ ³Ý¹³Ù å»ïáõÃÛ³Ý ¨ Ûáõñ³ù³ÝãÛáõñ ³ÛÉ å»ïáõÃÛ³Ý, áñÁ Ññ³íÇñí»É ¿` ÙÇ³Ý³Éáõ ëáõÛÝ ÎáÝí»ÝóÇ³ÛÇÝ: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  <w:u w:val="none"/>
          <w:lang w:val="af-ZA"/>
        </w:rPr>
      </w:pPr>
      <w:r>
        <w:rPr>
          <w:b/>
          <w:bCs/>
          <w:u w:val="none"/>
          <w:lang w:val="af-ZA"/>
        </w:rPr>
        <w:t>*ÎáÝí»ÝóÇ³Ý Ð³Û³ëï³ÝÇ Ð³Ýñ³å»ïáõÃÛ³Ý Ñ³Ù³ñ áõÅÇ Ù»ç ¿ Ùï»É 2004 Ãí³Ï³ÝÇ ÷»ïñí³ñÇ 1-Çó:</w:t>
      </w:r>
    </w:p>
    <w:p>
      <w:pPr>
        <w:pStyle w:val="Normal"/>
        <w:jc w:val="both"/>
        <w:rPr>
          <w:b/>
          <w:b/>
          <w:bCs/>
          <w:u w:val="none"/>
          <w:lang w:val="af-ZA"/>
        </w:rPr>
      </w:pPr>
      <w:r>
        <w:rPr>
          <w:b/>
          <w:bCs/>
          <w:u w:val="none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1440"/>
        </w:tabs>
        <w:ind w:left="1440" w:hanging="360"/>
      </w:pPr>
      <w:rPr>
        <w:rFonts w:ascii="Times Armenian" w:hAnsi="Times Armenian" w:cs="Times Armeni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Armenian" w:hAnsi="Times Armenian" w:cs="Times Armeni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Armenian" w:hAnsi="Times Armenian" w:cs="Times Armenian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Armenian" w:hAnsi="Times Armenian" w:cs="Times Armeni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cs="Times Armeni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  <w:szCs w:val="24"/>
      <w:u w:val="single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02:00Z</dcterms:created>
  <dc:creator>MFA</dc:creator>
  <dc:description/>
  <dc:language>en-US</dc:language>
  <cp:lastModifiedBy>User</cp:lastModifiedBy>
  <cp:lastPrinted>2003-08-01T12:16:00Z</cp:lastPrinted>
  <dcterms:modified xsi:type="dcterms:W3CDTF">2004-10-25T13:57:00Z</dcterms:modified>
  <cp:revision>5</cp:revision>
  <dc:subject/>
  <dc:title>Ü³Ë³µ³Ý</dc:title>
</cp:coreProperties>
</file>