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i w:val="false"/>
          <w:i w:val="false"/>
        </w:rPr>
      </w:pPr>
      <w:r>
        <w:rPr>
          <w:rFonts w:cs="Times Armenian" w:ascii="Times Armenian" w:hAnsi="Times Armenian"/>
          <w:i w:val="false"/>
        </w:rPr>
        <w:t>Ð²Ø²Ò²ÚÜ²¶Æð</w:t>
      </w:r>
    </w:p>
    <w:p>
      <w:pPr>
        <w:pStyle w:val="TextBody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TextBody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ÝÏ³Ë ä»ïáõÃÛáõÝÝ»ñÇ Ð³Ù³·áñÍ³ÏóáõÃÛ³Ý Ù³ëÝ³ÏÇó å»ïáõÃÛáõÝÝ»ñÇ ³½·³ÛÇÝ ï»Õ»Ï³ïí³Ï³Ý ·áñÍ³Ï³ÉáõÃÛáõÝÝ»ñÇ ÝÛáõÃ»ñÇ ÷áË³Ý³Ï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rPr/>
      </w:pPr>
      <w:r>
        <w:rPr/>
        <w:t>²ÝÏ³Ë ä»ïáõÃÛáõÝÝ»ñÇ Ð³Ù³·áñÍ³ÏóáõÃÛ³Ý Ù³ëÝ³ÏÇó å»ïáõÃÛáõÝÝ»ñÁ, Ç ¹»Ùë Î³é³í³ñáõÃÛáõÝÝ»ñÇ, ³ÛëáõÑ»ïª ÎáÕÙ»ñ.</w:t>
      </w:r>
    </w:p>
    <w:p>
      <w:pPr>
        <w:pStyle w:val="BodyText3"/>
        <w:rPr>
          <w:sz w:val="24"/>
        </w:rPr>
      </w:pPr>
      <w:r>
        <w:rPr>
          <w:sz w:val="24"/>
        </w:rPr>
        <w:tab/>
        <w:t xml:space="preserve"> ³ÝÑñ³Å»ßï Ñ³Ù³ñ»Éáí ½³Ý·í³Í³ÛÇÝ Éñ³ïí³Ï³Ý ÙÇçáóÝ»ñáõÙ ÑÝ³ñ³íáñÇÝë ÁÝ¹³ñÓ³Ïáñ»Ý Éáõë³µ³Ý»É ²ÝÏ³Ë ä»ïáõÃÛáõÝÝ»ñÇ Ð³Ù³·áñÍ³ÏóáõÃÛ³Ý ½³ñ·³óÙ³ÝÝ áõ ³Ùñ³åÝ¹Ù³ÝÁ áõÕÕí³Í ·áñÍáõÝ»áõÃ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ó³ÝÏ³Ý³Éáí ³ÏïÇíáñ»Ý Ýå³ëï»É ²ÝÏ³Ë ä»ïáõÃÛáõÝÝ»ñÇ Ð³Ù³·áñÍ³ÏóáõÃÛ³Ý Ù³ëÝ³ÏÇó å»ïáõÃÛáõÝÝ»ñÇ ÅáÕáíáõñ¹Ý»ñÇ ÙÇç¨ íëï³ÑáõÃÛ³Ý, ÷áËÁÙµéÝÙ³Ý ¨ Ñ³Ù³·áñÍ³ÏóáõÃÛ³Ý ½³ñ·³ó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Ó·ï»Éáí Ýå³ëï»É ÙÇç³½·³ÛÇÝ Ñ³ÝñáõÃÛ³Ý Ù»ç ²ÝÏ³Ë ä»ïáõÃÛáõÝÝ»ñÇ Ð³Ù³·áñÍ³ÏóáõÃÛ³Ý Ù³ëÝ³ÏÇó å»ïáõÃÛáõÝÝ»ñÇ ëáóÇ³É-ù³Õ³ù³Ï³Ý, ïÝï»ë³Ï³Ý ¨ Ùß³ÏáõÃ³ÛÇÝ ÏÛ³ÝùÇ í»ñ³µ»ñÛ³É ÉÇ³ñÅ»ù ¨ ûµÛ»ÏïÇí å³ïÏ»ñ³óÙ³Ý Ó¨³íáñÙ³ÝÁ,</w:t>
      </w:r>
    </w:p>
    <w:p>
      <w:pPr>
        <w:pStyle w:val="BodyText3"/>
        <w:rPr>
          <w:sz w:val="24"/>
        </w:rPr>
      </w:pPr>
      <w:r>
        <w:rPr>
          <w:sz w:val="24"/>
        </w:rPr>
        <w:tab/>
        <w:t>×³Ý³ã»Éáí Ý»ñ¹ñáõÙÁ, áñÝ áõÝ»Ý ÎáÕÙ»ñÇ ³½·³ÛÇÝ ï»Õ»Ï³ïí³Ï³Ý ·áñÍ³Ï³ÉáõÃÛáõÝÝ»ñÁ ï»Õ»Ï³ïíáõÃÛ³Ý ÷áË³Ý³ÏÙ³Ý ¨ ï³ñ³ÍÙ³Ý Ùßï³Ï³Ý ¨ ûå»ñ³ïÇí ³ÕµÛáõñÝ»ñÇ ëï»ÕÍÙ³Ý ·áñÍ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Ó³ÛÝ»óÇÝ Ý»ñùáÑÇßÛ³ÉÇ Ù³ëÇÝ. </w:t>
      </w:r>
    </w:p>
    <w:p>
      <w:pPr>
        <w:pStyle w:val="Normal"/>
        <w:ind w:firstLine="72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hanging="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Ðá¹í³Í 1</w:t>
      </w:r>
    </w:p>
    <w:p>
      <w:pPr>
        <w:pStyle w:val="Normal"/>
        <w:ind w:firstLine="720"/>
        <w:jc w:val="both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ëïáñ¨ µ»ñíáÕ Ñ³ëÏ³óáõÃÛáõÝÝ»ñÁ áõÝ»Ý Ñ»ï¨Û³É Ýß³Ý³ÏáõÃÛáõÝ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Cs/>
          <w:iCs/>
        </w:rPr>
        <w:t>ï»Õ»Ï³ïí³Ï³Ý ·áñÍ³Ï³ÉáõÃÛáõÝ</w:t>
      </w:r>
      <w:r>
        <w:rPr>
          <w:rFonts w:cs="Times Armenian" w:ascii="Times Armenian" w:hAnsi="Times Armenian"/>
          <w:b/>
          <w:i/>
        </w:rPr>
        <w:t xml:space="preserve"> </w:t>
      </w:r>
      <w:r>
        <w:rPr>
          <w:rFonts w:cs="Times Armenian" w:ascii="Times Armenian" w:hAnsi="Times Armenian"/>
        </w:rPr>
        <w:t>– ÎáÕÙÇ ³½·³ÛÇÝ ûñ»Ýë¹ñáõÃÛ³ÝÁ Ñ³Ù³å³ï³ë</w:t>
        <w:softHyphen/>
        <w:t>Ë³Ý Ó¨³íáñí³Í ¨ ·áñÍáÕ Ï³½Ù³Ï»ñåáõÃÛáõÝ, áñÁ Ï³ÝáÝ³íáñ Ï»ñåáí ½µ³ÕíáõÙ ¿ ï»Õ»Ï³ïí³Ï³Ý ÝÛáõÃ»ñ Ñ³í³ù»Éáí ¨ ï³ñ³Í»É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iCs/>
        </w:rPr>
      </w:pPr>
      <w:r>
        <w:rPr>
          <w:rFonts w:cs="Times Armenian" w:ascii="Times Armenian" w:hAnsi="Times Armenian"/>
          <w:bCs/>
          <w:iCs/>
        </w:rPr>
        <w:t>³½·³ÛÇÝ ï»Õ»Ï³ïí³Ï³Ý ·áñÍ³Ï³ÉáõÃÛáõÝ – ÎáÕÙÇ Ï»ÝïñáÝ³Ï³Ý å»ï³Ï³Ý ï»Õ»Ï³ïí³Ï³Ý ·áñÍ³Ï³É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iCs/>
        </w:rPr>
      </w:pPr>
      <w:r>
        <w:rPr>
          <w:rFonts w:cs="Times Armenian" w:ascii="Times Armenian" w:hAnsi="Times Armenian"/>
          <w:bCs/>
          <w:iCs/>
        </w:rPr>
        <w:t>³½·³ÛÇÝ ï»Õ»Ï³ïí³Ï³Ý ·áñÍ³Ï³ÉáõÃÛáõÝÝ»ñÇ ÝÛáõÃ»ñ – ï»Õ»Ï³ïí³Ï³Ý ·áñÍ³Ï³</w:t>
        <w:softHyphen/>
        <w:t>ÉáõÃÛáõÝÝ»ñÇ ÙÇçáóáí ÷áË³ÝóíáÕ ï»Õ»Ï³ïí³Ï³Ý ³ñï³¹ñ³Ýù.</w:t>
      </w:r>
    </w:p>
    <w:p>
      <w:pPr>
        <w:pStyle w:val="TextBodyIndent"/>
        <w:rPr>
          <w:rFonts w:ascii="Times Armenian" w:hAnsi="Times Armenian" w:cs="Times Armenian"/>
          <w:bCs/>
          <w:iCs/>
        </w:rPr>
      </w:pPr>
      <w:r>
        <w:rPr>
          <w:rFonts w:cs="Times Armenian" w:ascii="Times Armenian" w:hAnsi="Times Armenian"/>
          <w:bCs/>
          <w:iCs/>
        </w:rPr>
        <w:t>ï»Õ»Ï³ïí³Ï³Ý ³ñ¹ÛáõÝù - û·ï³·áñÍáÕÝ»ñÇ ï»Õ»Ï³ïí³Ï³Ý å³Ñ³ÝçÙáõÝùÝ»ñÁ µ³í³ñ³ñ»Éáõ Ñ³Ù³ñ Ý³Ë³ï»ëí³Í ³½·³ÛÇÝ ï»Õ»Ï³ïí³Ï³Ý ·áñÍ³Ï³ÉáõÃÛáõÝÝ»ñÇ ·áñÍáõÝ»áõÃÛ³Ý ÝÛáõÃ³Ï³Ý³óí³Í ³ñ¹ÛáõÝ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iCs/>
        </w:rPr>
      </w:pPr>
      <w:r>
        <w:rPr>
          <w:rFonts w:cs="Times Armenian" w:ascii="Times Armenian" w:hAnsi="Times Armenian"/>
          <w:bCs/>
          <w:iCs/>
        </w:rPr>
        <w:t>ï»Õ»Ï³ïí³Ï³Ý Í³é³ÛáõÃÛáõÝÝ»ñ - ³½·³ÛÇÝ ï»Õ»Ï³ïí³Ï³Ý ·áñÍ³Ï³ÉáõÃÛáõÝÝ»ñÇ ÏáÕÙÇó Çñ û·ï³·áñÍáÕÝ»ñÇÝ ïñ³Ù³¹ñíáÕ Í³é³Ûáõ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iCs/>
        </w:rPr>
      </w:pPr>
      <w:r>
        <w:rPr>
          <w:rFonts w:cs="Times Armenian" w:ascii="Times Armenian" w:hAnsi="Times Armenian"/>
          <w:bCs/>
          <w:iCs/>
        </w:rPr>
        <w:t>ÙÇçå»ï³Ï³Ý ï»Õ»Ï³ïí³Ï³Ý ÷áË³Ý³ÏáõÙ – ÎáÕÙ»ñÇ ÏáÕÙÇó ï»Õ»Ï³ïí³Ï³Ý ³ñï³¹ñ³ÝùÇ ÷áË³ÝóáõÙ ¨ ëï³óáõÙ, ÇÝãå»ë Ý³¨ ï»Õ»Ï³ïí³Ï³Ý Í³é³ÛáõÃÛáõÝÝ»ñÇ ÷áË³¹³ñÓ³µ³ñ Ù³ïáõ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bCs/>
          <w:iCs/>
        </w:rPr>
      </w:pPr>
      <w:r>
        <w:rPr>
          <w:rFonts w:cs="Times Armenian" w:ascii="Times Armenian" w:hAnsi="Times Armenian"/>
          <w:bCs/>
          <w:iCs/>
        </w:rPr>
      </w:r>
    </w:p>
    <w:p>
      <w:pPr>
        <w:pStyle w:val="Heading1"/>
        <w:ind w:hanging="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Ðá¹í³Í 2</w:t>
      </w:r>
    </w:p>
    <w:p>
      <w:pPr>
        <w:pStyle w:val="Normal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Ýå³ëï»Ý ³½·³ÛÇÝ ï»Õ»Ï³ïí³Ï³Ý ·áñÍ³Ï³ÉáõÃÛáõÝÝ»ñÇ ÝÛáõÃ»ñÇ ÑáëùÇ ³í»É³óÙ³ÝÁ, Ýñ³Ýó Ù³ëÝ³·Çï³Ï³Ý Ï³å»ñÇ ³Ùñ³åÝ¹Ù³ÝÁ, Ýñ³Ýó ÙÇç¨ ÝÛáõÃ»ñÇ ³ñ¹ÛáõÝ³í»ï ¨ ³½³ï ÷áË³Ý³ÏÙ³Ý µ³ñ»Ýå³ëï å³ÛÙ³ÝÝ»ñÇ ëï»ÕÍÙ³ÝÁ, Ýñ³Ýó ÏáÕÙÇó ³ñï³¹ñíáÕ ï»Õ»Ï³ïí³Ï³Ý ³ñï³¹ñ³ÝùÇ Çñ³ó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½·³ÛÇÝ ï»Õ»Ï³ïí³Ï³Ý ·áñÍ³Ï³ÉáõÃÛáõÝÝ»ñÇÝ Ï³ç³Ïó»Ý  ÙÇçå»ï³Ï³Ý ï»Õ»Ï³ïí³Ï³Ý ÷áË³Ý³ÏáõÙÝ»ñÇ Ñ³Ù³ñ û·ï³·áñÍíáÕ ï»Õ»Ï³ïí³Ï³Ý ¨ Ñ»éáõëï³Ñ³Õáñ¹³Ïó³Ï³Ý  Ñ³Ù³Ï³ñ·»ñÇ ûåïÇÙ³É Ùá¹»ÉÝ»ñÇ Ùß³ÏÙ³Ý áõ ß³Ñ³·áñÍÙ³Ý ·áñÍáõÙ:</w:t>
      </w:r>
    </w:p>
    <w:p>
      <w:pPr>
        <w:pStyle w:val="Heading1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hanging="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Ý ³½·³ÛÇÝ ï»Õ»Ï³ïí³Ï³Ý ·áñÍ³Ï³ÉáõÃÛáõÝÝ»ñÇ ÝÛáõÃ»ñÇ ÷áË³Ý³ÏÙ³Ý Å³Ù³Ý³Ï ³é³çÝáñ¹íáõÙ »Ý Ñ»ï¨Û³É ÑÇÙÝ³Ï³Ý ëÏ½µáõÝùÝ»ñáí`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Ý³Ñ³ïÙ³Ý Ï³éáõóáÕ³Ï³ÝáõÃÛáõÝ ¨ ÝÛáõÃ»ñÇ Ñ³í³ëïÇáõÃÛáõÝ, áñÁ Ýå³ëïáõÙ ¿ ÎáÕÙ»ñÇ ï³ñ³ÍùÝ»ñáõÙ µÝ³ÏíáÕ ÅáÕáíáõñ¹Ý»ñÇ ÙÇç¨ µ³½Ù³ÏáÕÙ³ÝÇ Ï³å»ñÇ ³Ùñ³åÝ¹Ù³ÝÝ áõ ÷áËÁÙµéÝÙ³Ý áõÕÇÝ»ñÇ áñáÝÙ³Ý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·áñÍ³ÏóáõÃÛ³Ý ÇÝùÝÇßË³Ý å»ïáõÃÛáõÝÝ»ñÇ ÏÛ³ÝùÇÝ í»ñ³µ»ñáÕ Çñ³¹³ñÓáõÃÛáõÝÝ»ñÇ, ·áñÍÁÝÃ³óÝ»ñÇ ¨ »ñ¨áõÛÃÝ»ñÇ ·Ý³Ñ³ïÙ³Ý Ù»ç ÙÇïáõÙÝ³íáñáõÃÛ³Ý ³ÝÃáõÛÉ³ïñ»ÉÇ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²äÐ Ù³ëÝ³ÏÇó å»ïáõÃÛáõÝÝ»ñÇ ÅáÕáíáõñ¹Ý»ñÇ ³½·³ÛÇÝ Ï³Ù ¹³í³Ý³Ï³Ý ½·³óÙáõÝùÝ»ñÁ íÇñ³íáñáÕ Ññ³å³ñ³ÏáõÙÝ»ñÇ, ï»Õ»Ï³ïí³Ï³Ý Ñ³Õáñ¹³·ñáõÃÛáõÝÝ»ñÇ ¨ ³ÛÉ ÝÛáõÃ»ñÇ Ù»ñÅáõ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Ç ³½·³ÛÇÝ ûñ»Ýë¹ñáõÃÛ³Ý å³Ñ³ÝçÝ»ñÇÝ Ñ³Ï³ëáÕ Ï³Ù Ýñ³Ýó ³Ýíï³Ý·áõÃÛ³ÝÁ  ëå³éÝ³óáÕ ·áñÍáÕáõÃÛáõÝÝ»ñÇ Ññ³ÑñÙ³Ý ³ÝÃáõÛÉ³ïñ»ÉÇ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µÛ»ÏïÇíáõÃÛáõÝ ¨ Çñ³¹³ñÓáõÃÛáõÝÝ»ñÇ µ³½Ù³ÏáÕÙ³ÝÇ Éáõë³µ³ÝáõÙ, Ñ³ë³ñ³ÏáõÃÛ³ÝÁ µ³½Ù³½³Ý ï»Õ»Ï³ïíáõÃÛ³Ý Ù³ïã»ÉÇáõÃÛ³Ý ïñ³Ù³¹ñáõÙ, áñÁ ÃáõÛÉ Ïï³ Ûáõñ³ù³ÝãÛáõñÇÝ Ñ³Ùá½í»É ÷³ëï»ñÇ Ñ³í³ëïÇáõÃÛ³Ý Ù»ç ¨ ûµÛ»ÏïÇíáñ»Ý ·Ý³Ñ³ï»É Çñ³¹³ñÓáõÃÛáõ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ñ·³Ýù ÇÝãå»ë Ûáõñ³ù³ÝãÛáõñ ÎáÕÙÇ, ³ÛÝå»ë ¿É ÁÝ¹Ñ³Ýñ³å»ë ÎáÕÙ»ñÇ ß³Ñ»ñÇ  ÝÏ³ïÙ³Ùµ, µáÉáñ ëáóÇ³É³Ï³Ý ËÙµ»ñÇ ¨ ß»ñï»ñÇ ÙÇç¨ Ñ³Ù³Ó³ÛÝáõÃÛ³Ý Ñ³ëï³ïÙ³Ý áõÕÕí³Í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³ñ¹ÏáõÃÛ³Ý ÁÝ¹Ñ³Ýáõñ Å³é³Ý·áõÃÛ³Ý ï³ññ»ñÇª Ùß³ÏáõÛÃÝ»ñÇ µ³½Ù³½³ÝáõÃÛ³Ý Ñ³í³ë³ñáõÃÛáõÝ ¨  ¹ñ³ ÝÏ³ïÙ³Ùµ Ñ³ñ·³Ýù.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»Õ»Ï³ïíáõÃÛ³Ý ¨ Ï³ñÍÇùÝ»ñÇ ³ñï³Ñ³ÛïÙ³Ý ³½³ïáõÃÛ³Ý Çñ³Ï³Ý³óáõÙ, áñáÝù Ï³½ÙáõÙ »Ù Ù³ñ¹áõ Çñ³íáõÝùÝ»ñÇ ¨ ÑÇÙÝ³ñ³ñ ³½³ïáõÃÛáõÝÝ»ñÇ µ³ÕÏ³óáõóÇã Ù³ë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÷áË³¹³ñÓ Ñ³ñ·³Ýù ¨ ÷áËÁÙµéÝáõÙ Ù³ñ¹áõ Çñ³íáõÝùÝ»ñÇ ½³ñ·³óÙ³Ý, µáÉáñ Ù³ñ¹Ï³Ýó ¨ µáÉáñ ³½·»ñÇ Çñ³í³Ñ³í³ë³ñáõÃÛ³Ý, ïÝï»ë³Ï³Ý ¨ ëáóÇ³É³Ï³Ý ³é³çÁÝÃ³óÇ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hanging="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Ó»éÝå³Ñ ÏÙÝ³Ý ëáõÛÝ Ð³Ù³Ó³ÛÝ³·ñÇ ßñç³Ý³ÏÝ»ñáõÙ ÙÇçå»ï³Ï³Ý ï»Õ»Ï³ïí³Ï³Ý ÷áË³Ý³ÏáõÙÁ ë³ÑÙ³Ý³÷³ÏáÕ ÙÇçáóÝ»ñÇ û·ï³·áñÍáõÙÇó` µ³ó³éáõÃÛ³Ùµ ³ñï³Ï³ñ· Çñ³íÇ×³ÏÝ»ñÇ. ÙÇÝã¨ ¹ñ³Ýó í»ñ³óáõÙÁ:</w:t>
      </w:r>
    </w:p>
    <w:p>
      <w:pPr>
        <w:pStyle w:val="Heading1"/>
        <w:ind w:hanging="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hanging="0"/>
        <w:rPr>
          <w:rFonts w:ascii="Times Armenian" w:hAnsi="Times Armenian" w:cs="Times Armenian"/>
          <w:i w:val="false"/>
          <w:i w:val="false"/>
          <w:iCs w:val="false"/>
        </w:rPr>
      </w:pPr>
      <w:r>
        <w:rPr>
          <w:rFonts w:cs="Times Armenian" w:ascii="Times Armenian" w:hAnsi="Times Armenian"/>
          <w:i w:val="false"/>
          <w:iCs w:val="false"/>
        </w:rPr>
        <w:t>Ðá¹í³Í 5</w:t>
      </w:r>
    </w:p>
    <w:p>
      <w:pPr>
        <w:pStyle w:val="Normal"/>
        <w:rPr>
          <w:rFonts w:ascii="Times Armenian" w:hAnsi="Times Armenian" w:cs="Times Armenian"/>
          <w:i/>
          <w:i/>
          <w:iCs/>
        </w:rPr>
      </w:pPr>
      <w:r>
        <w:rPr>
          <w:rFonts w:cs="Times Armenian" w:ascii="Times Armenian" w:hAnsi="Times Armenian"/>
          <w:i/>
          <w:iCs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½·³ÛÇÝ ï»Õ»Ï³ïí³Ï³Ý ·áñÍ³Ï³ÉáõÃÛáõÝÝ»ñÇ Ý»ñáõÅÇ ³ÏïÇí û·ï³·áñÍÙ³Ý, ï»Õ»Ï³ïí³Ï³Ý ÷áË³Ý³ÏÙ³Ý Ù³Ï³ñ¹³ÏÇ ¨ ³ñ¹ÛáõÝ³í»ïáõÃÛ³Ý µ³ñÓñ³óÙ³Ý, ï»Õ»Ï³ïíáõÃÛ³Ý ÑáëùÇ  Ñ³í³ë³ñ³ÏßéáõÃÛ³Ý ³å³ÑáíÙ³Ý Ýå³ï³Ïáí  ëáõÛÝ Ð³Ù³Ó³ÛÝ³·ñÇ ¹ñáõÛÃÝ»ñÇ Ï³ï³ñÙ³Ý å³ï³ëË³Ý³ïíáõÃÛáõÝÁ ¹ÝáõÙ »Ý ²ÝÏ³Ë ä»ïáõÃÛáõÝÝ»ñÇ Ð³Ù³·áñÍ³ÏóáõÃÛ³Ý å»ï³Ï³Ý ï»Õ»Ï³ïí³Ï³Ý ·áñÍ³Ï³ÉáõÃÛáõÝÝ»ñÇ Õ»Ï³í³ñÝ»ñÇ ·áñÍáÕ ÊáñÑñ¹Ç íñ³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6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»Õ»Ï³ïíáõÃÛ³Ý ³é³í»É É³ÛÝ ¨ ³½³ï ï³ñ³ÍÙ³Ý Ýå³ï³Ïáí å³ñµ»ñ³µ³ñ Ï³ÝóÏ³óÝ»Ý ËáñÑñ¹³ÏóáõÃÛáõÝÝ»ñ ¨ ÏÓ»éÝ³ñÏ»Ý ÷áËÑ³Ù³Ó³ÛÝ»óí³Í ÙÇçáóÝ»ñ ëáõÛÝ Ð³Ù³Ó³ÛÝ³·ÇñÁ Çñ³Ï³Ý³óÝ»Éáõ Ñ³Ù³ñ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7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Çñ³éÙ³Ý ¨ Ù»ÏÝ³µ³ÝÙ³Ý Ñ»ï Ï³åí³Í í»×»ñÁ ß³Ñ³·ñ·Çé ÎáÕÙ»ñÇ ÙÇç¨ Ï³ñ·³íáñíáõÙ »Ý µ³Ý³ÏóáõÃÛáõÝÝ»ñÇ ¨ ËáñÑñ¹³ÏóáõÃÛáõÝÝ»ñÇ ÙÇçáóáí:</w:t>
      </w:r>
    </w:p>
    <w:p>
      <w:pPr>
        <w:pStyle w:val="BodyText2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8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áõÅÇ Ù»ç ¿ ÙïÝáõÙ ³ÛÝ ëïáñ³·ñ³Í ÎáÕÙ»ñÇª ³í³Ý¹³å³ÑÇÝ áõÅÇ Ù»ç ÙïÝ»Éáõ Ñ³Ù³ñ ³ÝÑñ³Å»ßï Ý»ñå»ï³Ï³Ý ÁÝÃ³ó³Ï³ñ·»ñÇ Ï³ï³ñÙ³Ý Ù³ëÇÝ »ññáñ¹ Í³ÝáõóÙ³Ý Ñ³ÝÓÝ»Éáõ ûñí³ÝÇó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å»ï³Ï³Ý ÁÝÃ³ó³Ï³ñ·»ñÝ ³í»ÉÇ áõß ³í³ñï³Í ÎáÕÙ»ñÇ Ñ³Ù³ñ ëáõÛÝ Ð³Ù³Ó³ÛÝ³·ÇñÁ áõÅÇ Ù»ç ¿ ÙïÝáõÙ ³í³Ý¹³å³ÑÇÝ Ñ³Ù³å³ï³ëË³Ý Í³ÝáõóáõÙ Ñ³ÝÓÝ»Éáõ ûñí³ÝÇó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9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Ï³ñáÕ »Ý Ï³ï³ñí»É ÷á÷áËáõÃÛáõÝÝ»ñ ¨ Éñ³óáõÙÝ»ñ, áñáÝù Ó¨³Ï»ñåíáõÙ »Ý ³é³ÝÓÇÝ ³ñÓ³Ý³·ñáõÃÛ³Ùµ, áñÁ Ñ³Ù³ñíáõÙ ¿ ëáõÛÝ Ð³Ù³Ó³ÛÝ³·ñÇ ³Ýµ³Å³Ý»ÉÇ Ù³ëÁ ¨ áõÅÇ Ù»ç ¿ ÙïÝáõÙ ëáõÛÝ Ð³Ù³Ó³ÛÝ³·ñÇ 8-ñ¹ Ñá¹í³Íáí Ý³Ë³ï»ëí³Í Ï³ñ·áí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10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ÙÇ³Ý³Éáõ Ñ³Ù³ñ µ³ó ¿ ²ÝÏ³Ë ä»ïáõÃÛáõÝÝ»ñÇ Ð³Ù³·áñÍ³ÏóáõÃÛ³Ý Ù³ëÝ³ÏÇó å»ïáõÃÛáõÝÝ»ñÇ Ñ³Ù³ñ, áñáÝù ÁÝ¹áõÝáõÙ »Ý Ýñ³ ¹ñáõÛÃÝ»ñÁ ¨ å³ïñ³ëï »Ý Çñ»Ýó íñ³ í»ñóÝ»Éáõ ëáõÛÝ Ð³Ù³Ó³ÛÝ³·ñÇó µËáÕ å³ñï³íáñáõÃÛáõÝÝ»ñ: ØÇ³óáÕ å»ïáõÃÛ³Ý Ñ³Ù³ñ Ð³Ù³Ó³ÛÝ³·ÇñÁ áõÅÇ Ù»ç ¿ ÙïÝáõÙ ÙÇ³Ý³Éáõ Ù³ëÇÝ ÷³ëï³ÃÕÃ»ñÁ ³í³Ý¹³å³ÑÇÝ Ñ³ÝÓÝ»Éáõ ûñí³ÝÇó:</w:t>
      </w:r>
    </w:p>
    <w:p>
      <w:pPr>
        <w:pStyle w:val="BodyText2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11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Á ·áñÍáõÙ ¿ áõÅÇ Ù»ç ÙïÝ»Éáõ ûñí³ÝÇó` ÑÇÝ· ï³ñÇ Å³ÙÏ»ïáí: ²Ûë Å³ÙÏ»ïÇ Éñ³Ý³Éáõó Ñ»ïá Ð³Ù³Ó³ÛÝ³·ñÇ ·áñÍáÕáõÃÛáõÝÁ ÇÝùÝ³µ»ñ³µ³ñ »ñÏ³ñ³Ó·íáõÙ ¿, Ûáõñ³ù³ÝãÛáõñ ³Ý·³Ù` ÑÇÝ· ï³ñÇ Å³ÙÏ»ïáí, »Ã» ÎáÕÙ»ñÝ ³ÛÉ áñáßáõÙ ã»Ý ÁÝ¹áõÝáõÙ: 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hanging="180"/>
        <w:jc w:val="center"/>
        <w:rPr>
          <w:rFonts w:ascii="Times Armenian" w:hAnsi="Times Armenian" w:cs="Times Armenian"/>
          <w:b/>
          <w:b/>
          <w:iCs/>
        </w:rPr>
      </w:pPr>
      <w:r>
        <w:rPr>
          <w:rFonts w:cs="Times Armenian" w:ascii="Times Armenian" w:hAnsi="Times Armenian"/>
          <w:b/>
          <w:iCs/>
        </w:rPr>
        <w:t>Ðá¹í³Í 12</w:t>
      </w:r>
    </w:p>
    <w:p>
      <w:pPr>
        <w:pStyle w:val="BodyText2"/>
        <w:ind w:firstLine="720"/>
        <w:jc w:val="center"/>
        <w:rPr>
          <w:rFonts w:ascii="Times Armenian" w:hAnsi="Times Armenian" w:cs="Times Armenian"/>
          <w:b/>
          <w:b/>
          <w:i/>
          <w:i/>
          <w:iCs/>
        </w:rPr>
      </w:pPr>
      <w:r>
        <w:rPr>
          <w:rFonts w:cs="Times Armenian" w:ascii="Times Armenian" w:hAnsi="Times Armenian"/>
          <w:b/>
          <w:i/>
          <w:iCs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ÎáÕÙ Ï³ñáÕ ¿ ¹áõñë ·³É ëáõÛÝ Ð³Ù³Ó³ÛÝ³·ñÇó` ³Û¹ Ù³ëÇÝ ·ñ³íáñ Í³Ýáõó»Éáí ³í³Ý¹³å³ÑÇÝ ¹áõñë ·³Éáõó ³éÝí³½Ý í»ó ³ÙÇë ³é³ç, Ï³ñ·³íáñ»Éáí Ð³Ù³Ó³ÛÝ³·ñÇ ·áñÍáÕáõÃÛ³Ý ÁÝÃ³óùáõÙ ³é³ç³ó³Í ýÇÝ³Ýë³Ï³Ý ¨ ³ÛÉ å³ñï³</w:t>
        <w:softHyphen/>
        <w:t>íáñáõÃ</w:t>
        <w:softHyphen/>
        <w:t>ÛáõÝÝ»ñÁ: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Ú³ÉÃ³ ù³Õ³ùáõÙ 2003 Ãí³Ï³ÝÇ ë»åï»Ùµ»ñÇ 18-ÇÝ, Ù»Ï µÝûñÇÝ³Ïáí` éáõë»ñ»Ýáí: 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: 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*Ð³Ù³Ó³ÛÝ³·ÇñÁ Ð³Û³ëï³ÝÇ Ð³Ýñ³å»ïáõÃÛ³Ý Ñ³Ù³ñ áõÅÇ Ù»ç ¿ Ùï»É 2004 Ãí³Ï³ÝÇ Ù³ÛÇëÇ 27-Çó:</w:t>
      </w:r>
    </w:p>
    <w:p>
      <w:pPr>
        <w:pStyle w:val="BodyText2"/>
        <w:ind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BodyText2"/>
        <w:ind w:firstLine="720"/>
        <w:jc w:val="center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 LatArm" w:hAnsi="Arial LatArm" w:cs="Arial LatArm"/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2"/>
    </w:rPr>
  </w:style>
  <w:style w:type="paragraph" w:styleId="BodyTextIndent2">
    <w:name w:val="Body Text Indent 2"/>
    <w:basedOn w:val="Normal"/>
    <w:qFormat/>
    <w:pPr>
      <w:ind w:right="-5"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0:44:00Z</dcterms:created>
  <dc:creator>VMS</dc:creator>
  <dc:description/>
  <dc:language>en-US</dc:language>
  <cp:lastModifiedBy>User</cp:lastModifiedBy>
  <cp:lastPrinted>2004-04-27T00:39:00Z</cp:lastPrinted>
  <dcterms:modified xsi:type="dcterms:W3CDTF">2004-11-19T10:48:00Z</dcterms:modified>
  <cp:revision>6</cp:revision>
  <dc:subject/>
  <dc:title>csfcsdrfdb</dc:title>
</cp:coreProperties>
</file>