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 xml:space="preserve">î³ñ³Íù³ÛÇÝ Ñ³Ù³ÛÝùÝ»ñÇ Ï³Ù ÇßË³ÝáõÃÛáõÝÝ»ñÇ ³Ý¹ñë³ÑÙ³Ý³ÛÇÝ Ñ³Ù³·áñÍ³ÏóáõÃÛ³Ý Ù³ëÇÝ ºíñáå³Ï³Ý ßñç³Ý³Ï³ÛÇÝ ÏáÝí»ÝóÇ³ÛÇ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Èñ³óáõóÇã ³ñÓ³Ý³·ñáõÃÛáõ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î³ñ³Íù³ÛÇÝ Ñ³Ù³ÛÝùÝ»ñÇ Ï³Ù ÇßË³ÝáõÃÛáõÝÝ»ñÇ ³Ý¹ñë³ÑÙ³Ý³ÛÇÝ Ñ³Ù³</w:t>
        <w:softHyphen/>
        <w:t>·áñÍ³ÏóáõÃÛ³Ý Ù³ëÇÝ ºíñáå³Ï³Ý ßñç³Ý³Ï³ÛÇÝ ÏáÝí»ÝóÇ³ÛÇ (³ÛëáõÑ»ï` Þñç³Ý³Ï³ÛÇÝ ÏáÝí»ÝóÇ³) Èñ³óáõóÇã ³ñÓ³Ý³·ñáõÃÛáõÝÁ ëïáñ³·ñ³Í ºíñáå³ÛÇ ËáñÑñ¹Ç ³Ý¹³Ù å»ïáõÃÛáõÝÝ»ñÁ,</w:t>
      </w:r>
    </w:p>
    <w:p>
      <w:pPr>
        <w:pStyle w:val="Normal"/>
        <w:autoSpaceDE w:val="false"/>
        <w:ind w:firstLine="708"/>
        <w:jc w:val="both"/>
        <w:rPr/>
      </w:pPr>
      <w:r>
        <w:rPr/>
        <w:t>Ñ³ëï³ï»Éáí ë³ÑÙ³Ý³Ù»ñÓ ßñç³ÝÝ»ñáõÙ ï³ñ³Íù³ÛÇÝ Ñ³Ù³ÛÝùÝ»ñÇ Ï³Ù ÇßË³ÝáõÃÛáõÝÝ»ñÇ ³Ý¹ñë³ÑÙ³Ý³ÛÇÝ Ñ³Ù³·áñÍ³ÏóáõÃÛ³Ý Ï³ñ¨áñáõÃÛáõÝÁ,</w:t>
      </w:r>
    </w:p>
    <w:p>
      <w:pPr>
        <w:pStyle w:val="Normal"/>
        <w:autoSpaceDE w:val="false"/>
        <w:ind w:firstLine="708"/>
        <w:jc w:val="both"/>
        <w:rPr/>
      </w:pPr>
      <w:r>
        <w:rPr/>
        <w:t>í×é³Ï³Ý ÉÇÝ»Éáí Éñ³óáõóÇã ÙÇçáóÝ»ñ Ó»éÝ³ñÏ»É` ï³ñ³Íù³ÛÇÝ Ñ³Ù³ÛÝùÝ»ñÇ Ï³Ù ÇßË³ÝáõÃÛáõÝÝ»ñÇ ³Ý¹ñë³ÑÙ³Ý³ÛÇÝ Ñ³Ù³·áñÍ³ÏóáõÃÛáõÝÝ ³å³Ñáí»Éáõ Ñ³Ù³ñ,</w:t>
      </w:r>
    </w:p>
    <w:p>
      <w:pPr>
        <w:pStyle w:val="Normal"/>
        <w:autoSpaceDE w:val="false"/>
        <w:ind w:firstLine="708"/>
        <w:jc w:val="both"/>
        <w:rPr/>
      </w:pPr>
      <w:r>
        <w:rPr/>
        <w:t>ó³ÝÏ³Ý³Éáí ½³ñ·³óÝ»É ¨ ¹Ûáõñ³óÝ»É ë³ÑÙ³Ý³Ù»ñÓ ßñç³ÝÝ»ñÇ ï³ñ³Í</w:t>
        <w:softHyphen/>
        <w:t>ù³ÛÇÝ Ñ³Ù³ÛÝùÝ»ñÇ Ï³Ù ÇßË³ÝáõÃÛáõÝÝ»ñÇ ³Ý¹ñë³ÑÙ³Ý³ÛÇÝ Ñ³Ù³</w:t>
        <w:softHyphen/>
        <w:t>·áñ</w:t>
        <w:softHyphen/>
        <w:t>Í³ÏóáõÃÛáõÝÁ,</w:t>
      </w:r>
    </w:p>
    <w:p>
      <w:pPr>
        <w:pStyle w:val="Normal"/>
        <w:autoSpaceDE w:val="false"/>
        <w:ind w:firstLine="708"/>
        <w:jc w:val="both"/>
        <w:rPr/>
      </w:pPr>
      <w:r>
        <w:rPr/>
        <w:t>ÁÝ¹áõÝ»Éáí Þñç³Ý³Ï³ÛÇÝ ÏáÝí»ÝóÇ³Ý ºíñáå³Ï³Ý Çñ³Ï³ÝáõÃÛ³ÝÁ  Ñ³ñÙ³</w:t>
        <w:softHyphen/>
        <w:t>ñ»óÝ»Éáõ ³ÝÑñ³Å»ßïáõÃÛáõÝÁ,</w:t>
      </w:r>
    </w:p>
    <w:p>
      <w:pPr>
        <w:pStyle w:val="Normal"/>
        <w:autoSpaceDE w:val="false"/>
        <w:ind w:firstLine="708"/>
        <w:jc w:val="both"/>
        <w:rPr/>
      </w:pPr>
      <w:r>
        <w:rPr/>
        <w:t>Ñ³ßíÇ ³éÝ»Éáí, áñ Ýå³ï³Ï³Ñ³ñÙ³ñ ¿ Éñ³óáõÙÝ»ñ Ï³ï³ñ»É Þñç³Ý³Ï³ÛÇÝ ÏáÝí»ÝóÇ³ÛáõÙ` ï³ñ³Íù³ÛÇÝ Ñ³Ù³ÛÝùÝ»ñÇ Ï³Ù ÇßË³ÝáõÃÛáõÝÝ»ñÇ ³Ý¹ñë³Ñ</w:t>
        <w:softHyphen/>
        <w:t xml:space="preserve">Ù³Ý³ÛÇÝ Ñ³Ù³·áñÍ³ÏóáõÃÛáõÝÁ ³í»ÉÇ áõÅ»Õ³óÝ»Éáõ Ýå³ï³Ïáí, </w:t>
      </w:r>
    </w:p>
    <w:p>
      <w:pPr>
        <w:pStyle w:val="Normal"/>
        <w:autoSpaceDE w:val="false"/>
        <w:ind w:firstLine="708"/>
        <w:jc w:val="both"/>
        <w:rPr/>
      </w:pPr>
      <w:r>
        <w:rPr/>
        <w:t>Ñ³ßíÇ ³éÝ»Éáí î»Õ³Ï³Ý ÇÝùÝ³Ï³é³í³ñÙ³Ý Ù³ëÇÝ ºíñáå³Ï³Ý Ë³ñïÇ³Ý,</w:t>
      </w:r>
    </w:p>
    <w:p>
      <w:pPr>
        <w:pStyle w:val="Normal"/>
        <w:autoSpaceDE w:val="false"/>
        <w:ind w:firstLine="708"/>
        <w:jc w:val="both"/>
        <w:rPr/>
      </w:pPr>
      <w:r>
        <w:rPr/>
        <w:t>ÝÏ³ïÇ áõÝ»Ý³Éáí ºíñáå³ÛáõÙ ³Ý¹ñë³ÑÙ³Ý³ÛÇÝ Ñ³Ù³·áñÍ³ÏóáõÃÛ³Ý Ñéã³Ï³·ÇñÁ, áñÁ Ý³Ë³ñ³ñÝ»ñÇ ÏáÙÇï»Ç ÏáÕÙÇó ÁÝ¹áõÝí»É ¿ ºíñáå³ÛÇ ËáñÑñ¹Ç  40-ñ¹ ï³ñ»¹³ñÓÇ Ï³å³ÏóáõÃÛ³Ùµ, ¨ áñÁ, Ç ÃÇíë ³ÛÉáó, Ëñ³ËáõëáõÙ ¿ ß³ñáõ</w:t>
        <w:softHyphen/>
        <w:t>Ý³Ï³Ï³Ý ·áñÍáÕáõÃÛáõÝÝ»ñÁª áõÕÕí³Í ³Ý¹ñë³ÑÙ³Ý³ÛÇÝ Íñ³·ñ»ñÇ ½³ñ·³óÙ³Ý ó³ÝÏ³ó³Í (í³ñã³Ï³Ý, Çñ³í³Ï³Ý, ù³Õ³ù³Ï³Ý Ï³Ù Ñá·»µ³Ý³Ï³Ý) ³ñ·»ÉùÝ»ñÁ ³ëïÇ</w:t>
        <w:softHyphen/>
        <w:t>×³Ý³µ³ñ í»ñ³óÝ»ÉáõÝ,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Ñ³Ù³Ó³ÛÝ»óÇÝ Ñ»ï¨Û³É Éñ³óáõóÇã å³ÛÙ³ÝÝ»ñÇ Ù³ëÇÝ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>Ðá¹í³Í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Úáõñ³ù³ÝãÛáõñ ä³ÛÙ³Ý³íáñíáÕ ÏáÕÙ å»ïù ¿ ×³Ý³ãÇ ¨ Ñ³ñ·Ç Þñç³Ý³Ï³ÛÇÝ ÏáÝí»ÝóÇ³ÛÇ 1-ÇÝ ¨ 2-ñ¹ Ñá¹í³ÍÝ»ñáõÙ Ýßí³Í ¨ Çñ Çñ³í³½áñáõÃÛ³Ý Ý»ñùá ·ïÝíáÕ  ï³ñ³Í</w:t>
        <w:softHyphen/>
        <w:t>ù³ÛÇÝ Ñ³Ù³ÛÝùÝ»ñÇ Ï³Ù ÇßË³ÝáõÃÛáõÝÝ»ñÇ Çñ³íáõÝùÁ` ³ÛÉ å»ïáõÃÛáõÝÝ»ñÇ  ï³ñ³Íù³ÛÇÝ Ñ³Ù³ÛÝùÝ»ñÇ Ï³Ù ÇßË³ÝáõÃÛáõÝÝ»ñÇ Ñ»ï ÏÝù»Éáõ ³Ý¹ñë³ÑÙ³Ý³ÛÇÝ Ñ³Ù³·áñÍ³ÏóáõÃÛ³Ý Ñ³Ù³Ó³ÛÝ³·ñ»ñ` Çñ»Ýó ÁÝ¹Ñ³Ýáõñ Çñ³í³ëáõÃÛ³Ý áÉáñï</w:t>
        <w:softHyphen/>
        <w:t xml:space="preserve">Ý»ñáõÙ, Çñ»Ýó Ï³ÝáÝ³¹ñáõÃÛáõÝÝ»ñáõÙ ë³ÑÙ³Ýí³Í ÁÝÃ³ó³Ï³ñ·»ñÇÝ ¨ Çñ»Ýó ³½·³ÛÇÝ ûñ»Ýë¹ñáõÃÛ³ÝÁ Ñ³Ù³å³ï³ëË³Ý ¨ ïíÛ³É ÎáÕÙÇ ëï³ÝÓÝ³Í ÙÇç³½·³ÛÇÝ å³ñï³íáñáõÃÛáõÝÝ»ñÁ Ñ³ßíÇ ³éÝ»Éáí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²Ý¹ñë³ÑÙ³Ý³ÛÇÝ Ñ³Ù³·áñÍ³ÏóáõÃÛ³Ý Ñ³Ù³Ó³ÛÝ³·ÇñÁ å³ñï³íáñ»óÝáõÙ ¿ ÙÇ³ÛÝ ¹ñ³Ýù ÏÝù³Í ï³ñ³Íù³ÛÇÝ Ñ³Ù³ÛÝùÝ»ñÇÝ Ï³Ù ÇßË³ÝáõÃÛáõÝÝ»ñÇÝ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Ðá¹í³Í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²Ý¹ñë³ÑÙ³Ý³ÛÇÝ Ñ³Ù³·áñÍ³ÏóáõÃÛ³Ý Ñ³Ù³Ó³ÛÝ³·ñáí Ñ³Ù³ï»Õ ÁÝ¹áõ</w:t>
        <w:softHyphen/>
        <w:t>Ý³Í áñáßáõÙÝ»ñÁ å»ïù ¿ ï³ñ³Íù³ÛÇÝ Ñ³Ù³ÛÝùÝ»ñÇ Ï³Ù ÇßË³ÝáõÃ</w:t>
        <w:softHyphen/>
        <w:t>ÛáõÝ</w:t>
        <w:softHyphen/>
        <w:t>Ý»ñÇ ÏáÕÙÇó Ï³ï³ñí»Ý Çñ»Ýó ³½·³ÛÇÝ Çñ³í³Ï³Ý Ñ³Ù³Ï³ñ·Ç ßñç³Ý³ÏÝ»ñáõÙ ¨ Çñ»Ýó ³½·³ÛÇÝ ûñ»Ýë¹ñáõÃÛ³Ý Ñ³Ù³Ó³ÛÝ: Î³ï³ñí³Í áñáßáõÙÝ»ñÁ, ³ÛëåÇëáí, å»ïù ¿ ûÅïí³Í ÉÇÝ»Ý ÝáõÛÝ Çñ³í³Ï³Ý áõÅáí ¨ Ñ»ï¨³ÝùÝ»ñáí, áñáÝóáí ûÅïí³Í »Ý ³Û¹ Ñ³Ù³ÛÝùÝ»ñÇ Ï³Ù ÇßË³ÝáõÃÛáõÝÝ»ñÇ ÏáÕÙÇó Çñ»Ýó ³½·³ÛÇÝ Çñ³í³Ï³Ý Ñ³Ù³Ï³ñ·Ç Ñ³Ù³Ó³ÛÝ Çñ³Ï³Ý³óíáÕ ÙÇçáó³éáõÙÝ»ñÁ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Ðá¹í³Í 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î³ñ³Íù³ÛÇÝ Ñ³Ù³ÛÝùÝ»ñÇ Ï³Ù ÇßË³ÝáõÃÛáõÝÝ»ñÇ ÏáÕÙÇó ÏÝùí³Í ³Ý¹ñë³ÑÙ³Ý³ÛÇÝ Ñ³Ù³·áñÍ³ÏóáõÃÛ³Ý Ñ³Ù³Ó³ÛÝ³·ñáí Ï³ñáÕ ¿ ëï»ÕÍí»É ³Ý¹ñë³ÑÙ³Ý³ÛÇÝ Ñ³Ù³·áñÍ³ÏóáõÃÛ³Ý Ù³ñÙÇÝ, áñÁ Ï³ñáÕ ¿ áõÝ»Ý³É Ï³Ù ãáõÝ»Ý³É Çñ³í³µ³Ý³Ï³Ý ³ÝÓÇ Ï³ñ·³íÇ×³Ï: Ð³Ù³Ó³ÛÝ³·ÇñÁ ÏÝ³Ë³ï»ëÇ, Ã» Ù³ñÙÇÝÁ, Çñ ïñí³Í ÉÇ³½áñáõÃÛáõÝÝ»ñÇ ¨ ³½·³ÛÇÝ Çñ³í³Ï³Ý Ñ³Ù³Ï³ñ·Ç å³ÛÙ³ÝÝ»ñÇ Ñ³Ù³Ó³ÛÝ, ³ñ¹Ûá±ù Ï¹ÇïíÇ Ñ³Ýñ³ÛÇÝ Ï³Ù Ù³ëÝ³</w:t>
        <w:softHyphen/>
        <w:t xml:space="preserve">íáñ Çñ³íáõÝùÇ ëáõµÛ»Ïï ³ÛÝ ³½·³ÛÇÝ Çñ³í³Ï³Ý Ñ³Ù³Ï³ñ·»ñÇ ë³ÑÙ³ÝÝ»ñáõÙ, áñáÝó å³ïÏ³ÝáõÙ »Ý Ñ³Ù³Ó³ÛÝ³·ÇñÁ ÏÝùáÕ ï³ñ³Íù³ÛÇÝ Ñ³Ù³ÛÝùÝ»ñÁ Ï³Ù ÇßË³ÝáõÃÛáõÝÝ»ñÁ: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Ðá¹í³Í 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²ÛÝ ¹»åùáõÙ, »ñµ ³Ý¹ñë³ÑÙ³Ý³ÛÇÝ Ñ³Ù³·áñÍ³ÏóáõÃÛ³Ý Ù³ñÙÇÝÁ áõÝÇ Çñ³í³µ³Ý³Ï³Ý ³ÝÓÇ Ï³ñ·³íÇ×³Ï, ³Û¹åÇëÇ Ï³ñ·³íÇ×³ÏÁ ë³ÑÙ³ÝíáõÙ ¿ ³ÛÝ ä³Û</w:t>
        <w:softHyphen/>
        <w:t>Ù³</w:t>
        <w:softHyphen/>
        <w:softHyphen/>
        <w:t>Ý³</w:t>
        <w:softHyphen/>
        <w:t>íáñíáÕ ÏáÕÙÇ ûñ»Ýë¹ñáõÃÛ³Ùµ, áñÇ ï³ñ³ÍùáõÙ ·ïÝíáõÙ ¿ Ýñ³ Ýëï³í³ÛñÁ: ØÛáõë ä³ÛÙ³Ý³íáñíáÕ ÏáÕÙ»ñÁ, áñáÝù áõÝ»Ý ³Ý¹ñë³ÑÙ³Ý³ÛÇÝ Ñ³Ù³Ó³Û</w:t>
        <w:softHyphen/>
        <w:t>Ý³·ñÇ ÎáÕÙ Ñ³Ý¹Çë³óáÕ ï³ñ³Íù³ÛÇÝ Ñ³Ù³ÛÝùÝ»ñ Ï³Ù ÇßË³ÝáõÃÛáõÝÝ»ñ, ×³Ý³ãáõÙ »Ý Ù³ñÙÝÇ Çñ³í³µ³Ý³Ï³Ý ³ÝÓÇ Ï³ñ·³íÇ×³ÏÁ Çñ»Ýó ³½·³ÛÇÝ ûñ»Ýë¹ñáõÃÛ³Ý Ñ³Ù³Ó³ÛÝ:</w:t>
      </w:r>
    </w:p>
    <w:p>
      <w:pPr>
        <w:pStyle w:val="Normal"/>
        <w:autoSpaceDE w:val="false"/>
        <w:ind w:firstLine="708"/>
        <w:jc w:val="both"/>
        <w:rPr/>
      </w:pPr>
      <w:r>
        <w:rPr/>
        <w:t>2. ²Ý¹ñë³ÑÙ³Ý³ÛÇÝ Ñ³Ù³·áñÍ³ÏóáõÃÛ³Ý Ù³ñÙÇÝÝ Çñ³Ï³Ý³óÝáõÙ ¿ ï³ñ³Íù³ÛÇÝ Ñ³Ù³ÛÝùÝ»ñÇ Ï³Ù ÇßË³ÝáõÃÛáõÝÝ»ñÇ ÏáÕÙÇó Çñ Ýå³ï³ÏÇÝ Ñ³Ù³å³ï³ëË³Ý Çñ»Ý ïñí³Í ÉÇ³½áñáõÃÛáõÝÝ»ñÁ ïíÛ³É Ù³ñÙÝÇ ·áñÍáõÝ»áõÃÛáõÝÁ Ï³ñ·³íáñáÕ ³½·³ÛÇÝ ûñ»Ýë¹ñáõÃÛ³Ùµ ë³ÑÙ³Ýí³Í Ï³ñ·áí: ²ÛëåÇëáí`</w:t>
      </w:r>
    </w:p>
    <w:p>
      <w:pPr>
        <w:pStyle w:val="Normal"/>
        <w:autoSpaceDE w:val="false"/>
        <w:ind w:firstLine="708"/>
        <w:jc w:val="both"/>
        <w:rPr/>
      </w:pPr>
      <w:r>
        <w:rPr/>
        <w:t>³) ³Ý¹ñë³ÑÙ³Ý³ÛÇÝ Ñ³Ù³·áñÍ³ÏóáõÃÛ³Ý Ù³ñÙÝÇ ·áñÍáÕáõÃÛáõÝÝ»ñÁ Ï³ñ·³íáñíáõÙ »Ý Çñ Ï³ÝáÝ³¹ñáõÃÛ³Ùµ ¨ Ýëï³í³Ûñ »ñÏñÇ ûñ»Ýë¹ñáõÃÛ³Ùµ,</w:t>
      </w:r>
    </w:p>
    <w:p>
      <w:pPr>
        <w:pStyle w:val="Normal"/>
        <w:autoSpaceDE w:val="false"/>
        <w:ind w:firstLine="708"/>
        <w:jc w:val="both"/>
        <w:rPr/>
      </w:pPr>
      <w:r>
        <w:rPr/>
        <w:t>µ) ³Ý¹ñë³ÑÙ³Ý³ÛÇÝ Ñ³Ù³·áñÍ³ÏóáõÃÛ³Ý Ù³ñÙÇÝÁ, ³ÛÝáõ³Ù»Ý³ÛÝÇí,   Çñ³í³ëáõ ã¿ Ï³ï³ñ»Éáõ ³ÛÝåÇëÇ ÙÇçáó³éáõÙÝ»ñ, áñáÝù »ÝÃ³Ï³ »Ý ÁÝ¹Ñ³Ýáõñ ÏÇñ³éÙ³Ý Ï³Ù Ï³ñáÕ »Ý ³½¹»É ³ÝÑ³ïÝ»ñÇ Çñ³íáõÝùÝ»ñÇ ¨ ³½³ïáõÃÛáõÝÝ»ñÇ íñ³,</w:t>
      </w:r>
    </w:p>
    <w:p>
      <w:pPr>
        <w:pStyle w:val="Normal"/>
        <w:autoSpaceDE w:val="false"/>
        <w:ind w:firstLine="708"/>
        <w:jc w:val="both"/>
        <w:rPr/>
      </w:pPr>
      <w:r>
        <w:rPr/>
        <w:t>·) ³Ý¹ñë³ÑÙ³Ý³ÛÇÝ Ñ³Ù³·áñÍ³ÏóáõÃÛ³Ý Ù³ñÙÇÝÁ ýÇÝ³Ýë³íáñíáõÙ ¿  ï³ñ³Íù³ÛÇÝ Ñ³Ù³ÛÝùÝ»ñÇ Ï³Ù ÇßË³ÝáõÃÛáõÝÝ»ñÇ µÛáõç»Ý»ñÇó: ²ÛÝ  Çñ³í³ëáõ ã¿ ë³ÑÙ³Ý»Éáõ Ñ³ñÏ³ÛÇÝ µÝáõÛÃÇ í×³ñÝ»ñ: ²ÝÑñ³Å»ßïáõÃÛ³Ý ¹»åùáõÙ ³ÛÝ Ï³ñáÕ ¿ »Ï³ÙáõïÝ»ñ ëï³Ý³É ï³ñ³Íù³ÛÇÝ Ñ³Ù³ÛÝùÝ»ñÇÝ Ï³Ù ÇßË³ÝáõÃÛáõÝÝ»ñÇÝ, ëå³éáÕÝ»ñÇÝ Ï³Ù »ññáñ¹ ³ÝÓ³Ýó Í³é³ÛáõÃ</w:t>
        <w:softHyphen/>
        <w:t>ÛáõÝÝ»ñ Ù³ïáõó»Éáõ ¹ÇÙ³ó,</w:t>
      </w:r>
    </w:p>
    <w:p>
      <w:pPr>
        <w:pStyle w:val="Normal"/>
        <w:autoSpaceDE w:val="false"/>
        <w:ind w:firstLine="708"/>
        <w:jc w:val="both"/>
        <w:rPr/>
      </w:pPr>
      <w:r>
        <w:rPr/>
        <w:t>¹) ³Ý¹ñë³ÑÙ³Ý³ÛÇÝ Ñ³Ù³·áñÍ³ÏóáõÃÛ³Ý Ù³ñÙÇÝÁ áõÝÇ ³Ù»Ý³ÙÛ³ Ñ³ëï³ïí³Í µÛáõç» ¨ Ï³½ÙáõÙ ¿ Ñ³ßí»Ïßé³ÛÇÝ Ñ³ßÇí, áñÁ Ñ³ëï³ïíáõÙ ¿ Ñ³Ù³Ó³Û</w:t>
        <w:softHyphen/>
        <w:t>Ý³·ñÇ ÎáÕÙ Ñ³Ý¹Çë³óáÕ ï³ñ³Íù³ÛÇÝ Ñ³Ù³ÛÝùÝ»ñÇó Ï³Ù ÇßË³ÝáõÃ</w:t>
        <w:softHyphen/>
        <w:t>ÛáõÝÝ»ñÇó ³ÝÏ³Ë ³áõ¹ÇïáñÝ»ñÇ ÏáÕÙÇó:</w:t>
      </w:r>
    </w:p>
    <w:p>
      <w:pPr>
        <w:pStyle w:val="Heading2"/>
        <w:ind w:left="3204" w:firstLine="336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/>
        <w:t>Ðá¹í³Í 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ä³ÛÙ³Ý³íáñíáÕ ÏáÕÙ»ñÁ Ï³ñáÕ »Ý, »Ã» Ýñ³Ýó Ý»ñå»ï³Ï³Ý ûñ»Ýë¹ñáõÃÛáõÝÁ ÃáõÛÉ ¿ ï³ÉÇë, áñáß»É, áñ ³Ý¹ñë³ÑÙ³Ý³ÛÇÝ Ñ³Ù³·áñÍ³ÏóáõÃÛ³Ý Ù³ñÙÇÝÁ Ñ³Ý¹Çë³Ý³ Ñ³Ýñ³ÛÇÝ Çñ³íáõÝùÇ ëáõµÛ»Ïï, ¨ ä³ÛÙ³Ý³íáñíáÕ ÏáÕÙ»ñÇ Çñ³í³Ï³Ý Ñ³Ù³Ï³ñ·áõÙ Ýñ³ ÏáÕÙÇó Çñ³Ï³Ý³óíáÕ Ûáõñ³ù³ÝãÛáõñ ·áñÍáÕáõÃÛáõÝ ûÅïí³Í ÉÇÝÇ ÝáõÛÝ Çñ³í³Ï³Ý áõÅáí ¨ Ñ»ï¨³ÝùÝ»ñáí, áñáÝóáí ³ÛÝ ûÅïí³Í ÏÉÇÝ»ñ, »Ã» Ï³ï³ñí³Í ÉÇÝ»ñ Ñ³Ù³Ó³ÛÝ³·ÇñÁ ÏÝù³Í ï³ñ³Íù³ÛÇÝ Ñ³Ù³ÛÝùÝ»ñÇ Ï³Ù ÇßË³ÝáõÃÛáõÝÝ»ñÇ ÏáÕÙÇó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²Ýáõ³Ù»Ý³Û³ÝÇí, Ñ³Ù³Ó³ÛÝ³·ÇñÁ Ï³ñáÕ ¿ Ý³Ë³ï»ë»É, áñ ¹³ í»ñ³µ»ñáõÙ ¿ ÙÇ³ÛÝ ï³ñ³Íù³ÛÇÝ Ñ³Ù³ÛÝùÝ»ñÇÝ ¨ ÇßË³ÝáõÃÛáõÝÝ»ñÇÝ, áñáÝù Ñ³Ù³Ó³ÛÝ³·ÇñÁ ÏÝù»É »Ý ³Û¹åÇëÇ ÙÇçáó³éáõÙÝ»ñ Çñ³Ï³Ý³óÝ»Éáõ Ñ³Ù³ñ` Ñ³ïÏ³å»ë, »ñµ ÙÇçáó³éáõÙÝ»ñÁ Ï³ñáÕ »Ý ³½¹»É ³ÝÑ³ïÝ»ñÇ Çñ³íáõÝùÝ»ñÇÝ, ³½³ïáõÃÛáõÝÝ»ñÇÝ ¨ ß³Ñ»ñÇÝ: ´³óÇ ³Û¹, Ûáõñ³ù³ÝãÛáõñ ä³ÛÙ³Ý³íáñíáÕ ÏáÕÙ Ï³ñáÕ ¿ Ý³Ë³ï»ë»É, áñ ÁÝ¹Ñ³Ýáõñ ÉÇ³½áñáõÃÛáõÝÝ»ñÁ ã»Ý Ï³ñáÕ í»ñ³å³Ñí»É ³Ý¹ñë³ÑÙ³Ý³ÛÇÝ Ñ³Ù³·áñÍ³ÏóáõÃÛ³Ý Ù³ñÙÝÇÝ, ¨ áñ ³Û¹ Ù³ñÙÇÝÁ ãå»ïù ¿ Çñ³í³ëáõ ÉÇÝÇ Çñ³Ï³Ý³óÝ»Éáõ ÁÝ¹Ñ³Ýáõñ ÏÇñ³éÙ³Ý »ÝÃ³Ï³ ÙÇçáó³éáõÙÝ»ñ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Ðá¹í³Í 6</w:t>
      </w:r>
    </w:p>
    <w:p>
      <w:pPr>
        <w:pStyle w:val="Normal"/>
        <w:autoSpaceDE w:val="false"/>
        <w:jc w:val="both"/>
        <w:rPr>
          <w:rFonts w:eastAsia="Times Armenian" w:cs="Times Armenian"/>
        </w:rPr>
      </w:pPr>
      <w:r>
        <w:rPr>
          <w:rFonts w:eastAsia="Times Armenian" w:cs="Times Armenian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1. î³ñ³Íù³ÛÇÝ Ñ³Ù³ÛÝùÝ»ñÇ Ï³Ù ÇßË³ÝáõÃÛáõÝÝ»ñÇ ÏáÕÙÇó ³Ý¹ñë³ÑÙ³Ý³ÛÇÝ Ñ³Ù³·áñÍ³ÏóáõÃÛ³Ý Ñ³Ù³Ó³ÛÝ³·ñÇ ÑÇÙ³Ý íñ³ Çñ³Ï³Ý³óíáÕ ÙÇçáó³éáõÙÝ»ñÁ »ÝÃ³Ï³ »Ý ÝáõÛÝ í»ñ³ÑëÏáÕáõÃÛ³ÝÁ, ÇÝãåÇëÇÝ Ý³Ë³ï»ëáõÙ ¿ Ûáõñ³ù³ÝãÛáõñ ÎáÕÙÇ ûñ»Ýë¹ñáõÃÛáõÝÁ` Ñ³Ù³Ó³ÛÝ³·ÇñÁ ÏÝù³Í ï³ñ³Íù³ÛÇÝ Ñ³Ù³ÛÝù</w:t>
        <w:softHyphen/>
        <w:t>Ý»ñÇ Ï³Ù ÇßË³ÝáõÃÛáõÝÝ»ñÇ ÏáÕÙÇó Çñ³Ï³Ý³óíáÕ ÙÇçáó³éáõÙÝ»ñÇ ³éáõÙáí:</w:t>
      </w:r>
    </w:p>
    <w:p>
      <w:pPr>
        <w:pStyle w:val="Normal"/>
        <w:autoSpaceDE w:val="false"/>
        <w:ind w:firstLine="708"/>
        <w:jc w:val="both"/>
        <w:rPr/>
      </w:pPr>
      <w:r>
        <w:rPr/>
        <w:t>2. Ð³Ù³Ó³ÛÝ³·ñÇ ÑÇÙ³Ý íñ³ ëï»ÕÍí³Í ³Ý¹ñë³ÑÙ³Ý³ÛÇÝ Ñ³Ù³</w:t>
        <w:softHyphen/>
        <w:t>·áñ</w:t>
        <w:softHyphen/>
        <w:t>Í³ÏóáõÃÛ³Ý Ù³ñÙÝÇ Çñ³Ï³Ý³óñ³Í ÙÇçáó³éáõÙÝ»ñÁ »ÝÃ³Ï³ »Ý í»ñ³ÑëÏáÕáõÃÛ³Ý Ù³ñÙÝÇ Ýëï³í³Ûñ å»ïáõÃÛ³Ý ûñ»Ýë¹ñáõÃÛ³Ý Ñ³Ù³Ó³ÛÝ` Ñ³ßíÇ ³éÝ»Éáí Ý³¨ ³ÛÉ å»ïáõÃÛáõÝÝ»ñÇ ï³ñ³Í</w:t>
        <w:softHyphen/>
        <w:t>ù³ÛÇÝ Ñ³Ù³ÛÝùÝ»ñÇ Ï³Ù ÇßË³ÝáõÃÛáõÝÝ»ñÇ ß³Ñ»ñÁ: ²Ý¹ñë³ÑÙ³Ý³ÛÇÝ Ñ³Ù³·áñ</w:t>
        <w:softHyphen/>
        <w:t>Í³ÏóáõÃÛ³Ý Ù³ñÙÇÝÁ Ï³ï³ñáõÙ ¿ ³ÛÝ å»ïáõÃÛáõÝÝ»ñÇ ÇßË³ÝáõÃÛáõÝÝ»ñÇ ï»Õ»Ï³ï</w:t>
        <w:softHyphen/>
        <w:t>íáõÃÛáõÝ ëï³Ý³Éáõ í»ñ³µ»ñÛ³É Ñ³ñóáõÙÝ»ñÁ, áñÇÝ å³ïÏ³ÝáõÙ »Ý ï³ñ³Íù³ÛÇÝ Ñ³Ù³ÛÝùÝ»ñÁ Ï³Ù ÇßË³ÝáõÃÛáõÝÝ»ñÁ: ä³ÛÙ³</w:t>
        <w:softHyphen/>
        <w:t>Ý³</w:t>
        <w:softHyphen/>
        <w:t>íáñíáÕ ÏáÕÙ»ñÇ í»ñ³ÑëÏÇã Ù³ñÙÇÝÝ»ñÁ Ï÷áñÓ»Ý Ñ³ëï³ï»É Ñ³Ù³Ï³ñ·Ù³Ý ¨ ï»Õ»Ï³ïíáõÃÛ³Ý ÷áË³Ý³ÏÙ³Ý Ñ³Ù³å³ï³ëË³Ý ÙÇçáóÝ»ñ:</w:t>
      </w:r>
    </w:p>
    <w:p>
      <w:pPr>
        <w:pStyle w:val="Normal"/>
        <w:autoSpaceDE w:val="false"/>
        <w:ind w:firstLine="708"/>
        <w:jc w:val="both"/>
        <w:rPr/>
      </w:pPr>
      <w:r>
        <w:rPr/>
        <w:t>3. 5-ñ¹ Ñá¹í³ÍÇ 1-ÇÝ Ï»ïáõÙ Ýßí³Í Ù³ñÙÝÇ Çñ³Ï³Ý³óñ³Í ÙÇçáó³</w:t>
        <w:softHyphen/>
        <w:t>éáõÙÝ»ñÁ »ÝÃ³Ï³ »Ý ÝáõÛÝ í»ñ³ÑëÏáÕáõÃÛ³ÝÁ, ÇÝãåÇëÇÝ Ûáõñ³ù³ÝãÛáõñ ä³ÛÙ³Ý³íáñíáÕ ÏáÕÙÇ ûñ»Ýë¹ñáõÃÛáõÝÁ Ý³Ë³ï»ëáõÙ ¿ Ñ³Ù³Ó³ÛÝ³·ÇñÁ ÏÝù³Í ï³ñ³Íù³ÛÇÝ Ñ³Ù³ÛÝùÝ»ñÇ Ï³Ù ÇßË³ÝáõÃÛáõÝÝ»ñÇ ÏáÕÙÇó Çñ³Ï³Ý³óíáÕ ÙÇçáó³éáõÙÝ»ñÇ ³éáõÙáí: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²Ý¹ñë³ÑÙ³Ý³ÛÇÝ Ñ³Ù³·áñÍ³ÏóáõÃÛ³Ý Ù³ñÙÝÇ ·áñÍáõÝ»áõÃÛáõÝÇó Í³·³Í í»×»ñÁ å»ïù ¿ Ñ³ÝÓÝí»Ý Ý»ñå»ï³Ï³Ý ûñ»Ýë¹ñáõÃÛ³Ùµ Ï³Ù ÙÇç³½·³ÛÇÝ å³ÛÙ³Ý³·ñáí Çñ³í³ëáõ ¹³ï³ñ³ÝÝ»ñÇÝ:</w:t>
      </w:r>
    </w:p>
    <w:p>
      <w:pPr>
        <w:pStyle w:val="Normal"/>
        <w:jc w:val="both"/>
        <w:rPr/>
      </w:pPr>
      <w:r>
        <w:rPr/>
      </w:r>
    </w:p>
    <w:p>
      <w:pPr>
        <w:pStyle w:val="Heading1"/>
        <w:autoSpaceDE w:val="true"/>
        <w:rPr/>
      </w:pPr>
      <w:r>
        <w:rPr/>
        <w:t>Ðá¹í³Í 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Úáõñ³ù³ÝãÛáõñ ä³ÛÙ³Ý³íáñíáÕ ÏáÕÙ å»ïù ¿ ëáõÛÝ ²ñÓ³Ý³·ñáõÃÛ³Ý ëïáñ³·ñÙ³Ý Ï³Ù í³í»ñ³·ÇñÁ, ÁÝ¹áõÝÙ³Ý Ï³Ù Ñ³ëï³ïÙ³Ý Ù³ëÇÝ ÷³ëï³ÃáõÕÃÁ Ç å³Ñ ï³Éáõ Å³Ù³Ý³Ï Ñ³Ûï³ñ³ñÇ, áñ ÏÏÇñ³éí»Ý 4-ñ¹ ¨ 5-ñ¹  Ñá¹í³ÍÝ»ñÇ Ï³Ù ëñ³ÝóÇó áñ¨¿ Ù»ÏÇ ¹ñáõÛÃÝ»ñÁ:</w:t>
      </w:r>
    </w:p>
    <w:p>
      <w:pPr>
        <w:pStyle w:val="Normal"/>
        <w:ind w:firstLine="708"/>
        <w:jc w:val="both"/>
        <w:rPr/>
      </w:pPr>
      <w:r>
        <w:rPr/>
        <w:t>2. ²ÛëåÇëÇ Ñ³Ûï³ñ³ñáõÃÛáõÝÁ Ï³ñáÕ ¿ ó³ÝÏ³ó³Í Å³Ù³Ý³Ï ÷á÷áËÙ³Ý »ÝÃ³ñÏí»É:</w:t>
      </w:r>
    </w:p>
    <w:p>
      <w:pPr>
        <w:pStyle w:val="Normal"/>
        <w:jc w:val="both"/>
        <w:rPr/>
      </w:pPr>
      <w:r>
        <w:rPr/>
      </w:r>
    </w:p>
    <w:p>
      <w:pPr>
        <w:pStyle w:val="Heading1"/>
        <w:autoSpaceDE w:val="true"/>
        <w:rPr/>
      </w:pPr>
      <w:r>
        <w:rPr/>
        <w:t>Ðá¹í³Í 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²ñÓ³Ý³·ñáõÃÛ³Ý ¹ñáõÛÃÝ»ñÇ í»ñ³µ»ñÛ³É ãÇ ÃáõÛÉ³ïñíáõÙ í»ñ³å³ÑáõÙÝ»ñ Ï³ï³ñ»É: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autoSpaceDE w:val="true"/>
        <w:rPr/>
      </w:pPr>
      <w:r>
        <w:rPr/>
        <w:t>Ðá¹í³Í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êáõÛÝ ²ñÓ³Ý³·ñáõÃÛáõÝÁ µ³ó ¿ Þñç³Ý³Ï³ÛÇÝ ÏáÝí»ÝóÇ³Ý ëïáñ³·ñ³Í å»ïáõÃÛáõÝÝ»ñÇ ëïáñ³·ñÙ³Ý Ñ³Ù³ñ, áñáÝù Ï³ñáÕ »Ý ²ñÓ³Ý³·ñáõÃÛ³Ùµ å³ñï³</w:t>
        <w:softHyphen/>
        <w:t>íáñí³Í ÉÇÝ»Éáõ Ù³ëÇÝ Çñ»Ýó Ñ³Ù³Ó³ÛÝáõÃÛáõÝÁ ³ñï³Ñ³Ûï»É Ñ»ï¨Û³É Ï»ñåáí.</w:t>
      </w:r>
    </w:p>
    <w:p>
      <w:pPr>
        <w:pStyle w:val="BodyText3"/>
        <w:ind w:right="42"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ëïáñ³·ñÙ³Ùµ` ³é³Ýó ÁÝ¹áõÝÙ³Ý, í³í»ñ³óÙ³Ý Ï³Ù Ñ³ëï³ïÙ³Ý å³ÛÙ³ÝÇ, Ï³Ù</w:t>
      </w:r>
    </w:p>
    <w:p>
      <w:pPr>
        <w:pStyle w:val="BodyText3"/>
        <w:ind w:right="42" w:firstLine="708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ëïáñ³·ñÙ³Ùµ` Ñ»ï³·³ÛáõÙ í³í»ñ³óÝ»Éáõ, ÁÝ¹áõÝ»Éáõ Ï³Ù Ñ³ëï³ï»Éáõ å³ÛÙ³Ýáí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. ºíñáå³ÛÇ ËáñÑñ¹Ç ³Ý¹³Ù å»ïáõÃÛáõÝÁ ãÇ Ï³ñáÕ ëïáñ³·ñ»É ëáõÛÝ ²ñÓ³Ý³·ñáõÃÛáõÝÁ ³é³Ýó í³í»ñ³óÙ³Ý, ÁÝ¹áõÝÙ³Ý, Ñ³ëï³ïÙ³Ý å³ÛÙ³ÝÇ Ï³Ù í³í»ñ³·ÇñÁ, ÁÝ¹áõÝÙ³Ý Ï³Ù Ñ³ëï³ïÙ³Ý Ù³ëÇÝ ÷³ëï³ÃáõÕÃÝ Ç å³Ñ Ñ³ÝÓÝ»Éáõ, »Ã» ³ÛÝ ³ñ¹»Ý Ç å³Ñ ãÇ Ñ³ÝÓÝí»É Ï³Ù ÙÇ³Å³Ù³Ý³Ï Ç å³Ñ ãÇ Ñ³ÝÓÝáõÙ Þñç³Ý³Ï³ÛÇÝ ÏáÝí»ÝóÇ³ÛÇª í³í»ñ³·ÇñÁ, ÁÝ¹áõÝÙ³Ý Ï³Ù Ñ³ëï³ïÙ³Ý Ù³ëÇÝ ÷³ëï³ÃáõÕÃÁ:</w:t>
      </w:r>
    </w:p>
    <w:p>
      <w:pPr>
        <w:pStyle w:val="Normal"/>
        <w:ind w:firstLine="708"/>
        <w:jc w:val="both"/>
        <w:rPr/>
      </w:pPr>
      <w:r>
        <w:rPr/>
        <w:t>3. ì³í»ñ³·ÇñÁ, ÁÝ¹áõÝÙ³Ý Ï³Ù Ñ³ëï³ïÙ³Ý Ù³ëÇÝ ÷³ëï³ÃáõÕÃÁ å»ïù ¿ Ç å³Ñ Ñ³ÝÓÝíÇ ºíñáå³ÛÇ ËáñÑñ¹Ç ¶ÉË³íáñ ù³ñïáõÕ³ñÇÝ:</w:t>
      </w:r>
    </w:p>
    <w:p>
      <w:pPr>
        <w:pStyle w:val="Normal"/>
        <w:jc w:val="both"/>
        <w:rPr/>
      </w:pPr>
      <w:r>
        <w:rPr/>
      </w:r>
    </w:p>
    <w:p>
      <w:pPr>
        <w:pStyle w:val="Heading1"/>
        <w:autoSpaceDE w:val="true"/>
        <w:rPr/>
      </w:pPr>
      <w:r>
        <w:rPr/>
        <w:t>Ðá¹í³Í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²ñÓ³Ý³·ñáõÃÛáõÝÁ áõÅÇ Ù»ç ÏÙïÝÇ ²ñÓ³Ý³·ñáõÃÛ³Ùµ å³ñï³íáñí³Í ÉÇÝ»Éáõ Ù³ëÇÝ ºíñáå³ÛÇ ËáñÑñ¹Ç ³Ý¹³Ù ãáñë å»ïáõÃÛáõÝÝ»ñÇª 10-ñ¹ Ñá¹í³ÍÇ ¹ñáõÛÃÝ»ñÇ Ñ³Ù³Ó³ÛÝ` Ñ³Ù³Ó³ÛÝáõÃÛáõÝÁ Ñ³ÛïÝ»Éáõó ëÏë³Í` »ñ»ù ³ÙÇëÁ Éñ³Ý³Éáõó Ñ»ïá: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²ÛÝ ³Ý¹³Ù å»ïáõÃÛáõÝÝ»ñÇ Ñ³Ù³ñ, áñáÝù Ñ»ï³·³ÛáõÙ Ñ³Ù³Ó³ÛÝáõÃÛáõÝ ÏÑ³ÛïÝ»Ý ²ñÓ³Ý³·ñáõÃÛ³Ùµ å³ñï³íáñí³Í ÉÇÝ»Éáõ Ù³ëÇÝ, ³ÛÝ áõÅÇ Ù»ç ÏÙïÝÇ ëïáñ³·ñÙ³Ý Ï³Ù í³í»ñ³·ÇñÁ, ÁÝ¹áõÝÙ³Ý Ï³Ù Ñ³ëï³ïÙ³Ý ÷³ëï³ÃáõÕÃÁ Ç å³Ñ Ñ³ÝÓÝ»Éáõó ëÏë³Í` »ñ»ù ³ÙÇëÁ Éñ³Ý³Éáõó Ñ»ï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autoSpaceDE w:val="true"/>
        <w:rPr/>
      </w:pPr>
      <w:r>
        <w:rPr/>
        <w:t>Ðá¹í³Í 1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êáõÛÝ ²ñÓ³Ý³·ñáõÃÛ³Ý áõÅÇ Ù»ç ÙïÝ»Éáõó Ñ»ïá </w:t>
      </w:r>
      <w:r>
        <w:rPr>
          <w:rStyle w:val="StyleTimesArmenian"/>
          <w:rFonts w:cs="Times Armenian"/>
        </w:rPr>
        <w:t>Þñç³Ý³Ï³ÛÇÝ ÏáÝí»ÝóÇ³ÛÇÝ ÙÇ³ó³Í Ûáõñ³ù³ÝãÛáõñ å»ïáõÃÛáõÝ Ï³ñáÕ ¿ ÙÇ³Ý³É Ý³¨ ²ñÓ³Ý³·ñáõÃÛ³ÝÁ:</w:t>
      </w:r>
    </w:p>
    <w:p>
      <w:pPr>
        <w:pStyle w:val="Normal"/>
        <w:ind w:firstLine="708"/>
        <w:jc w:val="both"/>
        <w:rPr/>
      </w:pPr>
      <w:r>
        <w:rPr>
          <w:rStyle w:val="StyleTimesArmenian"/>
          <w:rFonts w:cs="Times Armenian"/>
        </w:rPr>
        <w:t xml:space="preserve">2. ò³ÝÏ³ó³Í ÙÇ³ó³Í å»ïáõÃÛ³Ý Ñ³Ù³ñ ëáõÛÝ </w:t>
      </w:r>
      <w:r>
        <w:rPr/>
        <w:t>²ñÓ³Ý³·ñáõÃÛáõÝÁ</w:t>
      </w:r>
      <w:r>
        <w:rPr>
          <w:rStyle w:val="StyleTimesArmenian"/>
          <w:rFonts w:cs="Times Armenian"/>
        </w:rPr>
        <w:t xml:space="preserve"> áõÅÇ Ù»ç ÏÙïÝÇ ºíñáå³ÛÇ ËáñÑñ¹Ç ¶ÉË³íáñ ù³ñïáõÕ³ñÇÝ ÙÇ³Ý³Éáõ Ù³ëÇÝ ÷³ëï³ÃáõÕÃÁ Ç å³Ñ ï³Éáõó ëÏë³Í` »ñ»ù ³ÙÇëÁ Éñ³Ý³Éáõó Ñ»ïá:</w:t>
      </w:r>
    </w:p>
    <w:p>
      <w:pPr>
        <w:pStyle w:val="Normal"/>
        <w:jc w:val="both"/>
        <w:rPr>
          <w:rStyle w:val="StyleTimesArmenian"/>
          <w:rFonts w:ascii="Times Armenian" w:hAnsi="Times Armenian" w:cs="Times Armenian"/>
        </w:rPr>
      </w:pPr>
      <w:r>
        <w:rPr/>
      </w:r>
    </w:p>
    <w:p>
      <w:pPr>
        <w:pStyle w:val="Heading1"/>
        <w:autoSpaceDE w:val="true"/>
        <w:rPr/>
      </w:pPr>
      <w:r>
        <w:rPr>
          <w:rStyle w:val="StyleTimesArmenian"/>
          <w:rFonts w:cs="Times Armenian"/>
        </w:rPr>
        <w:t>Ðá¹í³Í 13</w:t>
      </w:r>
    </w:p>
    <w:p>
      <w:pPr>
        <w:pStyle w:val="Normal"/>
        <w:jc w:val="both"/>
        <w:rPr>
          <w:rStyle w:val="StyleTimesArmenian"/>
          <w:rFonts w:ascii="Times Armenian" w:hAnsi="Times Armenian" w:cs="Times Armenian"/>
        </w:rPr>
      </w:pPr>
      <w:r>
        <w:rPr/>
      </w:r>
    </w:p>
    <w:p>
      <w:pPr>
        <w:pStyle w:val="BodyText3"/>
        <w:ind w:right="42" w:firstLine="708"/>
        <w:rPr/>
      </w:pPr>
      <w:r>
        <w:rPr>
          <w:rFonts w:cs="Times Armenian" w:ascii="Times Armenian" w:hAnsi="Times Armenian"/>
          <w:sz w:val="24"/>
        </w:rPr>
        <w:t>1. Úáõñ³ù³ÝãÛáõñ ä³ÛÙ³Ý³íáñíáÕ ÏáÕÙ Ï³ñáÕ ¿ ó³ÝÏ³ó³Í Å³Ù³Ý³Ï ã»ÕÛ³É Ñ³Ûï³ñ³ñ»É ëáõÛÝ ²ñÓ³Ý³·ñáõÃÛáõÝÁª ³Û¹ Ù³ëÇÝ Í³Ýáõó»Éáí ºíñáå³ÛÇ ËáñÑñ¹Ç ¶ÉË³íáñ ù³ñïáõÕ³ñÇÝ: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 ²Û¹åÇëÇ ã»ÕÛ³É Ñ³Ûï³ñ³ñáõÙÁ áõÅÇ Ù»ç ÏÙïÝÇ ³Û¹åÇëÇ Í³ÝáõóáõÙÁ ¶ÉË³íáñ ù³ñïáõÕ³ñÇ ëï³Ý³Éáõó ëÏë³Í` í»ó ³ÙÇëÁ Éñ³Ý³Éáõó Ñ»ï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autoSpaceDE w:val="true"/>
        <w:rPr/>
      </w:pPr>
      <w:r>
        <w:rPr/>
        <w:t>Ðá¹í³Í 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ºíñáå³ÛÇ ËáñÑñ¹Ç ¶ÉË³íáñ ù³ñïáõÕ³ñÁ ÏÍ³ÝáõóÇ ºíñáå³ÛÇ ËáñÑñ¹Ç ³Ý¹³Ù å»ïáõÃÛáõÝÝ»ñÇÝ ¨ Ûáõñ³ù³ÝãÛáõñ å»ïáõÃÛ³Ý, áñÁ ÙÇ³ó»É ¿ ëáõÛÝ ²ñÓ³Ý³·ñáõÃÛ³ÝÁ`</w:t>
      </w:r>
    </w:p>
    <w:p>
      <w:pPr>
        <w:pStyle w:val="Normal"/>
        <w:ind w:firstLine="708"/>
        <w:jc w:val="both"/>
        <w:rPr/>
      </w:pPr>
      <w:r>
        <w:rPr/>
        <w:t xml:space="preserve">³) 8-ñ¹ Ñá¹í³ÍÇ Ñ³Ù³Ó³ÛÝ` ä³ÛÙ³Ý³íáñíáÕ ÏáÕÙ»ñÇ Ï³ï³ñ³Í Ûáõñ³ù³ÝãÛáõñ Ñ³Ûï³ñ³ñáõÃÛ³Ý Ù³ëÇÝ, </w:t>
      </w:r>
    </w:p>
    <w:p>
      <w:pPr>
        <w:pStyle w:val="Normal"/>
        <w:ind w:firstLine="708"/>
        <w:jc w:val="both"/>
        <w:rPr/>
      </w:pPr>
      <w:r>
        <w:rPr/>
        <w:t>µ) Ûáõñ³ù³ÝãÛáõñ ëïáñ³·ñÙ³Ý Ù³ëÇÝ,</w:t>
      </w:r>
    </w:p>
    <w:p>
      <w:pPr>
        <w:pStyle w:val="Normal"/>
        <w:ind w:firstLine="708"/>
        <w:jc w:val="both"/>
        <w:rPr/>
      </w:pPr>
      <w:r>
        <w:rPr/>
        <w:t>·) í³í»ñ³·ÇñÁ, ÁÝ¹áõÝÙ³Ý, Ñ³ëï³ïÙ³Ý Ï³Ù ÙÇ³Ý³Éáõ í»ñ³µ»ñÛ³É Ûáõñ³ù³ÝãÛáõñ ÷³ëï³ÃáõÕÃ Ç å³Ñ ï³Éáõ Ù³ëÇÝ,</w:t>
      </w:r>
    </w:p>
    <w:p>
      <w:pPr>
        <w:pStyle w:val="Normal"/>
        <w:ind w:firstLine="708"/>
        <w:jc w:val="both"/>
        <w:rPr/>
      </w:pPr>
      <w:r>
        <w:rPr/>
        <w:t>¹) 11-ñ¹ áõ 12-ñ¹ Ñá¹í³ÍÝ»ñÇ  Ñ³Ù³Ó³ÛÝª ëáõÛÝ ²ñÓ³Ý³·ñáõÃÛ³Ý áõÅÇ Ù»ç ÙïÝ»Éáõ Ûáõñ³ù³ÝãÛáõñ Å³ÙÏ»ïÇ Ù³ëÇÝ,</w:t>
      </w:r>
    </w:p>
    <w:p>
      <w:pPr>
        <w:pStyle w:val="Normal"/>
        <w:ind w:firstLine="708"/>
        <w:jc w:val="both"/>
        <w:rPr/>
      </w:pPr>
      <w:r>
        <w:rPr/>
        <w:t>») ëáõÛÝ ²ñÓ³Ý³·ñáõÃÛ³ÝÁ í»ñ³µ»ñáÕ Ûáõñ³ù³ÝãÛáõñ ³ÛÉ ÙÇçáó³éÙ³Ý, Í³ÝáõóÙ³Ý Ï³Ù Ñ³Õáñ¹³ÏóáõÃÛ³Ý Ù³ëÇÝ: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Æ Ñ³ëï³ïáõÙÝ áñÇª Ý»ñùáëïáñ³·ñÛ³ÉÝ»ñÁ, å³ïß³×áñ»Ý ÉÇ³½áñí³Í ÉÇÝ»Éáí, ëïáñ³·ñ»óÇÝ ëáõÛÝ ²ñÓ³Ý³·ñáõÃÛáõÝÁ:</w:t>
      </w:r>
    </w:p>
    <w:p>
      <w:pPr>
        <w:pStyle w:val="Normal"/>
        <w:rPr/>
      </w:pPr>
      <w:r>
        <w:rPr/>
      </w:r>
    </w:p>
    <w:p>
      <w:pPr>
        <w:pStyle w:val="BodyText3"/>
        <w:ind w:right="42" w:firstLine="708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êïñ³ëµáõñ·áõÙ 1995 Ãí³Ï³ÝÇ ÝáÛ»Ùµ»ñÇ 9-ÇÝ, Ù»Ï ûñÇÝ³Ïáí, ³Ý·É»ñ»Ý ¨ ýñ³Ýë»ñ»Ý, »ñÏáõ ï»ùëï»ñÝ ¿É Ñ³í³ë³ñ³½áñ »Ý, áñáÝù Ç å³Ñ »Ý Ñ³ÝÓÝíáõÙ ºíñáå³ÛÇ ËáñÑñ¹Ç ³ñËÇíÝ»ñÇÝ: ºíñáå³ÛÇ ËáñÑñ¹Ç ¶ÉË³íáñ ù³ñïáõÕ³ñÁ Ñ³ëï³ïí³Í å³ï×»ÝÝ»ñÁ ÏáõÕ³ñÏÇ ºíñáå³ÛÇ ËáñÑñ¹Ç Ûáõñ³ù³ÝãÛáõñ ³Ý¹³Ù å»ïáõÃÛ³Ý ¨ Ûáõñ³ù³ÝãÛáõñ ³ÛÉ å»ïáõÃÛ³Ý, áñÁ Ññ³íÇñí»É ¿ª ÙÇ³Ý³Éáõ ëáõÛÝ ²ñÓ³Ý³·ñáõÃÛ³Ý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none"/>
          <w:lang w:val="af-ZA"/>
        </w:rPr>
      </w:pPr>
      <w:r>
        <w:rPr>
          <w:b/>
          <w:bCs/>
          <w:u w:val="none"/>
          <w:lang w:val="af-ZA"/>
        </w:rPr>
        <w:t>*Ð³Ù³Ó³ÛÝ Èñ³óáõóÇã ³ñÓ³Ý³·ñáõÃÛ³Ý 8-ñ¹ Ñá¹í³ÍÇª Ð³Û³ëï³ÝÇ Ð³Ýñ³å»ïáõÃÛáõÝÁ Ñ³Ûï³ñ³ñáõÙ ¿, áñ Ý³ ÏÏÇñ³éÇ 4-ñ¹ ¨ 5-ñ¹ Ñá¹í³ÍÝ»ñÇ ¹ñáõÛÃÝ»ñÁ:</w:t>
      </w:r>
    </w:p>
    <w:p>
      <w:pPr>
        <w:pStyle w:val="TextBodyIndent"/>
        <w:rPr>
          <w:b/>
          <w:b/>
          <w:bCs/>
          <w:u w:val="none"/>
          <w:lang w:val="af-ZA"/>
        </w:rPr>
      </w:pPr>
      <w:r>
        <w:rPr>
          <w:b/>
          <w:bCs/>
          <w:u w:val="none"/>
          <w:lang w:val="af-ZA"/>
        </w:rPr>
      </w:r>
    </w:p>
    <w:p>
      <w:pPr>
        <w:pStyle w:val="TextBodyIndent"/>
        <w:rPr>
          <w:b/>
          <w:b/>
          <w:bCs/>
          <w:u w:val="none"/>
          <w:lang w:val="af-ZA"/>
        </w:rPr>
      </w:pPr>
      <w:r>
        <w:rPr>
          <w:b/>
          <w:bCs/>
          <w:u w:val="none"/>
          <w:lang w:val="af-ZA"/>
        </w:rPr>
        <w:t>**²ñÓ³Ý³·ñáõÃÛáõÝÁ Ð³Û³ëï³ÝÇ Ð³Ýñ³å»ïáõÃÛ³Ý Ñ³Ù³ñ áõÅÇ Ù»ç ¿ Ùï»É 2004 Ãí³Ï³ÝÇ ÷»ïñí³ñÇ 1-Çó:</w:t>
      </w:r>
    </w:p>
    <w:p>
      <w:pPr>
        <w:pStyle w:val="Normal"/>
        <w:jc w:val="both"/>
        <w:rPr>
          <w:b/>
          <w:b/>
          <w:bCs/>
          <w:u w:val="none"/>
          <w:lang w:val="af-ZA" w:eastAsia="en-US"/>
        </w:rPr>
      </w:pPr>
      <w:r>
        <w:rPr>
          <w:b/>
          <w:bCs/>
          <w:u w:val="none"/>
          <w:lang w:val="af-ZA" w:eastAsia="en-US"/>
        </w:rPr>
      </w:r>
    </w:p>
    <w:p>
      <w:pPr>
        <w:pStyle w:val="Normal"/>
        <w:jc w:val="both"/>
        <w:rPr>
          <w:lang w:val="af-ZA" w:eastAsia="en-US"/>
        </w:rPr>
      </w:pPr>
      <w:r>
        <w:rPr>
          <w:lang w:val="af-ZA" w:eastAsia="en-US"/>
        </w:rPr>
      </w:r>
    </w:p>
    <w:p>
      <w:pPr>
        <w:pStyle w:val="Normal"/>
        <w:jc w:val="both"/>
        <w:rPr>
          <w:lang w:val="af-ZA" w:eastAsia="en-US"/>
        </w:rPr>
      </w:pPr>
      <w:r>
        <w:rPr>
          <w:lang w:val="af-ZA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LatArm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204" w:firstLine="336"/>
      <w:outlineLvl w:val="1"/>
    </w:pPr>
    <w:rPr>
      <w:b/>
    </w:rPr>
  </w:style>
  <w:style w:type="character" w:styleId="WW8Num1z0">
    <w:name w:val="WW8Num1z0"/>
    <w:qFormat/>
    <w:rPr>
      <w:rFonts w:ascii="Times Armenian" w:hAnsi="Times Armenian" w:cs="Times Armenian"/>
    </w:rPr>
  </w:style>
  <w:style w:type="character" w:styleId="WW8Num2z0">
    <w:name w:val="WW8Num2z0"/>
    <w:qFormat/>
    <w:rPr>
      <w:rFonts w:ascii="Times Armenian" w:hAnsi="Times Armenian" w:cs="Times Armenian"/>
    </w:rPr>
  </w:style>
  <w:style w:type="character" w:styleId="WW8Num3z0">
    <w:name w:val="WW8Num3z0"/>
    <w:qFormat/>
    <w:rPr>
      <w:rFonts w:ascii="Times Armenian" w:hAnsi="Times Armenian" w:cs="Times Armenian"/>
    </w:rPr>
  </w:style>
  <w:style w:type="character" w:styleId="WW8Num4z0">
    <w:name w:val="WW8Num4z0"/>
    <w:qFormat/>
    <w:rPr>
      <w:rFonts w:ascii="Times Armenian" w:hAnsi="Times Armenian" w:cs="Times Armenian"/>
    </w:rPr>
  </w:style>
  <w:style w:type="character" w:styleId="WW8Num5z0">
    <w:name w:val="WW8Num5z0"/>
    <w:qFormat/>
    <w:rPr>
      <w:rFonts w:ascii="Times Armenian" w:hAnsi="Times Armenian" w:cs="Times Armeni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Armenian" w:hAnsi="Times Armenian" w:cs="Times Armeni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Armenian" w:hAnsi="Times Armenian" w:cs="Times Armenian"/>
    </w:rPr>
  </w:style>
  <w:style w:type="character" w:styleId="WW8Num8z0">
    <w:name w:val="WW8Num8z0"/>
    <w:qFormat/>
    <w:rPr>
      <w:rFonts w:ascii="Times Armenian" w:hAnsi="Times Armenian" w:cs="Times Armeni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Armenian" w:hAnsi="Times Armenian" w:cs="Times Armenian"/>
      <w:b w:val="false"/>
    </w:rPr>
  </w:style>
  <w:style w:type="character" w:styleId="WW8Num11z0">
    <w:name w:val="WW8Num11z0"/>
    <w:qFormat/>
    <w:rPr>
      <w:rFonts w:ascii="Times Armenian" w:hAnsi="Times Armenian" w:cs="Times Armenian"/>
    </w:rPr>
  </w:style>
  <w:style w:type="character" w:styleId="WW8Num13z0">
    <w:name w:val="WW8Num13z0"/>
    <w:qFormat/>
    <w:rPr>
      <w:rFonts w:ascii="Times Armenian" w:hAnsi="Times Armenian" w:cs="Times Armeni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Armenian" w:hAnsi="Times Armenian" w:cs="Times Armenian"/>
    </w:rPr>
  </w:style>
  <w:style w:type="character" w:styleId="WW8Num16z0">
    <w:name w:val="WW8Num16z0"/>
    <w:qFormat/>
    <w:rPr>
      <w:rFonts w:ascii="Times Armenian" w:hAnsi="Times Armenian" w:cs="Times Armeni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Armenian" w:hAnsi="Times Armenian" w:cs="Times Armenian"/>
      <w:b w:val="false"/>
    </w:rPr>
  </w:style>
  <w:style w:type="character" w:styleId="WW8Num19z0">
    <w:name w:val="WW8Num19z0"/>
    <w:qFormat/>
    <w:rPr>
      <w:rFonts w:ascii="Times Armenian" w:hAnsi="Times Armenian" w:cs="Times Armeni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Armenian" w:hAnsi="Times Armenian" w:cs="Times Armenian"/>
    </w:rPr>
  </w:style>
  <w:style w:type="character" w:styleId="WW8Num23z0">
    <w:name w:val="WW8Num23z0"/>
    <w:qFormat/>
    <w:rPr>
      <w:rFonts w:ascii="Times Armenian" w:hAnsi="Times Armenian" w:cs="Times Armeni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Armenian" w:hAnsi="Times Armenian" w:cs="Times Armeni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cs="Times Armeni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cs="Times Armenian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yleTimesArmenian">
    <w:name w:val="Style Times Armenian"/>
    <w:qFormat/>
    <w:rPr>
      <w:rFonts w:ascii="Times LatArm" w:hAnsi="Times LatArm" w:cs="Times LatArm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389" w:hanging="0"/>
      <w:jc w:val="both"/>
    </w:pPr>
    <w:rPr>
      <w:rFonts w:ascii="Dallak Time" w:hAnsi="Dallak Time" w:cs="Times New Roman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u w:val="single"/>
      <w:lang w:val="en-AU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12:00Z</dcterms:created>
  <dc:creator>Sevak Nazaryan</dc:creator>
  <dc:description/>
  <dc:language>en-US</dc:language>
  <cp:lastModifiedBy>User</cp:lastModifiedBy>
  <cp:lastPrinted>2003-03-18T00:11:00Z</cp:lastPrinted>
  <dcterms:modified xsi:type="dcterms:W3CDTF">2004-10-25T14:00:00Z</dcterms:modified>
  <cp:revision>10</cp:revision>
  <dc:subject/>
  <dc:title>î³ñ³Íù³ÛÇÝ Ï³½Ù³Ï»ñåáõÃÛáõÝÝ»ñÇ Ï³Ù ÇßË³ÝáõÃÛáõÝÝ»ñÇ ³Ý¹ñë³ÑÙ³Ý³ÛÇÝ Ñ³Ù³•áñÍ³ÏóáõÃÛ³Ý ºíñáå³Ï³Ý ßñç³Ý³Ï³ÛÇÝ ÏáÝí»ÝóÇ³ÛÇ Èñ³óáõ</dc:title>
</cp:coreProperties>
</file>