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Ð²ÜÒÜØ²Ü Ø²êÆÜ ºìðàä²Î²Ü ÎàÜìºÜòÆ²ÚÆ Èð²òàôòÆâ ²ðÒ²Ü²¶ðàôÂÚàôÜ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ëïáñ³·ñ³Í ºíñáå³ÛÇ ËáñÑñ¹Ç ³Ý¹³Ù å»ïáõÃÛáõÝÝ»ñÁ,</w:t>
      </w:r>
    </w:p>
    <w:p>
      <w:pPr>
        <w:pStyle w:val="BodyTextIndent2"/>
        <w:ind w:left="0" w:firstLine="720"/>
        <w:rPr/>
      </w:pPr>
      <w:r>
        <w:rPr/>
        <w:t>Ñ³ßíÇ ³éÝ»Éáí §Ð³ÝÓÝÙ³Ý Ù³ëÇÝ ºíñáå³Ï³Ý ÏáÝí»ÝóÇ³ÛÇ¦ (³ëáõÑ»ï` ÎáÝí»ÝóÇ³) ¹ñáõÛÃ</w:t>
        <w:softHyphen/>
        <w:t>Ý»ñÁ, áñÁ ëïáñ³·ñÙ³Ý Ñ³Ù³ñ µ³óí»É ¿ ö³ñÇ½áõÙ 1957Ã. ¹»Ïï»Ùµ»ñÇ 13-ÇÝ, Ù³ëÝ³íáñ³å»ë ¹ñ³ 3-ñ¹ ¨ 9-ñ¹ Ñá¹í³ÍÝ»ñÁ,</w:t>
      </w:r>
    </w:p>
    <w:p>
      <w:pPr>
        <w:pStyle w:val="BodyTextIndent2"/>
        <w:ind w:left="0" w:firstLine="720"/>
        <w:rPr/>
      </w:pPr>
      <w:r>
        <w:rPr/>
        <w:t>Ñ³Ù³ñ»Éáí, áñ ó³ÝÏ³ÉÇ ¿ Éñ³óáõÙÝ»ñ Ï³ï³ñ»É ÎáÝí»ÝóÇ³ÛáõÙ` Ýå³</w:t>
        <w:softHyphen/>
        <w:t>ï³Ï áõÝ»Ý³Éáí ³Ùñ³åÝ¹»É Ù³ñ¹ÏáõÃÛ³Ý ¨ ³ÝÑ³ïÝ»ñÇ å³ßïå³</w:t>
        <w:softHyphen/>
        <w:t>ÝáõÃ</w:t>
        <w:softHyphen/>
        <w:t>ÛáõÝÁ,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ÉáõË 1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Heading1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ind w:left="567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ind w:left="0" w:firstLine="720"/>
        <w:jc w:val="both"/>
        <w:rPr/>
      </w:pPr>
      <w:r>
        <w:rPr/>
        <w:t>ÎáÝí»ÝóÇ³ÛÇ 3-ñ¹ Ñá¹í³ÍÇ ÏÇñ³éÙ³Ý Ýå³ï³Ïáí ù³Õ³ù³Ï³Ý Ñ³Ýó³·áñÍáõÃÛáõÝÝ»ñ ã»Ý Ñ³Ù³ñíáõÙ Ñ»ï¨Û³ÉÝ»ñÁ`</w:t>
      </w:r>
    </w:p>
    <w:p>
      <w:pPr>
        <w:pStyle w:val="BodyTextIndent2"/>
        <w:ind w:left="0" w:firstLine="720"/>
        <w:rPr/>
      </w:pPr>
      <w:r>
        <w:rPr/>
        <w:t>³)</w:t>
        <w:tab/>
        <w:t>Ù³ñ¹ÏáõÃÛ³Ý ¹»Ù ³ÛÝ Ñ³Ýó³·áñÍáõÃÛáõÝÝ»ñÁ, áñáÝù Ý³Ë³ï»ëí³Í »Ý Ø²Î-Ç ¶ÉË³íáñ ³ë³ÙµÉ»³ÛÇ ÏáÕÙÇó 1948Ã. ¹»Ïï»Ùµ»ñÇ 9-ÇÝ ÁÝ¹áõÝí³Í` ò</w:t>
      </w:r>
      <w:r>
        <w:rPr>
          <w:szCs w:val="26"/>
        </w:rPr>
        <w:t>»Õ³ëå³ÝáõÃÛ³Ý Ñ³Ýó³·áñÍáõÃÛ³Ý Ï³ÝËÙ³Ý ¨ ¹ñ³ Ñ³Ù³ñ å³ïÅ»Éáõ Ù³ëÇÝ</w:t>
      </w:r>
      <w:r>
        <w:rPr/>
        <w:t xml:space="preserve"> ÏáÝí»ÝóÇ³ÛáõÙ,</w:t>
      </w:r>
    </w:p>
    <w:p>
      <w:pPr>
        <w:pStyle w:val="BodyTextIndent2"/>
        <w:ind w:left="0" w:firstLine="720"/>
        <w:rPr/>
      </w:pPr>
      <w:r>
        <w:rPr/>
        <w:t>µ)</w:t>
        <w:tab/>
        <w:t>§¶áñÍáÕ µ³Ý³ÏÝ»ñáõÙ íÇñ³íáñÝ»ñÇ ¨ ÑÇí³Ý¹Ý»ñÇ íÇ×³ÏÇ µ³ñ»É³íÙ³Ý Ù³ëÇÝ¦ 1949Ã. ÄÝ¨Ç ÏáÝí»ÝóÇ³ÛÇ 50-ñ¹ Ñá¹í³ÍáõÙ, §ÌáíáõÙ ½ÇÝí³Í áõÅ»ñÇ íÇñ³íáñÝ»ñÇ, ÑÇí³Ý¹Ý»ñÇ ¨ Ý³í³µ»ÏÛ³ÉÝ»ñÇ íÇ×³ÏÇ µ³ñ»É³íÙ³Ý Ù³ëÇÝ¦ 1949Ã. ÄÝ¨Ç ÏáÝí»ÝóÇ³ÛÇ 51-ñ¹ Ñá¹í³ÍáõÙ, §è³½Ù³·»ñÇÝ»ñÇ Ñ»ï í³ñí»É³Ï»ñåÇ Ù³ëÇÝ¦ 1949Ã. ÄÝ¨Ç ÏáÝí»ÝóÇ³ÛÇ 130-ñ¹ Ñá¹í³ÍáõÙ ¨ §ä³ï»ñ³½ÙÇ Å³Ù³Ý³Ï ù³Õ³ù³óÇ³Ï³Ý µÝ³Ï</w:t>
        <w:softHyphen/>
        <w:t xml:space="preserve">ãáõÃÛ³Ý å³ßïå³ÝáõÃÛ³Ý Ù³ëÇÝ¦ 1949Ã. ÄÝ¨Ç ÏáÝí»ÝóÇ³ÛÇ 147-ñ¹ Ñá¹í³ÍáõÙ Ý³Ë³ï»ëí³Í Ñ³Ýó³·áñÍ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å³ï»ñ³½ÙÇ ³ÛÝ ûñ»ÝùÝ»ñÇ µáÉáñ Ñ³Ù»Ù³ï»ÉÇ Ë³ËïáõÙÝ»ñÁ, áñáÝù ·áñÍáõÙ »Ý ëáõÛÝ ÎáÝí»ÝóÇ³ÛÇ áõÅÇ Ù»ç ÙïÝ»ÉÇë, ÇÝãå»ë Ý³¨ å³ï»ñ³½ÙÇ ³ÛÝ ëáíáñáõÛÃÝ»ñÇ Ë³ËïáõÙÝ»ñÁ, áñáÝù ³Û¹ Å³Ù³Ý³Ï ·áÛáõÃÛáõÝ áõÝ»Ý ¨ ÄÝ¨Ç í»ñáÑÇßÛ³É ÏáÝí»ÝóÇ³Ý»ñÇ  ¹ñáõÛÃÝ»ñáí ã»Ý Ý³Ë³ï»ëíáõÙ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ÉáõË 2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2</w:t>
      </w:r>
    </w:p>
    <w:p>
      <w:pPr>
        <w:pStyle w:val="Normal"/>
        <w:ind w:left="567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ind w:left="0" w:firstLine="720"/>
        <w:rPr/>
      </w:pPr>
      <w:r>
        <w:rPr/>
        <w:t>ÎáÝí»ÝóÇ³ÛÇ 9-ñ¹ Ñá¹í³ÍÁ Éñ³óíáõÙ ¿ Ñ»ï¨Û³É ï»ùëïáí, ÁÝ¹ áñáõÙ 9-ñ¹ Ñá¹í³ÍÇ ëÏ½µÝ³Ï³Ý ï»ùëïÁ ¹³éÝáõÙ ¿ ³é³çÇÝ Ï»ï, ÇëÏ ëïáñ¨ µ»ñíáÕÝ»ñÁ, Ñ³Ù³å³ï³ëË³Ý³µ³ñ, 2-ñ¹, 3-ñ¹ ¨ 4-ñ¹ Ï»ï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§2. ²ÛÝ ³ÝÓÇ Ñ³ÝÓÝáõÙÁ, áñÇ ÝÏ³ïÙ³Ùµ ÎáÝí»ÝóÇ³ÛÇ  ä³ÛÙ³Ý³íáñíáÕ ÏáÕÙ Ñ³Ý¹Çë³óáÕ ÙÇ »ññáñ¹ å»ïáõÃÛ³Ý ï³ñ³ÍùáõÙ Ï³Û³óí»É ¿ í»ñçÝ³Ï³Ý ¹³ï³í×Çé ³ÛÝ Ñ³Ýó³·áñÍáõÃÛ³Ý Ï³Ù Ñ³Ýó³·áñÍáõÃÛáõÝÝ»ñÇ   ³éÝãáõÃÛ³Ùµ, áñáÝó í»ñ³µ»ñÛ³É å³Ñ³Ýç ¿ñ Ý»ñÏ³Û³óí»É, ãÇ Çñ³Ï³Ý³óíÇ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»Ã» ÝÏ³ïÙ³µ Ï³Û³óí»É ¿ ³ñ¹³ñ³óÙ³Ý ¹³ï³í×Ç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»Ã» Ýñ³ ÝÏ³ïÙ³Ùµ Ýß³Ý³Ïí³Í ³½³ï³½ñÏáõÙÁ Ï³Ù ³ÛÉ å³ïÇÅ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.</w:t>
        <w:tab/>
        <w:t>³ÙµáÕçáõÃÛ³Ùµ Ç Ï³ï³ñ ¿ ³Íí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ii.</w:t>
        <w:tab/>
        <w:t xml:space="preserve">Ñ³Ù³Ý»ñÙ³Ý Ï³Ù Ý»ñÙ³Ý å³ï×³éáí Ù³ë³Ùµ Ï³Ù ³ÙµáÕçáõÃÛ³Ùµ Ç Ï³ï³ñ ãÇ ³Íí»É, </w:t>
      </w:r>
    </w:p>
    <w:p>
      <w:pPr>
        <w:pStyle w:val="TextBodyIndent"/>
        <w:ind w:left="0" w:firstLine="720"/>
        <w:rPr/>
      </w:pPr>
      <w:r>
        <w:rPr/>
        <w:t>·)</w:t>
        <w:tab/>
        <w:t>»Ã» ¹³ï³ñ³ÝÁ Ýñ³Ý Ù»Õ³íáñ ¿ ×³Ý³ã»É` ³é³Ýó å³ïÇÅ   Ýß³Ý³Ï»Éáõ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ÛÝáõÑ³Ý¹»ñÓ, 2-ñ¹ Ï»ïáõÙ Ýßí³Í ¹»åù»ñáõÙ Ñ³ÝÓÝÙáõÙ Ï³ñáÕ ¿ ÃáõÛÉ³ïñí»É`</w:t>
      </w:r>
    </w:p>
    <w:p>
      <w:pPr>
        <w:pStyle w:val="BodyTextIndent2"/>
        <w:ind w:left="0" w:firstLine="720"/>
        <w:rPr/>
      </w:pPr>
      <w:r>
        <w:rPr/>
        <w:t>³)</w:t>
        <w:tab/>
        <w:t>»Ã» ¹³ï³í×éÇ Ï³Û³óÙ³Ý ÑÇÙùáõÙ ÁÝÏ³Í Ñ³Ýó³·áñÍáõÃÛáõÝÝ áõÕÕí³Í ¿ »Õ»É Ð³ÛóáÕ å»ïáõÃÛ³Ý ï³ñ³ÍùáõÙ Ñ³Ýñ³ÛÇÝ Ï³ñ·³íÇ×³Ï áõÝ»óáÕ ³ÝÓÇ, Ñ³ëï³ïáõÃÛ³Ý Ï³Ù ³ÛÉ ûµÛ»ÏïÇ ¹»Ù,</w:t>
      </w:r>
    </w:p>
    <w:p>
      <w:pPr>
        <w:pStyle w:val="BodyTextIndent2"/>
        <w:ind w:left="0" w:firstLine="720"/>
        <w:rPr/>
      </w:pPr>
      <w:r>
        <w:rPr/>
        <w:t>µ)</w:t>
        <w:tab/>
        <w:t xml:space="preserve">»Ã» ¹³ï³í×ÇéÁ Ï³Û³óí»É ¿  Ð³ÛóáÕ å»ïáõÃÛ³Ý ï³ñ³ÍùáõÙ Ñ³Ýñ³ÛÇÝ Ï³ñ·³íÇ×³Ï áõÝ»óáÕ ³ÝÓÇ ÝÏ³ïÙ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</w:t>
        <w:tab/>
        <w:t>»Ã» ¹³ï³í×éÇ Ï³Û³óÙ³Ý ÑÇÙùáõÙ ÁÝÏ³Í Ñ³Ýó³·áñÍáõÃÛáõÝÝ ³ÙµáÕçáõÃÛ³Ùµ Ï³Ù Ù³ë³Ùµ Ï³ï³ñí»É ¿ Ð³ÛóáÕ å»ïáõÃÛ³Ý ï³ñ³ÍùáõÙ Ï³Ù Ýñ³ ï³ñ³Íù Ñ³Ù³ñíáÕ í³ÛñáõÙ: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-ñ¹ ¨ 3-ñ¹ Ï»ï»ñÇ ¹ñáõÛÃÝ»ñÁ ã»Ý Ï³ÝË³ñ·»ÉáõÙ ³í»ÉÇ É³ÛÝ Ý»ñå»ï³Ï³Ý ¹ñáõÛÃÝ»ñÇ ÏÇñ³éáõÙÁ,  áñáÝù í»ñ³µ»ñáõÙ »Ý ûï³ñ»ñÏñÛ³ å»ïáõÃÛ³Ý ÏáÕÙÇó Ï³Û³óí³Í ¹³ï³í×éÇÝ ³éÝãíáÕ §Ne bis in idem¦ -Ç ëÏ½µáõÝùÇ ·áñÍáÕáõÃÛ³ÝÁ:¦: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¶ÉáõË 3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>Ðá¹í³Í 3</w:t>
      </w:r>
    </w:p>
    <w:p>
      <w:pPr>
        <w:pStyle w:val="Normal"/>
        <w:ind w:left="567" w:hanging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êáõÛÝ ²ñÓ³Ý³·ñáõÃÛáõÝÁ ëïáñ³·ñÙ³Ý Ñ³Ù³ñ µ³ó ÏÉÇÝÇ ÎáÝí»ÝóÇ³Ý ëïáñ³·ñ³Í ºíñáå³ÛÇ ËáñÑñ¹Ç ³Ý¹³Ù å»ïáõÃÛáõÝÝ»ñÇ Ñ³Ù³ñ:  ²ÛÝ å»ïù ¿ í³í»ñ³óíÇ, ÁÝ¹áõÝíÇ Ï³Ù Ñ³ëï³ïíÇ:  ì³í»ñ³·ñ»ñÁ, ÁÝ¹áõÝÙ³Ý Ï³Ù Ñ³ëï³ïÙ³Ý ÷³ëï³ÃÕÃ»ñÁ Ç å³Ñ »Ý ïñíáõÙ ºíñáå³ÛÇ ËáñÑñ¹Ç ¶ÉË³íáñ ù³ñïáõÕ³ñÇÝ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927" w:hanging="360"/>
        <w:jc w:val="both"/>
        <w:rPr/>
      </w:pPr>
      <w:r>
        <w:rPr/>
        <w:t>2.</w:t>
        <w:tab/>
        <w:t>²ñÓ³Ý³·ñáõÃÛáõÝÝ áõÅÇ Ù»ç ¿ ÙïÝáõÙ í³í»ñ³·ñÇ, ÁÝ¹áõÝÙ³Ý Ï³Ù Ñ³ëï³ïÙ³Ý Ù³ëÇÝ »ññáñ¹ ÷³ëï³ÃÕÃÇ Ç å³Ñ Ñ³ÝÓÝ»Éáõ ûñí³ÝÇó 90 ûñ Ñ»ïá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²ñÓ³Ý³·ñáõÃÛáõÝÝ áõÅÇ Ù»ç ¿ ÙïÝáõÙ í³í»ñ³óÝáÕ, ÁÝ¹áõÝáÕ Ï³Ù Ñ³ëï³ïáÕª ëïáñ³·ñ³Í ä»ïáõÃÛáõÝÝ»ñÇ ÝÏ³ïÙ³Ùµ í³í»ñ³·ñÇ, ÁÝ¹áõÝÙ³Ý Ï³Ù Ñ³ëï³ïÙ³Ý Ù³ëÇÝ ÷³ëï³ÃáõÕÃÁ Ç å³Ñ Ñ³ÝÓÝ»Éáõ ûñí³ÝÇó 90 ûñ Ñ»ïá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ºíñáå³ÛÇ ËáñÑñ¹Ç ³Ý¹³Ù å»ïáõÃÛáõÝÁ ãÇ Ï³ñáÕ í³í»ñ³óÝ»É, ÁÝ¹áõÝ»É Ï³Ù Ñ³ëï³ï»É ëáõÛÝ ²ñÓ³Ý³·ñáõÃÛáõÝÁ, »Ã» Ý³ËÏÇÝáõÙ Ï³Ù ½áõ·³Ñ»é³µ³ñ ãÇ í³í»ñ³óñ»É ÎáÝí»ÝóÇ³Ý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²ñÓ³Ý³·ñáõÃÛ³Ý áõÅÇ Ù»ç ÙïÝ»Éáõó Ñ»ïá ÎáÝí»ÝóÇ³ÛÇÝ ÙÇ³ó³Í ó³ÝÏ³ó³Í å»ïáõÃÛáõÝ Ï³ñáÕ ¿ ÙÇ³Ý³É ëáõÛÝ ²ñÓ³</w:t>
        <w:softHyphen/>
        <w:t>Ý³</w:t>
        <w:softHyphen/>
        <w:t>·ñáõÃÛ³ÝÁ:</w:t>
      </w:r>
    </w:p>
    <w:p>
      <w:pPr>
        <w:pStyle w:val="TextBodyIndent"/>
        <w:jc w:val="both"/>
        <w:rPr/>
      </w:pPr>
      <w:r>
        <w:rPr/>
        <w:t xml:space="preserve">2. ²Û¹åÇëÇ ÙÇ³óáõÙÁ Çñ³Ï³Ý³óí»Éáõ ¿ ºíñáå³ÛÇ ËáñÑñ¹Ç ¶ÉË³íáñ ù³ñïáõÕ³ñÇÝ Ç å³Ñ Ñ³ÝÓÝ»Éáí ÙÇ³Ý³Éáõ Ù³ëÇÝ ÷³ëï³ÃáõÕÃÁ, áñÝ áõÅÇ Ù»ç ÏÙïÝÇ Ç å³Ñ Ñ³ÝÓÝ»Éáõ ûñí³ÝÇó 90 ûñ Ñ»ïá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ì³í»ñ³·ÇñÁ, ëïáñ³·ñ»Éáõ, ÁÝ¹áõÝÙ³Ý, Ñ³ëï³ïÙ³Ý Ï³Ù ÙÇ³Ý³Éáõ Ù³ëÇÝ ÷³ëï³ÃáõÕÃÁ Ç å³Ñ Ñ³ÝÓÝ»ÉÇë ó³ÝÏ³ó³Í ä»ïáõÃÛáõÝ Ï³ñáÕ ¿ Ù³ïÝ³Ýß»É ³ÛÝ ï³ñ³ÍùÁ Ï³Ù ï³ñ³ÍùÝ»ñÁ, áñáÝó ÝÏ³ïÙ³Ùµ ÏÇñ³éí»Éáõ ¿ ëáõÛÝ ²ñÓ³Ý³·ñáõÃÛáõÝÁ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ì³í»ñ³·ÇñÁ, ÁÝ¹áõÝÙ³Ý, Ñ³ëï³ïÙ³Ý Ï³Ù ÙÇ³Ý³Éáõ Ù³ëÇÝ ÷³ëï³ÃáõÕÃÝ Ç å³Ñ Ñ³ÝÓÝ»ÉÇë Ï³Ù ¹ñ³ÝÇó Ñ»ïá ó³ÝÏ³ó³Í ä»ïáõÃÛáõÝ Ï³ñáÕ ¿ ºíñáå³ÛÇ ËáñÑñ¹Ç ¶ÉË³íáñ ù³ñïáõÕ³ñÇÝ áõÕÕíáÕ Ñ³Ûï³</w:t>
        <w:softHyphen/>
        <w:t>ñ³</w:t>
        <w:softHyphen/>
        <w:t>ñáõÃ</w:t>
        <w:softHyphen/>
        <w:t>Û³Ùµ ëáõÛÝ ²ñÓ³Ý³·ñáõÃÛ³Ý ·áñÍáÕáõÃÛáõÝÁ ï³ñ³Í»É ³Û¹ Ñ³Ûï³ñ³</w:t>
        <w:softHyphen/>
        <w:t>ñáõÃÛ³Ý Ù»ç Ýßí³Í ó³ÝÏ³ó³Í ³ÛÉ ï³ñ³ÍùÇ Ï³Ù ï³ñ³ÍùÝ»ñÇ íñ³, áñáÝó ÙÇç³½·³ÛÇÝ Ñ³ñ³µ»ñáõÃÛáõÝÝ»ñÇ å³ï³ëË³Ý³ïáõÝ ÇÝùÝ ¿, ¨ áñáÝó ³ÝáõÝÇó ÇÝùÁ Çñ³í³ëáõ ¿ Ñ³ÝÓÝ³éáõÃÛáõÝÝ»ñ Ï³ï³ñ»É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î³ñ³ÍùÇ ³éÝãáõÃÛ³Ùµ Ý³Ëáñ¹ Ï»ïÇ ¹ñáõÛÃÝ»ñÇ Ñ³Ù³Ó³ÛÝ ³ñíáÕ Ñ³Ûï³ñ³ñáõÃÛáõÝÇó ÎáÕÙÁ Ï³ñáÕ ¿ Ññ³Å³ñí»É ëáõÛÝ ²ñÓ³Ý³·ñáõÃÛ³Ý 8-ñ¹ Ñá¹í³Íáí ë³ÑÙ³Ýí³Í Ï³ñ·áí: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ò³ÝÏ³ó³Í ä»ïáõÃÛáõÝ Ï³ñáÕ ¿ í³í»ñ³·ÇñÁ, ëïáñ³·ñ»Éáõ, ÁÝ¹áõÝÙ³Ý, Ñ³ëï³ïÙ³Ý Ï³Ù ÙÇ³Ý³Éáõ Ù³ëÇÝ ÷³ëï³ÃáõÕÃÁ Ç å³Ñ Ñ³ÝÓÝ»ÉÇë Ñ³Ûï³ñ³ñ»É, áñ Çñ»Ý Çñ³íáõÝù ¿ í»ñ³å³ÑáõÙ ãÁÝ¹áõÝ»É I Ï³Ù II ¶ÉáõËÝ»ñÁ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ò³ÝÏ³ó³Í ä³ÛÙ³Ý³íáñíáÕ ÏáÕÙ Ï³ñáÕ ¿ Ññ³Å³ñí»É Ý³Ëáñ¹ Ï»ïÇ Ñ³Ù³Ó³ÛÝ ³ñí³Í Ñ³Ûï³ñ³ñáõÃÛáõÝÇó` Ýáñ Ñ³Ûï³</w:t>
        <w:softHyphen/>
        <w:t>ñ³ñáõÃ</w:t>
        <w:softHyphen/>
        <w:t>ÛáõÝ áõÕÕ»Éáí ºíñáå³ÛÇ ËáñÑñ¹Ç ¶ÉË³íáñ ù³ñïáõÕ³ñÇÝ, áñÝ áõÅÇ Ù»ç ¿ ÙïÝáõÙ í»ñçÇÝÇë  ëï³Ý³Éáõ å³ÑÇó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êáõÛÝ ²ñÓ³Ý³·ñáõÃÛ³Ý ¹ñáõÛÃÝ»ñÇ ÝÏ³ïÙ³Ùµ áñ¨¿ ³ÛÉ í»ñ³å³ÑáõÙ ãÇ Ï³ñáÕ ³ñí»É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firstLine="720"/>
        <w:jc w:val="both"/>
        <w:rPr>
          <w:szCs w:val="24"/>
        </w:rPr>
      </w:pPr>
      <w:r>
        <w:rPr>
          <w:szCs w:val="24"/>
        </w:rPr>
        <w:t>ºíñáå³ÛÇ ËáñÑñ¹Ç` øñ»³Ï³Ý Ñ³ñó»ñáí »íñáå³Ï³Ý ÏáÙÇï»ÇÝ å»ïù ¿ ï»Õ»Ï³óí³Í ÉÇÝÇ ëáõÛÝ ²ñÓ³Ý³·ñáõÃÛ³Ý ÏÇñ³éÙ³Ý Ù³ëÇÝ ¨ ³ÝÇ ³ÛÝ ³Ù»ÝÁ, ÇÝãÝ ³ÝÑñ³Å»ßï ¿ ¹Ûáõñ³óÝ»É` ÏÇñ³éÙ³Ý ³ñ¹ÛáõÝùáõÙ ³é³ç³óáÕ ¹Åí³ñáõÃÛáõÝÝ»ñÁ Ë³Õ³Õ Ï³ñ·áí ÉáõÍ»Éáõ Ñ³Ù³ñ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left="56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ä³ÛÙ³Ý³íáñíáÕ ÏáÕÙ»ñÇó Ûáõñ³ù³ÝãÛáõñÁ Ï³ñáÕ ¿ Çñ Ù³ëáí ã»ÕÛ³É Ñ³Ûï³ñ³ñ»É ²ñÓ³Ý³·ñáõÃÛáõÝÁ` ³Û¹ Ù³ëÇÝ Í³Ýáõó»Éáí ºíñáå³ÛÇ ËáñÑñ¹Ç ¶ÉË³íáñ ù³ñïáõÕ³ñÇÝ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â»ÕÛ³É Ñ³Ûï³ñ³ñáõÙÝ áõÅÇ Ù»ç ¿ ÙïÝáõÙ ³Û¹åÇëÇ Í³ÝáõóáõÙÁ ¶ÉË³íáñ ù³ñïáõÕ³ñÇ ÏáÕÙÇó ëï³Ý³Éáõ ûñí³ÝÇó í»ó ³ÙÇë Ñ»ïá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ÎáÝí»ÝóÇ³ÛÇ ã»ÕÛ³É Ñ³Ûï³ñ³ñáõÙÁ ÇÝùÝ³µ»ñ³µ³ñ Ñ³Ý·»óÝáõÙ ¿ ²ñÓ³Ý³·ñáõÃÛ³Ý ã»ÕÛ³É Ñ³Ûï³ñ³ñÙ³ÝÁ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ºíñáå³ÛÇ ËáñÑñ¹Ç ¶ÉË³íáñ ù³ñïáõÕ³ñÁ ºíñáå³ÛÇ ËáñÑñ¹Ç ³Ý¹³Ù å»ïáõÃÛáõÝÝ»ñÇÝ ¨ ÎáÝí»ÝóÇ³ÛÇÝ ÙÇ³ó³Í µáÉáñ å»ïáõÃ</w:t>
        <w:softHyphen/>
        <w:t>ÛáõÝ</w:t>
        <w:softHyphen/>
        <w:t>Ý»ñÇÝ ÏÍ³ÝáõóÇ`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</w:t>
        <w:tab/>
        <w:t>ëáõÛÝ ²ñÓ³Ý³·ñáõÃÛáõÝÁ ëïáñ³·ñ³Í å»ïáõÃÛáõÝÝ»ñÇ Ù³ëÇÝ,</w:t>
      </w:r>
    </w:p>
    <w:p>
      <w:pPr>
        <w:pStyle w:val="Normal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</w:t>
        <w:tab/>
        <w:t>í³í»ñ³·ñÇ, ÁÝ¹áõÝÙ³Ý, Ñ³ëï³ïÙ³Ý Ï³Ù ÙÇ³Ý³Éáõ Ù³ëÇÝ ÷³ëï³ÃáõÕÃÁ Ç å³Ñ Ñ³ÝÓÝ»Éáõ Ù³ëÇÝ,</w:t>
      </w:r>
    </w:p>
    <w:p>
      <w:pPr>
        <w:pStyle w:val="BodyTextIndent3"/>
        <w:rPr>
          <w:sz w:val="24"/>
        </w:rPr>
      </w:pPr>
      <w:r>
        <w:rPr>
          <w:sz w:val="24"/>
        </w:rPr>
        <w:t>·)</w:t>
        <w:tab/>
        <w:t>ëáõÛÝ ²ñÓ³Ý³·ñáõÃÛ³Ý 3-ñ¹ Ñá¹í³ÍÇ Ñ³Ù³Ó³ÛÝ ²ñÓ³Ý³·ñáõÃÛ³Ý áõÅÇ Ù»ç ÙïÝ»Éáõ ûñí³ Ù³ëÇÝ,</w:t>
      </w:r>
    </w:p>
    <w:p>
      <w:pPr>
        <w:pStyle w:val="BodyTextIndent2"/>
        <w:ind w:left="0" w:firstLine="720"/>
        <w:rPr/>
      </w:pPr>
      <w:r>
        <w:rPr/>
        <w:t>¹)</w:t>
        <w:tab/>
        <w:t>5-ñ¹ Ñá¹í³ÍÇ Ñ³Ù³Ó³ÛÝ ëï³óí³Í Ñ³Ûï³ñ³ñáõÃÛáõÝÝ»ñÇ ¨ ¹ñ³ÝóÇó Ññ³Å³ñí»Éáõ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</w:t>
        <w:tab/>
        <w:t>6-ñ¹</w:t>
        <w:tab/>
        <w:t>Ñá¹í³ÍÇ 1-ÇÝ Ï»ïÇ Ñ³Ù³Ó³ÛÝ ëï³óí³Í Ñ³Ûï³ñ³</w:t>
        <w:softHyphen/>
        <w:t>ñáõÃ</w:t>
        <w:softHyphen/>
        <w:t>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</w:t>
        <w:tab/>
        <w:t>6-ñ¹ Ñá¹í³ÍÇ 2-ñ¹ Ï»ïÇ Ñ³Ù³Ó³ÛÝ ëï³óí³Í Ñ³Ûï³ñ³</w:t>
        <w:softHyphen/>
        <w:t>ñáõÃ</w:t>
        <w:softHyphen/>
        <w:t>ÛáõÝÝ»ñÇó Ññ³Å³ñí»Éáõ Ù³ëÇÝ,</w:t>
      </w:r>
    </w:p>
    <w:p>
      <w:pPr>
        <w:pStyle w:val="BodyTextIndent2"/>
        <w:ind w:left="0" w:firstLine="720"/>
        <w:rPr/>
      </w:pPr>
      <w:r>
        <w:rPr/>
        <w:t>¿)</w:t>
        <w:tab/>
        <w:t xml:space="preserve">8-ñ¹ Ñá¹í³ÍÇ Ñ³Ù³Ó³ÛÝ ëï³óí³Í Í³ÝáõóáõÙÝ»ñÇ ¨ ã»ÕÛ³É Ñ³Ûï³ñ³ñ»ÉÝ áõÅÇ Ù»ç ÙïÝ»Éáõ Å³ÙÏ»ïÇ Ù³ëÇÝ: </w:t>
      </w:r>
    </w:p>
    <w:p>
      <w:pPr>
        <w:pStyle w:val="Normal"/>
        <w:ind w:left="56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firstLine="720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BodyTextIndent2"/>
        <w:ind w:left="0" w:firstLine="720"/>
        <w:rPr/>
      </w:pPr>
      <w:r>
        <w:rPr/>
        <w:t xml:space="preserve">Æ Ñ³ëï³ïáõÙÝ í»ñáÑÇßÛ³ÉÇ` Ý»ñùáëïáñ³·ñÛ³ÉÝ»ñÁ, ÉÇÝ»Éáí å³ïß³× Ï»ñåáí ÉÇ³½áñí³Í, ëïáñ³·ñ»óÇÝ ëáõÛÝ ²ñÓ³Ý³·ñáõÃÛáõÝÁ: </w:t>
      </w:r>
    </w:p>
    <w:p>
      <w:pPr>
        <w:pStyle w:val="Normal"/>
        <w:ind w:left="567" w:hanging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left="0" w:firstLine="720"/>
        <w:jc w:val="both"/>
        <w:rPr/>
      </w:pPr>
      <w:r>
        <w:rPr/>
        <w:t>Î³ï³ñí³Í ¿ êïñ³ëµáõñ· ù³Õ³ùáõÙ 1975 Ãí³Ï³ÝÇ ÑáÏï»Ùµ»ñÇ 15-ÇÝ, Ù»Ï ûñÇÝ³Ïáí, ³Ý·É»ñ»Ýáí ¨ ýñ³Ýë»ñ»Ýáí, »ñÏáõ ï»ùëï»ñÝ ¿É Ñ³í³ë³ñ³½áñ »Ý, áñáÝù Ïå³Ñí»Ý ºíñáå³ÛÇ ËáñÑñ¹Ç ³ñËÇíÝ»ñáõÙ: ºíñáå³ÛÇ ËáñÑñ¹Ç ¶ÉË³íáñ ù³ñïáõÕ³ñÁ Ñ³ëï³ïí³Í å³ï×»ÝÝ»ñÁ Ï÷áË³ÝóÇ ëïáñ³·ñ³Í ¨ ÙÇ³ó³Í µáÉáñ å»ïáõÃÛáõÝÝ»ñÇÝ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20"/>
        <w:rPr>
          <w:b/>
          <w:b/>
          <w:bCs/>
          <w:lang w:val="af-ZA"/>
        </w:rPr>
      </w:pPr>
      <w:r>
        <w:rPr>
          <w:b/>
          <w:bCs/>
          <w:lang w:val="af-ZA"/>
        </w:rPr>
        <w:t>*²ñÓ³Ý³·ñáõÃÛáõÝÁ Ð³Û³ëï³ÝÇ Ð³Ýñ³å»ïáõÃÛ³Ý Ñ³Ù³ñ áõÅÇ Ù»ç ¿ Ùï»É 2004 Ãí³Ï³ÝÇ Ù³ñïÇ 17-Çó:</w:t>
      </w:r>
    </w:p>
    <w:p>
      <w:pPr>
        <w:pStyle w:val="TextBodyIndent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1:38:00Z</dcterms:created>
  <dc:creator>Khachatur Adumyan</dc:creator>
  <dc:description/>
  <dc:language>en-US</dc:language>
  <cp:lastModifiedBy>User</cp:lastModifiedBy>
  <cp:lastPrinted>2003-03-10T12:34:00Z</cp:lastPrinted>
  <dcterms:modified xsi:type="dcterms:W3CDTF">2004-10-25T14:00:00Z</dcterms:modified>
  <cp:revision>12</cp:revision>
  <dc:subject/>
  <dc:title>ºìðàä²ÚÆ ÊàðÐàôð¸</dc:title>
</cp:coreProperties>
</file>