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Ð²Ø²Ò²ÚÜ²¶Æ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Ð³Û³ëï³ÝÇ Ð³Ýñ³å»ïáõÃÛ³Ý Î³é³í³ñáõÃÛ³Ý ¨ ²ñ·»ÝïÇÝ³ÛÇ Ð³Ýñ³å»ïáõÃÛ³Ý Î³é³í³ñáõÃÛ³Ý ÙÇç¨ ³é¨ïñ³ïÝï»ë³Ï³Ý Ñ³Ù³·áñÍ³ÏóáõÃÛ³Ý Ù³ëÇÝ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Û³ëï³ÝÇ Ð³Ýñ³å»ïáõÃÛ³Ý Î³é³í³ñáõÃÛáõÝÝ áõ ²ñ·»ÝïÇÝ³ÛÇ Ð³Ýñ³å»ïáõÃÛ³Ý Î³é³í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Ï³ïÇ áõÝ»Ý³Éáí »ñÏáõ »ñÏñÝ»ñÇ ÙÇç¨ ³é¨ïñ³ïÝï»ë³Ï³Ý Ï³å»ñÇ ½³ñ·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å³ï³Ï áõÝ»Ý³Éáí ³Ùñ³åÝ¹»É »ñÏáõ »ñÏñÝ»ñÇ ÙÇç¨ µ³ñ»Ï³ÙáõÃÛ³Ý ¨ Ñ³Ù³·áñÍ³ÏóáõÃÛ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ó³ÝÏ³Ý³Éáí ½³ñ·³óÝ»É ÷áË³¹³ñÓ ïÝï»ë³Ï³Ý Ñ³ñ³µ»ñ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ÇÙÝí»Éáí Ñ³í³ë³ñáõÃÛ³Ý ¨ ÷áËß³Ñ³í»ïáõÃÛ³Ý ëÏ½µáõÝùÝ»ñ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, ëáõÛÝ Ð³Ù³Ó³ÛÝ³·ñÇ ßñç³Ý³ÏÝ»ñáõÙ ¨ Çñ»Ýó Ñ³Ù³å³ï³ëË³Ý ûñ»Ýë¹ñáõÃÛáõÝÝ»ñÇ Ñ³Ù³Ó³ÛÝ, ÏÝå³ëï»Ý »ñÏáõ »ñÏñÝ»ñÇ ÙÇç¨ ³é¨ïñ³ïÝï»ë³Ï³Ý Ñ³ñ³µ»ñáõÃÛáõÝÝ»ñÇ ÁÝ¹É³ÛÝÙ³Ý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ëáõÛÝ Ð³Ù³Ó³ÛÝ³·ñÇ 1-ÇÝ Ñá¹í³Íáí Ý³Ë³ï»ëí³Í ³é¨ïñ³ïÝï»ë³Ï³Ý Ñ³Ù³·áñÍ³ÏóáõÃÛ³Ý ½³ñ·³óÙ³Ý Ñ³Ù³ñ Ïëï»ÕÍ»Ý Ýå³ëï³íáñ å³ÛÙ³ÝÝ»ñª Ýå³ï³Ï áõÝ»Ý³É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 áõëáõÙÝ³ëÇñ»É ¨ ½³ñ·³óÝ»É Ýáñ ßáõÏ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   ûÅ³Ý¹³Ï»É ï»ËÝáÉá·Ç³Ý»ñÇ ÷áË³Ý³Ï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/ ËÃ³Ý»É ÷áùñ áõ ÙÇçÇÝ ã³÷Ç Ó»éÝ³ñÏáõÃÛáõÝÝ»ñÇ ÙÇç¨ 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¹/ ³ç³Ïó»É ³ñ¹ÛáõÝ³µ»ñáõÃÛ³Ý ¨ ·ÛáõÕ³ïÝï»ëáõÃÛ³Ý µÝ³·³í³éÝ»ñáõÙ »ñÏáõ »ñÏñÝ»ñÇ ÙÇç¨ Ñ³Ù³·áñÍ³Ïó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»/    ½³ñ·³óÝ»É Ñ³Õáñ¹³ÏóáõÃÛ³Ý ÙÇçáóÝ»ñÁ,</w:t>
      </w:r>
    </w:p>
    <w:p>
      <w:pPr>
        <w:pStyle w:val="TextBodyIndent"/>
        <w:rPr>
          <w:sz w:val="24"/>
        </w:rPr>
      </w:pPr>
      <w:r>
        <w:rPr>
          <w:sz w:val="24"/>
        </w:rPr>
        <w:t>½/ ·ïÝ»É ÷áË³¹³ñÓ Ñ»ï³ùñùñáõÃÛáõÝ Ý»ñÏ³Û³óÝáÕ Ñ³Ù³·áñÍ³ÏóáõÃÛ³Ý ³ÛÉ áõÕÇÝ»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Ñ³Ù³Ó³ÛÝ»óÇÝ ÙÇÙÛ³Ýó ïñ³Ù³¹ñ»É ³é³í»É µ³ñ»Ýå³ëï é»ÅÇÙ Ý»ñÙáõÍáõÙÝ»ñÇ ¨ ³ñï³Ñ³ÝáõÙÝ»ñÇ Ñ»ï Ï³åí³Í Ù³ùë»ñÇ, ïáõñù»ñÇ ¨ ³ÛÉ Ñ³ñÏ»ñÇ, ÇÝãå»ë Ý³¨ »ñÏáõ »ñÏñÝ»ñÇ ÙÇç¨ ³åñ³ÝùÝ»ñÇ ÷áË³¹ñÙ³Ý Ï³ÝáÝÝ»ñÇ ¨ Ó¨³Ï»ñåáõÙ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áõÛÝ Ð³Ù³Ó³ÛÝ³·ñÇ 3-ñ¹ Ñá¹í³ÍÇ ¹ñáõÛÃÝ»ñÁ ã»Ý ï³ñ³Íí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/ ³ÛÝ ³ñïáÝáõÃÛ³Ý Ï³Ù ïáõñù»ñÇó ³½³ïÙ³Ý íñ³, áñáÝù ßÝáñÑí³Í »Ý Ï³Ù Ï³ñáÕ »Ý ßÝáñÑí»É ä³ÛÙ³Ý³íáñíáÕ ÏáÕÙ»ñÇó áñ¨¿ Ù»ÏÇ ÏáÕÙÇó Çñ Ñ³ñ¨³Ý »ñÏñÝ»ñÇÝª ë³ÑÙ³Ý³Ù»ñÓ ³é¨ïáõñÁ ¹Ûáõñ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µ/ ³ÛÝ ³ñïáÝáõÃÛ³Ý Ï³Ù ïáõñù»ñÇó ³½³ïÙ³Ý íñ³, áñáÝù ßÝáñÑí³Í »Ý Ï³Ù Ï³ñáÕ »Ý ßÝáñÑí»É ä³ÛÙ³Ý³íáñíáÕ ÏáÕÙ»ñÇó áñ¨¿ Ù»ÏÇÝª ³½³ï ³é¨ïñÇ ·áïáõ, Ù³ùë³ÛÇÝ ÙÇáõÃÛ³Ý, ÁÝ¹Ñ³Ýáõñ ßáõÏ³ÛÇ Ï³Ù ó³ÝÏ³ó³Í ï³ñ³Í³ßñç³Ý³ÛÇÝ ïÝï»ë³Ï³Ý ÇÝï»·ñ³óÇ³ÛÇ áñ¨¿ Ó¨Ç Ù³ëÝ³ÏóáõÃÛ³Ý  Ñ»ï¨³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/ ³ÛÝ ³ñïáÝáõÃÛ³Ý Ï³Ù ïáõñù»ñÇó ³½³ïÙ³Ý íñ³, áñáÝù ßÝáñÑí³Í »Ý ²ñ·»ÝïÇÝ³ÛÇ Ð³Ýñ³å»ïáõÃÛ³Ý ÏáÕÙÇó Æï³ÉÇ³ÛÇ Ñ»ï 1987Ã. ¹»Ïï»Ùµ»ñÇ 10-ÇÝ ÏÝùí³Í ¨ Æëå³ÝÇ³ÛÇ Ñ»ï 1988Ã. ÑáõÝÇëÇ 3-ÇÝ ÏÝùí³Í »ñÏÏáÕÙ Ñ³Ù³Ó³Û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 ÙÇç¨ ³é¨ïñ³ïÝï»ë³Ï³Ý Ñ³Ù³·áñÍ³ÏóáõÃÛáõÝÁ ÏÇñ³·áñÍíÇ Ñ³Ù³Ó³ÛÝ Ûáõñ³ù³ÝãÛáõñ »ñÏñáõÙ ·áñÍáÕ ³ñï³Ñ³ÝÙ³Ý ¨ Ý»ñÙáõÍÙ³Ý í»ñ³µ»ñÛ³É ûñ»Ýù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Ý³Ë³ï»ëí³Í ³é¨ïñ³ïÝï»ë³Ï³Ý ·áñÍáõÝ»áõÃÛáõÝÁ ÏÇñ³·áñÍíÇ »ñÏáõ »ñÏñÝ»ñÇ Ñ³ë³ñ³Ï³Ï³Ý ¨ Ù³ëÝ³íáñ Ó»éÝ³ñÏáõÃÛáõÝÝ»ñÇ, Ï³½Ù³Ï»ñåáõÃÛáõÝÝ»ñÇ ¨ Ñ³ëï³ïáõÃÛáõÝÝ»ñÇ ÙÇç¨ å³ÛÙ³Ý³·ñ»ñÇ Ï³Ù Ñ³Ù³Ó³ÛÝ³·ñ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ä³ÛÙ³Ý³íáñíáÕ ÏáÕÙ ÑÝ³ñ³íáñáõÃÛ³Ý ë³ÑÙ³ÝÝ»ñáõÙ ÏûÅ³Ý¹³ÏÇ ¨ Ï³ç³ÏóÇ å³ÛÙ³Ý³·ñ»ñÇ Ï³Ù Ñ³Ù³Ó³ÛÝ³·ñ»ñÇ ÏÝùÙ³ÝÝ áõ Çñ³·áñÍÙ³ÝÁ` ëáõÛÝ Ð³Ù³Ó³ÛÝ³·ñÇ ¹ñáõÛÃÝ»ñÇÝ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Ï³ï³ñíáÕ ·áñÍ³ñùÝ»ñÇ Ñ³Ù³ñ í×³ñáõÙÝ»ñÁ ÏÏ³ï³ñí»Ý ³½³ï ÷áË³ñÏ»ÉÇ ³ñÅáõÛÃáí, »Ã» ³ÛÉ å³ÛÙ³Ý³íáñí³ÍáõÃÛáõÝ Ó»éù ãµ»ñíÇ ÏáÝÏñ»ï ·áñÍ³ñùáõÙ Ý»ñ·ñ³íí³Í ÎáÕÙ»ñÇ ÙÇç¨ª Ûáõñ³ù³ÝãÛáõñ »ñÏñáõÙ ·áñÍáÕ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Ëñ³Ëáõë»Ý »ñÏáõ »ñÏñÝ»ñÇ Ñ³ë³ñ³Ï³Ï³Ý ¨ Ù³ëÝ³íáñ Ó»éÝ³ñÏáõÃÛáõÝÝ»ñÇ, Ï³½Ù³Ï»ñåáõÃÛáõÝÝ»ñÇ ¨ Ñ³ëï³ïáõÃÛáõÝÝ»ñÇ Ù³ëÝ³ÏóáõÃÛáõÝÁ »ñÏáõ »ñÏñÝ»ñáõÙ ³ÝóÏ³óí»ÉÇù ÙÇç³½·³ÛÇÝ óáõó³Ñ³Ý¹»ëÝ»ñÇÝ áõ ïáÝ³í³×³éÝ»ñÇÝ, ÇÝãå»ë Ý³¨ ï³ñµ»ñ ï»ë³ÏÇ ³é¨ïñ³ïÝï»ë³Ï³Ý ï»Õ»ÏáõÃÛ³Ý ÷áË³Ý³ÏáõÙ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ä³ÛÙ³Ý³íáñíáÕ ÏáÕÙ»ñÁ, Ñ³Ù³Ó³ÛÝ Çñ»Ýó Ñ³Ù³å³ï³ëË³Ý</w:t>
      </w:r>
      <w:r>
        <w:rPr>
          <w:rFonts w:cs="Times Armenian" w:ascii="Times Armenian" w:hAnsi="Times Armenian"/>
          <w:sz w:val="24"/>
          <w:u w:val="single"/>
        </w:rPr>
        <w:t xml:space="preserve"> </w:t>
      </w:r>
      <w:r>
        <w:rPr>
          <w:rFonts w:cs="Times Armenian" w:ascii="Times Armenian" w:hAnsi="Times Armenian"/>
          <w:sz w:val="24"/>
        </w:rPr>
        <w:t>ûñ»Ýë¹ñáõÃÛ³Ý, ÏÑ»ßï³óÝ»Ý Ñ³Ù³ï»Õ Ó»éÝ³ñÏáõÃÛáõÝÝ»ñÇ ï³ñµ»ñ Ó¨»ñÇ ½³ñ·³óáõÙÁ, Ïëï»ÕÍ»Ý áõÕÕ³ÏÇ Ý»ñ¹ñáõÙÝ»ñÇ ¨ ³é¨ïñ³Ï³Ý ·áñÍáõÝ»áõÃÛ³Ý Ñ³Ù³ñ µ³ñ»Ýå³ëï å³ÛÙ³ÝÝ»ñ, ÏÏ³ï³ñ»Ý ÷áñÓÇ ÷áË³Ý³ÏáõÙ ï³ñµ»ñ µÝ³·³í³éÝ»ñáõÙ ÏáÙ»ñóÇáÝ ·áñÍáÕáõÃÛáõÝÝ»ñÇ  Çñ³Ï³Ý³óÙ³Ý  ¨ ÷áñÓ³·»ïÝ»ñÇ í»ñ³å³ïñ³ëïÙ³Ý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Ñ³Ù³Ó³ÛÝ»óÇÝ ëï»ÕÍ»É Ñ³Û-³ñ·»ÝïÇÝ³Ï³Ý ³é¨ïñ³ïÝï»ë³Ï³Ý Ñ³Ù³·áñÍ³ÏóáõÃÛ³Ý Ñ³Ù³ï»Õ ÏáÙÇï»ª ëáõÛÝ Ð³Ù³Ó³ÛÝ³·ñÇ Çñ³·áñÍáõÙÁ í»ñ³ÑëÏ»Éáõ, ä³ÛÙ³Ý³íáñíáÕ ÏáÕÙ»ñÇÝ ³ç³Ïó»Éáõ, ÇÝãå»ë Ý³¨ »ñÏáõ »ñÏñÝ»ñÇ ÙÇç¨ ³é¨ïáõñÝ ÁÝ¹É³ÛÝ»Éáõ áõ Ñ³Ù³·áñÍ³ÏóáõÃÛáõÝÁ ³Ùñ³åÝ¹»Éáõ áõÕÕáõÃÛ³Ùµ ³é³ç³ñÏáõÃÛáõÝÝ»ñ áõ Ñ³ÝÓÝ³ñ³ñ³Ï³ÝÝ»ñ Ý»ñÏ³Û³óÝ»Éáõ Ýå³ï³Ïáí:</w:t>
      </w:r>
    </w:p>
    <w:p>
      <w:pPr>
        <w:pStyle w:val="TextBodyIndent"/>
        <w:rPr>
          <w:sz w:val="24"/>
        </w:rPr>
      </w:pPr>
      <w:r>
        <w:rPr>
          <w:sz w:val="24"/>
        </w:rPr>
        <w:t>Ð³Ù³ï»Õ ÏáÙÇï»Ý ÝÇëï»ñ Ï·áõÙ³ñÇ Ñ³çáñ¹³µ³ñ Ð³Û³ëï³ÝáõÙ ¨ ²ñ·»ÝïÇÝ³ÛáõÙª ³ÛÝ Å³Ù³Ý³Ï, »ñµ  »ñÏáõ ä³ÛÙ³Ý³íáñíáÕ ÏáÕÙ»ñÁ Ýå³ï³Ï³Ñ³ñÙ³ñ ·ïÝ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Ù³ï»Õ ÏáÙÇï»Ý, ³ÝÑñ³Å»ßïáõÃÛ³Ý ¹»åùáõÙ, Ï³ñáÕ ¿ ëï»ÕÍ»É ³ßË³ï³Ýù³ÛÇÝ ËÙµ»ñ ¨ Ýß³Ý³Ï»É ÷áñÓ³·»ïÝ»ñ ¨ ËáñÑñ¹³ïáõÝ»ñª Ñ³Ý¹ÇåáõÙÝ»ñÇÝ Ù³ëÝ³Ïó»Éáõ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Ç ÙÇç¨ Í³·³Í ÑÝ³ñ³íáñ ï³ñ³Ó³ÛÝáõÃÛáõÝÝ»ñÁ,  Ï³åí³Í ëáõÛÝ Ð³Ù³Ó³ÛÝ³·ñÇ Ù»ÏÝ³µ³ÝÙ³Ý Ï³Ù ÏÇñ³éÙ³Ý Ñ»ï, ÏÉáõÍí»Ý ¹Çí³Ý³·Çï³Ï³Ý áõÕÇÝ»ñáíª áõÕÕ³ÏÇ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ä³ÛÙ³Ý³íáñíáÕ ÏáÕÙ»ñÁ Ï³ñáÕ »Ý ÷áË³¹³ñÓ Ñ³Ù³Ó³ÛÝáõÃÛ³Ùµ ÷á÷áËáõÃÛáõÝÝ»ñ ÙïóÝ»É ëáõÛÝ Ð³Ù³Ó³ÛÝ³·ñÇ Ù»ç:</w:t>
      </w:r>
    </w:p>
    <w:p>
      <w:pPr>
        <w:pStyle w:val="Heading2"/>
        <w:rPr>
          <w:rFonts w:ascii="Times Armenian" w:hAnsi="Times Armenian" w:cs="Times Armenian"/>
          <w:sz w:val="24"/>
        </w:rPr>
      </w:pPr>
      <w:r>
        <w:rPr>
          <w:rFonts w:cs="Times Armenian"/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BodyTextIndent2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  <w:t xml:space="preserve">êáõÛÝ Ð³Ù³Ó³ÛÝ³·ÇñÝ áõÅÇ Ù»ç ¿ ÙïÝáõÙ í³í»ñ³óÙ³Ý Ñ³Ù³ñ å³Ñ³ÝçíáÕ Ñ³Ù³å³ï³ëË³Ý Ý»ñå»ï³Ï³Ý ÁÝÃ³ó³Ï³ñ·»ñÇ Ï³ï³ñÙ³Ý Ù³ëÇÝ ä³ÛÙ³Ý³íáñíáÕ ÏáÕÙ»ñÇ Í³ÝáõóÙ³Ý í»ñçÇÝ ûñÁ: </w:t>
      </w:r>
    </w:p>
    <w:p>
      <w:pPr>
        <w:pStyle w:val="TextBodyIndent"/>
        <w:rPr>
          <w:sz w:val="24"/>
        </w:rPr>
      </w:pPr>
      <w:r>
        <w:rPr>
          <w:sz w:val="24"/>
        </w:rPr>
        <w:t>êáõÛÝ Ð³Ù³Ó³ÛÝ³·ÇñÝ áõÅÇ Ù»ç ¿ ÑÇÝ· ï³ñí³ ÁÝÃ³óùáõÙ ¨ ÇÝùÝ³µ»ñ³µ³ñ Ï»ñÏ³ñ³Ó·íÇ ¨ë Ù»Ï ï³ñáí, »Ã» ÎáÕÙ»ñÇó Ù»ÏÁ ëáõÛÝ Ð³Ù³Ó³ÛÝ³·ñÇ Å³ÙÏ»ïÇ ³í³ñïÇó ³éÝí³½Ý í»ó ³ÙÇë ³é³ç ·ñ³íáñ ãï»Õ»Ï³óÝÇ ÙÛáõë ÎáÕÙÇÝ Ýñ³ ·áñÍáÕáõÃÛáõÝÁ ¹³¹³ñ»óÝ»Éáõ Çñ Ùï³¹ñáõÃÛ³Ý Ù³ëÇÝ:</w:t>
      </w:r>
    </w:p>
    <w:p>
      <w:pPr>
        <w:pStyle w:val="TextBodyIndent"/>
        <w:rPr>
          <w:sz w:val="24"/>
          <w:u w:val="single"/>
        </w:rPr>
      </w:pPr>
      <w:r>
        <w:rPr>
          <w:sz w:val="24"/>
        </w:rPr>
        <w:t>êáõÛÝ Ð³Ù³Ó³ÛÝ³·ñÇ ·áñÍáÕáõÃÛ³Ý ¹³¹³ñ»óÙ³Ý ¹»åùáõÙ Ð³Ù³Ó³ÛÝ³·ñÇ ¹ñáõÛÃÝ»ñÝ áõÅÇ Ù»ç »Ý ÙÝáõÙ Ýñ³ ·áñÍáÕáõÃÛ³Ý ÁÝÃ³óùáõÙ ÏÝùí³Í Ûáõñ³ù³ÝãÛáõñ å³ÛÙ³Ý³·ñÇ Ñ³Ù³ñ, ÙÇÝã¨ Ýßí³Í å³ÛÙ³Ý³·ñ»ñÇ Ï³Ù Ñ³Ù³Ó³ÛÝ³·ñ»ñÇ ÉñÇí 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u w:val="single"/>
        </w:rPr>
      </w:pPr>
      <w:r>
        <w:rPr>
          <w:rFonts w:cs="Times Armenian" w:ascii="Times Armenian" w:hAnsi="Times Armenian"/>
          <w:sz w:val="24"/>
          <w:u w:val="single"/>
        </w:rPr>
      </w:r>
    </w:p>
    <w:p>
      <w:pPr>
        <w:pStyle w:val="BodyTextIndent3"/>
        <w:rPr/>
      </w:pPr>
      <w:r>
        <w:rPr/>
        <w:t>Î³ï³ñí³Í ¿ ´áõ»Ýáë ²Ûñ»ë ù³Õ³ùáõÙ 1994Ã. Ù³ÛÇëÇ 3-ÇÝ, »ñ»ù µÝûñÇÝ³Ïáí, Ûáõñ³ù³ÝãÛáõñÁª Ñ³Û»ñ»Ý, Çëå³Ý»ñ»Ý ¨ ³Ý·É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Ý áõÅÇ Ù»ç ¿ Ùï»É 2004 Ãí³Ï³ÝÇ ÑáõÝí³ñÇ 15-Çó:</w:t>
      </w:r>
    </w:p>
    <w:p>
      <w:pPr>
        <w:pStyle w:val="BodyText2"/>
        <w:jc w:val="both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LatArm" w:hAnsi="Times LatArm" w:cs="Times LatArm"/>
      <w:sz w:val="26"/>
      <w:u w:val="single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/>
    <w:rPr>
      <w:rFonts w:ascii="Times Armenian" w:hAnsi="Times Armenian" w:cs="Times Armeni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45:00Z</dcterms:created>
  <dc:creator>Yuri Chanchurian</dc:creator>
  <dc:description/>
  <dc:language>en-US</dc:language>
  <cp:lastModifiedBy>User</cp:lastModifiedBy>
  <cp:lastPrinted>2002-02-16T02:54:00Z</cp:lastPrinted>
  <dcterms:modified xsi:type="dcterms:W3CDTF">2004-11-01T11:21:00Z</dcterms:modified>
  <cp:revision>7</cp:revision>
  <dc:subject/>
  <dc:title>Ð²Ø²Ò²ÚÜ²Æð</dc:title>
</cp:coreProperties>
</file>