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Î³é³í³ñáõÃÛ³Ý ¨ î³çÇÏëï³ÝÇ Ð³Ýñ³å»ïáõÃÛ³Ý Î³é³í³ñáõÃÛ³Ý ÙÇç¨ ·ÇïáõÃÛ³Ý, ï»ËÝÇÏ³ÛÇ ¨ ï»Õ»Ï³ïíáõÃÛ³Ý µÝ³·³í³éÝ»ñ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Û³ëï³ÝÇ Ð³Ýñ³å»ïáõÃÛ³Ý Î³é³í³ñáõÃÛáõÝÁ ¨ î³çÇÏëï³ÝÇ Ð³Ýñ³å»ïáõÃÛ³Ý Î³é³í³ñáõÃÛáõÝÁ, ³ÛëáõÑ»ïª ÎáÕÙ»ñ, </w:t>
      </w:r>
    </w:p>
    <w:p>
      <w:pPr>
        <w:pStyle w:val="TextBodyInden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¹áõÝ»Éáí, áñ ·ÇïáõÃÛ³Ý, ï»ËÝÇÏ³ÛÇ ¨ ï»Õ»Ï³ïíáõÃÛ³Ý µÝ³·³í³éáõÙ Ñ³Ù³</w:t>
        <w:softHyphen/>
        <w:t>·áñÍ³ÏóáõÃÛáõÝÁ »ñÏÏáÕÙ Ñ³ñ³µ»ñáõÃÛáõÝÝ»ñÇ ¨ ÷áËß³Ñ³í»ï ³é¨ï</w:t>
        <w:softHyphen/>
        <w:t>ñ³</w:t>
        <w:softHyphen/>
        <w:t>ïÝï»ë³Ï³Ý Ï³å»ñÇ áÕç Ñ³Ù³ÉÇñÇ µ³ÕÏ³óáõóÇã Ù³ë ¿,</w:t>
      </w:r>
    </w:p>
    <w:p>
      <w:pPr>
        <w:pStyle w:val="TextBodyInden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</w:t>
        <w:softHyphen/>
        <w:t>Ù³</w:t>
        <w:softHyphen/>
        <w:t>Ó³ÛÝ»óÇÝ Ý»ñùáÑÇßÛ³ÉÇ Ù³ëÇÝ.</w:t>
      </w:r>
    </w:p>
    <w:p>
      <w:pPr>
        <w:pStyle w:val="TextBodyInden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TextBodyIndent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Çñ³í³Ñ³í³ë³</w:t>
        <w:softHyphen/>
        <w:t>ñáõ</w:t>
        <w:softHyphen/>
        <w:t xml:space="preserve">ÃÛ³Ý ¨ ÷áËß³Ñ³í»ïáõÃÛ³Ý ëÏ½µáõÝùÝ»ñÇ ÑÇÙ³Ý íñ³, ÏÝå³ëï»Ý ·ÇïáõÃÛ³Ý, ï»ËÝÇÏ³ÛÇ ¨ ï»Õ»Ï³ïíáõÃÛ³Ý µÝ³·³í³éÝ»ñáõÙ Ñ³Ù³·áñÍ³ÏóáõÃÛ³Ý ½³ñ·³óÙ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/>
      </w:pPr>
      <w:r>
        <w:rPr/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½³ñ·³óÝ»Ý Ñ³Ù³·áñÍ³ÏóáõÃÛáõÝÁ µÝ³Ï³Ý, ÑáõÙ³ÝÇï³ñ, ï»ËÝÇÏ³Ï³Ý ·ÇïáõÃÛáõÝÝ»ñÇ, ³é³ç³íáñ ï»ËÝá</w:t>
        <w:softHyphen/>
        <w:t>Éá·Ç³</w:t>
        <w:softHyphen/>
        <w:t xml:space="preserve">Ý»ñÇ, ·Çï³Ï³Ý Ï³¹ñ»ñÇ å³ïñ³ëïÙ³Ý, ³ñ¹ÛáõÝ³µ»ñ³Ï³Ý ¨ Ùï³íáñ ë»÷³Ï³ÝáõÃÛ³Ý å³ßïå³ÝáõÃÛ³Ý µÝ³·³í³éÝ»ñ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ÏáÝÏñ»ï Ó¨»ñÁ ¨ å³ÛÙ³ÝÝ»ñÁ »ñÏáõ ÏáÕÙ»ñÇ Ý³Ë³ñ³ñáõÃÛáõÝÝ»ñÇ, ·»ñ³ï»ë</w:t>
        <w:softHyphen/>
        <w:t>ãáõÃÛáõÝÝ»ñÇ, ·Çï³Ï³Ý ¨ ·Çï³Ñ»ï³½áï³Ï³Ý ÑÇÙÝ³ñÏÝ»ñÇ, µáõÑ»ñÇ, ÁÝÏ»ñ³ÏóáõÃÛáõÝÝ»ñÇ ¨ ÑÇÙÝ³¹ñ³ÙÝ»ñÇ ÙÇç¨ ÏÏ³ñ</w:t>
        <w:softHyphen/>
        <w:t>·³íáñ</w:t>
        <w:softHyphen/>
        <w:t>í»Ý ³é³ÝÓÇÝ Ñ³Ù³Ó³ÛÝ³·ñ»ñáí, Çñ»Ýó Çñ³í³ëáõÃÛáõÝÝ»ñÇ ßñç³Ý³ÏÝ»ñáõÙ ¨ ³½·³ÛÇÝ ûñ»Ýë¹ñáõÃÛ³ÝÁ Ñ³Ù³å³</w:t>
        <w:softHyphen/>
        <w:t>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/>
      </w:pPr>
      <w:r>
        <w:rPr/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ßñç³Ý³ÏÝ»ñáõÙ Ñ³Ù³·áñÍ³ÏóáõÃÛáõÝÁ ÏÇñ³Ï³Ý³óíÇ Ñ»ï¨Û³É Ó¨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³ñ ï»ËÝáÉá·Ç³Ý»ñÇ ëï»ÕÍÙ³Ý ¨ Ûáõñ³óÙ³Ý Ñ³Ù³ï»Õ ·Çï³Ñ»ï³½áï³Ï³Ý Íñ³·ñ»ñÇ ¨ Ý³Ë³·Í»ñÇ Çñ³Ï³Ý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³Ý ³ßË³ï³Ýù ÏáÕÙ»ñÇ ·Çï³Ñ»ï³½áï³Ï³Ý ÑÇÙÝ³ñÏÝ»ñáõÙ, µáõÑ»ñáõÙ, ³ñËÇíÝ»ñáõÙ ¨ ·ñ³¹³ñ³ÝÝ»ñáõÙ, Ý»ñ³éÛ³É ¹³ßï³ÛÇÝ Ñ»ï³½áïáõÃÛáõÝÝ»ñÁ ¨ ¿ùëå»¹ÇóÇ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³ï»ËÝÇÏ³Ï³Ý ï»Õ»Ï³ïíáõÃÛ³Ý, ÷³ëï³ÃÕÃ»ñÇ, ·ñ³Ï³</w:t>
        <w:softHyphen/>
        <w:t>ÝáõÃÛ³Ý ¨ Ù³ï»Ý³·Çï³Ï³Ý Ññ³ï³ñ³ÏáõÃÛáõÝÝ»ñÇ ÷áË³</w:t>
        <w:softHyphen/>
        <w:t>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ï»Õ ë»ÙÇÝ³ñÝ»ñÇ, ·Çï³ÅáÕáíÝ»ñÇ ¨  ³ßË³ï³Ýù³ÛÇÝ Ñ³Ý¹ÇåáõÙÝ»ñÇ ³ÝóÏ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ÇïÝ³Ï³ÝÝ»ñÇ, Ù³ëÝ³·»ïÝ»ñÇ, ¹áÏïáñ³ÝïÝ»ñÇ ¨  ³ëåÇñ³ÝïÝ»ñÇ ÷áË³Ý³ÏáõÙ, ÷áñÓ³ßñç³ÝÇ Ï³½Ù³Ï»ñå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 Ð³Ù³Ó³ÛÝ³·ñÇ Çñ³Ï³Ý³óáõÙÝ ³å³ÑáíáÕ ³ÛÉ ÷áËÑ³Ù³Ó³ÛÝ»óí³Í Ó¨»ñ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ind w:left="43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ï»Õ ·Çï³Ï³Ý Ñ»ï³½áïáõÃÛáõÝÝ»ñÇ ³ñ¹ÛáõÝùÝ»ñÇ ¨ ·Çï³Ï³Ý Ñ»ï³½áïáõÃÛáõÝÝ»ñÇ ÁÝÃ³óùáõÙ ëï³óí³Í ³ÛÉ ï»Õ»Ï³ïíáõÃÛ³Ý û·ï³·áñÍÙ³Ý Ï³ñ·Á, ÇÝãå»ë Ý³¨ ³ñ¹ÛáõÝ³µ»ñ³Ï³Ý ë»÷³Ï³ÝáõÃÛ³Ý ¨ Ñ»ÕÇÝ³Ï³ÛÇÝ Çñ³íáõÝùÝ»ñÇ å³ßïå³ÝáõÃÛ³Ý Ñ»ï Ï³åí³Í Ñ³ñó»ñÁ Ûáõñ³ù³ÝãÛáõñ ÏáÝÏñ»ï ¹»åùáõÙ ÏÑ³Ù³Ó³ÛÝ»óÝ»Ý ÎáÕÙ»ñÇ Ñ³Ù³å³ï³ëË³Ý Ù³ñÙÇÝÝ»ñÇ ÙÇç¨, ³é³ÝÓÇÝ Ñ³Ù³Ó³ÛÝ³·ñ»ñÇ ÏÝùÙ³Ý ×³Ý³å³ñÑáí: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/>
      </w:pPr>
      <w:r>
        <w:rPr/>
        <w:t>Ðá¹í³Í 5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³ÝÑñ³Å»ßïáõÃÛ³Ý ¹»åùáõÙ, Ï³ñáÕ »Ý ëï»ÕÍ»É Ñ³Ù³ï»Õ Ñ³ÝÓÝ³ÅáÕáí ëáõÛÝ Ð³Ù³Ó³ÛÝ³·ñÇ Çñ³Ï³Ý³óÙ³Ý ¨ ÎáÕÙ»ñÇ ÷áË·áñÍáõÝ»áõÃÛ³Ý Ñ³Ù³ñ Ñ³ÝÓÝ³ñ³ñ³Ï³ÝÝ»ñ Ý³Ë³</w:t>
        <w:softHyphen/>
        <w:t>å³ïñ³ëï»Éáõ Ñ³Ù³ñ: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Ï³Ý³óÙ³Ý Ñ³Ù³ñ ÎáÕÙ»ñÇ å³ï³ëË³Ý³ïáõ Çñ³í³ëáõ Ù³ñÙÇÝÝ»ñ »Ý Ñ³Ù³ñíáõÙ.</w:t>
      </w:r>
    </w:p>
    <w:p>
      <w:pPr>
        <w:pStyle w:val="BodyTextIndent3"/>
        <w:rPr>
          <w:sz w:val="24"/>
        </w:rPr>
      </w:pPr>
      <w:r>
        <w:rPr>
          <w:sz w:val="24"/>
        </w:rPr>
        <w:t>Ñ³ÛÏ³Ï³Ý ÏáÕÙÇóª Ð³Û³ëï³ÝÇ Ð³Ýñ³å»ïáõÃÛ³Ý ÏñÃáõÃÛ³Ý ¨ ·ÇïáõÃÛ³Ý Ý³Ë³ñ³ñáõÃÛáõÝÁ,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çÇÏ³Ï³Ý ÏáÕÙÇóª î³</w:t>
        <w:softHyphen/>
        <w:t>çÇÏëï³ÝÇ Ð³Ýñ³å»ïáõÃÛ³Ý ·ÇïáõÃÛáõÝÝ»ñÇ ³Ï³¹»ÙÇ³Ý: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ind w:left="0" w:firstLine="11"/>
        <w:jc w:val="center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, ÷áË³¹³ñÓ Ñ³Ù³Ó³ÛÝáõÃÛ³Ùµ, ëáõÛÝ Ð³Ù³Ó³Û</w:t>
        <w:softHyphen/>
        <w:t>Ý³·</w:t>
        <w:softHyphen/>
        <w:t>ñáõÙ Ï³ñáÕ »Ý ÷á÷áËáõÃÛáõÝÝ»ñ ¨ Éñ³óáõÙÝ»ñ Ï³ï³ñ»É, áñáÝù ÏÓ¨³Ï»ñåí»Ý ëáõÛÝ Ð³Ù³Ó³Û</w:t>
        <w:softHyphen/>
        <w:t>Ý³·ñÇ ³Ýµ³Å³Ý»ÉÇ Ù³ëÁ Ñ³Ý¹Çë³óáÕ ³ñÓ³Ý³·ñáõÃÛáõÝÝ»ñáí:</w:t>
      </w:r>
    </w:p>
    <w:p>
      <w:pPr>
        <w:pStyle w:val="BodyTextIndent2"/>
        <w:ind w:left="0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</w:t>
        <w:softHyphen/>
        <w:t>Ý³·ñÇ Çñ³Ï³Ý³óÙ³Ý ÁÝÃ³óùáõÙ í»×»ñÇ Ï³Ù ï³ñ³Ó³ÛÝáõÃÛáõÝÝ»ñÇ Í³·Ù³Ý ¹»åùáõÙ ÏáÕÙ»ñÁ ¹ñ³Ýù ÏÉáõÍ»Ý ÷áË³¹³ñÓ µ³Ý³ÏóáõÃÛáõÝÝ»ñÇ ¨ ËáñÑñ¹³ÏóáõÃÛáõÝÝ»ñÇ ×³Ý³</w:t>
        <w:softHyphen/>
        <w:t xml:space="preserve">å³ñÑáí: </w:t>
      </w:r>
    </w:p>
    <w:p>
      <w:pPr>
        <w:pStyle w:val="BodyTextIndent2"/>
        <w:ind w:left="0" w:firstLine="709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Ó³Ý³·ñáõÃÛáõÝÝ»ñÝ áõÅÇ Ù»ç ÏÙïÝ»Ý ëáõÛÝ Ð³Ù³Ó³ÛÝ³·ñÇ 7-ñ¹ Ñá¹í³Íáí Ý³Ë³ï»ëí³Í Ï³ñ·áí: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4"/>
        <w:rPr/>
      </w:pPr>
      <w:r>
        <w:rPr/>
        <w:t>Ðá¹í³Í 7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</w:t>
        <w:softHyphen/>
        <w:t>Ý³·ÇñÝ áõÅÇ Ù»ç ¿ ÙïÝáõÙ ÎáÕÙ»ñÇ ÏáÕÙÇó Ð³Ù³Ó³Û</w:t>
        <w:softHyphen/>
        <w:t>Ý³·ñÇ áõÅÇ Ù»ç ÙïÝ»Éáõ Ñ³Ù³ñ ³ÝÑñ³Å»ßï Ý»ñå»ï³Ï³Ý ÁÝÃ³ó³Ï³ñ·»ñÇ Ù³ëÇÝ í»ñçÇÝ ·ñ³íáñ Í³ÝáõóáõÙÝ ëï³Ý³Éáõ ûñí³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Ù³Ó³Û</w:t>
        <w:softHyphen/>
        <w:t xml:space="preserve">Ý³·ÇñÁ ÏÝùíáõÙ ¿ ÑÇÝ· ï³ñÇ Å³Ù³Ý³Ïáí ¨ ÇÝùÝ³µ»ñ³µ³ñ Ï»ñÏ³ñ³Ó·íÇ Ñ³çáñ¹ ÑÇÝ· ï³ñÇÝ»ñÇ Ñ³Ù³ñ, »Ã» ÎáÕÙ»ñÇó áñ¨¿ Ù»ÏÁ Ñ³Ù³å³³ëË³Ý Å³ÙÏ»ïÁ Éñ³Ý³Éáõó ³éÝí³½Ý í»ó ³ÙÇë ³é³ç ·ñ³íáñ ãÇ Ñ³ÛïÝÇ Ýñ³ ·áñÍáÕáõÃÛáõÝÁ ¹³¹³ñ»óÝ»Éáõ Çñ Ùï³¹ñáõÃÛ³Ý Ù³ëÇÝ: 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ºñ¨³Ý ù³Õ³ùáõÙ 2003 Ãí³Ï³ÝÇ ÝáÛ»Ùµ»ñÇ 25-ÇÝ »ñÏáõ µÝûñÇÝ³Ïáí, Ûáõñ³ù³ÝãÛáõñÁª Ñ³Û»ñ»Ý, ï³çÇÏ»ñ»Ý ¨ éáõë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¹ñáõÛÃÝ»ñÇ Ù»ÏÝ³µ³ÝÙ³Ý Å³Ù³Ý³Ï ï³ñ³Ó³ÛÝáõÃÛáõÝÝ»ñ Í³·»ÉÇë Ïû·ï³·áñÍíÇ éáõë»ñ»Ý ï»ùëïÁ: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Indent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Ý áõÅÇ Ù»ç ¿ Ùï»É 2004 Ãí³Ï³ÝÇ Ù³ÛÇëÇ 4-Çó:</w:t>
      </w:r>
    </w:p>
    <w:p>
      <w:pPr>
        <w:pStyle w:val="Normal"/>
        <w:ind w:left="709" w:hanging="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jc w:val="both"/>
      <w:outlineLvl w:val="1"/>
    </w:pPr>
    <w:rPr>
      <w:rFonts w:ascii="Times Armenian" w:hAnsi="Times Armenian" w:cs="Times Armeni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89" w:firstLine="11"/>
      <w:jc w:val="both"/>
      <w:outlineLvl w:val="2"/>
    </w:pPr>
    <w:rPr>
      <w:rFonts w:ascii="Times Armenian" w:hAnsi="Times Armenian" w:cs="Times Armeni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 Armenian" w:hAnsi="Arial Armenian" w:cs="Arial Armenian"/>
      <w:szCs w:val="20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rFonts w:ascii="Arial Armenian" w:hAnsi="Arial Armenian" w:cs="Arial Armenian"/>
      <w:szCs w:val="20"/>
      <w:lang w:val="en-AU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4:09:00Z</dcterms:created>
  <dc:creator>prorector</dc:creator>
  <dc:description/>
  <dc:language>en-US</dc:language>
  <cp:lastModifiedBy>User</cp:lastModifiedBy>
  <cp:lastPrinted>2003-11-25T17:04:00Z</cp:lastPrinted>
  <dcterms:modified xsi:type="dcterms:W3CDTF">2004-11-18T10:06:00Z</dcterms:modified>
  <cp:revision>6</cp:revision>
  <dc:subject/>
  <dc:title>ÐÐ</dc:title>
</cp:coreProperties>
</file>