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²Ð²´ºÎâàôÂÚ²Ü ²ð¶ºÈØ²Ü Ø²êÆÜ ºìðàä²Î²Ü ÎàÜìºÜòÆ²</w:t>
      </w:r>
    </w:p>
    <w:p>
      <w:pPr>
        <w:pStyle w:val="Normal"/>
        <w:ind w:left="2160" w:firstLine="72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³Ý¹³Ù å»ïáõÃÛáõÝÝ»ñÁ` Ý»ñùáëïáñ³·ñÛ³É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ºíñáå³ÛÇ ËáñÑñ¹Ç Ýå³ï³ÏÝ ¿ Ñ³ëÝ»É ³í»ÉÇ Ù»Í ÙÇ³ëÝ³Ï³ÝáõÃÛ³Ý ³Ý¹³Ù å»ïáõÃÛáõÝÝ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Çñ³½»Ï ÉÇÝ»Éáí ³Ñ³µ»ÏãáõÃÛ³Ý ³Ïï»ñÇ ³×Ç å³ï×³éáí ³Ñ³·</w:t>
        <w:softHyphen/>
        <w:t>Ý³óáÕ ³ÝÑ³Ý·ëïáõÃÛ³Ý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³Ý³Éáí ³ñ¹ÛáõÝ³í»ï ÙÇçáóÝ»ñ Çñ³Ï³Ý³óÝ»É` ³å³Ñáí»Éáõ, áñ ÝÙ³Ý ·áñÍáÕáõÃÛáõÝÝ»ñ Ï³ï³ñáÕÝ»ñÁ ãËáõë³÷»Ý Ñ»ï³åÝ¹áõÙÇó ¨ ¹³ï³å³ñïáõ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, áñ Ñ³ÝÓÝáõÙÁ Ù³ëÝ³íáñ³å»ë ³Ûë ³ñ¹ÛáõÝùÇÝ Ñ³ëÝ»Éáõ ³ñ¹ÛáõÝ³í»ï ÙÇçáó ¿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å»ïáõÃÛáõÝÝ»ñÇ ÙÇç¨ Ñ³ÝÓÝÙ³Ý Ýå³ï³Ïáí Ñ»ï¨Û³É Ñ³Ýó³·áñÍáõÃÛáõÝÝ»ñÁ ã»Ý Ï³ñáÕ Ñ³Ù³ñí»É ù³Õ³ù³Ï³Ý Ñ³Ý</w:t>
        <w:softHyphen/>
        <w:t>ó³·áñÍáõÃÛáõÝÝ»ñ, ù³Õ³ù³Ï³Ý Ñ³Ýó³·áñÍáõÃÛ³Ý Ñ»ï Ï³åí³Í Ñ³Ýó³</w:t>
        <w:softHyphen/>
        <w:t>·áñÍáõÃÛáõÝÝ»ñ Ï³Ù ù³Õ³ù³Ï³Ý ¹ñ¹³å³ï×³éÝ»ñáí Ñ³Ýó³</w:t>
        <w:softHyphen/>
        <w:t>·áñ</w:t>
        <w:softHyphen/>
        <w:t>ÍáõÃ</w:t>
        <w:softHyphen/>
        <w:t>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§ú¹³Ý³í»ñÇ µéÝ³½³íÃÙ³Ý ³ñ·»ÉÙ³Ý Ù³ëÇÝ¦ 1970Ã. ¹»Ïï»Ù</w:t>
        <w:softHyphen/>
        <w:t>µ»ñÇ 16-ÇÝ Ð³³·³ÛáõÙ ëïáñ³·ñí³Í ÏáÝí»ÝóÇ³Ûáí Ý³Ë³ï»ëí³Í Ñ³Ýó³·áñÍ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</w:t>
        <w:tab/>
        <w:t>§ø³Õ³ù³óÇ³Ï³Ý ³íÇ³óÇ³ÛÇ ¹»Ù ³åûñÇÝÇ ·áñÍáÕáõÃ</w:t>
        <w:softHyphen/>
        <w:t>ÛáõÝÝ»ñÇ ³ñ·»ÉÙ³Ý Ù³ëÇÝ¦ 1971Ã. ë»åï»Ùµ»ñÇ 23-ÇÝ ëïáñ³·ñí³Í ÏáÝí»ÝóÇ³Ûáí Ý³Ë³ï»ëí³Í Ñ³Ýó³·áñÍ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 Éáõñç Ñ³Ýó³·áñÍáõÃÛáõÝ, ³Û¹ ÃíáõÙ` Ñ³ñÓ³ÏáõÙ ÙÇç³½·³ÛÝáñ»Ý å³ßïå³ÝíáÕ ³ÝÓ³Ýó, Ý»ñ³éÛ³É` ¹Çí³Ý³·Çï³Ï³Ý ·áñÍ³Ï³ÉÝ»ñÇ ÏÛ³ÝùÇ, ýÇ½ÇÏ³Ï³Ý ³éáÕçáõÃÛ³Ý Ï³Ù ³½³ïáõÃÛ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/</w:t>
        <w:tab/>
        <w:t>³é¨³Ý·áõÙÁ, å³ï³Ý¹ í»ñóÝ»ÉÁ Ï³Ù Éáõñç ³åûñÇÝÇ Ï³É³</w:t>
        <w:softHyphen/>
        <w:t>Ý³</w:t>
        <w:softHyphen/>
        <w:t>íáñáõÙ Ý»ñ³éáÕ Ñ³Ýó³·áñÍ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/</w:t>
        <w:tab/>
        <w:t>Ñ³Ýó³·áñÍáõÃÛáõÝ éáõÙµÇ, å³ÛÃáõóÇÏÇ, ÑñÃÇéÇ, ³íïáÙ³ï Ññ³½»ÝÇ Ï³Ù éáõÙµ³ÛÇÝ Í³ÝñáóÇ û·ï³·áñÍÙ³Ùµ, »Ã» ³Û¹ û·ï³·áñÍáõÙÁ íï³Ý· ¿ å³ñáõÝ³ÏáõÙ ³ÝÓ³Ýó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/</w:t>
        <w:tab/>
        <w:t>í»ñáÑÇßÛ³É Ñ³Ýó³·áñÍáõÃÛáõÝÝ»ñÁ Ï³ï³ñ»Éáõ ÷áñÓÁ Ï³Ù ¹ñ³Ýù Ï³ï³ñ»Éáõ ÷áñÓ Ï³ï³ñáÕ ³ÝÓÇ Ñ»ï Ñ³Ýó³Ïó»Éáõ ÷áñÓÁ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Ý»ñÇ ÙÇç¨ Ñ³ÝÓÝÙ³Ý Ýå³ï³Ïáí ä³ÛÙ³Ý³íáñíáÕ å»ïáõÃÛáõÝÁ Ï³ñáÕ ¿ áñáß»É áñå»ë ù³Õ³ù³Ï³Ý Ñ³Ýó³·áñÍáõÃÛáõÝÝ»ñ, ù³Õ³ù³Ï³Ý Ñ³Ýó³·áñÍáõÃÛ³Ý Ñ»ï Ï³åí³Í Ñ³Ýó³·áñÍáõÃÛáõÝÝ»ñ Ï³Ù ù³Õ³ù³Ï³Ý ¹ñ¹³å³ï×³éÝ»ñáí Ñ³Ýó³</w:t>
        <w:softHyphen/>
        <w:t>·áñÍáõÃÛáõÝÝ»ñ ãÑ³Ù³ñ»É µéÝáõÃÛ³Ùµ Ï³ï³ñí³Í Éáõñç Ñ³Ýó³</w:t>
        <w:softHyphen/>
        <w:t>·áñ</w:t>
        <w:softHyphen/>
        <w:t>ÍáõÃ</w:t>
        <w:softHyphen/>
        <w:t>ÛáõÝÝ ÁÝ¹¹»Ù ³ÝÓÇ ÏÛ³ÝùÇ, ýÇ½ÇÏ³Ï³Ý ³éáÕçáõÃÛ³Ý Ï³Ù ³½³ïáõÃÛ³Ý, µ³ó³éáõÃÛ³Ùµ í»ñáÑÇßÛ³É 1-ÇÝ Ñá¹í³Íáí Ý³Ë³ï»ëí³Í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ÜáõÛÝÁ í»ñ³µ»ñáõÙ ¿ ·áõÛùÇ ¹»Ù Ï³ï³ñí³Í Éáõñç Ñ³Ýó³·áñ</w:t>
        <w:softHyphen/>
        <w:t>ÍáõÃÛáõÝÝ»ñÇÝ, µ³ó³éáõÃÛ³Ùµ 1-ÇÝ Ñá¹í³Íáí Ý³Ë³ï»ëí³ÍÝ»ñÇ, »Ã» Ñ³Ýó³·áñÍáõÃÛáõÝÁ Ñ³í³ù³Ï³Ý íï³Ý· ¿ ³é³ç³óñ»É ³ÝÓ³Ýó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áõÛÝÁ í»ñ³µ»ñáõÙ ¿ í»ñáÑÇßÛ³É Ñ³Ýó³·áñÍáõÃÛáõÝÝ»ñÁ Ï³ï³ñ»Éáõ ÷áñÓÇÝ Ï³Ù ¹ñ³Ýù Ï³ï³ñ»Éáõ ÷áñÓ Ï³ï³ñáÕ ³ÝÓÇ Ñ»ï Ñ³Ýó³Ïó»Éáõ ÷áñÓ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å»ïáõÃÛáõÝÝ»ñÇ ÙÇç¨ Ñ³ÝÓÝÙ³Ý í»ñ³µ»ñÛ³É µáÉáñ å³ÛÙ³Ý³·ñ»ñÇ ¨ Ñ³Ù³Ó³ÛÝ³·ñ»ñÇ, ³Û¹ ÃíáõÙ §Ð³ÝÓÝÙ³Ý Ù³ëÇÝ¦ »íñáå³Ï³Ý ÏáÝí»ÝóÇ³ÛÇ ¹ñáõÛÃÝ»ñÁ ä³ÛÙ³Ý³íáñíáÕ å»ïáõÃÛáõÝÝ»ñÇ ÙÇç¨ ÷á÷áËáõÃÛ³Ý »Ý »ÝÃ³ñÏíáõÙ ³ÛÝù³Ýáí, áñù³Ýáí ³ÝÑ³Ù³ï»Õ»ÉÇ »Ý ëáõÛÝ ÎáÝí»ÝóÇ³ÛÇÝ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Ýå³ï³ÏÝ»ñÇó »ÉÝ»Éáí ¨ ³ÛÝù³Ýáí, áñù³Ýáí 1-ÇÝ Ï³Ù 2-ñ¹ Ñá¹í³ÍáõÙ Ýßí³Í Çñ³í³Ë³ËïáõÙÁ ãÇ Ãí³ñÏíáõÙ áñå»ë Ñ³ÝÓÝÙ³Ý »ÝÃ³Ï³ Ñ³Ýó³·áñÍáõÃÛáõÝ ä³ÛÙ³Ý³íáñíáÕ å»ïáõÃÛáõÝÝ»ñÇ ÙÇç¨ ÏÝùí³Í Ñ³ÝÓÝÙ³Ý í»ñ³µ»ñÛ³É ÏáÝí»ÝóÇ³Ûáí Ï³Ù å³ÛÙ³Ý³·ñáí, ³ÛÝ Ñ³Ù³ñíáõÙ ¿ áñå»ë ³Û¹åÇëÇÝ` Ý»ñ³éí³Í ëáõÛÝ ÎáÝí»ÝóÇ³ÛáõÙ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áñ¨¿ ¹ñáõÛÃ ãÇ Ï³ñáÕ Ù»ÏÝ³µ³Ýí»É áñå»ë Ñ³ÝÓÝ»Éáõ å³ñï³¹ñ³Ýù, »Ã» ¹ÇÙáõÙ ëï³óáÕ ä»ïáõÃÛáõÝÁ Éáõñç ÑÇÙù»ñ áõÝÇ Ï³ñÍ»Éáõ, áñ 1-ÇÝ Ï³Ù 2-ñ¹ Ñá¹í³ÍÝ»ñáõÙ Ãí³ñÏí³Í Ñ³Ýó³</w:t>
        <w:softHyphen/>
        <w:t>·áñ</w:t>
        <w:softHyphen/>
        <w:t>ÍáõÃÛ³Ý Ñ³Ù³ñ Ñ³ÝÓÝÙ³Ý í»ñ³µ»ñÛ³É ¹ÇÙáõÙÁ ïñí»É ¿` Ýå³ï³Ï áõÝ»</w:t>
        <w:softHyphen/>
        <w:t>Ý³</w:t>
        <w:softHyphen/>
        <w:t>Éáí ³ÝÓÇÝ Ñ»ï³åÝ¹»É Ï³Ù å³ïÅ»É Ýñ³ Ù³ßÏÇ ·áõÛÝÇ, ÏñáÝÇ, ³½·áõÃÛ³Ý Ï³Ù ù³Õ³ù³Ï³Ý Ñ³Ùá½ÙáõÝùÝ»ñÇ Ñ³Ù³ñ, Ï³Ù áñ ³ÝÓÇ ¹ÇñùÇ ÝÏ³ïÙ³Ùµ Ý³Ë³å³ß³ñÙáõÝù Ï³ñáÕ ¿ ÉÇÝ»É Ãí³ñÏí³Í å³ï×³éÝ»ñÇó áñ¨¿ Ù»ÏÇ ³éÏ³ÛáõÃÛ³Ý Ñ»ï¨³Ýùáí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áõñ³ù³ÝãÛáõñ ä³ÛÙ³Ý³íáñíáÕ å»ïáõÃÛáõÝ å»ïù ¿ Ó»éÝ³ñÏÇ ³ÛÝ ÙÇçáó³éáõÙÝ»ñÁ, áñáÝù ³ÝÑñ³Å»ßï ÏÉÇÝ»Ý ïíÛ³É ä³ÛÙ³Ý³íáñíáÕ å»ïáõÃÛ³Ý »ÝÃ³¹³ïáõÃÛáõÝÁ 1-ÇÝ Ñá¹í³ÍáõÙ Ãí³ñÏí³Í Ñ³Ýó³</w:t>
        <w:softHyphen/>
        <w:t>·áñÍáõÃÛáõÝÝ»ñÇ ÝÏ³ïÙ³Ùµ ï³ñ³Í»Éáõ Ñ³Ù³ñ ³ÛÝ ¹»åù»ñáõÙ, »ñµ Ï³ëÏ³ÍíáÕ Ñ³Ýó³·áñÍÁ ·ïÝíáõÙ ¿ ïíÛ³É ä³ÛÙ³Ý³íáñíáÕ å»ïáõÃÛ³Ý ï³ñ³ÍùáõÙ ¨ ³ÛÝï»ÕÇó ãÇ Ñ³ÝÓÝíáõÙ Ù»Ï ³ÛÉ ä³ÛÙ³Ý³íáñíáÕ å»ïáõÃ</w:t>
        <w:softHyphen/>
        <w:t>Û³Ý, áñÇó ëï³óí»É ¿ ¹ÇÙáõÙ, ¨ áñÇ »ÝÃ³¹³ïáõÃÛáõÝÁ Ñ³í³ë³ñ³å»ë ·áñÍáõÙ ¿ Ð³ÛóíáÕ å»ïáõÃÛ³Ý ûñ»Ýë¹ñáõÃÛ³ÝÁ ½áõ·³Ñ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ãÇ µ³ó³éáõÙ Ý»ñå»ï³Ï³Ý ûñ»Ýë¹ñáõÃÛ³Ý Ñ³Ù³Ó³ÛÝ ùñ»³Ï³Ý ûñ»Ýë¹ñáõÃÛ³Ý ÏÇñ³ñÏ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å»ïáõÃÛáõÝÁ, áñÇ ï³ñ³ÍùáõÙ Ñ³ÛïÝ³µ»ñíáõÙ ¿ 1-ÇÝ Ñá¹í³Íáí Ý³Ë³ï»ëíáÕ Ñ³Ýó³·áñÍáõÃÛáõÝ Ï³ï³ñ»Éáõ Ñ³Ù³ñ Ï³ëÏ³ÍíáÕ ³ÝÓ, ¨ áñÁ ëï³ó»É ¿ 6-ñ¹ Ñá¹í³ÍÇ 1-ÇÝ Ï»ïÇ å³ÛÙ³ÝÝ»ñÇÝ µ³í³ñ³ñáÕ Ñ³ÝÓÝÙ³Ý í»ñ³µ»ñÛ³É ¹ÇÙáõÙ, ³ÝÓÇÝ ãÑ³ÝÓÝ»Éáõ ¹»åùáõÙ å³ñï³íáñ ¿ ³é³Ýó µ³ó³éáõÃÛáõÝÝ»ñÇ ¨ ³ÝÑ³å³Õ Ï»ñåáí ·áñÍÁ Ý»ñÏ³Û³óÝ»É Çñ Çñ³í³ëáõ Ù³ñÙÇÝÝ»ñÇÝ` ·áñÍáí Ñ»ï³åÝ¹áõÙ Çñ³Ï³</w:t>
        <w:softHyphen/>
        <w:t>Ý³óÝ»Éáõ Ñ³Ù³ñ:  ²Û¹ Çñ³í³ëáõ Ù³ñÙÇÝÝ»ñÁ å³ñï³íáñ »Ý Çñ»Ýó áñáßáõÙÁ Ï³Û³óÝ»É ÝáõÛÝ »Õ³Ý³Ïáí, áñáí áñáßáõÙ ÏÏ³Û³óí»ñ ïíÛ³É ä»ïáõÃÛ³Ý ûñ»Ýë¹ñáõÃÛ³Ý Ñ³Ù³Ó³ÛÝ Éáõñç Ñ³Ýó³·áñÍáõÃÛáõÝ Ñ³Ù³ñíáÕ ·áñÍáí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ä³ÛÙ³Ý³íáñíáÕ å»ïáõÃÛáõÝÝ»ñÁ å³ñï³íáñ »Ý ÙÇÙÛ³Ýó ³å³Ñáí»É ³é³í»É³·áõÛÝë ÷áËû·ÝáõÃÛáõÝ ùñ»³Ï³Ý ·áñÍ»ñáõÙ` Ï³åí³Í 1-ÇÝ ¨ 2-ñ¹ Ñá¹í³ÍÝ»ñáí Ý³Ë³ï»ëí³Í Ñ³Ýó³·áñÍáõÃÛáõÝ»ñÇ í³ñáõÛÃ</w:t>
        <w:softHyphen/>
        <w:t>Ý»ñÇ Ñ»ï: øñ»³Ï³Ý ·áñÍ»ñáí ÷áËû·ÝáõÃÛ³Ý Ñ»ï Ï³åí³Í µáÉáñ ¹»åù»ñáõÙ ·áñÍáõÙ ¿ Ð³ÛóíáÕ å»ïáõÃÛ³Ý ûñ»Ýë¹ñáõÃÛáõÝÁ:  ²ÛÝáõÑ³Ý</w:t>
        <w:softHyphen/>
        <w:t>¹»ñÓ, ëáõÛÝ û·ÝáõÃÛáõÝÁ ãÇ Ï³ñáÕ Ù»ñÅí»É ÙÇ³ÛÝ ³ÛÝ ÑÇÙùáí, Ã» ·áñÍÁ í»ñ³µ»ñáõÙ ¿ ù³Õ³ù³Ï³Ý Ñ³Ýó³·áñÍáõÃÛ³ÝÁ, ù³Õ³ù³Ï³Ý Ñ³Ýó³·áñ</w:t>
        <w:softHyphen/>
        <w:t>ÍáõÃ</w:t>
        <w:softHyphen/>
        <w:t>Û³Ý Ñ»ï Ï³åí³Í Ñ³Ýó³·áñÍáõÃÛ³ÝÁ Ï³Ù ù³Õ³ù³Ï³Ý ¹ñ¹³å³ï</w:t>
        <w:softHyphen/>
        <w:t>×³éÝ»ñáí Ñ³Ýó³·áñÍ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ÛÇ áñ¨¿ ¹ñáõÛÃ ãÇ Ï³ñáÕ Ù»ÏÝ³µ³Ýí»É áñå»ë ÷áËû·ÝáõÃÛáõÝ óáõó³µ»ñ»Éáõ å³ñï³¹Çñ å³Ñ³Ýç, »Ã» Ð³ÛóíáÕ å»ïáõÃ</w:t>
        <w:softHyphen/>
        <w:t>ÛáõÝÁ Éáõñç ÑÇÙù»ñ áõÝÇ Ï³ñÍ»Éáõ, áñ ÷áËû·ÝáõÃÛ³Ý ¹ÇÙáõÙÁ 1-ÇÝ ¨ 2-ñ¹ Ñá¹í³ÍÝ»ñáí Ý³Ë³ï»ëíáÕ Ñ³Ýó³·áñÍáõÃÛáõÝÝ»ñÇ ³éÝãáõÃÛ³Ùµ ïñí»É ¿` Ýå³ï³Ï áõÝ»Ý³Éáí ³ÝÓÇÝ Ñ»ï³åÝ¹»É Ï³Ù å³ïÅ»É Ýñ³ Ù³ßÏÇ ·áõÛÝÇ, ÏñáÝÇ, ³½·áõÃÛ³Ý Ï³Ù ù³Õ³ù³Ï³Ý Ñ³Ùá½ÙáõÝùÝ»ñÇ Ñ³Ù³ñ, Ï³Ù áñ ³ÝÓÇ ¹ÇñùÇ ÝÏ³ïÙ³Ùµ Ý³Ë³å³ß³ñÙáõÝù Ï³ñáÕ ¿ ÉÇÝ»É Ãí³ñÏí³Í å³ï×³éÝ»ñÇó Ù»ÏÝáõÙ»ÏÇ ³éÏ³ÛáõÃÛ³Ý Ñ»ï¨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³ÛÙ³Ý³íáñíáÕ å»ïáõÃÛáõÝÝ»ñÇ ÙÇç¨ ·áñÍáÕ ùñ»³Ï³Ý ·áñÍ»</w:t>
        <w:softHyphen/>
        <w:t>ñáí ÷áËû·ÝáõÃÛ³Ý í»ñ³µ»ñÛ³É µáÉáñ å³ÛÙ³Ý³·ñ»ñÇ ¨ Ñ³Ù³Ó³Û</w:t>
        <w:softHyphen/>
        <w:t>Ý³</w:t>
        <w:softHyphen/>
        <w:t>·ñ»ñÇ, ³Û¹ ÃíáõÙ §øñ»³Ï³Ý ·áñÍ»ñáí ÷áË³¹³ñÓ û·ÝáõÃÛ³Ý Ù³ëÇÝ¦ »íñáå³Ï³Ý ÏáÝí»ÝóÇ³ÛÇ ¹ñáõÛÃÝ»ñÁ ÷á÷áËíáõÙ »Ý ä»ïáõÃÛáõÝÝ»ñÇ ÙÇç¨ ³ÛÝù³Ýáí, áñù³Ýáí Ñ³Ù³ï»Õ»ÉÇ ã»Ý ëáõÛÝ ÎáÝí»ÝóÇ³Û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ºíñáå³ÛÇ ËáñÑñ¹Ç §Ð³Ýó³·áñÍáõÃÛáõÝÝ»ñÇ ÑÇÙÝ³ËÝ¹ÇñÝ»ñÇ ºíñáå³Ï³Ý Ñ³ÝÓÝ³ÅáÕáíÁ¦ å»ïù ¿ ï»Õ»Ï³óíÇ ëáõÛÝ  ÎáÝí»ÝóÇ³ÛÇ ÏÇñ³é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Ð³ÝÓÝ³ÅáÕáíÁ å»ïù ¿ ³ÝÇ ³ÛÝ ³Ù»ÝÁ, ÇÝãÁ ³ÝÑñ³Å»ßï ¿ ÎáÝí»ÝóÇ³ÛÇ Çñ³Ï³Ý³óÙ³Ý ³ñ¹ÛáõÝùáõÙ ³é³ç³óáÕ ¹Åí³ñáõÃÛáõÝÝ»ñÁ µ³ñ»Ï³Ù³Ï³Ý Ï³ñ·áí ÉáõÍ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ÛÇ ÏÇñ³éÙ³Ý Ï³Ù Ù»ÏÝ³µ³ÝÙ³Ý í»ñ³µ»ñÛ³É  ä³ÛÙ³Ý³íáñíáÕ å»ïáõÃÛáõÝÝ»ñÇ ÙÇç¨ ó³ÝÏ³ó³Í í»×, áñÁ ãÇ Ï³ñ·³</w:t>
        <w:softHyphen/>
        <w:t>íáñíáõÙ 9-ñ¹ Ñá¹í³ÍÇ 2-ñ¹ Ï»ïÇ ßñç³Ý³ÏÝ»ñáõÙ, å»ïù ¿ Ý»ñÏ³Û³óíÇ ³ñµÇïñ³ÅÇÝ: Úáõñ³ù³ÝãÛáõñ ÎáÕÙ Ï³ñáÕ ¿ Ýß³Ý³Ï»É Ù»Ï³Ï³Ý ¹³ï³</w:t>
        <w:softHyphen/>
        <w:t>íáñ, ¨ Ýß³Ý³Ïí³Í »ñÏáõ ¹³ï³íáñÝ»ñÁ ÙÇ³ëÇÝ Ýß³Ý³ÏáõÙ »Ý »ññáñ¹ ¹³ï³íáñÇÝ: ºÃ» ³ñµÇïñ³ÅÇ ¹ÇÙáõÙÝ ëï³Ý³Éáõó Ñ»ïá »ñ»ù ³Ùëí³ ÁÝÃ³óùáõÙ ÎáÕÙ»ñÇó áñ¨¿ Ù»ÏÝ Çñ ¹³ï³íáñÇÝ ãÇ Ýß³Ý³ÏáõÙ, ³å³ í»ñçÇÝë Ýß³Ý³ÏíáõÙ ¿ ÙÛáõë ä»ïáõÃÛ³Ý ¹ÇÙáõÙÇ ÑÇÙ³Ý íñ³` Ø³ñ¹áõ Çñ³íáõÝùÝ»ñÇ »íñáå³Ï³Ý ¹³ï³ñ³ÝÇ Ý³Ë³·³ÑÇ ÏáÕÙÇó: ºÃ» í»ñçÇÝë í»×Ç Ù³ëÝ³ÏÇó ÎáÕÙ»ñÇó áñ¨¿ Ù»ÏÇ ù³Õ³ù³óÇÝ ¿, ³å³ ³Ûë å³ñï³Ï³ÝáõÃÛáõÝÁ Ï³ï³ñáõÙ ¿ ¸³ï³ñ³ÝÇ ÷áËÝ³Ë³·³ÑÁ Ï³Ù, »Ã» ÷áËÝ³Ë³·³ÑÁ í»×Ç Ù³ëÝ³ÏÇó ÎáÕÙ»ñÇó áñ¨¿ Ù»ÏÇ ù³Õ³ù³óÇÝ ¿,  ¸³ï³ñ³ÝÇ ³é³í»É ³í³· ¹³ï³íáñÁ, áñÁ í»×Ç Ù³ëÝ³ÏÇó ÎáÕÙ»ñÇ ù³Õ³ù³óÇ ã¿:  ÜáõÛÝ ÁÝÃ³ó³Ï³ñ·Á ÏÇñ³éíáõÙ ¿ ³ÛÝ ¹»åùáõÙ, »ñµ »ñÏáõ ¹³ï³íáñÝ»ñÁ Ñ³Ù³Ó³ÛÝáõÃÛ³Ý ã»Ý ·³ÉÇë »ññáñ¹ ¹³ï³íáñÇ ÁÝïñáõÃÛ³Ý Ñ³ñ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ñµÇïñ³Å³ÛÇÝ ¹³ï³ñ³ÝÁ ë³ÑÙ³ÝáõÙ ¿ Çñ ÁÝÃ³ó³Ï³ñ·Á:  ²ñµÇïñ³Å³ÛÇÝ ¹³ï³ñ³ÝÇ áñáßáõÙÝ»ñÁ Ï³Û³óíáõÙ »Ý Ó³ÛÝ»ñÇ Ù»Í³Ù³ëÝáõÃÛ³Ùµ ¨ áõÝ»Ý í»ñçÝ³Ï³Ý µÝáõÛÃ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áõÛÝ ÎáÝí»ÝóÇ³Ý µ³ó ÏÉÇÝÇ ºíñáå³ÛÇ ËáñÑñ¹Ç ³Ý¹³Ù å»ïáõÃÛáõÝÝ»ñÇ ëïáñ³·ñÙ³Ý Ñ³Ù³ñ: ²ÛÝ å»ïù ¿ Ý³¨ í³í»ñ³óíÇ, ÁÝ¹áõÝíÇ Ï³Ù Ñ³ëï³ïíÇ: ì³í»ñ³óÙ³Ý, ÁÝ¹áõÝÙ³Ý Ï³Ù Ñ³ëï³ïÙ³Ý ³Ïï»ñÁ å»ïù ¿ Ý»ñÏ³Û³óí»Ý ³í³Ý¹³å³ÑÇÝ` ºíñáå³ÛÇ Ë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êáõÛÝ ÎáÝí»ÝóÇ³Ý áõÅÇ Ù»ç ¿ ÙïÝáõÙ ³ÛÝ í³í»ñ³óÝ»Éáõ, ÁÝ¹áõ</w:t>
        <w:softHyphen/>
        <w:t>Ý»Éáõ Ï³Ù Ñ³ëï³ï»Éáõ Ù³ëÇÝ »ññáñ¹ ³ÏïÁ ³í³Ý¹³å³ÑÇÝ Ý»ñÏ³</w:t>
        <w:softHyphen/>
        <w:t>Û³óÝ»Éáõó »ñ»ù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»ï³·³ÛáõÙ í³í»ñ³óÝáÕ, ÁÝ¹áõÝáÕ Ï³Ù Ñ³ëï³ïáÕ ëïáñ³·ñáÕ ÏáÕÙ Ñ³Ý¹Çë³óáÕ ä»ïáõÃÛáõÝÝ»ñÇ ÝÏ³ïÙ³Ùµ ÎáÝí»ÝóÇ³Ý áõÅÇ Ù»ç ¿ ÙïÝáõÙ í³í»ñ³óÙ³Ý, ÁÝ¹áõÝÙ³Ý Ï³Ù Ñ³ëï³ïÙ³Ý ³ÏïÁ ³í³Ý¹³</w:t>
        <w:softHyphen/>
        <w:t>å³ÑÇÝ Ý»ñÏ³Û³óÝ»Éáõó »ñ»ù ³ÙÇë Ñ»ï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ïáñ³·ñ»Éáõ Ï³Ù í³í»ñ³óÙ³Ý, ÁÝ¹áõÝÙ³Ý Ï³Ù Ñ³ëï³ïÙ³Ý Ù³ëÇÝ ³ÏïÝ ³í³Ý¹³å³ÑÇÝ Ý»ñÏ³Û³óÝ»Éáõ å³ÑÇÝ ó³ÝÏ³ó³Í ä»ïáõÃ</w:t>
        <w:softHyphen/>
        <w:t>ÛáõÝ Ï³ñáÕ ¿ Ù³ïÝ³Ýß»É ³ÛÝ ï³ñ³ÍùÁ Ï³Ù ï³ñ³ÍùÝ»ñÁ, áñÇ/áñáÝó ÝÏ³ïÙ³Ùµ ·áñÍ»Éáõ ¿ ÎáÝí»ÝóÇ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ì³í»ñ³óÙ³Ý, ÁÝ¹áõÝÙ³Ý Ï³Ù Ñ³ëï³ï»Éáõ Ù³ëÇÝ ³Ïï Ý»ñÏ³</w:t>
        <w:softHyphen/>
        <w:t>Û³óÝ»Éáõ å³ÑÇÝ Ï³Ù ¹ñ³ÝÇó Ñ»ïá ó³ÝÏ³ó³Í ä»ïáõÃÛáõÝ Ï³ñáÕ ¿ ºíñáå³ÛÇ ËáñÑñ¹Ç ¶ÉË³íáñ ù³ñïáõÕ³ñÇÝ áõÕÕíáÕ Ñ³Ûï³ñ³ñáõÃÛ³Ùµ ëáõÛÝ ÎáÝí»ÝóÇ³ÛÇ ·áñÍáÕáõÃÛáõÝÁ ï³ñ³Í»É ³Û¹ Ñ³Ûï³ñ³ñáõÃÛ³Ý Ù»ç Ýßí³Í ó³ÝÏ³ó³Í ³ÛÉ ï³ñ³ÍùÇ Ï³Ù ï³ñ³ÍùÝ»ñÇ ÝÏ³ïÙ³Ùµ, áñáÝó ÙÇç³½·³ÛÇÝ Ñ³ñ³µ»ñáõÃÛáõÝÝ»ñÇ å³ï³ëË³Ý³ïáõÝ ÇÝùÝ ¿, ¨ áñáÝó ³ÝáõÝÇó ÇÝùÁ Çñ³í³ëáõ ¿ Ñ³ÝÓÝ³éáõÃÛáõÝÝ»ñ í»ñóÝ»É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Ü³Ëáñ¹ ¹ñáõÛÃÇ Ñ³Ù³Ó³ÛÝ ïñíáÕ Ñ³Ûï³ñ³ñáõÃÛáõÝÁ Ï³ñ»ÉÇ ¿ ³Û¹ Ñ³Ûï³ñ³ñáõÃÛ³Ý Ù»ç ÝßíáÕ ï³ñ³ÍùÇ ³éÝãáõÃÛ³Ùµ ã»ÕÛ³É Ñ³Ûï³ñ³ñ»É` ³Û¹ Ù³ëÇÝ Í³ÝáõóáõÙ ÑÕ»Éáí ºíñáå³ÛÇ ËáñÑñ¹Ç ¶ÉË³íáñ ù³ñïáõÕ³ñÇÝ:  â»ÕÛ³É Ñ³Ûï³ñ³ñ»ÉÝ áõÅÇ Ù»ç ¿ ÙïÝáõÙ ³ÝÙÇç³å»ë Ï³Ù Í³ÝáõóÙ³Ý Ù»ç Ýßí³Í Å³ÙÏ»ï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êïáñ³·ñ»Éáõ Ï³Ù í³í»ñ³óÙ³Ý, ÁÝ¹áõÝÙ³Ý Ï³Ù Ñ³ëï³ï»Éáõ Ù³ëÇÝ ³Ïï Ý»ñÏ³Û³óÝ»Éáõ å³ÑÇÝ ó³ÝÏ³ó³Í ä»ïáõÃÛáõÝ Ï³ñáÕ ¿ Ñ³Ûï³ñ³ñ»É, áñ Çñ»Ý Çñ³íáõÝù ¿ í»ñ³å³ÑáõÙ Ññ³Å³ñí»Éáõ 1-ÇÝ Ñá¹í³Íáí Ý³Ë³ï»ëí³Í Ñ³Ýó³·áñÍáõÃÛ³Ý Ï³å³ÏóáõÃÛ³Ùµ Ñ³ÝÓÝáõÙ Ï³ï³ñ»Éáõó, »Ã» Ñ³Ýó³·áñÍáõÃÛáõÝÁ Ñ³Ù³ñáõÙ ¿ ù³Õ³ù³Ï³Ý µÝáõÛÃÇ Ñ³Ýó³</w:t>
        <w:softHyphen/>
        <w:t>·áñÍáõÃÛáõÝ, ù³Õ³ù³Ï³Ý µÝáõÛÃÇ Ñ³Ýó³·áñÍáõÃÛ³ÝÝ  ³éÝãíáÕ Ñ³Ýó³</w:t>
        <w:softHyphen/>
        <w:t>·áñ</w:t>
        <w:softHyphen/>
        <w:t>ÍáõÃÛáõÝ Ï³Ù ù³Õ³ù³Ï³Ý ¹ñ¹³å³ï×³éÝ»ñáí ¹ñ¹í³Í Ñ³Ýó³·áñÍáõÃÛáõÝ` å³ÛÙ³Ýáí, áñ å³ñï³íáñáõÃÛáõÝ ¿ ëï³ÝÓÝáõÙ Ñ³Ýó³·áñÍáõÃÛ³Ý µÝáõÛÃÁ ·Ý³Ñ³ï»ÉÇë Éñçáñ»Ý ¹Çï³ñÏ»É Ñ³Ýó³·áñÍáõÃÛ³Ý ³é³ÝÓÝ³å»ë Éáõñç Ù³ë»ñÁ, ³Û¹ ÃíáõÙ, áñ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</w:t>
        <w:tab/>
        <w:t>Ñ³Ýó³·áñÍáõÃÛáõÝÝ ³é³ç³óñ»É ¿ Ñ³í³ù³Ï³Ý íï³Ý· ³Ý</w:t>
        <w:softHyphen/>
        <w:t xml:space="preserve">Ó³Ýó ÏÛ³ÝùÇ, ýÇ½ÇÏ³Ï³Ý ³éáÕçáõÃÛ³Ý ¨ ³½³ïáõÃÛ³Ý Ñ³Ù³ñ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 ³½¹»É ¿ Çñ ¹ñ¹³å³ï×³éÝ»ñÇ Ñ»ï áñ¨¿ Ï³å ãáõÝ»óáÕ ³ÝÓ³Ýó íñ³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 Ñ³Ýó³·áñÍáõÃÛáõÝÁ Ï³ï³ñ»ÉÇë û·ï³·áñÍí»É »Ý ¹³Å³Ý Ï³Ù µéÝÇ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ò³ÝÏ³ó³Í ä»ïáõÃÛáõÝ Ï³ñáÕ ¿ Ù³ë³Ùµ Ï³Ù ³ÙµáÕçáõÃÛ³Ùµ ã»ÕÛ³É Ñ³Ûï³ñ³ñ»É Ý³Ëáñ¹ Ï»ïÇ Ñ³Ù³Ó³ÛÝ Ï³ï³ñí³Í í»ñ³å³ÑáõÙÁ Ï³Ù Ñ³Ûï³ñ³ñáõÃÛáõÝÁ` Ýáñ Ñ³Ûï³ñ³ñáõÃÛáõÝ áõÕÕ»Éáí ºíñáå³ÛÇ ËáñÑñ¹Ç ¶ÉË³íáñ ù³ñïáõÕ³ñÇÝ. ³ÛÝ áõÅÇ Ù»ç ¿ ÙïÝáõÙ í»ñçÇÝÇë ëï³Ý³Éáõ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ä»ïáõÃÛáõÝÁ, áñÁ í»ñ³å³ÑáõÙ ¿ Ï³ï³ñ»É ëáõÛÝ Ñá¹í³ÍÇ 1-ÇÝ Ï»ïÇ Ñ³Ù³Ó³ÛÝ, ãÇ Ï³ñáÕ å³Ñ³Ýç»É, áñ ÎáÝí»ÝóÇ³ÛÇ ÎáÕÙ áñ¨¿ ³ÛÉ ä»ïáõÃÛáõÝ Ñ»ï¨Ç ÎáÝí»ÝóÇ³ÛÇ 1-ÇÝ Ñá¹í³ÍÇÝ, ë³Ï³ÛÝ Ï³ñáÕ ¿ å³ÛÙ³Ý³Ï³Ý Ï³Ù Ù³ëÝ³ÏÇ í»ñ³å³ÑÙ³Ý ¹»åùáõÙ å³Ñ³Ýç»É, áñ ÙÛáõë ä»ïáõÃÛáõÝÁ ÏÇñ³éÇ ËÝ¹ñá ³é³ñÏ³ ¹ñáõÛÃÝ ³ÛÝ Ù³ëáí, ÇÝã å³Ñ³ÝçáÕ ä»ïáõÃÛáõÝÝ ¿ ïíÛ³É ¹ñáõÛÃÝ ÁÝ¹áõÝ»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ò³ÝÏ³ó³Í ä³ÛÙ³Ý³íáñíáÕ å»ïáõÃÛáõÝ Ï³ñáÕ ¿ ã»ÕÛ³É Ñ³Ûï³</w:t>
        <w:softHyphen/>
        <w:t>ñ³ñ»É ÎáÝí»ÝóÇ³Ý` ³Û¹ Ù³ëÇÝ ·ñ³íáñ Í³Ýáõó»Éáí ºíñáå³ÛÇ ËáñÑñ¹Ç ¶ÉË³íáñ ù³ñïáõÕ³ñÇÝ: ÜÙ³Ý ã»ÕÛ³É Ñ³Ûï³ñ³ñáõÙÝ áõÅÇ Ù»ç ¿ ÙïÝáõÙ ¶ÉË³íáñ ù³ñïáõÕ³ñÇÝ Í³ÝáõóáõÙÁ ï³Éáõó Ñ»ïá ³ÝÙÇç³å»ë Ï³Ù Í³ÝáõóÙ³Ý Ù»ç Ýßí³Í Å³ÙÏ»ïáõÙ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ÎáÝí»ÝóÇ³ÛÇ ·áñÍáÕáõÃÛáõÝÁ ¹³¹³ñáõÙ ¿ ³ÛÝ ä³ÛÙ³</w:t>
        <w:softHyphen/>
        <w:t>Ý³</w:t>
        <w:softHyphen/>
        <w:t>íáñ</w:t>
        <w:softHyphen/>
        <w:t>íáÕ å»ïáõÃÛ³Ý ÝÏ³ïÙ³Ùµ, áñÁ ¹³¹³ñáõÙ ¿ ºíñáå³ÛÇ ËáñÑñ¹Ç ³Ý¹³Ù ÉÇÝ»Éáõó Ï³Ù ¹áõñë ¿ ·³ÉÇë ºíñáå³ÛÇ ËáñÑñ¹Ç ³Ý¹³ÙáõÃÛáõÝÇó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å³ñï³íáñ ¿ ºíñáå³ÛÇ ËáñÑñ¹Ç ³Ý¹³Ù å»ïáõÃÛáõÝÝ»ñÇÝ Í³Ýáõó»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</w:t>
        <w:tab/>
        <w:t>ëïáñ³·ñáÕ ÏáÕÙ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</w:t>
        <w:tab/>
        <w:t>ÎáÝí»ÝóÇ³ÛÇ í³í»ñ³óÙ³Ý, ÁÝ¹áõÝÙ³Ý Ï³Ù Ñ³ëï³ïÙ³Ý ³Ïï ëï³Ý³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</w:t>
        <w:tab/>
        <w:t>ëáõÛÝ ÎáÝí»ÝóÇ³ÛÇ 11-ñ¹ Ñá¹í³ÍÇ Ñ³Ù³Ó³ÛÝ ÎáÝí»ÝóÇ³ÛÇ áõÅÇ Ù»ç ÙïÝ»Éáõ ûñí³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/</w:t>
        <w:tab/>
        <w:t>12-ñ¹ Ñá¹í³ÍÇ Ñ³Ù³Ó³ÛÝ ëï³óí³Í Ñ³Ûï³ñ³ñáõÃÛáõÝÝ»ñÇ ¨ Í³Ýáõó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/ 13-ñ¹ Ñá¹í³ÍÇ 1-ÇÝ Ï»ïÇ Ñ³Ù³Ó³ÛÝ Ï³ï³ñí³Í í»ñ³å³</w:t>
        <w:softHyphen/>
        <w:t>ÑáõÙ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/ 13-ñ¹ Ñá¹í³ÍÇ 2-ñ¹ Ï»ïÇ Ñ³Ù³Ó³ÛÝ Ï³ï³ñí³Í í»ñ³å³ÑáõÙÁ Ñ³Ý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¿/</w:t>
        <w:tab/>
        <w:t>14-ñ¹ Ñá¹í³ÍÇ Ñ³Ù³Ó³ÛÝ ëï³óí³Í Í³ÝáõóáõÙÝ»ñÇ ¨ Ññ³Å³ñáõÙÝ áõÅÇ Ù»ç ÙïÝ»Éáõ ï³ñ»Ãí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Á/ 15-ñ¹ Ñá¹í³ÍÇ Ñ³Ù³Ó³ÛÝ ÎáÝí»ÝóÇ³ÛÇ ·áñÍáÕáõÃÛáõÝÁ áñ¨¿ ä»ïáõÃÛ³Ý ÝÏ³ïÙ³Ùµ ¹³¹³ñ»Éáõ Ù³ë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íÏ³ÛáõÃÛáõÝ í»ñáÑÇßÛ³ÉÇ` Ý»ñùáëïáñ³·ñÛ³ÉÝ»ñÁ, Ñ³Ù³</w:t>
        <w:softHyphen/>
        <w:t>å³ï³ë</w:t>
        <w:softHyphen/>
        <w:t>Ë³Ý Ó¨áí ÉÇ³½áñí³Í ÉÇÝ»Éáí, ëïáñ³·ñ»É »Ý ëáõÛÝ ÎáÝí»ÝóÇ³Ý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jc w:val="both"/>
        <w:rPr/>
      </w:pPr>
      <w:r>
        <w:rPr/>
        <w:t>Î³ï³ñí³Í ¿ êïñ³ëµáõñ· ù³Õ³ùáõÙ 1977Ã. ÑáõÝí³ñÇ 27-ÇÝ` ³Ý·</w:t>
        <w:softHyphen/>
        <w:t>É»ñ»Ý ¨ ýñ³Ýë»ñ»Ý »ñÏáõ Ñ³í³ë³ñ³½áñ ï»ùëï»ñáí, Ù»Ï ûñÇÝ³Ïáí, áñáÝù Ç å³Ñ »Ý ïñíáõÙ ºíñáå³ÛÇ ËáñÑñ¹Ç ³ñËÇíÝ»ñÇÝ: ºíñáå³ÛÇ ËáñÑñ¹Ç ¶ÉË³íáñ ù³ñïáõÕ³ñÁ í³í»ñ³óí³Í å³ï×»ÝÝ»ñÁ Ï÷áË³ÝóÇ ÎáÝí»ÝóÇ³Ý ëïáñ³·ñ³Í µáÉáñ å»ïáõÃÛáõÝÝ»ñÇÝ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rPr>
          <w:b/>
          <w:b/>
          <w:bCs/>
          <w:lang w:val="af-ZA"/>
        </w:rPr>
      </w:pPr>
      <w:r>
        <w:rPr>
          <w:b/>
          <w:bCs/>
          <w:lang w:val="af-ZA"/>
        </w:rPr>
        <w:t>*ÎáÝí»ÝóÇ³Ý Ð³Û³ëï³ÝÇ Ð³Ýñ³å»ïáõÃÛ³Ý Ñ³Ù³ñ áõÅÇ Ù»ç ¿ Ùï»É 2004 Ãí³Ï³ÝÇ ÑáõÝÇëÇ 24-Çó:</w:t>
      </w:r>
    </w:p>
    <w:p>
      <w:pPr>
        <w:pStyle w:val="BodyText3"/>
        <w:ind w:right="42" w:firstLine="426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Dallak Tim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0:54:00Z</dcterms:created>
  <dc:creator>Khachatur Adumyan</dc:creator>
  <dc:description/>
  <dc:language>en-US</dc:language>
  <cp:lastModifiedBy>User</cp:lastModifiedBy>
  <dcterms:modified xsi:type="dcterms:W3CDTF">2004-11-20T11:24:00Z</dcterms:modified>
  <cp:revision>7</cp:revision>
  <dc:subject/>
  <dc:title>ºìðàä²ÚÆ ÊàðÐàôð¸</dc:title>
</cp:coreProperties>
</file>