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rFonts w:cs="Times Armenian" w:ascii="Times Armenian" w:hAnsi="Times Armenian"/>
          <w:b/>
          <w:bCs/>
          <w:lang w:val="ru-RU"/>
        </w:rPr>
        <w:t>î</w:t>
      </w:r>
      <w:r>
        <w:rPr>
          <w:rFonts w:cs="Times Armenian" w:ascii="Times Armenian" w:hAnsi="Times Armenian"/>
          <w:b/>
          <w:lang w:val="ru-RU"/>
        </w:rPr>
        <w:t>³ñ³Íù³ÛÇÝ</w:t>
      </w:r>
      <w:r>
        <w:rPr>
          <w:rFonts w:cs="Times Armenian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b/>
          <w:lang w:val="ru-RU"/>
        </w:rPr>
        <w:t>Ñ³Ù³ÛÝùÝ»ñÇ</w:t>
      </w:r>
      <w:r>
        <w:rPr>
          <w:rFonts w:cs="Times Armenian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b/>
          <w:lang w:val="ru-RU"/>
        </w:rPr>
        <w:t>Ï³Ù ÇßË³ÝáõÃÛáõÝÝ»ñÇ ³Ý¹ñë³ÑÙ³Ý³ÛÇÝ</w:t>
      </w:r>
      <w:r>
        <w:rPr>
          <w:b/>
          <w:lang w:val="ru-RU"/>
        </w:rPr>
        <w:t xml:space="preserve"> </w:t>
      </w:r>
      <w:r>
        <w:rPr>
          <w:rFonts w:cs="Times Armenian" w:ascii="Times Armenian" w:hAnsi="Times Armenian"/>
          <w:b/>
          <w:lang w:val="ru-RU"/>
        </w:rPr>
        <w:t xml:space="preserve">Ñ³Ù³·áñÍ³ÏóáõÃÛ³Ý Ù³ëÇÝ </w:t>
      </w:r>
      <w:r>
        <w:rPr>
          <w:rFonts w:cs="Times Armenian" w:ascii="Times Armenian" w:hAnsi="Times Armenian"/>
          <w:b/>
          <w:lang w:val="en-US"/>
        </w:rPr>
        <w:t>ºíñáå³Ï³Ý ßñç³Ý³Ï³ÛÇÝ Ï</w:t>
      </w:r>
      <w:r>
        <w:rPr>
          <w:rFonts w:cs="Times Armenian" w:ascii="Times Armenian" w:hAnsi="Times Armenian"/>
          <w:b/>
          <w:lang w:val="ru-RU"/>
        </w:rPr>
        <w:t>áÝí»ÝóÇ³ÛÇÝ ÏÇó</w:t>
      </w:r>
      <w:r>
        <w:rPr>
          <w:rFonts w:cs="Times Armenian" w:ascii="Times Armenian" w:hAnsi="Times Armenian"/>
          <w:b/>
          <w:lang w:val="en-US"/>
        </w:rPr>
        <w:t xml:space="preserve"> </w:t>
      </w:r>
      <w:r>
        <w:rPr>
          <w:rFonts w:cs="Times Armenian" w:ascii="Times Armenian" w:hAnsi="Times Armenian"/>
          <w:b/>
          <w:lang w:val="ru-RU"/>
        </w:rPr>
        <w:t>ØÇçï³ñ³Íù³ÛÇÝ Ñ³Ù³·áñÍ³ÏóáõÃÛ³Ý Ù³ëÇÝ ÃÇí 2 ²ñÓ³Ý³·ñ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jc w:val="center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Ü³Ë³µ³Ý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³ñ³Íù³ÛÇÝ Ñ³Ù³ÛÝùÝ»ñÇ Ï³Ù ÇßË³ÝáõÃÛáõÝÝ»ñÇ ³Ý¹ñë³ÑÙ³Ý³ÛÇÝ Ñ³Ù³·áñÍ³ÏóáõÃÛ³Ý Ù³ëÇÝ ºíñáå³Ï³Ý ßñç³Ý³Ï³ÛÇÝ ÏáÝí»ÝóÇ³ÛÇÝ ÏÇó ÃÇí 2 ²ñÓ³Ý³·ñáõÃÛáõÝÁ ëïáñ³·ñ³Í ºíñáå³ÛÇ ËáñÑñ¹Ç ³Ý¹³Ù å»ïáõÃ</w:t>
        <w:softHyphen/>
        <w:t>ÛáõÝÝ»ñ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Ñ³ßíÇ ³éÝ»Éáí 1995 Ãí³Ï³ÝÇ ÝáÛ»Ùµ»ñÇ 9-ÇÝ ÏÝùí³Í Þñç³Ý³Ï³ÛÇÝ ÏáÝí»Ý</w:t>
        <w:softHyphen/>
        <w:t>óÇ³ÛÇ Èñ³óáõóÇã ³ñÓ³Ý³·ñáõÃÛáõÝÁ, áñÁ í»ñ³µ»ñáõÙ ¿  ³Ý¹ñë³ÑÙ³Ý³ÛÇÝ</w:t>
      </w:r>
      <w:r>
        <w:rPr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Ñ³</w:t>
        <w:softHyphen/>
        <w:t>Ù³</w:t>
        <w:softHyphen/>
        <w:t>·áñÍ³ÏóáõÃÛ³Ý ßñç³</w:t>
        <w:softHyphen/>
        <w:t>Ý³Ï</w:t>
        <w:softHyphen/>
        <w:softHyphen/>
        <w:t>Ý»ñáõÙ Ï³ï³ñí³Í ·áñÍáÕáõÃÛáõÝÝ»ñÇ Çñ³í³</w:t>
        <w:softHyphen/>
        <w:t>Ï³Ý Ñ»ï¨³ÝùÝ»ñÇÝ ¨ ³Ý¹ñë³ÑÙ³Ý³ÛÇÝ Ñ³Ù³·áñÍ³ÏóáõÃÛ³Ý  Ñ³Ù³Ó³Û</w:t>
        <w:softHyphen/>
        <w:t>Ý³·ñ»ñáí ëï»ÕÍí³Í Ù³ñÙÇÝÝ»ñÇÝ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Ñ³ßíÇ ³éÝ»Éáí, áñ ï³ñ³Íù³ÛÇÝ Ñ³Ù³ÛÝùÝ»ñÁ Ï³Ù ÇßË³ÝáõÃÛáõÝÝ»ñÁ Çñ»Ýó ·áñÍ³éáõÛÃÝ»ñÁ ³ñ¹ÛáõÝ³í»ï Çñ³Ï³Ý³óÝ»Éáõ Ñ³Ù³ñ ½³ñ·³óÝáõÙ »Ý Ñ³Ù³·áñÍ³ÏóáõÃÛáõÝÁ áã ÙÇ³ÛÝ Ñ³ñ¨³Ý å»ïáõÃÛáõÝÝ»ñÇ ÇßË³ÝáõÃÛáõÝÝ»ñÇ Ñ»ï /³Ý¹ñë³ÑÙ³Ý³ÛÇÝ Ñ³Ù³·áñÍ³ÏóáõÃÛáõÝ/, ³ÛÉ Ý³¨ ûï³ñ»ñÏñÛ³ áã Ñ³ñ¨³Ý ³ÛÉ ÇßË³ÝáõÃÛáõÝÝ»ñÇ Ñ»ï, áñáÝù áõÝ»Ý ÁÝ¹Ñ³Ýáõñ ß³Ñ»ñ /ÙÇçï³</w:t>
        <w:softHyphen/>
        <w:t>ñ³Íù³ÛÇÝ Ñ³Ù³·áñ</w:t>
        <w:softHyphen/>
        <w:t>Í³ÏóáõÃÛáõÝ/, ¨ ¹³ Çñ³Ï³Ý³óÝáõÙ »Ý áã ÙÇ³ÛÝ ³Ý¹ñë³ÑÙ³Ý³ÛÇÝ Ñ³Ù³·áñ</w:t>
        <w:softHyphen/>
        <w:t>Í³ÏóáõÃÛ³Ý Ù³ñÙÇÝÝ»ñÇ ¨ ï³ñ³Íù³ÛÇÝ Ñ³Ù³ÛÝùÝ»ñÇ Ï³Ù ÇßË³ÝáõÃÛáõÝÝ»ñÇ ÙÇ³íáñáõÙÝ»ñÇ ßñç³Ý³ÏáõÙ</w:t>
      </w:r>
      <w:r>
        <w:rPr>
          <w:lang w:val="en-US"/>
        </w:rPr>
        <w:t>,</w:t>
      </w:r>
      <w:r>
        <w:rPr>
          <w:rFonts w:cs="Times Armenian" w:ascii="Times Armenian" w:hAnsi="Times Armenian"/>
          <w:lang w:val="en-US"/>
        </w:rPr>
        <w:t xml:space="preserve"> ³ÛÉ Ý³¨ »ñÏÏáÕÙ Ù³Ï³ñ¹³Ïáí</w:t>
      </w:r>
      <w:r>
        <w:rPr>
          <w:lang w:val="en-US"/>
        </w:rPr>
        <w:t>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ÝÏ³ïÇ áõÝ»Ý³Éáí 1993 Ãí³Ï³ÝÇ` ³Ý¹³Ù å»ïáõÃÛáõÝÝ»ñÇ ¨ Î³é³í³</w:t>
        <w:softHyphen/>
        <w:t>ñáõÃÛáõÝÝ»ñÇ Õ»Ï³í³ñÝ»ñÇ ìÇ»ÝÝ³ÛÇ Ñéã³Ï³·ÇñÁ, áñÁ ×³Ý³ã»É ¿ ºíñáå³ÛÇ ËáñÑñ¹Ç ¹»ñÁ ï³ñ³Íù³ÛÇÝ Ñ³Ù³ÛÝùÝ»ñÇ Ï³Ù ÇßË³ÝáõÃÛáõÝÝ»ñÇ ³Ý¹ñë³Ñ</w:t>
        <w:softHyphen/>
        <w:t>Ù³Ý³ÛÇÝ Ñ³Ù³·áñÍ³ÏóáõÃÛ³Ý ÙÇçáóáí Ñ³Ý¹áõñÅáÕ ¨ µ³ñ·³í³×áÕ ºíñáå³ ëï»ÕÍ»Éáõ ·áñ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Ýß»Éáí, áñ ÙÇçï³ñ³Íù³ÛÇÝ Ñ³Ù³·áñÍ³ÏóáõÃÛ³Ý µÝ³·³í³éáõÙ ãÏ³ ³ÛÉ ÷³ëï³ÃáõÕÃ, áñÁ Ñ³Ù»Ù³ï»ÉÇ ¿ Þñç³Ý³Ï³ÛÇÝ ÏáÝí»ÝóÇ³ÛÇ Ñ»ï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ru-RU"/>
        </w:rPr>
        <w:t>ó³ÝÏ³Ý³Éáí</w:t>
      </w:r>
      <w:r>
        <w:rPr>
          <w:lang w:val="ru-RU"/>
        </w:rPr>
        <w:t>,</w:t>
      </w:r>
      <w:r>
        <w:rPr>
          <w:rFonts w:cs="Times Armenian" w:ascii="Times Armenian" w:hAnsi="Times Armenian"/>
          <w:lang w:val="ru-RU"/>
        </w:rPr>
        <w:t xml:space="preserve"> áñ ÙÇçï³ñ³Íù³ÛÇÝ Ñ³Ù³·áñÍ³ÏóáõÃÛáõÝÁ Çñ³Ï³</w:t>
        <w:softHyphen/>
        <w:t>Ý³óíÇ ÙÇç³½·³ÛÇÝ Çñ³í³Ï³Ý ßñç³Ý³Ï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rFonts w:cs="Times Armenian" w:ascii="Times Armenian" w:hAnsi="Times Armenian"/>
          <w:lang w:val="en-US"/>
        </w:rPr>
        <w:t>Ñ³Ù³Ó³ÛÝ»óÇÝ Ñ»ï¨Û³É ¹ñáõÛÃÝ»ñÇ Ù³ëÇ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Ðá¹í³Í 1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êáõÛÝ ²ñÓ³Ý³·ñáõÃÛ³Ý Ýå³ï³ÏÝ»ñÇ Ñ³Ù³ñ §ÙÇçï³ñ³Íù³ÛÇÝ Ñ³Ù³·áñ</w:t>
        <w:softHyphen/>
        <w:t>Í³ÏóáõÃÛáõÝ¦ Ñ³ëÏ³óáõÃÛáõÝÁ Ýß³Ý³ÏáõÙ ¿` »ñÏáõ Ï³Ù ³í»ÉÇ ä³ÛÙ³Ý³íáñíáÕ ÏáÕÙ»ñÇ  ï³ñ³Íù³ÛÇÝ Ñ³Ù³ÛÝùÝ»ñÇ Ï³Ù ÇßË³ÝáõÃÛáõÝ</w:t>
        <w:softHyphen/>
        <w:t>Ý»ñÇ ÙÇç¨ Ñ³ñ³µ»ñáõÃÛáõÝÝ»ñÇ Ñ³ëï³ïÙ³ÝÝ áõÕÕí³Í áñ¨¿ Ñ³Ù³Ó³Û</w:t>
        <w:softHyphen/>
        <w:t>Ý»óí³Í ·áñÍáÕáõÃÛáõÝ` ³ÛÉ, ù³Ý Ñ³ñ¨³Ý ÇßË³ÝáõÃÛáõÝÝ»ñÇ ÙÇç¨ ³Ý¹ñë³Ñ</w:t>
        <w:softHyphen/>
        <w:t>Ù³Ý³ÛÇÝ Ñ³Ù³·áñÍ³ÏóáõÃÛ³Ý Ñ³ñ³µ»</w:t>
        <w:softHyphen/>
        <w:t>ñáõÃÛáõÝÝ»ñÝ »Ý, Ý»ñ³éÛ³É ³ÛÉ å»ïáõÃÛáõÝÝ»ñÇ ï³ñ³Íù³ÛÇÝ Ñ³Ù³ÛÝùÝ»ñÇ Ï³Ù ÇßË³ÝáõÃÛáõÝÝ»ñÇ Ñ»ï Ñ³Ù³·áñÍ³ÏóáõÃÛ³Ý Ñ³Ù³Ó³ÛÝ³·ñ»ñÇ ÏÝùáõÙÁ: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Úáõñ³ù³ÝãÛáõñ ä³ÛÙ³Ý³íáñíáÕ ÏáÕÙ å»ïù ¿ ×³Ý³ãÇ ¨ Ñ³ñ·Ç î³</w:t>
        <w:softHyphen/>
        <w:t>ñ³Í</w:t>
        <w:softHyphen/>
        <w:t>ù³ÛÇÝ Ñ³Ù³ÛÝùÝ»ñÇ Ï³Ù ÇßË³ÝáõÃÛáõÝÝ»ñÇ ³Ý¹ñë³ÑÙ³Ý³ÛÇÝ Ñ³Ù³</w:t>
        <w:softHyphen/>
        <w:t>·áñÍ³ÏóáõÃÛ³Ý Ù³ëÇÝ »íñáå³Ï³Ý ßñç³Ý³Ï³ÛÇÝ ÏáÝí»ÝóÇ³ÛÇ (³ÛëáõÑ»ï` Þñç³Ý³Ï³ÛÇÝ ÏáÝí»ÝóÇ³) 1-ÇÝ ¨ 2-ñ¹ Ñá¹í³ÍÝ»ñáõÙ Ýßí³Í ¨ Çñ Çñ³í³</w:t>
        <w:softHyphen/>
        <w:t>½áñáõÃÛ³Ý Ý»ñùá ·ïÝíáÕ  ï³ñ³Í</w:t>
        <w:softHyphen/>
        <w:t xml:space="preserve">ù³ÛÇÝ Ñ³Ù³ÛÝùÝ»ñÇ Ï³Ù ÇßË³ÝáõÃÛáõÝÝ»ñÇ Çñ³íáõÝùÁ` ÁÝ¹·ñÏí»Éáõ ùÝÝ³ñÏáõÙÝ»ñÇ Ù»ç ¨ Ï³½Ù»Éáõ ÙÇçï³ñ³Íù³ÛÇÝ Ñ³Ù³·áñÍ³ÏóáõÃÛ³Ý Ñ³Ù³Ó³ÛÝ³·ñ»ñ` Çñ»Ýó ÁÝ¹Ñ³Ýáõñ Çñ³í³ëáõÃÛ³Ý áÉáñïÝ»ñáõÙ, Çñ»Ýó Ï³ÝáÝ³¹ñáõÃÛáõÝÝ»ñáõÙ ë³ÑÙ³Ýí³Í ÁÝÃ³ó³Ï³ñ·»ñÇÝ ¨ Çñ»Ýó ³½·³ÛÇÝ ûñ»Ýë¹ñáõÃÛ³Ý Ñ³Ù³å³ï³ëË³Ý ¨ ïíÛ³É ÎáÕÙÇ ëï³ÝÓÝ³Í ÙÇç³½·³ÛÇÝ å³ñï³íáñáõÃÛáõÝÝ»ñÁ Ñ³ßíÇ ³éÝ»Éáí: </w:t>
      </w:r>
    </w:p>
    <w:p>
      <w:pPr>
        <w:pStyle w:val="Normal"/>
        <w:autoSpaceDE w:val="false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ØÇçï³ñ³Íù³ÛÇÝ Ñ³Ù³·áñÍ³ÏóáõÃÛ³Ý Ñ³Ù³Ó³ÛÝ³·ÇñÁ å³ñï³</w:t>
        <w:softHyphen/>
        <w:t>íáñ»óÝáõÙ ¿ ÙÇ³ÛÝ ¹ñ³Ýù ÏÝù³Í ï³ñ³Íù³ÛÇÝ Ñ³Ù³ÛÝùÝ»ñÇÝ Ï³Ù ÇßË³</w:t>
        <w:softHyphen/>
        <w:t xml:space="preserve">ÝáõÃÛáõÝÝ»ñÇÝ: </w:t>
      </w:r>
    </w:p>
    <w:p>
      <w:pPr>
        <w:pStyle w:val="Normal"/>
        <w:autoSpaceDE w:val="false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lang w:val="hy-AM"/>
        </w:rPr>
      </w:pPr>
      <w:r>
        <w:rPr>
          <w:lang w:val="hy-AM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êáõÛÝ ²ñÓ³Ý³·ñáõÃÛ³Ý ä³ÛÙ³Ý³íáñíáÕ ÏáÕÙ»ñÁ</w:t>
      </w:r>
      <w:r>
        <w:rPr/>
        <w:t xml:space="preserve"> </w:t>
      </w:r>
      <w:r>
        <w:rPr>
          <w:rFonts w:cs="Times Armenian" w:ascii="Times Armenian" w:hAnsi="Times Armenian"/>
        </w:rPr>
        <w:t>ÏÏÇñ³é»Ý Þñç³</w:t>
        <w:softHyphen/>
        <w:t>Ý³Ï³ÛÇÝ ÏáÝí»ÝóÇ³Ý,</w:t>
      </w:r>
      <w:r>
        <w:rPr/>
        <w:t xml:space="preserve"> mutatis mutandis, </w:t>
      </w:r>
      <w:r>
        <w:rPr>
          <w:rFonts w:cs="Times Armenian" w:ascii="Times Armenian" w:hAnsi="Times Armenian"/>
        </w:rPr>
        <w:t>ÙÇçï³ñ³Íù³ÛÇÝ Ñ³Ù³·áñ</w:t>
        <w:softHyphen/>
        <w:t>Í³ÏóáõÃÛ³Ý ÝÏ³ïÙ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lang w:val="hy-AM"/>
        </w:rPr>
      </w:pPr>
      <w:r>
        <w:rPr>
          <w:lang w:val="hy-AM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êáõÛÝ ²ñÓ³Ý³·ñáõÃÛ³Ý ä³ÛÙ³Ý³íáñíáÕ ÏáÕÙ»ñÁ, áñáÝù Ý³¨ Þñç³Ý³</w:t>
        <w:softHyphen/>
        <w:t xml:space="preserve">Ï³ÛÇÝ ÏáÝí»ÝóÇ³ÛÇ Èñ³óáõóÇã ³ñÓ³Ý³·ñáõÃÛ³Ý (³ÛëáõÑ»ï` Èñ³óáõóÇã ³ñÓ³Ý³·ñáõÃÛáõÝ) ä³ÛÙ³Ý³íáñíáÕ ÏáÕÙ»ñ »Ý, </w:t>
      </w:r>
      <w:r>
        <w:rPr/>
        <w:t xml:space="preserve">mutatis mutandis, </w:t>
      </w:r>
      <w:r>
        <w:rPr>
          <w:rFonts w:cs="Times Armenian" w:ascii="Times Armenian" w:hAnsi="Times Armenian"/>
        </w:rPr>
        <w:t>ÏÏÇñ³é»Ý í»ñÁ Ýßí³Í ²ñÓ³Ý³·ñáõÃÛáõÝÁ ÙÇçï³ñ³Íù³ÛÇÝ Ñ³Ù³</w:t>
        <w:softHyphen/>
        <w:t>·áñ</w:t>
        <w:softHyphen/>
        <w:t>Í³ÏóáõÃÛ³Ý ÝÏ³ïÙ³Ùµ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lang w:val="hy-AM"/>
        </w:rPr>
      </w:pPr>
      <w:r>
        <w:rPr>
          <w:lang w:val="hy-AM"/>
        </w:rPr>
        <w:t>Ðá¹í³Í 5</w:t>
      </w:r>
    </w:p>
    <w:p>
      <w:pPr>
        <w:pStyle w:val="Normal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êáõÛÝ ²ñÓ³Ý³·ñáõÃÛ³Ý Ýå³ï³ÏÝ»ñÇ Ñ³Ù³ñ §</w:t>
      </w:r>
      <w:r>
        <w:rPr/>
        <w:t>mutatis mutandis</w:t>
      </w:r>
      <w:r>
        <w:rPr>
          <w:rFonts w:cs="Times Armenian" w:ascii="Times Armenian" w:hAnsi="Times Armenian"/>
        </w:rPr>
        <w:t>¦ Ýß³Ý³ÏáõÙ ¿, áñ Þñç³Ý³Ï³ÛÇÝ ÏáÝí»ÝóÇ³ÛáõÙ ¨ Èñ³óáõóÇã ³ñÓ³Ý³·ñáõÃÛ³Ý Ù»ç §³Ý¹ñë³ÑÙ³Ý³ÛÇÝ Ñ³Ù³·áñÍ³ÏóáõÃÛáõÝ¦ ï»ñÙÇÝÁ Ñ³ëÏ³óíáõÙ ¿ áñå»ë  §ÙÇçï³ñ³Íù³ÛÇÝ Ñ³Ù³·áñÍ³ÏóáõÃÛáõÝ¦, ¨ áñ Þñç³Ý³Ï³ÛÇÝ ÏáÝí»ÝóÇ³ÛÇ ¨ Èñ³óáõóÇã ³ñÓ³Ý³·ñáõÃÛ³Ý Ñá¹í³ÍÝ»ñÁ å»ïù ¿ ÏÇñ³éí»Ý, »Ã» ëáõÛÝ ²ñÓ³Ý³·ñáõÃÛáõÝÁ ³ÛÉ µ³Ý ãÇ Ý³Ë³ï»ë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lang w:val="hy-AM"/>
        </w:rPr>
      </w:pPr>
      <w:r>
        <w:rPr>
          <w:lang w:val="hy-AM"/>
        </w:rPr>
        <w:t>Ðá¹í³Í 6</w:t>
      </w:r>
    </w:p>
    <w:p>
      <w:pPr>
        <w:pStyle w:val="Normal"/>
        <w:ind w:firstLine="720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1.</w:t>
      </w:r>
      <w:r>
        <w:rPr/>
        <w:t xml:space="preserve"> </w:t>
      </w:r>
      <w:r>
        <w:rPr>
          <w:rFonts w:cs="Times Armenian" w:ascii="Times Armenian" w:hAnsi="Times Armenian"/>
        </w:rPr>
        <w:t>Þñç³Ý³Ï³ÛÇÝ ÏáÝí»ÝóÇ³ÛÇ ¨ Èñ³óáõóÇã ³ñÓ³Ý³·ñáõÃÛ³Ý Ûáõñ³ù³ÝãÛáõñ ä³ÛÙ³Ý³íáñíáÕ ÏáÕÙ ëáõÛÝ ²ñÓ³Ý³·ñáõÃÛáõÝÁ ëïáñ³·ñ»ÉÇë Ï³Ù í³í»ñ³·ÇñÁ, ÁÝ¹áõÝÙ³Ý Ï³Ù Ñ³ëï³ïÙ³Ý Ù³ëÇÝ ÷³ëï³ÃáõÕÃÁ ³í³Ý¹³å³ÑÇÝ Ç å³Ñ Ñ³ÝÓÝ»ÉÇë Ñ³Ûï³ñ³ñáõÙ ¿, áñ ÇÝùÁ ÏÇñ³é»Éáõ ¿ Èñ³óáõóÇã ³ñÓ³Ý³</w:t>
        <w:softHyphen/>
        <w:t xml:space="preserve">·ñáõÃÛ³Ý 4-ñ¹ ¨ 5-ñ¹ Ñá¹í³ÍÝ»ñÇ ¹ñáõÛÃÝ»ñÁ, ëáõÛÝ ²ñÓ³Ý³·ñáõÃÛ³Ý 4-ñ¹ Ñá¹í³ÍÇÝ Ñ³Ù³å³ï³ëË³Ý, Ï³Ù ³Û¹ Ñá¹í³ÍÝ»ñÇó ÙÇ³ÛÝ Ù»ÏÁ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Û¹åÇëÇ Ñ³Ûï³ñ³ñáõÃÛáõÝÁ Ï³ñáÕ ¿ Ñ»ï³·³ÛáõÙ ÷á÷áËí»É ºíñáå³ÛÇ ËáñÑñ¹Ç ¶ÉË³íáñ ù³ñïáõÕ³ñÇÝ áõÕÕí³Í Ñ³Ûï³ñ³ñáõÃÛ³Ý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lang w:val="hy-AM"/>
        </w:rPr>
      </w:pPr>
      <w:r>
        <w:rPr>
          <w:lang w:val="hy-AM"/>
        </w:rPr>
        <w:t>Ðá¹í³Í 7</w:t>
      </w:r>
    </w:p>
    <w:p>
      <w:pPr>
        <w:pStyle w:val="Normal"/>
        <w:ind w:firstLine="720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²ñÓ³Ý³·ñáõÃÛ³Ý ¹ñáõÛÃÝ»ñÇ í»ñ³µ»ñÛ³É áã ÙÇ í»ñ³å³ÑáõÙ ãÇ ÃáõÛÉ³ïñ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lang w:val="hy-AM"/>
        </w:rPr>
      </w:pPr>
      <w:r>
        <w:rPr>
          <w:lang w:val="hy-AM"/>
        </w:rPr>
        <w:t>Ðá¹í³Í 8</w:t>
      </w:r>
    </w:p>
    <w:p>
      <w:pPr>
        <w:pStyle w:val="Normal"/>
        <w:ind w:firstLine="720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²ñÓ³Ý³·ñáõÃÛáõÝÁ  ëïáñ³·ñÙ³Ý Ñ³Ù³ñ µ³ó ¿ Þñç³Ý³Ï³ÛÇÝ ÏáÝí»ÝóÇ³Ý ëïáñ³·ñ³Í å»ïáõÃÛáõÝÝ»ñÇ Ñ³Ù³ñ, áñáÝù Ï³ñáÕ »Ý ³ñï³Ñ³Ûï»É Çñ»Ýó Ñ³Ù³Ó³ÛÝáõÃÛáõÝÁ Ñ»ï¨Û³É Ó¨áí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/ ëïáñ³·ñáõÃÛ³Ùµ` ³é³Ýó í³í»ñ³óÙ³Ý, ÁÝ¹áõÝÙ³Ý Ï³Ù Ñ³ëï³ïÙ³Ý å³ÛÙ³ÝÇ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ëïáñ³·ñáõÃÛ³Ùµ` í³í»ñ³óÝ»Éáõ, ÁÝ¹áõÝ»Éáõ Ï³Ù Ñ³ëï³ï»Éáõ å³ÛÙ³Ý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ºíñáå³ÛÇ ËáñÑñ¹Ç ³Ý¹³Ù å»ïáõÃÛáõÝÁ ãÇ Ï³ñáÕ ëïáñ³·ñ»É ëáõÛÝ ²ñÓ³Ý³·ñáõÃÛáõÝÁ ³é³Ýó í³í»ñ³óÙ³Ý, ÁÝ¹áõÝÙ³Ý Ï³Ù Ñ³ëï³ïÙ³Ý å³ÛÙ³ÝÇ, Ï³Ù ³í³Ý¹³å³ÑÇÝ Ç å³Ñ Ñ³ÝÓÝ»É í³í»ñ³·ÇñÁ, ÁÝ¹áõÝÙ³Ý Ï³Ù Ñ³ëï³ïÙ³Ý Ù³ëÇÝ ÷³ëï³ÃáõÕÃÁ, »Ã» Ý³ ³í³Ý¹³å³ÑÇÝ ³ñ¹»Ý ãÇ Ñ³ÝÓÝ»É Ï³Ù ÙÇ³Å³Ù³Ý³Ï ãÇ Ñ³ÝÓÝáõÙ Þñç³Ý³Ï³ÛÇÝ ÏáÝí»ÝóÇ³ÛÇ í³í»ñ³·ÇñÁ, ÁÝ¹áõÝÙ³Ý Ï³Ù Ñ³ëï³ïÙ³Ý Ù³ëÇÝ ÷³ëï³ÃáõÕÃ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ì³í»ñ³·ÇñÁ, ÁÝ¹áõÝÙ³Ý Ï³Ù Ñ³ëï³ïÙ³Ý Ù³ëÇÝ ÷³ëï³ÃÕÃ»ñÁ Ç å³Ñ »Ý Ñ³ÝÓÝíáõÙ ºíñáå³ÛÇ ËáñÑñ¹Ç ¶ÉË³íáñ ù³ñïáõÕ³ñÇÝ: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lang w:val="hy-AM"/>
        </w:rPr>
      </w:pPr>
      <w:r>
        <w:rPr>
          <w:lang w:val="hy-AM"/>
        </w:rPr>
        <w:t>Ðá¹í³Í 9</w:t>
      </w:r>
    </w:p>
    <w:p>
      <w:pPr>
        <w:pStyle w:val="Normal"/>
        <w:ind w:firstLine="720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ab/>
      </w:r>
      <w:r>
        <w:rPr>
          <w:rFonts w:cs="Times Armenian" w:ascii="Times Armenian" w:hAnsi="Times Armenian"/>
        </w:rPr>
        <w:t>1. ²ñÓ³Ý³·ñáõÃÛáõÝÝ áõÅÇ Ù»ç ÏÙïÝÇ ²ñÓ³Ý³·ñáõÃÛ³Ùµ å³ñï³íáñí³Í ÉÇÝ»Éáõ Ù³ëÇÝ ºíñáå³ÛÇ ËáñÑñ¹Ç ³Ý¹³Ù ãáñë å»ïáõÃÛáõÝÝ»ñÇª 8-ñ¹ Ñá¹í³ÍÇ ¹ñáõÛÃÝ»ñÇ Ñ³Ù³Ó³ÛÝ` Ñ³Ù³Ó³ÛÝáõÃÛáõÝÁ Ñ³ÛïÝ»Éáõó ëÏë³Í` »ñ»ù ³ÙÇëÁ Éñ³Ý³Éáõó Ñ»ïá:</w:t>
      </w:r>
    </w:p>
    <w:p>
      <w:pPr>
        <w:pStyle w:val="TextBodyIndent"/>
        <w:rPr>
          <w:b/>
          <w:b/>
        </w:rPr>
      </w:pPr>
      <w:r>
        <w:rPr/>
        <w:t>2. ²ÛÝ ³Ý¹³Ù å»ïáõÃÛáõÝÝ»ñÇ Ñ³Ù³ñ, áñáÝù Ñ»ï³·³ÛáõÙ Ñ³Ù³Ó³ÛÝáõÃÛáõÝ Ï³ñï³Ñ³Ûï»Ý ²ñÓ³Ý³·ñáõÃÛ³Ùµ å³ñï³íáñí³Í ÉÇÝ»Éáõ Ù³ëÇÝ, ³ÛÝ áõÅÇ Ù»ç ÏÙïÝÇ ëïáñ³·ñÙ³Ý Ï³Ù í³í»ñ³·ÇñÁ, ÁÝ¹áõÝÙ³Ý Ï³Ù Ñ³ëï³ïÙ³Ý ÷³ëï³ÃáõÕÃÁ Ç å³Ñ Ñ³ÝÓÝ»Éáõó ëÏë³Í` »ñ»ù ³ÙÇëÁ Éñ³Ý³Éáõó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2"/>
        <w:ind w:hanging="0"/>
        <w:rPr>
          <w:lang w:val="hy-AM"/>
        </w:rPr>
      </w:pPr>
      <w:r>
        <w:rPr>
          <w:lang w:val="hy-AM"/>
        </w:rPr>
        <w:t>Ðá¹í³Í 10</w:t>
      </w:r>
    </w:p>
    <w:p>
      <w:pPr>
        <w:pStyle w:val="Normal"/>
        <w:ind w:firstLine="720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1.</w:t>
      </w:r>
      <w:r>
        <w:rPr/>
        <w:t xml:space="preserve"> </w:t>
      </w:r>
      <w:r>
        <w:rPr>
          <w:rFonts w:cs="Times Armenian" w:ascii="Times Armenian" w:hAnsi="Times Armenian"/>
        </w:rPr>
        <w:t xml:space="preserve">êáõÛÝ ²ñÓ³Ý³·ñáõÃÛ³Ý áõÅÇ Ù»ç ÙïÝ»Éáõó Ñ»ïá </w:t>
      </w:r>
      <w:r>
        <w:rPr>
          <w:rStyle w:val="StyleTimesArmenian"/>
          <w:rFonts w:cs="Times Armenian" w:ascii="Times Armenian" w:hAnsi="Times Armenian"/>
        </w:rPr>
        <w:t>Þñç³Ý³Ï³ÛÇÝ ÏáÝí»ÝóÇ³ÛÇÝ ÙÇ³ó³Í Ûáõñ³ù³ÝãÛáõñ å»ïáõÃÛáõÝ Ï³ñáÕ ¿ ÙÇ³Ý³É Ý³¨ ²ñÓ³Ý³·ñáõÃÛ³ÝÁ:</w:t>
      </w:r>
    </w:p>
    <w:p>
      <w:pPr>
        <w:pStyle w:val="Normal"/>
        <w:ind w:firstLine="720"/>
        <w:jc w:val="both"/>
        <w:rPr/>
      </w:pPr>
      <w:r>
        <w:rPr>
          <w:rStyle w:val="StyleTimesArmenian"/>
          <w:rFonts w:cs="Times Armenian" w:ascii="Times Armenian" w:hAnsi="Times Armenian"/>
        </w:rPr>
        <w:t xml:space="preserve">2. ò³ÝÏ³ó³Í ÙÇ³ó³Í å»ïáõÃÛ³Ý Ñ³Ù³ñ ëáõÛÝ </w:t>
      </w:r>
      <w:r>
        <w:rPr>
          <w:rFonts w:cs="Times Armenian" w:ascii="Times Armenian" w:hAnsi="Times Armenian"/>
        </w:rPr>
        <w:t>²ñÓ³Ý³·ñáõÃÛáõÝÝ</w:t>
      </w:r>
      <w:r>
        <w:rPr>
          <w:rStyle w:val="StyleTimesArmenian"/>
          <w:rFonts w:cs="Times Armenian" w:ascii="Times Armenian" w:hAnsi="Times Armenian"/>
        </w:rPr>
        <w:t xml:space="preserve"> áõÅÇ Ù»ç ÏÙïÝÇ ºíñáå³ÛÇ ËáñÑñ¹Ç ¶ÉË³íáñ ù³ñïáõÕ³ñÇÝ ÙÇ³Ý³Éáõ Ù³ëÇÝ ÷³ëï³ÃáõÕÃÁ Ç å³Ñ ï³Éáõó ëÏë³Í` »ñ»ù ³ÙÇëÁ Éñ³Ý³Éáõó Ñ»ïá:</w:t>
      </w:r>
    </w:p>
    <w:p>
      <w:pPr>
        <w:pStyle w:val="Heading1"/>
        <w:rPr>
          <w:rStyle w:val="StyleTimesArmenian"/>
          <w:rFonts w:ascii="Times New Roman" w:hAnsi="Times New Roman" w:cs="Times New Roman"/>
          <w:lang w:val="hy-AM"/>
        </w:rPr>
      </w:pPr>
      <w:r>
        <w:rPr/>
      </w:r>
    </w:p>
    <w:p>
      <w:pPr>
        <w:pStyle w:val="Heading1"/>
        <w:rPr>
          <w:lang w:val="hy-AM"/>
        </w:rPr>
      </w:pPr>
      <w:r>
        <w:rPr>
          <w:lang w:val="hy-AM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BodyText3"/>
        <w:ind w:right="42" w:firstLine="720"/>
        <w:rPr/>
      </w:pPr>
      <w:r>
        <w:rPr>
          <w:rFonts w:cs="Times Armenian" w:ascii="Times Armenian" w:hAnsi="Times Armenian"/>
          <w:sz w:val="24"/>
          <w:lang w:val="hy-AM" w:eastAsia="en-US"/>
        </w:rPr>
        <w:t xml:space="preserve">1. </w:t>
      </w:r>
      <w:r>
        <w:rPr>
          <w:rFonts w:cs="Times Armenian" w:ascii="Times Armenian" w:hAnsi="Times Armenian"/>
          <w:sz w:val="24"/>
        </w:rPr>
        <w:t>Úáõñ³ù³ÝãÛáõñ ä³ÛÙ³Ý³íáñíáÕ ÏáÕÙ Ï³ñáÕ ¿ ó³ÝÏ³ó³Í Å³Ù³Ý³Ï ã»ÕÛ³É Ñ³Ûï³ñ³ñ»É ëáõÛÝ ²ñÓ³Ý³·ñáõÃÛáõÝÁª ³Û¹ Ù³ëÇÝ Í³Ýáõó»Éáí ºíñáå³ÛÇ ËáñÑñ¹Ç ¶ÉË³íáñ ù³ñïáõÕ³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</w:rPr>
        <w:t>2. â»ÕÛ³É Ñ³Ûï³ñ³ñáõÙÁ áõÅÇ Ù»ç ÏÙïÝÇ Í³ÝáõóáõÙÁ ¶ÉË³íáñ ù³ñïáõÕ³ñÇ ëï³Ý³Éáõó í»ó ³ÙÇë Ñ»ïá: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1"/>
        <w:rPr>
          <w:lang w:val="hy-AM"/>
        </w:rPr>
      </w:pPr>
      <w:r>
        <w:rPr>
          <w:lang w:val="hy-AM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ºíñáå³ÛÇ ËáñÑñ¹Ç ¶ÉË³íáñ ù³ñïáõÕ³ñÁ ÏÍ³ÝáõóÇ ºíñáå³ÛÇ ËáñÑñ¹Ç ³Ý¹³Ù å»ïáõÃÛáõÝÝ»ñÇÝ ¨ Ûáõñ³ù³ÝãÛáõñ å»ïáõÃÛ³Ý, áñÁ ÙÇ³ó»É ¿ ëáõÛÝ ²ñÓ³Ý³·ñáõÃÛ³ÝÁ`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/ 6-ñ¹ Ñá¹í³ÍÇ Ñ³Ù³Ó³ÛÝ` ä³ÛÙ³Ý³íáñíáÕ ÏáÕÙ»ñÇ Ï³ï³ñ³Í Ûáõñ³ù³ÝãÛáõñ Ñ³Ûï³ñ³ñáõÃÛ³Ý Ù³ëÇÝ,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/ Ûáõñ³ù³ÝãÛáõñ ëïáñ³·ñÙ³Ý Ù³ëÇÝ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/ í³í»ñ³·ÇñÁ, ÁÝ¹áõÝÙ³Ý, Ñ³ëï³ïÙ³Ý Ï³Ù ÙÇ³Ý³Éáõ Ù³ëÇÝ Ûáõñ³ù³ÝãÛáõñ ÷³ëï³ÃáõÕÃÝ Ç å³Ñ ï³Éáõ Ù³ëÇÝ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/ 9-ñ¹ áõ 10-ñ¹ Ñá¹í³ÍÝ»ñÇ  Ñ³Ù³Ó³ÛÝª ëáõÛÝ ²ñÓ³Ý³·ñáõÃÛ³Ý áõÅÇ Ù»ç ÙïÝ»Éáõ Ûáõñ³ù³ÝãÛáõñ Å³ÙÏ»ïÇ Ù³ëÇÝ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/ ëáõÛÝ ²ñÓ³Ý³·ñáõÃÛ³ÝÁ í»ñ³µ»ñáÕ Ûáõñ³ù³ÝãÛáõñ ³ÛÉ ÙÇçáó³éÙ³Ý, Í³ÝáõóÙ³Ý Ï³Ù Ñ³Õáñ¹³ÏóáõÃÛ³Ý Ù³ëÇÝ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08"/>
        <w:rPr>
          <w:lang w:val="hy-AM"/>
        </w:rPr>
      </w:pPr>
      <w:r>
        <w:rPr>
          <w:lang w:val="hy-AM"/>
        </w:rPr>
        <w:t>Æ Ñ³ëï³ïáõÙÝ áñÇª Ý»ñùáëïáñ³·ñÛ³ÉÝ»ñÁ, å³ïß³×áñ»Ý ÉÇ³½áñí³Í ÉÇÝ»Éáí, ëïáñ³·ñ»óÇÝ ëáõÛÝ ²ñÓ³Ý³·ñáõÃÛáõÝÁ:</w:t>
      </w:r>
    </w:p>
    <w:p>
      <w:pPr>
        <w:pStyle w:val="Normal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BodyText3"/>
        <w:ind w:right="42" w:firstLine="708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sz w:val="24"/>
        </w:rPr>
        <w:t xml:space="preserve">Î³ï³ñí³Í ¿ êïñ³ëµáõñ·áõÙ 1998 Ãí³Ï³ÝÇ Ù³ÛÇëÇ 5-ÇÝ, Ù»Ï ûñÇÝ³Ïáí, ³Ý·É»ñ»Ý ¨ ýñ³Ýë»ñ»Ý, »ñÏáõ ï»ùëï»ñÝ ¿É Ñ³í³ë³ñ³½áñ »Ý, áñáÝù Ç å³Ñ »Ý Ñ³ÝÓÝíáõÙ ºíñáå³ÛÇ ËáñÑñ¹Ç ³ñËÇíÝ»ñÇÝ: ºíñáå³ÛÇ ËáñÑñ¹Ç ¶ÉË³íáñ ù³ñïáõÕ³ñÁ Ñ³ëï³ïí³Í å³ï×»ÝÝ»ñÁ ÏáõÕ³ñÏÇ ºíñáå³ÛÇ ËáñÑñ¹Ç Ûáõñ³ù³ÝãÛáõñ ³Ý¹³Ù å»ïáõÃÛ³Ý ¨ Ûáõñ³ù³ÝãÛáõñ ³ÛÉ å»ïáõÃÛ³Ý, áñÁ Ññ³íÇñí»É ¿ª ÙÇ³Ý³Éáõ ëáõÛÝ ²ñÓ³Ý³·ñáõÃÛ³ÝÁ: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lang w:val="af-ZA"/>
        </w:rPr>
      </w:pPr>
      <w:r>
        <w:rPr>
          <w:b/>
          <w:bCs/>
          <w:lang w:val="af-ZA"/>
        </w:rPr>
        <w:t>*Ð³Ù³Ó³ÛÝ ÃÇí 2 ²ñÓ³Ý³·ñáõÃÛ³Ý 6-ñ¹ Ñá¹í³ÍÇ 1-ÇÝ Ï»ïÇª Ð³Û³ëï³ÝÇ Ð³Ýñ³å»ïáõÃÛáõÝÁ Ñ³Ûï³ñ³ñáõÙ ¿, áñ Ý³, ²ñÓ³Ý³·ñáõÃÛ³Ý 4-ñ¹ Ñá¹í³ÍÇÝ Ñ³Ù³å³ï³ëË³Ý, ÏÏÇñ³éÇ 4-ñ¹ ¨ 5-ñ¹ Ñá¹í³ÍÝ»ñÇ ¹ñáõÛÃÝ»ñÁ:</w:t>
      </w:r>
    </w:p>
    <w:p>
      <w:pPr>
        <w:pStyle w:val="TextBodyIndent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TextBodyIndent"/>
        <w:rPr>
          <w:b/>
          <w:b/>
          <w:bCs/>
          <w:lang w:val="af-ZA"/>
        </w:rPr>
      </w:pPr>
      <w:r>
        <w:rPr>
          <w:b/>
          <w:bCs/>
          <w:lang w:val="af-ZA"/>
        </w:rPr>
        <w:t>**²ñÓ³Ý³·ñáõÃÛáõÝÁ Ð³Û³ëï³ÝÇ Ð³Ýñ³å»ïáõÃÛ³Ý Ñ³Ù³ñ áõÅÇ Ù»ç ¿ Ùï»É 2004 Ãí³Ï³ÝÇ ÷»ïñí³ñÇ 1-Çó:</w:t>
      </w:r>
    </w:p>
    <w:p>
      <w:pPr>
        <w:pStyle w:val="Normal"/>
        <w:jc w:val="both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Normal"/>
        <w:jc w:val="both"/>
        <w:rPr>
          <w:lang w:val="af-ZA"/>
        </w:rPr>
      </w:pPr>
      <w:r>
        <w:rPr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rPr>
          <w:rFonts w:ascii="Times Armenian" w:hAnsi="Times Armenian" w:cs="Times Armenian"/>
          <w:b/>
          <w:b/>
          <w:lang w:val="af-ZA"/>
        </w:rPr>
      </w:pPr>
      <w:r>
        <w:rPr>
          <w:rFonts w:cs="Times Armenian" w:ascii="Times Armenian" w:hAnsi="Times Armenian"/>
          <w:b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sectPr>
      <w:footerReference w:type="default" r:id="rId2"/>
      <w:type w:val="nextPage"/>
      <w:pgSz w:w="11906" w:h="16838"/>
      <w:pgMar w:left="1758" w:right="1287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allak Tim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Armenian" w:hAnsi="Times Armenian" w:cs="Times Armenian"/>
      <w:b/>
      <w:bCs/>
      <w:lang w:val="en-US"/>
    </w:rPr>
  </w:style>
  <w:style w:type="character" w:styleId="WW8Num1z0">
    <w:name w:val="WW8Num1z0"/>
    <w:qFormat/>
    <w:rPr>
      <w:rFonts w:ascii="Times Armenian" w:hAnsi="Times Armenian" w:cs="Times Armeni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Armenian" w:hAnsi="Times Armenian" w:cs="Times Armeni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yleTimesArmenian">
    <w:name w:val="Style Times Armenian"/>
    <w:qFormat/>
    <w:rPr>
      <w:rFonts w:ascii="Times LatArm" w:hAnsi="Times LatArm" w:cs="Times LatArm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</w:rPr>
  </w:style>
  <w:style w:type="paragraph" w:styleId="BodyText3">
    <w:name w:val="Body Text 3"/>
    <w:basedOn w:val="Normal"/>
    <w:qFormat/>
    <w:pPr>
      <w:ind w:right="389" w:hanging="0"/>
      <w:jc w:val="both"/>
    </w:pPr>
    <w:rPr>
      <w:rFonts w:ascii="Dallak Time" w:hAnsi="Dallak Time" w:cs="Dallak Time"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0:50:00Z</dcterms:created>
  <dc:creator>Legal</dc:creator>
  <dc:description/>
  <cp:keywords/>
  <dc:language>en-US</dc:language>
  <cp:lastModifiedBy>legal</cp:lastModifiedBy>
  <cp:lastPrinted>2009-06-05T10:54:00Z</cp:lastPrinted>
  <dcterms:modified xsi:type="dcterms:W3CDTF">2009-06-05T05:57:00Z</dcterms:modified>
  <cp:revision>23</cp:revision>
  <dc:subject/>
  <dc:title>î³ñ³Íù³ÛÇÝ Ñ³Ù³ÛÝùÝ»ñÇ ¨ ÇßË³ÝáõÃÛáõÝÝ»ñÇ Ùõç¨ ³Ý¹ñë³ÑÙ³Ý³ÛÇÝÑ³Ù³•áñÍ³ÏóáõÃÛ³Ý Ù³ëÇÝ outline ºíñáå³Ï³Ý ÎáÝí»ÝóÇ³ÛÇÝ ÏÇó</dc:title>
</cp:coreProperties>
</file>