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/>
      </w:pPr>
      <w:r>
        <w:rPr/>
        <w:t>Ð³Û³ëï³ÝÇ Ð³Ýñ³å»ïáõÃÛ³Ý Î³é³í³ñáõÃÛ³Ý ¨ èáõë³ëï³ÝÇ ¸³ßÝáõÃÛ³Ý Î³é³í³ñáõÃÛ³Ý ÙÇç¨ ïñ³ÝëåáñïÇ µÝ³·³í³éáõÙ Ñ³Ù³·áñÍ³ÏóáõÃÛ³Ý ëÏ½µáõÝùÝ»ñÇ ñ ÷áËÑ³ñ³µ»ñáõÃÛáõÝÝ»ñÇ å³ÛÙ³ÝÝ»ñÇ Ù³ëÇÝ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ind w:firstLine="720"/>
        <w:rPr/>
      </w:pPr>
      <w:r>
        <w:rPr/>
        <w:t>Ð³Û³ëï³ÝÇ Ð³Ýñ³å»ïáõÃÛ³Ý Î³é³í³ñáõÃÛáõÝÁ ¨ èáõë³ëï³ÝÇ ¸³ßÝáõÃÛ³Ý Î³é³í³ñáõÃÛáõÝÁ, ³ÛëáõÑ»ïª §ä³ÛÙ³Ý³íáñíáÕ ÏáÕÙ»ñ¦,</w:t>
      </w:r>
    </w:p>
    <w:p>
      <w:pPr>
        <w:pStyle w:val="BodyText2"/>
        <w:ind w:firstLine="720"/>
        <w:rPr/>
      </w:pPr>
      <w:r>
        <w:rPr/>
        <w:t xml:space="preserve">³é³çÝáñ¹í»Éáí ïñ³ÝëåáñïÇ µÝ³·³í³éáõÙ Ñ³Ù³·áñÍ³ÏóáõÃÛ³Ý Ñ»ï³·³ ½³ñ·³óÙ³Ý Ó·ïáõÙáí, </w:t>
      </w:r>
    </w:p>
    <w:p>
      <w:pPr>
        <w:pStyle w:val="BodyText2"/>
        <w:ind w:firstLine="720"/>
        <w:rPr/>
      </w:pPr>
      <w:r>
        <w:rPr/>
        <w:t xml:space="preserve">ó³ÝÏ³Ý³Éáí ¹Ûáõñ³óÝ»É »ñÏáõ »ñÏñÝ»ñÇ ÙÇç¨ µ»éÝ»ñÇ ¨ áõÕ¨áñÝ»ñÇ Ñ³Õáñ¹³ÏóáõÃÛ³Ý Çñ³Ï³Ý³óáõÙÁ, ÇÝãå»ë Ý³¨ Çñ»Ýó ï³ñ³ÍùÝ»ñáí ï³ñ³ÝóÇÏ ÷áË³¹ñáõÙÁ »ññáñ¹ »ñÏñÝ»ñ, </w:t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  <w:t>Ñ³Ù³Ó³ÛÝí»óÇÝ Ñ»ï¨Û³ÉÇ Ù³ëÇÝ.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/>
        <w:t>ä³ÛÙ³Ý³íáñíáÕ ÏáÕÙ»ñÁ Ï½³ñ·³óÝ»Ý ¨ ÏËáñ³óÝ»Ý Ñ³Ù³ï»Õ ïÝï»ë³Ï³Ý ¨ ·Çï³ï»ËÝÇÏ³Ï³Ý Ñ³Ù³·áñÍ³ÏóáõÃÛáõÝÁ ïñ³ÝëåáñïÇ µáÉáñ ï»ë³ÏÝ»ñÇ µÝ³·³í³éáõÙ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/>
        <w:t>ä³ÛÙ³Ý³íáñíáÕ ÏáÕÙ»ñÇó Ûáõñ³ù³ÝãÛáõñÁ, ÷áË³¹³ñÓáõÃÛ³Ý ëÏ½µáõÝùáí, Çñ ï³ñ³ÍùáõÙ Ï³å³ÑáíÇ »ñÏáõ »ñÏñÝ»ñÇ ÙÇç¨ ¨ ¹»åÇ »ññáñ¹ »ñÏñÝ»ñ áõÕ¨áñÝ»ñÇ ¨ µ»éÝ»ñÇ ÷áË³¹ñáõÙ Çñ³Ï³Ý³óÝáÕ ÙÛáõë ä³ÛÙ³Ý³íáñíáÕ ÏáÕÙÇ ïñ³ÝëåáñïÇ µáÉáñ ï»ë³ÏÝ»ñÇ ·áñÍáõÝ»áõÃÛ³Ý µ³ñ»Ýå³ëï å³ÛÙ³ÝÝ»ñ:</w:t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Heading1"/>
        <w:rPr/>
      </w:pPr>
      <w:r>
        <w:rPr/>
        <w:t>Ðá¹í³Í 3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/>
      </w:pPr>
      <w:r>
        <w:rPr/>
        <w:t>êáõÛÝ Ð³Ù³Ó³ÛÝ³·ñÇ ÑÇÙ³Ý íñ³ ä³ÛÙ³Ý³íáñíáÕ ÏáÕÙ»ñÇó áñ¨» Ù»ÏÇ ÷áË³¹ñáÕÝ»ñÇ ÏáÕÙÇó Çñ³Ï³Ý³óíáÕ áõÕ¨áñÝ»ñÇ ¨ µ»éÝ»ñÇ ÷áË³¹ñáõÙÁ ÙÛáõë ä³ÛÙ³Ý³íáñíáÕ ÏáÕÙÇ ï³ñ³Íùáí, ÇÝãå»ë Ý³¨ ³Û¹ ÷áË³¹ñáõÙÝ»ñÁ Çñ³Ï³Ý³óÝáÕ ïñ³Ýëåáñï³ÛÇÝ ÙÇçáóÝ»ñÁ ³½³ïíáõÙ »Ý Ñ³ñÏ»ñÇó ¨ å»ï³Ï³Ý ïáõñù»ñÇó, áñáÝù Ï³åí³Í »Ý ×³Ý³å³ñÑÝ»ñÇ ¨ ³ÛÉ Ñ³Õáñ¹³ÏóáõÃÛ³Ý áõÕÇÝ»ñÇ û·ï³·áñÍÙ³Ý Ï³Ù å³Ñå³ÝÙ³Ý, ïñ³Ýëåáñï³ÛÇÝ ÙÇçáóÝ»ñ áõÝ»Ý³Éáõ Ï³Ù û·ï³·áñÍ»Éáõ Ñ»ï, ÇÝãå»ë Ý³¨ ÷áË³¹ñáõÙÝ»ñÇó ëï³óíáÕ »Ï³ÙáõïÇó ¨ ß³ÑáõÛÃÇó ·³ÝÓíáÕ Ñ³ñÏ»ñÇó¨ ïáõñù»ñÇó:</w:t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Ñ³Ù³Ó³ÛÝí»É »Ý å³Ñå³Ý»É ïñ³ÝëåáñïÇ ³ßË³ï³ÝùÁ Ï³ÝáÝ³Ï³ñ·áÕ ³éÏ³ Ï³ÝáÝÝ»ñÁ, ¹ñáõÛÃÝ»ñÁ, Ññ³Ñ³Ý·Ý»ñÁ, ã³÷³ÝÇßÝ»ñÁ ¨ ï»ËÝÇÏ³Ï³Ý å³ÛÙ³ÝÝ»ñÁ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ÙÛáõë ÏáÕÙÇ ß³Ñ»ñÁ ßáß³÷áÕ ÷á÷áËáõÃÛáõÝÁ, ÇÝãå»ë Ý³¨ Ýáñ ÝáñÙ³ïÇí Ë³ëï³ÃÕÃ»ñÇ ÁÝ¹áõÝáõÙÁ Çñ³Ï³Ý³óíáõÙ »Ý ä³ÛÙ³Ý³íáñíáÕ ÏáÕÙ»ñÇ Çñ³í³ëáõ Ù³ñÙÇÝÝ»ñÇ Ñ³Ù³Ó³ÛÝáõÃÛ³Ùµ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 ÏÓ·ï»Ý ³å³Ñáí»É Çñ»Ýó ï³ñ³ÍùÝ»ñáõÙ ·áñÍáÕ  ïñ³Ýëåáñï³ÛÇÝ ûñ»Ýë¹ñáõÃÛ³Ý ÝáõÛÝ³óáõÙ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áõ »ñÏñÝ»ñÇ ÙÇç¨ »ñÏ³ÃáõÕ³ÛÇÝ, û¹³ÛÇÝ ¨ ³íïáÙáµÇÉ³ÛÇÝ ïñ³Ýëåáñïáí µ»éÝ»ñÇ ¨ áõÕ¨áñÝ»ñÇ ¨ Çñ»Ýó ï³ñ³ÍùÝ»ñáí ï³ñ³ÝóÇÏ ÷áË³¹ñÙ³Ý Ï³ñ·Á ÏÇñ³Ï³Ý³óíÇ Ñ³Ù³Ó³ÛÝ³·ñ»ñÇ ÑÇÙ³Ý íñ³, áñáÝù ÏÝùíáõÙ »Ý èáõë³ëï³ÝÇ ¸³ßÝáõÃÛ³Ý ïñ³ÝëåáñïÇ Ý³Ë³ñ³ñáõÃÛ³Ý ( »ñÏ³ÃáõÕ³ÛÇÝ ÷áË³¹ñáõÙÝ»ñÇ ·Íáíª èáõë³ëï³ÝÇ ¸³ßÝáõÃÛ³Ý Ñ³Õáñ¹³ÏóáõÃÛ³Ý áõÕÇÝ»ñÇ Ý³Ë³Ë³ñ³ñáõÃÛ³Ý ÏáÕÙÇó) ¨ Ð³Û³ëï³ÝÇ Ð³Ýñ³å»ïáõÃÛ³Ý ïñ³ÝëåáñïÇ ¨ Ñ³Õáñ¹³ÏóáõÃÛáõÝÝ»ñÇ Ý³Ë³ñ³ñáõÃÛ³Ý (³íïáÙáµÇÉ³ÛÇÝ ïñ³ÝëåáñïÇ ·Íáí), Ð³Û³ëï³ÝÇ Ð³Ýñ³å»ïáõÃÛ³Ý Î³é³í³ñáõÃÛ³ÝÁ ÏÇó Ð³ÛÏ³Ï³Ý »ñÏ³ÃáõÕáõ (»ñÏ³ÃáõÕ³ÛÇÝ ïñ³ÝëåáñïÇ ·Íáí), Ð³Û³ëï³ÝÇ Ð³Ýñ³å»ïáõÃÛ³Ý Î³é³í³ñáõÃÛ³ÝÁ ÏÇó ³íÇ³óÇ³ÛÇ ¶ÉË³íáñ í³ñãáõÃÛ³Ý (û¹³ÛÇÝ ïñ³ÝëåáñïÇ ·Íáí) ÙÇç¨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ind w:firstLine="720"/>
        <w:rPr/>
      </w:pPr>
      <w:r>
        <w:rPr/>
        <w:t>1. ä³ÛÙ³Ý³íáñíáÕ ÏáÕÙ»ñÁ Ñ³Ù³Ó³ÛÝí»É »Ý å³Ñå³Ý»É ÙÇç³½·³ÛÇÝ ÷áË³¹ñáõÙÝ»ñÇ Çñ³Ï³Ý³óÙ³Ý Ý»ñÏ³ÛÇë Ï³ñ·Á ,áñÁ Ñ³ëï³ïí»É ¿ Ý³ËÏÇÝáõÙ ÊêÐØ ¨ ³ÛÉ »ñÏñÝ»ñÇ ÙÇç¨ ÏÝùí³Í ÙÇçÏ³é³í³ñ³Ï³Ý Ñ³Ù³Ó³ÛÝ³·ñ»ñáí, ÇÝãå»ë Ý³¨ ïñ³ÝëåáñïÇ µÝ³·³í³éáõÙ ³ÛÝ ÎáÝí»ÝóÇ³Ý»ñÇ ¨ ³ÛÉ Ñ³Ù³Ó³ÛÝ³·ñ»ñÇ ¹ñáõÛÃÝ»ñÁ, áñáÝó Ù³ëÝ³ÏÇóÝ ¿ñ Ñ³Ý¹Çë³ÝáõÙ ÊêÐØ:</w:t>
      </w:r>
    </w:p>
    <w:p>
      <w:pPr>
        <w:pStyle w:val="BodyText2"/>
        <w:ind w:firstLine="720"/>
        <w:rPr/>
      </w:pPr>
      <w:r>
        <w:rPr/>
        <w:t>2. ä³ÛÙ³Ý³íáñíáÕ ÏáÕÙ»ñÇó Ûáõñ³ù³ÝãÛáõñÁ ïñ³ÝëåáñïÇ µÝ³·³í³éáõÙ »ññáñ¹ »ñÏñÝ»ñÇ Ñ»ï ³ÛÝåÇëÇ Ñ³Ù³Ó³ÛÝ³·ñ»ñ ÏÝù»ÉÇë, áñáÝù Ï÷á÷áË»Ý ïíÛ³É Ñá¹í³ÍÇ 1-ÇÝ Ï»ïáõÙ Ýßí³Í Ñ³Ù³Ó³ÛÝ³·ñ»ñáí Ñ³ëï³ïí³Í Ï³ñ·Á, Ïï»Õ»Ï³óÝ»Ý ³Û¹ Ù³ëÇÝ ÙÛáõë ä³ÛÙ³Ý³íáñíáÕ ÏáÕÙÇ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/>
        <w:t>1. ä³ÛÙ³Ý³íáñíáÕ ÏáÕÙ»ñÁ Ñ³Ù³Ó³ÛÝí»É »Ý Ýå³ëï»É »ñÏáõ »ñÏñÝ»ñÇ ïñ³Ýëåáñï³ÛÇÝ Ó»éÝ³ñÏáõÃÛáõÝÝ»ñÇ ¨ Ï³½Ù³Ï»ñåáõÃÛáõÝÝ»ñÇ ïÝï»ë³Ï³Ý ³ÝÇç³Ï³Ý Ï³å»ñÇ ½³ñ·³óÙ³ÝÁ ¨ ïñ³ÝëåáñïÇ µÝ³·³í³éáõÙ Ñ³Ù³ï»Õ Ó»éÝ³ñÏáõÃÛáõÝÝ»ñÇ ëï»Õ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ÏáÕÙ»ñÁ ÏÝå³ëï»Ý ïñ³Ýëåáñï³ÛÇÝ ÙÇçáóÝ»ñÇ í»é³Ýáñá·Ù³Ý µÝ³·³í³éáõÙ »ñÏáõ »ñÏñÝ»ñÇ Ó»éÝ³ñÏáõÃÛáõÝÝ»ñÇ Ñ³Ù³·áñÍ³ÏóáõÃÛ³Ý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/>
        <w:t>ä³ÛÙ³Ý³íáñíáÕ ÏáÕÙ»ñÁ Ñ³Ù³Ó³ÛÝí»É »Ý, áñ ÇÝÅ»Ý»ñÝ»ñÇ, ï»ËÝÇÏ³Ï³Ý Ù³ëÝ³·»ïÝ»ñÇ ¨ ïñ³ÝëåáñïÇ ½³Ý·í³Í³ÛÇÝ Ù³ëÝ³·ÇïáõÃÛáõÝÝ»ñÇ Ù³ëÝ³·»ïÝ»ñÇ å³ïñ³ëïáõÙÁ ÏÇñ³Ï³Ý³óíÇ ÙÇ¨ÝáõÛÝ Ù»Ãá¹áí, ÇëÏ áõëáõÙÝ³Ï³Ý Ñ³ëï³ïáõÃÛáõÝÁ ³í³ñï»Éáõ í»ñ³µ»ñÛ³É ïñíáÕ áñ³Ï³íáñÙ³Ý ÷³ëï³ÃÕÃ»ñÁ Çñ³í³µ³Ý³Ï³Ý áõÅ ÏáõÝ»Ý³Ý »ñÏáõ »ñÏñÝ»ñáõÙ ¿É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/>
        <w:t>ä³ÛÙ³Ý³íáñíáÕ »ñÏáõ ÏáÕÙ»ñÇ ïñ³Ýëåáñï³ÛÇÝ Ï³½Ù³Ï»ñåáõÃÛáõÝÝ»ñÇ ¨ Ó»éÝ³ñÏáõÃÛáõÝÝ»ñÇ ÙÇç¨ Ñ³ßí³ñÏÝ»ñÁ ¨ í×³ñáõÙÝ»ñÁ ÏÇñ³Ï³Ý³óí»Ý ä³ÛÙ³Ý³íáñíáÕ ÏáÕÙ»ñÇ ÙÇç¨ ·áñÍáÕ Ñ³ßí³ñÏÝ»ñÇ ¨ í×³ñáõÙÝ»ñÇ í»ñ³µ»ñÛ³É Ñ³Ù³Ó³ÛÝ³·ñ»ñÇÝ Ñ³Ù³å³ï³ëË³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/>
        <w:t>êáõÛÝ Ð³Ù³Ó³ÛÝ³·ñáí, ÇÝãå»ë Ý³¨ ÙÇç³½·³ÛÇÝ Ñ³Ù³Ó³ÛÝ³·ñ»ñáí, áñáÝó Ù³ëÝ³ÏÇó »Ý Ñ³Ý¹Çë³ÝáõÙ ä³ÛÙ³Ý³íáñíáÕ »ñÏáõ ÏáÕÙ»ñÁ, ãÏ³ñ·³íáñíáÕ Ñ³ñó»ñÁ ÏÉáõÍí»Ý ä³ÛÙ³Ý³íáñíáÕ ÏáÕÙ»ñÇó Ûáõñ³ù³ÝãÛáõñÇ Ý»ñå»ï³Ï³Ý  ûñ»Ýë¹ñáõÃÛ³Ý Ñ³Ù³Ó³Û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Çñ³Ï³Ý³óáõÙÁ ³å³Ñáí»Éáõ Ýå³ï³Ïáí, ÇÝãå»ë Ý³¨ »ñÏáõ »ñÏñÝ»ñÇ ÙÇç¨ ÷áË³¹ñáõÙÝ»ñ Çñ³Ï³Ý³óÝ»ÉÇë ¹Åí³ñáõÃÛáõÝÝ»ñ Í³·»Éáõ ¹»åùáõÙ, ëáõÛÝ Ð³Ù³Ó³ÛÝ³·ñÇ 5-ñ¹ Ñá¹í³ÍáõÙ Ýßí³Í ä³ÛÙ³ÝíáñíáÕ ÏáÕÙ»ñÇ Çñ³í³ëáõ ïñ³Ýëåáñï³ÛÇÝ Ù³ñÙÇÝÝ»ñÁ ÏÇñ³Ï³Ý³óÝ»Ý ³ÝÙÇç³Ï³Ý ß÷áõÙÝ»ñ ¨ ³ÝÑñ³Å»ßïáõÃÛ³Ý ¹»åùáõÙ Ï³ÝóÏ³óÝ»Ý »ñÏÏáÕÙ ËáñÑñ¹³ÏóáõÃÛáõÝÝ»ñ ÷áËÁÝ¹áõÝ»ÉÇ ÉáõÍáõÙÝ»ñÇ Ùß³ÏÙ³Ý Ñ³Ù³ñ:</w:t>
      </w:r>
    </w:p>
    <w:p>
      <w:pPr>
        <w:pStyle w:val="Footer"/>
        <w:tabs>
          <w:tab w:val="clear" w:pos="4153"/>
          <w:tab w:val="clear" w:pos="8306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/>
      </w:pPr>
      <w:r>
        <w:rPr/>
        <w:t>êáõÛÝ Ð³Ù³Ó³ÛÝ³·ÇñÁ áõÅÇ Ù»ç ¿ ÙïÝáõÙ ëïáñ³·ñÙ³Ý ûñí³ÝÇó ¨ Ï·áñÍÇ ÙÇÝã ³ÛÝ Å³ÙÏ»ïÇó 90 ûñ Ñ»ïá, »ñµ ä³ÛÙ³Ý³íáñíáÕ ÏáÕÙ»ñÇó áñ¨¿ Ù»ÏÁ ·ñ³íáñ Ïï»Õ»Ï³óÝÇ ÙÛáõë ä³ÛÙ³Ý³íáñíáÕ ÏáÕÙÇÝ Ð³Ù³Ó³ÛÝ³·ñÇ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2 Ãí³Ï³ÝÇ ë»åï»Ùµ»ñÇ 8-ÇÝ, »ñÏáõ ûñÇÝ³Ïáí, Ûáõñ³ù³ÝãÛáõñÁ Ñ³Û»ñ»Ý ¨ éáõë»ñ»Ý, ÁÝ¹ áñáõÙ »ñÏáõ ï»ùëï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rPr>
          <w:b/>
          <w:b/>
          <w:bCs/>
          <w:lang w:val="af-ZA"/>
        </w:rPr>
      </w:pPr>
      <w:r>
        <w:rPr>
          <w:b/>
          <w:bCs/>
          <w:lang w:val="af-ZA"/>
        </w:rPr>
        <w:t>*Ð³Ù³Ó³ÛÝ³·ÇñÝ áõÅÇ Ù»ç ¿ Ùï»É 1992 Ãí³Ï³ÝÇ ë»åï»Ùµ»ñÇ 8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/>
    <w:rPr>
      <w:rFonts w:ascii="Times Armenian" w:hAnsi="Times Armenian" w:cs="Times Armeni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2:59:00Z</dcterms:created>
  <dc:creator>UNICOMP</dc:creator>
  <dc:description/>
  <dc:language>en-US</dc:language>
  <cp:lastModifiedBy>User</cp:lastModifiedBy>
  <dcterms:modified xsi:type="dcterms:W3CDTF">2004-11-19T06:57:00Z</dcterms:modified>
  <cp:revision>37</cp:revision>
  <dc:subject/>
  <dc:title>                                            Ð ² Ø ² Ò ² Ú Ü ²  Æ ð </dc:title>
</cp:coreProperties>
</file>