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´³ÅÇÝ 4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ÎàÔØºðÆ ºðÎðàð¸ Ð²Ü¸ÆäØ²ÜÀ ÀÜ¸àôÜì²Ì ØàÜðº²ÈÆ ²ðÒ²Ü²¶ðàôÂÚ²Ü àôÔÔàôØ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(ÈáÝ¹áÝ, 27-29-Á ÑáõÝÇëÇ, 1990 Ãí³Ï³Ý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(²ÕµÛáõñ. ÎáÕÙ»ñÇ »ñÏñáñ¹ Ð³Ý¹ÇåÙ³Ý Ñ³ßí»ïíáõÃÛ³Ý Ñ³í»Éí³Í II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Heading1"/>
        <w:rPr/>
      </w:pPr>
      <w:r>
        <w:rPr/>
        <w:t>Ðá¹í³Í 1. öá÷áËáõÃÛáõÝ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A. Ü»ñ³ÍáõÃÛ³Ý Ï»ï»ñ</w:t>
      </w:r>
    </w:p>
    <w:p>
      <w:pPr>
        <w:pStyle w:val="Normal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ñÓ³Ý³·ñáõÃÛ³Ý Ý»ñ³ÍáõÃÛ³Ý 6-ñ¹ Ï»ïÁ ÷áË³ñÇÝíáõÙ ¿ Ñ»ï¨Û³Éáí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2"/>
        <w:ind w:firstLine="720"/>
        <w:jc w:val="both"/>
        <w:rPr/>
      </w:pPr>
      <w:r>
        <w:rPr/>
        <w:t>§ì×é³Ï³ÝáõÃÛ³Ùµ ÉÇª å³Ñå³Ý»Éáõ û½áÝ³ÛÇÝ ß»ñïÁ, Ý³Ë³Ó»éÝ»Éáí Ý³Ë³½·áõß³Ï³Ý ÙÇçáóÝ»ñª ³Ý³ã³é Ï»ñåáí ÑëÏ»Éáõ ³ÛÝ ù³Ûù³ÛáÕ ÝÛáõÃ»ñÇ ÁÝ¹Ñ³Ýáõñ Ñ³Ù³ßË³ñÑ³ÛÇÝ ³ñï³Ý»ïáõÙÝ»ñÁ, ³é³çÝ³ÛÇÝ Ýå³ï³Ïáí Ñ³ëÝ»Éáõ Ñ³Ù³ñ Ýñ³Ýó áãÝã³óÙ³ÝÁª ÑÇÙÝí³Í ·Çï³Ï³Ý ÙïùÇ ½³ñ·³óáõÙÝ»ñÇ íñ³, Ñ³ßíÇ ³éÝ»Éáí ï»ËÝÇÏ³Ï³Ý ¨ ïÝï»ë³Ï³Ý ÝÏ³ï³éáõÙÝ»ñÁ ¨ ÝÏ³ïÇ áõÝ»Ý³Éáí, ½³ñ·³óÙ³Ý Ñ»ï Ï³åí³Í, ½³ñ·³óáÕ »ñÏñÝ»ñÇ Ï³ñÇùÝ»ñÁ¦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ñÓ³Ý³·ñáõÃÛ³Ý Ý»ñ³ÍáõÃÛ³Ý 7-ñ¹ Ï»ïÁ ÷áË³ñÇÝíáõÙ ¿ Ñ»ï¨Û³Éáí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§ÀÝ¹áõÝ»Éáí, áñ å³Ñ³ÝçíáõÙ ¿ Ñ³ïáõÏ Ý³Ë³å³ïñ³ëïáõÙ ½³ñ·³óáÕ »ñÏñÝ»ñÇ Ï³ñÇùÝ»ñÁ ³å³Ñáí»Éáõ Ñ³Ù³ñ, Ý»ñ³é»Éáí Éñ³óáõóÇã ýÇÝ³Ýë³Ï³Ý ³ÕµÛáõñÝ»ñÇ ³å³ÑáíáõÙÁ ¨ ÙáõïùÁ ¹»åÇ  Ñ³Ù³å³ï³ëË³Ý ï»ËÝáÉá·Ç³Ý»ñ, Ñ³ßíÇ ³éÝ»Éáí, áñ Ï³ñ»ÉÇ ¿ Ï³ÝË³·áõß³Ï»É ÙÇçáóÝ»ñÇ Í³í³ÉÁ ¨ ýáÝ¹»ñÁ, »ÝÃ³¹ñíáõÙ ¿ ½·³ÉÇ  ï³ñµ»ñáõÃÛáõÝ Ñ³Ù³ßË³ñÑ³ÛÇÝ ÑÝ³ñ³íáñáõÃÛáõÝáõÙª ÉáõÍ»Éáõ Ñ³Ù³ñ ·Çï³Ï³Ýáñ»Ý Ñ³ëï³ïí³Íª û½áÝÇ ù³Ûù³ÛÙ³Ý ¨ Ýñ³ íÝ³ë³Ï³ñ ³½¹»óáõÃÛáõÝÝ»ñÇ ËÝ¹ÇñÁ¦: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ñÓ³Ý³·ñáõÃÛ³Ý Ý»ñ³ÍáõÃÛ³Ý 9-ñ¹ Ï»ïÁ ÷áË³ñÇÝíáõÙ ¿ Ñ»ï¨Û³Éáí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 xml:space="preserve">§Ð³ßíÇ ³éÝ»Éáí ÙÇç³½·³ÛÇÝ Ñ³Ù³·áñÍ³ÏóáõÃÛ³ÝÁ ³ç³Ïó»Éáõ Ï³ñ¨áñáõÃÛáõÝÁ ï»ËÝáÉá·Ç³ÛÇ ³ÛÉÁÝïñ³Ýù³ÛÇÝ ï³ñµ»ñ³ÏÝ»ñÇ Ñ»ï³½áïÙ³Ý, Ï³ï³ñ»É³·áñÍÙ³Ý áõ ÷áË³¹ñÙ³Ý Ù»ç, áñáÝù í»ñ³µ»ñáõÙ »Ý û½áÝ³ÛÇÝ ß»ñïÁ ù³Ûù³ÛáÕ ÝÛáõÃ»ñÇ ³ñï³Ý»ïáõÙÝ»ñÇ ÑëÏÙ³ÝÝ áõ Ïñ×³ïÙ³ÝÁ, ÝÏ³ïÇ áõÝ»Ý³Éáí, Ù³ëÝ³íáñ³å»ë,  ½³ñ·³óáÕ »ñÏñÝ»ñÇ å³Ñ³ÝçÝ»ñÁ¦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B. Ðá¹í³Í 1. 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ñÓ³Ý³·ñáõÃÛ³Ý 1-ÇÝ Ñá¹í³ÍÇ 4-ñ¹ Ï»ïÁ ÷áË³ñÇÝíáõÙ ¿ Ñ»ï¨Û³É Ï»ïáí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  <w:t>§4.</w:t>
        <w:tab/>
        <w:t xml:space="preserve">§Î³ñ·³íáñíáÕ ÝÛáõÃ¦ Ýß³Ý³ÏáõÙ ¿ª ëáõÛÝ ²ñÓ³Ý³·ñáõÃÛ³Ý ² Ñ³í»Éí³ÍáõÙ Ï³Ù ´ Ñ³í»Éí³ÍáõÙ ½»ï»Õí³Í ÝÛáõÃ, áñÁ ·áñÍáõÙ ¿ ÇÝùÝáõñáõÛÝ Ï³Ù Ë³éÝáõñ¹áõÙ: ²ÛÝ å³ñáõÝ³ÏáõÙ ¿ ó³ÝÏ³ó³Í ÝÙ³Ý³ïÇå ÝÛáõÃÇ Ç½áÙ»ñÝ»ñ, µ³ó³éáõÃÛ³Ùµ  ³ÛÝ ÝÛáõÃ»ñÇ, áñáÝù Ýßí³Í »Ý Ñ³Ù³å³ï³ëË³Ý Ñ³í»Éí³ÍáõÙ, ë³Ï³ÛÝ ãÇ í»ñ³µ»ñáõÙ ó³ÝÏ³ó³Í ÑëÏíáÕ ÝÛáõÃÇ Ï³Ù Ë³éÝáõñ¹Ç, áñÁ Ñ³Ý¹Çë³ÝáõÙ ¿ µ³Õ³¹ñÇã Ù³ë å³ïñ³ëïÇ ³ñï³¹ñ³ÝùáõÙª áõÝ»óáÕ ³ÛÉ Ó¨, ù³Ý ï³ñáÕáõÃÛáõÝÁª ÏÇñ³éíáÕ ³Û¹ ÝÛáõÃÁ ÷áË³¹ñ»Éáõ Ï³Ù å³Ñ»Éáõ Ñ³Ù³ñ¦: 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  <w:t>²ñÓ³Ý³·ñáõÃÛ³Ý 1-ÇÝ Ñá¹í³ÍÇ 5-ñ¹ Ï»ïÁ ÷áË³ñÇÝíáõÙ ¿ Ñ»ï¨Û³É Ï»ïáí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BodyText2"/>
        <w:ind w:firstLine="720"/>
        <w:jc w:val="both"/>
        <w:rPr/>
      </w:pPr>
      <w:r>
        <w:rPr/>
        <w:t>§5.</w:t>
        <w:tab/>
        <w:t>§²ñï³¹ñáõÃÛáõÝ¦ Ýß³Ý³ÏáõÙ ¿ª ³ñï³¹ñí³Í Ï³ñ·³íáñíáÕ ÝÛáõÃ»ñÇ ù³Ý³ÏÁ, µ³ó³éáõÃÛ³Ùµ ³ÛÝ ù³Ý³ÏÇ, áñÁ áãÝã³ÝáõÙ ¿ ÎáÕÙ»ñÇ ÏáÕÙÇó Ñ³ëï³ïí³Í ï»ËÝáÉá·Ç³Ý»ñÇ ÙÇçáóáí, ¨ µ³ó³éáõÃÛ³Ùµ ³ÛÝ ù³Ý³ÏÇ, áñÝ ³ÙµáÕçáõÃÛ³Ùµ û·ï³·áñÍíáõÙ ¿ áñå»ë ³ñ¹ÛáõÝ³µ»ñ³Ï³Ý ÑáõÙù ùÇÙÇ³Ï³Ý ÝÛáõÃ»ñÇ ³ñï³¹ñáõÃÛ³Ý Ñ³Ù³ñ: Ð³ßí³éí³Í ¨ ÏñÏÝ³ÏÇ û·ï³·áñÍÙ³Ý »ÝÃ³ñÏí³Í ÝÛáõÃ»ñÇ ù³Ý³ÏÁ ãÇ Ï³ñáÕ Ñ³Ù³ñí»É §³ñï³¹ñáõÃÛáõÝ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²ñÓ³Ý³·ñáõÃÛ³Ý 1-ÇÝ Ñá¹í³ÍÇÝ ³í»É³óíáõÙ ¿ Ñ»ï¨Û³É Ï»ïÁ.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§9.</w:t>
        <w:tab/>
        <w:t>§öáË³¹ñ»ÉÇ ÝÛáõÃ¦ Ýß³Ý³ÏáõÙ ¿ª ²ñÓ³Ý³·ñáõÃÛ³Ý C Ñ³í»Éí³ÍáõÙ ½»ï»Õí³Í ÝÛáõÃ, áñÁ ·áñÍáõÙ ¿ ÇÝùÝáõñáõÛÝ Ï³Ù Ë³éÝáõñ¹áõÙ: ²ÛÝ å³ñáõÝ³ÏáõÙ ¿ ó³ÝÏ³ó³Í ÝÙ³Ý ÝÛáõÃÇ Ç½áÙ»ñÝ»ñ, µ³ó³éáõÃÛ³Ùµ ³ÛÝ ÝÛáõÃ»ñÇ, áñáÝù Ãí³ñÏí³Í »Ý C Ñ³í»Éí³ÍáõÙ, ë³Ï³ÛÝ ãÇ í»ñ³µ»ñáõÙ ó³ÝÏ³ó³Í ÝÙ³Ý ÝÛáõÃÇ Ï³Ù Ë³éÝáõñ¹Ç, áñÁ Ñ³Ý¹Çë³ÝáõÙ ¿ µ³Õ³¹ñÇã Ù³ë å³ïñ³ëïÇ ³ñï³¹ñ³ÝùáõÙª áõÝ»óáÕ ³ÛÉ Ó¨, ù³Ý ï³ñáÕáõÃÛáõÝÁª ÏÇñ³éíáÕ ³Û¹ ÝÛáõÃÁ ÷áË³¹ñ»Éáõ Ï³Ù å³Ñ»Éáõ Ñ³Ù³ñ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C. Ðá¹í³Í 2,  Ï»ï 5-ñ¹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2-ñ¹ Ñá¹í³ÍÇ 5-ñ¹ Ï»ïÁ ÷áË³ñÇÝíáõÙ ¿ Ñ»ï¨Û³É Ï»ïáí.</w:t>
      </w:r>
    </w:p>
    <w:p>
      <w:pPr>
        <w:pStyle w:val="BodyText2"/>
        <w:ind w:firstLine="720"/>
        <w:jc w:val="both"/>
        <w:rPr/>
      </w:pPr>
      <w:r>
        <w:rPr/>
        <w:t>§5.</w:t>
        <w:tab/>
        <w:t>ò³ÝÏ³ó³Í ÎáÕÙ Ï³ñáÕ ¿ Ù»Ï Ï³Ù ³í»ÉÇ Ï³ñ·³íáñÙ³Ý Å³Ù³Ý³Ï³ÁÝÃ³óùáõÙ ÷áË³Ýó»É áñ¨¿ ³ÛÉ ÎáÕÙÇ 2A-Çó 2E Ñá¹í³ÍÝ»ñáõÙ ½»ï»Õí³Í ³ñï³¹ñáõÃÛ³Ý Çñ Ñ³ßí³ñÏ³ÛÇÝ Ù³Ï³ñ¹³ÏÇ ó³ÝÏ³ó³Í ã³÷Áª ³å³Ñáí»Éáí, áñ ÎáÕÙ»ñÇ ³ñï³¹ñáõÃÛ³Ý ÁÝ¹Ñ³Ýáõñ Ñ³Ù³Ïóí³Í  Ñ³ßí³ñÏ³ÛÇÝ Ù³Ï³ñ¹³ÏÁ, áñÁ í»ñ³µ»ñáõÙ ¿  Ï³ñ·³íáñíáÕ ÝÛáõÃ»ñÇ ó³ÝÏ³ó³Í ËÙµÇÝ, ãÇ ·»ñ³½³ÝóÇ ³Û¹ Ñá¹í³ÍÝ»ñáõÙ Ýßí³Í ³ñï³¹ñáõÃÛ³Ý ë³ÑÙ³ÝÝ»ñÁª Ý³Ë³ï»ëí³Í ³Û¹ ËÙµÇ Ñ³Ù³ñ: ²ñï³¹ñ³ÝùÇ ÝÙ³Ý ÷áË³ÝóÙ³Ý Ù³ëÇÝ ù³ñïáõÕ³ñáõÃÛ³ÝÁ ï»Õ»Ï³óÝáõÙ ¿ Ûáõñ³ù³ÝãÛáõñ ß³Ñ³·ñ·Çé ÎáÕÙÇ` Ñ³ÛïÝ»Éáí ÝÙ³Ý ÷áË³ÝóÙ³Ý Å³ÙÏ»ïÝ»ñÁ ¨ ³ÛÝ Å³Ù³Ý³Ï³ÙÇçáóÁ, áñÇ ÁÝÃ³óùáõÙ ³ÛÝ ÏÇñ³éáõÙ ¿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D. Ðá¹í³Í 2,  Ï»ï 6-ñ¹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2-ñ¹ Ñá¹í³ÍÇ 6-ñ¹ Ï»ïáõÙ ³é³çÇÝ ³Ý·³Ù ÑÇß³ï³ÏíáÕ §Ï³ñ·³íáñíáÕ ÝÛáõÃ»ñ¦ µ³é»ñÇó Ñ»ïá å»ïù ¿ ³í»É³óí»Ý Ñ»ï¨Û³É µ³é»ñÁ.</w:t>
      </w:r>
    </w:p>
    <w:p>
      <w:pPr>
        <w:pStyle w:val="BodyText2"/>
        <w:ind w:firstLine="720"/>
        <w:jc w:val="both"/>
        <w:rPr/>
      </w:pPr>
      <w:r>
        <w:rPr/>
        <w:t>§Ñ³í»Éí³Í A Ï³Ù Ñ³í»Éí³Í B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E. Ðá¹í³Í 2,  Ï»ï 8a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2-ñ¹ Ñá¹í³ÍÇ 8a Ï»ïáõÙ §ëáõÛÝ Ñá¹í³ÍÁ¦ µ³é»ñÇó Ñ»ïá å»ïù ¿ ³í»É³óÝ»É Ñ»ï¨Û³É µ³é»ñÁ.</w:t>
      </w:r>
    </w:p>
    <w:p>
      <w:pPr>
        <w:pStyle w:val="BodyText2"/>
        <w:ind w:firstLine="720"/>
        <w:jc w:val="both"/>
        <w:rPr/>
      </w:pPr>
      <w:r>
        <w:rPr/>
        <w:t>§¨ 2A-Çó 2E Ñá¹í³ÍÝ»ñ 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F. Ðá¹í³Í 2,  Ï»ï 9a  i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 xml:space="preserve">²ñÓ³Ý³·ñáõÃÛ³Ý 2-ñ¹ Ñá¹í³ÍÇ 9a i Ï»ïáõÙ Ñ»ï¨Û³É µ³é»ñÁ å»ïù ¿ ³í»É³óí»Ý §Ñ³í»Éí³Í A¦ µ³é»ñÇó Ñ»ïá. </w:t>
      </w:r>
    </w:p>
    <w:p>
      <w:pPr>
        <w:pStyle w:val="BodyText2"/>
        <w:ind w:firstLine="720"/>
        <w:jc w:val="both"/>
        <w:rPr/>
      </w:pPr>
      <w:r>
        <w:rPr/>
        <w:t>§¨/Ï³Ù Ñ³í»Éí³Í B¦: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G. Ðá¹í³Í 2, Ï»ï 9a  ii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 xml:space="preserve">²ñÓ³Ý³·ñáõÃÛ³Ý 2-ñ¹ Ñá¹í³ÍÇ 9a ii Ï»ïÇó å»ïù ¿ Ñ³Ýí»Ý Ñ»ï¨Û³É µ³é»ñÁ. </w:t>
      </w:r>
    </w:p>
    <w:p>
      <w:pPr>
        <w:pStyle w:val="BodyText2"/>
        <w:ind w:firstLine="720"/>
        <w:jc w:val="both"/>
        <w:rPr/>
      </w:pPr>
      <w:r>
        <w:rPr/>
        <w:t>§Ñ³Ù»Ù³ïáõÃÛ³Ùµ 1986Ã. Ù³Ï³ñ¹³ÏÝ»ñÇ¦: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H. Ðá¹í³Í 2,  Ï»ï  9c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 xml:space="preserve">²ñÓ³Ý³·ñáõÃÛ³Ý 2-ñ¹ Ñá¹í³ÍÇ 9c Ï»ïÇó å»ïù ¿ Ñ³Ý»É Ñ»ï¨Û³É µ³é»ñÁ. </w:t>
      </w:r>
    </w:p>
    <w:p>
      <w:pPr>
        <w:pStyle w:val="BodyText2"/>
        <w:ind w:firstLine="720"/>
        <w:jc w:val="both"/>
        <w:rPr/>
      </w:pPr>
      <w:r>
        <w:rPr/>
        <w:t>§Ý»ñÏ³Û³óÝ»Éáí ÎáÕÙ»ñÇ ÏáÕÙÇó Ï³ñ·³íáñíáÕ ÝÛáõÃ»ñÇ ÁÝ¹Ñ³Ýáõñ ·áñÍ³ÍáõÃÛ³Ý ³éÝí³½Ý 50%-Á¦</w:t>
      </w:r>
    </w:p>
    <w:p>
      <w:pPr>
        <w:pStyle w:val="BodyText2"/>
        <w:jc w:val="both"/>
        <w:rPr/>
      </w:pPr>
      <w:r>
        <w:rPr/>
        <w:tab/>
        <w:t>¨ ÷áË³ñÇÝ»É.</w:t>
      </w:r>
    </w:p>
    <w:p>
      <w:pPr>
        <w:pStyle w:val="BodyText2"/>
        <w:ind w:firstLine="720"/>
        <w:jc w:val="both"/>
        <w:rPr>
          <w:b/>
          <w:b/>
        </w:rPr>
      </w:pPr>
      <w:r>
        <w:rPr/>
        <w:t>§Ý»ñÏ³Û³óÝ»Éáí 5-ñ¹ Ñá¹í³ÍÇ 1-ÇÝ Ï»ïÇ Ý»ñùá ·áñÍáÕª ùí»³ñÏáõÃÛ³ÝÁ Ý»ñÏ³ ·ïÝíáÕ áõ Ù³ëÝ³ÏóáÕ ÎáÕÙ»ñÇ Ù»Í³Ù³ëÝáõÃÛáõÝÁ ¨ ³Û¹ Ï»ïÇ Ý»ñùá ã·áñÍáÕ ÎáÕÙ»ñÇ Ù»Í³Ù³ëÝáõÃÛáõÝÁ, áñáÝù Ý»ñÏ³ »Ý ·ïÝíáõÙ ¨ Ù³ëÝ³ÏóáõÙ »Ý ùí»³ñÏáõÃÛ³ÝÁ¦: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I. Ðá¹í³Í 2,  Ï»ï 10b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2-ñ¹ Ñá¹í³ÍÇ 10b Ï»ïÁ Ñ³Ý»É: 2-ñ¹ Ñá¹í³ÍÇ 10a Ï»ïÁ ¹³éÝáõÙ ¿ 10-ñ¹ Ï»ïÁ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J.  Ðá¹í³Í 2, Ï»ï 11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2-ñ¹ Ñá¹í³ÍÇ 11-ñ¹ Ï»ïáõÙ §ëáõÛÝ Ñá¹í³Í¦ µ³é»ñÇó Ñ»ïá å»ïù ¿ ³í»É³óí»Ý Ñ»ï¨Û³É µ³é»ñÁ.</w:t>
      </w:r>
    </w:p>
    <w:p>
      <w:pPr>
        <w:pStyle w:val="BodyText2"/>
        <w:ind w:firstLine="720"/>
        <w:jc w:val="both"/>
        <w:rPr>
          <w:b/>
          <w:b/>
        </w:rPr>
      </w:pPr>
      <w:r>
        <w:rPr/>
        <w:t>§¨ 2A-Çó 2E Ñá¹í³ÍÝ»ñ¦: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>K. Ðá¹í³Í 2C.  ²ÙµáÕçáõÃÛ³Ùµ Ñ³Éá·»Ý³óí³Í ³ÛÉ øü²-Ý»ñ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Ð»ï¨Û³É Ï»ï»ñÁ å»ïù ¿ ³í»É³óí»Ý ²ñÓ³Ý³·ñáõÃÛ³ÝÁª áñå»ë Ñá¹í³Í 2C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§Ðá¹í³Í 2C. ²ÙµáÕçáõÃÛ³Ùµ Ñ³Éá·»Ý³óí³Í ³ÛÉ øü²-Ý»ñ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numPr>
          <w:ilvl w:val="0"/>
          <w:numId w:val="3"/>
        </w:numPr>
        <w:jc w:val="both"/>
        <w:rPr/>
      </w:pPr>
      <w:r>
        <w:rPr/>
        <w:t>Úáõñ³ù³ÝãÛáõñ ÎáÕÙ »ñ³ßË³íáñáõÙ ¿, áñ, ëÏë³Í 1993 Ã. ÑáõÝí³ñÇ   1-Çó, ï³ëÝ»ñÏáõ ³Ùëí³ Ñ³Ù³ñ ¨ ³Ù»Ý Ñ³çáñ¹áÕ ï³ëÝ»ñÏáõ³ÙëÛ³ Å³Ù³Ý³Ï³ÁÝÃ³óùáõÙ B Ñ³í»Éí³ÍÇ I ËÙµáõÙ ½»ï»Õí³Í Ï³ñ·³íáñíáÕ ÝÛáõÃ»ñÇ û·ï³·áñÍÙ³Ý Ñ³ßí³ñÏ³ÛÇÝ Ù³Ï³ñ¹³ÏÁ ï³ñ»Ï³Ý ãÇ ·»ñ³½³ÝóÇ 1989Ã. û·ï³·áñÍÙ³Ý Çñ Ñ³ßí³ñÏ³ÛÇÝ Ù³Ï³ñ¹³ÏÇ 80%-Á: Úáõñ³ù³ÝãÛáõñ ÎáÕÙ, áñÝ ³ñï³¹ñáõÙ ¿ ³Ûë ÝÛáõÃ»ñÇó Ù»Ï Ï³Ù ÙÇ ù³ÝÇëÁ, ÙÇ¨ÝáõÛÝ Å³Ù³Ý³Ï³Ñ³ïí³ÍÇ Ñ³Ù³ñ »ñ³ßË³íáñáõÙ ¿, áñ ÝÛáõÃ»ñÇ ³ñï³¹ñáõÃÛ³Ý Çñ Ñ³ßí³ñÏ³ÛÇÝ Ù³Ï³ñ¹³ÏÁ ï³ñ»Ï³Ý ãÇ ·»ñ³½³ÝóÇ 1989Ã. ³ñï³¹ñáõÃÛ³Ý Çñ Ñ³ßí³ñÏ³ÛÇÝ Ù³Ï³ñ¹³ÏÇ 80%-Á: ²ÛÝáõ³Ù»Ý³ÛÝÇí, 5-ñ¹ Ñá¹í³ÍÇ 1-ÇÝ Ï»ïÇ Ý»ñùá ·áñÍáÕ ÎáÕÙ»ñÇ ÑÇÙÝ³Ï³Ý Ý»ñùÇÝ å³Ñ³ÝçÝ»ñÁ µ³í³ñ³ñ»Éáõ Ñ³Ù³ñ ¹ñ³Ýó ³ñï³¹ñáõÃÛ³Ý Ñ³ßí³ñÏ³ÛÇÝ Ù³Ï³ñ¹³ÏÁ Ï³ñáÕ ¿ ·»ñ³½³Ýó»É ³Û¹ ë³ÑÙ³ÝÁ 1989Ã. ³ñï³¹ñáõÃÛ³Ý Çñ»Ýó Ñ³ßí³ñÏ³ÛÇÝ Ù³Ï³ñ¹³ÏÇ ÙÇÝã¨ 10-Á ïáÏáëÇ ã³÷áí:</w:t>
      </w:r>
    </w:p>
    <w:p>
      <w:pPr>
        <w:pStyle w:val="BodyText2"/>
        <w:numPr>
          <w:ilvl w:val="0"/>
          <w:numId w:val="3"/>
        </w:numPr>
        <w:jc w:val="both"/>
        <w:rPr/>
      </w:pPr>
      <w:r>
        <w:rPr/>
        <w:t>Úáõñ³ù³ÝãÛáõñ ÎáÕÙ »ñ³ßË³íáñáõÙ ¿, áñ, ëÏë³Í 1997Ã. ÑáõÝí³ñÇ    1-Çó, ï³ëÝ»ñÏáõ³ÙëÛ³ Å³Ù³Ý³Ï³Ñ³ïí³ÍáõÙ ¨ ³Ù»Ý Ñ³çáñ¹áÕ ï³ëÝ»ñÏáõ ³Ùëí³ ÁÝÃ³óùáõÙ B Ñ³í»Éí³ÍÇ I ËÙµáõÙ ½»ï»Õí³Í Ï³ñ·³íáñíáÕ ÝÛáõÃ»ñÇ û·ï³·áñÍÙ³Ý Ñ³ßí³ñÏ³ÛÇÝ Ù³Ï³ñ¹³ÏÁ ï³ñ»Ï³Ý ãÇ ·»ñ³½³ÝóÇ 1989Ã. û·ï³·áñÍÙ³Ý  Çñ Ñ³ßí³ñÏ³ÛÇÝ Ù³Ï³ñ¹³ÏÇ 50%-Á: Úáõñ³ù³ÝãÛáõñ ÎáÕÙ, áñÝ ³ñï³¹ñáõÙ ¿ ³Ûë ÝÛáõÃ»ñÇó Ù»Ï Ï³Ù ÙÇ ù³ÝÇëÁ, ³Û¹ Å³Ù³Ý³Ï³ßñç³ÝÇ Ñ³Ù³ñ »ñ³ßË³íáñáõÙ ¿, áñ ÝÛáõÃ»ñÇ ³ñï³¹ñáõÃÛ³Ý Çñ Ñ³ßí³ñÏ³ÛÇÝ Ù³Ï³ñ¹³ÏÁ ï³ñ»Ï³Ý ãÇ ·»ñ³½³ÝóÇ 1989Ã. ³ñï³¹ñáõÃÛ³Ý Çñ Ñ³ßí³ñÏ³ÛÇÝ Ù³Ï³ñ¹³ÏÇ 50%-Á: ê³Ï³ÛÝ 5-ñ¹ Ñá¹í³ÍÇ 1-ÇÝ Ï»ïÇ Ý»ñùá ·áñÍáÕ ÎáÕÙ»ñÇ ÑÇÙÝ³Ï³Ý Ý»ñùÇÝ å³Ñ³ÝçÝ»ñÁ µ³í³ñ³ñ»Éáõ Ñ³Ù³ñ ¹ñ³Ýó ³ñï³¹ñáõÃÛ³Ý Ñ³ßí³ñÏ³ÛÇÝ Ù³Ï³ñ¹³ÏÁ Ï³ñáÕ ¿ ·»ñ³½³Ýó»É ³Û¹ ë³ÑÙ³ÝÁ 1989Ã. ³ñï³¹ñáõÃÛ³Ý Çñ»Ýó Ñ³ßí³ñÏ³ÛÇÝ Ù³Ï³ñ¹³ÏÇ ÙÇÝã¨ 10-Á ïáÏáëÇ ã³÷áí:</w:t>
      </w:r>
    </w:p>
    <w:p>
      <w:pPr>
        <w:pStyle w:val="BodyText2"/>
        <w:numPr>
          <w:ilvl w:val="0"/>
          <w:numId w:val="3"/>
        </w:numPr>
        <w:jc w:val="both"/>
        <w:rPr/>
      </w:pPr>
      <w:r>
        <w:rPr/>
        <w:t>Úáõñ³ù³ÝãÛáõñ ÎáÕÙ »ñ³ßË³íáñáõÙ ¿, áñ ï³ëÝ»ñÏáõ³ÙëÛ³ Å³Ù³Ý³Ï³Ñ³ïí³ÍáõÙ, ëÏë³Í 2000Ã. ÑáõÝí³ñÇ 1-Çó, ¨ Ñ»ï³·³ Ûáõñ³ù³ÝãÛáõñ ï³ëÝ»ñÏáõ³ÙëÛ³ Å³Ù³Ý³Ï³ßñç³ÝáõÙ B Ñ³í»Éí³ÍÇ  I ËÙµÇ Ï³ñ·³íáñíáÕ ÝÛáõÃ»ñÇ  û·ï³·áñÍÙ³Ý Çñ Ñ³ßí³ñÏ³ÛÇÝ Ù³Ï³ñ¹³ÏÁ ãÇ ·»ñ³½³ÝóÇ ½ñáÝ: Úáõñ³ù³ÝãÛáõñ ÎáÕÙ, áñÝ ³ñï³¹ñáõÙ ¿ ³Ûë ÝÛáõÃ»ñÇó Ù»ÏÁ Ï³Ù ÙÇ ù³ÝÇëÁ, å»ïù ¿ ÙÇ¨ÝáõÛÝ Å³Ù³Ý³Ï³ßñç³ÝáõÙ »ñ³ßË³íáñÇ, áñ  ÝÛáõÃ»ñÇ ³ñï³¹ñáõÃÛ³Ý Çñ Ñ³ßí³ñÏ³ÛÇÝ Ù³Ï³ñ¹³ÏÁ ãÇ ·»ñ³½³ÝóáõÙ ½ñáÝ: ê³Ï³ÛÝ 5-ñ¹ Ñá¹í³ÍÇ 1-ÇÝ Ï»ïÇ Ý»ñùá ·áñÍáÕ ÎáÕÙ»ñÇ ÑÇÙÝ³Ï³Ý  Ý»ñùÇÝ å³Ñ³Ýç</w:t>
        <w:softHyphen/>
        <w:t>Ý»ñÁ µ³í³ñ³ñ»Éáõ Ñ³Ù³ñ ¹ñ³Ýó ³ñï³¹ñáõÃÛ³Ý Ñ³ßí³ñÏ³ÛÇÝ Ù³Ï³ñ¹³ÏÁ Ï³ñáÕ ¿ ·»ñ³½³Ýó»É ³Û¹ ë³ÑÙ³ÝÁ 1989Ã. ³ñï³</w:t>
        <w:softHyphen/>
        <w:t>¹ñáõÃÛ³Ý Çñ»Ýó Ñ³ßí³ñÏ³ÛÇÝ Ù³Ï³ñ¹³ÏÇ ÙÇÝã¨ 50%-Ç ã³÷áí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L. Ðá¹í³Í 2D. ²ÍË³ÍÝÇ ï»ïñ³ùÉáñÇ¹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Ð»ï¨Û³É Ï»ï»ñÁ å»ïù ¿ ³í»É³óí»Ý ²ñÓ³Ý³·ñáõÃÛ³ÝÁª áñå»ë Ñá¹í³Í 2D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§Ðá¹í³Í 2D. ²ÍË³ÍÝÇ ï»ïñ³ùÉáñÇ¹</w:t>
      </w:r>
    </w:p>
    <w:p>
      <w:pPr>
        <w:pStyle w:val="BodyText2"/>
        <w:jc w:val="both"/>
        <w:rPr>
          <w:i/>
          <w:i/>
        </w:rPr>
      </w:pPr>
      <w:r>
        <w:rPr>
          <w:i/>
        </w:rPr>
      </w:r>
    </w:p>
    <w:p>
      <w:pPr>
        <w:pStyle w:val="BodyText2"/>
        <w:numPr>
          <w:ilvl w:val="0"/>
          <w:numId w:val="8"/>
        </w:numPr>
        <w:jc w:val="both"/>
        <w:rPr/>
      </w:pPr>
      <w:r>
        <w:rPr/>
        <w:t>Úáõñ³ù³ÝãÛáõñ ÎáÕÙ »ñ³ßË³íáñáõÙ ¿, áñ ï³ëÝ»ñÏáõ³ÙëÛ³ Å³Ù³Ý³Ï³Ñ³ïí³ÍáõÙ, ëÏë³Í 1995Ã. ÑáõÝí³ñÇ 1-Çó, ¨ Ñ»ï³·³ Ûáõñ³ù³ÝãÛáõñ ï³ëÝ»ñÏáõ³ÙëÛ³ Å³Ù³Ý³Ï³Ñ³ïí³ÍáõÙ B Ñ³í»Éí³ÍÇ II ËÙµÇ Ï³ñ·³íáñíáÕ ÝÛáõÃÇ û·ï³·áñÍÙ³Ý Çñ Ñ³ßí³ñÏ³ÛÇÝ Ù³Ï³ñ¹³ÏÁ ï³ñ»Ï³Ý ãÇ ·»ñ³½³ÝóÇ 1989Ã. û·ï³·áñÍÙ³Ý Çñ Ñ³ßí³ñÏ³ÛÇÝ Ù³Ï³ñ¹³ÏÇ 50%-Á: ÜÛáõÃ ³ñï³¹ñáÕ Ûáõñ³ù³ÝãÛáõñ ÎáÕÙ ÙÇ¨ÝáõÛÝ Å³Ù³Ý³Ï³ßñç³ÝáõÙ »ñ³ßË³íáñáõÙ ¿, áñ ÝÛáõÃÇ ³ñï³¹ñáõÃÛ³Ý Çñ Ñ³ßí³ñÏ³ÛÇÝ Ù³Ï³ñ¹³</w:t>
        <w:softHyphen/>
        <w:t>ÏÁ ï³ñ»Ï³Ý ãÇ ·»ñ³½³ÝóÇ 1989Ã. ³ñï³¹ñáõÃÛ³Ý Çñ Ñ³ßí³ñÏ³ÛÇÝ Ù³Ï³ñ¹³ÏÇ 50%: ê³Ï³ÛÝ 5-ñ¹ Ñá¹í³ÍÇ 1-ÇÝ Ï»ïÇ Ý»ñùá ·áñÍáÕ ÎáÕÙ»ñÇ ÑÇÙÝ³Ï³Ý Ý»ñùÇÝ å³Ñ³ÝçÝ»ñÁ µ³í³ñ³ñ»Éáõ Ñ³Ù³ñ ¹ñ³ ³ñï³¹ñáõÃÛ³Ý Ñ³ßí³ñÏ³ÛÇÝ Ù³Ï³ñ¹³ÏÁ  Ï³ñáÕ ¿ ·»ñ³½³Ýó»É ³Û¹ ë³ÑÙ³ÝÁ 1989Ã. ³ñï³¹ñáõÃÛ³Ý Çñ»Ýó Ñ³ßí³ñÏ³ÛÇÝ Ù³Ï³ñ¹³ÏÇ ÙÇÝã¨ 10%-Ç ã³÷áí:</w:t>
      </w:r>
    </w:p>
    <w:p>
      <w:pPr>
        <w:pStyle w:val="BodyText2"/>
        <w:numPr>
          <w:ilvl w:val="0"/>
          <w:numId w:val="8"/>
        </w:numPr>
        <w:jc w:val="both"/>
        <w:rPr/>
      </w:pPr>
      <w:r>
        <w:rPr/>
        <w:t>Úáõñ³ù³ÝãÛáõñ ÎáÕÙ »ñ³ßË³íáñáõÙ ¿, áñ ï³ëÝ»ñÏáõ³ÙëÛ³ Å³Ù³Ý³Ï³Ñ³ïí³ÍáõÙ, ëÏë³Í 2000Ã. háõÝí³ñÇ 1-Çó, ¨ Ñ»ï³·³ Ûáõñ³ù³ÝãÛáõñ ï³ëÝ»ñÏáõ³ÙëÛ³ Å³Ù³Ý³Ï³Ñ³ïí³ÍáõÙ B h³í»Éí³ÍÇ II ËÙµÇ Ï³ñ·³íáñíáÕ ÝÛáõÃÇ û·ï³·áñÍÙ³Ý Çñ Ñ³ßí³ñÏ³ÛÇÝ Ù³Ï³ñ¹³ÏÁ ãÇ ·»ñ³½³ÝóÇ ½ñáÝ: ²Û¹ ÝÛáõÃÝ ³ñï³¹ñáÕ Ûáõñ³ù³ÝãÛáõñ ÎáÕÙ ÙÇ¨ÝáõÛÝ Å³Ù³Ý³Ï³ßñç³ÝáõÙ »ñ³ßË³íáñáõÙ ¿, áñ  ïíÛ³É ÝÛáõÃÇ ³ñï³¹ñáõÃÛ³Ý Çñ Ñ³ßí³ñÏ³ÛÇÝ Ù³Ï³ñ¹³ÏÁ ãÇ ·»ñ³½³ÝóÇ ½ñáÝ: ê³Ï³ÛÝ 5-ñ¹ Ñá¹í³ÍÇ 1-ÇÝ Ï»ïÇ Ý»ñùá ·áñÍáÕ ÎáÕÙ»ñÇ  ÑÇÙÝ³Ï³Ý  Ý»ñùÇÝ å³Ñ³ÝçÝ»ñÁ µ³í³ñ³ñ»Éáõ Ñ³Ù³ñ ¹ñ³ ³ñï³¹ñáõÃÛ³Ý Ñ³ßí³ñÏ³ÛÇÝ Ù³Ï³ñ¹³ÏÁ Ï³ñáÕ ¿ ·»ñ³</w:t>
        <w:softHyphen/>
        <w:t>½³Ýó»É ³Û¹ ë³ÑÙ³ÝÁ 1989Ã. ³ñï³¹ñáõÃÛ³Ý Çñ»Ýó Ñ³ßí³ñ</w:t>
        <w:softHyphen/>
        <w:t>Ï³ÛÇÝ Ù³Ï³ñ¹³ÏÇ ÙÇÝã¨ 50%-Ç ã³÷áí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M</w:t>
      </w:r>
      <w:r>
        <w:rPr>
          <w:b/>
        </w:rPr>
        <w:t>. Ðá¹í³Í 2E. 1,1,1- »é³ùÉáñ¿Ã³Ý (Ù»ÃÇÉ ùÉáñáýáñÙ)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Ð»ï¨Û³É Ï»ï»ñÁ å»ïù ¿ ³í»É³óí»Ý ²ñÓ³Ý³·ñáõÃÛ³ÝÁª áñå»ë Ñá¹í³Í 2E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Ðá¹í³Í 2E. 1,1,1- »é³ùÉáñ¿Ã³Ý (Ù»ÃÇÉ ùÉáñáýáñÙ)</w:t>
      </w:r>
    </w:p>
    <w:p>
      <w:pPr>
        <w:pStyle w:val="BodyText2"/>
        <w:jc w:val="both"/>
        <w:rPr>
          <w:i/>
          <w:i/>
        </w:rPr>
      </w:pPr>
      <w:r>
        <w:rPr>
          <w:i/>
        </w:rPr>
      </w:r>
    </w:p>
    <w:p>
      <w:pPr>
        <w:pStyle w:val="BodyText2"/>
        <w:numPr>
          <w:ilvl w:val="0"/>
          <w:numId w:val="13"/>
        </w:numPr>
        <w:jc w:val="both"/>
        <w:rPr/>
      </w:pPr>
      <w:r>
        <w:rPr/>
        <w:t>Úáõñ³ù³ÝãÛáõñ ÎáÕÙ »ñ³ßË³íáñáõÙ ¿, áñ ï³ëÝ»ñÏáõ³ÙëÛ³ Å³Ù³Ý³Ï³Ñ³ïí³ÍáõÙ, ëÏë³Í 1993Ã. ÑáõÝí³ñÇ 1-Çó, ¨ Ñ»ï³·³ Ûáõñ³ù³ÝãÛáõñ ï³ëÝ»ñÏáõ³ÙëÛ³ Å³Ù³Ý³Ï³Ñ³ïí³ÍáõÙ B Ñ³í»Éí³ÍÇ III ËÙµÇ Ï³ñ·³íáñíáÕ ÝÛáõÃÇ ³ñï³¹ñáõÃÛ³Ý Çñ Ñ³ßí³ñÏ³ÛÇÝ Ù³Ï³ñ¹³ÏÁ ï³ñ»Ï³Ý ãÇ ·»ñ³½³ÝóÇ 1989Ã. û·ï³·áñÍÙ³Ý Çñ Ñ³ßí³ñÏ³ÛÇÝ Ù³Ï³ñ¹³ÏÁ: ²Û¹ ÝÛáõÃÁ ³ñï³¹ñáÕ  Ûáõñ³ù³ÝãÛáõñ ÎáÕÙ ÙÇ¨ÝáõÛÝ Å³Ù³Ý³Ï³Ñ³ïí³ÍÝ»ñáõÙ »ñ³ßË³íáñáõÙ ¿, áñ ïíÛ³É ÝÛáõÃÇ ³ñï³¹ñáõÃÛ³Ý Çñ Ñ³ßí³ñÏ³ÛÇÝ Ù³Ï³ñ¹³ÏÁ ï³ñ»Ï³Ý ãÇ ·»ñ³½³ÝóÇ 1989Ã. ³ñï³¹ñáõÃÛ³Ý Çñ Ñ³ßí³ñÏ³ÛÇÝ Ù³Ï³ñ¹³ÏÁ: ê³Ï³ÛÝ 5-ñ¹ Ñá¹í³ÍÇ 1-ÇÝ Ï»ïÇ Ý»ñùá ·áñÍáÕ ÎáÕÙ»ñÇ ÑÇÙÝ³Ï³Ý Ý»ñùÇÝ å³Ñ³ÝçÝ»ñÁ µ³í³ñ³ñ»Éáõ Ñ³Ù³ñ ¹ñ³ ³ñï³¹ñáõÃÛ³Ý  Ñ³ßí³ñÏ³ÛÇÝ Ù³Ï³ñ¹³ÏÁ Ï³ñáÕ ¿ ·»ñ³½³Ýó»É ³Û¹ ë³ÑÙ³ÝÁ 1989Ã. ³ñï³¹ñáõÃÛ³Ý Çñ»Ýó Ñ³ßí³ñÏ³ÛÇÝ Ù³Ï³ñ¹³ÏÇ ÙÇÝã¨ 10%-Ç ã³÷áí:</w:t>
      </w:r>
    </w:p>
    <w:p>
      <w:pPr>
        <w:pStyle w:val="BodyText2"/>
        <w:numPr>
          <w:ilvl w:val="0"/>
          <w:numId w:val="13"/>
        </w:numPr>
        <w:jc w:val="both"/>
        <w:rPr/>
      </w:pPr>
      <w:r>
        <w:rPr/>
        <w:t>Úáõñ³ù³ÝãÛáõñ ÎáÕÙ »ñ³ßË³íáñáõÙ ¿, áñ ï³ëÝ»ñÏáõ³ÙëÛ³ Å³Ù³Ý³Ï³Ñ³ïí³ÍáõÙ, ëÏë³Í 1995Ã. ÑáõÝí³ñÇ 1-Çó, ¨ Ñ»ï³·³ Ûáõñ³ù³ÝãÛáõñ ï³ëÝ»ñÏáõ³ÙëÛ³ Å³Ù³Ý³Ï³Ñ³ïí³ÍÝ»ñáõÙ              B Ñ³í»É</w:t>
        <w:softHyphen/>
        <w:t>í³ÍÇ III ËÙµÇ Ï³ñ·³íáñíáÕ ÝÛáõÃÇ û·ï³·áñÍÙ³Ý Çñ Ñ³ßí³ñÏ³ÛÇÝ Ù³Ï³ñ¹³ÏÁ ï³ñ»Ï³Ý ãÇ ·»ñ³½³ÝóÇ 1989Ã. û·ï³·áñÍÙ³Ý  Çñ Ñ³ßí³ñÏ³ÛÇÝ Ù³Ï³ñ¹³ÏÇ 70%-Á: îíÛ³É ÝÛáõÃÁ ³ñï³¹ñáÕ Ûáõñ³ù³ÝãÛáõñ ÎáÕÙ ÙÇ¨ÝáõÛÝ Å³Ù³Ý³Ï³Ñ³ïí³ÍÝ»ñáõÙ »ñ³ßË³íáñáõÙ ¿, áñ ïíÛ³É ÝÛáõÃÇ ³ñï³¹ñáõÃÛ³Ý Çñ Ñ³ßí³ñÏ³ÛÇÝ Ù³Ï³ñ¹³ÏÁ ï³ñ»Ï³Ý ãÇ ·»ñ³½³ÝóÇ 1989Ã. û·ï³·áñÍÙ³Ý Çñ Ñ³ßí³ñÏ³ÛÇÝ Ù³Ï³ñ¹³ÏÇ 70%-Á: ê³Ï³ÛÝ 5-ñ¹ há¹í³ÍÇ 1-ÇÝ Ï»ïÇ Ý»ñùá ·áñÍáÕ ÎáÕÙ»ñÇ ÑÇÙÝ³Ï³Ý Ý»ñùÇÝ å³Ñ³ÝçÝ»ñÁ µ³í³ñ³ñ»Éáõ Ñ³Ù³ñ ¹ñ³ ³ñï³¹ñáõÃÛ³Ý Ñ³ßí³ñÏ³ÛÇÝ Ù³Ï³ñ¹³ÏÁ Ï³ñáÕ ¿ ·»ñ³½³Ýó»É ³Û¹ ë³ÑÙ³ÝÁ 1989Ã. ³ñï³¹ñáõÃÛ³Ý Çñ»Ýó Ñ³ßí³ñÏ³ÛÇÝ Ù³Ï³ñ¹³ÏÇ ÙÇÝã¨ 10%-Ç ã³÷áí:</w:t>
      </w:r>
    </w:p>
    <w:p>
      <w:pPr>
        <w:pStyle w:val="BodyText2"/>
        <w:numPr>
          <w:ilvl w:val="0"/>
          <w:numId w:val="13"/>
        </w:numPr>
        <w:jc w:val="both"/>
        <w:rPr/>
      </w:pPr>
      <w:r>
        <w:rPr/>
        <w:t>Úáõñ³ù³ÝãÛáõñ ÎáÕÙ »ñ³ßË³íáñáõÙ ¿, áñ ï³ëÝ»ñÏáõ³ÙëÛ³ Å³Ù³Ý³Ï³Ñ³ïí³ÍáõÙ, ëÏë³Í 2000Ã. ÑáõÝí³ñÇ 1-Çó, ¨ Ñ»ï³·³ Ûáõñ³ù³ÝãÛáõñ ï³ëÝ»ñÏáõ³ÙëÛ³ Å³Ù³Ý³Ï³Ñ³ïí³ÍáõÙ B Ñ³í»Éí³ÍÇ III ËÙµÇ Ï³ñ·³íáñíáÕ ÝÛáõÃÇ û·ï³·áñÍÙ³Ý Çñ Ñ³ßí³ñÏ³ÛÇÝ Ù³Ï³ñ¹³ÏÁ ï³ñ»Ï³Ý ãÇ ·»ñ³½³ÝóÇ 1989Ã. û·ï³·áñÍÙ³Ý Çñ Ñ³ßí³ñÏ³ÛÇÝ Ù³Ï³ñ¹³ÏÇ 30%-Á: ²Û¹ ÝÛáõÃÁ ³ñï³¹ñáÕ Ûáõñ³</w:t>
        <w:softHyphen/>
        <w:t>ù³ÝãÛáõñ ÎáÕÙ ÙÇ¨ÝáõÛÝ Å³Ù³Ý³Ï³Ñ³ïí³ÍÝ»ñáõÙ »ñ³ß</w:t>
        <w:softHyphen/>
        <w:t>Ë³íáñáõÙ ¿, áñ ÝÛáõÃÇ ³ñï³¹ñáõÃÛ³Ý Çñ Ñ³ßí³ñÏ³ÛÇÝ Ù³Ï³ñ¹³ÏÁ ï³ñ»Ï³Ý ãÇ ·»ñ³½³ÝóÇ 1989Ã. ³ñï³¹ñáõÃÛ³Ý Çñ Ñ³ßí³ñÏ³ÛÇÝ Ù³Ï³ñ¹³ÏÇ 30%-Á: ê³Ï³ÛÝ 5-ñ¹ Ñá¹í³ÍÇ 1-ÇÝ Ï»ïÇ Ý»ñùá ·áñÍáÕ ÎáÕÙ»ñÇ  ÑÇÙÝ³Ï³Ý Ý»ñùÇÝ å³Ñ³ÝçÝ»ñÁ µ³í³ñ³ñ»Éáõ Ñ³Ù³ñ ¹ñ³ ³ñï³¹ñáõÃÛ³Ý  Ñ³ßí³ñÏ³ÛÇÝ Ù³Ï³ñ¹³ÏÁ Ï³ñáÕ ¿ ·»ñ³½³Ýó»É ³Û¹ ë³ÑÙ³ÝÁ 1989Ã. ³ñï³¹ñáõÃÛ³Ý Çñ»Ýó  Ñ³ßí³ñÏ³ÛÇÝ Ù³Ï³ñ¹³ÏÇ ÙÇÝã¨ 10%-Ç ã³÷áí:</w:t>
      </w:r>
    </w:p>
    <w:p>
      <w:pPr>
        <w:pStyle w:val="BodyText2"/>
        <w:numPr>
          <w:ilvl w:val="0"/>
          <w:numId w:val="13"/>
        </w:numPr>
        <w:jc w:val="both"/>
        <w:rPr/>
      </w:pPr>
      <w:r>
        <w:rPr/>
        <w:t>Úáõñ³ù³ÝãÛáõñ ÎáÕÙ »ñ³ßË³íáñáõÙ ¿, áñ ï³ëÝ»ñÏáõ³ÙëÛ³ Å³Ù³Ý³Ï³Ñ³ïí³ÍÇ Ñ³Ù³ñ, ëÏë³Í 2005Ã. ÑáõÝí³ñÇ 1-Çó, ¨ Ñ»ï³·³ Ûáõñ³ù³ÝãÛáõñ ï³ëÝ»ñÏáõ³ÙëÛ³ Å³Ù³Ý³Ï³Ñ³ïí³ÍáõÙ B Ñ³í»Éí³ÍÇ III ËÙµÇ Ï³ñ·³íáñíáÕ ÝÛáõÃÇ û·ï³·áñÍÙ³Ý Çñ Ñ³ßí³ñÏ³ÛÇÝ Ù³Ï³ñ¹³ÏÁ ãÇ ·»ñ³½³ÝóÇ ½ñáÝ: ²Û¹ ÝÛáõÃÁ ³ñï³¹ñáÕ Ûáõñ³ù³ÝãÛáõñ ÎáÕÙ ÙÇ¨ÝáõÛÝ Å³Ù³Ý³Ï³Ñ³ïí³ÍÝ»ñáõÙ »ñ³ßË³íáñáõÙ ¿, áñ ³Û¹ ÝÛáõÃÇ ³ñï³¹ñáõÃÛ³Ý Çñ Ñ³ßí³ñÏ³ÛÇÝ Ù³Ï³ñ¹³ÏÁ ãÇ ·»ñ³½³ÝóÇ ½ñáÝ: ê³Ï³ÛÝ 5-ñ¹ Ñá¹í³ÍÇ 1-ÇÝ Ï»ïÇ Ý»ñùá ·áñÍáÕ ÎáÕÙ»ñÇ ÑÇÙÝ³Ï³Ý Ý»ñùÇÝ å³Ñ³ÝçÝ»ñÁ µ³í³ñ³ñ»Éáõ Ñ³Ù³ñ ¹ñ³ Ñ³ßí³ñÏ³ÛÇÝ Ù³Ï³ñ¹³ÏÁ Ï³ñáÕ ¿ ·»ñ³½³Ýó»É ³Û¹ ë³ÑÙ³ÝÁ 1989Ã. ³ñï³¹ñáõÃÛ³Ý Çñ»Ýó Ñ³ßí³ñÏ³ÛÇÝ Ù³Ï³ñ¹³ÏÇ ÙÇÝã¨ 15%-Ç ã³÷áí:</w:t>
      </w:r>
    </w:p>
    <w:p>
      <w:pPr>
        <w:pStyle w:val="BodyText2"/>
        <w:numPr>
          <w:ilvl w:val="0"/>
          <w:numId w:val="13"/>
        </w:numPr>
        <w:jc w:val="both"/>
        <w:rPr/>
      </w:pPr>
      <w:r>
        <w:rPr/>
        <w:t>1992Ã. ÎáÕÙ»ñÁ Ïí»ñ³Ý³Û»Ý Ïñ×³ïáõÙÝ»ñÇ ³í»ÉÇ ³ñ³· Å³Ù³Ý³Ï³óáõÛóÇ Ñ³í³Ý³Ï³ÝáõÃÛáõÝÁ ³ÛÝ µ³ÝÇ Ñ»ï, áñÁ Ý»ñÏ³Û³óí³Í ¿ ³Ûë Ñá¹í³ÍáõÙ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N. Ðá¹í³Í 3. Î³ñ·³íáñíáÕ Ù³Ï³ñ¹³ÏÝ»ñÇ Ñ³ßí³ñÏáõÙÁ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5"/>
        </w:numPr>
        <w:jc w:val="both"/>
        <w:rPr/>
      </w:pPr>
      <w:r>
        <w:rPr/>
        <w:t>²ñÓ³Ý³·ñáõÃÛ³Ý 3-ñ¹ Ñá¹í³ÍáõÙ §Ñá¹í³Í 2¦ µ³é»ñÇó Ñ»ïá å»ïù ¿ ³í»É³óÝ»É Ñ»ï¨Û³ÉÁ.</w:t>
      </w:r>
    </w:p>
    <w:p>
      <w:pPr>
        <w:pStyle w:val="BodyText2"/>
        <w:ind w:firstLine="720"/>
        <w:jc w:val="both"/>
        <w:rPr/>
      </w:pPr>
      <w:r>
        <w:rPr/>
        <w:t>§2A-Çó 2E¦:</w:t>
      </w:r>
    </w:p>
    <w:p>
      <w:pPr>
        <w:pStyle w:val="BodyText2"/>
        <w:ind w:left="360" w:hanging="0"/>
        <w:jc w:val="both"/>
        <w:rPr/>
      </w:pPr>
      <w:r>
        <w:rPr/>
      </w:r>
    </w:p>
    <w:p>
      <w:pPr>
        <w:pStyle w:val="BodyText2"/>
        <w:numPr>
          <w:ilvl w:val="0"/>
          <w:numId w:val="5"/>
        </w:numPr>
        <w:jc w:val="both"/>
        <w:rPr/>
      </w:pPr>
      <w:r>
        <w:rPr/>
        <w:t>Ð»ï¨Û³É µ³é»ñÁ å»ïù ¿ ³í»É³óí»Ý ²ñÓ³Ý³·ñáõÃÛ³Ý 3-ñ¹ Ñá¹í³ÍÇ` ³Ù»Ý ³Ý·³Ù Ñ³Ý¹ÇåáÕ §Ñ³í»Éí³Í A¦ µ³é»ñÇó Ñ»ïá.</w:t>
      </w:r>
    </w:p>
    <w:p>
      <w:pPr>
        <w:pStyle w:val="BodyText2"/>
        <w:ind w:firstLine="720"/>
        <w:jc w:val="both"/>
        <w:rPr/>
      </w:pPr>
      <w:r>
        <w:rPr/>
        <w:t>§Ï³Ù B Ñ³í»Éí³Í ¦:</w:t>
      </w:r>
    </w:p>
    <w:p>
      <w:pPr>
        <w:pStyle w:val="BodyText2"/>
        <w:ind w:left="360" w:hanging="0"/>
        <w:jc w:val="both"/>
        <w:rPr/>
      </w:pPr>
      <w:r>
        <w:rPr/>
      </w:r>
    </w:p>
    <w:p>
      <w:pPr>
        <w:pStyle w:val="BodyText2"/>
        <w:ind w:left="360" w:hanging="360"/>
        <w:jc w:val="both"/>
        <w:rPr>
          <w:b/>
          <w:b/>
        </w:rPr>
      </w:pPr>
      <w:r>
        <w:rPr>
          <w:b/>
        </w:rPr>
        <w:t>O. Ðá¹í³Í 4. ²é¨ïñÇ Ï³ñ·³íáñáõÙÁ áã ÎáÕÙ »ñÏñÝ»ñÇ Ñ»ï</w:t>
      </w:r>
    </w:p>
    <w:p>
      <w:pPr>
        <w:pStyle w:val="BodyText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9"/>
        </w:numPr>
        <w:jc w:val="both"/>
        <w:rPr/>
      </w:pPr>
      <w:r>
        <w:rPr/>
        <w:t>4-ñ¹ Ñá¹í³ÍÇ 1-5-ñ¹ Ï»ï»ñÁ ÷áË³ñÇÝíáõÙ »Ý  Ñ»ï¨Û³É Ï»ï»ñáí.</w:t>
      </w:r>
    </w:p>
    <w:p>
      <w:pPr>
        <w:pStyle w:val="BodyText2"/>
        <w:ind w:firstLine="720"/>
        <w:jc w:val="both"/>
        <w:rPr/>
      </w:pPr>
      <w:r>
        <w:rPr/>
        <w:t>§1.</w:t>
        <w:tab/>
        <w:t>êÏë³Í 1990Ã. ÑáõÝí³ñÇ 1-Çóª Ûáõñ³ù³ÝãÛáõñ ÎáÕÙ ³ñ·»ÉáõÙ ¿ A Ñ³í»Éí³ÍáõÙ Ãí³ñÏí³Í Ï³ñ·³íáñíáÕ ÝÛáõÃ»ñÇ Ý»ñÙáõÍáõÙÁ ëáõÛÝ ²ñÓ³Ý³·ñáõÃÛ³ÝÁ ÎáÕÙ ãÑ³Ý¹Çë³óáÕ ó³ÝÏ³ó³Í »ñÏñÇó:</w:t>
      </w:r>
    </w:p>
    <w:p>
      <w:pPr>
        <w:pStyle w:val="BodyText2"/>
        <w:ind w:firstLine="720"/>
        <w:jc w:val="both"/>
        <w:rPr/>
      </w:pPr>
      <w:r>
        <w:rPr/>
        <w:t>1. bis. êáõÛÝ Ï»ïÇ áõÅÇ Ù»ç ÙïÝ»Éáõ ³Ùë³ÃíÇó Ñ»ïá` Ù»Ï ï³ñí³ ÁÝÃ³óùáõÙ, Ûáõñ³ù³ÝãÛáõñ ÎáÕÙ ³ñ·»ÉáõÙ ¿ B Ñ³í»Éí³ÍáõÙ Ãí³ñÏí³Í Ï³ñ·³íáñíáÕ ÝÛáõÃ»ñÇ Ý»ñÙáõÍáõÙÁ ëáõÛÝ ²ñÓ³Ý³·ñáõÃÛ³ÝÁ ÎáÕÙ ãÑ³Ý¹Çë³óáÕ ó³ÝÏ³ó³Í »ñÏñÇó:</w:t>
      </w:r>
    </w:p>
    <w:p>
      <w:pPr>
        <w:pStyle w:val="BodyText2"/>
        <w:ind w:firstLine="720"/>
        <w:jc w:val="both"/>
        <w:rPr/>
      </w:pPr>
      <w:r>
        <w:rPr/>
        <w:t>2.</w:t>
        <w:tab/>
        <w:t>êÏë³Í 1993Ã. ÑáõÝí³ñÇ 1-Çóª Ûáõñ³ù³ÝãÛáõñ ÎáÕÙ ³ñ·»ÉáõÙ ¿ A Ñ³í»Éí³ÍáõÙ Ãí³ñÏí³Í ó³ÝÏ³ó³Í ÝÛáõÃÇ ³ñï³Ñ³ÝáõÙÁ ëáõÛÝ ²ñÓ³Ý³·ñáõÃÛ³ÝÁ ÎáÕÙ ãÑ³Ý¹Çë³óáÕ ó³ÝÏ³ó³Í »ñÏÇñ:</w:t>
      </w:r>
    </w:p>
    <w:p>
      <w:pPr>
        <w:pStyle w:val="BodyText2"/>
        <w:ind w:firstLine="720"/>
        <w:jc w:val="both"/>
        <w:rPr/>
      </w:pPr>
      <w:r>
        <w:rPr/>
        <w:t>2. bis. êáõÛÝ Ï»ïÇ áõÅÇ Ù»ç ÙïÝ»Éáõ ³Ùë³ÃíÇó Ù»Ï ï³ñÇ ³Ýó Ûáõñ³ù³ÝãÛáõñ ÎáÕÙ ³ñ·»ÉáõÙ ¿ B Ñ³í»Éí³ÍáõÙ Ãí³ñÏí³Í Ï³ñ·³íáñíáÕ ÝÛáõÃ»ñÇ ³ñï³Ñ³ÝáõÙÁ ëáõÛÝ ²ñÓ³Ý³·ñáõÃÛ³ÝÁ ÎáÕÙ ãÑ³Ý¹Çë³óáÕ ó³ÝÏ³ó³Í »ñÏÇñ:</w:t>
      </w:r>
    </w:p>
    <w:p>
      <w:pPr>
        <w:pStyle w:val="BodyText2"/>
        <w:ind w:firstLine="720"/>
        <w:jc w:val="both"/>
        <w:rPr/>
      </w:pPr>
      <w:r>
        <w:rPr/>
        <w:t>3. 1992Ã. ÑáõÝí³ñÇ 1-ÇÝ ÎáÕÙ»ñÁ, Ñ»ï¨»Éáí ÎáÝí»ÝóÇ³ÛÇ 10-ñ¹ Ñá¹í³ÍÇ ÁÝÃ³ó³Ï³ñ·»ñÇÝ, ÙÇ Ñ³í»Éí³ÍáõÙ ÏÙß³Ï»Ý ³ÛÝ ³ñï³¹ñ³ÝùÝ»ñÇ ó³ÝÏÁ, áñáÝù å³ñáõÝ³ÏáõÙ »Ý  A Ñ³í»Éí³ÍáõÙ Ãí³ñÏí³Í Ï³ñ·³íáñíáÕ ÝÛáõÃ»ñ: ²ÛÝ ÎáÕÙ»ñÁ, áñáÝù ¹»Ù ã»Ý »Õ»É Ñ³í»Éí³ÍÇ ³Û¹ ÁÝÃ³ó³Ï³ñ·»ñÇÝ, å»ïù ¿ ³ñ·»É»Ý, ³Û¹ Ñ³í»Éí³ÍÇ áõÅÇ Ù»ç ÙïÝ»Éáõó Ñ»ïáª Ù»Ï ï³ñí³ ÁÝÃ³óùáõÙ, ÝÙ³Ý ³åñ³ÝùÝ»ñÇ Ý»ñÙáõÍáõÙÁ ëáõÛÝ ²ñÓ³Ý³·ñáõÃÛ³ÝÁ ÎáÕÙ ãÑ³Ý¹Çë³óáÕ ó³ÝÏ³ó³Í »ñÏñÇó:</w:t>
      </w:r>
    </w:p>
    <w:p>
      <w:pPr>
        <w:pStyle w:val="BodyText2"/>
        <w:ind w:firstLine="720"/>
        <w:jc w:val="both"/>
        <w:rPr/>
      </w:pPr>
      <w:r>
        <w:rPr/>
        <w:t>3. bis.</w:t>
        <w:tab/>
        <w:t>êáõÛÝ Ï»ïÇ áõÅÇ Ù»ç ÙïÝ»Éáõ ³Ùë³ÃíÇó Ñ»ïáª »ñ»ù ï³ñí³ ÁÝÃ³óùáõÙ, ÎáÕÙ»ñÁ, Ñ»ï¨»Éáí ÎáÝí»ÝóÇ³ÛÇ 10-ñ¹ Ñá¹í³ÍÇ ÁÝÃ³ó³Ï³ñ·»ñÇÝ, ÏÏ³½Ù»Ý, áñå»ë Ñ³í»Éí³Í, ³ÛÝ ³åñ³ÝùÝ»ñÇ ó³ÝÏÁ, áñáÝù å³ñáõÝ³ÏáõÙ »Ý B Ñ³í»Éí³ÍáõÙ Ãí³ñÏí³Í Ï³ñ·³íáñíáÕ ÝÛáõÃ»ñÁ: ²ÛÝ ÎáÕÙ»ñÁ, áñáÝù ¹»Ù ã»Ý »Õ»É Ñ³í»Éí³ÍÇ ³Û¹ ÁÝÃ³ó³Ï³ñ·»ñÇÝ, å»ïù ¿ Ñ³í»Éí³ÍÇ áõÅÇ Ù»ç ÙïÝ»Éáõó Ñ»ïáª Ù»Ï ï³ñí³ ÁÝÃ³óùáõÙ, ³ñ·»É»Ý ³Û¹ ³åñ³ÝùÝ»ñÇ Ý»ñÙáõÍáõÙÁ ëáõÛÝ ²ñÓ³Ý³·ñáõÃÛ³ÝÁ ÎáÕÙ ãÑ³Ý¹Çë³óáÕ ó³ÝÏ³ó³Í »ñÏñÇó:</w:t>
      </w:r>
    </w:p>
    <w:p>
      <w:pPr>
        <w:pStyle w:val="BodyText2"/>
        <w:ind w:firstLine="720"/>
        <w:jc w:val="both"/>
        <w:rPr/>
      </w:pPr>
      <w:r>
        <w:rPr/>
        <w:t>4. 1994 Ã. ÑáõÝí³ñÇ 1-ÇÝ ÎáÕÙ»ñÁ å»ïù ¿ áñáß»Ý ³ñ·»ÉÙ³Ý ¨ ë³ÑÙ³Ý³÷³ÏÙ³Ý Çñ³·áñÍáõÙÁ ëáõÛÝ ²ñÓ³Ý³·ñáõÃÛ³ÝÁ ÎáÕÙ ãÑ³Ý¹Çë³óáÕ »ñÏñÝ»ñÇó, A Ñ³í»Éí³ÍáõÙ Ãí³ñÏí³Í Ï³ñ·³íáñíáÕ ÝÛáõÃ»ñáí ³ñï³¹ñí³Í, µ³Ûó áã å³ñáõÝ³Ï»ÉÇ ³ñï³¹ñ³ÝùÇ Ý»ñÙáõÍáõÙÁ: ºÃ» áñáßÙ³Ý ÁÝ¹áõÝáõÙÁ Çñ³·áñÍ»ÉÇ ¿, ÎáÕÙ»ñÁ, Ñ»ï¨»Éáí ÎáÝí»ÝóÇ³ÛÇ 10-ñ¹ Ñá¹í³ÍÇ ÁÝÃ³ó³Ï³ñ·»ñÇÝ, Ï³½ÙáõÙ »Ý, áñå»ë Ñ³í»Éí³Í, ÝÙ³Ý ³ñï³¹ñ³ÝùÝ»ñÇ ó³ÝÏ: ²ÛÝ ÎáÕÙ»ñÁ, áñáÝù ¹»Ù ã»Ý »Õ»É ³Ûë ·áñÍáÕáõÃÛáõÝÝ»ñÇ Ñ³í»Éí³ÍÇÝ, å»ïù ¿ ³Û¹ Ñ³í»Éí³ÍÇ áõÅÇ Ù»ç ÙïÝ»Éáõó Ñ»ïáª Ù»Ï ï³ñí³ ÁÝÃ³óùáõÙ, ³ñ·»É»Ý ³Û¹ ³ñï³¹ñ³ÝùÝ»ñÇ Ý»ñÙáõÍáõÙÁ ëáõÛÝ ²ñÓ³Ý³·ñáõÃÛ³ÝÁ ÎáÕÙ ãÑ³Ý¹Çë³óáÕ ó³ÝÏ³ó³Í »ñÏñÇó:</w:t>
      </w:r>
    </w:p>
    <w:p>
      <w:pPr>
        <w:pStyle w:val="BodyText2"/>
        <w:ind w:firstLine="720"/>
        <w:jc w:val="both"/>
        <w:rPr/>
      </w:pPr>
      <w:r>
        <w:rPr/>
        <w:t>4. bis.</w:t>
        <w:tab/>
        <w:t>êáõÛÝ Ï»ïÇ áõÅÇ Ù»ç ÙïÝ»Éáõ ³Ùë³ÃíÇó Ñ»ïáª ÑÇÝ· ï³ñí³ ÁÝÃ³óùáõÙ, ÎáÕÙ»ñÁ  å»ïù ¿ áñáß»Ý ³ñ·»ÉÙ³Ý ¨ ë³ÑÙ³Ý³÷³ÏÙ³Ý Çñ³·áñÍáõÙÁ ³ÛÝ »ñÏñÝ»ñÇó, áñáÝù ã»Ý Ñ³Ý¹Çë³ÝáõÙ ëáõÛÝ ²ñÓ³Ý³·ñáõÃÛ³Ý ÏáÕÙ, B Ñ³í»Éí³ÍáõÙ Ãí³ñÏí³Í Ï³ñ·³íáñíáÕ ÝÛáõÃ»ñáí, µ³Ûó áã Ýñ³Ýó å³ñáõÝ³ÏáõÃÛ³Ùµ ³ñï³¹ñí³Í ³ñï³¹ñ³ÝùÝ»ñÇ Ý»ñÙáõÍáõÙÁ: ºÃ» áñáßÙ³Ý ÁÝ¹áõÝáõÙÁ Çñ³·áñÍ»ÉÇ ¿, ÎáÕÙ»ñÁ, Ñ»ï¨»Éáí ÎáÝí»ÝóÇ³ÛÇ 10-ñ¹ Ñá¹í³ÍÇ ÁÝÃ³ó³Ï³ñ·»ñÇÝ, Ï³½ÙáõÙ »Ý, áñå»ë Ñ³í»Éí³Í, ÝÙ³Ý ³ñï³¹ñ³ÝùÝ»ñÇ ó³ÝÏ: ²ÛÝ ÎáÕÙ»ñÁ, áñáÝù ¹»Ù ã»Ý »Õ»É Ñ³í»Éí³ÍÇÝ, Ñ³Ù³Ó³ÛÝ ³Û¹ ÁÝÃ³ó³Ï³ñ·»ñÇ` ³ñ·»ÉáõÙ »Ý Ï³Ù ë³ÑÙ³Ý³÷³ÏáõÙ, Ñ³í»Éí³ÍÇ áõÅÇ Ù»ç ÙïÝ»Éáõó Ñ»ïáª Ù»Ï ï³ñí³ ÁÝÃ³óùáõÙ, ³Û¹ ³ñï³¹ñ³ÝùÝ»ñÇ Ý»ñÙáõÍáõÙÁ ëáõÛÝ ²ñÓ³Ý³·ñáõÃÛ³ÝÁ ÎáÕÙ ãÑ³Ý¹Çë³óáÕ ó³ÝÏ³ó³Í »ñÏñÇó:</w:t>
      </w:r>
    </w:p>
    <w:p>
      <w:pPr>
        <w:pStyle w:val="BodyText2"/>
        <w:ind w:firstLine="720"/>
        <w:jc w:val="both"/>
        <w:rPr/>
      </w:pPr>
      <w:r>
        <w:rPr/>
        <w:t>5. Úáõñ³ù³ÝãÛáõñ ÎáÕÙ å³ñï³íáñíáõÙ ¿ ÑÝ³ñ³íáñÇÝ ã³÷áí Ëñ³Ëáõë»É Ï³ñ·³íáñíáÕ ÝÛáõÃ»ñÇ ³ñï³¹ñÙ³Ý ¨ û·ï³·áñÍÙ³Ý ï»ËÝáÉá·Ç³Ý»ñÇ ³ñï³Ñ³ÝáõÙÁ ëáõÛÝ ²ñÓ³Ý³·ñáõÃÛ³ÝÁ ÎáÕÙ ãÑ³Ý¹Çë³óáÕ ó³ÝÏ³ó³Í å»ïáõÃÛáõÝ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2. </w:t>
        <w:tab/>
        <w:t>²ñÓ³Ý³·ñáõÃÛ³Ý 4-ñ¹ Ñá¹í³ÍÇ 8-ñ¹ Ï»ïÁ ÷áË³ñÇÝíáõÙ ¿ Ñ»ï¨Û³É Ï»ïáí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§8.</w:t>
        <w:tab/>
        <w:t>âÝ³Û³Í ëáõÛÝ Ñá¹í³ÍÇ ¹ñáõÛÃÝ»ñÇÝª Ý»ñÙáõÍáõÙÁ, áñÇÝ í»ñ³µ»ñáõÙ »Ý 1-ÇÝ, 1-ÇÝ bis, 3-ñ¹, 3-ñ¹ bis, 4-ñ¹ ¨ 4-ñ¹ bis Ï»ï»ñÁ, ¨ ³ñï³Ñ³ÝáõÙÁ, áñÇÝ í»ñ³µ»ñáõÙ »Ý 2-ñ¹ ¨ 2-ñ¹ bis Ï»ï»ñÁ, Ï³ñáÕ »Ý ÃáõÛÉ ïñí»É ëáõÛÝ ²ñÓ³Ý³·ñáõÃÛ³ÝÁ ÎáÕÙ ãÑ³Ý¹Çë³óáÕ »ñÏñÝ»ñÇó Ï³Ù ó³ÝÏ³ó³Í ÝÙ³Ý »ñÏÇñ, »Ã» ÎáÕÙ»ñÇ Ð³Ý¹ÇåáõÙÁ áñáßáõÙ ¿, áñ Ý³ ÉÇáíÇÝ Ï³ï³ñáõÙ ¿ 2-ñ¹ Ñá¹í³ÍÇ, 2A-Çó 2E Ñá¹í³ÍÝ»ñÇ ¨ ëáõÛÝ Ñá¹í³ÍÇ å³ÛÙ³ÝÝ»ñÁ ¨ Ý»ñÏ³Û³óñ»É ¿ ïíÛ³ÉÝ»ñ ¹ñ³ í»ñ³µ»ñÛ³É, ÇÝãå»ë Ýßí³Í ¿ 7-ñ¹ Ñá¹í³ÍáõÙ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numPr>
          <w:ilvl w:val="0"/>
          <w:numId w:val="5"/>
        </w:numPr>
        <w:jc w:val="both"/>
        <w:rPr/>
      </w:pPr>
      <w:r>
        <w:rPr/>
        <w:t>²ñÓ³Ý³·ñáõÃÛ³Ý 4-ñ¹ Ñá¹í³ÍÇÝ ³í»É³ÝáõÙ ¿ Ñ»ï¨Û³É Ï»ïÁª áñå»ë    9-ñ¹ Ï»ï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 xml:space="preserve">§9. êáõÛÝ Ñá¹í³ÍÇ Ýå³ï³ÏÝ»ñÇ Ñ³Ù³ñ §êáõÛÝ ²ñÓ³Ý³·ñáõÃÛ³ÝÁ ÎáÕÙ ãÑ³Ý¹Çë³óáÕ »ñÏÇñ¦ Ñ³ëÏ³óáõÃÛáõÝÁ »ÝÃ³¹ñáõÙ ¿, ó³ÝÏ³ó³Í ³é³ÝÓÇÝ Ï³ñ·³íáñíáÕ ÝÛáõÃÇ ÝÏ³ïÙ³Ùµ,  å»ïáõÃÛáõÝ Ï³Ù ïÝï»ë³Ï³Ý ÇÝï»·ñ³óÇ³ÛÇ ï³ñ³Í³ßñç³Ý³ÛÇÝ  Ï³½Ù³Ï»ñåáõÃÛáõÝ, áñÁ ãÇ Ñ³Ù³Ó³ÛÝ»É å³ñï³íáñí³Í ÉÇÝ»É ³Û¹ ÝÛáõÃÇ ÝÏ³ïÙ³Ùµ ·áñÍáÕ Ï³ñ·³íáñÙ³Ý ÙÇçáóÝ»ñáí¦: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P. Ðá¹í³Í 5. ¼³ñ·³óáÕ »ñÏñÝ»ñÇ Ñ³ïáõÏ íÇ×³ÏÁ     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>²ñÓ³Ý³·ñáõÃÛ³Ý 5-ñ¹ Ñá¹í³ÍÁ ÷áË³ñÇÝíáõÙ ¿ Ñ»ï¨Û³Éáí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numPr>
          <w:ilvl w:val="0"/>
          <w:numId w:val="7"/>
        </w:numPr>
        <w:ind w:left="0" w:hanging="0"/>
        <w:jc w:val="both"/>
        <w:rPr/>
      </w:pPr>
      <w:r>
        <w:rPr/>
        <w:t>ò³ÝÏ³ó³Í ÎáÕÙ Ñ³Ý¹Çë³óáÕ ½³ñ·³óáÕ »ñÏÇñ, áñÇ A Ñ³í»Éí³ÍÇ Ï³ñ·³íáñíáÕ ÝÛáõÃ»ñÇ û·ï³·áñÍÙ³Ý ï³ñ»Ï³Ý Ñ³ßí³ñÏ³ÛÇÝ Ù³Ï³ñ¹³ÏÁ</w:t>
      </w:r>
      <w:r>
        <w:rPr>
          <w:b/>
        </w:rPr>
        <w:t xml:space="preserve"> </w:t>
      </w:r>
      <w:r>
        <w:rPr/>
        <w:t>³í»ÉÇ ùÇã ¿, ù³Ý Ûáõñ³ù³ÝãÛáõñ ³ÝÓÇÝ ÁÝÏÝáÕ 0.3 Ï·-Á, ¹ñ³ Ñ³Ù³ñ ²ñÓ³Ý³·ñáõÃÛ³Ý áõÅÇ Ù»ç ÙïÝ»Éáõ ³Ùë³Ãíáí Ï³Ù ó³ÝÏ³ó³Í Ñ³çáñ¹áÕ Å³Ù³Ý³Ï, ÙÇÝã 1999Ã. ÑáõÝí³ñÇ 1-Á, Çñ³íáõÝù ¿ í»ñ³å³ÑáõÙ Çñ Ý»ñùÇÝ å³Ñ³ÝçÝ»ñÁ µ³í³ñ³ñ»Éáõ Ýå³ï³Ïáí ï³ëÁ ï³ñáí Ñ»ï³Ó·»É Çñ Ñ³Ù³Ó³ÛÝáõÃÛáõÝÁ Ï³ñ·³íáñíáÕ ÙÇçáóÝ»ñÇ Ï³å³ÏóáõÃÛ³Ùµª Ý³Ë³ï»ëí³Í 2A-Çó 2E Ñá¹í³ÍÝ»ñáõÙ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²ÛÝáõ³Ù»Ý³ÛÝÇí, ó³ÝÏ³ó³Í ÎáÕÙ, áñÁ ·áñÍáõÙ ¿ ëáõÛÝ Ñá¹í³ÍÇ  1-ÇÝ Ï»ïÇ Ý»ñùá, ãå»ïù ¿ ·»ñ³½³ÝóÇ A Ñ³í»Éí³ÍáõÙ Ýßí³Í Ï³ñ·³íáñíáÕ ÝÛáõÃ»ñÇ û·ï³·áñÍÙ³Ý ï³ñ»Ï³Ý Ñ³ßí³ñÏ³ÛÇÝ Ù³Ï³ñ¹³ÏÁ Ûáõñ³ù³ÝãÛáõñ ³ÝÓÇÝ ÁÝÏÝáÕ 0.3 Ï·-Çó ¨ áã ¿É B Ñ³í»Éí³ÍáõÙ Ýßí³Í Ï³ñ·³íáñíáÕ ÝÛáõÃ»ñÇ û·ï³·áñÍÙ³Ý ï³ñ»Ï³Ý Ñ³ßí³ñÏ³ÛÇÝ Ù³Ï³ñ¹³ÏÁ Ûáõñ³ù³ÝãÛáõñ ³ÝÓÇÝ ÁÝÏÝáÕ 0.2 Ï·-Çó:</w:t>
      </w:r>
    </w:p>
    <w:p>
      <w:pPr>
        <w:pStyle w:val="BodyText2"/>
        <w:numPr>
          <w:ilvl w:val="0"/>
          <w:numId w:val="7"/>
        </w:numPr>
        <w:jc w:val="both"/>
        <w:rPr/>
      </w:pPr>
      <w:r>
        <w:rPr/>
        <w:t>êáõÛÝ Ñá¹í³ÍÇ 1-ÇÝ Ï»ïÇ Ý»ñùá ·áñÍáÕ ó³ÝÏ³ó³Í ÎáÕÙ, Çñ³·áñÍ»Éáí 2A-Çó 2E Ñá¹í³ÍÝ»ñáõÙ Ý»ñÏ³Û³óí³Í Ï³ñ·³íáñíáÕ ÙÇçáóÝ»ñÁ,  Çñ»Ý Çñ³íáõÝù ¿ í»ñ³å³ÑáõÙ` û·ï³·áñÍ»Éáõ.</w:t>
      </w:r>
    </w:p>
    <w:p>
      <w:pPr>
        <w:pStyle w:val="BodyText2"/>
        <w:ind w:firstLine="720"/>
        <w:jc w:val="both"/>
        <w:rPr/>
      </w:pPr>
      <w:r>
        <w:rPr/>
        <w:t>³)</w:t>
        <w:tab/>
        <w:t xml:space="preserve"> </w:t>
      </w:r>
      <w:r>
        <w:rPr>
          <w:bCs/>
        </w:rPr>
        <w:t>Ï³ñ·³íáñíáÕ ÝÛáõÃ»ñÇ Ñ³Ù³ñ. Ýßí³Í A Ñ³í»Éí³ÍáõÙ Ï³Ù 1995-1997ÃÃ. Ý»ñ³éÛ³É Å³Ù³Ý³Ï³ÙÇçáóÇ Ñ³Ù³ñ û·ï³·áñÍÙ³Ý ÙÇçÇÝ ï³ñ»Ï³Ý Ñ³ßí³ñÏ³ÛÇÝ Ù³Ï³ñ¹³ÏÁ Ï³Ù Ûáõñ³ù³ÝãÛáõñ ³ÝÓÇÝ ÁÝÏÝáÕ 0.3 Ï· û·ï³·áñÍÙ³Ý Ñ³ßí³ñÏ³ÛÇÝ Ù³Ï³ñ¹³ÏÁª Ï³Ëí³Í Ýñ³ÝÇó, Ã» áñ Ù³Ï³ñ¹³ÏÝ ¿ Ñ³Ù³ñíáõÙ ó³Íñ, áñå»ë ÑÇÙù Ï³ñ·³íáñíáÕ ÙÇçáóÝ»ñÇÝ Ñ»ï¨»Éáõ ûñÇÝ³ã³÷áõÃÛ³Ý Ñ³ëï³ïÙ³ÝÁ,</w:t>
      </w:r>
      <w:r>
        <w:rPr/>
        <w:t xml:space="preserve"> </w:t>
      </w:r>
    </w:p>
    <w:p>
      <w:pPr>
        <w:pStyle w:val="BodyText2"/>
        <w:ind w:firstLine="720"/>
        <w:jc w:val="both"/>
        <w:rPr/>
      </w:pPr>
      <w:r>
        <w:rPr/>
        <w:t xml:space="preserve">µ) </w:t>
      </w:r>
      <w:r>
        <w:rPr>
          <w:bCs/>
        </w:rPr>
        <w:t xml:space="preserve">Ï³ñ·³íáñíáÕ ÝÛáõÃ»ñÇ Ñ³Ù³ñ. Ýßí³Í B Ñ³í»Éí³ÍáõÙ Ï³Ù 1998-2000ÃÃ. Ý»ñ³éÛ³É Å³Ù³Ý³Ï³ÙÇçáóÇ Ñ³Ù³ñ û·ï³·áñÍÙ³Ý ÙÇçÇÝ ï³ñ»Ï³Ý Ñ³ßí³ñÏ³ÛÇÝ Ù³Ï³ñ¹³ÏÁ Ï³Ù Ûáõñ³ù³ÝãÛáõñ ³ÝÓÇÝ ÁÝÏÝáÕ 0.2 Ï· û·ï³·áñÍÙ³Ý Ñ³ßí³ñÏ³ÛÇÝ Ù³Ï³ñ¹³ÏÁª Ï³Ëí³Í Ýñ³ÝÇó, Ã» áñ Ù³Ï³ñ¹³ÏÝ ¿ Ñ³Ù³ñíáõÙ ó³Íñ, áñå»ë ÑÇÙù Ï³ñ·³íáñíáÕ ÙÇçáóÝ»ñÇÝ Ñ»ï¨»Éáõ ûñÇÝ³ã³÷áõÃÛ³Ý Ñ³ëï³ïÙ³ÝÁ: 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ºÃ» ëáõÛÝ Ñá¹í³ÍÇ 1-ÇÝ Ï»ïÇ Ý»ñùá ·áñÍáÕ ÎáÕÙÁ ó³ÝÏ³ó³Í Å³Ù³Ý³Ï, ÙÇÝã¨ 2A-Çó 2E Ñá¹í³ÍÝ»ñáõÙ Ý³Ë³ï»ëí³Í Ï³ñ·³íáñÙ³Ý ÙÇçáóÝ»ñÇ å³ñï³íáñáõÃÛáõÝÝ»ñÁ ¹³éÝ³Ý ÏÇñ³é»ÉÇ Çñ Ñ³Ù³ñ, ·ïÝáõÙ ¿ ³ÝÑÝ³ñÇÝª </w:t>
      </w:r>
      <w:r>
        <w:rPr>
          <w:bCs/>
        </w:rPr>
        <w:t>Ó»éù µ»ñ»Éáõ Ï³ñ·³íáñíáÕ ÝÛáõÃ»ñÇ Ñ³Ù³</w:t>
        <w:softHyphen/>
        <w:t>å³</w:t>
        <w:softHyphen/>
        <w:t>ï³ëË³Ý Ù³ï³Ï³ñ³ñáõÙÁ</w:t>
      </w:r>
      <w:r>
        <w:rPr>
          <w:b/>
          <w:bCs/>
        </w:rPr>
        <w:t>,</w:t>
      </w:r>
      <w:r>
        <w:rPr/>
        <w:t xml:space="preserve"> Ý³ Ï³ñáÕ ¿ ¹ñ³ Ù³ëÇÝ ï»Õ»Ï³óÝ»É ù³ñïáõÕ³ñáõÃÛ³ÝÁ: ø³ñïáõÕ³ñáõÃÛáõÝÁ ³ÝÑ³å³Õ Ñ³ÝÓÝáõÙ ¿ ³Û¹ ï»Õ»Ï³·ñÇ å³ï×»ÝÁ ÎáÕÙ»ñÇÝ, áñáÝù Ïí»ñ³Ý³Û»Ý ·áñÍÁ Çñ»Ýó Ñ³çáñ¹ Ð³Ý¹ÇåÙ³ÝÁ ¨ Ïáñáß»Ý Ñ³Ù³å³ï³ëË³Ý ÙÇçáó³éÙ³Ý Ý³Ë³Ó»éÝÙ³Ý Ù³ëÇÝ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êáõÛÝ Ñá¹í³ÍÇ 1-ÇÝ Ï»ïÇ Ý»ñùá ·áñÍáÕ ÎáÕÙ»ñÇ å³ñï³íáñáõÃÛáõÝÝ»ñÁ Çñ³Ï³Ý³óÝ»Éáõ Ñ³Ù³ñ 2A-Çó 2E Ñá¹í³ÍÝ»ñáõÙ Ý»ñÏ³Û³óí³Í Ï³ñ·³íáñÙ³Ý ÙÇçáóÝ»ñÁ  ¨ ¹ñ³Ýó Çñ³Ï³Ý³óáõÙÁ Çñ»Ýó ÏáÕÙÇó Ï³Ëí³Í ÏÉÇÝÇ ýÇÝ³Ýë³Ï³Ý Ñ³Ù³·áñÍ³ÏóáõÃÛ³Ý ³ñ¹ÛáõÝ³</w:t>
        <w:softHyphen/>
        <w:t xml:space="preserve">í»ï Çñ³Ï³Ý³óáõÙÇóª Ñ³Ù³Ó³ÛÝ 10-ñ¹ Ñá¹í³ÍÇ, </w:t>
      </w:r>
      <w:r>
        <w:rPr>
          <w:bCs/>
        </w:rPr>
        <w:t>¨ ÷áË³¹ñ»É ë³ñù³</w:t>
        <w:softHyphen/>
        <w:t>íáñáõÙÝ»ñÁª Ñ³Ù³Ó³ÛÝ 10A Ñá¹í³ÍÇ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êáõÛÝ Ñá¹í³ÍÇ 1-ÇÝ Ï»ïÇ Ý»ñùá ·áñÍáÕ ó³ÝÏ³ó³Í ÎáÕÙ ó³ÝÏ³ó³Í Å³Ù³Ý³Ï Ï³ñáÕ ¿ ù³ñïáõÕ³ñáõÃÛ³ÝÁ ·ñ³íáñ  ï»Õ»Ï³óÝ»É, áñ, Ý³Ë³Ó»éÝ»Éáí µáÉáñ ·áñÍÝ³Ï³Ý ù³ÛÉ»ñÁ, ³ÝÑÝ³ñ ¿  Çñ³Ï³</w:t>
        <w:softHyphen/>
        <w:t>Ý³óÝ»É ó³ÝÏ³ó³Í Ï³Ù µáÉáñ å³ñï³íáñáõÃÛáõÝÝ»ñÁª ß³ñ³¹ñí³Í 2A-Çó 2E Ñá¹í³ÍÝ»ñáõÙ, 10-ñ¹ ¨ 10A Ñá¹í³ÍÝ»ñÇ ³Ýµ³í³ñ³ñ Çñ³Ï³Ý³óÙ³Ý å³ï×³éáí: ø³ñïáõÕ³ñáõÃÛáõÝÁ ³ÝÑ³å³Õ ÷áË³Ý</w:t>
        <w:softHyphen/>
        <w:t>óáõÙ ¿ ³Û¹ ï»Õ»Ï³·ñÇ å³ï×»ÝÁ ÎáÕÙ»ñÇÝ, áñáÝù Ïí»ñ³Ý³Û»Ý ·áñÍÁ Çñ»Ýó Ñ³çáñ¹ Ð³Ý¹ÇåÙ³ÝÁª ï³Éáí Ñ³Ù³å³ï³ëË³Ý ×³Ý³ãáõÙ ëáõÛÝ Ñá¹í³ÍÇ 5-ñ¹ Ï»ïÇÝ, ¨ áñáßáõÙ ÏÁÝ¹áõÝ»Ý Ñ³Ù³å³ï³ëË³Ý ÙÇçáó³</w:t>
        <w:softHyphen/>
        <w:t xml:space="preserve">éáõÙÝ»ñÇ Ó»éÝ³ñÏÙ³Ý Ù³ëÇÝ: 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ÎáÕÙ»ñÇ ï»Õ»Ï³óÙ³Ý ¨ Ð³Ý¹ÇåÙ³Ý ÙÇç¨ ÁÝÏ³Í Å³Ù³Ý³Ï³ÁÝÃ³óùáõÙ, áñÇ Å³Ù³Ý³Ï å»ïù ¿ ÁÝ¹áõÝí»Ý áñáßáõÙÝ»ñ, áñáÝù í»ñ³µ»ñáõÙ »Ý 6-ñ¹ Ï»ïÇ ³ÝÑñ³Å»ßï ÙÇçáó³éáõÙÝ»ñÇÝ,  </w:t>
      </w:r>
      <w:r>
        <w:rPr>
          <w:bCs/>
        </w:rPr>
        <w:t>Ï³Ù ó³ÝÏ³ó³Í Ñ»ï³·³ Å³Ù³Ý³Ï³ÁÝÃ³óùáõÙ ï»Õ»Ï³óíáÕ ÎáÕÙÇÝ ÎáÕÙ»ñÇ Ð³Ý¹ÇåÙ³Ý áñáßÙ³Ùµ ã»Ý Ó»éÝ³ñÏíáõÙ ÁÝÃ³ó³Ï³ñ·»ñ` í»ñ³µ»ñáÕ  ³ÝÑ»ï¨áÕ³Ï³ÝáõÃÛ³ÝÁ, Ýßí³Í 8-ñ¹ Ñá¹í³ÍáõÙ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ÎáÕÙ»ñÇ Ð³Ý¹ÇåáõÙÁ áã áõß, ù³Ý 1995Ã. Ï³ÝóÏ³óÝÇ ëáõÛÝ Ñá¹í³ÍÇ  1-Ç Ï»ïÇ Ý»ñùá ·áñÍáÕ ÎáÕÙ»ñÇ Çñ³íÇ×³ÏÇ í»ñ³Ý³ÛáõÙ, Ý»ñ³é»Éáí ýÇÝ³Ýë³Ï³Ý Ñ³Ù³·áñÍ³ÏóáõÃÛ³Ý ³ñ¹ÛáõÝ³í»ï Çñ³Ï³Ý³óáõÙÁ ¨ ï»ËÝáÉá·Ç³ÛÇ ÷áË³ÝóáõÙÁ Çñ»Ýó, ¨ Ï³ÝóÏ³óÝÇ ó³ÝÏ³ó³Í í»ñëïáõ·áõÙ, áñÁ Ï³ñáÕ  ¿ ³ÝÑñ³Å»ßï Ñ³Ù³ñí»É Ï³ñ·³íáñÙ³Ý ÙÇçá</w:t>
        <w:softHyphen/>
        <w:t>ó</w:t>
        <w:softHyphen/>
        <w:t>Ý»ñÇ Å³Ù³Ý³Ï³óáõÛóÇ ÝÏ³ïÙ³Ùµª ÏÇñ³é»ÉÇ ³Û¹ ÎáÕÙ»ñÇ Ñ³Ù³ñ: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êáõÛÝ Ñá¹í³ÍÇ 4-ñ¹, 6-ñ¹ ¨ 7-ñ¹ Ï»ï»ñáõÙ Ý»ñÏ³Û³óí³Í ÎáÕÙ»ñÇ áñáßáõÙÝ»ñÁ ÁÝ¹áõÝíáõÙ »Ý Ñ³Ù³Ó³ÛÝ ÝáõÛÝ ·áñÍÁÝÃ³óÇª ÏÇñ³éíáÕ áñáßáõÙÝ»ñÇ ÁÝ¹áõÝÙ³Ý Ñ³Ù³ñª Áëï 10-ñ¹ Ñá¹í³ÍÇ: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Q. Ðá¹í³Í 6.  ÐëÏÙ³Ý ÙÇçáóÝ»ñÇ ·Ý³Ñ³ïáõÙÝ áõ í»ñ³Ý³ÛáõÙÁ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 xml:space="preserve">²ñÓ³Ý³·ñáõÃÛ³Ý 6-ñ¹ Ñá¹í³ÍáõÙ §Ñá¹í³Í 2¦ µ³é»ñÇó Ñ»ïá ³í»É³óíáõÙ »Ý Ñ»ï¨Û³É µ³é»ñÁ. </w:t>
      </w:r>
    </w:p>
    <w:p>
      <w:pPr>
        <w:pStyle w:val="BodyText2"/>
        <w:ind w:firstLine="720"/>
        <w:jc w:val="both"/>
        <w:rPr/>
      </w:pPr>
      <w:r>
        <w:rPr/>
        <w:t>§2A-Çó 2E Ñá¹í³ÍÝ»ñáõÙ ¨ C Ñ³í»Éí³ÍÇ I ËÙµÇ ÷áË³¹ñ»ÉÇ ÝÛáõÃ»ñÇ ³ñï³¹ñÙ³ÝÁ, Ý»ñÙáõÍÙ³ÝÁ ¨ ³ñï³Ñ³ÝÙ³ÝÁ í»ñ³µ»ñáÕ Çñ³íÇ×³ÏÁ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R. Ðá¹í³Í 7.  îíÛ³ÉÝ»ñÇ Ù³ëÇÝ Ñ³ßí»ïíáõÃÛáõÝ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7-ñ¹ Ñá¹í³ÍÁ ÷áË³ñÇÝíáõÙ ¿ Ñ»ï¨Û³Éáí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Úáõñ³ù³ÝãÛáõñ ÎáÕÙ ù³ñïáõÕ³ñáõÃÛ³ÝÁ ÎáÕÙ ¹³éÝ³Éáõó »ñ»ù ³Ùëí³ ÁÝÃ³óùáõÙ Ý»ñÏ³Û³óÝáõÙ ¿ A Ñ³í»Éí³ÍÇ Ûáõñ³ù³ÝãÛáõñ  Ï³ñ·³íáñíáÕ ÝÛáõÃÇª Çñ ³ñï³¹ñáõÃÛ³Ý, Ý»ñÙáõÍÙ³Ý ¨ ³ñï³Ñ³ÝÙ³Ý íÇ×³Ï³·ñ³Ï³Ý ïíÛ³ÉÝ»ñÁ 1986Ã. Ñ³Ù³ñ Ï³Ù ÝÙ³Ý µÝáõÛÃÇ É³í³·áõÛÝ ÑÝ³ñ³íáñ ·Ý³Ñ³ïáõÙÝ»ñÁ, »Ã» ÷³ëï³óÇ ïíÛ³ÉÝ»ñ ãÏ³Ý: 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Úáõñ³ù³ÝãÛáõñ ÎáÕÙ ù³ñïáõÕ³ñáõÃÛ³ÝÁ Ý»ñÏ³Û³óÝáõÙ ¿ B Ñ³í»Éí³ÍÇ Ï³ñ·³íáñíáÕ ÝÛáõÃ»ñÇó Ûáõñ³ù³ÝãÛáõñÇ ³ñï³¹ñáõÃÛ³Ý, Ý»ñÙáõÍÙ³Ý ¨ ³ñï³Ñ³ÝÙ³Ý ¨ C Ñ³í»Éí³ÍÇ I ËÙµÇ ÷áË³¹ñ»ÉÇ ÝÛáõÃ»ñÇó Ûáõñ³ù³ÝãÛáõñÇ íÇ×³Ï³·ñ³Ï³Ý ïíÛ³ÉÝ»ñÁ 1989Ã. Ñ³Ù³ñ Ï³Ù ÝÙ³Ý µÝáõÛÃÇ É³í³·áõÛÝ ÑÝ³ñ³íáñ ·Ý³Ñ³ïáõÙÝ»ñÁ, »Ã» ÷³ëï³óÇ ïíÛ³ÉÝ»ñÁ µ³ó³Ï³ÛáõÙ »Ý, áã áõß, ù³Ý »ñ»ù ³ÙÇë ³Ýó ³ÛÝ ³Ùë³ÃíÇó, »ñµ ²ñÓ³Ý³·ñáõÃÛ³Ý å³ÛÙ³ÝÝ»ñÁª í»ñ³µ»ñáÕ B Ñ³í»Éí³ÍÇ ÝÛáõÃ»ñÇÝ, ³Û¹ ÎáÕÙÇ Ñ³Ù³ñ ÙïÝáõÙ »Ý áõÅÇ Ù»ç: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Úáõñ³ù³ÝãÛáõñ ÎáÕÙ ù³ñïáõÕ³ñáõÃÛ³ÝÁ Ý»ñÏ³Û³óÝáõÙ ¿ íÇ×³Ï³·ñ³Ï³Ý ïíÛ³ÉÝ»ñ Çñ ï³ñ»Ï³Ý ³ñï³¹ñáõÃÛ³Ý (ÇÝãå»ë ÝÏ³ñ³·ñí³Í ¿ 1-ÇÝ Ñá¹í³ÍÇ 5-ñ¹ Ï»ïáõÙ) ¨ ³é³ÝÓÇÝ.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 xml:space="preserve">³ñ¹ÛáõÝ³µ»ñ³Ï³Ý ÑáõÙùÇ Ñ³Ù³ñ û·ï³·áñÍí³Í Í³í³ÉÝ»ñÁ, 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 xml:space="preserve">ÎáÕÙ»ñÇ Ñ³ëï³ï³Í ï»ËÝáÉá·Ç³Ý»ñáí áãÝã³óí³Í Í³í³ÉÝ»ñÁ, </w:t>
      </w:r>
    </w:p>
    <w:p>
      <w:pPr>
        <w:pStyle w:val="BodyText2"/>
        <w:numPr>
          <w:ilvl w:val="0"/>
          <w:numId w:val="2"/>
        </w:numPr>
        <w:jc w:val="both"/>
        <w:rPr/>
      </w:pPr>
      <w:r>
        <w:rPr/>
        <w:t>ÎáÕÙ ¨ áã ÎáÕÙ »ñÏñÝ»ñÇ Ý»ñÙáõÍáõÙÝ»ñÁ ¨ ³ñï³Ñ³ÝáõÙÝ»ñÁ, Ñ³Ù³å³ï³ëË³Ýáñ»Ý,</w:t>
      </w:r>
    </w:p>
    <w:p>
      <w:pPr>
        <w:pStyle w:val="BodyText2"/>
        <w:ind w:firstLine="720"/>
        <w:jc w:val="both"/>
        <w:rPr/>
      </w:pPr>
      <w:r>
        <w:rPr/>
        <w:t>Ûáõñ³ù³ÝãÛáõñ ÑëÏíáÕ ÝÛáõÃÇª ½»ï»Õí³Í A ¨ B Ñ³í»Éí³ÍÝ»ñáõÙ, ÇÝãå»ë Ý³¨ C Ñ³í»Éí³ÍÇ I ËáõÙµ ÷áË³¹ñ»ÉÇ ÝÛáõÃ»ñÇ` ³ÛÝ ï³ñí³ Ñ³Ù³ñ, áñÇ ÁÝÃ³óùáõÙ B Ñ³í»Éí³ÍÇ ÝÛáõÃ»ñÇÝ í»ñ³µ»ñáÕ å³ÛÙ³ÝÝ»ñÁ áõÅÇ Ù»ç »Ý Ùï»É ³Û¹ ÎáÕÙÇ Ñ³Ù³ñ ¨ Ñ³çáñ¹áÕ Ûáõñ³ù³ÝãÛáõñ ï³ñí³ Ñ³Ù³ñ: îíÛ³ÉÝ»ñÁ  áõÕ³ñÏíáõÙ »Ý áã áõß, ù³Ý ÇÝÁ ³ÙÇë ³é³ç ³ÛÝ ï³ñí³ ³í³ñïÇó, áñÇÝ í»ñ³µ»ñáõÙ »Ý: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²ÛÝ ÎáÕÙ»ñÇ Ñ³Ù³ñ, áñáÝù ·áñÍáõÙ »Ý 2-ñ¹ Ñá¹í³ÍÇ 8a Ï»ïÇ å³ÛÙ³ÝÝ»ñÇÝ Ñ³Ù³å³ï³ëË³Ý, ëáõÛÝ Ñá¹í³ÍÇ 1-ÇÝ, 2-ñ¹ ¨ 3-ñ¹ Ï»ï»ñáõÙ ß³ñ³¹ñí³Í å³Ñ³ÝçÝ»ñÇ Ñ³Ù³Ó³ÛÝ, Ý»ñÙáõÍáõÙÝ»ñÇ ¨ ³ñï³Ñ³ÝáõÙÝ»ñÇ íÇ×³Ï³·ñ³Ï³Ý ïíÛ³ÉÝ»ñÁ å»ïù ¿ µ³í³ñ³ñí»Ý, »Ã» ïÝï»ë³Ï³Ý ÇÝï»·ñ³óÇ³ÛÇ ï³ñ³Í³ßñç³Ý³ÛÇÝ ß³Ñ³·ñ·Çé Ï³½Ù³Ï»ñåáõÃÛáõÝÁ Ý»ñÏ³Û³óÝÇ Ý»ñÙáõÍÙ³Ý ¨ ³ñï³Ñ³ÝÙ³Ý ïíÛ³ÉÝ»ñ Ï³½Ù³Ï»ñåáõÃÛ³Ý ¨ å»ïáõÃÛáõÝÝ»ñÇ ÙÇç¨, áñáÝù ã»Ý Ñ³Ý¹Çë³ÝáõÙ ³Û¹ Ï³½Ù³Ï»ñåáõÃÛ³Ý ³Ý¹³ÙÝ»ñ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S. Ðá¹í³Í 9. Ð»ï³½áïáõÙ, ½³ñ·³óáõÙ, Ñ³ë³ñ³ÏáõÃÛ³Ý Çñ³½»ÏáõÃÛáõÝ ¨ ï»Õ»ÏáõÃÛ³Ý ÷áË³Ý³ÏáõÙ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9-ñ¹ Ñá¹í³ÍÇ 1a Ï»ïÁ ÷áË³ñÇÝíáõÙ ¿ Ñ»ï¨Û³Éáí.</w:t>
      </w:r>
    </w:p>
    <w:p>
      <w:pPr>
        <w:pStyle w:val="BodyText2"/>
        <w:ind w:firstLine="720"/>
        <w:jc w:val="both"/>
        <w:rPr/>
      </w:pPr>
      <w:r>
        <w:rPr/>
        <w:t xml:space="preserve">§a) ³Ù»Ý³Ï³ï³ñ»É³·áñÍí³Í ï»ËÝáÉá·Ç³Ý»ñÁª  </w:t>
      </w:r>
      <w:r>
        <w:rPr>
          <w:bCs/>
        </w:rPr>
        <w:t>µ³ñ»É³í»Éáõ Ï³ñ·³íáñíáÕ ¨ ÷áË³¹ñ»ÉÇ ÝÛáõÃ»ñÇ ³Ýíï³Ý· å³hÙ³Ý, í»ñ³Ï³Ý·ÝÙ³Ý, í»ñ³Ùß³ÏÙ³Ý Ï³Ù áãÝã³óÙ³Ý Ï³Ù ¿É ³ÛÉ Ï»ñå Ýñ³Ýó ³ñï³Ý»ïáõÙÝ»ñÇ Ïñ×³ïÙ³Ý¦:</w:t>
      </w:r>
    </w:p>
    <w:p>
      <w:pPr>
        <w:pStyle w:val="BodyText2"/>
        <w:jc w:val="both"/>
        <w:rPr>
          <w:bCs/>
        </w:rPr>
      </w:pPr>
      <w:r>
        <w:rPr>
          <w:bCs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>T. Ðá¹í³Í 10. üÇÝ³Ýë³Ï³Ý Ù»Ë³ÝÇ½Ù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10-ñ¹ Ñá¹í³ÍÁ ÷áË³ñÇÝíáõÙ ¿ Ñ»ï¨Û³Éáí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Ðá¹í³Í 10. üÇÝ³Ýë³Ï³Ý Ù»Ë³ÝÇ½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ÎáÕÙ»ñÁ ýÇÝ³Ýë³Ï³Ý ¨ ï»ËÝÇÏ³Ï³Ý Ñ³Ù³·áñ</w:t>
        <w:softHyphen/>
        <w:t>Í³ÏóáõÃÛ³Ý ³å³ÑáíÙ³Ý Ýå³ï³Ïáí Ñ³ëï³ïáõÙ »Ý Ù»Ë³ÝÇ½Ùª Ý»ñ³é»Éáí ï»ËÝáÉá·Ç³Ý»ñÇ ÷áË³ÝóáõÙÁ ³ÛÝ ÎáÕÙ»ñÇÝ, áñáÝù ·áñÍáõÙ »Ý ëáõÛÝ ²ñÓ³Ý³·ñáõÃÛ³Ý 5-ñ¹ Ñá¹í³ÍÇ 1-ÇÝ Ï»ïÇ Ý»ñùáª ÑÝ³ñ³íáñ ¹³ñÓÝ»Éáõ Ñ³Ù³ñ Çñ»Ýó Ñ³Ù³å³ï³ëË³ÝáõÃÛáõÝÁ ²ñÓ³Ý³·ñáõÃÛ³Ý 2A-Çó 2E Ñá¹í³ÍÝ»ñáõÙ ½»ï»Õí³Í Ï³ñ·³íáñÙ³Ý ÙÇçáóÝ»ñÇÝ: Ø»Ë³ÝÇ½ÙÁ, áñÇÝ áõÕÕí³Í Ý»ñ¹ñáõÙÝ»ñÁ ÏÉÇÝ»Ý Éñ³óáõóÇã ³Û¹ Ï»ïÇ Ý»ñùá ·áñÍáÕ ÎáÕÙ»ñÇ ³ÛÉ ýÇÝ³Ýë³Ï³Ý ÷áË³ÝóáõÙÝ»ñÇÝ, Í³ÍÏáõÙ »Ý ³Û¹ ÎáÕÙ»ñÇ µáÉáñ Ñ³Ù³Ó³ÛÝ»óí³Í  Éñ³óáõóÇã Í³Ëë»ñÁª ÑÝ³ñ³íáñ ¹³ñÓÝ»Éáõ Ñ³Ù³ñ Ýñ³Ýó Ñ³Ù³å³ï³ëË³ÝáõÃÛáõÝÁ ²ñÓ³Ý³·ñáõÃÛ³Ý ÑëÏÙ³Ý ÙÇçáóÝ»ñÇÝ: Èñ³óáõóÇã Í³Ëë»ñÇ Ùáï³íáñ ¹³ë³Ï³ñ·Ù³Ý ó³ÝÏÁ áñáßíáõÙ ¿ ÎáÕÙ»ñÇ Ð³Ý¹ÇåÙ³ÝÁ:</w:t>
      </w:r>
    </w:p>
    <w:p>
      <w:pPr>
        <w:pStyle w:val="BodyText2"/>
        <w:ind w:firstLine="720"/>
        <w:jc w:val="both"/>
        <w:rPr/>
      </w:pPr>
      <w:r>
        <w:rPr/>
        <w:t>2.</w:t>
        <w:tab/>
        <w:t>1-ÇÝ Ï»ïÇ Ý»ñùá Ñ³ëï³ïí³Í Ù»Ë³ÝÇ½ÙÁ Ý»ñ³éáõÙ ¿  ´³½Ù³ÏáÕÙ ýáÝ¹Á: ²ÛÝ Ï³ñáÕ ¿ Ý³¨ ÁÝ¹·ñÏ»É µ³½Ù³ÏáÕÙ, ï³ñ³Í³ßñç³</w:t>
        <w:softHyphen/>
        <w:t>Ý³ÛÇÝ ¨ »ñÏÏáÕÙ Ñ³Ù³·áñÍ³ÏóáõÃÛ³Ý ³ÛÉ ÙÇçáóÝ»ñ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3.</w:t>
        <w:tab/>
        <w:t>´³½Ù³ÏáÕÙ üáÝ¹Á.</w:t>
      </w:r>
    </w:p>
    <w:p>
      <w:pPr>
        <w:pStyle w:val="BodyText2"/>
        <w:ind w:firstLine="720"/>
        <w:jc w:val="both"/>
        <w:rPr/>
      </w:pPr>
      <w:r>
        <w:rPr/>
        <w:t>a) ÑÇÙÝí»Éáí ¹ñ³Ù³Ï³Ý Ýå³ëïÇ ¨ ³ñïáÝáõÃÛáõÝÝ»ñÇ íñ³ ¨ Ñ³Ù³Ó³ÛÝ ÎáÕÙ»ñÇ ÏáÕÙÇó Ñ³ëï³ïí³Í ûñÇÝ³ã³÷áõÃÛ³Ý, ÷³ÏáõÙ ¿  Ñ³Ù³Ó³ÛÝ»óí³Í Éñ³óáõóÇã Í³Ëë»ñÁ,</w:t>
      </w:r>
    </w:p>
    <w:p>
      <w:pPr>
        <w:pStyle w:val="BodyText2"/>
        <w:ind w:firstLine="720"/>
        <w:jc w:val="both"/>
        <w:rPr/>
      </w:pPr>
      <w:r>
        <w:rPr/>
        <w:t>b) ýÇÝ³Ýë³íáñáõÙ ¿ ÙÇçÝáñ¹³ÛÇÝ Ù»Ë³ÝÇ½ÙÇ ·áñÍ³ñùÝ»ñÁ`</w:t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>³ç³Ïó»Éáõ ÎáÕÙ»ñÇÝ, áñáÝù ·áñÍáõÙ »Ý 5-ñ¹ Ñá¹í³ÍÇ 1-ÇÝ Ï»ïÇ Ý»ñùá, »ñÏñÝ»ñáõÙ Ñ³ïáõÏ Ñ»ï³½áïáõÃÛáõÝÝ»ñÇ ¨ ³ÛÉ ï»ËÝÇÏ³Ï³Ý Ñ³Ù³·áñÍ³ÏóáõÃÛ³Ý ÙÇçáóáí Ñ³ëï³ï»É Çñ»Ýó å³Ñ³ÝçÝ»ñÁ Ñ³Ù³·áñÍ³ÏóáõÃÛ³Ý Ñ³Ù³ñ,</w:t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>³ç³Ïó»É ï»ËÝÇÏ³Ï³Ý Ñ³Ù³·áñÍ³ÏóáõÃÛ³ÝÁª µ³í³ñ³ñ»Éáõ Ñ³Ù³ñ ³Û¹ ³é³ç³ó³Í å³Ñ³ÝçÝ»ñÁ,</w:t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 xml:space="preserve">ï³ñ³Í»É, Ñ³Ù³Ó³ÛÝ 9-ñ¹ Ñá¹í³ÍÇ, ï»Õ»ÏáõÃÛáõÝ áõ Ñ³Ù³å³ï³ëË³Ý ÝÛáõÃ»ñ ¨ Ï³½Ù³Ï»ñå»É ë»ÙÇÝ³ñÝ»ñ, áõëáõóáÕ³Ï³Ý ¹³ëÁÝÃ³óÝ»ñ ¨ ³ÛÉ ³éÝãíáÕ ·áñÍáÕáõÃÛáõÝÝ»ñª Ñû·áõï ÎáÕÙ»ñÇ, áñáÝù Ñ³Ý¹Çë³ÝáõÙ »Ý ½³ñ·³óáÕ »ñÏñÝ»ñ, ¨ </w:t>
      </w:r>
    </w:p>
    <w:p>
      <w:pPr>
        <w:pStyle w:val="BodyText2"/>
        <w:numPr>
          <w:ilvl w:val="0"/>
          <w:numId w:val="6"/>
        </w:numPr>
        <w:jc w:val="both"/>
        <w:rPr/>
      </w:pPr>
      <w:r>
        <w:rPr/>
        <w:t>³ç³Ïó»É ¨ ¹Çï³Ýó»É ³ÛÉ µ³½Ù³ÏáÕÙ, ï³ñ³Í³ßñç³Ý³ÛÇÝ ¨ »ñÏÏáÕÙ Ñ³Ù³·áñÍ³ÏóáõÃÛ³ÝÁ ÎáÕÙ»ñÇ Ñ»ï, áñáÝù Ñ³Ý¹Çë³ÝáõÙ »Ý ½³ñ·³óáÕ »ñÏñÝ»ñ, ¨</w:t>
      </w:r>
    </w:p>
    <w:p>
      <w:pPr>
        <w:pStyle w:val="BodyText2"/>
        <w:jc w:val="both"/>
        <w:rPr/>
      </w:pPr>
      <w:r>
        <w:rPr/>
        <w:t>(v) ýÇÝ³Ýë³íáñ»É ´³½Ù³ÏáÕÙ ýáÝ¹Ç ù³ñïáõÕ³ñ³Ï³Ý Í³é³ÛáõÃÛáõÝÝ»ñÁ ¨ ³ÛÉ` ³éÝãíáÕ ³ç³ÏóÙ³Ý Í³Ëë»ñÁ:</w:t>
      </w:r>
    </w:p>
    <w:p>
      <w:pPr>
        <w:pStyle w:val="BodyText2"/>
        <w:ind w:firstLine="720"/>
        <w:jc w:val="both"/>
        <w:rPr/>
      </w:pPr>
      <w:r>
        <w:rPr/>
        <w:t>4.</w:t>
        <w:tab/>
        <w:t>´³½Ù³ÏáÕÙ ýáÝ¹Á ·áñÍáõÙ ¿ ³ÛÝ ÎáÕÙ»ñÇ Õ»Ï³í³ñáõÃÛ³Ý Ý»ñùá, áñáÝù áñáßáõÙ »Ý Ýñ³ ù³Õ³ù³Ï³ÝáõÃÛ³Ý ÁÝ¹Ñ³Ýáõñ áõÕÕáõÃÛáõÝÝ»ñÁ:</w:t>
      </w:r>
    </w:p>
    <w:p>
      <w:pPr>
        <w:pStyle w:val="BodyText2"/>
        <w:ind w:firstLine="720"/>
        <w:jc w:val="both"/>
        <w:rPr/>
      </w:pPr>
      <w:r>
        <w:rPr/>
        <w:t xml:space="preserve">5. ÎáÕÙ»ñÁ Ñ³ëï³ïáõÙ »Ý ¶áñÍ³¹Çñ Ñ³ÝÓÝ³ÅáÕáíª ½³ñ·³óÝ»Éáõ ¨ ¹Çï³Ýó»Éáõ h³ïáõÏ Ññ³ï³å ù³Õ³ù³Ï³ÝáõÃÛáõÝÝ»ñÇ, áõÕ»óáõÛóÝ»ñÇ ¨ í³ñã³Ï³Ý Ï³ñ·³íáñáõÙÝ»ñÇ Çñ³Ï³Ý³óáõÙÁª Ý»ñ³é»Éáí ÙÇçáóÝ»ñÇ ïÝûñÇÝáõÙÁª ´³½Ù³ÏáÕÙ ýáÝ¹Ç Ýå³ï³ÏÝ»ñÇÝ Ñ³ëÝ»Éáõ Ñ³Ù³ñ: ¶áñÍ³¹Çñ Ñ³ÝÓÝ³ÅáÕáíÁ Ï³ï³ñáõÙ ¿ Çñ ³é³ç³¹ñ³ÝùÝ»ñÝ áõ å³ñï³íáñáõÃÛáõÝÝ»ñÁª Ñ³Ù³Ó³ÛÝ Ýßí³Í ï»ËÝÇÏ³Ï³Ý ³é³ç³¹ñ³ÝùÝ»ñÇ, áñÁ ÏÁÝ¹áõÝíÇ ÎáÕÙ»ñÇ Ñ³Ù³Ó³ÛÝáõÃÛ³Ùµ, Ñ³Ù³·áñÍ³Ïó»Éáí ¨ ³ç³ÏóáõÃÛáõÝ ëï³Ý³Éáí ì»ñ³Ï³Ý·ÝÙ³Ý ¨ ½³ñ·³óÙ³Ý ÙÇç³½·³ÛÇÝ µ³ÝÏÇó (Ð³Ù³ßË³ñÑ³ÛÇÝ µ³ÝÏ), Ø²Î-Ç Þñç³Ï³ ÙÇç³í³ÛñÇ Íñ³·ñÇó, Ø²Î-Ç ¼³ñ·³óÙ³Ý Íñ³·ñÇó Ï³Ù ³ÛÉ Ñ³Ù³å³ï³ëË³Ý ·áñÍ³Ï³ÉáõÃÛáõÝÝ»ñÇóª Ï³Ëí³Í Ýñ³Ýó µÝ³·³í³éÇ ÷áñÓÇó: ¶áñÍ³¹Çñ Ñ³ÝÓÝ³ÅáÕáíÇ ³Ý¹³ÙÝ»ñÁ, áñáÝù ÁÝïñíáõÙ »Ýª ÑÇÙÝí»Éáí 5-ñ¹ Ñá¹í³ÍÇ 1-ÇÝ Ï»ïÇ Ý»ñùá ·áñÍáÕ ¨ ã·áñÍáÕ ÎáÕÙ»ñÇ Ñ³í³ë³ñ³ÏßÇé Ý»ñÏ³Û³óáõóãáõÃÛ³Ùµ, </w:t>
      </w:r>
      <w:r>
        <w:rPr>
          <w:bCs/>
        </w:rPr>
        <w:t>Ñ³ëï³ïíáõÙ »Ý  ÎáÕÙ»ñáí</w:t>
      </w:r>
      <w:r>
        <w:rPr>
          <w:b/>
          <w:bCs/>
        </w:rPr>
        <w:t>:</w:t>
      </w:r>
    </w:p>
    <w:p>
      <w:pPr>
        <w:pStyle w:val="BodyText2"/>
        <w:ind w:firstLine="720"/>
        <w:jc w:val="both"/>
        <w:rPr/>
      </w:pPr>
      <w:r>
        <w:rPr/>
        <w:t>6. ´³½Ù³ÏáÕÙ ýáÝ¹Á ýÇÝ³Ýë³íáñíáõÙ ¿ 5-ñ¹ Ñá¹í³ÍÇ 1-ÇÝ Ï»ïÇ Ý»ñùá ã·áñÍáÕ ÎáÕÙ»ñÇ Ý»ñ¹ñáõÙÝ»ñáí, ÷áË³ñÏ»ÉÇ ³ñï³ñÅáõÛÃáí Ï³Ù, Ñ³ïáõÏ ¹»åù»ñáõÙ, ëå³ë³ñÏáõÙÝ»ñáí ¨/Ï³Ù å»ï³Ï³Ý ³ñï³ñÅáõÛÃáí` ÑÇÙÝí»Éáí Ø²Î-Ç í×³ñ³ÛÇÝ ë³Ý¹Õ³ÏÇ íñ³: Êñ³ËáõëíáõÙ »Ý ³ÛÉ ÎáÕÙ»ñÇ í×³ñÝ»ñÁ: ºñÏÏáÕÙ ¨, Ñ³ïáõÏ ¹»åù»ñáõÙ, Ñ³Ù³Ó³Û</w:t>
        <w:softHyphen/>
        <w:t>Ý»óí³Í ÎáÕÙ»ñÇ áñáßÙ³Ùµª ï³ñ³Í³ßñç³Ý³ÛÇÝ Ñ³Ù³·áñÍ³ÏóáõÃÛáõÝÁ Ï³ñáÕ ¿, ÎáÕÙ»ñÇ áñáßÙ³Ùµ, Ýßí³Í ûñÇÝ³ã³÷áõÃÛ³Ý ïáÏáë³ÛÝáõÃÛ³Ùµ ¨ Ï³ÛáõÝáõÃÛ³Ùµ ÁÝ¹áõÝí»É áñå»ë Ý»ñ¹ñáõÙ ´³½Ù³ÏáÕÙ ýáÝ¹ ³ÛÝ ¹»åùáõÙ, »Ã» ÝÙ³Ý Ñ³Ù³·áñÍ³ÏóáõÃÛáõÝÁ Ýí³½³·áõÛÝÁª</w:t>
      </w:r>
    </w:p>
    <w:p>
      <w:pPr>
        <w:pStyle w:val="BodyText2"/>
        <w:ind w:firstLine="720"/>
        <w:jc w:val="both"/>
        <w:rPr/>
      </w:pPr>
      <w:r>
        <w:rPr/>
        <w:t>a) áõÕÕ³ÏÇáñ»Ý ·áñÍáõÙ ¿ ëáõÛÝ ²ñÓ³Ý³·ñáõÃÛ³Ý å³ÛÙ³ÝÝ»ñÇÝ Ñ³Ù³Ó³ÛÝ,</w:t>
      </w:r>
    </w:p>
    <w:p>
      <w:pPr>
        <w:pStyle w:val="BodyText2"/>
        <w:ind w:firstLine="720"/>
        <w:jc w:val="both"/>
        <w:rPr/>
      </w:pPr>
      <w:r>
        <w:rPr/>
        <w:t xml:space="preserve">b) ³å³ÑáíáõÙ ¿ Éñ³óáõóÇã é»ëáõñëÝ»ñ, ¨ </w:t>
      </w:r>
    </w:p>
    <w:p>
      <w:pPr>
        <w:pStyle w:val="BodyText2"/>
        <w:ind w:firstLine="720"/>
        <w:jc w:val="both"/>
        <w:rPr/>
      </w:pPr>
      <w:r>
        <w:rPr/>
        <w:t>c) ÷³ÏáõÙ ¿ Ñ³Ù³Ó³ÛÝ»óí³Í Éñ³óáõóÇã Í³Ëë»ñÁ:</w:t>
      </w:r>
    </w:p>
    <w:p>
      <w:pPr>
        <w:pStyle w:val="BodyText2"/>
        <w:ind w:firstLine="720"/>
        <w:jc w:val="both"/>
        <w:rPr/>
      </w:pPr>
      <w:r>
        <w:rPr/>
        <w:t>7. ÎáÕÙ»ñÁ  Ñ³ëï³ïáõÙ »Ý ´³½Ù³ÏáÕÙ³ÝÇ ýáÝ¹Ç Íñ³·ñ³ÛÇÝ µÛáõç»Ý Ûáõñ³ù³ÝãÛáõñ ¹ñ³Ù³Ï³Ý Å³Ù³Ý³Ï³ßñç³ÝáõÙ ¨ áñáßáõÙ »Ý  ³ÝÑ³ï³Ï³Ý ÎáÕÙ»ñÇ Ý»ñ¹ñáõÙÝ»ñÇ ïáÏáë³ÛÇÝ ã³÷Á:</w:t>
      </w:r>
    </w:p>
    <w:p>
      <w:pPr>
        <w:pStyle w:val="BodyText2"/>
        <w:ind w:firstLine="720"/>
        <w:jc w:val="both"/>
        <w:rPr/>
      </w:pPr>
      <w:r>
        <w:rPr/>
        <w:t>8. ´³½Ù³ÏáÕÙ³ÝÇ ýáÝ¹Ç ÙÇçáóÝ»ñÁ å»ïù ¿ í×³ñí»Ý ß³Ñ³éáõ ÎáÕÙÇ Ñ³Ù³Ó³ÛÝáõÃÛ³Ùµ:</w:t>
      </w:r>
    </w:p>
    <w:p>
      <w:pPr>
        <w:pStyle w:val="BodyText2"/>
        <w:ind w:firstLine="720"/>
        <w:jc w:val="both"/>
        <w:rPr/>
      </w:pPr>
      <w:r>
        <w:rPr/>
        <w:t>9. ÎáÕÙ»ñÇ áñáßáõÙÝ»ñÁ ëáõÛÝ Ñá¹í³ÍÇ Ý»ñùá ÁÝ¹áõÝíáõÙ »Ý, Áëï ÑÝ³ñ³íáñáõÃÛ³Ý, ÙÇ³Ó³ÛÝ: ºÃ» ÙÇ³Ó³ÛÝáõÃÛ³Ý ·³Éáõ µáÉáñ ç³Ýù»ñÁ ëå³éíáõÙ »Ý, ¨ ÙÇ³Ó³ÛÝáõÃÛáõÝ Ó»éù ãÇ µ»ñíáõÙ, ³å³ áñáßáõÙÝ»ñÁ ÁÝ¹áõÝíáõÙ »Ý ùí»³ñÏáõÃÛ³ÝÁ Ý»ñÏ³ ·ïÝíáÕ ¨ ùí»³ñÏáÕ ÎáÕÙ»ñÇ Ó³ÛÝ»ñÇ Ù»Í³Ù³ëÝáõÃÛ³Ý »ñÏáõ »ññáñ¹áí, áñáÝù Ý»ñÏ³Û³óÝáõÙ »Ý 5-ñ¹ Ñá¹í³ÍÇ 1-ÇÝ Ï»ïÇ Ý»ñùá ·áñÍáÕ ÎáÕÙ»ñÇ Ù»Í³Ù³ëÝáõÃÛáõÝÁ ¨ Ý³¨ ³ÛÝ ÎáÕÙ»ñÇ ùí»³ñÏáõÃÛ³ÝÁ Ý»ñÏ³ ·ïÝíáÕ ¨ Ù³ëÝ³ÏóáÕ Ù»Í³Ù³ëÝáõÃÛáõÝÁ, áñáÝù ã»Ý ·áñÍáõÙ 5-ñ¹ Ñá¹í³ÍÇ 1-ÇÝ Ï»ïÇ Ý»ñùá:</w:t>
      </w:r>
    </w:p>
    <w:p>
      <w:pPr>
        <w:pStyle w:val="BodyText2"/>
        <w:ind w:firstLine="720"/>
        <w:jc w:val="both"/>
        <w:rPr/>
      </w:pPr>
      <w:r>
        <w:rPr/>
        <w:t>10. êáõÛÝ Ñá¹í³ÍáõÙ Ý»ñÏ³Û³óí³Í ýÇÝ³Ýë³Ï³Ý Ù»Ë³ÝÇ½ÙÁ ãÇ Ë³÷³ÝáõÙ áã ÙÇ Ñ»ï³·³ Ñ³Ù³Ó³ÛÝáõÃÛáõÝ, áñÁ Ï³ñáÕ ¿ Ùß³Ïí»É` ÉáõÍ»Éáõ Ñ³Ù³ñ µÝ³å³Ñå³Ý³Ï³Ý ³ÛÉ ËÝ¹ÇñÝ»ñ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U. Ðá¹í³Í 10A. î»ËÝáÉá·Ç³ÛÇ ÷áË³ÝóáõÙÁ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Ð»ï¨Û³É Ñá¹í³ÍÁ å»ïù ¿ ³í»É³Ý³ ²ñÓ³Ý³·ñáõÃÛ³ÝÁª áñå»ë 10A Ñá¹í³Í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>Ðá¹í³Í 10A. î»ËÝáÉá·Ç³ÛÇ ÷áË³ÝóáõÙÁ</w:t>
      </w:r>
    </w:p>
    <w:p>
      <w:pPr>
        <w:pStyle w:val="BodyText2"/>
        <w:jc w:val="both"/>
        <w:rPr>
          <w:i/>
          <w:i/>
        </w:rPr>
      </w:pPr>
      <w:r>
        <w:rPr>
          <w:i/>
        </w:rPr>
      </w:r>
    </w:p>
    <w:p>
      <w:pPr>
        <w:pStyle w:val="BodyText2"/>
        <w:ind w:firstLine="720"/>
        <w:jc w:val="both"/>
        <w:rPr/>
      </w:pPr>
      <w:r>
        <w:rPr/>
        <w:t>Úáõñ³ù³ÝãÛáõñ ÎáÕÙ Ý³Ë³Ó»éÝáõÙ ¿ ó³ÝÏ³ó³Í Çñ³·áñÍ»ÉÇ ù³ÛÉ, Ñ³ÙÁÝÏÝáÕ ýÇÝ³Ýë³Ï³Ý Ù»Ë³ÝÇ½Ùáí ³å³Ñáíí³Í Íñ³·ñ»ñÇÝ, »ñ³ßË³íáñ»Éáõ, áñ.</w:t>
      </w:r>
    </w:p>
    <w:p>
      <w:pPr>
        <w:pStyle w:val="BodyText2"/>
        <w:ind w:firstLine="720"/>
        <w:jc w:val="both"/>
        <w:rPr/>
      </w:pPr>
      <w:r>
        <w:rPr/>
        <w:t xml:space="preserve">a) ³Ù»Ý³Ù³ïã»ÉÇ, ¿ÏáÉá·Ç³å»ë ³Ýíï³Ý· ÷áË³ÝÛáõÃ»ñÁ ¨ Ñ³Ù³å³ï³ëË³Ý ï»ËÝáÉá·Ç³Ý»ñÁ ³ñ³·áñ»Ý ÷áË³Ýóí»Ý 5-ñ¹ Ñá¹í³ÍÇ  1-ÇÝ Ï»ïÇ Ý»ñùá ·áñÍáÕ ÎáÕÙ»ñÇÝ, ¨ </w:t>
      </w:r>
    </w:p>
    <w:p>
      <w:pPr>
        <w:pStyle w:val="BodyText2"/>
        <w:ind w:firstLine="720"/>
        <w:jc w:val="both"/>
        <w:rPr/>
      </w:pPr>
      <w:r>
        <w:rPr/>
        <w:t>b) §a¦ »ÝÃ³Ï»ïáõÙ ÑÇß³ï³Ïí³Í ÷áË³ÝóáõÙÝ»ñÁ Çñ³Ï³Ý³Ý³Ý ³ñ¹³ñ ¨ µ³ñ»Ýå³ëï å³ÛÙ³ÝÝ»ñáõÙ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V. Ðá¹í³Í 11. ÎáÕÙ»ñÇ Ð³Ý¹ÇåáõÙÝ»ñÁ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11-ñ¹ Ñá¹í³ÍÇ 4g Ï»ïÁ ÷áË³ñÇÝíáõÙ ¿ Ñ»ï¨Û³Éáí.</w:t>
      </w:r>
    </w:p>
    <w:p>
      <w:pPr>
        <w:pStyle w:val="BodyText2"/>
        <w:ind w:firstLine="720"/>
        <w:jc w:val="both"/>
        <w:rPr/>
      </w:pPr>
      <w:r>
        <w:rPr/>
        <w:t>g) §Ñ³Ù³Ó³ÛÝ 6-ñ¹ Ñá¹í³ÍÇª ·Ý³Ñ³ïáõÙ »Ý ÑëÏÙ³Ý ÙÇçáóÝ»ñÁ ¨  ÷áË³¹ñ»ÉÇ ÝÛáõÃ»ñÇÝ í»ñ³µ»ñáÕ Çñ³íÇ×³ÏÁ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W. Ðá¹í³Í 17. àõÅÇ Ù»ç ÙïÝ»Éáõó Ñ»ïá ÎáÕÙ»ñÇ ÙÇ³óáõÙÁ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17-ñ¹ Ñá¹í³ÍÇ §ÇÝãå»ë Ý³¨¦ µ³é»ñÇó Ñ»ïá ³í»É³ÝáõÙ »Ý Ñ»ï¨Û³É µ³é»ñÁ.</w:t>
      </w:r>
    </w:p>
    <w:p>
      <w:pPr>
        <w:pStyle w:val="BodyText2"/>
        <w:ind w:firstLine="720"/>
        <w:jc w:val="both"/>
        <w:rPr/>
      </w:pPr>
      <w:r>
        <w:rPr/>
        <w:t>§2A-Çó 2E Ñá¹í³ÍÝ»ñ¦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  <w:t>X. Ðá¹í³Í 19. ¸áõñë ·³ÉÁ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20"/>
        <w:jc w:val="both"/>
        <w:rPr/>
      </w:pPr>
      <w:r>
        <w:rPr/>
        <w:t>²ñÓ³Ý³·ñáõÃÛ³Ý 19-ñ¹ Ñá¹í³ÍÁ ÷áË³ñÇÝíáõÙ ¿ Ñ»ï¨Û³É Ï»ïáí.</w:t>
      </w:r>
    </w:p>
    <w:p>
      <w:pPr>
        <w:pStyle w:val="BodyText2"/>
        <w:ind w:firstLine="720"/>
        <w:jc w:val="both"/>
        <w:rPr/>
      </w:pPr>
      <w:r>
        <w:rPr/>
        <w:t>§ò³ÝÏ³ó³Í ÎáÕÙ Ï³ñáÕ ¿ ¹áõñë ·³É ëáõÛÝ ²ñÓ³Ý³·ñáõÃÛáõÝÇóª ³í³Ý¹³å³ÑÇÝ ó³ÝÏ³ó³Í Å³Ù³Ý³Ï Ý»ñÏ³Û³óÝ»Éáí ·ñ³íáñ Í³ÝáõóáõÙ 2A Ñá¹í³ÍÇ 1-ÇÝ Ï»ïáõÙ Ýßí³Í å³ñï³íáñáõÃÛáõÝÝ»ñÁ ëï³ÝÓÝ»Éáõó ãáñë ï³ñÇ Ñ»ïá: ¸</w:t>
      </w:r>
      <w:r>
        <w:rPr>
          <w:bCs/>
        </w:rPr>
        <w:t>áõñë ·³ÉÝ áõÅÇ Ù»ç ¿ ÙïÝáõÙ</w:t>
      </w:r>
      <w:r>
        <w:rPr/>
        <w:t xml:space="preserve">   Í³Ýáõó³·ÇñÁ ³í³Ý¹³å³ÑÇ ëï³Ý³Éáõ ³Ùë³ÃíÇó Ñ»ïá Ù»Ï ï³ñÇÝ Éñ³Ý³ÉáõÝ å»ë Ï³Ù ³í»ÉÇ áõß ³Ùë³Ãíáí, áñÁ ÑÝ³ñ³íáñ ¿ª Ýßí³Í ÉÇÝÇ ¹áõñë ·³Éáõ Í³Ýáõó³·ñáõÙ: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>Y. Ð³í»Éí³ÍÝ»ñ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 xml:space="preserve">²ñÓ³Ý³·ñáõÃÛ³ÝÁ ÏóíáõÙ »Ý Ñ»ï¨Û³É Ñ³í»Éí³ÍÝ»ñÁ. 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Ð³í»Éí³Í B. Î³ñ·³íáñíáÕ ÝÛáõÃ»ñ</w:t>
      </w:r>
    </w:p>
    <w:p>
      <w:pPr>
        <w:pStyle w:val="BodyText2"/>
        <w:jc w:val="center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62"/>
        <w:gridCol w:w="2840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ÊáõÙµÁ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ÜÛáõÃÁ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ú½áÝ ù³Ûù³ÛáÕ åáï»ÝóÇ³ÉÁ</w:t>
            </w:r>
          </w:p>
        </w:tc>
      </w:tr>
      <w:tr>
        <w:trPr>
          <w:trHeight w:val="179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ÊáõÙµ I</w:t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13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Cl</w:t>
            </w:r>
            <w:r>
              <w:rPr>
                <w:vertAlign w:val="subscript"/>
              </w:rPr>
              <w:t>5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111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112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Cl</w:t>
            </w:r>
            <w:r>
              <w:rPr>
                <w:vertAlign w:val="subscript"/>
              </w:rPr>
              <w:t>7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1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2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3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4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5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6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(øü²-217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0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ÊáõÙµ II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0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Cl</w:t>
            </w:r>
            <w:r>
              <w:rPr>
                <w:vertAlign w:val="subscript"/>
              </w:rPr>
              <w:t>4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²ÍË³ÍÝÇ ï»ïñ³ùÉáñÇ¹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1.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>
                <w:i/>
                <w:i/>
              </w:rPr>
            </w:pPr>
            <w:r>
              <w:rPr>
                <w:i/>
              </w:rPr>
              <w:t>ÊáõÙµ III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*</w:t>
            </w:r>
          </w:p>
        </w:tc>
        <w:tc>
          <w:tcPr>
            <w:tcW w:w="3162" w:type="dxa"/>
            <w:tcBorders/>
          </w:tcPr>
          <w:p>
            <w:pPr>
              <w:pStyle w:val="BodyText2"/>
              <w:rPr/>
            </w:pPr>
            <w:r>
              <w:rPr/>
              <w:t>1,1,1-»é³ùÉáñ¿Ã³Ý*</w:t>
            </w:r>
          </w:p>
          <w:p>
            <w:pPr>
              <w:pStyle w:val="BodyText2"/>
              <w:rPr/>
            </w:pPr>
            <w:r>
              <w:rPr/>
              <w:t>(Ù»ÃÇÉ ùÉáñáýáñÙ)</w:t>
            </w:r>
          </w:p>
        </w:tc>
        <w:tc>
          <w:tcPr>
            <w:tcW w:w="284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0.1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/>
                <w:sz w:val="24"/>
              </w:rPr>
            </w:r>
          </w:p>
        </w:tc>
        <w:tc>
          <w:tcPr>
            <w:tcW w:w="3162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/>
                <w:sz w:val="24"/>
              </w:rPr>
            </w:r>
          </w:p>
        </w:tc>
        <w:tc>
          <w:tcPr>
            <w:tcW w:w="3162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BodyText2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/>
                <w:sz w:val="24"/>
              </w:rPr>
            </w:r>
          </w:p>
        </w:tc>
        <w:tc>
          <w:tcPr>
            <w:tcW w:w="3162" w:type="dxa"/>
            <w:tcBorders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4"/>
        </w:numPr>
        <w:rPr/>
      </w:pPr>
      <w:r>
        <w:rPr/>
        <w:t>²Ûë µ³Ý³Ó¨Á ãÇ í»ñ³µ»ñáõÙ 1,1,2- »é³ùÉáñ¿Ã³ÝÇÝ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Ð³í»Éí³Í C. ²ÝóáõÙ³ÛÇÝ ÝÛáõÃ»ñ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ÊáõÙµÁ </w:t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ÜÛáõÃÁ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>
                <w:i/>
                <w:i/>
              </w:rPr>
            </w:pPr>
            <w:r>
              <w:rPr>
                <w:i/>
              </w:rPr>
              <w:t>ÊáõÙµ I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HF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H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F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3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FCl</w:t>
            </w:r>
            <w:r>
              <w:rPr>
                <w:vertAlign w:val="subscript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2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23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F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24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Cl</w:t>
            </w:r>
            <w:r>
              <w:rPr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3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3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33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4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4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15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FCl</w:t>
            </w:r>
            <w:r>
              <w:rPr>
                <w:vertAlign w:val="subscript"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3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F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4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F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5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F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26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Cl</w:t>
            </w:r>
            <w:r>
              <w:rPr>
                <w:vertAlign w:val="subscript"/>
              </w:rPr>
              <w:t>5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3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 xml:space="preserve">(Ðøü²-232)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33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34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 xml:space="preserve">(Ðøü²-235)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Cl</w:t>
            </w:r>
            <w:r>
              <w:rPr>
                <w:vertAlign w:val="subscript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4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Cl</w:t>
            </w:r>
            <w:r>
              <w:rPr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4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43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44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Cl</w:t>
            </w:r>
            <w:r>
              <w:rPr>
                <w:vertAlign w:val="sub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5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5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53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Cl</w:t>
            </w:r>
            <w:r>
              <w:rPr>
                <w:vertAlign w:val="subscript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61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62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FCl</w:t>
            </w:r>
          </w:p>
        </w:tc>
        <w:tc>
          <w:tcPr>
            <w:tcW w:w="4261" w:type="dxa"/>
            <w:tcBorders/>
          </w:tcPr>
          <w:p>
            <w:pPr>
              <w:pStyle w:val="BodyText2"/>
              <w:jc w:val="center"/>
              <w:rPr/>
            </w:pPr>
            <w:r>
              <w:rPr/>
              <w:t>(Ðøü²-271)</w:t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Ðá¹í³Í 2. àõÅÇ Ù»ç ÙïÝ»ÉÁ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11"/>
        </w:numPr>
        <w:jc w:val="both"/>
        <w:rPr/>
      </w:pPr>
      <w:r>
        <w:rPr/>
        <w:t>êáõÛÝ àõÕÕáõÙÁ áõÅÇ Ù»ç ¿ ÙïÝáõÙ 1992Ã. ÑáõÝí³ñÇ 1-Çó. ³ÛÝ ¹»åùáõÙ, »ñµ  àõÕÕÙ³Ý í³í»ñ³óÙ³Ý, ÁÝ¹áõÝÙ³Ý ¨ Ñ³ëï³ïÙ³Ý í»ñ³µ»ñÛ³É ³éÝí³½Ý ùë³Ý ÷³ëï³ÃáõÕÃ  Ç å³Ñ ¿ Ñ³ÝÓÝí»É å»ïáõÃÛáõÝÝ»ñÇ Ï³Ù  ïÝï»ë³Ï³Ý ÇÝï»·ñ³óÇ³ÛÇ ï³ñ³Í³ßñç³Ý³ÛÇÝ Ï³½Ù³Ï»ñåáõÃÛáõÝÝ»ñÇ ÏáÕÙÇó, áñáÝù Ñ³Ý¹Çë³ÝáõÙ »Ý û½áÝ ù³Ûù³ÛáÕ ÝÛáõÃ»ñÇ Ù³ëÇÝ ØáÝñ»³ÉÇ ²ñÓ³Ý³·ñáõÃÛ³Ý ÎáÕÙ: ²ÛÝ ¹»åùáõÙ, »Ã» ³Ûë å³ÛÙ³ÝÁ ãÇ Ï³ï³ñíáõÙ Å³ÙÏ»ïÇÝ, àõÕÕáõÙÁ ÙïÝáõÙ ¿ áõÅÇ Ù»ç å³ÛÙ³ÝÇ Ï³ï³ñÙ³Ý ÇÝÝëáõÝ»ñáñ¹ ûñÁ:</w:t>
      </w:r>
    </w:p>
    <w:p>
      <w:pPr>
        <w:pStyle w:val="BodyText2"/>
        <w:numPr>
          <w:ilvl w:val="0"/>
          <w:numId w:val="11"/>
        </w:numPr>
        <w:jc w:val="both"/>
        <w:rPr/>
      </w:pPr>
      <w:r>
        <w:rPr/>
        <w:t>1-ÇÝ Ï»ïÇ Ýå³ï³ÏÝ»ñÇ Ñ³Ù³ñ Ç å³Ñ Ñ³ÝÓÝí³Í ó³ÝÏ³ó³Í ÝÙ³Ý  ÷³ëï³ÃáõÕÃ ïÝï»ë³Ï³Ý ÇÝï»·ñ³óÇ³ÛÇ ï³ñ³Í³ßñç³Ý³ÛÇÝ Ï³½Ù³Ï»ñåáõÃÛ³Ý ÏáÕÙÇó ãÇ Ñ³Ù³ñíáõÙ Éñ³óáõóÇã ³ÛÝ ÷³ëï³ÃÕÃ»ñÇÝ, áñáÝù Ý»ñÏ³Û³óí»É »Ý Ï³½Ù³Ï»ñåáõÃÛ³Ý ³Ý¹³Ù »ñÏñÝ»ñÇ ÏáÕÙÇó:</w:t>
      </w:r>
    </w:p>
    <w:p>
      <w:pPr>
        <w:pStyle w:val="BodyText2"/>
        <w:numPr>
          <w:ilvl w:val="0"/>
          <w:numId w:val="11"/>
        </w:numPr>
        <w:jc w:val="both"/>
        <w:rPr/>
      </w:pPr>
      <w:r>
        <w:rPr/>
        <w:t>êáõÛÝ àõÕÕáõÙÁ áõÅÇ Ù»ç ÙïÝ»Éáõó Ñ»ïá, Ñ³Ù³Ó³ÛÝ 1-ÇÝ Ï»ïÇ, ²ñÓ³Ý³·ñáõÃÛ³Ý ó³ÝÏ³ó³Í ³ÛÉ ÎáÕÙÇ Ñ³Ù³ñ ³ÛÝ áõÅÇ Ù»ç ¿ ÙïÝáõÙ í³í»ñ³óÙ³Ý, ÁÝ¹áõÝÙ³Ý Ï³Ù Ñ³ëï³ïÙ³Ý Ù³ëÇÝ ÷³ëï³ÃÕÃ»ñÁ Ç å³Ñ Ñ³ÝÓÝ»Éáõ ³Ùë³ÃíÇÝ Ñ³çáñ¹áÕ ÇÝÝëáõÝ»ñáñ¹ ûñÁ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àõÕÕáõÙÁ Ð³Û³ëï³ÝÇ Ð³Ýñ³å»ïáõÃÛ³Ý Ñ³Ù³ñ áõÅÇ Ù»ç ¿ Ùï»É 2004 Ãí³Ï³ÝÇ ÷»ïñí³ñÇ 24-Çó:</w:t>
      </w:r>
    </w:p>
    <w:p>
      <w:pPr>
        <w:pStyle w:val="BodyText2"/>
        <w:jc w:val="both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Armenian" w:hAnsi="Times Armenian" w:cs="Times Armeni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3:00Z</dcterms:created>
  <dc:creator>Rouben G. Arakelian</dc:creator>
  <dc:description/>
  <dc:language>en-US</dc:language>
  <cp:lastModifiedBy>User</cp:lastModifiedBy>
  <dcterms:modified xsi:type="dcterms:W3CDTF">2004-11-01T11:20:00Z</dcterms:modified>
  <cp:revision>13</cp:revision>
  <dc:subject/>
  <dc:title>Ø²ê 4</dc:title>
</cp:coreProperties>
</file>