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ÎàÜìºÜòÆ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Ð³Ýó³íáñ ×³Ý³å³ñÑáí ëï³óí³Í »Ï³ÙáõïÝ»ñÇ Éí³óÙ³Ý, Ñ»ï³Ëáõ½Ù³Ý, ³é·ñ³íÙ³Ý ¨ µéÝ³·ñ³íÙ³Ý Ù³ëÇÝ 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ind w:left="0" w:right="42" w:hanging="0"/>
        <w:rPr>
          <w:sz w:val="24"/>
        </w:rPr>
      </w:pPr>
      <w:r>
        <w:rPr>
          <w:sz w:val="24"/>
        </w:rPr>
        <w:t>Ü³Ë³µ³Ý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³Ý¹³Ù å»ïáõÃÛáõÝÝ»ñÁ ¨ ëáõÛÝ ÎáÝí»ÝóÇ³Ý ëïáñ³·ñ³Í ³ÛÉ å»ïáõÃÛáõÝÝ»ñÁ,</w:t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ºíñáå³ÛÇ ËáñÑñ¹Ç Ýå³ï³ÏÝ ¿ Çñ ³Ý¹³ÙÝ»ñÇ ÙÇç¨ ë»ñï ÙÇ³ëÝáõÃÛ³Ý Ñ³ëÝ»ÉÁ,</w:t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á½í³Í ÉÇÝ»Éáí Ñ³ë³ñ³ÏáõÃÛ³Ý å³ßïå³ÝáõÃÛ³ÝÝ áõÕÕí³Í ÁÝ¹Ñ³Ýáõñ ùñ»³Ï³Ý ù³Õ³ù³Ï³ÝáõÃÛáõÝ í³ñ»Éáõ ³ÝÑñ³Å»ßïáõÃÛ³Ý Ù»ç, </w:t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é³í»É Ù»Í ã³÷»ñÇ ÙÇç³½·³ÛÇÝ ÑÇÙÝ³ËÝ¹ñÇ í»ñ³ÍíáÕ Í³Ýñ Ñ³Ýó³·áñÍáõÃÛáõÝÝ»ñÇ ¹»Ù å³Ûù³ñÁ å³Ñ³ÝçáõÙ ¿ ÙÇç³½·³ÛÇÝ Ù³Ï³ñ¹³Ïáí Å³Ù³Ý³Ï³ÏÇó ¨ ³ñ¹ÛáõÝ³í»ï Ù»Ãá¹Ý»ñÇ û·ï³·áñÍáõÙ,</w:t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í³ï³Éáí, áñ ³Ûë Ù»Ãá¹Ý»ñÇó Ù»ÏÁ Ñ³Ý¹Çë³ÝáõÙ ¿ Ñ³Ýó³·áñÍÝ»ñÇÝ Ñ³Ýó³íáñ áõÕÇÝ»ñáí ëï³óí³Í »Ï³ÙáõïÝ»ñÇó ½ñÏ»ÉÁ,</w:t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³Ûë Ýå³ï³ÏÇÝ Ñ³ëÝ»Éáõ Ñ³Ù³ñ ³ÝÑñ³Å»ßï ¿ ëï»ÕÍ»É Ý³¨ ÙÇç³½·³ÛÇÝ Ñ³Ù³·áñÍ³ÏóáõÃÛ³Ý ³ñ¹ÛáõÝ³í»ï  Ñ³Ù³Ï³ñ·,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1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ñÙÇÝÝ»ñÇ û·ï³·áñÍáõÙÁ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right="42" w:hanging="0"/>
        <w:jc w:val="center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ñÙÇÝÝ»ñÇ û·ï³·áñÍáõÙÁ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ª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§»Ï³ÙáõïÝ»ñ¦ Ýß³Ý³ÏáõÙ ¿` Ñ³Ýó³·áñÍáõÃÛáõÝÇó ëï³óí³Í ó³ÝÏ³ó³Í ïÝï»ë³Ï³Ý û·áõï: ²Û¹ »Ï³ÙáõïÁ Ï³ñáÕ ¿ Ý»ñ³é»É ó³ÝÏ³ó³Í ·áõÛù, áñÁ ë³ÑÙ³Ýí³Í ¿ ëáõÛÝ Ñá¹í³ÍÇ §µ¦ »ÝÃ³Ï»ïáõÙ,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§·áõÛù¦-Á  Ý»ñ³éáõÙ ¿ ó³ÝÏ³ó³Í ï»ë³ÏÇ ·áõÛùÁª Çñ»Õ»Ý Ï³Ù áã Çñ»Õ»Ý, ß³ñÅ³Ï³Ý Ï³Ù ³Ýß³ñÅ, ÇÝãå»ë Ý³¨ ³Û¹åÇëÇ ·áõÛùÇ ÝÏ³ïÙ³Ùµ ë»÷³Ï³ÝáõÃÛ³Ý Ï³Ù ³ÛÉ Çñ³íáõÝù ë³ÑÙ³ÝáÕ Çñ³í³µ³Ý³Ï³Ý ³Ïï»ñÁ Ï³Ù ÷³ëï³ÃÕÃ»ñÁ,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§·áñÍÇùÝ»ñ¦ Ýß³Ý³ÏáõÙ ¿` ó³ÝÏ³ó³Í ³é³ñÏ³, áñÁ û·ï³·áñÍíáõÙ ¿, Ï³Ù áñÁ Ý³Ë³ï»ëíáõÙ ¿ áñ¨¿ Ó¨áí, Ù³ëÝ³ÏÇáñ»Ý Ï³Ù ³ÙµáÕçáõÃÛ³Ùµ û·ï³·áñÍ»É Ñ³Ýó³·áñÍáõÃÛáõÝ Ï³Ù Ñ³Ýó³·áñÍáõÃÛáõÝÝ»ñ Ï³ï³ñ»Éáõ Ñ³Ù³ñ,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§µéÝ³·ñ³íáõÙ¦ Ýß³Ý³ÏáõÙ ¿ª å³ïÇÅ Ï³Ù ¹³ï³ñ³ÝÇ ÏáÕÙÇó Ýß³Ý³Ïí³Í ³ÛÉ ÙÇçáó, áñÁ Ñ»ï¨áõÙ ¿ Ñ³Ýó³·áñÍáõÃÛ³Ý Ï³Ù Ñ³Ýó³·áñÍáõÃÛáõÝÝ»ñÇ í»ñ³µ»ñÛ³É í³ñáõÛÃÇÝ ¨ Ñ³Ý·»óÝáõÙ ¿ ·áõÛùÇó í»ñçÝ³Ï³Ý ½ñÏÙ³Ý,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§ÑÇÙÝ³Ï³Ý Ñ³Ýó³·áñÍáõÃÛáõÝ¦ Ýß³Ý³ÏáõÙ ¿` ó³ÝÏ³ó³Í Ñ³Ýó³·áñ</w:t>
        <w:softHyphen/>
        <w:t>ÍáõÃÛáõÝ, áñÇ ³ñ¹ÛáõÝùáõÙ ëï³óí»É »Ý ³ÛÝåÇëÇ »Ï³ÙáõïÝ»ñ, áñáÝù Ï³ñáÕ »Ý ¹³éÝ³É ÎáÝí»ÝóÇ³ÛÇ 6-ñ¹ Ñá¹í³ÍÇ Ñ³Ù³Ó³ÛÝ ë³ÑÙ³Ýí³Í Ñ³Ýó³·áñÍáõÃÛ³Ý ûµÛ»Ïï: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2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½·³ÛÇÝ Ù³Ï³ñ¹³Ïáí Ó»éÝ³ñÏí»ÉÇù ÙÇçáóÝ»ñ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ind w:right="42" w:hanging="0"/>
        <w:jc w:val="center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Ù³Ý ÙÇçáóÝ»ñ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lockText"/>
        <w:ind w:left="0"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ÎáÕÙ ÏÁÝ¹áõÝÇ ³ÝÑñ³Å»ßï ³ÛÝåÇëÇ ûñ»Ýë¹ñ³Ï³Ý ¨ ³ÛÉ ÙÇçáóÝ»ñ, áñáÝù ·áñÍÇùÝ»ñÇ, »Ï³ÙáõïÝ»ñÇ Ï³Ù ³Û¹ »Ï³ÙáõïÝ»ñÇÝ Ñ³Ù³å³ï³ëË³ÝáÕ ³ñÅ»ù áõÝ»óáÕ ·áõÛùÇ µéÝ³·ñ³íÙ³Ý ÑÝ³ñ³íáñáõÃÛáõÝ Ïï³Ý: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ÎáÕÙ Ï³ñáÕ ¿ ëïáñ³·ñÙ³Ý Ï³Ù í³í»ñ³·ÇñÁ, ÁÝ¹áõÝÙ³Ý, Ñ³ëï³ïÙ³Ý Ï³Ù ÙÇ³Ý³Éáõ Ù³ëÇÝ ÷³ëï³ÃáõÕÃÁ Ç å³Ñ ï³Éáõ Å³Ù³Ý³Ï ºíñáå³ÛÇ ËáñÑñ¹Ç ¶ÉË³íáñ ù³ñïáõÕ³ñÇÝ Ñ³ëó»³·ñí³Í Ñ³Ûï³ñ³ñáõÃÛ³Ùµ Ñ³Ûï³ñ³ñ»É, áñ ëáõÛÝ Ñá¹í³ÍÇ 1-ÇÝ Ï»ïÁ ÏÇñ³éíáõÙ ¿ ÙÇ³ÛÝ ³ÛÝ Ñ³Ýó³·áñÍáõÃÛáõÝÝ»ñÇ Ï³Ù Ñ³Ýó³·áñÍáõÃÛáõÝÝ»ñÇ Ï³ï»·áñÇ³Ý»ñÇ ÝÏ³ïÙ³Ùµ, áñáÝù Ýßí³Í »Ý ïíÛ³É Ñ³Ûï³ñ³ñáõÃÛ³Ý Ù»ç: </w:t>
      </w:r>
    </w:p>
    <w:p>
      <w:pPr>
        <w:pStyle w:val="Normal"/>
        <w:ind w:right="42" w:firstLine="426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Heading3"/>
        <w:ind w:right="42" w:hanging="0"/>
        <w:rPr>
          <w:sz w:val="24"/>
        </w:rPr>
      </w:pPr>
      <w:r>
        <w:rPr>
          <w:sz w:val="24"/>
        </w:rPr>
        <w:t>Ü³Ë³ùÝÝáõÃÛ³Ý Ñ»ï Ï³åí³Í ¨ Ý³ËÝ³Ï³Ý ÙÇçáóÝ»ñ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lockText"/>
        <w:ind w:left="0"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ÁÝ¹áõÝÇ ³ÝÑñ³Å»ßï ³ÛÝåÇëÇ ûñ»Ýë¹ñ³Ï³Ý ¨ ³ÛÉ ÙÇçáóÝ»ñ, áñáÝù ÑÝ³ñ³íáñáõÃÛáõÝ Ïï³Ý Çñ³Ï³Ý³óÝ»É 2-ñ¹ Ñá¹í³ÍÇ 1-ÇÝ Ï»ïÇ Ñ³Ù³Ó³ÛÝ µéÝ³·ñ³íÙ³Ý »ÝÃ³Ï³ ·áõÛùÇ ÝáõÛÝ³óáõÙÝ áõ Ñ³ÛïÝ³µ»ñáõÙÁ ¨ ³Û¹åÇëÇ ·áõÛùÇ Ñ»ï Ï³åí³Í Ûáõñ³ù³ÝãÛáõñ ·áñÍáÕáõÃÛ³Ý, ÷áË³ÝóÙ³Ý Ï³Ù ïÝûñÇÝÙ³Ý Ï³ÝËáõÙÁ: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³ùÝÝáõÃÛ³Ý Ñ³ïáõÏ ÉÇ³½áñáõÃÛáõÝÝ»ñ ¨ ÙÇçáóÝ»ñ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ÎáÕÙ ÏÁÝ¹áõÝÇ ³ÝÑñ³Å»ßï ³ÛÝåÇëÇ ûñ»Ýë¹ñ³Ï³Ý ¨ ³ÛÉ ÙÇçáóÝ»ñ, áñáÝù Ï³ñáÕ »Ý ³ÝÑñ³Å»ßï ÉÇÝ»Éª ÉÇ³½áñ»Éáõ Çñ»Ýó ¹³ï³ñ³ÝÝ»ñÇÝ Ï³Ù ³ÛÉ Çñ³í³ëáõ Ù³ñÙÇÝÝ»ñÇÝª Ï³ñ·³¹ñ»É, áñ µ³ÝÏ³ÛÇÝ, ýÇÝ³Ýë³Ï³Ý Ï³Ù ³é¨ïñ³Ï³Ý ïíÛ³ÉÝ»ñÁ 2-ñ¹ ¨ 3-ñ¹ Ñá¹í³ÍÝ»ñáõÙ Ýßí³Í ·áñÍáÕáõÃÛáõÝÝ»ñÁ Ï³ï³ñ»Éáõ Ýå³ï³Ïáí å³Ñ³Ýçí»Ý Ï³Ù Ï³É³ÝùÇ ï³Ï ¹ñí»Ý: ÎáÕÙÁ ãÇ Ï³ñáÕ µ³ÝÏ³ÛÇÝ ·³ÕïÝÇùÇ å³ï×³é³</w:t>
        <w:softHyphen/>
        <w:t>µ³ÝÙ³Ùµ Ññ³Å³ñí»É ëáõÛÝ Ñá¹í³ÍÇ ¹ñáõÛÃÝ»ñÝ Çñ³Ï³Ý³óÝ»Éáõó:</w:t>
      </w:r>
    </w:p>
    <w:p>
      <w:pPr>
        <w:pStyle w:val="TextBodyIndent"/>
        <w:ind w:right="42" w:firstLine="720"/>
        <w:rPr/>
      </w:pPr>
      <w:r>
        <w:rPr>
          <w:bCs/>
        </w:rPr>
        <w:t>2.</w:t>
      </w:r>
      <w:r>
        <w:rPr/>
        <w:t xml:space="preserve"> Úáõñ³ù³ÝãÛáõñ ÎáÕÙ ÏùÝÝ³ñÏÇ ³ÝÑñ³Å»ßï ³ÛÝåÇëÇ ûñ»Ýë¹ñ³Ï³Ý ¨ ³ÛÉ ÙÇçáóÝ»ñÇ ÁÝ¹áõÝÙ³Ý Ñ³ñóÁ, áñáÝù ÑÝ³ñ³íáñáõÃÛáõÝ Ïï³Ý û·ï³·áñÍ»É Ý³Ë³ùÝÝáõÃÛ³Ý Ñ³ïáõÏ ³ÛÝåÇëÇ ÙÇçáóÝ»ñ, áñáÝù Ï¹Ûáõñ³óÝ»Ý »Ï³ÙáõïÝ»ñÇ Ñ³ÛïÝ³µ»ñáõÙÁ ¨ Ñ³Ù³å³ï³ëË³Ý ³å³óáõÛóÝ»ñÇ Ñ³í³ùáõÙÁ: ²ÛëåÇëÇ ÙÇçáóÝ»ñÁ Ï³ñáÕ »Ý ÁÝ¹·ñÏ»É µ³ÝÏ³ÛÇÝ Ñ³ßÇíÝ»ñÇ í»ñ³ÑëÏáÕáõÃÛáõÝÁ, Ñ»é³Ñ³Õáñ¹³ÏóáõÃÛ³Ý ¹Çï³ñÏáõÙÁ ¨  í»ñ³ÑëÏá</w:t>
        <w:softHyphen/>
        <w:t>ÕáõÃÛáõÝÁ, ÙáõïùÁ Ñ³Ù³Ï³ñ·ã³ÛÇÝ Ñ³Ù³Ï³ñ·»ñ ¨ Ñ³ïáõÏ ÷³ëï³ÃÕÃ»ñÇ Ý»ñÏ³Û³óÙ³Ý Ñ»ï Ï³åí³Í ³ÛÉ Ï³ñ·³¹ñáõÃÛáõÝÝ»ñÁ: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Æñ³í³Ï³Ý å³ßïå³ÝáõÃÛ³Ý ÙÇçáóÝ»ñ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ÁÝ¹áõÝÇ ³ÝÑñ³Å»ßï ³ÛÝåÇëÇ ûñ»Ýë¹ñ³Ï³Ý ¨ ³ÛÉ ÙÇçáóÝ»ñ, áñáÝù  2-ñ¹ ¨ 3-ñ¹ Ñá¹í³ÍÝ»ñÇ ÑÇÙ³Ý íñ³ Ó»éÝ³ñÏí³Í ÙÇçáóÝ»ñÇ Ñ»ï¨³Ýùáí íÝ³ë Ïñ³Í ³ÝÓ³Ýó ÑÝ³ñ³íáñáõÃÛáõÝ Ïï³Ý áõÝ»Ý³É Çñ»Ýó Çñ³íáõÝùÝ»ñÁ å³ßïå³Ý»Éáõ Ñ³Ù³ñ ³ñ¹ÛáõÝ³í»ï Çñ³í³Ï³Ý ÙÇçáóÝ»ñ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Ï³ÙáõïÝ»ñÇ Éí³óÙ³Ý Ñ»ï Ï³åí³Í Ñ³Ýó³·áñÍáõÃÛáõÝÝ»ñ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ÎáÕÙ ÏÁÝ¹áõÝÇ ³ÛÝåÇëÇ ûñ»Ýë¹ñ³Ï³Ý ¨ ³ÛÉ ÙÇçáóÝ»ñ, áñáÝù ³ÝÑñ³Å»ßï »Ý, Çñ Ý»ñùÇÝ ûñ»Ýë¹ñáõÃÛ³ÝÁ Ñ³Ù³å³ï³ëË³Ý, ¹Çï³íáñáõÃÛ³Ùµ Ï³ï³ñí³Í Ñ»ï¨Û³É ³ñ³ñùÝ»ñÁ áñå»ë Ñ³Ýó³·áñÍáõÃÛáõÝÝ»ñ ë³ÑÙ³Ý»Éáõ Ýå³ï³Ïáíª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·áõÛùÇ ÷áË³Ï»ñåáõÙÁ Ï³Ù ÷áË³ÝóáõÙÁª ·áõÛùÇ ³ÝûñÇÝ³Ï³Ý Í³·áõÙÁ Ã³ùóÝ»Éáõ Ï³Ù ùáÕ³ñÏ»Éáõ Ï³Ù Çñ ³ñ³ñùÝ»ñÇó ³é³ç³óáÕ Çñ³í³Ï³Ý Ñ»ï¨³ÝùÝ»ñÇó Ëáõë³÷»Éáõ ·áñÍáõÙ ÑÇÙÝ³Ï³Ý Ñ³Ýó³·áñÍáõÃÛ³Ý Ï³ï³ñÙ³Ý Ù»ç Ý»ñ·ñ³íí³Í ³ÝÓÇÝ û·Ý»Éáõ Ýå³ï³Ïáí` ÇÙ³Ý³Éáí, áñ ³Û¹ ·áõÛùÁ Çñ»ÝÇó »Ï³ÙáõïÝ»ñ ¿ Ý»ñÏ³Û³óÝáõÙ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·áõÛùÇ Çñ³Ï³Ý µÝáõÛÃÁ, ³ÕµÛáõñÁ, ·ïÝí»Éáõ í³ÛñÁ, ß³ñÅÁ, ·áõÛùÇ ÝÏ³ïÙ³Ùµ Çñ³íáõÝùÝ»ñÁ Ï³Ù ·áõÛùÇ ÝÏ³ïÙ³Ùµ ë»÷³Ï³ÝáõÃÛ³Ý Çñ³íáõÝùÁ Ã³ùóÝ»ÉÁ Ï³Ù ùáÕ³ñÏ»ÉÁª ÇÙ³Ý³Éáí, áñ ³Û¹ ·áõÛùÁ Çñ»ÝÇó »Ï³ÙáõïÝ»ñ ¿ Ý»ñÏ³Û³óÝáõÙ, </w:t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¨ Ñ³Ù³Ó³ÛÝ Çñ ë³ÑÙ³Ý³¹ñ³Ï³Ý ëÏ½µáõÝùÝ»ñÇÝ ¨ Çñ Çñ³í³Ï³Ý Ñ³Ù³Ï³ñ·Ç ÑÇÙÝ³Ï³Ý Ñ³ëÏ³óáõÃÛáõÝÝ»ñÇÝ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·áõÛù Ó»éù µ»ñ»ÉÁ, ïÇñ³å»ï»ÉÁ Ï³Ù û·ï³·áñÍ»ÉÁª ëï³Ý³Éáõ å³ÑÇÝ ÇÙ³Ý³Éáí, áñ ³Û¹ ·áõÛùÁ Çñ»ÝÇó »Ï³ÙáõïÝ»ñ ¿ Ý»ñÏ³Û³óÝáõÙ,  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Ù³ëÝ³Ï</w:t>
        <w:softHyphen/>
        <w:t xml:space="preserve">óáõÃÛáõÝÁ ëáõÛÝ Ñá¹í³ÍáõÙ ë³ÑÙ³Ýí³Í Ñ³Ýó³·áñÍáõÃÛáõÝÝ»ñÇó áñ¨¿ Ù»ÏÇ Ï³ï³ñÙ³ÝÁ, Ñ³Ýó³ÏóáõÃÛáõÝÁ, Ý³Ë³å»ë Ñ³Ù³Ó³ÛÝáõÃÛ³Ý ·³ÉÁ, ¹ñ¹áõÙÁ, Ï³ï³ñÙ³Ý ÷áñÓÁ, ûÅ³Ý¹³ÏáõÃÛáõÝÁª Ñ³Ýó³·áñÍáõÃÛ³Ý Ï³ï³ñÙ³Ý Ýå³ï³Ïáí óáõó³µ»ñíáÕ û·ÝáõÃÛ³Ý, ³ç³ÏóáõÃÛ³Ý, ËáñÑáõñ¹Ý»ñÇ ÙÇçáóáí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êáõÛÝ Ñá¹í³ÍÇ 1-ÇÝ Ï»ïÇ Ï³ï³ñÙ³Ý Ï³Ù ÏÇñ³éÙ³Ý Ýå³ï³ÏÝ»ñÇ Ñ³Ù³ñ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Ñ³ßíÇ ãÇ ³éÝíáõÙ, Ã» »ÝÃ³Ï³± ¿ ³ñ¹Ûáù ÑÇÙÝ³Ï³Ý Ñ³Ýó³·áñÍáõÃÛáõÝÁ ÎáÕÙÇ ùñ»³Ï³Ý Çñ³í³½áñáõÃÛ³ÝÁ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Ï³ñáÕ ¿ Ý³Ë³ï»ëí»É, áñ ³Û¹ Ï»ïáõÙ ë³ÑÙ³Ýí³Í Ñ³Ýó³·áñÍáõÃÛáõÝÝ»ñÁ ã»Ý ÏÇñ³éíÇ ³ÛÝ ³ÝÓ³Ýó ÝÏ³ïÙ³Ùµ, áñáÝù Ï³ï³ñ»É »Ý ÑÇÙÝ³Ï³Ý Ñ³Ýó³</w:t>
        <w:softHyphen/>
        <w:t>·áñ</w:t>
        <w:softHyphen/>
        <w:t>ÍáõÃ</w:t>
        <w:softHyphen/>
        <w:t>ÛáõÝÁ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ÇÙ³Ý³ÉÁ, Ùï³¹ñáõÃÛáõÝÁ Ï³Ù ¹ñ¹³å³ï×³éÝ»ñÁ, áñå»ë ³Û¹ Ï»ïáõÙ ë³ÑÙ³Ýí³Í Ñ³Ýó³·áñÍáõÃÛáõÝÝ»ñÇ Ñ³Ù³ñ å³Ñ³ÝçíáÕ ï³ññ»ñ, Ï³ñáÕ »Ý »½ñ³Ï³óí»É ÙÇ³ÛÝ ûµÛ»ÏïÇí, ÷³ëï³óÇ Ñ³Ý·³Ù³ÝùÝ»ñÇ ÑÇÙ³Ý íñ³: 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Úáõñ³ù³ÝãÛáõñ ÎáÕÙ ³ÝÑñ³Å»ßïáõÃÛ³Ý ¹»åùáõÙ Ï³ñáÕ ¿ ÁÝ¹áõÝ»É ³ÛÝåÇëÇ ÙÇçáóÝ»ñ, áñ Çñ Ý»ñùÇÝ ûñ»Ýë¹ñáõÃÛ³ÝÁ Ñ³Ù³å³ï³ëË³Ý` áñå»ë Ñ³Ýó³·áñÍáõÃÛáõÝ ë³ÑÙ³ÝÇ ëáõÛÝ Ñá¹í³ÍÇ 1-ÇÝ Ï»ïáõÙ Ýßí³Í µáÉáñ Ï³Ù ÙÇ ù³ÝÇ ·áñÍáÕáõÃÛáõÝÝ»ñÁ Ñ»ï¨Û³É µáÉáñ Ï³Ù áñ¨¿ ¹»åùáõÙ, »ñµ Ñ³Ýó³·áñÍÁ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å³ñï³íáñ ¿ñ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»ÝÃ³¹ñ»É, áñ ·áõÛùÁ Çñ»ÝÇó »Ï³ÙáõïÝ»ñ ¿ Ý»ñÏ³Û³óÝáõÙ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·áñÍ»É ¿ ß³Ñ ëï³Ý³Éáõ Ýå³ï³Ïáí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·áñÍ»É ¿ Ñ»ï³·³ Ñ³Ýó³íáñ ·áñÍáõÝ»áõÃÛ³Ý ß³ñáõÝ³ÏÙ³ÝÁ ËÃ³Ý»Éáõ Ýå³ï³Ïáí: 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Úáõñ³ù³ÝãÛáõñ ÎáÕÙ Ï³ñáÕ ¿ ëïáñ³·ñÙ³Ý Ï³Ù í³í»ñ³·ÇñÁ, ÁÝ¹áõÝÙ³Ý, Ñ³ëï³ïÙ³Ý Ï³Ù ÙÇ³Ý³Éáõ Ù³ëÇÝ ÷³ëï³ÃáõÕÃÁ Ç å³Ñ ï³Éáõ Å³Ù³Ý³Ï ºíñáå³ÛÇ ËáñÑñ¹Ç ¶ÉË³íáñ ù³ñïáõÕ³ñÇÝ Ñ³ëó»³·ñí³Í Ñ³Ûï³ñ³ñáõÃÛ³Ùµ Ñ³Ûï³ñ³ñ»É, áñ ëáõÛÝ Ñá¹í³ÍÇ 1-ÇÝ Ï»ïÁ ÏÇñ³éíáõÙ ¿ ÙÇ³ÛÝ ³Û¹ Ñ³Ûï³ñ³ñáõÃÛ³Ý Ù»ç Ýßí³Í ÑÇÙÝ³Ï³Ý Ñ³Ýó³·áñÍáõÃÛáõÝÝ»ñÇ Ï³Ù ³Û¹åÇëÇ Ñ³Ýó³·áñÍáõÃÛáõÝÝ»ñÇ Ï³ï»·áñÇ³</w:t>
        <w:softHyphen/>
        <w:t>Ý»ñÇ ÝÏ³ïÙ³Ùµ:</w:t>
      </w:r>
      <w:r>
        <w:rPr>
          <w:rFonts w:cs="Times Armenian" w:ascii="Times Armenian" w:hAnsi="Times Armenian"/>
          <w:i/>
          <w:sz w:val="24"/>
        </w:rPr>
        <w:t xml:space="preserve"> 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3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³½·³ÛÇÝ Ñ³Ù³·áñÍ³ÏóáõÃÛáõÝ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1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³½·³ÛÇÝ Ñ³Ù³·áñÍ³ÏóáõÃÛ³Ý ëÏ½µáõÝùÝ»ñÁ</w:t>
      </w:r>
    </w:p>
    <w:p>
      <w:pPr>
        <w:pStyle w:val="Normal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3"/>
        <w:ind w:right="42" w:hanging="0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Çç³½·³ÛÇÝ Ñ³Ù³·áñÍ³ÏóáõÃÛ³Ý ÑÇÙÝ³Ï³Ý ëÏ½µáõÝùÝ»ñÁ ¨ ÙÇçáóÝ»ñÁ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lockText"/>
        <w:ind w:left="0"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ÎáÕÙ»ñÁ ÑÝ³ñ³íáñÇÝë É³ÛÝ Í³í³Éáí ÏÑ³Ù³</w:t>
        <w:softHyphen/>
        <w:t>·áñÍ³Ïó»Ý ÙÇÙÛ³Ýó Ñ»ï ·áñÍÇùÝ»ñÇ ¨ »Ï³ÙáõïÝ»ñÇ µéÝ³·ñ³íÙ³Ý ·áñÍáõÙª »ÉÝ»Éáí Ý³Ë³ùÝÝáõÃÛ³Ý ¨ ¹³ï³Ï³Ý ùÝÝáõÃÛ³Ý Ýå³ï³ÏÝ»ñÇó:</w:t>
      </w:r>
    </w:p>
    <w:p>
      <w:pPr>
        <w:pStyle w:val="BlockText"/>
        <w:ind w:left="0"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ÎáÕÙ ÏÁÝ¹áõÝÇ ³ÝÑñ³Å»ßï ³ÛÝåÇëÇ ûñ»Ýë¹ñ³Ï³Ý ¨ ³ÛÉ ÙÇçáóÝ»ñ, áñáÝù ÑÝ³ñ³íáñáõÃÛáõÝ Ïï³Ý å³ï³ëË³Ý»É ëáõÛÝ ·ÉËÇ å³ÛÙ³ÝÝ»ñÇ Ñ³Ù³Ó³ÛÝ ³ñíáÕ Ñ³ñóáõÙÝ»ñÇÝ, áñáÝù Ï³ï³ñí»É »Ýª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»Ï³ÙáõïÝ»ñ Ï³Ù ·áñÍÇùÝ»ñ Ñ³Ù³ñíáÕ ÏáÝÏñ»ï ·áõÛùÇ µéÝ³·ñ³íÙ³Ý Ñ³Ù³ñ, ÇÝãå»ë Ý³¨ »Ï³ÙáõïÝ»ñÇ ³ñÅ»ùÇÝ Ñ³Ù³å³ï³ëË³ÝáÕ ·áõÙ³ñ í×³ñ»Éáõ å³Ñ³ÝçÇó Ï³½Ùí³Í »Ï³ÙáõïÝ»ñÇ µéÝ³·ñ³íÙ³Ý Ñ³Ù³ñ,  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í»ñÁ Ýßí³Í §³¦ Ï»ïáõÙ µéÝ³·ñ³íÙ³Ý áñ¨¿ Ó¨Ç ÝÏ³ïÙ³Ùµ Ý³Ë³ùÝÝ³Ï³Ý ³ç³ÏóáõÃÛ³Ý ¨ Ý³ËÝ³Ï³Ý ÙÇçáóÝ»ñÇ Ñ³Ù³ñ:</w:t>
      </w:r>
    </w:p>
    <w:p>
      <w:pPr>
        <w:pStyle w:val="Normal"/>
        <w:ind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2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³ùÝÝáõÃÛ³Ý Ñ»ï Ï³åí³Í ³ç³ÏóáõÃÛáõÝÁ</w:t>
      </w:r>
    </w:p>
    <w:p>
      <w:pPr>
        <w:pStyle w:val="BodyText3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ç³Ïó»Éáõ å³ñï³íáñáõÃÛáõÝ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Ñ³ñóÙ³Ý ÑÇÙ³Ý íñ³ ÙÇÙÛ³Ýó Ïïñ³Ù³¹ñ»Ý ÑÝ³ñ³íáñ ³Ù»Ý³É³ÛÝ ³ç³ÏóáõÃÛ³Ý ÙÇçáóÝ»ñÁ ·áñÍÇùÝ»ñÇ, »Ï³ÙáõïÝ»ñÇ ¨ µéÝ³·ñ³íÙ³Ý »ÝÃ³Ï³ ³ÛÉ ·áõÛùÇ ÝáõÛÝ³óÙ³Ý ¨ Ñ³ÛïÝ³µ»ñÙ³Ý Ñ³Ù³ñ: ²Û¹åÇëÇ ³ç³ÏóáõÃÛáõÝÁ ÏÁÝ¹·ñÏÇ Ûáõñ³ù³ÝãÛáõñ ÙÇçáó³éáõÙ, áñÝ áõÕÕí³Í ÏÉÇÝÇ í»ñÁ Ýßí³Í ·áõÛùÇ ·áÛáõÃÛ³Ý, ·ïÝí»Éáõ í³ÛñÇ Ï³Ù ß³ñÅÇ, µÝáõÛÃÇ, Çñ³í³Ï³Ý Ï³ñ·³íÇ×³ÏÇ Ï³Ù ³ñÅ»ùÇ í»ñ³µ»ñÛ³É ³å³óáõÛóÝ»ñÇ ïñ³Ù³¹ñÙ³ÝÁ ¨ å³Ñå³ÝÙ³ÝÁ:</w:t>
      </w:r>
    </w:p>
    <w:p>
      <w:pPr>
        <w:pStyle w:val="BodyText3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ç³ÏóáõÃÛ³Ý Çñ³Ï³Ý³ó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8-ñ¹ Ñá¹í³ÍáõÙ Ýßí³Í ³ç³ÏóáõÃÛáõÝÁ ÏÏ³ï³ñíÇ Ð³ÛóíáÕ ÏáÕÙÇ Ý»ñùÇÝ ûñ»Ýë¹ñáõÃÛ³Ý Ñ³Ù³å³ï³ëË³Ý ¨ Ñ³ñóÙ³Ý Ù»ç Ýßí³Í ÁÝÃ³ó³Ï³ñ·»ñÇ Ñ³Ù³Ó³ÛÝª ³ÛÝù³Ýáí, áñù³Ýáí ¹ñ³Ýù ã»Ý Ñ³Ï³ëáõÙ ³Û¹ ûñ»Ýë¹ñáõÃÛ³ÝÁ:</w:t>
      </w:r>
    </w:p>
    <w:p>
      <w:pPr>
        <w:pStyle w:val="BodyText3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é³Ýó Ñ³ñóÙ³Ý ï»Õ»Ï³ïíáõÃÛ³Ý ïñ³Ù³¹ñ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é³Ýó íÝ³ë»Éáõ Çñ ÏáÕÙÇó Çñ³Ï³Ý³óíáÕ Ý³Ë³ùÝÝáõÃÛ³ÝÁ Ï³Ù ¹³ï³Ï³Ý ùÝÝáõÃÛ³ÝÁ, ÎáÕÙÁ Ï³ñáÕ ¿ ³é³Ýó Ý³ËÝ³Ï³Ý Ñ³ñóÙ³Ý ï»Õ»Ï³ïíáõÃÛáõÝ áõÕ³ñÏ»É ÙÛáõë ÎáÕÙÇÝ ·áñÍÇùÝ»ñÇ ¨ »Ï³ÙáõïÝ»ñÇ í»ñ³µ»ñÛ³É, »ñµ »ÝÃ³¹ñáõÙ ¿, áñ ³Û¹åÇëÇ ï»Õ»Ï³ïíáõÃÛ³Ý ³éÏ³ÛáõÃÛáõÝÁ Ï³ñáÕ ¿ û·Ý»É ëï³óáÕ ÎáÕÙÇÝ Ý³Ë³ùÝÝáõÃÛáõÝ Ï³Ù ¹³ï³Ï³Ý ùÝÝáõÃÛáõÝ ëÏë»Éáõ Ï³Ù Çñ³Ï³Ý³óÝ»Éáõ ·áñÍáõÙ Ï³Ù  Ï³ñáÕ ¿ Ñ³Ý·»óÝ»É ³Û¹ ÎáÕÙÇ ÏáÕÙÇó Ñ³ñóÙ³Ý Ý»ñÏ³Û³óÙ³ÝÁª ëáõÛÝ ·ÉËÇ Ñ³Ù³Ó³ÛÝ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3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Ý³Ï³Ý ÙÇçáóÝ»ñ</w:t>
      </w:r>
    </w:p>
    <w:p>
      <w:pPr>
        <w:pStyle w:val="BodyText3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Ý³Ï³Ý ÙÇçáóÝ»ñ Ó»éÝ³ñÏ»Éáõ å³ñï³íáñáõÃÛáõÝ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øñ»³Ï³Ý í³ñáõÛÃ Ï³Ù µéÝ³·ñ³íÙ³Ý Ýå³ï³Ïáí ·áñÍáÕáõÃÛáõÝ Ñ³ñáõó³Í ÙÛáõë ÎáÕÙÇ ËÝ¹ñ³Ýùáí ÎáÕÙÁ å»ïù ¿ Ó»éÝ³ñÏÇ ³ÝÑñ³Å»ßï Ý³ËÝ³Ï³Ý ÙÇçáóÝ»ñ, ÇÝãåÇëÇù »Ý ë³é»óáõÙÁ Ï³Ù Ï³É³Ýù ¹Ý»ÉÁª Ï³ÝË»Éáõ Ñ³Ù³ñ ó³ÝÏ³ó³Í ·áñÍáÕáõÃÛáõÝ, ÷áË³ÝóáõÙ Ï³Ù ïÝûñÇÝáõÙ ³ÛÝ ·áõÛùÇ ÝÏ³ïÙ³Ùµ, áñÝ ³í»ÉÇ áõß Ï³ñáÕ ¿ µéÝ³·ñ³íÙ³Ý Ù³ëÇÝ Ñ³ñóÙ³Ý ³é³ñÏ³ Ñ³Ý¹Çë³Ý³É, Ï³Ù ³ÛÝåÇëÇ ·áõÛù, áñÁ Ï³ñáÕ ¿ µ³í³ñ³ñ»É Ñ³ñóáõÙÁ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13-ñ¹ Ñá¹í³ÍÇ Ñ³Ù³Ó³ÛÝ µéÝ³·ñ³íÙ³Ý Ù³ëÇÝ Ñ³ñóáõÙ ëï³Ý³Éáõ ¹»åùáõÙ ÎáÕÙÁ Ó»éÝ³ñÏáõÙ ¿ ëáõÛÝ Ñá¹í³ÍÇ 1-ÇÝ Ï»ïáõÙ Ýßí³Í ÙÇçáóÝ»ñÁ Ñ³ñóÙ³Ý ³é³ñÏ³ Ï³½ÙáÕ ó³ÝÏ³ó³Í ·áõÛùÇ ÝÏ³ïÙ³Ùµ Ï³Ù ³ÛÝåÇëÇ ·áõÛùÇ ÝÏ³ïÙ³Ùµ, áñÁ Ï³ñáÕ ¿ µ³í³ñ³ñ»É Ñ³ñóáõÙÁ:</w:t>
      </w:r>
      <w:r>
        <w:rPr>
          <w:rFonts w:cs="Times Armenian" w:ascii="Times Armenian" w:hAnsi="Times Armenian"/>
          <w:sz w:val="24"/>
          <w:u w:val="single"/>
        </w:rPr>
        <w:t xml:space="preserve">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  <w:u w:val="single"/>
        </w:rPr>
      </w:pPr>
      <w:r>
        <w:rPr>
          <w:rFonts w:cs="Times Armenian" w:ascii="Times Armenian" w:hAnsi="Times Armenian"/>
          <w:b/>
          <w:sz w:val="24"/>
          <w:u w:val="single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³ËÝ³Ï³Ý ÙÇçáóÝ»ñÇ Ï³ï³ñ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11-ñ¹ Ñá¹í³ÍáõÙ Ýßí³Í Ý³ËÝ³Ï³Ý ÙÇçáó³éáõÙÝ»ñÁ å»ïù ¿ Ï³ï³ñí»Ý Ð³ÛóíáÕ ÏáÕÙÇ Ý»ñùÇÝ ûñ»Ýë¹ñáõÃÛ³Ý Ñ³Ù³Ó³ÛÝ ¨ Ñ³ñóÙ³Ý Ù»ç Ýßí³Í ÁÝÃ³ó³Ï³ñ·»ñÇ Ñ³Ù³Ó³ÛÝª ³ÛÝù³Ýáí, áñù³Ýáí ¹ñ³Ýù ã»Ý Ñ³Ï³ëáõÙ ³Û¹ ûñ»Ýë¹ñáõÃÛ³ÝÁ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ØÇÝã¨ ëáõÛÝ Ñá¹í³ÍáõÙ Ýßí³Í ó³ÝÏ³ó³Í Ý³ËÝ³Ï³Ý ÙÇçáó ¹³¹³ñ»ó</w:t>
        <w:softHyphen/>
        <w:t xml:space="preserve">Ý»ÉÁ, Ð³ÛóíáÕ ÏáÕÙÁ å»ïù ¿, »ñµ ¹³ ÑÝ³ñ³íáñ ¿, ÑÝ³ñ³íáñáõÃÛáõÝ ï³ Ð³ÛóáÕ ÏáÕÙÇÝª Ý»ñÏ³Û³óÝ»Éáõ Çñ ÑÇÙÝ³íáñáõÙÝ»ñÁ Ñû·áõï ÙÇçáóÇ ß³ñáõÝ³ÏÙ³Ý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4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áõÙ</w:t>
      </w:r>
    </w:p>
    <w:p>
      <w:pPr>
        <w:pStyle w:val="BodyText3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»Éáõ å³ñï³íáñáõÃÛáõÝ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²ÛÝ ÎáÕÙÁ, áñÁ ÙÛáõë ÎáÕÙÇó ëï³ó»É ¿ Çñ ï³ñ³ÍùáõÙ ·ïÝíáÕ ·áñÍÇùÝ»ñÇ Ï³Ù »Ï³ÙáõïÝ»ñÇ µéÝ³·ñ³íÙ³Ý Ù³ëÇÝ Ñ³ñóáõÙ, å»ïù ¿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Ï³ï³ñÇ ³Û¹åÇëÇ ·áñÍÇùÝ»ñÇ Ï³Ù »Ï³ÙáõïÝ»ñÇ í»ñ³µ»ñÛ³É Ð³ÛóáÕ ÏáÕÙÇ ¹³ï³ñ³ÝÇ Ï³Û³óñ³Í µéÝ³·ñ³íÙ³Ý Ù³ëÇÝ áñáßáõÙÁ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Ý»ñÏ³Û³óÝÇ Ñ³ñóáõÙÁ Çñ Çñ³í³ëáõ Ù³ñÙÇÝÝ»ñÇÝª µéÝ³·ñ³íÙ³Ý Ù³ëÇÝ áñáßáõÙ Ï³Û³óÝ»Éáõ Ýå³ï³Ïáí,  ¨, »Ã» ³Û¹åÇëÇ áñáßáõÙ Ï³Û³óí³Í ¿, Ï³ï³ñÇ ³ÛÝ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êáõÛÝ Ñá¹í³ÍÇ 1-ÇÝ Ï»ïÇ §µ¦ »ÝÃ³Ï»ïÇ ÏÇñ³éÙ³Ý Ýå³ï³ÏÝ»ñÇó »ÉÝ»Éáíª Ûáõñ³ù³ÝãÛáõñ ÎáÕÙ, »ñµ ¹³ ³ÝÑñ³Å»ßï ¿, å»ïù ¿ Çñ³í³ëáõ ÉÇÝÇ` ëÏë»Éáõ µéÝ³·ñ³íÙ³ÝÝ áõÕÕí³Í í³ñáõÛÃª Çñ Ý»ñùÇÝ ûñ»Ýë¹ñáõÃÛ³Ý Ñ³Ù³Ó³ÛÝ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êáõÛÝ Ñá¹í³ÍÇ 1-ÇÝ Ï»ïÇ ¹ñáõÛÃÝ»ñÁ ÏÏÇñ³éí»Ý Ý³¨ »Ï³ÙáõïÝ»ñÇ ³ñÅ»ùÇÝ Ñ³Ù³å³</w:t>
        <w:softHyphen/>
        <w:t xml:space="preserve">ï³ëË³ÝáÕ ·áõÙ³ñÇ í×³ñÙ³Ý å³Ñ³ÝçÇó Ï³½Ùí³Í µéÝ³·ñ³íÙ³Ý ÝÏ³ïÙ³Ùµ, »Ã» ·áõÛùÁ, áñÇ Ñ³Ý¹»å Ï³ñáÕ ¿ µéÝ³·ñ³íáõÙ Çñ³Ï³Ý³óí»É, ·ïÝíáõÙ ¿ Ð³ÛóíáÕ ÏáÕÙÇ ï³ñ³ÍùáõÙ: ÜÙ³Ý ¹»åù»ñáõÙ, »ñµ 1-ÇÝ Ï»ïáõÙ Ýßí³Í µéÝ³·ñ³íáõÙÁ Ï³ï³ñ»ÉÇë í×³ñáõÙÁ ãÇ ëï³óí»É, Ð³ÛóíáÕ ÏáÕÙÁ å»ïù ¿ µ³í³ñ³ñÇ ³Ûë Ýå³ï³Ïáí ÑÝ³ñ³íáñ ó³ÝÏ³ó³Í ·áõÛùÇ ÝÏ³ïÙ³Ùµ å³Ñ³Ýç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ºÃ» µéÝ³·ñ³íÙ³Ý Ù³ëÇÝ Ñ³ñóáõÙÁ í»ñ³µ»ñáõÙ ¿ áñ¨¿ ÏáÝÏñ»ï ·áõÛùÇ, ÎáÕÙ»ñÁ Ï³ñáÕ »Ý Ñ³Ù³Ó³ÛÝáõÃÛ³Ý ·³É, áñ Ð³ÛóíáÕ ÏáÕÙÁ Ï³ñáÕ ¿ µéÝ³·ñ³íáõÙÁ Ï³ï³ñ»É ·áõÛùÇ ³ñÅ»ùÇÝ Ñ³Ù³å³ï³ëË³ÝáÕ ·áõÙ³ñÇ í×³ñÙ³Ý å³Ñ³ÝçÇ Ó¨áí:</w:t>
      </w:r>
    </w:p>
    <w:p>
      <w:pPr>
        <w:pStyle w:val="BodyText3"/>
        <w:ind w:right="42" w:firstLine="426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4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Ù³Ý Çñ³Ï³Ý³ó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13-ñ¹ Ñá¹í³ÍÇ Ñ³Ù³Ó³ÛÝ µéÝ³·ñ³íÙ³Ý ÃáõÛÉïíáõÃÛáõÝ ëï³Ý³Éáõ ¨ µéÝ³·ñ³íáõÙ Ï³ï³ñ»Éáõ ÁÝÃ³ó³Ï³ñ·»ñÁ å»ïù ¿ Ï³ñ·³íáñí»Ý Ð³ÛóíáÕ ÏáÕÙÇ ûñ»Ýë¹ñáõÃÛ³Ùµ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³ÛóíáÕ ÏáÕÙÁ å³ñï³íáñ ¿ ÁÝ¹áõÝ»É ÷³ëï»ñÇ ³éáõÙáí »½ñ³Ñ³Ý·áõÙÝ»ñÁ ³ÛÝù³Ýáí, áñù³Ýáí ¹ñ³Ýù Ýßí³Í »Ý Ð³ÛóáÕ ÏáÕÙÇ Ù»Õ³¹ñ³Ï³Ý ¹³ï³í×éÇ Ï³Ù ¹³ï³ñ³ÝÇ áñáßÙ³Ý Ù»ç, Ï³Ù ³ÛÝù³Ýáí, áñù³Ýáí  ³Û¹åÇëÇ Ù»Õ³¹ñ³Ï³Ý ¹³ï³í×ÇéÁ Ï³Ù ¹³ï³ñ³ÝÇ áñáßáõÙÁ ³ÝáõÕÕ³ÏÇáñ»Ý ÑÇÙÝí³Í ¿ ¹ñ³Ýó íñ³:</w:t>
      </w:r>
    </w:p>
    <w:p>
      <w:pPr>
        <w:pStyle w:val="Normal"/>
        <w:ind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Úáõñ³ù³ÝãÛáõñ ÎáÕÙ Ï³ñáÕ ¿ ëïáñ³·ñÙ³Ý Ï³Ù í³í»ñ³·ÇñÁ, ÁÝ¹áõÝÙ³Ý, Ñ³ëï³ïÙ³Ý Ï³Ù ÙÇ³Ý³Éáõ Ù³ëÇÝ ÷³ëï³ÃáõÕÃÁ Ç å³Ñ ï³Éáõ Å³Ù³Ý³Ï ºíñáå³ÛÇ ËáñÑñ¹Ç ¶ÉË³íáñ ù³ñïáõÕ³ñÇÝ Ñ³ëó»³·ñí³Í Ñ³Ûï³ñ³ñáõÃÛ³Ùµ Ñ³Ûï³ñ³ñ»É, áñ ëáõÛÝ Ñá¹í³ÍÇ 2-ñ¹ Ï»ïÁ ÏÇñ³éíáõÙ ¿ ÙÇ³ÛÝ Çñ ë³ÑÙ³Ý³¹ñ³Ï³Ý ëÏ½µáõÝùÝ»ñÇ ¨ Çñ³í³Ï³Ý Ñ³Ù³Ï³ñ·Ç ÑÇÙÝ³Ï³Ý Ñ³ëÏ³óáõÃÛáõÝÝ»ñÇ  Ñ³Ù³Ó³ÛÝ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ºÃ» µéÝ³·ñ³íáõÙÁ Çñ³Ï³Ý³óíáõÙ ¿ ·áõÙ³ñÇ í×³ñÙ³Ý å³Ñ³ÝçÇ Ó¨áí, Ð³ÛóíáÕ ÏáÕÙÇ Çñ³í³ëáõ Ù³ñÙÇÝÁ, µéÝ³·ñ³íáõÙÁ Çñ³Ï³Ý³óÝ»Éáõ áñáßáõÙ ÁÝ¹áõÝ»Éáõ ûñí³ ³ñï³ñÅáõÛÃÇ ÷áË³Ý³ÏÙ³Ý ÏáõñëÇÝ Ñ³Ù³å³ï³ëË³Ý, å»ïù ¿ ÷áË³ñÏÇ ·áõÙ³ñÁ ÙÛáõë ÎáÕÙÇ ³ñï³ñÅáõÛÃáí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5.</w:t>
      </w:r>
      <w:r>
        <w:rPr>
          <w:rFonts w:cs="Times Armenian" w:ascii="Times Armenian" w:hAnsi="Times Armenian"/>
          <w:sz w:val="24"/>
        </w:rPr>
        <w:t xml:space="preserve"> 13-ñ¹ Ñá¹í³ÍÇ 1-ÇÝ Ï»ïÇ §³¦ »ÝÃ³Ï»ïÇ ¹»åùáõÙ ÙÇ³ÛÝ Ð³ÛóáÕ ÏáÕÙÁ Çñ³íáõÝù áõÝÇ áñáßáõÙ ÁÝ¹áõÝ»Éáõ µéÝ³·ñ³íÙ³Ý Ù³ëÇÝ áñáßáõÙÁ í»ñ³Ý³Û»Éáõ ó³ÝÏ³ó³Í ¹ÇÙáõÙÇ  í»ñ³µ»ñÛ³É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5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í³Í ·áõÛù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Ç µéÝ³·ñ³í³Í ó³ÝÏ³ó³Í ·áõÛù å»ïù ¿ ïÝûñÇÝíÇ ³Û¹ ÎáÕÙÇ ÏáÕÙÇó` Çñ Ý»ñùÇÝ ûñ»Ýë¹ñáõÃÛ³Ý Ñ³Ù³Ó³ÛÝ, »Ã» ³ÛÉ µ³Ý Ñ³Ù³Ó³ÛÝ»óí³Í ã¿ ß³Ñ³·ñ·Çé ÎáÕÙ»ñÇ ÙÇç¨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6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éÝ³·ñ³íÙ³Ý Ñ³ñÏ³¹Çñ Çñ³Ï³Ý³óÙ³Ý Çñ³íáõÝùÁ ¨ µéÝ³·ñ³í</w:t>
        <w:softHyphen/>
        <w:t>Ù³Ý ³é³í»É³·áõÛÝ  ·áõÙ³ñ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13-ñ¹ Ñá¹í³ÍÇ Ñ³Ù³Ó³ÛÝ µéÝ³·ñ³íÙ³Ý í»ñ³µ»ñÛ³É ³ñí³Í Ñ³ñóáõÙÁ ãÇ ³½¹áõÙ Ð³ÛóáÕ ÏáÕÙÇ Çñ³íáõÝùÇ íñ³ª ÇÝùÝáõñáõÛÝ Ï³ï³ñ»Éáõ µéÝ³·ñ³íÙ³Ý Ù³ëÇÝ áñáßáõÙÁ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ÎáÝí»ÝóÇ³ÛÇ áã ÙÇ ¹ñáõÛÃ ãå»ïù ¿ Ù»ÏÝ³µ³ÝíÇ ³ÛÝå»ë, áñ ÃáõÛÉ³ïñÇ, áñ µéÝ³·ñ³íÙ³Ý ³ÙµáÕç ³ñÅ»ùÁ ·»ñ³½³ÝóÇ µéÝ³·ñ³íÙ³Ý Ù³ëÇÝ áñáßÙ³Ý Ù»ç Ýßí³Í ·áõÙ³ñÁ: ºÃ» ÎáÕÙÁ ·ïÝÇ, áñ ÝÙ³Ý µ³Ý Ï³ñáÕ ¿ ï»ÕÇ áõÝ»Ý³É, ß³Ñ³·ñ·Çé ÎáÕÙ»ñÁ ÏËáñÑñ¹³Ïó»Ý ÙÇÙÛ³Ýó Ñ»ï ³Û¹åÇëÇ Ñ»ï¨³ÝùÝ»ñÇó Ëáõë³÷»Éáõ Ñ³Ù³ñ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7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½³ï³½ñÏáõÙÁ  å³ñï³íáñáõÃÛáõÝÝ»ñÁ ãÏ³ï³ñ»Éáõ Ñ³Ù³ñ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Á å³ñï³íáñáõÃÛáõÝÝ»ñÁ ãÏ³ï³ñ»Éáõ Ñ³Ù³ñ ãÇ Ï³ñáÕ áñáßáõÙ Ï³Û³óÝ»É ³ÝÓÇÝ ³½³ï³½ñÏÙ³Ý »ÝÃ³ñÏ»Éáõ Ï³Ù ³½³ïáõÃÛáõÝÁ ë³ÑÙ³Ý³÷³ÏáÕ ³ÛÉ ÙÇçáóÝ»ñ Ó»éÝ³ñÏ»Éáõ í»ñ³µ»ñÛ³Éª 13-ñ¹ Ñá¹í³ÍáõÙ Ýßí³Í Ñ³ñóÙ³Ý Ñ³Ù³Ó³ÛÝ, »Ã» Ð³ÛóáÕ ÏáÕÙÁ ³Û¹ Ù³ëÇÝ ÏáÝÏñ»ï Ýß»É ¿ Ñ³ñóÙ³Ý Ù»ç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5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·áñÍ³ÏóáõÃÛ³Ý Ù»ñÅáõÙÁ Ï³Ù  Ñ»ï³Ó·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8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»ñÅÙ³Ý ÑÇÙù»ñ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êáõÛÝ ·ÉËÇ Ñ³Ù³Ó³ÛÝª Ñ³Ù³·áñÍ³ÏóáõÃÛáõÝÁ Ï³ñáÕ ¿ Ù»ñÅí»É, »Ã»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Ñ³ÛóíáÕ ·áñÍáÕáõÃÛáõÝÁ Ñ³Ï³ëáõÙ ¿ Ð³ÛóíáÕ ÏáÕÙÇ Çñ³í³Ï³Ý Ñ³Ù³Ï³ñ·Ç ÑÇÙÝ³ñ³ñ ëÏ½µáõÝùÝ»ñÇÝ, Ï³Ù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Ñ³ñóÙ³Ý Ï³ï³ñáõÙÁ Ï³ñáÕ ¿ íÝ³ë Ñ³ëóÝ»É Ð³ÛóíáÕ ÏáÕÙÇ ÇÝùÝÇß</w:t>
        <w:softHyphen/>
        <w:t xml:space="preserve">Ë³ÝáõÃÛ³ÝÁ, ³Ýíï³Ý·áõÃÛ³ÝÁ,  Ñ³ë³ñ³Ï³Ï³Ý Ï³ñ·ÇÝ ¨ ³ÛÉ ¿³Ï³Ý ß³Ñ»ñÇÝ, Ï³Ù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Ð³ÛóíáÕ ÏáÕÙÇ Ï³ñÍÇùáí` Ñ³ñóÙ³Ý Ù»ç Ýßí³Í ·áñÍÇ Ï³ñ¨áñáõÃÛáõÝÁ ãÇ ³ñ¹³ñ³óÝáõÙ Ñ³ÛóíáÕ ·áñÍáÕáõÃÛáõÝÝ»ñÇ Ó»éÝ³ñÏáõÙÁ, Ï³Ù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Ñ³ñóÙ³Ý Ù»ç Ýßí³Í Ñ³Ýó³·áñÍáõÃÛáõÝÁ Ñ³Ý¹Çë³ÝáõÙ ¿ ù³Õ³ù³Ï³Ý Ï³Ù Ñ³ñÏ³ÛÇÝ Ñ³Ýó³·áñÍáõÃÛáõÝ, Ï³Ù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Ð³ÛóíáÕ ÏáÕÙÁ ·ïÝáõÙ ¿, áñ Ñ³ÛóíáÕ ·áñÍáÕáõÃÛáõÝÁ ãÇ Ñ³Ù³å³ï³ëË³ÝáõÙ </w:t>
      </w:r>
      <w:r>
        <w:rPr>
          <w:rFonts w:cs="Times Armenian" w:ascii="Times Armenian" w:hAnsi="Times Armenian"/>
          <w:i/>
          <w:sz w:val="24"/>
        </w:rPr>
        <w:t xml:space="preserve">ne bis in idem </w:t>
      </w:r>
      <w:r>
        <w:rPr>
          <w:rFonts w:cs="Times Armenian" w:ascii="Times Armenian" w:hAnsi="Times Armenian"/>
          <w:sz w:val="24"/>
        </w:rPr>
        <w:t xml:space="preserve"> ëÏ½µáõÝùÇÝ, Ï³Ù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½)</w:t>
      </w:r>
      <w:r>
        <w:rPr>
          <w:rFonts w:cs="Times Armenian" w:ascii="Times Armenian" w:hAnsi="Times Armenian"/>
          <w:sz w:val="24"/>
        </w:rPr>
        <w:t xml:space="preserve"> Ñ³ñóÙ³Ý Ù»ç Ýßí³Í Ñ³Ýó³·áñÍáõÃÛáõÝÁ, Ð³ÛóíáÕ ÏáÕÙÇ ûñ»Ýë¹ñáõÃÛ³Ý Ñ³Ù³Ó³ÛÝ, ã¿ñ Ñ³Ý¹Çë³Ý³ Ñ³Ýó³·áñÍáõÃÛáõÝ, »Ã» Ï³ï³ñí³Í ÉÇÝ»ñ Çñ Çñ³í³½áñáõÃÛ³Ý Ý»ñùá: ²ÛÝáõ³Ù»Ý³ÛÝÇí, Ù»ñÅÙ³Ý ³Ûë ÑÇÙùÁ ÏÇñ³éíáõÙ ¿ 2-ñ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µ³ÅÝáõÙ Ýßí³Í Ñ³Ù³·áñÍ³ÏóáõÃÛ³Ý ÝÏ³ïÙ³Ùµ ÙÇ³ÛÝ ³ÛÝ ¹»åùáõÙ, »ñµ Ñ³ÛóíáÕ ³ç³ÏóáõÃÛáõÝÁ Ý»ñ³éáõÙ ¿ Ñ³ñÏ³¹Çñ ·áñÍáÕáõÃÛáõÝ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2-ñ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µ³ÅÝáõÙ Ýßí³Í Ñ³Ù³·áñÍ³ÏóáõÃÛáõÝÁ, »ñµ Ñ³ÛóíáÕ ³ç³ÏóáõÃÛáõÝÁ Ý»ñ³éáõÙ ¿ Ñ³ñÏ³¹Çñ ·áñÍáÕáõÃÛáõÝ, ¨ ëáõÛÝ ·ÉËÇ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Armenian" w:ascii="Times Armenian" w:hAnsi="Times Armenian"/>
          <w:sz w:val="24"/>
        </w:rPr>
        <w:t>-ñ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µ³ÅÝáõÙ Ýßí³Í Ñ³Ù³·áñÍ³ÏóáõÃÛáõÝÁ ÝáõÛÝå»ë Ï³ñáÕ »Ý Ù»ñÅí»É, »Ã» Ý³Ë³ùÝÝáõÃÛ³Ý ¨ ¹³ï³Ï³Ý ùÝÝáõÃÛ³Ý Ýå³ï³ÏÝ»ñÇ Ñ³Ù³ñ Ñ³ÛóíáÕ ÙÇçáóÝ»ñÁ ÑÝ³ñ³íáñ ã¿ñ ÉÇÝÇ Ó»éÝ³ñÏ»É Ð³ÛóíáÕ ÏáÕÙÇ Ý»ñùÇÝ ûñ»Ýë¹ñáõÃÛ³Ý Ñ³Ù³Ó³ÛÝ, »Ã» ÉÇÝ»ñ ÝÙ³Ý³ïÇå Ý»ñùÇÝ ·áñÍ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²ÛÝ ¹»åù»ñáõÙ, »ñµ ¹³ å³Ñ³ÝçáõÙ ¿ Ð³ÛóíáÕ ÏáÕÙÇ ûñ»Ýë¹ñáõÃÛáõÝÁ, 2-ñ¹ µ³ÅÝáõÙ Ýßí³Í Ñ³Ù³·áñÍ³ÏóáõÃÛáõÝÁ ³ÛÝ ã³÷áí, áñù³Ýáí Ñ³ÛóíáÕ ³ç³ÏóáõÃÛáõÝÁ Ý»ñ³éáõÙ ¿ Ñ³ñÏ³¹Çñ ÙÇçáóÝ»ñ, ¨ ëáõÛÝ ·ÉËÇ 3-ñ¹ µ³ÅÝáõÙ Ýßí³Í Ñ³Ù³·áñÍ³ÏóáõÃÛáõÝÁ Ï³ñáÕ »Ý ÝáõÛÝå»ë Ù»ñÅí»É, »Ã» Ñ³ÛóíáÕ ÙÇçáóÝ»ñÁ Ï³Ù ÝÙ³Ý³ïÇå ³½¹»óáõÃÛáõÝ áõÝ»óáÕ ó³ÝÏ³ó³Í ³ÛÉ ÙÇçáó ã¿ÇÝ ÃáõÛÉ³ïñíÇ Ð³ÛóáÕ ÏáÕÙÇ ûñ»Ýë¹ñáõÃÛ³Ùµ, Ï³Ù »Ã» Ñ³ñóáõÙÁ Ñ³ëï³ïí³Í ã¿ Ð³ÛóáÕ ÏáÕÙÇ Çñ³í³ëáõ Ù³ñÙÇÝÝ»ñÇª ¹³ï³íáñÇ Ï³Ù Ñ³Ýó³</w:t>
        <w:softHyphen/>
        <w:t>·áñ</w:t>
        <w:softHyphen/>
        <w:t>ÍáõÃ</w:t>
        <w:softHyphen/>
        <w:t xml:space="preserve">ÛáõÝÝ»ñÇ ³éáõÙáí Çñ³í³ëáõÃÛáõÝ áõÝ»óáÕ ó³ÝÏ³ó³Í ³ÛÉ ¹³ï³Ï³Ý Ù³ñÙÝÇ ÏáÕÙÇóª Ý»ñ³éÛ³É ¹³ï³Ë³½áõÃÛáõÝÁ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êáõÛÝ ·ÉËÇ 4-ñ¹ µ³ÅÝáõÙ Ýßí³Í Ñ³Ù³·áñÍ³ÏóáõÃÛáõÝÁ Ï³ñáÕ ¿ ÝáõÛÝå»ë Ù»ñÅí»É, »Ã»ª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Ñ³ñóÙ³Ý Ù»ç Ýßí³Í Ñ³Ýó³ï»ë³ÏÇ Ñ³Ù³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Ð³ÛóíáÕ ÏáÕÙÇ ûñ»Ýë¹ñáõÃÛ³Ùµ µéÝ³·ñ³íáõÙ ãÇ Ý³Ë³ï»ëíáõÙ, Ï³Ù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³é³Ýó íÝ³ë»Éáõ 13-ñ¹ Ñá¹í³ÍÇ 3-ñ¹ Ï»ïáõÙ Ýßí³Í å³ñï³íáñáõÃÛáõÝÁ, ³ÛÝ Ñ³Ï³ëáõÙ ¿ Ð³ÛóíáÕ ÏáÕÙÇ` µéÝ³·ñ³íÙ³Ý ë³ÑÙ³ÝÝ»ñÇÝ í»ñ³µ»ñáÕ Ý»ñùÇÝ ûñ»Ýë¹ñáõÃÛ³Ý ëÏ½µáõÝù</w:t>
        <w:softHyphen/>
        <w:t>Ý»ñÇÝ</w:t>
      </w:r>
      <w:r>
        <w:rPr>
          <w:rFonts w:cs="Times New Roman" w:ascii="Times New Roman" w:hAnsi="Times New Roman"/>
          <w:sz w:val="24"/>
        </w:rPr>
        <w:t xml:space="preserve">` </w:t>
      </w:r>
      <w:r>
        <w:rPr>
          <w:rFonts w:cs="Times Armenian" w:ascii="Times Armenian" w:hAnsi="Times Armenian"/>
          <w:sz w:val="24"/>
        </w:rPr>
        <w:t>ÝÏ³ïÇ ³éÝ»Éáí Ñ³Ýó³·áñÍáõÃÛ³Ý Ï³åÁª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)</w:t>
      </w:r>
      <w:r>
        <w:rPr>
          <w:rFonts w:cs="Times Armenian" w:ascii="Times Armenian" w:hAnsi="Times Armenian"/>
          <w:sz w:val="24"/>
        </w:rPr>
        <w:t xml:space="preserve"> ïÝï»ë³Ï³Ý û·áõïÇ Ñ»ï, áñÁ Ï³ñ»ÉÇ ¿ áñ³Ï»É áñå»ë ¹ñ³ »Ï³ÙáõïÝ»ñ, Ï³Ù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i)</w:t>
      </w:r>
      <w:r>
        <w:rPr>
          <w:rFonts w:cs="Times Armenian" w:ascii="Times Armenian" w:hAnsi="Times Armenian"/>
          <w:sz w:val="24"/>
        </w:rPr>
        <w:t xml:space="preserve"> ·áõÛùÇ Ñ»ï, áñÁ Ï³ñ»ÉÇ ¿ áñ³Ï»É áñå»ë ¹ñ³ ·áñÍÇùÝ»ñ,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Ñ³Ù³Ó³ÛÝ Ð³ÛóíáÕ ÏáÕÙÇ ûñ»Ýë¹ñáõÃÛ³Ý` µéÝ³·ñ³íÙ³Ý Ù³ëÇÝ áñáßáõÙ ãÇ Ï³ñáÕ Ï³Û³óí»É Ï³Ù µéÝ³·ñ³íáõÙ ãÇ Ï³ñáÕ Çñ³Ï³Ý³óí»É í³Õ»ÙáõÃÛ³Ý Å³ÙÏ»ïÁ Éñ³Ý³Éáõ å³ï×³éáí, Ï³Ù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³ñóáõÙÁ ãÇ í»ñ³µ»ñáõÙ Ý³ËÏÇÝáõÙ Ï³Û³óí³Í ¹³ï³í×éÇÝ Ï³Ù ¹³ï³Ï³Ý µÝáõÛÃÇ áñáßÙ³ÝÁ Ï³Ù ³Û¹åÇëÇ áñáßÙ³Ý Ù»ç ï»Õ ·ï³Í Ñ³Ûï³ñ³ñáõÃÛ³Ý ³ÛÝ Ù³ëÇÝ, áñ Ï³ï³ñí»É ¿ Ñ³Ýó³·áñÍáõÃÛáõÝ Ï³Ù ÙÇ ù³ÝÇ Ñ³Ýó³·áñÍáõÃÛáõÝÝ»ñ, áñáÝó ÑÇÙ³Ý íñ³ µéÝ³·ñ³íÙ³Ý Ù³ëÇÝ áñáßáõÙ ¿ Ï³Û³óí»É, Ï³Ù µéÝ³·ñ³íáõÙ ¿ Ñ³ÛóíáõÙ, Ï³Ù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Ð³ÛóáÕ ÏáÕÙáõÙ µéÝ³·ñ³íáõÙÁ ÏÇñ³ñÏ»ÉÇ ã¿ Ï³Ù ¹»é »ÝÃ³Ï³ ¿ µáÕáù³ñÏÙ³Ý ëáíáñ³Ï³Ý ÙÇçáóÝ»ñáí, Ï³Ù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½)</w:t>
      </w:r>
      <w:r>
        <w:rPr>
          <w:rFonts w:cs="Times Armenian" w:ascii="Times Armenian" w:hAnsi="Times Armenian"/>
          <w:sz w:val="24"/>
        </w:rPr>
        <w:t xml:space="preserve"> Ñ³ñóáõÙÁ í»ñ³µ»ñáõÙ ¿ ³ÛÝ µéÝ³·ñ³íÙ³Ý áñáßÙ³ÝÁ, áñÁ Ï³Û³óí»É ¿ ³ÝÓÇ µ³ó³Ï³ÛáõÃÛ³Ùµ Ï³Û³óí³Í áñáßÙ³Ý ÑÇÙ³Ý íñ³ ¨, Ð³ÛóíáÕ ÏáÕÙÇ Ï³ñÍÇùáí, ³Ûë áñáßáõÙÁ ÁÝ¹áõÝ»ÉáõÝ Ñ³Ý·»óÝáÕª Ð³ÛóáÕ ÏáÕÙÇ ¹³ï³Ï³Ý ùÝÝáõÃÛ³Ý ÁÝÃ³óùáõÙ ã»Ý å³Ñå³Ýí»É Ñ³Ýó³·áñÍáõÃÛ³Ý Ù»ç Ù»Õ³¹ñíáÕ  Ûáõñ³ù³ÝãÛáõñ ³ÝÓÇ Ñ³Ù³ñ Ý³Ë³ï»ëí³Í å³ßïå³ÝáõÃÛ³Ý Ýí³½³·áõÛÝ Çñ³íáõÝùÝ»ñÁ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5.</w:t>
      </w:r>
      <w:r>
        <w:rPr>
          <w:rFonts w:cs="Times Armenian" w:ascii="Times Armenian" w:hAnsi="Times Armenian"/>
          <w:sz w:val="24"/>
        </w:rPr>
        <w:t xml:space="preserve"> êáõÛÝ Ñá¹í³ÍÇ 4-ñ¹ Ï»ïÇ §½¦ »ÝÃ³Ï»ïÇ Ýå³ï³ÏÝ»ñáí áñáßáõÙÁ ãÇ Ñ³Ù³ñíáõÙ Ï³Û³óí³Í ³ÝÓÇ µ³ó³Ï³ÛáõÃÛ³Ùµ, »Ã»ª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Ñ³ëï³ïí»É Ï³Ù Ñ³Ûï³ñ³ñí»É ¿ ß³Ñ³·ñ·Çé ³ÝÓÇ µáÕáù³ñÏáõÙÇó Ñ»ïá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Ï³Û³óí»É ¿ í»ñ³ùÝÝáõÃÛ³Ý Ï³ñ·áíª å³ÛÙ³Ýáí, áñ í»ñ³ùÝÝÇã µáÕáùÁ µ»ñí»É ¿ ïíÛ³É ³ÝÓÇ ÏáÕÙÇó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6.</w:t>
      </w:r>
      <w:r>
        <w:rPr>
          <w:rFonts w:cs="Times Armenian" w:ascii="Times Armenian" w:hAnsi="Times Armenian"/>
          <w:sz w:val="24"/>
        </w:rPr>
        <w:t xml:space="preserve"> ºñµ Ð³ÛóíáÕ ÏáÕÙÁ ùÝÝ³ñÏÇ ³ÛÝ Ñ³ñóÁ, Ã» ³ñ¹Ûá±ù å³ßïå³ÝáõÃÛ³Ý Ýí³½³·áõÛÝ  Çñ³íáõÝùÝ»ñÁ å³Ñå³Ýí»É »Ý ëáõÛÝ Ñá¹í³ÍÇ 4-ñ¹ Ï»ïÇ §½¦ »ÝÃ³Ï»ïÇ Ýå³ï³ÏÝ»ñáí, Ñ³ßíÇ Ï³éÝÇ ³ÛÝ ÷³ëïÁ, áñ ß³Ñ³·ñ·Çé ³ÝÓÁ ÙÇïáõÙÝ³íáñ Ëáõë³÷»É ¿ ³ñ¹³ñ³</w:t>
        <w:softHyphen/>
        <w:t>¹³ïáõÃÛáõÝÇó, Ï³Ù ³ÛÝ ÷³ëïÁ, áñ ³Û¹ ³ÝÓÁ ÑÝ³ñ³íáñáõÃÛáõÝ áõÝ»ñ ¹ÇÙ»Éáõ ¹³ï³</w:t>
        <w:softHyphen/>
        <w:t>ñ³Ý Çñ µ³ó³Ï³ÛáõÃÛ³Ùµ  ÁÝ¹áõÝí³Í áñáßÙ³Ý ¹»Ù, µ³Ûó Ý³ËÁÝïñ»É ¿ ³Û¹ ã³Ý»É: ÜáõÛÝÁ ÏÇñ³éíáõÙ ¿ Ý³¨, »ñµ ß³Ñ³·ñ·Çé ³ÝÓÁ å³ïß³×áñ»Ý Í³Ýáõóí»É ¿ ¹³ï³ñ³Ý Ý»ñÏ³Û³Ý³Éáõ Ù³ëÇÝ, µ³Ûó Ý³ËÁÝïñ»É ¿ ãÝ»ñÏ³Û³Ý³É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Ï³Ù ãÇ ËÝ¹ñ»É Ñ»ï³Ó·»É ·áñÍÁ: </w:t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Cs/>
          <w:sz w:val="24"/>
        </w:rPr>
        <w:t>7.</w:t>
      </w:r>
      <w:r>
        <w:rPr>
          <w:rFonts w:cs="Times Armenian" w:ascii="Times Armenian" w:hAnsi="Times Armenian"/>
          <w:sz w:val="24"/>
        </w:rPr>
        <w:t xml:space="preserve"> ÎáÕÙÁ µ³ÝÏ³ÛÇÝ ·³ÕïÝÇùÁ ãå»ïù ¿ íÏ³Û³ÏáãÇ áñå»ë ëáõÛÝ ·ÉËáõÙ Ýßí³Í Ñ³Ù³·áñÍ³ÏóáõÃÛ³Ý Ù»ñÅÙ³Ý ÑÇÙù: Ü»ñùÇÝ ûñ»Ýë¹ñáõÃÛ³Ý å³Ñ³ÝçÝ»ñÇ Ñ³Ù³Ó³ÛÝ` ÎáÕÙÁ Ï³ñáÕ ¿ å³Ñ³Ýç»É, áñ Ñ³Ù³·áñÍ³ÏóáõÃÛ³Ý Ù³ëÇÝ Ñ³ñóáõÙÁ, áñÁ ÏÝ»ñ³éÇ µ³ÝÏ³ÛÇÝ ·³ÕïÝÇùÇ µ³ó³Ñ³ÛïáõÙ, ÉÇÝÇ ÃáõÛÉ³ïñí³Í ¹³ï³íáñÇ Ï³Ù Ñ³Ýó³</w:t>
        <w:softHyphen/>
        <w:t>·áñ</w:t>
        <w:softHyphen/>
        <w:t>ÍáõÃ</w:t>
        <w:softHyphen/>
        <w:t>ÛáõÝÝ»ñÇ ³éáõÙáí Çñ³í³ëáõÃÛáõÝ áõÝ»óáÕ ó³ÝÏ³ó³Í ³ÛÉ ¹³ï³Ï³Ý Ù³ñÙÝÇ ÏáÕÙÇóª Ý»ñ³éÛ³É ¹³ï³Ë³</w:t>
        <w:softHyphen/>
        <w:t>½áõÃ</w:t>
        <w:softHyphen/>
        <w:t>ÛáõÝÁ:</w:t>
      </w:r>
      <w:r>
        <w:rPr>
          <w:rFonts w:cs="Times Armenian" w:ascii="Times Armenian" w:hAnsi="Times Armenian"/>
          <w:sz w:val="24"/>
          <w:u w:val="single"/>
        </w:rPr>
        <w:t xml:space="preserve">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8.</w:t>
      </w:r>
      <w:r>
        <w:rPr>
          <w:rFonts w:cs="Times Armenian" w:ascii="Times Armenian" w:hAnsi="Times Armenian"/>
          <w:sz w:val="24"/>
        </w:rPr>
        <w:t xml:space="preserve">  ²é³Ýó íÝ³ë»Éáõ ëáõÛÝ Ñá¹í³ÍÇ  1-ÇÝ Ï»ïÇ §³¦ »ÝÃ³Ï»ïáõÙ Ýßí³Í Ù»ñÅÙ³Ý ÑÇÙù»ñÁ`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ùÝÝáõÃÛ³Ý »ÝÃ³Ï³ ³ÝÓÇ Ï³Ù Ð³ÛóáÕ ÏáÕÙÇ ÉÇ³½áñí³Í Ù³ñÙÇÝÝ»ñÇ ÏáÕÙÇó µéÝ³·ñ³íÙ³Ý Ù³ëÇÝ áñáßÙ³Ý »ÝÃ³Ï³ ³ÝÓÇ Çñ³í³µ³Ý³Ï³Ý ³ÝÓ Ñ³Ý¹Çë³Ý³ÉÁ ãå»ïù ¿ íÏ³Û³ÏáãíÇ Ð³ÛóíáÕ ÏáÕÙÇ ÏáÕÙÇó áñå»ë ëáõÛÝ ·ÉËáõÙ Ýßí³Í ó³ÝÏ³ó³Í Ñ³Ù³·áñÍ³ÏóáõÃÛ³Ý ËáãÁÝ¹áï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³ÛÝ ÷³ëïÁ, áñ ýÇ½ÇÏ³Ï³Ý ³ÝÓÁ, áõÙ ÝÏ³ïÙ³Ùµ Ï³Û³óí»É ¿ »Ï³ÙáõïÝ»ñÇ  µéÝ³·ñ³íÙ³Ý Ù³ëÇÝ áñáßáõÙ,  ³Û¹åÇëÇ áñáßáõÙ ÁÝ¹áõÝ»Éáõó Ñ»ïá Ù³Ñ³ó»É ¿, Ï³Ù ³ÛÝ ÷³ëïÁ, áñ Çñ³í³µ³Ý³Ï³Ý ³ÝÓÁ, áõÙ ¹»Ù Ï³Û³óí»É ¿ »Ï³ÙáõïÝ»ñÇ µéÝ³·ñ³íÙ³Ý Ù³ëÇÝ áñáßáõÙ, ÉáõÍ³ñí»É ¿, ãå»ïù ¿ íÏ³Û³ÏáãíÇ áñå»ë 13-ñ¹ Ñá¹í³ÍÇ 1-ÇÝ Ï»ïÇ §³¦ »ÝÃ³Ï»ïáí ë³ÑÙ³Ýí³Í ³ç³ÏóáõÃÛ³Ý ËáãÁÝ¹áï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9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»ï³Ó·áõÙ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Á Ï³ñáÕ ¿ Ñ»ï³Ó·»É Ñ³ñóÙ³Ý Ï³ï³ñÙ³Ý Ñ»ï Ï³åí³Í ·áñÍáÕáõÃÛáõÝÁ,  »Ã» ³Û¹åÇëÇ  ·áñÍáÕáõÃÛáõÝÁ Ï³ñáÕ ¿ íÝ³ë Ñ³ëóÝ»É Çñ Ù³ñÙÇÝÝ»ñÇ ÏáÕÙÇó Ï³ï³ñíáÕ Ý³ËÝ³Ï³Ý ùÝÝáõÃÛ³ÝÁ Ï³Ù ¹³ï³Ï³Ý ùÝÝáõÃÛ³ÝÁ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0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Ù³Ý Ù³ëÝ³ÏÇ Ï³Ù å³ÛÙ³Ý³Ï³Ý µ³í³ñ³ñáõÙ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ØÇÝã ëáõÛÝ ·ÉËáõÙ Ýßí³Í Ñ³Ù³·áñÍ³ÏóáõÃÛ³Ý Ù»ñÅáõÙÁ Ï³Ù Ñ»ï³Ó·áõÙÁ Ð³ÛóíáÕ ÏáÕÙÁ ³ÝÑñ³Å»ßïáõÃÛ³Ý ¹»åùáõÙ Ð³ÛóáÕ ÏáÕÙÇ Ñ»ï Ý³Ëûñáù ËáñÑñ¹³Ïó»Éáõó Ñ»ïá ÏùÝÝ³ñÏÇ, Ã» ³ñ¹Ûáù Ñ³ñóáõÙÁ Ï³ñá±Õ ¿ µ³í³ñ³ñí»É Ù³ëÝ³ÏÇáñ»Ý Ï³Ù ³ÛÝåÇëÇ å³ÛÙ³ÝÝ»ñáí, áñáÝù ³ÝÑñ³Å»ßï ÏÑ³Ù³ñí»Ý:  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6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ÝáõóáõÙÁ ¨ »ññáñ¹ ³ÝÓ³Ýó Çñ³íáõÝùÝ»ñÇ å³ßïå³ÝáõÃÛáõÝÁ</w:t>
      </w:r>
    </w:p>
    <w:p>
      <w:pPr>
        <w:pStyle w:val="BodyTextIndent3"/>
        <w:spacing w:lineRule="auto" w:line="240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³ëï³ÃÕÃ»ñÇ Ù³ëÇÝ Í³ÝáõóáõÙ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ÎáÕÙ»ñÁ ÙÇÙÛ³Ýó É³ÛÝ³Í³í³É ³ç³ÏóáõÃÛáõÝ Ïóáõó³µ»ñ»Ý µéÝ³·ñ³íÙ³Ý ¨ Ý³ËÝ³Ï³Ý ÙÇçáóÝ»ñÇ Ñ»ï ³éÝãáõÃÛáõÝ áõÝ»óáÕ ³ÝÓ³Ýó ¹³ï³Ï³Ý ÷³ëï³ÃÕÃ»ñÇ ïñ³Ù³¹ñÙ³Ý ·áñÍáõÙ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àãÇÝã ëáõÛÝ Ñá¹í³ÍáõÙ ãå»ïù ¿ ËáãÁÝ¹áïÇ`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÷áëï³ÛÇÝ áõÕÇÝ»ñáí ¹³ï³Ï³Ý ÷³ëï³ÃÕÃ»ñÇª ³ñï³ë³ÑÙ³ÝáõÙ ·ïÝíáÕ ³ÝÓ³Ýó áõÕÕ³ÏÇáñ»Ý áõÕ³ñÏ»Éáõ ÑÝ³ñ³íáñáõÃÛ³ÝÁ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 ïñ³Ù³¹ñáÕ ÎáÕÙÇ ¹³ï³Ï³Ý ³ßË³ï³ÏÇóÝ»ñÇ, å³ßïáÝÛ³Ý»ñÇ Ï³Ù ³ÛÉ Çñ³í³ëáõ Ù³ñÙÇÝÝ»ñÇ ÑÝ³ñ³íáñáõÃÛ³ÝÁª áõÕ³ñÏ»Éáõ ¹³ï³Ï³Ý ÷³ëï³ÃÕÃ»ñÁ áõÕÕ³ÏÇáñ»Ý ³Û¹ ÎáÕÙÇ ÑÛáõå³ïáë³Ï³Ý Ù³ñÙÇÝÝ»ñÇ ÙÇçáóáí Ï³Ù ëï³óáÕ ÎáÕÙÇ ¹³ï³Ï³Ý ³ßË³ï³ÏÇóÝ»ñÇ, å³ßïáÝÛ³Ý»ñÇ Ï³Ù ³ÛÉ Çñ³í³ëáõ Ù³ñÙÇÝÝ»ñÇ ÙÇçáóáí, »Ã», ÇÑ³ñÏ», ëï³óáÕ ÎáÕÙÁ ëïáñ³·ñÙ³Ý Ï³Ù í³í»ñ³·ñÇ, ÁÝ¹áõÝÙ³Ý, Ï³Ù ÙÇ³Ý³Éáõ Ù³ëÇÝ ÷³ëï³ÃáõÕÃÁ Ç å³Ñ ï³Éáõ Å³Ù³Ý³Ï Ñ³Ï³é³ÏÇ Ù³ëÇÝ ºíñáå³ÛÇ ËáñÑñ¹Ç ¶ÉË³íáñ ù³ñïáõÕ³ñÇÝ áõÕÕí³Í Ñ³Ûï³ñ³ñáõÃÛáõÝ ã³ÝÇ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ºñµ ¹³ï³Ï³Ý ÷³ëï³ÃÕÃ»ñÁ ïñ³Ù³¹ñíáõÙ »Ý ³ñï³ë³ÑÙ³ÝáõÙ ·ïÝíáÕ ³ÝÓ³Ýó, áñáÝó í»ñ³µ»ñáõÙ »Ý Ý³ËÝ³Ï³Ý ÙÇçáóÝ»ñÁ Ï³Ù áõÕ³ñÏáÕ ÎáÕÙÇ ÏáÕÙÇó Ï³Û³óí³Í µéÝ³·ñ³íÙ³Ý Ù³ëÇÝ áñáßáõÙÝ»ñÁ, ³å³ ³Û¹ ÎáÕÙÁ å»ïù ¿ ÝßÇ, Ã», Çñ ûñ»Ýë¹ñáõÃÛ³Ý Ñ³Ù³Ó³ÛÝ, ÇÝãåÇëÇ ÑÝ³ñ³íáñ Çñ³í³Ï³Ý å³ßïå³ÝáõÃÛ³Ý ÙÇçáóÝ»ñ ·áÛáõÃÛáõÝ áõÝ»Ý ³Û¹ ³ÝÓ³Ýó Ñ³Ù³ñ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2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ï³ñ»ñÏñÛ³ áñáßáõÙÝ»ñÁ ×³Ý³ã»É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Ð³ÛóíáÕ ÏáÕÙÁ 3-ñ¹ ¨ 4-ñ¹ µ³ÅÇÝÝ»ñáõÙ Ýßí³Í Ñ³Ù³·áñÍ³ÏóáõÃÛáõÝÝ Çñ³Ï³Ý³óÝ»ÉÇë Ï×³Ý³ãÇ Ð³ÛóáÕ ÏáÕÙÇ ÁÝ¹áõÝ³Í Ûáõñ³ù³ÝãÛáõñ ¹³ï³Ï³Ý áñáßáõÙ, áñÁ í»ñ³µ»ñáõÙ ¿ »ññáñ¹ ³ÝÓ³Ýó  Çñ³íáõÝùÝ»ñÇÝ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Ö³Ý³ãáõÙÁ  Ï³ñáÕ ¿ Ù»ñÅí»É,  »Ã»ª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»ññáñ¹ ³ÝÓÇÝù ã»Ý áõÝ»ó»É Çñ»Ýó Çñ³íáõÝùÝ»ñÁ å³ßïå³Ý»Éáõ Ñ³Ù³ñ µ³í³ñ³ñ ÑÝ³ñ³íáñáõÃÛáõÝ, Ï³Ù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áßáõÙÁ ³ÝÑ³Ù³ï»Õ»ÉÇ ¿ ÝáõÛÝ Ñ³ñóÇ Ï³å³ÏóáõÃÛ³Ùµ Ð³ÛóíáÕ ÏáÕÙÇ ³ñ¹»Ý ÇëÏ Ï³Û³óñ³Í áñáßÙ³Ý Ñ»ï, Ï³Ù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³ÝÑ³Ù³ï»Õ»ÉÇ ¿ Ð³ÛóíáÕ ÏáÕÙÇ Ñ³ë³ñ³Ï³Ï³Ý Ï³ñ·Ç Ñ»ï, Ï³Ù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áñáßáõÙÁ ÁÝ¹áõÝí»É ¿ Ð³ÛóíáÕ ÏáÕÙÇ ûñ»Ýë¹ñáõÃÛ³Ùµ ë³ÑÙ³Ýí³Íª Ýñ³ µ³ó³éÇÏ Çñ³í³ëáõÃÛ³ÝÁ í»ñ³µ»ñáÕ ¹ñáõÛÃÝ»ñÇÝ Ñ³Ï³é³Ï: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7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ÝÃ³ó³Ï³ñ·³ÛÇÝ ¨ ³ÛÉ ÁÝ¹Ñ³Ýáõñ Ï³ÝáÝÝ»ñ</w:t>
      </w:r>
    </w:p>
    <w:p>
      <w:pPr>
        <w:pStyle w:val="BodyTextIndent3"/>
        <w:spacing w:lineRule="auto" w:line="240"/>
        <w:ind w:right="42" w:firstLine="426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3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ÝïñáÝ³Ï³Ý Ù³ñÙÇÝ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ÎáÕÙ»ñÁ ÏÝß³Ý³Ï»Ý Ï»ÝïñáÝ³Ï³Ý Ù³ñÙÇÝ Ï³Ù, ³ÝÑñ³Å»ßïáõÃÛ³Ý ¹»åùáõÙ, Ù³ñÙÇÝÝ»ñ, áñáÝù å³ï³ëË³Ý³ïáõ ÏÉÇÝ»Ý ³Ûë ·ÉËáõÙ Ýßí³Í Ñ³ñóáõÙÝ»ñÇ áõÕ³ñÏÙ³Ý ¨ ëï³óÙ³Ý, ³ÛëåÇëÇ Ñ³ñóáõÙÝ»ñÇ Ï³ï³ñÙ³Ý Ï³Ù ³ÛëåÇëÇ Ñ³ñóáõÙÝ»ñÁ Ï³ï³ñÙ³Ý Ñ³Ù³ñ Çñ³í³ëáõ Ù³ñÙÇÝÝ»ñÇÝ ÷áË³Ýó»Éáõ Ñ³Ù³ñ: 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ÎáÕÙ ëïáñ³·ñÙ³Ý Ï³Ù í³í»ñ³·ñÇ, ÁÝ¹áõÝÙ³Ý, Ñ³ëï³ïÙ³Ý Ï³Ù ÙÇ³Ý³Éáõ Ù³ëÇÝ ÷³ëï³ÃáõÕÃÁ Ç å³Ñ ï³Éáõ Å³Ù³Ý³Ï ºíñáå³ÛÇ ËáñÑñ¹Ç ¶ÉË³íáñ ù³ñïáõÕ³ñÇÝ ÏÑ³ÛïÝÇ ëáõÛÝ Ñá¹í³ÍÇ 1-ÇÝ Ï»ïÇ Ñ³Ù³Ó³ÛÝ Ýß³Ý³Ïí³Í Ù³ñÙÇÝÝ»ñÇ ³Ýí³ÝáõÙÝ»ñÁ ¨ Ñ³ëó»Ý»ñÁ: 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4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ÕÕ³ÏÇ Ñ³Õáñ¹³ÏóáõÙ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Î»ÝïñáÝ³Ï³Ý Ù³ñÙÇÝÝ»ñÁ áõÕÕ³ÏÇáñ»Ý ÏÑ³Õáñ¹³Ïóí»Ý ÙÇÙÛ³Ýó Ñ»ï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ñ³ï³å ¹»åù»ñáõÙ ëáõÛÝ ·ÉËÇ Ù»ç Ýßí³Í Ñ³ñóáõÙÝ»ñÁ Ï³Ù Ñ³Õáñ¹³ÏóáõÃÛáõÝÝ»ñÁ Ï³ñáÕ »Ý áõÕÕ³ÏÇáñ»Ý áõÕ³ñÏí»É Ð³ÛóáÕ ÏáÕÙÇ ¹³ï³Ï³Ý Ù³ñÙÇÝÝ»ñÇ, ³Û¹ ÃíáõÙª ¹³ï³Ë³½áõÃÛ³Ý ÏáÕÙÇó Ð³ÛóíáÕ ÏáÕÙÇ Ñ³Ù³å³ï³ëË³Ý Ù³ñÙÇÝÝ»ñÇÝ: ²Û¹åÇëÇ ¹»åù»ñáõÙ Ð³ÛóáÕ ÏáÕÙÇ Ï»ÝïñáÝ³Ï³Ý Ù³ñÙÝÇ ÙÇçáóáí Ð³ÛóíáÕ ÏáÕÙÇ Ï»ÝïñáÝ³Ï³Ý Ù³ñÙÝÇÝ ÙÇ³Å³Ù³Ý³Ï å»ïù ¿ áõÕ³ñÏíÇ Ñ³ñóÙ³Ý  å³ï×»ÝÁ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êáõÛÝ Ñá¹í³ÍÇ 1-ÇÝ ¨ 2-ñ¹ Ï»ï»ñáõÙ Ýßí³Í Ûáõñ³ù³ÝãÛáõñ Ñ³ñóáõÙ Ï³Ù Ñ³Õáñ¹³ÏóáõÙ Ï³ñáÕ ¿ Çñ³Ï³Ý³óí»É ÆÝï»ñåáÉÇ (øñ»³Ï³Ý áëïÇÏ³ÝáõÃÛ³Ý ÙÇç³½·³ÛÇÝ Ï³½Ù³Ï»ñåáõÃÛáõÝ) ÙÇçáóáí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ºÃ» Ñ³ñóáõÙÁ Ï³ï³ñí»É ¿ ëáõÛÝ Ñá¹í³ÍÇ 2-ñ¹ Ï»ïÇ Ñ³Ù³Ó³ÛÝ, ¨ ³ÛÝ Ï³ï³ñáÕ Ù³ñÙÇÝÁ Çñ³í³ëáõ ã¿ Ñ³ñóÙ³ÝÁ ÁÝÃ³óù ï³É, Ý³ å»ïù ¿ ïñ³Ù³¹ñÇ ³Û¹ Ñ³ñóáõÙÁ Çñ³í³ëáõ ³½·³ÛÇÝ Ù³ñÙÝÇÝ ¨ ³Û¹ Ù³ëÇÝ áõÕÕ³ÏÇáñ»Ý ï»Õ»Ï³óÝÇ Ð³ÛóáÕ ÏáÕÙÇÝ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5.</w:t>
      </w:r>
      <w:r>
        <w:rPr>
          <w:rFonts w:cs="Times Armenian" w:ascii="Times Armenian" w:hAnsi="Times Armenian"/>
          <w:sz w:val="24"/>
        </w:rPr>
        <w:t xml:space="preserve"> êáõÛÝ ·ÉËÇ 2-ñ¹ µ³ÅÝÇ Ñ³Ù³Ó³ÛÝª Ñ³ñóáõÙÝ»ñÁ Ï³Ù Ñ³Õáñ¹³ÏóáõÙÝ»ñÁ, áñáÝù ã»Ý Ý»ñ³éáõÙ Ñ³ñÏ³¹Çñ ·áñÍáÕáõÃÛáõÝ, Ï³ñáÕ »Ý Ð³ÛóáÕ ÏáÕÙÇ Çñ³í³ëáõ Ù³ñÙÇÝÝ»ñÇ ÏáÕÙÇó áõÕÕ³ÏÇáñ»Ý ÷áË³Ýóí»É Ð³ÛóíáÕ ÏáÕÙÇ Çñ³í³ëáõ Ù³ñÙÇÝÝ»ñÇÝ: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5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Ù³Ý Ó¨Á ¨ É»½áõÝ»ñ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êáõÛÝ Ñá¹í³ÍÇ Ñ³Ù³Ó³ÛÝ` µáÉáñ Ñ³ñóáõÙÝ»ñÁ å»ïù ¿ Ï³ï³ñí»Ý ·ñ³íáñ: Î³ñáÕ »Ý û·ï³·áñÍí»É Å³Ù³Ý³Ï³ÏÇó Ñ³Õáñ¹³ÏóáõÃÛ³Ý Ó¨»ñÁ, ÇÝãåÇëÇÝ ¿ Ñ»é³ý³ùëÁ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³ßíÇ ³éÝ»Éáí ëáõÛÝ Ñá¹í³ÍÇ 3-ñ¹ Ï»ïÇ ¹ñáõÛÃÝ»ñÁª Ñ³ñóáõÙÝ»ñÇ Ï³Ù ÏÇó ÷³ëï³ÃÕÃ»ñÇ Ã³ñ·Ù³ÝáõÃÛáõÝ ãÇ å³Ñ³ÝçíÇ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Úáõñ³ù³ÝãÛáõñ ÎáÕÙ ëïáñ³·ñÙ³Ý Ï³Ù í³í»ñ³·ÇñÁ, ÁÝ¹áõÝÙ³Ý, Ñ³ëï³ïÙ³Ý Ï³Ù ÙÇ³Ý³Éáõ Ù³ëÇÝ ÷³ëï³ÃáõÕÃÁ Ç å³Ñ ï³Éáõ Å³Ù³Ý³Ï Ï³ñáÕ ¿ Ñ³Ûï³ñ³ñáõÃÛ³Ùµ ¹ÇÙ»É ºíñáå³ÛÇ ËáñÑñ¹Ç ¶ÉË³íáñ ù³ñïáõÕ³ñÇÝ, áñ Çñ»Ý Çñ³íáõÝù ¿ í»ñ³å³ÑáõÙª å³Ñ³Ýç»Éáõ, áñ Ñ³ñóáõÙÝ»ñÁ ¨ ³Û¹åÇëÇ Ñ³ñóáõÙÝ»ñÇÝ ³éÝãíáÕ ÷³ëï³ÃÕÃ»ñÁ áõÕ»Ïóí»Ý Çñ É»½íáí Ï³Ù ºíñáå³ÛÇ ËáñÑñ¹Ç å³ßïáÝ³Ï³Ý É»½áõÝ»ñÇó áñ¨¿ Ù»Ïáí Ï³Ù Çñ ÏáÕÙÇó Ýßí³Í É»½áõÝ»ñáí Ï³ï³ñí³Í Ã³ñ·Ù³ÝáõÃÛ³Ùµ: ²Ûë ¹»åùáõÙ Ý³ Ï³ñáÕ ¿ Ñ³ÛïÝ»É Çñ å³ïñ³ëï³Ï³ÙáõÃÛáõÝÁª ÁÝ¹áõÝ»Éáõ Ã³ñ·Ù³ÝáõÃÛáõÝÝ»ñ áñ¨¿ ³ÛÉ É»½íáí, áñÝ ÇÝùÁ Ï³ñáÕ ¿ Ýß»É: ²ÛÉ ÎáÕÙ»ñÁ Ï³ñáÕ »Ý ÏÇñ³é»É ÷áË³¹³ñÓáõÃÛ³Ý Ï³ÝáÝÝ»ñ: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6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ñÇÝ³Ï³Ý³óáõÙ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·ÉËáõÙ Ýßí³Í ÷áË³ÝóíáÕ ÷³ëï³ÃÕÃ»ñÁ å»ïù ¿ ³½³ïí»Ý ûñÇÝ³Ï³Ý³óÙ³Ý µáÉáñ å³ßïáÝ³Ï³ÝáõÃÛáõÝÝ»ñÇó:  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7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Ù³Ý µáí³Ý¹³ÏáõÃÛáõÝ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êáõÛÝ ·ÉËáõÙ Ýßí³Í Ñ³Ù³·áñÍ³ÏóáõÃÛ³Ý Ñ³Ù³ñ Ûáõñ³ù³ÝãÛáõñ Ñ³ñóáõÙ å»ïù ¿ Çñ Ù»ç ÁÝ¹·ñÏÇ`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Ñ³ñóáõÙ Ï³ï³ñáÕ Ù³ñÙÝÇ ³Ýí³ÝáõÙÁ ¨ Ý³Ë³ùÝÝáõÃÛáõÝ Ï³Ù ¹³ï³Ï³Ý ùÝÝáõÃÛáõÝ Çñ³Ï³Ý³óÝáÕ Ù³ñÙÝÇ ³Ýí³ÝáõÙÁ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 Ñ³ñóÙ³Ý ³é³ñÏ³Ý ¨ å³ï×³éÁ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ÝÛáõÃ»ñÁ, Ý»ñ³éÛ³É Ñ³Ù³å³ï³ëË³Ý ÷³ëï»ñÁ (ÇÝãå»ë, ûñÇÝ³Ï, Ñ³Ýó³·áñÍáõÃÛ³Ý í³ÛñÁ, ³Ùë³ÃÇíÁ, Ñ³Ý·³Ù³ÝùÝ»ñÁ), áñáÝó ³éÝãíáõÙ »Ý Ý³Ë³ùÝÝáõÃÛáõÝÁ Ï³Ù ¹³ï³Ï³Ý ùÝÝáõÃÛáõÝÁ, µ³ó³éáõÃÛ³Ùµ Í³ÝáõóÙ³Ý ËÝ¹ñ³ÝùÇ ¹»åùÇ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 »ñµ Ñ³Ù³·áñÍ³ÏóáõÃÛáõÝÁ Ý»ñ³éáõÙ ¿ Ñ³ñÏ³¹Çñ ·áñÍáÕáõÃÛáõÝª</w:t>
      </w:r>
    </w:p>
    <w:p>
      <w:pPr>
        <w:pStyle w:val="BodyTextIndent3"/>
        <w:spacing w:lineRule="auto" w:line="240"/>
        <w:ind w:right="42"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bCs/>
          <w:sz w:val="24"/>
        </w:rPr>
        <w:t>i.</w:t>
      </w:r>
      <w:r>
        <w:rPr>
          <w:rFonts w:cs="Times Armenian" w:ascii="Times Armenian" w:hAnsi="Times Armenian"/>
          <w:sz w:val="24"/>
        </w:rPr>
        <w:t xml:space="preserve"> ûñ»ÝùÇ ¹ñáõÛÃÝ»ñÇ ï»ùëïÁ Ï³Ù, »ñµ ¹³ ÑÝ³ñ³íáñ ã¿, ÏÇñ³éíáÕ ûñ»Ýë¹ñáõÃÛ³Ý ß³ñ³¹ñ³ÝùÁ, ¨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i.</w:t>
      </w:r>
      <w:r>
        <w:rPr>
          <w:rFonts w:cs="Times Armenian" w:ascii="Times Armenian" w:hAnsi="Times Armenian"/>
          <w:sz w:val="24"/>
        </w:rPr>
        <w:t xml:space="preserve"> ÝßáõÙ ³ÛÝ Ù³ëÇÝ, áñ Ñ³ÛóíáÕ ÙÇçáóÝ»ñÁ ¨ ó³ÝÏ³ó³Í ³ÛÉ ÝÙ³Ý³ïÇå ÙÇçáó Ï³ñáÕ »Ý Ó»éÝ³ñÏí»É Ð³ÛóáÕ ÏáÕÙÇ ï³ñ³ÍùáõÙª Ýñ³ ûñ»Ýë¹ñáõÃÛ³Ý Ñ³Ù³å³</w:t>
        <w:softHyphen/>
        <w:t>ï³ëË³Ý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»ñµ ¹³ ³ÝÑñ³Å»ßï ¿ ¨ ÑÝ³ñ³íáñ`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.</w:t>
      </w:r>
      <w:r>
        <w:rPr>
          <w:rFonts w:cs="Times Armenian" w:ascii="Times Armenian" w:hAnsi="Times Armenian"/>
          <w:sz w:val="24"/>
        </w:rPr>
        <w:t xml:space="preserve"> Ñ³Ù³å³ï³ëË³Ý ³ÝÓÇ Ï³Ù ³ÝÓ³Ýó í»ñ³µ»ñÛ³É ï»Õ»ÏáõÃÛáõÝÝ»ñ, Ý»ñ³éÛ³É ³ÝáõÝÁ, ÍÝÝ¹Û³Ý ³Ùë³ÃÇíÁ ¨ í³ÛñÁ, ù³Õ³ù³óÇáõÃÛáõÝÁ ¨ µÝ³ÏáõÃÛ³Ý í³ÛñÁ, ÇëÏ Çñ³í³µ³Ý³Ï³Ý ³ÝÓÇ ¹»åùáõÙª  Ýëï³í³ÛñÁ, ¨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i.</w:t>
      </w:r>
      <w:r>
        <w:rPr>
          <w:rFonts w:cs="Times Armenian" w:ascii="Times Armenian" w:hAnsi="Times Armenian"/>
          <w:sz w:val="24"/>
        </w:rPr>
        <w:t xml:space="preserve"> ·áõÛùÇ, áñÇ Ï³å³ÏóáõÃÛ³Ùµ Ñ³ÛóíáõÙ ¿ Ñ³Ù³·áñÍ³ÏóáõÃÛáõÝ, ·ïÝí»Éáõ í³ÛñÁ,  Ï³åÁ Ñ³Ù³å³ï³ëË³Ý ³ÝÓÇ Ï³Ù ³ÝÓ³Ýó Ñ»ï, Ï³åÁ Ñ³Ýó³·áñÍáõÃÛ³Ý Ñ»ï, ÇÝãå»ë Ý³¨ ó³ÝÏ³ó³Í ³ÛÉ ³éÏ³ ï»Õ»Ï³ïíáõÃÛáõÝ ·áõÛùÇ ÝÏ³ïÙ³Ùµ ³ÛÉ ³ÝÓ³Ýó ß³Ñ»ñÇ Ù³ëÇÝ, ¨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½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Ûáõñ³ù³ÝãÛáõñ ÏáÝÏñ»ï ÁÝÃ³ó³Ï³ñ·, áñÁ Ð³ÛóáÕ ÏáÕÙÁ  ó³ÝÏ³ÝáõÙ  ¿, áñ Çñ³Ï³Ý³óíÇ: 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3-ñ¹ µ³ÅÝÇ Ñ³Ù³Ó³ÛÝ ·áõÛùÁ ³é·ñ³í»Éáõ (·áõÛùÇ íñ³ Ï³É³Ýù ¹Ý»Éáõ) Ï³å³ÏóáõÃÛ³Ùµ Ý³ËÝ³Ï³Ý ÙÇçáóÝ»ñÇ Ù³ëÇÝ ³ñí³Í Ñ³ñóÙ³Ý Ù»ç, áñÇ í»ñ³µ»ñÛ³É Ï³ñáÕ ¿ ·áõÙ³ñÇ í×³ñÙ³Ý å³Ñ³ÝçÇó Ï³½Ùí³Í µéÝ³·ñ³íÙ³Ý Ù³ëÇÝ áñáßáõÙ Ï³Û³óí»É, å»ïù ¿ ÝßíÇ Ý³¨ ³Û¹ ·áõÛùÇ ¹ÇÙ³ó ëï³óí»ÉÇù ³é³í»É³·áõÛÝ ·áõÙ³ñÁ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Æ ÉñáõÙÝ 1-ÇÝ Ï»ïáõÙ Ýßí³Í ÝßáõÙÝ»ñÇª 4-ñ¹ µ³ÅÝÇ Ñ³Ù³Ó³ÛÝ ³ñí³Í Ûáõñ³ù³ÝãÛáõñ Ñ³ñóáõÙ å»ïù ¿ å³ñáõÝ³ÏÇ`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13-ñ¹ Ñá¹í³ÍÇ 1-ÇÝ Ï»ïÇ §³¦ »ÝÃ³Ï»ïÇ ¹»åùáõÙª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.</w:t>
      </w:r>
      <w:r>
        <w:rPr>
          <w:rFonts w:cs="Times Armenian" w:ascii="Times Armenian" w:hAnsi="Times Armenian"/>
          <w:sz w:val="24"/>
        </w:rPr>
        <w:t xml:space="preserve"> Ð³ÛóáÕ ÏáÕÙÇ ¹³ï³ñ³ÝÇ ÏáÕÙÇó Ï³Û³óí³Í µéÝ³·ñ³íÙ³Ý áñáßÙ³Ý µÝûñÇÝ³ÏÇ Ñ³ëï³ïí³Í å³ï×»ÝÁ ¨ ÑÇÙù»ñÇ ß³ñ³¹ñáõÙÁ, áñáÝó ÑÇÙ³Ý íñ³ ÁÝ¹áõÝí»É ¿ µéÝ³·ñ³íÙ³Ý Ù³ëÇÝ áñáßáõÙÁ, »Ã» ³Û¹åÇëÇù Ýßí³Í ã»Ý áñáßÙ³Ý Ù»ç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i.</w:t>
      </w:r>
      <w:r>
        <w:rPr>
          <w:rFonts w:cs="Times Armenian" w:ascii="Times Armenian" w:hAnsi="Times Armenian"/>
          <w:sz w:val="24"/>
        </w:rPr>
        <w:t xml:space="preserve"> Ð³ÛóáÕ ÏáÕÙÇ Çñ³í³ëáõ Ù³ñÙÝÇ ÏáÕÙÇó Ñ³ëï³ïáõÙ ³ÛÝ Ù³ëÇÝ, áñ µéÝ³·ñ³íÙ³Ý áñáßáõÙÁ ÏÇñ³ñÏ»ÉÇ ¿ ¨ »ÝÃ³Ï³ ã¿ µáÕáù³ñÏÙ³Ý ëáíáñ³Ï³Ý ÙÇçáóÝ»ñáí,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ii.</w:t>
      </w:r>
      <w:r>
        <w:rPr>
          <w:rFonts w:cs="Times Armenian" w:ascii="Times Armenian" w:hAnsi="Times Armenian"/>
          <w:sz w:val="24"/>
        </w:rPr>
        <w:t xml:space="preserve"> ï»Õ»ÏáõÃÛáõÝÝ»ñ ³ÛÝ Ù³ëÇÝ, Ã» ÇÝã ã³÷áí å»ïù ¿ Ï³ï³ñíÇ áñáßáõÙÁ, ¨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iv.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»Õ»ÏáõÃÛáõÝÝ»ñ Ûáõñ³ù³ÝãÛáõñ Ý³ËÝ³Ï³Ý ÙÇçáóÇ ÏÇñ³éÙ³Ý ³ÝÑñ³Å»ßïáõÃÛ³Ý í»ñ³µ»ñÛ³É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13-ñ¹ Ñá¹í³ÍÇ 1-ÇÝ Ï»ïÇ §µ¦ »ÝÃ³Ï»ïÇ ¹»åùáõÙ` ÷³ëï»ñÇ ß³ñ³¹ñáõ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áñáÝó íñ³ ÑÇÙÝíáõÙ ¿ Ð³ÛóáÕ ÏáÕÙÁ, ¨ áñáÝù µ³í³ñ³ñ »Ý, áñ Ð³ÛóíáÕ ÏáÕÙÁ Ï³ñáÕ³Ý³ µéÝ³·ñ³íÙ³Ý Ù³ëÇÝ áñáßáõÙÁ Ï³Û³óÝ»É Çñ Ý»ñùÇÝ ûñ»Ýë¹ñáõÃÛ³Ý Ñ³Ù³å³ï³ëË³Ý,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»ñµ »ññáñ¹ ³ÝÓÇÝù ÑÝ³ñ³íáñáõÃÛáõÝ ÏáõÝ»Ý³Ý Ñéã³Ï»Éáõ Çñ»Ýó Çñ³íáõÝùÝ»ñÁ` ³Û¹ Çñ³íáõÝùÝ»ñÁ Ñ³ëï³ïáÕ ÷³ëï³ÃÕÃ»ñ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8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»ñÇ Ñ³ñóáõÙÝ»ñ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ºÃ» Ñ³ñóáõÙÁ ãÇ Ñ³Ù³å³ï³ëË³ÝáõÙ ëáõÛÝ ·ÉËÇ ¹ñáõÛÃÝ»ñÇÝ, Ï³Ù »Ã» Ý»ñÏ³Û³óí³Í ï»Õ»ÏáõÃÛáõÝÝ»ñÁ µ³í³ñ³ñ ã»Ý, áñ Ð³ÛóíáÕ ÏáÕÙÁ Ï³ï³ñÇ Ñ³ñóáõÙ, ³Û¹ ÎáÕÙÁ Ï³ñáÕ ¿ ËÝ¹ñ»É Ð³ÛóáÕ ÏáÕÙÇÝ, áñ Ý³ ÷á÷áËáõÃÛáõÝÝ»ñ ÙïóÝÇ Ñ³ñóÙ³Ý Ù»ç Ï³Ù Éñ³óÝÇ Ñ³ñóáõÙÁ Éñ³óáõóÇã ï»Õ»ÏáõÃÛáõÝÝ»ñáí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³ÛóíáÕ ÏáÕÙÁ Ï³ñáÕ ¿ Å³ÙÏ»ï ë³ÑÙ³Ý»É ³ÛëåÇëÇ ÷á÷áËáõÃÛáõÝÝ»ñÇ Ï³Ù ï»Õ»ÏáõÃÛáõÝÝ»ñÇ ëï³óÙ³Ý Ñ³Ù³ñ: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ØÇÝã Ñ³ÛóíáÕ ÷á÷áËáõÃÛáõÝÝ»ñÁ Ï³Ù ï»Õ»ÏáõÃÛáõÝÝ»ñÝ ëï³Ý³ÉÁ, áñáÝù ³éÝãíáõÙ »Ý ëáõÛÝ ·ÉËÇ 4-ñ¹ µ³ÅÝáõÙ Ýßí³Í Ñ³ñóÙ³Ý Ñ»ï, Ð³ÛóíáÕ ÏáÕÙÁ Ï³ñáÕ ¿ Ó»éÝ³ñÏ»É ëáõÛÝ ·ÉËÇ 2-ñ¹ Ï³Ù 3-ñ¹ µ³ÅÇÝÝ»ñáõÙ Ýßí³Í Ûáõñ³ù³ÝãÛáõñ ÙÇçáó:  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9</w:t>
      </w:r>
    </w:p>
    <w:p>
      <w:pPr>
        <w:pStyle w:val="BodyTextIndent3"/>
        <w:spacing w:lineRule="auto" w:line="240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óáõÙÝ»ñÇ µ³½Ù³ù³Ý³ÏáõÃÛáõÝÁ</w:t>
      </w:r>
    </w:p>
    <w:p>
      <w:pPr>
        <w:pStyle w:val="BodyTextIndent3"/>
        <w:spacing w:lineRule="auto" w:line="240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ºñµ Ð³ÛóíáÕ ÏáÕÙÁ, ëáõÛÝ ·ÉËÇ 3-ñ¹ Ï³Ù 4-ñ¹ µ³ÅÇÝÝ»ñÇ Ñ³Ù³Ó³ÛÝ, ÝáõÛÝ ³ÝÓÇ Ï³Ù ·áõÛùÇ í»ñ³µ»ñÛ³É ëï³ó»É ¿ Ù»ÏÇó ³í»ÉÇ Ñ³ñóáõÙ, ³Û¹åÇëÇ Ñ³ñóáõÙÝ»ñÇ µ³½Ù³ù³Ý³ÏáõÃÛáõÝÁ ãå»ïù ¿ ËáãÁÝ¹áïÇ ³Û¹ ÎáÕÙÇÝª ùÝÝ³ñÏ»Éáõ Ý³ËÝ³Ï³Ý ÙÇçáóÝ»ñÇ Ó»éÝ³ñÏáõÙ å³Ñ³ÝçáÕ Ñ³ñóáõÙÝ»ñÁ: </w:t>
      </w:r>
    </w:p>
    <w:p>
      <w:pPr>
        <w:pStyle w:val="BodyTextIndent3"/>
        <w:spacing w:lineRule="auto" w:line="240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4-ñ¹ µ³ÅÝÇ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³Ù³Ó³ÛÝ` Ð³ÛóíáÕ ÏáÕÙÁ Ñ³ñóáõÙÝ»ñÇ µ³½Ù³ù³Ý³ÏáõÃÛ³Ý ¹»åùáõÙ å»ïù ¿ ËáñÑñ¹³ÏóÇ Ð³ÛóáÕ ÏáÕÙ»ñÇ Ñ»ï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0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ä³ï×³é³µ³Ý»Éáõ å³ñï³íáñáõÃÛáõÝ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óíáÕ ÏáÕÙÁ å»ïù ¿ å³ï×³é³µ³ÝÇ ëáõÛÝ ·ÉËÇ Ñ³Ù³Ó³ÛÝ Ñ³ÛóíáÕ Ñ³Ù³·áñÍ³ÏóáõÃÛ³Ý Ûáõñ³ù³ÝãÛáõñ Ù»ñÅ</w:t>
        <w:softHyphen/>
        <w:t xml:space="preserve">Ù³Ý, Ñ»ï³Ó·Ù³Ý Ï³Ù å³ÛÙ³ÝÝ»ñ ³é³ç³¹ñáÕ Çñ áñáßáõÙÁ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1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»Õ»Ï³ïíáõÃÛáõÝ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ÛóíáÕ ÏáÕÙÁ å»ïù ¿ ³ñ³·áñ»Ý ï»Õ»Ï³óÝÇ Ð³ÛóáÕ ÏáÕÙÇÝ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ëáõÛÝ ·ÉËÇ Ñ³Ù³Ó³ÛÝ Ý»ñÏ³Û³óí³Í Ñ³ñóÙ³ÝÁ ïñí³Í ÁÝÃ³óùÇ Ù³ëÇÝ,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Ñ³ñóÙ³ÝÁ ïñí³Í ÁÝÃ³óùÇ í»ñçÝ³Ï³Ý ³ñ¹ÛáõÝùÝ»ñÇ Ù³ëÇÝ, </w:t>
      </w:r>
    </w:p>
    <w:p>
      <w:pPr>
        <w:pStyle w:val="BodyText3"/>
        <w:ind w:right="42"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sz w:val="24"/>
        </w:rPr>
        <w:t xml:space="preserve"> ëáõÛÝ ·ÉËÇ Ñ³Ù³Ó³ÛÝª Ñ³Ù³·áñÍ³ÏóáõÃÛ³Ý Ûáõñ³ù³ÝãÛáõñ Ù³ëÝ³ÏÇ Ï³Ù ³ÙµáÕç³Ï³Ý Ù»ñÅÙ³Ý, Ñ»ï³Ó·Ù³Ý Ï³Ù å³ÛÙ³Ý³Ï³Ý Ï³ï³ñÙ³Ý í»ñ³µ»ñÛ³É áñáßÙ³Ý Ù³ëÇÝ,</w:t>
      </w:r>
    </w:p>
    <w:p>
      <w:pPr>
        <w:pStyle w:val="BodyText3"/>
        <w:ind w:right="42"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sz w:val="24"/>
        </w:rPr>
        <w:t xml:space="preserve"> Ûáõñ³ù³ÝãÛáõñ Ñ³Ý·³Ù³ÝùÇ Ù³ëÇÝ, áñÝ ³ÝÑÝ³ñ ¿ ¹³ñÓÝáõÙ Ï³Ù Ýß³Ý³Ï³ÉÇáñ»Ý Ñ»ï³</w:t>
        <w:softHyphen/>
        <w:t>Ó·áõÙ ¿ Ñ³ÛóíáÕ ·áñÍáÕáõÃÛ³Ý Ï³ï³ñáõÙÁ, ¨</w:t>
      </w:r>
    </w:p>
    <w:p>
      <w:pPr>
        <w:pStyle w:val="BodyText3"/>
        <w:ind w:right="42"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ëáõÛÝ ·ÉËÇ 2-ñ¹ Ï³Ù 3–ñ¹ µ³ÅÇÝÝ»ñÇ Ñ³Ù³Ó³ÛÝ ³ñí³Í Ñ³ñóÙ³Ý  ÑÇÙ³Ý íñ³ Ó»éÝ³ñÏíáÕ Ý³ËÝ³Ï³Ý ÙÇçáóÝ»ñÇ ¹»åùáõÙ</w:t>
      </w:r>
      <w:r>
        <w:rPr>
          <w:rFonts w:cs="Times New Roman" w:ascii="Times New Roman" w:hAnsi="Times New Roman"/>
          <w:sz w:val="24"/>
        </w:rPr>
        <w:t>`</w:t>
      </w:r>
      <w:r>
        <w:rPr>
          <w:rFonts w:cs="Times Armenian" w:ascii="Times Armenian" w:hAnsi="Times Armenian"/>
          <w:sz w:val="24"/>
        </w:rPr>
        <w:t xml:space="preserve"> Çñ Ý»ñùÇÝ ûñ»Ýë¹ñáõÃÛ³Ý ³ÛÝåÇëÇ  ¹ñáõÛÃÝ»ñÇ Ù³ëÇÝ, áñáÝù ÇÝùÝ³µ»ñ³µ³ñ Ñ³Ý·»óÝáõÙ »Ý Ý³ËÝ³Ï³Ý ÙÇçáóÝ»ñÇ ¹³¹³ñ»óÙ³Ý:</w:t>
      </w:r>
      <w:r>
        <w:rPr>
          <w:rFonts w:cs="Times Armenian" w:ascii="Times Armenian" w:hAnsi="Times Armenian"/>
          <w:b/>
          <w:sz w:val="24"/>
        </w:rPr>
        <w:t xml:space="preserve">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³ÛóáÕ ÏáÕÙÁ å»ïù ¿ ³ÝÑ³å³Õ ï»Õ»Ï³óÝÇ Ð³ÛóíáÕ ÏáÕÙÇÝª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Ûáõñ³ù³ÝãÛáõñ í»ñ³Ý³ÛÙ³Ý, áñáßÙ³Ý Ï³Ù ó³ÝÏ³ó³Í ³ÛÉ ÷³ëïÇ Ù³ëÇÝ, áñáÝó Ñ»ï¨³Ýùáí µéÝ³·ñ³íÙ³Ý áñáßáõÙÁ Ù³ëÝ³ÏÇáñ»Ý Ï³Ù ³ÙµáÕçáíÇÝ ¹³¹³ñáõÙ ¿ ÉÇÝ»É ÏÇñ³ñÏ»ÉÇ, ¨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</w:t>
      </w:r>
      <w:r>
        <w:rPr>
          <w:rFonts w:cs="Times Armenian" w:ascii="Times Armenian" w:hAnsi="Times Armenian"/>
          <w:sz w:val="24"/>
        </w:rPr>
        <w:t>) Ûáõñ³ù³ÝãÛáõñ ÷³ëï³óÇ Ï³Ù Çñ³í³Ï³Ý ÷áËáËáõÃÛ³Ý Ù³ëÇÝ, áñÇ å³ï×³</w:t>
        <w:softHyphen/>
        <w:t>éáí, ëáõÛÝ ·ÉËÇ Ñ³Ù³Ó³ÛÝ, áã ÙÇ ·áñÍáÕáõÃÛáõÝ ³ÛÉ¨ë Çñ»Ý ãÇ ³ñ¹³ñ³óÝáõÙ:</w:t>
      </w:r>
    </w:p>
    <w:p>
      <w:pPr>
        <w:pStyle w:val="BodyText3"/>
        <w:ind w:right="42" w:firstLine="720"/>
        <w:rPr>
          <w:rFonts w:ascii="Times New Roman" w:hAnsi="Times New Roman" w:cs="Times New Roman"/>
          <w:sz w:val="24"/>
        </w:rPr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ºñµ ÎáÕÙÁ µéÝ³·ñ³íÙ³Ý Ù³ëÇÝ ÝáõÛÝ áñáßÙ³Ý ÑÇÙ³Ý íñ³ µéÝ³·ñ³íÙ³Ý Ñ³Ù³ñ ¹ÇÙáõÙ ¿ ÙÇ ù³ÝÇ ÎáÕÙ»ñÇ, Ý³ å»ïù ¿ ï»Õ»Ï³óÝÇ ³Û¹ Ù³ëÇÝ µáÉáñ ³ÛÝ ÎáÕÙ»ñÇÝ, áñáÝó ³éÝãíáõÙ ¿ µéÝ³·ñ³íÙ³Ý Ù³ëÇÝ áñáßÙ³Ý Ï³ï³ñáõÙÁ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2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·ï³·áñÍÙ³Ý ë³ÑÙ³Ý³÷³ÏáõÙ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Ð³ÛóíáÕ ÏáÕÙÁ Ï³ñáÕ ¿ Çñ³Ï³Ý³óÝ»É Ñ³ñóÙ³Ý Ï³ï³ñáõÙÁª ³ÛÝ å³ÛÙ³Ýáí, áñ Ó»éù µ»ñí³Í ï»Õ»Ï³ïíáõÃÛáõÝÁ Ï³Ù ³å³óáõÛóÝ»ñÁ Ð³ÛóáÕ ÏáÕÙÇ Çñ³í³ëáõ Ù³ñÙÇÝÝ»ñÇ ÏáÕÙÇó ã»Ý û·ï³·áñÍíÇ Ï³Ù ÷áË³ÝóíÇ ³ÛÉ ùÝÝáõÃÛ³Ý Ï³Ù í³ñáõÛÃÇ Ñ³Ù³ñ, µ³óÇ ³ÛÝ, áñÁ Ýßí³Í ¿ Ñ³ñóÙ³Ý Ù»ç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Armenian" w:ascii="Times Armenian" w:hAnsi="Times Armenian"/>
          <w:sz w:val="24"/>
        </w:rPr>
        <w:t xml:space="preserve"> ³é³Ýó Ð³ÛóíáÕ ÏáÕÙÇ Ý³ËÝ³Ï³Ý Ñ³Ù³Ó³ÛÝáõÃÛáõÝÁ ëï³Ý³Éáõ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ÎáÕÙ ëïáñ³·ñÙ³Ý Ï³Ù í³í»ñ³·ÇñÁ, ÁÝ¹áõÝÙ³Ý, Ñ³ëï³ïÙ³Ý Ï³Ù ÙÇ³Ý³Éáõ Ù³ëÇÝ ÷³ëï³ÃáõÕÃÁ Ç å³Ñ ï³Éáõ Å³Ù³Ý³Ï Ï³ñáÕ ¿ ºíñáå³ÛÇ ËáñÑñ¹Ç ¶ÉË³íáñ ù³ñïáõÕ³ñÇÝ Ñ³ëó»³·ñí³Í Ñ³Ûï³ñ³ñáõÃÛ³Ùµ Ñ³Ûï³ñ³ñ»É, áñ, Ñ³Ù³Ó³ÛÝ ëáõÛÝ ·ÉËÇ, Çñ ÏáÕÙÇó ïñ³Ù³¹ñí³Í ï»Õ»ÏáõÃÛáõÝÝ»ñÁ Ï³Ù ³å³óáõÛóÁ ã»Ý Ï³ñáÕ, ³é³Ýó Çñ Ý³ËÝ³Ï³Ý Ñ³Ù³Ó³ÛÝáõÃÛ³Ý, Ð³ÛóáÕ ÏáÕÙÇ Çñ³í³ëáõ Ù³ñÙÇÝÝ»ñÇ ÏáÕÙÇó û·ï³·áñÍí»É Ï³Ù ÷áË³Ýóí»É ³ÛÉ ùÝÝáõÃÛ³Ý Ï³Ù í³ñáõÛÃÇ Ñ³Ù³ñ</w:t>
      </w:r>
      <w:r>
        <w:rPr>
          <w:rFonts w:cs="Times New Roman" w:ascii="Times New Roman" w:hAnsi="Times New Roman"/>
          <w:sz w:val="24"/>
        </w:rPr>
        <w:t>`</w:t>
      </w:r>
      <w:r>
        <w:rPr>
          <w:rFonts w:cs="Times Armenian" w:ascii="Times Armenian" w:hAnsi="Times Armenian"/>
          <w:sz w:val="24"/>
        </w:rPr>
        <w:t xml:space="preserve"> µ³óÇ Ñ³ñóÙ³Ý Ù»ç Ýßí³ÍÇó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3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³ÕïÝÇáõÃÛáõÝ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Ð³ÛóáÕ ÏáÕÙÁ Ï³ñáÕ ¿ å³Ñ³Ýç»É, áñ Ð³ÛóíáÕ ÏáÕÙÁ ·³ÕïÝÇ å³ÑÇ ÷³ëï»ñÁ ¨ Ñ³ñóÙ³Ý µáí³Ý¹³ÏáõÃÛáõÝÁ` ³ÛÝ ã³÷áí, áñÝ ³ÝÑñ³Å»ßï ¿ Ñ³ñóáõÙÁ Ï³ï³ñ»Éáõ Ñ³Ù³ñ: ºÃ» Ð³ÛóíáÕ ÏáÕÙÁ ãÇ Ï³ñáÕ µ³í³ñ³ñ»É ·³ÕïÝÇáõÃÛ³Ý å³Ñ³ÝçÁ, Ý³ å»ïù ¿ ³Û¹ Ù³ëÇÝ ³ÝÑ³å³Õ ï»Õ»Ï³óÝÇ Ð³ÛóáÕ ÏáÕÙÇÝ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Ð³ÛóáÕ ÏáÕÙÁ å»ïù ¿, »Ã» ¹³ ãÇ Ñ³Ï³ëáõÙ Çñ Ý»ñùÇÝ ûñ»Ýë¹ñáõÃÛ³Ý ëÏ½µáõÝùÝ»ñÇÝ, ¨ »Ã» ¹³ å³Ñ³ÝçíáõÙ ¿, ·³ÕïÝÇ å³ÑÇ Ð³ÛóíáÕ ÏáÕÙÇ ïñ³Ù³¹ñ³Í Ûáõñ³ù³ÝãÛáõñ ³å³óáõÛó Ï³Ù ï»Õ»Ï³ïíáõÃÛáõÝ ¨ »ñ¨³Ý Ñ³ÝÇ ÙÇ³ÛÝ ³ÛÝ ã³÷áí, ÇÝãù³Ý ³ÝÑñ³Å»ßï ¿ Ñ³ñóÙ³Ý Ù»ç ÝÏ³ñ³·ñí³Í ùÝÝáõÃÛ³Ý Ï³Ù í³ñáõÛÃÇ Ñ³Ù³ñ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Æñ Ý»ñùÇÝ ûñ»Ýë¹ñáõÃÛ³Ý Ñ³Ù³å³ï³ëË³Ýª ÎáÕÙÁ, áñÁ, 10-ñ¹ Ñá¹í³ÍÇ Ñ³Ù³Ó³ÛÝ, ëï³ó»É ¿ ³ÝÙÇç³Ï³Ý ï»Õ»Ï³ïíáõÃÛáõÝ, å»ïù ¿ µ³í³ñ³ñÇ ï»Õ»ÏáõÃ</w:t>
        <w:softHyphen/>
        <w:t>ÛáõÝÝ»ñÁ ïñ³Ù³¹ñ³Í ÎáÕÙÇ ÏáÕÙÇó å³Ñ³ÝçíáÕ ó³ÝÏ³ó³Í ·³ÕïÝÇáõÃÛ³Ý å³Ñ³Ýç: ºÃ» ÙÛáõë ÎáÕÙÁ ãÇ Ï³ñáÕ³ÝáõÙ µ³í³ñ³ñ»É ³Û¹åÇëÇ å³Ñ³ÝçÁ, Ý³ å»ïù ¿ ³ÝÙÇç³å»ë ï»Õ»Ï³óÝÇ ÷áË³ÝóáÕ ÎáÕÙÇÝ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4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Ëë»ñ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Ð³ñóÙ³Ý Ï³ï³ñÙ³ÝÝ ³éÝãíáÕ ëáíáñ³Ï³Ý Í³Ëë»ñÁ ÏÑá·³ Ð³ÛóíáÕ ÏáÕÙÁ: ºÃ» Ñ³ñóÙ³Ý Ï³ï³ñÙ³Ý Ñ³Ù³ñ ³ÝÑñ³Å»ßï »Ý ¿³Ï³Ý Ï³Ù ãÝ³Ë³ï»ëí³Í Í³Ëë»ñ, ÎáÕÙ»ñÁ ÏÑ³Ù³Ó³ÛÝ»óÝ»Ý ÙÇÙÛ³Ýó Ñ»ï Ñ³ñóÙ³Ý Ï³ï³ñÙ³Ý Ñ»ï Ï³åí³Í å³ÛÙ³ÝÝ»ñÁ ¨ ³ÛÝ, Ã» ÇÝãå»ë å»ïù ¿ Í³ÍÏí»Ý ³Û¹ Í³Ëë»ñÁ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5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Ý³ëÝ»ñ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ºñµ, ëáõÛÝ ·ÉËÇ Ñ³Ù³Ó³ÛÝª Ñ³Ù³·áñÍ³ÏóáõÃÛ³Ý  ßñç³Ý³ÏÝ»ñáõÙ Ï³ï³ñ³Í ·áñÍáÕáõÃÛ³Ý Ï³Ù ³Ý·áñÍáõÃÛ³Ý Ñ»ï¨³Ýùáí áñ¨¿ ³ÝÓÇ ÏáÕÙÇó Ý³Ë³Ó»éÝí»É »Ý Çñ³í³Ï³Ý ·áñÍáÕáõÃÛáõÝÝ»ñª íÝ³ë å³ï×³é»Éáõ Ñ³Ù³ñ å³ï³ëË³Ý³ïíáõÃÛ³Ý »ÝÃ³ñÏ»Éáõ Ýå³ï³Ïáí, ß³Ñ³·ñ·Çé ÎáÕÙ»ñÁ, »ñµ ¹³ ÑÝ³ñ³íáñ ¿, ËáñÑñ¹³ÏóáõÙ »Ý ÙÇÙÛ³Ýó Ñ»ïª íÝ³ëÁ Ñ³ïáõó»Éáõ Ñ³Ù³ñ ·áõÙ³ñÇ µ³ßËÙ³Ý Ýå³ï³Ïáí: 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²ÛÝ ÎáÕÙÁ, áñÇÝ íÝ³ëÝ»ñÇ ÷áËÑ³ïáõóÙ³Ý Ñ»ï Ï³åí³Í Ñ³Ûó ¿ Ý»ñÏ³Û³óí³Í, å»ïù ¿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»Õ»Ï³óÝÇ ÙÛáõë ÎáÕÙÇÝ ¹ñ³ Ù³ëÇÝ, »Ã» ïíÛ³É ÎáÕÙÁ ß³Ñ³·ñ·éí³Í ¿ ³Û¹ ·áñÍáõÙ:</w:t>
      </w:r>
    </w:p>
    <w:p>
      <w:pPr>
        <w:pStyle w:val="BodyText3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ÉáõË 4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º½ñ³÷³ÏÇã ¹ñáõÛÃÝ»ñ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6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ïáñ³·ñáõÙÁ ¨ áõÅÇ Ù»ç ÙïÝ»ÉÁ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êáõÛÝ ÎáÝí»ÝóÇ³Ý µ³ó ¿ ºíñáå³ÛÇ ËáñÑñ¹Ç ³Ý¹³Ù å»ïáõÃÛáõÝÝ»ñÇ ¨ áã ³Ý¹³Ù ³ÛÝ å»ïáõÃÛáõÝÝ»ñÇ ëïáñ³·ñÙ³Ý Ñ³Ù³ñ, áñáÝù Ù³ëÝ³Ïó»É »Ý ÎáÝí»ÝóÇ³ÛÇ Ùß³ÏÙ³ÝÁ: ²Û¹ å»ïáõÃÛáõÝÝ»ñÁ Ï³ñáÕ »Ý ÎáÝí»ÝóÇ³Ûáí å³ñï³íáñí³Í ÉÇÝ»Éáõ Ù³ëÇÝ Çñ»Ýó Ñ³Ù³Ó³ÛÝáõÃÛáõÝÁ ³ñï³Ñ³Ûï»É Ñ»ï¨Û³É Ï»ñåáí`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ëïáñ³·ñÙ³Ùµ` ³é³Ýó ÁÝ¹áõÝÙ³Ý, í³í»ñ³óÙ³Ý Ï³Ù Ñ³ëï³ïÙ³Ý  å³ÛÙ³ÝÇ, Ï³Ù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ëïáñ³·ñÙ³Ùµ` Ñ»ï³·³ í³í»ñ³óÙ³Ý, ÁÝ¹áõÝÙ³Ý Ï³Ù Ñ³ëï³ïÙ³Ý å³ÛÙ³Ýáí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ì³í»ñ³·ñ»ñÁ, ÁÝ¹áõÝÙ³Ý Ï³Ù Ñ³ëï³ïÙ³Ý Ù³ëÇÝ ÷³ëï³ÃÕÃ»ñÁ å»ïù ¿ Ç å³Ñ ïñí»Ý ºíñáå³ÛÇ ËáñÑñ¹Ç ¶ÉË³íáñ ù³ñïáõÕ³ñÇÝ:</w:t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ÎáÝí»ÝóÇ³Ý áõÅÇ Ù»ç ÏÙïÝÇ Ñ³Ù³Ó³ÛÝ 1-ÇÝ Ï»ïÇ ¹ñáõÛÃÝ»ñÇ` ÎáÝí»ÝóÇ³Ûáí å³ñï³íáñí³Í ÉÇÝ»Éáõ Ù³ëÇÝ »ñ»ù å»ïáõÃÛáõÝÝ»ñ, áñáÝóÇó ³éÝí³½Ý »ñÏáõëÁ ºíñáå³ÛÇ ËáñÑñ¹Ç ³Ý¹³Ù å»ïáõÃÛáõÝÝ»ñ »Ý, Ñ³Ù³Ó³ÛÝáõÃÛáõÝ Ñ³ÛïÝ»Éáõó ëÏë³Í »ñ»ù ³ÙÇëÁ Éñ³Ý³Éáõó Ñ»ïáª »ÏáÕ ³Ùëí³ ³é³çÇÝ ûñÁ: 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²ÛÝ ëïáñ³·ñ³Í å»ïáõÃÛáõÝÝ»ñÇ Ñ³Ù³ñ, áñáÝù Ñ»ï³·³ÛáõÙ Ñ³Ù³Ó³ÛÝáõÃÛáõÝ ÏÑ³ÛïÝ»Ý ÎáÝí»ÝóÇ³Ûáí å³ñï³íáñí³Í ÉÇÝ»Éáõ Ù³ëÇÝ, ÎáÝí»ÝóÇ³Ý áõÅÇ Ù»ç ÏÙïÝÇ Ñ³Ù³Ó³ÛÝ 1-ÇÝ Ï»ïÇ ¹ñáõÛÃÝ»ñÇ` ÎáÝí»ÝóÇ³Ûáí å³ñï³íáñí³Í ÉÇÝ»Éáõ Ù³ëÇÝ Ñ³Ù³Ó³ÛÝáõÃÛáõÝ ï³ÉáõÝ Ñ³çáñ¹áÕ  »ñ»ù ³ÙÇëÁ Éñ³Ý³Éáõó Ñ»ïáª »ÏáÕ ³Ùëí³  ³é³çÇÝ ûñÁ:</w:t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7</w:t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Ý ÙÇ³Ý³ÉÁ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ÎáÝí»ÝóÇ³Ý áõÅÇ Ù»ç ÙïÝ»Éáõó Ñ»ïá ºíñáå³ÛÇ ËáñÑñ¹Ç Ü³Ë³ñ³ñÝ»ñÇ ÏáÙÇï»Ý ÎáÝí»ÝóÇ³ÛÇ Ù³ëÝ³ÏÇó å»ïáõÃÛáõÝÝ»ñÇ Ñ»ï ËáñÑñ¹³Ïó»Éáõó Ñ»ïá Ï³ñáÕ ¿ Ññ³íÇñ»É ºíñáå³ÛÇ ËáñÑñ¹Ç áã ³Ý¹³Ù ó³ÝÏ³ó³Í å»ïáõÃÛ³Ý, áñÁ ãÇ Ù³ëÝ³Ïó»É ÎáÝí»ÝóÇ³ÛÇ Ùß³ÏÙ³ÝÁ, ÙÇ³Ý³Éáõ ëáõÛÝ ÎáÝí»ÝóÇ³ÛÇÝª ºíñáå³ÛÇ ËáñÑñ¹Ç Ï³ÝáÝ³¹ñáõÃÛ³Ý 20-ñ¹ Ñá¹í³ÍÇ §¹¦ Ï»ïáõÙ ë³ÑÙ³Ýí³Í Ù»Í³Ù³ëÝáõÃÛ³Ý áñáßÙ³Ùµ ¨ ÎáÙÇï»Ç ÝÇëïáõÙ ·ïÝíáÕ Ù³ëÝ³ÏÇó å»ïáõÃÛáõÝÝ»ñÇ Ý»ñÏ³Û³óáõóÇãÝ»ñÇ ÙÇ³Ó³ÛÝ ùí»³ñÏáõÃÛ³Ùµ: 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ò³ÝÏ³ó³Í ÙÇ³ó³Í å»ïáõÃÛ³Ý Ñ³Ù³ñ ëáõÛÝ ÎáÝí»ÝóÇ³Ý áõÅÇ Ù»ç ÏÙïÝÇ ºíñáå³ÛÇ ËáñÑñ¹Ç ¶ÉË³íáñ ù³ñïáõÕ³ñÇÝ ÙÇ³Ý³Éáõ Ù³ëÇÝ ÷³ëï³ÃáõÕÃÁ Ç å³Ñ ï³ÉáõÝ Ñ³çáñ¹áÕ »ñ»ù ³ÙÇëÁ Éñ³Ý³Éáõó Ñ»ïáª »ÏáÕ ³Ùëí³ ³é³çÇÝ ûñÁ: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8</w:t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³ñ³Íù³ÛÇÝ ÏÇñ³éáõÃÛáõÝ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ò³ÝÏ³ó³Í å»ïáõÃÛáõÝ Ï³ñáÕ ¿ ëïáñ³·ñÙ³Ý Ï³Ù í³í»ñ³·ÇñÁ, ÁÝ¹áõÝÙ³Ý, Ñ³ëï³ïÙ³Ý Ï³Ù ÙÇ³Ý³Éáõ Ù³ëÇÝ ÷³ëï³ÃáõÕÃÁ Ç å³Ñ ï³Éáõ Å³Ù³Ý³Ï Ýß»É ³ÛÝ ï³ñ³ÍùÁ Ï³Ù ï³ñ³ÍùÝ»ñÁ, áñáÝó ÝÏ³ïÙ³Ùµ ÏÏÇñ³éíÇ ëáõÛÝ ÎáÝí»ÝóÇ³Ý:   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ò³ÝÏ³ó³Í å»ïáõÃÛáõÝ Ï³ñáÕ ¿ ºíñáå³ÛÇ ËáñÑñ¹Ç ¶ÉË³íáñ ù³ñïáõÕ³ñÇÝ ³í»ÉÇ áõß áõÕÕí³Í Ñ³Ûï³ñ³ñáõÃÛ³Ùµ  ï³ñ³Í»É ëáõÛÝ ÎáÝí»ÝóÇ³ÛÇ ÏÇñ³éáõÙÁ ³ÛÉ ï³ñ³ÍùÝ»ñÇ íñ³, áñáÝù Ýßí³Í »Ý ³Û¹ Ñ³Ûï³ñ³ñáõÃÛ³Ý Ù»ç: ²Û¹ ï³ñ³ÍùÝ»ñÇ ÝÏ³ïÙ³Ùµ ÎáÝí»ÝóÇ³Ý áõÅÇ Ù»ç ÏÙïÝÇ ³Û¹åÇëÇ Ñ³Ûï³ñ³ñáõÃÛáõÝÁ ¶ÉË³íáñ ù³ñïáõÕ³ñÇ ëï³Ý³Éáõ ûñí³Ý Ñ³çáñ¹áÕ »ñ»ù ³ÙÇëÁ Éñ³Ý³Éáõó Ñ»ïáª »ÏáÕ ³Ùëí³ ³é³çÇÝ ûñÁ: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ò³ÝÏ³ó³Í Ñ³Ûï³ñ³ñáõÃÛáõÝ, áñÁ ³ñí»É ¿ Ý³Ëáñ¹ »ñÏáõ Ï»ï»ñÇ Ñ³Ù³Ó³ÛÝ Ñ³Ûï³ñ³ñáõÃÛáõÝáõÙ Ýßí³Í Ûáõñ³ù³ÝãÛáõñ ï³ñ³ÍùÇ ÝÏ³ïÙ³Ùµ, Ï³ñáÕ ¿ Ñ»ï í»ñóí»É ¶ÉË³íáñ ù³ñïáõÕ³ñÇÝ áõÕÕí³Í Í³ÝáõóÙ³Ý ÙÇçáóáí: Ð»ï í»ñóÝ»ÉÁ áõÅÇ Ù»ç ÏÙïÝÇ ³Û¹åÇëÇ Í³ÝáõóáõÙÁ ¶ÉË³íáñ ù³ñïáõÕ³ñÇ ëï³Ý³Éáõ ûñí³Ý Ñ³çáñ¹áÕ  »ñ»ù ³ÙÇëÁ Éñ³Ý³Éáõó Ñ»ïáª »ÏáÕ ³Ùëí³ ³é³çÇÝ ûñÁ: 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9</w:t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ÛÉ ÏáÝí»ÝóÇ³Ý»ñÇ ¨ Ñ³Ù³Ó³ÛÝ³·ñ»ñÇ Ñ»ï Ñ³ñ³µ»ñáõÃÛáõÝÁ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êáõÛÝ ÎáÝí»ÝóÇ³Ý ãÇ ³½¹áõÙ ³ÛÉ Ñ³ïáõÏ  Ñ³ñó»ñÇ í»ñ³µ»ñÛ³É ÙÇç³½·³ÛÇÝ µ³½Ù³ÏáÕÙ ÏáÝí»ÝóÇ³Ý»ñÇó Í³·áÕ Çñ³íáõÝùÝ»ñÇ áõ å³ñï³íáñáõÃÛáõÝÝ»ñÇ íñ³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êáõÛÝ ÎáÝí»ÝóÇ³ÛÇ ÎáÕÙ»ñÁ ÙÇÙÛ³Ýó Ñ»ï Ï³ñáÕ »Ý ÏÝù»É »ñÏÏáÕÙ ¨ µ³½Ù³ÏáÕÙ Ñ³Ù³Ó³ÛÝ³·ñ»ñ ³ÛÝ Ñ³ñó»ñÇ ßáõñç, áñáÝù ßáß³÷íáõÙ »Ý ëáõÛÝ ÎáÝí»ÝóÇ³ÛáõÙ,  ¹ñ³ ¹ñáõÛÃÝ»ñÁ áõÅ»Õ³óÝ»Éáõ Ï³Ù Éñ³óÝ»Éáõ Ýå³ï³ÏÝ»ñáí Ï³Ù ¹ñ³ ëÏ½µáõÝùÝ»ñÇ ÏÇñ³éáõÙÁ Ñ»ßï³óÝ»Éáõ Ñ³Ù³ñ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ºÃ» »ñÏáõ Ï³Ù ³í»ÉÇ ÎáÕÙ»ñ ³ñ¹»Ý ÏÝù»É »Ý Ñ³Ù³Ó³ÛÝ³·Çñ Ï³Ù å³ÛÙ³Ý³·Çñ ëáõÛÝ ÎáÝí»ÝóÇ³ÛÇ ³é³ñÏ³ Ñ³Ý¹Çë³óáÕ Ñ³ñó»ñÇ í»ñ³µ»ñÛ³É Ï³Ù ³ÛÉ Ï»ñå Ñ³ëï³ï»É »Ý Çñ»Ýó Ñ³ñ³µ»ñáõÃÛáõÝÝ»ñÁ ³Ûë Ñ³ñó»ñÇ Ï³å³ÏóáõÃÛ³Ùµ,  Ýñ³Ýù ÑÝ³ñ³íáñáõÃÛáõÝ ÏáõÝ»Ý³Ý ÏÇñ³é»É ³Û¹ Ñ³Ù³Ó³ÛÝ³·ÇñÁ Ï³Ù å³ÛÙ³Ý³·ÇñÁ Ï³Ù, Ñ³Ù³å³ï³ëË³Ý³µ³ñ, Ï³ñ·³íáñ»É Çñ»Ýó Ñ³ñ³µ»ñáõÃÛáõÝÝ»ñÁ`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ëáõÛÝ ÎáÝí»ÝóÇ³ÛÇ ÷áË³ñ»Ý, »Ã» ¹³ Ñ»ßï³óÝáõÙ ¿ ÙÇç³½·³ÛÇÝ Ñ³Ù³·áñÍ³ÏóáõÃÛáõÝÁ:</w:t>
      </w:r>
    </w:p>
    <w:p>
      <w:pPr>
        <w:pStyle w:val="BodyText3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0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ñ³å³ÑáõÙÝ»ñ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å»ïáõÃÛáõÝ ëïáñ³·ñÙ³Ý Ï³Ù í³í»ñ³·ÇñÁ, ÁÝ¹áõÝÙ³Ý, Ñ³ëï³ïÙ³Ý Ï³Ù ÙÇ³Ý³Éáõ Ù³ëÇÝ ÷³ëï³ÃáõÕÃÁ Ç å³Ñ ï³Éáõ Å³Ù³Ý³Ï Ï³ñáÕ ¿ Ñ³Ûï³ñ³ñ»É, áñ ÇÝùÁ Ï³ï³ñáõÙ ¿ Ù»Ï Ï³Ù ³í»ÉÇ í»ñ³å³ÑáõÙÝ»ñª Ï³åí³Í 2-ñ¹ Ñá¹í³ÍÇ 2-ñ¹ Ï»ïÇ, 6-ñ¹ Ñá¹í³ÍÇ 4-ñ¹ Ï»ïÇ, 14-ñ¹ Ñá¹í³ÍÇ 3-ñ¹ Ï»ïÇ, 21-ñ¹ Ñá¹í³ÍÇ 2-ñ¹ Ï»ïÇ, 25-ñ¹ Ñá¹í³ÍÇ 3-ñ¹ Ï»ïÇ ¨    32-ñ¹ Ñá¹í³ÍÇ 2-ñ¹ Ï»ïÇ Ñ»ï:  ²ÛÉ í»ñ³å³ÑáõÙÝ»ñ ã»Ý Ï³ñáÕ ³ñí»É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å»ïáõÃÛáõÝ, áñÁ Ý³Ëáñ¹ Ï»ïÇ Ñ³Ù³Ó³ÛÝ Ï³ï³ñ»É ¿ í»ñ³å³ÑáõÙ,  Ï³ñáÕ ¿  ³ÙµáÕçáõÃÛ³Ùµ Ï³Ù Ù³ëÝ³ÏÇáñ»Ý  Ñ»ï í»ñóÝ»É ³ÛÝ  ºíñáå³ÛÇ ËáñÑñ¹Ç ¶ÉË³íáñ ù³ñïáõÕ³ñÇÝ áõÕÕí³Í Í³ÝáõóÙ³Ý ÙÇçáóáí: Ð»ï í»ñóÝ»ÉÁ áõÅÇ Ù»ç ÏÙïÝÇ ³Û¹åÇëÇ Í³ÝáõóáõÙÁ ¶ÉË³íáñ ù³ñïáõÕ³ñÇ ëï³Ý³Éáõ ûñí³ÝÇó: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ÎáÕÙÁ, áñÁ Ï³ï³ñ»É ¿ í»ñ³å³ÑáõÙ ëáõÛÝ ÎáÝí»ÝóÇ³ÛÇ áñ¨¿ ¹ñáõÛÃÇ í»ñ³µ»ñÛ³É, ãÇ Ï³ñáÕ å³Ñ³Ýç»É ó³ÝÏ³ó³Í ³ÛÉ ÎáÕÙÇ ÏáÕÙÇó ³Û¹ ¹ñáõÛÃÇ ÏÇñ³éáõÙ. ³ÛÝáõ³Ù»Ý³ÛÝÇí, »Ã» ³Û¹ í»ñ³å³ÑáõÙÁ Ï³ï³ñí»É ¿ Ù³ëÝ³ÏÇáñ»Ý Ï³Ù å³ÛÙ³Ý³Ï³Ý, Ý³ Ï³ñáÕ ¿ å³Ñ³Ýç»É  ³Û¹ ¹ñáõÛÃÇ ÏÇñ³éáõÃÛáõÝÁ ³ÛÝù³Ýáí, áñù³Ýáí  ¹³ ÇÝùÝ ¿ ÁÝ¹áõÝáõÙ: </w:t>
      </w:r>
    </w:p>
    <w:p>
      <w:pPr>
        <w:pStyle w:val="BodyText3"/>
        <w:ind w:right="42" w:firstLine="426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1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öá÷áËáõÃÛáõÝÝ»ñ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ÎáÕÙ Ï³ñáÕ ¿ ëáõÛÝ ÎáÝí»ÝóÇ³ÛáõÙ ÷á÷áËáõÃÛáõÝÝ»ñ ÙïóÝ»Éáõ ³é³ç³ñÏáõÃÛáõÝ ³Ý»É, ¨ ³Û¹ ³é³ç³ñÏáõÃÛáõÝÁ ºíñáå³ÛÇ ËáñÑñ¹Ç ¶ÉË³íáñ ù³ñïáõÕ³ñÇ ÏáÕÙÇó å»ïù ¿ ÷áË³ÝóíÇ ºíñáå³ÛÇ ËáñÑñ¹Ç µáÉáñ ³Ý¹³Ù å»ïáõÃÛáõÝÝ»ñÇÝ ¨ Ûáõñ³ù³ÝãÛáõñ áã ³Ý¹³Ù å»ïáõÃÛ³Ý, áñÁ ÙÇ³ó»É ¿ Ï³Ù Ññ³íÇñí»É ¿ ÙÇ³Ý³Éáõ ëáõÛÝ ÎáÝí»ÝóÇ³ÛÇÝª Ñ³Ù³Ó³ÛÝ 37-ñ¹ Ñá¹í³ÍÇ ¹ñáõÛÃÝ»ñÇ:</w:t>
      </w:r>
    </w:p>
    <w:p>
      <w:pPr>
        <w:pStyle w:val="BodyText3"/>
        <w:ind w:right="42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Úáõñ³ù³ÝãÛáõñ ÎáÕÙÇ ³é³ç³ñÏ³Í ó³ÝÏ³ó³Í ÷á÷áËáõÃÛáõÝ å»ïù ¿ ÷áË³ÝóíÇ øñ»³Ï³Ý Ñ³ñó»ñáí »íñáå³Ï³Ý ÏáÙÇï»ÇÝ, áñÁ ³Û¹ ÷á÷áËáõÃÛ³Ý í»ñ³µ»ñÛ³É Çñ Ï³ñÍÇùÁ å»ïù ¿ Ý»ñÏ³Û³óÝÇ Ü³Ë³ñ³ñÝ»ñÇ ÏáÙÇï»ÇÝ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Ü³Ë³ñ³ñÝ»ñÇ ÏáÙÇï»Ý ³é³ç³ñÏí³Í ÷á÷áËáõÃÛáõÝÁ ¨ øñ»³Ï³Ý Ñ³ñó»ñáí »íñáå³Ï³Ý ÏáÙÇï»Ç Ï³ñÍÇùÁ ùÝÝ³ñÏ»Éáõó Ñ»ïá Ï³ñáÕ ¿ ÁÝ¹áõÝ»É ÷á÷áËáõÃÛáõÝÁ:</w:t>
      </w:r>
    </w:p>
    <w:p>
      <w:pPr>
        <w:pStyle w:val="BodyText3"/>
        <w:ind w:right="42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4.</w:t>
      </w:r>
      <w:r>
        <w:rPr>
          <w:rFonts w:cs="Times Armenian" w:ascii="Times Armenian" w:hAnsi="Times Armenian"/>
          <w:sz w:val="24"/>
        </w:rPr>
        <w:t xml:space="preserve"> Ü³Ë³ñ³ñÝ»ñÇ ÏáÙÇï»Ç ÏáÕÙÇó ëáõÛÝ Ñá¹í³ÍÇ 3-ñ¹ Ï»ïÇ Ñ³Ù³Ó³ÛÝ ÁÝ¹áõÝí³Í Ûáõñ³ù³ÝãÛáõñ ÷á÷áËáõÃÛ³Ý ï»ùëï Ï÷áË³ÝóíÇ ÎáÕÙ»ñÇÝ` Ýñ³Ýó ÁÝ¹áõÝÙ³Ý Ñ³Ù³ñ:</w:t>
      </w:r>
    </w:p>
    <w:p>
      <w:pPr>
        <w:pStyle w:val="BodyText3"/>
        <w:ind w:right="42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5.</w:t>
      </w:r>
      <w:r>
        <w:rPr>
          <w:rFonts w:cs="Times Armenian" w:ascii="Times Armenian" w:hAnsi="Times Armenian"/>
          <w:sz w:val="24"/>
        </w:rPr>
        <w:t xml:space="preserve"> êáõÛÝ Ñá¹í³ÍÇ 3-ñ¹ Ï»ïÇ Ñ³Ù³Ó³ÛÝ ÁÝ¹áõÝí³Í Ûáõñ³ù³ÝãÛáõñ ÷á÷áËáõÃÛáõÝ  áõÅÇ Ù»ç ÏÙïÝÇ »ñ»ëáõÝ»ñáñ¹ ûñÁ ³ÛÝ å³ÑÇó, »ñµ ¶ÉË³íáñ ù³ñïáõÕ³ñÇÝ µáÉáñ ÎáÕÙ»ñÁ Ïï»Õ»Ï³óÝ»Ý   Çñ»Ýó ÏáÕÙÇó ¹ñ³Ýù ÁÝ¹áõÝí»Éáõ Ù³ëÇÝ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2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»×»ñÇ ÉáõÍáõÙ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ºíñáå³ÛÇ ËáñÑñ¹Ç øñ»³Ï³Ý Ñ³ñó»ñáí »íñáå³Ï³Ý ÏáÙÇï»Ý Ïï»Õ»Ï³óíÇ ëáõÛÝ ÎáÝí»ÝóÇ³ÛÇ ÏÇñ³éáõÃÛ³Ý ¨ Ù»ÏÝ³µ³ÝÙ³Ý í»ñ³µ»ñÛ³É: </w:t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êáõÛÝ ÎáÝí»ÝóÇ³ÛÇ Ù»ÏÝ³µ³ÝÙ³Ý Ï³Ù ÏÇñ³éÙ³Ý í»ñ³µ»ñÛ³É ÎáÕÙ»ñÇ ÙÇç¨ ³é³ç³ó³Í ï³ñ³Ó³ÛÝáõÃÛáõÝÝ»ñÇ ¹»åùáõÙ Ýñ³Ýù Ï³ñáÕ »Ý Ï³ñ·³íáñ»É ¹ñ³Ýù µ³Ý³ÏóáõÃÛáõÝÝ»ñÇ ÙÇçáóáí Ï³Ù, Çñ»Ýó ÁÝïñáõÃÛ³Ùµ, ³ÛÉ Ë³Õ³Õ ÙÇçáóÝ»ñáí`  Ý»ñ³éÛ³É í»×Á øñ»³Ï³Ý Ñ³ñó»ñáí »íñáå³Ï³Ý ÏáÙÇï» Ý»ñÏ³Û³óÝ»ÉÁ, ³ñµÇïñ³Å³ÛÇÝ ¹³ï³ñ³Ý Ý»ñÏ³Û³óÝ»ÉÁ, áñáÝó áñáßáõÙÁ å³ñï³¹Çñ ÏÉÇÝÇ ÎáÕÙ»ñÇ Ñ³Ù³ñ, Ï³Ù, ³éÝãíáÕ ÎáÕÙ»ñÇ ÏáÕÙÇó Ñ³Ù³Ó³ÛÝ»óí³Í, ÙÇç³½·³ÛÇÝ ¹³ï³ñ³Ý Ý»ñÏ³Û³óÝ»ÉÁ: 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3</w:t>
      </w:r>
    </w:p>
    <w:p>
      <w:pPr>
        <w:pStyle w:val="BodyText3"/>
        <w:ind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»ÕÛ³É Ñ³Ûï³ñ³ñáõÙ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bCs/>
          <w:sz w:val="24"/>
        </w:rPr>
        <w:t>1.</w:t>
      </w:r>
      <w:r>
        <w:rPr>
          <w:rFonts w:cs="Times Armenian" w:ascii="Times Armenian" w:hAnsi="Times Armenian"/>
          <w:sz w:val="24"/>
        </w:rPr>
        <w:t xml:space="preserve"> Úáõñ³ù³ÝãÛáõñ ÎáÕÙ Ï³ñáÕ ¿ ó³ÝÏ³ó³Í Å³Ù³Ý³Ï ã»ÕÛ³É Ñ³Ûï³ñ³ñ»É ëáõÛÝ ÎáÝí»ÝóÇ³Ýª ³Û¹ Ù³ëÇÝ ºíñáå³ÛÇ ËáñÑñ¹Ç ¶ÉË³íáñ ù³ñïáõÕ³ñÇÝ Í³Ýáõó»Éáí:</w:t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2.</w:t>
      </w:r>
      <w:r>
        <w:rPr>
          <w:rFonts w:cs="Times Armenian" w:ascii="Times Armenian" w:hAnsi="Times Armenian"/>
          <w:sz w:val="24"/>
        </w:rPr>
        <w:t xml:space="preserve"> ²Û¹åÇëÇ ã»ÕÛ³É Ñ³Ûï³ñ³ñáõÙÁ áõÅÇ Ù»ç ÏÙïÝÇ ³Û¹åÇëÇ Í³ÝáõóáõÙÁ ¶ÉË³íáñ ù³ñïáõÕ³ñÇ ëï³Ý³Éáõ ûñí³Ý Ñ³çáñ¹áÕ ûñ³óáõó³ÛÇÝ »ñ»ù ³ÙÇëÁ Éñ³Ý³Éáõó Ñ»ïáª »ÏáÕ ³Ùëí³  ³é³çÇÝ ûñÁ: </w:t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Cs/>
          <w:sz w:val="24"/>
        </w:rPr>
        <w:t>3.</w:t>
      </w:r>
      <w:r>
        <w:rPr>
          <w:rFonts w:cs="Times Armenian" w:ascii="Times Armenian" w:hAnsi="Times Armenian"/>
          <w:sz w:val="24"/>
        </w:rPr>
        <w:t xml:space="preserve"> êáõÛÝ ÎáÝí»ÝóÇ³Ý ³Ù»Ý ¹»åùáõÙ Ïß³ñáõÝ³ÏÇ ÏÇñ³éí»É 14-ñ¹ Ñá¹í³ÍáõÙ ÝÏ³ñ³·ñí³Í µéÝ³·ñ³íÙ³Ý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Çñ³ñÏÙ³Ý ÝÏ³ïÙ³Ùµ, áñÇ Ñ³Ù³ñ Ñ³ñóáõÙÁ Ï³ï³ñí»É ¿ ëáõÛÝ ÎáÝí»ÝóÇ³ÛÇ ¹ñáõÛÃÝ»ñÇ Ñ³Ù³Ó³ÛÝ, ÙÇÝã¨ ã»ÕÛ³É Ñ³Ûï³ñ³ñÙ³Ý áõÅÇ Ù»ç  ÙïÝ»ÉÁ: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4</w:t>
      </w:r>
    </w:p>
    <w:p>
      <w:pPr>
        <w:pStyle w:val="BodyTextIndent2"/>
        <w:ind w:left="0" w:right="42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Ì³ÝáõóáõÙÝ»ñ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ÏÍ³ÝáõóÇ ºíñáå³ÛÇ ËáñÑñ¹Ç ³Ý¹³Ù å»ïáõÃÛáõÝÝ»ñÇÝ ¨ Ûáõñ³ù³ÝãÛáõñ å»ïáõÃÛ³Ý, áñÁ ÙÇ³ó»É ¿ ëáõÛÝ ÎáÝí»ÝóÇ³ÛÇÝ`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³)</w:t>
      </w:r>
      <w:r>
        <w:rPr>
          <w:rFonts w:cs="Times Armenian" w:ascii="Times Armenian" w:hAnsi="Times Armenian"/>
          <w:sz w:val="24"/>
        </w:rPr>
        <w:t xml:space="preserve"> Ûáõñ³ù³ÝãÛáõñ ëïáñ³·ñÙ³Ý Ù³ëÇÝ,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µ)</w:t>
      </w:r>
      <w:r>
        <w:rPr>
          <w:rFonts w:cs="Times Armenian" w:ascii="Times Armenian" w:hAnsi="Times Armenian"/>
          <w:sz w:val="24"/>
        </w:rPr>
        <w:t xml:space="preserve"> Ûáõñ³ù³ÝãÛáõñ í³í»ñ³·Çñ, ÁÝ¹áõÝÙ³Ý, Ñ³ëï³ïÙ³Ý Ï³Ù ÙÇ³Ý³Éáõ í»ñ³µ»ñÛ³É ÷³ëï³ÃáõÕÃ Ç å³Ñ ï³Éáõ Ù³ëÇÝ,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·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36-ñ¹ áõ 37-ñ¹ Ñá¹í³ÍÝ»ñÇ Ñ³Ù³Ó³ÛÝª ëáõÛÝ ÎáÝí»ÝóÇ³ÛÇ áõÅÇ Ù»ç ÙïÝ»Éáõ Ûáõñ³ù³ÝãÛáõñ ³Ùë³ÃíÇ Ù³ëÇÝ,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¹)</w:t>
      </w:r>
      <w:r>
        <w:rPr>
          <w:rFonts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40-ñ¹ Ñá¹í³ÍÇ 1-ÇÝ Ï»ïÇ Ñ³Ù³Ó³ÛÝª Ûáõñ³ù³ÝãÛáõñ í»ñ³å³ÑÙ³Ý Ù³ëÇÝ,</w:t>
      </w:r>
    </w:p>
    <w:p>
      <w:pPr>
        <w:pStyle w:val="BodyTextIndent2"/>
        <w:ind w:left="0" w:right="42"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>»)</w:t>
      </w:r>
      <w:r>
        <w:rPr>
          <w:rFonts w:cs="Times Armenian" w:ascii="Times Armenian" w:hAnsi="Times Armenian"/>
          <w:sz w:val="24"/>
        </w:rPr>
        <w:t xml:space="preserve"> ëáõÛÝ ÎáÝí»ÝóÇ³ÛÇÝ ³éÝãíáÕ Ûáõñ³ù³ÝãÛáõñ ³ÛÉ ÷³ëï³ÃÕÃÇ, Í³ÝáõóÙ³Ý Ï³Ù Ñ³Õáñ¹³ÏóáõÃÛ³Ý Ù³ëÇÝ: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right="42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ëï³ïáõÙÝ áñÇª Ý»ñùáëïáñ³·ñÛ³ÉÝ»ñÁ, å³ïß³×áñ»Ý ÉÇ³½áñí³Í ÉÇÝ»Éáí, ëïáñ³·ñ»óÇÝ ëáõÛÝ ÎáÝí»ÝóÇ³Ý:</w:t>
      </w:r>
    </w:p>
    <w:p>
      <w:pPr>
        <w:pStyle w:val="BodyTextIndent2"/>
        <w:ind w:left="0" w:right="42" w:firstLine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3"/>
        <w:ind w:right="42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êïñ³ëµáõñ·áõÙ 1990 Ãí³Ï³ÝÇ ÝáÛ»Ùµ»ñÇ 8-ÇÝ, Ù»Ï ûñÇÝ³Ïáí, ³Ý·É»ñ»Ý ¨ ýñ³Ýë»ñ»Ý, »ñÏáõ ï»ùëï»ñÝ ¿É Ñ³í³ë³ñ³½áñ »Ý, áñáÝù Ç å³Ñ »Ý ïñí»Éáõ ºíñáå³ÛÇ ËáñÑñ¹Ç  ³ñËÇíÝ»ñÇÝ: ºíñáå³ÛÇ ËáñÑñ¹Ç ¶ÉË³íáñ ù³ñïáõÕ³ñÁ Ñ³ëï³ïí³Í ÏñÏÝûñÇÝ³ÏÝ»ñÁ ÏáõÕ³ñÏÇ ºíñáå³ÛÇ ËáñÑñ¹Ç Ûáõñ³ù³ÝãÛáõñ ³Ý¹³Ù å»ïáõÃÛ³Ý, áã ³Ý¹³Ù ³ÛÝ å»ïáõÃÛáõÝÝ»ñÇÝ, áñáÝù Ù³ëÝ³Ïó»É »Ý ëáõÛÝ ÎáÝí»ÝóÇ³ÛÇ Ùß³ÏÙ³ÝÁ, ¨ Ûáõñ³ù³ÝãÛáõñ ³ÛÉ å»ïáõÃÛ³Ý, áñÁ Ññ³íÇñí»É ¿ª ÙÇ³Ý³Éáõ ëáõÛÝ ÎáÝí»ÝóÇ³ÛÇÝ:</w:t>
      </w:r>
    </w:p>
    <w:p>
      <w:pPr>
        <w:pStyle w:val="Normal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42" w:firstLine="720"/>
        <w:jc w:val="both"/>
        <w:rPr>
          <w:sz w:val="24"/>
          <w:lang w:val="af-ZA"/>
        </w:rPr>
      </w:pPr>
      <w:r>
        <w:rPr>
          <w:sz w:val="24"/>
          <w:lang w:val="af-ZA"/>
        </w:rPr>
        <w:t>*ÎáÝí»ÝóÇ³ÛÇ 40-ñ¹ Ñá¹í³ÍÇÝ Ñ³Ù³å³ï³ëË³Ýª Ð³Û³ëï³ÝÇ Ð³Ýñ³å»ïáõÃÛáõÝÁ Ï³ï³ñáõÙ ¿ Ñ»ï¨Û³É Ñ³Ûï³ñ³ñáõÃÛáõÝÝ»ñÁ.</w:t>
      </w:r>
    </w:p>
    <w:p>
      <w:pPr>
        <w:pStyle w:val="TextBody"/>
        <w:ind w:right="42" w:firstLine="720"/>
        <w:jc w:val="both"/>
        <w:rPr>
          <w:sz w:val="24"/>
          <w:lang w:val="af-ZA"/>
        </w:rPr>
      </w:pPr>
      <w:r>
        <w:rPr>
          <w:sz w:val="24"/>
          <w:lang w:val="af-ZA"/>
        </w:rPr>
        <w:t xml:space="preserve">I.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ÎáÝí»ÝóÇ³ÛÇ 2-ñ¹ Ñá¹í³ÍÇ 2-ñ¹ Ï»ïÇ Ñ³Ù³Ó³ÛÝ, ÎáÝí»ÝóÇ³ÛÇ 2-ñ¹ Ñá¹í³ÍÇ 1-ÇÝ Ï»ïÁ ï³ñ³ÍíáõÙ ¿ Ñ»ï¨Û³É Ñ³Ýó³·áñÍáõÃÛáõÝÝ»ñÇ Ï³ï»·áñÇ³Ý»ñÇ íñ³.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³¤ ë»÷³Ï³Ý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µ¤ ïÝï»ë³Ï³Ý ·áñÍáõÝ»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·¤ Ñ³ë³ñ³Ï³Ï³Ý ³Ýíï³Ý·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¹¤ µÝ³ÏãáõÃÛ³Ý ³éáÕç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»¤ ë³ÑÙ³Ý³¹ñ³Ï³Ý Ï³ñ·Ç ÑÇÙáõÝùÝ»ñÇ ¨ å»ïáõÃÛ³Ý ³Ýíï³Ý·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½¤ å»ï³Ï³Ý Í³é³ÛáõÃÛ³Ý ¹»Ù áõÕÕí³Í Ñ³Ýó³·áñÍ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  <w:t>Ð³Û³ëï³ÝÇ Ð³Ýñ³å»ïáõÃÛáõÝÁ Çñ»Ý Çñ³íáõÝù ¿ í»ñ³å³ÑáõÙ Ñ»ï³·³ÛáõÙ ³í»É³óÝ»É Ñ³Ýó³·áñÍáõÃÛáõÝÝ»ñÇ ³ÛÉ Ï³ï»·áñÇ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  <w:lang w:val="af-ZA"/>
        </w:rPr>
      </w:pPr>
      <w:r>
        <w:rPr>
          <w:rFonts w:cs="Times Armenian" w:ascii="Times Armenian" w:hAnsi="Times Armenian"/>
          <w:b/>
          <w:sz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II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  <w:t>ÎáÝí»ÝóÇ³ÛÇ 6-ñ¹ Ñá¹í³ÍÇ 4-ñ¹ Ï»ïÇ Ñ³Ù³Ó³ÛÝ, 6-ñ¹ Ñá¹í³ÍÇ 1-ÇÝ Ï»ïÁ ï³ñ³ÍíáõÙ ¿ ëáõÛÝ Ñ³Ûï³ñ³ñáõÃÛáõÝÝ»ñÇ I-ÇÝ µ³ÅÝáõÙ Ýßí³Í µáÉáñ Ñ³Ýó³·áñÍáõÃÛáõÝÝ»ñÇ Ï³ï»·áñÇ³Ý»ñÇ ÝÏ³ïÙ³Ùµ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III.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14-ñ¹ Ñá¹í³ÍÇ 3-ñ¹ Ï»ïÇ Ñ³Ù³Ó³ÛÝ, 14-ñ¹ Ñá¹í³ÍÇ 2-ñ¹ Ï»ïÁ ÏÇñ³éíáõÙ ¿ Ð³Û³ëï³ÝÇ Ð³Ýñ³å»ïáõÃÛ³Ý ê³ÑÙ³Ý³¹ñáõÃÛ³Ùµ Ý³Ë³ï»ëí³Í ëÏ½µáõÝùÝ»ñÇ ¨ Çñ³í³Ï³Ý Ñ³Ù³Ï³ñ·Ç ÑÇÙÝ³Ï³Ý Ñ³ëÏ³óáõÃÛáõÝÝ»ñÇ Ñ³Ù³Ó³Û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IV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ÎáÝí»ÝóÇ³ÛÇ 23-ñ¹ Ñá¹í³ÍÇ 2-ñ¹ Ï»ïÇ Ñ³Ù³Ó³ÛÝ, Ð³Û³ëï³ÝÇ Ð³Ýñ³å»ïáõÃÛ³Ý Ñ³Ù³ñ ÎáÝí»ÝóÇ³ÛÇ 23-ñ¹ Ñá¹í³ÍÇ 1-ÇÝ Ï»ïáí Ý³Ë³ï»ëí³Í Ï»ÝïñáÝ³Ï³Ý Ù³ñÙÇÝÝ»ñÝ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³¤ Ð³Û³ëï³ÝÇ Ð³Ýñ³å»ïáõÃÛ³Ý ³ñ¹³ñ³¹³ïáõÃÛ³Ý Ý³Ë³ñ³ñáõÃÛáõÝÁª ûñÇÝ³Ï³Ý áõÅÇ Ù»ç Ùï³Í ¹³ï³í×ÇéÝ»ñÇ Ï³ï³ñÙ³Ý Ï³å³ÏóáõÃÛ³Ùµ Ñ³ñóáõÙÝ»ñÇ áõÕ³ñÏÙ³Ý ¨ ëï³óÙ³Ý Ñ³ñó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µ¤ Ð³Û³ëï³ÝÇ Ð³Ýñ³å»ïáõÃÛ³Ý ·ÉË³íáñ ¹³ï³Ë³½áõÃÛáõÝÁª ùñ»³Ï³Ý Ñ»ï³åÝ¹áõÙ Çñ³Ï³Ý³óÝ»Éáõ ÷áõÉáõÙ ·ïÝíáÕ ·áñÍ»ñáí Ñ³ñóáõÙÝ»ñÇ áõÕ³ñÏÙ³Ý ¨ ëï³óÙ³Ý Ñ³ñó»ñ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V.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áÝí»ÝóÇ³ÛÇ 25-ñ¹ Ñá¹í³ÍÇ 3-ñ¹ Ï»ïÇ Ñ³Ù³Ó³ÛÝ, Ð³Û³ëï³ÝÇ Ð³Ýñ³å»ïáõÃÛ³ÝÝ áõÕÕí³Í Ñ³ñóáõÙÝ»ñÁ ¨ Ñ³ñóáõÙÝ»ñÇÝ ³éÝãíáÕ ÷³ëï³ÃÕÃ»ñÁ å»ïù ¿ áõÕ»Ïóí»Ý Ñ³Û»ñ»Ý Ï³Ù ºíñáå³ÛÇ ËáñÑñ¹Ç å³ßïáÝ³Ï³Ý É»½áõÝ»ñÇó áñ¨¿ Ù»ÏÇ Ñ³ëï³ïí³Í Ã³ñ·Ù³ÝáõÃÛ³Ùµ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  <w:t xml:space="preserve">VI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ÎáÝí»ÝóÇ³ÛÇ 32-ñ¹ Ñá¹í³ÍÇ 2-ñ¹ Ï»ïÇ Ñ³Ù³Ó³ÛÝ, ÎáÝí»ÝóÇ³ÛÇ 3-ñ¹ ·ÉËÇ ÝáñÙ»ñáí ë³ÑÙ³Ý³í³Í Ï³ñ·áí Ð³Û³ëï³ÝÇ Ð³Ýñ³å»ïáõÃÛ³Ý ÏáÕÙÇó ïñ³Ù³¹ñí³Í ï»Õ»Ï³ïíáõÃÛáõÝÁ Ï³Ù ³å³óáõÛóÁ ãÇ Ï³ñáÕ ³é³Ýó Ð³Û³ëï³ÝÇ Ð³Ýñ³å»ïáõÃÛ³Ý Ý³ËÝ³Ï³Ý Ñ³Ù³Ó³ÛÝáõÃÛ³Ý Ð³ÛóáÕ ÏáÕÙÇ Çñ³í³ëáõ Ù³ñÙÇÝÝ»ñÇ ÏáÕÙÇó û·ï³·áñÍí»É Ï³Ù ÷áË³Ýóí»É ³ÛÉ Ñ»ï³ùÝÝáõÃÛ³Ý Ï³Ù í³ñáõÛÃÇ Ñ³Ù³ñ, ù³Ý ³ÛÝ, áñÁ Ýßí³Í ¿ Ñ³ñóÙ³Ý Ù»ç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/>
          <w:b/>
          <w:bCs/>
          <w:sz w:val="24"/>
          <w:lang w:val="af-ZA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*ÎáÝí»ÝóÇ³Ý Ð³Û³ëï³ÝÇ Ð³Ýñ³å»ïáõÃÛ³Ý Ñ³Ù³ñ áõÅÇ Ù»ç ¿ Ùï»É 2004 Ãí³Ï³ÝÇ Ù³ñïÇ 1-Çó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" w:right="389" w:hanging="0"/>
      <w:jc w:val="center"/>
      <w:outlineLvl w:val="0"/>
    </w:pPr>
    <w:rPr>
      <w:rFonts w:ascii="Times Armenian" w:hAnsi="Times Armenian" w:cs="Times Armeni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both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" w:hanging="0"/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Dallak Time" w:hAnsi="Dallak Time" w:cs="Dallak Time"/>
      <w:b w:val="false"/>
      <w:i w:val="false"/>
      <w:sz w:val="28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" w:hanging="0"/>
      <w:jc w:val="center"/>
    </w:pPr>
    <w:rPr>
      <w:rFonts w:ascii="Times Armenian" w:hAnsi="Times Armenian" w:cs="Times Armeni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90" w:right="389" w:hanging="0"/>
      <w:jc w:val="both"/>
    </w:pPr>
    <w:rPr>
      <w:rFonts w:ascii="Dallak Time" w:hAnsi="Dallak Time" w:cs="Dallak Time"/>
      <w:sz w:val="28"/>
    </w:rPr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Dallak Time"/>
      <w:sz w:val="28"/>
    </w:rPr>
  </w:style>
  <w:style w:type="paragraph" w:styleId="BodyTextIndent3">
    <w:name w:val="Body Text Indent 3"/>
    <w:basedOn w:val="Normal"/>
    <w:qFormat/>
    <w:pPr>
      <w:spacing w:lineRule="auto" w:line="480"/>
      <w:ind w:firstLine="851"/>
      <w:jc w:val="both"/>
    </w:pPr>
    <w:rPr>
      <w:rFonts w:ascii="Dallak Time" w:hAnsi="Dallak Time" w:cs="Dallak Time"/>
      <w:sz w:val="28"/>
    </w:rPr>
  </w:style>
  <w:style w:type="paragraph" w:styleId="BodyTextIndent2">
    <w:name w:val="Body Text Indent 2"/>
    <w:basedOn w:val="Normal"/>
    <w:qFormat/>
    <w:pPr>
      <w:ind w:left="-540" w:firstLine="1260"/>
    </w:pPr>
    <w:rPr>
      <w:rFonts w:ascii="Dallak Time" w:hAnsi="Dallak Time" w:cs="Dallak 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firstLine="567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right="389" w:firstLine="585"/>
      <w:jc w:val="both"/>
    </w:pPr>
    <w:rPr>
      <w:rFonts w:ascii="Times Armenian" w:hAnsi="Times Armenian" w:cs="Times Armenian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4:41:00Z</dcterms:created>
  <dc:creator>ICD</dc:creator>
  <dc:description/>
  <dc:language>en-US</dc:language>
  <cp:lastModifiedBy>User</cp:lastModifiedBy>
  <cp:lastPrinted>2003-04-10T11:39:00Z</cp:lastPrinted>
  <dcterms:modified xsi:type="dcterms:W3CDTF">2004-10-25T13:54:00Z</dcterms:modified>
  <cp:revision>37</cp:revision>
  <dc:subject/>
  <dc:title>ºíñáå³Ï³Ý å³ÛÙ³Ý³·Çñ No 141 </dc:title>
</cp:coreProperties>
</file>