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w w:val="100"/>
          <w:sz w:val="24"/>
        </w:rPr>
      </w:pPr>
      <w:r>
        <w:rPr>
          <w:w w:val="100"/>
          <w:sz w:val="24"/>
        </w:rPr>
        <w:t>Ð²Ø²Ò²ÚÜ²¶Æð</w:t>
      </w:r>
    </w:p>
    <w:p>
      <w:pPr>
        <w:pStyle w:val="Heading"/>
        <w:spacing w:lineRule="auto" w:line="240"/>
        <w:ind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8"/>
        <w:ind w:hanging="0"/>
        <w:rPr>
          <w:sz w:val="24"/>
        </w:rPr>
      </w:pPr>
      <w:r>
        <w:rPr>
          <w:rFonts w:eastAsia="Times Armenian"/>
          <w:sz w:val="24"/>
        </w:rPr>
        <w:t xml:space="preserve">          </w:t>
      </w:r>
      <w:r>
        <w:rPr>
          <w:sz w:val="24"/>
        </w:rPr>
        <w:t>Ð³Û³ëï³ÝÇ Ð³Ýñ³å»ïáõÃÛ³Ý Î³é³í³ñáõÃÛ³Ý ¨ î³çÇÏëï³ÝÇ Ð³Ýñ³å»ïáõÃÛ³Ý Î³é³í³ñáõÃÛ³Ý ÙÇç¨ ë»ÛëÙÇÏ å³ßïå³ÝáõÃÛ³Ý µÝ³·³í³éáõÙ Ñ³Ù³·áñÍ³ÏóáõÃÛ³Ý Ù³ëÇÝ</w:t>
      </w:r>
    </w:p>
    <w:p>
      <w:pPr>
        <w:pStyle w:val="Normal"/>
        <w:spacing w:lineRule="auto" w:line="24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lineRule="auto" w:line="240"/>
        <w:jc w:val="center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áõÝÁ ¨ î³çÇÏëï³ÝÇ Ð³Ýñ³å»ïáõÃÛ³Ý Î³é³í³ñáõÃÛáõÝÁ, ³ÛëáõÑ»ïª  ÎáÕÙ»ñ,</w:t>
      </w:r>
    </w:p>
    <w:p>
      <w:pPr>
        <w:pStyle w:val="Normal"/>
        <w:spacing w:lineRule="auto" w:line="240"/>
        <w:rPr/>
      </w:pPr>
      <w:r>
        <w:rPr>
          <w:rFonts w:cs="Times Armenian" w:ascii="Times Armenian" w:hAnsi="Times Armenian"/>
        </w:rPr>
        <w:t xml:space="preserve">Ñ³ßíÇ ³éÝ»Éáí, áñ Ð³Û³ëï³ÝÇ Ð³Ýñ³å»ïáõÃÛ³Ý ¨ î³çÇÏëï³ÝÇ Ð³Ýñ³å»ïáõÃÛ³Ý ï³ñ³ÍùÝ»ñÁ µÝáõÃ³·ñíáõÙ »Ý µ³ñÓñ ë»ÛëÙÇÏ ³ÏïÇíáõÃÛ³Ùµ, ¨ áõÅ»Õ »ñÏñ³ß³ñÅ»ñÁ »ñÏáõ »ñÏñÝ»ñáõÙ ³é³ç »Ý µ»ñáõÙ  ³í»ñ³ÍáõÃÛáõÝÝ»ñ áõ ½áÑ»ñ, áñÁ å³ÛÙ³Ý³íáñí³Í ¿ ï³ñ³ÍùÝ»ñÇ ß³ñáõÝ³Ï³Ï³Ý ù³Õ³ù³ÛÝ³óÙ³Ùµ, µ³ñÓñ ë»ÛëÙÇÏ ³ÏïÇíáõÃÛ³Ý Ýáñ ÷áõÉáí, Ýáñ áõÅ»Õ </w:t>
      </w:r>
      <w:r>
        <w:rPr>
          <w:rFonts w:cs="Times Armenian" w:ascii="Times Armenian" w:hAnsi="Times Armenian"/>
          <w:color w:val="000000"/>
        </w:rPr>
        <w:t>ë»ÛëÙÇÏ Çñ³íÇ×³ÏÇ</w:t>
      </w:r>
      <w:r>
        <w:rPr>
          <w:rFonts w:cs="Times Armenian" w:ascii="Times Armenian" w:hAnsi="Times Armenian"/>
        </w:rPr>
        <w:t xml:space="preserve"> µ³ñÓñ Ñ³í³Ý³Ï³ÝáõÃÛ³Ùµ, ß»Ýù»ñÇ ¨ Ï³éáõÛóÝ»ñÇ ë»ÛëÙ³Ï³ÛáõÝáõÃÛ³Ý ¹»é¨ë ãÉáõÍí³Í ËÝ¹ÇñÝ»ñáí, µÝ³ÏãáõÃÛ³Ý ¨ å»ï³Ï³Ý Ï³é³í³ñÙ³Ý Ù³ñÙÇÝÝ»ñÇ áã µ³í³ñ³ñ å³ïñ³ëïí³ÍáõÃÛ³Ùµ ¨ µ³½Ù³ÃÇí ³ÛÉ ·áñÍáÝÝ»ñáí, áñáÝù Ñ³Ý·»óÝáõÙ »Ý »ñÏáõ å»ïáõÃÛáõÝÝ»ñÇ  ë»ÛëÙÇÏ Ëáó»ÉÇáõÃÛ³ÝÁ ¨ µ³ó³ë³µ³ñ »Ý ³½¹áõÙ Ýñ³Ýó Ï³ÛáõÝ ½³ñ·³óÙ³Ý íñ³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Ý¹áõÝ»Éáí »ñÏáõ »ñÏñÝ»ñÇ µÝ³ÏãáõÃÛ³Ý ³Ýíï³Ý·áõÃÛ³Ý  ³å³ÑáíÙ³Ý Ýå³ï³Ïáí Ñ³Ù³Ó³ÛÝ»óí³Í ³ßË³ï³ÝùÝ»ñÇ ³ÝóÏ³óÙ³Ý ³ÝÑñ³Å»ßïáõÃÛáõÝÁ, 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ÛÙ³Ý³íáñíáõÙ »Ý Ñ»ï¨Û³ÉÇ Ù³ëÇÝ.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spacing w:lineRule="auto" w:line="240"/>
        <w:ind w:hanging="0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å³ÛÙ³Ý³íáñíáõÙ »Ý, ëáõÛÝ Ð³Ù³Ó³ÛÝ³·ñÇÝ, Çñ»Ýó »ñÏñÝ»ñÇ ûñ»Ýë¹ñáõÃÛ³ÝÁ ¨ ÙÇç³½·³ÛÇÝ Çñ³íáõÝùÇ ÝáñÙ»ñÇÝ Ñ³Ù³å³ï³ëË³Ý, Çñ³Ï³Ý³óÝ»É Ñ³Ù³·áñÍ³ÏóáõÃÛáõÝ ë»ÛëÙÇÏ å³ßïå³ÝáõÃÛ³Ý µÝ³·³í³éáõÙ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spacing w:lineRule="auto" w:line="240"/>
        <w:ind w:hanging="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Çñ³Ï³Ý³óÝ»Ý Ñ³Ù³·áñÍ³ÏóáõÃÛáõÝ Ñ»ï¨Û³É áÉáñïÝ»ñáõÙª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»ÛëÙÇÏ éÇëÏÇ Ýí³½»óÙ³Ý ÑÇÙÝ³Ï³Ý é³½Ù³í³ñáõÃÛáõÝ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»ÛëÙÇÏ éÇëÏÇ Ýí³½»óÙ³Ý ëáóÇ³É-ïÝï»ë³Ï³Ý ¨ ·Çï³-ï»ËÝáÉá·Ç³Ï³Ý áõÕÕáõÃÛáõÝÝ»ñ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»ÛëÙÇÏ å³ßïå³ÝáõÃÛ³Ý µÝ³·³í³éáõÙ ÝáñÙ³ïÇí-Çñ³í³Ï³Ý ³Ïï»ñÇ Ùß³ÏáõÙ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»ÛëÙÇÏ éÇëÏÇ Ýí³½»óÙ³Ý Ï³é³í³ñáõÙª ÁÝ¹·ñÏ»Éáí ï»Õ³Ï³Ý Ñ³Ù³ÛÝùÝ»ñÁ, å»ï³Ï³Ý Ï³é³í³ñÙ³Ý Ù³ñÙÇÝÝ»ñÁ ¨ ÙÇçå»ï³Ï³Ý å³ÛÙ³Ý³·ñ»ñÁ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spacing w:lineRule="auto" w:line="240"/>
        <w:ind w:hanging="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³ï³ñÙ³Ý Çñ³Ï³Ý³óáõÙÁ Ñ³ÝÓÝ³ñ³</w:t>
        <w:softHyphen/>
        <w:t>ñ</w:t>
        <w:softHyphen/>
        <w:t>íáõÙ ¿ Ð³Û³ëï³ÝÇ Ð³Ýñ³å»ïáõÃÛ³Ý Î³é³í³ñáõÃÛ³Ý ÏáÕÙÇó ÉÇ³½áñí³Í Ù³ñÙÝÇÝ ¨ î³çÇÏëï³ÝÇ Ð³Ýñ³å»ïáõÃÛ³Ý Î³é³í³</w:t>
        <w:softHyphen/>
        <w:t>ñáõÃÛ³Ý ÏáÕÙÇó ÉÇ³½áñí³Í Ù³ñÙÝÇÝ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Úáõñ³ù³ÝãÛáõñ ÎáÕÙ Ýß³Ý³ÏáõÙ ¿ Ù»Ï å³ï³ëË³Ý³ïáõ ³ÝÓÇ, áñÁ  í»ñ³ÑëÏáõÙ ¿ ëáõÛÝ Ð³Ù³Ó³ÛÝ³·ñÇ Ï³ï³ñÙ³Ý ÁÝÃ³óùÁ: 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³Ý³Ïí³Í å³ï³ëË³Ý³ïáõ ³ÝÓ»ñÁ å»ïù ¿ áõÝ»Ý³Ý ï³ñ»Ï³Ý ³éÝí³½Ý Ù»Ï Ñ³Ý¹ÇåáõÙ Ð³Û³ëï³ÝáõÙ Ï³Ù î³çÇÏëï³ÝáõÙª ëáõÛÝ Ð³Ù³Ó³ÛÝ³·ñÇ Ï³ï³ñÙ³Ý ·áñÍÁÝÃ³óÁ ¨ Ûáõñ³ù³ÝãÛáõñ Ñ³çáñ¹ ï³ñí³ ·áñÍáõÝ»áõÃÛ³Ý Ñ³ïáõÏ åÉ³ÝÁ ùÝÝ³ñÏ»Éáõ Ñ³Ù³ñ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spacing w:lineRule="auto" w:line="240"/>
        <w:ind w:hanging="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 Ùß³ÏáõÙ »Ý  Ñ³Ù³ï»Õ Ñ»ï³½áïáõÃÛáõÝÝ»ñÇ Ý³Ë³</w:t>
        <w:softHyphen/>
        <w:t>·Í»ñ Ñ»ï¨Û³É áÉáñïÝ»ñáõÙª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»ÛëÙÇÏ íï³Ý·Ç ¨ éÇëÏÇ ·Ý³Ñ³ïáõÙ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Õ³ùÝ»ñáõÙ ¨ ³ÛÉ µÝ³Ï³í³Ûñ»ñáõÙ Ëáó»ÉÇáõÃÛ³Ý Ýí³½»óáõÙª Ý»ñ³éÛ³É ·áÛáõÃÛáõÝ áõÝ»óáÕ ß»Ýù»ñÇ ¨ ßÇÝáõÃÛáõÝÝ»ñÇ ³Ùñ³óáõÙÁ, ß³Ñ³·áñÍÙ³Ý µ³ñ»É³íáõÙÁ ¨ ë»ÛëÙ³Ï³ÛáõÝ ßÇÝ³ñ³ñáõÃÛ³Ý Ýáñ  ÝáñÙ»ñÇ Ùß³ÏáõÙÁ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Ý³ÏãáõÃÛ³Ý Çñ³½»ÏáõÙ, áõëáõóáõÙ ¨ í³ñÅ³ÝùÝ»ñ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Õ ³Ñ³½³Ý·áõÙ ¨ ï»Õ»Ï³óáõÙ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»ÛëÙÇÏ éÇëÏÇ Ï³é³í³ñáõÙª Ý»ñ³éÛ³É ³ñ³· ³ñÓ³·³ÝùáõÙÁ ¨ ÷ñÏ³ñ³ñ³Ï³Ý ·áñÍáÕáõÃÛáõÝÝ»ñÁ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Õ»ïÇ Ñ»ï¨³ÝùÝ»ñÇ í»ñ³óáõÙ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Ñáí³·ñáõÃÛáõÝ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·áñÍ³ÏóáõÃÛáõÝ Ñ³ë³ñ³Ï³Ï³Ý ¨ áã å»ï³Ï³Ý Ï³½Ù³Ï»ñåáõÃÛáõÝÝ»ñÇ Ñ»ï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»ÛëÙÇÏ éÇëÏÇ Ýí³½»óÙ³Ý í»ñ³µ»ñÛ³É ÝáñÙ³ïÇí-Çñ³í³Ï³Ý ³Ïï»ñÇ  Ùß³ÏáõÙ,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½·³ÛÇÝ Íñ³·ñ»ñÇ ÙÇç³½·³ÛÝ³óáõÙ ÙÇç³½·³ÛÇÝ É³ÛÝ³Í³í³É Ñ³Ù³·áñÍ³ÏóáõÃÛ³Ý ÑÇÙ³Ý íñ³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spacing w:lineRule="auto" w:line="240"/>
        <w:ind w:hanging="0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Ù³ëÝ³ÏóáõÙ »Ý ÝáñÙ³ïÇí³ÛÇÝ ÷³ëï³ÃÕÃ»ñÇ Ñ³Ù³ï»Õ Ùß³ÏÙ³ÝÁ: ²Û¹ Ýå³ï³ÏÝ»ñÇ Ñ³Ù³ñ Ó¨³íáñíáõÙ »Ý  Ù³ëÝ³·»ïÝ»ñÇ Ñ³Ù³ï»Õ ËÙµ»ñ: ÎáÕÙ»ñÁ ë»ÛëÙÇÏ íï³Ý·Ç ·Ý³Ñ³ïÙ³Ý ¨ ë»ÛëÙÇÏ éÇëÏÇ Ýí³½»óÙ³Ý µáÉáñ µÝ³·³í³éÝ»ñáõÙ ï»Õ»Ï³ïíáõÃÛáõÝ »Ý ÷áË³Ý³ÏáõÙ ·Çï³Ï³Ý ¨ ï»ËÝÇÏ³Ï³Ý Ýáñ Ýí³×áõÙÝ»ñÇ í»ñ³µ»ñÛ³É (³é³ÝÓÇÝ å³ÛÙ³Ý³·ñ»ñáí): ÎáÕÙ»ñÁ Ï³½Ù³Ï»ñåáõÙ »Ý Ñ³Ù³ï»Õ Ñ»ï³½áïáõÃÛáõÝÝ»ñÇ ³ñ¹ÛáõÝùÝ»ñÇ Ññ³ï³ñ³ÏáõÙ, Ù³ëÝ³ÏóáõÙ »Ý Ñ³Ù³ï»Õ ÙÇç³½·³ÛÇÝ Ý³Ë³·Í»ñÇÝ ¨ Íñ³·ñ»ñÇÝ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spacing w:lineRule="auto" w:line="240"/>
        <w:ind w:hanging="0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áñáÝáõÙ »Ý Ñ³Ù³ï»Õ Ý³Ë³·Í»ñÇ ýÇÝ³Ýë³íáñÙ³Ý ³ÕµÛáõñÝ»ñ ÙÇç³½·³ÛÇÝ ï³ñµ»ñ ÑÇÙÝ³¹ñ³ÙÝ»ñÇó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í Ý³Ë³ï»ëí³Í Ñ³Ù³ï»Õ ·áñÍá</w:t>
        <w:softHyphen/>
        <w:t>ÕáõÃÛáõÝ</w:t>
        <w:softHyphen/>
        <w:t>Ý»ñÁ Ï³ï³ñíáõÙ »Ý Ñ³Ù³å³ï³ëË³Ý ³ÝÓÝ³Ï³½ÙÇ ¨ ýÇÝ³Ý</w:t>
        <w:softHyphen/>
        <w:t>ë³íáñÙ³Ý ³éÏ³ÛáõÃÛ³Ùµ: ÎáÕÙ»ñÁ Ûáõñ³ù³ÝãÛáõñ Ý³Ë³·ÇÍ ëÏë»Éáõó ³é³ç å»ïù ¿ ·ñ³íáñ Ñ³Ù³Ó³ÛÝ»óÝ»Ý ýÇÝ³Ýë³íáñÙ³Ý ³ÕµÛáõñÝ»ñÁ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ï»Õ ³ßË³ï³ÝùÝ»ñÇ ýÇÝ³Ýë³íáñáõÙÁ Ûáõñ³ù³ÝãÛáõñ ÏáÝÏñ»ï Ý³Ë³·ÍÇ Ñ³Ù³ñ Çñ³Ï³Ý³óíáõÙ ¿ ÎáÕÙ»ñÇ å³ÛÙ³Ý³</w:t>
        <w:softHyphen/>
        <w:t>íáñí³ÍáõÃÛ³Ùµ: ØÇç³½·³ÛÇÝ áõÕ¨áñáõÃÛáõÝÝ»ñÇ Í³Ëë»ñÁ Ù»ÏÝ»Éáõ ¨ í»ñ³¹³éÝ³Éáõ Ñ³Ù³ñ, áñå»ë Ï³ÝáÝ, Ï³ï³ñáõÙ ¿ áõÕ³ñÏáÕ ÎáÕÙÁª µ³ó³éáõÃÛ³Ùµ Ñ³ïáõÏ, Ý³Ë³å»ë å³ÛÙ³Ý³íáñí³Í ¹»åù»ñÇ: ²Ûó»ÉáõÃÛ³Ý Íñ³·ñÇ Ñ³Ù³Ó³ÛÝª ÁÝ¹áõÝáÕ ÎáÕÙÁ Ï³ï³ñáõÙ ¿ Ï»óáõÃÛ³Ý, ëÝÝ¹Ç ¨ »ñÏñÇ Ý»ñëáõÙ áõÕ¨áñáõÃÛáõÝÝ»ñÇ Í³Ëë»ñÁ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spacing w:lineRule="auto" w:line="240"/>
        <w:ind w:hanging="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ï»Õ ³ßË³ï³ÝùÝ»ñÇ Çñ³Ï³Ý³óáõÙÇó ëï³óí³Í ³ñ¹ÛáõÝù</w:t>
        <w:softHyphen/>
        <w:t>Ý»ñÁ Ñ³Ý¹Çë³ÝáõÙ »Ý ÎáÕÙ»ñÇ ë»÷³Ï³ÝáõÃÛáõÝÁ ¨ Ï³ñáÕ »Ý ÷áË³Ýóí»É »ññáñ¹ ÏáÕÙÇ ÙÇ³ÛÝ ÎáÕÙ»ñÇ Ñ³Ù³Ó³ÛÝáõÃÛ³Ý ¹»åùáõÙ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spacing w:lineRule="auto" w:line="240"/>
        <w:ind w:hanging="0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spacing w:lineRule="auto" w:line="240"/>
        <w:ind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Ûáõñ³ù³ÝãÛáõñ ÎáÕÙÇ Ý³Ë³Ó»éÝáõÃÛ³Ùµ Ï³ñáÕ »Ý Ï³ï³ñí»É ÷á÷áËáõÃÛáõÝÝ»ñ ¨ Éñ³óáõÙÝ»ñ, áñáÝù Ó¨³Ï»ñåíáõÙ »Ý ³ñÓ³Ý³·ñáõÃÛ³Ùµ: ²ñÓ³Ý³·ñáõÃÛáõÝÝ áõÅÇ Ù»ç ¿ ÙïÝáõÙ ëáõÛÝ Ð³Ù³Ó³ÛÝ³·ñÇ áõÅÇ Ù»ç ÙïÝ»Éáõ Ñ³Ù³ñ ë³ÑÙ³Ýí³Í Ï³ñ·áí ¨ Ñ³Ý¹Çë³ÝáõÙ ¿ Ýñ³ ³Ýµ³Å³Ý»ÉÇ Ù³ëÁ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7"/>
        <w:spacing w:lineRule="auto" w:line="240"/>
        <w:ind w:hanging="0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ÇñÝ áõÅÇ Ù»ç ¿ ÙïÝáõÙ ¹ñ³ Ñ³Ù³ñ ³ÝÑñ³Å»ßïª ÎáÕÙ»ñÇ ûñ»Ýë¹ñáõÃÛ³Ùµ Ý³Ë³ï»ëí³Í Ý»ñå»ï³Ï³Ý ÁÝÃ³ó³Ï³ñ·»ñÇ Ï³ï³ñÙ³Ý Ù³ëÇÝ »ñÏñáñ¹ Í³ÝáõóáõÙÁ ¹Çí³Ý³·Çï³Ï³Ý áõÕÇáí ëï³Ý³Éáõ ûñí³ÝÇó: 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ÇñÁ ÏÝùíáõÙ ¿ 5 ï³ñÇ Å³ÙÏ»ïáí: êáõÛÝ Ð³Ù³Ó³ÛÝ³·ñÇ  ·áñÍáÕáõÃÛáõÝÁ ÇÝùÝ³µ»ñ³µ³ñ Ï»ñÏ³ñ³Ó·íÇ  Ñ³çáñ¹  ÑÝ·³ÙÛ³ Å³ÙÏ»ïÝ»ñáí, ÙÇÝã¨  ÎáÕÙ»ñÇó  Ù»ÏÁ  ëáõÛÝ  Ð³Ù³Ó³ÛÝ³·ñÇ  ·áñÍáÕáõÃÛ³Ý  Å³ÙÏ»ïÁ Éñ³Ý³Éáõó ³éÝí³½Ý 6 ³ÙÇë ³é³ç ÙÛáõë  ÎáÕÙÇÝ ·ñ³íáñ Í³ÝáõóÇ ¹ñ³ ·áñÍáÕáõÃÛáõÝÁ ¹³¹³ñ»óÝ»Éáõ Çñ  Ùï³¹ñáõÃÛ³Ý  Ù³ëÇÝ:     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·áñÍáÕáõÃÛ³Ý ¹³¹³ñ»óáõÙÁ ãÇ ³½¹áõÙ ¹ñ³ ·áñÍáÕáõÃÛ³Ý ÁÝÃ³óùáõÙ ëÏëí³Í, µ³Ûó ¹»é¨ë ã³í³ñïí³Í Íñ³·ñ»ñÇ Çñ³Ï³Ý³óÙ³Ý íñ³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ºñ¨³Ý ù³Õ³ùáõÙ 2003 Ãí³Ï³ÝÇ ÝáÛ»Ùµ»ñÇ 25-ÇÝ, »ñÏáõ ûñÇÝ³Ïáí, Ûáõñ³ù³Ý³ãÛáõñÁª Ñ³Û»ñ»Ý, ï³çÇÏ»ñ»Ý ¨ éáõë»ñ»Ý, ÁÝ¹ áñáõÙ µáÉáñ ï»ùëï»ñÝ ¿É Ñ³í³ë³ñ³½áñ »Ý: êáõÛÝ Ð³Ù³Ó³ÛÝ³·ñÇ ¹ñáõÛÃÝ»ñÇ Ù»ÏÝ³µ³ÝÙ³Ý Å³Ù³Ý³Ï Í³·³Í ï³ñ³Ó³ÛÝáõÃÛáõÝÝ»ñÇ ¹»åùáõÙ ÎáÕÙ»ñÁ Ï¹ÇÙ»Ý éáõë»ñ»Ý ï»ùëïÇÝ:</w:t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Ý áõÅÇ Ù»ç ¿ Ùï»É 2004 Ãí³Ï³ÝÇ Ù³ÛÇëÇ 4-Çó:</w:t>
      </w:r>
    </w:p>
    <w:p>
      <w:pPr>
        <w:pStyle w:val="Heading3"/>
        <w:spacing w:lineRule="auto" w:line="240"/>
        <w:jc w:val="both"/>
        <w:rPr>
          <w:rFonts w:ascii="Times Armenian" w:hAnsi="Times Armenian" w:cs="Times Armenian"/>
          <w:b/>
          <w:b/>
          <w:bCs/>
          <w:u w:val="none"/>
          <w:lang w:val="af-ZA"/>
        </w:rPr>
      </w:pPr>
      <w:r>
        <w:rPr>
          <w:rFonts w:cs="Times Armenian" w:ascii="Times Armenian" w:hAnsi="Times Armenian"/>
          <w:b/>
          <w:bCs/>
          <w:u w:val="none"/>
          <w:lang w:val="af-ZA"/>
        </w:rPr>
      </w:r>
    </w:p>
    <w:p>
      <w:pPr>
        <w:pStyle w:val="Heading3"/>
        <w:spacing w:lineRule="auto" w:line="240"/>
        <w:rPr>
          <w:rFonts w:ascii="Times Armenian" w:hAnsi="Times Armenian" w:cs="Times Armenian"/>
          <w:u w:val="none"/>
          <w:lang w:val="af-ZA"/>
        </w:rPr>
      </w:pPr>
      <w:r>
        <w:rPr>
          <w:rFonts w:cs="Times Armenian" w:ascii="Times Armenian" w:hAnsi="Times Armenian"/>
          <w:u w:val="none"/>
          <w:lang w:val="af-ZA"/>
        </w:rPr>
      </w:r>
    </w:p>
    <w:p>
      <w:pPr>
        <w:pStyle w:val="Heading3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8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6.35pt;mso-wrap-distance-left:0pt;mso-wrap-distance-right:0pt;mso-wrap-distance-top:0pt;mso-wrap-distance-bottom:0pt;margin-top:0.05pt;mso-position-vertical-relative:text;margin-left:41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  <w:jc w:val="both"/>
    </w:pPr>
    <w:rPr>
      <w:rFonts w:ascii="Times LatArm" w:hAnsi="Times LatArm" w:eastAsia="Times New Roman" w:cs="Times LatArm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LatArm" w:hAnsi="Arial LatArm" w:cs="Arial LatArm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LatArm" w:hAnsi="Arial LatArm" w:cs="Arial LatArm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w w:val="1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Times Armenian" w:hAnsi="Times Armenian" w:cs="Times Armenian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w w:val="170"/>
      <w:sz w:val="26"/>
    </w:rPr>
  </w:style>
  <w:style w:type="paragraph" w:styleId="TextBody">
    <w:name w:val="Body Text"/>
    <w:basedOn w:val="Normal"/>
    <w:pPr/>
    <w:rPr>
      <w:rFonts w:ascii="Arial LatArm" w:hAnsi="Arial LatArm" w:cs="Arial LatAr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 LatArm" w:hAnsi="Arial LatArm" w:cs="Arial LatAr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/>
    <w:rPr>
      <w:rFonts w:ascii="Arial LatArm" w:hAnsi="Arial LatArm" w:cs="Arial LatArm"/>
    </w:rPr>
  </w:style>
  <w:style w:type="paragraph" w:styleId="BodyTextIndent3">
    <w:name w:val="Body Text Indent 3"/>
    <w:basedOn w:val="Normal"/>
    <w:qFormat/>
    <w:pPr>
      <w:spacing w:lineRule="auto" w:line="276"/>
      <w:ind w:left="720" w:firstLine="720"/>
    </w:pPr>
    <w:rPr>
      <w:rFonts w:ascii="Arial LatArm" w:hAnsi="Arial LatArm" w:cs="Arial LatArm"/>
    </w:rPr>
  </w:style>
  <w:style w:type="paragraph" w:styleId="NormalHead">
    <w:name w:val="NormalHead"/>
    <w:basedOn w:val="Normal"/>
    <w:qFormat/>
    <w:pPr>
      <w:jc w:val="center"/>
    </w:pPr>
    <w:rPr>
      <w:b/>
      <w:w w:val="1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4:08:00Z</dcterms:created>
  <dc:creator>International Relations Administration</dc:creator>
  <dc:description/>
  <cp:keywords>seismic protection agreement cooperation</cp:keywords>
  <dc:language>en-US</dc:language>
  <cp:lastModifiedBy>User</cp:lastModifiedBy>
  <cp:lastPrinted>2003-11-24T18:06:00Z</cp:lastPrinted>
  <dcterms:modified xsi:type="dcterms:W3CDTF">2004-11-18T10:06:00Z</dcterms:modified>
  <cp:revision>5</cp:revision>
  <dc:subject>Cooperation in the Field of Seismic Protection</dc:subject>
  <dc:title>Draft Agreement in Armenian</dc:title>
</cp:coreProperties>
</file>