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</w:rPr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 xml:space="preserve">ØÇç³½·³ÛÇÝ ³é¨ïñáõÙ ³é³ÝÓÇÝ íï³Ý·³íáñ ùÇÙÇ³Ï³Ý ÝÛáõÃ»ñÇ ¨ å»ëïÇóÇ¹Ý»ñÇ í»ñ³µ»ñÛ³É Ý³ËÝ³Ï³Ý ÑÇÙÝ³íáñí³Í Ñ³Ù³Ó³ÛÝáõÃÛ³Ý ÁÝÃ³ó³Ï³ñ·Ç Ù³ëÇÝ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Î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Çï³Ïó»Éáí ÙÇç³½·³ÛÇÝ ³é¨ïñáõÙ ³é³ÝÓÇÝ íï³Ý·³íáñ ùÇÙÇ³Ï³Ý ÝÛáõÃ»ñÇ ¨ å»ëïÇóÇ¹Ý»ñÇ íï³Ý·³íáñ ³½¹»óáõÃÛáõÝÁ Ù³ñ¹áõ ³éáÕçáõÃÛ³Ý ¨ ßñç³Ï³ ÙÇç³í³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Ï³Û³Ïáã»Éáí ßñç³Ï³ ÙÇç³í³ÛñÇ ¨ ½³ñ·³óÙ³Ý í»ñ³µ»ñÛ³É èÇá ¹» Ä³Ý»ÛñáÛÇ Ñéã³Ï³·ñÇ Ñ³Ù³å³ï³ëË³Ý ¹ñáõÛÃÝ»ñÁ ¨ 21-ñ¹ ¹³ñÇ ûñ³Ï³ñ·Ç 19-ñ¹ ·ÉáõËÁ, áñÁ í»ñ³µ»ñáõÙ ¿ §ÃáõÝ³íáñ ùÇÙÇ³Ï³Ý ÝÛáõÃ»ñÇ û·ï³·áñÍÙ³Ý ¿ÏáÉá·Ç³å»ë ³Ýíï³Ý· Ï³é³í³ñÙ³ÝÁª Ý»ñ³éÛ³É ÃáõÝ³íáñ ¨ íï³Ý·³íáñ ÝÛáõÃ»ñÇ ³åûñÇÝÇ ÙÇç³½·³ÛÇÝ ßñç³Ý³éáõÃÛ³Ý Ï³ÝË³ñ·»ÉáõÙÁ¦,</w:t>
      </w:r>
    </w:p>
    <w:p>
      <w:pPr>
        <w:pStyle w:val="Normal"/>
        <w:tabs>
          <w:tab w:val="clear" w:pos="720"/>
          <w:tab w:val="left" w:pos="6663" w:leader="none"/>
          <w:tab w:val="left" w:pos="7088" w:leader="none"/>
        </w:tabs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 Ø²Î-Ç Þñç³Ï³ ÙÇç³í³ÛñÇ Íñ³·ñÇ (UNEP) ¨ Ø²Î-Ç ä³ñ»ÝÇ ¨ ·ÛáõÕ³ïÝï»ëáõÃÛ³Ý Ï³½Ù³Ï»ñåáõÃÛ³Ý (FAO) ÏáÕÙÇó ÙÇç³½·³ÛÇÝ ³é¨ïñáõÙ ùÇÙÇ³Ï³Ý ÝÛáõÃ»ñÇ Ù³ëÇÝ ï»Õ»ÏáõÃÛáõÝÝ»ñÇ ÷áË³Ý³ÏÙ³Ý UNEP-Ç ÷á÷áËí³Í ÈáÝ¹áÝÛ³Ý Õ»Ï³í³ñ ëÏ½µáõÝùÝ»ñáõÙ (³ÛëáõÑ»ïª ÷á÷áËí³Í ÈáÝ¹áÝÛ³Ý Õ»Ï³í³ñ ëÏ½µáõÝùÝ»ñ) ¨ FAO-Ç å»ëïÇóÇ¹Ý»ñÇ µ³ßËÙ³Ý ¨ û·ï³·áñÍÙ³Ý í³ñí»É³Ï³ñ·Ç ØÇç³½·³ÛÇÝ ûñ»Ýë·ñùáõÙ (³ÛëáõÑ»ïª ì³ñí»É³Ï³ñ·Ç ÙÇç³½·³ÛÇÝ ûñ»Ýë·Çñù) ß³ñ³¹ñí³Í Ý³ËÝ³Ï³Ý ÑÇÙÝ³íáñí³Í Ñ³Ù³Ó³ÛÝáõÃÛ³Ý ÁÝÃ³ó³Ï³ñ·Ç Çñ³·áñÍÙ³Ý µÝ³·³í³éáõÙ Ï³ï³ñ³Í ³ßË³ï³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 ½³ñ·³óáÕ »ñÏñÝ»ñÇ ¨ ³ÝóáõÙ³ÛÇÝ ïÝï»ëáõÃÛ³Ùµ »ñÏñÝ»ñÇ å³ÛÙ³ÝÝ»ñÁ ¨ Ñ³ïáõÏ å³Ñ³ÝçÝ»ñÁ, Ñ³ïÏ³å»ë ùÇÙÇ³Ï³Ý ÝÛáõÃ»ñÇ µ³Ý³Ï³Ý û·ï³·áñÍÙ³Ý áÉáñïáõÙ ³½·³ÛÇÝ ÑÝ³ñ³íáñáõÃÛáõÝÝ»ñÇ ¨ Ý»ñáõÅÇ ³Ùñ³åÝ¹Ù³Ý ³ÝÑñ³Å»ßïáõÃ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Ç ·ÇïáõÃÛáõÝ ÁÝ¹áõÝ»Éáí ï³ñ³ÝóÇÏ ÷áË³¹ñáõÙÝ»ñÇ í»ñ³µ»ñÛ³É ï»Õ»Ï³ïíáõÃÛ³Ý áñáß »ñÏñÝ»ñÇ Ñ³ïáõÏ å³Ñ³Ýç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»Éáí, áñ ùÇÙÇ³Ï³Ý ÝÛáõÃ»ñÇ é³óÇáÝ³É û·ï³·áñÍáõÙÁ å»ïù ¿ ·áñÍÝ³Ï³Ý ï³ñ³ÍáõÙ ëï³Ý³ µáÉáñ »ñÏñÝ»ñáõÙ, Ñ³ßíÇ ³éÝ»Éáí, Ù³ëÝ³íáñ³å»ë, Ï³Ù³íáñ ã³÷³ÝÇßÝ»ñÁ, áñáÝù ß³ñ³¹ñí³Í »Ý Ø²Î-Ç ä³ñ»ÝÇ ¨ ·ÛáõÕ³ïÝï»ëáõÃÛ³Ý Ï³½Ù³Ï»ñåáõÃÛ³Ý å»ëïÇóÇ¹Ý»ñÇ µ³ßËÙ³Ý ¨ û·ï³·áñÍÙ³Ý µÝ³·³í³éáõÙ ì³ñí»É³Ï³ñ·Ç ÙÇç³½·³ÛÇÝ ûñ»Ýë·ñùáõÙ ¨ Ø²Î-Ç Þñç³Ï³ ÙÇç³í³ÛñÇ Íñ³·ñÇ ùÇÙÇ³Ï³Ý ÝÛáõÃ»ñÇ ÙÇç³½·³ÛÇÝ ³é¨ïñÇ ´³ñáÛ³·Çï³Ï³Ý ûñ»Ýë·ñ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õÝ»Ý³Éáí Ñ³ëï³ïáõÝ Ñ³Ùá½ÙáõÝùª ³å³Ñáí»Éáõ Ù³ñ¹áõ ³éáÕçáõÃÛáõÝÁ ¨ ßñç³Ï³ ÙÇç³í³ÛñÇ å³Ñå³ÝáõÙÁ ÙÇç³½·³ÛÇÝ ³é¨ïñáõÙ ÁÝ¹·ñÏí³Í ³é³ÝÓÇÝ ùÇÙÇ³Ï³Ý ÝÛáõÃ»ñÇ ¨ å»ëïÇóÇ¹Ý»ñÇ åáï»ÝóÇ³É íï³Ý·³íáñ ³½¹»óáõÃÛáõÝÇó,</w:t>
      </w:r>
    </w:p>
    <w:p>
      <w:pPr>
        <w:pStyle w:val="Normal"/>
        <w:ind w:firstLine="54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ind w:firstLine="547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</w:t>
      </w:r>
    </w:p>
    <w:p>
      <w:pPr>
        <w:pStyle w:val="Heading5"/>
        <w:rPr>
          <w:sz w:val="24"/>
          <w:u w:val="single"/>
        </w:rPr>
      </w:pPr>
      <w:r>
        <w:rPr>
          <w:sz w:val="24"/>
        </w:rPr>
        <w:t>Üå³ï³ÏÁ</w:t>
      </w:r>
    </w:p>
    <w:p>
      <w:pPr>
        <w:pStyle w:val="BodyTextIndent2"/>
        <w:spacing w:before="0" w:after="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BodyTextIndent2"/>
        <w:spacing w:before="0" w:after="0"/>
        <w:rPr>
          <w:sz w:val="24"/>
        </w:rPr>
      </w:pPr>
      <w:r>
        <w:rPr>
          <w:sz w:val="24"/>
        </w:rPr>
        <w:t>êáõÛÝ ÎáÝí»ÝóÇ³ÛÇ Ýå³ï³ÏÝ ¿ ³é³ÝÓÇÝ íï³Ý·³íáñ ùÇÙÇ³Ï³Ý ÝÛáõÃ»ñÇ ÙÇç³½·³ÛÇÝ ³é¨ïñáõÙ Ýå³ëï»É ¹ñ³Ýó åáï»ÝóÇ³É íï³Ý·³íáñ ³½¹»óáõÃÛáõÝÇó Ù³ñ¹áõ ³éáÕçáõÃÛ³Ý ¨ ßñç³Ï³ ÙÇç³í³ÛñÇ å³ßïå³ÝáõÃÛ³Ý Ñ³ñóáõÙ ÁÝ¹Ñ³Ýáõñ å³ï³ëË³Ý³ïíáõÃÛ³Ý ¨ ÎáÕÙ»ñÇ Ñ³Ù³ï»Õ ç³Ýù»ñÇ ³å³ÑáíÙ³ÝÁ, ÇÝãå»ë Ý³¨ ³ç³Ïó»É ³Û¹ ÝÛáõÃ»ñÇ ¿ÏáÉá·Ç³å»ë ÑÇÙÝ³íáñí³Í û·ï³·áñÍÙ³ÝÁª ¹ñ³Ýó Ñ³ïÏáõÃÛáõÝÝ»ñÇ í»ñ³µ»ñÛ³É ï»Õ»Ï³ïíáõÃÛ³Ý ÷áË³Ý³ÏáõÙÁ ËÃ³Ý»Éáõ áõ Ñ»ßï³óÝ»Éáõ ¨ ³½·³ÛÇÝ Ù³Ï³ñ¹³Ïáí ¹ñ³Ýó Ý»ñÙáõÍÙ³Ý ¨ ³ñï³Ñ³ÝÙ³Ý í»ñ³µ»ñÛ³É áñáßáõÙÝ»ñ ÁÝ¹áõÝ»Éáõ ¨ ³Û¹ áñáßáõÙÝ»ñÁ ÎáÕÙ»ñÇ ÙÇç¨ ï³ñ³Í»Éáõ ·áñÍÁÝÃ³óÁ ³å³Ñáí»Éáõ ÙÇçáó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spacing w:before="0" w:after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ê³ÑÙ³ÝáõÙÝ»ñ</w:t>
      </w:r>
    </w:p>
    <w:p>
      <w:pPr>
        <w:pStyle w:val="Normal"/>
        <w:ind w:left="540" w:hanging="0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</w:t>
      </w:r>
      <w:r>
        <w:rPr>
          <w:rFonts w:cs="Times Armenian" w:ascii="Times Armenian" w:hAnsi="Times Armenian"/>
          <w:sz w:val="24"/>
        </w:rPr>
        <w:t> </w:t>
      </w:r>
      <w:r>
        <w:rPr>
          <w:rFonts w:eastAsia="Times Armenian" w:cs="Times Armenian" w:ascii="Times Armenian" w:hAnsi="Times Armenian"/>
          <w:sz w:val="24"/>
        </w:rPr>
        <w:t xml:space="preserve">   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å³ï³Ï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§ùÇÙÇ³Ï³Ý ÝÛáõÃ¦ª  ³ÛÝ ÝÛáõÃÝ ¿, áñÁ Ï³ñáÕ ¿ Ñ³Ý¹»ë ·³É áñå»ë ³Û¹åÇëÇÝ Ï³Ù áñå»ë ³ñ¹ÛáõÝ³µ»ñ³Ï³Ý Ï³Ù µÝ³Ï³Ý ×³Ý³å³ñÑáí ëï³óí³Í Ë³éÝáõñ¹ Ï³Ù å³ïñ³ëïáõÏ, µ³Ûó áñÁ ãÇ Ý»ñ³éáõÙ áñ¨¿ Ï»Ý¹³ÝÇ ûñ·³ÝÇ½Ù: ²Ûë ë³ÑÙ³ÝáõÙÁ Ý»ñ³éáõÙ ¿ Ñ»ï¨Û³É Ï³ï»·áñÇ³Ý»ñÁ. å»ëïÇóÇ¹Ý»ñ (³Û¹ ÃíáõÙª ËÇëï íï³Ý·³íáñ å»ëïÇóÇ¹³ÛÇÝ Ë³éÝáõñ¹Ý»ñ) ¨ ³ñ¹ÛáõÝ³µ»ñ³Ï³Ý ùÇÙÇ³Ï³Ý ÝÛáõÃ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§³ñ·»Éí³Í ùÇÙÇ³Ï³Ý ÝÛáõÃ¦ª ³ÛÝ ùÇÙÇ³Ï³Ý ÝÛáõÃÝ ¿, áñÇ ÏÇñ³é</w:t>
        <w:softHyphen/>
        <w:t xml:space="preserve">Ù³Ý µáÉáñ Ó¨»ñÁ Ù»Ï Ï³Ù ÙÇ ù³ÝÇ Ï³ï»·áñÇ³Ý»ñÇ ë³ÑÙ³ÝÝ»ñáõÙ ³ñ·»Éí³Í »Ý »Õ»É í»ñçÝ³Ï³Ý Ï³ÝáÝ³Ï³ñ·³ÛÇÝ áñáßÙ³Ùµª Ù³ñ¹áõ ³éáÕçáõÃÛ³Ý ¨ ßñç³Ï³ ÙÇç³í³ÛñÇ å³Ñå³ÝáõÃÛ³Ý Ýå³ï³Ïáí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ëï»Õ ÁÝ¹·ñÏí³Í »Ý ³ÛÝ ùÇÙÇ³Ï³Ý ÝÛáõÃ»ñÁ, áñáÝó ³é³çÇÝ ³Ý·³Ù û·ï³·áñÍÙ³Ý ÃáõÛÉïíáõÃÛáõÝÁ Ù»ñÅí»É ¿, Ï³Ù ³ñ¹ÛáõÝ³µ»ñáõÃÛáõÝÁ Ñ³Ý»É ¿ »ñÏñÇ Ý»ñëáõÙ í³×³éùÇó, Ï³Ù ¿É ÁÝ¹Ñ³Ýñ³å»ë µ³ó³éí»É ¿ ¹ñ³Ýó í»ñ³µ»ñÛ³É »ñÏñÇ Ý»ñëáõÙ í³×³éùÇ ÃáõÛÉïíáõÃÛáõÝ ëï³Ý³ÉÁ, ¨ »ñµ ³ÏÝÑ³Ûï ¿, áñ ³Û¹ ÙÇçáóÝ»ñÁ Ó»éÝ³ñÏí»É »Ý Ù³ñ¹áõ ³éáÕçáõÃÛ³Ý Ï³Ù ßñç³Ï³ ÙÇç³í³ÛñÇ å³Ñå³ÝáõÃÛ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§ËÇëï ë³ÑÙ³Ý³÷³Ï ùÇÙÇ³Ï³Ý ÝÛáõÃ¦ª ùÇÙÇ³Ï³Ý ÝÛáõÃ, áñÇ ·áñÍÝ³Ï³Ý ÏÇñ³éáõÙÁ Ù»Ï Ï³Ù ÙÇ ù³ÝÇ Ï³ï»·áñÇ³ÛÇ ßñç³Ý³ÏÝ»ñáõÙ ³ñ·»Éí»É ¿ í»ñçÝ³Ï³Ý Ï³ÝáÝ³Ï³ñ·³ÛÇÝ áñáßÙ³Ùµª Ù³ñ¹áõ ³éáÕçáõÃÛ³Ý Ï³Ù ßñç³Ï³ ÙÇç³í³ÛñÇ å³Ñå³ÝáõÃÛ³Ý Ýå³ï³Ïáí, µ³Ûó áñÇ í»ñ³µ»ñÛ³É û·ï³·áñÍÙ³Ý ³é³ÝÓÇÝ Ó¨»ñ, ³ÛÝáõ³Ù»Ý³ÛÝÇí, ÃáõÛÉ³ïñí³Í »Ý: êñ³ÝóÇó »Ý ³ÛÝ ùÇÙÇ³Ï³Ý ÝÛáõÃ»ñÁ, áñáÝó ·áñÍÝ³Ï³Ý û·ï³·áñÍÙ³Ý µáÉáñ Ó¨»ñÇ ÃáõÛÉïíáõÃÛáõÝÁ Ù»ñÅí»É ¿, Ï³Ù ¹ñ³Ýù ³ñ¹ÛáõÝ³µ»ñáõÃÛáõÝÁ Ñ³Ý»É ¿ »ñÏñÇ Ý»ñëáõÙ í³×³éùÇó, Ï³Ù ¿É ÁÝ¹Ñ³Ýñ³å»ë µ³ó³éí»É ¿ ¹ñ³Ýó í»ñ³µ»ñÛ³É »ñÏñÇ Ý»ñëáõÙ í³×³éùÇ ÃáõÛÉïíáõÃÛáõÝ ëï³Ý³ÉÁ, ¨ »ñµ ³ÏÝÑ³Ûï ¿, áñ ³Û¹ ÙÇçáóÝ»ñÁ Ó»éÝ³ñÏí»É »Ý Ù³ñ¹áõ ³éáÕçáõÃÛ³Ý Ï³Ù ßñç³Ï³ ÙÇç³í³ÛñÇ å³Ñå³ÝáõÃÛ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§íï³Ý·³íáñ å»ëïÇóÇ¹³ÛÇÝ Ë³éÝáõñ¹Ý»ñ¦ª áñå»ë å»ëïÇóÇ¹Ý»ñ û·ï³·áñÍ»Éáõ Ýå³ï³Ïáí ëï»ÕÍí³Í ùÇÙÇ³Ï³Ý ÝÛáõÃ»ñ, áñáÝù Ï³ñáÕ »Ý Éáõñç Ñ»ï¨³ÝùÝ»ñ  ³é³ç³óÝ»É Ù³ñ¹áõ ³éáÕçáõÃÛ³Ý Ï³Ù ßñç³Ï³ ÙÇç³í³ÛñÇ Ñ³Ù³ñª áã ï¨³Ï³Ý Å³Ù³Ý³Ï³Ñ³ïí³ÍáõÙ »½³ÏÇ Ï³Ù µ³½Ù³ÏÇ ³½¹»óáõÃÛ³Ý ³ñ¹ÛáõÝ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§í»ñçÝ³Ï³Ý Ï³ÝáÝ³Ï³ñ·³ÛÇÝ áñáßáõÙ¦ª ÎáÕÙÇ Ï³Û³óñ³Í áñáßáõÙ, áñÁ ãÇ å³Ñ³ÝçáõÙ Ñ»ï³·³ Ï³ÝáÝ³Ï³ñ·³ÛÇÝ áñáßáõÙ, ¨ áñÇ Ýå³ï³ÏÝ ¿ ùÇÙÇ³Ï³Ý ÝÛáõÃÇ ³ñ·»ÉáõÙÁ Ï³Ù ËÇëï ë³ÑÙ³Ý³÷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§Ý»ñÙáõÍáõÙ ¨ ³ñï³Ñ³ÝáõÙ¦ª Çñ»Ýó Ýß³Ý³ÏáõÃÛ³Ý áñáß³ÏÇ ßñç³Ý³ÏÝ»ñáõÙ ùÇÙÇ³Ï³Ý ÝÛáõÃ»ñÇ ï»Õ³÷áËáõÙ ÙÇ ÎáÕÙÇó ÙÛáõë ÎáÕÙª µ³ó³éáõÃÛ³Ùµ ½áõï ï³ñ³ÝóÇÏ ·áñÍáÕ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</w:t>
        <w:tab/>
        <w:t>§ÎáÕÙ¦ª å»ïáõÃÛáõÝ Ï³Ù ïÝï»ë³Ï³Ý ÇÝï»·ñ³óÙ³Ý ï³ñ³Í³</w:t>
        <w:softHyphen/>
        <w:t>ßñç³Ý³ÛÇÝ Ï³½Ù³Ï»ñåáõÃÛáõÝ, áñÁ Ñ³Ù³Ó³ÛÝ»É ¿ å³ñï³íáñí³Í ÉÇÝ»É ëáõÛÝ ÎáÝí»ÝóÇ³Ûáí, ¨ áñÇ Ñ³Ù³ñ ÎáÝí»ÝóÇ³Ý áõÅÇ Ù»ç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</w:t>
        <w:tab/>
        <w:t>§ïÝï»ë³Ï³Ý ÇÝï»·ñ³óÙ³Ý ï³ñ³Í³ßñç³Ý³ÛÇÝ Ï³½Ù³Ï»ñåáõÃÛáõÝ¦ª áñ¨¿ ï³ñ³Í³ßñç³ÝÇ ÇÝùÝÇßË³Ý å»ïáõÃÛ³Ý ÏáÕÙÇó ëï»ÕÍí³Í Ï³½Ù³Ï»ñåáõÃÛáõÝ, áñÇÝ Çñ ³Ý¹³Ù å»ïáõÃÛáõÝÝ»ñÁ Ñ³ÝÓÝ³ñ³ñ»É »Ý ½µ³Õí»É ëáõÛÝ ÎáÝí»ÝóÇ³Ûáí Ï³ñ·³íáñíáÕ Ñ³ñó»ñáí, ¨ áñÁ Çñ Ý»ñùÇÝ ÁÝÃ³ó³Ï³ñ·Ç Ñ³Ù³Ó³ÛÝª Çñ³í³ëáõ ¿ Ñ³íáõñ å³ïß³×Ç í³í»ñ³óÝ»É, ÁÝ¹áõÝ»É ¨ Ñ³í³ÝáõÃÛáõÝ ï³É ëáõÛÝ ÎáÝí»ÝóÇ³ÛÇÝ ¨ ÙÇ³Ý³É ¹ñ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§ùÇÙÇ³Ï³Ý ÝÛáõÃ»ñÇ ÏáÙÇï»¦ª ûÅ³Ý¹³Ï Ù³ñÙÇÝ, áñÇ Ù³ëÇÝ ÝßíáõÙ ¿ 18-ñ¹ Ñá¹í³ÍÇ 6-ñ¹ Ï»ïáõÙ:</w:t>
      </w:r>
    </w:p>
    <w:p>
      <w:pPr>
        <w:pStyle w:val="Normal"/>
        <w:rPr>
          <w:rFonts w:ascii="Times Armenian" w:hAnsi="Times Armenian" w:cs="Times Armenian"/>
          <w:sz w:val="24"/>
          <w:u w:val="single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ÎáÝí»ÝóÇ³ÛÇ ·áñÍáÕáõÃÛ³Ý áÉáñï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Ý ÏÇñ³éíáõ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³ñ·»Éí³Í Ï³Ù ËÇëï ë³ÑÙ³Ý³÷³Ïí³Í ùÇÙÇ³Ï³Ý ÝÛáõÃ»ñÇ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ËÇëï íï³Ý·³íáñ å»ëïÇóÇ¹³ÛÇÝ Ë³éÝáõñ¹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êáõÛÝ ÎáÝí»ÝóÇ³Ý ãÇ ÏÇñ³éíáõÙ Ñ»ï¨Û³É ÝÛáõÃ»ñÇ ÝÏ³ï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ÃÙñ³ÝÛáõÃ»ñ ¨ Ñá·»Ý»ñ·áñÍáõÝ ÝÛáõÃ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é³¹Çá³ÏïÇí ÝÛáõÃ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Ã³÷á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 xml:space="preserve">ùÇÙÇ³Ï³Ý ½»Ý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¹»Õ³·áñÍ³Ï³Ý å³ïñ³ëïáõÏÝ»ñ, ³Û¹ ÃíáõÙª ¹»Õ³ÙÇçáóÝ»ñ ¨ ³Ý³ëÝ³µáõÅ³Ï³Ý ÙÇçá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áñå»ë ëÝÝ¹Ç Ñ³í»ÉáõÙ û·ï³·áñÍíáÕ ùÇÙÇ³Ï³Ý ÝÛáõÃ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ÙÃ»ñ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</w:t>
        <w:tab/>
        <w:t>³ÛÝ ùÇÙÇ³Ï³Ý ÝÛáõÃ»ñÁ, áñáÝù Ý»ñÙáõÍíáõÙ »Ý Ñ»ï³½á</w:t>
        <w:softHyphen/>
        <w:t>ïáõÃ</w:t>
        <w:softHyphen/>
        <w:t>ÛáõÝÝ»ñ ¨ ³Ý³ÉÇ½Ý»ñ Ï³ï³ñ»Éáõ Ýå³ï³Ïáíª ³ÛÝåÇëÇ ù³Ý³ÏáõÃÛ³Ùµ, áñÁ ãÇ Ï³ñáÕ ³½¹»É Ù³ñ¹áõ ³éáÕçáõÃÛ³Ý ¨ ßñç³Ï³ ÙÇç³í³ÛñÇ íÇ×³ÏÇ íñ³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</w:t>
        <w:tab/>
        <w:t>³ÛÝ ùÇÙÇ³Ï³Ý ÝÛáõÃ»ñÁ, áñáÝù Ý»ñÙáõÍíáõÙ »Ý Ù³ëÝ³íáñ ³ÝÓ³Ýó ÏáÕÙÇóª ³ÝÓÝ³Ï³Ý Ýå³ï³ÏÝ»ñáí, ã³÷³íáñ ù³Ý³ÏáõÃÛ³Ùµ, ¨ áñáÝù ã»Ý Ï³ñáÕ ³½¹»É Ù³ñ¹áõ ³éáÕçáõÃÛ³Ý ¨ ßñç³Ï³ ÙÇç³í³ÛñÇ íÇ×³ÏÇ íñ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Üß³Ý³Ïí³Í ³½·³ÛÇÝ Ù³ñÙÇÝÝ»ñ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Úáõñ³ù³ÝãÛáõñ ÎáÕÙ Ýß³Ý³ÏáõÙ ¿ Ù»Ï Ï³Ù ÙÇ ù³ÝÇ ³½·³ÛÇÝ Ù³ñÙÇÝÝ»ñ, áñáÝù Çñ³í³ëáõ »Ý Ñ³Ý¹»ë ·³Éáõ ³Û¹ ÎáÕÙÇ ³ÝáõÝÇó ëáõÛÝ ÎáÝí»ÝóÇ³Ûáí Ý³Ë³ï»ëíáÕ í³ñã³Ï³Ý ·áñÍ³éáõÛÃÝ»ñÁ Ï³ï³ñ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Úáõñ³ù³ÝãÛáõñ ÎáÕÙ  Ó·ïáõÙ ¿ ³å³Ñáí»É, áñ Çñ Ýß³Ý³Ï³Í ³½·³ÛÇÝ Ù³ñÙÇÝÁ Ï³Ù Ù³ñÙÇÝÝ»ñÁ µ³í³Ï³Ý³ã³÷ é»ëáõñëÝ»ñ áõÝ»Ý³Ý Çñ»Ýó ËÝ¹ÇñÝ»ñÇ ³ñ¹ÛáõÝ³í»ï Éáõ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Úáõñ³ù³ÝãÛáõñ ÎáÕÙÇ Ñ³Ù³ñ ëáõÛÝ ÎáÝí»ÝóÇ³Ý áõÅÇ Ù»ç ÙïÝ»Éáõ å³ÑÇó ù³ñïáõÕ³ñáõÃÛ³ÝÁ ï»ÕÛ³Ï ¿ å³ÑíáõÙ Ýñ³ ÏáÕÙÇó Ýß³Ý³Ïí³Í ³½·³ÛÇÝ Ù³ñÙÝÇ Ï³Ù Ù³ñÙÇÝÝ»ñÇ ³Ýí³ÝÙ³Ý ¨ Ñ³ëó»Ç Ù³ëÇÝ: Úáõñ³ù³ÝãÛáõñ ÎáÕÙ ù³ñïáõÕ³ñáõÃÛ³ÝÁ ³ÝÑ³å³Õ ï»Õ»Ï³óÝáõÙ ¿ Ñ»ï³·³ µáÉáñ ÷á÷áËáõÃÛáõ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ø³ñïáõÕ³ñáõÃÛáõÝÁ ³ÝÙÇç³å»ë ï»Õ»Ï³óÝáõÙ ¿ ÎáÕÙ»ñÇÝ 3-ñ¹ Ï»ïÇ Ñ³Ù³Ó³ÛÝ ëï³ó³Í Í³ÝáõóáõÙÝ»ñÇ í»ñ³µ»ñÛ³É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²ñ·»Éí³Í Ï³Ù ËÇëï ë³ÑÙ³Ý³÷³Ïí³Í ùÇÙÇ³Ï³Ý ÝÛáõÃ»ñÇÝ í»ñ³µ»ñáÕ ÁÝÃ³ó³Ï³ñ·»ñ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ì»ñçÝ³Ï³Ý Ï³ÝáÝ³Ï³ñ·³ÛÇÝ áñáßáõÙ ÁÝ¹áõÝ³Í Ûáõñ³ù³ÝãÛáõñ ÎáÕÙ ù³ñïáõÕ³ñáõÃÛ³ÝÁ ·ñ³íáñ ï»Õ»Ï³óÝáõÙ ¿ ³Û¹åÇëÇ áñáßÙ³Ý Ù³ëÇÝ: ²Û¹åÇëÇ Í³ÝáõóáõÙÁ Ï³ï³ñíáõÙ ¿ ÑÝ³ñ³íáñÇÝ ã³÷ ßáõï, µ³Ûó áã áõß, ù³Ý í»ñçÝ³Ï³Ý Ï³ÝáÝ³Ï³ñ·³ÛÇÝ áñáßáõÙ ÁÝ¹áõÝ»Éáõó 90 ûñ ³Ýó, ¨ Ý»ñ³éáõÙ ¿ 1-ÇÝ Ð³í»Éí³ÍÇ Ñ³Ù³Ó³ÛÝ å³Ñ³ÝçíáÕ ï»Õ»Ï³ïíáõÃÛáõÝÁ, áñï»Õ ³ÛÝ ³éÏ³ 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Úáõñ³ù³ÝãÛáõñ ÎáÕÙ Çñ Ñ³Ù³ñ ëáõÛÝ ÎáÝí»ÝóÇ³Ý áõÅÇ Ù»ç ÙïÝ»ÉÇë ù³ñïáõÕ³ñáõÃÛ³ÝÁ ·ñ³íáñ ï»Õ»Ï³óÝáõÙ ¿ ³Û¹ ÁÝÃ³óùáõÙ ÁÝ¹áõÝíáÕ í»ñçÝ³Ï³Ý Ï³ÝáÝ³Ï³ñ·³ÛÇÝ áñáßáõÙÝ»ñÇ í»ñ³µ»ñÛ³É, µ³ó³éáõÃÛ³Ùµ ³ÛÝ ÎáÕÙ»ñÇ, áñáÝù í»ñçÝ³Ï³Ý Ï³ÝáÝ³Ï³ñ·³ÛÇÝ áñáßáõÙÝ»ñ »Ý ÁÝ¹áõÝ»É ÈáÝ¹áÝÛ³Ý Õ»Ï³í³ñ ëÏ½µáõÝùÝ»ñÇ Ï³Ù ì³ñí»É³Ï³ñ·Ç ÙÇç³½·³ÛÇÝ ûñ»Ýë·ñùÇ Ñ³Ù³Ó³ÛÝ. ³Û¹åÇëÇ ï»Õ»ÏáõÃÛáõÝÝ»ñÇ ÏñÏÝ³ÏÇ Ý»ñÏ³Û³óáõÙ ³ÝÑñ³Å»ßï ã¿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ø³ñïáõÕ³ñáõÃÛáõÝÁ ÑÝ³ñ³íáñÇÝ ã³÷ ³ñ³· ¨ ³Ù»Ý ¹»åùáõÙ áã áõß, ù³Ý 1-ÇÝ ¨ 2-ñ¹ Ï»ï»ñÇ Ñ³Ù³Ó³ÛÝ Í³ÝáõóáõÙ ëï³Ý³Éáõó í»ó ³ÙÇë ³Ýó, ëïáõ·áõÙ ¿, Ã» ³ñ¹Ûá±ù ï»Õ»Ï³ïíáõÃÛáõÝÁ Ñ³Ù³å³ï³ëË³ÝáõÙ ¿ 1-ÇÝ Ð³í»Éí³ÍÇ å³Ñ³ÝçÝ»ñÇÝ: ºÃ» å³Ñ³ÝçíáÕ ï»Õ»Ï³ïíáõÃÛáõÝÝ ³éÏ³ ¿, ù³ñïáõÕ³ñáõÃÛáõÝÝ ³ÝÑ³å³Õ µáÉáñ ÎáÕÙ»ñÇÝ ¿ áõÕ³ñÏáõÙ ëï³ó³Í ï»Õ»Ï³ïíáõÃÛ³Ý ³Ù÷á÷³·ÇñÁ, ÇëÏ »Ã» ï»Õ»Ï³óÙ³Ý Ù»ç ãÏ³ ³ÝÑñ³Å»ßï ï»Õ»Ï³ïíáõÃÛáõÝ, ù³ñïáõÕ³ñáõÃÛáõÝÝ ³Û¹ Ù³ëÇÝ å³ïß³× Ï»ñåáí ï»Õ»Ï³óÝáõÙ ¿ ÎáÕ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ø³ñïáõÕ³ñáõÃÛáõÝÁ í»ó ³ÙÇëÁ Ù»Ï ÎáÕÙ»ñÇÝ ¿ áõÕ³ñÏáõÙ 1-ÇÝ ¨ 2-ñ¹ Ï»ï»ñÇ Ñ³Ù³Ó³ÛÝ ëï³óí³Í ï»Õ»Ï³ïíáõÃÛ³Ý Ñ³Ù³éáï ï»ëáõÃÛáõÝÁ, ³Û¹ ÃíáõÙª ³ÛÝ Í³ÝáõóáõÙÝ»ñÇ í»ñ³µ»ñÛ³É, áñï»Õ ãÏ³ 1-ÇÝ Ð³í»Éí³ÍÇ å³Ñ³Ýç³Í ³ÙµáÕç ï»Õ»Ï³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²ÛÝ µ³ÝÇó Ñ»ïá, »ñµ ù³ñïáõÕ³ñáõÃÛáõÝÁ áñáß³ÏÇ ùÇÙÇ³Ï³Ý ÝÛáõÃÇ í»ñ³µ»ñÛ³É ëï³ó»É ¿ ³éÝí³½Ý Ù»Ï Í³ÝáõóáõÙ Ý³ËÝ³Ï³Ý ÑÇÙÝ³íáñí³Í Ñ³Ù³Ó³ÛÝáõÃÛ³Ý ÁÝÃ³ó³Ï³ñ·Á ÏÇñ³éáÕ »ñÏáõ ï³ñ³Í³ßñç³ÝÝ»ñÇó Ûáõñ³ù³ÝãÛáõñÇó, áñÁ Ñ³Ù³å³ï³ëË³ÝáõÙ ¿  1-ÇÝ Ð³í»Éí³ÍÇ å³Ñ³ÝçÝ»ñÇÝ, Ý³ ³Û¹ Í³ÝáõóáõÙÁ áõÕ³ñÏáõÙ ¿ øÇÙÇ³Ï³Ý ÝÛáõÃ»ñÇ ÏáÙÇï»ÇÝ: Ü³ËÝ³Ï³Ý ÑÇÙÝ³íáñí³Í Ñ³Ù³Ó³ÛÝáõÃÛ³Ý ÁÝÃ³ó³Ï³ñ·áí ÁÝ¹·ñÏí³Í ï³ñ³Í³</w:t>
        <w:softHyphen/>
        <w:t>ßñç³Ý</w:t>
        <w:softHyphen/>
        <w:t>Ý»ñÇ Ï³½ÙÁ Ñ³ëï³ïíáõÙ ¿ ÎáÕÙ»ñÇ Ñ³Ù³ÅáÕáíÇ ³é³çÇÝ ËáñÑñ¹³ÏóáõÃÛ³Ý Å³Ù³Ý³Ï ÷áËÑ³Ù³Ó³ÛÝáõÃÛ³Ùµ ÁÝ¹áõÝí³Í áñáß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</w:t>
        <w:tab/>
        <w:t>øÇÙÇ³Ï³Ý ÝÛáõÃ»ñÇ ÏáÙÇï»Ý ³Ýó ¿ Ï³óÝáõÙ ³Û¹åÇëÇ Í³ÝáõóáõÙÝ»ñÇ ßñç³Ý³ÏÝ»ñáõÙ Ý»ñÏ³Û³óí³Í ï»Õ»Ï³ïíáõÃÛ³Ý ï»ëáõÃÛáõÝ ¨, 2-ñ¹ Ð³í»É</w:t>
        <w:softHyphen/>
        <w:t>í³ÍáõÙ ß³ñ³¹ñí³Í ã³÷³ÝÇßÝ»ñÇÝ Ñ³Ù³Ó³ÛÝ, ÎáÕÙ»ñÇ Ñ³Ù³ÅáÕáíÇÝ ³é³ç³ñÏáõÃÛáõÝ ¿ Ý»ñÏ³Û³óÝáõÙ ³ÛÝ Ù³ëÇÝ, Ã» ³ñ¹Ûá±ù ùÇÙÇ³Ï³Ý ÝÛáõÃÁ å»ïù ¿ »ÝÃ³ñÏíÇ Ý³ËÝ³Ï³Ý ÑÇÙÝ³íáñí³Í Ñ³Ù³Ó³ÛÝáõÃÛ³Ý ÁÝÃ³ó³</w:t>
        <w:softHyphen/>
        <w:t>Ï³ñ·ÇÝ ¨ ÙïóíÇ 3-ñ¹ Ð³í»Éí³ÍÇ Ù»ç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ÊÇëï íï³Ý·³íáñ å»ëïÇóÇ¹³ÛÇÝ Ë³éÝáõñ¹Ý»ñÇÝ í»ñ³µ»ñáÕ ÁÝÃ³ó³Ï³ñ·»ñ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Úáõñ³ù³ÝãÛáõñ ÎáÕÙ, áñÁ ½³ñ·³óáÕ Ï³Ù ³ÝóáõÙ³ÛÇÝ ïÝï»ëáõÃÛ³Ùµ »ñÏÇñ ÉÇÝ»Éáí, áñáß³ÏÇ ¹Åí³ñáõÃÛáõÝÝ»ñ áõÝÇª Ï³åí³Í ËÇëï íï³Ý·³íáñ å»ëïÇóÇ¹³ÛÇÝ Ë³éÝáõñ¹Ý»ñÇ Ñ»ï, Çñ ï³ñ³ÍùáõÙ ¹ñ³Ýó û·ï³·áñÍÙ³Ý å³ÛÙ³ÝÝ»ñÇÝ Ñ³Ù³å³ï³ëË³Ýª Ï³ñáÕ ¿ ³é³ç³ñÏ»É ù³ñïáõÕ³ñáõÃÛ³ÝÁ ³Û¹ íï³Ý·³íáñ å»ëïÇóÇ¹³ÛÇÝ Ë³éÝáõñ¹Á ÙïóÝ»É 3-ñ¹ Ð³í»Éí³ÍÇ Ù»ç: ²é³ç³ñÏ Ý³Ë³å³ïñ³ëï»ÉÇë ÎáÕÙÁ Ï³ñáÕ ¿ Ñ»Ýí»É Ûáõñ³ù³ÝãÛáõñ Ñ³Ù³å³ï³ëË³Ý ³ÕµÛáõñÇ ÏáÕÙÇó ïñ³Ù³¹ñíáÕ ï»ËÝÇÏ³Ï³Ý ÷áñÓ³</w:t>
        <w:softHyphen/>
        <w:t>·Çï³Ï³Ý ïíÛ³ÉÝ»ñÇ íñ³: ²Û¹ ³é³ç³ñÏÁ å»ïù ¿ ÁÝ¹·ñÏÇ ³ÛÝåÇëÇ ï»Õ»ÏáõÃÛáõÝÝ»ñ, áñáÝù ³ÝÑñ³Å»ßï »Ýª 4-ñ¹ Ð³í»Éí³ÍÇ 1-ÇÝ µ³ÅÝÇ ¹ñáõÛÃ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ø³ñïáõÕ³ñáõÃÛáõÝÁ áñù³Ý ÑÝ³ñ³íáñ ¿ ³ñ³· ¨ áã áõß, ù³Ý 1-ÇÝ Ï»ïÇ Ñ³Ù³Ó³ÛÝ Ý»ñÏ³Û³óíáÕ ³Û¹åÇëÇ ³é³ç³ñÏ ëï³Ý³Éáõó 6 ³ÙÇë ³Ýó, ùÝÝ³ñÏáõÙ ¿ ³ÛÝª 4-ñ¹ Ð³í»Éí³ÍÇ 1-ÇÝ µ³ÅÝÇ ¹ñáõÛÃÝ»ñÇ Ñ³Ù³Ó³ÛÝ ³ÝÑñ³Å»ßï ï»Õ»ÏáõÃÛáõÝÝ»ñÇ ³éÏ³ÛáõÃÛáõÝÁ ëïáõ·»Éáõ Ýå³ï³Ïáí: ºÃ» ³é³ç³ñÏÇ Ù»ç ³ÝÑñ³Å»ßï ï»Õ»ÏáõÃÛáõÝÝ»ñ Ï³Ý, ù³ñïáõÕ³ñáõÃÛáõÝÁ ³ÝÑ³å³Õ µáÉáñ ÎáÕÙ»ñÇÝ áõÕ³ñÏáõÙ ¿ ëï³ó³Í ï»Õ»Ï³ïíáõÃÛ³Ý Ñ³Ù³éáï³·ÇñÁ, ÇëÏ »Ã» ³ÝÑñ³Å»ßï ï»Õ»ÏáõÃÛáõÝÝ»ñÁ µ³ó³Ï³ÛáõÙ »Ý, Ý³ å³ïß³× Ï»ñåáí ï»Õ»Ï³óÝáõÙ ¿ ³é³ç³ñÏ Ý»ñÏ³Û³óÝáÕ ÎáÕ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ø³ñïáõÕ³ñáõÃÛáõÝÁ 2-ñ¹ Ï»ïÇ Ñ³Ù³Ó³ÛÝ Ý»ñÏ³Û³óíáÕ ³é³ç³ñÏÝ»ñÇ í»ñ³µ»ñÛ³É Éñ³óáõóÇã ï»Õ»ÏáõÃÛáõÝÝ»ñ ¿ Ñ³í³ùáõÙ, áñáÝù Ýßí»É »Ý 4-ñ¹ Ð³í»Éí³ÍÇ 2-ñ¹ µ³ÅÝáõÙ: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4.</w:t>
        <w:tab/>
        <w:t>îíÛ³É ËÇëï íï³Ý·³íáñ å»ëïÇóÇ¹³ÛÇÝ Ë³éÝáõñ¹Ç í»ñ³µ»ñÛ³É ëáõÛÝ Ñá¹í³ÍÇ 2-ñ¹ ¨ 3-ñ¹ Ï»ï»ñáõÙ Ý³Ë³ï»ëí³Í å³Ñ³ÝçÝ»ñÁ  Ï³ï³ñ»Éáõó Ñ»ïá ù³ñïáõÕ³ñáõÃÛáõÝÁ ³é³ç³ñÏÁ ¨ Ñ³Ù³å³ï³ëË³Ý ï»Õ»ÏáõÃÛáõÝÝ»ñÁ  áõÕ³ñÏáõÙ ¿ øÇÙÇ³Ï³Ý ÝÛáõÃ»ñÇ ÏáÙÇï»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øÇÙÇ³Ï³Ý ÝÛáõÃ»ñÇ ÏáÙÇï»Ý, 4-ñ¹ Ð³í»Éí³ÍÇ 3-ñ¹ µ³ÅÝáõÙ Ý³Ë³Ýßí³Í ã³÷³ÝÇßÝ»ñÇ Ñ³Ù³Ó³ÛÝ, ùÝÝ³ñÏáõÙ ¿ ³Û¹ ³é³ç³ñÏáõÙ µ»ñí³Í ï»Õ»ÏáõÃÛáõÝÝ»ñÝ áõ Éñ³óáõóÇã Ñ³í³ùí³Í Ûáõñ³ù³ÝãÛáõñ ï»Õ»ÏáõÃÛáõÝ ¨ ÎáÕÙ»ñÇ Ñ³Ù³ÅáÕáíÇÝ ³é³ç³ñÏáõÃÛáõÝ ¿ Ý»ñÏ³Û³óÝáõÙª Ý³Ë³å»ë ÑÇÙÝ³íáñí³Í Ñ³Ù³Ó³ÛÝáõÃÛ³Ý ÁÝÃ³ó³Ï³ñ·áõÙ ¨, Ñ³Ù³å³ï³ëË³Ý³µ³ñ, 3-ñ¹ Ð³í»Éí³ÍÇ Ù»ç ïíÛ³É ËÇëï íï³Ý·³íáñ å»ëïÇóÇ¹³ÛÇÝ Ë³éÝáõñ¹Á ÙïóÝ»Éáõ í»ñ³µ»ñÛ³É:</w:t>
      </w:r>
    </w:p>
    <w:p>
      <w:pPr>
        <w:pStyle w:val="Heading1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before="0" w:after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øÇÙÇ³Ï³Ý ÝÛáõÃ»ñÁ 3-ñ¹ Ð³í»Éí³Í Ý»ñ³é»Éáõ Ï³ñ·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Úáõñ³ù³ÝãÛáõñ ùÇÙÇ³Ï³Ý ÝÛáõÃÇ í»ñ³µ»ñÛ³É, áñÁ øÇÙÇ³Ï³Ý ÝÛáõÃ»ñÇ ÏáÙÇï»Ý áñáß»É ¿ »ñ³ßË³íáñ»É 3-ñ¹ Ð³í»Éí³Í Ý»ñ³é»Éáõ Ñ³Ù³ñ, ÏáÙÇï»Ý Ý³Ë³å³ïñ³ëïáõÙ ¿ ÷³ëï³ÃÕÃÇ Ý³Ë³·ÇÍª áñáßÙ³Ý Ï³Û³óÙ³ÝÁ Ýå³ëï»Éáõ Ñ³Ù³ñ: àñáßÙ³Ý Ï³Û³óÙ³ÝÁ Ýå³ëïáÕ ÷³ëï³ÃáõÕÃÁ å»ïù ¿ ÑÇÙÝí³Í ÉÇÝÇ 1-ÇÝ Ð³í»Éí³ÍáõÙ Ï³Ù 4-ñ¹ Ð³í»Éí³ÍáõÙ  Ýßí³Í ï»Õ»ÏáõÃÛáõÝÝ»ñÇ íñ³ ¨ ÁÝ¹·ñÏÇ ï»Õ»ÏáõÃÛáõÝÝ»ñ áñ¨¿ Ï³ï»·áñÇ³ÛÇ ë³ÑÙ³ÝÝ»ñáõÙ ùÇÙÇ³Ï³Ý ÝÛáõÃÇ û·ï³·áñÍÙ³Ý Ó¨»ñÇ Ù³ëÇÝ, áñÇ ÝÏ³ïÙ³Ùµ ãÇ ÏÇñ³éíáõÙ í»ñçÝ³Ï³Ý Ï³ÝáÝ³Ï³ñ·³ÛÇÝ áñáß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1-ÇÝ Ï»ïáõÙ Ýßí³Í Ñ³ÝÓÝ³ñ³ñ³Ï³ÝÁ ¨ ¹ñ³ ÑÇÙ³Ý íñ³ áñáßáõÙ Ï³Û³óÝ»ÉáõÝ Ýå³ëïáÕ ÷³ëï³ÃÕÃÇ Ý³Ë³·ÇÍÁ áõÕ³ñÏíáõÙ »Ý ÎáÕÙ»ñÇ Ñ³Ù³ÅáÕáíÇÝ: ÎáÕÙ»ñÇ Ñ³Ù³ÅáÕáíÁ áñáßáõÙ ¿ ÁÝ¹áõÝáõÙ ³ÛÝ Ù³ëÇÝ, Ã» ³ñ¹Ûá±ù ïíÛ³É ùÇÙÇ³Ï³Ý ÝÛáõÃÁ å»ïù ¿ ÁÝ¹·ñÏíÇ Ý³ËÝ³Ï³Ý ÑÇÙÝ³íáñí³Í Ñ³Ù³Ó³ÛÝáõÃÛ³Ý ÁÝÃ³ó³Ï³ñ·áõÙ ¨, Ñ³Ù³å³ï³ëË³Ý³µ³ñ, 3-ñ¹ Ð³í»Éí³ÍáõÙ, ¨ Ñ³ëï³ïáõÙ ¿ áñáßáõÙ Ï³Û³óÝ»ÉáõÝ Ýå³ëïáÕ ÷³ëï³ÃÕÃÇ Ý³Ë³·ÇÍ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ÎáÕÙ»ñÇ Ñ³Ù³ÅáÕáíÇ Ñ³ëï³ï³Í áñáßÙ³Ý Ï³Û³óÙ³ÝÁ Ýå³ëïáÕ ÷³ëï³ÃáõÕÃÁ ù³ñïáõÕ³ñáõÃÛáõÝÁ ³ÝÑ³å³Õ áõÕ³ñÏáõÙ ¿ µáÉáñ ÎáÕÙ»ñÇÝ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8</w:t>
      </w:r>
    </w:p>
    <w:p>
      <w:pPr>
        <w:pStyle w:val="Heading1"/>
        <w:spacing w:before="0" w:after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 xml:space="preserve">Ü³ËÝ³Ï³Ý ÑÇÙÝ³íáñí³Í Ñ³Ù³Ó³ÛÝáõÃÛ³Ý Ï³Ù³íáñ 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ÁÝÃ³ó³Ï³ñ·Ç Ù»ç ÁÝ¹·ñÏí³Í ùÇÙÇ³Ï³Ý ÝÛáõÃ»ñ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BodyTextIndent2"/>
        <w:spacing w:before="0" w:after="0"/>
        <w:rPr>
          <w:sz w:val="24"/>
        </w:rPr>
      </w:pPr>
      <w:r>
        <w:rPr>
          <w:sz w:val="24"/>
        </w:rPr>
        <w:t>ÎáÕÙ»ñÇ Ñ³Ù³ÅáÕáíÁ Çñ ³é³çÇÝ ËáñÑñ¹³ÏóáõÃÛ³Ý Å³Ù³Ý³Ï áñáßáõÙ ¿ ÁÝ¹áõÝáõÙ ³ÛÝ Ù³ëÇÝ, áñ Ûáõñ³ù³ÝãÛáõñ ùÇÙÇ³Ï³Ý ÝÛáõÃ, áñÁ ï³ñµ»ñíáõÙ ¿ 3-ñ¹ Ð³í»Éí³ÍÇ Ù»ç Ùïóí³Í ³ÛÝ ùÇÙÇ³Ï³Ý ÝÛáõÃ»ñÇó, áñáÝù Ý»ñ·ñ³íí»É »Ý Ý³ËÝ³Ï³Ý ÑÇÙÝ³íáñí³Í Ñ³Ù³Ó³ÛÝáõÃÛ³Ý Ï³Ù³íáñ ÁÝÃ³ó³Ï³ñ·áõÙ Ý³Ëù³Ý ÎáÕÙ»ñÇ Ñ³Ù³ÅáÕáíÇ ³é³çÇÝ ËáñÑñ¹³ÏóáõÃÛ³Ý ëÏÇ½µÁ, å»ïù ¿ ÙïóÝ»É 3-ñ¹ Ð³í»Éí³ÍÇ Ù»çª å³ÛÙ³Ýáí, áñ ÎáÕÙ»ñÇ Ñ³Ù³ÅáÕáíÁ Ñ³Ù³Ó³ÛÝ ¿, áñ Ï³ï³ñí»É »Ý µáÉáñ å³Ñ³ÝçÝ»ñÁ ³Û¹ ÝÛáõÃÁ Ð³í»Éí³ÍáõÙ ÁÝ¹·ñÏ»Éáõ Ñ³Ù³ñ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3-ñ¹  Ð³í»Éí³ÍÇó ùÇÙÇ³Ï³Ý ÝÛáõÃ»ñÇ Ñ³ÝáõÙ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 xml:space="preserve">ºÃ» 3-ñ¹ Ð³í»Éí³ÍÇ Ù»ç ùÇÙÇ³Ï³Ý ÝÛáõÃÁ ÙïóÝ»Éáõ Ù³ëÇÝ áñáßáõÙ ÁÝ¹áõÝ»Éáõ å³ÑÇÝ ï»Õ»ÏáõÃÛáõÝÝ»ñÇ µ³ó³Ï³ÛáõÃÛáõÝÁ óáõÛó ¿ ï³ÉÇë, áñ ³Û¹ ÝÛáõÃÇ ÁÝ¹·ñÏáõÙÁ ³ÛÉ¨ë ³ñ¹³ñ³óí³Í ã¿ª 2-ñ¹ ¨ 4-ñ¹ Ð³í»Éí³ÍÝ»ñáõÙ ë³ÑÙ³Ýí³Í Ñ³Ù³å³ï³ëË³Ý ã³÷³ÝÇßÝ»ñÇ Ñ³Ù³Ó³ÛÝ, ù³ñïáõÕ³ñáõÃÛáõÝÁ ³Û¹ ï»Õ»ÏáõÃÛáõÝÁ áõÕ³ñÏáõÙ ¿ øÇÙÇ³Ï³Ý ÝÛáõÃ»ñÇ ÏáÙÇï»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øÇÙÇ³Ï³Ý ÝÛáõÃ»ñÇ ÏáÙÇï»Ý ³ÝóÏ³óÝáõÙ ¿ 1-ÇÝ Ï»ïÇÝ Ñ³Ù³</w:t>
        <w:softHyphen/>
        <w:t>å³</w:t>
        <w:softHyphen/>
        <w:t>ï³ëË³Ý ëï³óí³Í ï»Õ»Ï³ïíáõÃÛ³Ý ³Ù÷á÷áõÙ:  Úáõñ³ù³ÝãÛáõñ ùÇÙÇ³Ï³Ý ÝÛáõÃÇ Ñ³Ù³ñ, áñÇ ÝÏ³ïÙ³Ùµ øÇÙÇ³Ï³Ý ÝÛáõÃ»ñÇ ÏáÙÇï»Ý, 2-ñ¹ Ð³í»Éí³ÍáõÙ ¨/Ï³Ù 4-ñ¹ Ð³í»Éí³ÍáõÙ ë³ÑÙ³Ýí³Í Ñ³Ù³å³ï³ëË³Ý ã³÷³ÝÇßÝ»ñÇ Ñ³Ù³Ó³ÛÝ, Ï³Û³óÝáõÙ ¿ áñáßáõÙ ³ÛÝ 3-ñ¹ Ð³í»Éí³ÍÇó Ñ³Ý»Éáõ, Ý³ å³ïñ³ëïáõÙ ¿ áñáßÙ³Ý Ï³Û³óÙ³ÝÁ Ýå³ëïáÕ ÷³ëï³ÃÕÃÇ í»ñ³Ý³Ûí³Í Ý³Ë³·ÇÍ:</w:t>
      </w:r>
    </w:p>
    <w:p>
      <w:pPr>
        <w:pStyle w:val="TextBodyIndent"/>
        <w:spacing w:before="0" w:after="0"/>
        <w:ind w:firstLine="720"/>
        <w:rPr>
          <w:sz w:val="24"/>
        </w:rPr>
      </w:pPr>
      <w:r>
        <w:rPr>
          <w:sz w:val="24"/>
        </w:rPr>
        <w:t>3.</w:t>
        <w:tab/>
        <w:t>2-ñ¹ Ï»ïáõÙ ÑÇß³ï³Ïí³Í Ñ³ÝÓÝ³ñ³ñ³Ï³ÝÁ áõÕ³ñÏíáõÙ ¿ ÎáÕÙ»ñÇ Ñ³Ù³ÅáÕáíÇÝ ¨ áõÕ»ÏóíáõÙ ¿ áñáßÙ³Ý Ï³Û³óÙ³ÝÁ Ýå³ëïáÕ ÷³ëï³ÃÕÃÇ í»ñ³Ý³Ûí³Í Ý³Ë³·Íáí: ÎáÕÙ»ñÇ Ñ³Ù³ÅáÕáíÁ áñáßáõÙ ¿ ÁÝ¹áõÝáõÙ ³ÛÝ Ù³ëÇÝ, Ã» Ñ³±ñÏ ¿ ³ñ¹Ûáù Ñ³Ý»É ïíÛ³É ùÇÙÇ³Ï³Ý ÝÛáõÃÁ 3-ñ¹ Ð³í»Éí³ÍÇó ¨ ï³É Ñ³í³ÝáõÃÛáõÝ áñáßÙ³Ý Ï³Û³óÙ³ÝÁ Ýå³ëïáÕ ÷³ëï³ÃÕÃÇ í»ñ³Ý³Ûí³Í Ý³Ë³·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ÎáÕÙ»ñÇ Ñ³Ù³ÅáÕáíÇ áñáßáõÙÁ 3-ñ¹ Ð³í»Éí³ÍÇó ùÇÙÇ³Ï³Ý ÝÛáõÃÁ Ñ³Ý»Éáõ Ù³ëÇÝ ¨ áñáßÙ³Ý Ï³Û³óÙ³ÝÁ Ýå³ëïáÕ ÷³ëï³ÃÕÃÇÝ Ñ³í³ÝáõÃÛáõÝ ï³Éáõ Ù³ëÇÝ ï»Õ»ÏáõÃÛáõÝÁ ù³ñïáõÕ³ñáõÃÛ³Ý ÏáÕÙÇó ³ÝÑ³å³Õ Ñ³ëóíáõÙ ¿ µáÉáñ ÎáÕÙ»ñÇÝª Ç ·ÇïáõÃÛáõÝ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ä³ñï³íáñáõÃÛáõÝÝ»ñª 3-ñ¹ Ð³í»Éí³ÍÇ Ù»ç ÁÝ¹·ñÏí³Í ùÇÙÇ³Ï³Ý ÝÛáõÃ»ñÇ Ý»ñÙáõÍÙ³Ý í»ñ³µ»ñÛ³É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Úáõñ³ù³ÝãÛáõñ ÎáÕÙ Çñ³Ï³Ý³óÝáõÙ ¿ ûñ»Ýë¹ñ³Ï³Ý Ï³Ù í³ñã³Ï³Ý ÙÇçáó³éáõÙÝ»ñª 3-ñ¹ Ð³í»Éí³ÍÇ Ù»ç ÁÝ¹·ñÏí³Í ùÇÙÇ³Ï³Ý ÝÛáõÃ»ñÇ Ý»ñÙáõÍ</w:t>
        <w:softHyphen/>
        <w:t>Ù³Ý í»ñ³µ»ñÛ³É ×Çßï Å³Ù³Ý³ÏÇÝ áñáßáõÙÝ»ñÇ ÁÝ¹áõÝáõÙÁ ³å³Ñá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Úáõñ³ù³ÝãÛáõñ ÎáÕÙ ÑÝ³ñ³íáñÇÝ ã³÷ ³ñ³·, µ³Ûó áã áõß, ù³Ý 7-ñ¹ Ñá¹í³ÍÇ 3-ñ¹ Ï»ïáõÙ ÑÇß³ï³Ïí³Í áñáßÙ³Ý ÁÝ¹áõÝÙ³ÝÁ Ýå³ëïáÕ ÷³ëï³ÃÕÃÇ áõÕ³ñÏÙ³Ý ³Ùë³ÃíÇó ÇÝÁ ³ÙÇë ³Ýó, ù³ñïáõÕ³ñáõÃÛ³ÝÁ ÑÕáõÙ ¿ å³ï³ëË³Ýª Çñ ÏáÕÙÇó ïíÛ³É ùÇÙÇ³Ï³Ý ÝÛáõÃÇ ëå³ëí»ÉÇù Ý»ñÙáõÍÙ³Ý Çñ³Ï³Ý³óÙ³Ý Ù³ëÇÝ: ä³ï³ëË³ÝáõÙ ÷á÷áËáõÃÛáõÝ ÙïóÝ»ÉÇë ÎáÕÙÁ í»ñ³Ý³Ûí³Í å³ï³ëË³ÝÁ ³ÝÑ³å³Õ  Ý»ñÏ³Û³óÝáõÙ ¿ ù³ñïáõÕ³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2-ñ¹ Ï»ïáõÙ Ýßí³Í Å³ÙÏ»ïÁ ³ÝóÝ»Éáõó Ñ»ïá ù³ñïáõÕ³ñáõÃÛáõÝÁ ³ÝÑ³å³Õ ·ñ³íáñ ¹ÇÙáõÙ ¿ å³ï³ëË³Ý ãÝ»ñÏ³Û³óñ³Í ÎáÕÙÇÝª ËÝ¹ñ»Éáí ³Û¹ ³Ý»É: ºÃ» ÎáÕÙÁ ãÏ³ñáÕ³Ý³ å³ï³ëË³Ý áõÕ³ñÏ»É, ù³ñïáõÕ³ñáõÃÛáõÝÁ Ñ³Ù³å³ï³ëË³Ý ¹»åù»ñáõÙ 11-ñ¹ Ñá¹í³ÍÇ 2-ñ¹ Ï»ïáõÙ Ýßí³Í Å³ÙÏ»ïáõÙ å³ï³ëË³ÝÁ Ý»ñÏ³Û³óÝ»Éáõ Ñ³ñóáõÙ ³ç³ÏóáõÙ ¿ Ýñ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ä³ï³ëË³ÝÁ Ý»ñÏ³Û³óíáõÙ ¿ Ñ»ï¨Û³É Ó¨»ñÇó áñ¨¿ Ù»Ï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í»ñçÝ³Ï³Ý áñáßáõÙ, áñÁ ÁÝ¹áõÝíáõÙ ¿ª Ç Ï³ï³ñáõÙÝ ûñ»Ýë¹ñ³Ï³Ý Ï³Ù í³ñã³Ï³Ý ÙÇçáó³éáõÙÝ»ñ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</w:t>
        <w:tab/>
        <w:t>ÃáõÛÉ ï³É Ý»ñÙáõ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</w:t>
        <w:tab/>
        <w:t>ÃáõÛÉ ãï³É Ý»ñÙáõÍáõÙ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</w:t>
        <w:tab/>
        <w:t>ÃáõÛÉ ï³É Ý»ñÙáõÍáõÙÁ ÙÇ³ÛÝ áñáß³ÏÇ å³ÛÙ³ÝÝ»ñ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ÙÇç³ÝÏÛ³É å³ï³ëË³Ý, áñÁ Ï³ñáÕ ¿ ÁÝ¹·ñÏ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</w:t>
        <w:tab/>
        <w:t>Ý³ËÝ³Ï³Ý áñáßáõÙ, áñÁ ÃáõÛÉ ¿ ï³ÉÇë Ý»ñÙáõÍáõÙÁ áñáß³ÏÇ å³ÛÙ³ÝÝ»ñáí Ï³Ù ³é³Ýó ¹ñ³Ýó, Ï³Ù ÙÇç³ÝÏÛ³É Å³Ù³Ý³Ï³Ñ³ïí³ÍÇ ÁÝÃ³óùáõÙ Ý»ñÙáõÍáõÙ ÃáõÛÉ ãÇ ï³ÉÇë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</w:t>
        <w:tab/>
        <w:t>Ñ³Ûï³ñ³ñáõÃÛáõÝ ³ÛÝ Ù³ëÇÝ, áñ í»ñçÝ³Ï³Ý áñáßáõÙÁ ³ÏïÇí ùÝÝ³ñÏÙ³Ý ÷áõÉáõÙ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</w:t>
        <w:tab/>
        <w:t>Éñ³óáõóÇã ï»Õ»ÏáõÃÛáõÝÝ»ñ ëï³Ý³Éáõ ËÝ¹ñ³Ýùª Ñ³ë</w:t>
        <w:softHyphen/>
        <w:t>ó»³</w:t>
        <w:softHyphen/>
        <w:t>·ñí³Í ù³ñïáõÕ³ñáõÃÛ³ÝÁ Ï³Ù í»ñçÝ³Ï³Ý Ï³</w:t>
        <w:softHyphen/>
        <w:t>ÝáÝ³</w:t>
        <w:softHyphen/>
        <w:t>Ï³ñ</w:t>
        <w:softHyphen/>
        <w:t>·³ÛÇÝ áñáßÙ³Ý Ù³ëÇÝ ï»Õ»Ï³óÝáÕ ÎáÕÙ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)</w:t>
        <w:tab/>
        <w:t>ù³ñïáõÕ³ñáõÃÛ³ÝÁ Ñ³ëó»³·ñí³Í ËÝ¹ñ³Ýùª ùÇÙÇ³Ï³Ý ÝÛáõÃÇ ·Ý³Ñ³ïÙ³Ý Ñ³ñóáõÙ ³ç³ÏóáõÃÛáõÝ óáõÛó ï³Éáõ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4-ñ¹ Ï»ïÇ §³¦ Ï³Ù §µ¦ »ÝÃ³Ï»ï»ñáõÙ Ýßí³Í å³ï³ëË³ÝÝ»ñÁ í»ñ³µ»ñáõÙ »Ý û·ï³·áñÍÙ³Ý Ï³ï»·áñÇ³ÛÇÝ Ï³Ù ³ÛÝ Ï³ï»·áñÇ³Ý»ñÇÝ, áñáÝù áñáßí»É »Ý 3-ñ¹ Ð³í»Éí³ÍÇ Ù»ç ÁÝ¹·ñÏí³Í ùÇÙÇ³Ï³Ý ÝÛáõÃ»ñ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</w:t>
        <w:tab/>
        <w:t>ì»ñçÝ³Ï³Ý áñáßáõÙÁ áõÕ»ÏóíáõÙ ¿ ³ÛÝ µáÉáñ ûñ»Ýë¹ñ³Ï³Ý Ï³Ù í³ñã³Ï³Ý ÙÇçáó³éáõÙÝ»ñÇ Ù³ëÇÝ ï»Õ»Ï³ïíáõÃÛ³Ùµ, áñáÝó ÑÇÙ³Ý íñ³ ÁÝ¹áõÝí»É ¿ ïíÛ³É áñáß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Úáõñ³ù³ÝãÛáõñ ÎáÕÙÇ Ñ³Ù³ñ ëáõÛÝ ÎáÝí»ÝóÇ³Ý áõÅÇ Ù»ç ÙïÝ»ÉáõÝ å»ë ³Û¹ ÎáÕÙÁ ù³ñïáõÕ³ñáõÃÛ³ÝÝ ¿ Ý»ñÏ³Û³óÝáõÙ Çñ å³ï³ëË³ÝÝ»ñÁ 3-ñ¹ Ð³í»É</w:t>
        <w:softHyphen/>
        <w:t>í³ÍáõÙ ÁÝ¹·ñÏí³Í Ûáõñ³ù³ÝãÛáõñ ùÇÙÇ³Ï³Ý ÝÛáõÃÇ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öá÷áËí³Í ÈáÝ¹áÝÛ³Ý Õ»Ï³í³ñ ëÏ½µáõÝùÝ»ñÇ Ï³Ù ì³ñí»É³Ï³ñ·Ç ÙÇç³½·³ÛÇÝ ûñ»Ýë·ñùÇ Ñ³Ù³Ó³ÛÝª ³Û¹åÇëÇ å³ï³ëË³ÝÝ»ñ Ý»ñÏ³Û³óñ³Í Ûáõñ³ù³ÝãÛáõñ ÎáÕÙ ¹ñ³Ýù ãå»ïù ¿ Ý»ñÏ³Û³óÝÇ Ýá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Úáõñ³ù³ÝãÛáõñ ÎáÕÙ 2-ñ¹ Ï»ïÇ ¹ñáõÛÃÝ»ñÇÝ Ñ³Ù³å³ï³ëË³Ý Ý»ñÏ³Û³óñ³Í Çñ å³ï³ëË³ÝÝ»ñÇ Ù³ëÇÝ, Ñ³Ù³Ó³ÛÝ Çñ ûñ»Ýë¹ñ³Ï³Ý Ï³Ù í³ñã³Ï³Ý ÙÇçáó³éáõÙÝ»ñÇ, ï»ÕÛ³Ï ¿ å³ÑáõÙ Çñ Çñ³í³ëáõÃÛáõÝÝ»ñÇ Ý»ñùá ·ïÝíáÕ ß³Ñ³·ñ·Çé ýÇ½ÇÏ³Ï³Ý ¨ Çñ³í³µ³Ý³Ï³Ý ³ÝÓ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9.</w:t>
        <w:tab/>
        <w:t>²ÛÝ ÎáÕÙÁ, áñÁ 10-ñ¹ Ñá¹í³ÍÇ 2-ñ¹ ¨ 4-ñ¹ Ï»ï»ñÇ ¨ 11-ñ¹ Ñá¹í³ÍÇ 2-ñ¹ Ï»ïÇ Ñ³Ù³Ó³ÛÝª áñáßáõÙ ¿ ÁÝ¹áõÝáõÙ ÃáõÛÉ ãï³É ³Ûë Ï³Ù ³ÛÝ ùÇÙÇ³Ï³Ý ÝÛáõÃÇ Ý»ñÙáõÍáõÙÁ Ï³Ù Ý»ñÙáõÍáõÙÁ ÃáõÛÉ ï³É ÙÇ³ÛÝ áñáß³ÏÇ å³ÛÙ³ÝÝ»ñáí, »Ã» ¹³ ¹»é ãÇ ³ñ»É, ÙÇ³Å³Ù³Ý³Ï ³ñ·»ÉáõÙ Ï³Ù Ñ³Ù³ÝÙ³Ý å³ÛÙ³ÝÝ»ñ ¿ ¹Ý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Ûáõñ³ù³ÝãÛáõñ ³ÕµÛáõñÇó ³Û¹ ùÇÙÇ³Ï³Ý ÝÛáõÃÇ Ý»ñÙáõÍÙ³Ý Ñ³Ù³ñ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Ý»ñùÇÝ û·ï³·áñÍÙ³Ý Ýå³ï³Ïáí ¹ñ³ Ñ³Ûñ»Ý³Ï³Ý ³ñï³¹ñ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0.</w:t>
        <w:tab/>
        <w:t>ø³ñïáõÕ³ñáõÃÛáõÝÁ í»ó ³ÙÇëÁ Ù»Ï µáÉáñ ÎáÕÙ»ñÇÝ ï»Õ»Ï³óÝáõÙ ¿ ëï³óí³Í å³ï³ëË³ÝÝ»ñÇ Ù³ëÇÝª Ý»ñ³éÛ³É ³éÏ³ ï»Õ»ÏáõÃÛáõÝÝ»ñÁ ³ÛÝ ûñ»Ýë¹ñ³Ï³Ý Ï³Ù í³ñã³Ï³Ý ÙÇçáó³éáõÙÝ»ñÇ í»ñ³µ»ñÛ³É, áñáÝù ÑÇÙù »Ý Ñ³Ý¹Çë³ó»É áñáßáõÙÝ»ñÇ Ñ³Ù³ñ: ´³óÇ ³Û¹ª ù³ñïáõÕ³ñáõÃÛáõÝÁ ÎáÕÙ»ñÇÝ ï»Õ»Ï³óÝáõÙ ¿ å³ï³ëË³Ý ãÝ»ñÏ³Û³óÝ»Éáõ Ûáõñ³ù³ÝãÛáõñ ¹»åùÇ Ù³ëÇÝ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ä³ñï³íáñáõÃÛáõÝÝ»ñ 3-ñ¹ Ð³í»Éí³ÍáõÙ ÁÝ¹·ñÏí³Í ùÇÙÇ³Ï³Ý ÝÛáõÃ»ñÇ ³ñï³Ñ³ÝÙ³Ý í»ñ³µ»ñÛ³É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   Úáõñ³ù³ÝãÛáõñ ³ñï³Ñ³ÝáÕ ÎáÕÙ.                      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Ó»éÝ³ñÏáõÙ ¿ Ñ³Ù³å³ï³ëË³Ý ûñ»Ýë¹ñ³Ï³Ý Ï³Ù í³ñã³Ï³Ý   ÙÇçáóÝ»ñª Çñ Çñ³í³ëáõÃÛ³Ý »ÝÃ³Ï³ ß³Ñ³·ñ·Çé ëáõµÛ»ÏïÝ»ñÇÝ  ù³ñïáõÕ³ñáõÃÛ³Ý ÏáÕÙÇó 10-ñ¹ Ñá¹í³ÍÇ 10-ñ¹ Ï»ïÇ Ñ³Ù³Ó³ÛÝ  áõÕ³ñÏ³Í å³ï³ëË³ÝÝ»ñÇ Ù³ëÇÝ ï»Õ»Ï³óÝ»Éáõ Ýå³ï³Ïáí,</w:t>
      </w:r>
    </w:p>
    <w:p>
      <w:pPr>
        <w:pStyle w:val="BodyTextIndent3"/>
        <w:spacing w:before="0" w:after="0"/>
        <w:ind w:left="-11" w:firstLine="720"/>
        <w:rPr>
          <w:sz w:val="24"/>
        </w:rPr>
      </w:pPr>
      <w:r>
        <w:rPr>
          <w:sz w:val="24"/>
        </w:rPr>
        <w:t>µ)</w:t>
        <w:tab/>
        <w:t>Ó»éÝ³ñÏáõÙ ¿ Ñ³Ù³å³ï³ëË³Ý ûñ»Ýë¹ñ³Ï³Ý Ï³Ù í³ñã³Ï³Ý ÙÇçáó</w:t>
        <w:softHyphen/>
        <w:t>Ý»ñ, áñå»ë½Ç ³å³ÑáíÇ Çñ Çñ³í³ëáõÃÛ³ÝÁ »ÝÃ³Ï³ ³ñï³Ñ³ÝáÕÝ»ñÇ ÏáÕÙÇó ³Û¹åÇëÇ å³ï³ëË³ÝÝ»ñÇó Ûáõñ³ù³ÝãÛáõñáõÙ »Õ³Í áñáßáõÙ</w:t>
        <w:softHyphen/>
        <w:t>Ý»ñÇ Ï³ï³ñáõÙÁ áã  áõß, ù³Ý ù³ñïáõÕ³ñáõÃÛ³Ý ÏáÕÙÇó 10-ñ¹ Ñá¹í³ÍÇ 10-ñ¹ Ï»ïÇ Ñ³Ù³Ó³ÛÝ ÎáÕÙ»ñÇÝ ³Û¹åÇëÇ å³ï³ëË³ÝÇ Ù³ëÇÝ ³é³çÇÝ ³Ý·³Ù ï»Õ»Ï³óí»Éáõ ûñí³ÝÇó 6 ³ÙÇë ³Ýó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Ý»ñÙáõÍáÕ ÎáÕÙ»ñÇÝ óáõÛó ¿ ï³ÉÇë ËáñÑñ¹³ïí³Ï³Ý Í³é³ÛáõÃÛáõÝÝ»ñ ¨ ³ç³ÏóáõÃÛáõÝª Ýñ³Ýó ËÝ¹ñ³Ýùáí, Ñ³Ù³å³ï³ëË³Ý ¹»åù»ñáõÙ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</w:t>
        <w:tab/>
        <w:t>3-ñ¹ Ð³í»Éí³ÍáõÙ ÁÝ¹·ñÏí³Í áñ¨¿ ùÇÙÇ³Ï³Ý ÝÛáõÃÇ í»ñ³µ»ñÛ³É Éñ³óáõóÇã ï»Õ»Ï³ïíáõÃÛáõÝ ëï³Ý³Éáõ, ÇÝãÁ Ïû·ÝÇ ÎáÕÙ»ñÇÝ áñáßáõÙÝ»ñ ÁÝ¹áõÝ»É 10-ñ¹ Ñá¹í³ÍÇ  4-ñ¹ Ï»ïÇ ¨ ëáõÛÝ Ñá¹í³ÍÇ 2-ñ¹ Ï»ïÇ §·¦ »ÝÃ³Ï»ïÇ Ñ³Ù³Ó³Û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</w:t>
        <w:tab/>
        <w:t>ÁÝ¹É³ÛÝ»Éáõ »Õ³Í ÑÝ³ñ³íáñáõÃÛáõÝÝ»ñÁ ¨ Ý»ñáõÅÁ ùÇÙÇ³Ï³Ý ÝÛáõÃ»ñÇ ³Ýíï³Ý· Ï³é³í³ñÙ³Ý ³ëå³ñ»½áõÙª ¹ñ³Ýó åÇï³ÝÇáõÃÛ³Ý Å³ÙÏ»ïÇ ÁÝÃ³óù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Úáõñ³ù³ÝãÛáõñ ÎáÕÙ ³å³ÑáíáõÙ ¿, áñ 3-ñ¹ Ð³í»Éí³ÍáõÙ Ýßí³Í  ùÇÙÇ³Ï³Ý ÝÛáõÃÁ ã³ñï³Ñ³ÝíÇ Çñ ï³ñ³ÍùÇó Ûáõñ³ù³ÝãÛáõñ Ý»ñÙáõÍáÕ ÎáÕÙ, áñÁ µ³ó³éÇÏ Ñ³Ý·³Ù³ÝùÝ»ñáõÙ å³ï³ëË³Ý ãÇ Ý»ñÏ³Û³óñ»É Ï³Ù Ý»ñÏ³Û³óñ»É ¿ ÙÇç³ÝÏÛ³É å³ï³ëË³Ý, áñÁ ãáõÝÇ Ý³ËÝ³Ï³Ý  áñáßáõÙ,  ³ÛÝ ¹»åù»ñÇó µ³óÇ, »ñµ ¹³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ÇÙÇ³Ï³Ý ÝÛáõÃ ¿, áñÁ Ý»ñÙáõÍ»Éáõ å³ÑÇÝ Ý»ñÙáõÍáÕ ÎáÕÙÇ      ï³ñ³ÍùáõÙ ·ñ³Ýóí³Í ¿ áñå»ë ùÇÙÇ³Ï³Ý ÝÛáõÃ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ùÇÙÇ³Ï³Ý ÝÛáõÃ ¿, áñÇ í»ñ³µ»ñÛ³É ï»Õ»ÏáõÃÛáõÝ Ï³, áñ ³í»ÉÇ í³Õ ³ÛÝ û·ï³·áñÍí»É ¿ Ý»ñÙáõÍáÕ ÎáÕÙÇ ï³ñ³ÍùáõÙ Ï³Ù Ý»ñÙáõÍí»É ¿ ³ÛÝï»Õ, ¨ áñÇ í»ñ³µ»ñÛ³É ãÇ ÁÝ¹áõÝí»É áñ¨¿ Ï³ÝáÝ³Ï³ñ·³ÛÇÝ áñáßáõÙ û·ï³·áñÍÙ³Ý ³ñ·»ÉÙ³Ý í»ñ³µ»ñÛ³É, Ï³Ù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 xml:space="preserve">³ñï³Ñ³ÝáÕÁ Ñ³ñóáõÙ ¿ Ï³ï³ñáõÙ ¨ Ý»ñÙáõÍáÕ ÎáÕÙÇ Çñ³í³ëáõ ³½·³ÛÇÝ Ù³ñÙÝÇ ÏáÕÙÇó ëï³ÝáõÙ Ñëï³Ï Ñ³Ù³Ó³ÛÝáõÃÛáõÝª Ý»ñÙáõÍáÕ ÎáÕÙÇ ï³ñ³Íù ³Û¹åÇëÇ ùÇÙÇ³Ï³Ý ÝÛáõÃÇ Ý»ñÙáõÍáõÙ Çñ³Ï³Ý³óÝ»Éáõ Ñ³Ù³ñ: Ü»ñÙáõÍáÕ ÎáÕÙÁ ³Û¹ Ñ³ñóáõÙÇ å³ï³ëË³ÝÝ áõÕ³ñÏáõÙ ¿ 60 ûñí³ ÁÝÃ³óùáõÙ ¨ Çñ áñáßÙ³Ý Ù³ëÇÝ ³ÝÑ³å³Õ ï»Õ»Ï³óÝáõÙ ¿ ù³ñïáõÕ³ñáõÃÛ³ÝÁ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Ï»ïÇÝ Ñ³Ù³å³ï³ëË³Ýª ³ñï³Ñ³ÝáÕ ÎáÕÙ»ñÇ å³ñï³íá</w:t>
        <w:softHyphen/>
        <w:t>ñáõÃÛáõÝÝ»ñÁ ÏÇñ³éíáõÙ »Ý 6 ³ÙÇë  ³Ýó ³ÛÝ ûñí³ÝÇó, »ñµ ù³ñïáõ</w:t>
        <w:softHyphen/>
        <w:t>Õ³</w:t>
        <w:softHyphen/>
        <w:t>ñáõÃÛáõÝÁ, 10-ñ¹ Ñá¹í³ÍÇ 10-ñ¹ Ï»ïÇ Ñ³Ù³Ó³ÛÝ, ³é³çÇÝ ³Ý·³Ù ï»Õ»Ï³óñ»É ¿ ÎáÕÙ»ñÇÝ ³ÛÝ Ù³ëÇÝ, áñ ÎáÕÙÁ å³ï³ëË³Ý ãÇ Ý»ñÏ³Û³óñ»É Ï³Ù Ý»ñÏ³Û³óñ»É ¿ ÙÇç³ÝÏÛ³É å³ï³ëË³Ý, áñÁ ãáõÝÇ Ý³ËÝ³Ï³Ý  áñáßáõÙ, ¨ ·áñÍáõÙ »Ý  Ù»Ï ï³ñí³ ÁÝÃ³óùáõÙ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3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BodyText3"/>
        <w:spacing w:before="0" w:after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Ì³ÝáõóáõÙ ³ñï³Ñ³ÝÙ³Ý í»ñ³µ»ñÛ³É</w:t>
      </w:r>
    </w:p>
    <w:p>
      <w:pPr>
        <w:pStyle w:val="BodyText3"/>
        <w:spacing w:before="0" w:after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Æñ ï³ñ³ÍùáõÙ ³ñ·»Éí³Í Ï³Ù ËÇëï ë³ÑÙ³Ý³÷³Ïí³Í ùÇÙÇ³Ï³Ý ÝÛáõÃ ³ñï³Ñ³ÝáÕ Ûáõñ³ù³ÝãÛáõñ ÎáÕÙ Ý»ñÙáõÍáÕ ÎáÕÙÇÝ Ý»ñÏ³Û³óÝáõÙ ¿ ³ñï³Ñ³ÝÙ³Ý Í³ÝáõóáõÙ: ²Û¹ Í³ÝáõóáõÙÁ ÁÝ¹·ñÏáõÙ ¿ 5-ñ¹ Ð³í»Éí³ÍáõÙ Ýßí³Í ï»Õ»Ï³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²ñï³Ñ³ÝÙ³Ý Í³ÝáõóáõÙÁ ùÇÙÇ³Ï³Ý ÝÛáõÃÇ í»ñ³µ»ñÛ³É ïñíáõÙ ¿ ÙÇÝã¨ ³ñï³Ñ³ÝÙ³Ý ³é³çÇÝ Ù³ï³Ï³ñ³ñáõÙÁ Ñ³Ù³å³ï³ëË³Ý í»ñçÝ³Ï³Ý Ï³ÝáÝ³Ï³ñ·³ÛÇÝ áñáßáõÙ ÁÝ¹áõÝ»Éáõó Ñ»ïá: Ð»ï³·³ÛáõÙ  ³ñï³Ñ³ÝÙ³Ý Í³ÝáõóáõÙÁ ïñíáõÙ ¿ ÙÇÝã¨ ³é³çÇÝ ³ñï³Ñ³ÝÙ³Ý Ù³ï³</w:t>
        <w:softHyphen/>
        <w:t>Ï³ñ³ñáõÙÁ áñ¨¿ ûñ³óáõó³ÛÇÝ ï³ñáõÙ Çñ³·áñÍ»ÉÁ: ØÇÝã¨ ³ñï³Ñ³ÝáõÙÁ Í³ÝáõóÙ³ÝÁ í»ñ³µ»ñáÕ å³Ñ³ÝçÁ Ï³ñáÕ ¿ Ñ³Ýí»É Ý»ñÙáõÍáÕ ÎáÕÙÇ Çñ³í³ëáõ ³½·³ÛÇÝ Ù³ñÙÝ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ñï³Ñ³ÝÙ³Ý ×ßïí³Í Í³ÝáõóáõÙÁ ïñíáõÙ ¿ ³ÛÝ µ³ÝÇó Ñ»ïá, »ñµ ï»ÕÇ »Ý áõÝ»ó»É ùÇÙÇ³Ï³Ý ÝÛáõÃÇ ³ñ·»ÉÙ³ÝÁ Ï³Ù ËÇëï ë³ÑÙ³Ý³÷³ÏÙ³ÝÁ í»ñ³µ»ñáÕ Éáõñç ÷á÷áËáõÃÛáõÝÝ»ñ, áñáÝù Ùïóí»É ¿ÇÝ í»ñçÝ³Ï³Ý Ï³ÝáÝ³Ï³ñ·³ÛÇÝ áñáßÙ³Ý ÑÇÙ³Ý íñ³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Ü»ñÙáõÍáÕ ÎáÕÙÁ Ñ³í³ëïáõÙ ¿ ³ñï³Ñ³ÝÙ³Ý ³é³çÇÝ  Í³ÝáõóÙ³Ý  ëï³Ý³ÉÁ: ºÃ» ³ñï³Ñ³ÝáÕ ÎáÕÙÁ 30 ûñí³ ÁÝÃ³óùáõÙ ãÇ ëï³ÝáõÙ Ñ³í³ëïÇ³óáõÙ, ³å³ áõÕ³ñÏáõÙ ¿ ³ñï³Ñ³ÝÙ³Ý Ýáñ Í³Ýáõ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. Ü»ñÙáõÍáÕ ÎáÕÙÇÝ ÏáÝÏñ»ï ùÇÙÇ³Ï³Ý ÝÛáõÃÇ ³ñï³Ñ³ÝÙ³Ý Í³ÝáõóáõÙ ï³Éáõ ÎáÕÙÇ å³ñï³íáñáõÃÛáõÝÁ ¹³¹³ñ»óíáõÙ ¿, »ñµ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ùÇÙÇ³Ï³Ý ÝÛáõÃÝ ÁÝ¹·ñÏí»É ¿ 3-ñ¹ Ð³í»Éí³Í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»ñÙáõÍáÕ ÎáÕÙÝ ³Û¹ ùÇÙÇ³Ï³Ý ÝÛáõÃÇ í»ñ³µ»ñÛ³É, 10-ñ¹ Ñá¹í³ÍÇ 2-ñ¹ Ï»ïÇ Ñ³Ù³Ó³ÛÝ, å³ï³ëË³Ý ¿ ÑÕ»É ù³ñïáõÕ³ñáõÃÛ³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ù³ñïáõÕ³ñáõÃÛáõÝÝ ³Û¹ å³ï³ëË³ÝÁ ï³ñ³ÍáõÙ ¿ ÎáÕÙ»ñÇ ÙÇç¨ª 10-ñ¹ Ñá¹í³ÍÇ 10-ñ¹ Ï»ï Ç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î»Õ»Ï³ïíáõÃÛáõÝ, áñÁ áõÕ»ÏóáõÙ ¿ ³ñï³Ñ³ÝíáÕ ùÇÙÇ³Ï³Ý ÝÛáõÃ»ñÁ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ÎáÕÙ»ñÇ Ñ³Ù³ÅáÕáíÁ Ñ³ÝÓÝ³ñ³ñáõÙ ¿ ØÇç³½·³ÛÇÝ Ù³ùë³ÛÇÝ Ï³½Ù³Ï»ñåáõÃÛ³ÝÁ 3-ñ¹ Ð³í»Éí³ÍáõÙ ÁÝ¹·ñÏí³Í ³é³ÝÓÇÝ ùÇÙÇ³Ï³Ý ÝÛáõÃ»ñÇ Ï³Ù ùÇÙÇ³Ï³Ý ÝÛáõÃ»ñÇ ËÙµ»ñÇ ÝÏ³ïÙ³Ùµ ·áñÍ³ÍáõÃÛ³Ý Ù»ç ÙïóÝ»É Ù³ùë³ÛÇÝ Ïá¹»ñÇ ÏáÝÏñ»ï Ñ³Ù³Ó³ÛÝ»óí³Í Ñ³Ù³Ï³ñ·: Úáõñ³ù³ÝãÛáõñ ÎáÕÙ å³Ñ³ÝçáõÙ ¿, áñ ³ÛÝ ¹»åù»ñáõÙ, »ñµ 3-ñ¹ Ð³í»Éí³ÍáõÙ ÁÝ¹·ñÏí³Í ùÇÙÇ³Ï³Ý ÝÛáõÃÁ ëï³ó»É ¿ ØÇç³½·³ÛÇÝ Ù³ùë³ÛÇÝ Ï³½Ù³Ï»ñåáõÃÛ³Ý Ïá¹Á, ³Û¹ ùÇÙÇ³Ï³Ý ÝÛáõÃÇ ³ñï³Ñ³ÝÙ³Ý Å³Ù³Ý³Ï ¹ñ³ áõÕ»ÏóÙ³Ý ÷³ëï³ÃÕÃáõÙ ³Û¹ Ïá¹Á Ýßí³Í ÉÇÝ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²é³Ýó Ý»ñÙáõÍáÕ ÎáÕÙÇ áñ¨¿ å³Ñ³Ýç ³Ýï»ë»Éáõª Ûáõñ³ù³ÝãÛáõñ ÎáÕÙ å³Ñ³ÝçáõÙ ¿, áñ 3-ñ¹ Ð³í»Éí³ÍáõÙ ÁÝ¹·ñÏí³Í ¨ Çñ ï³ñ³ÍùáõÙ ³ñ·»Éí³Í Ï³Ù ËÇëï ë³ÑÙ³Ý³÷³Ïí³Í ùÇÙÇ³Ï³Ý ÝÛáõÃ»ñÇ ³ñï³Ñ³ÝÙ³Ý Å³Ù³Ý³Ï Ï³ï³ñí»Ý å³Ñ³ÝçÝ»ñÁ ¹ñáßÙ³ÝßÙ³Ý í»ñ³µ»ñÛ³É, áñáÝù ³å³ÑáíáõÙ »Ý µ³í³ñ³ñ ï»Õ»Ï³ïíáõÃÛáõÝ Ù³ñ¹áõ ³éáÕçáõÃÛ³Ý  Ï³Ù ßñç³Ï³ ÙÇç³í³ÛñÇ Ñ³Ù³ñ éÇëÏ»ñÇ ¨/Ï³Ù íï³Ý·Ç í»ñ³µ»ñÛ³Éª Ñ³ßíÇ ³éÝ»Éáí Ñ³Ù³</w:t>
        <w:softHyphen/>
        <w:t>å³ï³ëË³Ý ÙÇç³½·³ÛÇÝ Ýáñ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²é³Ýó Ý»ñÙáõÍáÕ ÎáÕÙÇ áñ¨¿ å³Ñ³Ýç ³Ýï»ë»Éáõª Ûáõñ³ù³ÝãÛáõñ ÎáÕÙ Ï³ñáÕ ¿ å³Ñ³Ýç»É, áñ ³ÛÝ ùÇÙÇ³Ï³Ý ÝÛáõÃ»ñÇ ³ñï³Ñ³ÝÙ³Ý Å³Ù³Ý³Ï, áñáÝó ÝÏ³ïÙ³Ùµ Çñ ï³ñ³ÍùáõÙ ·áñÍáõÙ »Ý ¿ÏáÉá·Ç³Ï³Ý Ï³Ù µÅßÏ³Ï³Ý ¹ñáßÙ³ÝßÙ³ÝÁ í»ñ³µ»ñáÕ å³Ñ³ÝçÝ»ñ, ¹ñáßÙ³ÝßÙ³Ý í»ñ³µ»ñÛ³É Ï³ï³ñí»Ý ³ÛÝ å³Ñ³ÝçÝ»ñÁ, áñáÝù ³å³ÑáíáõÙ »Ý µ³í³ñ³ñ ï»Õ»Ï³ïíáõÃÛáõÝ Ù³ñ¹áõ ³éáÕçáõÃÛ³Ý Ï³Ù ßñç³Ï³ ÙÇç³í³ÛñÇ Ñ³Ù³ñ éÇëÏ»ñÇ ¨/Ï³Ù íï³Ý·Ç í»ñ³µ»ñÛ³Éª Ñ³ßíÇ ³éÝ»Éáí Ñ³Ù³å³ï³ëË³Ý ÙÇç³½·³ÛÇÝ Ýáñ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2-ñ¹ Ï»ïáõÙ Ýßí³Í ùÇÙÇ³Ï³Ý ÝÛáõÃ»ñÇ í»ñ³µ»ñÛ³É, áñáÝù Ý³Ë³ï»ëí³Í »Ý û·ï³·áñÍ»Éáõ Ù³ëÝ³·Çï³Ï³Ý Ýå³ï³ÏÝ»ñáí, Ûáõñ³ù³ÝãÛáõñ ³ñï³Ñ³ÝáÕ ÎáÕÙ å³Ñ³ÝçáõÙ ¿, áñ ÙÇç³½·³ÛÇÝ ×³Ý³ãí³Í ýáñÙ³ïÇ ÑÇÙ³Ý íñ³ ëï»ÕÍí³Í ³Ýíï³Ý·áõÃÛ³Ý Ù³ëÇÝ ïíÛ³ÉÝ»ñÇ Ý»ñÏ³Û³óÙ³Ý Ó¨Áª ³Ù»Ý³í»ñçÇÝ ï»Õ»ÏáõÃÛáõÝÝ»ñáí Ñ³Ý¹»ñÓ, áõÕ³ñÏíÇ Ûáõñ³ù³ÝãÛáõñ Ý»ñÙáõ</w:t>
        <w:softHyphen/>
        <w:t>ÍáÕ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¸ñáßÙ³ÝßÙ³Ý åÇï³ÏÇ íñ³, ÇÝãå»ë Ý³¨ ³Ýíï³Ý·áõÃÛ³Ý ïíÛ³ÉÝ»ñÇ Ý»ñÏ³Û³óÙ³Ý Ó¨áõÙ å³ñáõÝ³ÏíáÕ ï»Õ»Ï³ïíáõÃÛáõÝÁ, ·áñÍÝ³Ï³ÝáõÙ, ÇÝãù³Ý ¹³ ÑÝ³ñ³íáñ ¿, å»ïù ¿ Ý»ñÏ³Û³óíÇ Ý»ñÙáõÍáÕ ÎáÕÙÇ Ù»Ï Ï³Ù ÙÇ ù³ÝÇ å³ßïáÝ³Ï³Ý É»½áõÝ»ñáí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î»Õ»Ï³ïíáõÃÛ³Ý ÷áË³Ý³ÏáõÙ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ÎáÕÙ»ñÁ, å³ïß³× Ï»ñåáí ¨ ëáõÛÝ ÎáÝí»ÝóÇ³ÛÇ Ýå³ï³ÏÝ»ñÇÝ Ñ³Ù³å³ï³ëË³Ý, Ýå³ëï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·Çï³Ï³Ý, ï»ËÝÇÏ³Ï³Ý, ïÝï»ë³Ï³Ý ¨ Çñ³í³Ï³Ý ï»Õ»Ï³ï</w:t>
        <w:softHyphen/>
        <w:t xml:space="preserve">íáõÃÛ³Ý ÷áË³Ý³ÏÙ³ÝÁ ëáõÛÝ ÎáÝí»ÝóÇ³ÛÇ ·áñÍáÕáõÃÛ³Ý áÉáñïÇ ßñç³Ý³ÏÝ»ñáõÙ »Õ³Í ùÇÙÇ³Ï³Ý </w:t>
        <w:tab/>
        <w:t xml:space="preserve">ÝÛáõÃ»ñÇ í»ñ³µ»ñÛ³É, ³Û¹ ÃíáõÙª ïáùëÇÏáÉá·Ç³Ï³Ý, ¿ÏáïáùëÇÏáÉá·Ç³Ï³Ý µÝáõÛÃÇ ¨ ³Ýíï³Ý·áõÃÛ³ÝÁ í»ñ³µ»ñáÕ, 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ëáõÛÝ ÎáÝí»ÝóÇ³ÛÇ Ýå³ï³ÏÝ»ñÇÝ ³éÝãíáÕ ³½·³ÛÇÝ Ï³ÝáÝ³</w:t>
        <w:softHyphen/>
        <w:t>Ï³ñ·³ÛÇÝ áñáßáõÙÝ»ñÇ í»ñ³µ»ñÛ³É É³ÛÝ³ñÓ³Ï ï»Õ»Ï³ïíáõÃÛ³Ý ïñ³Ù³¹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  Ñ³Ù³å³ï³ëË³Ý ¹»åù»ñáõÙ ³ÛÉ ÎáÕÙ»ñÇÝ ³ÝÙÇç³Ï³Ýáñ»Ý Ï³Ù ù³ñïáõÕ³ñáõÃÛ³Ý ÙÇçáóáí ï»Õ»Ï³ïíáõÃÛ³Ý ïñ³Ù³¹ñÙ³ÝÁ Ý»ñùÇÝ Ï³ÝáÝ³Ï³ñ·³ÛÇÝ ÙÇçáóÝ»ñÇ í»ñ³µ»ñÛ³É, áñáÝù ½·³ÉÇáñ»Ý ë³ÑÙ³Ý³÷³ÏáõÙ »Ý ùÇÙÇ³Ï³Ý ÝÛáõÃÇ û·ï³·áñÍÙ³Ý Ù»Ï Ï³Ù ÙÇ ù³ÝÇ Ó¨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Æ Ï³ï³ñáõÙÝ ëáõÛÝ ÎáÝí»ÝóÇ³ÛÇª ï»Õ»Ï³ïíáõÃÛ³Ý ÷áË³Ý³ÏáõÙ Çñ³Ï³Ý³óÝáÕ ÎáÕÙ»ñÁ ÷áË³¹³ñÓ ÑÇÙáõÝùÝ»ñáí ³å³ÑáíáõÙ »Ý ó³ÝÏ³ó³Í ·³ÕïÝÇ ï»Õ»Ï³ïíáõÃÛ³Ý å³Ñå³Ýáõ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êáõÛÝ ÎáÝí»ÝóÇ³ÛÇ Ýå³ï³ÏÝ»ñÇ ³éáõÙáí ·³ÕïÝÇ ãÇ Ñ³Ù³ñíáõÙ Ñ»ï¨Û³É ï»Õ»Ï³ïíáõÃÛáõÝÁ.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1-ÇÝ  ¨ 4-ñ¹ Ð³í»Éí³ÍÝ»ñáõÙ å³ñáõÝ³ÏíáÕ ï»Õ»Ï³ïíáõÃÛáõÝÁ, áñÁ Ý»ñÏ³Û³óí»É ¿, Ñ³Ù³å³ï³ëË³Ý³µ³ñ, Ç Ï³ï³ñáõÙÝ 5-ñ¹ ¨ 6-ñ¹ Ñá¹í³ÍÝ»ñÇ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13-ñ¹ Ñá¹í³ÍÇ 4-ñ¹ Ï»ïáõÙ Ýßí³Í ï»Õ»Ï³ïíáõÃÛáõÝÁ, áñÁ ÁÝ¹·ñÏí³Í ¿ ³Ýíï³Ý·áõÃÛ³ÝÁ í»ñ³µ»ñáÕ ïíÛ³ÉÝ»ñÇ Ó¨»ñ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ùÇÙÇ³Ï³Ý ÝÛáõÃÇ åÇï³ÝÇáõÃÛ³Ý Å³ÙÏ»ïÁ,</w:t>
      </w:r>
    </w:p>
    <w:p>
      <w:pPr>
        <w:pStyle w:val="BodyTextIndent3"/>
        <w:spacing w:before="0" w:after="0"/>
        <w:ind w:left="-11" w:firstLine="720"/>
        <w:rPr>
          <w:sz w:val="24"/>
        </w:rPr>
      </w:pPr>
      <w:r>
        <w:rPr>
          <w:sz w:val="24"/>
        </w:rPr>
        <w:t>¹)</w:t>
        <w:tab/>
        <w:t>ï»Õ»Ï³ïíáõÃÛáõÝ Ý³Ë³½·áõß³Ï³Ý ÙÇçáóÝ»ñÇ, ³Û¹ ÃíáõÙª íï³Ý·³</w:t>
        <w:softHyphen/>
        <w:t>íáñáõÃÛ³Ý ³ëïÇ×³ÝÇ, éÇëÏÇ µÝáõÛÃÇ ¨ ³Ýíï³Ý·áõÃÛ³Ý í»ñ³µ»ñÛ³É Ñ³Ù³å³ï³ëË³Ý Ñ³ÝÓÝ³ñ³ñ³Ï³ÝÝ»ñÇ Ù³ë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ïáùëÇÏáÉá·Ç³Ï³Ý ¨ ¿ÏáïáùëÇÏáÉá·Ç³Ï³Ý ëïáõ·áõÙÝ»ñÇ ³ñ¹</w:t>
        <w:softHyphen/>
        <w:t>ÛáõÝù</w:t>
        <w:softHyphen/>
        <w:t>Ý»ñÇ Ñ³Ù³éáï³·Ç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ÎáÝí»ÝóÇ³ÛÇ Ýå³ï³ÏÝ»ñÇ Ñ³Ù³ñ ùÇÙÇ³Ï³Ý ÝÛáõÃÇ ³ñï³¹ñÙ³Ý ³Ùë³ÃÇíÁ ëáíáñ³µ³ñ ·³ÕïÝÇ ï»Õ»Ï³ïíáõÃÛáõÝ ãÇ Ñ³Ù³ñí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 Úáõñ³ù³ÝãÛáõñ ÎáÕÙ, áñÇÝ ³ÝÑñ³Å»ßï ¿ 3-ñ¹ Ð³í»Éí³ÍáõÙ ÁÝ¹·ñÏí³Í ùÇÙÇ³Ï³Ý ÝÛáõÃ»ñÇª Çñ ï³ñ³Íùáí ï³ñ³ÝóÇÏ ÷áË³¹ñáõÙÝ»ñÇ í»ñ³µ»ñÛ³É ï»Õ»Ï³ïíáõÃÛáõÝ, ³Û¹ ³ÝÑñ³Å»ßïáõÃÛ³Ý Ù³ëÇÝ Ñ³ÛïÝáõÙ ¿ ù³ñïáõ</w:t>
        <w:softHyphen/>
        <w:t>Õ³ñáõÃÛ³ÝÁ, áñÁ Ñ³Ù³å³ï³ëË³Ý Ó¨áí ï»Õ»Ï³óÝáõÙ ¿ µáÉáñ ÎáÕÙ»ñÇÝ:</w:t>
      </w:r>
    </w:p>
    <w:p>
      <w:pPr>
        <w:pStyle w:val="Heading1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before="0" w:after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ÎáÝí»ÝóÇ³ÛÇ Ï³ï³ñáõÙÁ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Úáõñ³ù³ÝãÛáõñ ÎáÕÙ Ó»éÝ³ñÏáõÙ ¿ ³ÛÝåÇëÇ ÙÇçáóÝ»ñ, áñáÝù Ï³ñáÕ »Ý ³ÝÑñ³Å»ßï ÉÇÝ»É ëáõÛÝ ÎáÝí»ÝóÇ³ÛÇ ³ñ¹ÛáõÝ³í»ï Çñ³·áñÍÙ³Ý Ýå³ï³Ïáí Çñ ³½·³ÛÇÝ »ÝÃ³Ï³éáõóí³ÍùÇ ¨ Ñ³ëï³ïáõÃÛáõÝÝ»ñÇ ëï»ÕÍÙ³Ý ¨ ³Ùñ³åÝ¹Ù³Ý Ñ³Ù³ñ: ²Û¹ ÙÇçáóÝ»ñÝ, Áëï ³ÝÑñ³Å»ßïáõÃÛ³Ý, ÁÝ¹·ñÏáõÙ »Ý ³½·³ÛÇÝ ûñ»Ýë¹ñáõÃÛ³Ý ÁÝ¹áõÝáõÙ Ï³Ù ÷á÷áËáõÙ Ï³Ù í³ñã³Ï³Ý µÝáõÛÃÇ ·áñÍáÕáõÃÛáõÝÝ»ñÇ Çñ³Ï³Ý³óáõÙ, ÇÝãå»ë Ý³¨ Ï³ñáÕ »Ý Ý³Ë³ï»ë»É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ùÇÙÇ³Ï³Ý ÝÛáõÃ»ñÇ ³Ýíï³Ý·áõÃÛ³Ý í»ñ³µ»ñÛ³É ï»Õ»Ï³ïíáõÃÛáõÝ å³ñáõÝ³ÏáÕ ³½·³ÛÇÝ é»·ÇëïñÝ»ñÇ ¨ ïíÛ³ÉÝ»ñÇ µ³½³Ý»ñÇ ëï»ÕÍ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³ñ¹ÛáõÝ³µ»ñáõÃÛ³Ý ÏáÕÙÇó ³é³ç³¹ñíáÕ Ý³Ë³Ó»éÝáõÃÛáõÝÝ»ñÇ Ëñ³ËáõëáõÙª ùÇÙÇ³Ï³Ý ³Ýíï³Ý·áõÃÛ³Ý ³å³ÑáíÙ³ÝÁ ³ç³Ïó»Éáõ Ýå³ï³Ïáí, ¨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16-ñ¹ Ñá¹í³ÍÇ ¹ñáõÛÃÝ»ñÁ Ñ³ßíÇ ³éÝáÕ Ï³Ù³íáñ Ñ³Ù³Ó³ÛÝáõÃÛáõÝÝ»ñÇ ÏÝùÙ³ÝÝ ³ç³Ïó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Úáõñ³ù³ÝãÛáõñ ÎáÕÙ, ÇÝãù³Ý áñ ·áñÍÝ³Ï³ÝáõÙ ÑÝ³ñ³íáñ ¿, ³å³ÑáíáõÙ ¿, áñ Ñ³ë³ñ³Ï³ÛÝáõÃÛ³ÝÁ Ñ³ëáõ ÉÇÝÇ ï»Õ»Ï³ïíáõÃÛáõÝÁ ùÇÙÇ³Ï³Ý ÝÛáõÃ»ñÇ Ñ»ï í³ñí»Éáõ, íÃ³ñÝ»ñÇ ¹»åùáõÙ Ó»éÝ³ñÏíáÕ ÙÇçáóÝ»ñÇ ¨ ³ÛÝ ³ÛÉÁÝïñ³ÝùÝ»ñÇ Ù³ëÇÝ, áñáÝù ³í»ÉÇ ³Ýíï³Ý· »Ý Ù³ñ¹áõ ³éáÕçáõÃÛ³Ý Ï³Ù ßñç³Ï³ ÙÇç³í³ÛñÇ Ñ³Ù³ñ, ù³Ý 3-ñ¹ Ð³í»Éí³ÍáõÙ Ãí³ñÏí³Í ùÇÙÇ³Ï³Ý ÝÛáõÃ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ÎáÕÙ»ñÁ Ñ³Ù³Ó³ÛÝíáõÙ »Ý áõÕÕ³ÏÇ Ï³Ù, ³ÛÝï»Õ, áõñ Ýå³ï³Ï³Ñ³ñÙ³ñ ¿, Çñ³í³ëáõ ÙÇç³½·³ÛÇÝ Ï³½Ù³Ï»ñåáõÃÛáõÝÝ»ñÇ ÙÇçáóáí Ñ³Ù³·áñÍ³Ïó»É »ÝÃ³ï³ñ³Í³ßñç³Ý³ÛÇÝ, ï³ñ³Í³ßñç³Ý³ÛÇÝ ¨ ·Éáµ³É Ù³Ï³ñ¹³ÏÝ»ñáíª ëáõÛÝ ÎáÝí»ÝóÇ³ÛÇ Çñ³·áñÍÙ³Ý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êáõÛÝ ÎáÝí»ÝóÇ³ÛÇ ¹ñáõÛÃÝ»ñÇó áñ¨¿ Ù»ÏÁ ãÇ ë³ÑÙ³Ý³÷³ÏáõÙ ÎáÕÙ»ñÇ Çñ³íáõÝùÁª ÏÇñ³é»É Ù³ñ¹áõ ³éáÕçáõÃÛ³ÝÁ ¨ ßñç³Ï³ ÙÇç³í³ÛñÇ å³ßïå³ÝáõÃÛ³ÝÝ áõÕÕí³Í ³í»ÉÇ ËÇëï ÙÇçáóÝ»ñ, ù³Ý Ý³Ë³ï»ëáõÙ ¿ ëáõÛÝ ÎáÝí»ÝóÇ³Ýª å³ÛÙ³Ýáí, áñ ³Û¹ ÙÇçáóÝ»ñÁ Ñ³Ù³å³ï³ëË³Ý»Ý ëáõÛÝ ÎáÝí»ÝóÇ³ÛÇ ¨ ÙÇç³½·³ÛÇÝ Çñ³íáõÝùÇ ¹ñáõÛÃÝ»ñÇÝ:</w:t>
      </w:r>
    </w:p>
    <w:p>
      <w:pPr>
        <w:pStyle w:val="Heading4"/>
        <w:spacing w:before="0" w:after="0"/>
        <w:rPr>
          <w:rFonts w:ascii="Times Armenian" w:hAnsi="Times Armenian" w:cs="Times Armeni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Armenian"/>
          <w:b w:val="false"/>
          <w:bCs w:val="false"/>
          <w:i w:val="false"/>
          <w:iCs w:val="false"/>
          <w:sz w:val="24"/>
        </w:rPr>
      </w:r>
    </w:p>
    <w:p>
      <w:pPr>
        <w:pStyle w:val="Heading4"/>
        <w:spacing w:before="0" w:after="0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î»ËÝÇÏ³Ï³Ý û·ÝáõÃÛáõÝ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ÝÏ³ïÇ áõÝ»Ý³Éáí, Ù³ëÝ³íáñ³å»ë, ½³ñ·³óáÕ ¨ ³ÝóáõÙ³ÛÇÝ ïÝï»ëáõÃÛ³Ùµ »ñÏñÝ»ñÇ å³Ñ³ÝçÝ»ñÁ, Ñ³Ù³·áñÍ³ÏóáõÙ »Ý ëáõÛÝ ÎáÝí»ÝóÇ³ÛÇ Çñ³Ï³Ý³óÙ³ÝÁ Í³é³ÛáÕ ùÇÙÇ³Ï³Ý ÝÛáõÃ»ñÇ é³óÇáÝ³É û·ï³·áñÍÙ³Ý µÝ³·³í³éáõÙ ³ÝÑñ³Å»ßï »ÝÃ³Ï³éáõóí³ÍùÇ ¨ Ý»ñáõÅÇ ½³ñ·³óÙ³Ý Ñ³Ù³ñ Ý³Ë³ï»ëí³Í ï»ËÝÇÏ³Ï³Ý û·ÝáõÃÛáõÝ óáõó³µ»ñ»Éáõ ·áñÍáõÙ: ÎáÕÙ»ñÁ, áñáÝù ùÇÙÇ³Ï³Ý ÝÛáõÃ»ñÇ Ï³ñ·³íáñÙ³Ý áÉáñïáõÙ áõÝ»Ý ³é³í»É ³é³ç³¹»Ù Íñ³·ñ»ñ, å»ïù ¿ ï»ËÝÇÏ³Ï³Ý û·ÝáõÃÛáõÝ óáõó³µ»ñ»Ý ³ÛÉ ÎáÕÙ»ñÇÝ ùÇÙÇ³Ï³Ý ÝÛáõÃ»ñÇ é³óÇáÝ³É û·ï³·áñÍÙ³Ý áÕç ÁÝÃ³óùáõÙ ¹ñ³Ýó Ï³é³í³ñÙ³Ý áÉáñïáõÙ »ÝÃ³Ï³éáõóí³ÍùÇ ¨ Ý»ñáõÅÇ ½³ñ·³óÙ³Ý ·áñÍáõÙª Ý»ñ³éÛ³É Ï³¹ñ»ñÇ å³ïñ³ëïÙ³Ý ³å³ÑáíáõÙÁ: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54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17</w:t>
      </w:r>
    </w:p>
    <w:p>
      <w:pPr>
        <w:pStyle w:val="Normal"/>
        <w:ind w:firstLine="540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âÏ³ï³ñáõÙ</w:t>
      </w:r>
    </w:p>
    <w:p>
      <w:pPr>
        <w:pStyle w:val="BodyTextIndent2"/>
        <w:spacing w:before="0" w:after="0"/>
        <w:rPr>
          <w:rFonts w:ascii="Times Armenian" w:hAnsi="Times Armenian" w:cs="Times Armenian"/>
          <w:sz w:val="24"/>
          <w:u w:val="single"/>
        </w:rPr>
      </w:pPr>
      <w:r>
        <w:rPr>
          <w:rFonts w:cs="Times Armenian"/>
          <w:sz w:val="24"/>
          <w:u w:val="single"/>
        </w:rPr>
      </w:r>
    </w:p>
    <w:p>
      <w:pPr>
        <w:pStyle w:val="BodyTextIndent2"/>
        <w:spacing w:before="0" w:after="0"/>
        <w:rPr>
          <w:sz w:val="24"/>
        </w:rPr>
      </w:pPr>
      <w:r>
        <w:rPr>
          <w:sz w:val="24"/>
        </w:rPr>
        <w:t>ÎáÕÙ»ñÇ Ñ³Ù³ÅáÕáíÁ, ·áñÍÝ³Ï³ÝáõÙ ÑÝ³ñ³íáñ ¹³éÝ³Éáõó ³ÝÙÇç³å»ë Ñ»ïá, áõëáõÙÝ³ëÇñáõÙ ¿ ëáõÛÝ ÎáÝí»ÝóÇ³ÛÇ ¹ñáõÛÃÝ»ñÇ Ë³ËïÙ³Ý ÷³ëïÁ áñáß»Éáõ ¨ ³Û¹ ¹ñáõÛÃÝ»ñÁ ãÏ³ï³ñáÕ ×³Ý³ãí³Í ÎáÕÙ»ñÇ í»ñ³µ»ñÛ³É ÙÇçáóÝ»ñ Ó»éÝ³ñÏ»Éáõ Ñ³Ù³ñ Ý³Ë³ï»ëí³Í ÁÝÃ³ó³Ï³ñ·»ñÇ ¨ Ï³½Ù³Ï»ñåã³Ï³Ý Ù»Ë³ÝÇ½ÙÝ»ñÇ Ùß³ÏÙ³Ý ¨ ÁÝ¹áõÝÙ³Ý ³ÝÑñ³Å»ßïáõÃÛáõÝÁ:</w:t>
      </w:r>
    </w:p>
    <w:p>
      <w:pPr>
        <w:pStyle w:val="BodyTextIndent2"/>
        <w:spacing w:before="0" w:after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2"/>
        <w:spacing w:before="0" w:after="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ÎáÕÙ»ñÇ Ñ³Ù³ÅáÕáí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áí ëï»ÕÍíáõÙ ¿ ÎáÕÙ»ñÇ Ñ³Ù³ÅáÕ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ÎáÕÙ»ñÇ Ñ³Ù³ÅáÕáíÇ ³é³çÇÝ ËáñÑñ¹³ÏóáõÃÛáõÝÁ Ññ³íÇñíáõÙ ¿   Ø²Î-Ç Þñç³Ï³ ÙÇç³í³ÛñÇ Íñ³·ñÇ ·áñÍ³¹Çñ ïÝûñ»ÝÇ ¨ ä³ñ»Ý³ÛÇÝ ¨ ·ÛáõÕ³ïÝï»ë³Ï³Ý Ï³½Ù³Ï»ñåáõÃÛ³Ý ·ÉË³íáñ ïÝûñ»ÝÇ ÏáÕÙÇó Ñ³Ù³ï»Õª áã áõß, ù³Ý ëáõÛÝ ÎáÝí»ÝóÇ³Ý áõÅÇ Ù»ç ÙïÝ»Éáõó Ù»Ï ï³ñÇ ³Ýó: Ð»ï³·³ÛáõÙ ÎáÕÙ»ñÇ Ñ³Ù³ÅáÕáíÇ Ñ»ñÃ³Ï³Ý ËáñÑñ¹³ÏóáõÃÛáõÝÝ»ñÁ Ññ³íÇñíáõÙ »Ý ÎáÕÙ»ñÇ Ñ³Ù³ÅáÕáíÇ áñáß³Í å³ñµ»ñ³Ï³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ÎáÕÙ»ñÇ Ñ³Ù³ÅáÕáíÇ ³ñï³Ñ»ñÃ ËáñÑñ¹³ÏóáõÃÛáõÝÝ»ñÁ Ññ³íÇñíáõÙ »Ý ³ÛÝ Å³Ù³Ý³Ï, »ñµ Ñ³Ù³ÅáÕáíÁ ¹ñ³Ýù ³ÝÑñ³Å»ßï ¿ Ñ³Ù³ñáõÙ, Ï³Ù Ûáõñ³ù³ÝãÛáõñ ÎáÕÙÇ ·ñ³íáñ ËÝ¹ñ³Ýùáíª å³ÛÙ³Ýáí, áñ ³Û¹ ËÝ¹ñ³ÝùÁ Ïå³ßïå³ÝÇ ÎáÕÙ»ñÇ áã å³Ï³ë, ù³Ý Ù»Ï »ññáñ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ÎáÕÙ»ñÇ Ñ³Ù³ÅáÕáíÁ Çñ ³é³çÇÝ ËáñÑñ¹³ÏóáõÃÛ³Ý Å³Ù³Ý³Ï ÷áËÑ³Ù³Ó³ÛÝáõÃÛ³Ý ÙÇçáóáí Ñ³Ù³Ó³ÛÝ»óÝáõÙ ¨ ÁÝ¹áõÝáõÙ ¿ ÇÝãå»ë Çñ, ³ÛÝå»ë ¿É Ûáõñ³ù³ÝãÛáõñ ûÅ³Ý¹³Ï Ù³ñÙÝÇ ÁÝÃ³ó³Ï³ñ·³ÛÇÝ ¨ ýÇÝ³Ýë³Ï³Ý Ï³ÝáÝÝ»ñÁ, ÇÝãå»ë Ý³¨ ù³ñïáõÕ³ñáõÃÛ³Ý ·áñÍáõÝ»áõÃÛáõÝÁ Ï³ñ·³íáñáÕ ýÇÝ³Ýë³Ï³Ý ¹ñáõÛÃ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ÎáÕÙ»ñÇ Ñ³Ù³ÅáÕáíÁ Ùßï³å»ë Ñ»ï¨áõÙ ¿ ëáõÛÝ ÎáÝí»ÝóÇ³ÛÇ Çñ³Ï³Ý³óÙ³Ý ÁÝÃ³óùÇÝ ¨ ï³ÉÇë ¿  Ñ³Ù³å³ï³ëË³Ý ·Ý³Ñ³ï³Ï³Ý: ÎáÝí»ÝóÇ³Ûáí ëï³ÝÓÝ³Í ·áñÍ³éáõÛÃÝ»ñÁ Ï³ï³ñ»Éáõ Ýå³ï³Ïáí.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 Ñ³ëï³ïáõÙ ¿ 6-ñ¹ Ï»ïáí Ý³Ë³ï»ëíáÕ ¨ ³ÛÉ ûÅ³Ý¹³Ï Ù³ñÙÇÝÝ»ñ, áñáÝù, Áëï </w:t>
        <w:tab/>
        <w:t>³Ù»Ý³ÛÝÇ, ³ÝÑñ³Å»ßï  ¿ Ñ³Ù³ñáõÙ ëáõÛÝ ÎáÝí»ÝóÇ³ÛÇ Çñ³·áñÍÙ³Ý Ñ³Ù³ñ,</w:t>
      </w:r>
    </w:p>
    <w:p>
      <w:pPr>
        <w:pStyle w:val="BodyTextIndent3"/>
        <w:spacing w:before="0" w:after="0"/>
        <w:ind w:left="-11" w:firstLine="720"/>
        <w:rPr>
          <w:sz w:val="24"/>
        </w:rPr>
      </w:pPr>
      <w:r>
        <w:rPr>
          <w:sz w:val="24"/>
        </w:rPr>
        <w:t>µ)</w:t>
        <w:tab/>
        <w:t>Áëï ³ÝÑñ³Å»ßïáõÃÛ³Ýª Ñ³Ù³·áñÍ³ÏóáõÙ ¿ Çñ³í³ëáõ ÙÇç³½·³ÛÇÝ Ï³½Ù³Ï»ñåáõÃÛáõÝÝ»ñÇ ¨ ÙÇçÏ³é³í³ñ³Ï³Ý ¨ áã Ï³é³í³ñ³Ï³Ý Ù³ñÙÇÝÝ»ñÇ Ñ»ï, ¨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áõëáõÙÝ³ëÇñáõÙ ¨ ³ÝÑñ³Å»ßïáõÃÛ³Ý ¹»åùáõÙ ÁÝ¹áõÝáõÙ ¿ Éñ³óáõóÇã ÙÇçáóÝ»ñª ëáõÛÝ ÎáÝí»ÝóÇ³ÛÇ Ýå³ï³ÏÝ»ñÇÝ Ñ³ëÝ»Éáõ Ñ³Ù³ñ:</w:t>
      </w:r>
    </w:p>
    <w:p>
      <w:pPr>
        <w:pStyle w:val="BodyTextIndent3"/>
        <w:spacing w:before="0" w:after="0"/>
        <w:ind w:left="-11" w:firstLine="720"/>
        <w:rPr>
          <w:sz w:val="24"/>
        </w:rPr>
      </w:pPr>
      <w:r>
        <w:rPr>
          <w:sz w:val="24"/>
        </w:rPr>
        <w:t xml:space="preserve">6.    ÎáÕÙ»ñÇ Ñ³Ù³ÅáÕáíÁ Çñ ³é³çÇÝ ËáñÑñ¹³ÏóáõÃÛ³Ý Å³Ù³Ý³Ï ëáõÛÝ ÎáÝí»ÝóÇ³Ûáí ëï³ÝÓÝ³Í ·áñÍ³éáõÛÃÝ»ñÁ Ï³ï³ñ»Éáõ Ýå³ï³Ïáí Ñ³ëï³ïáõÙ ¿ ûÅ³Ý¹³Ï </w:t>
        <w:tab/>
        <w:t>Ù³ñÙÇÝ, áñÁ ÏÏáãíÇ øÇÙÇ³Ï³Ý ÝÛáõÃ»ñÇ ÏáÙÇï»: ²Û¹ Ï³å³ÏóáõÃÛ³Ùµª</w:t>
      </w:r>
    </w:p>
    <w:p>
      <w:pPr>
        <w:pStyle w:val="BodyTextIndent3"/>
        <w:spacing w:before="0" w:after="0"/>
        <w:ind w:left="-11" w:firstLine="720"/>
        <w:rPr>
          <w:sz w:val="24"/>
        </w:rPr>
      </w:pPr>
      <w:r>
        <w:rPr>
          <w:sz w:val="24"/>
        </w:rPr>
        <w:t>³) øÇÙÇ³Ï³Ý ÝÛáõÃ»ñÇ ÏáÙÇï»Ç ³Ý¹³ÙÝ»ñÁ Ýß³Ý³ÏíáõÙ »Ý ÎáÕÙ»ñÇ Ñ³Ù³ÅáÕáíÇ ÏáÕÙÇó: ÎáÙÇï»Ý Ï³½Ùí³Í ¿ Ï³é³í³ñáõÃÛáõÝÝ»ñÇ ÏáÕÙÇó Ýß³Ý³Ïí³Íª ë³ÑÙ³Ý³÷³Ï Ãíáí ùÇÙÇ³Ï³Ý ÝÛáõÃ»ñÇ Ï³ñ·³íáñÙ³Ý µÝ³·³í³éÇ ÷áñÓ³·»ïÝ»ñÇó: ÎáÙÇï»Ç ³Ý¹³ÙÝ»ñÁ Ýß³Ý³ÏíáõÙ »Ý ³ñ¹³ñ ³ßË³ñÑ³·ñ³Ï³Ý µ³ßËÙ³Ý ÑÇÙ³Ý íñ³, ³Û¹ ÃíáõÙª Ñ³ßíÇ ¿ ³éÝíáõÙ ½³ñ·³ó³Í ¨ ½³ñ·³óáÕ »ñÏñÝ»ñ Ñ³Ý¹Çë³óáÕ ÎáÕÙ»ñÇ µ³É³Ýë³íáñí³Í Ý»ñÏ³Û³óáõóãáõÃÛ³Ý ³å³ÑáíáõÙÁ,</w:t>
      </w:r>
    </w:p>
    <w:p>
      <w:pPr>
        <w:pStyle w:val="BodyTextIndent3"/>
        <w:spacing w:before="0" w:after="0"/>
        <w:ind w:left="-11" w:firstLine="720"/>
        <w:rPr>
          <w:sz w:val="24"/>
        </w:rPr>
      </w:pPr>
      <w:r>
        <w:rPr>
          <w:sz w:val="24"/>
        </w:rPr>
        <w:t>µ) ÎáÕÙ»ñÇ Ñ³Ù³ÅáÕáíÁ ÉáõÍáõÙ ¿ ÎáÙÇï»Ç ·áñÍáõÝ»áõÃÛ³Ý ¨ ³ßË³ï³ÝùÝ»ñÇ Ï³½Ù³Ï»ñåÙ³Ý áõ í³ñÙ³Ý ßñç³Ý³ÏÝ»ñÇ í»ñ³µ»ñÛ³É Ñ³ñóÁ,</w:t>
      </w:r>
    </w:p>
    <w:p>
      <w:pPr>
        <w:pStyle w:val="BodyTextIndent3"/>
        <w:spacing w:before="0" w:after="0"/>
        <w:ind w:left="-11" w:firstLine="720"/>
        <w:rPr>
          <w:sz w:val="24"/>
        </w:rPr>
      </w:pPr>
      <w:r>
        <w:rPr>
          <w:sz w:val="24"/>
        </w:rPr>
        <w:t>·)  ÎáÙÇï»Ý Ó»éÝ³ñÏáõÙ ¿ ³ÝÑñ³Å»ßï µáÉáñ ÙÇçáóÝ»ñÁª ÷áËÑ³Ù³Ó³ÛÝ»óÙ³Ý ÙÇçáóáí Çñ Ñ³ÝÓÝ³ñ³ñ³Ï³ÝÝ»ñÁ ÁÝ¹áõÝ»Éáõ Ñ³Ù³ñ: ºÃ» ÷áËÑ³Ù³Ó³ÛÝáõÃÛ³Ý Ñ³ëÝ»Éáõ µáÉáñ ÙÇçáóÝ»ñÁ ëå³éí»É »Ý, ÇëÏ ¹ñ³Ý ãÇ Ñ³çáÕí»É Ñ³ëÝ»É, ³Û¹åÇëÇ Ñ³ÝÓÝ³ñ³ñ³Ï³ÝÁ, áñå»ë í»ñçÇÝ ÙÇçáó, ÁÝ¹áõÝíáõÙ ¿ Ý»ñÏ³ ¨ ùí»³ñÏÙ³Ý Ù³ëÝ³ÏóáÕ Ó³ÛÝ»ñÇ  »ñÏáõ »ññáñ¹Ç Ù»Í³Ù³ëÝáõÃÛ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</w:t>
        <w:tab/>
        <w:t>ØÇ³íáñí³Í ³½·»ñÇ Ï³½Ù³Ï»ñåáõÃÛáõÝÁ, Ýñ³ Ù³ëÝ³·Çï³óí³Í Ñ³ëï³ïáõÃÛáõÝÝ»ñÁ ¨ ²ïáÙ³ÛÇÝ ¿Ý»ñ·Ç³ÛÇ ÙÇç³½·³ÛÇÝ ·áñÍ³Ï³ÉáõÃÛáõÝÁ, ÇÝãå»ë Ý³¨ ëáõÛÝ ÎáÝí»ÝóÇ³ÛÇ ÎáÕÙ ãÑ³Ý¹Çë³óáÕ Ûáõñ³ù³ÝãÛáõñ å»ïáõÃÛáõÝ Ï³ñáÕ ¿ Ý»ñÏ³Û³óí³Í ÉÇÝ»É ÎáÕÙ»ñÇ Ñ³Ù³ÅáÕáíÇ ËáñÑñ¹³ÏóáõÃÛáõÝÝ»ñÇÝª áñå»ë ¹Çïáñ¹: Úáõñ³ù³ÝãÛáõñ ³ÛÉ Ù³ñÙÇÝ Ï³Ù Ñ³ëï³ïáõÃÛáõÝ, ³½·³ÛÇÝ Ã» ÙÇç³½·³ÛÇÝ, Ï³é³í³ñ³Ï³Ý Ã» áã Ï³é³í³ñ³Ï³Ý, áñÝ ³ßË³ï³ÝùÇ ÷áñÓ áõÝÇ ÎáÝí»ÝóÇ³ÛÇ ·áñÍáõÝ»áõÃÛ³Ý áÉáñïÇÝ í»ñ³µ»ñáÕ µÝ³·³í³éÝ»ñáõÙ ¨ ù³ñïáõÕ³ñáõÃÛ³ÝÁ Ñ³ÛïÝ»É ¿ Çñ ó³ÝÏáõÃÛáõÝÁ ÎáÕÙ»ñÇ Ñ³Ù³ÅáÕáíÇ ËáñÑñ¹³ÏóáõÃÛ³ÝÁ áñå»ë ¹Çïáñ¹ Ý»ñÏ³Û³óí³Í ÉÇÝ»Éáõ Ù³ëÇÝ, Ï³ñáÕ ¿ Ù³ëÝ³ÏÇó ×³Ý³ãí»É, »Ã» ¹ñ³ ¹»Ù ãÇ ³é³ñÏáõÙ ÎáÕÙ»ñÇ ËáñÑñ¹³ÏóáõÃÛ³ÝÁ Ý»ñÏ³Ý»ñÇ ³éÝí³½Ý Ù»Ï »ññáñ¹Á: ¸Çïáñ¹Ý»ñÇ ÃáõÛÉïíáõÃÛáõÝÁ ¨ Ù³ëÝ³ÏóáõÃÛáõÝÁ Ï³ñ·³íáñíáõÙ »Ý ÎáÕÙ»ñÇ Ñ³Ù³ÅáÕáíáõÙ ÁÝ¹áõÝí³Í ÁÝÃ³ó³Ï³ñ·Ç Ï³ÝáÝÝ»ñáí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ø³ñïáõÕ³ñ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áí Ñ³ëï³ïíáõÙ ¿ ù³ñïáõÕ³ñáõÃÛáõ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ø³ñïáõÕ³ñáõÃÛ³Ý íñ³ ¹ñíáõÙ »Ý Ñ»ï¨Û³É ·áñÍ³éáõÛÃÝ»ñÁ.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 xml:space="preserve">ÎáÕÙ»ñÇ Ñ³Ù³ÅáÕáíÇ ¨ Ýñ³ ûÅ³Ý¹³Ï Ù³ñÙÇÝÝ»ñÇ ËáñÑñ¹³ÏóáõÃÛáõÝÝ»ñÇ Ï³½Ù³Ï»ñåáõÙ ¨ ëå³ë³ñÏáõÙª </w:t>
        <w:tab/>
        <w:t>Ý»ñÏ³ å³</w:t>
        <w:softHyphen/>
        <w:t>Ñ³Ýç</w:t>
        <w:softHyphen/>
        <w:softHyphen/>
        <w:t>Ý»ñÇÝ Ñ³Ù³å³ï³ëË³Ý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 xml:space="preserve">ÎáÕÙ»ñÇÝ û·ÝáõÃÛáõÝ óáõó³µ»ñ»ÉáõÝ ûÅ³Ý¹³ÏáõÙ, ³é³çÇÝ Ñ»ñÃÇÝª ³ÛÝ ÎáÕÙ»ñÇÝ, áñáÝù ½³ñ·³óáÕ Ï³Ù ³ÝóáõÙ³ÛÇÝ ïÝï»ëáõÃÛ³Ùµ »ñÏñÝ»ñ »Ý, ëáõÛÝ ÎáÝí»ÝóÇ³ÛÇ </w:t>
        <w:tab/>
        <w:t>Çñ³Ï³Ý³óÙ³Ý ·áñÍáõÙª Çñ»Ýó ËÝ¹ñ³ÝùÇ Ñ³Ù³Ó³ÛÝ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³ÝÑñ³Å»ßï Ñ³Ù³Ï³ñ·Ù³Ý ³å³ÑáíáõÙ ³ÛÉ Ñ³Ù³å³ï³ëË³Ý ÙÇ</w:t>
        <w:softHyphen/>
        <w:t>ç³½</w:t>
        <w:softHyphen/>
        <w:t>·³ÛÇÝ Ù³ñÙÇÝÝ»ñÇ ù³ñïáõÕ³ñáõÃÛáõÝÝ»ñÇ Ñ»ï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ÎáÕÙ»ñÇ Ñ³Ù³ÅáÕáíÇ ÁÝ¹Ñ³Ýáõñ Õ»Ï³í³ñáõÃÛ³Ý Ý»ñùá ³ÛÝåÇëÇ í³ñã³Ï³Ý ¨ å³ÛÙ³Ý³·ñ³ÛÇÝ Ñ³Ù³Ó³ÛÝáõÃÛáõÝÝ»ñÇ ÏÝùáõÙ, áñáÝù Ï³ñáÕ »Ý å³Ñ³Ýçí»É Çñ ·áñÍ³éáõÛÃÝ»ñÇ ³ñ¹ÛáõÝ³í»ï Ï³ï³ñÙ³Ý Ñ³Ù³ñ, ¨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ëáõÛÝ ÎáÝí»ÝóÇ³Ûáí Ý³Ë³ï»ëí³Í ³ÛÉ ù³ñïáõÕ³ñ³Ï³Ý ·áñÍ³éáõÛÃÝ»ñÇ Ï³ï³ñáõÙ, ³Û¹ ÃíáõÙª ³ÛÝ ·áñÍ³éáõÛÃÝ»ñÇ, áñáÝù Ï³ñáÕ »Ý áñáßí»É ÎáÕÙ»ñÇ Ñ³Ù³ÅáÕáíÇ ÏáÕÙÇ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êáõÛÝ ÎáÝí»ÝóÇ³ÛÇ ßñç³Ý³ÏÝ»ñáõÙ ù³ñïáõÕ³ñ³Ï³Ý ·áñÍ³éáõÛÃÝ»ñÁ Ï³ï³ñíáõÙ »Ý Ñ³Ù³ï»Õª Ø²Î-Ç Þñç³Ï³ ÙÇç³í³ÛñÇ Íñ³·ñÇ ·áñÍ³¹Çñ ïÝûñ»ÝÇ ¨ ØÇ³íáñí³Í ³½·»ñÇ ä³ñ»Ý³ÛÇÝ ¨ ·ÛáõÕ³ïÝï»ë³Ï³Ý Ï³½Ù³Ï»ñåáõÃÛ³Ý ·ÉË³íáñ ïÝûñ»ÝÇ ÏáÕÙÇóª Ñ³ßíÇ ³éÝ»Éáí Ýñ³Ýó ÙÇç¨ »Õ³Í å³ÛÙ³Ý³íáñí³ÍáõÃÛáõÝÝ»ñÁ, áñáÝù Ñ³Ù³Ó³ÛÝ»óíáõÙ ¨ Ñ³ëï³ïíáõÙ »Ý ÎáÕÙ»ñÇ Ñ³Ù³ÅáÕáí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ÎáÕÙ»ñÇ Ñ³Ù³ÅáÕáíÁ Ï³ñáÕ ¿ Ý»ñÏ³ ¨ ùí»³ñÏÙ³ÝÁ Ù³ëÝ³ÏóáÕ ÎáÕÙ»ñÇ Ó³ÛÝ»ñÇ »ñ»ù ù³éáñ¹Ç Ù»Í³Ù³ëÝáõÃÛ³Ùµ áñáßáõÙ ÁÝ¹áõÝ»É ¨ Ñ³ÝÓÝ³ñ³ñ»É ù³ñïáõÕ³ñ³Ï³Ý ·áñÍ³éáõÛÃÝ»ñÇ Ï³ï³ñáõÙÁ Ù»Ï Ï³Ù ÙÇ ù³ÝÇ ³ÛÉ Çñ³í³ëáõ ÙÇç³½·³ÛÇÝ Ï³½Ù³Ï»ñåáõÃÛáõÝÝ»ñÇ, »Ã» áñáßÇ, áñ ù³ñïáõÕ³ñ³Ï³Ý Ù»Ë³ÝÇ½ÙÁ Ç íÇ×³ÏÇ ã¿ ·áñÍ»Éáõ  ³ÛÝå»ë, ÇÝãå»ë »ÝÃ³¹ñíáõÙ ¿ñ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5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ì»×»ñÇ Ï³ñ·³íáñáõÙ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ÛÇ Ù»ÏÝ³µ³ÝÙ³Ý Ï³Ù ÏÇñ³ñÏÙ³Ý í»ñ³µ»ñÛ³É µáÉáñ í»×»ñÁ ÎáÕÙ»ñÁ Ï³ñ·³íáñáõÙ »Ý µ³Ý³ÏóáõÃÛáõÝÝ»ñÇ  Ï³Ù ³ÛÉ Ë³Õ³Õ ×³Ý³å³ñÑáíª Çñ»Ýó ÁÝïñáõÃÛ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êáõÛÝ ÎáÝí»ÝóÇ³ÛÇ í³í»ñ³óÙ³Ý, ÁÝ¹áõÝÙ³Ý Ï³Ù ÙÇ³Ý³Éáõ å³ÑÇÝ Ï³Ù ¹ñ³ÝÇó Ñ»ïá ïÝï»ë³Ï³Ý ÇÝï»·ñ³óÙ³Ý ï³ñ³Í³ßñç³Ý³ÛÇÝ Ï³½Ù³Ï»ñåáõÃÛáõÝ ãÑ³Ý¹Çë³óáÕ Ûáõñ³ù³ÝãÛáõñ ÎáÕÙ Ï³ñáÕ ¿ ·ñ³íáñ ¹ÇÙáõÙ Ý»ñÏ³Û³óÝ»É ³í³Ý¹³å³ÑÇÝ ³é ³ÛÝ, áñ ÎáÝí»ÝóÇ³ÛÇ Ù»ÏÝ³µ³ÝÙ³Ý Ï³Ù ÏÇñ³éÙ³Ý Ñ»ï Ï³åí³Í í»×»ñáõÙ ÇÝùÁ å³ñï³¹Çñ ¿ ×³Ý³ãáõÙ Çñ íñ³ ÝáõÛÝ³ÝÙ³Ý å³ñï³íáñáõÃÛáõÝ í»ñóñ³Í ³ÛÉ ÎáÕÙÇ Ñ»ï í»×»ñÇ Ï³ñ·³íáñÙ³Ý Ñ»ï¨Û³É ÙÇçáóÝ»ñÇó Ù»ÏÁ Ï³Ù »ñÏáõëÁ.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³ñµÇïñ³Å³ÛÇÝ ùÝÝáõÃÛáõÝª Ñ»Ýó áñ ¹³ ÑÝ³ñ³íáñ ¹³éÝ³ ÎáÕÙ»ñÇ Ñ³Ù³ÅáÕáíÇ ÏáÕÙÇó Ð³í»Éí³ÍáõÙ ÁÝ¹áõÝí³Í ÁÝÃ³ó³Ï³ñ·Ç Ñ³Ù³Ó³ÛÝ, ¨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í»×Ç ÷áË³ÝóáõÙ ÙÇç³½·³ÛÇÝ ¹³ï³ñ³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îÝï»ë³Ï³Ý ÇÝï»·ñ³óÙ³Ý ï³ñ³Í³ßñç³Ý³ÛÇÝ Ï³½Ù³Ï»ñåáõÃÛáõÝ Ñ³Ý¹Çë³óáÕ ÎáÕÙÁ Ï³ñáÕ ¿ ÝÙ³Ý µÝáõÛÃÇ Ñ³Ûï³ñ³ñáõÃÛáõÝ ³Ý»Éª ³ñµÇïñ³Å³ÛÇÝ ùÝÝáõÃÛ³Ý í»ñ³µ»ñÛ³É 2-ñ¹ Ï»ïÇ §³¦ »ÝÃ³Ï»ïáõÙ Ýßí³Í ÁÝÃ³ó³Ï³ñ·Ç Ñ³Ù³Ó³Û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2-ñ¹ Ï»ïÇ Ñ³Ù³Ó³ÛÝ ³ñ³Í Ñ³Ûï³ñ³ñáõÃÛáõÝÁ ÙÝáõÙ ¿ áõÅÇ Ù»ç ÙÇÝã¨ ¹ñ³ ·áñÍáÕáõÃÛ³Ý Å³ÙÏ»ïÇ ³ÝóÝ»ÉÁª ³Û¹ Ñ³Ûï³ñ³ñáõÃÛ³Ý å³ÛÙ³ÝÝ»ñÇ Ñ³Ù³Ó³ÛÝ Ï³Ù »ñ»ù ³ÙÇë ³Ýó ³ÛÝ µ³ÝÇó Ñ»ïá, »ñµ ¹ñ³ Ñ»ï í»ñóÙ³Ý Ù³ëÇÝ ·ñ³íáñ Í³ÝáõóáõÙÁ Ñ³ÝÓÝí»É ¿ ³í³Ý¹³å³ÑÇ å³Ñå³ÝÙ³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Ð³Ûï³ñ³ñáõÃÛ³Ý Å³ÙÏ»ïÇ Éñ³óáõÙÁ, Ñ»ï í»ñóÝ»Éáõ Ù³ëÇÝ Í³ÝáõóáõÙÁ Ï³Ù Ýáñ Ñ³Ûï³ñ³ñáõÃÛáõÝÁ áñ¨¿ Ï»ñå ã»Ý ³½¹áõÙ ³ñµÇïñ³Å³ÛÇÝ ¹³ï³ñ³ÝÇ Ï³Ù ÙÇç³½·³ÛÇÝ ¹³ï³ñ³ÝÇ ùÝÝáõÃÛ³Ý ï³Ï ·ïÝíáÕ ·áñÍ»ñÇ íñ³, »Ã» íÇ×áÕ ÎáÕÙ»ñÁ ³ÛÉ Ñ³Ù³Ó³ÛÝáõÃÛ³Ý ã»Ý ·³ÉÇë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</w:t>
        <w:tab/>
        <w:t>ºÃ» íÇ×áÕ ÎáÕÙ»ñÁ 2-ñ¹ Ï»ïÇ Ñ³Ù³Ó³ÛÝ ã»Ý ÁÝ¹áõÝ»É ÝáõÛÝ Ï³Ù áñ¨¿ ³ÛÉ ÁÝÃ³ó³Ï³ñ·, Ï³Ù »Ã» í»×Ç Ù³ëÇÝ ÙÇ ÎáÕÙÇ ÙÛáõë ÎáÕÙÇÝ Ñ³ÛïÝ»Éáõó ï³ëÝ»ñÏáõ ³ÙÇë Ñ»ïá ÎáÕÙ»ñÁ ã»Ý Ï³ñáÕ³ó»É Ï³ñ·³íáñ»É Çñ»Ýó í»×Á, ³ÛÝ, Ûáõñ³ù³ÝãÛáõñ íÇ×áÕ ÎáÕÙÇ ËÝ¹ñ³Ýùáí, Ý»ñÏ³Û³óíáõÙ ¿ Ñ³ßï»óÝáÕ Ñ³Ù³ÅáÕ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ßï»óÝáÕ Ñ³ÝÓÝ³ÅáÕáíÁ Ý»ñÏ³Û³óÝáõÙ ¿ Çñ ³é³ç³ñÏáõÃÛáõÝÝ»ñáí ½»ÏáõÛóÁ: Ð³ßï»óÝáÕ Ñ³ÝÓÝ³ÅáÕáíÇÝ í»ñ³µ»ñáÕ Éñ³óáõóÇã ÁÝÃ³ó³Ï³ñ·»ñÁ ë³ÑÙ³ÝíáõÙ »Ý Ñ³í»Éí³Íáí, áñÝ ÁÝ¹áõÝíáõÙ ¿ ÎáÕÙ»ñÇ ÎáÝý»ñ³ÝëÇ ÏáÕÙÇó áã áõß ù³Ý ÎáÝý»ñ³ÝëÇ »ñÏñáñ¹ Ñ³Ý¹ÇåáõÙÁ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ÎáÝí»ÝóÇ³ÛÇ áõÕÕáõÙÝ»ñÁ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ÎáÕÙ»ñÇó Ûáõñ³ù³ÝãÛáõñÁ Ï³ñáÕ ¿ ëáõÛÝ ÎáÝí»ÝóÇ³ÛÇ áõÕÕáõÙÝ»ñ ³é³ç³ñÏ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êáõÛÝ ÎáÝí»ÝóÇ³ÛÇ áõÕÕáõÙÝ»ñÁ ÁÝ¹áõÝíáõÙ »Ý ÎáÕÙ»ñÇ Ñ³Ù³ÅáÕáíÇ ËáñÑñ¹³ÏóáõÃÛ³Ý Å³Ù³Ý³Ï: êáõÛÝ ÎáÝí»ÝóÇ³ÛÇ áõÕÕáõÙÝ»ñÇ ï»ùëï»ñÁ ù³ñïáõÕ³ñáõÃÛáõÝÁ ÎáÕÙ»ñÇÝ ¿ áõÕ³ñÏáõÙ Ý³Ëù³Ý ³ÛÝ ËáñÑñ¹³ÏóáõÃÛ³Ý ëÏëí»ÉÁ, áñï»Õ ¹ñ³Ýù å»ïù ¿ ÁÝ¹áõÝí»Ý (áã áõß, ù³Ý í»ó ³ÙÇë ³é³ç): ø³ñïáõÕ³ñáõÃÛáõÝÁ ³é³ç³ñÏí³Í áõÕÕáõÙÝ»ñÇ ï»ùëïÁ áõÕ³ñÏáõÙ ¿ Ý³¨ ëáõÛÝ ÎáÝí»ÝóÇ³Ý ëïáñ³·ñ³Í »ñÏñÝ»ñÇÝ ¨ ³í³Ý¹³å³ÑÇÝª Ç ·Ç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 xml:space="preserve">ÎáÕÙ»ñÁ ·áñÍ³¹ñáõÙ »Ý ³Ù»Ý ÙÇ ç³Ýù, áñå»ë½Ç ëáõÛÝ ÎáÝí»ÝóÇ³ÛÇ ³é³ç³ñÏ³Í Ûáõñ³ù³ÝãÛáõñ áõÕÕáõÙ ÁÝ¹áõÝíÇ ÷áËÑ³Ù³Ó³ÛÝáõÃÛ³Ý ÙÇçáóáí: ºÃ» ÷áËÑ³Ù³Ó³ÛÝáõÃÛ³Ý Ñ³ëÝ»Éáõ µáÉáñ ÙÇçáóÝ»ñÁ ëå³éí»É »Ý, ÇëÏ Ñ³Ù³Ó³ÛÝáõÃÛáõÝ ãÇ Ï³Û³óí»É, ³å³ áõÕÕáõÙÁ, áñå»ë í»ñçÇÝ ÙÇçáó, ÁÝ¹áõÝíáõÙ ¿ Ý»ñÏ³ áõ ùí»³ñÏÙ³ÝÁ Ù³ëÝ³ÏóáÕ ÎáÕÙ»ñÇ Ó³ÛÝ»ñÇ »ñ»ù ù³éáñ¹Ç Ù»Í³Ù³ëÝ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àõÕÕáõÙÁ ³í³Ý¹³å³ÑÁ Ý»ñÏ³Û³óÝáõÙ ¿ µáÉáñ ÎáÕÙ»ñÇÝª í³í»ñ³óÙ³Ý, ÁÝ¹áõÝÙ³Ý Ï³Ù Ñ³í³ÝáõÃÛ³Ý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5.</w:t>
        <w:tab/>
        <w:t>²í³Ý¹³å³ÑÇÝ ·ñ³íáñ ï»Õ»Ï³óíáõÙ ¿ áõÕÕáõÙÝ»ñÇ í³í»ñ³óÙ³Ý, ÁÝ¹áõÝÙ³Ý Ï³Ù Ñ³í³ÝáõÃÛ³Ý Ù³ëÇÝ: 3-ñ¹ Ï»ïÇ Ñ³Ù³Ó³ÛÝ ÁÝ¹áõÝí³Í áõÕÕáõÙÝ»ñÁ ¹ñ³Ýù ÁÝ¹áõÝ³Í ÎáÕÙ»ñÇ Ñ³Ù³ñ áõÅÇ Ù»ç »Ý ÙïÝáõÙ ³éÝí³½Ý ÎáÕÙ»ñÇ »ñ»ù ù³éáñ¹áí</w:t>
      </w:r>
      <w:r>
        <w:rPr>
          <w:rFonts w:cs="Times Armenian" w:ascii="Times Armenian" w:hAnsi="Times Armenian"/>
          <w:color w:val="FF0000"/>
          <w:sz w:val="24"/>
        </w:rPr>
        <w:t xml:space="preserve">ª </w:t>
      </w:r>
      <w:r>
        <w:rPr>
          <w:rFonts w:cs="Times Armenian" w:ascii="Times Armenian" w:hAnsi="Times Armenian"/>
          <w:sz w:val="24"/>
        </w:rPr>
        <w:t>í³í»ñ³·ñÇ, ÁÝ¹áõÝÙ³Ý Ï³Ù Ñ³í³ÝáõÃÛ³Ý Ù³ëÇÝ ÷³ëï³ÃáõÕÃÁ Ç å³Ñ Ñ³ÝÓÝ»Éáõ ûñí³ÝÇó 90 ûñ Ñ»ïá: Ð»ï³·³ÛáõÙ Ûáõñ³ù³ÝãÛáõñ ³ÛÉ ÎáÕÙÇ Ñ³Ù³ñ áõÕÕáõÙÝ»ñÁ áõÅÇ Ù»ç »Ý ÙïÝáõÙ ³Û¹ ÎáÕÙÇ í³í»ñ³·ÇñÁ, ÁÝ¹áõÝÙ³Ý Ï³Ù Ñ³í³ÝáõÃÛ³Ý Ù³ëÇÝ ÷³ëï³ÃáõÕÃÁ Ç å³Ñ Ñ³ÝÓÝ»Éáõ ûñí³ÝÇó 90 ûñ Ñ»ïá:</w:t>
      </w:r>
    </w:p>
    <w:p>
      <w:pPr>
        <w:pStyle w:val="Heading1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before="0" w:after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Ð³í»Éí³ÍÝ»ñÇ ÁÝ¹áõÝáõÙ ¨ áõÕÕáõÙÝ»ñ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ÛÇ Ð³í»Éí³ÍÝ»ñÁ ¹ñ³ ³Ýµ³Å³Ý»ÉÇ Ù³ëÝ »Ý, ¨ »Ã» ³ÛÉ Ï»ñå Ý³Ë³ï»ëí³Í ã¿, ëáõÛÝ ÎáÝí»ÝóÇ³Ý íÏ³Û³Ïáã»ÉÁ ÙÇ¨ÝáõÛÝ Å³Ù³Ý³Ï Ýß³Ý³ÏáõÙ ¿ íÏ³Û³Ïáã»É Ýñ³ áñ¨¿ Ð³í»Éí³Í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í»Éí³ÍÝ»ñÁ ë³ÑÙ³Ý³÷³ÏíáõÙ »Ý ÁÝÃ³ó³Ï³ñ·³ÛÇÝ, ·Çï³Ï³Ý, ï»ËÝÇÏ³Ï³Ý Ï³Ù í³ñã³Ï³Ý Ñ³ñó»ñ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êáõÛÝ ÎáÝí»ÝóÇ³ÛÇ Éñ³óáõóÇã Ð³í»Éí³ÍÝ»ñÇ ³é³ç³ñÏÙ³Ý, ÁÝ¹áõÝÙ³Ý ¨ áõÅÇ Ù»ç ÙïÝ»Éáõ Ñ³Ù³ñ ÏÇñ³éíáõÙ ¿ Ñ»ï¨Û³É ÁÝÃ³ó³Ï³ñ·Á.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Éñ³óáõóÇã Ð³í»Éí³ÍÝ»ñÁ ³é³ç³ñÏíáõÙ ¨ ÁÝ¹áõÝíáõÙ »Ý Ñ³Ù³Ó³ÛÝ    21-ñ¹ Ñá¹í³ÍÇ 1-ÇÝ, 2-ñ¹ ¨ 3-ñ¹ Ï»ï»ñáõÙ Ý³Ë³ï»ëí³Í ÁÝÃ³ó³</w:t>
        <w:softHyphen/>
        <w:t>Ï³ñ·Ç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Úáõñ³ù³ÝãÛáõñ ÎáÕÙ, áñÁ ãÇ Ï³ñáÕ ÁÝ¹áõÝ»É Éñ³óáõóÇã Ð³í»Éí³ÍÁ, ³Û¹ Ù³ëÇÝ ·ñ³íáñ Í³ÝáõóáõÙ ¿ ³í³Ý¹³å³ÑÇÝ ³Û¹åÇëÇ Éñ³óáõóÇã Ð³í»Éí³ÍÇ Ù³ëÇÝ ³í³Ý¹³å³ÑÇÝ Ñ³ÛïÝ»Éáõó Ñ»ïá Ù»Ï ï³ñí³ ÁÝÃ³óùáõÙ: ²í³Ý¹³å³ÑÁ ³ÝÑ³å³Õ µáÉáñ ÎáÕÙ»ñÇÝ ï»Õ»Ï³óÝáõÙ ¿ Ûáõñ³ù³ÝãÛáõñ ³Û¹åÇëÇ Í³ÝáõóÙ³Ý Ù³ëÇÝ: ÎáÕÙ»ñÇó Ûáõñ³ù³ÝãÛáõñÁ Ï³ñáÕ ¿ ó³ÝÏ³ó³Í å³ÑÇÝ Ñ»ï í»ñóÝ»É Ý³ËÏÇÝáõÙ ³ñ³Í Çñ Í³ÝáõóáõÙÁ áñ¨¿ Éñ³óáõóÇã Ð³í»Éí³ÍÇ í»ñ³µ»ñÛ³É, áñÇó Ñ»ïá Ð³í»Éí³ÍÁ áõÅÇ Ù»ç ÏÙïÝÇ ïíÛ³É ÎáÕÙÇ Ñ³Ù³ñª ëïáñ¨ µ»ñíáÕ §·¦ »ÝÃ³Ï»ïÇÝ Ñ³Ù³å³ï³ëË³Ý, ¨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Éñ³óáõóÇã Ð³í»Éí³ÍÇ ÁÝ¹áõÝÙ³Ý Ù³ëÇÝ ³í³Ý¹³å³ÑÇ</w:t>
        <w:tab/>
        <w:t>Ñ³ÛïÝ»Éáõó Ù»Ï ï³ñÇ ³Ýó ³Û¹ Ð³í»Éí³ÍÁ áõÅÇ Ù»ç ¿ ÙïÝáõÙ §µ¦ »ÝÃ³Ï»ïÇ ¹ñáõÛÃÝ»ñÇ Ñ³Ù³Ó³ÛÝ Í³ÝáõóáõÙ ãÝ»ñÏ³Û³óñ³Í µáÉáñ ÎáÕÙ»ñÇ 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´³óÇ 3-ñ¹ Ð³í»Éí³ÍÇóª ëáõÛÝ ÎáÝí»ÝóÇ³ÛÇ Ð³í»Éí³ÍÝ»ñáõÙ áõÕÕáõÙÝ»ñÇ ³é³ç³ñÏáõÙÁ, ÁÝ¹áõÝáõÙÁ ¨ áõÅÇ Ù»ç ÙïÝ»ÉÁ Ï³ñ·³íáñíáõÙ »Ý ÁÝÃ³ó³Ï³ñ·áí, áñÁ Ñ³Ù³ÝÙ³Ý ¿ ÎáÝí»ÝóÇ³ÛÇ Éñ³óáõóÇã Ð³í»Éí³ÍÝ»ñÇ ³é³ç³ñÏÙ³Ý, ÁÝ¹áõÝÙ³Ý ¨ áõÅÇ Ù»ç ÙïÝ»Éáõ Ñ³Ù³ñ ÁÝ¹áõÝí³Í ÁÝÃ³ó³Ï³ñ·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>3-ñ¹ Ð³í»Éí³ÍÇ áõÕÕáõÙÝ»ñÇ ³é³ç³ñÏÙ³Ý, ÁÝ¹áõÝÙ³Ý ¨ áõÅÇ Ù»ç ÙïÝ»Éáõ Ñ³Ù³ñ ÏÇñ³éíáõÙ ¿ Ñ»ï¨Û³É ÁÝÃ³ó³Ï³ñ·Á.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3-ñ¹ Ð³í»Éí³ÍÇ áõÕÕáõÙÝ»ñÁ ³é³ç³ñÏíáõÙ ¨ ÁÝ¹áõÝíáõÙ »Ý Ñ³Ù³Ó³ÛÝ    5-9-ñ¹ Ñá¹í³ÍÝ»ñáõÙ ¨ 21-ñ¹ Ñá¹í³ÍÇ 2-ñ¹ Ï»ïáõÙ ß³ñ³¹ñí³Í ÁÝÃ³ó³Ï³ñ·Ç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 xml:space="preserve">ÎáÕÙ»ñÇ Ñ³Ù³ÅáÕáíÁ Ï³Û³óÝáõÙ ¿ áñáßáõÙ ÷áËÑ³Ù³Ó³ÛÝáõÃÛ³Ùµ ÁÝ¹áõÝ»Éáõ Ù³ëÇÝ: 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²í³Ý¹³å³ÑÁ ³ÝÑ³å³Õ ÎáÕÙ»ñÇÝ Ñ³ÛïÝáõÙ ¿ Çñ áñáßáõÙÁ 3-ñ¹ Ð³í»Éí³ÍáõÙ áõÕÕáõÙÝ»ñ ÙïóÝ»Éáõ Ù³ëÇÝ: àõÕÕáõÙÝ»ñÁ µáÉáñ ÎáÕÙ»ñÇ Ñ³Ù³ñ áõÅÇ Ù»ç »Ý ÙïÝáõÙ áñáßÙ³Ý Ù»ç Ýßí³Í Å³ÙÏ»ïÇ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</w:t>
        <w:tab/>
        <w:t>ºÃ» Éñ³óáõóÇã Ð³í»Éí³ÍÁ Ï³Ù Ð³í»Éí³ÍÇ áõÕÕáõÙÝ»ñÁ Ï³åí³Í »Ý ëáõÛÝ ÎáÝí»ÝóÇ³ÛÇ ï»ùëïáõÙ áõÕÕáõÙ ÙïóÝ»Éáõ Ñ»ï, ³å³ Éñ³óáõóÇã Ð³í»Éí³ÍÁ Ï³Ù áõÕÕáõÙÁ áõÅÇ Ù»ç »Ý ÙïÝáõÙ ëáõÛÝ ÎáÝí»ÝóÇ³ÛÇ áõÕÕáõÙÝ»ñÇ áõÅÇ Ù»ç ÙïÝ»Éáõó Ñ»ïá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Ò³ÛÝÇ Çñ³íáõÝù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ÛÇ Ûáõñ³ù³ÝãÛáõñ ÎáÕÙ áõÝÇ Ù»Ï Ó³ÛÝ, µ³ó³éáõÃÛ³Ùµ ëïáñ¨ µ»ñíáÕ 2-ñ¹ Ï»ïáõÙ Ý³Ë³ï»ëí³Í ¹»åù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îÝï»ë³Ï³Ý ÇÝï»·ñ³óÙ³Ý ï³ñ³Í³ßñç³Ý³ÛÇÝ  Ï³½Ù³Ï»ñåáõÃÛáõÝÁ Çñ Çñ³í³ëáõÃÛ³Ý Ñ³ñó»ñÇ í»ñ³µ»ñÛ³É Ó³ÛÝÇ Çñ Çñ³íáõÝùÁ Ï³Û³óÝáõÙ ¿ Ó³ÛÝ»ñÇ ³ÛÝ ù³Ý³Ïáí, áñÁ Ñ³í³ë³ñ ¿ ëáõÛÝ ÎáÝí»ÝóÇ³ÛÇ ÎáÕÙ Ñ³Ý¹Çë³óáÕ Çñ ³Ý¹³Ù å»ïáõÃÛáõÝÝ»ñÇ ù³Ý³ÏÇÝ: ²Û¹ Ï³½Ù³Ï»ñåáõÃÛáõÝÁ ãÇ Çñ³Ï³Ý³óÝáõÙ Ó³ÛÝÇ Çñ Çñ³íáõÝùÁ, »Ã» Çñ ³Ý¹³Ù å»ïáõÃÛáõÝÝ»ñÁ ³Û¹ Çñ³íáõÝùÝ û·ï³·áñÍáõÙ »Ý ¨ ÁÝ¹Ñ³Ï³é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ÎáÝí»ÝóÇ³ÛÇ Ýå³ï³ÏÝ»ñÇó »ÉÝ»Éáíª §Ý»ñÏ³ áõ ùí»³ñÏÙ³ÝÁ Ù³ëÝ³ÏóáÕ ÎáÕÙ»ñ¦ Ñ³ëÏ³óáõÃÛáõÝÁ Ýß³Ý³ÏáõÙ ¿ª Ý»ñÏ³ ¨ §ÏáÕÙ¦ Ï³Ù §¹»Ù¦ ùí»³ñÏáÕ ÎáÕÙ»ñ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êïáñ³·ñáõÙ</w:t>
      </w:r>
    </w:p>
    <w:p>
      <w:pPr>
        <w:pStyle w:val="BodyText2"/>
        <w:spacing w:before="0" w:after="0"/>
        <w:rPr>
          <w:rFonts w:ascii="Times Armenian" w:hAnsi="Times Armenian" w:cs="Times Armenian"/>
          <w:sz w:val="24"/>
          <w:u w:val="single"/>
        </w:rPr>
      </w:pPr>
      <w:r>
        <w:rPr>
          <w:rFonts w:cs="Times Armenian"/>
          <w:sz w:val="24"/>
          <w:u w:val="single"/>
        </w:rPr>
      </w:r>
    </w:p>
    <w:p>
      <w:pPr>
        <w:pStyle w:val="BodyText2"/>
        <w:spacing w:before="0" w:after="0"/>
        <w:ind w:firstLine="720"/>
        <w:rPr>
          <w:sz w:val="24"/>
        </w:rPr>
      </w:pPr>
      <w:r>
        <w:rPr>
          <w:sz w:val="24"/>
        </w:rPr>
        <w:t>êáõÛÝ ÎáÝí»ÝóÇ³Ý µáÉáñ å»ïáõÃÛáõÝÝ»ñÇ ¨ ïÝï»ë³Ï³Ý ÇÝï»·ñ³óÙ³Ý ï³ñ³Í³ßñç³Ý³ÛÇÝ Ï³½Ù³Ï»ñåáõÃÛáõÝÝ»ñÇ ëïáñ³·ñÙ³Ý Ñ³Ù³ñ µ³ó ¿ èáï»ñ¹³ÙáõÙª 1998Ã. ë»åï»Ùµ»ñÇ 11-ÇÝ, ¨ ØÇ³íáñí³Í ³½·»ñÇ Ï³½Ù³Ï»ñåáõÃÛ³Ý ÜÛáõ ÚáñùÇ Ï»ÝïñáÝ³Ï³Ý Ñ³ëï³ïáõÃÛáõÝÝ»ñáõÙª 1998Ã. ë»åï»Ùµ»ñÇ 12-Çó ÙÇÝã¨ 1999Ã. ë»åï»Ùµ»ñÇ 10-Á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ì³í»ñ³óáõÙ, ÁÝ¹áõÝáõÙ, Ñ³í³ÝáõÃÛáõÝ Ï³Ù ÙÇ³óáõÙ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Ý »ÝÃ³Ï³ ¿ í³í»ñ³óÙ³Ý, ÁÝ¹áõÝÙ³Ý Ï³Ù Ñ³ëï³ïÙ³Ý å»ïáõÃÛáõÝÝ»ñÇ Ï³Ù ïÝï»ë³Ï³Ý ÇÝï»·ñ³óÙ³Ý ï³ñ³Í³</w:t>
        <w:softHyphen/>
        <w:t>ßñç³Ý³ÛÇÝ Ï³½Ù³Ï»ñåáõÃÛáõÝÝ»ñÇ ÏáÕÙÇó: ²ÛÝ µ³ó ¿ å»ïáõÃÛáõÝÝ»ñÇ ¨ ïÝï»ë³Ï³Ý ÇÝï»·ñ³óÙ³Ý ï³ñ³Í³ßñç³Ý³ÛÇÝ  Ï³½Ù³Ï»ñåáõÃÛáõÝÝ»ñÇ ÙÇ³Ý³Éáõ Ñ³Ù³ñ ³ÛÝ å³ÑÇó, »ñµ ÎáÝí»ÝóÇ³Ý ÷³Ï ¿ ëïáñ³·ñÙ³Ý Ñ³Ù³ñ: ì³í»ñ³·ÇñÁ, ÁÝ¹áõÝÙ³Ý, Ñ³ëï³ïÙ³Ý Ï³Ù ÙÇ³Ý³Éáõ ÷³ëï³ÃÕÃ»ñÁ ³í³Ý¹³å³ÑÇÝ Ñ³ÝÓÝíáõÙ »Ý Ç å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îÝï»ë³Ï³Ý ÇÝï»·ñ³óÙ³Ý ³Ù»Ý ÙÇ ï³ñ³Í³ßñç³Ý³ÛÇÝ Ï³½Ù³Ï»ñåáõÃÛáõÝ, áñÁ ëáõÛÝ ÎáÝí»ÝóÇ³ÛÇ ÎáÕÙ ¿ ¹³éÝáõÙ, ÙÇÝã¹»é Çñ ³Ý¹³Ù å»ïáõÃÛáõÝÝ»ñÇó áã Ù»ÏÁ ÎáÕÙ ã¿, å³ñï³íáñí³Í ¿ ÎáÝí»ÝóÇ³ÛÇó µËáÕ µáÉáñ å³ñï³íáñáõÃÛáõÝÝ»ñáí: ²ÛÝ ¹»åùáõÙ, »ñµ Ù»Ï Ï³Ù ÙÇ ù³ÝÇ ³Ý¹³Ù å»ïáõÃÛáõÝÝ»ñ ¹³éÝáõÙ »Ý ÎáÝí»ÝóÇ³ÛÇ ÎáÕÙ, ³Û¹ Ï³½Ù³Ï»ñåáõÃÛáõÝÁ ¨ Çñ ³Ý¹³Ù å»ïáõÃÛáõÝÝ»ñÁ áñáßáõÙ »Ý Ï³Û³óÝáõÙ ÎáÝí»ÝóÇ³ÛÇó µËáÕ Çñ»Ýó å³ñï³íáñáõÃÛáõÝÝ»ñÇ Ï³ï³ñÙ³Ý ßñç³Ý³ÏÝ»ñáõÙ Ñ³Ù³å³ï³ëË³Ý å³ñï³Ï³ÝáõÃÛáõÝÝ»ñÇ í»ñ³µ»ñÛ³É: ²Û¹ ¹»åùáõÙ Ï³½Ù³Ï»ñåáõÃÛáõÝÁ ¨ Çñ ³Ý¹³Ù å»ïáõÃÛáõÝÝ»ñÁ ã»Ý Ï³ñáÕ ÙÇ³Å³Ù³Ý³Ï Çñ³·áñÍ»É ÎáÝí»ÝóÇ³ÛÇó µËáÕ Çñ»Ýó Çñ³í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ì³í»ñ³·ñáõÙ, ÁÝ¹áõÝÙ³Ý, Ñ³ëï³ïÙ³Ý Ï³Ù ÙÇ³Ý³Éáõ Ù³ëÇÝ Çñ ÷³ëï³ÃÕÃáõÙ ïÝï»ë³Ï³Ý ÇÝï»·ñ³óÙ³Ý ï³ñ³Í³ßñç³Ý³ÛÇÝ Ï³½Ù³</w:t>
        <w:softHyphen/>
        <w:t>Ï»ñåáõÃÛáõÝÁ Ñ³Ûï³ñ³ñáõÙ ¿ ëáõÛÝ ÎáÝí»ÝóÇ³Ûáí Ï³ñ·³íáñíáÕ Ñ³ñó»ñÇ í»ñ³µ»ñÛ³É Çñ Çñ³í³ëáõÃÛ³Ý ßñç³Ý³ÏÝ»ñÁ: Úáõñ³ù³ÝãÛáõñ ³Û¹åÇëÇ Ï³½Ù³Ï»ñåáõÃÛáõÝ ï»Õ»Ï³óÝáõÙ ¿ Ý³¨ ³í³Ý¹³å³ÑÇÝ ³ÛÝ Ù³ëÇÝ, Ã» áí å»ïù ¿ ÎáÕÙ»ñÇÝ Ñ³çáñ¹³µ³ñ ï»ÕÛ³Ï å³ÑÇ Çñ Çñ³í³ëáõÃÛáõÝÝ»ñÇ áÉáñïÇ Ñ³Ù³å³ï³ëË³Ý ÷á÷áËáõÃÛáõÝÝ»ñÇ Ù³ëÇÝ:</w:t>
      </w:r>
    </w:p>
    <w:p>
      <w:pPr>
        <w:pStyle w:val="Heading1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spacing w:before="0" w:after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êáõÛÝ ÎáÝí»ÝóÇ³Ý áõÅÇ Ù»ç ¿ ÙïÝáõÙ í³í»ñ³·ÇñÁ, ÁÝ¹áõÝÙ³Ý Ï³Ù ÙÇ³Ý³Éáõ Ù³ëÇÝ ÑÇëáõÝ»ñáñ¹ ÷³ëï³ÃáõÕÃÁ Ç å³Ñ Ñ³ÝÓÝ»Éáõó Ñ»ïá 90-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Úáõñ³ù³ÝãÛáõñ å»ïáõÃÛ³Ý Ï³Ù ïÝï»ë³Ï³Ý ÇÝï»·ñ³óÙ³Ý é»·ÇáÝ³É Ï³½Ù³Ï»ñåáõÃÛ³Ý Ñ³Ù³ñ, áñÁ í³í»ñ³óñ»É, ÁÝ¹áõÝ»É, Ñ³í³ÝáõÃÛáõÝ ¿ ïí»É Ï³Ù ÙÇ³ó»É ¿ ÎáÝí»ÝóÇ³ÛÇÝª í³í»ñ³·ÇñÁ, ÁÝ¹áõÝÙ³Ý, Ñ³í³ÝáõÃÛ³Ý Ï³Ù ÙÇ³Ý³Éáõ Ù³ëÇÝ ÑÇëáõÝ»ñáñ¹ ÷³ëï³ÃáõÕÃÁ Ç å³Ñ Ñ³ÝÓÝ»Éáõó Ñ»ïá, ÎáÝí»ÝóÇ³Ý áõÅÇ Ù»ç ¿ ÙïÝáõÙ ³Û¹ å»ïáõÃÛ³Ý Ï³Ù ïÝï»ë³Ï³Ý ÇÝï»·ñ³óÙ³Ý ï³ñ³Í³ßñç³Ý³ÛÇÝ Ï³½Ù³Ï»ñåáõÃÛ³Ý ÏáÕÙÇó í³í»ñ³·ñÇ, ÁÝ¹áõÝÙ³Ý, Ñ³í³ÝáõÃÛ³Ý Ï³Ù ÙÇ³Ý³Éáõ Ù³ëÇÝ Çñ ÷³ëï³ÃáõÕÃÁ Ç å³Ñ Ñ³ÝÓÝ»Éáõó Ñ»ïá ÇÝÝ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</w:t>
        <w:tab/>
        <w:t>îÝï»ë³Ï³Ý ÇÝï»·ñ³óÙ³Ý ï³ñ³Í³ßñç³Ý³ÛÇÝ Ï³½Ù³Ï»ñåáõÃÛ³Ý ÏáÕÙÇó å³Ñå³ÝÙ³Ý Ñ³ÝÓÝí³Í áã ÙÇ ÷³ëï³ÃáõÕÃ, 1-ÇÝ ¨ 2-ñ¹ Ï»ï»ñÇ Ýå³ï³ÏÝ»ñÇó »ÉÝ»Éáí, ãÇ Ñ³Ù³ñíáõÙ Éñ³óáõóÇã ³ÛÝ ÷³ëï³ÃÕÃ»ñÇ ß³ñùáõÙ, áñáÝù Ñ³ÝÓÝí»É »Ý å³Ñå³ÝÙ³Ý ³Û¹ Ï³½Ù³Ï»ñåáõÃÛ³Ý ³Ý¹³Ù å»ïáõÃÛáõÝÝ»ñÇ ÏáÕÙÇó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ì»ñ³å³ÑáõÙÝ»ñ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  <w:tab/>
      </w:r>
    </w:p>
    <w:p>
      <w:pPr>
        <w:pStyle w:val="TextBodyIndent"/>
        <w:spacing w:before="0" w:after="0"/>
        <w:ind w:firstLine="720"/>
        <w:rPr>
          <w:sz w:val="24"/>
        </w:rPr>
      </w:pPr>
      <w:r>
        <w:rPr>
          <w:sz w:val="24"/>
        </w:rPr>
        <w:t>êáõÛÝ ÎáÝí»ÝóÇ³ÛÇÝ áã ÙÇ í»ñ³å³ÑáõÙ ãÇ Ï³ï³ñíáõÙ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¸áõñë ·³ÉÁ</w:t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Úáõñ³ù³ÝãÛáõñ ÎáÕÙÇ Ñ³Ù³ñ ëáõÛÝ ÎáÝí»ÝóÇ³Ý áõÅÇ Ù»ç ÙïÝ»Éáõó »ñ»ù ï³ñÇ ³Ýó ³Û¹ ÎáÕÙÁ ó³ÝÏ³ó³Í å³ÑÇ Ï³ñáÕ ¿ ¹áõñë ·³É ÎáÝí»ÝóÇ³ÛÇóª ·ñ³íáñ Í³ÝáõóáõÙ áõÕ³ñÏ»Éáí ³í³Ý¹³å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¸áõñë ·³Éáõ Ù³ëÇÝ Í³ÝáõóáõÙÁ áõÅÇ Ù»ç ¿ ÙïÝáõÙ Í³ÝáõóáõÙÁ ³í³Ý¹³å³ÑÇ ëï³Ý³Éáõó Ù»Ï ï³ñÇ ³Ýó Ï³Ù ³ÛÉ ³í»ÉÇ áõß Å³ÙÏ»ïáõÙ, áñÁ Ï³ñáÕ ¿ Ýßí»É ¹áõñë ·³Éáõ Ù³ëÇÝ Í³ÝáõóÙ³Ý Ù»ç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²í³Ý¹³å³Ñ</w:t>
      </w:r>
    </w:p>
    <w:p>
      <w:pPr>
        <w:pStyle w:val="BodyTextIndent2"/>
        <w:spacing w:before="0" w:after="0"/>
        <w:rPr>
          <w:rFonts w:ascii="Times Armenian" w:hAnsi="Times Armenian" w:cs="Times Armenian"/>
          <w:sz w:val="24"/>
          <w:u w:val="single"/>
        </w:rPr>
      </w:pPr>
      <w:r>
        <w:rPr>
          <w:rFonts w:cs="Times Armenian"/>
          <w:sz w:val="24"/>
          <w:u w:val="single"/>
        </w:rPr>
      </w:r>
    </w:p>
    <w:p>
      <w:pPr>
        <w:pStyle w:val="BodyTextIndent2"/>
        <w:spacing w:before="0" w:after="0"/>
        <w:rPr>
          <w:sz w:val="24"/>
        </w:rPr>
      </w:pPr>
      <w:r>
        <w:rPr>
          <w:sz w:val="24"/>
        </w:rPr>
        <w:t>ØÇ³íáñí³Í ³½·»ñÇ Ï³½Ù³Ï»ñåáõÃÛ³Ý ¶ÉË³íáñ ù³ñïáõÕ³ñÁ ëáõÛÝ ÎáÝí»ÝóÇ³ÛÇ ³í³Ý¹³å³ÑÝ ¿: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</w:rPr>
        <w:t>ÜáõÛÝ³Ï³Ý ï»ùëï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µÝ³·ÇñÁ, áñÇ ³Ý·É»ñ»Ý, ³ñ³µ»ñ»Ý, Çëå³Ý»ñ»Ý, ãÇÝ³ñ»Ý, éáõë»ñ»Ý ¨ ýñ³Ýë»ñ»Ý ï»ùëï»ñÁ Ñ³í³ë³ñ³å»ë ÝáõÛÝ³Ï³Ý »Ý, Ç å³Ñ »Ý Ñ³ÝÓÝíáõÙ ØÇ³íáñí³Í ³½·»ñÇ Ï³½Ù³Ï»ñåáõÃÛ³Ý ¶ÉË³íáñ ù³ñïáõÕ³ñÇÝ:</w:t>
      </w:r>
    </w:p>
    <w:p>
      <w:pPr>
        <w:pStyle w:val="BodyTextIndent2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Indent2"/>
        <w:spacing w:before="0" w:after="0"/>
        <w:rPr>
          <w:sz w:val="24"/>
        </w:rPr>
      </w:pPr>
      <w:r>
        <w:rPr>
          <w:sz w:val="24"/>
        </w:rPr>
        <w:t>Æ Ñ³ëï³ïáõÙÝ áñÇª Ý»ñùáëïáñ³·ñÛ³ÉÝ»ñÁ, å³ïß³× Ï»ñåáí ÉÇ³½áñí³Í ÉÇÝ»Éáí, ëïáñ³·ñ»óÇÝ ëáõÛÝ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èáï»ñ¹³ÙáõÙ Ñ³½³ñ ÇÝÁ Ñ³ñÛáõñ ÇÝÝëáõÝáõÃ Ãí³Ï³ÝÇ ë»åï»Ùµ»ñÇ ï³ëÇÝ: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Ð³í»É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5-ñ¹ Ñá¹í³ÍÇ Ñ³Ù³Ó³ÛÝ Ý»ñÏ³Û³óí³Í Í³ÝáõóáõÙÝ»ñáõÙ »Õ³Í ï»Õ»Ï³ïíáõÃÛ³ÝÁ í»ñ³µ»ñáÕ å³Ñ³ÝçÝ»ñ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Ì³ÝáõóáõÙÝ»ñÁ å³ñáõÝ³ÏáõÙ »Ý Ñ»ï¨Û³É ï»Õ»Ï³ïíáõÃÛáõÝÁ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ùÇÙÇ³Ï³Ý Ñ³ïÏáõÃÛáõÝÝ»ñ, µ³ó³Ñ³ÛïáõÙ ¨ ÏÇñ³éÙ³Ý ï»ë³ÏÝ»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ÁÝ¹Ñ³Ýáõñ ³Ýí³ÝáõÙ,</w:t>
      </w:r>
    </w:p>
    <w:p>
      <w:pPr>
        <w:pStyle w:val="BodyTextIndent3"/>
        <w:spacing w:before="0" w:after="0"/>
        <w:ind w:left="-11" w:firstLine="720"/>
        <w:rPr>
          <w:sz w:val="24"/>
        </w:rPr>
      </w:pPr>
      <w:r>
        <w:rPr>
          <w:sz w:val="24"/>
        </w:rPr>
        <w:t>µ)</w:t>
        <w:tab/>
        <w:t xml:space="preserve">ùÇÙÇ³Ï³Ý ³Ýí³ÝáõÙÁ ÙÇç³½·³ÛÇÝ Ù³Ï³ñ¹³Ïáí ÁÝ¹áõÝí³Í </w:t>
        <w:tab/>
        <w:t xml:space="preserve">³Ýí³Ý³óáõó³ÏÇ ßñç³Ý³ÏÝ»ñáõÙ (ûñÇÝ³Ïª îÝï»ë³Ï³Ý ¨ </w:t>
        <w:tab/>
        <w:t xml:space="preserve">ÏÇñ³é³Ï³Ý ùÇÙÇ³ÛÇ ÙÇç³½·³ÛÇÝ ÙÇáõÃÛ³Ý (îÎøØØ). ³ÛÝ </w:t>
        <w:tab/>
        <w:t>¹»åù»ñáõÙ, »ñµ ³Û¹åÇëÇ ³Ýí³Ý³óáõó³Ï ·áÛáõÃÛáõÝ áõÝÇ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³é¨ïñ³ÛÇÝ ³Ýí³ÝáõÙÝ»ñ ¨ Ë³éÝáõñ¹Ý»ñÇ ³Ýí³ÝáõÙÝ»ñ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Ïá¹»ñÇ Ñ³Ù³ñÝ»ñª ùÇÙÇ³ÛÇ ³Ý³ÉÇïÇÏ ï»ëáõÃÛáõÝÝ»ñÇ å³ïñ³ëïÙ³Ý Í³é³ÛáõÃÛ³Ý Ñ³Ù³ñÝ»ñ (KAC), Ù³ùë³ÛÇÝ Ïá¹»ñÇ Ñ³Ù³Ó³ÛÝ»óí³Í Ñ³Ù³Ï³ñ· ¨ ³ÛÉ Ñ³Ù³ñÝ»ñ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 xml:space="preserve">ï»Õ»Ï³ïíáõÃÛáõÝ íï³Ý·³íáñáõÃÛ³Ý ¹³ë³Ï³ñ·Ù³Ý Ù³ëÇÝ ³ÛÝ ¹»åù»ñáõÙ, »ñµ ùÇÙÇ³Ï³Ý ÝÛáõÃÁ Ñ³Ù³å³ï³ëË³ÝáõÙ ¿ </w:t>
        <w:tab/>
        <w:t>¹³ë³Ï³ñ·Ù³Ý Ù»ç Ý»ñÏ³Û³óíáÕ å³Ñ³ÝçÝ»ñ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û·ï³·áñÍÙ³Ý Ó¨»ñÁ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</w:t>
        <w:tab/>
        <w:t>ýÇ½ÇÏ³-ùÇÙÇ³Ï³Ý, ïáùëÇÏáÉá·Ç³Ï³Ý ¨ ¿ÏáïáùëÇÏáÉá·Ç³Ï³Ý Ñ³ïÏáõÃÛáõÝ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ì»ñçÝ³Ï³Ý Ï³ÝáÝ³Ï³ñ·³ÛÇÝ áñáßáõÙ.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í»ñçÝ³Ï³Ý Ï³ÝáÝ³Ï³ñ·³ÛÇÝ áñáßÙ³ÝÁ í»ñ³µ»ñáÕ ï»Õ»Ï³ïíáõÃÛáõÝ.</w:t>
      </w:r>
    </w:p>
    <w:p>
      <w:pPr>
        <w:pStyle w:val="Normal"/>
        <w:ind w:firstLine="709"/>
        <w:jc w:val="both"/>
        <w:rPr/>
      </w:pPr>
      <w:r>
        <w:rPr>
          <w:rFonts w:cs="Russian Times" w:ascii="Russian Times" w:hAnsi="Russian Times"/>
          <w:sz w:val="24"/>
        </w:rPr>
        <w:t>i)</w:t>
        <w:tab/>
      </w:r>
      <w:r>
        <w:rPr>
          <w:rFonts w:cs="Times Armenian" w:ascii="Times Armenian" w:hAnsi="Times Armenian"/>
          <w:sz w:val="24"/>
        </w:rPr>
        <w:t>í»ñçÝ³Ï³Ý Ï³ÝáÝ³Ï³ñ·³ÛÇÝ áñáßÙ³Ý ³Ù÷á÷³·Ç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</w:t>
        <w:tab/>
        <w:t>Ï³ÝáÝ³Ï³ñ·³ÛÇÝ ÷³ëï³ÃÕÃÇ Ù»çµ»ñ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í»ñçÝ³Ï³Ý Ï³ÝáÝ³Ï³ñ·³ÛÇÝ áñáßÙ³Ý áõÅÇ Ù»ç ÙïÝ»Éáõ      Å³ÙÏ»ï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v)  Ñ³Õáñ¹áõÙ í»ñçÝ³Ï³Ý Ï³ÝáÝ³Ï³ñ·³ÛÇÝ áñáßÙ³Ý éÇëÏÇ/ íï³Ý·Ç ·Ý³Ñ³ïÙ³Ý ÑÇÙ³Ý íñ³ ÁÝ¹áõÝ»Éáõ í»ñ³µ»ñÛ³É ¨, ¹ñ³Ï³Ý ¹»åùáõÙ, ï»Õ»Ï³ïíáõÃÛáõÝ ³Û¹åÇëÇ ·Ý³Ñ³ï³Ï³ÝÇ í»ñ³µ»ñÛ³É, ³Û¹ ÃíáõÙª Ñ³Ù³å³ï³ëË³Ý ÷³ëï³ÃÕÃÇ Ù»çµ»ñáõÙ,</w:t>
      </w:r>
    </w:p>
    <w:p>
      <w:pPr>
        <w:pStyle w:val="TextBodyIndent"/>
        <w:spacing w:before="0" w:after="0"/>
        <w:ind w:firstLine="720"/>
        <w:rPr>
          <w:sz w:val="24"/>
        </w:rPr>
      </w:pPr>
      <w:r>
        <w:rPr>
          <w:sz w:val="24"/>
        </w:rPr>
        <w:t>v)</w:t>
        <w:tab/>
        <w:t>Ù³ñ¹áõ ³éáÕçáõÃÛ³Ý Ï³Ù ßñç³Ï³ ÙÇç³í³ÛñÇ å³Ñå³ÝáõÃÛ³Ý Ñ³ñó»ñÇÝ í»ñ³µ»ñáÕ í»ñçÝ³Ï³Ý Ï³ÝáÝ³Ï³ñ·³ÛÇÝ áñáßÙ³Ý ÁÝ¹áõÝÙ³Ý å³ï×³é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vi)</w:t>
        <w:tab/>
        <w:t xml:space="preserve">ùÇÙÇ³Ï³Ý ÝÛáõÃ»ñÇ Ñ»ï Ï³åí³Íª Ù³ñ¹áõ ³éáÕçáõÃÛ³Ý Ï³Ù ßñç³Ï³ ÙÇç³í³ÛñÇ Ñ³Ù³ñ íï³Ý·Ç ¨ éÇëÏÇ,   ÇÝãå»ë Ý³¨ í»ñçÝ³Ï³Ý Ï³ÝáÝ³Ï³ñ·³ÛÇÝ áñáßÙ³Ý ÁÝ¹áõÝÙ³Ý »ÝÃ³¹ñíáÕ Ñ»ï¨³ÝùÝ»ñÇ Ñ³Ù³éáï³·Ç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û·ï³·áñÍÙ³Ý ï»ë³ÏÝ»ñÇ í»ñ³µ»ñÛ³É ÁÝ¹áõÝí³Í í»ñçÝ³Ï³Ý Ï³ÝáÝ³Ï³ñ·³ÛÇÝ áñáßáõÙÝ»ñª Áëï</w:t>
        <w:tab/>
        <w:t>³Û¹ ï»ë³ÏÝ»ñ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í»ñçÝ³Ï³Ý Ï³ÝáÝ³Ï³ñ·³ÛÇÝ áñáßÙ³Ùµ ³ñ·»Éí³Í  û·ï³·áñÍÙ³Ý ï»ë³Ï(Ý»ñ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ÃáõÛÉ³ïñ»ÉÇ ÙÝ³ó³Í û·ï³·áñÍÙ³Ý ï»ë³ÏÝ»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</w:t>
        <w:tab/>
        <w:t>³ñï³¹ñíáÕ, ³ñï³Ñ³ÝíáÕ, Ý»ñÙáõÍíáÕ ¨   û·ï³·áñÍíáÕ ùÇÙÇ³Ï³Ý ÝÛáõÃ»ñÇ Í³í³ÉÝ»ñÇ ·Ý³Ñ³ïáõÙ. ÝÙ³Ý ·Ý³Ñ³ïÙ³Ý ³éÏ³ÛáõÃÛ³Ý ¹»åù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³ÛÉ å»ïáõÃÛáõÝ»ñÇ ¨ é»·ÇáÝÝ»ñÇ Ñ³Ù³ñ í»ñçÝ³Ï³Ý  Ï³ÝáÝ³Ï³ñ·³ÛÇÝ áñáßÙ³Ý ³ÛÅÙ»³Ï³ÝáõÃÛ³Ý ³ëïÇ×³ÝÇ Ýß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ó³ÝÏ³ó³Í ³ÛÉ ï»Õ»Ï³ïíáõÃÛáõÝ Ñ»ï¨Û³ÉÇ Ù³ëÇÝ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í»ñçÝ³Ï³Ý Ï³ÝáÝ³Ï³ñ·³ÛÇÝ áñáßÙ³Ý ÁÝ¹áõÝÙ³Ý Ñ»ï Ï³åí³Í ëáóÇ³É-ïÝï»ë³Ï³Ý Ñ»ï¨³ÝùÝ»ñÇ ·Ý³</w:t>
        <w:softHyphen/>
        <w:t>Ñ³</w:t>
        <w:softHyphen/>
        <w:t>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</w:t>
        <w:tab/>
        <w:t>ï»Õ»Ï³ïíáõÃÛáõÝ ³ÛÉÁÝïñ³ÝùÝ»ñÇ ¨ ¹ñ³Ýó Ñ»ï                     Ï³å</w:t>
        <w:softHyphen/>
        <w:t>í³Í éÇëÏÇ í»ñ³µ»ñÛ³É, ³Û¹ ÃíáõÙ.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·ÛáõÕ³ïÝï»ë³Ï³Ý íÝ³ë³ïáõÝ»ñÇ ¹»Ù å³Ûù³ñÇ Ñ³Ù³ÉÇñ ëïñ³ï»·Ç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³ñï³¹ñ³Ï³Ý Ù»Ãá¹Ý»ñ ¨ ·áñÍÁÝÃ³óÝ»ñ, ³Û¹ ÃíáõÙª ¿ÏáÉá·Ç³å»ë Ù³ùáõñ ï»ËÝáÉá·Ç³Ý»ñ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</w:t>
      </w:r>
      <w:r>
        <w:rPr>
          <w:rFonts w:cs="Times Armenian" w:ascii="Times Armenian" w:hAnsi="Times Armenian"/>
          <w:sz w:val="24"/>
        </w:rPr>
        <w:tab/>
        <w:tab/>
        <w:tab/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í»É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²ñ·»Éí³Í Ï³Ù ËÇëï ë³ÑÙ³Ý³÷³Ïí³Í ùÇÙÇ³Ï³Ý ÝÛáõÃ»ñÁ 3-ñ¹ Ð³í»Éí³ÍÇ Ù»ç ÁÝ¹·ñÏ»Éáõ ã³÷³ÝÇß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ñïáõÕ³ñáõÃÛ³Ý ÏáÕÙÇó 5-ñ¹ Ñá¹í³ÍÇ 5-ñ¹ Ï»ïÇÝ Ñ³Ù³å³ï³ëË³Ý Ý»ñÏ³Û³óí³Í Í³ÝáõóáõÙÝ»ñÁ ùÝÝ³ñÏ»ÉÇë øÇÙÇ³Ï³Ý ÝÛáõÃ»ñÇ ÏáÙÇï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Ñ³ëï³ïáõÙ ¿, áñ í»ñçÝ³Ï³Ý Ï³ÝáÝ³Ï³ñ·³ÛÇÝ áñáßáõÙÁ ÁÝ¹áõÝí»É ¿ Ù³ñ¹áõ ³éáÕçáõÃÛ³Ý Ï³Ù ßñç³Ï³ ÙÇç³í³ÛñÇ å³Ñå³ÝáõÃÛ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 xml:space="preserve">å³ñ½áõÙ ¿, áñ í»ñçÝ³Ï³Ý Ï³ÝáÝ³Ï³ñ·³ÛÇÝ áñáßáõÙÁ </w:t>
        <w:tab/>
        <w:t xml:space="preserve">ÁÝ¹áõÝí»É ¿ éÇëÏÇ (íï³Ý·Ç) ·Ý³Ñ³ïÙ³Ý ³ñ¹ÛáõÝùÝ»ñÇ ÑÇÙ³Ý </w:t>
        <w:tab/>
        <w:t>íñ³: ²Û¹ ·Ý³Ñ³ï³Ï³ÝÁ å»ïù ¿ ÑÇÙÝ³íáñí³Í ÉÇÝÇ ·Çï³Ï³Ý ïíÛ³ÉÝ»ñÇ ³Ù÷á÷áõÙáíª Ñ³Ù³</w:t>
        <w:softHyphen/>
        <w:t>å³</w:t>
        <w:softHyphen/>
        <w:softHyphen/>
        <w:t>ï³ëË³Ý ÎáÕÙÇ ·»ñ³ÏßéáÕ å³ÛÙ³ÝÝ»ñÇ »ÝÃ³ï»ùëïáí: ²Û¹ ³éáõÙáí Ý»ñÏ³Û³óíáÕ ÷³ëï³ÃÕÃ»ñÇó å»ïù ¿ å³ñ½ ¹³éÝ³, á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</w:t>
        <w:tab/>
        <w:t>ïíÛ³ÉÝ»ñÁ ëï³óí»É »Ý ·Çï³Ï³Ýáñ»Ý ÑÇÙÝ³íáñí³Í Ù»Ãá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</w:t>
        <w:tab/>
        <w:t>ïíÛ³ÉÝ»ñÇ ï»ëáõÃÛáõÝÁ Ï³ï³ñí»É ¨ ³ñÓ³Ý³·ñí»É ¿ ×³Ý³ãí³Í ·Çï³Ï³Ý ëÏ½µáõÝùÝ»ñÇ ¨ ÁÝÃ³ó³Ï³ñ·»ñÇ ÑÇÙ³Ý íñ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</w:t>
        <w:tab/>
        <w:t>í»ñçÝ³Ï³Ý Ï³ÝáÝ³Ï³ñ·³ÛÇÝ áñáßáõÙÁ ÁÝ¹áõÝí»É ¿ éÇëÏÇ ·Ý³Ñ³ïÙ³Ý ³ñ¹ÛáõÝùÝ»ñÇ ÑÇÙ³Ý íñ³ª Ñ³ßíÇ ³éÝ»Éáí ³Û¹ ÙÇçáóÝ»ñÁ Ó»éÝ³ñÏáÕ ÎáÕÙÇ ·»ñ³ÏßéáÕ å³ÛÙ³ÝÝ»ñÁ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áñáßáõÙ ¿ª ³å³Ñáíá±õÙ ¿ ³ñ¹Ûáù í»ñçÝ³Ï³Ý Ï³ÝáÝ³Ï³ñ·³ÛÇÝ áñáßáõÙÁ µ³í³Ï³Ý³ã³÷ ÑÝ³ñ³íáñáõÃÛáõÝ ùÇÙÇ³Ï³Ý ÝÛáõÃÁ 3-ñ¹ Ð³í»Éí³ÍÇ Ù»ç ÁÝ¹·ñÏ»Éáõ Ñ³Ù³ñª Ñ³ßíÇ ³éÝ»Éáí Ñ»ï¨Û³ÉÁ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</w:t>
        <w:tab/>
        <w:t>µ»ñ»É Ï³Ù µ»ñ»Éá±õ ¿, ÇÝãå»ë ëå³ëíáõÙ ¿, í»ñçÝ³Ï³Ý Ï³ÝáÝ³Ï³ñ·³ÛÇÝ áñáßáõÙÁ ïíÛ³É ùÇÙÇ³Ï³Ý ÝÛáõÃÇ Ï³Ù ¹ñ³ ÏÇñ³éÙ³Ý ï»ë³ÏÝ»ñÇ ëå³éÙ³Ý Í³í³ÉÇ ½·³ÉÇ Ïñ×³ïÙ³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</w:t>
        <w:tab/>
        <w:t>µ»ñ»±É ¿ ³ñ¹Ûáù í»ñçÝ³Ï³Ý Ï³ÝáÝ³Ï³ñ·³ÛÇÝ áñáßáõÙÁ éÇëÏÇ ÷³ëï³óÇ Ýí³½»óÙ³Ý, Ã», ÇÝãå»ë ëå³ëíáõÙ ¿, ½·³ÉÇ Ýí³½»óÙ³Ý ³ÛÝ ÎáÕÙÇ Ù³ñ¹áõ ³éáÕçáõÃÛ³Ý Ï³Ù ßñç³Ï³ ÙÇç³í³ÛñÇ Ñ³Ù³ñ, áñÁ Ý»ñÏ³Û³óñ»É ¿ ùÝÝ³ñÏíáÕ Í³Ýáõóáõ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i) ³ñ¹Ûáù í»ñçÝ³Ï³Ý Ï³ÝáÝ³Ï³ñ·³ÛÇÝ áñáßÙ³Ý     ÁÝ¹áõÝÙ³Ý Ñ³Ù³ñ ÑÇÙù Í³é³Û³Í Ùï³ÑÕ³óáõÙÝ»ñÁ ÏÇñ³é»ÉÇ± »Ý ÙÇ³ÛÝ ë³ÑÙ³Ý³÷³Ï ³ßË³ñÑ³·ñ³Ï³Ý ßñç³ÝáõÙ Ï³Ù ³ÛÉ ë³ÑÙ³Ý³÷³Ï Ñ³Ý·³Ù³ÝùÝ»ñ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v) Ï³±Ý ³ñ¹Ûáù ÙÇç³½·³ÛÇÝ Ù³Ï³ñ¹³Ïáí ³Û¹ ùÇÙÇ³Ï³Ý ÝÛáõÃÇª ß³ñáõÝ³ÏíáÕ ³é¨ïñÇ ÷³ëï»ñ,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728" w:footer="0" w:bottom="9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Ñ³ßíÇ ¿ ³éÝáõÙ, áñ Ï³ÝË³Ùï³Íí³Í ëË³É û·ï³·áñÍáõÙÁ ÇÝùÝÇÝ µ³í³Ï³Ý ÑÇÙù ãÇ Í³é³ÛáõÙ ùÇÙÇ³Ï³Ý ÝÛáõÃÁ 3-ñ¹ Ð³í»Éí³ÍÇ Ù»ç ÁÝ¹·ñÏ»Éáõ Ñ³Ù³ñ:</w:t>
      </w:r>
    </w:p>
    <w:p>
      <w:pPr>
        <w:pStyle w:val="Heading5"/>
        <w:rPr>
          <w:sz w:val="24"/>
        </w:rPr>
      </w:pPr>
      <w:r>
        <w:rPr>
          <w:sz w:val="24"/>
        </w:rPr>
        <w:t>Ð³í»Éí³Í 3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Ü³ËÝ³Ï³Ý ÑÇÙÝ³íáñí³Í Ñ³Ù³Ó³ÛÝáõÃÛ³Ý ÁÝÃ³ó³Ï³ñ·Ç ·áñÍáÕáõÃÛ³ÝÁ »ÝÃ³ñÏíáÕ ùÇÙÇ³Ï³Ý ÝÛáõÃ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9833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3119"/>
        <w:gridCol w:w="2693"/>
      </w:tblGrid>
      <w:tr>
        <w:trPr/>
        <w:tc>
          <w:tcPr>
            <w:tcW w:w="4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øÇÙÇ³Ï³Ý ÝÛáõÃÇ ³Ýí³ÝáõÙÁ  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KAC- Ç Ñ³Ù³å³ï³ëË³Ý Ñ³Ù³ñÁ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Î³ï»·áñÇ³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, 4, 5 – 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3-76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É¹ñÇ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09-00-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Ï³åï³ýá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425-06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Éáñ¹³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7-74-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Éáñ¹ÇÙ»ýáñ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164-98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øÉáñµ»Ý½ÇÉ³ï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10-15-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¸¸î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0-29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¹ÇÉ¹ñÇ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0-57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¹ÇÝáë»µ ¨ ¹ÇÝáë»µÇ ³Õ»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8-85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, 2 - ¹ÇµñáÙÙ»Ã³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6-93-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Ýïáñ³ó»ï³ÙÇ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40-19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HCH (Ç½áÙ»ñÝ»ñÇ Ë³éÝáõñ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08-73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Ñ»åï³ùÉá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76-44-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Ñ»ùë³ùÉáñµ»Ý½á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18-74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ÉÇÝ¹³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8-89-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ëÝ¹ÇÏÇ ÙÇ³óáõÃÛáõÝÝ»ñ, ³Û¹ ÃíáõÙª ëÝ¹ÇÏÇ ³Ýûñ·³Ý³Ï³Ý ÙÇ³óáõÃÛáõÝÝ»ñ, ³ÉÏÇÉëÝ¹ÇÏÇ ÙÇ³óáõÃÛáõÝÝ»ñ, ÇÝãå»ë Ý³¨ ³ÉÏÇÉûùëÇ³ÉÏÇÉ ¨ ³ñÇÉÇñ³óí³Í ëÝ¹ÇÏÇ ÙÇ³óáõÃÛáõÝÝ»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Ýï³ùÉáñý»Ýá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7-86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»ëïÇóÇ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áÝáÏñáïáýáë (ÉáõÍíáÕ Ñ»ÕáõÏ Ë³éÝáõñ¹Ý»ñ ³ÏïÇí µ³Õ³¹ñ³Ù³ëÇ  600·/É ·»ñ³-½³ÝóáÕ å³ñáõÝ³ÏáõÃÛ³Ùµ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923-22-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ËÇëï íï³Ý·³íáñ å»ëïÇóÇ¹³ÛÇÝ Ë³éÝáõñ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»ï³ÙÇ¹áýáë (ÉáõÍíáÕ Ñ»ÕáõÏ Ë³éÝáõñ¹Ý»ñ ³ÏïÇí µ³Õ³¹ñ³Ù³ëÇ  600·/É ·»ñ³-½³ÝóáÕ å³ñáõÝ³ÏáõÃÛ³Ùµ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0265-92-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ËÇëï íï³Ý·³íáñ å»ëïÇóÇ¹³ÛÇÝ Ë³éÝáõñ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ýáëý³ÙÇ¹áÝ (ÉáõÍíáÕ Ñ»ÕáõÏ Ë³éÝáõñ¹Ý»ñ ³ÏïÇí µ³Õ³¹ñ³Ù³ëÇ 1000 ·/É  ·»ñ³-½³ÝóáÕ å³ñáõÝ³ÏáõÃÛ³Ùµ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3171-21-6 /Ë³éÝáõñ¹, E,Z Ç½áÙ»ñÝ»ñ/  23783-98-4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/Z- Ç½áÙ»ñ/ 297-99-4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/E- Ç½áÙ»ñ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ËÇëï íï³Ý·³íáñ å»ëïÇóÇ¹³ÛÇÝ Ë³éÝáõñ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»ÃÇÉå³ñ³ïÇáÝ (¿ÙáõÉëÇ³ ·áÛ³óÝáÕ  Ëï³ÝÛáõÃ»ñ ³ÏïÇí µ³Õ³¹ñ³Ù³ëÇ 19,5- 40,-50,-60- ïáÏáë³ÛÇÝ å³ñáõÝ³ÏáõÃÛ³Ùµ ¨ ÷áßÇ Ë³éÝáõñ¹Ý»ñ ³ÏïÇí µ³Õ³¹ñ³Ù³ëÇ 1,5,-2,-3-ïáÏáë³ÛÇÝ å³ñáõÝ³ÏáõÃÛ³Ùµ)</w:t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98-00-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ËÇëï íï³Ý·³íáñ å»ëïÇóÇ¹³ÛÇÝ Ë³éÝáõñ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³ñ³ïÇáÝ (ÁÝ¹·ñÏí³Í »Ý ïíÛ³É ÝÛáõÃÇ µáÉáñ Ë³éÝáõñ¹-Ý»ñÁ ª   ³¿ñá½áÉÝ»ñ, ÷áßÇÝ»ñ, ¿ÙáõÉëÇ³ ·áÛ³óÝáÕ Ëï³ÝÛáõÃ»ñ,</w:t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·ñ³ÝáõÉÝ»ñ ¨ ÃñçíáÕ ÷áßÇÝ»ñ, µ³óÇ å³ñÏáõ×Ý»ñáí ëáõëå»Ý½Ç³Ý»ñÇó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6-38-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ËÇëï íï³Ý·³íáñ å»ëïÇóÇ¹³ÛÇÝ Ë³éÝáõñ¹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ÏñáóÇ¹áÉÇï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001-28-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ñ¹ÛáõÝ³µ»ñ³Ï³Ý ùÇÙÇ³Ï³Ý ÝÛáõÃ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áÉÇµñáÙ³óí³Í ¹Çý»ÝÇÉÝ»ñ (ä´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6355-01-8 /Ñ»ùë³-/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7858-07-7 /ûÏï³-/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3654-09-6 /¹»Ï³-/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ñ¹ÛáõÝ³µ»ñ³Ï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ÇÙÇ³Ï³Ý ÝÛáõÃ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áÉÇùÉáñ³óí³Í ¹Çý»ÝÇÉÝ»ñ (äø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336-36-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ñ¹ÛáõÝ³µ»ñ³Ï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ÇÙÇ³Ï³Ý ÝÛáõÃ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åáÉÇùÉáñ³óí³Í ï»ñýÇÝÇÉÝ»ñ (äøî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61788-33-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ñ¹ÛáõÝ³µ»ñ³Ï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ÇÙÇ³Ï³Ý ÝÛáõÃ</w:t>
            </w:r>
          </w:p>
        </w:tc>
      </w:tr>
      <w:tr>
        <w:trPr/>
        <w:tc>
          <w:tcPr>
            <w:tcW w:w="4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ïñÇë (2, 3 - ¹ÇµñáÙåñáåÇÉ) ýáëý³ï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6-72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³ñ¹ÛáõÝ³µ»ñ³Ï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ÇÙÇ³Ï³Ý ÝÛáõÃ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³í»É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ÊÇëï íï³Ý·³íáñ å»ëïÇóÇ¹³ÛÇÝ Ë³éÝáõñ¹Ý»ñÁ 3-ñ¹ Ð³í»Éí³ÍáõÙ ÁÝ¹·ñÏ»Éáõ í»ñ³µ»ñÛ³É ï»Õ»Ï³ïíáõÃÛáõÝ ¨ ã³÷³ÝÇß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u w:val="single"/>
        </w:rPr>
      </w:pPr>
      <w:r>
        <w:rPr>
          <w:rFonts w:cs="Times Armenian" w:ascii="Times Armenian" w:hAnsi="Times Armenian"/>
          <w:b/>
          <w:bCs/>
          <w:sz w:val="24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Heading8"/>
        <w:ind w:firstLine="72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Ø³ë 1. ²é³ç³ñÏáÕ ÎáÕÙÇó å³Ñ³ÝçíáÕ ÷³ëï³ÃÕÃ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u w:val="none"/>
        </w:rPr>
      </w:pPr>
      <w:r>
        <w:rPr>
          <w:rFonts w:cs="Times Armenian" w:ascii="Times Armenian" w:hAnsi="Times Armenian"/>
          <w:b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-ñ¹ Ñá¹í³ÍÇ 1-ÇÝ Ï»ïÇ Ñ³Ù³Ó³ÛÝ Ý»ñÏ³Û³óíáÕ ³é³ç³ñÏáõÃÛáõÝÝ»ñÁ áõÕ»ÏóíáõÙ »Ý Ñ³Ù³å³ï³ëË³Ý ÷³ëï³ÃÕÃ»ñáí, áñáÝù Ñ»ï¨Û³É ï»Õ»Ï³ïíáõÃÛáõÝÝ »Ý Ï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íï³Ý·³íáñ å»ëïÇóÇ¹³ÛÇÝ Ë³éÝáõñ¹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Ë³éÝáõñ¹Ç ³ÏïÇí µ³Õ³¹ñ³Ù³ë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Ë³éÝáõñ¹áõÙ ³ÏïÇí µ³Õ³¹ñ³Ù³ëÇ ïáÏáë³ÛÇÝ å³ñáõ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Ë³éÝáõñ¹Ç ï»ë³Ï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³é¨ïñ³ÛÇÝ ³Ýí³ÝáõÙÁ(Ý»ñÁ) ¨ ³ñï³¹ñáÕÇ(Ý»ñÇ) ³Ýí³ÝáõÙÁ(Ý»ñÁ), »Ã» ³Û¹åÇëÇù Ï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³é³ç³ñÏáÕ ÎáÕÙáõÙ å»ëïÇóÇ¹³ÛÇÝ Ë³éÝáõñ¹Ç ÏÇñ³éÙ³Ý É³ÛÝ ï³ñ³Íí³Í ¨ ×³Ý³ãí³Í ï»ë³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</w:t>
        <w:tab/>
        <w:t>ÑÇÙÝ³ËÝ¹ñÇÝ ³éÝãíáÕ Ûáõñ³ù³ÝãÛáõñ å³ï³Ñ³ñÇ Ñëï³Ï ÝÏ³ñ³·ÇñÁ, ³Û¹ ÃíáõÙª ³Ýµ³ñ»Ýå³ëï Ñ»ï¨³ÝùÝ»ñÁ ¨ å»ëïÇóÇ¹³ÛÇÝ Ë³éÝáõñ¹Ç û·ï³·áñÍÙ³Ý Ó¨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Á)</w:t>
        <w:tab/>
        <w:t>µáÉáñ Ï³ÝáÝ³Ï³ñ·³ÛÇÝ, í³ñã³Ï³Ý Ï³Ù ³ÛÉ ÙÇçáóÝ»ñÁ, áñáÝù ³é³ç³ñÏáÕ ÎáÕÙÁ ÁÝ¹áõÝ»É ¿ Ï³Ù, ÇÝãå»ë ëå³ëíáõÙ ¿, ÏÁÝ¹áõÝÇ ³Û¹åÇëÇ å³ï³Ñ³ñÝ»ñÇó Ñ»ïá:</w:t>
      </w:r>
    </w:p>
    <w:p>
      <w:pPr>
        <w:pStyle w:val="Heading2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spacing w:before="0" w:after="0"/>
        <w:ind w:firstLine="72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Ø³ë 2. î»Õ»Ï³ïíáõÃÛáõÝ, áñÁ Ñ³í³ùáõÙ ¿ ù³ñïáõÕ³ñáõÃÛáõÝ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u w:val="none"/>
        </w:rPr>
      </w:pPr>
      <w:r>
        <w:rPr>
          <w:rFonts w:cs="Times Armenian" w:ascii="Times Armenian" w:hAnsi="Times Armenian"/>
          <w:b/>
          <w:bCs/>
          <w:sz w:val="24"/>
          <w:u w:val="non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-ñ¹ Ñá¹í³ÍÇ 3-ñ¹ Ï»ïÇ Ñ³Ù³Ó³ÛÝª ù³ñïáõÕ³ñáõÃÛáõÝÁ Çñ³Ï³</w:t>
        <w:softHyphen/>
        <w:t>Ý³óÝáõÙ ¿ å»ëïÇóÇ¹³ÛÇÝ Ë³éÝáõñ¹Ý»ñÇ í»ñ³µ»ñÛ³É Ñ³Ù³å³ï³ëË³Ý ï»Õ»Ï³ïíáõÃÛ³Ý Ñ³í³ùáõÙ, ³Û¹ Ã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å»ëïÇóÇ¹³ÛÇÝ Ë³éÝáõñ¹Ý»ñÇ ýÇ½ÇÏ³-ùÇÙÇ³Ï³Ý, ïáùëÇÏáÉá·Ç³Ï³Ý ¨ ¿ÏáïáùëÇÏáÉá·Ç³Ï³Ý Ñ³ïÏ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³ÛÉ å»ïáõÃÛáõÝÝ»ñáõÙ û·ï³·áñÍÙ³Ý Ï³Ù Ùß³ÏÙ³Ý Ñ»ï ³éÝãíáÕ ë³ÑÙ³Ý³÷³ÏáõÙÝ»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·)</w:t>
        <w:tab/>
        <w:t>³ÛÉ å»ïáõÃÛáõÝÝ»ñáõÙ å»ëïÇóÇ¹³ÛÇÝ Ë³éÝáõñ¹Ý»ñÇ Ñ»ï Ï³åí³Í å³ï³Ñ³ñ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>ï»Õ»Ï³ïíáõÃÛáõÝ, áñÁ Ý»ñÏ³Û³óÝáõÙ »Ý ÙÛáõë ÎáÕÙ»ñÁ, ÙÇç³½·³ÛÇÝ Ï³½Ù³Ï»ñåáõÃÛáõÝÝ»ñÁ, áã Ï³é³í³ñ³Ï³Ý Ï³½Ù³Ï»ñåáõÃÛáõÝÝ»ñÁ, Ï³Ù áñÁ ëï³óíáõÙ ¿ ³ÛÉ ³½·³ÛÇÝ ¨ ÙÇç³½·³ÛÇÝ ³ÕµÛáõñ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³éÏ³ éÇëÏÇ ¨/Ï³Ù íï³Ý·Ç ·Ý³Ñ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å»ëïÇóÇ¹³ÛÇÝ Ë³éÝáõñ¹Ý»ñÇ û·ï³·áñÍÙ³Ý ã³÷»ñÇ Ù³ëÇÝ íÏ³ÛáÕ ï»Õ»Ï³ïíáõÃÛáõÝ, ûñÇÝ³Ïª ³ñÓ³Ý³·ñí³Í ¹»åù»ñ Ï³Ù ³ñï³¹ñáõÃÛ³Ý Ï³Ù í³×³éùÇ Í³í³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</w:t>
        <w:tab/>
        <w:t>ùÝÝ³ñÏíáÕ å»ëïÇóÇ¹Ç ³ÛÉ Ë³éÝáõñ¹Ý»ñ ¨ ¹ñ³Ýó Ñ»ï Ï³åí³Í å³ï³Ñ³ñ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</w:t>
        <w:tab/>
        <w:t>·ÛáõÕ³ïÝï»ë³Ï³Ý íÝ³ë³ïáõÝ»ñÇ ¹»Ù å³Ûù³ñÇ ³ÛÉÁÝïñ³Ýù³ÛÇÝ Ó¨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</w:t>
        <w:tab/>
        <w:t>³ÛÉ ï»Õ»Ï³ïíáõÃÛáõÝ, áñÁ øÇÙÇ³Ï³Ý ÝÛáõÃ»ñÇ ÏáÙÇï»Ý áñ³ÏáõÙ ¿ áñå»ë Ñ³ñóÇÝ ³éÝãíáÕ:</w:t>
      </w:r>
    </w:p>
    <w:p>
      <w:pPr>
        <w:pStyle w:val="Normal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Ø³ë 3. ÊÇëï íï³Ý·³íáñ Ë³éÝáõñ¹Ý»ñÁ 3-ñ¹ Ð³í»Éí³ÍáõÙ ÁÝ¹·ñÏ»Éáõ ã³÷³ÝÇßÝ»ñÁ</w:t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³ñïáõÕ³ñáõÃÛ³Ý ÏáÕÙÇó, 6-ñ¹ Ñá¹í³ÍÇ 5-ñ¹ Ï»ïÇ Ñ³Ù³Ó³ÛÝ, øÇÙÇ³Ï³Ý ÝÛáõÃ»ñÇ ÏáÙÇï»ÇÝ áõÕ³ñÏí³Í ³é³ç³ñÏÝ»ñÁ ùÝÝ³ñÏ»ÉÇë øÇÙÇ³Ï³Ý ÝÛáõÃ»ñÇ ÏáÙÇï»Ý  ÝÏ³ïÇ ¿ áõÝ»ÝáõÙ Ñ»ï¨Û³É ·áñÍáÝÝ»ñÁ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ïíÛ³ÉÝ»ñÇ Ñáõë³ÉÇáõÃÛáõÝÁ, áñáÝù íÏ³ÛáõÙ »Ý ³ÛÝ Ù³ëÇÝ, áñ å»ëïÇóÇ¹³ÛÇÝ Ë³éÝáõñ¹Ç û·ï³·áñÍáõÙÁ, ³é³ç³ñÏáÕ ÎáÕÙÇ ßñç³Ý³ÏÝ»ñáõÙ É³ÛÝáñ»Ý ï³ñ³Íí³Í Ï³Ù ÁÝ¹áõÝí³Í åñ³ÏïÇÏ³ÛÇÝ Ñ³Ù³å³ï³ëË³Ý, Ñ³Ý·»óñ»É ¿ ³ñÓ³Ý³·ñí³Í å³ï³Ñ³ñÇÝ(Ý»ñÇÝ)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³Û¹åÇëÇ å³ï³Ñ³ñÝ»ñÇ Ï³ñ¨áñáõÃÛáõÝÁª Ñ³Ù³ÝÙ³Ý ÏÉÇÙ³Ûáí, å³ÛÙ³ÝÝ»ñáí ¨ å»ëïÇóÇ¹³ÛÇÝ Ë³éÝáõñ¹Ý»ñÇ û·ï³·áñÍÙ³Ý µÝáõÛÃáí å»ïáõÃÛáõÝÝ»ñÇ Ñ³Ù³ñ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ï»ËÝáÉá·Ç³Ý»ñÇ Ï³Ù Ù»Ãá¹Ý»ñÇ Ñ»ï Ï³åí³Íª Ùß³ÏÙ³Ý Ï³Ù û·ï³·áñÍÙ³Ý ë³ÑÙ³Ý³÷³ÏáõÙÝ»ñÇ ·áÛáõÃÛáõÝ, áñáÝù, Áëï ³Ù»Ý³ÛÝÇ, ã»Ý ëï³Ý³ é³óÇáÝ³É Ï³Ù É³ÛÝ ÏÇñ³éáõÙ Ñ³Ù³å³ï³ëË³Ý »ÝÃ³Ï³éáõóí³Íù ãáõÝ»óáÕ å»ïáõÃÛáõÝÝ»ñ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 xml:space="preserve">³ñÓ³Ý³·ñí³Í Ñ»ï¨³ÝùÝ»ñÇ Ï³ñ¨áñáõÃÛáõÝÁ û·ï³·áñÍ³Í å»ëïÇóÇ¹³ÛÇÝ Ë³éÝáõñ¹Ý»ñÇ Í³í³ÉÇ ï»ë³Ï»ïÇó,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20" w:top="1728" w:footer="0" w:bottom="9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áñ Ï³ÝË³Ùï³Íí³Í ëË³É û·ï³·áñÍáõÙÁ µ³í³ñ³ñ ÑÇÙù ãÇ Ñ³Ý¹Çë³ÝáõÙ å»ëïÇóÇ¹³ÛÇÝ Ë³éÝáõñ¹Á 3-ñ¹ Ð³í»Éí³ÍáõÙ ÁÝ¹·ñÏ»Éáõ Ñ³Ù³ñ:</w:t>
      </w:r>
    </w:p>
    <w:p>
      <w:pPr>
        <w:pStyle w:val="Heading1"/>
        <w:spacing w:before="0" w:after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Ð³í»Éí³Í 5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ä³Ñ³ÝçÝ»ñ, áñáÝù í»ñ³µ»ñáõÙ »Ý ³ñï³Ñ³ÝÙ³Ý Ù³ëÇÝ  Í³ÝáõóÙ³Ý Ù»ç  »Õ³Í ï»Õ»Ï³ïíáõÃÛ³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</w:t>
        <w:tab/>
        <w:t>²ñï³Ñ³ÝÙ³Ý Ù³ëÇÝ Í³ÝáõóáõÙÝ»ñÁ ÏñáõÙ »Ý Ñ»ï¨Û³É ï»Õ»ÏáõÃÛáõÝÝ»ñÁ.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 xml:space="preserve">³ñï³Ñ³ÝáÕ ¨ Ý»ñÙáõÍáÕ ÎáÕÙ»ñÇ Ýß³Ý³Ï³Í Ñ³Ù³å³ï³ëË³Ý ³½·³ÛÇÝ Ù³ñÙÝÇ ³Ýí³ÝáõÙÁ ¨ Ñ³ëó»Ý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Ý»ñÙáõÍáÕ ÎáÕÙ ³ñï³Ñ³Ý»ÉáõÝ Çñ³Ï³Ý³óÙ³Ý »ÝÃ³¹ñíáÕ ³Ùë³ÃÇíÁ,</w:t>
      </w:r>
    </w:p>
    <w:p>
      <w:pPr>
        <w:pStyle w:val="BodyTextIndent3"/>
        <w:spacing w:before="0" w:after="0"/>
        <w:ind w:left="-11" w:firstLine="720"/>
        <w:rPr>
          <w:sz w:val="24"/>
        </w:rPr>
      </w:pPr>
      <w:r>
        <w:rPr>
          <w:sz w:val="24"/>
        </w:rPr>
        <w:t>·)</w:t>
        <w:tab/>
        <w:t>1-ÇÝ Ð³í»Éí³ÍáõÙ Ýßí³Íª ³ñ·»Éí³Í Ï³Ù ËÇëï ë³ÑÙ³Ý³÷³Ïí³Í ùÇÙÇ³Ï³Ý ÝÛáõÃÇ ³Ýí³ÝáõÙÁ ¨ ï»Õ»Ï³ïí³Ï³Ý ÝÛáõÃ»ñÇ Ñ³Ù³éáï³·ÇñÁ: ²ÛÝ ¹»åù»ñáõÙ, »ñµ Ë³éÝáõñ¹Á µ³ÕÏ³ó³Í ¿ ³í»ÉÇ ù³Ý Ù»Ï ³Û¹åÇëÇ ùÇÙÇ³Ï³Ý ÝÛáõÃÇó, 1-ÇÝ Ð³í»Éí³ÍáõÙ Ýßí³Í ï»Õ»Ï³ïíáõÃÛáõÝÁ ïñíáõÙ ¿ Ûáõñ³ù³ÝãÛáõñÇ í»ñ³µ»ñÛ³É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</w:t>
        <w:tab/>
        <w:t xml:space="preserve">¹ÇÙáõÙ, áñï»Õ ÝßíáõÙ ¿ ùÇÙÇ³Ï³Ý ÝÛáõÃÇ »ÝÃ³¹ñíáÕ Ï³ï»·áñÇ³Ý ¨ ¹ñ³ ÏÇñ³éÙ³Ý »ÝÃ³¹ñíáÕ ï»ë³ÏÁª Ý»ñÙáõÍáÕ ÎáÕÙÇ ÏÇñ³éÙ³Ý </w:t>
        <w:tab/>
        <w:t>ï»ë³ÏÇ ßñç³Ý³ÏÝ»ñáõÙ (»Ã» ³Û¹åÇëÇù Ñ³ÛïÝÇ »Ý)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ï»Õ»Ï³ïíáõÃÛáõÝ ùÇÙÇ³Ï³Ý ÝÛáõÃÇ ³½¹»óáõÃÛ³Ý áõ ¹ñ³ ³ñï³Ý»ïáõÙÝ»ñÇ Ñ»ï Ï³åí³Í Ñ»ï¨³ÝùÝ»ñÇ Ýí³½»óÙ³ÝÝ áõÕÕí³Í Ý³Ë³½·áõß³Ï³Ý ÙÇçáóÝ»ñÇ Ù³ëÇÝ,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ÉáõÍáõÛÃÇ Ï³Ù Ë³éÝáõñ¹Ç ¹»åùáõÙ ÝßíáõÙ ¿ ³ñ·»Éí³Í Ï³Ù ËÇëï ë³ÑÙ³Ý³÷³Ïí³Í ùÇÙÇ³Ï³Ý ÝÛáõÃÇ(»ñÇ) ËïáõÃÛáõ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</w:t>
        <w:tab/>
        <w:t xml:space="preserve">Ý»ñÙáõÍáÕÇ ³Ýí³ÝáõÙÁ ¨ Ñ³ëó»Ý, </w:t>
      </w:r>
    </w:p>
    <w:p>
      <w:pPr>
        <w:pStyle w:val="Normal"/>
        <w:ind w:left="-1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</w:t>
        <w:tab/>
        <w:t>³ñï³Ñ³ÝáÕ ÎáÕÙÇ Ýß³Ý³Ï³Í ³½·³ÛÇÝ Ù³ñÙÝÇ Ùáï ³éÏ³ áñ¨¿ Éñ³óáõóÇã ï»Õ»ÏáõÃÛáõÝ, áñÁ Ï³ñáÕ ¿ û·ï³Ï³ñ ÉÇÝ»É Ý»ñÙáõÍáÕ ÎáÕÙÇ Ýß³Ý³Ï³Í ³½·³ÛÇÝ Ù³ñÙÝ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 xml:space="preserve">´³óÇ 1-ÇÝ Ï»ïáõÙ ÑÇß³ï³Ïí³Í ï»Õ»ÏáõÃÛáõÝÝ»ñÇóª ³ñï³Ñ³ÝáÕ ÎáÕÙÁ, Ý»ñÙáõÍáÕ ÎáÕÙÇ ËÝ¹ñ³Ýùáí, Ý»ñÏ³Û³óÝáõÙ ¿ 1-ÇÝ Ð³í»Éí³ÍáõÙ ë³ÑÙ³Ýí³Í Éñ³óáõóÇã ï»Õ»ÏáõÃÛáõÝ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2004 Ãí³Ï³ÝÇ ÷»ïñí³ñÇ 24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20" w:top="1728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Russian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Armenian" w:hAnsi="Times Armenian" w:cs="Times Armenian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imes Armenian" w:hAnsi="Times Armenian" w:cs="Times Armeni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Armenian" w:hAnsi="Times Armenian" w:cs="Times Armeni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Armenian" w:hAnsi="Times Armenian" w:cs="Times Armenian"/>
      <w:b/>
      <w:bCs/>
      <w:i/>
      <w:iCs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Times Armenian" w:hAnsi="Times Armenian" w:cs="Times Armenian"/>
      <w:sz w:val="26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spacing w:before="120" w:after="0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120" w:after="0"/>
      <w:ind w:firstLine="720"/>
      <w:jc w:val="both"/>
    </w:pPr>
    <w:rPr>
      <w:rFonts w:ascii="Times Armenian" w:hAnsi="Times Armenian" w:cs="Times Armenian"/>
      <w:sz w:val="28"/>
    </w:rPr>
  </w:style>
  <w:style w:type="paragraph" w:styleId="TextBodyIndent">
    <w:name w:val="Body Text Indent"/>
    <w:basedOn w:val="Normal"/>
    <w:pPr>
      <w:spacing w:before="120" w:after="0"/>
      <w:jc w:val="both"/>
    </w:pPr>
    <w:rPr>
      <w:rFonts w:ascii="Times Armenian" w:hAnsi="Times Armenian" w:cs="Times Armenian"/>
      <w:sz w:val="28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Times Armenian" w:hAnsi="Times Armenian" w:cs="Times Armenian"/>
      <w:sz w:val="28"/>
      <w:u w:val="single"/>
    </w:rPr>
  </w:style>
  <w:style w:type="paragraph" w:styleId="BodyTextIndent3">
    <w:name w:val="Body Text Indent 3"/>
    <w:basedOn w:val="Normal"/>
    <w:qFormat/>
    <w:pPr>
      <w:spacing w:before="120" w:after="0"/>
      <w:ind w:left="709" w:hanging="720"/>
      <w:jc w:val="both"/>
    </w:pPr>
    <w:rPr>
      <w:rFonts w:ascii="Times Armenian" w:hAnsi="Times Armenian" w:cs="Times Armenian"/>
      <w:sz w:val="28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Times Armenian" w:hAnsi="Times Armenian" w:cs="Times Armenian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3:20:00Z</dcterms:created>
  <dc:creator>comp7</dc:creator>
  <dc:description/>
  <dc:language>en-US</dc:language>
  <cp:lastModifiedBy>User</cp:lastModifiedBy>
  <cp:lastPrinted>2003-07-21T10:54:00Z</cp:lastPrinted>
  <dcterms:modified xsi:type="dcterms:W3CDTF">2004-10-25T13:52:00Z</dcterms:modified>
  <cp:revision>10</cp:revision>
  <dc:subject/>
  <dc:title> UNITED NATIONS</dc:title>
</cp:coreProperties>
</file>