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sz w:val="24"/>
          <w:ins w:id="1" w:author="User" w:date="2004-02-15T14:24:00Z"/>
        </w:rPr>
      </w:pPr>
      <w:ins w:id="0" w:author="User" w:date="2004-02-15T14:24:00Z">
        <w:r>
          <w:rPr>
            <w:rFonts w:cs="Times Armenian" w:ascii="Times Armenian" w:hAnsi="Times Armenian"/>
            <w:sz w:val="24"/>
          </w:rPr>
          <w:t>ØÆæ²¼¶²ÚÆÜ ÎàÜìºÜòÆ²</w:t>
        </w:r>
      </w:ins>
    </w:p>
    <w:p>
      <w:pPr>
        <w:pStyle w:val="Heading"/>
        <w:rPr>
          <w:rFonts w:ascii="Times Armenian" w:hAnsi="Times Armenian" w:cs="Times Armenian"/>
          <w:sz w:val="24"/>
          <w:ins w:id="3" w:author="User" w:date="2004-02-15T14:24:00Z"/>
        </w:rPr>
      </w:pPr>
      <w:ins w:id="2" w:author="User" w:date="2004-02-15T14:24:00Z">
        <w:r>
          <w:rPr>
            <w:rFonts w:cs="Times Armenian" w:ascii="Times Armenian" w:hAnsi="Times Armenian"/>
            <w:sz w:val="24"/>
          </w:rPr>
        </w:r>
      </w:ins>
    </w:p>
    <w:p>
      <w:pPr>
        <w:pStyle w:val="Heading"/>
        <w:rPr>
          <w:del w:id="7" w:author="User" w:date="2004-02-15T14:25:00Z"/>
        </w:rPr>
      </w:pPr>
      <w:del w:id="4" w:author="User" w:date="2004-02-15T14:25:00Z">
        <w:r>
          <w:rPr>
            <w:rFonts w:cs="Times Armenian" w:ascii="Times Armenian" w:hAnsi="Times Armenian"/>
            <w:sz w:val="24"/>
          </w:rPr>
          <w:delText>Ä</w:delText>
        </w:r>
      </w:del>
      <w:ins w:id="5" w:author="User" w:date="2004-02-15T14:25:00Z">
        <w:r>
          <w:rPr>
            <w:rFonts w:cs="Times Armenian" w:ascii="Times Armenian" w:hAnsi="Times Armenian"/>
            <w:sz w:val="24"/>
          </w:rPr>
          <w:t>ä³ï³Ý¹Ý»ñ í»ñóÝ»Éáõ ¹»Ù å³Ûù³ñÇ Ù³ëÇÝ</w:t>
        </w:r>
      </w:ins>
      <w:del w:id="6" w:author="User" w:date="2004-02-15T14:25:00Z">
        <w:r>
          <w:rPr>
            <w:rFonts w:cs="Times Armenian" w:ascii="Times Armenian" w:hAnsi="Times Armenian"/>
            <w:sz w:val="24"/>
          </w:rPr>
          <w:delText xml:space="preserve">²î²Ü¸Üºð  ìºðòÜºÈàô  ¸ºØ  ä²Úø²ðÆ  Ø²êÆÜ  ØÆæ²¼¶²ÚÆÜ </w:delText>
        </w:r>
      </w:del>
    </w:p>
    <w:p>
      <w:pPr>
        <w:pStyle w:val="Heading"/>
        <w:widowControl/>
        <w:bidi w:val="0"/>
        <w:jc w:val="center"/>
        <w:rPr>
          <w:rFonts w:ascii="Times Armenian" w:hAnsi="Times Armenian" w:cs="Times Armenian"/>
          <w:sz w:val="24"/>
        </w:rPr>
      </w:pPr>
      <w:del w:id="8" w:author="User" w:date="2004-02-15T14:25:00Z">
        <w:r>
          <w:rPr>
            <w:rFonts w:cs="Times Armenian" w:ascii="Times Armenian" w:hAnsi="Times Armenian"/>
            <w:sz w:val="24"/>
          </w:rPr>
          <w:delText>ÎàÜìºÜòÆ²</w:delText>
        </w:r>
      </w:del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ins w:id="10" w:author="User" w:date="2004-02-15T14:25:00Z"/>
        </w:rPr>
      </w:pPr>
      <w:ins w:id="9" w:author="User" w:date="2004-02-15T14:25:00Z">
        <w:r>
          <w:rPr>
            <w:rFonts w:cs="Times Armenian" w:ascii="Times Armenian" w:hAnsi="Times Armenian"/>
            <w:b w:val="false"/>
            <w:sz w:val="24"/>
          </w:rPr>
        </w:r>
      </w:ins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êáõÛÝ ÎáÝí»ÝóÇ³ÛÇ  ÎáÕÙ å»ïáõÃÛáõÝÝ»ñÁ`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del w:id="12" w:author="User" w:date="2004-02-15T14:25:00Z"/>
        </w:rPr>
      </w:pPr>
      <w:del w:id="11" w:author="User" w:date="2004-02-15T14:25:00Z">
        <w:r>
          <w:rPr>
            <w:rFonts w:cs="Times Armenian" w:ascii="Times Armenian" w:hAnsi="Times Armenian"/>
            <w:b w:val="false"/>
            <w:sz w:val="24"/>
          </w:rPr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ÝÏ³ïÇ áõÝ»Ý³Éáí ØÇ³íáñí³Í ³½·»ñÇ Ï³½Ù³Ï»ñåáõÃÛ³Ý Î³ÝáÝ³¹ñáõÃÛ³Ý` ÙÇç³½</w:t>
        <w:softHyphen/>
        <w:t>·³ÛÇÝ Ë³Õ³ÕáõÃÛ³Ý ¨ ³Ýíï³Ý·áõÃÛ³Ý å³Ñå³ÝáõÃÛ³Ý í»ñ³µ»ñÛ³É Ýå³ï³ÏÝ»ñÝ áõ ëÏ½µáõÝùÝ»ñÁ ¨ å»ïáõÃÛáõÝÝ»ñÇ ÙÇç¨ µ³ñ»Ï³Ù³Ï³Ý Ñ³ñ³µ»ñáõÃÛáõÝÝ»ñÇ ¨ Ñ³Ù³</w:t>
        <w:softHyphen/>
        <w:t>·áñÍ³Ï</w:t>
        <w:softHyphen/>
        <w:t>óáõÃÛ³Ý ½³ñ·³óáõÙÁ.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del w:id="14" w:author="User" w:date="2004-02-15T14:26:00Z"/>
        </w:rPr>
      </w:pPr>
      <w:del w:id="13" w:author="User" w:date="2004-02-15T14:26:00Z">
        <w:r>
          <w:rPr>
            <w:rFonts w:cs="Times Armenian" w:ascii="Times Armenian" w:hAnsi="Times Armenian"/>
            <w:b w:val="false"/>
            <w:sz w:val="24"/>
          </w:rPr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ÁÝ¹áõÝ»Éáí, Ù³ëÝ³íáñ³å»ë, áñ Ûáõñ³ù³ÝãÛáõñ áù áõÝÇ ÏÛ³ÝùÇ, ³½³ïáõÃÛ³Ý ¨ ³ÝÓÇ ³Ýíï³Ý·áõÃÛ³Ý Çñ³íáõÝù, áñÁ Ý³Ë³ï»ëí³Í ¿ Ø³ñ¹áõ Çñ³íáõÝùÝ»ñÇ Ñ³ÙÁÝ¹Ñ³Ýáõñ Ñéã³Ï³·ñáí ¨ ø³Õ³ù³óÇ³Ï³Ý áõ ù³Õ³ù³Ï³Ý Çñ³íáõÝùÝ»ñÇ Ù³ëÇÝ ÙÇç³½·³ÛÇÝ ¹³ßÝ³·ñáí.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del w:id="16" w:author="User" w:date="2004-02-15T14:26:00Z"/>
        </w:rPr>
      </w:pPr>
      <w:del w:id="15" w:author="User" w:date="2004-02-15T14:26:00Z">
        <w:r>
          <w:rPr>
            <w:rFonts w:cs="Times Armenian" w:ascii="Times Armenian" w:hAnsi="Times Armenian"/>
            <w:b w:val="false"/>
            <w:sz w:val="24"/>
          </w:rPr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sz w:val="24"/>
          <w:highlight w:val="yellow"/>
        </w:rPr>
      </w:pPr>
      <w:r>
        <w:rPr>
          <w:rFonts w:cs="Times Armenian" w:ascii="Times Armenian" w:hAnsi="Times Armenian"/>
          <w:b w:val="false"/>
          <w:sz w:val="24"/>
        </w:rPr>
        <w:t xml:space="preserve">í»ñ³Ñ³ëï³ï»Éáí ØÇ³íáñí³Í </w:t>
      </w:r>
      <w:ins w:id="17" w:author="Margarita" w:date="2004-03-02T15:20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ins w:id="18" w:author="User" w:date="2004-02-15T14:26:00Z">
        <w:r>
          <w:rPr>
            <w:rFonts w:cs="Times Armenian" w:ascii="Times Armenian" w:hAnsi="Times Armenian"/>
            <w:b w:val="false"/>
            <w:sz w:val="24"/>
          </w:rPr>
          <w:t>³</w:t>
        </w:r>
      </w:ins>
      <w:r>
        <w:rPr>
          <w:rFonts w:cs="Times Armenian" w:ascii="Times Armenian" w:hAnsi="Times Armenian"/>
          <w:b w:val="false"/>
          <w:sz w:val="24"/>
        </w:rPr>
        <w:t xml:space="preserve">½·»ñÇ </w:t>
      </w:r>
      <w:ins w:id="19" w:author="User" w:date="2004-02-15T14:26:00Z">
        <w:r>
          <w:rPr>
            <w:rFonts w:cs="Times Armenian" w:ascii="Times Armenian" w:hAnsi="Times Armenian"/>
            <w:b w:val="false"/>
            <w:sz w:val="24"/>
          </w:rPr>
          <w:t>Ï</w:t>
        </w:r>
      </w:ins>
      <w:ins w:id="20" w:author="Margarita" w:date="2004-03-02T15:20:00Z">
        <w:r>
          <w:rPr>
            <w:rFonts w:cs="Times Armenian" w:ascii="Times Armenian" w:hAnsi="Times Armenian"/>
            <w:b w:val="false"/>
            <w:sz w:val="24"/>
          </w:rPr>
          <w:t>Î</w:t>
        </w:r>
      </w:ins>
      <w:del w:id="21" w:author="Margarita" w:date="2004-03-02T15:20:00Z">
        <w:r>
          <w:rPr>
            <w:rFonts w:cs="Times Armenian" w:ascii="Times Armenian" w:hAnsi="Times Armenian"/>
            <w:b w:val="false"/>
            <w:sz w:val="24"/>
          </w:rPr>
          <w:delText>Ï</w:delText>
        </w:r>
      </w:del>
      <w:r>
        <w:rPr>
          <w:rFonts w:cs="Times Armenian" w:ascii="Times Armenian" w:hAnsi="Times Armenian"/>
          <w:b w:val="false"/>
          <w:sz w:val="24"/>
        </w:rPr>
        <w:t xml:space="preserve">³½Ù³Ï»ñåáõÃÛ³Ý Î³ÝáÝ³¹ñáõÃÛ³Ùµ, ØÇ³íáñí³Í </w:t>
      </w:r>
      <w:ins w:id="22" w:author="User" w:date="2004-02-15T14:26:00Z">
        <w:r>
          <w:rPr>
            <w:rFonts w:cs="Times Armenian" w:ascii="Times Armenian" w:hAnsi="Times Armenian"/>
            <w:b w:val="false"/>
            <w:sz w:val="24"/>
          </w:rPr>
          <w:t>³</w:t>
        </w:r>
      </w:ins>
      <w:ins w:id="23" w:author="Margarita" w:date="2004-03-02T15:21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del w:id="24" w:author="Margarita" w:date="2004-03-02T15:21:00Z">
        <w:r>
          <w:rPr>
            <w:rFonts w:cs="Times Armenian" w:ascii="Times Armenian" w:hAnsi="Times Armenian"/>
            <w:b w:val="false"/>
            <w:sz w:val="24"/>
          </w:rPr>
          <w:delText>³</w:delText>
        </w:r>
      </w:del>
      <w:r>
        <w:rPr>
          <w:rFonts w:cs="Times Armenian" w:ascii="Times Armenian" w:hAnsi="Times Armenian"/>
          <w:b w:val="false"/>
          <w:sz w:val="24"/>
        </w:rPr>
        <w:t xml:space="preserve">½·»ñÇ </w:t>
      </w:r>
      <w:ins w:id="25" w:author="User" w:date="2004-02-15T14:26:00Z">
        <w:r>
          <w:rPr>
            <w:rFonts w:cs="Times Armenian" w:ascii="Times Armenian" w:hAnsi="Times Armenian"/>
            <w:b w:val="false"/>
            <w:sz w:val="24"/>
          </w:rPr>
          <w:t>Ï</w:t>
        </w:r>
      </w:ins>
      <w:ins w:id="26" w:author="Margarita" w:date="2004-03-02T15:21:00Z">
        <w:r>
          <w:rPr>
            <w:rFonts w:cs="Times Armenian" w:ascii="Times Armenian" w:hAnsi="Times Armenian"/>
            <w:b w:val="false"/>
            <w:sz w:val="24"/>
          </w:rPr>
          <w:t>Î</w:t>
        </w:r>
      </w:ins>
      <w:del w:id="27" w:author="Margarita" w:date="2004-03-02T15:21:00Z">
        <w:r>
          <w:rPr>
            <w:rFonts w:cs="Times Armenian" w:ascii="Times Armenian" w:hAnsi="Times Armenian"/>
            <w:b w:val="false"/>
            <w:sz w:val="24"/>
          </w:rPr>
          <w:delText>Ï</w:delText>
        </w:r>
      </w:del>
      <w:r>
        <w:rPr>
          <w:rFonts w:cs="Times Armenian" w:ascii="Times Armenian" w:hAnsi="Times Armenian"/>
          <w:b w:val="false"/>
          <w:sz w:val="24"/>
        </w:rPr>
        <w:t>³½Ù³Ï»ñåáõÃÛ³Ý Î³ÝáÝ³¹ñáõÃÛ³Ý</w:t>
      </w:r>
      <w:ins w:id="28" w:author="Margarita" w:date="2004-03-12T10:38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 xml:space="preserve"> Ñ³Ù³å³ï³ëË³Ýª å»ïáõÃÛáõÝÝ»ñÇ ÙÇç¨ Ñ³Ù³·áñÍ³ÏóáõÃÛ³Ý ¨ µ³ñ»Ï³Ù³Ï³Ý Ñ³ñ³µ»ñáõÃÛáõÝÝ»ñÇ í»ñ³µ»ñÛ³É ÙÇç³½·³ÛÇÝ Çñ³íáõÝùÇ ëÏ½µáõÝùÝ»ñÇ Ù³ëÇÝ Ñéã³Ï³·ñáí, ÇÝãå»ë Ý³¨ ¶ÉË³íáñ  </w:t>
      </w:r>
      <w:ins w:id="29" w:author="Margarita" w:date="2004-03-02T15:21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del w:id="30" w:author="Margarita" w:date="2004-03-02T15:21:00Z">
        <w:r>
          <w:rPr>
            <w:rFonts w:cs="Times Armenian" w:ascii="Times Armenian" w:hAnsi="Times Armenian"/>
            <w:b w:val="false"/>
            <w:sz w:val="24"/>
          </w:rPr>
          <w:delText>³</w:delText>
        </w:r>
      </w:del>
      <w:r>
        <w:rPr>
          <w:rFonts w:cs="Times Armenian" w:ascii="Times Armenian" w:hAnsi="Times Armenian"/>
          <w:b w:val="false"/>
          <w:sz w:val="24"/>
        </w:rPr>
        <w:t xml:space="preserve">ë³ÙµÉ»³ÛÇ </w:t>
      </w:r>
      <w:del w:id="31" w:author="Margarita" w:date="2004-03-02T15:21:00Z">
        <w:r>
          <w:rPr>
            <w:rFonts w:cs="Times Armenian" w:ascii="Times Armenian" w:hAnsi="Times Armenian"/>
            <w:b w:val="false"/>
            <w:sz w:val="24"/>
          </w:rPr>
          <w:delText xml:space="preserve">³ÛÉ </w:delText>
        </w:r>
      </w:del>
      <w:r>
        <w:rPr>
          <w:rFonts w:cs="Times Armenian" w:ascii="Times Armenian" w:hAnsi="Times Armenian"/>
          <w:b w:val="false"/>
          <w:sz w:val="24"/>
        </w:rPr>
        <w:t xml:space="preserve">Ñ³Ù³å³ï³ëË³Ý  </w:t>
      </w:r>
      <w:ins w:id="32" w:author="Margarita" w:date="2004-03-02T15:21:00Z">
        <w:r>
          <w:rPr>
            <w:rFonts w:cs="Times Armenian" w:ascii="Times Armenian" w:hAnsi="Times Armenian"/>
            <w:b w:val="false"/>
            <w:sz w:val="24"/>
          </w:rPr>
          <w:t xml:space="preserve">³ÛÉ </w:t>
        </w:r>
      </w:ins>
      <w:r>
        <w:rPr>
          <w:rFonts w:cs="Times Armenian" w:ascii="Times Armenian" w:hAnsi="Times Armenian"/>
          <w:b w:val="false"/>
          <w:sz w:val="24"/>
        </w:rPr>
        <w:t>µ³Ý³Ó¨»ñáí ³Ùñ³·ñí³Í` ÅáÕáíáõñ¹Ý»ñÇ Ñ³í³ë³ñáõÃÛ³Ý Çñ³íáõÝùÁ ¨ ÇÝùÝáñáßÙ³Ý ëÏ½µáõÝùÁ</w:t>
      </w:r>
      <w:ins w:id="33" w:author="Margarita" w:date="2004-03-02T15:25:00Z">
        <w:r>
          <w:rPr>
            <w:rFonts w:cs="Times Armenian" w:ascii="Times Armenian" w:hAnsi="Times Armenian"/>
            <w:b w:val="false"/>
            <w:sz w:val="24"/>
          </w:rPr>
          <w:t>.</w:t>
        </w:r>
      </w:ins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highlight w:val="yellow"/>
          <w:del w:id="35" w:author="User" w:date="2004-02-15T14:26:00Z"/>
        </w:rPr>
      </w:pPr>
      <w:del w:id="34" w:author="User" w:date="2004-02-15T14:26:00Z">
        <w:r>
          <w:rPr>
            <w:rFonts w:cs="Times Armenian" w:ascii="Times Armenian" w:hAnsi="Times Armenian"/>
            <w:b w:val="false"/>
            <w:sz w:val="24"/>
            <w:highlight w:val="yellow"/>
          </w:rPr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Ñ³ßíÇ ³éÝ»Éáí, áñ å³ï³Ý¹Ý»ñ í»ñóÝ»ÉÁ </w:t>
      </w:r>
      <w:ins w:id="36" w:author="Margarita" w:date="2004-03-02T15:22:00Z">
        <w:r>
          <w:rPr>
            <w:rFonts w:cs="Times Armenian" w:ascii="Times Armenian" w:hAnsi="Times Armenian"/>
            <w:b w:val="false"/>
            <w:sz w:val="24"/>
          </w:rPr>
          <w:t>Ñ³Ù³ñíáõÙ  ¿</w:t>
        </w:r>
      </w:ins>
      <w:ins w:id="37" w:author="Margarita" w:date="2004-03-12T10:38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r>
        <w:rPr>
          <w:rFonts w:cs="Times Armenian" w:ascii="Times Armenian" w:hAnsi="Times Armenian"/>
          <w:b w:val="false"/>
          <w:sz w:val="24"/>
        </w:rPr>
        <w:t>ÙÇç³½·³ÛÇÝ Ñ³ÝñáõÃÛ³Ý Éáõñç Ùï³Ñá·áõÃÛáõÝÝ ³é³ç³óÝáÕ Ñ³Ýó³·áñÍáõÃÛáõÝ</w:t>
      </w:r>
      <w:del w:id="38" w:author="Margarita" w:date="2004-03-02T15:22:00Z">
        <w:r>
          <w:rPr>
            <w:rFonts w:cs="Times Armenian" w:ascii="Times Armenian" w:hAnsi="Times Armenian"/>
            <w:b w:val="false"/>
            <w:sz w:val="24"/>
          </w:rPr>
          <w:delText xml:space="preserve"> ¿ Ñ³Ù³ñíáõÙ</w:delText>
        </w:r>
      </w:del>
      <w:del w:id="39" w:author="Margarita" w:date="2004-03-12T10:39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¨</w:t>
      </w:r>
      <w:ins w:id="40" w:author="Margarita" w:date="2004-03-02T15:23:00Z">
        <w:r>
          <w:rPr>
            <w:rFonts w:cs="Times Armenian" w:ascii="Times Armenian" w:hAnsi="Times Armenian"/>
            <w:b w:val="false"/>
            <w:sz w:val="24"/>
          </w:rPr>
          <w:t xml:space="preserve"> ³ÛÝ, áñ å³ï³Ý¹Ý»ñ í»ñóÝáÕ Ûáõñ³ù³ÝãÛáõñ ³ÝÓ å»ïù ¿ </w:t>
        </w:r>
      </w:ins>
      <w:del w:id="41" w:author="Margarita" w:date="2004-03-02T15:23:00Z">
        <w:r>
          <w:rPr>
            <w:rFonts w:cs="Times Armenian" w:ascii="Times Armenian" w:hAnsi="Times Armenian"/>
            <w:b w:val="false"/>
            <w:sz w:val="24"/>
          </w:rPr>
          <w:delText xml:space="preserve">, </w:delText>
        </w:r>
      </w:del>
      <w:r>
        <w:rPr>
          <w:rFonts w:cs="Times Armenian" w:ascii="Times Armenian" w:hAnsi="Times Armenian"/>
          <w:b w:val="false"/>
          <w:sz w:val="24"/>
        </w:rPr>
        <w:t>ëáõÛÝ ÎáÝí»ÝóÇ³ÛÇ ¹ñáõÛÃÝ»ñÇÝ Ñ³Ù³å³ï³ëË³Ý</w:t>
      </w:r>
      <w:ins w:id="42" w:author="Margarita" w:date="2004-03-02T15:25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del w:id="43" w:author="Margarita" w:date="2004-03-02T15:23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del w:id="44" w:author="Margarita" w:date="2004-03-02T15:25:00Z">
        <w:r>
          <w:rPr>
            <w:rFonts w:cs="Times Armenian" w:ascii="Times Armenian" w:hAnsi="Times Armenian"/>
            <w:b w:val="false"/>
            <w:sz w:val="24"/>
          </w:rPr>
          <w:delText xml:space="preserve"> å³ï³Ý¹Ý»ñ í»ñóÝáÕ Ûáõñ³ù³ÝãÛáõñ ³ÝÓ å»ïù ¿ </w:delText>
        </w:r>
      </w:del>
      <w:r>
        <w:rPr>
          <w:rFonts w:cs="Times Armenian" w:ascii="Times Armenian" w:hAnsi="Times Armenian"/>
          <w:b w:val="false"/>
          <w:sz w:val="24"/>
        </w:rPr>
        <w:t>ùñ»³Ï³Ý Ñ»ï³åÝ¹Ù³Ý »ÝÃ³ñÏíÇ Ï³Ù Ñ³ÝÓÝíÇ</w:t>
      </w:r>
      <w:del w:id="45" w:author="Margarita" w:date="2004-03-02T15:25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46" w:author="Margarita" w:date="2004-03-02T15:25:00Z">
        <w:r>
          <w:rPr>
            <w:rFonts w:cs="Times Armenian" w:ascii="Times Armenian" w:hAnsi="Times Armenian"/>
            <w:b w:val="false"/>
            <w:sz w:val="24"/>
          </w:rPr>
          <w:t>.</w:t>
        </w:r>
      </w:ins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del w:id="48" w:author="User" w:date="2004-02-15T14:26:00Z"/>
        </w:rPr>
      </w:pPr>
      <w:del w:id="47" w:author="User" w:date="2004-02-15T14:26:00Z">
        <w:r>
          <w:rPr>
            <w:rFonts w:cs="Times Armenian" w:ascii="Times Armenian" w:hAnsi="Times Armenian"/>
            <w:b w:val="false"/>
            <w:sz w:val="24"/>
          </w:rPr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Ñ³Ùá½í³Í ÉÇÝ»Éáí, áñ ³ÝÑñ³Å»ßï</w:t>
      </w:r>
      <w:del w:id="49" w:author="Margarit" w:date="2004-01-27T16:02:00Z">
        <w:r>
          <w:rPr>
            <w:rFonts w:cs="Times Armenian" w:ascii="Times Armenian" w:hAnsi="Times Armenian"/>
            <w:b w:val="false"/>
            <w:sz w:val="24"/>
          </w:rPr>
          <w:delText>áõÃÛáõÝ</w:delText>
        </w:r>
      </w:del>
      <w:ins w:id="50" w:author="Margarit" w:date="2004-01-27T16:02:00Z">
        <w:r>
          <w:rPr>
            <w:rFonts w:cs="Times Armenian" w:ascii="Times Armenian" w:hAnsi="Times Armenian"/>
            <w:b w:val="false"/>
            <w:sz w:val="24"/>
          </w:rPr>
          <w:t xml:space="preserve"> ¿</w:t>
        </w:r>
      </w:ins>
      <w:r>
        <w:rPr>
          <w:rFonts w:cs="Times Armenian" w:ascii="Times Armenian" w:hAnsi="Times Armenian"/>
          <w:b w:val="false"/>
          <w:sz w:val="24"/>
        </w:rPr>
        <w:t xml:space="preserve"> </w:t>
      </w:r>
      <w:del w:id="51" w:author="Margarit" w:date="2004-01-27T16:02:00Z">
        <w:r>
          <w:rPr>
            <w:rFonts w:cs="Times Armenian" w:ascii="Times Armenian" w:hAnsi="Times Armenian"/>
            <w:b w:val="false"/>
            <w:sz w:val="24"/>
          </w:rPr>
          <w:delText xml:space="preserve">Ï³ </w:delText>
        </w:r>
      </w:del>
      <w:r>
        <w:rPr>
          <w:rFonts w:cs="Times Armenian" w:ascii="Times Armenian" w:hAnsi="Times Armenian"/>
          <w:b w:val="false"/>
          <w:sz w:val="24"/>
        </w:rPr>
        <w:t>å»ïáõÃÛáõÝÝ»ñÇ ÙÇç¨ ½³ñ·³óÝ»É ÙÇç³½·³ÛÇÝ Ñ³Ù³·áñÍ³ÏóáõÃÛáõÝÁ</w:t>
      </w:r>
      <w:ins w:id="52" w:author="Margarita" w:date="2004-03-02T15:26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del w:id="53" w:author="Margarita" w:date="2004-03-02T15:26:00Z">
        <w:r>
          <w:rPr>
            <w:rFonts w:cs="Times Armenian" w:ascii="Times Armenian" w:hAnsi="Times Armenian"/>
            <w:b w:val="false"/>
            <w:sz w:val="24"/>
          </w:rPr>
          <w:delText xml:space="preserve">` å³ï³Ý¹Ý»ñ í»ñóÝ»Éáõ µáÉáñ ·áñÍáÕáõÃÛáõÝÝ»ñÁ, </w:delText>
        </w:r>
      </w:del>
      <w:ins w:id="54" w:author="Margarita" w:date="2004-03-02T15:26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r>
        <w:rPr>
          <w:rFonts w:cs="Times Armenian" w:ascii="Times Armenian" w:hAnsi="Times Armenian"/>
          <w:b w:val="false"/>
          <w:sz w:val="24"/>
        </w:rPr>
        <w:t>áñå»ë ÙÇç³½·³ÛÇÝ ³Ñ³µ»ÏãáõÃÛ³Ý ¹ñë¨áñáõÙ</w:t>
      </w:r>
      <w:ins w:id="55" w:author="Margarita" w:date="2004-03-12T10:39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del w:id="56" w:author="Margarita" w:date="2004-03-02T15:26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ins w:id="57" w:author="Margarita" w:date="2004-03-02T15:26:00Z">
        <w:r>
          <w:rPr>
            <w:rFonts w:cs="Times Armenian" w:ascii="Times Armenian" w:hAnsi="Times Armenian"/>
            <w:b w:val="false"/>
            <w:sz w:val="24"/>
          </w:rPr>
          <w:t xml:space="preserve">å³ï³Ý¹Ý»ñ í»ñóÝ»Éáõ µáÉáñ ·áñÍáÕáõÃÛáõÝÝ»ñÁ </w:t>
        </w:r>
      </w:ins>
      <w:r>
        <w:rPr>
          <w:rFonts w:cs="Times Armenian" w:ascii="Times Armenian" w:hAnsi="Times Armenian"/>
          <w:b w:val="false"/>
          <w:sz w:val="24"/>
        </w:rPr>
        <w:t>Ï³ÝË»Éáõ, Ñ»ï³åÝ¹»Éáõ ¨ å³ïÅ»Éáõ Ñ³Ù³ñ` ³ñ¹ÛáõÝ³í»ï ÙÇçáóÝ»ñ Ùß³Ï»Éáõ ¨ ÁÝ¹áõÝ»Éáõ Ýå³ï³Ïáí</w:t>
      </w:r>
      <w:del w:id="58" w:author="Margarita" w:date="2004-03-02T15:26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59" w:author="Margarita" w:date="2004-03-02T15:26:00Z">
        <w:r>
          <w:rPr>
            <w:rFonts w:cs="Times Armenian" w:ascii="Times Armenian" w:hAnsi="Times Armenian"/>
            <w:b w:val="false"/>
            <w:sz w:val="24"/>
          </w:rPr>
          <w:t>.</w:t>
        </w:r>
      </w:ins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Ñ³Ù³Ó³ÛÝ»óÇÝ Ý»ñùáÑÇßÛ³ÉÇ Ù³ëÇÝ.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1. êáõÛÝ ÎáÝí»ÝóÇ³ÛÇ ÇÙ³ëïáí å³ï³Ý¹Ý»ñ í»ñóÝ»Éáõ Ñ³Ýó³·áñÍáõÃÛáõÝ Ï³ï³ñ³Í ³ÝÓ ¿ Ñ³Ù³ñíáõÙ ³ÛÝ ³ÝÓÁ, áñÁ </w:t>
      </w:r>
      <w:del w:id="60" w:author="Margarit" w:date="2004-01-29T16:28:00Z">
        <w:r>
          <w:rPr>
            <w:rFonts w:cs="Times Armenian" w:ascii="Times Armenian" w:hAnsi="Times Armenian"/>
            <w:b w:val="false"/>
            <w:sz w:val="24"/>
          </w:rPr>
          <w:delText xml:space="preserve">å³ï³Ý¹Ý»ñ ¿ </w:delText>
        </w:r>
      </w:del>
      <w:r>
        <w:rPr>
          <w:rFonts w:cs="Times Armenian" w:ascii="Times Armenian" w:hAnsi="Times Armenian"/>
          <w:b w:val="false"/>
          <w:sz w:val="24"/>
        </w:rPr>
        <w:t>í»ñóÝáõÙ Ï³Ù å³ÑáõÙ ¨ ëå³éÝáõÙ ¿ ëå³Ý»É</w:t>
      </w:r>
      <w:ins w:id="61" w:author="Margarit" w:date="2004-01-29T16:29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del w:id="62" w:author="Margarit" w:date="2004-01-29T16:29:00Z">
        <w:r>
          <w:rPr>
            <w:rFonts w:cs="Times Armenian" w:ascii="Times Armenian" w:hAnsi="Times Armenian"/>
            <w:b w:val="false"/>
            <w:sz w:val="24"/>
          </w:rPr>
          <w:delText xml:space="preserve"> Ï³Ù</w:delText>
        </w:r>
      </w:del>
      <w:r>
        <w:rPr>
          <w:rFonts w:cs="Times Armenian" w:ascii="Times Armenian" w:hAnsi="Times Armenian"/>
          <w:b w:val="false"/>
          <w:sz w:val="24"/>
        </w:rPr>
        <w:t xml:space="preserve"> íÝ³ë Ñ³ëóÝ»É</w:t>
      </w:r>
      <w:ins w:id="63" w:author="Margarit" w:date="2004-01-29T16:30:00Z">
        <w:r>
          <w:rPr>
            <w:rFonts w:cs="Times Armenian" w:ascii="Times Armenian" w:hAnsi="Times Armenian"/>
            <w:b w:val="false"/>
            <w:sz w:val="24"/>
          </w:rPr>
          <w:t xml:space="preserve"> Ï³Ù</w:t>
        </w:r>
      </w:ins>
      <w:r>
        <w:rPr>
          <w:rFonts w:cs="Times Armenian" w:ascii="Times Armenian" w:hAnsi="Times Armenian"/>
          <w:b w:val="false"/>
          <w:sz w:val="24"/>
        </w:rPr>
        <w:t xml:space="preserve"> </w:t>
      </w:r>
      <w:ins w:id="64" w:author="Margarit" w:date="2004-01-29T16:29:00Z">
        <w:r>
          <w:rPr>
            <w:rFonts w:cs="Times Armenian" w:ascii="Times Armenian" w:hAnsi="Times Armenian"/>
            <w:b w:val="false"/>
            <w:sz w:val="24"/>
          </w:rPr>
          <w:t>ß³ñáõÝ³Ï»É å³Ñ»É</w:t>
        </w:r>
      </w:ins>
      <w:ins w:id="65" w:author="Margarit" w:date="2004-01-29T17:01:00Z">
        <w:r>
          <w:rPr>
            <w:rFonts w:cs="Times Armenian" w:ascii="Times Armenian" w:hAnsi="Times Armenian"/>
            <w:b w:val="false"/>
            <w:sz w:val="24"/>
          </w:rPr>
          <w:t xml:space="preserve"> (å³ï³Ý¹Ý»ñ í»ñóÝ»ÉÁ) </w:t>
        </w:r>
      </w:ins>
      <w:ins w:id="66" w:author="Margarit" w:date="2004-01-29T16:29:00Z">
        <w:r>
          <w:rPr>
            <w:rFonts w:cs="Times Armenian" w:ascii="Times Armenian" w:hAnsi="Times Armenian"/>
            <w:b w:val="false"/>
            <w:sz w:val="24"/>
          </w:rPr>
          <w:t xml:space="preserve"> ³ÛÉ ³ÝÓ³Ýó</w:t>
        </w:r>
      </w:ins>
      <w:del w:id="67" w:author="Margarit" w:date="2004-01-29T16:30:00Z">
        <w:r>
          <w:rPr>
            <w:rFonts w:cs="Times Armenian" w:ascii="Times Armenian" w:hAnsi="Times Armenian"/>
            <w:b w:val="false"/>
            <w:sz w:val="24"/>
          </w:rPr>
          <w:delText>Ýñ³Ýó</w:delText>
        </w:r>
      </w:del>
      <w:r>
        <w:rPr>
          <w:rFonts w:cs="Times Armenian" w:ascii="Times Armenian" w:hAnsi="Times Armenian"/>
          <w:b w:val="false"/>
          <w:sz w:val="24"/>
        </w:rPr>
        <w:t xml:space="preserve"> (³ÛëáõÑ»ïª  å³ï³Ý¹)`</w:t>
      </w:r>
      <w:ins w:id="68" w:author="Margarit" w:date="2004-01-29T16:30:00Z">
        <w:r>
          <w:rPr>
            <w:rFonts w:cs="Times Armenian" w:ascii="Times Armenian" w:hAnsi="Times Armenian"/>
            <w:b w:val="false"/>
            <w:sz w:val="24"/>
          </w:rPr>
          <w:t xml:space="preserve"> Ýå³ï³Ï áõÝ»Ý³Éáí</w:t>
        </w:r>
      </w:ins>
      <w:r>
        <w:rPr>
          <w:rFonts w:cs="Times Armenian" w:ascii="Times Armenian" w:hAnsi="Times Armenian"/>
          <w:b w:val="false"/>
          <w:sz w:val="24"/>
        </w:rPr>
        <w:t xml:space="preserve"> ëïÇå»É</w:t>
      </w:r>
      <w:del w:id="69" w:author="Margarit" w:date="2004-01-29T16:31:00Z">
        <w:r>
          <w:rPr>
            <w:rFonts w:cs="Times Armenian" w:ascii="Times Armenian" w:hAnsi="Times Armenian"/>
            <w:b w:val="false"/>
            <w:sz w:val="24"/>
          </w:rPr>
          <w:delText>áí</w:delText>
        </w:r>
      </w:del>
      <w:r>
        <w:rPr>
          <w:rFonts w:cs="Times Armenian" w:ascii="Times Armenian" w:hAnsi="Times Armenian"/>
          <w:b w:val="false"/>
          <w:sz w:val="24"/>
        </w:rPr>
        <w:t xml:space="preserve"> »ññáñ¹ ÏáÕÙÇÝ, Ù³ëÝ³íáñ³å»ë</w:t>
      </w:r>
      <w:del w:id="70" w:author="Margarita" w:date="2004-03-12T10:39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71" w:author="Margarita" w:date="2004-03-12T10:39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r>
        <w:rPr>
          <w:rFonts w:cs="Times Armenian" w:ascii="Times Armenian" w:hAnsi="Times Armenian"/>
          <w:b w:val="false"/>
          <w:sz w:val="24"/>
        </w:rPr>
        <w:t xml:space="preserve"> å»ïáõÃÛ³ÝÁ, ÙÇç³½·³ÛÇÝ ÙÇçÏ³é³í³ñ³Ï³Ý Ï³½Ù³Ï»ñåáõÃÛ³ÝÁ, ýÇ½ÇÏ³Ï³Ý Ï³Ù Çñ³í³µ³Ý³Ï³Ý ³ÝÓÇÝ Ï³Ù ³ÝÓ³Ýó ËÙµÇÝ</w:t>
      </w:r>
      <w:ins w:id="72" w:author="Margarita" w:date="2004-03-02T15:26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r>
        <w:rPr>
          <w:rFonts w:cs="Times Armenian" w:ascii="Times Armenian" w:hAnsi="Times Armenian"/>
          <w:b w:val="false"/>
          <w:sz w:val="24"/>
        </w:rPr>
        <w:t xml:space="preserve"> Ï³ï³ñ»É áñ¨¿ ·áñÍáÕáõÃÛáõÝ Ï³Ù Ó»éÝå³Ñ ÙÝ³É ¹ñ³ Ï³ï³ñáõÙÇó` </w:t>
      </w:r>
      <w:ins w:id="73" w:author="Margarita" w:date="2004-03-02T15:27:00Z">
        <w:r>
          <w:rPr>
            <w:rFonts w:cs="Times Armenian" w:ascii="Times Armenian" w:hAnsi="Times Armenian"/>
            <w:b w:val="false"/>
            <w:sz w:val="24"/>
          </w:rPr>
          <w:t xml:space="preserve">å³ï³Ý¹ÇÝ ³½³ï»ÉÁ ¹Ý»Éáí áñå»ë </w:t>
        </w:r>
      </w:ins>
      <w:r>
        <w:rPr>
          <w:rFonts w:cs="Times Armenian" w:ascii="Times Armenian" w:hAnsi="Times Armenian"/>
          <w:b w:val="false"/>
          <w:sz w:val="24"/>
        </w:rPr>
        <w:t xml:space="preserve">³ÏÝÑ³Ûï Ï³Ù áã ³ÏÝÑ³Ûï å³ÛÙ³Ý </w:t>
      </w:r>
      <w:del w:id="74" w:author="Margarita" w:date="2004-03-02T15:28:00Z">
        <w:r>
          <w:rPr>
            <w:rFonts w:cs="Times Armenian" w:ascii="Times Armenian" w:hAnsi="Times Armenian"/>
            <w:b w:val="false"/>
            <w:sz w:val="24"/>
          </w:rPr>
          <w:delText xml:space="preserve">¹Ý»Éáí å³ï³Ý¹ÇÝ ³½³ï»ÉÁ </w:delText>
        </w:r>
      </w:del>
      <w:del w:id="75" w:author="Margarit" w:date="2004-01-29T16:34:00Z">
        <w:r>
          <w:rPr>
            <w:rFonts w:cs="Times Armenian" w:ascii="Times Armenian" w:hAnsi="Times Armenian"/>
            <w:b w:val="false"/>
            <w:sz w:val="24"/>
          </w:rPr>
          <w:delText>(å³ï³Ý¹Ý»ñ í»ñóÝ»ÉÁ)</w:delText>
        </w:r>
      </w:del>
      <w:r>
        <w:rPr>
          <w:rFonts w:cs="Times Armenian" w:ascii="Times Armenian" w:hAnsi="Times Armenian"/>
          <w:b w:val="false"/>
          <w:sz w:val="24"/>
        </w:rPr>
        <w:t>:</w:t>
      </w:r>
    </w:p>
    <w:p>
      <w:pPr>
        <w:pStyle w:val="Heading"/>
        <w:ind w:firstLine="720"/>
        <w:jc w:val="both"/>
        <w:rPr>
          <w:del w:id="77" w:author="Margarit" w:date="2004-01-29T17:17:00Z"/>
        </w:rPr>
      </w:pPr>
      <w:r>
        <w:rPr>
          <w:rFonts w:cs="Times Armenian" w:ascii="Times Armenian" w:hAnsi="Times Armenian"/>
          <w:b w:val="false"/>
          <w:sz w:val="24"/>
        </w:rPr>
        <w:t xml:space="preserve">2. </w:t>
      </w:r>
      <w:del w:id="76" w:author="Margarit" w:date="2004-01-29T17:17:00Z">
        <w:r>
          <w:rPr>
            <w:rFonts w:cs="Times Armenian" w:ascii="Times Armenian" w:hAnsi="Times Armenian"/>
            <w:b w:val="false"/>
            <w:sz w:val="24"/>
          </w:rPr>
          <w:delText>ò³ÝÏ³ó³Í ³ÝÓ, áñÁ.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  <w:del w:id="79" w:author="Margarit" w:date="2004-01-29T17:17:00Z"/>
        </w:rPr>
      </w:pPr>
      <w:del w:id="78" w:author="Margarit" w:date="2004-01-29T17:17:00Z">
        <w:r>
          <w:rPr>
            <w:rFonts w:cs="Times Armenian" w:ascii="Times Armenian" w:hAnsi="Times Armenian"/>
            <w:b w:val="false"/>
            <w:sz w:val="24"/>
          </w:rPr>
          <w:delText>³) ÷áñÓáõÙ ¿ Ï³ï³ñ»É å³ï³Ý¹ í»ñóÝ»Éáõ ·áñÍáÕáõÃÛáõÝ, Ï³Ù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  <w:del w:id="81" w:author="Margarita" w:date="2004-03-12T10:39:00Z"/>
        </w:rPr>
      </w:pPr>
      <w:del w:id="80" w:author="Margarit" w:date="2004-01-29T17:17:00Z">
        <w:r>
          <w:rPr>
            <w:rFonts w:cs="Times Armenian" w:ascii="Times Armenian" w:hAnsi="Times Armenian"/>
            <w:b w:val="false"/>
            <w:sz w:val="24"/>
          </w:rPr>
          <w:delText xml:space="preserve">µ) áñå»ë Ñ³Ýó³ÏÇóª Ù³ëÝ³ÏóáõÙ ¿ ëáõÛÝ ÎáÝí»ÝóÇ³Ûáí Ý³Ë³ï»ëí³Íª å³ï³Ý¹Ý»ñ í»ñóÝ»Éáõ ·áñÍáÕáõÃÛ³ÝÁ, ÝáõÛÝå»ë Ï³ï³ñáõÙ ¿ Ñ³Ýó³·áñÍáõÃÛáõÝ ëáõÛÝ ÎáÝí»ÝóÇ³ÛÇ ÇÙ³ëïáí: </w:delText>
        </w:r>
      </w:del>
    </w:p>
    <w:p>
      <w:pPr>
        <w:pStyle w:val="Heading"/>
        <w:ind w:firstLine="720"/>
        <w:jc w:val="both"/>
        <w:rPr>
          <w:ins w:id="84" w:author="Margarit" w:date="2004-01-29T17:19:00Z"/>
        </w:rPr>
      </w:pPr>
      <w:ins w:id="82" w:author="Margarit" w:date="2004-01-29T17:17:00Z">
        <w:r>
          <w:rPr>
            <w:rFonts w:cs="Times Armenian" w:ascii="Times Armenian" w:hAnsi="Times Armenian"/>
            <w:b w:val="false"/>
            <w:sz w:val="24"/>
          </w:rPr>
          <w:t xml:space="preserve">êáõÛÝ ÎáÝí»ÝóÇ³ÛÇ Ýå³ï³ÏÝ»ñÇ Ñ³Ù³ñ Ñ³Ýó³·áñÍáõÃÛáõÝ </w:t>
        </w:r>
      </w:ins>
      <w:ins w:id="83" w:author="Margarit" w:date="2004-01-29T17:19:00Z">
        <w:r>
          <w:rPr>
            <w:rFonts w:cs="Times Armenian" w:ascii="Times Armenian" w:hAnsi="Times Armenian"/>
            <w:b w:val="false"/>
            <w:sz w:val="24"/>
          </w:rPr>
          <w:t>Ï³ï³ñ³Í ³ÝÓ ¿ Ñ³Ù³ñíáõÙ ³ÛÝ ³ÝÓÁª</w:t>
        </w:r>
      </w:ins>
    </w:p>
    <w:p>
      <w:pPr>
        <w:pStyle w:val="Heading"/>
        <w:ind w:firstLine="720"/>
        <w:jc w:val="both"/>
        <w:rPr>
          <w:ins w:id="86" w:author="Margarit" w:date="2004-01-29T17:19:00Z"/>
        </w:rPr>
      </w:pPr>
      <w:ins w:id="85" w:author="Margarit" w:date="2004-01-29T17:19:00Z">
        <w:r>
          <w:rPr>
            <w:rFonts w:cs="Times Armenian" w:ascii="Times Armenian" w:hAnsi="Times Armenian"/>
            <w:b w:val="false"/>
            <w:sz w:val="24"/>
          </w:rPr>
          <w:t>³¤ áñÁ ÷áñÓáõÙ ¿ Ï³ï³ñ»É å³ï³Ý¹ í»ñóÝ»Éáõ ·áñÍáÕáõÃÛáõÝ, Ï³Ù.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ins w:id="87" w:author="Margarit" w:date="2004-01-29T17:19:00Z">
        <w:r>
          <w:rPr>
            <w:rFonts w:cs="Times Armenian" w:ascii="Times Armenian" w:hAnsi="Times Armenian"/>
            <w:b w:val="false"/>
            <w:sz w:val="24"/>
          </w:rPr>
          <w:t xml:space="preserve">µ¤ </w:t>
        </w:r>
      </w:ins>
      <w:ins w:id="88" w:author="Margarit" w:date="2004-01-29T17:22:00Z">
        <w:del w:id="89" w:author="Margarita" w:date="2004-03-02T15:28:00Z">
          <w:r>
            <w:rPr>
              <w:rFonts w:cs="Times Armenian" w:ascii="Times Armenian" w:hAnsi="Times Armenian"/>
              <w:b w:val="false"/>
              <w:sz w:val="24"/>
            </w:rPr>
            <w:delText xml:space="preserve">áñå»ë </w:delText>
          </w:r>
        </w:del>
      </w:ins>
      <w:ins w:id="90" w:author="Margarit" w:date="2004-02-02T11:13:00Z">
        <w:r>
          <w:rPr>
            <w:rFonts w:cs="Times Armenian" w:ascii="Times Armenian" w:hAnsi="Times Armenian"/>
            <w:b w:val="false"/>
            <w:sz w:val="24"/>
          </w:rPr>
          <w:t xml:space="preserve">Ñ³Ýó³ÏÇó </w:t>
        </w:r>
      </w:ins>
      <w:ins w:id="91" w:author="Margarita" w:date="2004-03-02T15:29:00Z">
        <w:r>
          <w:rPr>
            <w:rFonts w:cs="Times Armenian" w:ascii="Times Armenian" w:hAnsi="Times Armenian"/>
            <w:b w:val="false"/>
            <w:sz w:val="24"/>
          </w:rPr>
          <w:t xml:space="preserve">¿ áñ¨¿ </w:t>
        </w:r>
      </w:ins>
      <w:ins w:id="92" w:author="Margarit" w:date="2004-01-29T17:22:00Z">
        <w:del w:id="93" w:author="Margarita" w:date="2004-03-02T15:29:00Z">
          <w:r>
            <w:rPr>
              <w:rFonts w:cs="Times Armenian" w:ascii="Times Armenian" w:hAnsi="Times Armenian"/>
              <w:b w:val="false"/>
              <w:sz w:val="24"/>
            </w:rPr>
            <w:delText xml:space="preserve">ó³ÝÏ³ó³Í </w:delText>
          </w:r>
        </w:del>
      </w:ins>
      <w:ins w:id="94" w:author="Margarit" w:date="2004-01-29T17:22:00Z">
        <w:r>
          <w:rPr>
            <w:rFonts w:cs="Times Armenian" w:ascii="Times Armenian" w:hAnsi="Times Armenian"/>
            <w:b w:val="false"/>
            <w:sz w:val="24"/>
          </w:rPr>
          <w:t>³ÝÓÇ, áñÁ Ï³ï³ñáõÙ</w:t>
        </w:r>
      </w:ins>
      <w:ins w:id="95" w:author="Margarita" w:date="2004-03-02T15:29:00Z">
        <w:r>
          <w:rPr>
            <w:rFonts w:cs="Times Armenian" w:ascii="Times Armenian" w:hAnsi="Times Armenian"/>
            <w:b w:val="false"/>
            <w:sz w:val="24"/>
          </w:rPr>
          <w:t xml:space="preserve"> ¿</w:t>
        </w:r>
      </w:ins>
      <w:ins w:id="96" w:author="Margarit" w:date="2004-01-29T17:22:00Z">
        <w:r>
          <w:rPr>
            <w:rFonts w:cs="Times Armenian" w:ascii="Times Armenian" w:hAnsi="Times Armenian"/>
            <w:b w:val="false"/>
            <w:sz w:val="24"/>
          </w:rPr>
          <w:t xml:space="preserve"> Ï³Ù ÷áñÓáõÙ ¿ Ï³ï³ñ»É å³ï³Ý¹ í»ñóÝ»Éáõ ·áñÍáÕáõÃÛáõÝ, Ù³ëÝ³ÏóáõÙ ¿ ¹ñ³Ý:</w:t>
        </w:r>
      </w:ins>
      <w:ins w:id="97" w:author="Margarit" w:date="2004-01-29T17:19:00Z">
        <w:r>
          <w:rPr>
            <w:rFonts w:cs="Times Armenian" w:ascii="Times Armenian" w:hAnsi="Times Armenian"/>
            <w:b w:val="false"/>
            <w:sz w:val="24"/>
          </w:rPr>
          <w:t xml:space="preserve">  </w:t>
        </w:r>
      </w:ins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del w:id="99" w:author="Margarita" w:date="2004-03-11T13:39:00Z"/>
        </w:rPr>
      </w:pPr>
      <w:del w:id="98" w:author="Margarita" w:date="2004-03-11T13:39:00Z">
        <w:r>
          <w:rPr>
            <w:rFonts w:cs="Times Armenian" w:ascii="Times Armenian" w:hAnsi="Times Armenian"/>
            <w:b w:val="false"/>
            <w:sz w:val="24"/>
          </w:rPr>
        </w:r>
      </w:del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del w:id="101" w:author="Margarita" w:date="2004-03-11T13:39:00Z"/>
        </w:rPr>
      </w:pPr>
      <w:del w:id="100" w:author="Margarita" w:date="2004-03-11T13:39:00Z">
        <w:r>
          <w:rPr>
            <w:rFonts w:cs="Times Armenian" w:ascii="Times Armenian" w:hAnsi="Times Armenian"/>
            <w:b w:val="false"/>
            <w:sz w:val="24"/>
          </w:rPr>
        </w:r>
      </w:del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  <w:del w:id="103" w:author="Margarita" w:date="2004-03-11T13:39:00Z"/>
        </w:rPr>
      </w:pPr>
      <w:del w:id="102" w:author="Margarita" w:date="2004-03-11T13:39:00Z">
        <w:r>
          <w:rPr>
            <w:rFonts w:cs="Times Armenian" w:ascii="Times Armenian" w:hAnsi="Times Armenian"/>
            <w:b w:val="false"/>
            <w:sz w:val="24"/>
          </w:rPr>
        </w:r>
      </w:del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2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jc w:val="both"/>
        <w:rPr/>
      </w:pPr>
      <w:r>
        <w:rPr>
          <w:rFonts w:eastAsia="Times Armenian" w:cs="Times Armenian" w:ascii="Times Armenian" w:hAnsi="Times Armenian"/>
          <w:b w:val="false"/>
          <w:sz w:val="24"/>
        </w:rPr>
        <w:t xml:space="preserve">        </w:t>
      </w:r>
      <w:r>
        <w:rPr>
          <w:rFonts w:cs="Times Armenian" w:ascii="Times Armenian" w:hAnsi="Times Armenian"/>
          <w:b w:val="false"/>
          <w:sz w:val="24"/>
        </w:rPr>
        <w:t xml:space="preserve">Úáõñ³ù³ÝãÛáõñ </w:t>
      </w:r>
      <w:del w:id="104" w:author="Margarit" w:date="2004-01-30T09:49:00Z">
        <w:r>
          <w:rPr>
            <w:rFonts w:cs="Times Armenian" w:ascii="Times Armenian" w:hAnsi="Times Armenian"/>
            <w:b w:val="false"/>
            <w:sz w:val="24"/>
          </w:rPr>
          <w:delText>Ù³ëÝ³ÏÇó</w:delText>
        </w:r>
      </w:del>
      <w:ins w:id="105" w:author="Margarit" w:date="2004-01-30T09:49:00Z">
        <w:r>
          <w:rPr>
            <w:rFonts w:cs="Times Armenian" w:ascii="Times Armenian" w:hAnsi="Times Armenian"/>
            <w:b w:val="false"/>
            <w:sz w:val="24"/>
          </w:rPr>
          <w:t>ÎáÕÙ</w:t>
        </w:r>
      </w:ins>
      <w:r>
        <w:rPr>
          <w:rFonts w:cs="Times Armenian" w:ascii="Times Armenian" w:hAnsi="Times Armenian"/>
          <w:b w:val="false"/>
          <w:sz w:val="24"/>
        </w:rPr>
        <w:t xml:space="preserve"> å»ïáõÃÛáõÝ </w:t>
      </w:r>
      <w:ins w:id="106" w:author="Margarita" w:date="2004-03-02T15:30:00Z">
        <w:r>
          <w:rPr>
            <w:rFonts w:cs="Times Armenian" w:ascii="Times Armenian" w:hAnsi="Times Armenian"/>
            <w:b w:val="false"/>
            <w:sz w:val="24"/>
          </w:rPr>
          <w:t xml:space="preserve">Ñ³Ù³å³ï³ëË³Ý å³ïÅ³ÙÇçáóÝ»ñ ¿ ë³ÑÙ³ÝáõÙ </w:t>
        </w:r>
      </w:ins>
      <w:r>
        <w:rPr>
          <w:rFonts w:cs="Times Armenian" w:ascii="Times Armenian" w:hAnsi="Times Armenian"/>
          <w:b w:val="false"/>
          <w:sz w:val="24"/>
        </w:rPr>
        <w:t>1-ÇÝ Ñá¹í³Íáí Ý³Ë³ï»ëí³Í Ñ³Ýó³·áñ</w:t>
        <w:softHyphen/>
        <w:t>ÍáõÃ</w:t>
        <w:softHyphen/>
        <w:t>ÛáõÝÝ»ñÇ Ï³ï³ñÙ³Ý Ñ³Ù³ñ</w:t>
      </w:r>
      <w:ins w:id="107" w:author="Margarita" w:date="2004-03-12T10:39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del w:id="108" w:author="Margarita" w:date="2004-03-02T15:31:00Z">
        <w:r>
          <w:rPr>
            <w:rFonts w:cs="Times Armenian" w:ascii="Times Armenian" w:hAnsi="Times Armenian"/>
            <w:b w:val="false"/>
            <w:sz w:val="24"/>
          </w:rPr>
          <w:delText xml:space="preserve"> ë³ÑÙ³ÝáõÙ ¿ Ñ³Ù³å³ï³ëË³Ý å³ïÅ³ÙÇçáóÝ»ñ</w:delText>
        </w:r>
      </w:del>
      <w:del w:id="109" w:author="Margarita" w:date="2004-03-02T15:39:00Z">
        <w:r>
          <w:rPr>
            <w:rFonts w:cs="Times Armenian" w:ascii="Times Armenian" w:hAnsi="Times Armenian"/>
            <w:b w:val="false"/>
            <w:sz w:val="24"/>
          </w:rPr>
          <w:delText>ª</w:delText>
        </w:r>
      </w:del>
      <w:r>
        <w:rPr>
          <w:rFonts w:cs="Times Armenian" w:ascii="Times Armenian" w:hAnsi="Times Armenian"/>
          <w:b w:val="false"/>
          <w:sz w:val="24"/>
        </w:rPr>
        <w:t xml:space="preserve"> Ñ³ßíÇ ³éÝ»Éáí ¹ñ³Ýó Í³Ýñ µÝáõÛÃÁ:</w:t>
      </w:r>
    </w:p>
    <w:p>
      <w:pPr>
        <w:pStyle w:val="Heading"/>
        <w:jc w:val="left"/>
        <w:rPr>
          <w:rFonts w:ascii="Times Armenian" w:hAnsi="Times Armenian" w:cs="Times Armenian"/>
          <w:b w:val="false"/>
          <w:b w:val="false"/>
          <w:sz w:val="24"/>
          <w:ins w:id="111" w:author="Margarita" w:date="2004-03-11T13:39:00Z"/>
        </w:rPr>
      </w:pPr>
      <w:ins w:id="110" w:author="Margarita" w:date="2004-03-11T13:39:00Z">
        <w:r>
          <w:rPr>
            <w:rFonts w:cs="Times Armenian" w:ascii="Times Armenian" w:hAnsi="Times Armenian"/>
            <w:b w:val="false"/>
            <w:sz w:val="24"/>
          </w:rPr>
        </w:r>
      </w:ins>
    </w:p>
    <w:p>
      <w:pPr>
        <w:pStyle w:val="Heading"/>
        <w:jc w:val="left"/>
        <w:rPr>
          <w:rFonts w:ascii="Times Armenian" w:hAnsi="Times Armenian" w:cs="Times Armenian"/>
          <w:sz w:val="24"/>
          <w:ins w:id="113" w:author="Margarita" w:date="2004-03-12T10:39:00Z"/>
        </w:rPr>
      </w:pPr>
      <w:ins w:id="112" w:author="Margarita" w:date="2004-03-12T10:39:00Z">
        <w:r>
          <w:rPr>
            <w:rFonts w:cs="Times Armenian" w:ascii="Times Armenian" w:hAnsi="Times Armenian"/>
            <w:sz w:val="24"/>
          </w:rPr>
        </w:r>
      </w:ins>
    </w:p>
    <w:p>
      <w:pPr>
        <w:pStyle w:val="Heading"/>
        <w:jc w:val="left"/>
        <w:rPr>
          <w:rFonts w:ascii="Times Armenian" w:hAnsi="Times Armenian" w:cs="Times Armenian"/>
          <w:sz w:val="24"/>
          <w:ins w:id="115" w:author="Margarita" w:date="2004-03-11T13:39:00Z"/>
        </w:rPr>
      </w:pPr>
      <w:ins w:id="114" w:author="Margarita" w:date="2004-03-11T13:39:00Z">
        <w:r>
          <w:rPr>
            <w:rFonts w:cs="Times Armenian" w:ascii="Times Armenian" w:hAnsi="Times Armenian"/>
            <w:sz w:val="24"/>
          </w:rPr>
        </w:r>
      </w:ins>
    </w:p>
    <w:p>
      <w:pPr>
        <w:pStyle w:val="Heading"/>
        <w:jc w:val="left"/>
        <w:rPr>
          <w:rFonts w:ascii="Times Armenian" w:hAnsi="Times Armenian" w:cs="Times Armenian"/>
          <w:sz w:val="24"/>
          <w:del w:id="117" w:author="User" w:date="2004-02-15T14:27:00Z"/>
        </w:rPr>
      </w:pPr>
      <w:del w:id="116" w:author="User" w:date="2004-02-15T14:27:00Z">
        <w:r>
          <w:rPr>
            <w:rFonts w:cs="Times Armenian" w:ascii="Times Armenian" w:hAnsi="Times Armenian"/>
            <w:sz w:val="24"/>
          </w:rPr>
        </w:r>
      </w:del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3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1. ²ÛÝ ÎáÕÙ å»ïáõÃÛáõÝÁ, áñÇ ï³ñ³ÍùáõÙ Ñ³Ýó³·áñÍÁ å³ÑáõÙ ¿ å³ï³Ý¹ÇÝ, </w:t>
      </w:r>
      <w:ins w:id="118" w:author="Margarit" w:date="2004-01-29T17:44:00Z">
        <w:r>
          <w:rPr>
            <w:rFonts w:cs="Times Armenian" w:ascii="Times Armenian" w:hAnsi="Times Armenian"/>
            <w:b w:val="false"/>
            <w:sz w:val="24"/>
          </w:rPr>
          <w:t xml:space="preserve">å»ïù ¿ </w:t>
        </w:r>
      </w:ins>
      <w:r>
        <w:rPr>
          <w:rFonts w:cs="Times Armenian" w:ascii="Times Armenian" w:hAnsi="Times Armenian"/>
          <w:b w:val="false"/>
          <w:sz w:val="24"/>
        </w:rPr>
        <w:t>Ó»éÝ³ñÏ</w:t>
      </w:r>
      <w:ins w:id="119" w:author="Margarit" w:date="2004-01-29T17:44:00Z">
        <w:r>
          <w:rPr>
            <w:rFonts w:cs="Times Armenian" w:ascii="Times Armenian" w:hAnsi="Times Armenian"/>
            <w:b w:val="false"/>
            <w:sz w:val="24"/>
          </w:rPr>
          <w:t>Ç</w:t>
        </w:r>
      </w:ins>
      <w:del w:id="120" w:author="Margarit" w:date="2004-01-29T17:45:00Z">
        <w:r>
          <w:rPr>
            <w:rFonts w:cs="Times Armenian" w:ascii="Times Armenian" w:hAnsi="Times Armenian"/>
            <w:b w:val="false"/>
            <w:sz w:val="24"/>
          </w:rPr>
          <w:delText>áõÙ ¿</w:delText>
        </w:r>
      </w:del>
      <w:r>
        <w:rPr>
          <w:rFonts w:cs="Times Armenian" w:ascii="Times Armenian" w:hAnsi="Times Armenian"/>
          <w:b w:val="false"/>
          <w:sz w:val="24"/>
        </w:rPr>
        <w:t xml:space="preserve"> µáÉáñ ³ÝÑñ³Å»ßï ÙÇçáóÝ»ñÁ, áñáÝù Ýå³ï³Ï³Ñ³ñÙ³ñ ÏÑ³Ù³ñÇ, áñå»ë½Ç Ã»Ã¨³óÝÇ å³ï³Ý¹Ç íÇ×³ÏÁ, Ù³ëÝ³íáñ³å»ë</w:t>
      </w:r>
      <w:ins w:id="121" w:author="Margarita" w:date="2004-03-02T15:39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del w:id="122" w:author="Margarita" w:date="2004-03-02T15:39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³å³ÑáíÇ Ýñ³ ³½³ïáõÙÁ ¨ ³½³ïí»Éáõó Ñ»ïá ¹Ûáõñ³óÝÇ Ñ³Ù³å³ï³ëË³Ý ¹»åùáõÙ Ýñ³ Ù»ÏÝáõÙÁ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2. ºÃ» å³ï³Ý¹Ý»ñ í»ñóÝ»Éáõ ³ñ¹ÛáõÝùáõÙ Ñ³Ýó³·áñÍÇ ÏáÕÙÇó Ó»éù µ»ñí³Í ó³ÝÏ³ó³Í ³é³ñÏ³ Ñ³ÛïÝíáõÙ ¿ ÎáÕÙ å»ïáõÃÛ³Ý ïÇñ³å»ïáõÃÛ³Ý Ý»ñùá, ³å³ Ý³ </w:t>
      </w:r>
      <w:ins w:id="123" w:author="Margarita" w:date="2004-03-02T15:39:00Z">
        <w:r>
          <w:rPr>
            <w:rFonts w:cs="Times Armenian" w:ascii="Times Armenian" w:hAnsi="Times Armenian"/>
            <w:b w:val="false"/>
            <w:sz w:val="24"/>
          </w:rPr>
          <w:t xml:space="preserve">áñù³Ý </w:t>
        </w:r>
      </w:ins>
      <w:r>
        <w:rPr>
          <w:rFonts w:cs="Times Armenian" w:ascii="Times Armenian" w:hAnsi="Times Armenian"/>
          <w:b w:val="false"/>
          <w:sz w:val="24"/>
        </w:rPr>
        <w:t>ÑÝ³ñ³íáñ</w:t>
      </w:r>
      <w:del w:id="124" w:author="Margarita" w:date="2004-03-02T15:40:00Z">
        <w:r>
          <w:rPr>
            <w:rFonts w:cs="Times Armenian" w:ascii="Times Armenian" w:hAnsi="Times Armenian"/>
            <w:b w:val="false"/>
            <w:sz w:val="24"/>
          </w:rPr>
          <w:delText>ÇÝë</w:delText>
        </w:r>
      </w:del>
      <w:ins w:id="125" w:author="Margarita" w:date="2004-03-02T15:40:00Z">
        <w:r>
          <w:rPr>
            <w:rFonts w:cs="Times Armenian" w:ascii="Times Armenian" w:hAnsi="Times Armenian"/>
            <w:b w:val="false"/>
            <w:sz w:val="24"/>
          </w:rPr>
          <w:t xml:space="preserve"> ¿</w:t>
        </w:r>
      </w:ins>
      <w:r>
        <w:rPr>
          <w:rFonts w:cs="Times Armenian" w:ascii="Times Armenian" w:hAnsi="Times Armenian"/>
          <w:b w:val="false"/>
          <w:sz w:val="24"/>
        </w:rPr>
        <w:t xml:space="preserve"> ßáõï </w:t>
      </w:r>
      <w:ins w:id="126" w:author="Margarita" w:date="2004-03-02T15:40:00Z">
        <w:r>
          <w:rPr>
            <w:rFonts w:cs="Times Armenian" w:ascii="Times Armenian" w:hAnsi="Times Armenian"/>
            <w:b w:val="false"/>
            <w:sz w:val="24"/>
          </w:rPr>
          <w:t>³ÛÝ</w:t>
        </w:r>
      </w:ins>
      <w:del w:id="127" w:author="Margarita" w:date="2004-03-02T15:40:00Z">
        <w:r>
          <w:rPr>
            <w:rFonts w:cs="Times Armenian" w:ascii="Times Armenian" w:hAnsi="Times Armenian"/>
            <w:b w:val="false"/>
            <w:sz w:val="24"/>
          </w:rPr>
          <w:delText>¹³</w:delText>
        </w:r>
      </w:del>
      <w:r>
        <w:rPr>
          <w:rFonts w:cs="Times Armenian" w:ascii="Times Armenian" w:hAnsi="Times Armenian"/>
          <w:b w:val="false"/>
          <w:sz w:val="24"/>
        </w:rPr>
        <w:t xml:space="preserve"> í»ñ³¹³ñÓÝáõÙ ¿ å³ï³Ý¹ÇÝ Ï³Ù 1-ÇÝ Ñá¹í³Íáí Ý³Ë³ï»ëí³Í »ññáñ¹ ÏáÕÙÇÝ Ï³Ù</w:t>
      </w:r>
      <w:ins w:id="128" w:author="Margarita" w:date="2004-03-02T15:40:00Z">
        <w:r>
          <w:rPr>
            <w:rFonts w:cs="Times Armenian" w:ascii="Times Armenian" w:hAnsi="Times Armenian"/>
            <w:b w:val="false"/>
            <w:sz w:val="24"/>
          </w:rPr>
          <w:t xml:space="preserve">ª »ÉÝ»Éáí </w:t>
        </w:r>
      </w:ins>
      <w:del w:id="129" w:author="Margarita" w:date="2004-03-02T15:40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Ñ³Ý·³Ù³ÝùÝ»ñÇó</w:t>
      </w:r>
      <w:ins w:id="130" w:author="Margarita" w:date="2004-03-02T15:40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del w:id="131" w:author="Margarita" w:date="2004-03-02T15:41:00Z">
        <w:r>
          <w:rPr>
            <w:rFonts w:cs="Times Armenian" w:ascii="Times Armenian" w:hAnsi="Times Armenian"/>
            <w:b w:val="false"/>
            <w:sz w:val="24"/>
          </w:rPr>
          <w:delText xml:space="preserve"> Ï³Ëí³Í,</w:delText>
        </w:r>
      </w:del>
      <w:r>
        <w:rPr>
          <w:rFonts w:cs="Times Armenian" w:ascii="Times Armenian" w:hAnsi="Times Armenian"/>
          <w:b w:val="false"/>
          <w:sz w:val="24"/>
        </w:rPr>
        <w:t xml:space="preserve"> Ñ³Ù³å³ï³ëË³Ý Ù³ñÙÇÝÝ»ñÇÝ: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sz w:val="24"/>
        </w:rPr>
        <w:t>Ðá¹í³Í 4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ÎáÕÙ å»ïáõÃÛáõÝÝ»ñÁ </w:t>
      </w:r>
      <w:ins w:id="132" w:author="Margarit" w:date="2004-01-30T09:23:00Z">
        <w:r>
          <w:rPr>
            <w:rFonts w:cs="Times Armenian" w:ascii="Times Armenian" w:hAnsi="Times Armenian"/>
            <w:b w:val="false"/>
            <w:sz w:val="24"/>
          </w:rPr>
          <w:t xml:space="preserve">å»ïù ¿ </w:t>
        </w:r>
      </w:ins>
      <w:r>
        <w:rPr>
          <w:rFonts w:cs="Times Armenian" w:ascii="Times Armenian" w:hAnsi="Times Armenian"/>
          <w:b w:val="false"/>
          <w:sz w:val="24"/>
        </w:rPr>
        <w:t>Ñ³Ù³·áñÍ³Ïó</w:t>
      </w:r>
      <w:ins w:id="133" w:author="Margarit" w:date="2004-01-30T09:24:00Z">
        <w:r>
          <w:rPr>
            <w:rFonts w:cs="Times Armenian" w:ascii="Times Armenian" w:hAnsi="Times Armenian"/>
            <w:b w:val="false"/>
            <w:sz w:val="24"/>
          </w:rPr>
          <w:t>»Ý</w:t>
        </w:r>
      </w:ins>
      <w:del w:id="134" w:author="Margarit" w:date="2004-01-30T09:24:00Z">
        <w:r>
          <w:rPr>
            <w:rFonts w:cs="Times Armenian" w:ascii="Times Armenian" w:hAnsi="Times Armenian"/>
            <w:b w:val="false"/>
            <w:sz w:val="24"/>
          </w:rPr>
          <w:delText>áõÙ »Ý</w:delText>
        </w:r>
      </w:del>
      <w:r>
        <w:rPr>
          <w:rFonts w:cs="Times Armenian" w:ascii="Times Armenian" w:hAnsi="Times Armenian"/>
          <w:b w:val="false"/>
          <w:sz w:val="24"/>
        </w:rPr>
        <w:t xml:space="preserve"> 1-ÇÝ Ñá¹í³Íáí Ý³Ë³ï»ëí³Í Ñ³Ýó³·áñÍáõÃÛáõÝÝ»ñÇ Ï³ÝËÙ³Ý ·áñÍáõÙ, Ù³ëÝ³íáñ³å»ë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del w:id="135" w:author="User" w:date="2004-02-15T14:27:00Z">
        <w:r>
          <w:rPr>
            <w:rFonts w:eastAsia="Times Armenian" w:cs="Times Armenian" w:ascii="Times Armenian" w:hAnsi="Times Armenian"/>
            <w:b w:val="false"/>
            <w:sz w:val="24"/>
          </w:rPr>
          <w:delText xml:space="preserve">      </w:delText>
        </w:r>
      </w:del>
      <w:r>
        <w:rPr>
          <w:rFonts w:cs="Times Armenian" w:ascii="Times Armenian" w:hAnsi="Times Armenian"/>
          <w:b w:val="false"/>
          <w:sz w:val="24"/>
        </w:rPr>
        <w:t xml:space="preserve">³) </w:t>
      </w:r>
      <w:del w:id="136" w:author="Margarita" w:date="2004-04-13T11:56:00Z">
        <w:r>
          <w:rPr>
            <w:rFonts w:cs="Times Armenian" w:ascii="Times Armenian" w:hAnsi="Times Armenian"/>
            <w:b w:val="false"/>
            <w:sz w:val="24"/>
          </w:rPr>
          <w:delText xml:space="preserve">Ó»éÝ³ñÏ»Éáí </w:delText>
        </w:r>
      </w:del>
      <w:del w:id="137" w:author="Margarita" w:date="2004-03-02T15:41:00Z">
        <w:r>
          <w:rPr>
            <w:rFonts w:cs="Times Armenian" w:ascii="Times Armenian" w:hAnsi="Times Armenian"/>
            <w:b w:val="false"/>
            <w:sz w:val="24"/>
          </w:rPr>
          <w:delText xml:space="preserve">µáÉáñ </w:delText>
        </w:r>
      </w:del>
      <w:del w:id="138" w:author="Margarita" w:date="2004-04-13T11:56:00Z">
        <w:r>
          <w:rPr>
            <w:rFonts w:cs="Times Armenian" w:ascii="Times Armenian" w:hAnsi="Times Armenian"/>
            <w:b w:val="false"/>
            <w:sz w:val="24"/>
          </w:rPr>
          <w:delText xml:space="preserve">·áñÍÝ³Ï³Ý ÙÇçáóÝ»ñÁª </w:delText>
        </w:r>
      </w:del>
      <w:del w:id="139" w:author="Margarita" w:date="2004-03-12T10:39:00Z">
        <w:r>
          <w:rPr>
            <w:rFonts w:cs="Times Armenian" w:ascii="Times Armenian" w:hAnsi="Times Armenian"/>
            <w:b w:val="false"/>
            <w:sz w:val="24"/>
          </w:rPr>
          <w:delText xml:space="preserve">Ï³ÝË»Éáõ </w:delText>
        </w:r>
      </w:del>
      <w:r>
        <w:rPr>
          <w:rFonts w:cs="Times Armenian" w:ascii="Times Armenian" w:hAnsi="Times Armenian"/>
          <w:b w:val="false"/>
          <w:sz w:val="24"/>
        </w:rPr>
        <w:t xml:space="preserve">Çñ»Ýó Ñ³Ù³å³ï³ëË³Ý ï³ñ³ÍùÝ»ñáõÙ </w:t>
      </w:r>
      <w:ins w:id="140" w:author="Margarita" w:date="2004-04-13T11:56:00Z">
        <w:r>
          <w:rPr>
            <w:rFonts w:cs="Times Armenian" w:ascii="Times Armenian" w:hAnsi="Times Armenian"/>
            <w:b w:val="false"/>
            <w:sz w:val="24"/>
          </w:rPr>
          <w:t xml:space="preserve">Ó»éÝ³ñÏ»Éáí ·áñÍÝ³Ï³Ý µáÉáñ ÙÇçáóÝ»ñÁ </w:t>
        </w:r>
      </w:ins>
      <w:r>
        <w:rPr>
          <w:rFonts w:cs="Times Armenian" w:ascii="Times Armenian" w:hAnsi="Times Armenian"/>
          <w:b w:val="false"/>
          <w:sz w:val="24"/>
        </w:rPr>
        <w:t xml:space="preserve">³Û¹ </w:t>
      </w:r>
      <w:ins w:id="141" w:author="Margarita" w:date="2004-04-13T11:56:00Z">
        <w:r>
          <w:rPr>
            <w:rFonts w:cs="Times Armenian" w:ascii="Times Armenian" w:hAnsi="Times Armenian"/>
            <w:b w:val="false"/>
            <w:sz w:val="24"/>
          </w:rPr>
          <w:t xml:space="preserve">ï³ñ³ÍùÝ»ñáõÙ Ï³Ù ¹ñ³ÝóÇó ¹áõñë </w:t>
        </w:r>
      </w:ins>
      <w:r>
        <w:rPr>
          <w:rFonts w:cs="Times Armenian" w:ascii="Times Armenian" w:hAnsi="Times Armenian"/>
          <w:b w:val="false"/>
          <w:sz w:val="24"/>
        </w:rPr>
        <w:t xml:space="preserve">Ñ³Ýó³·áñÍáõÃÛáõÝÝ»ñÇ </w:t>
      </w:r>
      <w:ins w:id="142" w:author="Margarit" w:date="2004-01-30T09:28:00Z">
        <w:del w:id="143" w:author="Margarita" w:date="2004-04-13T11:56:00Z">
          <w:r>
            <w:rPr>
              <w:rFonts w:cs="Times Armenian" w:ascii="Times Armenian" w:hAnsi="Times Armenian"/>
              <w:b w:val="false"/>
              <w:sz w:val="24"/>
            </w:rPr>
            <w:delText xml:space="preserve">Çñ»Ýó ï³ñ³ÍùÝ»ñáõÙ Ï³Ù ¹ñ³ÝóÇó ¹áõñë </w:delText>
          </w:r>
        </w:del>
      </w:ins>
      <w:r>
        <w:rPr>
          <w:rFonts w:cs="Times Armenian" w:ascii="Times Armenian" w:hAnsi="Times Armenian"/>
          <w:b w:val="false"/>
          <w:sz w:val="24"/>
        </w:rPr>
        <w:t>Ï³ï³ñÙ³Ý Ý³Ë³å³ïñ³ëïáõÙÁ</w:t>
      </w:r>
      <w:del w:id="144" w:author="Margarit" w:date="2004-01-30T09:28:00Z">
        <w:r>
          <w:rPr>
            <w:rFonts w:cs="Times Armenian" w:ascii="Times Armenian" w:hAnsi="Times Armenian"/>
            <w:b w:val="false"/>
            <w:sz w:val="24"/>
          </w:rPr>
          <w:delText xml:space="preserve"> Çñ»Ýó ï³ñ³ÍùÝ»ñáõÙ Ï³Ù ¹ñ³ÝóÇó ¹áõñë</w:delText>
        </w:r>
      </w:del>
      <w:del w:id="145" w:author="Margarita" w:date="2004-03-12T10:40:00Z">
        <w:r>
          <w:rPr>
            <w:rFonts w:cs="Times Armenian" w:ascii="Times Armenian" w:hAnsi="Times Armenian"/>
            <w:b w:val="false"/>
            <w:sz w:val="24"/>
          </w:rPr>
          <w:delText>.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ins w:id="146" w:author="Margarita" w:date="2004-03-02T15:41:00Z">
        <w:r>
          <w:rPr>
            <w:rFonts w:cs="Times Armenian" w:ascii="Times Armenian" w:hAnsi="Times Armenian"/>
            <w:b w:val="false"/>
            <w:sz w:val="24"/>
          </w:rPr>
          <w:t xml:space="preserve">Ï³ÝË»Éáõ Ñ³Ù³ñ, </w:t>
        </w:r>
      </w:ins>
      <w:r>
        <w:rPr>
          <w:rFonts w:cs="Times Armenian" w:ascii="Times Armenian" w:hAnsi="Times Armenian"/>
          <w:b w:val="false"/>
          <w:sz w:val="24"/>
        </w:rPr>
        <w:t>Ý»ñ³éÛ³É</w:t>
      </w:r>
      <w:ins w:id="147" w:author="Margarita" w:date="2004-03-02T15:42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r>
        <w:rPr>
          <w:rFonts w:cs="Times Armenian" w:ascii="Times Armenian" w:hAnsi="Times Armenian"/>
          <w:b w:val="false"/>
          <w:sz w:val="24"/>
        </w:rPr>
        <w:t xml:space="preserve"> ³ÛÝ ÙÇçáóÝ»ñÁ, áñáÝù Çñ»Ýó ï³ñ³ÍùÝ»ñáõÙ ³ñ·»ÉáõÙ »Ý ³ÛÝ ³ÝÓ³Ýó, ËÙµ»ñÇ ¨ Ï³½Ù³Ï»ñåáõÃÛáõÝÝ»ñÇ ÏáÕÙÇó ³ÝûñÇÝ³Ï³Ý ·áñÍáÕáõÃÛáõÝÝ»ñÁ, áñáÝù Ëñ³ËáõëáõÙ, ¹ñ¹áõÙ, Ï³½Ù³Ï»ñåáõÙ Ï³Ù Ù³ëÝ³ÏóáõÙ »Ý å³ï³Ý¹ í»ñóÝ»Éáõ ·áñÍáÕáõÃÛáõÝÝ»ñÇ Ï³ï³ñÙ³ÝÁ</w:t>
      </w:r>
      <w:ins w:id="148" w:author="Margarita" w:date="2004-03-12T10:40:00Z">
        <w:r>
          <w:rPr>
            <w:rFonts w:cs="Times Armenian" w:ascii="Times Armenian" w:hAnsi="Times Armenian"/>
            <w:b w:val="false"/>
            <w:sz w:val="24"/>
          </w:rPr>
          <w:t>.</w:t>
        </w:r>
      </w:ins>
      <w:del w:id="149" w:author="Margarita" w:date="2004-03-12T10:40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</w:p>
    <w:p>
      <w:pPr>
        <w:pStyle w:val="Heading"/>
        <w:ind w:firstLine="720"/>
        <w:jc w:val="both"/>
        <w:rPr/>
      </w:pPr>
      <w:del w:id="150" w:author="User" w:date="2004-02-15T14:27:00Z">
        <w:r>
          <w:rPr>
            <w:rFonts w:eastAsia="Times Armenian" w:cs="Times Armenian" w:ascii="Times Armenian" w:hAnsi="Times Armenian"/>
            <w:b w:val="false"/>
            <w:sz w:val="24"/>
          </w:rPr>
          <w:delText xml:space="preserve">       </w:delText>
        </w:r>
      </w:del>
      <w:r>
        <w:rPr>
          <w:rFonts w:cs="Times Armenian" w:ascii="Times Armenian" w:hAnsi="Times Armenian"/>
          <w:b w:val="false"/>
          <w:sz w:val="24"/>
        </w:rPr>
        <w:t xml:space="preserve">µ) ÷áË³Ý³Ï»Éáí ï»Õ»Ï³ïíáõÃÛáõÝ ¨ Ñ³Ù³Ï³ñ·»Éáí ³Û¹ Ñ³Ýó³·áñÍáõÃÛáõÝÝ»ñÇ  Ï³ÝËÙ³ÝÝ áõÕÕí³Í </w:t>
      </w:r>
      <w:ins w:id="151" w:author="Margarit" w:date="2004-01-30T09:36:00Z">
        <w:r>
          <w:rPr>
            <w:rFonts w:cs="Times Armenian" w:ascii="Times Armenian" w:hAnsi="Times Armenian"/>
            <w:b w:val="false"/>
            <w:sz w:val="24"/>
          </w:rPr>
          <w:t xml:space="preserve">Ñ³Ù³å³ï³ëË³Ý </w:t>
        </w:r>
      </w:ins>
      <w:r>
        <w:rPr>
          <w:rFonts w:cs="Times Armenian" w:ascii="Times Armenian" w:hAnsi="Times Armenian"/>
          <w:b w:val="false"/>
          <w:sz w:val="24"/>
        </w:rPr>
        <w:t xml:space="preserve">í³ñã³Ï³Ý ¨ ³ÛÉ ³ÝÑñ³Å»ßï  </w:t>
      </w:r>
      <w:del w:id="152" w:author="Margarita" w:date="2004-03-02T16:37:00Z">
        <w:r>
          <w:rPr>
            <w:rFonts w:cs="Times Armenian" w:ascii="Times Armenian" w:hAnsi="Times Armenian"/>
            <w:b w:val="false"/>
            <w:sz w:val="24"/>
          </w:rPr>
          <w:delText>ÙÇçáóÝ»ñÁ</w:delText>
        </w:r>
      </w:del>
      <w:ins w:id="153" w:author="Margarita" w:date="2004-03-02T16:37:00Z">
        <w:r>
          <w:rPr>
            <w:rFonts w:cs="Times Armenian" w:ascii="Times Armenian" w:hAnsi="Times Armenian"/>
            <w:b w:val="false"/>
            <w:sz w:val="24"/>
          </w:rPr>
          <w:t>ÙÇçáó³éáõÙÝ»ñÁ</w:t>
        </w:r>
      </w:ins>
      <w:r>
        <w:rPr>
          <w:rFonts w:cs="Times Armenian" w:ascii="Times Armenian" w:hAnsi="Times Armenian"/>
          <w:b w:val="false"/>
          <w:sz w:val="24"/>
        </w:rPr>
        <w:t>: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sz w:val="24"/>
        </w:rPr>
        <w:t>Ðá¹í³Í 5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1. Úáõñ³ù³ÝãÛáõñ ÎáÕÙ å»ïáõÃÛáõÝ</w:t>
      </w:r>
      <w:ins w:id="154" w:author="User" w:date="2004-02-15T14:28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del w:id="155" w:author="Margarita" w:date="2004-04-12T11:08:00Z">
        <w:r>
          <w:rPr>
            <w:rFonts w:cs="Times Armenian" w:ascii="Times Armenian" w:hAnsi="Times Armenian"/>
            <w:b w:val="false"/>
            <w:sz w:val="24"/>
          </w:rPr>
          <w:delText xml:space="preserve"> Ó»éÝ³ñÏáõÙ ¿ </w:delText>
        </w:r>
      </w:del>
      <w:r>
        <w:rPr>
          <w:rFonts w:cs="Times Armenian" w:ascii="Times Armenian" w:hAnsi="Times Armenian"/>
          <w:b w:val="false"/>
          <w:sz w:val="24"/>
        </w:rPr>
        <w:t xml:space="preserve">³ÝÑñ³Å»ßï ÙÇçáóÝ»ñ </w:t>
      </w:r>
      <w:ins w:id="156" w:author="Margarita" w:date="2004-04-12T11:07:00Z">
        <w:r>
          <w:rPr>
            <w:rFonts w:cs="Times Armenian" w:ascii="Times Armenian" w:hAnsi="Times Armenian"/>
            <w:b w:val="false"/>
            <w:sz w:val="24"/>
          </w:rPr>
          <w:t xml:space="preserve">¿ Ó»éÝ³ñÏáõÙ </w:t>
        </w:r>
      </w:ins>
      <w:r>
        <w:rPr>
          <w:rFonts w:cs="Times Armenian" w:ascii="Times Armenian" w:hAnsi="Times Armenian"/>
          <w:b w:val="false"/>
          <w:sz w:val="24"/>
        </w:rPr>
        <w:t>1-ÇÝ Ñá¹í³Íáí Ý³Ë³ï»ëí³Í Ñ³Ýó³·áñÍáõÃÛáõÝÝ»ñÇ ÝÏ³ïÙ³Ùµ Çñ Çñ³í³½áñáõÃÛáõÝÁ Ñ³ëï³ï»Éáõ Ñ³Ù³ñ, »ñµ Ñ³Ýó³·áñÍáõÃÛáõÝÝ»ñÁ Ï³ï³ñíáõÙ »Ý</w:t>
      </w:r>
      <w:ins w:id="157" w:author="Margarita" w:date="2004-03-02T16:38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del w:id="158" w:author="Margarita" w:date="2004-03-12T10:40:00Z">
        <w:r>
          <w:rPr>
            <w:rFonts w:cs="Times Armenian" w:ascii="Times Armenian" w:hAnsi="Times Armenian"/>
            <w:b w:val="false"/>
            <w:sz w:val="24"/>
          </w:rPr>
          <w:delText>.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del w:id="159" w:author="User" w:date="2004-02-15T14:28:00Z">
        <w:r>
          <w:rPr>
            <w:rFonts w:eastAsia="Times Armenian" w:cs="Times Armenian" w:ascii="Times Armenian" w:hAnsi="Times Armenian"/>
            <w:b w:val="false"/>
            <w:sz w:val="24"/>
          </w:rPr>
          <w:delText xml:space="preserve">             </w:delText>
        </w:r>
      </w:del>
      <w:r>
        <w:rPr>
          <w:rFonts w:cs="Times Armenian" w:ascii="Times Armenian" w:hAnsi="Times Armenian"/>
          <w:b w:val="false"/>
          <w:sz w:val="24"/>
        </w:rPr>
        <w:t>³) Çñ ï³ñ³ÍùáõÙ Ï³Ù ïíÛ³É å»ïáõÃÛáõÝáõÙ ·ñ³Ýóí³Í û¹³Ý³íáõÙ Ï³Ù Ý³íáõÙ</w:t>
      </w:r>
      <w:ins w:id="160" w:author="Margarita" w:date="2004-03-02T16:38:00Z">
        <w:r>
          <w:rPr>
            <w:rFonts w:cs="Times Armenian" w:ascii="Times Armenian" w:hAnsi="Times Armenian"/>
            <w:b w:val="false"/>
            <w:sz w:val="24"/>
          </w:rPr>
          <w:t>.</w:t>
        </w:r>
      </w:ins>
      <w:del w:id="161" w:author="Margarita" w:date="2004-03-02T16:38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ïíÛ³É å»ïáõÃÛ³Ý ù³Õ³ù³óáõ ÏáÕÙÇó Ï³Ù</w:t>
      </w:r>
      <w:ins w:id="162" w:author="Margarita" w:date="2004-03-02T16:38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del w:id="163" w:author="Margarita" w:date="2004-03-02T16:38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»Ã» å»ïáõÃÛáõÝÁ Ýå³ï³Ï³Ñ³ñÙ³ñ ¿ ·ïÝáõÙ, ù³Õ³ù³óÇáõÃÛáõÝ ãáõÝ»óáÕ ³ÝÓ³Ýó ÏáÕÙÇó, áñáÝù Ùßï³å»ë µÝ³ÏíáõÙ »Ý Ýñ³ ï³ñ³ÍùáõÙ</w:t>
      </w:r>
      <w:ins w:id="164" w:author="Margarita" w:date="2004-03-02T16:38:00Z">
        <w:r>
          <w:rPr>
            <w:rFonts w:cs="Times Armenian" w:ascii="Times Armenian" w:hAnsi="Times Armenian"/>
            <w:b w:val="false"/>
            <w:sz w:val="24"/>
          </w:rPr>
          <w:t>.</w:t>
        </w:r>
      </w:ins>
      <w:del w:id="165" w:author="Margarita" w:date="2004-03-02T16:38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·) ïíÛ³É å»ïáõÃÛ³ÝÁ Ñ³ñÏ³¹ñ»Éáí</w:t>
      </w:r>
      <w:del w:id="166" w:author="Margarita" w:date="2004-03-02T16:38:00Z">
        <w:r>
          <w:rPr>
            <w:rFonts w:cs="Times Armenian" w:ascii="Times Armenian" w:hAnsi="Times Armenian"/>
            <w:b w:val="false"/>
            <w:sz w:val="24"/>
          </w:rPr>
          <w:delText>ª</w:delText>
        </w:r>
      </w:del>
      <w:r>
        <w:rPr>
          <w:rFonts w:cs="Times Armenian" w:ascii="Times Armenian" w:hAnsi="Times Armenian"/>
          <w:b w:val="false"/>
          <w:sz w:val="24"/>
        </w:rPr>
        <w:t xml:space="preserve"> Ï³ï³ñ»É</w:t>
      </w:r>
      <w:del w:id="167" w:author="Margarita" w:date="2004-03-02T16:38:00Z">
        <w:r>
          <w:rPr>
            <w:rFonts w:cs="Times Armenian" w:ascii="Times Armenian" w:hAnsi="Times Armenian"/>
            <w:b w:val="false"/>
            <w:sz w:val="24"/>
          </w:rPr>
          <w:delText>áõ</w:delText>
        </w:r>
      </w:del>
      <w:r>
        <w:rPr>
          <w:rFonts w:cs="Times Armenian" w:ascii="Times Armenian" w:hAnsi="Times Armenian"/>
          <w:b w:val="false"/>
          <w:sz w:val="24"/>
        </w:rPr>
        <w:t xml:space="preserve"> ó³ÝÏ³ó³Í ·áñÍáÕáõÃÛáõÝ Ï³Ù Ó»éÝå³Ñ ÙÝ³É ¹ñ³ Ï³ï³ñáõÙÇó, Ï³Ù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¹) ïíÛ³É å»ïáõÃÛ³Ý ù³Õ³ù³óÇ Ñ³Ý¹Çë³óáÕ å³ï³Ý¹Ç ÝÏ³ïÙ³Ùµ, »Ã» ïíÛ³É å»ïáõÃÛáõÝÁ Ýå³ï³Ï³Ñ³ñÙ³ñ ¿</w:t>
      </w:r>
      <w:ins w:id="168" w:author="Margarita" w:date="2004-03-02T16:39:00Z">
        <w:r>
          <w:rPr>
            <w:rFonts w:cs="Times Armenian" w:ascii="Times Armenian" w:hAnsi="Times Armenian"/>
            <w:b w:val="false"/>
            <w:sz w:val="24"/>
          </w:rPr>
          <w:t xml:space="preserve"> ·ïÝáõÙ</w:t>
        </w:r>
      </w:ins>
      <w:del w:id="169" w:author="Margarita" w:date="2004-03-02T16:39:00Z">
        <w:r>
          <w:rPr>
            <w:rFonts w:cs="Times Armenian" w:ascii="Times Armenian" w:hAnsi="Times Armenian"/>
            <w:b w:val="false"/>
            <w:sz w:val="24"/>
          </w:rPr>
          <w:delText xml:space="preserve"> Ñ³Ù³ñáõÙ</w:delText>
        </w:r>
      </w:del>
      <w:r>
        <w:rPr>
          <w:rFonts w:cs="Times Armenian" w:ascii="Times Armenian" w:hAnsi="Times Armenian"/>
          <w:b w:val="false"/>
          <w:sz w:val="24"/>
        </w:rPr>
        <w:t>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2. Úáõñ³ù³ÝãÛáõñ ÎáÕÙ å»ïáõÃÛáõÝ </w:t>
      </w:r>
      <w:del w:id="170" w:author="Margarita" w:date="2004-04-12T11:08:00Z">
        <w:r>
          <w:rPr>
            <w:rFonts w:cs="Times Armenian" w:ascii="Times Armenian" w:hAnsi="Times Armenian"/>
            <w:b w:val="false"/>
            <w:sz w:val="24"/>
          </w:rPr>
          <w:delText xml:space="preserve">Ó»éÝ³ñÏáõÙ ¿ </w:delText>
        </w:r>
      </w:del>
      <w:del w:id="171" w:author="Margarita" w:date="2004-03-02T16:40:00Z">
        <w:r>
          <w:rPr>
            <w:rFonts w:cs="Times Armenian" w:ascii="Times Armenian" w:hAnsi="Times Armenian"/>
            <w:b w:val="false"/>
            <w:sz w:val="24"/>
          </w:rPr>
          <w:delText xml:space="preserve">Ý³¨ </w:delText>
        </w:r>
      </w:del>
      <w:r>
        <w:rPr>
          <w:rFonts w:cs="Times Armenian" w:ascii="Times Armenian" w:hAnsi="Times Armenian"/>
          <w:b w:val="false"/>
          <w:sz w:val="24"/>
        </w:rPr>
        <w:t>³ÝÑñ³Å»ßï ÙÇçáóÝ»ñ</w:t>
      </w:r>
      <w:ins w:id="172" w:author="Margarita" w:date="2004-04-12T11:08:00Z">
        <w:r>
          <w:rPr>
            <w:rFonts w:cs="Times Armenian" w:ascii="Times Armenian" w:hAnsi="Times Armenian"/>
            <w:b w:val="false"/>
            <w:sz w:val="24"/>
          </w:rPr>
          <w:t xml:space="preserve"> ¿ Ó»éÝ³ñÏáõÙ</w:t>
        </w:r>
      </w:ins>
      <w:r>
        <w:rPr>
          <w:rFonts w:cs="Times Armenian" w:ascii="Times Armenian" w:hAnsi="Times Armenian"/>
          <w:b w:val="false"/>
          <w:sz w:val="24"/>
        </w:rPr>
        <w:t xml:space="preserve">ª </w:t>
      </w:r>
      <w:del w:id="173" w:author="Margarita" w:date="2004-03-02T16:41:00Z">
        <w:r>
          <w:rPr>
            <w:rFonts w:cs="Times Armenian" w:ascii="Times Armenian" w:hAnsi="Times Armenian"/>
            <w:b w:val="false"/>
            <w:sz w:val="24"/>
          </w:rPr>
          <w:delText xml:space="preserve">ï³ñ³Í»Éáõ Çñ Çñ³í³½áñáõÃÛáõÝÁ </w:delText>
        </w:r>
      </w:del>
      <w:r>
        <w:rPr>
          <w:rFonts w:cs="Times Armenian" w:ascii="Times Armenian" w:hAnsi="Times Armenian"/>
          <w:b w:val="false"/>
          <w:sz w:val="24"/>
        </w:rPr>
        <w:t>1-ÇÝ Ñá¹í³Íáí Ý³Ë³ï»ëí³Í Ñ³Ýó³·áñÍáõÃÛáõÝÝ»ñÇ ÝÏ³ïÙ³Ùµ</w:t>
      </w:r>
      <w:del w:id="174" w:author="Margarita" w:date="2004-04-12T11:10:00Z">
        <w:r>
          <w:rPr>
            <w:rFonts w:cs="Times Armenian" w:ascii="Times Armenian" w:hAnsi="Times Armenian"/>
            <w:b w:val="false"/>
            <w:sz w:val="24"/>
          </w:rPr>
          <w:delText>ª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ins w:id="175" w:author="Margarita" w:date="2004-03-02T16:40:00Z">
        <w:r>
          <w:rPr>
            <w:rFonts w:cs="Times Armenian" w:ascii="Times Armenian" w:hAnsi="Times Armenian"/>
            <w:b w:val="false"/>
            <w:sz w:val="24"/>
          </w:rPr>
          <w:t xml:space="preserve">Çñ Çñ³í³½áñáõÃÛáõÝÁ Ý³¨ </w:t>
        </w:r>
      </w:ins>
      <w:r>
        <w:rPr>
          <w:rFonts w:cs="Times Armenian" w:ascii="Times Armenian" w:hAnsi="Times Armenian"/>
          <w:b w:val="false"/>
          <w:sz w:val="24"/>
        </w:rPr>
        <w:t>³ÛÝ ¹»åù»ñáõÙ</w:t>
      </w:r>
      <w:ins w:id="176" w:author="Margarita" w:date="2004-03-02T16:41:00Z">
        <w:r>
          <w:rPr>
            <w:rFonts w:cs="Times Armenian" w:ascii="Times Armenian" w:hAnsi="Times Armenian"/>
            <w:b w:val="false"/>
            <w:sz w:val="24"/>
          </w:rPr>
          <w:t xml:space="preserve"> ï³ñ³Í»Éáõ Ñ³Ù³ñ</w:t>
        </w:r>
      </w:ins>
      <w:r>
        <w:rPr>
          <w:rFonts w:cs="Times Armenian" w:ascii="Times Armenian" w:hAnsi="Times Armenian"/>
          <w:b w:val="false"/>
          <w:sz w:val="24"/>
        </w:rPr>
        <w:t>, »ñµ »ÝÃ³¹ñÛ³É Ñ³Ýó³·áñÍÁ ·ïÝíáõÙ ¿ Çñ ï³ñ³ÍùáõÙ</w:t>
      </w:r>
      <w:del w:id="177" w:author="Margarita" w:date="2004-03-02T16:42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¨ Ý³ </w:t>
      </w:r>
      <w:ins w:id="178" w:author="Margarita" w:date="2004-03-02T16:43:00Z">
        <w:r>
          <w:rPr>
            <w:rFonts w:cs="Times Armenian" w:ascii="Times Armenian" w:hAnsi="Times Armenian"/>
            <w:b w:val="false"/>
            <w:sz w:val="24"/>
          </w:rPr>
          <w:t xml:space="preserve">³Û¹ ³ÝÓÇÝ </w:t>
        </w:r>
      </w:ins>
      <w:r>
        <w:rPr>
          <w:rFonts w:cs="Times Armenian" w:ascii="Times Armenian" w:hAnsi="Times Armenian"/>
          <w:b w:val="false"/>
          <w:sz w:val="24"/>
        </w:rPr>
        <w:t xml:space="preserve">ãÇ Ñ³ÝÓÝáõÙ </w:t>
      </w:r>
      <w:del w:id="179" w:author="Margarita" w:date="2004-03-02T16:43:00Z">
        <w:r>
          <w:rPr>
            <w:rFonts w:cs="Times Armenian" w:ascii="Times Armenian" w:hAnsi="Times Armenian"/>
            <w:b w:val="false"/>
            <w:sz w:val="24"/>
          </w:rPr>
          <w:delText xml:space="preserve">³Û¹ ³ÝÓÇÝ </w:delText>
        </w:r>
      </w:del>
      <w:r>
        <w:rPr>
          <w:rFonts w:cs="Times Armenian" w:ascii="Times Armenian" w:hAnsi="Times Armenian"/>
          <w:b w:val="false"/>
          <w:sz w:val="24"/>
        </w:rPr>
        <w:t xml:space="preserve">ëáõÛÝ Ñá¹í³ÍÇ 1-ÇÝ Ï»ïáí Ý³Ë³ï»ëí³Í áñ¨¿ ÎáÕÙ å»ïáõÃÛ³Ý: 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3. êáõÛÝ ÎáÝí»ÝóÇ³Ý ãÇ µ³ó³éáõÙ Ý»ñå»ï³Ï³Ý ûñ»Ýë¹ñáõÃÛ³Ý</w:t>
      </w:r>
      <w:ins w:id="180" w:author="Margarita" w:date="2004-03-02T16:43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 xml:space="preserve"> Ñ³Ù³å³ï³ëË³Ý ó³ÝÏ³ó³Í ùñ»³Ï³Ý Çñ³í³½áñáõÃÛ³Ý Çñ³Ï³Ý³óáõÙ</w:t>
      </w:r>
      <w:ins w:id="181" w:author="Margarita" w:date="2004-03-02T16:43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>: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sz w:val="24"/>
        </w:rPr>
        <w:t>Ðá¹í³Í 6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>
          <w:del w:id="210" w:author="Margarita" w:date="2004-03-02T16:52:00Z"/>
        </w:rPr>
      </w:pPr>
      <w:r>
        <w:rPr>
          <w:rFonts w:cs="Times Armenian" w:ascii="Times Armenian" w:hAnsi="Times Armenian"/>
          <w:b w:val="false"/>
          <w:sz w:val="24"/>
        </w:rPr>
        <w:t>1. Ð³Ùá½í³Í ÉÇÝ»Éáí, áñ Ñ³Ý·³Ù³ÝùÝ»ñ</w:t>
      </w:r>
      <w:ins w:id="182" w:author="Margarita" w:date="2004-03-02T16:43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del w:id="183" w:author="Margarita" w:date="2004-03-02T16:43:00Z">
        <w:r>
          <w:rPr>
            <w:rFonts w:cs="Times Armenian" w:ascii="Times Armenian" w:hAnsi="Times Armenian"/>
            <w:b w:val="false"/>
            <w:sz w:val="24"/>
          </w:rPr>
          <w:delText>Ý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del w:id="184" w:author="Margarita" w:date="2004-03-02T16:44:00Z">
        <w:r>
          <w:rPr>
            <w:rFonts w:cs="Times Armenian" w:ascii="Times Armenian" w:hAnsi="Times Armenian"/>
            <w:b w:val="false"/>
            <w:sz w:val="24"/>
          </w:rPr>
          <w:delText>³Û</w:delText>
        </w:r>
      </w:del>
      <w:r>
        <w:rPr>
          <w:rFonts w:cs="Times Armenian" w:ascii="Times Armenian" w:hAnsi="Times Armenian"/>
          <w:b w:val="false"/>
          <w:sz w:val="24"/>
        </w:rPr>
        <w:t>¹</w:t>
      </w:r>
      <w:ins w:id="185" w:author="Margarita" w:date="2004-03-02T16:44:00Z">
        <w:r>
          <w:rPr>
            <w:rFonts w:cs="Times Armenian" w:ascii="Times Armenian" w:hAnsi="Times Armenian"/>
            <w:b w:val="false"/>
            <w:sz w:val="24"/>
          </w:rPr>
          <w:t>³</w:t>
        </w:r>
      </w:ins>
      <w:r>
        <w:rPr>
          <w:rFonts w:cs="Times Armenian" w:ascii="Times Armenian" w:hAnsi="Times Armenian"/>
          <w:b w:val="false"/>
          <w:sz w:val="24"/>
        </w:rPr>
        <w:t xml:space="preserve"> »Ý å³Ñ³ÝçáõÙ, ó³ÝÏ³ó³Í ÎáÕÙ å»ïáõÃÛáõÝ, áñÇ ï³ñ³ÍùáõÙ</w:t>
      </w:r>
      <w:ins w:id="186" w:author="Margarita" w:date="2004-04-12T11:09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del w:id="187" w:author="Margarita" w:date="2004-04-12T11:09:00Z">
        <w:r>
          <w:rPr>
            <w:rFonts w:cs="Times Armenian" w:ascii="Times Armenian" w:hAnsi="Times Armenian"/>
            <w:b w:val="false"/>
            <w:sz w:val="24"/>
          </w:rPr>
          <w:delText xml:space="preserve"> ·ïÝíáõÙ </w:delText>
        </w:r>
      </w:del>
      <w:r>
        <w:rPr>
          <w:rFonts w:cs="Times Armenian" w:ascii="Times Armenian" w:hAnsi="Times Armenian"/>
          <w:b w:val="false"/>
          <w:sz w:val="24"/>
        </w:rPr>
        <w:t>¿</w:t>
      </w:r>
      <w:ins w:id="188" w:author="Margarita" w:date="2004-04-12T11:09:00Z">
        <w:r>
          <w:rPr>
            <w:rFonts w:cs="Times Armenian" w:ascii="Times Armenian" w:hAnsi="Times Armenian"/>
            <w:b w:val="false"/>
            <w:sz w:val="24"/>
          </w:rPr>
          <w:t xml:space="preserve"> ·ïÝíáõÙ</w:t>
        </w:r>
      </w:ins>
      <w:r>
        <w:rPr>
          <w:rFonts w:cs="Times Armenian" w:ascii="Times Armenian" w:hAnsi="Times Armenian"/>
          <w:b w:val="false"/>
          <w:sz w:val="24"/>
        </w:rPr>
        <w:t xml:space="preserve"> »ÝÃ³¹ñÛ³É Ñ³Ýó³·áñÍÁ, Çñ ûñ»Ýë¹ñáõÃÛ³Ý</w:t>
      </w:r>
      <w:ins w:id="189" w:author="Margarita" w:date="2004-03-02T16:44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 xml:space="preserve">  Ñ³Ù³å³ï³ëË³Ý</w:t>
      </w:r>
      <w:del w:id="190" w:author="Margarita" w:date="2004-04-12T11:08:00Z">
        <w:r>
          <w:rPr>
            <w:rFonts w:cs="Times Armenian" w:ascii="Times Armenian" w:hAnsi="Times Armenian"/>
            <w:b w:val="false"/>
            <w:sz w:val="24"/>
          </w:rPr>
          <w:delText>ª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ins w:id="191" w:author="Margarita" w:date="2004-03-02T16:44:00Z">
        <w:r>
          <w:rPr>
            <w:rFonts w:cs="Times Armenian" w:ascii="Times Armenian" w:hAnsi="Times Armenian"/>
            <w:b w:val="false"/>
            <w:sz w:val="24"/>
          </w:rPr>
          <w:t xml:space="preserve">Ýñ³Ý </w:t>
        </w:r>
      </w:ins>
      <w:r>
        <w:rPr>
          <w:rFonts w:cs="Times Armenian" w:ascii="Times Armenian" w:hAnsi="Times Armenian"/>
          <w:b w:val="false"/>
          <w:sz w:val="24"/>
        </w:rPr>
        <w:t>Ï³É³ÝùÇ</w:t>
      </w:r>
      <w:del w:id="192" w:author="Margarita" w:date="2004-03-02T16:45:00Z">
        <w:r>
          <w:rPr>
            <w:rFonts w:cs="Times Armenian" w:ascii="Times Armenian" w:hAnsi="Times Armenian"/>
            <w:b w:val="false"/>
            <w:sz w:val="24"/>
          </w:rPr>
          <w:delText xml:space="preserve"> ï³Ï </w:delText>
        </w:r>
      </w:del>
      <w:ins w:id="193" w:author="Margarita" w:date="2004-03-02T16:45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r>
        <w:rPr>
          <w:rFonts w:cs="Times Armenian" w:ascii="Times Armenian" w:hAnsi="Times Armenian"/>
          <w:b w:val="false"/>
          <w:sz w:val="24"/>
        </w:rPr>
        <w:t xml:space="preserve">¿ í»ñóÝáõÙ </w:t>
      </w:r>
      <w:del w:id="194" w:author="Margarita" w:date="2004-03-02T16:44:00Z">
        <w:r>
          <w:rPr>
            <w:rFonts w:cs="Times Armenian" w:ascii="Times Armenian" w:hAnsi="Times Armenian"/>
            <w:b w:val="false"/>
            <w:sz w:val="24"/>
          </w:rPr>
          <w:delText xml:space="preserve">Ýñ³Ý </w:delText>
        </w:r>
      </w:del>
      <w:r>
        <w:rPr>
          <w:rFonts w:cs="Times Armenian" w:ascii="Times Armenian" w:hAnsi="Times Armenian"/>
          <w:b w:val="false"/>
          <w:sz w:val="24"/>
        </w:rPr>
        <w:t xml:space="preserve">Ï³Ù </w:t>
      </w:r>
      <w:del w:id="195" w:author="Margarita" w:date="2004-04-13T11:58:00Z">
        <w:r>
          <w:rPr>
            <w:rFonts w:cs="Times Armenian" w:ascii="Times Armenian" w:hAnsi="Times Armenian"/>
            <w:b w:val="false"/>
            <w:sz w:val="24"/>
          </w:rPr>
          <w:delText xml:space="preserve">Ó»éÝ³ñÏáõÙ ¿ </w:delText>
        </w:r>
      </w:del>
      <w:del w:id="196" w:author="Margarita" w:date="2004-03-02T16:45:00Z">
        <w:r>
          <w:rPr>
            <w:rFonts w:cs="Times Armenian" w:ascii="Times Armenian" w:hAnsi="Times Armenian"/>
            <w:b w:val="false"/>
            <w:sz w:val="24"/>
          </w:rPr>
          <w:delText xml:space="preserve">³ÛÉ  </w:delText>
        </w:r>
      </w:del>
      <w:r>
        <w:rPr>
          <w:rFonts w:cs="Times Armenian" w:ascii="Times Armenian" w:hAnsi="Times Armenian"/>
          <w:b w:val="false"/>
          <w:sz w:val="24"/>
        </w:rPr>
        <w:t xml:space="preserve">³ÝÑñ³Å»ßï </w:t>
      </w:r>
      <w:ins w:id="197" w:author="Margarita" w:date="2004-03-02T16:45:00Z">
        <w:r>
          <w:rPr>
            <w:rFonts w:cs="Times Armenian" w:ascii="Times Armenian" w:hAnsi="Times Armenian"/>
            <w:b w:val="false"/>
            <w:sz w:val="24"/>
          </w:rPr>
          <w:t xml:space="preserve">³ÛÉ  </w:t>
        </w:r>
      </w:ins>
      <w:r>
        <w:rPr>
          <w:rFonts w:cs="Times Armenian" w:ascii="Times Armenian" w:hAnsi="Times Armenian"/>
          <w:b w:val="false"/>
          <w:sz w:val="24"/>
        </w:rPr>
        <w:t>ÙÇçáóÝ»ñ</w:t>
      </w:r>
      <w:ins w:id="198" w:author="Margarita" w:date="2004-04-13T11:58:00Z">
        <w:r>
          <w:rPr>
            <w:rFonts w:cs="Times Armenian" w:ascii="Times Armenian" w:hAnsi="Times Armenian"/>
            <w:b w:val="false"/>
            <w:sz w:val="24"/>
          </w:rPr>
          <w:t xml:space="preserve"> ¿ Ó»éÝ³ñÏáõÙ</w:t>
        </w:r>
      </w:ins>
      <w:del w:id="199" w:author="Margarita" w:date="2004-04-13T11:58:00Z">
        <w:r>
          <w:rPr>
            <w:rFonts w:cs="Times Armenian" w:ascii="Times Armenian" w:hAnsi="Times Armenian"/>
            <w:b w:val="false"/>
            <w:sz w:val="24"/>
          </w:rPr>
          <w:delText>ª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del w:id="200" w:author="Margarita" w:date="2004-03-02T16:46:00Z">
        <w:r>
          <w:rPr>
            <w:rFonts w:cs="Times Armenian" w:ascii="Times Armenian" w:hAnsi="Times Armenian"/>
            <w:b w:val="false"/>
            <w:sz w:val="24"/>
          </w:rPr>
          <w:delText xml:space="preserve">³å³Ñáí»Éáõ ïíÛ³É ³ÝÓÇ Ý»ñÏ³ÛáõÃÛáõÝÁª </w:delText>
        </w:r>
      </w:del>
      <w:r>
        <w:rPr>
          <w:rFonts w:cs="Times Armenian" w:ascii="Times Armenian" w:hAnsi="Times Armenian"/>
          <w:b w:val="false"/>
          <w:sz w:val="24"/>
        </w:rPr>
        <w:t>ùñ»³Ï³Ý Ñ»ï³åÝ¹áõÙ Ï³Ù Ñ³ÝÓÝÙ³Ý í³ñáõÛÃ  Ñ³ñáõó»Éáõ Ýå³ï³Ïáí</w:t>
      </w:r>
      <w:ins w:id="201" w:author="Margarita" w:date="2004-03-02T16:46:00Z">
        <w:r>
          <w:rPr>
            <w:rFonts w:cs="Times Armenian" w:ascii="Times Armenian" w:hAnsi="Times Armenian"/>
            <w:b w:val="false"/>
            <w:sz w:val="24"/>
          </w:rPr>
          <w:t xml:space="preserve"> ïíÛ³É ³ÝÓÇ Ý»ñÏ³ÛáõÃÛ³Ý Ñ³Ù³ñ</w:t>
        </w:r>
      </w:ins>
      <w:r>
        <w:rPr>
          <w:rFonts w:cs="Times Armenian" w:ascii="Times Armenian" w:hAnsi="Times Armenian"/>
          <w:b w:val="false"/>
          <w:sz w:val="24"/>
        </w:rPr>
        <w:t>: îíÛ³É ÎáÕÙ å»ïáõÃÛáõÝ</w:t>
      </w:r>
      <w:del w:id="202" w:author="Margarita" w:date="2004-03-02T16:48:00Z">
        <w:r>
          <w:rPr>
            <w:rFonts w:cs="Times Armenian" w:ascii="Times Armenian" w:hAnsi="Times Armenian"/>
            <w:b w:val="false"/>
            <w:sz w:val="24"/>
          </w:rPr>
          <w:delText>Á</w:delText>
        </w:r>
      </w:del>
      <w:ins w:id="203" w:author="Margarita" w:date="2004-03-02T16:51:00Z">
        <w:r>
          <w:rPr>
            <w:rFonts w:cs="Times Armenian" w:ascii="Times Armenian" w:hAnsi="Times Armenian"/>
            <w:b w:val="false"/>
            <w:sz w:val="24"/>
          </w:rPr>
          <w:t xml:space="preserve">Ý </w:t>
        </w:r>
      </w:ins>
      <w:r>
        <w:rPr>
          <w:rFonts w:cs="Times Armenian" w:ascii="Times Armenian" w:hAnsi="Times Armenian"/>
          <w:b w:val="false"/>
          <w:sz w:val="24"/>
        </w:rPr>
        <w:t xml:space="preserve"> </w:t>
      </w:r>
      <w:ins w:id="204" w:author="Margarita" w:date="2004-03-02T16:52:00Z">
        <w:r>
          <w:rPr>
            <w:rFonts w:cs="Times Armenian" w:ascii="Times Armenian" w:hAnsi="Times Armenian"/>
            <w:b w:val="false"/>
            <w:sz w:val="24"/>
          </w:rPr>
          <w:t xml:space="preserve">³ÝÑ³å³Õ Çñ³Ï³Ý³óÝáõÙ ¿ </w:t>
        </w:r>
      </w:ins>
      <w:r>
        <w:rPr>
          <w:rFonts w:cs="Times Armenian" w:ascii="Times Armenian" w:hAnsi="Times Armenian"/>
          <w:b w:val="false"/>
          <w:sz w:val="24"/>
        </w:rPr>
        <w:t xml:space="preserve">÷³ëï»ñÇ </w:t>
      </w:r>
      <w:del w:id="205" w:author="Margarita" w:date="2004-03-02T16:52:00Z">
        <w:r>
          <w:rPr>
            <w:rFonts w:cs="Times Armenian" w:ascii="Times Armenian" w:hAnsi="Times Armenian"/>
            <w:b w:val="false"/>
            <w:sz w:val="24"/>
          </w:rPr>
          <w:delText xml:space="preserve">³ÝÑ³å³Õ </w:delText>
        </w:r>
      </w:del>
      <w:r>
        <w:rPr>
          <w:rFonts w:cs="Times Armenian" w:ascii="Times Armenian" w:hAnsi="Times Armenian"/>
          <w:b w:val="false"/>
          <w:sz w:val="24"/>
        </w:rPr>
        <w:t>Ý³Ë</w:t>
      </w:r>
      <w:del w:id="206" w:author="Margarita" w:date="2004-03-02T16:52:00Z">
        <w:r>
          <w:rPr>
            <w:rFonts w:cs="Times Armenian" w:ascii="Times Armenian" w:hAnsi="Times Armenian"/>
            <w:b w:val="false"/>
            <w:sz w:val="24"/>
          </w:rPr>
          <w:delText>Ý³Ï³Ý</w:delText>
        </w:r>
      </w:del>
      <w:ins w:id="207" w:author="Margarita" w:date="2004-03-02T16:52:00Z">
        <w:r>
          <w:rPr>
            <w:rFonts w:cs="Times Armenian" w:ascii="Times Armenian" w:hAnsi="Times Armenian"/>
            <w:b w:val="false"/>
            <w:sz w:val="24"/>
          </w:rPr>
          <w:t>³</w:t>
        </w:r>
      </w:ins>
      <w:del w:id="208" w:author="Margarita" w:date="2004-03-02T16:52:00Z">
        <w:r>
          <w:rPr>
            <w:rFonts w:cs="Times Armenian" w:ascii="Times Armenian" w:hAnsi="Times Armenian"/>
            <w:b w:val="false"/>
            <w:sz w:val="24"/>
          </w:rPr>
          <w:delText xml:space="preserve"> </w:delText>
        </w:r>
      </w:del>
      <w:r>
        <w:rPr>
          <w:rFonts w:cs="Times Armenian" w:ascii="Times Armenian" w:hAnsi="Times Armenian"/>
          <w:b w:val="false"/>
          <w:sz w:val="24"/>
        </w:rPr>
        <w:t>ùÝÝáõÃÛáõÝ</w:t>
      </w:r>
      <w:del w:id="209" w:author="Margarita" w:date="2004-03-02T16:52:00Z">
        <w:r>
          <w:rPr>
            <w:rFonts w:cs="Times Armenian" w:ascii="Times Armenian" w:hAnsi="Times Armenian"/>
            <w:b w:val="false"/>
            <w:sz w:val="24"/>
          </w:rPr>
          <w:delText xml:space="preserve"> ¿ Ï³ï³ñáõÙ: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  <w:ins w:id="212" w:author="Margarita" w:date="2004-03-02T16:52:00Z"/>
        </w:rPr>
      </w:pPr>
      <w:ins w:id="211" w:author="Margarita" w:date="2004-03-02T16:52:00Z">
        <w:r>
          <w:rPr>
            <w:rFonts w:cs="Times Armenian" w:ascii="Times Armenian" w:hAnsi="Times Armenian"/>
            <w:b w:val="false"/>
            <w:sz w:val="24"/>
          </w:rPr>
          <w:t>: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2. êáõÛÝ Ñá¹í³ÍÇ 1-ÇÝ Ï»ïáí Ý³Ë³ï»ëí³Í Ï³É³ÝùÇ Ï³Ù ³ÛÉ ÙÇçáóÝ»ñÇ ÏÇñ³éÙ³Ý Ù³ëÇÝ</w:t>
      </w:r>
      <w:del w:id="213" w:author="Margarita" w:date="2004-03-02T16:53:00Z">
        <w:r>
          <w:rPr>
            <w:rFonts w:cs="Times Armenian" w:ascii="Times Armenian" w:hAnsi="Times Armenian"/>
            <w:b w:val="false"/>
            <w:sz w:val="24"/>
          </w:rPr>
          <w:delText xml:space="preserve"> ³ÝÑ³å³Õ</w:delText>
        </w:r>
      </w:del>
      <w:r>
        <w:rPr>
          <w:rFonts w:cs="Times Armenian" w:ascii="Times Armenian" w:hAnsi="Times Armenian"/>
          <w:b w:val="false"/>
          <w:sz w:val="24"/>
        </w:rPr>
        <w:t xml:space="preserve">ª </w:t>
      </w:r>
      <w:del w:id="214" w:author="Margarita" w:date="2004-04-12T11:09:00Z">
        <w:r>
          <w:rPr>
            <w:rFonts w:cs="Times Armenian" w:ascii="Times Armenian" w:hAnsi="Times Armenian"/>
            <w:b w:val="false"/>
            <w:sz w:val="24"/>
          </w:rPr>
          <w:delText>³ÝÙÇç³Ï³Ýáñ»Ý</w:delText>
        </w:r>
      </w:del>
      <w:ins w:id="215" w:author="Margarita" w:date="2004-04-12T11:09:00Z">
        <w:r>
          <w:rPr>
            <w:rFonts w:cs="Times Armenian" w:ascii="Times Armenian" w:hAnsi="Times Armenian"/>
            <w:b w:val="false"/>
            <w:sz w:val="24"/>
          </w:rPr>
          <w:t>áõÕÕ³ÏÇáñ»Ý</w:t>
        </w:r>
      </w:ins>
      <w:r>
        <w:rPr>
          <w:rFonts w:cs="Times Armenian" w:ascii="Times Armenian" w:hAnsi="Times Armenian"/>
          <w:b w:val="false"/>
          <w:sz w:val="24"/>
        </w:rPr>
        <w:t xml:space="preserve"> Ï³Ù ØÇ³íáñí³Í </w:t>
      </w:r>
      <w:ins w:id="216" w:author="Margarita" w:date="2004-03-12T10:40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del w:id="217" w:author="Margarita" w:date="2004-03-12T10:40:00Z">
        <w:r>
          <w:rPr>
            <w:rFonts w:cs="Times Armenian" w:ascii="Times Armenian" w:hAnsi="Times Armenian"/>
            <w:b w:val="false"/>
            <w:sz w:val="24"/>
          </w:rPr>
          <w:delText>³</w:delText>
        </w:r>
      </w:del>
      <w:r>
        <w:rPr>
          <w:rFonts w:cs="Times Armenian" w:ascii="Times Armenian" w:hAnsi="Times Armenian"/>
          <w:b w:val="false"/>
          <w:sz w:val="24"/>
        </w:rPr>
        <w:t xml:space="preserve">½·»ñÇ </w:t>
      </w:r>
      <w:ins w:id="218" w:author="Margarita" w:date="2004-03-12T10:40:00Z">
        <w:r>
          <w:rPr>
            <w:rFonts w:cs="Times Armenian" w:ascii="Times Armenian" w:hAnsi="Times Armenian"/>
            <w:b w:val="false"/>
            <w:sz w:val="24"/>
          </w:rPr>
          <w:t>Î</w:t>
        </w:r>
      </w:ins>
      <w:del w:id="219" w:author="Margarita" w:date="2004-03-12T10:40:00Z">
        <w:r>
          <w:rPr>
            <w:rFonts w:cs="Times Armenian" w:ascii="Times Armenian" w:hAnsi="Times Armenian"/>
            <w:b w:val="false"/>
            <w:sz w:val="24"/>
          </w:rPr>
          <w:delText>Ï</w:delText>
        </w:r>
      </w:del>
      <w:r>
        <w:rPr>
          <w:rFonts w:cs="Times Armenian" w:ascii="Times Armenian" w:hAnsi="Times Armenian"/>
          <w:b w:val="false"/>
          <w:sz w:val="24"/>
        </w:rPr>
        <w:t>³½Ù³Ï»ñåáõÃÛ³Ý ¶ÉË³íáñ ù³ñïáõÕ³ñÇ ÙÇçáóáí</w:t>
      </w:r>
      <w:ins w:id="220" w:author="Margarita" w:date="2004-04-12T11:09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ins w:id="221" w:author="Margarita" w:date="2004-03-02T16:53:00Z">
        <w:r>
          <w:rPr>
            <w:rFonts w:cs="Times Armenian" w:ascii="Times Armenian" w:hAnsi="Times Armenian"/>
            <w:b w:val="false"/>
            <w:sz w:val="24"/>
          </w:rPr>
          <w:t xml:space="preserve"> ³ÝÑ³å³Õ</w:t>
        </w:r>
      </w:ins>
      <w:r>
        <w:rPr>
          <w:rFonts w:cs="Times Armenian" w:ascii="Times Armenian" w:hAnsi="Times Armenian"/>
          <w:b w:val="false"/>
          <w:sz w:val="24"/>
        </w:rPr>
        <w:t xml:space="preserve"> Í³ÝáõóíáõÙ »Ý</w:t>
      </w:r>
      <w:del w:id="222" w:author="Margarita" w:date="2004-03-02T16:53:00Z">
        <w:r>
          <w:rPr>
            <w:rFonts w:cs="Times Armenian" w:ascii="Times Armenian" w:hAnsi="Times Armenian"/>
            <w:b w:val="false"/>
            <w:sz w:val="24"/>
          </w:rPr>
          <w:delText>.</w:delText>
        </w:r>
      </w:del>
      <w:ins w:id="223" w:author="Margarita" w:date="2004-03-02T16:53:00Z">
        <w:r>
          <w:rPr>
            <w:rFonts w:cs="Times Armenian" w:ascii="Times Armenian" w:hAnsi="Times Armenian"/>
            <w:b w:val="false"/>
            <w:sz w:val="24"/>
          </w:rPr>
          <w:t>ª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) ³ÛÝ å»ïáõÃÛáõÝÁ, áñï»Õ Ï³ï³ñí»É ¿  Ñ³Ýó³·áñÍáõÃÛáõÝÁ</w:t>
      </w:r>
      <w:del w:id="224" w:author="Margarita" w:date="2004-03-12T10:40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225" w:author="Margarita" w:date="2004-03-12T10:40:00Z">
        <w:r>
          <w:rPr>
            <w:rFonts w:cs="Times Armenian" w:ascii="Times Armenian" w:hAnsi="Times Armenian"/>
            <w:b w:val="false"/>
            <w:sz w:val="24"/>
          </w:rPr>
          <w:t>.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µ) ³ÛÝ å»ïáõÃÛáõÝÁ, áñÇ ¹»Ù áõÕÕí³Í </w:t>
      </w:r>
      <w:ins w:id="226" w:author="Margarit" w:date="2004-01-30T10:15:00Z">
        <w:r>
          <w:rPr>
            <w:rFonts w:cs="Times Armenian" w:ascii="Times Armenian" w:hAnsi="Times Armenian"/>
            <w:b w:val="false"/>
            <w:sz w:val="24"/>
          </w:rPr>
          <w:t xml:space="preserve">Ï³Ù Ý³Ë³Ó»éÝí³Í </w:t>
        </w:r>
      </w:ins>
      <w:r>
        <w:rPr>
          <w:rFonts w:cs="Times Armenian" w:ascii="Times Armenian" w:hAnsi="Times Armenian"/>
          <w:b w:val="false"/>
          <w:sz w:val="24"/>
        </w:rPr>
        <w:t>¿ »Õ»É Ñ³ñÏ³¹ñ³ÝùÁ</w:t>
      </w:r>
      <w:del w:id="227" w:author="Margarita" w:date="2004-03-12T10:41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228" w:author="Margarita" w:date="2004-03-12T10:41:00Z">
        <w:r>
          <w:rPr>
            <w:rFonts w:cs="Times Armenian" w:ascii="Times Armenian" w:hAnsi="Times Armenian"/>
            <w:b w:val="false"/>
            <w:sz w:val="24"/>
          </w:rPr>
          <w:t>.</w:t>
        </w:r>
      </w:ins>
      <w:r>
        <w:rPr>
          <w:rFonts w:cs="Times Armenian" w:ascii="Times Armenian" w:hAnsi="Times Armenian"/>
          <w:b w:val="false"/>
          <w:sz w:val="24"/>
        </w:rPr>
        <w:t xml:space="preserve"> </w:t>
      </w:r>
      <w:del w:id="229" w:author="Margarit" w:date="2004-01-30T10:16:00Z">
        <w:r>
          <w:rPr>
            <w:rFonts w:cs="Times Armenian" w:ascii="Times Armenian" w:hAnsi="Times Armenian"/>
            <w:b w:val="false"/>
            <w:sz w:val="24"/>
          </w:rPr>
          <w:delText>Ï³Ù ³ñí»É ¿ ¹ñ³ ÷áñÓÁ,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·) ³ÛÝ å»ïáõÃÛáõÝÁ, áñÇ ù³Õ³ù³óáõ Ï³Ù Çñ³í³µ³Ý³Ï³Ý ³ÝÓÇ ¹»Ù </w:t>
      </w:r>
      <w:ins w:id="230" w:author="Margarita" w:date="2004-03-04T15:28:00Z">
        <w:r>
          <w:rPr>
            <w:rFonts w:cs="Times Armenian" w:ascii="Times Armenian" w:hAnsi="Times Armenian"/>
            <w:b w:val="false"/>
            <w:sz w:val="24"/>
          </w:rPr>
          <w:t>¿</w:t>
        </w:r>
      </w:ins>
      <w:del w:id="231" w:author="Margarit" w:date="2004-01-30T10:19:00Z">
        <w:r>
          <w:rPr>
            <w:rFonts w:cs="Times Armenian" w:ascii="Times Armenian" w:hAnsi="Times Armenian"/>
            <w:b w:val="false"/>
            <w:sz w:val="24"/>
          </w:rPr>
          <w:delText>¿</w:delText>
        </w:r>
      </w:del>
      <w:r>
        <w:rPr>
          <w:rFonts w:cs="Times Armenian" w:ascii="Times Armenian" w:hAnsi="Times Armenian"/>
          <w:b w:val="false"/>
          <w:sz w:val="24"/>
        </w:rPr>
        <w:t xml:space="preserve"> áõÕÕí³Í </w:t>
      </w:r>
      <w:ins w:id="232" w:author="Margarit" w:date="2004-01-30T10:19:00Z">
        <w:r>
          <w:rPr>
            <w:rFonts w:cs="Times Armenian" w:ascii="Times Armenian" w:hAnsi="Times Armenian"/>
            <w:b w:val="false"/>
            <w:sz w:val="24"/>
          </w:rPr>
          <w:t xml:space="preserve">Ï³Ù Ý³Ë³Ó»éÝí³Í </w:t>
        </w:r>
      </w:ins>
      <w:ins w:id="233" w:author="Margarit" w:date="2004-01-30T10:19:00Z">
        <w:del w:id="234" w:author="Margarita" w:date="2004-03-04T15:28:00Z">
          <w:r>
            <w:rPr>
              <w:rFonts w:cs="Times Armenian" w:ascii="Times Armenian" w:hAnsi="Times Armenian"/>
              <w:b w:val="false"/>
              <w:sz w:val="24"/>
            </w:rPr>
            <w:delText xml:space="preserve">¿ </w:delText>
          </w:r>
        </w:del>
      </w:ins>
      <w:r>
        <w:rPr>
          <w:rFonts w:cs="Times Armenian" w:ascii="Times Armenian" w:hAnsi="Times Armenian"/>
          <w:b w:val="false"/>
          <w:sz w:val="24"/>
        </w:rPr>
        <w:t>»Õ»É Ñ³ñÏ³¹ñ³ÝùÁ</w:t>
      </w:r>
      <w:del w:id="235" w:author="Margarita" w:date="2004-03-12T10:41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236" w:author="Margarita" w:date="2004-03-04T15:29:00Z">
        <w:r>
          <w:rPr>
            <w:rFonts w:cs="Times Armenian" w:ascii="Times Armenian" w:hAnsi="Times Armenian"/>
            <w:b w:val="false"/>
            <w:sz w:val="24"/>
          </w:rPr>
          <w:t>.</w:t>
        </w:r>
      </w:ins>
      <w:del w:id="237" w:author="Margarita" w:date="2004-03-04T15:29:00Z">
        <w:r>
          <w:rPr>
            <w:rFonts w:cs="Times Armenian" w:ascii="Times Armenian" w:hAnsi="Times Armenian"/>
            <w:b w:val="false"/>
            <w:sz w:val="24"/>
          </w:rPr>
          <w:delText xml:space="preserve"> </w:delText>
        </w:r>
      </w:del>
      <w:del w:id="238" w:author="Margarit" w:date="2004-01-30T10:20:00Z">
        <w:r>
          <w:rPr>
            <w:rFonts w:cs="Times Armenian" w:ascii="Times Armenian" w:hAnsi="Times Armenian"/>
            <w:b w:val="false"/>
            <w:sz w:val="24"/>
          </w:rPr>
          <w:delText>Ï³Ù ³ñí»É ¿ ¹ñ³ ÷áñÓÁ,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¹) ³ÛÝ å»ïáõÃÛáõÝÁ, áñÇ ù³Õ³ù³óÇ ¿ Ñ³Ý¹Çë³ÝáõÙ å³ï³Ý¹Á, Ï³Ù áñÇ ï³ñ³ÍùáõÙ Ý³ Ùßï³å»ë µÝ³ÏíáõÙ ¿</w:t>
      </w:r>
      <w:ins w:id="239" w:author="Margarita" w:date="2004-03-04T15:29:00Z">
        <w:r>
          <w:rPr>
            <w:rFonts w:cs="Times Armenian" w:ascii="Times Armenian" w:hAnsi="Times Armenian"/>
            <w:b w:val="false"/>
            <w:sz w:val="24"/>
          </w:rPr>
          <w:t>.</w:t>
        </w:r>
      </w:ins>
      <w:del w:id="240" w:author="Margarita" w:date="2004-03-04T15:29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») ³ÛÝ å»ïáõÃÛáõÝÁ, áñÇ ù³Õ³ù³óÇ ¿ Ñ³Ý¹Çë³ÝáõÙ »ÝÃ³¹ñÛ³É Ñ³Ýó³·áñÍÁ, Ï³Ù</w:t>
      </w:r>
      <w:del w:id="241" w:author="Margarita" w:date="2004-03-04T15:29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242" w:author="Margarita" w:date="2004-03-04T15:29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r>
        <w:rPr>
          <w:rFonts w:cs="Times Armenian" w:ascii="Times Armenian" w:hAnsi="Times Armenian"/>
          <w:b w:val="false"/>
          <w:sz w:val="24"/>
        </w:rPr>
        <w:t xml:space="preserve"> »Ã» ù³Õ³ù³óÇáõÃÛáõÝ ãáõÝ»óáÕ ³ÝÓ ¿, å»ïáõÃÛáõÝÁ, áñÇ ï³ñ³ÍùáõÙ</w:t>
      </w:r>
      <w:ins w:id="243" w:author="Margarita" w:date="2004-03-04T15:30:00Z">
        <w:r>
          <w:rPr>
            <w:rFonts w:cs="Times Armenian" w:ascii="Times Armenian" w:hAnsi="Times Armenian"/>
            <w:b w:val="false"/>
            <w:sz w:val="24"/>
          </w:rPr>
          <w:t xml:space="preserve"> Ý³</w:t>
        </w:r>
      </w:ins>
      <w:r>
        <w:rPr>
          <w:rFonts w:cs="Times Armenian" w:ascii="Times Armenian" w:hAnsi="Times Armenian"/>
          <w:b w:val="false"/>
          <w:sz w:val="24"/>
        </w:rPr>
        <w:t xml:space="preserve"> Ùßï³å»ë µÝ³ÏíáõÙ ¿</w:t>
      </w:r>
      <w:del w:id="244" w:author="Margarita" w:date="2004-03-04T15:30:00Z">
        <w:r>
          <w:rPr>
            <w:rFonts w:cs="Times Armenian" w:ascii="Times Armenian" w:hAnsi="Times Armenian"/>
            <w:b w:val="false"/>
            <w:sz w:val="24"/>
          </w:rPr>
          <w:delText xml:space="preserve"> Ý³,</w:delText>
        </w:r>
      </w:del>
      <w:ins w:id="245" w:author="Margarita" w:date="2004-03-04T15:30:00Z">
        <w:r>
          <w:rPr>
            <w:rFonts w:cs="Times Armenian" w:ascii="Times Armenian" w:hAnsi="Times Armenian"/>
            <w:b w:val="false"/>
            <w:sz w:val="24"/>
          </w:rPr>
          <w:t>.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½) ÙÇç³½·³ÛÇÝ ÙÇçÏ³é³í³ñ³Ï³Ý Ï³½Ù³Ï»ñåáõÃÛáõÝÁ, áñÇ ¹»Ù</w:t>
      </w:r>
      <w:ins w:id="246" w:author="Margarita" w:date="2004-03-04T15:31:00Z">
        <w:r>
          <w:rPr>
            <w:rFonts w:cs="Times Armenian" w:ascii="Times Armenian" w:hAnsi="Times Armenian"/>
            <w:b w:val="false"/>
            <w:sz w:val="24"/>
          </w:rPr>
          <w:t xml:space="preserve"> ¿</w:t>
        </w:r>
      </w:ins>
      <w:r>
        <w:rPr>
          <w:rFonts w:cs="Times Armenian" w:ascii="Times Armenian" w:hAnsi="Times Armenian"/>
          <w:b w:val="false"/>
          <w:sz w:val="24"/>
        </w:rPr>
        <w:t xml:space="preserve"> áõÕÕí³Í </w:t>
      </w:r>
      <w:ins w:id="247" w:author="Margarit" w:date="2004-01-30T10:23:00Z">
        <w:r>
          <w:rPr>
            <w:rFonts w:cs="Times Armenian" w:ascii="Times Armenian" w:hAnsi="Times Armenian"/>
            <w:b w:val="false"/>
            <w:sz w:val="24"/>
          </w:rPr>
          <w:t>Ï³Ù Ý³Ë³Ó»éÝí³Í</w:t>
        </w:r>
      </w:ins>
      <w:ins w:id="248" w:author="Margarit" w:date="2004-01-30T10:23:00Z">
        <w:del w:id="249" w:author="Margarita" w:date="2004-03-04T15:31:00Z">
          <w:r>
            <w:rPr>
              <w:rFonts w:cs="Times Armenian" w:ascii="Times Armenian" w:hAnsi="Times Armenian"/>
              <w:b w:val="false"/>
              <w:sz w:val="24"/>
            </w:rPr>
            <w:delText xml:space="preserve"> </w:delText>
          </w:r>
        </w:del>
      </w:ins>
      <w:del w:id="250" w:author="Margarita" w:date="2004-03-04T15:31:00Z">
        <w:r>
          <w:rPr>
            <w:rFonts w:cs="Times Armenian" w:ascii="Times Armenian" w:hAnsi="Times Armenian"/>
            <w:b w:val="false"/>
            <w:sz w:val="24"/>
          </w:rPr>
          <w:delText>¿</w:delText>
        </w:r>
      </w:del>
      <w:r>
        <w:rPr>
          <w:rFonts w:cs="Times Armenian" w:ascii="Times Armenian" w:hAnsi="Times Armenian"/>
          <w:b w:val="false"/>
          <w:sz w:val="24"/>
        </w:rPr>
        <w:t xml:space="preserve"> »Õ»É  Ñ³ñÏ³¹ñ³ÝùÁ</w:t>
      </w:r>
      <w:del w:id="251" w:author="Margarit" w:date="2004-01-30T10:24:00Z">
        <w:r>
          <w:rPr>
            <w:rFonts w:cs="Times Armenian" w:ascii="Times Armenian" w:hAnsi="Times Armenian"/>
            <w:b w:val="false"/>
            <w:sz w:val="24"/>
          </w:rPr>
          <w:delText xml:space="preserve"> Ï³Ù ¹ñ³ ÷áñÓÁ</w:delText>
        </w:r>
      </w:del>
      <w:del w:id="252" w:author="Margarita" w:date="2004-03-12T10:41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ins w:id="253" w:author="Margarita" w:date="2004-03-12T10:41:00Z">
        <w:r>
          <w:rPr>
            <w:rFonts w:cs="Times Armenian" w:ascii="Times Armenian" w:hAnsi="Times Armenian"/>
            <w:b w:val="false"/>
            <w:sz w:val="24"/>
          </w:rPr>
          <w:t>.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¿) µáÉáñ ³ÛÉ  ß³Ñ³·ñ·Çé å»ïáõÃÛáõÝÝ»ñÁ: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3. Úáõñ³ù³ÝãÛáõñ ³ÝÓ, áñÇ ÝÏ³ïÙ³Ùµ Ó»éÝ³ñÏí»É »Ý ëáõÛÝ Ñá¹í³ÍÇ 1-ÇÝ Ï»ïáí  Ý³Ë³ï»ëí³Í ÙÇçáóÝ»ñÁ,   Çñ³íáõÝù   áõÝÇ</w:t>
      </w:r>
      <w:del w:id="254" w:author="Margarita" w:date="2004-03-04T15:32:00Z">
        <w:r>
          <w:rPr>
            <w:rFonts w:cs="Times Armenian" w:ascii="Times Armenian" w:hAnsi="Times Armenian"/>
            <w:b w:val="false"/>
            <w:sz w:val="24"/>
          </w:rPr>
          <w:delText>.</w:delText>
        </w:r>
      </w:del>
      <w:ins w:id="255" w:author="Margarita" w:date="2004-03-04T15:32:00Z">
        <w:r>
          <w:rPr>
            <w:rFonts w:cs="Times Armenian" w:ascii="Times Armenian" w:hAnsi="Times Armenian"/>
            <w:b w:val="false"/>
            <w:sz w:val="24"/>
          </w:rPr>
          <w:t>ª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³) ³é³Ýó Ñ»ï³Ó·Ù³Ý Ï³åí»É Çñ ù³Õ³ù³óÇáõÃÛ³Ý å»ïáõÃÛ³Ý ³Ù»Ý³Ùáï  Ñ³Ù³å³ï³ëË³Ý Ý»ñÏ³Û³óáõóãÇ Ï³Ù</w:t>
      </w:r>
      <w:ins w:id="256" w:author="Margarit" w:date="2004-01-30T10:35:00Z">
        <w:r>
          <w:rPr>
            <w:rFonts w:cs="Times Armenian" w:ascii="Times Armenian" w:hAnsi="Times Armenian"/>
            <w:b w:val="false"/>
            <w:sz w:val="24"/>
          </w:rPr>
          <w:t xml:space="preserve"> ³ÛÝ å»ïáõÃÛ³Ý Ý»ñÏ³Û³óáõóãÇ Ñ»ï</w:t>
        </w:r>
      </w:ins>
      <w:r>
        <w:rPr>
          <w:rFonts w:cs="Times Armenian" w:ascii="Times Armenian" w:hAnsi="Times Armenian"/>
          <w:b w:val="false"/>
          <w:sz w:val="24"/>
        </w:rPr>
        <w:t>, áñ</w:t>
      </w:r>
      <w:ins w:id="257" w:author="Margarit" w:date="2004-01-30T10:35:00Z">
        <w:r>
          <w:rPr>
            <w:rFonts w:cs="Times Armenian" w:ascii="Times Armenian" w:hAnsi="Times Armenian"/>
            <w:b w:val="false"/>
            <w:sz w:val="24"/>
          </w:rPr>
          <w:t>Ý</w:t>
        </w:r>
      </w:ins>
      <w:del w:id="258" w:author="Margarit" w:date="2004-01-30T10:35:00Z">
        <w:r>
          <w:rPr>
            <w:rFonts w:cs="Times Armenian" w:ascii="Times Armenian" w:hAnsi="Times Armenian"/>
            <w:b w:val="false"/>
            <w:sz w:val="24"/>
          </w:rPr>
          <w:delText>Á</w:delText>
        </w:r>
      </w:del>
      <w:r>
        <w:rPr>
          <w:rFonts w:cs="Times Armenian" w:ascii="Times Armenian" w:hAnsi="Times Armenian"/>
          <w:b w:val="false"/>
          <w:sz w:val="24"/>
        </w:rPr>
        <w:t xml:space="preserve"> ³ÛÉ</w:t>
      </w:r>
      <w:del w:id="259" w:author="Margarita" w:date="2004-03-04T15:32:00Z">
        <w:r>
          <w:rPr>
            <w:rFonts w:cs="Times Armenian" w:ascii="Times Armenian" w:hAnsi="Times Armenian"/>
            <w:b w:val="false"/>
            <w:sz w:val="24"/>
          </w:rPr>
          <w:delText xml:space="preserve"> </w:delText>
        </w:r>
      </w:del>
      <w:ins w:id="260" w:author="Margarita" w:date="2004-03-04T15:32:00Z">
        <w:r>
          <w:rPr>
            <w:rFonts w:cs="Times Armenian" w:ascii="Times Armenian" w:hAnsi="Times Armenian"/>
            <w:b w:val="false"/>
            <w:sz w:val="24"/>
          </w:rPr>
          <w:t xml:space="preserve"> Ó¨áí</w:t>
        </w:r>
      </w:ins>
      <w:del w:id="261" w:author="Margarita" w:date="2004-03-04T15:32:00Z">
        <w:r>
          <w:rPr>
            <w:rFonts w:cs="Times Armenian" w:ascii="Times Armenian" w:hAnsi="Times Armenian"/>
            <w:b w:val="false"/>
            <w:sz w:val="24"/>
          </w:rPr>
          <w:delText>Ï»ñå</w:delText>
        </w:r>
      </w:del>
      <w:r>
        <w:rPr>
          <w:rFonts w:cs="Times Armenian" w:ascii="Times Armenian" w:hAnsi="Times Armenian"/>
          <w:b w:val="false"/>
          <w:sz w:val="24"/>
        </w:rPr>
        <w:t xml:space="preserve"> Çñ³í³ëáõ ¿ </w:t>
      </w:r>
      <w:ins w:id="262" w:author="Margarita" w:date="2004-03-04T15:32:00Z">
        <w:r>
          <w:rPr>
            <w:rFonts w:cs="Times Armenian" w:ascii="Times Armenian" w:hAnsi="Times Armenian"/>
            <w:b w:val="false"/>
            <w:sz w:val="24"/>
          </w:rPr>
          <w:t xml:space="preserve">ÝÙ³Ý Ï³å </w:t>
        </w:r>
      </w:ins>
      <w:r>
        <w:rPr>
          <w:rFonts w:cs="Times Armenian" w:ascii="Times Armenian" w:hAnsi="Times Armenian"/>
          <w:b w:val="false"/>
          <w:sz w:val="24"/>
        </w:rPr>
        <w:t>Ñ³ëï³ï»É</w:t>
      </w:r>
      <w:del w:id="263" w:author="Margarita" w:date="2004-03-04T15:32:00Z">
        <w:r>
          <w:rPr>
            <w:rFonts w:cs="Times Armenian" w:ascii="Times Armenian" w:hAnsi="Times Armenian"/>
            <w:b w:val="false"/>
            <w:sz w:val="24"/>
          </w:rPr>
          <w:delText xml:space="preserve"> ÝÙ³Ý Ï³å</w:delText>
        </w:r>
      </w:del>
      <w:r>
        <w:rPr>
          <w:rFonts w:cs="Times Armenian" w:ascii="Times Armenian" w:hAnsi="Times Armenian"/>
          <w:b w:val="false"/>
          <w:sz w:val="24"/>
        </w:rPr>
        <w:t>, Ï³Ù</w:t>
      </w:r>
      <w:ins w:id="264" w:author="Margarita" w:date="2004-03-04T15:33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r>
        <w:rPr>
          <w:rFonts w:cs="Times Armenian" w:ascii="Times Armenian" w:hAnsi="Times Armenian"/>
          <w:b w:val="false"/>
          <w:sz w:val="24"/>
        </w:rPr>
        <w:t xml:space="preserve"> »Ã» ïíÛ³É ³ÝÓÁ </w:t>
      </w:r>
      <w:ins w:id="265" w:author="Margarita" w:date="2004-03-04T15:33:00Z">
        <w:r>
          <w:rPr>
            <w:rFonts w:cs="Times Armenian" w:ascii="Times Armenian" w:hAnsi="Times Armenian"/>
            <w:b w:val="false"/>
            <w:sz w:val="24"/>
          </w:rPr>
          <w:t xml:space="preserve">ù³Õ³ù³óÇáõÃÛáõÝ </w:t>
        </w:r>
      </w:ins>
      <w:r>
        <w:rPr>
          <w:rFonts w:cs="Times Armenian" w:ascii="Times Armenian" w:hAnsi="Times Armenian"/>
          <w:b w:val="false"/>
          <w:sz w:val="24"/>
        </w:rPr>
        <w:t>ãáõÝÇ</w:t>
      </w:r>
      <w:ins w:id="266" w:author="Margarita" w:date="2004-03-04T15:33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r>
        <w:rPr>
          <w:rFonts w:cs="Times Armenian" w:ascii="Times Armenian" w:hAnsi="Times Armenian"/>
          <w:b w:val="false"/>
          <w:sz w:val="24"/>
        </w:rPr>
        <w:t xml:space="preserve"> </w:t>
      </w:r>
      <w:del w:id="267" w:author="Margarit" w:date="2004-01-30T10:36:00Z">
        <w:r>
          <w:rPr>
            <w:rFonts w:cs="Times Armenian" w:ascii="Times Armenian" w:hAnsi="Times Armenian"/>
            <w:b w:val="false"/>
            <w:sz w:val="24"/>
          </w:rPr>
          <w:delText>³ÛÝ å»ïáõÃÛ³Ý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del w:id="268" w:author="Margarita" w:date="2004-03-04T15:33:00Z">
        <w:r>
          <w:rPr>
            <w:rFonts w:cs="Times Armenian" w:ascii="Times Armenian" w:hAnsi="Times Armenian"/>
            <w:b w:val="false"/>
            <w:sz w:val="24"/>
          </w:rPr>
          <w:delText>ù³Õ³ù³óÇáõÃÛáõÝ</w:delText>
        </w:r>
      </w:del>
      <w:del w:id="269" w:author="Margarit" w:date="2004-01-30T10:36:00Z">
        <w:r>
          <w:rPr>
            <w:rFonts w:cs="Times Armenian" w:ascii="Times Armenian" w:hAnsi="Times Armenian"/>
            <w:b w:val="false"/>
            <w:sz w:val="24"/>
          </w:rPr>
          <w:delText>Á</w:delText>
        </w:r>
      </w:del>
      <w:del w:id="270" w:author="Margarita" w:date="2004-03-12T10:41:00Z">
        <w:r>
          <w:rPr>
            <w:rFonts w:cs="Times Armenian" w:ascii="Times Armenian" w:hAnsi="Times Armenian"/>
            <w:b w:val="false"/>
            <w:sz w:val="24"/>
          </w:rPr>
          <w:delText xml:space="preserve">, </w:delText>
        </w:r>
      </w:del>
      <w:del w:id="271" w:author="Margarit" w:date="2004-01-30T10:37:00Z">
        <w:r>
          <w:rPr>
            <w:rFonts w:cs="Times Armenian" w:ascii="Times Armenian" w:hAnsi="Times Armenian"/>
            <w:b w:val="false"/>
            <w:sz w:val="24"/>
          </w:rPr>
          <w:delText>áñÇ ï³ñ³ÍùáõÙ Ý³ Ùßï³å»ë µÝ³ÏíáõÙ ¿,</w:delText>
        </w:r>
      </w:del>
      <w:ins w:id="272" w:author="Margarit" w:date="2004-01-30T10:37:00Z">
        <w:del w:id="273" w:author="Margarita" w:date="2004-03-12T10:41:00Z">
          <w:r>
            <w:rPr>
              <w:rFonts w:cs="Times Armenian" w:ascii="Times Armenian" w:hAnsi="Times Armenian"/>
              <w:b w:val="false"/>
              <w:sz w:val="24"/>
            </w:rPr>
            <w:delText xml:space="preserve"> </w:delText>
          </w:r>
        </w:del>
      </w:ins>
      <w:ins w:id="274" w:author="Margarit" w:date="2004-01-30T10:37:00Z">
        <w:r>
          <w:rPr>
            <w:rFonts w:cs="Times Armenian" w:ascii="Times Armenian" w:hAnsi="Times Armenian"/>
            <w:b w:val="false"/>
            <w:sz w:val="24"/>
          </w:rPr>
          <w:t xml:space="preserve">³å³ </w:t>
        </w:r>
      </w:ins>
      <w:ins w:id="275" w:author="Margarit" w:date="2004-01-30T10:39:00Z">
        <w:r>
          <w:rPr>
            <w:rFonts w:cs="Times Armenian" w:ascii="Times Armenian" w:hAnsi="Times Armenian"/>
            <w:b w:val="false"/>
            <w:sz w:val="24"/>
          </w:rPr>
          <w:t>³ÛÝ å»ïáõÃÛ³Ý, áñÇ ï³ñ³</w:t>
        </w:r>
      </w:ins>
      <w:ins w:id="276" w:author="Margarita" w:date="2004-03-12T10:41:00Z">
        <w:r>
          <w:rPr>
            <w:rFonts w:cs="Times Armenian" w:ascii="Times Armenian" w:hAnsi="Times Armenian"/>
            <w:b w:val="false"/>
            <w:sz w:val="24"/>
          </w:rPr>
          <w:t>Í</w:t>
        </w:r>
      </w:ins>
      <w:ins w:id="277" w:author="Margarit" w:date="2004-01-30T10:39:00Z">
        <w:del w:id="278" w:author="Margarita" w:date="2004-03-04T15:34:00Z">
          <w:r>
            <w:rPr>
              <w:rFonts w:cs="Times Armenian" w:ascii="Times Armenian" w:hAnsi="Times Armenian"/>
              <w:b w:val="false"/>
              <w:sz w:val="24"/>
            </w:rPr>
            <w:delText>Í</w:delText>
          </w:r>
        </w:del>
      </w:ins>
      <w:ins w:id="279" w:author="Margarita" w:date="2004-03-04T15:34:00Z">
        <w:r>
          <w:rPr>
            <w:rFonts w:cs="Times Armenian" w:ascii="Times Armenian" w:hAnsi="Times Armenian"/>
            <w:b w:val="false"/>
            <w:sz w:val="24"/>
          </w:rPr>
          <w:t>ù</w:t>
        </w:r>
      </w:ins>
      <w:ins w:id="280" w:author="Margarit" w:date="2004-01-30T10:39:00Z">
        <w:r>
          <w:rPr>
            <w:rFonts w:cs="Times Armenian" w:ascii="Times Armenian" w:hAnsi="Times Armenian"/>
            <w:b w:val="false"/>
            <w:sz w:val="24"/>
          </w:rPr>
          <w:t xml:space="preserve">áõÙ Ý³ </w:t>
        </w:r>
      </w:ins>
      <w:ins w:id="281" w:author="Margarit" w:date="2004-01-30T10:39:00Z">
        <w:del w:id="282" w:author="Margarita" w:date="2004-03-04T15:34:00Z">
          <w:r>
            <w:rPr>
              <w:rFonts w:cs="Times Armenian" w:ascii="Times Armenian" w:hAnsi="Times Armenian"/>
              <w:b w:val="false"/>
              <w:sz w:val="24"/>
            </w:rPr>
            <w:delText xml:space="preserve">áõÝÇ </w:delText>
          </w:r>
        </w:del>
      </w:ins>
      <w:ins w:id="283" w:author="Margarit" w:date="2004-01-30T10:39:00Z">
        <w:r>
          <w:rPr>
            <w:rFonts w:cs="Times Armenian" w:ascii="Times Armenian" w:hAnsi="Times Armenian"/>
            <w:b w:val="false"/>
            <w:sz w:val="24"/>
          </w:rPr>
          <w:t>Ùßï³Ï³Ý µÝ³ÏáõÃÛ³Ý í³Ûñ</w:t>
        </w:r>
      </w:ins>
      <w:ins w:id="284" w:author="Margarita" w:date="2004-03-04T15:34:00Z">
        <w:r>
          <w:rPr>
            <w:rFonts w:cs="Times Armenian" w:ascii="Times Armenian" w:hAnsi="Times Armenian"/>
            <w:b w:val="false"/>
            <w:sz w:val="24"/>
          </w:rPr>
          <w:t xml:space="preserve"> áõÝÇ</w:t>
        </w:r>
      </w:ins>
      <w:ins w:id="285" w:author="Margarit" w:date="2004-01-30T10:39:00Z">
        <w:del w:id="286" w:author="Margarita" w:date="2004-03-12T10:41:00Z">
          <w:r>
            <w:rPr>
              <w:rFonts w:cs="Times Armenian" w:ascii="Times Armenian" w:hAnsi="Times Armenian"/>
              <w:b w:val="false"/>
              <w:sz w:val="24"/>
            </w:rPr>
            <w:delText>,</w:delText>
          </w:r>
        </w:del>
      </w:ins>
      <w:ins w:id="287" w:author="Margarita" w:date="2004-03-12T10:41:00Z">
        <w:r>
          <w:rPr>
            <w:rFonts w:cs="Times Armenian" w:ascii="Times Armenian" w:hAnsi="Times Armenian"/>
            <w:b w:val="false"/>
            <w:sz w:val="24"/>
          </w:rPr>
          <w:t>.</w:t>
        </w:r>
      </w:ins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ïíÛ³É å»ïáõÃÛ³Ý Ý»ñÏ³Û³óáõóãÇ ³Ûó»ÉáõÃÛ³Ý: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4. êáõÛÝ Ñá¹í³ÍÇ 3-ñ¹ Ï»ïáõÙ Ýßí³Í Çñ³íáõÝùÝ»ñÁ Çñ³Ï³Ý³óíáõÙ »Ý ³ÛÝ å»ïáõÃÛ³Ý ûñ»ÝùÝ»ñÇÝ ¨ Ï³ÝáÝ³Ï³ñ·»ñÇÝ Ñ³Ù³å³ï³ëË³Ý, áñÇ ï³ñ³ÍùáõÙ ·ïÝíáõÙ ¿ »ÝÃ³¹ñÛ³É  Ñ³Ýó³·áñÍÁª å³ÛÙ³Ýáí, ë³Ï³ÛÝ, áñ Ýßí³Í ûñ»ÝùÝ»ñÁ ¨ Ï³ÝáÝ³Ï³ñ·»ñÁ Ýå³ëï»Ý ³ÛÝ Ýå³ï³ÏÝ»ñÇ ³ÙµáÕç³Ï³Ý Çñ³·áñÍÙ³ÝÁ, áñáÝó Ñ³Ù³ñ ïñ³Ù³¹ñí»É »Ý ëáõÛÝ Ñá¹í³ÍÇ 3-ñ¹ Ï»ïáí Ý³Ë³ï»ëí³Í Çñ³íáõÝùÝ»ñÁ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5. êáõÛÝ Ñá¹í³ÍÇ 3-ñ¹ ¨ 4-ñ¹  Ï»ï»ñÇ ¹ñáõÛÃÝ»ñÁ ã</w:t>
      </w:r>
      <w:ins w:id="288" w:author="Margarit" w:date="2004-01-30T11:37:00Z">
        <w:r>
          <w:rPr>
            <w:rFonts w:cs="Times Armenian" w:ascii="Times Armenian" w:hAnsi="Times Armenian"/>
            <w:b w:val="false"/>
            <w:sz w:val="24"/>
          </w:rPr>
          <w:t xml:space="preserve">å»ïù ¿ </w:t>
        </w:r>
      </w:ins>
      <w:del w:id="289" w:author="Margarit" w:date="2004-01-30T11:37:00Z">
        <w:r>
          <w:rPr>
            <w:rFonts w:cs="Times Armenian" w:ascii="Times Armenian" w:hAnsi="Times Armenian"/>
            <w:b w:val="false"/>
            <w:sz w:val="24"/>
          </w:rPr>
          <w:delText>»Ý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ins w:id="290" w:author="Margarit" w:date="2004-01-30T11:38:00Z">
        <w:r>
          <w:rPr>
            <w:rFonts w:cs="Times Armenian" w:ascii="Times Armenian" w:hAnsi="Times Armenian"/>
            <w:b w:val="false"/>
            <w:sz w:val="24"/>
          </w:rPr>
          <w:t>íÝ³ë»Ý</w:t>
        </w:r>
      </w:ins>
      <w:del w:id="291" w:author="Margarit" w:date="2004-01-30T11:38:00Z">
        <w:r>
          <w:rPr>
            <w:rFonts w:cs="Times Armenian" w:ascii="Times Armenian" w:hAnsi="Times Armenian"/>
            <w:b w:val="false"/>
            <w:sz w:val="24"/>
          </w:rPr>
          <w:delText>³½¹áõÙ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ins w:id="292" w:author="Margarit" w:date="2004-01-30T12:30:00Z">
        <w:r>
          <w:rPr>
            <w:rFonts w:cs="Times Armenian" w:ascii="Times Armenian" w:hAnsi="Times Armenian"/>
            <w:b w:val="false"/>
            <w:sz w:val="24"/>
          </w:rPr>
          <w:t>5-ñ¹ Ñá¹í³ÍÇ 1-ÇÝ Ï»ïÇ §µ¦ »ÝÃ³Ï»ïÇ Ñ³Ù³Ó³ÛÝ Çñ</w:t>
        </w:r>
      </w:ins>
      <w:ins w:id="293" w:author="Margarita" w:date="2004-03-12T10:42:00Z">
        <w:r>
          <w:rPr>
            <w:rFonts w:cs="Times Armenian" w:ascii="Times Armenian" w:hAnsi="Times Armenian"/>
            <w:b w:val="false"/>
            <w:sz w:val="24"/>
          </w:rPr>
          <w:t>³</w:t>
        </w:r>
      </w:ins>
      <w:ins w:id="294" w:author="Margarit" w:date="2004-01-30T12:30:00Z">
        <w:r>
          <w:rPr>
            <w:rFonts w:cs="Times Armenian" w:ascii="Times Armenian" w:hAnsi="Times Armenian"/>
            <w:b w:val="false"/>
            <w:sz w:val="24"/>
          </w:rPr>
          <w:t xml:space="preserve">í³½áñáõÃÛáõÝ ëï³Ý³Éáõ Çñ³íáõÝù áõÝ»óáÕ </w:t>
        </w:r>
      </w:ins>
      <w:r>
        <w:rPr>
          <w:rFonts w:cs="Times Armenian" w:ascii="Times Armenian" w:hAnsi="Times Armenian"/>
          <w:b w:val="false"/>
          <w:sz w:val="24"/>
        </w:rPr>
        <w:t>áñ¨¿ ÎáÕÙ å»ïáõÃÛ³Ý</w:t>
      </w:r>
      <w:ins w:id="295" w:author="Margarit" w:date="2004-01-30T12:11:00Z">
        <w:r>
          <w:rPr>
            <w:rFonts w:cs="Times Armenian" w:ascii="Times Armenian" w:hAnsi="Times Armenian"/>
            <w:b w:val="false"/>
            <w:sz w:val="24"/>
          </w:rPr>
          <w:t xml:space="preserve"> Çñ³íáõÝùÇÝ</w:t>
        </w:r>
      </w:ins>
      <w:r>
        <w:rPr>
          <w:rFonts w:cs="Times Armenian" w:ascii="Times Armenian" w:hAnsi="Times Armenian"/>
          <w:b w:val="false"/>
          <w:sz w:val="24"/>
        </w:rPr>
        <w:t xml:space="preserve">` </w:t>
      </w:r>
      <w:del w:id="296" w:author="Margarit" w:date="2004-01-30T12:31:00Z">
        <w:r>
          <w:rPr>
            <w:rFonts w:cs="Times Armenian" w:ascii="Times Armenian" w:hAnsi="Times Armenian"/>
            <w:b w:val="false"/>
            <w:sz w:val="24"/>
          </w:rPr>
          <w:delText>Çñ Çñ³í³½áñáõÃÛáõÝÁ ï³ñ³Í»Éáõ 5-ñ¹ Ñá¹í³ÍÇ 1-ÇÝ Ï»ïÇ §µ¦ »ÝÃ³Ï»ïÇ Ñ³Ù³Ó³ÛÝ`</w:delText>
        </w:r>
      </w:del>
      <w:r>
        <w:rPr>
          <w:rFonts w:cs="Times Armenian" w:ascii="Times Armenian" w:hAnsi="Times Armenian"/>
          <w:b w:val="false"/>
          <w:sz w:val="24"/>
        </w:rPr>
        <w:t xml:space="preserve"> Ññ³íÇñ»Éá</w:t>
      </w:r>
      <w:ins w:id="297" w:author="Margarit" w:date="2004-01-30T12:31:00Z">
        <w:r>
          <w:rPr>
            <w:rFonts w:cs="Times Armenian" w:ascii="Times Armenian" w:hAnsi="Times Armenian"/>
            <w:b w:val="false"/>
            <w:sz w:val="24"/>
          </w:rPr>
          <w:t>õ</w:t>
        </w:r>
      </w:ins>
      <w:del w:id="298" w:author="Margarit" w:date="2004-01-30T12:31:00Z">
        <w:r>
          <w:rPr>
            <w:rFonts w:cs="Times Armenian" w:ascii="Times Armenian" w:hAnsi="Times Armenian"/>
            <w:b w:val="false"/>
            <w:sz w:val="24"/>
          </w:rPr>
          <w:delText>í</w:delText>
        </w:r>
      </w:del>
      <w:r>
        <w:rPr>
          <w:rFonts w:cs="Times Armenian" w:ascii="Times Armenian" w:hAnsi="Times Armenian"/>
          <w:b w:val="false"/>
          <w:sz w:val="24"/>
        </w:rPr>
        <w:t xml:space="preserve"> Î³ñÙÇñ Ë³ãÇ ÙÇç³½·³ÛÇÝ ÏáÙÇï»ÇÝ</w:t>
      </w:r>
      <w:ins w:id="299" w:author="Margarita" w:date="2004-03-12T10:42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del w:id="300" w:author="Margarit" w:date="2004-01-30T12:32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del w:id="301" w:author="Margarita" w:date="2004-03-04T15:35:00Z">
        <w:r>
          <w:rPr>
            <w:rFonts w:cs="Times Armenian" w:ascii="Times Armenian" w:hAnsi="Times Armenian"/>
            <w:b w:val="false"/>
            <w:sz w:val="24"/>
          </w:rPr>
          <w:delText xml:space="preserve">³Ûó»É»É </w:delText>
        </w:r>
      </w:del>
      <w:r>
        <w:rPr>
          <w:rFonts w:cs="Times Armenian" w:ascii="Times Armenian" w:hAnsi="Times Armenian"/>
          <w:b w:val="false"/>
          <w:sz w:val="24"/>
        </w:rPr>
        <w:t>»ÝÃ³¹ñÛ³É Ñ³Ýó³·áñÍÇÝ</w:t>
      </w:r>
      <w:ins w:id="302" w:author="Margarita" w:date="2004-03-04T15:35:00Z">
        <w:r>
          <w:rPr>
            <w:rFonts w:cs="Times Armenian" w:ascii="Times Armenian" w:hAnsi="Times Armenian"/>
            <w:b w:val="false"/>
            <w:sz w:val="24"/>
          </w:rPr>
          <w:t xml:space="preserve"> ³Ûó»É»Éáõ</w:t>
        </w:r>
      </w:ins>
      <w:r>
        <w:rPr>
          <w:rFonts w:cs="Times Armenian" w:ascii="Times Armenian" w:hAnsi="Times Armenian"/>
          <w:b w:val="false"/>
          <w:sz w:val="24"/>
        </w:rPr>
        <w:t xml:space="preserve"> Ï³Ù </w:t>
      </w:r>
      <w:ins w:id="303" w:author="Margarita" w:date="2004-03-04T15:35:00Z">
        <w:r>
          <w:rPr>
            <w:rFonts w:cs="Times Armenian" w:ascii="Times Armenian" w:hAnsi="Times Armenian"/>
            <w:b w:val="false"/>
            <w:sz w:val="24"/>
          </w:rPr>
          <w:t xml:space="preserve">Ýñ³ Ñ»ï  </w:t>
        </w:r>
      </w:ins>
      <w:r>
        <w:rPr>
          <w:rFonts w:cs="Times Armenian" w:ascii="Times Armenian" w:hAnsi="Times Armenian"/>
          <w:b w:val="false"/>
          <w:sz w:val="24"/>
        </w:rPr>
        <w:t>Ñ³Õáñ¹³Ïóí»É</w:t>
      </w:r>
      <w:ins w:id="304" w:author="Margarita" w:date="2004-03-04T15:35:00Z">
        <w:r>
          <w:rPr>
            <w:rFonts w:cs="Times Armenian" w:ascii="Times Armenian" w:hAnsi="Times Armenian"/>
            <w:b w:val="false"/>
            <w:sz w:val="24"/>
          </w:rPr>
          <w:t>áõ Ñ³Ù³ñ</w:t>
        </w:r>
      </w:ins>
      <w:del w:id="305" w:author="Margarita" w:date="2004-03-04T15:35:00Z">
        <w:r>
          <w:rPr>
            <w:rFonts w:cs="Times Armenian" w:ascii="Times Armenian" w:hAnsi="Times Armenian"/>
            <w:b w:val="false"/>
            <w:sz w:val="24"/>
          </w:rPr>
          <w:delText xml:space="preserve"> Ýñ³ Ñ»ï</w:delText>
        </w:r>
      </w:del>
      <w:r>
        <w:rPr>
          <w:rFonts w:cs="Times Armenian" w:ascii="Times Armenian" w:hAnsi="Times Armenian"/>
          <w:b w:val="false"/>
          <w:sz w:val="24"/>
        </w:rPr>
        <w:t xml:space="preserve">: 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6. </w:t>
      </w:r>
      <w:del w:id="306" w:author="Margarita" w:date="2004-03-04T15:43:00Z">
        <w:r>
          <w:rPr>
            <w:rFonts w:cs="Times Armenian" w:ascii="Times Armenian" w:hAnsi="Times Armenian"/>
            <w:b w:val="false"/>
            <w:sz w:val="24"/>
          </w:rPr>
          <w:delText>²ÛÝ å</w:delText>
        </w:r>
      </w:del>
      <w:ins w:id="307" w:author="Margarita" w:date="2004-03-04T15:43:00Z">
        <w:r>
          <w:rPr>
            <w:rFonts w:cs="Times Armenian" w:ascii="Times Armenian" w:hAnsi="Times Armenian"/>
            <w:b w:val="false"/>
            <w:sz w:val="24"/>
          </w:rPr>
          <w:t>ä</w:t>
        </w:r>
      </w:ins>
      <w:r>
        <w:rPr>
          <w:rFonts w:cs="Times Armenian" w:ascii="Times Armenian" w:hAnsi="Times Armenian"/>
          <w:b w:val="false"/>
          <w:sz w:val="24"/>
        </w:rPr>
        <w:t>»ïáõÃÛáõÝÁ, áñÝ Çñ³Ï³Ý³óÝáõÙ ¿ ëáõÛÝ Ñá¹í³ÍÇ 1-ÇÝ Ï»ïáí Ý³Ë³ï»ëí³Í Ý³Ë³ùÝÝáõÃÛáõÝÁ, ëáõÛÝ Ñá¹í³ÍÇ 2-ñ¹ Ï»ïáõÙ Ýßí³Í å»ïáõÃÛáõÝÝ»ñÇÝ Ï³Ù Ï³½Ù³Ï»ñåáõÃÛ³ÝÁ ³ÝÑ³å³Õ Ñ³</w:t>
      </w:r>
      <w:ins w:id="308" w:author="Margarita" w:date="2004-03-12T10:42:00Z">
        <w:r>
          <w:rPr>
            <w:rFonts w:cs="Times Armenian" w:ascii="Times Armenian" w:hAnsi="Times Armenian"/>
            <w:b w:val="false"/>
            <w:sz w:val="24"/>
          </w:rPr>
          <w:t>ÛïÝáõÙ</w:t>
        </w:r>
      </w:ins>
      <w:del w:id="309" w:author="Margarita" w:date="2004-03-12T10:42:00Z">
        <w:r>
          <w:rPr>
            <w:rFonts w:cs="Times Armenian" w:ascii="Times Armenian" w:hAnsi="Times Armenian"/>
            <w:b w:val="false"/>
            <w:sz w:val="24"/>
          </w:rPr>
          <w:delText>Õáñ¹áõÙ</w:delText>
        </w:r>
      </w:del>
      <w:r>
        <w:rPr>
          <w:rFonts w:cs="Times Armenian" w:ascii="Times Armenian" w:hAnsi="Times Armenian"/>
          <w:b w:val="false"/>
          <w:sz w:val="24"/>
        </w:rPr>
        <w:t xml:space="preserve"> ¿ í³ñáõÛÃÇ ³ñ¹ÛáõÝùÝ»ñÁ ¨ ÝßáõÙ, Ã» </w:t>
      </w:r>
      <w:ins w:id="310" w:author="Margarita" w:date="2004-03-04T15:36:00Z">
        <w:r>
          <w:rPr>
            <w:rFonts w:cs="Times Armenian" w:ascii="Times Armenian" w:hAnsi="Times Armenian"/>
            <w:b w:val="false"/>
            <w:sz w:val="24"/>
          </w:rPr>
          <w:t>ÇÝùÁ</w:t>
        </w:r>
      </w:ins>
      <w:del w:id="311" w:author="Margarit" w:date="2004-01-30T12:39:00Z">
        <w:r>
          <w:rPr>
            <w:rFonts w:cs="Times Armenian" w:ascii="Times Armenian" w:hAnsi="Times Armenian"/>
            <w:b w:val="false"/>
            <w:sz w:val="24"/>
          </w:rPr>
          <w:delText>ÇÝãå»ë</w:delText>
        </w:r>
      </w:del>
      <w:ins w:id="312" w:author="Margarit" w:date="2004-01-30T12:39:00Z">
        <w:r>
          <w:rPr>
            <w:rFonts w:cs="Times Armenian" w:ascii="Times Armenian" w:hAnsi="Times Armenian"/>
            <w:b w:val="false"/>
            <w:sz w:val="24"/>
          </w:rPr>
          <w:t xml:space="preserve"> Ùï³¹Çñ</w:t>
        </w:r>
      </w:ins>
      <w:r>
        <w:rPr>
          <w:rFonts w:cs="Times Armenian" w:ascii="Times Armenian" w:hAnsi="Times Armenian"/>
          <w:b w:val="false"/>
          <w:sz w:val="24"/>
        </w:rPr>
        <w:t xml:space="preserve"> ¿ </w:t>
      </w:r>
      <w:ins w:id="313" w:author="Margarit" w:date="2004-01-30T12:39:00Z">
        <w:r>
          <w:rPr>
            <w:rFonts w:cs="Times Armenian" w:ascii="Times Armenian" w:hAnsi="Times Armenian"/>
            <w:b w:val="false"/>
            <w:sz w:val="24"/>
          </w:rPr>
          <w:t xml:space="preserve">³ñ¹Ûáù </w:t>
        </w:r>
      </w:ins>
      <w:del w:id="314" w:author="Margarita" w:date="2004-03-04T15:36:00Z">
        <w:r>
          <w:rPr>
            <w:rFonts w:cs="Times Armenian" w:ascii="Times Armenian" w:hAnsi="Times Armenian"/>
            <w:b w:val="false"/>
            <w:sz w:val="24"/>
          </w:rPr>
          <w:delText>ÇÝù</w:delText>
        </w:r>
      </w:del>
      <w:ins w:id="315" w:author="Margarit" w:date="2004-01-30T12:39:00Z">
        <w:del w:id="316" w:author="Margarita" w:date="2004-03-04T15:36:00Z">
          <w:r>
            <w:rPr>
              <w:rFonts w:cs="Times Armenian" w:ascii="Times Armenian" w:hAnsi="Times Armenian"/>
              <w:b w:val="false"/>
              <w:sz w:val="24"/>
            </w:rPr>
            <w:delText>Ý</w:delText>
          </w:r>
        </w:del>
      </w:ins>
      <w:del w:id="317" w:author="Margarit" w:date="2004-01-30T12:39:00Z">
        <w:r>
          <w:rPr>
            <w:rFonts w:cs="Times Armenian" w:ascii="Times Armenian" w:hAnsi="Times Armenian"/>
            <w:b w:val="false"/>
            <w:sz w:val="24"/>
          </w:rPr>
          <w:delText>Á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ins w:id="318" w:author="Margarita" w:date="2004-03-04T15:38:00Z">
        <w:r>
          <w:rPr>
            <w:rFonts w:cs="Times Armenian" w:ascii="Times Armenian" w:hAnsi="Times Armenian"/>
            <w:b w:val="false"/>
            <w:sz w:val="24"/>
          </w:rPr>
          <w:t xml:space="preserve">Çñ³í³½áñáõÃÛáõÝ </w:t>
        </w:r>
      </w:ins>
      <w:del w:id="319" w:author="Margarit" w:date="2004-01-30T12:39:00Z">
        <w:r>
          <w:rPr>
            <w:rFonts w:cs="Times Armenian" w:ascii="Times Armenian" w:hAnsi="Times Armenian"/>
            <w:b w:val="false"/>
            <w:sz w:val="24"/>
          </w:rPr>
          <w:delText xml:space="preserve">Ùï³¹Çñ </w:delText>
        </w:r>
      </w:del>
      <w:r>
        <w:rPr>
          <w:rFonts w:cs="Times Armenian" w:ascii="Times Armenian" w:hAnsi="Times Armenian"/>
          <w:b w:val="false"/>
          <w:sz w:val="24"/>
        </w:rPr>
        <w:t>Çñ³Ï³Ý³óÝ»É</w:t>
      </w:r>
      <w:ins w:id="320" w:author="Margarita" w:date="2004-03-04T15:37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del w:id="321" w:author="Margarit" w:date="2004-01-30T12:39:00Z">
        <w:r>
          <w:rPr>
            <w:rFonts w:cs="Times Armenian" w:ascii="Times Armenian" w:hAnsi="Times Armenian"/>
            <w:b w:val="false"/>
            <w:sz w:val="24"/>
          </w:rPr>
          <w:delText>áõ</w:delText>
        </w:r>
      </w:del>
      <w:del w:id="322" w:author="Margarita" w:date="2004-03-04T15:38:00Z">
        <w:r>
          <w:rPr>
            <w:rFonts w:cs="Times Armenian" w:ascii="Times Armenian" w:hAnsi="Times Armenian"/>
            <w:b w:val="false"/>
            <w:sz w:val="24"/>
          </w:rPr>
          <w:delText xml:space="preserve"> Çñ³í³½áñáõÃÛáõÝ</w:delText>
        </w:r>
      </w:del>
      <w:r>
        <w:rPr>
          <w:rFonts w:cs="Times Armenian" w:ascii="Times Armenian" w:hAnsi="Times Armenian"/>
          <w:b w:val="false"/>
          <w:sz w:val="24"/>
        </w:rPr>
        <w:t>:</w:t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7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del w:id="323" w:author="Margarita" w:date="2004-03-04T15:43:00Z">
        <w:r>
          <w:rPr>
            <w:rFonts w:cs="Times Armenian" w:ascii="Times Armenian" w:hAnsi="Times Armenian"/>
            <w:b w:val="false"/>
            <w:sz w:val="24"/>
          </w:rPr>
          <w:delText xml:space="preserve">²ÛÝ </w:delText>
        </w:r>
      </w:del>
      <w:r>
        <w:rPr>
          <w:rFonts w:cs="Times Armenian" w:ascii="Times Armenian" w:hAnsi="Times Armenian"/>
          <w:b w:val="false"/>
          <w:sz w:val="24"/>
        </w:rPr>
        <w:t>ÎáÕÙ å»ïáõÃÛáõÝÁ, áñÇ ï³ñ³ÍùáõÙ Ñ»ï³åÝ¹íáõÙ ¿ »ÝÃ³¹ñÛ³É Ñ³Ýó³·áñÍÁ, Çñ  ûñ»Ýë¹ñáõÃÛ³Ý</w:t>
      </w:r>
      <w:ins w:id="324" w:author="Margarita" w:date="2004-03-04T15:44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 xml:space="preserve"> Ñ³Ù³å³ï³ëË³Ý, ØÇ³íáñí³Í </w:t>
      </w:r>
      <w:del w:id="325" w:author="Margarita" w:date="2004-03-04T15:45:00Z">
        <w:r>
          <w:rPr>
            <w:rFonts w:cs="Times Armenian" w:ascii="Times Armenian" w:hAnsi="Times Armenian"/>
            <w:b w:val="false"/>
            <w:sz w:val="24"/>
          </w:rPr>
          <w:delText>³</w:delText>
        </w:r>
      </w:del>
      <w:ins w:id="326" w:author="Margarita" w:date="2004-03-04T15:45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r>
        <w:rPr>
          <w:rFonts w:cs="Times Armenian" w:ascii="Times Armenian" w:hAnsi="Times Armenian"/>
          <w:b w:val="false"/>
          <w:sz w:val="24"/>
        </w:rPr>
        <w:t xml:space="preserve">½·»ñÇ </w:t>
      </w:r>
      <w:del w:id="327" w:author="Margarita" w:date="2004-03-04T15:45:00Z">
        <w:r>
          <w:rPr>
            <w:rFonts w:cs="Times Armenian" w:ascii="Times Armenian" w:hAnsi="Times Armenian"/>
            <w:b w:val="false"/>
            <w:sz w:val="24"/>
          </w:rPr>
          <w:delText>Ï</w:delText>
        </w:r>
      </w:del>
      <w:ins w:id="328" w:author="Margarita" w:date="2004-03-04T15:45:00Z">
        <w:r>
          <w:rPr>
            <w:rFonts w:cs="Times Armenian" w:ascii="Times Armenian" w:hAnsi="Times Armenian"/>
            <w:b w:val="false"/>
            <w:sz w:val="24"/>
          </w:rPr>
          <w:t>Î</w:t>
        </w:r>
      </w:ins>
      <w:r>
        <w:rPr>
          <w:rFonts w:cs="Times Armenian" w:ascii="Times Armenian" w:hAnsi="Times Armenian"/>
          <w:b w:val="false"/>
          <w:sz w:val="24"/>
        </w:rPr>
        <w:t>³½Ù³Ï»ñåáõÃÛ³Ý ¶ÉË³íáñ ù³ñïáõÕ³ñÇÝ Ñ³</w:t>
      </w:r>
      <w:del w:id="329" w:author="Margarita" w:date="2004-04-12T11:11:00Z">
        <w:r>
          <w:rPr>
            <w:rFonts w:cs="Times Armenian" w:ascii="Times Armenian" w:hAnsi="Times Armenian"/>
            <w:b w:val="false"/>
            <w:sz w:val="24"/>
          </w:rPr>
          <w:delText>Õáñ¹</w:delText>
        </w:r>
      </w:del>
      <w:ins w:id="330" w:author="Margarita" w:date="2004-04-12T11:11:00Z">
        <w:r>
          <w:rPr>
            <w:rFonts w:cs="Times Armenian" w:ascii="Times Armenian" w:hAnsi="Times Armenian"/>
            <w:b w:val="false"/>
            <w:sz w:val="24"/>
          </w:rPr>
          <w:t>ÛïÝ</w:t>
        </w:r>
      </w:ins>
      <w:r>
        <w:rPr>
          <w:rFonts w:cs="Times Armenian" w:ascii="Times Armenian" w:hAnsi="Times Armenian"/>
          <w:b w:val="false"/>
          <w:sz w:val="24"/>
        </w:rPr>
        <w:t xml:space="preserve">áõÙ ¿ í³ñáõÛÃÇ í»ñçÝ³Ï³Ý ³ñ¹ÛáõÝùÝ»ñÇ Ù³ëÇÝ, áñÝ ³Û¹ ï»Õ»Ï³ïíáõÃÛáõÝÁ ÷áË³ÝóáõÙ ¿ ³ÛÉ ß³Ñ³·ñ·Çé å»ïáõÃÛáõÝÝ»ñÇÝ ¨ ß³Ñ³·ñ·Çé ÙÇç³½·³ÛÇÝ  ÙÇçÏ³é³í³ñ³Ï³Ý Ï³½Ù³Ï»ñåáõÃÛáõÝÝ»ñÇÝ: 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8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1. </w:t>
      </w:r>
      <w:del w:id="331" w:author="Margarita" w:date="2004-03-04T15:45:00Z">
        <w:r>
          <w:rPr>
            <w:rFonts w:cs="Times Armenian" w:ascii="Times Armenian" w:hAnsi="Times Armenian"/>
            <w:b w:val="false"/>
            <w:sz w:val="24"/>
          </w:rPr>
          <w:delText>²ÛÝ</w:delText>
        </w:r>
      </w:del>
      <w:ins w:id="332" w:author="Margarita" w:date="2004-03-04T15:45:00Z">
        <w:r>
          <w:rPr>
            <w:rFonts w:cs="Times Armenian" w:ascii="Times Armenian" w:hAnsi="Times Armenian"/>
            <w:b w:val="false"/>
            <w:sz w:val="24"/>
          </w:rPr>
          <w:t>ºÃ»</w:t>
        </w:r>
      </w:ins>
      <w:r>
        <w:rPr>
          <w:rFonts w:cs="Times Armenian" w:ascii="Times Armenian" w:hAnsi="Times Armenian"/>
          <w:b w:val="false"/>
          <w:sz w:val="24"/>
        </w:rPr>
        <w:t xml:space="preserve"> ÎáÕÙ å»ïáõÃÛáõÝÁ,  áñÇ  ï³ñ³ÍùáõÙ ·ïÝíáõÙ ¿ »ÝÃ³¹ñÛ³É Ñ³Ýó³·áñÍÁ</w:t>
      </w:r>
      <w:ins w:id="333" w:author="Margarita" w:date="2004-04-12T11:11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del w:id="334" w:author="Margarita" w:date="2004-03-12T10:43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</w:t>
      </w:r>
      <w:del w:id="335" w:author="Margarita" w:date="2004-03-12T10:43:00Z">
        <w:r>
          <w:rPr>
            <w:rFonts w:cs="Times Armenian" w:ascii="Times Armenian" w:hAnsi="Times Armenian"/>
            <w:b w:val="false"/>
            <w:sz w:val="24"/>
          </w:rPr>
          <w:delText xml:space="preserve">»Ã» </w:delText>
        </w:r>
      </w:del>
      <w:r>
        <w:rPr>
          <w:rFonts w:cs="Times Armenian" w:ascii="Times Armenian" w:hAnsi="Times Armenian"/>
          <w:b w:val="false"/>
          <w:sz w:val="24"/>
        </w:rPr>
        <w:t xml:space="preserve">ãÇ Ñ³ÝÓÝáõÙ ïíÛ³É ³ÝÓÇÝ, </w:t>
      </w:r>
      <w:ins w:id="336" w:author="Margarita" w:date="2004-03-04T15:45:00Z">
        <w:r>
          <w:rPr>
            <w:rFonts w:cs="Times Armenian" w:ascii="Times Armenian" w:hAnsi="Times Armenian"/>
            <w:b w:val="false"/>
            <w:sz w:val="24"/>
          </w:rPr>
          <w:t xml:space="preserve">³å³ </w:t>
        </w:r>
      </w:ins>
      <w:r>
        <w:rPr>
          <w:rFonts w:cs="Times Armenian" w:ascii="Times Armenian" w:hAnsi="Times Armenian"/>
          <w:b w:val="false"/>
          <w:sz w:val="24"/>
        </w:rPr>
        <w:t>å³ñï³íáñíáõÙ ¿ ³é³Ýó áñ¨¿ µ³ó³éáõÃÛ³Ý ¨ ³ÝÏ³Ë Ýñ³ÝÇóª Ñ³Ýó³·áñÍáõÃÛáõÝÝ Çñ ï³ñ³ÍùáõÙ ¿ Ï³ï³ñí»É</w:t>
      </w:r>
      <w:ins w:id="337" w:author="Margarita" w:date="2004-03-12T10:43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del w:id="338" w:author="Margarita" w:date="2004-03-04T15:46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Ã» áã, ·áñÍÁ Ñ³ÝÓÝ»É Çñ Çñ³í³ëáõ Ù³ñÙÇÝÝ»ñÇÝª Çñ ûñ»Ýë¹ñáõÃÛ³Ý</w:t>
      </w:r>
      <w:ins w:id="339" w:author="Margarita" w:date="2004-03-04T15:46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 xml:space="preserve"> Ñ³Ù³å³ï³ëË³Ý </w:t>
      </w:r>
      <w:del w:id="340" w:author="Margarit" w:date="2004-01-30T14:53:00Z">
        <w:r>
          <w:rPr>
            <w:rFonts w:cs="Times Armenian" w:ascii="Times Armenian" w:hAnsi="Times Armenian"/>
            <w:b w:val="false"/>
            <w:sz w:val="24"/>
          </w:rPr>
          <w:delText xml:space="preserve">ùñ»³Ï³Ý Ñ»ï³åÝ¹Ù³Ý Ýå³ï³Ïáí` </w:delText>
        </w:r>
      </w:del>
      <w:r>
        <w:rPr>
          <w:rFonts w:cs="Times Armenian" w:ascii="Times Armenian" w:hAnsi="Times Armenian"/>
          <w:b w:val="false"/>
          <w:sz w:val="24"/>
        </w:rPr>
        <w:t>¹³ï³</w:t>
      </w:r>
      <w:ins w:id="341" w:author="Margarit" w:date="2004-01-30T14:56:00Z">
        <w:r>
          <w:rPr>
            <w:rFonts w:cs="Times Armenian" w:ascii="Times Armenian" w:hAnsi="Times Armenian"/>
            <w:b w:val="false"/>
            <w:sz w:val="24"/>
          </w:rPr>
          <w:t>í³ñáõÃÛ³Ý</w:t>
        </w:r>
      </w:ins>
      <w:del w:id="342" w:author="Margarit" w:date="2004-01-30T14:56:00Z">
        <w:r>
          <w:rPr>
            <w:rFonts w:cs="Times Armenian" w:ascii="Times Armenian" w:hAnsi="Times Armenian"/>
            <w:b w:val="false"/>
            <w:sz w:val="24"/>
          </w:rPr>
          <w:delText>ùÝÝáõÃÛáõÝ Çñ³Ï³Ý³óÝ»Éáõ</w:delText>
        </w:r>
      </w:del>
      <w:r>
        <w:rPr>
          <w:rFonts w:cs="Times Armenian" w:ascii="Times Armenian" w:hAnsi="Times Armenian"/>
          <w:b w:val="false"/>
          <w:sz w:val="24"/>
        </w:rPr>
        <w:t xml:space="preserve"> ÙÇçáóáí</w:t>
      </w:r>
      <w:ins w:id="343" w:author="Margarit" w:date="2004-01-30T14:57:00Z">
        <w:del w:id="344" w:author="Margarita" w:date="2004-04-12T11:11:00Z">
          <w:r>
            <w:rPr>
              <w:rFonts w:cs="Times Armenian" w:ascii="Times Armenian" w:hAnsi="Times Armenian"/>
              <w:b w:val="false"/>
              <w:sz w:val="24"/>
            </w:rPr>
            <w:delText>ª</w:delText>
          </w:r>
        </w:del>
      </w:ins>
      <w:ins w:id="345" w:author="Margarit" w:date="2004-01-30T14:54:00Z">
        <w:r>
          <w:rPr>
            <w:rFonts w:cs="Times Armenian" w:ascii="Times Armenian" w:hAnsi="Times Armenian"/>
            <w:b w:val="false"/>
            <w:sz w:val="24"/>
          </w:rPr>
          <w:t xml:space="preserve"> ¹³ï³Ï³Ý Ñ»ï³åÝ¹áõÙ Çñ³Ï³Ý³óÝ»Éáõ Ñ³Ù³ñ</w:t>
        </w:r>
      </w:ins>
      <w:r>
        <w:rPr>
          <w:rFonts w:cs="Times Armenian" w:ascii="Times Armenian" w:hAnsi="Times Armenian"/>
          <w:b w:val="false"/>
          <w:sz w:val="24"/>
        </w:rPr>
        <w:t>: ²Û¹ Ù³ñÙÇÝÝ»ñÁ áñáßáõÙ</w:t>
      </w:r>
      <w:ins w:id="346" w:author="Margarita" w:date="2004-03-04T15:47:00Z">
        <w:r>
          <w:rPr>
            <w:rFonts w:cs="Times Armenian" w:ascii="Times Armenian" w:hAnsi="Times Armenian"/>
            <w:b w:val="false"/>
            <w:sz w:val="24"/>
          </w:rPr>
          <w:t xml:space="preserve"> »Ý</w:t>
        </w:r>
      </w:ins>
      <w:r>
        <w:rPr>
          <w:rFonts w:cs="Times Armenian" w:ascii="Times Armenian" w:hAnsi="Times Armenian"/>
          <w:b w:val="false"/>
          <w:sz w:val="24"/>
        </w:rPr>
        <w:t xml:space="preserve"> ÁÝ¹áõÝáõÙ  </w:t>
      </w:r>
      <w:del w:id="347" w:author="Margarita" w:date="2004-03-04T15:46:00Z">
        <w:r>
          <w:rPr>
            <w:rFonts w:cs="Times Armenian" w:ascii="Times Armenian" w:hAnsi="Times Armenian"/>
            <w:b w:val="false"/>
            <w:sz w:val="24"/>
          </w:rPr>
          <w:delText xml:space="preserve">»Ý </w:delText>
        </w:r>
      </w:del>
      <w:r>
        <w:rPr>
          <w:rFonts w:cs="Times Armenian" w:ascii="Times Armenian" w:hAnsi="Times Armenian"/>
          <w:b w:val="false"/>
          <w:sz w:val="24"/>
        </w:rPr>
        <w:t xml:space="preserve">ÝáõÛÝ Ï³ñ·áí, ÇÝã ïíÛ³É å»ïáõÃÛ³Ý ûñ»Ýë¹ñáõÃÛ³Ùµ Ý³Ë³ï»ëí³Í ¿ áñ¨¿ ³ÛÉ Í³Ýñ </w:t>
      </w:r>
      <w:del w:id="348" w:author="Margarita" w:date="2004-03-04T15:48:00Z">
        <w:r>
          <w:rPr>
            <w:rFonts w:cs="Times Armenian" w:ascii="Times Armenian" w:hAnsi="Times Armenian"/>
            <w:b w:val="false"/>
            <w:sz w:val="24"/>
          </w:rPr>
          <w:delText>µÝáõÛÃÇ</w:delText>
        </w:r>
      </w:del>
      <w:ins w:id="349" w:author="Margarita" w:date="2004-03-04T15:48:00Z">
        <w:r>
          <w:rPr>
            <w:rFonts w:cs="Times Armenian" w:ascii="Times Armenian" w:hAnsi="Times Armenian"/>
            <w:b w:val="false"/>
            <w:sz w:val="24"/>
          </w:rPr>
          <w:t>ï»ë³ÏÇ</w:t>
        </w:r>
      </w:ins>
      <w:r>
        <w:rPr>
          <w:rFonts w:cs="Times Armenian" w:ascii="Times Armenian" w:hAnsi="Times Armenian"/>
          <w:b w:val="false"/>
          <w:sz w:val="24"/>
        </w:rPr>
        <w:t xml:space="preserve"> Ñ³Ýó³·áñÍáõÃÛ³Ý ¹»åùáõÙ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2. </w:t>
      </w:r>
      <w:del w:id="350" w:author="Margarita" w:date="2004-03-04T15:48:00Z">
        <w:r>
          <w:rPr>
            <w:rFonts w:cs="Times Armenian" w:ascii="Times Armenian" w:hAnsi="Times Armenian"/>
            <w:b w:val="false"/>
            <w:sz w:val="24"/>
          </w:rPr>
          <w:delText>²ÛÝ ³</w:delText>
        </w:r>
      </w:del>
      <w:ins w:id="351" w:author="Margarita" w:date="2004-03-04T15:49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r>
        <w:rPr>
          <w:rFonts w:cs="Times Armenian" w:ascii="Times Armenian" w:hAnsi="Times Armenian"/>
          <w:b w:val="false"/>
          <w:sz w:val="24"/>
        </w:rPr>
        <w:t>ÝÓÇ</w:t>
      </w:r>
      <w:del w:id="352" w:author="Margarita" w:date="2004-03-04T15:49:00Z">
        <w:r>
          <w:rPr>
            <w:rFonts w:cs="Times Armenian" w:ascii="Times Armenian" w:hAnsi="Times Armenian"/>
            <w:b w:val="false"/>
            <w:sz w:val="24"/>
          </w:rPr>
          <w:delText>Ý</w:delText>
        </w:r>
      </w:del>
      <w:ins w:id="353" w:author="Margarita" w:date="2004-03-04T15:49:00Z">
        <w:r>
          <w:rPr>
            <w:rFonts w:cs="Times Armenian" w:ascii="Times Armenian" w:hAnsi="Times Armenian"/>
            <w:b w:val="false"/>
            <w:sz w:val="24"/>
          </w:rPr>
          <w:t xml:space="preserve"> Ñ³Ù³ñ</w:t>
        </w:r>
      </w:ins>
      <w:r>
        <w:rPr>
          <w:rFonts w:cs="Times Armenian" w:ascii="Times Armenian" w:hAnsi="Times Armenian"/>
          <w:b w:val="false"/>
          <w:sz w:val="24"/>
        </w:rPr>
        <w:t xml:space="preserve">, áñÇ ³éÝãáõÃÛ³Ùµ </w:t>
      </w:r>
      <w:ins w:id="354" w:author="Margarita" w:date="2004-03-04T15:49:00Z">
        <w:r>
          <w:rPr>
            <w:rFonts w:cs="Times Armenian" w:ascii="Times Armenian" w:hAnsi="Times Armenian"/>
            <w:b w:val="false"/>
            <w:sz w:val="24"/>
          </w:rPr>
          <w:t xml:space="preserve">¹³ï³ùÝÝáõÃÛáõÝ ¿ </w:t>
        </w:r>
      </w:ins>
      <w:r>
        <w:rPr>
          <w:rFonts w:cs="Times Armenian" w:ascii="Times Armenian" w:hAnsi="Times Armenian"/>
          <w:b w:val="false"/>
          <w:sz w:val="24"/>
        </w:rPr>
        <w:t xml:space="preserve">Çñ³Ï³Ý³óíáõÙ </w:t>
      </w:r>
      <w:del w:id="355" w:author="Margarita" w:date="2004-03-04T15:49:00Z">
        <w:r>
          <w:rPr>
            <w:rFonts w:cs="Times Armenian" w:ascii="Times Armenian" w:hAnsi="Times Armenian"/>
            <w:b w:val="false"/>
            <w:sz w:val="24"/>
          </w:rPr>
          <w:delText xml:space="preserve">¿ ¹³ï³ùÝÝáõÃÛáõÝ </w:delText>
        </w:r>
      </w:del>
      <w:r>
        <w:rPr>
          <w:rFonts w:cs="Times Armenian" w:ascii="Times Armenian" w:hAnsi="Times Armenian"/>
          <w:b w:val="false"/>
          <w:sz w:val="24"/>
        </w:rPr>
        <w:t>1-ÇÝ Ñá¹í³ÍáõÙ Ý³Ë³</w:t>
        <w:softHyphen/>
        <w:t>ï»ëí³Í Ñ³Ýó³·áñÍáõÃÛáõÝÝ»ñÇ Ï³ï³ñÙ³Ý Ñ³Ù³ñ, »ñ³ßË³íáñíáõÙ ¿ ³ñ¹³ñ³óÇ í»ñ³µ»ñÙáõÝù ¹³ï³ùÝÝáõÃÛ³Ý µáÉáñ ÷áõÉ»ñáõÙ, Ý»ñ³éÛ³É</w:t>
      </w:r>
      <w:ins w:id="356" w:author="Margarita" w:date="2004-03-04T15:50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r>
        <w:rPr>
          <w:rFonts w:cs="Times Armenian" w:ascii="Times Armenian" w:hAnsi="Times Armenian"/>
          <w:b w:val="false"/>
          <w:sz w:val="24"/>
        </w:rPr>
        <w:t xml:space="preserve"> µáÉáñ Çñ³íáõÝùÝ»ñÇó ¨ »ñ³ßËÇù</w:t>
        <w:softHyphen/>
        <w:t>Ý»ñÇó û·ïí»ÉÁ ³ÛÝ å»ïáõÃÛ³Ý ûñ»Ýë¹ñáõÃÛ³Ý</w:t>
      </w:r>
      <w:ins w:id="357" w:author="Margarita" w:date="2004-03-04T15:50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 xml:space="preserve"> Ñ³Ù³å³ï³ëË³Ý, áñï»Õ Ý³ ·ïÝíáõÙ ¿: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9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 xml:space="preserve">1. </w:t>
      </w:r>
      <w:del w:id="358" w:author="Margarita" w:date="2004-03-04T15:54:00Z">
        <w:r>
          <w:rPr>
            <w:rFonts w:cs="Times Armenian" w:ascii="Times Armenian" w:hAnsi="Times Armenian"/>
            <w:b w:val="false"/>
            <w:sz w:val="24"/>
          </w:rPr>
          <w:delText xml:space="preserve">êáõÛÝ ÎáÝí»ÝóÇ³ÛÇÝ Ñ³Ù³å³ï³ëË³Ýª »ÝÃ³¹ñÛ³É Ñ³Ýó³·áñÍÇ Ñ³ÝÓÝÙ³Ý í»ñ³µ»ñÛ³É ËÝ¹ñ³ÝùÁ </w:delText>
        </w:r>
      </w:del>
      <w:ins w:id="359" w:author="Margarit" w:date="2004-01-30T15:02:00Z">
        <w:del w:id="360" w:author="Margarita" w:date="2004-03-04T15:54:00Z">
          <w:r>
            <w:rPr>
              <w:rFonts w:cs="Times Armenian" w:ascii="Times Armenian" w:hAnsi="Times Armenian"/>
              <w:b w:val="false"/>
              <w:sz w:val="24"/>
            </w:rPr>
            <w:delText>ãå»ïù ¿ Ï³ï³ñíÇ</w:delText>
          </w:r>
        </w:del>
      </w:ins>
      <w:del w:id="361" w:author="Margarit" w:date="2004-01-30T15:02:00Z">
        <w:r>
          <w:rPr>
            <w:rFonts w:cs="Times Armenian" w:ascii="Times Armenian" w:hAnsi="Times Armenian"/>
            <w:b w:val="false"/>
            <w:sz w:val="24"/>
          </w:rPr>
          <w:delText xml:space="preserve">Ï³ñáÕ ¿ </w:delText>
        </w:r>
      </w:del>
      <w:ins w:id="362" w:author="Margarita" w:date="2004-03-04T15:52:00Z">
        <w:r>
          <w:rPr>
            <w:rFonts w:cs="Times Armenian" w:ascii="Times Armenian" w:hAnsi="Times Armenian"/>
            <w:b w:val="false"/>
            <w:sz w:val="24"/>
          </w:rPr>
          <w:t>Ð</w:t>
        </w:r>
      </w:ins>
      <w:del w:id="363" w:author="Margarita" w:date="2004-03-04T15:52:00Z">
        <w:r>
          <w:rPr>
            <w:rFonts w:cs="Times Armenian" w:ascii="Times Armenian" w:hAnsi="Times Armenian"/>
            <w:b w:val="false"/>
            <w:sz w:val="24"/>
          </w:rPr>
          <w:delText>Ñ</w:delText>
        </w:r>
      </w:del>
      <w:r>
        <w:rPr>
          <w:rFonts w:cs="Times Armenian" w:ascii="Times Armenian" w:hAnsi="Times Armenian"/>
          <w:b w:val="false"/>
          <w:sz w:val="24"/>
        </w:rPr>
        <w:t xml:space="preserve">³ÛóíáÕ </w:t>
      </w:r>
      <w:ins w:id="364" w:author="Margarit" w:date="2004-01-30T15:02:00Z">
        <w:r>
          <w:rPr>
            <w:rFonts w:cs="Times Armenian" w:ascii="Times Armenian" w:hAnsi="Times Armenian"/>
            <w:b w:val="false"/>
            <w:sz w:val="24"/>
          </w:rPr>
          <w:t xml:space="preserve">ÎáÕÙ å»ïáõÃÛ³Ý </w:t>
        </w:r>
      </w:ins>
      <w:del w:id="365" w:author="Margarit" w:date="2004-01-30T15:02:00Z">
        <w:r>
          <w:rPr>
            <w:rFonts w:cs="Times Armenian" w:ascii="Times Armenian" w:hAnsi="Times Armenian"/>
            <w:b w:val="false"/>
            <w:sz w:val="24"/>
          </w:rPr>
          <w:delText>Ù³ëÝ³ÏÇó</w:delText>
        </w:r>
      </w:del>
      <w:r>
        <w:rPr>
          <w:rFonts w:cs="Times Armenian" w:ascii="Times Armenian" w:hAnsi="Times Armenian"/>
          <w:b w:val="false"/>
          <w:sz w:val="24"/>
        </w:rPr>
        <w:t xml:space="preserve"> ÏáÕÙÇó</w:t>
      </w:r>
      <w:ins w:id="366" w:author="Margarita" w:date="2004-04-12T11:13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ins w:id="367" w:author="Margarita" w:date="2004-03-04T15:54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ins w:id="368" w:author="Margarita" w:date="2004-04-12T11:12:00Z">
        <w:r>
          <w:rPr>
            <w:rFonts w:cs="Times Armenian" w:ascii="Times Armenian" w:hAnsi="Times Armenian"/>
            <w:b w:val="false"/>
            <w:sz w:val="24"/>
          </w:rPr>
          <w:t xml:space="preserve">ëáõÛÝ ÎáÝí»ÝóÇ³ÛÇÝ Ñ³Ù³å³ï³ëË³Ý, </w:t>
        </w:r>
      </w:ins>
      <w:ins w:id="369" w:author="Margarita" w:date="2004-03-04T15:54:00Z">
        <w:r>
          <w:rPr>
            <w:rFonts w:cs="Times Armenian" w:ascii="Times Armenian" w:hAnsi="Times Armenian"/>
            <w:b w:val="false"/>
            <w:sz w:val="24"/>
          </w:rPr>
          <w:t>»ÝÃ³¹ñÛ³É Ñ³Ýó³·áñÍÇ Ñ³ÝÓÝÙ³Ý í»ñ³µ»ñÛ³É ËÝ¹ñ³ÝùÁ</w:t>
        </w:r>
      </w:ins>
      <w:ins w:id="370" w:author="Margarita" w:date="2004-04-12T11:12:00Z">
        <w:r>
          <w:rPr>
            <w:rFonts w:cs="Times Armenian" w:ascii="Times Armenian" w:hAnsi="Times Armenian"/>
            <w:b w:val="false"/>
            <w:sz w:val="24"/>
          </w:rPr>
          <w:t xml:space="preserve"> ãå»ïù ¿ Ï³ï³ñíÇ</w:t>
        </w:r>
      </w:ins>
      <w:ins w:id="371" w:author="Margarita" w:date="2004-03-04T15:54:00Z">
        <w:r>
          <w:rPr>
            <w:rFonts w:cs="Times Armenian" w:ascii="Times Armenian" w:hAnsi="Times Armenian"/>
            <w:b w:val="false"/>
            <w:sz w:val="24"/>
          </w:rPr>
          <w:t xml:space="preserve">, </w:t>
        </w:r>
      </w:ins>
      <w:del w:id="372" w:author="Margarita" w:date="2004-04-12T11:12:00Z">
        <w:r>
          <w:rPr>
            <w:rFonts w:cs="Times Armenian" w:ascii="Times Armenian" w:hAnsi="Times Armenian"/>
            <w:b w:val="false"/>
            <w:sz w:val="24"/>
          </w:rPr>
          <w:delText xml:space="preserve"> Ù»ñÅí»É, </w:delText>
        </w:r>
      </w:del>
      <w:r>
        <w:rPr>
          <w:rFonts w:cs="Times Armenian" w:ascii="Times Armenian" w:hAnsi="Times Armenian"/>
          <w:b w:val="false"/>
          <w:sz w:val="24"/>
        </w:rPr>
        <w:t>»Ã» Ý³ ¿³Ï³Ý ÑÇÙù»ñ áõÝÇ »ÝÃ³¹ñ»Éáõ, áñ</w:t>
      </w:r>
      <w:del w:id="373" w:author="Margarita" w:date="2004-03-04T15:55:00Z">
        <w:r>
          <w:rPr>
            <w:rFonts w:cs="Times Armenian" w:ascii="Times Armenian" w:hAnsi="Times Armenian"/>
            <w:b w:val="false"/>
            <w:sz w:val="24"/>
          </w:rPr>
          <w:delText>.</w:delText>
        </w:r>
      </w:del>
      <w:ins w:id="374" w:author="Margarita" w:date="2004-03-04T15:55:00Z">
        <w:r>
          <w:rPr>
            <w:rFonts w:cs="Times Armenian" w:ascii="Times Armenian" w:hAnsi="Times Armenian"/>
            <w:b w:val="false"/>
            <w:sz w:val="24"/>
          </w:rPr>
          <w:t>ª</w:t>
        </w:r>
      </w:ins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³) </w:t>
      </w:r>
      <w:ins w:id="375" w:author="Margarita" w:date="2004-03-04T15:56:00Z">
        <w:r>
          <w:rPr>
            <w:rFonts w:cs="Times Armenian" w:ascii="Times Armenian" w:hAnsi="Times Armenian"/>
            <w:b w:val="false"/>
            <w:sz w:val="24"/>
          </w:rPr>
          <w:t xml:space="preserve">³ÝÓÇÝ Ñ»ï³åÝ¹»Éáõ Ï³Ù Ýñ³Ý å³ïÅ»Éáõ Ñ³Ù³ñ </w:t>
        </w:r>
      </w:ins>
      <w:r>
        <w:rPr>
          <w:rFonts w:cs="Times Armenian" w:ascii="Times Armenian" w:hAnsi="Times Armenian"/>
          <w:b w:val="false"/>
          <w:sz w:val="24"/>
        </w:rPr>
        <w:t>1-ÇÝ Ñá¹í³ÍáõÙ ë³ÑÙ³Ýí³Í Ñ³Ýó³·áñÍáõÃÛáõÝÝ»ñÇ Ï³ï³ñÙ³Ý í»ñ³µ»ñÛ³É Ñ³ÝÓÝÙ³Ý Ù³ëÇÝ ËÝ¹ñ³ÝùÁ ïñí»É ¿</w:t>
      </w:r>
      <w:del w:id="376" w:author="Margarita" w:date="2004-03-12T10:43:00Z">
        <w:r>
          <w:rPr>
            <w:rFonts w:cs="Times Armenian" w:ascii="Times Armenian" w:hAnsi="Times Armenian"/>
            <w:b w:val="false"/>
            <w:sz w:val="24"/>
          </w:rPr>
          <w:delText xml:space="preserve">  </w:delText>
        </w:r>
      </w:del>
      <w:del w:id="377" w:author="Margarita" w:date="2004-03-04T15:56:00Z">
        <w:r>
          <w:rPr>
            <w:rFonts w:cs="Times Armenian" w:ascii="Times Armenian" w:hAnsi="Times Armenian"/>
            <w:b w:val="false"/>
            <w:sz w:val="24"/>
          </w:rPr>
          <w:delText>³ÝÓÇÝ Ñ»ï³åÝ¹»Éáõ Ï³Ù Ýñ³Ý å³ïÅ»Éáõ Ñ³Ù³ñ</w:delText>
        </w:r>
      </w:del>
      <w:del w:id="378" w:author="Margarita" w:date="2004-04-12T11:13:00Z">
        <w:r>
          <w:rPr>
            <w:rFonts w:cs="Times Armenian" w:ascii="Times Armenian" w:hAnsi="Times Armenian"/>
            <w:b w:val="false"/>
            <w:sz w:val="24"/>
          </w:rPr>
          <w:delText>ª</w:delText>
        </w:r>
      </w:del>
      <w:ins w:id="379" w:author="Margarita" w:date="2004-04-12T11:13:00Z">
        <w:r>
          <w:rPr>
            <w:rFonts w:cs="Times Armenian" w:ascii="Times Armenian" w:hAnsi="Times Armenian"/>
            <w:b w:val="false"/>
            <w:sz w:val="24"/>
          </w:rPr>
          <w:t>,</w:t>
        </w:r>
      </w:ins>
      <w:r>
        <w:rPr>
          <w:rFonts w:cs="Times Armenian" w:ascii="Times Armenian" w:hAnsi="Times Armenian"/>
          <w:b w:val="false"/>
          <w:sz w:val="24"/>
        </w:rPr>
        <w:t xml:space="preserve"> »ÉÝ»Éáí Ýñ³ é³ë³Û³Ï³Ý, ÏñáÝ³Ï³Ý, ³½·³ÛÇÝ Ï³Ù ¿ÃÝÇÏ³Ï³Ý å³ïÏ³Ý»ÉáõÃÛáõÝÇó Ï³Ù ù³Õ³ù³Ï³Ý Ñ³Û³óùÝ»ñÇó, Ï³Ù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µ) ïíÛ³É ³ÝÓÇ íÇ×³ÏÇÝ Ï³ñáÕ ¿ íÝ³ë Ñ³ëóí»Éª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i) ëáõÛÝ  Ï»ïÇ §³¦ »ÝÃ³Ï»ïáí  Ý³Ë³ï»ëí³Í å³ï×³éÝ»ñÇó Ù»Ïáí, Ï³Ù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  <w:t>ii) Ýñ³ å³ßïå³ÝáõÃÛáõÝÝ Çñ³Ï³Ý³óÝ»Éáõ Çñ³íáõÝù áõÝ»óáÕ å»ïáõÃÛ³Ý Ñ³Ù³å³ï³ëË³Ý Ù³ñÙÇÝÝ»ñÁ ã»Ý Ï³ñáÕ Ï³åí»É Ýñ³ Ñ»ï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2. </w:t>
      </w:r>
      <w:ins w:id="380" w:author="Margarita" w:date="2004-03-04T15:57:00Z">
        <w:r>
          <w:rPr>
            <w:rFonts w:cs="Times Armenian" w:ascii="Times Armenian" w:hAnsi="Times Armenian"/>
            <w:b w:val="false"/>
            <w:sz w:val="24"/>
          </w:rPr>
          <w:t xml:space="preserve">êáõÛÝ ÎáÝí»ÝóÇ³Ûáí Ý³Ë³ï»ëí³Í Ñ³Ýó³·áñÍáõÃÛáõÝÝ»ñÇ ÝÏ³ïÙ³Ùµ </w:t>
        </w:r>
      </w:ins>
      <w:del w:id="381" w:author="Margarita" w:date="2004-03-04T15:58:00Z">
        <w:r>
          <w:rPr>
            <w:rFonts w:cs="Times Armenian" w:ascii="Times Armenian" w:hAnsi="Times Armenian"/>
            <w:b w:val="false"/>
            <w:sz w:val="24"/>
          </w:rPr>
          <w:delText xml:space="preserve">ÎáÕÙ å»ïáõÃÛáõÝÝ»ñÇ ÙÇç¨ </w:delText>
        </w:r>
      </w:del>
      <w:r>
        <w:rPr>
          <w:rFonts w:cs="Times Armenian" w:ascii="Times Armenian" w:hAnsi="Times Armenian"/>
          <w:b w:val="false"/>
          <w:sz w:val="24"/>
        </w:rPr>
        <w:t xml:space="preserve">Ñ³ÝÓÝÙ³Ý í»ñ³µ»ñÛ³É </w:t>
      </w:r>
      <w:ins w:id="382" w:author="Margarita" w:date="2004-03-04T15:58:00Z">
        <w:r>
          <w:rPr>
            <w:rFonts w:cs="Times Armenian" w:ascii="Times Armenian" w:hAnsi="Times Armenian"/>
            <w:b w:val="false"/>
            <w:sz w:val="24"/>
          </w:rPr>
          <w:t xml:space="preserve">ÎáÕÙ å»ïáõÃÛáõÝÝ»ñÇ ÙÇç¨ ·áñÍáÕ </w:t>
        </w:r>
      </w:ins>
      <w:r>
        <w:rPr>
          <w:rFonts w:cs="Times Armenian" w:ascii="Times Armenian" w:hAnsi="Times Armenian"/>
          <w:b w:val="false"/>
          <w:sz w:val="24"/>
        </w:rPr>
        <w:t xml:space="preserve">µáÉáñ Ñ³Ù³Ó³ÛÝ³·ñ»ñÇ ¨ å³ÛÙ³Ý³·ñ»ñÇ ¹ñáõÛÃÝ»ñÁ </w:t>
      </w:r>
      <w:del w:id="383" w:author="Margarita" w:date="2004-03-04T15:57:00Z">
        <w:r>
          <w:rPr>
            <w:rFonts w:cs="Times Armenian" w:ascii="Times Armenian" w:hAnsi="Times Armenian"/>
            <w:b w:val="false"/>
            <w:sz w:val="24"/>
          </w:rPr>
          <w:delText xml:space="preserve">ëáõÛÝ ÎáÝí»ÝóÇ³Ûáí Ý³Ë³ï»ëí³Í Ñ³Ýó³·áñÍáõÃÛáõÝÝ»ñÇ ÝÏ³ïÙ³Ùµ </w:delText>
        </w:r>
      </w:del>
      <w:ins w:id="384" w:author="Margarit" w:date="2004-01-30T15:35:00Z">
        <w:r>
          <w:rPr>
            <w:rFonts w:cs="Times Armenian" w:ascii="Times Armenian" w:hAnsi="Times Armenian"/>
            <w:b w:val="false"/>
            <w:sz w:val="24"/>
          </w:rPr>
          <w:t xml:space="preserve">³Û¹ å»ïáõÃÛáõÝÝ»ñÇ Ñ³ñ³µ»ñáõÃÛáõÝÝ»ñáõÙ </w:t>
        </w:r>
      </w:ins>
      <w:r>
        <w:rPr>
          <w:rFonts w:cs="Times Armenian" w:ascii="Times Armenian" w:hAnsi="Times Armenian"/>
          <w:b w:val="false"/>
          <w:sz w:val="24"/>
        </w:rPr>
        <w:t>Ï¹Çïí»Ý ÷á÷</w:t>
      </w:r>
      <w:ins w:id="385" w:author="Margarit" w:date="2004-01-30T15:21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r>
        <w:rPr>
          <w:rFonts w:cs="Times Armenian" w:ascii="Times Armenian" w:hAnsi="Times Armenian"/>
          <w:b w:val="false"/>
          <w:sz w:val="24"/>
        </w:rPr>
        <w:t xml:space="preserve">Ëí³Í ³ÛÝù³Ýáí, áñù³Ýáí ¹ñ³Ýù </w:t>
      </w:r>
      <w:ins w:id="386" w:author="Margarit" w:date="2004-01-30T15:36:00Z">
        <w:r>
          <w:rPr>
            <w:rFonts w:cs="Times Armenian" w:ascii="Times Armenian" w:hAnsi="Times Armenian"/>
            <w:b w:val="false"/>
            <w:sz w:val="24"/>
          </w:rPr>
          <w:t>³Ý</w:t>
        </w:r>
      </w:ins>
      <w:r>
        <w:rPr>
          <w:rFonts w:cs="Times Armenian" w:ascii="Times Armenian" w:hAnsi="Times Armenian"/>
          <w:b w:val="false"/>
          <w:sz w:val="24"/>
        </w:rPr>
        <w:t xml:space="preserve">Ñ³Ù³ï»Õ»ÉÇ »Ý ÎáÝí»ÝóÇ³ÛÇÝ: </w:t>
      </w:r>
    </w:p>
    <w:p>
      <w:pPr>
        <w:pStyle w:val="Heading"/>
        <w:ind w:firstLine="72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sz w:val="24"/>
        </w:rPr>
        <w:t>Ðá¹í³Í 10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1. 1-ÇÝ Ñá¹í³ÍáõÙ Ýßí³Í Ñ³Ýó³·áñÍáõÃÛáõÝÝ»ñÁª áñå»ë Ñ³ÝÓÝÙ³Ý »ÝÃ³Ï³ Ñ³Ýó³·áñÍáõÃÛáõÝÝ»ñ, å»ïù ¿ </w:t>
      </w:r>
      <w:ins w:id="387" w:author="Margarit" w:date="2004-01-30T16:13:00Z">
        <w:r>
          <w:rPr>
            <w:rFonts w:cs="Times Armenian" w:ascii="Times Armenian" w:hAnsi="Times Armenian"/>
            <w:b w:val="false"/>
            <w:sz w:val="24"/>
          </w:rPr>
          <w:t xml:space="preserve">Ñ³Ù³ñí»Ý </w:t>
        </w:r>
      </w:ins>
      <w:r>
        <w:rPr>
          <w:rFonts w:cs="Times Armenian" w:ascii="Times Armenian" w:hAnsi="Times Armenian"/>
          <w:b w:val="false"/>
          <w:sz w:val="24"/>
        </w:rPr>
        <w:t>ÁÝ¹·ñÏí</w:t>
      </w:r>
      <w:del w:id="388" w:author="Margarit" w:date="2004-01-30T16:14:00Z">
        <w:r>
          <w:rPr>
            <w:rFonts w:cs="Times Armenian" w:ascii="Times Armenian" w:hAnsi="Times Armenian"/>
            <w:b w:val="false"/>
            <w:sz w:val="24"/>
          </w:rPr>
          <w:delText>»Ý</w:delText>
        </w:r>
      </w:del>
      <w:ins w:id="389" w:author="Margarit" w:date="2004-01-30T16:14:00Z">
        <w:r>
          <w:rPr>
            <w:rFonts w:cs="Times Armenian" w:ascii="Times Armenian" w:hAnsi="Times Armenian"/>
            <w:b w:val="false"/>
            <w:sz w:val="24"/>
          </w:rPr>
          <w:t>³Í</w:t>
        </w:r>
      </w:ins>
      <w:r>
        <w:rPr>
          <w:rFonts w:cs="Times Armenian" w:ascii="Times Armenian" w:hAnsi="Times Armenian"/>
          <w:b w:val="false"/>
          <w:sz w:val="24"/>
        </w:rPr>
        <w:t xml:space="preserve"> </w:t>
      </w:r>
      <w:ins w:id="390" w:author="Margarita" w:date="2004-04-12T11:14:00Z">
        <w:r>
          <w:rPr>
            <w:rFonts w:cs="Times Armenian" w:ascii="Times Armenian" w:hAnsi="Times Armenian"/>
            <w:b w:val="false"/>
            <w:sz w:val="24"/>
          </w:rPr>
          <w:t xml:space="preserve">Ñ³ÝÓÝÙ³Ý í»ñ³µ»ñÛ³É </w:t>
        </w:r>
      </w:ins>
      <w:r>
        <w:rPr>
          <w:rFonts w:cs="Times Armenian" w:ascii="Times Armenian" w:hAnsi="Times Armenian"/>
          <w:b w:val="false"/>
          <w:sz w:val="24"/>
        </w:rPr>
        <w:t xml:space="preserve">ÎáÕÙ </w:t>
      </w:r>
      <w:ins w:id="391" w:author="Margarita" w:date="2004-03-12T10:43:00Z">
        <w:r>
          <w:rPr>
            <w:rFonts w:cs="Times Armenian" w:ascii="Times Armenian" w:hAnsi="Times Armenian"/>
            <w:b w:val="false"/>
            <w:sz w:val="24"/>
          </w:rPr>
          <w:t>ä</w:t>
        </w:r>
      </w:ins>
      <w:del w:id="392" w:author="Margarita" w:date="2004-03-12T10:43:00Z">
        <w:r>
          <w:rPr>
            <w:rFonts w:cs="Times Armenian" w:ascii="Times Armenian" w:hAnsi="Times Armenian"/>
            <w:b w:val="false"/>
            <w:sz w:val="24"/>
          </w:rPr>
          <w:delText>å</w:delText>
        </w:r>
      </w:del>
      <w:r>
        <w:rPr>
          <w:rFonts w:cs="Times Armenian" w:ascii="Times Armenian" w:hAnsi="Times Armenian"/>
          <w:b w:val="false"/>
          <w:sz w:val="24"/>
        </w:rPr>
        <w:t>»ïáõÃÛáõÝÝ»ñÇ ÙÇç¨ ·áñÍáÕ</w:t>
      </w:r>
      <w:ins w:id="393" w:author="Margarita" w:date="2004-04-12T11:13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del w:id="394" w:author="Margarita" w:date="2004-04-12T11:14:00Z">
        <w:r>
          <w:rPr>
            <w:rFonts w:cs="Times Armenian" w:ascii="Times Armenian" w:hAnsi="Times Armenian"/>
            <w:b w:val="false"/>
            <w:sz w:val="24"/>
          </w:rPr>
          <w:delText xml:space="preserve">ª Ñ³ÝÓÝÙ³Ý í»ñ³µ»ñÛ³É </w:delText>
        </w:r>
      </w:del>
      <w:r>
        <w:rPr>
          <w:rFonts w:cs="Times Armenian" w:ascii="Times Armenian" w:hAnsi="Times Armenian"/>
          <w:b w:val="false"/>
          <w:sz w:val="24"/>
        </w:rPr>
        <w:t xml:space="preserve">ó³ÝÏ³ó³Í å³ÛÙ³Ý³·ñáõÙ: ÎáÕÙ ä»ïáõÃÛáõÝÝ»ñÁ å³ñï³íáñíáõÙ »Ý ³Û¹ Ñ³Ýó³·áñÍáõÃÛáõÝÝ»ñÁª áñå»ë Ñ³ÝÓÝÙ³Ý »ÝÃ³Ï³ Ñ³Ýó³·áñÍáõÃÛáõÝÝ»ñ, Ý»ñ³é»É Çñ»Ýó ÙÇç¨ ÏÝùíáÕ </w:t>
      </w:r>
      <w:del w:id="395" w:author="Margarita" w:date="2004-03-04T15:59:00Z">
        <w:r>
          <w:rPr>
            <w:rFonts w:cs="Times Armenian" w:ascii="Times Armenian" w:hAnsi="Times Armenian"/>
            <w:b w:val="false"/>
            <w:sz w:val="24"/>
          </w:rPr>
          <w:delText xml:space="preserve">Ûáõñ³ù³ÝãÛáõñ </w:delText>
        </w:r>
      </w:del>
      <w:r>
        <w:rPr>
          <w:rFonts w:cs="Times Armenian" w:ascii="Times Armenian" w:hAnsi="Times Armenian"/>
          <w:b w:val="false"/>
          <w:sz w:val="24"/>
        </w:rPr>
        <w:t xml:space="preserve">Ñ³ÝÓÝÙ³Ý í»ñ³µ»ñÛ³É </w:t>
      </w:r>
      <w:ins w:id="396" w:author="Margarita" w:date="2004-03-04T15:59:00Z">
        <w:r>
          <w:rPr>
            <w:rFonts w:cs="Times Armenian" w:ascii="Times Armenian" w:hAnsi="Times Armenian"/>
            <w:b w:val="false"/>
            <w:sz w:val="24"/>
          </w:rPr>
          <w:t xml:space="preserve">Ûáõñ³ù³ÝãÛáõñ </w:t>
        </w:r>
      </w:ins>
      <w:r>
        <w:rPr>
          <w:rFonts w:cs="Times Armenian" w:ascii="Times Armenian" w:hAnsi="Times Armenian"/>
          <w:b w:val="false"/>
          <w:sz w:val="24"/>
        </w:rPr>
        <w:t xml:space="preserve">å³ÛÙ³Ý³·ñáõÙ: 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2. ºÃ» ÎáÕÙ å»ïáõÃÛáõÝÁ, áñÁ Ñ³ÝÓÝáõÙÁ å³ÛÙ³Ý³íáñáõÙ ¿ å³ÛÙ³Ý³·ñÇ ³éÏ³ÛáõÃÛ³Ùµ, </w:t>
      </w:r>
      <w:ins w:id="397" w:author="Margarita" w:date="2004-03-04T15:59:00Z">
        <w:r>
          <w:rPr>
            <w:rFonts w:cs="Times Armenian" w:ascii="Times Armenian" w:hAnsi="Times Armenian"/>
            <w:b w:val="false"/>
            <w:sz w:val="24"/>
          </w:rPr>
          <w:t>Ñ³ÝÓÝÙ³Ý í»ñ³µ»ñÛ³É ËÝ¹ñ³ÝùÝ ëï³ÝáõÙ ¿</w:t>
        </w:r>
      </w:ins>
      <w:ins w:id="398" w:author="Margarita" w:date="2004-03-12T10:44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r>
        <w:rPr>
          <w:rFonts w:cs="Times Armenian" w:ascii="Times Armenian" w:hAnsi="Times Armenian"/>
          <w:b w:val="false"/>
          <w:sz w:val="24"/>
        </w:rPr>
        <w:t xml:space="preserve">Ù»Ï ³ÛÉ ÎáÕÙ å»ïáõÃÛáõÝÇó, áñÇ Ñ»ï Ñ³ÝÓÝÙ³Ý Ù³ëÇÝ å³ÛÙ³Ý³·Çñ ãáõÝÇ, </w:t>
      </w:r>
      <w:del w:id="399" w:author="Margarita" w:date="2004-03-04T16:00:00Z">
        <w:r>
          <w:rPr>
            <w:rFonts w:cs="Times Armenian" w:ascii="Times Armenian" w:hAnsi="Times Armenian"/>
            <w:b w:val="false"/>
            <w:sz w:val="24"/>
          </w:rPr>
          <w:delText xml:space="preserve">ëï³ÝáõÙ ¿ Ñ³ÝÓÝÙ³Ý í»ñ³µ»ñÛ³É ËÝ¹ñ³Ýù, </w:delText>
        </w:r>
      </w:del>
      <w:r>
        <w:rPr>
          <w:rFonts w:cs="Times Armenian" w:ascii="Times Armenian" w:hAnsi="Times Armenian"/>
          <w:b w:val="false"/>
          <w:sz w:val="24"/>
        </w:rPr>
        <w:t>Çñ Ñ³Û»óáÕáõÃÛ³Ùµ Ï³ñáÕ ¿  ëáõÛÝ ÎáÝí»ÝóÇ³Ý</w:t>
      </w:r>
      <w:ins w:id="400" w:author="Margarita" w:date="2004-03-04T16:00:00Z">
        <w:r>
          <w:rPr>
            <w:rFonts w:cs="Times Armenian" w:ascii="Times Armenian" w:hAnsi="Times Armenian"/>
            <w:b w:val="false"/>
            <w:sz w:val="24"/>
          </w:rPr>
          <w:t xml:space="preserve"> ÁÝ¹áõÝ»É</w:t>
        </w:r>
      </w:ins>
      <w:r>
        <w:rPr>
          <w:rFonts w:cs="Times Armenian" w:ascii="Times Armenian" w:hAnsi="Times Armenian"/>
          <w:b w:val="false"/>
          <w:sz w:val="24"/>
        </w:rPr>
        <w:t xml:space="preserve"> áñå»ë Çñ³í³Ï³Ý ÑÇÙù</w:t>
      </w:r>
      <w:ins w:id="401" w:author="Margarita" w:date="2004-04-12T11:14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del w:id="402" w:author="Margarita" w:date="2004-04-12T11:14:00Z">
        <w:r>
          <w:rPr>
            <w:rFonts w:cs="Times Armenian" w:ascii="Times Armenian" w:hAnsi="Times Armenian"/>
            <w:b w:val="false"/>
            <w:sz w:val="24"/>
          </w:rPr>
          <w:delText xml:space="preserve"> </w:delText>
        </w:r>
      </w:del>
      <w:del w:id="403" w:author="Margarita" w:date="2004-03-04T16:00:00Z">
        <w:r>
          <w:rPr>
            <w:rFonts w:cs="Times Armenian" w:ascii="Times Armenian" w:hAnsi="Times Armenian"/>
            <w:b w:val="false"/>
            <w:sz w:val="24"/>
          </w:rPr>
          <w:delText xml:space="preserve">¹Çï»É </w:delText>
        </w:r>
      </w:del>
      <w:r>
        <w:rPr>
          <w:rFonts w:cs="Times Armenian" w:ascii="Times Armenian" w:hAnsi="Times Armenian"/>
          <w:b w:val="false"/>
          <w:sz w:val="24"/>
        </w:rPr>
        <w:t>1-ÇÝ Ñá¹í³ÍáõÙ ë³ÑÙ³Ýí³Í  Ñ³Ýó³·áñÍáõÃÛáõÝÝ»ñáí Ñ³ÝÓÝáõÙ Çñ³Ï³Ý³óÝ»Éáõ Ñ³Ù³ñ: Ð³ÝÓÝáõÙÝ Çñ³Ï³Ý³óíáõÙ ¿ ³ÛÝ å»ïáõÃÛ³Ý ûñ»Ýë¹ñáõÃÛ³Ùµ Ý³Ë³ï»ëí³Í</w:t>
      </w:r>
      <w:del w:id="404" w:author="Margarita" w:date="2004-03-04T16:01:00Z">
        <w:r>
          <w:rPr>
            <w:rFonts w:cs="Times Armenian" w:ascii="Times Armenian" w:hAnsi="Times Armenian"/>
            <w:b w:val="false"/>
            <w:sz w:val="24"/>
          </w:rPr>
          <w:delText xml:space="preserve"> ³ÛÉ</w:delText>
        </w:r>
      </w:del>
      <w:r>
        <w:rPr>
          <w:rFonts w:cs="Times Armenian" w:ascii="Times Armenian" w:hAnsi="Times Armenian"/>
          <w:b w:val="false"/>
          <w:sz w:val="24"/>
        </w:rPr>
        <w:t xml:space="preserve"> å³ÛÙ³ÝÝ»ñÇÝ Ñ³Ù³å³ï³ëË³Ý, áñÇÝ Ñ³ÝÓÝÙ³Ý Ù³ëÇÝ ËÝ¹ñ³Ýù</w:t>
      </w:r>
      <w:ins w:id="405" w:author="Margarita" w:date="2004-03-04T16:01:00Z">
        <w:r>
          <w:rPr>
            <w:rFonts w:cs="Times Armenian" w:ascii="Times Armenian" w:hAnsi="Times Armenian"/>
            <w:b w:val="false"/>
            <w:sz w:val="24"/>
          </w:rPr>
          <w:t xml:space="preserve"> ¿</w:t>
        </w:r>
      </w:ins>
      <w:del w:id="406" w:author="Margarita" w:date="2004-03-04T16:01:00Z">
        <w:r>
          <w:rPr>
            <w:rFonts w:cs="Times Armenian" w:ascii="Times Armenian" w:hAnsi="Times Armenian"/>
            <w:b w:val="false"/>
            <w:sz w:val="24"/>
          </w:rPr>
          <w:delText>Á</w:delText>
        </w:r>
      </w:del>
      <w:r>
        <w:rPr>
          <w:rFonts w:cs="Times Armenian" w:ascii="Times Armenian" w:hAnsi="Times Armenian"/>
          <w:b w:val="false"/>
          <w:sz w:val="24"/>
        </w:rPr>
        <w:t xml:space="preserve"> áõÕ</w:t>
      </w:r>
      <w:ins w:id="407" w:author="Margarita" w:date="2004-03-04T16:01:00Z">
        <w:r>
          <w:rPr>
            <w:rFonts w:cs="Times Armenian" w:ascii="Times Armenian" w:hAnsi="Times Armenian"/>
            <w:b w:val="false"/>
            <w:sz w:val="24"/>
          </w:rPr>
          <w:t>³ñÏí»É</w:t>
        </w:r>
      </w:ins>
      <w:del w:id="408" w:author="Margarita" w:date="2004-03-04T16:01:00Z">
        <w:r>
          <w:rPr>
            <w:rFonts w:cs="Times Armenian" w:ascii="Times Armenian" w:hAnsi="Times Armenian"/>
            <w:b w:val="false"/>
            <w:sz w:val="24"/>
          </w:rPr>
          <w:delText>Õí»É ¿</w:delText>
        </w:r>
      </w:del>
      <w:r>
        <w:rPr>
          <w:rFonts w:cs="Times Armenian" w:ascii="Times Armenian" w:hAnsi="Times Armenian"/>
          <w:b w:val="false"/>
          <w:sz w:val="24"/>
        </w:rPr>
        <w:t xml:space="preserve">: 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3. ÎáÕÙ å»ïáõÃÛáõÝÝ»ñÁ, áñáÝù Ñ³ÝÓÝáõÙÁ ã»Ý å³ÛÙ³Ý³íáñáõÙ å³ÛÙ³Ý³·ñÇ ³éÏ³ÛáõÃÛ³Ùµ, Ï³ñáÕ »Ý 1-ÇÝ Ñá¹í³ÍáõÙ Ý³Ë³ï»ëí³Í Ñ³Ýó³·áñÍáõÃÛáõÝÝ»ñÁ ÙÇÙÛ³Ýó ÙÇç¨ ¹Çï»É áñå»ë Ñ³ÝÓÝÙ³Ý »ÝÃ³Ï³ª ³ÛÝ å»ïáõÃÛ³Ý ûñ»Ýë¹ñáõÃÛ³Ý å³ÛÙ³ÝÝ»ñÇÝ Ñ³Ù³å³ï³ëË³Ý, áñÇÝ ËÝ¹ñ³Ýù</w:t>
      </w:r>
      <w:ins w:id="409" w:author="Margarita" w:date="2004-03-04T16:03:00Z">
        <w:r>
          <w:rPr>
            <w:rFonts w:cs="Times Armenian" w:ascii="Times Armenian" w:hAnsi="Times Armenian"/>
            <w:b w:val="false"/>
            <w:sz w:val="24"/>
          </w:rPr>
          <w:t>Ý</w:t>
        </w:r>
      </w:ins>
      <w:del w:id="410" w:author="Margarita" w:date="2004-03-04T16:03:00Z">
        <w:r>
          <w:rPr>
            <w:rFonts w:cs="Times Armenian" w:ascii="Times Armenian" w:hAnsi="Times Armenian"/>
            <w:b w:val="false"/>
            <w:sz w:val="24"/>
          </w:rPr>
          <w:delText>Á</w:delText>
        </w:r>
      </w:del>
      <w:r>
        <w:rPr>
          <w:rFonts w:cs="Times Armenian" w:ascii="Times Armenian" w:hAnsi="Times Armenian"/>
          <w:b w:val="false"/>
          <w:sz w:val="24"/>
        </w:rPr>
        <w:t xml:space="preserve"> áõÕ</w:t>
      </w:r>
      <w:ins w:id="411" w:author="Margarita" w:date="2004-03-04T16:03:00Z">
        <w:r>
          <w:rPr>
            <w:rFonts w:cs="Times Armenian" w:ascii="Times Armenian" w:hAnsi="Times Armenian"/>
            <w:b w:val="false"/>
            <w:sz w:val="24"/>
          </w:rPr>
          <w:t>³ñÏí»É</w:t>
        </w:r>
      </w:ins>
      <w:del w:id="412" w:author="Margarita" w:date="2004-03-04T16:03:00Z">
        <w:r>
          <w:rPr>
            <w:rFonts w:cs="Times Armenian" w:ascii="Times Armenian" w:hAnsi="Times Armenian"/>
            <w:b w:val="false"/>
            <w:sz w:val="24"/>
          </w:rPr>
          <w:delText>Õí»É</w:delText>
        </w:r>
      </w:del>
      <w:r>
        <w:rPr>
          <w:rFonts w:cs="Times Armenian" w:ascii="Times Armenian" w:hAnsi="Times Armenian"/>
          <w:b w:val="false"/>
          <w:sz w:val="24"/>
        </w:rPr>
        <w:t xml:space="preserve"> ¿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4. 1-ÇÝ Ñá¹í³ÍáõÙ ë³ÑÙ³Ýí³Í Ñ³Ýó³·áñÍáõÃÛáõÝÝ»ñÁ Ï¹Çïí»Ý áñå»ë Ñ³ÝÓÝÙ³Ý »ÝÃ³Ï³, »Ã» ¹ñ³Ýó Ï³ï³ñÙ³Ý í³Ûñ »Ý Ñ³Ý¹Çë³ÝáõÙ Ý³¨ ³ÛÝ å»ïáõÃÛáõÝÝ»ñÇ ï³ñ³ÍùÝ»ñÁ, áñáÝù </w:t>
      </w:r>
      <w:ins w:id="413" w:author="Margarita" w:date="2004-03-04T16:03:00Z">
        <w:r>
          <w:rPr>
            <w:rFonts w:cs="Times Armenian" w:ascii="Times Armenian" w:hAnsi="Times Armenian"/>
            <w:b w:val="false"/>
            <w:sz w:val="24"/>
          </w:rPr>
          <w:t xml:space="preserve"> 5-ñ¹ Ñá¹í³ÍÇ 1-ÇÝ Ï»ïÇÝ Ñ³Ù³å³ï³ëË³Ý Ñ³ëï³ï»É »Ý </w:t>
        </w:r>
      </w:ins>
      <w:r>
        <w:rPr>
          <w:rFonts w:cs="Times Armenian" w:ascii="Times Armenian" w:hAnsi="Times Armenian"/>
          <w:b w:val="false"/>
          <w:sz w:val="24"/>
        </w:rPr>
        <w:t>Çñ»Ýó Çñ³í³½áñáõÃÛáõÝ</w:t>
      </w:r>
      <w:del w:id="414" w:author="Margarita" w:date="2004-03-04T16:04:00Z">
        <w:r>
          <w:rPr>
            <w:rFonts w:cs="Times Armenian" w:ascii="Times Armenian" w:hAnsi="Times Armenian"/>
            <w:b w:val="false"/>
            <w:sz w:val="24"/>
          </w:rPr>
          <w:delText>Ý</w:delText>
        </w:r>
      </w:del>
      <w:ins w:id="415" w:author="Margarita" w:date="2004-03-04T16:04:00Z">
        <w:r>
          <w:rPr>
            <w:rFonts w:cs="Times Armenian" w:ascii="Times Armenian" w:hAnsi="Times Armenian"/>
            <w:b w:val="false"/>
            <w:sz w:val="24"/>
          </w:rPr>
          <w:t>Á</w:t>
        </w:r>
      </w:ins>
      <w:del w:id="416" w:author="Margarita" w:date="2004-03-04T16:04:00Z">
        <w:r>
          <w:rPr>
            <w:rFonts w:cs="Times Armenian" w:ascii="Times Armenian" w:hAnsi="Times Armenian"/>
            <w:b w:val="false"/>
            <w:sz w:val="24"/>
          </w:rPr>
          <w:delText xml:space="preserve"> »Ý Ñ³ëï³ï»É 5-ñ¹ Ñá¹í³ÍÇ 1-ÇÝ Ï»ïÇÝ Ñ³Ù³å³ï³ëË³Ý</w:delText>
        </w:r>
      </w:del>
      <w:r>
        <w:rPr>
          <w:rFonts w:cs="Times Armenian" w:ascii="Times Armenian" w:hAnsi="Times Armenian"/>
          <w:b w:val="false"/>
          <w:sz w:val="24"/>
        </w:rPr>
        <w:t xml:space="preserve">: 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sz w:val="24"/>
        </w:rPr>
        <w:t>Ðá¹í³Í 11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1. ÎáÕÙ å»ïáõÃÛáõÝÝ»ñÁ ÙÇÙÛ³Ýó ³é³í»É ³ÙµáÕç³Ï³Ý û·ÝáõÃÛáõÝ »Ý ïñ³Ù³¹ñ»Éáõ 1-ÇÝ Ñá¹í³Íáí Ýßí³Í Ñ³Ýó³·áñÍáõÃÛáõÝÝ»ñÇ í»ñ³µ»ñÛ³É ·áñÍ»ñáí ùñ»³¹³ï³í³ñ³Ï³Ý ·áñÍáÕáõÃÛáõÝÝ»ñÇ Çñ³Ï³Ý³óÙ³Ý Ï³å³ÏóáõÃÛ³Ùµ, Ý»ñ³éÛ³É</w:t>
      </w:r>
      <w:ins w:id="417" w:author="Margarita" w:date="2004-03-04T16:04:00Z">
        <w:r>
          <w:rPr>
            <w:rFonts w:cs="Times Armenian" w:ascii="Times Armenian" w:hAnsi="Times Armenian"/>
            <w:b w:val="false"/>
            <w:sz w:val="24"/>
          </w:rPr>
          <w:t>ª</w:t>
        </w:r>
      </w:ins>
      <w:r>
        <w:rPr>
          <w:rFonts w:cs="Times Armenian" w:ascii="Times Armenian" w:hAnsi="Times Armenian"/>
          <w:b w:val="false"/>
          <w:sz w:val="24"/>
        </w:rPr>
        <w:t xml:space="preserve"> ¹³ï³í³ñáõÃÛ³Ý Ñ³Ù³ñ ³ÝÑñ³Å»ßï </w:t>
      </w:r>
      <w:del w:id="418" w:author="User" w:date="2004-02-15T14:30:00Z">
        <w:r>
          <w:rPr>
            <w:rFonts w:cs="Times Armenian" w:ascii="Times Armenian" w:hAnsi="Times Armenian"/>
            <w:b w:val="false"/>
            <w:sz w:val="24"/>
          </w:rPr>
          <w:delText xml:space="preserve"> </w:delText>
        </w:r>
      </w:del>
      <w:r>
        <w:rPr>
          <w:rFonts w:cs="Times Armenian" w:ascii="Times Armenian" w:hAnsi="Times Armenian"/>
          <w:b w:val="false"/>
          <w:sz w:val="24"/>
        </w:rPr>
        <w:t xml:space="preserve">¨ Çñ»Ýó ïñ³Ù³¹ñáõÃÛ³Ý </w:t>
      </w:r>
      <w:ins w:id="419" w:author="Margarita" w:date="2004-03-04T16:04:00Z">
        <w:r>
          <w:rPr>
            <w:rFonts w:cs="Times Armenian" w:ascii="Times Armenian" w:hAnsi="Times Armenian"/>
            <w:b w:val="false"/>
            <w:sz w:val="24"/>
          </w:rPr>
          <w:t>ï³Ï</w:t>
        </w:r>
      </w:ins>
      <w:del w:id="420" w:author="Margarita" w:date="2004-03-04T16:04:00Z">
        <w:r>
          <w:rPr>
            <w:rFonts w:cs="Times Armenian" w:ascii="Times Armenian" w:hAnsi="Times Armenian"/>
            <w:b w:val="false"/>
            <w:sz w:val="24"/>
          </w:rPr>
          <w:delText>Ý»ñùá</w:delText>
        </w:r>
      </w:del>
      <w:r>
        <w:rPr>
          <w:rFonts w:cs="Times Armenian" w:ascii="Times Armenian" w:hAnsi="Times Armenian"/>
          <w:b w:val="false"/>
          <w:sz w:val="24"/>
        </w:rPr>
        <w:t xml:space="preserve"> ·ïÝíáÕ ³å³óáõÛóÝ»ñÇ ïñ³Ù³¹ñáõÙÁ:</w:t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2. êáõÛÝ Ñá¹í³ÍÇ 1-ÇÝ Ï»ïÇ ¹ñáõÛÃÝ»ñÁ ã»Ý ³½¹áõÙ </w:t>
      </w:r>
      <w:del w:id="421" w:author="Margarita" w:date="2004-03-04T16:05:00Z">
        <w:r>
          <w:rPr>
            <w:rFonts w:cs="Times Armenian" w:ascii="Times Armenian" w:hAnsi="Times Armenian"/>
            <w:b w:val="false"/>
            <w:sz w:val="24"/>
          </w:rPr>
          <w:delText xml:space="preserve">áñ¨¿ ³ÛÉ </w:delText>
        </w:r>
      </w:del>
      <w:r>
        <w:rPr>
          <w:rFonts w:cs="Times Armenian" w:ascii="Times Armenian" w:hAnsi="Times Armenian"/>
          <w:b w:val="false"/>
          <w:sz w:val="24"/>
        </w:rPr>
        <w:t xml:space="preserve">÷áË³¹³ñÓ Çñ³í³Ï³Ý û·ÝáõÃÛ³Ý Ù³ëÇÝ </w:t>
      </w:r>
      <w:ins w:id="422" w:author="Margarita" w:date="2004-03-04T16:05:00Z">
        <w:r>
          <w:rPr>
            <w:rFonts w:cs="Times Armenian" w:ascii="Times Armenian" w:hAnsi="Times Armenian"/>
            <w:b w:val="false"/>
            <w:sz w:val="24"/>
          </w:rPr>
          <w:t xml:space="preserve">áñ¨¿ ³ÛÉ </w:t>
        </w:r>
      </w:ins>
      <w:r>
        <w:rPr>
          <w:rFonts w:cs="Times Armenian" w:ascii="Times Armenian" w:hAnsi="Times Armenian"/>
          <w:b w:val="false"/>
          <w:sz w:val="24"/>
        </w:rPr>
        <w:t>å³ÛÙ³Ý³·ñáí Ý³Ë³ï»ëí³Í å³ñï³íáñáõÃÛáõÝÝ»ñÇ íñ³: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2</w:t>
      </w:r>
    </w:p>
    <w:p>
      <w:pPr>
        <w:pStyle w:val="Heading"/>
        <w:ind w:left="720" w:hanging="0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²ÛÝ </w:t>
      </w:r>
      <w:del w:id="423" w:author="User" w:date="2004-02-15T14:31:00Z">
        <w:r>
          <w:rPr>
            <w:rFonts w:cs="Times Armenian" w:ascii="Times Armenian" w:hAnsi="Times Armenian"/>
            <w:b w:val="false"/>
            <w:sz w:val="24"/>
          </w:rPr>
          <w:delText xml:space="preserve">  </w:delText>
        </w:r>
      </w:del>
      <w:r>
        <w:rPr>
          <w:rFonts w:cs="Times Armenian" w:ascii="Times Armenian" w:hAnsi="Times Armenian"/>
          <w:b w:val="false"/>
          <w:sz w:val="24"/>
        </w:rPr>
        <w:t xml:space="preserve">¹»åùáõÙ, »ñµ ½ÇÝí³Í Ñ³Ï³Ù³ñïáõÃÛáõÝÝ»ñÇ Å³Ù³Ý³Ï Ï³ï³ñí³Í å³ï³Ý¹Ý»ñ í»ñóÝ»Éáõ Ñ³Ýó³·áñÍáõÃÛáõÝÝ»ñÇ ÝÏ³ïÙ³Ùµ ÏÇñ³éíáõÙ »Ý ä³ï»ñ³½ÙÇó ïáõÅ³Í ³ÝÓ³Ýó å³ßïå³ÝáõÃÛ³Ý Ù³ëÇÝ ÄÝ¨Ç 1949Ã. ÎáÝí»ÝóÇ³Ý Ï³Ù </w:t>
      </w:r>
      <w:del w:id="424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>ÝÙ³Ý ÏáÝí»ÝóÇ³Ý»ñÇÝ</w:delText>
        </w:r>
      </w:del>
      <w:ins w:id="425" w:author="Margarita" w:date="2004-03-04T16:07:00Z">
        <w:r>
          <w:rPr>
            <w:rFonts w:cs="Times Armenian" w:ascii="Times Armenian" w:hAnsi="Times Armenian"/>
            <w:b w:val="false"/>
            <w:sz w:val="24"/>
          </w:rPr>
          <w:t>¹ñ³</w:t>
        </w:r>
      </w:ins>
      <w:del w:id="426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 xml:space="preserve"> ÏÇó</w:delText>
        </w:r>
      </w:del>
      <w:r>
        <w:rPr>
          <w:rFonts w:cs="Times Armenian" w:ascii="Times Armenian" w:hAnsi="Times Armenian"/>
          <w:b w:val="false"/>
          <w:sz w:val="24"/>
        </w:rPr>
        <w:t xml:space="preserve"> Éñ³óáõóÇã ³ñÓ³Ý³·ñáõÃÛáõÝÝ»ñÁ, áñáÝóáí </w:t>
      </w:r>
      <w:del w:id="427" w:author="User" w:date="2004-02-15T14:31:00Z">
        <w:r>
          <w:rPr>
            <w:rFonts w:cs="Times Armenian" w:ascii="Times Armenian" w:hAnsi="Times Armenian"/>
            <w:b w:val="false"/>
            <w:sz w:val="24"/>
          </w:rPr>
          <w:delText xml:space="preserve"> </w:delText>
        </w:r>
      </w:del>
      <w:r>
        <w:rPr>
          <w:rFonts w:cs="Times Armenian" w:ascii="Times Armenian" w:hAnsi="Times Armenian"/>
          <w:b w:val="false"/>
          <w:sz w:val="24"/>
        </w:rPr>
        <w:t>ÎáÕÙ å»ïáõÃÛáõÝÝ»ñÁ å³ñï³íáñíáõÙ »Ý ¹³ï³Ï³Ý Ï³ñ·áí Ñ»ï³åÝ¹»É Ï³Ù ÷áË³Ýó»É å³ï³Ý¹Ý»ñ  í»ñóÝáÕ ³ÝÓ³Ýó, ³å³ ëáõÛÝ ÎáÝí»ÝóÇ³Ý  ãÇ ï³ñ³ÍíáõÙ ¹ñ³Ýó ÝÏ³ïÙ³Ùµ: ¸³ í»ñ³µ»ñáõÙ ¿ Ý³¨ ³ÛÝ ¹»åù»ñÇÝ, »ñµ</w:t>
      </w:r>
      <w:del w:id="428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1977Ã. </w:t>
      </w:r>
      <w:del w:id="429" w:author="Margarita" w:date="2004-04-12T11:15:00Z">
        <w:r>
          <w:rPr>
            <w:rFonts w:cs="Times Armenian" w:ascii="Times Armenian" w:hAnsi="Times Armenian"/>
            <w:b w:val="false"/>
            <w:iCs/>
            <w:sz w:val="24"/>
          </w:rPr>
          <w:delText>ÃÇí</w:delText>
        </w:r>
      </w:del>
      <w:ins w:id="430" w:author="Margarita" w:date="2004-04-12T11:15:00Z">
        <w:r>
          <w:rPr>
            <w:rFonts w:cs="Times Armenian" w:ascii="Times Armenian" w:hAnsi="Times Armenian"/>
            <w:b w:val="false"/>
            <w:iCs/>
            <w:sz w:val="24"/>
          </w:rPr>
          <w:t>N</w:t>
        </w:r>
      </w:ins>
      <w:ins w:id="431" w:author="Margarita" w:date="2004-04-12T11:15:00Z">
        <w:r>
          <w:rPr>
            <w:rFonts w:cs="Times Armenian" w:ascii="Times Armenian" w:hAnsi="Times Armenian"/>
            <w:b w:val="false"/>
            <w:iCs/>
            <w:sz w:val="24"/>
            <w:u w:val="single"/>
            <w:vertAlign w:val="superscript"/>
          </w:rPr>
          <w:t>o</w:t>
        </w:r>
      </w:ins>
      <w:r>
        <w:rPr>
          <w:rFonts w:cs="Times Armenian" w:ascii="Times Armenian" w:hAnsi="Times Armenian"/>
          <w:b w:val="false"/>
          <w:sz w:val="24"/>
        </w:rPr>
        <w:t xml:space="preserve"> 1 Èñ³óáõóÇã  ³ñÓ³Ý³·ñáõÃÛ³Ý 1-ÇÝ Ñá¹í³ÍÇ 4-ñ¹ Ï»ïÇ </w:t>
      </w:r>
      <w:del w:id="432" w:author="User" w:date="2004-02-15T14:31:00Z">
        <w:r>
          <w:rPr>
            <w:rFonts w:cs="Times Armenian" w:ascii="Times Armenian" w:hAnsi="Times Armenian"/>
            <w:b w:val="false"/>
            <w:sz w:val="24"/>
          </w:rPr>
          <w:delText xml:space="preserve"> </w:delText>
        </w:r>
      </w:del>
      <w:r>
        <w:rPr>
          <w:rFonts w:cs="Times Armenian" w:ascii="Times Armenian" w:hAnsi="Times Armenian"/>
          <w:b w:val="false"/>
          <w:sz w:val="24"/>
        </w:rPr>
        <w:t>Ñ³Ù³Ó³ÛÝ</w:t>
      </w:r>
      <w:del w:id="433" w:author="Margarita" w:date="2004-04-12T11:15:00Z">
        <w:r>
          <w:rPr>
            <w:rFonts w:cs="Times Armenian" w:ascii="Times Armenian" w:hAnsi="Times Armenian"/>
            <w:b w:val="false"/>
            <w:sz w:val="24"/>
          </w:rPr>
          <w:delText xml:space="preserve">,  </w:delText>
        </w:r>
      </w:del>
      <w:ins w:id="434" w:author="Margarita" w:date="2004-04-12T11:15:00Z">
        <w:r>
          <w:rPr>
            <w:rFonts w:cs="Times Armenian" w:ascii="Times Armenian" w:hAnsi="Times Armenian"/>
            <w:b w:val="false"/>
            <w:sz w:val="24"/>
          </w:rPr>
          <w:t xml:space="preserve"> </w:t>
        </w:r>
      </w:ins>
      <w:r>
        <w:rPr>
          <w:rFonts w:cs="Times Armenian" w:ascii="Times Armenian" w:hAnsi="Times Armenian"/>
          <w:b w:val="false"/>
          <w:sz w:val="24"/>
        </w:rPr>
        <w:t xml:space="preserve">ÅáÕáíáõñ¹Ý»ñÁ å³Ûù³ñáõÙ »Ý ·³ÕáõÃ³ïÇñáõÃÛ³Ý, ûï³ñ ½³íÃÇãÝ»ñÇ ¨ é³ëÇëï³Ï³Ý é»ÅÇÙÇ ¹»Ùª  Çñ³Ï³Ý³óÝ»Éáí Çñ»Ýó ÇÝùÝáñáßÙ³Ý Çñ³íáõÝùÁ, áñÝ ³Ùñ³·ñí³Í ¿ ØÇ³íáñí³Í </w:t>
      </w:r>
      <w:ins w:id="435" w:author="User" w:date="2004-02-15T14:31:00Z">
        <w:r>
          <w:rPr>
            <w:rFonts w:cs="Times Armenian" w:ascii="Times Armenian" w:hAnsi="Times Armenian"/>
            <w:b w:val="false"/>
            <w:sz w:val="24"/>
          </w:rPr>
          <w:t>³</w:t>
        </w:r>
      </w:ins>
      <w:del w:id="436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>³</w:delText>
        </w:r>
      </w:del>
      <w:ins w:id="437" w:author="Margarita" w:date="2004-03-04T16:07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r>
        <w:rPr>
          <w:rFonts w:cs="Times Armenian" w:ascii="Times Armenian" w:hAnsi="Times Armenian"/>
          <w:b w:val="false"/>
          <w:sz w:val="24"/>
        </w:rPr>
        <w:t xml:space="preserve">½·»ñÇ </w:t>
      </w:r>
      <w:ins w:id="438" w:author="User" w:date="2004-02-15T14:31:00Z">
        <w:r>
          <w:rPr>
            <w:rFonts w:cs="Times Armenian" w:ascii="Times Armenian" w:hAnsi="Times Armenian"/>
            <w:b w:val="false"/>
            <w:sz w:val="24"/>
          </w:rPr>
          <w:t>Ï</w:t>
        </w:r>
      </w:ins>
      <w:del w:id="439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>Ï</w:delText>
        </w:r>
      </w:del>
      <w:ins w:id="440" w:author="Margarita" w:date="2004-03-04T16:07:00Z">
        <w:r>
          <w:rPr>
            <w:rFonts w:cs="Times Armenian" w:ascii="Times Armenian" w:hAnsi="Times Armenian"/>
            <w:b w:val="false"/>
            <w:sz w:val="24"/>
          </w:rPr>
          <w:t>Î</w:t>
        </w:r>
      </w:ins>
      <w:r>
        <w:rPr>
          <w:rFonts w:cs="Times Armenian" w:ascii="Times Armenian" w:hAnsi="Times Armenian"/>
          <w:b w:val="false"/>
          <w:sz w:val="24"/>
        </w:rPr>
        <w:t>³½Ù³Ï»ñåáõÃÛ³Ý Î³ÝáÝ³¹ñáõÃÛ³Ùµ ¨ ¹ñ³Ý Ñ³Ù³å³ï³ëË³Ý ÁÝ¹áõÝí³Íª å»ïáõÃÛáõÝÝ»ñÇ ÙÇç¨  µ³ñ»Ï³Ù³Ï³Ý Ñ³ñ³µ»ñáõÃÛáõÝÝ»ñÇÝ ¨ Ñ³Ù³·áñÍ³ÏóáõÃÛ³ÝÝ ³éÝãíáÕ ØÇç³½·³ÛÇÝ Çñ³íáõÝùÇ ëÏ½µáõÝùÝ»ñÇ Ù³ëÇÝ Ñéã³Ï³·ñáí: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sz w:val="24"/>
        </w:rPr>
        <w:t>Ðá¹í³Í 13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êáõÛÝ ÎáÝí»ÝóÇ³Ý ãÇ ÏÇñ³éíáõÙ ³ÛÝ ¹»åù»ñáõÙ, »ñµ Ñ³Ýó³·áñÍáõÃÛáõÝÁ Ï³ï³ñí»É ¿ Ù»Ï å»ïáõÃÛ³Ý ßñç³Ý³ÏÝ»ñáõÙ, å³ï³Ý¹Á ¨ »ÝÃ³¹ñÛ³É Ñ³Ýó³·áñÍÝ ³Û¹ å»ïáõÃÛ³Ý ù³Õ³ù³óÇÝ»ñ »Ý</w:t>
      </w:r>
      <w:del w:id="441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>,</w:delText>
        </w:r>
      </w:del>
      <w:r>
        <w:rPr>
          <w:rFonts w:cs="Times Armenian" w:ascii="Times Armenian" w:hAnsi="Times Armenian"/>
          <w:b w:val="false"/>
          <w:sz w:val="24"/>
        </w:rPr>
        <w:t xml:space="preserve"> ¨ »ÝÃ³¹ñÛ³É Ñ³Ýó³·áñÍÁ ·ïÝíáõÙ ¿ ³Û¹ å»ïáõÃÛ³Ý ï³ñ³ÍùáõÙ: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4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 xml:space="preserve">àãÇÝã ëáõÛÝ ÎáÝí»ÝóÇ³ÛáõÙ ãÇ Ù»ÏÝ³µ³ÝíáõÙ áñå»ë áñ¨¿ å»ïáõÃÛ³Ý ï³ñ³Íù³ÛÇÝ ³ÙµáÕç³Ï³ÝáõÃÛáõÝÁ Ï³Ù ù³Õ³ù³Ï³Ý ³ÝÏ³ËáõÃÛ³Ý Ë³ËïáõÙÁ ³ñ¹³ñ³óÝáÕ` Ç Ñ³Ï³¹ñáõÙ ØÇ³íáñí³Í </w:t>
      </w:r>
      <w:ins w:id="442" w:author="Margarita" w:date="2004-03-04T16:07:00Z">
        <w:r>
          <w:rPr>
            <w:rFonts w:cs="Times Armenian" w:ascii="Times Armenian" w:hAnsi="Times Armenian"/>
            <w:b w:val="false"/>
            <w:sz w:val="24"/>
          </w:rPr>
          <w:t>²</w:t>
        </w:r>
      </w:ins>
      <w:ins w:id="443" w:author="User" w:date="2004-02-15T14:32:00Z">
        <w:r>
          <w:rPr>
            <w:rFonts w:cs="Times Armenian" w:ascii="Times Armenian" w:hAnsi="Times Armenian"/>
            <w:b w:val="false"/>
            <w:sz w:val="24"/>
          </w:rPr>
          <w:t>³</w:t>
        </w:r>
      </w:ins>
      <w:del w:id="444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>³</w:delText>
        </w:r>
      </w:del>
      <w:r>
        <w:rPr>
          <w:rFonts w:cs="Times Armenian" w:ascii="Times Armenian" w:hAnsi="Times Armenian"/>
          <w:b w:val="false"/>
          <w:sz w:val="24"/>
        </w:rPr>
        <w:t xml:space="preserve">½·»ñÇ </w:t>
      </w:r>
      <w:ins w:id="445" w:author="User" w:date="2004-02-15T14:32:00Z">
        <w:r>
          <w:rPr>
            <w:rFonts w:cs="Times Armenian" w:ascii="Times Armenian" w:hAnsi="Times Armenian"/>
            <w:b w:val="false"/>
            <w:sz w:val="24"/>
          </w:rPr>
          <w:t>Ï</w:t>
        </w:r>
      </w:ins>
      <w:del w:id="446" w:author="Margarita" w:date="2004-03-04T16:07:00Z">
        <w:r>
          <w:rPr>
            <w:rFonts w:cs="Times Armenian" w:ascii="Times Armenian" w:hAnsi="Times Armenian"/>
            <w:b w:val="false"/>
            <w:sz w:val="24"/>
          </w:rPr>
          <w:delText>Ï</w:delText>
        </w:r>
      </w:del>
      <w:ins w:id="447" w:author="Margarita" w:date="2004-03-04T16:07:00Z">
        <w:r>
          <w:rPr>
            <w:rFonts w:cs="Times Armenian" w:ascii="Times Armenian" w:hAnsi="Times Armenian"/>
            <w:b w:val="false"/>
            <w:sz w:val="24"/>
          </w:rPr>
          <w:t>Î</w:t>
        </w:r>
      </w:ins>
      <w:r>
        <w:rPr>
          <w:rFonts w:cs="Times Armenian" w:ascii="Times Armenian" w:hAnsi="Times Armenian"/>
          <w:b w:val="false"/>
          <w:sz w:val="24"/>
        </w:rPr>
        <w:t>³½Ù³Ï»ñåáõÃÛáõÝ Î³ÝáÝ³¹ñáõÃÛ³Ý: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á¹í³Í 15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Armenian" w:ascii="Times Armenian" w:hAnsi="Times Armenian"/>
          <w:b w:val="false"/>
          <w:sz w:val="24"/>
        </w:rPr>
        <w:t>êáõÛÝ ÎáÝí»ÝóÇ³ÛÇ ¹ñáõÛÃÝ»ñÁ ã»Ý ³½¹áõÙ ëáõÛÝ ÎáÝí»ÝóÇ³ÛÇ ÁÝ¹áõÝÙ³Ý Å³Ù³Ý³Ï ·áñÍáÕ</w:t>
      </w:r>
      <w:del w:id="448" w:author="Margarita" w:date="2004-04-12T11:16:00Z">
        <w:r>
          <w:rPr>
            <w:rFonts w:cs="Times Armenian" w:ascii="Times Armenian" w:hAnsi="Times Armenian"/>
            <w:b w:val="false"/>
            <w:sz w:val="24"/>
          </w:rPr>
          <w:delText>ª</w:delText>
        </w:r>
      </w:del>
      <w:r>
        <w:rPr>
          <w:rFonts w:cs="Times Armenian" w:ascii="Times Armenian" w:hAnsi="Times Armenian"/>
          <w:b w:val="false"/>
          <w:sz w:val="24"/>
        </w:rPr>
        <w:t xml:space="preserve"> ³å³ëï³ÝÇ Ù³ëÇÝ å³ÛÙ³Ý³·ñ»ñÇ ÏÇñ³éÙ³Ý íñ³ª ³Û</w:t>
      </w:r>
      <w:del w:id="449" w:author="Margarita" w:date="2004-03-04T16:41:00Z">
        <w:r>
          <w:rPr>
            <w:rFonts w:cs="Times Armenian" w:ascii="Times Armenian" w:hAnsi="Times Armenian"/>
            <w:b w:val="false"/>
            <w:sz w:val="24"/>
          </w:rPr>
          <w:delText>ë</w:delText>
        </w:r>
      </w:del>
      <w:ins w:id="450" w:author="Margarita" w:date="2004-03-04T16:41:00Z">
        <w:r>
          <w:rPr>
            <w:rFonts w:cs="Times Armenian" w:ascii="Times Armenian" w:hAnsi="Times Armenian"/>
            <w:b w:val="false"/>
            <w:sz w:val="24"/>
          </w:rPr>
          <w:t>¹</w:t>
        </w:r>
      </w:ins>
      <w:r>
        <w:rPr>
          <w:rFonts w:cs="Times Armenian" w:ascii="Times Armenian" w:hAnsi="Times Armenian"/>
          <w:b w:val="false"/>
          <w:sz w:val="24"/>
        </w:rPr>
        <w:t xml:space="preserve"> å³ÛÙ³Ý³·ñ»ñÇ ÎáÕÙ å»ïáõÃÛáõÝÝ»ñÇ ÙÇç¨. ë³Ï³ÛÝ ëáõÛÝ ÎáÝí»ÝóÇ³ÛÇ ÎáÕÙ å»ïáõÃÛáõÝÁ ãÇ Ï³ñáÕ ¹ÇÙ»É ³Û¹ å³ÛÙ³Ý³·ñ»ñÇ ÎáÕÙ ³ÛÉ å»ïáõÃÛáõÝÝ»ñÇ û·ÝáõÃÛ³ÝÁ, ÇÝãå»ë Ý³¨ ³Û¹ å³ÛÙ³Ý³·ñ»ñÇ Ù³ëÝ³ÏÇó ãÑ³Ý¹Çë³óáÕ å»ïáõÃÛáõÝÝ»ñÇÝ: </w:t>
      </w:r>
    </w:p>
    <w:p>
      <w:pPr>
        <w:pStyle w:val="Heading"/>
        <w:jc w:val="both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</w:rPr>
        <w:t xml:space="preserve">1. </w:t>
      </w:r>
      <w:del w:id="451" w:author="Margarita" w:date="2004-03-04T16:43:00Z">
        <w:r>
          <w:rPr>
            <w:rFonts w:cs="Times Armenian" w:ascii="Times Armenian" w:hAnsi="Times Armenian"/>
          </w:rPr>
          <w:delText xml:space="preserve">ºñÏáõ Ï³Ù ³í»ÉÇ ÎáÕÙ å»ïáõÃÛáõÝÝ»ñÇ ÙÇç¨ Í³·áÕª </w:delText>
        </w:r>
      </w:del>
      <w:ins w:id="452" w:author="Margarita" w:date="2004-03-04T16:42:00Z">
        <w:r>
          <w:rPr>
            <w:rFonts w:cs="Times Armenian" w:ascii="Times Armenian" w:hAnsi="Times Armenian"/>
          </w:rPr>
          <w:t>ê</w:t>
        </w:r>
      </w:ins>
      <w:del w:id="453" w:author="Margarita" w:date="2004-03-04T16:42:00Z">
        <w:r>
          <w:rPr>
            <w:rFonts w:cs="Times Armenian" w:ascii="Times Armenian" w:hAnsi="Times Armenian"/>
          </w:rPr>
          <w:delText>ë</w:delText>
        </w:r>
      </w:del>
      <w:r>
        <w:rPr>
          <w:rFonts w:cs="Times Armenian" w:ascii="Times Armenian" w:hAnsi="Times Armenian"/>
        </w:rPr>
        <w:t>áõÛÝ ÎáÝí»ÝóÇ³ÛÇ Ù»ÏÝ³µ³ÝÙ³Ý Ï³Ù ÏÇñ³éÙ³Ý Ñ»ï Ï³åí³Í</w:t>
      </w:r>
      <w:ins w:id="454" w:author="Margarita" w:date="2004-03-04T16:43:00Z">
        <w:r>
          <w:rPr>
            <w:rFonts w:cs="Times Armenian" w:ascii="Times Armenian" w:hAnsi="Times Armenian"/>
          </w:rPr>
          <w:t xml:space="preserve"> »ñÏáõ Ï³Ù ³í»ÉÇ ÎáÕÙ å»ïáõÃÛáõÝÝ»ñÇ ÙÇç¨ Í³·áÕ</w:t>
        </w:r>
      </w:ins>
      <w:r>
        <w:rPr>
          <w:rFonts w:cs="Times Armenian" w:ascii="Times Armenian" w:hAnsi="Times Armenian"/>
        </w:rPr>
        <w:t xml:space="preserve"> ó³ÝÏ³ó³Í í»×, áñÁ ãÇ Ï³ñáÕ ÉáõÍí»É µ³Ý³ÏóáõÃÛáõÝÝ»ñÇ ÙÇçáóáí, </w:t>
      </w:r>
      <w:ins w:id="455" w:author="Margarita" w:date="2004-04-12T11:19:00Z">
        <w:r>
          <w:rPr>
            <w:rFonts w:cs="Times Armenian" w:ascii="Times Armenian" w:hAnsi="Times Armenian"/>
          </w:rPr>
          <w:t xml:space="preserve">Ýñ³ÝóÇó Ù»ÏÇ ËÝ¹ñ³Ýùáí </w:t>
        </w:r>
      </w:ins>
      <w:r>
        <w:rPr>
          <w:rFonts w:cs="Times Armenian" w:ascii="Times Armenian" w:hAnsi="Times Armenian"/>
        </w:rPr>
        <w:t>Ï³ñáÕ ¿</w:t>
      </w:r>
      <w:del w:id="456" w:author="Margarita" w:date="2004-03-04T16:44:00Z">
        <w:r>
          <w:rPr>
            <w:rFonts w:cs="Times Armenian" w:ascii="Times Armenian" w:hAnsi="Times Armenian"/>
          </w:rPr>
          <w:delText>,</w:delText>
        </w:r>
      </w:del>
      <w:r>
        <w:rPr>
          <w:rFonts w:cs="Times Armenian" w:ascii="Times Armenian" w:hAnsi="Times Armenian"/>
        </w:rPr>
        <w:t xml:space="preserve"> </w:t>
      </w:r>
      <w:del w:id="457" w:author="Margarita" w:date="2004-03-04T16:43:00Z">
        <w:r>
          <w:rPr>
            <w:rFonts w:cs="Times Armenian" w:ascii="Times Armenian" w:hAnsi="Times Armenian"/>
          </w:rPr>
          <w:delText xml:space="preserve">Ýñ³ÝóÇó Ù»ÏÇ ËÝ¹ñ³Ýùáí, </w:delText>
        </w:r>
      </w:del>
      <w:r>
        <w:rPr>
          <w:rFonts w:cs="Times Armenian" w:ascii="Times Armenian" w:hAnsi="Times Armenian"/>
        </w:rPr>
        <w:t xml:space="preserve">Ý»ñÏ³Û³óí»É ³ñµÇïñ³Å: ºÃ» ³ñµÇïñ³ÅÇ Ù³ëÇÝ ËÝ¹ñ³ÝùÁ Ý»ñÏ³Û³óÝ»Éáõ ûñí³ÝÇó í»ó ³Ùëí³ ÁÝÃ³óùáõÙ ÎáÕÙ»ñÁ </w:t>
      </w:r>
      <w:del w:id="458" w:author="Margarita" w:date="2004-04-12T11:18:00Z">
        <w:r>
          <w:rPr>
            <w:rFonts w:cs="Times Armenian" w:ascii="Times Armenian" w:hAnsi="Times Armenian"/>
          </w:rPr>
          <w:delText>³ñµÇïñ³ÅÇ Ï³½Ù³</w:delText>
        </w:r>
      </w:del>
      <w:del w:id="459" w:author="Margarita" w:date="2004-03-04T16:44:00Z">
        <w:r>
          <w:rPr>
            <w:rFonts w:cs="Times Armenian" w:ascii="Times Armenian" w:hAnsi="Times Armenian"/>
          </w:rPr>
          <w:delText>Ï»ñå</w:delText>
        </w:r>
      </w:del>
      <w:del w:id="460" w:author="Margarita" w:date="2004-04-12T11:18:00Z">
        <w:r>
          <w:rPr>
            <w:rFonts w:cs="Times Armenian" w:ascii="Times Armenian" w:hAnsi="Times Armenian"/>
          </w:rPr>
          <w:delText xml:space="preserve">Ù³Ý í»ñ³µ»ñÛ³É </w:delText>
        </w:r>
      </w:del>
      <w:r>
        <w:rPr>
          <w:rFonts w:cs="Times Armenian" w:ascii="Times Armenian" w:hAnsi="Times Armenian"/>
        </w:rPr>
        <w:t>Ñ³Ù³Ó³ÛÝáõÃÛ³Ý ã»Ý ·³ÉÇë</w:t>
      </w:r>
      <w:ins w:id="461" w:author="Margarita" w:date="2004-03-12T10:45:00Z">
        <w:r>
          <w:rPr>
            <w:rFonts w:cs="Times Armenian" w:ascii="Times Armenian" w:hAnsi="Times Armenian"/>
          </w:rPr>
          <w:t xml:space="preserve"> </w:t>
        </w:r>
      </w:ins>
      <w:ins w:id="462" w:author="Margarita" w:date="2004-04-12T11:18:00Z">
        <w:r>
          <w:rPr>
            <w:rFonts w:cs="Times Armenian" w:ascii="Times Armenian" w:hAnsi="Times Armenian"/>
          </w:rPr>
          <w:t>³ñµÇïñ³ÅÇ Ï³½Ù³íáñÙ³Ý í»ñ³µ»ñÛ³É</w:t>
        </w:r>
      </w:ins>
      <w:ins w:id="463" w:author="Margarita" w:date="2004-03-12T10:45:00Z">
        <w:r>
          <w:rPr>
            <w:rFonts w:cs="Times Armenian" w:ascii="Times Armenian" w:hAnsi="Times Armenian"/>
          </w:rPr>
          <w:t>,</w:t>
        </w:r>
      </w:ins>
      <w:del w:id="464" w:author="Margarita" w:date="2004-03-04T16:45:00Z">
        <w:r>
          <w:rPr>
            <w:rFonts w:cs="Times Armenian" w:ascii="Times Armenian" w:hAnsi="Times Armenian"/>
          </w:rPr>
          <w:delText>,</w:delText>
        </w:r>
      </w:del>
      <w:r>
        <w:rPr>
          <w:rFonts w:cs="Times Armenian" w:ascii="Times Armenian" w:hAnsi="Times Armenian"/>
        </w:rPr>
        <w:t xml:space="preserve"> ³å³</w:t>
      </w:r>
      <w:del w:id="465" w:author="Margarita" w:date="2004-03-04T16:45:00Z">
        <w:r>
          <w:rPr>
            <w:rFonts w:cs="Times Armenian" w:ascii="Times Armenian" w:hAnsi="Times Armenian"/>
          </w:rPr>
          <w:delText>,</w:delText>
        </w:r>
      </w:del>
      <w:r>
        <w:rPr>
          <w:rFonts w:cs="Times Armenian" w:ascii="Times Armenian" w:hAnsi="Times Armenian"/>
        </w:rPr>
        <w:t xml:space="preserve"> ÎáÕÙ»ñÇó áñ¨¿ Ù»ÏÇ ËÝ¹ñ³Ýùáí</w:t>
      </w:r>
      <w:del w:id="466" w:author="Margarita" w:date="2004-04-12T11:18:00Z">
        <w:r>
          <w:rPr>
            <w:rFonts w:cs="Times Armenian" w:ascii="Times Armenian" w:hAnsi="Times Armenian"/>
          </w:rPr>
          <w:delText>,</w:delText>
        </w:r>
      </w:del>
      <w:r>
        <w:rPr>
          <w:rFonts w:cs="Times Armenian" w:ascii="Times Armenian" w:hAnsi="Times Armenian"/>
        </w:rPr>
        <w:t xml:space="preserve"> </w:t>
      </w:r>
      <w:ins w:id="467" w:author="Margarita" w:date="2004-03-04T16:45:00Z">
        <w:r>
          <w:rPr>
            <w:rFonts w:cs="Times Armenian" w:ascii="Times Armenian" w:hAnsi="Times Armenian"/>
          </w:rPr>
          <w:t xml:space="preserve">í»×Á </w:t>
        </w:r>
      </w:ins>
      <w:r>
        <w:rPr>
          <w:rFonts w:cs="Times Armenian" w:ascii="Times Armenian" w:hAnsi="Times Armenian"/>
        </w:rPr>
        <w:t xml:space="preserve">Ï³ñáÕ ¿ </w:t>
      </w:r>
      <w:del w:id="468" w:author="Margarita" w:date="2004-03-04T16:45:00Z">
        <w:r>
          <w:rPr>
            <w:rFonts w:cs="Times Armenian" w:ascii="Times Armenian" w:hAnsi="Times Armenian"/>
          </w:rPr>
          <w:delText xml:space="preserve">í»×Á </w:delText>
        </w:r>
      </w:del>
      <w:r>
        <w:rPr>
          <w:rFonts w:cs="Times Armenian" w:ascii="Times Armenian" w:hAnsi="Times Armenian"/>
        </w:rPr>
        <w:t>Ý»ñÏ³Û³óí»É ØÇç³½·³ÛÇÝ ¹³ï³ñ³Ýª Ýñ³ Î³ÝáÝ³¹ñáõÃÛ³Ý</w:t>
      </w:r>
      <w:ins w:id="469" w:author="Margarita" w:date="2004-03-04T16:46:00Z">
        <w:r>
          <w:rPr>
            <w:rFonts w:cs="Times Armenian" w:ascii="Times Armenian" w:hAnsi="Times Armenian"/>
          </w:rPr>
          <w:t>Á</w:t>
        </w:r>
      </w:ins>
      <w:r>
        <w:rPr>
          <w:rFonts w:cs="Times Armenian" w:ascii="Times Armenian" w:hAnsi="Times Armenian"/>
        </w:rPr>
        <w:t xml:space="preserve"> Ñ³Ù³å³ï³ëË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. Úáõñ³ù³ÝãÛáõñ å»ïáõÃÛáõÝ Ï³ñáÕ ¿ ëáõÛÝ ÎáÝí»ÝóÇ³Ý ëïáñ³·ñ»ÉÇë, í³í»ñ³óÝ»ÉÇë Ï³Ù ¹ñ³Ý ÙÇ³Ý³ÉÇë Ñ³Ûï³ñ³ñ»É, áñ å³ñï³íáñí³Í ã¿ ëáõÛÝ Ñá¹í³ÍÇ 1-ÇÝ Ï»ïáí: ØÛáõë ÎáÕÙ å»ïáõÃÛáõÝÝ»ñÁ </w:t>
      </w:r>
      <w:del w:id="470" w:author="Margarita" w:date="2004-03-04T16:46:00Z">
        <w:r>
          <w:rPr>
            <w:rFonts w:cs="Times Armenian" w:ascii="Times Armenian" w:hAnsi="Times Armenian"/>
            <w:sz w:val="24"/>
          </w:rPr>
          <w:delText xml:space="preserve">¨ë </w:delText>
        </w:r>
      </w:del>
      <w:ins w:id="471" w:author="Margarita" w:date="2004-03-04T16:46:00Z">
        <w:r>
          <w:rPr>
            <w:rFonts w:cs="Times Armenian" w:ascii="Times Armenian" w:hAnsi="Times Armenian"/>
            <w:sz w:val="24"/>
          </w:rPr>
          <w:t xml:space="preserve">ÝáõÛÝå»ë </w:t>
        </w:r>
      </w:ins>
      <w:del w:id="472" w:author="Margarita" w:date="2004-03-04T16:46:00Z">
        <w:r>
          <w:rPr>
            <w:rFonts w:cs="Times Armenian" w:ascii="Times Armenian" w:hAnsi="Times Armenian"/>
            <w:sz w:val="24"/>
          </w:rPr>
          <w:delText xml:space="preserve">ã»Ý </w:delText>
        </w:r>
      </w:del>
      <w:r>
        <w:rPr>
          <w:rFonts w:cs="Times Armenian" w:ascii="Times Armenian" w:hAnsi="Times Armenian"/>
          <w:sz w:val="24"/>
        </w:rPr>
        <w:t>å³ñï³íáñí</w:t>
      </w:r>
      <w:del w:id="473" w:author="Margarita" w:date="2004-03-04T16:46:00Z">
        <w:r>
          <w:rPr>
            <w:rFonts w:cs="Times Armenian" w:ascii="Times Armenian" w:hAnsi="Times Armenian"/>
            <w:sz w:val="24"/>
          </w:rPr>
          <w:delText>áõÙ</w:delText>
        </w:r>
      </w:del>
      <w:ins w:id="474" w:author="Margarita" w:date="2004-03-04T16:46:00Z">
        <w:r>
          <w:rPr>
            <w:rFonts w:cs="Times Armenian" w:ascii="Times Armenian" w:hAnsi="Times Armenian"/>
            <w:sz w:val="24"/>
          </w:rPr>
          <w:t>³Í ã»Ý</w:t>
        </w:r>
      </w:ins>
      <w:r>
        <w:rPr>
          <w:rFonts w:cs="Times Armenian" w:ascii="Times Armenian" w:hAnsi="Times Armenian"/>
          <w:sz w:val="24"/>
        </w:rPr>
        <w:t xml:space="preserve"> ëáõÛÝ Ñá¹í³ÍÇ 1-ÇÝ Ï»ïáíª ÝÙ³Ý í»ñ³å³ÑáõÙ Ï³ï³ñ³Í ó³ÝÏ³ó³Í ÎáÕÙ å»ïáõÃÛ³Ý ÝÏ³ïÙ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 Úáõñ³ù³ÝãÛáõñ ÎáÕÙ å»ïáõÃÛáõÝ, áñÁ</w:t>
      </w:r>
      <w:del w:id="475" w:author="Margarita" w:date="2004-03-04T16:46:00Z">
        <w:r>
          <w:rPr>
            <w:rFonts w:cs="Times Armenian" w:ascii="Times Armenian" w:hAnsi="Times Armenian"/>
            <w:sz w:val="24"/>
          </w:rPr>
          <w:delText>,</w:delText>
        </w:r>
      </w:del>
      <w:r>
        <w:rPr>
          <w:rFonts w:cs="Times Armenian" w:ascii="Times Armenian" w:hAnsi="Times Armenian"/>
          <w:sz w:val="24"/>
        </w:rPr>
        <w:t xml:space="preserve"> ëáõÛÝ Ñá¹í³ÍÇ 2-ñ¹ Ï»ïÇÝ Ñ³Ù³å³ï³ëË³Ý</w:t>
      </w:r>
      <w:ins w:id="476" w:author="Margarita" w:date="2004-03-04T16:46:00Z">
        <w:r>
          <w:rPr>
            <w:rFonts w:cs="Times Armenian" w:ascii="Times Armenian" w:hAnsi="Times Armenian"/>
            <w:sz w:val="24"/>
          </w:rPr>
          <w:t xml:space="preserve"> </w:t>
        </w:r>
      </w:ins>
      <w:del w:id="477" w:author="Margarita" w:date="2004-03-04T16:46:00Z">
        <w:r>
          <w:rPr>
            <w:rFonts w:cs="Times Armenian" w:ascii="Times Armenian" w:hAnsi="Times Armenian"/>
            <w:sz w:val="24"/>
          </w:rPr>
          <w:delText xml:space="preserve">, </w:delText>
        </w:r>
      </w:del>
      <w:r>
        <w:rPr>
          <w:rFonts w:cs="Times Armenian" w:ascii="Times Armenian" w:hAnsi="Times Armenian"/>
          <w:sz w:val="24"/>
        </w:rPr>
        <w:t xml:space="preserve">í»ñ³å³ÑáõÙ ¿ ³ñ»É, </w:t>
      </w:r>
      <w:ins w:id="478" w:author="Margarita" w:date="2004-04-12T11:16:00Z">
        <w:r>
          <w:rPr>
            <w:rFonts w:cs="Times Armenian" w:ascii="Times Armenian" w:hAnsi="Times Armenian"/>
            <w:sz w:val="24"/>
          </w:rPr>
          <w:t xml:space="preserve">Ï³ñáÕ ¿ </w:t>
        </w:r>
      </w:ins>
      <w:del w:id="479" w:author="Margarita" w:date="2004-03-04T16:47:00Z">
        <w:r>
          <w:rPr>
            <w:rFonts w:cs="Times Armenian" w:ascii="Times Armenian" w:hAnsi="Times Armenian"/>
            <w:sz w:val="24"/>
          </w:rPr>
          <w:delText xml:space="preserve">Ï³ñáÕ ¿ </w:delText>
        </w:r>
      </w:del>
      <w:r>
        <w:rPr>
          <w:rFonts w:cs="Times Armenian" w:ascii="Times Armenian" w:hAnsi="Times Armenian"/>
          <w:sz w:val="24"/>
        </w:rPr>
        <w:t>ó³ÝÏ³ó³Í Å³Ù³Ý³Ï Ññ³Å³ñí»É ¹ñ³ÝÇó</w:t>
      </w:r>
      <w:ins w:id="480" w:author="Margarita" w:date="2004-03-04T16:47:00Z">
        <w:r>
          <w:rPr>
            <w:rFonts w:cs="Times Armenian" w:ascii="Times Armenian" w:hAnsi="Times Armenian"/>
            <w:sz w:val="24"/>
          </w:rPr>
          <w:t>ª</w:t>
        </w:r>
      </w:ins>
      <w:r>
        <w:rPr>
          <w:rFonts w:cs="Times Armenian" w:ascii="Times Armenian" w:hAnsi="Times Armenian"/>
          <w:sz w:val="24"/>
        </w:rPr>
        <w:t xml:space="preserve"> ØÇ³íáñí³Í </w:t>
      </w:r>
      <w:ins w:id="481" w:author="Margarita" w:date="2004-03-04T16:47:00Z">
        <w:r>
          <w:rPr>
            <w:rFonts w:cs="Times Armenian" w:ascii="Times Armenian" w:hAnsi="Times Armenian"/>
            <w:sz w:val="24"/>
          </w:rPr>
          <w:t>²</w:t>
        </w:r>
      </w:ins>
      <w:del w:id="482" w:author="Margarita" w:date="2004-03-04T16:47:00Z">
        <w:r>
          <w:rPr>
            <w:rFonts w:cs="Times Armenian" w:ascii="Times Armenian" w:hAnsi="Times Armenian"/>
            <w:sz w:val="24"/>
          </w:rPr>
          <w:delText>³</w:delText>
        </w:r>
      </w:del>
      <w:r>
        <w:rPr>
          <w:rFonts w:cs="Times Armenian" w:ascii="Times Armenian" w:hAnsi="Times Armenian"/>
          <w:sz w:val="24"/>
        </w:rPr>
        <w:t xml:space="preserve">½·»ñÇ </w:t>
      </w:r>
      <w:del w:id="483" w:author="Margarita" w:date="2004-03-04T16:47:00Z">
        <w:r>
          <w:rPr>
            <w:rFonts w:cs="Times Armenian" w:ascii="Times Armenian" w:hAnsi="Times Armenian"/>
            <w:sz w:val="24"/>
          </w:rPr>
          <w:delText>Ï</w:delText>
        </w:r>
      </w:del>
      <w:ins w:id="484" w:author="Margarita" w:date="2004-03-04T16:47:00Z">
        <w:r>
          <w:rPr>
            <w:rFonts w:cs="Times Armenian" w:ascii="Times Armenian" w:hAnsi="Times Armenian"/>
            <w:sz w:val="24"/>
          </w:rPr>
          <w:t>Î</w:t>
        </w:r>
      </w:ins>
      <w:r>
        <w:rPr>
          <w:rFonts w:cs="Times Armenian" w:ascii="Times Armenian" w:hAnsi="Times Armenian"/>
          <w:sz w:val="24"/>
        </w:rPr>
        <w:t>³½Ù³Ï»ñåáõÃÛ³Ý ¶ÉË³íáñ ù³ñïáõÕ³ñÇÝ Í³Ýáõó»Éáõ ÙÇçáóáí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êáõÛÝ ÎáÝí»ÝóÇ³Ý ëïáñ³·ñÙ³Ý Ñ³Ù³ñ µ³ó ¿ </w:t>
      </w:r>
      <w:del w:id="485" w:author="User" w:date="2004-02-15T14:32:00Z">
        <w:r>
          <w:rPr>
            <w:rFonts w:cs="Times Armenian" w:ascii="Times Armenian" w:hAnsi="Times Armenian"/>
            <w:sz w:val="24"/>
          </w:rPr>
          <w:delText xml:space="preserve"> </w:delText>
        </w:r>
      </w:del>
      <w:r>
        <w:rPr>
          <w:rFonts w:cs="Times Armenian" w:ascii="Times Armenian" w:hAnsi="Times Armenian"/>
          <w:sz w:val="24"/>
        </w:rPr>
        <w:t xml:space="preserve">µáÉáñ å»ïáõÃÛáõÝÝ»ñÇ Ñ³Ù³ñ ÙÇÝã¨ 1980Ã. ¹»Ïï»Ùµ»ñÇ 31-Áª ÜÛáõ ÚáñùáõÙª ØÇ³íáñí³Í </w:t>
      </w:r>
      <w:ins w:id="486" w:author="User" w:date="2004-02-15T14:33:00Z">
        <w:r>
          <w:rPr>
            <w:rFonts w:cs="Times Armenian" w:ascii="Times Armenian" w:hAnsi="Times Armenian"/>
            <w:sz w:val="24"/>
          </w:rPr>
          <w:t>³</w:t>
        </w:r>
      </w:ins>
      <w:ins w:id="487" w:author="Margarita" w:date="2004-03-04T16:48:00Z">
        <w:r>
          <w:rPr>
            <w:rFonts w:cs="Times Armenian" w:ascii="Times Armenian" w:hAnsi="Times Armenian"/>
            <w:sz w:val="24"/>
          </w:rPr>
          <w:t>²</w:t>
        </w:r>
      </w:ins>
      <w:del w:id="488" w:author="Margarita" w:date="2004-03-04T16:48:00Z">
        <w:r>
          <w:rPr>
            <w:rFonts w:cs="Times Armenian" w:ascii="Times Armenian" w:hAnsi="Times Armenian"/>
            <w:sz w:val="24"/>
          </w:rPr>
          <w:delText>³</w:delText>
        </w:r>
      </w:del>
      <w:r>
        <w:rPr>
          <w:rFonts w:cs="Times Armenian" w:ascii="Times Armenian" w:hAnsi="Times Armenian"/>
          <w:sz w:val="24"/>
        </w:rPr>
        <w:t xml:space="preserve">½·»ñÇ </w:t>
      </w:r>
      <w:del w:id="489" w:author="Margarita" w:date="2004-03-04T16:48:00Z">
        <w:r>
          <w:rPr>
            <w:rFonts w:cs="Times Armenian" w:ascii="Times Armenian" w:hAnsi="Times Armenian"/>
            <w:sz w:val="24"/>
          </w:rPr>
          <w:delText>Ï</w:delText>
        </w:r>
      </w:del>
      <w:ins w:id="490" w:author="User" w:date="2004-02-15T14:33:00Z">
        <w:r>
          <w:rPr>
            <w:rFonts w:cs="Times Armenian" w:ascii="Times Armenian" w:hAnsi="Times Armenian"/>
            <w:sz w:val="24"/>
          </w:rPr>
          <w:t>Ï</w:t>
        </w:r>
      </w:ins>
      <w:ins w:id="491" w:author="Margarita" w:date="2004-03-04T16:48:00Z">
        <w:r>
          <w:rPr>
            <w:rFonts w:cs="Times Armenian" w:ascii="Times Armenian" w:hAnsi="Times Armenian"/>
            <w:sz w:val="24"/>
          </w:rPr>
          <w:t>Î</w:t>
        </w:r>
      </w:ins>
      <w:r>
        <w:rPr>
          <w:rFonts w:cs="Times Armenian" w:ascii="Times Armenian" w:hAnsi="Times Armenian"/>
          <w:sz w:val="24"/>
        </w:rPr>
        <w:t>³½Ù³Ï»ñåáõÃÛ³Ý Ï»ÝïñáÝ³Ï³Û³Ý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. êáõÛÝ ÎáÝí»ÝóÇ³Ý »ÝÃ³Ï³ ¿ í³í»ñ³óÙ³Ý: ì³í»ñ³·ñ»ñÝ Ç å³Ñ »Ý Ñ³ÝÓÝíáõÙ ØÇ³íáñí³Í </w:t>
      </w:r>
      <w:ins w:id="492" w:author="User" w:date="2004-02-15T14:33:00Z">
        <w:r>
          <w:rPr>
            <w:rFonts w:cs="Times Armenian" w:ascii="Times Armenian" w:hAnsi="Times Armenian"/>
            <w:sz w:val="24"/>
          </w:rPr>
          <w:t>³</w:t>
        </w:r>
      </w:ins>
      <w:ins w:id="493" w:author="Margarita" w:date="2004-03-12T10:46:00Z">
        <w:r>
          <w:rPr>
            <w:rFonts w:cs="Times Armenian" w:ascii="Times Armenian" w:hAnsi="Times Armenian"/>
            <w:sz w:val="24"/>
          </w:rPr>
          <w:t>²</w:t>
        </w:r>
      </w:ins>
      <w:del w:id="494" w:author="Margarita" w:date="2004-03-12T10:46:00Z">
        <w:r>
          <w:rPr>
            <w:rFonts w:cs="Times Armenian" w:ascii="Times Armenian" w:hAnsi="Times Armenian"/>
            <w:sz w:val="24"/>
          </w:rPr>
          <w:delText>³</w:delText>
        </w:r>
      </w:del>
      <w:r>
        <w:rPr>
          <w:rFonts w:cs="Times Armenian" w:ascii="Times Armenian" w:hAnsi="Times Armenian"/>
          <w:sz w:val="24"/>
        </w:rPr>
        <w:t xml:space="preserve">½·»ñÇ </w:t>
      </w:r>
      <w:ins w:id="495" w:author="User" w:date="2004-02-15T14:33:00Z">
        <w:r>
          <w:rPr>
            <w:rFonts w:cs="Times Armenian" w:ascii="Times Armenian" w:hAnsi="Times Armenian"/>
            <w:sz w:val="24"/>
          </w:rPr>
          <w:t>Ï</w:t>
        </w:r>
      </w:ins>
      <w:ins w:id="496" w:author="Margarita" w:date="2004-03-12T10:46:00Z">
        <w:r>
          <w:rPr>
            <w:rFonts w:cs="Times Armenian" w:ascii="Times Armenian" w:hAnsi="Times Armenian"/>
            <w:sz w:val="24"/>
          </w:rPr>
          <w:t>Î</w:t>
        </w:r>
      </w:ins>
      <w:del w:id="497" w:author="Margarita" w:date="2004-03-12T10:46:00Z">
        <w:r>
          <w:rPr>
            <w:rFonts w:cs="Times Armenian" w:ascii="Times Armenian" w:hAnsi="Times Armenian"/>
            <w:sz w:val="24"/>
          </w:rPr>
          <w:delText>Ï</w:delText>
        </w:r>
      </w:del>
      <w:r>
        <w:rPr>
          <w:rFonts w:cs="Times Armenian" w:ascii="Times Armenian" w:hAnsi="Times Armenian"/>
          <w:sz w:val="24"/>
        </w:rPr>
        <w:t>³½Ù³Ï»ñåáõÃÛ³Ý ¶ÉË³íáñ ù³ñïáõÕ³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3. êáõÛÝ ÎáÝí»ÝóÇ³Ý ÙÇ³Ý³Éáõ Ñ³Ù³ñ µ³ó ¿ Ûáõñ³ù³ÝãÛáõñ å»ïáõÃÛ³Ý Ñ³Ù³ñ: ØÇ³Ý³Éáõ Ù³ëÇÝ ÷³ëï³ÃÕÃ»ñÝ Ç å³Ñ »Ý Ñ³ÝÓÝíáõÙ ØÇ³íáñí³Í </w:t>
      </w:r>
      <w:ins w:id="498" w:author="User" w:date="2004-02-15T14:33:00Z">
        <w:r>
          <w:rPr>
            <w:rFonts w:cs="Times Armenian" w:ascii="Times Armenian" w:hAnsi="Times Armenian"/>
            <w:sz w:val="24"/>
          </w:rPr>
          <w:t>³</w:t>
        </w:r>
      </w:ins>
      <w:ins w:id="499" w:author="Margarita" w:date="2004-03-04T16:48:00Z">
        <w:r>
          <w:rPr>
            <w:rFonts w:cs="Times Armenian" w:ascii="Times Armenian" w:hAnsi="Times Armenian"/>
            <w:sz w:val="24"/>
          </w:rPr>
          <w:t>²</w:t>
        </w:r>
      </w:ins>
      <w:del w:id="500" w:author="Margarita" w:date="2004-03-04T16:48:00Z">
        <w:r>
          <w:rPr>
            <w:rFonts w:cs="Times Armenian" w:ascii="Times Armenian" w:hAnsi="Times Armenian"/>
            <w:sz w:val="24"/>
          </w:rPr>
          <w:delText>³</w:delText>
        </w:r>
      </w:del>
      <w:r>
        <w:rPr>
          <w:rFonts w:cs="Times Armenian" w:ascii="Times Armenian" w:hAnsi="Times Armenian"/>
          <w:sz w:val="24"/>
        </w:rPr>
        <w:t xml:space="preserve">½·»ñÇ </w:t>
      </w:r>
      <w:ins w:id="501" w:author="User" w:date="2004-02-15T14:33:00Z">
        <w:r>
          <w:rPr>
            <w:rFonts w:cs="Times Armenian" w:ascii="Times Armenian" w:hAnsi="Times Armenian"/>
            <w:sz w:val="24"/>
          </w:rPr>
          <w:t>Ï</w:t>
        </w:r>
      </w:ins>
      <w:ins w:id="502" w:author="Margarita" w:date="2004-03-04T16:48:00Z">
        <w:r>
          <w:rPr>
            <w:rFonts w:cs="Times Armenian" w:ascii="Times Armenian" w:hAnsi="Times Armenian"/>
            <w:sz w:val="24"/>
          </w:rPr>
          <w:t>Î</w:t>
        </w:r>
      </w:ins>
      <w:del w:id="503" w:author="Margarita" w:date="2004-03-04T16:48:00Z">
        <w:r>
          <w:rPr>
            <w:rFonts w:cs="Times Armenian" w:ascii="Times Armenian" w:hAnsi="Times Armenian"/>
            <w:sz w:val="24"/>
          </w:rPr>
          <w:delText>Ï</w:delText>
        </w:r>
      </w:del>
      <w:r>
        <w:rPr>
          <w:rFonts w:cs="Times Armenian" w:ascii="Times Armenian" w:hAnsi="Times Armenian"/>
          <w:sz w:val="24"/>
        </w:rPr>
        <w:t>³½Ù³Ï»ñåáõÃÛ³Ý ¶ÉË³íáñ  ù³ñïáõÕ³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êáõÛÝ ÎáÝí»ÝóÇ³Ý áõÅÇ Ù»ç ¿ ÙïÝáõÙ ØÇ³íáñí³Í </w:t>
      </w:r>
      <w:ins w:id="504" w:author="User" w:date="2004-02-15T14:33:00Z">
        <w:r>
          <w:rPr>
            <w:rFonts w:cs="Times Armenian" w:ascii="Times Armenian" w:hAnsi="Times Armenian"/>
            <w:sz w:val="24"/>
          </w:rPr>
          <w:t>³</w:t>
        </w:r>
      </w:ins>
      <w:ins w:id="505" w:author="Margarita" w:date="2004-03-04T16:48:00Z">
        <w:r>
          <w:rPr>
            <w:rFonts w:cs="Times Armenian" w:ascii="Times Armenian" w:hAnsi="Times Armenian"/>
            <w:sz w:val="24"/>
          </w:rPr>
          <w:t>²</w:t>
        </w:r>
      </w:ins>
      <w:del w:id="506" w:author="Margarita" w:date="2004-03-04T16:48:00Z">
        <w:r>
          <w:rPr>
            <w:rFonts w:cs="Times Armenian" w:ascii="Times Armenian" w:hAnsi="Times Armenian"/>
            <w:sz w:val="24"/>
          </w:rPr>
          <w:delText>³</w:delText>
        </w:r>
      </w:del>
      <w:r>
        <w:rPr>
          <w:rFonts w:cs="Times Armenian" w:ascii="Times Armenian" w:hAnsi="Times Armenian"/>
          <w:sz w:val="24"/>
        </w:rPr>
        <w:t xml:space="preserve">½·»ñÇ </w:t>
      </w:r>
      <w:ins w:id="507" w:author="User" w:date="2004-02-15T14:33:00Z">
        <w:r>
          <w:rPr>
            <w:rFonts w:cs="Times Armenian" w:ascii="Times Armenian" w:hAnsi="Times Armenian"/>
            <w:sz w:val="24"/>
          </w:rPr>
          <w:t>Ï</w:t>
        </w:r>
      </w:ins>
      <w:del w:id="508" w:author="Margarita" w:date="2004-03-04T16:48:00Z">
        <w:r>
          <w:rPr>
            <w:rFonts w:cs="Times Armenian" w:ascii="Times Armenian" w:hAnsi="Times Armenian"/>
            <w:sz w:val="24"/>
          </w:rPr>
          <w:delText>Ï</w:delText>
        </w:r>
      </w:del>
      <w:ins w:id="509" w:author="Margarita" w:date="2004-03-04T16:48:00Z">
        <w:r>
          <w:rPr>
            <w:rFonts w:cs="Times Armenian" w:ascii="Times Armenian" w:hAnsi="Times Armenian"/>
            <w:sz w:val="24"/>
          </w:rPr>
          <w:t>Î</w:t>
        </w:r>
      </w:ins>
      <w:r>
        <w:rPr>
          <w:rFonts w:cs="Times Armenian" w:ascii="Times Armenian" w:hAnsi="Times Armenian"/>
          <w:sz w:val="24"/>
        </w:rPr>
        <w:t>³½Ù³Ï»ñåáõÃÛ³Ý ¶ÉË³íáñ ù³ñïáõÕ³ñÇÝ í³í»ñ³óÙ³Ý Ï³Ù ÙÇ³Ý³Éáõ Ù³ëÇÝ ùë³Ý»ñÏáõ»ñáñ¹ ÷³ëï³ÃáõÕÃÝ Ç å³Ñ Ñ³ÝÓÝ»Éáõ ûñí³ÝÇó »ñ»ëáõÝ ûñ Ñ»ï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2. Úáõñ³ù³ÝãÛáõñ å»ïáõÃÛ³Ý Ñ³Ù³ñ, áñÁ </w:t>
      </w:r>
      <w:ins w:id="510" w:author="Margarita" w:date="2004-03-04T16:48:00Z">
        <w:r>
          <w:rPr>
            <w:rFonts w:cs="Times Armenian" w:ascii="Times Armenian" w:hAnsi="Times Armenian"/>
            <w:sz w:val="24"/>
          </w:rPr>
          <w:t xml:space="preserve">ÎáÝí»ÝóÇ³Ý </w:t>
        </w:r>
      </w:ins>
      <w:r>
        <w:rPr>
          <w:rFonts w:cs="Times Armenian" w:ascii="Times Armenian" w:hAnsi="Times Armenian"/>
          <w:sz w:val="24"/>
        </w:rPr>
        <w:t xml:space="preserve">í³í»ñ³óñ»É ¿ </w:t>
      </w:r>
      <w:del w:id="511" w:author="Margarita" w:date="2004-03-04T16:48:00Z">
        <w:r>
          <w:rPr>
            <w:rFonts w:cs="Times Armenian" w:ascii="Times Armenian" w:hAnsi="Times Armenian"/>
            <w:sz w:val="24"/>
          </w:rPr>
          <w:delText xml:space="preserve">ÎáÝí»ÝóÇ³Ý </w:delText>
        </w:r>
      </w:del>
      <w:r>
        <w:rPr>
          <w:rFonts w:cs="Times Armenian" w:ascii="Times Armenian" w:hAnsi="Times Armenian"/>
          <w:sz w:val="24"/>
        </w:rPr>
        <w:t xml:space="preserve">Ï³Ù </w:t>
      </w:r>
      <w:ins w:id="512" w:author="Margarita" w:date="2004-03-04T16:49:00Z">
        <w:r>
          <w:rPr>
            <w:rFonts w:cs="Times Armenian" w:ascii="Times Armenian" w:hAnsi="Times Armenian"/>
            <w:sz w:val="24"/>
          </w:rPr>
          <w:t xml:space="preserve">¹ñ³Ý </w:t>
        </w:r>
      </w:ins>
      <w:r>
        <w:rPr>
          <w:rFonts w:cs="Times Armenian" w:ascii="Times Armenian" w:hAnsi="Times Armenian"/>
          <w:sz w:val="24"/>
        </w:rPr>
        <w:t xml:space="preserve">ÙÇ³ó»É ¿ </w:t>
      </w:r>
      <w:del w:id="513" w:author="Margarita" w:date="2004-03-04T16:49:00Z">
        <w:r>
          <w:rPr>
            <w:rFonts w:cs="Times Armenian" w:ascii="Times Armenian" w:hAnsi="Times Armenian"/>
            <w:sz w:val="24"/>
          </w:rPr>
          <w:delText xml:space="preserve">¹ñ³Ý </w:delText>
        </w:r>
      </w:del>
      <w:r>
        <w:rPr>
          <w:rFonts w:cs="Times Armenian" w:ascii="Times Armenian" w:hAnsi="Times Armenian"/>
          <w:sz w:val="24"/>
        </w:rPr>
        <w:t>ÎáÝí»ÝóÇ³ÛÇ í³í»ñ³óÙ³Ý Ï³Ù ¹ñ³Ý ÙÇ³Ý³Éáõ Ù³ëÇÝ ùë³Ý»ñÏáõ»ñáñ¹  ÷³ëï³ÃáõÕÃÝ Ç å³Ñ Ñ³ÝÓÝí»Éáõó Ñ»ïá, ³ÛÝ áõÅÇ Ù»ç ÏÙïÝÇ ÝÙ³Ý å»ïáõÃÛ³Ý ÏáÕÙÇó í³í»ñ³óÙ³Ý Ï³Ù ÙÇ³Ý³Éáõ Ù³ëÇÝ ÷³ëï³ÃáõÕÃÝ Ç å³Ñ Ñ³ÝÓÝí»Éáõ ûñí³ÝÇó »ñ»ëáõÝ ûñ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del w:id="515" w:author="Margarita" w:date="2004-03-11T13:39:00Z"/>
        </w:rPr>
      </w:pPr>
      <w:del w:id="514" w:author="Margarita" w:date="2004-03-11T13:39:00Z">
        <w:r>
          <w:rPr>
            <w:rFonts w:cs="Times Armenian" w:ascii="Times Armenian" w:hAnsi="Times Armenian"/>
            <w:sz w:val="24"/>
          </w:rPr>
        </w:r>
      </w:del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1. </w:t>
      </w:r>
      <w:del w:id="516" w:author="Margarita" w:date="2004-03-04T16:49:00Z">
        <w:r>
          <w:rPr>
            <w:rFonts w:cs="Times Armenian" w:ascii="Times Armenian" w:hAnsi="Times Armenian"/>
            <w:sz w:val="24"/>
          </w:rPr>
          <w:delText>ò³ÝÏ³ó³Í</w:delText>
        </w:r>
      </w:del>
      <w:ins w:id="517" w:author="Margarita" w:date="2004-03-04T16:49:00Z">
        <w:r>
          <w:rPr>
            <w:rFonts w:cs="Times Armenian" w:ascii="Times Armenian" w:hAnsi="Times Armenian"/>
            <w:sz w:val="24"/>
          </w:rPr>
          <w:t>Úáõñ³ù³ÝãÛáõñ</w:t>
        </w:r>
      </w:ins>
      <w:r>
        <w:rPr>
          <w:rFonts w:cs="Times Armenian" w:ascii="Times Armenian" w:hAnsi="Times Armenian"/>
          <w:sz w:val="24"/>
        </w:rPr>
        <w:t xml:space="preserve"> ÎáÕÙ å»ïáõÃÛáõÝ Ï³ñáÕ ¿ ã»ÕÛ³É Ñ³Ûï³ñ³ñ»É ëáõÛÝ ÎáÝí»ÝóÇ³Ý</w:t>
      </w:r>
      <w:ins w:id="518" w:author="Margarita" w:date="2004-03-04T16:50:00Z">
        <w:r>
          <w:rPr>
            <w:rFonts w:cs="Times Armenian" w:ascii="Times Armenian" w:hAnsi="Times Armenian"/>
            <w:sz w:val="24"/>
          </w:rPr>
          <w:t xml:space="preserve">ª </w:t>
        </w:r>
      </w:ins>
      <w:del w:id="519" w:author="Margarita" w:date="2004-03-04T16:50:00Z">
        <w:r>
          <w:rPr>
            <w:rFonts w:cs="Times Armenian" w:ascii="Times Armenian" w:hAnsi="Times Armenian"/>
            <w:sz w:val="24"/>
          </w:rPr>
          <w:delText xml:space="preserve"> </w:delText>
        </w:r>
      </w:del>
      <w:r>
        <w:rPr>
          <w:rFonts w:cs="Times Armenian" w:ascii="Times Armenian" w:hAnsi="Times Armenian"/>
          <w:sz w:val="24"/>
        </w:rPr>
        <w:t xml:space="preserve">ØÇ³íáñí³Í </w:t>
      </w:r>
      <w:del w:id="520" w:author="Margarita" w:date="2004-03-04T16:50:00Z">
        <w:r>
          <w:rPr>
            <w:rFonts w:cs="Times Armenian" w:ascii="Times Armenian" w:hAnsi="Times Armenian"/>
            <w:sz w:val="24"/>
          </w:rPr>
          <w:delText>³</w:delText>
        </w:r>
      </w:del>
      <w:ins w:id="521" w:author="Margarita" w:date="2004-03-04T16:50:00Z">
        <w:r>
          <w:rPr>
            <w:rFonts w:cs="Times Armenian" w:ascii="Times Armenian" w:hAnsi="Times Armenian"/>
            <w:sz w:val="24"/>
          </w:rPr>
          <w:t>²</w:t>
        </w:r>
      </w:ins>
      <w:r>
        <w:rPr>
          <w:rFonts w:cs="Times Armenian" w:ascii="Times Armenian" w:hAnsi="Times Armenian"/>
          <w:sz w:val="24"/>
        </w:rPr>
        <w:t xml:space="preserve">½·»ñÇ </w:t>
      </w:r>
      <w:del w:id="522" w:author="Margarita" w:date="2004-03-04T16:50:00Z">
        <w:r>
          <w:rPr>
            <w:rFonts w:cs="Times Armenian" w:ascii="Times Armenian" w:hAnsi="Times Armenian"/>
            <w:sz w:val="24"/>
          </w:rPr>
          <w:delText>Ï</w:delText>
        </w:r>
      </w:del>
      <w:ins w:id="523" w:author="Margarita" w:date="2004-03-04T16:50:00Z">
        <w:r>
          <w:rPr>
            <w:rFonts w:cs="Times Armenian" w:ascii="Times Armenian" w:hAnsi="Times Armenian"/>
            <w:sz w:val="24"/>
          </w:rPr>
          <w:t>Î</w:t>
        </w:r>
      </w:ins>
      <w:r>
        <w:rPr>
          <w:rFonts w:cs="Times Armenian" w:ascii="Times Armenian" w:hAnsi="Times Armenian"/>
          <w:sz w:val="24"/>
        </w:rPr>
        <w:t>³½Ù³Ï»ñåáõÃÛ³Ý ¶ÉË³íáñ ù³ñïáõÕ³ñÇÝ ·ñ³íáñ Í³Ýáõó»Éáõ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â»ÕÛ³É Ñ³Ûï³ñ³ñ</w:t>
      </w:r>
      <w:del w:id="524" w:author="Margarita" w:date="2004-03-04T16:50:00Z">
        <w:r>
          <w:rPr>
            <w:rFonts w:cs="Times Armenian" w:ascii="Times Armenian" w:hAnsi="Times Armenian"/>
            <w:sz w:val="24"/>
          </w:rPr>
          <w:delText>áõÙ</w:delText>
        </w:r>
      </w:del>
      <w:ins w:id="525" w:author="Margarita" w:date="2004-03-04T16:50:00Z">
        <w:r>
          <w:rPr>
            <w:rFonts w:cs="Times Armenian" w:ascii="Times Armenian" w:hAnsi="Times Armenian"/>
            <w:sz w:val="24"/>
          </w:rPr>
          <w:t>»É</w:t>
        </w:r>
      </w:ins>
      <w:r>
        <w:rPr>
          <w:rFonts w:cs="Times Armenian" w:ascii="Times Armenian" w:hAnsi="Times Armenian"/>
          <w:sz w:val="24"/>
        </w:rPr>
        <w:t xml:space="preserve">Ý áõÅÇ Ù»ç ¿ ÙïÝáõÙ Í³ÝáõóáõÙÁ ØÇ³íáñí³Í </w:t>
      </w:r>
      <w:ins w:id="526" w:author="User" w:date="2004-02-15T14:33:00Z">
        <w:r>
          <w:rPr>
            <w:rFonts w:cs="Times Armenian" w:ascii="Times Armenian" w:hAnsi="Times Armenian"/>
            <w:sz w:val="24"/>
          </w:rPr>
          <w:t>³</w:t>
        </w:r>
      </w:ins>
      <w:ins w:id="527" w:author="Margarita" w:date="2004-03-04T16:50:00Z">
        <w:r>
          <w:rPr>
            <w:rFonts w:cs="Times Armenian" w:ascii="Times Armenian" w:hAnsi="Times Armenian"/>
            <w:sz w:val="24"/>
          </w:rPr>
          <w:t>²</w:t>
        </w:r>
      </w:ins>
      <w:del w:id="528" w:author="Margarita" w:date="2004-03-04T16:50:00Z">
        <w:r>
          <w:rPr>
            <w:rFonts w:cs="Times Armenian" w:ascii="Times Armenian" w:hAnsi="Times Armenian"/>
            <w:sz w:val="24"/>
          </w:rPr>
          <w:delText>³</w:delText>
        </w:r>
      </w:del>
      <w:r>
        <w:rPr>
          <w:rFonts w:cs="Times Armenian" w:ascii="Times Armenian" w:hAnsi="Times Armenian"/>
          <w:sz w:val="24"/>
        </w:rPr>
        <w:t xml:space="preserve">½·»ñÇ </w:t>
      </w:r>
      <w:del w:id="529" w:author="Margarita" w:date="2004-03-04T16:50:00Z">
        <w:r>
          <w:rPr>
            <w:rFonts w:cs="Times Armenian" w:ascii="Times Armenian" w:hAnsi="Times Armenian"/>
            <w:sz w:val="24"/>
          </w:rPr>
          <w:delText>Ï</w:delText>
        </w:r>
      </w:del>
      <w:ins w:id="530" w:author="User" w:date="2004-02-15T14:33:00Z">
        <w:r>
          <w:rPr>
            <w:rFonts w:cs="Times Armenian" w:ascii="Times Armenian" w:hAnsi="Times Armenian"/>
            <w:sz w:val="24"/>
          </w:rPr>
          <w:t>Ï</w:t>
        </w:r>
      </w:ins>
      <w:ins w:id="531" w:author="Margarita" w:date="2004-03-04T16:50:00Z">
        <w:r>
          <w:rPr>
            <w:rFonts w:cs="Times Armenian" w:ascii="Times Armenian" w:hAnsi="Times Armenian"/>
            <w:sz w:val="24"/>
          </w:rPr>
          <w:t>Î</w:t>
        </w:r>
      </w:ins>
      <w:r>
        <w:rPr>
          <w:rFonts w:cs="Times Armenian" w:ascii="Times Armenian" w:hAnsi="Times Armenian"/>
          <w:sz w:val="24"/>
        </w:rPr>
        <w:t>³½Ù³Ï»ñåáõÃÛ³Ý ¶ÉË³íáñ ù³ñïáõÕ³ñÇ ëï³Ý³Éáõ ûñí³ÝÇó Ù»Ï ï³ñÇ ³Ý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êáõÛÝ ÎáÝí»ÝóÇ³ÛÇ µÝûñÇÝ³ÏÁ, áñÇ ³Ý·É»ñ»Ý, ³ñ³µ»ñ»Ý, Çëå³Ý»ñ»Ý, ãÇÝ³ñ»Ý,  éáõë»ñ»Ý ¨ ýñ³Ýë»ñ»Ý ï»ùëï»ñÁ Ñ³í³ë³ñ³½áñ »Ý, Ç å³Ñ ¿ Ñ³ÝÓÝíáõÙ  ØÇ³íáñí³Í  </w:t>
      </w:r>
      <w:ins w:id="532" w:author="User" w:date="2004-02-15T14:34:00Z">
        <w:r>
          <w:rPr>
            <w:rFonts w:cs="Times Armenian" w:ascii="Times Armenian" w:hAnsi="Times Armenian"/>
            <w:sz w:val="24"/>
          </w:rPr>
          <w:t>³</w:t>
        </w:r>
      </w:ins>
      <w:ins w:id="533" w:author="Margarita" w:date="2004-03-04T16:51:00Z">
        <w:r>
          <w:rPr>
            <w:rFonts w:cs="Times Armenian" w:ascii="Times Armenian" w:hAnsi="Times Armenian"/>
            <w:sz w:val="24"/>
          </w:rPr>
          <w:t>²</w:t>
        </w:r>
      </w:ins>
      <w:del w:id="534" w:author="Margarita" w:date="2004-03-04T16:51:00Z">
        <w:r>
          <w:rPr>
            <w:rFonts w:cs="Times Armenian" w:ascii="Times Armenian" w:hAnsi="Times Armenian"/>
            <w:sz w:val="24"/>
          </w:rPr>
          <w:delText>³</w:delText>
        </w:r>
      </w:del>
      <w:r>
        <w:rPr>
          <w:rFonts w:cs="Times Armenian" w:ascii="Times Armenian" w:hAnsi="Times Armenian"/>
          <w:sz w:val="24"/>
        </w:rPr>
        <w:t xml:space="preserve">½·»ñÇ </w:t>
      </w:r>
      <w:del w:id="535" w:author="Margarita" w:date="2004-03-04T16:51:00Z">
        <w:r>
          <w:rPr>
            <w:rFonts w:cs="Times Armenian" w:ascii="Times Armenian" w:hAnsi="Times Armenian"/>
            <w:sz w:val="24"/>
          </w:rPr>
          <w:delText>Ï</w:delText>
        </w:r>
      </w:del>
      <w:ins w:id="536" w:author="User" w:date="2004-02-15T14:34:00Z">
        <w:r>
          <w:rPr>
            <w:rFonts w:cs="Times Armenian" w:ascii="Times Armenian" w:hAnsi="Times Armenian"/>
            <w:sz w:val="24"/>
          </w:rPr>
          <w:t>Ï</w:t>
        </w:r>
      </w:ins>
      <w:ins w:id="537" w:author="Margarita" w:date="2004-03-04T16:51:00Z">
        <w:r>
          <w:rPr>
            <w:rFonts w:cs="Times Armenian" w:ascii="Times Armenian" w:hAnsi="Times Armenian"/>
            <w:sz w:val="24"/>
          </w:rPr>
          <w:t>Î</w:t>
        </w:r>
      </w:ins>
      <w:r>
        <w:rPr>
          <w:rFonts w:cs="Times Armenian" w:ascii="Times Armenian" w:hAnsi="Times Armenian"/>
          <w:sz w:val="24"/>
        </w:rPr>
        <w:t>³½Ù³Ï»ñåáõÃÛ³Ý ¶ÉË³íáñ ù³ñïáõÕ³ñÇÝ, áñÁ ëáõÛÝ ÎáÝí»ÝóÇ³ÛÇ Ñ³ëï³ïí³Í å³ï×»ÝÝ»ñÝ áõÕ³ñÏáõÙ ¿ µáÉáñ å»ï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Æ </w:t>
      </w:r>
      <w:ins w:id="538" w:author="User" w:date="2004-02-15T14:34:00Z">
        <w:r>
          <w:rPr>
            <w:rFonts w:cs="Times Armenian" w:ascii="Times Armenian" w:hAnsi="Times Armenian"/>
            <w:sz w:val="24"/>
          </w:rPr>
          <w:t>Ñ³í³ëïáõÙÝ áñÇ</w:t>
        </w:r>
      </w:ins>
      <w:del w:id="539" w:author="User" w:date="2004-02-15T14:34:00Z">
        <w:r>
          <w:rPr>
            <w:rFonts w:cs="Times Armenian" w:ascii="Times Armenian" w:hAnsi="Times Armenian"/>
            <w:sz w:val="24"/>
          </w:rPr>
          <w:delText>Ð²ì²êîàôØÜ àðÆ</w:delText>
        </w:r>
      </w:del>
      <w:ins w:id="540" w:author="Margarita" w:date="2004-03-04T16:52:00Z">
        <w:r>
          <w:rPr>
            <w:rFonts w:cs="Times Armenian" w:ascii="Times Armenian" w:hAnsi="Times Armenian"/>
            <w:sz w:val="24"/>
          </w:rPr>
          <w:t>,</w:t>
        </w:r>
      </w:ins>
      <w:del w:id="541" w:author="Margarita" w:date="2004-03-04T16:52:00Z">
        <w:r>
          <w:rPr>
            <w:rFonts w:cs="Times Armenian" w:ascii="Times Armenian" w:hAnsi="Times Armenian"/>
            <w:sz w:val="24"/>
          </w:rPr>
          <w:delText>ª</w:delText>
        </w:r>
      </w:del>
      <w:r>
        <w:rPr>
          <w:rFonts w:cs="Times Armenian" w:ascii="Times Armenian" w:hAnsi="Times Armenian"/>
          <w:sz w:val="24"/>
        </w:rPr>
        <w:t xml:space="preserve"> Ý»ñùáëïáñ³·ñÛ³ÉÝ»ñÁ</w:t>
      </w:r>
      <w:del w:id="542" w:author="Margarita" w:date="2004-03-04T16:52:00Z">
        <w:r>
          <w:rPr>
            <w:rFonts w:cs="Times Armenian" w:ascii="Times Armenian" w:hAnsi="Times Armenian"/>
            <w:sz w:val="24"/>
          </w:rPr>
          <w:delText>,</w:delText>
        </w:r>
      </w:del>
      <w:ins w:id="543" w:author="Margarita" w:date="2004-03-04T16:52:00Z">
        <w:r>
          <w:rPr>
            <w:rFonts w:cs="Times Armenian" w:ascii="Times Armenian" w:hAnsi="Times Armenian"/>
            <w:sz w:val="24"/>
          </w:rPr>
          <w:t>ª</w:t>
        </w:r>
      </w:ins>
      <w:r>
        <w:rPr>
          <w:rFonts w:cs="Times Armenian" w:ascii="Times Armenian" w:hAnsi="Times Armenian"/>
          <w:sz w:val="24"/>
        </w:rPr>
        <w:t xml:space="preserve"> ¹ñ³ Ñ³Ù³ñ å³ïß³×áñ»Ý ÉÇ³½áñí³Í ÉÇÝ»Éáí Çñ»Ýó Î³é³í³ñáõÃÛáõÝÝ»ñÇ ÏáÕÙÇó, ëïáñ³·ñ»óÇÝ ëáõÛÝ ÎáÝí»ÝóÇ³Ý, áñÁ ëïáñ³·ñÙ³Ý Ñ³Ù³ñ µ³óí»É ¿ </w:t>
      </w:r>
      <w:del w:id="544" w:author="Margarita" w:date="2004-03-04T16:52:00Z">
        <w:r>
          <w:rPr>
            <w:rFonts w:cs="Times Armenian" w:ascii="Times Armenian" w:hAnsi="Times Armenian"/>
            <w:sz w:val="24"/>
          </w:rPr>
          <w:delText xml:space="preserve">ÜÛáõ ÚáñùáõÙª </w:delText>
        </w:r>
      </w:del>
      <w:r>
        <w:rPr>
          <w:rFonts w:cs="Times Armenian" w:ascii="Times Armenian" w:hAnsi="Times Armenian"/>
          <w:sz w:val="24"/>
        </w:rPr>
        <w:t>1979 Ãí³Ï³ÝÇ ¹»Ïï»Ùµ»ñÇ 18-ÇÝ</w:t>
      </w:r>
      <w:ins w:id="545" w:author="Margarita" w:date="2004-03-04T16:52:00Z">
        <w:r>
          <w:rPr>
            <w:rFonts w:cs="Times Armenian" w:ascii="Times Armenian" w:hAnsi="Times Armenian"/>
            <w:sz w:val="24"/>
          </w:rPr>
          <w:t>ª ÜÛáõ ÚáñùáõÙ</w:t>
        </w:r>
      </w:ins>
      <w:r>
        <w:rPr>
          <w:rFonts w:cs="Times Armenian" w:ascii="Times Armenian" w:hAnsi="Times Armenian"/>
          <w:sz w:val="24"/>
        </w:rPr>
        <w:t>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  <w:ins w:id="547" w:author="User" w:date="2004-02-15T14:36:00Z"/>
        </w:rPr>
      </w:pPr>
      <w:ins w:id="546" w:author="User" w:date="2004-02-15T14:36:00Z">
        <w:r>
          <w:rPr>
            <w:rFonts w:cs="Times Armenian" w:ascii="Times Armenian" w:hAnsi="Times Armenian"/>
            <w:sz w:val="24"/>
          </w:rPr>
        </w:r>
      </w:ins>
    </w:p>
    <w:p>
      <w:pPr>
        <w:pStyle w:val="TextBodyIndent"/>
        <w:rPr>
          <w:ins w:id="549" w:author="User" w:date="2004-02-15T14:36:00Z"/>
        </w:rPr>
      </w:pPr>
      <w:ins w:id="548" w:author="User" w:date="2004-02-15T14:36:00Z">
        <w:r>
          <w:rPr>
            <w:b/>
            <w:bCs/>
            <w:sz w:val="24"/>
            <w:lang w:val="af-ZA"/>
          </w:rPr>
          <w:t>*ÎáÝí»ÝóÇ³Ý Ð³Û³ëï³ÝÇ Ð³Ýñ³å»ïáõÃÛ³Ý Ñ³Ù³ñ áõÅÇ Ù»ç ¿ Ùï»É 2004 Ãí³Ï³ÝÇ ³åñÇÉÇÇ 15-Çó:</w:t>
        </w:r>
      </w:ins>
    </w:p>
    <w:p>
      <w:pPr>
        <w:pStyle w:val="TextBody"/>
        <w:ind w:firstLine="720"/>
        <w:rPr>
          <w:b/>
          <w:b/>
          <w:bCs w:val="false"/>
          <w:sz w:val="24"/>
          <w:lang w:val="af-ZA"/>
          <w:ins w:id="551" w:author="User" w:date="2004-02-15T14:36:00Z"/>
        </w:rPr>
      </w:pPr>
      <w:ins w:id="550" w:author="User" w:date="2004-02-15T14:36:00Z">
        <w:r>
          <w:rPr>
            <w:b/>
            <w:bCs w:val="false"/>
            <w:sz w:val="24"/>
            <w:lang w:val="af-ZA"/>
          </w:rPr>
        </w:r>
      </w:ins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  <w:ins w:id="553" w:author="User" w:date="2004-02-15T14:36:00Z"/>
        </w:rPr>
      </w:pPr>
      <w:ins w:id="552" w:author="User" w:date="2004-02-15T14:36:00Z">
        <w:r>
          <w:rPr>
            <w:rFonts w:cs="Times Armenian" w:ascii="Times Armenian" w:hAnsi="Times Armenian"/>
            <w:sz w:val="24"/>
            <w:lang w:val="af-ZA"/>
          </w:rPr>
        </w:r>
      </w:ins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/>
      </w:pPr>
      <w:r>
        <w:rPr>
          <w:rFonts w:cs="Times Armenian" w:ascii="Times Armenian" w:hAnsi="Times Armenian"/>
          <w:sz w:val="24"/>
        </w:rPr>
        <w:tab/>
      </w:r>
      <w:del w:id="554" w:author="Margarit" w:date="2004-02-02T10:19:00Z">
        <w:r>
          <w:rPr>
            <w:rFonts w:cs="Times Armenian" w:ascii="Times Armenian" w:hAnsi="Times Armenian"/>
            <w:color w:val="FF0000"/>
            <w:sz w:val="24"/>
          </w:rPr>
          <w:delText>êñµ³·ñí³Í ¿: 23.11.03</w:delText>
        </w:r>
      </w:del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sz w:val="22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18:00Z</dcterms:created>
  <dc:creator>User</dc:creator>
  <dc:description/>
  <cp:keywords/>
  <dc:language>en-US</dc:language>
  <cp:lastModifiedBy>LEGAL</cp:lastModifiedBy>
  <cp:lastPrinted>2004-04-12T15:43:00Z</cp:lastPrinted>
  <dcterms:modified xsi:type="dcterms:W3CDTF">2009-10-22T05:23:00Z</dcterms:modified>
  <cp:revision>9</cp:revision>
  <dc:subject/>
  <dc:title>ä²î²Ü¸Üºð  ìºðòÜºÈàô Ø²êÆÜ ØÆæ²¼²ÚÆÜ </dc:title>
</cp:coreProperties>
</file>