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àÜìºÜòÆ²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 xml:space="preserve">Ð³Û³ëï³ÝÇ Ð³Ýñ³å»ïáõÃÛ³Ý Î³é³í³ñáõÃÛ³Ý ¨ ÐÝ¹Ï³ëï³ÝÇ Ð³Ýñ³å»ïáõÃÛ³Ý Î³é³í³ñáõÃÛ³Ý ÙÇç¨ »Ï³ÙáõïÝ»ñÇ ÏñÏÝ³ÏÇ Ñ³ñÏáõÙÁ µ³ó³é»Éáõ ¨ Ñ³ñÏáõÙÇó Ëáõë³÷»ÉÁ Ï³ÝË»Éáõ Ù³ëÇÝ 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spacing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Î³é³í³ñáõÃÛáõÝÁ ¨ ÐÝ¹Ï³ëï³ÝÇ Ð³Ýñ³å»ïáõÃÛ³Ý Î³</w:t>
        <w:softHyphen/>
        <w:t>é³</w:t>
        <w:softHyphen/>
        <w:t>í³ñáõÃÛáõÝÁ, ó³ÝÏ³Ý³Éáí ÏÝù»É »Ï³ÙáõïÝ»ñÇ ÏñÏÝ³ÏÇ Ñ³ñÏáõÙÁ µ³ó³é»Éáõ ¨ Ñ³ñÏáõÙÇó Ëáõ</w:t>
        <w:softHyphen/>
        <w:t>ë³÷»ÉÁ Ï³ÝË»Éáõ Ù³ëÇÝ ÎáÝí»ÝóÇ³ ¨ Ýå³ï³Ï áõÝ»Ý³Éáí ½³ñ·³óÝ»É »ñÏáõ å»ïáõÃÛáõÝÝ»ñÇ ÙÇç¨ ïÝï»ë³Ï³Ý Ñ³Ù³·áñÍ³ÏóáõÃÛáõÝÁ,</w:t>
      </w:r>
    </w:p>
    <w:p>
      <w:pPr>
        <w:pStyle w:val="Normal"/>
        <w:spacing w:before="0" w:after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 ßáõñç.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</w:rPr>
        <w:t xml:space="preserve">Ðá¹í³Í 1 </w:t>
      </w:r>
      <w:r>
        <w:rPr>
          <w:rFonts w:cs="Times Armenian" w:ascii="Times Armenian" w:hAnsi="Times Armenian"/>
          <w:sz w:val="24"/>
        </w:rPr>
        <w:br/>
      </w:r>
      <w:r>
        <w:rPr>
          <w:rFonts w:cs="Times Armenian" w:ascii="Times Armenian" w:hAnsi="Times Armenian"/>
          <w:b/>
          <w:bCs/>
          <w:sz w:val="24"/>
        </w:rPr>
        <w:t xml:space="preserve">ÀÝ¹·ñÏí³Í ³ÝÓÇÝù </w:t>
      </w:r>
    </w:p>
    <w:p>
      <w:pPr>
        <w:pStyle w:val="Normal"/>
        <w:spacing w:before="0" w:after="0"/>
        <w:ind w:firstLine="284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ÏÇñ³éíáõÙ ¿ ä³ÛÙ³Ý³íáñíáÕ å»ïáõÃÛáõÝÝ»ñÇó Ù»ÏÇ Ï³Ù »ñÏáõëÇ é»</w:t>
        <w:softHyphen/>
        <w:t>½Ç</w:t>
        <w:softHyphen/>
        <w:t>¹»Ýï Ñ³Ý¹Çë³óáÕ ³ÝÓ³Ýó ÝÏ³ïÙ³Ùµ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  <w:br/>
      </w:r>
      <w:r>
        <w:rPr>
          <w:rFonts w:cs="Times Armenian" w:ascii="Times Armenian" w:hAnsi="Times Armenian"/>
          <w:b/>
          <w:bCs/>
          <w:sz w:val="24"/>
        </w:rPr>
        <w:t>ÀÝ¹·ñÏí³Í Ñ³ñÏ»ñÁ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ÏÇñ³éíáõÙ ¿ ä³ÛÙ³Ý³íáñíáÕ å»ïáõÃÛ³Ý Ï³Ù Ýñ³ ù³Õ³ù³Ï³Ý ëïá</w:t>
        <w:softHyphen/>
        <w:t>ñ³µ³Å³ÝáõÙÝ»ñÇ Ï³Ù ÇßË³ÝáõÃÛ³Ý ï»Õ³Ï³Ý ÇßË³ÝáõÃÛ³Ý Ù³ñÙÇÝÝ»ñÇ ÏáÕÙÇó ë³ÑÙ³Ýí³Í »Ï³</w:t>
        <w:softHyphen/>
        <w:t>Ùáõï</w:t>
        <w:softHyphen/>
        <w:t>Ý»ñÇó ·³ÝÓíáÕ Ñ³ñÏ»ñÇ ÝÏ³ïÙ³Ùµ` ³ÝÏ³Ë ¹ñ³Ýó ·³ÝÓÙ³Ý »Õ³Ý³ÏÇó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Ï³ÙáõïÝ»ñÇ Ñ³ñÏ»ñ »Ý Ñ³Ù³ñíáõÙ ³ÙµáÕç »Ï³ÙïÇ Ï³Ù »Ï³ÙïÇ ³é³ÝÓÇÝ ï³ññ»ñÇ ÝÏ³ïÙ³Ùµ ë³ÑÙ³Ýí³Í µáÉáñ Ñ³ñÏ»ñÁª Ý»ñ³éÛ³É ß³ñÅ³Ï³Ý Ï³Ù ³Ýß³ñÅ ·áõÛùÇ ûï³ñáõÙÇó ³é³ç³ó³Í »Ï³ÙïÇ Ñ³í»É³×Ç ¨ Ó»éÝ³ñÏáõÃÛáõÝÝ»ñÇ í×³ñ³Í ³ßË³ï³í³ñÓÇ Ï³Ù éá×ÇÏÇ ÁÝ¹Ñ³Ýáõñ ·áõÙ³ñÇ ÝÏ³ïÙ³Ùµ ë³ÑÙ³Ýí³Í Ñ³ñÏ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ÎáÝí»ÝóÇ³Ý ÏÇñ³éíáõÙ ¿ ·áÛáõÃÛáõÝ áõÝ»óáÕ Ñ»ï¨Û³É Ñ³ñÏ»ñÇ ÝÏ³ïÙ³Ùµ, Ù³ë</w:t>
        <w:softHyphen/>
        <w:t>Ý³</w:t>
        <w:softHyphen/>
        <w:t>íáñ³å»ë`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Ð³Û³ëï³ÝÇ ¹»åùáõÙ`</w:t>
      </w:r>
    </w:p>
    <w:p>
      <w:pPr>
        <w:pStyle w:val="Normal"/>
        <w:spacing w:before="0" w:after="0"/>
        <w:ind w:firstLine="85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ß³ÑáõÃ³Ñ³ñÏ.</w:t>
      </w:r>
    </w:p>
    <w:p>
      <w:pPr>
        <w:pStyle w:val="Normal"/>
        <w:spacing w:before="0" w:after="0"/>
        <w:ind w:firstLine="85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»Ï³Ùï³Ñ³ñÏ.</w:t>
      </w:r>
    </w:p>
    <w:p>
      <w:pPr>
        <w:pStyle w:val="Normal"/>
        <w:spacing w:before="0" w:after="0"/>
        <w:ind w:firstLine="85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ii) ÑáÕÇ Ñ³ñÏ. </w:t>
      </w:r>
    </w:p>
    <w:p>
      <w:pPr>
        <w:pStyle w:val="Normal"/>
        <w:spacing w:before="0" w:after="0"/>
        <w:ind w:firstLine="85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ÛëáõÑ»ïª Ñ³ÛÏ³Ï³Ý Ñ³ñÏ)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ÐÝ¹Ï³ëï³ÝÇ ¹»åùáõÙ`</w:t>
      </w:r>
    </w:p>
    <w:p>
      <w:pPr>
        <w:pStyle w:val="Normal"/>
        <w:spacing w:before="0" w:after="0"/>
        <w:ind w:firstLine="85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Ï³Ùï³Ñ³ñÏ, Ý»ñ³éÛ³É` í»ñçÇÝÇë Ñ»ï Ï³åí³Í ó³ÝÏ³ó³Í Éñ³óáõóÇã ·³ÝÓáõÙ.</w:t>
      </w:r>
    </w:p>
    <w:p>
      <w:pPr>
        <w:pStyle w:val="Normal"/>
        <w:spacing w:before="0" w:after="0"/>
        <w:ind w:firstLine="85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³ÛëáõÑ»ïª ÑÝ¹Ï³Ï³Ý Ñ³ñÏ)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êáõÛÝ ÎáÝí»ÝóÇ³Ý ÏÇñ³éíáõÙ ¿ Ý³¨ ÝáõÛÝ³Ï³Ý Ï³Ù Áëï ¿áõÃÛ³Ý Ñ³Ù³ÝÙ³Ý ó³ÝÏ³ó³Í Ñ³ñ</w:t>
        <w:softHyphen/>
        <w:t>ÏÇ ÝÏ³ïÙ³Ùµ, áñÁ Ïë³ÑÙ³ÝíÇ ëáõÛÝ ÎáÝí»ÝóÇ³ÛÇ ëïáñ³·ñáõÙÇó Ñ»ïáª Ç ÉñáõÙÝ ·á</w:t>
        <w:softHyphen/>
        <w:t>Ûáõ</w:t>
        <w:softHyphen/>
        <w:t>ÃÛáõÝ áõÝ»óáÕ Ñ³ñÏ»ñÇ Ï³Ù ¹ñ³Ýó ÷áË³ñ»Ý: ä³ÛÙ³Ý³íáñíáÕ å»ïáõÃÛáõÝÝ»ñÇ Çñ³í³ëáõ Ù³ñ</w:t>
        <w:softHyphen/>
        <w:t>ÙÇÝÝ»ñÁ ÙÇÙÛ³Ýó ÏÍ³Ýáõó»Ý Çñ»Ýó Ñ³ñÏ³ÛÇÝ ûñ»ÝùÝ»ñáõÙ Ï³ï³ñí³Í ó³Ý</w:t>
        <w:softHyphen/>
        <w:t>Ï³ó³Í Ýß³Ý³Ï³ÉÇ ÷á÷áËáõÃÛ³Ý Ù³ëÇÝ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3 </w:t>
        <w:br/>
      </w:r>
      <w:r>
        <w:rPr>
          <w:rFonts w:cs="Times Armenian" w:ascii="Times Armenian" w:hAnsi="Times Armenian"/>
          <w:b/>
          <w:bCs/>
          <w:sz w:val="24"/>
        </w:rPr>
        <w:t>ÀÝ¹Ñ³Ýáõñ ë³ÑÙ³ÝáõÙÝ»ñ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ÛÇ Ýå³ï³ÏÝ»ñÇ Ñ³Ù³ñ, »Ã» »ÝÃ³ï»ùëïÝ ³ÛÉ µ³Ý ãÇ å³Ñ³ÝçáõÙ`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§Ð³Û³ëï³Ý¦ ï»ñÙÇÝÁ Ýß³Ý³ÏáõÙ ¿ª Ð³Û³ëï³ÝÇ Ð³Ýñ³å»ïáõÃÛáõÝ.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§ÐÝ¹Ï³ëï³Ý¦ ï»ñÙÇÝÁ Ýß³Ý³ÏáõÙ ¿ª ÐÝ¹Ï³ëï³ÝÇ ï³ñ³Íù ¨ Ý»ñ³éáõÙ ¿ ï³</w:t>
        <w:softHyphen/>
        <w:t>ñ³Í</w:t>
        <w:softHyphen/>
        <w:t>ù³</w:t>
        <w:softHyphen/>
        <w:t>ÛÇÝ ÍáíÁ ¨ ¹ñ³ íñ³ÛÇ û¹³ÛÇÝ ï³ñ³ÍùÁ, ÇÝãå»ë Ý³¨ ó³ÝÏ³ó³Í ³ÛÉ Íáí³ÛÇÝ ·áïÇ, áñÇ ÝÏ³ï</w:t>
        <w:softHyphen/>
        <w:t>Ù³Ùµ ÐÝ¹Ï³ëï³ÝÝ áõÝÇ ÇÝùÝÇßË³Ý Çñ³íáõÝùÝ»ñ, ³ÛÉ Çñ³íáõÝùÝ»ñ ¨ Çñ³í³ëáõÃÛáõÝª ÐÝ¹</w:t>
        <w:softHyphen/>
        <w:t>Ï³ëï³ÝÇ ûñ»ÝùÝ»ñÇ ¨ ÙÇç³½·³ÛÇÝ Çñ³íáõÝùÇ Ñ³Ù³Ó³ÛÝ, Ý»ñ³éÛ³É §Ìáí³ÛÇÝ Çñ³íáõÝùÇ Ù³ëÇÝ¦ ØÇ³ó</w:t>
        <w:softHyphen/>
        <w:t>Û³É ³½·»ñÇ Ñ³Ù³Ó³ÛÝ³·ÇñÁ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§ä³ÛÙ³Ý³íáñíáÕ å»ïáõÃÛáõÝ¦ ¨ §ÙÛáõë ä³ÛÙ³Ý³íáñíáÕ å»ïáõÃÛáõÝ¦ ï»ñÙÇÝÝ»ñÁ, Ï³Ëí³Í »ÝÃ³ï»ùëïÇó, Ýß³</w:t>
        <w:softHyphen/>
        <w:t>Ý³ÏáõÙ »Ý` Ð³Û³ëï³ÝÇ Ð³Ýñ³å»ïáõÃÛáõÝ Ï³Ù ÐÝ¹Ï³ëï³ÝÇ Ð³Ý</w:t>
        <w:softHyphen/>
        <w:t>ñ³å»ïáõÃÛáõÝ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§³ÝÓ¦ ï»ñÙÇÝÁ Ý»ñ³éáõÙ ¿` ýÇ½ÇÏ³Ï³Ý ³ÝÓ, ÁÝÏ»ñáõÃÛáõÝ, ³ÝÓ³Ýó ÙÇ³íáñáõÙ ¨ Ñ³</w:t>
        <w:softHyphen/>
        <w:t>Ù³</w:t>
        <w:softHyphen/>
        <w:t>å³ï³ëË³Ý ä³ÛÙ³Ý³íáñíáÕ å»ïáõÃÛ³Ý ·áñÍáÕ Ñ³ñÏ³ÛÇÝ ûñ»ÝùÝ»ñáí Ñ³ñÏÙ³Ý Ýå³</w:t>
        <w:softHyphen/>
        <w:t>ï³Ï</w:t>
        <w:softHyphen/>
        <w:t>Ý»ñáí áñå»ë Ñ³ñÏíáÕ ÙÇ³íáñ ¹Çï³ñÏíáÕ ó³ÝÏ³ó³Í ³ÛÉ ÙÇ³íáñ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) §ÁÝÏ»ñáõÃÛáõÝ¦ ï»ñÙÇÝÁ Ýß³Ý³ÏáõÙ ¿ª ó³ÝÏ³ó³Í Ïáñåáñ³ïÇí ÙÇ³íáñáõÙ Ï³Ù Ñ³ñÏÙ³Ý Ýå³ï³ÏÝ»ñáí áñå»ë Ïáñåáñ³ïÇí ÙÇ³íáñáõÙ ¹Çï³ñÏíáÕ ó³ÝÏ³ó³Í ³ÛÉ ÙÇ³íáñ.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§Ó»éÝ³ñÏáõÃÛáõÝ¦ ï»ñÙÇÝÁ ÏÇñ³éíáõÙ ¿ ó³ÝÏ³ó³Í Ó»éÝ³ñÏ³ïÇñ³Ï³Ý ·áñ</w:t>
        <w:softHyphen/>
        <w:t>Íáõ</w:t>
        <w:softHyphen/>
        <w:t>Ý»áõ</w:t>
        <w:softHyphen/>
        <w:t>Ã</w:t>
        <w:softHyphen/>
        <w:t>Û³Ý Çñ³Ï³Ý³óÙ³Ý ÝÏ³ïÙ³Ùµ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§ä³ÛÙ³Ý³íáñíáÕ å»ïáõÃÛ³Ý Ó»éÝ³ñÏáõÃÛáõÝ¦ ¨ §ÙÛáõë ä³ÛÙ³Ý³íáñíáÕ å»ïáõÃ</w:t>
        <w:softHyphen/>
        <w:t xml:space="preserve">Û³Ý Ó»éÝ³ñÏáõÃÛáõÝ¦ ï»ñÙÇÝÝ»ñÁ Ýß³Ý³ÏáõÙ »Ý, Ñ³Ù³å³ï³ëË³Ý³µ³ñ, ä³ÛÙ³Ý³íáñíáÕ å»ïáõÃÛ³Ý é»½Ç¹»ÝïÇ ÏáÕÙÇó Õ»Ï³í³ñíáÕ Ó»éÝ³ñÏáõÃÛáõÝ ¨ ÙÛáõë ä³ÛÙ³Ý³íáñíáÕ å»ïáõÃÛ³Ý é»½Ç¹»ÝïÇ ÏáÕÙÇó Õ»Ï³í³ñíáÕ Ó»éÝ³ñÏáõÃÛáõÝ.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§ÙÇç³½·³ÛÇÝ ÷áË³¹ñáõÙ¦ ï»ñÙÇÝÁ Ýß³Ý³ÏáõÙ ¿ª ó³ÝÏ³ó³Í ÷áË³¹ñáõÙ ä³ÛÙ³Ý³íáñíáÕ å»ïáõÃÛ³Ý Ó»éÝ³ñÏáõÃÛ³Ý ÏáÕÙÇó ß³Ñ³·áñÍíáÕ Ý³íáí Ï³Ù û¹³Ý³íáíª µ³ó³éáõÃÛ³Ùµ ³ÛÝ ¹»åù»ñÇ, »ñµ ³Û¹ Ý³íÁ Ï³Ù û¹³Ý³íÁ ß³Ñ³·áñÍíáõÙ ¿ª µ³ó³é³å»ë ÙÛáõë ä³ÛÙ³Ý³íáñíáÕ å»ïáõÃ</w:t>
        <w:softHyphen/>
        <w:t>Ûáõ</w:t>
        <w:softHyphen/>
        <w:t>ÝáõÙ ·ïÝíáÕ í³Ûñ»ñÇ ÙÇç¨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 §Çñ³í³ëáõ Ù³ñÙÇÝ¦ ï»ñÙÇÝÁ Ýß³Ý³ÏáõÙ ¿`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Ð³Û³ëï³ÝÇ ¹»åùáõÙª ýÇÝ³ÝëÝ»ñÇ ¨ ¿ÏáÝáÙÇÏ³ÛÇ Ý³Ë³ñ³ñ Ï³Ù Ýñ³ ÉÇ³½áñ Ý»ñ</w:t>
        <w:softHyphen/>
        <w:t>Ï³Û³óáõóÇãÝ»ñ Ï³Ù Î³é³í³ñáõÃÛ³ÝÝ ³éÁÝÃ»ñ Ñ³ñÏ³ÛÇÝ å»ï³Ï³Ý Í³</w:t>
        <w:softHyphen/>
        <w:t>é³</w:t>
        <w:softHyphen/>
        <w:t>Ûáõ</w:t>
        <w:softHyphen/>
        <w:t>ÃÛ³Ý å»ï Ï³Ù Ýñ³ ÉÇ³½áñ Ý»ñÏ³Û³óáõóÇãÝ»ñ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ÐÝ¹Ï³ëï³ÝÇ ¹»åùáõÙª ýÇÝ³ÝëÝ»ñÇ Ý³Ë³ñ³ñáõÃÛ³Ý Ï»ÝïñáÝ³Ï³Ý ³ß</w:t>
        <w:softHyphen/>
        <w:t>Ë³</w:t>
        <w:softHyphen/>
        <w:t>ï³</w:t>
        <w:softHyphen/>
        <w:t>Ï³½Ù (å»ï³Ï³Ý »Ï³ÙáõïÝ»ñÇ í³ñãáõÃÛáõÝ) Ï³Ù ¹ñ³ ÉÇ³½áñ Ý»ñÏ³Û³óáõóÇãÝ»ñ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  §³½·³ÛÇÝ ³ÝÓ¦ ï»ñÙÇÝÁ ä³ÛÙ³Ý³íáñíáÕ å»ïáõÃÛ³Ý Ï³å³ÏóáõÃÛ³Ùµ Ýß³Ý³ÏáõÙ ¿`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) ³Û¹ ä³ÛÙ³Ý³íáñíáÕ å»ïáõÃÛ³Ý ³½·áõÃÛáõÝ Ï³Ù ù³Õ³ù³óÇáõÃÛáõÝ áõÝ»óáÕ ó³ÝÏ³ó³Í ýÇ½ÇÏ³Ï³Ý ³ÝÓ, ¨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³Û¹ ä³ÛÙ³Ý³íáñíáÕ å»ïáõÃÛ³Ý ·áñÍáÕ ûñ»Ýë¹ñáõÃÛ³Ý ÑÇÙ³Ý íñ³ Çñ Ï³ñ·³íÇ×³ÏÁ ëï³ó³Í ó³Ý</w:t>
        <w:softHyphen/>
        <w:t>Ï³</w:t>
        <w:softHyphen/>
        <w:t xml:space="preserve">ó³Í Çñ³í³µ³Ý³Ï³Ý ³ÝÓ, ÁÝÏ»ñ³ÏóáõÃÛáõÝ Ï³Ù ³ëáóÇ³óÇ³.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) §Ñ³ñÏ¦ ï»ñÙÇÝÁ, Ï³Ëí³Í »ÝÃ³ï»ùëïÇó, Ýß³Ý³ÏáõÙ ¿ª Ñ³Û</w:t>
        <w:softHyphen/>
        <w:t>Ï³</w:t>
        <w:softHyphen/>
        <w:t>Ï³Ý Ñ³ñÏ Ï³Ù ÑÝ¹Ï³Ï³Ý Ñ³ñÏ, ë³Ï³ÛÝ ãÇ Ý»ñ³éáõÙ áñ¨¿ ·áõÙ³ñ, áñÁ »ÝÃ³Ï³ ¿ í×³ñÙ³Ý ó³ÝÏ³ó³Í å³ñ</w:t>
        <w:softHyphen/>
        <w:t>ï³</w:t>
        <w:softHyphen/>
        <w:t>íá</w:t>
        <w:softHyphen/>
        <w:t>ñáõ</w:t>
        <w:softHyphen/>
        <w:t>ÃÛ³Ý ãÏ³ï³ñÙ³Ý Ï³Ù áã å³ïß³× Ï³ï³ñÙ³Ý Ñ³Ù³ñª Ï³åí³Í ³ÛÝ Ñ³ñÏ»ñÇ Ñ»ï, áñáÝó ÝÏ³ï</w:t>
        <w:softHyphen/>
        <w:t>Ù³Ùµ ÏÇñ³éíáõÙ ¿ ëáõÛÝ ÎáÝí»ÝóÇ³Ý, Ï³Ù áñÝ Çñ»ÝÇó Ý»ñÏ³Û³óÝáõÙ ¿ ³Û¹åÇëÇ Ñ³ñÏ»ñÇ Ñ»ï Ï³åí³Í ïáõÛÅ Ï³Ù ïáõ·³Ýù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Å³)  §Ñ³ñÏ³ÛÇÝ ï³ñÇ¦ ï»ñÙÇÝÁ Ýß³Ý³ÏáõÙ ¿ª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Ð³Û³ëï³ÝÇ  ¹»åùáõÙª ûñ³óáõó³ÛÇÝ ï³ñÇ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ÐÝ¹Ï³ëï³ÝÇ ¹»åùáõÙª ³åñÇÉÇ 1-Çó ëÏëíáÕ ýÇÝ³Ýë³Ï³Ý ï³ñÇ.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ä³ÛÙ³Ý³íáñíáÕ å»ïáõÃÛ³Ý ÏáÕÙÇó ëáõÛÝ ÎáÝí»ÝóÇ³Ý ó³ÝÏ³ó³Í å³ÑÇ ÏÇñ³é»ÉÇë ¹ñ³</w:t>
        <w:softHyphen/>
        <w:t>ÝáõÙ ãë³ÑÙ³Ýí³Í ó³ÝÏ³ó³Í ï»ñÙÇÝ, »Ã» »ÝÃ³ï»ùëïÝ ³ÛÉ µ³Ý ãÇ å³Ñ³ÝçáõÙ, áõÝÇ ³ÛÝ Ýß³</w:t>
        <w:softHyphen/>
        <w:t>Ý³ÏáõÃÛáõÝÁ, áñÁ Ýñ³Ý ³Û¹ å³ÑÇÝ ïñí³Í ¿ ³Û¹ ä»ïáõÃÛ³Ý ûñ»Ýùáí ³ÛÝ Ñ³ñÏ»ñÇ ³éÝ</w:t>
        <w:softHyphen/>
        <w:t>ãáõ</w:t>
        <w:softHyphen/>
        <w:t>Ã</w:t>
        <w:softHyphen/>
        <w:t>Û³Ùµ, áñáÝó ÝÏ³ïÙ³Ùµ ÏÇñ³éíáõÙ ¿ ÎáÝí»ÝóÇ³Ý, ÁÝ¹ áñáõÙ, ³Û¹ ä»ïáõÃÛ³Ý Ñ³</w:t>
        <w:softHyphen/>
        <w:t>Ù³</w:t>
        <w:softHyphen/>
        <w:t>å³</w:t>
        <w:softHyphen/>
        <w:t>ï³ë</w:t>
        <w:softHyphen/>
        <w:t>Ë³Ý Ñ³ñÏ³ÛÇÝ ûñ»ÝùÝ»ñáí ë³ÑÙ³Ýí³Í ó³ÝÏ³ó³Í ï»ñÙÇÝÇ Ýß³Ý³ÏáõÃÛáõÝÁ ·»ñ³Ï³ÛáõÙ ¿ ³Û¹ ä»ïáõÃÛ³Ý ³ÛÉ ûñ»ÝùÝ»ñáí ³Û¹ ï»ñÙÇÝÇÝ ïñí³Í Ýß³Ý³ÏáõÃÛ³Ý ÝÏ³ïÙ³Ùµ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4 </w:t>
        <w:br/>
      </w:r>
      <w:r>
        <w:rPr>
          <w:rFonts w:cs="Times Armenian" w:ascii="Times Armenian" w:hAnsi="Times Armenian"/>
          <w:b/>
          <w:bCs/>
          <w:sz w:val="24"/>
        </w:rPr>
        <w:t>è»½Ç¹»Ýï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ÛÇ Ýå³ï³ÏÝ»ñáí §ä³ÛÙ³Ý³íáñíáÕ å»ïáõÃÛ³Ý é»½Ç¹»Ýï¦ ï»ñÙÇÝÁ Ýß³</w:t>
        <w:softHyphen/>
        <w:t>Ý³ÏáõÙ ¿ª ó³ÝÏ³ó³Í ³ÝÓ, áñÝ ³Û¹ ä»ïáõÃÛ³Ý ûñ»ÝùÝ»ñáí »ÝÃ³Ï³ ¿ Ñ³ñÏÙ³Ý ³Û¹ ä»</w:t>
        <w:softHyphen/>
        <w:t>ïáõ</w:t>
        <w:softHyphen/>
        <w:t>ÃÛáõÝáõÙ Çñ Ùßï³Ï³Ý µÝ³ÏáõÃÛ³Ý, å³ßïáÝ³Ï³Ý µÝ³ÏÙ³Ý, Ï³é³í³ñÙ³Ý í³ÛñÇ Ï³Ù áñ¨¿ ³ÛÉ Ñ³Ù³ÝÙ³Ý ã³÷³ÝÇßÇ ÑÇÙ³Ý íñ³, ¨ Ý»ñ³éáõÙ ¿ Ý³¨ ³Û¹ ä»ïáõÃÛáõÝÁ ¨ Ýñ³ ó³Ý</w:t>
        <w:softHyphen/>
        <w:t>Ï³</w:t>
        <w:softHyphen/>
        <w:t>ó³Í ù³Õ³ù³Ï³Ý ëïáñ³µ³Å³ÝáõÙÁ Ï³Ù ÇßË³ÝáõÃÛ³Ý ï»Õ³Ï³Ý Ù³ñÙÇÝÁ: ²Û¹ ï»ñÙÇÝÁ, ³ÛÝáõ³Ù»Ý³ÛÝÇí, ãÇ Ý»ñ³éáõÙ áñ¨¿ ³ÝÓÇ, áñÁ ³Û¹ ä»ïáõÃÛáõÝáõÙ »ÝÃ³Ï³ ¿ Ñ³ñÏÙ³Ý ÙÇÙÇ³ÛÝ ³Û¹ ä»</w:t>
        <w:softHyphen/>
        <w:t>ïáõÃÛ³Ý ³ÕµÛáõñÝ»ñÇó ëï³óí³Í »Ï³ÙïÇ ³éÝãáõÃÛ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ñµ, 1-ÇÝ Ï»ïÇ ¹ñáõÛÃÝ»ñÇó »ÉÝ»Éáí, ýÇ½ÇÏ³Ï³Ý ³ÝÓÁ Ñ³Ý¹Çë³ÝáõÙ ¿ »ñ</w:t>
        <w:softHyphen/>
        <w:t>Ïáõ ä³ÛÙ³Ý³íáñíáÕ å»ïáõÃÛáõÝÝ»ñÇ é»½Ç¹»Ýï, Ýñ³ Ï³ñ·³íÇ×³ÏÁ áñáßíáõÙ ¿ Ñ»ï¨Û³É Ï»ñå`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Ý³ Ñ³Ù³ñíáõÙ ¿ ÙÇ³ÛÝ ³ÛÝ ä»ïáõÃÛ³Ý é»½Ç¹»ÝïÁ, áñï»Õ áõÝÇ Ùßï³Ï³Ý Ï³ó³ñ³Ý. ÇëÏ »Ã» Ý³ Ùßï³å»ë µÝ³ÏíáõÙ ¿ »ñÏáõ ä»ïáõÃÛáõÝÝ»ñáõÙ, ³å³ Ñ³Ù³ñíáõÙ ¿ ÙÇ³ÛÝ ³ÛÝ ä»ïáõÃÛ³Ý é»½Ç¹»ÝïÁ, áñÇ Ñ»ï Ýñ³ ³ÝÓÝ³Ï³Ý ¨ ïÝï»ë³Ï³Ý Ï³å»ñÁ (Ï»Ýë³Ï³Ý ß³Ñ»ñÇ Ï»ÝïñáÝ) ³é³í»É ë»ñï »Ý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Ã» ÑÝ³ñ³íáñ ã¿ áñáß»É ³ÛÝ ä»ïáõÃÛáõÝÁ, áñï»Õ ·ïÝíáõÙ ¿ Ýñ³ Ï»Ýë³Ï³Ý ß³Ñ»ñÇ Ï»ÝïñáÝÁ, Ï³Ù »Ã» Ý³ ä»ïáõÃÛáõÝÝ»ñÇó áã Ù»ÏáõÙ Ùßï³å»ë ãÇ µÝ³ÏíáõÙ, Ñ³Ù³ñíáõÙ ¿ ÙÇ³ÛÝ ³ÛÝ ä»ïáõÃÛ³Ý é»½Ç¹»ÝïÁ, áñï»Õ ëáíáñ³µ³ñ µÝ³ÏíáõÙ ¿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»Ã» Ý³ ëáíáñ³µ³ñ µÝ³ÏíáõÙ ¿ »ñÏáõ ä»ïáõÃÛáõÝÝ»ñáõÙ ¿É Ï³Ù Ýñ³ÝóÇó ¨ áã Ù»ÏáõÙ ëáíáñ³µ³ñ ãÇ µÝ³ÏíáõÙ, Ñ³Ù³ñíáõÙ ¿ ÙÇ³ÛÝ ³ÛÝ ä»ïáõÃÛ³Ý é»½Ç¹»ÝïÁ, áñÇ ù³Õ³ù³óÇÝ ¿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»Ã» Ý³ »ñÏáõ ä»ïáõÃÛáõÝÝ»ñÇ ù³Õ³ù³óÇ ¿, Ï³Ù ¹ñ³ÝóÇó áã Ù»ÏÇ ù³Õ³ù³óÇÝ ã¿, ³å³ ä³ÛÙ³Ý³íáñíáÕ å»ïáõÃÛáõÝÝ»ñÇ Çñ³í³ëáõ Ù³ñÙÇÝÝ»ñÁ Ñ³ñóÁ ÉáõÍáõÙ »Ý ÷áË³¹³ñÓ Ñ³Ù³Ó³ÛÝáõÃÛ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ºÃ», 1-ÇÝ Ï»ïÇ ¹ñáõÛÃÝ»ñÇó »ÉÝ»Éáí, ýÇ½ÇÏ³Ï³Ý ³ÝÓ ãÑ³Ý¹Çë³óáÕ ³ÝÓÁ Ñ³Ý¹Çë³ÝáõÙ ¿ »ñÏáõ ä³ÛÙ³Ý³íáñíáÕ å»ïáõÃÛáõÝÝ»ñÇ é»½Ç¹»Ýï, ³å³ Ý³ Ñ³Ù³ñíáõÙ ¿ ÙÇ³ÛÝ ³ÛÝ ä»ïáõÃÛ³Ý é»½Ç¹»ÝïÁ, áñï»Õ ·ïÝíáõÙ ¿ Ýñ³ ÷³ëï³óÇ Ï³é³í³ñÙ³Ý í³ÛñÁ: ºÃ» ÑÝ³ñ³íáñ ã¿ áñáß»É ³ÛÝ ä»ïáõÃÛáõÝÁ, áñï»Õ ·ïÝíáõÙ ¿ Ýñ³ ÷³ëï³óÇ Ï³é³í³ñÙ³Ý í³ÛñÁ, ³å³ ä³ÛÙ³Ý³íáñíáÕ å»ïáõÃÛáõÝÝ»ñÇ Çñ³í³ëáõ Ù³ñÙÇÝÝ»ñÁ Ñ³ñóÁ ÉáõÍáõÙ »Ý  ÷áË³¹³ñÓ Ñ³Ù³Ó³ÛÝáõÃÛ³Ùµ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</w:rPr>
        <w:t xml:space="preserve">Ðá¹í³Í 5 </w:t>
        <w:br/>
      </w:r>
      <w:r>
        <w:rPr>
          <w:rFonts w:cs="Times Armenian" w:ascii="Times Armenian" w:hAnsi="Times Armenian"/>
          <w:b/>
          <w:bCs/>
          <w:sz w:val="24"/>
        </w:rPr>
        <w:t>Øßï³Ï³Ý Ñ³ëï³ïáõÃÛáõÝ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êáõÛÝ ÎáÝí»ÝóÇ³ÛÇ Ýå³ï³ÏÝ»ñÇ Ñ³Ù³ñ §Ùßï³Ï³Ý Ñ³ëï³ïáõÃÛáõÝ¦ ï»ñÙÇÝÁ Ýß³Ý³ÏáõÙ ¿ª ·áñÍáõÝ»áõÃÛ³Ý Ï³ÛáõÝ í³Ûñ, áñÇ ÙÇçáóáí ³ÙµáÕçáõÃÛ³Ùµ Ï³Ù Ù³ë³Ùµ Çñ³Ï³Ý³óíáõÙ ¿ Ó»éÝ³ñÏáõÃÛ³Ý Ó»éÝ³ñÏ³ïÇñ³Ï³Ý ·áñÍáõÝ»áõÃÛáõÝÁ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§Øßï³Ï³Ý Ñ³ëï³ïáõÃÛáõÝ¦ ï»ñÙÇÝÁ Ñ³ïÏ³å»ë Ý»ñ³éáõÙ ¿ª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Õ»Ï³í³ñÙ³Ý í³Ûñ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Ù³ëÝ³×ÛáõÕ.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·ñ³ë»ÝÛ³Ï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·áñÍ³ñ³Ý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») ³ñÑ»ëï³Ýáó.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³é¨ïñÇ Ï»ï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) å³Ñ»ëïª Ï³åí³Í ³ÛÝ ³ÝÓÇ Ñ»ï, áñÁ å³Ñ»ëï³íáñÙ³Ý ÙÇçáóÝ»ñ ¿ ïñ³Ù³¹ñáõÙ ³ÛÉ ³ÝÓ³Ýó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) ³·³ñ³Ï, åÉ³Ýï³óÇ³ Ï³Ù ³ÛÉ í³Ûñ, áñï»Õ Çñ³Ï³Ý³óíáõÙ ¿ ·ÛáõÕ³ïÝï»ë³Ï³Ý, ³Ýï³é³ÛÇÝ, ïÝÏ³ñ³ñ³Ï³Ý Ï³Ù ³ÛÉ Ñ³Ù³å³ï³ëË³Ý ·áñÍáõÝ»áõÃÛáõÝ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Ã) Ñ³Ýù³Ñáñ, Ý³íÃÇ Ï³Ù ·³½Ç Ñáñ³ï³Ýóù, ù³ñÑ³Ýù Ï³Ù µÝ³Ï³Ý å³ß³ñÝ»ñÇ ß³Ñ³·áñÍÙ³Ý Ï³Ù ³ñ¹ÛáõÝ³Ñ³ÝÙ³Ý ó³ÝÏ³ó³Í ³ÛÉ í³Ûñ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ÞÇÝ³ñ³ñ³Ï³Ý Ññ³å³ñ³ÏÁ Ï³Ù ßÇÝ³ñ³ñáõÃÛáõÝÁ Ï³Ù ï»Õ³Ï³ÛÙ³Ý Ï³Ù ï»Õ³Ï³ÛÙ³Ý Íñ³·ÇñÁ Ï³Ù ¹ñ³Ýó Ñ»ï Ï³åí³Í í»ñ³ÑëÏáÕ³Ï³Ý ·áñÍáõÝ»áõÃÛáõÝÁ Ï³½ÙáõÙ »Ý Ùßï³Ï³Ý Ñ³ëï³ïáõÃÛáõÝ ÙÇ³ÛÝ ³ÛÝ ¹»åùáõÙ, »Ã» ³Û¹åÇëÇ Ññ³å³ñ³ÏÇ, Íñ³·ñÇ Ï³Ù ·áñÍáõÝ»áõÃÛ³Ý ï¨áÕáõÃÛáõÝÁ ·»ñ³½³ÝóáõÙ ¿ 270 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âÝ³Û³Í ëáõÛÝ Ñá¹í³ÍÇ Ý³Ëáñ¹ ¹ñáõÛÃÝ»ñÇÝª §Ùßï³Ï³Ý Ñ³ëï³ïáõÃÛáõÝ¦ ï»ñÙÇÝÁ ãÇ Ñ³Ù³ñíáõÙ Ý»ñ³éáÕ`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ñÙ³ñáõÃÛáõÝÝ»ñÇ û·ï³·áñÍáõÙÁ` Ó»éÝ³ñÏáõÃÛ³ÝÁ å³ïÏ³ÝáÕ ³åñ³ÝùÝ»ñÇ µ³ó³é³å»ë å³Ñ»ëï³íáñÙ³Ý Ï³Ù óáõó³¹ñÙ³Ý Ýå³ï³Ïáí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Ó»éÝ³ñÏáõÃÛ³ÝÁ å³ïÏ³ÝáÕ ³åñ³ÝùÝ»ñÇ Ï³Ù ³ñï³¹ñ³ÝùÇ å³ß³ñÝ»ñÇ å³Ñå³ÝáõÙÁ µ³ó³é³å»ë å³Ñ»ëï³íáñÙ³Ý Ï³Ù óáõó³¹ñÙ³Ý Ýå³ï³Ïáí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Ó»éÝ³ñÏáõÃÛ³ÝÁ å³ïÏ³ÝáÕ ³åñ³ÝùÝ»ñÇ Ï³Ù ³ñï³¹ñ³ÝùÇ å³ß³ñÝ»ñÇ å³Ñå³ÝáõÙÁ ³ÛÉ Ó»éÝ³ñÏáõÃÛ³Ý ÏáÕÙÇó µ³ó³é³å»ë Ùß³Ïí»Éáõ Ýå³ï³Ïáí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Ó»éÝ³ñÏáõÃÛ³Ý Ñ³Ù³ñ ·áñÍáõÝ»áõÃÛ³Ý Ï³ÛáõÝ í³ÛñÇ å³Ñå³ÝáõÙÁ µ³ó³é³å»ë ³åñ³ÝùÝ»ñÇ Ï³Ù ³ñï³¹ñ³ÝùÇ ·ÝÙ³Ý Ï³Ù ï»Õ»ÏáõÃÛáõÝÝ»ñÇ Ñ³í³ùÙ³Ý Ýå³ï³Ïáí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Ó»éÝ³ñÏáõÃÛ³Ý Ñ³Ù³ñ ·áñÍáõÝ»áõÃÛ³Ý Ï³ÛáõÝ í³ÛñÇ å³Ñå³ÝáõÙÁ µ³ó³é³å»ë Ý³Ë³å³ïñ³ëï³Ï³Ý Ï³Ù ûÅ³Ý¹³Ï µÝáõÛÃÇ áñ¨¿ ³ÛÉ ·áñÍáõÝ»áõÃÛáõÝ Çñ³Ï³Ý³óÝ»Éáõ Ýå³ï³Ïáí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·áñÍáõÝ»áõÃÛ³Ý Ï³ÛáõÝ í³ÛñÇ  å³Ñå³ÝáõÙÁ  µ³ó³é³å»ë   §³¦-Çó §»¦ »ÝÃ³Ï»ï»ñáõÙ Ýßí³Í ·áñÍáõÝ»áõÃÛ³Ý ï»ë³ÏÝ»ñÇ ó³ÝÏ³ó³Í Ñ³Ù³ÏóáõÃÛ³Ý Ñ³Ù³ñª å³ÛÙ³Ýáí, áñ ³Û¹ Ñ³Ù³ÏóáõÃÛ³Ý ³ñ¹ÛáõÝùáõÙ ·áñÍáõÝ»áõÃÛ³Ý Ï³ÛáõÝ í³ÛñÇ ³ÙµáÕç³Ï³Ý ·áñÍáõÝ»áõÃÛáõÝÁ áõÝÇ Ý³Ë³å³ïñ³ëï³Ï³Ý Ï³Ù ûÅ³Ý¹³Ï µÝáõÛÃ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âÝ³Û³Í 1-ÇÝ ¨ 2-ñ¹ Ï»ï»ñÇ ¹ñáõÛÃÝ»ñÇÝª ³ÛÝ ¹»åùáõÙ, »ñµ ³ÝÓÁ, áñÁ ³ÛÉ ¿, ù³Ý ³ÝÏ³Ë Ï³ñ·³íÇ×³Ïáí ·áñÍ³Ï³ÉÁ, áñÇ ÝÏ³ïÙ³Ùµ ÏÇñ³éíáõÙ ¿ 7-ñ¹ Ï»ïÁ, ä³ÛÙ³Ý³íáñíáÕ å»ïáõÃÛáõÝáõÙ ·áñÍáõÙ ¿ ÙÛáõë ä³ÛÙ³Ý³íáñíáÕ å»ïáõÃÛ³Ý Ó»éÝ³ñÏáõÃÛ³Ý ³ÝáõÝÇó, ³å³ ³Û¹ Ó»éÝ³ñÏáõÃÛáõÝÁ Ñ³Ù³ñíáõÙ ¿ Ùßï³Ï³Ý Ñ³ëï³ïáõÃÛáõÝ áõÝ»óáÕ ³é³çÇÝÁ ÑÇß³ï³Ïí³Í ä³ÛÙ³Ý³íáñíáÕ å»ïáõÃÛáõÝáõÙª ³Û¹ ³ÝÓÇ ÏáÕÙÇó ïíÛ³É Ó»éÝ³ñÏáõÃÛ³Ý Ñ³Ù³ñ Çñ³Ï³Ý³óíáÕ ó³ÝÏ³ó³Í ·áñÍáõÝ»áõÃÛ³Ý Ï³å³ÏóáõÃÛ³Ùµ, »Ã» ³Û¹åÇëÇ ³ÝÓÁ`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 xml:space="preserve">³) </w:t>
      </w:r>
      <w:r>
        <w:rPr>
          <w:rFonts w:cs="Times Armenian" w:ascii="Times Armenian" w:hAnsi="Times Armenian"/>
          <w:color w:val="000000"/>
          <w:sz w:val="24"/>
        </w:rPr>
        <w:t xml:space="preserve">³Û¹ </w:t>
      </w:r>
      <w:r>
        <w:rPr>
          <w:rFonts w:cs="Times Armenian" w:ascii="Times Armenian" w:hAnsi="Times Armenian"/>
          <w:sz w:val="24"/>
        </w:rPr>
        <w:t>ä»ïáõÃÛáõÝáõÙ áõÝÇ áõ ëáíáñ³µ³ñ û·ï³·áñÍáõÙ ¿ ³Û¹ Ó»éÝ³ñÏáõÃÛ³Ý ³ÝáõÝÇó å³ÛÙ³Ý³·ñ»ñ ÏÝù»Éáõ Çñ³í³ëáõÃÛáõÝª µ³ó³éáõÃÛ³Ùµ, »ñµ ³Û¹åÇëÇ ³ÝÓÇ ·áñÍáõÝ»áõÃÛáõÝÁ ë³ÑÙ³Ý³÷³ÏíáõÙ ¿ 4-ñ¹ Ï»ïáõÙ Ýßí³Íáí, áñÁ »Ã» Çñ³Ï³Ý³óíáõÙ ¿ ·áñÍáõÝ»áõÃÛ³Ý Ï³ÛáõÝ í³ÛñÇ ÙÇçáóáí, ³Û¹ Ï»ïÇ ¹ñáõÛÃÝ»ñÇ Ñ³Ù³Ó³ÛÝ, ³Û¹ ·áñÍáõÝ»áõÃÛ³Ý Ï³ÛáõÝ í³ÛñÁ ãÇ í»ñ³ÍáõÙ Ùßï³Ï³Ý Ñ³ëï³ïáõÃÛ³Ý, Ï³Ù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ãáõÝÇ Ó»éÝ³ñÏáõÃÛ³Ý ³ÝáõÝÇó å³ÛÙ³Ý³·ñ»ñ ÏÝù»Éáõ Çñ³í³ëáõÃÛáõÝ, ë³Ï³ÛÝ ³é³çÇÝÁ ÑÇß³ï³Ïí³Í ä»ïáõÃÛáõÝáõÙ ëáíáñ³µ³ñ å³ÑáõÙ ¿ ³åñ³ÝùÝ»ñÇ Ï³Ù ³ñï³¹ñ³ÝùÇ å³Ñ»ëï, áñï»ÕÇó Ó»éÝ³ñÏáõÃÛ³Ý ³ÝáõÝÇó Ï³ÝáÝ³íáñ³å»ë ³é³ùáõÙÝ»ñ ¿ Çñ³Ï³Ý³óÝáõÙ, Ï³Ù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ëáíáñ³µ³ñ Ó»éÝ³ñÏáõÃÛ³Ý Ñ³Ù³ñ å³ïí»ñÝ»ñ ¿ ³å³ÑáíáõÙ ³é³çÇÝÁ ÑÇß³ï³Ïí³Í ä»ïáõÃÛáõÝáõÙª  ³ÙµáÕçáõÃÛ³Ùµ Ï³Ù ·ñ»Ã» ³ÙµáÕçáõÃÛ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²ÝÏ³Ë ëáõÛÝ Ñá¹í³ÍÇ Ý³Ëáñ¹ ¹ñáõÛÃÝ»ñÇóª ä³ÛÙ³Ý³íáñíáÕ å»ïáõÃÛ³Ý ³å³Ñáí³·ñ³Ï³Ý Ó»éÝ³ñÏáõÃÛáõÝÁ, µ³ó³éáõÃÛ³Ùµ í»ñ³³å³Ñáí³·ñÙ³Ý ¹»åù»ñÇ, Ñ³Ù³ñíáõÙ ¿ ÙÛáõë ä³ÛÙ³Ý³íáñíáÕ å»ïáõÃÛáõÝáõÙ Ùßï³Ï³Ý Ñ³ëï³ïáõÃÛáõÝ áõÝ»óáÕ, »Ã» Ý³ ³Û¹ ÙÛáõë ä»ïáõÃÛ³Ý ï³ñ³ÍùáõÙ ÁÝ¹áõÝáõÙ ¿ ³å³Ñáí³·ñ³í×³ñÝ»ñ Ï³Ù ³å³Ñáí³·ñáõÙ ¿ ³ÛÝï»Õ ï»Õ³Ï³Ûí³Í éÇëÏ»ñÇó ³ÛÝåÇëÇ ³ÝÓÇ ÙÇçáóáí, áñÁ ãÇ Ñ³Ý¹Çë³ÝáõÙ ³ÝÏ³Ë Ï³ñ·³íÇ×³Ïáí ·áñÍ³Ï³É, áñÇ ÝÏ³ïÙ³Ùµ ÏÇñ³éíáõÙ ¿  7-ñ¹ Ï»ï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7. Ò»éÝ³ñÏáõÃÛáõÝÁ ãÇ Ñ³Ù³ñíáõÙ Ùßï³Ï³Ý Ñ³ëï³ïáõÃÛáõÝ áõÝ»óáÕ ä³ÛÙ³Ý³íáñíáÕ å»ïáõÃÛáõÝáõÙ ÙÇ³ÛÝ ³ÛÝ å³ï×³éáí, áñ Çñ Ó»éÝ³ñÏ³ïÇñ³Ï³Ý ·áñÍáõÝ»áõÃÛáõÝÝ ³Û¹ ä»ïáõÃÛáõÝáõÙ Çñ³Ï³Ý³óÝáõÙ ¿ µñáù»ñÇ, ·ÉË³íáñ ÏáÙÇëÇáÝ ·áñÍ³Ï³ÉÇ Ï³Ù ³ÝÏ³Ë Ï³ñ·³íÇ×³Ï áõÝ»óáÕ ó³ÝÏ³ó³Í ³ÛÉ ·áñÍ³Ï³ÉÇ ÙÇçáóáíª å³ÛÙ³Ýáí, áñ ³Û¹åÇëÇ ³ÝÓÇÝù ·áñÍáõÙ »Ý Çñ»Ýó ëáíáñ³Ï³Ý Ó»éÝ³ñÏ³ïÇñ³Ï³Ý ·áñÍáõÝ»áõÃÛ³Ý ßñç³Ý³ÏÝ»ñáõÙ: ê³Ï³ÛÝ, ëáõÛÝ Ï»ïÇ ÇÙ³ëïáí, ³Û¹ ³ÝÓÁ ãÇ Ñ³Ù³ñíÇ ³ÝÏ³Ë Ï³ñ·³íÇ×³Ïáí ·áñÍ³Ï³É, »Ã» ³Û¹åÇëÇ ·áñÍ³Ï³ÉÇ ·áñÍáõÝ»áõÃÛáõÝÁ ³ÙµáÕçáõÃÛ³Ùµ Ï³Ù ·ñ»Ã» ³ÙµáÕçáõÃÛ³Ùµ Çñ³Ï³Ý³óíÇ ³Û¹ Ó»éÝ³ñÏáõÃÛ³Ý ³ÝáõÝÇó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²ÛÝ ÷³ëïÁ, áñ ä³ÛÙ³Ý³íáñíáÕ å»ïáõÃÛ³Ý é»½Ç¹»Ýï Ñ³Ý¹Çë³óáÕ ÁÝÏ»ñáõÃÛáõÝÁ í»ñ³ÑëÏáõÙ ¿ ÙÛáõë ä³ÛÙ³Ý³íáñíáÕ å»ïáõÃÛ³Ý é»½Ç¹»Ýï Ñ³Ý¹Çë³óáÕ ÁÝÏ»ñáõÃÛ³ÝÁ Ï³Ù í»ñ³ÑëÏíáõÙ ¿ Ýñ³ ÏáÕÙÇó Ï³Ù Ó»éÝ³ñÏ³ïÇñ³Ï³Ý ·áñÍáõÝ»áõÃÛáõÝ ¿ Çñ³Ï³Ý³óÝáõÙ ³Û¹ ÙÛáõë ä»ïáõÃÛáõÝáõÙ (Ùßï³Ï³Ý Ñ³ëï³ïáõÃÛ³Ý ÙÇçáóáí Ï³Ù ³ÛÉ Ï»ñå), ÇÝùÝÇÝ ³Û¹ ÁÝÏ»ñáõÃÛáõÝÝ»ñÇó Ûáõñ³ù³ÝãÛáõñÇÝ ãÇ ¹³ñÓÝáõÙ ÙÛáõëÇ Ùßï³Ï³Ý Ñ³ëï³ïáõÃÛáõÝ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  <w:br/>
      </w:r>
      <w:r>
        <w:rPr>
          <w:rFonts w:cs="Times Armenian" w:ascii="Times Armenian" w:hAnsi="Times Armenian"/>
          <w:b/>
          <w:bCs/>
          <w:sz w:val="24"/>
        </w:rPr>
        <w:t>ºÏ³Ùáõï ³Ýß³ñÅ ·áõÛùÇó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³Ý é»½Ç¹»ÝïÇª ÙÛáõë ä³ÛÙ³Ý³íáñíáÕ å»ïáõÃÛáõÝáõÙ ·ïÝíáÕ ³Ýß³ñÅ ·áõÛùÇó ëï³ó³Í »Ï³ÙáõïÁ (Ý»ñ³éÛ³É ·ÛáõÕ³ïÝï»ëáõÃÛáõÝÇó Ï³Ù ³Ýï³é³ÛÇÝ ïÝï»ëáõÃÛáõÝÇó »Ï³ÙáõïÁ) Ï³ñáÕ ¿ Ñ³ñÏí»É ³Û¹ ÙÛáõë ä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§²Ýß³ñÅ ·áõÛù¦ ï»ñÙÇÝÝ áõÝÇ ³ÛÝ Ýß³Ý³ÏáõÃÛáõÝÁ, áñÁ Ýñ³Ý ïñí³Í ¿ ³ÛÝ ä³ÛÙ³Ý³íáñíáÕ å»ïáõÃÛ³Ý ûñ»ÝùÇ Ñ³Ù³Ó³ÛÝ, áñï»Õ ·ïÝíáõÙ ¿ ËÝ¹ñá ³é³ñÏ³ ·áõÛùÁ: ²Û¹ ï»ñÙÇÝÁ, ³Ù»Ý ¹»åùáõÙ, Ý»ñ³éáõÙ ¿ ³Ýß³ñÅ ·áõÛùÇÝ ûÅ³Ý¹³Ï ·áõÛùÁ, ·ÛáõÕ³ïÝï»ëáõÃÛáõÝáõÙ ¨ ³Ýï³é³ÛÇÝ ïÝï»ëáõÃÛáõÝáõÙ û·ï³·áñÍíáÕ ³Ý³ëáõÝÝ áõ ë³ñù³íáñáõÙÝ»ñÁ, Çñ³íáõÝùÝ»ñÁ, áñáÝó ÝÏ³ïÙ³Ùµ ÏÇñ³éíáõÙ »Ý ÑáÕ³ÛÇÝ ë»÷³Ï³ÝáõÃÛ³ÝÁ í»ñ³µ»ñáÕ ÁÝ¹Ñ³Ýáõñ ûñ»Ýë¹ñáõÃÛ³Ý ¹ñáõÛÃÝ»ñÁ, ³Ýß³ñÅ ·áõÛùÇ áõ½áõýñáõÏïÁ ¨ û·ï³Ï³ñ Ñ³Ý³ÍáÝ»ñÇ Ñ³Ýù³ï»Õ»ñÇ, Ñ³Ýù³í³Ûñ»ñÇ ¨ ³ÛÉ µÝ³Ï³Ý å³ß³ñÝ»ñÇ ß³Ñ³·áñÍÙ³Ý Ï³Ù ß³Ñ³·áñÍÙ³Ý Çñ³íáõÝùÇ ¹ÇÙ³ó ÷áËÑ³ïáõóÙ³Ý Ï³ñ·áí í×³ñíáÕ ÷á÷áË³Ï³Ý Ï³Ù Ñ³ëï³ïáõÝ í×³ñáõÙÝ»ñÇ Çñ³íáõÝùÝ»ñÁ: Ü³í»ñÁ, Ý³í³ÏÝ»ñÁ ¨ û¹³Ý³í»ñÁ áñå»ë ³Ýß³ñÅ ·áõÛù ã»Ý ¹Çïí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1-ÇÝ Ï»ïÇ ¹ñáõÛÃÝ»ñÁ ÏÇñ³éíáõÙ »Ý ³Ýß³ñÅ ·áõÛùÇ áõÕÕ³ÏÇ û·ï³·áñÍáõÙÇó, í³ñÓ³Ï³ÉáõÃÛ³Ý ïñ³Ù³¹ñ»Éáõó Ï³Ù ó³ÝÏ³ó³Í ³ÛÉ Ó¨áí û·ï³·áñÍáõÙÇó ëï³óí³Í »Ï³ÙáõïÝ»ñÇ ÝÏ³ï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1-ÇÝ ¨ 3-ñ¹ Ï»ï»ñÇ ¹ñáõÛÃÝ»ñÁ ÏÇñ³éíáõÙ »Ý Ý³¨ Ó»éÝ³ñÏáõÃÛ³Ý ³Ýß³ñÅ ·áõÛùÇó ëï³óí³Í »Ï³ÙáõïÝ»ñÇ ¨ ³ÝÏ³Ë ³ÝÓÝ³Ï³Ý Í³é³ÛáõÃÛáõÝÝ»ñ Ù³ïáõó»Éáõ Ñ³Ù³ñ û·ï³·áñÍí³Í ³Ýß³ñÅ ·áõÛùÇó ëï³óí³Í »Ï³ÙáõïÝ»ñÇ ÝÏ³ïÙ³Ùµ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  <w:br/>
        <w:t>Þ³ÑáõÛÃ Ó»éÝ³ñÏ³ïÇñ³Ï³Ý ·áñÍáõÝ»áõÃÛáõÝÇó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³Ý Ó»éÝ³ñÏáõÃÛ³Ý ß³ÑáõÛÃÁ »ÝÃ³Ï³ ¿ Ñ³ñÏÙ³Ý ÙÇÙÇ³ÛÝ ³Û¹ ä»ïáõÃÛáõÝáõÙ, »Ã» ÙÇ³ÛÝ ³Û¹ Ó»éÝ³ñÏáõÃÛáõÝÁ Çñ Ó»éÝ³ñÏ³ïÇñ³Ï³Ý ·áñÍáõÝ»áõÃÛáõÝÁ ÙÛáõë ä³ÛÙ³Ý³íáñíáÕ å»ïáõÃÛáõÝáõÙ ãÇ Çñ³Ï³Ý³óÝáõÙ ³ÛÝï»Õ ·ïÝíáÕ Ùßï³Ï³Ý Ñ³ëï³ïáõÃÛ³Ý ÙÇçáóáí: ºÃ» Ó»éÝ³ñÏáõÃÛáõÝÁ Çñ Ó»éÝ³ñÏ³ïÇñ³Ï³Ý ·áñÍáõÝ»áõÃÛáõÝÁ Çñ³Ï³Ý³óÝáõÙ ¿ í»ñÁ Ýßí³Í Ó¨áí, ³å³ ³Û¹ Ó»éÝ³ñÏáõÃÛ³Ý ß³ÑáõÛÃÁ Ï³ñáÕ ¿ Ñ³ñÏí»É ÙÛáõë ä»ïáõÃÛáõÝáõÙ, µ³Ûó ÙÇ³ÛÝ ³ÛÝ ã³÷áí, áñÁ í»ñ³·ñ»ÉÇ ¿ ³Û¹ Ùßï³Ï³Ý Ñ³ëï³ïáõÃÛ³Ý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Ð³ßíÇ ³éÝ»Éáí 3-ñ¹ Ï»ïÇ ¹ñáõÛÃÝ»ñÁª ³ÛÝ ¹»åùáõÙ, »Ã» ä³ÛÙ³Ý³íáñíáÕ å»ïáõÃÛ³Ý Ó»éÝ³ñÏáõÃÛáõÝÁ Çñ Ó»éÝ³ñÏ³ïÇñ³Ï³Ý ·áñÍáõÝ»áõÃÛáõÝÁ ÙÛáõë ä³ÛÙ³Ý³íáñíáÕ å»ïáõÃÛáõÝáõÙ Çñ³Ï³Ý³óÝáõÙ ¿ ³Û¹ ä»ïáõÃÛáõÝáõÙ ·ïÝíáÕ Ùßï³Ï³Ý Ñ³ëï³ïáõÃÛ³Ý ÙÇçáóáí, ³å³ Ûáõñ³ù³ÝãÛáõñ ä³ÛÙ³Ý³íáñíáÕ å»ïáõÃÛáõÝáõÙ ³Û¹ Ùßï³Ï³Ý Ñ³ëï³ïáõÃÛ³ÝÁ í»ñ³·ñíáõÙ ¿ ³ÛÝ ß³ÑáõÛÃÁ, áñÝ ³ÛÝ Ï³ñáÕ ¿ñ ëï³Ý³Éª ÉÇÝ»Éáí ÇÝùÝáõñáõÛÝ áõ ³é³ÝÓÇÝ Ó»éÝ³ñÏáõÃÛáõÝ, ÝáõÛÝ Ï³Ù Ñ³Ù³ÝÙ³Ý å³ÛÙ³ÝÝ»ñáõÙ Çñ³Ï³Ý³óÝ»Éáí ÝáõÛÝ Ï³Ù Ñ³Ù³ÝÙ³Ý ·áñÍáõÝ»áõÃÛáõÝ ¨ ·áñÍ»Éáí ÉÇáíÇÝ ³ÝÏ³Ë ³ÛÝ Ó»éÝ³ñÏáõÃÛáõÝÇó, áñÇ Ùßï³Ï³Ý Ñ³ëï³ïáõÃÛáõÝÝ ¿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Øßï³Ï³Ý Ñ³ëï³ïáõÃÛ³Ý ß³ÑáõÛÃÁ áñáß»ÉÇë ÃáõÛÉ³ïñíáõÙ ¿ Ýí³½»óíáÕ Ñ³Ù³ñ»É ³Û¹ Ùßï³Ï³Ý Ñ³ëï³ïáõÃÛ³Ý Ó»éÝ³ñÏ³ïÇñ³Ï³Ý Ýå³ï³ÏÝ»ñáí Ï³ï³ñí³Í Í³Ëë»ñÁ, Ý»ñ³éÛ³É ³Û¹ Ýå³ï³ÏÝ»ñáí Ï³ï³ñí³Í Ï³é³í³ñã³Ï³Ý ¨ ÁÝ¹Ñ³Ýáõñ í³ñã³Ï³Ý Í³Ëë»ñÁ, áñáÝù Ï³ï³ñí»É »Ý ÇÝãå»ë ³ÛÝ ä»ïáõÃÛáõÝáõÙ, áñï»Õ ·ïÝíáõÙ ¿ ³Û¹ Ùßï³Ï³Ý Ñ³ëï³ïáõÃÛáõÝÁ, ³ÛÝå»ë ¿É ³ÛÉ ï»ÕáõÙª ³Û¹ ä»ïáõÃÛ³Ý Ñ³ñÏ³ÛÇÝ ûñ»ÝùÝ»ñÇ ¹ñáõÛÃÝ»ñÇÝ Ñ³Ù³å³ï³ëË³Ý ¨ ¹ñ³Ýóáí ë³ÑÙ³Ýí³Í ã³÷áí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³Ï³ÛÝ ãÇ ÃáõÛÉ³ïñíáõÙ Ýí³½»óÝ»É ³ÛÝ ·áõÙ³ñÝ»ñÁ, »Ã» ³Û¹åÇëÇù Ï³Ý, áñáÝù Ùßï³Ï³Ý Ñ³ëï³ïáõÃÛ³Ý ÏáÕÙÇó í×³ñí»É »Ý  Ó»éÝ³ñÏáõÃÛ³ÝÁ (³ÛÉ Ï»ñå, ù³Ý áñå»ë ÷³ëï³óÇ Ï³ï³ñí³Í Í³Ëë»ñÇ ÷áËÑ³ïáõóáõÙ)  å³ï»ÝïÝ»ñÇó Ï³Ù ³ÛÉ Çñ³íáõÝùÝ»ñÇó û·ïí»Éáõ Ñ³Ù³ñª éáÛ³ÉÃÇÝ»ñÇ, ÑáÝáñ³ñÝ»ñÇ Ï³Ù Ñ³Ù³ÝÙ³Ý ³ÛÉ í×³ñáõÙÝ»ñÇ ï»ëùáí, Ù³ïáõóí³Í Ñ³ïáõÏ Í³é³ÛáõÃÛáõÝÝ»ñÇ Ï³Ù Õ»Ï³í³ñÙ³Ý Ñ³Ù³ñ ÙÇçÝáñ¹³í×³ñÇ ï»ëùáí, Ï³Ù, µ³ó³éáõÃÛ³Ùµ µ³ÝÏ³ÛÇÝ Ó»éÝ³ñÏáõÃÛ³Ý ¹»åùÇ, Ùßï³Ï³Ý Ñ³ëï³ïáõÃÛ³ÝÁ ïñ³Ù³¹ñí³Í ÷áË³éáõÃÛ³Ý ¹ÇÙ³ó í×³ñí³Í ïáÏáëÝ»ñÇ ï»ëùáí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Ù³Ý³å»ë, Ùßï³Ï³Ý Ñ³ëï³ïáõÃÛ³Ý ß³ÑáõÛÃÁ áñáß»ÉÇë Ñ³ßíÇ ã»Ý ³éÝíÇ Ùßï³Ï³Ý Ñ³ëï³ïáõÃÛ³ÝÁ í×³ñí³Í ·áõÙ³ñÝ»ñÁ (³ÛÉ Ï»ñå, ù³Ý áñå»ë ÷³ëï³óÇ Ï³ï³ñí³Í Í³Ëë»ñÇ ÷áËÑ³ïáõóáõÙ) Ó»éÝ³ñÏáõÃÛ³Ý ÏáÕÙÇóª å³ï»ÝïÝ»ñÇó Ï³Ù ³ÛÉ Çñ³íáõÝùÝ»ñÇó û·ïí»Éáõ Ñ³Ù³ñª éáÛ³ÉÃÇÝ»ñÇ, ÑáÝáñ³ñÝ»ñÇ Ï³Ù Ñ³Ù³ÝÙ³Ý ³ÛÉ í×³ñáõÙÝ»ñÇ ï»ëùáí, Ù³ïáõóí³Í Ñ³ïáõÏ Í³é³ÛáõÃÛáõÝÝ»ñÇ Ï³Ù Õ»Ï³í³ñÙ³Ý Ñ³Ù³ñ ÙÇçÝáñ¹³í×³ñÇ ï»ëùáí, Ï³Ù, µ³ó³éáõÃÛ³Ùµ µ³ÝÏ³ÛÇÝ Ó»éÝ³ñÏáõÃÛ³Ý ¹»åùÇ, Ùßï³Ï³Ý Ñ³ëï³ïáõÃÛ³ÝÁ ïñ³Ù³¹íñ³Í ÷áË³éáõÃÛ³Ý ¹ÇÙ³ó í×³ñí³Í ïáÏáëÝ»ñÇ ï»ëùáí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²ÛÝù³Ýáí, áñù³Ýáí ä³ÛÙ³Ý³íáñíáÕ å»ïáõÃÛáõÝáõÙ ÁÝ¹áõÝí³Í ¿ áñáß»É Ùßï³Ï³Ý Ñ³ëï³ïáõÃÛ³ÝÁ í»ñ³·ñíáÕ ß³ÑáõÛÃÁ Ó»éÝ³ñÏáõÃÛ³Ý ³ÙµáÕç ß³ÑáõÛÃÁ Çñ ï³ñµ»ñ »ÝÃ³Ù³ë»ñÇ ÙÇç¨ Ñ³Ù³Ù³ëÝ³Ï³Ý µ³ßËÙ³Ý ÑÇÙ³Ý íñ³, 2-ñ¹ Ï»ïÁ áã ÙÇ Ï»ñå ãÇ ³ñ·»ÉáõÙ ³Û¹ ä³ÛÙ³Ý³íáñíáÕ å»ïáõÃÛ³ÝÁ áñáß»É Ñ³ñÏÙ³Ý »ÝÃ³Ï³ ß³ÑáõÛÃÁ ÁÝ¹áõÝí³Í µ³ßËÙ³Ý »Õ³Ý³Ïáí: ²ÛÝáõ³Ù»Ý³ÛÝÇí, ÁÝ¹áõÝí³Í µ³ßËÙ³Ý »Õ³Ý³ÏÁ å»ïù ¿ ÉÇÝÇ ³ÛÝåÇëÇÝ, áñ ³ñ¹ÛáõÝùÁ Ñ³Ù³å³ï³ëË³ÝÇ ëáõÛÝ Ñá¹í³ÍáõÙ ß³ñ³¹ñí³Í ëÏ½µáõÝùÝ»ñÇ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Øßï³Ï³Ý Ñ³ëï³ïáõÃÛ³Ý ÏáÕÙÇó Ó»éÝ³ñÏáõÃÛ³Ý Ñ³Ù³ñ µ³ó³é³å»ë ³åñ³ÝùÝ»ñÇ Ï³Ù ³ñï³¹ñ³ÝùÇ ·ÝáõÙÁ ÑÇÙù ãÇ Ñ³Ý¹Çë³ÝáõÙ ³Û¹ Ùßï³Ï³Ý Ñ³ëï³ïáõÃÛ³ÝÁ áñ¨¿ ß³ÑáõÛÃ í»ñ³·ñ»Éáõ Ñ³Ù³ñ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Ü³Ëáñ¹ Ï»ï»ñÇ Ýå³ï³ÏÝ»ñáí Ùßï³Ï³Ý Ñ³ëï³ïáõÃÛ³ÝÁ í»ñ³·ñíáÕ ß³ÑáõÛÃÁ áñáßíáõÙ ¿ ï³ñ»óï³ñÇª ÙÇ¨ÝáõÛÝ »Õ³Ý³Ïáí, ÙÇÝã¹»é ãÏ³ ³ÛÝ ÷áË»Éáõ Ñ³Ù³ñ ÑÇÙÝ³íáñ ¨ µ³í³ñ³ñ å³ï×³é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²ÛÝ ¹»åùáõÙ, »Ã» ß³ÑáõÛÃÁ Ý»ñ³éáõÙ ¿ »Ï³ÙïÇ ³ÛÝåÇëÇ ï³ññ»ñ, áñáÝù ³é³ÝÓÇÝ ùÝÝ³ñÏí³Í »Ý ëáõÛÝ ÎáÝí»ÝóÇ³ÛÇ ³ÛÉ Ñá¹í³ÍÝ»ñáõÙ, ³å³ ëáõÛÝ Ñá¹í³ÍÇ ¹ñáõÛÃÝ»ñÁ ã»Ý ³½¹áõÙ ³Û¹ Ñá¹í³ÍÝ»ñÇ ¹ñáõÛÃÝ»ñÇ íñ³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</w:rPr>
        <w:t>Ðá¹í³Í 8</w:t>
      </w:r>
      <w:r>
        <w:rPr>
          <w:rFonts w:cs="Times Armenian" w:ascii="Times Armenian" w:hAnsi="Times Armenian"/>
          <w:sz w:val="24"/>
        </w:rPr>
        <w:t xml:space="preserve"> </w:t>
        <w:br/>
      </w:r>
      <w:r>
        <w:rPr>
          <w:rFonts w:cs="Times Armenian" w:ascii="Times Armenian" w:hAnsi="Times Armenian"/>
          <w:b/>
          <w:bCs/>
          <w:sz w:val="24"/>
        </w:rPr>
        <w:t>Ìáí³ÛÇÝ ¨ û¹³ÛÇÝ ÷áË³¹ñáõÙ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ØÇç³½·³ÛÇÝ ÷áË³¹ñáõÙÝ»ñáõÙ Ý³í»ñÇ Ï³Ù û¹³Ý³í»ñÇ ß³Ñ³·áñÍáõÙÇó ä³ÛÙ³Ý³íáñíáÕ å»ïáõÃÛ³Ý Ó»éÝ³ñÏáõÃÛ³Ý ëï³ó³Í ß³ÑáõÛÃÁ »ÝÃ³Ï³ ¿ Ñ³ñÏÙ³Ý ÙÇ³ÛÝ ³Û¹ ä»ïáõÃÛáõÝáõÙ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ä³ÛÙ³Ý³íáñíáÕ å»ïáõÃÛ³Ý é»½Ç¹»Ýï Ñ³Ý¹Çë³óáÕ ïñ³Ýëåáñï³ÛÇÝ Ó»éÝ³ñÏáõÃÛ³Ý ÙÇç³½·³ÛÇÝ ÷áË³¹ñáõÙÝ»ñáõÙ ³åñ³ÝùÝ»ñÇ Ï³Ù ³ñï³¹ñ³ÝùÇ ï»Õ³÷áËÙ³Ý Ýå³ï³Ïáí û·ï³·áñÍíáÕ µ»éÝ³ñÏÕ»ñÇ (Ý»ñ³éÛ³É ³Û¹ µ»éÝ³ñÏÕ»ñÇ ÷áË³¹ñÙ³ÝÁ í»ñ³µ»ñáÕ ë³ñù³íáñáõÙÝ»ñÁ ¨ Ïó³ë³ÛÉ»ñÁ) û·ï³·áñÍáõÙÇó, å³Ñå³ÝáõÙÇó Ï³Ù í³ñÓ³Ï³ÉáõÃÛ³Ý ï³Éáõó ëï³óí³Í ß³ÑáõÛÃÁ »ÝÃ³Ï³ ¿ Ñ³ñÏÙ³Ý ÙÇ³ÛÝ ³Û¹ ä³ÛÙ³Ý³íáñíáÕ å»ïáõÃÛáõÝáõÙ, »Ã» ÙÇ³ÛÝ ³Û¹ µ»éÝ³ñÏÕ»ñÁ ã»Ý û·ï³·áñÍíáõÙ µ³ó³é³å»ë ÙÛáõë ä³ÛÙ³Ý³íáñíáÕ å»ïáõÃÛ³Ý ï³ñ³Íù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1-ÇÝ Ï»ïÇ ¹ñáõÛÃÝ»ñÁ ÏÇñ³éíáõÙ »Ý Ý³¨ ÙÇ³íáñáõÙáõÙ, Ñ³Ù³ï»Õ Ó»éÝ³ñÏáõÃÛáõÝáõÙ Ï³Ù ÙÇç³½·³ÛÇÝ ß³Ñ³·áñÍáÕ ·áñÍ³Ï³ÉáõÃÛáõÝáõÙ Ù³ëÝ³ÏóáõÃÛáõÝÇó ³é³ç³ó³Í ß³ÑáõÛÃÇ ÝÏ³ïÙ³Ùµ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</w:rPr>
        <w:t xml:space="preserve">Ðá¹í³Í 9 </w:t>
        <w:br/>
      </w:r>
      <w:r>
        <w:rPr>
          <w:rFonts w:cs="Times Armenian" w:ascii="Times Armenian" w:hAnsi="Times Armenian"/>
          <w:b/>
          <w:bCs/>
          <w:sz w:val="24"/>
        </w:rPr>
        <w:t>öáËÏ³å³Ïóí³Í Ó»éÝ³ñÏáõÃÛáõÝÝ»ñ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ÛÝ ¹»åùáõÙ, »ñµ`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ä³ÛÙ³Ý³íáñíáÕ å»ïáõÃÛ³Ý Ó»éÝ³ñÏáõÃÛáõÝÁ áõÕÕ³ÏÇáñ»Ý Ï³Ù ³ÝáõÕÕ³ÏÇáñ»Ý Ù³ëÝ³ÏóáõÙ ¿ ÙÛáõë ä³ÛÙ³Ý³íáñíáÕ å»ïáõÃÛ³Ý Ó»éÝ³ñÏáõÃÛ³Ý Ï³é³í³ñÙ³ÝÁ, í»ñ³ÑëÏÙ³ÝÁ Ï³Ù Ï³åÇï³ÉáõÙ, Ï³Ù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ÙÇ¨ÝáõÛÝ ³ÝÓÇÝù áõÕÕ³ÏÇáñ»Ý Ï³Ù ³ÝáõÕÕ³ÏÇáñ»Ý Ù³ëÝ³ÏóáõÙ »Ý ä³ÛÙ³Ý³íáñíáÕ å»ïáõÃÛ³Ý Ó»éÝ³ñÏáõÃÛ³Ý ¨ ÙÛáõë ä³ÛÙ³Ý³íáñíáÕ å»ïáõÃÛ³Ý Ó»éÝ³ñÏáõÃÛ³Ý Ï³é³í³ñÙ³ÝÁ, í»ñ³ÑëÏÙ³ÝÁ Ï³Ù Ï³åÇï³ÉáõÙ,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¨ »ñÏáõ ¹»åù»ñÇó Ûáõñ³ù³ÝãÛáõñáõÙ »ñÏáõ Ó»éÝ³ñÏáõÃÛáõÝÝ»ñÇ ÙÇç¨ Ýñ³Ýó ³é¨ïñ³ÛÇÝ Ï³Ù ýÇÝ³Ýë³Ï³Ý ÷áËÑ³ñ³µ»ñáõÃÛáõÝÝ»ñáõÙ ëï»ÕÍí³Í Ï³Ù ë³ÑÙ³Ýí³Í »Ý ³ÝÏ³Ë Ó»éÝ³ñÏáõÃÛáõÝÝ»ñÇ ÙÇç¨ ëï»ÕÍí³Í å³ÛÙ³ÝÝ»ñÇó ï³ñµ»ñíáÕ å³ÛÙ³ÝÝ»ñ, ³å³ ó³ÝÏ³ó³Í ß³ÑáõÛÃ, áñÁ ÏÑ³ßí»·ñí»ñ Ýñ³ÝóÇó Ù»ÏÇÝ, µ³Ûó ³Û¹ å³ÛÙ³ÝÝ»ñÇ å³ï×³éáí ³Û¹ Ó¨áí ãÇ Ñ³ßí»·ñí»É, Ï³ñáÕ ¿ Ý»ñ³éí»É ³Û¹ Ó»éÝ³ñÏáõÃÛ³Ý ß³ÑáõÛÃÇ Ù»ç¨, Ñ³Ù³å³ï³ëË³Ý³µ³ñ, Ñ³ñÏí»É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 xml:space="preserve">2. ²ÛÝ ¹»åùáõÙ, »ñµ ä³ÛÙ³Ý³íáñíáÕ å»ïáõÃÛáõÝÁ ³Û¹ ä»ïáõÃÛ³Ý Ó»éÝ³ñÏáõÃÛ³Ý ß³ÑáõÛÃÇ Ù»ç Ý»ñ³éáõÙ ¨ Ñ³Ù³å³ï³ëË³Ý³µ³ñ Ñ³ñÏáõÙ ¿ ³ÛÝ </w:t>
      </w:r>
      <w:r>
        <w:rPr>
          <w:rFonts w:cs="Times Armenian" w:ascii="Times Armenian" w:hAnsi="Times Armenian"/>
          <w:color w:val="000000"/>
          <w:sz w:val="24"/>
        </w:rPr>
        <w:t>ß³ÑáõÛÃÁ, áñÁ Ñ³ñÏí»É ¿ ÙÛáõë ä³ÛÙ³Ý³íáñíáÕ å»ïáõÃÛ³Ý Ó»éÝ³ñÏáõÃÛáõÝÇó ³Û¹ ÙÛáõë ä»ïáõÃÛáõÝáõÙ, ¨ ³Û¹ Ï»ñå Ý»ñ³éí³Í ß³ÑáõÛÃ</w:t>
      </w:r>
      <w:r>
        <w:rPr>
          <w:rFonts w:cs="Times Armenian" w:ascii="Times Armenian" w:hAnsi="Times Armenian"/>
          <w:sz w:val="24"/>
        </w:rPr>
        <w:t>Ý ³ÛÝ ß³ÑáõÛÃÝ ¿, áñÁ Ñ³ßí»·ñí³Í ÏÉÇÝ»ñ ³é³çÇÝÁ ÑÇß³ï³Ïí³Í ä»ïáõÃÛ³Ý Ó»éÝ³ñÏáõÃÛ³ÝÁ, »Ã» »ñÏáõ Ó»éÝ³ñÏáõÃÛáõÝÝ»ñÇ ÙÇç¨ ÉÇÝ»ÇÝ ³ÝÏ³Ë Ó»éÝ³ñÏáõÃÛáõÝÝ»ñÇÝ µÝáñáß ÷áËÑ³ñ³µ»ñáõÃÛáõÝÝ»ñ, ³å³ ³Û¹ ÙÛáõë ä»ïáõÃÛáõÝÁ Ï³ï³ñáõÙ ¿ ³Û¹ ß³ÑáõÛÃÇó Çñ ÏáÕÙÇó ·³ÝÓí³Í Ñ³ñÏÇ ·áõÙ³ñÇ Ñ³Ù³å³ï³ëË³Ý ×ß·ñïáõÙ: ²Û¹åÇëÇ ×ß·ñïáõÙÁ áñáß»ÉÇë Ñ³ßíÇ »Ý ³éÝíáõÙ ëáõÛÝ ÎáÝí»ÝóÇ³ÛÇ ³ÛÉ ¹ñáõÛÃÝ»ñÁ, ¨ ä³ÛÙ³Ý³íáñíáÕ å»ïáõÃÛáõÝÝ»ñÇ Çñ³í³ëáõ Ù³ñÙÇÝÝ»ñÁ ³ÝÑñ³Å»ßïáõÃÛ³Ý ¹»åùáõÙ ÏËáñÑñ¹³Ïó»Ý ÙÇÙÛ³Ýó Ñ»ï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0 </w:t>
        <w:br/>
        <w:t>Þ³Ñ³µ³ÅÇÝÝ»ñ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³Ý é»½Ç¹»Ýï Ñ³Ý¹Çë³óáÕ ÁÝÏ»ñáõÃÛ³Ý ÏáÕÙÇó ÙÛáõë ä³ÛÙ³Ý³íáñíáÕ å»ïáõÃÛ³Ý é»½Ç¹»ÝïÇÝ í×³ñí³Í ß³Ñ³µ³ÅÇÝÝ»ñÁ Ï³ñáÕ »Ý Ñ³ñÏí»É ³Û¹ ÙÛáõë ä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³Ï³ÛÝ ³Û¹åÇëÇ ß³Ñ³µ³ÅÇÝÝ»ñÁ Ï³ñáÕ »Ý Ñ³ñÏí»É Ý³¨ ³ÛÝ ä³ÛÙ³Ý³íáñíáÕ å»ïáõÃÛáõÝáõÙ, áñÇ é»½Ç¹»ÝïÝ ¿ Ñ³Ý¹Çë³ÝáõÙ ß³Ñ³µ³ÅÇÝÝ»ñ í×³ñáÕ ÁÝÏ»ñáõÃÛáõÝÁ` ³Û¹ ä»ïáõÃÛ³Ý ûñ»ÝùÝ»ñÇ Ñ³Ù³Ó³ÛÝ. µ³Ûó »Ã» ëï³óáÕÁ ß³Ñ³µ³ÅÇÝÝ»ñÇ ÷³ëï³óÇ ë»÷³Ï³Ý³ï»ñÝ ¿, ³å³ ³Û¹ Ï»ñå ·³ÝÓíáÕ Ñ³ñÏÁ ãå»ïù ¿ ·»ñ³½³ÝóÇ  ß³Ñ³µ³ÅÇÝÝ»ñÇ Ñ³Ù³Ë³éÝ ·áõÙ³ñÇ 10 ïáÏáëÁ: êáõÛÝ Ï»ïÁ ãÇ ³½¹áõÙ ÁÝÏ»ñáõÃÛ³Ý ³ÛÝ ß³ÑáõÛÃÇ Ñ³ñÏÙ³Ý íñ³, áñÇó í×³ñíáõÙ »Ý ß³Ñ³µ³ÅÇÝÝ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§Þ³Ñ³µ³ÅÇÝÝ»ñ¦ ï»ñÙÇÝÁ ëáõÛÝ Ñá¹í³ÍáõÙ û·ï³·áñÍí»ÉÇë Ýß³Ý³ÏáõÙ ¿ª »Ï³Ùáõï µ³ÅÝ»ïáÙë»ñÇó Ï³Ù å³ñï³å³Ñ³Ýç ãÑ³Ý¹Çë³óáÕª ß³ÑáõÛÃÇÝ Ù³ëÝ³Ïó»Éáõ Çñ³íáõÝù ïíáÕ ³ÛÉ Çñ³íáõÝùÝ»ñÇó, ÇÝãå»ë Ý³¨ »Ï³Ùáõï ³ÛÉ µ³ÅÝ»ïÇñ³Ï³Ý Çñ³íáõÝùÝ»ñÇó, áñÁ »ÝÃ³Ï³ ¿ ÝáõÛÝåÇëÇ Ñ³ñÏ³ÛÇÝ Ï³ñ·³íáñÙ³Ý, ÇÝãåÇëÇÝ µ³ÅÝ»ïáÙë»ñÇó ³é³ç³ó³Í »Ï³ÙáõïÁª Ñ³Ù³Ó³ÛÝ ³ÛÝ ä»ïáõÃÛ³Ý ûñ»ÝùÝ»ñÇ, áñÇ é»½Ç¹»ÝïÝ ¿ Ñ³Ý¹Çë³ÝáõÙ µ³ßËáõÙÝ Çñ³Ï³Ý³óÝáÕ ÁÝÏ»ñáõÃÛáõÝ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4. 1-ÇÝ ¨ 2-ñ¹ Ï»ï»ñÇ ¹ñáõÛÃÝ»ñÁ ã»Ý ÏÇñ³éíáõÙ, »Ã» ß³Ñ³µ³ÅÇÝÝ»ñÇ ÷³ëï³óÇ ë»÷³Ï³Ý³ï»ñÁ, Ñ³Ý¹Çë³Ý³Éáí ä³ÛÙ³Ý³íáñíáÕ å»ïáõÃÛ³Ý é»½Ç¹»Ýï, ÙÛáõë ä»ïáõÃÛáõÝáõÙ ·ïÝíáÕ Ùßï³Ï³Ý Ñ³ëï³ïáõÃÛ³Ý ÙÇçáóáí Ó»éÝ³ñÏ³ïÇñ³Ï³Ý ·áñÍáõÝ»áõÃÛáõÝ ¿ Çñ³Ï³Ý³óÝáõÙ ³Û¹ ÙÛáõë ä³ÛÙ³Ý³íáñíáÕ å»ïáõÃÛáõÝáõÙ, áñÇ é»½Ç¹»ÝïÝ ¿ Ñ³Ý¹Çë³ÝáõÙ ß³Ñ³µ³ÅÇÝÝ»ñ í×³ñáÕ ÁÝÏ»ñáõÃÛáõÝÁ, Ï³Ù ³ÝÏ³Ë ³ÝÓÝ³Ï³Ý Í³é³ÛáõÃÛáõÝÝ»ñ ¿ Ù³ïáõóáõÙ ÙÛáõë ä³ÛÙ³Ý³íáñíáÕ å»ïáõÃÛáõÝáõÙ ³Û¹ ÙÛáõë ä»ïáõÃÛáõÝáõÙ ·ïÝíáÕ Ñ³ëï³ïáõÝ µ³½³ÛÇ ÙÇçáóáí, ¨ Ù³ëÝ³ÏóáõÃÛáõÝÁ, áñÇ Ï³å³ÏóáõÃÛ³Ùµ í×³ñíáõÙ »Ý ß³Ñ³µ³ÅÇÝÝ»ñÁ, Çñ³å»ë Ï³åí³Í ¿ ³Û¹åÇëÇ Ùßï³Ï³Ý Ñ³ëï³ïáõÃÛ³Ý Ï³Ù Ñ³ëï³ïáõÝ µ³½³ÛÇ Ñ»ï: ²Û¹ ¹»åùáõÙ, Ï³Ëí³Í Ñ³Ý·³Ù³ÝùÝ»ñÇó, ÏÇñ³éíáõÙ »Ý ëáõÛÝ ÎáÝí»ÝóÇ³ÛÇ 7-ñ¹ Ñá¹í³ÍÇ Ï³Ù 14-ñ¹ Ñá¹í³ÍÇ ¹ñáõÛÃÝ»ñÁ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²ÛÝ ¹»åùáõÙ, »ñµ ä³ÛÙ³Ý³íáñíáÕ å»ïáõÃÛ³Ý é»½Ç¹»Ýï Ñ³Ý¹Çë³óáÕ ÁÝÏ»ñáõÃÛáõÝÁ ß³ÑáõÛÃ Ï³Ù »Ï³Ùáõï ¿ ëï³ÝáõÙ ÙÛáõë ä³ÛÙ³Ý³íáñíáÕ å»ïáõÃÛáõÝáõÙ, ³Û¹ ÙÛáõë ä»ïáõÃÛáõÝÁ ãÇ Ï³ñáÕ »ÝÃ³ñÏ»É áñ¨¿ Ñ³ñÏÙ³Ý ÁÝÏ»ñáõÃÛ³Ý ÏáÕÙÇó í×³ñí³Í ß³Ñ³µ³ÅÇÝÝ»ñÁ, µ³ó³éáõÃÛ³Ùµ, »ñµ ³Û¹åÇëÇ ß³Ñ³µ³ÅÇÝÝ»ñÁ í×³ñíáõÙ »Ý ³Û¹ ÙÛáõë ä»ïáõÃÛ³Ý é»½Ç¹»ÝïÇÝ, Ï³Ù »ñµ Ù³ëÝ³ÏóáõÃÛáõÝÁ, áñÇ Ñ»ï Ï³åí³Í í×³ñíáõÙ »Ý ß³Ñ³µ³ÅÇÝÝ»ñÁ, Çñ³å»ë Ï³åí³Í ¿ ³Û¹ ÙÛáõë ä»ïáõÃÛáõÝáõÙ ·ïÝíáÕ Ùßï³Ï³Ý Ñ³ëï³ïáõÃÛ³Ý Ï³Ù Ñ³ëï³ïáõÝ µ³½³ÛÇ Ñ»ï, ¨ ÁÝÏ»ñáõÃÛ³Ý ãµ³ßËí³Í ß³ÑáõÛÃÁ ãÇ Ï³ñáÕ Ñ³ñÏÙ³Ý »ÝÃ³ñÏí»É ÁÝÏ»ñáõÃÛ³Ý ãµ³ßËí³Í ß³ÑáõÛÃÇó ·³ÝÓíáÕ Ñ³ñÏáí, »Ã» ³Ý·³Ù í×³ñí³Í ß³Ñ³µ³ÅÇÝÝ»ñÁ Ï³Ù ãµ³ßËí³Í ß³ÑáõÛÃÁ ³ÙµáÕçáõÃÛ³Ùµ Ï³Ù Ù³ë³Ùµ Ï³½Ùí³Í »Ý ³Û¹ ÙÛáõë ä»ïáõÃÛáõÝáõÙ ³é³ç³óáÕ ß³ÑáõÛÃÇó Ï³Ù »Ï³ÙïÇó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1 </w:t>
        <w:br/>
        <w:t>îáÏáëÝ»ñ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áõÝáõÙ ³é³ç³óáÕ ¨ ÙÛáõë ä³ÛÙ³Ý³íáñíáÕ å»ïáõÃÛ³Ý é»½Ç¹»ÝïÇÝ í×³ñí³Í ïáÏáëÝ»ñÁ Ï³ñáÕ »Ý Ñ³ñÏí»É ³Û¹ ÙÛáõë ä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ê³Ï³ÛÝ ³Û¹åÇëÇ ïáÏáëÝ»ñÁ Ï³ñáÕ »Ý Ñ³ñÏí»É Ý³¨ ³ÛÝ ä³ÛÙ³Ý³íáñíáÕ å»ïáõÃÛáõÝáõÙ, áñï»Õ ³é³ç³ÝáõÙ »Ýª ³Û¹ ä»ïáõÃÛ³Ý ûñ»ÝùÝ»ñÇ Ñ³Ù³Ó³ÛÝ, µ³Ûó »Ã» ëï³óáÕÁ ïáÏáëÝ»ñÇ ÷³ëï³óÇ ë»÷³Ï³Ý³ï»ñÝ ¿, ³å³ ³Û¹ Ó¨áí ·³ÝÓí³Í Ñ³ñÏÁ ãå»ïù ¿ ·»ñ³½³ÝóÇ ïáÏáëÝ»ñÇ Ñ³Ù³Ë³éÝ ·áõÙ³ñÇ 10 ïáÏáëÁ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²ÝÏ³Ë 2-ñ¹ Ï»ïÇ ¹ñáõÛÃÝ»ñÇó` ä³ÛÙ³Ý³íáñíáÕ å»ïáõÃÛáõÝáõÙ ³é³ç³óáÕ ïáÏáëÝ»ñÝ ³Û¹ ä»ïáõÃÛáõÝáõÙ ³½³ïíáõÙ »Ý Ñ³ñÏáõÙÇó, »Ã» ¹ñ³Ýù ëï³óí»É ¨ ÷³ëï³óÇáñ»Ý ïÝûñÇÝí»É »Ýª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Ûáõë ä³ÛÙ³Ý³íáñíáÕ å»ïáõÃÛ³Ý Î³é³í³ñáõÃÛ³Ý, ù³Õ³ù³Ï³Ý ëïáñ³µ³Å³ÝÙ³Ý Ï³Ù ÇßË³ÝáõÃÛ³Ý ï»Õ³Ï³Ý Ù³ñÙÝÇ ÏáÕÙÇó, Ï³Ù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i) Ð³Û³ëï³ÝÇ ¹»åùáõÙª Ð³Û³ëï³ÝÇ Ï»ÝïñáÝ³Ï³Ý µ³ÝÏÇ ÏáÕÙÇó.</w:t>
      </w:r>
    </w:p>
    <w:p>
      <w:pPr>
        <w:pStyle w:val="Normal"/>
        <w:spacing w:before="0" w:after="0"/>
        <w:ind w:firstLine="85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ÐÝ¹Ï³ëï³ÝÇ ¹»åùáõÙª ÐÝ¹Ï³ëï³ÝÇ å ³Ñáõëï³ÛÇÝ µ³ÝÏÇ ÏáÕÙÇó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ó³ÝÏ³ó³Í ³ÛÉ Ñ³ëï³ïáõÃÛáõÝÝ»ñÇ ÏáÕÙÇó, áñáÝó í»ñ³µ»ñÛ³É ä³ÛÙ³Ý³íáñíáÕ å»ïáõÃÛáõÝÝ»ñÇ Çñ³í³ëáõ Ù³ñÙÇÝÝ»ñÁ Ý³Ù³ÏÝ»ñÇ ÷áË³Ý³ÏÙ³Ý ÙÇçáóáí Å³Ù³Ý³Ï ³é Å³Ù³Ý³Ï Ï³ñáÕ »Ý Ñ³Ù³Ó³ÛÝáõÃÛ³Ý ·³É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§îáÏáëÝ»ñ¦ ï»ñÙÇÝÁ ëáõÛÝ Ñá¹í³ÍáõÙ û·ï³·áñÍí»ÉÇë Ýß³Ý³ÏáõÙ ¿ª »Ï³Ùáõï ó³ÝÏ³ó³Í ï»ë³ÏÇ å³ñï³å³Ñ³ÝçÝ»ñÇó, ³ÝÏ³Ë ÑÇåáÃ»ù³ÛÇÝ ³å³ÑáíáõÙÇó ¨ ³ÝÏ³Ë å³ñï³å³ÝÇ ß³ÑáõÛÃÇÝ Ù³ëÝ³ÏóáõÃÛ³Ý Çñ³íáõÝùÇ ³éÏ³ÛáõÃÛáõÝÇó, ¨, Ù³ëÝ³íáñ³å»ë, »Ï³Ùáõï Ï³é³í³ñ³Ï³Ý ³ñÅ»ÃÕÃ»ñÇó ¨ å³ñï³ïáÙë»ñÇó Ï³Ù ÷áË³éáõÃÛ³Ý ïáÙë»ñÇóª Ý»ñ³éÛ³É ³Û¹åÇëÇ ³ñÅ»ÃÕÃ»ñÇ, å³ñï³ïáÙë»ñÇ ¨ ÷áË³éáõÃÛ³Ý ïáÙë»ñÇ Ñ»ï Ï³åí³Í å³ñ·¨³í×³ñÝ»ñÝ áõ Ùñó³Ý³ÏÝ»ñÁ: Ä³ÙÏ»ï³Ýó í×³ñÙ³Ý Ñ³Ù³ñ ÏÇñ³éíáÕ ïáõÛÅ»ñÁ ëáõÛÝ Ñá¹í³ÍÇ Ýå³ï³Ïáí áñå»ë ïáÏáëÝ»ñ ã»Ý ¹Çïí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1-ÇÝ ¨ 2-ñ¹ Ï»ï»ñÇ ¹ñáõÛÃÝ»ñÁ ã»Ý ÏÇñ³éíáõÙ, »Ã» ïáÏáëÝ»ñÇ ÷³ëï³óÇ ë»÷³Ï³Ý³ï»ñÁ, Ñ³Ý¹Çë³Ý³Éáí ä³ÛÙ³Ý³íáñíáÕ å»ïáõÃÛ³Ý é»½Ç¹»Ýï, ³Û¹ ÙÛáõë ä»ïáõÃÛáõÝáõÙ ·ïÝíáÕ Ùßï³Ï³Ý Ñ³ëï³ïáõÃÛ³Ý ÙÇçáóáí Ó»éÝ³ñÏ³ïÇñ³Ï³Ý ·áñÍáõÝ»áõÃÛáõÝ ¿ Çñ³Ï³Ý³óÝáõÙ ÙÛáõë ä³ÛÙ³Ý³íáñíáÕ å»ïáõÃÛáõÝáõÙ, áñï»Õ ³é³ç³ÝáõÙ »Ý ïáÏáëÝ»ñÁ, Ï³Ù ³ÝÏ³Ë ³ÝÓÝ³Ï³Ý Í³é³ÛáõÃÛáõÝÝ»ñ ¿ Ù³ïáõóáõÙ ÙÛáõë ä³ÛÙ³Ý³íáñíáÕ å»ïáõÃÛáõÝáõÙ ³Û¹ ÙÛáõë ä»ïáõÃÛáõÝáõÙ  ·ïÝíáÕ Ñ³ëï³ïáõÝ µ³½³ÛÇ ÙÇçáóáí, ¨ å³ñï³å³Ñ³ÝçÁ, áñÇ Ï³å³ÏóáõÃÛ³Ùµ í×³ñíáõÙ »Ý ïáÏáëÝ»ñÁ, Çñ³å»ë Ï³åí³Í ¿ ³Û¹åÇëÇ Ùßï³Ï³Ý Ñ³ëï³ïáõÃÛ³Ý Ï³Ù Ñ³ëï³ïáõÝ µ³½³ÛÇ Ñ»ï: ²Û¹ ¹»åùáõÙ, Ñ³Ý·³Ù³ÝùÝ»ñÇó Ï³Ëí³Í, ÏÇñ³éíáõÙ »Ý 7-ñ¹ Ñá¹í³ÍÇ Ï³Ù 14-ñ¹ Ñá¹í³ÍÇ ¹ñáõÛÃÝ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îáÏáëÝ»ñÁ Ñ³Ù³ñíáõÙ »Ý ³é³ç³ó³Í ä³ÛÙ³Ý³íáñíáÕ å»ïáõÃÛáõÝáõÙ, »Ã» í×³ñáÕÝ ³Û¹ ä»ïáõÃÛ³Ý é»½Ç¹»Ýï ¿: ê³Ï³ÛÝ ³ÛÝ ¹»åùáõÙ, »ñµ ïáÏáëÝ»ñ í×³ñáÕ ³ÝÓÁ, ³ÝÏ³Ë ä³ÛÙ³Ý³íáñíáÕ å»ïáõÃÛ³Ý é»½Ç¹»Ýï ÉÇÝ»Éáõ Ï³Ù ãÉÇÝ»Éáõ Ñ³Ý·³Ù³ÝùÇó, ä³ÛÙ³Ý³íáñíáÕ å»ïáõÃÛáõÝáõÙ áõÝÇ Ùßï³Ï³Ý Ñ³ëï³ïáõÃÛáõÝ Ï³Ù Ñ³ëï³ïáõÝ µ³½³, áñáÝó Ï³å³ÏóáõÃÛ³Ùµ ³é³ç³ó»É ¿ å³ñïùÁ, áñÇ ïáÏáëÝ»ñÁ í×³ñíáõÙ »Ý, ¨ ³Û¹åÇëÇ ïáÏáëÝ»ñÇ í×³ñÙ³Ý Í³Ëë»ñÁ ÏñáõÙ ¿ ³Û¹åÇëÇ Ùßï³Ï³Ý Ñ³ëï³ïáõÃÛáõÝÁ Ï³Ù Ñ³ëï³ïáõÝ µ³½³Ý, ³å³ ³Û¹åÇëÇ ïáÏáëÝ»ñÁ Ñ³Ù³ñíáõÙ »Ý ³é³ç³ó³Í ³ÛÝ ä»ïáõÃÛáõÝáõÙ, áñï»Õ ·ïÝíáõÙ ¿ Ùßï³Ï³Ý Ñ³ëï³ïáõÃÛáõÝÁ Ï³Ù Ñ³ëï³ïáõÝ µ³½³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7. ºÃ» í×³ñáÕÇ ¨ ÷³ëï³óÇ ë»÷³Ï³Ý³ïÇñáç Ï³Ù Ýñ³Ýó »ñÏáõëÇ ¨ áñ¨¿ ³ÛÉ ³ÝÓÇ ÙÇç¨ Ñ³ïáõÏ Ñ³ñ³µ»ñáõÃÛáõÝÝ»ñÇ å³ï×³éáí å³ñï³å³Ñ³ÝçÇÝ í»ñ³µ»ñáÕ í×³ñí³Í ïáÏáëÝ»ñÇ ·áõÙ³ñÁ ·»ñ³½³ÝóáõÙ ¿ ³ÛÝ ·áõÙ³ñÁ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²Û¹ ¹»åùáõÙ í×³ñáõÙÝ»ñÇ ³í»ÉóáõÏ³ÛÇÝ Ù³ëÁ ÙÝáõÙ ¿ Ñ³ñÏÙ³Ý »ÝÃ³Ï³, Ûáõñ³ù³ÝãÛáõñ ä³ÛÙ³Ý³íáñíáÕ å»ïáõÃÛ³Ý ûñ»ÝùÝ»ñÇÝ Ñ³Ù³å³ï³ëË³Ý, Ñ³ßíÇ ³éÝ»Éáí ëáõÛÝ ÎáÝí»ÝóÇ³ÛÇ ³ÛÉ ¹ñáõÛÃÝ»ñÁ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2 </w:t>
        <w:br/>
        <w:t>èáÛ³ÉÃÇ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áõÝáõÙ ³é³ç³óáÕ ¨ ÙÛáõë ä³ÛÙ³Ý³íáñíáÕ å»ïáõÃÛ³Ý é»½Ç¹»ÝïÇÝ í×³ñíáÕ éáÛ³ÉÃÇÝ ¨ ï»ËÝÇÏ³Ï³Ý Í³é³ÛáõÃÛ³Ý Ñ³Ù³ñ í×³ñÝ»ñÁ Ï³ñáÕ »Ý Ñ³ñÏí»É ³Û¹ ÙÛáõë ä»ïáõÃÛáõÝáõÙ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 xml:space="preserve">2. ê³Ï³ÛÝ ³Û¹åÇëÇ éáÛ³ÉÃÇÝ Ï³Ù ï»ËÝÇÏ³Ï³Ý Í³é³ÛáõÃÛ³Ý Ñ³Ù³ñ í×³ñÝ»ñÁ Ï³ñáÕ »Ý Ñ³ñÏí»É Ý³¨ ³ÛÝ ä³ÛÙ³Ý³íáñíáÕ å»ïáõÃÛáõÝáõÙ, áñï»Õ ¹ñ³Ýù ³é³ç³ÝáõÙ »Ýª ³Û¹ ä»ïáõÃÛ³Ý ûñ»ÝùÝ»ñÇ Ñ³Ù³Ó³ÛÝ. ë³Ï³ÛÝ »Ã» </w:t>
      </w:r>
      <w:r>
        <w:rPr>
          <w:rFonts w:cs="Times Armenian" w:ascii="Times Armenian" w:hAnsi="Times Armenian"/>
          <w:color w:val="000000"/>
          <w:sz w:val="24"/>
        </w:rPr>
        <w:t>éáÛ³ÉÃÇÇ Ï³Ù ï»ËÝÇÏ³Ï³Ý Í³é³ÛáõÃÛ³Ý Ñ³Ù³ñ</w:t>
      </w:r>
      <w:r>
        <w:rPr>
          <w:rFonts w:cs="Times Armenian" w:ascii="Times Armenian" w:hAnsi="Times Armenian"/>
          <w:sz w:val="24"/>
        </w:rPr>
        <w:t xml:space="preserve"> í×³ñÇ ÷³ëï³óÇ ë»÷³Ï³Ý³ï»ñÁ ÙÛáõë ä³ÛÙ³Ý³íáñíáÕ å»ïáõÃÛ³Ý é»½Ç¹»Ýï ¿, ³å³ ³Û¹ Ó¨áí ·³ÝÓíáÕ Ñ³ñÏÁ ãå»ïù ¿ ·»ñ³½³ÝóÇ éáÛ³ÉÃÇÇ  Ï³Ù ï»ËÝÇÏ³Ï³Ý Í³é³ÛáõÃÛ³Ý Ñ³Ù³ñ í×³ñÇ Ñ³Ù³Ë³éÝ ·áõÙ³ñÇ 10 ïáÏáëÁ: 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 xml:space="preserve">3. ³) §èáÛ³ÉÃÇ¦ ï»ñÙÇÝÁ ëáõÛÝ Ñá¹í³ÍáõÙ û·ï³·áñÍí»ÉÇë Ýß³Ý³ÏáõÙ ¿ª ÷áËÑ³ïáõóÙ³Ý Ó¨áí ëï³ó³Í ó³ÝÏ³ó³Í ï»ë³ÏÇ í×³ñáõÙ ·ñ³Ï³Ý, ·»Õ³ñí»ëï³Ï³Ý Ï³Ù ·Çï³Ï³Ý ³ßË³ï³ÝùÝ»ñÇ, </w:t>
      </w:r>
      <w:r>
        <w:rPr>
          <w:rFonts w:cs="Times Armenian" w:ascii="Times Armenian" w:hAnsi="Times Armenian"/>
          <w:color w:val="000000"/>
          <w:sz w:val="24"/>
        </w:rPr>
        <w:t xml:space="preserve">Ý»ñ³éÛ³É ÏÇÝáÝÏ³ñÝ»ñÇ Ï³Ù Ñ»éáõëï³ï»ë³ÛÇÝ Ï³Ù é³¹ÇáÑ³Õáñ¹áõÙÝ»ñÇ Ñ»é³ñÓ³ÏÙ³Ý Ñ³Ù³ñ û·ï³·áñÍíáÕ ï»ë³Å³å³í»ÝÝ»ñÁ, Ï³Ù Ó³ÛÝ»ñÇ½Ý»ñÇ, ó³ÝÏ³ó³Í å³ï»ÝïÇ, </w:t>
      </w:r>
      <w:r>
        <w:rPr>
          <w:rFonts w:cs="Times Armenian" w:ascii="Times Armenian" w:hAnsi="Times Armenian"/>
          <w:sz w:val="24"/>
        </w:rPr>
        <w:t xml:space="preserve">³åñ³Ýù³ÛÇÝ Ýß³ÝÇ, Ý³Ë³·ÍÇ Ï³Ù Ùá¹»ÉÇ, ·Í³·ñÇ, ·³ÕïÝÇ µ³Ý³Ó¨Ç Ï³Ù ·áñÍÁÝÃ³óÇ, ó³ÝÏ³ó³Í Ñ»ÕÇÝ³Ï³ÛÇÝ Çñ³íáõÝùÇ û·ï³·áñÍÙ³Ý Ï³Ù û·ï³·áñÍÙ³Ý Çñ³íáõÝùÇ Ñ³Ù³ñ, Ï³Ù ³ñ¹ÛáõÝ³µ»ñ³Ï³Ý, ³é¨ïñ³ÛÇÝ Ï³Ù ·Çï³Ï³Ý ÷áñÓÇ û·ï³·áñÍÙ³Ý Ï³Ù û·ï³·áñÍÙ³Ý Çñ³íáõÝùÇ Ñ³Ù³ñ, Ï³Ù ³ñ¹ÛáõÝ³µ»ñ³Ï³Ý, ³é¨ïñ³ÛÇÝ Ï³Ù ·Çï³Ï³Ý ÷áñÓÇÝ í»ñ³µ»ñáÕ ï»Õ»ÏáõÃÛ³Ý û·ï³·áñÍÙ³Ý Ï³Ù û·ï³·áñÍÙ³Ý Çñ³íáõÝùÇ Ñ³Ù³ñ.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§ï»ËÝÇÏ³Ï³Ý Í³é³ÛáõÃÛ³Ý Ñ³Ù³ñ í×³ñÝ»ñ¦ ï»ñÙÇÝÁ ëáõÛÝ Ñá¹í³ÍáõÙ  û·ï³·áñÍí»ÉÇë Ýß³Ý³ÏáõÙ ¿ª ÷áËÑ³ïáõóÙ³Ý Ó¨áí ëï³óí³Í ó³ÝÏ³ó³Í ï»ë³ÏÇ í×³ñáõÙ, µ³ó³éáõÃÛ³Ùµ ëáõÛÝ ÎáÝí»ÝóÇ³ÛÇ 14-ñ¹ ¨ 15-ñ¹ Ñá¹í³ÍÝ»ñáõÙ Ýßí³ÍÝ»ñÇ, Ï³é³í³ñÙ³Ý, ï»ËÝÇÏ³Ï³Ý Ï³Ù ËáñÑñ¹³ïí³Ï³Ý Í³é³ÛáõÃÛáõÝÝ»ñÇ, Ý»ñ³éÛ³É ï»ËÝÇÏ³Ï³Ý Ï³Ù ³ÛÉ ³ÝÓÝ³Ï³½ÙÇ ÏáÕÙÇó Í³é³ÛáõÃÛáõÝÝ»ñÁ, Ù³ïáõóÙ³Ý Ñ³Ù³ñ: 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1-ÇÝ ¨ 2-ñ¹ Ï»ï»ñÇ ¹ñáõÛÃÝ»ñÁ ã»Ý ÏÇñ³éíáõÙ, »Ã» éáÛ³ÉÃÇÇ Ï³Ù ï»ËÝÇÏ³Ï³Ý Í³é³ÛáõÃÛ³Ý Ñ³Ù³ñ í×³ñÝ»ñÇ ÷³ëï³óÇ ë»÷³Ï³Ý³ï»ñÁ, Ñ³Ý¹Çë³Ý³Éáí ä³ÛÙ³Ý³íáñíáÕ å»ïáõÃÛ³Ý é»½Ç¹»Ýï, ÙÛáõë ä»ïáõÃÛáõÝáõÙ ·ïÝíáÕ Ùßï³Ï³Ý Ñ³ëï³ïáõÃÛ³Ý ÙÇçáóáí Ó»éÝ³ñÏ³ïÇñ³Ï³Ý ·áñÍáõÝ»áõÃÛáõÝ ¿ Çñ³Ï³Ý³óÝáõÙ ³Û¹ ÙÛáõë ä³ÛÙ³Ý³íáñíáÕ å»ïáõÃÛáõÝáõÙ, áñï»Õ ³é³ç³ÝáõÙ ¿ éáÛ³ÉÃÇÝ Ï³Ù ï»ËÝÇÏ³Ï³Ý Í³é³ÛáõÃÛ³Ý Ñ³Ù³ñ í×³ñÁ, Ï³Ù ³ÝÏ³Ë ³ÝÓÝ³Ï³Ý Í³é³ÛáõÃÛáõÝÝ»ñ ¿ Ù³ïáõóáõÙ ÙÛáõë ä³ÛÙ³Ý³íáñíáÕ å»ïáõÃÛáõÝáõÙ ³Û¹ ÙÛáõë ä»ïáõÃÛáõÝáõÙ ·ïÝíáÕ Ñ³ëï³ïáõÝ µ³½³ÛÇ ÙÇçáóáí, ¨ Çñ³íáõÝùÁ Ï³Ù ·áõÛùÁ, áñáÝó Ï³å³ÏóáõÃÛ³Ùµ í×³ñíáõÙ »Ý éáÛ³ÉÃÇÝ Ï³Ù ï»ËÝÇÏ³Ï³Ý Í³é³ÛáõÃÛ³Ý Ñ³Ù³ñ í×³ñÝ»ñÁ, Çñ³å»ë Ï³åí³Í ¿ ³Û¹åÇëÇ Ùßï³Ï³Ý Ñ³ëï³ïáõÃÛ³Ý Ï³Ù Ñ³ëï³ïáõÝ µ³½³ÛÇ Ñ»ï: ²Û¹ ¹»åùáõÙ, Ñ³Ý·³Ù³ÝùÝ»ñÇó Ï³Ëí³Í, ÏÇñ³éíáõÙ »Ý 7-ñ¹ Ñá¹í³ÍÇ Ï³Ù 14-ñ¹ Ñá¹í³ÍÇ ¹ñáõÛÃÝ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èáÛ³ÉÃÇÝ Ï³Ù ï»ËÝÇÏ³Ï³Ý Í³é³ÛáõÃÛ³Ý Ñ³Ù³ñ í×³ñÝ»ñÁ Ñ³Ù³ñíáõÙ »Ý ³é³ç³ó³Í ä³ÛÙ³Ý³íáñíáÕ å»ïáõÃÛáõÝáõÙ, »Ã» í×³ñáÕÝ ³Û¹ ä»ïáõÃÛ³Ý é»½Ç¹»ÝïÝ ¿: ê³Ï³ÛÝ »ñµ éáÛ³ÉÃÇ Ï³Ù ï»ËÝÇÏ³Ï³Ý Í³é³ÛáõÃÛ³Ý Ñ³Ù³ñ í×³ñÝ»ñ í×³ñáÕ ³ÝÓÁ, ³ÝÏ³Ë ä³ÛÙ³Ý³íáñíáÕ å»ïáõÃÛ³Ý é»½Ç¹»Ýï ÉÇÝ»Éáõ Ï³Ù ãÉÇÝ»Éáõ Ñ³Ý·³Ù³ÝùÇó, ä³ÛÙ³Ý³íáñíáÕ å»ïáõÃÛáõÝáõÙ áõÝÇ Ùßï³Ï³Ý Ñ³ëï³ïáõÃÛáõÝ Ï³Ù Ñ³ëï³ïáõÝ µ³½³, áñáÝó ³éÝãáõÃÛ³Ùµ ³é³ç³ó»É ¿ éáÛ³ÉÃÇ Ï³Ù ï»ËÝÇÏ³Ï³Ý Í³é³ÛáõÃÛ³Ý Ñ³Ù³ñ í×³ñÝ»ñ í×³ñ»Éáõ å³ñï³íáñáõÃÛáõÝÁ, ¨ ³Û¹åÇëÇ éáÛ³ÉÃÇÇ Ï³Ù ï»ËÝÇÏ³Ï³Ý Í³é³ÛáõÃÛ³Ý Ñ³Ù³ñ í×³ñÝ»ñÇ í×³ñÙ³Ý Í³Ëë»ñÁ ÏñáõÙ ¿ ³Û¹åÇëÇ Ùßï³Ï³Ý Ñ³ëï³ïáõÃÛáõÝÁ Ï³Ù Ñ³ëï³ïáõÝ µ³½³Ý, ³å³ ³Û¹åÇëÇ éáÛ³ÉÃÇÝ Ï³Ù ï»ËÝÇÏ³Ï³Ý Í³é³ÛáõÃÛ³Ý Ñ³Ù³ñ í×³ñÝ»ñÁ Ñ³Ù³ñíáõÙ »Ý ³é³ç³ó³Í ³ÛÝ ä»ïáõÃÛáõÝáõÙ, áñï»Õ ·ïÝíáõÙ ¿ Ùßï³Ï³Ý Ñ³ëï³ïáõÃÛáõÝÁ Ï³Ù Ñ³ëï³ïáõÝ µ³½³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²ÛÝ ¹»åùáõÙ, »ñµ í×³ñáÕÇ ¨ ÷³ëï³óÇ ë»÷³Ï³Ý³ïÇñáç Ï³Ù Ýñ³Ýó »ñÏáõëÇ ¨ áñ¨¿ ³ÛÉ ³ÝÓÇ ÙÇç¨ Ñ³ïáõÏ Ñ³ñ³µ»ñáõÃÛáõÝÝ»ñÇ å³ï×³éáí û·ï³·áñÍÙ³Ý, Çñ³íáõÝùÇ Ï³Ù ï»Õ»ÏáõÃÛ³Ý Ñ³Ù³ñ í×³ñíáÕ éáÛ³ÉÃÇÇ Ï³Ù ï»ËÝÇÏ³Ï³Ý Í³é³ÛáõÃÛ³Ý Ñ³Ù³ñ í×³ñÝ»ñÇ ·áõÙ³ñÁ ·»ñ³½³ÝóáõÙ ¿ ³ÛÝ ·áõÙ³ñÇÝ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áõÙÝ»ñÇ ³í»ÉóáõÏ³ÛÇÝ Ù³ëÁ ÙÝáõÙ ¿ Ñ³ñÏÙ³Ý »ÝÃ³Ï³, Ûáõñ³ù³ÝãÛáõñ ä³ÛÙ³Ý³íáñíáÕ å»ïáõÃÛ³Ý ûñ»ÝùÝ»ñÇÝ Ñ³Ù³å³ï³ëË³Ý, Ñ³ßíÇ ³éÝ»Éáí ëáõÛÝ ÎáÝí»ÝóÇ³ÛÇ ³ÛÉ ¹ñáõÛÃÝ»ñÁ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3 </w:t>
        <w:br/>
        <w:t>¶áõÛùÇ ³ñÅ»ùÇ Ñ³í»É³×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6-ñ¹ Ñá¹í³ÍáõÙ Ýßí³Í ¨ ÙÛáõë ä³ÛÙ³Ý³íáñíáÕ å»ïáõÃÛáõÝáõÙ ·ïÝíáÕ ³Ýß³ñÅ ·áõÛùÇ ûï³ñáõÙÇó ä³ÛÙ³Ý³íáñíáÕ å»ïáõÃÛ³Ý é»½Ç¹»ÝïÇ ëï³ó³Í ³ñÅ»ùÇ Ñ³í»É³×Á Ï³ñáÕ ¿ Ñ³ñÏí»É ³Û¹ ÙÛáõë ä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ØÛáõë ä³ÛÙ³Ý³íáñíáÕ å»ïáõÃÛáõÝáõÙ ä³ÛÙ³Ý³íáñíáÕ å»ïáõÃÛ³Ý Ó»éÝ³ñÏáõÃÛ³ÝÁ å³ïÏ³ÝáÕ Ùßï³Ï³Ý Ñ³ëï³ïáõÃÛ³Ý Ó»éÝ³ñÏ³ïÇñ³Ï³Ý ·áõÛùÇ Ù³ë Ï³½ÙáÕ ß³ñÅ³Ï³Ý ·áõÛùÇ Ï³Ù ÙÛáõë ä³ÛÙ³Ý³íáñíáÕ å»ïáõÃÛáõÝáõÙ ³ÝÏ³Ë ³ÝÓÝ³Ï³Ý Í³é³ÛáõÃÛáõÝÝ»ñÇ Ù³ïáõóÙ³Ý Ýå³ï³Ïáí ä³ÛÙ³Ý³íáñíáÕ å»ïáõÃÛ³Ý é»½Ç¹»ÝïÇ áõÝ»ó³Í Ñ³ëï³ïáõÝ µ³½³ÛÇÝ å³ïÏ³ÝáÕ ß³ñÅ³Ï³Ý ·áõÛùÇ ûï³ñáõÙÇó ³é³ç³ó³Í ³ñÅ»ùÇ Ñ³í»É³×Á, Ý»ñ³éÛ³É ³Û¹åÇëÇ Ùßï³Ï³Ý Ñ³ëï³ïáõÃÛ³Ý (³é³ÝÓÇÝ Ï³Ù ³ÙµáÕç Ó»éÝ³ñÏáõÃÛ³Ý Ñ»ï Ù»Ïï»Õ) Ï³Ù ³Û¹åÇëÇ Ñ³ëï³ïáõÝ µ³½³ÛÇ ûï³ñáõÙÇó ³é³ç³ó³Í ³Û¹åÇëÇ ³ñÅ»ùÇ Ñ³í»É³×Á, Ï³ñáÕ ¿ Ñ³ñÏí»É ³Û¹ ÙÛáõë ä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ÛÙ³Ý³íáñíáÕ å»ïáõÃÛ³Ý Ó»éÝ³ñÏáõÃÛ³Ý ÏáÕÙÇó ÙÇç³½·³ÛÇÝ ÷áË³¹ñáõÙÝ»ñáõÙ ß³Ñ³·áñÍíáÕ Ý³í»ñÇ Ï³Ù û¹³Ý³í»ñÇ, Ï³Ù ³Û¹åÇëÇ Ý³í»ñÇ Ï³Ù û¹³Ý³í»ñÇ ß³Ñ³·áñÍÙ³ÝÁ í»ñ³µ»ñáÕ ß³ñÅ³Ï³Ý ·áõÛùÇ ûï³ñáõÙÇó ëï³óí³Í ³ñÅ»ùÇ Ñ³í»É³×Á »ÝÃ³Ï³ ¿ Ñ³ñÏÙ³Ý ÙÇ³ÛÝ ³Û¹ ä³ÛÙ³Ý³íáñíáÕ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ÀÝÏ»ñáõÃÛ³Ý µ³ÅÝ»ïáÙë»ñÇ Ï³Ù ³ÛÉ Ïáñåáñ³ïÇí Çñ³íáõÝùÝ»ñÇ ûï³ñáõÙÇó ³é³ç³ó³Í ·áõÛùÇ ³ñÅ»ùÇ Ñ³í»É³×Á Ï³ñáÕ ¿ Ñ³ñÏí»É ä³ÛÙ³Ý³íáñíáÕ å»ïáõÃÛáõÝáõÙ, »Ã» ³Û¹ ÁÝÏ»ñáõÃÛ³Ý ³ÏïÇíÝ»ñÁ áõÕÕ³ÏÇáñ»Ý Ï³Ù ³ÝáõÕÕ³ÏÇáñ»Ý ÑÇÙÝ³Ï³ÝáõÙ Ï³½Ùí³Í »Ý ³Û¹ ä»ïáõÃÛáõÝáõÙ ·ïÝíáÕ ³Ýß³ñÅ ·áõÛùÇó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5. 4-ñ¹ Ï»ïáõÙ ÑÇß³ï³Ïí³Í µ³ÅÝ»ïáÙë»ñÇó ï³ñµ»ñíáÕ µ³ÅÝ»ïáÙë»ñÇ ûï³ñáõÙÇó ä³ÛÙ³Ý³íáñíáÕ å»ïáõÃÛ³Ý é»½Ç¹»Ýï Ñ³Ý¹Çë³óáÕ ÁÝÏ»ñáõÃÛ³Ý Ùáï ³é³ç³ó³Í ·áõÛùÇ ³ñÅ»ùÇ Ñ³í»É³×Á Ï³ñáÕ ¿ Ñ³ñÏí»É  ³Û¹ ä»ïáõÃÛáõÝáõÙ: 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1-ÇÝ, 2-ñ¹, 3-ñ¹, 4-ñ¹ ¨ 5-ñ¹ Ï»ï»ñáõÙ ÑÇß³ï³Ïí³Í ·áõÛùÇó ï³ñµ»ñíáÕ ó³ÝÏ³ó³Í ³ÛÉ ·áõÛùÇ ûï³ñáõÙÇó ³é³ç³ó³Í ³ñÅ»ùÇ Ñ³í»É³×Á »ÝÃ³Ï³ ¿ Ñ³ñÏÙ³Ý ÙÇ³ÛÝ ³ÛÝ ä³ÛÙ³Ý³íáñíáÕ å»ïáõÃÛáõÝáõÙ, áñÇ é»½Ç¹»ÝïÝ ¿ Ñ³Ý¹Çë³ÝáõÙ ûï³ñáÕ ³ÝÓÁ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4 </w:t>
        <w:br/>
        <w:t>²ÝÏ³Ë ³ÝÑ³ï³Ï³Ý Í³é³ÛáõÃÛáõÝÝ»ñ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Ø³ëÝ³·Çï³Ï³Ý Í³é³ÛáõÃÛáõÝÝ»ñÇó Ï³Ù Ñ³Ù³ÝÙ³Ý µÝáõÛÃÇ ³ÛÉ ³ÝÑ³ï³Ï³Ý ·áñÍáõÝ»áõÃÛáõÝÇó ä³ÛÙ³Ý³íáñíáÕ å»ïáõÃÛ³Ý é»½Ç¹»ÝïÇ ëï³ó³Í »Ï³ÙáõïÁ »ÝÃ³Ï³ ¿ Ñ³ñÏÙ³Ý ÙÇÙÇ³ÛÝ ³Û¹ ä»ïáõÃÛáõÝáõÙ, µ³ó³éáõÃÛ³Ùµ Ñ»ï¨Û³É Ñ³Ý·³Ù³ÝùÝ»ñÇ, »ñµ ³Û¹åÇëÇ »Ï³ÙáõïÁ Ï³ñáÕ ¿ Ñ³ñÏí»É Ý³¨ ÙÛáõë ä³ÛÙ³Ý³íáñíáÕ å»ïáõÃÛáõÝáõÙª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¤ »Ã» Ý³ ÙÛáõë ä³ÛÙ³Ý³íáñíáÕ å»ïáõÃÛáõÝáõÙ Çñ ·áñÍáõÝ»áõÃÛáõÝÝ Çñ³Ï³Ý³óÝ»Éáõ Ýå³ï³Ïáí Ï³ÝáÝ³íáñ Ï»ñåáí Çñ ïñ³Ù³¹ñáõÃÛ³Ý ï³Ï áõÝÇ Ñ³ëï³ïáõÝ µ³½³. ³Û¹ ¹»åùáõÙ ³Û¹ ÙÛáõë ä»ïáõÃÛáõÝáõÙ Ï³ñáÕ ¿ Ñ³ñÏí»É »Ï³ÙïÇ ÙÇ³ÛÝ ³ÛÝ Ù³ëÁ, áñÁ í»ñ³·ñ»ÉÇ ¿ ³Û¹ Ñ³ëï³ïáõÝ µ³½³ÛÇÝ, Ï³Ù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¤ »Ã» ýÇÝ³Ýë³Ï³Ý ï³ñí³ ÁÝÃ³óùáõÙ ó³ÝÏ³ó³Í ï³ëÝ»ñÏáõ³ÙëÛ³ Å³Ù³Ý³Ï³Ñ³ïí³ÍáõÙ ÙÛáõë ä³ÛÙ³Ý³íáñíáÕ å»ïáõÃÛáõÝáõÙ ·ïÝí»Éáõ Å³Ù³Ý³Ï³Ñ³ïí³ÍÁ Ï³Ù Å³Ù³Ý³Ï³Ñ³ïí³ÍÝ»ñÁ Ï³½ÙáõÙ Ï³Ù ·»ñ³½³ÝóáõÙ »Ý ÁÝ¹Ñ³Ýáõñ ³éÙ³Ùµ 183 ûñÁ: ²Û¹ ¹»åùáõÙ ³Û¹ ÙÛáõë ä»ïáõÃÛáõÝáõÙ Ï³ñáÕ ¿ Ñ³ñÏí»É »Ï³ÙïÇ ÙÇ³ÛÝ ³ÛÝ Ù³ëÁ, áñÁ ëï³óí»É ¿ ³Û¹ ÙÛáõë ä»ïáõÃÛáõÝáõÙ Çñ ÏáÕÙÇó Çñ³Ï³Ý³óí³Í ·áñÍáõÝ»áõÃÛáõÝÇó:     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§Ø³ëÝ³·Çï³Ï³Ý Í³é³ÛáõÃÛáõÝÝ»ñ¦ ï»ñÙÇÝÁ Ý»ñ³éáõÙ ¿, Ñ³ïÏ³å»ë, ³ÝÏ³Ë ·Çï³Ï³Ý, ·ñ³Ï³Ý, ·»Õ³ñí»ëï³Ï³Ý, ÏñÃ³Ï³Ý Ï³Ù Ù³ÝÏ³í³ñÅ³Ï³Ý ·áñÍáõÝ»áõÃÛáõÝÁ, ÇÝãå»ë Ý³¨ µÅÇßÏÝ»ñÇ, Çñ³í³µ³ÝÝ»ñÇ, ×³ñï³ñ³·»ïÝ»ñÇ, ×³ñï³ñ³å»ïÝ»ñÇ, ³ï³ÙÝ³µáõÛÅÝ»ñÇ ¨ Ñ³ßí³å³ÑÝ»ñÇ ³ÝÏ³Ë ·áñÍáõÝ»áõÃÛáõÝÁ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5 </w:t>
        <w:br/>
        <w:t>Î³ËÛ³É ³ÝÓÝ³Ï³Ý Í³é³ÛáõÃÛáõÝÝ»ñ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ßíÇ ³éÝ»Éáí 16-ñ¹, 18-ñ¹, 19-ñ¹, 20-ñ¹ ¨ 21-ñ¹ Ñá¹í³ÍÝ»ñÇ ¹ñáõÛÃÝ»ñÁª ä³ÛÙ³Ý³íáñíáÕ å»ïáõÃÛ³Ý é»½Ç¹»ÝïÇ ÏáÕÙÇó í³ñÓáõ ³ßË³ï³ÝùÇ ¹ÇÙ³ó ëï³óí³Í ³ßË³ï³í³ñÓÁ, éá×ÇÏÁ ¨ Ñ³Ù³ÝÙ³Ý ³ÛÉ í³ñÓ³ïñáõÃÛáõÝÝ»ñÁ »ÝÃ³Ï³ »Ý Ñ³ñÏÙ³Ý ÙÇÙÇ³ÛÝ ³Û¹ ä»ïáõÃÛáõÝáõÙ, »Ã» ÙÇ³ÛÝ ³Û¹åÇëÇ í³ñÓáõ ³ßË³ï³ÝùÁ ãÇ Çñ³Ï³Ý³óíáõÙ ÙÛáõë ä³ÛÙ³Ý³íáñíáÕ å»ïáõÃÛáõÝáõÙ: ºÃ» í³ñÓáõ ³ßË³ï³ÝùÁ Çñ³Ï³Ý³óíáõÙ ¿ ³Û¹ Ï»ñå, ³å³ ¹ñ³ Ñ»ï Ï³åí³Í í³ñÓ³ïñáõÃÛáõÝÁ Ï³ñáÕ ¿ Ñ³ñÏí»É ³Û¹ ÙÛáõë ä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âÝ³Û³Í 1-ÇÝ Ï»ïÇ ¹ñáõÛÃÝ»ñÇÝª ä³ÛÙ³Ý³íáñíáÕ å»ïáõÃÛ³Ý é»½Ç¹»ÝïÇ ÏáÕÙÇó ÙÛáõë ä³ÛÙ³Ý³íáñíáÕ å»ïáõÃÛáõÝáõÙ Çñ³Ï³Ý³óíáÕ í³ñÓáõ ³ßË³ï³ÝùÇ ¹ÇÙ³ó ëï³óí³Í í³ñÓ³ïñáõÃÛáõÝÁ »ÝÃ³Ï³ ¿ Ñ³ñÏÙ³Ý ÙÇÙÇ³ÛÝ ³é³çÇÝÁ ÑÇß³ï³Ïí³Í ä»ïáõÃÛáõÝáõÙ, »Ã»`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ï³óáÕÁ ¹Çï³ñÏíáÕ ýÇÝ³Ýë³Ï³Ý ï³ñáõÙ ëÏëíáÕ Ï³Ù ³í³ñïíáÕ ó³ÝÏ³ó³Í ï³ëÝ»ñÏáõ³ÙëÛ³ Å³ÙÏ»ïáõÙ ·ïÝíáõÙ ¿ ÙÛáõë ä»ïáõÃÛáõÝáõÙ ÁÝ¹Ñ³Ýáõñ ³éÙ³Ùµ 183 ûñÁ ã·»ñ³½³ÝóáÕ Å³Ù³Ý³Ï³Ñ³ïí³ÍáõÙ Ï³Ù Å³Ù³Ý³Ï³Ñ³ïí³ÍÝ»ñáõÙ, ¨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í³ñÓÁ í×³ñíáõÙ ¿ ÙÛáõë ä»ïáõÃÛ³Ý é»½Ç¹»Ýï ãÑ³Ý¹Çë³óáÕ ·áñÍ³ïáõÇ ÏáÕÙÇó Ï³Ù Ýñ³ ³ÝáõÝÇó, ¨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í³ñÓ³ïñáõÃÛ³Ý Í³Ëë»ñÁ ãÇ ÏñáõÙ ·áñÍ³ïáõÇª ÙÛáõë ä»ïáõÃÛáõÝáõÙ áõÝ»ó³Í Ùßï³Ï³Ý Ñ³ëï³ïáõÃÛáõÝÁ Ï³Ù Ñ³ëï³ïáõÝ µ³½³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âÝ³Û³Í ëáõÛÝ Ñá¹í³ÍÇ Ý³Ëáñ¹ ¹ñáõÛÃÝ»ñÇÝª ÙÇç³½·³ÛÇÝ ÷áË³¹ñáõÙÝ»ñáõÙ ß³Ñ³·áñÍíáÕ Ý³íÇ Ï³Ù û¹³Ý³íÇ íñ³ Çñ³Ï³Ý³óíáÕ í³ñÓáõ ³ßË³ï³ÝùÇ ¹ÇÙ³ó ä³ÛÙ³Ý³íáñíáÕ å»ïáõÃÛ³Ý é»½Ç¹»ÝïÇ ÏáÕÙÇó ëï³óí³Í í³ñÓ³ïñáõÃÛáõÝÁ Ï³ñáÕ ¿ Ñ³ñÏí»É ³Û¹ ä»ïáõÃÛáõÝáõÙ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6 </w:t>
        <w:br/>
        <w:t>îÝûñ»ÝÝ»ñÇ ÑáÝáñ³ñÝ»ñ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ñå»ë ÙÛáõë ä³ÛÙ³Ý³íáñíáÕ å»ïáõÃÛ³Ý é»½Ç¹»Ýï Ñ³Ý¹Çë³óáÕ ÁÝÏ»ñáõÃÛ³Ý ïÝûñ»ÝÝ»ñÇ ËáñÑñ¹Ç ³Ý¹³Ù` ä³ÛÙ³Ý³íáñíáÕ å»ïáõÃÛ³Ý é»½Ç¹»ÝïÇ ÏáÕÙÇó ëï³óí³Í ïÝûñ»ÝÝ»ñÇ ÑáÝáñ³ñÝ»ñÁ ¨ ³ÛÉ Ñ³Ù³ÝÙ³Ý í×³ñáõÙÝ»ñÁ Ï³ñáÕ »Ý Ñ³ñÏí»É ³Û¹ ÙÛáõë ä»ïáõÃÛáõÝáõÙ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7 </w:t>
        <w:br/>
        <w:t>²ñïÇëïÝ»ñ ¨ Ù³ñ½ÇÏÝ»ñ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âÝ³Û³Í 14-ñ¹ ¨ 15-ñ¹ Ñá¹í³ÍÝ»ñÇ ¹ñáõÛÃÝ»ñÇÝª ä³ÛÙ³Ý³íáñíáÕ å»ïáõÃÛ³Ý é»½Ç¹»ÝïÇª ÙÛáõë ä³ÛÙ³Ý³íáñíáÕ å»ïáõÃÛáõÝáõÙ áñå»ë ³ñí»ëïÇ ·áñÍÇã, ÇÝãåÇëÇÝ ¿ Ã³ïñáÝÇ, ÏÇÝáÛÇ, é³¹ÇáÛÇ Ï³Ù Ñ»éáõëï³ï»ëáõÃÛ³Ý ³ñïÇëïÁ Ï³Ù »ñ³ÅÇßïÁ, Ï³Ù áñå»ë Ù³ñ½ÇÏ Çñ³Ï³Ý³óñ³Í ³ÝÓÝ³Ï³Ý ·áñÍáõÝ»áõÃÛáõÝÇó ëï³ó³Í »Ï³ÙáõïÁ Ï³ñáÕ ¿ Ñ³ñÏí»É ³Û¹ ÙÛáõë ä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ÛÝ ¹»åùáõÙ, »ñµ ³ñí»ëïÇ ·áñÍãÇ Ï³Ù Ù³ñ½ÇÏÇª áñå»ë ³Û¹åÇëÇÝ Çñ³Ï³Ý³óñ³Í ³ÝÓÝ³Ï³Ý ·áñÍáõÝ»áõÃÛ³Ý Ñ»ï Ï³åí³Í »Ï³ÙáõïÁ Ñ³ßí»·ñíáõÙ ¿ áã Ã» ³ÝÓ³Ùµ ³ñí»ëïÇ ·áñÍãÇÝ Ï³Ù Ù³ñ½ÇÏÇÝ, ³ÛÉ Ù»Ï áõñÇß ³ÝÓÇ, ³å³ ³Û¹ »Ï³ÙáõïÁ, ãÝ³Û³Í ëáõÛÝ ÎáÝí»ÝóÇ³ÛÇ 7-ñ¹, 14-ñ¹ ¨ 15-ñ¹ Ñá¹í³ÍÝ»ñÇ ¹ñáõÛÃÝ»ñÇÝ, Ï³ñáÕ ¿ Ñ³ñÏí»É ³ÛÝ ä³ÛÙ³Ý³íáñíáÕ å»ïáõÃÛáõÝáõÙ, áñï»Õ Çñ³Ï³Ý³óíáõÙ ¿ ³ñí»ëïÇ ·áñÍãÇ Ï³Ù Ù³ñ½ÇÏÇ ·áñÍáõÝ»áõÃÛáõÝ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âÝ³Û³Í 1-ÇÝ ¨ 2-ñ¹ Ï»ï»ñÇ ¹ñáõÛÃÝ»ñÇÝª ä³ÛÙ³Ý³íáñíáÕ å»ïáõÃÛ³Ý é»½Ç¹»ÝïÇª áñå»ë ³ñí»ëïÇ ·áñÍÇã Ï³Ù Ù³ñ½ÇÏ Çñ³Ï³Ý³óñ³Í ³ÝÓÝ³Ï³Ý ·áñÍáõÝ»áõÃÛáõÝÇó ëï³óí³Í »Ï³ÙáõïÁ »ÝÃ³Ï³ ¿ Ñ³ñÏÙ³Ý ÙÇ³ÛÝ ³Û¹ ä»ïáõÃÛáõÝáõÙ, »Ã» ³Û¹ ·áñÍáõÝ»áõÃÛáõÝÁ Çñ³Ï³Ý³óíáõÙ ¿ ÙÛáõë ä³ÛÙ³Ý³íáñíáÕ å»ïáõÃÛáõÝáõÙ »ñÏáõ ä³ÛÙ³Ý³íáñíáÕ å»ïáõÃÛáõÝÝ»ñÇ ÙÇç¨ Ñ³Ù³Ó³ÛÝ»óí³Í Ùß³ÏáõÃ³ÛÇÝ Ï³Ù Ù³ñ½³Ï³Ý ÷áË³Ý³ÏÙ³Ý Íñ³·ñ»ñÇ ßñç³Ý³ÏÝ»ñáõÙ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8 </w:t>
        <w:br/>
        <w:t>Î»Ýë³Ãáß³ÏÝ»ñ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ßíÇ ³éÝ»Éáí 19-ñ¹ Ñá¹í³ÍÇ 2-ñ¹ Ï»ïÇ ¹ñáõÛÃÝ»ñÁª ³ÝóÛ³ÉáõÙ Ï³ï³ñ³Í í³ñÓáõ ³ßË³ï³ÝùÇ Ñ³Ù³ñ ä³ÛÙ³Ý³íáñíáÕ å»ïáõÃÛ³Ý é»½Ç¹»ÝïÇÝ í×³ñí³Í Ï»Ýë³Ãáß³ÏÝ»ñÁ ¨ Ñ³Ù³ÝÙ³Ý ³ÛÉ í³ñÓ³ïñáõÃÛáõÝÝ»ñÁ »ÝÃ³Ï³ »Ý Ñ³ñÏÙ³Ý ÙÇ³ÛÝ ³Û¹ ä»ïáõÃÛáõÝáõÙ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19 </w:t>
        <w:br/>
        <w:t>ä»ï³Ï³Ý Í³é³ÛáõÃÛáõÝ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³) ä³ÛÙ³Ý³íáñíáÕ å»ïáõÃÛ³Ý Ï³Ù Ýñ³ ù³Õ³ù³Ï³Ý ëïáñ³µ³Å³ÝÙ³Ý Ï³Ù ÇßË³ÝáõÃÛ³Ý ï»Õ³Ï³Ý Ù³ñÙÝÇ ÏáÕÙÇó ³Û¹ ä»ïáõÃÛ³ÝÁ Ï³Ù ëïáñ³µ³Å³ÝÙ³ÝÁ Ï³Ù ÇßË³ÝáõÃÛ³Ý Ù³ñÙÝÇÝ Ù³ïáõó³Í Í³é³ÛáõÃÛáõÝÝ»ñÇ ¹ÇÙ³ó ýÇ½ÇÏ³Ï³Ý ³ÝÓÇÝ í×³ñí³Íª Ï»Ýë³Ãáß³ÏÇó ï³ñµ»ñíáÕ ³ßË³ï³í³ñÓÁ, éá×ÇÏÁ ¨ Ñ³Ù³ÝÙ³Ý ³ÛÉ í³ñÓ³ïñáõÃÛáõÝÝ»ñÁ »ÝÃ³Ï³ »Ý Ñ³ñÏÙ³Ý ÙÇÙÇ³ÛÝ ³Û¹ ä»ïáõÃÛáõÝáõÙ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Ýáõ³Ù»Ý³ÛÝÇí, ³Û¹åÇëÇ ³ßË³ï³í³ñÓÁ, éá×ÇÏÁ ¨ Ñ³Ù³ÝÙ³Ý ³ÛÉ í³ñÓ³ïñáõÃÛáõÝÝ»ñÁ »ÝÃ³Ï³ »Ý Ñ³ñÏÙ³Ý ÙÇ³ÛÝ ÙÛáõë ä³ÛÙ³Ý³íáñíáÕ å»ïáõÃÛáõÝáõÙ, »Ã» Í³é³ÛáõÃÛáõÝÝ»ñÁ Ù³ïáõóíáõÙ »Ý ³Û¹ ä»ïáõÃÛáõÝáõÙ, ¨ ³Û¹ ä»ïáõÃÛ³Ý é»½Ç¹»Ýï Ñ³Ý¹Çë³óáÕ ýÇ½ÇÏ³Ï³Ý ³ÝÓÁª</w:t>
      </w:r>
    </w:p>
    <w:p>
      <w:pPr>
        <w:pStyle w:val="Normal"/>
        <w:spacing w:before="0" w:after="0"/>
        <w:ind w:firstLine="851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Ñ³Ý¹Çë³ÝáõÙ ¿ ³Û¹ ä»ïáõÃÛ³Ý ù³Õ³ù³óÇ, Ï³Ù</w:t>
      </w:r>
    </w:p>
    <w:p>
      <w:pPr>
        <w:pStyle w:val="Normal"/>
        <w:spacing w:before="0" w:after="0"/>
        <w:ind w:left="1134" w:hanging="283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ãÇ ¹³ñÓ»É ³Û¹ ä»ïáõÃÛ³Ý é»½Ç¹»Ýï µ³ó³é³å»ë Í³é³ÛáõÃÛáõÝÝ»ñ Ù³ïáõó»Éáõ Ýå³ï³Ïáí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³) ä³ÛÙ³Ý³íáñíáÕ å»ïáõÃÛ³Ý Ï³Ù Ýñ³ ù³Õ³ù³Ï³Ý ëïáñ³µ³Å³ÝÙ³Ý Ï³Ù ÇßË³ÝáõÃÛ³Ý ï»Õ³Ï³Ý Ù³ñÙÝÇ ÏáÕÙÇó Ï³Ù Ýñ³Ýó ëï»ÕÍ³Í ÑÇÙÝ³¹ñ³ÙÝ»ñÇó ³Û¹ ä»ïáõÃÛ³ÝÁ Ï³Ù ëïáñ³µ³Å³ÝÙ³ÝÁ Ï³Ù ÇßË³ÝáõÃÛ³ÝÁ Ù³ïáõó³Í Í³é³ÛáõÃÛáõÝÝ»ñÇ ¹ÇÙ³ó ýÇ½ÇÏ³Ï³Ý ³ÝÓÇÝ í×³ñí³Í áñ¨¿ Ï»Ýë³Ãáß³Ï »ÝÃ³Ï³ ¿ Ñ³ñÏÙ³Ý ÙÇ³ÛÝ ³Û¹ ä»ïáõÃÛáõÝáõÙ.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³Ï³ÛÝ ³Û¹åÇëÇ Ï»Ýë³Ãáß³ÏÁ »ÝÃ³Ï³ ¿ Ñ³ñÏÙ³Ý ÙÇ³ÛÝ ÙÛáõë ä³ÛÙ³Ý³íáñíáÕ å»ïáõÃÛáõÝáõÙ, »Ã» ýÇ½ÇÏ³Ï³Ý ³ÝÓÁ Ñ³Ý¹Çë³ÝáõÙ ¿ ³Û¹ ä»ïáõÃÛ³Ý é»½Ç¹»ÝïÝ áõ ù³Õ³ù³óÇ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15-ñ¹, 16-ñ¹, 17-ñ¹ ¨ 18-ñ¹ Ñá¹í³ÍÝ»ñÇ ¹ñáõÛÃÝ»ñÁ ÏÇñ³éíáõÙ »Ý ä³ÛÙ³Ý³íáñíáÕ å»ïáõÃÛ³Ý Ï³Ù Ýñ³ ù³Õ³ù³Ï³Ý ëïáñ³µ³Å³ÝÙ³Ý Ï³Ù ÇßË³ÝáõÃÛ³Ý ï»Õ³Ï³Ý Ù³ñÙÝÇ ÏáÕÙÇó Çñ³Ï³Ý³óíáÕ Ó»éÝ³ñÏ³ïÇñ³Ï³Ý ·áñÍáõÝ»áõÃÛ³Ý Ñ»ï Ï³åí³Í Í³é³ÛáõÃÛáõÝÝ»ñÇ ¹ÇÙ³ó ³ßË³ï³í³ñÓÇ, éá×ÇÏÇ ¨ Ñ³Ù³ÝÙ³Ý ³ÛÉ í³ñÓ³ïñáõÃÛáõÝÝ»ñÇ, ÇÝãå»ë Ý³¨ Ï»Ýë³Ãáß³ÏÝ»ñÇ ÝÏ³ïÙ³Ùµ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</w:rPr>
        <w:t xml:space="preserve">Ðá¹í³Í 20 </w:t>
        <w:br/>
      </w:r>
      <w:r>
        <w:rPr>
          <w:rFonts w:cs="Times Armenian" w:ascii="Times Armenian" w:hAnsi="Times Armenian"/>
          <w:sz w:val="24"/>
        </w:rPr>
        <w:t>¸³ë³ËáëÝ»ñ, áõëáõóÇãÝ»ñ ¨ ·Çï³Ñ»ï³½áïáÕÝ»ñ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¸³ë³ËáëÁ, áõëáõóÇãÁ Ï³Ù ·Çï³Ñ»ï³½áïáÕÁ, áñÁ Ñ³Ý¹Çë³ÝáõÙ ¿ Ï³Ù ³ÝÙÇç³å»ë ÙÇÝã¨ ä³ÛÙ³Ý³íáñíáÕ å»ïáõÃÛáõÝ Å³Ù³Ý»ÉÁ Ñ³Ý¹Çë³ó»É ¿ ÙÛáõë ä³ÛÙ³Ý³íáñíáÕ å»ïáõÃÛ³Ý é»½Ç¹»Ýï, ³½³ïíáõÙ ¿ Ñ³ñÏáõÙÇó ³Û¹ ÙÛáõë ä³ÛÙ³Ý³íáñíáÕ å»ïáõÃÛáõÝáõÙª ³Û¹ ä³ÛÙ³Ý³íáñíáÕ å»ïáõÃÛ³Ý Ï³é³í³ñáõÃÛ³Ý ÏáÕÙÇó Ñ³í³ï³ñÙ³·ñí³Í Ñ³Ù³Éë³ñ³ÝáõÙ, ùáÉ»çáõÙ Ï³Ù ³ÛÉ Ñ³Ù³ÝÙ³Ý áõëáõÙÝ³Ï³Ý Ñ³ëï³ïáõÃÛáõÝáõÙ ¹³ë³í³Ý¹Ù³Ý Ï³Ù Ñ»ï³½áïÙ³Ý Ñ³Ù³ñ ëï³ó³Í í³ñÓ³ïñáõÃÛáõÝÝ»ñÇó ³Û¹ ä»ïáõÃÛáõÝ Å³Ù³Ý»Éáõó Ñ»ïá 2 ï³ñÇÝ ã·»ñ³½³ÝóáÕ Å³Ù³Ý³Ï³Ñ³ïí³ÍÇ Ñ³Ù³ñ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í³ÍÇ 1-ÇÝ Ï»ïÇ ¹ñáõÛÃÝ»ñÁ ã»Ý ÏÇñ³éíáõÙ Ñ»ï³½áïáõÃÛáõÝÝ»ñÇó ëï³óí³Í »Ï³ÙáõïÝ»ñÇ ÝÏ³ïÙ³Ùµ, »Ã» ³Û¹åÇëÇ Ñ»ï³½áïáõÃÛáõÝÝ»ñÁ ³Ýó »Ý Ï³óí»É áã Ã» Ñ³ë³ñ³Ï³Ï³Ý ß³Ñ»ñÇ ³ÛÉ áñáß³ÏÇ ³ÝÓÇ Ï³Ù ³ÝÓ³Ýó Ù³ëÝ³íáñ ß³Ñ»ñÇ Ñ³Ù³ñ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í³ÍÇ Ýå³ï³ÏÝ»ñáí ýÇ½ÇÏ³Ï³Ý ³ÝÓÁ Ï¹ÇïíÇ áñå»ë ä³ÛÙ³Ý³íáñíáÕ å»ïáõÃÛ³Ý é»½Ç¹»Ýï, »Ã» Ý³ Ñ³Ý¹Çë³ó»É ¿ ³Û¹ ä»ïáõÃÛ³Ý é»½Ç¹»Ýï ³ÛÝ ýÇÝ³Ýë³Ï³Ý ï³ñáõÙ, áñáõÙ ³Ûó»É»É ¿ ÙÛáõë ä³ÛÙ³Ý³íáñíáÕ å»ïáõÃÛáõÝ, Ï³Ù ³ÝÙÇç³å»ë ¹ñ³Ý Ý³Ëáñ¹áÕ ýÇ³Ýë³Ï³Ý ï³ñáõÙ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21 </w:t>
        <w:br/>
        <w:t>àõ³ÝáÕÝ»ñ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àõë³ÝáÕÁ, áñÁ Ñ³Ý¹Çë³ÝáõÙ ¿ Ï³Ù ³ÝÙÇç³å»ë ÙÇÝã¨ ä³ÛÙ³Ý³íáñíáÕ å»ïáõÃÛáõÝ Å³Ù³Ý»ÉÁ Ñ³Ý¹Çë³ó»É ¿ ÙÛáõë ä³ÛÙ³Ý³íáñíáÕ å»ïáõÃÛ³Ý é»½Ç¹»Ýï, ¨ áñÁ ·ïÝíáõÙ ¿ ³é³çÇÝÁ ÑÇß³ï³Ïí³Í ä»ïáõÃÛáõÝáõÙ µ³ó³é³å»ë Çñ áõëÙ³Ý Ï³Ù Ù³ëÝ³·Çï³óÙ³Ý Ýå³ï³Ïáí, ³½³ïíáõÙ ¿ Ñ³ñÏáõÙÇó ³Û¹ ÙÛáõë ä»ïáõÃÛáõÝáõÙ Çñ ³åñ»Éáõ, áõë³Ý»Éáõ Ï³Ù Ù³ëÝ³·Çï³Ý³Éáõ Ñ³Ù³ñ ëï³ó³Í ¹ñ³Ù³ßÝáñÑÝ»ñÇó, ÷áË³éáõÃÛáõÝÝ»ñÇó ¨, ÏñÃ³Ãáß³ÏÝ»ñÇó µ³óÇ, Ý³¨ ³ÛÉ í×³ñáõÙÝ»ñÇóª å³ÛÙ³Ýáí, áñ ³Û¹åÇëÇ í×³ñáõÙÝ»ñÁ ³é³ç³ó»É »Ý ³Û¹ ä»ïáõÃÛáõÝÇó ¹áõñë ·ïÝíáÕ ³ÕµÛáõñÝ»ñÇó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´³óÇ ³Û¹ª ¹ñ³Ù³ßÝáñÑÝ»ñÇó, ÏñÃ³Ãáß³ÏÝ»ñÇó ¨ 1-ÇÝ Ï»ïáõÙ ãÁÝ¹·ñÏí³Í í³ñÓáõ ³ßË³ï³ÝùÇó ëï³óí³Í í×³ñáõÙÝ»ñÇ Ù³ëáíª 1-ÇÝ Ï»ïáõÙ Ýßí³Í áõë³ÝáÕÁ Ï³Ù ëï³ÅáñÁ áõëÙ³Ý Ï³Ù Ù³ëÝ³·Çï³óÙ³Ý ÁÝÃ³óùáõÙ Çñ³íáõÝù áõÝÇ û·ïí»Éáõ Ñ³ñÏ»ñÇ ·Íáí ÝáõÛÝ ³ñïáÝáõÃÛáõÝÝ»ñÇó, ³½³ïáõÙÝ»ñÇó Ï³Ù Ýí³½»óáõÙÝ»ñÇó, áñáÝù ÑÝ³ñ³íáñ »Ý Çñ Å³Ù³Ý³Í ä³ÛÙ³Ý³íáñíáÕ å»ïáõÃÛ³Ý é»½Ç¹»ÝïÝ»ñÇ Ñ³Ù³ñ: 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 xml:space="preserve">3. êáõÛÝ Ñá¹í³ÍÁ ï³ñ³ÍíáõÙ ¿ ÙÇ³ÛÝ ³ÛÝ Å³Ù³Ý³Ï³ßñç³ÝÇ íñ³, áñÝ ³ÝÑñ³Å»ßï ¿ Ï³Ù ëáíáñ³µ³ñ å³Ñ³ÝçíáõÙ ¿ </w:t>
      </w:r>
      <w:r>
        <w:rPr>
          <w:rFonts w:cs="Times Armenian" w:ascii="Times Armenian" w:hAnsi="Times Armenian"/>
          <w:color w:val="000000"/>
          <w:sz w:val="24"/>
        </w:rPr>
        <w:t xml:space="preserve">Ý³Ë³Ó»éÝí³Í áõëáõÙÁ </w:t>
      </w:r>
      <w:r>
        <w:rPr>
          <w:rFonts w:cs="Times Armenian" w:ascii="Times Armenian" w:hAnsi="Times Armenian"/>
          <w:sz w:val="24"/>
        </w:rPr>
        <w:t>Ï³Ù Ù³ëÝ³·Çï³óáõÙÝ ³í³ñï»Éáõ Ñ³Ù³ñ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22 </w:t>
        <w:br/>
        <w:t>²ÛÉ »Ï³Ùáõï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³Ý é»½Ç¹»ÝïÇ` ëáõÛÝ ÎáÝí»ÝóÇ³ÛÇ Ý³Ëáñ¹ Ñá¹í³ÍÝ»ñáõÙ ãÝßí³Í »Ï³ÙïÇ ï³ññ»ñÁ, ³ÝÏ³Ë ³é³ç³óÙ³Ý í³ÛñÇó, »ÝÃ³Ï³ »Ý Ñ³ñÏÙ³Ý ÙÇ³ÛÝ ³Û¹ ä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1-ÇÝ Ï»ïÇ ¹ñáõÛÃÝ»ñÁ ã»Ý ÏÇñ³éíáõÙ 6-ñ¹ Ñá¹í³ÍÇ 2-ñ¹ Ï»ïáõÙ ë³ÑÙ³Ýí³Í ³Ýß³ñÅ ·áõÛùÇ »Ï³ÙïÇó ï³ñµ»ñíáÕ »Ï³ÙïÇ ÝÏ³ïÙ³Ùµ, »Ã» ³Û¹åÇëÇ »Ï³Ùáõï ëï³óáÕÁ, Ñ³Ý¹Çë³Ý³Éáí ä³ÛÙ³Ý³íáñíáÕ å»ïáõÃÛ³Ý é»½Ç¹»Ýï, Ó»éÝ³ñÏ³ïÇñ³Ï³Ý ·áñÍáõÝ»áõÃÛáõÝ ¿ Çñ³Ï³Ý³óÝáõÙ ÙÛáõë ä³ÛÙ³Ý³íáñíáÕ å»ïáõÃÛáõÝáõÙ ³Û¹ ÙÛáõë ä»ïáõÃÛáõÝáõÙ ·ïÝíáÕ Ùßï³Ï³Ý Ñ³ëï³ïáõÃÛ³Ý ÙÇçáóáí Ï³Ù ³ÝÏ³Ë ³ÝÓÝ³Ï³Ý Í³é³ÛáõÃÛáõÝÝ»ñ ¿ Ù³ïáõóáõÙ ÙÛáõë ä³ÛÙ³Ý³íáñíáÕ å»ïáõÃÛáõÝáõÙ ³Û¹ ÙÛáõë ä»ïáõÃÛáõÝáõÙ ·ïÝíáÕ Ñ³ëï³ïáõÝ µ³½³ÛÇ ÙÇçáóáí, ¨ Çñ³íáõÝùÁ Ï³Ù ·áõÛùÁ, áñÇ Ï³å³ÏóáõÃÛ³Ùµ í×³ñí»É ¿ »Ï³ÙáõïÁ, Çñ³å»ë Ï³åí³Í ¿ ³Û¹åÇëÇ Ùßï³Ï³Ý Ñ³ëï³ïáõÃÛ³Ý Ï³Ù Ñ³ëï³ïáõÝ µ³½³ÛÇ Ñ»ï: ²Û¹ ¹»åùáõÙ, Ï³Ëí³Í Ñ³Ý·³Ù³ÝùÝ»ñÇó, ÏÇñ³éíáõÙ »Ý 7-ñ¹ Ñá¹í³ÍÇ Ï³Ù 14-ñ¹ Ñá¹í³ÍÇ ¹ñáõÛÃÝ»ñÁ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 xml:space="preserve">3. ²ÝÏ³Ë 1-ÇÝ Ï»ïÇ ¹ñáõÛÃÝ»ñÇó, »Ã» ä³ÛÙ³Ý³íáñíáÕ å»ïáõÃÛ³Ý é»½Ç¹»ÝïÁ »Ï³Ùáõï ¿ ëï³ÝáõÙ ÙÛáõë ä³ÛÙ³Ý³íáñíáÕ å»ïáõÃÛ³Ý ³ÕµÛáõñÝ»ñÇóª íÇ×³Ï³Ë³Õ»ñÇ, Ë³ãµ³é»ñÇ, ·ÉáõËÏáïñáõÏÝ»ñÇ, Ùñó³ñß³íÝ»ñÇ, Ý»ñ³éÛ³É ÓÇ³ñß³íÝ»ñÁ, ÃÕÃ³Ë³Õ»ñÇ ¨ ó³ÝÏ³ó³Í ³ÛÉ ï»ë³ÏÇ ³½³ñï³ÛÇÝ Ï³Ù ÝÙ³Ý µÝáõÛÃÇ áñ¨¿ ³ÛÉ ·ñ³½³ÛÇÝ </w:t>
      </w:r>
      <w:r>
        <w:rPr>
          <w:rFonts w:cs="Times Armenian" w:ascii="Times Armenian" w:hAnsi="Times Armenian"/>
          <w:color w:val="000000"/>
          <w:sz w:val="24"/>
        </w:rPr>
        <w:t>Ë³Õ»ñÇ ï»ëùáí</w:t>
      </w:r>
      <w:r>
        <w:rPr>
          <w:rFonts w:cs="Times Armenian" w:ascii="Times Armenian" w:hAnsi="Times Armenian"/>
          <w:sz w:val="24"/>
        </w:rPr>
        <w:t>, ³å³ ³Û¹åÇëÇ »Ï³ÙáõïÁ Ï³ñáÕ ¿ Ñ³ñÏí»É ³Û¹ ÙÛáõë ä³ÛÙ³Ý³íáñíáÕ å»ïáõÃÛáõÝ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²ÝÏ³Ë 1-ÇÝ ¨ 2-ñ¹ Ï»ï»ñÇ ¹ñáõÛÃÝ»ñÇóª ä³ÛÙ³Ý³íáñíáÕ å»ïáõÃÛ³Ý é»½Ç¹»ÝïÇª ëáõÛÝ ÎáÝí»ÝóÇ³ÛÇ Ý³Ëáñ¹ Ñá¹í³ÍÝ»ñáõÙ ãÑÇß³ï³Ïí³Í ¨ ÙÛáõë ä³ÛÙ³Ý³íáñíáÕ å»ïáõÃÛáõÝáõÙ ³é³ç³ó³Í »Ï³ÙïÇ ï³ññ»ñÁ Ï³ñáÕ »Ý Ñ³ñÏí»É Ý³¨ ³Û¹ ÙÛáõë ä»ïáõÃÛáõÝáõÙ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23 </w:t>
        <w:br/>
        <w:t>ÎñÏÝ³ÏÇ Ñ³ñÏÙ³Ý µ³ó³éÙ³Ý Ù»Ãá¹Ý»ñÁ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ñÏÝ³ÏÇ Ñ³ñÏáõÙÁ µ³ó³éíáõÙ ¿ Ñ»ï¨Û³É Ï»ñå`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Ð³Û³ëï³ÝÇ ¹»åùáõÙª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»Ã», ëáõÛÝ ÎáÝí»ÝóÇ³ÛÇ ¹ñáõÛÃÝ»ñÇÝ Ñ³Ù³å³ï³ëË³Ý, Ð³Û³ëï³ÝÇ é»½Ç¹»ÝïÁ »Ï³Ùáõï ¿ ëï³ÝáõÙ, áñÁ Ï³ñáÕ ¿ Ñ³ñÏí»É ÐÝ¹Ï³ëï³ÝáõÙ, Ð³Û³ëï³ÝÁ ÃáõÛÉ³ïñáõÙ ¿ ³Û¹ é»½Ç¹»ÝïÇ »Ï³ÙïÇ Ñ³ñÏÇ Ýí³½»óáõÙ ÐÝ¹Ï³ëï³ÝáõÙ í×³ñí³Í »Ï³ÙïÇ Ñ³ñÏÇÝ Ñ³í³ë³ñ ·áõÙ³ñÇ ã³÷áí.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³Ï³ÛÝ ³Û¹åÇëÇ Ýí³½»óáõÙÁ ãå»ïù ¿ ·»ñ³½³ÝóÇ Ý³Ëù³Ý Ýí³½»óÙ³Ý Ï³ï³ñáõÙÁ Ñ³ßí³ñÏí³Í Ñ³ñÏÇ ·áõÙ³ñÇ ³ÛÝ Ù³ëÁ, áñÁ, »ÉÝ»Éáí Ñ³Ý·³Ù³ÝùÝ»ñÇó, í»ñ³·ñ»ÉÇ ¿ ÐÝ¹Ï³ëï³ÝáõÙ Ñ³ñÏÙ³Ý »ÝÃ³Ï³ »Ï³ÙïÇÝ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Ã», ÎáÝí»ÝóÇ³ÛÇ áñ¨¿ ¹ñáõÛÃÇÝ Ñ³Ù³å³ï³ëË³Ý, Ð³Û³ëï³ÝÇ é»½Ç¹»ÝïÇ ëï³ó³Í »Ï³ÙáõïÁ ³½³ïí³Í ¿ Ñ³ñÏáõÙÇó Ð³Û³ëï³ÝáõÙ, ³å³ Ð³Û³ëï³ÝÁ, ³ÛÝáõ³Ù»Ý³ÛÝÇí, ³Û¹åÇëÇ é»½Ç¹»ÝïÇ ÙÝ³ó³Í »Ï³ÙïÇ Ñ³Ù³ñ Ñ³ñÏÇ ·áõÙ³ñÁ Ñ³ßí³ñÏ»ÉÇë Ï³ñáÕ ¿ Ñ³ßíÇ ³éÝ»É ³½³ïí³Í »Ï³Ùáõï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Ý¹Ï³ëï³ÝÇ ¹»åùáõÙª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»Ã» ÐÝ¹Ï³ëï³ÝÇ é»½Ç¹»ÝïÁ »Ï³Ùáõï ¿ ëï³ÝáõÙ, áñÁ ëáõÛ¨Ý ÎáÝí»ÝóÇ³ÛÇ ¹ñáõÛÃÝ»ñÇÝ Ñ³Ù³å³ï³ëË³Ýª Ï³ñáÕ ¿ Ñ³ñÏí»É Ð³Û³ëï³ÝáõÙ, ÐÝ¹Ï³ëï³ÝÁ ÃáõÛÉ³ïñáõÙ ¿ ³Û¹ é»½Ç¹»ÝïÇ »Ï³ÙïÇ Ñ³ñÏÇ Ýí³½»óáõÙ Ð³Û³ëï³ÝáõÙ í×³ñí³Í »Ï³ÙïÇ Ñ³ñÏÇÝ Ñ³í³ë³ñ ·áõÙ³ñÇ ã³÷áí: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³Ï³ÛÝ ³Û¹åÇëÇ Ýí³½»óáõÙÁ ãå»ïù ¿ ·»ñ³½³ÝóÇ Ý³Ëù³Ý Ýí³½»óÙ³Ý Ï³ï³ñáõÙÁ Ñ³ßí³ñÏí³Í Ñ³ñÏÇ ·áõÙ³ñÇ ³ÛÝ Ù³ëÁ, áñÁ, »ÉÝ»Éáí Ñ³Ý·³Ù³ÝùÝ»ñÇó, í»ñ³·ñ»ÉÇ ¿ Ð³Û³ëï³ÝáõÙ Ñ³ñÏÙ³Ý »ÝÃ³Ï³ »Ï³ÙïÇÝ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Ã», ÎáÝí»ÝóÇ³ÛÇ áñ¨¿ ¹ñáõÛÃÇÝ Ñ³Ù³å³ï³ëË³Ý, ÐÝ¹Ï³ëï³ÝÇ é»½Ç¹»ÝïÇ ëï³ó³Í »Ï³ÙáõïÁ ³½³ïí³Í ¿ Ñ³ñÏáõÙÇó ÐÝ¹Ï³ëï³ÝáõÙ, ³å³ ÐÝ¹Ï³ëï³ÝÁ, ³ÛÝáõ³Ù»Ý³ÛÝÇí, ³Û¹åÇëÇ é»½Ç¹»ÝïÇ ÙÝ³ó³Í »Ï³ÙïÇ Ñ³Ù³ñ Ñ³ñÏÇ ·áõÙ³ñÁ Ñ³ßí³ñÏ»ÉÇë Ï³ñáÕ ¿ Ñ³ßíÇ ³éÝí»É ³½³ïí³Í »Ï³ÙáõïÁ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24 </w:t>
        <w:br/>
        <w:t>²ÝËïñ³Ï³ÝáõÃÛáõÝ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³Ý ù³Õ³ù³óÇÝ»ñÁ ÙÛáõë ä³ÛÙ³Ý³íáñíáÕ å»ïáõÃÛáõÝáõÙ ã»Ý »ÝÃ³ñÏíáõÙ ³ÛÉ Ï³Ù ³í»ÉÇ Í³Ýñ áñ¨¿ Ñ³ñÏÙ³Ý Ï³Ù ¹ñ³ Ñ»ï Ï³åí³Í áñ¨¿ å³ñï³íáñáõÃÛ³Ý, Ù³ëÝ³íáñ³å»ë, Ï³åí³Í é»½Ç¹»ÝïáõÃÛ³Ý Ñ»ï, ù³Ý ³ÛÝ Ñ³ñÏáõÙÝ áõ ¹ñ³ Ñ»ï Ï³åí³Í å³ñï³íáñáõÃÛáõÝÝ»ñÝ »Ý, áñáÝó ÙÇ¨ÝáõÛÝ Ñ³Ý·³Ù³ÝùÝ»ñÇ ¹»åùáõÙ »ÝÃ³ñÏíáõÙ Ï³Ù Ï³ñáÕ »Ý »ÝÃ³ñÏí»É ³Û¹ ÙÛáõë ä»ïáõÃÛ³Ý ³½·³ÛÇÝ ³ÝÓÇÝù: âÝ³Û³Í 1-ÇÝ Ñá¹í³ÍÇ ¹ñáõÛÃÝ»ñÇÝª ëáõÛÝ ¹ñáõÛÃÁ ÏÇñ³éíáõÙ ¿ Ý³¨ ä³ÛÙ³Ý³íáñíáÕ å»ïáõÃÛáõÝÝ»ñÇó Ù»ÏÇ Ï³Ù »ñÏáõëÇ é»½Ç¹»Ýï ãÑ³Ý¹Çë³óáÕ ³ÝÓ³Ýó ÝÏ³ï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ØÛáõë ä³ÛÙ³Ý³íáñíáÕ å»ïáõÃÛáõÝáõÙ ä³ÛÙ³Ý³íáñíáÕ å»ïáõÃÛ³Ý Ó»éÝ³ñÏáõÃÛ³Ý áõÝ»ó³Í Ùßï³Ï³Ý Ñ³ëï³ïáõÃÛ³Ý Ñ³ñÏáõÙÁ ³Û¹ ÙÛáõë ä»ïáõÃÛáõÝáõÙ ãå»ïù ¿ ÉÇÝÇ Ýí³½ µ³ñ»Ýå³ëï, ù³Ý Ñ³Ù³ÝÙ³Ý ·áñÍáõÝ»áõÃÛáõÝ Çñ³Ï³Ý³óÝáÕ ³Û¹ ÙÛáõë ä»ïáõÃÛ³Ý Ó»éÝ³ñÏáõÃÛ³Ý Ñ³ñÏáõÙÝ ¿: êáõÛÝ ¹ñáõÛÃÁ ãå»ïù ¿ Ù»ÏÝ³µ³ÝíÇ áñå»ë ä³ÛÙ³Ý³íáñíáÕ å»ïáõÃÛ³ÝÁ å³ñï³íáñ»óÝáÕ ÙÛáõë ä³ÛÙ³Ý³íáñíáÕ å»ïáõÃÛ³Ý é»½Ç¹»ÝïÝ»ñÇÝ ù³Õ³ù³óÇ³Ï³Ý Ï³ñ·³íÇ×³ÏÇ Ï³Ù ÁÝï³Ý»Ï³Ý å³ñï³íáñáõÃÛáõÝÝ»ñÇ ÑÇÙ³Ý íñ³ Ñ³ñÏÙ³Ý Ýå³ï³ÏÝ»ñáí ³ÛÝåÇëÇ ³ÝÓÝ³Ï³Ý ³ñïáÝáõÃÛáõÝÝ»ñ, Ýí³½»óáõÙÝ»ñ ¨ ½»Õã»ñ ïñ³Ù³¹ñ»Éáõ, ÇÝãåÇëÇù ä³ÛÙ³Ý³íáñíáÕ å»ïáõÃÛáõÝÁ ßÝáñÑáõÙ ¿ Çñ ë»÷³Ï³Ý é»½Ç¹»ÝïÝ»ñÇÝ: êáõÛÝ ¹ñáõÛÃÁ ãå»ïù ¿ Ù»ÏÝ³µ³ÝíÇ áñå»ë ä³ÛÙ³Ý³íáñíáÕ å»ïáõÃÛ³ÝÁ ³ñ·»ÉáÕ ÙÛáõë ä³ÛÙ³Ý³íáñíáÕ å»ïáõÃÛ³Ý ÁÝÏ»ñáõÃÛ³Ý Ùßï³Ï³Ý Ñ³ëï³ïáõÃÛ³Ý ß³ÑáõÛÃÁ Ñ³ñÏ»Éáõª ³é³çÇÝÁ ÑÇß³ï³Ïí³Í ä³ÛÙ³Ý³íáñíáÕ å»ïáõÃÛ³Ý Ý»ñùÇÝ ûñ»ÝùÝ»ñÇ ¹ñáõÛÃÝ»ñÇÝ Ñ³Ù³å³ï³ëË³Ý, áã ¿É  7-ñ¹ Ñá¹í³ÍÇ 3-ñ¹ Ï»ïÇ ¹ñáõÛÃÝ»ñÇÝ Ñ³Ï³ëáÕ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3. ´³ó³éáõÃÛ³Ùµ ³ÛÝ ¹»åù»ñÇ, »ñµ ÏÇñ³éíáõÙ »Ý 9-ñ¹ Ñá¹í³ÍÇ 1-ÇÝ Ï»ïÇ, 11-ñ¹ Ñá¹í³ÍÇ 7-ñ¹ Ï»ïÇ Ï³Ù 12-ñ¹ Ñá¹í³ÍÇ 6-ñ¹ Ï»ïÇ ¹ñáõÛÃÝ»ñÁ, ä³ÛÙ³Ý³íáñíáÕ å»ïáõÃÛ³Ý Ó»éÝ³ñÏáõÃÛ³Ý ÏáÕÙÇó ÙÛáõë ä³ÛÙ³Ý³íáñíáÕ å»ïáõÃÛ³Ý é»½Ç¹»ÝïÇÝ í×³ñí³Í ïáÏáëÝ»ñÁ, éáÛ³ÉÃÇÝ ¨ ³ÛÉ í×³ñáõÙÝ»ñÁ ³Û¹åÇëÇ Ó»éÝ³ñÏáõÃÛ³Ý Ñ³ñÏíáÕ ß³ÑáõÛÃÇ áñáßÙ³Ý Ýå³ï³Ïáí »ÝÃ³Ï³ »Ý Ýí³½»óÙ³Ý ÝáõÛÝ å³ÛÙ³ÝÝ»ñáí, ÇÝã ³é³çÇÝÁ ÑÇß³ï³Ïí³Í ä»ïáõÃÛ³Ý é»½Ç¹»ÝïÇÝ í×³ñ»ÉÇë: ÜÙ³Ý³å»ë, ä³ÛÙ³Ý³íáñíáÕ å»ïáõÃÛ³Ý Ó»éÝ³ñÏáõÃÛ³Ý ó³ÝÏ³ó³Í å³ñïù ÙÛáõë ä³ÛÙ³Ý³íáñíáÕ å»ïáõÃÛ³Ý é»½Ç¹»ÝïÇÝ ³Û¹ Ó»éÝ³ñÏáõÃÛ³Ý Ñ³ñÏÙ³Ý »ÝÃ³Ï³ Ï³åÇï³ÉÇ áñáßÙ³Ý Ýå³ï³Ïáí »ÝÃ³Ï³ ¿ Ýí³½»óÙ³Ý ÝáõÛÝ å³ÛÙ³ÝÝ»ñáí, ÇÝã áñ å³ñïùÁ ³é³çÇÝÁ ÑÇß³ï³Ïí³Í ä»ïáõÃÛ³Ý é»½Ç¹»ÝïÇÝ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ä³ÛÙ³Ý³íáñíáÕ å»ïáõÃÛ³Ý Ó»éÝ³ñÏáõÃÛáõÝÝ»ñÁ, áñáÝó Ï³åÇï³ÉÝ ³ÙµáÕçáõÃÛ³Ùµ Ï³Ù Ù³ë³Ùµ áõÕÕ³ÏÇáñ»Ý Ï³Ù ³ÝáõÕÕ³ÏÇáñ»Ý å³ïÏ³ÝáõÙ ¿ ÙÛáõë ä³ÛÙ³Ý³íáñíáÕ å»ïáõÃÛ³Ý Ù»Ï Ï³Ù ÙÇ ù³ÝÇ é»½Ç¹»ÝïÝ»ñÇ Ï³Ù í»ñ³ÑëÏíáõÙ ¿ Ýñ³Ýó ÏáÕÙÇó, ã»Ý »ÝÃ³ñÏíáõÙ ³é³çÇÝÁ ÑÇß³ï³Ïí³Í ä»ïáõÃÛáõÝáõÙ ³ÛÉ Ï³Ù ³í»ÉÇ Í³Ýñ áñ¨¿ Ñ³ñÏÙ³Ý Ï³Ù ¹ñ³ Ñ»ï Ï³åí³Í áñ¨¿ å³ñï³íáñáõÃÛ³Ý, ù³Ý ³ÛÝ Ñ³ñÏáõÙÁ Ï³Ù ¹ñ³ Ñ»ï Ï³åí³Í å³ñï³íáñáõÃÛáõÝÝ»ñÝ »Ý, áñáÝó »ÝÃ³ñÏíáõÙ »Ý Ï³Ù Ï³ñáÕ »Ý »ÝÃ³ñÏí»É ³é³çÇÝÁ ÑÇß³ï³Ïí³Í ä»ïáõÃÛ³Ý ³ÛÉ Ñ³Ù³ÝÙ³Ý Ó»éÝ³ñÏáõÃÛáõÝÝ»ñ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âÝ³Û³Í 2-ñ¹ Ñá¹í³ÍÇ ¹ñáõÛÃÝ»ñÇÝª ëáõÛÝ Ñá¹í³ÍÇ ¹ñáõÛÃÝ»ñÁ ÏÇñ³éíáõÙ »Ý µáÉáñ ï»ë³ÏÇ ¨ µÝáõÛÃÇ Ñ³ñÏ»ñÇ ÝÏ³ïÙ³Ùµ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25 </w:t>
        <w:br/>
      </w:r>
      <w:r>
        <w:rPr>
          <w:rFonts w:cs="Times Armenian" w:ascii="Times Armenian" w:hAnsi="Times Armenian"/>
          <w:b/>
          <w:bCs/>
          <w:sz w:val="24"/>
        </w:rPr>
        <w:t>öáËÑ³Ù³Ó³ÛÝ»óÙ³Ý ÁÝÃ³ó³Ï³ñ·</w:t>
      </w:r>
    </w:p>
    <w:p>
      <w:pPr>
        <w:pStyle w:val="Normal"/>
        <w:spacing w:before="0" w:after="0"/>
        <w:jc w:val="center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²ÛÝ ¹»åùáõÙ, »ñµ ³ÝÓÁ ·ïÝáõÙ ¿, áñ ä³ÛÙ³Ý³íáñíáÕ å»ïáõÃÛáõÝÝ»ñÇó Ù»ÏÇ Ï³Ù »ñÏáõëÇ ·áñÍáÕáõÃÛáõÝÝ»ñÁ Ñ³Ý·»óÝáõÙ »Ý Ï³Ù ÏÑ³Ý·»óÝ»Ý Çñ` ëáõÛÝ ÎáÝí»ÝóÇ³ÛÇ ¹ñáõÛÃÝ»ñÇÝ ãÑ³Ù³å³ï³ëË³ÝáÕ Ñ³ñÏÙ³Ý, ³å³ Ý³ Ï³ñáÕ ¿, ³Û¹ ä»ïáõÃÛáõÝÝ»ñÇ Ý»ñùÇÝ ûñ»Ýùáí Ý³Ë³ï»ëí³Í å³ßïå³ÝáõÃÛ³Ý ÙÇçáóÝ»ñÇó ³ÝÏ³Ë, Ý»ñÏ³Û³óÝ»É Çñ ·áñÍÝ ³ÛÝ ä³ÛÙ³Ý³íáñíáÕ å»ïáõÃÛ³Ý Çñ³í³ëáõ Ù³ñÙÝÇÝ, áñÇ é»½Ç¹»ÝïÝ ¿ Ñ³Ý¹Çë³ÝáõÙ, Ï³Ù, »Ã» Çñ ·áñÍÁ í»ñ³µ»ñáõÙ ¿ ëáõÛÝ ÎáÝí»ÝóÇ³ÛÇ 24-ñ¹ Ñá¹í³ÍÇ 1-ÇÝ Ï»ïÇÝ, ³ÛÝ ä³ÛÙ³Ý³íáñíáÕ å»ïáõÃÛ³Ý Çñ³í³ëáõ Ù³ñÙÝÇÝ, áñÇ é»½Ç¹»ÝïÝ ¿ Ñ³Ý¹Çë³ÝáõÙ: ²Û¹åÇëÇ ·áñÍÁ å»ïù ¿ Ý»ñÏ³Û³óíÇ ëáõÛÝ ÎáÝí»ÝóÇ³ÛÇ ¹ñáõÛÃÝ»ñÇÝ ãÑ³Ù³å³ï³ëË³ÝáÕ Ñ³ñÏÙ³Ý Ñ³Ý·»óÝáÕ ·áñÍáÕáõÃÛ³Ý Ù³ëÇÝ ³é³çÇÝ Í³ÝáõóáõÙÇó Ñ»ïá »ñ»ù ï³ñí³ ÁÝÃ³óùáõÙ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Çñ³í³ëáõ Ù³ñÙÇÝÁ µáÕáùÁ Ñ³Ù³ñáõÙ ¿ ³ñ¹³ñ³óÇ, ¨ »Ã» ÇÝùÝ Ç íÇ×³ÏÇ ã¿ Ñ³Ý·»Éáõ ·áÑ³óáõóÇã ÉáõÍÙ³Ý, ³å³ Ý³ Ó·ïáõÙ ¿ ËÝ¹ÇñÁ ÉáõÍ»É ÙÛáõë ä³ÛÙ³Ý³íáñíáÕ å»ïáõÃÛ³Ý Çñ³í³ëáõ Ù³ñÙÝÇ Ñ»ï ÷áËÑ³Ù³Ó³ÛÝáõÃÛ³Ùµª ëáõÛÝ ÎáÝí»ÝóÇ³ÛÇÝ ãÑ³Ù³å³ï³ëË³ÝáÕ Ñ³ñÏáõÙÁ µ³ó³é»Éáõ Ýå³ï³Ïáí: ò³ÝÏ³ó³Í Ó»éù µ»ñí³Í Ñ³Ù³Ó³ÛÝáõÃÛáõÝ Çñ³Ï³Ý³óíáõÙ ¿ ³ÝÏ³Ë ä³ÛÙ³Ý³íáñíáÕ å»ïáõÃÛáõÝÝ»ñÇ Ý»ñùÇÝ ûñ»ÝùáõÙ ³éÏ³ áñ¨¿ Å³ÙÏ»ï³ÛÇÝ ë³ÑÙ³Ý³÷³ÏáõÙÇó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ÛÙ³Ý³íáñíáÕ å»ïáõÃÛáõÝÝ»ñÇ Çñ³í³ëáõ Ù³ñÙÇÝÝ»ñÁ ÎáÝí»ÝóÇ³ÛÇ Ù»ÏÝ³µ³ÝÙ³Ý Ï³Ù ÏÇñ³éÙ³Ý ÁÝÃ³óùáõÙ ³é³ç³óáÕ ó³ÝÏ³ó³Í ¹Åí³ñáõÃÛáõÝ Ï³Ù Ï³ëÏ³Í Ó·ïáõÙ »Ý ÉáõÍ»É ÷áËÑ³Ù³Ó³ÛÝáõÃÛ³Ùµ: Üñ³Ýù Ï³ñáÕ »Ý Ý³¨ ËáñÑñ¹³Ïó»É ÙÇÙÛ³Ýó Ñ»ï ÎáÝí»ÝóÇ³ÛÇáí ãÝ³Ë³ï»ëí³Í ¹»åù»ñáõÙ ÏñÏÝ³ÏÇ Ñ³ñÏáõÙÁ µ³ó³é»Éáõ Ýå³ï³Ïáí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Ü³Ëáñ¹ Ï»ï»ñÇ ³éÝãáõÃÛ³Ùµ Ñ³Ù³Ó³ÛÝáõÃÛ³Ý Ñ³ëÝ»Éáõ Ýå³ï³Ïáí ä³ÛÙ³Ý³íáñíáÕ å»ïáõÃÛáõÝÝ»ñÇ Çñ³í³ëáõ Ù³ñÙÇÝÝ»ñÁ Ï³ñáÕ »Ý áõÕÕ³ÏÇ Ï³å Ñ³ëï³ï»É ÙÇÙÛ³Ýó Ñ»ï: ²ÛÝ ¹»åùáõÙ, »ñµ Ñ³Ù³Ó³ÛÝáõÃÛ³Ý Ñ³ëÝ»Éáõ Ñ³Ù³ñ Ýå³ï³Ï³Ñ³ñÙ³ñ ÏÑ³Ù³ñíÇ Ï³ñÍÇùÝ»ñÇ µ³Ý³íáñ ÷áË³Ý³ÏáõÙÁ, ³Û¹åÇëÇ ÷áË³Ý³ÏáõÃÛáõÝÁ Ï³ñáÕ ¿ ï»ÕÇ áõÝ»Ý³É ä³ÛÙ³Ý³íáñíáÕ å»ïáõÃÛáõÝÝ»ñÇ Çñ³í³ëáõ Ù³ñÙÇÝÝ»ñÇ Ý»ñÏ³Û³óáõóÇãÝ»ñÇó Ï³½Ùí³Í Ñ³ÝÓÝ³ÅáÕáíÇ ÙÇçáóáí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</w:rPr>
        <w:t xml:space="preserve">Ðá¹í³Í 26 </w:t>
        <w:br/>
      </w:r>
      <w:r>
        <w:rPr>
          <w:rFonts w:cs="Times Armenian" w:ascii="Times Armenian" w:hAnsi="Times Armenian"/>
          <w:b/>
          <w:bCs/>
          <w:sz w:val="24"/>
        </w:rPr>
        <w:t>î»Õ»Ï³ïíáõÃÛ³Ý ÷áË³Ý³ÏáõÙ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áõÝÝ»ñÇ Çñ³í³ëáõ Ù³ñÙÇÝÝ»ñÁ Ï÷áË³Ý³Ï»Ý ³ÛÝåÇëÇ ï»Õ»Ï³ïíáõÃÛáõÝ (Ý»ñ³éÛ³É ÷³ëï³ÃÕÃ»ñÁ Ï³Ù ÷³ëï³ÃÕÃ»ñÇ í³í»ñ³óí³Í å³ï×»ÝÝ»ñÁ), áñÝ ³ÝÑñ³Å»ßï ¿ ä³ÛÙ³Ý³íáñíáÕ å»ïáõÃÛáõÝÝ»ñÇ Ï³Ù Ýñ³Ýó ù³Õ³ù³Ï³Ý ëïáñ³µ³Å³ÝáõÙÝ»ñÇ Ï³Ù ÇßË³ÝáõÃÛ³Ý ï»Õ³Ï³Ý Ù³ñÙÇÝÝ»ñÇ ³ÝáõÝÇó ·³ÝÓíáÕ ó³ÝÏ³ó³Í ï»ë³ÏÇ ¨ µÝáõÛÃÇ Ñ³ñÏ»ñÇ ³éÝãáõÃÛ³Ùµ ëáõÛÝ ÎáÝí»ÝóÇ³ÛÇ Ï³Ù Ý»ñùÇÝ ûñ»ÝùÝ»ñÇ ¹ñáõÛÃÝ»ñÇ Ï³ï³ñÙ³Ý Ñ³Ù³ñª ³ÛÝù³Ýáí, áñù³Ýáí ³Û¹ ûñ»ÝùÝ»ñáí ë³ÑÙ³Ý³Í Ñ³ñÏáõÙÁ ãÇ Ñ³Ï³ëáõÙ ëáõÛÝ ÎáÝí»ÝóÇ³ÛÇÝ: î»Õ»Ï³ïíáõÃÛ³Ý ÷áË³Ý³ÏáõÙÁ ãÇ ë³ÑÙ³Ý³÷³ÏíáõÙ 1-ÇÝ ¨ 2-ñ¹ Ñá¹í³ÍÝ»ñáí: ä³ÛÙ³Ý³íáñíáÕ å»ïáõÃÛ³Ý ÏáÕÙÇó ëï³óí³Í ó³ÝÏ³ó³Í ï»Õ»Ï³ïíáõÃÛáõÝ Ñ³Ù³ñíáõÙ ¿ ·³ÕïÝÇ, ÇÝãå»ë ³Û¹ ä»ïáõÃÛ³Ý Ý»ñùÇÝ ûñ»ÝùÝ»ñÇ ë³ÑÙ³ÝÝ»ñáõÙ ëï³óí³Í ï»Õ»Ï³ïíáõÃÛáõÝÁ, ¨ Ï³ñáÕ ¿ ïñí»É ÙÇ³ÛÝ ³ÛÝ ³ÝÓ³Ýó Ï³Ù Ù³ñÙÇÝÝ»ñÇÝ (Ý»ñ³éÛ³É ¹³ï³ñ³ÝÝ»ñÁ ¨ í³ñã³Ï³Ý Ù³ñÙÇÝÝ»ñÁ), áñáÝù ½µ³ÕíáõÙ »Ý ³é³çÇÝ Ý³Ë³¹³ëáõÃÛ³Ý Ù»ç ÑÇß³ï³Ïí³Í Ñ³ñÏ»ñÇ ·Ý³Ñ³ïÙ³Ùµ Ï³Ù ·³ÝÓÙ³Ùµ, Ñ³ñÏ³¹Çñ µéÝ³·³ÝÓÙ³Ùµ Ï³Ù ¹³ï³Ï³Ý Ñ»ï³åÝ¹Ù³Ùµ Ï³Ù µáÕáù³ñÏáõÙÝ»ñÇ ùÝÝ³ñÏÙ³Ùµ: ²Û¹åÇëÇ ³ÝÓÇÝù Ï³Ù Ù³ñÙÇÝÝ»ñÁ ï»Õ»Ï³ïíáõÃÛáõÝÁ û·ï³·áñÍáõÙ »Ý ÙÇÙÇ³ÛÝ ³Û¹åÇëÇ Ýå³ï³ÏÝ»ñÇ Ñ³Ù³ñ: Üñ³Ýù Ï³ñáÕ »Ý Ññ³å³ñ³Ï»É ï»Õ»Ï³ïíáõÃÛáõÝÁ µ³ó ¹³ï³Ï³Ý ÝÇëïáõÙ Ï³Ù ¹³ï³Ï³Ý áñáßáõÙÝ»ñÇ Å³Ù³Ý³Ï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1-ÇÝ Ï»ïÇ ¹ñáõÛÃÝ»ñÁ áã ÙÇ ¹»åùáõÙ ã»Ý Ï³ñáÕ Ù»ÏÝ³µ³Ýí»É áñå»ë ä³ÛÙ³Ý³íáñíáÕ å»ïáõÃÛ³ÝÁ å³ñï³íáñ»óÝáÕ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Çñ³Ï³Ý³óÝ»Éáõ Çñ Ï³Ù ÙÛáõë ä³ÛÙ³Ý³íáñíáÕ å»ïáõÃÛ³Ý ûñ»ÝùÝ»ñÇÝ ¨ í³ñã³Ï³Ý ·áñÍ³í³ñáõÃÛ³ÝÁ Ñ³Ï³ëáÕ í³ñã³Ï³Ý ÙÇçáó³éáõÙÝ»ñ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Ý»ñÏ³Û³óÝ»Éáõ ï»Õ»Ï³ïíáõÃÛáõÝ (Ý»ñ³éÛ³É ÷³ëï³ÃÕÃ»ñÁ Ï³Ù ÷³ëï³ÃÕÃ»ñÇ í³í»ñ³óí³Í å³ï×»ÝÝ»ñ),  áñÁ Ñ³ë³Ý»ÉÇ ã¿ Çñ Ï³Ù ÙÛáõë ä³ÛÙ³Ý³íáñíáÕ å»ïáõÃÛ³Ý ûñ»ÝùÝ»ñáí Ï³Ù ëáíáñ³Ï³Ý í³ñã³Ï³Ý ·áñÍ³í³ñáõÃÛ³Ý ÁÝÃ³óùáõÙ.</w:t>
      </w:r>
    </w:p>
    <w:p>
      <w:pPr>
        <w:pStyle w:val="Normal"/>
        <w:spacing w:before="0" w:after="0"/>
        <w:ind w:firstLine="567"/>
        <w:rPr/>
      </w:pPr>
      <w:r>
        <w:rPr>
          <w:rFonts w:cs="Times Armenian" w:ascii="Times Armenian" w:hAnsi="Times Armenian"/>
          <w:sz w:val="24"/>
        </w:rPr>
        <w:t xml:space="preserve">·) Ý»ñÏ³Û³óÝ»Éáõ ï»Õ»Ï³ïíáõÃÛáõÝ, áñÁ µ³ó³Ñ³ÛïáõÙ ¿ áñ¨¿ </w:t>
      </w:r>
      <w:r>
        <w:rPr>
          <w:rFonts w:cs="Times Armenian" w:ascii="Times Armenian" w:hAnsi="Times Armenian"/>
          <w:color w:val="000000"/>
          <w:sz w:val="24"/>
        </w:rPr>
        <w:t>³é¨ïñ³Ï³Ý, Ó»éÝ</w:t>
      </w:r>
      <w:r>
        <w:rPr>
          <w:rFonts w:cs="Times Armenian" w:ascii="Times Armenian" w:hAnsi="Times Armenian"/>
          <w:sz w:val="24"/>
        </w:rPr>
        <w:t>³ñÏ³ïÇñ³Ï³Ý, ³ñ¹ÛáõÝ³µ»ñ³Ï³Ý, ³é¨ïñ³Ï³Ý Ï³Ù Ù³ëÝ³·Çï³Ï³Ý ·³ÕïÝÇù Ï³Ù ³é¨ïñ³ÛÇÝ ·áñÍÁÝÃ³ó, Ï³Ù ï»Õ»Ï³ïíáõÃÛáõÝ, áñÇ µ³ó³Ñ³ÛïáõÙÁ Ñ³Ï³ëáõÙ ¿ å»ï³Ï³Ý ù³Õ³ù³Ï³ÝáõÃÛ³ÝÁ (Ñ³Ýñ³ÛÇÝ Ï³ñ·ÇÝ)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27 </w:t>
        <w:br/>
      </w:r>
      <w:r>
        <w:rPr>
          <w:rFonts w:cs="Times Armenian" w:ascii="Times Armenian" w:hAnsi="Times Armenian"/>
          <w:b/>
          <w:bCs/>
          <w:sz w:val="24"/>
        </w:rPr>
        <w:t>²ç³ÏóáõÃÛáõÝ Ñ³ñÏ»ñÇ ·³ÝÓÙ³Ý ·áñÍáõÙ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áõÝÝ»ñÁ û·ÝáõÃÛáõÝ Ïóáõó³µ»ñ»Ý ÙÇÙÛ³Ýó »Ï³Ùï³ÛÇÝ Ñ³Ûó»ñÇ Ñ³í³ùÙ³Ý ·áñÍáõÙ: ²Ûë û·ÝáõÃÛáõÝÁ ãÇ ë³ÑÙ³Ý³÷³ÏíáõÙ 1-ÇÝ ¨ 2-ñ¹ Ñá¹í³ÍÝ»ñáí: ä³ÛÙ³Ý³íáñíáÕ å»ïáõÃÛáõÝÝ»ñÇ Çñ³í³ëáõ Ù³ñÙÇÝÝ»ñÁ ÷áË³¹³ñÓ Ñ³Ù³Ó³ÛÝáõÃÛ³Ùµ Ï³ñáÕ »Ý ë³ÑÙ³Ý»É ëáõÛÝ Ñá¹í³ÍÇ ÏÇñ³éÙ³Ý »Õ³Ý³Ï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§ºÏ³Ùï³ÛÇÝ Ñ³Ûó¦ ï»ñÙÇÝÁ ëáõÛÝ Ñá¹í³ÍáõÙ û·ï³·áñÍí»ÉÇë Ýß³Ý³ÏáõÙ ¿ª ä³ÛÙ³Ý³íáñíáÕ å»ïáõÃÛáõÝÝ»ñÇ Ï³Ù Ýñ³Ýó ù³Õ³ù³Ï³Ý ëïáñ³µ³Å³ÝáõÙÝ»ñÇ Ï³Ù ÇßË³ÝáõÃÛ³Ý ï»Õ³Ï³Ý Ù³ñÙÇÝÝ»ñÇ ÏáÕÙÇó ë³ÑÙ³Ýí³Í ó³ÝÏ³ó³Í ï»ë³ÏÇ ¨ µÝáõÛÃÇ Ñ³ñÏÇ ·Íáí ³é³ç³ó³Í å³ñïùÇ ·áõÙ³ñª ³ÛÝù³Ýáí, áñù³Ýáí ³Û¹åÇëÇ Ñ³ñÏáõÙÁ ãÇ Ñ³Ï³ëáõÙ ëáõÛÝ ÎáÝí»ÝóÇ³ÛÇÝ Ï³Ù ó³ÝÏ³ó³Í ³ÛÉ ÷³ëï³ÃÕÃÇ, áñÇ ÏáÕÙ»ñ »Ý Ñ³Ý¹Çë³ÝáõÙ ä³ÛÙ³Ý³íáñíáÕ å»ïáõÃÛáõÝÝ»ñÁ, ÇÝãå»ë Ý³¨ ³Û¹åÇëÇ ·áõÙ³ñÇ Ñ»ï Ï³åí³Í ïáÏáëÝ»ñÁ, í³ñã³Ï³Ý ïáõÛÅ»ñÁ ¨ Ñ³í³ùÙ³Ý Ï³Ù å³ÑÙ³Ý Í³Ëë»ñÁ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 xml:space="preserve">3. ²ÛÝ ¹»åùáõÙ, »ñµ ä³ÛÙ³Ý³íáñíáÕ å»ïáõÃÛ³Ý »Ï³Ùï³ÛÇÝ Ñ³ÛóÁ ÑÝ³ñ³íáñ ¿ Çñ³Ï³Ý³óÝ»É ³Û¹ ä»ïáõÃÛ³Ý ûñ»ÝùÝ»ñÇ Ñ³Ù³Ó³ÛÝ ¨ í»ñ³µ»ñáõÙ ¿ ³ÛÝ ³ÝÓÇ å³ñïùÇÝ, áñÝ ³Û¹ å³ÑÇÝ ³Û¹ ä»ïáõÃÛ³Ý ûñ»ÝùÝ»ñáí ãÇ Ï³ñáÕ Ï³ë»óÝ»É ¹ñ³ </w:t>
      </w:r>
      <w:r>
        <w:rPr>
          <w:rFonts w:cs="Times Armenian" w:ascii="Times Armenian" w:hAnsi="Times Armenian"/>
          <w:color w:val="000000"/>
          <w:sz w:val="24"/>
        </w:rPr>
        <w:t>Ñ³í³ù³·ñáõÙÁ,</w:t>
      </w:r>
      <w:r>
        <w:rPr>
          <w:rFonts w:cs="Times Armenian" w:ascii="Times Armenian" w:hAnsi="Times Armenian"/>
          <w:sz w:val="24"/>
        </w:rPr>
        <w:t xml:space="preserve"> ³Û¹ »Ï³Ùï³ÛÇÝ Ñ³ÛóÁ, ³Û¹ ä»ïáõÃÛ³Ý Çñ³í³ëáõ Ù³ñÙÇÝÝ»ñÇ å³Ñ³Ýçáí, ·³ÝÓÙ³Ý Ýå³ï³Ïáí ÏÁÝ¹áõÝíÇ ÙÛáõë ä³ÛÙ³Ý³íáñíáÕ  ä»ïáõÃÛ³Ý Çñ³í³ëáõ Ù³ñÙÇÝÝ»ñÇ ÏáÕÙÇó: ²Û¹ »Ï³Ùï³ÛÇÝ Ñ³ÛóÁ Ïµ³í³ñ³ñíÇ ³Û¹ ÙÛáõë ä»ïáõÃÛ³Ý ÏáÕÙÇóª Çñ ë»÷³Ï³Ý Ñ³ñÏ»</w:t>
      </w:r>
      <w:r>
        <w:rPr>
          <w:rFonts w:cs="Times Armenian" w:ascii="Times Armenian" w:hAnsi="Times Armenian"/>
          <w:color w:val="000000"/>
          <w:sz w:val="24"/>
        </w:rPr>
        <w:t>ñÇ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>Ñ³ñÏ³¹Çñ ·³ÝÓÙ³Ý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>¨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>Ñ³í³ù³·ñÙ³Ý</w:t>
      </w:r>
      <w:r>
        <w:rPr>
          <w:rFonts w:cs="Times Armenian" w:ascii="Times Armenian" w:hAnsi="Times Armenian"/>
          <w:sz w:val="24"/>
        </w:rPr>
        <w:t xml:space="preserve"> Ñ³Ù³ñ ÏÇñ³éíáÕ ûñ»ÝùÝ»ñÇ ¹ñáõÛÃÝ»ñÇ Ñ³Ù³Ó³ÛÝª ³ÛÝå»ë, ÇÝãå»ë »Ã» ³Û¹ »Ï³Ùï³ÛÇÝ Ñ³ÛóÁ ÉÇÝ»ñ ³Û¹ ÙÛáõë ä»ïáõÃÛ³Ý »Ï³Ùï³ÛÇÝ Ñ³ÛóÁ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 xml:space="preserve">4. ²ÛÝ ¹»åùáõÙ, »ñµ ä³ÛÙ³Ý³íáñíáÕ å»ïáõÃÛ³Ý »Ï³Ùï³ÛÇÝ Ñ³ÛóÁ ³ÛÝåÇëÇ Ñ³Ûó ¿, áñÇ í»ñ³µ»ñÛ³É ³Û¹ ä»ïáõÃÛáõÝÁ Ï³ñáÕ ¿, Ñ³Ù³Ó³ÛÝ Çñ ûñ»ÝùÇ, ·³ÝÓáõÙÝ ³å³Ñáí»Éáõ Ñ³Ù³ñ å³Ñå³ÝÙ³Ý ÙÇçáóÝ»ñ Ó»éÝ³ñÏ»É, ³å³ ³Û¹ »Ï³Ùï³ÛÇÝ Ñ³ÛóÁ, ³Û¹ ä»ïáõÃÛ³Ý Çñ³í³ëáõ Ù³ñÙÝÇ å³Ñ³Ýçáí, å»ïù ¿ ÁÝ¹áõÝíÇ ÙÛáõë ä³ÛÙ³Ý³íáñíáÕ å»ïáõÃÛ³Ý Çñ³í³ëáõ Ù³ñÙÝÇ ÏáÕÙÇóª å³Ñå³ÝÙ³Ý ÙÇçáóÝ»ñ Ó»éÝ³ñÏ»Éáõ Ýå³ï³Ïáí: ²Û¹ ÙÛáõë ä»ïáõÃÛáõÝÁ å»ïù ¿, Çñ ûñ»ÝùÝ»ñÇ ¹ñáõÛÃÝ»ñÇÝ Ñ³Ù³å³ï³ëË³Ý, å³Ñå³ÝÙ³Ý ÙÇçáóÝ»ñ Ó»éÝ³ñÏÇ ³Û¹ »Ï³Ùï³ÛÇÝ Ñ³ÛóÇ ³éÝãáõÃÛ³Ùµª ³ÛÝå»ë, ÇÝãå»ë »Ã» ³Û¹ »Ï³Ùï³ÛÇÝ Ñ³ÛóÁ ÉÇÝ»ñ ³Û¹ ÙÛáõë ä»ïáõÃÛ³Ý »Ï³Ùï³ÛÇÝ Ñ³ÛóÁ, »Ã» ÝáõÛÝÇëÏ ³Û¹ ÙÇçáóÝ»ñÇ ÏÇñ³éÙ³Ý å³ÑÇÝ »Ï³Ùï³ÛÇÝ Ñ³ÛóÁ »ÝÃ³Ï³ ã¿ Ï³ï³ñÙ³Ý ³é³çÇÝÁ ÑÇß³ï³Ïí³Í ä»ïáõÃÛáõÝáõÙ, Ï³Ù å³ñïùÁ ³éÝãíáõÙ ¿ ³ÛÝ ³ÝÓÇÝ,  áñÝ Çñ³íáõÝù áõÝÇ Ï³ë»óÝ»Éáõ ¹ñ³ </w:t>
      </w:r>
      <w:r>
        <w:rPr>
          <w:rFonts w:cs="Times Armenian" w:ascii="Times Armenian" w:hAnsi="Times Armenian"/>
          <w:color w:val="000000"/>
          <w:sz w:val="24"/>
        </w:rPr>
        <w:t>Ñ³í³ù³·ñáõÙÁ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>5. âÝ³Û³Í 3-ñ¹ ¨ 4-ñ¹ Ï»ï»ñÇ ¹ñáõÛÃÝ»ñÇÝª ä³ÛÙ³Ý³íáñíáÕ å»ïáõÃÛ³Ý ÏáÕÙÇó 3-ñ¹ ¨ 4-ñ¹ Ï»ï»ñÇ Ýå³ï³ÏÝ»ñáí ÁÝ¹áõÝí³Í »Ï³Ùï³ÛÇÝ Ñ³</w:t>
      </w:r>
      <w:r>
        <w:rPr>
          <w:rFonts w:cs="Times Armenian" w:ascii="Times Armenian" w:hAnsi="Times Armenian"/>
          <w:color w:val="000000"/>
          <w:sz w:val="24"/>
        </w:rPr>
        <w:t xml:space="preserve">ÛóÁ »ÝÃ³Ï³ ã¿ ³Û¹ ä»ïáõÃÛáõÝáõÙ ³Û¹ ä»ïáõÃÛ³Ý ûñ»ÝùÝ»ñáí »Ï³Ùï³ÛÇÝ Ñ³ÛóÇ ÝÏ³ïÙ³Ùµ` </w:t>
      </w:r>
      <w:r>
        <w:rPr>
          <w:rFonts w:cs="Times Armenian" w:ascii="Times Armenian" w:hAnsi="Times Armenian"/>
          <w:sz w:val="24"/>
        </w:rPr>
        <w:t>»ÉÝ»Éáí Çñ µÝáõÛÃÇó ÏÇñ³é»ÉÇ Å³Ù³Ý³Ï³ÛÇÝ ë³ÑÙ³Ý³÷³ÏÙ³Ý Ï³Ù í»ñ³å³Ñí³Í áñ¨¿ ·»ñ³Ï³ÛáõÃÛ³Ý: ´³óÇ ³Û¹, 3-ñ¹ ¨ 4-ñ¹ Ï»ï»ñÇ Ýå³ï³ÏÝ»ñáí ä³ÛÙ³Ý³íáñíáÕ å»ïáõÃÛ³Ý ÏáÕÙÇó ÁÝ¹áõÝí³Í »Ï³Ùï³ÛÇÝ Ñ³ÛóÁ ãÇ Ï³ñáÕ ³Û¹ ä»ïáõÃÛáõÝáõÙ áõÝ»Ý³É áñ¨¿ ·»ñ³Ï³ÛáõÃÛáõÝ, áñÁ ÏÇñ³é»ÉÇ ¿ ³Û¹ »Ï³Ùï³ÛÇÝ Ñ³ÛóÇ ÝÏ³ïÙ³Ùµ ÙÛáõë ä³ÛÙ³Ý³íáñíáÕ å»ïáõÃÛ³Ý ûñ»ÝùÝ»ñáí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ä³ÛÙ³Ý³íáñíáÕ å»ïáõÃÛ³Ý »Ï³Ùï³ÛÇÝ Ñ³ÛóÇ ·áÛáõÃÛ³Ý, ÑÇÙÝ³íáñí³ÍáõÃÛ³Ý Ï³Ù ·áõÙ³ñÇ í»ñ³µ»ñÛ³É ¹³ï³Ï³Ý í³ñáõÛÃÝ»ñÁ Ï³ñáÕ »Ý Ñ³ñáõóí»É ÙÇ³ÛÝ ³Û¹ ä»ïáõÃÛ³Ý ¹³ï³ñ³ÝáõÙ Ï³Ù í³ñã³Ï³Ý Ù³ñÙÇÝÝ»ñáõÙ: êáõÛÝ Ñá¹í³ÍáõÙ áãÇÝã ãÇ Ï³ñáÕ Ù»ÏÝ³µ³Ýí»É áñå»ë áñ¨¿ Çñ³íáõÝùÇ ³é³ç³óáõÙ Ï³Ù ïñ³Ù³¹ñáõÙ ³Û¹åÇëÇ ¹³ï³Ï³Ý í³ñáõÛÃÝ»ñÁ ÙÛáõë ä³ÛÙ³Ý³íáñíáÕ å»ïáõÃÛ³Ý ¹³ï³ñ³ÝáõÙ Ï³Ù í³ñã³Ï³Ý Ù³ñÙÇÝÝ»ñáõÙ Ñ³ñáõó»Éáõ Ñ³Ù³ñ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 xml:space="preserve">7. ºÃ» ä³ÛÙ³Ý³íáñíáÕ å»ïáõÃÛ³Ý ÏáÕÙÇó 3-ñ¹ ¨ 4-ñ¹ Ï»ï»ñáí ë³ÑÙ³Ý³Í å³Ñ³ÝçÝ»ñÇ Ý»ñÏ³Û³óáõÙÇó Ñ»ïá ó³ÝÏ³ó³Í å³ÑÇ, Ý³Ëù³Ý ÙÛáõë ä³ÛÙ³Ý³íáñíáÕ å»ïáõÃÛ³Ý ÏáÕÙÇó Ñ³Ù³å³ï³ëË³Ý »Ï³Ùï³ÛÇÝ Ñ³ÛóÇ </w:t>
      </w:r>
      <w:r>
        <w:rPr>
          <w:rFonts w:cs="Times Armenian" w:ascii="Times Armenian" w:hAnsi="Times Armenian"/>
          <w:color w:val="000000"/>
          <w:sz w:val="24"/>
        </w:rPr>
        <w:t xml:space="preserve">Ñ³í³ù³·ñáõÙÝ </w:t>
      </w:r>
      <w:r>
        <w:rPr>
          <w:rFonts w:cs="Times Armenian" w:ascii="Times Armenian" w:hAnsi="Times Armenian"/>
          <w:sz w:val="24"/>
        </w:rPr>
        <w:t>áõ ³é³çÇÝÁ ÑÇß³ï³Ïí³Í ä»ïáõÃÛ³ÝÁ ÷áË³ÝóáõÙÁ, ³Û¹ »Ï³Ùï³ÛÇÝ Ñ³ÛóÁ ¹³¹³ñáõÙ ¿ ·áÛáõÃÛáõÝ áõÝ»Ý³É`</w:t>
      </w:r>
    </w:p>
    <w:p>
      <w:pPr>
        <w:pStyle w:val="Normal"/>
        <w:spacing w:before="0" w:after="0"/>
        <w:ind w:firstLine="567"/>
        <w:rPr/>
      </w:pPr>
      <w:r>
        <w:rPr>
          <w:rFonts w:cs="Times Armenian" w:ascii="Times Armenian" w:hAnsi="Times Armenian"/>
          <w:sz w:val="24"/>
        </w:rPr>
        <w:t xml:space="preserve">³) 3-ñ¹ Ï»ïÇÝ Ñ³Ù³å³ï³ëË³ÝáÕ å³Ñ³ÝçÇ ¹»åùáõÙª ³é³çÇÝÁ ÑÇß³ï³Ïí³Í ä»ïáõÃÛ³Ý »Ï³Ùï³ÛÇÝ Ñ³ÛóÁ ÑÝ³ñ³íáñ ¿ Çñ³Ï³Ý³óÝ»É ³Û¹ ä»ïáõÃÛ³Ý ûñ»Ýë¹ñáõÃÛ³Ùµ ¨ å³ñïùÁ í»ñ³µ»ñáõÙ ¿ ³ÛÝ ³ÝÓÇÝ, áñÝ ³Û¹ å³ÑÇÝ ãÇ Ï³ñáÕ, ³Û¹ ä»ïáõÃÛ³Ý ûñ»ÝùÝ»ñÇ Ñ³Ù³Ó³ÛÝ, Ï³ë»óÝ»É ¹ñ³ </w:t>
      </w:r>
      <w:r>
        <w:rPr>
          <w:rFonts w:cs="Times Armenian" w:ascii="Times Armenian" w:hAnsi="Times Armenian"/>
          <w:color w:val="000000"/>
          <w:sz w:val="24"/>
        </w:rPr>
        <w:t>Ñ³í³ù³·ñáõÙÁ,</w:t>
      </w:r>
      <w:r>
        <w:rPr>
          <w:rFonts w:cs="Times Armenian" w:ascii="Times Armenian" w:hAnsi="Times Armenian"/>
          <w:sz w:val="24"/>
        </w:rPr>
        <w:t xml:space="preserve"> Ï³Ù</w:t>
      </w:r>
    </w:p>
    <w:p>
      <w:pPr>
        <w:pStyle w:val="Normal"/>
        <w:spacing w:before="0" w:after="0"/>
        <w:ind w:firstLine="567"/>
        <w:rPr/>
      </w:pPr>
      <w:r>
        <w:rPr>
          <w:rFonts w:cs="Times Armenian" w:ascii="Times Armenian" w:hAnsi="Times Armenian"/>
          <w:sz w:val="24"/>
        </w:rPr>
        <w:t xml:space="preserve">µ) 4-ñ¹ Ï»ïÇÝ Ñ³Ù³å³ï³ëË³Ý å³Ñ³ÝçÇ ¹»åùáõÙª ³é³çÇÝÁ ÑÇß³ï³Ïí³Í ä»ïáõÃÛ³Ý »Ï³Ùï³ÛÇÝ Ñ³ÛóÁ, áñÇ ³éÝãáõÃÛ³Ùµ ³Û¹ ä»ïáõÃÛáõÝÁ Ï³ñáÕ ¿, Çñ ûñ»ÝùÝ»ñÇ Ñ³Ù³Ó³ÛÝ, å³Ñå³ÝÙ³Ý ÙÇçáóÝ»ñ Ó»éÝ³ñÏ»É ¹ñ³Ýó </w:t>
      </w:r>
      <w:r>
        <w:rPr>
          <w:rFonts w:cs="Times Armenian" w:ascii="Times Armenian" w:hAnsi="Times Armenian"/>
          <w:color w:val="000000"/>
          <w:sz w:val="24"/>
        </w:rPr>
        <w:t>Ñ³í³ù³·ñáõÙÝ</w:t>
      </w:r>
      <w:r>
        <w:rPr>
          <w:rFonts w:cs="Times Armenian" w:ascii="Times Armenian" w:hAnsi="Times Armenian"/>
          <w:sz w:val="24"/>
        </w:rPr>
        <w:t xml:space="preserve"> ³å³Ñáí»Éáõ Ñ³Ù³ñ,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 ³é³çÇÝÁ ÑÇß³ï³Ïí³Í ä»ïáõÃÛ³Ý Çñ³í³ëáõ Ù³ñÙÇÝÝ ³ÝÙÇç³å»ë å»ïù ¿ Í³ÝáõóÇ ÙÛáõë ä³ÛÙ³Ý³íáñíáÕ å»ïáõÃÛ³Ý Çñ³í³ëáõ Ù³ñÙÝÇÝ ³Û¹ ÷³ëïÇ ³éÃÇí ¨ ÙÛáõë ä»ïáõÃÛ³Ý ÁÝïñáõÃÛ³Ùµ ¹³¹³ñ»óÝÇ Ï³Ù Ñ»ï í»ñóÝÇ Çñ Ñ³ÛóÁ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. êáõÛÝ Ñá¹í³ÍÇ ¹ñáõÛÃÝ»ñÁ áã ÙÇ ¹»åùáõÙ ã»Ý Ï³ñáÕ Ù»ÏÝ³µ³Ýí»É áñå»ë ä³ÛÙ³Ý³íáñíáÕ å»ïáõÃÛ³ÝÁ å³ñï³íáñ»óÝáÕ`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³) Çñ³Ï³Ý³óÝ»áõ ³Û¹ Ï³Ù ÙÛáõë ä³ÛÙ³Ý³íáñíáÕ å»ïáõÃÛ³Ý ûñ»ÝùÝ»ñÇÝ Ï³Ù í³ñã³Ï³Ý ÷áñÓÇÝ Ñ³Ï³ëáÕ í³ñã³Ï³Ý ÙÇçáó³éáõÙÝ»ñ.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Çñ³Ï³Ý³óÝ»Éáõ Ñ³ë³ñ³Ï³Ï³Ý ù³Õ³ù³Ï³ÝáõÃÛ³ÝÁ Ñ³Ï³ëáÕ ÙÇçáó³éáõÙÝ»ñ.</w:t>
      </w:r>
    </w:p>
    <w:p>
      <w:pPr>
        <w:pStyle w:val="Normal"/>
        <w:spacing w:before="0" w:after="0"/>
        <w:ind w:firstLine="567"/>
        <w:rPr/>
      </w:pPr>
      <w:r>
        <w:rPr>
          <w:rFonts w:cs="Times Armenian" w:ascii="Times Armenian" w:hAnsi="Times Armenian"/>
          <w:sz w:val="24"/>
        </w:rPr>
        <w:t xml:space="preserve">·) ³ç³ÏóáõÃÛáõÝ óáõó³µ»ñ»É, »Ã» ÙÛáõë ä³ÛÙ³Ý³íáñíáÕ å»ïáõÃÛáõÝÁ ãÇ Çñ³Ï³Ý³óñ»É </w:t>
      </w:r>
      <w:r>
        <w:rPr>
          <w:rFonts w:cs="Times Armenian" w:ascii="Times Armenian" w:hAnsi="Times Armenian"/>
          <w:color w:val="000000"/>
          <w:sz w:val="24"/>
        </w:rPr>
        <w:t>Ñ³í³ù³·ñÙ³Ý</w:t>
      </w:r>
      <w:r>
        <w:rPr>
          <w:rFonts w:cs="Times Armenian" w:ascii="Times Armenian" w:hAnsi="Times Armenian"/>
          <w:sz w:val="24"/>
        </w:rPr>
        <w:t xml:space="preserve"> Ï³Ù å³Ñå³ÝÙ³Ý Ñ³Ù³ñ, Ñ³Ý·³Ù³ÝùÝ»ñÇó Ï³Ëí³Í, Çñ ûñ»ÝùÝ»ñáí Ï³Ù í³ñã³Ï³Ý åñ³ÏïÇÏ³Ûáí ÁÝ¹áõÝí³Í µáÉáñ ÑÝ³ñ³íáñ ÙÇçáóÝ»ñÁ. </w:t>
      </w:r>
    </w:p>
    <w:p>
      <w:pPr>
        <w:pStyle w:val="Normal"/>
        <w:spacing w:before="0" w:after="0"/>
        <w:ind w:firstLine="567"/>
        <w:rPr/>
      </w:pPr>
      <w:r>
        <w:rPr>
          <w:rFonts w:cs="Times Armenian" w:ascii="Times Armenian" w:hAnsi="Times Armenian"/>
          <w:sz w:val="24"/>
        </w:rPr>
        <w:t xml:space="preserve">¹) óáõó³µ»ñ»Éáõ ³ç³ÏóáõÃÛáõÝ ³ÛÝ ¹»åù»ñáõÙ, »ñµ í³ñã³Ï³Ý </w:t>
      </w:r>
      <w:r>
        <w:rPr>
          <w:rFonts w:cs="Times Armenian" w:ascii="Times Armenian" w:hAnsi="Times Armenian"/>
          <w:color w:val="000000"/>
          <w:sz w:val="24"/>
        </w:rPr>
        <w:t>µ»éÝ</w:t>
      </w:r>
      <w:r>
        <w:rPr>
          <w:rFonts w:cs="Times Armenian" w:ascii="Times Armenian" w:hAnsi="Times Armenian"/>
          <w:sz w:val="24"/>
        </w:rPr>
        <w:t xml:space="preserve"> ³Û¹ ä»ïáõÃÛ³Ý Ñ³Ù³ñ µ³ó³Ñ³Ûïáñ»Ý ³ÝÑ³Ù³Ù³ëÝ³Ï³Ý ¿ ÙÛáõë ä³ÛÙ³Ý³íáñíáÕ å»ïáõÃÛ³Ý ÏáÕÙÇó ëï³óíáÕ »Ï³ÙáõïÝ»ñÇÝ: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28 </w:t>
        <w:br/>
        <w:t>²ñïáÝáõÃÛáõÝÝ»ñÇ ë³ÑÙ³Ý³÷³ÏáõÙ</w:t>
      </w:r>
    </w:p>
    <w:p>
      <w:pPr>
        <w:pStyle w:val="Normal"/>
        <w:spacing w:before="0" w:after="0"/>
        <w:ind w:left="284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´³óÇ ëáõÛÝ Ñá¹í³ÍáõÙ Ý³Ë³ï»ëí³ÍÇóª ä³ÛÙ³Ý³íáñíáÕ å»ïáõÃÛ³Ý é»½Ç¹»ÝïÁ, áñÁ »Ï³Ùáõï ¿ ëï³ÝáõÙ ÙÛáõë ä³ÛÙ³Ý³íáñíáÕ å»ïáõÃÛáõÝáõÙ,  û·ïíáõÙ ¿ ëáõÛÝ ÎáÝí»ÝóÇ³Ûáí ë³ÑÙ³Ýí³Í ³ñïáÝáõÃÛáõÝÝ»ñÇó, áñáÝù ïñ³Ù³¹ñíáõÙ »Ý ä³ÛÙ³Ý³íáñíáÕ å»ïáõÃÛ³Ý é»½Ç¹»ÝïÝ»ñÇÝ, »Ã» ÙÇ³ÛÝ ³Û¹ é»½Ç¹»ÝïÁ Ñ³Ý¹Çë³ÝáõÙ ¿ §áñ³Ï³íáñí³Í ³ÝÓ¦ 2-ñ¹ Ï»ïáõÙ ë³ÑÙ³Ýí³Í Ï³ñ·áí ¨ µ³í³ñ³ñáõÙ ¿ ³Û¹åÇëÇ ³ñïáÝáõÃÛáõÝÝ»ñÇó û·ïí»Éáõ Ñ³Ù³ñ ³ÝÑñ³Å»ßï ÎáÝí»ÝóÇ³ÛÇ ÙÛáõë å³ÛÙ³ÝÝ»ñÁ:</w:t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>2. ä³ÛÙ³Ý³íáñíáÕ å»ïáõÃÛ³Ý é»½Ç¹»ÝïÁ ýÇÝ³Ýë³Ï³Ý ï³ñí³ Ñ³Ù³ñ Ñ³Ý¹Çë³ÝáõÙ ¿ áñ³Ï³íáñí³Í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</w:rPr>
        <w:t>³ÝÓ, ÙÇ³ÛÝ »Ã» ³Û¹åÇëÇ é»½Ç¹»ÝïÁª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ýÇ½ÇÏ³Ï³Ý ³ÝÓ ¿, Ï³Ù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áñ³Ï³íáñí³Í å»ï³Ï³Ý ÙÇ³íáñ ¿, Ï³Ù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ÁÝÏ»ñáõÃÛáõÝ ¿, »Ã»`</w:t>
      </w:r>
    </w:p>
    <w:p>
      <w:pPr>
        <w:pStyle w:val="Normal"/>
        <w:spacing w:before="0" w:after="0"/>
        <w:ind w:left="1134" w:hanging="283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Çñ µ³ÅÝ»ïáÙë»ñÇ ÑÇÙÝ³Ï³Ý ËáõÙµÁ ÁÝ¹·ñÏí³Í ¿ 6-ñ¹ Ï»ïÇ §³¦ Ï³Ù §µ¦ »ÝÃ³Ï»ï»ñáõÙ ë³ÑÙ³Ýí³Í Ñ³í³ï³ñÙ³·ñí³Í ýáÝ¹³ÛÇÝ µáñë³ÛáõÙ ¨ å³ñµ»ñ³µ³ñ ßñç³Ý³éíáõÙ ¿ Ù»Ï Ï³Ù ³í»ÉÇ Ñ³í³ï³ñÙ³·ñí³Í ýáÝ¹³ÛÇÝ µáñë³Ý»ñáõÙ, Ï³Ù</w:t>
      </w:r>
    </w:p>
    <w:p>
      <w:pPr>
        <w:pStyle w:val="Normal"/>
        <w:spacing w:before="0" w:after="0"/>
        <w:ind w:left="1134" w:hanging="283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ii) ÁÝÏ»ñáõÃÛ³Ý ÁÝ¹Ñ³Ýáõñ Ó³ÛÝ»ñÇ ¨ µ³ÅÝ»ïáÙë»ñÇ ³ñÅ»ùÇ ³éÝí³½Ý 50 ïáÏáëÁ áõÕÕ³ÏÇáñ»Ý Ï³Ù ³ÝáõÕÕ³ÏÇáñ»Ý ïÝûñÇÝíáõÙ ¿ ÑÇÝ· Ï³Ù ³í»ÉÇ ùÇã ÁÝÏ»ñáõÃÛáõÝÝ»ñÇ ÏáÕÙÇó, áñáÝù Çñ³íáõÝù áõÝ»Ý û·ïí»Éáõ ëáõÛÝ »ÝÃ³Ï»ïÇ i »ÝÃ³µ³ÅÝáõÙ Ýßí³Í ³ñïáÝáõÃÛáõÝÝ»ñÇóª å³ÛÙ³Ýáí, áñ  ³ÝáõÕÕ³ÏÇ ïÝûñÇÝÙ³Ý ¹»åùáõÙ Ûáõñ³ù³ÝãÛáõñ ÙÇç³ÝÏÛ³É ë»÷³Ï³Ý³ï»ñ Ñ³Ý¹Çë³ÝáõÙ ¿ ä³ÛÙ³Ý³íáñíáÕ å»ïáõÃÛáõÝÝ»ñÇó áñ¨¿ Ù»ÏÇ é»½Ç¹»Ýï, Ï³Ù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) µ³ñ»·áñÍ³Ï³Ý Ï³Ù ³ÛÉ Ñ³ñÏÇó ³½³ïí³Í ÙÇ³íáñ ¿ª å³ÛÙ³Ýáí, áñ Ï»Ýë³Ãáß³Ï³ÛÇÝ ÑÇÙÝ³¹ñ³ÙÇ Ï³Ù áñ¨¿ ³ÛÉ µ³ó³é³å»ë Ï»Ýë³Ãáß³ÏÝ»ñ Ï³Ù ³ÛÉ Ñ³Ù³ÝÙ³Ý û·ÝáõÃÛáõÝ óáõó³µ»ñ»Éáõ Ñ³Ù³ñ ëï»ÕÍí³Í Ï³½Ù³Ï»ñåáõÃÛ³Ý ¹»åùáõÙ ß³Ñ³éáõ, ³Ý¹³Ù Ï³Ù  Ù³ëÝ³ÏÇó ýÇ½ÇÏ³Ï³Ý ³ÝÓ³Ýó ³í»ÉÇ ù³Ý 50 ïáÏáëÁ Ñ³Ý¹Çë³ÝáõÙ ¿ ä³ÛÙ³Ý³íáñíáÕ å»ïáõÃÛáõÝÝ»ñÇó áñ¨¿ Ù»ÏÇ é»½Ç¹»Ýï, Ï³Ù  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ýÇ½ÇÏ³Ï³Ý ³ÝÓÇó  ï³ñµ»ñíáÕ ³ÝÓ ¿ª  å³ÛÙ³Ýáí, áñ`</w:t>
      </w:r>
    </w:p>
    <w:p>
      <w:pPr>
        <w:pStyle w:val="Normal"/>
        <w:spacing w:before="0" w:after="0"/>
        <w:ind w:left="1134" w:hanging="283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ýÇÝ³Ýë³Ï³Ý ï³ñí³ ³éÝí³½Ý Ï»ëÁ, §³¦, §µ¦ Ï³Ù §¹¦ »ÝÃ³Ï»ï»ñÇ Ï³Ù ëáõÛÝ Ï»ïÇ §»¦ »ÝÃ³Ï»ïÇ i Ï»ïÇ å³ÛÙ³ÝÝ»ñÇ Ñ³Ù³Ó³ÛÝ, áñ³Ï³íáñí³Í ³ÝÓÇÝù áõÕÕ³ÏÇáñ»Ý Ï³Ù ³ÝáõÕÕ³ÏÇáñ»Ý ïÝûñÇÝáõÙ »Ý ³Û¹ ³ÝÓÇ ÁÝ¹Ñ³Ýáõñ Ó³ÛÝ»ñÇ Ï³Ù µ³ÅÝ»ïáÙë»ñÇ ³ñÅ»ùÇ Ï³Ù ³ÛÉ »Ï³Ùï³µ»ñ ïáÏáëÝ»ñÇ ³éÝí³½Ý 50 ïáÏáëÁ, ¨</w:t>
      </w:r>
    </w:p>
    <w:p>
      <w:pPr>
        <w:pStyle w:val="Normal"/>
        <w:spacing w:before="0" w:after="0"/>
        <w:ind w:left="1134" w:hanging="283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Ñ³ñÏ³ÛÇÝ ï³ñí³ ÁÝÃ³óùáõÙ ³ÝÓÇ Ñ³Ù³Ë³éÝ »Ï³ÙïÇ áã ³í»ÉÇ, ù³Ý 50 ïáÏáëÁ áõÕÕ³ÏÇáñ»Ý Ï³Ù ³ÝáõÕÕ³ÏÇáñ»Ý í×³ñíáõÙ Ï³Ù Ñ³ßí»·ñíáõÙ ¿ ³ÛÝ ³ÝÓ³Ýó, áñáÝù ã»Ý Ñ³Ý¹Çë³ÝáõÙ ä³ÛÙ³Ý³íáñíáÕ å»ïáõÃÛáõÝÝ»ñÇó áñ¨¿ Ù»ÏÇ é»½Ç¹»Ýï ³ÛÝ í×³ñáõÙÝ»ñÇ ³éáõÙáí, áñáÝù Ýí³½»óíáõÙ »Ý ëáõÛÝ ÎáÝí»ÝóÇ³ÛáõÙ ÁÝ¹·ñÏí³Í Ñ³ñÏ»ñÇ ³éÝãáõÃÛ³Ùµ ³Û¹ ³ÝÓÇ é»½Ç¹»ÝïáõÃÛ³Ý ä»ïáõÃÛáõÝáõÙ (µ³Ûó ã»Ý Ý»ñ³éáõÙ Í³é³ÛáõÃÛáõÝÝ»ñÇ Ï³Ù áã ÝÛáõÃ³Ï³Ý ³ÏïÇíÝ»ñÇ ·Íáí ëáíáñ³Ï³Ý Ó»éÝ³ñÏ³ïÇñ³Ï³Ý ·áñÍáõÝ»áõÃÛ³Ý Ñ»ï Ï³åí³Í §Ù»ÏÝ³Í Ó»éùÇ¦ ¨ µ³ÝÏ»ñÇÝ ýÇÝ³Ýë³Ï³Ý å³ñï³íáñáõÃÛáõÝÝ»ñÇ ¹ÇÙ³ó Çñ³Ï³Ý³óñ³Í í×³ñáõÙÝ»ñÁª å³ÛÙ³Ýáí, áñ »Ã» ³Û¹åÇëÇ µ³ÝÏÁ ä³ÛÙ³Ý³íáñíáÕ å»ïáõÃÛ³Ý é»½Ç¹»Ýï ã¿, ³å³ ³Û¹åÇëÇ í×³ñáõÙÁ í»ñ³·ñíáõÙ ¿ ä³ÛÙ³Ý³íáñíáÕ å»ïáõÃÛáõÝÝ»ñÇó Ù»ÏáõÙ ï»Õ³Ï³Ûí³Í µ³ÝÏÇ Ùßï³Ï³Ý Ñ³ëï³ïáõÃÛ³ÝÁ)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³) ä³ÛÙ³Ý³íáñíáÕ å»ïáõÃÛ³Ý é»½Ç¹»ÝïÁ Ï³ñáÕ ¿ û·ïí»É ÎáÝí»ÝóÇ³ÛÇ ³ñïáÝáõÃÛáõÝÝ»ñÇó ÙÛáõë ä»ïáõÃÛáõÝÇó ëï³ó³Í »Ï³ÙïÇ ï³ññ»ñÇ ³éÝãáõÃÛ³Ùµª ³ÝÏ³Ë é»½Ç¹»ÝïÇ áñ³Ï³íáñí³Í ³ÝÓ ÉÇÝ»Éáõ Ñ³Ý·³Ù³ÝùÇó, »Ã» é»½Ç¹»ÝïÝ ³ÏïÇí Ó»éÝ³ñÏ³ïÇñ³Ï³Ý ·áñÍáõÝ»áõÃÛáõÝ ¿ Çñ³Ï³Ý³óÝáõÙ ³é³çÇÝÁ ÑÇß³ï³Ïí³Í ä»ïáõÃÛáõÝáõÙ (áñÝ ³ÛÉ ¿, ù³Ý é»½Ç¹»ÝïÇ ë»÷³Ï³Ý ß³ÑÇ Ñ³Ù³ñ Ý»ñ¹ñáõÙÝ»ñÇ Çñ³Ï³Ý³óÙ³Ý Ï³Ù ¹ñ³Ýó Ï³é³í³ñáõÙ³Ý Ñ»ï Ï³åí³Í ·áñÍáõÝ»áõÃÛáõÝÁ, µ³ó³éáõÃÛ³Ùµ µ³ÝÏÇ, ³å³Ñáí³·ñ³Ï³Ý ÁÝÏ»ñáõÃÛ³Ý Ï³Ù ·ñ³Ýóí³Í ³å³Ñáí³·ñ³Ï³Ý ·áñÍ³Ï³ÉÇ ÏáÕÙÇó Çñ³Ï³Ý³óíáÕ µ³ÝÏ³ÛÇÝ Ï³Ù ³å³Ñáí³·ñ³Ï³Ý ·áñÍáõÝ»áõÃÛ³Ý ¹»åù»ñÇ), ¨ ÙÛáõë ä³ÛÙ³Ý³íáñíáÕ å»ïáõÃÛáõÝÇó ëï³óí³Í »Ï³ÙáõïÁ Ï³åí³Í ¿ Ï³Ù í»ñ³·ñ»ÉÇ ¿ ³Û¹ Ó»éÝ³ñÏ³ïÇñ³Ï³Ý ·áñÍáõÝ»áõÃÛ³ÝÁ, ¨ ³Û¹ é»½Ç¹»ÝïÁ µ³í³ñ³ñáõÙ ¿ ëáõÛÝ ÎáÝí»ÝóÇ³Ûáí ë³ÑÙ³Ýí³Í ³Û¹åÇëÇ ³ñïáÝáõÃÛáõÝÝ»ñÇó û·ïí»Éáõ ÙÛáõë å³ÛÙ³ÝÝ»ñÁ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»Ã» é»½Ç¹»ÝïÁ Ï³Ù Ýñ³ ÷áËÏ³å³Ïóí³Í Ó»éÝ³ñÏáõÃÛáõÝÝ»ñÇó áñ¨¿ Ù»ÏÁ Ó»éÝ³ñÏ³ïÇñ³Ï³Ý ·áñÍáõÝ»áõÃÛáõÝ ¿ Çñ³Ï³Ý³óÝáõÙ ÙÛáõë ä³ÛÙ³Ý³íáñíáÕ å»ïáõÃÛáõÝáõÙ, áñÁ Ýå³ëïáõÙ ¿ »Ï³ÙïÇ ï³ññÇ ³×ÇÝ, ³å³ §³¦ »ÝÃ³Ï»ïÁ ÏÇñ³éíáõÙ ¿ ³Û¹åÇëÇ ï³ññÇ ÝÏ³ïÙ³Ùµ ÙÇ³ÛÝ ³ÛÝ ¹»åùáõÙ, »ñµ Ó»éÝ³ñÏ³ïÇñ³Ï³Ý ·áñÍáõÝ»áõÃÛáõÝÁ ³é³çÇÝÁ ÑÇß³ï³Ïí³Í ä»ïáõÃÛáõÝáõÙ ½·³ÉÇáñ»Ý ·»ñ³½³ÝóáõÙ ¿ ÙÛáõë ä»ïáõÃÛáõÝáõÙ Çñ³Ï³Ý³óí³Í Ó»éÝ³ñÏ³ïÇñ³Ï³Ý ·áñÍáõÝ»áõÃÛ³ÝÁ: êáõÛÝ Ï»ïÇ ÇÙ³ëïáí Ó»éÝ³ñÏ³ïÇñ³Ï³Ý ·áñÍáõÝ»áõÃÛ³Ý ½·³ÉÇ ·»ñ³½³ÝóáõÙÁ ÏáñáßíÇ µáÉáñ ÷³ëï»ñÇ ¨ Ñ³Ý·³Ù³ÝùÝ»ñÇ ÑÇÙ³Ý íñ³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ä³ÛÙ³Ý³íáñíáÕ å»ïáõÃÛáõÝáõÙ ³ÝÓÇª §³¦ Ï»ïáõÙ Ýßí³Í ³ÏïÇí Ó»éÝ³ñÏ³ïÇñ³Ï³Ý ·áñÍáõÝ»áõÃÛáõÝ Çñ³Ï³Ý³óÝ»Éáõ ³éÏ³ÛáõÃÛáõÝÁ áñáß»Éáõ Ýå³ï³Ïáí ÁÝÏ»ñ³ÏóáõÃÛ³Ý (áñÇ Ù³ëÝ³ÏÇó ¿ ³Û¹ ³ÝÓÁ) ÏáÕÙÇó Çñ³Ï³Ý³óíáÕ ·áñÍáõÝ»áõÃÛáõÝÁ ¨ ³Û¹ ³ÝÓÇ Ñ»ï Ï³åí³Í ³ÛÉ ³ÝÓ³Ýó ÏáÕÙÇó Çñ³Ï³Ý³óí³Í ·áñÍáõÝ»áõÃÛáõÝÁ Ñ³Ù³ñíáõÙ »Ý Çñ³Ï³Ý³óí³Í ³Û¹ ³ÝÓÇ ÏáÕÙÇó: ²ÝÓÁ Ï³ñáÕ ¿ ÷áËÏ³å³Ïóí³Í ÉÇÝ»É ³ÛÉ ³ÝÓÇ Ñ»ï, »Ã» ïÝûñÇÝáõÙ ¿ Ýñ³ ß³Ñ»ñÇ ³éÝí³½Ý 50%-Á (Ï³Ù, ÁÝÏ»ñáõÃÛ³Ý ¹»åùáõÙ, ÁÝÏ»ñáõÃÛ³Ý ÁÝ¹Ñ³Ýáõñ Ó³ÛÝ»ñÇ ¨ µ³ÅÝ»ïáÙë»ñÇ ³ñÅ»ùÇ ³éÝí³½Ý 50%-Á), Ï³Ù ³ÛÉ ³ÝÓÝ áõÕÕ³ÏÇáñ»Ý Ï³Ù ³ÝáõÕÕ³ÏÇáñ»Ý ïÝûñÇÝáõÙ ¿ Ûáõñ³ù³ÝãÛáõñ ³ÝÓ»ñÇ ß³Ñ»ñÇ ³éÝí³½Ý 50%-Á (Ï³Ù, ÁÝÏ»ñáõÃÛ³Ý ¹»åùáõÙ, ÁÝÏ»ñáõÃÛ³Ý ÁÝ¹Ñ³Ýáõñ Ó³ÛÝ»ñÇ ¨ µ³ÅÝ»ïáÙë»ñÇ ³ñÅ»ùÇ ³éÝí³½Ý 50%-Á): ²Ù»Ý ¹»åùáõÙ, ³ÝÓÁ Ñ³Ù³ñíáõÙ ¿ ³ÛÉ ³ÝÓÇ Ñ»ï ÷áËÏ³å³Ïóí³Í, »Ã» µáÉáñ ÷³ëï»ñÇ ¨ Ñ³Ý·³Ù³ÝùÝ»ñÇ ÑÇÙ³Ý íñ³ Ù»ÏÁ í»ñ³ÑëÏáõÙ ¿ ÙÛáõëÇÝ, Ï³Ù »ñÏáõëÝ ¿É ·ïÝíáõÙ »Ý ÙÇ¨ÝáõÛÝ ³ÝÓÇ Ï³Ù ³ÝÓ³Ýó í»ñ³ÑëÏáÕáõÃÛ³Ý ï³Ï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âÝ³Û³Í ëáõÛÝ Ñá¹í³ÍÇ Ý³Ëáñ¹ ¹ñáõÛÃÝ»ñÇÝ, »Ã» ÁÝÏ»ñáõÃÛáõÝÁ ä³ÛÙ³Ý³íáñíáÕ å»ïáõÃÛ³Ý é»½Ç¹»Ýï ¿ Ï³Ù ÁÝÏ»ñáõÃÛáõÝ, áñÁ í»ñ³ÑëÏáõÙ  ¿ ãí×³ñí³Í µ³ÅÝ»ïáÙë»ñÇ ËáõÙµ áõÝ»óáÕ ÁÝÏ»ñáõÃÛ³ÝÁ`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áñÁ »ÝÃ³Ï³ ¿ Å³ÙÏ»ï³ÛÇÝ Ï³Ù ³ÛÉ Ï³ñ·³íáñÙ³Ý, áñÝ Çñ³íáõÝù ¿ ï³ÉÇë Ýñ³ ë»÷³Ï³Ý³ï»ñ»ñÇÝ ÙÛáõë ä³ÛÙ³Ý³íáñíáÕ å»ïáõÃÛáõÝÇó ëï³ó³Í ÁÝÏ»ñáõÃÛ³Ý »Ï³ÙïÇ Ù³ëÇ ÝÏ³ïÙ³Ùµ, áñÝ ³í»ÉÇ Ù»Í ¿, ù³Ý ³ÛÝ Ù³ëÁ, áñÁ ë»÷³Ï³Ý³ï»ñ»ñÁ Ïëï³Ý³ÛÇÝ ³Û¹åÇëÇ Å³ÙÏ»ï³ÛÇÝ Ï³Ù ³ÛÉ Ï³ñ·³íáñáõÙÝ»ñÇ µ³ó³Ï³ÛáõÃÛ³Ý ¹»åùáõÙ (§»Ï³ÙïÇ ³ÝÑ³Ù³Ù³ëÝ³Ï³Ý Ù³ë¦), ¨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Ó³ÛÝ»ñÇ Ù»Í³Ù³ëÝáõÃÛáõÝÁ ¨ ³ñÅ»ùÇ 50 Ï³Ù ³í»ÉÇ ïáÏáëÁ ïÝûñÇÝíáõÙ »Ý áñ³Ï³íáñí³Í ³ÝÓ ãÑ³Ý¹Çë³óáÕ ³ÝÓ³Ýó ÏáÕÙÇó, 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å³ ëáõÛÝ ÎáÝí»ÝóÇ³ÛÇ ³ñïáÝáõÃÛáõÝÝ»ñÁ ã»Ý ÏÇñ³éíáõÙ »Ï³ÙïÇ ³ÝÑ³Ù³Ù³ëÝ³Ï³Ý Ù³ëÇ ÝÏ³ïÙ³Ùµ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 ä³ÛÙ³Ý³íáñíáÕ å»ïáõÃÛ³Ý é»½Ç¹»ÝïÁ, áñÁ, 2-ñ¹ Ï»ïÇ ¹ñáõÛÃÝ»ñÇ Ñ³Ù³Ó³ÛÝ, áã áñ³Ï³íáñí³Í ³ÝÓ ¿ ¨ áã ¿É, 3-ñ¹ Ï³Ù 4-ñ¹ Ï»ï»ñÇ Ñ³Ù³Ó³ÛÝ, û·ïíáõÙ ¿ ³ñïáÝáõÃÛáõÝÝ»ñÇó, ³ÛÝáõ³Ù»Ý³ÛÝÇí, Ï³ñáÕ ¿ û·ïí»É ÎáÝí»ÝóÇ³ÛÇ ³ñïáÝáõÃÛáõÝÝ»ñÇó, »Ã» ³Û¹ ÙÛáõë ä³ÛÙ³Ý³íáñíáÕ å»ïáõÃÛ³Ý Çñ³í³ëáõ Ù³ñÙÇÝÁ ë³ÑÙ³ÝáõÙ ¿, áñ ³Û¹åÇëÇ ³ÝÓÇ Ñ³ëï³ïáõÃÛáõÝÁ, Ó»éùµ»ñáõÙÁ Ï³Ù ·áÛáõÃÛ³Ý ÙÇçáóÝ»ñÁ ¨ Ýñ³ ·áñÍáÕáõÃáõÝÝ»ñÇ í³ñáõÙÁ ã»Ý µ³í³ñ³ñáõÙ ÎáÝí»ÝóÇ³ÛÇ ³ñïáÝáõÃÛáõÝÝ»ñÇó û·ïí»Éáõ ·ÉË³íáñ å³ÛÙ³ÝÝ»ñÇó áñ¨¿ Ù»ÏÇ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 êáõÛÝ ÎáÝí»ÝóÇ³ÛÇ Ýå³ï³ÏÝ»ñáí §×³Ý³ãí³Í ýáÝ¹³ÛÇÝ µáñë³¦ ï»ñÙÇÝÁ Ýß³Ý³ÏáõÙ ¿ª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Ð³Û³ëï³ÝáõÙ` ²ðØØºøê,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ÐÝ¹Ï³ëï³ÝáõÙ` ïíÛ³É å³ÑÇÝ, 1956 Ãí³Ï³ÝÇ ²å³Ñáí³·ñ³Ï³Ý ÏáÝïñ³ÏïÝ»ñÇ (Ï³ÝáÝ³Ï³ñ·Ç) 4-ñ¹ µ³ÅÝÇ Ñ³Ù³Ó³ÛÝ, Î»ÝïñáÝ³Ï³Ý Ï³é³í³ñáõÃÛ³Ý ÏáÕÙÇó Ñ³í³ï³ñÙ³·ñí³Í ýáÝ¹³ÛÇÝ  µáñë³, ¨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ó³ÝÏ³ó³Í ³ÛÉ ýáÝ¹³ÛÇÝ µáñë³, áñÝ Çñ³í³ëáõ Ù³ñÙÇÝÝ»ñÁ Ñ³Ù³Ó³ÛÝ »Ý ×³Ý³ã»É ëáõÛÝ Ñá¹í³ÍÇ Ýå³ï³ÏÝ»ñáí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</w:rPr>
        <w:t xml:space="preserve">Ðá¹í³Í 29 </w:t>
        <w:br/>
      </w:r>
      <w:r>
        <w:rPr>
          <w:rFonts w:cs="Times Armenian" w:ascii="Times Armenian" w:hAnsi="Times Armenian"/>
          <w:b/>
          <w:bCs/>
          <w:sz w:val="24"/>
        </w:rPr>
        <w:t>¸Çí³Ý³·Çï³Ï³Ý Ý»ñÏ³Û³óáõóãáõÃÛáõÝÝ»ñÇ ¨ ÑÛáõå³ïáë³Ï³Ý Ñ³ëï³ïáõÃÛáõÝÝ»ñÇ ³Ý¹³ÙÝ»ñ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áã ÙÇ ¹ñáõÛÃ ãÇ ³½¹áõÙ ¹Çí³Ý³·Çï³Ï³Ý Ý»ñÏ³Û³óáõóãáõÃÛáõÝÝ»ñÇ ¨ ÑÛáõå³ïáë³Ï³Ý Ñ³ëï³ïáõÃÛáõÝÝ»ñÇ ³Ý¹³ÙÝ»ñÇ ÙÇç³½·³ÛÇÝ Çñ³íáõÝùÇ ÁÝ¹Ñ³Ýáõñ Ï³ÝáÝÝ»ñÇ Ï³Ù Ñ³ïáõÏ Ñ³Ù³Ó³ÛÝ³·ñ»ñÇ ¹ñáõÛÃÝ»ñÇ ßñç³Ý³ÏÝ»ñáõÙ ïñ³Ù³¹ñí³Í ýÇëÏ³É ³ñïáÝáõÃÛáõÝÝ»ñÇ íñ³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Armenian" w:ascii="Times Armenian" w:hAnsi="Times Armenian"/>
          <w:b/>
          <w:sz w:val="24"/>
        </w:rPr>
        <w:t xml:space="preserve">Ðá¹í³Í 30 </w:t>
        <w:br/>
      </w:r>
      <w:r>
        <w:rPr>
          <w:rFonts w:cs="Times Armenian" w:ascii="Times Armenian" w:hAnsi="Times Armenian"/>
          <w:b/>
          <w:bCs/>
          <w:sz w:val="24"/>
        </w:rPr>
        <w:t>àõÅÇ Ù»ç ÙïÝ»ÉÁ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ä³ÛÙ³Ý³íáñíáÕ å»ïáõÃÛáõÝÝ»ñÁ ¹Çí³Ý³·Çï³Ï³Ý áõÕÇÝ»ñáí ·ñ³íáñ ÏÍ³Ýáõó»Ý ÙÇÙÛ³Ýó ëáõÛÝ ÎáÝí»ÝóÇ³ÛÇ áõÅÇ Ù»ç ÙïÝ»Éáõ Ñ³Ù³ñ Ñ³Ù³å³ï³ëË³Ý ûñ»ÝùÝ»ñáí å³Ñ³ÝçíáÕ ÁÝÃ³ó³Ï³ñ·»ñÇ ³í³ñïÇ Ù³ëÇÝ: 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áÝí»ÝóÇ³Ý áõÅÇ Ù»ç ¿ ÙïÝáõÙ ëáõÛÝ Ñá¹í³ÍÇ 1-ÇÝ Ï»ïáõÙ Ýßí³Í Í³Ýáõó³·ñ»ñÇó í»ñçÇÝÇ ëï³óÙ³Ý ³Ùë³ÃíÇó: </w:t>
      </w:r>
    </w:p>
    <w:p>
      <w:pPr>
        <w:pStyle w:val="Normal"/>
        <w:spacing w:before="0" w:after="0"/>
        <w:ind w:firstLine="284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¹ñáõÛÃÝ»ñÁ ·áñÍáõÙ »Ý`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Ð³Û³ëï³ÝáõÙª</w:t>
      </w:r>
    </w:p>
    <w:p>
      <w:pPr>
        <w:pStyle w:val="Normal"/>
        <w:spacing w:before="0" w:after="0"/>
        <w:ind w:left="1134" w:hanging="283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³ÕµÛáõñÇ Ùáï ·³ÝÓíáÕ Ñ³ñÏ»ñÇ ³éÝãáõÃÛ³Ùµª ÎáÝí»ÝóÇ³Ý áõÅÇ Ù»ç ÙïÝ»Éáõ ï³ñí³Ý Ñ³çáñ¹áÕ ûñ³óáõó³ÛÇÝ ï³ñí³ ÑáõÝí³ñÇ Ù»ÏÇÝ Ï³Ù ÑáõÝí³ñÇ Ù»ÏÇó Ñ»ïá ëï³óí³Í »Ï³ÙáõïÝ»ñÇ ÝÏ³ïÙ³Ùµ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»Ï³ÙáõïÝ»ñÇ ³ÛÉ Ñ³ñÏ»ñÇ ³éÝãáõÃÛ³Ùµª ÎáÝí»ÝóÇ³Ý áõÅÇ Ù»ç ÙïÝ»Éáõ ï³ñí³Ý Ñ³çáñ¹áÕ ûñ³óáõó³ÛÇÝ ï³ñí³ ÑáõÝí³ñÇ Ù»ÏÇÝ Ï³Ù ÑáõÝí³ñÇ Ù»ÏÇó Ñ»ïá í×³ñÙ³Ý »ÝÃ³Ï³ Ñ³ñÏ»ñÇ ÝÏ³ïÙ³Ùµ,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ÐÝ¹Ï³ëï³ÝáõÙ`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Ýí»ÝóÇ³Ý áõÅÇ Ù»ç ÙïÝ»Éáõ ûñ³óáõó³ÛÇÝ ï³ñí³Ý Ñ³çáñ¹áÕ ó³ÝÏ³ó³Í ýÇÝ³Ýë³Ï³Ý ï³ñí³ ³åñÇÉÇ Ù»ÏÇÝ Ï³Ù ³åñÇÉÇ Ù»ÏÇó Ñ»ïá ëï³óí³Í »Ï³ÙáõïÝ»ñÇ ÝÏ³ïÙ³Ùµ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31 </w:t>
        <w:br/>
      </w:r>
      <w:r>
        <w:rPr>
          <w:rFonts w:cs="Times Armenian" w:ascii="Times Armenian" w:hAnsi="Times Armenian"/>
          <w:b/>
          <w:bCs/>
          <w:sz w:val="24"/>
        </w:rPr>
        <w:t>¶áñÍáÕáõÃÛ³Ý ¹³¹³ñ»óáõÙ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áõÅÇ Ù»ç ¿ ÙÝáõÙ ³Ýáñáß Å³Ù³Ý³Ïáí. ÙÇÝã¨ ä³ÛÙ³Ý³íáñíáÕ å»ïáõÃÛ³Ý ÏáÕÙÇó ¹³¹³ñ»óí»ÉÁ: ä³ÛÙ³Ý³íáñíáÕ å»ïáõÃÛáõÝÝ»ñÇó Ûáõñ³ù³ÝãÛáõñÁ Ï³ñáÕ ¿ ¹³¹³ñ»óÝ»É ÎáÝí»ÝóÇ³Ý ³ÛÝ áõÅÇ Ù»ç ÙïÝ»Éáõ ³Ùë³ÃíÇó ÑÇÝ· ï³ñÇÝ Éñ³Ý³Éáõó Ñ»ïáª ó³ÝÏ³ó³Í ûñ³óáõó³ÛÇÝ ï³ñí³ ³í³ñïÇó ³éÝí³½Ý í»ó ³ÙÇë ³é³ç, ¹Çí³Ý³·Çï³Ï³Ý  áõÕÇÝ»ñáí ÙÛáõë ä³ÛÙ³Ý³íáñíáÕ å»ïáõÃÛ³ÝÁ ¹³¹³ñ»óÙ³Ý Ù³ëÇÝ Í³Ýáõó³·Çñ áõÕ³ñÏ»Éáí: ²Û¹ ¹»åùáõÙ ÎáÝí»ÝóÇ³Ý ¹³¹³ñ»óÝáõÙ ¿ Çñ ·áñÍáÕáõÃÛáõÝÁ`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Ð³Û³ëï³ÝáõÙª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) ³ÕµÛáõñÇ Ùáï ·³ÝÓíáÕ Ñ³ñÏ»ñÇ ³éÝãáõÃÛ³Ùµª ¹³¹³ñ»óÙ³Ý Í³Ýáõó³·ÇñÁ ÷áË³Ýó»Éáõ ï³ñí³Ý Ñ³çáñ¹áÕ ûñ³óáõó³ÛÇÝ ï³ñí³ ÑáõÝí³ñÇ Ù»ÏÇÝ Ï³Ù ÑáõÝí³ñÇ Ù»ÏÇó Ñ»ïá ëï³óí³Í »Ï³ÙáõïÝ»ñÇ ÝÏ³ïÙ³Ùµ.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) »Ï³ÙáõïÝ»ñÇ ¨ ·áõÛùÇ ³ÛÉ Ñ³ñÏ»ñÇ ³éÝãáõÃÛ³Ùµª ¹³¹³ñ»óÙ³Ý Í³Ýáõó³·ÇñÁ ÷áË³Ýó»Éáõ ï³ñí³Ý Ñ³çáñ¹áÕ ûñ³óáõó³ÛÇÝ ï³ñí³ ÑáõÝí³ñÇ Ù»ÏÇÝ Ï³Ù ÑáõÝí³ñÇ Ù»ÏÇó Ñ»ïá í×³ñÙ³Ý »ÝÃ³Ï³ Ñ³ñÏ»ñÇ ÝÏ³ïÙ³Ùµ,</w:t>
      </w:r>
    </w:p>
    <w:p>
      <w:pPr>
        <w:pStyle w:val="Normal"/>
        <w:spacing w:before="0" w:after="0"/>
        <w:ind w:firstLine="567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ÐÝ¹Ï³ëï³ÝáõÙª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ÕµÛáõñÇ Ùáï ·³ÝÓíáÕ Ñ³ñÏ»ñÇ ³éÝãáõÃÛ³Ùµª Í³Ýáõó³·ÇñÁ ÷áË³Ýó»Éáõ ûñ³óáõó³ÛÇÝ ï³ñí³Ý Ñ³çáñ¹áÕ ó³ÝÏ³ó³Í ýÇÝ³Ýë³Ï³Ý ï³ñí³ ³åñÇÉÇ Ù»ÏÇÝ Ï³Ù ³åñÇÉÇ Ù»ÏÇó Ñ»ïá ëï³óí³Í »Ï³ÙáõïÝ»ñÇ ÝÏ³ïÙ³Ùµ:</w:t>
      </w:r>
    </w:p>
    <w:p>
      <w:pPr>
        <w:pStyle w:val="Normal"/>
        <w:spacing w:before="0" w:after="0"/>
        <w:ind w:firstLine="284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íÏ³ÛáõÃÛáõÝ áñÇª Ý»ñùáëïáñ³·ñÛ³ÉÝ»ñÁ, ÉÇÝ»Éáí å³ïß³× Ï»ñåáí ÉÇ³½áñí³Í, ëïáñ³·ñ»óÇÝ ëáõÛÝ ÎáÝí»ÝóÇ³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Armenian" w:ascii="Times Armenian" w:hAnsi="Times Armenian"/>
          <w:sz w:val="24"/>
        </w:rPr>
        <w:t>Î³ï³ñí³Í ¿ ÜÛáõ ¸»ÉÇ ù³Õ³ùáõÙ 2003 Ãí³Ï³ÝÇ ÑáÏï»Ùµ»ñÇ 31-ÇÝ,</w:t>
      </w:r>
      <w:r>
        <w:rPr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»ñÏáõ µÝûñÇÝ³Ïáí, Ûáõñ³ù³ÝãÛáõñÁª Ñ³Û»ñ»Ý, ÑÇÝ¹Ç ¨ ³Ý·É»ñ»Ý É»½áõÝ»ñáí, ÁÝ¹ áñáõÙ µáÉáñ ï»ùëï»ñÁ Ñ³í³ë³ñ³½áñ »Ý: Ø»ÏÝ³µ³ÝÙ³Ý Å³Ù³Ý³Ï ï³ñ³Ó³ÛÝáõÃÛáõÝÝ»ñÇ ³é³ç³óÙ³Ý ¹»åùáõÙ ·»ñ³Ï³ÛáõÃÛáõÝÁ ÏïñíÇ ³Ý·É»ñ»Ý ï»ùëïÇÝ:</w:t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spacing w:before="0" w:after="0"/>
        <w:ind w:firstLine="709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  <w:t>*ÎáÝí»ÝóÇ³Ý áõÅÇ Ù»ç ¿ Ùï»É 2004 Ãí³Ï³ÝÇ ë»åï»Ùµ»ñÇ 9-Çó: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ussian Journal Sans">
    <w:altName w:val="ArTarumianTimes"/>
    <w:charset w:val="00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ascii="ArTarumianTimes" w:hAnsi="ArTarumianTimes" w:cs="ArTarumianTimes"/>
      <w:b/>
      <w:kern w:val="2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284"/>
        <w:tab w:val="left" w:pos="5279" w:leader="none"/>
        <w:tab w:val="left" w:pos="8364" w:leader="none"/>
      </w:tabs>
      <w:spacing w:before="120" w:after="100"/>
      <w:ind w:firstLine="425"/>
      <w:outlineLvl w:val="3"/>
    </w:pPr>
    <w:rPr>
      <w:rFonts w:ascii="ArTarumianTimes" w:hAnsi="ArTarumianTimes" w:cs="ArTarumianTime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ind w:firstLine="426"/>
      <w:outlineLvl w:val="4"/>
    </w:pPr>
    <w:rPr>
      <w:rFonts w:ascii="ArTarumianTimes" w:hAnsi="ArTarumianTimes" w:cs="ArTarumianTimes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00" w:after="100"/>
      <w:ind w:firstLine="284"/>
      <w:outlineLvl w:val="5"/>
    </w:pPr>
    <w:rPr>
      <w:rFonts w:ascii="ArTarumianTimes" w:hAnsi="ArTarumianTimes" w:cs="ArTarumianTimes"/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284"/>
        <w:tab w:val="left" w:pos="5279" w:leader="none"/>
        <w:tab w:val="left" w:pos="8364" w:leader="none"/>
      </w:tabs>
      <w:spacing w:before="0" w:after="0"/>
      <w:ind w:right="57" w:hanging="0"/>
      <w:outlineLvl w:val="6"/>
    </w:pPr>
    <w:rPr>
      <w:rFonts w:ascii="ArTarumianTimes" w:hAnsi="ArTarumianTimes" w:cs="ArTarumianTimes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284"/>
        <w:tab w:val="left" w:pos="5279" w:leader="none"/>
      </w:tabs>
      <w:spacing w:lineRule="auto" w:line="360" w:before="0" w:after="0"/>
      <w:ind w:right="57" w:hanging="0"/>
      <w:outlineLvl w:val="7"/>
    </w:pPr>
    <w:rPr>
      <w:rFonts w:ascii="ArTarumianTimes" w:hAnsi="ArTarumianTimes" w:cs="ArTarumianTimes"/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TarumianTimes" w:hAnsi="ArTarumianTimes" w:cs="ArTarumianTime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0" w:after="0"/>
      <w:ind w:right="-192" w:hanging="0"/>
      <w:jc w:val="center"/>
    </w:pPr>
    <w:rPr>
      <w:rFonts w:ascii="ArTarumianTimes" w:hAnsi="ArTarumianTimes" w:cs="ArTarumianTimes"/>
      <w:b/>
      <w:kern w:val="2"/>
    </w:rPr>
  </w:style>
  <w:style w:type="paragraph" w:styleId="TextBody">
    <w:name w:val="Body Text"/>
    <w:basedOn w:val="Normal"/>
    <w:pPr>
      <w:tabs>
        <w:tab w:val="clear" w:pos="284"/>
        <w:tab w:val="left" w:pos="5279" w:leader="none"/>
      </w:tabs>
      <w:spacing w:lineRule="auto" w:line="360" w:before="0" w:after="0"/>
      <w:ind w:right="57" w:hanging="0"/>
    </w:pPr>
    <w:rPr>
      <w:rFonts w:ascii="ArTarumianTimes" w:hAnsi="ArTarumianTimes" w:cs="ArTarumianTimes"/>
      <w:bCs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lineRule="auto" w:line="240" w:before="240" w:after="120"/>
      <w:ind w:hanging="0"/>
      <w:jc w:val="center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ussianHeading1">
    <w:name w:val="Russian Heading 1"/>
    <w:basedOn w:val="PlainText"/>
    <w:next w:val="PlainText"/>
    <w:qFormat/>
    <w:pPr>
      <w:keepNext w:val="true"/>
      <w:numPr>
        <w:ilvl w:val="0"/>
        <w:numId w:val="2"/>
      </w:numPr>
      <w:spacing w:lineRule="auto" w:line="360" w:before="720" w:after="480"/>
      <w:jc w:val="center"/>
    </w:pPr>
    <w:rPr>
      <w:rFonts w:ascii="Russian Journal Sans;ArTarumianTimes" w:hAnsi="Russian Journal Sans;ArTarumianTimes" w:cs="Russian Journal Sans;ArTarumianTimes"/>
      <w:b/>
      <w:smallCaps/>
      <w:spacing w:val="60"/>
      <w:sz w:val="28"/>
    </w:rPr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Caption1">
    <w:name w:val="caption"/>
    <w:basedOn w:val="Normal"/>
    <w:next w:val="Normal"/>
    <w:qFormat/>
    <w:pPr>
      <w:keepNext w:val="true"/>
      <w:spacing w:before="240" w:after="120"/>
      <w:ind w:left="425" w:hanging="0"/>
    </w:pPr>
    <w:rPr>
      <w:b/>
      <w:sz w:val="22"/>
      <w:lang w:val="fr-FR"/>
    </w:rPr>
  </w:style>
  <w:style w:type="paragraph" w:styleId="Article">
    <w:name w:val="Article"/>
    <w:basedOn w:val="Normal"/>
    <w:next w:val="Normal"/>
    <w:qFormat/>
    <w:pPr>
      <w:keepNext w:val="true"/>
      <w:spacing w:before="240" w:after="120"/>
      <w:ind w:left="425" w:hanging="0"/>
      <w:jc w:val="left"/>
    </w:pPr>
    <w:rPr>
      <w:rFonts w:ascii="ArTarumianTimes" w:hAnsi="ArTarumianTimes" w:cs="ArTarumianTimes"/>
      <w:b/>
      <w:sz w:val="20"/>
    </w:rPr>
  </w:style>
  <w:style w:type="paragraph" w:styleId="Contents2">
    <w:name w:val="TOC 2"/>
    <w:basedOn w:val="Normal"/>
    <w:next w:val="Normal"/>
    <w:pPr>
      <w:tabs>
        <w:tab w:val="clear" w:pos="284"/>
        <w:tab w:val="right" w:pos="9639" w:leader="dot"/>
      </w:tabs>
      <w:spacing w:before="40" w:after="0"/>
      <w:jc w:val="left"/>
    </w:pPr>
    <w:rPr>
      <w:rFonts w:ascii="ArTarumianTimes" w:hAnsi="ArTarumianTimes" w:cs="ArTarumianTimes"/>
      <w:sz w:val="20"/>
      <w:lang w:val="en-US" w:eastAsia="en-US"/>
    </w:rPr>
  </w:style>
  <w:style w:type="paragraph" w:styleId="TOAHeading">
    <w:name w:val="TOA Heading"/>
    <w:basedOn w:val="Normal"/>
    <w:next w:val="Normal"/>
    <w:qFormat/>
    <w:pPr>
      <w:tabs>
        <w:tab w:val="clear" w:pos="284"/>
        <w:tab w:val="left" w:pos="9356" w:leader="dot"/>
      </w:tabs>
      <w:spacing w:before="120" w:after="0"/>
    </w:pPr>
    <w:rPr>
      <w:rFonts w:ascii="Arial Armenian" w:hAnsi="Arial Armenian" w:cs="Arial Armenian"/>
      <w:b/>
    </w:rPr>
  </w:style>
  <w:style w:type="paragraph" w:styleId="Contents1">
    <w:name w:val="TOC 1"/>
    <w:basedOn w:val="Normal"/>
    <w:next w:val="Normal"/>
    <w:pPr>
      <w:tabs>
        <w:tab w:val="clear" w:pos="284"/>
        <w:tab w:val="right" w:pos="9639" w:leader="dot"/>
      </w:tabs>
      <w:jc w:val="left"/>
    </w:pPr>
    <w:rPr>
      <w:rFonts w:ascii="ArTarumianTimes" w:hAnsi="ArTarumianTimes" w:cs="ArTarumianTimes"/>
      <w:sz w:val="20"/>
    </w:rPr>
  </w:style>
  <w:style w:type="paragraph" w:styleId="Contents3">
    <w:name w:val="TOC 3"/>
    <w:basedOn w:val="Normal"/>
    <w:next w:val="Normal"/>
    <w:pPr>
      <w:tabs>
        <w:tab w:val="clear" w:pos="284"/>
        <w:tab w:val="right" w:pos="8789" w:leader="dot"/>
      </w:tabs>
      <w:spacing w:lineRule="auto" w:line="360" w:before="240" w:after="0"/>
      <w:jc w:val="left"/>
    </w:pPr>
    <w:rPr>
      <w:rFonts w:ascii="ArTarumianTimes" w:hAnsi="ArTarumianTimes" w:cs="ArTarumianTimes"/>
      <w:sz w:val="20"/>
    </w:rPr>
  </w:style>
  <w:style w:type="paragraph" w:styleId="TextBodyIndent">
    <w:name w:val="Body Text Indent"/>
    <w:basedOn w:val="Normal"/>
    <w:pPr>
      <w:autoSpaceDE w:val="false"/>
      <w:spacing w:before="0" w:after="0"/>
      <w:ind w:right="180" w:hanging="0"/>
      <w:jc w:val="center"/>
    </w:pPr>
    <w:rPr>
      <w:rFonts w:ascii="Times Armenian" w:hAnsi="Times Armenian" w:cs="Times Armenian"/>
      <w:b/>
      <w:kern w:val="2"/>
      <w:sz w:val="24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5279" w:leader="none"/>
      </w:tabs>
      <w:spacing w:lineRule="auto" w:line="360"/>
      <w:ind w:right="51" w:firstLine="284"/>
    </w:pPr>
    <w:rPr>
      <w:rFonts w:ascii="Times Armenian" w:hAnsi="Times Armenian" w:cs="Times Armenian"/>
    </w:rPr>
  </w:style>
  <w:style w:type="paragraph" w:styleId="BodyText2">
    <w:name w:val="Body Text 2"/>
    <w:basedOn w:val="Normal"/>
    <w:qFormat/>
    <w:pPr>
      <w:tabs>
        <w:tab w:val="clear" w:pos="284"/>
        <w:tab w:val="left" w:pos="8364" w:leader="none"/>
      </w:tabs>
      <w:spacing w:lineRule="auto" w:line="360" w:before="0" w:after="0"/>
      <w:ind w:right="57" w:hanging="0"/>
    </w:pPr>
    <w:rPr>
      <w:rFonts w:ascii="ArTarumianTimes" w:hAnsi="ArTarumianTimes" w:cs="ArTarumianTimes"/>
      <w:bCs/>
      <w:iCs/>
    </w:rPr>
  </w:style>
  <w:style w:type="paragraph" w:styleId="BodyText3">
    <w:name w:val="Body Text 3"/>
    <w:basedOn w:val="Normal"/>
    <w:qFormat/>
    <w:pPr>
      <w:tabs>
        <w:tab w:val="clear" w:pos="284"/>
        <w:tab w:val="left" w:pos="5279" w:leader="none"/>
      </w:tabs>
      <w:spacing w:before="0" w:after="0"/>
      <w:ind w:right="57" w:hanging="0"/>
    </w:pPr>
    <w:rPr>
      <w:rFonts w:ascii="ArTarumianTimes" w:hAnsi="ArTarumianTimes" w:cs="ArTarumianTimes"/>
      <w:bCs/>
      <w:iCs/>
      <w:color w:val="000080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5279" w:leader="none"/>
      </w:tabs>
      <w:spacing w:before="100" w:after="100"/>
      <w:ind w:firstLine="397"/>
    </w:pPr>
    <w:rPr>
      <w:rFonts w:ascii="ArTarumianTimes" w:hAnsi="ArTarumianTimes" w:cs="ArTarumianTimes"/>
      <w:color w:val="000000"/>
    </w:rPr>
  </w:style>
  <w:style w:type="paragraph" w:styleId="BlockText">
    <w:name w:val="Block Text"/>
    <w:basedOn w:val="Normal"/>
    <w:qFormat/>
    <w:pPr>
      <w:tabs>
        <w:tab w:val="clear" w:pos="284"/>
        <w:tab w:val="left" w:pos="5279" w:leader="none"/>
        <w:tab w:val="left" w:pos="8364" w:leader="none"/>
      </w:tabs>
      <w:spacing w:before="120" w:after="100"/>
      <w:ind w:left="454" w:right="227" w:hanging="397"/>
    </w:pPr>
    <w:rPr>
      <w:rFonts w:ascii="ArTarumianTimes" w:hAnsi="ArTarumianTimes" w:cs="ArTarumian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1:53:00Z</dcterms:created>
  <dc:creator>IBM 435</dc:creator>
  <dc:description/>
  <dc:language>en-US</dc:language>
  <cp:lastModifiedBy>User</cp:lastModifiedBy>
  <cp:lastPrinted>2003-10-27T12:12:00Z</cp:lastPrinted>
  <dcterms:modified xsi:type="dcterms:W3CDTF">2004-11-01T11:41:00Z</dcterms:modified>
  <cp:revision>45</cp:revision>
  <dc:subject/>
  <dc:title>Î à Ü ì º Ü ò Æ ²</dc:title>
</cp:coreProperties>
</file>