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Times Armenian" w:ascii="Times Armenian" w:hAnsi="Times Armenian"/>
          <w:sz w:val="24"/>
          <w:szCs w:val="24"/>
        </w:rPr>
        <w:t>Ð</w:t>
      </w:r>
      <w:r>
        <w:rPr>
          <w:rFonts w:cs="Times Armenian" w:ascii="Times Armenian" w:hAnsi="Times Armenian"/>
          <w:b/>
          <w:bCs/>
          <w:sz w:val="24"/>
          <w:szCs w:val="24"/>
        </w:rPr>
        <w:t>²Ø²Ò²ÚÜ²¶Æð</w:t>
      </w:r>
    </w:p>
    <w:p>
      <w:pPr>
        <w:pStyle w:val="Footer"/>
        <w:tabs>
          <w:tab w:val="clear" w:pos="4844"/>
          <w:tab w:val="clear" w:pos="9689"/>
        </w:tabs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rFonts w:eastAsia="Times Armeni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´Ý³Ï³Ý ¨ ï»ËÝ³ÍÇÝ µÝáõÛÃÇ ³ñï³Ï³ñ· Çñ³íÇ×³ÏÝ»ñÇ Ù³ëÇÝ ï»Õ»Ï³ïíáõÃÛ³Ý ÷áË³Ý³ÏÙ³Ý, ¹ñ³Ýó Ñ»ï¨³ÝùÝ»ñÇ í»ñ³óÙ³Ý Å³Ù³Ý³Ï ï»Õ»Ï³ïí³Ï³Ý ÷áË·áñÍ³ÏóáõÃÛ³Ý ¨ ïáõÅ³Í µÝ³ÏãáõÃÛ³ÝÝ û·ÝáõÃÛáõÝ óáõÛó ï³Éáõ Ù³ëÇÝ</w:t>
      </w:r>
    </w:p>
    <w:p>
      <w:pPr>
        <w:pStyle w:val="Normal"/>
        <w:tabs>
          <w:tab w:val="clear" w:pos="720"/>
          <w:tab w:val="left" w:pos="674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ab/>
      </w:r>
    </w:p>
    <w:p>
      <w:pPr>
        <w:pStyle w:val="Normal"/>
        <w:tabs>
          <w:tab w:val="clear" w:pos="720"/>
          <w:tab w:val="left" w:pos="6740" w:leader="none"/>
        </w:tabs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²ÝÏ³Ë ä»ïáõÃÛáõÝÝ»ñÇ Ð³Ù³·áñÍ³ÏóáõÃÛ³Ý Ù³ëÝ³ÏÇó å»ïáõÃÛáõÝÝ»ñÁ` Ç ¹»Ùë Î³é³í³ñáõÃÛáõÝÝ»ñÇ, ³ÛëáõÑ»ï` ÎáÕÙ»ñ,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ÑÇÙÝí»Éáí ´Ý³Ï³Ý ¨ ï»ËÝ³ÍÇÝ µÝáõÛÃÇ ³ñï³Ï³ñ· Çñ³íÇ×³ÏÝ»ñÇ Ï³ÝËÙ³Ý áõ Ñ»ï¨³ÝùÝ»ñÇ í»ñ³óÙ³Ý µÝ³·³í³éáõÙ ÷áË·áñÍ³ÏóáõÃÛ³Ý Ù³ëÇÝ 1993 Ãí³Ï³ÝÇ ÑáõÝí³ñÇ 22-Ç Ð³Ù³Ó³ÛÝ³·ñÇ íñ³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ó³ÝÏáõÃÛáõÝ Ñ³ÛïÝ»Éáí ³ÛëáõÑ»ï ³í»ÉÇ ³Ùñ³åÝ¹»É ÙÇçå»ï³Ï³Ý Ñ³Ù³·áñÍ³ÏóáõÃÛáõÝÁ µÝ³Ï³Ý ¨ ï»ËÝ³ÍÇÝ µÝáõÛÃÇ ³ñï³Ï³ñ· Çñ³íÇ×³ÏÝ»ñÇ éÇëÏ»ñÇ Ýí³½»óÙ³Ý, Ñ»ï¨³ÝùÝ»ñÇ Ù»ÕÙ³óÙ³Ý µÝ³·³í³éáõÙ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á½í³Í ÉÇÝ»Éáí ï»Õ»Ï³ïí³Ï³Ý ÙÇç³í³ÛñÇ ëï»ÕÍÙ³Ý ³ÝÑñ³Å»ßïáõÃÛ³Ý Ù»ç, áñÁ ÃáõÛÉ Ïï³ Ýí³½³·áõÛÝ Å³ÙÏ»ïÝ»ñáõÙ ëï³Ý³É µÝ³Ï³Ý ¨ ï»ËÝ³ÍÇÝ µÝáõÛÃÇ ³ñï³Ï³ñ· Çñ³íÇ×³ÏÝ»ñÇ ³Ý¹ñë³ÑÙ³Ý³ÛÇÝ Ý»ñ·áñÍáõÃÛ³Ý í»ñ³µ»ñÛ³É µáÉáñ ³ÝÑñ³Å»ßï áõ Ñ³í³ëïÇ ï»Õ»ÏáõÃÛáõÝÝ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ÁÝ¹áõÝ»Éáí µÝ³Ï³Ý ¨ ï»ËÝ³ÍÇÝ µÝáõÛÃÇ ³ñï³Ï³ñ· Çñ³íÇ×³ÏÝ»ñÇ Ï³ÝËÙ³Ý áõ Ñ»ï¨³ÝùÝ»ñÇ í»ñ³óÙ³Ý,</w:t>
      </w:r>
      <w:r>
        <w:rPr>
          <w:rFonts w:cs="Times Armenian" w:ascii="Times Armenian" w:hAnsi="Times Armenian"/>
          <w:b/>
          <w:bCs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ïáõÅ³Í µÝ³ÏãáõÃÛ³ÝÁ û·ÝáõÃÛáõÝ óáõÛó ï³Éáõ ÙÇçáó³éáõÙÝ»ñÇ Çñ³Ï³Ý³óÙ³Ý Ñ³Ù³ñ ï»Õ»Ï³ïí³Ï³Ý é»ëáõñëÝ»ñÇ Ñ³Ù³ï»Õ û·ï³·áñÍÙ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Ýß»Éáí ³Û¹ µÝ³·³í³éáõÙ ï»Õ»Ï³ïíáõÃÛ³Ý ÷áË³Ý³ÏÙ³Ý í»ñ³µ»ñÛ³É »ñÏÏáÕÙ ¨ µ³½Ù³ÏáÕÙ å³ÛÙ³Ý³íáñí³ÍáõÃÛáõÝÝ»ñÇ û·ï³Ï³ñ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ß³ñ³¹ñÛ³ÉÇ Ù³ëÇÝ.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ÉÇ³½áñí³Í Ù³ñÙÇÝÝ»ñÇ, ÇÝãå»ë Ý³¨ ³½·³ÛÇÝ ï»Õ»Ï³ïí³Ï³Ý ·áñÍ³Ï³ÉáõÃÛáõÝÝ»ñÇ (ÎáÕÙ»ñÇ Ï»ÝïñáÝ³Ï³Ý å»ï³Ï³Ý ï»Õ»Ï³ïí³Ï³Ý ·áñÍ³Ï³ÉáõÃÛáõÝÝ»ñ) ÙÇçáóáí Çñ³Ï³Ý³óÝáõÙ »Ý Çñ»Ýó å»ïáõÃÛáõÝÝ»ñÇ ï³ñ³ÍùÝ»ñáõÙ µÝ³Ï³Ý ¨ ï»ËÝ³ÍÇÝ µÝáõÛÃÇ ³ñï³Ï³ñ· Çñ³íÇ×³ÏÝ»ñÇ, ÷áË³¹³ñÓ û·ÝáõÃÛ³Ý Ù³ëÇÝ ÎáÕÙ»ñÇ Ñ³ñóáõÙÝ»ñÇ ¨ ³é³ç³ñÏáõÃÛáõÝÝ»ñÇ, ÇÝãå»ë Ý³¨ ÙÇç³½·³ÛÇÝ Ï³½Ù³Ï»ñåáõÃÛáõÝÝ»ñÇó û·ÝáõÃÛ³Ý í»ñ³µ»ñÛ³É ï»Õ»Ï³ïíáõÃÛ³Ý Ñ³Ù³ÏáÕÙ³ÝÇ ÷áË³Ý³ÏáõÙ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û·ï³·áñÍ»Éáí ³½·³ÛÇÝ ï»Õ»Ï³ïí³Ï³Ý é»ëáõñëÝ»ñÁ, ÙÇçáóÝ»ñ »Ý Ó»éÝ³ñÏáõÙ ï»Õ»Ï³ïíáõÃÛ³Ý ÙÇçå»ï³Ï³Ý ÷áË³Ý³ÏÙ³Ý ³ñ¹ÛáõÝ³í»ï Ñ³Ù³Ï³ñ·Ç ëï»ÕÍÙ³Ý, µÝ³Ï³Ý ¨ ï»ËÝ³ÍÇÝ µÝáõÛÃÇ ³ñï³Ï³ñ· Çñ³íÇ×³ÏÝ»ñÇ Ï³ÝËÙ³Ý áõ Ñ»ï¨³ÝùÝ»ñÇ í»ñ³óÙ³Ý áÉáñïáõÙ ïíÛ³ÉÝ»ñÇ ÙÇ³ëÝ³Ï³Ý µ³ÝÏÇ Ï³½Ù³Ï»ñåÙ³Ý Ñ³Ù³ñ:</w:t>
      </w:r>
    </w:p>
    <w:p>
      <w:pPr>
        <w:pStyle w:val="Normal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, ëáõÛÝ Ð³Ù³Ó³ÛÝ³·ñÇÝ ¨ ³ÛÉ ÙÇç³½·³ÛÇÝ å³ÛÙ³Ý³·ñ»ñÇÝ Ñ³Ù³å³ï³ëË³Ý, áñÇ Ù³ëÝ³ÏÇóÝ»ñ »Ý Çñ»Ýù, ÇÝãå»ë Ý³¨ ³½·³ÛÇÝ ûñ»Ýë¹ñáõÃÛ³Ý Ñ³Ù³å³ï³ëË³Ý, ½³ñ·³óÝáõÙ »Ý Ñ³Ù³·áñÍ³ÏóáõÃÛáõÝÁ µÝ³Ï³Ý áõ ï»ËÝ³ÍÇÝ µÝáõÛÃÇ ³ñï³Ï³ñ· Çñ³íÇ×³ÏÝ»ñÇ Ù³ëÇÝ ï»Õ»Ï³ïíáõÃÛ³Ý ÙÇçå»ï³Ï³Ý ÷áË³Ý³ÏáõÃÛ³Ý ÝáñÙ³ïÇí Çñ³í³Ï³Ý áõ Ù»Ãá¹³Ï³Ý µ³½³ ëï»ÕÍ»Éáõ, ¹ñ³Ýó Ñ»ï¨³ÝùÝ»ñÁ í»ñ³óÝ»Éáõ ¨ ïáõÅ³Í µÝ³ÏãáõÃÛ³ÝÝ û·ÝáõÃÛáõÝ óáõÛó ï³Éáõ Å³Ù³Ý³Ï ï»Õ»Ï³ïí³Ï³Ý ÷áË·áñÍ³ÏóáõÃÛ³Ý áÉáñïáõÙ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4</w:t>
      </w:r>
    </w:p>
    <w:p>
      <w:pPr>
        <w:pStyle w:val="TextBody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ab/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ï»Õ»Ï³ïíáõÃÛáõÝÁ ÷áË³Ý³ÏáõÙ »Ý ²ÝÏ³Ë ä»ïáõÃÛáõÝÝ»ñÇ Ð³Ù³·áñÍ³ÏóáõÃÛ³Ý ³ßË³ï³Ýù³ÛÇÝ É»½íáí` å³Ñå³Ý»Éáí ÙÇç³½·³ÛÇÝ ëï³Ý¹³ñïÝ»ñáí ë³ÑÙ³Ýí³Í` Ñ³Õáñ¹³·ñáõÃÛáõÝÝ»ñ ÷áË³Ýó»Éáõ »Õ³Ý³ÏÝ»ñÁ` û·ï³·áñÍ»Éáí ÎáÕÙ»ñÇ ·áñÍáÕ ï»Õ»Ï³ïí³Ï³Ý-Ñ»é³Ñ³Õáñ¹³Ïó³ÛÇÝ é»ëáõñëÝ»ñÁ, ÇÝãå»ë Ý³¨ Ýáñ ëï»ÕÍíáÕ Ï³åÇ Ñ³Ù³Ï³ñ·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å³ï³ëË³Ý³ïíáõÃÛáõÝ »Ý ÏñáõÙ ³ñï³Ï³ñ· Çñ³íÇ×³ÏÝ»ñÇ í»ñ³µ»ñÛ³É ï»Õ»Ï³ïíáõÃÛ³Ý ³ÙµáÕç³Ï³ÝáõÃÛ³Ý ¨ Ñ³í³ëïÇáõÃÛ³Ý Ñ³Ù³ñ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Ý³Ï³Ý ¨ ï»ËÝ³ÍÇÝ µÝáõÛÃÇ ³ñï³Ï³ñ· Çñ³íÇ×³ÏÝ»ñÁ Ï³ÝË»Éáõ ¨ Ñ»ï¨³ÝùÝ»ñÁ í»ñ³óÝ»Éáõ, ïáõÅ³Í µÝ³ÏãáõÃÛ³ÝÝ û·ÝáõÃÛáõÝ óáõÛó ï³Éáõ ¨ ßñç³Ï³ ÙÇç³í³ÛñÇ ³Õïáïí³ÍáõÃÛáõÝÁ Ï³ÝË»Éáõ µÝ³·³í³éáõÙ ³ñ¹ÛáõÝ³í»ï ÷áË·áñÍ³Ïó»Éáõ Ýå³ï³Ïáí ÎáÕÙ»ñÝ Çñ³Ï³Ý³óÝáõÙ »Ý ÙÇçáó³éáõÙÝ»ñ ³ñï³Ï³ñ· Çñ³íÇ×³ÏÝ»ñÇ éÇëÏÇ Ï³é³í³ñÙ³Ý ³½·³ÛÇÝ Ñ³Ù³Ï³ñ·»ñÇ ½³ñ·³óÙ³Ý Ñ³Ù³ñ` Å³Ù³Ý³Ï³ÏÇó ï»Õ»Ï³ïí³Ï³Ý ï»ËÝáÉá·Ç³Ý»ñÇ, Ï³é³í³ñÙ³Ý ³íïáÙ³ï³óí³Í Ñ³Ù³Ï³ñ·»ñÇ, Ï³åÇ áõ ³½¹³ñ³ñÙ³Ý Ñ³Ù³Ï³ñ·»ñÇ Ï³ï³ñ»É³·áñÍÙ³Ý µ³½³ÛÇ íñ³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Á µÝ³Ï³Ý ¨ ï»ËÝ³ÍÇÝ µÝáõÛÃÇ ³ñï³Ï³ñ· Çñ³íÇ×³ÏÝ»ñÇ Ù³ëÇÝ ï»Õ»Ï³ïíáõÃÛ³Ý ÷áË³Ý³ÏÙ³Ý, ¹ñ³Ýó Ï³ÝËÙ³Ý ¨ Ñ»ï¨³ÝùÝ»ñÇ í»ñ³óÙ³Ý ¨ ïáõÅ³Í µÝ³ÏãáõÃÛ³ÝÝ û·ÝáõÃÛáõÝ óáõÛó ï³Éáõ Ñ³Ù³ñ ï»Õ»Ï³ïí³Ï³Ý ÷áË·áñÍ³ÏóáõÃÛ³Ý µÝ³·³í³éáõÙ Çñ³Ï³Ý³óÝáõÙ »Ý ÷áË³¹³ñÓ Ñ»ï³ùñùñáõÃÛáõÝ Ý»ñÏ³Û³óÝáÕ Ñ³Ù³ï»Õ Ý³Ë³·Í»ñ: ÎáÕÙ»ñÇ Ñ³Ù³·áñÍ³ÏóáõÃÛáõÝÁ Ñ³Ù³ï»Õ Ý³Ë³·Í»ñÇ Ý³Ë³å³ïñ³ëïÙ³Ý ¨ Çñ³Ï³Ý³óÙ³Ý ·áñÍáõÙ Çñ³Ï³Ý³óíáõÙ ¿ ³é³ÝÓÇÝ Ñ³Ù³Ó³ÛÝ³·ñ»ñ ÏÝù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³½·³ÛÇÝ ï»Õ»Ï³ïí³Ï³Ý ·áñÍ³Ï³ÉáõÃÛáõÝÝ»ñÁ ÷áË³Ý³ÏáõÙ »Ý ÙÇ³ÛÝ ³ÛÝ ï»Õ»ÏáõÃÛáõÝÝ»ñÁ, áñáÝù ïñ³Ù³¹ñíáõÙ »Ý ³ñï³Ï³ñ· Çñ³íÇ×³ÏÝ»ñÇ Ï³é³í³ñÙ³Ý áÉáñïáõÙ ÎáÕÙ»ñÇ ÉÇ³½áñí³Í Ù³ñÙÇÝÝ»ñÇ ÏáÕÙÇó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ind w:right="-3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right="-31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ßñç³Ý³ÏÝ»ñáõÙ Çñ³Ï³Ý³óíáÕ ·áñÍáõÝ»áõÃÛ³Ý ³ñ¹ÛáõÝùáõÙ ëï³óí³Í ï»Õ»ÏáõÃÛáõÝÁ, µ³ó³éáõÃÛ³Ùµ ³ÛÝ ï»Õ»ÏáõÃÛ³Ý, áñÁ, ÎáÕÙ»ñÇ ûñ»Ýë¹ñáõÃÛ³Ý Ñ³Ù³Ó³ÛÝ, »ÝÃ³Ï³ ã¿ Ññ³å³ñ³ÏÙ³Ý, Ññ³å³ñ³ÏíáõÙ ¿ ë³ÑÙ³Ýí³Í Ï³ñ·áí: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4"/>
        <w:ind w:left="0" w:hanging="1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áÕÙ»ñÇ Çñ³í³ëáõ Ù³ñÙÇÝÝ»ñÁ ¨ ³½·³ÛÇÝ ï»Õ»Ï³ïí³Ï³Ý ·áñÍ³Ï³ÉáõÃÛáõÝÝ»ñÁ ³ÝÙÇç³Ï³Ý Ï³å »Ý Ñ³ëï³ïáõÙ ëáõÛÝ Ð³Ù³Ó³ÛÝ³·ÇñÝ Çñ³Ï³Ý³óÝ»Éáõ   Ýå³ï³Ïáí:</w:t>
      </w:r>
    </w:p>
    <w:p>
      <w:pPr>
        <w:pStyle w:val="Normal"/>
        <w:ind w:left="3600" w:firstLine="720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</w:p>
    <w:p>
      <w:pPr>
        <w:pStyle w:val="Heading3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Ç ÏÇñ³éÙ³Ý áõ Ù»ÏÝ³µ³ÝÙ³Ý Ñ»ï Ï³åí³Í í»×»ñÁ ÉáõÍíáõÙ »Ý ß³Ñ³·ñ·Çé ÎáÕÙ»ñÇ ÙÇç¨` ËáñÑñ¹³ïíáõÃÛáõÝÝ»ñÇ ¨ µ³Ý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                                                   </w:t>
      </w:r>
    </w:p>
    <w:p>
      <w:pPr>
        <w:pStyle w:val="Heading3"/>
        <w:rPr>
          <w:sz w:val="24"/>
        </w:rPr>
      </w:pPr>
      <w:r>
        <w:rPr>
          <w:sz w:val="24"/>
        </w:rPr>
        <w:t>Ðá¹í³Í 1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Ý áõÅÇ Ù»ç ¿ ÙïÝáõÙ áõÅÇ Ù»ç ÙïÝ»Éáõ Ñ³Ù³ñ ³ÝÑñ³Å»ßï Ý»ñå»ï³Ï³Ý ÁÝÃ³ó³Ï³ñ·»ñÁ ³ÛÝ ëïáñ³·ñ³Í ÎáÕÙ»ñÇ ÏáÕÙÇó Ï³ï³ñ»Éáõ Ù³ëÇÝ »ññáñ¹ Í³Ýáõó³·ÇñÁ ³í³Ý¹³å³ÑÇÝ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Ü»ñå»ï³Ï³Ý ÁÝÃ³ó³Ï³ñ·»ñÝ ³í»ÉÇ áõß Ï³ï³ñ³Í ÎáÕÙ»ñÇ Ñ³Ù³ñ ëáõÛÝ Ð³Ù³Ó³ÛÝ³·ÇñÝ áõÅÇ Ù»ç ¿ ÙïÝáõÙ ³í³Ý¹³å³ÑÇÝ Ñ³Ù³å³ï³ëË³Ý Í³ÝáõóáõÙÁ Ñ³ÝÓÝ»Éáõ ûñí³ÝÇó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ñáõÙ Ï³ñáÕ »Ý Ï³ï³ñí»É ÷á÷áËáõÃÛáõÝÝ»ñ áõ Éñ³óáõÙÝ»ñ, áñáÝù Ó¨³Ï»ñåíáõÙ »Ý ³é³ÝÓÇÝ ³ñÓ³Ý³·ñáõÃÛ³Ùµ, áñÁ Ñ³Ý¹Çë³ÝáõÙ ¿ ëáõÛÝ Ð³Ù³Ó³ÛÝ³·ñÇ ³Ýµ³Å³Ý»ÉÇ Ù³ëÁ ¨ áõÅÇ Ù»ç ¿ ÙïÝáõÙ ëáõÛÝ Ð³Ù³Ó³ÛÝ³·ñÇ 11-ñ¹ Ñá¹í³Íáí Ý³Ë³ï»ëí³Í Ï³ñ·áí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3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êáõÛÝ Ð³Ù³Ó³ÛÝ³·ÇñÁ ÙÇ³Ý³Éáõ Ñ³Ù³ñ µ³ó ¿ ¹ñ³ ¹ñáõÛÃÝ»ñÝ ÁÝ¹áõÝáÕ ¨ ëáõÛÝ Ð³Ù³Ó³ÛÝ³·ñÇó µËáÕ å³ñï³íáñáõÃÛáõÝÝ»ñÁ ëï³ÝÓÝ»Éáõ å³ïñ³ëï ²ÝÏ³Ë ä»ïáõÃÛáõÝÝ»ñÇ Ð³Ù³·áñÍ³ÏóáõÃÛ³Ý Ù³ëÝ³ÏÇó å»ïáõÃÛáõÝÝ»ñÇ Ñ³Ù³ñ: ØÇ³óáÕ å»ïáõÃÛ³Ý Ñ³Ù³ñ Ð³Ù³Ó³ÛÝ³·ÇñÝ áõÅÇ Ù»ç ¿ ÙïÝáõÙ ³í³Ý¹³å³ÑÇÝ ÙÇ³Ý³Éáõ í»ñ³µ»ñÛ³É ÷³ëï³ÃáõÕÃÁ Ñ³ÝÓÝ»Éáõ ûñí³Ý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²ÛÝ å»ïáõÃÛáõÝÝ»ñÇ Ñ³Ù³ñ, áñáÝù ã»Ý ÙïÝáõÙ ²ÝÏ³Ë ä»ïáõÃÛáõÝÝ»ñÇ Ð³Ù³·áñÍ³ÏóáõÃÛ³Ý Ù»ç, µ³Ûó ÁÝ¹áõÝáõÙ »Ý ëáõÛÝ Ð³Ù³Ó³ÛÝ³·ñÇ ¹ñáõÛÃÝ»ñÁ, ÙÇ³óáõÙÝ Çñ³Ï³Ý³óíáõÙ ¿ µáÉáñ ÎáÕÙ»ñÇ Ñ³Ù³Ó³ÛÝáõÃÛ³Ùµ` ÙÇ³Ý³Éáõ í»ñ³µ»ñÛ³É ÷³ëï³ÃÕÃ»ñÁ ³í³Ý¹³å³ÑÇÝ Ñ³ÝÓÝ»Éáõ ÙÇçáóáí:</w:t>
      </w:r>
      <w:r>
        <w:rPr>
          <w:rFonts w:cs="Times Armenian" w:ascii="Times Armenian" w:hAnsi="Times Armenian"/>
          <w:b/>
          <w:bCs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ØÇ³óáõÙÁ Ñ³Ù³ñíáõÙ ¿ áõÅÇ Ù»ç Ùï³Í ÙÇ³Ý³Éáõ Ñ³Ù³Ó³ÛÝáõÃÛ³Ý í»ñ³µ»ñÛ³É í»ñçÇÝ Ñ³Ûï³ñ³ñáõÃÛáõÝÁ ³í³Ý¹³å³ÑÇÝ Ñ³ÝÓÝ»Éáõ ûñí³ÝÇó:</w:t>
      </w:r>
    </w:p>
    <w:p>
      <w:pPr>
        <w:pStyle w:val="Normal"/>
        <w:ind w:left="3600" w:hanging="0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    </w:t>
      </w:r>
    </w:p>
    <w:p>
      <w:pPr>
        <w:pStyle w:val="Heading3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  </w:t>
      </w:r>
      <w:r>
        <w:rPr>
          <w:rFonts w:cs="Times Armenian" w:ascii="Times Armenian" w:hAnsi="Times Armenian"/>
          <w:sz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 ·áñÍáõÙ ¿ áõÅÇ Ù»ç ÙïÝ»Éáõ ûñí³ÝÇó` ÑÇÝ· ï³ñÇ Å³ÙÏ»ïáí: ²Ûë Å³ÙÏ»ïÁ Éñ³Ý³Éáõó Ñ»ïá  ëáõÛÝ Ð³Ù³Ó³ÛÝ³·ñÇ ·áñÍáÕáõÃÛáõÝÁ ÇÝùÝ³µ»ñ³µ³ñ »ñÏ³ñ³Ó·íáõÙ ¿, Ûáõñ³ù³ÝãÛáõñ  ³Ý·³Ù`  ÑÝ·³ÙÛ³ Å³ÙÏ»ïáí, »Ã» ÎáÕÙ»ñÁ ³ÛÉ áñáßáõÙ ã»Ý ÁÝ¹áõÝáõÙ: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Úáõñ³ù³ÝãÛáõñ ÎáÕÙ Ï³ñáÕ ¿ ¹áõñë ·³É ëáõÛÝ Ð³Ù³Ó³ÛÝ³·ñÇó` ¹áõñë ·³Éáõó ³éÝí³½Ý í»ó ³ÙÇë ³é³ç ³Û¹ Ù³ëÇÝ ·ñ³íáñ Í³ÝáõóáõÙ áõÕ³ñÏ»Éáí ³í³Ý¹³å³ÑÇ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Î³ï³ñí³Í ¿ Ú³ÉÃ³ ù³Õ³ùáõÙ 2003 Ãí³Ï³ÝÇ ë»åï»Ùµ»ñÇ 18-ÇÝ, Ù»Ï µÝûñÇÝ³Ïáí, éáõë»ñ»Ý: ´ÝûñÇÝ³ÏÁ å³ÑíáõÙ ¿ ²ÝÏ³Ë ä»ïáõÃÛáõÝÝ»ñÇ Ð³Ù³·áñÍ³ÏóáõÃÛ³Ý ¶áñÍ³¹Çñ ÏáÙÇï»áõÙ, áñÁ ëáõÛÝ Ð³Ù³Ó³ÛÝ³·ÇñÁ ëïáñ³·ñ³Í Ûáõñ³ù³ÝãÛáõñ å»ïáõÃÛ³Ý ÏáõÕ³ñÏÇ ¹ñ³ Ñ³ëï³ïí³Í å³ï×»ÝÁ:</w:t>
      </w:r>
    </w:p>
    <w:p>
      <w:pPr>
        <w:pStyle w:val="BodyTextIndent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ind w:firstLine="720"/>
        <w:rPr>
          <w:b/>
          <w:b/>
          <w:bCs/>
          <w:sz w:val="24"/>
          <w:lang w:val="af-ZA"/>
        </w:rPr>
      </w:pPr>
      <w:r>
        <w:rPr>
          <w:b/>
          <w:bCs/>
          <w:sz w:val="24"/>
          <w:lang w:val="af-ZA"/>
        </w:rPr>
        <w:t>*Ð³Ù³Ó³ÛÝ³·ÇñÁ Ð³Û³ëï³ÝÇ Ð³Ýñ³å»ïáõÃÛ³Ý Ñ³Ù³ñ áõÅÇ Ù»ç ¿ Ùï»É 2004 Ãí³Ï³ÝÇ ë»åï»Ùµ»ñÇ 7-Çó:</w:t>
      </w:r>
    </w:p>
    <w:p>
      <w:pPr>
        <w:pStyle w:val="BodyTextIndent2"/>
        <w:spacing w:lineRule="auto" w:line="240"/>
        <w:rPr>
          <w:rFonts w:ascii="Times Armenian" w:hAnsi="Times Armenian" w:cs="Times Armenian"/>
          <w:b/>
          <w:b/>
          <w:bCs/>
          <w:sz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af-ZA"/>
        </w:rPr>
      </w:pPr>
      <w:r>
        <w:rPr>
          <w:rFonts w:cs="Times Armenian" w:ascii="Times Armenian" w:hAnsi="Times Armenian"/>
          <w:sz w:val="24"/>
          <w:lang w:val="af-ZA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Armenian" w:hAnsi="Times Armenian" w:cs="Times Armenian"/>
      <w:sz w:val="22"/>
      <w:szCs w:val="22"/>
    </w:rPr>
  </w:style>
  <w:style w:type="paragraph" w:styleId="BodyText3">
    <w:name w:val="Body Text 3"/>
    <w:basedOn w:val="Normal"/>
    <w:qFormat/>
    <w:pPr>
      <w:spacing w:lineRule="auto" w:line="360"/>
      <w:ind w:right="2309" w:hanging="0"/>
      <w:jc w:val="both"/>
    </w:pPr>
    <w:rPr>
      <w:rFonts w:ascii="Arial Armenian" w:hAnsi="Arial Armenian" w:cs="Arial Armeni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0:43:00Z</dcterms:created>
  <dc:creator>Avagyan</dc:creator>
  <dc:description/>
  <dc:language>en-US</dc:language>
  <cp:lastModifiedBy>User</cp:lastModifiedBy>
  <cp:lastPrinted>2004-08-12T23:57:00Z</cp:lastPrinted>
  <dcterms:modified xsi:type="dcterms:W3CDTF">2004-11-19T10:52:00Z</dcterms:modified>
  <cp:revision>4</cp:revision>
  <dc:subject/>
  <dc:title>Ð³Ù³Ó³ÛÝ³·Çñ</dc:title>
</cp:coreProperties>
</file>