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²Î-Æ ¶ÈÊ²ìàð ²ê²Ø´Èº²ÚÆ 76-ð¸ ÈÆ²¶àôØ²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ÆêîÆ 1999 Âì. ¸ºÎîºØ´ºðÆ  9-Æ 54/109 ´²Ü²ÒºìÀ ²Ð²´ºÎâàôÂÚ²Ü üÆÜ²Üê²ìàðØ²Ü ¸ºØ ä²Úø²ðÆ Ø²êÆÜ ØÆæ²¼¶²ÚÆÜ ÎàÜìºÜòÆ²Ü ÀÜ¸àôÜºÈàô Ø²êÆ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(ì»ó»ñáñ¹ Ñ³ÝÓÝ³ÅáÕáíÇ ½»ÏáõÛóÇ ÑÇÙ³Ý íñ³ A154/615)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ab/>
        <w:t>¶ÉË³íáñ ³ë³ÙµÉ»³Ý,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íÏ³Û³Ïáã»Éáí  Çñ µáÉáñ Ñ³Ù³å³ï³ëË³Ý µ³Ý³Ó¨»ñÁ, Ý»ñ³éÛ³É 1991 Ãí.  ¹»Ïï»Ùµ»ñÇ 9-Ç 46/51 ¨ 1994 Ãí. ¹»Ïï»Ùµ»ñÇ 9-Ç 49/60 µ³Ý³Ó¨»ñÁ, áñáÝóáí ÁÝ¹áõÝ»É ¿ ØÇç³½·³ÛÇÝ ³Ñ³µ»ÏãáõÃÛ³Ý µ³ó³éÙ³Ý ÙÇçáóÝ»ñÇ Ù³ëÇÝ Ñéã³Ï³·ÇñÁ, ¨ 1996 Ãí. ¹»Ïï»Ùµ»ñÇ 17-Ç 51/210 ¨ 1998 Ãí. ¹»Ïï»Ùµ»ñÇ 8-Ç 53/108 µ³Ý³Ó¨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ùÝÝ³ñÏ»Éáí ¶ÉË³íáñ ³ë³ÙµÉ»³ÛÇ 1996 Ãí. ¹»Ïï»Ùµ»ñÇ 17-Ç 51/210 µ³Ý³Ó¨áí ëï»ÕÍí³Í Ad Hoc  Ñ³ÝÓÝ³ÅáÕáíÇ ¨ ì»ó»ñáñ¹ Ñ³ÝÓÝ³ÅáÕáíÇ ³ßË³ï³Ýù³ÛÇÝ ËÙµÇ ÏáÕÙÇó Ùß³Ïí³Í ²Ñ³µ»ÏãáõÃÛ³Ý ýÇÝ³Ýë³íáñáõÙÝ  ³ñ·»É»Éáõ Ù³ëÇÝ  ÙÇç³½·³ÛÇÝ ÏáÝí»ÝóÇ³ÛÇ Ý³Ë³·ÍÇ ï»ùëï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ÁÝ¹áõÝáõÙ ¿ ëáõÛÝ ´³Ý³Ó¨ÇÝ ÏÇóª ²Ñ³µ»ÏãáõÃÛ³Ý ýÇÝ³Ýë³íáñáõÙÝ ³ñ·»É»Éáõ Ù³ëÇÝ ÙÇç³½·³ÛÇÝ ÏáÝí»ÝóÇ³Ý ¨ Ñ³ÝÓÝ³ñ³ñáõÙ ¿ ¶ÉË³íáñ ù³ñïáõÕ³ñáõÃÛ³ÝÁ µ³ó»É ³ÛÝ ëïáñ³·ñÙ³Ý Ñ³Ù³ñ ÜÛáõ ÚáñùáõÙª ØÇ³íáñí³Í ³½·»ñÇ ·ÉË³íáñ ·ñ³ë»ÝÛ³ÏáõÙª 2000 Ãí. ÑáõÝí³ñÇ 10-Çó ÙÇÝã¨ 2001 Ãí. ¹»Ïï»Ùµ»ñÇ 31-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µáÉáñ ä»ïáõÃÛáõÝÝ»ñÇÝ Ïáã ¿ ³ÝáõÙ ëïáñ³·ñ»É ¨ í³í»ñ³óÝ»É, ÁÝ¹áõÝ»É, Ñ³ëï³ï»É ÎáÝí»ÝóÇ³Ý Ï³Ù ÙÇ³Ý³É ¹ñ³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Ææ²¼¶²ÚÆÜ 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²Ñ³µ»ÏãáõÃÛ³Ý ýÇÝ³Ýë³íáñÙ³Ý ¹»Ù å³Ûù³ñÇ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ÀÝ¹áõÝí»É ¿ 1999Ã. ¹»Ïï»Ùµ»ñÇ 9-ÇÝª Ø²Î-Ç ¶ÉË³íáñ ³ë³ÙµÉ»³ÛÇ 54/109 µ³Ý³Ó¨áí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Ü³Ë³µ³Ý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êáõÛÝ ÎáÝí»ÝóÇ³ÛÇ Ø³ëÝ³ÏÇó ä»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ÝÏ³ïÇ áõÝ»Ý³Éáí ØÇ³íáñí³Í ³½·»ñÇ Ï³½Ù³Ï»ñåáõÃÛ³Ý Ýå³ï³ÏÝ»ñÁ ¨ ëÏ½µáõÝùÝ»ñÁ, áñáÝù í»ñ³µ»ñáõÙ »Ý ÙÇç³½·³ÛÇÝ Ë³Õ³ÕáõÃÛ³Ý ¨ ³Ýíï³Ý·áõÃÛ³Ý å³ßïå³ÝáõÃÛ³ÝÁ ¨ ä»ïáõÃÛáõÝÝ»ñÇ ÙÇç¨ µ³ñÇ¹ñ³óÇ³Ï³Ý ¨ µ³ñ»Ï³Ù³Ï³Ý  Ñ³ñ³µ»ñáõÃÛáõÝÝ»ñÇ ¨ Ñ³Ù³·áñÍ³ÏóáõÃÛ³Ý  Ëñ³Ëáõë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Ëáñ³å»ë Ùï³Ñá·í³Í ÉÇÝ»Éáí ³ßË³ñÑáõÙ ³Ñ³µ»Ïã³Ï³Ý ·áñÍáÕáõÃÛáõÝÝ»ñÇ µáÉáñ Ó¨»ñÇ ¨ ¹ñë¨áñáõÙÝ»ñÇ Ñ³ÙÁÝ¹·ñÏáõÝ áõÅ»Õ³ó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íÏ³Û³Ïáã»Éáí ¶ÉË³íáñ ³ë³ÙµÉ»³ÛÇ 1995 Ãí. ÑáÏï»Ùµ»ñÇ 24-Ç 50/6 µ³Ý³Ó¨áí ØÇ³íáñí³Í ³½·»ñÇ ÑÇëáõÝ»ñáñ¹ ï³ñ»¹³ñÓÇ Ï³å³ÏóáõÃÛ³Ùµ ÁÝ¹áõÝí³Í Ñéã³Ï³·Ç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íÏ³Û³Ïáã»Éáí Ý³¨ ³Û¹ Ñ³ñóÇ í»ñ³µ»ñÛ³É ¶ÉË³íáñ ³ë³ÙµÉ»³ÛÇ µáÉáñ Ñ³Ù³å³ï³ëË³Ý µ³Ý³Ó¨»ñÁ, Ý»ñ³éÛ³É 1994 Ãí. ¹»Ïï»Ùµ»ñÇ 9-Ç 49/60 µ³Ý³Ó¨Á ¨ ¹ñ³Ý ÏÇó Ñ³í»Éí³ÍÁ, áñï»Õ ß³ñ³¹ñí³Í ¿ ØÇç³½·³ÛÇÝ ³Ñ³µ»ÏãáõÃÛ³Ý µ³ó³éÙ³Ý ÙÇçáóÝ»ñÇ Ù³ëÇÝ Ñéã³Ï³·ÇñÁ, áñáí ØÇ³íáñí³Í ³½·»ñÇ ³Ý¹³Ù å»ïáõÃÛáõÝÝ»ñÁ å³ßïáÝ³å»ë í»ñ³Ñ³ëï³ï»É »Ý Çñ»Ýó ÏáÕÙÇó ³Ñ³µ»ÏãáõÃÛ³Ý µáÉáñ ·áñÍá</w:t>
        <w:softHyphen/>
        <w:t>ÕáõÃÛáõÝÝ»ñÇ ¨ Ù»Ãá¹Ý»ñÇ ÏÇñ³éÙ³Ý ÙÇ³Ýß³Ý³Ï ¹³ï³å³ñïáõÙÁª áñå»ë Ñ³Ýó³íáñ ¨ ³Ý³ñ¹³ñ,  áñï»Õ ¨ áõÙ ÏáÕÙÇó ¿É áñ ¹ñ³Ýù Ï³ï³ñí»Ý, Ý»ñ³éÛ³É ³ÛÝ ³ñ³ñùÝ»ñÁ, áñáÝù íï³Ý·áõÙ »Ý ä»ïáõÃÛáõÝÝ»ñÇ ¨ Ù³ñ¹Ï³Ýó ÙÇç¨ µ³ñ»Ï³Ù³Ï³Ý  Ñ³ñ³</w:t>
        <w:softHyphen/>
        <w:t>µ»ñáõÃÛáõÝÝ»ñÁ ¨ ëå³éÝáõÙ »Ý ä»ïáõÃÛáõÝÝ»ñÇ  ï³ñ³Íù³ÛÇÝ ³ÙµáÕç³</w:t>
        <w:softHyphen/>
        <w:t>Ï³</w:t>
        <w:softHyphen/>
        <w:t>ÝáõÃ</w:t>
        <w:softHyphen/>
        <w:t>Û³ÝÁ ¨ ³Ýíï³Ý·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Ýß»Éáí, áñ  ØÇç³½·³ÛÇÝ ³Ñ³µ»ÏãáõÃÛ³Ý  µ³ó³éÙ³Ý ÙÇçáóÝ»ñÇ Ù³ëÇÝ Ñéã³Ï³·ÇñÁ ³é³ç³ñÏáõÙ ¿ ä»ïáõÃÛáõÝÝ»ñÇÝ ³ÝÑ³å³Õ í»ñ³Ý³Û»É ³Ñ³µ»ÏãáõÃÛ³Ý  µáÉáñ Ó¨»ñÇ ¨ ¹ñë¨áñáõÙÝ»ñÇ Ï³ÝËÙ³Ý,  Ë³÷³ÝÙ³Ý ¨ µ³ó³éÙ³Ý í»ñ³µ»ñÛ³É ·áñÍáÕ  ÙÇç³½·³ÛÇÝ Çñ³í³Ï³Ý ÝáñÙ»ñÇ ßñç³Ý³ÏÁª Ýå³ï³Ï áõÝ»Ý³Éáí »ñ³ßË³íáñ»É, áñ µ³½Ù³ÏáÕÙ³ÝÇ Çñ³í³Ï³Ý Ñ³Ù³·áñÍ³ÏóáõÃÛáõÝÁ Ý»ñ³éÇ Ñ³ñóÇ µáÉáñ  ÏáÕÙ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íÏ³Û³Ïáã»Éáí ¶ÉË³íáñ ³ë³ÙµÉ»³ÛÇ 1996 Ãí. ¹»Ïï»Ùµ»ñÇ 17-Ç 51/210 µ³Ý³Ó¨Ç  3-ñ¹ Ï»ïÇ §½¦ »ÝÃ³Ï»ïÁ, áñáí  ²ë³ÙµÉ»³Ý  Ïáã ¿ ³ÝáõÙ µáÉáñ ä»ïáõÃÛáõÝÝ»ñÇÝ Ñ³Ù³å³ï³ëË³Ý ³½·³ÛÇÝ ÙÇçáóÝ»ñáí  ù³ÛÉ»ñ Ó»éÝ³ñÏ»Éª Ï³ÝË»Éáõ ¨ Ñ³Ï³½¹»Éáõ ³Ñ³µ»ÏÇãÝ»ñÇ ¨ ³Ñ³µ»ÏÇã  Ï³½Ù³Ï»ñåáõÃÛáõÝÝ»ñÇ ýÇÝ³Ýë³íáñÙ³ÝÁª ³ÝÏ³Ë Ýñ³ÝÇó, Ã» ÝÙ³Ý ýÇÝ³Ýë³íáñáõÙÝ áõÕÕ³ÏÇáñ»Ý  Ï³Ù  ³ÝáõÕÕ³ÏÇáñ»Ý Çñ³Ï³Ý³óíáõÙ ¿ µ³ñ»·áñÍ³Ï³Ý, Ñ³ë³ñ³Ï³Ï³Ý Ï³Ù Ùß³ÏáõÃ³ÛÇÝ Ýå³ï³ÏÝ»ñ áõÝ»óáÕ  Ï³½Ù³Ï»ñåáõÃÛáõÝÝ»ñÇ ÙÇçáóáí, Ï³Ù Ýñ³Ýù Ý»ñ·ñ³íí³Í »Ý ³ÛÝåÇëÇ ³ÝûñÇÝ³Ï³Ý ·áñÍáÕáõÃÛáõÝÝ»ñáõÙ, ÇÝãåÇëÇù »Ý  ½»ÝùÇ ³åûñÇÝÇ  ³é¨ïáõñÁ, ÃÙñ³¹»Õ»ñÇ í³×³éùÁ ¨ ßáñÃáõÙÁ, Ý»ñ³éÛ³É ³ÝÓ³Ýó û·ï³·áñÍáõÙÝ ³Ñ³µ»ÏãáõÃÛ³Ý ýÇÝ³Ýë³íáñÙ³Ý  Ýå³ï³ÏÝ»ñáí ¨, Ù³ëÝ³íáñ³å»ë, ³ÝÑñ³Å»ßïáõÃÛ³Ý ¹»åùáõÙ ÁÝ¹áõÝ»É ³Ñ³µ»Ï</w:t>
        <w:softHyphen/>
        <w:t>ãáõÃÛ³ÝÁ  Ýå³ï³Ï³ÙÕí³Í Ï³ëÏ³Í»ÉÇ ¹ñ³Ù³Ï³Ý ÙÇçáóÝ»ñÇ  ï»Õ³ß³ñÅÁ Ï³ÝË»Éáõ ¨ ¹ñ³Ý Ñ³Ï³½¹»Éáõ Ï³ñ·³íáñÙ³Ý ÙÇçáóÝ»ñª ³é³Ýó Ë³Ý·³ñ»Éáõ  ¹ñ³Ù³Ï³Ý ÙÇçáóÝ»ñÇ ûñÇÝ³Ï³Ý, ³½³ï  ï»Õ³ß³ñÅÁ, ¨ ³ñ¹ÛáõÝ³í»ï ¹³ñÓÝ»É ÝÙ³Ý  ÙÇçáóÝ»ñÇ ÙÇç³½·³ÛÇ ï»Õ³ß³ñÅÇ  í»ñ³µ»ñÛ³É  ï»Õ»Ï³ïíáõÃÛ³Ý ÷áË³Ý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íÏ³Û³Ïáã»Éáí Ý³¨ ¶ÉË³íáñ ³ë³ÙµÉ»³ÛÇ 1997 Ãí. ¹»Ïï»Ùµ»ñÇ 15-Ç 52/165 µ³Ý³Ó¨Á, áñáí ²ë³ÙµÉ»³Ý Ïáã ¿ ³ÝáõÙ ä»ïáõÃÛáõÝÝ»ñÇÝ Ñ³ßíÇ ³éÝ»É, Ù³ëÝ³íáñ³å»ë, Çñ 51/210 µ³Ý³Ó¨Ç 3-ñ¹ Ï»ïÇ §³¦-§½¦ »ÝÃ³Ï»ï»ñáõÙ ß³ñ³¹ñí³Í ÙÇçáóÝ»ñÇ Çñ³·áñÍÙ³Ý í»ñ³µ»ñÛ³É Ñ³ñó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³ÛÝáõÑ»ï¨ íÏ³Û³Ïáã»Éáí ¶ÉË³íáñ ³ë³ÙµÉ»³ÛÇ 1998 Ãí. ¹»Ïï»Ùµ»ñÇ 8-Ç 53/108 µ³Ý³Ó¨Á, áñáí ²ë³ÙµÉ»³Ý áñáß»É ¿, áñ 1996 Ãí. ¹»Ïï»Ùµ»ñÇ 17-Ç 51/210 µ³Ý³Ó¨áí ëï»ÕÍí³Í Ð³ïáõÏ Ñ³ÝÓÝ³ÅáÕáíÁ å»ïù ¿ Ùß³ÏÇ ²Ñ³µ»ÏãáõÃÛ³Ý ýÇÝ³Ýë³íáñáõÙÝ  ³ñ·»É»Éáõ Ù³ëÇÝ ÙÇç³½·³ÛÇÝ ÏáÝí»ÝóÇ³ÛÇ  Ý³Ë³·ÇÍª  Éñ³óÝ»Éáí  ¹ñ³ í»ñ³µ»ñÛ³É ·áñÍáÕ ÙÇç³½·³ÛÇÝ ÷³ëï³ÃÕÃ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Ñ³ßíÇ ³éÝ»Éáí, áñ ³Ñ³µ»ÏãáõÃÛ³Ý  ýÇÝ³Ýë³íáñáõÙÁ ÙÇç³½·³ÛÇÝ Ñ³ÝñáõÃÛ³Ý Ñ³Ù³ñ Éáõñç Ùï³Ñá·áõÃÛ³Ý Ñ³ñó ¿,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ab/>
        <w:t xml:space="preserve">Ýß»Éáí, áñ ÙÇç³½·³ÛÇÝ ³Ñ³µ»ÏãáõÃÛ³Ý Í³í³ÉÁ ¨ ÉñçáõÃÛáõÝÁ Ï³Ëí³Í ¿ ³Ñ³µ»ÏÇãÝ»ñÇ ÏáÕÙÇó ëï³óí³Í ýÇÝ³Ýë³íáñáõÙÇó,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Ýß»Éáí Ý³¨, áñ ·áÛáõÃÛáõÝ áõÝ»óáÕ µ³½Ù³ÏáÕÙ Çñ³í³Ï³Ý ÷³ëï³ÃÕÃ»ñÝ áõÕÕ³ÏÇáñ»Ý ã»Ý ³Ý¹ñ³¹³éÝáõÙ  ÝÙ³Ý ýÇÝ³Ýë³íáñ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Ñ³Ùá½í³Í ÉÇÝ»Éáí, áñ ³ÝÑñ³Å»ßï ¿ ä»ïáõÃÛáõÝÝ»ñÇ ÙÇç¨ ³ÝÑ³å³Õ  ÁÝ¹É³ÛÝ»É ÙÇç³½·³ÛÇÝ Ñ³Ù³·áñÍ³ÏóáõÃÛáõÝÁª  ³Ñ³µ»ÏãáõÃÛ³Ý  ýÇÝ³Ýë³íáñáõÙÁ Ï³ÝË»Éáõ  Ñ³Ù³ñ  ³ñ¹ÛáõÝ³í»ï ÙÇçáóÝ»ñ ·ïÝ»Éáõ ¨ ÁÝ¹áõÝ»Éáõ, ÇÝãå»ë  Ý³¨ ¹ñ³ ³ñ·»ÉÙ³Ý Ñ³Ù³ñ Ñ³Ýó³·áñÍáõÃÛáõÝ Ï³ï³ñ³Í ³ÝÓ³Ýó Ñ»ï³åÝ¹»Éáõ ¨ å³ïÅ»Éáõ ÙÇçáó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å³ÛÙ³Ý³íáñí»óÇÝ Ñ»ï¨Û³ÉÇ Ù³ëÇÝ.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  <w:t>êáõÛÝ ÎáÝí»ÝóÇ³ÛÇ Ýå³ï³ÏÝ»ñÇ Ñ³Ù³ñ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color w:val="000000"/>
          <w:sz w:val="24"/>
        </w:rPr>
        <w:t>1. §ØÇçáóÝ»ñ¦ª  ó³ÝÏ³ó³Í Çñ³Ï³Ý Ï³Ù áã Çñ³Ï³Ý ÙÇçáóª ß³ñÅ³Ï³Ý Ï³Ù   ³Ýß³ñÅ, ³ÝÏ³Ë ¹ñ³Ýó  Ó»éùµ»ñÙ³Ý ³ÕµÛáõñÇó, ÇÝãå»ë Ý³¨ Çñ³í³Ï³Ý ÷³ëï³ÃÕÃ»ñ, ³Û¹ ÃíáõÙª ¿É»ÏïñáÝ³ÛÇÝ Ï</w:t>
      </w:r>
      <w:r>
        <w:rPr>
          <w:rFonts w:cs="Times Armenian" w:ascii="Times Armenian" w:hAnsi="Times Armenian"/>
          <w:bCs/>
          <w:sz w:val="24"/>
        </w:rPr>
        <w:t>³Ù Ãí³ÛÇÝ, áñáÝù ÝÙ³Ý ÙÇçáóÝ»ñÇ ³å³óáõÛó »Ý Ñ³Ý¹Çë³ÝáõÙ, Ý»ñ³éÛ³É, µ³Ûó ãë³ÑÙ³Ý³÷³Ï»Éáí µ³ÝÏ³ÛÇÝ í³ñÏ»ñÁ,  ×³Ý³å³ñ</w:t>
        <w:softHyphen/>
        <w:t>Ñáñ¹³Ï³Ý, µ³ÝÏ³ÛÇÝ í×³ñ³·ñ»ñÁ, ¹ñ³Ù³Ï³Ý í×³ñ³·ñ»ñÁ, µ³ÅÝ»ïáÙë»ñÁ, ³å³Ñáí³·ñáõÃÛáõÝÝ»ñÁ, å³ñï³ïáÙë»ñÁ, í³ñÏ³ÛÇÝ í×³ñ³·ñ»ñÁ ¨ í³ñÏ³·ñ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§ä»ï³Ï³Ý Ï³Ù Ï³é³í³ñ³Ï³Ý ûµÛ»Ïï¦ª ó³ÝÏ³ó³Í Ùßï³Ï³Ý Ï³Ù Å³Ù³Ý³Ï³íáñ ·áñÍáÕ ûµÛ»Ïï Ï³Ù ïñ³Ýëåáñï³ÛÇÝ ÙÇçáó, áñÝ û·ï³·áñÍíáõÙ Ï³Ù ½µ³Õ»óíáõÙ  ¿ ä»ïáõÃÛ³Ý Ý»ñÏ³Û³óáõóÇãÝ»ñÇ, Î³é³í³ñáõÃÛ³Ý, ûñ»Ýë¹Çñ Ï³Ù ¹³ï³Ï³Ý Ù³ñÙÇÝÝ»ñÇ ³Ý¹³ÙÝ»ñÇ Ï³Ù å»ï³Ï³Ý å³ßïáÝÛ³Ý»ñÇ Ï³Ù  å»ï³Ï³Ý Í³é³ÛáÕÝ»ñÇ Ï³Ù áñ¨¿ ³ÛÉ å»ï³Ï³Ý Ù³ñÙÝÇ Ï³Ù ÙÇçÏ³é³í³ñ³Ï³Ý  Ï³½Ù³Ï»ñåáõÃÛ³Ý ³ßË³ï³ÏÇóÝ»ñÇ Ï³Ù å³ßïáÝÛ³Ý»ñÇ ÏáÕÙÇóª Ï³åí³Í Ýñ³Ýó  å³ßïáÝ»³Ï³Ý  å³ñï³Ï³ÝáõÃÛáõÝÝ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. §ºÏ³Ùáõï¦ª 2-ñ¹ Ñá¹í³Íáí Ý³Ë³ï»ëí³Í Ñ³Ýó³·áñÍáõÃÛáõÝÝ»ñÇ Ï³ï³ñ</w:t>
        <w:softHyphen/>
        <w:t>Ù³Ý ³ñ¹ÛáõÝùáõÙ ëï³óí³Í Ï³Ù áõÕÕ³ÏÇáñ»Ý Ï³Ù ³ÝáõÕÕ³ÏÇáñ»Ý Ó»éù µ»ñí³Í ó³ÝÏ³ó³Í ÙÇçáó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 xml:space="preserve">1. êáõÛÝ ÎáÝí»ÝóÇ³ÛÇ ÇÙ³ëïáí Ñ³Ýó³·áñÍáõÃÛáõÝ Ï³ï³ñ³Í ³ÝÓ ¿ Ñ³Ù³ñíáõÙ ³ÛÝ ³ÝÓÁ, áñÁ áñ¨¿ Ó¨áíª áõÕÕ³ÏÇáñ»Ý Ï³Ù ³ÝáõÕÕ³ÏÇ, ³åûñÇÝÇ ¨ Ï³ÙáíÇÝ ÙÇçáóÝ»ñ ¿ Ñ³í³ùáõÙ Ï³Ù ïñ³Ù³¹ñáõÙ, áñáÝù Ïû·ï³·áñÍí»Ý, Ï³Ù </w:t>
      </w:r>
      <w:r>
        <w:rPr>
          <w:rFonts w:cs="Times Armenian" w:ascii="Times Armenian" w:hAnsi="Times Armenian"/>
          <w:bCs/>
          <w:color w:val="000000"/>
          <w:sz w:val="24"/>
        </w:rPr>
        <w:t>·Çï³ÏóáõÙ ¿,</w:t>
      </w:r>
      <w:r>
        <w:rPr>
          <w:rFonts w:cs="Times Armenian" w:ascii="Times Armenian" w:hAnsi="Times Armenian"/>
          <w:bCs/>
          <w:sz w:val="24"/>
        </w:rPr>
        <w:t xml:space="preserve"> áñ Ïû·ï³·áñÍí»Ý ³ÙµáÕçáõÃÛ³Ùµ Ï³Ù  Ù³ëÝ³ÏÇáñ»Ýª Ï³ï³ñ»Éáõ Ñ³Ù³ñ.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³) ³ñ³ñù, áñÁ ÎáÝí»ÝóÇ³ÛÇ Ñ³í»Éí³ÍáõÙ Ãí³ñÏí³Í å³ÛÙ³Ý³·ñ»ñÇ ÏÇñ³éÙ³Ý áÉáñïÇ ¨ ¹ñ³Ýó ë³ÑÙ³ÝÙ³Ý Ñ³Ù³Ó³ÛÝª Ñ³Ýó³·áñÍáõÃÛáõÝ ¿ Ñ³Ù³ñí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µ) áñ¨¿ ³ÛÉ ³ñ³ñù, áñÝ áõÕÕí³Í ¿ ù³Õ³ù³óÇ³Ï³Ý ³ÝÓÇÝ Ï³Ù ½ÇÝí³Í Ñ³Ï³</w:t>
        <w:softHyphen/>
        <w:t>Ù³ñïáõÃÛáõÝÝ»ñÇ Å³Ù³Ý³Ï é³½Ù³Ï³Ý ·áñÍáÕáõÃÛáõÝÝ»ñÇÝ ³ÏïÇíáñ»Ý  ãÙ³ëÝ³ÏóáÕ ³ÝÓÇÝ Ù³Ñ Ï³Ù Í³Ýñ Ù³ñÙÝ³Ï³Ý íÝ³ëí³Íù ³é³ç³óÝ»ÉáõÝ, »ñµ ³Û¹åÇëÇ ³ñ³ñùÇ Ýå³ï³ÏÝ Çñ µÝáõÛÃáí ¨ Ñ³Ù³ï»ùëïáí Ñ³ë³ñ³ÏáõÃÛ³ÝÝ ³Ñ³µ»Ï»ÉÁ Ï³Ù Î³é³í³ñáõÃÛ³ÝÁ Ï³Ù ÙÇç³½·³ÛÇÝ  Ï³½Ù³Ï»ñåáõÃÛ³ÝÝ ëïÇå»ÉÝ ¿ Ï³ï³ñ»É áñ¨¿ ·áñÍáÕáõÃÛáõÝ Ï³Ù Ó»éÝå³Ñ ÙÝ³É ¹ñ³ Ï³ï³ñ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³) ²ÛÝ ÎáÕÙ ä»ïáõÃÛáõÝÁ, áñÁ ãÇ Ñ³Ý¹Çë³ÝáõÙ Ñ³í»Éí³ÍáõÙ Ýßí³Í áñ¨¿ å³ÛÙ³Ý³·ñÇ ÏáÕÙ, Ï³ñáÕ ¿ í³í»ñ³óÙ³Ý, ÁÝ¹áõÝÙ³Ý, Ñ³ëï³ïÙ³Ý Ï³Ù ÙÇ³Ý³Éáõ Ù³ëÇÝ ÷³ëï³ÃáõÕÃÝ Ç å³Ñ  Ñ³ÝÓÝ»Éáõ Å³Ù³Ý³Ï Ñ³Ûï³ñ³ñ»É, áñ ëáõÛÝ ÎáÝí»ÝóÇ³Ý Çñ ÝÏ³ïÙ³Ùµ ÏÇñ³é»ÉÇë ãÇ Ñ³Ù³ñÇ, áñ ³Û¹ å³ÛÙ³Ý³·ÇñÝ ÁÝ¹·ñÏí³Í ¿ 1-ÇÝ Ï»ïÇ §³¦ »ÝÃ³Ï»ïáí  Ý³Ë³ï»ëí³Í Ñ³í»Éí³ÍáõÙ: ²Û¹ Ñ³Ûï³ñ³ñáõÃÛáõÝÁ ¹³¹³ñáõÙ ¿ ·áñÍ»É, »ñµ ³Û¹ å³ÛÙ³Ý³·ÇñÝ áõÅÇ Ù»ç ¿ ÙïÝáõÙ ³Û¹ Ø³ëÝ³ÏÇó ä»ïáõÃÛ³Ý Ñ³Ù³ñ, áñÝ ³Û¹ Ù³ëÇÝ Í³ÝáõóáõÙ ¿ ³í³Ý¹³å³Ñ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µ) Ñ³í»Éí³ÍáõÙ Ãí³ñÏí³Í å³ÛÙ³Ý³·ñÇ ·áñÍáÕáõÃÛáõÝÁ Ø³ëÝ³ÏÇó ä»ïáõÃÛ³Ý Ñ³Ù³ñ ¹³¹³ñ»Éáõ ¹»åùáõÙ í»ñçÇÝë, ëáõÛÝ Ñá¹í³Íáí Ý³Ë³ï»ëí³Í Ï³ñ·áí, ¹ñ³ í»ñ³µ»ñÛ³É Ï³½ÙáõÙ ¿ Ñ³Ûï³ñ³ñ³·Ç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3. àñå»ë½Ç ³ñ³ñùÁ ¹ÇïíÇ áñå»ë 1-ÇÝ Ï»ïáí  Ý³Ë³ï»ëí³Í Ñ³Ýó³·áñÍáõÃÛáõÝ, å³ñï³¹Çñ ã¿, áñ ÙÇçáóÝ»ñÁ ÷³ëï³óÇáñ»Ý û·ï³·áñÍí³Í ÉÇÝ»Ý  1-ÇÝ Ï»ïÇ §³¦ Ï³Ù §µ¦ »ÝÃ³Ï»ï»ñáõÙ Ýßí³Í  Ñ³Ýó³·áñÍáõÃÛáõÝÝ»ñÇ Ï³ï³ñÙ³Ý Ñ³Ù³ñ: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4. Ð³Ýó³·áñÍáõÃÛáõÝ   ¿   Ñ³Ù³ñíáõÙ  Ý³¨  ³ÝÓÇ  ÏáÕÙÇó  ëáõÛÝ  Ñá¹í³ÍÇ 1-ÇÝ Ï»ïáí Ý³Ë³ï»ëí³Í Ñ³Ýó³·áñÍáõÃÛ³Ý Ï³ï³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5. Ð³Ýó³·áñÍáõÃÛáõÝ ¿ Ñ³Ù³ñíáõÙ Ý³¨,  »ñµ  ³ÝÓÁ.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³) áñå»ë Ñ³Ýó³ÏÇóª Ù³ëÝ³ÏóáõÙ ¿ ëáõÛÝ Ñá¹í³ÍÇ 1-ÇÝ Ï³Ù 4-ñ¹ Ï»ï»ñáí  Ý³Ë³ï»ëí³Í ³ñ³ñùÝ»ñÇ Ï³ï³ñÙ³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µ) Ï³½Ù³Ï»ñåáõÙ Ï³Ù ³ÛÉ ³ÝÓ³Ýó Õ»Ï³í³ñáõÙ ¿ª Ï³ï³ñ»Éáõ ëáõÛÝ Ñá¹í³ÍÇ 1-ÇÝ Ï³Ù 4-ñ¹ Ï»ï»ñáí Ý³Ë³ï»ëí³Í Ñ³Ýó³·áñÍáõÃÛáõÝÝ»ñÇó áñ¨¿ Ù»Ï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·) ûÅ³Ý¹³ÏáõÙ ¿ ÙÇ¨ÝáõÛÝ Ýå³ï³Ïáí ·áñÍáÕ ³ÝÓ³Ýó ËÙµÇ ÏáÕÙÇó ëáõÛÝ Ñá¹í³ÍÇ 1-ÇÝ Ï³Ù 4-ñ¹ Ï»ï»ñáí Ý³Ë³ï»ëí³Í Ù»Ï Ï³Ù ÙÇ ù³ÝÇ  Ñ³Ýó³·áñÍáõÃÛ³Ý Ï³ï³ñÙ³ÝÁ: ÜÙ³Ý ûÅ³Ý¹³ÏáõÃÛáõÝÁ å»ïù ¿ ÉÇÝÇ ¹Çï³íáñÛ³É ¨ å»ïù ¿ª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i)  Ï³ï³ñíÇ ËÙµÇ  Ñ³Ýó³íáñ ·áñÍáÕáõÃÛ³ÝÁ Ï³Ù Ýå³ï³ÏÝ»ñÇ Çñ³·áñÍÙ³ÝÁ Ýå³ëï»Éáõ Ñ³Ù³ñ, »ñµ ÝÙ³Ý ·áñÍáÕáõÃÛáõÝÁ Ï³Ù Ýå³ï³ÏÁ Ý»ñ³éáõÙ »Ý ëáõÛÝ Ñá¹í³ÍÇ 1-ÇÝ Ï»ïáí Ý³Ë³ï»ëí³Í  Ñ³Ýó³·áñÍáõÃÛ³Ý Ï³ï³ñáõÙÁ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ii) Ï³ï³ñíÇª ï»ÕÛ³Ï ÉÇÝ»Éáí ËÙµÇ ÏáÕÙÇó ëáõÛÝ Ñá¹í³ÍÇ 1-ÇÝ Ï»ïáí Ý³Ë³ï»ëí³Í Ñ³Ýó³·áñÍáõÃÛ³Ý Ï³ï³ñÙ³Ý Ùï³¹ñáõÃÛ³Ý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êáõÛÝ  ÎáÝí»ÝóÇ³Ý ãÇ ÏÇñ³éíáõÙ, »Ã» Ñ³Ýó³·áñÍáõÃÛáõÝÁ Ï³ï³ñí»É ¿ Ù»Ï ä»ïáõÃÛ³Ý ï³ñ³ÍùáõÙ, »ÝÃ³¹ñÛ³É Ñ³Ýó³·áñÍÝ ³Û¹ ä»ïáõÃÛ³Ý  ù³Õ³ù³óÇ ¿ ¨ ·ïÝíáõÙ ¿ Ýñ³ ï³ñ³ÍùáõÙ, ¨ áñ¨¿ ³ÛÉ ä»ïáõÃÛáõÝ 7-ñ¹ Ñá¹í³ÍÇ 1-ÇÝ ¨ 2-ñ¹ Ï»ï»ñáí Ý³Ë³ï»ëí³Í Çñ³í³ëáõÃÛáõÝÝ»ñÝ Çñ³Ï³Ý³óÝ»Éáõ ÑÇÙù»ñ ãáõÝÇª µ³ó³éáõÃÛ³Ùµ, »ñµ Ñ³Ù³å³ï³ëË³Ý³µ³ñ ÏÇñ³éíáõÙ »Ý 12-ñ¹ ¨ 18-ñ¹ Ñá¹í³ÍÝ»ñÇ ¹ñáõÛÃÝ»ñ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Úáõñ³ù³ÝãÛáõñ Ø³ëÝ³ÏÇó ä»ïáõÃÛáõÝ å»ïù ¿ Ó»éÝ³ñÏÇ ³ÛÝåÇëÇ ÙÇçáóÝ»ñ, áñáÝù  ³ÝÑñ³Å»ßï  »Ý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³) 2-ñ¹ Ñá¹í³Íáí Ý³Ë³ï»ëí³Í ³ñ³ñùÝ»ñÝ Çñ ³½·³ÛÇÝ ûñ»Ýë¹ñáõÃÛ³Ùµ Ñ³Ýó³·áñÍáõÃÛáõÝÝ»ñ ×³Ý³ã»Éáõ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µ) Ñ³ßíÇ ³éÝ»Éáí Ñ³Ýó³·áñÍáõÃÛáõÝÝ»ñÇ Í³ÝñáõÃÛ³Ý ³ëïÇ×³ÝÁª  Ñ³Ù³å³</w:t>
        <w:softHyphen/>
        <w:t>ï³ëË³Ý  å³ïÅ³ÙÇçáóÝ»ñ ë³ÑÙ³Ý»Éáõ Ñ³Ù³ñ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Úáõñ³ù³ÝãÛáõñ Ø³ëÝ³ÏÇó ä»ïáõÃÛáõÝ, Çñ Ý»ñå»ï³Ï³Ý ûñ»Ýë¹ñáõÃÛ³Ý ëÏ½µáõÝùÝ»ñÇÝ Ñ³Ù³å³ï³ëË³Ý, Ó»éÝ³ñÏáõÙ ¿ ³ÝÑñ³Å»ßï ÙÇçáóÝ»ñª Çñ ï³ñ³ÍùáõÙ ·ïÝíáÕ Ï³Ù Çñ ûñ»ÝùÝ»ñáí ëï»ÕÍí³Í Çñ³í³µ³Ý³Ï³Ý ³ÝÓÇÝ å³ï³ëË³</w:t>
        <w:softHyphen/>
        <w:t>Ý³ïíáõÃÛ³Ý »ÝÃ³ñÏ»Éáõ Ñ³Ù³ñ, »ñµ ³Û¹ Çñ³í³µ³Ý³Ï³Ý ³ÝÓÇ  Ï³é³í³ñÙ³Ý Ñ³Ù³ñ å³ï³ëË³Ý³ïáõ Ï³Ù ³ÛÝ í»ñ³ÑëÏáÕ ³ÝÓÝ Çñ Çñ³í³ëáõÃÛ³Ý  ßñç³Ý³ÏÝ»ñáõÙ Ï³ï³ñáõÙ ¿ 2-ñ¹ Ñá¹í³Íáí Ý³Ë³ï»ëí³Í  Ñ³Ýó³·áñÍáõÃÛáõÝÝ»ñÁ: ¸³ Ï³ñáÕ ¿ ÉÇÝ»É ù³Õ³ù³óÇ³Ï³Ý, í³ñã³Ï³Ý Ï³Ù ùñ»³Ï³Ý  å³ï³ëË³Ý³ïí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ÜÙ³Ý å³ï³ëË³Ý³ïíáõÃÛáõÝÁ ãå»ïù ¿ íÝ³ëÇ Ñ³Ýó³·áñÍáõÃÛáõÝ Ï³ï³ñ³Í ³ÝÓ³Ýó ùñ»³Ï³Ý å³ï³ëË³Ý³ïí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. Úáõñ³ù³ÝãÛáõñ Ø³ëÝ³ÏÇó ä»ïáõÃÛáõÝ å»ïù ¿, Ù³ëÝ³íáñ³å»ë, »ñ³ßË³</w:t>
        <w:softHyphen/>
        <w:t>íáñÇ, áñ í»ñÁ Ýßí³Í 1-ÇÝ Ï»ïÇÝ Ñ³Ù³å³ï³ëË³Ý å³ï³ëË³Ý³ïíáõÃÛáõÝ ÏñáÕ Çñ³í³µ³Ý³Ï³Ý ³ÝÓÇÝù Ï»ÝÃ³ñÏí»Ý ³ñ¹ÛáõÝ³í»ï, Ñ³Ù³Ù³ëÝ ¨ ù³Õ³ù³óÇ³Ï³Ý, í³ñã³Ï³Ý Ï³Ù ùñ»³Ï³Ý å³ïÅ³ÙÇçáóÝ»ñÇ: ¸ñ³Ýù Ï³ñáÕ »Ý  Ý»ñ³é»É Ý³¨ ¹ñ³Ù³Ï³Ý å³ïÅ³ÙÇçáóÝ»ñ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Úáõñ³ù³ÝãÛáõñ Ø³ëÝ³ÏÇó ä»ïáõÃÛáõÝ Ó»éÝ³ñÏáõÙ ¿ ³ÝÑñ³Å»ßï ÙÇçáóÝ»ñ, ³Û¹ ÃíáõÙ, Ñ³Ù³å³ï³ëË³Ý ¹»åù»ñáõÙ, Ý»ñå»ï³Ï³Ý ûñ»Ýë¹ñáõÃÛ³Ý µÝ³·³í³éáõÙ, »ñ³ßË³íáñ»Éáí, áñ ëáõÛÝ  ÎáÝí»ÝóÇ³Ûáí Ý³Ë³ï»ëí³Í Ñ³Ýó³·áñÍáõÃÛáõÝÝ»ñÁ áã ÙÇ å³ñ³·³ÛáõÙ ã»Ý ³ñ¹³ñ³óíÇª Ñ³ßíÇ ³éÝ»Éáí ¹ñ³Ýó ù³Õ³ù³Ï³Ý,  ÷ÇÉÇëá÷³Û³Ï³Ý,  ·³Õ³÷³ñ³Ëáë³Ï³Ý, é³ë³Û³Ï³Ý, ³½·³ÛÇÝ, ÏñáÝ³Ï³Ý Ï³Ù ³ÛÉ ÝÙ³Ý³ïÇå µÝáõÛÃ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</w:t>
        <w:tab/>
        <w:t>Úáõñ³ù³ÝãÛáõñ Ø³ëÝ³ÏÇó ä»ïáõÃÛáõÝ Ó»éÝ³ñÏáõÙ ¿ ³ÝÑñ³Å»ßï ÙÇçáó</w:t>
        <w:softHyphen/>
        <w:t>Ý»ñ 2-ñ¹ Ñá¹í³Íáí Ý³Ë³ï»ëí³Í Ñ³Ýó³·áñÍáõÃÛáõÝÝ»ñÇ íñ³ Çñ  Çñ³í³ëáõÃÛáõÝÁ ï³ñ³Í»Éáõ Ñ³Ù³ñ, »ñµ.</w:t>
      </w:r>
    </w:p>
    <w:p>
      <w:pPr>
        <w:pStyle w:val="TextBodyIndent"/>
        <w:rPr>
          <w:sz w:val="24"/>
        </w:rPr>
      </w:pPr>
      <w:r>
        <w:rPr>
          <w:sz w:val="24"/>
        </w:rPr>
        <w:t>³) Ñ³Ýó³·áñÍáõÃÛáõÝÁ Ï³ï³ñí»É ¿ ³Û¹ ä»ïáõÃÛ³Ý  ï³ñ³ÍùáõÙ.</w:t>
      </w:r>
    </w:p>
    <w:p>
      <w:pPr>
        <w:pStyle w:val="TextBodyIndent"/>
        <w:rPr>
          <w:sz w:val="24"/>
        </w:rPr>
      </w:pPr>
      <w:r>
        <w:rPr>
          <w:sz w:val="24"/>
        </w:rPr>
        <w:t>µ) Ñ³Ýó³·áñÍáõÃÛáõÝÁ Ï³ï³ñí»É ¿ ïíÛ³É ä»ïáõÃÛ³Ý ¹ñáßÇ Ý»ñùá ÉáÕ³óáÕ Ý³íÇ íñ³ Ï³Ù Ñ³Ýó³·áñÍáõÃÛ³Ý Ï³ï³ñÙ³Ý å³ÑÇÝ ïíÛ³É ä»ïáõÃÛ³Ý ûñ»ÝùÝ»ñáí ·ñ³Ýóí³Í ÃéãáÕ ë³ñùáõÙ.</w:t>
      </w:r>
    </w:p>
    <w:p>
      <w:pPr>
        <w:pStyle w:val="TextBodyIndent"/>
        <w:rPr>
          <w:sz w:val="24"/>
        </w:rPr>
      </w:pPr>
      <w:r>
        <w:rPr>
          <w:sz w:val="24"/>
        </w:rPr>
        <w:t>·) Ñ³Ýó³·áñÍáõÃÛáõÝÁ Ï³ï³ñí»É ¿ ïíÛ³É ä»ïáõÃÛ³Ý ù³Õ³ù³óáõ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Ø³ëÝ³ÏÇó ä»ïáõÃÛáõÝÁ Ï³ñáÕ ¿ Çñ Çñ³í³ëáõÃÛáõÝÁ ï³ñ³Í»É Ý³¨ ó³ÝÏ³ó³Í ÝÙ³Ý  Ñ³Ýó³·áñÍáõÃÛ³Ý ÝÏ³ïÙ³Ùµ, »ñµ.</w:t>
      </w:r>
    </w:p>
    <w:p>
      <w:pPr>
        <w:pStyle w:val="TextBodyIndent"/>
        <w:rPr>
          <w:sz w:val="24"/>
        </w:rPr>
      </w:pPr>
      <w:r>
        <w:rPr>
          <w:sz w:val="24"/>
        </w:rPr>
        <w:t>³) Ñ³Ýó³·áñÍáõÃÛáõÝÝ áõÕÕí³Í ¿ »Õ»É Ï³Ù Ñ³Ý·»óñ»É ¿ ïíÛ³É ä»ïáõÃÛ³Ý  ï³ñ³ÍùáõÙ Ï³Ù Ýñ³ ù³Õ³ù³óÇÝ»ñÇó áñ¨¿ Ù»ÏÇ ¹»Ù 2-ñ¹ Ñá¹í³ÍÇ 1-ÇÝ Ï»ïÇ §³¦ ¨ §µ¦ »ÝÃ³Ï»ï»ñáí Ý³Ë³ï»ëí³Í  Ñ³Ýó³·áñÍáõÃÛáõÝÝ»ñÇ Ï³ï³ñÙ³Ý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 xml:space="preserve">µ) Ñ³Ýó³·áñÍáõÃÛáõÝÝ áõÕÕí³Í ¿ »Õ»É ³ñï³ë³ÑÙ³ÝáõÙ ïíÛ³É ä»ïáõÃÛ³Ý  å»ï³Ï³Ý Ï³Ù Ï³é³í³ñ³Ï³Ý ûµÛ»ÏïÇ, Ý»ñ³éÛ³É ¹Çí³Ý³·Çï³Ï³Ý Ï³Ù ÑÛáõå³ïáë³Ï³Ý Ñ³ëï³ïáõÃÛáõÝÝ»ñÇ ßÇÝáõÃÛáõÝÝ»ñÁ, </w:t>
      </w:r>
      <w:r>
        <w:rPr>
          <w:rFonts w:cs="Times Armenian" w:ascii="Times Armenian" w:hAnsi="Times Armenian"/>
          <w:bCs/>
          <w:color w:val="000000"/>
          <w:sz w:val="24"/>
        </w:rPr>
        <w:t>¹»Ù 2-ñ¹  Ñá¹í³ÍÇ 1-ÇÝ Ï»ïÇ §³¦  ¨ §µ¦ »ÝÃ³Ï»ï»ñáí Ý³Ë³ï»ëí³Í Ñ³Ýó³·áñÍáõÃÛáõÝÝ»ñÇ Ï³ï³ñÙ³Ý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color w:val="000000"/>
          <w:sz w:val="24"/>
        </w:rPr>
        <w:t>·) Ñ³Ýó³·áñÍáõÃÛáõÝÝ áõÕÕí³Í ¿ »Õ»É Ï³Ù Ñ³Ý·»óñ»É ¿</w:t>
      </w:r>
      <w:r>
        <w:rPr>
          <w:rFonts w:cs="Times Armenian" w:ascii="Times Armenian" w:hAnsi="Times Armenian"/>
          <w:bCs/>
          <w:sz w:val="24"/>
        </w:rPr>
        <w:t xml:space="preserve"> 2-ñ¹ Ñá¹í³ÍÇ 1-ÇÝ Ï»ïÇ §³¦ ¨ §µ¦ »ÝÃ³Ï»ï»ñáí Ý³Ë³ï»ëí³Í Ñ³Ýó³·áñÍáõÃÛáõÝÝ»ñÇ  Ï³ï³ñÙ³ÝÁª ÷áñÓ»Éáí ä»ïáõÃÛ³ÝÁ ëïÇå»É Ï³ï³ñ»É áñ¨¿ ·áñÍáÕáõÃÛáõÝ Ï³Ù Ó»éÝå³Ñ ÙÝ³É  ¹ñ³  Ï³ï³ñáõÙÇ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¹) Ñ³Ýó³·áñÍáõÃÛáõÝÁ Ï³ï³ñí»É ¿ ù³Õ³ù³óÇáõÃÛáõÝ ãáõÝ»óáÕ ³ÛÝåÇëÇ ³ÝÓÇ ÏáÕÙÇó, áñÁ ëáíáñ³µ³ñ µÝ³ÏíáõÙ ¿ ïíÛ³É ä»ïáõÃÛ³Ý ï³ñ³ÍùáõÙ. 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») Ñ³Ýó³·áñÍáõÃÛáõÝÁ Ï³ï³ñí»É ¿ ïíÛ³É  ä»ïáõÃÛ³Ý Î³é³í³ñáõÃÛ³Ý ÏáÕÙÇó ß³Ñ³·áñÍíáÕ û¹³Ý³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.</w:t>
        <w:tab/>
        <w:t>Úáõñ³ù³ÝãÛáõñ Ø³ëÝ³ÏÇó ä»ïáõÃÛáõÝ ëáõÛÝ ÎáÝí»ÝóÇ³Ý í³í»ñ³óÝ»ÉÇë, ÁÝ¹áõÝ»ÉÇë, Ñ³ëï³ï»ÉÇë Ï³Ù ¹ñ³Ý ÙÇ³Ý³ÉÇë å»ïù ¿ ØÇ³íáñí³Í ³½·»ñÇ Ï³½Ù³</w:t>
        <w:softHyphen/>
        <w:t>Ï»ñåáõÃÛ³Ý ¶ÉË³íáñ ù³ñïáõÕ³ñÇÝ Í³ÝáõóÇ 2-ñ¹ Ï»ïÇÝ Ñ³Ù³å³ï³ëË³Ý Çñ Çñ³í³ëáõÃÛáõÝÁ ï³ñ³Í»Éáõ Ù³ëÇÝ: ò³ÝÏ³ó³Í ÷á÷áËáõÃÛ³Ý Ù³ëÇÝ Ñ³Ù³å³</w:t>
        <w:softHyphen/>
        <w:t>ï³ëË³Ý Ø³ëÝ³ÏÇó ä»ïáõÃÛáõÝÁ ¶ÉË³íáñ  ù³ñïáõÕ³ñáõÃÛ³ÝÝ ³ÝÑ³å³Õ Í³ÝáõóáõÙ ¿ ¹ñ³ í»ñ³µ»ñÛ³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4.</w:t>
        <w:tab/>
        <w:t>Úáõñ³ù³ÝãÛáõñ Ø³ëÝ³ÏÇó ä»ïáõÃÛáõÝ Ó»éÝ³ñÏáõÙ ¿ Ý³¨ ³ÝÑñ³Å»ßï ÙÇçáóÝ»ñª ï³ñ³Í»Éáõ Çñ  Çñ³í³ëáõÃÛáõÝÁ 2-ñ¹ Ñá¹í³Íáí Ý³Ë³ï»ëí³Í  Ñ³Ýó³·áñ</w:t>
        <w:softHyphen/>
        <w:t xml:space="preserve">ÍáõÃÛáõÝÝ»ñÇ ÝÏ³ïÙ³Ùµª ³ÛÝ ¹»åù»ñáõÙ, »ñµ »ÝÃ³¹ñÛ³É Ñ³Ýó³·áñÍÁ ·ïÝíáõÙ ¿ Çñ ï³ñ³ÍùáõÙ, ¨ Ý³ ãÇ Ñ³ÝÓÝáõÙ ³Û¹ ³ÝÓÇÝ áñ¨¿ Ø³ëÝ³ÏÇó ä»ïáõÃÛ³Ý, áñÝ Çñ Çñ³í³ëáõÃÛáõÝÁ ï³ñ³Í»É ¿ 1-ÇÝ ¨ 2-ñ¹ Ï»ï»ñÇÝ Ñ³Ù³å³ï³ëË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5.</w:t>
        <w:tab/>
        <w:t>ºñµ Ù»ÏÇó ³í»ÉÇ Ø³ëÝ³ÏÇó ä»ïáõÃÛáõÝÝ»ñ Çñ»Ýó Çñ³í³ëáõÃÛáõÝÁ ï³ñ³ÍáõÙ »Ý 2-ñ¹ Ñá¹í³ÍáõÙ Ýßí³Í Ñ³Ýó³·áñÍáõÃÛáõÝÝ»ñÇó áñ¨¿ Ù»ÏÇ ÝÏ³ïÙ³Ùµ, ³å³ Ñ³Ù³å³ï³ëË³Ý Ø³ëÝ³ÏÇó ä»ïáõÃÛáõÝÝ»ñÁ å»ïù ¿  Ó·ï»Ý, Ñ³Ù³å³ï³ëË³Ý³µ³ñ, Ñ³Ù³Ï³ñ·»É Çñ»Ýó ·áñÍáÕáõÃÛáõÝÝ»ñÁ, Ù³ëÝ³íáñ³å»ë, ùñ»³Ï³Ý Ñ»ï³åÝ¹Ù³Ý Ï³ñ·Ç ¨ ÷áË³¹³ñÓ Çñ³í³Ï³Ý  û·ÝáõÃÛ³Ý óáõó³µ»ñÙ³Ý å³ÛÙ³Ý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6.</w:t>
        <w:tab/>
        <w:t>²é³Ýó íÝ³ë»Éáõ ÁÝ¹Ñ³Ýáõñ ÙÇç³½·³ÛÇÝ Çñ³íáõÝùÇ ÝáñÙ»ñÁ, ëáõÛÝ ÎáÝ</w:t>
        <w:softHyphen/>
        <w:t>í»Ý</w:t>
        <w:softHyphen/>
        <w:t>óÇ³Ý ãÇ µ³ó³éáõÙ Ø³ëÝ³ÏÇó ä»ïáõÃÛ³Ý ÏáÕÙÇó Çñ ³½·³ÛÇÝ ûñ»Ýë¹ñáõÃÛ³Ùµ Ý³Ë³ï»ëí³Í áñ¨¿ ùñ»³Ï³Ý Çñ³í³ëáõÃÛ³Ý  Çñ³Ï³Ý³óáõÙ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ab/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Cs/>
          <w:sz w:val="24"/>
        </w:rPr>
        <w:tab/>
        <w:tab/>
        <w:tab/>
        <w:tab/>
        <w:tab/>
        <w:t xml:space="preserve">     </w:t>
      </w:r>
      <w:r>
        <w:rPr>
          <w:rFonts w:cs="Times Armenian" w:ascii="Times Armenian" w:hAnsi="Times Armenian"/>
          <w:b/>
          <w:sz w:val="24"/>
        </w:rPr>
        <w:t>Ðá¹í³Í 8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</w:t>
        <w:tab/>
        <w:t>Úáõñ³ù³ÝãÛáõñ Ø³ëÝ³ÏÇó ä»ïáõÃÛáõÝ, Çñ Ý»ñå»ï³Ï³Ý ûñ»Ýë¹ñáõÃÛ³Ý ëÏ½µáõÝùÝ»ñÇÝ Ñ³Ù³å³ï³ëË³Ý, Ó»éÝ³ñÏáõÙ ¿ ³ÝÑñ³Å»ßï ÙÇçáóÝ»ñ 2-ñ¹ Ñá¹í³Íáí Ý³Ë³ï»ëí³Í Ñ³Ýó³·áñÍáõÃÛáõÝÝ»ñÇ Ï³ï³ñÙ³Ý Ñ³Ù³ñ û·ï³·áñÍí³Í Ï³Ù Ñ³ïÏ³óí³Í ÙÇçáóÝ»ñÇ Ñ»ï³Ëáõ½Ù³Ý, Ñ³ÛïÝ³µ»ñÙ³Ý Ï³Ù ë³é»óÙ³Ý, ÇÝãå»ë Ý³¨ ³Û¹ Ñ³Ýó³·áñÍáõÃÛáõÝÝ»ñÇó ëï³óí³Í  »Ï³ÙáõïÝ»ñÇ ÑÝ³ñ³íáñ  µéÝ³·ñ³í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Úáõñ³ù³ÝãÛáõñ Ø³ëÝ³ÏÇó ä»ïáõÃÛáõÝ, Çñ Ý»ñå»ï³Ï³Ý ûñ»Ýë¹ñáõÃÛ³Ý ëÏ½µáõÝùÝ»ñÇÝ Ñ³Ù³å³ï³ëË³Ý, Ó»éÝ³ñÏáõÙ ¿ Ñ³Ù³å³ï³ëË³Ý ÙÇçáóÝ»ñ 2-ñ¹ Ñá¹í³Íáí Ý³Ë³ï»ëí³Í Ñ³Ýó³·áñÍáõÃÛáõÝÝ»ñÇ Ï³ï³ñÙ³Ý Ñ³Ù³ñ û·ï³·áñÍí³Í Ï³Ù Ñ³ïÏ³óí³Í ÙÇçáóÝ»ñÇ ¨ ³Û¹ Ñ³Ýó³·áñÍáõÃÛáõÝÝ»ñÇ Ï³ï³ñÙ³Ý ³ñ¹ÛáõÝùáõÙ ëï³óí³Í »Ï³ÙáõïÝ»ñÇ µéÝ³·ñ³íÙ³Ý Ýå³ï³ÏÝ»ñáí:</w:t>
      </w:r>
    </w:p>
    <w:p>
      <w:pPr>
        <w:pStyle w:val="TextBodyIndent"/>
        <w:rPr>
          <w:sz w:val="24"/>
        </w:rPr>
      </w:pPr>
      <w:r>
        <w:rPr>
          <w:sz w:val="24"/>
        </w:rPr>
        <w:t>3. Úáõñ³ù³ÝãÛáõñ Ù³ë³Ý³ÏÇó ä»ïáõÃÛáõÝ ÙÛáõë Ø³ëÝ³ÏÇó ä»ïáõÃÛáõÝÝ»ñÇ Ñ»ï Ï³ÝáÝ³íáñ ÑÇÙáõÝùÝ»ñáí Ï³Ù å³ñµ»ñ³µ³ñ ùÝÝáõÃÛ³Ý ¿ ³éÝáõÙ ëáõÛÝ Ñá¹í³Íáí Ý³Ë³ï»ëí³Í µéÝ³·ñ³íÙ³Ý  ³ñ¹ÛáõÝùáõÙ ³é³ç³ó³Í ÙÇçáóÝ»ñÇ µ³ßËÙ³Ý í»ñ³µ»ñÛ³É  Ñ³Ù³Ó³ÛÝ³·ñ»ñ  ÏÝù»Éáõ  Ñ³ñóÁ:</w:t>
      </w:r>
    </w:p>
    <w:p>
      <w:pPr>
        <w:pStyle w:val="TextBodyIndent"/>
        <w:rPr>
          <w:sz w:val="24"/>
        </w:rPr>
      </w:pPr>
      <w:r>
        <w:rPr>
          <w:sz w:val="24"/>
        </w:rPr>
        <w:t>4. Úáõñ³ù³ÝãÛáõñ Ø³ëÝ³ÏÇó ä»ïáõÃÛáõÝ ùÝÝáõÃÛ³Ý ¿ ³éÝáõÙ ³ÛÝåÇëÇ Ù»Ë³ÝÇ½ÙÝ»ñÇ ëï»ÕÍÙ³Ý Ñ³ñóÁ, áñáÝó ÙÇçáóáí ëáõÛÝ Ñá¹í³Íáí   Ý³Ë³ï»ëí³Í  µéÝ³·ñ³íí³Í ÙÇçáóÝ»ñÁ ÏáõÕÕí»Ý 2-ñ¹ Ñá¹í³ÍÇ 1-ÇÝ Ï»ïÇ §³¦ ¨ §µ¦ »ÝÃ³Ï»ï»ñáí Ý³Ë³ï»ëí³Í Ñ³Ýó³·áñÍáõÃÛáõÝÝ»ñÇó ïáõÅ³Í ³ÝÓ³Ýó Ï³Ù Ýñ³Ýó ÁÝï³ÝÇùÝ»ñÇ ³Ý¹³ÙÝ»ñÇÝ ÷áËÑ³ïáõóáõÙ ï³É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5. êáõÛÝ Ñá¹í³ÍÇ ¹ñáõÛÃÝ»ñÁ ã»Ý íÝ³ëáõÙ µ³ñ»ËÕ×áñ»Ý ·áñÍáÕ »ññáñ¹ ³ÝÓ³Ýó Çñ³íáõÝùÝ»ñÁ: </w:t>
        <w:tab/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î»Õ»Ï³ïíáõÃÛáõÝ ëï³Ý³Éáí ³ÛÝ Ù³ëÇÝ, áñ 2-ñ¹ Ñá¹í³Íáí Ý³Ë³ï»ëí³Í Ñ³Ýó³·áñÍáõÃÛáõÝ Ï³ï³ñ³Í ³ÝÓÁ Ï³Ù »ÝÃ³¹ñÛ³É Ñ³Ýó³·áñÍÁ ·ïÝíáõÙ ¿ Çñ ï³ñ³ÍùáõÙ, Ñ³Ù³å³ï³ëË³Ý Ø³ëÝ³ÏÇó ä»ïáõÃÛáõÝÁ Ó»éÝ³ñÏáõÙ ¿ Çñ Ý»ñå»ï³Ï³Ý ûñ»Ýë¹ñáõÃÛ³Ùµ Ý³Ë³ï»ëí³Í ³ÝÑñ³Å»ßï ÙÇçáóÝ»ñÁª ùÝÝáõÃÛ³Ý ³éÝ»Éáí ï»Õ»Ï³ïíáõÃÛ³Ý Ù»ç Ý»ñ³éíáÕ ÷³ëï»ñÁ:</w:t>
      </w:r>
    </w:p>
    <w:p>
      <w:pPr>
        <w:pStyle w:val="TextBodyIndent"/>
        <w:rPr>
          <w:sz w:val="24"/>
        </w:rPr>
      </w:pPr>
      <w:r>
        <w:rPr>
          <w:sz w:val="24"/>
        </w:rPr>
        <w:t>2. Ð³Ùá½í³Í ÉÇÝ»Éáí, áñ Ñ³Ý·³Ù³ÝùÝ»ñÝ ³Û¹ »Ý å³Ñ³ÝçáõÙ, Ø³ëÝ³ÏÇó ä»ïáõÃÛáõÝÁ, áñÇ  ï³ñ³ÍùáõÙ ·ïÝíáõÙ ¿ Ñ³Ýó³·áñÍáõÃÛáõÝ  Ï³ï³ñ³Í ³ÝÓÁ Ï³Ù »ÝÃ³¹ñÛ³É Ñ³Ýó³·áñÍÁ, Ó»éÝ³ñÏáõÙ ¿ Çñ Ý»ñå»ï³Ï³Ý ûñ»Ýë¹ñáõÃÛ³Ùµ  Ý³Ë³</w:t>
        <w:softHyphen/>
        <w:t>ï»ëí³Í  ³ÝÑñ³Å»ßï ÙÇçáóÝ»ñÁª  ³å³Ñáí»Éáõ ïíÛ³É ³ÝÓÇ Ý»ñÏ³ÛáõÃÛáõÝÁ ùñ»³Ï³Ý Ñ»ï³åÝ¹Ù³Ý Ï³Ù Ñ³ÝÓÝÙ³Ý Ýå³ï³ÏÝ»ñáí:</w:t>
      </w:r>
    </w:p>
    <w:p>
      <w:pPr>
        <w:pStyle w:val="TextBodyIndent"/>
        <w:rPr>
          <w:sz w:val="24"/>
        </w:rPr>
      </w:pPr>
      <w:r>
        <w:rPr>
          <w:sz w:val="24"/>
        </w:rPr>
        <w:t>3. Úáõñ³ù³ÝãÛáõñ ³ÝÓ, áñÇ ÝÏ³ïÙ³Ùµ Ó»éÝ³ñÏí»É »Ý 2-ñ¹ Ï»ïáí Ý³Ë³ï»ëí³Í ÙÇçáóÝ»ñÁ, Çñ³íáõÝù áõÝ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color w:val="FF0000"/>
          <w:sz w:val="24"/>
        </w:rPr>
      </w:pPr>
      <w:r>
        <w:rPr>
          <w:rFonts w:cs="Times Armenian" w:ascii="Times Armenian" w:hAnsi="Times Armenian"/>
          <w:bCs/>
          <w:sz w:val="24"/>
        </w:rPr>
        <w:t>³) ³é³Ýó Ñ»ï³Ó·Ù³Ý Ï³åí»É Çñ ù³Õ³ù³óÇáõÃÛ³Ý ä»ïáõÃÛ³Ý Ùáï³Ï³ Ñ³Ù³å³ï³ëË³Ý Ý»ñÏ³Û³óáõóãÇ Ï³Ù áñÝ ³ÛÉ Ï»ñå  Çñ³í³ëáõ ¿ å³ßïå³Ý»É ïíÛ³É  ³ÝÓÇ  Çñ³íáõÝùÝ»ñÁ, Ï³Ù »Ã» ïíÛ³É ³ÝÓÁ  ù³Õ³ù³óÇáõÃÛáõÝ ãáõÝÇ, ³å³ Çñ Ùßï³Ï³Ý µÝ³ÏáõÃÛ³Ý ä»ïáõÃÛ³Ý Ý»ñÏ³Û³óáõóãÇ Ñ»ï.</w:t>
      </w:r>
    </w:p>
    <w:p>
      <w:pPr>
        <w:pStyle w:val="TextBodyIndent"/>
        <w:rPr>
          <w:sz w:val="24"/>
        </w:rPr>
      </w:pPr>
      <w:r>
        <w:rPr>
          <w:sz w:val="24"/>
        </w:rPr>
        <w:t>µ) Ñ³Ý¹Çå»É ïíÛ³É ä»ïáõÃÛ³Ý Ý»ñÏ³Û³óáõóãÇ Ñ»ï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·) ï»Õ»Ï³Ý³É §³¦ ¨ §µ¦ »ÝÃ³Ï»ï»ñáí Ý³Ë³ï»ëí³Í Çñ Çñ³íáõÝù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4. 3-ñ¹ Ï»ïáí Ý³Ë³ï»ëí³Í Çñ³íáõÝùÝ»ñÁ å»ïù ¿ Çñ³Ï³Ý³óí»Ý ³ÛÝ ä»ïáõÃÛ³Ý ûñ»ÝùÝ»ñÇÝ ¨ Ï³ÝáÝ³Ï³ñ·»ñÇÝ Ñ³Ù³å³ï³ëË³Ý, áñÇ ï³ñ³ÍùáõÙ ·ïÝíáõÙ ¿ Ñ³Ýó³·áñÍáõÃÛáõÝ Ï³ï³ñ³Í ³ÝÓÁ Ï³Ù »ÝÃ³¹ñÛ³É Ñ³Ýó³·áñÍÁª å³ÛÙ³Ýáí, áñ Ýßí³Í ûñ»ÝùÝ»ñÁ ¨ Ï³ÝáÝ³Ï³ñ·»ñÝ ³ÙµáÕçáõÃÛ³Ùµ ³ñï³óáÉáõÙ  »Ý    3-ñ¹ Ï»ïáí Ý³Ë³ï»ëí³Í Çñ³íáõÝùÝ»ñÇ Çñ³Ï³Ý³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5. 3-ñ¹ ¨ 4-ñ¹ Ï»ï»ñáí Ý³Ë³ï»ëí³Í ¹ñáõÛÃÝ»ñÁ ã»Ý íÝ³ëáõÙ áñ¨¿ Ø³ëÝ³ÏÇó ä»ïáõÃÛ³Ý Çñ³íáõÝùÁª Çñ Çñ³í³ëáõÃÛáõÝÁ ï³ñ³Í»Éáõ 7-ñ¹ Ñá¹í³ÍÇ 1-ÇÝ Ï»ïÇ §µ¦ »ÝÃ³Ï»ïÇ Ï³Ù 2-ñ¹ Ï»ïÇ §µ¦ »ÝÃ³Ï»ïÇ ÝÏ³ïÙ³Ùµª Ññ³íÇñ»Éáí Î³ñÙÇñ Ë³ãÇ ØÇç³½·³ÛÇÝ ÏáÙÇï»ÇÝª ³Ûó»É»É »ÝÃ³¹ñÛ³É Ñ³Ýó³·áñÍÇÝ Ï³Ù Ñ³Õáñ¹³Ïóí»É Ýñ³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6. ºñµ Ø³ëÝ³ÏÇó ä»ïáõÃÛáõÝÁ, ëáõÛÝ Ñá¹í³ÍÇÝ  Ñ³Ù³å³ï³ëË³Ý, Ï³É³ÝùÇ ï³Ï ¿ í»ñóñ»É ³ÝÓÇ, ³å³ Ý³ ³ÝÙÇç³Ï³Ýáñ»Ý Ï³Ù ØÇ³íáñí³Í ³½·»ñÇ Ï³½Ù³Ï»ñåáõÃÛ³Ý ¶ÉË³íáñ ù³ñïáõÕ³ñÇ ÙÇçáóáí å»ïù ¿ ³ÝÑ³å³Õ Í³ÝáõóÇ ³ÛÝ Ø³ëÝ³ÏÇó ä»ïáõÃÛáõÝÝ»ñÇÝ, áñáÝù Çñ»Ýó Çñ³í³ëáõÃÛáõÝÁ ï³ñ³Í»É »Ý 7-ñ¹ Ñá¹í³ÍÇ 1-ÇÝ ¨ 2-ñ¹ Ï»ï»ñÇÝ Ñ³Ù³å³ï³ëË³Ý, ¨, ³ÝÑñ³Å»ßïáõÃÛ³Ý  ¹»åùáõÙ, áñ¨¿ ³ÛÉ ß³Ñ³·ñ·Çé Ø³ëÝ³ÏÇó ä»ïáõÃÛ³Ýª ³ÛÝ Ù³ëÇÝ, áñ ïíÛ³É ³ÝÓÁ Ï³É³ÝùÇ ï³Ï ¿, ¨ ³ÛÝ Ñ³Ý·³Ù³ÝùÝ»ñÇ Ù³ëÇÝ, áñáÝù å³Ñ³ÝçáõÙ »Ý, áñ Ý³ Ï³É³ÝùÇ ï³Ï ·ïÝíÇ: 1-ÇÝ Ï»ïáí Ý³Ë³ï»ëí³Í  ùÝÝáõÃÛáõÝÝ Çñ³Ï³Ý³óÝáÕ å»ïáõÃÛáõÝÁ å»ïù ¿ ³ÝÑ³å³Õ ï»Õ»Ï³óÝÇ Ýßí³Í Ø³ëÝ³ÏÇó ä»ïáõÃÛáõÝÝ»ñÇÝ ¹ñ³ ³ñ¹ÛáõÝùÝ»ñÇ Ù³ëÇÝ ¨ ÝßÇ, Ã» ³ñ¹Ûá±ù Çñ³Ï³Ý³óÝ»Éáõ ¿ Çñ Çñ³í³ëáõÃÛáõÝ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²ÛÝ Ø³ëÝ³ÏÇó ä»ïáõÃÛáõÝÁ, áñÇ ï³ñ³ÍùáõÙ ·ïÝíáõÙ ¿ Ñ³Ýó³·áñÍáõÃÛáõÝ Ï³ï³ñ³Í ³ÝÓÁ Ï³Ù »ÝÃ³¹ñÛ³É Ñ³Ýó³·áñÍÁ, 7-ñ¹ Ñá¹í³ÍÇ ÏÇñ³éÙ³Ý  ¹»åù»ñáõÙ, »ñµ ãÇ Ñ³ÝÓÝáõÙ ïíÛ³É ³ÝÓÇÝ, å³ñï³íáñíáõÙ ¿ ³é³Ýó áñ¨¿ µ³ó³éáõÃÛ³Ý ¨ ³ÝÑÇÙÝ Ó·Ó·Ù³Ý ¨ ³ÝÏ³Ë Ýñ³ÝÇóª Ñ³Ýó³·áñÍáõÃÛáõÝÝ Çñ ï³ñ³ÍùáõÙ ¿ Ï³ï³ñí»É, Ã» áã, ·áñÍÁ Ñ³ÝÓÝ»É Çñ Çñ³í³ëáõ Ù³ñÙÇÝÝ»ñÇÝ` Çñ ûñ»Ýë¹ñáõÃÛ³Ý Ñ³Ù³Ó³ÛÝ ¹³ï³Ï³Ý Ñ»ï³åÝ¹Ù³Ý í³ñáõÛÃ Çñ³Ï³Ý³óÝ»Éáõ Ýå³ï³Ïáí: ²Û¹ Ù³ñÙÇÝÝ»ñÁ áñáßáõÙ »Ý ÁÝ¹áõÝáõÙ ÝáõÛÝ Ï³ñ·áí, áñÁ ïíÛ³É ä»ïáõÃÛ³Ý ûñ»ÝùÝ»ñáí Ý³Ë³ï»ëí³Í ¿ áñ¨¿ ³ÛÉ Í³Ýñ µÝáõÛÃÇ  Ñ³Ýó³·áñÍáõÃÛ³Ý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²ÛÝ ¹»åùáõÙ, »ñµ Ø³ëÝ³ÏÇó ä»ïáõÃÛ³Ý Ý»ñå»ï³Ï³Ý ûñ»Ýë¹ñáõÃÛ³Ùµ ÃáõÛÉ³ïñíáõÙ ¿ í»ñ³¹³ñÓÙ³Ý å³ÛÙ³Ýáí Ñ³ÝÓÝ»É Ï³Ù ³ÛÉ Ï»ñå ÷áË³Ýó»É Çñ ù³Õ³ù³óáõÝ, áñå»ë½Ç Ý³ ÏñÇ ¹³ï³í³ñáõÃÛ³Ý Ï³Ù í³ñáõÛÃÇ ³ñ¹ÛáõÝùáõÙ Ýß³Ý³Ïí³Í å³ïÇÅÁ, áñÇ Ñ³Ù³ñ å³Ñ³ÝçíáõÙ ¿ ³Û¹ ³ÝÓÇ Ñ³ÝÓÝáõÙÁ Ï³Ù ÷áË³ÝóáõÙÁ, ¨ ïíÛ³É ä»ïáõÃÛáõÝÁ Ï³Ù ³ÝÓÇ Ñ³ÝÓÝáõÙÁ Ñ³ÛóáÕ ä»ïáõÃÛáõÝÁ Ñ³Ù³Ó³ÛÝ »Ý ³Û¹ ÁÝïñáõÃÛ³ÝÁ ¨ ³ÛÉ ³ÝÑñ³Å»ßï  å³ÛÙ³ÝÝ»ñÇÝ, ³å³ ³Û¹åÇëÇ å³ÛÙ³Ý³Ï³Ý Ñ³ÝÓÝáõÙÁ Ï³Ù ÷áË³ÝóáõÙÁ ³½³ïáõÙ »Ý 1-ÇÝ Ï»ïáí Ý³Ë³ï»ëí³Í å³ñï³íáñáõÃÛáõÝÇó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1. 2-ñ¹ Ñá¹í³Íáí Ý³Ë³ï»ëí³Í Ñ³Ýó³·áñÍáõÃÛáõÝÝ»ñÁ, áñå»ë Ñ³ÝÓÝÙ³Ý »ÝÃ³Ï³ Ñ³Ýó³·áñÍáõÃÛáõÝÝ»ñ, å»ïù ¿ ÁÝ¹·ñÏí»Ý Ø³ëÝ³ÏÇó ä»ïáõÃÛáõÝÝ»ñÇ ÙÇç¨ ÏÝùí³Í Ñ³ÝÓÝÙ³Ý í»ñ³µ»ñÛ³É Ñ³Ù³Ó³ÛÝ³·ñ»ñáõÙ ÙÇÝã¨ ëáõÛÝ ÎáÝí»ÝóÇ³ÛÇ áõÅÇ Ù»ç ÙïÝ»ÉÁ: Ø³ëÝ³ÏÇó ä»ïáõÃÛáõÝÝ»ñÁ å³ñï³íáñíáõÙ »Ý ³Û¹ Ñ³Ýó³·áñÍáõÃÛáõÝÝ»ñÁ, áñå»ë Ñ³ÝÓÝÙ³Ý »ÝÃ³Ï³ Ñ³Ýó³·áñÍáõÃÛáõÝÝ»ñ, Ý»ñ³é»É Çñ»Ýó ÙÇç¨ Ñ»ï³·³ÛáõÙ ÏÝùí»ÉÇù µáÉáñ Ñ³Ù³Ó³ÛÝ³·ñ»ñ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²ÛÝ ¹»åùáõÙ, »ñµ Ø³ëÝ³ÏÇó ä»ïáõÃÛáõÝÁ Ñ³ÝÓÝáõÙÝ Çñ³Ï³Ý³óÝáõÙ ¿ Ñ³Ù³Ó³ÛÝ³·ñÇ ³éÏ³ÛáõÃÛ³Ý å³ÛÙ³Ýáí ¨ Ù»Ï ³ÛÉ Ø³ëÝ³ÏÇó ä»ïáõÃÛáõÝÇó, áñÇ Ñ»ï Ý³ Ñ³ÝÓÝÙ³Ý Ù³ëÇÝ Ñ³Ù³Ó³ÛÝ³·Çñ ãáõÝÇ, ëï³ÝáõÙ ¿ Ñ³ÝÓÝÙ³Ý í»ñ³µ»ñÛ³É ËÝ¹ñ³Ýù, Çñ Ñ³Û»óáÕáõÃÛ³Ùµ Ï³ñáÕ ¿ ëáõÛÝ ÎáÝí»ÝóÇ³Ý áñå»ë  Çñ³í³Ï³Ý ÑÇÙù ¹Çï»É 2-ñ¹ Ñá¹í³Íáí Ý³Ë³ï»ëí³Í Ñ³Ýó³·áñÍáõÃÛáõÝÝ»ñáí Ñ³ÝÓÝáõÙ Çñ³Ï³Ý³óÝ»Éáõ Ñ³Ù³ñ: Ð³ÝÓÝáõÙÝ Çñ³Ï³Ý³óíáõÙ  ¿ Ð³ÛóíáÕ ÎáÕÙÇ ûñ»Ýë¹ñáõÃÛ³Ý ³ÛÉ å³Ñ³Ýç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. ²ÛÝ Ø³ëÝ³ÏÇó ä»ïáõÃÛáõÝÝ»ñÁ, áñáÝù Ñ³ÝÓÝáõÙÁ ã»Ý å³ÛÙ³Ý³íáñáõÙ Ñ³Ù³Ó³ÛÝ³·ñÇ ³éÏ³ÛáõÃÛ³Ùµ, Ï³ñáÕ »Ý  Çñ»Ýó Ñ³Ù³ñ 2-ñ¹ Ñá¹í³Íáí  Ý³Ë³ï»ëí³Í Ñ³Ýó³·áñÍáõÃÛáõÝÝ»ñÁ ¹Çï»É áñå»ë Ñ³ÝÓÝÙ³Ý »ÝÃ³Ï³ª Ð³ÛóíáÕ ä»ïáõÃÛ³Ý  ûñ»Ýë¹ñáõÃÛ³Ý å³Ñ³ÝçÝ»ñÇÝ 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4. ²ÝÑñ³Å»ßïáõÃÛ³Ý ¹»åùáõÙ 2-ñ¹ Ñá¹í³Íáí Ý³Ë³ï»ëí³Í Ñ³Ýó³·áñ</w:t>
        <w:softHyphen/>
        <w:t>ÍáõÃÛáõÝÝ»ñÁ Ï¹Çïí»Ý  áñå»ë Ñ³ÝÓÝÙ³Ý »ÝÃ³Ï³, »Ã» ¹ñ³Ýó Ï³ï³ñÙ³Ý í³Ûñ »Ý Ñ³Ý¹Çë³ÝáõÙ Ý³¨ ³ÛÝ ä»ïáõÃÛáõÝÝ»ñÇ ï³ñ³ÍùÝ»ñÁ, áñáÝù Çñ»Ýó  Çñ³í³ëáõÃÛáõÝÝ »Ý ï³ñ³Í»É 7-ñ¹ Ñá¹í³ÍÇ 1-ÇÝ ¨ 2-ñ¹ Ï»ï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5. Ø³ëÝ³ÏÇó ä»ïáõÃÛáõÝÝ»ñÇ ÙÇç¨ Ñ³ÝÓÝÙ³Ý Ù³ëÇÝ µáÉáñ Ñ³Ù³Ó³ÛÝ³·ñ»ñÁ 2-ñ¹ Ñá¹í³Íáí Ý³Ë³ï»ëí³Í Ñ³Ýó³·áñÍáõÃÛáõÝÝ»ñÇ ÝÏ³ïÙ³Ùµ Ï¹Çïí»Ý ÷á÷áËí³Í ³ÛÝù³Ýáí, áñù³Ýáí ¹ñ³Ýù Ñ³Ù³å³ï³ëË³ÝáõÙ »Ý ëáõÛÝ ÎáÝí»ÝóÇ³ÛÇÝ: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Ø³ëÝ³ÏÇó ä»ïáõÃÛáõÝÝ»ñÁ ÙÇÙÛ³Ýó û·ÝáõÃÛáõÝ »Ý ïñ³Ù³¹ñ»Éáõ 2-ñ¹ Ñá¹í³Íáí Ý³Ë³ï»ëí³Í Ñ³Ýó³·áñÍáõÃÛáõÝÝ»ñÇ í»ñ³µ»ñÛ³É ·áñÍ»ñáí Ñ»ï³</w:t>
        <w:softHyphen/>
        <w:t>ùÝÝáõÃ</w:t>
        <w:softHyphen/>
        <w:t>ÛáõÝ, Ñ³ÝÓÝáõÙ ¨ ³ÛÉ ùñ»³Ï³Ý í³ñáõÛÃÝ»ñ Çñ³Ï³Ý³óÝ»Éáõ ÁÝÃ³óùáõÙª Ý»ñ³éÛ³É í³ñáõÛÃÇ Ñ³Ù³ñ ³ÝÑñ³Å»ßï ¨ Çñ»Ýó ïñ³Ù³¹ñáõÃÛ³Ý ï³Ï ·ïÝíáÕ ³å³óáõÛóÝ»ñÇ Ó»éùµ»ñÙ³Ý ûÅ³Ý¹³Ï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Ø³ëÝ³ÏÇó ä»ïáõÃÛáõÝÝ»ñÁ ã»Ý Ï³ñáÕ Ù»ñÅ»É ÷áË³¹³ñÓ Çñ³í³Ï³Ý û·ÝáõÃÛ³Ý  ïñ³Ù³¹ñáõÙÁ µ³ÝÏ³ÛÇÝ ·³ÕïÝÇù å³ñáõÝ³Ï»Éáõ å³ï×³é³µ³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. Ð³ÛóáÕ ÎáÕÙÁ, ³é³Ýó Ð³ÛóíáÕ ÎáÕÙÇ Ý³ËÝ³Ï³Ý Ñ³Ù³Ó³ÛÝáõÃÛ³Ý,  ãå»ïù   ¿ ÷áË³ÝóÇ Ï³Ù û·ï³·áñÍÇ Ð³ÛóíáÕ ÎáÕÙÇ ÏáÕÙÇó Çñ»Ý ïñ³Ù³¹ñí³Í ï»Õ»Ï³ïíáõÃÛáõÝÝ ³ÛÝåÇëÇ Ñ»ï³ùÝÝáõÃÛáõÝ, ¹³ï³Ï³Ý Ñ»ï³åÝ¹áõÙ Ï³Ù ³ÛÉ í³ñáõÛÃ Çñ³Ï³Ý³óÝ»Éáõ  Ñ³Ù³ñ, áñáÝù ³ÛÉ »Ý,  ù³Ý ËÝ¹ñ³ÝùáõÙ Ýßí³ÍÝ»ñÝ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4. Úáõñ³ù³ÝãÛáõñ Ø³ëÝ³ÏÇó ä»ïáõÃÛáõÝ ùÝÝáõÃÛ³Ý ¿ ³éÝáõÙ ÙÛáõë Ø³ëÝ³ÏÇó  ä»ïáõÃÛáõÝÝ»ñÇ Ñ»ï ³ÛÝåÇëÇ ï»Õ»Ï³ïíáõÃÛ³Ý Ï³Ù ³å³óáõÛóÝ»ñÇ ÷áË³Ý³ÏÙ³Ý Ù»Ë³ÝÇ½ÙÝ»ñÇ ëï»ÕÍÙ³Ý Ñ³ñóÁ, áñáÝù ³ÝÑñ³Å»ßï »Ý, 5-ñ¹ Ñá¹í³ÍÇÝ  Ñ³Ù³å³</w:t>
        <w:softHyphen/>
        <w:t>ï³ëË³Ý, ù³Õ³ù³óÇ³Ï³Ý, í³ñã³Ï³Ý Ï³Ù ùñ»³Ï³Ý å³ï³ëË³Ý³ïíáõÃÛáõÝ ë³ÑÙ³Ý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5. Ø³ëÝ³ÏÇó ä»ïáõÃÛáõÝÝ»ñÁ 1-ÇÝ ¨ 2-ñ¹ Ï»ï»ñáí Ý³Ë³ï»ëí³Í Çñ»Ýó å³ñï³íáñáõÃÛáõÝÝ»ñÝ Çñ³Ï³Ý³óÝáõÙ »Ý Çñ»Ýó ÙÇç¨ ·áñÍáÕ ÷áË³¹³ñÓ Çñ³í³Ï³Ý û·ÝáõÃÛ³Ý Ï³Ù ï»Õ»Ï³ïíáõÃÛ³Ý ÷áË³Ý³ÏÙ³Ý Ù³ëÇÝ Ñ³Ù³Ó³ÛÝ³·ñ»ñÇÝ Ñ³Ù³å³ï³ëË³Ý: ÜÙ³Ý Ñ³Ù³Ó³ÛÝ³·ñ»ñÇ Ï³Ù å³ÛÙ³Ý³íáñí³ÍáõÃÛ³Ý µ³ó³Ï³ÛáõÃÛ³Ý ¹»åùáõÙ Ø³ëÝ³ÏÇó ä»ïáõÃÛáõÝÝ»ñÁ ÙÇÙÛ³Ýó û·ÝáõÃÛáõÝ »Ý ïñ³Ù³¹ñáõÙ Çñ»Ýó ³½·³ÛÇÝ  ûñ»Ýë¹ñáõÃÛ³Ý Ñ³Ù³å³ï³ëË³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Ð³ÝÓÝÙ³Ý  Ï³Ù ÷áË³¹³ñÓ  Çñ³í³Ï³Ý û·ÝáõÃÛ³Ý Ýå³ï³Ïáí  2-ñ¹ Ñá¹í³Íáí Ý³Ë³ï»ëí³Í Ñ³Ýó³·áñÍáõÃÛáõÝÝ»ñÇó áã Ù»ÏÁ ãÇ Ï³ñáÕ ¹Çïí»É áñå»ë ýÇÝ³Ýë³Ï³Ý Ñ³Ýó³·áñÍáõÃÛáõÝ: Ø³ëÝ³ÏÇó ä»ïáõÃÛáõÝÝ»ñÁ ã»Ý Ï³ñáÕ Ù»ñÅ»É Ñ³ÝÓÝÙ³Ý Ï³Ù ÷áË³¹³ñÓ Çñ³í³Ï³Ý û·ÝáõÃÛ³Ý Ù³ëÇÝ ËÝ¹ñ³ÝùÁ ÙÇ³ÛÝ ³ÛÝ ÑÇÙùáí, áñ ¹³ í»ñ³µ»ñáõÙ ¿ ýÇÝ³Ýë³Ï³Ý Ñ³Ýó³·áñÍáõÃÛ³Ý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Ð³ÝÓÝÙ³Ý Ï³Ù ÷áË³¹³ñÓ  Çñ³í³Ï³Ý  û·ÝáõÃÛ³Ý  Ýå³ï³Ïáí  2-ñ¹ Ñá¹í³Íáí Ý³Ë³ï»ëí³Í  Ñ³Ýó³·áñÍáõÃÛáõÝÝ»ñÇó áã Ù»ÏÁ ãÇ Ï³ñáÕ ¹Çïí»É áñå»ë ù³Õ³ù³Ï³Ý Ï³Ù ù³Õ³ù³Ï³Ý  Ñ³Ýó³·áñÍáõÃÛ³Ý Ñ»ï Ï³å áõÝ»óáÕ Ñ³Ýó³·áñÍáõÃÛáõÝ Ï³Ù  ù³Õ³ù³Ï³Ý ß³ñÅ³éÇÃÝ»ñáí Ï³ï³ñí³Í Ñ³Ýó³·áñÍáõÃÛáõÝ: Ð»ï¨³µ³ñ, ³Û¹ Ñ³Ýó³·áñÍáõÃÛáõÝÝ»ñÇ í»ñ³µ»ñÛ³É ·áñÍ»ñáí Ñ³ÝÓÝÙ³Ý Ï³Ù ÷áË³¹³ñÓ Çñ³í³Ï³Ý û·ÝáõÃÛ³Ý Ù³ëÇÝ ËÝ¹ñ³ÝùÁ ãÇ Ï³ñáÕ Ù»ñÅí»É ÙÇ³ÛÝ ³ÛÝ ÑÇÙùáí, áñ ¹³ Ï³åí³Í ¿  ù³Õ³ù³Ï³Ý Ï³Ù  ù³Õ³ù³Ï³Ý Ñ³Ýó³·áñÍáõÃÛ³Ý Ñ»ï Ï³å áõÝ»óáÕ Ï³Ù ù³Õ³ù³Ï³Ý ß³ñÅ³éÇÃÝ»ñáí  Ï³ï³ñí³Í Ñ³Ýó³·áñÍáõÃÛ³Ý Ñ»ï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àãÇÝã ëáõÛÝ ÎáÝí»ÝóÇ³ÛáõÙ ãÇ Ï³ñáÕ Ù»ÏÝ³µ³Ýí»É  áñå»ë å³ñï³íáñ»óÝáÕ Ñ³ÝÓÝÙ³Ý Ï³Ù ÷áË³¹³ñÓ Çñ³í³Ï³Ý û·ÝáõÃÛáõÝ ïñ³Ù³¹ñ»Éáõ Ñ³Ù³ñ, »Ã» Ð³ÛóíáÕ ÎáÕÙÁ Í³Ýñ³ÏßÇé ÑÇÙù»ñ áõÝÇ »ÝÃ³¹ñ»Éáõ, áñ 2-ñ¹ Ñá¹í³Íáí Ý³Ë³ï»ëí³Í  Ñ³Ýó³·áñÍáõÃÛáõÝÝ»ñÇ í»ñ³µ»ñÛ³É Ñ³ÝÓÝÙ³Ý Ï³Ù  ÷áË³¹³ñÓ Çñ³í³Ï³Ý û·ÝáõÃÛ³Ý Ù³ëÇÝ ËÝ¹ñ³ÝùÁ ïñí»É ¿ ³ÝÓÇÝ ¹³ï³Ï³Ý Ï³ñ·áí Ñ»ï³åÝ¹»Éáõ Ï³Ù Ýñ³Ý å³ïÅ»Éáõ  Ñ³Ù³ñª »ÉÝ»Éáí Ýñ³ é³ë³ÛÇó, ÏñáÝÇó,  ³½·áõÃÛáõÝÇó, ¿ÃÝÇÏ³Ï³Ý Í³·áõÙÇó Ï³Ù ù³Õ³ù³Ï³Ý Ñ³Ùá½ÙáõÝùÝ»ñÇó, Ï³Ù »Ã» ËÝ¹ñ³ÝùÇ Ï³ï³ñáõÙÁ Ï³ñáÕ ¿ í³ïÃ³ñ³óÝ»É ïíÛ³É ³ÝÓÇ íÇ×³Ï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Ø³ëÝ³ÏÇó ä»ïáõÃÛáõÝÝ»ñÇó Ù»ÏÇ ï³ñ³ÍùáõÙ Ï³É³ÝùÇ ï³Ï ·ïÝíáÕ Ï³Ù å³ïÇÅ ÏñáÕ ³ÝÓÁ, áñÇ Ý»ñÏ³ÛáõÃÛáõÝÁ ÙÛáõë Ø³ëÝ³ÏÇó ä»ïáõÃÛ³Ý ï³ñ³ÍùáõÙ å³Ñ³ÝçíáõÙ ¿ 2-ñ¹ Ñá¹í³Íáí Ý³Ë³ï»ëí³Í Ñ³Ýó³·áñÍáõÃÛáõÝÝ»ñÇ í»ñ³µ»ñÛ³É ·áñÍ»ñáí Ñ»ï³ùÝÝáõÃÛáõÝ Ï³Ù ¹³ï³Ï³Ý  Ñ»ï³åÝ¹áõÙ  Çñ³Ï³Ý³óÝ»ÉÇë ×³Ý³ãÙ³Ý, ³å³óáõóÙ³Ý Ï³Ù ³ÛÉ Ï»ñå ³å³óáõÛóÝ»ñÇ Ó»éùµ»ñÙ³Ý Ýå³ï³Ïáí û·ÝáõÃÛáõÝ ïñ³Ù³¹ñ»Éáõ Ñ³Ù³ñ, Ï³ñáÕ ¿ ÷áË³Ýóí»É Ñ»ï¨Û³É å³ÛÙ³ÝÝ»ñÇ ³éÏ³ÛáõÃÛ³Ý ¹»åùáõÙ: ºÃ»ª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³) ³Û¹ ³ÝÓÁ ÉñÇí ï»Õ»ÏáõÃÛ³Ý ÑÇÙ³Ý íñ³ ïí»É ¿ Çñ Ñ³Ù³Ó³ÛÝáõÃÛáõ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µ) »ñÏáõ »ñÏñÝ»ñÇ Çñ³í³ëáõ Ù³ñÙÇÝÝ»ñÁ Ñ³Ù³Ó³ÛÝáõÃÛ³Ý »Ý ·³ÉÇë ³ÛÝåÇëÇ å³ÛÙ³ÝÝ»ñÇ í»ñ³µ»ñÛ³É, áñáÝù ³ÝÑñ³Å»ßï »Ý Ñ³Ù³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êáõÛÝ Ñá¹í³ÍÇ Ýå³ï³ÏÝ»ñáíª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³) ³ÛÝ ä»ïáõÃÛáõÝÁ, áñÇÝ ÷áË³Ýóí»É ¿ ³ÝÓÁ, Çñ³í³ëáõ ¨ å³ñï³íáñ ¿ ÷áË³Ýóí³Í ³ÝÓÇÝ å³Ñ»É Ï³É³ÝùÇ ï³Ï, »Ã» ÙÇ³ÛÝ ³Û¹ ³ÝÓÇÝ ÷áË³ÝóáÕ ä»ïáõÃÛáõÝÁ ³ÛÉ µ³Ý ãÇ ËÝ¹ñ»É Ï³Ù ãÇ ë³ÝÏóÇ³íáñ»É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µ) ³ÛÝ ä»ïáõÃÛáõÝÁ, áñÇÝ ÷áË³Ýóí»É ¿ ³ÝÓÁ, å»ïù ¿ ³é³Ýó Ñ³å³ÕÙ³Ý Ï³ï³ñÇ Ýñ³Ý ÷áË³ÝóáÕ ä»ïáõÃÛ³Ý Ï³É³ÝùÇ ï³Ï í»ñ³¹³ñÓÝ»Éáõ Çñ å³ñï³íáñáõÃÛáõÝÁ »ñÏáõ ä»ïáõÃÛáõÝÝ»ñÇ Çñ³í³ëáõ Ù³ñÙÇÝÝ»ñÇ ÙÇç¨ Ý³ËÝ³Ï³Ý Ï³Ù ³ÛÉ å³ÛÙ³Ý³íáñí³ÍáõÃÛáõÝÝ»ñÇÝ Ñ³Ù³å³ï³ëË³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·) ³ÛÝ ä»ïáõÃÛáõÝÁ, áñÇÝ ÷áË³Ýóí»É ¿ ³ÝÓÁ, ãå»ïù ¿ ÷áË³ÝóáÕ ä»ïáõÃÛáõÝÇó å³Ñ³ÝçÇ, áñ Ý³ ³Û¹ ³ÝÓÇÝ í»ñ³¹³ñÓÝ»Éáõ Ñ³Ù³ñ ÏÇñ³éÇ Ñ³ÝÓÝÙ³Ý ÁÝÃ³ó³Ï³ñ·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¹) ÷áË³ÝóáÕ ä»ïáõÃÛ³Ý ÏáÕÙÇó ÷áË³ÝóíáÕ ³ÝÓÁ å»ïù ¿ »ñ³ßË³íáñíÇ, áñ ³ÛÝ ä»ïáõÃÛ³Ý  ï³ñ³ÍùáõÙ Ï³É³ÝùÇ ï³Ï ·ïÝí»Éáõ  Å³Ù³Ý³Ï³Ñ³ïí³ÍÁ, áñÇÝ ÇÝùÁ ÷áË³Ýóí»É ¿, Ñ³ßí³ñÏí»Éáõ ¿ å³ïÇÅÁ Ïñ»Éáõ Å³ÙÏ»ïÇ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. êáõÛÝ Ñá¹í³ÍÇ Ñ³Ù³Ó³ÛÝ ÷áË³ÝóíáÕ ³ÝÓÁ, ³ÝÏ³Ë Çñ ³½·áõÃÛáõÝÇó, ãÇ Ï³ñáÕ ³ÛÝ Ø³ëÝ³ÏÇó ä»ïáõÃÛ³Ý ÏáÕÙÇó, áñÇÝ ÇÝùÁ ÷áË³Ýóí»É ¿, »ÝÃ³ñÏí»É ¹³ï³Ï³Ý Ï³ñ·áí Ñ»ï³åÝ¹Ù³Ý Ï³Ù Ï³É³Ý³íáñí»É Ï³Ù »ÝÃ³ñÏí»É ³ÝÓÝ³Ï³Ý ³½³ïáõÃÛ³Ý áñ¨¿ ë³ÑÙ³Ý³÷³ÏÙ³Ý ³ÛÝ ³ñ³ñùÝ»ñÇ Ï³Ù Ñ³Ùá½ÙáõÝùÝ»ñÇ Ñ³Ù³ñ, áñáÝù Ý³Ëáñ¹»É »Ý ÷áË³ÝóáÕ ä»ïáõÃÛ³Ý ï³ñ³ÍùÇó ³Û¹ ³ÝÓÇ Ù»ÏÝ»ÉáõÝª ³é³Ýó ÷áË³ÝóáÕ ä»ïáõÃÛ³Ý Ñ³Ù³Ó³ÛÝáõÃÛ³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Î³É³ÝùÇ ï³Ï ·ïÝíáÕ Ûáõñ³ù³Ýãáõñ ³ÝÓ Ï³Ù ³ÛÝ ³ÝÓÁ, áñÇ ÝÏ³ïÙ³Ùµ ÏÇñ³éí»É »Ý  ëáõÛÝ ÎáÝí»ÝóÇ³Ûáí Ý³Ë³ï»ëí³Í í³ñáõÛÃ Ï³Ù ³ÛÉ ÙÇçáóÝ»ñ, »ÝÃ³Ï³ ¿ ³ñ¹³ñ³óÇ í»ñ³µ»ñÙáõÝùÇ, Ý»ñ³éÛ³Éª Çñ ·ïÝí»Éáõ ä»ïáõÃÛ³Ý ûñ»Ýë¹ñáõÃÛ³ÝÁ, ÇÝãå»ë Ý³¨ ÙÇç³½·³ÛÇÝ Çñ³íáõÝùÇ ¨ Ù³ñ¹áõ Çñ³íáõÝùÝ»ñÇ ÙÇç³½·³ÛÇÝ ÝáñÙ»ñÇÝ Ñ³Ù³å³ï³ëË³Ýª  µáÉáñ Çñ³íáõÝùÝ»ñÇó ¨ »ñ³ßËÇùÝ»ñÇó û·ïí»É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Ø³ëÝ³ÏÇó ä»ïáõÃÛáõÝÝ»ñÁ Ñ³Ù³·áñÍ³ÏóáõÃÛáõÝ »Ý Çñ³Ï³Ý³óÝ»Éáõ 2-ñ¹  Ñá¹í³Íáí Ý³Ë³ï»ëí³Í  Ñ³Ýó³·áñÍáõÃÛáõÝÝ»ñÇ Ï³ÝËÙ³Ý  µÝ³·³í³éáõÙª Ó»éÝ³ñ</w:t>
        <w:softHyphen/>
        <w:t>Ï»Éáí µáÉáñ ÑÝ³ñ³íáñ ÙÇçáóÝ»ñÁ, ³ÝÑñ³Å»ßïáõÃÛ³Ý ¹»åùáõÙª Çñ»Ýó ûñ»Ýë¹ñáõÃÛ³Ý ÷á÷áËÙ³Ý ÙÇçáóáí, Ï³ÝË»Éáõ ¨ Ñ³Ï³½¹»Éáõ Çñ»Ýó ï³ñ³ÍùÝ»ñáõÙ Ï³Ù ¹ñ³ÝóÇó ¹áõñë Ñ³Ýó³·áñÍáõÃÛáõÝÝ»ñ Ý³Ë³å³ïñ³ëï»ÉÁ,  Ý»ñ³éÛ³Éª</w:t>
      </w:r>
    </w:p>
    <w:p>
      <w:pPr>
        <w:pStyle w:val="TextBodyIndent"/>
        <w:rPr>
          <w:sz w:val="24"/>
        </w:rPr>
      </w:pPr>
      <w:r>
        <w:rPr>
          <w:sz w:val="24"/>
        </w:rPr>
        <w:t>³) ÙÇçáóÝ»ñÁ, áñáÝù Çñ»Ýó ï³ñ³ÍùÝ»ñáõÙ Ï³ñ·»É»Ý ³ÝÓ³Ýó ¨ Ï³½Ù³Ï»ñåáõÃÛáõÝÝ»ñÇ ³ÝûñÇÝ³Ï³Ý ·áñÍáõÝ»áõÃÛáõÝÁ, áñÝ áõÕÕí³Í ¿ 2-ñ¹ Ñá¹í³Íáí Ý³Ë³ï»ëí³Í Ñ³Ýó³·áñÍáõÃÛáõÝÝ»ñÇ Ëñ³ËáõëÙ³ÝÁ, ¹ñ¹Ù³ÝÁ, Ï³½Ù³Ï»ñåÙ³ÝÁ Ï³Ù ¹ñ³ÝóáõÙ Ý»ñ·ñ³íÙ³Ý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µ) ÙÇçáóÝ»ñÁ, áñáÝù ýÇÝ³Ýë³Ï³Ý ·áñÍ³ñùÝ»ñáõÙ Ý»ñ·ñ³íí³Í ýÇÝ³Ýë³Ï³Ý Ù³ñÙÇÝÝ»ñÇÝ ¨ ³ÛÉ Ï³½Ù³Ï»ñåáõÃÛáõÝÝ»ñÇÝ å³ñï³íáñ»óÝáõÙ »Ý Çñ»Ýó ïñ³Ù³</w:t>
        <w:softHyphen/>
        <w:t>¹ñáõÃÛ³Ý ï³Ï »Õ³Í ÙÇçáóÝ»ñÇó ÏÇñ³é»É ³Ù»Ý³³ñ¹ÛáõÝ³í»ïÝ»ñÁ` Ñ³ÛïÝ³µ»ñ»Éáõ Çñ»Ýó Ùßï³Ï³Ý Ï³Ù Å³Ù³Ý³Ï³íáñ Ñ³×³Ëáñ¹Ý»ñÇÝ,  ÇÝãå»ë Ý³¨  ³ÛÝ Ñ³×³</w:t>
        <w:softHyphen/>
        <w:t>Ëáñ¹</w:t>
        <w:softHyphen/>
        <w:t>Ý»ñÇÝ, áñáÝó Ñ³Ù³ñ Ñ³ßÇíÝ»ñ »Ý µ³óí»É, ¨ Ñ³ïáõÏ áõß³¹ñáõÃÛáõÝ ¹³ñÓÝ»É ³ÛÝåÇëÇ Ï³ëÏ³Í»ÉÇ ýÇÝ³Ýë³Ï³Ý ·áñÍ³ñùÝ»ñÇÝ, áñáÝù  »ÝÃ³¹ñíáõÙ ¿, áñ µËáõÙ »Ý Ñ³Ýó³íáñ ·áñÍáõÝ»áõÃÛáõÝÇó: ²Û¹ Ýå³ï³Ïáí Ø³ëÝ³ÏÇó ä»ïáõÃÛáõÝÝ»ñÁ ùÝÝáõÃÛ³Ý »Ý ³éÝáõÙ Ñ»ï¨Û³ÉÁ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ÁÝ¹áõÝ»É ³ÛÝåÇëÇ Ñ³ßÇíÝ»ñÇ µ³óáõÙÝ ³ñ·»ÉáÕ Ï³ÝáÝÝ»ñ, áñáÝó Ñ³ßí»ï»ñ»ñÁ Ï³Ù ß³Ñ³éáõÝ»ñÝ ³ÝÑ³Ûï »Ý, ¨ ÙÇçáóÝ»ñª ³å³Ñáí»Éáõ ÝÙ³Ý Ù³ñÙÇÝÝ»ñÇ ÏáÕÙÇó Çñ³Ï³Ý Ñ³ßí»ï»ñ»ñÇ ÇÝùÝáõÃÛ³Ý µ³ó³Ñ³ÛïáõÙÁ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rFonts w:ascii="Times Armenian" w:hAnsi="Times Armenian" w:cs="Times Armenian"/>
          <w:bCs/>
          <w:sz w:val="24"/>
        </w:rPr>
      </w:pPr>
      <w:r>
        <w:rPr>
          <w:rFonts w:eastAsia="Times Armenian" w:cs="Times Armenian" w:ascii="Times Armenian" w:hAnsi="Times Armenian"/>
          <w:bCs/>
          <w:sz w:val="24"/>
        </w:rPr>
        <w:t xml:space="preserve"> </w:t>
      </w:r>
      <w:r>
        <w:rPr>
          <w:rFonts w:cs="Times Armenian" w:ascii="Times Armenian" w:hAnsi="Times Armenian"/>
          <w:bCs/>
          <w:sz w:val="24"/>
        </w:rPr>
        <w:t>Çñ³í³µ³Ý³Ï³Ý ³ÝÓ³Ýó Ñ³ÛïÝ³µ»ñÙ³Ý Ýå³ï³Ïáí, ³ÝÑñ³Å»ßïáõÃÛ³Ý ¹»åùáõÙ, ýÇÝ³Ýë³Ï³Ý Ù³ñÙÇÝÝ»ñÇÝ å³Ñ³ÝçÝ»ñ Ý»ñÏ³Û³óÝ»Éª ëïáõ·»Éáõ Ñ³×³Ëáñ¹Ç Çñ³í³µ³Ý³Ï³Ý Ï³ñ·³íÇ×³ÏÁ ¨ Ï³éáõóí³ÍùÁª å»ï³Ï³Ý ·ñ³ÝóáÕ Ù³ñÙÝÇó Ï³Ù Ñ³×³Ëáñ¹Çó ëï³Ý³Éáí Çñ³í³µ³Ý³Ï³Ý ³ÝÓÇ ·ñ³ÝóÙ³Ý í»ñ³µ»ñÛ³É ³å³óáõÛó, Ý»ñ³éÛ³É Ñ³×³Ëáñ¹Ç ³Ýí³ÝáõÙÁ, Ï³½Ù³Ï»ñå³Ï³Ý Ó¨Á, ïÝûñ»ÝÝ»ñÇ ¨ Çñ³í³µ³Ý³Ï³Ý ³ÝÓÇ ÝÏ³ïÙ³Ùµ ÏÇñ³éíáÕ ûñ»Ýë¹ñáõÃÛáõÝÁ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ÁÝ¹áõÝ»É Ï³ÝáÝÝ»ñª ýÇÝ³Ýë³Ï³Ý Ù³ñÙÇÝÝ»ñÇÝ å³ñï³íáñ»óÝ»Éáí  Çñ³í³ëáõ Ù³ñÙÇÝÝ»ñÇÝ ³ÝÑ³å³Õ ï»Õ»Ï³óÝ»É µáÉáñ Ñ³Ù³ÉÇñ, ³Ýëáíáñ Ëáßáñ ã³÷»ñÇ ýÇÝ³Ýë³Ï³Ý ÷áË³ÝóáõÙÝ»ñÇ Ù³ëÇÝ, áñáÝù áõÝ»Ý áã ³ÏÝÑ³Ûï ïÝï»ë³Ï³Ý Ï³Ù ³ÏÝÑ³Ûï ³ÝûñÇÝ³Ï³Ý Ýå³ï³Ïª ãÏñ»Éáí ù³Õ³ù³óÇ³Ï³Ý Ï³Ù ùñ»³Ï³Ý å³ï³ëË³Ý³ïíáõÃÛáõÝ ï»Õ»Ï³ïíáõÃÛ³Ý ·³ÕïÝÇáõÃÛáõÝÁ Ë³Ëï»Éáõ Ñ³Ù³ñ, »ñµ Ýñ³Ýù Çñ»Ýó Ï³ëÏ³ÍÝ»ñÇ Ù³ëÇÝ µ³ñ»ËÕ×áñ»Ý Ñ³ÛïÝ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iv) ýÇÝ³Ýë³Ï³Ý Ù³ñÙÇÝÝ»ñÇó å³Ñ³Ýç»É, áñ Ýñ³Ýù å³Ñ»Ý ³éÝí³½Ý ÑÇÝ· ï³ñí³ ³½·³ÛÇÝ ¨ ÙÇç³½·³ÛÇÝ ýÇÝ³Ýë³Ï³Ý ÷áË³ÝóáõÙÝ»ñÇ í»ñ³µ»ñÛ³É µáÉáñ ³ÝÑñ³Å»ßï ³ñÓ³Ý³·ñ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Ø³ëÝ³ÏÇó ä»ïáõÃÛáõÝÝ»ñÁ 2-ñ¹ Ñá¹í³Íáí Ý³Ë³ï»ëí³Í Ñ³Ýó³·áñÍáõÃÛáõÝÝ»ñÇ Ï³ÝËÙ³ÝÝ áõÕÕí³Í Ñ³Ù³·áñÍ³ÏóáõÃÛáõÝÝ Çñ³Ï³Ý³óÝ»Éáõ »Ý Ñ»ï¨Û³É Ó¨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color w:val="000000"/>
          <w:sz w:val="24"/>
        </w:rPr>
      </w:pPr>
      <w:r>
        <w:rPr>
          <w:rFonts w:cs="Times Armenian" w:ascii="Times Armenian" w:hAnsi="Times Armenian"/>
          <w:bCs/>
          <w:color w:val="000000"/>
          <w:sz w:val="24"/>
        </w:rPr>
        <w:t>³) í»ñ³ÑëÏáÕáõÃÛ³Ý ÙÇçáóÝ»ñ ¹ñ³Ù³Ï³Ý ÷áË³ÝóáõÙÝ»ñ Çñ³Ï³Ý³óÝáÕ µáÉáñ ·áñÍ³Ï³ÉáõÃÛáõÝÝ»ñÇ, Ý»ñ³éÛ³É, ûñÇÝ³Ïª ¹ñ³Ýó ÉÇó»Ý½³íáñáõÙ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color w:val="000000"/>
          <w:sz w:val="24"/>
        </w:rPr>
        <w:t>µ)</w:t>
      </w:r>
      <w:r>
        <w:rPr>
          <w:rFonts w:cs="Times Armenian" w:ascii="Times Armenian" w:hAnsi="Times Armenian"/>
          <w:bCs/>
          <w:sz w:val="24"/>
        </w:rPr>
        <w:t xml:space="preserve"> Çñ³·áñÍíáÕ ÙÇçáóÝ»ñÇ Ó»éÝ³ñÏáõÙª Ñ³ÛïÝ³µ»ñ»Éáõ ¨ í»ñ³ÑëÏ»Éáõ Ï³ÝËÇÏ ·áõÙ³ñÝ»ñÇ ýÇ½ÇÏ³Ï³Ý ï»Õ³ß³ñÅ»ñÁ ¨ ¹ñ³Ýó í»ñ³µ»ñÛ³É ÷³ëï³ÃÕÃ»ñÁª ³å³Ñáí»Éáí ï»Õ»Ï³ïíáõÃÛ³Ý å³ïß³× û·ï³·áñÍáõÙÁ ¨ ³é³Ýó Ë³Ý·³ñ»Éáõ ýÇÝ³Ýë³Ï³Ý ³½³ï ÷áË³ÝóáõÙÝ»ñÇ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. Ø³ëÝ³ÏÇó ä»ïáõÃÛáõÝÝ»ñÁ 2-ñ¹ Ñá¹í³Íáí Ý³Ë³ï»ëí³Í Ñ³Ýó³·áñÍáõÃÛáõÝÝ»ñÇ Ï³ÝËÙ³ÝÝ áõÕÕí³Í Ñ³Ù³·áñÍ³ÏóáõÃÛáõÝÝ Çñ³Ï³Ý³óÝáõÙ »Ý Çñ»Ýó Ý»ñå»ï³Ï³Ý ûñ»Ýë¹ñáõÃÛ³Ý Ñ³Ù³å³ï³ëË³Ýª ÷áË³Ý³Ï»Éáí Ñ³í³ëïÇ ¨ ëïáõ·í³Í ï»Õ»Ï³ïíáõÃÛáõÝ ¨ Ñ³Ù³Ï³ñ·»Éáí 2-ñ¹ Ñá¹í³Íáí Ý³Ë³ï»ëí³Í Ñ³Ýó³·áñÍáõÃÛáõÝÝ»ñÇ Ï³ÝËÙ³Ý Ñ³Ù³ñ Ó»éÝ³ñÏí³Í í³ñã³Ï³Ý ¨ ³ÛÉ ÙÇçáóÝ»ñÁ, Ù³ëÝ³íáñ³å»ëª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³) Çñ»Ýó Çñ³í³ëáõ Ù³ñÙÇÝÝ»ñÇ ¨ Í³é³ÛáõÃÛáõÝÝ»ñÇ ÙÇç¨ ëï»ÕÍáõÙ ¨ å³Ñå³ÝáõÙ »Ý Ñ³Õáñ¹³ÏóáõÃÛ³Ý áõÕÇÝ»ñª Ñ»ßï³óÝ»Éáí 2-ñ¹ Ñá¹í³Íáí Ý³Ë³ï»ëí³Í Ñ³Ýó³·áñÍáõÃÛáõÝÝ»ñÇ í»ñ³µ»ñÛ³É ï»Õ»Ï³ïíáõÃÛ³Ý ³å³Ñáí ¨ ³ñ³· ÷áË³Ý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µ) Ñ³Ù³·áñÍ³ÏóáõÙ »Ý 2-ñ¹ Ñá¹í³Íáí Ý³Ë³ï»ëí³Í Ñ³Ýó³·áñÍáõÃÛáõÝÝ»ñÇ í»ñ³µ»ñÛ³É Ñ»ï³ùÝÝáõÃÛáõÝÝ»ñÇ ³ÝóÏ³óÙ³Ý ÁÝÃ³óùáõÙ, áñáÝù í»ñ³µ»ñáõÙ »Ý.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³ÛÝ ³ÝÓ³Ýó ×³Ý³ãÙ³ÝÁ, ·ïÝí»Éáõ í³ÛñÇ Ñ³ÛïÝ³µ»ñÙ³ÝÁ ¨ ·áñÍáõÝ»áõÃÛ³ÝÁ, áñáÝó ÝÏ³ïÙ³Ùµ ÑÇÙÝ³íáñ Ï³ëÏ³ÍÝ»ñ Ï³Ý, áñ  Ý»ñ·ñ³íí³Í »Ý ÝÙ³Ý Ñ³Ýó³·áñÍáõÃÛáõÝÝ»ñáõÙ.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 xml:space="preserve">ÝÙ³Ý Ñ³Ýó³·áñÍáõÃÛáõÝÝ»ñÇ Ï³ï³ñÙ³Ý Ñ»ï Ï³åí³Í ýÇÝ³Ýë³Ï³Ý ï»Õ³ß³ñÅ»ñÇ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4.  Ø³ëÝ³ÏÇó ä»ïáõÃÛáõÝÝ»ñÁ Ï³ñáÕ »Ý ï»Õ»Ï³ïíáõÃÛáõÝ ÷áË³Ý³Ï»É ØÇç³½·³ÛÇÝ ùñ»³Ï³Ý áëïÇÏ³ÝáõÃÛ³Ý (ÆÝï»ñåáÉ) ÙÇçáóáí: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Ø³ëÝ³ÏÇó ä»ïáõÃÛáõÝÁ, áñï»Õ ùñ»³Ï³Ý Ñ»ï³åÝ¹Ù³Ý ¿ »ÝÃ³ñÏíáõÙ »ÝÃ³¹ñÛ³É Ñ³Ýó³·áñÍÁ, Çñ Ý»ñå»ï³Ï³Ý ûñ»Ýë¹ñáõÃÛ³Ý Ï³Ù ÏÇñ³éíáÕ ÁÝÃ³ó³</w:t>
        <w:softHyphen/>
        <w:t>Ï³ñ·»ñÇÝ  Ñ³Ù³å³ï³ëË³Ýª ØÇ³íáñí³Í ³½·»ñÇ Ï³½Ù³Ï»ñåáõÃÛ³Ý ¶ÉË³íáñ ù³ñïáõÕ³ñÇÝ Ñ³Õáñ¹áõÙ ¿ í³ñáõÛÃÇ  í»ñçÝ³Ï³Ý ³ñ¹ÛáõÝùÝ»ñÇ Ù³ëÇÝ, áñÝ ³Û¹ ï»Õ»Ï³ïíáõÃÛáõÝÁ ÷áË³ÝóáõÙ ¿ ÙÛáõë Ø³ëÝ³ÏÇó ä»ïáõÃÛáõÝÝ»ñÇ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Ø³ëÝ³ÏÇó ä»ïáõÃÛáõÝÝ»ñÁ ëáõÛÝ ÎáÝí»ÝóÇ³Ûáí Ý³Ë³ï»ëí³Í Çñ»Ýó å³ñï³</w:t>
        <w:softHyphen/>
        <w:t>íáñáõÃÛáõÝÝ»ñÝ Çñ³Ï³Ý³óÝáõÙ »Ý ÇÝùÝÇßË³ÝáõÃÛ³Ý Ñ³í³ë³ñáõÃÛ³Ý, ï³ñ³Íù³ÛÇÝ ³ÙµáÕç³Ï³ÝáõÃÛ³Ý ¨ ÙÛáõë ä»ïáõÃÛáõÝÝ»ñÇ Ý»ñùÇÝ ·áñÍ»ñÇÝ ãÙÇç³Ùï»Éáõ ëÏ½µáõÝùÝ»ñÇÝ Ñ³Ù³å³ï³ëË³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êáõÛÝ ÎáÝí»ÝóÇ³ÛÇ ¹ñáõÛÃÝ»ñÁ ã»Ý ³½¹áõÙ ä»ïáõÃÛáõÝÝ»ñÇ ¨ ³ÝÓ³Ýóª ÙÇç³½·³ÛÇÝ Çñ³íáõÝùáí Ý³Ë³ï»ëí³Í ³ÛÉ Çñ³íáõÝùÝ»ñÇ, å³ñï³íáñáõÃÛáõÝÝ»ñÇ ¨ å³ï³ëË³Ý³ïíáõÃÛ³Ý, Ù³ëÝ³íáñ³å»ëª ØÇ³íáñí³Í ³½·»ñÇ Ï³½Ù³Ï»ñåáõÃÛ³Ý, ÙÇç³½·³ÛÇÝ Ù³ñ¹³ëÇñ³Ï³Ý Çñ³íáõÝùÇ ¨ ³ÛÉ Ñ³Ù³å³ï³ëË³Ý ÏáÝí»ÝóÇ³Ý»ñÇ Ýå³ï³ÏÝ»ñÇ íñ³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2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àãÇÝã ëáõÛÝ ÎáÝí»ÝóÇ³ÛáõÙ Ø³ëÝ³ÏÇó ä»ïáõÃÛ³ÝÝ Çñ³íáõÝù ãÇ í»ñ³å³ÑáõÙ ÙÛáõë Ø³ëÝ³ÏÇó ä»ïáõÃÛ³Ý  ï³ñ³ÍùáõÙ  Çñ³Ï³Ý³óÝ»É ³ÛÝåÇëÇ  Çñ³í³½áñáõÃÛáõÝ Ï³Ù ·áñÍ³éáõÛÃÝ»ñ, áñáÝù µ³ó³é³å»ë í»ñ³å³Ñí³Í »Ý ïíÛ³É Ø³ëÝ³ÏÇó ä»ïáõÃÛ³Ý Ù³ñÙÇÝÝ»ñÇÝª Ñ³Ù³Ó³ÛÝ Ýñ³ Ý»ñå»ï³Ï³Ý ûñ»Ýë¹ñáõÃÛ³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3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Ð³í»Éí³ÍÁ Ï³ñáÕ ¿ ÷á÷áËí»É ¹ñ³ÝáõÙ Ñ³Ù³å³ï³ëË³Ý Ñ³Ù³Ó³ÛÝ³·ñ»ñ ³í»É³óÝ»Éáõ ÙÇçáóáí,  áñáÝ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³) µ³ó »Ý µáÉáñ ä»ïáõÃÛáõÝÝ»ñÇ Ù³ëÝ³ÏóáõÃÛ³Ý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µ) áõÅÇ Ù»ç »Ý Ùï»É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·) í³í»ñ³óí»É, ÁÝ¹áõÝí»É, Ñ³ëï³ïí»É »Ý, Ï³Ù áñáÝó ÙÇ³ó»É »Ý ëáõÛÝ ÎáÝí»ÝóÇ³ÛÇ ³éÝí³½Ý ùë³Ý»ñÏáõ Ø³ëÝ³ÏÇó ä»ï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êáõÛÝ ÎáÝí»ÝóÇ³Ý áõÅÇ Ù»ç ÙïÝ»Éáõó Ñ»ïá  Ûáõñ³ù³ÝãÛáõñ Ø³ëÝ³ÏÇó ä»ïáõÃÛáõÝ Ï³ñáÕ ¿ ³é³ç³ñÏ»É ÝÙ³Ý ÷á÷áËáõÃÛáõÝ: öá÷áËáõÃÛ³Ý  í»ñ³µ»ñÛ³É Ûáõñ³ù³ÝãÛáõñ ³é³ç³ñÏáõÃÛáõÝ ·ñ³íáñ áõÕ³ñÏíáõÙ ¿ ³í³Ý¹³å³ÑÇÝ: ²í³Ý¹³å³ÑÁ µáÉáñ Ø³ëÝ³ÏÇó ä»ïáõÃÛáõÝÝ»ñÇÝ Í³ÝáõóáõÙ ¿  1-ÇÝ Ï»ïÇ  å³Ñ³ÝçÝ»ñÁ µ³í³ñ³ñáÕ ³é³ç³ñÏÝ»ñÇ Ù³ëÇÝ ¨  Ñ³ÛóáõÙ ¿ Ýñ³Ýó Ï³ñÍÇùÁª ³é³ç³ñÏíáÕ ÷á÷áËáõÃÛáõÝÝ ÁÝ¹áõÝ»Éáõ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. ²é³ç³ñÏí³Í ÷á÷áËáõÃÛáõÝÁ Ñ³Ù³ñíáõÙ ¿ ÁÝ¹áõÝí³Í, µ³ó³éáõÃÛ³Ùµ »Ã» Ø³ëÝ³ÏÇó ä»ïáõÃÛáõÝÝ»ñÇ 1/3-Á ³é³ñÏáõÙ ¿ ¹ñ³ ¹»Ùª ¹ñ³ ßñç³Ý³éáõÃÛáõÝÇó áã áõß, ù³Ý 180 ûñí³ ÁÝÃ³óùáõÙ ·ñ³íáñ Í³Ýáõó»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4. Ð³í»Éí³ÍÇ í»ñ³µ»ñÛ³É ÁÝ¹áõÝí³Í ÷á÷áËáõÃÛáõÝÝ áõÅÇ Ù»ç ¿ ÙïÝáõÙ ³Û¹åÇëÇ ÷á÷áËáõÃÛ³Ý í³í»ñ³óÙ³Ý, ÁÝ¹áõÝÙ³Ý Ï³Ù  Ñ³ëï³ïÙ³Ý Ù³ëÇÝ ùë³Ý»ñÏáõ»ñáñ¹ ÷³ëï³ÃáõÕÃÝ Ç å³Ñ Ñ³ÝÓÝ»Éáõó 30 ûñ Ñ»ïáª µáÉáñ ³ÛÝ Ø³ëÝ³ÏÇó ä»ïáõÃÛáõÝÝ»ñÇ Ñ³Ù³ñ, áñáÝù Ç å³Ñ »Ý Ñ³ÝÓÝ»É ÝÙ³Ý ÷³ëï³ÃáõÕÃÁ: Úáõñ³ù³ÝãÛáõñ Ø³ëÝ³ÏÇó ä»ïáõÃÛ³Ý Ñ³Ù³ñ, áñÁ í³í»ñ³óñ»É, ÁÝ¹áõÝ»É Ï³Ù Ñ³ëï³ï»É ¿ ÷á÷áËáõÃÛáõÝÁ ùë³Ý»ñÏáõ»ñáñ¹ ÷³ëï³ÃáõÕÃÝ Ç å³Ñ Ñ³ÝÓÝ»Éáõó Ñ»ïá, ÷á÷áËáõÃÛáõÝÝ áõÅÇ Ù»ç ¿ ÙïÝáõÙ ³Û¹ Ø³ëÝ³ÏÇó ä»ïáõÃÛ³Ý ÏáÕÙÇó í³í»ñ³óÙ³Ý, ÁÝ¹áõÝÙ³Ý Ï³Ù Ñ³ëï³ïÙ³Ý Ù³ëÇÝ ÷³ëï³ÃÕÃ»ñÝ Ç å³Ñ Ñ³ÝÓÝ»Éáõó Ñ»ïá »ñ»ëáõÝ»ñáñ¹  ûñ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4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êáõÛÝ ÎáÝí»ÝóÇ³ÛÇ Ù»ÏÝ³µ³ÝÙ³Ý Ï³Ù ÏÇñ³éÙ³Ý Ñ»ï Ï³åí³Í »ñÏáõ Ï³Ù ³í»ÉÇ Ø³ëÝ³ÏÇó ä»ïáõÃÛáõÝÝ»ñÇ ÙÇç¨ Í³·áÕ Ûáõñ³ù³ÝãÛáõñ í»×, áñÁ ãÇ Ï³ñáÕ  ÉáõÍí»É µ³Ý³ÏóáõÃÛáõÝÝ»ñÇ ÙÇçáóáí áÕç³ÙÇï Å³ÙÏ»ïáõÙ, Ï³ñáÕ ¿, Ýñ³ÝóÇó Ù»ÏÇ ËÝ¹ñ³Ýùáí, Ý»ñÏ³Û³óí»É ³ñµÇïñ³ÅÇ: ºÃ» ³ñµÇïñ³Å³ÛÇÝ ¹³ï³í³ñáõÃÛ³Ý Ù³ëÇÝ ËÝ¹ñ³ÝùÁ Ý»ñÏ³Û³óÝ»Éáõ ûñí³ÝÇó Ñ»ïá í»ó ³Ùëí³ ÁÝÃ³óùáõÙ ÎáÕÙ»ñÁ ³ñµÇïñ³Å³ÛÇÝ Ù³ñÙÝÇ í»ñ³µ»ñÛ³É Ñ³Ù³Ó³ÛÝáõÃÛ³Ý ã»Ý ·³ÉÇë, ³å³ ÎáÕÙ»ñÇó Ûáõñ³ù³ÝãÛáõñÁ Ï³ñáÕ ¿  í»×Á Ñ³ÛóÇ ÙÇçáóáí Ñ³ÝÓÝ»É ØÇç³½·³ÛÇÝ ¹³ï³ñ³ÝÇÝª Ýñ³ Ï³ÝáÝ³¹ñáõÃÛ³Ý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2. Úáõñ³ù³ÝãÛáõñ ä»ïáõÃÛáõÝ Ï³ñáÕ ¿ ëáõÛÝ ÎáÝí»ÝóÇ³Ý ëïáñ³·ñ»ÉÇë, í³í»ñ³óÝ»ÉÇë, ÁÝ¹áõÝ»ÉÇë, Ñ³ëï³ï»ÉÇë Ï³Ù ¹ñ³Ý ÙÇ³Ý³ÉÇë Ñ³Ûï³ñ³ñ»É, áñ Çñ ÝÏ³ïÙ³Ùµ ãÇ ÏÇñ³éíáõÙ 1-ÇÝ Ï»ïÁ: ØÛáõë  Ø³ëÝ³ÏÇó ä»ïáõÃÛáõÝÝ»ñÁ ¨ë ã»Ý å³ñï³íáñíáõÙ 1-ÇÝ Ï»ïáí Ûáõñ³ù³ÝãÛáõñ ÝÙ³Ý í»ñ³å³ÑáõÙ Ï³ï³ñ³Í Ø³ëÝ³ÏÇó ä»ïáõÃÛ³Ý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. Úáõñ³ù³ÝãÛáõñ ä»ïáõÃÛáõÝ, áñÁ 2-ñ¹ Ï»ïÇ Ñ³Ù³Ó³ÛÝª í»ñ³å³ÑáõÙ ¿ ³ñ»É, Ï³ñáÕ ¿ ó³ÝÏ³ó³Í Å³Ù³Ý³Ï Ññ³Å³ñí»É ¹ñ³ÝÇó ØÇ³íáñí³Í ³½·»ñÇ Ï³½Ù³Ï»ñåáõÃÛ³Ý ¶ÉË³íáñ ù³ñïáõÕ³ñÇÝ Í³Ýáõó»Éáõ ÙÇçáóáí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5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êáõÛÝ ÎáÝí»ÝóÇ³Ý ëïáñ³·ñÙ³Ý Ñ³Ù³ñ µ³ó ¿ µáÉáñ ä»ïáõÃÛáõÝÝ»ñÇ Ñ³Ù³ñª 2000 Ãí³Ï³ÝÇ ÑáõÝí³ñÇ 10-Çó ÙÇÝã¨ 2001 Ãí³Ï³ÝÇ ¹»Ïï»Ùµ»ñÇ 31-Áª ÜÛáõ ÚáñùáõÙª  ØÇ³íáñí³Í ³½·»ñÇ Ï³½Ù³Ï»ñåáõÃÛ³Ý Ï»ÝïñáÝ³Ï³Û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êáõÛÝ ÎáÝí»ÝóÇ³Ý »ÝÃ³Ï³ ¿ í³í»ñ³óÙ³Ý, ÁÝ¹áõÝÙ³Ý Ï³Ù Ñ³ëï³ïÙ³Ý: ì³í»ñ³óÙ³Ý, ÁÝ¹áõÝÙ³Ý Ï³Ù Ñ³ëï³ïÙ³Ý Ù³ëÇÝ ÷³ëï³ÃÕÃ»ñÝ Ç å³Ñ »Ý Ñ³ÝÓÝíáõÙ ØÇ³íáñí³Í ³½·»ñÇ Ï³½Ù³Ï»ñåáõÃÛ³Ý ¶ÉË³íáñ ù³ñïáõÕ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3. êáõÛÝ ÎáÝí»ÝóÇ³Ý ÙÇ³Ý³Éáõ Ñ³Ù³ñ µ³ó ¿ µáÉáñ ä»ïáõÃÛáõÝÝ»ñÇ Ñ³Ù³ñ: ØÇ³Ý³Éáõ Ù³ëÇÝ ÷³ëï³ÃÕÃ»ñÝ Ç å³Ñ »Ý Ñ³ÝÓÝíáõÙ ØÇ³íáñí³Í ³½·»ñÇ Ï³½Ù³Ï»ñåáõÃÛ³Ý ¶ÉË³íáñ ù³ñïáõÕ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6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 êáõÛÝ  ÎáÝí»ÝóÇ³Ý  áõÅÇ  Ù»ç  ¿  ÙïÝáõÙ ØÇ³íáñí³Í ³½·»ñÇ Ï³½Ù³Ï»ñ</w:t>
        <w:softHyphen/>
        <w:t>åáõÃ</w:t>
        <w:softHyphen/>
        <w:t>Û³Ý ¶ÉË³íáñ ù³ñïáõÕ³ñÇÝ í³í»ñ³óÙ³Ý, ÁÝ¹áõÝÙ³Ý, Ñ³ëï³ïÙ³Ý Ï³Ù ÙÇ³Ý³Éáõ Ù³ëÇÝ ùë³Ý»ñÏáõ»ñáñ¹  ÷³ëï³ÃáõÕÃÝ Ç å³Ñ Ñ³ÝÓÝ»Éáõó Ñ»ïá »ñ»ëáõÝ»ñáñ¹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Úáõñ³ù³ÝãÛáõñ ä»ïáõÃÛ³Ý Ñ³Ù³ñ, áñÁ í³í»ñ³óñ»É, ÁÝ¹áõÝ»É, Ñ³ëï³ï»É ¿ ÎáÝí»ÝóÇ³Ý Ï³Ù ÙÇ³ó»É ¿ ¹ñ³Ý ÎáÝí»ÝóÇ³ÛÇ í³í»ñ³óÙ³Ý, ÁÝ¹áõÝÙ³Ý, Ñ³ëï³ïÙ³Ý Ï³Ù ¹ñ³Ý ÙÇ³Ý³Éáõ Ù³ëÇÝ ùë³Ý»ñÏáõ»ñáñ¹ ÷³ëï³ÃáõÕÃÝ Ç å³Ñ Ñ³ÝÓÝ»Éáõó Ñ»ïá,  ³ÛÝ áõÅÇ Ù»ç ÏÙïÝÇ í³í»ñ³óÙ³Ý, ÁÝ¹áõÝÙ³Ý, Ñ³ëï³ïÙ³Ý Ï³Ù ¹ñ³Ý ÙÇ³Ý³Éáõ Ù³ëÇÝ Çñ ÷³ëï³ÃáõÕÃÝ Ç å³Ñ Ñ³ÝÓÝ»Éáõó Ñ»ïá »ñ»ëáõÝ»ñáñ¹ ûñÁ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7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1. Úáõñ³ù³ÝãÛáõñ Ø³ëÝ³ÏÇó ä»ïáõÃÛáõÝ Ï³ñáÕ ¿ ¹³¹³ñ»óÝ»É  ëáõÛÝ ÎáÝí»ÝóÇ³ÛÇ ·áñÍáÕáõÃÛáõÝÁ ØÇ³íáñí³Í ³½·»ñÇ Ï³½Ù³Ï»ñåáõÃÛ³Ý ¶ÉË³íáñ ù³ñïáõÕ³ñÇÝ ·ñ³íáñ Í³Ýáõó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2. ¶áñÍáÕáõÃÛ³Ý ¹³¹³ñ»óáõÙÝ áõÅÇ  Ù»ç ¿ ÙïÝáõÙ Í³ÝáõóáõÙÁ ØÇ³íáñí³Í ³½·»ñÇ Ï³½Ù³Ï»ñåáõÃÛ³Ý ¶ÉË³íáñ ù³ñïáõÕ³ñÇ ëï³Ý³Éáõ ûñí³ÝÇó Ù»Ï ï³ñÇ ³Ýó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8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êáõÛÝ ÎáÝí»ÝóÇ³ÛÇ µÝ³·ÇñÁ, áñÇ ³ñ³µ»ñ»Ý, ãÇÝ³ñ»Ý, ³Ý·É»ñ»Ý, ýñ³Ýë»ñ»Ý, éáõë»ñ»Ý ¨ Çëå³Ý»ñ»Ý ï»ùëï»ñÁ Ñ³í³ë³ñ³½áñ »Ý, Ç å³Ñ ¿ Ñ³ÝÓÝíáõÙ  ØÇ³íáñí³Í ³½·»ñÇ Ï³½Ù³Ï»ñåáõÃÛ³Ý ¶ÉË³íáñ ù³ñïáõÕ³ñÇÝ, áñÁ Ñ³ëï³ïí³Í å³ï×»ÝÝ»ñÝ áõÕ³ñÏáõÙ ¿ µáÉáñ ä»ïáõÃÛáõÝÝ»ñÇÝ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Æ Ñ³í³ëïáõÙÝ áñÇª Ý»ñùáëïáñ³·ñÛ³ÉÝ»ñÁ, ¹ñ³ Ñ³Ù³ñ å³ïß³×áñ»Ý ÉÇ³½áñí³Í ÉÇÝ»Éáí Çñ»Ýó Î³é³í³ñáõÃÛáõÝÝ»ñÇ ÏáÕÙÇó, ëïáñ³·ñ»óÇÝ ëáõÛÝ ÎáÝí»ÝóÇ³Ý, áñÁ ëïáñ³·ñÙ³Ý Ñ³Ù³ñ µ³ó ¿ ØÇ³íáñí³Í ³½·»ñÇ Ï³½Ù³Ï»ñåáõÃÛ³Ý Ï»ÝïñáÝ³Ï³Û³ÝáõÙª ÜÛáõ ÚáñùáõÙª 2000 Ãí³Ï³ÝÇ ÑáõÝí³ñÇ 10-Çó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Heading2"/>
        <w:rPr/>
      </w:pPr>
      <w:r>
        <w:rPr/>
        <w:t>Ð²ìºÈì²Ì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. ú¹³Ý³í»ñÇ ³ÝûñÇÝ³Ï³Ý ½³íÃáõÙÝ»ñÇ Ù³ëÇÝ ÏáÝí»ÝóÇ³,</w:t>
      </w:r>
      <w:r>
        <w:rPr>
          <w:rFonts w:cs="Times Armenian" w:ascii="Times Armenian" w:hAnsi="Times Armenian"/>
          <w:bCs/>
          <w:sz w:val="24"/>
        </w:rPr>
        <w:t>. Ï³ï³ñí³Í ¿ 1970 Ãí. ¹»Ïï»Ùµ»ñÇ 16-ÇÝ, Ð³³·³ÛáõÙ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 xml:space="preserve">2. </w:t>
      </w:r>
      <w:r>
        <w:rPr>
          <w:rFonts w:cs="Times Armenian" w:ascii="Times Armenian" w:hAnsi="Times Armenian"/>
          <w:sz w:val="24"/>
        </w:rPr>
        <w:t>ø³Õ³ù³óÇ³Ï³Ý ²íÇ³óÇ³ÛÇ ³Ýíï³Ý·áõÃÛ³Ý ¹»Ù áõÕÕí³Í ³åûñÇÝÇ ·áñÍáÕáõÃÛáõÝÝ»ñÇ ¹»Ù å³Ûù³ñÇ Ù³ëÇÝ ÎáÝí»ÝóÇ³</w:t>
      </w:r>
      <w:r>
        <w:rPr>
          <w:rFonts w:cs="Times Armenian" w:ascii="Times Armenian" w:hAnsi="Times Armenian"/>
          <w:bCs/>
          <w:sz w:val="24"/>
        </w:rPr>
        <w:t>.  Ï³ï³ñí³Í ¿ 1971 Ãí. ë»åï»Ùµ»ñÇ 23-ÇÝ, ØáÝñ»³ÉáõÙ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sz w:val="24"/>
        </w:rPr>
        <w:t xml:space="preserve">3. </w:t>
      </w:r>
      <w:r>
        <w:rPr>
          <w:rFonts w:cs="Times Armenian" w:ascii="Times Armenian" w:hAnsi="Times Armenian"/>
          <w:sz w:val="24"/>
        </w:rPr>
        <w:t>ÎáÝí»ÝóÇ³ ØÇç³½·³ÛÇÝ å³ßïå³ÝáõÃÛáõÝÇó û·ïíáÕ ³ÝÓ³Ýó, ³Û¹ ÃíáõÙ ¹Çí³Ý³·Çï³Ï³Ý ·áñÍ³Ï³ÉÝ»ñÇ ¹»Ù áõÕÕí³Í Ñ³Ýó³·áñÍáõÃÛáõÝÝ»ñÇ Ï³ÝËÙ³Ý ¨ å³ïÅÙ³Ý Ù³ëÇÝ</w:t>
      </w:r>
      <w:r>
        <w:rPr>
          <w:rFonts w:cs="Times Armenian" w:ascii="Times Armenian" w:hAnsi="Times Armenian"/>
          <w:bCs/>
          <w:sz w:val="24"/>
        </w:rPr>
        <w:t xml:space="preserve">.  ÁÝ¹áõÝí»É ¿ 1973 Ãí. ¹»Ïï»Ùµ»ñÇ 14-ÇÝ ØÇ³íáñí³Í ³½·»ñÇ ¶ÉË³íáñ ³ë³ÙµÉ»³ÛÇ ÏáÕÙÇó. 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4.  ØÇç³½·³ÛÇÝ ÎáÝí»ÝóÇ³ å³ï³Ý¹Ý»ñ í»ñóÝ»Éáõ ¹»Ù. ÁÝ¹áõÝí»É ¿ 1979 Ãí. ¹»Ïï»Ùµ»ñÇ 17-ÇÝ ØÇ³íáñí³Í ³½·»ñÇ ¶ÉË³íáñ ³ë³ÙµÉ»³ÛÇ ÏáÕÙÇó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5. ÎáÝí»ÝóÇ³ ÙÇçáõÏ³ÛÇÝ  ÝÛáõÃÇ  ýÇ½ÇÏ³Ï³Ý å³ßïå³ÝáõÃÛ³Ý    Ù³ëÇÝ. ÁÝ¹áõÝí»É ¿ 1980 Ãí. Ù³ñïÇ 3-ÇÝ, ìÇ»ÝÝ³Û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6. ø³Õ³ù³óÇ³Ï³Ý  ³íÇ³óÇ³ÛÇ  ³Ýíï³Ý·áõÃÛ³Ý ¹»Ù áõÕÕí³Í ³ÝûñÇÝ³Ï³Ý ·áñÍáÕáõÃÛáõÝÝ»ñÇ ³ñ·»ÉÙ³Ý Ù³ëÇÝ ÎáÝí»ÝóÇ³ÛÇÝ ÏÇó  Èñ³óáõóÇã ³ñÓ³Ý³·ñáõÃÛáõÝ  ÙÇç³½·³ÛÇÝ  ù³Õ³ù³óÇ³Ï³Ý ³íÇ³óÇ³Ý  ëå³ë³ñÏáÕ  û¹³Ý³í³Ï³Û³ÝÝ»ñÇ ¹»Ù áõÕÕí³Í µéÝÇ, ³ÝûñÇÝ³Ï³Ý ·áñÍáÕáõÃÛáõÝÝ»ñÇ ³ñ·»ÉÙ³Ý Ù³ëÇÝ. Ï³ï³ñí³Í ¿ 1988 Ãí.   ÷»ïñí³ñÇ 24-ÇÝ,  ØáÝñ»³É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7. ÎáÝí»ÝóÇ³ Íáí³ÛÇÝ Ý³í³ïáñÙÇ ³Ýíï³Ý·áõÃÛ³Ý ¹»Ù áõÕÕí³Í ³ÝûñÇÝ³Ï³Ý ·áñÍáÕáõÃÛáõÝÝ»ñÇ  ³ñ·»ÉÙ³Ý Ù³ëÇÝ. Ï³ï³ñí³Í ¿ 1988 Ãí. Ù³ñïÇ 10-ÇÝ, ÐéáÙ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8. ²ñÓ³Ý³·ñáõÃÛáõÝ Ù³Ûñó³Ù³ù³ÛÇÝ ß»ÉýÇÝ ï»Õ³Ï³Ûí³Í »ñÏ³Ã·Í»ñÇ ³Ýíï³Ý·áõÃÛ³Ý ¹»Ù áõÕÕí³Í ³ÝûñÇÝ³Ï³Ý ·áñÍáÕáõÃÛáõÝÝ»ñÇ ³ñ·»ÉÙ³Ý Ù³ëÇÝ. Ï³ï³ñí³Í ¿ 1988 Ãí.  Ù³ñïÇ 10-ÇÝ, ÐéáÙ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>9. ØÇç³½·³ÛÇÝ ÏáÝí»ÝóÇ³ ³Ñ³µ»Ïã³Ï³Ý éÙµ³Ñ³ñáõÙÝ»ñÇ  ³ñ·»ÉÙ³Ý Ù³ëÇÝ. Ï³ï³ñí³Í ¿ 1997 Ãí. ¹»Ïï»Ùµ»ñÇ 15-ÇÝ ØÇ³íáñí³Í  ³½·»ñÇ ¶ÉË³íáñ ³ë³ÙµÉ»³ÛÇ ÏáÕÙÇó:</w:t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ab/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TextBodyIndent"/>
        <w:rPr>
          <w:b/>
          <w:b/>
          <w:bCs w:val="false"/>
          <w:sz w:val="24"/>
          <w:lang w:val="af-ZA"/>
        </w:rPr>
      </w:pPr>
      <w:r>
        <w:rPr>
          <w:b/>
          <w:bCs w:val="false"/>
          <w:sz w:val="24"/>
          <w:lang w:val="af-ZA"/>
        </w:rPr>
        <w:t>*ÎáÝí»ÝóÇ³Ý Ð³Û³ëï³ÝÇ Ð³Ýñ³å»ïáõÃÛ³Ý Ñ³Ù³ñ áõÅÇ Ù»ç ¿ Ùï»É 2004 Ãí³Ï³ÝÇ ³åñÇÉÇÇ 15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  <w:lang w:val="af-ZA"/>
        </w:rPr>
      </w:pPr>
      <w:r>
        <w:rPr>
          <w:rFonts w:cs="Times Armenian" w:ascii="Times Armenian" w:hAnsi="Times Armenian"/>
          <w:bCs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 Cyrillic">
    <w:charset w:val="00"/>
    <w:family w:val="swiss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 Cyrillic" w:hAnsi="Baltica Cyrillic" w:eastAsia="Times New Roman" w:cs="Baltica Cyrillic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rFonts w:ascii="Arial LatArm" w:hAnsi="Arial LatArm" w:cs="Arial LatAr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LatArm" w:hAnsi="Arial LatArm" w:cs="Arial LatArm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3:08:00Z</dcterms:created>
  <dc:creator>User</dc:creator>
  <dc:description/>
  <dc:language>en-US</dc:language>
  <cp:lastModifiedBy>User</cp:lastModifiedBy>
  <cp:lastPrinted>2003-08-21T11:48:00Z</cp:lastPrinted>
  <dcterms:modified xsi:type="dcterms:W3CDTF">2004-10-25T13:50:00Z</dcterms:modified>
  <cp:revision>11</cp:revision>
  <dc:subject/>
  <dc:title>Ø²Î-Æ  ÈÊ²ìàð   ²ê²Ø´Èº²ÚÆ  76-ð¸  ÈÆ²àôØ²ð</dc:title>
</cp:coreProperties>
</file>