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´³ÅÇÝ 4.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ÎàÔØºðÆ âàððàð¸ Ð²Ü¸ÆäØ²ÜÀ ÀÜ¸àôÜì²Ì ØàÜðº²ÈÆ ²ðÒ²Ü²¶ðàôÂÚ²Ü àôÔÔàôØ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(Îáå»ÝÑ³·»Ý, ÝáÛ»Ùµ»ñÇ 23-25, 1992 Ãí³Ï³Ý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(²ÕµÛáõñ.  ÎáÕÙ»ñÇ ãáññáñ¹ Ð³Ý¹ÇåÙ³Ý Ñ³ßí»ïíáõÃÛ³Ý Ñ³í»Éí³Í III)</w:t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right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5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. öá÷áËáõÃÛáõÝ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A.      Ðá¹í³Í 1,  4-ñ¹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1-ÇÝ Ñá¹í³ÍÇ 4-ñ¹ Ï»ïáõÙ §Ï³Ù B Ñ³í»Éí³ÍáõÙ¦ µ³é»ñÁ å»ïù ¿ ÷áË³ñÇÝí»Ý §B Ñ³í»Éí³ÍáõÙ, C Ñ³í»Éí³ÍáõÙ Ï³Ù E Ñ³í»Éí³ÍáõÙ¦ µ³é»ñ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B.       Ðá¹í³Í 1,  9-ñ¹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²ñÓ³Ý³·ñáõÃÛ³Ý 1-ÇÝ Ñá¹í³ÍÇ 9-ñ¹ Ï»ïÁ å»ïù ¿ Ñ³Ý»É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C.       Ðá¹í³Í 2,  5-ñ¹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²ñÓ³Ý³·ñáõÃÛ³Ý 2-ñ¹ Ñá¹í³ÍÇ 5-ñ¹ Ï»ïáõÙ §Ñá¹í³ÍÝ»ñ 2A-Çó 2E¦ µ³é»ñÇó Ñ»ïá å»ïù ¿ ³í»É³óÝ»É §¨ Ñá¹í³Í 2H¦ µ³é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D.       Ðá¹í³Í 2,  5-ñ¹ Ï»ï bis 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Indent2"/>
        <w:rPr/>
      </w:pPr>
      <w:r>
        <w:rPr/>
        <w:t>Ð»ï¨Û³É Ï»ïÁ å»ïù ¿ ½»ï»Õí³Í ÉÇÝÇ ²ñÓ³Ý³·ñáõÃÛ³Ý 2-ñ¹ Ñá¹í³ÍÇ 5-ñ¹ Ï»ïÇó Ñ»ï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5 bis.</w:t>
      </w:r>
      <w:r>
        <w:rPr>
          <w:rFonts w:cs="Times Armenian" w:ascii="Times Armenian" w:hAnsi="Times Armenian"/>
          <w:i/>
          <w:sz w:val="24"/>
        </w:rPr>
        <w:tab/>
      </w:r>
      <w:r>
        <w:rPr>
          <w:rFonts w:cs="Times Armenian" w:ascii="Times Armenian" w:hAnsi="Times Armenian"/>
          <w:sz w:val="24"/>
        </w:rPr>
        <w:t>5-ñ¹ Ñá¹í³ÍÇ 1-ÇÝ Ï»ïÇ Ý»ñùá ã·áñÍáÕ ó³ÝÏ³ó³Í ÎáÕÙ Ï³ñáÕ ¿ Ù»Ï Ï³Ù ³í»ÉÇ Ï³ñ·³íáñÙ³Ý Å³Ù³Ý³Ï³ÙÇçáóÝ»ñÇ ÁÝÃ³óùáõÙ Ù»Ï ³ÛÉ ÎáÕÙÇ ÷áË³Ýó»É 2F Ñá¹í³ÍáõÙ Ýßí³Íª ·áñÍ³ÍÙ³Ý Çñ Ñ³ßí³ñÏ³ÛÇÝ Ù³Ï³ñ¹³ÏÇ ó³ÝÏ³ó³Í Ù³ëÁª ³å³Ñáí»Éáí, áñ A Ñ³í»Éí³ÍÇ I ËÙµáõÙ Ý»ñ³éí³Í Ï³ñ·³íáñíáÕ ÝÛáõÃ»ñÇ ·áñÍ³ÍÙ³Ý Ñ³ßí³ñÏ³ÛÇÝ Ù³Ï³ñ¹³ÏÁ ³ÛÝ ÎáÕÙÇ, áñÁ ÷áË³ÝóáõÙ ¿ ·áñÍ³ÍÙ³Ý Çñ Ñ³ßí³ñÏ³ÛÇÝ Ù³Ï³ñ¹³ÏÇ Ù³ëÁ, 1989 Ãí³Ï³ÝÇÝ ãÇ ·»ñ³½³ÝóÇ Áëï ßÝãÇ ÁÝÏÝáÕ 0.25 Ï·-Á, ¨ ³Û¹ ÎáÕÙ»ñÇ ·áñÍ³ÍÙ³Ý ÁÝ¹Ñ³Ýáõñ ·áõÙ³ñ³ÛÇÝ Ñ³ßí³ñÏ³ÛÇÝ Ù³Ï³ñ¹³ÏÝ»ñÁ ã»Ý ·»ñ³½³ÝóÇ ·áñÍ³ÍÙ³Ý ë³ÑÙ³ÝÝ»ñÁª Ýßí³Í 2F Ñá¹í³ÍáõÙ: ¶áñÍ³ÍÙ³Ý ÝÙ³Ý ÷áË³ÝóÙ³Ý Ù³ëÇÝ ß³Ñ³·ñ·Çé Ûáõñ³ù³ÝãÛáõñ ÎáÕÙ ù³ñïáõÕ³ñáõÃÛ³ÝÁ å»ïù ¿ ï»Õ»Ï³óÝÇª Ñ³Õáñ¹»Éáí ³Û¹ ÷áË³ÝóÙ³Ý å³ÛÙ³ÝÝ»ñÁ ¨ ³ÛÝ Å³Ù³Ý³Ï³ÙÇçáóÝ»ñÁ, áñáÝó ÁÝÃ³óùáõÙ ³ÛÝ  ·áñÍ»Éáõ ¿¦:</w:t>
      </w:r>
    </w:p>
    <w:p>
      <w:pPr>
        <w:pStyle w:val="Normal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E.       Ðá¹í³Í 2,  8a ¨ 11-ñ¹ Ï»ï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 2-ñ¹ Ñá¹í³ÍÇ 8a ¨ 11-ñ¹ Ï»ï»ñáõÙ §Ñá¹í³ÍÝ»ñ 2A-Çó 2E¦ µ³é»ñÁ Ûáõñ³ù³ÝãÛáõñ ¹»åùáõÙ å»ïù ¿ ÷áË³ñÇÝ»É §Ñá¹í³ÍÝ»ñ 2A-Çó 2H¦ µ³é»ñ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F.      Ðá¹í³Í 2,  9a i Ï»ï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ab/>
        <w:t xml:space="preserve">²ñÓ³Ý³·ñáõÃÛ³Ý 2-ñ¹ Ñá¹í³ÍÇ 9a i Ï»ïáõÙ §¨/Ï³Ù Ñ³í»Éí³Í B¦ µ³é»ñÁ å»ïù ¿ ÷áË³ñÇÝ»É §Ñ³í»Éí³Í B, Ñ³í»Éí³Í C ¨/Ï³Ù Ñ³í»Éí³Í E¦ µ³é»ñáí: 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G.        Ðá¹í³Í 2F. ÐÇ¹ñáùÉáñ³ýïáñ³ÍË³çñ³ÍÇÝÝ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Ð»ï¨Û³É Ñá¹í³ÍÁ å»ïù ¿ ½»ï»ÕíÇ ²ñÓ³Ý³·ñáõÃÛ³Ý 2E Ñá¹í³ÍÇó Ñ»ïá.</w:t>
      </w:r>
    </w:p>
    <w:p>
      <w:pPr>
        <w:pStyle w:val="Heading1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Ðá¹í³Í 2F. ÐÇ¹ñáùÉáñ³ýïáñ³ÍË³çñ³ÍÇÝÝ»ñ</w:t>
      </w:r>
    </w:p>
    <w:p>
      <w:pPr>
        <w:pStyle w:val="Normal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BodyTextIndent2"/>
        <w:rPr/>
      </w:pPr>
      <w:r>
        <w:rPr/>
        <w:t>1.</w:t>
        <w:tab/>
        <w:t>Úáõñ³ù³ÝãÛáõñ ÎáÕÙ »ñ³ßË³íáñáõÙ ¿, áñ ï³ëÝ»ñÏáõ ³Ùëí³ ÁÝÃ³óùáõÙ, ëÏë³Í 1996 Ã. ÑáõÝí³ñÇ 1-Çó, ¨ Ûáõñ³ù³ÝãÛáõñ Ñ»ï³·³ ï³ëÝ»ñÏáõ ³Ùëí³ ÁÝÃ³óùáõÙ ¶ Ñ³í»Éí³ÍÇ I ËÙµáõÙ  ½»ï»Õí³Í Ï³ñ·³íáñíáÕ ÝÛáõÃ»ñÇ ·áñÍ³ÍÙ³Ý Çñ Ñ³ßí³ñÏ³ÛÇÝ Ù³Ï³ñ¹³ÏÁ ãÇ ·»ñ³½³ÝóÇ Ñ»ï¨Û³É ·áõÙ³ñ³ÛÇÝ óáõó³ÝÇß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A Ñ³í»Éí³ÍÇ I ËÙµáõÙ ½»ï»Õí³Í Ï³ñ·³íáñíáÕ ÝÛáõÃ»ñÇª 1989 Ã. ·áñÍ³ÍÙ³Ý Çñ Ñ³ßí³ñÏ³ÛÇÝ Ù³Ï³ñ¹³ÏÇ »ñ»ù ³ÙµáÕç Ù»Ï ï³ëÝáñ¹³Ï³Ý ïáÏáë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C Ñ³í»Éí³ÍÇ I ËÙµáõÙ ½»ï»Õí³Í Ï³ñ·³íáñíáÕ ÝÛáõÃ»ñÇª 1989 Ã. ·áñÍ³ÍÙ³Ý Çñ Ñ³ßí³ñÏ³ÛÇÝ Ù³Ï³ñ¹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>Úáõñ³ù³ÝãÛáõñ ÎáÕÙ »ñ³ßË³íáñáõÙ ¿, áñ ï³ëÝ»ñÏáõ³ÙëÛ³ Å³Ù³Ý³Ï³Ñ³ïí³ÍáõÙ, ëÏë³Í 2004 Ã. ÑáõÝí³ñÇ 1-Çó, ¨ Ñ»ï³·³ Ûáõñ³ù³ÝãÛáõñ ï³ëÝ»ñÏáõ ³Ùëí³ ÁÝÃ³óùáõÙ C Ñ³í»Éí³ÍÇ I ËÙµáõÙ ½»ï»Õí³Í Ï³ñ·³íáñíáÕ ÝÛáõÃ»ñÇ ·áñÍ³ÍÙ³Ý Çñ Ñ³ßí³ñÏ³ÛÇÝ Ù³Ï³ñ¹³ÏÁ ï³ñ»Ï³Ý ãÇ ·»ñ³½³ÝóÇ ëáõÛÝ Ñá¹í³ÍÇ 1-ÇÝ Ï»ïáõÙ Ýßí³Í ·áõÙ³ñ³ÛÇÝ óáõó³ÝÇßÇ í³ÃëáõÝÑÇÝ·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Úáõñ³ù³ÝãÛáõñ ÎáÕÙ »ñ³ßË³íáñáõÙ ¿, áñ ï³ëÝ»ñÏáõ³ÙëÛ³ Å³Ù³Ý³Ï³Ñ³ïí³ÍáõÙ, ëÏë³Í 2010 Ã. ÑáõÝí³ñÇ 1-Çó, ¨ Ñ»ï³·³ Ûáõñ³ù³ÝãÛáõñ ï³ëÝ»ñÏáõ ³Ùëí³ ÁÝÃ³óùáõÙ C Ñ³í»Éí³ÍÇ I ËÙµáõÙ ½»ï»Õí³Í Ï³ñ·³íáñíáÕ ÝÛáõÃ»ñÇ ·áñÍ³ÍÙ³Ý Çñ Ñ³ßí³ñÏ³ÛÇÝ Ù³Ï³ñ¹³ÏÁ  ï³ñ»Ï³Ý ãÇ ·»ñ³½³ÝóÇ ëáõÛÝ Ñá¹í³ÍÇ 1-ÇÝ Ï»ïáõÙ Ýßí³Í ·áõÙ³ñ³ÛÇÝ óáõó³ÝÇßÇ »ñ»ëáõÝÑÇÝ·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Úáõñ³ù³ÝãÛáõñ ÎáÕÙ »ñ³ßË³íáñáõÙ ¿, áñ ï³ëÝ»ñÏáõ³ÙëÛ³ Å³Ù³Ý³Ï³Ñ³ïí³ÍáõÙ, ëÏë³Í 2015 Ã. ÑáõÝí³ñÇ 1-Çó, ¨ Ûáõñ³ù³ÝãÛáõñ Ñ»ï³·³ ï³ëÝ»ñÏáõ ³Ùëí³ ÁÝÃ³óùáõÙ C Ñ³í»Éí³ÍÇ I ËÙµáõÙ ½»ï»Õí³Í Ï³ñ·³íáñíáÕ ÝÛáõÃ»ñÇ ·áñÍ³ÍÙ³Ý Çñ Ñ³ßí³ñÏ³ÛÇÝ Ù³Ï³ñ¹³ÏÁ ï³ñ»Ï³Ý ãÇ ·»ñ³½³ÝóÇ ëáõÛÝ Ñá¹í³ÍÇ 1-ÇÝ Ï»ïáõÙ Ýßí³Í ·áõÙ³ñ³ÛÇÝ óáõó³ÝÇßÇ ï³ëÁ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5.</w:t>
        <w:tab/>
        <w:t xml:space="preserve"> Úáõñ³ù³ÝãÛáõñ ÎáÕÙ »ñ³ßË³íáñáõÙ ¿, áñ ï³ëÝ»ñÏáõ³ÙëÛ³ Å³</w:t>
        <w:softHyphen/>
        <w:t>Ù³Ý³</w:t>
        <w:softHyphen/>
        <w:t>Ï³Ñ³ïí³ÍáõÙ, ëÏë³Í 2020 Ã. ÑáõÝí³ñÇ 1-Çó, ¨ Ûáõñ³ù³ÝãÛáõñ Ñ»ï³·³ ï³ëÝ»ñÏáõ ³Ùëí³ ÁÝÃ³óùáõÙ C Ñ³í»Éí³ÍÇ I ËÙµáõÙ ½»ï»Õí³Í Ï³ñ·³íáñíáÕ ÝÛáõÃ»ñÇ ·áñÍ³ÍÙ³Ý Çñ Ñ³ßí³ñÏ³ÛÇÝ Ù³Ï³ñ¹³ÏÁ ï³ñ»Ï³Ý ãÇ ·»ñ³½³ÝóÇ ëáõÛÝ Ñá¹í³ÍÇ 1-ÇÝ Ï»ïáõÙ Ýßí³Í ·áõÙ³ñ³ÛÇÝ óáõó³ÝÇßÇ ½ñá ³ÙµáÕç ÑÇÝ· ïáÏáëÁ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6. </w:t>
        <w:tab/>
        <w:t>Úáõñ³ù³ÝãÛáõñ ÎáÕÙ »ñ³ßË³íáñáõÙ ¿, áñ ï³ëÝ»ñÏáõ³ÙëÛ³ Å³Ù³Ý³Ï³Ñ³ïí³ÍáõÙ, ëÏë³Í 2030 Ã. ÑáõÝí³ñÇ 1-Çó, ¨ Ûáõñ³ù³ÝãÛáõñ Ñ»ï³·³ ï³ëÝ»ñÏáõ ³Ùëí³ ÁÝÃ³óùáõÙ C Ñ³í»Éí³ÍÇ I ËÙµáõÙ ½»ï»Õí³Í Ï³ñ·³íáñíáÕ ÝÛáõÃ»ñÇ ·áñÍ³ÍÙ³Ý Çñ Ñ³ßí³ñÏ³ÛÇÝ Ù³Ï³ñ¹³ÏÁ ãÇ ·»ñ³½³ÝóÇ ½ñáÝ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7.</w:t>
        <w:tab/>
        <w:t>êÏë³Í 1996 Ã. ÑáõÝí³ñÇ 1-Çóª Ûáõñ³ù³ÝãÛáõñ ÎáÕÙ ÏÓ·ïÇ ³å³Ñáí»É, á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C Ñ³í»Éí³ÍÇ I ËÙµáõÙ ½»ï»Õí³Í Ï³ñ·³íáñíáÕ ÝÛáõÃ»ñÇ ·áñÍ³ÍáõÙÁ ë³ÑÙ³Ý³÷³ÏíÇ ³ÛÝ ÏÇñ³éáõÙÝ»ñáí, áñï»Õ ³éÏ³ ã»Ý ¿ÏáÉá·Ç³å»ë ³í»ÉÇ Ñ³ñÙ³ñ ï³ñµ»ñ³Ï³ÛÇÝ ÝÛáõÃ»ñ Ï³Ù ï»ËÝáÉá·Ç³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 C Ñ³í»Éí³ÍÇ I ËÙµáõÙ ½»ï»Õí³Í Ï³ñ·³íáñíáÕ ÝÛáõÃ»ñÇ ·áñÍ³ÍáõÙÁ, µ³ó³éáõÃÛ³Ùµ ³ÛÝ ¹»åù»ñÇ, »ñµ ³ÛÝ ³ÝÑñ³Å»ßï ¿ Ù³ñ¹áõ ÏÛ³ÝùÇ ¨ ³éáÕçáõÃÛ³Ý å³Ñå³ÝÙ³Ý Ñ³Ù³ñ, ãÇ Çñ³Ï³Ý³óíÇ ÏÇñ³éÙ³Ý ³ÛÝ áÉáñïÝ»ñÇó ¹áõñë, áñáÝù Ý»ñÏ³ÛáõÙë µ³í³ñ³ñíáõÙ »Ý A, B ¨ C Ñ³í»Éí³ÍÝ»ñáõÙ Ý»ñ³éí³Í Ï³ñ·³íáñíáÕ ÝÛáõÃ»ñáí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/ C Ñ³í»Éí³ÍÇ I ËÙµáõÙ ½»ï»Õí³Í Ï³ñ·³íáñíáÕ ÝÛáõÃ»ñÁ ÁÝïñí»É »Ý ³ÛÝå»ë, áñ Ýí³½³·áõÛÝÇ Ñ³ëóíÇ û½áÝ³ÛÇÝ ß»ñïÇ ù³Ûù³ÛáõÙÁª Ç Ñ³í»ÉáõÙÝ ³ÛÉ ÝÏ³ï³éáõÙÝ»ñÇ, áñáÝù Ï³åí³Í »Ý ßñç³Ï³ ÙÇç³í³ÛñÇ, ³Ýíï³Ý·áõÃÛ³Ý ¨ ïÝï»ëáõÃÛ³Ý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H.</w:t>
        <w:tab/>
        <w:t>Ðá¹í³Í 2G. ÐÇ¹ñáµñáÙùÉáñ³ÍË³çñ³ÍÇÝÝ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¨Û³É Ñá¹í³ÍÁ å»ïù ¿ ÁÝ¹·ñÏíÇ ²ñÓ³Ý³·ñáõÃÛ³Ý F Ñá¹í³ÍÇó Ñ»ïá.</w:t>
      </w:r>
    </w:p>
    <w:p>
      <w:pPr>
        <w:pStyle w:val="Heading1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Ðá¹í³Í 2G. ÐÇ¹ñáµñáÙùÉáñ³ÍË³çñ³ÍÇÝÝ»ñ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§Úáõñ³ù³ÝãÛáõñ ÎáÕÙ »ñ³ßË³íáñáõÙ ¿, áñ ï³ëÝ»ñÏáõ³ÙëÛ³ Å³Ù³Ý³Ï³Ñ³ïí³ÍáõÙ, ëÏë³Í 1996 Ã. ÑáõÝí³ñÇ 1-Çó, ¨ ³Ù»Ý Ñ»ï³·³ ï³ëÝ»ñÏáõ ³Ùëí³ ÁÝÃ³óùáõÙ C Ñ³í»Éí³ÍÇ II ËÙµáõÙ ½»ï»Õí³Í Ï³ñ·³íáñíáÕ ÝÛáõÃ»ñÇ ·áñÍ³ÍÙ³Ý Çñ Ñ³ßí³ñÏ³ÛÇÝ Ù³Ï³ñ¹³ÏÁ ãÇ ·»ñ³½³ÝóÇ ½ñáÝ: ÜÙ³Ý ÝÛáõÃ ³ñï³¹ñáÕ Ûáõñ³ù³ÝãÛáõñ ÎáÕÙ ÙÇ¨ÝáõÛÝ Å³Ù³Ý³Ï³ÙÇçáóáõÙ »ñ³ßË³íáñáõÙ ¿, áñ ÝÛáõÃ»ñÇ ³ñï³¹ñáõÃÛ³Ý Çñ Ñ³ßí³ñÏ³ÛÇÝ Ù³Ï³ñ¹³ÏÁ ãÇ ·»ñ³½³ÝóÇ ½ñáÝ: êáõÛÝ Ï»ïÁ ÏÏÇñ³éíÇ µ³ó³éáõÃÛ³Ùµ ³ÛÝ ¹»åù»ñÇ, »ñµ ÎáÕÙ»ñÁ áñáßáõÙ ÏÁÝ¹áõÝ»Ý, áñ ÃáõÛÉ ï³Ý ³ÛÝ ·áñÍ³ÍáõÙÝ»ñÇ µ³í³ñ³ñÙ³ÝÝ  ³ÝÑñ³Å»ßï  ³ñï³¹ñáõÃÛ³Ý Ï³Ù ·áñÍ³ÍÙ³Ý Ù³Ï³ñ¹³ÏÁ, áñáÝù  Çñ»Ýù Ïáñáß»Ý Ñ³Ù³ñ»É ÑÇÙÝ³Ï³Ý¦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I. </w:t>
        <w:tab/>
        <w:t>Ðá¹í³Í 2H. Ø»ÃÇÉ µñáÙÇ¹</w:t>
      </w:r>
    </w:p>
    <w:p>
      <w:pPr>
        <w:pStyle w:val="Footer"/>
        <w:tabs>
          <w:tab w:val="clear" w:pos="4677"/>
          <w:tab w:val="clear" w:pos="9355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Ð»ï¨Û³É Ñá¹í³ÍÁ å»ïù ¿ ÁÝ¹·ñÏíÇ ²ñÓ³Ý³·ñáõÃÛ³Ý 2G Ñá¹í³ÍÇó Ñ»ïá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Ðá¹í³Í 2H. Ø»ÃÇÉ µñáÙÇ¹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Úáõñ³ù³ÝãÛáõñ ÎáÕÙ »ñ³ßË³íáñáõÙ ¿, áñ ï³ëÝ»ñÏáõ³ÙëÛ³ Å³Ù³Ý³Ï³Ñ³ïí³ÍáõÙ, ëÏë³Í 1995 Ã. ÑáõÝí³ñÇ 1-Çó, ¨ ³Ù»Ý Ñ»ï³·³ ï³ëÝ»ñÏáõ ³Ùëí³ ÁÝÃ³óùáõÙ E Ñ³í»Éí³ÍáõÙ ½»ï»Õí³Í Ï³ñ·³íáñíáÕ ÝÛáõÃ»ñÇ ·áñÍ³ÍÙ³Ý Çñ Ñ³ßí³ñÏ³ÛÇÝ Ù³Ï³ñ¹³ÏÁ ãÇ ·»ñ³½³ÝóÇ 1991 Ã. ï³ñ»Ï³Ý ·áñÍ³ÍÙ³Ý Çñ Ñ³ßí³ñÏ³ÛÇÝ Ù³Ï³ñ¹³ÏÁ: ÜÙ³Ý ÝÛáõÃ ³ñï³¹ñáÕ  Ûáõñ³ù³ÝãÛáõñ ÎáÕÙ ÙÇ¨ÝáõÛÝ Å³Ù³Ý³Ï³Ñ³ïí³ÍáõÙ »ñ³ßË³íáñáõÙ ¿, áñ ÝÛáõÃ»ñÇ ³ñï³¹ñáõÃÛ³Ý  Çñ Ñ³ßí³ñÏ³ÛÇÝ Ù³Ï³ñ¹³ÏÁ ãÇ ·»ñ³½³ÝóÇ  1991 Ã. ³ñï³¹ñáõÃÛ³Ý ï³ñ»Ï³Ý Ñ³ßí³ñÏ³ÛÇÝ Ù³Ï³ñ¹³ÏÁ: ²ÛÝáõ³Ù»Ý³ÛÝÇí, µ³í³ñ³ñ»Éáõ Ñ³Ù³ñ 5-ñ¹ Ñá¹í³ÍÇ 1-ÇÝ Ï»ïÇ Ý»ñùá ·áñÍáÕ ÎáÕÙ»ñÇ ÑÇÙÝ³Ï³Ý Ý»ñùÇÝ å³Ñ³ÝçÝ»ñÁª Çñ ³ñï³¹ñáõÃÛ³Ý Ñ³ßí³ñÏ³ÛÇÝ Ù³Ï³ñ¹³ÏÁ Ï³ñáÕ ¿ ·»ñ³½³Ýó»É ³Û¹ ë³ÑÙ³ÝÁ  1991 Ã. Çñ ³ñï³¹ñáõÃÛ³Ý Ñ³ßí³ñÏ³ÛÇÝ Ù³Ï³ñ¹³ÏÇ ÙÇÝã¨ ï³ëÁ ïáÏáëÁ: ²ñï³¹ñáõÃÛ³Ý ¨ ·áñÍ³ÍÙ³Ý Ñ³ßí³ñÏ³ÛÇÝ Ù³Ï³ñ¹³ÏÝ»ñÁ, Ñ³Ù³Ó³ÛÝ ëáõÛÝ Ñá¹í³ÍÇ, ãå»ïù ¿ ÁÝ¹·ñÏ»Ý ³ÛÝ ÝÛáõÃ»ñÇ ù³Ý³ÏÁ, áñáÝù ÎáÕÙÇ ÏáÕÙÇó ·áñÍ³ÍíáõÙ »Ý  Ï³ñ³ÝïÇÝÇ ¨ ÷áË³¹ñáõÙÇó ³é³ç ³ñï³¹ñ³ÝùÇ Ùß³ÏÙ³Ý Ýå³ï³ÏÝ»ñáí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J. </w:t>
        <w:tab/>
        <w:t>Ðá¹í³Í 3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²ñÓ³Ý³·ñáõÃÛ³Ý 3-ñ¹ Ñá¹í³ÍáõÙ §2A-Çó 2E¦ µ³é»ñÁ å»ïù ¿ ÷áË³ñÇÝí»Ý §2A-Çó 2H¦ µ³é»ñáí ¨ §Ï³Ù Ñ³í»Éí³Í B¦ µ³é»ñÁ ³Ù»Ý ³Ý·³Ù å»ïù ¿ ÷áË³ñÇÝí»Ý §Ñ³í»Éí³Í B, Ñ³í»Éí³Í C Ï³Ù Ñ³í»Éí³Í E¦ µ³é»ñáí: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K. </w:t>
        <w:tab/>
        <w:t xml:space="preserve">Ðá¹í³Í 4, 1-ÇÝ Ï»ï ter 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¨Û³É Ï»ïÁ å»ïù ¿ ÁÝ¹·ñÏ»É ²ñÓ³Ý³·ñáõÃÛ³Ý 4-ñ¹ Ñá¹í³ÍÇ 1-ÇÝ bis Ï»ïÇó Ñ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1 ter. Ø»Ï ï³ñí³ ÁÝÃ³óùáõÙ, ëáõÛÝ Ï»ïÇ áõÅÇ Ù»ç ÙïÝ»Éáõ å³ÑÇó Ñ»ïá, Ûáõñ³ù³ÝãÛáõñ ÎáÕÙ å»ïù ¿ ³ñ·»ÉÇ C Ñ³í»Éí³ÍÇ II ËÙµáõÙ ½»ï»Õí³Í ó³ÝÏ³ó³Í Ï³ñ·³íáñíáÕ ÝÛáõÃÇ Ý»ñÙáõÍáõÙÁ ó³ÝÏ³ó³Í å»ïáõÃÛáõÝÇó, áñÁ ãÇ Ñ³Ý¹Çë³ÝáõÙ ëáõÛÝ ²ñÓ³Ý³·ñáõÃÛ³Ý ÏáÕÙ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1080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Ðá¹í³Í 4, 2-ñ¹ Ï»ï ter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BodyTextIndent2"/>
        <w:rPr/>
      </w:pPr>
      <w:r>
        <w:rPr/>
        <w:t>Ð»ï¨Û³É Ï»ïÁ å»ïù ¿ ÁÝ¹·ñÏ»É ²ñÓ³Ý³·ñáõÃÛ³Ý 4-ñ¹ Ñá¹í³ÍÇ 2-ñ¹ bis Ï»ïÇó Ñ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2 ter.</w:t>
        <w:tab/>
        <w:t>êáõÛÝ Ï»ïÇ áõÅÇ Ù»ç ÙïÝ»Éáõó Ñ»ïáª Ù»Ï ï³ñÇÝ Éñ³Ý³Éáõ ÁÝÃ³óùáõÙ, Ûáõñ³ù³ÝãÛáõñ ÎáÕÙ å»ïù ¿ ³ñ·»ÉÇ C Ñ³í»Éí³ÍÇ II ËÙµáõÙ ½»ï»Õí³Í ó³ÝÏ³ó³Í Ï³ñ·³íáñíáÕ ÝÛáõÃÇ ³ñï³Ñ³ÝáõÙÁ ó³ÝÏ³ó³Í å»ïáõÃÛáõÝ, áñÁ ãÇ Ñ³Ý¹Çë³ÝáõÙ ëáõÛÝ ²ñÓ³Ý³·ñáõÃÛ³Ý ÏáÕÙ¦: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M. </w:t>
        <w:tab/>
        <w:t>Ðá¹í³Í 4, 3-ñ¹ Ï»ï ter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»ï¨Û³É Ï»ïÁ å»ïù ¿ ÁÝ¹·ñÏ»É ²ñÓ³Ý³·ñáõÃÛ³Ý 4-ñ¹  Ñá¹í³ÍÇ 3-ñ¹ bis Ï»ïÇó</w:t>
      </w:r>
      <w:r>
        <w:rPr>
          <w:rFonts w:cs="Times Armenian" w:ascii="Times Armenian" w:hAnsi="Times Armenian"/>
          <w:i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Ñ»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§3 ter.</w:t>
      </w:r>
      <w:r>
        <w:rPr>
          <w:rFonts w:cs="Times Armenian" w:ascii="Times Armenian" w:hAnsi="Times Armenian"/>
          <w:i/>
          <w:sz w:val="24"/>
        </w:rPr>
        <w:tab/>
      </w:r>
      <w:r>
        <w:rPr>
          <w:rFonts w:cs="Times Armenian" w:ascii="Times Armenian" w:hAnsi="Times Armenian"/>
          <w:sz w:val="24"/>
        </w:rPr>
        <w:t>êáõÛÝ Ï»ïÇ áõÅÇ Ù»ç ÙïÝ»Éáõó Ñ»ïáª »ñ»ù ï³ñí³ ÁÝÃ³óùáõÙ, ÎáÕÙ»ñÁ, Ñ³Ù³Ó³ÛÝ ÎáÝí»ÝóÇ³ÛÇ 10-ñ¹ Ñá¹í³ÍÇ ÁÝÃ³ó³Ï³ñ·»ñÇ, å»ïù ¿ Ñ³í»Éí³ÍÇ ï»ëùáí Ï³½Ù»Ý ³ÛÝ ³ñï³¹ñ³ÝùÇ ó³ÝÏÁ, áñÁ å³ñáõÝ³ÏáõÙ ¿ C Ñ³í»Éí³ÍÇ II ËÙµÇ Ï³ñ·³íáñíáÕ ÝÛáõÃ»ñ: ÎáÕÙ»ñÁ, áñáÝù ¹»Ù ã»Ý ³Û¹ Ñ³í»Éí³ÍÇÝ, Ñ³Ù³Ó³ÛÝ Ýßí³Í ÁÝÃ³ó³Ï³ñ·»ñÇ, Ù»Ï ï³ñí³ ÁÝÃ³óùáõÙ,  ëÏë³Í ëáõÛÝ Ñ³í»Éí³ÍÇ áõÅÇ Ù»ç ÙïÝ»Éáõ å³ÑÇó, ³ñ·»ÉáõÙ »Ý ÝÙ³Ý ³ñï³¹ñ³ÝùÇ Ý»ñÙáõÍáõÙÁ ó³ÝÏ³ó³Í å»ïáõÃÛáõÝÇó, áñÁ ãÇ Ñ³Ý¹Çë³ÝáõÙ ëáõÛÝ ²ñÓ³Ý³·ñáõÃÛ³Ý ÏáÕÙ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N. </w:t>
        <w:tab/>
        <w:t>Ðá¹í³Í 4, 4-ñ¹ Ï»ï ter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¨Û³É Ï»ïÁ ÁÝ¹·ñÏí»Éáõ ¿ ²ñÓ³Ý³·ñáõÃÛ³Ý 4-ñ¹ Ñá¹í³ÍÇ 4-ñ¹ bis Ï»ïÇó Ñ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4 ter. êáõÛÝ Ï»ïÇ áõÅÇ Ù»ç ÙïÝ»Éáõ å³ÑÇó Ñ»ïáª ÑÇÝ· ï³ñí³ ÁÝÃ³óùáõÙ, ÎáÕÙ»ñÁ å»ïù ¿ áñáß»Ý ³ñ·»ÉÙ³Ý Ï³Ù ë³ÑÙ³Ý³÷³ÏÙ³Ý ·áñÍÝ³Ï³Ý ÑÝ³ñ³íáñáõÃÛáõÝÁ ëáõÛÝ ²ñÓ³Ý³·ñáõÃÛ³ÝÁ ÏáÕÙ ãÑ³Ý¹Çë³óáÕ å»ïáõÃÛáõÝÝ»ñÇó ³ñï³¹ñ³ÝùÇ Ý»ñÙáõÍÙ³Ý ÝÏ³ïÙ³Ùµ, áñÝ ³ñï³¹ñíáõÙ ¿ C Ñ³í»Éí³ÍÇ II ËÙµÇ Ï³ñ·³íáñíáÕ ÝÛáõÃ»ñÇ ÑÇÙ³Ý íñ³, ë³Ï³ÛÝ ãÇ å³ñáõÝ³ÏáõÙ ÝÙ³Ý ÝÛáõÃ»ñ: ÎáÕÙ»ñÁ, »Ã» ¹³ ÑÝ³ñ³íáñ Ñ³Ù³ñ»Ý, Ñ³Ù³Ó³ÛÝ ÎáÝí»ÝóÇ³ÛÇ 10-ñ¹ Ñá¹í³ÍÇ ÁÝÃ³ó³Ï³ñ·»ñÇ, å»ïù ¿ Ùß³Ï»Ý, áñå»ë Ñ³í»Éí³Í, ÝÙ³Ý ³ñï³¹ñ³ÝùÇ ó³ÝÏ: ÎáÕÙ»ñÁ, áñáÝù ¹»Ù ã»Ý »Õ»É ³Û¹ Ñ³í»Éí³ÍÇÝ,  Ñ³Ù³Ó³ÛÝ Ýßí³Í ÁÝÃ³ó³Ï³ñ·»ñÇª å»ïù ¿ Ñ³í»Éí³ÍÇ áõÅÇ Ù»ç ÙïÝ»Éáõó Ñ»ïáª Ù»Ï ï³ñí³ ÁÝÃ³óùáõÙ, ³ñ·»É»Ý Ï³Ù ë³ÑÙ³Ý³÷³Ï»Ý ÝÙ³Ý ³ñï³¹ñ³ÝùÝ»ñÇ Ý»ñÙáõÍáõÙÁ ³ÛÝ å»ïáõÃÛáõÝÇó, áñÁ ãÇ Ñ³Ý¹Çë³ÝáõÙ ëáõÛÝ ²ñÓ³Ý³·ñáõÃÛ³Ý ÏáÕÙ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O. </w:t>
        <w:tab/>
        <w:t xml:space="preserve"> 4-ñ¹ Ñá¹í³Í, 5-ñ¹, 6-ñ¹ ¨ 7-ñ¹ Ï»ï»ñ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4-ñ¹ Ñá¹í³ÍÇ 5-ñ¹, 6-ñ¹ ¨ 7-ñ¹ Ï»ï»ñáõÙ §Ï³ñ·³</w:t>
        <w:softHyphen/>
        <w:t>íáñíáÕ ÝÛáõÃ»ñ¦ µ³é»ñÁ å»ïù ¿ ÷áË³ñÇÝí»Ý § A ¨ B Ñ³í»Éí³ÍÝ»ñ ¨ C Ñ³í»Éí³ÍÇ II ËÙµáõÙ ÁÝ¹·ñÏí³Í ÝÛáõÃ»ñ¦ µ³é»ñ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P. </w:t>
        <w:tab/>
        <w:t>Ðá¹í³Í 4, 8-ñ¹ Ï»ï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4-ñ¹ Ñá¹í³ÍÇ 8-ñ¹ Ï»ïáõÙ §áñÇ Ù³ëÇÝ ËáëíáõÙ ¿      1, 1 bis, 3, 3 bis ¨ 4 bis Ï»ï»ñáõÙ, ¨ ³ñï³Ñ³ÝáõÙÁ, áñÇ Ù³ëÇÝ ÝßíáõÙ ¿ 2 ¨ 2 bis Ï»ï»ñáõÙ¦ µ³é»ñÁ ÷áË³ñÇÝíáõÙ »Ý Ñ»ï¨Û³É Ý³Ë³¹³ëáõÃÛ³Ùµ. §¨ ³ñï³Ñ³ÝáõÙÁ, áñÇ Ù³ëÇÝ ÝßíáõÙ ¿ ëáõÛÝ Ñá¹í³ÍÇ 1-4-ñ¹ ter Ï»ï»ñáõÙ¦, ¨         §Ñá¹í³ÍÝ»ñ 2A-Çó 2E¦ µ³é»ñÇó Ñ»ïá å»ïù ¿ ³í»É³óÝ»É §Ñá¹í³Í 2G¦ µ³é»ñÁ: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numPr>
          <w:ilvl w:val="0"/>
          <w:numId w:val="3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4, 10-ñ¹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Ð»ï¨Û³É Ï»ïÁ å»ïù ¿ ÁÝ¹·ñÏíÇ ²ñÓ³Ý³·ñáõÃÛ³Ý 4-ñ¹ Ñá¹í³ÍÇ 9-ñ¹ Ï»ïÇó Ñ»ïá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§10.</w:t>
        <w:tab/>
        <w:t xml:space="preserve"> 1996 Ã. ÑáõÝí³ñÇ 1-ÇÝ ÎáÕÙ»ñÁ Ïí»ñ³Ý³Û»Ý ²ñÓ³Ý³·ñáõÃÛ³Ý Ù»ç áõÕÕáõÙÝ»ñ ÙïóÝ»Éáõ Ýå³ï³Ï³Ñ³ñÙ³ñáõÃÛ³Ý Ñ³ñóÁª ï³ñ³Í»Éáõ Ñ³Ù³ñ ëáõÛÝ Ñá¹í³ÍÇ ÙÇçáóÝ»ñÁ, í»ñ³µ»ñáÕ C Ñ³í»Éí³ÍÇ I ËÙµáõÙ ¨ E Ñ³í»Éí³ÍáõÙ ½»ï»Õí³Í Ï³ñ·³íáñíáÕ ÝÛáõÃ»ñÇ ³é¨ïñÇÝ, ²ñÓ³Ý³·ñáõÃÛ³Ý ÎáÕÙ ãÑ³Ý¹Çë³óáÕ å»ïáõÃÛáõÝÝ»ñÇ Ñ»ï¦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numPr>
          <w:ilvl w:val="0"/>
          <w:numId w:val="3"/>
        </w:numPr>
        <w:ind w:left="1080"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, 1-ÇÝ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Ð»ï¨Û³É µ³é»ñÁ å»ïù ¿ ³í»É³óí»Ý ²ñÓ³Ý³·ñáõÃÛ³Ý 5-ñ¹ Ñá¹í³ÍÇ   1-ÇÝ Ï»ïÇ í»ñçáõ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§³å³Ñáí»Éáí, áñ ó³ÝÏ³ó³Í Ñ»ï³·³ áõÕÕáõÙ, 1990Ã. ÑáõÝÇëÇ 29-ÇÝ ÈáÝ¹áÝáõÙ ÎáÕÙ»ñÇ »ñÏñáñ¹ Ð³Ý¹ÇåÙ³ÝÁ ÁÝ¹áõÝí³Í àõÕÕáõÙÝ»ñÇÝ ¨ Î³ÝáÝ³íáñáõÙÝ»ñÇÝ Ñ³Ù³å³ï³ëË³Ý, ÏÏÇñ³éíÇ ³ÛÝ ÎáÕÙ»ñÇ ÏáÕÙÇó, áñáÝù ·áñÍáõÙ »Ý ëáõÛÝ Ï»ïÇ Ý»ñùá, ëáõÛÝ Ñá¹í³ÍÇ 8-ñ¹ Ï»ïÇ Ñ³Ù³Ó³ÛÝ ëïáõ·áõÙÝ»ñÇ ³ÝóÏ³óáõÙÇó Ñ»ïá, ¨ ÑÇÙÝíáõÙ »Ý Ýßí³Í í»ñëïáõ·Ù³Ý ³ñ¹ÛáõÝùÝ»ñÇ íñ³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1080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Ðá¹í³Í 5, 1-ÇÝ bis Ï»ï 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Ð»ï¨Û³É Ï»ïÁ å»ïù ¿ ³í»É³óíÇ ²ñÓ³Ý³·ñáõÃÛ³Ý 5-ñ¹ Ñá¹í³ÍÇ 1-ÇÝ Ï»ïÇó Ñ»ïá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§1 bis.</w:t>
        <w:tab/>
        <w:t>ÐÇÙÝí»Éáí 2-ñ¹ Ñá¹í³ÍÇ 9-ñ¹ Ï»ïáõÙ ß³ñ³¹ñí³Í ÁÝÃ³ó³Ï³ñ·»ñÇ íñ³ª 1996 Ã. ÑáõÝí³ñÇ 1-ÇÝ ÎáÕÙ»ñÁ áñáßáõÙ »Ý ÁÝ¹áõÝáõÙª Ñ³ßíÇ ³éÝ»Éáí ëáõÛÝ Ñá¹í³ÍÇ 8-ñ¹ Ï»ïáõÙ Ýßí³Í í»ñëïáõ·áõÙÁ, áñÁ í»ñ³µ»ñáõÙ ¿    6-ñ¹ Ñá¹í³ÍÇ Ñ³Ù³Ó³ÛÝ ³ÝóÏ³óí³Í ·Ý³Ñ³ï³Ï³ÝÝ»ñÇÝ ¨ ó³ÝÏ³ó³Í ³ÛÉ Ñ³Ù³å³ï³ëË³Ý ï»Õ»Ï³ïíáõÃÛ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ÝÏ³ïÇ ³éÝ»Éáí 2F Ñá¹í³ÍÇ 1-6-ñ¹ Ï»ï»ñÁ ³ÛÝ Ù³ëÇÝ, Ã» C Ñ³í»Éí³ÍÇ I ËÙµáõÙ ½»ï»Õí³Í Ï³ñ·³íáñíáÕ ÝÛáõÃ»ñÇ ·áñÍ³ÍÙ³Ý ¹³¹³ñ»óÙ³Ý áñ ³é³çÝ³ÛÇÝ ï³ñÇÝ, ÇÝãåÇëÇ ëÏ½µÝ³Ï³Ý Ù³Ï³ñ¹³ÏÝ»ñ, ÑëÏáÕáõÃÛ³Ý Å³Ù³Ý³Ï³óáõÛóÝ»ñ ¨ Å³ÙÏ»ï å»ïù ¿ Ñ³ëï³ïí»Ý ëáõÛÝ Ñá¹í³ÍÇ 1-ÇÝ Ï»ïÇ Ý»ñùá ·áñÍáÕ ÎáÕÙ»ñ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 ÝÏ³ïÇ ³éÝ»Éáí 2G Ñá¹í³ÍÝ ³ÛÝ Ù³ëÇÝ, Ã» C Ñ³í»Éí³ÍÇ II ËÙµáõÙ ½»ï»Õí³Í Ï³ñ·³íáñíáÕ ÝÛáõÃ»ñÇ ³ñï³¹ñÙ³Ý ¨ ·áñÍ³ÍáõÙÇó Ññ³Å³ñÙ³Ý ÇÝãåÇëÇ Å³ÙÏ»ï å»ïù ¿ Ñ³ëï³ïíÇ ëáõÛÝ Ñá¹í³ÍÇ 1-ÇÝ Ï»ïÇ Ý»ñùá ·áñÍáÕ ÎáÕÙ»ñÇ Ñ³Ù³ñ,</w:t>
      </w:r>
    </w:p>
    <w:p>
      <w:pPr>
        <w:pStyle w:val="BodyText2"/>
        <w:rPr/>
      </w:pPr>
      <w:r>
        <w:rPr/>
        <w:tab/>
        <w:t>·/ ÝÏ³ïÇ ³éÝ»Éáí 2H Ñá¹í³ÍÁ ³ÛÝ Ù³ëÇÝ, Ã» E Ñ³í»Éí³ÍáõÙ ½»ï»Õí³Í Ï³ñ·³íáñíáÕ ÝÛáõÃ»ñÇ ³ñï³¹ñÙ³Ý ¨ ·áñÍ³ÍÙ³Ý áñ ³é³çÝ³ÛÇÝ ï³ñÇÝ,  ëÏ½µÝ³Ï³Ý Ù³Ï³ñ¹³ÏÝ»ñÁ ¨ ÑëÏáÕáõÃÛ³Ý Å³Ù³Ý³Ï³óáõÛóÝ»ñÁ å»ïù ¿ Ñ³ëï³ïí»Ý ëáõÛÝ Ñá¹í³ÍÇ 1-ÇÝ Ï»ïÇ Ý»ñùá ·áñÍáÕ ÎáÕÙ»ñÇ Ñ³Ù³ñ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900"/>
          <w:tab w:val="left" w:pos="1080" w:leader="none"/>
        </w:tabs>
        <w:ind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, 4-ñ¹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²ñÓ³Ý³·ñáõÃÛ³Ý 5-ñ¹ Ñá¹í³ÍÇ 4-ñ¹ Ï»ïáõÙ §Ñá¹í³ÍÝ»ñ 2A-Çó 2E¦ µ³é»ñÁ å»ïù ¿ ÷áË³ñÇÝ»É § 2A-Çó 2H Ñá¹í³ÍÝ»ñ ¦ µ³é»ñáí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900"/>
          <w:tab w:val="left" w:pos="1080" w:leader="none"/>
        </w:tabs>
        <w:ind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,  5-ñ¹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²ñÓ³Ý³·ñáõÃÛ³Ý 5-ñ¹ Ñá¹í³ÍÇ 5-ñ¹ Ï»ïáõÙª</w:t>
      </w:r>
    </w:p>
    <w:p>
      <w:pPr>
        <w:pStyle w:val="BodyTextIndent2"/>
        <w:rPr/>
      </w:pPr>
      <w:r>
        <w:rPr/>
        <w:t>§ë³ÑÙ³Ýí³Í 2A-Çó 2E Ñá¹í³ÍÝ»ñáõÙ¦ µ³é»ñÇó Ñ»ïá å»ïù ¿ ³í»É³óÝ»É §¨ ³ÛÉ ó³ÝÏ³ó³Í ÑëÏÙ³Ý ÙÇçáóª ë³ÑÙ³Ýí³Í 2F-Çó 2H Ñá¹í³ÍÝ»ñáõÙ, áñáÝó Ù³ëÇÝ ÁÝ¹áõÝí»É ¿ áñáßáõÙª Ñ³Ù³Ó³ÛÝ ëáõÛÝ Ñá¹í³ÍÇ     1-ÇÝ bis Ï»ïÇ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numPr>
          <w:ilvl w:val="0"/>
          <w:numId w:val="3"/>
        </w:numPr>
        <w:ind w:left="1080"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5, 6-ñ¹ Ï»ï</w:t>
      </w:r>
    </w:p>
    <w:p>
      <w:pPr>
        <w:pStyle w:val="Normal"/>
        <w:tabs>
          <w:tab w:val="clear" w:pos="720"/>
          <w:tab w:val="left" w:pos="54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5-ñ¹ Ñá¹í³ÍÇ 6-ñ¹ Ï»ïáõÙª</w:t>
      </w:r>
    </w:p>
    <w:p>
      <w:pPr>
        <w:pStyle w:val="BodyTextIndent2"/>
        <w:rPr/>
      </w:pPr>
      <w:r>
        <w:rPr/>
        <w:t>§2A-Çó 2E Ñá¹í³ÍÝ»ñáõÙ ë³ÑÙ³Ýí³Íª ëï³ÝÓÝ³Í ÑëÏÙ³Ý ÙÇçáó³</w:t>
        <w:softHyphen/>
        <w:t>éáõÙÝ»ñÇ å³ñï³íáñáõÃÛáõÝÝ»ñÁ¦ µ³é»ñÇó Ñ»ïá å»ïù ¿ ³í»É³óÝ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sz w:val="24"/>
        </w:rPr>
        <w:t>§Ï³Ù å³ñï³íáñáõÃÛáõÝÝ»ñÇó áñ¨¿ Ù»ÏÁ Ï³Ù µáÉáñÁª Ñ³Ù³Ó³ÛÝ 2F-Çó 2H Ñá¹í³ÍÝ»ñÇ, áñáÝó Ù³ëÇÝ ÁÝ¹áõÝí»É ¿ áñáßáõÙª Ñ³Ù³Ó³ÛÝ ëáõÛÝ Ñá¹í³ÍÇ   1-ÇÝ bis Ï»ïÇ¦:</w:t>
      </w:r>
    </w:p>
    <w:p>
      <w:pPr>
        <w:pStyle w:val="Normal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900"/>
          <w:tab w:val="left" w:pos="1080" w:leader="none"/>
        </w:tabs>
        <w:ind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6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/>
      </w:pPr>
      <w:r>
        <w:rPr/>
        <w:t>Ð»ï¨Û³É µ³é»ñÁ å»ïù ¿ Ñ³Ýí»Ý ²ñÓ³Ý³·ñáõÃÛ³Ý 6-ñ¹ Ñá¹í³Í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Ðá¹í³ÍÝ»ñ 2A-Çó 2E, ¨ C Ñ³í»Éí³ÍÇ I ËÙµáõÙ ½»ï»Õí³Í ÷áË³ÝóÙ³Ý ÝÛáõÃ»ñÇ ³ñï³¹ñÙ³Ý, Ý»ñÙáõÍÙ³Ý áõ ³ñï³Ñ³ÝÙ³Ý Çñ³íÇ×³ÏÁ¦ ¨ ÷áË³ñÇÝí»Ý  Ñ»ï¨Û³Éáíª</w:t>
        <w:tab/>
        <w:t>§2A-Çó 2H Ñá¹í³ÍÝ»ñ 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1080" w:hanging="108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,  2-ñ¹ ¨ 3-ñ¹ Ï»ï»ñ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/>
      </w:pPr>
      <w:r>
        <w:rPr/>
        <w:t>êáõÛÝ ²ñÓ³Ý³·ñáõÃÛ³Ý 7-ñ¹ há¹í³ÍÇ 2-ñ¹ ¨ 3-ñ¹ Ï»ï»ñÁ å»ïù ¿ ÷áË³ñÇÝ»É Ñ»ï¨Û³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2.</w:t>
        <w:tab/>
        <w:t>Úáõñ³ù³ÝãÛáõñ ÎáÕÙ å»ïù ¿ ù³ñïáõÕ³ñáõÃÛ³ÝÁ Ý»ñÏ³Û³óÝÇ íÇ×³Ï³·ñ³Ï³Ý ïíÛ³ÉÝ»ñ Ï³ñ·³íáñíáÕ ÝÛáõÃ»ñÇó Ûáõñ³ù³ÝãÛáõñÇ ³ñï³¹ñáõÃÛ³Ý, Ý»ñÙáõÍÙ³Ý ¨ ³ñï³Ñ³ÝÙ³Ý í»ñ³µ»ñÛ³Éª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»ï»Õí³Í B ¨ C Ñ³í»Éí³ÍÝ»ñáõÙ. 1989 Ã. Ñ³Ù³ñ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»ï»Õí³Í E Ñ³í»Éí³ÍáõÙ. 1991 Ã.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Ï³Ù ÝÙ³Ý ïíÛ³ÉÝ»ñÇ É³í³·áõÛÝ ÑÝ³ñ³íáñ ·Ý³Ñ³ï³Ï³ÝÝ»ñÁª ÷³ëï³óÇ ïíÛ³ÉÝ»ñÇ µ³ó³Ï³ÛáõÃÛ³Ý ¹»åùáõÙª áã áõß, ù³Ý »ñ»ù ³ÙÇë Ñ»ïá, »ñµ B, C Ñ³í»Éí³ÍÝ»ñáõÙ ¨, Ñ³Ù³å³ï³ëË³Ý³µ³ñ, E-áõÙ ½»ï»Õí³Í ÝÛáõÃ»ñÇÝ  í»ñ³µ»ñáÕ ²ñÓ³Ý³·ñáõÃÛ³Ý Ï»ï»ñÁ ³Û¹ ÎáÕÙÇ Ñ³Ù³ñ áõÅÇ Ù»ç ÏÙïÝ»Ý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å»ïù ¿ ù³ñïáõÕ³ñáõÃÛ³ÝÁ Ý»ñÏ³Û³óÝÇ íÇ×³</w:t>
        <w:softHyphen/>
        <w:t>Ï³·ñ³Ï³Ý ïíÛ³ÉÝ»ñ A, B, C ¨ E Ñ³í»Éí³ÍÝ»ñáõÙ ½»ï»Õí³Í Ûáõñ³ù³ÝãÛáõñ Ï³ñ·³íáñíáÕ ÝÛáõÃÇ Çñ ï³ñ»Ï³Ý û·ï³·áñÍÙ³Ý í»ñ³µ»ñÛ³É (ÇÝãå»ë Ýßí³Í ¿ 1-ÇÝ Ñá¹í³ÍÇ 5-ñ¹ Ï»ïáõÙ) ¨ Ûáõñ³ù³ÝãÛáõñ ÝÛáõÃÇ Ù³ëÇÝ ³é³ÝÓÇÝ.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Ý ÝÛáõÃ»ñÇ ù³Ý³ÏÇ, áñáÝù û·ï³·áñÍí»É »Ý áñå»ë Ý³ËÝ³Ï³Ý ÑáõÙù,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ÛÝ ÝÛáõÃ»ñÇ ù³Ý³ÏÇ, áñáÝù í»ñ³óí»É »Ý  ÎáÕÙ»ñÇ ÏáÕÙÇó Ñ³ëï³ïí³Í ï»ËÝáÉá·Ç³Ý»ñÇ ÏÇñ³éÙ³Ùµ, ¨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¨ ÎáÕÙ ãÑ³Ý¹Çë³óáÕ »ñÏñÝ»ñÇ áõ Ï³½Ù³Ï»ñåáõÃÛáõÝÝ»ñÇ Ý»ñÙáõÍÙ³Ý  ¨ ³ñï³Ñ³ÝÙ³Ý í»ñ³µ»ñÛ³É, Ñ³Ù³å³ï³ë</w:t>
        <w:softHyphen/>
        <w:t>Ë³Ý³</w:t>
        <w:softHyphen/>
        <w:t>µ³ñ ³ÛÝ ï³ñí³ Ñ³Ù³ñ, áñÇ ÁÝÃ³óùáõÙ B, C Ñ³í»Éí³ÍÝ»ñáõÙ ¨, Ñ³Ù³å³ï³ëË³Ý³µ³ñ, E-áõÙ ½»ï»Õí³Í ÝÛáõÃ»ñÇÝ  í»ñ³µ»ñáÕ Ï»ï»ñÁ áõÅÇ Ù»ç »Ý Ùï»É ïíÛ³É ÎáÕÙÇ Ñ³Ù³ñ, ¨ Ñ»ï³·³ Ûáõñ³ù³ÝãÛáõñ ï³ñí³ ÁÝÃ³óùáõÙ: îíÛ³ÉÝ»ñÁ å»ïù ¿ áõÕ³ñÏí»Ý áã áõß, ù³Ý ÇÝÝ ³ÙÇë Ñ»ïá ³ÛÝ ï³ñí³ ³í³ñïÇó, áñÇÝ í»ñ³µ»ñáõÙ »Ý ïíÛ³ÉÝ»ñÁ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ind w:left="1080" w:hanging="1080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sz w:val="24"/>
        </w:rPr>
        <w:t>Ðá¹í³Í 7, 3-ñ¹ bis Ï»ï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4"/>
        </w:rPr>
      </w:pPr>
      <w:r>
        <w:rPr>
          <w:rFonts w:cs="Times Armenian" w:ascii="Times Armenian" w:hAnsi="Times Armenian"/>
          <w:b/>
          <w:i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êáõÛÝ ²ñÓ³Ý³·ñáõÃÛ³Ý 7-ñ¹ Ñá¹í³ÍÇ 3-ñ¹ Ï»ïÇó Ñ»ïá å»ïù ¿ ³í»É³óÝ»É Ñ»ï¨Û³É Ï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3 bis. Úáõñ³ù³ÝãÛáõñ ÎáÕÙ å»ïù ¿ ù³ñïáõÕ³ñáõÃÛ³ÝÁ Ý»ñÏ³Û³óÝÇ ³é³ÝÓÇÝ ïíÛ³ÉÝ»ñ A Ñ³í»Éí³ÍÇ II ËÙµáõÙ ½»ï»Õí³Í Ï³ñ·³íáñíáÕ ÝÛáõÃ»ñÇ Çñ ï³ñ»Ï³Ý Ý»ñÙáõÍáõÙÝ»ñÇ, ³ñï³Ñ³ÝáõÙÝ»ñÇ í»ñ³µ»ñÛ³É ¨ C Ñ³í»Éí³ÍÇ I ËÙµáõÙ ½»ï»Õí³Í ÝÛáõÃ»ñÇ Ù³ëÇÝ, áñáÝù »ÝÃ³ñÏí»É »Ý í»ñ³Ùß³ÏÙ³Ý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900"/>
          <w:tab w:val="left" w:pos="1080" w:leader="none"/>
        </w:tabs>
        <w:ind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, 4-ñ¹ Ï»ï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7-ñ¹ Ñá¹í³ÍÇ 4-ñ¹ Ï»ïáõÙ §1-ÇÝ, 2-ñ¹ ¨ 3-ñ¹ Ï»ï»ñáõÙ¦ µ³é»ñÁ å»ïù ¿ ÷áË³ñÇÝ»É §1-ÇÝ, 2-ñ¹, 3-ñ¹ ¨ 3 bis Ï»ï»ñáõÙ¦ µ³é»ñáí:</w:t>
      </w:r>
    </w:p>
    <w:p>
      <w:pPr>
        <w:pStyle w:val="Normal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numPr>
          <w:ilvl w:val="0"/>
          <w:numId w:val="3"/>
        </w:numPr>
        <w:ind w:left="1080" w:hanging="108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, 1a Ï»ï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¨Û³É µ³é»ñÁ å»ïù ¿ Ñ³Ýí»Ý ²ñÓ³Ý³·ñáõÃÛ³Ý 9-ñ¹ Ñá¹í³ÍÇ 1a Ï»ïÇó. §¨ ÷áË³¹ñ»ÉÇ¦:</w:t>
      </w:r>
    </w:p>
    <w:p>
      <w:pPr>
        <w:pStyle w:val="BodyText2"/>
        <w:rPr/>
      </w:pPr>
      <w:r>
        <w:rPr/>
        <w:tab/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7"/>
        <w:numPr>
          <w:ilvl w:val="0"/>
          <w:numId w:val="3"/>
        </w:numPr>
        <w:ind w:left="1080"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0, 1-ÇÝ Ï»ï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²ñÓ³Ý³·ñáõÃÛ³Ý 10-ñ¹ Ñá¹í³ÍÇ 1-ÇÝ Ï»ïáõÙ §Ñá¹í³ÍÝ»ñ 2A-Çó 2E¦  µ³é»ñÇó Ñ»ïá å»ïù ¿ ³í»É³óÝ»É §¨ 2A-Çó 2H Ñá¹í³ÍÝ»ñáõÙ Ý³Ë³ï»ëí³Í ÑëÏÙ³Ý ÙÇçáóÝ»ñ, áñáÝó Ù³ëÇÝ áñáßáõÙ ¿ ÁÝ¹áõÝí»Éª Ñ³Ù³Ó³ÛÝ 5-ñ¹ Ñá¹í³ÍÇ 1-ÇÝ bis Ï»ïÇ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ind w:left="1080" w:hanging="108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, 4g Ï»ï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/>
      </w:pPr>
      <w:r>
        <w:rPr/>
        <w:t>Ð»ï¨Û³É µ³é»ñÁ å»ïù ¿ Ñ³Ýí»Ý ²ñÓ³Ý³·ñáõÃÛ³Ý 2-ñ¹ Ñá¹í³ÍÇ 4g Ï»ïÇó. §¨ ÷áË³¹ñ»ÉÇ ÝÛáõÃ»ñÇÝ í»ñ³µ»ñáÕ Çñ³íÇ×³ÏÁ¦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900"/>
          <w:tab w:val="left" w:pos="1080" w:leader="none"/>
        </w:tabs>
        <w:ind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7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ñÓ³Ý³·ñáõÃÛ³Ý 17-ñ¹ Ñá¹í³ÍáõÙ §Ñá¹í³ÍÝ»ñ 2A-Çó 2E¦ µ³é»ñÁ å»ïù ¿ ÷áË³ñÇÝ»É § 2A-Çó 2H Ñá¹í³ÍÝ»ñ ¦ µ³é»ñáí:</w:t>
      </w:r>
    </w:p>
    <w:p>
      <w:pPr>
        <w:pStyle w:val="Normal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900"/>
          <w:tab w:val="left" w:pos="1080" w:leader="none"/>
        </w:tabs>
        <w:ind w:hanging="108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í»Éí³ÍÝ»ñ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í»Éí³Í C</w:t>
      </w:r>
    </w:p>
    <w:p>
      <w:pPr>
        <w:pStyle w:val="Normal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»ï¨Û³É Ñ³í»Éí³ÍÁ å»ïù ¿ ÷áË³ñÇÝÇ ²ñÓ³Ý³·ñáõÃÛ³Ý C Ñ³í»Éí³ÍÇÝ.</w:t>
      </w:r>
    </w:p>
    <w:p>
      <w:pPr>
        <w:pStyle w:val="Heading2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ind w:left="0" w:hanging="0"/>
        <w:rPr>
          <w:i w:val="false"/>
          <w:i w:val="false"/>
        </w:rPr>
      </w:pPr>
      <w:r>
        <w:rPr>
          <w:i w:val="false"/>
        </w:rPr>
        <w:t>Ð³í»Éí³Í C. Î³ñ·³íáñíáÕ ÝÛáõÃ»ñ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tbl>
      <w:tblPr>
        <w:tblW w:w="89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240"/>
        <w:gridCol w:w="2309"/>
        <w:gridCol w:w="2070"/>
      </w:tblGrid>
      <w:tr>
        <w:trPr>
          <w:trHeight w:val="602" w:hRule="atLeast"/>
        </w:trPr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ÊáõÙµ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ÜÛáõÃ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Æ½áÙ»ñÝ»ñÇ ù³Ý³ÏÁ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ú½áÝ ù³Ûù³ÛáÕ åáï»ÝóÇ³É*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ÊáõÙµ I</w:t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H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b/>
                <w:sz w:val="24"/>
              </w:rPr>
              <w:t>(Ðøü²-21)**</w:t>
            </w:r>
            <w:r>
              <w:rPr>
                <w:rFonts w:cs="Times Armenian" w:ascii="Times Armenian" w:hAnsi="Times Armenian"/>
                <w:sz w:val="24"/>
              </w:rPr>
              <w:t xml:space="preserve">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-22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5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-3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-12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1-0.0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2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0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23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06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H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23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24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0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HFCL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24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3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7-0.0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3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8-0.0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33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06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4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5-0.07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41b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4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8-0.07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42b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6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15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3-0.00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15-0.07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1-0.0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3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1-0.0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4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1-0.0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5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07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H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5ca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C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HClF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5cb)**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3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6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26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10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3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5-0.0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3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8-0.10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 xml:space="preserve">3 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33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7-0.2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34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1-0.2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35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3-0.5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4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4-0.0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4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5-0.1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43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7-0.1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44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9-0.1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5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1-0.0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25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5-0.0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53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3-0.0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61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2-0.0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 xml:space="preserve">(Ðøü² - 262)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2-0.0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6</w:t>
            </w:r>
            <w:r>
              <w:rPr>
                <w:rFonts w:cs="Times Armenian" w:ascii="Times Armenian" w:hAnsi="Times Armenian"/>
                <w:sz w:val="24"/>
              </w:rPr>
              <w:t>FCl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Ðøü² - 271)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01-0.03</w:t>
            </w:r>
          </w:p>
        </w:tc>
      </w:tr>
      <w:tr>
        <w:trPr/>
        <w:tc>
          <w:tcPr>
            <w:tcW w:w="896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ÊáõÙµ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ÜÛáõÃ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Æ½áÙ»ñÝ»ñÇ ù³Ý³ÏÁ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ú½áÝ ù³Ûù³ÛáÕ åáï»ÝóÇ³ÉÁ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ÊáõÙµ II</w:t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Armenian" w:hAnsi="Times Armenian" w:cs="Times Armenian"/>
                <w:i/>
                <w:i/>
                <w:sz w:val="24"/>
              </w:rPr>
            </w:pPr>
            <w:r>
              <w:rPr>
                <w:rFonts w:cs="Times Armenian" w:ascii="Times Armenian" w:hAnsi="Times Armenian"/>
                <w:i/>
                <w:sz w:val="24"/>
              </w:rPr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H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.00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F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(Ð´ü² - 22B1)_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7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7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3-0.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5-1.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4-1.6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7-1.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-1.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2-1.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7-1.6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-1.7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2-1.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7-0.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3-1.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2-1.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3-1.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5-2.2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9-2.0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6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7-3.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-1.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  <w:vertAlign w:val="subscript"/>
              </w:rPr>
            </w:pPr>
            <w:r>
              <w:rPr>
                <w:rFonts w:cs="Times Armenian" w:ascii="Times Armenian" w:hAnsi="Times Armenian"/>
                <w:sz w:val="24"/>
                <w:vertAlign w:val="subscript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2-2.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  <w:vertAlign w:val="subscript"/>
              </w:rPr>
            </w:pPr>
            <w:r>
              <w:rPr>
                <w:rFonts w:cs="Times Armenian" w:ascii="Times Armenian" w:hAnsi="Times Armenian"/>
                <w:sz w:val="24"/>
                <w:vertAlign w:val="subscript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2-5.6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3-7.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9-1.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8-1.9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-3.1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-2.5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3-4.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3-0.3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1-1.0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4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7-0.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4-0.4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5</w:t>
            </w:r>
            <w:r>
              <w:rPr>
                <w:rFonts w:cs="Times Armenian" w:ascii="Times Armenian" w:hAnsi="Times Armenian"/>
                <w:sz w:val="24"/>
              </w:rPr>
              <w:t>F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2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7-0.8</w:t>
            </w:r>
          </w:p>
        </w:tc>
      </w:tr>
      <w:tr>
        <w:trPr/>
        <w:tc>
          <w:tcPr>
            <w:tcW w:w="2343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6</w:t>
            </w:r>
            <w:r>
              <w:rPr>
                <w:rFonts w:cs="Times Armenian" w:ascii="Times Armenian" w:hAnsi="Times Armenian"/>
                <w:sz w:val="24"/>
              </w:rPr>
              <w:t>FBr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02-0.7</w:t>
            </w:r>
          </w:p>
        </w:tc>
      </w:tr>
    </w:tbl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360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* ²ñÓ³Ý³·ñáõÃÛ³Ý Ýå³ï³ÏÝ»ñÇ Ñ³Ù³ñ úøä óáõó³ÝÇßÝ»ñÇ ¹Ç³å³½áÝÇ ³éÏ³ÛáõÃÛ³Ý ¹»åùáõÙ ÏÇñ³éíáõÙ ¿ ³Û¹ óáõó³ÝÇßÇ ³Ù»Ý³µ³ñÓñ óáõóÇãÁ: úøä-Ý»ñÁ, ³ÕÛáõë³ÏáõÙ Ý»ñÏ³Û³óí³Í áñå»ë ÙÇ³Ï óáõóÇã, áñáßí³Í »Ý Ñ³ßí³ñÏáõÙÝ»ñÇ ÙÇçáóáíª ÑÇÙÝí»Éáí É³µáñ³ïáñ ã³÷áõÙÝ»ñÇ íñ³: ¸Ç³å³½áÝÇ óáõóÇãáí ³ñï³Ñ³Ûïí³Í úøä-Ý»ñÁ, ÑÇÙÝí³Í ·Ý³Ñ³ïÙ³Ý ïíÛ³ÉÝ»ñÇ íñ³, ×ß·ñÇï ã»Ý: òáõó³ÝÇßÝ»ñÇ ¹Ç³å³½áÝÁ í»ñ³µ»ñáõÙ ¿ Ç½áÙ»ñ³ÛÇÝ ËÙµÇÝ: ²Ûëï»Õ µ³ñÓñ óáõóÇãÁ Ç½áÙ»ñÇ Ñ³ßí³ñÏ³ÛÇÝ úøä-Ý ¿ ³Ù»Ý³µ³ñÓñ úøä-áí, ÇëÏ ëïáñÇÝ óáõóÇãÁ Ý»ñÏ³Û³óÝáõÙ ¿ Ç½áÙ»ñÇ Ñ³ßí³ñÏ³ÛÇÝ úøä-Ý  ³Ù»Ý³ó³Íñ úøä-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**</w:t>
        <w:tab/>
        <w:t>îÝï»ë³å»ë ³Ù»Ý³ß³ï ÏÇñ³é»ÉÇ ÝÛáõÃ»ñ, áñáÝó úøä óáõó³ÝÇßÝ»ñÁ å»ïù ¿ ÏÇñ³éí»Ý ²ñÓ³Ý³·ñáõÃÛ³Ý Ýå³ï³ÏÝ»ñÇ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í»Éí³Í E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Ð»ï¨Û³É Ñ³í»Éí³ÍÁ å»ïù ¿ ÁÝ¹·ñÏ»É ²ñÓ³Ý³·ñáõÃÛ³Ý Ù»ç.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í»Éí³Í E. Î³ñ·³íáñíáÕ ÝÛáõÃ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678"/>
        <w:gridCol w:w="3703"/>
      </w:tblGrid>
      <w:tr>
        <w:trPr/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ÊáõÙµ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ÜÛáõÃ</w:t>
            </w:r>
          </w:p>
        </w:tc>
        <w:tc>
          <w:tcPr>
            <w:tcW w:w="37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sz w:val="24"/>
              </w:rPr>
            </w:pPr>
            <w:r>
              <w:rPr>
                <w:rFonts w:cs="Times Armenian" w:ascii="Times Armenian" w:hAnsi="Times Armenian"/>
                <w:b/>
                <w:sz w:val="24"/>
              </w:rPr>
              <w:t>ú½áÝ ù³Ûù³ÛáÕ åáï»ÝóÇ³É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ÊáõÙµ I</w:t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  <w:sz w:val="24"/>
              </w:rPr>
              <w:t>CH</w:t>
            </w:r>
            <w:r>
              <w:rPr>
                <w:rFonts w:cs="Times Armenian" w:ascii="Times Armenian" w:hAnsi="Times Armenian"/>
                <w:sz w:val="24"/>
                <w:vertAlign w:val="subscript"/>
              </w:rPr>
              <w:t>3</w:t>
            </w:r>
            <w:r>
              <w:rPr>
                <w:rFonts w:cs="Times Armenian" w:ascii="Times Armenian" w:hAnsi="Times Armenian"/>
                <w:sz w:val="24"/>
              </w:rPr>
              <w:t>Br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Ù»ÃÇÉ µñáÙÇ¹</w: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4"/>
              </w:rPr>
            </w:pPr>
            <w:r>
              <w:rPr>
                <w:rFonts w:cs="Times Armenian" w:ascii="Times Armenian" w:hAnsi="Times Armenian"/>
                <w:sz w:val="24"/>
              </w:rPr>
              <w:t>0.7</w:t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jc w:val="left"/>
        <w:rPr/>
      </w:pPr>
      <w:r>
        <w:rPr/>
        <w:t>Ðá¹í³Í 2. Î³åÁ 1990Ã. àõÕÕÙ³Ý ï»ùëïÇ Ñ»ï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ab/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àã ÙÇ å»ïáõÃÛáõÝ Ï³Ù ïÝï»ë³Ï³Ý ÇÝï»·ñ³óÇ³ÛÇ ï³ñ³Í³ßñç³</w:t>
        <w:softHyphen/>
        <w:t>Ý³ÛÇÝ Ï³½Ù³Ï»ñåáõÃÛáõÝ ãÇ Ï³ñáÕ Ç å³Ñ Ñ³ÝÓÝ»É ëáõÛÝ àõÕÕÙ³Ý í³í»ñ³óÙ³Ý, ÁÝ¹áõÝÙ³Ý, Ñ³ëï³ïÙ³Ý Ï³Ù ÙÇ³Ý³Éáõ Ù³ëÇÝ ÷³ëï³ÃáõÕÃ, »Ã» Ý³ Ý³Ëûñáù Ï³Ù ÙÇ³Å³Ù³Ý³Ï Ç å³Ñ ãÇ Ñ³ÝÓÝ»É àõÕÕÙ³ÝÁ í»ñ³µ»ñáÕ ÝÙ³Ý ÷³ëï³ÃáõÕÃª ÁÝ¹áõÝí³Í ÎáÕÙ»ñÇ »ñÏñáñ¹ Ð³Ý¹ÇåÙ³Ý Å³Ù³Ý³Ïª  ÈáÝ¹áÝáõÙ, 1990Ã. ÑáõÝÇëÇ 26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Ðá¹í³Í 3.  àõÅÇ Ù»ç ÙïÝ»ÉÁ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/>
      </w:pPr>
      <w:r>
        <w:rPr/>
        <w:t>1.</w:t>
        <w:tab/>
        <w:t>êáõÛÝ àõÕÕáõÙÁ áõÅÇ Ù»ç ¿ ÙïÝáõÙ 1994 Ã. ÑáõÝí³ñÇ 1-Çóª ³ÛÝ ¹»å</w:t>
        <w:softHyphen/>
        <w:t>ùáõÙ, »Ã» àõÕÕÙ³ÝÁ í»ñ³µ»ñáÕª í³í»ñ³óÙ³Ý, ÁÝ¹áõÝÙ³Ý Ï³Ù Ñ³ëï³ïÙ³Ý Ù³ëÇÝ ³éÝí³½Ý ùë³Ý ÷³ëï³ÃáõÕÃ Ç å³Ñ ¿ Ñ³ÝÓÝí»É å»ïáõÃÛáõÝÝ»ñÇ ÏáÕÙÇó Ï³Ù ïÝï»ë³Ï³Ý ÇÝï»·ñ³óÇ³ÛÇ ï³ñ³Í³</w:t>
        <w:softHyphen/>
        <w:t>ßñç³Ý³ÛÇÝ Ï³½Ù³Ï»ñ</w:t>
        <w:softHyphen/>
        <w:t>åáõÃÛáõÝÝ»ñÇ ÏáÕÙÇó, áñáÝù Ñ³Ý¹Çë³ÝáõÙ »Ý û½áÝ³ÛÇÝ ß»ñïÁ ù³Ûù³ÛáÕ ÝÛáõÃ»ñÇ Ù³ëÇÝ ØáÝñ»³ÉÇ ²ñÓ³Ý³·ñáõÃÛ³Ý ÎáÕÙ: ²ÛÝ ¹»åùáõÙ, »Ã» ïíÛ³É å³ÛÙ³ÝÝ»ñÁ Ñ»ï¨³Í ãÉÇÝ»Ý ×Çßï Å³Ù³Ý³ÏÇÝ, àõÕÕáõÙÁ áõÅÇ Ù»ç ÏÙïÝÇ ³Ûë å³ÛÙ³ÝÝ»ñÇ Ï³ï³ñÙ³Ý ³Ùë³ÃíÇÝ Ñ»ï¨áÕ ÇÝÝëáõÝ»ñáñ¹ ûñÁ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2.</w:t>
        <w:tab/>
        <w:t>1-ÇÝ Ï»ïÇ Ýå³ï³ÏÝ»ñÇ Ñ³Ù³ñ ó³ÝÏ³ó³Í ÝÙ³Ý ÷³ëï³ÃáõÕÃ, áñÁ Ç å³Ñ ¿ Ñ³ÝÓÝí»É ïÝï»ë³Ï³Ý ÇÝï»·ñ³óÇ³ÛÇ ï³ñ³Í³ßñç³Ý³ÛÇÝ áñ¨¿ Ï³½Ù³Ï»ñåáõÃÛ³Ý ÏáÕÙÇó, ãÇ Ñ³Ù³ñíáõÙ Éñ³óáõóÇã ³ÛÝ ÷³ëï³ÃÕÃ»ñÇÝ, áñáÝù Ç å³Ñ »Ý Ñ³ÝÓÝí»É Ï³½Ù³Ï»ñåáõÃÛ³Ý ³Ý¹³Ù å»ïáõÃÛáõÝÝ»ñÇ ÏáÕÙÇó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3.</w:t>
        <w:tab/>
        <w:t>êáõÛÝ àõÕÕáõÙÁ áõÅÇ Ù»ç ÙïÝ»Éáõó Ñ»ïá, Ñ³Ù³Ó³ÛÝ 1-ÇÝ Ï»ïÇ, àõÕÕáõÙÁ å»ïù ¿ áõÅÇ Ù»ç ÙïÝÇ ²ñÓ³Ý³·ñáõÃÛ³Ý ó³ÝÏ³ó³Í ³ÛÉ ÎáÕÙÇ Ñ³Ù³ñª í³í»ñ³óÙ³Ý, ÁÝ¹áõÝÙ³Ý Ï³Ù Ñ³ëï³ïÙ³Ý ÷³ëï³ÃáõÕÃÁ Ç å³Ñ Ñ³ÝÓÝ»Éáõ ³Ùë³ÃíÇó Ñ»ïá ÇÝÝëáõÝ»ñáñ¹ ûñÁ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jc w:val="both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àõÕÕáõÙÁ Ð³Û³ëï³ÝÇ Ð³Ýñ³å»ïáõÃÛ³Ý Ñ³Ù³ñ áõÅÇ Ù»ç ¿ Ùï»É 2004 Ãí³Ï³ÝÇ ÷»ïñí³ñÇ 24-Çó:</w:t>
      </w:r>
    </w:p>
    <w:p>
      <w:pPr>
        <w:pStyle w:val="Normal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7"/>
      <w:numFmt w:val="upperLetter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2"/>
      <w:numFmt w:val="upperLetter"/>
      <w:lvlText w:val="%1."/>
      <w:lvlJc w:val="left"/>
      <w:pPr>
        <w:tabs>
          <w:tab w:val="num" w:pos="720"/>
        </w:tabs>
        <w:ind w:left="1080" w:hanging="72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imes Armenian" w:hAnsi="Times Armenian" w:cs="Times Armeni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Armenian" w:hAnsi="Times Armenian" w:cs="Times Armeni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Armenian" w:hAnsi="Arial Armenian" w:cs="Arial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ind w:left="0" w:hanging="0"/>
      <w:outlineLvl w:val="5"/>
    </w:pPr>
    <w:rPr>
      <w:rFonts w:ascii="Times Armenian" w:hAnsi="Times Armenian" w:cs="Times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Armenian" w:hAnsi="Arial Armenian" w:cs="Arial Armeni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00" w:leader="none"/>
      </w:tabs>
      <w:ind w:hanging="1080"/>
      <w:outlineLvl w:val="7"/>
    </w:pPr>
    <w:rPr>
      <w:rFonts w:ascii="Arial Armenian" w:hAnsi="Arial Armenian" w:cs="Arial Armeni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Armenian" w:hAnsi="Times Armenian" w:cs="Times Armeni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  <w:szCs w:val="24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Times Armenian" w:hAnsi="Times Armenian" w:cs="Times Armeni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4:15:00Z</dcterms:created>
  <dc:creator>Rubina Stepanyan</dc:creator>
  <dc:description/>
  <dc:language>en-US</dc:language>
  <cp:lastModifiedBy>User</cp:lastModifiedBy>
  <cp:lastPrinted>2003-08-28T09:45:00Z</cp:lastPrinted>
  <dcterms:modified xsi:type="dcterms:W3CDTF">2004-10-25T13:54:00Z</dcterms:modified>
  <cp:revision>7</cp:revision>
  <dc:subject/>
  <dc:title>Îáå»ÝÑ³·»ÝÛ³Ý àõÕÕáõÙ (1992)</dc:title>
</cp:coreProperties>
</file>