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ind w:left="90" w:right="-1" w:hanging="0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Ð³Û³ëï³ÝÇ Ð³Ýñ³å»ïáõÃÛ³Ý Î³é³í³ñáõÃÛ³Ý ¨ ÈÇïí³ÛÇ Ð³Ýñ³å»ïáõÃÛ³Ý Î³é³í³ñáõÃÛ³Ý ÙÇç¨ ¹Çí³Ý³·Çï³Ï³Ý ³ÝÓÝ³·ñ»ñ áõÝ»óáÕ ³ÝÓ³Ýó ÙáõïùÇ ³ñïáÝ³·Çñ ëï³Ý³Éáõ å³Ñ³ÝçÇ í»ñ³óÙ³Ý Ù³ëÇÝ</w:t>
      </w:r>
    </w:p>
    <w:p>
      <w:pPr>
        <w:pStyle w:val="Normal"/>
        <w:jc w:val="both"/>
        <w:rPr>
          <w:rFonts w:ascii="Arial Armenian" w:hAnsi="Arial Armenian" w:cs="Arial Armenian"/>
          <w:i/>
          <w:i/>
          <w:sz w:val="24"/>
          <w:u w:val="none"/>
        </w:rPr>
      </w:pPr>
      <w:r>
        <w:rPr>
          <w:rFonts w:cs="Arial Armenian" w:ascii="Arial Armenian" w:hAnsi="Arial Armenian"/>
          <w:i/>
          <w:sz w:val="24"/>
          <w:u w:val="none"/>
        </w:rPr>
      </w:r>
    </w:p>
    <w:p>
      <w:pPr>
        <w:pStyle w:val="Normal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BodyText3"/>
        <w:ind w:right="-54" w:firstLine="720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 xml:space="preserve">Ð³Û³ëï³ÝÇ Ð³Ýñ³å»ïáõÃÛ³Ý Î³é³í³ñáõÃÛáõÝÁ ¨ ÈÇïí³ÛÇ Ð³Ýñ³å»ïáõÃÛ³Ý Î³é³í³ñáõÃÛáõÝÁ, ³ÛëáõÑ»ïª ä³ÛÙ³Ý³íáñíáÕ ÏáÕÙ»ñ, </w:t>
      </w:r>
    </w:p>
    <w:p>
      <w:pPr>
        <w:pStyle w:val="BodyText3"/>
        <w:ind w:right="-54" w:firstLine="720"/>
        <w:jc w:val="both"/>
        <w:rPr>
          <w:sz w:val="24"/>
        </w:rPr>
      </w:pPr>
      <w:r>
        <w:rPr>
          <w:rFonts w:eastAsia="Times Armenian"/>
          <w:b w:val="false"/>
          <w:i w:val="false"/>
          <w:sz w:val="24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Ó·ï»Éáí Ëñ³Ëáõë»É µ³ñ»Ï³Ù³Ï³Ý Ñ³ñ³µ»ñáõÃÛáõÝÝ»ñÇ ½³ñ·³óáõÙÁ, ³Ùñ³åÝ¹»É Ñ³Ù³·áñÍ³ÏóáõÃÛáõÝÁ ïÝï»ë³Ï³Ý, ³é¨ïñ³Ï³Ý, ï»ËÝÇÏ³Ï³Ý, ·Çï³Ï³Ý, Ùß³ÏáõÃ³ÛÇÝ ¨ ³ÛÉ µÝ³·³í³éÝ»ñáõÙ,</w:t>
      </w:r>
    </w:p>
    <w:p>
      <w:pPr>
        <w:pStyle w:val="BodyTextIndent3"/>
        <w:rPr>
          <w:sz w:val="24"/>
        </w:rPr>
      </w:pPr>
      <w:r>
        <w:rPr>
          <w:sz w:val="24"/>
        </w:rPr>
        <w:t>Ó·ï»Éáí ¹Ûáõñ³óÝ»É ¹Çí³Ý³·Çï³Ï³Ý ³ÝÓÝ³·ñ»ñ áõÝ»óáÕ ³ÝÓ³Ýó ÷áË³¹³ñÓ ³Ûó»ñÁ,</w:t>
      </w:r>
    </w:p>
    <w:p>
      <w:pPr>
        <w:pStyle w:val="Normal"/>
        <w:tabs>
          <w:tab w:val="clear" w:pos="720"/>
          <w:tab w:val="left" w:pos="9180" w:leader="none"/>
        </w:tabs>
        <w:ind w:right="-54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3"/>
        <w:rPr>
          <w:sz w:val="24"/>
        </w:rPr>
      </w:pPr>
      <w:r>
        <w:rPr>
          <w:sz w:val="24"/>
        </w:rPr>
        <w:t>Ñ³Ù³Ó³ÛÝ»óÇÝ Ý»ñùáÑÇßÛ³ÉÇ Ù³ëÇÝ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ó Ù»ÏÇ ù³Õ³ù³óÇÝ»ñÁ, áíù»ñ áõÝ»Ý í³í»ñ³Ï³Ý ¹Çí³Ý³·Çï³Ï³Ý ³ÝÓÝ³·ñ»ñ, Ï³ñáÕ »Ý ³é³Ýó ÙáõïùÇ ³ñïáÝ³·ñÇ Ùáõïù ·áñÍ»É ÙÛáõë ä³ÛÙ³Ý³íáñíáÕ ÏáÕÙÇ ï³ñ³Íù ÙÇç³½·³ÛÇÝ »ñÃ¨»ÏáõÃÛ³Ý Ñ³Ù³ñ Ý³Ë³ï»ëí³Í ë³ÑÙ³Ý³Ï»ï»ñÇó, ·ïÝí»É ³ÛÝï»Õ áñáß Å³Ù³Ý³Ï, áã ³í»ÉÇ, ù³Ý ÇÝÝëáõÝ (90) ûñ, ¨ Ù»ÏÝ»É ³é³Ýó ³é³ÝÓÇÝ ÃáõÛÉïíáõÃÛáõÝ ëï³Ý³Éáõ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Çó Ù»ÏÇ ù³Õ³ù³óÇÝ»ñÁ, áíù»ñ áõÝ»Ý í³í»ñ³Ï³Ý ¹Çí³Ý³·Çï³Ï³Ý ³ÝÓÝ³·Çñ ¨ Ñ³Ý¹Çë³ÝáõÙ »Ý ¹Çí³Ý³·Çï³Ï³Ý Ý»ñÏ³Û³óáõóãáõÃÛáõÝÝ»ñÇ Ï³Ù ÑÛáõå³ïáë³Ï³Ý ÑÇÙÝ³ñÏÝ»ñÇ ³Ý¹³ÙÝ»ñ ÙÛáõë ä³ÛÙ³Ý³íáñíáÕ ÏáÕÙÇ ï³ñ³ÍùáõÙ, Ï³ñáÕ »Ý Ùáõïù ·áñÍ»É ÙÛáõë ä³ÛÙ³Ý³íáñíáÕ ÏáÕÙÇ ï³ñ³Íù ³é³Ýó ÙáõïùÇ ³ñïáÝ³·ñÇ, ·ïÝí»É ³ÛÝï»Õ  Çñ»Ýó Í³é³ÛáõÃÛ³Ý áÕç ÁÝÃ³óù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êáõÛÝ Ð³Ù³Ó³ÛÝ³·ñÇ 1-ÇÝ Ï»ïáõÙ ß³ñ³¹ñí³Í Çñ³íáõÝùÝ»ñÁ ÏÇñ³éíáõÙ »Ý Ý³¨ »ñÏáõ »ñÏñÝ»ñÇ ³ÛÝ ù³Õ³ù³óÇÝ»ñÇ ÝÏ³ïÙ³Ùµ, áíù»ñ ÙÇ ä³ÛÙ³Ý³íáñíáÕ ÏáÕÙÇ Ý»ñÏ³Û³óáõóÇãÝ»ñÝ »Ý ÙÇç³½·³ÛÇÝ Ï³½Ù³Ï»ñåáõÃÛáõÝÝ»ñáõÙ, áñáÝó ·ÉË³Ï³Û³ÝÝ»ñÁ</w:t>
      </w:r>
      <w:r>
        <w:rPr>
          <w:rFonts w:cs="Times Armenian" w:ascii="Times Armenian" w:hAnsi="Times Armenian"/>
          <w:color w:val="FF0000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³Ù ³é³ù»ÉáõÃÛáõÝÝ»ñÁ ï»Õ³Ï³Ûí³Í »Ý ÙÛáõë ä³ÛÙ³Ý³íáñíáÕ ÏáÕÙÇ ï³ñ³ÍùáõÙ, Ï³Ù áíù»ñ Çñ³Ï³Ý³óÝáõÙ »Ý Çñ»Ýó ·áñÍáõÝ»áõÃÛáõÝÁ ÝÙ³Ý ÙÇç³½·³ÛÇÝ Ï³½Ù³Ï»ñåáõÃÛáõÝÝ»ñáõÙ ¨ ¹Çí³Ý³·Çï³Ï³Ý ³ÝÓÝ³·Çñ áõÝ»óáÕ ³ÝÓÇù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1-ÇÝ ¨ 2-ñ¹ Ï»ï»ñáõÙ Ýßí³Í ³ÝÓ³Ýó ÁÝï³ÝÇùÝ»ñÇ ³Ý¹³ÙÝ»ñÁ Ï³ñáÕ »Ý Ùáõïù ·áñÍ»É ÙÛáõë ä³ÛÙ³Ý³íáñíáÕ ÏáÕÙÇ ï³ñ³Íù ³é³Ýó ÙáõïùÇ ³ñïáÝ³·Çñ ëï³Ý³Éáõ, ·ïÝí»É ³ÛÝï»Õ Çñ»Ýó Í³é³ÛáõÃÛ³Ý áÕç ÁÝÃ³óùáõÙ ¨ Ù»ÏÝ»É ³é³Ýó ³é³ÝÓÇÝ ÃáõÛÉïíáõÃÛáõÝ ëï³Ý³Éáõ, »Ã» Çñ»Ýù áõÝ»Ý í³í»ñ³Ï³Ý ¹Çí³Ý³·Çï³Ï³Ý ³ÝÓÝ³·ñ»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2"/>
        <w:rPr>
          <w:sz w:val="24"/>
          <w:lang w:val="en-AU"/>
        </w:rPr>
      </w:pPr>
      <w:r>
        <w:rPr>
          <w:sz w:val="24"/>
          <w:lang w:val="en-AU"/>
        </w:rPr>
        <w:t xml:space="preserve">Ðá¹í³Í </w:t>
      </w:r>
      <w:r>
        <w:rPr>
          <w:b w:val="false"/>
          <w:sz w:val="24"/>
          <w:lang w:val="en-AU"/>
        </w:rPr>
        <w:t>3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AU"/>
        </w:rPr>
      </w:pPr>
      <w:r>
        <w:rPr>
          <w:rFonts w:cs="Times Armenian" w:ascii="Times Armenian" w:hAnsi="Times Armenian"/>
          <w:sz w:val="24"/>
          <w:lang w:val="en-A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ÇñÁ ÙÇ ä³ÛÙ³Ý³íáñíáÕ ÏáÕÙÇ ù³Õ³ù³óÇÝ»ñÇÝ ãÇ ³½³ïÇ ÙÛáõë ä³ÛÙ³Ý³íáñíáÕ ÏáÕÙÇ ï³ñ³ÍùáõÙ ·áñÍáÕ ûñ»ÝùÝ»ñÇÝ ¨ Ï³ÝáÝÝ»ñÇÝ »ÝÃ³ñÏí»Éáõ å³ñï³íáñáõÃÛáõÝÝ»ñÇó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Úáõñ³ù³ÝãÛáõñ ä³ÛÙ³Ý³íáñíáÕ ÏáÕÙ Çñ»Ý Çñ³íáõÝù ¿ í»ñ³å³ÑáõÙ Ù»ñÅ»É Ï³Ù ³ñ·»É»É ÙÛáõë ä³ÛÙ³Ý³íáñíáÕ ÏáÕÙÇ ³ÛÝ ù³Õ³ù³óÇÝ»ñÇ ÙáõïùÁ Ï³Ù Ýñ³Ýó ÙÝ³ÉÁ Çñ ï³ñ³ÍùáõÙ, áñáÝó Ý»ñÏ³ÛáõÃÛáõÝÁ ³Û¹ ä³ÛÙ³Ý³íáñíáÕ ÏáÕÙÇ ï³ñ³ÍùáõÙ ³Ýó³ÝÏ³ÉÇ ¿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ÏáÕÙ»ñÁ å»ïù ¿ ¹Çí³Ý³·Çï³Ï³Ý áõÕÇÝ»ñáí ÷áË³Ý³Ï»Ý í³í»ñ³Ï³Ý ¹Çí³Ý³·Çï³Ï³Ý ³ÝÓÝ³·ñ»ñÇ ÝÙáõßÝ»ñÁ ëáõÛÝ Ð³Ù³Ó³ÛÝ³·ñÇ 9-ñ¹ Ñá¹í³ÍÇ 1-ÇÝ Ï»ïáõÙ Ý³Ë³ï»ëí³Í Í³ÝáõóÙ³Ý Ñ»ï ÙÇ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Ã» ä³ÛÙ³Ý³íáñíáÕ ÏáÕÙ»ñÇó Ù»ÏÁ Ó¨³÷áËáõÙ ¿ Çñ ¹Çí³Ý³·Çï³Ï³Ý ³ÝÓÝ³·ñ»ñÁ ëáõÛÝ Ð³Ù³Ó³ÛÝ³·ñÇ áõÅÇ Ù»ç ÙïÝ»Éáõó Ñ»ïá, Ý³ å»ïù ¿ ÙÛáõë ä³ÛÙ³Ý³íáñíáÕ ÏáÕÙÇÝ ¹Çí³Ý³·Çï³Ï³Ý áõÕÇÝ»ñáí ïñ³Ù³¹ñÇ ÝÙ³Ý ÷³ëï³ÃÕÃ»ñÇ ÝÙáõßÝ»ñÁ ¹ñ³Ýó áõÅÇ Ù»ç ÙïÝ»Éáõó ³éÝí³½Ý »ñ»ëáõÝ (30) ûñ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¸Çí³Ý³·Çï³Ï³Ý ³ÝÓÝ³·ÇñÁ ÏáñóÝ»Éáõ Ï³Ù ÷ã³óÝ»Éáõ ¹»åùáõÙ ïíÛ³É »ñÏñÇ ¹Çí³Ý³·Çï³Ï³Ý Ý»ñÏ³Û³óáõóãáõÃÛáõÝÁ Ï³Ù ÑÛáõå³ïáë³Ï³Ý ÑÇÙÝ³ñÏÁ, áñÇ ù³Õ³ù³óÇÝ ¿ í»ñáÝßÛ³É ÷³ëï³ÃÕÃÇ ï»ñÁ, å»ïù ¿ ³Û¹ ³ÝÓÇÝ ïñ³Ù³¹ñÇ Ýáñ ×³Ù÷áñ¹³Ï³Ý ÷³ëï³ÃáõÕÃ ¨ ÙÇ³Å³Ù³Ý³Ï ³Û¹ Ù³ëÇÝ ¹Çí³Ý³·Çï³Ï³Ý áõÕÇÝ»ñáí ï»Õ»Ï³óÝÇ ÙÛáõë ä³ÛÙ³Ý³íáñíáÕ ÏáÕÙÇÝ:  </w:t>
      </w:r>
    </w:p>
    <w:p>
      <w:pPr>
        <w:pStyle w:val="Heading2"/>
        <w:jc w:val="both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sz w:val="24"/>
          <w:lang w:val="en-AU"/>
        </w:rPr>
      </w:pPr>
      <w:r>
        <w:rPr>
          <w:sz w:val="24"/>
          <w:lang w:val="en-AU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AU"/>
        </w:rPr>
      </w:pPr>
      <w:r>
        <w:rPr>
          <w:rFonts w:cs="Times Armenian" w:ascii="Times Armenian" w:hAnsi="Times Armenian"/>
          <w:b/>
          <w:sz w:val="24"/>
          <w:lang w:val="en-A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Ï³ñáÕ ¿ Ï³ë»óÝ»É Ï³Ù ¹³¹³ñ»óÝ»É ëáõÛÝ Ð³Ù³Ó³ÛÝ³·ñÇ ÏÇñ³éáõÙÁ ³ÙµáÕçáõÃÛ³Ùµ Ï³Ù Ù³ë³Ùµª »ÉÝ»Éáí ³½·³ÛÇÝ ³Ýíï³Ý·áõÃÛ³Ý, Ñ³ë³ñ³Ï³Ï³Ý Ï³ñ·Ç Ï³Ù Ñ³ÝñáõÃÛ³Ý ³éáÕçáõÃÛ³Ý ·áñÍáÝÝ»ñÇó: ÜÙ³Ý Ï³ë»óÙ³Ý Ï³Ù ¹³¹³ñ»óÙ³Ý Ù³ëÇÝ ä³ÛÙ³Ý³íáñíáÕ ÏáÕÙÁ å»ïù ¿ ¹Çí³Ý³·Çï³Ï³Ý áõÕÇÝ»ñáí ³ÝÑ³å³Õ Í³ÝáõóÇ ÙÛáõë ä³ÛÙ³Ý³íáñíáÕ ÏáÕÙ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õÙ ÎáÕÙ»ñÇ Ñ³Ù³Ó³ÛÝáõÃÛ³Ùµ Ï³ï³ñí³Í ó³ÝÏ³ó³Í áõÕÕáõÙ áõÅÇ Ù»ç ÏÙïÝÇ Ñ³Ûï³·ñ»ñÇ ÷áË³Ý³ÏÙ³Ý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sz w:val="24"/>
          <w:lang w:val="en-AU"/>
        </w:rPr>
      </w:pPr>
      <w:r>
        <w:rPr>
          <w:sz w:val="24"/>
          <w:lang w:val="en-AU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AU"/>
        </w:rPr>
      </w:pPr>
      <w:r>
        <w:rPr>
          <w:rFonts w:cs="Times Armenian" w:ascii="Times Armenian" w:hAnsi="Times Armenian"/>
          <w:b/>
          <w:sz w:val="24"/>
          <w:lang w:val="en-A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êáõÛÝ Ð³Ù³Ó³ÛÝ³·ÇñÁ ÏÝùíáõÙ ¿ ³Ýáñáß Å³Ù³Ý³Ïáí ¨ áõÅÇ Ù»ç ÏÙïÝÇ í»ñçÇÝ ·ñ³íáñ Í³ÝáõóÙ³Ý ëï³óÙ³Ý ûñí³Ý Ñ³çáñ¹áÕ ûñí³ÝÇó 30 ûñ Ñ»ïá, áñáí ä³ÛÙ³Ý³íáñíáÕ ÏáÕÙ»ñÁ ÙÇÙÛ³Ýó Í³ÝáõóáõÙ »Ý ¹ñ³ áõÅÇ Ù»ç ÙïÝ»Éáõ Ñ³Ù³ñ ³ÝÑñ³Å»ßï µáÉáñ Ý»ñå»ï³Ï³Ý ÁÝÃ³ó³Ï³ñ·»ñÇ Ï³ï³ñÙ³Ý Ù³ë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2.  Úáõñ³ù³ÝãÛáõñ ä³ÛÙ³Ý³íáñíáÕ ÏáÕÙ Ï³ñáÕ ¿ ó³ÝÏ³ó³Í Å³Ù³Ý³Ï ÙÛáõë ä³ÛÙ³Ý³íáñíáÕ ÏáÕÙÇÝ ·ñ³íáñ Í³Ýáõó»Éáõ ÙÇçáóáí ¹³¹³ñ»óÝ»É ëáõÛÝ Ð³Ù³Ó³ÛÝ³·ñÇ ·áñÍáÕáõÃÛáõÝÁ: ²Û¹ ¹»åùáõÙ Ð³Ù³Ó³ÛÝ³·ÇñÁ Ï¹³¹³ñ»óíÇ ÝÙ³Ý Í³ÝáõóáõÙ ëï³Ý³Éáõ ûñí³ÝÇó 30 ûñ Ñ»ï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Î³ï³ñí³Í ¿ ºñ¨³Ý ù³Õ³ùáõÙ 2003 Ãí³Ï³ÝÇ ë»åï»Ùµ»ñÇ 15-ÇÝ,                   »ñÏáõ µÝûñÇÝ³Ïáí, Ûáõñ³ù³ÝãÛáõñÁª Ñ³Û»ñ»Ý, ÉÇïí»ñ»Ý ¨ ³Ý·É»ñ»Ý, ÁÝ¹ áñáõÙ µáÉáñ ï»ùëï»ñÝ ¿É Ñ³í³ë³ñ³½áñ »Ý: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Ø»ÏÝ³µ³ÝáõÃÛ³Ý Å³Ù³Ý³Ï ï³ñ³Ó³ÛÝáõÃÛáõÝÝ»ñ ³é³ç³Ý³Éáõ ¹»åùáõÙ Ï·»ñ³Ï³ÛÇ ³Ý·É»ñ»Ý ï»ùëïÁ:</w:t>
      </w:r>
    </w:p>
    <w:p>
      <w:pPr>
        <w:pStyle w:val="Normal"/>
        <w:ind w:left="540" w:right="180" w:firstLine="18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540" w:right="180" w:firstLine="18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ab/>
        <w:t>*Ð³Ù³Ó³ÛÝ³·ÇñÝ áõÅÇ Ù»ç ¿ Ùï»É 2004 Ãí³Ï³ÝÇ û·áëïáëÇ 28-Çó:</w:t>
      </w:r>
    </w:p>
    <w:p>
      <w:pPr>
        <w:pStyle w:val="Normal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Normal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Normal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540" w:right="180" w:firstLine="27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Normal"/>
        <w:ind w:right="180" w:firstLine="54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Normal"/>
        <w:ind w:left="540" w:right="180" w:firstLine="18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p>
      <w:pPr>
        <w:pStyle w:val="BlockText"/>
        <w:rPr>
          <w:sz w:val="24"/>
          <w:lang w:val="af-ZA"/>
        </w:rPr>
      </w:pPr>
      <w:r>
        <w:rPr>
          <w:sz w:val="24"/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rPr>
          <w:lang w:val="af-ZA"/>
        </w:rPr>
      </w:pPr>
      <w:r>
        <w:rPr>
          <w:lang w:val="af-ZA"/>
        </w:rPr>
      </w:r>
    </w:p>
    <w:p>
      <w:pPr>
        <w:pStyle w:val="BlockText"/>
        <w:ind w:left="540" w:right="180" w:hanging="0"/>
        <w:rPr>
          <w:lang w:val="af-ZA"/>
        </w:rPr>
      </w:pPr>
      <w:r>
        <w:rPr>
          <w:lang w:val="af-ZA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Baltica Cyrillic">
    <w:charset w:val="00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180" w:firstLine="180"/>
      <w:jc w:val="both"/>
      <w:outlineLvl w:val="2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Armenian" w:hAnsi="Times Armenian" w:cs="Times Armenian"/>
      <w:sz w:val="28"/>
      <w:lang w:val="en-IE"/>
    </w:rPr>
  </w:style>
  <w:style w:type="paragraph" w:styleId="TextBody">
    <w:name w:val="Body Text"/>
    <w:basedOn w:val="Normal"/>
    <w:pPr>
      <w:jc w:val="both"/>
    </w:pPr>
    <w:rPr>
      <w:rFonts w:ascii="Baltica Cyrillic" w:hAnsi="Baltica Cyrillic" w:cs="Baltica Cyrillic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b/>
      <w:i/>
      <w:sz w:val="28"/>
      <w:u w:val="single"/>
      <w:lang w:val="en-AU"/>
    </w:rPr>
  </w:style>
  <w:style w:type="paragraph" w:styleId="BlockText">
    <w:name w:val="Block Text"/>
    <w:basedOn w:val="Normal"/>
    <w:qFormat/>
    <w:pPr>
      <w:ind w:left="540" w:right="180" w:firstLine="180"/>
      <w:jc w:val="both"/>
    </w:pPr>
    <w:rPr>
      <w:rFonts w:ascii="Times Armenian" w:hAnsi="Times Armenian" w:cs="Times Armenian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right="-54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4:06:00Z</dcterms:created>
  <dc:creator>Yervand Abovian</dc:creator>
  <dc:description/>
  <dc:language>en-US</dc:language>
  <cp:lastModifiedBy>User</cp:lastModifiedBy>
  <cp:lastPrinted>2003-08-28T09:44:00Z</cp:lastPrinted>
  <dcterms:modified xsi:type="dcterms:W3CDTF">2004-11-18T10:05:00Z</dcterms:modified>
  <cp:revision>7</cp:revision>
  <dc:subject/>
  <dc:title>Ð²Ø²Ò²ÚÜ²Æð</dc:title>
</cp:coreProperties>
</file>