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  <w:t>Ð³Û³ëï³ÝÇ Ð³Ýñ³å»ïáõÃÛ³Ý ·ÛáõÕ³ïÝï»ëáõÃÛ³Ý Ý³Ë³ñ³ñáõÃÛ³Ý ¨ Â³ÇÉ³Ý¹Ç Â³·³íáñáõÃÛ³Ý ·ÛáõÕ³ïÝï»ëáõÃÛ³Ý ¨ Ïááå»ñ³ïÇíÝ»ñÇ Ý³Ë³ñ³ñáõÃÛ³Ý ÙÇç¨ ·ÛáõÕ³ïÝï»ë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Indent3"/>
        <w:rPr>
          <w:lang w:val="en-US"/>
        </w:rPr>
      </w:pPr>
      <w:r>
        <w:rPr>
          <w:lang w:val="en-US"/>
        </w:rPr>
        <w:t xml:space="preserve">Ð³Û³ëï³ÝÇ Ð³Ýñ³å»ïáõÃÛ³Ý ·ÛáõÕ³ïÝï»ëáõÃÛ³Ý Ý³Ë³ñ³ñáõÃÛáõÝÁ ¨ Â³ÇÉ³Ý¹Ç Â³·³íáñáõÃÛ³Ý ·ÛáõÕ³ïÝï»ëáõÃÛ³Ý ¨ Ïááå»ñ³ïÇíÝ»ñÇ Ý³Ë³ñ³ñáõÃÛáõÝÁ (³ÛëáõÑ»ï¨ª ä³ÛÙ³Ý³íáñíáÕ ÏáÕÙ»ñ)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»ï¨»Éáí Çñ³í³Ñ³í³ë³ñáõÃÛ³Ý, ³½·³ÛÇÝ ÇÝùÝáõñáõÛÝáõÃÛ³Ý ¨ ÷áËß³Ñ³í»ïáõÃÛ³Ý ëÏ½µáõ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í³ï³Éáí, áñ ·ÛáõÕ³ïÝï»ëáõÃÛ³Ý µÝ³·³í³éáõÙ »ñÏÏáÕÙ³ÝÇ Ñ³Ù³·áñÍ³ÏóáõÃÛáõÝÁ ÏÝå³ëïÇ »ñÏáõ »ñÏñÝ»ñÇ ÅáÕáíáõñ¹Ý»ñÇ Ï»Ýë³Ù³Ï³ñ¹³ÏÇ µ³ñ»É³íÙ³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ñ»Éáí, áñ ÝÙ³Ý Ñ³Ù³·áñÍ³ÏóáõÃÛáõÝÁ ÏÝå³ëïÇ ·ÛáõÕ³ïÝï»ëáõÃÛáõÝáõÙ Ñ³ñ³µ»ñáõÃÛáõÝÝ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Æñ»Ýó Çñ³í³ëáõÃÛ³Ý Ý»ñùá ¨ Ñ³Ù³Ó³ÛÝ »ñÏáõ »ñÏñÝ»ñáõÙ ·áñÍáÕ ûñ»ÝùÝ»ñÇÝ ¨ Ï³ÝáÝ³Ï³ñ·áõÙÝ»ñÇÝª ä³ÛÙ³Ý³íáñíáÕ ÏáÕÙ»ñÁ ÏÝå³ëï»Ý Ñ³Ù³·áñÍ³ÏóáõÃÛ³ÝÁ ·ÛáõÕ³ïÝï»ëáõÃÛ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ä³ÛÙ³Ý³íáñíáÕ ÏáÕÙ»ñÇ ÙÇç¨ Ñ³Ù³·áñÍ³ÏóáõÃÛ³Ý ßñç³Ý³ÏÁ ÏÝ»ñ³éÇ Ñ»ï¨Û³É ³é³çÝ³ÛÇÝ µÝ³·³í³éÝ»ñÁ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áõë³µáõÍáõÃÛáõÝ, Ý»ñ³éÛ³Éª ·ÛáõÕ³ïÝï»ë³Ï³Ý Ùß³Ï³µáõÛë»ñÇ Ùß³ÏáõÙ, Ë³ÕáÕ³·áñÍáõÃÛáõÝ, ·ÇÝ»·áñÍáõÃÛáõÝ ¨ Ï»ñ³ÛÇÝ é»ëáõñëÝ»ñÇ Ñ»ï³½áïáõÙ, 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>åïÕ³ïáõ Í³é»ñÇ µÇáåÉ³½Ù³ÛÇ ÷áË³Ý³ÏáõÙ (ÍÇñ³Ý, Ë³ÕáÕ, ËÝÓáñ, ï³ÝÓ ¨ ³ÛÉÝ)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>åïÕ³ïáõ Í³é»ñÇ ÑÇí³Ý¹áõÃÛáõÝÝ»ñÇ í»ñ³ÑëÏÙ³Ý í»ñ³µ»ñÛ³É Ñ»ï³½áïáõÃÛáõÝÝ»ñ ¨ ÷áñÓÇ ÷áË³Ý³Ï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 xml:space="preserve">÷áñÓ³·»ïÝ»ñÇ ¨ ï»ËÝÇÏ³Ï³Ý áÉáñïÇ ³ßË³ïáÕÝ»ñÇ ÷áË³Ý³ÏáõÙ ³Û·»·áñÍ³Ï³Ý Ñ»ï³½áïáõÃÛáõÝÝ»ñÇ µÝ³·³í³éáõÙ,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>·ÛáõÕ³ïÝï»ë³Ï³Ý ï»ËÝÇÏ³ÛÇ Ù»ù»Ý³Û³óÙ³Ý µÝ³·³í³éáõÙ ÷áñÓÇ ¨ ï»ËÝáÉá·Ç³Ý»ñÇ ÷áË³Ý³ÏáõÙ, Ý»ñ³éÛ³Éª áõëáõÙÝ³ëÇñáõÃÛáõÝÝ»ñ, Ó¨³íáñáõÙ, ³ñï³¹ñáõÃÛáõÝ ¨ ï»Õ³¹ñáõÙ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 xml:space="preserve">áéá·Ù³Ý ½³ñ·³óÙ³Ý ¨ çñÇ Õ»Ï³í³ñÙ³Ý ï»ËÝáÉá·Ç³Ý»ñÇ µÝ³·³í³éÝ»ñáõÙ ÷áñÓÇ ÷áË³Ý³ÏáõÙ ¨ Ñ»ï³½áïáõÃÛáõÝÝ»ñ, ¨ 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-</w:t>
        <w:tab/>
        <w:t>Ñ³Ù³·áñÍ³ÏóáõÃÛ³Ý ³ÛÉ µÝ³·³í³éÝ»ñ, áñáÝù Ñ»ï³ùñùñáõÃÛáõÝ »Ý Ý»ñÏ³Û³óÝáõÙ ¨ ÷áËÑ³Ù³Ó³ÛÝ»óí³Í »Ý ä³ÛÙ³Ý³íáñíáÕ ÏáÕÙ»ñÇ ÙÇç¨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2-ñ¹ Ñá¹í³ÍáõÙ Ýßí³Í Ñ³Ù³·áñÍ³ÏóáõÃÛáõÝÁ ä³ÛÙ³Ý³íáñíáÕ ÏáÕÙ»ñÁ ÏÇñ³Ï³Ý³óÝ»Ý Ñ»ï¨Û³É Ï»ñå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·ñáµÇ½Ý»ëÇ ËÃ³Ý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ÛáõÕ³ïÝï»ë³Ï³Ý ï»Õ»Ï³ïíáõÃÛ³Ý ÷áË³Ý³Ï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ï»ËÝÇÏ³Ï³Ý áÉáñïÇ ³ßË³ïáÕÝ»ñÇ ¨ ÷áñÓ³·»ïÝ»ñÇ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÷áË³Ûó»ÉáõÃÛáõÝÝ»ñ,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³ëÁÝÃ³óÝ»ñÇ ¨ ë»ÙÇÝ³ñÝ»ñÇ Ñ³Ù³ï»Õ Ï³½Ù³Ï»ñå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áõó³Ñ³Ý¹»ëÝ»ñÇ Ï³½Ù³Ï»ñåáõÙ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ï»Õ Ó»éÝ³ñÏáõÃÛáõÝÝ»ñÇ ëï»ÕÍÙ³Ý Ëñ³ËáõëáõÙ, ¨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Ñ³Ù³Ó³ÛÝáõÃÛ³Ùµª »ñÏáõ »ñÏñÝ»ñÇ ·ÛáõÕ³ïÝï»ë³Ï³Ý ½³ñ·³óÙ³ÝÝ áõÕÕí³Í Ñ³Ù³·áñÍ³ÏóáõÃÛ³Ý ³ÛÉ ï»ËÝÇÏ³Ï³Ý Ó¨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1"/>
        <w:rPr>
          <w:rFonts w:ascii="Times Armenian" w:hAnsi="Times Armenian" w:cs="Times Armenian"/>
          <w:bCs/>
          <w:lang w:val="en-GB"/>
        </w:rPr>
      </w:pPr>
      <w:r>
        <w:rPr>
          <w:rFonts w:cs="Times Armenian" w:ascii="Times Armenian" w:hAnsi="Times Armenian"/>
          <w:bCs/>
          <w:lang w:val="en-GB"/>
        </w:rPr>
        <w:t>Ðá¹í³Í 4</w:t>
      </w:r>
    </w:p>
    <w:p>
      <w:pPr>
        <w:pStyle w:val="Normal"/>
        <w:rPr>
          <w:rFonts w:ascii="Times Armenian" w:hAnsi="Times Armenian" w:cs="Times Armenian"/>
          <w:bCs/>
          <w:sz w:val="24"/>
          <w:lang w:val="en-GB"/>
        </w:rPr>
      </w:pPr>
      <w:r>
        <w:rPr>
          <w:rFonts w:cs="Times Armenian" w:ascii="Times Armenian" w:hAnsi="Times Armenian"/>
          <w:bCs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·áñÍ³ÏóáõÃÛáõÝÇó Ó»éù µ»ñí³Í ï»Õ»Ï³ïíáõÃÛ³Ý ¨/Ï³Ù Ó»éùµ»ñáõÙ</w:t>
        <w:softHyphen/>
        <w:t>Ý»ñÇ ³ñ¹ÛáõÝùÝ»ñÇ ÷áË³ÝóáõÙÁ Ù»Ï ³ÛÉ »ññáñ¹ ÏáÕÙÇ å»ïù ¿ Çñ³Ï³Ý³óíÇ ä³ÛÙ³Ý³íáñíáÕ ÏáÕÙ»ñÇ ·ñ³íáñ Ñ³Ù³Ó³ÛÝáõÃÛ³Ùµª Ñ³Ù³Ó³ÛÝ Ñ³Ù³å³ï³ëË³Ý »ñÏñÝ»ñÇ ûñ»ÝùÝ»ñÇ ¨ Ï³ÝáÝ³Ï³ñ·áõÙÝ»ñÇ ¨ ÙÇç³½·³ÛÇÝ Ñ³Ù³Ó³ÛÝ³·ñ»ñáí ë³ÑÙ³Ýí³Í Ýñ³Ýó å³ñï³íáñáõÃÛáõÝÝ»ñÇ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rFonts w:ascii="Times Armenian" w:hAnsi="Times Armenian" w:cs="Times Armenian"/>
          <w:bCs/>
          <w:lang w:val="en-GB"/>
        </w:rPr>
      </w:pPr>
      <w:r>
        <w:rPr>
          <w:rFonts w:cs="Times Armenian" w:ascii="Times Armenian" w:hAnsi="Times Armenian"/>
          <w:bCs/>
          <w:lang w:val="en-GB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¶ÛáõÕ³ïÝï»ëáõÃÛ³Ý µÝ³·³í³éáõÙ Ñ³Ù³·áñÍ³ÏóáõÃÛ³Ý Ñ³Ù³ñ ä³ÛÙ³Ý³íáñíáÕ ÏáÕÙ»ñÁ Ñ³Ù³Ó³ÛÝáõÙ »Ý ëï»ÕÍ»É Ð³Ù³ï»Õ ³ßË³ï³Ýù³ÛÇÝ ËáõÙµ: ä³ÛÙ³Ý³íáñíáÕ ÏáÕÙ»ñÇó Ûáõñ³ù³ÝãÛáõñÁ Ð³Ù³ï»Õ ³ßË³ï³Ýù³ÛÇÝ ËÙµáõÙ ÇÝùÝáõñáõÛÝ ÏÝß³Ý³ÏÇ Çñ Ý»ñÏ³Û³óáõóÇãÝ»ñÇÝ ¨ ¹ñ³ í»ñ³µ»ñÛ³É Ïï»Õ»Ï³óÝÇ ÙÛáõë ÎáÕÙÇÝ: ä³ÛÙ³Ý³íáñíáÕ ÏáÕÙ»ñÁ Ïï»Õ»Ï³óÝ»Ý ÙÇÙÛ³Ýó Ý³¨ Çñ»Ýó Ý»ñÏ³Û³óáõóÇãÝ»ñÇ ÷á÷áË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ï»Õ ³ßË³ï³Ýù³ÛÇÝ ËáõÙµÁ Ïë³ÑÙ³ÝÇ Ñ³Ù³·áñÍ³ÏóáõÃÛ³Ý µÝ³·³</w:t>
        <w:softHyphen/>
        <w:t>í³éÝ»ñÝ áõ Ó¨»ñÁ ¨ ÏÑ³Ù³Ï³ñ·Ç ¹ñ³Ýó Çñ³Ï³Ý³óáõÙÁ:</w:t>
      </w:r>
    </w:p>
    <w:p>
      <w:pPr>
        <w:pStyle w:val="BodyTextIndent3"/>
        <w:rPr/>
      </w:pPr>
      <w:r>
        <w:rPr/>
        <w:t xml:space="preserve">Ð³Ù³ï»Õ ³ßË³ï³Ýù³ÛÇÝ ËÙµÇ ÝÇëï»ñÁ Ñ³çáñ¹³µ³ñ Ï·áõÙ³ñí»Ý Ð³Û³ëï³ÝÇ Ð³Ýñ³å»ïáõÃÛáõÝáõÙ ¨ Â³ÇÉ³Ý¹Ç Â³·³íáñáõÃÛáõ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ó Ûáõñ³ù³ÝãÛáõñÁ å»ïù ¿ Ñá·³ ë»÷³Ï³Ý Í³Ëë»ñÁ, áñáÝù Ï³é³ç³Ý³Ý Ð³Ù³ï»Õ ³ßË³ï³Ýù³ÛÇÝ ËÙµÇ ÏáÕÙÇó Ñ³Ù³·áñÍ³ÏóáõÃÛ³Ý Çñ³Ï³Ý³óÙ³Ý ÁÝÃ³óùáõÙ, »Ã» ä³ÛÙ³Ý³íáñíáÕ ÏáÕÙ»ñÇ ÙÇç¨ ãÏ³ ³ÛÉ å³ÛÙ³Ý³íáñí³Í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Ð³Ù³Ó³ÛÝ³·ÇñÝ áõÅÇ Ù»ç ÏÙïÝÇ ³ÛÝ ûñÁ, »ñµ ä³ÛÙ³Ý³íáñíáÕ ÏáÕÙ»ñÁ ·ñ³íáñ ÏÍ³Ýáõó»Ý ÙÇÙÛ³Ýó, áñ ëáõÛÝ Ð³Ù³Ó³ÛÝ³·ñÇ áõÅÇ Ù»ç ÙïÝ»Éáõ Ñ³Ù³ñ Ý»ñå»ï³Ï³Ý ûñ»Ýë¹ñáõÃÛ³Ùµ ë³ÑÙ³Ýí³Í ³ÝÑñ³Å»ßï ÁÝÃ³ó³Ï³ñ·»ñÁ ³í³ñïí»É »Ý: ²ÛÝ Ï·áñÍÇ 5 (ÑÇÝ·) ï³ñÇ Å³ÙÏ»ïáí ¨ ÇÝùÝ³µ»ñ³µ³ñ Ï»ñÏ³ñ³Ó·íÇ ¨ë ÑÇÝ· ï³ñáí: ä³ÛÙ³Ý³íáñíáÕ ÏáÕÙ»ñÇó Ûáõñ³ù³ÝãÛáõñÁ ó³ÝÏ³ó³Í Å³Ù³Ý³Ï Ï³ñáÕ ¿ ¹³¹³ñ»óÝ»É ëáõÛÝ Ð³Ù³Ó³ÛÝ³·ñÇ ·áñÍáÕáõÃÛáõÝÁª ³éÝí³½Ý í»ó ³ÙÇë ³é³ç ÙÛáõë ä³ÛÙ³Ý³íáñíáÕ ÏáÕÙÇÝ  ·ñ³íáñ  Í³Ýáõó»Éáí ³Û¹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ÎáÕÙ»ñÇ ÷áË³¹³ñÓ Ñ³Ù³Ó³ÛÝáõÃÛ³Ùµ ëáõÛÝ Ð³Ù³Ó³ÛÝ³·ñáõÙ Ï³ñáÕ »Ý Ï³ï³ñí»É Éñ³óáõÙÝ»ñ ¨ ÷á÷áËáõÃÛáõÝÝ»ñ: Èñ³óáõÙÝ»ñÁ ¨ ÷á÷áËáõÃÛáõÝÝ»ñÁ ÏÓ¨³Ï»ñåí»Ý ³é³ÝÓÇÝ ²ñÓ³Ý³·ñáõÃÛáõÝÝ»ñáí, áñáÝù ÏÑ³Ý¹Çë³Ý³Ý ëáõÛÝ Ð³Ù³Ó³ÛÝ³·ñÇ ³Ýµ³Å³Ý»ÉÇ Ù³ëÁ: ²Û¹ ²ñÓ³Ý³·ñáõÃÛáõÝÝ»ñÁ áõÅÇ Ù»ç ÏÙïÝ»Ý ³ÛÝ ûñÁ, »ñµ ä³ÛÙ³Ý³íáñíáÕ ÏáÕÙ»ñÁ ·ñ³íáñ ÏÍ³Ýáõó»Ý ÙÇÙÛ³Ýó, áñ ëáõÛÝ ²ñÓ³Ý³·ñáõÃÛáõÝÝ»ñÇ áõÅÇ Ù»ç ÙïÝ»Éáõ Ñ³Ù³ñ Ý»ñå»ï³Ï³Ý ûñ»Ýë¹ñáõÃÛ³Ùµ ë³ÑÙ³Ýí³Í ³ÝÑñ³Å»ßï ÁÝÃ³ó³Ï³ñ·»ñÁ ³í³ñïí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Ù³Ó³ÛÝ³·ñÇ ·áñÍáÕáõÃÛ³Ý ¹³¹³ñ»óáõÙÁ ãÇ ËáãÁÝ¹áïáõÙ Ð³Ù³Ó³ÛÝ³·ñáí Ý³Ë³ï»ëí³Í ³ÛÝ Íñ³·ñ»ñÇ Ï³Ù Ý³Ë³·Í»ñÇ Çñ³Ï³Ý³óÙ³ÝÁ, áñáÝù ëÏëí»É, µ³Ûó ã»Ý ³í³ñïí»É ëáõÛÝ Ð³Ù³Ó³ÛÝ³·ñÇ ·áñÍáÕáõÃÛ³Ý ¹³¹³</w:t>
        <w:softHyphen/>
        <w:t>ñ»óÙ³Ý 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ºñ¨³Ý ù³Õ³ùáõÙ, ùñÇëïáÝ»³Ï³Ý Å³Ù³Ý³Ï³·ñáõÃÛ³Ùµ 2003 Ãí³Ï³ÝÇ Ù³ñïÇ 19-ÇÝ, áñÁ Ñ³Ù³å³ï³ëË³ÝáõÙ ¿ µáõ¹¹³Û³Ï³Ý Å³Ù³Ý³Ï³·ñáõÃÛ³Ý 2546 Ãí³Ï³ÝÇ Ù³ñïÇ 19-ÇÝ, »ñÏáõ µÝûñÇÝ³Ïáí, Ûáõñ³ù³ÝãÛáõñÁª Ñ³Û»ñ»Ý, Ã³ÇÉ³Ý¹»ñ»Ý ¨ ³Ý·É»ñ»Ý, ÁÝ¹ áñáõÙ µáÉáñ ï»ùëï»ñÁ Ñ³í³ë³ñ³½áñ »Ý: Ø»ÏÝ³µ³ÝÙ³Ý ï³ñµ»ñáõÃÛáõÝÝ»ñÇ ¹»åùáõÙ Ý³Ë³å³ïíáõÃÛáõÝÁ ÏïñíÇ ³Ý·É»</w:t>
        <w:softHyphen/>
        <w:t>ñ»Ý  ï»ùëï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Ý áõÅÇ Ù»ç ¿ Ùï»É 2004 Ãí³Ï³ÝÇ ³åñÇÉÇ 20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Armenian" w:hAnsi="Times Armenian" w:cs="Times Armenian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  <w:lang w:val="en-GB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2:00:00Z</dcterms:created>
  <dc:creator>Yuri Chanchurian</dc:creator>
  <dc:description/>
  <dc:language>en-US</dc:language>
  <cp:lastModifiedBy>User</cp:lastModifiedBy>
  <cp:lastPrinted>2003-03-19T18:12:00Z</cp:lastPrinted>
  <dcterms:modified xsi:type="dcterms:W3CDTF">2004-11-01T11:35:00Z</dcterms:modified>
  <cp:revision>7</cp:revision>
  <dc:subject/>
  <dc:title>Ð ² Ø ² Ò ² Ú Ü ²  Æ ð</dc:title>
</cp:coreProperties>
</file>