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Ð²Ø²Ò²ÚÜ²¶Æ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³Û³ëï³ÝÇ Ð³Ýñ³å»ïáõÃÛ³Ý Î³é³í³ñáõÃÛ³Ý ¨ èáõÙÇÝÇ³ÛÇ  Î³é³í³ñáõÃÛ³Ý ÙÇç¨ ¹Çí³Ý³·Çï³Ï³Ý ¨ Í³é³ÛáÕ³Ï³Ý ³ÝÓÝ³·Çñ áõÝ»óáÕÝ»ñÇ Ñ³Ù³ñ ÙáõïùÇ ³ñïáÝ³·ñÇ å³Ñ³ÝçÇ í»ñ³óÙ³Ý Ù³ëÇ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Ð³Û³ëï³ÝÇ Ð³Ýñ³å»ïáõÃÛ³Ý Î³é³í³ñáõÃÛáõÝÁ ¨ èáõÙÇÝÇ³ÛÇ Î³é³í³ñáõÃÛáõÝÁ, ³ÛëáõÑ»ï` ä³ÛÙ³Ý³íáñíáÕ ÏáÕÙ»ñ,</w:t>
      </w:r>
    </w:p>
    <w:p>
      <w:pPr>
        <w:pStyle w:val="Normal"/>
        <w:ind w:firstLine="720"/>
        <w:jc w:val="both"/>
        <w:rPr/>
      </w:pPr>
      <w:r>
        <w:rPr/>
        <w:t xml:space="preserve">Õ»Ï³í³ñí»Éáí ÁÝ¹Ñ³Ýáõñ ó³ÝÏáõÃÛ³Ùµ` ¹Ûáõñ³óÝ»É Çñ»Ýó ³ÛÝ ù³Õ³ù³óÇÝ»ñÇ ÷áË³¹³ñÓ ³Ûó»ÉáõÃÛáõÝÝ»ñÁ, áñáÝù áõÝ»Ý ¹Çí³Ý³·Çï³Ï³Ý ¨ Í³é³ÛáÕ³Ï³Ý ³ÝÓÝ³·ñ»ñ, </w:t>
      </w:r>
    </w:p>
    <w:p>
      <w:pPr>
        <w:pStyle w:val="Normal"/>
        <w:ind w:firstLine="720"/>
        <w:jc w:val="both"/>
        <w:rPr/>
      </w:pPr>
      <w:r>
        <w:rPr/>
        <w:t>Ýå³ï³Ï áõÝ»Ý³Éáí ³Ùñ³åÝ¹»É Çñ»Ýó ÷áËÑ³Ù³·áñ</w:t>
        <w:softHyphen/>
        <w:t>Í³ÏóáõÃ</w:t>
        <w:softHyphen/>
        <w:t xml:space="preserve">ÛáõÝÁ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Ñ³Ù³Ó³ÛÝ»óÇÝ Ñ»ï¨Û³ÉÇ Ù³ëÇÝ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 Ð³ÛÏ³Ï³Ý ä³ÛÙ³Ý³íáñíáÕ ÏáÕÙÁ èáõÙÇÝÇ³ÛÇ ³ÛÝ ù³Õ³ù³óÇÝ»ñÇÝ, áñáÝù áõÝ»Ý ¹Çí³Ý³·Çï³Ï³Ý ¨ Í³é³ÛáÕ³Ï³Ý í³í»ñ³Ï³Ý ³ÝÓÝ³·ñ»ñ, Ð³Û³ëï³ÝÇ Ð³Ýñ³å»ïáõÃÛáõÝ Ùáõïù ·áñÍ»Éáõ/³ÛÝï»Õ ·ïÝí»Éáõ Ýå³ï³Ïáí 90 (ÇÝÝëáõÝ) ûñÁ ã·»ñ³½³ÝóáÕ Å³ÙÏ»ïáí (³é³çÇÝ ³Ý·³Ù Ùáõïù ·áñÍ»Éáõ ûñí³ÝÇó ó³ÝÏ³ó³Í í»ó ³Ùëí³ ÁÝÃ³óùáõÙ) Ï³½³ïÇ ÙáõïùÇ ³ñïáÝ³·Çñ ëï³Ý³Éáõ å³ñï³íáñáõÃÛáõÝÇó:</w:t>
      </w:r>
    </w:p>
    <w:p>
      <w:pPr>
        <w:pStyle w:val="Normal"/>
        <w:ind w:firstLine="720"/>
        <w:jc w:val="both"/>
        <w:rPr/>
      </w:pPr>
      <w:r>
        <w:rPr/>
        <w:t>2. èáõÙÇÝ³Ï³Ý ä³ÛÙ³Ý³íáñíáÕ ÏáÕÙÁ Ð³Û³ëï³ÝÇ Ð³Ýñ³å»ïáõÃÛ³Ý ³ÛÝ ù³Õ³ù³óÇÝ»ñÇÝ, áñáÝù áõÝ»Ý ¹Çí³Ý³·Çï³Ï³Ý ¨ Í³é³ÛáÕ³Ï³Ý í³í»ñ³Ï³Ý ³ÝÓÝ³·ñ»ñ,</w:t>
      </w:r>
      <w:r>
        <w:rPr>
          <w:b/>
        </w:rPr>
        <w:t xml:space="preserve"> </w:t>
      </w:r>
      <w:r>
        <w:rPr/>
        <w:t>èáõÙÇÝÇ³ Ùáõïù ·áñÍ»Éáõ/³ÛÝï»Õ ·ïÝí»Éáõ Ýå³ï³Ïáí 90 (ÇÝÝëáõÝ) ûñÁ ã·»ñ³½³ÝóáÕ Å³ÙÏ»ïáí (³é³çÇÝ ³Ý·³Ù Ùáõïù ·áñÍ»Éáõ ûñí³ÝÇó ó³ÝÏ³ó³Í í»ó ³Ùëí³ ÁÝÃ³óùáõÙ) Ï³½³ïÇ ÙáõïùÇ ³ñïáÝ³·Çñ ëï³Ý³Éáõ å³ñï³íáñáõÃÛáõÝÇó:</w:t>
      </w:r>
    </w:p>
    <w:p>
      <w:pPr>
        <w:pStyle w:val="Normal"/>
        <w:ind w:firstLine="720"/>
        <w:jc w:val="both"/>
        <w:rPr/>
      </w:pPr>
      <w:r>
        <w:rPr/>
        <w:t xml:space="preserve">3. ä³ÛÙ³Ý³íáñíáÕ ÏáÕÙ»ñÇ Ûáõñ³ù³ÝãÛáõñ å»ïáõÃÛ³Ý ³ÛÝ ù³Õ³ù³óÇÝ»ñÁ, áñáÝù áõÝ»Ý ¹Çí³Ý³·Çï³Ï³Ý ¨ Í³é³ÛáÕ³Ï³Ý í³í»ñ³Ï³Ý ³ÝÓÝ³·ñ»ñ, ¨ áñáÝù Ùï³¹Çñ »Ý ÙÛáõë ä³ÛÙ³Ý³íáñíáÕ ÏáÕÙÇ å»ïáõÃÛ³Ý ï³ñ³ÍùáõÙ ·ïÝí»É 90 (ÇÝÝëáõÝ) ûñí³ÝÇó ³í»ÉÇ Å³ÙÏ»ïáí, å»ïù ¿ Ý³Ë³å»ë ëï³Ý³Ý ÙáõïùÇ ³ñïáÝ³·ñ»ñ: ØáõïùÇ ³ñïáÝ³·ÇñÁ ³Ýí×³ñ Ïïñ³Ù³¹ñíÇ Ñ³Ù³å³ï³ëË³Ý å»ïáõÃÛ³Ý ¹Çí³Ý³·Çï³Ï³Ý ³é³ù»ÉáõÃÛ³Ý ÏáÕÙÇó:  </w:t>
      </w:r>
    </w:p>
    <w:p>
      <w:pPr>
        <w:pStyle w:val="Heading2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/>
        <w:t>Ðá¹í³Í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ØÛáõë ä³ÛÙ³Ý³íáñíáÕ ÏáÕÙÇ å»ïáõÃÛ³Ý ï³ñ³ÍùáõÙ Ñ³í³ï³ñÙ³·ñí³Í ä³ÛÙ³Ý³íáñíáÕ ÏáÕÙ»ñÇ ¹Çí³Ý³·Çï³Ï³Ý ³é³ù»ÉáõÃÛáõÝÝ»ñÇ Ï³Ù ÑÛáõå³ïáë³Ï³Ý ÑÇÙÝ³ñÏÝ»ñÇ ³ÛÝ ³Ý¹³ÙÝ»ñÁ, áñáÝù áõÝ»Ý ¹Çí³Ý³·Çï³Ï³Ý ¨ Í³é³ÛáÕ³Ï³Ý í³í»ñ³Ï³Ý ³ÝÓÝ³·ñ»ñ, ¨ Ýñ³Ýó ÁÝï³ÝÇùÝ»ñÇ ³Ý¹³ÙÝ»ñÁ ³½³ïíáõÙ »Ý ÙáõïùÇ ³ñïáÝ³·Çñ ëï³Ý³Éáõ å³ñï³íáñáõÃÛáõÝÇó  ¹Çí³Ý³·Çï³Ï³Ý ³é³ù»ÉáõÃÛáõÝÝ»ñÇ Ï³Ù ÑÛáõå³ïáë³Ï³Ý ÑÇÙÝ³ñÏÝ»ñÇ ³Ý¹³ÙÝ»ñÇ Í³é³ÛáõÃÛ³Ý Å³Ù³Ý³Ï³Ñ³ïí³ÍÇ ÁÝÃ³óùáõÙ` Ý³ËÝ³Ï³Ý Í³ÝáõóÙ³Ùµ:</w:t>
      </w:r>
    </w:p>
    <w:p>
      <w:pPr>
        <w:pStyle w:val="Normal"/>
        <w:ind w:firstLine="720"/>
        <w:jc w:val="both"/>
        <w:rPr/>
      </w:pPr>
      <w:r>
        <w:rPr/>
        <w:t>2. 1-ÇÝ Ï»ïÇ ¹ñáõÛÃÝ»ñÁ Ñ³Ù³å³ï³ëË³Ý Ñ³ëï³ïáõÃÛ³Ý Ý³ËÝ³Ï³Ý Í³ÝáõóÙ³Ùµ ÏÇñ³éíáõÙ »Ý Ý³¨ ÙÛáõë Í³é³ÛáÕÝ»ñÇ`  ä³ÛÙ³Ý³íáñíáÕ ÏáÕÙ»ñÇ å»ïáõÃÛáõÝÝ»ñÇ ï³ñ³ÍùÝ»ñáõÙ ·ïÝíáÕ ÙÇç³½·³ÛÇÝ Ï³½Ù³Ï»ñåáõÃÛáõÝÝ»ñÇ Ý»ñÏ³Û³óáõóãáõÃÛáõÝÝ»ñáõÙ Ñ³í³ï³ñÙ³·ñí³ÍÝ»ñÇ ÝÏ³ïÙ³Ùµ, áñáÝù ä³ÛÙ³Ý³íáñíáÕ ÏáÕÙ»ñÇ å»ïáõÃÛáõÝÝ»ñÇ ù³Õ³ù³óÇÝ»ñ »Ý, áõÝ»Ý ¹Çí³Ý³·Çï³Ï³Ý ¨ Í³é³ÛáÕ³Ï³Ý í³í»ñ³Ï³Ý ³ÝÓÝ³·ñ»ñ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ä³ÛÙ³Ý³íáñíáÕ ÏáÕÙ»ñÇ å»ïáõÃÛáõÝÝ»ñÇ ù³Õ³ù³óÇÝ»ñÁ ÏÑ»ï¨»Ý ³ÛÝ ä³ÛÙ³Ý³íáñíáÕ ÏáÕÙÇ å»ïáõÃÛ³Ý ï³ñ³ÍùáõÙ ·áñÍáÕ ûñ»Ýë¹ñáõÃÛ³ÝÁ, áñï»Õ Ýñ³Ýù ·ïÝíáõÙ »Ý: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 Úáõñ³ù³ÝãÛáõñ ä³ÛÙ³Ý³íáñíáÕ ÏáÕÙ Çñ»Ý Çñ³íáõÝù ¿ í»ñ³å³ÑáõÙ Å³Ù³Ý³Ï³íáñ³å»ë Ï³ë»óÝ»Éáõ ëáõÛÝ  Ð³Ù³Ó³ÛÝ³·ñÇ ¹ñáõÛÃÝ»ñÁ ³ÙµáÕçáõÃÛ³Ùµ Ï³Ù Ù³ë³Ùµª »ÉÝ»Éáí å»ï³Ï³Ý ³Ýíï³Ý·áõÃÛ³Ý, Ñ³ë³ñ³Ï³Ï³Ý Ï³ñ·Ç, ³éáÕçáõÃÛ³Ý å³Ñå³ÝÙ³Ý Ï³Ù ³ÛÉ Éáõñç å³ï×³éÝ»ñÇó: ²ÛÝ ä³ÛÙ³Ý³íáñíáÕ ÏáÕÙÁ, áñÁ Ý³Ë³Ó»éÝ»É ¿ Ýßí³Í Ï³ë»óáõÙÁ Ï³Ù ¹ñ³ ¹³¹³ñ»óáõÙÁ, Ñ³Ù³å³ï³ëË³Ý³µ³ñ, ·ñ³íáñ ¹Çí³Ý³·Çï³Ï³Ý áõÕÇÝ»ñáí ¹ñ³Ýó Ù³ëÇÝ ³ÝÑ³å³Õ ÏÍ³ÝáõóÇ ÙÛáõë ä³ÛÙ³Ý³íáñíáÕ ÏáÕÙÇÝ:</w:t>
      </w:r>
    </w:p>
    <w:p>
      <w:pPr>
        <w:pStyle w:val="Normal"/>
        <w:ind w:firstLine="720"/>
        <w:jc w:val="both"/>
        <w:rPr/>
      </w:pPr>
      <w:r>
        <w:rPr/>
        <w:t>2. ÜÙ³Ý Ï³ë»óáõÙÁ ¨ ¹ñ³ ¹³¹³ñ»óáõÙÁ, Ñ³Ù³-å³ï³ëË³Ý³µ³ñ, áõÅÇ Ù»ç ÏÙïÝ»Ý Ñ³Ûï³·ÇñÁ Ñ³Ù³å³ï³ëË³Ý ä³ÛÙ³Ý³íáñíáÕ ÏáÕÙÇ ëï³Ý³Éáõ ûñí³ÝÇó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 ä³ÛÙ³Ý³íáñíáÕ ÏáÕÙ»ñÁ ëáõÛÝ Ð³Ù³Ó³ÛÝ³·ñÇ áõÅÇ Ù»ç ÙïÝ»Éáõó ³éÝí³½Ý »ñ»ëáõÝ (30) ûñ ³é³ç ¹Çí³Ý³·Çï³Ï³Ý áõÕÇÝ»ñáí Ï÷áË³Ý³Ï»Ý Çñ»Ýó ¹Çí³Ý³·Çï³Ï³Ý ¨ Í³é³ÛáÕ³Ï³Ý ³ÝÓÝ³·ñ»ñÇ ÝÙáõßÝ»ñÁ:</w:t>
      </w:r>
    </w:p>
    <w:p>
      <w:pPr>
        <w:pStyle w:val="Normal"/>
        <w:ind w:firstLine="720"/>
        <w:jc w:val="both"/>
        <w:rPr/>
      </w:pPr>
      <w:r>
        <w:rPr/>
        <w:t>2. ¸Çí³Ý³·Çï³Ï³Ý ¨ Í³é³ÛáÕ³Ï³Ý ³ÝÓÝ³·ñ»ñáõÙ ÷á÷áËáõÃÛáõÝÝ»ñÇ ¹»åùáõÙ Ñ³Ù³å³ï³ëË³Ý ä³ÛÙ³Ý³íáñíáÕ ÏáÕÙÁ ÙÛáõë ä³ÛÙ³Ý³íáñíáÕ ÏáÕÙÇÝ ÏáõÕ³ñÏÇ Ýáñ ÝÙáõßÝ»ñÁ, ¹ñ³Ýó ÏÇñ³é»ÉÇáõÃÛ³Ý í»ñ³µ»ñÛ³É ï»Õ»ÏáõÃÛ³Ý Ñ»ï ÙÇ³ëÇÝ, ·áñÍ³ÍáõÃÛ³Ý Ù»ç ¹ñí»Éáõó ³éÝí³½Ý »ñ»ëáõÝ (30) ûñ ³é³ç: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êáõÛÝ Ð³Ù³Ó³ÛÝ³·ÇñÁ Ï¹³¹³ñ»óíÇ ä³ÛÙ³Ý³íáñíáÕ ÏáÕÙ»ñÇ ÷áË³¹³ñÓ Ñ³Ù³Ó³ÛÝáõÃÛ³Ùµ Ï³Ù Ï³ñáÕ ¿ ã»ÕÛ³É Ñ³Ûï³ñ³ñí»É Ûáõñ³ù³ÝãÛáõñ ä³ÛÙ³Ý³íáñíáÕ ÏáÕÙÇ ÏáÕÙÇó ÙÛáõë ä³ÛÙ³Ý³íáñíáÕ ÏáÕÙÇÝ áõÕÕí³Í ·ñ³íáñ Í³ÝáõóÙ³Ùµ: êáõÛÝ Ð³Ù³Ó³ÛÝ³·ÇñÁ ÏÑ³Ù³ñíÇ ã»ÕÛ³É Ñ³Ûï³ñ³ñí³Í Í³ÝáõóáõÙÁ ëï³Ý³Éáõó Ñ»ïá »ñ»ëáõÝ»ñáñ¹ (30) ûñÁ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1. êáõÛÝ Ð³Ù³Ó³ÛÝ³·ÇñÝ áõÅÇ Ù»ç ÏÙïÝÇ í»ñçÇÝ ·ñ³íáñ Í³ÝáõóáõÙÁ ëï³Ý³Éáõó Ñ»ïá »ñ»ëáõÝ»ñáñ¹ (30) ûñÁ, áñáí ä³ÛÙ³Ý³íáñíáÕ ÏáÕÙ»ñÁ ÙÇÙÛ³Ýó ÏÍ³Ýáõó»Ý Çñ»Ýó ³½·³ÛÇÝ ûñ»Ýë¹ñáõÃÛ³Ùµ Ý³Ë³ï»ëí³Í` ¹ñ³ áõÅÇ Ù»ç ÙïÝ»Éáõ Ñ³Ù³ñ ³ÝÑñ³Å»ßï Çñ³í³Ï³Ý ÁÝÃ³ó³Ï³ñ·»ñÇ Ï³ï³ñÙ³Ý Ù³ëÇÝ: </w:t>
      </w:r>
    </w:p>
    <w:p>
      <w:pPr>
        <w:pStyle w:val="Normal"/>
        <w:ind w:firstLine="720"/>
        <w:jc w:val="both"/>
        <w:rPr/>
      </w:pPr>
      <w:r>
        <w:rPr/>
        <w:t xml:space="preserve">2. êáõÛÝ Ð³Ù³Ó³ÛÝ³·ÇñÁ áõÅÇ Ù»ç ÙïÝ»ÉáõÝ å»ë ¹Çí³Ý³·Çï³Ï³Ý ¨ Í³é³ÛáÕ³Ï³Ý ³ÝÓÝ³·ñ»ñ áõÝ»óáÕ` Ð³Û³ëï³ÝÇ ¨ èáõÙÇÝÇ³ÛÇ ù³Õ³ù³óÇÝ»ñÇ ÝÏ³ïÙ³Ùµ ÏÇñ³éíáÕ ÙáõïùÇ ³ñïáÝ³·ñÇ é»ÅÇÙÇ í»ñ³µ»ñÛ³É »ñÏáõ ä³ÛÙ³Ý³íáñíáÕ ÏáÕÙ»ñÇ ÙÇç¨ áñ¨¿ ³ÛÉ` Ý³ËÏÇÝáõÙ Ó»éù µ»ñí³Í å³ÛÙ³Ý³íáñí³ÍáõÃÛáõÝ Ï¹³¹³ñÇ ·áñÍ»É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Î³ï³ñí³Í ¿ ´áõË³ñ»ëï ù³Õ³ùáõÙ 2003 Ãí³Ï³ÝÇ ÝáÛ»Ùµ»ñÇ 17-ÇÝ, »ñÏáõ µÝûñÇÝ³Ïáí, Ûáõñ³ù³ÝãÛáõñÁ` Ñ³Û»ñ»Ý, éáõÙÇÝ»ñ»Ý ¨ ³Ý·É»ñ»Ý, µáÉáñ ï»ùëï»ñÝ ¿É Ñ³í³ë³ñ³½áñ »Ý: Ø»ÏÝ³µ³ÝáõÃÛ³Ý Å³Ù³Ý³Ï ï³ñ³Ó³ÛÝáõÃÛáõÝÝ»ñÇ ¹»åùáõÙ Ï·»ñ³Ï³ÛÇ ³Ý·É»ñ»Ý ï»ùëïÁ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bCs/>
          <w:lang w:val="af-ZA"/>
        </w:rPr>
      </w:pPr>
      <w:r>
        <w:rPr>
          <w:b/>
          <w:bCs/>
          <w:lang w:val="af-ZA"/>
        </w:rPr>
        <w:t>*Ð³Ù³Ó³ÛÝ³·ÇñÝ áõÅÇ Ù»ç ¿ Ùï»É 2004 Ãí³Ï³ÝÇ ÑáõÉÇëÇ 23-Çó:</w:t>
      </w:r>
    </w:p>
    <w:p>
      <w:pPr>
        <w:pStyle w:val="Normal"/>
        <w:ind w:left="426" w:hanging="0"/>
        <w:jc w:val="both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TextBodyIndent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Normal"/>
        <w:jc w:val="both"/>
        <w:rPr>
          <w:lang w:val="af-ZA"/>
        </w:rPr>
      </w:pPr>
      <w:r>
        <w:rPr>
          <w:lang w:val="af-ZA"/>
        </w:rPr>
        <w:tab/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69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ind w:right="232" w:hanging="0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snapToGrid w:val="false"/>
              <w:ind w:right="232" w:hanging="0"/>
              <w:jc w:val="center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</w:r>
          </w:p>
        </w:tc>
      </w:tr>
    </w:tbl>
    <w:p>
      <w:pPr>
        <w:pStyle w:val="Normal"/>
        <w:ind w:right="232" w:hanging="0"/>
        <w:rPr>
          <w:lang w:val="af-ZA"/>
        </w:rPr>
      </w:pPr>
      <w:r>
        <w:rPr>
          <w:lang w:val="af-ZA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8570</wp:posOffset>
              </wp:positionH>
              <wp:positionV relativeFrom="paragraph">
                <wp:posOffset>-224790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-17.7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2:46:00Z</dcterms:created>
  <dc:creator>legal</dc:creator>
  <dc:description/>
  <dc:language>en-US</dc:language>
  <cp:lastModifiedBy>User</cp:lastModifiedBy>
  <cp:lastPrinted>2003-11-14T10:49:00Z</cp:lastPrinted>
  <dcterms:modified xsi:type="dcterms:W3CDTF">2004-11-13T12:48:00Z</dcterms:modified>
  <cp:revision>3</cp:revision>
  <dc:subject/>
  <dc:title>Ð²Ø²Ò²ÚÜ²Æð</dc:title>
</cp:coreProperties>
</file>