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Î à Ü ì º Ü ò Æ ²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Cs/>
          <w:sz w:val="24"/>
          <w:szCs w:val="24"/>
        </w:rPr>
      </w:pPr>
      <w:r>
        <w:rPr>
          <w:rFonts w:cs="Times Armenian" w:ascii="Times Armenian" w:hAnsi="Times Armenian"/>
          <w:b/>
          <w:iCs/>
          <w:sz w:val="24"/>
          <w:szCs w:val="24"/>
        </w:rPr>
        <w:t xml:space="preserve">Ð³Û³ëï³ÝÇ Ð³Ýñ³å»ïáõÃÛ³Ý ¨ ´»É·Ç³ÛÇ Â³·³íáñáõÃÛ³Ý ÙÇç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iCs/>
          <w:sz w:val="24"/>
          <w:szCs w:val="24"/>
        </w:rPr>
      </w:pPr>
      <w:r>
        <w:rPr>
          <w:rFonts w:cs="Times Armenian" w:ascii="Times Armenian" w:hAnsi="Times Armenian"/>
          <w:b/>
          <w:iCs/>
          <w:sz w:val="24"/>
          <w:szCs w:val="24"/>
        </w:rPr>
        <w:t xml:space="preserve">»Ï³ÙáõïÝ»ñÇ ¨ ·áõÛùÇ ÏñÏÝ³ÏÇ Ñ³ñÏáõÙÁ µ³ó³é»Éáõ ¨ Ñ³ñÏáõÙÇó Ëáõë³÷»ÉÁ Ï³ÝË»Éáõ Ù³ëÇÝ 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i/>
          <w:iCs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 ¨ ´»É·Ç³ÛÇ Â³·³íáñáõÃÛáõÝÁ, Õ»Ï³í³ñí»Éáí »ñÏáõ ä»ïáõÃÛáõÝÝ»ñÇ ÙÇç¨ ïÝï»ë³Ï³Ý, ·Çï³Ï³Ý, ï»ËÝÇÏ³Ï³Ý ¨ Ùß³ÏáõÃ³ÛÇÝ Ñ³Ù³·áñÍ³ÏóáõÃÛáõÝÁ ½³ñ·³óÝ»Éáõ ¨ ³Ùñ³åÝ¹»Éáõ Ùï³¹ñáõÃÛ³Ùµ,  »Ï³ÙáõïÝ»ñÇ ¨ ·áõÛùÇ ÏñÏÝ³ÏÇ Ñ³ñÏáõÙÁ µ³ó³é»Éáõ, Ñ³ñÏáõÙÇó Ëáõë³÷»ÉÁ Ï³ÝË»Éáõ ¨ Ñ³ñÏ³ÛÇÝ Ëïñ³Ï³ÝáõÃÛáõÝÁ µ³ó³é»Éáõ Ýå³ï³Ïáí áñáß»óÇÝ ÏÝù»É ëáõÛÝ ÎáÝí»ÝóÇ³Ý ¨ å³ÛÙ³Ý³íáñí»óÇÝ Ñ»ï¨Û³ÉÇ Ù³ëÇÝ.</w:t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õË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iCs/>
          <w:sz w:val="24"/>
          <w:szCs w:val="24"/>
        </w:rPr>
      </w:pPr>
      <w:r>
        <w:rPr>
          <w:rFonts w:cs="Times Armenian" w:ascii="Times Armenian" w:hAnsi="Times Armenian"/>
          <w:b/>
          <w:iCs/>
          <w:sz w:val="24"/>
          <w:szCs w:val="24"/>
        </w:rPr>
      </w:r>
    </w:p>
    <w:p>
      <w:pPr>
        <w:pStyle w:val="Heading1"/>
        <w:rPr>
          <w:iCs/>
          <w:sz w:val="24"/>
          <w:szCs w:val="24"/>
        </w:rPr>
      </w:pPr>
      <w:r>
        <w:rPr>
          <w:iCs/>
          <w:sz w:val="24"/>
          <w:szCs w:val="24"/>
        </w:rPr>
        <w:t>ÎáÝí»ÝóÇ³ÛÇ  ÏÇñ³éÙ³Ý  áÉáñïÁ</w:t>
      </w:r>
    </w:p>
    <w:p>
      <w:pPr>
        <w:pStyle w:val="Normal"/>
        <w:jc w:val="both"/>
        <w:rPr>
          <w:rFonts w:ascii="Times Armenian" w:hAnsi="Times Armenian" w:cs="Times Armenian"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i/>
          <w:i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²ÛÝ ³ÝÓÇÝù, áñáÝó ÝÏ³ïÙ³Ùµ ÏÇñ³éíáõÙ ¿ ÎáÝí»ÝóÇ³Ý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Ý ÏÇñ³éíáõÙ ¿ ä³ÛÙ³Ý³íáñíáÕ ä»ïáõÃÛáõÝÝ»ñÇó Ù»ÏÇ Ï³Ù »ñÏáõëÇ é»½Ç¹»Ýï Ñ³Ý¹Çë³óáÕ ³ÝÓ³Ýó ÝÏ³ïÙ³Ùµ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²ÛÝ  Ñ³ñÏ»ñÁ,, áñáÝó íñ³ ï³ñ³ÍíáõÙ ¿ ÎáÝí»ÝóÇ³Ý 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êáõÛÝ ÎáÝí»ÝóÇ³Ý ÏÇñ³éíáõÙ ¿ ä³ÛÙ³Ý³íáñíáÕ ä»ïáõÃÛ³Ý Ï³Ù Ýñ³ ù³Õ³ù³Ï³Ý Ï³Ù í³ñã³ï³ñ³Íù³ÛÇÝ ëïáñ³µ³Å³ÝáõÙÝ»ñÇ Ï³Ù ï»Õ³Ï³Ý ÇÝùÝ³Ï³é³í³ñÙ³Ý Ù³ñÙÇÝÝ»ñÇ ÏáÕÙÇó ë³ÑÙ³Ýí³Í »Ï³ÙáõïÝ»ñÇ ¨ ·áõÛùÇ Ñ³ñÏ»ñÇ ÝÏ³ïÙ³Ùµª ³ÝÏ³Ë ¹ñ³Ýó ·³ÝÓÙ³Ý »Õ³Ý³ÏÇó: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Ï³ÙáõïÝ»ñÇ ¨ ·áõÛùÇ Ñ³ñÏ»ñ »Ý Ñ³Ù³ñíáõÙ ³ÙµáÕç »Ï³ÙïÇ, ³ÙµáÕç ·áõÛùÇ Ï³Ù »Ï³ÙïÇ Ï³Ù ·áõÛùÇ ³é³ÝÓÇÝ ï³ññ»ñÇ ÝÏ³ïÙ³Ùµ ë³ÑÙ³Ýí³Í µáÉáñ Ñ³ñÏ»ñÁª Ý»ñ³éÛ³É ß³ñÅ³Ï³Ý Ï³Ù ³Ýß³ñÅ ·áõÛùÇ ûï³ñáõÙÇó ³é³ç³ó³Í Ñ³í»É³×Ç, Ó»éÝ³ñÏáõÃÛáõÝÝ»ñÇ í×³ñ³Í ³ßË³ï³í³ñÓÇ Ï³Ù éá×ÇÏÇ ÁÝ¹Ñ³Ýáõñ ·áõÙ³ñÇ, ÇÝãå»ë Ý³¨ ·áõÛùÇ ³ñÅ»ù³×Ç Ñ³ñÏ»ñ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ÎáÝí»ÝóÇ³Ý ÏÇñ³éíáõÙ ¿, Ù³ëÝ³íáñ³å»ë, ·áÛáõÃÛáõÝ áõÝ»óáÕ Ñ»ï¨Û³É Ñ³ñÏ»ñÇ ÝÏ³ïÙ³Ùµ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>³)     Ð³Û³ëï³ÝÇ ¹»åùáõÙ.</w:t>
      </w:r>
    </w:p>
    <w:p>
      <w:pPr>
        <w:pStyle w:val="Normal"/>
        <w:ind w:left="589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i)   ß³ÑáõÃ³Ñ³ñÏ,</w:t>
      </w:r>
    </w:p>
    <w:p>
      <w:pPr>
        <w:pStyle w:val="Normal"/>
        <w:ind w:left="589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ii)  »Ï³Ùï³Ñ³ñÏ,</w:t>
      </w:r>
    </w:p>
    <w:p>
      <w:pPr>
        <w:pStyle w:val="Normal"/>
        <w:ind w:left="589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iii) ·áõÛù³Ñ³ñÏ,</w:t>
      </w:r>
    </w:p>
    <w:p>
      <w:pPr>
        <w:pStyle w:val="Normal"/>
        <w:ind w:left="589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iv) ÑáÕÇ Ñ³ñÏ:</w:t>
      </w:r>
    </w:p>
    <w:p>
      <w:pPr>
        <w:pStyle w:val="Normal"/>
        <w:ind w:left="720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³ÛëáõÑ»ï¨  ÑÇß³ï³ÏíáÕ áñå»ë §Ñ³ÛÏ³Ï³Ý Ñ³ñÏ¦)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   ´»É·Ç³ÛÇ ¹»åùáõÙ.</w:t>
      </w:r>
    </w:p>
    <w:p>
      <w:pPr>
        <w:pStyle w:val="Normal"/>
        <w:ind w:left="589" w:firstLine="262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Times Armenian" w:ascii="Times Armenian" w:hAnsi="Times Armenian"/>
          <w:sz w:val="24"/>
          <w:szCs w:val="24"/>
        </w:rPr>
        <w:t>(i)   ýÇ½ÇÏ³Ï³Ý ³ÝÓ³ÝóÇó »Ï³Ùï³Ñ³ñÏ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Times Armenian" w:ascii="Times Armenian" w:hAnsi="Times Armenian"/>
          <w:sz w:val="24"/>
          <w:szCs w:val="24"/>
        </w:rPr>
        <w:t>(ii)  Ó»éÝ³ñÏáõÃÛáõÝÝ»ñÇó  »Ï³Ùï³Ñ³ñÏ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Times Armenian" w:ascii="Times Armenian" w:hAnsi="Times Armenian"/>
          <w:sz w:val="24"/>
          <w:szCs w:val="24"/>
        </w:rPr>
        <w:t>(iii) Çñ³í³µ³Ý³Ï³Ý ³ÝÓ³ÝóÇó »Ï³Ùï³Ñ³ñÏ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Times Armenian" w:ascii="Times Armenian" w:hAnsi="Times Armenian"/>
          <w:sz w:val="24"/>
          <w:szCs w:val="24"/>
        </w:rPr>
        <w:t>(iv) áã é»½Ç¹»ÝïÝ»ñÇó »Ï³Ùï³Ñ³ñÏ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Times Armenian" w:ascii="Times Armenian" w:hAnsi="Times Armenian"/>
          <w:sz w:val="24"/>
          <w:szCs w:val="24"/>
        </w:rPr>
        <w:t>(v) Éñ³óáõóÇã ×·Ý³Å³Ù³ÛÇÝ í×³ñáõÙ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Ý»ñ³éÛ³É Ï³ÝË³í×³ñÝ»ñ, í»ñáÑÇßÛ³É Ñ³ñÏ»ñÇ ¨ Ï³ÝË³í×³ñÝ»ñÇ ·»ñ³í×³ñÝ»ñ ¨ ýÇ½ÇÏ³Ï³Ý ³ÝÓ³Ýó »Ï³Ùï³Ñ³ñÏÇ Éñ³óáõÙÝ»ñ, </w:t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(³ÛëáõÑ»ï¨  ÑÇß³ï³ÏíáÕ áñå»ë §µ»É·Ç³Ï³Ý Ñ³ñÏ¦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ÎáÝí»ÝóÇ³Ý ÏÇñ³éíáõÙ ¿ Ý³¨ ëáõÛÝ Ñá¹í³ÍÇ 1-ÇÝ Ï»ïÇ ¹ñáõÛÃÝ»ñÇ Ñ³Ù³Ó³ÛÝ ¹³ë³Ï³ñ·í³Í Ñ³ñÏ»ñÇÝ Áëï ¿áõÃÛ³Ý Ñ³Ù³ÝÙ³Ý Ñ³ñÏ»ñÇ ÝÏ³ïÙ³Ùµ, áñáÝù Ïë³ÑÙ³Ýí»Ý ëáõÛÝ ÎáÝí»ÝóÇ³ÛÇ ëïáñ³·ñáõÙÇó Ñ»ïáª Ç ÉñáõÙÝ ³éÏ³ Ñ³ñÏ»ñÇ Ï³Ù ¹ñ³Ýó ÷áË³ñ»Ý: ä³ÛÙ³Ý³íáñíáÕ ä»ïáõÃÛáõÝÝ»ñÇ Çñ³í³ëáõ Ù³ñÙÇÝÝ»ñÁ Å³Ù³Ý³ÏÇÝ Í³ÝáõóáõÙ »Ý ÙÇÙÛ³Ýó Çñ»Ýó Ñ³ñÏ³ÛÇÝ ûñ»ÝùÝ»ñáõÙ Ï³ï³ñ³Í áñ¨¿ Ýß³Ý³Ï³ÉÇ ÷á÷áËáõÃÛ³Ý Ù³ëÇÝ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 ÉáõË 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Cs/>
          <w:sz w:val="24"/>
          <w:szCs w:val="24"/>
        </w:rPr>
      </w:pPr>
      <w:r>
        <w:rPr>
          <w:rFonts w:cs="Times Armenian" w:ascii="Times Armenian" w:hAnsi="Times Armenian"/>
          <w:b/>
          <w:iCs/>
          <w:sz w:val="24"/>
          <w:szCs w:val="24"/>
        </w:rPr>
        <w:t>ê ³ÑÙ³ÝáõÙÝ»ñ</w:t>
      </w:r>
    </w:p>
    <w:p>
      <w:pPr>
        <w:pStyle w:val="Normal"/>
        <w:rPr>
          <w:rFonts w:ascii="Times Armenian" w:hAnsi="Times Armenian" w:cs="Times Armenian"/>
          <w:b/>
          <w:b/>
          <w:iCs/>
          <w:sz w:val="24"/>
          <w:szCs w:val="24"/>
        </w:rPr>
      </w:pPr>
      <w:r>
        <w:rPr>
          <w:rFonts w:cs="Times Armenian" w:ascii="Times Armenian" w:hAnsi="Times Armeni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ÀÝ¹Ñ³Ýáõñ  ë³ÑÙ³ÝáõÙÝ»ñ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</w:t>
      </w:r>
      <w:r>
        <w:rPr>
          <w:rFonts w:cs="Times Armenian" w:ascii="Times Armenian" w:hAnsi="Times Armenian"/>
          <w:sz w:val="24"/>
          <w:szCs w:val="24"/>
        </w:rPr>
        <w:t>1. êáõÛÝ ÎáÝí»ÝóÇ³ÛÇ Ýå³ï³ÏÝ»ñáí, »Ã» »ÝÃ³ï»ùëïÁ ³ÛÉ µ³Ý ãÇ å³Ñ³ÝçáõÙ.</w:t>
      </w:r>
    </w:p>
    <w:p>
      <w:pPr>
        <w:pStyle w:val="Normal"/>
        <w:ind w:left="283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</w:t>
      </w:r>
      <w:r>
        <w:rPr>
          <w:rFonts w:cs="Times Armenian" w:ascii="Times Armenian" w:hAnsi="Times Armenian"/>
          <w:sz w:val="24"/>
          <w:szCs w:val="24"/>
        </w:rPr>
        <w:t>³) §ä³ÛÙ³Ý³íáñíáÕ ä»ïáõÃÛáõÝ¦ ¨ §ÙÛáõë ä³ÛÙ³Ý³íáñíáÕ ä»ïáõÃÛáõÝ¦ ï»ñÙÇÝÝ»ñÁ, »ÝÃ³ï»ùëïÇó Ï³Ëí³Í, Ýß³Ý³ÏáõÙ »Ý Ð³Û³ëï³Ý Ï³Ù ´»É·Ç³,</w:t>
      </w:r>
    </w:p>
    <w:p>
      <w:pPr>
        <w:pStyle w:val="Normal"/>
        <w:ind w:left="283" w:firstLine="43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</w:t>
      </w:r>
      <w:r>
        <w:rPr>
          <w:rFonts w:cs="Times Armenian" w:ascii="Times Armenian" w:hAnsi="Times Armenian"/>
          <w:sz w:val="24"/>
          <w:szCs w:val="24"/>
        </w:rPr>
        <w:t xml:space="preserve">µ) §Ð³Û³ëï³Ý¦ ï»ñÙÇÝÁ Ýß³Ý³ÏáõÙ ¿ Ð³Û³ëï³ÝÇ Ð³Ýñ³å»ïáõÃÛáõÝ ¨  ³ßË³ñÑ³·ñ³Ï³Ý ÇÙ³ëïáí û·ï³·áñÍí»ÉÇë Ýß³Ý³ÏáõÙ ¿ª ï³ñ³Íùª Ý»ñ³éÛ³É Ý»ñùÇÝ çñ»ñÁ, áñÇ ÝÏ³ïÙ³Ùµ Ð³Û³ëï³ÝÇ Ð³Ýñ³å»ïáõÃÛáõÝÁ, Çñ Ý»ñùÇÝ ûñ»Ýë¹ñáõÃÛ³Ùµ ¨ ÙÇç³½·³ÛÇÝ Çñ³íáõÝùÇÝ Ñ³Ù³å³ï³ëË³Ý, ÇÝùÝÇßË³Ý Çñ³íáõÝùÝ»ñ ¨ Çñ³í³ëáõÃÛáõÝ ¿ Çñ³Ï³Ý³óÝáõÙ, </w:t>
      </w:r>
    </w:p>
    <w:p>
      <w:pPr>
        <w:pStyle w:val="Normal"/>
        <w:ind w:left="283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</w:t>
      </w:r>
      <w:r>
        <w:rPr>
          <w:rFonts w:cs="Times Armenian" w:ascii="Times Armenian" w:hAnsi="Times Armenian"/>
          <w:sz w:val="24"/>
          <w:szCs w:val="24"/>
        </w:rPr>
        <w:t>·)   §´»É·Ç³¦ ï»ñÙÇÝÁ Ýß³Ý³ÏáõÙ ¿ ´»É·Ç³ÛÇ Â³·³íáñáõÃÛáõÝ ¨  ³ßË³ñÑ³·ñ³Ï³Ý ÇÙ³ëïáí û·ï³·áñÍí»ÉÇë Ýß³Ý³ÏáõÙ ¿ª ï³ñ³Íù, Ý»ñ³éÛ³É ï³ñ³Íù³ÛÇÝ ÍáíÁ ¨ ó³ÝÏ³ó³Í ³ÛÉ ï³ñ³ÍùÝ»ñ ÍáíáõÙ ¨ û¹áõÙ, áñÇ ßñç³Ý³ÏÝ»ñáõÙ ´»É·Ç³ÛÇ Â³·³íáñáõÃÛáõÝÁ Çñ³Ï³Ý³óÝáõÙ ¿ Çñ ÇÝùÝÇßË³Ý Çñ³íáõÝùÝ»ñÁ ¨ Çñ³í³ëáõÃÛáõÝÁª ÙÇç³½·³ÛÇÝ Çñ³íáõÝùÇÝ Ñ³Ù³å³ï³ëË³Ý,</w:t>
      </w:r>
    </w:p>
    <w:p>
      <w:pPr>
        <w:pStyle w:val="Normal"/>
        <w:ind w:left="283" w:firstLine="43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  <w:r>
        <w:rPr>
          <w:rFonts w:cs="Times Armenian" w:ascii="Times Armenian" w:hAnsi="Times Armenian"/>
          <w:sz w:val="24"/>
          <w:szCs w:val="24"/>
        </w:rPr>
        <w:t>¹) §ä³ÛÙ³Ý³íáñíáÕ ä»ïáõÃÛ³Ý Ó»éÝ³ñÏáõÃÛáõÝ¦ ¨ §ÙÛáõë ä³ÛÙ³Ý³íáñíáÕ ä»ïáõÃÛ³Ý Ó»éÝ³ñÏáõÃÛáõÝ¦ ï»ñÙÇÝÝ»ñÁ Ýß³Ý³ÏáõÙ »Ý, Ñ³Ù³å³ï³ëË³Ý³µ³ñ, ä³ÛÙ³Ý³íáñíáÕ ä»ïáõÃÛ³Ý é»½Ç¹»ÝïÇ ÏáÕÙÇó Õ»Ï³í³ñíáÕ Ó»éÝ³ñÏáõÃÛáõÝ ¨ ÙÛáõë ä³ÛÙ³Ý³íáñíáÕ ä»ïáõÃÛ³Ý é»½Ç¹»ÝïÇ ÏáÕÙÇó Õ»Ï³í³ñíáÕ Ó»éÝ³ñÏáõÃÛáõÝ,</w:t>
      </w:r>
    </w:p>
    <w:p>
      <w:pPr>
        <w:pStyle w:val="Normal"/>
        <w:ind w:left="283" w:firstLine="5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  <w:r>
        <w:rPr>
          <w:rFonts w:cs="Times Armenian" w:ascii="Times Armenian" w:hAnsi="Times Armenian"/>
          <w:sz w:val="24"/>
          <w:szCs w:val="24"/>
        </w:rPr>
        <w:t>») §³ÝÓ¦ ï»ñÙÇÝÁ Ý»ñ³éáõÙ ¿ ýÇ½ÇÏ³Ï³Ý ³ÝÓÁ, ÁÝÏ»ñáõÃÛáõÝÁ ¨ ³ÝÓ³Ýó ó³ÝÏ³ó³Í ³ÛÉ ÙÇ³íáñáõÙÁ,</w:t>
      </w:r>
    </w:p>
    <w:p>
      <w:pPr>
        <w:pStyle w:val="Normal"/>
        <w:ind w:left="283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½) §ÁÝÏ»ñáõÃÛáõÝ¦ ï»ñÙÇÝÁ Ýß³Ý³ÏáõÙ ¿ª ó³ÝÏ³ó³Í Çñ³í³µ³Ý³Ï³Ý ³ÝÓ Ï³Ù ó³ÝÏ³ó³Í ³ÛÉ ÙÇ³íáñ, áñÁ Ñ³ñÏÙ³Ý Ýå³ï³ÏÝ»ñáí ¹Çï³ñÏíáõÙ ¿ áñå»ë Çñ³í³µ³Ý³Ï³Ý ³ÝÓ,</w:t>
      </w:r>
    </w:p>
    <w:p>
      <w:pPr>
        <w:pStyle w:val="Normal"/>
        <w:ind w:left="283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</w:t>
      </w:r>
      <w:r>
        <w:rPr>
          <w:rFonts w:cs="Times Armenian" w:ascii="Times Armenian" w:hAnsi="Times Armenian"/>
          <w:sz w:val="24"/>
          <w:szCs w:val="24"/>
        </w:rPr>
        <w:t>¿) §ÙÇç³½·³ÛÇÝ ÷áË³¹ñáõÙ¦ ï»ñÙÇÝÁ Ýß³Ý³ÏáõÙ ¿ª Íáí³ÛÇÝ, ·»ï³ÛÇÝ Ý³íáí, û¹³Ý³íáí, ×³Ý³å³ñÑ³ÛÇÝ Ï³Ù »ñÏ³ÃáõÕ³ÛÇÝ ÷áË³¹ñ³ÙÇçáóáí Çñ³Ï³Ý³óíáÕ ó³ÝÏ³ó³Í ÷áË³¹ñáõÙ, µ³ó³éáõÃÛ³Ùµ ³ÛÝ ¹»åù»ñÇ, »ñµ ³Û¹åÇëÇ Íáí³ÛÇÝ, ·»ï³ÛÇÝ Ý³íÁ, û¹³Ý³íÁ, ×³Ý³å³ñÑ³ÛÇÝ Ï³Ù »ñÏ³ÃáõÕ³ÛÇÝ ÷áË³¹ñ³ÙÇçáóÁ ß³Ñ³·áñÍíáõÙ ¿ µ³ó³é³å»ë ÙÛáõë ä³ÛÙ³Ý³íáñíáÕ ä»ïáõÃÛáõÝáõÙ ·ïÝíáÕ í³Ûñ»ñÇ ÙÇç¨,</w:t>
      </w:r>
    </w:p>
    <w:p>
      <w:pPr>
        <w:pStyle w:val="Normal"/>
        <w:ind w:left="283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</w:t>
      </w:r>
      <w:r>
        <w:rPr>
          <w:rFonts w:cs="Times Armenian" w:ascii="Times Armenian" w:hAnsi="Times Armenian"/>
          <w:sz w:val="24"/>
          <w:szCs w:val="24"/>
        </w:rPr>
        <w:t>Á) §Çñ³í³ëáõ Ù³ñÙÇÝ¦ ï»ñÙÇÝÁ Ýß³Ý³ÏáõÙ ¿.</w:t>
      </w:r>
    </w:p>
    <w:p>
      <w:pPr>
        <w:pStyle w:val="Normal"/>
        <w:tabs>
          <w:tab w:val="clear" w:pos="720"/>
          <w:tab w:val="center" w:pos="0" w:leader="none"/>
        </w:tabs>
        <w:ind w:left="763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</w:t>
      </w:r>
      <w:r>
        <w:rPr>
          <w:rFonts w:cs="Times Armenian" w:ascii="Times Armenian" w:hAnsi="Times Armenian"/>
          <w:sz w:val="24"/>
          <w:szCs w:val="24"/>
        </w:rPr>
        <w:t xml:space="preserve">i) Ð³Û³ëï³ÝÇ ¹»åùáõÙª ýÇÝ³ÝëÝ»ñÇ ¨ ¿ÏáÝáÙÇÏ³ÛÇ Ý³Ë³ñ³ñÁ ¨ å»ï³Ï³Ý »Ï³ÙáõïÝ»ñÇ Ý³Ë³ñ³ñÁ Ï³Ù Ýñ³Ýó ÉÇ³½áñ³Í Ý»ñÏ³Û³óáõóÇãÁ, </w:t>
      </w:r>
    </w:p>
    <w:p>
      <w:pPr>
        <w:pStyle w:val="Normal"/>
        <w:tabs>
          <w:tab w:val="clear" w:pos="720"/>
          <w:tab w:val="center" w:pos="0" w:leader="none"/>
        </w:tabs>
        <w:ind w:left="763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</w:t>
      </w:r>
      <w:r>
        <w:rPr>
          <w:rFonts w:cs="Times Armenian" w:ascii="Times Armenian" w:hAnsi="Times Armenian"/>
          <w:sz w:val="24"/>
          <w:szCs w:val="24"/>
        </w:rPr>
        <w:t>ii) ´»É·Ç³ÛÇ ¹»åùáõÙª ýÇÝ³ÝëÝ»ñÇ Ý³Ë³ñ³ñÁ Ï³Ù Ýñ³ ÉÇ³½áñ³Í Ý»ñÏ³Û³óáõóÇãÁ,</w:t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Ã)  §³½·³ÛÇÝ ³ÝÓ¦  ï»ñÙÇÝÁ Ýß³Ý³ÏáõÙ ¿.</w:t>
        <w:tab/>
      </w:r>
    </w:p>
    <w:p>
      <w:pPr>
        <w:pStyle w:val="Normal"/>
        <w:ind w:firstLine="15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i) ä³ÛÙ³Ý³íáñíáÕ ä»ïáõÃÛ³Ý ù³Õ³ù³óÇáõÃÛáõÝÝ áõÝ»óáÕ ó³ÝÏ³ó³Í ýÇ½ÇÏ³Ï³Ý ³ÝÓ,</w:t>
      </w:r>
    </w:p>
    <w:p>
      <w:pPr>
        <w:pStyle w:val="Normal"/>
        <w:ind w:firstLine="15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ii) ó³ÝÏ³ó³Í Çñ³í³µ³Ý³Ï³Ý ³ÝÓ, ÁÝÏ»ñ³ÏóáõÃÛáõÝ Ï³Ù ³ëáóÇ³óÇ³, áñÁ ä³ÛÙ³Ý³íáñíáÕ ä»ïáõÃÛ³Ý ·áñÍáÕ ûñ»Ýë¹ñáõÃÛ³Ý ÑÇÙ³Ý íñ³ ëï³ó»É ¿ Çñ ³Û¹åÇëÇ Ï³ñ·³íÇ×³ÏÁ: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ÛÙ³Ý³íáñíáÕ ä»ïáõÃÛ³Ý ÏáÕÙÇó ÎáÝí»ÝóÇ³Ý ó³ÝÏ³ó³Í å³ÑÇ ÏÇñ³é»ÉÇë ¹ñ³ÝáõÙ ãë³ÑÙ³Ýí³Í ó³ÝÏ³ó³Í ï»ñÙÇÝ, »Ã» »ÝÃ³ï»ùëïÁ ³ÛÉ µ³Ý ãÇ å³Ñ³ÝçáõÙ, ÏáõÝ»Ý³ ³ÛÝ Ýß³Ý³ÏáõÃÛáõÝÁ, áñÁ Ýñ³Ý ïñí³Í ¿ ³Û¹ å³ÑÇÝ ³Û¹  ä»ïáõÃÛ³Ý ûñ»Ýë¹ñáõÃÛ³Ùµ ³ÛÝ Ñ³ñÏ»ñÇ ³éÝãáõÃÛ³Ùµ,  áñáÝó ÝÏ³ïÙ³Ùµ ÏÇñ³éíáõÙ ¿ ÎáÝí»ÝóÇ³Ý: ²Û¹ ä»ïáõÃÛ³Ý ·áñÍáÕ Ñ³Ù³å³ï³ëË³Ý Ñ³ñÏ³ÛÇÝ ûñ»Ý</w:t>
        <w:softHyphen/>
        <w:t>ë</w:t>
        <w:softHyphen/>
        <w:t>¹ñáõÃÛ³Ùµ ë³ÑÙ³Ýí³Í áñ¨¿ ï»ñÙÇÝÇ Ýß³Ý³ÏáõÃÛáõÝÁ ·»ñ³Ï³</w:t>
        <w:softHyphen/>
        <w:t>ÛáõÙ ¿ ³Û¹ ä»ïáõÃÛ³Ý ³ÛÉ ûñ»ÝùÝ»ñáí ³Û¹ ï»ñÙÇÝÇ Ñ³Ù³ñ ë³ÑÙ³Ýí³Í Ýß³Ý³ÏáõÃÛ³Ý ÝÏ³ïÙ³Ùµ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è»½Ç¹»Ýï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êáõÛÝ ÎáÝí»ÝóÇ³ÛÇ Ýå³ï³ÏÝ»ñáí §ä³ÛÙ³Ý³íáñíáÕ ä»ïáõÃÛ³Ý é»½Ç¹»Ýï¦ ï»ñÙÇÝÁ Ýß³Ý³ÏáõÙ ¿ª  ó³ÝÏ³ó³Í  ³ÝÓ, áñÁ, ³Û¹ ä»ïáõÃÛ³Ý ûñ»Ýë¹ñáõÃÛ³Ý Ñ³Ù³Ó³ÛÝ, »ÝÃ³Ï³ ¿ Ñ³ñÏÙ³Ý ³ÛÝï»Õ Çñ Ùßï³Ï³Ý µÝ³ÏáõÃÛ³Ý, å³ßïáÝ³Ï³Ý µÝ³ÏáõÃÛ³Ý, Õ»Ï³í³ñÙ³Ý í³ÛñÇ Ï³Ù áñ¨¿ ³ÛÉ Ñ³Ù³ÝÙ³Ý  ã³÷³ÝÇßÇ ÑÇÙ³Ý íñ³,  Ý»ñ³éáõÙ ¿ Ý³¨ ³Û¹ ä»ïáõÃÛáõÝÁ ¨ Ýñ³ ó³ÝÏ³ó³Í ù³Õ³ù³Ï³Ý Ï³Ù í³ñã³ï³ñ³Íù³ÛÇÝ ëïáñ³µ³Å³ÝáõÙÁ Ï³Ù ï»Õ³Ï³Ý ÇÝùÝ³Ï³é³í³ñÙ³Ý Ù³ñÙÇÝÁ: ê³Ï³ÛÝ ³Û¹ ï»ñÙÇÝÁ ãÇ Ý»ñ³éáõÙ áñ¨¿ ³ÝÓÇ, áñÁ »ÝÃ³Ï³ ¿ Ñ³ñÏÙ³Ý ³Û¹ ä»ïáõÃÛáõÝáõÙ ÙÇ³ÛÝ ³Û¹ ä»ïáõÃÛ³Ý ³ÕµÛáõñÝ»ñÇó ëï³ó³Í »Ï³ÙïÇ Ï³Ù ³ÛÝï»Õ ·ïÝíáÕ ·áõÛùÇ ÝÏ³ïÙ³Ùµ: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ñµ 1-ÇÝ Ï»ïÇ ¹ñáõÛÃÝ»ñÇ ÑÇÙ³Ý íñ³ ýÇ½ÇÏ³Ï³Ý ³ÝÓÁ Ñ³Ý¹Çë³ÝáõÙ ¿ »ñÏáõ ä³ÛÙ³Ý³íáñíáÕ ä»ïáõÃÛáõÝÝ»ñÇ é»½Ç¹»Ýï, Ýñ³ Ï³ñ·³íÇ×³ÏÁ ÏáñáßíÇ Ñ»ï¨Û³É Ï»ñå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³) Ý³ ÏÑ³Ù³ñíÇ ÙÇ³ÛÝ ³ÛÝ ä»ïáõÃÛ³Ý é»½Ç¹»ÝïÁ, áñï»Õ Ý³ áõÝÇ Çñ ïñ³Ù³¹ñáõÃÛ³Ý ï³Ï Ùßï³Ï³Ý Ï³ó³ñ³Ý: ºÃ» Ý³ »ñÏáõ ä»ïáõÃÛáõÝÝ»ñáõÙ  ¿É áõÝÇ Çñ ïñ³Ù³¹ñáõÃÛ³Ý ï³Ï Ùßï³Ï³Ý Ï³ó³ñ³Ý, Ý³ ÏÑ³Ù³ñíÇ ³ÛÝ ä»ïáõÃÛ³Ý é»½Ç¹»ÝïÁ, áñÇ Ñ»ï Ýñ³ ³ÝÓÝ³Ï³Ý ¨ ïÝï»ë³Ï³Ý Ï³å»ñÁ ³é³í»É ë»ñï »Ý (Ï»Ýë³Ï³Ý ß³Ñ»ñÇ Ï»ÝïñáÝ)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µ) »Ã» ÑÝ³ñ³íáñ ã¿ áñáß»É ³ÛÝ ä»ïáõÃÛáõÝÁ, áñï»Õ Ý³ áõÝÇ Çñ Ï»Ýë³Ï³Ý ß³Ñ»ñÇ Ï»ÝïñáÝÁ, Ï³Ù »Ã» Ý³ ä»ïáõÃÛáõÝÝ»ñÇó ¨ áã Ù»ÏáõÙ ãáõÝÇ Çñ ïñ³Ù³¹ñáõÃÛ³Ý ï³Ï Ùßï³Ï³Ý Ï³ó³ñ³Ý, Ý³ ÏÑ³Ù³ñíÇ ÙÇ³ÛÝ ³ÛÝ ä»ïáõÃÛ³Ý é»½Ç¹»ÝïÁ, áñï»Õ Ý³ ëáíáñ³µ³ñ µÝ³ÏíáõÙ ¿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  <w:r>
        <w:rPr>
          <w:rFonts w:cs="Times Armenian" w:ascii="Times Armenian" w:hAnsi="Times Armenian"/>
          <w:sz w:val="24"/>
          <w:szCs w:val="24"/>
        </w:rPr>
        <w:t>·) »Ã» Ý³ ëáíáñ³µ³ñ µÝ³ÏíáõÙ ¿ »ñÏáõ ä»ïáõÃÛáõÝÝ»ñáõÙ, Ï³Ù Ýñ³ÝóÇó ¨ áã Ù»ÏáõÙ, Ý³ ÏÑ³Ù³ñíÇ ÙÇ³ÛÝ ³ÛÝ  ä»ïáõÃÛ³Ý  é»½Ç¹»ÝïÁ, áñÇ ³½·³ÛÇÝ ³ÝÓÝ ¿ Ñ³Ý¹Çë³ÝáõÙ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  <w:r>
        <w:rPr>
          <w:rFonts w:cs="Times Armenian" w:ascii="Times Armenian" w:hAnsi="Times Armenian"/>
          <w:sz w:val="24"/>
          <w:szCs w:val="24"/>
        </w:rPr>
        <w:t>¹) »Ã» Ý³ »ñÏáõ ä»ïáõÃÛáõÝÝ»ñÇ ³½·³ÛÇÝ ³ÝÓÝ ¿ Ñ³Ý¹Çë³ÝáõÙ, Ï³Ù ¨ áã Ù»ÏÇÝÁ ã¿, ä³ÛÙ³Ý³íáñíáÕ ä»ïáõÃÛáõÝÝ»ñÇ Çñ³í³ëáõ Ù³ñÙÇÝÝ»ñÁ Ñ³ñóÁ ÏÉáõÍ»Ý ÷áË³¹³ñÓ Ñ³Ù³Ó³ÛÝáõÃÛ³Ùµ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ñµ 1-ÇÝ  Ï»ïÇ ¹ñáõÛÃÝ»ñÇÝ Ñ³Ù³Ó³ÛÝ ýÇ½ÇÏ³Ï³Ý ³ÝÓÇó ï³ñµ»ñíáÕ ³ÝÓÁ Ñ³Ý¹Çë³ÝáõÙ ¿ »ñÏáõ ä³ÛÙ³Ý³íáñíáÕ  ä»ïáõÃÛáõÝÝ»ñÇ é»½Ç¹»Ýï, Ý³ ÏÑ³Ù³ñíÇ ³ÛÝ ä»ïáõÃÛ³Ý é»½Ç¹»ÝïÁ, áñï»Õ ·ïÝíáõÙ ¿ Çñ ·áñÍÝ³Ï³Ý Õ»Ï³í³ñÙ³Ý í³Ûñ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Øßï³Ï³Ý Ñ³ëï³ïáõÃÛáõÝ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ÎáÝí»ÝóÇ³ÛÇ Ýå³ï³ÏÝ»ñáí §Ùßï³Ï³Ý Ñ³ëï³ïáõÃÛáõÝ¦ ï»ñÙÇÝÁ Ýß³Ý³ÏáõÙ ¿ª ·áñÍáõÝ»áõÃÛ³Ý Ï³ÛáõÝ í³Ûñ, áñÇ ÙÇçáóáí ³ÙµáÕçáõÃÛ³Ùµ Ï³Ù Ù³ë³Ùµ Çñ³Ï³Ý³óíáõÙ ¿ Ó»éÝ³ñÏáõÃÛ³Ý  Ó»éÝ³ñÏ³ïÇñ³Ï³Ý ·áñÍáõÝ»áõÃÛáõÝ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§Øßï³Ï³Ý Ñ³ëï³ïáõÃÛáõÝ¦ ï»ñÙÇÝÁ, Ñ³ïÏ³å»ë, Ý»ñ³éáõÙ ¿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  <w:r>
        <w:rPr>
          <w:rFonts w:cs="Times Armenian" w:ascii="Times Armenian" w:hAnsi="Times Armenian"/>
          <w:sz w:val="24"/>
          <w:szCs w:val="24"/>
        </w:rPr>
        <w:t>³) Õ»Ï³í³ñÙ³Ý í³Ûñ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 xml:space="preserve">µ) Ù³ëÝ³×ÛáõÕ,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·) ·ñ³ë»ÝÛ³Ï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¹) ·áñÍ³ñ³Ý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 xml:space="preserve">») ³ñï³¹ñ³Ù³ë,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½) Ñ³Ýù³Ñáñ, Ý³íÃÇ Ï³Ù ·³½Ç Ñáñ³ï³Ýóù, ù³ñÑ³Ýù Ï³Ù µÝ³Ï³Ý å³ß³ñÝ»ñÇ ³ñ¹ÛáõÝ³Ñ³ÝÙ³Ý ó³ÝÏ³ó³Í ³ÛÉ í³Ûñ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ÞÇÝ³ñ³ñ³Ï³Ý Ññ³å³ñ³ÏÁ, Ï³éáõóÙ³Ý Ï³Ù ï»Õ³Ï³ÛÙ³Ý Íñ³·ÇñÁ Ï³½ÙáõÙ »Ý Ùßï³Ï³Ý Ñ³ëï³ïáõÃÛáõÝ ÙÇ³ÛÝ ³ÛÝ ¹»åùáõÙ, »ñµ ¹ñ³Ýó ï¨áÕáõÃÛáõÝÁ  ·»ñ³½³ÝóáõÙ ¿  ÇÝÝ ³ÙÇë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âÝ³Û³Í ëáõÛÝ Ñá¹í³ÍÇ Ý³Ëáñ¹ Ï»ï»ñÇ ¹ñáõÛÃÝ»ñÇÝª §Ùßï³Ï³Ý Ñ³ëï³ïáõÃÛáõÝ¦ ï»ñÙÇÝÁ ãÇ Ñ³Ù³ñíÇ Ý»ñ³éáÕ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³) Ñ³ñÙ³ñáõÃÛáõÝÝ»ñÇ û·ï³·áñÍáõÙÁ Ó»éÝ³ñÏáõÃÛ³ÝÁ å³ïÏ³ÝáÕ ³åñ³ÝùÝ»ñÇ Ï³Ù ³ñï³¹ñ³ÝùÇ µ³ó³é³å»ë å³Ñå³ÝÙ³Ý Ï³Ù óáõó³¹ñÙ³Ý Ýå³ï³Ïáí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µ) Ó»éÝ³ñÏáõÃÛ³ÝÁ å³ïÏ³ÝáÕ ³åñ³ÝùÝ»ñÇ Ï³Ù ³ñï³¹ñ³ÝùÇ å³ß³ñÝ»ñÇ å³ÑáõÙÁª µ³ó³é³å»ë å³Ñå³ÝÙ³Ý Ï³Ù óáõó³¹ñÙ³Ý Ýå³ï³Ïáí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  <w:r>
        <w:rPr>
          <w:rFonts w:cs="Times Armenian" w:ascii="Times Armenian" w:hAnsi="Times Armenian"/>
          <w:sz w:val="24"/>
          <w:szCs w:val="24"/>
        </w:rPr>
        <w:t>·) Ó»éÝ³ñÏáõÃÛ³ÝÁ å³ïÏ³ÝáÕ ³åñ³ÝùÝ»ñÇ Ï³Ù ³ñï³¹ñ³ÝùÇ å³ß³ñÝ»ñÇ å³ÑáõÙÁª µ³ó³é³å»ë ³ÛÉ Ó»éÝ³ñÏáõÃÛ³Ý ÏáÕÙÇó Ùß³ÏÙ³Ý Ýå³ï³Ïáí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>¹) ·áñÍáõÝ»áõÃÛ³Ý Ï³ÛáõÝ í³ÛñÇ å³ÑáõÙÁ Ó»éÝ³ñÏáõÃÛ³Ý Ñ³Ù³ñª µ³ó³é³å»ë ³åñ³ÝùÝ»ñÇ Ï³Ù ³ñï³¹ñ³ÝùÇ ·ÝÙ³Ý Ï³Ù ï»Õ»ÏáõÃÛáõÝÝ»ñÇ Ñ³í³ùÙ³Ý Ýå³ï³Ïáí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») ·áñÍáõÝ»áõÃÛ³Ý Ï³ÛáõÝ í³ÛñÇ å³ÑáõÙÁª Ó»éÝ³ñÏáõÃÛ³Ý Ñ³Ù³ñª µ³ó³é³å»ë Ý³Ë³å³ïñ³ëï³Ï³Ý Ï³Ù ûÅ³Ý¹³Ï µÝáõÛÃÇ áñ¨¿ ³ÛÉ ·áñÍáõÝ»áõÃÛáõÝ Çñ³Ï³Ý³óÝ»Éáõ Ýå³ï³Ïáí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·áñÍáõÝ»áõÃÛ³Ý Ï³ÛáõÝ í³ÛñÇ å³ÑáõÙÁª µ³ó³é³å»ë §³¦ -§»¦  »ÝÃ³Ï»ï»ñáõÙ Ýßí³Í ·áñÍáõÝ»áõÃÛ³Ý ï»ë³ÏÝ»ñÇ ó³ÝÏ³ó³Í Ñ³Ù³ÏóáõÃÛ³Ý Ñ³Ù³ñª å³ÛÙ³Ýáí, áñ ³Û¹ Ñ³Ù³ÏóáõÃÛ³Ý ³ñ¹ÛáõÝùáõÙ ·áñÍáõÝ»áõÃÛ³Ý Ï³ÛáõÝ í³ÛñÇ Ñ³ÙÁÝ¹Ñ³Ýáõñ ·áñÍáõÝ»áõÃÛáõÝÁ ÉÇÝÇ Ý³Ë³å³ïñ³ëï³Ï³Ý Ï³Ù ûÅ³Ý¹³Ï µÝáõÛÃÇ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5. âÝ³Û³Í 1-ÇÝ ¨ 2-ñ¹ Ï»ï»ñÇ ¹ñáõÛÃÝ»ñÇÝ, áñáÝó Ñ³Ù³Ó³ÛÝ áñ¨¿ ³ÝÓ, µ³óÇ ³ÝÏ³Ë Ï³ñ·³íÇ×³Ï áõÝ»óáÕ ·áñÍ³Ï³ÉÇó, áñÇÝ í»ñ³µ»ñáõÙ ¿ 6-ñ¹ Ï»ïÁ, ·áñÍáõÙ ¿ ä³ÛÙ³Ý³íáñíáÕ ä»ïáõÃÛáõÝáõÙ ÙÛáõë ä³ÛÙ³Ý³íáñíáÕ ä»ïáõÃÛ³Ý Ó»éÝ³ñÏáõÃÛ³Ý ³ÝáõÝÇó, ïíÛ³É Ó»éÝ³ñÏáõÃÛáõÝÁ ÏÑ³Ù³ñíÇ áñå»ë ³é³çÇÝÁ Ýßí³Í ä³ÛÙ³Ý³íáñíáÕ ä»ïáõÃÛáõÝáõÙ Ùßï³Ï³Ý Ñ³ëï³ïáõÃÛáõÝ áõÝ»óáÕ Ó»éÝ³ñÏáõÃÛáõÝª ó³ÝÏ³ó³Í ·áñÍáõÝ»áõÃÛ³Ý ¹»åùáõÙ, áñ ïíÛ³É ³ÝÓÁ ÏÇñ³Ï³Ý³óÝÇ ïíÛ³É Ó»éÝ³ñÏáõÃÛ³Ý Ñ³Ù³ñ, »Ã» ³Û¹ ³ÝÓÁ.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>³) áõÝÇ ¨ ëáíáñ³µ³ñ û·ï³·áñÍáõÙ ¿ ³Û¹ ä»ïáõÃÛáõÝáõÙ ³Û¹ Ó»éÝ³ñÏáõÃÛ³Ý ³ÝáõÝÇó å³ÛÙ³Ý³·ñ»ñ ÏÝù»Éáõ Çñ³í³ëáõÃÛáõÝ, µ³ó³éáõÃÛ³Ùµ »Ã» ³Û¹ ³ÝÓÇ ·áñÍáõÝ»áõÃÛáõÝÁ ãÇ ë³ÑÙ³Ý³÷³ÏíáõÙ 4-ñ¹ Ï»ïáõÙ Ýßí³Íáí, áñÁ »Ã» ³Ý·³Ù  Çñ³Ï³Ý³óíáõÙ ¿ ·áñÍáõÝ»áõÃÛ³Ý Ï³ÛáõÝ í³ÛñÇ ÙÇçáóáí, ³Û¹ Ï»ïÇ ¹ñáõÛÃÝ»ñÇ Ñ³Ù³Ó³ÛÝª ³Û¹ ·áñÍáõÝ»áõÃÛ³Ý Ï³ÛáõÝ í³ÛñÁ ãÇ í»ñ³ÍáõÙ Ùßï³Ï³Ý Ñ³ëï³ïáõÃÛ³Ý  Ï³Ù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ãáõÝÇ ³Û¹åÇëÇ Çñ³í³ëáõÃÛáõÝ, ë³Ï³ÛÝ ëáíáñ³µ³ñ ³é³çÇÝÁ ÑÇß³ï³Ïí³Í ä»ïáõÃÛáõÝáõÙ û·ï³·áñÍáõÙ ¿ ³åñ³ÝùÝ»ñÇ Ï³Ù ³ñï³¹ñ³ÝùÇ å³Ñ»ëï, áñï»ÕÇó Ó»éÝ³ñÏáõÃÛ³Ý ³ÝáõÝÇó å³ñµ»ñ³µ³ñ ³é³ùáõÙ ¿ ³åñ³ÝùÝ»ñ Ï³Ù ³ñï³¹ñ³Ý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6. ä³ÛÙ³Ý³íáñíáÕ ä»ïáõÃÛ³Ý Ó»éÝ³ñÏáõÃÛáõÝÁ ãÇ Ñ³Ù³ñíáõÙ  Ùßï³Ï³Ý Ñ³ëï³ïáõÃÛáõÝ áõÝ»óáÕ ÙÛáõë ä³ÛÙ³Ý³íáñíáÕ ä»ïáõÃÛáõÝáõÙ ÙÇ³ÛÝ ³ÛÝ å³ï×³éáí, áñ ³Û¹ ÙÛáõë ä»ïáõÃÛáõÝáõÙ Ó»éÝ³ñÏ³ïÇñ³Ï³Ý ·áñÍáõÝ»áõÃÛáõÝ ¿ Çñ³Ï³Ý³óÝáõÙ µñáù»ñÇ, ëáíáñ³Ï³Ý ÏáÙÇëÇáÝ ·áñÍ³Ï³ÉÇ Ï³Ù ³ÝÏ³Ë Ï³ñ·³íÇ×³Ï áõÝ»óáÕ ó³ÝÏ³ó³Í ³ÛÉ ·áñÍ³Ï³ÉÇ ÙÇçáóáíª å³ÛÙ³Ýáí, áñ ³Û¹åÇëÇ ³ÝÓÇÝù ·áñÍáõÙ »Ý Çñ»Ýó ëáíáñ³Ï³Ý Ó»éÝ³ñÏ³ïÇñ³Ï³Ý ·áñÍáõÝ»áõÃÛ³Ý ßñç³Ý³ÏÝ»ñáõÙ: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²ÛÝ ÷³ëïÁ, áñ ä³ÛÙ³Ý³íáñíáÕ ä»ïáõÃÛ³Ý é»½Ç¹»Ýï Ñ³Ý¹Çë³óáÕ ÁÝÏ»ñáõÃÛáõÝÁ í»ñ³ÑëÏáõÙ ¿ ÙÛáõë ä³ÛÙ³Ý³íáñíáÕ ä»ïáõÃÛ³Ý é»½Ç¹»Ýï Ñ³Ý¹Çë³óáÕ ÁÝÏ»ñáõÃÛ³ÝÁ, í»ñ³ÑëÏíáõÙ ¿ Ýñ³ ÏáÕÙÇó Ï³Ù Ó»éÝ³ñÏ³ïÇñ³Ï³Ý ·áñÍáõÝ»áõÃÛáõÝ ¿ Çñ³Ï³Ý³óÝáõÙ ³Û¹ ÙÛáõë ä»ïáõÃÛáõÝáõÙ (Ùßï³Ï³Ý Ñ³ëï³ïáõÃÛ³Ý ÙÇçáóáí Ï³Ù ³ÛÉ Ï»ñå), ÇÝùÝÇÝ ãÇ ¹³ñÓÝáõÙ ³Û¹ ÁÝÏ»ñáõÃÛáõÝÝ»ñÇó Ûáõñ³ù³ÝãÛáõñÁ ÙÛáõë ÁÝÏ»ñáõÃÛ³Ý Ùßï³Ï³Ý Ñ³ëï³ï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 ÉáõË 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Cs/>
          <w:sz w:val="24"/>
          <w:szCs w:val="24"/>
        </w:rPr>
      </w:pPr>
      <w:r>
        <w:rPr>
          <w:rFonts w:cs="Times Armenian" w:ascii="Times Armenian" w:hAnsi="Times Armenian"/>
          <w:b/>
          <w:iCs/>
          <w:sz w:val="24"/>
          <w:szCs w:val="24"/>
        </w:rPr>
        <w:t>ºÏ³ÙáõïÝ»ñÇ Ñ³ñÏáõÙ</w:t>
      </w:r>
    </w:p>
    <w:p>
      <w:pPr>
        <w:pStyle w:val="Normal"/>
        <w:rPr>
          <w:rFonts w:ascii="Times Armenian" w:hAnsi="Times Armenian" w:cs="Times Armenian"/>
          <w:b/>
          <w:b/>
          <w:iCs/>
          <w:sz w:val="24"/>
          <w:szCs w:val="24"/>
        </w:rPr>
      </w:pPr>
      <w:r>
        <w:rPr>
          <w:rFonts w:cs="Times Armenian" w:ascii="Times Armenian" w:hAnsi="Times Armeni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ºÏ³Ùáõï ³Ýß³ñÅ ·áõÛùÇó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ä»ïáõÃÛ³Ý é»½Ç¹»ÝïÇ ÏáÕÙÇó ÙÛáõë ä³ÛÙ³Ý³íáñíáÕ ä»ïáõÃÛáõÝáõÙ ·ïÝíáÕ ³Ýß³ñÅ ·áõÛùÇó ëï³ó³Í »Ï³ÙáõïÁ (Ý»ñ³éÛ³É ·ÛáõÕ³ïÝï»ëáõÃÛáõÝÇó Ï³Ù ³Ýï³é³ÛÇÝ ïÝï»ëáõÃÛáõÝÇó »Ï³ÙáõïÁ) Ï³ñáÕ ¿ Ñ³ñÏí»É ³Û¹ ÙÛáõë ä»ïáõÃÛáõÝ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§²Ýß³ñÅ ·áõÛù¦ ï»ñÙÇÝÁ áõÝÇ ³ÛÝ Ýß³Ý³ÏáõÃÛáõÝÁ, áñÁ Ýñ³Ý ïñí³Í ¿ ³ÛÝ ä³ÛÙ³Ý³íáñíáÕ ä»ïáõÃÛ³Ý ûñ»Ýë¹ñáõÃÛ³Ùµ, áñï»Õ ·ïÝíáõÙ ¿ ¹Çï³ñÏíáÕ ·áõÛùÁ: ²Û¹  ï»ñÙÇÝÁ, ³Ù»Ý ¹»åùáõÙ, Ý»ñ³éáõÙ ¿ ³Ýß³ñÅ  ·áõÛùÇÝ  ûÅ³Ý¹³Ï ·áõÛùÁ, ·ÛáõÕ³ïÝï»ëáõÃÛáõÝáõÙ ¨ ³Ýï³é³ÛÇÝ ïÝï»ëáõÃÛáõÝáõÙ û·ï³·áñÍíáÕ ³Ý³ëáõÝÝ áõ ë³ñù³íáñáõÙÝ»ñÁ, Çñ³íáõÝùÝ»ñÁ, áñáÝó ÝÏ³ïÙ³Ùµ ÏÇñ³éíáõÙ »Ý ÑáÕ³ÛÇÝ ë»÷³Ï³ÝáõÃÛ³ÝÁ í»ñ³µ»ñáÕ ÁÝ¹Ñ³Ýáõñ ûñ»Ýë¹ñáõÃÛ³Ý ¹ñáõÛÃÝ»ñÁ, ³Ýß³ñÅ ·áõÛùÇ û·ï³·áñÍÙ³Ý Çñ³íáõÝùÁ ¨ û·ï³Ï³ñ Ñ³Ý³ÍáÝ»ñÇ Ñ³Ýù³ï»Õ»ñÇ, Ñ³Ýù³í³Ûñ»ñÇ ¨ ³ÛÉ µÝ³Ï³Ý å³ß³ñÝ»ñÇ Ùß³ÏÙ³Ý Ï³Ù Ùß³ÏÙ³Ý Çñ³íáõÝùÇ Ñ³Ù³ñ ÷áËÑ³ïáõóÙ³Ý Ï³ñ·áí ÷á÷áË³Ï³Ý Ï³Ù Ñ³ëï³ïáõÝ í×³ñáõÙÝ»ñÇ Çñ³íáõÝùÝ»ñÁ: Ìáí³ÛÇÝ, ·»ï³ÛÇÝ Ý³í»ñÁ, û¹³Ý³í»ñÁ, ×³Ý³å³ñÑ³ÛÇÝ Ï³Ù »ñÏ³ÃáõÕ³ÛÇÝ ÷áË³¹ñ³ÙÇçáóÝ»ñÁ áñå»ë ³Ýß³ñÅ ·áõÛù ã»Ý ¹Çï³ñÏí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1-ÇÝ Ï»ïÇ ¹ñáõÛÃÝ»ñÁ ÏÇñ³éíáõÙ »Ý ³Ýß³ñÅ ·áõÛùÇ áõÕÕ³ÏÇ û·ï³·áñÍáõÙÇó, í³ñÓ³Ï³ÉáõÃÛ³Ý ïñ³Ù³¹ñ»Éáõó Ï³Ù ó³ÝÏ³ó³Í ³ÛÉ Ó¨áí û·ï³·áñÍ»Éáõó ëï³óí³Í »Ï³ÙáõïÝ»ñÇ ÝÏ³ïÙ³Ùµ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1-ÇÝ ¨ 3-ñ¹ Ï»ï»ñÇ ¹ñáõÛÃÝ»ñÁ ÏÇñ³éíáõÙ »Ý Ý³¨ Ó»éÝ³ñÏáõÃÛ³Ý ³Ýß³ñÅ ·áõÛùÇó ëï³óí³Í »Ï³ÙáõïÝ»ñÇ ÝÏ³ïÙ³Ùµ ¨ ³ÝÏ³Ë ³ÝÓÝ³Ï³Ý Í³é³ÛáõÃÛáõÝÝ»ñ Ù³ïáõó»Éáõ Ñ³Ù³ñ û·ï³·áñÍí³Í ³Ýß³ñÅ ·áõÛùÇó ëï³óí³Í »Ï³ÙáõïÝ»ñÇ ÝÏ³ïÙ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Þ³ÑáõÛÃ Ó»éÝ³ñÏ³ïÇñ³Ï³Ý ·áñÍáõÝ»áõÃÛáõÝÇó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ä»ïáõÃÛ³Ý Ó»éÝ³ñÏáõÃÛ³Ý ß³ÑáõÛÃÁ »ÝÃ³Ï³ ¿ Ñ³ñÏÙ³Ý ÙÇ³ÛÝ ³Û¹ ä»ïáõÃÛáõÝáõÙ, »Ã» ³Û¹ Ó»éÝ³ñÏáõÃÛáõÝÁ ÙÛáõë ä³ÛÙ³Ý³íáñíáÕ ä»ïáõÃÛáõÝáõÙ ãÇ Çñ³Ï³Ý³óÝáõÙ Ó»éÝ³ñÏ³ïÇñ³Ï³Ý ·áñÍáõÝ»áõÃÛáõÝ ³ÛÝï»Õ ·ïÝíáÕ Ùßï³Ï³Ý Ñ³ëï³ïáõÃÛ³Ý ÙÇçáóáí: ºÃ» Ó»éÝ³ñÏáõÃÛáõÝÁ Çñ³Ï³Ý³óÝáõÙ ¿ Ó»éÝ³ñÏ³ïÇñ³Ï³Ý ·áñÍáõÝ»áõÃÛáõÝ í»ñÁ Ýßí³Í Ó¨áí, ³å³ Ó»éÝ³ñÏáõÃÛ³Ý ß³ÑáõÛÃÁ Ï³ñáÕ ¿ Ñ³ñÏí»É ÙÛáõë ä»ïáõÃÛáõÝáõÙ, µ³Ûó ÙÇ³ÛÝ ³ÛÝ ã³÷áí, áñÁ í»ñ³·ñ»ÉÇ ¿ ³Û¹ Ùßï³Ï³Ý Ñ³ëï³ïáõÃÛ³Ý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ßíÇ ³éÝ»Éáí 3-ñ¹ Ï»ïÇ ¹ñáõÛÃÝ»ñÁ, »ñµ ä³ÛÙ³Ý³íáñíáÕ ä»ïáõÃÛ³Ý Ó»éÝ³ñÏáõÃÛáõÝÁ Ó»éÝ³ñÏ³ïÇñ³Ï³Ý ·áñÍáõÝ»áõÃÛáõÝ ¿ Çñ³Ï³Ý³óÝáõÙ ÙÛáõë ä³ÛÙ³Ý³íáñíáÕ ä»ïáõÃÛáõÝáõÙ ³ÛÝï»Õ ·ïÝíáÕ Ùßï³Ï³Ý Ñ³ëï³ïáõÃÛ³Ý ÙÇçáóáí, ³å³ Ûáõñ³ù³ÝãÛáõñ ä³ÛÙ³Ý³íáñíáÕ ä»ïáõÃÛáõÝáõÙ ³Û¹ Ùßï³Ï³Ý Ñ³ëï³ïáõÃÛ³ÝÁ í»ñ³·ñíáõÙ ¿ ³ÛÝ ß³ÑáõÛÃÁ, áñÝ ³ÛÝ Ï³ñáÕ ¿ñ áõÝ»Ý³Éª ÝáõÛÝ Ï³Ù Ñ³Ù³ÝÙ³Ý å³ÛÙ³ÝÝ»ñáõÙ Çñ³Ï³Ý³óÝ»Éáí ÝáõÛÝ Ï³Ù Ñ³Ù³ÝÙ³Ý ·áñÍáõÝ»áõÃÛáõÝª ÉÇÝ»Éáí ÇÝùÝáõñáõÛÝ ¨ ³é³ÝÓÇÝ Ó»éÝ³ñÏáõÃÛáõÝ ¨ ·áñÍ»Éáí ÙÇ³Ý·³Ù³ÛÝ ³ÝÏ³Ë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Øßï³Ï³Ý Ñ³ëï³ïáõÃÛ³Ý ß³ÑáõÛÃÁ áñáß»ÉÇë ÃáõÛÉ³ïñíáõÙ ¿ Ýí³½»óáõÙ Ñ³Ù³ñ»É Ùßï³Ï³Ý Ñ³ëï³ïáõÃÛ³Ý Ýå³ï³ÏÝ»ñÇ Ñ³Ù³ñ Ïñ³Í Í³Ëë»ñÁª Ý»ñ³éÛ³É ³Û¹åÇëáí Ïñ³Í Ï³é³í³ñã³Ï³Ý ¨ ÁÝ¹Ñ³Ýáõñ í³ñã³Ï³Ý Í³Ëë»ñÁ, ÇÝãå»ë ³ÛÝ ä»ïáõÃÛáõÝáõÙ, áñï»Õ ·ïÝíáõÙ ¿ ³Û¹ Ùßï³Ï³Ý Ñ³ëï³ïáõÃÛáõÝÁ, ³ÛÝå»ë ¿É ³ÛÉáõñ: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³Ï³ÛÝ ãÇ ÃáõÛÉ³ïñíÇ Ýí³½»óÝ»É ³ÛÝ ·áõÙ³ñÝ»ñÁ, »Ã» ³Û¹åÇëÇù Ï³Ý,  áñáÝù Ùßï³Ï³Ý Ñ³ëï³ïáõÃÛ³Ý ÏáÕÙÇó í×³ñí³Í »Ý (³ÛÉ Ï»ñå, ù³Ý áñå»ë ÷³ëï³óÇ Ï³ï³ñí³Í Í³Ëë»ñÇ ÷áËÑ³ïáõóáõÙ) Ó»éÝ³ñÏáõÃÛ³Ý ·ÉË³íáñ ·ñ³ë»ÝÛ³ÏÇÝ Ï³Ù Ýñ³ ·ñ³ë»ÝÛ³ÏÝ»ñÇó áñ¨¿ Ù»ÏÇÝ å³ï»ÝïÝ»ñÇó Ï³Ù ³ÛÉ Çñ³íáõÝùÝ»ñÇó û·ïí»Éáõ Ñ³Ù³ñ éáÛ³ÉÃÇÇ, ÑáÝáñ³ñÝ»ñÇ Ï³Ù Ñ³Ù³ÝÙ³Ý í×³ñáõÙÝ»ñÇ ï»ëùáí, Ù³ïáõó³Í áñáß³ÏÇ Í³é³ÛáõÃÛáõÝÝ»ñÇ Ï³Ù Õ»Ï³í³ñÙ³Ý Ñ³Ù³ñ ÙÇçÝáñ¹³í×³ñÇ ï»ëùáí Ï³Ù, µ³ó³éáõÃÛ³Ùµ µ³ÝÏ³ÛÇÝ Ó»éÝ³ñÏáõÃÛ³Ý ¹»åùÇ, Ùßï³Ï³Ý Ñ³ëï³ïáõÃÛ³ÝÁ  ïñ³Ù³¹ñí³Í ÷áË³éáõÃÛ³Ý ¹ÇÙ³ó ïáÏáëÝ»ñÇ ï»ëùáí: ÜÙ³Ý³å»ë, Ùßï³Ï³Ý Ñ³ëï³ïáõÃÛ³Ý ß³ÑáõÛÃÁ áñáß»ÉÇë Ñ³ßíÇ ã»Ý ³éÝíÇ ³ÛÝ ·áõÙ³ñÝ»ñÁ (³ÛÉ Ï»ñå, ù³Ý áñå»ë ÷³ëï³óÇ Ï³ï³ñí³Í Í³Ëë»ñÇ ÷áËÑ³ïáõóáõÙ), áñáÝù Ùßï³Ï³Ý Ñ³ëï³ïáõÃÛ³Ý ÏáÕÙÇó í×³ñíáõÙ »Ý Ó»éÝ³ñÏáõÃÛ³Ý ·ÉË³íáñ ·ñ³ë»ÝÛ³ÏÇÝ Ï³Ù Ýñ³ ³ÛÉ ·ñ³ë»ÝÛ³ÏÝ»ñÇó áñ¨¿ Ù»ÏÇÝ å³ï»ÝïÝ»ñÇó Ï³Ù ³ÛÉ Çñ³íáõÝùÝ»ñÇó û·ïí»Éáõ Ñ³Ù³ñ éáÛ³ÉÃÇÇ, ÑáÝáñ³ñÝ»ñÇ Ï³Ù Ñ³Ù³ÝÙ³Ý í×³ñáõÙÝ»ñÇ ï»ëùáí, Ù³ïáõó³Í áñáß³ÏÇ Í³é³ÛáõÃÛáõÝÝ»ñÇ Ï³Ù Õ»Ï³í³ñÙ³Ý Ñ³Ù³ñ ÙÇçÝáñ¹³í×³ñÇ ï»ëùáí Ï³Ù, µ³ó³éáõÃÛ³Ùµ µ³ÝÏ³ÛÇÝ Ó»éÝ³ñÏáõÃÛ³Ý ¹»åùÇ, Ó»éÝ³ñÏáõÃÛ³Ý ·ÉË³íáñ ·ñ³ë»ÝÛ³ÏÇÝ Ï³Ù Ýñ³ ³ÛÉ ·ñ³ë»ÝÛ³ÏÝ»ñÇó áñ¨¿ Ù»ÏÇÝ ïñ³Ù³¹ñí³Í ÷áË³éáõÃÛ³Ý ¹ÇÙ³ó ïáÏáëÝ»ñÇ ï»ëùáí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ºÃ» ä³ÛÙ³Ý³íáñíáÕ ä»ïáõÃÛáõÝáõÙ ÁÝ¹áõÝí³Í ¿ Ùßï³Ï³Ý Ñ³ëï³ïáõÃÛ³ÝÁ í»ñ³·ñíáÕ ß³ÑáõÛÃÁ áñáß»É Ó»éÝ³ñÏáõÃÛ³Ý ³ÙµáÕç ß³ÑáõÛÃÁ Çñ ï³ñµ»ñ ëïáñ³µ³Å³ÝáõÙÝ»ñÇ ÙÇç¨ Ñ³Ù³Ù³ëÝ³Ï³Ý µ³ßËÙ³Ý ÑÇÙ³Ý íñ³, 2-ñ¹ Ï»ïÇ áã ÙÇ ¹ñáõÛÃ  áñ¨¿ Ï»ñå ãÇ ³ñ·»ÉÇ ³Û¹ ä³ÛÙ³Ý³íáñíáÕ ä»ïáõÃÛ³ÝÁ áñáß»É Ñ³ñÏÙ³Ý »ÝÃ³Ï³ ß³ÑáõÛÃÁ ÁÝ¹áõÝí³Í µ³ßËÙ³Ý »Õ³Ý³ÏÇ ÑÇÙ³Ý íñ³: ²ÛÝáõ³Ù»Ý³ÛÝÇí, ÁÝ¹áõÝí³Í µ³ßËÙ³Ý »Õ³Ý³ÏÁ å»ïù ¿ ÉÇÝÇ ³ÛÝåÇëÇÝ, áñ ³ñ¹ÛáõÝùÁ Ñ³Ù³å³ï³ëË³ÝÇ ëáõÛÝ Ñá¹í³ÍáõÙ ÁÝ¹·ñÏí³Í ëÏ½µáõÝùÝ»ñÇÝ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àã ÙÇ ß³ÑáõÛÃ ãÇ í»ñ³·ñíÇ Ùßï³Ï³Ý Ñ³ëï³ïáõÃÛ³ÝÁ ³Û¹ Ùßï³Ï³Ý Ñ³ëï³ïáõÃÛ³Ý ÏáÕÙÇó Çñ Ó»éÝ³ñÏáõÃÛ³Ý Ñ³Ù³ñ µ³ó³é³å»ë ³åñ³ÝùÝ»ñ Ï³Ù ³ñï³¹ñ³Ýù ·Ý»Éáõ å³ï×³éáí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6. Ü³Ëáñ¹ Ï»ï»ñÇ Ýå³ï³ÏÝ»ñáí Ùßï³Ï³Ý Ñ³ëï³ïáõÃÛ³ÝÁ í»ñ³·ñíáÕ ß³ÑáõÛÃÁ ³Ù»Ý ï³ñÇ áñáßíáõÙ ¿ ÙÇ¨ÝáõÛÝ »Õ³Ý³Ïáí, »Ã» ãÏ³ ³ÛÝ ÷áË»Éáõ Ñ³Ù³ñ å³ïß³× ¨ µ³í³ñ³ñ å³ï×³é:  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ºñµ ß³ÑáõÛÃÁ Ý»ñ³éáõÙ ¿ »Ï³ÙïÇ ³ÛÝåÇëÇ ï³ññ»ñ, áñáÝó Ù³ëÇÝ ³é³ÝÓÇÝ ÝßíáõÙ ¿ ëáõÛÝ ÎáÝí»ÝóÇ³ÛÇ ³ÛÉ Ñá¹í³ÍÝ»ñáõÙ, ³å³ ëáõÛÝ Ñá¹í³ÍÇ ¹ñáõÛÃÝ»ñÁ ã»Ý ³½¹áõÙ ³Û¹ Ñá¹í³ÍÝ»ñÇ ¹ñáõÛÃÝ»ñÇ íñ³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ØÇç³½·³ÛÇÝ ÷áË³¹ñáõÙ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Çç³½·³ÛÇÝ ÷áË³¹ñáõÙÝ»ñáõÙ Íáí³ÛÇÝ, ·»ï³ÛÇÝ Ý³í»ñÇ, û¹³Ý³í»ñÇ, ×³Ý³å³ñÑ³ÛÇÝ Ï³Ù »ñÏ³ÃáõÕ³ÛÇÝ ÷áË³¹ñ³ÙÇçáóÝ»ñÇ ß³Ñ³·áñÍáõÙÇó ä³ÛÙ³Ý³íáñíáÕ ä»ïáõÃÛ³Ý Ó»éÝ³ñÏáõÃÛ³Ý ß³ÑáõÛÃÁ »ÝÃ³Ï³ ¿ Ñ³ñÏÙ³Ý ÙÇ³ÛÝ ³Û¹ ä»ïáõÃÛáõÝ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Ñá¹í³ÍÇ Ýå³ï³ÏÝ»ñáí ÙÇç³½·³ÛÇÝ ÷áË³¹ñáõÙÝ»ñáõÙ Íáí³ÛÇÝ, ·»ï³ÛÇÝ Ý³í»ñÇ, û¹³Ý³í»ñÇ, ×³Ý³å³ñÑ³ÛÇÝ Ï³Ù »ñÏ³ÃáõÕ³ÛÇÝ ÷áË³¹ñ³ÙÇçáóÝ»ñÇ ß³Ñ³·áñÍáõÙÇó ³é³ç³ó³Í ß³ÑáõÛÃÁ Ý»ñ³éáõÙ ¿, Ù³ëÝ³íáñ³å»ë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</w:t>
      </w:r>
      <w:r>
        <w:rPr>
          <w:rFonts w:cs="Times Armenian" w:ascii="Times Armenian" w:hAnsi="Times Armenian"/>
          <w:sz w:val="24"/>
          <w:szCs w:val="24"/>
        </w:rPr>
        <w:t xml:space="preserve">³) ÙÇç³½·³ÛÇÝ ÷áË³¹ñáõÙÝ»ñáõÙ û·ï³·áñÍíáÕ Íáí³ÛÇÝ, ·»ï³ÛÇÝ Ý³í»ñÇ, û¹³Ý³í»ñÇ, ×³Ý³å³ñÑ³ÛÇÝ Ï³Ù »ñÏ³ÃáõÕ³ÛÇÝ ÷áË³¹ñ³ÙÇçáóÝ»ñÇ  ³ÙµáÕç µ³½³ÛÇ íñ³ í³ñÓ³Ï³ÉáõÃÛáõÝÇó ëï³óí³Í ß³ÑáõÛÃÁ ¨ ¹³ï³ñÏ µ³½³ÛÇ íñ³ Íáí³ÛÇÝ, ·»ï³ÛÇÝ Ý³í»ñÇ, û¹³Ý³í»ñÇ, ×³Ý³å³ñÑ³ÛÇÝ Ï³Ù »ñÏ³ÃáõÕ³ÛÇÝ ÷áË³¹ñ³ÙÇçáóÝ»ñÇ áã Ï³ÝáÝ³íáñ í³ñÓ³Ï³ÉáõÃÛáõÝÇó ëï³óí³Í ß³ÑáõÛÃ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  <w:r>
        <w:rPr>
          <w:rFonts w:cs="Times Armenian" w:ascii="Times Armenian" w:hAnsi="Times Armenian"/>
          <w:sz w:val="24"/>
          <w:szCs w:val="24"/>
        </w:rPr>
        <w:t xml:space="preserve">µ) ÏáÝï»ÛÝ»ñÝ»ñÇ û·ï³·áñÍáõÙÇó Ï³Ù í³ñÓ³Ï³ÉáõÃÛ³Ý ïñ³Ù³¹ñ»Éáõó ëï³óí³Í ß³ÑáõÛÃÁª å³ÛÙ³Ýáí, áñ ³Û¹åÇëÇ ß³ÑáõÛÃÁ Éñ³óáõóÇã Ï³Ù áã Ï³ÝáÝ³íáñ ¿ ³ÛÝ ß³ÑáõÛÃÇÝ, áñÇÝ í»ñ³µ»ñáõÙ »Ý 1-ÇÝ Ï»ïÇ ¹ñáõÛÃÝ»ñÁ: 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1-ÇÝ Ï»ïÇ ¹ñáõÛÃÝ»ñÁ ÏÇñ³éíáõÙ »Ý Ý³¨ ÙÇ³íáñáõÙáõÙ, Ñ³Ù³ï»Õ Ó»éÝ³ñÏáõÃÛáõÝáõÙ Ï³Ù ÙÇç³½·³ÛÇÝ ß³Ñ³·áñÍáÕ ·áñÍ³Ï³ÉáõÃÛáõÝáõÙ Ù³ëÝ³ÏóáõÃÛáõÝÇó ³é³ç³ó³Í ß³ÑáõÛÃÇ ÝÏ³ïÙ³Ùµ:</w:t>
      </w:r>
    </w:p>
    <w:p>
      <w:pPr>
        <w:pStyle w:val="Normal"/>
        <w:ind w:firstLine="851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¼áõ·áñ¹í³Í Ó»éÝ³ñÏ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ñµ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>³) ä³ÛÙ³Ý³íáñíáÕ ä»ïáõÃÛ³Ý Ó»éÝ³ñÏáõÃÛáõÝÁ áõÕÕ³ÏÇáñ»Ý Ï³Ù ³ÝáõÕÕ³ÏÇ Ù³ëÝ³ÏóáõÙ ¿ ÙÛáõë ä³ÛÙ³Ý³íáñíáÕ ä»ïáõÃÛ³Ý Ó»éÝ³ñÏáõÃÛ³Ý Õ»Ï³í³ñÙ³ÝÁ, í»ñ³ÑëÏÙ³ÝÁ,  ·áõÛùÇ Ù»ç Ï³Ù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</w:t>
      </w:r>
      <w:r>
        <w:rPr>
          <w:rFonts w:cs="Times Armenian" w:ascii="Times Armenian" w:hAnsi="Times Armenian"/>
          <w:sz w:val="24"/>
          <w:szCs w:val="24"/>
        </w:rPr>
        <w:t xml:space="preserve">µ) ÙÇ¨ÝáõÛÝ ³ÝÓÇÝù áõÕÕ³ÏÇáñ»Ý Ï³Ù ³ÝáõÕÕ³ÏÇ Ù³ëÝ³ÏóáõÙ »Ý ä³ÛÙ³Ý³íáñíáÕ ä»ïáõÃÛ³Ý Ó»éÝ³ñÏáõÃÛ³Ý ¨ ÙÛáõë ä³ÛÙ³Ý³íáñíáÕ ä»ïáõÃÛ³Ý Ó»éÝ³ñÏáõÃÛ³Ý Õ»Ï³í³ñÙ³ÝÁ, í»ñ³ÑëÏÙ³ÝÁ Ï³Ù ·áõÛùÇ Ù»ç,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¨ Ûáõñ³ù³ÝãÛáõñ ¹»åùáõÙ »ñÏáõ Ó»éÝ³ñÏáõÃÛáõÝÝ»ñÇ ÙÇç¨ Ýñ³Ýó ³é¨ïñ³Ï³Ý Ï³Ù ýÇÝ³Ýë³Ï³Ý ÷áËÑ³ñ³µ»ñáõÃÛáõÝÝ»ñáõÙ ëï»ÕÍíáõÙ Ï³Ù ë³ÑÙ³ÝíáõÙ »Ý å³ÛÙ³ÝÝ»ñ, áñáÝù ï³ñµ»ñíáõÙ »Ý ³ÛÝ å³ÛÙ³ÝÝ»ñÇó, áñáÝù Ïëï»ÕÍí»ÇÝ »ñÏáõ ³ÝÏ³Ë Ó»éÝ³ñÏáõÃÛáõÝÝ»ñÇ ÙÇç¨, ³å³ ó³ÝÏ³ó³Í ß³ÑáõÛÃ, áñÁ ÏÑ³ßí»·ñí»ñ Ýñ³ÝóÇó Ù»ÏÇÝ, µ³Ûó ³Û¹ å³ÛÙ³ÝÝ»ñÇ å³ï×³éáí ãÇ Ñ³ßí»·ñí»É, Ï³ñáÕ ¿ Ý»ñ³éí»É ³Û¹ Ó»éÝ³ñÏáõÃÛ³Ý ß³ÑáõÛÃÇ Ù»ç ¨ Ñ³Ù³å³ï³ëË³Ý³µ³ñ Ñ³ñÏí»É:</w:t>
      </w:r>
    </w:p>
    <w:p>
      <w:pPr>
        <w:pStyle w:val="Normal"/>
        <w:tabs>
          <w:tab w:val="clear" w:pos="720"/>
          <w:tab w:val="left" w:pos="5279" w:leader="none"/>
        </w:tabs>
        <w:ind w:right="5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ñµ ä³ÛÙ³Ý³íáñíáÕ ä»ïáõÃÛáõÝÁ ³Û¹ ä»ïáõÃÛ³Ý Ó»éÝ³ñÏáõÃÛ³Ý ß³ÑáõÛÃÇ Ù»ç Ý»ñ³</w:t>
        <w:softHyphen/>
        <w:t>éáõÙ ¿ ¨ Ñ³Ù³å³ï³ëË³Ý³µ³ñ Ñ³ñÏáõÙ ¿ ß³ÑáõÛÃÁ, áñÇ ³éÝãáõÃÛ³Ùµ ÙÛáõë ä³ÛÙ³Ý³íáñíáÕ ä»ïáõÃÛ³Ý Ó»éÝ³ñÏáõÃÛáõÝÁ »ÝÃ³ñÏí»É ¿ Ñ³ñÏÙ³Ý ³Û¹ ÙÛáõë ä»ïáõÃÛáõÝáõÙ, ¨ ³Û¹ Ó¨áí Ý»ñ³éí³Í ß³ÑáõÛÃÝ ³ÛÝ ß³ÑáõÛÃÝ ¿, áñÁ Ñ³ßí»·ñí³Í ÏÉÇÝ»ñ ³é³çÇÝÁ ÑÇß³ï³Ïí³Í ä»ïáõÃÛ³Ý Ó»éÝ³ñÏáõÃÛ³ÝÁ, »Ã» »ñÏáõ Ó»éÝ³ñÏáõÃÛáõÝÝ»ñÇ ÙÇç¨ ÉÇÝ»ÇÝ ³ÝÏ³Ë Ó»éÝ³ñÏáõÃÛáõÝÝ»ñÁ µÝáñáßáÕ ÷áËÑ³ñ³µ»ñáõÃÛáõÝÝ»ñ, ³å³ ³Û¹ ÙÛáõë ä»ïáõÃÛáõÝÁ Ï³ï³ñáõÙ ¿ ³Û¹ ß³ÑáõÛÃÇ ³éÝãáõÃÛ³Ùµ ³ÛÝï»Õ ·³ÝÓí³Í Ñ³ñÏÇ ·áõÙ³ñÇ ³ÛÝåÇëÇ ×ß·ñïáõÙ, áñÁ ÏÑ³Ù³ñÇ Ýå³ï³Ï³Ñ³ñÙ³ñ: ²Û¹åÇëÇ ×ß·ñïáõÙÁ áñáß»ÉÇë Ñ³ßíÇ »Ý ³éÝíáõÙ ëáõÛÝ ÎáÝí»ÝóÇ³ÛÇ ³ÛÉ ¹ñáõÛÃÝ»ñÁ, ¨ ä³ÛÙ³Ý³íáñíáÕ ä»ïáõÃÛáõÝÝ»ñÇ Çñ³í³ëáõ Ù³ñÙÇÝÝ»ñÁ ËáñÑñ¹³ÏóáõÙ »Ý ÙÇÙÛ³Ýó Ñ»ï ³ÝÑñ³Å»ßïáõÃÛ³Ý ¹»åù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Þ³Ñ³µ³ÅÇÝÝ»ñ</w:t>
      </w:r>
    </w:p>
    <w:p>
      <w:pPr>
        <w:pStyle w:val="Normal"/>
        <w:ind w:firstLine="851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ä³ÛÙ³Ý³íáñíáÕ ä»ïáõÃÛ³Ý é»½Ç¹»Ýï Ñ³Ý¹Çë³óáÕ ÁÝÏ»ñáõÃÛ³Ý ÏáÕÙÇó ÙÛáõë ä³ÛÙ³Ý³íáñíáÕ ä»ïáõÃÛ³Ý é»½Ç¹»ÝïÇÝ í×³ñí³Í ß³Ñ³µ³ÅÇÝÝ»ñÁ Ï³ñáÕ »Ý Ñ³ñÏí»É ³Û¹ ÙÛáõë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³Ï³ÛÝ ³Û¹åÇëÇ ß³Ñ³µ³ÅÇÝÝ»ñÁ Ï³ñáÕ »Ý Ñ³ñÏí»É Ý³¨ ³ÛÝ ä³ÛÙ³Ý³íáñíáÕ ä»ïáõÃÛáõÝáõÙ, áñÇ é»½Ç¹»ÝïÝ ¿ Ñ³Ý¹Çë³ÝáõÙ ß³Ñ³µ³ÅÇÝÝ»ñÁ í×³ñáÕ ÁÝÏ»ñáõÃÛáõÝÁª ³Û¹ ä»ïáõÃÛ³Ý ûñ»ÝùÝ»ñÇÝ Ñ³Ù³Ó³ÛÝ. µ³Ûó »Ã» ß³Ñ³µ³ÅÇÝÝ»ñÇ ÷³ëï³óÇ ë»÷³Ï³Ý³ï»ñÁ Ñ³Ý¹Çë³ÝáõÙ ¿ ÙÛáõë ä³ÛÙ³Ý³íáñíáÕ ä»ïáõÃÛ³Ý é»½Ç¹»Ýï, ³å³ ³Û¹åÇëáí ·³ÝÓíáÕ Ñ³ñÏÁ ãå»ïù ¿ ·»ñ³½³ÝóÇ.</w:t>
      </w:r>
    </w:p>
    <w:p>
      <w:pPr>
        <w:pStyle w:val="Normal"/>
        <w:ind w:firstLine="113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 ß³Ñ³µ³ÅÇÝÝ»ñÇ Ñ³Ù³Ë³éÝ ·áõÙ³ñÇ 5 ïáÏáëÁ, »Ã» ÷³ëï³óÇ ë»÷³Ï³Ý³ï»ñÝ ¿ Ñ³Ý¹Çë³ÝáõÙ ÁÝÏ»ñáõÃÛáõÝÁ, áñÁ áõÕÕ³ÏÇáñ»Ý ïÝûñÇÝáõÙ ¿ ß³Ñ³µ³ÅÇÝÝ»ñ í×³ñáÕ ÁÝÏ»ñáõÃÛ³Ý ÑÇÙÝ³¹Çñ Ï³åÇï³ÉÇ ³éÝí³½Ý 10 ïáÏáëÁ,</w:t>
      </w:r>
    </w:p>
    <w:p>
      <w:pPr>
        <w:pStyle w:val="Normal"/>
        <w:ind w:firstLine="113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ß³Ñ³µ³ÅÇÝÝ»ñÇ Ñ³Ù³Ë³éÝ ·áõÙ³ñÇ 15 ïáÏáëÁª µáÉáñ ÙÝ³ó³Í ¹»åù»ñ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ë Ï»ïÁ ãÇ ³½¹áõÙ ÁÝÏ»ñáõÃÛ³Ý Ñ³ñÏÙ³ÝÁ ³ÛÝ ß³ÑáõÛÃÇ ÝÏ³ïÙ³Ùµ, áñÇó í×³ñíáõÙ »Ý ß³Ñ³µ³ÅÇÝÝ»ñ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§Þ³Ñ³µ³ÅÇÝÝ»ñ¦ ï»ñÙÇÝÁ ëáõÛÝ Ñá¹í³ÍáõÙ û·ï³·áñÍ»ÉÇë Ýß³Ý³ÏáõÙ ¿ª »Ï³Ùáõï ó³ÝÏ³ó³Í µ³ÅÝ»ïáÙë»ñÇó Ï³Ù å³ñï³å³Ñ³Ýç ãÑ³Ý¹Çë³óáÕª ß³ÑáõÛÃÇÝ Ù³ëÝ³Ïó»Éáõ Çñ³íáõÝù ïíáÕ ³ÛÉ Çñ³íáõÝùÝ»ñÇó, ÇÝãå»ë Ý³¨ »Ï³Ùáõï ³ÛÉ µ³ÅÝ»ïÇñ³Ï³Ý Çñ³íáõÝùÝ»ñÇó, áñÁ »ÝÃ³Ï³ ¿ ÝáõÛÝåÇëÇ Ñ³ñÏ³ÛÇÝ Ï³ñ·³íáñÙ³Ý, ÇÝãå»ë áñ µ³ÅÝ»ïáÙë»ñÇó ³é³ç³ó³Í »Ï³ÙáõïÁ ³ÛÝ ä»ïáõÃÛ³Ý  ûñ»Ýë¹ñáõÃÛ³Ùµ, áñÇ é»½Ç¹»ÝïÝ ¿ Ñ³Ý¹Çë³ÝáõÙ µ³ßËáõÙÝ Çñ³Ï³Ý³óÝáÕ ÁÝÏ»ñáõÃÛáõÝ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1-ÇÝ ¨ 2-ñ¹ Ï»ï»ñÇ ¹ñáõÛÃÝ»ñÁ ã»Ý ÏÇñ³éíáõÙ, »Ã» ß³Ñ³µ³ÅÇÝÝ»ñÇ ÷³ëï³óÇ ë»÷³Ï³Ý³ï»ñÁ, Ñ³Ý¹Çë³Ý³Éáí ä³ÛÙ³Ý³íáñíáÕ ä»ïáõÃÛ³Ý é»½Ç¹»Ýï, Ó»éÝ³ñÏ³ïÇñ³Ï³Ý ·áñÍáõÝ»áõÃÛáõÝ ¿ Çñ³Ï³Ý³óÝáõÙ ÙÛáõë ä³ÛÙ³Ý³íáñíáÕ ä»ïáõÃÛáõÝáõÙ, áñÇ é»½Ç¹»ÝïÝ ¿ Ñ³Ý¹Çë³ÝáõÙ ß³Ñ³µ³ÅÇÝÝ»ñ í×³ñáÕ ÁÝÏ»ñáõÃÛáõÝÁª ³ÛÝï»Õ ·ïÝíáÕ Ùßï³Ï³Ý Ñ³ëï³ïáõÃÛ³Ý ÙÇçáóáí, Ï³Ù ³ÝÏ³Ë ³ÝÓÝ³Ï³Ý Í³é³ÛáõÃÛáõÝÝ»ñ ¿ Ù³ïáõóáõÙ ³Û¹ ÙÛáõë ä»ïáõÃÛáõÝáõÙ ³ÛÝï»Õ ·ïÝíáÕ  Ï³ÛáõÝ µ³½³ÛÇ ÙÇçáóáí, ¨ Ù³ëÝ³ÏóáõÃÛáõÝÁ, áñÇ ³éÝãáõÃÛ³Ùµ í×³ñíáõÙ »Ý ß³Ñ³µ³ÅÇÝÝ»ñÁ, ·áñÍÝ³Ï³Ýáñ»Ý Ï³åí³Í ¿ ³Û¹åÇëÇ Ùßï³Ï³Ý Ñ³ëï³ïáõÃÛ³Ý Ï³Ù Ï³ÛáõÝ µ³½³ÛÇ Ñ»ï: ²Û¹ ¹»åùáõÙ, Ñ³Ý·³Ù³ÝùÝ»ñÇó Ï³Ëí³Í, ÏÇñ³éíáõÙ »Ý ëáõÛÝ ÎáÝí»ÝóÇ³ÛÇ 7-ñ¹ Ñá¹í³ÍÇ (Þ³ÑáõÛÃ Ó»éÝ³ñÏ³ïÇñ³Ï³Ý ·áñÍáõÝ»áõÃÛáõÝÇó) Ï³Ù 14 –ñ¹Ñá¹í³ÍÇ (²ÝÏ³Ë ³ÝÓÝ³Ï³Ý Í³é³ÛáõÃÛáõÝÝ»ñ) ¹ñáõÛÃÝ»ñ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ºñµ ä³ÛÙ³Ý³íáñíáÕ ä»ïáõÃÛ³Ý é»½Ç¹»Ýï Ñ³Ý¹Çë³óáÕ ÁÝÏ»ñáõÃÛáõÝÁ ß³ÑáõÛÃ Ï³Ù »Ï³Ùáõï ¿ ëï³ÝáõÙ ÙÛáõë ä³ÛÙ³Ý³íáñíáÕ ä»ïáõÃÛáõÝÇó, ³Û¹ ÙÛáõë ä»ïáõÃÛáõÝÁ ãÇ Ï³ñáÕ ë³ÑÙ³Ý»É áñ¨¿ Ñ³ñÏ ÁÝÏ»ñáõÃÛ³Ý ÏáÕÙÇó í×³ñí³Í ß³Ñ³µ³ÅÇÝÝ»ñÇ ÝÏ³ïÙ³Ùµ, µ³ó³éáõÃÛ³Ùµ »ñµ ³Û¹åÇëÇ ß³Ñ³µ³ÅÇÝÝ»ñÁ í×³ñíáõÙ »Ý ³Û¹ ÙÛáõë ä»ïáõÃÛ³Ý é»½Ç¹»ÝïÇÝ,  Ï³Ù »ñµ Ù³ëÝ³ÏóáõÃÛáõÝÁ,  áñÇ Ñ»ï Ï³åí³Í í×³ñíáõÙ »Ý ß³Ñ³µ³ÅÇÝÝ»ñÁ, ·áñÍÝ³Ï³Ýáñ»Ý Ï³åí³Í ¿ ³Û¹ ÙÛáõë ä»ïáõÃÛáõÝáõÙ ·ïÝíáÕ Ùßï³Ï³Ý Ñ³ëï³ïáõÃÛ³Ý Ï³Ù Ï³ÛáõÝ µ³½³ÛÇ Ñ»ï ¨ ãÇ Ï³ñáÕ »ÝÃ³ñÏ»É Ñ³ñÏÙ³Ý ÁÝÏ»ñáõÃÛ³Ý ãµ³ßËí³Í ß³ÑáõÛÃÁ Ñ³Ù³å³ï³ëË³Ý Ñ³ñÏ³ï»ë³Ïáí, »Ã» ³Ý·³Ù í×³ñí³Í ß³Ñ³µ³ÅÇÝÝ»ñÁ Ï³Ù ãµ³ßËí³Í ß³ÑáõÛÃÁ ³ÙµáÕçáõÃÛ³Ùµ Ï³Ù Ù³ë³Ùµ Ï³½Ùí³Í »Ý ³Û¹ ÙÛáõë ä»ïáõÃÛáõÝáõÙ ³é³ç³óáÕ  ß³ÑáõÛÃÇó Ï³Ù »Ï³Ùï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áÏáëÝ»ñ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ä³ÛÙ³Ý³íáñíáÕ ä»ïáõÃÛáõÝáõÙ ³é³ç³óáÕ ¨ ÙÛáõë ä³ÛÙ³Ý³íáñíáÕ ä»ïáõÃÛ³Ý é»½Ç¹»ÝïÇÝ í×³ñí³Í ïáÏáëÝ»ñÁ Ï³ñáÕ »Ý Ñ³ñÏí»É ³Û¹ ÙÛáõë ä»ïáõÃÛáõÝ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³Ï³ÛÝ ³Û¹åÇëÇ ïáÏáëÝ»ñÁ Ï³ñáÕ »Ý Ñ³ñÏí»É Ý³¨ ³ÛÝ ä³ÛÙ³Ý³íáñíáÕ ä»ïáõÃÛáõÝáõÙ, áñï»Õ ³é³ç³ÝáõÙ »Ýª ³Û¹ ä»ïáõÃÛ³Ý ûñ»ÝùÝ»ñÇÝ Ñ³Ù³Ó³ÛÝ, µ³Ûó »Ã» ïáÏáëÝ»ñÇ ÷³ëï³óÇ ë»÷³Ï³Ý³ï»ñÁ ÙÛáõë ä³ÛÙ³Ý³íáñíáÕ ä»ïáõÃÛ³Ý é»½Ç¹»Ýï ¿, ³å³ ³Û¹ Ó¨áí ·³ÝÓíáÕ Ñ³ñÏÁ ãå»ïù ¿ ·»ñ³½³ÝóÇ ïáÏáëÝ»ñÇ Ñ³Ù³Ë³éÝ ·áõÙ³ñÇ 10 ïáÏáë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âÝ³Û³Í 2-ñ¹ Ï»ïÇ ¹ñáõÛÃÝ»ñÇÝª ïáÏáëÝ»ñÁ ³½³ïíáõÙ »Ý Ñ³ñÏáõÙÇó ³ÛÝ ä³ÛÙ³Ý³íáñíáÕ ä»ïáõÃÛáõÝáõÙ, áñï»Õ ³é³ç³ó»É »Ý, »Ã» ¹ñ³Ýùª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</w:t>
      </w:r>
      <w:r>
        <w:rPr>
          <w:rFonts w:cs="Times Armenian" w:ascii="Times Armenian" w:hAnsi="Times Armenian"/>
          <w:sz w:val="24"/>
          <w:szCs w:val="24"/>
        </w:rPr>
        <w:t>³) ÙÇ Ó»éÝ³ñÏáõÃÛ³Ý ÏáÕÙÇó ÙÛáõë Ó»éÝ³ñÏáõÃÛ³ÝÁ áñ¨¿  ³ñ¹ÛáõÝ³µ»ñ³Ï³Ý, ³é¨ïñ³ÛÇÝ Ï³Ý ·Çï³Ï³Ý ë³ñù³íáñáõÙÝ»ñÇ Ï³Ù ÑÇÙÝ³Ï³Ý ³åñ³ÝùÇ ³å³éÇÏ í³×³éùÇ Ñ»ï Ï³åí³Í ïáÏáëÝ»ñ »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</w:t>
      </w:r>
      <w:r>
        <w:rPr>
          <w:rFonts w:cs="Times Armenian" w:ascii="Times Armenian" w:hAnsi="Times Armenian"/>
          <w:sz w:val="24"/>
          <w:szCs w:val="24"/>
        </w:rPr>
        <w:t xml:space="preserve">µ)  µ³ÝÏ³ÛÇÝ Ó»éÝ³ñÏáõÃÛ³Ý ÏáÕÙÇó ïñ³Ù³¹ñí³Í, í³ñÏ³éáõÇ ÏáÕÙÇó ãÝ»ñÏ³Û³óí³Í ó³ÝÏ³ó³Í µÝáõÛÃÇ ÷áË³éáõÃÛ³Ý ïáÏáëÝ»ñ »Ý,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</w:t>
      </w:r>
      <w:r>
        <w:rPr>
          <w:rFonts w:cs="Times Armenian" w:ascii="Times Armenian" w:hAnsi="Times Armenian"/>
          <w:sz w:val="24"/>
          <w:szCs w:val="24"/>
        </w:rPr>
        <w:t>·) ÙÛáõë ä³ÛÙ³Ý³íáñíáÕ ä»ïáõÃÛ³ÝÁ, Ýñ³ ù³Õ³ù³Ï³Ý,  í³ñã³ï³ñ³Íù³ÛÇÝ ëïáñ³µ³Å³ÝáõÙÝ»ñÇÝ Ï³Ù ï»Õ³Ï³Ý ÇßË³ÝáõÃÛáõÝÝ»ñÇÝ í×³ñí³Í ïáÏáëÝ»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§îáÏáëÝ»ñ¦ ï»ñÙÇÝÁ ëáõÛÝ Ñá¹í³ÍáõÙ û·ï³·áñÍí»ÉÇë Ýß³Ý³ÏáõÙ ¿ª »Ï³Ùáõï ó³ÝÏ³ó³Í ï»ë³ÏÇ å³ñï³å³Ñ³ÝçÝ»ñÇóª ³ÝÏ³Ë ÑÇåáï»ù³ÛÇÝ ³å³ÑáíáõÙÇó ¨ ³ÝÏ³Ë å³ñï³å³ÝÇ ß³ÑáõÛÃÇÝ Ù³ëÝ³ÏóáõÃÛ³Ý Çñ³íáõÝùÇ ³éÏ³ÛáõÃÛáõÝÇó, Ù³ëÝ³íáñ³å»ë, »Ï³Ùáõï Ï³é³í³ñ³Ï³Ý ³ñÅ»ÃÕÃ»ñÇó ¨ »Ï³Ùáõï å³ñï³ïáÙë»ñÇó Ï³Ù ÷áË³éáõÃÛ³Ý ïáÙë»ñÇóª Ý»ñ³éÛ³É ³Û¹åÇëÇ ³ñÅ»ÃÕÃ»ñÇ, å³ñï³ïáÙë»ñÇ Ï³Ù ÷áË³éáõÃÛ³Ý ïáÙë»ñÇ Ñ»ï Ï³åí³Í  å³ñ·¨³í×³ñÝ»ñÁ Ï³Ù Ùñó³Ý³ÏÝ»ñÁ: Ä³ÙÏ»ï³Ýó í×³ñÙ³Ý Ñ³Ù³ñ ·³ÝÓíáÕ ïáõ·³ÝùÝ»ñÁ ëáõÛÝ ÎáÝí»ÝóÇ³ÛÇ Ýå³ï³Ïáí ïáÏáëÝ»ñ ã»Ý Ñ³Ù³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1-ÇÝ, 2-ñ¹ ¨ 3-ñ¹ Ï»ï»ñÇ ¹ñáõÛÃÝ»ñÁ ã»Ý ÏÇñ³éíáõÙ, »Ã» ïáÏáëÝ»ñÇ ÷³ëï³óÇ ë»÷³Ï³Ý³ï»ñÁ, Ñ³Ý¹Çë³Ý³Éáí ä³ÛÙ³Ý³íáñíáÕ ä»ïáõÃÛ³Ý é»½Ç¹»Ýï, Ó»éÝ³ñÏ³ïÇñ³Ï³Ý ·áñÍáõÝ»áõÃÛáõÝ ¿ Çñ³Ï³Ý³óÝáõÙ ÙÛáõë ä³ÛÙ³Ý³íáñíáÕ ä»ïáõÃÛáõÝáõÙ, áñï»Õ ³é³ç³ÝáõÙ »Ý ïáÏáëÝ»ñÁª  ³ÛÝï»Õ ·ïÝíáÕ Ùßï³Ï³Ý Ñ³ëï³ïáõÃÛ³Ý ÙÇçáóáí, Ï³Ù ³ÝÏ³Ë ³ÝÓÝ³Ï³Ý Í³é³ÛáõÃÛáõÝÝ»ñ ¿ Ù³ïáõóáõÙ ³Û¹ ÙÛáõë ä»ïáõÃÛáõÝáõÙª ³ÛÝï»Õ ·ïÝíáÕ Ï³ÛáõÝ µ³½³ÛÇ ÙÇçáóáí, ¨ å³ñï³å³Ñ³ÝçÁ, áñÇ ³éÝãáõÃÛ³Ùµ í×³ñíáõÙ »Ý ïáÏáëÝ»ñÁ, ·áñÍÝ³Ï³Ýáñ»Ý Ï³åí³Í ¿ ³Û¹åÇëÇ Ùßï³Ï³Ý Ñ³ëï³ïáõÃÛ³Ý Ï³Ù Ï³ÛáõÝ µ³½³ÛÇ Ñ»ï: ²Û¹ ¹»åùáõÙ, Ñ³Ý·³Ù³ÝùÝ»ñÇó Ï³Ëí³Í, ÏÇñ³éíáõÙ »Ý 7-ñ¹ Ñá¹í³ÍÇ (Þ³ÑáõÛÃ Ó»éÝ³ñÏ³ïÇñ³Ï³Ý ·áñÍáõÝ»áõÃÛáõÝÇó) Ï³Ù 14-ñ¹ Ñá¹í³ÍÇ (²ÝÏ³Ë ³ÝÓÝ³Ï³Ý Í³é³ÛáõÃÛáõÝÝ»ñ) ¹ñáõÛÃÝ»ñÁ:</w:t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îáÏáëÝ»ñÁ Ñ³Ù³ñíáõÙ »Ý ³é³ç³ó³Í ä³ÛÙ³Ý³íáñíáÕ ä»ïáõÃÛáõÝáõÙ, »Ã» í×³ñáÕÝ ÇÝùÁ ³Û¹ ä»ïáõÃÛáõÝÝ ¿, ³Û¹ ä»ïáõÃÛ³Ý ù³Õ³ù³Ï³Ý Ï³Ù í³ñã³ï³ñ³Íù³ÛÇÝ ëïáñ³µ³Å³ÝáõÙÁ, ï»Õ³Ï³Ý ÇßË³ÝáõÃÛáõÝÁ Ï³Ù é»½Ç¹»ÝïÁ: ê³Ï³ÛÝ »ñµ ïáÏáëÝ»ñ í×³ñáÕ ³ÝÓÁ, ³ÝÏ³Ë ä³ÛÙ³Ý³íáñíáÕ ä»ïáõÃÛ³Ý é»½Ç¹»Ýï ÉÇÝ»Éáõ Ï³Ù ãÉÇÝ»Éáõ Ñ³Ý·³Ù³ÝùÇó, áõÝÇ ä³ÛÙ³Ý³íáñíáÕ ä»ïáõÃÛáõÝáõÙ Ùßï³Ï³Ý Ñ³ëï³ïáõÃÛáõÝ Ï³Ù Ï³ÛáõÝ µ³½³, áñáÝó ³éÝãáõÃÛ³Ùµ ³é³ç³ó»É ¿ å³ñïùÁ, áñÇ ïáÏáëÝ»ñÁ í×³ñíáõÙ »Ý, ¨ ³Û¹åÇëÇ ïáÏáëÝ»ñÇ í×³ñÙ³Ý Í³Ëë»ñÁ ÏñáõÙ ¿ ³Û¹åÇëÇ Ùßï³Ï³Ý Ñ³ëï³ïáõÃÛáõÝÁ Ï³Ù Ï³ÛáõÝ µ³½³Ý, ³å³ ³Û¹ ïáÏáëÝ»ñÁ Ñ³Ù³ñíáõÙ »Ý ³é³ç³ó³Í ³ÛÝ ä»ïáõÃÛáõÝáõÙ, áñï»Õ ·ïÝíáõÙ ¿ Ùßï³Ï³Ý Ñ³ëï³ïáõÃÛáõÝÁ Ï³Ù Ï³ÛáõÝ µ³½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ºñµ í×³ñáÕÇ ¨ ÷³ëï³óÇ ë»÷³Ï³Ý³ïÇñáç Ï³Ù Ýñ³Ýó »ñÏáõëÇ ¨ áñ¨¿ ³ÛÉ ³ÝÓÇ ÙÇç¨ Ñ³ïáõÏ Ñ³ñ³µ»ñáõÃÛáõÝÝ»ñÇ å³ï×³éáí å³ñï³å³Ñ³ÝçÇÝ í»ñ³µ»ñáÕ í×³ñíáÕ ïáÏáëÝ»ñÇ ·áõÙ³ñÁ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áõÙÝ»ñÇ ³í»ÉóáõÏ³ÛÇÝ Ù³ëÁ ÙÝáõÙ ¿ Ñ³ñÏÙ³Ý »ÝÃ³Ï³ ³ÛÝ ä³ÛÙ³Ý³íáñíáÕ ä»ïáõÃÛáõÝáõÙ, áñï»Õ ³é³ç³ó»É »Ý ïáÏáëÝ»ñÁª ³Û¹ ä»ïáõÃÛ³Ý ûñ»ÝùÝ»ñÇ  Ñ³Ù³Ó³ÛÝ:</w:t>
      </w:r>
    </w:p>
    <w:p>
      <w:pPr>
        <w:pStyle w:val="Normal"/>
        <w:ind w:firstLine="851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èáÛ³ÉÃÇ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ä³ÛÙ³Ý³íáñíáÕ ä»ïáõÃÛáõÝáõÙ ³é³ç³óáÕ ¨ ÙÛáõë ä³ÛÙ³Ý³íáñíáÕ ä»ïáõÃÛ³Ý é»½Ç¹»ÝïÇÝ í×³ñí³Í éáÛ³ÉÃÇÝ Ï³ñáÕ ¿ Ñ³ñÏí»É ³Û¹ ÙÛáõë ä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³Ï³ÛÝ ³Û¹åÇëÇ éáÛ³ÉÃÇÝ Ï³ñáÕ ¿ Ñ³ñÏí»É Ý³¨ ³ÛÝ ä³ÛÙ³Ý³íáñíáÕ ä»ïáõÃÛáõÝáõÙ, áñï»Õ ³ÛÝ ³é³ç³ÝáõÙ ¿ª ³Û¹ ä»ïáõÃÛ³Ý ûñ»ÝùÝ»ñÇÝ Ñ³Ù³Ó³ÛÝ, ë³Ï³ÛÝ »Ã» éáÛ³ÉÃÇÇ ÷³ëï³óÇ ë»÷³Ï³Ý³ï»ñÁ Ñ³Ý¹Çë³ÝáõÙ ¿ ÙÛáõë ä³ÛÙ³Ý³íáñíáÕ ä»ïáõÃÛ³Ý é»½Ç¹»Ýï, ³å³ ³Û¹ Ó¨áí ·³ÝÓíáÕ Ñ³ñÏÁ ãå»ïù ¿ ·»ñ³½³ÝóÇ éáÛ³ÉÃÇÇ Ñ³Ù³Ë³éÝ ·áõÙ³ñÇ 8 ïáÏá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§èáÛ³ÉÃÇ¦ ï»ñÙÇÝÁ ëáõÛÝ Ñá¹í³ÍáõÙ û·ï³·áñÍ»ÉÇë Ýß³Ý³ÏáõÙ ¿ª ó³ÝÏ³ó³Í ï»ë³ÏÇ í×³ñáõÙ, áñÁ ëï³óíáõÙ ¿ áñå»ë ÷áËÑ³ïáõóáõÙª  ·ñ³Ï³Ý, ³ñí»ëï³µ³Ý³Ï³Ý Ï³Ù ·Çï³Ï³Ý ³ßË³ï³ÝùÇª Ý»ñ³éÛ³É ÏÇÝáÝÏ³ñÝ»ñÇ  (é³¹ÇáÛáí Ï³Ù Ñ»éáõëï³ï»ëáõÃÛ³Ùµ Ñ»é³ñÓ³ÏÙ³Ý Ñ³Ù³ñ û·ï³·áñÍíáÕ Ó³ÛÝ»ñÇ½Ý»ñÇ Ï³Ù ýÇÉÙ»ñÇ), ó³ÝÏ³ó³Í å³ï»ÝïÇ, ³åñ³Ýù³ÛÇÝ Ýß³ÝÇ, Ý³Ë³·ÍÇ Ï³Ù Ùá¹»ÉÇ, ·Í³·ñÇ, ·³ÕïÝÇ µ³Ý³Ó¨Ç Ï³Ù  ·áñÍÁÝÃ³óÇ ó³ÝÏ³ó³Í Ñ»ÕÇÝ³Ï³ÛÇÝ Çñ³íáõÝùÇ û·ï³·áñÍÙ³Ý Ï³Ù û·ï³·áñÍÙ³Ý Çñ³íáõÝùÇ Ñ³Ù³ñ,  ³ñ¹ÛáõÝ³µ»ñ³Ï³Ý, ³é¨ïñ³Ï³Ý Ï³Ù ·Çï³Ï³Ý ÷áñÓÇÝ í»ñ³µ»ñáÕ ï»Õ»ÏáõÃÛ³Ý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1-ÇÝ ¨ 2-ñ¹ Ï»ïÇ ¹ñáõÛÃÝ»ñÁ ã»Ý ÏÇñ³éíáõÙ, »Ã» éáÛ³ÉÃÇÇ ÷³ëï³óÇ ë»÷³Ï³Ý³ï»ñÁ, Ñ³Ý¹Çë³Ý³Éáí ä³ÛÙ³Ý³íáñíáÕ ä»ïáõÃÛ³Ý é»½Ç¹»Ýï,  Ó»éÝ³ñÏ³ïÇñ³Ï³Ý ·áñÍáõÝ»áõÃÛáõÝ ¿ Çñ³Ï³Ý³óÝáõÙ ÙÛáõë ä³ÛÙ³Ý³íáñíáÕ ä»ïáõÃÛáõÝáõÙ, áñï»Õ ³é³ç³ÝáõÙ ¿ éáÛ³ÉÃÇÝª ³ÛÝï»Õ ·ïÝíáÕ Ùßï³Ï³Ý Ñ³ëï³ïáõÃÛ³Ý ÙÇçáóáí, Ï³Ù ³ÝÏ³Ë ³ÝÓÝ³Ï³Ý Í³é³ÛáõÃÛáõÝÝ»ñ ¿ Ù³ïáõóáõÙ  ³Û¹ ÙÛáõë ä»ïáõÃÛáõÝáõÙª ³ÛÝï»Õ ·ïÝíáÕ Ï³ÛáõÝ µ³½³ÛÇ ÙÇçáóáí, ¨ Çñ³íáõÝùÁ Ï³Ù ·áõÛùÁ, áñáÝó ³éÝãáõÃÛ³Ùµ í×³ñíáõÙ ¿ éáÛ³ÉÃÇÝ, ·áñÍÝ³Ï³Ýáñ»Ý Ï³åí³Í »Ý ³Û¹åÇëÇ Ùßï³Ï³Ý Ñ³ëï³ïáõÃÛ³Ý Ï³Ù Ï³ÛáõÝ µ³½³ÛÇ Ñ»ï: ²Û¹ ¹»åùáõÙ, Ñ³Ý·³Ù³ÝùÝ»ñÇó Ï³Ëí³Í, ÏÇñ³éíáõÙ »Ý 7-ñ¹ Ñá¹í³ÍÇ (Þ³ÑáõÛÃ Ó»éÝ³ñÏ³ïÇñ³Ï³Ý ·áñÍáõÝ»áõÃÛáõÝÇó) Ï³Ù 14-ñ¹ Ñá¹í³ÍÇ (²ÝÏ³Ë ³ÝÓÝ³Ï³Ý Í³é³ÛáõÃÛáõÝÝ»ñ) ¹ñáõÛÃÝ»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èáÛ³ÉÃÇÝ Ñ³Ù³ñíáõÙ ¿ ³é³ç³ó³Í ä³ÛÙ³Ý³íáñíáÕ ä»ïáõÃÛáõÝáõÙ, »Ã» í×³ñáÕÁ ÇÝùÁ ³Û¹ ä»ïáõÃÛáõÝÝ ¿, ³Û¹ ä»ïáõÃÛ³Ý ù³Õ³ù³Ï³Ý Ï³Ù í³ñã³ï³ñ³Íù³ÛÇÝ ëïáñ³µ³Å³ÝáõÙÁ, ï»Õ³Ï³Ý ÇßË³ÝáõÃÛáõÝÁ Ï³Ù é»½Ç¹»ÝïÁ: ê³Ï³ÛÝ »ñµ éáÛ³ÉÃÇÝ í×³ñáÕ ³ÝÓÁ, ³ÝÏ³Ë ä³ÛÙ³Ý³íáñíáÕ ä»ïáõÃÛ³Ý é»½Ç¹»Ýï ÉÇÝ»Éáõ Ï³Ù ãÉÇÝ»Éáõ Ñ³Ý·³Ù³ÝùÇó, áõÝÇ ä³ÛÙ³Ý³íáñíáÕ ä»ïáõÃÛáõÝáõÙ Ùßï³Ï³Ý Ñ³ëï³ïáõÃÛáõÝ Ï³Ù Ï³ÛáõÝ µ³½³, áñáÝó ³éÝãáõÃÛ³Ùµ ³é³ç³ó»É ¿ éáÛ³ÉÃÇ í×³ñ»Éáõ å³ñï³íáñáõÃÛáõÝÁ, ¨ ³Û¹åÇëÇ éáÛ³ÉÃÇÇ í×³ñÙ³Ý Í³Ëë»ñÁ  ÏñáõÙ ¿ ³Û¹åÇëÇ Ùßï³Ï³Ý Ñ³ëï³ïáõÃÛáõÝÁ Ï³Ù Ï³ÛáõÝ µ³½³Ý, ³å³ ³Û¹åÇëÇ éáÛ³ÉÃÇÝ Ñ³Ù³ñíáõÙ ¿ ³é³ç³ó³Í ³ÛÝ ä»ïáõÃÛáõÝáõÙ, áñï»Õ ·ïÝíáõÙ ¿ Ùßï³Ï³Ý Ñ³ëï³ïáõÃÛáõÝÁ Ï³Ù Ï³ÛáõÝ µ³½³Ý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ºñµ í×³ñáÕÇ ¨ ÷³ëï³óÇ ë»÷³Ï³Ý³ïÇñáç Ï³Ù Ýñ³Ýó »ñÏáõëÇ ¨ áñ¨¿ ³ÛÉ ³ÝÓÇ ÙÇç¨ Ñ³ïáõÏ Ñ³ñ³µ»ñáõÃÛáõÝÝ»ñÇ å³ï×³éáí û·ï³·áñÍÙ³Ý, Çñ³íáõÝùÇ Ï³Ù ï»Õ»ÏáõÃÛ³Ý Ñ³Ù³ñ í×³ñíáÕ éáÛ³ÉÃÇÇ ·áõÙ³ñÁ ·»ñ³½³ÝóáõÙ ¿ ³ÛÝ ·áõÙ³ñÇÝ, áñÁ ÏÑ³Ù³Ó³ÛÝ»óí»ñ  í×³ñáÕÇ ¨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áõÙÝ»ñÇ ³í»ÉóáõÏ³ÛÇÝ Ù³ëÁ ÙÝáõÙ ¿ Ñ³ñÏÙ³Ý »ÝÃ³Ï³ ³ÛÝ ä³ÛÙ³Ý³íáñíáÕ ä»ïáõÃÛáõÝáõÙ, áñï»Õ ³é³ç³ó»É ¿ éáÛ³ÉÃÇÝª ³Û¹ ä»ïáõÃÛ³Ý ûñ»ÝùÝ»ñÇÝ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õÛùÇ ³ñÅ»ùÇ  Ñ³í»É³×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-ñ¹ Ñá¹í³ÍáõÙ (ºÏ³Ùáõï ³Ýß³ñÅ ·áõÛùÇó) Ýßí³Í ¨ ÙÛáõë ä³ÛÙ³Ý³íáñíáÕ ä»ïáõÃÛáõÝáõÙ ·ïÝíáÕ ³Ýß³ñÅ ·áõÛùÇ ûï³ñáõÙÇó ä³ÛÙ³Ý³íáñíáÕ ä»ïáõÃÛ³Ý é»½Ç¹»ÝïÇ ÏáÕÙÇó ëï³óí³Í ³ñÅ»ùÇ Ñ³í»É³×Á Ï³ñáÕ ¿ Ñ³ñÏí»É ³Û¹ ÙÛáõë ä»ïáõÃÛáõÝáõÙ: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Ûáõë ä³ÛÙ³Ý³íáñíáÕ ä»ïáõÃÛáõÝáõÙ ä³ÛÙ³Ý³íáñíáÕ ä»ïáõÃÛ³Ý Ó»éÝ³ñÏáõÃÛ³Ý áõÝ»ó³Í Ùßï³Ï³Ý Ñ³ëï³ïáõÃÛ³Ý Ó»éÝ³ñÏ³ïÇñ³Ï³Ý ·áõÛùÇ Ù³ë Ï³½ÙáÕ ß³ñÅ³Ï³Ý ·áõÛùÇ Ï³Ù ÙÛáõë ä³ÛÙ³Ý³íáñíáÕ ä»ïáõÃÛáõÝáõÙ ³ÝÏ³Ë ³ÝÓÝ³Ï³Ý Í³é³ÛáõÃÛáõÝÝ»ñÇ Ù³ïáõóÙ³Ý Ýå³ï³Ïáí ä³ÛÙ³Ý³íáñíáÕ ä»ïáõÃÛ³Ý é»½Ç¹»ÝïÇ áõÝ»ó³Í  Ï³ÛáõÝ µ³½³ÛÇÝ í»ñ³µ»ñáÕ ß³ñÅ³Ï³Ý ·áõÛùÇ ûï³ñáõÙÇó ³é³ç³ó³Í ³ñÅ»ùÇ Ñ³í»É³×Áª Ý»ñ³éÛ³É ³Û¹åÇëÇ Ùßï³Ï³Ý Ñ³ëï³ïáõÃÛ³Ý (³é³ÝÓÇÝ Ï³Ù ³ÙµáÕç Ó»éÝ³ñÏáõÃÛ³Ý Ñ»ï Ù»Ïï»Õ) Ï³Ù ³Û¹åÇëÇ Ï³ÛáõÝ µ³½³ÛÇ ûï³ñáõÙÇó ³é³ç³ó³Í ³Û¹åÇëÇ ³ñÅ»ùÇ Ñ³í»É³×Á, Ï³ñáÕ »Ý Ñ³ñÏí»É ³Û¹ ÙÛáõë ä»ïáõÃÛáõÝáõÙ: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ä»ïáõÃÛ³Ý é»½Ç¹»ÝïÇ ÏáÕÙÇó ÙÇç³½·³ÛÇÝ ÷áË³¹ñáõÙÝ»ñáõÙ Íáí³ÛÇÝ, ·»ï³ÛÇÝ Ý³í»ñÇ, û¹³Ý³í»ñÇ, ×³Ý³å³ñÑ³ÛÇÝ Ï³Ù »ñÏ³ÃáõÕ³ÛÇÝ ÷áË³¹ñ³ÙÇçáóÝ»ñÇ ß³Ñ³·áñÍáõÙÇó, ÇÝãå»ë Ý³¨ ³Û¹åÇëÇ Íáí³ÛÇÝ, ·»ï³ÛÇÝ Ý³í»ñÇÝ, û¹³Ý³í»ñÇÝ, ×³Ý³å³ñÑ³ÛÇÝ Ï³Ù »ñÏ³ÃáõÕ³ÛÇÝ ÷áË³¹ñ³ÙÇçáóÝ»ñÇÝ í»ñ³µ»ñáÕ ß³ñÅ³Ï³Ý ·áõÛùÇ ûï³ñáõÙÇó ëï³óí³Í ³ñÅ»ùÇ Ñ³í»É³×Á »ÝÃ³Ï³ ¿ Ñ³ñÏÙ³Ý ÙÇ³ÛÝ ³Û¹ ä»ïáõÃÛáõÝáõÙ: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ä»ïáõÃÛ³Ý é»½Ç¹»ÝïÇ ÏáÕÙÇó ³ÛÉ ÁÝÏ»ñáõÃÛ³Ý µ³ÅÝ»ïáÙë»ñÇ Ï³Ù ³ÛÉ Ïáñåáñ³ïÇí Çñ³íáõÝùÝ»ñÇ ûï³ñáõÙÇó ëï³óí³Í ·áõÛùÇ ³ñÅ»ùÇ Ñ³í»É³×Á Ï³ñáÕ ¿ Ñ³ñÏí»É ÙÛáõë ä³ÛÙ³Ý³íáñíáÕ ä»ïáõÃÛáõÝáõÙ, »Ã» ³Û¹ ÁÝÏ»ñáõÃÛ³Ý ³ÏïÇíÝ»ñÁ ÑÇÙÝ³Ï³ÝáõÙ Ï³½Ùí³Í »Ý ³Û¹ ÙÛáõë ä»ïáõÃÛáõÝáõÙ ·ïÝíáÕ ³Ýß³ñÅ ·áõÛùÇó: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-ÇÝ, 2-ñ¹, 3-ñ¹ ¨ 4-ñ¹ Ï»ï»ñáõÙ ÑÇß³ï³Ïí³Í ·áõÛùÇó ï³ñµ»ñíáÕ ó³ÝÏ³ó³Í ³ÛÉ ·áõÛùÇ ûï³ñáõÙÇó ³é³ç³ó³Í ³ñÅ»ùÇ Ñ³í»É³×Á »ÝÃ³Ï³ ¿ Ñ³ñÏÙ³Ý ÙÇ³ÛÝ ³ÛÝ ä³ÛÙ³Ý³íáñíáÕ ä»ïáõÃÛáõÝáõÙ, áñÇ é»½Ç¹»ÝïÝ ¿ ûï³ñáÕ ³ÝÓÁ:</w:t>
      </w:r>
    </w:p>
    <w:p>
      <w:pPr>
        <w:pStyle w:val="Normal"/>
        <w:ind w:firstLine="851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Ï³Ë  ³ÝÓÝ³Ï³Ý Í³é³ÛáõÃÛáõÝÝ»ñ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³ëÝ³·Çï³Ï³Ý Í³é³ÛáõÃÛáõÝÝ»ñÇ Ï³Ù ³ÛÉ ³ÝÏ³Ë µÝáõÛÃÇ  ·áñÍáõÝ»áõÃÛáõÝÇó ä³ÛÙ³Ý³íáñíáÕ ä»ïáõÃÛ³Ý é»½Ç¹»ÝïÇ ëï³ó³Í »Ï³ÙáõïÁ »ÝÃ³Ï³ ¿ Ñ³ñÏÙ³Ý ÙÇ³ÛÝ ³Û¹ ä»ïáõÃÛáõÝáõÙ, »Ã» Ý³ ÙÛáõë ä³ÛÙ³Ý³íáñíáÕ ä»ïáõÃÛáõÝáõÙ ãáõÝÇ Çñ Ï³ÝáÝ³íáñ ïñ³Ù³¹ñáõÃÛ³Ý ï³Ï Ï³ÛáõÝ µ³½³ Çñ ·áñÍáõÝ»áõÃÛáõÝÝ Çñ³Ï³Ý³óÝ»Éáõ Ñ³Ù³ñ: ºÃ» Ý³ áõÝÇ ³Û¹åÇëÇ Ï³ÛáõÝ µ³½³, ³Û¹ »Ï³ÙáõïÁ Ï³ñáÕ ¿ Ñ³ñÏí»É ³Û¹ ÙÛáõë ä³ÛÙ³Ý³íáñíáÕ ä»ïáõÃÛáõÝáõÙ, µ³Ûó ÙÇ³ÛÝ ³ÛÝ ã³÷áí, áñÁ í»ñ³·ñ»ÉÇ ¿ ³Û¹ Ï³ÛáõÝ µ³½³ÛÇÝ:</w:t>
      </w:r>
    </w:p>
    <w:p>
      <w:pPr>
        <w:pStyle w:val="Normal"/>
        <w:numPr>
          <w:ilvl w:val="0"/>
          <w:numId w:val="14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§Ø³ëÝ³·Çï³Ï³Ý Í³é³ÛáõÃÛáõÝÝ»ñ¦ ï»ñÙÇÝÁ Ý»ñ³éáõÙ ¿, Ñ³ïÏ³å»ë, ³ÝÏ³Ë ·Çï³Ï³Ý, ·ñ³Ï³Ý, ³ñí»ëï³µ³Ý³Ï³Ý, ÏñÃ³Ï³Ý Ï³Ù áõëáõóã³Ï³Ý ·áñÍáõÝ»áõÃÛáõÝ, ÇÝãå»ë Ý³¨ µÅÇßÏÝ»ñÇ, Çñ³í³µ³ÝÝ»ñÇ, ×³ñï³ñ³·»ïÝ»ñÇ, ×³ñï³ñ³å»ïÝ»ñÇ, ³ï³ÙÝ³µáõÛÅÝ»ñÇ ¨ Ñ³ßí³å³ÑÝ»ñÇ ³ÝÏ³Ë ·áñÍáõÝ»áõÃÛáõÝ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Î³ËÛ³É ³ÝÓÝ³Ï³Ý Í³é³ÛáõÃÛáõÝÝ»ñ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ßíÇ ³éÝ»Éáí 16-ñ¹ (îÝûñ»ÝÝ»ñÇ ÑáÝáñ³ñÝ»ñ ¨ Õ»Ï³í³ñ å³ßïáÝÛ³Ý»ñÇ í³ñÓ³ïñáõÃÛáõÝ), 18-ñ¹ (Î»Ýë³Ãáß³ÏÝ»ñ), 19-ñ¹ (ä»ï³Ï³Ý Í³é³ÛáõÃÛáõÝÝ»ñ) ¨ 20-ñ¹ (äñáý»ëáñÝ»ñ ¨ áõë³ÝáÕÝ»ñ) Ñá¹í³ÍÝ»ñÇ ¹ñáõÛÃÝ»ñÁª ä³ÛÙ³Ý³íáñíáÕ ä»ïáõÃÛ³Ý é»½Ç¹»ÝïÇ ÏáÕÙÇó í³ñÓáõ ³ßË³ï³ÝùÇ ¹ÇÙ³ó ëï³óí³Í ³ßË³ï³í³ñÓÁ, éá×ÇÏÁ ¨ ³ÛÉ Ñ³Ù³ÝÙ³Ý í³ñÓ³ïñáõÃÛáõÝÁ »ÝÃ³Ï³ »Ý Ñ³ñÏÙ³Ý ÙÇ³ÛÝ ³Û¹ ä»ïáõÃÛáõÝáõÙ, »Ã» ÙÇ³ÛÝ ³Û¹åÇëÇ í³ñÓáõ ³ßË³ï³ÝùÁ ãÇ Çñ³Ï³Ý³óíáõÙ ÙÛáõë ä³ÛÙ³Ý³íáñíáÕ ä»ïáõÃÛáõÝáõ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âÝ³Û³Í 1-ÇÝ Ï»ïÇ ¹ñáõÛÃÝ»ñÇÝª ä³ÛÙ³Ý³íáñíáÕ ä»ïáõÃÛ³Ý é»½Ç¹»ÝïÇ ÏáÕÙÇó ÙÛáõë ä³ÛÙ³Ý³íáñíáÕ ä»ïáõÃÛáõÝáõÙ Çñ³Ï³Ý³óíáÕ í³ñÓáõ ³ßË³ï³ÝùÇ ¹ÇÙ³ó ëï³óí³Í í³ñÓ³ïñáõÃÛáõÝÁ »ÝÃ³Ï³ ¿ Ñ³ñÏÙ³Ý ÙÇ³ÛÝ ³é³çÇÝÁ ÑÇß³ï³Ïí³Í ä»ïáõÃÛáõÝáõÙ, »Ã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</w:t>
      </w:r>
      <w:r>
        <w:rPr>
          <w:rFonts w:cs="Times Armenian" w:ascii="Times Armenian" w:hAnsi="Times Armenian"/>
          <w:sz w:val="24"/>
          <w:szCs w:val="24"/>
        </w:rPr>
        <w:t xml:space="preserve">³)  ëï³óáÕÁ ·ïÝíáõÙ ¿ ÙÛáõë ä»ïáõÃÛáõÝáõÙ ¹Çï³ñÏíáÕ ýÇÝ³Ýë³Ï³Ý ï³ñáõÙ ëÏëíáÕ Ï³Ù ³í³ñïíáÕ ó³ÝÏ³ó³Í ï³ëÝ»ñÏáõ³ÙëÛ³ª  Å³ÙÏ»ïáõÙ ÁÝ¹Ñ³Ýáõñ ³éÙ³Ùµ 183 ûñ ã·»ñ³½³ÝóáÕ Å³ÙÏ»ïÁ Ï³Ù Å³ÙÏ»ïÝ»ñÁ, ¨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</w:t>
      </w:r>
      <w:r>
        <w:rPr>
          <w:rFonts w:cs="Times Armenian" w:ascii="Times Armenian" w:hAnsi="Times Armenian"/>
          <w:sz w:val="24"/>
          <w:szCs w:val="24"/>
        </w:rPr>
        <w:t>µ)    í³ñÓ³ïñáõÃÛáõÝÁ í×³ñíáõÙ ¿ ÙÛáõë ä»ïáõÃÛ³Ý é»½Ç¹»Ýï ãÑ³Ý¹Çë³óáÕ  ·áñÍ³ïáõÇ ÏáÕÙÇó Ï³Ù Ýñ³ ³ÝáõÝÇó, ¨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</w:t>
      </w:r>
      <w:r>
        <w:rPr>
          <w:rFonts w:cs="Times Armenian" w:ascii="Times Armenian" w:hAnsi="Times Armenian"/>
          <w:sz w:val="24"/>
          <w:szCs w:val="24"/>
        </w:rPr>
        <w:t>·)  í³ñÓ³ïñáõÃÛ³Ý Í³Ëë»ñÁ ãÇ ÏñáõÙ ·áñÍ³ïáõÇ ÙÛáõë ä»ïáõÃÛáõÝáõÙ áõÝ»ó³Í Ùßï³Ï³Ý Ñ³ëï³ïáõÃÛáõÝÁ Ï³Ù Ï³ÛáõÝ µ³½³Ý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âÝ³Û³Í ëáõÛÝ Ñá¹í³ÍÇ Ý³Ëáñ¹ ¹ñáõÛÃÝ»ñÇÝª ÙÇç³½·³ÛÇÝ ÷áË³¹ñáõÙÝ»ñáõÙ ß³Ñ³·áñÍíáÕ Íáí³ÛÇÝ, ·»ï³ÛÇÝ Ý³í»ñÇ, û¹³Ý³í»ñÇ, ×³Ý³å³ñÑ³ÛÇÝ Ï³Ù »ñÏ³ÃáõÕ³ÛÇÝ ÷áË³¹ñ³ÙÇçáóÝ»ñÇ íñ³ Çñ³Ï³Ý³óíáÕ í³ñÓáõ ³ßË³ï³ÝùÇ ¹ÇÙ³ó ä³ÛÙ³Ý³íáñíáÕ ä»ïáõÃÛ³Ý Ó»éÝ³ñÏáõÃÛ³Ý ÏáÕÙÇó ëï³óí³Í í³ñÓ³ïñáõÃÛáõÝÁ Ï³ñáÕ ¿ Ñ³ñÏí»É ³Û¹ ä»ïáõÃÛáõÝ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BodyText3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BodyText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îÝûñ»ÝÝ»ñÇ  ÑáÝáñ³ñÝ»ñ ¨ Õ»Ï³í³ñ å³ßïáÝÛ³Ý»ñÇ í³ñÓ³ïñáõÃÛáõÝÝ»ñ 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àñå»ë ÙÛáõë ä³ÛÙ³Ý³íáñíáÕ ä»ïáõÃÛ³Ý é»½Ç¹»Ýï Ñ³Ý¹Çë³óáÕ ÁÝÏ»ñáõÃÛ³Ý ïÝûñ»ÝÝ»ñÇ ËáñÑñ¹Ç Ï³Ù ³ÛÉ Ñ³Ù³ÝÙ³Ý Ù³ñÙÝÇ ³Ý¹³Ùª ä³ÛÙ³Ý³íáñíáÕ ä»ïáõÃÛ³Ý é»½Ç¹»ÝïÇ ÏáÕÙÇó ëï³óí³Í ïÝûñ»ÝÝ»ñÇ ÑáÝáñ³ñÝ»ñÁ ¨ ³ÛÉ Ñ³Ù³ÝÙ³Ý í×³ñáõÙÝ»ñÁ Ï³ñáÕ »Ý Ñ³ñÏí»É ³Û¹ ÙÛáõë ä»ïáõÃÛáõÝáõÙ: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Ü³Ëáñ¹ ¹ñáõÛÃÝ»ñÁ Ï³ñáÕ »Ý ÏÇñ³éí»É Ý³¨ ³ÛÝåÇëÇ ·áñÍáõÝ»áõÃÛ³Ý Ñ³Ù³ñ ëï³óí³Í í×³ñáõÙÝ»ñÇ ÝÏ³ïÙ³Ùµ, áñÁ ³ÛÝ ä³ÛÙ³Ý³íáñíáÕ ä»ïáõÃÛ³Ý ûñ»ÝùÝ»ñáí, áñÇ é»½Ç¹»ÝïÝ ¿ Ñ³Ý¹Çë³ÝáõÙ ÁÝÏ»ñáõÃÛáõÝÁ, ¹Çï³ñÏíáõÙ ¿ áñå»ë Ñ³Ù³ÝÙ³Ý í»ñÁ Ýßí³Í ¹ñáõÛÃÝ»ñáí ë³ÑÙ³Ýí³Í ³ÝÓÇ ÏáÕÙÇó Çñ³Ï³Ý³óíáÕ ·áñÍáõÝ»áõÃÛ³ÝÁ: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1-ÇÝ Ï»ïáõÙ Ýßí³Í ³ÝÓÇ ÏáÕÙÇó Õ»Ï³í³ñã³Ï³Ý Ï³Ù ï»ËÝÇÏ³Ï³Ý µÝáõÛÃÇ ³Ù»ÝûñÛ³ ·áñÍáõÝ»áõÃÛ³Ý Ñ³Ù³ñ ÁÝÏ»ñáõÃÛáõÝÇó ëï³óí³Í í³ñÓ³ïñáõÃÛáõÝÁ, ÇÝãå»ë Ý³¨ ä³ÛÙ³Ý³íáñíáÕ ä»ïáõÃÛ³Ý é»½Ç¹»ÝïÇ ÏáÕÙÇó ³ÛÉ ä³ÛÙ³Ý³íáñíáÕ ä»ïáõÃÛ³Ý é»½Ç¹»Ýï Ñ³Ý¹Çë³óáÕ ÁÝÏ»ñáõÃÛ³Ý (µ³ó³éáõÃÛ³Ùµ µ³ÅÝ»ïÇñ³Ï³Ý ÁÝÏ»ñáõÃÛ³Ý) áñå»ë ·áñÍÁÝÏ»ñ ³ÝÓÝ³Ï³Ý ·áñÍáõÝ»áõÃÛ³Ý ¹ÇÙ³ó ëï³óí³Í í³ñÓ³ïñáõÃÛáõÝÁ Ï³ñáÕ »Ý Ñ³ñÏí»É 15-ñ¹ Ñá¹í³ÍÇ ¹ñáõÛÃÝ»ñÇÝ Ñ³Ù³å³ï³ëË³Ý. ³ÛÝå»ë, ÇÝãå»ë áñ í³ñÓáõ ³ßË³ï³ÝùÇ ¹ÇÙ³ó í³ñÓáõ ³ßË³ï³Ýù Çñ³Ï³Ý³óÝáÕ ³ÝÓÇ ÏáÕÙÇó ëï³óí³Í í³ñÓ³ïñáõÃÛáõÝÁª å³ÛÙ³Ýáí, áñ ·áñÍ³ïáõ ï»ñÙÇÝ Ñ³ëÏ³óáõÃÛáõÝÁ ÏÇñ³é»ÉÇ ÉÇÝÇ ³Û¹ ÁÝÏ»ñáõÃÛ³Ý ÝÏ³ïÙ³Ùµ: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ÇëïÝ»ñ ¨ Ù³ñ½ÇÏÝ»ñ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âÝ³Û³Í 14-ñ¹ (²ÝÏ³Ë ³ÝÓÝ³Ï³Ý Í³é³ÛáõÃÛáõÝÝ»ñ) ¨ 15-ñ¹ (Î³ËÛ³É ³ÝÓÝ³Ï³Ý Í³é³ÛáõÃÛáõÝÝ»ñ) Ñá¹í³ÍÝ»ñÇ ¹ñáõÛÃÝ»ñÇÝª ä³ÛÙ³Ý³íáñíáÕ ä»ïáõÃÛ³Ý é»½Ç¹»ÝïÇ ÙÛáõë ä³ÛÙ³Ý³íáñíáÕ ä»ïáõÃÛáõÝáõÙ Çñ³Ï³Ý³óñ³Í ³ñí»ëïÇ ·áñÍãÇ Ï³Ù Ù³ñ½ÇÏÇ ³ÝÓÝ³Ï³Ý ·áñÍáõÝ»áõÃÛáõÝÇó ëï³ó³Í »Ï³ÙáõïÁ ³ÛÝåÇëÇ áÉáñïÝ»ñáõÙ, ÇÝãåÇëÇù »Ý Ã³ïñáÝÁ, ÏÇÝáÝ, é³¹ÇáÝ, Ñ»éáõëï³ï»ëáõÃÛáõÝÁ Ï³Ù »ñ³ÅßïáõÃÛáõÝÁ, Ï³Ù ëåáñïÁ, Ï³ñáÕ ¿ Ñ³ñÏí»É ³Û¹ ÙÛáõë ä»ïáõÃÛáõÝ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ñµ ³ñí»ëïÇ ·áñÍãÇ Ï³Ù Ù³ñ½ÇÏÇª Çñ áñå»ë ³Û¹åÇëÇÝ Çñ³Ï³Ý³óñ³Í ³ÝÓÝ³Ï³Ý ·áñÍáõÝ»áõÃÛ³Ý Ñ»ï Ï³åí³Í »Ï³ÙáõïÁ Ñ³ßí»·ñíáõÙ ¿ áã Ã» ³ÝÓ³Ùµ ³ñí»ëïÇ ·áñÍãÇÝ Ï³Ù Ù³ñ½ÇÏÇÝ, ³ÛÉ Ù»Ï áõñÇß ³ÝÓÇ, ³å³ ³Û¹ »Ï³ÙáõïÁ, ãÝ³Û³Í ëáõÛÝ ÎáÝí»ÝóÇ³ÛÇ 7-ñ¹ (Þ³ÑáõÛÃ Ó»éÝ³ñÏ³ïÇñ³Ï³Ý ·áñÍáõÝ»áõÃÛáõÝÇó), 14-ñ¹ (²ÝÏ³Ë ³ÝÓÝ³Ï³Ý Í³é³ÛáõÃÛáõÝÝ»ñ) ¨ 15-ñ¹ (Î³ËÛ³É ³ÝÓÝ³Ï³Ý Í³é³ÛáõÃÛáõÝÝ»ñ) Ñá¹í³ÍÝ»ñÇ ¹ñáõÛÃÝ»ñÇÝ, Ï³ñáÕ ¿ Ñ³ñÏí»É ³ÛÝ ä³ÛÙ³Ý³íáñíáÕ ä»ïáõÃÛáõÝáõÙ, áñï»Õ Çñ³Ï³Ý³óíáõÙ ¿ ³ñí»ëïÇ ·áñÍãÇ Ï³Ù Ù³ñ½ÇÏÇ ·áñÍáõÝ»áõÃÛáõÝ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âÝ³Û³Í 1-ÇÝ ¨ 2-ñ¹ Ï»ï»ñÇ ¹ñáõÛÃÝ»ñÇÝª 1-ÇÝ Ï»ïáõÙ Ýßí³Í ·áñÍáõÝ»áõÃÛ³Ý ³ñ¹ÛáõÝùáõÙ ³ñí»ëïÇ ·áñÍãÇ Ï³Ù Ù³ñ½ÇÏÇ ÏáÕÙÇó ëï³óí³Í »Ï³ÙáõïÁ ³½³ïíáõÙ ¿ Ñ³ñÏÇó ³ÛÝ ä³ÛÙ³Ý³íáñíáÕ ä»ïáõÃÛáõÝáõÙ, áñï»Õ ³Û¹ ·áñÍáõÝ»áõÃÛáõÝÝ Çñ³Ï³Ý³óíáõÙ ¿, »Ã» ³Û¹åÇëÇ ·áñÍáõÝ»áõÃÛáõÝÁ Çñ³Ï³Ý³óíáõÙ ¿ ä³ÛÙ³Ý³íáñíáÕ ä»ïáõÃÛáõÝÝ»ñÇ Î³é³í³ñáõÃÛáõÝÝ»ñÇ ÙÇç¨ Ñ³Ù³Ó³ÛÝ»óí³Í Ùß³ÏáõÃ³ÛÇÝ Ï³Ù ëåáñï³ÛÇÝ ÷áË³Ý³ÏÙ³Ý ßñç³Ý³ÏÝ»ñáõÙ ¨ ³Û¹åÇëÇ ·áñÍáõÝ»áõÃÛáõÝÁ ãÇ Çñ³Ï³Ý³óíáõÙ ß³ÑáõÛÃ ëï³Ý³Éáõ Ýå³ï³Ïáí: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Î»Ýë³Ãáß³ÏÝ»ñ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ßíÇ ³éÝ»Éáí 19-ñ¹ Ñá¹í³ÍÇ (ä»ï³Ï³Ý Í³é³ÛáõÃÛáõÝÝ»ñ) 2-ñ¹ Ï»ïÇ ¹ñáõÛÃÝ»ñÁª ä³ÛÙ³Ý³íáñíáÕ ä»ïáõÃÛ³Ý é»½Ç¹»ÝïÇÝ Ý³ËÏÇÝ í³ñÓáõ ³ßË³ï³ÝùÇ ³éÝãáõÃÛ³Ùµ í×³ñí³Í Ï»Ýë³Ãáß³ÏÝ»ñÁ ¨ ³ÛÉ Ñ³Ù³ÝÙ³Ý í³ñÓ³ïñáõÃÛáõÝÝ»ñÁ »ÝÃ³Ï³ »Ý Ñ³ñÏÙ³Ý ÙÇ³ÛÝ ³Û¹ ä»ïáõÃÛáõÝ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2. ê³Ï³ÛÝ ä³ÛÙ³Ý³íáñíáÕ ä»ïáõÃÛ³Ý ëáóÇ³É³Ï³Ý ³å³ÑáíáõÃÛ³Ý ûñ»Ýë¹ñáõÃÛ³Ý ßñç³Ý³ÏÝ»ñáõÙ í×³ñíáÕ Ï»Ýë³Ãáß³ÏÝ»ñÁ ¨ ³ÛÉ å³ñµ»ñ³Ï³Ý Ï³Ù áã å³ñµ»ñ³Ï³Ý Ýå³ëïÝ»ñÁ Ï³ñáÕ »Ý Ñ³ñÏí»É ³Û¹ ä»ïáõÃÛáõÝáõÙ: êáõÛÝ ¹ñáõÛÃÁ ÏÇñ³éíáõÙ ¿ Ý³¨ ³Û¹ ûñ»Ýë¹ñáõÃÛ³Ý ³ñïáÝáõÃÛáõÝÝ»ñÇ ³å³ÑáíÙ³Ý Ñ³Ù³ñ ä³ÛÙ³Ý³íáñíáÕ ä»ïáõÃÛ³Ý ÏáÕÙÇó ëï»ÕÍí³Í Ñ³ë³ñ³Ï³Ï³Ý ëË»Ù³Ý»ñÇ ßñç³Ý³ÏÝ»ñáõÙ í×³ñí³Í Ï»Ýë³Ãáß³ÏÝ»ñÇ ¨ Ýå³ëïÝ»ñÇ ÝÏ³ïÙ³Ùµ: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»ï³Ï³Ý  Í³é³ÛáõÃÛáõÝÝ»ñ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³) ä³ÛÙ³Ý³íáñíáÕ ä»ïáõÃÛ³Ý Ï³Ù Ýñ³ ù³Õ³ù³Ï³Ý Ï³Ù í³ñã³ï³ñ³Íù³ÛÇÝ ëïáñ³µ³Å³ÝÙ³Ý Ï³Ù ï»Õ³Ï³Ý ÇßË³ÝáõÃÛ³Ý Ù³ñÙÝÇ ÏáÕÙÇó ýÇ½ÇÏ³Ï³Ý ³ÝÓÇÝ ³Û¹ ä»ïáõÃÛ³ÝÁ Ï³Ù ëïáñ³µ³Å³ÝÙ³ÝÁ Ï³Ù ÇßË³ÝáõÃÛ³Ý Ù³ñÙÝÇÝ Ù³ïáõó³Í Í³é³ÛáõÃÛáõÝÝ»ñÇ ¹ÇÙ³ó í×³ñí³Í éá×ÇÏÁ, ³ßË³ï³í³ñÓÁ ¨ Ï»Ýë³Ãáß³ÏÇó ï³ñµ»ñíáÕ ³ÛÉ Ñ³Ù³ÝÙ³Ý í³ñÓ³ïñáõÃÛáõÝÝ»ñÁ »ÝÃ³Ï³ »Ý Ñ³ñÏÙ³Ý ÙÇ³ÛÝ ³Û¹ ä»ïáõÃÛáõÝáõÙ:</w:t>
      </w:r>
    </w:p>
    <w:p>
      <w:pPr>
        <w:pStyle w:val="Normal"/>
        <w:ind w:firstLine="113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>µ) ê³Ï³ÛÝ ³Û¹åÇëÇ éá×ÇÏÁ, ³ßË³ï³í³ñÓÁ ¨ ³ÛÉ Ñ³Ù³ÝÙ³Ý í³ñÓ³ïñáõÃÛáõÝÝ»ñÁ »ÝÃ³Ï³ »Ý Ñ³ñÏÙ³Ý ÙÇ³ÛÝ ÙÛáõë ä³ÛÙ³Ý³íáñíáÕ ä»ïáõÃÛáõÝáõÙ, »Ã» Í³é³ÛáõÃÛáõÝÝ»ñÁ Ù³ïáõóíáõÙ »Ý ³Û¹ ÙÛáõë ä»ïáõÃÛáõÝáõÙ ¨ ³Û¹ ä»ïáõÃÛ³Ý é»½Ç¹»Ýï Ñ³Ý¹Çë³óáÕ ýÇ½ÇÏ³Ï³Ý ³ÝÓÁ.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Ñ³Ý¹Çë³ÝáõÙ ¿ ³Û¹ ä»ïáõÃÛ³Ý ³½·³ÛÇÝ ³ÝÓÁ Ï³Ù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ãÇ ¹³ñÓ»É ³Û¹ ä»ïáõÃÛ³Ý é»½Ç¹»ÝïÁ ÙÇ³ÛÝ ³Û¹åÇëÇ Í³é³ÛáõÃÛáõÝÝ»ñ Ù³ïáõó»Éáõ Ýå³ï³Ïáí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³) ä³ÛÙ³Ý³íáñíáÕ ä»ïáõÃÛ³Ý, Ýñ³ ù³Õ³ù³Ï³Ý,  í³ñã³ï³ñ³Íù³ÛÇÝ ëïáñ³µ³Å³ÝÙ³Ý. ï»Õ³Ï³Ý ÇßË³ÝáõÃÛ³Ý Ï³Ù Ýñ³Ýó ÏáÕÙÇó ëï»ÕÍí³Í ÑÇÙÝ³¹ñ³ÙÝ»ñÇó ýÇ½ÇÏ³Ï³Ý ³ÝÓÇÝ ³Û¹ ä»ïáõÃÛ³ÝÁ, ëïáñ³µ³Å³ÝÙ³ÝÁ Ï³Ù ÇßË³ÝáõÃÛ³Ý Ù³ñÙÝÇÝ Ù³ïáõó³Í Í³é³ÛáõÃÛáõÝÝ»ñÇ ¹ÇÙ³ó í×³ñí³Í Ï»Ýë³Ãáß³ÏÁ »ÝÃ³Ï³ ¿ Ñ³ñÏÙ³Ý ÙÇ³ÛÝ ³Û¹ ä»ïáõÃÛáõÝáõÙ: </w:t>
      </w:r>
    </w:p>
    <w:p>
      <w:pPr>
        <w:pStyle w:val="Normal"/>
        <w:ind w:firstLine="113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ê³Ï³ÛÝ ³Û¹åÇëÇ Ï»Ýë³Ãáß³ÏÁ »ÝÃ³Ï³ ¿ Ñ³ñÏÙ³Ý ÙÇ³ÛÝ ÙÛáõë ä³ÛÙ³Ý³íáñíáÕ ä»ïáõÃÛáõÝáõÙ, »Ã» ýÇ½ÇÏ³Ï³Ý ³ÝÓÁ Ñ³Ý¹Çë³ÝáõÙ ¿ ³Û¹ ä»ïáõÃÛ³Ý é»½Ç¹»ÝïÝ áõ ³½·³ÛÇÝ ³ÝÓ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15-ñ¹ (Î³ËÛ³É ³ÝÓÝ³Ï³Ý Í³é³ÛáõÃÛáõÝÝ»ñ), 16-ñ¹ (îÝûñ»ÝÝ»ñÇ ÑáÝáñ³ñÝ»ñ ¨ Õ»Ï³í³ñáÕ å³ßïáÝÛ³Ý»ñÇ í³ñÓ³ïñáõÃÛáõÝÝ»ñ), 17-ñ¹ (²ñïÇëïÝ»ñ ¨ Ù³ñ½ÇÏÝ»ñ) ¨ 18-ñ¹ (Î»Ýë³Ãáß³ÏÝ»ñ) Ñá¹í³ÍÝ»ñÇ ¹ñáõÛÃÝ»ñÁ ÏÇñ³éíáõÙ »Ý ä³ÛÙ³Ý³íáñíáÕ ä»ïáõÃÛ³Ý Ï³Ù Ýñ³ ù³Õ³ù³Ï³Ý Ï³Ù í³ñã³ï³ñ³Íù³ÛÇÝ ëïáñ³µ³Å³ÝÙ³Ý Ï³Ù ï»Õ³Ï³Ý ÇßË³ÝáõÃÛ³Ý Ù³ñÙÝÇ ÏáÕÙÇó Çñ³Ï³Ý³óíáÕ Ó»éÝ³ñÏ³ïÇñ³Ï³Ý ·áñÍáõÝ»áõÃÛ³Ý Ñ»ï Ï³åí³Í Í³é³ÛáõÃÛáõÝÝ»ñÇ ¹ÇÙ³ó ëï³óí³Í éá×ÇÏÇ, ³ßË³ï³í³ñÓÇ ¨ ³ÛÉ Ñ³Ù³ÝÙ³Ý í³ñÓ³ïñáõÃÛáõÝÝ»ñÇ ¨ Ï»Ýë³Ãáß³ÏÝ»ñÇ ÝÏ³ïÙ³Ùµ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äñáý»ëáñÝ»ñ ¨ áõë³ÝáÕÝ»ñ</w:t>
      </w:r>
      <w:r>
        <w:rPr>
          <w:rFonts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ä³ÛÙ³Ý³íáñíáÕ ä»ïáõÃÛ³Ý é»½Ç¹»Ýï Ñ³Ý¹Çë³óáÕ ¨ áõëáõó³Ý»Éáõ Ï³Ù ·Çï³Ï³Ý Ñ»ï³½áïáõÃÛáõÝ Çñ³Ï³Ý³óÝ»Éáõ Ýå³ï³Ïáí ÙÛáõë ä³ÛÙ³Ý³íáñíáÕ ä»ïáõÃÛáõÝáõÙ ·ïÝíáÕ åñáý»ëáñÝ»ñÇÝ ¨ ³ÛÉ áõëáõóÇãÝ»ñÇÝ í×³ñíáÕ ó³ÝÏ³ó³Í í³ñÓ³ïñáõÃÛáõÝ ³½³ïíáõÙ ¿ Ñ³ñÏ»ñÇó ³Û¹ ÙÛáõë ä»ïáõÃÛáõÝáõÙ, »Ã» ³Û¹ ³ÝÓ³Ýó ·ïÝí»Éáõ Å³ÙÏ»ïÁ ³Û¹ ÙÛáõë ä»ïáõÃÛáõÝáõÙ ãÇ ·»ñ³½³ÝóáõÙ 2 ï³ñí³ Å³ÙÏ»ïÁª Ñ³Ù³Éë³ñ³Ý Å³Ù³Ý»Éáõ ûñí³ÝÇó ëÏë³Í: 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ôë³ÝáÕÁ Ï³Ù ëï³ÅáñÁ, áñÁ Ñ³Ý¹Çë³ÝáõÙ ¿ Ï³Ù ³ÝÙÇç³å»ë ÙÇÝã¨ ä³ÛÙ³Ý³íáñíáÕ ä»ïáõÃÛáõÝ Å³Ù³Ý»ÉÁ Ñ³Ý¹Çë³ó»É ¿ ÙÛáõë ä³ÛÙ³Ý³íáñíáÕ ä»ïáõÃÛ³Ý é»½Ç¹»Ýï ¨  ·ïÝíáõÙ ¿ ³é³çÇÝÁ ÑÇß³ï³Ïí³Í ä»ïáõÃÛáõÝáõÙ µ³ó³é³å»ë Çñ áõëÙ³Ý Ï³Ù Ù³ëÝ³·Çï³óÙ³Ý Ýå³ï³Ïáí, ãÇ Ñ³ñÏíáõÙ ³Û¹ ä»ïáõÃÛáõÝáõÙ Çñ ³åñ»Éáõ, áõë³Ý»Éáõ Ï³Ù Ù³ëÝ³·Çï³Ý³Éáõ Ñ³Ù³ñ ëï³ó³Í í×³ñáõÙÝ»ñÇ ÝÏ³ïÙ³Ùµª å³ÛÙ³Ýáí, áñ ³Û¹åÇëÇ í×³ñáõÙÝ»ñÁ ³é³ç³ÝáõÙ »Ý ³Û¹ ä»ïáõÃÛáõÝÇó ¹áõñë ·ïÝíáÕ ³ÕµÛáõñÝ»ñÇó: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õë³ÝáÕÇÝ, ³ß³Ï»ñïÇÝ Ï³Ù ëï³ÅáñÇÝ, Ï³Ëí³Í Ñ³Ý·³Ù³ÝùÝ»ñÇó, ÙÛáõë ä³ÛÙ³Ý³íáñíáÕ ä»ïáõÃÛáõÝáõÙ Ù³ïáõóí³Í Í³é³ÛáõÃÛáõÝÝ»ñÇ ¹ÇÙ³ó í×³ñíáÕ í³ñÓ³ïñáõÃÛáõÝÝ»ñÁ ã»Ý Ñ³ñÏíáõÙ ³Û¹ ä»ïáõÃÛáõÝáõÙ 5 ï³ñí³ Å³ÙÏ»ïÇ ÁÝÃ³óùáõÙª å³ÛÙ³Ýáí, áñ ³Û¹ Í³é³ÛáõÃÛáõÝÝ»ñÇ Ù³ïáõóáõÙÁ Ï³åí³Í ¿ Ýñ³Ýó ³åñ»Éáõ, áõë³Ý»Éáõ Ï³Ù Ù³ëÝ³·Çï³Ý³Éáõ Ñ»ï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ÛÉ »Ï³Ùáõï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ä»ïáõÃÛ³Ý é»½Ç¹»ÝïÇª ëáõÛÝ ÎáÝí»ÝóÇ³ÛÇ Ý³Ëáñ¹ Ñá¹í³ÍÝ»ñáõÙ ãùÝÝ³ñÏí³Í »Ï³ÙïÇ ï³ññ»ñÁ, ³ÝÏ³Ë ³é³ç³óÙ³Ý í³ÛñÇó, »ÝÃ³Ï³ »Ý Ñ³ñÏÙ³Ý ÙÇ³ÛÝ ³Û¹ ä»ïáõÃÛáõÝáõÙ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-ÇÝ Ï»ïÇ ¹ñáõÛÃÝ»ñÁ ã»Ý ÏÇñ³éíáõÙ 6-ñ¹ Ñá¹í³ÍÇ (ºÏ³ÙáõïÝ»ñ ³Ýß³ñÅ ·áõÛùÇó) 2-ñ¹ Ï»ïáõÙ ë³ÑÙ³Ýí³Í ³Ýß³ñÅ ·áõÛùÇ »Ï³ÙïÇó ï³ñµ»ñíáÕ ³ÛÉ »Ï³ÙïÇ ÝÏ³ïÙ³Ùµ, »Ã» ³Û¹åÇëÇ »Ï³Ùáõï ëï³óáÕÁ, Ñ³Ý¹Çë³Ý³Éáí ä³ÛÙ³Ý³íáñíáÕ ä»ïáõÃÛ³Ý é»½Ç¹»Ýï, Ó»éÝ³ñÏ³ïÇñ³Ï³Ý ·áñÍáõÝ»áõÃÛáõÝ ¿ Çñ³Ï³Ý³óÝáõÙ ÙÛáõë ä³ÛÙ³Ý³íáñíáÕ ä»ïáõÃÛáõÝáõÙ ³ÛÝï»Õ ·ïÝíáÕ Ùßï³Ï³Ý Ñ³ëï³ïáõÃÛ³Ý ÙÇçáóáí Ï³Ù ³ÝÏ³Ë ³ÝÓÝ³Ï³Ý Í³é³ÛáõÃÛáõÝÝ»ñ ¿ Ù³ïáõóáõÙ ³Û¹ ÙÛáõë ä»ïáõÃÛáõÝáõÙ ³ÛÝï»Õ ·ïÝíáÕ Ï³ÛáõÝ µ³½³ÛÇ ÙÇçáóáí, ¨ ·áõÛùÁ Ï³Ù Çñ³íáõÝùÁ, áñÇ ³éÝãáõÃÛ³Ùµ í×³ñí»É ¿ »Ï³ÙáõïÁ, ·áñÍÝ³Ï³Ýáñ»Ý Ï³åí³Í »Ý ³Û¹åÇëÇ Ùßï³Ï³Ý Ñ³ëï³ïáõÃÛ³Ý Ï³Ù Ï³ÛáõÝ µ³½³ÛÇ Ñ»ï: ²Û¹ ¹»åùáõÙ, Ñ³Ý·³Ù³ÝùÝ»ñÇó Ï³Ëí³Í, ÏÇñ³éíáõÙ »Ý 7-ñ¹ Ñá¹í³ÍÇ (Þ³ÑáõÛÃ Ó»éÝ³ñÏ³ïÇñ³Ï³Ý ·áñÍáõÝ»áõÃÛáõÝÇó) Ï³Ù 14-ñ¹ Ñá¹í³ÍÇ (²ÝÏ³Ë ³ÝÓÝ³Ï³Ý Í³é³ÛáõÃÛáõÝÝ»ñ) ¹ñáõÛÃÝ»ñÁ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ÝÏ³Ë 1-ÇÝ ¨ 2-ñ¹ Ï»ï»ñÇ ¹ñáõÛÃÝ»ñÇó, ä³ÛÙ³Ý³íáñíáÕ ä»ïáõÃÛ³Ý é»½Ç¹»ÝïÇª ëáõÛÝ ÎáÝí»ÝóÇ³ÛÇ Ý³Ëáñ¹ Ñá¹í³ÍÝ»ñáõÙ ãÑÇß³ï³Ïí³Í ¨ ÙÛáõë ä³ÛÙ³Ý³íáñíáÕ ä»ïáõÃÛáõÝáõÙ ³é³ç³ó³Í »Ï³ÙïÇ ï³ññ»ñÁ ÝáõÛÝå»ë Ï³ñáÕ »Ý Ñ³ñÏí»É ³Û¹ ÙÛáõë ä»ïáõÃÛáõÝ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õÛù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-ñ¹ Ñá¹í³ÍáõÙ (ºÏ³ÙáõïÝ»ñ ³Ýß³ñÅ ·áõÛùÇó) Ýßí³Í ¨ ³Ýß³ñÅ ·áõÛùÇ ï»ëùáí Ý»ñÏ³Û³óí³Íª ä³ÛÙ³Ý³íáñíáÕ ä»ïáõÃÛ³Ý é»½Ç¹»ÝïÇÝ å³ïÏ³ÝáÕ ¨ ÙÛáõë ä³ÛÙ³Ý³íáñíáÕ ä»ïáõÃÛáõÝáõÙ ·ïÝíáÕ ·áõÛùÁ Ï³ñáÕ ¿ Ñ³ñÏí»É ³Û¹ ÙÛáõë ä»ïáõÃÛáõÝáõÙ:</w:t>
      </w:r>
    </w:p>
    <w:p>
      <w:pPr>
        <w:pStyle w:val="Normal"/>
        <w:numPr>
          <w:ilvl w:val="0"/>
          <w:numId w:val="18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Ûáõë ä³ÛÙ³Ý³íáñíáÕ ä»</w:t>
        <w:softHyphen/>
        <w:t>ïáõ</w:t>
        <w:softHyphen/>
        <w:t>ÃÛáõÝáõÙ ä³ÛÙ³Ý³íáñíáÕ ä»ïáõÃÛ³Ý Ó»éÝ³ñÏáõÃÛ³Ý áõÝ»ó³Í Ùßï³Ï³Ý Ñ³ëï³ïáõÃÛ³Ý Ó»éÝ³ñÏ³ïÇñ³Ï³Ý ·áõÛùÇ Ù³ë Ï³½ÙáÕ ß³ñ</w:t>
        <w:softHyphen/>
        <w:t>Å³Ï³Ý ·áõÛùÇ Ï³Ù ÙÛáõë ä³Û</w:t>
        <w:softHyphen/>
        <w:t>Ù³</w:t>
        <w:softHyphen/>
        <w:t>Ý³</w:t>
        <w:softHyphen/>
        <w:t>íáñ</w:t>
        <w:softHyphen/>
        <w:t>íáÕ ä»ïáõÃÛáõÝáõÙ ³ÝÏ³Ë ³ÝÓÝ³Ï³Ý Í³é³ÛáõÃÛáõÝÝ»ñÇ Ù³ïáõóÙ³Ý Ýå³</w:t>
        <w:softHyphen/>
        <w:t>ï³</w:t>
        <w:softHyphen/>
        <w:t>Ïáí ä³ÛÙ³Ý³íáñíáÕ ä»ïáõÃÛ³Ý é»½Ç¹»ÝïÇ Ï³ÛáõÝ µ³½³ÛÇÝ í»ñ³µ»ñáÕ ß³ñÅ³Ï³Ý ·áõÛùÇ ï»ëùáí Ý»ñÏ³Û³óí³Í ·áõÛùÁ Ï³ñáÕ ¿ Ñ³ñÏí»É ³Û¹ ÙÛáõë ä»ïáõÃÛáõÝáõÙ:</w:t>
      </w:r>
    </w:p>
    <w:p>
      <w:pPr>
        <w:pStyle w:val="Normal"/>
        <w:numPr>
          <w:ilvl w:val="0"/>
          <w:numId w:val="18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ç³½·³ÛÇÝ ÷áË³¹ñáõÙÝ»ñáõÙ ä³ÛÙ³Ý³íáñíáÕ ä»ïáõÃÛ³Ý Ó»éÝ³ñ</w:t>
        <w:softHyphen/>
        <w:t>Ïáõ</w:t>
        <w:softHyphen/>
        <w:t>ÃÛ³Ý ÏáÕÙÇó ß³Ñ³·áñÍíáÕ Íáí³ÛÇÝ, ·»ï³ÛÇÝ Ý³í»ñáí, û¹³Ý³í»ñáí Ï³Ù »ñ</w:t>
        <w:softHyphen/>
        <w:t>Ï³</w:t>
        <w:softHyphen/>
        <w:t>Ãáõ</w:t>
        <w:softHyphen/>
        <w:t>Õ³ÛÇÝ ÷áË³¹ñ³ÙÇçáóÝ»ñáí Ý»ñÏ³Û³óí³Í ·áõÛùÁ ¨ ³Û¹åÇëÇ Íáí³ÛÇÝ, ·»ï³ÛÇÝ Ý³í»ñÇ, û¹³Ý³í»ñÇ, ×³Ý³å³ñÑ³ÛÇÝ Ï³Ù »ñÏ³ÃáõÕ³ÛÇÝ ÷áË³¹ñ³ÙÇçáóÝ»ñÇ ß³Ñ³·áñÍÙ³ÝÁ í»ñ³µ»ñáÕ ß³ñÅ³Ï³Ý ·áõÛùÁ »ÝÃ³Ï³ »Ý Ñ³ñÏÙ³Ý ÙÇ³ÛÝ ³Û¹ ä»ïáõÃÛáõÝáõÙ:</w:t>
      </w:r>
    </w:p>
    <w:p>
      <w:pPr>
        <w:pStyle w:val="Normal"/>
        <w:numPr>
          <w:ilvl w:val="0"/>
          <w:numId w:val="18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ÝÏ»ñáõÃÛ³Ý µ³ÅÝ»ïáÙë»ñáí ¨ ³ÛÉ Ïáñåáñ³ïÇí Çñ³íáõÝùÝ»ñáí Ý»ñÏ³Û³óí³Í ·áõÛùÁ, áñÇ ³ÏïÇíÝ»ñÁ ·ÉË³íáñ³å»ë Ï³½Ùí³Í »Ý ä³ÛÙ³Ý³íáñíáÕ ä»ïáõÃÛáõÝáõÙ ·ïÝíáÕ ³Ýß³ñÅ ·áõÛùÇó, Ï³ñáÕ ¿ Ñ³ñÏí»É ³Û¹ ä»ïáõÃÛáõÝáõÙ:</w:t>
      </w:r>
    </w:p>
    <w:p>
      <w:pPr>
        <w:pStyle w:val="Normal"/>
        <w:numPr>
          <w:ilvl w:val="0"/>
          <w:numId w:val="18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ä»ïáõÃÛ³Ý é»½Ç¹»ÝïÇ ·áõÛùÇ µáÉáñ ³ÛÉ ï³ññ»ñÁ »ÝÃ³Ï³ »Ý Ñ³ñÏÙ³Ý ÙÇ³ÛÝ ³Û¹  ä»ïáõÃÛáõÝ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ÉáõË 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2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ÎñÏÝ³ÏÇ Ñ³ñÏÙ³Ý µ³ó³éÙ³Ý Ù»Ãá¹Ý»ñ</w:t>
      </w:r>
    </w:p>
    <w:p>
      <w:pPr>
        <w:pStyle w:val="Normal"/>
        <w:rPr>
          <w:rFonts w:ascii="Times Armenian" w:hAnsi="Times Armenian" w:cs="Times Armenian"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ÎñÏÝ³ÏÇ Ñ³ñÏÙ³Ý µ³ó³é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283" w:firstLine="5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áõÙ ÏñÏÝ³ÏÇ Ñ³ñÏáõÙÁ µ³ó³éíáõÙ ¿ Ñ»ï¨Û³É Ï»ñå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</w:t>
      </w:r>
      <w:r>
        <w:rPr>
          <w:rFonts w:cs="Times Armenian" w:ascii="Times Armenian" w:hAnsi="Times Armenian"/>
          <w:sz w:val="24"/>
          <w:szCs w:val="24"/>
        </w:rPr>
        <w:t xml:space="preserve">³) ºñµ Ð³Û³ëï³ÝÇ é»½Ç¹»ÝïÁ »Ï³Ùáõï ¿ ëï³ÝáõÙ Ï³Ù ·áõÛù ¿ ïÝûñÇÝáõÙ, áñáÝù ëáõÛÝ ÎáÝí»ÝóÇ³ÛÇ ¹ñáõÛÃÝ»ñÇÝ Ñ³Ù³å³ï³ëË³Ý, Ï³ñáÕ »Ý Ñ³ñÏí»É ´»É·Ç³ÛáõÙ, ³å³ Ð³Û³ëï³ÝÁ  ÃáõÛÉ³ïñáõÙ ¿. 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Û¹ é»½Ç¹»ÝïÇ »Ï³ÙïÇ Ñ³ñÏÇ Ýí³½»óáõÙª ´»É·Ç³ÛáõÙ í×³ñí³Í »Ï³ÙïÇ Ñ³ñÏÇÝ Ñ³í³ë³ñ ·áõÙ³ñÇ ã³÷áí,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Û¹ é»½Ç¹»ÝïÇ ·áõÛùÇ Ñ³ñÏÇ Ýí³½»óáõÙª ´»É·Ç³ÛáõÙ í×³ñí³Í ·áõÛùÇ Ñ³ñÏÇÝ Ñ³í³ë³ñ ·áõÙ³ñÇ ã³÷áí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³Ï³ÛÝ »ñÏáõ ¹»åùáõÙ ¿É ³Û¹åÇëÇ Ýí³½»óáõÙÁ ãå»ïù ¿ ·»ñ³½³ÝóÇ ÙÇÝã¨ Ýí³½»óÙ³Ý Çñ³Ï³Ý³óáõÙÁ Ñ³ßí³ñÏí³Í »Ï³ÙïÇ Ñ³ñÏÇ Ï³Ù ·áõÛù³Ñ³ñÏÇ ³ÛÝ Ù³ëÁ, áñÁ, Ñ³Ý·³Ù³ÝùÝ»ñÇó Ï³Ëí³Í, í»ñ³·ñíáõÙ ¿ ³ÛÝ »Ï³ÙïÇÝ Ï³Ù ·áõÛùÇÝ, áñáÝù Ï³ñáÕ »Ý Ñ³ñÏí»É ´»É·Ç³Û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</w:t>
      </w:r>
      <w:r>
        <w:rPr>
          <w:rFonts w:cs="Times Armenian" w:ascii="Times Armenian" w:hAnsi="Times Armenian"/>
          <w:sz w:val="24"/>
          <w:szCs w:val="24"/>
        </w:rPr>
        <w:t>µ) ºñµ ëáõÛÝ ÎáÝí»ÝóÇ³ÛÇ ó³ÝÏ³ó³Í ¹ñáõÛÃÇÝ Ñ³Ù³å³ï³ëË³Ý Ð³Û³ëï³ÝÇ é»½Ç¹»ÝïÇ ëï³ó³Í »Ï³ÙáõïÁ Ï³Ù ïÝûñÇÝ³Í ·áõÛùÁ ³½³ïí³Í »Ý Ñ³ñÏáõÙÇó Ð³Û³ëï³ÝáõÙ, Ð³Û³ëï³ÝÁ, ³ÛÝáõ³Ù»Ý³ÛÝÇí, Ï³ñáÕ ¿ ³Û¹åÇëÇ é»½Ç¹»ÝïÇ ·áõÛùÇ Ï³Ù »Ï³ÙïÇ ÙÝ³ó³Í Ù³ëÇ Ñ³Ù³ñ Ñ³ñÏÇ ·áõÙ³ñÁ Ñ³ßí³ñÏ»ÉÇë Ñ³ßíÇ ³éÝ»É Ñ³ñÏÇó ³½³ïí³Í »Ï³ÙáõïÁ Ï³Ù ·áõÛùÁ:</w:t>
      </w:r>
    </w:p>
    <w:p>
      <w:pPr>
        <w:pStyle w:val="Normal"/>
        <w:numPr>
          <w:ilvl w:val="0"/>
          <w:numId w:val="11"/>
        </w:numPr>
        <w:ind w:left="283" w:firstLine="56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´»É·Ç³ÛáõÙ ÏñÏÝ³ÏÇ Ñ³ñÏáõÙÁ µ³ó³éíáõÙ ¿ Ñ»ï¨Û³É Ï»ñå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</w:t>
      </w:r>
      <w:r>
        <w:rPr>
          <w:rFonts w:cs="Times Armenian" w:ascii="Times Armenian" w:hAnsi="Times Armenian"/>
          <w:sz w:val="24"/>
          <w:szCs w:val="24"/>
        </w:rPr>
        <w:t>³) ºñµ ´»É·Ç³ÛÇ é»½Ç¹»ÝïÁ »Ï³Ùáõï ¿ ëï³ÝáõÙ Ï³Ù ·áõÛùÇ ï³ññ»ñ ¿ ïÝûñÇÝáõÙ, áñáÝù, ëáõÛÝ ÎáÝí»ÝóÇ³ÛÇ ¹ñáõÛÃÝ»ñÇÝ Ñ³Ù³å³ï³ëË³Ý, Ñ³ñÏíáõÙ »Ý Ð³Û³ëï³ÝáõÙ, áñáÝù ï³ñµ»ñíáõÙ »Ý 10-ñ¹  Ñá¹í³ÍÇ (Þ³Ñ³µ³ÅÇÝÝ»ñ) 2-ñ¹ Ï»ïÇó, 11-ñ¹ Ñá¹í³ÍÇ (îáÏáëÝ»ñ) 2-ñ¹ ¨ 7-ñ¹ Ï»ï»ñÇó ¨ 12-ñ¹ Ñá¹í³ÍÇ (èáÛ³ÉÃÇ) 2-ñ¹ ¨ 6-ñ¹ Ï»ï»ñÇó, ´»É·Ç³Ý ³Û¹åÇëÇ »Ï³ÙáõïÝ»ñÁ ¨ ·áõÛùÇ ³Û¹åÇëÇ ï³ññ»ñÁ ³½³ïáõÙ ¿ Ñ³ñÏÇó, ë³Ï³ÛÝ Ï³ñáÕ ¿ ³Û¹ é»½Ç¹»ÝïÇ ÙÝ³ó³Í »Ï³ÙïÇ Ï³Ù ·áõÛùÇ ÝÏ³ïÙ³Ùµ Ñ³ñÏÇ ·áõÙ³ñÇ Ñ³ßí³ñÏÙ³Ý Å³Ù³Ý³Ï ÏÇñ³é»É Ñ³ñÏÇ ³ÛÝåÇëÇ ¹ñáõÛù³ã³÷, áñÁ  ÏÇñ³é»ÉÇ ÏÉÇÝ»ñ, »Ã» ³Û¹åÇëÇ »Ï³ÙïÇ Ï³Ù ·áõÛùÇ ï³ññ»ñÁ ³½³ïí³Í ãÉÇÝ»ÇÝ Ñ³ñÏ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</w:t>
      </w:r>
      <w:r>
        <w:rPr>
          <w:rFonts w:cs="Times Armenian" w:ascii="Times Armenian" w:hAnsi="Times Armenian"/>
          <w:sz w:val="24"/>
          <w:szCs w:val="24"/>
        </w:rPr>
        <w:t>µ) Ð³ßíÇ ³éÝ»Éáí ´»É·Ç³ÛÇ ûñ»Ýë¹ñáõÃÛ³Ý ³ÛÝ ¹ñáõÛÃÝ»ñÁ, áñáÝù í»ñ³µ»ñáõÙ »Ý µ»É·Ç³Ï³Ý Ñ³ñÏÇó ³ñï³ë³ÑÙ³ÝáõÙ í×³ñí³Í Ñ³ñÏ»ñÇ Ýí³½»óÙ³ÝÁ,  »ñµ ´»É·Ç³ÛÇ é»½Ç¹»ÝïÁ µ»É·Ç³Ï³Ý Ñ³ñÏÇ Ýå³ï³ÏÝ»ñáí Ñ³ÙÁÝ¹Ñ³Ýáõñ »Ï³ÙïÇ ³é³ÝÓÇÝ »Ï³ÙïÇ ï³ññ»ñ ¿ ëï³ÝáõÙ, áñáÝù Ñ³Ý¹Çë³ÝáõÙ »Ý ß³Ñ³µ³ÅÇÝÝ»ñ (áñáÝù ã»Ý ³½³ïíáõÙ ´»É·Ç³Ï³Ý Ñ³ñÏÇó Ý»ñùáÑÇßÛ³É §·¦ »ÝÃ³Ï»ïÇ Ñ³Ù³Ó³ÛÝ), ïáÏáëÝ»ñ Ï³Ù éáÛ³ÉÃÇ, ³å³ ³Û¹ »Ï³ÙïÇ ÝÏ³ïÙ³Ùµ ÏÇñ³éíáÕ Ð³ÛÏ³Ï³Ý Ñ³ñÏÁ Ñ³ßí³ÝóíáõÙ ¿ µ»É·Ç³Ï³Ý Ñ³ñÏÇó ³Û¹åÇëÇ »Ï³ÙïÇ ³éÝã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</w:t>
      </w:r>
      <w:r>
        <w:rPr>
          <w:rFonts w:cs="Times Armenian" w:ascii="Times Armenian" w:hAnsi="Times Armenian"/>
          <w:sz w:val="24"/>
          <w:szCs w:val="24"/>
        </w:rPr>
        <w:t>·) ´»É·Ç³ÛÇ é»½Ç¹»Ýï Ñ³Ý¹Çë³óáÕ ÁÝÏ»ñáõÃÛ³Ý ÏáÕÙÇó Ð³Û³ëï³ÝÇ é»½Ç¹»Ýï Ñ³Ý¹Çë³óáÕ ÁÝÏ»ñáõÃÛáõÝÇó ëï³óí³Í ß³Ñ³µ³ÅÇÝÝ»ñÁ ³½³ïíáõÙ »Ý ´»É·Ç³ÛáõÙ ß³ÑáõÃ³Ñ³ñÏÇóª ´»É·Ç³ÛÇ ûñ»Ýùáí ë³ÑÙ³Ýí³Í å³ÛÙ³ÝÝ»ñáí ¨ ë³ÑÙ³Ý³÷³ÏáõÙ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</w:t>
      </w:r>
      <w:r>
        <w:rPr>
          <w:rFonts w:cs="Times Armenian" w:ascii="Times Armenian" w:hAnsi="Times Armenian"/>
          <w:sz w:val="24"/>
          <w:szCs w:val="24"/>
        </w:rPr>
        <w:t xml:space="preserve">¹) ºñµ ´»É·Ç³ÛÇ ûñ»ÝùÇ Ñ³Ù³Ó³ÛÝ ´»É·Ç³ÛÇ é»½Ç¹»ÝïÇ ÏáÕÙÇó Õ»Ï³í³ñíáÕ Ó»éÝ³ñÏáõÃÛ³Ý Ð³Û³ëï³ÝáõÙ ·ïÝíáÕ Ùßï³Ï³Ý Ñ³ëï³ïáõÃÛ³Ý Ïñ³Í íÝ³ëÝ»ñÁ ´»É·Ç³ÛáõÙ Ñ³ñÏ»Éáõ Ñ³Ù³ñ ÷³ëï³óÇ Ï»ñåáí ÏÝí³½»óí»Ý ³Û¹ Ó»éÝ³ñÏáõÃÛ³Ý ß³ÑáõÛÃÇó, §³¦ »ÝÃ³Ï»ïáí Ý³Ë³ï»ëí³Í ³½³ïáõÙÁ ³Û¹ Ùßï³Ï³Ý Ñ³ëï³ïáõÃÛ³ÝÁ í»ñ³·ñí»ÉÇù ß³ÑáõÛÃÇ ÝÏ³ïÙ³Ùµ ãÇ ÏÇñ³éíÇ  ´»É·Ç³ÛáõÙ ³ÛÉ Ñ³ñÏ³ÛÇÝ Å³Ù³Ý³Ï³-Ñ³ïí³ÍÝ»ñÇ Ñ³Ù³ñ ³ÛÝù³Ýáí, áñù³Ýáí ³Û¹ ß³ÑáõÛÃÁ ÝáõÛÝå»ë ³½³ïí³Í ÏÉÇÝÇ Ñ³ñÏáõÙÇó Ð³Û³ëï³ÝáõÙª í»ñÁ Ýßí³Í íÝ³ëÝ»ñÇ ÷áËÑ³ïáõóÙ³Ý Ýå³ï³Ïáí:      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Ëïñ³Ï³ÝáõÃÛáõÝ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ä»ïáõÃÛ³Ý ³½·³ÛÇÝ ³ÝÓÇÝù ã»Ý »ÝÃ³ñÏíáõÙ ÙÛáõë ä³ÛÙ³Ý³íáñíáÕ ä»ïáõÃÛáõÝáõÙ ³í»ÉÇ Í³Ýñ Ñ³ñÏÙ³Ý Ï³Ù ¹ñ³ Ñ»ï Ï³åí³Í å³ñï³íáñáõÃÛ³Ý, ù³Ý ÙÇ¨ÝáõÛÝ Ñ³Ý·³Ù³ÝùÝ»ñÇ ¹»åùáõÙ (Ù³ëÝ³íáñ³å»ë, é»½Ç¹»ÝïáõÃÛ³Ý ÝÏ³ïÙ³Ùµ) Ñ³ñÏáõÙÝ áõ ¹ñ³ Ñ»ï Ï³åí³Í å³ñï³íáñáõÃÛáõÝÝ»ñÁ, áñÇÝ »ÝÃ³ñÏíáõÙ »Ý Ï³Ù Ï³ñáÕ »Ý »ÝÃ³ñÏí»É ³Û¹ ÙÛáõë ä»ïáõÃÛ³Ý ³½·³ÛÇÝ ³ÝÓÇÝù: êáõÛÝ ¹ñáõÛÃÁ, ³ÝÏ³Ë 1-ÇÝ Ñá¹í³ÍÇ (²ÝÓÇÝù, áñáÝó ÝÏ³ïÙ³Ùµ ÏÇñ³éíáõÙ ¿ ÎáÝí»ÝóÇ³Ý) ¹ñáõÛÃÝ»ñÇó, ÏÇñ³éíáõÙ ¿ Ý³¨ ä³ÛÙ³Ý³íáñíáÕ ä»ïáõÃÛáõÝÝ»ñÇó Ù»ÏÇ Ï³Ù »ñÏáõëÇ é»½Ç¹»Ýï ãÑ³Ý¹Çë³óáÕ ³ÝÓ³Ýó ÝÏ³ïÙ³Ù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ä³ÛÙ³Ý³íáñíáÕ ä»ïáõÃÛ³Ý é»½Ç¹»Ýï Ñ³Ý¹Çë³óáÕª ù³Õ³ù³óÇáõÃÛáõÝ ãáõÝ»óáÕ ³ÝÓÇÝù ã»Ý »ÝÃ³ñÏíáõÙ ä³ÛÙ³Ý³íáñíáÕ ä»ïáõÃÛáõÝÝ»ñÇó ¨ áã Ù»ÏáõÙ ³ÛÉ Ï³Ù ³í»ÉÇ Í³Ýñ Ñ³ñÏÙ³Ý Ï³Ù ¹ñ³ Ñ»ï Ï³åí³Í áñ¨¿ å³ñï³íáñáõÃÛ³Ý, ù³Ý ÙÇ¨ÝáõÛÝ Ñ³Ý·³Ù³ÝùÝ»ñÇ ¹»åùáõÙ, Ñ³ñÏáõÙÝ áõ ¹ñ³ Ñ»ï Ï³åí³Í å³ñï³íáñáõÃÛáõÝÝ»ñÁ, áñÇÝ »ÝÃ³ñÏíáõÙ »Ý Ï³Ù Ï³ñáÕ »Ý »ÝÃ³ñÏí»É ïíÛ³É ä»ïáõÃÛ³Ý ³½·³ÛÇÝ ³ÝÓÇÝù:</w:t>
      </w:r>
    </w:p>
    <w:p>
      <w:pPr>
        <w:pStyle w:val="Normal"/>
        <w:numPr>
          <w:ilvl w:val="0"/>
          <w:numId w:val="16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ØÛáõë ä³ÛÙ³Ý³íáñíáÕ ä»ïáõÃÛáõÝáõÙ ä³ÛÙ³Ý³íáñíáÕ ä»ïáõÃÛ³Ý Ó»éÝ³ñÏáõÃÛ³Ý áõÝ»ó³Í Ùßï³Ï³Ý Ñ³ëï³ïáõÃÛ³Ý Ñ³ñÏáõÙÁ ³Û¹ ÙÛáõë ä»ïáõÃÛáõÝáõÙ ãå»ïù ¿ ÉÇÝÇ å³Ï³ë µ³ñ»Ýå³ëï, ù³Ý ³Û¹ ÙÛáõë ä»ïáõÃÛ³Ý Ñ³Ù³ÝÙ³Ý ·áñÍáõÝ»áõÃÛáõÝ Çñ³Ï³Ý³óÝáÕ Ó»éÝ³ñÏáõÃÛ³Ý Ñ³ñÏáõÙÁ: ²Ûë ¹ñáõÛÃÁ ãå»ïù ¿ Ù»ÏÝ³µ³ÝíÇ áñå»ë å³ñï³íáñ»óÝáÕª ä³ÛÙ³Ý³íáñíáÕ ä»ïáõÃÛ³ÝÁ ßÝáñÑ»Éáõ ÙÛáõë ä³ÛÙ³Ý³íáñíáÕ ä»ïáõÃÛ³Ý é»½Ç¹»ÝïÝ»ñÇÝ, Ñ³ñÏÙ³Ý Ýå³ï³ÏÝ»ñáí, ³ÛÝåÇëÇ ³ÝÓÝ³Ï³Ý ³ñïáÝáõÃÛáõÝÝ»ñ, Ýí³½»óáõÙ»ñ ¨ ½»Õã»ñ, áñáÝù ³Û¹ ä»ïáõÃÛáõÝÁ ïñ³Ù³¹ñáõÙ ¿ ë»÷³Ï³Ý é»½Ç¹»ÝïÝ»ñÇÝª Ýñ³Ýó ù³Õ³ù³óÇ³Ï³Ý Ï³ñ·³íÇ×³ÏÇ Ï³Ù ÁÝï³Ý»Ï³Ý Ñ³Ý·³Ù³ÝùÝ»ñÇ å³ï×³éáí:</w:t>
      </w:r>
    </w:p>
    <w:p>
      <w:pPr>
        <w:pStyle w:val="Normal"/>
        <w:numPr>
          <w:ilvl w:val="0"/>
          <w:numId w:val="16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´³ó³éáõÃÛ³Ùµ ³ÛÝ ¹»åù»ñÇ, »ñµ ÏÇñ³éíáõÙ »Ý 9-ñ¹ Ñá¹í³ÍÇ (¼áõ·áñ¹í³Í Ó»éÝ³ñÏáõÃÛáõÝÝ»ñ) 1-ÇÝ Ï»ïÇ, 11-ñ¹ Ñá¹í³ÍÇ (îáÏáëÝ»ñ) 7-ñ¹ Ï»ïÇ Ï³Ù 12-ñ¹ Ñá¹í³ÍÇ (èáÛ³ÉÃÇ) 6-ñ¹ Ï»ïÇ ¹ñáõÛÃÝ»ñÁ, ä³ÛÙ³Ý³íáñíáÕ ä»ïáõÃÛ³Ý Ó»éÝ³ñÏáõÃÛ³Ý ÏáÕÙÇó ÙÛáõë ä³ÛÙ³Ý³íáñíáÕ ä»ïáõÃÛ³Ý é»½Ç¹»ÝïÇÝ í×³ñ³Í ïáÏáëÝ»ñÁ, éáÛ³ÉÃÇÝ ¨ ³ÛÉ í×³ñáõÙÝ»ñÁ, ³Û¹åÇëÇ Ó»éÝ³ñÏáõÃÛ³Ý Ñ³ñÏíáÕ ß³ÑáõÛÃÇ áñáßÙ³Ý Ýå³ï³Ïáí, »ÝÃ³Ï³ »Ý Ýí³½»óÙ³Ý ÝáõÛÝ å³ÛÙ³ÝÝ»ñáí, ÇÝãå»ë ³é³çÇÝÁ ÑÇß³ï³Ïí³Í ä»ïáõÃÛ³Ý é»½Ç¹»ÝïÇÝ í×³ñ»ÉÇë:</w:t>
      </w:r>
    </w:p>
    <w:p>
      <w:pPr>
        <w:pStyle w:val="Normal"/>
        <w:ind w:left="131" w:firstLine="58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Ù³Ý³å»ë, ä³ÛÙ³Ý³íáñíáÕ ä»ïáõÃÛ³Ý Ó»éÝ³ñÏáõÃÛ³Ý ó³ÝÏ³ó³Í å³ñïùÁ ÙÛáõë ä³ÛÙ³Ý³íáñíáÕ ä»ïáõÃÛ³Ý é»½Ç¹»ÝïÇÝ, ³Û¹ Ó»éÝ³ñÏáõÃÛ³Ý Ñ³ñÏÙ³Ý »ÝÃ³Ï³ Ï³åÇï³ÉÇ ë³ÑÙ³ÝÙ³Ý Ýå³ï³Ïáí, »ÝÃ³Ï³ ¿ Ýí³½»óÙ³Ý ÝáõÛÝ å³ÛÙ³ÝÝ»ñáí, ÇÝãåÇëÇù ÏÉÇÝ»ÇÝ, »Ã» å³ÛÙ³Ý³·ÇñÁ ÏÝùí»ñ ³é³çÇÝÁ Ýßí³Í ä»ïáõÃÛ³Ý é»½Ç¹»ÝïÇ Ñ»ï:</w:t>
      </w:r>
    </w:p>
    <w:p>
      <w:pPr>
        <w:pStyle w:val="Normal"/>
        <w:ind w:left="131" w:firstLine="58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5. ä³ÛÙ³Ý³íáñíáÕ ä»ïáõÃÛ³Ý Ó»éÝ³ñÏáõÃÛáõÝÝ»ñÁ, áñáÝó Ï³åÇï³ÉÝ ³ÙµáÕçáõÃÛ³Ùµ Ï³Ù Ù³ë³Ùµ, áõÕÕ³ÏÇáñ»Ý Ï³Ù ³ÝáõÕÕ³ÏÇ å³ïÏ³ÝáõÙ ¿ ÙÛáõë ä³ÛÙ³Ý³íáñíáÕ ä»ïáõÃÛ³Ý Ù»Ï Ï³Ù ÙÇ ù³ÝÇ é»½Ç¹»ÝïÝ»ñÇÝ Ï³Ù í»ñ³ÑëÏíáõÙ ¿ Ýñ³Ýó ÏáÕÙÇó, ã»Ý »ÝÃ³ñÏíÇ ³é³çÇÝÁ ÑÇß³ï³Ïí³Í ä»ïáõÃÛáõÝáõÙ ³ÛÉ Ï³Ù ³í»ÉÇ Í³Ýñ Ñ³ñÏÙ³Ý Ï³Ù ¹ñ³ Ñ»ï Ï³åí³Í å³ñï³íáñáõÃÛáõÝÝ»ñÇ, áñÇÝ »ÝÃ³ñÏíáõÙ »Ý Ï³Ù Ï³ñáÕ »Ý »ÝÃ³ñÏí»É ³é³çÇÝÁ ÑÇß³ï³Ïí³Í ä»ïáõÃÛ³Ý ³ÛÉ Ñ³Ù³ÝÙ³Ý Ó»éÝ³ñÏáõÃÛáõÝÝ»ñÁ: </w:t>
      </w:r>
    </w:p>
    <w:p>
      <w:pPr>
        <w:pStyle w:val="Normal"/>
        <w:numPr>
          <w:ilvl w:val="0"/>
          <w:numId w:val="18"/>
        </w:numPr>
        <w:ind w:left="142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âÝ³Û³Í 2-ñ¹ Ñá¹í³ÍÇ (Ð³ñÏ»ñ, áñáÝó íñ³ ï³ñ³ÍíáõÙ ¿ ÎáÝí»ÝóÇ³Ý) ¹ñáõÛÃÝ»ñÇÝ, ëáõÛÝ Ñá¹í³ÍÇ ¹ñáõÛÃÝ»ñÁ ÏÇñ³éíáõÙ »Ý µáÉáñ ï»ë³ÏÇ ¨ µÝáõÛÃÇ Ñ³ñÏ»ñÇ ÝÏ³ïÙ³Ùµ:</w:t>
      </w:r>
    </w:p>
    <w:p>
      <w:pPr>
        <w:pStyle w:val="Normal"/>
        <w:ind w:left="142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ËÑ³Ù³Ó³ÛÝ»óÙ³Ý ÁÝÃ³ó³Ï³ñ·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¹»åùáõÙ, »ñµ ³ÝÓÁ ·ïÝáõÙ ¿, áñ ä³ÛÙ³Ý³íáñíáÕ ä»ïáõÃÛáõÝÝ»ñÇó Ù»ÏÇ Ï³Ù »ñÏáõëÇ ·áñÍáÕáõÃÛáõÝÝ»ñÁ Ñ³Ý·»óÝáõÙ »Ý Ï³Ù ÏÑ³Ý·»óÝ»Ý Çñ` ëáõÛÝ ÎáÝí»ÝóÇ³ÛÇ ¹ñáõÛÃÝ»ñÇÝ ãÑ³Ù³å³ï³ëË³ÝáÕ Ñ³ñÏÙ³ÝÁ, ³å³ Ý³ Ï³ñáÕ ¿, ³Û¹ ä»ïáõÃÛáõÝÝ»ñÇ Ý»ñùÇÝ ûñ»Ýë¹ñáõÃÛ³Ùµ Ý³Ë³ï»ëí³Í å³ßïå³ÝáõÃÛ³Ý ÙÇçáóÝ»ñÇó ³ÝÏ³Ë, Ý»ñÏ³Û³óÝ»É Çñ ·áñÍÝ ³ÛÝ ä³ÛÙ³Ý³íáñíáÕ ä»ïáõÃÛ³Ý Çñ³í³ëáõ Ù³ñÙÝÇÝ, áñÇ é»½Ç¹»ÝïÝ ¿ Ñ³Ý¹Çë³ÝáõÙ, Ï³Ù, »Ã» Çñ ·áñÍÁ í»ñ³µ»ñáõÙ ¿ ëáõÛÝ ÎáÝí»ÝóÇ³ÛÇ 24-ñ¹ Ñá¹í³ÍÇ (²ÝËïñ³Ï³ÝáõÃÛáõÝ) 1-ÇÝ Ï»ïÇÝ, ³ÛÝ ä³ÛÙ³Ý³íáñíáÕ ä»ïáõÃÛ³Ý Çñ³í³ëáõ Ù³ñÙÝÇÝ, áñÇ ³½·³ÛÇÝ ³ÝÓÝ ¿ Ñ³Ý¹Çë³ÝáõÙ: ²Û¹åÇëÇ ·áñÍÁ å»ïù ¿ Ý»ñÏ³Û³óíÇ »ñ»ù ï³ñí³ ÁÝÃ³óùáõÙª ëáõÛÝ ÎáÝí»ÝóÇ³ÛÇ ¹ñáõÛÃÝ»ñÇÝ áã Ñ³Ù³å³ï³ëË³Ý Ñ³ñÏÙ³Ý Ñ³Ý·»óÝáÕ ·áñÍáÕáõÃÛ³Ý Ù³ëÇÝ ³é³çÇÝ Í³ÝáõóÙ³Ý å³ÑÇó: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Çñ³í³ëáõ Ù³ñÙÇÝÁ ÏÑ³Ù³ñÇ ¹ÇÙáõÙ-µáÕáùÁ ÑÇÙÝ³íáñí³Í ¨ »Ã», ÇÝùÁ ãÇ Ï³ñáÕ³Ý³ Ñ³Ý·»É ·áÑ³óáõóÇã ÉáõÍÙ³Ý, ³å³ Ý³ ÏÓ·ïÇ ÉáõÍ»É Ñ³ñóÁ ÙÛáõë ä³ÛÙ³Ý³íáñíáÕ ä»ïáõÃÛ³Ý Çñ³í³ëáõ Ù³ñÙÝÇ Ñ»ï ÷áË³¹³ñÓ Ñ³Ù³Ó³ÛÝáõÃÛ³Ùµª ëáõÛÝ ÎáÝí»ÝóÇ³ÛÇÝ ãÑ³Ù³å³ï³ëË³ÝáÕ Ñ³ñÏáõÙÁ µ³ó³é»Éáõ Ýå³ï³Ïáí: ò³ÝÏ³ó³Í Ó»éùµ»ñí³Í Ñ³Ù³Ó³ÛÝáõÃÛáõÝ Çñ³Ï³Ý³óíáõÙ ¿ ³ÝÏ³Ë ä³ÛÙ³Ý³íáñíáÕ ä»ïáõÃÛáõÝÝ»ñÇ Ý»ñùÇÝ ûñ»Ýë¹ñáõÃÛáõÝÝ»ñáõÙ ³éÏ³ áñ¨¿ Å³Ù³Ý³Ï³ÛÇÝ ë³ÑÙ³Ý³÷³ÏÙ³Ý: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ä»ïáõÃÛáõÝÝ»ñÇ Çñ³í³ëáõ Ù³ñÙÇÝÝ»ñÁ ÏÓ·ï»Ý  ÷áËÑ³Ù³Ó³ÛÝáõÃÛ³Ùµ ÉáõÍ»É ÎáÝí»ÝóÇ³ÛÇ Ù»ÏÝ³µ³ÝÙ³Ý Ï³Ù ÏÇñ³éÙ³Ý ÁÝÃ³óùáõÙ ³é³ç³óáÕ ó³ÝÏ³ó³Í ¹Åí³ñáõÃÛáõÝ Ï³Ù Ï³ëÏ³Í: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ä³ÛÙ³Ý³íáñíáÕ ä»ïáõÃÛáõÝÝ»ñÇ Çñ³í³ëáõ Ù³ñÙÇÝÝ»ñÁ  Ñ³Ù³Ó³ÛÝáõÃÛ³Ý ÏÑ³ëÝ»Ý ÎáÝí»ÝóÇ³ÛÇ ¹ñáõÛÃÝ»ñÇ Ï³ï³ñÙ³Ý Ñ³Ù³ñ ³ÝÑñ³Å»ßï í³ñã³ñ³ñ³Ï³Ý ÙÇçáó³éáõÙÝ»ñÇ í»ñ³µ»ñÛ³É, Ù³ëÝ³íáñ³å»ë, Ûáõñ³ù³ÝãÛáõñ ä³ÛÙ³Ý³íáñíáÕ ä»ïáõÃÛ³Ý é»½Ç¹»ÝïÝ»ñÇ ÏáÕÙÇó ÙÛáõë ä»ïáõÃÛáõÝáõÙ ÎáÝí»ÝóÇ³Ûáí Ý³Ë³ï»ëí³Í Ñ³ñÏÇ ³½³ïÙ³Ý Ï³Ù Ýí³½»óÙ³Ý ³ñïáÝáõÃÛáõÝÝ»ñÇó û·ïí»Éáõ Ñ³ëï³ïáõÙÝ»ñÇ Ý»ñÏ³Û³óÙ³Ý í»ñ³µ»ñÛ³É: </w:t>
      </w:r>
    </w:p>
    <w:p>
      <w:pPr>
        <w:pStyle w:val="Normal"/>
        <w:numPr>
          <w:ilvl w:val="0"/>
          <w:numId w:val="19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ä³ÛÙ³Ý³íáñíáÕ ä»ïáõÃÛáõÝÝ»ñÇ Çñ³í³ëáõ Ù³ñÙÇÝÝ»ñÁ Ï³ñáÕ »Ý ³ÝÙÇç³Ï³Ý Ï³å Ñ³ëï³ï»É ÙÇÙÛ³Ýó Ñ»ï ÎáÝí»ÝóÇ³ÛÇ ÏÇñ³éÙ³Ý Ñ³Ù³ñ: </w:t>
      </w:r>
    </w:p>
    <w:p>
      <w:pPr>
        <w:pStyle w:val="Normal"/>
        <w:ind w:firstLine="851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»ÏáõÃÛáõÝÝ»ñÇ ÷áË³Ý³ÏáõÙ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ä³ÛÙ³Ý³íáñíáÕ ä»ïáõÃÛáõÝÝ»ñÇ Çñ³í³ëáõ Ù³ñÙÇÝÝ»ñÁ Ï÷áË³Ý³Ï»Ý ³ÛÝåÇëÇ ï»Õ»ÏáõÃÛáõÝÝ»ñ, áñáÝù ³ÝÑñ³Å»ßï ÏÉÇÝ»Ý ëáõÛÝ ÎáÝí»ÝóÇ³ÛÇ Ï³Ù ÎáÝí»ÝóÇ³ÛáõÙ ÁÝ·ñÏí³Í Ñ³ñÏ»ñÇ í»ñ³µ»ñÛ³É ä³ÛÙ³Ý³íáñíáÕ ä»ïáõÃÛáõÝÝ»ñÇ Ý»ñùÇÝ ûñ»Ýë¹ñáõÃÛ³Ý ¹ñáõÛÃÝ»ñÇ ÏÇñ³éÙ³Ý Ñ³Ù³ñª ³ÛÝù³Ýáí, áñù³Ýáí ¹ñ³ÝóÇó ³é³ç³óáÕ Ñ³ñÏáõÙÁ ãÇ Ñ³Ï³ëáõÙ ëáõÛÝ ÎáÝí»ÝóÇ³ÛÇÝ: î»Õ»ÏáõÃÛáõÝÝ»ñÇ ÷áË³Ý³ÏáõÙÁ 1-ÇÝ Ñá¹í³Íáí (²ÝÓÇÝù, áñáÝó ÝÏ³ïÙ³Ùµ ÏÇñ³éíáõÙ ¿ ÎáÝí»ÝóÇ³Ý) ãÇ ë³ÑÙ³Ý³÷³ÏíáõÙ: ä³ÛÙ³Ý³íáñíáÕ ä»ïáõÃÛ³Ý  ëï³ó³Í ó³ÝÏ³ó³Í ï»Õ»ÏáõÃÛáõÝ Ñ³Ù³ñíáõÙ ¿ ·³ÕïÝÇ, ÇÝãå»ë ³Û¹ ä»ïáõÃÛ³Ý Ý»ñùÇÝ ûñ»ÝùÝ»ñÇ ë³ÑÙ³ÝÝ»ñáõÙ ëï³óí³Í ï»Õ»ÏáõÃÛáõÝÁ, ¨ Ñ³ÛïÝíáõÙ ¿ ÙÇ³ÛÝ ³ÛÝ ³ÝÓ³Ýó Ï³Ù Ù³ñÙÇÝÝ»ñÇÝ (Ý»ñ³éÛ³É ¹³ï³ñ³ÝÝ»ñÁ ¨ í³ñã³Ï³Ý Ù³ñÙÇÝÝ»ñÁ), áñáÝù ½µ³ÕíáõÙ »Ý ÎáÝí»ÝóÇ³Ûáí ÁÝ¹·ñÏí³Í Ñ³ñÏ»ñÇ ·Ý³Ñ³ïÙ³Ùµ Ï³Ù ·³ÝÓÙ³Ùµ, Ñ³ñÏ»ñÇ ³éÝãáõÃÛ³Ùµ Ñ³ñÏ³¹Çñ µéÝ³·³ÝÓÙ³Ùµ Ï³Ù ¹³ï³Ï³Ý Ñ»ï³åÝ¹Ù³Ùµ,  Ñ³ñÏ»ñÇ í»ñ³µ»ñÛ³É µáÕáù³ñÏáõÙÝ»ñÇ ùÝÝ³ñÏÙ³Ùµ: ²Û¹åÇëÇ ³ÝÓÇÝù Ï³Ù Ù³ñÙÇÝÝ»ñÁ û·ï³·áñÍáõÙ »Ý  ï»Õ»ÏáõÃÛáõÝÝ»ñÁ ÙÇÙÇ³ÛÝ ³Û¹åÇëÇ Ýå³ï³ÏÝ»ñÇ Ñ³Ù³ñ: Üñ³Ýù Ï³ñáÕ »Ý Ññ³å³ñ³Ï»É ï»Õ»ÏáõÃÛáõÝÝ»ñÁ µ³ó ¹³ï³Ï³Ý ÝÇëïÇ ÁÝÃ³óùáõÙ Ï³Ù ¹³ï³Ï³Ý áñáßáõÙÝ»ñÇ ÁÝÃ³óùáõÙ: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Æñ³í³ëáõ Ù³ñÙÇÝÝ»ñÁ ËáñÑñ¹³ÏóáõÃÛ³Ý ÙÇçáóáí ÏÙß³Ï»Ý Ñ³Ù³å³ï³ëË³Ý å³ÛÙ³ÝÝ»ñ, Ù»Ãá¹Ý»ñ ¨ Ó¨»ñ ³Û¹åÇëÇ ï»Õ»ÏáõÃÛ³Ý ÷áË³Ý³ÏáõÙÝ ³å³Ñáí»Éáõ Ñ³Ù³ñª Ý»ñ³éÛ³É, Ýå³ï³Ï³Ñ³ñÙ³ñáõÃÛ³Ý ¹»åùáõÙ,  Ñ³ñÏáõÙÁ µ³ó³é»ÉáõÝ í»ñ³µ»ñáÕ ï»Õ»ÏáõÃÛ³Ý ÷áË³Ý³ÏáõÙÁ: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²é³çÇÝ Ï»ïÇ ¹ñáõÛÃÝ»ñÁ áã ÙÇ ¹»åùáõÙ ã»Ý Ï³ñáÕ Ù»ÏÝ³µ³Ýí»É áñå»ë ä³ÛÙ³Ý³íáñíáÕ ä»ïáõÃÛ³ÝÁ å³ñï³íáñ»óÝáÕ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</w:t>
      </w:r>
      <w:r>
        <w:rPr>
          <w:rFonts w:cs="Times Armenian" w:ascii="Times Armenian" w:hAnsi="Times Armenian"/>
          <w:sz w:val="24"/>
          <w:szCs w:val="24"/>
        </w:rPr>
        <w:t>³) Çñ³Ï³Ý³óÝ»Éáõ ³Û¹ Ï³Ù ÙÛáõë ä³ÛÙ³Ý³íáñíáÕ ä»ïáõÃÛ³Ý ûñ»Ýë¹ñáõÃÛ³ÝÁ Ï³Ù í³ñã³Ï³Ý ·áñÍ³í³ñáõÃÛ³ÝÁ Ñ³Ï³ëáÕ í³ñã³Ï³Ý ·áñÍ³í³ñáõÃÛ³Ý ÙÇçáó³éáõÙ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</w:t>
      </w:r>
      <w:r>
        <w:rPr>
          <w:rFonts w:cs="Times Armenian" w:ascii="Times Armenian" w:hAnsi="Times Armenian"/>
          <w:sz w:val="24"/>
          <w:szCs w:val="24"/>
        </w:rPr>
        <w:t>µ) Ý»ñÏ³Û³óÝ»Éáõ ï»Õ»ÏáõÃÛáõÝ, áñÁ Ñ³ë³Ý»ÉÇ ã¿ ³Û¹ Ï³Ù ÙÛáõë ä³ÛÙ³Ý³íáñíáÕ ä»ïáõÃÛ³Ý ûñ»Ýë¹ñáõÃÛ³Ùµ Ï³Ù ëáíáñ³Ï³Ý í³ñã³Ï³Ý ·áñÍ³í³ñáõÃÛ³Ý ÁÝÃ³óù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</w:t>
      </w:r>
      <w:r>
        <w:rPr>
          <w:rFonts w:cs="Times Armenian" w:ascii="Times Armenian" w:hAnsi="Times Armenian"/>
          <w:sz w:val="24"/>
          <w:szCs w:val="24"/>
        </w:rPr>
        <w:t>·) Ý»ñÏ³Û³óÝ»Éáõ ï»Õ»ÏáõÃÛáõÝ, áñÁ µ³ó³Ñ³ÛïáõÙ ¿ áñ¨¿ ³ßË³ï³Ýù³ÛÇÝ, Ó»éÝ³ñÏ³ïÇñ³Ï³Ý, ³ñ¹ÛáõÝ³µ»ñ³Ï³Ý, ³é¨ïñ³ÛÇÝ,  Ù³ëÝ³·Çï³Ï³Ý ·³ÕïÝÇù,  ³ßË³ï³Ýù³ÛÇÝ ·áñÍÁÝÃ³ó, Ï³Ùª ï»Õ»Ï³ïíáõÃÛáõÝ, áñÇ µ³ó³Ñ³ÛïáõÙÁ Ñ³Ï³ëáõÙ ¿ å»ï³Ï³Ý ù³Õ³ù³Ï³ÝáõÃÛ³ÝÁ (Ñ³ë³ñ³Ï³Ï³Ý Ï³ñ·ÇÝ)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ç³ÏóáõÃÛáõÝ ·³ÝÓÙ³Ý ·áñÍáõÙ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ä³ÛÙ³Ý³íáñíáÕ ä»ïáõÃÛáõÝÝ»ñÁ û·ÝáõÃÛáõÝ áõ ³ç³ÏóáõÃÛáõÝ »Ý óáõó³µ»ñáõÙ ÙÇÙÛ³Ýóª ëáõÛÝ ÎáÝí»ÝóÇ³Ûáí Ý»ñ³é³Í Ñ³ñÏ»ñÇ, ÇÝãå»ë Ý³¨ ³Û¹ Ñ³ñÏ»ñÇÝ í»ñ³µ»ñáÕ ·»ñ³í×³ñÝ»ñÇ, Éñ³óáõÙÝ»ñÇ, ïáÏáëÝ»ñÇ, Í³Ëë»ñÇ ¨ ïáõ·³ÝùÇ µÝáõÛÃ ãÏñáÕ ïáõÛÅ»ñÇ Í³ÝáõóÙ³Ý ¨ ·³ÝÓÙ³Ý Ýå³ï³Ïáí ³ÛÝ ¹»åù»ñáõÙ, »ñµ ³Û¹åÇëÇ Ñ³ñÏ³ÛÇÝ Ñ³Ûó»ñÁ áñáßí³Í »Ý ¨, ³ç³ÏóáõÃÛ³Ý Ñ³Ûó Ý»ñÏ³Û³óñ³Í ä»ïáõÃÛ³Ý Çñ³í³Ï³Ý ¹ñáõÛÃÝ»ñÇ ¨ Ï³ñ·»ñÇ Ñ³Ù³Ó³ÛÝ, ³ÛÉ¨ë »ÝÃ³Ï³ ã»Ý ·³Ý·³ï³ñÏÙ³Ý: 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Ûó³ï»ñ ä»ïáõÃÛ³Ý å³Ñ³Ýçáí Ð³ÛóíáÕ ä»ïáõÃÛáõÝÁ Ó»éÝ³ñÏáõÙ ¿ Ð³Ûó³ï»ñ ä»ïáõÃÛ³Ý Ñ³ñÏ³ÛÇÝ Ñ³ÛóÇ Í³ÝáõóáõÙÝ áõ ·³ÝÓáõÙÁ  Çñ Ñ³ñÏ³ÛÇÝ Ñ³Ûó»ñÇ Í³ÝáõóÙ³Ý ¨ ·³ÝÓÙ³Ý Ñ³Ù³ñ ÏÇñ³éíáÕ ûñ»ÝùÝ»ñÇ ¨ í³ñã³ñ³ñ³Ï³Ý åñ³ÏïÇÏ³ÛÇ Ñ³Ù³å³ï³ëË³Ý, »Ã» ÎáÝí»ÝóÇ³Ûáí ³ÛÉ µ³Ý Ý³Ë³ï»ëí³Í ã¿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ä»ïáõÃÛ³Ý Çñ³í³ëáõ Ù³ñÙÝÇ ÏáÕÙÇó ³Û¹åÇëÇ Ñ³ñÏ»ñÇ ·³ÝÓÙ³Ý ³ç³ÏóáõÃÛ³Ý Ñ³Ûó»ñÁ Ý»ñ³éáõÙ »Ý ³Û¹ Ù³ñÙÝÇ Ñ³í³ëïÇ³óáõÙÁ, áñ ³Û¹ ä»ïáõÃÛ³Ý ûñ»Ýë¹ñáõÃÛ³Ùµ ³Û¹ Ñ³ñÏ»ñÁ í»ñçÝ³Ï³Ýáñ»Ý áñáßí³Í »Ý: êáõÛÝ Ñá¹í³ÍÇ Ýå³ï³ÏÝ»ñáí Ñ³ñÏÁ Ñ³Ù³ñíáõÙ ¿ í»ñçÝ³Ï³Ýáñ»Ý áñáßí³Í, »ñµ ä³ÛÙ³Ý³íáñíáÕ ä»ïáõÃÛáõÝÁ Çñ Ý»ñùÇÝ ûñ»Ýë¹ñáõÃÛ³Ùµ Çñ³íáõÝù áõÝÇ  ·³ÝÓ»Éáõ Ñ³ñÏÁ, ¨ Ñ³ñÏ³ïáõÝ ãáõÝÇ Ñ»ï³·³ Çñ³íáõÝùª ËáãÁÝ¹áï»Éáõ ·³ÝÓÙ³ÝÁ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0"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³ÛóíáÕ ä³ÛÙ³Ý³íáñíáÕ ä»ïáõÃÛ³Ý ÏáÕÙÇó ÁÝ¹áõÝí³Íª Ð³Ûó³ï»ñ ä³ÛÙ³Ý³íáñíáÕ ä»ïáõÃÛ³Ý Ñ³ÛóÁ Ï³ï³ñíáõÙ ¿ ³é³çÇÝÁ ÑÇß³ï³Ïí³Í ä»ïáõÃÛ³Ý ÏáÕÙÇó ³ÛÝå»ë, ÇÝãå»ë áñ ³Û¹åÇëÇ Ñ³ÛóÁ Ïí»ñ³µ»ñ»ñ Çñ ë»÷³Ï³Ý Ñ³ñÏ»ñÇÝ: Ð³ÛóíáÕ ä»ïáõÃÛáõÝÁ å³ñï³íáñí³Í ã¿ ÁÝ¹áõÝ»É Ð³Ûó³ï»ñ ä»ïáõÃÛ³Ý Ñ³ÛóÁ, »Ã» í»ñçÇÝë Çñ ï³ñ³ÍùáõÙ ãÇ Ó»éÝ³ñÏ»É µáÉáñ ³ÝÑñ³Å»ßï ÙÇçáóÝ»ñÁ Çñ Ñ³ñÏ³ÛÇÝ å³ñïùÇ ·³ÝÓÙ³Ý Ñ³Ù³ñ:  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Ð³ñÏ³ÛÇÝ Ñ³ÛóÇ ·³ÝÓÙ³Ý ³ç³ÏóáõÃÛ³Ý å³Ñ³ÝçÁ áõÕ»ÏóíáõÙ ¿.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) Ð³Ûó³ï»ñ ä»ïáõÃÛáõÝáõÙ ·³ÝÓáõÙ ÃáõÛÉ³ïñáÕ ÷³ëï³ÃÕÃÇ å³ßïáÝ³Ï³Ý å³ï×»Ýáí, 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µ) Ð³Ûó³ï»ñ ä»ïáõÃÛáõÝáõÙ ·³ÝÓÙ³Ý Ñ³Ù³ñ å³Ñ³ÝçíáÕ ó³ÝÏ³ó³Í ³ÛÉ ÷³ëï³ÃÕÃáí ¨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·) Ýå³ï³Ï³Ñ³ñÙ³ñáõÃÛ³Ý ¹»åùáõÙª í³ñã³Ï³Ý Ù³ñÙÝÇ Ï³Ù ¹³ï³ñ³ÝÇ ÏáÕÙÇó í»ñçÝ³Ï³Ý áñáßÙ³Ý å³ßïáÝ³Ï³Ý å³ï×»Ýáí: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6. Ð³Ûó³ï»ñ ä»ïáõÃÛáõÝáõÙ ·³ÝÓáõÙ ÃáõÛÉ³ïñáÕ ÷³ëï³ÃáõÕÃÁ å»ïù ¿ áõÝ»Ý³ ÝáõÛÝ ³½¹»óáõÃÛáõÝÁ Ý³¨ Ð³ÛóíáÕ ä»ïáõÃÛáõÝáõÙ: 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7. Ð³ñÏ³ÛÇÝ Ñ³ÛóÇ Ý»ñÏ³Û³óÙ³Ý Å³ÙÏ»ïÝ»ñÇÝ í»ñ³µ»ñáÕ Ñ³ñó»ñÁ áñáßíáõÙ »Ý µ³ó³é³å»ë Ð³Ûó³ï»ñ ä»ïáõÃÛ³Ý ûñ»Ýë¹ñáõÃÛ³Ùµ: 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8. ²ç³ÏóáõÃÛ³Ý Ñ³ÛóÇ ÝÏ³ïÙ³Ùµ Ð³ÛóíáÕ ä»ïáõÃÛ³Ý ÏáÕÙÇó Çñ³Ï³Ý³óí³Í ·³ÝÓÙ³Ý ·áñÍáÕáõÃÛáõÝÝ»ñÁ, áñáÝù ³Û¹ ä»ïáõÃÛ³Ý Ý»ñùÇÝ ûñ»Ýë¹ñáõÃÛ³Ý Ñ³Ù³Ó³ÛÝ, ÁÝ¹Ñ³ïáõÙ Ï³Ù ¹³¹³ñ»óÝáõÙ »Ý Å³ÙÏ»ïÝ»ñÇ ë³ÑÙ³Ý³÷³ÏáõÙÝ»ñÁ, å»ïù ¿ áõÝ»Ý³Ý ÝáõÛÝ ³ñ¹ÛáõÝùÁ Ý³¨ Ð³Ûó³ï»ñ ä»ïáõÃÛ³Ý Ý»ñùÇÝ ûñ»Ýë¹ñáõÃÛ³Ý ßñç³Ý³ÏÝ»ñáõÙ: Ð³ÛóíáÕ ä»ïáõÃÛáõÝÁ ³Û¹ ·áñÍáÕáõÃÛáõÝÝ»ñÁ Ï³ï³ñ»Éáõ Ù³ëÇÝ Ïï»Õ»Ï³óÝÇ Ð³Ûó³ï»ñ ä»ïáõÃÛ³ÝÁ:</w:t>
      </w:r>
    </w:p>
    <w:p>
      <w:pPr>
        <w:pStyle w:val="Normal"/>
        <w:numPr>
          <w:ilvl w:val="0"/>
          <w:numId w:val="7"/>
        </w:numPr>
        <w:ind w:left="0"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Ï³ÛÇÝ Ñ³ÛóÇ ³ç³ÏóáõÃÛ³Ý å³Ñ³ÝçÁ ãÇ áõÝ»Ý³ áñ¨¿ Ý³Ë³å³ïíáõÃÛáõÝ Ð³ÛóíáÕ ä»ïáõÃÛáõÝáõÙ: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0. êáõÛÝ Ñá¹í³ÍÇ áã ÙÇ ¹ñáõÛÃ ãÇ ¹Çï³ñÏíáõÙ áñå»ë å³ñï³íáñ»óÝáÕ Ûáõñ³ù³ÝãÛáõñ ä³ÛÙ³Ý³íáñíáÕ ä»ïáõÃÛ³ÝÁ Çñ ë»÷³Ï³Ý Ñ³ñÏ³ÛÇÝ å³ñïù»ñÇ ·³ÝÓÙ³Ý Ï³Ù å»ï³Ï³Ý ù³Õ³ù³Ï³ÝáõÃÛ³ÝÁ (Ñ³ë³ñ³Ï³Ï³Ý Ï³ñ·ÇÝ) Ñ³Ï³ëáÕ í³ñã³Ï³Ý ÙÇçáó³éáõÙÝ»ñ Çñ³Ï³Ý³óÝ»Éáõ: 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1. ä³ÛÙ³Ý³íáñíáÕ ä»ïáõÃÛ³Ý Çñ³í³ëáõ Ù³ñÙÝÇ ÏáÕÙÇó ·³ÝÓí³Í ·áõÙ³ñÝ»ñÁ, ëáõÛÝ Ñá¹í³ÍÇ Ñ³Ù³Ó³ÛÝ, ÷áË³ÝóíáõÙ »Ý ÙÛáõë ä³ÛÙ³Ý³íáñíáÕ ä»ïáõÃÛ³Ý Çñ³í³ëáõ Ù³ñÙÝÇÝ: ê³Ï³ÛÝ, »Ã» ä³ÛÙ³Ý³íáñíáÕ ä»ïáõÃÛáõÝÝ»ñÇ Çñ³í³ëáõ Ù³ñÙÇÝÝ»ñÁ ã»Ý Ñ³Ù³Ó³ÛÝíÇ ³ÛÉ Ï»ñå, Ñ³ñÏ³ÛÇÝ å³ñïùÇ ·³ÝÓÙ³Ý Ï³å³ÏóáõÃÛ³Ùµ Ï³ï³ñí³Í ëáíáñ³Ï³Ý Í³Ëë»ñÁ ÏñáõÙ ¿ Ð³ÛóíáÕ ä»ïáõÃÛáõÝÁ: 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2. 26-ñ¹ Ñá¹í³ÍÇ (î»Õ»ÏáõÃÛáõÝÝ»ñÇ ÷áË³Ý³ÏáõÙ) 1-ÇÝ Ï»ïÇ ¹ñáõÛÃÝ»ñÁ í»ñ³µ»ñáõÙ »Ý ó³ÝÏ³ó³Í ï»Õ»ÏáõÃÛ³Ý, áñÁ, ëáõÛÝ Ñá¹í³ÍÇ Ñ³Ù³Ó³ÛÝ, ïñ³Ù³¹ñíáõÙ ¿ ä³ÛÙ³Ý³íáñíáÕ ä»ïáõÃÛ³Ý Çñ³í³ëáõ Ù³ñÙÝÇÝ:</w:t>
      </w:r>
    </w:p>
    <w:p>
      <w:pPr>
        <w:pStyle w:val="Normal"/>
        <w:ind w:right="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3. ä³ÛÙ³Ý³íáñíáÕ ä»ïáõÃÛ³Ý Çñ³í³ëáõ Ù³ñÙÇÝÁ Ï³ñáÕ ¿ ³Û¹ ä»ïáõÃÛ³Ý Ñ³ñÏ³ÛÇÝ Ñ³Ûó»ñÇ í»ñ³µ»ñÛ³É, áñáÝù »ÝÃ³Ï³ »Ý Ï³Ù áñáÝù ¹»é¨ë »ÝÃ³Ï³ »Ý µáÕáù³ñÏÙ³Ý, Çñ Çñ³íáõÝùÝ»ñÇ å³ßïå³ÝÙ³Ý Ñ³Ù³ñ å³Ñ³Ýç»É ÙÛáõë ä³ÛÙ³Ý³íáñíáÕ ä»ïáõÃÛ³Ý Çñ³í³ëáõ Ù³ñÙÝÇó, áñ Ý³ ÏÇñ³éÇ ³Û¹ ä»ïáõÃÛ³Ý ûñ»ÝùÝ»ñáí ë³ÑÙ³Ýí³Í å³ßïå³Ý³Ï³Ý ÙÇçáóÝ»ñÁ: ì»ñáÑÇßÛ³É Ï»ï»ñÇ ¹ñáõÛÃÝ»ñÁ ³ÝÑñ³Å»ßï ÷á÷áËáõÃÛáõÝÝ»ñáí ÏÏÇñ³éí»Ý Ý³¨ ³Û¹ ÙÇçáóÝ»ñÇ ÝÏ³ïÙ³Ùµ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8</w:t>
      </w:r>
    </w:p>
    <w:p>
      <w:pPr>
        <w:pStyle w:val="BodyText3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/>
          <w:b/>
          <w:sz w:val="24"/>
          <w:szCs w:val="24"/>
        </w:rPr>
      </w:r>
    </w:p>
    <w:p>
      <w:pPr>
        <w:pStyle w:val="BodyText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¸Çí³Ý³·Çï³Ï³Ý ³é³ù»ÉáõÃÛáõÝÝ»ñÇ ¨ ÑÛáõå³ïáë³Ï³Ý ÑÇÙÝ³ñÏÝ»ñÇ ³Ý¹³ÙÝ»ñ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ÎáÝí»ÝóÇ³ÛÇ áã ÙÇ ¹ñáõÛÃ ãÇ ³½¹áõÙ ¹Çí³Ý³·Çï³Ï³Ý ³é³ù»ÉáõÃÛáõÝÝ»ñÇ ¨ ÑÛáõå³ïáë³Ï³Ý ÑÇÙÝ³ñÏÝ»ñÇ ³Ý¹³ÙÝ»ñÇ ÙÇç³½·³ÛÇÝ Çñ³íáõÝùÇ ÁÝ¹Ñ³Ýáõñ Ï³ÝáÝÝ»ñÇ Ï³Ù Ñ³ïáõÏ Ñ³Ù³Ó³ÛÝ³·ñ»ñÇ ¹ñáõÛÃÝ»ñÇ ßñç³Ý³ÏÝ»ñáõÙ ïñ³Ù³¹ñí³Í Ñ³ñÏ³ÛÇÝ ³ñïáÝáõÃÛáõÝÝ»ñÇ íñ³: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ÅÇ Ù»ç ÙïÝ»ÉÁ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Úáõñ³ù³ÝãÛáõñ ä³ÛÙ³Ý³íáñíáÕ ä»ïáõÃÛáõÝ ÏÍ³ÝáõóÇ ÙÛáõë ä³ÛÙ³Ý³íáñíáÕ ä»ïáõÃÛ³ÝÁ ëáõÛÝ ÎáÝí»ÝóÇ³ÛÇ áõÅÇ Ù»ç ÙïÝ»Éáõ Ñ³Ù³ñ Çñ ûñ»ÝùÇ Ñ³Ù³Ó³ÛÝ ³ÝÑñ³Å»ßï ÁÝÃ³ó³Ï³ñ·»ñÇ ³í³ñïÇ Ù³ëÇÝ: êáõÛÝ ÎáÝí»ÝóÇ³Ý áõÅÇ Ù»ç ÏÙïÝÇ  Í³ÝáõóáõÙÝ»ñÇó í»ñçÇÝÁ ëï³Ý³Éáõ ûñí³Ý Ñ³çáñ¹áÕ  30-ñ¹ ûñ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2. ÎáÝí»ÝóÇ³ÛÇ ¹ñáõÛÃÝ»ñÁ ÏÇñ³éíáõÙ »Ý. </w:t>
      </w:r>
    </w:p>
    <w:p>
      <w:pPr>
        <w:pStyle w:val="Normal"/>
        <w:ind w:right="1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>³) ³ÕµÛáõñÇ Ùáï ·³ÝÓíáÕ »Ï³ÙáõïÝ»ñÇ Ñ³ñÏ»ñÇ ³éÝãáõÃÛ³Ùµ` ÎáÝí»ÝóÇ³Ý áõÅÇ Ù»ç ÙïÝ»Éáõ ûñ³óáõó³ÛÇÝ ï³ñí³Ý Ñ³çáñ¹áÕ ï³ñí³ ÑáõÝí³ñÇ 1-ÇÝ Ï³Ù ÑáõÝí³ñÇ 1-Çó Ñ»ïá Ñ³ñÏÙ³Ý Ï³Ù Ñ³ßí³ÝóÙ³Ý »ÝÃ³Ï³ »Ï³ÙáõïÝ»ñÇ ÝÏ³ïÙ³Ùµ,</w:t>
      </w:r>
    </w:p>
    <w:p>
      <w:pPr>
        <w:pStyle w:val="Normal"/>
        <w:ind w:right="1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µ) ³ÕµÛáõñÇ Ùáï ·³ÝÓíáÕ ³ÛÉ »Ï³ÙáõïÝ»ñÇ Ñ³ñÏ»ñÇ ³éÝãáõÃÛ³Ùµ` ÎáÝí»ÝóÇ³Ý áõÅÇ Ù»ç ÙïÝ»Éáõ ûñ³óáõó³ÛÇÝ ï³ñí³Ý Ñ³çáñ¹áÕ  ï³ñí³ ¹»Ïï»Ùµ»ñÇ 31-ÇÝ Ï³Ù ¹»Ïï»Ùµ»ñÇ 31-Çó Ñ»ïá ÁÝÏÝáÕ Ñ³ñÏÙ³Ý »ÝÃ³Ï³ Å³Ù³Ý³Ï³Ñ³ïí³ÍÝ»ñÇ ÝÏ³ïÙ³Ùµ,</w:t>
      </w:r>
    </w:p>
    <w:p>
      <w:pPr>
        <w:pStyle w:val="Normal"/>
        <w:ind w:right="1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·) ·áõÛùÇ Ñ³ñÏ»ñÇ ³éÝãáõÃÛ³Ùµ` ÎáÝí»ÝóÇ³Ý áõÅÇ Ù»ç ÙïÝ»Éáõ ûñ³óáõó³ÛÇÝ ï³ñí³Ý Ñ³çáñ¹áÕ ï³ñí³ ÑáõÝí³ñÇ 1-Ç ¹ñáõÃÛ³Ùµ ³éÏ³ ·áõÛùÇ ï³ññ»ñÇ íñ³ ·³ÝÓí³Í Ñ³ñÏ»ñÇ ÝÏ³ïÙ³Ùµ: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öá÷áËáõÃÛáõÝÝ»ñ 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Ý í»ñ³µ»ñáÕ ÷á÷áËáõÃÛáõÝÝ»ñÝ áõ Éñ³óáõÙÝ»ñÁ Ï³ï³ñíáõÙ »Ý ä³ÛÙ³Ý³íáñíáÕ ä»ïáõÃÛáõÝÝ»ñÇ ÷áË³¹³ñÓ Ñ³Ù³Ó³ÛÝáõÃÛ³Ùµª ëáõÛÝ ÎáÝí»ÝóÇ³ÛÇ ³Ýµ³Å³Ý Ù³ë Ï³½ÙáÕ ²ñÓ³Ý³·ñáõÃÛáõÝáõÙ: ²Û¹ ²ñÓ³Ý³·ñáõÃÛáõÝÁ í³í»ñ³óíáõÙ ¿ ÝáõÛÝ Ó¨áí, ÇÝãå»ë áñ ëáõÛÝ ÎáÝí»ÝóÇ³Ý:</w:t>
      </w:r>
    </w:p>
    <w:p>
      <w:pPr>
        <w:pStyle w:val="Normal"/>
        <w:ind w:firstLine="851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áñÍáÕáõÃÛ³Ý ¹³¹³ñ»óáõÙ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êáõÛÝ ÎáÝí»ÝóÇ³Ý áõÅÇ Ù»ç ÏÙÝ³, ÙÇÝã¨ ¹³¹³ñ»óíÇ ä³ÛÙ³Ý³íáñíáÕ ä»ïáõÃÛ³Ý ÏáÕÙÇó, ë³Ï³ÛÝ ä³ÛÙ³Ý³íáñíáÕ ä»ïáõÃÛáõÝÝ»ñÇó Ûáõñ³ù³ÝãÛáõñÁ Ï³ñáÕ ¿ ¹³¹³ñ»óÝ»É ëáõÛÝ ÎáÝí»ÝóÇ³Ýª ¹Çí³Ý³·Çï³Ï³Ý áõÕÇÝ»ñáí ¹³¹³ñ»óÙ³Ý Ù³ëÇÝ ·ñ³íáñ Í³ÝáõóáõÙ áõÕ³ñÏ»Éáí ÎáÝí»ÝóÇ³Ý áõÅÇ Ù»ç ÙïÝ»Éáõ ï³ñí³ÝÇó 5 ï³ñÇ Ñ»ïáª ó³ÝÏ³ó³Í ûñ³óáõó³ÛÇÝ ï³ñí³ áã áõß, ù³Ý ÑáõÝÇëÇ 30-Á: ²Û¹ ¹»åùáõÙ ÎáÝí»ÝóÇ³Ý Ï¹³¹³ñ»óÝÇ Çñ ·áñÍáÕáõÃÛáõÝÁ. 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</w:t>
      </w:r>
      <w:r>
        <w:rPr>
          <w:rFonts w:cs="Times Armenian" w:ascii="Times Armenian" w:hAnsi="Times Armenian"/>
          <w:sz w:val="24"/>
          <w:szCs w:val="24"/>
        </w:rPr>
        <w:t>³)   ³ÕµÛáõñÇ Ùáï ·³ÝÓíáÕ »Ï³ÙáõïÝ»ñÇ Ñ³ñÏ»ñÇ ³éÝãáõÃÛ³Ùµ` ÎáÝí»ÝóÇ³Ý ¹³¹³ñ»óÝ»Éáõ Ù³ëÇÝ Í³ÝáõóáõÙ ïí³Í ûñ³óáõó³ÛÇÝ ï³ñí³ ¹»Ïï»Ùµ»ñÇ 31-Çó,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 </w:t>
      </w:r>
      <w:r>
        <w:rPr>
          <w:rFonts w:cs="Times Armenian" w:ascii="Times Armenian" w:hAnsi="Times Armenian"/>
          <w:sz w:val="24"/>
          <w:szCs w:val="24"/>
        </w:rPr>
        <w:t>µ) ³ÕµÛáõñÇ Ùáï ã·³ÝÓíáÕ ³ÛÉ »Ï³ÙáõïÝ»ñÇ Ñ³ñÏ»ñÇ ³éÝãáõÃÛ³Ùµ` ÎáÝí»ÝóÇ³Ý ¹³¹³ñ»óÝ»Éáõ Ù³ëÇÝ Í³ÝáõóáõÙ ïí³Í ûñ³óáõó³ÛÇÝ ï³ñí³Ý Ñ³çáñ¹áÕ ï³ñí³ ÙÇÝã¨ ¹»Ïï»Ùµ»ñÇ 31-Á ÁÝÏÝáÕ Ñ³ñÏÙ³Ý »ÝÃ³Ï³ Å³Ù³Ý³Ï³Ñ³ïí³ÍÝ»ñÇ ÝÏ³ïÙ³Ùµ,</w:t>
      </w:r>
    </w:p>
    <w:p>
      <w:pPr>
        <w:pStyle w:val="Normal"/>
        <w:ind w:right="1" w:firstLine="113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 ·áõÛùÇ Ñ³ñÏ»ñÇ ³éÝãáõÃÛ³Ùµ` ÎáÝí»ÝóÇ³Ý ¹³¹³ñ»óÝ»Éáõ Ù³ëÇÝ Í³ÝáõóáõÙ ïí³Í ï³ñí³ ÑáõÝí³ñÇ 1-Ç ¹ñáõÃÛ³Ùµ ·áõÛùÇ ï³ññ»ñÇ íñ³ ·³ÝÓí³Í  Ñ³ñÏ»ñÇ ÝÏ³ïÙ³Ùµ:</w:t>
      </w:r>
    </w:p>
    <w:p>
      <w:pPr>
        <w:pStyle w:val="Normal"/>
        <w:ind w:firstLine="113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1134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ìÎ²ÚàôÂÚàôÜ àðÆ Ý»ñùáëïáñ³·ñÛ³ÉÝ»ñÁ, ÉÇÝ»Éáí å³ïß³Í Ï»ñåáí ÉÇ³½áñí³Í, ëïáñ³·ñ»óÇÝ ëáõÛÝ ÎáÝí»ÝóÇ³Ý:</w:t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ï³ñí³Í ¿ ´ñÛáõë»É ù³Õ³ùáõÙ, 2001 Ã. ÑáõÝÇëÇ 7-ÇÝ, »ñÏáõ µÝûñÇÝ³Ïáí, Ûáõñ³ù³ÝãÛáõñÁª Ñ³Û»ñ»Ý, ýñ³Ýë»ñ»Ý, ÑáÉ³Ý¹»ñ»Ý ¨  ³Ý·É»ñ»Ý, ÁÝ¹ áñáõÙ µáÉáñ ï»ùëï»ñÝ ¿É Ñ³í³ë³ñ³½áñ »Ý:  </w:t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»ÏÝ³µ³ÝÙ³Ý Å³Ù³Ý³Ï ï³ñ³Ó³ÛÝáõÃÛáõÝÝ»ñÇ ¹»åùáõÙ ·»ñ³Ï³ÛáõÙ ¿ ³Ý·É»ñ»Ý ï»ùëïÁ:</w:t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665"/>
      </w:tblGrid>
      <w:tr>
        <w:trPr/>
        <w:tc>
          <w:tcPr>
            <w:tcW w:w="4443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ind w:right="1" w:firstLine="142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ind w:right="162" w:hanging="0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jc w:val="center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ind w:right="162" w:hanging="0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Ð³Û³ëï³ÝÇ Ð³Ýñ³å»ïáõÃÛ³Ý ¨ ´»É·Ç³ÛÇ Â³·³íáñáõÃÛ³Ý ÙÇç¨ ºÏ³ÙáõïÝ»ñÇ ¨ ·áõÛùÇ ÏñÏÝ³ÏÇ Ñ³ñÏáõÙÁ µ³ó³é»Éáõ ¨ Ñ³ñÏáõÙÇó Ëáõë³÷»ÉÁ Ï³ÝË»Éáõ Ù³ëÇÝ ÎáÝí»ÝóÇ³ÛÇ ëïáñ³·ñÙ³Ý å³ÑÇÝ Ý»ñùáëïáñ³·ñÛ³ÉÝ»ñÁ Ñ³Ù³Ó³ÛÝí»É »Ý ÎáÝí»ÝóÇ³ÛÇ ³Ýµ³Å³Ý Ù³ë Ï³½ÙáÕ Ñ»ï¨Û³É ¹ñáõÛÃÝ»ñÇ í»ñ³µ»ñÛ³É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. Ðá¹í³Í 4 (è»½Ç¹»Ýï), Ï»ï 2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ä³ÛÙ³Ý³íáñíáÕ ä»ïáõÃÛáõÝáõÙ é»½Ç¹»ÝïÇ Ï»Ýë³Ï³Ý ß³Ñ»ñÇ Ï»ÝïñáÝÁ áñáß»Éáõ Ýå³ï³Ïáí Ñ³ßíÇ »Ý ³éÝí»Éáõ, Ù³ëÝ³íáñ³å»ë, Ñ»ï¨Û³É ã³÷³ÝÇßÝ»ñÁ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- í³Ûñ, áñï»Õ Çñ³Ï³ÝáõÙ ëáíáñ³µ³ñ µÝ³ÏíáõÙ ¿ ³ÝÓÇ ÁÝï³ÝÇùÁ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- Ù³ëÝ³·Çï³Ï³Ý å³ï×³éÝ»ñáí µ³ó³Ï³Û»Éáõó Ñ»ïá ³Û¹ ä³ÛÙ³Ý³íáñíáÕ ä»ïáõÃÛáõÝ ³ÝÓÇ ëáíáñ³µ³ñ í»ñ³¹³éÝ³Éáõ ÷³ëïÁ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- ÙÛáõë ä³ÛÙ³Ý³íáñíáÕ ä»ïáõÃÛáõÝáõÙ  ³ÝÓÇ ÉÇÝ»Éáõ ï¨áÕáõÃÛáõÝÁ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- í³Ûñ, áñï»Õ ³ÝÓÁ ½³ñ·³óÝáõÙ ¿ Çñ Ñ³ë³ñ³Ï³Ï³Ý Ñ³ñ³µ»ñáõÃÛáõÝÝ»ñÁ ¨ Çñ³Ï³Ý³óÝáõÙ ¿ ù³Õ³ù³Ï³Ý ¨ Ùß³ÏáõÃ³ÛÇÝ ·áñÍáõÝ»áõÃÛáõÝ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- ³ÝÓÇ ³ßË³ï³ÝùÇ Ï³ï³ñÙ³Ý í³ÛñÁ,</w:t>
      </w:r>
    </w:p>
    <w:p>
      <w:pPr>
        <w:pStyle w:val="Normal"/>
        <w:numPr>
          <w:ilvl w:val="0"/>
          <w:numId w:val="12"/>
        </w:numPr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³ÝÓÇ µ³ñ»Ï»óáõÃÛ³Ý ³å³ÑáíÙ³Ý í³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US"/>
        </w:rPr>
        <w:t>2. Ðá¹í³Í 4 (è»½Ç¹»Ýï), Ï»ï 3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üÇ½ÇÏ³Ï³Ý ³ÝÓÇó ï³ñµ»ñíáÕ ³ÝÓÇ ÷³ëï³óÇ Õ»Ï³í³ñÙ³Ý í³ÛñÁ Ýß³Ý³ÏáõÙ ¿ª í³Ûñ, áñï»Õ ï»ÕÇ ¿ áõÝ»ÝáõÙ ³Û¹ ³ÝÓÇ Õ»Ï³í³ñã³Ï³Ý ·áñÍáõÝ»áõÃÛáõÝÁ, ·áñÍ»ñÇ Ï³ï³ñáõÙÁ ¨ ß³Ñ»ñÇ Çñ³·áñÍáõÙÁ: ²Û¹åÇëÇ í³ÛñÇ ï»Õ³Ï³ÛáõÙÁ  áñáß»Éáõ Ýå³ï³Ïáí Ñ³ßíÇ »Ý ³éÝí»Éáõ Ñ»ï¨Û³É ã³÷³ÝÇßÝ»ñÁ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- ÷³Û³ï»ñ»ñÇ ÑÇÙÝ³Ï³Ý ÅáÕáíÇ Ï³Û³óÙ³Ý í³ÛñÁ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- ïÝûñ»ÝÝ»ñÇ ËáñÑáñ¹Ç Ñ³Ý¹ÇåÙ³Ý í³ÛñÁ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- ³Û¹åÇëÇ ³ÝÓÇ ÑÇÙÝ³Ï³Ý ³Ù»ÝûñÛ³ Ï³é³í³ñÙ³Ý Ï»ÝïñáÝÇ ï»Õ³Ï³ÛÙ³Ý í³ÛñÁ: ÀÝ¹ áñáõÙ Ñ³ßíÇ »Ý ³éÝí»Éáõ ³ÛÝåÇëÇ å³ñ³·³Ý»ñ, ÇÝãåÇëÇù »Ýª í³ñãáõÃÛ³Ý, ³é¨ïñ³ÛÇÝ µ³ÅÝÇ, Ï»ÝïñáÝ³Ï³Ý Ñ³ßí³å³ÑáõÃÛ³Ý, Ñ³ßí³å³Ñ³Ï³Ý ÷³ëï³ÃÕÃ»ñÇ ï»Õ³Ï³ÛÙ³Ý í³Ûñ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î³ñ³Ó³ÛÝáõÃÛ³Ý ¹»åùáõÙ Ï·»ñ³Ï³ÛÇ í»ñçÇÝ ÑÇß³ï³Ïí³Í ã³÷³ÝÇß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ä³ÛÙ³Ý³íáñí³Í ¿, áñ ýÇ½ÇÏ³Ï³Ý ³ÝÓÇó ï³ñµ»ñíáÕ ³ÝÓÇª ÙÛáõë ä³ÛÙ³Ý³íáñíáÕ ä»ïáõÃÛ³Ý é»½Ç¹»Ýï Ñ³Ý¹Çë³óáÕ ýÇ½ÇÏ³Ï³Ý ³ÝÓÇó ï³ñµ»ñíáÕ ³ÝÓÇ ÏáÕÙÇó í»ñ³ÑëÏÙ³Ý ÷³ëïÁ ãÇ ¹³ñÓÝáõÙ ³é³çÇÝÁ ÑÇß³ï³Ïí³Í ³ÝÓÇÝ ³Û¹ ÙÛáõë ä»ïáõÃÛ³Ý é»½Ç¹»Ýï: 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3. Ðá¹í³Í 10 (Þ³Ñ³µ³ÅÇÝÝ»ñ), Ï»ï 3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0-ñ¹ Ñá¹í³ÍÇ (Þ³Ñ³µ³ÅÇÝÝ»ñ) 3-ñ¹ Ï»ïáõÙ û·ï³·áñÍí³Í §ß³Ñ³µ³ÅÇÝÝ»ñ¦ ï»ñÙÇÝÁ Ýß³Ý³ÏáõÙ ¿ Ý³¨ ä³ÛÙ³Ý³íáñíáÕ ä»ïáõÃÛ³Ý é»½Ç¹»Ýï Ñ³Ý¹Çë³óáÕ ÁÝÏ»ñáõÃÛ³Ý ÏáÕÙÇó ³Û¹ ÁÝÏ»ñáõÃÛ³Ý µ³ÅÝ»ïáÙë»ñ Ï³Ù ß³ÑáõÛÃÇ µ³ßËÙ³Ý ³ÛÉ Ù³ëÝ³ÏóáõÃÛ³Ý Çñ³íáõÝù áõÝ»óáÕ Ï³Ù ³Û¹ ÁÝÏ»ñáõÃÛ³Ý ïÝûñ»ÝÝ»ñÇ ËáñÑñ¹Ç ³Ý¹³Ù Ñ³Ý¹Çë³óáÕ Ï³Ù Ñ³Ù³ÝÙ³Ý µÝáõÛÃÇ ·áñÍáõÝ»áõÃÛáõÝ Çñ³Ï³Ý³óÝáÕ ýÇ½ÇÏ³Ï³Ý ³ÝÓÇÝ Ï³Ù ³Û¹åÇëÇ ³ÝÓÇ ÏÝáçÁ ¨ »ñ»Ë³Ý»ñÇÝ í×³ñí³Í ïáÏáëÝ»ñÁ, »ñµ ³Û¹åÇëÇ ïáÏáëÝ»ñÁ ¹Çï³ñÏíáõÙ »Ý áñå»ë ß³Ñ³µ³ÅÇÝÝ»ñ ³Û¹ ä³ÛÙ³Ý³íáñíáÕ ä»ïáõÃÛ³Ý Ñ³ñÏ³ÛÇÝ ûñ»Ýë¹ñ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4. Ðá¹í³Í 11 (îáÏáëÝ»ñ), Ï»ï 4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11-ñ¹ Ñá¹í³ÍÇ (îáÏáëÝ»ñ) 4-ñ¹ Ï»ïÇ Ýå³ï³ÏÝ»ñáí §ïáÏáëÝ»ñ¦ ï»ñÙÇÝÁ ãÇ Ý»ñ³éáõÙ ëáõÛÝ ²ñÓ³Ý³·ñáõÃÛ³Ý 3-ñ¹ Ï»ïáí áñå»ë ß³Ñ³µ³ÅÇÝÝ»ñ ë³ÑÙ³Ýí³Í ïáÏáëÝ»ñ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5. Ðá¹í³Í 12 (èáÛ³ÉÃÇ), Ï»ï 3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êáõÛÝ ÎáÝí»ÝóÇ³ÛÇ 12-ñ¹ Ñá¹í³ÍÇ (èáÛ³ÉÃÇ) 3-ñ¹ Ï»ïÁ ÏÇñ³é»ÉÇë ï»ËÝÇÏ³Ï³Ý Í³é³ÛáõÃÛ³Ý Ï³Ù ï»ËÝÇÏ³Ï³Ý ³ç³ÏóáõÃÛ³Ý ¹ÇÙ³ó Ï³ï³ñí³Í í×³ñáõÙÝ»ñÁ ã»Ý ¹Çï³ñÏíáõÙ áñå»ë ³ñ¹ÛáõÝ³µ»ñ³Ï³Ý, ³é¨ïñ³ÛÇÝ Ï³Ù ·Çï³Ï³Ý ÷áñÓÇÝ í»ñµ»ñáÕ ï»Õ»ÏáõÃÛáõÝÝ»ñÇ ¹ÇÙ³ó í×³ñáõÙÝ»ñ ¨ »ÝÃ³Ï³ »Ý Ñ³ñÏÙ³Ýª Ï³Ëí³Í Ñ³Ý·³Ù³ÝùÝ»ñÇó, 7-ñ¹ Ñá¹í³ÍÇ (Þ³ÑáõÛÃ Ó»éÝ³ñÏ³ïÇñ³Ï³Ý ·áñÍáõÝ»áõÃÛáõÝÇó) ¨ 14-ñ¹ Ñá¹í³ÍÇ (²ÝÏ³Ë ³ÝÓÝ³Ï³Ý Í³é³ÛáõÃÛáõÝÝ»ñ) ¹ñáõÛÃÝ»ñÇ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6. Ðá¹í³Í 13 (ºÏ³Ùáõï ·áõÛùÇ Ñ³í»É³×Çó), Ï»ï 4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ä³ÛÙ³Ý³íáñí³Í ¿, áñ µ³ÅÝ»ïáÙë»ñÇ ûï³ñáõÙÇó ëï³óí³Í »Ï³ÙáõïÁ »ÝÃ³Ï³ ¿ Ñ³ñÏÙ³Ý ¹Çï³ñÏíáÕ ä³ÛÙ³Ý³íáñíáÕ ä»ïáõÃÛáõÝáõÙ ÙÇ³ÛÝ ³ÛÝù³Ýáí, áñù³Ýáí ³Û¹åÇëÇ µ³ÅÝ»ïáÙë»ñÇ ³ñÅ»ùÁ ëï³óíáõÙ ¿ ³ÝÙÇç³å»ë ³Û¹ ä³ÛÙ³Ý³íáñíáÕ ä»ïáõÃÛáõÝáõÙ ·ïÝíáÕ ³Ýß³ñÅ ·áõÛùÇó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7. Ðá¹í³Í 22 (¶áõÛù), Ï»ï 4.</w:t>
      </w:r>
    </w:p>
    <w:p>
      <w:pPr>
        <w:pStyle w:val="TextBodyIndent"/>
        <w:ind w:firstLine="72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ä³ÛÙ³Ý³íáñí³Í ¿, áñ µ³ÅÝ»ïáÙë»ñáí Ï³Ù ³ÛÉ Ïáñåáñ³ïÇí Çñ³íáõÝùÝ»ñáí Ý»ñÏ³Û³óí³Í ·áõÛùÁ »ÝÃ³Ï³ ¿ Ñ³ñÏÙ³Ý ¹Çï³ñÏíáÕ ä³ÛÙ³Ý³íáñíáÕ ä»ïáõÃÛáõÝáõÙ ÙÇ³ÛÝ ³ÛÝù³Ýáí, áñù³Ýáí ³Û¹åÇëÇ µ³ÅÝ»ïáÙë»ñÇ Ï³Ù ³ÛÉ Ïáñåáñ³ïÇí Çñ³íáõÝùÝ»ñÇ ³ñÅ»ùÁ ëï³óíáõÙ ¿ ³ÝÙÇç³å»ë ³Û¹ ä»ïáõÃÛ³Ý Ù»ç ·ïÝíáÕ ·áõÛùÇó:</w:t>
      </w:r>
    </w:p>
    <w:p>
      <w:pPr>
        <w:pStyle w:val="TextBodyIndent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18"/>
        </w:numPr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>Ðá¹í³Í 29 (àõÅÇ Ù»ç ÙïÝ»ÉÁ).</w:t>
      </w:r>
    </w:p>
    <w:p>
      <w:pPr>
        <w:pStyle w:val="TextBodyIndent"/>
        <w:ind w:left="851"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TextBodyIndent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 xml:space="preserve">1987 Ãí³Ï³ÝÇ ¹»Ïï»Ùµ»ñÇ 17-ÇÝ ÊáñÑñ¹³ÛÇÝ êáóÇ³ÉÇëï³Ï³Ý Ð³Ýñ³å»ïáõÃÛáõÝÝ»ñÇ ØÇáõÃÛ³Ý ¨ ´»É·Ç³ÛÇ Â³·³íáñáõÃÛ³Ý Î³é³í³ñáõÃÛáõÝÝ»ñÇ ÙÇç¨ ÏÝùí³Í ÎáÝí»ÝóÇ³ÛÇ ¹ñáõÛÃÝ»ñÁ ¹³¹³ñ»óÝáõÙ »Ý Çñ»Ýó ·áñÍáÕáõÃÛáõÝÁ ó³ÝÏ³ó³Í Ñ³ÛÏ³Ï³Ý Ï³Ù µ»É·Ç³Ï³Ý ³ÛÝ »Ï³ÙáõïÝ»ñÇ ÝÏ³ïÙ³Ùµ, áñáÝó ³éÝãáõÃÛ³Ùµ Ï·áñÍÇ ëáõÛÝ ÎáÝí»ÝóÇ³Ýª 29-ñ¹ Ñá¹í³ÍÇ (àõÅÇ Ù»ç ÙïÝ»ÉÁ) 2-ñ¹ Ï»ïÇ ¹ñáõÛÃÝ»ñÇÝ Ñ³Ù³å³ï³ëË³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1134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ìÎ²ÚàôÂÚàôÜ àðÆ Ý»ñùáëïáñ³·ñÛ³ÉÝ»ñÁ, ÉÇÝ»Éáí å³ïß³Í Ï»ñåáí ÉÇ³½áñí³Í, ëïáñ³·ñ»óÇÝ ëáõÛÝ ²ñÓ³Ý³·ñáõÃÛáõÝÁ:</w:t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ï³ñí³Í ¿ ´ñÛáõë»É ù³Õ³ùáõÙ, 2001 Ã. ÑáõÝÇëÇ 7-ÇÝ, »ñÏáõ µÝûñÇÝ³Ïáí, Ûáõñ³ù³ÝãÛáõñÁª Ñ³Û»ñ»Ý, ýñ³Ýë»ñ»Ý, ÑáÉ³Ý¹»ñ»Ý ¨ ³Ý·É»ñ»Ý, ÁÝ¹ áñáõÙ µáÉáñ ï»ùëï»ñÝ ¿É Ñ³í³ë³ñ³½áñ »Ý:  </w:t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»ÏÝ³µ³ÝÙ³Ý Å³Ù³Ý³Ï ï³ñ³Ó³ÛÝáõÃÛáõÝÝ»ñÇ ¹»åùáõÙ ·»ñ³Ï³ÛáõÙ ¿ ³Ý·É»ñ»Ý ï»ùëïÁ:</w:t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b/>
          <w:i/>
          <w:sz w:val="24"/>
          <w:szCs w:val="24"/>
        </w:rPr>
        <w:t>ÎáÝí»ÝóÇ³Ý áõÅÇ Ù»ç ¿ Ùï»É 2004 Ã. ÑáÏï»Ùµ»ñÇ 1-Ç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Tarumian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2145"/>
        </w:tabs>
        <w:ind w:left="2145" w:hanging="72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2205"/>
        </w:tabs>
        <w:ind w:left="2205" w:hanging="720"/>
      </w:pPr>
      <w:rPr/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ArTarumianTimes" w:hAnsi="ArTarumianTimes" w:cs="ArTarumianTimes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i/>
      <w:sz w:val="26"/>
    </w:rPr>
  </w:style>
  <w:style w:type="character" w:styleId="WW8Num1z0">
    <w:name w:val="WW8Num1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2z0">
    <w:name w:val="WW8Num2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6z0">
    <w:name w:val="WW8Num6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7z0">
    <w:name w:val="WW8Num7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8z0">
    <w:name w:val="WW8Num8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9z0">
    <w:name w:val="WW8Num9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14z0">
    <w:name w:val="WW8Num14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16z0">
    <w:name w:val="WW8Num16z0"/>
    <w:qFormat/>
    <w:rPr>
      <w:rFonts w:ascii="ArTarumianTimes" w:hAnsi="ArTarumianTimes" w:cs="ArTarumianTimes"/>
      <w:b w:val="false"/>
      <w:i w:val="false"/>
      <w:sz w:val="22"/>
    </w:rPr>
  </w:style>
  <w:style w:type="character" w:styleId="WW8Num17z0">
    <w:name w:val="WW8Num17z0"/>
    <w:qFormat/>
    <w:rPr>
      <w:rFonts w:ascii="ArTarumianTimes" w:hAnsi="ArTarumianTimes" w:cs="ArTarumianTimes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tabs>
        <w:tab w:val="clear" w:pos="720"/>
        <w:tab w:val="left" w:pos="5279" w:leader="none"/>
      </w:tabs>
      <w:spacing w:lineRule="auto" w:line="360"/>
      <w:ind w:right="51" w:hanging="0"/>
      <w:jc w:val="both"/>
    </w:pPr>
    <w:rPr>
      <w:rFonts w:ascii="ArTarumianTimes" w:hAnsi="ArTarumianTimes" w:cs="ArTarumian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TarumianTimes" w:hAnsi="ArTarumianTimes" w:cs="ArTarumianTimes"/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Armenian" w:hAnsi="Times Armenian" w:cs="Times Armenian"/>
      <w:color w:val="00000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279" w:leader="none"/>
      </w:tabs>
      <w:spacing w:lineRule="auto" w:line="360" w:before="240" w:after="0"/>
      <w:ind w:right="51" w:firstLine="567"/>
      <w:jc w:val="both"/>
    </w:pPr>
    <w:rPr>
      <w:rFonts w:ascii="ArTarumianTimes" w:hAnsi="ArTarumianTimes" w:cs="ArTarumianTimes"/>
      <w:sz w:val="22"/>
    </w:rPr>
  </w:style>
  <w:style w:type="paragraph" w:styleId="BodyTextIndent3">
    <w:name w:val="Body Text Indent 3"/>
    <w:basedOn w:val="Normal"/>
    <w:qFormat/>
    <w:pPr>
      <w:spacing w:lineRule="auto" w:line="360" w:before="240" w:after="0"/>
      <w:ind w:firstLine="567"/>
      <w:jc w:val="both"/>
    </w:pPr>
    <w:rPr>
      <w:rFonts w:ascii="ArTarumianTimes" w:hAnsi="ArTarumianTimes" w:cs="ArTarumianTimes"/>
      <w:sz w:val="22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TarumianTimes" w:hAnsi="ArTarumianTimes" w:cs="ArTarumianTimes"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43:00Z</dcterms:created>
  <dc:creator>VOTA NÃO À REGIONALIZAÇÃO! SIM AO REFORÇO DO MUNICIPALISMO!</dc:creator>
  <dc:description>A REGIONALIZAÇÃO É UM ERRO COLOSSAL!</dc:description>
  <cp:keywords/>
  <dc:language>en-US</dc:language>
  <cp:lastModifiedBy>LEGAL</cp:lastModifiedBy>
  <cp:lastPrinted>2000-07-13T19:26:00Z</cp:lastPrinted>
  <dcterms:modified xsi:type="dcterms:W3CDTF">2010-10-25T06:18:00Z</dcterms:modified>
  <cp:revision>3</cp:revision>
  <dc:subject>JOÃO JARDIM x8?! PORRA! DIA 8 VOTA NÃO!</dc:subject>
  <dc:title>??i»Ei?I 2</dc:title>
</cp:coreProperties>
</file>