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  <w:t>Ð²Ø²Ò²ÚÜ²¶Æð</w:t>
      </w:r>
    </w:p>
    <w:p>
      <w:pPr>
        <w:pStyle w:val="Normal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Ð³Û³ëï³ÝÇ Ð³Ýñ³å»ïáõÃÛ³Ý Î³é³í³ñáõÃÛ³Ý ¨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¶»ñÙ³ÝÇ³ÛÇ ¸³ßÝ³ÛÇÝ Ð³Ýñ³å»ïáõÃÛ³Ý Î³é³í³ñáõÃÛ³Ý</w:t>
      </w:r>
    </w:p>
    <w:p>
      <w:pPr>
        <w:pStyle w:val="Heading3"/>
        <w:rPr>
          <w:b w:val="false"/>
          <w:b w:val="false"/>
          <w:sz w:val="24"/>
        </w:rPr>
      </w:pPr>
      <w:r>
        <w:rPr>
          <w:sz w:val="24"/>
        </w:rPr>
        <w:t>ÙÇç¨ ýÇÝ³Ýë³Ï³Ý Ñ³Ù³·áñÍ³ÏóáõÃÛ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(îáõµ»ñÏáõÉÛá½Ç ¹»Ù å³Ûù³ñÇ ÙÇçï³ñ³Í³ßñç³Ý³ÛÇÝ Íñ³·Çñ. 2002 Ãí³Ï³ÝÇ Ñ³Ù³Ó³ÛÝáõÃÛáõÝ)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rPr>
          <w:rFonts w:ascii="Times Armenian" w:hAnsi="Times Armenian" w:cs="Times Armenian"/>
          <w:caps/>
          <w:sz w:val="24"/>
        </w:rPr>
      </w:pPr>
      <w:r>
        <w:rPr>
          <w:rFonts w:cs="Times Armenian" w:ascii="Times Armenian" w:hAnsi="Times Armenian"/>
          <w:cap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Û³ëï³ÝÇ Ð³Ýñ³å»ïáõÃÛ³Ý Î³é³í³ñáõÃÛáõÝÁ ¨ ¶»ñÙ³ÝÇ³ÛÇ ¸³ßÝ³ÛÇÝ Ð³Ýñ³å»ïáõÃÛ³Ý Î³é³í³ñ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ÉÝ»Éáí Ð³Û³ëï³ÝÇ Ð³Ýñ³å»ïáõÃÛ³Ý ¨ ¶»ñÙ³ÝÇ³ÛÇ ¸³ßÝ³ÛÇÝ Ð³Ýñ³å»ïáõÃÛ³Ý ÙÇç¨ ³éÏ³ µ³ñ»Ï³Ù³Ï³Ý Ñ³ñ³µ»ñáõÃÛáõÝÝ»ñÇ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³Ù»Ý³Éáí ³Ùñ³åÝ¹»É ¨ Ëáñ³óÝ»É ³éÏ³ µ³ñ»Ï³Ù³Ï³Ý Ñ³ñ³µ»-ñáõÃÛáõÝÝ»ñÁ  ·áñÍÁÝÏ»ñ³ÛÇÝ ýÇÝ³Ýë³Ï³Ý Ñ³Ù³·áñÍ³ÏóáõÃÛ³Ý ÙÇçáó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Çï³Ïó»Éáí, áñ ³Û¹ Ñ³ñ³µ»ñáõÃÛáõÝÝ»ñÇ å³Ñå³ÝáõÙÁ ëáõÛÝ Ð³-Ù³Ó³ÛÝ³·ñÇ ÑÇÙùÝ ¿ Ï³½Ù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Ùï³¹ñáõÃÛáõÝ áõÝ»Ý³Éáí Ýå³ëï»É Ð³Û³ëï³ÝÇ Ð³Ýñ³å»ïáõÃÛ³Ý ëáóÇ³É³Ï³Ý ¨ ïÝï»ë³Ï³Ý ½³ñ·³óÙ³ÝÁ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íÏ³Û³Ïáã»Éáí 2002 Ã. ³åñÇÉÇ 22-Çó ÙÇÝã¨ 23-Á ºñ¨³ÝáõÙ Ï³Û³ó³Í ÙÇçÏ³é³í³ñ³Ï³Ý ËáñÑñ¹³ÏóáõÃÛáõÝÝ»ñÁ, ÇÝãå»ë Ý³¨ ºñ¨³ÝáõÙ ¶»ñÙ³ÝÇ³ÛÇ ¸³ßÝ³ÛÇÝ Ð³Ýñ³å»ïáõÃÛ³Ý ¹»ëå³ÝáõÃÛ³Ý 2002 Ã. ÝáÛ»Ùµ»ñÇ </w:t>
      </w:r>
      <w:r>
        <w:rPr>
          <w:sz w:val="24"/>
        </w:rPr>
        <w:t>12-</w:t>
      </w:r>
      <w:r>
        <w:rPr>
          <w:rFonts w:cs="Times Armenian" w:ascii="Times Armenian" w:hAnsi="Times Armenian"/>
          <w:sz w:val="24"/>
        </w:rPr>
        <w:t>Ç 611/2002 ¨ 2002 Ã. ÝáÛ»Ùµ»ñÇ 18-Ç 621 Ãí³ÏÇñ Ñ³Ûï³·ñ»ñáí Ñ³ÛïÝí³Í Ñ³Ù³Ó³ÛÝáõÃÛáõÝÁ,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å³ÛÙ³Ý³íáñí»óÇÝ Ý»ñùáÑÇßÛ³ÉÇ Ù³ëÇÝ.</w:t>
      </w:r>
    </w:p>
    <w:p>
      <w:pPr>
        <w:pStyle w:val="Heading2"/>
        <w:ind w:hanging="0"/>
        <w:jc w:val="left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2"/>
        <w:ind w:hanging="0"/>
        <w:rPr>
          <w:b/>
          <w:b/>
          <w:sz w:val="24"/>
        </w:rPr>
      </w:pPr>
      <w:r>
        <w:rPr>
          <w:b/>
          <w:sz w:val="24"/>
        </w:rPr>
        <w:t>Ðá¹í³Í 1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1) ¶»ñÙ³ÝÇ³ÛÇ ¸³ßÝ³ÛÇÝ Ð³Ýñ³å»ïáõÃÛ³Ý Î³é³í³ñáõÃÛáõÝÁ ÑÝ³ñ³íáñáõÃÛáõÝ ¿ ÁÝÓ»éáõÙ Ð³Û³ëï³ÝÇ Ð³Ýñ³å»ïáõÃÛ³Ý Î³é³í³-ñáõÃÛ³ÝÁ Ï³Ù »ñÏáõ Î³é³í³ñáõÃÛáõÝÝ»ñÇ ÏáÕÙÇó Ñ³Ù³ï»Õ ÁÝïñí»ÉÇù ³ÛÉ í³ñÏ³éáõÝ»ñÇÝ Ø³ÛÝÇ üñ³ÝÏýáõñïÇ í»ñ³Ï³Ý·ÝÙ³Ý í³ñÏ»ñÇ µ³ÝÏÇó (KfW) ëï³Ý³É.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ÙÇÝã¨ 2.000.000,-- (µ³é»ñáíª »ñÏáõ ÙÇÉÇáÝ) »íñá ·áõÙ³ñÇ ¹ñ³Ù³ßÝáñÑª §îáõµ»ñÏáõÉÛá½Ç ¹»Ù å³Ûù³ñÇ ÙÇçï³ñ³Í³ßñç³Ý³ÛÇÝ Íñ³·Çñ¦ Ý³Ë³·ÍÇ Çñ³Ï³Ý³óÙ³Ý Ñ³Ù³ñ, »Ã» í»ñçÇÝÇë Çñ³Ï³Ý³óÙ³ÝÁ Ý³Ëáñ¹áÕ áõëáõÙÝ³ëÇñáõÃÛ³Ùµ Ñ³í³ëïí»É ¿, áñ ïíÛ³É Ý³Ë³·ÇÍÁ Ëñ³ËáõëÙ³Ý ³ñÅ³ÝÇ ¿ ¨, áñå»ë ëáóÇ³É³Ï³Ý »ÝÃ³Ï³éáõóí³ÍùÝ»ñÇ µ³ñ»É³íÙ³Ý Íñ³·Çñ, Ñ³Ù³å³ï³ëË³ÝáõÙ ¿ ¹ñ³Ù³ßÝáñÑÇ ïñ³Ù³¹ñÙ³ÝÁ Ý»ñÏ³Û³óíáÕ Ñ³ïáõÏ å³Ñ³ÝçÝ»ñÇÝ.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ÙÇÝã¨ 250.000,-- (µ³é»ñáíª »ñÏáõ Ñ³ñÛáõñ ÑÇëáõÝ Ñ³½³ñ) »íñá  ·áõÙ³ñÇ ¹ñ³Ù³ßÝáñÑª §²ç³ÏóáõÃÛáõÝ ïáõµ»ñÏáõÉÛá½áí ÑÇí³Ý¹Ý»ñÇ Ñ³Ù³ñ µ³Ýï³ÛÇÝ ÑÇí³Ý¹³ÝáóÇ í»ñ³Ï³éáõóÙ³ÝÁ¦ Íñ³·ñÇ Çñ³Ï³Ý³óÙ³Ý Ñ³Ù³ñ, »Ã» Ý³Ë³·ÍÇ Çñ³Ï³Ý³óÙ³ÝÁ Ý³Ëáñ¹áÕ áõëáõÙÝ³ëÇñáõÃÛ³Ùµ Ñ³í³ëïí»É ¿, áñ ïíÛ³É Ý³Ë³·ÇÍÁ Ëñ³ËáõëÙ³Ý ³ñÅ³ÝÇ ¿ ¨, áñå»ë ëáóÇ³É³Ï³Ý »ÝÃ³Ï³éáõóí³ÍùÝ»ñÇ µ³ñ»É³íÙ³Ý Íñ³·Çñ, Ñ³Ù³å³ï³ëË³ÝáõÙ ¿ ¹ñ³Ù³ßÝáñÑÇ ïñ³Ù³¹ñÙ³ÝÁ Ý»ñÏ³Û³óíáÕ Ñ³ïáõÏ å³Ñ³ÝçÝ»ñÇÝ:</w:t>
      </w:r>
    </w:p>
    <w:p>
      <w:pPr>
        <w:pStyle w:val="TextBody"/>
        <w:ind w:firstLine="709"/>
        <w:rPr/>
      </w:pPr>
      <w:r>
        <w:rPr>
          <w:sz w:val="24"/>
        </w:rPr>
        <w:t xml:space="preserve">2) Ìñ³·ñÇ Ýå³ï³ÏÝ ¿ ²éáÕç³å³ÑáõÃÛ³Ý Ñ³Ù³ßË³ñÑ³ÛÇÝ Ï³½Ù³Ï»ñåáõÃÛ³Ý ÏáÕÙÇó Ñ³ÝÓÝ³ñ³ñí³Í` </w:t>
      </w:r>
      <w:r>
        <w:rPr>
          <w:rFonts w:cs="Times New Roman" w:ascii="Times New Roman" w:hAnsi="Times New Roman"/>
          <w:sz w:val="24"/>
        </w:rPr>
        <w:t>DOTS</w:t>
      </w:r>
      <w:r>
        <w:rPr>
          <w:sz w:val="24"/>
        </w:rPr>
        <w:t xml:space="preserve"> (´áõÅÙ³Ý Ï³ñ×³ï¨ Ïáõñë ³ÝÙÇç³Ï³Ý ÑëÏáÕáõÃÛ³Ý Ý»ñùá</w:t>
      </w:r>
      <w:r>
        <w:rPr>
          <w:rFonts w:cs="Times New Roman" w:ascii="Times New Roman" w:hAnsi="Times New Roman"/>
          <w:sz w:val="24"/>
        </w:rPr>
        <w:t xml:space="preserve">) </w:t>
      </w:r>
      <w:r>
        <w:rPr>
          <w:sz w:val="24"/>
        </w:rPr>
        <w:t xml:space="preserve">é³½Ù³í³ñáõÃÛ³ÝÁ Ñ³Ù³å³ï³ëË³Ý` ïáõµ»ñÏáõÉÛá½Ç ï³ñµ»ñ Ó¨»ñÇ ³ËïáñáßÙ³Ý ¨ µáõÅÙ³Ý µ³ñ»É³íÙ³Ý, ÇÝãå»ë Ý³¨ ïáõµ»ñÏáõÉÛá½áí ÑÇí³Ý¹ Ï³É³Ý³íáñÝ»ñÇ µÅßÏ³Ï³Ý ëå³ë³ñÏÙ³ÝÝ ûÅ³Ý¹³Ï»Éáõ ÙÇçáóáí Ýå³ëï»É ï³ñ³Í³ßñç³ÝáõÙ ïáõµ»ñÏáõÉÛá½Ç í³ñ³ÏÇ ï³ñ³ÍÙ³Ý ßÕÃ³ÛÇ ÁÝ¹Ñ³ïÙ³ÝÁ: 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 xml:space="preserve">3) ºÃ» ëáõÛÝ Ñá¹í³ÍÇ 1-ÇÝ å³ñµ»ñáõÃÛáõÝáõÙ Ýßí³Í å³Ñ³ÝçÝ»ñÇÝ Ñ³Ù³å³ï³ëË³ÝáõÃÛáõÝÁ ãÇ Ñ³í³ëïíáõÙ, ³å³ ¶»ñÙ³ÝÇ³ÛÇ ¸³ßÝ³ÛÇÝ Ð³Ýñ³å»ïáõÃÛ³Ý Î³é³í³ñáõÃÛáõÝÁ ÑÝ³ñ³íáñáõÃÛáõÝ ¿ ÁÝÓ»éáõÙ Ð³Û³ëï³ÝÇ Ð³Ýñ³å»ïáõÃÛ³Ý Î³é³í³ñáõÃÛ³ÝÁ í»ñáÝßÛ³É Ý³Ë³·ÍÇ Çñ³Ï³Ý³óÙ³Ý Ñ³Ù³ñ Ø³ÛÝÇ üñ³ÝÏýáõñïÇ í»ñ³Ï³Ý·ÝÙ³Ý í³ñÏ»ñÇ µ³ÝÏÇó (KfW) Ýßí³Í ¹ñ³Ù³ßÝáñÑÇ ã³÷áí í³ñÏ ëï³Ý³É: 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 xml:space="preserve">4) êáõÛÝ Ñá¹í³ÍÇ 1-ÇÝ å³ñµ»ñáõÃÛáõÝáõÙ Ýßí³Í Ý³Ë³·Í»ñÁ Ï³ñáÕ »Ý Ð³Û³ëï³ÝÇ Ð³Ýñ³å»ïáõÃÛ³Ý ¨ ¶»ñÙ³ÝÇ³ÛÇ ¸³ßÝ³ÛÇÝ Ð³Ýñ³å»ïáõÃÛ³Ý  Î³é³í³ñáõÃÛáõÝÝ»ñÇ ÷áË³¹³ñÓ Ñ³Ù³Ó³ÛÝáõÃÛ³Ùµ ÷áË³ñÇÝí»É ³ÛÉ Ý³Ë³·Í»ñáí: ºÃ» ëáõÛÝ Ñá¹í³ÍÇ 1-ÇÝ å³ñµ»ñáõÃÛáõÝáõÙ Ýßí³Í Ý³Ë³·Í»ñÁ ÷áË³ñÇÝíáõÙ »Ý ßñç³Ï³ ÙÇç³í³ÛñÇ Ï³Ù ëáóÇ³É³Ï³Ý »ÝÃ³Ï³éáõóí³ÍùÝ»ñÇ µ³ñ»É³íÙ³Ý, ÙÇçÇÝ Ó»éÝ³ñÏáõÃÛáõÝÝ»ñÇ í³ñÏ³íáñÙ³Ý »ñ³ßËÇù³ÛÇÝ ÑÇÙÝ³¹ñ³ÙÇ ëï»ÕÍÙ³Ý Íñ³·ñ»ñáí Ï³Ù Ï³Ý³Ýó Ñ³ë³ñ³Ï³Ï³Ý ¹ÇñùÇ ³Ùñ³åÝ¹Ù³ÝÁ, ³Õù³ïáõÃÛ³Ý Ù»ÕÙ³óÙ³Ý Íñ³·ñÇ ßñç³Ý³ÏÝ»ñáõÙ ÇÝùÝû·ÝáõÃÛ³Ý Ï³½Ù³Ï»ñåÙ³ÝÁ Ýå³ï³Ï³áõÕÕí³Í ÙÇçáó³éáõÙÝ»ñáí, áñáÝù Ñ³Ù³å³ï³ëË³ÝáõÙ »Ý ¹ñ³Ù³ßÝáñÑÇ ïñ³Ù³¹ñÙ³ÝÁ Ý»ñÏ³Û³óíáÕ Ñ³ïáõÏ å³Ñ³ÝçÝ»ñÇÝ, ³å³ Ï³ñáÕ ¿ ïñ³Ù³¹ñí»É ¹ñ³Ù³ßÝáñÑ, Ñ³Ï³é³Ï  ¹»åùáõÙ Ïïñ³Ù³¹ñíÇ í³ñÏ: </w:t>
      </w:r>
    </w:p>
    <w:p>
      <w:pPr>
        <w:pStyle w:val="BodyTextIndent2"/>
        <w:ind w:firstLine="709"/>
        <w:rPr>
          <w:sz w:val="24"/>
        </w:rPr>
      </w:pPr>
      <w:r>
        <w:rPr>
          <w:sz w:val="24"/>
        </w:rPr>
        <w:t>5) ºÃ» ¶»ñÙ³ÝÇ³ÛÇ ¸³ßÝ³ÛÇÝ Ð³Ýñ³å»ïáõÃÛ³Ý Î³é³-í³ñáõÃÛáõÝÁ Ð³Û³ëï³ÝÇ Ð³Ýñ³å»ïáõÃÛ³Ý Î³é³í³ñáõÃÛ³ÝÁ ÑÝ³ñ³íáñáõÃÛáõÝ ¿ ÁÝÓ»éáõÙ Ñ»ï³·³ÛáõÙ ¨ë Ø³ÛÝÇ üñ³ÝÏýáõñïÇ í»ñ³Ï³Ý·ÝÙ³Ý í³ñÏ»ñÇ µ³ÝÏÇó (KfW) í³ñÏ»ñ Ï³Ù ¹ñ³Ù³ßÝáñÑÝ»ñ ëï³Ý³É ëáõÛÝ Ñá¹í³ÍÇ 1-ÇÝ å³ñµ»ñáõÃÛáõÝáõÙ Ýßí³Í Ý³Ë³·Í»ñÇ Ý³Ë³å³ïñ³ëïÙ³Ý Ýå³ï³Ïáí Ï³Ù ³ÛÉ ¹ñ³Ù³ßÝáñÑÝ»ñ ëï³Ý³É Ý³Ë³·Í»ñÇ Çñ³Ï³Ý³óÙ³Ý ¨ ß³ñáõÝ³ÏÙ³Ý Ýå³ï³Ïáí Ó»éÝ³ñÏíáÕ Ñ³ñ³ÏÇó ÙÇçáó³éáõÙÝ»ñÇ Ñ³Ù³ñ, ³å³ í»ñçÇÝÝ»ñÇë ÝÏ³ïÙ³Ùµ ÏÇñ³éíáõÙ ¿ ëáõÛÝ Ð³Ù³Ó³ÛÝ³·ÇñÁ:</w:t>
      </w:r>
    </w:p>
    <w:p>
      <w:pPr>
        <w:pStyle w:val="Heading2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b/>
          <w:b/>
          <w:sz w:val="24"/>
        </w:rPr>
      </w:pPr>
      <w:r>
        <w:rPr>
          <w:b/>
          <w:sz w:val="24"/>
        </w:rPr>
        <w:t>Ðá¹í³Í 2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) êáõÛÝ Ð³Ù³Ó³ÛÝ³·ñÇ 1-ÇÝ Ñá¹í³ÍáõÙ Ýßí³Í ·áõÙ³ñÝ»ñÇ û·ï³·áñÍáõÙÁ, í»ñçÇÝÝ»ñÇë ïñ³Ù³¹ñÙ³Ý å³ÛÙ³ÝÝ»ñÁ, ÇÝãå»ë Ý³¨ Ï³å³É ï³Éáõ Ï³ñ·Á ë³ÑÙ³ÝíáõÙ »Ý Ø³ÛÝÇ üñ³ÝÏýáõñïÇ í»ñ³Ï³Ý·ÝÙ³Ý í³ñÏ»ñÇ µ³ÝÏÇ (KfW) ¨ í³ñÏ³éáõÝ»ñÇ ÙÇç¨ Ñ»ï³·³ÛáõÙ ÏÝùí»ÉÇù å³ÛÙ³Ý³·ñ»ñáí, áñáÝù »ÝÃ³Ï³ »Ý ¶»ñÙ³ÝÇ³ÛÇ ¸³ßÝ³ÛÇÝ Ð³Ýñ³å»ïáõÃÛáõÝáõÙ ·áñÍáÕ Çñ³í³Ï³Ý ÝáñÙ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ñÇ 1-ÇÝ Ñá¹í³ÍÇ 1-ÇÝ å³ñµ»ñáõÃÛ³Ý 1-ÇÝ ¨ 2-ñ¹ Ï»ï»ñáõÙ Ýßí³Í ·áõÙ³ñÝ»ñÇ ïñ³Ù³¹ñÙ³Ý í»ñ³µ»ñÛ³É Ñ³Ù³-Ó³ÛÝáõÃÛáõÝÝ ³Ýí³í»ñ ¿ Ñ³Ù³ñíáõÙ, »Ã», ïñ³Ù³¹ñÙ³Ý ï³ñí³ÝÇó ëÏë³Í, 8 ï³ñí³ ÁÝÃ³óùáõÙ í³ñÏÇ ïñ³Ù³¹ñÙ³Ý (ýÇÝ³Ýë³íáñÙ³Ý) Ù³ëÇÝ Ñ³Ù³å³ï³ëË³Ý å³ÛÙ³Ý³·ñ»ñ ã»Ý ÏÝùíáõÙ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ì»ñáÝßÛ³É ·áõÙ³ñÝ»ñÇ Ñ³Ù³ñ Å³ÙÏ»ïÁ Éñ³ÝáõÙ ¿ 2010 Ãí³Ï³ÝÇ ¹»Ïï»Ùµ»ñÇ 31-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sz w:val="24"/>
        </w:rPr>
        <w:t xml:space="preserve">2) </w:t>
      </w:r>
      <w:r>
        <w:rPr>
          <w:rFonts w:cs="Times Armenian" w:ascii="Times Armenian" w:hAnsi="Times Armenian"/>
          <w:sz w:val="24"/>
        </w:rPr>
        <w:t xml:space="preserve">²ÛÝ ¹»åù»ñáõÙ, »ñµ ¹ñ³Ù³ßÝáñÑÝ»ñÝ ÁÝ¹áõÝáÕÁ Ð³Û³ëï³ÝÇ Ð³Ýñ³å»ïáõÃÛ³Ý Î³é³í³ñáõÃÛáõÝÁ ã¿, ³å³ í»ñçÇÝë »ñ³ßË³íáñáõÙ ¿, áñ ëáõÛÝ Ñá¹í³ÍÇ ³é³çÇÝ å³ñµ»ñáõÃÛ³Ý Ñ³Ù³Ó³ÛÝ Ñ»ï³·³ÛáõÙ ÏÝùí»ÉÇù å³ÛÙ³Ý³·ñ»ñÇ ÑÇÙ³Ý íñ³ í»ñ³¹³ñÓÙ³Ý å³Ñ³ÝçÇ Ý»ñÏ³Û³óÙ³Ý ¹»åùáõÙ ïñ³Ù³¹ñí³Í ¹ñ³Ù³ßÝáñÑÝ»ñÇ ·áõÙ³ñÝ»ñÁ Ïí»ñ³¹³ñÓí»Ý Ø³ÛÝÇ üñ³ÝÏýáõñïÇ í»ñ³Ï³Ý·ÝÙ³Ý í³ñÏ»ñÇ µ³ÝÏÇÝ  </w:t>
      </w:r>
      <w:r>
        <w:rPr>
          <w:rStyle w:val="BodyTextIndent2Char"/>
          <w:sz w:val="24"/>
        </w:rPr>
        <w:t>(KfW):</w:t>
      </w:r>
      <w:r>
        <w:rPr>
          <w:sz w:val="24"/>
        </w:rPr>
        <w:t xml:space="preserve"> </w:t>
      </w:r>
    </w:p>
    <w:p>
      <w:pPr>
        <w:pStyle w:val="Heading2"/>
        <w:ind w:hanging="0"/>
        <w:jc w:val="left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2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hanging="0"/>
        <w:rPr>
          <w:b/>
          <w:b/>
          <w:sz w:val="24"/>
        </w:rPr>
      </w:pPr>
      <w:r>
        <w:rPr>
          <w:b/>
          <w:sz w:val="24"/>
        </w:rPr>
        <w:t>Ðá¹í³Í 3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êáõÛÝ Ð³Ù³Ó³ÛÝ³·ñÇ </w:t>
      </w:r>
      <w:r>
        <w:rPr>
          <w:rFonts w:cs="Times New Roman" w:ascii="Times New Roman" w:hAnsi="Times New Roman"/>
          <w:sz w:val="24"/>
        </w:rPr>
        <w:t>1-</w:t>
      </w:r>
      <w:r>
        <w:rPr>
          <w:sz w:val="24"/>
        </w:rPr>
        <w:t xml:space="preserve">ÇÝ Ñá¹í³ÍÇ </w:t>
      </w:r>
      <w:r>
        <w:rPr>
          <w:rFonts w:cs="Times New Roman" w:ascii="Times New Roman" w:hAnsi="Times New Roman"/>
          <w:sz w:val="24"/>
        </w:rPr>
        <w:t>1-</w:t>
      </w:r>
      <w:r>
        <w:rPr>
          <w:sz w:val="24"/>
        </w:rPr>
        <w:t xml:space="preserve">ÇÝ å³ñµ»ñáõÃÛ³Ý </w:t>
      </w:r>
      <w:r>
        <w:rPr>
          <w:rFonts w:cs="Times New Roman" w:ascii="Times New Roman" w:hAnsi="Times New Roman"/>
          <w:sz w:val="24"/>
        </w:rPr>
        <w:t>1-</w:t>
      </w:r>
      <w:r>
        <w:rPr>
          <w:sz w:val="24"/>
        </w:rPr>
        <w:t xml:space="preserve">ÇÝ ¨ </w:t>
      </w:r>
      <w:r>
        <w:rPr>
          <w:rFonts w:cs="Times New Roman" w:ascii="Times New Roman" w:hAnsi="Times New Roman"/>
          <w:sz w:val="24"/>
        </w:rPr>
        <w:t>2-</w:t>
      </w:r>
      <w:r>
        <w:rPr>
          <w:sz w:val="24"/>
        </w:rPr>
        <w:t>ñ¹ Ï»ï»ñáõÙ Ýßí³Í ·áõÙ³ñÝ»ñ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sz w:val="24"/>
        </w:rPr>
        <w:t>Ñ³ßíÇÝ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sz w:val="24"/>
        </w:rPr>
        <w:t>ýÇÝ³Ýë³íáñíáÕ ³åñ³ÝùÝ»ñÇ Ù³ï³Ï³ñ³ñáõÙÁ, Ý»ñÙáõÍáõÙÁ ¨ Í³é³ÛáõÃÛáõÝÝ»ñÇ Ù³ïáõóáõÙÁ ³½³ïíáõÙ »Ý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sz w:val="24"/>
        </w:rPr>
        <w:t>µáÉáñ Ñ³ñÏ»ñÇó, ïáõñù»ñÇó ¨ å³ñï³¹Çñ ³ÛÉ í×³ñáõÙÝ»ñÇó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sz w:val="24"/>
        </w:rPr>
        <w:t>²½³ïáõÙÝ»ñÁ ï³ñ³ÍíáõÙ »Ý Ý³¨ ³ÛÝ ¹»åù»ñÇ íñ³, »ñµ Ý»ñÏñí³Í Ñ³Ý¹»ñÓ³ÝùÁ, ÝÛáõÃ»ñÁ ¨ ûÅ³Ý¹³Ï ÝÛáõÃ»ñÁ, ÇÝãå»ë Ý³¨ ·áñÍáõÕí³Í ³ßË³ï³ÏÇóÝ»ñÇ Ï³Ù Ù³ëÝ³·»ïÝ»ñÇ ³ÝÓÝ³Ï³Ý áõÝ»óí³ÍùÁ Ñ³ÝÓÝ³éáõÃÛ³Ý Ï³ï³ñÙ³Ý Å³ÙÏ»ïÇ ³í³ñïÇó Ñ»ïá ³ñï³Ñ³ÝíáõÙ »Ý Ï³Ù ³Û¹ ÁÝÃ³óùáõÙ íÝ³ëíáõÙ Ï³Ù ·áñÍ³ÍáõÃÛáõÝÇó ¹áõñë »Ý ·³ÉÇë: Ìñ³·ÇñÝ Çñ³Ï³Ý³óÝáÕ Ï³½Ù³Ï»ñåáõÃÛáõÝÝ»ñÁ, ÇÝãå»ë Ý³¨ Íñ³·ÇñÝ Çñ³Ï³Ý³óÝáÕ Ï³½Ù³Ï»ñåáõÃÛáõÝÝ»ñÇ Ñ»ï å³ÛÙ³Ý³·Çñ ÏÝù³Í Ï³å³É³éáõ Ï³½Ù³Ï»ñåáõÃÛáõÝÝ»ñÝ ³½³ïíáõÙ »Ý ³ÛÝ µáÉáñ Ñ³ñÏ»ñÇó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sz w:val="24"/>
        </w:rPr>
        <w:t>ïáõñù»ñÇó ¨ å»ï³Ï³Ý ³ÛÉ í×³ñáõÙÝ»ñÇó, áñáÝù Ï³åí³Í »Ý Íñ³·ñÇ Çñ³Ï³Ý³óÙ³Ý Ñ»ï:</w:t>
      </w:r>
    </w:p>
    <w:p>
      <w:pPr>
        <w:pStyle w:val="Heading2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b/>
          <w:b/>
          <w:sz w:val="24"/>
        </w:rPr>
      </w:pPr>
      <w:r>
        <w:rPr>
          <w:b/>
          <w:sz w:val="24"/>
        </w:rPr>
        <w:t>Ðá¹í³Í 4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ì³ñÏ»ñÇ, ÇÝãå»ë Ý³¨ ¹ñ³Ù³ßÝáñÑÝ»ñÇ ïñ³Ù³¹ñáõÙÇó µËáÕª ó³Ù³ùáí, çñáí ¨ û¹áí Çñ³Ï³Ý³óíáÕª Ù³ñ¹Ï³Ýó ¨ ³åñ³ÝùÝ»ñÇ ÷áË³¹ñáõÙÝ»ñÇ å³ñ³·³ÛáõÙ Ð³Û³ëï³ÝÇ Ð³Ýñ³å»ïáõÃÛ³Ý Î³é³-í³ñáõÃÛáõÝÁ áõÕ¨áñÝ»ñÇÝ ¨ ³é³ùáÕÝ»ñÇÝ ÷áË³¹ñáÕ ÁÝÏ»ñáõÃÛáõÝÝ»ñÇ ÁÝïñáõÃÛ³Ý ³½³ïáõÃÛáõÝ ¿ ÁÝÓ»éáõÙ, ãÇ Ó»éÝ³ñÏáõÙ ³ÛÝåÇëÇ ÙÇçáóÝ»ñ, áñáÝù µ³ó³éáõÙ Ï³Ù ËáãÁÝ¹áïáõÙ »Ý Çñ»Ýó Ýëï³í³ÛñÁ ¶»ñÙ³ÝÇ³ÛÇ ¸³ßÝ³ÛÇÝ Ð³Ýñ³å»ïáõÃÛáõÝáõÙ Ñ³ëï³ï³Í ÷áË³¹ñáÕ Ó»éÝ³ñÏáõÃÛáõÝÝ»ñÇ Çñ³í³Ñ³í³ë³ñ Ù³ëÝ³ÏóáõÃÛáõÝÁ ÷áË³¹ñáõÙÝ»ñÇ Çñ³Ï³Ý³óÙ³ÝÁ, ÇÝãå»ë Ý³¨ ³ÝÑñ³Å»ßïáõÃÛ³Ý ¹»åùáõÙ ³Û¹ ÁÝÏ»ñáõÃÛáõÝÝ»ñÇ Ù³ëÝ³ÏóáõÃÛáõÝÝ ³ñïáÝáÕ ÃáõÛÉïíáõÃÛáõÝÝ»ñ ¿ ï³ÉÇë: 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4"/>
        <w:rPr/>
      </w:pPr>
      <w:r>
        <w:rPr/>
        <w:t>Ðá¹í³Í 5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Ð³Ù³Ó³ÛÝ³·ÇñÁ áõÅÇ Ù»ç ¿ ÙïÝáõÙ ³ÛÝ ûñí³ÝÇó, »ñµ Ð³Û³ëï³ÝÇ Ð³Ýñ³å»ïáõÃÛ³Ý Î³é³í³ñáõÃÛáõÝÁ ¶»ñÙ³ÝÇ³ÛÇ ¸³ßÝ³ÛÇÝ Ð³Ýñ³å»ïáõÃÛ³Ý Î³é³í³ñáõÃÛ³ÝÁ Í³ÝáõóáõÙ ¿ Ð³Ù³Ó³ÛÝ³·ñÇ áõÅÇ Ù»ç ÙïÝ»Éáõ Ñ³Ù³ñ ë³ÑÙ³Ýí³Í Ý»ñå»ï³Ï³Ý ÁÝÃ³ó³Ï³ñ·»ñÇ Ï³-ï³ñÙ³Ý ³í³ñïÇ Ù³ëÇÝ: ÐÇÙù ¿ ÁÝ¹áõÝíáõÙ Í³ÝáõóÙ³Ý ëï³óÙ³Ý 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Î³ï³ñí³Í ¿ ºñ¨³Ý ù³Õ³ùáõÙ 2003Ã.</w:t>
      </w:r>
      <w:r>
        <w:rPr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ÝáÛ»Ùµ»ñÇ</w:t>
      </w:r>
      <w:r>
        <w:rPr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21-ÇÝ, »ñÏáõ µÝûñÇÝ³Ïáí, Ûáõñ³ù³ÝãÛáõñÁª Ñ³Û»ñ»Ý ¨ ·»ñÙ³Ý»ñ»Ý, ÁÝ¹ áñáõÙ »ñÏáõ ï»ùëï»ñÝ ¿É Ñ³í³ë³ñ³½áñ 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bCs/>
          <w:lang w:val="af-ZA"/>
        </w:rPr>
        <w:t>*</w:t>
      </w:r>
      <w:r>
        <w:rPr>
          <w:rFonts w:cs="Times Armenian" w:ascii="Times Armenian" w:hAnsi="Times Armenian"/>
          <w:b/>
          <w:bCs/>
          <w:sz w:val="24"/>
          <w:lang w:val="af-ZA"/>
        </w:rPr>
        <w:t>Ð³Ù³Ó³ÛÝ³·ÇñÝ áõÅÇ Ù»ç ¿ Ùï»É 2004 Ãí³Ï³ÝÇ Ù³ÛÇëÇ 27-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Times Armenian" w:hAnsi="Times Armenian" w:cs="Times Armenian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Armenian" w:hAnsi="Times Armenian" w:cs="Times Armenian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Armenian" w:hAnsi="Times Armenian" w:cs="Times Armenian"/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basedOn w:val="DefaultParagraphFont"/>
    <w:qFormat/>
    <w:rPr>
      <w:rFonts w:ascii="Times Armenian" w:hAnsi="Times Armenian" w:cs="Times Armenian"/>
      <w:sz w:val="26"/>
      <w:szCs w:val="26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  <w:szCs w:val="26"/>
    </w:rPr>
  </w:style>
  <w:style w:type="paragraph" w:styleId="BodyTextIndent2">
    <w:name w:val="Body Text Indent 2"/>
    <w:basedOn w:val="Normal"/>
    <w:qFormat/>
    <w:pPr>
      <w:ind w:hanging="1440"/>
      <w:jc w:val="both"/>
    </w:pPr>
    <w:rPr>
      <w:rFonts w:ascii="Times Armenian" w:hAnsi="Times Armenian" w:cs="Times Armeni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3T12:56:00Z</dcterms:created>
  <dc:creator>Yuri Chanchurian</dc:creator>
  <dc:description/>
  <dc:language>en-US</dc:language>
  <cp:lastModifiedBy>User</cp:lastModifiedBy>
  <cp:lastPrinted>2002-06-17T16:10:00Z</cp:lastPrinted>
  <dcterms:modified xsi:type="dcterms:W3CDTF">2004-11-20T09:46:00Z</dcterms:modified>
  <cp:revision>5</cp:revision>
  <dc:subject/>
  <dc:title>jjjjjjjjj</dc:title>
</cp:coreProperties>
</file>