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Ð²Ø²Ò²ÚÜ²¶Æð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Ð³Û³ëï³ÝÇ Ð³Ýñ³å»ïáõÃÛ³Ý Ùß³ÏáõÛÃÇ ¨ »ñÇï³ë³ñ¹áõÃÛ³Ý Ñ³ñó»ñÇ Ý³Ë³ñ³ñáõÃÛ³Ý ¨ ´»É³éáõëÇ Ð³Ýñ³å»ïáõÃÛ³Ý Ùß³ÏáõÛÃÇ Ý³Ë³ñ³ñáõÃÛ³Ý ÙÇç¨ Ùß³ÏáõÛÃÇ µÝ³·³í³éáõÙ Ñ³Ù³·áñÍ³ÏóáõÃÛ³Ý Ù³ëÇÝ</w:t>
      </w:r>
    </w:p>
    <w:p>
      <w:pPr>
        <w:pStyle w:val="TextBodyIndent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Ð³Û³ëï³ÝÇ Ð³Ýñ³å»ïáõÃÛ³Ý Ùß³ÏáõÛÃÇ ¨ »ñÇï³ë³ñ¹áõÃÛ³Ý Ñ³ñó»ñÇ Ý³Ë³ñ³ñáõÃÛáõÝÁ ¨ ´»É³éáõëÇ Ð³Ýñ³å»ïáõÃÛ³Ý Ùß³ÏáõÛÃÇ Ý³Ë³ñ³ñáõÃÛáõÝÁ, ³ÛëáõÑ»ï` ÎáÕÙ»ñ,</w:t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Ó·ï»Éáí »ñÏáõ »ñÏñÝ»ñÇ ÙÇç¨ ·áÛáõÃÛáõÝ áõÝ»óáÕ µ³ñ»Ï³Ù³Ï³Ý Ï³å»ñÇ Ñ»ï³·³ ½³ñ·³óÙ³ÝÝ áõ ³Ùñ³åÝ¹Ù³ÝÁ,</w:t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ó³ÝÏ³Ý³Éáí ½³ñ·³óÝ»É Ùß³ÏáõÛÃÇ µÝ³·³í³éáõÙ Ñ³Ù³·áñÍ³ÏóáõÃÛáõÝÁ,</w:t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 xml:space="preserve">Ñ³Ù³Ó³ÛÝ»óÇÝ Ý»ñùáÑÇßÛ³ÉÇ Ù³ëÇÝ. </w:t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Ðá¹í³Í 1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Á Ï½³ñ·³óÝ»Ý Ùß³ÏáõÛÃÇ µÝ³·³í³éáõÙ ÷áË³¹³ñÓ Ñ»ï³ùñùñáõÃÛáõÝ Ý»ñÏ³Û³óÝáÕ Ñ³Ù³·áñÍ³ÏóáõÃÛáõÝÁ, Ù³ëÝ³íáñ³å»ë, ÏËñ³Ëáõë»Ý.</w:t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Ã³ï»ñ³Ï³Ý, »ñ³Åßï³Ï³Ý ¨ ³½·³·ñ³Ï³Ý ËÙµ»ñÇ, ÇÝãå»ë Ý³¨ ³ÝÑ³ï Ï³ï³ñáÕÝ»ñÇ ÷áË³Ý³ÏáõÙÝ»ñÁ,</w:t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eastAsia="Times Armenian" w:cs="Times Armenian" w:ascii="Times Armenian" w:hAnsi="Times Armenian"/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>ÏÇÝáÙ³ïá·ñ³ýÇ³ÛÇ µÝ³·³í³éáõÙ Ñ³Ù³·áñÍ³ÏóáõÃÛáõÝÁ, Ù³ëÝ³íáñ³å»ë, ýÇÉÙ»ñÇ ÷áË³Ý³ÏáõÙÝ»ñÁ ¨ Ñ³Ù³ï»Õ ÏÇÝá³ñï³¹ñáõÃÛáõÝÁ,</w:t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Ù³ëÝ³ÏóáõÃÛáõÝÁ ÙÛáõë ÎáÕÙÇ Ï³½Ù³Ï»ñå³Í ÙÇç³½·³ÛÇÝ ÷³é³ïáÝÝ»ñÇÝ,</w:t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·»Õ³ñí»ëï³Ï³Ý óáõó³Ñ³Ý¹»ëÝ»ñÇ ¨ ÅáÕáíñ¹³Ï³Ý ³ñí»ëïÇ óáõó³Ñ³Ý¹»ëÝ»ñÇ ÷áË³Ý³ÏáõÙÝ»ñÁ:</w:t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Á ÷áË³¹³ñÓ³µ³ñ Ï³ÝóÏ³óÝ»Ý Ùß³ÏáõÛÃÇ ûñ»ñª Ð³Û³ëï³ÝáõÙ ¨ ´»É³éáõëáõÙ:</w:t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Ðá¹í³Í 2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Á ÏËñ³Ëáõë»Ý Ñ³Ù³·áñÍ³ÏóáõÃÛáõÝÝ áõ ï»Õ»ÏáõÃÛ³Ý ÷áË³Ý³ÏáõÙÁ »ñÏáõ »ñÏñÝ»ñÇ Ã³Ý·³ñ³ÝÝ»ñÇ, ·ñ³¹³ñ³ÝÝ»ñÇ ¨ ³ñËÇíÝ»ñÇ ÙÇç¨:</w:t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Ðá¹í³Í 3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Á ÏÏ³½Ù³Ï»ñå»Ý Ùß³ÏáõÃ³ÛÇÝ Å³é³Ý·áõÃÛ³Ý å³Ñå³ÝÙ³Ý Ñ³ñó»ñáí »ñÏÏáÕÙ ë»ÙÇÝ³ñÝ»ñ ¨ ·Çï³ÅáÕáíÝ»ñª Ñ³Ù³å³ï³ëË³Ý  å»ï³Ï³Ý ¨ Ñ³ë³ñ³Ï³Ï³Ý Ï³½Ù³Ï»ñåáõÃÛáõÝÝ»ñÇ ³é³ÝÓÇÝ Ù³ëÝ³·»ïÝ»ñÇ Ù³ëÝ³ÏóáõÃÛ³Ùµ:</w:t>
      </w:r>
    </w:p>
    <w:p>
      <w:pPr>
        <w:pStyle w:val="TextBodyIndent"/>
        <w:tabs>
          <w:tab w:val="clear" w:pos="720"/>
          <w:tab w:val="left" w:pos="4373" w:leader="none"/>
          <w:tab w:val="center" w:pos="5037" w:leader="none"/>
        </w:tabs>
        <w:jc w:val="left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ab/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Ðá¹í³Í 4</w:t>
      </w:r>
    </w:p>
    <w:p>
      <w:pPr>
        <w:pStyle w:val="TextBodyIndent"/>
        <w:tabs>
          <w:tab w:val="clear" w:pos="720"/>
          <w:tab w:val="left" w:pos="4373" w:leader="none"/>
          <w:tab w:val="center" w:pos="5037" w:leader="none"/>
        </w:tabs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Á Ï³ç³Ïó»Ý Çñ»Ýó Ý»ñÏ³Û³óáõóÇãÝ»ñÇ Ù³ëÝ³ÏóáõÃÛ³ÝÁª ÙÛáõë ÎáÕÙÇ Ï³½Ù³Ï»ñå³Í Ùß³ÏáõÛÃÇ Ñ³ñó»ñÇÝ ÝíÇñí³Í ÙÇç³½·³ÛÇÝ ÏáÝý»ñ³ÝëÝ»ñÇÝ, Ñ³Ý¹ÇåáõÙÝ»ñÇÝ ¨ ÙñóáõÛÃÝ»ñÇÝ: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Ðá¹í³Í 5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ÎáÕÙ»ñÁ ÏËñ³Ëáõë»Ý Ùß³ÏáõÛÃÇ ·áñÍÇãÝ»ñÇ Ñ³Ý¹ÇåáõÙÝ»ñÇ ³ÝóÏ³óáõÙÝ áõ  ÷áË³Ý³ÏáõÙÝ»ñÁ, ·»Õ³ñí»ëï³Ï³Ý ÏñÃáõÃÛ³Ý µÝ³·³í³éáõÙ Ù³ëÝ³·»ïÝ»ñÇ ¨ ÷áñÓÇ ÷áË³Ý³ÏáõÙÁ, ÇÝãå»ë Ý³¨ Ñ³Ù³ï»Õ Ùß³ÏáõÃ³ÛÇÝ Íñ³·ñ»ñÁ:</w:t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Ðá¹í³Í 6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ñÇ ßñç³Ý³ÏÝ»ñáõÙ ÷áË³Ý³ÏáõÙÝ»ñÇ Çñ³Ï³Ý³óÙ³Ý ÁÝÃ³óùáõÙ, ³ÝÑñ³Å»ßïáõÃÛ³Ý ¹»åùáõÙ, ÎáÕÙ»ñÁ Ïëïáñ³·ñ»Ý ³é³ÝÓÇÝ å³ÛÙ³Ý³·ñ»ñ, áñáÝóáõÙ Ñëï³Ï»óí³Í ÏÉÇÝ»Ý ÙÇçáó³éáõÙÝ»ñÇ Ù³Ýñ³Ù³ëÝ»ñÝ áõ ýÇÝ³Ýë³Ï³Ý å³ÛÙ³ÝÝ»ñÁ:</w:t>
      </w:r>
    </w:p>
    <w:p>
      <w:pPr>
        <w:pStyle w:val="TextBodyIndent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Ðá¹í³Í 7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ÇñÁ, ÎáÕÙ»ñÇ ÷áË³¹³ñÓ Ñ³Ù³Ó³ÛÝáõÃÛ³Ùµ, Ï³ñáÕ ¿ ÷á÷áËí»É ¨ Éñ³óí»É: öá÷áËáõÃÛáõÝÝ»ñÝ áõ Éñ³óáõÙÝ»ñÁ ÏÓ¨³Ï»ñåí»Ý ³é³ÝÓÇÝ ²ñÓ³Ý³·ñáõÃÛáõÝÝ»ñÇ ï»ëùáí, áñáÝù áõÅÇ Ù»ç »Ý ÙïÝáõÙ ëáõÛÝ Ð³Ù³Ó³ÛÝ³·ñÇ áõÅÇ Ù»ç ÙïÝ»Éáõ Ñ³Ù³ñ Ý³Ë³ï»ëí³Í Ï³ñ·áí:</w:t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Ðá¹í³Í 8</w:t>
      </w:r>
    </w:p>
    <w:p>
      <w:pPr>
        <w:pStyle w:val="TextBodyIndent"/>
        <w:rPr>
          <w:rFonts w:ascii="Times Armenian" w:hAnsi="Times Armenian" w:cs="Times Armenian"/>
          <w:b/>
          <w:b/>
          <w:bCs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ÇñÝ áõÅÇ Ù»ç ¿ ÙïÝáõÙ ¹ñ³ áõÅÇ Ù»ç ÙïÝ»Éáõ Ñ³Ù³ñ ³ÝÑñ³Å»ßïª Ý»ñå»ï³Ï³Ý ÁÝÃ³ó³Ï³ñ·»ñÁ ÎáÕÙ»ñÇ ÏáÕÙÇó ³í³ñï»Éáõ Ù³ëÇÝ ¹Çí³Ý³·Çï³Ï³Ý áõÕÇÝ»ñáí ÙÇÙÛ³Ýó ·ñ³íáñ Í³Ýáõó»Éáõ ûñí³ÝÇó:</w:t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Ð³Ù³Ó³ÛÝ³·ÇñÁ ·áñÍáõÙ ¿ ÑÇÝ· ï³ñí³ ÁÝÃ³óùáõÙ ¨ ÇÝùÝ³µ»ñ³µ ³ñ Ï»ñÏ³ñ³Ó·íÇ ÝáõÛÝ Å³Ù³Ý³Ï³Ñ³ïí³Íáí, ù³ÝÇ ¹»é ÎáÕÙ»ñÇó áñ¨¿ Ù»ÏÁ ¹ñ³ ·áñÍáÕáõÃÛ³Ý Å³ÙÏ»ïÁ Éñ³Ý³Éáõó ³éÝí³½Ý í»ó ³ÙÇë ³é³ç ÙÛáõë ÎáÕÙÇÝ ·ñ³íáñ ãÇ Í³ÝáõóÇ Ð³Ù³Ó³ÛÝ³·ñÇ ·áñÍáÕáõÃÛáõÝÁ ¹³¹³ñ»óÝ»Éáõ Çñ Ùï³¹ñáõÃÛ³Ý Ù³ëÇÝ:</w:t>
      </w:r>
    </w:p>
    <w:p>
      <w:pPr>
        <w:pStyle w:val="TextBodyIndent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2003Ã. ÑáÏï»Ùµ»ñÇ 17-ÇÝ ºñ¨³Ý ù³Õ³ùáõÙ, »ñÏáõ µÝûñÇÝ³Ïáí, Ûáõñ³ù³ÝãÛáõñÁª Ñ³Û»ñ»Ý, µ»É³éáõë»ñ»Ý ¨ éáõë»ñ»Ý, ÁÝ¹ áñáõÙ, µáÉáñ ï»ùëï»ñÝ ¿É Ñ³í³ë³ñ³½áñ »Ý: î³ñ³Ó³ÛÝáõÃÛáõÝÝ»ñÇ ¹»åùáõÙ Ý³Ë³å³ïíáõÃÛáõÝÁ ïñíáõÙ ¿ éáõë»ñ»Ý ï»ùëïÇÝ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Ð³Ù³Ó³ÛÝ³·ÇñÝ áõÅÇ Ù»ç ¿ Ùï»É 2004 Ãí³Ï³ÝÇ ³åñÇÉÇ 21-Çó:</w:t>
      </w:r>
    </w:p>
    <w:p>
      <w:pPr>
        <w:pStyle w:val="TextBodyIndent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TextBodyIndent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Inden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8:20:00Z</dcterms:created>
  <dc:creator>402</dc:creator>
  <dc:description/>
  <dc:language>en-US</dc:language>
  <cp:lastModifiedBy>User</cp:lastModifiedBy>
  <dcterms:modified xsi:type="dcterms:W3CDTF">2004-11-18T10:05:00Z</dcterms:modified>
  <cp:revision>5</cp:revision>
  <dc:subject/>
  <dc:title>Ð ² Ø ² Ò ² Ú Ü ²  Æ ð</dc:title>
</cp:coreProperties>
</file>