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</w:rPr>
      </w:pPr>
      <w:r>
        <w:rPr>
          <w:sz w:val="26"/>
        </w:rPr>
        <w:t>Ð²ÜÒÜØ²Ü Ø²êÆÜ ºìðàä²Î²Ü ÎàÜìºÜòÆ²ÚÆ ºðÎðàð¸ Èð²òàôòÆâ ²ðÒ²Ü²¶ðàôÂÚàôÜ</w:t>
      </w:r>
    </w:p>
    <w:p>
      <w:pPr>
        <w:pStyle w:val="Normal"/>
        <w:ind w:left="216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216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áõÝÁ ëïáñ³·ñ³Í ºíñáå³ÛÇ ËáñÑñ¹Ç ³Ý¹³Ù å»ïáõÃÛáõÝÝ»ñÁ,</w:t>
      </w:r>
    </w:p>
    <w:p>
      <w:pPr>
        <w:pStyle w:val="BodyTextIndent2"/>
        <w:ind w:left="0" w:firstLine="720"/>
        <w:rPr>
          <w:rFonts w:ascii="Times New Roman" w:hAnsi="Times New Roman" w:cs="Times New Roman"/>
          <w:sz w:val="26"/>
        </w:rPr>
      </w:pPr>
      <w:r>
        <w:rPr>
          <w:sz w:val="26"/>
        </w:rPr>
        <w:t>ó³ÝÏ³Ý³Éáí ýÇÝ³Ýë³Ï³Ý Ñ³Ýó³·áñÍáõÃÛáõÝÝ»ñÇ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sz w:val="26"/>
        </w:rPr>
        <w:t xml:space="preserve">áÉáñïáõÙ ¹Ûáõñ³óÝ»É §Ð³ÝÓÝÙ³Ý Ù³ëÇÝ ºíñáå³Ï³Ý ÏáÝí»ÝóÇ³ÛÇ¦ ÏÇñ³éáõÙÁ, áñÁ ëïáñ³·ñÙ³Ý Ñ³Ù³ñ µ³óí»É ¿ ö³ñÇ½áõÙ 1977Ã. ¹»Ïï»Ùµ»ñÇ 13-ÇÝ (³ÛëáõÑ»ï` ÎáÝí»ÝóÇ³), </w:t>
      </w:r>
    </w:p>
    <w:p>
      <w:pPr>
        <w:pStyle w:val="BodyTextIndent2"/>
        <w:ind w:left="0" w:firstLine="720"/>
        <w:rPr>
          <w:sz w:val="26"/>
        </w:rPr>
      </w:pPr>
      <w:r>
        <w:rPr>
          <w:sz w:val="26"/>
        </w:rPr>
        <w:t>Ñ³ßíÇ ³éÝ»Éáí, áñ ó³ÝÏ³ÉÇ ¿ Ý³¨ áñáß ³éáõÙÝ»ñáí Éñ³óáõÙÝ»ñ Ï³ï³ñ»É ÎáÝí»ÝóÇ³ÛáõÙ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¶ÉáõË 1</w:t>
      </w:r>
    </w:p>
    <w:p>
      <w:pPr>
        <w:pStyle w:val="Heading1"/>
        <w:ind w:left="567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/>
          <w:b/>
          <w:bCs/>
          <w:sz w:val="26"/>
        </w:rPr>
      </w:r>
    </w:p>
    <w:p>
      <w:pPr>
        <w:pStyle w:val="Heading1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1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ÎáÝí»ÝóÇ³ÛÇ 2-ñ¹ Ñá¹í³ÍÇ 2-ñ¹ Ï»ïÁ Éñ³óíáõÙ ¿ Ñ»ï¨Û³É ¹ñáõÛÃáí</w:t>
      </w:r>
      <w:r>
        <w:rPr>
          <w:rFonts w:cs="Times New Roman" w:ascii="Times New Roman" w:hAnsi="Times New Roman"/>
          <w:sz w:val="26"/>
        </w:rPr>
        <w:t>.</w:t>
      </w:r>
      <w:r>
        <w:rPr>
          <w:sz w:val="26"/>
        </w:rPr>
        <w:t xml:space="preserve"> §êáõÛÝ Çñ³íáõÝùÁ ÏÇñ³éíáõÙ ¿ Ý³¨ ³ÛÝ Ñ³Ýó³·áñÍáõÃÛáõÝÝ»ñÇ ÝÏ³ïÙ³Ùµ, áñáÝó Ñ³Ù³ñ Ýß³Ý³ÏíáõÙ »Ý ¹ñ³Ù³Ï³Ý µÝáõÛÃÇ å³ïÇÅÝ»ñ:¦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¶ÉáõË 2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ÛÇ 5-ñ¹ Ñá¹í³ÍÁ ÷áË³ñÇÝíáõÙ ¿ Ñ»ï¨Û³É ¹ñáõÛÃ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üÇÝ³Ýë³Ï³Ý Ñ³Ýó³·áñÍáõÃÛáõÝÝ»ñ¦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1.</w:t>
        <w:tab/>
        <w:t>Ð³ñÏ»ñÇ, ïáõñù»ñÇ, Ù³ùë³ïáõñù»ñÇ ¨ ÷áË³Ý³ÏÙ³Ý Ñ»ï Ï³åí³Í Ñ³Ýó³·áñÍáõÃÛáõÝÝ»ñÇ ¹»åùáõÙ ä³ÛÙ³Ý³íáñíáÕ ÏáÕÙ»ñÇ ÙÇç¨ Ñ³ÝÓÝáõÙ ï»ÕÇ ¿ áõÝ»ÝáõÙ Ñ³Ù³Ó³ÛÝ ÎáÝí»ÝóÇ³ÛÇ ¹ñáõÛÃÝ»ñÇ, »Ã» Ñ³Ýó³·áñÍáõÃÛáõÝÁ, Ñ³ÛóíáÕ ÎáÕÙÇ ûñ»Ýë¹ñáõÃÛ³Ý Ñ³Ù³Ó³ÛÝ, Ñ³Ù³å³ï³ëË³ÝáõÙ ¿ ÝáõÛÝ³µÝáõÛÃ Ñ³Ýó³·áñÍáõÃÛ³ÝÁ: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2.</w:t>
        <w:tab/>
        <w:t>Ð³ÝÓÝáõÙÁ ãÇ Ï³ñáÕ Ù»ñÅí»É ³ÛÝ ÑÇÙùáí, áñ Ð³ÛóíáÕ ÏáÕÙÇ ûñ»Ýë¹ñáõÃÛ³Ùµ ã»Ý ë³ÑÙ³Ýí³Í ÝáõÛÝ³µÝáõÛÃ Ñ³ñÏ»ñ Ï³Ù ïáõñù»ñ, Ï³Ù ãÇ Ý³Ë³ï»ëíáõÙ Ñ³ñÏÇ, ïáõñùÇ, Ù³ùë³ïáõñùÇ ¨ ÷áË³Ý³ÏÙ³Ý ÝáõÛÝ³µÝáõÛÃ Ï³ñ·³íáñáõÙ, ÇÝãÁ Ý³Ë³ï»ëíáõÙ ¿ Ð³ÛóáÕ ÏáÕÙÇ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¶ÉáõË 3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Ý Éñ³óíáõÙ ¿ Ñ»ï¨Û³É ¹ñáõÛÃ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²Ùµ³ëï³ÝÛ³ÉÇ  µ³ó³Ï³ÛáõÃÛ³Ùµ Ï³Û³óí³Í í×ÇéÝ»ñ¦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1. ºÃ» ÙÇ ä³ÛÙ³Ý³íáñíáÕ ÏáÕÙÁ ¹ÇÙáõÙ ¿ ÙÛáõë ä³ÛÙ³Ý³íáñíáÕ ÏáÕÙÇÝ` ËÝ¹ñ»Éáí Çñ»Ý Ñ³ÝÓÝ»É ³ÝÓÇÝ` í»ñçÇÝÇë ÝÏ³ïÙ³Ùµ Ç Ï³ï³ñ ³Í»Éáõ Ñ³Ù³ñ å³ïÇÅ Ï³Ù Ï³É³Ýù, áñÁ Ýß³Ý³Ïí»É ¿ Ýñ³ µ³ó³Ï³ÛáõÃÛ³Ý å³ÛÙ³ÝÝ»ñáõÙ Ï³Û³óí³Í ¹³ï³í×éáí, ³å³ Ð³ÛóíáÕ ÏáÕÙÁ Ï³ñáÕ ¿ Ññ³Å³ñí»É ³Û¹ Ýå³ï³Ïáí ³ÝÓÇÝ Ñ³ÝÓÝ»Éáõó, »Ã», Ñ³Ù³ñáõÙ ¿, áñ í×éÇÝ Ñ³Ý·»óÝáÕ í³ñáõÛÃáõÙ ã»Ý ³å³Ñáíí»É å³ßïå³Ý³Ï³Ý Ýí³½³·áõÛÝ Çñ³íáõÝùÝ»ñÁ, áñáÝù ×³Ý³ãíáõÙ »Ý å³ïß³× Ï»ñåáí</w:t>
      </w:r>
      <w:r>
        <w:rPr>
          <w:rFonts w:cs="Times New Roman" w:ascii="Times New Roman" w:hAnsi="Times New Roman"/>
          <w:sz w:val="26"/>
        </w:rPr>
        <w:t>,</w:t>
      </w:r>
      <w:r>
        <w:rPr>
          <w:sz w:val="26"/>
        </w:rPr>
        <w:t xml:space="preserve"> Ûáõñ³ù³ÝãÛáõñÇ Ñ³Ù³ñ, áõÙ ÝÏ³ïÙ³Ùµ Ñ³Ýó³·áñÍáõÃÛáõÝ Ï³ï³ñ»Éáõ Ñ³Ù³ñ Ù»Õ³¹ñ³Ýù ¿ ³é³ç³¹ñí»É: ²ÛëáõÑ³Ý¹»ñÓ, Ñ³ÝÓÝáõÙÁ  ÃáõÛÉ³ïñíáõÙ ¿, »Ã» Ð³ÛóáÕ ÏáÕÙÁ ï³ÉÇë ¿ »ñ³ßËÇù, áñÁ µ³í³ñ³ñ ¿` »ñ³ßË³íáñ»Éáõ å³Ñ³ÝçíáÕ ³ÝÓÇ ·áñÍáí ÏñÏÝ³ÏÇ ¹³ï³í³ñáõÃÛ³Ý Çñ³Ï³Ý³óáõÙÁ` ³å³Ñáí»Éáí Ýñ³ å³ßïå³ÝáõÃÛ³Ý Çñ³íáõÝùÁ:  ²Ûë áñáßáõÙÁ Ð³ÛóáÕ ÏáÕÙÇÝ ÉÇ³½áñáõÙ ¿ Ï³Ù Ç Ï³ï³ñ ³Í»É Ï³Û³óí³Í ¹³ï³í×ÇéÁ, »Ã» ¹³ï³å³ñïí³Í ³ÝÓÁ ãÇ ³é³ñÏáõÙ, Ï³Ù, »Ã» ³é³ñÏáõÙ ¿, í³ñáõÛÃ Çñ³Ï³Ý³óÝ»É Ñ³ÝÓÝí³Í ³ÝÓÇ ÝÏ³ïÙ³Ùµ: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2. ºñµ Ñ³ÛóíáÕ ÎáÕÙÁ ï»Õ»Ï³óÝáõÙ ¿ ³ÝÓÇÝ, áñÇ Ñ³ÝÓÝáõÙÁ Ñ³Ûóí»É ¿ñ Çñ µ³ó³Ï³ÛáõÃÛ³Ùµ Ï³Û³óí³Í ¹³ï³í×éÇó »ÉÝ»Éáí, Ð³ÛóáÕ ÏáÕÙÁ ãÇ Ñ³Ù³ñÇ ¹³ áñå»ë å³ßïáÝ³Ï³Ý Í³ÝáõóáõÙ ïíÛ³É å»ïáõÃÛ³Ý ùñ»³Ï³Ý ¹³ï³í³ñáõÃÛ³Ý Ýå³ï³ÏÝ»ñÇ ³éáõÙáí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¶ÉáõË 4</w:t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4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Ýí»ÝóÇ³Ý Éñ³óíáõÙ ¿ Ñ»ï¨Û³É ¹ñáõÛÃÝ»ñáí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§Ð³Ù³Ý»ñáõÙ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Ð³ÝÓÝáõÙ ãÇ Ï³ï³ñíáõÙ ³ÛÝ Ñ³Ýó³·áñÍáõÃÛ³Ý  Ñ³Ù³ñ, áñÇ í»ñ³µ»ñÛ³É Ñ³Ûï³ñ³ñí»É ¿ Ñ³Ù³Ý»ñáõÙ  Ð³ÛóíáÕ å»ïáõÃÛ³Ý ï³ñ³ÍùáõÙ, ¨ áñÇ Ï³ï³ñÙ³Ý Ñ³Ù³ñ ïíÛ³É å»ïáõÃÛáõÝÁ Çñ³í³ëáõÃÛáõÝ ¿ áõÝ»ó»É Ñ»ï³åÝ¹áõÙ Çñ³Ï³Ý³óÝ»É Çñ ùñ»³Ï³Ý ûñ»Ýë¹ñáõÃÛ³Ý Ñ³Ù³å³ï³ëË³Ý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¶ÉáõË 5</w:t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5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ÎáÝí»ÝóÇ³ÛÇ 12-ñ¹ Ñá¹í³ÍÇ 1-ÇÝ Ï»ïÁ ÷áË³ñÇÝíáõÙ ¿ Ñ»ï¨Û³É ¹ñáõÛÃáí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§¸ÇÙáõÙÁ å»ïù ¿ Ý»ñÏ³Û³óíÇ ·ñ³íáñ` Ñ³ëó»³·ñí»Éáí Ð³ÛóáÕ ÏáÕÙÇ ³ñ¹³ñ³¹³ïáõÃÛ³Ý Ý³Ë³ñ³ñáõÃÛáõÝÇó Ð³ÛóíáÕ ÏáÕÙÇ ³ñ¹³ñ³</w:t>
        <w:softHyphen/>
        <w:t>¹³</w:t>
        <w:softHyphen/>
        <w:t>ïáõÃÛ³Ý Ý³Ë³ñ³ñáõÃÛ³ÝÁ. ³ÛëáõÑ³Ý¹»ñÓ, ãÇ µ³ó³éíáõÙ ¹Çí³Ý³</w:t>
        <w:softHyphen/>
        <w:t>·Çï³Ï³Ý áõÕÇÝ»ñÇ û·ï³·áñÍáõÙÁ:  ºñÏáõ Ï³Ù ³í»ÉÇ ÎáÕÙ»ñÇ áõÕÕ³ÏÇ Ñ³Ù³Ó³ÛÝáõÃÛ³Ùµ Ï³ñáÕ »Ý ³å³Ñáíí»É Ñ³Õáñ¹³ÏóáõÃÛ³Ý ³ÛÉ Ó¨»ñ:¦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TextBodyInden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¶ÉáõË 6</w:t>
      </w:r>
    </w:p>
    <w:p>
      <w:pPr>
        <w:pStyle w:val="TextBodyIndent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6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6"/>
        </w:rPr>
        <w:t>êáõÛÝ ²ñÓ³Ý³·ñáõÃÛáõÝÁ ëïáñ³·ñÙ³Ý Ñ³Ù³ñ µ³ó ÏÉÇÝÇ ÎáÝí»ÝóÇ³Ý ëïáñ³·ñ³Í ºíñáå³ÛÇ ËáñÑñ¹Ç ³Ý¹³Ù å»ïáõÃÛáõÝÝ»ñÇ Ñ³Ù³ñ:  ²ÛÝ å»ïù ¿ í³í»ñ³óíÇ, ÁÝ¹áõÝíÇ Ï³Ù Ñ³ëï³ïíÇ:  ì³í»ñ³·ÇñÁ, ÁÝ¹áõÝÙ³Ý Ï³Ù Ñ³ëï³ïÙ³Ý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sz w:val="26"/>
        </w:rPr>
        <w:t>÷³ëï³ÃÕÃ»ñÁ Ç å³Ñ »Ý ïñíáõÙ  ºíñáå³ÛÇ ËáñÑñ¹Ç ¶ÉË³íáñ ù³ñïáõÕ³ñÇÝ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6"/>
        </w:rPr>
        <w:t>²ñÓ³Ý³·ñáõÃÛáõÝÝ áõÅÇ Ù»ç ¿ ÙïÝáõÙ í³í»ñ³óáõÙÁ, ÁÝ¹áõÝáõÙÁ Ï³Ù Ñ³ëï³ïáõÙÁ Í³ÝáõóáÕ »ññáñ¹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sz w:val="26"/>
        </w:rPr>
        <w:t>÷³ëï³ÃáõÕÃÝ Ç å³Ñ ï³Éáõ ûñí³ÝÇó 90 ûñ Ñ»ïá: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6"/>
        </w:rPr>
        <w:t>²ñÓ³Ý³·ñáõÃÛáõÝÁ áõÅÇ Ù»ç ¿ ÙïÝáõÙ í³í»ñ³óÝáÕ, ÁÝ¹áõÝáÕ Ï³Ù Ñ³ëï³ïáÕª ëïáñ³·ñ³Í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sz w:val="26"/>
        </w:rPr>
        <w:t>ä»ïáõÃÛáõÝÝ»ñÇ ÝÏ³ïÙ³Ùµ í³í»ñ³·ñÇ, ÁÝ¹áõÝÙ³Ý Ï³Ù Ñ³ëï³ïÙ³Ý ÷³ëï³ÃÕÃÇ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sz w:val="26"/>
        </w:rPr>
        <w:t>Ç å³Ñ ï³Éáõ ûñí³ÝÇó 90 ûñ Ñ»ïá:</w:t>
      </w:r>
    </w:p>
    <w:p>
      <w:pPr>
        <w:pStyle w:val="TextBodyIndent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ºíñáå³ÛÇ ËáñÑñ¹Ç ³Ý¹³Ù å»ïáõÃÛáõÝÁ ãÇ Ï³ñáÕ í³í»ñ³óÝ»É, ÁÝ¹áõÝ»É Ï³Ù Ñ³ëï³ï»É ëáõÛÝ ²ñÓ³Ý³·ñáõÃÛáõÝÁ, »Ã» Ý³ËÏÇÝáõÙ Ï³Ù ½áõ·³Ñ»é³µ³ñ ãÇ í³í»ñ³óñ»É ÎáÝí»ÝóÇ³Ý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7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ÎáÝí»ÝóÇ³ÛÇÝ ÙÇ³ó³Í ó³ÝÏ³ó³Í å»ïáõÃÛáõÝ Ï³ñáÕ ¿ ëáõÛÝ ²ñÓ³Ý³·ñáõÃÛáõÝÝ áõÅÇ Ù»ç ÙïÝ»Éáõó Ñ»ïá ÙÇ³Ý³É Ý³¨ ²ñÓ³Ý³·ñáõÃÛ³ÝÁ:</w:t>
      </w:r>
    </w:p>
    <w:p>
      <w:pPr>
        <w:pStyle w:val="TextBodyIndent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²ÛëåÇëÇ ÙÇ³óÙ³Ý ¹»åùáõÙ ²ñÓ³Ý³·ñáõÃÛáõÝÁ å»ïáõÃÛ³Ý Ñ³Ù³ñ áõÅÇ Ù»ç ÏÙïÝÇ ÙÇ³óÙ³Ý Ù³ëÇÝ ÷³ëï³ÃáõÕÃÁ ºíñáå³ÛÇ ËáñÑñ¹Ç ¶ÉË³íáñ ù³ñïáõÕ³ñÇÝ Ç å³Ñ ï³Éáõ ûñí³ÝÇó 90 ûñ Ñ»ïá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8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êïáñ³·ñ»Éáõ, ÁÝ¹áõÝÙ³Ý, Ñ³ëï³ïÙ³Ý, ÙÇ³Ý³Éáõ ÷³ëï³ÃáõÕÃÁ Ï³Ù í³í»ñ³·ÇñÁ Ç å³Ñ ï³ÉÇë ó³ÝÏ³ó³Í ä»ïáõÃÛáõÝ Ï³ñáÕ ¿ Ù³ïÝ³Ýß»É ³ÛÝ ï³ñ³ÍùÁ Ï³Ù ï³ñ³ÍùÝ»ñÁ, áñáÝó ÝÏ³ïÙ³Ùµ ÏÇñ³éí»Éáõ ¿ ëáõÛÝ ²ñÓ³Ý³·ñáõÃÛáõÝÁ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6"/>
        </w:rPr>
        <w:t>ì³í»ñ³·ÇñÁ, ÁÝ¹áõÝÙ³Ý, Ñ³ëï³ïÙ³Ý Ï³Ù ÙÇ³Ý³Éáõ ÷³ëï³ÃáõÕÃÝ Ç å³Ñ ï³ÉÇë Ï³Ù ¹ñ³ÝÇó Ñ»ïá ó³ÝÏ³ó³Í ä»ïáõÃÛáõÝ Ï³ñáÕ ¿ ºíñáå³ÛÇ ËáñÑñ¹Ç ¶ÉË³íáñ ù³ñïáõÕ³ñÇÝ áõÕÕíáÕ Ñ³Ûï³</w:t>
        <w:softHyphen/>
        <w:t>ñ³ñáõÃÛ³Ùµ ëáõÛÝ ²ñÓ³Ý³·ñáõÃÛ³Ý ·áñÍáÕáõÃÛáõÝÁ ï³ñ³Í»É ³Û¹ Ñ³Ûï³ñ³ñáõÃÛ³Ý Ù»ç Ýßí³Í ó³ÝÏ³ó³Í ³ÛÉ ï³ñ³ÍùÇ Ï³Ù ï³ñ³ÍùÝ»ñÇ íñ³, áñáÝó ÙÇç³½·³ÛÇÝ Ñ³ñ³µ»ñáõÃÛáõÝÝ»ñÇ å³ï³ë</w:t>
        <w:softHyphen/>
        <w:t>Ë³Ý³ïáõ ¿</w:t>
      </w:r>
      <w:r>
        <w:rPr>
          <w:rFonts w:cs="Times New Roman" w:ascii="Times New Roman" w:hAnsi="Times New Roman"/>
          <w:sz w:val="26"/>
        </w:rPr>
        <w:t>,</w:t>
      </w:r>
      <w:r>
        <w:rPr>
          <w:sz w:val="26"/>
        </w:rPr>
        <w:t xml:space="preserve"> ¨ áñáÝó ³ÝáõÝÇó ÇÝùÁ Çñ³í³ëáõ ¿ Ñ³ÝÓÝ³éáõÃÛáõÝÝ»ñ Ï³ï³ñ»É:</w:t>
      </w:r>
    </w:p>
    <w:p>
      <w:pPr>
        <w:pStyle w:val="TextBodyIndent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Ü³Ëáñ¹ Ï»ïÇ ¹ñáõÛÃÝ»ñÇ Ñ³Ù³Ó³ÛÝ ³ñíáÕ Ñ³Ûï³ñ³ñáõÃÛáõÝÇó Ñ³Ûï³ñ³ñáõÃÛ³Ý Ù»ç ÝßíáÕ ï³ñ³ÍùÇ ³éÝãáõÃÛ³Ùµ ÎáÕÙÁ Ï³ñáÕ ¿  Ññ³Å³ñí»É` ³Û¹ Ù³ëÇÝ Í³ÝáõóáõÙ áõÕ³ñÏ»Éáí ºíñáå³ÛÇ ËáñÑñ¹Ç ¶ÉË³íáñ ù³ñïáõÕ³ñÇÝ: Ðñ³Å³ñÙ³Ý Ù³ëÇÝ Í³ÝáõóáõÙÁ áõÅÇ Ù»ç ¿ ÙïÝáõÙ ÝÙ³Ý Í³ÝáõóáõÙÁ ºíñáå³ÛÇ ËáñÑñ¹Ç ¶ÉË³íáñ ù³ñïáõÕ³ñÇ ëï³Ý³Éáõ ûñí³ÝÇó  í»ó ³ÙÇë Ñ»ïá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9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ÎáÝí»ÝóÇ³ÛÇ ¹ñáõÛÃÝ»ñÇ ÝÏ³ïÙ³Ùµ ä»ïáõÃÛáõÝÝ»ñÇó Ù»ÏÇ í»ñ³å³</w:t>
        <w:softHyphen/>
        <w:t>ÑáõÙÝ»ñÁ å»ïù ¿ ÏÇñ³éí»Ý Ý³¨ ëáõÛÝ ²ñÓ³Ý³·ñáõÃÛ³Ý ÝÏ³ïÙ³Ùµ, µ³ó³éáõÃÛ³Ùµ ³ÛÝ ¹»åùÇ, »Ã» ÎáÕÙÝ ³ÛÉ Ï»ñå ¿ Ñ³Ûï³ñ³ñáõÙ ëïáñ³·ñÙ³Ý, ÁÝ¹áõÝÙ³Ý, Ñ³ëï³</w:t>
        <w:softHyphen/>
        <w:t>ïÙ³Ý, ÙÇ³Ý³Éáõ Ù³ëÇÝ ÷³ëï³ÃáõÕÃÁ Ï³Ù í³í»ñ³·ÇñÁ Ç å³Ñ ï³ÉÇë:</w:t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ò³ÝÏ³ó³Í å»ïáõÃÛáõÝ Ï³ñáÕ ¿ ëïáñ³·ñ»Éáõ, ÁÝ¹áõÝÙ³Ý, ÙÇ³Ý³Éáõ Ù³ëÇÝ ÷³ëï³ÃáõÕÃÁ Ï³Ù í³í»ñ³·ÇñÁ Ç å³Ñ ï³ÉÇë Ñ³Ûï³ñ³ñ»É, áñ Çñ»Ý Çñ³íáõÝù ¿ í»ñ³å³ÑáõÙ.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³)</w:t>
        <w:tab/>
        <w:t>ãÁÝ¹áõÝ»É 1-ÇÝ ¶ÉáõËÁ,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µ)</w:t>
        <w:tab/>
        <w:t>ãÁÝ¹áõÝ»É 2-ñ¹ ¶ÉáõËÁ Ï³Ù ³ÛÝ ÁÝ¹áõÝ»É ÙÇ³ÛÝ áñáß Ñ³Ýó³·áñÍáõÃÛáõÝÝ»ñÇ ï³ñ³ï»ë³ÏÝ»ñÇ Ù³ëáí, áñáÝù Ýßí³Í »Ý 2-ñ¹ Ñá¹í³ÍáõÙ,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·)</w:t>
        <w:tab/>
        <w:t>ãÁÝ¹áõÝ»É 3-ñ¹ ¶ÉáõËÁ Ï³Ù ÁÝ¹áõÝ»É ÙÇ³ÛÝ 3-ñ¹ Ñá¹í³ÍÇ 1-ÇÝ Ï»ïÁ,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¹)</w:t>
        <w:tab/>
        <w:t>ãÁÝ¹áõÝ»É 4-ñ¹ ¶ÉáõËÁ,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»)</w:t>
        <w:tab/>
        <w:t>ãÁÝ¹áõÝ»É 5-ñ¹ ¶ÉáõËÁ:</w:t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ò³ÝÏ³ó³Í ä³ÛÙ³Ý³íáñíáÕ ÏáÕÙ Ï³ñáÕ ¿ Ññ³Å³ñí»É Ý³Ëáñ¹ Ï»ïÇ Ñ³Ù³Ó³ÛÝ Ï³ï³ñ³Í Ñ³Ûï³ñ³ñáõÃÛáõÝÇó` Ýáñ Ñ³Ûï³</w:t>
        <w:softHyphen/>
        <w:t>ñ³ñáõÃÛáõÝ áõÕÕ»Éáí ºíñáå³ÛÇ ËáñÑñ¹Ç ¶ÉË³íáñ ù³ñïáõÕ³ñÇÝ, áñÝ  áõÅÇ Ù»ç ¿ ÙïÝáõÙ í»ñçÇÝÇë  ëï³Ý³Éáõ å³ÑÇó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</w:rPr>
        <w:t>ä³ÛÙ³Ý³íáñíáÕ ÏáÕÙÁ, áñ ëáõÛÝ ²ñÓ³Ý³·ñáõÃÛ³Ý ÝÏ³ïÙ³Ùµ ÏÇñ³é»É ¿ ÎáÝí»ÝóÇ³ÛÇ áñ¨¿ ¹ñáõÛÃÇ í»ñ³µ»ñÛ³É Ï³ï³ñí³Í í»ñ³å³ÑáõÙÁ Ï³Ù í»ñ³å³ÑáõÙ ¿ Ï³ï³ñ»É ²ñÓ³Ý³·ñáõÃÛ³Ý áñ¨¿ ¹ñáõÛÃÇ ÝÏ³ïÙ³Ùµ, ãÇ Ï³ñáÕ å³Ñ³Ýç»É, áñ áñ¨¿ ³ÛÉ ä³ÛÙ³Ý³íáñíáÕ ÏáÕÙ ÏÇñ³éÇ ³Û¹ ¹ñáõÛÃÁ, ë³Ï³ÛÝ Ï³ñáÕ ¿ å³ÛÙ³Ý³Ï³Ý Ï³Ù Ù³ëÝ³ÏÇ í»ñ³å³ÑÙ³Ý ¹»åùáõÙ å³Ñ³Ýç»É, áñ ÙÛáõë ÎáÕÙÁ ÏÇñ³éÇ ËÝ¹ñá ³é³ñÏ³ ¹ñáõÛÃÝ ³ÛÝ   ã³÷áí, áñ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sz w:val="26"/>
        </w:rPr>
        <w:t>ã³÷áí ÇÝùÝ ¿ ÁÝ¹áõÝ»É:</w:t>
      </w:r>
    </w:p>
    <w:p>
      <w:pPr>
        <w:pStyle w:val="TextBodyIndent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êáõÛÝ ²ñÓ³Ý³·ñáõÃÛ³Ý ¹ñáõÛÃÝ»ñÇ ÝÏ³ïÙ³Ùµ áñ¨¿ ³ÛÉ í»ñ³å³ÑáõÙ ãÇ Ï³ñáÕ ³ñí»É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10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firstLine="720"/>
        <w:jc w:val="both"/>
        <w:rPr>
          <w:sz w:val="26"/>
          <w:szCs w:val="24"/>
        </w:rPr>
      </w:pPr>
      <w:r>
        <w:rPr>
          <w:sz w:val="26"/>
          <w:szCs w:val="24"/>
        </w:rPr>
        <w:t>ºíñáå³ÛÇ ËáñÑñ¹Ç` øñ»³Ï³Ý Ñ³ñó»ñáí »íñáå³Ï³Ý ÏáÙÇï»ÇÝ å»ïù ¿ ï»Õ»Ï³óí³Í ÉÇÝÇ ëáõÛÝ ²ñÓ³Ý³·ñáõÃÛ³Ý ÏÇñ³éÙ³Ý Ù³ëÇÝ ¨ ³ÝÇ ³ÛÝ ³Ù»ÝÁ, ÇÝãÝ ³ÝÑñ³Å»ßï ¿ ¹Ûáõñ³óÝ»É` ÏÇñ³éÙ³Ý ³ñ¹ÛáõÝùáõÙ ³é³ç³óáÕ ¹Åí³ñáõÃÛáõÝÝ»ñÁ Ë³Õ³Õ Ï³ñ·áí ÉáõÍ»Éáõ Ñ³Ù³ñ:</w:t>
      </w:r>
    </w:p>
    <w:p>
      <w:pPr>
        <w:pStyle w:val="TextBodyIndent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ä³ÛÙ³Ý³íáñíáÕ ÏáÕÙ»ñÇó Ûáõñ³ù³ÝãÛáõñÁ Ï³ñáÕ ¿ ã»ÕÛ³É Ñ³Ûï³ñ³ñ»É ²ñÓ³Ý³·ñáõÃÛáõÝÁ` ³Û¹ Ù³ëÇÝ Í³Ýáõó»Éáí ºíñáå³ÛÇ ËáñÑñ¹Ç ¶ÉË³íáñ ù³ñïáõÕ³ñÇÝ:</w:t>
      </w:r>
    </w:p>
    <w:p>
      <w:pPr>
        <w:pStyle w:val="TextBodyIndent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â»ÕÛ³É Ñ³Ûï³ñ³ñáõÙÝ áõÅÇ Ù»ç ¿ ÙïÝáõÙ ¶ÉË³íáñ ù³ñïáõÕ³ñÇ ÏáÕÙÇó ³Û¹åÇëÇ Í³ÝáõóáõÙ ëï³Ý³Éáõó í»ó ³ÙÇë Ñ»ïá:</w:t>
      </w:r>
    </w:p>
    <w:p>
      <w:pPr>
        <w:pStyle w:val="TextBodyIndent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ÎáÝí»ÝóÇ³ÛÇ ã»ÕÛ³É Ñ³Ûï³ñ³ñáõÙÁ ÇÝùÝ³µ»ñ³µ³ñ Ñ³Ý·»óÝáõÙ ¿ ²ñÓ³Ý³·ñáõÃÛ³Ý ã»ÕÛ³É Ñ³Ûï³ñ³ñÙ³Ý: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12</w:t>
      </w:r>
    </w:p>
    <w:p>
      <w:pPr>
        <w:pStyle w:val="TextBodyIndent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Indent2"/>
        <w:ind w:left="0" w:firstLine="720"/>
        <w:rPr>
          <w:sz w:val="26"/>
        </w:rPr>
      </w:pPr>
      <w:r>
        <w:rPr>
          <w:sz w:val="26"/>
        </w:rPr>
        <w:t>ºíñáå³ÛÇ ËáñÑñ¹Ç ¶ÉË³íáñ ù³ñïáõÕ³ñÁ  ºíñáå³ÛÇ ËáñÑñ¹Ç ³Ý¹³Ù å»ïáõÃÛáõÝÝ»ñÇÝ ¨ ÎáÝí»ÝóÇ³ÛÇÝ ÙÇ³ó³Í µáÉáñ å»ïáõÃ</w:t>
        <w:softHyphen/>
        <w:t>ÛáõÝÝ»ñÇÝ Í³Ýáõó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</w:t>
        <w:tab/>
        <w:t>ëáõÛÝ ²ñÓ³Ý³·ñáõÃÛáõÝÁ ëïáñ³·ñ³Í å»ï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</w:t>
        <w:tab/>
        <w:t>í³í»ñ³·ÇñÁ, ÁÝ¹áõÝÙ³Ý, Ñ³ëï³ïÙ³Ý Ï³Ù ¹ñ³Ý ÙÇ³Ý³Éáõ Ù³ëÇÝ ÷³ëï³ÃáõÕÃÝ  Ç å³Ñ  ï³Éáõ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·)</w:t>
        <w:tab/>
        <w:t>ëáõÛÝ ²ñÓ³Ý³·ñáõÃÛ³Ý 6-ñ¹ ¨ 7-ñ¹ Ñá¹í³ÍÝ»ñÇ Ñ³Ù³Ó³ÛÝ</w:t>
      </w:r>
      <w:r>
        <w:rPr>
          <w:sz w:val="26"/>
        </w:rPr>
        <w:t>`</w:t>
      </w:r>
      <w:r>
        <w:rPr>
          <w:rFonts w:cs="Times Armenian" w:ascii="Times Armenian" w:hAnsi="Times Armenian"/>
          <w:sz w:val="26"/>
        </w:rPr>
        <w:t xml:space="preserve"> ²ñÓ³Ý³·ñáõÃÛ³Ý áõÅÇ Ù»ç ÙïÝ»Éáõ ïíÛ³ÉÝ»ñÇ Ù³ëÇÝ,</w:t>
      </w:r>
    </w:p>
    <w:p>
      <w:pPr>
        <w:pStyle w:val="BodyTextIndent2"/>
        <w:ind w:left="0" w:firstLine="720"/>
        <w:rPr>
          <w:sz w:val="26"/>
        </w:rPr>
      </w:pPr>
      <w:r>
        <w:rPr>
          <w:sz w:val="26"/>
        </w:rPr>
        <w:t>¹)</w:t>
        <w:tab/>
        <w:t>8-ñ¹ Ñá¹í³ÍÇ 2-ñ¹ ¨ 3-ñ¹ Ï»ï»ñÇ Ñ³Ù³Ó³ÛÝ ëï³óí³Í Ñ³Ûï³</w:t>
        <w:softHyphen/>
        <w:t>ñ³</w:t>
        <w:softHyphen/>
        <w:t>ñ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</w:t>
        <w:tab/>
        <w:t>9-ñ¹ Ñá¹í³ÍÇ 1-ÇÝ Ï»ïÇ Ñ³Ù³Ó³ÛÝ ëï³óí³Í Ñ³Ûï³</w:t>
        <w:softHyphen/>
        <w:t>ñ³</w:t>
        <w:softHyphen/>
        <w:t>ñ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</w:t>
        <w:tab/>
        <w:t>9-ñ¹ Ñá¹í³ÍÇ 2-ñ¹ Ï»ïÇ Ñ³Ù³Ó³ÛÝ Ï³ï³ñí³Í í»ñ³å³ÑáõÙÝ»ñÇ Ù³ë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¿)</w:t>
        <w:tab/>
        <w:t>9-ñ¹ Ñá¹í³ÍÇ 3-ñ¹ Ï»ïÇ Ñ³Ù³Ó³ÛÝ</w:t>
      </w:r>
      <w:r>
        <w:rPr>
          <w:sz w:val="26"/>
        </w:rPr>
        <w:t>`</w:t>
      </w:r>
      <w:r>
        <w:rPr>
          <w:rFonts w:cs="Times Armenian" w:ascii="Times Armenian" w:hAnsi="Times Armenian"/>
          <w:sz w:val="26"/>
        </w:rPr>
        <w:t xml:space="preserve"> áñ¨¿ í»ñ³å³ÑáõÙÇó Ññ³Å³ñ</w:t>
        <w:softHyphen/>
        <w:t>í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</w:t>
        <w:tab/>
        <w:t>11-ñ¹ Ñá¹í³ÍÇ Ñ³Ù³Ó³ÛÝ ëï³óí³Í Í³ÝáõóáõÙÝ»ñÇ ¨ Ññ³Å³ñáõÙÝ áõÅÇ Ù»ç ÙïÝ»Éáõ ïíÛ³ÉÝ»ñÇ Ù³ëÇÝ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ëï³ïáõÙÝ í»ñáÑÇßÛ³ÉÇ` Ý»ñùáëïáñ³·ñÛ³ÉÝ»ñÁ, ÉÇÝ»Éáí å³ïß³×áñ»Ý ÉÇ³½áñí³Í, ëïáñ³·ñ»óÇÝ ëáõÛÝ ²ñÓ³Ý³·ñáõÃÛáõÝÁ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Î³ï³ñí³Í ¿ êïñ³ëµáõñ· ù³Õ³ùáõÙ 1978 Ãí³Ï³ÝÇ Ù³ñïÇ 17-ÇÝ, Ù»Ï ûñÇÝ³Ïáí, ³Ý·É»ñ»Ýáí ¨ ýñ³Ýë»ñ»Ýáí, »ñÏáõ ï»ùëï»ñÝ ¿É Ñ³í³ë³ñ³½áñ »Ý, áñáÝù Ïå³Ñí»Ý  ºíñáå³ÛÇ ËáñÑñ¹Ç ³ñËÇíÝ»ñáõÙ: ºíñáå³ÛÇ ËáñÑñ¹Ç ¶ÉË³íáñ ù³ñïáõÕ³ñÁ Ñ³ëï³ïí³Í å³ï×»ÝÝ»ñÁ Ï÷áË³ÝóÇ ëïáñ³</w:t>
        <w:softHyphen/>
        <w:t>·ñ³Í ¨ ÙÇ³ó³Í µáÉáñ å»ïáõÃÛáõÝÝ»ñÇÝ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720"/>
        <w:rPr>
          <w:b/>
          <w:b/>
          <w:bCs/>
          <w:sz w:val="30"/>
          <w:lang w:val="af-ZA"/>
        </w:rPr>
      </w:pPr>
      <w:r>
        <w:rPr>
          <w:b/>
          <w:bCs/>
          <w:sz w:val="26"/>
          <w:lang w:val="af-ZA"/>
        </w:rPr>
        <w:t>*²ñÓ³Ý³·ñáõÃÛáõÝÁ Ð³Û³ëï³ÝÇ Ð³Ýñ³å»ïáõÃÛ³Ý Ñ³Ù³ñ áõÅÇ Ù»ç ¿ Ùï»É 2004 Ãí³Ï³ÝÇ Ù³ñïÇ 17-Çó:</w:t>
      </w:r>
    </w:p>
    <w:p>
      <w:pPr>
        <w:pStyle w:val="TextBodyIndent"/>
        <w:jc w:val="both"/>
        <w:rPr>
          <w:b/>
          <w:b/>
          <w:bCs/>
          <w:sz w:val="26"/>
          <w:lang w:val="af-ZA"/>
        </w:rPr>
      </w:pPr>
      <w:r>
        <w:rPr>
          <w:b/>
          <w:bCs/>
          <w:sz w:val="26"/>
          <w:lang w:val="af-ZA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111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11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49:00Z</dcterms:created>
  <dc:creator>Khachatur Adumyan</dc:creator>
  <dc:description/>
  <dc:language>en-US</dc:language>
  <cp:lastModifiedBy>User</cp:lastModifiedBy>
  <cp:lastPrinted>2002-12-04T16:46:00Z</cp:lastPrinted>
  <dcterms:modified xsi:type="dcterms:W3CDTF">2004-01-26T12:12:00Z</dcterms:modified>
  <cp:revision>13</cp:revision>
  <dc:subject/>
  <dc:title>ºìðàä²ÚÆ ÊàðÐàôð¸</dc:title>
</cp:coreProperties>
</file>