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 ² Ú Ø ² Ü ² ¶ Æ 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³Û³ëï³ÝÇ Ð³Ýñ³å»ïáõÃÛ³Ý ¨ àõÏñ³ÇÝ³ÛÇ ÙÇç¨ ³½³ï³½ñÏÙ³Ý ¹³ï³å³ñïí³Í ³ÝÓ³Ýó å³ïÇÅÁ Ñ»ï³·³ Ïñ»Éáõ Ñ³Ù³ñ ÷áË³Ýó»Éáõ Ù³ëÇÝ 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 Ð³Û³ëï³ÝÇ Ð³Ýñ³å»ïáõÃÛáõÝÁ ¨ àõÏñ³ÇÝ³Ý, ³ÛëáõÑ»ï`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»ÉÝ»Éáí å»ï³Ï³Ý ÇÝùÝÇßË³ÝáõÃÛ³Ý, Çñ³í³Ñ³í³ë³ñáõÃÛ³Ý ¨ ÷áË³¹³ñÓ Ñ³ñ·³ÝùÇ ëÏ½µáõÝùÝ»ñÇó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ÇÙÝí»Éáí ÙÇç³½·³ÛÇÝ Çñ³íáõÝùÇ ÝáñÙ»ñÇ íñ³ ¨ ó³ÝÏ³Ý³Éáí ½³ñ·³óÝ»É ÙÇçå»ï³Ï³Ý Ñ³Ù³·áñÍ³ÏóáõÃÛáõÝÁ ùñ»³Ï³Ý Çñ³íáõÝùÇ µÝ³·³í³é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ßíÇ ³éÝ»Éáí, áñ ¹³ï³å³ñïÛ³ÉÝ»ñÇ å³ïÅÇ ÏñáõÙÝ ³ÛÝ å»ïáõÃÛáõÝáõÙ, áñÇ ù³Õ³ù³óÇÝ»ñÝ »Ý Ýñ³Ýù Ñ³Ý¹Çë³ÝáõÙ, Ýå³ëïáõÙ ¿ å³ïÅÇ Ï³ï³ñÙ³Ý Ýå³ï³ÏÇÝ ³í»ÉÇ ³ñ¹ÛáõÝ³í»ï Ñ³ëÝ»ÉáõÝ, Çñ³í³Ë³ËïÝ»ñÇÝ Ñ³ë³ñ³ÏáõÃÛáõÝáõÙ ÝáñÙ³É ÏÛ³ÝùÇ í»ñ³¹³ñÓÝ»Éáõ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Õ»Ï³í³ñí»Éáí Ù³ñ¹³ëÇñáõÃÛ³Ý ¨ Ù³ñ¹áõ Çñ³íáõÝùÝ»ñÁ Ñ³ñ·»Éáõ ëÏ½µáõÝùÝ»ñáí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³ÛÙ³Ý³íáñí»óÇÝ Ý»ñùáÑÇßÛ³ÉÇ Ù³ëÇÝ.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»ñÙÇÝÝ»ñÇ ë³ÑÙ³ÝáõÙÁ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êáõÛÝ ä³ÛÙ³Ý³·ñÇ Ýå³ï³ÏÝ»ñÇÝ Ñ³ëÝ»Éáõ Ñ³Ù³ñ Ý»ñùáÝßí³Í ï»ñÙÇÝÝ»ñÁ Ýß³Ý³ÏáõÙ »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) §¹³ï³í×éÇ Ï³Û³óÙ³Ý å»ïáõÃÛáõÝ¦ - ³ÛÝ ä³ÛÙ³Ý³íáñíáÕ ÏáÕÙÁ, áñÇ ¹³ï³ñ³ÝÇ ÏáÕÙÇó ³ÝÓÇÝ ³½³ï³½ñÏÙ³Ý Ó¨áí å³ïÅÇ ¹³ï³å³ñï»Éáõ ¹³ï³í×Çé ¿ Ï³Û³óí»É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) §¹³ï³í×éÇ Ï³ï³ñÙ³Ý å»ïáõÃÛáõÝ¦ - ³ÛÝ ä³ÛÙ³Ý³íáñíáÕ ÏáÕÙÁ, áñÇÝ å³ïÇÅÁ Ñ»ï³·³ Ïñ»Éáõ Ñ³Ù³ñ ÷áË³ÝóíáõÙ ¿ ³½³ï³½ñÏÙ³Ý ¹³ï³å³ñïí³Í ¨ Çñ ù³Õ³ù³óÇÝ Ñ³Ý¹Çë³óáÕ ³ÝÓ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) §¹³ï³å³ñïÛ³É¦ -  Ñ³Ýó³·áñÍáõÃÛáõÝ Ï³ï³ñ»Éáõ Ñ³Ù³ñ ä³ÛÙ³Ý³íáñíáÕ ÏáÕÙ»ñÇó Ù»ÏÇ ¹³ï³ñ³ÝÇ ÏáÕÙÇó ³½³ï³½ñÏÙ³Ý Ó¨áí å³ïÅÇ ¹³ï³å³ñïí³Í ³ÝÓ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) §Ù»ñÓ³íáñ ³½·³Ï³ÝÝ»ñ¦ - ³½·³Ïó³Ï³Ý Ï³åÇ Ù»ç ·ïÝíáÕ ³ÝÓÇÝù` Ù³Ûñ, Ñ³Ûñ, ³ÙáõëÇÝ, ÏÇÝ, »ñ»Ë³Ý»ñ, Ñ³ñ³½³ï »Õµ³ÛñÝ»ñ ¨ ùáõÛñ»ñ, ÃáéÝ»ñ, å³å ¨ ï³ï, áñ¹»·ñáÕÝ»ñ, áñ¹»·ñí³ÍÝ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) §ûñÇÝ³Ï³Ý Ý»ñÏ³Û³óáõóÇãÝ»ñ¦ - ä³ÛÙ³Ý³íáñíáÕ ÏáÕÙ»ñÇó Ûáõñ³ù³ÝãÛáõñÇ ûñ»Ýë¹ñáõÃÛ³Ùµ ë³ÑÙ³Ýí³Í Ï³ñ·áí ³Û¹åÇëÇù ×³Ý³ãí³ÍÝ»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6) §Çñ³í³ëáõ Ù³ñÙÇÝÝ»ñ¦ - ä³ÛÙ³Ý³íáñíáÕ ÏáÕÙ»ñÇª ¹³ï³å³ñïÛ³ÉÝ»ñÇÝ ÷áË³Ýó»Éáõ Ù³ëÇÝ áñáßáõÙÝ»ñÁ Ï³ï³ñáÕ Ù³ñÙÇÝÝ»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7) §Ï»ÝïñáÝ³Ï³Ý Ù³ñÙÇÝÝ»ñ¦ - ä³ÛÙ³Ý³íáñíáÕ ÏáÕÙ»ñÇª ¹³ï³å³ñïí³Í ³ÝÓ³Ýó ÷áË³Ýó»Éáõ Ù³ëÇÝ áñáßáõÝ»ñ Ï³Û³óÝáÕ Ù³ñÙÇÝÝ»ñÁ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Ñ³Ù³ñª Ð³Û³ëï³ÝÇ Ð³Ýñ³å»ïáõÃÛ³Ý ³ñ¹³ñ³¹³ïáõÃÛ³Ý Ý³Ë³ñ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õÏñ³ÇÝ³ÛÇ   Ñ³Ù³ñª   àõÏñ³ÇÝ³ÛÇ   ³ñ¹³ñ³¹³ïáõÃÛ³Ý   Ý³Ë³ñ³ñáõÃÛáõÝÁ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êáõÛÝ ä³ÛÙ³Ý³·ñÇ Ï³ï³ñáõÙÝ Çñ³Ï³Ý³óíáõÙ ¿ ä³ÛÙ³Ý³íáñíáÕ ÏáÕÙ»ñÇ Ï»ÝïñáÝ³Ï³Ý Ù³ñÙÇÝÝ»ñÇ ÙÇçáóáí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êáõÛÝ ä³ÛÙ³Ý³·ñÇ Ï³ï³ñÙ³Ý Ñ³ñó»ñáí ä³ÛÙ³Ý³íáñíáÕ ÏáÕÙ»ñÇ Çñ³í³ëáõ Ù³ñÙÇÝÝ»ñÁ ÙÇÙÛ³Ýó Ñ»ï ß÷íáõÙ »Ý Çñ»Ýó Ï»ÝïñáÝ³Ï³Ý Ù³ñÙÇÝÝ»ñÇ ÷áË³Ýó³ñ³ñáõÃÛ³Ùµ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Ý¹Ñ³Ýáõñ ëÏ½µáõÝùÝ»ñÁ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ä³ÛÙ³Ý³íáñíáÕ ÏáÕÙ»ñÁ, ëáõÛÝ ä³ÛÙ³Ý³·ñÇ å³ÛÙ³ÝÝ»ñÇ Ñ³Ù³Ó³ÛÝ,  å³ñï³íáñíáõÙ »Ý Áëï Ñ³ñóÙ³Ý ÙÇÙÛ³Ýó ÷áË³Ýó»É ¹³ï³í×éÇ Ï³Û³óÙ³Ý å»ïáõÃÛ³Ý ï³ñ³ÍùáõÙ Ï³ï³ñ³Í Ñ³Ýó³·áñÍáõÃÛáõÝÝ»ñÇ Ñ³Ù³ñ ¹³ï³í×éÇ Ï³Û³óÙ³Ý å»ïáõÃÛ³Ý ³½³ï³½ñÏÙ³Ý í³Ûñ»ñáõÙ å³ïÇÅ ÏñáÕ ¨ ÙÛáõë ä³ÛÙ³Ý³íáñíáÕ ÏáÕÙÇ ù³Õ³ù³óÇáõÃÛáõÝ áõÝ»óáÕ ³ÝÓ³Ýóª ¹³ï³í×éÇ Ï³ï³ñÙ³Ý å»ïáõÃÛáõÝáõÙ å³ïÅÇ Ñ»ï³·³ ÏñÙ³Ý Ñ³Ù³ñ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²ÛÝ ä³ÛÙ³Ý³íáñíáÕ ÏáÕÙÁ, áñÇ ù³Õ³ù³óÇ ¿ Ñ³Ý¹Çë³ÝáõÙ ¹³ï³å³ñïÛ³ÉÁ, Ï³ñáÕ ¿ ¹³ï³å³ñïÛ³ÉÇÝ ÷áË³Ýó»Éáõ ÑÝ³ñ³íáñáõÃÛ³Ý Ñ³ñóÁ ùÝÝ³ñÏ»Éáõ ËÝ¹ñ³Ýùáí ¹ÇÙ»É ³ÛÝ ä³ÛÙ³Ý³íáñíáÕ ÏáÕÙÇÝ, áñÇ ¹³ï³ñ³ÝÇ ÏáÕÙÇó Ï³Û³óí»É ¿ ¹³ï³í×ÇéÁ£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²ÛÝ ä³ÛÙ³Ý³íáñíáÕ ÏáÕÙÁ, áñÇ ¹³ï³ñ³ÝÇ ÏáÕÙÇó Ï³Û³óí»É ¿ ¹³ï³í×ÇéÁ, Ï³ñáÕ ¿ ¹³ï³å³ñïÛ³ÉÇÝ ÷áË³Ýó»Éáõ ÑÝ³ñ³íáñáõÃÛ³Ý Ñ³ñóÁ ùÝÝ³ñÏ»Éáõ ËÝ¹ñ³Ýùáí ¹ÇÙ»É ³ÛÝ ä³ÛÙ³Ý³íáñíáÕ ÏáÕÙÇÝ, áñÇ ù³Õ³ù³óÇ ¿ Ñ³Ý¹Çë³ÝáõÙ ¹³ï³å³ñïÛ³ÉÁ£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³ï³å³ñïÛ³ÉÇ ÷áË³ÝóÙ³Ý ÁÝÃ³ó³Ï³ñ· ëÏë»Éáõ ÑÇÙ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ÇÝ ù³Õ³ù³óÇ Ñ³Ý¹Çë³óáÕ ¹³ï³å³ñïÛ³ÉÇÝ ÷áË³Ýó»Éáõ ÁÝÃ³ó³Ï³ñ· ëÏë»Éáõ Ñ³Ù³ñ Ñ³Ù³ñ ÑÇÙù ¿ Í³é³ÛáõÙ ³Û¹ ³ÝÓÇ, Ýñ³ Ù»ñÓ³íáñ ³½·³Ï³ÝÝ»ñÇ Ï³Ù Ýñ³ ûñÇÝ³Ï³Ý Ý»ñÏ³Û³óáõóãÇ ¹ÇÙáõÙÁª áõÕÕí³Í ¹³ï³í×éÇ Ï³Û³óÙ³Ý å»ïáõÃÛ³Ý Ï»ÝïñáÝ³Ï³Ý Ù³ñÙÝÇÝ£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³ï³å³ñïÛ³ÉÇ ÷áË³ÝóÙ³Ý Ù³ëÇÝ ¹ÇÙáõÙÇ í»ñ³µ»ñÛ³É áñáßáõÙÁ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öáË³ÝóÙ³Ý Ñ³Ù³Ó³ÛÝáõÃÛ³Ý Ï³Ù Ù»ñÅÙ³Ý Ù³ëÇÝ ëï³óí³Í Ñ³ñóÙ³Ý í»ñ³µ»ñÛ³É áñáßáõÙÝ ÁÝ¹áõÝíáõÙ ¿ ä³ÛÙ³Ý³íáñíáÕ ÏáÕÙÇ Ï»ÝïñáÝ³Ï³Ý Ù³ñÙÝÇ ÏáÕÙÇó` áã áõß, ù³Ý ëáõÛÝ ä³ÛÙ³Ý³·ñÇ 8-ñ¹ Ñá¹í³ÍÇ 1-ÇÝ Ï»ïáõÙ Ãí³ñÏí³Í ÷³ëï³ÃÕÃ»ñÝ ëï³Ý³Éáõ ûñí³ÝÇó Ñ»ïá Ù»Ï³ÙëÛ³ Å³ÙÏ»ïáõÙ£ ÀÝ¹áõÝí³Í áñáßÙ³Ý Ù³ëÇÝ ·ñ³íáñ Ñ³ÛïÝíáõÙ ¿ ³ÛÝ ³ÝÓÇÝ, áõÙ í»ñ³µ»ñÛ³É Ñ³ñóáõÙ ¿ áõÕ³ñÏí»É, ¨ ÷áË³ÝóÙ³Ý Ù³ëÇÝ ¹ÇÙáõÙ Ý»ñÏ³Û³óñ³Í ³ÝÓÇÝ, »Ã» ³Û¹åÇëÇÝ Ï³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¸³ï³å³ñïÛ³ÉÇ ÷áË³ÝóáõÙÁ Ù»ñÅ»Éáõ Ù³ëÇÝ áñáßáõÙÁ å»ïù ¿ ÉÇÝÇ å³ï×³é³µ³Ýí³Í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³ï³å³ñïÛ³ÉÇ ÷áË³ÝóÙ³Ý å³ÛÙ³ÝÝ»ñÁ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¸³ï³å³ñïí³Í ³ÝÓÁ ëáõÛÝ ä³ÛÙ³Ý³·ñÇÝ Ñ³Ù³Ó³ÛÝ Ï³ñáÕ ¿ ÷áË³Ýóí»É Ñ»ï¨Û³É å³ÛÙ³ÝÝ»ñÇ ³éÏ³ÛáõÃÛ³Ý ¹»åùáõÙ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) »Ã» ³Û¹ ³ÝÓÁ Ñ³Ý¹Çë³ÝáõÙ ¿ ¹³ï³í×éÇ Ï³ï³ñÙ³Ý å»ïáõÃÛ³Ý ù³Õ³ù³óÇ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) »Ã» ¹³ï³í×ÇéÝ ûñÇÝ³Ï³Ý áõÅÇ Ù»ç ¿ Ùï»É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) »Ã» ÷áË³ÝóÙ³Ý Ù³ëÇÝ Ñ³ñóáõÙÁ ëï³Ý³Éáõ å³ÑÇÝ ¹³ï³å³ñïÛ³ÉÁ å»ïù ¿ ¹»é¨ë 6 ³ÙëÇó áã å³Ï³ë ï¨áÕáõÃÛ³Ùµ å³ïÇÅ ÏñÇ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) »Ã» ¹³ï³å³ñïÛ³ÉÁ Ñ³Ù³Ó³ÛÝ ¿ ÷áË³ÝóÙ³ÝÁ, Ï³Ù, Ñ³ßíÇ ³éÝ»Éáí Ýñ³ ï³ñÇùÁ, ýÇ½ÇÏ³Ï³Ý Ï³Ù Ñá·»Ï³Ý íÇ×³ÏÁ, ¹³ï³å³ñïí³Í ³ÝÓÇ ûñÇÝ³Ï³Ý Ý»ñÏ³Û³óáõóÇãÁ ¹³ ³ÝÑñ³Å»ßï ¿ Ñ³Ù³ñ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) »Ã» ·áñÍáÕáõÃÛáõÝÁ Ï³Ù ³Ý·áñÍáõÃÛáõÝÁ, áñÇ Ñ³Ù³ñ ¹³ï³í×Çé ¿ Ï³Û³óí»É, ¹³ï³í×éÇ Ï³ï³ñÙ³Ý å»ïáõÃÛ³Ý ûñ»Ýë¹ñáõÃÛ³Ý Ñ³Ù³Ó³ÛÝ Ñ³Ý¹Çë³ÝáõÙ ¿ Ñ³Ýó³·áñÍáõÃÛáõ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6) »Ã» Ñ³ïáõóí³Í ¿ Ñ³Ýó³·áñÍáõÃÛ³Ùµ å³ï×³éí³Í ÝÛáõÃ³Ï³Ý íÝ³ë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7) »Ã» ¹³ï³í×éÇ Ï³Û³óÙ³Ý å»ïáõÃÛáõÝÁ ¨ ¹³ï³í×éÇ Ï³ï³ñÙ³Ý å»ïáõÃÛáõÝÁ Ñ³Ù³Ó³ÛÝ »Ý ¹³ï³å³ñïí³Í ³ÝÓÇ ÷áË³ÝóÙ³ÝÁ£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¸³ï³í×éÇ Ï³Û³óÙ³Ý å»ïáõÃÛ³Ý Çñ³í³ëáõ Ù³ñÙÇÝÝ»ñÇ å³ßïáÝ³ï³ñ ³ÝÓÇÝù å³ñï³íáñ »Ý ¹³ï³å³ñïÛ³ÉÇÝ ¨ Ýñ³ ûñÇÝ³Ï³Ý Ý»ñÏ³Û³óáõóãÇÝ, »Ã» ³Û¹åÇëÇÝ Ï³, µ³ó³ïñ»É ÷áË³ÝóÙ³Ý ÑÝ³ñ³íáñáõÃÛ³Ý ¨ ¹ñ³ Çñ³í³Ï³Ý Ñ»ï¨³ÝùÝ»ñÇ Ù³ëÇÝ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´³ó³éÇÏ ¹»åù»ñáõÙ ä³ÛÙ³Ý³íáñíáÕ ÏáÕÙ»ñÁ Ï³ñáÕ »Ý Ñ³Ù³Ó³ÛÝ»É ¹³ï³å³ñïí³Í ³ÝÓÇ ÷áË³ÝóÙ³ÝÁ, »Ã» ÝáõÛÝÇëÏ Ýñ³ å³ïÅÇ ÏñÙ³ÝÁ ÙÝ³ó»É ¿ 6 ³ÙëÇó å³Ï³ë Ï³Ù »Ã» Ñ³Ýó³·áñÍáõÃÛ³Ùµ å³ï×³éí³Í ÝÛáõÃ³Ï³Ý íÝ³ëÁ ³ÙµáÕç Í³í³Éáí ãÇ Ñ³ïáõóí»É£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ÛÝ å³ÛÙ³ÝÝ»ñÁ, áñáÝó ¹»åùáõÙ ¹³ï³å³ñïÛ³ÉÇ ÷áË³ÝóáõÙÁ ãÇ Ï³ï³ñíáõÙ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¸³ï³å³ñïÛ³ÉÇ ÷áË³ÝóáõÙÁ ãÇ Ï³ï³ñíáõÙ, »Ã»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) ã»Ý å³Ñå³Ýí»É ëáõÛÝ ä³ÛÙ³Ý³·ñÇ 5-ñ¹ Ñá¹í³ÍÇ 1-ÇÝ Ù³ëáõÙ Ãí³ñÏí³Í å³ÛÙ³ÝÝ»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) å³ïÇÅÁ ãÇ Ï³ñáÕ Ï³ï³ñí»É ³ÛÝ ä³ÛÙ³Ý³íáñíáÕ ÏáÕÙÇ ÏáÕÙÇó, áñÇ ù³Õ³ù³óÇÝ ¿ Ñ³Ý¹Çë³ÝáõÙ ¹³ï³å³ñïÛ³ÉÁ, ³Û¹ ä³ÛÙ³Ý³íáñíáÕ ÏáÕÙÇ ûñ»Ýë¹ñáõÃÛ³Ùµ ùñ»³Ï³Ý Ñ»ï³åÝ¹Ù³Ý í³Õ»ÙáõÃÛ³Ý Å³ÙÏ»ïÁ Éñ³Ý³Éáõ Ñ»ï¨³Ýùáí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) Ñ³ñóáõÙ Ï³ï³ñáÕ ä³ÛÙ³Ý³íáñíáÕ ÏáÕÙÁ å³ïß³× Ï»ñåáí ãÇ Ï³ï³ñ»É ëáõÛÝ ä³ÛÙ³Ý³·ñÇ 8-ñ¹ Ñá¹í³ÍÇ å³Ñ³ÝçÝ»ñÁ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»Õ»Ï³ïíáõÃÛáõÝ ïñ³Ù³¹ñ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Ý ëï³ÝÓÝáõÙ »Ý Ñ»ï¨Û³É å³ñï³íáñáõÃÛáõÝÝ»ñÁ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) Ï»ÝïñáÝ³Ï³Ý Ù³ñÙÇÝÝ»ñÇ ÙÇçáóáí ÙÇÙÛ³Ýó ·ñ³íáñ ï»Õ»Ï³óÝ»É ÙÛáõë ä³ÛÙ³Ý³íáñíáÕ ÏáÕÙÇ ù³Õ³ù³óÇÝ»ñÇÝ ³½³ï³½ñÏÙ³Ý ¹³ï³å³ñï»Éáõ, ÇÝãå»ë Ý³¨ Ýñ³Ýó ·ïÝí»Éáõ í³ÛñÇ Ù³ë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) ¹³ï³å³ñïÛ³ÉÝ»ñÇÝ, Ýñ³Ýó ûñÇÝ³Ï³Ý Ý»ñÏ³Û³óáõóÇãÝ»ñÇÝ Ï³Ù Ù»ñÓ³íáñ ³½·³Ï³ÝÝ»ñÇÝ µ³ó³ïñ»É ¨ ³å³Ñáí»É Çñ³Ï³Ý ÑÝ³ñ³íáñáõÃÛáõÝª ¹ÇÙ»Éáõ ä³ÛÙ³Ý³íáñíáÕ ÏáÕÙ»ñÇó Ûáõñ³ù³ÝãÛáõñÇ Çñ³í³ëáõ Ù³ñÙÇÝÝ»ñª ³ÛÝ å»ïáõÃÛ³ÝÁ ÷áË³Ýó»Éáõ Ù³ëÇÝ, áñÇ ù³Õ³ù³óÇ ¿ Ñ³Ý¹Çë³ÝáõÙ ¹³ï³å³ñïÛ³ÉÁ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³ï³å³ñïÛ³ÉÇ ÷áË³ÝóÙ³Ý Ù³ëÇÝ Ñ³ñóáõÙÁ ¨ ³ÝÑñ³Å»ßï ÷³ëï³ÃÕÃ»ñÁ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¸³ï³å³ñïÛ³ÉÇ ÷áË³ÝóÙ³Ý Ù³ëÇÝ Ñ³ñóáõÙÁ Ï»ÝïñáÝ³Ï³Ý Ù³ñÙÝÇ ÏáÕÙÇó Ï³½ÙíáõÙ ¿ ·ñ³íáñ, ¨ ¹³ï³í×éÇ Ï³Û³óÙ³Ý å»ïáõÃÛ³Ý Çñ³í³ëáõ Ù³ñÙÝÇ ÏáÕÙÇó ¹ñ³Ý ÏóíáõÙ »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) ï»Õ»ÏáõÃÛáõÝÝ»ñ ¹³ï³å³ñïÛ³ÉÇ ³ÝÓÇ Ù³ëÇÝ (³½·³ÝáõÝÁ, ³ÝáõÝÁ, Ñ³Ûñ³ÝáõÝÁ, ÍÝÝ¹Û³Ý ï³ñ»ÃÇíÁ ¨ í³ÛñÁ)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) ¹³ï³å³ñïÛ³ÉÇ ù³Õ³ù³óÇáõÃÛáõÝÁ Ñ³ëï³ïáÕ ÷³ëï³ÃáõÕÃ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) ùñ»³Ï³Ý ûñ»ÝùÇ ³ÛÝ Ñá¹í³ÍÝ»ñÇ ï»ùëïÁ, áñáÝó ÑÇÙ³Ý íñ³ ¹³ï³å³ñïí»É ¿ ³ÝÓ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) ¹³ï³å³ñïÛ³ÉÇ Ï³Ù ëáõÛÝ ä³ÛÙ³Ý³·ñÇ 5-ñ¹ Ñá¹í³ÍÇ 1-ÇÝ Ï»ïÇ 4-ñ¹ »ÝÃ³Ï»ïáí Ý³Ë³ï»ëí³Í ¹»åù»ñáõÙª Ýñ³ ûñÇÝ³Ï³Ý Ý»ñÏ³Û³óáõóãÇ ·ñ³íáñ ¹ÇÙáõÙÁª ÷áË³ÝóÙ³ÝÁ Ñ³Ù³Ó³ÛÝ ÉÇÝ»Éáõ Ù³ë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) ¹³ï³í×éÇ ¨ í»ñ³¹³ë ¹³ï³Ï³Ý Ù³ñÙÇÝÝ»ñÇª ·áñÍáí ³éÏ³ áñáßáõÙÝ»ñÇ, ¹³ï³í×ÇéÝ ûñÇÝ³Ï³Ý áõÅÇ Ù»ç ÙïÝ»Éáõ Ù³ëÇÝ ÷³ëï³ÃÕÃ»ñÇ å³ï×»ÝÝ»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6) å³ïÅÇ Ïñ³Í Ù³ëÇ ¨ å³ïÅÇª Ñ»ï³·³ ÏñÙ³Ý »ÝÃ³Ï³ Ù³ëÇ í»ñ³µ»ñÛ³É ÷³ëï³ÃáõÕÃ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7) Éñ³óáõóÇã å³ïÅÇ Ï³ï³ñÙ³Ý Ù³ëÇÝ ÷³ëï³ÃáõÕÃÁ, »Ã» ³Û¹åÇëÇÝ Ýß³Ý³Ïí»É ¿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8) µÅßÏ³Ï³Ý »½ñ³Ï³óáõÃÛáõÝ ¹³ï³å³ñïÛ³ÉÇ ³éáÕç³Ï³Ý íÇ×³ÏÇ Ù³ëÇÝ ¨ ï»Õ»ÏáõÃÛáõÝÝ»ñ Ýñ³ í³ñù³·ÍÇ ³é³ÝÓÝ³Ñ³ïÏáõÃÛáõÝÝ»ñÇ Ù³ëÇÝ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9) ï»Õ»ÏáõÃÛáõÝÝ»ñ ÝÛáõÃ³Ï³Ý íÝ³ëÇ ³éÏ³ÛáõÃÛ³Ý ¨ ¹ñ³ Ñ³ïáõóÙ³Ý Ù³ë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0) ³ÛÉ ÷³ëï³ÃÕÃ»ñÇ å³ï×»ÝÝ»ñÁ Ï³ñáÕ »Ý Ïóí»É ÙÇ³ÛÝ Çñ³í³ëáõ Ù³ñÙÇÝÝ»ñÇ ÷áË³¹³ñÓ Ñ³Ù³Ó³ÛÝáõÃÛ³Ùµ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Âí³ñÏí³Í µáÉáñ ÷³ëï³ÃÕÃ»ñÁ å»ïù ¿ ëïáñ³·ñí³Í ÉÇÝ»Ý ¹ñ³ Ñ³Ù³ñ ÉÇ³½áñí³Í ³ÝÓÇ ÏáÕÙÇó ¨ Ñ³í³ëïí³Í å³ßïáÝ³Ï³Ý ÏÝÇùáí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9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³Ù³Ó³ÛÝáõÃÛ³Ý Ï³Ù³íáñáõÃÛ³Ý »ñ³ßËÇù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¸³ï³í×éÇ Ï³Û³óÙ³Ý å»ïáõÃÛáõÝÁ ³å³ÑáíáõÙ ¿, áñ ³ÝÓÁ, áñÁ, ëáõÛÝ ä³ÛÙ³Ý³·ñÇ 5-ñ¹ Ñá¹í³ÍÇ 1-ÇÝ Ï»ïÇ 4-ñ¹ »ÝÃ³Ï»ïÇÝ Ñ³Ù³å³ï³ëË³Ý, Ñ³Ù³Ó³ÛÝáõÙ ¿ ÷áË³ÝóÙ³ÝÁ, ¹³ ³ÝÇ Ï³Ù³íáñ ¨ ³ÙµáÕçáõÃÛ³Ùµ ·Çï³Ïó»Éáí ÝÙ³Ý Ñ³Ù³Ó³ÛÝáõÃÛ³Ý Çñ³í³Ï³Ý Ñ»ï¨³ÝùÝ»ñÁ£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¸³ï³í×éÇ Ï³Û³óÙ³Ý å»ïáõÃÛáõÝÁ ¹³ï³í×éÇ Ï³ï³ñÙ³Ý å»ïáõÃÛ³ÝÁ ÑÝ³ñ³íáñáõÃÛáõÝ ¿ ï³ÉÇë å³ßïáÝ³Ï³Ý ³ÝÓÇ ÙÇçáóáí ëïáõ·»É, áñ ¹³ï³å³ñïÛ³ÉÇÝ ÷áË³Ýó»Éáõ Ñ³Ù³Ó³ÛÝáõÃÛáõÝÁ ëï³óí»É ¿ ëáõÛÝ Ñá¹í³ÍÇ 1-ÇÝ Ï»ïÇÝ Ñ³Ù³å³ï³ëË³Ý£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³ï³å³ñïÛ³ÉÇ ÷áË³ÝóÙ³Ý ÁÝÃ³ó³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¸³ï³å³ñïÛ³ÉÇ ÷áË³ÝóÙ³Ý í³ÛñÁ, Å³Ù³Ý³ÏÁ ¨ Ï³ñ·Á ë³ÑÙ³ÝíáõÙ »Ý ä³ÛÙ³Ý³íáñíáÕ ÏáÕÙ»ñÇ Çñ³í³ëáõ Ù³ñÙÇÝÝ»ñÇ ÏáÕÙÇó£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³Ëë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¸³ï³å³ñïÛ³ÉÝ»ñÇ ÷áË³ÝóÙ³Ý Ñ»ï Ï³åí³Í µáÉáñ Í³Ëë»ñÁ Ñá·áõÙ ¿ ¹³ï³í×éÇ Ï³ï³ñÙ³Ý å»ïáõÃÛáõÝÁ, µ³ó³éáõÃÛ³Ùµ ³ÛÝ Í³Ëë»ñÇ, áñáÝù Í³·»É »Ý µ³ó³é³å»ë ¹³ï³í×éÇ Ï³Û³óÙ³Ý å»ïáõÃÛ³Ý ï³ñ³ÍùáõÙ£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³ïÅÇ Ï³ï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¸³ï³í×éÇ Ï³ï³ñÙ³Ý å»ïáõÃÛáõÝÁ å³ñï³íáñ ¿ ³å³Ñáí»É å³ïÅÇ ÉñÇí Í³í³Éáí Ï³ï³ñáõÙÁª Õ»Ï³í³ñí»Éáí Çñ ³½·³ÛÇÝ ûñ»Ýë¹ñáõÃÛ³Ùµ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¸³ï³í×éÇ Ï³ï³ñÙ³Ý å»ïáõÃÛáõÝÝ Çñ ûñ»Ýë¹ñáõÃÛ³ÝÁ Ñ³Ù³å³ï³ëË³Ý ³å³ÑáíáõÙ ¿ å³ïÅÇ ÏñÙ³Ý ß³ñáõÝ³ÏáõÙÁª ãí³ïÃ³ñ³óÝ»Éáí ¹³ï³å³ñïÛ³ÉÇ ¹ñáõÃÛáõÝÁ£ ØÛáõë ä³ÛÙ³Ý³íáñíáÕ ÏáÕÙÇ ÏáÕÙÇó ¹³ï³í×éÇ Ï³ï³ñÙ³Ý Ñ»ï Ï³åí³Í Ñ³ñó»ñÁ áñáßíáõÙ »Ý ä³ÛÙ³Ý³íáñíáÕ ÏáÕÙ»ñÇó Ûáõñ³ù³ÝãÛáõñÇ ûñ»Ýë¹ñáõÃÛ³Ùµ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¸³ï³å³ñïÛ³ÉÁ Ýß³Ý³Ïí³Í å³ïÇÅÁ ÏñáõÙ ¿ ¹³ï³í×éÇ Ï³Û³óÙ³Ý å»ïáõÃÛ³Ý ¹³ï³ñ³ÝÇ ¹³ï³í×éÇ ÑÇÙ³Ý íñ³£ ¸³ï³í×éÇ Ï³ï³ñÙ³Ý å»ïáõÃÛ³Ý ¹³ï³ñ³ÝÁ, »ÉÝ»Éáí Ï³Û³óí³Í ¹³ï³í×éÇó, áñáßáõÙ ¿ Ï³Û³óÝáõÙ ³ÛÝ Ï³ï³ñ»Éáõ Ù³ëÇÝ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ºÃ» ¹³ï³í×éÇ Ï³ï³ñÙ³Ý å»ïáõÃÛ³Ý ûñ»Ýë¹ñáõÃÛ³Ùµ ïíÛ³É Ñ³Ýó³·áñÍáõÃÛ³Ý Ñ³Ù³ñ ³½³ï³½ñÏÙ³Ý ë³ÑÙ³Ý³ÛÇÝ Å³ÙÏ»ïÝ ³í»ÉÇ ùÇã ¿, ù³Ý ¹³ï³í×éáí Ýß³Ý³Ïí³ÍÁ, ³å³ ¹³ï³í×éÇ Ï³ï³ñÙ³Ý å»ïáõÃÛ³Ý ¹³ï³ñ³ÝÁ ë³ÑÙ³ÝáõÙ ¿ ³Û¹ å»ïáõÃÛ³Ý ûñ»Ýë¹ñáõÃÛ³Ùµ ïíÛ³É Ñ³Ýó³ÝùÇ Ñ³Ù³ñ Ý³Ë³ï»ëí³Í ³½³ï³½ñÏÙ³Ý ³é³í»É³·áõÛÝ Å³ÙÏ»ïÁ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. ºÃ» ¹³ï³í×ÇéÁ í»ñ³µ»ñáõÙ ¿ »ñÏáõ Ï³Ù ³í»ÉÇ ³ñ³ñùÝ»ñÇ, áñáÝóÇó Ù»ÏÁ Ï³Ù ÙÇ ù³ÝÇëÁ ¹³ï³í×éÇ Ï³ï³ñÙ³Ý å»ïáõÃÛáõÝáõÙ Ñ³Ýó³·áñÍáõÃÛáõÝ ã»Ý Ñ³Ý¹Çë³ÝáõÙ, ³Û¹ å»ïáõÃÛ³Ý ¹³ï³ñ³ÝÁ áñáßáõÙ ¿, Ã» å³ïÅÇ áñ Ù³ëÝ ¿ ÏÇñ³éíáõÙ Ñ³Ýó³·áñÍáõÃÛáõÝ Ñ³Ý¹Çë³óáÕ ³ñ³ñùÇ ÝÏ³ïÙ³Ùµ£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6. Èñ³óáõóÇã å³ïÅÇ Ï³ï³ñÙ³Ý Ù³ëÇÝ áñáßáõÙÝ ÁÝ¹áõÝíáõÙ ¿ ¹³ï³í×éÇ Ï³ï³ñÙ³Ý å»ïáõÃÛ³Ý ¹³ï³ñ³ÝÇ ÏáÕÙÇó, »Ã» Ï³ï³ñí³Í Ñ³Ýó³·áñÍáõÃÛ³Ý Ñ³Ù³ñ ³Û¹ å»ïáõÃÛ³Ý ûñ»Ýë¹ñáõÃÛ³Ùµ ³Û¹åÇëÇ å³ïÇÅ Ý³Ë³ï»ëí³Í ¿£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Ü»ñáõÙÁ ¨ Ñ³Ù³Ý»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Úáõñ³ù³ÝãÛáõñ ä³ÛÙ³Ý³íáñíáÕ ÏáÕÙ ÷áË³Ýóí³Í ¹³ï³å³ñïÛ³ÉÇ ÝÏ³ïÙ³Ùµ Ý»ñáõÙ Ï³Ù Ñ³Ù³Ý»ñáõÙ ÏÇñ³éáõÙ ¿ ÝáõÛÝ å³ÛÙ³ÝÝ»ñáí ¨ ÝáõÛÝ Ï³ñ·áí, ÇÝã Çñ ¹³ï³ñ³ÝÝ»ñÇ ÏáÕÙÇó ¹³ï³å³ñïí³Í ³ÝÓ³Ýó ÝÏ³ïÙ³Ùµ£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³ï³ñ³ÝÝ»ñÇ Çñ³í³ë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öáË³Ýóí³Í ¹³ï³å³ñïÛ³ÉÇ í»ñ³µ»ñÛ³É ¹³ï³í×éÇ ÑÇÙÝ³íáñí³ÍáõÃÛ³Ý Ù³ëáí ³ÛÝ í»ñ³Ý³Û»Éáõ Çñ³í³ëáõÃÛáõÝ áõÝ»Ý ÙÇ³ÛÝ ¹³ï³í×éÇ Ï³Û³óÙ³Ý å»ïáõÃÛ³Ý ¹³ï³ñ³ÝÝ»ñÁ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¸³ï³í×éÇ í»ñ³Ý³ÛÙ³Ý ¹»åùáõÙ ¹ñ³ Ï³Û³óÙ³Ý å»ïáõÃÛáõÝÁ ¹³ï³í×éÇ Ï³ï³ñÙ³Ý å»ïáõÃÛ³ÝÝ ³ÝÑ³å³Õ áõÕ³ñÏáõÙ ¿ ¹³ï³ñ³ÝÇ ³ÛÝ áñáßÙ³Ý Ñ³ëï³ïí³Í å³ï×»ÝÁ, áñáí í»ñ³óí»É Ï³Ù ÷á÷áËí»É ¿ ¹³ï³í×ÇéÁ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ºÃ» å³ïÇÅÁ Ïñ»Éáõ Ñ³Ù³ñ ¹³ï³å³ñïÛ³ÉÇÝ ÷áË³Ýó»Éáõó Ñ»ïá ¹³ï³í×éÇ Ï³Û³óÙ³Ý å»ïáõÃÛáõÝáõÙ ¹³ï³í×ÇéÁ í»ñ³óí»É ¿ ¨ Ýáñ ùÝÝáõÃÛáõÝ Ï³Ù ¹³ï³Ï³Ý ùÝÝáõÃÛáõÝ ¿ Ý³Ë³ï»ëí³Í, ³å³ ³Û¹ Ù³ëÇÝ áñáßÙ³Ý å³ï×»ÝÁ, ùñ»³Ï³Ý ·áñÍÇ ÝÛáõÃ»ñÁ ¨ ¹³ï³å³ñïÛ³ÉÇ µ³ó³Ï³ÛáõÃÛ³Ùµ ÑÝ³ñ³íáñ ³ÝÑñ³Å»ßï ¹³ï³í³ñ³Ï³Ý ·áñÍáÕáõÃÛáõÝÝ»ñÇ ³ÝóÏ³óÙ³Ý ³ñ¹ÛáõÝùÝ»ñÇ í»ñ³µ»ñÛ³É ÙÛáõë ÝÛáõÃ»ñÁ, ùñ»³Ï³Ý ·áñÍáí µáÉáñ ÝÛáõÃ»ñÁ éáõë»ñ»Ý Ã³ñ·Ù³ÝáõÃÛ³Ùµ, áõÕ³ñÏíáõÙ »Ý ¹³ï³í×éÇ Ï³ï³ñÙ³Ý å»ïáõÃÛ³ÝÁª ³Û¹ å»ïáõÃÛ³Ý ûñ»Ýë¹ñáõÃÛ³Ùµ ùñ»³Ï³Ý Ñ»ï³åÝ¹áõÙ Çñ³Ï³Ý³óÝ»Éáõ Ñ³Ù³ñ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²ñ¹³ñ³óÝáÕ ÑÇÙù»ñáí Éñ³óáõóÇã ùÝÝáõÃÛ³Ý ³ñ¹ÛáõÝùÝ»ñáí ùñ»³Ï³Ý ·áñÍÁ Ï³ñ×»Éáõ Ï³Ù ¹³ï³ñ³ÝÇ ÏáÕÙÇó ³ñ¹³ñ³óÝáÕ ¹³ï³í×Çé Ï³Û³óÝ»Éáõ ¹»åùáõÙ ³ÝÓÇÝ ³ÝÑÇÙÝ Ï»ñåáí ùñ»³Ï³Ý å³ï³ëË³Ý³ïíáõÃÛ³Ý »ÝÃ³ñÏ»Éáõ Ñ»ï¨³Ýùáí å³ï×³éí³Í íÝ³ëÁ Ñ³ïáõóíáõÙ ¿ ³ÝÑÇÙÝ ¹³ï³í×Çé Ï³Û³óñ³Í å»ïáõÃÛ³Ý ÏáÕÙÇó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. ºÃ» å³ïÇÅÁ Ïñ»Éáõ Ñ³Ù³ñ ¹³ï³å³ñïÛ³ÉÇÝ ÷áË³Ýó»Éáõó Ñ»ïá ³ÛÝ Ï³Û³óÝáÕ å»ïáõÃÛ³Ý ÏáÕÙÇó ¹³ï³í×ÇéÁ ÷á÷áËí»É ¿, ³Û¹ áñáßÙ³Ý å³ï×»ÝÁ ¨ ÙÛáõë ³ÝÑñ³Å»ßï ÷³ëï³ÃÕÃ»ñÝ áõÕ³ñÏíáõÙ »Ý ¹³ï³í×éÇ Ï³ï³ñÙ³Ý å»ïáõÃÛ³ÝÁ£ ¸³ï³í×éÇ Ï³ï³ñÙ³Ý å»ïáõÃÛ³Ý ¹³ï³ñ³ÝÁ ÉáõÍáõÙ ¿ ³Û¹åÇëÇ áñáßÙ³Ý Ï³ï³ñÙ³Ý Ñ³ñóÁ ëáõÛÝ ä³ÛÙ³Ý³·ñÇ 12-ñ¹ Ñá¹í³Íáí Ý³Ë³ï»ëí³Í Ï³ñ·áí: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áË³ÝóÙ³Ý Çñ³í³Ï³Ý Ñ»ï¨³Ýù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ä³ïÇÅÁ Ïñ»Éáõ Ñ³Ù³ñ ¹³ï³í×éÇ Ï³ï³ñÙ³Ý å»ïáõÃÛ³ÝÁ ÷áË³Ýóí³Í ³ÝÓÇ ÝÏ³ïÙ³Ùµ ³é³ç³ÝáõÙ »Ý ¹³ï³å³ñïÙ³Ý ÝáõÛÝåÇëÇ Çñ³í³Ï³Ý Ñ»ï¨³ÝùÝ»ñ, ÇÝãåÇëÇù ³é³ç³ÝáõÙ »Ý ÝÙ³Ý Ñ³Ýó³·áñÍáõÃÛ³Ý Ï³ï³ñÙ³Ý Ñ³Ù³ñ ³Û¹ å»ïáõÃÛ³Ý ï³ñ³ÍùáõÙ ¹³ï³å³ñïí³Í ³ÝÓ³Ýó ÝÏ³ïÙ³Ùµ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ä³ïÇÅÁ Ïñ»Éáõ Ñ³Ù³ñ ÷áË³Ýóí³Í ³ÝÓÁ ãÇ Ï³ñáÕ ÝáõÛÝ Ñ³Ýó³ÝùÇ Ñ³Ù³ñ, áñÇ Ï³å³ÏóáõÃÛ³Ùµ Ï³Û³óí»É ¿ ûñÇÝ³Ï³Ý áõÅÇ Ù»ç Ùï³Í ¹³ï³í×Çé, ÏñÏÇÝ ùñ»³Ï³Ý å³ï³ëË³Ý³ïíáõÃÛ³Ý »ÝÃ³ñÏí»É ¹³ï³í×éÇ Ï³ï³ñÙ³Ý å»ïáõÃÛ³Ý ï³ñ³Íù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³ñ³ÝóÇÏ ÷áË³¹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ä³ÛÙ³Ý³íáñíáÕ ÏáÕÙ»ñÇó Ù»ÏÝ Çñ ûñ»Ýë¹ñáõÃÛ³ÝÁ Ñ³Ù³å³ï³ëË³Ý Ï³ñáÕ ¿ µ³í³ñ³ñ»É ¹³ï³å³ñïí³Í ³ÝÓÇÝ Çñ ï³ñ³Íùáí ï³ñ³ÝóÇÏ ÷áË³¹ñÙ³Ý Ù³ëÇÝ ËÝ¹ñ³ÝùÁ, »Ã» ÙÛáõë ä³ÛÙ³Ý³íáñíáÕ ÏáÕÙÁ ¹ÇÙáõÙ ¿ Ýñ³Ý ÝÙ³Ý ËÝ¹ñ³Ýùáí, ¨ »Ã» ¹ÇÙ³Í ä³ÛÙ³Ý³íáñíáÕ ÏáÕÙÁ »ññáñ¹ å»ïáõÃÛ³Ý Ñ»ï å³ÛÙ³Ý³íáñí»É ¿ ³Û¹ ³ÝÓÇÝ Ýñ³ ï³ñ³ÍùáõÙ Ï³Ù Ýñ³ ï³ñ³ÍùÇó ÷áË³Ýó»Éáõ Ù³ëÇÝ£ ÀÝ¹ áñáõÙ, ³å³ÑáííáõÙ »Ý ¹³ï³å³ñïÛ³ÉÇÝ å³Ñ³Ï³ËÙµÇ ÑëÏáÕáõÃÛ³Ý ï³Ï å³Ñ»Éáõ ³ÝÑñ³Å»ßï å³ÛÙ³ÝÝ»ñÁ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¸³ï³å³ñïí³Í ³ÝÓÇ ï³ñ³ÝóÇÏ ÷áË³¹ñÙ³Ý Ñ»ï Ï³åí³Í Í³Ëë»ñÁ Ñá·áõÙ ¿ ÝÙ³Ý ÷áË³¹ñÙ³Ý ËÝ¹ñ³Ýùáí ¹ÇÙ³Í ä³ÛÙ³Ý³íáñíáÕ ÏáÕÙÁ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³·áÕ Ñ³ñó»ñÇ ÉáõÍáõÙ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áõÛÝ ä³ÛÙ³Ý³·ñÇ ÏÇñ³éÙ³Ý ÁÝÃ³óùáõÙ Í³·áÕ Ñ³ñó»ñÁ ÉáõÍáõÙ »Ý ä³ÛÙ³Ý³íáñíáÕ ÏáÕÙ»ñÇ Ï»ÝïñáÝ³Ï³Ý Ù³ñÙÇÝÝ»ñÁ£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È»½áõÝ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êáõÛÝ ä³ÛÙ³Ý³·ÇñÁ Ï³ï³ñ»ÉÇë ä³ÛÙ³Ý³íáñíáÕ ÏáÕÙ»ñÝ û·ïíáõÙ »Ý Çñ»Ýó å»ï³Ï³Ý É»½áõÝ»ñÇó£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ä³ÛÙ³Ý³íáñíáÕ ÏáÕÙÇ å»ï³Ï³Ý É»½íáí Ï³½Ùí³Í ÷³ëï³ÃÕÃ»ñÇÝ ÏóíáõÙ »Ý í³í»ñ³óí³Í éáõë»ñ»Ý Ã³ñ·Ù³ÝáõÃÛáõÝÝ»ñÁ£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áñÍáÕáõÃÛáõÝÁ Å³Ù³Ý³ÏÇ ÁÝÃ³óùáõÙ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ä³ÛÙ³Ý³·ñÇ ·áñÍáÕáõÃÛáõÝÁ ï³ñ³ÍíáõÙ ¿ Ý³¨ ÙÇÝã¨ ä³ÛÙ³Ý³·ÇñÝ áõÅÇ Ù»ç ÙïÝ»ÉÁ ä³ÛÙ³Ý³íáñíáÕ ÏáÕÙ»ñÇ ¹³ï³ñ³ÝÝ»ñÇ ÏáÕÙÇó ¹³ï³å³ñïí³Í ³ÝÓ³Ýó íñ³£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³ÛÙ³Ý³·ñÇ ÷á÷áË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ä³ÛÙ³Ý³íáñíáÕ ÏáÕÙ»ñÇ ÷áË³¹³ñÓ Ñ³Ù³Ó³ÛÝáõÃÛ³Ùµ ëáõÛÝ ä³ÛÙ³Ý³·ñáõÙ Ï³ñáÕ »Ý Ï³ï³ñí»É ³ÝÑñ³Å»ßï ÷á÷áËáõÃÛáõÝÝ»ñ ¨ Éñ³óáõÙÝ»ñ, áñáÝù ÏÓ¨³Ï»ñåí»Ý ëáõÛÝ ä³ÛÙ³Ý³·ñÇ ³Ýµ³Å³Ý»ÉÇ Ù³ëÁ Ñ³Ý¹Çë³óáÕ ³é³ÝÓÇÝ ³ñÓ³Ý³·ñáõÃÛ³Ùµ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éÝãáõÃÛáõÝÝ ³ÛÉ ÙÇç³½·³ÛÇÝ å³ÛÙ³Ý³·ñ»ñ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²ÛÝ ¹»åùáõÙ, »Ã» »ñÏáõ ä³ÛÙ³Ý³íáñíáÕ ÏáÕÙ»ñÝ ¿É Ñ³Ý¹Çë³ÝáõÙ »Ý 1983 Ãí³Ï³ÝÇ Ù³ñïÇ 21-ÇÝ ëïáñ³·ñí³Í ¹³ï³å³ñïí³Í ³ÝÓ³Ýó ÷áË³ÝóÙ³Ý Ù³ëÇÝ ºíñáå³Ï³Ý ÏáÝí»ÝóÇ³ÛÇ Ù³ëÝ³ÏÇóÝ»ñ, ä³ÛÙ³Ý³íáñíáÕ ÏáÕÙ»ñÁ ÏÇñ³éáõÙ »Ý ëáõÛÝ ä³ÛÙ³Ý³·ñÇ ÙÇ³ÛÝ ³ÛÝ ¹ñáõÃÛÝ»ñÁ, áñáÝù Éñ³óÝáõÙ »Ý Ýßí³Í ºíñáå³Ï³Ý ÏáÝí»ÝóÇ³Ý Ï³Ù Ýå³ëïáõÙ »Ý ¹ñ³ÝáõÙ ß³ñ³¹ñí³Í ëÏ½µáõÝùÝ»ñÇ ÏÇñ³é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ä³ÛÙ³Ý³·ñÇ ¹ñáõÛÃÝ»ñÁ ã»Ý ßáß³÷áõÙ ä³ÛÙ³Ý³íáñíáÕ ÏáÕÙ»ñÇ` ÙÇç³½·³ÛÇÝ ³ÛÉ å³ÛÙ³Ý³·ñ»ñÇó (áñáÝó Ù³ëÝ³ÏÇó »Ý Ýñ³Ýù Ñ³Ý¹Çë³ÝáõÙ, Ï³Ù Ï³ñáÕ »Ý Ñ³Ý¹Çë³Ý³É) µËáÕ Çñ³íáõÝùÝ»ñÁ ¨ å³ñï³íáñáõÃÛáõÝÝ»ñÁ 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ä³ÛÙ³Ý³íáñíáÕ ÏáÕÙ»ñÇó Ù»ÏÇ ËÝ¹ñ³Ýùáí, ¹ñ³Ýó Ï»ÝïñáÝ³Ï³Ý Ù³ñÙÇÝÝ»ñÁ ËáñÑñ¹³ÏóáõÃÛáõÝÝ»ñ »Ý ³ÝóÏ³óÝáõÙ ëáõÛÝ ä³ÛÙ³Ý³·ñÇ ¨ ÙÇç³½·³ÛÇÝ ³ÛÉ å³ÛÙ³Ý³·ñ»ñÇ Ñ³ñ³µ»ñ³ÏóáõÃÛ³Ý Ñ³ñó»ñáíª ³ÝÑñ³Å»ßïáõÃÛ³Ý ¹»åùáõÙ Ý»ñ·ñ³í»Éáí ä³ÛÙ³Ý³íáñíáÕ ÏáÕÙ»ñÇ ³ÛÉ å»ï³Ï³Ý Ù³ñÙÇÝÝ»ñÇ Ý»ñÏ³Û³óáõóÇãÝ»ñÇ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õÅÇ Ù»ç ÙïÝ»ÉÁ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êáõÛÝ ä³ÛÙ³Ý³·ÇñÁ »ÝÃ³Ï³ ¿ í³í»ñ³óÙ³Ý ¨ áõÅÇ Ù»ç ¿ ÙïÝáõÙ ä³ÛÙ³Ý³íáñíáÕ ÏáÕÙ»ñÇ ÙÇç¨ í³í»ñ³·ñ»ñÇ ÷áË³Ý³ÏÙ³Ý ûñí³ÝÇó »ñ»ëáõÝ ûñ ³Ýó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ä³ÛÙ³Ý³·ÇñÁ ÏÝùíáõÙ ¿ ³Ýáñáß Å³ÙÏ»ïáí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êáõÛÝ ä³ÛÙ³Ý³·ñÇ ·áñÍáÕáõÃÛáõÝÁ ¹³¹³ñ»óíáõÙ ¿ ä³ÛÙ³Ý·ñÇ ·áñÍáÕáõÃÛáõÝÁ ¹³¹³ñ»óÝ»Éáõ Ùï³¹ñáõÃÛ³Ý Ù³ëÇÝ ÙÇ ä³ÛÙ³Ý³íáñíáÕ ÏáÕÙÇó ·ñ³íáñ Í³ÝáõóáõÙÁ ÙÛáõë ä³ÛÙ³Ý³íáñíáÕ ÏáÕÙÇ ëï³Ý³Éáõ ûñí³ÝÇó í»ó ³ÙÇë ³Ýó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³ï³ñí³Í ¿ ÎÇ¨ ù³Õ³ùáõÙ 2001 Ãí³Ï³ÝÇ Ù³ñïÇ 1-ÇÝ` »ñÏáõ µÝûñÇÝ³Ïáí, Ûáõñ³ù³ÝãÛáõñÁ` Ñ³Û»ñ»Ý, áõÏñ³ÇÝ»ñ»Ý ¨ éáõë»ñ»Ý, ÁÝ¹ áñáõÙ µáÉáñ ï»ùëï»ñÁ Ñ³í³ë³ñ³½áñ »Ý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ä³ÛÙ³Ý³·ñÇ ï»ùëïÇ Ù»ÏÝ³µ³ÝáõÃÛ³Ý Å³Ù³Ý³Ï ï³ñ³Ó³ÛÝáõÃÛáõÝÝ»ñ ³é³ç³Ý³Éáõ ¹»åùáõÙ ä³ÛÙ³Ý³íáñíáÕ ÏáÕÙ»ñÁ Ï¹ÇÙ»Ý éáõë»ñ»Ý ï»ùëïÇÝ£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i/>
          <w:i/>
          <w:iCs/>
          <w:sz w:val="24"/>
          <w:szCs w:val="24"/>
        </w:rPr>
      </w:pPr>
      <w:r>
        <w:rPr>
          <w:rFonts w:cs="Times Armenian" w:ascii="Times Armenian" w:hAnsi="Times Armenian"/>
          <w:b/>
          <w:bCs/>
          <w:i/>
          <w:iCs/>
          <w:sz w:val="24"/>
          <w:szCs w:val="24"/>
        </w:rPr>
        <w:t>ä³ÛÙ³Ý³·ÇñÝ áõÅÇ Ù»ç ¿ Ùï»É 2002 Ãí³Ï³ÝÇ ë»åï»Ùµ»ñÇ 1-Çó:</w:t>
      </w:r>
    </w:p>
    <w:p>
      <w:pPr>
        <w:pStyle w:val="Normal"/>
        <w:tabs>
          <w:tab w:val="clear" w:pos="720"/>
          <w:tab w:val="left" w:pos="2040" w:leader="none"/>
        </w:tabs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8:54:00Z</dcterms:created>
  <dc:creator>CHARTER</dc:creator>
  <dc:description/>
  <cp:keywords/>
  <dc:language>en-US</dc:language>
  <cp:lastModifiedBy>legal</cp:lastModifiedBy>
  <cp:lastPrinted>2001-02-21T10:57:00Z</cp:lastPrinted>
  <dcterms:modified xsi:type="dcterms:W3CDTF">2008-03-26T11:47:00Z</dcterms:modified>
  <cp:revision>4</cp:revision>
  <dc:subject/>
  <dc:title>_________????·??</dc:title>
</cp:coreProperties>
</file>