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³Û³ëï³ÝÇ Ð³Ýñ³å»ïáõÃÛ³Ý Ï³é³í³ñáõÃÛ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¨ ÐÝ¹Ï³ëï³ÝÇ Ð³Ýñ³å»ïáõÃÛ³Ý Ï³é³í³ñáõÃÛ³Ý ÙÇç¨ </w:t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³é¨ïñ³Ï³Ý, ïÝï»ë³Ï³Ý, ·Çï³Ï³Ý, ï»ËÝáÉá·Ç³Ï³Ý, ÏñÃ³Ï³Ý ¨ Ùß³ÏáõÃ³ÛÇÝ µÝ³·³í³éÝ»ñáõÙ Ñ³Ù³·áñÍ³ÏóáõÃÛ³Ý ÙÇçÏ³é³í³ñ³Ï³Ý Ñ³ÝÓÝ³ÅáÕáíÇ ëï»ÕÍ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³Ý Ï³é³í³ñáõÃÛáõÝÁ ¨ ÐÝ¹Ï³ëï³ÝÇ Ð³Ýñ³å»ïáõÃÛ³Ý Ï³é³í³ñáõÃÛáõÝÁ, ³ÛëáõÑ»ï¨`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Ó·ï»Éáí ³Ùñ³åÝ¹»É ¨ ½³ñ·³óÝ»É »ñÏ³ñ³ï¨ ¨ Ï³ÛáõÝ ÑÇÙùÇ, ÇÝãå»ë Ý³¨ Ñ³í³ë³ñáõÃÛ³Ý ¨ ÷áËß³Ñ³í»ïáõÃÛ³Ý ëÏ½µáõÝùÝ»ñÇ íñ³ ÑÇÙÝí³Í Ñ³Ù³·áñÍ³ÏóáõÃÛáõÝÁ ³é¨ïñÇ, ïÝï»ëáõÃÛ³Ý, ·ÇïáõÃÛ³Ý ¨ ï»ËÝáÉá·Ç³ÛÇ µÝ³·³í³éÝ»ñáõÙ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ÑÇÙù ÁÝ¹áõÝ»Éáí Ð³Û³ëï³ÝÇ Ð³Ýñ³å»ïáõÃÛ³Ý ¨ ÐÝ¹Ï³ëï³ÝÇ Ð³Ýñ³å»ïáõÃÛ³Ý ÙÇç¨ 1995Ã. ¹»Ïï»Ùµ»ñÇ 14-ÇÝ ÜÛáõ ¸»ÉÇáõÙ ëïáñ³·ñí³Í §´³ñ»Ï³ÙáõÃÛ³Ý ¨ Ñ³Ù³·áñÍ³ÏóáõÃÛ³Ý Ù³ëÇÝ¦ å³ÛÙ³Ý³·ñÇ 6-ñ¹ Ñá¹í³ÍÁ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Ó³ÛÝ»óÇÝ Ñ»ï¨Û³ÉÇ Ù³ëÇÝ.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Á ëáõÛÝáí ëï»ÕÍáõÙ »Ý ³é¨ïñ³Ï³Ý, ïÝï»ë³Ï³Ý, ï»ËÝáÉá·Ç³Ï³Ý, ·Çï³Ï³Ý, ÏñÃ³Ï³Ý ¨ Ùß³ÏáõÃ³ÛÇÝ µÝ³·³í³éÝ»ñáõÙ Ñ³Ù³·áñÍ³ÏóáõÃÛ³Ý Ñ³Û-ÑÝ¹Ï³Ï³Ý ÙÇçÏ³é³í³ñ³Ï³Ý Ñ³ÝÓÝ³ÅáÕáí, ³ÛëáõÑ»ï¨ª Ð³ÝÓÝ³ÅáÕáí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ÝÓÝ³ÅáÕáíÇ Ýå³ï³ÏÝ»ñÝ »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ab/>
        <w:t>ùÝÝ³ñÏ»É Ñ³ñó»ñ, áñáÝù ÏÍ³·»Ý Ð³Û³ëï³ÝÇ Ð³Ýñ³å»ïáõ-ÃÛ³Ý Ï³é³í³ñáõÃÛ³Ý ¨ ÐÝ¹Ï³ëï³ÝÇ Ð³Ýñ³å»ïáõÃÛ³Ý Ï³é³í³-ñáõÃÛ³Ý ÙÇç¨ ëïáñ³·ñí³Í ³é¨ïñ³Ï³Ý, ïÝï»ë³Ï³Ý, ï»ËÝáÉá-·Ç³Ï³Ý, ·Çï³Ï³Ý, ÏñÃ³Ï³Ý ¨ Ùß³ÏáõÃ³ÛÇÝ µÝ³·³í³éÝ»ñáõÙ Ñ³Ù³·áñÍ³ÏóáõÃÛ³Ý í»ñ³µ»ñÛ³É Ñ³Ù³Ó³ÛÝ³·ñ»ñÇ Çñ³·áñÍÙ³Ý ÁÝÃ³óù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áõëáõÙÝ³ëÇñ»É ³é¨ïñ³Ï³Ý, ïÝï»ë³Ï³Ý, ï»ËÝáÉá·Ç³Ï³Ý, ·Çï³Ï³Ý, ÏñÃ³Ï³Ý ¨ Ùß³ÏáõÃ³ÛÇÝ µÝ³·³í³éÝ»ñáõÙ Ñ³Ù³·áñÍ³ÏóáõÃÛ³Ý Ñ»ï³·³ ½³ñ·³óÙ³Ý ÑÝ³ñ³íáñáõÃÛáõÝÝ»ñÁ,</w:t>
        <w:tab/>
        <w:t xml:space="preserve">Ý³Ë³å³ïñ³ëï»É ³é³ç³ñÏÝ»ñ í»ñáÑÇßÛ³É Ñ³Ù³Ó³ÛÝ³·ñ»ñÇ µ³ñ»Ñ³çáÕ Çñ³Ï³Ý³óÙ³Ý  Ñ³Ù³ñ, ÇÝãå»ë Ý³¨ ä³ÛÙ³Ý³íáñíáÕ ÏáÕÙ»ñÇ Ñ³ëï³ïÙ³ÝÁ Ý»ñÏ³Û³óÝ»É  ³é³ç³ñÏÝ»ñ Ýßí³Í µÝ³·³í³éÝ»ñáõÙ Ñ³Ù³·áñÍ³ÏóáõÃÛ³Ý ÁÝ¹É³ÛÝÙ³Ý ÑÝ³ñ³íáñ áõÕÇÝ»ñÇ, ÇÝãå»ë Ý³¨ ³é¨ïñÇ, ïÝï»ëáõÃÛ³Ý, ·ÇïáõÃÛ³Ý, ï»ËÝáÉá·Ç³Ý»ñÇ, ÏñÃáõÃÛ³Ý ¨ Ùß³ÏáõÛÃÇ µÝ³·³í³éÝ»ñáõÙ Ñ³Ù³·áñÍ³ÏóáõÃÛ³ÝÁ í»ñ³µ»ñáÕ ³ÛÉ Ñ³ñó»ñ ÉáõÍ»Éáõ Ýå³ï³Ïáí: 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Ðá¹í³Í 3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Ð³ÝÓÝ³ÅáÕáíÁ ÏÏ³½ÙíÇ »ñÏáõ ÎáÕÙ»ñÇó Ñ³í³ë³ñ Ãíáí Ý»ñÏ³Û³óí³Í ³Ý¹³ÙÝ»ñÇó, ÇÝãå»ë Ý³¨ Ûáõñ³ù³ÝãÛáõñ ÎáÕÙÇó Ýß³Ý³Ïí³Í Ð³ÝÓÝ³ÅáÕáíÇ Ý³Ë³·³ÑÝ»ñÇó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Ð³ÛÏ³Ï³Ý ¨ ÑÝ¹Ï³Ï³Ý ÎáÕÙ»ñÇ Ý³Ë³·³ÑÝ»ñÁ ¨ Ð³ÝÓÝ³ÅáÕáíÇ ³Ý¹³ÙÝ»ñÁ ÏÝß³Ý³Ïí»Ý Ûáõñ³ù³ÝãÛáõñ ä³ÛÙ³</w:t>
        <w:softHyphen/>
        <w:t>Ý³íáñíáÕ ÏáÕÙÇ ·áñÍáÕ ÝáñÙ³ïÇí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Ïï»ñÇÝ Ñ³Ù³å³ï³ëË³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ÝÓÝ³ÅáÕáíÁ ÝÇëï»ñ Ï·áõÙ³ñÇ »ñÏáõ ï³ñÇÝ Ù»Ï ³Ý·³Ùª Ý³Ë³å»ë ÷áËÑ³Ù³Ó³ÛÝ»óí³Í Å³ÙÏ»ïÝ»ñáõÙ, Ï³Ù ³í»ÉÇ Ñ³×³Ëª ä³ÛÙ³Ý³íáñíáÕ ÏáÕÙ»ñÇó Ù»ÏÇ å³Ñ³Ýç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ÝÓÝ³ÅáÕáíÇ ÝÇëï»ñÁ Ï³ÝóÏ³óí»Ý Ñ³çáñ¹³µ³ñ Ð³Û³ëï³ÝáõÙ ¨ ÐÝ¹Ï³ëï³ÝáõÙª ÁÝ¹áõÝáÕ ÎáÕÙÇ Ð³ÝÓÝ³ÅáÕáíÇ Ý³Ë³·³ÑÇ Ý³Ë³·³Ñ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Ð³ÝÓÝ³ÅáÕáíÁ Çñ ÝÇëï»ñÁ Ï³ÝóÏ³óÝÇ Ð³ÝÓÝ³ÅáÕáíÇ Ý³Ë³·³ÑÝ»ñÇ ÙÇç¨ Ñ³Ù³Ó³ÛÝ»óí³Í ³ßË³ï³Ýù³ÛÇÝ Íñ³·ñÇ Ñ³Ù³Ó³ÛÝ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ÝÓÝ³ÅáÕáíÇ ÝÇëï»ñÇÝ Ï³ñáÕ »Ý Ù³ëÝ³Ïó»É Ý³¨ Ûáõñ³ù³ÝãÛáõñ ÎáÕÙÇó å³Ñ³ÝçíáÕ Ãíáí ËáñÑñ¹³ïáõÝ»ñ ¨ ÷áñÓ³·»ïÝ»ñ: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³ÝáÝ³íáñ ÝÇëï»ñÇ Íñ³·ÇñÁ ¨ Ý³ËÝ³Ï³Ý ûñ³Ï³ñ·Á Ð³ÝÓÝ³ÅáÕáíÇ Ý³Ë³·³ÑÝ»ñÇ ÙÇç¨ ÏÑ³Ù³Ó³ÛÝ»óí»Ý ËáñÑñ¹³Ï</w:t>
        <w:softHyphen/>
        <w:t xml:space="preserve">óáõÃÛáõÝÝ»ñÇ  ÙÇçáóáíª Ñ»ñÃ³Ï³Ý ÝÇëïÇó ³éÝí³½Ý 60 ûñ ³é³ç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ÜÇëïÁ ÏáñáßÇ ûñ³Ï³ñ·Ç Ý³Ë³å»ë ÷áËÑ³Ù³Ó³ÛÝ»óí³Í Ñ³ñó»ñÁ, ÇÝãå»ë Ý³¨ ³ÛÝ Ñ³ñó»ñÁ, áñáÝù Ï³ñáÕ »Ý Ûáõñ³ù³ÝãÛáõñ Ñ³Ý¹ÇåÙ³Ý ëÏ½µáõÙ Ð³ÝÓÝ³ÅáÕáíÇ Ý³Ë³·³ÑÝ»ñÇ ÷áËÑ³Ù³</w:t>
        <w:softHyphen/>
        <w:t>Ó³ÛÝáõÃÛ³Ùµ ÁÝ¹·ñÏí»É ûñ³Ï</w:t>
        <w:softHyphen/>
        <w:t xml:space="preserve">³ñ·áõÙ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Ð³ÝÓÝ³ÅáÕáíÇ Ý³Ë³·³ÑÝ»ñÇó Ù»ÏÇ ³é³ç³ñÏáí Ï³ñáÕ »Ý ³ÝóÏ³óí»É ³ñï³Ñ»ñÃ ÝÇëï»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Çó Ù»ÏÇ Ý³Ë³Ó»éÝáõÃÛ³Ùµ ÑÝ³ñ³íáñÇÝë ë»ÕÙ Å³ÙÏ»ïÝ»ñáõÙ Ï³ñáÕ »Ý ³ÝóÏ³óí»É Ð³ÝÓÝ³ÅáÕáíÇ Ý³Ë³·³ÑÝ»ñÇ Ï³Ù Ýñ³Ýó ï»Õ³Ï³ÉÝ»ñÇ Éñ³óáõóÇã Ñ³Ý¹ÇåáõÙÝ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Ð³ÝÓÝ³ÅáÕáíÇ ÝÇëï»ñÇ ÁÝÃ³óùáõÙ áñáßáõÙÝ»ñÝ ÁÝ¹áõÝíáõÙ »Ý ÏáÝë»ÝëáõëÇ ëÏ½µáõÝù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²ÝÑ»ï³Ó·»ÉÇ ¹»åù»ñáõÙ Ð³ÝÓÝ³ÅáÕáíÇ Ý³Ë³·³ÑÝ»ñÝ Çñ³íáõÝù ÏáõÝ»Ý³Ý Ð³ÝÓÝ³ÅáÕáíÇ ÝÇëï»ñÇ ÙÇç¨ ÁÝÏ³Í Å³Ù³Ý³Ï³Ñ³ïí³ÍÝ»ñáõÙ  Ñ³Ù³ï»Õ ÷áËÑ³Ù³Ó³ÛÝ»óí³Í áñáßáõÙÝ»ñ ÁÝ¹áõÝ»É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ÝÓÝ³ÅáÕáíÇ áñáßáõÙÝ»ñÁ, ä³ÛÙ³Ý³íáñíáÕ ÏáÕÙ»ñÇ Ñ³í³ÝáõÃÛáõÝÁ ëï³Ý³Éáõó Ñ»ïá, áõÅÇ Ù»ç ÏÙïÝ»Ý ëïáñ³·ñÙ³Ý ûñí³ÝÇó, »Ã» ³ÛÉ ÁÝÃ³ó³Ï³ñ· Ý³Ë³ï»ëí³Í ã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ÝÓÝ³ÅáÕáíÇ áñáßáõÙÝ»ñÁ »ÝÃ³Ï³ »Ý ä³ÛÙ³Ý³íáñíáÕ ÏáÕÙ»ñÇ Ï³Ù ä³ÛÙ³Ý³íáñíáÕ ÏáÕÙ»ñÇ ÉÇ³½áñí³Í Ù³ñÙÇÝÝ»ñÇ Ñ³ëï³ïÙ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²ÛÝ áñáßáõÙÝ»ñÁ, áñáÝù å»ïù ¿ Ñ³ëï³ïí»Ý Ñ³Ù³å³ï³ëË³Ý »ñÏñÝ»ñÇ ÉÇ³½áñí³Í Ù³ñÙÇÝÝ»ñÇ ÏáÕÙÇóª Ð³ÝÓÝ³ÅáÕáíÇ Ý³Ë³·³ÑÝ»ñÇó Ù»ÏÇ Ñ³Ûï³ñ³ñáõÃÛ³ÝÁ Ñ³Ù³å³ï³ëË³Ý, áõÅÇ Ù»ç ÏÙïÝ»Ý ÉÇ³½áñí³Í Ù³ñÙÇÝÝ»ñÇ Ñ³ëï³ïÙ³Ý Ù³ëÇÝ Í³ÝáõóáõÙÁ ëï³Ý³Éáõ ûñÁ: 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sz w:val="24"/>
          <w:szCs w:val="24"/>
        </w:rPr>
      </w:pPr>
      <w:r>
        <w:rPr>
          <w:rFonts w:eastAsia="Times Armenian" w:cs="Times Armenian" w:ascii="Times Armenian" w:hAnsi="Times Armenian"/>
          <w:b/>
          <w:sz w:val="24"/>
          <w:szCs w:val="24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Ð³ÝÓÝ³ÅáÕáíÇ ÝÇëï»ñÇ ³ñ¹ÛáõÝùÝ»ñÝ áõ áñáßáõÙÝ»ñÁ Ï³Ùñ³·ñí»Ý Ð³ÝÓÝ³ÅáÕáíÇ Ý³Ë³·³ÑÝ»ñÇ ÏáÕÙÇó ëïáñ³·ñíáÕ ³ñÓ³Ý³·ñáõÃÛáõÝÝ»ñáõÙ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ÝÓÝ³ÅáÕáíÇ Ñ³Ý¹ÇåáõÙÝ»ñÇ ³ñÓ³Ý³·ñáõÃÛáõÝÝ»ñÁ ÏÏ³ï³ñí»Ý Ñ³Û»ñ»Ý, ÑÝ¹Ï»ñ»Ý ¨ ³Ý·É»ñ»Ý É»½áõÝ»ñáí, ÁÝ¹ áñáõÙ µáÉáñ ï»ùëï»ñÁ ÏÉÇÝ»Ý Ñ³í³ë³ñ³½áñ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ÀÝ¹áõÝí³Í áñáßáõÙÝ»ñÝ Çñ³·áñÍ»Éáõ Ýå³ï³Ïáí Ð³ÝÓÝ³ÅáÕáíÇÝ Çñ³íáõÝù ¿ í»ñ³å³ÑíáõÙ ëï»ÕÍ»É Å³Ù³Ý³Ï³íáñ ¨ Ùßï³Ï³Ý Ù³ñÙÇÝÝ»ñ, ûñÇÝ³Ïª »ÝÃ³Ñ³ÝÓÝ³ÅáÕáíÝ»ñ Ï³Ù ³ßË³ï³Ýù³ÛÇÝ ËÙµ»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³ÝÓÝ³ÅáÕáíÁ ÏáñáßÇ Ùßï³Ï³Ý ¨ Å³Ù³Ý³Ï³íáñ Ù³ñÙÇÝÝ»ñÇ Ýå³ï³ÏÝ»ñÁ, ÉÇ³½áñáõÃÛáõÝÝ»ñÁ ¨ Ï³½ÙÁ: Üßí³Í Ù³ñÙÇÝÝ»ñÝ Çñ»Ýó ·áñÍáõÝ»áõÃÛáõÝÁ ÏÇñ³Ï³Ý³óÝ»Ý Ð³ÝÓÝ³ÅáÕáíÇ ÏáÕÙÇó Ñ³í³ÝáõÃÛáõÝ ëï³ó³Í Íñ³·ñÇ ¨ áñáßáõÙÝ»ñÇ Ñ³Ù³Ó³ÛÝ: </w:t>
      </w:r>
    </w:p>
    <w:p>
      <w:pPr>
        <w:pStyle w:val="Heading1"/>
        <w:jc w:val="lef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/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Ð³ÛÏ³Ï³Ý ¨ ÑÝ¹Ï³Ï³Ý ÏáÕÙ»ñÇ Ð³ÝÓÝ³ÅáÕáíÇ ·áñÍ³¹Çñ ù³ñïáõÕ³ñÝ»ñÁ å³ï³ëË³Ý³ïáõ ÏÉÇÝ»Ý Ûáõñ³ù³ÝãÛáõñ ÎáÕÙÇ ·áñÍáõÝ»áõÃÛ³Ý Ï³½Ù³Ï»ñåÙ³Ý, ·áñÍ³¹Çñ Ù³ñÙÇÝÝ»ñÇ ³ßË³ï³ÝùÇ Ñ³Ù³Ï³ñ·Ù³Ý, Ð³ÓÝ³ÅáÕáíÇ Ñ³Ý¹ÇåáõÙÝ»ñÇ Ñ³Ù³ñ ÷³ëï³ÃÕÃ»ñÇ Ý³Ë³å³ïñ³ëïÙ³Ý, ÇÝãå»ë Ý³¨ Ð³ÝÓÝ³ÅáÕáíÇ ·áñÍáõÝ»áõÃÛ³Ý Ñ»ï Ï³åí³Í ³ÛÉ Ï³½Ù³Ï»ñåã³Ï³Ý Ñ³ñó»ñ ÉáõÍ»Éáõ Ñ³Ù³ñ: Ð³ßíÇ ³éÝ»Éáí í»ñÁ Ýßí³ÍÁª ·áñÍ³¹Çñ ù³ñïáõÕ³ñÝ»ñÁ Ùßï³Ï³Ý Ï³å Ïå³Ñå³Ý»Ý ÙÇÙÛ³Ýó Ñ»ï: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ÝÓÝ³ÅáÕáíÇ ÝÇëï»ñÇ ¨ Ýñ³ Ùßï³Ï³Ý áõ Å³Ù³Ý³Ï³íáñ Ù³ñÙÇÝÝ»ñÇ ·áñÍáõÝ»áõÃÛ³Ý Ñ»ï Ï³åí³Í Í³Ëë»ñÁ Ñá·áõÙ ¿ ÁÝ¹áõÝáÕ »ñÏÇ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Ö³Ý³å³ñÑ³Í³ËëÁ ¨ Ð³ÝÓÝ³ÅáÕáíÇ Ñ³Ý¹ÇåÙ³Ý ÁÝÃ³óùáõÙ Ù³ëÝ³ÏÇóÝ»ñÇ, ÇÝãå»ë Ý³¨ Ùßï³Ï³Ý ¨ Å³Ù³Ý³Ï³íáñ Ù³ñÙÇÝÝ»ñÇ ³Ý¹³ÙÝ»ñÇª »ñÏñáõÙ ·ïÝí»Éáõ Ñ»ï Ï³åí³Í Í³Ëë»ñÁ Ñá·áõÙ ¿ Ñ³Ý¹ÇåÙ³ÝÁ Çñ Ý»ñÏ³Û³óáõóÇãÝ»ñÇÝ ·áñÍáõÕáÕ »ñÏÇñÁ: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êáõÛÝ Ð³Ù³Ó³ÛÝ³·ñáõÙ Éñ³óáõÙÝ»ñ Ï³Ù ÷á÷áËáõÃÛáõÝÝ»ñ Ï³ñáÕ »Ý Ï³ï³ñí»É ·ñ³íáñ Ï»ñåáíª ÎáÕÙ»ñÇ ÷áË³¹³ñÓ Ñ³Ù³Ó³ÛÝáõÃÛ³Ùµ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êáõÛÝ Ð³Ù³Ó³ÛÝ³·ÇñÁ áõÅÇ Ù»ç ÏÙïÝÇ ÎáÕÙ»ñÇ Ý»ñå»ï³Ï³Ý ûñ»Ýë¹ñáõÃÛ³Ùµ Ý³Ë³ï»ëí³Í ÁÝÃ³ó³Ï³ñ·»ñÇ Ï³ï³ñÙ³Ý Ù³ëÇÝ Í³Ýáõó³·ñ»ñÇ ÷áË³Ý³ÏÙ³Ý ûñí³ÝÇó ¨ Ï·áñÍÇ ÑÇÝ· ï³ñí³ ÁÝÃ³óùáõÙ:  ²ÛÝ ÇÝùÝ³µ»ñ³µ³ñ ³Ù»Ý ³Ý·³Ù Ï»ñÏ³ñ³Ó·íÇ Ñ³çáñ¹ ÑÇÝ· ï³ñÇÝ»ñÇ Ñ³Ù³ñ, »Ã» ä³ÛÙ³Ý³íáñíáÕ ÏáÕÙ»ñÇó áã Ù»ÏÁ  Ð³Ù³Ó³ÛÝ³·ñÇ ·áñÍáÕáõÃÛ³Ý Ñ³Ù³å³ï³ëË³Ý  Å³ÙÏ»ïÁ Éñ³Ý³Éáõó í»ó ³ÙÇë ³é³ç ÙÛáõë ä³ÛÙ³Ý³íáñíáÕ ÏáÕÙÇÝ ·ñ³íáñ ãÑ³ÛïÝÇ Ð³Ù³Ó³ÛÝ³·ñÇ ·áñÍáÕáõÃÛáõÝÁ ¹³¹³ñ»óÝ»Éáõ Çñ Ùï³¹ñáõÃÛ³Ý Ù³ëÇÝ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, 2001 Ãí³Ï³ÝÇ ÑáõÉÇëÇ 11-ÇÝª »ñÏáõ µÝûñÇÝ³Ïáí, Ûáõñ³ù³ÝãÛáõñÁª Ñ³Û»ñ»Ý, ÑÝ¹Ï»ñ»Ý ¨ ³Ý·É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Ð³Ù³Ó³ÛÝ³·ÇñÝ áõÅÇ Ù»ç ¿ Ùï»É 2002 Ãí³Ï³ÝÇ ÑáõÉÇëÇ 11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0:12:00Z</dcterms:created>
  <dc:creator>LAW-4</dc:creator>
  <dc:description/>
  <cp:keywords/>
  <dc:language>en-US</dc:language>
  <cp:lastModifiedBy>LEGAL</cp:lastModifiedBy>
  <cp:lastPrinted>2001-07-25T17:57:00Z</cp:lastPrinted>
  <dcterms:modified xsi:type="dcterms:W3CDTF">2010-05-24T11:36:00Z</dcterms:modified>
  <cp:revision>7</cp:revision>
  <dc:subject/>
  <dc:title>Ð²Ø²Ò²ÚÜ²Æð</dc:title>
</cp:coreProperties>
</file>