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²Ø²Ò²ÚÜ²¶Æð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br/>
        <w:t>Ð³Û³ëï³ÝÇ Ð³Ýñ³å»ïáõÃÛ³Ý Ï³é³í³ñáõÃÛ³Ý ¨ àõÏñ³ÇÝ³ÛÇ Ý³Ë³ñ³ñÝ»ñÇ Ï³µÇÝ»ïÇ ÙÇç¨ ³ñï³Ï³ñ· Çñ³íÇ×³ÏÝ»ñÇ Ï³ÝËÙ³Ý ¨ ¹ñ³Ýó Ñ»ï¨³ÝùÝ»ñÇ í»ñ³óÙ³Ý ³ëå³ñ»½áõÙ Ñ³Ù³·áñÍ³ÏóáõÃÛ³Ý Ù³ëÇÝ</w:t>
      </w:r>
    </w:p>
    <w:p>
      <w:pPr>
        <w:pStyle w:val="Normal"/>
        <w:ind w:right="-1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àõÏñ³ÇÝ³ÛÇ Ý³Ë³ñ³ñÝ»ñÇ Ï³µÇÝ»ïÁ ¨ Ð³Û³ëï³ÝÇ Ð³Ýñ³å»ïáõÃÛ³Ý Ï³é³í³ñáõÃÛáõÝÁ, ³ÛëáõÑ»ïª ÎáÕÙ»ñ,</w:t>
      </w:r>
    </w:p>
    <w:p>
      <w:pPr>
        <w:pStyle w:val="TextBody"/>
        <w:spacing w:lineRule="atLeast" w:line="360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Çï³Ïó»Éáí »ñÏáõ å»ïáõÃÛáõÝÝ»ñÇ Ñ³Ù³ñ ³ñï³Ï³ñ· Çñ³íÇ×³ÏÝ»ñÇ Ý»ñÏ³Û³óñ³Í íï³Ý·Á,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ÁÝ¹áõÝ»Éáí, áñ ³ñï³Ï³ñ· Çñ³íÇ×³ÏÝ»ñÇ Ï³ÝËÙ³Ý ¨ ¹ñ³Ýó Ñ»ï¨³ÝùÝ»ñÇ í»ñ³óÙ³Ý µÝ³·³í³éáõÙ Ñ³Ù³·áñÍ³ÏóáõÃÛáõÝÁ Ï³ñáÕ ¿ Ýå³ëï»É »ñÏáõ å»ïáõÃÛáõÝÝ»ñÇ µ³ñ»Ï»óáõÃÛ³ÝÝ áõ ³Ýíï³Ý·áõÃÛ³ÝÁ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ßíÇ ³éÝ»Éáí ³ÛÝ û·áõïÁ, áñ ÎáÕÙ»ñÇ Ñ³Ù³ñ Ï³ñáÕ ¿ áõÝ»Ý³É ³ñï³Ï³ñ· Çñ³íÇ×³ÏÝ»ñÇ Ï³ÝËÙ³Ý ¨ ¹ñ³Ýó Ñ»ï¨³ÝùÝ»ñÇ í»ñ³óÙ³Ý µÝ³·³í³éáõÙ ·Çï³ï»ËÝÇÏ³Ï³Ý ï»Õ»ÏáõÃÛáõÝÝ»ñÇ ÷áË³Ý³ÏáõÙÁ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ÝÏ³ïÇ ³éÝ»Éáí ³ÛÝåÇëÇ ³ñï³Ï³ñ· Çñ³íÇ×³ÏÝ»ñÇ ³é³ç³óÙ³Ý ÑÝ³ñ³íáñáõÃÛáõÝÁ, áñáÝù ã»Ý Ï³ñáÕ í»ñ³óí»É ÎáÕÙ»ñÇó Ù»ÏÇ áõÅ»ñáí áõ ÙÇçáóÝ»ñáí, ¨ ¹ñ³ÝÇó µËáÕª ³ñï³Ï³ñ· Çñ³íÇ×³ÏÝ»ñÇ Ï³ÝËÙ³Ý áõ ¹ñ³Ýó Ñ»ï¨³ÝùÝ»ñÇ í»ñ³óÙ³Ý Ýå³ï³Ïáí ÎáÕÙ»ñÇ Ñ³Ù³Ï³ñ·í³Í ·áñÍáÕáõÃÛáõÝÝ»ñÇ å³Ñ³ÝçÁ,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Ù³Ó³ÛÝ»óÇÝ Ñ»ï¨Û³ÉÇ Ù³ëÇÝ.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ê³ÑÙ³ÝáõÙÝ»ñ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áõÙ û·ï³·áñÍíáÕ ï»ñÙÇÝÝ»ñÝ áõÝ»Ý Ñ»ï¨Û³É Ýß³Ý³ÏáõÃÛáõÝÁ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h³ñóáõÙ ³ÝáÕ ÎáÕÙ - ÎáÕÙ, áñÁ ¹ÇÙáõÙ ¿ ÙÛáõë ÎáÕÙÇÝ û·ÝáõÃÛáõÝ óáõó³µ»ñ»Éáõ Ñ³Ù³ñ Ñ³Ù³å³ï³ëË³Ý ë³ñù³íáñáõÙÝ»ñáí ¨ ³å³ÑáíÙ³Ý ÝÛáõÃ»ñáí Ñ³Ý¹»ñÓ³íáñí³Í ËÙµ»ñ áõÕ³ñÏ»Éáõ ËÝ¹ñ³Ýùáí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ïñ³Ù³¹ñáÕ ÎáÕÙ - ÎáÕÙ, áñÁ µ³í³ñ³ñáõÙ ¿ û·ÝáõÃÛáõÝ óáõó³µ»ñ»Éáõ Ñ³Ù³ñ Ñ³Ù³å³ï³ëË³Ý ë³ñù³íáñáõÙÝ»ñáí ¨ ³å³ÑáíÙ³Ý ÝÛáõÃ»ñáí Ñ³Ý¹»ñÓí³Í ËÙµ»ñ áõÕ³ñÏ»Éáõ ÙÛáõë ÎáÕÙÇ ËÝ¹ñ³ÝùÁ,</w:t>
      </w:r>
    </w:p>
    <w:p>
      <w:pPr>
        <w:pStyle w:val="TextBody"/>
        <w:ind w:right="-1" w:firstLine="720"/>
        <w:jc w:val="both"/>
        <w:rPr/>
      </w:pPr>
      <w:r>
        <w:rPr>
          <w:rFonts w:cs="Times Armenian" w:ascii="Times Armenian" w:hAnsi="Times Armenian"/>
          <w:szCs w:val="24"/>
        </w:rPr>
        <w:t xml:space="preserve">û·ÝáõÃÛáõÝ óáõó³µ»ñáÕ ËÙµ»ñ - Ù³ëÝ³·»ïÝ»ñÇ ËÙµ»ñ </w:t>
      </w:r>
      <w:r>
        <w:rPr>
          <w:rFonts w:cs="Times Armenian" w:ascii="Symbol" w:hAnsi="Symbol"/>
          <w:sz w:val="24"/>
          <w:szCs w:val="24"/>
        </w:rPr>
        <w:t>(</w:t>
      </w:r>
      <w:r>
        <w:rPr>
          <w:rFonts w:cs="Times Armenian" w:ascii="Times Armenian" w:hAnsi="Times Armenian"/>
          <w:szCs w:val="24"/>
        </w:rPr>
        <w:t>³Û¹ ÃíáõÙ` ½ÇÝíáñ³Ï³Ý ³ÝÓÝ³Ï³½Ù</w:t>
      </w:r>
      <w:r>
        <w:rPr>
          <w:rFonts w:cs="Times Armenian" w:ascii="Symbol" w:hAnsi="Symbol"/>
          <w:sz w:val="24"/>
          <w:szCs w:val="24"/>
        </w:rPr>
        <w:t>)</w:t>
      </w:r>
      <w:r>
        <w:rPr>
          <w:rFonts w:cs="Times Armenian" w:ascii="Times Armenian" w:hAnsi="Times Armenian"/>
          <w:szCs w:val="24"/>
        </w:rPr>
        <w:t>, áñáÝù Ù³ëÝ³ÏóáõÙ »Ý ³ñï³Ï³ñ· Çñ³íÇ×³ÏÝ»ñÇ Ï³ÝËÙ³Ý ¨ í»ñ³óÙ³Ý ÙÇçáó³éáõÙÝ»ñÇÝ ¨ ³å³Ñáíí³Í »Ý ³ÝÑñ³Å»ßï Ñ³Ý¹»ñÓ³Ýùáí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Ñ³Ý¹»ñÓ³Ýù – ï»ËÝÇÏ³, ïñ³Ýëåáñï³ÛÇÝ ÙÇçáóÝ»ñ, Ñ³ïáõÏ ë³ñù³íáñáõÙÝ»ñ, ·áñÍÇùÝ»ñ ¨ ë³ñù»ñ, áñáÝù ³ÝÑñ³Å»ßï »Ý ÷ñÏ³ñ³ñ³Ï³Ý ¨ íÃ³ñ³í»ñ³Ï³Ý·ÝáÕ³Ï³Ý ³ßË³ï³ÝùÝ»ñÇ Ñ³Ù³ñ, 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å³ÑáíÙ³Ý ÝÛáõÃ»ñ - ÝÛáõÃ³Ï³Ý ÙÇçáóÝ»ñ, áñáÝù Ý³Ë³ï»ëí³Í »Ý ï³ñ»ñ³ÛÇÝ ³Õ»ïÇ Ï³Ù íÃ³ñÇ Ñ»ï¨³Ýùáí ïáõÅ³Í µÝ³ÏãáõÃÛ³Ý ßñç³ÝáõÙ ³Ýí×³ñ µ³ßË»Éáõ Ñ³Ù³ñ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Çñ³í³ëáõ Ù³ñÙÇÝÝ»ñ - ëáõÛÝ Ð³Ù³Ó³ÛÝ³·ñÇ Çñ³Ï³Ý³óÙ³Ý Ñ»ï Ï³åí³Í ³ßË³ï³ÝùÝ»ñÁ Ñ³Ù³Ï³ñ·»Éáõ Ñ³Ù³ñ ÎáÕÙ»ñÇ Ýß³Ý³Ï³Í Ù³ñÙÇÝÝ»ñ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ï³ñ³ÝóÙ³Ý å»ïáõÃÛáõÝ – å»ïáõÃÛáõÝ, áñÇ ï³ñ³Íùáí ï»Õ³÷áËíáõÙ »Ý ÎáÕÙ»ñÇ û·ÝáõÃÛáõÝ óáõó³µ»ñáÕ ËÙµ»ñÁ, Ñ³Ý¹»ñÓ³ÝùÁ ¨ ³å³ÑáíÙ³Ý ÝÛáõÃ»ñÁ: </w:t>
      </w:r>
    </w:p>
    <w:p>
      <w:pPr>
        <w:pStyle w:val="TextBody"/>
        <w:ind w:right="-1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Æñ³í³ëáõ Ù³ñÙÇÝÝ»ñÁ</w:t>
      </w:r>
    </w:p>
    <w:p>
      <w:pPr>
        <w:pStyle w:val="TextBody"/>
        <w:ind w:right="-1"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</w:t>
        <w:tab/>
        <w:t>êáõÛÝ Ð³Ù³Ó³ÛÝ³·ñÇ ¹ñáõÛÃÝ»ñÇ Ï³ï³ñÙ³Ý Ýå³ï³Ïáí ÎáÕÙ»ñÁ Ýß³Ý³ÏáõÙ »Ý Çñ³í³ëáõ Ù³ñÙÇÝÝ»ñ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ÛÏ³Ï³Ý ÎáÕÙÇ Ñ³Ù³ñª Ð³Û³ëï³ÝÇ Ð³Ýñ³å»ïáõÃÛ³Ý Ï³é³í³ñáõÃÛ³ÝÝ ³éÁÝÃ»ñ ³ñï³Ï³ñ· Çñ³íÇ×³ÏÝ»ñÇ í³ñãáõÃÛáõÝÁ,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õÏñ³ÇÝ³Ï³Ý ÎáÕÙÇ Ñ³Ù³ñª àõÏñ³ÇÝ³ÛÇ ³ñï³Ï³ñ· Çñ³íÇ×³ÏÝ»ñÇ ¨ â»ñÝáµÇÉÛ³Ý ³Õ»ïÇ Ñ»ï¨³ÝùÝ»ñÇó µÝ³ÏãáõÃÛ³Ý å³ßïå³ÝáõÃÛ³Ý Ñ³ñó»ñáí Ý³Ë³ñ³ñáõÃÛáõÝÁ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áÕÙ»ñÇó Ûáõñ³ù³ÝãÛáõñÁ ·ñ³íáñ Ó¨áí ³ÝÑ³å³Õ Ïï»Õ»Ï³óÝÇ ÙÛáõë ÎáÕÙÇÝ` Çñ Çñ³í³ëáõ Ù³ñÙÝÇÝ` Ýñ³ íñ³ ¹ñí³Í å³ñï³Ï³ÝáõÃÛáõÝÝ»ñÇ Ï³ï³ñÙ³Ý ÉÇ³½áñáõÃÛáõÝÝ»ñÇó ½ñÏ»Éáõ Ù³ëÇÝ ¨ ë»ÕÙ Å³ÙÏ»ïáõÙ, µ³Ûó áã áõß, ù³Ý ï»Õ»Ï³óÝ»Éáõ ûñí³ÝÇó í³ÃëáõÝ ûñ Ñ»ïá, ÙÛáõë ÎáÕÙÇÝ ·ñ³íáñ ÏÑ³Õáñ¹Ç Çñ³í³ëáõ Ù³ñÙÝÇ Çñ³í³Ñ³çáñ¹Ç Ù³ëÇÝ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·áñÍ³ÏóáõÃÛ³Ý Ó¨»ñÁ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Çñ³í³Ñ³í³ë³ñáõÃÛ³Ý ¨ ÷áË³¹³ñÓ û·ÝáõÃÛ³Ý ëÏ½µáõÝùÝ»ñÇ ÑÇÙ³Ý íñ³, Çñ»Ýó å»ïáõÃÛáõÝÝ»ñÇ ûñ»Ýë¹ñáõÃÛ³ÝÁ Ñ³Ù³å³ï³ëË³Ý, Çñ³Ï³Ý³óÝáõÙ »Ý Ñ³Ù³·áñÍ³ÏóáõÃÛáõÝ` Ñ»ï¨Û³É áõÕÕáõÃÛáõÝÝ»ñáí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³ñï³Ï³ñ· Çñ³íÇ×³ÏÝ»ñÇ Ï³ÝËÙ³Ý ¨ ¹ñ³Ýó Ñ»ï¨³ÝùÝ»ñÇ í»ñ³óÙ³Ý ÙÇçáóÝ»ñÇ Ñ³Ù³ï»Õ Ñ³Ù³Ï³ñ·Ç Ùß³Ï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Çñ»Ýó å»ïáõÃÛáõÝÝ»ñÇ ï³ñ³ÍùÝ»ñáõÙ ï»ÕÇ áõÝ»ó³Í ³ñï³Ï³ñ· Çñ³íÇ×³ÏÝ»ñÇ Å³Ù³Ý³Ï ÷áË³¹³ñÓ û·ÝáõÃÛ³Ý Ù³ëÇÝ ÎáÕÙ»ñÇ Ñ³ñóáõÙÝ»ñÇ ¨ ³é³ç³ñÏáõÃÛáõÝÝ»ñÇ í»ñ³µ»ñÛ³É ï»Õ»ÏáõÃÛ³Ý ûå»ñ³ïÇí ÷áË³Ý³ÏÙ³Ý Ï³½Ù³Ï»ñå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ï»ÕÇ áõÝ»ó³Í ³ñï³Ï³ñ· Çñ³íÇ×³ÏÝ»ñÇ Ñ»ï¨³ÝùÝ»ñÇ í»ñ³óÙ³Ý ·áñÍáõÙ ÷áË³¹³ñÓ û·ÝáõÃÛ³Ý óáõó³µ»ñ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íï³Ý·³íáñ ï»ËÝ³ÍÇÝ ¨ ¿ÏáÉá·Ç³Ï³Ý ·áñÍÁÝÃ³óÝ»ñÇ, ÇÝãå»ë Ý³¨ µÝ³Ï³Ý »ñ¨áõÛÃÝ»ñÇ ÙáÝÇïáñÇÝ·Ç Ï³½Ù³Ï»ñåáõÙ ¨ Çñ³Ï³Ý³ó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³ñï³Ï³ñ· Çñ³íÇ×³ÏÝ»ñÇ Ï³ÝË³ï»ëáõÙ ¨ ¹ñ³Ýó Ñ»ï¨³ÝùÝ»ñÇ ·Ý³Ñ³ï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ï»Õ»ÏáõÃÛ³Ý  ¨  ï»ËÝáÉá·Ç³Ý»ñÇ ÷áË³Ý³Ï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Ù³ëÝ³·»ïÝ»ñÇ ¨ ·ÇïÝ³Ï³ÝÝ»ñÇ ÷áË³Ý³Ï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 Ñ³Ù³ï»Õ ÏáÝý»ñ³ÝëÝ»ñÇ, ë»ÙÇÝ³ñÝ»ñÇ ¨ ³ßË³ï³Ýù³ÛÇÝ ËáñÑñ¹³ÏóáõÃÛáõÝÝ»ñÇ Ï³½Ù³Ï»ñåáõÙ.</w:t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</w:t>
      </w:r>
      <w:r>
        <w:rPr>
          <w:rFonts w:cs="Times Armenian" w:ascii="Times Armenian" w:hAnsi="Times Armenian"/>
          <w:szCs w:val="24"/>
        </w:rPr>
        <w:t xml:space="preserve">9. Ñ»ï³½áï³Ï³Ý Ý³Ë³·Í»ñÇ Ñ³Ù³ï»Õ åÉ³Ý³íáñáõÙ, Ùß³ÏáõÙ áõ Çñ³Ï³Ý³óáõÙ ¨ ¹ñ³Ýó óáõó³¹ñáõÙ. </w:t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</w:t>
      </w:r>
      <w:r>
        <w:rPr>
          <w:rFonts w:cs="Times Armenian" w:ascii="Times Armenian" w:hAnsi="Times Armenian"/>
          <w:szCs w:val="24"/>
        </w:rPr>
        <w:t>10. ßñç³Ï³ ÙÇç³í³ÛñÇ ¨ µÝ³ÏãáõÃÛ³Ý ³éáÕçáõÃÛ³Ý Ñ³Ù³ñ éÇëÏÇ ·Ý³Ñ³ïáõÙ` Ï³åí³Í ³ñï³Ï³ñ³· Çñ³íÇ×³ÏÝ»ñÇ ³ñ¹ÛáõÝùáõÙ ÑÝ³ñ³íáñ ³Õïáïí³ÍáõÃÛáõÝÝ»ñÇ Ñ»ï.</w:t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</w:t>
      </w:r>
      <w:r>
        <w:rPr>
          <w:rFonts w:cs="Times Armenian" w:ascii="Times Armenian" w:hAnsi="Times Armenian"/>
          <w:szCs w:val="24"/>
        </w:rPr>
        <w:t>11. Þñç³Ï³  ÙÇç³í³ÛñÇ íñ³ ³ñï³Ï³ñ· Çñ³íÇ×³ÏÝ»ñÇ ³Ý¹ñë³ÑÙ³Ý³ÛÇÝ ³½¹»óáõÃÛ³Ý ·Ý³Ñ³ïáõÙ.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</w:t>
      </w:r>
      <w:r>
        <w:rPr>
          <w:rFonts w:cs="Times Armenian" w:ascii="Times Armenian" w:hAnsi="Times Armenian"/>
          <w:szCs w:val="24"/>
        </w:rPr>
        <w:t>12.</w:t>
        <w:tab/>
        <w:t>Ññ³å³ñ³ÏáõÙÝ»ñÇ, ½»ÏáõÛóÝ»ñÇ ¨ Ã»Ù³ïÇÏ áõëáõÙÝ³ëÇñáõÃÛáõÝÝ»ñÇ å³ïñ³ëïáõÙ.</w:t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</w:t>
      </w:r>
      <w:r>
        <w:rPr>
          <w:rFonts w:cs="Times Armenian" w:ascii="Times Armenian" w:hAnsi="Times Armenian"/>
          <w:szCs w:val="24"/>
        </w:rPr>
        <w:t>13.</w:t>
        <w:tab/>
        <w:t>ÎáÕÙ»ñÇ Çñ³í³ëáõ Ù³ñÙÇÝÝ»ñÇ ÙÇç¨ Ï³åÇ ³å³ÑáíáõÙ.</w:t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</w:t>
      </w:r>
      <w:r>
        <w:rPr>
          <w:rFonts w:cs="Times Armenian" w:ascii="Times Armenian" w:hAnsi="Times Armenian"/>
          <w:szCs w:val="24"/>
        </w:rPr>
        <w:t>14.</w:t>
        <w:tab/>
        <w:t>Ï³¹ñ»ñÇ å³ïñ³ëïáõÙ.</w:t>
      </w:r>
    </w:p>
    <w:p>
      <w:pPr>
        <w:pStyle w:val="TextBody"/>
        <w:tabs>
          <w:tab w:val="clear" w:pos="720"/>
          <w:tab w:val="left" w:pos="151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</w:t>
      </w:r>
      <w:r>
        <w:rPr>
          <w:rFonts w:cs="Times Armenian" w:ascii="Times Armenian" w:hAnsi="Times Armenian"/>
          <w:szCs w:val="24"/>
        </w:rPr>
        <w:t>15.</w:t>
        <w:tab/>
        <w:t>³ñï³Ï³ñ· Çñ³íÇ×³ÏÝ»ñÇ Ï³ÝËÙ³Ý áõ ¹ñ³Ýó Ñ»ï¨³ÝùÝ»ñÇ í»ñ³óÙ³Ý Ñ»ï Ï³åí³Í ó³ÝÏ³ó³Í ³ÛÉ ·áñÍáõÝ»áõÃÛáõÝ, áñÁ Ï³ñáÕ ¿ Ñ³Ù³Ó³ÛÝ»óí»É ÎáÕÙ»ñÇ Çñ³í³ëáõ Ù³ñÙÇÝÝ»ñÇ ÏáÕÙÇó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Ð³Ù³·áñÍ³ÏóáõÃÛáõÝÁ Ï³½Ù³Ï»ñåáõÃÛáõÝÝ»ñÇ ¨ 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Ñ³ëï³ïáõÃÛáõÝÝ»ñÇ ÙÇç¨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ÏËñ³Ëáõë»Ý Ñ³Ù³·áñÍ³ÏóáõÃÛáõÝÁ å»ï³Ï³Ý Ù³ñÙÇÝÝ»ñÇ, Ñ³ëï³ïáõÃÛáõÝÝ»ñÇ, Çñ³í³µ³Ý³Ï³Ý ¨ ýÇ½ÇÏ³Ï³Ý ³ÝÓ³Ýó ÙÇç¨, áñáÝù Çñ³Ï³Ý³óÝáõÙ »Ý  ëáõÛÝ Ð³Ù³Ó³ÛÝ³·ñÇ Çñ³·áñÍÙ³Ý Ñ»ï Ï³åí³Í ·áñÍáõÝ»áõÃÛáõÝ: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ï»Õ Ñ³ÝÓÝ³ÅáÕáí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/>
      </w:pPr>
      <w:r>
        <w:rPr>
          <w:rFonts w:cs="Times Armenian" w:ascii="Times Armenian" w:hAnsi="Times Armenian"/>
          <w:szCs w:val="24"/>
        </w:rPr>
        <w:t xml:space="preserve">êáõÛÝ Ð³Ù³Ó³ÛÝ³·ñÇ Çñ³·áñÍÙ³Ý Ñ³Ù³ñ ÎáÕÙ»ñÇ Çñ³í³ëáõ Ù³ñÙÇÝÝ»ñÁ ëï»ÕÍáõÙ »Ý ³ñï³Ï³ñ· Çñ³íÇ×³ÏÝ»ñÇ Ï³ÝËÙ³Ý ¨ ¹ñ³Ýó  Ñ»ï¨³ÝùÝ»ñÇ  í»ñ³óÙ³Ý  µÝ³·³í³éáõÙ Ñ³Ù³·áñÍ³ÏóáõÃÛ³Ý Ñ³ñó»ñáí Ð³Ù³ï»Õ Ñ³ÝÓÝ³ÅáÕáí </w:t>
      </w:r>
      <w:r>
        <w:rPr>
          <w:rFonts w:cs="Times Armenian" w:ascii="Symbol" w:hAnsi="Symbol"/>
          <w:sz w:val="24"/>
          <w:szCs w:val="24"/>
        </w:rPr>
        <w:t>(</w:t>
      </w:r>
      <w:r>
        <w:rPr>
          <w:rFonts w:cs="Times Armenian" w:ascii="Times Armenian" w:hAnsi="Times Armenian"/>
          <w:szCs w:val="24"/>
        </w:rPr>
        <w:t>³ÛëáõÑ»ï`- Ð³Ù³ï»Õ Ñ³ÝÓÝ³ÅáÕáí</w:t>
      </w:r>
      <w:r>
        <w:rPr>
          <w:rFonts w:cs="Times Armenian" w:ascii="Symbol" w:hAnsi="Symbol"/>
          <w:sz w:val="24"/>
          <w:szCs w:val="24"/>
        </w:rPr>
        <w:t>)</w:t>
      </w:r>
      <w:r>
        <w:rPr>
          <w:rFonts w:cs="Times Armenian" w:ascii="Times Armenian" w:hAnsi="Times Armenian"/>
          <w:szCs w:val="24"/>
        </w:rPr>
        <w:t>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ï»Õ Ñ³ÝÓÝ³ÅáÕáíÁ Çñ ÝÇëï»ñÁ ³ÝóÏ³óÝáõÙ ¿ Ñ³çáñ¹³µ³ñ àõÏñ³ÇÝ³ÛáõÙ ¨ Ð³Û³ëï³ÝÇ Ð³Ýñ³å»ïáõÃÛáõÝáõÙ, áñå»ë Ï³ÝáÝ, ï³ñÇÝ Ù»Ï ³Ý·³Ù, ÇëÏ ³ÝÑñ³Å»ßïáõÃÛ³Ý ¹»åùáõÙ` ÎáÕÙ»ñÇ Çñ³í³ëáõ Ù³ñÙÇÝÝ»ñÇ Ñ³Ù³Ó³ÛÝ»óÙ³Ùµ: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ú·ÝáõÃÛ³Ý óáõó³µ»ñáõÙÁ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</w:t>
        <w:tab/>
        <w:t>êáõÛÝ Ð³Ù³Ó³ÛÝ³·ñÇ Çñ³·áñÍÙ³Ý áõÕÕáõÃÛ³Ùµ ³ÙµáÕç ·áñÍáõÝ»áõÃÛáõÝÁ Ï³ï³ñíáõÙ ¿ ÎáÕÙ»ñÇ å»ïáõÃÛáõÝÝ»ñÇ ûñ»Ýë¹ñáõÃÛ³ÝÁ ¨ Ýñ³ÝóÇó Ûáõñ³ù³ÝãÛáõñÇ ÙÇçáóÝ»ñÇ (áñáÝù ³ÝÑñ³Å»ßï »Ý ³ñï³Ï³ñ· Çñ³íÇ×³ÏÝ»ñÇ Ï³ÝËÙ³Ý ¨ ¹ñ³Ýó  Ñ»ï¨³ÝùÝ»ñÇ  í»ñ³óÙ³Ý  Ñ³Ù³ñ) ³éÏ³ÛáõÃÛ³ÝÁ Ñ³Ù³å³ï³ëË³Ý:</w:t>
      </w:r>
    </w:p>
    <w:p>
      <w:pPr>
        <w:pStyle w:val="TextBody"/>
        <w:tabs>
          <w:tab w:val="clear" w:pos="720"/>
          <w:tab w:val="left" w:pos="108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</w:t>
        <w:tab/>
        <w:t xml:space="preserve">ú·ÝáõÃÛáõÝ óáõó³µ»ñ»Éáõ Ù³ëÇÝ Ñ³ñóáõÙÝ»ñÝ Çñ³Ï³Ý³óÝáÕ Ù³ñÙÇÝÝ»ñÁ ÎáÕÙ»ñÝ »Ý: </w:t>
      </w:r>
    </w:p>
    <w:p>
      <w:pPr>
        <w:pStyle w:val="TextBody"/>
        <w:tabs>
          <w:tab w:val="clear" w:pos="720"/>
          <w:tab w:val="left" w:pos="108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</w:t>
        <w:tab/>
        <w:t>ú·ÝáõÃÛ³Ý óáõó³µ»ñáõÙÁ Ï³ï³ñíáõÙ ¿ Ñ³ñóÙ³Ý ÑÇÙ³Ý íñ³, áñáõÙ Ñ³ñóáõÙ ³ÝáÕ ÎáÕÙÁ ï»Õ»ÏáõÃÛáõÝ ¿ ïñ³Ù³¹ñáõÙ ëï»ÕÍí³Í Çñ³íÇ×³ÏÇ Ù³ëÇÝ, ÝßáõÙ ¿ å³Ñ³ÝçíáÕ û·ÝáõÃÛ³Ý ï»ë³ÏÁ ¨ Í³í³ÉÁ:</w:t>
      </w:r>
    </w:p>
    <w:p>
      <w:pPr>
        <w:pStyle w:val="TextBody"/>
        <w:tabs>
          <w:tab w:val="clear" w:pos="720"/>
          <w:tab w:val="left" w:pos="108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</w:t>
        <w:tab/>
        <w:t>îñ³Ù³¹ñáÕ ÎáÕÙÁ ë»ÕÙ Å³ÙÏ»ïáõÙ áñáßáõÙ ¿ Ï³Û³óÝáõÙ Ñ³ñóáõÙ ³ÝáÕ ÎáÕÙÇ ¹ÇÙáõÙÇ í»ñ³µ»ñÛ³É ¨ ï»Õ»Ï³óÝáõÙ ¿ Ýñ³Ý û·ÝáõÃÛ³Ý ïñ³Ù³¹ñÙ³Ý ÑÝ³ñ³íáñáõÃÛ³Ý, Í³í³ÉÇ ¨ å³ÛÙ³ÝÝ»ñÇ Ù³ëÇÝ:</w:t>
      </w:r>
    </w:p>
    <w:p>
      <w:pPr>
        <w:pStyle w:val="TextBody"/>
        <w:tabs>
          <w:tab w:val="clear" w:pos="720"/>
          <w:tab w:val="left" w:pos="108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</w:t>
        <w:tab/>
        <w:t>²Õ»ïÇ ·áïáõÙ íÃ³ñ³÷ñÏ³ñ³ñ³Ï³Ý ¨ ³ÛÉ ³ÝÑ»ï³Ó·»ÉÇ ³ßË³ï³ÝùÝ»ñ Ï³ï³ñáÕ µáÉáñ áõÅ»ñÇ ·áñÍáÕáõÃÛáõÝÝ»ñÇ Õ»Ï³í³ñáõÙÁ Çñ³Ï³Ý³óÝáõÙ ¿ Ñ³ñóáõÙ ³ÝáÕ ÎáÕÙÇ Çñ³í³ëáõ Ù³ñÙÇÝÁ, ÇëÏ ³ÛÝ ³Õ»ïÇ ·áïáõÙ, áñÝ Çñ Ù»ç ÁÝ¹·ñÏáõÙ ¿ »ñÏáõ å»ïáõÃÛáõÝÝ»ñÇ ï³ñ³ÍùÝ»ñÁ íÃ³ñ³÷ñÏ³ñ³ñ³Ï³Ý ¨ ³ÛÉ ³ÝÑ»ï³Ó·»ÉÇ ³ßË³ï³ÝùÝ»ñÇ Õ»Ï³í³ñáõÙÁ Ñ³Ù³ï»Õ Çñ³Ï³Ý³óÝáõÙ »Ý »ñÏáõ ÎáÕÙ»ñÇ Çñ³í³ëáõ Ù³ñÙÇÝÝ»ñÁ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ú·ÝáõÃÛ³Ý ï»ë³ÏÝ»ñÁ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tabs>
          <w:tab w:val="clear" w:pos="720"/>
          <w:tab w:val="left" w:pos="136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</w:t>
      </w:r>
      <w:r>
        <w:rPr>
          <w:rFonts w:cs="Times Armenian" w:ascii="Times Armenian" w:hAnsi="Times Armenian"/>
          <w:szCs w:val="24"/>
        </w:rPr>
        <w:t>1.</w:t>
        <w:tab/>
        <w:t>²ñï³Ï³Ï³ñ· Çñ³íÇ×³ÏÝ»ñ Í³·»Éáõ ¹»åùáõÙ Ñ³ñóáõÙ ³ÝáÕ  ÎáÕÙÇ å³ßïáÝ³Ï³Ý ¹ÇÙáõÙÇó Ñ»ïá û·ÝáõÃÛáõÝÁ óáõó³µ»ñíáõÙ ¿ ³ñï³Ï³ñ· Çñ³íÇ×³ÏÝ»ñÇ ·áïÇ û·ÝáõÃÛáõÝ óáõó³µ»ñáÕ ËÙµ»ñ ³ÝÑ³å³Õ áõÕ³ñÏ»Éáíª Ù³ñ¹Ï³Ýó, ÝÛáõÃ³Ï³Ý ³ñÅ»ùÝ»ñÇ ÷ñÏáõÃÛ³Ý ¨ ßñç³Ï³ ÙÇç³í³ÛñÇ å³Ñå³ÝáõÃÛ³Ý Ñ³Ù³ñ:</w:t>
      </w:r>
    </w:p>
    <w:p>
      <w:pPr>
        <w:pStyle w:val="TextBody"/>
        <w:tabs>
          <w:tab w:val="clear" w:pos="720"/>
          <w:tab w:val="left" w:pos="136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</w:t>
      </w:r>
      <w:r>
        <w:rPr>
          <w:rFonts w:cs="Times Armenian" w:ascii="Times Armenian" w:hAnsi="Times Armenian"/>
          <w:szCs w:val="24"/>
        </w:rPr>
        <w:t>2.</w:t>
        <w:tab/>
        <w:t>Ð³ñóáõÙ ³ÝáÕ ÎáÕÙÁ ï»Õ»Ï³óÝáõÙ ¿ ïñ³Ù³¹ñáÕ ÎáÕÙÇ û·ÝáõÃÛáõÝ óáõó³µ»ñáÕ ËÙµ»ñÇ Õ»Ï³í³ñÝ»ñÇÝ ³ñï³Ï³ñ· Çñ³íÇ×³ÏÇ ·áïáõÙ ¨ ³ßË³ï³ÝùÝ»ñÇ ÏáÝÏñ»ï ï»Õ³Ù³ë»ñáõÙ ëï»ÕÍí³Í íÇ×³ÏÇ Ù³ëÇÝ ¨, ³ÝÑñ³Å»ßïáõÃÛ³Ý ¹»åùáõÙ, ³å³ÑáíáõÙ ¿ ³Û¹ ËÝµ»ñÇÝ Ã³ñ·Ù³ÝÇãÝ»ñáí ¨ íÃ³ñ³÷ñÏ³ñ³ñ³Ï³Ý ¨ ³ÛÉ ³ÝÑ»ï³Ó·»ÉÇ ³ßË³ï³ÝùÝ»ñÇ ÁÝ¹Ñ³Ýáõñ Õ»Ï³í³ñáõÙ Çñ³Ï³Ý³óÝáÕ ßï³µÇ Ñ»ï Ï³åÇ ÙÇçáóÝ»ñáí, ÇÝãå»ë Ý³¨ û·ÝáõÃÛáõÝ óáõó³µ»ñáÕ  ËÙµ»ñÇÝ ïñ³Ù³¹ñáõÙ ¿ å³ßïå³ÝáõÃÛáõÝ, ³Ýí×³ñ µÅßÏ³Ï³Ý ëå³ë³ñÏáõÙ   ¨ Çñ³Ï³Ý³óÝáõÙ ¿ Ýñ³Ýó ·áñÍáÕáõÃÛáõÝÝ»ñÇ Ñ³Ù³Ï³ñ·áõÙÁ:</w:t>
      </w:r>
    </w:p>
    <w:p>
      <w:pPr>
        <w:pStyle w:val="TextBody"/>
        <w:tabs>
          <w:tab w:val="clear" w:pos="720"/>
          <w:tab w:val="left" w:pos="136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</w:t>
      </w:r>
      <w:r>
        <w:rPr>
          <w:rFonts w:cs="Times Armenian" w:ascii="Times Armenian" w:hAnsi="Times Armenian"/>
          <w:szCs w:val="24"/>
        </w:rPr>
        <w:t>3.</w:t>
        <w:tab/>
        <w:t>ú·ÝáõÃÛáõÝ óáõó³µ»ñáÕ ËÙµ»ñÇ ÝÛáõÃ³ï»ËÝÇÏ³Ï³Ý ³å³ÑáíáõÙÁ å»ïù ¿ µ³í³ñ³ñÇ ï»ÕáõÙ 72 Å³Ù ÇÝùÝáõñáõÛÝ ·áñÍáÕáõÃÛáõÝÝ»ñ Çñ³Ï³Ý³óÝ»Éáõ Ñ³Ù³ñ: ²Û¹ ËÙµ»ñÇÝ Ýñ³Ýó Ñ»ï³·³ ·áñÍáõÝ»áõÃÛ³Ý Ñ³Ù³ñ ³ÝÑñ³Å»ßï ³Ù»Ý ÇÝãáí, Ý»ñ³éÛ³É` ï»Õ³Ï³ÛáõÙÁ, ëÝáõÝ¹Á ¨ µÅßÏ³Ï³Ý û·ÝáõÃÛáõÝÁ ³å³ÑáíáõÙ ¿ Ñ³ñóáõÙ ³ÝáÕ ÎáÕÙÁ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³ñ³ÝóáõÙÁ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³ñ³ÝóÙ³Ý å»ïáõÃÛáõÝÁ Ýå³ëïáõÙ ¿ Çñ å»ïáõÃÛ³Ý ï³ñ³Íùáí ïñ³Ù³¹ñáÕ ÎáÕÙÇ û·ÝáõÃÛáõÝ óáõó³µ»ñáÕ ËÙµ»ñÇ, Ñ³Ý¹»ñÓ³ÝùÇ áõ ³å³ÑáíÙ³Ý ÝÛáõÃ»ñÇ ³Ý³ñ·»É ï»Õ³÷áËÙ³ÝÁ »ññáñ¹ å»ïáõÃÛáõÝÝ»ñ` ³Û¹ å»ïáõÃÛáõÝÝ»ñÇ Ñ»ï ÏÝùí³Í ³ñï³Ï³ñ· Çñ³íÇ×³ÏÝ»ñÇ Ï³ÝËÙ³Ý ¨ ¹ñ³Ýó Ñ»ï¨³ÝùÝ»ñÇ í»ñ³óÙ³Ý µÝ³·³í³éáõÙ Ñ³Ù³·áñÍ³ÏóáõÃÛ³Ý Ù³ëÇÝ Ñ³Ù³Ó³ÛÝ³·ñ»ñÇ ÑÇÙ³Ý íñ³ ¨ ³½·³ÛÇÝ ûñ»Ýë¹ñáõÃÛ³ÝÁ Ñ³Ù³å³ï³ëË³Ý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ú·ÝáõÃÛáõÝ óáõó³µ»ñáÕ ËÙµ»ñÇ å»ï³Ï³Ý ë³ÑÙ³ÝÝ ³ÝóÝ»Éáõ å³ÛÙ³ÝÝ»ñÁ ¨ Ýñ³Ýó ·ïÝí»Éáõ é»ÅÇÙÁ</w:t>
      </w:r>
    </w:p>
    <w:p>
      <w:pPr>
        <w:pStyle w:val="TextBody"/>
        <w:ind w:right="-1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</w:t>
        <w:tab/>
        <w:t>Ð³ñóáõÙ ³ÝáÕ ÎáÕÙÁ å³ñï³íáñíáõÙ ¿ Ï³½Ù³Ï»ñå»É ïñ³Ù³¹ñáÕ ÎáÕÙÇ û·ÝáõÃÛáõÝ óáõó³µ»ñáÕ ËÙµ»ñÇ ï³ñ³ÝóÙ³Ý å»ïáõÃÛ³Ý å»ï³Ï³Ý ë³ÑÙ³ÝÝ ³ÝóÝ»ÉÁ:</w:t>
      </w:r>
    </w:p>
    <w:p>
      <w:pPr>
        <w:pStyle w:val="TextBody"/>
        <w:tabs>
          <w:tab w:val="clear" w:pos="720"/>
          <w:tab w:val="left" w:pos="1069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</w:t>
        <w:tab/>
        <w:t>Ð³ñóáõÙ ³ÝáÕ å»ïáõÃÛ³Ý ï³ñ³ÍùáõÙ ·ïÝí»Éáõ ³ÙµáÕç Å³Ù³Ý³Ï³Ñ³ïí³ÍáõÙ ïñ³Ù³¹ñáÕ ÎáÕÙÇ û·ÝáõÃÛáõÝ óáõí³µ»ñáÕ ËÙµ»ñÇ ³Ý¹³ÙÝ»ñÇ íñ³ ï³ñ³ÍíáõÙ ¿ Ñ³ñóáõÙ ³ÝáÕ ÎáÕÙÇ å»ïáõÃÛ³Ý ûñ»Ýë¹ñáõÃÛ³Ý ·áñÍáÕáõÃÛáõÝÁ:</w:t>
      </w:r>
    </w:p>
    <w:p>
      <w:pPr>
        <w:pStyle w:val="TextBody"/>
        <w:tabs>
          <w:tab w:val="clear" w:pos="720"/>
          <w:tab w:val="left" w:pos="1069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</w:t>
        <w:tab/>
        <w:t xml:space="preserve">Ð³ñóáõÙ ³ÝáÕ å»ïáõÃÛ³Ý ï³ñ³ÍùáõÙ ·ïÝí»Éáõ ³ÙµáÕç Å³Ù³Ý³Ï³Ñ³ïí³ÍáõÙ û·ÝáõÃÛáõÝ óáõí³µ»ñáÕ ËÙµ»ñÇ Ï³½ÙáõÙ ÁÝ¹·ñÏí³Í ½ÇÝ³ÝÓÝ³Ï³½ÙÇ íñ³ ï³ñ³ÍíáõÙ ¿ ïñ³Ù³¹ñáÕ ÎáÕÙÇ å»ïáõÃÛ³Ý  ³ÛÝ ûñ»Ýë¹ñáõÃÛ³Ý ·áñÍáÕáõÃÛáõÝÁ, áñáí Ï³ñ·³íáñíáõÙ ¿ ½ÇÝÍ³é³ÛáÕÇ Ï³ñ·³íÇ×³ÏÁ: </w:t>
      </w:r>
    </w:p>
    <w:p>
      <w:pPr>
        <w:pStyle w:val="TextBody"/>
        <w:tabs>
          <w:tab w:val="clear" w:pos="720"/>
          <w:tab w:val="left" w:pos="1069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</w:t>
        <w:tab/>
        <w:t>ÞÝ³í³ñÅ ËÙµ»ñÇ ë³ÑÙ³ÝÝ ³ÝóÝ»Éáõ ¨ ·ïÝí»Éáõ Ï³ñ·Á ë³ÑÙ³ÝíáõÙ ¿ Ûáõñ³ù³ÝãÛáõñ ÏáÝÏñ»ï ¹»åùáõÙ` Ñ³ñóáõÙ ³ÝáÕ ÎáÕÙÇ ûñ»Ýë¹ñáõÃÛ³ÝÁ Ñ³Ù³å³ï³ëË³Ý:</w:t>
      </w:r>
    </w:p>
    <w:p>
      <w:pPr>
        <w:pStyle w:val="TextBody"/>
        <w:tabs>
          <w:tab w:val="clear" w:pos="720"/>
          <w:tab w:val="left" w:pos="1069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</w:t>
        <w:tab/>
        <w:t>ú·ÝáõÃÛáõÝ óáõó³µ»ñáÕ ËÙµ»ñÇ ³Ý¹³ÙÝ»ñÇ ÏáÕÙÇó å»ï³Ï³Ý ë³ÑÙ³ÝÇ ³ÝóáõÙÁ Çñ³Ï³Ý³óíáõÙ ¿ å»ï³Ï³Ý ë³ÑÙ³ÝÇ ³ÝóÙ³Ý Ï»ï»ñáõÙ ËÙµÇ Ûáõñ³ù³ÝãÛáõñ ³Ý¹³ÙÇ ³ÝÓÁ Ñ³ëï³ïáÕ ÷³ëï³ÃÕÃÇ ³éÏ³ÛáõÃÛ³Ý ¹»åùáõÙ` Çñ³í³ëáõ Ù³ñÙÇÝÝ»ñÇ ÉÇ³½áñí³Í ³ÝÓ³Ýó ÏáÕÙÇó ëïáñ³·ñí³Í óáõó³ÏÝ»ñÇ ÑÇÙ³Ý íñ³:</w:t>
      </w:r>
    </w:p>
    <w:p>
      <w:pPr>
        <w:pStyle w:val="WWBodyText2"/>
        <w:ind w:left="709" w:right="-1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ÙÏ»ï³ÛÇÝ Í³é³ÛáõÃÛ³Ý ½ÇÝÍ³é³ÛáÕÝ»ñÇ ÏáÕÙÇó å»ï³Ï³Ý ë³ÑÙ³ÝÇ ³ÝóáõÙÁ Çñ³Ï³Ý³óíáõÙ ¿ Ýñ³Ýó ³ÝÓÁ Ñ³ëï³ïáÕ ÷³ëï³ÃÕÃ»ñÁ Ý»ñÏ³Û³óÝ»Éáõó Ñ»ïá, Áëï û·ÝáõÃÛáõÝ óáõó³µ»ñáÕ ËÙµ»ñÇ Õ»Ï³í³ñÝ»ñÇ ³ÝÓÝ³·ñ»ñÇÝ Ïóí³Í óáõó³ÏÝ»ñÇ, áñáÝù ëïáñ³·ñíáõÙ »Ý ½áñ³Ù³ë»ñÇ Ññ³Ù³Ý³ï³ñÝ»ñÇ ÏáÕÙÇó ¨ ³Ùñ³·ñíáõÙ »Ý ½ÇÝ³Ýß³Ý³ÛÇÝ ÏÝÇùÝ»ñáí:</w:t>
      </w:r>
    </w:p>
    <w:p>
      <w:pPr>
        <w:pStyle w:val="Normal"/>
        <w:tabs>
          <w:tab w:val="clear" w:pos="720"/>
          <w:tab w:val="left" w:pos="1069" w:leader="none"/>
        </w:tabs>
        <w:ind w:right="-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</w:t>
        <w:tab/>
        <w:t>ú·ÝáõÃÛáõÝ óáõó³µ»ñáÕ ËÙµ»ñÇ, Ýñ³Ýó Ñ³Ý¹»ñÓ³ÝùÇ ¨ ³å³ÑáíÙ³Ý ÝÛáõÃ»ñÇ ï»Õ³÷áËáõÙÁ Ï³ñáÕ ¿ Çñ³Ï³Ý³óí»É ³íïáÙáµÇÉ³ÛÇÝ, »ñÏ³ÃáõÕ³ÛÇÝ, çñ³ÛÇÝ Ï³Ù û¹³ÛÇÝ ïñ³ÝëåáñïÇ ÙÇçáóÝ»ñáí:</w:t>
      </w:r>
    </w:p>
    <w:p>
      <w:pPr>
        <w:pStyle w:val="BodyTextIndent2"/>
        <w:ind w:right="-1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ú·ÝáõÃÛáõÝ óáõó³µ»ñ»Éáõ Ñ³Ù³ñ Ýßí³Í ïñ³ÝëåáñïÇ Ýßí³Í ÙÇçáóÝ»ñÇ û·ï³·áñÍÙ³Ý Ï³ñ·Á ë³ÑÙ³ÝíáõÙ ¿ ÎáÕÙ»ñÇ Çñ³í³ëáõ Ù³ñÙÇÝÝ»ñÇ ÏáÕÙÇóª ·áñÍ³¹Çñ ÇßË³ÝáõÃÛ³Ý Ñ³Ù³å³ï³ëË³Ý Ù³ñÙÇÝÝ»ñÇ Ñ»ï Ñ³Ù³Ó³ÛÝ»óÙ³Ùµ: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1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0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¹»ñÓ³ÝùÇ ¨ ³å³ÑáíÙ³Ý ÝÛáõÃ»ñÇ Ý»ñÏñáõÙÁ ¨ ³ñï³Ñ³ÝáõÙÁ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9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</w:t>
        <w:tab/>
        <w:t xml:space="preserve"> ²ñï³Ï³ñ· Çñ³íÇ×³ÏÝ»ñÇ Ñ»ï¨³ÝùÝ»ñÇ í»ñ³óÙ³Ý ¹»åùáõÙ û·ÝáõÃÛáõÝ óáõó³µ»ñ»Éáõ Ñ³Ù³ñ ïñ³Ù³¹ñáÕ ÎáÕÙÇ å»ïáõÃÛ³Ý ï³ñ³ÍùÇó ³ñï³Ñ³ÝíáÕ ¨ Ñ³ñóáõÙ ³ÝáÕ ÎáÕÙÇ å»ïáõÃÛ³Ý ï³ñ³Íù Ý»ñÏñíáÕ` ËÙµ»ñÇ ³Ý¹³ÙÝ»ñÇ Ñ³Ý¹»ñÓ³ÝùÇ, ³å³ÑáíÙ³Ý ÝÛáõÃ»ñÇ ¨ ³ÝÓÝ³Ï³Ý Çñ»ñÇ Ù³ùë³ÛÇÝ Ó¨³Ï»ñåáõÙÝ Çñ³Ï³Ý³óíáõÙ ¿ ÎáÕÙ»ñÇ  ûñ»Ýë¹ñáõÃÛ³ÝÁ Ñ³Ù³å³ï³ëË³Ý, ³é³çÝ³ÛÝáõÃÛ³Ý Ï³ñ·áí, ³é³Ýó Ñ³ñÏÙ³Ý ¨ ³é³Ýó áñ¨¿ ïáõñùÇ ·³ÝÓÙ³Ý` Çñ³í³ëáõ Ù³ñÙÇÝÝ»ñÇ ÏáÕÙÇó ïñí³Í ³ÛÝ Í³Ýáõó³·ñ»ñÇ ÑÇÙ³Ý íñ³, áñáÝóáõÙ ÝßíáõÙ ¿ û·ÝáõÃÛáõÝ óáõó³µ»ñáÕ ËÙµ»ñÇ Ï³½ÙÁ, Ý»ñÏñíáÕ Ï³Ù ³ñï³Ñ³ÝíáÕ Ñ³Ý¹»ñÓ³ÝùÇ ¨ ³å³ÑáíÙ³Ý ÝÛáõÃ»ñÇ ó³ÝÏÁ:</w:t>
      </w:r>
    </w:p>
    <w:p>
      <w:pPr>
        <w:pStyle w:val="TextBody"/>
        <w:tabs>
          <w:tab w:val="clear" w:pos="720"/>
          <w:tab w:val="left" w:pos="49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2. </w:t>
        <w:tab/>
        <w:t>Ð³Ý¹»ñÓ³ÝùÁ ¨ ³å³ÑáíÙ³Ý ÝÛáõÃ»ñÁ å»ïù ¿ û·ï³·áñÍí»Ý Ï³Ù ï»Õ³µ³ßËí»Ý û·ÝáõÃÛáõÝ óáõó³µ»ñ»Éáõ ·áñÍáÕáõÃÛáõÝÝ»ñÇ Å³Ù³Ý³Ï Ï³Ù ¹ñ³Ýó ³í³ñïÇó Ñ»ïá å»ïù ¿ ³ñï³Ñ³Ýí»Ý Ñ³ñóáõÙ ³ÝáÕ ÎáÕÙÇ å»ïáõÃÛ³Ý ï³ñ³ÍùÇó:</w:t>
      </w:r>
    </w:p>
    <w:p>
      <w:pPr>
        <w:pStyle w:val="TextBody"/>
        <w:tabs>
          <w:tab w:val="clear" w:pos="720"/>
          <w:tab w:val="left" w:pos="49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3. </w:t>
        <w:tab/>
        <w:t>ºÃ», Ñ³ïáõÏ Ñ³Ý·³Ù³ÝùÝ»ñÇó »ÉÝ»Éáí, ÑÝ³ñ³íáñ Ï³Ù Ýå³ï³Ï³Ñ³ñÙ³ñ ã¿ Ñ³Ý¹»ñÓ³ÝùÇ ¨ ³å³ÑáíÙ³Ý ÝÛáõÃ»ñÇ ³ñï³Ñ³ÝáõÙÁ, ³å³ ¹ñ³Ýù Ñ³Ù³Ó³ÛÝ»óí³Í å³ÛÙ³ÝÝ»ñáí å»ïù ¿ ÷áË³Ýóí»Ý Ñ³ñóáõÙ ³ÝáÕ ÎáÕÙÇ Çñ³í³ëáõ Ù³ñÙÇÝÝ»ñÇÝ:</w:t>
      </w:r>
    </w:p>
    <w:p>
      <w:pPr>
        <w:pStyle w:val="TextBody"/>
        <w:tabs>
          <w:tab w:val="clear" w:pos="720"/>
          <w:tab w:val="left" w:pos="49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</w:t>
        <w:tab/>
        <w:t xml:space="preserve"> îáõÅ³ÍÝ»ñÇÝ ßï³å µÅßÏ³Ï³Ý û·ÝáõÃÛ³Ý óáõó³µ»ñ»Éáõ ³ÝÑñ³Å»ßïáõÃÛ³Ý ¹»åùáõÙ Ñ³ñóáõÙ ³ÝáÕ ÎáÕÙÇ å»ïáõÃÛ³Ý ï³ñ³Íù Ï³ñáÕ ¿ Ý»ñÏñí»É ³ÝÑñ³Å»ßï ù³Ý³ÏáõÃÛ³Ùµ µÅßÏ³Ï³Ý ¹»Õ³ÙÇçáóÝ»ñ, áñáÝù å³ñáõÝ³ÏáõÙ »Ý ÃÙñ³ÝÛáõÃ»ñ` ³Û¹ ÝÛáõÃ»ñÇ ³Ýí³Ý³ó³ÝÏÁ, ù³Ý³ÏáõÃÛáõÝÁ ¨ û·ï³·áñÍÙ³Ý í³Ûñ»ñÁ å³ñï³¹Çñ Ñ³Ù³Ó³ÛÝ»óÝ»Éáí ÎáÕÙ»ñÇó Ûáõñ³ù³ÝãÛáõñÇ` ÃÙñ³ÝÛáõÃ»ñÇ ÑëÏáÕáõÃÛ³Ý Ñ³Ù³å³ï³ëË³Ý å»ï³Ï³Ý Ù³ñÙÇÝÝ»ñÇ Ñ»ï: ²Û¹åÇëÇ µÅßÏ³Ï³Ý ¹»Õ³ÙÇçáóÝ»ñÁ ã»Ý ÷áË³ÝóíáõÙ ¨ û·ï³·áñÍíáõÙ »Ý áñ³ÏÛ³É µÅßÏ³Ï³Ý ³ÝÓÝ³Ï³½ÙÇ ÏáÕÙÇóª Ñ³ñóáõÙ ³ÝáÕ ÎáÕÙÇ Ý»ñÏ³Û³óáõóÇãÝ»ñÇ ÑëÏáÕáõÃÛ³Ý Ý»ñùá:</w:t>
      </w:r>
    </w:p>
    <w:p>
      <w:pPr>
        <w:pStyle w:val="TextBody"/>
        <w:tabs>
          <w:tab w:val="clear" w:pos="720"/>
          <w:tab w:val="left" w:pos="495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5. </w:t>
        <w:tab/>
        <w:t>²ßË³ï³ÝùÝ»ñÇ ³í³ñïÇó Ñ»ïá ÃÙñ³ÝÛáõÃ»ñ å³ñáõÝ³ÏáÕ µÅßÏ³Ï³Ý ¹»Õ³ÙÇçáóÝ»ñÇ ÙÝ³óáñ¹Á Ñ³ñóáõÙ ³ÝáÕ ÎáÕÙÇ Ù³ùë³ÛÇÝ ÑëÏáÕáõÃÛ³Ùµ å»ïù ¿ í»ñ³¹³ñÓíÇ Ñ³Ù³å³ï³ëË³Ýáñ»Ý Ó¨³Ï»ñåí³Í ÷³ëï³ÃÕÃ»ñÇ ÑÇÙ³Ý íñ³, áñáÝù Ñ³ëï³ïáõÙ »Ý ¹»Õ³ÙÇçáóÝ»ñÇ µÝáõÛÃÁ ¨ ù³Ý³ÏÁ, ÇëÏ ïñ³Ù³¹ñáÕ ÎáÕÙÇ Ù³ùë³ÛÇÝ Ù³ñÙÝÇÝ ÷áË³ÝóíáõÙ ¿ ÃÙñ³ÝÛáõÃ»ñ å³ñáõÝ³ÏáÕ ¹»Õ³ÙÇçáóÝ»ñÇ û·ï³·áñÍÙ³Ý Ù³ëÇÝ ³ñÓ³Ý³·ñáõÃÛáõÝÁ` ëïáñ³·ñí³Í û·ÝáõÃÛáõÝ óáõó³µ»ñáÕ ËÙµÇ Õ»Ï³í³ñÇ ¨ µÅßÏÇ ÏáÕÙÇó ¨ Ñ³ëï³ïí³Í Ñ³ñóáõÙ ³ÝáÕ ÎáÕÙÇ  Çñ³í³ëáõ Ù³ñÙÝÇ Ý»ñÏ³Û³óáõóãÇ ¨ Ù³ùë³ÛÇÝ Ù³ñÙÝÇ Ý»ñÏ³Û³óáõóãÇ ÏáÕÙÇó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ÂÙñ³ÝÛáõÃ»ñ å³ñáõÝ³ÏáÕ µÅßÏ³Ï³Ý ¹»Õ³ÙÇçáóÝ»ñÇ Ý»ñÏñáõÙÁ ¨ ³ñï³Ñ³ÝáõÙÁ Çñ³Ï³Ý³óíáõÙ ¿ å»ïáõÃÛáõÝÝ»ñÇ ûñ»Ýë¹ñáõÃÛ³ÝÁ Ñ³Ù³å³ï³ëË³Ý: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1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eastAsia="Times Armenian"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b/>
          <w:szCs w:val="24"/>
        </w:rPr>
        <w:t>ú¹³Ý³í»ñÇ û·ï³·áñÍáõÙÁ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</w:t>
        <w:tab/>
        <w:t>Úáõñ³ù³ÝãÛáõñ ÎáÕÙ ÃáõÛÉ³ïíáõÃÛáõÝ ¿ ï³ÉÇë û·ÝáõÃÛáõÝ óáõó³µ»ñ»Éáõ Ñ³Ù³ñ áõÕ³ñÏí³Í û¹³Ý³í»ñÇÝª Çñ³Ï³Ý³óÝ»Éáõ ÃéÇãùÝ»ñ ¹»åÇ Çñ å»ïáõÃÛ³Ý ï³ñ³ÍùÇ Ñ³Ù³å³ï³ëË³Ý Ï»ï»ñ:</w:t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</w:t>
        <w:tab/>
        <w:t>ú·ÝáõÃÛ³Ý óáõó³µ»ñ»Éáõ Ñ³Ù³ñ û¹³Ý³í»ñÇ û·ï³·áñÍÙ³Ý áñáßÙ³Ý Ù³ëÇÝ ³ÝÑ³å³Õ ï»Õ»Ï³óíáõÙ »Ý Ñ³ñóáõÙ ³ÝáÕ ÎáÕÙÇ Ñ³Ù³å³ï³ëË³Ý Ù³ñÙÇÝÝ»ñÁ, ÝßíáõÙ »Ý û¹³Ý³í»ñÇ ãí»ñÃÁ, ï»ë³ÏÁ ¨ ·ñ³ÝóÙ³Ý Ñ³Ù³ñÝ»ñÁ, ³ÝÓÝ³Ï³½ÙÇ ¨ áõÕ¨áñÝ»ñÇ ù³Ý³ÏÁ, µ»éÝ»ñÇ µÝáõÛÃÁ, ÃéÇãùÇ ¨ í³Ûñ¿çùÇ í³ÛñÁ ¨ Å³Ù³Ý³ÏÁ:</w:t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</w:t>
        <w:tab/>
        <w:t>ÂéÇãùÝ»ñÁ å»ïù ¿ Çñ³Ï³Ý³óí»Ý Ûáõñ³ù³ÝãÛáõñ ÎáÕÙÇ Ñ³ëï³ï³Í` Çñ å»ïáõÃÛ³Ý ï³ñ³ÍùÇ íñ³Ûáí û¹³Ý³í»ñÇ ÃéÇãùÝ»ñÇ Å³Ù³Ý³Ï û¹³Ý³í»ñÇ ß³Ñ³·áñÍáõÙÝ áõ û¹³·Ý³óáõÃÛáõÝÁ Ï³ñ·³íáñáÕ Ï³ÝáÝÝ»ñáí ¨  ø³Õ³ù³óÇ³Ï³Ý ³íÇ³óÇ³ÛÇ ÙÇç³½·³ÛÇÝ Ï³½Ù³Ï»ñåáõÃÛ³Ý /ÆÎ²ú/ Ñ³ëï³ï³Í Ï³ñ·áí:</w:t>
      </w:r>
    </w:p>
    <w:p>
      <w:pPr>
        <w:pStyle w:val="TextBody"/>
        <w:tabs>
          <w:tab w:val="clear" w:pos="720"/>
          <w:tab w:val="left" w:pos="36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</w:t>
        <w:tab/>
        <w:t>ÀÝ¹ áñáõÙ ïñ³Ù³¹ñáÕ ÎáÕÙÇ û¹³Ý³í»ñÁ ³½³ïíáõÙ »Ý Ñ³ñóáõÙ ³ÝáÕ ÎáÕÙÇ ï³ñ³ÍùÇ íñ³Ûáí Ãéã»Éáõ,  ÇÝãå»ë Ý³¨ é³¹Çû¹³Ý³í³·Ý³ó³ÛÇÝ áõÕ»ÏóÙ³Ý, û¹³Ý³í³Ï³Û³ÝáõÙ, í³Ûñ¿çùÇ, Ï³Ý·³éÇ ¨ ³Û¹ï»ÕÇó ÃéÇãùÇ Ñ³Ù³ñ Ý³Ë³ï»ëí³Í í×³ñáõÙÝ»ñÇó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ì³é»ÉÇùáí ÉÇóù³íáñÙ³Ý í×³ñÙ³Ý ¨ ³ÛÉ Í³Ëë³ÛÇÝ ÝÛáõÃ»ñáí ³å³ÑáíÙ³Ý, ÇÝãå»ë Ý³¨ ï»ËÝÇÏ³Ï³Ý ëå³ë³ñÏÙ³Ý, ÇÝãå»ë Ý³¨ Ï³ñ·Á  ÎáÕÙ»ñÁ Ïáñáß»Ý Ûáõñ³ù³ÝãÛáõñ ³é³ÝÓÇÝ ¹»åùáõÙ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2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³Ëë»ñÇ ÷áËÑ³ïáõóáõÙ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</w:t>
        <w:tab/>
        <w:t>Ð³ñóáõÙ ³ÝáÕ ÎáÕÙÁ ïñ³Ù³¹ñáÕ ÎáÕÙÇÝ Ñ³ïáõóáõÙ ¿ û·ÝáõÃÛáõÝ óáõó³µ»ñ»Éáõ ÁÝÃ³óùáõÙ í»ñçÇÝÇë Ïñ³Í Í³Ëë»ñÁ, »Ã» ÎáÕÙ»ñÁ, Ñ³ßíÇ ³éÝ»Éáí ³Õ»ïÇ µÝáõÛÃÁ ¨ Ù³ëßï³µÝ»ñÁ, ³ÛÉ å³ÛÙ³Ý³íáñí³ÍáõÃÛáõÝ ãáõÝ»Ý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</w:t>
        <w:tab/>
        <w:t>Ð³ñóáõÙ ³ÝáÕ ÎáÕÙÁ Ï³ñáÕ ¿ ó³ÝÏ³ó³Í å³ÑÇ ã»ÕÛ³É Ñ³Ûï³ñ³ñ»É Çñ` û·ÝáõÃÛáõÝ óáõó³µ»ñ»Éáõ í»ñ³µ»ñÛ³É ËÝ¹ñ³ÝùÁ, µ³Ûó ³Û¹ ¹»åùáõÙ ïñ³Ù³¹ñáÕ ÎáÕÙÁ Çñ³íáõÝù áõÝÇ ëï³Ý³É ÷áËÑ³ïáõóáõÙÁ Çñ Ïñ³Í Í³Ëë»ñÇ Ñ³Ù³ñ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</w:t>
        <w:tab/>
        <w:t>ºÃ» ÎáÕÙ»ñÁ ³ÛÉ å³ÛÙ³Ý³íáñí³ÍáõÃÛáõÝ ãáõÝ»Ý, ³å³ Ñ³ñóáõÙ ³ÝáÕ ÎáÕÙÁ ïñ³Ù³¹ñáÕ ÎáÕÙÇ å³Ñ³ÝçÇó Ñ»ïá ³ÝÑ³å³Õ Ñ³ïáõóáõÙ ¿ í»ñçÇÝÇë Ïñ³Í µáÉáñ Í³Ëë»ñÁ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</w:t>
        <w:tab/>
        <w:t>ú·ÝáõÃÛ³Ý óáõó³µ»ñÙ³Ý ³ßË³ï³ÝùÝ»ñÇ ³í³ñïÇó Ñ»ïá ïñ³Ù³¹ñáÕ ÎáÕÙÇ Çñ³í³ëáõ Ù³ñÙÇÝÁ Ñ³ñóáõÙ ³ÝáÕ ÎáÕÙÇ Çñ³í³ëáõ Ù³ñÙÝÇÝ áõÕ³ñÏáõÙ ¿ ·ñ³íáñ ½»Ïáõó³·Çñ Ï³ï³ñí³Í ³ßË³ï³ÝùÝ»ñÇ Ù³ëÇÝ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</w:t>
        <w:tab/>
        <w:t>Ð³ñóáõÙ ³ÝáÕ ÎáÕÙÇ Çñ³í³ëáõ Ù³ñÙÇÝÝ áõÕ³ñÏáõÙ ¿ ïñ³Ù³¹ñáÕ ÎáÕÙÇ Çñ³í³ëáõ Ù³ñÙÝÇÝ ³Ù÷á÷Çã ½»Ïáõó³·Çñ Ï³ï³ñí³ÍÇ Ù³ëÇÝ, áñÁ  Ý»ñ³éáõÙ ¿ ³ñï³Ï³ñ· Çñ³íÇ×³ÏÇ µÝáõÃ³·ÇñÁ, ï»Õ»ÏáõÃÛáõÝÝ»ñ ëï³óí³Í û·ÝáõÃÛ³Ý ï»ë³ÏÇ áõ Í³í³ÉÇ ¨  Ï³ï³ñí³Í ³ßË³ï³ÝùÝ»ñÇ ³ñ¹ÛáõÝùÝ»ñÇ Ù³ëÇÝ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.</w:t>
        <w:tab/>
        <w:t>Æñ³í³ëáõ Ù³ñÙÇÝÝ»ñÁ ï»Õ»Ï³óÝáõÙ »Ý Çñ»Ýó ÎáÕÙ»ñÇÝ óáõó³µ»ñí³Í ¨ ëï³óí³Í û·ÝáõÃÛ³Ý Í³í³ÉÝ»ñÇ ¨ Ï³ï³ñí³Í ³ßË³ï³ÝùÝ»ñÇ ³ñ¹ÛáõÝùÝ»ñÇ Ù³ëÇÝ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3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Ý³ëÇ ÷áËÑ³ïáõóáõÙ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</w:t>
        <w:tab/>
        <w:t>Ð³ñóáõÙ ³ÝáÕ ÎáÕÙÁ ïñ³Ù³¹ñáÕ ÎáÕÙÇÝ å³Ñ³ÝçÝ»ñ ãÇ Ý»ñÏ³Û³óÝáõÙ Ù³ñ¹Ï³Ýó Ù³Ñí³Ý Ï³Ù Ë»ÕáõÙÝ»ñ ëï³Ý³Éáõ, ë»÷³Ï³ÝáõÃÛ³Ý  íÝ³ëÙ³Ý Ï³Ù ÏáñëïÇ, Çñ å»ïáõÃÛ³Ý ï³ñ³ÍùáõÙ ßñç³Ï³ ÙÇç³í³ÛñÇÝ Ñ³ëóí³Í íÝ³ëÇ Ñ³Ù³ñ ¨ ïñ³Ù³¹ñáÕ ÎáÕÙÇÝ í×³ñáõÙ ¿ ÷áËÑ³ïáõóáõÙ Ù³ñ¹Ï³Ýó Ù³Ñí³Ý Ï³Ù Ë»ÕáõÙÝ»ñ ëï³Ý³Éáõ, ÇÝãå»ë Ý³¨ ë³ñù³íáñáõÙÝ»ñÇÝ Ï³Ù ³ÛÉ ë»÷³Ï³ÝáõÃÛ³ÝÁ Ñ³ëóí³Í íÝ³ëÇ Ï³Ù ÏáñëïÇ Ñ³Ù³ñ, »Ã» ÝÙ³Ý íÝ³ëÁ Ñ³ëóí»É ¿ ëáõÛÝ Ð³Ù³Ó³ÛÝ³·ñÇ Çñ³Ï³Ý³óÙ³Ý Ñ»ï Ï³åí³Í ËÝ¹ÇñÝ»ñÇ Ï³ï³ñÙ³Ý ÁÝÃ³óùáõÙ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</w:t>
        <w:tab/>
        <w:t>ÀÝ¹ áñáõÙ ïñ³Ù³¹ñáÕ ÎáÕÙÁ, Çñ å»ïáõÃÛ³Ý ûñ»Ýë¹ñáõÃÛ³ÝÁ Ñ³Ù³å³ï³ëË³Ý, ÇÝùÝáõñáõÛÝ ³å³ÑáíáõÙ ¿ Çñ` û·ÝáõÃÛ³Ý óáõó³µ»ñÙ³ÝÁ Ù³ëÝ³Ïó³Í ³ÝÓÝ³Ï³½ÙÇ ³å³Ñáí³·ñáõÙÁ: ²å³Ñáí³·ñáõÃÛ³Ý Ó¨³Ï»ñåÙ³Ý Ñ³Ù³ñ  Í³Ëë»ñÁ Ý»ñ³éíáõÙ »Ý û·ÝáõÃÛ³Ý óáõó³µ»ñÙ³Ý ÁÝ¹Ñ³Ýáõñ Í³Ëë»ñÇ Ù»ç ¨ ÷áËÑ³ïáõóíáõÙ Ñ³ñóáõÙ ³ÝáÕ ÎáÕÙÇ ÏáÕÙÇóª ëáõÛÝ Ð³Ù³Ó³ÛÝ³·ñÇ å³ÛÙ³ÝÝÝ»ñáí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</w:t>
        <w:tab/>
        <w:t>ºÃ» ïñ³Ù³¹ñáÕ ÎáÕÙÇ û·ÝáõÃÛáõÝ óáõó³µ»ñáÕ ËÙµÇ ³Ý¹³ÙÁ Ñ³ñóáõÙ ³ÝáÕ ÎáÕÙÇ å»ïáõÃÛ³Ý ï³ñ³ÍùáõÙ ëáõÛÝ Ð³Ù³Ó³ÛÝ³·ñÇ Çñ³Ï³Ý³óÙ³Ý Ñ»ï Ï³åí³Í ËÝ¹ÇñÝ»ñÇ Ï³ï³ñÙ³Ý Å³Ù³Ý³Ï íÝ³ë Ñ³ëóÝÇ »ññáñ¹ ³ÝÓÇ, ³å³ ³Û¹ íÝ³ëÁ ÏÑ³ïáõóÇ Ñ³ñóáõÙ ³ÝáÕ ÎáÕÙÁª Ñ³Ù³Ó³ÛÝ ûñ»Ýë¹ñáõÃÛ³Ý ³ÛÝ ¹ñáõÛÃÝ»ñÇ, áñáÝù ÏÏÇñ³éí»ÇÝ ë»÷³Ï³Ý áõÅ»ñáí û·ÝáõÃÛáõÝ óáõó³µ»ñ»ÉÇë íÝ³ë Ñ³ëóÝ»Éáõ ¹»åùáõÙ:</w:t>
      </w:r>
    </w:p>
    <w:p>
      <w:pPr>
        <w:pStyle w:val="TextBody"/>
        <w:tabs>
          <w:tab w:val="left" w:pos="720" w:leader="none"/>
        </w:tabs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</w:t>
        <w:tab/>
        <w:t>ºÃ» ëáõÛÝ Ñá¹í³ÍáõÙ Ýßí³Í íÝ³ëÁ Ñ³ëóí»É ¿ ïñ³Ù³¹ñáÕ ÎáÕÙÇ û·ÝáõÃÛáõÝ óáõó³µ»ñáÕ ËÙµÇ ³Ý¹³ÙÇ Ù»Õùáí, ³å³ Ñ³ñóáõÙ ³ÝáÕ ÎáÕÙÁ ïñ³Ù³¹ñáÕ ÎáÕÙÇ Ñ³Ý¹»å áõÝÇ Ñ»ï³¹³ñÓ å³Ñ³ÝçÇ /é»·ñ»ë/ Çñ³íáõÝù` í×³ñí³Í ÷áËÑ³ïáõóÙ³Ý ã³÷áí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4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Õ»Ï³ïíáõÃÛ³Ý û·ï³·áñÍáõÙÁ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ßñç³Ý³ÏÝ»ñáõÙ Çñ³Ï³Ý³óí³Í ·áñÍáõÝ»áõÃÛ³Ý ³ñ¹ÛáõÝùáõÙ ëï³óí³Í ï»Õ»ÏáõÃÛáõÝÝ»ñ /µ³ó³éáõÃÛ³Ùµ, ÎáÕÙ»ñÇ ³½·³ÛÇÝ ûñ»Ýë¹ñáõÃÛ³ÝÁ Ñ³Ù³å³ï³ëË³Ý, Ññ³å³ñ³ÏÙ³Ý áã »ÝÃ³Ï³ ï»Õ»ÏáõÃÛáõÝÝ»ñÇ/, Ññ³ï³ñ³ÏíáõÙ »Ý ÎáÕÙ»ñÇ Ï³ÝáÝÝ»ñÇ ¨ Ó¨³íáñí³Í ·áñÍ»É³Ï³ñ·Ç ÑÇÙ³Ý íñ³, »Ã» Çñ³í³ëáõ Ù³ñÙÇÝÝ»ñÇ ÏáÕÙÇó ·ñ³íáñ Ó¨³Ï»ñåí³Í ³ÛÉ Ñ³Ù³Ó³ÛÝáõÃÛáõÝ ãÏ³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5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²ÛÉ ÙÇç³½·³ÛÇÝ å³ÛÙ³Ý³·ñ»ñÇ ¨ Ñ³Ù³Ó³ÛÝ³·ñ»ñÇ Ñ»ï ³éÝãáõÃÛáõÝÁ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ÇñÁ ãÇ ßáß³÷áõÙ ÎáÕÙ»ñÇ` ³ÛÉ ÙÇç³½·³ÛÇÝ å³ÛÙ³Ý³·ñ»ñáí ¨ Ñ³Ù³Ó³ÛÝ³·ñ»ñáí /áñáÝó Ù³ëÝ³ÏÇó »Ý Ýñ³Ýù Ñ³Ý¹Çë³ÝáõÙ/ ë³ÑÙ³Ýí³Í Çñ³íáõÝùÝ»ñÁ ¨ å³ñï³íáñáõÃÛáõÝÝ»ñÁ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6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»×»ñÇ Ï³ñ·³íáñáõÙ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Ù»ÏÝ³µ³ÝÙ³Ý ¨ ÏÇñ³éÙ³Ý Ï³å³ÏóáõÃÛ³Ùµ ï³ñ³Ó³ÛÝáõÃÛáõÝÝ»ñÁ, áñáÝù ã»Ý Ï³ñáÕ í»ñ³óí»É Çñ³í³ëáõ Ù³ñÙÇÝÝ»ñÇ ÙÇç¨ ËáñÑñ¹³ÏóáõÃÛáõÝÝ»ñÇ ÙÇçáóáí, ÏÏ³ñ·³íáñí»Ý ¹Çí³Ý³·Çï³Ï³Ý áõÕÇÝ»ñáí Ï³Ù ÎáÕÙ»ñÇ ÙÇç¨ µ³Ý³ÏóáõÃÛáõÝÝ»ñÇ ÙÇçáóáíª Ó¨³Ï»ñåí³Í Ñ³Ù³å³ï³ëË³Ý ³ñÓ³Ý³·ñáõÃÛáõÝÝ»ñáí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7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Ó³ÛÝ³·ñÇ áõÕÕáõÙÝ»ñÁ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öáË³¹³ñÓ Ñ³Ù³Ó³ÛÝáõÃÛ³Ùµ ÎáÕÙ»ñÁ Ï³ñáÕ »Ý ëáõÛÝ Ð³Ù³Ó³ÛÝ³·ñáõÙ Ï³ï³ñ»É ³ÝÑñ³Å»ßï ÷á÷áËáõÃÛáõÝÝ»ñ ¨ Éñ³óáõÙÝ»ñ, áñáÝù ÏÓ¨³Ï»ñåí»Ý Ñ³Ù³å³ï³ëË³Ý ³ñÓ³Ý³·ñáõÃÛáõÝÝ»ñáí, áõÅÇ Ù»ç ÏÙïÝ»Ý ëáõÛÝ Ð³Ù³Ó³ÛÝ³·ñÇ 18-ñ¹ Ñá¹í³Íáí Ý³Ë³ï»ëí³Í Ï³ñ·áí ¨ ÏÑ³Ý¹Çë³Ý³Ý Ð³Ù³Ó³ÛÝ³·ñÇ ³Ýµ³Å³Ý»ÉÇ Ù³ëÁ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8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»ñçÝ³Ï³Ý ¹ñáõÛÃÝ»ñ</w:t>
      </w:r>
    </w:p>
    <w:p>
      <w:pPr>
        <w:pStyle w:val="TextBody"/>
        <w:ind w:right="-1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ÇñÁ ÏÝùíáõÙ ¿ ³Ýáñáß Å³ÙÏ»ïáí ¨ áõÅÇ Ù»ç ¿ ÙïÝáõÙ ÎáÕÙ»ñÇ` ëáõÛÝ Ð³Ù³Ó³ÛÝ³·ñÇ áõÅÇ Ù»ç ÙïÝ»Éáõ Ñ³Ù³ñ ³ÝÑñ³Å»ßï Ý»ñå»ï³Ï³Ý ÁÝÃ³ó³Ï³ñ·»ñÇ Ï³ï³ñÙ³Ý Ù³ëÇÝ í»ñçÇÝ Í³Ýáõó³·ñÇ ûñí³ÝÇó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Ó³ÛÝ³·ñÇ ·áñÍáÕáõÃÛáõÝÁ ¹³¹³ñ»óíáõÙ ¿ ÎáÕÙ»ñÇó Ù»ÏÇª Ð³Ù³Ó³ÛÝ³·ñÇ ·áñÍáÕáõÃÛáõÝÁ ¹³¹³ñ»óÝ»Éáõ Çñ Ùï³¹ñáõÃÛ³Ý Ù³ëÇÝ ÙÛáõë ÎáÕÙÇ Í³Ýáõó³·ÇñÝ ëï³Ý³Éáõ ûñí³ÝÇó í»ó ³ÙÇë Ñ»ïá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·áñÍáÕáõÃÛ³Ý ¹³¹³ñ»óáõÙÁ ãÇ ³½¹áõÙ Ð³Ù³Ó³ÛÝ³·ñÇ ¹ñáõÛÃÝ»ñáí Ý³Ë³ï»ëí³Í ·áñÍáõÝ»áõÃÛ³Ý Çñ³Ï³Ý³óÙ³Ý  ¨ ÝÙ³Ý ·áñÍáõÝ»áõÃÛ³Ý Ñ»ï Ï³åí³Í` ÎáÕÙ»ñÇ Çñ³íáõÝùÝ»ñÇ ¨ å³ñï³íáñáõÃÛáõÝÝ»ñÇ íñ³, »Ã» ÝÙ³Ý ·áñÍáõÝ»áõÃÛáõÝÁ ãÇ ³í³ñïí»É ¨ ß³ñáõÝ³ÏíáõÙ ¿ Ð³Ù³Ó³ÛÝ³·ñÇ ·áñÍáÕáõÃÛáõÝÁ ¹³¹³ñ»óÝ»Éáõ å³ÑÇÝ:</w:t>
      </w:r>
    </w:p>
    <w:p>
      <w:pPr>
        <w:pStyle w:val="TextBody"/>
        <w:ind w:right="-1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³ï³ñí³Í ¿ ÎÇ¨ ù³Õ³ùáõÙ 2001 Ãí³Ï³ÝÇ Ù³ñïÇ 1-ÇÝ` »ñÏáõ µÝûñÇÝ³Ïáí, Ûáõñ³ù³ÝãÛáõñÁ` Ñ³Û»ñ»Ý, áõÏñ³ÇÝ»ñ»Ý ¨ éáõë»ñ»Ý, ÁÝ¹ áñáõÙ µáÉáñ ï»ùëï»ñÁ Ñ³í³ë³ñ³½áñ »Ý: 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¹ñáõÛÃÝ»ñÁ Ù»ÏÝ³µ³Ý»ÉÇë ï³ñ³Ó³ÛÝáõÃÛáõÝÝ»ñ ³é³ç³Ý³Éáõ ¹»åùáõÙ Ý³Ë³å³ïíáõÃÛáõÝÁ ÏïñíÇ éáõë»ñ»Ý ï»ùëïÇÝ:</w:t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Cs w:val="24"/>
        </w:rPr>
      </w:pPr>
      <w:r>
        <w:rPr>
          <w:rFonts w:cs="Times Armenian" w:ascii="Times Armenian" w:hAnsi="Times Armenian"/>
          <w:b/>
          <w:bCs/>
          <w:i/>
          <w:iCs/>
          <w:szCs w:val="24"/>
        </w:rPr>
      </w:r>
    </w:p>
    <w:p>
      <w:pPr>
        <w:pStyle w:val="TextBody"/>
        <w:ind w:right="-1"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Cs w:val="24"/>
        </w:rPr>
      </w:pPr>
      <w:r>
        <w:rPr>
          <w:rFonts w:cs="Times Armenian" w:ascii="Times Armenian" w:hAnsi="Times Armenian"/>
          <w:b/>
          <w:bCs/>
          <w:i/>
          <w:iCs/>
          <w:szCs w:val="24"/>
        </w:rPr>
        <w:t>Ð³Ù³Ó³ÛÝ³·ÇñÝ áõÅÇ Ù»ç ¿ Ùï»É 2002 Ãí³Ï³ÝÇ ÑáÏï»Ùµ»ñÇ 28-Çó: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4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</w:rPr>
  </w:style>
  <w:style w:type="paragraph" w:styleId="WWBodyText2">
    <w:name w:val="WW-Body Text 2"/>
    <w:basedOn w:val="Normal"/>
    <w:qFormat/>
    <w:pPr>
      <w:ind w:left="709" w:hanging="0"/>
      <w:jc w:val="both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Armenian" w:hAnsi="Arial Armenian" w:cs="Arial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44:00Z</dcterms:created>
  <dc:creator>Julia</dc:creator>
  <dc:description/>
  <cp:keywords/>
  <dc:language>en-US</dc:language>
  <cp:lastModifiedBy>legal</cp:lastModifiedBy>
  <cp:lastPrinted>1999-09-23T10:18:00Z</cp:lastPrinted>
  <dcterms:modified xsi:type="dcterms:W3CDTF">2008-03-26T11:48:00Z</dcterms:modified>
  <cp:revision>7</cp:revision>
  <dc:subject/>
  <dc:title>??O?O?UU???</dc:title>
</cp:coreProperties>
</file>