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/>
          <w:b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Ð³Û³ëï³ÝÇ Ð³Ýñ³å»ïáõÃÛ³Ý  Ï³é³í³ñáõÃÛ³Ý ¨ </w:t>
      </w:r>
    </w:p>
    <w:p>
      <w:pPr>
        <w:pStyle w:val="Heading4"/>
        <w:rPr/>
      </w:pPr>
      <w:r>
        <w:rPr/>
        <w:t xml:space="preserve">Îáñ»³ÛÇ ÄáÕáíñ¹³Ï³Ý ÄáÕáíñ¹³í³ñ³Ï³Ý Ð³Ýñ³å»ïáõÃÛ³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Ï³é³í³ñáõÃÛ³Ý ÙÇç¨ Ùß³ÏáõÃ³ÛÇÝ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Îáñ»³ÛÇ ÄáÕáíñ¹³Ï³Ý ÄáÕáíñ¹³í³ñ³Ï³Ý Ð³Ýñ³å»ïáõÃÛ³Ý Ï³é³í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ÉÝ»Éáí ÇÝùÝÇßË³ÝáõÃÛáõÝÁ, Ñ³í³ë³ñáõÃÛáõÝÁ Ñ³ñ·»Éáõ, ÷áËß³Ñ³í»ïáõÃÛ³Ý ¨ Ý»ñùÇÝ ·áñÍ»ñÇÝ ãÙÇç³Ùï»Éáõ ëÏ½µáõÝùÝ»ñ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å³ï³Ï áõÝ»Ý³Éáí ³Ùñ³åÝ¹»É Ï³å»ñÁ Ùß³ÏáõÛÃÇ µÝ³·³í³éáõÙ ¨ ½³ñ·³óÝ»É »ñÏáõ »ñÏñÝ»ñÇ ÅáÕáíáõñ¹Ý»ñÇ ÙÇç¨ µ³ñ»Ï³Ù³Ï³Ý Ñ³ñ³µ»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ÎáÕÙ»ñÁ Ï³å»ñ ÏÑ³ëï³ï»Ý »ñÏáõ »ñÏñÝ»ñÇ ·Çï³Ï³Ý, ÏñÃ³Ï³Ý, ·ñ³Ï³Ý, ³ñí»ëïÇ, Ù³ñ½³Ï³Ý, Ññ³ï³ñ³Ïã³Ï³Ý ÑÇÙÝ³ñÏÝ»ñÇ ¨ ½³Ý·í³Í³ÛÇÝ Éñ³ïí³Ï³Ý ÙÇçáóÝ»ñÇ ÙÇç¨ ¨ ÏËñ³Ëáõë»Ý Ùß³ÏáõÃ³ÛÇÝ Ñ³Ù³·áñÍ³ÏóáõÃÛáõÝÝ áõ ÷áË³Ý³ÏáõÙÝ»ñ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Ëñ³Ëáõë»Ý Ùß³ÏáõÛÃÇ µÝ³·³í³éáõÙ å³ïíÇñ³ÏáõÃÛáõÝÝ»ñÇ, ÇÝãå»ë Ý³¨ ·»Õ³ñí»ëï³Ï³Ý ¨ Ù³ñ½³Ï³Ý ËÙµ»ñÇ, Ù³ëÝ³·»ïÝ»ñÇ ¨ ·áñÍÇãÝ»ñÇ ÷áË³Ý³ÏáõÙÁª ÎáÕÙ»ñÇ Ýí³×áõÙÝ»ñÇÝ Í³ÝáÃ³Ý³Éáõ ¨ ÷áñÓÇ ÷áË³Ý³ÏÙ³Ý Ýå³ï³Ïáí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3</w:t>
      </w:r>
    </w:p>
    <w:p>
      <w:pPr>
        <w:pStyle w:val="BodyText3"/>
        <w:jc w:val="both"/>
        <w:rPr/>
      </w:pPr>
      <w:r>
        <w:rPr/>
        <w:tab/>
      </w:r>
    </w:p>
    <w:p>
      <w:pPr>
        <w:pStyle w:val="BodyText3"/>
        <w:ind w:firstLine="720"/>
        <w:jc w:val="both"/>
        <w:rPr/>
      </w:pPr>
      <w:r>
        <w:rPr/>
        <w:t>ÎáÕÙ»ñÁ Ï³ç³Ïó»Ý ·ñ³Ï³Ý ëï»ÕÍ³·áñÍáõÃÛáõÝÝ»ñÇ Ã³ñ·Ù³ÝáõÃÛ³ÝÝ áõ Ññ³ï³ñ³ÏÙ³ÝÁ, ïå³·Çñ Ññ³ï³ñ³ÏáõÃÛáõÝÝ»ñÇ, ï»Õ»Ï³ïí³Ï³Ý ÷³ëï³ÃÕÃ»ñÇ, ÏÇÝáÝÏ³ñÝ»ñÇ ¨ ï»ë³·ñáõÃÛáõÝÝ»ñÇ ¨ ³ÛÉ ÷áË³Ý³ÏáõÙÝ»ñÇÝ Ùß³ÏáõÛÃÇ µÝ³·³í³éÇ Ñ³Ù³å³ï³ëË³Ý ÑÇÙÝ³ñÏÝ»ñÇ ÙÇç¨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Ý Çñ»Ýó »ñÏñÝ»ñáõÙ ÏÏ³½Ù³Ï»ñå»Ý ÙÛáõë ÎáÕÙÇ »ñÏñÇ Ù³ëÇÝ ï»Õ»Ï³óÝáÕ óáõó³Ñ³Ý¹»ëÝ»ñ, ÏÇÝá¹ÇïáõÙÝ»ñ, Ñ»éáõëï³é³¹ÇáÑ³Õáñ¹áõÙÝ»ñ, ·ñù»ñÇ Ññ³ï³ñ³ÏáõÃÛáõÝÝ»ñª ÝíÇñí³Í Ñ³Ýñ³å»ïáõÃÛáõÝÝ»ñÇ ûñ»ñÇÝ, ÑÇÙÝ³Ï³Ý Ñáµ»ÉÛ³ÝÝ»ñÇÝ ¨ ³ÛÉ ³éÇÃÝ»ñáí, ÇÝãå»ë Ý³¨ Ï³ÝóÏ³óÝ»Ý  ½³Ý³½³Ý Ùß³ÏáõÃ³ÛÇÝ ÙÇçáó³é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ÎáÕÙ»ñÁ ÑÝ³ñ³íáñÇÝë Ï³ç³Ïó»Ý ÙÛáõë ÎáÕÙÇ Ù³ëÝ³ÏóáõÃÛ³ÝÁ Çñ»Ýó »ñÏñáõÙ ³ÝóÏ³óíáÕ ÙÇç³½·³ÛÇÝ ËáñÑñ¹³ÏóáõÃÛáõÝÝ»ñÇÝ, ÷³é³ïáÝ»ñÇÝ, óáõó³Ñ³Ý¹»ëÝ»ñÇÝ ¨ Ù³ñ½³Ï³Ý Ùñó³ß³ñ»ñÇ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6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ÎáÕÙ»ñÁ ÏÝå³ëï»Ý Çñ»Ýó »ñÏñÝ»ñÇ Ñ³Ù³å³ï³ëË³Ý ÑÇÙÝ³ñÏÝ»ñÇ ÙÇç¨ ³ñÓ³Ý³·ñáõÃÛáõÝÝ»ñÇ ÏÝùÙ³ÝÁª ëáõÛÝ Ð³Ù³Ó³ÛÝ³·ñáí ë³ÑÙ³Ýí³Í ³ßË³ï³ÝùÝ»ñÇ áñáß³ÏÇ³óÙ³Ý Ñ³Ù³ñ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7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êáõÛÝ Ð³Ù³Ó³ÛÝ³·ñÇ Çñ³·áñÍÙ³Ý Ñ³Ù³ñ ÎáÕÙ»ñÁ ÏÑ³ëï³ï»Ý Ùß³ÏáõÃ³ÛÇÝ ÷áË³Ý³ÏáõÙÝ»ñÇ áñáß³ÏÇ Íñ³·Çñª »ñÏáõ Ï³Ù ÑÇÝ· ï³ñÇ Å³ÙÏ»ïáí: Ìñ³·ÇñÝ áõÅÇ Ù»ç ÏÙïÝÇ ëïáñ³·ñÙ³Ý å³ÑÇó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8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êáõÛÝ Ð³Ù³Ó³ÛÝ³·ñÇ Çñ³·áñÍÙ³Ý Ñ»ï Ï³åí³Í ýÇÝ³Ýë³Ï³Ý Í³Ëë»ñÁ ÎáÕÙ»ñÁ Ï³ï³ñáõÙ »Ý ÷áË³¹³ñÓáõÃÛ³Ý ÑÇÙ³Ý íñ³, áñÁ Ûáõñ³ù³ÝãÛáõñ ³é³ÝÓÇÝ ¹»åùÇ Ñ³Ù³ñ ÏÓ¨³Ï»ñåíÇ Ñ³Ù³å³ï³ëË³Ý å³ÛÙ³Ý³·ñáí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9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TextBodyIndent"/>
        <w:rPr/>
      </w:pPr>
      <w:r>
        <w:rPr/>
        <w:t xml:space="preserve">êáõÛÝ Ð³Ù³Ó³ÛÝ³·ÇñÝ áõÅÇ Ù»ç ¿ ÙïÝáõÙ Ð³Ù³Ó³ÛÝ³·ñÇ áõÅÇ Ù»ç ÙïÝ»Éáõ Ñ³Ù³ñ ³ÝÑñ³Å»ßï Ý»ñå»ï³Ï³Ý ÁÝÃ³ó³Ï³ñ·»ñÁ Ï³ï³ñ»Éáõ Ù³ëÇÝ ÎáÕÙ»ñÇ ¹Çí³Ý³·Çï³Ï³Ý áõÕÇÝ»ñáí ÙÇÙÛ³Ýó ÷áË³¹³ñÓ³µ³ñ Í³Ýáõó»Éáõ ûñí³ÝÇó ¨ áõÅÇ Ù»ç ¿ ÙÝáõÙ ÑÇÝ· ï³ñí³ ÁÝÃ³óùáõÙ:   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ñÇ ·áñÍáÕáõÃÛáõÝÝ ÇÝùÝ³µ»ñ³µ³ñ Ï»ñÏ³ñ³Ó·íÇ Ñ³çáñ¹ ÑÝ·³ÙÛ³ Å³Ù³Ý³Ï³Ñ³ïí³Íáí, »Ã» ÎáÕÙ»ñÇó áã Ù»ÏÁ Ñ³Ù³å³ï³ëË³Ý Å³ÙÏ»ïÁ Éñ³Ý³Éáõó ³éÝí³½Ý í»ó ³ÙÇë ³é³ç ¹Çí³Ý³·Çï³Ï³Ý áõÕÇÝ»ñáí ÙÛáõë ÎáÕÙÇÝ ·ñ³íáñ ãÍ³ÝáõóÇ Ð³Ù³Ó³ÛÝ³·ñÇ ·áñÍáÕáõÃÛáõÝÁ ¹³¹³ñ»óÝ»Éáõ Çñ Ùï³¹ñáõÃÛ³Ý Ù³ëÇÝ:</w:t>
      </w:r>
    </w:p>
    <w:p>
      <w:pPr>
        <w:pStyle w:val="BodyText2"/>
        <w:rPr/>
      </w:pPr>
      <w:r>
        <w:rPr/>
        <w:tab/>
        <w:t>êáõÛÝ Ð³Ù³Ó³ÛÝ³·ñáõÙ ÎáÕÙ»ñÇ Ñ³Ù³Ó³ÛÝáõÃÛ³Ùµ Ï³ñáÕ »Ý Ï³ï³ñí»É ÷á÷áËáõÃÛáõÝÝ»ñ ¨ Éñ³óáõÙÝ»ñ, áñáÝù Ó¨³Ï»ñåíáõÙ »Ý ³é³ÝÓÇÝ ³ñÓ³Ý³·ñáõÃÛ³Ùµ, áñÝ áõÅÇ Ù»ç ¿ ÙïÝáõÙ ëáõÛÝ Ð³Ù³Ó³ÛÝ³·ñÇ áõÅÇ Ù»ç ÙïÝ»Éáõ Ï³ñ·ÇÝ Ñ³Ù³å³ï³ëË³Ý ¨ Ñ³Ý¹Çë³ÝáõÙ ¿ ¹ñ³ ³Ýµ³Å³Ý»ÉÇ Ù³ë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 xml:space="preserve">Î³ï³ñí³Í ¿ ºñ¨³Ý ù³Õ³ùáõÙ 2002 Ãí³Ï³ÝÇ ³åñÇÉÇ 5-ÇÝ, »ñÏáõ ûñÇÝ³Ïáí, Ûáõñ³ù³ÝãÛáõñÁª Ñ³Û»ñ»Ý, Ïáñ»»ñ»Ý ¨ éáõë»ñ»Ý, ÁÝ¹ áñáõÙ µáÉáñ ï»ùëï»ñÝ ¿É Ñ³í³ë³ñ³½áñ »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  <w:t>Ð³Ù³Ó³ÛÝ³·ÇñÝ áõÅÇ Ù»ç ¿ Ùï»É 2002 Ãí³Ï³ÝÇ û·áëïáëÇ 23-Çó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        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Armenian" w:hAnsi="Times Armenian" w:cs="Times Armenian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Armenian" w:hAnsi="Times Armenian" w:cs="Times Armeni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/>
    <w:rPr>
      <w:rFonts w:ascii="Times Armenian" w:hAnsi="Times Armenian" w:cs="Times Armenian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1:09:00Z</dcterms:created>
  <dc:creator>Yuri Chanchurian</dc:creator>
  <dc:description/>
  <dc:language>en-US</dc:language>
  <cp:lastModifiedBy>LAW-4</cp:lastModifiedBy>
  <cp:lastPrinted>2002-04-05T03:20:00Z</cp:lastPrinted>
  <dcterms:modified xsi:type="dcterms:W3CDTF">2002-12-23T12:02:00Z</dcterms:modified>
  <cp:revision>3</cp:revision>
  <dc:subject/>
  <dc:title>Ð³Ù³Ó³ÛÝ³·Çñ</dc:title>
</cp:coreProperties>
</file>