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BodyText3"/>
        <w:rPr>
          <w:b/>
          <w:b/>
          <w:sz w:val="24"/>
        </w:rPr>
      </w:pPr>
      <w:r>
        <w:rPr>
          <w:b/>
          <w:sz w:val="24"/>
        </w:rPr>
        <w:t xml:space="preserve">Ð³Û³ëï³ÝÇ Ð³Ýñ³å»ïáõÃÛ³Ý Ï³é³í³ñáõÃÛ³Ý ¨ î³çÇÏëï³ÝÇ Ð³Ýñ³å»ïáõÃÛ³Ý ÙÇç¨ Ý»ñ¹ñáõÙÝ»ñÇ Ëñ³ËáõëÙ³Ý ¨ ÷áË³¹³ñÓ³µ³ñ å³ßïå³ÝáõÃÛ³Ý Ù³ëÇÝ 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TextBody"/>
        <w:rPr/>
      </w:pPr>
      <w:r>
        <w:rPr>
          <w:rFonts w:eastAsia="Times Armenian"/>
        </w:rPr>
        <w:t xml:space="preserve"> </w:t>
      </w:r>
      <w:r>
        <w:rPr/>
        <w:tab/>
        <w:t>Ð³Û³ëï³ÝÇ Ð³Ýñ³å»ïáõÃÛ³Ý Ï³é³í³ñáõÃÛáõÝÁ  ¨ î³çÇÏëï³ÝÇ Ð³Ýñ³å»ïáõÃÛ³Ý Ï³é³í³ñáõÃÛáõÝÁ, ³ÛëáõÑ»ï` ä³ÛÙ³Ý³íáñíáÕ ÏáÕÙ»ñ,</w:t>
      </w:r>
    </w:p>
    <w:p>
      <w:pPr>
        <w:pStyle w:val="TextBody"/>
        <w:ind w:firstLine="720"/>
        <w:rPr/>
      </w:pPr>
      <w:r>
        <w:rPr/>
        <w:t>·Çï³Ïó»Éáí, áñ Ý»ñ¹ñáõÙÝ»ñÇ Ëñ³ËáõëáõÙÁ ¨ ÷áË³¹³ñÓ å³ßïå³ÝáõÃÛáõÝÁ ÏÝå³ëï»Ý ÷áËß³Ñ³í»ï ³é¨ïñ³ïÝï»ë³Ï³Ý ¨ ·Çï³ï»ËÝÇÏ³Ï³Ý Ñ³Ù³·áñÍ³ÏóáõÃÛ³Ý ½³ñ·³óÙ³ÝÁ »ñÏáõ ä³ÛÙ³Ý³íáñíáÕ ÏáÕÙ»ñÇ ÙÇç¨, ÇÝãå»ë Ý³¨ Ïµ³½Ù³å³ïÏ»Ý »ñÏáõ å»ïáõÃÛáõÝÝ»ñÇ µ³ñ»Ï»óáõÃÛáõÝÁ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lang w:val="en-US"/>
        </w:rPr>
        <w:t xml:space="preserve">ó³ÝÏ³Ý³Éáí ëï»ÕÍ»É µ³ñ»Ýå³ëï å³ÛÙ³ÝÝ»ñ ÙÇ </w:t>
      </w:r>
      <w:r>
        <w:rPr>
          <w:rFonts w:cs="Times Armenian" w:ascii="Times Armenian" w:hAnsi="Times Armenian"/>
          <w:sz w:val="24"/>
        </w:rPr>
        <w:t xml:space="preserve">ä³ÛÙ³Ý³íáñíáÕ ÏáÕÙÇ Ý»¹ñáÕÝ»ñÇ </w:t>
      </w:r>
      <w:r>
        <w:rPr>
          <w:rFonts w:cs="Times Armenian" w:ascii="Times Armenian" w:hAnsi="Times Armenian"/>
          <w:sz w:val="24"/>
          <w:lang w:val="en-US"/>
        </w:rPr>
        <w:t xml:space="preserve">Ñ³Ù³ñ ÙÛáõë </w:t>
      </w:r>
      <w:r>
        <w:rPr>
          <w:rFonts w:cs="Times Armenian" w:ascii="Times Armenian" w:hAnsi="Times Armenian"/>
          <w:sz w:val="24"/>
        </w:rPr>
        <w:t>ä³ÛÙ³Ý³íáñíáÕ ÏáÕÙÇ ï³ñ³ÍùáõÙ</w:t>
      </w:r>
      <w:r>
        <w:rPr>
          <w:rFonts w:cs="Times Armenian" w:ascii="Times Armenian" w:hAnsi="Times Armenian"/>
          <w:sz w:val="24"/>
          <w:lang w:val="en-US"/>
        </w:rPr>
        <w:t>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  <w:lang w:val="en-US"/>
        </w:rPr>
        <w:tab/>
        <w:t>³å³Ñáí»Éáí</w:t>
      </w:r>
      <w:r>
        <w:rPr>
          <w:rFonts w:cs="Times Armenian" w:ascii="Times Armenian" w:hAnsi="Times Armenian"/>
          <w:sz w:val="24"/>
        </w:rPr>
        <w:t xml:space="preserve"> ä³ÛÙ³Ý³íáñíáÕ ÏáÕÙ»ñÇ Ý»ñ¹ñáõÙ³ÛÇÝ ·áñÍáõÝ»áõÃÛ³Ý ëáõµÛ»ÏïÝ»ñÇ Çñ³íáõÝùÝ»ñÇ, ß³Ñ»ñÇ ¨ ·áõÛùÇ Ñ³í³ë³ñ å³ßïå³ÝáõÃÛáõÝÁ,</w:t>
      </w:r>
    </w:p>
    <w:p>
      <w:pPr>
        <w:pStyle w:val="BodyText2"/>
        <w:rPr>
          <w:sz w:val="24"/>
        </w:rPr>
      </w:pPr>
      <w:r>
        <w:rPr>
          <w:sz w:val="24"/>
        </w:rPr>
        <w:tab/>
        <w:t>ÑÇÙÝí»Éáí Ñ³í³ë³ñáõÃÛ³Ý, ÷áË³¹³ñÓ Ñ³ñ·³ÝùÇ, ÇÝùÝáõñáõÛÝáõÃÛ³Ý ¨ ÷áËß³Ñ³í»ïáõÃÛ³Ý ëÏ½µáõÝùÝ»ñÇ íñ³,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Heading1"/>
        <w:rPr>
          <w:rFonts w:ascii="Times Armenian" w:hAnsi="Times Armenian" w:cs="Times Armenian"/>
          <w:sz w:val="24"/>
          <w:lang w:val="en-US"/>
        </w:rPr>
      </w:pPr>
      <w:r>
        <w:rPr>
          <w:rFonts w:cs="Times Armenian"/>
          <w:sz w:val="24"/>
          <w:lang w:val="en-US"/>
        </w:rPr>
      </w:r>
    </w:p>
    <w:p>
      <w:pPr>
        <w:pStyle w:val="Heading1"/>
        <w:rPr>
          <w:b/>
          <w:b/>
        </w:rPr>
      </w:pPr>
      <w:r>
        <w:rPr>
          <w:b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sz w:val="24"/>
        </w:rPr>
        <w:t>ê³ÑÙ³ÝáõÙÝ»ñ</w:t>
      </w:r>
    </w:p>
    <w:p>
      <w:pPr>
        <w:pStyle w:val="Normal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TextBody"/>
        <w:rPr/>
      </w:pPr>
      <w:r>
        <w:rPr>
          <w:rFonts w:cs="Arial Armenian" w:ascii="Arial Armenian" w:hAnsi="Arial Armenian"/>
          <w:lang w:val="en-AU"/>
        </w:rPr>
        <w:tab/>
      </w:r>
      <w:r>
        <w:rPr>
          <w:lang w:val="en-AU"/>
        </w:rPr>
        <w:t>êáõÛÝ Ð³Ù³Ó³ÛÝ³·ñÇ Ýå³ï³ÏÝ»ñÇ Ñ³Ù³ñ Ñ»ï¨Û³É ï»ñÙÇÝÝ»ñÁ Ýß³Ý³ÏáõÙ »Ý.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</w:rPr>
        <w:tab/>
        <w:t>1. §Ý</w:t>
      </w:r>
      <w:r>
        <w:rPr>
          <w:rFonts w:cs="Times Armenian" w:ascii="Times Armenian" w:hAnsi="Times Armenian"/>
          <w:sz w:val="24"/>
          <w:lang w:val="en-US"/>
        </w:rPr>
        <w:t>»ñ¹ñáÕ¦ ï»ñÙÇÝÁ Ýß³Ý³ÏáõÙ ¿ ä³ÛÙ³Ý³íáñíáÕ ÏáÕÙ»ñÇó Ûáõñ³ù³ÝãÛáõñÇ Ñ³Ù³ñ.</w:t>
      </w:r>
    </w:p>
    <w:p>
      <w:pPr>
        <w:pStyle w:val="BodyText2"/>
        <w:rPr>
          <w:sz w:val="24"/>
          <w:lang w:val="en-US"/>
        </w:rPr>
      </w:pPr>
      <w:r>
        <w:rPr>
          <w:rFonts w:eastAsia="Times Armenian"/>
          <w:sz w:val="24"/>
          <w:lang w:val="en-US"/>
        </w:rPr>
        <w:t xml:space="preserve"> </w:t>
      </w:r>
      <w:r>
        <w:rPr>
          <w:sz w:val="24"/>
          <w:lang w:val="en-US"/>
        </w:rPr>
        <w:tab/>
        <w:t>³/ ó³ÝÏ³ó³Í ýÇ½ÇÏ³Ï³Ý ³ÝÓ, áñÁ Ñ³Ý¹Çë³ÝáõÙ ¿ Ýßí³Í ä³ÛÙ³Ý³íáñíáÕ ÏáÕÙÇ å»ïáõÃÛ³Ý ù³Õ³ù³óÇ Ï³Ù Ùßï³å»ë µÝ³ÏíáõÙ ¿ ä³ÛÙ³Ý³íáñíáÕ ÏáÕÙÇ ï³ñ³ÍùáõÙ ¨ Çñ³í³ëáõ ¿ ¹ñ³ ûñ»Ýë¹ñáõÃÛ³ÝÁ Ñ³Ù³å³ï³ëË³Ý Ý»ñ¹ñáõÙÝ»ñ Ï³ï³ñ»É ÙÛáõë ä³ÛÙ³Ý³íáñíáÕ ÏáÕÙÇ ï³ñ³ÍùáõÙ,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µ/ ó³ÝÏ³ó³Í Çñ³í³µ³Ý³Ï³Ý ³ÝÓ Ï³Ù ³ÛÉ Ó»éÝ³ñÏáõÃÛáõÝ, áñÁ ëï»Íí»É Ï³Ù ÑÇÙÝí»É ¿ ä³ÛÙ³Ý³íáñíáÕ ÏáÕÙ»ñÇó Ù»ÏÇ ûñ»Ýë¹ñáõÃÛ³ÝÁ Ñ³Ù³å³ï³ëË³Ý, áõÝÇ ·ïÝí»Éáõ í³Ûñ ä³ÛÙ³Ý³íáñíáÕ ÏáÕÙ»ñÇó Ù»ÏÇ ï³ñ³ÍùáõÙ ¨ ×³Ý³ãí³Í ¿ í»ñçÇÝÇë ûñ»Ýë¹ñáõÃÛ³Ùµ: </w:t>
      </w:r>
    </w:p>
    <w:p>
      <w:pPr>
        <w:pStyle w:val="TextBodyIndent"/>
        <w:rPr>
          <w:sz w:val="24"/>
        </w:rPr>
      </w:pPr>
      <w:r>
        <w:rPr>
          <w:sz w:val="24"/>
        </w:rPr>
        <w:t>2. §Ü»ñ¹ñáõÙÝ»ñ¦ ï»ñÙÇÝÁ ÁÝ¹·ñÏáõÙ ¿ ·áõÛù³ÛÇÝ ¨ Ùï³íáñ ³ñÅ»ùÝ»ñÇ µáÉáñ ï»ë³ÏÝ»ñÁ, áñáÝù ïÝï»ë³Ï³Ý ·áñÍáõÝ»áõÃÛáõÝ Çñ³Ï³Ý³óÝ»Éáõ Ýå³ï³Ïáí Ý»ñ¹ñíáõÙ Ï³Ù í»ñ³Ý»ñ¹ñíáõÙ »Ý ÙÇ ä³ÛÙ³Ý³íáñíáÕ ÏáÕÙÇ Ý»ñ¹ñáÕÇ ÏáÕÙÇó ÙÛáõë ä³ÛÙ³Ý³íáñíáÕ ÏáÕÙÇ ï³ñ³ÍùáõÙ, Ù³ëÝ³íáñ³å»ë, µ³Ûó áã µ³ó³é³å»ë.</w:t>
      </w:r>
    </w:p>
    <w:p>
      <w:pPr>
        <w:pStyle w:val="TextBodyIndent"/>
        <w:rPr>
          <w:sz w:val="24"/>
        </w:rPr>
      </w:pPr>
      <w:r>
        <w:rPr>
          <w:sz w:val="24"/>
        </w:rPr>
        <w:t>³) ¹ñ³Ù³Ï³Ý ÙÇçáóÝ»ñÁ, µ³ÝÏ³ÛÇÝ Ýå³ï³Ï³ÛÇÝ ³í³Ý¹Ý»ñÁ, µ³ÅÝ»ïáÙë»ñÁ, µ³ÅÝ»Ù³ë»ñÁ, å³ñïù³ÛÇÝ å³ñï³íáñáõÃÛáõÝÝ»ñÁ ¨ ³ÛÉ ³ñÅ»ÃÕÃ»ñÁ,</w:t>
      </w:r>
    </w:p>
    <w:p>
      <w:pPr>
        <w:pStyle w:val="TextBodyIndent"/>
        <w:rPr>
          <w:sz w:val="24"/>
        </w:rPr>
      </w:pPr>
      <w:r>
        <w:rPr>
          <w:sz w:val="24"/>
        </w:rPr>
        <w:t>µ) ß³ñÅ³Ï³Ý ¨ ³Ýß³ñÅ ·áõÛùÁ (ß»Ýù»ñÁ, ßÇÝáõÃÛáõÝÝ»ñÁ, ë³ñù³íáñáõÙÝ»ñÁ ¨ ³ÛÉ ÝÛáõÃ³Ï³Ý ³ñÅ»ùÝ»ñÁ) ¨ ¹ñ³Ýó Ñ»ï Ï³åí³Í ·áõÛù³ÛÇÝ Çñ³íáõÝùÝ»ñÁ, Ý»ñ³éÛ³É ·ñ³íÇ, í³ñÓ³Ï³ÉáõÃÛ³Ý ¨ ÑÇåáÃ»ùÇ  Çñ³íáõÝùÁ,</w:t>
      </w:r>
    </w:p>
    <w:p>
      <w:pPr>
        <w:pStyle w:val="TextBodyIndent"/>
        <w:rPr>
          <w:sz w:val="24"/>
        </w:rPr>
      </w:pPr>
      <w:r>
        <w:rPr>
          <w:sz w:val="24"/>
        </w:rPr>
        <w:t>·) ¹ñ³Ù³Ï³Ý å³Ñ³ÝçÝ»ñÁ ¨ å³Ñ³ÝçÇ Çñ³íáõÝùÁ ïÝï»ë³Ï³Ý ³ñÅ»ù áõÝ»óáÕ ó³ÝÏ³ó³Í ·áñÍáõÝ»áõÃÛ³Ý ÝÏ³ïÙ³Ùµ, å³ÛÙ³Ý³·ñ³ÛÇÝ å³ñï³í³ñáõÃÛáõÝÝ»ñÁ,</w:t>
      </w:r>
    </w:p>
    <w:p>
      <w:pPr>
        <w:pStyle w:val="TextBodyIndent"/>
        <w:rPr>
          <w:sz w:val="24"/>
        </w:rPr>
      </w:pPr>
      <w:r>
        <w:rPr>
          <w:sz w:val="24"/>
        </w:rPr>
        <w:t>¹) Ùï³íáñ ë»÷³Ï³ÝáõÃÛ³Ý ûµÛ»ÏïÝ»ñÇ ÝÏ³ïÙ³Ùµ Çñ³íáõÝùÝ»ñÁ (Ñ»ÕÇÝ³Ï³ÛÇÝ Çñ³íáõùÝ»ñÁ, ·Ûáõï»ñÇ, ³ñïáÝ³·ñ»ñÇ, ³ñ¹ÛáõÝ³µ»ñ³Ï³Ý ÝÙáõßÝ»ñÇ ¨ Ý³Ë³·Í»ñÇ, ³é¨ïñ³ÛÇÝ Ýß³ÝÝ»ñÇ, ýÇñÙ³ÛÇÝ ³Ýí³ÝáõÙÝ»ñÇ, Í³·Ù³Ý óáõóÇãÝ»ñÇ, ï»ËÝáÉá·Ç³Ý»ñÇ, Ýááõ-Ñ³áõ-Ç ¨ ³ÛÉÝÇ ÝÏ³ïÙ³Ùµ Çñ³íáõÝùÝ»ñÁ),</w:t>
      </w:r>
    </w:p>
    <w:p>
      <w:pPr>
        <w:pStyle w:val="TextBodyIndent"/>
        <w:rPr>
          <w:sz w:val="24"/>
        </w:rPr>
      </w:pPr>
      <w:r>
        <w:rPr>
          <w:sz w:val="24"/>
        </w:rPr>
        <w:t>») ûñ»ÝùÇ Ï³Ù å³ÛÙ³Ý³·ñÇ ÑÇÙ³Ý íñ³ ïñ³Ù³¹ñíáÕ ÏáÝó»ëÇ³Ý»ñÁ, Ý»ñ³éÛ³É Ù³ëÝ³íáñ³å»ë µÝ³Ï³Ý å³ß³ñÝ»ñÇ Ñ»ï³Ëáõ½Ù³Ý, ³ñ¹ÛáõÝ³Ñ³ÝÙ³Ý ¨ ß³Ñ³·áñÍÙ³Ý ÝÏ³ïÙ³Ùµ Çñ³íáõÝùÝ»ñÁ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êáõÛÝ Ð³Ù³Ó³ÛÝ³·ñÇ ßñç³Ý³ÏÝ»ñáõÙ ·áõÛù³ÛÇÝ ³ñÅ»ùÝ»ñÇ Ý»ñ¹ñÙ³Ý Ï³Ù í»ñ³Ý»ñ¹ñÙ³Ý Ó¨Ç Çñ³í³µ³Ý³Ï³Ý ÷á÷áËáõÃÛáõÝÁ ãÇ ³½¹Ç áñå»ë Ý»ñ¹ñáõÙÝ»ñ ¹ñ³Ýó µÝáõÛÃÇ íñ³: </w:t>
      </w:r>
    </w:p>
    <w:p>
      <w:pPr>
        <w:pStyle w:val="TextBodyIndent"/>
        <w:ind w:hanging="0"/>
        <w:rPr/>
      </w:pPr>
      <w:r>
        <w:rPr>
          <w:rFonts w:cs="Arial Armenian" w:ascii="Arial Armenian" w:hAnsi="Arial Armenian"/>
          <w:sz w:val="24"/>
        </w:rPr>
        <w:tab/>
      </w:r>
      <w:r>
        <w:rPr>
          <w:sz w:val="24"/>
        </w:rPr>
        <w:t>3. §ºÏ³ÙáõïÝ»ñ¦ ï»ñÙÇÝÁ Ýß³Ý³ÏáõÙ ¿ Ý»ñ¹ñáõÙÝ»ñÇ ³ñ¹ÛáõÝùáõÙ áñå»ë ß³ÑáõÛÃ ëï³óí³Í ·áõÙ³ñÝ»ñÁ ¨ Ù³ëÝ³íáñ³å»ë, µ³Ûó áã µ³ó³é³å»ë Ý»ñ³éáõÙ ¿` ß³ÑáõÛÃÁ, ß³Ñ³µ³ÅÇÝÁ, ïáÏáë³í×³ñÝ»ñÁ, ÑáÝáñ³ñÝ»ñÁ, Ï³åÇï³ÉÇ ³×Á, éáÛ³ÉÃÇÝ, ÉÇó»Ý½ÇáÝ ¨ ÏáÙÇëÇáÝ í×³ñÝ»ñÁ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ab/>
        <w:t xml:space="preserve">4. §î³ñ³Íù¦ ï»ñÙÇÝÁ Ýß³Ý³ÏáõÙ ¿` </w:t>
      </w:r>
    </w:p>
    <w:p>
      <w:pPr>
        <w:pStyle w:val="TextBodyIndent"/>
        <w:rPr>
          <w:sz w:val="24"/>
        </w:rPr>
      </w:pPr>
      <w:r>
        <w:rPr>
          <w:sz w:val="24"/>
        </w:rPr>
        <w:t>³) Ð³Û³ëï³ÝÇ Ð³Ýñ³å»ïáõÃÛ³Ý ÝÏ³ïÙ³Ùµ` Ð³Û³ëï³ÝÇ Ð³Ýñ³å»ïáõÃÛ³Ý ï³ñ³ÍùÁ,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ab/>
        <w:t>µ) î³çÇÏÇëï³ÝÇ Ð³Ýñ³å»ïáõÃÛ³Ý ÝÏ³ïÙ³Ùµ` î³çÇÏÇëï³ÝÇ Ð³Ýñ³å»ïáõÃÛ³Ý ï³ñ³ÍùÁ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lang w:val="en-AU"/>
        </w:rPr>
      </w:pPr>
      <w:r>
        <w:rPr>
          <w:b/>
          <w:lang w:val="en-AU"/>
        </w:rPr>
        <w:t>Ðá¹í³Í 2</w:t>
      </w:r>
    </w:p>
    <w:p>
      <w:pPr>
        <w:pStyle w:val="Heading1"/>
        <w:rPr>
          <w:lang w:val="en-AU"/>
        </w:rPr>
      </w:pPr>
      <w:r>
        <w:rPr>
          <w:rFonts w:eastAsia="Times Armenian"/>
          <w:b/>
          <w:lang w:val="en-AU"/>
        </w:rPr>
        <w:t xml:space="preserve"> </w:t>
      </w:r>
      <w:r>
        <w:rPr>
          <w:b/>
          <w:lang w:val="en-AU"/>
        </w:rPr>
        <w:t>Ü»ñ¹ñáõÙÝ»ñÇ Ëñ³ËáõëáõÙÁ ¨ å³ßïå³ÝáõÃÛáõÝÁ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en-AU"/>
        </w:rPr>
      </w:pPr>
      <w:r>
        <w:rPr>
          <w:rFonts w:cs="Times Armenian" w:ascii="Times Armenian" w:hAnsi="Times Armenian"/>
          <w:sz w:val="24"/>
          <w:lang w:val="en-AU"/>
        </w:rPr>
      </w:r>
    </w:p>
    <w:p>
      <w:pPr>
        <w:pStyle w:val="BodyText2"/>
        <w:rPr>
          <w:sz w:val="24"/>
        </w:rPr>
      </w:pPr>
      <w:r>
        <w:rPr>
          <w:rFonts w:eastAsia="Times Armenian"/>
          <w:sz w:val="24"/>
        </w:rPr>
        <w:t xml:space="preserve">             </w:t>
      </w:r>
      <w:r>
        <w:rPr>
          <w:sz w:val="24"/>
        </w:rPr>
        <w:t>1. ä³ÛÙ³Ý³íáñíáÕ ÏáÕÙ»ñÇó Ûáõñ³ù³ÝãÛáõñÁ ÏËñ³ËáõëÇ ÙÛáõë ä³ÛÙ³Ý³íáñíáÕ ÏáÕÙÇ Ý»ñ¹ñáÕÝ»ñÇÝ` Çñ ï³ñ³ÍùáõÙ Ý»ñ¹ñáõÙÝ»ñ Ï³ï³ñ»Éáõ ¨ ÏÃáõÛÉ³ïñÇ ³Û¹åÇëÇ Ý»ñ¹ñáõÙÝ»ñÁ Çñ ûñ»Ýë¹ñáõÃÛ³ÝÁ Ñ³Ù³å³ï³ëË³Ý:</w:t>
      </w:r>
    </w:p>
    <w:p>
      <w:pPr>
        <w:pStyle w:val="BodyText2"/>
        <w:rPr>
          <w:sz w:val="24"/>
        </w:rPr>
      </w:pPr>
      <w:r>
        <w:rPr>
          <w:rFonts w:eastAsia="Times Armenian"/>
          <w:sz w:val="24"/>
        </w:rPr>
        <w:t xml:space="preserve">             </w:t>
      </w:r>
      <w:r>
        <w:rPr>
          <w:sz w:val="24"/>
        </w:rPr>
        <w:t>2. Ü»ñ¹ñáõÙÝ»ñÁ, ³ÛÝå»ë, ÇÝãå»ë ¹ñ³Ýù ë³ÑÙ³Ýí³Í »Ý 1-ÇÝ Ñá¹í³ÍÇ 2-ñ¹ Ï»ïÇ Ñ³Ù³Ó³ÛÝ, ¨ ¹ñ³Ýó Ñ»ï Ï³åí³Í »Ï³ÙáõïÝ»ñÁ  Ïû·ïí»Ý ÉÇ³Ï³ï³ñ å³ßïå³ÝáõÃÛáõÝÇó ëáõÛÝ Ð³Ù³Ó³ÛÝ³·ñÇÝ Ñ³Ù³å³ï³ëË³Ý: ÜáõÛÝÁ, ³é³Ýó ëáõÛÝ Ñá¹í³ÍÇ 1-ÇÝ Ï»ïÇ ¹ñáõÛÃÝ»ñÇÝ íÝ³ë Ñ³ëóÝ»Éáõ, í»ñ³µ»ñáõÙ ¿ Ý³¨ ³Û¹åÇëÇ »Ï³ÙáõïÝ»ñÇ í»ñ³Ý»ñ¹ñÙ³Ý ¹»åùáõÙ ëï³óí³Í µáÉáñ »Ï³ÙáõïÝ»ñÇÝ: Ü»ñ¹ñáõÙÝ»ñÇ` ûñ»ÝùÇ ßñç³Ý³ÏÝ»ñáõÙ Ï³ï³ñí³Í ÁÝ¹É³ÛÝáõÙÁ, ÷á÷áËáõÙÁ Ï³Ù Ó¨³÷áËáõÙÁ Ï¹Çïí»Ý áñå»ë Ýáñ Ý»ñ¹ñáõÙÝ»ñ: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Ðá¹í³Í 3</w:t>
      </w:r>
    </w:p>
    <w:p>
      <w:pPr>
        <w:pStyle w:val="Heading1"/>
        <w:rPr>
          <w:b/>
          <w:b/>
          <w:lang w:val="en-AU"/>
        </w:rPr>
      </w:pPr>
      <w:r>
        <w:rPr>
          <w:b/>
          <w:lang w:val="en-AU"/>
        </w:rPr>
        <w:t>Ü»ñ¹ñáõÝ»ñÇ ³½·³ÛÇÝ é»ÅÇÙ</w:t>
      </w:r>
    </w:p>
    <w:p>
      <w:pPr>
        <w:pStyle w:val="Normal"/>
        <w:rPr>
          <w:rFonts w:ascii="Times Armenian" w:hAnsi="Times Armenian" w:cs="Times Armenian"/>
          <w:b/>
          <w:b/>
          <w:sz w:val="24"/>
          <w:lang w:val="en-AU"/>
        </w:rPr>
      </w:pPr>
      <w:r>
        <w:rPr>
          <w:rFonts w:cs="Times Armenian" w:ascii="Times Armenian" w:hAnsi="Times Armenian"/>
          <w:b/>
          <w:sz w:val="24"/>
          <w:lang w:val="en-AU"/>
        </w:rPr>
      </w:r>
    </w:p>
    <w:p>
      <w:pPr>
        <w:pStyle w:val="BodyText2"/>
        <w:rPr>
          <w:sz w:val="24"/>
        </w:rPr>
      </w:pPr>
      <w:r>
        <w:rPr>
          <w:sz w:val="24"/>
        </w:rPr>
        <w:tab/>
        <w:t>1. ä³ÛÙ³Ý³íáñíáÕ ÏáÕÙ»ñÇó Ûáõñ³ù³ÝãÛáõñÁ Çñ ï³ñ³ÍùáõÙ å³ñï³íáñíáõÙ ¿ ³å³Ñáí»É ÙÛáõë ä³ÛÙ³Ý³íáñíáÕ ÎáÕÙÇ Ý»ñ¹ñáÕÝ»ñÇ Ý»ñ¹ñáõÙÝ»ñÇ ¨ Ý»ñ¹ñáõÙÝ»ñÇ Ñ»ï Ï³åí³Í ·áñÍáõÝ»áõÃÛ³Ý ÝÏ³ïÙ³Ùµ ³ñ¹³ñ ¨ Çñ³í³Ñ³í³ë³ñ é»ÅÇÙ, áñÁ µ³ó³éáõÙ ¿ Ëïñ³Ï³Ý µÝáõÛÃÇ ³ÛÝåÇëÇ ÙÇçáóÝ»ñÇ ÏÇñ³éáõÙÁ, áñáÝù Ï³ñáÕ »Ý ËáãÁÝ¹áï»É Ý»ñ¹ñáõÙÝ»ñÇ Ï³é³í³ñÙ³ÝÁ ¨ ïÝûñÇÝÙ³ÝÁ:</w:t>
        <w:tab/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 xml:space="preserve">2. êáõÛÝ Ñá¹í³ÍÇ 1-ÇÝ Ï»ïáõÙ Ýßí³Í é»ÅÇÙÁ ÏÉÇÝÇ áã å³Ï³ë µ³ñ»Ýå³ëï, ù³Ý ³ÛÝ é»ÅÇÙÁ, áñÁ ïñ³Ù³¹ñíáõÙ ¿ ë»÷³Ï³Ý Ý»ñ¹ñáÕÝ»ñÇÝ Ï³Ù ó³ÝÏ³ó³Í »ññáñ¹ å»ïáõÃÛ³Ý Ý»ñ¹ñáÕÝ»ñÇÝ ¨ ³Û¹åÇëÇ Ý»ñ¹ñáõÙÝ»ñÇ Ñ»ï Ï³åí³Í ·áñÍáÕáõÃÛáõÝÝ»ñÇÝ: </w:t>
      </w:r>
    </w:p>
    <w:p>
      <w:pPr>
        <w:pStyle w:val="TextBodyIndent"/>
        <w:rPr>
          <w:sz w:val="24"/>
          <w:lang w:val="en-AU"/>
        </w:rPr>
      </w:pPr>
      <w:r>
        <w:rPr>
          <w:sz w:val="24"/>
          <w:lang w:val="en-AU"/>
        </w:rPr>
        <w:t>3. êáõÛÝ Ñá¹í³ÍÇ ¹ñáõÛÃÝ»ñÁ ã»Ý ï³ñ³ÍíáõÙ ³ÛÝ ³ñïáÝáõÃÛáõÝÝ»ñÇ ¨ ³é³í»ÉáõÃÛáõÝÝ»ñÇ íñ³, áñáÝù ä³ÛÙ³Ý³íáñíáÕ ÏáÕÙÁ ïñ³Ù³¹ñáõÙ ¿ Ï³Ù ³å³·³ÛáõÙ Ïïñ³Ù³¹ñÇ ó³ÝÏ³ó³Í »ññáñ¹ å»ïáõÃÛ³Ý Ý»ñ¹ñáÕÝ»ñÇÝ Ï³Ù Ýñ³Ýó Ý»ñ¹ñáõÙÝ»ñÇÝ Ï³åí³Í`</w:t>
      </w:r>
    </w:p>
    <w:p>
      <w:pPr>
        <w:pStyle w:val="TextBodyIndent"/>
        <w:rPr>
          <w:sz w:val="24"/>
          <w:lang w:val="en-AU"/>
        </w:rPr>
      </w:pPr>
      <w:r>
        <w:rPr>
          <w:sz w:val="24"/>
          <w:lang w:val="en-AU"/>
        </w:rPr>
        <w:t>³) ³½³ï ³é¨ïñÇ ·áïáõÝ, Ù³ùë³ÛÇÝ  Ï³Ù ïÝï»ë³Ï³Ý ÙÇáõÃÛ³ÝÁ, ïÝï»ë³Ï³Ý ÷áËû·ÝáõÃÛ³Ý Ï³½Ù³Ï»ñåáõÃÛ³ÝÁ Ï³Ù ³ÛÝåÇëÇ ÙÇç³½·³ÛÇÝ Ñ³Ù³Ó³ÛÝ³·ñÇÝ ³Ý¹³Ù³ÏóáõÃÛ³Ý Ñ»ï, áñÁ Ý³Ë³ï»ëáõÙ ¿ ³ÛÝåÇëÇ ³ñïáÝáõÃÛáõÝÝ»ñ ¨ ³é³í»ÉáõÃÛáõÝÝ»ñ, ÇÝãåÇëÇù ä³ÛÙ³Ý³íáñíáÕ ÏáÕÙÁ ïñ³Ù³¹ñáõÙ ¿ Ýßí³Í Ï³½Ù³Ï»ñåáõÃÛáõÝÝ»ñÇ Ù³ëÝ³ÏÇóÝ»ñÇÝ,</w:t>
      </w:r>
    </w:p>
    <w:p>
      <w:pPr>
        <w:pStyle w:val="TextBodyIndent"/>
        <w:rPr>
          <w:sz w:val="24"/>
          <w:lang w:val="en-AU"/>
        </w:rPr>
      </w:pPr>
      <w:r>
        <w:rPr>
          <w:sz w:val="24"/>
          <w:lang w:val="en-AU"/>
        </w:rPr>
        <w:t>µ) ÏñÏÝ³ÏÇ Ñ³ñÏáõÙÇó Ëáõë³÷»Éáõ Ù³ëÇÝ Ñ³Ù³Ó³Û³Ý·ñÇ Ï³Ù Ñ³ñÏÙ³Ý Ñ³ñó»ñáí ³ÛÉ å³ÛÙ³Ý³íáñí³ÍáõÃÛ³Ý Ñ»ï:</w:t>
      </w:r>
    </w:p>
    <w:p>
      <w:pPr>
        <w:pStyle w:val="TextBodyIndent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Heading1"/>
        <w:rPr>
          <w:b/>
          <w:b/>
          <w:lang w:val="en-AU"/>
        </w:rPr>
      </w:pPr>
      <w:r>
        <w:rPr>
          <w:b/>
          <w:lang w:val="en-AU"/>
        </w:rPr>
        <w:t xml:space="preserve">Ðá¹í³Í 4 </w:t>
      </w:r>
    </w:p>
    <w:p>
      <w:pPr>
        <w:pStyle w:val="Heading1"/>
        <w:rPr>
          <w:lang w:val="en-AU"/>
        </w:rPr>
      </w:pPr>
      <w:r>
        <w:rPr>
          <w:b/>
          <w:lang w:val="en-AU"/>
        </w:rPr>
        <w:t>Ü»ñ¹ñáõÙÝ»ñÇ ûï³ñáõÙÁ ¨ íÝ³ëÝ»ñÇ ÷áËÑ³ïáõóáõÙÁ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en-AU"/>
        </w:rPr>
      </w:pPr>
      <w:r>
        <w:rPr>
          <w:rFonts w:cs="Times Armenian" w:ascii="Times Armenian" w:hAnsi="Times Armenian"/>
          <w:sz w:val="24"/>
          <w:lang w:val="en-AU"/>
        </w:rPr>
      </w:r>
    </w:p>
    <w:p>
      <w:pPr>
        <w:pStyle w:val="TextBody"/>
        <w:ind w:firstLine="720"/>
        <w:rPr/>
      </w:pPr>
      <w:r>
        <w:rPr/>
        <w:t>1. ä³ÛÙ³Ý³íáñíáÕ ÎáÕÙ»ñÇó Ù»ÏÇ Ý»ñ¹ñáÕÝ»ñÇ` ÙÛáõë ä³ÛÙ³Ý³íáñíáÕ ÎáÕÙÇ ï³ñ³ÍùáõÙ Ï³ï³ñ³Í Ý»ñ¹ñáõÙÝ»ñÁ ã»Ý ûï³ñíÇ, ³½·³ÛÝ³óíÇ Ï³Ù »ÝÃ³ñÏíÇ Ñ»ï¨³ÝùÝ»ñáí ûï³ñÙ³ÝÁ Ñ³í³ë³ñ ÙÇçáó³éáõÙÝ»ñÇ (³ÛëáõÑ»ï` ûï³ñáõÙ), µ³ó³éáõÃÛ³Ùµ ³ÛÝ ¹»åù»ñÇ, »ñµ ³Û¹åÇëÇ ÙÇçáó³éáõÙÝ»ñÁ Ó»éÝ³ñÏíáõÙ »Ý »ÉÝ»Éáí Ñ³ë³ñ³Ï³Ï³Ý ¨ å»ï³Ï³Ý ß³Ñ»ñÇó ¨ Çñ³Ï³Ý³óíáõÙ »Ý ûñ»Ýë¹ñáõÃÛ³Ùµ ë³ÑÙ³Ý³í³Í Ï³ñ·áí, ¨ áõÕ»ÏóíáõÙ »Ý Ý³ËÝ³Ï³Ý ¨ Ñ³Ù³ñÅ»ù ÷áËÑ³ïáõó³Ý í×³ñÙ³Ùµ:</w:t>
      </w:r>
    </w:p>
    <w:p>
      <w:pPr>
        <w:pStyle w:val="TextBody"/>
        <w:ind w:firstLine="720"/>
        <w:rPr/>
      </w:pPr>
      <w:r>
        <w:rPr/>
        <w:t>2. öáËÑ³ïáõóáõÙÁ å»ïù ¿ Ñ³Ù³å³ï³ëË³ÝÇ ûï³ñíáÕ Ý»ñ¹ñáõÙÝ»ñÇ Çñ³Ï³Ý ßáõÏ³Û³Ï³Ý ³ñÅ»ùÇÝ` ÙÇÝã¨ ³ÛÝ å³ÑÁ, »ñµ å³ßïáÝ³å»ë Ñ³ÛïÝÇ ¿ ¹³ñÓ»É ûï³ñÙ³Ý ÷³ëï³óÇ Çñ³Ï³Ý³óÙ³Ý Ù³ëÇÝ Ï³Ù å³ïñ³ëïíáÕ ûï³ñÙ³Ý Ù³ëÇÝ: öáËÑ³ïáõóáõÙÁ å»ïù ¿ í×³ñíÇ ³é³Ýó ³ÝÑÇÙÝ áõß³óÙ³Ý ³½³ï ÷áË³ñÏ»ÉÇ ï³ñ³¹ñ³Ùáí ¨ ³½³ï ÷áË³ÝóíáõÙ ¿ ÙÇ ä³ÛÙ³Ý³íáñíáÕ ÏáÕÙÇ ï³ñ³ÍùÇó ÙÛáõë ä³ÛÙ³Ý³íáñíáÕ ÏáÕÙÇ ï³ñ³Íù: ØÇÝã¨ ÉñÇí í×³ñáõÙÁ ÷áËÑ³ïáõóÙ³Ý ·áõÙ³ñÇÝ ÏÑ³ßí³ñÏí»Ý ïáÏáëÝ»ñ` Ñ³Ù³Ó³ÛÝ ³ÛÝ ä³ÛÙ³Ý³íáñíáÕ ÏáÕÙÇ ïáÏáë³¹ñáõÛùÇ, áñÇ ï³ñ³ÍùáõÙ Ï³ï³ñí»É »Ý Ý»ñ¹ñáõÙÝ»ñÁ:</w:t>
      </w:r>
    </w:p>
    <w:p>
      <w:pPr>
        <w:pStyle w:val="TextBody"/>
        <w:ind w:firstLine="720"/>
        <w:rPr>
          <w:lang w:val="en-AU"/>
        </w:rPr>
      </w:pPr>
      <w:r>
        <w:rPr>
          <w:lang w:val="en-AU"/>
        </w:rPr>
        <w:t>3. ØÇ ä³ÛÙ³Ý³íáñíáÕ ÏáÕÙÇ Ý»ñ¹ñáÕÝ»ñÇÝ, áñáÝó Ý»ñ¹ñáõÙÝ»ñÇÝ íÝ³ë ¿ Ñ³ëóí»É ÙÛáõë ä³ÛÙ³Ý³íáñíáÕ ÏáÕÙÇ ï³ñ³ÍùáõÙ` å³ï»ñ³½ÙÇ Ï³Ù ³ÛÉ ½ÇÝí³Í ÁÝ¹Ñ³ñÙ³Ý, ³ñï³Ï³ñ· Çñ³íÇ×³ÏÝ»ñÇ, ù³Õ³ù³óÇ³Ï³Ý ³ÝÏ³ñ·áõÃÛáõÝÝ»ñÇ, å»ï³Ï³Ý Ñ»Õ³ßñçÙ³Ý. ³åëï³ÙµáõÃÛ³Ý Ï³Ù ³ÛÉ ÝÙ³Ý Çñ³¹³ñÓáõÃÛ³Ý Ñ»ï¨³Ýùáí, í»ñçÇÝ ä³ÛÙ³Ý³íáñíáÕ ÏáÕÙÇ ï³ñ³ÍùáõÙ Ïïñ³Ù³¹ñíÇ áã å³Ï³ë µ³ñ»Ýå³ëï é»ÅÇÙ, ù³Ý ³ÛÝ, áñÁ í»ñçÇÝ ä³ÛÙ³Ý³íáñíáÕ ÏáÕÙÁ ïñ³Ù³¹ñáõÙ ¿ ë»÷³Ï³Ý Ý»ñ¹ñáÕÝ»ñÇÝ Ï³Ù ó³ÝÏ³ó³Í »ññáñ¹ å»ïáõÃÛ³Ý Ý»ñ¹ñáÕÝ»ñÇÝ, µ³ó³éáõÃÛ³Ùµ ï³ñ»ñ³ÛÇÝ ³Õ»ïÝ»ñÇ, Ññ¹»ÑÝ»ñÇ, íÃ³ñÝ»ñÇ, Ñ³Ù³×³ñ³ÏÝ»ñÇ ¹»åù»ñÇ ¨ ³ÛÉ ³ñï³Ï³ñ· µÝáõÛÃ áõÝ»óáÕ Ñ³Ý·³Ù³ÝùÝ»ñÇ:</w:t>
      </w:r>
    </w:p>
    <w:p>
      <w:pPr>
        <w:pStyle w:val="Normal"/>
        <w:ind w:firstLine="720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  <w:tab/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Ü»ñ¹ñáõÙÝ»ñÇ Ñ»ï Ï³åí³Í í×³ñáõÙÝ»ñÇ ÷áË³ÝóáõÙ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1. ä³ÛÙ³Ý³íáñíáÕ ÏáÕÙ»ñÇó Ûáõñ³ù³ÝãÛáõñÁ Ï»ñ³ßË³íáñÇ ÙÛáõë ä³ÛÙ³Ý³íáñíáÕ ÏáÕÙÇ Ý»ñ¹ñáÕÝ»ñÇÝ` Ýñ³Ýó ÏáÕÙÇó µáÉáñ Ñ³ñÏ³ÛÇÝ ¨ å³ñï³¹Çñ í×³ñáõÙÝ»ñÇ ³ÛÉ ï»ë³ÏÝ»ñÇ Ï³ï³ñáõÙÇó Ñ»ïá, Ý»ñ¹ñáõÙÝ»ñÇ Ñ»ï Ï³åí³Í í×³ñáõÙÝ»ñÇ ³Ý³ñ·»É ÷áË³ÝóáõÙ ³ñï³ë³ÑÙ³Ý, ¨ Ù³ëÝ³íáñ³å»ë, µ³Ûó áã µ³ó³é³å»ë`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/ ëÏ½µÝ³Ï³Ý Ý»ñ¹ñÙ³Ý ·áõÙ³ñÝ»ñÇ ¨ Ý»ñ¹ñáõÙÝ»ñÇ å³Ñå³ÝÙ³Ý ¨ Ù»Í³óÙ³Ý Ñ³Ù³ñ Éñ³óáõóÇã ·áõÙ³ñÝ»ñÇ,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 xml:space="preserve">µ/ Ý»ñ¹ñáõÙÝ»ñÇó ëï³óí³Í ß³ÑáõÛÃÇ, 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·/ å³ÛÙ³Ý³·ñ»ñáí Ý³Ë³ï»ëí³Í í×³ñáõÙÝ»ñÇ Çñ³Ï³Ý³óÙ³Ý Ñ³Ù³ñ ³ÝÑñ³Å»ßï ·áõÙ³ñÝ»ñÇ, Ý»ñ³éÛ³É éáÛ³ÉÃÇÇ, ³ñïáÝ³·ñ»ñÇ, ýñ³Ýã³Û½ÇÝ·Ç Ñ»ï Ï³åí³Í í×³ñáõÙÝ»ñÇ ¨ å³ñïù»ñÇ Ù³ñÙ³Ý ¨ ³ÛÉ ÝÙ³Ý³ïÇå Çñ³íáõÝùÝ»ñÇ Ñ»ï Ï³åí³Í í×³ñáõÙÝ»ñÇ,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¹/ Ý»ñ¹ñáõÙÝ»ñÇ ÉñÇí Ï³Ù Ù³ëÝ³ÏÇ ûï³ñÙ³Ý Ï³Ù í³×³éùÇ Ï³å³ÏóáõÃÛ³Ùµ Ý»ñ¹ñáÕÇ ëï³ó³Í ·áõÙ³ñÝ»ñÇ, Ý»ñ³éÛ³É` Ý»ñ¹ñ³í³Í Ý»ñ¹ñáõÙÝ»ñÇ ³×Á,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»/ ëáõÛÝ Ð³Ù³Ó³ÛÝ³·ñÇ 4-ñ¹ Ñá¹í³Íáí Ý³Ë³ï»ëí³Í ÷áËÑ³ïáõóáõÙÝ»ñÇ,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½/ ä³ÛÙ³Ý³íáñíáÕ ÏáÕÙ»ñÇó Ù»ÏÇ ù³Õ³ù³óÇÝ»ñÇ` ÙÛáõë ä³ÛÙ³Ý³íáñíáÕ ÏáÕÙÇ ï³ñ³ÍùáõÙ Ý»ñ¹ñáõÙÝ»ñÇ Ñ»ï Ï³åí³Í ³ßË³ï³Ýù Ï³ï³ñ»Éáõ Ñ³Ù³ñ ëï³óí³Í ³ßË³ï³í³ñÓ»ñÇ ¨ ³ÛÉ í³ñÓ³ïñáõÃÛ³Ý,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 xml:space="preserve">¿/ í»×»ñÇ Ï³ñ·³íáñÙ³Ý ³ñ¹ÛáõÝùáõÙ í×³ñí³Í ·áõÙ³ñÝ»ñÇ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ì×³ñáõÙÝ»ñÇ ÷áË³ÝóáõÙÝ»ñÁ ÏÇñ³Ï³Ý³óí»Ý ³é³Ýó ³ÝÑÇÙÝ áõß³óáõÙÝ»ñÇ, ³½³ï ÷áË³ñÏ»ÉÇ ï³ñ³¹ñ³Ùáí ¨ ÷áË³ÝóÙ³Ý ûñÁ ·áñÍáÕ ÷áË³ñÅ»ù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§²é³Ýó ³ÝÑÇÙÝ áõß³óáõÙÝ»ñÇ¦ ÷áË³ÝóáõÙ ÏÑ³Ù³ñíÇ ÷áË³ÝóÙ³Ý Ñ»ï Ï³åí³Í Ó¨³Ï³Ý ·áñÍáÕáõÃÛáõÝÝ»ñÇ Ï³ï³ñÙ³Ý Ñ³Ù³ñ å³Ñ³ÝçíáÕ ûåïÇÙ³É Å³Ù³Ý³Ï³Ñ³ïí³ÍáõÙ Ï³ï³ñí³Í ÷áË³ÝóáõÙÁ: </w:t>
      </w:r>
    </w:p>
    <w:p>
      <w:pPr>
        <w:pStyle w:val="Normal"/>
        <w:ind w:firstLine="720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Heading3"/>
        <w:rPr>
          <w:b/>
          <w:b/>
          <w:sz w:val="24"/>
        </w:rPr>
      </w:pPr>
      <w:r>
        <w:rPr>
          <w:b/>
          <w:sz w:val="24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sz w:val="24"/>
        </w:rPr>
        <w:t>êáõµñá·³óÇ³</w:t>
      </w:r>
    </w:p>
    <w:p>
      <w:pPr>
        <w:pStyle w:val="TextBody"/>
        <w:rPr/>
      </w:pPr>
      <w:r>
        <w:rPr/>
        <w:tab/>
      </w:r>
    </w:p>
    <w:p>
      <w:pPr>
        <w:pStyle w:val="TextBody"/>
        <w:ind w:firstLine="720"/>
        <w:rPr>
          <w:lang w:val="en-AU"/>
        </w:rPr>
      </w:pPr>
      <w:r>
        <w:rPr>
          <w:lang w:val="en-AU"/>
        </w:rPr>
        <w:t xml:space="preserve">1. ä³ÛÙ³Ý³íáñíáÕ ÏáÕÙÁ Ï³Ù Ýñ³ ÏáÕÙÇó ÉÇ³½áñí³Í Ù³ñÙÇÝÁ, áñáÝù ÏÇñ³Ï³Ý³óÝ»Ý í×³ñáõÙ ó³ÝÏ³ó³Í Ý»ñ¹ñáÕÇ ÙÛáõë ä³ÛÙ³Ý³íáñíáÕ ÏáÕÙÇ ï³ñ³ÍùáõÙ Ï³ï³ñí³Í Ý»ñ¹ñáõÙÝ»ñÇ Ï³å³ÏóáõÃÛ³Ùµ ÏÝùí³Í »ñ³ßË³íáñÙ³Ý Ï³Ù ³å³Ñáí³·ñÙ³Ý ßñç³Ý³ÏÝ»ñáõÙ, Ï³ñáÕ »Ý ëáõµñá·³óÇ³ÛÇ Ï³ñ·áí Çñ³Ï³Ý³óÝ»É Ý»ñ¹ñáÕÇ Çñ³íáõÝùÝ»ñÁ` ÝáõÛÝ Í³í³Éáí, ÇÝã-áñ Ý»ñ¹ñáÕÁ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ä³ÛÙ³Ý³íáñíáÕ ÏáÕÙÁ ÙÛáõë ä³ÛÙ³Ý³íáñíáÕ ÏáÕÙÇ å»ïáõÃÛ³Ý Ý»ñ¹ñáÕÇ Ñ»ï í»×Ç ÏáÕÙ Ñ³Ý¹Çë³Ý³Éáí` í»×Ç Ï³ñ·³íáñÙ³Ý Ï³Ù ¹ñ³ Ï³å³ÏóáõÃÛ³Ùµ Ï³Û³óí³Í áñáßÙ³Ý Ï³ï³ñÙ³Ý ³ÙµáÕç ÁÝÃ³óùáõÙ, ãå»ïù ¿ áñå»ë å³ßïå³ÝáõÃÛáõÝ ÷³ëï³ñÏÇ Çñ ³ÝÓ»éÝÙË»ÉÇáõÃÛáõÝÁ Ï³Ù ³ÛÝ Ñ³Ý·³Ù³ÝùÁ, áñ Ý»ñ¹ñáÕÁ Áëï ³å³Ñáí³·ñ³Ï³Ý ÏáÝïñ³ÏïÇ, áñÁ ãÇ Ý³Ë³ï»ëáõÙ í»ñçÇÝ ä³ÛÙ³Ý³íáñíáÕ ÏáÕÙÇÝ Ï³Ù Ýñ³ ÏáÕÙÇó ÉÇ³½áñí³Í Ï³éáõÛóÝ»ñÇÝ »ñ³ßËÇùÝ»ñÇ ïñ³Ù³¹ñáõÙ, ëï³ó»É ¿ Ñ³ïáõóáõÙ ¨ ³ÛÝ Í³ÍÏáõÙ ¿ Ïñ³Í íÝ³ëÝ»ñÇ Ï³Ù ÏáñáõëïÝ»ñÇ ³ÙµáÕç Í³í³ÉÁ Ï³Ù ¹ñ³ ÙÇ Ù³ëÁ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ä³ÛÙ³Ý³íáñíáÕ ÏáÕÙÇ ¨ ÙÛáõë ä³ÛÙ³Ý³íáñíáÕ ÏáÕÙÇ Ý»ñ¹ñáÕÇ ÙÇç¨ Ý»ñ¹ñáõÙ³ÛÇÝ í»×»ñÇ ÉáõÍáõÙÁ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sz w:val="24"/>
        </w:rPr>
        <w:tab/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ä³ÛÙ³Ý³íáñíáÕ ÏáÕÙ»ñÇó Ù»ÏÇ ¨ ÙÛáõë ä³ÛÙ³Ý³íáñíáÕ ÏáÕÙÇ Ý»ñ¹ñáÕÇ ÙÇç¨ Ý»ñ¹ñáõÙÝ»ñÇ Ï³å³ÏóáõÃÛ³Ùµ Í³·³Í ó³ÝÏ³ó³Í í»× ÏÉÇÝÇ ·ñ³íáñ Í³ÝáõóÙ³Ý ³é³ñÏ³, áñÝ áõÕ»ÏóíáõÙ ¿ Ý³Ë³Ó»éÝáÕ ÏáÕÙÇ Ù³Ýñ³Ù³ëÝ Ù»ÏÝ³µ³ÝáõÃÛáõÝÝ»ñáí:</w:t>
        <w:tab/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2. ºÃ» ·ñ³íáñ Í³ÝáõóÙ³Ý ûñí³ÝÇó »ñ»ù ³Ùëí³ ÁÝÃ³óùáõÙ Ñ³ßïáõÃÛ³Ý Ï³Ù µ³Ý³ÏóáõÃÛáõÝÝ»ñÇ ¨ ËáñÑñ¹³ÏóáõÃÛáõÝÝ»ñÇ ÙÇçáóáí ÑÝ³ñ³íáñ ãÇ ÉÇÝÇ Ï³ñ·³íáñ»É í»×Á, ³å³ Ý»ñ¹ñáÕÇ Ñ³Û»óáÕáõÃÛ³Ùµ í»×Á Ï÷áË³ÝóíÇ ³ÛÝ ä³ÛÙ³Ý³íáñíáÕ ÏáÕÙÇ Çñ³í³ëáõ ¹³ï³ñ³ÝÇ Ï³Ù ³ñµÇïñ³ÅÇ ùÝÝ³ñÏÙ³ÝÁ, áñÇ ï³ñ³ÍùáõÙ Ï³ï³ñí»É »Ý Ý»ñ¹ñáõÙÝ»ñÁ Ï³Ù ¿É` ÙÇç³½·³ÛÇÝ ³ñµÇïñ³Å³ÛÇÝ ¹³ï³ñ³ÝÇ ùÝÝ³ñÏÙ³ÝÁ: </w:t>
      </w:r>
    </w:p>
    <w:p>
      <w:pPr>
        <w:pStyle w:val="BodyTextIndent2"/>
        <w:rPr>
          <w:lang w:val="en-AU"/>
        </w:rPr>
      </w:pPr>
      <w:r>
        <w:rPr>
          <w:lang w:val="en-AU"/>
        </w:rPr>
        <w:t>ì»ñçÇÝ ¹»åùáõÙ ä³ÛÙ³Ý³íáñíáÕ ÏáÕÙ»ñÁ Ý³Ë³å»ë Ñ³Ù³Ó³ÝáõÙ »Ý ëáõÛÝ Ï»ï ³é³çÇÝ å³ñµ»ñáõÃÛáõÝáõÙ ÑÇß³ï³Ïí³Í í»×Á ³Ýí»Ñ³å³Ñáñ»Ý ÷áË³Ýó»É ÙÇç³½·³ÛÇÝ ³ñµÇïñ³Å ëáõÛÝ Ñá¹í³ÍÇÝ Ñ³Ù³å³ï³ëË³Ý: ²ÛëåÇëÇ Ñ³Ù³Ó³ÛÝáõÃÛáõÝÁ »ÝÃ³¹ñáõÙ ¿, áñ ä³ÛÙ³Ý³íáñíáÕ ÏáÕÙ»ñÇó Ûáõñ³ù³ÝãÛáõñÁ Ññ³Å³ñíáõÙ ¿ å³Ñ³Ýç»É, áñ ëå³éí»Ý í»×Ç Ï³ñ·³íáñÙ³Ý µáÉáñ Ý»ñùÇÝ í³ñã³Ï³Ý Ï³Ù Çñ³í³µ³Ý³Ï³Ý ÙÇçáó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ØÇç³½·³ÛÇÝ ³ñµÇï³Å³ÛÇÝ ¹³ï³ñ³ÝáõÙ í»×Á ùÝÝ»ÉÇë ³ÛÝ ÷áË³ÝóíáõÙ ¿ §ad hoc¦ ³ñµÇïñ³Å³ÛÇÝ ¹³ï³ñ³ÝÇ ùÝÝÙ³ÝÁ` ØÇ³íáñí³Í ³½·»ñÇ Ï³½Ù³Ï»ñåáõÃÛ³Ý ÙÇç³½·³ÛÇÝ ³é¨ïñ³ÛÇÝ Çñ³íáõÝùÇ Ñ³ÝÓÝ³ÅáÕáíÇ ³ñµÇï³Å³ÛÇÝ Ï³ÝáÝ³Ï³ñ·ÇÝ Ñ³Ù³å³ï³ëË³Ý:</w:t>
        <w:tab/>
      </w:r>
    </w:p>
    <w:p>
      <w:pPr>
        <w:pStyle w:val="TextBodyIndent"/>
        <w:rPr>
          <w:sz w:val="24"/>
          <w:lang w:val="en-AU"/>
        </w:rPr>
      </w:pPr>
      <w:r>
        <w:rPr>
          <w:sz w:val="24"/>
          <w:lang w:val="en-AU"/>
        </w:rPr>
        <w:t>4. ì»×ÇÝ Ù³ëÝ³ÏóáÕ ä³ÛÙ³Ý³íáñíáÕ ÏáÕÙ»ñÁ ³ñµÇïñ³Å³ÛÇÝ í³ñáõÛÃÇ Ï³Ù ³ñµÇïñ³Å³ÛÇÝ áñáßÙ³Ý Ï³ï³ñÙ³Ý ó³ÝÏ³ó³Í ÷áõÉáõÙ å³ñï³íáñíáõÙ »Ý ãíÇ×³ñÏ»É ³ÛÝ Ñ³Ý·³Ù³ÝùÁ, áñ ÙÛáõë ä³ÛÙ³Ý³íáñíáÕ ÏáÕÙÇ Ý»ñ¹ñáÕÁ ëáõÛÝ Ð³Ù³Ó³ÛÝ³·ñÇ 6-ñ¹ Ñá¹í³Íáí Ý³Ë³ï»ëí³Í áñ¨¿ ³å³Ñáí³·ñ³Ï³Ý åáÉÇëÇÝ Ï³Ù ³ÛÉ »ñ³ßËÇùÇÝ Ñ³Ù³å³ï³ëË³Ý ëï³ó»É ¿ ÉñÇí Ï³Ù Ù³ëÝ³ÏÇ ÷áËÑ³ïáõó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. ²ñµÇïñ³Å³ÛÇÝ ¹³ï³ñ³ÝÁ áñáßáõÙ ¿ Ï³Û³óÝáõÙ` Õ»Ï³í³ñí»Éáí Ý»ñ¹ñáõÙÝ»ñ ÁÝ¹áõÝáÕ ä³ÛÙ³Ý³íáñíáÕ ÏáÕÙÇ ûñ»Ýë¹ñáõÃÛ³Ùµ, Ý»ñ³éÛ³É ÏáÉÇ½ÇáÝ Çñ³íáõÝùÇ Ï³ÝáÝÝ»ñÁ, ÇÝãå»ë Ý³¨ ëáõÛÝ Ð³Ù³Ó³ÛÝ³·ñÇ ¹ñáõÛÃÝ»ñáí, Ý»ñ¹ñáõÙÝ»ñÇ Ï³å³ÏóáõÃÛ³Ùµ ·áñÍáÕ Ñ³ïáõÏ Ñ³Ù³Ó³ÛÝ³·ñ»ñáí ¨ ÙÇç³½·³ÛÇÝ Çñ³íáõÝùÇ ëÏ½µáõÝùÝ»ñáí:</w:t>
      </w:r>
    </w:p>
    <w:p>
      <w:pPr>
        <w:pStyle w:val="BodyTextIndent3"/>
        <w:ind w:left="0" w:firstLine="720"/>
        <w:rPr>
          <w:sz w:val="24"/>
        </w:rPr>
      </w:pPr>
      <w:r>
        <w:rPr>
          <w:sz w:val="24"/>
        </w:rPr>
        <w:t xml:space="preserve">6. ²ñµÇïñ³Å³ÛÇÝ áñáßáõÙÁ ÏÉÇÝÇ í»ñçÝ³Ï³Ý ¨ å³ñï³¹Çñ í»×Ç »ñÏáõ ÏáÕÙ»ñÇ Ñ³Ù³ñ: ä³ÛÙ³Ý³íáñíáÕ ÎáÕÙ»ñÇó Ûáõñ³ù³ÝãÛáõñÁ å³ñï³íáñíáõÙ ¿ ³Û¹ áñáßáõÙÁ  Ç Ï³ï³ñ ³Í»É Çñ ûñ»Ýë¹ñáõÃÛ³ÝÁ Ñ³Ù³å³ï³ëË³Ý: </w:t>
      </w:r>
    </w:p>
    <w:p>
      <w:pPr>
        <w:pStyle w:val="Normal"/>
        <w:ind w:left="720" w:hanging="0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TextBody"/>
        <w:jc w:val="center"/>
        <w:rPr>
          <w:b/>
          <w:b/>
          <w:lang w:val="en-AU"/>
        </w:rPr>
      </w:pPr>
      <w:r>
        <w:rPr>
          <w:b/>
          <w:lang w:val="en-AU"/>
        </w:rPr>
        <w:t>Ðá¹í³Í 8</w:t>
      </w:r>
    </w:p>
    <w:p>
      <w:pPr>
        <w:pStyle w:val="TextBody"/>
        <w:jc w:val="center"/>
        <w:rPr>
          <w:b/>
          <w:b/>
          <w:lang w:val="en-AU"/>
        </w:rPr>
      </w:pPr>
      <w:r>
        <w:rPr>
          <w:b/>
        </w:rPr>
        <w:t>ä³ÛÙ³Ý³íáñíáÕ ÎáÕÙ»ñÇ ÙÇç¨ ëáõÛÝ Ð³Ù³Ó³ÛÝ³·ñÇ Ù»ÏÝ³µ³ÝÙ³Ý Ï³Ù ÏÇñ³éÙ³Ý Ï³å³ÏóáõÃÛ³Ùµ í»×»ñÇ Ï³ñ·³íáñáõÙÁ</w:t>
      </w:r>
    </w:p>
    <w:p>
      <w:pPr>
        <w:pStyle w:val="TextBody"/>
        <w:rPr>
          <w:b/>
          <w:b/>
          <w:lang w:val="en-AU"/>
        </w:rPr>
      </w:pPr>
      <w:r>
        <w:rPr>
          <w:b/>
          <w:lang w:val="en-AU"/>
        </w:rPr>
      </w:r>
    </w:p>
    <w:p>
      <w:pPr>
        <w:pStyle w:val="TextBody"/>
        <w:ind w:firstLine="720"/>
        <w:rPr>
          <w:lang w:val="en-AU"/>
        </w:rPr>
      </w:pPr>
      <w:r>
        <w:rPr>
          <w:lang w:val="en-AU"/>
        </w:rPr>
        <w:t>1. ä³ÛÙ³Ý³íáñíáÕ ÎáÕÙ»ñÁ å»ïù ¿ Ó·ï»Ý µ³ñÇ Ï³Ùùáí ¨ Ñ³Ù³·áñÍ³ÏóáõÃÛ³Ý á·áí Ñ³ëÝ»É ÷áË³¹³ñÓ Ý»ñ¹ñáõÙÝ»ñÇÝ í»ñ³µ»ñáÕ ó³ÝÏ³ó³Í Ñ³ñóÇ ³ñ³· ¨ ³ñ¹³ñ ÉáõÍÙ³ÝÁ:</w:t>
      </w:r>
    </w:p>
    <w:p>
      <w:pPr>
        <w:pStyle w:val="TextBody"/>
        <w:tabs>
          <w:tab w:val="clear" w:pos="720"/>
          <w:tab w:val="left" w:pos="851" w:leader="none"/>
        </w:tabs>
        <w:rPr>
          <w:lang w:val="en-AU"/>
        </w:rPr>
      </w:pPr>
      <w:r>
        <w:rPr>
          <w:lang w:val="en-AU"/>
        </w:rPr>
        <w:tab/>
        <w:t>2. êáõÛÝ Ð³Ù³Ó³ÛÝ³·ñÇ ¹ñáõÛÃÝ»ñÇ Ù»ÏÝ³µ³ÝÙ³Ý Ï³Ù ÏÇñ³éÙ³Ý Ñ»ï Ï³åí³Í ä³ÛÙ³Ý³íáñíáÕ ÎáÕÙ»ñÇ ÙÇç¨ í»×»ñÁ ÑÝ³ñ³íáñáõÃÛ³Ý ë³ÑÙ³ÝÝ»ñáõÙ ÏÉáõÍí»Ý ¹Çí³Ý³·Çï³Ï³Ý áõÕÇÝ»ñáí:</w:t>
        <w:tab/>
      </w:r>
    </w:p>
    <w:p>
      <w:pPr>
        <w:pStyle w:val="TextBody"/>
        <w:tabs>
          <w:tab w:val="clear" w:pos="720"/>
          <w:tab w:val="left" w:pos="851" w:leader="none"/>
        </w:tabs>
        <w:rPr/>
      </w:pPr>
      <w:r>
        <w:rPr>
          <w:lang w:val="en-AU"/>
        </w:rPr>
        <w:tab/>
        <w:t xml:space="preserve">3. ºÃ» ³Û¹ Ó¨áí í»×Á ãÏ³ñ·³íáñíÇ í»×Ç Ù³ëÇÝ Í³Ýáõó»Éáõ å³ÑÇó »ñ»ù ³Ùëí³ ÁÝÃ³óùáõÙ, ³å³ </w:t>
      </w:r>
      <w:r>
        <w:rPr/>
        <w:t>ä³ÛÙ³Ý³íáñíáÕ ÏáÕÙ»ñÇó Ûáõñ³ù³ÝãÛáõñÇ ËÝ¹ñ³Ýùáí ³ÛÝ Ï÷áË³ÝóíÇ ³ñµÇïñ³Å³ÛÇÝ (ÙÇçÝáñ¹) ¹³ï³ñ³ÝÇ ùÝÝáõÃÛ³ÝÁ, áñÁ Ïëï»ÕÍíÇ ëáõÛÝ Ñá¹í³ÍÇ Ñ³Ù³Ó³ÛÝ:</w:t>
        <w:tab/>
      </w:r>
    </w:p>
    <w:p>
      <w:pPr>
        <w:pStyle w:val="TextBody"/>
        <w:ind w:firstLine="720"/>
        <w:rPr/>
      </w:pPr>
      <w:r>
        <w:rPr/>
        <w:t xml:space="preserve">4. ²Û¹åÇëÇ ³ñµÇïñ³Å³ÛÇÝ ¹³ï³ñ³Ý Ïëï»ÕÍíÇ Ûáõñ³ù³ÝãÛáõñ ÏáÝÏñ»ï ¹»åùÇ Ñ³Ù³ñ Ñ»ï¨Û³É Ó¨áí: ä³ÛÙ³Ý³íáñíáÕ ÏáÕÙ»ñÇó Ûáõñ³ù³ÝãÛáõñÁ ³ñµÇïñ³Å³ÛÇÝ í³ñáõÛÃÇ Ù³ëÇÝ Í³ÝáõóáõÙ ëï³Ý³Éáõ ûñí³ÝÇó ù³é³ëáõÝ ûñí³ ÁÝÃ³óùáõÙ ÏÝß³Ý³ÏÇ Ù»Ï ³ñµÇïñ: Ð»ïá ³Û¹ »ñÏáõ ³ñµÇïñ»ñÁ ÁÝïñáõÙ »Ý »ñÏáõ ä³ÛÙ³Ý³íáñíáÕ ÏáÕÙ»ñÇ Ñ»ï ¹Çí³Ý³·Çï³Ï³Ý Ñ³ñ³µ»ñáõÃÛáõÝÝ»ñ áõÝ»óáÕ »ññáñ¹ å»ïáõÃÛ³Ý ù³Õ³ù³óáõ, áñÁ »ñÏáõ ä³ÛÙ³Ý³íáñíáÕ ÏáÕÙ»ñÇ Ñ³Ù³Ó³ÛÝáõÃÛ³Ùµ »ñÏáõ ³ñµÇïñ»ñÇó í»ñçÇÝÇ Ýß³Ý³ÏÙ³Ý ûñí³ÝÇó ù³é³ëáõÝ ûñí³ ÁÝÃ³óùáõÙ ÏÝß³Ý³ÏíÇ ¹³ï³ñ³ÝÇ Ý³Ë³·³Ñ: </w:t>
      </w:r>
    </w:p>
    <w:p>
      <w:pPr>
        <w:pStyle w:val="TextBody"/>
        <w:ind w:firstLine="720"/>
        <w:rPr/>
      </w:pPr>
      <w:r>
        <w:rPr/>
        <w:t>5. ºÃ» ëáõÛÝ Ñá¹í³ÍÇ 4-ñ¹ Ï»ïáõÙ Ýßí³Í Å³ÙÏ»ïÝ»ñáõÙ, ³ÝÑñ³Å»ßï Ýß³Ý³ÏáõÙÝ»ñÁ ãÏ³ï³ñí»Ý, ³å³ ³ÛÉ å³ÛÙ³Ý³íáñí³ÍáõÃÛ³Ý µ³ó³Ï³ÛáõÃÛ³Ý ¹»åùáõÙ ä³ÛÙ³Ý³íáñíáÕ ÏáÕÙ»ñÇó Ûáõñ³ù³ÝãÛáõñÁ Ï³ñáÕ ¿ ¹ÇÙ»É Ø²Î-Ç ØÇç³½·³ÛÇÝ ¹³ï³ñ³ÝÇ Ý³Ë³·³ÑÇÝ` ³ÝÑñ³Å»ßï Ýß³Ý³ÏáõÙÝ»ñ Ï³ï³ñ»Éáõ ËÝ¹ñ³Ýùáí: ºÃ» ØÇç³½·³ÛÇÝ ¹³ï³ñ³ÝÇ Ý³Ë³·³ÑÁ Ñ³Ý¹Çë³ÝáõÙ ¿ ä³ÛÙ³Ý³íáñíáÕ ÏáÕÙ»ñÇó Ù»ÏÇ ù³Õ³ù³óÇ Ï³Ù ³ÛÝåÇëÇ å»ïáõÃÛ³Ý ù³Õ³ù³óÇ, áñÇ Ñ»ï ä³ÛÙ³Ý³íáñíáÕ ÏáÕÙ»ñÇó Ù»ÏÁ ãáõÝÇ ¹Çí³Ý³·Çï³Ï³Ý Ñ³ñ³µ»ñáõÃÛáõÝÝ»ñ Ï³Ù áñ¨¿ ³ÛÉ å³ï×³éáí ãÇ Ï³ñáÕ Ï³ï³ñ»É Ýßí³Í ·áñÍ³éáõÛÃÁ, ³å³ ³ÝÑñ³Å»ßï Ýß³Ý³ÏáõÙÝ»ñÇ Ï³ï³ñáõÙÁ Ï³é³ç³ñÏíÇ ØÇç³½·³ÛÇÝ ¹³ï³ñ³ÝÇ ÷áËÝ³Ë³·³ÑÇÝ: ºÃ» ØÇç³½·³ÛÇÝ ¹³ï³ñ³ÝÇ ÷áËÝ³Ë³·³ÑÁ ÝáõÛÝå»ë Ñ³Ý¹Çë³ÝáõÙ ä³ÛÙ³Ý³íáñíáÕ ÏáÕÙ»ñÇó Ù»ÏÇ ù³Õ³ù³óÇ Ï³Ù, »Ã» áñ¨¿ ³ÛÉ å³ï×³éáí ãÇ Ï³ñáÕ Ï³ï³ñ»É Ýßí³Í ·áñÍ³éáõÛÃÁ, ³å³ ³ÝÑñ³Å»ßï Ýß³Ý³ÏáõÙÝ»ñÇ Ï³ï³ñáõÙÁ Ï³é³çñÏíÇ ØÇç³½·³ÛÇÝ ¹³ï³ñ³ÝÇ Áëï ³í³·áõÃÛ³Ý Ýñ³Ý Ñ³çáñ¹áÕ ³Ý¹³ÙÇÝ, áñÁ ãÇ Ñ³Ý¹Çë³ÝáõÙ áñ¨¿ ä³ÛÙ³Ý³íáñíáÕ ÏáÕÙ»ñÇó Ù»ÏÇ ù³Õ³ù³óÇ:</w:t>
        <w:tab/>
        <w:tab/>
        <w:tab/>
      </w:r>
    </w:p>
    <w:p>
      <w:pPr>
        <w:pStyle w:val="TextBody"/>
        <w:ind w:firstLine="720"/>
        <w:rPr>
          <w:b/>
          <w:b/>
          <w:lang w:val="en-AU"/>
        </w:rPr>
      </w:pPr>
      <w:r>
        <w:rPr/>
        <w:t xml:space="preserve">6. ØÇçÝáñ¹ ¹³ï³ñ³ÝÁ ÇÝùÝáõñáõÛÝ ¿ ë³ÑÙ³ÝáõÙ Çñ ³ßË³ï³Ï³ñ·Á: ¸³ï³ñ³ÝÁ Çñ áñáßáõÙÝ»ñÝ ÁÝ¹áõÝáõÙ ¿ Ó³ÛÝ»ñÇ Ù»Í³Ù³ëÝáõÃÛ³Ùµ: ÜÙ³Ý áñáßáõÙÁ ÏÉÇÝÇ í»ñçÝ³Ï³Ý ¨ å³ñï³¹Çñ »ñÏáõ ä³ÛÙ³Ý³íáñíáÕ ÏáÕÙ»ñÇ Ñ³Ù³ñ: ¸³ï³ñ³ÝÁ áñáßáõÙÝ»ñÁ Ï³Û³óÝáõÙ ¿ ëáõÛÝ Ð³Ù³Ó³ÛÝ³·ñÇ ¹ñáõÛÃÝ»ñÇÝ ¨ ÙÇç³½·³ÛÇÝ Çñ³íáõÝùÇ Ñ³Ýñ³×³Ý³ã ëÏ½µáõÝùÝ»ñÇÝ Ñ³Ù³å³ï³ëË³Ý: ä³ÛÙ³Ý³íáñíáÕ ÏáÕÙ»ñÇó Ûáõñ³ù³ÝãÛáõñÁ ÏÏñÇ Çñ ÏáÕÙÇó Ýß³Ý³Ïí³Í ³ñµÇïñÇ ·áñÍáõÝ»áõÃÛ³Ý ¨ ÙÇçÝáñ¹ í³ñáõÃáõÙ Çñ Ý»ñÏ³Û³óáõóãáõÃÛ³Ý Ñ»ï Ï³åí³Í Í³Ëë»ñÁ. ¹³ï³ñ³ÝÇ Ý³Ë³·³ÑÇ ·áñÍáõÝ»áõÃÛ³Ý Ñ»ï Ï³åí³Í Í³Ëë»ñÁ, ÇÝãå»ë Ý³¨ ³ÛÉ Í³Ëë»ñÁ ä³ÛÙ³Ý³íáñíáÕ ÏáÕÙ»ñÁ ÏÏñ»Ý Ñ³í³ë³ñ ã³÷áí: ¸³ï³ñ³ÝÁ, ë³Ï³ÛÝ, Ï³ñáÕ ¿, Ý³Ë³ï»ë»É Çñ áñáßÙ³Ý Ù»ç, áñ ä³ÛÙ³Ý³íáñíáÕ ÏáÕÙ»ñÇó Ù»ÏÁ ÏÏñÇ Í³Ëë»ñÇ Ù»Í Ù³ëÁ, ¨ ³Û¹åÇëÇ áñáßáõÙÁ å³ñï³¹Çñ ÏÉÇÝÇ »ñÏáõ ä³ÛÙ³Ý³íáñíáÕ ÏáÕÙ»ñÇ Ñ³Ù³ñ: </w:t>
      </w:r>
    </w:p>
    <w:p>
      <w:pPr>
        <w:pStyle w:val="TextBody"/>
        <w:rPr>
          <w:rFonts w:ascii="Arial Armenian" w:hAnsi="Arial Armenian" w:cs="Arial Armenian"/>
          <w:b/>
          <w:b/>
          <w:lang w:val="en-AU"/>
        </w:rPr>
      </w:pPr>
      <w:r>
        <w:rPr>
          <w:rFonts w:cs="Arial Armenian" w:ascii="Arial Armenian" w:hAnsi="Arial Armenian"/>
          <w:b/>
          <w:lang w:val="en-AU"/>
        </w:rPr>
      </w:r>
    </w:p>
    <w:p>
      <w:pPr>
        <w:pStyle w:val="TextBody"/>
        <w:jc w:val="center"/>
        <w:rPr>
          <w:b/>
          <w:b/>
          <w:lang w:val="en-AU"/>
        </w:rPr>
      </w:pPr>
      <w:r>
        <w:rPr>
          <w:b/>
          <w:lang w:val="en-AU"/>
        </w:rPr>
        <w:t>Ðá¹í³Í 9</w:t>
      </w:r>
    </w:p>
    <w:p>
      <w:pPr>
        <w:pStyle w:val="TextBody"/>
        <w:jc w:val="center"/>
        <w:rPr>
          <w:b/>
          <w:b/>
          <w:lang w:val="en-AU"/>
        </w:rPr>
      </w:pPr>
      <w:r>
        <w:rPr>
          <w:b/>
          <w:lang w:val="en-AU"/>
        </w:rPr>
        <w:t>²ÛÉ Ï³ÝáÝÝ»ñÇ ÏÇñ³éáõÙÁ ¨ Ñ³ïáõÏ å³ñï³íáñáõÃÛáõÝÝ»ñ</w:t>
      </w:r>
    </w:p>
    <w:p>
      <w:pPr>
        <w:pStyle w:val="TextBody"/>
        <w:jc w:val="center"/>
        <w:rPr>
          <w:b/>
          <w:b/>
          <w:lang w:val="en-AU"/>
        </w:rPr>
      </w:pPr>
      <w:r>
        <w:rPr>
          <w:b/>
          <w:lang w:val="en-AU"/>
        </w:rPr>
      </w:r>
    </w:p>
    <w:p>
      <w:pPr>
        <w:pStyle w:val="TextBody"/>
        <w:rPr>
          <w:lang w:val="en-AU"/>
        </w:rPr>
      </w:pPr>
      <w:r>
        <w:rPr>
          <w:lang w:val="en-AU"/>
        </w:rPr>
        <w:tab/>
        <w:t>1. ºÃ» ä³ÛÙ³Ý³íáñíáÕ ÏáÕÙ»ñÇó Ûáõñ³ù³ÝãÛáõñÇ ûñ»Ýë¹ñáõÃÛ³Ý ¹ñáõÛÃÝ»ñÁ Ï³Ù ÙÇç³½·³ÛÇÝ Çñ³íáõÝùÇÝ Ñ³Ù³å³ï³ëË³Ý ëï³ÝÓÝ³Í å³ñï³íáñáõÃÛáõÝÝ»ñÁ, áñáÝù ³éÏ³ »Ý Ï³Ù Ïë³ÑÙ³Ýí»Ý ³å³·³ÛáõÙ, Ç ÉñáõÙÝ ëáõÛÝ Ð³Ù³Ó³ÛÝ³·ñÇ ä³ÛÙ³Ý³íáñíáÕ ÏáÕÙ»ñÇ ÙÇç¨, å³ñáõÝ³ÏáõÙ »Ý ÇÝãå»ë ÁÝ¹Ñ³Ýáõñ, ³ÛÝå»ë ¿É Ñ³ïáõÏ Ï³ÝáÝÝ»ñ, áñáÝù ÙÛáõë ä³ÛÙ³Ý³íáñíáÕ ÏáÕÙÇ Ý»ñ¹ñáõÙÝ»ñÇÝ ¨ Ý»ñ¹ñáÕÝ»ñÇÝ ³í»ÉÇ µ³ñ»Ýå³ëï é»ÅÇÙÇó û·ïí»Éáõ Çñ³íáõÝù »Ý ï³ÉÇë, ù³Ý Ý³Ë³ï»ëíáõÙ ¿ ëáõÛÝ Ð³Ù³Ó³ÛÝ³·ñáí, ³å³ ³Û¹ Ï³ÝáÝÝ»ñÁ Ï·»ñ³Ï³Û»Ý ëáõÛÝ Ð³Ù³Ó³ÛÝ³·ñÇ ÝÏ³ïÙ³Ùµ, ³ÛÝù³Ýáí, áñù³Ýáí ¹ñ³Ýù ³í»ÉÇ µ³ñ»Ýå³ëï »Ý:</w:t>
      </w:r>
    </w:p>
    <w:p>
      <w:pPr>
        <w:pStyle w:val="TextBody"/>
        <w:ind w:firstLine="720"/>
        <w:rPr>
          <w:lang w:val="en-AU"/>
        </w:rPr>
      </w:pPr>
      <w:r>
        <w:rPr>
          <w:lang w:val="en-AU"/>
        </w:rPr>
        <w:t xml:space="preserve">2. ØÇ ä³ÛÙ³Ý³íáñíáÕ ÏáÕÙÇ ¨ ÙÛáõë ä³ÛÙ³Ý³íáñíáÕ ÏáÕÙÇ Ý»ñ¹ñáÕÇ (Ý»ñ¹ñáÕÝ»ñÇ) ÙÇç¨ ëïáñ³·ñí³Í Ñ³ïáõÏ Ñ³Ù³Ó³ÛÝ³·ñ»ñÇÝ Ñ³Ù³å³ï³ëË³Ý Çñ³Ï³Ý³óí³Í Ý»ñ¹ñáõÙÝ»ñÁ ÏÏ³ñ·³íáñí»Ý ëáõÛÝ Ð³Ù³Ó³ÛÝ³·ñÇ ¨ ³Û¹ Ñ³ïáõÏ Ñ³Ù³Ó³ÛÝ³·ñÇ ¹ñáõÛÃÝ»ñáí: </w:t>
      </w:r>
    </w:p>
    <w:p>
      <w:pPr>
        <w:pStyle w:val="TextBody"/>
        <w:jc w:val="center"/>
        <w:rPr>
          <w:rFonts w:ascii="Arial Armenian" w:hAnsi="Arial Armenian" w:cs="Arial Armenian"/>
          <w:b/>
          <w:b/>
          <w:lang w:val="en-AU"/>
        </w:rPr>
      </w:pPr>
      <w:r>
        <w:rPr>
          <w:rFonts w:cs="Arial Armenian" w:ascii="Arial Armenian" w:hAnsi="Arial Armenian"/>
          <w:b/>
          <w:lang w:val="en-AU"/>
        </w:rPr>
      </w:r>
    </w:p>
    <w:p>
      <w:pPr>
        <w:pStyle w:val="TextBody"/>
        <w:jc w:val="center"/>
        <w:rPr>
          <w:b/>
          <w:b/>
          <w:lang w:val="en-AU"/>
        </w:rPr>
      </w:pPr>
      <w:r>
        <w:rPr>
          <w:b/>
          <w:lang w:val="en-AU"/>
        </w:rPr>
        <w:t>Ðá¹í³Í 10</w:t>
      </w:r>
    </w:p>
    <w:p>
      <w:pPr>
        <w:pStyle w:val="TextBody"/>
        <w:jc w:val="center"/>
        <w:rPr>
          <w:b/>
          <w:b/>
          <w:lang w:val="en-AU"/>
        </w:rPr>
      </w:pPr>
      <w:r>
        <w:rPr>
          <w:b/>
          <w:lang w:val="en-AU"/>
        </w:rPr>
        <w:t>ÊáñÑñ¹³ÏóáõÃÛáõÝÝ»ñ</w:t>
      </w:r>
    </w:p>
    <w:p>
      <w:pPr>
        <w:pStyle w:val="TextBody"/>
        <w:jc w:val="center"/>
        <w:rPr>
          <w:rFonts w:ascii="Arial Armenian" w:hAnsi="Arial Armenian" w:cs="Arial Armenian"/>
          <w:b/>
          <w:b/>
          <w:lang w:val="en-AU"/>
        </w:rPr>
      </w:pPr>
      <w:r>
        <w:rPr>
          <w:rFonts w:cs="Arial Armenian" w:ascii="Arial Armenian" w:hAnsi="Arial Armenian"/>
          <w:b/>
          <w:lang w:val="en-AU"/>
        </w:rPr>
      </w:r>
    </w:p>
    <w:p>
      <w:pPr>
        <w:pStyle w:val="TextBody"/>
        <w:rPr/>
      </w:pPr>
      <w:r>
        <w:rPr>
          <w:rFonts w:cs="Arial Armenian" w:ascii="Arial Armenian" w:hAnsi="Arial Armenian"/>
          <w:lang w:val="en-AU"/>
        </w:rPr>
        <w:tab/>
      </w:r>
      <w:r>
        <w:rPr>
          <w:lang w:val="en-AU"/>
        </w:rPr>
        <w:t>1. ºñÏáõ ä³ÛÙ³Ý³íáñíáÕ ÏáÕÙ»ñÇ Ý»ñÏ³Û³óáõóÇãÝ»ñÁ Áëï ³ÝÑñ³Å»ßïáõÃÛ³Ý Ñ³Ý¹ÇåáõÙÝ»ñ Ï³ÝóÏ³óÝ»Ý Ñ»ï¨Û³É Ýå³ï³ÏÝ»ñáí.</w:t>
        <w:tab/>
      </w:r>
    </w:p>
    <w:p>
      <w:pPr>
        <w:pStyle w:val="TextBody"/>
        <w:ind w:firstLine="720"/>
        <w:rPr>
          <w:lang w:val="en-AU"/>
        </w:rPr>
      </w:pPr>
      <w:r>
        <w:rPr>
          <w:lang w:val="en-AU"/>
        </w:rPr>
        <w:t>³) ëáõÛÝ Ð³Ù³Ó³ÛÝ³·ñÇ ÏÇñ³éÙ³Ý Ñ³ñó»ñÇ áõëáõÙÝ³ëÇñáõÙ,</w:t>
      </w:r>
    </w:p>
    <w:p>
      <w:pPr>
        <w:pStyle w:val="TextBody"/>
        <w:ind w:firstLine="720"/>
        <w:rPr>
          <w:lang w:val="en-AU"/>
        </w:rPr>
      </w:pPr>
      <w:r>
        <w:rPr>
          <w:lang w:val="en-AU"/>
        </w:rPr>
        <w:t>µ) Ý»ñ¹ñáõÙÝ»ñÇ Çñ³í³Ï³Ý Ñ³ñó»ñáí ¨ ¹ñ³Ýó Çñ³Ï³Ý³óÙ³Ý ÑÝ³ñ³íáñáõÃÛáõÝÝ»ñÇ Ù³ëÇÝ ï»Õ»Ï³ïíáõÃÛ³Ý ÷áË³Ý³ÏáõÙ,</w:t>
      </w:r>
    </w:p>
    <w:p>
      <w:pPr>
        <w:pStyle w:val="TextBody"/>
        <w:ind w:firstLine="720"/>
        <w:rPr>
          <w:lang w:val="en-AU"/>
        </w:rPr>
      </w:pPr>
      <w:r>
        <w:rPr>
          <w:lang w:val="en-AU"/>
        </w:rPr>
        <w:t>·) Ý»ñ¹ñáõÙÝ»ñÇ Ï³å³ÏóáõÃÛ³Ùµ Í³·áÕ í»×»ñÇ Ï³ñ·³íáñáõÙ,</w:t>
      </w:r>
    </w:p>
    <w:p>
      <w:pPr>
        <w:pStyle w:val="TextBody"/>
        <w:ind w:firstLine="720"/>
        <w:rPr>
          <w:lang w:val="en-AU"/>
        </w:rPr>
      </w:pPr>
      <w:r>
        <w:rPr>
          <w:lang w:val="en-AU"/>
        </w:rPr>
        <w:t>¹) Ý»ñ¹ñáõÙÝ»ñÇ Ñ»ï Ï³åí³Í ³ÛÉ Ñ³ñó»ñÇ áõëáõÙÝ³ëÇñáõÙ,</w:t>
      </w:r>
    </w:p>
    <w:p>
      <w:pPr>
        <w:pStyle w:val="TextBody"/>
        <w:ind w:firstLine="720"/>
        <w:rPr/>
      </w:pPr>
      <w:r>
        <w:rPr>
          <w:lang w:val="en-AU"/>
        </w:rPr>
        <w:t xml:space="preserve">») ëáõÛÝ Ð³Ù³Ó³ÛÝ³·ñÇ Ù»ç ÑÝ³ñ³íáñ ÷á÷áËáõÃÛáõÝÝ»ñ ¨ Éñ³óáõÙÝ»ñ Ï³ï³ñ»Éáõ Ù³ëÇÝ ³é³ç³ñÏáõÃÛáõÝÝ»ñÇ ùÝÝ³ñÏáõÙ: </w:t>
        <w:tab/>
      </w:r>
      <w:r>
        <w:rPr>
          <w:rFonts w:cs="Arial Armenian" w:ascii="Arial Armenian" w:hAnsi="Arial Armenian"/>
          <w:lang w:val="en-AU"/>
        </w:rPr>
        <w:tab/>
        <w:tab/>
      </w:r>
      <w:r>
        <w:rPr>
          <w:lang w:val="en-AU"/>
        </w:rPr>
        <w:t>2. ºÃ» ä³ÛÙ³Ý³íáñíáÕ ÏáÕÙ»ñÇó áñ¨¿ Ù»ÏÁ ³é³ç³ñÏÇ ËáñÑñ¹³ÏóáõÃÛáõÝÝ»ñ ³ÝóÏ³óÝ»É ëáõÛÝ Ñá¹í³ÍÇ 1-ÇÝ Ï»ïáí Ý³Ë³ï»ëí³Í ó³ÝÏ³ó³Í Ñ³ñóáí, ³å³ ÙÛáõë ä³ÛÙ³Ý³íáñíáÕ ÏáÕÙÁ ³ÙÇç³å»ë Ïå³ï³ëË³ÝÇ, ¨ ËáñÑñ¹³ÏóáõÃÛáõÝÝ»ñÁ Ñ³çáñ¹³µ³ñ Ï³ÝóÏ³óí»Ý ºñ¨³ÝáõÙ ¨ ¸áõß³Ýµ»áõÙ:</w:t>
      </w:r>
    </w:p>
    <w:p>
      <w:pPr>
        <w:pStyle w:val="TextBody"/>
        <w:jc w:val="center"/>
        <w:rPr>
          <w:rFonts w:ascii="Arial Armenian" w:hAnsi="Arial Armenian" w:cs="Arial Armenian"/>
          <w:lang w:val="en-AU"/>
        </w:rPr>
      </w:pPr>
      <w:r>
        <w:rPr>
          <w:rFonts w:cs="Arial Armenian" w:ascii="Arial Armenian" w:hAnsi="Arial Armenian"/>
          <w:lang w:val="en-AU"/>
        </w:rPr>
      </w:r>
    </w:p>
    <w:p>
      <w:pPr>
        <w:pStyle w:val="TextBody"/>
        <w:jc w:val="center"/>
        <w:rPr>
          <w:b/>
          <w:b/>
          <w:lang w:val="en-AU"/>
        </w:rPr>
      </w:pPr>
      <w:r>
        <w:rPr>
          <w:b/>
          <w:lang w:val="en-AU"/>
        </w:rPr>
        <w:t>Ðá¹í³Í 11</w:t>
      </w:r>
    </w:p>
    <w:p>
      <w:pPr>
        <w:pStyle w:val="TextBody"/>
        <w:jc w:val="center"/>
        <w:rPr>
          <w:lang w:val="en-AU"/>
        </w:rPr>
      </w:pPr>
      <w:r>
        <w:rPr>
          <w:rFonts w:eastAsia="Times Armenian"/>
          <w:b/>
          <w:lang w:val="en-AU"/>
        </w:rPr>
        <w:t xml:space="preserve">  </w:t>
      </w:r>
      <w:r>
        <w:rPr>
          <w:b/>
          <w:lang w:val="en-AU"/>
        </w:rPr>
        <w:t>Ð³Ù³Ó³ÛÝ³·ñÇ ÏÇñ³éáõÙÁ</w:t>
      </w:r>
    </w:p>
    <w:p>
      <w:pPr>
        <w:pStyle w:val="TextBody"/>
        <w:jc w:val="center"/>
        <w:rPr>
          <w:rFonts w:ascii="Arial Armenian" w:hAnsi="Arial Armenian" w:cs="Arial Armenian"/>
          <w:lang w:val="en-AU"/>
        </w:rPr>
      </w:pPr>
      <w:r>
        <w:rPr>
          <w:rFonts w:cs="Arial Armenian" w:ascii="Arial Armenian" w:hAnsi="Arial Armenian"/>
          <w:lang w:val="en-AU"/>
        </w:rPr>
      </w:r>
    </w:p>
    <w:p>
      <w:pPr>
        <w:pStyle w:val="TextBody"/>
        <w:ind w:firstLine="720"/>
        <w:rPr>
          <w:lang w:val="en-AU"/>
        </w:rPr>
      </w:pPr>
      <w:r>
        <w:rPr>
          <w:lang w:val="en-AU"/>
        </w:rPr>
        <w:t>1. êáõÛÝ Ð³Ù³Ó³ÛÝ³·ÇñÁ ÏÏÇñ³éí»Ý ³é³Ýó µ³ó³éáõÃÛ³Ý µáÉáñ ³ÛÝ Ý»ñ¹ñáõÙÝ»ñÇÝ, áñáÝù Çñ³Ï³Ý³óí»É »Ý ÙÇ ä³ÛÙ³Ý³íáñíáÕ ÎáÕÙÇ Ý»ñ¹ñáÕÝ»ñÇ ÏáÕÙÇó ÙÛáõë ä³ÛÙ³Ý³íáñíáÕ ÎáÕÙÇ  ï³ñ³ÍùáõÙ, ÇÝãå»ë ÙÇÝã¨ ëáõÛÝ Ð³Ù³Ó³ÛÝ³·ñÇ áõÅÇ Ù»ç ÙïÝ»ÉÁ, ³ÛÝå»ë ¿É ¹ñ³ÝÇó Ñ»ïá í»ñçÇÝÇë Ý»ñ¹ñáõÙÝ»ñ Ï³ï³ñ»Éáõ ûñ»ÝùÝ»ñÇÝ ¨ Ï³ÝáÝÝ»ñÇÝ Ñ³Ù³å³ï³ëË³Ý:</w:t>
        <w:tab/>
        <w:tab/>
        <w:t>2. êáõÛÝ Ð³Ù³Ó³ÛÝ³·ÇñÁ áõÅ ãáõÝÇ ³ÛÝ Ý»ñ¹ñáõÙ³ÛÇÝ í»×»ñÇ ÝÏ³ïÙ³Ùµ, áñáÝù Í³·»É Ï³Ù Ï³ñ·³íáñí»É »Ý ÙÇÝã¨ ëáõÛÝ Ð³Ù³Ó³ÛÝ³·ñÇ áõÅÇ Ù»ç ÙïÝ»ÉÁ:</w:t>
      </w:r>
    </w:p>
    <w:p>
      <w:pPr>
        <w:pStyle w:val="TextBody"/>
        <w:jc w:val="center"/>
        <w:rPr>
          <w:b/>
          <w:b/>
          <w:lang w:val="en-AU"/>
        </w:rPr>
      </w:pPr>
      <w:r>
        <w:rPr>
          <w:b/>
          <w:lang w:val="en-AU"/>
        </w:rPr>
        <w:t>Ðá¹í³Í 12</w:t>
      </w:r>
    </w:p>
    <w:p>
      <w:pPr>
        <w:pStyle w:val="TextBody"/>
        <w:jc w:val="center"/>
        <w:rPr>
          <w:lang w:val="en-AU"/>
        </w:rPr>
      </w:pPr>
      <w:r>
        <w:rPr>
          <w:b/>
          <w:lang w:val="en-AU"/>
        </w:rPr>
        <w:t>öá÷áËáõÃÛáõÝÝ»ñ ¨ Éñ³óáõÙÝ»ñ</w:t>
      </w:r>
    </w:p>
    <w:p>
      <w:pPr>
        <w:pStyle w:val="TextBody"/>
        <w:rPr>
          <w:rFonts w:ascii="Arial Armenian" w:hAnsi="Arial Armenian" w:cs="Arial Armenian"/>
          <w:lang w:val="en-AU"/>
        </w:rPr>
      </w:pPr>
      <w:r>
        <w:rPr>
          <w:rFonts w:cs="Arial Armenian" w:ascii="Arial Armenian" w:hAnsi="Arial Armenian"/>
          <w:lang w:val="en-AU"/>
        </w:rPr>
        <w:tab/>
      </w:r>
    </w:p>
    <w:p>
      <w:pPr>
        <w:pStyle w:val="TextBody"/>
        <w:ind w:firstLine="720"/>
        <w:rPr>
          <w:lang w:val="en-AU"/>
        </w:rPr>
      </w:pPr>
      <w:r>
        <w:rPr>
          <w:lang w:val="en-AU"/>
        </w:rPr>
        <w:t>ä³ÛÙ³Ý³íáñíáÕ ÏáÕÙ»ñÇ ÷áË³¹³ñÓ ·ñ³íáñ Ñ³Ù³Ó³ÛÝáõÃÛ³Ùµ ëáõÛÝ Ð³Ù³Ó³ÛÝ³·ñáõÙ Ï³ñáÕ »Ý Ï³ï³ñí»É ÷á÷áËáõÃÛáõÝÝ»ñ Ï³Ù Éñ³óáõÙÝ»ñ: öá÷áËáõÃÛáõÝÝ»ñÁ ¨ Éñ³óáõÙÝ»ñÁ Ó¨³Ï»ñåíáõÙ »Ý ³é³ÝÓÇÝ ³ñÓ³Ý³·ñáõÃÛáõÝÝ»ñáí, áñáÝù Ñ³Ý¹Çë³ÝáõÙ »Ý ëáõÛÝ Ð³Ù³Ó³ÛÝ³·ñÇ ³Ýµ³Å³Ý»ÉÇ Ù³ëÁ ¨ áõÅÇ Ù»ç »Ý ÙïÝáõÙ ëáõÛÝ Ð³Ù³Ó³ÛÝ³·ñÇ 13-ñ¹ Ñá¹í³Íáí Ý³Ë³ï»ëí³Í Ï³ñ·áí:</w:t>
      </w:r>
    </w:p>
    <w:p>
      <w:pPr>
        <w:pStyle w:val="TextBody"/>
        <w:ind w:firstLine="720"/>
        <w:rPr>
          <w:rFonts w:ascii="Arial Armenian" w:hAnsi="Arial Armenian" w:cs="Arial Armenian"/>
          <w:lang w:val="en-AU"/>
        </w:rPr>
      </w:pPr>
      <w:r>
        <w:rPr>
          <w:rFonts w:cs="Arial Armenian" w:ascii="Arial Armenian" w:hAnsi="Arial Armenian"/>
          <w:lang w:val="en-AU"/>
        </w:rPr>
      </w:r>
    </w:p>
    <w:p>
      <w:pPr>
        <w:pStyle w:val="TextBody"/>
        <w:jc w:val="center"/>
        <w:rPr>
          <w:b/>
          <w:b/>
          <w:lang w:val="en-AU"/>
        </w:rPr>
      </w:pPr>
      <w:r>
        <w:rPr>
          <w:b/>
          <w:lang w:val="en-AU"/>
        </w:rPr>
        <w:t>Ðá¹í³Í 13</w:t>
      </w:r>
    </w:p>
    <w:p>
      <w:pPr>
        <w:pStyle w:val="TextBody"/>
        <w:jc w:val="center"/>
        <w:rPr>
          <w:lang w:val="en-AU"/>
        </w:rPr>
      </w:pPr>
      <w:r>
        <w:rPr>
          <w:b/>
          <w:lang w:val="en-AU"/>
        </w:rPr>
        <w:t>Ð³Ù³Ó³ÛÝ³·ñÇ áõÅÇ Ù»ç ÙïÝ»ÉÁ, ·áñÍáÕáõÃÛ³Ý Å³ÙÏ»ïÁ ¨ ¹³¹³ñ»óáõÙÁ</w:t>
      </w:r>
    </w:p>
    <w:p>
      <w:pPr>
        <w:pStyle w:val="TextBody"/>
        <w:rPr>
          <w:lang w:val="en-AU"/>
        </w:rPr>
      </w:pPr>
      <w:r>
        <w:rPr>
          <w:lang w:val="en-AU"/>
        </w:rPr>
      </w:r>
    </w:p>
    <w:p>
      <w:pPr>
        <w:pStyle w:val="TextBody"/>
        <w:ind w:firstLine="720"/>
        <w:rPr>
          <w:lang w:val="en-AU"/>
        </w:rPr>
      </w:pPr>
      <w:r>
        <w:rPr>
          <w:lang w:val="en-AU"/>
        </w:rPr>
        <w:t xml:space="preserve">1. ä³ÛÙ³Ý³íáñíáÕ ÏáÕÙ»ñÇó Ûáõñ³ù³ÝãÛáõñÁ ·ñ³íáñ ÏÍ³ÝáõóÇ ÙÛáõë ä³ÛÙ³Ý³íáñíáÕ ÏáÕÙÇÝ ëáõÛÝ Ð³Ù³Ó³ÛÝ·ÇñÝ áõÅÇ Ù»ç ÙïóÝ»Éáõ Ñ³Ù³ñ ³ÝÑñ³Å»ßï Ý»ñå»ï³Ï³Ý ÁÝÃ³ó³Ï³ñ·»ñÁ Ï³ï³ñ»Éáõ Ù³ëÇÝ: êáõÛÝ Ð³Ù³Ó³ÛÝ³·ÇñÝ áõÅÇ Ù»ç ÏÙïÝÇ Í³ÝáõóáõÙÝ»ñÇó í»ñçÇÝÇ ëï³óÙ³Ý ûñí³ÝÇó: </w:t>
        <w:tab/>
      </w:r>
    </w:p>
    <w:p>
      <w:pPr>
        <w:pStyle w:val="TextBody"/>
        <w:ind w:firstLine="720"/>
        <w:rPr>
          <w:rFonts w:ascii="Arial Armenian" w:hAnsi="Arial Armenian" w:cs="Arial Armenian"/>
          <w:lang w:val="en-AU"/>
        </w:rPr>
      </w:pPr>
      <w:r>
        <w:rPr>
          <w:lang w:val="en-AU"/>
        </w:rPr>
        <w:t>2. êáõÛÝ Ð³Ù³Ó³ÛÝ³·ÇñÁ Ï·áñÍÇ ï³ë ï³ñí³ ÁÝÃ³óùáõÙ: ºÃ» ³Û¹ Å³ÙÏ»ïÁ Éñ³Ý³Éáõó í»ó (6) ³ÙÇë ³é³ç ä³ÛÙ³Ý³íáñíáÕ ÏáÕÙ»ñÇó áã Ù»ÏÁ ·ñ³íáñ ãÍ³ÝáõóÇ ³ÛÝ ÙÛáõë ä³ÛÙ³Ý³íáñíáÕ ÏáÕÙÇÝ ëáõÛÝ Ð³Ù³Ó³ÛÝ³·ñÇ ·áñÍáÕáõÃÛáõÝÁ ¹³¹³ñ»óÝ»Éáõ Çñ Ùï³¹ñáõÃÛ³Ý Ù³ëÇÝ, ³å³ ³ÛÝ Ûáõñ³ù³ÝãÛáõñ ³Ý·³Ù Ï»ñÏ³ñ³Ó·íÇ ï³ë (10) ï³ñáí:</w:t>
      </w:r>
    </w:p>
    <w:p>
      <w:pPr>
        <w:pStyle w:val="TextBody"/>
        <w:ind w:firstLine="720"/>
        <w:rPr>
          <w:lang w:val="en-AU"/>
        </w:rPr>
      </w:pPr>
      <w:r>
        <w:rPr>
          <w:lang w:val="en-AU"/>
        </w:rPr>
        <w:t>3. ØÇÝã¨ ëáõÛÝ Ð³Ù³Ó³Û³Ý·ñÇ ·áñÍáÕáõÃÛ³Ý ¹³¹³ñ»óÙ³Ý Å³ÙÏ»ïÁ Çñ³Ï³Ý³óí³Í ¨ Ð³Ù³Ó³ÛÝ³·ñÇ ·áñÍáÕáõÃÛ³Ý ï³Ï ÁÝÏÝáÕ Ý»ñ¹ñáõÙÝ»ñÇ ÝÏ³ïÙ³Ùµ ëáõÛÝ Ð³Ù³Ó³ÛÝ³·ñÇ µáÉáñ ¹ñáõÛÃÝ»ñÁ áõÅÇ Ù»ç ÏÙÝ³Ý ëáõÛÝ Ð³Ù³Ó³ÛÝ³·ñÇ ·áñÍáÕáõÃÛ³Ý ¹³¹³ñ»óÙ³Ý Å³ÙÏ»ïÇó Ñ³ßí³Í Ñ³çáñ¹  ï³ë (10) ï³ñí³ ÁÝÃ³óùáõÙ:</w:t>
        <w:tab/>
        <w:tab/>
        <w:tab/>
      </w:r>
    </w:p>
    <w:p>
      <w:pPr>
        <w:pStyle w:val="TextBody"/>
        <w:rPr>
          <w:rFonts w:ascii="Arial Armenian" w:hAnsi="Arial Armenian" w:cs="Arial Armenian"/>
          <w:lang w:val="en-AU"/>
        </w:rPr>
      </w:pPr>
      <w:r>
        <w:rPr>
          <w:rFonts w:cs="Arial Armenian" w:ascii="Arial Armenian" w:hAnsi="Arial Armenian"/>
          <w:lang w:val="en-AU"/>
        </w:rPr>
      </w:r>
    </w:p>
    <w:p>
      <w:pPr>
        <w:pStyle w:val="TextBody"/>
        <w:ind w:firstLine="720"/>
        <w:rPr>
          <w:lang w:val="en-AU"/>
        </w:rPr>
      </w:pPr>
      <w:r>
        <w:rPr>
          <w:lang w:val="en-AU"/>
        </w:rPr>
        <w:t>Æ íÏ³ÛáõÃÛáõÝ í»ñÁ Ýßí³ÍÇ, Ñ³Ù³å³ï³ëË³Ý Ï³é³í³ñáõÃÛáõÝÝ»ñÇ Ý»ñùáÑÇßÛ³É ÉÇ³½áñí³Í Ý»ñÏ³Û³óáõóÇãÝ»ñÁ ëïáñ³·ñ»óÇÝ ëáõÛÝ Ð³Ù³Ó³ÛÝ³·ÇñÁ:</w:t>
      </w:r>
    </w:p>
    <w:p>
      <w:pPr>
        <w:pStyle w:val="TextBody"/>
        <w:rPr>
          <w:rFonts w:ascii="Arial Armenian" w:hAnsi="Arial Armenian" w:cs="Arial Armenian"/>
          <w:lang w:val="en-AU"/>
        </w:rPr>
      </w:pPr>
      <w:r>
        <w:rPr>
          <w:rFonts w:cs="Arial Armenian" w:ascii="Arial Armenian" w:hAnsi="Arial Armenian"/>
          <w:lang w:val="en-AU"/>
        </w:rPr>
      </w:r>
    </w:p>
    <w:p>
      <w:pPr>
        <w:pStyle w:val="TextBody"/>
        <w:ind w:firstLine="720"/>
        <w:rPr>
          <w:lang w:val="en-AU"/>
        </w:rPr>
      </w:pPr>
      <w:r>
        <w:rPr>
          <w:lang w:val="en-AU"/>
        </w:rPr>
        <w:t>Î³ï³ñí³Í ¿ ¸áõß³Ýµ» ù³Õ³ùáõÙ 2002 Ãí³Ï³ÝÇ ³åñÇÉÇ  3-ÇÝ, »ñÏáõ µÝûñÇÝ³Ïáí`  Ûáõñ³ù³ÝãÛáõñÁ Ñ³Û»ñ»Ý, ï³çÏ»ñ»Ý ¨ éáõë»ñ»Ý: êáõÛÝ Ð³Ù³Ó³ÛÝ³·ñÇ ¹ñáõÛÃÝ»ñÇ ï³ñµ»ñ Ù»ÏÝ³µ³ÝÙ³Ý Å³Ù³Ý³Ï áñå»ë ÑÇÙù ÏÁÝ¹áõÝíÇ éáõë»ñ»Ý ï»ùëïÁ:</w:t>
        <w:tab/>
        <w:tab/>
        <w:tab/>
      </w:r>
    </w:p>
    <w:p>
      <w:pPr>
        <w:pStyle w:val="TextBody"/>
        <w:ind w:firstLine="720"/>
        <w:jc w:val="left"/>
        <w:rPr>
          <w:lang w:val="en-AU"/>
        </w:rPr>
      </w:pPr>
      <w:r>
        <w:rPr>
          <w:lang w:val="en-AU"/>
        </w:rPr>
      </w:r>
    </w:p>
    <w:p>
      <w:pPr>
        <w:pStyle w:val="TextBody"/>
        <w:ind w:firstLine="720"/>
        <w:jc w:val="left"/>
        <w:rPr>
          <w:b/>
          <w:b/>
          <w:i/>
          <w:i/>
        </w:rPr>
      </w:pPr>
      <w:r>
        <w:rPr>
          <w:b/>
          <w:i/>
        </w:rPr>
        <w:t>Ð³Ù³Ó³ÛÝ³·ÇñÝ áõÅÇ Ù»ç ¿ Ùï»É 2002 Ãí³Ï³ÝÇ ÝáÛ»Ùµ»ñÇ 18-Çó:</w:t>
      </w:r>
    </w:p>
    <w:p>
      <w:pPr>
        <w:pStyle w:val="TextBody"/>
        <w:jc w:val="left"/>
        <w:rPr/>
      </w:pPr>
      <w:r>
        <w:rPr/>
        <w:br/>
        <w:tab/>
        <w:tab/>
        <w:t xml:space="preserve"> </w:t>
      </w:r>
    </w:p>
    <w:sectPr>
      <w:type w:val="nextPage"/>
      <w:pgSz w:w="11906" w:h="16838"/>
      <w:pgMar w:left="1800" w:right="180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Armenian" w:hAnsi="Times Armenian" w:cs="Times Armenian"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 Armenian" w:hAnsi="Arial Armenian" w:cs="Arial Armenian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2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Times Armenian" w:hAnsi="Times Armenian" w:cs="Times Armenian"/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Armenian" w:hAnsi="Times Armenian" w:cs="Times Armenian"/>
      <w:sz w:val="24"/>
      <w:lang w:val="en-US"/>
    </w:rPr>
  </w:style>
  <w:style w:type="paragraph" w:styleId="BodyText3">
    <w:name w:val="Body Text 3"/>
    <w:basedOn w:val="Normal"/>
    <w:qFormat/>
    <w:pPr>
      <w:jc w:val="center"/>
    </w:pPr>
    <w:rPr>
      <w:rFonts w:ascii="Times Armenian" w:hAnsi="Times Armenian" w:cs="Times Armenian"/>
      <w:sz w:val="28"/>
      <w:lang w:val="en-US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rFonts w:ascii="Times Armenian" w:hAnsi="Times Armenian" w:cs="Times Armenian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2T08:51:00Z</dcterms:created>
  <dc:creator>Gnel</dc:creator>
  <dc:description/>
  <dc:language>en-US</dc:language>
  <cp:lastModifiedBy>User</cp:lastModifiedBy>
  <cp:lastPrinted>2002-03-23T07:59:00Z</cp:lastPrinted>
  <dcterms:modified xsi:type="dcterms:W3CDTF">2002-12-23T12:20:00Z</dcterms:modified>
  <cp:revision>5</cp:revision>
  <dc:subject/>
  <dc:title>Ð²Ø²Ò²ÚÜ²Æð</dc:title>
</cp:coreProperties>
</file>