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Heading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Û³ëï³ÝÇ Ð³Ýñ³å»ïáõÃÛ³Ý ¨ ÐáõÝ³ëï³ÝÇ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ñ³å»ïáõÃÛ³Ý ÙÇç¨ ù³Õ³ù³óÇ³Ï³Ý,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Ýï³Ý»Ï³Ý ¨ ùñ»³Ï³Ý ·áñÍ»ñáí Çñ³í³Ï³Ý û·ÝáõÃÛ³Ý Ù³ëÇÝ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ÐáõÝ³ëï³ÝÇ Ð³Ýñ³å»ïáõÃÛáõÝÁ   (³ÛëáõÑ»ï`  ä³ÛÙ³Ý³íáñíáÕ ÏáÕÙ»ñ)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ÝÏ³ïÇ  áõÝ»Ý³Éáí  Çñ»Ýó  »ñÏñÝ»ñÇ  ÙÇç¨  ë»ñï  Ï³å»ñÁ  ¨ ó³Ý-Ï³Ý³Éáí ³Ùñ³åÝ¹»É Çñ»Ýó Ñ³Ù³·áñÍ³ÏóáõÃÛáõÝÁ Çñ³í³Ï³Ý Ñ³ñ³µ»-ñáõÃÛáõÝÝ»ñÇ áÉáñïáõÙ ³ñ¹ÛáõÝ³í»ï Ñ³Ù³·áñÍ³ÏóáõÃÛáõÝ Ñ³ëï³ï»Éáõ ÙÇçáóáí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í»óÇÝ Ñ»ï¨Û³ÉÇ Ù³ëÇÝ.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Ý¹Ñ³Ýáõñ ¹ñáõÛÃÝ»ñ</w:t>
      </w:r>
    </w:p>
    <w:p>
      <w:pPr>
        <w:pStyle w:val="Normal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 Ð³Ù³Ó³ÛÝ³·ñÇ ßñç³Ý³ÏÝ»ñáõÙ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§ù³Õ³ù³óÇ³Ï³Ý ·áñÍ»ñ¦ ï»ñÙÇÝÁ Ýß³Ý³ÏáõÙ ¿` ù³Õ³ù³-óÇ³Ï³Ý Çñ³íáõÝùÇÝ ³éÝãíáÕ µáÉáñ ·áñÍ»ñÁ, Ý»ñ³éÛ³É ³é¨ïñ³ÛÇÝ ¨ ÁÝ-ï³Ý»Ï³Ý Çñ³íáõÝùÇÝ ³éÝãíáÕ, ÇÝãå»ë Ý³¨ ³ÝÓÇ Ï³ñ·³íÇ×³ÏÇÝ í»-ñ³µ»ñáÕ ·áñÍ»ñÁ, Ûáõñ³ù³ÝãÛáõñ å»ïáõÃÛ³Ý ûñ»Ýë¹ñáõÃÛ³ÝÁ Ñ³Ù³å³-ï³ëË³Ý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 §¹³ï³Ï³Ý Ù³ñÙÇÝ¦ Ï³Ù §¹³ï³ñ³Ý¦ ï»ñÙÇÝÁ Ýß³Ý³ÏáõÙ ¿` ó³ÝÏ³ó³Í Ù³ñÙÇÝ, áñÝ Çñ³í³ëáõ ¿ ùÝÝ»É ¨ í×Çé Ï³Û³óÝ»É ù³Õ³ù³-óÇ³Ï³Ý, ÁÝï³Ý»Ï³Ý ¨ ùñ»³Ï³Ý ·áñÍ»ñáíª Ûáõñ³ù³ÝãÛáõñ å»ïáõÃÛ³Ý ûñ»Ýë¹ñáõÃÛ³ÝÁ  Ñ³Ù³å³ï³ëË³Ý£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å³ßïå³Ýí³ÍáõÃÛáõÝ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   Úáõñ³ù³ÝãÛáõñ ÏáÕÙÇ ù³Õ³ù³óÇÝ»ñÁ  ÙÛáõë ÏáÕÙÇ ï³ñ³ÍùáõÙ Çñ³í³Ï³Ý ·áñÍ»ñáí û·ïíáõÙ »Ý ³ÛÝ ÝáõÛÝ ÑÝ³ñ³íáñáõÃÛáõÝÝ»ñÇó, áñáÝ-óÇó û·ïíáõÙ »Ý ³Û¹ ÏáÕÙÇ ù³Õ³ù³óÇÝ»ñÁ£ ²ÛëåÇëáí, Ýñ³Ýù Ï³ñáÕ »Ý ³½³ïáñ»Ý ¹ÇÙ»É ÙÛáõë ÏáÕÙÇ ¹³ï³ñ³ÝÝ»ñÇÝ ¨ ³ÛÉ ¹³ï³Ï³Ý Ù³ñÙÇÝ-Ý»ñÇÝ ¨ Ñ³Ý¹»ë ·³É Ýñ³ÝóáõÙ ÝáõÛÝ Å³ÙÏ»ïÝ»ñáõÙ ¨ å³ÛÙ³ÝÝ»ñáí ³ÛÝ-å»ë, ÇÝãå»ë ³Û¹ ÏáÕÙÇ ù³Õ³ù³óÇÝ»ñÁ£  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Ç ¹ñáõÛÃÝ»ñÁ ÏÇñ³é»ÉÇ »Ý Ý³¨ ³ÛÝ Çñ³í³µ³Ý³Ï³Ý ³ÝÓ³Ýó ÝÏ³ïÙ³Ùµ, áñáÝù ëï»ÕÍí»É »Ý ³ÛÝ                      ÏáÕÙÇ ûñ»Ýë¹ñáõÃÛ³ÝÁ Ñ³Ù³å³ï³ëË³Ý, áñÇ ï³ñ³ÍùáõÙ ·ïÝíáõÙ ¿ Ýñ³Ýó ï»Õ³Ï³ÛÙ³Ý í³ÛñÁ£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ñ³ßËÇùÇ í×³ñáõÙÇó ³½³ï»É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rFonts w:cs="Times Armenian" w:ascii="Times Armenian" w:hAnsi="Times Armenian"/>
          <w:i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 xml:space="preserve"> ØÛáõë ÏáÕÙÇ ¹³ï³Ï³Ý Ù³ñÙÇÝÝ»ñÇÝ Ý»ñÏ³Û³Ý³ÉÇë áã ÙÇ »ñ³ß-ËÇù Ï³Ù áñ¨¿ Ó¨áí ³í³Ý¹Ç í×³ñáõÙ ãÇ Ï³ñáÕ å³ñï³¹ñí»É ÏáÕÙ»ñÇó áñ¨¿ Ù»ÏÇ ù³Õ³ù³óÇÝ»ñÇÝ ÙÇ³ÛÝ ³ÛÝ å³ï×³éáí, áñ Ýñ³Ýù ³Û¹ ÏáÕÙÇ  ù³Õ³ù³óÇÝ»ñ ã»Ý, ã»Ý ·ïÝíáõÙ ³Û¹ ÏáÕÙÇ ï³ñ³ÍùáõÙ Ï³Ù ³Û¹ ï³-ñ³ÍùáõÙ ãáõÝ»Ý  Ùßï³Ï³Ý µÝ³ÏáõÃÛ³Ý í³Ûñ:</w:t>
      </w:r>
    </w:p>
    <w:p>
      <w:pPr>
        <w:pStyle w:val="Normal"/>
        <w:ind w:right="-94" w:hanging="0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Õáñ¹³ÏóÙ³Ý Ï³ñ·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áõÛÝ Ð³Ù³Ó³ÛÝ³·ñÇ Ýå³ï³ÏÝ»ñÇ Ñ³Ù³ñ ¨ »Ã» ³ÛÉ µ³Ý Ý³-Ë³ï»ëí³Í ã¿, »ñÏáõ ÏáÕÙ»ñÇ ¹³ï³Ï³Ý Ù³ñÙÇÝÝ»ñÁ ÙÇÙÛ³Ýó Ñ»ï Ñ³-Õáñ¹³ÏóíáõÙ »Ý Çñ»Ýó Ï»ÝïñáÝ³Ï³Ý Ù³ñÙÇÝÝ»ñÇ ÙÇçáóáí: ¸ñ³Ýù »Ýª Ð³Û³ëï³ÝÇ Ð³Ýñ³å»ïáõÃÛ³Ý Ñ³Ù³ñª ³ñ¹³ñ³¹³ïáõÃÛ³Ý Ý³Ë³ñ³-ñáõÃÛáõÝÁª ù³Õ³ù³óÇ³Ï³Ý ¨ ÁÝï³Ý»Ï³Ý ·áñÍ»ñáí, ³ñ¹³ñ³¹³ïáõÃÛ³Ý Ý³Ë³ñ³ñÁª ¹³ï³å³ñïí³Í ³ÝÓ³Ýó Ñ³ÝÓÝÙ³Ý í»ñ³µ»ñÛ³É ·áñÍ»ñáí ¨ ·ÉË³íáñ ¹³ï³Ë³½Áª ùñ»³Ï³Ý ·áñÍ»ñáí, ÐáõÝ³ëï³ÝÇ Ð³Ýñ³å»-ïáõÃÛ³Ý Ñ³Ù³ñª ³ñ¹³ñ³¹³ïáõÃÛ³Ý Ý³Ë³ñ³ñáõÃÛáõÝÁª ù³Õ³ù³óÇ³-Ï³Ý ¨ ùñ»³Ï³Ý ·áñÍ»ñáí: âÇ µ³ó³éíáõÙ Ý³¨ Ñ³Õáñ¹³ÏóáõÙÁ ¹Çí³-Ý³·Çï³Ï³Ý áõÕÇÝ»ñáí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êáõÛÝ Ð³Ù³Ó³ÛÝ³·ñÇ ßñç³Ý³ÏÝ»ñáõÙ ÏáÕÙ»ñÇ ¹³ï³Ï³Ý Ù³ñ-ÙÇÝÝ»ñÁ ÙÇÙÛ³Ýó Ñ»ï Ï³ñáÕ »Ý Ñ³Õáñ¹³Ïóí»É ³ÝÙÇç³Ï³Ýáñ»Ýª ÙÇ³-Å³Ù³Ý³Ï Í³Ýáõó»Éáí Ï»ÝïñáÝ³Ï³Ý Ù³ñÙÇÝÝ»ñÇ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Õáñ¹³ÏóÙ³Ý É»½áõÝ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i/>
          <w:sz w:val="24"/>
          <w:szCs w:val="24"/>
        </w:rPr>
        <w:t xml:space="preserve">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³í³Ï³Ý û·ÝáõÃÛ³Ý Ù³ëÇÝ ¹ÇÙáõÙÝ»ñÁ, ÇÝãå»ë Ý³¨ ¹ñ³Ýó í»-ñ³µ»ñáÕ ÷³ëï³ÃÕÃ»ñÁ ÏÏ³½Ùí»Ý Ñ³ñóáõÙ ³ÝáÕ ÏáÕÙÇ É»½íáí ¨ Ïáõ-Õ»Ïóí»Ý Ñ³ñóíáÕ ÏáÕÙÇ É»½íáí í³í»ñ³óí³Í Ã³ñ·Ù³ÝáõÃÛ³Ùµ Ï³Ù ³Ý·-É»ñ»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³ñ·Ù³ÝáõÃÛ³Ý Ñ»ï Ï³åí³Í áñ¨¿ ï³ñ³Ó³ÛÝáõÃÛáõÝ ³é³ç³-Ý³Éáõ ¹»åùáõÙ Ý³Ë³å³ïíáõÃÛáõÝÁ ÏïñíÇ ³Ý·É»ñ»Ý ï»ùëïÇ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³Ý ÷áË³Ý³ÏáõÙ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rFonts w:cs="Times Armenian" w:ascii="Times Armenian" w:hAnsi="Times Armenian"/>
          <w:i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ÊÝ¹ñ³ÝùÇ ¹»åùáõÙ ÏáÕÙ»ñÁ Ïïñ³Ù³¹ñ»Ý ëáõÛÝ Ð³Ù³Ó³ÛÝ³·ñÇ ÏÇñ³éÙ³Ý, ÇÝãå»ë Ý³¨ Çñ»Ýó »ñÏñÝ»ñáõÙ ·áñÍáÕ ûñ»Ýë¹ñáõÃÛ³Ý í»ñ³-µ»ñÛ³É ï»Õ»ÏáõÃÛáõÝ£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³Ý å³ñï³íáñáõÃÛáõÝÁ</w:t>
      </w:r>
    </w:p>
    <w:p>
      <w:pPr>
        <w:pStyle w:val="Heading1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Æñ³í³Ï³Ý û·ÝáõÃÛ³Ý ßñç³Ý³ÏÝ»ñ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Ý ³å³ÑáííáõÙ ¿ Ñ³ïáõÏ Çñ³í³Ï³Ý ·áñÍá-ÕáõÃÛáõÝÝ»ñÇ Ï³ï³ñÙ³Ý, Ù³ëÝ³íáñ³å»ëª ÷³ëï³ÃÕÃ»ñÇ áõÕ³ñÏÙ³Ý, ³å³óáõÛóÝ»ñÇ áñáÝÙ³Ý, ³é·ñ³íÙ³Ý ¨ ïñ³Ù³¹ñÙ³Ý, ÷áñÓ³ùÝÝáõÃÛ³Ý, Ù»Õ³¹ñÛ³ÉÝ»ñÇ, ¹³ï³í³ñáõÃÛ³Ý ÏáÕÙ»ñÇ, íÏ³Ý»ñÇ ¨ ÷áñÓ³·»ïÝ»ñÇ Ñ³ñó³ùÝÝáõÃÛ³Ý ÙÇçáóáí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áõÕ³ñÏ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ÏáÕÙ»ñÁ ¹Çí³Ý³·Çï³Ï³Ý áõÕÇÝ»ñáí Ï³ñáÕ »Ý ³ÝÙÇç³Ï³Ýáñ»Ý Çñ»Ýó ù³Õ³ù³óÇÝ»ñÇÝ /³Û¹ ³ÝÓ³Ýó Ñ³Ù³Ó³ÛÝáõÃÛ³Ý ¹»åùáõÙ/ áõÕ³ñ-Ï»É áñ¨¿ ¹³ï³Ï³Ý Ï³Ù áã ¹³ï³Ï³Ý ³Ïï: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Heading6"/>
        <w:ind w:right="-94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Ðá¹í³Í 9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ÇÙáõÙÇ µáí³Ý¹³ÏáõÃÛáõÝ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³Ý Ù³ëÇÝ ¹ÇÙáõÙÁ å»ïù ¿ å³ñáõÝ³ÏÇ Ñ»ï¨Û³ÉÁ.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Ñ³ñóíáÕ ¨ Ñ³ñóáõÙ ³ÝáÕ Ù³ñÙÇÝÝ»ñÇ ³Ýí³ÝáõÙÝ»ñÁ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¹ÇÙáõÙÇ ³é³ñÏ³Ý ¨ å³ï×³éÝ»ñÁ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·) ÑÝ³ñ³íáñáõÃÛ³Ý ë³ÑÙ³ÝÝ»ñáõÙª Ñ³Ù³å³ï³ëË³Ý ³ÝÓÇ ï³Ý Ñ³ëó»Ý, ÇÝùÝáõÃÛáõÝÁ, ù³Õ³ù³óÇáõÃÛáõÝÁ, Ù³ëÝ³·ÇïáõÃÛáõÝÁ, Ùßï³Ï³Ý µÝ³ÏáõÃÛ³Ý í³ÛñÁ  Ï³Ù ·ïÝí»Éáõ í³ÛñÁ, Çñ³í³µ³Ý³Ï³Ý ³ÝÓ³Ýó ¹»å-ùáõÙª Ýñ³Ýó ³Ýí³ÝáõÙÁ  ¨ ·ïÝí»Éáõ í³ÛñÁ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 í»ñáÑÇßÛ³É Ï»ïáõÙ Ýßí³Í ³ÝÓÇ Ý»ñÏ³Û³óáõóãÇ ³ÝáõÝÁ ¨ ³½·³-ÝáõÝÁ, Ñ³ëó»Ý /»Ã»   Ñ³ÛïÝÇ ¿/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¹ÇÙáõÙÇ ³é³ñÏ³ÛÇ Ñ»ï Ï³åí³Í å³Ñ³ÝçíáÕ ï³ññ»ñÁ, ³å³-óáõÛóÝ»ñÇ ïñ³Ù³¹ñáõÙÁ ÑÇÙÝ³íáñáÕ Ñ³Ý·³Ù³ÝùÝ»ñÁ, ÇÝãå»ë Ý³¨ íÏ³-Ý»ñÇÝ Ï³Ù ÷áñÓ³·»ïÝ»ñÇÝ ³é³ç³¹ñí»ÉÇù Ñ³ñó»ñÁ,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ùñ»³Ï³Ý ·áñÍ»ñÇÝ ³éÝãíáÕ Çñ³í³Ï³Ý û·ÝáõÃÛ³Ý Ù³ëÇÝ ¹Ç-ÙáõÙÝ»ñÇ Ï³å³ÏóáõÃÛ³Ùµ í»ñáß³ñ³¹ñÛ³ÉÇó µ³óÇª Ñ³Ù³å³ï³ëË³Ý ³ÝÓÇ ÝÏ³ïÙ³Ùµ Ñ³ñáõóí³Í Ù»Õ³¹ñ³ÝùÁ, ÇÝãå»ë Ý³¨ ·áñÍáí ÷³ëï»ñÇ Ñ³ÏÇñ× ¨ Ñëï³Ï ÝÏ³ñ³·ñáõÃÛáõÝÁ: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³í³Ï³Ý û·ÝáõÃÛ³Ý Ù³ëÇÝ ¹ÇÙáõÙÁ å»ïù ¿ ëïáñ³·ñí³Í ¨ ÏÝùí³Í ÉÇÝÇ Çñ³í³ëáõ Ù³ñÙÇÝÝ»ñÇ ÏáÕÙÇó£</w:t>
      </w:r>
    </w:p>
    <w:p>
      <w:pPr>
        <w:pStyle w:val="Heading1"/>
        <w:ind w:right="-94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áõÕ³ñÏáõÙÁ ¨ ·áñÍ³Í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right="-94" w:firstLine="720"/>
        <w:rPr>
          <w:sz w:val="24"/>
          <w:szCs w:val="24"/>
        </w:rPr>
      </w:pPr>
      <w:r>
        <w:rPr>
          <w:sz w:val="24"/>
          <w:szCs w:val="24"/>
        </w:rPr>
        <w:t>1. Ð³ñóáõÙ ³ÝáÕ ¹³ï³Ï³Ý Ù³ñÙÇÝÁ ÷³ëï³ÃÕÃ»ñÁ ÏáõÕ³ñÏÇ Çñ »ñÏñáõÙ ·áñÍáÕ ûñ»Ýë¹ñáõÃÛ³ÝÁ Ñ³Ù³å³ï³ëË³Ýª å³ÛÙ³Ýáí, áñ ¹ñ³Ýù áõÕ»Ïóí»Ý í³í»ñ³óí³Í Ã³ñ·Ù³ÝáõÃÛ³Ùµª ëáõÛÝ Ð³Ù³Ó³ÛÝ³·ñÇ 5 Ñá¹-í³ÍÇÝ  Ñ³Ù³Ó³ÛÝ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áñå»ë íÏ³ Ï³Ýãí³Í ³ÝÓÇ Ï³Ù ÷³ëï³ÃÕÃÇ ÙÇçáóáí Í³-Ýáõóí³Í ³ÝÓÇ Ñ³ëó»Ý Ã»ñÇ ¿ Ï³Ù ëË³É ¿ Ýßí³Í, ³å³ Ñ³ñóáõÙ ³ÝáÕ Ù³ñÙÇÝÁ  ÑÝ³ñ³íáñáõÃÛ³Ý ¹»åùáõÙ  å»ïù ¿ ×ßïÇ ³Û¹ Ñ³ëó»Ý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Ñ³ñóíáÕ Ù³ñÙÇÝÁ Çñ³í³ëáõ ã¿ ¹ÇÙáõÙÁ Ï³ï³ñ»É, ³å³ Ý³ ³Û¹ ¹ÇÙáõÙÁ å»ïù ¿ ÷áË³ÝóÇ Çñ³í³ëáõ Ù³ñÙÝÇÝ ¨ ¹ñ³ Ù³ëÇÝ ï»Õ»-Ï³óÝÇ Ñ³ñóáõÙ ³ÝáÕ Ù³ñÙÝÇÝ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ÇÙáõÙÇ Ï³ï³ñ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Ï³Ý û·ÝáõÃÛ³Ý Ù³ëÇÝ ¹ÇÙáõÙÝ»ñÇ Ï³ï³ñÙ³Ý Ýå³ï³-Ïáí Ñ³ñóíáÕ Ù³ñÙÇÝÁ ÏÏÇñ³éÇ Ñ³Ù³å³ï³ëË³Ý ³ÛÝ ûñ»Ýë¹ñáõÃÛáõÝÁ, áñÁ ·áñÍáõÙ ¿ Çñ »ñÏñÇ ï³ñ³ÍùáõÙ£ ê³Ï³ÛÝ Ñ³ñóáõÙ ³ÝáÕ å»ïáõÃÛ³Ý  ËÝ¹ñ³Ýùáí Ï³ñáÕ ¿ ÏÇñ³é»É ³Û¹ å»ïáõÃÛáõÝáõÙ ·áñÍáÕ Ñ³Ù³å³ï³ë-Ë³Ý ¹ñáõÛÃÝ»ñÁª å³ÛÙ³Ýáí, áñ ¹ñ³Ýù å³ñáõÝ³Ïí»Ý ¹ÇÙáõÙÇ Ù»ç ¨ ãÑ³Ï³ë»Ý Ñ³ñóíáÕ å»ïáõÃÛ³Ý ûñ»Ýë¹ñáõÃÛ³ÝÁ: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ñóáõÙ ³ÝáÕ Ù³ñÙÝÇ ÏáÕÙÇó Ý»ñÏ³Û³óí³Í ËÝ¹ñ³Ýùáí Ñ³ñóíáÕ Ù³ñÙÇÝÁ ³ÝÑñ³Å»ßï Å³ÙÏ»ïáõÙ å»ïù ¿ ï»Õ»Ï³óÝÇ û·Ýáõ-ÃÛ³Ý Ù³ëÇÝ ¹ÇÙáõÙÇ Ï³ï³ñÙ³Ý ï»ÕÇ ¨ Å³Ù³Ý³ÏÇ Ù³ëÇÝ, »Ã» ãÏ³ áõß³óÙ³Ý å³ï×³éáí ³å³óáõÛóÁ  ÏáñóÝ»Éáõ Ù»Í íï³Ý·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àõÕ³ñÏí³Í ÷³ëï³ÃÕÃ»ñÇ ëï³óáõÙÁ å»ïù ¿ Ó¨³Ï»ñåíÇ Ñ³ñóíáÕ å»ïáõÃÛ³Ý ûñ»Ýë¹ñáõÃÛ³ÝÁ  Ñ³Ù³å³ï³ëË³Ý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 ºÃ» ¹ÇÙáõÙÁ ãÇ µ³í³ñ³ñí»É, ³å³ Ñ³ñóíáÕ Ù³ñÙÇÝÁ ¹ñ³ å³ï×³éÝ»ñÇ Ù³ëÇÝ å»ïù ¿ Í³ÝáõóÇ Ñ³ñóáõÙ ³ÝáÕ å»ïáõÃÛ³ÝÁ ¨ Ï³-ñáÕ ¿ ËÝ¹ñ»É, áñ å³ïß³× Ó¨áí áõÕ³ñÏí»Ý Éñ³óáõóÇã  ÝÛáõÃ»ñ£ 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/>
      </w:pPr>
      <w:r>
        <w:rPr>
          <w:rFonts w:eastAsia="Times Armenian"/>
          <w:sz w:val="24"/>
          <w:szCs w:val="24"/>
        </w:rPr>
        <w:t xml:space="preserve"> </w:t>
      </w:r>
      <w:r>
        <w:rPr>
          <w:b/>
          <w:sz w:val="24"/>
          <w:szCs w:val="24"/>
        </w:rPr>
        <w:t>Ðá¹í³Í 12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Ì³Ëë»ñ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3"/>
        <w:ind w:right="-94" w:firstLine="720"/>
        <w:rPr>
          <w:sz w:val="24"/>
          <w:szCs w:val="24"/>
        </w:rPr>
      </w:pPr>
      <w:r>
        <w:rPr>
          <w:sz w:val="24"/>
          <w:szCs w:val="24"/>
        </w:rPr>
        <w:t xml:space="preserve">1. Æñ³í³Ï³Ý û·ÝáõÃÛ³Ý Ù³ëÇÝ ¹ÇÙáõÙÝ»ñÇ Ï³ï³ñÙ³Ý Ñ³Ù³ñ ³ÝÑñ³Å»ßï Í³Ëë»ñÁ ÏáÕÙ»ñÇ ÏáÕÙÇó ãå»ïù ¿ í×³ñí»Ý, µ³ó³éáõÃÛ³Ùµ ÷áñÓ³·»ïÝ»ñÇ í³ñÓ³ïñáõÃÛáõÝÝ»ñÇ, ÷áñÓ³ùÝÝáõÃÛ³Ý Ï³ï³ñÙ³Ý Ñ³-Ù³ñ ³ÝÑñ³Å»ßï áñ¨¿ ³ÛÉ Í³ËëÇ Ï³Ù µ³Ýï³ñÏÛ³ÉÝ»ñÇ ÷áË³¹ñÙ³Ý Í³Ëë»ñÇ£  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Ì³Ëë»ñÇ ·áõÙ³ñÇ ¨ µÝáõÛÃÇ Ù³ëÇÝ å»ïù ¿ Ñ³ÛïÝíÇ Ñ³ñóáõÙ ³ÝáÕ Ù³ñÙÝÇÝ£</w:t>
        <w:tab/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Heading4"/>
        <w:ind w:right="-94" w:hanging="0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Æñ³í³Ï³Ý û·ÝáõÃÛáõÝÁ Ù»ñÅ»É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Ï³Ý û·ÝáõÃÛáõÝ ãÇ Ï³ñáÕ óáõó³µ»ñí»É, »Ã»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óíáÕ ÏáÕÙÁ ·ïÝáõÙ ¿, áñ ¹ÇÙáõÙÇ Ï³ï³ñáõÙÁ Ï³ñáÕ ¿ íï³Ý·»É Çñ ÇÝùÝÇßË³ÝáõÃÛ³ÝÁ, ³Ýíï³Ý·áõÃÛ³ÝÁ, Ñ³ë³ñ³Ï³Ï³Ý Ï³ñ·ÇÝ Ï³Ù å»ïáõÃÛ³Ý ³ÛÉ ¿³Ï³Ý ß³Ñ»ñÇÝ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 ¹ÇÙáõÙÁ, áñÝ ³éÝãíáõÙ ¿ ùñ»³Ï³Ý  ·áñÍ»ñÇÝ, í»ñ³µ»ñáõÙ ¿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 ½ÇÝíáñ³Ï³Ý Ñ³Ýó³·áñÍáõÃÛáõÝÝ»ñÇÝ,</w:t>
        <w:tab/>
      </w:r>
    </w:p>
    <w:p>
      <w:pPr>
        <w:pStyle w:val="Heading3"/>
        <w:ind w:right="-94" w:firstLine="720"/>
        <w:rPr>
          <w:sz w:val="24"/>
          <w:szCs w:val="24"/>
        </w:rPr>
      </w:pPr>
      <w:r>
        <w:rPr>
          <w:sz w:val="24"/>
          <w:szCs w:val="24"/>
        </w:rPr>
        <w:t xml:space="preserve">2) Ñ³Ýó³·áñÍáõÃÛáõÝÝ»ñÇÝ, áñáÝù Ñ³ñóíáÕ å»ïáõÃÛáõÝÁ ¹ÇïáõÙ ¿ áñå»ë ù³Õ³ù³Ï³Ý Ñ³Ýó³·áñÍáõÃÛáõÝÝ»ñ, Ï³Ù Ñ³Ýó³·áñÍáõÃÛáõÝÝ»-ñÇÝ, áñáÝù ³éÝãíáõÙ »Ý ù³Õ³ù³Ï³Ý Ñ³Ýó³·áñÍáõÃÛáõÝÝ»ñÇÝ£ </w:t>
      </w:r>
    </w:p>
    <w:p>
      <w:pPr>
        <w:pStyle w:val="Heading3"/>
        <w:ind w:right="-94" w:firstLine="720"/>
        <w:rPr>
          <w:sz w:val="24"/>
          <w:szCs w:val="24"/>
        </w:rPr>
      </w:pPr>
      <w:r>
        <w:rPr>
          <w:sz w:val="24"/>
          <w:szCs w:val="24"/>
        </w:rPr>
        <w:t>2. ºÃ» ùñ»³Ï³Ý ·áñÍ»ñáí Ñ³ÛóíáÕ Çñ³í³Ï³Ý û·ÝáõÃÛáõÝÁ í»ñ³-µ»ñáõÙ ¿ Ñ»ï³Ëáõ½Ù³Ý Ï³Ù ³é·ñ³íÙ³Ý Ýå³ï³ÏÝ»ñáí Çñ³í³Ï³Ý û·-ÝáõÃÛ³Ý Ù³ëÇÝ ¹ÇÙáõÙÝ»ñÇ Ï³ï³ñÙ³ÝÁ, Çñ³í³Ï³Ý û·ÝáõÃÛ³Ý Ù³ëÇÝ ¹ÇÙáõÙÝ»ñáõÙ Ýßí³Í Ñ³Ýó³·áñÍáõÃÛáõÝÁ å»ïù ¿ å³ïÅ»ÉÇ ÉÇÝÇ »ñÏáõ ÏáÕÙ»ñÇ ûñ»Ýë¹ñáõÃÛ³Ùµ£</w:t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I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í×³ñ Çñ³í³Ï³Ý û·ÝáõÃÛáõÝÁ, Ñ³ñÏ»ñÇó ³½³ï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¨ ¹ñ³Ýó Ýí³½»ó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×³ñÙ³Ý å³ñï³Ï³ÝáõÃÛáõÝÝ»ñÇó ³½³ï»É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rFonts w:eastAsia="Times Armenian" w:cs="Times Armenian" w:ascii="Times Armenian" w:hAnsi="Times Armenian"/>
          <w:i/>
          <w:sz w:val="24"/>
          <w:szCs w:val="24"/>
        </w:rPr>
        <w:t xml:space="preserve">           </w:t>
      </w: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ä³ÛÙ³Ý³íáñíáÕ ÏáÕÙ»ñÇ ù³Õ³ù³óÇÝ»ñÁ å»ïù ¿ ³½³ïí»Ý ¹³-ï³Ï³Ý áñ¨¿ í×³ñÇó, ³ÛÉ ·³ÝÓáõÙÝ»ñÇó Ï³Ù Í³Ëë»ñÇó£ Üñ³Ýù Çñ³í³-Ï³Ý û·ÝáõÃÛáõÝ å»ïù ¿ ëï³Ý³Ý ³ÛÝ ÝáõÛÝ Å³ÙÏ»ïÝ»ñáõÙ, å³ÛÙ³ÝÝ»ñáí ¨ ã³÷áí, ÇÝã áñ ÙÛáõë ä³ÛÙ³Ý³íáñíáÕ ÏáÕÙÇ ù³Õ³ù³óÇÝ»ñÁ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5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ÇÝ í»ñ³µ»ñáÕ ÷³ëï³ÃÕÃ»ñ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ñïáÝáõÃÛáõÝÝ»ñÁ Ïïñí»Ý ¹ñ³Ýù ëï³óáÕ ³ÝÓÇ ³ÝÓÝ³Ï³Ý, ÁÝ-ï³Ý»Ï³Ý ¨ ·áõÛù³ÛÇÝ Ï³ñ·³íÇ×³ÏÇ í»ñ³µ»ñÛ³É ÷³ëï³ÃÕÃ»ñÇ ÑÇÙ³Ý íñ³£ ö³ëï³ÃÕÃ»ñÁ å»ïù ¿ ïñí»Ý ³ÛÝ ä³ÛÙ³Ý³íáñíáÕ ÏáÕÙÇ Çñ³-í³ëáõ Ù³ñÙÝÇ ÏáÕÙÇó, áñÇ ï³ñ³ÍùáõÙ ·ïÝíáõÙ Ï³Ù Ùßï³å»ë µÝ³ÏíáõÙ ¿ í»ñáÑÇßÛ³É ³ÝÓÁ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ºÃ» ¹ÇÙáÕÁ ãÇ ·ïÝíáõÙ ä³ÛÙ³Ý³íáñíáÕ ÏáÕÙÇ ï³ñ³ÍùáõÙ Ï³Ù ³ÛÝï»Õ ãáõÝÇ Ùßï³Ï³Ý µÝ³ÏáõÃÛ³Ý í³Ûñ, ³å³ µ³í³Ï³Ý ¿ Ý»ñÏ³Û³ó-Ý»É ³ÛÝ ä³ÛÙ³Ý³íáñíáÕ ÏáÕÙÇ Ñ³Ù³å³ï³ëË³Ý ¹Çí³Ý³·Çï³Ï³Ý Ý»ñÏ³Û³óáõóãáõÃÛ³Ý Ï³Ù ÑÛáõå³ïáë³Ï³Ý ÑÇÙÝ³ñÏÇ ÏáÕÙÇó ïñí³Í ÷³ëï³ÃáõÕÃÁ, áñÇ ù³Õ³ù³óÇÝ ¿ Ý³ Ñ³Ù³ñíáõÙ£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²ÛÝ ¹³ï³Ï³Ý  Ù³ñÙÇÝÁ, áñÇó Çñ³í³Ï³Ý û·ÝáõÃÛáõÝ ¿ Ñ³ÛóíáõÙ, ³½·³ÛÇÝ ûñ»Ýë¹ñáõÃÛ³ÝÁ Ñ³Ù³å³ï³ëË³Ý Ï³ñáÕ ¿ áñáßáõÙ Ï³Û³óÝ»É ¨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Éñ³óáõóÇã ï»Õ»ÏáõÃÛáõÝ ËÝ¹ñ»É ³ÛÝ ÙÛáõë ä³ÛÙ³Ý³íáñíáÕ ÏáÕÙÇó, áñÇ ù³Õ³ù³óÇÝ ¿ Ñ³Ù³å³ï³ëË³Ý ³ÝÓÁ£</w:t>
      </w:r>
    </w:p>
    <w:p>
      <w:pPr>
        <w:pStyle w:val="Normal"/>
        <w:ind w:right="-94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V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Ï³Ý»ñÇ ¨ ÷áñÓ³·»ïÝ»ñÇ  å³ßïå³Ýí³ÍáõÃÛáõÝÝ áõ Í³Ëë»ñ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»éÝÙË»ÉÇáõÃÛáõÝÁ  ¨  Í³Ëë»ñ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  <w:u w:val="single"/>
        </w:rPr>
      </w:pPr>
      <w:r>
        <w:rPr>
          <w:rFonts w:cs="Times Armenian" w:ascii="Times Armenian" w:hAnsi="Times Armenian"/>
          <w:b/>
          <w:sz w:val="24"/>
          <w:szCs w:val="24"/>
          <w:u w:val="single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¹³ï³ñ³Ý Ý»ñÏ³Û³Ý³Éáõ í»ñ³µ»ñÛ³É å³Ñ³ÝçÇ Ñ³Ù³Ó³ÛÝ ó³ÝÏ³ó³Í ù³Õ³ù³óÇ Ý»ñÏ³Û³ÝáõÙ ¿ Ñ³ñóáõÙ ³ÝáÕ ÏáÕÙÇ ¹³ï³Ï³Ý Ù³ñÙÇÝÝ»ñÇÝ áñå»ë íÏ³ Ï³Ù ÷áñÓ³·»ï, ïáõÅáÕ Ï³Ù Ñ³Ûóíáñ, ³å³ Ý³ ³Û¹ ÏáÕÙÇ ï³ñ³ÍùáõÙ ãÇ Ï³ñáÕ Ñ»ï³åÝ¹í»É, Ó»ñµ³Ï³Éí»É Ï³Ù Ï³É³-Ý³íáñí»É,  ³Û¹ ³ÝÓÇ ³½³ïáõÃÛáõÝÁ  ãÇ Ï³ñáÕ ë³ÑÙ³Ý³÷³Ïí»É ³ÛÝ Ñ³Ý-ó³·áñÍáõÃÛ³Ý Ï³å³ÏóáõÃÛ³Ùµ, áñÁ Ñ³Ý¹Çë³ÝáõÙ ¿ ³ÛÝ ¹³ï³í³ñáõ-ÃÛ³Ý ûµÛ»ÏïÁ, áñÇ Ñ³Ù³ñ ³ÝÓÁ Ï³Ýãí»É ¿ ¹³ï³ñ³Ý: ²Û¹  ³ÝÓÁ ãÇ Ï³ñáÕ Ñ»ï³åÝ¹í»É, Ó»ñµ³Ï³Éí»É, Ï³É³Ýí»É, Ýñ³ ³½³ïáõÃÛáõÝÁ ãÇ Ï³ñáÕ ë³Ñ-Ù³Ý³÷³Ïí»É Ý³¨ ÙÇÝã¨ Ñ³ñóíáÕ ÏáÕÙÇ ï³ñ³ÍùÇó Ù»ÏÝ»ÉÁ Ï³ï³ñí³Í áñ¨¿ ³ÛÉ Ñ³Ýó³·áñÍáõÃÛ³Ý Ñ³Ù³ñ, ³Û¹ ¹³ï³í³ñáõÃÛ³Ý ÁÝÃ³óùáõÙ Ýñ³ ïí³Í óáõóÙáõÝùÝ»ñÇ Ñ³Ù³ñ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ì»ñáÑÇßÛ³É ³ÝÓÇÝù ³ÛÉ¨ë ã»Ý Ñ³Ù³ñíáõÙ ³ÝÓ»éÝÙË»ÉÇ, »Ã», áõÝ»Ý³Éáí ÑÝ³ñ³íáñáõÃÛáõÝ Ñ»é³Ý³É Ñ³ñóáõÙ ³ÝáÕ ÏáÕÙÇ ï³ñ³ÍùÇó ùë³Ý ûñí³ ÁÝÃ³óùáõÙ /ëÏë³Í ³ÛÝ ûñí³ÝÇó, »ñµ ¹³ï³Ï³Ý Ù³ñÙÇÝÝ»ñÁ Ýñ³Ýó ï»Õ»Ï³óñ»É »Ý, áñ Çñ»Ýó Ý»ñÏ³ÛáõÃÛáõÝÁ ³ÛÉ¨ë ³ÝÑñ³Å»ßï ã¿/, ³ÛÝáõ³Ù»Ý³ÛÝÇí ÙÝáõÙ »Ý ³Û¹ ï³ñ³ÍùáõÙ Ï³Ù ³ÛÝï»ÕÇó Ñ»é³Ý³Éáõó Ñ»ïá í»ñ³¹³éÝáõÙ »Ý ³ÛÝï»Õ: Üßí³Í Å³Ù³Ý³Ï³Ñ³ïí³ÍÇ Ñ³ßí³ñ-ÏáõÙÁ  Çñ Ù»ç ãÇ Ý»ñ³éáõÙ ³ÛÝ Å³Ù³Ý³ÏÁ, áñÇ ÁÝÃ³óùáõÙ í»ñáÑÇßÛ³É ³Ý-ÓÇÝù Ñ³ñóáõÙ ³ÝáÕ ÏáÕÙÇ ï³ñ³ÍùÇó Ñ»é³Ý³Éáõ ÑÝ³ñ³íáñáõÃÛáõÝ ã»Ý áõÝ»ó»É Çñ»ÝóÇó ³ÝÏ³Ë å³ï×³éÝ»ñáí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ì»ñáÑÇßÛ³É ³ÝÓ³Ýó ×³Ý³å³ñÑ³Í³ËëÁ ¨ ï»Õ³íáñÙ³Ý Ñ»ï Ï³åí³Í Í³Ëë»ñÁ ÏñáõÙ ¿ Ñ³ñóáõÙ ³ÝáÕ ÏáÕÙÁ£ ²Û¹ Í³Ëë»ñÁ Ï³ñáÕ »Ý Çñ³í³ëáõ Ù³ñÙÇÝÝ»ñÇ ËÝ¹ñ³Ýùáí í×³ñí»É Ý³Ëûñáù£ ´³ó³Ï³ÛáõÃÛ³Ý ûñ»ñÇ Ñ³Ù³ñ ³ßË³ï³í³ñÓ»ñÇ í×³ñáõÙÁ  Ï³ï³ñáõÙ ¿ Ñ³ñóíáÕ ÏáÕÙÁ£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V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áñáßáõÙÝ»ñÇ ¨ ÙÇçÝáñ¹ ¹³ï³ñ³ÝÝ»ñÇ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áñáßáõÙÝ»ñÇ ×³Ý³ãáõÙÝ áõ Ï³ï³ñ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áñáßáõÙÝ»ñÁ  ¨ ÙÇçÝáñ¹ ¹³ï³ñ³ÝÝ»ñÇ áñáßáõÙÝ»ñÁ  ×³Ý³ã»Éáõ ¨ Ï³ï³ñ»Éáõ å³ñï³íáñáõÃÛáõÝ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ÏáÕÙ å³ñï³íáñíáõÙ ¿ Çñ ï³ñ³ÍùáõÙ ×³Ý³ã»É ¨ Ï³ï³ñ»É Ñ»ï¨Û³É áñáßáõÙÝ»ñÁ, áñáÝù ÁÝ¹áõÝí»É »Ý ÙÛáõë ÏáÕÙÇ ï³ñ³Í-ùáõÙ ¨ Ñ³Ûï³ñ³ñí»É »Ý Ï³ï³ñÙ³Ý »ÝÃ³Ï³ ³Û¹ ÏáÕÙÇ ûñ»Ýë¹ñáõÃÛ³ÝÁ  Ñ³Ù³å³ï³ëË³Ý.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ù³Õ³ù³óÇ³Ï³Ý ·áñÍ»ñáí ¹³ï³Ï³Ý áñáßáõÙÝ»ñÁ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ùñ»³Ï³Ý ·áñÍ»ñáí áñáßáõÙÝ»ñÁª íÝ³ëÇ Ñ³ïáõóÙ³Ý å³Ñ³ÝçÇó µËáÕ Ù³ëáí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·) ¹³ï³Ï³Ý Ï³ñ·³íáñÙ³Ý »ÝÃ³Ï³ ù³Õ³ù³óÇ³Ï³Ý ·áñÍ»ñáí ÏáÕÙ»ñÇ Ñ³Ù³Ó³ÛÝáõÃÛáõÝÁª  Ñ³ëï³ïí³Í ¹³ï³ñ³ÝÇ ÏáÕÙÇó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ÙÇçÝáñ¹  ¹³ï³ñ³ÝÇ  áñáßáõÙÝ»ñÁ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94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8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ÙÏ»ïÝ»ñ ¨ å³ÛÙ³ÝÝ»ñ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Ü³Ëáñ¹ Ñá¹í³ÍáõÙ Ýßí³Í ¹³ï³Ï³Ý áñáßáõÙÝ»ñÁ ³ÛÝ ä³ÛÙ³-Ý³íáñíáÕ ÏáÕÙÇ ï³ñ³ÍùáõÙ, áñï»Õ ¹ñ³Ýù å»ïù ¿ ×³Ý³ãí»Ý ¨ Ï³-ï³ñí»Ý,  ×³Ý³ãí»Éáõ ¨ Ï³ï³ñí»Éáõ »Ý Ñ»ï¨Û³É å³ÛÙ³ÝÝ»ñáí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»Ã» ³ÛÝ ÏáÕÙÇ ûñ»Ýë¹ñáõÃÛ³ÝÁ Ñ³Ù³å³ï³ëË³Ý, áñÇ ï³-ñ³ÍùáõÙ ¹³ï³Ï³Ý áñáßáõÙÁ å»ïù ¿ ×³Ý³ãíÇ Ï³Ù Ï³ï³ñíÇ, ÙÛáõë ÎáÕ-ÙÇ ¹³ï³Ï³Ý Ù³ñÙÇÝÁ  ·áñÍÁ  í³ñ»Éáõ µ³ó³éÇÏ Çñ³í³ëáõÃÛáõÝ áõÝÇ,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»Ã» ¹³ï³Ï³Ý áñáßÙ³Ý ×³Ý³ãáõÙÁ Ï³Ù Ï³ï³ñáõÙÁ ãÇ Ë³ËïÇ ³ÛÝ ÏáÕÙÇ ûñ»Ýë¹ñáõÃÛ³Ý ÑÇÙÝ³ñ³ñ ëÏ½µáõÝùÝ»ñÁ ¨ Ñ³ë³ñ³Ï³Ï³Ý Ï³ñ·Á, áñÇ ï³ñ³ÍùáõÙ ³ÛÝ å»ïù ¿ ×³Ý³ãíÇ Ï³Ù Ï³ï³ñíÇ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·) »Ã» Ï³Û³óí³Í áñáßÙ³Ý ³ñ¹ÛáõÝùáí /res judicata/ µ³ó³Ï³ÛáõÙ ¿ ¹³ï³í³ñáõÃÛ³Ý ÙÇ¨ÝáõÛÝ ÏáÕÙ»ñÇ ÙÇç¨, ÙÇ¨ÝáõÛÝ ·áñÍÇ í»ñ³µ»ñÛ³É ³ÛÝ ÏáÕÙÇ ¹³ï³Ï³Ý Ù³ñÙÝÇ Ý³ËÏÇÝáõÙ ÁÝ¹áõÝ³Í áñáßáõÙÁ, áñÇ ï³ñ³ÍùáõÙ áñáßáõÙÁ å»ïù ¿ ×³Ý³ãíÇ Ï³Ù Ï³ï³ñíÇ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ab/>
        <w:t>¹) »Ã» ·áñÍÁ ãß³Ñ³Í ÏáÕÙÁ ãÇ Ý»ñÏ³Û³ó»É Çñ³í³ëáõ ¹³ï³Ï³Ý Ù³ñÙÇÝÝ»ñÇÝª ãÝ³Û³Í ³ÛÝ Ñ³Ý·³Ù³ÝùÇÝ, áñ å³ïß³× Ï»ñåáí Í³Ýáõóí»É ¿ ¹³ï³ñ³Ý Ý»ñÏ³Û³Ý³Éáõ Ñ³Ù³ñª ³ÛÝ ÏáÕÙÇ ÁÝ¹áõÝí³Í ÁÝÃ³ó³Ï³ñ-·ÇÝ Ñ³Ù³å³ï³ëË³Ý, áñÇ ï³ñ³ÍùáõÙ áñáßáõÙ ¿ ÁÝ¹áõÝí»É Ñû·áõï ¹³-ï³í³ñáõÃÛ³ÝÁ  Ý»ñÏ³ ÏáÕÙÇ: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 xml:space="preserve">2. ø³Õ³ù³óÇ³Ï³Ý ·áñÍ»ñáí ¹³ï³Ï³Ý áñáßáõÙÝ»ñÁ ¨ ÙÇçÝáñ¹ ¹³ï³ñ³ÝÝ»ñÇ  áñáßáõÙÝ»ñÁ  å»ïù ¿ ×³Ý³ãí»Ý ¨ Ï³ï³ñí»Ý ³ÛÝ ÏáÕÙÇ  ï³ñ³ÍùáõÙ, áñï»Õ Çñ³Ï³Ý³óíáõÙ ¿ ×³Ý³ãáõÙÁ Ï³Ù Ï³ï³ñáõÙÁª  å³ÛÙ³Ýáí,  áñ ¹ñ³Ýù ãÑ³Ï³ë»Ý ³Û¹ ÏáÕÙÇ µ³ñù»ñÇÝ /bonos mores/ Ï³Ù Ñ³ë³ñ³Ï³Ï³Ý Ï³ñ·ÇÝ: </w:t>
      </w:r>
    </w:p>
    <w:p>
      <w:pPr>
        <w:pStyle w:val="Style11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Style11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9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ÝÃ³ó³Ï³ñ·</w:t>
      </w:r>
    </w:p>
    <w:p>
      <w:pPr>
        <w:pStyle w:val="Normal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94" w:firstLine="720"/>
        <w:rPr>
          <w:sz w:val="24"/>
          <w:szCs w:val="24"/>
        </w:rPr>
      </w:pPr>
      <w:r>
        <w:rPr>
          <w:sz w:val="24"/>
          <w:szCs w:val="24"/>
        </w:rPr>
        <w:t xml:space="preserve">1. àñáßÙ³Ý ×³Ý³ãÙ³Ý Ï³Ù Ï³ï³ñÙ³Ý Ù³ëÇÝ ËÝ¹ñ³ÝùÁ å»ïù ¿ Ý»ñÏ³Û³óíÇ ³ÛÝ ä³ÛÙ³Ý³íáñíáÕ ÏáÕÙÇ Ï»ÝïñáÝ³Ï³Ý Ù³ñÙÝÇÝ, áñÇ ï³ñ³ÍùáõÙ Çñ³Ï³Ý³óí»Éáõ ¿ ¹ñ³ ×³Ý³ãáõÙÁ Ï³Ù Ï³ï³ñáõÙÁ ³ÛÝ ä³ÛÙ³Ý³íáñíáÕ ÏáÕÙÇ Ï»ÝïñáÝ³Ï³Ý Ù³ñÙÝÇ ÏáÕÙÇó, áñÇ ¹³ï³ñ³ÝÁ  ÁÝ¹áõÝ»É ¿ ³Û¹ áñáßáõÙÁ£ àñáßÙ³Ý ×³Ý³ãÙ³Ý Ï³Ù Ï³ï³ñÙ³Ý ËÝ¹ñ³ÝùÁ 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>Ï³ñáÕ ¿ ß³Ñ³·ñ·Çé ÏáÕÙÇó ³ÝÙÇç³Ï³Ýáñ»Ý Ý»ñÏ³Û³óí»É ³ÛÝ ÏáÕÙÇ Çñ³í³ëáõ ¹³ï³Ï³Ý Ù³ñÙÝÇÝ, áñÇ ï³ñ³ÍùáõÙ Çñ³Ï³Ý³óí»Éáõ ¿ ×³-Ý³ãáõÙÁ  Ï³Ù Ï³ï³ñáõÙÁ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Ý¹ñ³ÝùÁ  å»ïù ¿ áõÕ»ÏóíÇ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¹³ï³í×éÇ Ï³Ù ¹³ï³Ï³Ý áñáßÙ³Ý í³í»ñ³óí³Í å³ï×»Ýáí, ÇÝãå»ë Ý³¨ ³ÛÝåÇëÇ ÷³ëï³ÃÕÃáí, áñáí Ñ³í³ëïíÇ ³Û¹ áñáßÙ³Ý ³Ù-µáÕçáíÇÝ Ï³Ù Ù³ë³Ùµ Ï³ï³ñÙ³Ý »ÝÃ³Ï³ ÉÇÝ»ÉÁ, »Ã» ³Û¹ ï»Õ»ÏáõÃÛáõ-ÝÁ  ãÇ å³ñáõÝ³ÏíáõÙ µáõÝ áñáßÙ³Ý Ù»ç, </w:t>
      </w:r>
    </w:p>
    <w:p>
      <w:pPr>
        <w:pStyle w:val="TextBodyIndent"/>
        <w:ind w:right="-94" w:firstLine="720"/>
        <w:rPr>
          <w:sz w:val="24"/>
          <w:szCs w:val="24"/>
        </w:rPr>
      </w:pPr>
      <w:r>
        <w:rPr>
          <w:sz w:val="24"/>
          <w:szCs w:val="24"/>
        </w:rPr>
        <w:t>µ) ³ÛÝ Ñ³Ý·³Ù³ÝùÁ  Ñ³í³ëïáÕ ÷³ëï³ÃÕÃáí, áñ ·áñÍÁ  ãß³Ñ³Í ¨ ¹³ï³ñ³Ý ãÝ»ñÏ³Û³ó³Í ÏáÕÙÁ ¹³ï³ñ³Ý Ý»ñÏ³Û³Ý³Éáõ Ñ³Ù³ñ å³ï-ß³× Ï»ñåáí Í³Ýáõóí»É ¿ ³ÛÝ ÏáÕÙÇ ûñ»Ýë¹ñáõÃÛ³ÝÁ Ñ³Ù³å³ï³ëË³Ý, áñÇ ï³ñ³ÍùáõÙ ÁÝ¹áõÝí»É ¿ áñáßáõÙÁ,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) í»ñáÑÇßÛ³É »ÝÃ³Ï»ï»ñáõÙ Ýßí³Í ÷³ëï³ÃÕÃ»ñÇ Ã³ñ·Ù³Ýáõ-ÃÛ³Ùµ, ÇÝãå»ë Ý³¨ ËÝ¹ñ³ÝùÇ Ã³ñ·Ù³ÝáõÃÛ³Ùµ, »Ã» ³Û¹ ËÝ¹ñ³ÝùÁ Ï³½Ùí³Í ãÇ »Õ»É ³ÛÝ ÏáÕÙÇ É»½íáí, áñÇ ï³ñ³ÍùáõÙ áñáßáõÙÁ  ×³Ý³ãí»-Éáõ Ï³Ù Ï³ï³ñí»Éáõ ¿£               </w:t>
      </w:r>
    </w:p>
    <w:p>
      <w:pPr>
        <w:pStyle w:val="Normal"/>
        <w:ind w:right="-94" w:firstLine="720"/>
        <w:jc w:val="both"/>
        <w:rPr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ßïáÝ³Ï³Ý å³ï×»ÝÁ  ïñíáõÙ ¿ ³ÛÝ ÏáÕÙÇ Çñ³í³ëáõ Ù³ñÙÝÇ ÏáÕÙÇó, áñÇ ï³ñ³ÍùáõÙ Ï³ï³ñí»Éáõ ¿ áñáßáõÙÁª ³Û¹ ÏáÕÙÇ ûñ»Ýë¹ñáõ-ÃÛ³Ùµ ë³ÑÙ³Ýí³Í ÁÝÃ³ó³Ï³ñ·ÇÝ Ñ³Ù³å³ï³ëË³Ý£</w:t>
      </w:r>
    </w:p>
    <w:p>
      <w:pPr>
        <w:pStyle w:val="Heading1"/>
        <w:ind w:right="-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0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ñ³Ý³ÛÙ³Ý Ï³ñ·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Ù³ñÙÇÝÁ, áñÁ ëï³ÝáõÙ ¿ áñáßÙ³Ý ×³Ý³ãÙ³Ý Ï³Ù Ï³-ï³ñÙ³Ý ËÝ¹ñ³ÝùÁ, ÙÇ³ÛÝ Ïëïáõ·Ç ëáõÛÝ Ð³Ù³Ó³ÛÝ³·ñÇ 18 Ñá¹í³ÍáõÙ Ý³Ë³ï»ëí³Í å³ÛÙ³ÝÝ»ñÇ ³éÏ³ÛáõÃÛáõÝÁ£ ºÃ» ³Û¹ å³ÛÙ³ÝÝ»ñÁ å³Ñ-å³Ýí³Í »Ý, ³å³ ³Û¹ Ù³ñÙÇÝÁ  ÏÁÝ¹áõÝÇ Ñ³Ù³å³ï³ëË³Ý áñáßáõÙ£</w:t>
      </w:r>
    </w:p>
    <w:p>
      <w:pPr>
        <w:pStyle w:val="Heading5"/>
        <w:ind w:right="-94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5"/>
        <w:ind w:right="-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1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Çñ³éíáÕ ûñ»Ýë¹ñáõÃÛáõÝ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²ÛÝ ÏáÕÙÇ Ù³ñÙÇÝÝ»ñÁ, áñÇ ï³ñ³ÍùáõÙ å»ïù ¿ Ï³ï³ñíÇ áñá-ßáõÙÁ, ÏÏ³ï³ñ»Ý ³ÛÝ ³Û¹ ÏáÕÙÇ ûñ»Ýë¹ñáõÃÛ³ÝÁ  Ñ³Ù³å³ï³ëË³Ý£</w:t>
      </w:r>
    </w:p>
    <w:p>
      <w:pPr>
        <w:pStyle w:val="Heading1"/>
        <w:ind w:right="-94" w:hanging="0"/>
        <w:jc w:val="left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2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Ç Ï³ñ·³íÇ×³Ï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³ï³ñÙ³Ý »ÝÃ³Ï³ ¹³ï³Ï³Ý áñáßáõÙÝ»ñÁ, áñáÝù ÁÝ¹áõÝ»É ¿ ÏáÕÙÁ Çñ ù³Õ³ù³óÇÝ»ñÇ ³ÝÓÝ³Ï³Ý Ï³ñ·³íÇ×³ÏÇ í»ñ³µ»ñÛ³É, ÙÛáõë ÏáÕÙÇ ï³ñ³ÍùáõÙ ×³Ý³ãíáõÙ ¨ ÏÇñ³éíáõÙ »Ý ³é³Ýó áñ¨¿ ×³Ý³ãÙ³Ý ÁÝÃ³ó³Ï³ñ·Ç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ñ³Ó³ÛÝáõÃÛ³Ý ¹»åùáõÙ ÏÏÇñ³éíÇ ëáõÛÝ Ð³Ù³Ó³ÛÝ³·ñÇ 17 -21 Ñá¹í³ÍÝ»ñáõÙ ë³ÑÙ³Ýí³Í ×³Ý³ãÙ³Ý ÁÝÃ³ó³Ï³ñ·Á£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3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ÕÇ Ï³Ù Çñ»Õ»Ý ³å³óáõÛóÝ»ñÇ ÷áË³Ýó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rFonts w:cs="Times Armenian" w:ascii="Times Armenian" w:hAnsi="Times Armenian"/>
          <w:i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¸³ï³í×ÇéÝ»ñÇ, ÙÇçÝáñ¹ ¹³ï³ñ³ÝÇ ¨ ¹³ï³Ï³Ý áñáßáõÙÝ»ñÇ Ï³ï³ñÙ³ÝÁ  í»ñ³µ»ñáÕ ¹ñáõÛÃÝ»ñÇ ÏÇñ³éáõÙÁ  Çñ³Ï³Ý³óíáõÙ ¿ ³é³Ýó Ë³Ëï»Éáõ ³Û¹ ¹³ï³í×ÇéÝ»ñÇ, ÙÇçÝáñ¹ ¹³ï³ñ³ÝÇ ¨ ¹³ï³Ï³Ý áñá-ßáõÙÝ»ñÇ Ï³ï³ñáõÙÇó Ñ»ïá Ó»éù µ»ñí³Í ÷áÕÇ ¨ Çñ»Õ»Ý ³å³óáõÛóÝ»ñÇ ÷áË³ÝóÙ³ÝÁ í»ñ³µ»ñáÕ ÏáÕÙ»ñÇ ûñ»Ýë¹ñáõÃÛáõÝÁ£</w:t>
      </w:r>
    </w:p>
    <w:p>
      <w:pPr>
        <w:pStyle w:val="Normal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VI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áõÙ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å³ÛÙ³ÝÝ»ñ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ÏáÕÙ Ñ³Ù³Ó³ÛÝíáõÙ ¿, ëáõÛÝ Ð³Ù³Ó³ÛÝ³·ñÇ ¹ñáõÛÃÝ»ñÇÝ ¨ Çñ ³½·³ÛÇÝ ûñ»Ýë¹ñáõÃÛ³Ý ÁÝÃ³ó³Ï³ñ·»ñÇÝ Ñ³Ù³å³-ï³ëË³Ý, Çñ³Ï³Ý³óÝ»É ó³ÝÏ³ó³Í ³ÝÓÇ Ñ³ÝÓÝáõÙÁ, áñÁ ·ïÝíáõÙ ¿ ÏáÕÙ»ñÇó Ù»ÏÇ ï³ñ³ÍùáõÙ, ¨ áñÇ ¹»Ù ùñ»³Ï³Ý Ù»Õ³¹ñ³Ýù ¿ Ñ³ñáõó-í³Í, Ï³Ù áñÇ ÝÏ³ïÙ³Ùµ  Çñ³Ï³Ý³óí»Éáõ ¿ ¹³ï³í×ÇéÁ£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Ð³ñáõóí³Í ùñ»³Ï³Ý Ù»Õ³¹ñ³ÝùÇ ¹»åùáõÙ Ñ³ÝÓÝáõÙÁ å»ïù ¿ Çñ³Ï³Ý³óíÇ ÙÇ³ÛÝ ³ÛÝ Ñ³Ýó³·áñÍáõÃÛ³Ý ¹»åùáõÙ, áñÁ  »ñÏáõ ÏáÕÙ»ñÇ                                                                                                   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>ûñ»Ýë¹ñáõÃÛ³Ùµ ¿É å³ïÅíáõÙ ¿ ³½³ï³½ñÏÙ³Ùµ Ù»Ï ï³ñáõó ³í»ÉÇ Å³Ù-Ï»ïáí£ ºÃ» Ñ³ñóáõÙ ³ÝáÕ ÏáÕÙÇ ¹³ï³ñ³ÝÝ»ñÁ Ï³Û³óÝáõÙ »Ý í×Çé µ³Ýï³ñÏ»Éáõ, ³ÛÉ Ï»ñåáí ³½³ï³½ñÏ»Éáõ Ï³Ù ³ÛÉ ÙÇçáóÝ»ñ Ó»éÝ³ñÏ»-Éáõ Ù³ëÇÝ, ³å³ Ñ³ÝÓÝáõÙÁ Çñ³Ï³Ý³óíáõÙ ¿ ÙÇ³ÛÝ ³ÛÝ ¹»åùáõÙ, »Ã» ÝÙ³Ý í×éÇ ï¨áÕáõÃÛáõÝÁ ³éÝí³½Ý í»ó ³ÙÇë ¿: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Ñ³ÝÓÝÙ³Ý ËÝ¹ñ³ÝùÁ Ï³åí³Í ¿ ÙÇ ß³ñù Ñ³Ýó³·áñÍáõ-ÃÛáõÝÝ»ñÇ  Ñ»ï, áñáÝóÇó Ûáõñ³ù³ÝãÛáõñÁ »ñÏáõ ÏáÕÙ»ñÇ ûñ»Ýë¹ñáõÃÛ³Ùµ ¿É å³ïÅ»ÉÇ ¿, µ³Ûó áñáÝóÇó ÙÇ ù³ÝÇëÇ ÝÏ³ïÙ³Ùµ ãÇ ï³ñ³ÍíáõÙ í×éÇ ï¨áÕáõÃÛ³Ý í»ñ³µ»ñÛ³É å³Ñ³ÝçÁ, ³å³ Ñ³ñóíáÕ ÏáÕÙÁ Ï³ñáÕ ¿ Ñ³ÝÓ-ÝáõÙ Çñ³Ï³Ý³óÝ»É Ý³¨ ³Û¹ Ñ³Ýó³·áñÍáõÃÛáõÝÝ»ñÇ Ñ³Ù³ñ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5</w:t>
      </w:r>
    </w:p>
    <w:p>
      <w:pPr>
        <w:pStyle w:val="Heading7"/>
        <w:ind w:right="-94" w:hanging="0"/>
        <w:rPr>
          <w:sz w:val="24"/>
          <w:szCs w:val="24"/>
        </w:rPr>
      </w:pPr>
      <w:r>
        <w:rPr>
          <w:sz w:val="24"/>
          <w:szCs w:val="24"/>
        </w:rPr>
        <w:t>Ð³ÝÓÝÙ³Ý Ù»ñÅ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áõÙ ãÇ Ï³ï³ñíÇ, »Ã»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³ÛÝ ³ÝÓÇÝù, áñáÝó Ñ³ÝÓÝáõÙÁ ËÝ¹ñáõÙ »Ý, Ñ³Ýó³·áñÍáõÃÛáõÝÁ Ï³ï³ñ»Éáõ å³ÑÇÝ Ñ³ñóíáÕ ÏáÕÙÇ ù³Õ³ù³óÇÝ»ñ »Ý£ ²Û¹ ¹»åùáõÙ ³Û¹ ÏáÕÙÁ, Ñ³ñóáõÙ ³ÝáÕ ÏáÕÙÇ ËÝ¹ñ³Ýùáí ¨ Çñ Çñ³í³ëáõÃÛ³Ý ë³ÑÙ³Ý-Ý»ñáõÙ, ·áñÍÁ ÏáõÕ³ñÏÇ Çñ  Çñ³í³ëáõ Ù³ñÙÇÝÝ»ñÇÝª ³ÛÝ í³ñ»Éáõ Ñ³Ù³ñ£ ²Û¹ Ýå³ï³Ïáí Ñ³Ýó³·áñÍáõÃÛ³Ý í»ñ³µ»ñÛ³É ³ÙµáÕç ÝÛáõÃÁ, ÷³ë-ï³ÃÕÃ»ñÁ ¨ Çñ»Õ»Ý ³å³óáõÛóÝ»ñÁ  å»ïù ¿ áõÕ³ñÏí»Ý Ñ³ñóíáÕ ÏáÕÙÇÝ,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ÝÓÇÝù Ñ³ñóíáÕ ÏáÕÙÇ ï³ñ³ÍùáõÙ ³å³ëï³ÝÇ Çñ³íáõÝù »Ý Ó»éù µ»ñ»É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·) ³ÛÝ Ñ³Ýó³·áñÍáõÃÛáõÝÁ, áñÇ Ñ³Ù³ñ Ñ³ÝÓÝáõÙ »Ý ËÝ¹ñáõÙ, Ñ³ñóíáÕ ÏáÕÙÁ  ¹ÇïáõÙ ¿ áñå»ë ù³Õ³ù³Ï³Ý Ñ³Ýó³·áñÍáõÃÛáõÝ Ï³Ù áñ-å»ë ù³Õ³ù³Ï³Ý Ñ³Ýó³·áñÍáõÃÛ³Ý Ñ»ï Ï³åí³Í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¹) Ñ³Ýó³·áñÍáõÃÛáõÝÁ, áñÇ Ñ³Ù³ñ Ñ³ÝÓÝáõÙ »Ý ËÝ¹ñáõÙ, Ñ³Ýó³-·áñÍáõÃÛáõÝ ¿ Ñ³Ù³ñíáõÙ ½ÇÝíáñ³Ï³Ý ûñ»ÝùÝ»ñáí, µ³Ûó áã ÁÝ¹Ñ³Ýáõñ ùñ»³Ï³Ý ûñ»Ýë¹ñáõÃÛ³Ùµ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³ÛÝ ³ÝÓÇ ÝÏ³ïÙ³Ùµ, áñÇ Ñ³Ù³ñ Ñ³ÝÓÝáõÙ »Ý ËÝ¹ñáõÙ, Ñ³ñóíáÕ ÏáÕÙÇ ï³ñ³ÍùáõÙ í»ñçÝ³Ï³Ý³å»ë ³ñ¹³ñ³óí»É Ï³Ù Ù»Õ³íáñ ¿ ×³Ý³ãí»É ÝáõÛÝ Ï³Ù áñ¨¿ ³ÛÉ Ñ³Ýó³·áñÍáõÃÛ³Ý Ñ³Ù³ñ, áñÁ Ñ³Ù³ñÅ»ù ¿ ³ÛÝ Ñ³Ýó³·áñÍáõÃÛ³ÝÁ, áñÇ Ñ³Ù³ñ Ñ³ÝÓÝáõÙ »Ý ËÝ¹ñáõÙ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Ñ³Ýó³·áñÍáõÃÛ³Ý å³ïÅ»ÉÇáõÃÛáõÝÁ í»ñ³ó»É ¿, Ï³Ù ¹³ï³í×éÇ í³Õ»ÙáõÃÛ³Ý Å³ÙÏ»ïÁ Éñ³ó»É ¿ª Ûáõñ³ù³ÝãÛáõñ ÏáÕÙÇ ûñ»Ýë¹ñáõÃÛ³ÝÁ  Ñ³Ù³å³ï³ëË³Ý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)  ¹³ï³í×ÇéÁ  ³ÛÝ ³ÝÓÇ ÝÏ³ïÙ³Ùµ, áñÇ Ñ³ÝÓÝáõÙÁ ËÝ¹ñáõÙ »Ý, »ÝÃ³Ï³ ã¿ Ï³ï³ñÙ³Ý Ñ³Ù³Ý»ñáõÙ ßÝáñÑ»Éáõ å³ï×³éáí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Á) Ñ³Ýó³·áñÍáõÃÛáõÝÁ, áñÇ Ñ³Ù³ñ Ñ³ÝÓÝáõÙ »Ý ËÝ¹ñáõÙ, Ï³ï³ñ-í»É ¿ Ñ³ñóáõÙ ³ÝáÕ ÏáÕÙÇ ï³ñ³ÍùÇó ¹áõñë, ¨ Ñ³ñóíáÕ ÏáÕÙÇ ûñ»Ýë¹ñáõ-ÃÛáõÝÁ ÃáõÛÉ ãÇ ï³ÉÇë ¹³ï³Ï³Ý Ï³ñ·áí Ñ»ï³åÝ¹»É ³Û¹åÇëÇ Ñ³Ýó³-·áñÍáõÃÛ³Ý Ñ³Ù³ñ, áñÁ ûï³ñ»ñÏñÛ³ ù³Õ³ù³óáõ ÏáÕÙÇó Ï³ï³ñí»É ¿ Çñ ï³ñ³ÍùÇó ¹áõñë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Ã)  Ñ³Ýó³·áñÍáõÃÛáõÝÁ, áñÇ Ñ³Ù³ñ Ñ³ÝÓÝáõÙ »Ý ËÝ¹ñáõÙ, ³ÙµáÕçáíÇÝ Ï³Ù Ù³ë³Ùµ Ï³ï³ñí»É ¿ Ñ³ñóíáÕ  ÏáÕÙÇ ï³ñ³ÍùáõÙ,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)  Ñ³ñóíáÕ ÏáÕÙÁ  ¹³ï³Ï³Ý Ï³ñ·áí Ñ»ï³åÝ¹áõÙ ¿ ÝáõÛÝ ³ÝÓÇÝ ³ÛÝ ÝáõÛÝ Ñ³Ýó³·áñÍáõÃÛ³Ý Ñ³Ù³ñ,  áñÇ  Ñ³Ù³ñ Ñ³ÝÓÝáõÙ »Ý ËÝ¹ñáõÙ, Ï³Ù Ñ³ñóíáÕ ÏáÕÙÇ Çñ³í³ëáõ Ù³ñÙÇÝÝ»ñÁ  áñáß»É »Ý ¹³ï³Ï³Ý Ï³ñ·áí ãÑ»ï³åÝ¹»É Ï³Ù Ñ»ï³åÝ¹áõÙÁ ¹³¹³ñ»óÝ»É, »Ã» ¹³ Ñ³ñáõóí»É ¿ ÝÙ³Ý³ïÇå Ñ³Ýó³·áñÍáõÃÛáõÝÝ»ñÇ  Ï³å³ÏóáõÃÛ³Ùµ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>Å³) »ñÏáõ ÏáÕÙ»ñÇ  ûñ»Ýë¹ñáõÃÛ³Ý Ñ³Ù³Ó³ÛÝª ³ÛÝ Ñ³Ýó³·áñÍáõ-ÃÛáõÝÁ, áñÇ Ñ³Ù³ñ Ñ³ÝÓÝáõÙ »Ý ËÝ¹ñáõÙ, Ñ³Ù³ñíáõÙ ¿ Ñ³Ýó³·áñÍáõ-ÃÛáõÝ, áñÇ Ñ³Ù³ñ ¹³ï³Ï³Ý  Ñ»ï³åÝ¹áõÙÁ  Ï³ñáÕ ¿ Ñ³ñáõóí»É ÙÇ³ÛÝ Ù»-Õ³¹ñ³Ï³Ý ³Ïïáí, ë³Ï³ÛÝ Ñ³ñóáõÙ ³ÝáÕ ÏáÕÙÇ Çñ³í³ëáõ Ù³ñÙÇÝÝ»ñÇ ÏáÕÙÇó ³Û¹åÇëÇ Ù»Õ³¹ñ³Ï³Ý ³Ïï ãÇ Ï³½Ùí»É,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Åµ) ³ÛÝ ³ÝÓÁ, áñÇ Ñ³Ù³ñ Ñ³ÝÓÝáõÙ »Ý ËÝ¹ñáõÙ, ¹³ï³Ï³Ý  Ï³ñ-·áí Ñ»ï³åÝ¹í»É ¿ »ññáñ¹ ÏáÕÙÇ ÏáÕÙÇóª ³ÛÝ ÝáõÛÝ Ñ³Ýó³·áñÍáõÃÛ³Ý Ï³Ù Ñ³Ýó³·áñÍáõÃÛáõÝÝ»ñÇ Ñ³Ù³ñ,  ÇÝã áñ  Ñ³ñóíáÕ ÏáÕÙÇ ÏáÕÙÇó,  ¨ 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-94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ñ¹³ñ³óí»É  ¿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94" w:hanging="36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 ¹³ï³í×éÇ  Ï³ï³ñáõÙÁ  ¹³¹³ñ»óí»É ¿, Ï³Ù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94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³ÝÓÇ ÝÏ³ïÙ³Ùµ Ï³Û³óí³Í ¹³ï³í×ÇéÁ ³ÙµáÕçáõÃÛ³Ùµ Ï³-ï³ñí»É ¿, Ï³Ù Ýñ³Ý ßÝáñÑí»É ¿ Ñ³Ù³Ý»ñáõÙ Ï³Ù Ý»ñáõÙª Ï³åí³Í ³ÙµáÕçáíÇÝ Ï³Ù Ù³ë³Ùµ ãÏ³ï³ñí³Í í×éÇ Ñ»ï: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ºÃ» Ñ³Ýó³·áñÍáõÃÛáõÝÁ, áñÇ Ñ³Ù³ñ Ñ³ÝÓÝáõÙ »Ý ËÝ¹ñáõÙ, Ñ³ñ-óáõÙ ³ÝáÕ ÏáÕÙÇ ÏáÕÙÇó å³ïÅíáõÙ ¿ Ù³Ñ³å³ïÅáí, áñÁ Ý³Ë³ï»ëí³Í ã¿ Ñ³ñóíáÕ ÏáÕÙÇ  ûñ»Ýë¹ñáõÃÛ³Ùµ, ³å³ Ñ³ÝÓÝáõÙÁ Ï³ñáÕ ¿ ï»ÕÇ áõÝ»-Ý³É ÙÇ³ÛÝ ³ÛÝ ¹»åùáõÙ, »Ã» Ñ³ñóáõÙ ³ÝáÕ ÏáÕÙÁ ïñ³Ù³¹ñÇ Ñ³ñóíáÕ ÏáÕÙÇ ÏáÕÙÇó µ³í³ñ³ñ Ñ³Ù³ñíáÕ »ñ³ßËÇùÝ»ñ ³ÛÝ Ù³ëÇÝ, áñ Ù³Ñ³-å³ïÇÅÁ  Ç Ï³ï³ñ ãÇ ³ÍíÇ£    </w:t>
      </w:r>
    </w:p>
    <w:p>
      <w:pPr>
        <w:pStyle w:val="Heading1"/>
        <w:ind w:right="-94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6</w:t>
      </w:r>
    </w:p>
    <w:p>
      <w:pPr>
        <w:pStyle w:val="Heading7"/>
        <w:ind w:right="-94" w:hanging="0"/>
        <w:rPr>
          <w:sz w:val="24"/>
          <w:szCs w:val="24"/>
        </w:rPr>
      </w:pPr>
      <w:r>
        <w:rPr>
          <w:sz w:val="24"/>
          <w:szCs w:val="24"/>
        </w:rPr>
        <w:t>Ð³ÝÓÝÙ³Ý Ñ»ï³Ó·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áõÙÁ Ï³ñáÕ ¿ Ñ»ï³Ó·í»É, »Ã» Ñ³ÝÓÝÙ³Ý »ÝÃ³Ï³ ³ÝÓÁ  ¹³ï³Ï³Ý Ï³ñ·áí Ñ»ï³åÝ¹Ù³Ý ¿ »ÝÃ³ñÏí»É, Ï³Ù Ñ³ñóíáÕ ÏáÕÙÇ ¹³-ï³Ï³Ý Ù³ñÙÝÇ ÏáÕÙÇó Ï³Û³óí³Í í×éÇ Ï³ï³ñáõÙÁ  ãÇ ³í³ñïí»É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»ï³Ó·Ù³Ý ¹»åùáõÙ Ñ³ÝÓÝáõÙ ãÇ Ï³ñáÕ Ï³ï³ñí»É ÙÇÝã¨ ¹³ï³-í³ñáõÃÛ³Ý ³í³ñïÁ, ÇëÏ ³ÛÝ ·áñÍ»ñáí, áñáÝóáí ³ñ¹»Ý Ï³Û³óí»É ¿ ¹³-ï³í×Çé` í×ÇéÁ  Ï³ï³ñ»Éáõó Ñ»ïá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áõÙ, »ñµ Ñ³ÝÓÝÙ³Ý Ñ»ï³Ó·Ù³Ý å³ï×³é Ï³ñáÕ »Ý Ñ³Ý¹Çë³Ý³É ¹³ï³í×éÇ Ï³ï³ñÙ³Ý í³Õ»ÙáõÃÛ³Ý Å³ÙÏ»ïÇ Éñ³Ý³ÉÁ Ï³Ù ÷³ëï»ñÇ µ³ó³Ñ³ÛïÙ³Ý Ñ»ï Ï³åí³Í ¹Åí³ñáõÃÛáõÝÝ»ñÁ, Å³Ù³-Ý³Ï³íáñ Ñ³ÝÓÝáõÙÁ Ï³ñáÕ ¿ ï»ÕÇ áõÝ»Ý³É ³ÛÝ å³ÛÙ³Ýáí, áñ Ñ³ÝÓÝÙ³Ý »ÝÃ³Ï³ ³ÝÓÁ í»ñ³¹³ñÓíÇ Ñ³ñóáõÙ ³ÝáÕ ÏáÕÙÇ ï³ñ³ÍùáõÙ Çñ³Ï³-Ý³óíáÕ ÁÝÃ³ó³Ï³ñ·Ç ³í³ñïÇó Ñ»ïá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7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Ñ³ïáõÏ å³ï×³é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Ñ³Ù³Ó³ÛÝª Ñ³ÝÓÝÙ³Ý »ÝÃ³Ï³ ³ÝÓÁ Ñ³ñóáõÙ ³ÝáÕ ÏáÕÙÇ ï³ñ³ÍùáõÙ ¹³ï³Ï³Ý Ï³ñ·áí ãÇ Ñ»ï³åÝ¹íÇ, Ï³-É³Ý³íáñíÇ, ¹³ï³å³ñïíÇ Ï³Ù å³ïÅíÇ ³ÛÉ Ñ³Ýó³·áñÍáõÃÛ³Ý Ñ³Ù³ñ, ù³Ý ³ÛÝ Ñ³Ýó³·áñÍáõÃÛáõÝÝ ¿, áñÇ Ñ³Ù³ñ  Ï³ï³ñí»É ¿ Ñ³ÝÓÝáõÙÁ, µ³-ó³éáõÃÛ³Ùµ Ñ»ï¨Û³É ¹»åù»ñÇ.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 »ñµ ¹ñ³ Ñ³Ù³ñ Ï³ Ñ³ñóíáÕ ÏáÕÙÇ Ý³ËÝ³Ï³Ý Ñ³Ù³Ó³ÛÝáõ-ÃÛáõÝÁ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 »ñµ Ã»¨ Ñ³ÝÓÝÙ³Ý »ÝÃ³Ï³ ³ÝÓÁ ÑÝ³ñ³íáñáõÃÛáõÝ ¿ áõÝ»ó»É Ñ»-é³Ý³Éáõ Ñ³ñóáõÙ ³ÝáÕ ÏáÕÙÇ ï³ñ³ÍùÇó, ë³Ï³ÛÝ ³Û¹ ãÇ ³ñ»É ³½³ïí»-Éáõó Ñ»ïá »ñ»ëáõÝ ûñí³ ÁÝÃ³óùáõÙ, Ï³Ù »Ã» Ý³ ³ÛÝï»ÕÇó Ù»ÏÝ»Éáõó Ñ»-ïá í»ñ³¹³ñÓ»É ¿£ ²Û¹ Å³Ù³Ý³Ï³Ñ³ïí³ÍÁ ãÇ Ý»ñ³éáõÙ ³ÛÝ Å³Ù³-Ý³ÏÁ, áñÇ  ÁÝÃ³óùáõÙ Ñ³ÝÓÝÙ³Ý »ÝÃ³Ï³ ³ÝÓÁ Ç íÇ×³ÏÇ ãÇ »Õ»É Ñ»é³-Ý³Éáõ Ñ³ñóáõÙ ³ÝáÕ ÏáÕÙÇ ï³ñ³ÍùÇó Çñ»ÝÇó ³ÝÏ³Ë å³ï×³éÝ»ñáí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Ýó³·áñÍáõÃÛ³Ý áñ³ÏáõÙÁ ÷á÷áËí»É ¿ ·áñÍÇ í³ñáõÛÃÇ  ÁÝÃ³óùáõÙ, Ñ³ÝÓÝÙ³Ý »ÝÃ³Ï³ ³ÝÓÁ ¹³ï³Ï³Ý Ï³ñ·áí ÏÑ»ï³åÝ¹íÇ, Ï³Ù Ýñ³ ÝÏ³ïÙ³Ùµ ¹³ï³í³ñáõÃÛáõÝ ÏëÏëíÇ ÙÇ³ÛÝ ³ÛÝù³Ýáí, áñù³Ýáí í»ñáÑÇßÛ³É Ñ³Ýó³·áñÍáõÃÛ³Ý Ñ»ï Ï³åí³Í ³å³óáõÛóÝ»ñÁ ÃáõÛÉ Ïï³Ý Ñ³ÝÓÝáõÙ Çñ³Ï³Ý³óÝ»É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êáõÛÝ Ð³Ù³Ó³ÛÝ³·ñÇ Ñ³Ù³Ó³ÛÝ Ñ³ÝÓÝí³Í ³ÝÓÁ ³é³Ýó Ñ³ñóíáÕ ÏáÕÙÇ Ñ³Ù³Ó³ÛÝáõÃÛ³Ý ãÇ Ï³ñáÕ Ñ³ÝÓÝí»É »ññáñ¹ å»ïáõÃÛ³Ý ³ÛÝ Ñ³Ýó³·áñÍáõÃÛáõÝÝ»ñÇ Ñ³Ù³ñ, áñáÝù Ï³ï³ñí»É »Ý Ñ³ÝÓÝ»Éáõó ³é³ç, µ³ó³éáõÃÛ³Ùµ ëáõÛÝ Ñá¹í³ÍÇ 1-ÇÝ Ï»ïÇ µ) »ÝÃ³Ï»ïáõÙ Ýßí³Í ¹»åù»ñÇ£  </w:t>
      </w:r>
    </w:p>
    <w:p>
      <w:pPr>
        <w:pStyle w:val="Style11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Style11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94" w:hanging="0"/>
        <w:jc w:val="center"/>
        <w:rPr>
          <w:b/>
          <w:b/>
          <w:sz w:val="24"/>
          <w:szCs w:val="24"/>
        </w:rPr>
      </w:pPr>
      <w:r>
        <w:rPr/>
        <w:t>Ðá¹í³Í 28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í»ñ³µ»ñÛ³É ¹ÇÙáõÙÇ Ó¨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Ù³Ý Ù³ëÇÝ ¹ÇÙáõÙÁ å»ïù ¿ Ï³½Ùí³Í ÉÇÝÇ ·ñ³íáñ ¨ áõÕ»ÏóíÇ Ñ»ï¨Û³É ÑÇÙÝ³íáñáÕ ÷³ëï³ÃÕÃ»ñáí.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³) Ï³ï³ñÙ³Ý »ÝÃ³Ï³ áñáßÙ³Ý, Ï³É³ÝùÇ ë³ÝÏóÇ³ÛÇ Ï³Ù ÝáõÛÝ áõÅÝ áõÝ»óáÕ áñ¨¿ ³ÛÉ ÷³ëï³ÃÕÃÇ µÝûñÇÝ³Ïáí Ï³Ù í³í»ñ³óí³Í å³ï-×»Ýáíª ÁÝ¹áõÝí³Í Ñ³ñóáõÙ ³ÝáÕ ÏáÕÙÇóª Ýñ³ ûñ»Ýë¹ñáõÃÛ³ÝÁ Ñ³Ù³å³-ï³ëË³Ý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 ³ÛÝ ÷³ëï»ñÇ Ù³ëÇÝ ïíÛ³ÉÝ»ñáí, áñáÝó Ñ³Ù³ñ Ñ³ÝÓÝáõÙ »Ý ËÝ¹ñáõÙ£ ÐÝ³ñ³íáñÇÝ ã³÷ ×ß·ñÇï å»ïù ¿ Ýßí»Ý Ñ³Ýó³·áñÍáõÃÛ³Ý Ï³-ï³ñÙ³Ý í³ÛñÁ ¨ Å³Ù³Ý³ÏÁ, ¹ñ³ Çñ³í³Ï³Ý áñ³ÏáõÙÁ, å»ïù ¿ Ý»ñ-Ï³Û³óí»Ý ³Û¹ Ñ³Ýó³·áñÍáõÃÛ³Ý Ñ³Ù³ñ ÏÇñ³é»ÉÇ Çñ³í³Ï³Ý ¹ñáõÛÃ-Ý»ñÇ ï»ùëï»ñÁ, ÇÝãå»ë Ý³¨ í×éÇ ãÏ³ï³ñí³Í Ù³ëÇ í»ñ³µ»ñÛ³É ïíÛ³É-Ý»ñÁ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Ñ³ÝÓÝÙ³Ý »ÝÃ³Ï³ ³ÝÓÇ ÇÝùÝáõÃÛ³Ý, µÝ³ÏáõÃÛ³Ý í³ÛñÇ ¨ ù³-Õ³ù³óÇáõÃÛ³Ý í»ñ³µ»ñÛ³É ×ß·ñÇï ïíÛ³ÉÝ»ñÁ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ñóáõÙ ³ÝáÕ ÏáÕÙÇó áõÕ³ñÏí³Í ï»Õ»ÏáõÃÛáõÝÁ µ³í³ñ³ñ ã¿  Ñ³ñóíáÕ  ÏáÕÙÇÝ  Ñ³ÝÓÝÙ³Ý  Ù³ëÇÝ  áñáßáõÙ  ÁÝ¹áõÝ»Éáõ  Ñ³Ù³ñ  í»ñáÑÇßÛ³É å³ÛÙ³ÝÝ»ñáí, ³å³ í»ñçÇÝë Ï³ñáÕ ¿ ³ÝÑñ³Å»ßï Éñ³óáõóÇã ï»Õ»ÏáõÃÛáõÝ ËÝ¹ñ»É£ ØÛáõë ÏáÕÙÁ ³Û¹ ËÝ¹ñ³ÝùÇÝ å»ïù ¿ å³ï³ëË³ÝÇ »ñÏáõ ³Ùëí³ ÁÝÃ³óùáõÙ£ ²Û¹ Å³Ù³Ý³Ï³Ñ³ïí³ÍÁ Ï³ñáÕ ¿ »ñÏ³ñ³óí»É ¨ë ùë³Ý ûñáíª ÑÇÙÝ³íáñ  å³ï×³éÝ»ñÇó »ÉÝ»Éáí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Ã» Ñ³ñóáõÙ ³ÝáÕ ÏáÕÙÁ Ýßí³Í Å³Ù³Ý³Ï³ÙÇçáóáõÙ å³Ñ³ÝçíáÕ Éñ³óáõóÇã ï»Õ»ÏáõÃÛáõÝÁ ãÇ Ý»ñÏ³Û³óÝáõÙ, ³å³ Ñ³ñóíáÕ ÏáÕÙÁ Ï³ñáÕ ¿ ³½³ï»É Ó»ñµ³Ï³Éí³Í ³ÝÓÇÝ£ </w:t>
      </w:r>
    </w:p>
    <w:p>
      <w:pPr>
        <w:pStyle w:val="Heading1"/>
        <w:ind w:right="-94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9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ÝÓÝÙ³Ý Ýå³ï³Ïáí Ó»ñµ³Ï³ÉÙ³Ý Ï³ñ·Á</w:t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hanging="0"/>
        <w:jc w:val="both"/>
        <w:rPr/>
      </w:pPr>
      <w:r>
        <w:rPr>
          <w:i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Ð³ÝÓÝÙ³Ý ÁÝÃ³ó³Ï³ñ·³ÛÇÝ å³ÛÙ³ÝÝ»ñÇ å³Ñå³ÝÙ³Ý ¹»åùáõÙ Ñ³ÝÓÝÙ³Ý ËÝ¹ñ³ÝùÁ ëï³Ý³ÉáõÝ  å»ë Ñ³ñóíáÕ ÏáÕÙÁ å³ñï³íáñíáõÙ ¿ Ï³ñ·³¹ñ»É Ñ³Ù³å³ï³ëË³Ý ³ÝÓÇÝ Ó»ñµ³Ï³É»É, »Ã» ³Û¹ Ñ³ÝÓÝáõÙÁ, Ñ³Ù³Ó³ÛÝ ³Û¹ ÏáÕÙÇ ³½·³ÛÇÝ ûñ»Ýë¹ñáõÃÛ³Ý, ãÇ Ï³ñáÕ Çñ³Ï³Ý³óí»É ëáõÛÝ Ð³Ù³Ó³ÛÝ³·ñÇ ÑÇÙ³Ý íñ³:</w:t>
      </w:r>
    </w:p>
    <w:p>
      <w:pPr>
        <w:pStyle w:val="Style11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0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Ù³Ý³Ï³íáñ Ï³É³Ý³íáñ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Ñ»ï³Ó·»ÉÇ ¹»åùáõÙ Ñ³ñóáõÙ ³ÝáÕ ÏáÕÙÇ Çñ³í³ëáõ Ù³ñ-ÙÇÝÝ»ñÁ Ï³ñáÕ »Ý ËÝ¹ñ»É Ñ³ÝÓÝÙ³Ý »ÝÃ³Ï³ ³ÝÓÇ Å³Ù³Ý³Ï³íáñ Ï³-É³Ý³íáñáõÙÁ£ Ä³Ù³Ý³Ï³íáñ Ï³É³Ý³íáñÙ³Ý ËÝ¹ñ³ÝùáõÙ å»ïù ¿ ÝßíÇ 28 Ñá¹í³ÍÇ 1¬ÇÝ Ï»ïÇ ³) »ÝÃ³Ï»ïáí Ý³Ë³ï»ëí³Í ÷³ëï³ÃÕÃ»ñÇó áñ¨¿ Ù»ÏÇ ³éÏ³ÛáõÃÛ³Ý Ù³ëÇÝ, ÇÝãå»ë Ý³¨ ÝßíÇ ³ÛÝ Ñ»ï¨³ÝùÇ Ù³ëÇÝ, áñÁ ÏµËÇ Ñ³ÝÓÝÙ³Ý Ù³ëÇÝ ËÝ¹ñ³ÝùÇó£ ÊÝ¹ñ³ÝùáõÙ å»ïù ¿ ÝßíÇ ³ÛÝ Ñ³Ýó³·áñÍáõÃÛáõÝÁ, áñÇ Ñ³Ù³ñ Ñ³ÝÓÝáõÙ »Ý ËÝ¹ñáõÙ, Ñ³Ýó³·áñÍáõÃÛ³Ý Ï³ï³ñÙ³Ý í³ÛñÁ ¨ Å³Ù³Ý³ÏÁ, ÑÝ³ñ³íáñáõÃÛ³Ý ë³ÑÙ³ÝÝ»ñáõÙª Ýßí³Í ³ÝÓÇ ÝÏ³ñ³·ñáõÃÛáõÝÁ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 Ä³Ù³Ý³Ï³íáñ   Ï³É³Ý³íáñÙ³Ý  ËÝ¹ñ³ÝùÁ   ³ÝÙÇç³Ï³Ýáñ»Ý ÏáõÕ³ñÏíÇ Ñ³ñóíáÕ ÏáÕÙÇ Çñ³í³ëáõ Ù³ñÙÇÝÝ»ñÇÝª ÷áëïáí Ï³Ù Ñ»-é³·ñáí, ÆÝï»ñåáÉÇ Ï³Ù ·ñ³íáñ Ñ³Õáñ¹³ÏóáõÃÛ³Ý áñ¨¿ ³ÛÉ ÙÇçáóáí£ Ð³ñóáõÙ ³ÝáÕ Ù³ñÙÇÝÁ ³ÝÑ³å³Õ Ïï»Õ»Ï³óíÇ ³ÛÝ ÙÇçáó³éáõÙÝ»ñÇ Ù³-ëÇÝ, áñáÝù Ó»éÝ³ñÏí»É »Ý ËÝ¹ñ³ÝùÇ Ï³å³ÏóáõÃÛ³Ùµ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 xml:space="preserve">3. Ä³Ù³Ý³Ï³íáñ Ï³É³Ý³íáñáõÙÁ Ï³ñáÕ ¿ ¹³¹³ñ»óí»É, »Ã» Ñ³ñóíáÕ ÏáÕÙÁ Ñ³ÝÓÝÙ³Ý Ù³ëÇÝ ËÝ¹ñ³ÝùÁ ¨ 28 Ñá¹í³ÍáõÙ Ýßí³Í ÷³ëï³ÃÕÃ»ñÁ  ãÇ  ëï³ó»É  Ï³É³Ý³íáñáõÙÇó  Ñ»ïá  »ñ»ëáõÝ  ûñí³ ÁÝÃ³óùáõÙ£ ²Û¹ Å³Ù³Ý³Ï³Ñ³ïí³ÍÁ Ñ³ñóáõÙ ³ÝáÕ ÏáÕÙÇ ËÝ¹ñ³Ýùáí Ï³ñáÕ ¿ »ñÏ³ñ³óí»É ¨ë ùë³Ý ûñáí£ ê³Ï³ÛÝ Å³Ù³Ý³Ï³íáñ ³½³ïáõÙÁ ÑÝ³ñ³íáñ  ¿  Çñ³Ï³Ý³óÝ»É  ó³ÝÏ³ó³Í  Å³Ù³Ý³Ïª  å³ÛÙ³Ýáí,  áñ ³å³Ñáíí»Ý          ³½·³ÛÇÝ        ûñ»Ýë¹ñáõÃÛ³Ùµ        ë³ÑÙ³Ýí³Í       µáÉáñ 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sz w:val="24"/>
          <w:szCs w:val="24"/>
        </w:rPr>
        <w:t>Ñ³Ù³å³ï³ëË³Ý ÙÇçáó³éáõÙÝ»ñÁ, áñå»ë½Ç ³Û¹ ³ÝÓÁ ãÑ»é³Ý³ »ñÏñÇó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½³ïáõÙÁ ãÇ ËáãÁÝ¹áïÇ Ñ»ï³·³ Ï³É³Ý³íáñÙ³ÝÁ ¨ Ñ³ÝÓÝÙ³ÝÁ,  »Ã» Ñ³ÝÓÝÙ³Ý Ù³ëÇÝ ËÝ¹ñ³ÝùÁ  ëï³óí»É ¿£</w:t>
      </w:r>
    </w:p>
    <w:p>
      <w:pPr>
        <w:pStyle w:val="Heading1"/>
        <w:ind w:right="-94" w:hanging="0"/>
        <w:jc w:val="left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/>
          <w:i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1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ÝÓÝÙ³Ý Ù³ëÇÝ áñáßÙ³Ý Ï³ï³ñ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Ð³ñóíáÕ ÏáÕÙÁ  Ñ³ñóáõÙ ³ÝáÕ ÏáÕÙÇÝ ÏáõÕ³ñÏÇ Ñ³ÝÓÝÙ³Ý Ù³-ëÇÝ Çñ áñáßáõÙÁ£ ¸³ï³Ï³Ý Ù³ñÙÝÇ ÏáÕÙÇó ³ÙµáÕçáíÇÝ Ï³Ù Ù³ë³Ùµ Ù»ñÅÙ³Ý ¹»åùáõÙ Ñ³ñóáõÙ ³ÝáÕ ÏáÕÙÇÝ ÏÑ³ÛïÝíÇ ³ÛÝ å³ï×³éÁ, áñÇ ÑÇÙ³Ý íñ³ Ñ³ÝÓÝáõÙÁ  ãÇ Ï³ï³ñí»É£ Ð³Ù³Ó³ÛÝáõÃÛ³Ý ¹»åùáõÙ Ñ³ñóáõÙ ³ÝáÕ ÏáÕÙÁ å»ïù ¿ ï»Õ»Ï³óíÇ Ñ³Ù³å³ï³ëË³Ý ³ÝÓÇ Ñ³ÝÓÝÙ³Ý í³ÛñÇ ¨ Å³Ù³Ý³ÏÇ Ù³ëÇÝ, ÇÝãå»ë Ý³¨ Ñ³ÝÓÝÙ³Ý Ýå³ï³Ïáí Ýñ³ Ï³-É³ÝùÇ ï¨áÕáõÃÛ³Ý Ù³ëÇÝ£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3¬ñ¹ Ï»ïÇ ¹ñáõÛÃÝ»ñÇ Ñ³Ù³Ó³ÛÝª »Ã» Ñ³Ù³å³ï³ëË³Ý ³ÝÓÁ ãÇ Ñ³ÝÓÝí»É Ýßí³Í Å³ÙÏ»ïáõÙ ¨ í³ÛñáõÙ, Ý³ Ï³ñáÕ ¿ ³½³ïí»É Ýßí³Í Å³Ù-Ï»ïÇó Ñ»ïá ï³ëÝÑÇÝ· ûñí³ ÁÝÃ³óùáõÙ£ ²Û¹ ¹»åùáõÙ, »Ã» Ñ»ï³·³ÛáõÙ Ñ³ÝÓÝÙ³Ý ËÝ¹ñ³Ýù ¿ ëï³óíáõÙ, ³å³ ³ÛÝ å»ïù ¿ Ù»ñÅíÇ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ÝÑ³ÕÃ³Ñ³ñ»ÉÇ áõÅÇ (force majeure) ¹»åùáõÙ, áñÁ ËáãÁÝ¹áïáõÙ ¿ Ñ³Ù³å³ï³ëË³Ý ³ÝÓÇ Ñ³ÝÓÝÙ³ÝÁ Ï³Ù ÁÝ¹áõÝÙ³ÝÁ, ß³Ñ³·ñ·Çé ÎáÕ-ÙÁ  ¹ñ³ Ù³ëÇÝ å»ïù ¿ Í³ÝáõóÇ ÙÛáõë ÏáÕÙÇÝ£ ²Û¹ ¹»åùáõÙ »ñÏáõ ÏáÕÙ»ñÁ å»ïù ¿ Ñ³Ù³Ó³ÛÝí»Ý Ñ³ÝÓÝÙ³Ý Ýáñ Å³ÙÏ»ïÇ í»ñ³µ»ñÛ³É, ¨ Ñ»ï³-·³ÛáõÙ ÏÏÇñ³éí»Ý ëáõÛÝ Ñá¹í³ÍÇ 2¬ñ¹ Ï»ïÇ ¹ñáõÛÃÝ»ñÁ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2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µ³½Ù³ÏÇ ÏÇñ³éáõÙ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94" w:firstLine="720"/>
        <w:rPr>
          <w:sz w:val="24"/>
          <w:szCs w:val="24"/>
        </w:rPr>
      </w:pPr>
      <w:r>
        <w:rPr>
          <w:sz w:val="24"/>
          <w:szCs w:val="24"/>
        </w:rPr>
        <w:t>²ÛÝ ¹»åùáõÙ, »ñµ ÙÇ¨ÝáõÛÝ ³ÝÓÇ í»ñ³µ»ñÛ³É Ñ³ÝÓÝÙ³Ý Ù³ëÇÝ ËÝ¹ñ³ÝùÝ»ñÁ Ý»ñÏ³Û³óí»É »Ý Ù»ÏÇó ³í»ÉÇ å»ïáõÃÛáõÝÝ»ñÇ ÏáÕÙÇó, ÙÇ¨ÝáõÛÝ Ï³Ù ï³ñµ»ñ Ñ³Ýó³·áñÍáõÃÛáõÝÝ»ñÇ Ñ³Ù³ñ, Ñ³ñóíáÕ ÏáÕÙÝ ÇÝùÁ å»ïù ¿ áñáßÇ, Ã» í»ñáÑÇßÛ³É å»ïáõÃÛáõÝÝ»ñÇó áñÇÝ Ñ³ÝÓÝÇ ³Û¹ ³Ý-ÓÇÝ£</w:t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3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ñ³Ñ³ÝÓÝáõÙ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  <w:tab/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ab/>
        <w:t>ºÃ» Ñ³ÝÓÝÙ³Ý »ÝÃ³Ï³ ³ÝÓÁ Ëáõë³÷áõÙ ¿ ¹³ï³Ï³Ý Ï³ñ·áí Ñ»ï³åÝ¹áõÙÇó, ¹³ï³ñ³Ý Ý»ñÏ³Û³Ý³Éáõó Ï³Ù Çñ ÝÏ³ïÙ³Ùµ ¹³-ï³í×éÇÝ »ÝÃ³ñÏí»Éáõó, ¨ »Ã» Ý³ í»ñ³¹³éÝáõÙ ¿ Ñ³ñóáõÙ ³ÝáÕ ÏáÕÙÇ ï³ñ³Íù, ³å³ Ý³ Ï³ñáÕ ¿ í»ñ³Ñ³ÝÓÝí»É£</w:t>
      </w:r>
    </w:p>
    <w:p>
      <w:pPr>
        <w:pStyle w:val="Normal"/>
        <w:ind w:right="-94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ùáõÙ å³ñï³¹Çñ ã¿ Ý»ñÏ³Û³óÝ»É 28 Ñá¹í³Íáí Ý³Ë³ï»ë-í³Í ÑÇÙÝ³íáñáÕ ÷³ëï³ÃÕÃ»ñÁ£</w:t>
      </w:r>
    </w:p>
    <w:p>
      <w:pPr>
        <w:pStyle w:val="Normal"/>
        <w:ind w:right="-9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4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å³óáõÛóÝ»ñÇ Ñ³ÝÓÝ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ñóáõÙ ³ÝáÕ ÏáÕÙÇ ËÝ¹ñ³Ýùáí Ñ³ñóíáÕ ÏáÕÙÝ Çñ ûñ»Ýë¹ñáõ-ÃÛ³Ùµ Ý³Ë³ï»ëí³Í ßñç³Ý³ÏÝ»ñáõÙ ³é·ñ³íáõÙ ¨ Ñ³ÝÓÝáõÙ ¿ ó³ÝÏ³-ó³Í ³é³ñÏ³, áñÁ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ñáÕ ¿ Í³é³Û»É  Çµñ¨  ³å³óáõÛó,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µ) Ó»éù ¿ µ»ñí»É Ñ³Ýó³·áñÍáõÃÛ³Ý Ñ»ï¨³Ýùáí ¨ Ó»ñµ³Ï³ÉÙ³Ý å³ÑÇÝ ·ïÝí»É ¿ Ñ³Ù³å³ï³ëË³Ý ³ÝÓÇ Ùáï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¬ÇÝ Ï»ïáí Ý³Ë³ï»ëí³Í ³é³ñÏ³Ý»ñÇ Ñ³ÝÓÝáõÙÁ å»ïù ¿ Ï³ï³ñíÇ ¹ñ³Ýù Ó»éù µ»ñ»ÉáõÝ å»ë: ÜÙ³Ý Ñ³ÝÓÝáõÙÁ å»ïù ¿ Ï³ï³ñíÇ Ý³¨ ³ÛÝ ¹»åùáõÙ, »Ã» ÑÝ³ñ³íáñ ã¿ Çñ³Ï³Ý³óÝ»É Ñ³-Ù³å³ï³ëË³Ý ³ÝÓÇ Ñ³ÝÓÝáõÙÁ Ýñ³ Ù³Ñí³Ý Ï³Ù ÷³ËáõëïÇ å³ï×³-éáí£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ñµ Ýßí³Í ³é³ñÏ³Ý»ñÁ ³é·ñ³íÙ³Ý Ï³Ù µéÝ³·ñ³íÙ³Ý »Ý-Ã³Ï³ »Ý Ñ³Ù³ñíáõÙ Ñ³ñóáõÙ ³ÝáÕ ÏáÕÙÇ ï³ñ³ÍùáõÙ, ³Û¹ ÏáÕÙÁ Ï³ñáÕ ¿ ÁÝÃ³óáÕ ùñ»³Ï³Ý ¹³ï³í³ñáõÃÛ³Ý Ýå³ï³Ïáí ³Û¹ ³é³ñÏ³Ý»ñÁ  Å³-Ù³Ý³Ï³íáñ³å»ë å³Ñ»É Ï³Ù Ñ³ÝÓÝ»Éª å³ÛÙ³Ýáí, áñ ¹ñ³Ýù í»-ñ³¹³ñÓí»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>4. Üßí³Í ³é³ñÏ³Ý»ñÇ ÝÏ³ïÙ³Ùµ Ñ³ñóíáÕ ÏáÕÙÇ Ï³Ù »ññáñ¹ ÏáÕ-Ù»ñÇ Çñ³íáõÝùÝ»ñÁ  ÏÙÝ³Ý  ³ÝÓ»éÝÙË»ÉÇ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ab/>
        <w:t xml:space="preserve">ºÃ» Ï³Ý ³Û¹åÇëÇ Çñ³íáõÝùÝ»ñ, Ýßí³Í ³é³ñÏ³Ý»ñÁ ³Ýí×³ñ Ïí»ñ³¹³ñÓí»Ý Ñ³ñóíáÕ ÏáÕÙÇÝ ¹³ï³í³ñáõÃÛ³Ý ³í³ñïÇó Ñ»ïá ÑÝ³ñ³íáñÇÝ ã³÷ ßáõï£  </w:t>
      </w:r>
    </w:p>
    <w:p>
      <w:pPr>
        <w:pStyle w:val="Heading1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Ðá¹í³Í 35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³ÝóáõÙ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1.  Úáõñ³ù³ÝãÛáõñ ÏáÕÙ, ÙÛáõë ÏáÕÙÇ ËÝ¹ñ³Ýùáí, Ï³ñáÕ ¿ ÃáõÛÉ ï³É »ññáñ¹ å»ïáõÃÛ³Ý ÏáÕÙÇó Ñ³ÝÓÝÙ³Ý »ÝÃ³Ï³ ³ÝÓ³Ýó Çñ ï³ñ³Íùáí ï³ñ³ÝóÙ³Ùµ ÷áË³¹ñáõÙÁ ¹»åÇ ³Û¹ ÙÛáõë ÏáÕÙÇ ï³ñ³Íù£ î³-ñ³ÝóÙ³Ùµ ÷áË³¹ñÙ³Ý ËÝ¹ñ³ÝùÁ ÏáõÕ³ñÏíÇ ³ÛÝ ÝáõÛÝ Ï³ÝáÝÝ»ñÇ Ñ³-Ù³Ó³ÛÝ, ÇÝã áñ Ñ³ÝÓÝÙ³Ý ËÝ¹ñ³ÝùÁ: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2. ú¹³ÛÇÝ ÷áË³¹ñÙ³Ý ¹»åùáõÙ å»ïù ¿ ÏÇñ³éí»Ý Ñ»ï¨Û³É ¹ñáõÛÃ-Ý»ñÁ.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»ñµ í³Ûñ¿çù Ý³Ë³ï»ëí³Í ã¿, Ñ³ñóáõÙ ³ÝáÕ ÏáÕÙÁ ³ÛÝ ÎáÕ-ÙÇÝ, áñÇ ï³ñ³ÍùÇ íñ³Ûáí ÃéÇãù ¿ Ï³ï³ñáõÙ, ï»Õ»Ï³óÝáõÙ ¨ Ñ³í³ë-ïáõÙ ¿ ëáõÛÝ Ð³Ù³Ó³ÛÝ³·ñÇ 28 Ñá¹í³ÍáõÙ Ýßí³Í ÑÇÙÝ³íáñáÕ ÷³ë-ï³ÃÕÃ»ñÇó ÙÇ ù³ÝÇëÇ ³éÏ³ÛáõÃÛáõÝÁ£ ä³ï³Ñ³Ï³Ý í³Ûñ¿çùÇ ¹»åùáõÙ í»ñáÑÇßÛ³É Í³ÝáõóáõÙÁ ÏÇñ³éíáõÙ ¿ Å³Ù³Ý³Ï³íáñ Ï³É³Ý³íáñÙ³Ý ËÝ¹ñ³ÝùÇ Ñ³Ù³ñª Ñ³Ù³Ó³ÛÝ ëáõÛÝ Ð³Ù³Ó³ÛÝ³·ñÇ 30 Ñá¹í³ÍÇ, »ñµ Ñ³ñóáõÙ ³ÝáÕ ÏáÕÙÁ Ý»ñÏ³Û³óÝáõÙ ¿ ï³ñ³ÝóÇÏ ÷áË³¹ñÙ³Ý å³ßïá-Ý³Ï³Ý ËÝ¹ñ³Ýù,</w:t>
        <w:tab/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³Ûñ¿çù Ï³ï³ñ»Éáõ ¹»åùáõÙ Ñ³ñóáõÙ ³ÝáÕ ÏáÕÙÁ Ý»ñÏ³Û³ó-ÝáõÙ ¿ ï³ñ³ÝóÇÏ ÷áË³¹ñÙ³Ý å³ßïáÝ³Ï³Ý ËÝ¹ñ³Ýù£</w:t>
      </w:r>
    </w:p>
    <w:p>
      <w:pPr>
        <w:pStyle w:val="Heading5"/>
        <w:ind w:right="-94" w:hanging="0"/>
        <w:jc w:val="left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                                               </w:t>
      </w:r>
    </w:p>
    <w:p>
      <w:pPr>
        <w:pStyle w:val="Heading5"/>
        <w:ind w:left="2880" w:right="-94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6</w:t>
      </w:r>
    </w:p>
    <w:p>
      <w:pPr>
        <w:pStyle w:val="Heading5"/>
        <w:ind w:left="2880" w:right="-94" w:firstLine="720"/>
        <w:jc w:val="left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Ì³Ëë»ñ</w:t>
      </w:r>
    </w:p>
    <w:p>
      <w:pPr>
        <w:pStyle w:val="Normal"/>
        <w:ind w:right="-94" w:hanging="0"/>
        <w:jc w:val="both"/>
        <w:rPr>
          <w:rFonts w:ascii="Times Armenian" w:hAnsi="Times Armenian" w:eastAsia="Times Armenian" w:cs="Times Armenian"/>
          <w:sz w:val="24"/>
          <w:szCs w:val="24"/>
          <w:u w:val="single"/>
        </w:rPr>
      </w:pPr>
      <w:r>
        <w:rPr>
          <w:rFonts w:eastAsia="Times Armenian" w:cs="Times Armenian" w:ascii="Times Armenian" w:hAnsi="Times Armenian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>Ð³ÝÓÝÙ³Ý Í³Ëë»ñÁ ÏñáõÙ ¿ ³ÛÝ ÏáÕÙÁ, áñÇ ï³ñ³ÍùáõÙ ³Û¹ Í³Ë-ë»ñÁ ³é³ç³ÝáõÙ »Ý£ î³ñ³ÝóÇÏ ÷áË³¹ñÙ³Ý Í³Ëë»ñÁ ÏñáõÙ ¿ Ñ³ñóáõÙ ³ÝáÕ ÏáÕÙÁ:</w:t>
      </w:r>
    </w:p>
    <w:p>
      <w:pPr>
        <w:pStyle w:val="Heading5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5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7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¹ÛáõÝùÝ»ñÇ Ù³ëÇÝ Ñ³ÛïÝ»ÉÁ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-94" w:hanging="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 </w:t>
      </w:r>
      <w:r>
        <w:rPr>
          <w:sz w:val="24"/>
          <w:szCs w:val="24"/>
        </w:rPr>
        <w:t>ÏáÕÙ»ñÁ ÙÇÙÛ³Ýó Ïï»Õ»Ï³óÝ»Ý Ñ³ÝÓÝí³Í ³ÝÓ³Ýó ÝÏ³ïÙ³Ùµ ¹³-ï³Ï³Ý Ñ»ï³åÝ¹Ù³Ý ³ñ¹ÛáõÝùÝ»ñÇ Ù³ëÇÝ£</w:t>
      </w:r>
    </w:p>
    <w:p>
      <w:pPr>
        <w:pStyle w:val="TextBodyIndent"/>
        <w:ind w:right="-94" w:hanging="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  </w:t>
      </w:r>
      <w:r>
        <w:rPr>
          <w:sz w:val="24"/>
          <w:szCs w:val="24"/>
        </w:rPr>
        <w:t>ºÃ» ³Û¹ ³ÝÓ³Ýó ÝÏ³ïÙ³Ùµ áñáß³ÏÇ í×Çé ¿ Ï³Û³óí»É, ³å³ ¹ñ³ å³ï×»ÝÁ  å»ïù ¿ áõÕ³ñÏíÇ ÙÛáõë ÏáÕÙÇÝ£</w:t>
      </w:r>
    </w:p>
    <w:p>
      <w:pPr>
        <w:pStyle w:val="Heading1"/>
        <w:ind w:right="-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8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³Ý ÷áË³Ý³ÏáõÙÁ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</w:t>
      </w:r>
      <w:r>
        <w:rPr>
          <w:rFonts w:cs="Times Armenian" w:ascii="Times Armenian" w:hAnsi="Times Armenian"/>
          <w:sz w:val="24"/>
          <w:szCs w:val="24"/>
        </w:rPr>
        <w:t xml:space="preserve">Úáõñ³ù³ÝãÛáõñ ÏáÕÙ ÙÛáõë ÏáÕÙÇÝ Ï÷áË³ÝóÇ ó³ÝÏ³ó³Í ï»Õ»-ÏáõÃÛáõÝ Çñ ¹³ï³Ï³Ý Ù³ñÙÇÝÝ»ñÇ ÏáÕÙÇó ÙÛáõë ÏáÕÙÇ ù³Õ³ù³óÇÝ»ñÇ ÝÏ³ïÙ³Ùµ Ï³Û³óñ³Í í×ÇéÝ»ñÇ í»ñ³µ»ñÛ³É£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right="-94" w:hanging="0"/>
        <w:rPr/>
      </w:pPr>
      <w:r>
        <w:rPr>
          <w:rFonts w:eastAsia="Times Armenian" w:cs="Times Armenian" w:ascii="Times Armenian" w:hAnsi="Times Armenian"/>
          <w:i w:val="false"/>
          <w:szCs w:val="24"/>
        </w:rPr>
        <w:t xml:space="preserve">        </w:t>
      </w:r>
      <w:r>
        <w:rPr>
          <w:rFonts w:cs="Times Armenian" w:ascii="Times Armenian" w:hAnsi="Times Armenian"/>
          <w:i w:val="false"/>
          <w:szCs w:val="24"/>
        </w:rPr>
        <w:t>Úáõñ³ù³ÝãÛáõñ ÏáÕÙÇ Çñ³í³ëáõ Ù³ñÙÇÝÝ»ñÇ ËÝ¹ñ³Ýùáí ³ÛÝ ³ÝÓ³Ýó í»ñ³µ»ñÛ³É ùñ»³Ï³Ý ·áñÍáí ¹³ïí³ÍáõÃÛ³Ý Ù³ëÇÝ ï»Õ»ÏáõÃÛáõÝÁ, áñáÝù ¹³ï³Ï³Ý Ï³ñ·áí Ñ»ï³åÝ¹í»É »Ý, Ï³Ù áñáÝó ÝÏ³ïÙ³Ùµ ¹³-ï³í³ñáõÃÛáõÝ ¿ ëÏëí»É ÙÇ ÏáÕÙÇ ï³ñ³ÍùáõÙ, ³Ýí×³ñ ÏáõÕ³ñÏíÇ ÙÛáõë ÏáÕÙÇ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>ØÇ¨ÝáõÛÝ Å³Ù³Ý³Ï, ¹³ï³å³ñïí³Í ³ÝÓ³Ýó ³éÏ³ Ù³ïÝ³Ñ»ï-ù»ñÁ  Ï÷áË³Ýóí»Ý Ñ³Ù³å³ï³ëË³Ý ÏáÕÙÇ Çñ³í³ëáõ Ù³ñÙÝÇ Ý³ËÝ³-Ï³Ý Ñ³Ù³Ó³ÛÝáõÃÛ³Ý Ñ»ï ÙÇ³ëÇÝ£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VII</w:t>
      </w:r>
    </w:p>
    <w:p>
      <w:pPr>
        <w:pStyle w:val="Normal"/>
        <w:ind w:right="-9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¹ñáõÛÃÝ»ñ</w:t>
      </w:r>
    </w:p>
    <w:p>
      <w:pPr>
        <w:pStyle w:val="Normal"/>
        <w:ind w:right="-94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ind w:right="-94" w:hanging="0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Ðá¹í³Í 39</w:t>
      </w:r>
    </w:p>
    <w:p>
      <w:pPr>
        <w:pStyle w:val="Heading1"/>
        <w:ind w:right="-94" w:hanging="0"/>
        <w:rPr>
          <w:sz w:val="24"/>
          <w:szCs w:val="24"/>
        </w:rPr>
      </w:pPr>
      <w:r>
        <w:rPr>
          <w:b/>
          <w:sz w:val="24"/>
          <w:szCs w:val="24"/>
        </w:rPr>
        <w:t>Ð³Ù³Ó³ÛÝ³·ñÇ áõÅÇ Ù»ç ÙïÝ»ÉÁ, ï¨áÕáõÃÛáõÝÁ ¨ ¹³¹³ñ»óáõÙÁ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Ð³Ù³Ó³ÛÝ³·ÇñÁ »ÝÃ³Ï³ ¿ í³í»ñ³óÙ³Ý£ ²ÛÝ áõÅÇ Ù»ç ÏÙïÝÇ ä³ÛÙ³Ý³íáñíáÕ ÏáÕÙ»ñÇó Ù»ÏÇª ³ÝÑñ³Å»ßï Ý»ñùÇÝ Çñ³í³Ï³Ý ÁÝÃ³ó³Ï³ñ·»ñÇ ³í³ñïÇ Ù³ëÇÝ ÙÛáõë ÏáÕÙÇó í»ñçÇÝ Í³ÝáõóáõÙÁ ëï³-Ý³Éáõó Ñ»ïá  »ñ»ëáõÝ»ñáñ¹ ûñÁ£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Ð³Ù³Ó³ÛÝ³·ÇñÁ áõÅÇ Ù»ç ÏÙÝ³ ³Ýáñáß Å³Ù³Ý³Ïáí ¨ Ï³ñáÕ ¿ ¹³¹³ñ»óí»É ä³ÛÙ³Ý³íáñíáÕ ÏáÕÙ»ñÇó Ûáõñ³ù³ÝãÛáõñÇ ÏáÕÙÇó£ </w:t>
      </w:r>
    </w:p>
    <w:p>
      <w:pPr>
        <w:pStyle w:val="Normal"/>
        <w:ind w:right="-9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·áñÍáÕáõÃÛáõÝÁ Ï¹³¹³ñÇ ÙÛáõë ÏáÕÙÇó ¹³¹³ñ»óÙ³Ý Ù³ëÇÝ Í³ÝáõóáõÙÁ ëï³Ý³Éáõó í»ó ³ÙÇë Ñ»ïá£</w:t>
      </w:r>
    </w:p>
    <w:p>
      <w:pPr>
        <w:pStyle w:val="TextBodyIndent"/>
        <w:ind w:right="-9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TextBodyIndent"/>
        <w:ind w:right="-94" w:hanging="0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    </w:t>
      </w:r>
    </w:p>
    <w:p>
      <w:pPr>
        <w:pStyle w:val="TextBodyIndent"/>
        <w:ind w:right="-94" w:firstLine="720"/>
        <w:rPr>
          <w:sz w:val="24"/>
          <w:szCs w:val="24"/>
        </w:rPr>
      </w:pPr>
      <w:r>
        <w:rPr>
          <w:sz w:val="24"/>
          <w:szCs w:val="24"/>
        </w:rPr>
        <w:t>Î³ï³ñí³Í ¿ ²Ã»Ýù ù³Õ³ùáõÙ 2000 Ãí³Ï³ÝÇ ÝáÛ»Ùµ»ñÇ 21¬ÇÝ, »ñÏáõ µÝûñÇÝ³Ïáí, Ûáõñ³ù³ÝãÛáõñÁª Ñ³Û»ñ»Ý, ÑáõÝ³ñ»Ý ¨ ³Ý·É»ñ»Ý, µáÉáñ ï»ùëï»ñÁ  Ñ³í³ë³ñ³½áñ »Ý£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>Ø»ÏÝ³µ³ÝáõÃÛ³Ý Å³Ù³Ý³Ï áñ¨¿ ï³ñ³Ó³ÛÝáõÃÛáõÝ ³é³ç³Ý³Éáõ ¹»åùáõÙ Ý³Ë³å³ïíáõÃÛáõÝÁ ÏïñíÇ ³Ý·É»ñ»Ý ï»ùëïÇÝ£</w:t>
      </w:r>
    </w:p>
    <w:p>
      <w:pPr>
        <w:pStyle w:val="Normal"/>
        <w:ind w:right="-94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2002 Ãí³Ï³ÝÇ ÑáõÉÇëÇ 21-Çó:</w:t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18555</wp:posOffset>
              </wp:positionH>
              <wp:positionV relativeFrom="paragraph">
                <wp:posOffset>-27305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1.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1" w:hanging="0"/>
      <w:jc w:val="center"/>
      <w:outlineLvl w:val="4"/>
    </w:pPr>
    <w:rPr>
      <w:rFonts w:ascii="Times Armenian" w:hAnsi="Times Armenian" w:cs="Times Armeni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1" w:hanging="0"/>
      <w:jc w:val="center"/>
      <w:outlineLvl w:val="5"/>
    </w:pPr>
    <w:rPr>
      <w:rFonts w:ascii="Times Armenian" w:hAnsi="Times Armenian" w:cs="Times Armenian"/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51" w:hanging="0"/>
      <w:jc w:val="center"/>
      <w:outlineLvl w:val="6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Style9">
    <w:name w:val="çíàê ñíîñêè"/>
    <w:basedOn w:val="Style7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ascii="Arial Armenian" w:hAnsi="Arial Armenian" w:cs="Arial Armenian"/>
      <w:b/>
      <w:sz w:val="24"/>
    </w:rPr>
  </w:style>
  <w:style w:type="paragraph" w:styleId="2">
    <w:name w:val="çàãîëîâîê 2"/>
    <w:basedOn w:val="Normal"/>
    <w:next w:val="Normal"/>
    <w:qFormat/>
    <w:pPr>
      <w:keepNext w:val="true"/>
      <w:jc w:val="right"/>
    </w:pPr>
    <w:rPr>
      <w:rFonts w:ascii="Arial LatArm" w:hAnsi="Arial LatArm" w:cs="Arial LatArm"/>
      <w:sz w:val="28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rFonts w:ascii="Times LatArm" w:hAnsi="Times LatArm" w:cs="Times LatArm"/>
      <w:sz w:val="24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rFonts w:ascii="Arial LatArm" w:hAnsi="Arial LatArm" w:cs="Arial LatArm"/>
      <w:i/>
      <w:sz w:val="28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rFonts w:ascii="Arial LatArm" w:hAnsi="Arial LatArm" w:cs="Arial LatArm"/>
      <w:i/>
      <w:sz w:val="28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rFonts w:ascii="Arial LatArm" w:hAnsi="Arial LatArm" w:cs="Arial LatArm"/>
      <w:sz w:val="28"/>
    </w:rPr>
  </w:style>
  <w:style w:type="paragraph" w:styleId="7">
    <w:name w:val="çàãîëîâîê 7"/>
    <w:basedOn w:val="Normal"/>
    <w:next w:val="Normal"/>
    <w:qFormat/>
    <w:pPr>
      <w:keepNext w:val="true"/>
      <w:ind w:firstLine="567"/>
      <w:jc w:val="right"/>
    </w:pPr>
    <w:rPr>
      <w:rFonts w:ascii="Arial LatArm" w:hAnsi="Arial LatArm" w:cs="Arial LatArm"/>
      <w:sz w:val="28"/>
    </w:rPr>
  </w:style>
  <w:style w:type="paragraph" w:styleId="8">
    <w:name w:val="çàãîëîâîê 8"/>
    <w:basedOn w:val="Normal"/>
    <w:next w:val="Normal"/>
    <w:qFormat/>
    <w:pPr>
      <w:keepNext w:val="true"/>
      <w:jc w:val="right"/>
    </w:pPr>
    <w:rPr>
      <w:rFonts w:ascii="Arial LatArm" w:hAnsi="Arial LatArm" w:cs="Arial LatArm"/>
      <w:i/>
      <w:sz w:val="16"/>
    </w:rPr>
  </w:style>
  <w:style w:type="paragraph" w:styleId="9">
    <w:name w:val="çàãîëîâîê 9"/>
    <w:basedOn w:val="Normal"/>
    <w:next w:val="Normal"/>
    <w:qFormat/>
    <w:pPr>
      <w:keepNext w:val="true"/>
      <w:jc w:val="center"/>
    </w:pPr>
    <w:rPr>
      <w:rFonts w:ascii="Arial LatArm" w:hAnsi="Arial LatArm" w:cs="Arial LatArm"/>
      <w:i/>
      <w:sz w:val="24"/>
    </w:rPr>
  </w:style>
  <w:style w:type="paragraph" w:styleId="TextBodyIndent">
    <w:name w:val="Body Text Indent"/>
    <w:basedOn w:val="Normal"/>
    <w:pPr>
      <w:ind w:right="851" w:hanging="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LatArm" w:hAnsi="Arial LatArm" w:cs="Arial LatArm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 LatArm" w:hAnsi="Arial LatArm" w:cs="Arial LatArm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LatArm" w:hAnsi="Times LatArm" w:cs="Times LatArm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òåêñò ñíîñêè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851" w:hanging="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10:00Z</dcterms:created>
  <dc:creator>David Harutyunian</dc:creator>
  <dc:description/>
  <cp:keywords/>
  <dc:language>en-US</dc:language>
  <cp:lastModifiedBy>legal</cp:lastModifiedBy>
  <cp:lastPrinted>2008-05-12T10:38:00Z</cp:lastPrinted>
  <dcterms:modified xsi:type="dcterms:W3CDTF">2008-05-12T05:39:00Z</dcterms:modified>
  <cp:revision>6</cp:revision>
  <dc:subject/>
  <dc:title>Ð²Ú²êî²ÜÆ  Ð²Üð²äºîàôÂÚ²Ü  ²ð¸²ð²¸²îàôÂÚ²Ü  Ü²Ê²ð²ðÆ ²è²æÆÜ   îºÔ²Î²È</dc:title>
</cp:coreProperties>
</file>