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Ð³Û³ëï³ÝÇ Ð³Ýñ³å»ïáõÃÛ³Ý Ï³é³í³ñáõÃÛ³Ý ¨ ¶»ñÙ³ÝÇ³ÛÇ ¸³ßÝ³ÛÇÝ Ð³Ýñ³å»ïáõÃÛ³Ý Ï³é³í³ñáõÃÛ³Ý ÙÇç¨ 2001-2002 Ãí³Ï³ÝÝ»ñÇ ýÇÝ³Ýë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¶»ñÙ³ÝÇ³ÛÇ ¸³ßÝ³ÛÇÝ Ð³Ýñ³å»ïáõÃÛ³Ý Ï³é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Ð³Û³ëï³ÝÇ Ð³Ýñ³å»ïáõÃÛ³Ý ¨ ¶»ñÙ³ÝÇ³ÛÇ ¸³ßÝ³ÛÇÝ Ð³Ýñ³å»ïáõÃÛ³Ý ÙÇç¨ ³éÏ³ µ³ñ»Ï³Ù³Ï³Ý Ñ³ñ³µ»ñ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Ù»Ý³Éáí ³Ùñ³åÝ¹»É ¨ Ëáñ³óÝ»É ³éÏ³ µ³ñ»Ï³Ù³Ï³Ý Ñ³ñ³µ»-ñáõÃÛáõÝÝ»ñÁ  ·áñÍÁÝÏ»ñ³ÛÇÝ ýÇÝ³Ýë³Ï³Ý Ñ³Ù³·áñÍ³Ïó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³Û¹ Ñ³ñ³µ»ñáõÃÛáõÝÝ»ñÇ å³Ñå³ÝáõÙÁ ëáõÛÝ Ð³-Ù³Ó³ÛÝ³·ñÇ ÑÇÙùÝ ¿ Ï³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áõÃÛáõÝ áõÝ»Ý³Éáí Ýå³ëï»É Ð³Û³ëï³ÝÇ Ð³Ýñ³å»ïáõÃÛ³Ý ëáóÇ³É³Ï³Ý ¨ ïÝï»ë³Ï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Ï³Û³Ïáã»Éáí 2001 Ã. Ù³ÛÇëÇ 9-Çó ÙÇÝã¨ 11-Á Ï³Û³ó³Í ÙÇçÏ³é³í³ñ³Ï³Ý µ³Ý³ÏóáõÃÛáõÝÝ»ñ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) ¶»ñÙ³ÝÇ³ÛÇ ¸³ßÝ³ÛÇÝ Ð³Ýñ³å»ïáõÃÛ³Ý Ï³é³í³ñáõÃÛáõÝÁ ÑÝ³ñ³íáñáõÃÛáõÝ ¿ ÁÝÓ»éáõÙ Ð³Û³ëï³ÝÇ Ð³Ýñ³å»ïáõÃÛ³Ý Ï³é³í³-ñáõÃÛ³ÝÁ Ï³Ù »ñÏáõ Ï³é³í³ñáõÃÛáõÝÝ»ñÇ ÏáÕÙÇó Ñ³Ù³ï»Õ ÁÝïñí»ÉÇù ³ÛÉ í³ñÏ³éáõÝ»ñÇÝ Ø³ÛÝÇ üñ³ÝÏýáõñïÇ í»ñ³Ï³Ý·ÝÙ³Ý í³ñÏ»ñÇ µ³ÝÏÇó (KfW) ëï³Ý³É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ÙÇÝã¨ 30.000.000, (µ³é»ñáíª »ñ»ëáõÝ ÙÇÉÇáÝ) ·»ñÙ³Ý³Ï³Ý Ù³ñÏ (15.338.756,44 /µ³é»ñáíª ï³ëÝÑÇÝ· ÙÇÉÇáÝ »ñ»ù Ñ³ñÛáõñ »ñ»ëáõÝáõÃ Ñ³½³ñ ÛáÃ Ñ³ñÛáõñ ÑÇëáõÝí»ó ³ÙµáÕç ù³é³ëáõÝãáñë/ »íñá) ÁÝ¹Ñ³Ýáõñ ·áõÙ³ñÇ í³ñÏª Ñ»ï¨Û³É Íñ³·ñ»ñÇ Çñ³Ï³Ý³óÙ³Ý Ñ³Ù³ñ, »Ã» ëïáñ¨ µ»ñíáÕ Ûáõñ³ù³ÝãÛáõñ Ý³Ë³·ÍÇ Çñ³Ï³Ý³óÙ³ÝÁ Ý³Ëáñ¹áÕ áõëáõÙÝ³ëÇñáõÃÛ³Ùµ Ñ³í³ëïí»É ¿, áñ ïíÛ³É Ý³Ë³·ÇÍÁ Ëñ³ËáõëÙ³Ý ³ñÅ³ÝÇ ¿.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</w:rPr>
        <w:t>³)  ÙÇÝã¨ 20. 000. 000, (µ³é»ñáíª</w:t>
      </w:r>
      <w:r>
        <w:rPr>
          <w:rFonts w:cs="Times Armenian" w:ascii="Times Armenian" w:hAnsi="Times Armenian"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ë³Ý ÙÇÉÇáÝ) ·»ñÙ³Ý³Ï³Ý Ù³ñÏ (10.225.837,62 /µ³é»ñáíª ï³ëÁ ÙÇÉÇáÝ »ñÏáõ Ñ³ñÛáõñ ùë³ÝÑÇÝ· Ñ³½³ñ áõÃ Ñ³ñÛáõñ »ñ»ëáõÝÛáÃ ³ÙµáÕç í³ÃëáõÝ»ñÏáõ/ »íñá)ª ³ÛÉ Ù³ñ½»ñáõÙ Ñ³Ù³ÛÝù³ÛÇÝ »ÝÃ³Ï³éáõóí³ÍùÝ»ñÇ í»ñ³Ï³Ý·ÝÙ³Ý Ýå³ï³Ïáí.</w:t>
      </w:r>
    </w:p>
    <w:p>
      <w:pPr>
        <w:pStyle w:val="TextBodyIndent"/>
        <w:ind w:firstLine="709"/>
        <w:rPr/>
      </w:pPr>
      <w:r>
        <w:rPr/>
        <w:t>µ)  ÙÇÝã¨ 10. 000. 000, (µ³é»ñáíª ï³ëÁ ÙÇÉÇáÝ) ·»ñÙ³Ý³Ï³Ý Ù³ñÏ (5.112.918,81 /µ³é»ñáíª ÑÇÝ· ÙÇÉÇáÝ Ñ³ñÛáõñ ï³ëÝ»ñÏáõ Ñ³½³ñ ÇÝÁ Ñ³ñÛáõñ ï³ëÝáõÃ ³ÙµáÕç áõÃëáõÝÙ»Ï/ »íñá)ª ïÝï»ëáõÃÛ³Ý Ù³ëÝ³íáñ Ñ³ïí³ÍÇ (÷áùñ ¨ ÙÇçÇÝ Ó»éÝ³ñÏáõÃÛáõÝÝ»ñÇ) ËÃ³ÝÙ³Ý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Ýã¨ 5.000.000, (µ³é»ñáíª ÑÇÝ· ÙÇÉÇáÝ) ·»ñÙ³Ý³Ï³Ý Ù³ñÏ (2.556.459,41 /µ³é»ñáíª »ñÏáõ ÙÇÉÇáÝ ÑÇÝ· Ñ³ñÛáõñ ÑÇëáõÝí»ó Ñ³½³ñ ãáñë Ñ³ñÛáõñ ÑÇëáõÝÇÝÝ ³ÙµáÕç ù³é³ëáõÝÙ»Ï/ »íñá) ÁÝ¹Ñ³Ýáõñ ·áõÙ³ñÇ ¹ñ³Ù³ßÝáñÑª ÑÇí³Ý¹³ÝáóÝ»ñÇ ï»ËÝÇÏ³Ï³Ý í»ñ³½ÇÝÙ³Ý Íñ³·ñÇ Çñ³Ï³Ý³óÙ³Ý Ñ³Ù³ñ, »Ã» Ý³Ë³·ÍÇ Çñ³Ï³Ý³óÙ³ÝÁ Ý³Ëáñ¹áÕ áõëáõÙÝ³ëÇñáõÃÛ³Ùµ Ñ³í³ëïí»É ¿, áñ ïíÛ³É Ý³Ë³·ÇÍÁ Ëñ³ËáõëÙ³Ý ³ñÅ³ÝÇ ¿ ¨ áñå»ë ëáóÇ³É³Ï³Ý »ÝÃ³Ï³éáõóí³ÍùÝ»ñÇ µ³ñ»É³íÙ³Ý Íñ³·Çñ Ñ³Ù³å³ï³ëË³ÝáõÙ ¿ ¹ñ³Ù³ßÝáñÑÇ ïñ³Ù³¹ñÙ³ÝÁ Ý»ñÏ³Û³óíáÕ Ñ³ïáõÏ å³Ñ³ÝçÝ»ñÇÝ:</w:t>
      </w:r>
    </w:p>
    <w:p>
      <w:pPr>
        <w:pStyle w:val="TextBody"/>
        <w:ind w:firstLine="709"/>
        <w:rPr/>
      </w:pPr>
      <w:r>
        <w:rPr/>
        <w:t xml:space="preserve">2)  ºÃ» ëáõÛÝ Ñá¹í³ÍÇ 1-ÇÝ å³ñµ»ñáõÃÛ³Ý 2-ñ¹ Ï»ïáõÙ Ýßí³Í å³Ñ³ÝçÝ»ñÇÝ Ñ³Ù³å³ï³ëË³ÝáõÃÛáõÝÁ ãÇ Ñ³í³ëïíáõÙ, ³å³ ¶»ñÙ³ÝÇ³ÛÇ ¸³ßÝ³ÛÇÝ Ð³Ýñ³å»ïáõÃÛ³Ý Ï³é³í³ñáõÃÛáõÝÁ ÑÝ³ñ³íáñáõÃÛáõÝ ¿ ÁÝÓ»éáõÙ Ð³Û³ëï³ÝÇ Ð³Ýñ³å»ïáõÃÛ³Ý Ï³é³í³ñáõÃÛ³ÝÁ í»ñáÝßÛ³É Ý³Ë³·ÍÇ Çñ³Ï³Ý³óÙ³Ý Ñ³Ù³ñ Ø³ÛÝÇ üñ³ÝÏýáõñïÇ í»ñ³Ï³Ý·ÝÙ³Ý í³ñÏ»ñÇ µ³ÝÏÇó (KfW) Ýßí³Í ¹ñ³Ù³ßÝáñÑÇ ã³÷áí í³ñÏ ëï³Ý³É: </w:t>
      </w:r>
    </w:p>
    <w:p>
      <w:pPr>
        <w:pStyle w:val="TextBody"/>
        <w:ind w:firstLine="709"/>
        <w:rPr/>
      </w:pPr>
      <w:r>
        <w:rPr/>
        <w:t>3) êáõÛÝ Ñá¹í³ÍÇ 1-ÇÝ å³ñµ»ñáõÃÛáõÝáõÙ Ýßí³Í Ý³Ë³·Í»ñÁ Ï³ñáÕ »Ý Ð³Û³ëï³ÝÇ Ð³Ýñ³å»ïáõÃÛ³Ý ¨ ¶»ñÙ³ÝÇ³ÛÇ ¸³ßÝ³ÛÇÝ Ð³Ýñ³å»ïáõÃÛ³Ý  Ï³é³í³ñáõÃÛáõÝÝ»ñÇ ÷áË³¹³ñÓ Ñ³Ù³Ó³ÛÝáõÃÛ³Ùµ ÷áË³ñÇÝí»É ³ÛÉ Ý³Ë³·Í»ñáí:</w:t>
      </w:r>
    </w:p>
    <w:p>
      <w:pPr>
        <w:pStyle w:val="BodyTextIndent2"/>
        <w:ind w:firstLine="709"/>
        <w:rPr/>
      </w:pPr>
      <w:r>
        <w:rPr/>
        <w:t xml:space="preserve">ºÃ» ëáõÛÝ Ñá¹í³ÍÇ 1-ÇÝ å³ñµ»ñáõÃÛ³Ý 2-ñ¹ Ï»ïáõÙ Ýßí³Í Ý³-Ë³·ÇÍÁ ÷áË³ñÇÝíáõÙ ¿ ßñç³Ï³ ÙÇç³í³ÛñÇ å³Ñå³ÝáõÃÛ³Ý, ëáóÇ³É³Ï³Ý »ÝÃ³Ï³éáõóí³ÍùÝ»ñÇ µ³ñ»É³íÙ³Ý, ÙÇçÇÝ Ó»éÝ³ñ-ÏáõÃÛáõÝÝ»ñÇ í³ñÏ³íáñÙ³Ý »ñ³ßËÇù³ÛÇÝ ÑÇÙÝ³¹ñ³ÙÇ ëï»ÕÍÙ³Ý Íñ³·ñ»ñáí Ï³Ù Ï³Ý³Ýó Ñ³ë³ñ³Ï³Ï³Ý ¹ÇñùÇ ³Ùñ³åÝ¹Ù³ÝÁ, ³Õù³ïáõÃÛ³Ý Ù»ÕÙ³óÙ³Ý Íñ³·ñÇ ßñç³Ý³ÏÝ»ñáõÙ ÇÝùÝû·ÝáõÃÛ³Ý Ï³½-Ù³Ï»ñåÙ³ÝÁ Ýå³ï³Ï³áõÕÕí³Í ÙÇçáó³éáõÙÝ»ñáí, áñáÝù Ñ³Ù³å³-ï³ëË³ÝáõÙ »Ý ¹ñ³Ù³ßÝáñÑÇ ïñ³Ù³¹ñÙ³ÝÁ Ý»ñÏ³Û³óíáÕ Ñ³ïáõÏ å³-Ñ³ÝçÝ»ñÇÝ, ³å³ Ï³ñáÕ ¿ ïñ³Ù³¹ñí»É ¹ñ³Ù³ßÝáñÑ, Ñ³Ï³é³Ï  ¹»åùáõÙ Ïïñ³Ù³¹ñíÇ í³ñÏ: </w:t>
      </w:r>
    </w:p>
    <w:p>
      <w:pPr>
        <w:pStyle w:val="BodyTextIndent2"/>
        <w:ind w:firstLine="709"/>
        <w:rPr/>
      </w:pPr>
      <w:r>
        <w:rPr/>
        <w:t>4) ºÃ» ¶»ñÙ³ÝÇ³ÛÇ ¸³ßÝ³ÛÇÝ Ð³Ýñ³å»ïáõÃÛ³Ý Ï³é³-í³ñáõÃÛáõÝÁ Ð³Û³ëï³ÝÇ Ð³Ýñ³å»ïáõÃÛ³Ý Ï³é³í³ñáõÃÛ³ÝÁ ÑÝ³ñ³íáñáõÃÛáõÝ ¿ ÁÝÓ»éáõÙ Ñ»ï³·³ÛáõÙ ¨ë Ø³ÛÝÇ üñ³ÝÏýáõñïÇ í»ñ³Ï³Ý·ÝÙ³Ý í³ñÏ»ñÇ µ³ÝÏÇó (KfW) í³ñÏ»ñ Ï³Ù ¹ñ³Ù³ßÝáñÑÝ»ñ ëï³Ý³É ëáõÛÝ Ñá¹í³ÍÇ 1-ÇÝ å³ñµ»ñáõÃÛáõÝáõÙ Ýßí³Í Ý³Ë³·Í»ñÇ Ý³Ë³å³ïñ³ëïÙ³Ý Ýå³ï³Ïáí Ï³Ù ³ÛÉ ¹ñ³Ù³ßÝáñÑÝ»ñ ëï³Ý³É Ý³Ë³·Í»ñÇ Çñ³Ï³Ý³óÙ³Ý ¨ ß³ñáõÝ³ÏÙ³Ý Ýå³ï³Ïáí Ó»éÝ³ñÏíáÕ Ñ³ñ³ÏÇó ÙÇçáó³éáõÙÝ»ñÇ Ñ³Ù³ñ, ³å³ í»ñçÇÝÝ»ñÇë ÝÏ³ïÙ³Ùµ ÏÇñ³éíáõÙ ¿ ëáõÛÝ Ð³Ù³Ó³ÛÝ³·ÇñÁ:</w:t>
      </w:r>
    </w:p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êáõÛÝ Ð³Ù³Ó³ÛÝ³·ñÇ 1-ÇÝ Ñá¹í³ÍáõÙ Ýßí³Í ·áõÙ³ñÝ»ñÇ û·ï³·áñÍáõÙÁ, í»ñçÇÝÝ»ñÇë ïñ³Ù³¹ñÙ³Ý å³ÛÙ³ÝÝ»ñÁ, ÇÝãå»ë Ý³¨ Ï³å³É ï³Éáõ Ï³ñ·Á ë³ÑÙ³ÝíáõÙ »Ý Ø³ÛÝÇ üñ³ÝÏýáõñïÇ í»ñ³Ï³Ý·ÝÙ³Ý í³ñÏ»ñÇ µ³ÝÏÇ (KfW) ¨ í³ñÏ³éáõÝ»ñÇ ÙÇç¨ Ñ»ï³·³ÛáõÙ ÏÝùí»ÉÇù å³ÛÙ³Ý³·ñ»ñáí, áñáÝù »ÝÃ³Ï³ »Ý ¶»ñÙ³ÝÇ³ÛÇ ¸³ßÝ³ÛÇÝ Ð³Ýñ³å»ïáõÃÛáõÝáõÙ ·áñÍáÕ Çñ³í³Ï³Ý Ýáñ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1-ÇÝ Ñá¹í³ÍÇ 1-ÇÝ å³ñµ»ñáõÃÛ³Ý 1-ÇÝ ¨ 2-ñ¹ Ï»ï»ñáõÙ Ýßí³Í ·áõÙ³ñÝ»ñÇ ïñ³Ù³¹ñÙ³Ý í»ñ³µ»ñÛ³É Ñ³Ù³-Ó³ÛÝáõÃÛáõÝÝ ³Ýí³í»ñ ¿ Ñ³Ù³ñíáõÙ, »Ã», ïñ³Ù³¹ñÙ³Ý ï³ñí³ÝÇó ëÏë³Í, 8 ï³ñí³ ÁÝÃ³óùáõÙ í³ñÏÇ ïñ³Ù³¹ñÙ³Ý (ýÇÝ³Ýë³íáñÙ³Ý) Ù³ëÇÝ Ñ³Ù³å³ï³ëË³Ý å³ÛÙ³Ý³·ñ»ñ ã»Ý ÏÝùíáõÙ:</w:t>
      </w:r>
    </w:p>
    <w:p>
      <w:pPr>
        <w:pStyle w:val="TextBody"/>
        <w:ind w:firstLine="720"/>
        <w:rPr/>
      </w:pPr>
      <w:r>
        <w:rPr/>
        <w:t>ì»ñáÝßÛ³É ·áõÙ³ñÝ»ñÇ Ñ³Ù³ñ Å³ÙÏ»ïÁ Éñ³ÝáõÙ ¿ 2009 Ãí³Ï³ÝÇ ¹»Ïï»Ùµ»ñÇ 31-ÇÝ:</w:t>
      </w:r>
    </w:p>
    <w:p>
      <w:pPr>
        <w:pStyle w:val="TextBodyIndent"/>
        <w:rPr/>
      </w:pPr>
      <w:r>
        <w:rPr/>
        <w:t>2) ²ÛÝ ¹»åù»ñáõÙ, »Ã» í³ñÏ³éáõÝ Ð³Û³ëï³ÝÇ Ð³Ýñ³å»ïáõÃÛ³Ý Ï³é³í³ñáõÃÛáõÝÁ ã¿, ³å³ í»ñçÇÝë »ñ³ßË³íáñáõÙ ¿ Ø³ÛÝÇ üñ³ÝÏýáõñïÇ í»ñ³Ï³Ý·ÝÙ³Ý í³ñÏ»ñÇ µ³ÝÏÇ (KfW) û·ïÇÝ µáÉáñ í×³ñáõÙÝ»ñÁ ·»ñÙ³Ý³Ï³Ý Ù³ñÏáí Ï³Ù »íñáÛáíª Ç Ï³ï³ñáõÙÝ ëáõÛÝ Ñá¹í³ÍÇ ³é³çÇÝ å³ñµ»ñáõÃÛ³Ý Ñ³Ù³Ó³ÛÝ Ñ»ï³·³ÛáõÙ ÏÝùí»ÉÇù å³ÛÙ³Ý³·ñ»ñáí í³ñÏ³éáõÝ»ñÇ ëï³ÝÓÝ³Í å³ñï³íáñáõÃÛáõ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</w:t>
      </w:r>
      <w:r>
        <w:rPr>
          <w:sz w:val="26"/>
        </w:rPr>
        <w:t xml:space="preserve">) </w:t>
      </w:r>
      <w:r>
        <w:rPr>
          <w:rFonts w:cs="Times Armenian" w:ascii="Times Armenian" w:hAnsi="Times Armenian"/>
          <w:sz w:val="26"/>
        </w:rPr>
        <w:t xml:space="preserve">²ÛÝ ¹»åù»ñáõÙ, »ñµ ¹ñ³Ù³ßÝáñÑÝ»ñÝ ÁÝ¹áõÝáÕÁ Ð³Û³ëï³ÝÇ Ð³Ýñ³å»ïáõÃÛ³Ý Ï³é³í³ñáõÃÛáõÝÁ ã¿, ³å³ í»ñçÇÝë »ñ³ßË³íáñáõÙ ¿, áñ ëáõÛÝ Ñá¹í³ÍÇ ³é³çÇÝ å³ñµ»ñáõÃÛ³Ý Ñ³Ù³Ó³ÛÝ Ñ»ï³·³ÛáõÙ ÏÝùí»ÉÇù å³ÛÙ³Ý³·ñ»ñÇ ÑÇÙ³Ý íñ³ í»ñ³¹³ñÓÙ³Ý å³Ñ³ÝçÇ Ý»ñÏ³Û³óÙ³Ý ¹»åùáõÙ ïñ³Ù³¹ñí³Í ¹ñ³Ù³ßÝáñÑÝ»ñÇ ·áõÙ³ñÝ»ñÁ Ïí»ñ³¹³ñÓí»Ý Ø³ÛÝÇ üñ³ÝÏýáõñïÇ í»ñ³Ï³Ý·ÝÙ³Ý í³ñÏ»ñÇ µ³ÝÏÇÝ  </w:t>
      </w:r>
      <w:r>
        <w:rPr>
          <w:rStyle w:val="BodyTextIndent2Char"/>
        </w:rPr>
        <w:t>(KfW):</w:t>
      </w:r>
      <w:r>
        <w:rPr>
          <w:sz w:val="26"/>
        </w:rPr>
        <w:t xml:space="preserve"> </w:t>
      </w:r>
    </w:p>
    <w:p>
      <w:pPr>
        <w:pStyle w:val="Heading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ì»ñ³Ï³Ý·ÝÙ³Ý í³ñÏ»ñÇ µ³ÝÏÁ (KfW) ³½³ïíáõÙ ¿ ³ÛÝ µáÉáñ Ñ³ñÏ»ñÇó ¨ å»ï³Ï³Ý ³ÛÉ í×³ñáõÙÝ»ñÇó, áñáÝù Ï³åí³Í »Ý Ð³Û³ëï³ÝÇ Ð³Ýñ³å»ïáõÃÛáõÝáõÙ ëáõÛÝ Ð³Ù³Ó³ÛÝ³·ñÇ 2-ñ¹ Ñá¹í³ÍáõÙ ÑÇß³ï³Ïí³Í å³ÛÙ³Ý³·ñ»ñÇ ÏÝùÙ³Ý ¨ Çñ³Ï³Ý³óÙ³Ý Ñ»ï:</w:t>
      </w:r>
    </w:p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 xml:space="preserve">ì³ñÏ»ñÇ, ÇÝãå»ë Ý³¨ ¹ñ³Ù³ßÝáñÑÝ»ñÇ ïñ³Ù³¹ñáõÙÇó µËáÕª ó³Ù³ùáí, çñáí ¨ û¹áí Çñ³Ï³Ý³óíáÕª Ù³ñ¹Ï³Ýó ¨ ³åñ³ÝùÝ»ñÇ ÷áË³¹ñáõÙÝ»ñÇ å³ñ³·³ÛáõÙ Ð³Û³ëï³ÝÇ Ð³Ýñ³å»ïáõÃÛ³Ý Ï³é³-í³ñáõÃÛáõÝÁ áõÕ¨áñÝ»ñÇÝ ¨ ³é³ùáÕÝ»ñÇÝ ÷áË³¹ñáÕ ÁÝÏ»ñáõÃÛáõÝÝ»ñÇ ÁÝïñáõÃÛ³Ý ³½³ïáõÃÛáõÝ ¿ ÁÝÓ»éáõÙ, ãÇ Ó»éÝ³ñÏáõÙ ³ÛÝåÇëÇ ÙÇçáó³éáõÙÝ»ñ, áñáÝù µ³ó³éáõÙ Ï³Ù ËáãÁÝ¹áïáõÙ »Ý Çñ»Ýó Ýëï³í³ÛñÁ ¶»ñÙ³ÝÇ³ÛÇ ¸³ßÝ³ÛÇÝ Ð³Ýñ³å»ïáõÃÛáõÝáõÙ Ñ³ëï³ï³Í ÷áË³¹ñáÕ Ó»éÝ³ñÏáõÃÛáõÝÝ»ñÇ Çñ³í³Ñ³í³ë³ñ Ù³ëÝ³ÏóáõÃÛáõÝÁ ÷áË³¹ñáõÙÝ»ñÇ Çñ³Ï³Ý³óÙ³ÝÁ, ÇÝãå»ë Ý³¨ ³ÝÑñ³Å»ßïáõÃÛ³Ý ¹»åùáõÙ ³Û¹ ÁÝÏ»ñáõÃÛáõÝÝ»ñÇ Ù³ëÝ³ÏóáõÃÛáõÝÝ ³ñïáÝáÕ ÃáõÛÉïíáõÃÛáõÝÝ»ñ ¿ ï³ÉÇë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/>
      </w:pPr>
      <w:r>
        <w:rPr/>
        <w:t>Ðá¹í³Í 5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êáõÛÝ Ð³Ù³Ó³ÛÝ³·ÇñÁ áõÅÇ Ù»ç ¿ ÙïÝáõÙ ³ÛÝ ûñí³ÝÇó, »ñµ Ð³Û³ëï³ÝÇ Ð³Ýñ³å»ïáõÃÛ³Ý Ï³é³í³ñáõÃÛáõÝÁ ¶»ñÙ³ÝÇ³ÛÇ ¸³ß-Ý³ÛÇÝ Ð³Ýñ³å»ïáõÃÛ³Ý Ï³é³í³ñáõÃÛ³ÝÁ Í³ÝáõóáõÙ ¿ Ð³Ù³Ó³ÛÝ³·ñÇ áõÅÇ Ù»ç ÙïÝ»Éáõ Ñ³Ù³ñ ë³ÑÙ³Ýí³Í Ý»ñå»ï³Ï³Ý ÁÝÃ³ó³Ï³ñ·»ñÇ Ï³-ï³ñÙ³Ý ³í³ñïÇ Ù³ëÇÝ: ÐÇÙù ¿ ÁÝ¹áõÝíáõÙ Í³ÝáõóÙ³Ý ëï³óÙ³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2002 Ãí³Ï³ÝÇ Ù³ñïÇ 12-ÇÝª »ñÏáõ µÝûñÇÝ³Ïáí, Ûáõñ³ù³ÝãÛáõñÁª Ñ³Û»ñ»Ý ¨ ·»ñÙ³Ý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ab/>
        <w:t>Ð³Ù³Ó³ÛÝ³·ÇñÝ áõÅÇ Ù»ç ¿ Ùï»É 2002 Ã. ÑáõÉÇëÇ 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Times Armenian" w:hAnsi="Times Armenian" w:cs="Times Armenian"/>
      <w:sz w:val="2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hanging="144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2:07:00Z</dcterms:created>
  <dc:creator>Yuri Chanchurian</dc:creator>
  <dc:description/>
  <dc:language>en-US</dc:language>
  <cp:lastModifiedBy>LAW-4</cp:lastModifiedBy>
  <cp:lastPrinted>2002-03-11T21:54:00Z</cp:lastPrinted>
  <dcterms:modified xsi:type="dcterms:W3CDTF">2002-12-23T11:32:00Z</dcterms:modified>
  <cp:revision>4</cp:revision>
  <dc:subject/>
  <dc:title>jjjjjjjjj</dc:title>
</cp:coreProperties>
</file>