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454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àÜìºÜòÆ²</w:t>
      </w:r>
    </w:p>
    <w:p>
      <w:pPr>
        <w:pStyle w:val="Heading"/>
        <w:spacing w:lineRule="auto" w:line="240"/>
        <w:ind w:right="454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right="454" w:hanging="0"/>
        <w:rPr>
          <w:sz w:val="26"/>
        </w:rPr>
      </w:pPr>
      <w:r>
        <w:rPr>
          <w:sz w:val="26"/>
        </w:rPr>
        <w:t xml:space="preserve">Ð³Û³ëï³ÝÇ Ð³Ýñ³å»ïáõÃÛ³Ý Ï³é³í³ñáõÃÛ³Ý ¨ Â³ÇÉ³Ý¹Ç Â³·³íáñáõÃÛ³Ý Ï³é³í³ñáõÃÛ³Ý ÙÇç¨ »Ï³ÙáõïÝ»ñÇ ¨ ·áõÛùÇ ÏñÏÝ³ÏÇ Ñ³ñÏáõÙÁ µ³ó³é»Éáõ ¨ Ñ³ñÏáõÙÇó Ëáõë³÷»ÉÁ Ï³ÝË»Éáõ Ù³ëÇÝ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Â³ÇÉ³Ý¹Ç Â³·³íáñáõÃÛ³Ý Ï³é³í³ñáõÃÛáõÝÁ, ó³ÝÏ³Ý³Éáí ÏÝù»É »Ï³</w:t>
        <w:softHyphen/>
        <w:softHyphen/>
        <w:t>ÙáõïÝ»ñÇ ¨ ·áõÛùÇ ÏñÏÝ³ÏÇ Ñ³ñÏáõÙÁ µ³ó³é»Éáõ ¨ Ñ³ñÏáõÙÇó Ëáõë³÷»ÉÁ Ï³ÝË»Éáõ Ù³ëÇÝ ÎáÝí»ÝóÇ³, å³ÛÙ³Ý³íáñí»óÇÝ Ñ»ï¨Û³ÉÇ  Ù³ëÇÝ.</w:t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³ÓÇÝù, áñáÝó ÝÏ³ïÙ³Ùµ ï³ñ³ÍíáõÙ ¿ ÎáÝí»ÝóÇ³Ý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ÎáÝí»ÝóÇ³Ý ÏÇñ³éíáõÙ ¿ ä³ÛÙ³Ý³íáñíáÕ å»ïáõÃÛáõÝÝ»ñÇó Ù»ÏÇ Ï³Ù »ñÏáõëÇ é»½Ç¹»Ýï Ñ³Ý¹Çë³óáÕ ³ÝÓ³Ýó ÝÏ³ïÙ³Ùµ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ñÏ»ñ, áñáÝó íñ³ ï³ñ³ÍíáõÙ ¿ ÎáÝí»ÝóÇ³Ý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ÎáÝí»ÝóÇ³Ý ÏÇñ³éíáõÙ ¿ ä³ÛÙ³Ý³íáñíáÕ å»ïáõÃÛ³Ý Ï³Ù ï»Õ³Ï³Ý ÇßË³</w:t>
        <w:softHyphen/>
        <w:t>Ýáõ</w:t>
        <w:softHyphen/>
        <w:t>ÃÛ³Ý Ù³ñÙÇÝÝ»ñÇ ÏáÕÙÇó ë³ÑÙ³Ýí³Í »Ï³ÙáõïÝ»ñÇ ¨ ·áõÛùÇ Ñ³ñ</w:t>
        <w:softHyphen/>
        <w:t>Ï»ñÇ ÝÏ³ïÙ³Ùµª ³ÝÏ³Ë ¹ñ³Ýó ·³ÝÓÙ³Ý »Õ³Ý³ÏÇó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Ï³ÙáõïÝ»ñÇ ¨ ·áõÛùÇ Ñ³ñÏ»ñ »Ý Ñ³Ù³ñíáõÙ ³ÙµáÕç »Ï³ÙïÇ, ³ÙµáÕç ·áõÛùÇ Ï³Ù »Ï³ÙïÇ Ï³Ù ·áõÛùÇ ³é³ÝÓÇÝ ï³ññ»ñÇ ÝÏ³ïÙ³Ùµ ë³ÑÙ³Ýí³Í µáÉáñ Ñ³ñÏ»ñÁ, Ý»ñ³éÛ³É ß³ñ</w:t>
        <w:softHyphen/>
        <w:t>Å³</w:t>
        <w:softHyphen/>
        <w:t>Ï³Ý Ï³Ù ³Ýß³ñÅ ·áõÛùÇ ûï³ñáõÙÇó ³é³ç³ó³Í »Ï³ÙïÇ Ñ³í»É³×Ç, Ó»éÝ³ñÏáõÃÛáõÝÝ»ñÇ í×³ñ³Í ³ß</w:t>
        <w:softHyphen/>
        <w:t>Ë³</w:t>
        <w:softHyphen/>
        <w:t>ï³í³ñÓÇ ÁÝ¹Ñ³Ýáõñ ·áõÙ³ñÇ, ÇÝãå»ë Ý³¨ ·áõÛùÇ ³ñÅ»ùÇ Ñ³í»É³×Ç ÝÏ³ïÙ³Ùµ Ñ³ñÏ»ñ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ÎáÝí»ÝóÇ³Ý ÏÇñ³éíáõÙ ¿, Ù³ëÝ³íáñ³å»ë, ·áÛáõÃÛáõÝ áõÝ»óáÕ Ñ»ï¨Û³É Ñ³ñÏ»ñÇ ÝÏ³ïÙ³Ùµ.</w:t>
      </w:r>
    </w:p>
    <w:p>
      <w:pPr>
        <w:pStyle w:val="Normal"/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Ç ¹»åùáõÙª</w:t>
      </w:r>
    </w:p>
    <w:p>
      <w:pPr>
        <w:pStyle w:val="Normal"/>
        <w:ind w:right="454" w:firstLine="851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  ß³ÑáõÃ³Ñ³ñÏ</w:t>
      </w:r>
    </w:p>
    <w:p>
      <w:pPr>
        <w:pStyle w:val="Normal"/>
        <w:ind w:right="454" w:firstLine="851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 »Ï³Ùï³Ñ³ñÏ, ¨</w:t>
      </w:r>
    </w:p>
    <w:p>
      <w:pPr>
        <w:pStyle w:val="Normal"/>
        <w:ind w:right="454" w:firstLine="851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i) ·áõÛù³Ñ³ñÏ</w:t>
      </w:r>
    </w:p>
    <w:p>
      <w:pPr>
        <w:pStyle w:val="Normal"/>
        <w:ind w:right="454" w:firstLine="851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(Ñ»ï³·³ÛáõÙª  §Ñ³ÛÏ³Ï³Ý Ñ³ñÏ¦),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724" w:leader="none"/>
          <w:tab w:val="left" w:pos="1300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right="454" w:firstLine="426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Â³ÇÉ³Ý¹Ç ¹»åùáõÙª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724" w:leader="none"/>
          <w:tab w:val="left" w:pos="1300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left="2164" w:right="454" w:hanging="1313"/>
        <w:rPr/>
      </w:pPr>
      <w:r>
        <w:rPr>
          <w:rFonts w:cs="Times Armenian" w:ascii="Times Armenian" w:hAnsi="Times Armenian"/>
          <w:sz w:val="26"/>
        </w:rPr>
        <w:t>i) »Ï³Ùï³Ñ³ñÏ</w:t>
      </w:r>
      <w:r>
        <w:rPr>
          <w:rFonts w:cs="Times Armenian" w:ascii="Times Armenian" w:hAnsi="Times Armenian"/>
          <w:b/>
          <w:sz w:val="26"/>
          <w:lang w:val="en-GB"/>
        </w:rPr>
        <w:t xml:space="preserve">, </w:t>
      </w:r>
      <w:r>
        <w:rPr>
          <w:rFonts w:cs="Times Armenian" w:ascii="Times Armenian" w:hAnsi="Times Armenian"/>
          <w:sz w:val="26"/>
          <w:lang w:val="en-GB"/>
        </w:rPr>
        <w:t>¨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724" w:leader="none"/>
          <w:tab w:val="left" w:pos="1300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left="2164" w:right="454" w:hanging="131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í³é»É³ÝÛáõÃÇó »Ï³ÙïÇ Ñ³ñÏ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724" w:leader="none"/>
          <w:tab w:val="left" w:pos="1300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left="2164" w:right="454" w:hanging="1313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(Ñ»ï³·³ÛáõÙª  §Ã³ÇÉ³Ý¹³Ï³Ý Ñ³ñÏ¦):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-142" w:leader="none"/>
          <w:tab w:val="left" w:pos="4" w:leader="none"/>
          <w:tab w:val="left" w:pos="724" w:leader="none"/>
          <w:tab w:val="left" w:pos="1300" w:leader="none"/>
          <w:tab w:val="left" w:pos="1732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right="454" w:firstLine="426"/>
        <w:jc w:val="both"/>
        <w:rPr/>
      </w:pPr>
      <w:r>
        <w:rPr>
          <w:rFonts w:cs="Times Armenian" w:ascii="Times Armenian" w:hAnsi="Times Armenian"/>
          <w:sz w:val="26"/>
        </w:rPr>
        <w:tab/>
        <w:t>4. êáõÛÝ ÎáÝí»ÝóÇ³Ý ÏÇñ³éíáõÙ ¿ Ý³¨ ÝáõÛÝ³Ï³Ý Ï³Ù Áëï ¿áõÃÛ³Ý Ñ³Ù³ÝÙ³Ý Ñ³ñ</w:t>
        <w:softHyphen/>
        <w:t>Ï»ñÇ ÝÏ³ïÙ³Ùµ, áñáÝù Ïë³ÑÙ³Ýí»Ý ëáõÛÝ ÎáÝí»ÝóÇ³ÛÇ ëïáñ³·ñáõÙÇó Ñ»ïáª Ç ÉñáõÙÝ ·áÛáõÃÛáõÝ áõÝ»óáÕ Ñ³ñÏ»ñÇ Ï³Ù ¹ñ³Ýó ÷áË³ñ»Ý: ä³ÛÙ³Ý³íáñíáÕ å»ïáõÃÛáõÝÝ»ñÇ Çñ³í³ëáõ Ù³ñÙÇÝ</w:t>
        <w:softHyphen/>
        <w:t>Ý»ñÁ Ë»É³ÙÇï Å³ÙÏ»ïÝ»ñáõÙ</w:t>
      </w:r>
      <w:r>
        <w:rPr>
          <w:rFonts w:cs="Times Armenian" w:ascii="Times Armenian" w:hAnsi="Times Armenian"/>
          <w:i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ÙÇÙÛ³Ýó ÏÍ³Ýáõó»Ý Çñ»Ýó Ñ³Ù³å³ï³ëË³Ý Ñ³ñÏ³ÛÇÝ ûñ»ÝùÝ»ñáõÙ Ï³ï³ñí³Í Ýß³Ý³Ï³ÉÇ  ÷á</w:t>
        <w:softHyphen/>
        <w:t>÷á</w:t>
        <w:softHyphen/>
        <w:t>ËáõÃÛáõÝÝ»ñÇ Ù³ëÇÝ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ë³ÑÙ³ÝáõÙÝ»ñ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ÎáÝí»ÝóÇ³ÛÇ Ýå³ï³ÏÝ»ñáí, »Ã» »ÝÃ³ï»ùëïÁ ³ÛÉ µ³Ý ãÇ å³Ñ³ÝçáõÙ.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§ä³ÛÙ³Ý³íáñíáÕ å»ïáõÃÛáõÝ¦ Ï³Ù §ÙÛáõë ä³ÛÙ³Ý³íáñíáÕ å»ïáõÃÛáõÝ¦ ï»ñÙÇÝÝ»ñÁ, »ÝÃ³ï»ùëïÇó Ï³Ëí³Í, Ýß³Ý³ÏáõÙ »Ý Ð³Û³ëï³Ý Ï³Ù Â³ÇÉ³Ý¹,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§Ð³Û³ëï³Ý¦ ï»ñÙÇÝÁ Ýß³Ý³ÏáõÙ ¿ Ð³Û³ëï³ÝÇ Ð³Ýñ³å»ïáõÃÛáõÝÁ, ¨ ³ß</w:t>
        <w:softHyphen/>
        <w:t>Ë³ñ</w:t>
        <w:softHyphen/>
        <w:t>Ñ³</w:t>
        <w:softHyphen/>
        <w:t>·ñ³</w:t>
        <w:softHyphen/>
        <w:t>Ï³Ý ÇÙ³ë</w:t>
        <w:softHyphen/>
        <w:t>ïáí û·ï³·áñÍ»ÉÇë Ýß³Ý³ÏáõÙ ¿ ï³ñ³ÍùÁ, Ý»ñ³éÛ³É Ý»ñùÇÝ çñ»ñÁ, áñáÝó ÝÏ³ïÙ³Ùµ, Çñ Ý»ñùÇÝ ûñ»Ýë¹ñáõÃÛ³Ý ¨ ÙÇç³½·³ÛÇÝ Çñ³íáõÝùÇ Ñ³Ù³Ó³ÛÝ, Ð³</w:t>
        <w:softHyphen/>
        <w:t xml:space="preserve">Û³ëï³ÝÇ Ð³Ýñ³å»ïáõÃÛáõÝÝ Çñ³Ï³Ý³óÝáõÙ ¿ ÇÝùÝÇßË³Ý Çñ³íáõÝùÝ»ñ ¨ Çñ³í³ëáõÃÛáõÝ,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Â³ÇÉ³Ý¹¦ ï»ñÙÇÝÁ Ýß³Ý³ÏáõÙ ¿ Â³ÇÉ³Ý¹Ç Â³</w:t>
        <w:softHyphen/>
        <w:t>·³</w:t>
        <w:softHyphen/>
        <w:t>íá</w:t>
        <w:softHyphen/>
        <w:t>ñáõÃ</w:t>
        <w:softHyphen/>
        <w:t>ÛáõÝ ¨ Ý»ñ³éáõÙ ¿ Â³ÇÉ³Ý¹Ç Â³·³íáñáõÃÛ³Ý ï³ñ³Íù³ÛÇÝ ÍáíÇÝ Ñ³ñáÕ Íáí³Ù»ñÓ ï³ñ³ÍùÁ, áñÁ, Â³ÇÉ³Ý¹Ç ûñ»Ýë¹ñáõÃÛ³Ý ¨ ÙÇç³½·³ÛÇÝ Çñ³íáõÝùÇ Ñ³Ù³Ó³ÛÝ, Ýß³Ý³ÏáõÙ ¿ Ï³Ù Ï³ñáÕ ¿ Ýß³Ý³Ï»É ï³ñ³Íù, áñÇ Íáí³ÛÇÝ Ñ³ï³ÏÇ ¨ Ýñ³ ëïá</w:t>
        <w:softHyphen/>
        <w:t>ñÇÝ ß»ñïÇ µÝ³Ï³Ý å³ß³ñÝ»ñÇ ÝÏ³ïÙ³Ùµ Â³ÇÉ³Ý¹Ç Â³·³íáñáõÃÛáõÝÝ Çñ³Ï³Ý³óÝáõÙ ¿  Çñ³</w:t>
        <w:softHyphen/>
        <w:t>íáõÝùÝ»ñ,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³ÝÓ¦ ï»ñÙÇÝÁ Ý»ñ³éáõÙ ¿ª ýÇ½ÇÏ³Ï³Ý ³ÝÓ, ÁÝÏ»ñáõÃÛáõÝ ¨ ³ÝÓ³Ýó ó³ÝÏ³ó³Í ³ÛÉ ÙÇ³íáñáõÙ, ÇÝãå»ë Ý³¨ Ûáõñ³ù³ÝãÛáõñ ä³ÛÙ³Ý³íáñíáÕ å»ïáõÃÛ³Ý ·áñÍáÕ Ñ³ñÏ³ÛÇÝ ûñ»ÝùÝ»ñáí áñå»ë Ñ³ñÏíáÕ ÙÇ³íáñ Ñ³Ù³ñíáÕ ó³ÝÏ³ó³Í Ï³½Ù³íáñáõÙ,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§ÁÝÏ»ñáõÃÛáõÝ¦ ï»ñÙÇÝÁ Ýß³Ý³ÏáõÙ ¿ª ó³ÝÏ³ó³Í Çñ³í³µ³Ý³Ï³Ý ³ÝÓ Ï³Ù ó³ÝÏ³ó³Í ³ÛÉ ÙÇ³íáñ, áñÁ Ñ³ñÏÙ³Ý Ýå³ï³ÏÝ»ñáí ¹Çï³ñÏíáõÙ ¿ áñå»ë Çñ³í³µ³Ý³Ï³Ý ³ÝÓ,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ä³ÛÙ³Ý³íáñíáÕ å»ïáõÃÛ³Ý Ó»éÝ³ñÏáõÃÛáõÝ¦ ¨ §ÙÛáõë ä³ÛÙ³Ý³íáñíáÕ å»ïáõÃÛ³Ý Ó»éÝ³ñÏáõÃÛáõÝ¦ ï»ñÙÇÝÝ»ñÁ Ýß³Ý³ÏáõÙ »Ý, Ñ³Ù³å³</w:t>
        <w:softHyphen/>
        <w:t>ï³ëË³Ý³µ³ñ, ä³ÛÙ³Ý³íáñíáÕ å»ïáõÃÛ³Ý é»½Ç¹»ÝïÇ ÏáÕÙÇó Õ»Ï³í³ñíáÕ Ó»éÝ³ñÏáõÃÛáõÝ ¨ ÙÛáõë ä³ÛÙ³Ý³íáñíáÕ å»ïáõÃÛ³Ý é»½Ç¹»ÝïÇ ÏáÕÙÇó Õ»Ï³í³ñíáÕ Ó»éÝ³ñÏáõÃÛáõÝ,</w:t>
      </w:r>
    </w:p>
    <w:p>
      <w:pPr>
        <w:pStyle w:val="Normal"/>
        <w:tabs>
          <w:tab w:val="clear" w:pos="720"/>
          <w:tab w:val="left" w:pos="0" w:leader="none"/>
        </w:tabs>
        <w:ind w:right="312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¿) §Ñ³ñÏ¦ ï»ñÙÇÝÁ, »ÝÃ³ï»ùëïÇó Ï³Ëí³Í, Ýß³Ý³ÏáõÙ ¿ Ã³ÇÉ³Ý¹³Ï³Ý Ñ³ñÏ Ï³Ù Ñ³ÛÏ³Ï³Ý Ñ³ñÏ,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§³½·³ÛÇÝ ³ÝÓ¦  ï»ñÙÇÝÁ Ýß³Ý³ÏáõÙ ¿.</w:t>
      </w:r>
    </w:p>
    <w:p>
      <w:pPr>
        <w:pStyle w:val="Normal"/>
        <w:ind w:left="851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 ä³ÛÙ³Ý³íáñíáÕ å»ïáõÃÛ³Ý ù³Õ³ù³óÇáõÃÛáõÝ áõÝ»óáÕ ó³ÝÏ³ó³Í ýÇ½ÇÏ³Ï³Ý ³ÝÓ,</w:t>
      </w:r>
    </w:p>
    <w:p>
      <w:pPr>
        <w:pStyle w:val="Normal"/>
        <w:ind w:left="851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ó³ÝÏ³ó³Í Çñ³í³µ³Ý³Ï³Ý ³ÝÓ, ÙÇ³íáñáõÙ Ï³Ù ³ÛÉ ÙÇ³íáñ, áñÝ ä³ÛÙ³Ý³íáñíáÕ å»ïáõÃÛ³Ý ·áñÍáÕ ûñ»Ýë¹ñáõÃÛ³Ý ÑÇÙ³Ý íñ³ ëï³ó»É ¿ Çñ ³Û¹ Ï³ñ·³íÇ×³ÏÁ,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Ã) §ÙÇç³½·³ÛÇÝ ÷áË³¹ñáõÙ¦ ï»ñÙÇÝÁ Ýß³Ý³ÏáõÙ ¿ª ó³ÝÏ³ó³Í ÷áË³¹ñáõÙ ä³ÛÙ³Ý³íáñíáÕ å»ïáõÃÛ³Ý Ó»éÝ³ñÏáõÃÛ³Ý ÏáÕÙÇó ß³Ñ³·áñÍíáÕ Íáí³ÛÇÝ Ï³Ù ·»ï³ÛÇÝ Ý³íáí, û¹³Ý³íáí, ×³Ý³å³ñÑ³ÛÇÝ Ï³Ù »ñÏ³ÃáõÕ³ÛÇÝ ÷áË³¹ñ³ÙÇçáóáí, µ³ó³éáõÃÛ³Ùµ ³ÛÝ ¹»åù»ñÇ, »ñµ ³Û¹åÇëÇ ÷áË³¹ñáõÙÝ Çñ³Ï³Ý³óíáõÙ ¿ µ³ó³é³å»ë ÙÛáõë ä³ÛÙ³Ý³íáñíáÕ å»ïáõÃÛáõÝáõÙ ·ïÝíáÕ í³Ûñ»ñÇ ÙÇç¨, ¨ 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) §Çñ³í³ëáõ Ù³ñÙÇÝ¦ ï»ñÙÇÝÁ Ýß³Ý³ÏáõÙ ¿.</w:t>
      </w:r>
    </w:p>
    <w:p>
      <w:pPr>
        <w:pStyle w:val="Normal"/>
        <w:ind w:left="851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Ð³Û³ëï³ÝÇ ¹»åùáõÙª å»ï³Ï³Ý »Ï³ÙáõïÝ»ñÇ Ý³Ë³ñ³ñÁ Ï³Ù Ýñ³ ÉÇ³½áñ Ý»ñÏ³Û³óáõóÇãÁ,</w:t>
      </w:r>
    </w:p>
    <w:p>
      <w:pPr>
        <w:pStyle w:val="Normal"/>
        <w:ind w:left="851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ii) Â³ÇÉ³Ý¹Ç ¹»åùáõÙª  ýÇÝ³ÝëÝ»ñÇ Ý³Ë³ñ³ñÁ Ï³Ù Ýñ³ ÉÇ³½áñ Ý»ñÏ³Û³óáõóÇãÁ: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ÏáÕÙÇó ëáõÛÝ ÎáÝí»ÝóÇ³Ý ÏÇñ³é»ÉÇë ¹ñ³</w:t>
        <w:softHyphen/>
        <w:t>ÝáõÙ ãë³ÑÙ³Ýí³Í ó³ÝÏ³ó³Í ï»ñÙÇÝ, »Ã» »ÝÃ³ï»ùëïÁ ³ÛÉ µ³Ý ãÇ å³Ñ³ÝçáõÙ, áõÝÇ ³ÛÝ Ýß³</w:t>
        <w:softHyphen/>
        <w:t>Ý³ÏáõÃÛáõÝÁ, áñÁ Ýñ³Ý ³Û¹  ä»ïáõÃÛ³Ý ûñ»Ýë¹ñáõÃÛ³Ùµ ïñí³Í ¿ ³ÛÝ Ñ³ñÏ»ñÇ ³éÝãáõÃÛ³Ùµ, áñáÝó ÝÏ³ïÙ³Ùµ ÏÇñ³éíáõÙ ¿ ÎáÝí»ÝóÇ³Ý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è»½Ç¹»Ýï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êáõÛÝ ÎáÝí»ÝóÇ³ÛÇ Ýå³ï³ÏÝ»ñáí §ä³ÛÙ³Ý³íáñíáÕ å»ïáõÃÛ³Ý é»½Ç¹»Ýï¦ ï»ñÙÇÝÁ Ýß³Ý³ÏáõÙ ¿ª ó³ÝÏ³ó³Í  ³ÝÓ, áñÁ ³Û¹ ä»ïáõÃÛ³Ý ûñ»Ýë¹ñáõÃÛ³Ý Ñ³Ù³Ó³ÛÝ, ³ÛÝï»Õ »ÝÃ³Ï³ ¿ Ñ³ñÏÙ³Ý Çñ Ùßï³Ï³Ý µÝ³ÏáõÃÛ³Ý, é»½Ç¹»ÝïáõÃÛ³Ý, ëï»ÕÍÙ³Ý í³ÛñÇ, Õ»Ï³í³ñÙ³Ý í³ÛñÇ Ï³Ù áñ¨¿ ³ÛÉ Ñ³Ù³ÝÙ³Ý  ã³÷³ÝÇßÇ ÑÇÙ³Ý íñ³ ¨ Ý»ñ³éáõÙ ¿ Ý³¨ ³Û¹ ä»ïáõÃÛáõÝÁ ¨ ó³ÝÏ³ó³Í ï»Õ³Ï³Ý ÇßË³ÝáõÃÛ³Ý Ù³ñÙÇÝÁ: ê³Ï³ÛÝ ³Û¹ ï»ñÙÇÝÁ ãÇ Ý»ñ³éáõÙ áñ¨¿ ³ÝÓÇ, áñÁ »ÝÃ³Ï³ ¿ Ñ³ñÏÙ³Ý ³Û¹ ä»ïáõÃÛáõÝáõÙ ÙÇ³ÛÝ ³Û¹ ä»ïáõÃÛ³Ý ³ÕµÛáõñÝ»ñÇó ëï³óí³Í »Ï³ÙïÇ Ï³Ù ³ÛÝï»Õ ·ïÝíáÕ ·áõÛùÇ ³éÝãáõÃÛ³Ùµ: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1-ÇÝ Ï»ïÇ ¹ñáõÛÃÝ»ñÇÝ Ñ³Ù³å³ï³ëË³Ý ýÇ½ÇÏ³Ï³Ý ³ÝÓÁ Ñ³Ý¹Çë³ÝáõÙ ¿ »ñÏáõ ä³ÛÙ³Ý³íáñíáÕ å»ïáõÃÛáõÝÝ»ñÇ é»½Ç¹»Ýï, Ýñ³ Ï³ñ·³íÇ×³ÏÁ ÏáñáßíÇ Ñ»ï¨Û³É Ï»ñå.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 ÏÑ³Ù³ñíÇ ³ÛÝ ä»ïáõÃÛ³Ý é»½Ç¹»ÝïÁ, áñï»Õ Ý³ áõÝÇ Çñ Ùßï³Ï³Ý Ï³ó³ñ³ÝÁ, ÇëÏ »Ã» Ý³ Ùßï³Ï³Ý Ï³ó³ñ³Ý áõÝÇ »ñÏáõ ä»ïáõÃÛáõÝÝ»ñáõÙ, ³å³ Ý³ ÏÑ³Ù³ñíÇ ÙÇ³ÛÝ ³ÛÝ ä»ïáõÃÛ³Ý é»½Ç¹»ÝïÁ, áñÇ Ñ»ï Ýñ³ ³ÝÓÝ³Ï³Ý ¨ ïÝï»ë³Ï³Ý Ï³å»ñÝ ³é³í»É ë»ñï »Ý (Ï»Ýë³Ï³Ý ß³Ñ»ñÇ Ï»ÝïñáÝ),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ÑÝ³ñ³íáñ ã¿ áñáß»É ³ÛÝ ä»ïáõÃÛáõÝÁ, áñï»Õ Ý³ áõÝÇ Çñ Ï»Ýë³Ï³Ý ß³Ñ»ñÇ Ï»ÝïñáÝÁ, Ï³Ù »Ã» Ý³ ä»ïáõÃÛáõÝÝ»ñÇó ¨ áã Ù»ÏáõÙ ãáõÝÇ Çñ Ùßï³Ï³Ý Ï³ó³ñ³ÝÁ, Ý³ ÏÑ³Ù³ñíÇ ÙÇ³ÛÝ ³ÛÝ ä»ïáõÃÛ³Ý é»½Ç¹»ÝïÁ, áñï»Õ Ý³ ëáíáñ³µ³ñ µÝ³ÏíáõÙ ¿,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Ý³ ëáíáñ³µ³ñ µÝ³ÏíáõÙ ¿ »ñÏáõ ä»ïáõÃÛáõÝÝ»ñáõÙ ¿É Ï³Ù Ýñ³ÝóÇó ¨ áã Ù»ÏáõÙ ãÇ µÝ³ÏíáõÙ, Ý³ ÏÑ³Ù³ñíÇ ÙÇ³ÛÝ ³ÛÝ ä»ïáõÃÛ³Ý é»½Ç¹»ÝïÁ, áñÇ ³½·³ÛÇÝ ³ÝÓÝ ¿ Ñ³Ý¹Çë³ÝáõÙ,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»Ã» Ý³ »ñÏáõ ä»ïáõÃÛáõÝÝ»ñÇ ³½·³ÛÇÝ ³ÝÓÝ ¿ Ñ³Ý¹Çë³ÝáõÙ Ï³Ù ¨ áã Ù»ÏÇÝÁ ã¿, ä³ÛÙ³Ý³íáñíáÕ å»ïáõÃÛáõÝÝ»ñÇ Çñ³í³ëáõ Ù³ñÙÇÝÝ»ñÁ ÏÓ·ï»Ý Ñ³ñóÁ ÉáõÍ»É ÷áË³¹³ñÓ Ñ³Ù³</w:t>
        <w:softHyphen/>
        <w:t>Ó³Û</w:t>
        <w:softHyphen/>
        <w:t>ÝáõÃ</w:t>
        <w:softHyphen/>
        <w:t>Û³Ùµ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ñµ 1-ÇÝ Ï»ïÇ ¹ñáõÛÃÝ»ñÇÝ Ñ³Ù³å³ï³ëË³Ý  ýÇ½ÇÏ³Ï³Ý ³ÝÓÇó ï³ñµ»ñíáÕ ³ÝÓÁ Ñ³Ý¹Çë³ÝáõÙ ¿ »ñÏáõ ä³ÛÙ³Ý³íáñíáÕ å»ïáõÃÛáõÝÝ»ñÇ é»½Ç¹»Ýï, ³å³ Ý³ ÏÑ³Ù³ñíÇ  ÙÇ³ÛÝ ³ÛÝ ä³ÛÙ³Ý³íáñíáÕ å»ïáõ</w:t>
        <w:softHyphen/>
        <w:t>ÃÛ³Ý é»½Ç¹»Ýï, áñï»Õ ³ÛÝ ëï»ÕÍí³Í ¿:</w:t>
      </w:r>
    </w:p>
    <w:p>
      <w:pPr>
        <w:pStyle w:val="Normal"/>
        <w:ind w:right="454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ßï³Ï³Ý Ñ³ëï³ïáõÃÛáõÝ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ÎáÝí»ÝóÇ³ÛÇ Ýå³ï³ÏÝ»ñáí §Ùßï³Ï³Ý Ñ³ëï³ïáõÃÛáõÝ¦ ï»ñÙÇÝÁ Ýß³Ý³ÏáõÙ ¿ª ·áñÍáõÝ»áõÃÛ³Ý Ï³ÛáõÝ í³Ûñ, áñÇ ÙÇçáóáí ³ÙµáÕçáõÃÛ³Ùµ Ï³Ù Ù³ë³Ùµ Çñ³Ï³Ý³óíáõÙ ¿ Ó»éÝ³ñÏáõÃÛ³Ý Ó»éÝ³ñÏ³ïÇñ³Ï³Ý ·áñÍáõÝ»áõÃÛáõÝ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ßï³Ï³Ý Ñ³ëï³ïáõÃÛáõÝ¦ ï»ñÙÇÝÁ Ñ³ïÏ³å»ë Ý»ñ³éáõÙ ¿.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Õ»Ï³í³ñÙ³Ý í³Ûñ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Ù³ëÝ³×ÛáõÕ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·ñ³ë»ÝÛ³Ï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·áñÍ³ñ³Ý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³ñï³¹ñ³Ù³ë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Ñ³Ýù³Ñáñ, Ý³íÃÇ Ï³Ù ·³½Ç Ñáñ³ï³Ýóù, ù³ñÑ³Ýù Ï³Ù µÝ³Ï³Ý å³</w:t>
        <w:softHyphen/>
        <w:t>ß³ñÝ»ñÇ ³ñ¹Ûáõ</w:t>
        <w:softHyphen/>
        <w:t>Ý³</w:t>
        <w:softHyphen/>
        <w:t>Ñ³Ý</w:t>
        <w:softHyphen/>
        <w:t>Ù³Ý ó³ÝÏ³ó³Í ³ÛÉ í³Ûñ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) å³Ñ»ëï, áñÁ í»ñ³µ»ñáõÙ ¿ ³ÛÉ ³ÝÓ³Ýóª å³Ñ»ëï³íáñÙ³Ý Ñ³ñÙ³ñáõÃÛáõÝÝ»ñ Ù³ïáõóáÕ ³ÝÓÇÝ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³) ÞÇÝ³ñ³ñ³Ï³Ý Ññ³å³ñ³ÏÁ, Ï³éáõóÙ³Ý, ï»Õ³Ï³ÛÙ³Ý Ï³Ù Ñ³í³ùÙ³Ý Íñ³·ÇñÁ Ï³Ù ¹ñ³Ýó Ñ»ï Ï³åí³Í í»ñ³ÑëÏáÕ³Ï³Ý ·áñÍáõÝ»áõÃÛáõÝÁ, »ñµ ³Û¹åÇëÇ Ññ³å³ñ³ÏÇ, Íñ³·ñÇ Ï³Ù ·áñÍáõÝ»áõÃÛ³Ý ï¨áÕáõÃÛáõÝÁ ·»ñ³½³ÝóáõÙ ¿ 6 (í»ó) ³ÙÇëÁ: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sz w:val="26"/>
        </w:rPr>
        <w:tab/>
        <w:t>µ) ä³ÛÙ³Ý³íáñíáÕ å»ïáõÃÛáõÝÝ»ñÇó áñ¨¿ Ù»ÏÇ é»½Ç¹»ÝïÇ ÏáÕÙÇó ³ßË³ïáÕÝ»ñÇ Ï³Ù ³ÛÉ ³ÝÓÝ³Ï³½ÙÇ ÙÇçáóáí Í³é³ÛáõÃÛáõÝÝ»ñÇ Ù³ïáõóáõÙÁ, Ý»ñ³éÛ³É ËáñÑñ¹³ïí³Ï³Ý Í³é³ÛáõÃÛáõÝÝ»ñÁ, »ñµ ³Û¹ µÝáõÛÃÇ ·áñÍáõÝ»áõÃÛáõÝÝ»ñÇ ï¨áÕáõÃÛáõÝÁ ÙÇ¨ÝáõÛÝ Ï³Ù ¹ñ³ Ñ»ï Ï³åí³Í Íñ³·ñÇ Ñ³Ù³ñ ÙÛáõë ä³ÛÙ³Ý³íáñíáÕ å»ïáõÃÛáõÝáõÙ ó³ÝÏ³ó³Í  ï³ëÝ»ñÏáõ³ÙëÛ³ Å³Ù³Ý³Ï³Ñ³ïí³ÍáõÙ ·»ñ³½³ÝóáõÙ ¿ 6 (í»ó) ³ÙÇë Å³Ù³Ý³Ï³Ñ³ïí³ÍÁ Ï³Ù Å³Ù³Ý³Ï³</w:t>
        <w:softHyphen/>
        <w:t>Ñ³ï</w:t>
        <w:softHyphen/>
        <w:t>í³Í</w:t>
        <w:softHyphen/>
        <w:t>Ý»ñÁ: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âÝ³Û³Í ëáõÛÝ Ñá¹í³ÍÇ Ý³Ëáñ¹ Ï»ï»ñÇ ¹ñáõÛÃÝ»ñÇÝª ÏÑ³Ù³ñíÇ, áñ §Ùßï³Ï³Ý Ñ³ëï³ïáõÃÛáõÝ¦ ï»ñÙÇÝÁ ãÇ  Ý»ñ³éáõÙ.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  <w:ins w:id="1" w:author="NEGS" w:date="2000-11-24T10:21:00Z"/>
        </w:rPr>
      </w:pPr>
      <w:r>
        <w:rPr>
          <w:rFonts w:cs="Times Armenian" w:ascii="Times Armenian" w:hAnsi="Times Armenian"/>
          <w:sz w:val="26"/>
        </w:rPr>
        <w:t xml:space="preserve">³) </w:t>
      </w:r>
      <w:del w:id="0" w:author="NEGS" w:date="2000-11-24T10:21:00Z">
        <w:r>
          <w:rPr>
            <w:rFonts w:cs="Times Armenian" w:ascii="Times Armenian" w:hAnsi="Times Armenian"/>
            <w:sz w:val="26"/>
          </w:rPr>
          <w:delText xml:space="preserve">a) </w:delText>
        </w:r>
      </w:del>
      <w:r>
        <w:rPr>
          <w:rFonts w:cs="Times Armenian" w:ascii="Times Armenian" w:hAnsi="Times Armenian"/>
          <w:sz w:val="26"/>
        </w:rPr>
        <w:t>Ñ³ñÙ³ñáõÃÛáõÝÝ»ñÇ û·ï³·áñÍáõÙÁ Ó»éÝ³ñÏáõÃÛ³ÝÁ å³ïÏ³ÝáÕ ³åñ³ÝùÝ»ñÇ Ï³Ù ³ñ</w:t>
        <w:softHyphen/>
        <w:t>ï³</w:t>
        <w:softHyphen/>
        <w:t>¹</w:t>
        <w:softHyphen/>
        <w:t xml:space="preserve">ñ³ÝùÇ µ³ó³é³å»ë å³Ñ»ë³íáñÙ³Ý Ï³Ù óáõó³¹ñÙ³Ý Ýå³ï³Ïáí,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Ó»éÝ³ñÏáõÃÛ³ÝÁ å³ïÏ³ÝáÕ ³åñ³ÝùÝ»ñÇ Ï³Ù ³ñï³¹ñ³ÝùÇ å³ß³ñÝ»ñÇ å³Ñå³ÝáõÙÁ µ³ó³é³å»ë å³Ñ»ëï³íáñÙ³Ý Ï³Ù óáõó³¹ñÙ³Ý  Ýå³ï³Ïáí,</w:t>
      </w:r>
    </w:p>
    <w:p>
      <w:pPr>
        <w:pStyle w:val="Normal"/>
        <w:tabs>
          <w:tab w:val="clear" w:pos="720"/>
          <w:tab w:val="left" w:pos="0" w:leader="none"/>
        </w:tabs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Ó»éÝ³ñÏáõÃÛ³ÝÁ å³ïÏ³ÝáÕ ³åñ³ÝùÝ»ñÇ Ï³Ù ³ñï³¹ñ³ÝùÇ å³ß³ñÝ»ñÇ å³Ñå³ÝáõÙÁ µ³ó³é³å»ë ³ÛÉ Ó»éÝ³ñÏáõÃÛ³Ý ÏáÕÙÇó Ùß³ÏÙ³Ý Ýå³ï³Ïáí,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·áñÍáõÝ»áõÃÛ³Ý Ï³ÛáõÝ í³ÛñÇ û·ï³·áñÍáõÙÁ µ³ó³é³å»ë Ó»éÝ³ñÏáõÃÛ³Ý Ñ³Ù³ñ ³åñ³Ýù</w:t>
        <w:softHyphen/>
        <w:t>Ý»</w:t>
        <w:softHyphen/>
        <w:t>ñÇ Ï³Ù ³ñï³¹ñ³ÝùÇ ·ÝÙ³Ý Ï³Ù ï»Õ»ÏáõÃÛáõÝÝ»ñÇ Ñ³í³ùÙ³Ý Ýå³ï³Ïáí,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·áñÍáõÝ»áõÃÛ³Ý Ï³ÛáõÝ í³ÛñÇ û·ï³·áñÍáõÙÁ µ³ó³é³å»ë Ó»éÝ³ñÏáõÃÛ³Ý Ñ³Ù³ñ Ý³Ë³</w:t>
        <w:softHyphen/>
        <w:t>å³ï</w:t>
        <w:softHyphen/>
        <w:t>ñ³ë</w:t>
        <w:softHyphen/>
        <w:t>ï³Ï³Ý Ï³Ù ûÅ³Ý¹³Ï µÝáõÛÃÇ ó³ÝÏ³ó³Í ³ÛÉ ·áñÍáõÝ»áõÃÛáõÝ Çñ³Ï³Ý³óÝ»Éáõ Ýå³ï³Ïáí,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·áñÍáõÝ»áõÃÛ³Ý Ï³ÛáõÝ í³ÛñÇ û·ï³·áñÍáõÙÁ µ³ó³é³å»ë §³¦-§»¦ »ÝÃ³Ï»ï»ñáõÙ Ýßí³Í ·áñÍáõÝ»áõÃÛ³Ý ï»ë³ÏÝ»ñÇ ó³ÝÏ³ó³Í Ñ³Ù³ÏóáõÃÛ³Ý Ñ³Ù³ñ,  »Ã» ³Û¹ Ñ³Ù³ÏóáõÃÛ³Ý ³ñ¹ÛáõÝùáõÙ ·áñÍáõÝ»áõÃÛ³Ý Ï³ÛáõÝ í³ÛñÇ ³ÙµáÕç³Ï³Ý ·áñÍáõÝ»áõÃÛáõÝÁ Ý³Ë³å³ïñ³ëï³Ï³Ý Ï³Ù ûÅ³Ý¹³Ï µÝáõÛÃÇ ¿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454"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âÝ³Û³Í 1-ÇÝ, 2-ñ¹ ¨ 3-ñ¹ Ï»ï»ñÇ ¹ñáõÛÃÝ»ñÇÝª »Ã» ³ÝÏ³Ë Ï³ñ·³íÇ×³Ïáí ·áñÍ³Ï³É Ñ³</w:t>
        <w:softHyphen/>
        <w:t>Ù³ñíáÕ ³ÝÓÇó (áñÇÝ í»ñ³µ»ñáõÙ ¿ 7-ñ¹ Ï»ïÁ) ï³ñµ»ñíáÕ ³ÝÓÁ ä³ÛÙ³Ý³íáñíáÕ å»ïáõ</w:t>
        <w:softHyphen/>
        <w:t>Ã</w:t>
        <w:softHyphen/>
        <w:t>ÛáõÝáõÙ ·áñÍáõÙ ¿ ÙÛáõë ä³ÛÙ³Ý³íáñíáÕ å»ïáõ</w:t>
        <w:softHyphen/>
        <w:t>Ã</w:t>
        <w:softHyphen/>
        <w:t>Û³Ý Ó»éÝ³ñÏáõÃÛ³Ý ³ÝáõÝÇó, ³å³ ³Û¹ Ó»éÝ³ñ</w:t>
        <w:softHyphen/>
        <w:t>Ïáõ</w:t>
        <w:softHyphen/>
        <w:t>ÃÛáõÝÁ Ñ³Ù³ñíáõÙ ¿ ³é³çÇÝÁ ÑÇß³ï³Ïí³Í ä³ÛÙ³Ý³íáñíáÕ å»ïáõÃÛáõÝáõÙ Ùßï³Ï³Ý Ñ³ëï³ïáõÃÛáõÝ áõÝ»óáÕ, »Ã» ³Û¹åÇëÇ ³ÝÓÁª</w:t>
      </w:r>
    </w:p>
    <w:p>
      <w:pPr>
        <w:pStyle w:val="Normal"/>
        <w:ind w:right="454"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é³çÇÝÁ ÑÇß³ï³Ïí³Í ä»ïáõ</w:t>
        <w:softHyphen/>
        <w:t>ÃÛáõ</w:t>
        <w:softHyphen/>
        <w:t>ÝáõÙ áõÝÇ áõ ëáíáñ³µ³ñ û·ï³·áñÍáõÙ ¿ ³Û¹ Ó»éÝ³ñÏáõÃÛ³Ý ³ÝáõÝÇó å³ÛÙ³Ý³·ñ»ñ ÏÝù»Éáõ Çñ³í³ëáõÃÛáõÝ, »Ã» ÙÇ³ÛÝ ³Û¹ ³ÝÓÇ ·áñÍáõÝ»áõÃÛáõÝÁ ãÇ ë³ÑÙ³Ý³÷³ÏíáõÙ Ó»éÝ³ñÏáõÃÛ³Ý Ñ³Ù³ñ ³åñ³ÝùÝ»ñÇ Ï³Ù ³ñï³¹ñ³ÝùÇ ·ÝÙ³Ùµ,</w:t>
      </w:r>
    </w:p>
    <w:p>
      <w:pPr>
        <w:pStyle w:val="Normal"/>
        <w:ind w:right="454"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ãáõÝÇ ³Û¹åÇëÇ Çñ³í³ëáõÃÛáõÝ, ë³Ï³ÛÝ ³é³çÇÝÁ ÑÇß³ï³Ïí³Í ä»ïáõÃÛáõÝáõÙ ëáíáñ³µ³ñ û·ï³·áñÍáõÙ ¿ Ó»éÝ³ñÏáõÃÛ³ÝÁ å³ïÏ³ÝáÕ ³åñ³ÝùÝ»ñÇ Ï³Ù ³ñï³¹ñ³ÝùÇ å³Ñ»ëï, áñï»ÕÇó Ý³ Ó»éÝ³ñÏáõÃÛ³Ý ³ÝáõÝÇó Ï³ÝáÝ³íáñ³å»ë å³ïí»ñÝ»ñ  ¿ Ï³ï³ñáõÙ Ï³Ù Çñ³Ï³Ý³óÝáõÙ ¿ ³é³ùáõÙÝ»ñ, Ï³Ù</w:t>
      </w:r>
    </w:p>
    <w:p>
      <w:pPr>
        <w:pStyle w:val="Normal"/>
        <w:ind w:right="454"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) ãáõÝÇ ³Û¹åÇëÇ Çñ³í³ëáõÃÛáõÝ, ë³Ï³ÛÝ ³é³çÇÝÁ ÑÇß³ï³Ïí³Í ä»ïáõÃÛáõÝáõÙ ³ÙµáÕçáõÃÛ³Ùµ Ï³Ù ·ñ»Ã» ³ÙµáÕçáõÃÛ³Ùµ å³ïí»ñÝ»ñ ¿ ³å³ÑáíáõÙ Ó»éÝ³ñÏáõÃÛ³Ý Ñ³Ù³ñ Ï³Ù Ó»éÝ³ñÏáõÃÛ³Ý áõ ³ÛÉ ³ÛÝåÇëÇ Ó»éÝ³ñÏáõÃÛáõÝÝ»ñÇ Ñ³Ù³ñ, áñáÝù í»ñ³ÑëÏíáõÙ »Ý ³Û¹ Ó»éÝ³ñÏáõÃÛ³Ý ÏáÕÙÇó Ï³Ù ³Û¹ Ó»éÝ³ñÏáõÃÛáõÝáõÙ áõÝ»Ý í»ñ³ÑëÏÙ³Ý ß³Ñ»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Ï³Ë ëáõÛÝ Ñá¹í³ÍÇ Ý³Ëáñ¹ ¹ñáõÛÃÝ»ñÇóª ä³ÛÙ³Ý³íáñíáÕ å»ïáõÃÛ³Ý ³å³Ñáí³·ñ³Ï³Ý ÁÝÏ»ñáõÃÛáõÝÁ, µ³ó³éáõÃÛ³Ùµ í»ñ³³å³Ñáí³·ñÙ³Ý ¹»åù»ñÇ, Ñ³Ù³ñíáõÙ ¿ ÙÛáõë ä»ïáõÃÛáõÝáõÙ Ùßï³Ï³Ý Ñ³ëï³ïáõÃÛáõÝ áõÝ»óáÕ, »Ã» ³ÛÝ ³Û¹ ÙÛáõë ä»ïáõÃÛ³Ý ï³ñ³ÍùáõÙ Çñ Í³é³ÛáÕÇ Ï³Ù ³ÝÏ³Ë Ï³ñ·³íÇ×³Ïáí ·áñÍ³Ï³É Ñ³Ý¹Çë³óáÕ ³ÝÓÇó (áñÇÝ í»ñ³µ»ñáõÙ ¿ 7-ñ¹ Ï»ïÁ) ï³ñµ»ñíáÕ  Ý»ñÏ³Û³óáõóãÇ ÙÇçáóáí ÁÝ¹áõÝáõÙ ¿ ³å³</w:t>
        <w:softHyphen/>
        <w:t>Ñá</w:t>
        <w:softHyphen/>
        <w:t xml:space="preserve">í³·ñ³í×³ñÝ»ñ Ï³Ù ³å³Ñáí³·ñáõÙ ¿ ³ÛÝï»Õ ï»Õ³Ï³Ûí³Í éÇëÏ»ñÇó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454" w:firstLine="426"/>
        <w:jc w:val="both"/>
        <w:rPr/>
      </w:pPr>
      <w:r>
        <w:rPr>
          <w:rFonts w:cs="Times Armenian" w:ascii="Times Armenian" w:hAnsi="Times Armenian"/>
          <w:sz w:val="26"/>
        </w:rPr>
        <w:t>ä³ÛÙ³Ý³íáñíáÕ å»ïáõÃÛ³Ý Ó»éÝ³ñÏáõÃÛáõÝÁ ãÇ Ñ³Ù³ñíáõÙ ÙÛáõë ä³ÛÙ³Ý³íáñíáÕ å»ïáõÃÛáõÝáõÙ Ùßï³Ï³Ý Ñ³ëï³ïáõÃÛáõÝ áõÝ»óáÕ ÙÇ³ÛÝ ³ÛÝ å³ï×³éáí, áñ ³Û¹ ÙÛáõë ä»ïáõÃÛáõÝáõÙ ·áñÍáõÝ»áõÃÛáõÝ ¿ Çñ³Ï³Ý³óÝáõÙ µñáù»ñÇ, ·ÉË³íáñ ÏáÙÇëÇáÝ ·áñÍ³Ï³ÉÇ Ï³Ù ³ÝÏ³Ë Ï³ñ·³íÇ×³Ï áõÝ»óáÕ ó³ÝÏ³ó³Í ·áñÍ³Ï³ÉÇ ÙÇçáóáíª å³ÛÙ³Ýáí, áñ ³Û¹åÇëÇ ³ÝÓÇÝù ·áñÍáõÙ »Ý Çñ»Ýó ëáíáñ³Ï³Ý ·áñÍáõÝ»áõÃÛ³Ý ßñç³Ý³ÏÝ»ñáõÙ: ê³Ï³ÛÝ ëáõÛÝ Ï»ïÇ ÇÙ³ëïáí ³Û¹ ³ÝÓÁ ãÇ ¹Çï³ñÏíÇ áñå»ë ³ÝÏ³Ë Ï³ñ·³íÇ×³Ïáí ·áñÍ³Ï³É, »Ã» ³Û¹åÇëÇ ·áñÍ³Ï³ÉÇ ·áñÍáõÝ»áõÃÛáõÝÁ ³ÙµáÕçáõÃÛ³Ùµ Ï³Ù ·ñ»Ã» ³ÙµáÕçáõÃÛ³Ùµ Çñ³Ï³Ý³óíáõÙ ¿ ³Û¹ Ó»éÝ³ñÏáõÃÛ³Ý ³ÝáõÝÇó Ï³Ù ³Û¹ Ó»éÝ³ñÏáõÃÛ³Ý áõ ³ÛÉ ³ÛÝåÇëÇ Ó»éÝ³ñÏáõÃÛáõÝÝ»ñÇ ³ÝáõÝÇó, áñáÝù í»ñ³ÑëÏíáõÙ »Ý ³Û¹ Ó»éÝ³ñÏáõÃÛ³Ý ÏáÕÙÇó Ï³Ù ³Û¹ Ó»éÝ³ñÏáõÃÛáõÝáõÙ áõÝ»Ý í»ñ³ÑëÏÙ³Ý ß³Ñ»ñ:</w:t>
      </w:r>
      <w:r>
        <w:rPr>
          <w:rFonts w:cs="Times Armenian" w:ascii="Times Armenian" w:hAnsi="Times Armenian"/>
          <w:b/>
          <w:i/>
          <w:sz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. ²ÛÝ ÷³ëïÁ, áñ ä³ÛÙ³Ý³íáñíáÕ å»ïáõÃÛ³Ý é»½Ç¹»Ýï ÁÝÏ»ñáõÃÛáõÝÁ í»</w:t>
        <w:softHyphen/>
        <w:t>ñ³ÑëÏáõÙ ¿ ÙÛáõë ä³ÛÙ³Ý³íáñíáÕ å»ïáõÃÛ³Ý é»½Ç¹»Ýï ÁÝÏ»ñáõÃÛ³ÝÁ Ï³Ù í»</w:t>
        <w:softHyphen/>
        <w:t>ñ³ÑëÏíáõÙ ¿ Ýñ³ ÏáÕÙÇó Ï³Ù Ó»éÝ³ñÏ³ïÇñ³Ï³Ý ·áñÍáõÝ»áõÃÛáõÝ ¿ Çñ³Ï³Ý³óÝáõÙ ³Û¹ ÙÛáõë ä»ïáõÃÛáõÝáõÙ (Ùßï³Ï³Ý Ñ³ëï³ïáõÃÛ³Ý ÙÇçáóáí Ï³Ù ³ÛÉ Ï»ñå), ÇÝùÝÇÝ áñ¨¿ ÁÝÏ»ñáõÃÛ³Ý ãÇ ¹³ñÓÝáõÙ ÙÛáõë ÁÝÏ»ñáõÃÛ³Ý Ùßï³Ï³Ý Ñ³ëï³ïáõÃÛáõÝÁ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ºÏ³Ùáõï ³Ýß³ñÅ ·áõÛùÇó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 ÏáÕÙÇó ÙÛáõë ä³ÛÙ³Ý³íáñíáÕ å»ïáõÃÛáõÝáõÙ ·ïÝíáÕ ³Ýß³ñÅ ·áõÛùÇó ëï³ó³Í »Ï³ÙáõïÁ (Ý»ñ³éÛ³É ·ÛáõÕ³ïÝï»ëáõÃÛáõÝÇó Ï³Ù ³Ýï³é³ÛÇÝ ïÝï»ëáõÃÛáõÝÇó »Ï³ÙáõïÁ) Ï³ñáÕ ¿ Ñ³ñÏí»É ³Û¹ ÙÛáõë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²Ýß³ñÅ ·áõÛù¦ ï»ñÙÇÝÝ áõÝÇ ³ÛÝ Ýß³Ý³ÏáõÃÛáõÝÁ, áñÁ Ýñ³Ý ïñí³Í ¿ ³ÛÝ ä³ÛÙ³Ý³íáñíáÕ å»ïáõÃÛ³Ý ûñ»Ýë¹ñáõÃÛ³Ùµ, áñï»Õ ·ïÝíáõÙ ¿ ¹Çï³ñÏíáÕ ·áõÛùÁ: ²Û¹  ï»ñÙÇÝÁ ³Ù»Ý ¹»åùáõÙ Ý»ñ³éáõÙ ¿ ³Ýß³ñÅ  ·áõÛùÇÝ  ûÅ³Ý¹³Ï ·áõÛùÁ, ·ÛáõÕ³ïÝï»ëáõÃÛáõÝáõÙ ¨  ³Ýï³é³ÛÇÝ ïÝï»ëáõÃ</w:t>
        <w:softHyphen/>
        <w:t>Ûáõ</w:t>
        <w:softHyphen/>
        <w:t>ÝáõÙ û·ï³·áñÍíáÕ ³Ý³ëáõÝÝ áõ ë³ñù³íáñáõÙÝ»ñÁ, ³ÛÝ Çñ³íáõÝùÝ»ñÁ, áñáÝó ÝÏ³ïÙ³Ùµ ÏÇñ³éíáõÙ »Ý ÑáÕ³ÛÇÝ ë»÷³Ï³ÝáõÃÛ³ÝÁ í»ñ³µ»ñáÕ ÁÝ¹</w:t>
        <w:softHyphen/>
        <w:t>Ñ³Ýáõñ ûñ»Ýë¹ñáõÃÛ³Ý ¹ñáõÛÃÝ»ñÁ, ³Ýß³ñÅ ·áõÛùÇ áõ½áõýñáõÏïÁ ¨ û·ï³Ï³ñ Ñ³Ý³ÍáÝ»ñÇ Ñ³Ýù³ï»Õ»ñÇ, Ñ³Ýù³í³Ûñ»ñÇ ¨ ³ÛÉ µÝ³Ï³Ý å³ß³ñÝ»ñÇ ß³Ñ³·áñÍÙ³Ý Ï³Ù ß³Ñ³·áñÍÙ³Ý Çñ³íáõÝùÇ ¹ÇÙ³ó ÷áËÑ³ïáõóÙ³Ý Ñ³Ù³ñ ÷á÷á</w:t>
        <w:softHyphen/>
        <w:t>Ë³</w:t>
        <w:softHyphen/>
        <w:t>Ï³Ý Ï³Ù Ñ³ëï³ïáõÝ í×³ñáõÙÝ»ñÇ Çñ³íáõÝùÝ»ñÁ: Ìáí³ÛÇÝ, ·»ï³ÛÇÝ Ý³í»ñÁ, û¹³Ý³í»ñÁ, ×³Ý³å³ñÑ³ÛÇÝ ¨ »ñÏ³ÃáõÕ³ÛÇÝ ÷áË³¹ñ³ÙÇçáóÝ»ñÁ áñå»ë ³Ýß³ñÅ ·áõÛù ã»Ý ¹Çï³ñÏí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-ÇÝ Ï»ïÇ ¹ñáõÛÃÝ»ñÁ ÏÇñ³éíáõÙ »Ý ³Ýß³ñÅ ·áõÛùÇ áõÕÕ³ÏÇ û·ï³·áñÍáõÙÇó, í³ñÓ³Ï³ÉáõÃÛ³Ý ïñ³Ù³¹ñ»Éáõó Ï³Ù ó³ÝÏ³ó³Í ³ÛÉ Ó¨áí û·ï³·áñÍ»Éáõó ëï³óí³Í »Ï³ÙáõïÝ»ñÇ ÝÏ³ïÙ³Ùµ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3-ñ¹ Ï»ï»ñÇ ¹ñáõÛÃÝ»ñÁ ÏÇñ³éíáõÙ »Ý Ý³¨ Ó»éÝ³ñÏáõÃÛ³Ý ³Ýß³ñÅ ·áõÛùÇó ëï³óí³Í »Ï³ÙáõïÝ»ñÇ ÝÏ³ïÙ³Ùµ ¨ ³ÝÏ³Ë ³ÝÓÝ³Ï³Ý Í³é³ÛáõÃÛáõÝÝ»ñ Ù³ïáõó»Éáõ Ñ³Ù³ñ û·ï³·áñÍí³Í ³Ýß³ñÅ ·áõÛùÇó ëï³óí³Í »Ï³ÙáõïÝ»ñÇ ÝÏ³ïÙ³Ùµ:</w:t>
      </w:r>
    </w:p>
    <w:p>
      <w:pPr>
        <w:pStyle w:val="Normal"/>
        <w:ind w:right="454" w:firstLine="426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firstLine="426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7</w:t>
      </w:r>
    </w:p>
    <w:p>
      <w:pPr>
        <w:pStyle w:val="Normal"/>
        <w:ind w:right="454" w:firstLine="426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Þ³ÑáõÛÃ Ó»éÝ³ñÏ³ïÇñ³Ï³Ý ·áñÍáõÝ»áõÃÛáõÝÇó </w:t>
      </w:r>
    </w:p>
    <w:p>
      <w:pPr>
        <w:pStyle w:val="Normal"/>
        <w:ind w:right="454" w:firstLine="426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Ó»éÝ³ñÏáõÃÛ³Ý ß³ÑáõÛÃÁ »ÝÃ³Ï³ ¿ Ñ³ñÏÙ³Ý ÙÇ³ÛÝ ³Û¹ ä»</w:t>
        <w:softHyphen/>
        <w:t>ïáõÃ</w:t>
        <w:softHyphen/>
        <w:t>ÛáõÝáõÙ, »Ã» ³Û¹ Ó»éÝ³ñÏáõÃÛáõÝÁ ÙÛáõë ä³ÛÙ³Ý³íáñíáÕ å»ïáõÃÛáõÝáõÙ ·ïÝíáÕ Ùßï³Ï³Ý Ñ³ëï³ïáõÃÛ³Ý ÙÇçáóáí ³ÛÝï»Õ ãÇ Çñ³</w:t>
        <w:softHyphen/>
        <w:t>Ï³</w:t>
        <w:softHyphen/>
        <w:t>Ý³ó</w:t>
        <w:softHyphen/>
        <w:t>ÝáõÙ Ó»é</w:t>
        <w:softHyphen/>
        <w:t>Ý³ñ</w:t>
        <w:softHyphen/>
        <w:t>Ï³</w:t>
        <w:softHyphen/>
        <w:t>ïÇñ³Ï³Ý ·áñÍáõÝ»áõÃÛáõÝ: ºÃ» Ó»éÝ³ñÏáõÃÛáõÝÁ í»ñÁ Ýßí³Í Ó¨áí Çñ³Ï³Ý³óÝáõÙ ¿ Ó»éÝ³ñÏ³ïÇñ³Ï³Ý ·áñÍáõÝ»áõÃÛáõÝ, ³å³ Ó»éÝ³ñÏáõÃÛ³Ý ß³ÑáõÛÃÁ Ï³ñáÕ ¿ Ñ³ñÏí»É ÙÛáõë ä»ïáõÃÛáõÝáõÙ, µ³Ûó ÙÇ³ÛÝ ³ÛÝ ã³÷áí, áñÁ í»ñ³</w:t>
        <w:softHyphen/>
        <w:t>·ñ»</w:t>
        <w:softHyphen/>
        <w:t>ÉÇ ¿ ³Û¹ Ùßï³Ï³Ý Ñ³ëï³ïáõÃÛ³Ý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ßíÇ ³éÝ»Éáí 3-ñ¹ Ï»ïÇ ¹ñáõÛÃÝ»ñÁ, »ñµ ä³ÛÙ³Ý³íáñíáÕ å»ïáõÃÛ³Ý Ó»éÝ³ñÏáõÃÛáõÝÁ ÙÛáõë ä³ÛÙ³Ý³íáñíáÕ å»ïáõÃÛáõÝáõÙ ·ïÝíáÕ Ùßï³Ï³Ý Ñ³ëï³ïáõÃÛ³Ý ÙÇçáóáí ³ÛÝï»Õ Çñ³Ï³Ý³óÝáõÙ ¿ Ó»é</w:t>
        <w:softHyphen/>
        <w:t>Ý³ñ</w:t>
        <w:softHyphen/>
        <w:t>Ï³ïÇñ³Ï³Ý ·áñÍáõÝ»áõÃÛáõÝ, Ûáõñ³ù³ÝãÛáõñ ä³ÛÙ³Ý³íáñíáÕ å»ïáõÃÛáõÝáõÙ ³Û¹ Ùßï³Ï³Ý Ñ³ëï³ïáõÃÛ³ÝÁ í»ñ³·ñíáõÙ ¿ ³ÛÝ ß³ÑáõÛÃÁ, áñÝ ³ÛÝ  Ï³ñáÕ ¿ñ ëï³Ý³É ÝáõÛÝ Ï³Ù Ñ³Ù³ÝÙ³Ý å³ÛÙ³ÝÝ»ñáõÙ Çñ³Ï³Ý³óÝ»Éáí ÝáõÛÝ Ï³Ù Ñ³Ù³ÝÙ³Ý ·áñÍáõÝ»áõÃÛáõÝÁª ÉÇÝ»Éáí ÇÝùÝáõñáõÛÝ ¨ ³é³ÝÓÇÝ Ó»éÝ³ñÏáõÃÛáõÝ ¨ ·áñÍ»Éáí ÙÇ³Ý·³Ù³ÛÝ ³ÝÏ³Ë ³ÛÝ Ó»éÝ³ñÏáõÃÛáõÝÇó, áñÇ Ùßï³Ï³Ý Ñ³ëï³ïáõÃÛáõÝÝ ¿ Ñ³Ý¹Çë³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ßï³Ï³Ý Ñ³ëï³ïáõÃÛ³Ý ß³ÑáõÛÃÁ áñáß»ÉÇë ÃáõÛÉ³ïñíáõÙ ¿ Ýí³½»óáõÙ Ñ³Ù³ñ»É Ùßï³Ï³Ý Ñ³ëï³ïáõÃÛ³Ý ·áñÍáõÝ»áõÃÛ³Ý Ýå³ï³ÏÝ»ñÇ Ñ³Ù³ñ Ïñ³Í Í³Ëë»ñÁ, Ý»ñ³éÛ³É Ï³é³í³ñã³Ï³Ý ¨ ÁÝ¹Ñ³Ýáõñ í³ñã³Ï³Ý Í³Ëë»ñÁ, ÇÝãå»ë ³ÛÝ ä»ïáõÃÛáõÝáõÙ, áñï»Õ ·ïÝíáõÙ ¿ ³Û¹ Ùßï³Ï³Ý Ñ³ëï³ïáõÃÛáõÝÁ,  ³ÛÝå»ë ¿É ³ÛÉ í³Ûñ»ñ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ä³ÛÙ³Ý³íáñíáÕ å»ïáõÃÛáõÝáõÙ ÁÝ¹áõÝí³Í ¿ Ùßï³Ï³Ý Ñ³ëï³ïáõÃÛ³ÝÁ í»ñ³</w:t>
        <w:softHyphen/>
        <w:t>·ñ</w:t>
        <w:softHyphen/>
        <w:t>íáÕ ß³ÑáõÛÃÁ áñáß»É Ó»éÝ³ñÏáõÃÛ³Ý Ï³Ù Ùßï³Ï³Ý Ñ³ëï³ïáõÃÛ³Ý Ñ³Ù³Ë³éÝ »Ï³ÙïÇ áñáß³ÏÇ ïáÏáëÇ ÑÇÙ³Ý íñ³ Ï³Ù Ó»éÝ³ñÏáõÃÛ³Ý ³ÙµáÕç ß³ÑáõÛÃÝ Çñ ï³ñµ»ñ ëïáñ³µ³Å³ÝáõÙÝ»ñÇ ÙÇç¨ Ñ³Ù³Ù³ëÝ³Ï³Ý µ³ßËÙ³Ý ÑÇÙ³Ý íñ³, 2-ñ¹ Ï»ïÇ áã ÙÇ ¹ñáõÛÃ áñ¨¿ Ï»ñå ³Û¹ ä³ÛÙ³Ý³íáñíáÕ å»ïáõÃÛ³ÝÁ ãÇ ³ñ·»ÉÇ Ñ³ñÏÙ³Ý »ÝÃ³Ï³ ß³ÑáõÛÃÁ áñáß»É ÁÝ¹áõÝí³Í »Õ³Ý³ÏÇ ÙÇçáóáí: ²ÛÝáõ³Ù»Ý³ÛÝÇí, ÁÝ¹áõÝí³Í »Õ³Ý³ÏÁ å»ïù ¿ ÉÇÝÇ ³ÛÝåÇëÇÝ, áñ ³ñ¹ÛáõÝùÁ Ñ³</w:t>
        <w:softHyphen/>
        <w:t>Ù³</w:t>
        <w:softHyphen/>
        <w:t>å³</w:t>
        <w:softHyphen/>
        <w:t>ï³ë</w:t>
        <w:softHyphen/>
        <w:t>Ë³ÝÇ ëáõÛÝ Ñá¹í³ÍáõÙ ÁÝ¹·ñÏí³Í ëÏ½µáõÝùÝ»ñÇÝ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àã ÙÇ ß³ÑáõÛÃ ãÇ í»ñ³·ñíÇ Ùßï³Ï³Ý Ñ³ëï³ïáõÃÛ³ÝÁ ³Û¹ Ùßï³Ï³Ý Ñ³ëï³ïáõÃÛ³Ý ÏáÕÙÇó Ó»éÝ³ñÏáõÃÛ³Ý Ñ³Ù³ñ µ³ó³é³å»ë ³åñ³ÝùÝ»ñ Ï³Ù ³ñï³¹ñ³Ýù ·Ýí»Éáõ å³ï×³éáí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Ü³Ëáñ¹ Ï»ï»ñÇ Ýå³ï³ÏÝ»ñáí Ùßï³Ï³Ý Ñ³ëï³ïáõÃÛ³ÝÁ í»ñ³·ñíáÕ ß³ÑáõÛÃÁ ÙÇ¨ÝáõÛÝ »Õ³Ý³Ïáí áñáßíáõÙ ¿ ³Ù»Ý ï³ñí³ Ñ³Ù³ñ, »Ã» Ñ³Ï³é³ÏÝ ³Ý»Éáõ Ñ³Ù³ñ ãÏ³  ÑÇÙÝ³íáñ ¨ µ³í³ñ³ñ å³ï</w:t>
        <w:softHyphen/>
        <w:t xml:space="preserve">×³é:  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ñµ ß³ÑáõÛÃÁ Ý»ñ³éáõÙ ¿ »Ï³ÙïÇ ³ÛÝåÇëÇ ï³ññ»ñ, áñáÝó Ù³ëÇÝ ³é³ÝÓÇÝ ÝßíáõÙ ¿ ëáõÛÝ ÎáÝí»ÝóÇ³ÛÇ ³ÛÉ Ñá¹í³ÍÝ»ñáõÙ, ³å³ ëáõÛÝ Ñá¹í³ÍÇ ¹ñáõÛÃÝ»ñÁ ã»Ý ³½¹áõÙ ³Û¹ Ñá¹í³ÍÝ»ñÇ ¹ñáõÛÃÝ»ñÇ íñ³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ØÇç³½·³ÛÇÝ ÷áË³¹ñáõÙ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ØÇç³½·³ÛÇÝ ÷áË³¹ñáõÙÝ»ñáõÙ û¹³Ý³í»ñÇ, ×³Ý³å³ñÑ³ÛÇÝ Ï³Ù »ñÏ³ÃáõÕ³ÛÇÝ ÷áË³¹ñ³ÙÇçáóÝ»ñÇ ß³Ñ³·áñÍáõÙÇó ä³ÛÙ³Ý³íáñíáÕ å»ïáõÃÛ³Ý Ó»éÝ³ñÏáõÃÛ³Ý ëï³ó³Í ß³ÑáõÛÃÁ »ÝÃ³Ï³ ¿ Ñ³ñÏÙ³Ý ÙÇ³ÛÝ ³Û¹ ä³ÛÙ³Ý³íáñíáÕ å»ïáõÃÛáõÝáõÙ: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ç³½·³ÛÇÝ ÷áË³¹ñáõÙÝ»ñáõÙ Íáí³ÛÇÝ Ï³Ù ·»ï³ÛÇÝ Ý³í»ñÇ ß³Ñ³·áñÍáõÙÇó ä³ÛÙ³Ý³íáñíáÕ å»ïáõÃÛ³Ý Ó»éÝ³ñÏáõÃÛ³Ý ëï³ó³Í ß³ÑáõÛÃÁ Ï³ñáÕ ¿ Ñ³ñÏí»É ÙÛáõë ä³ÛÙ³Ý³íáñíáÕ å»ïáõÃÛáõÝáõÙ, ë³Ï³ÛÝ ÙÛáõë ä»ïáõÃÛáõÝáõÙ ·³ÝÓí³Í Ñ³ñÏÁ å»ïù ¿ Ýí³½»óíÇ ¹ñ³ 50 ïáÏáëÇÝ Ñ³Ù³ñÅ»ù ·áõÙ³ñÇ ã³÷áí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 1-ÇÝ ¨ 2-ñ¹ Ï»ï»ñÇ ¹ñáõÛÃÝ»ñÁ ÏÇñ³éíáõÙ »Ý Ý³¨ ÙÇ³íáñáõÙáõÙ, Ñ³Ù³ï»Õ Ó»é</w:t>
        <w:softHyphen/>
        <w:t>Ý³ñ</w:t>
        <w:softHyphen/>
        <w:t>Ïáõ</w:t>
        <w:softHyphen/>
        <w:t>ÃÛáõÝáõÙ Ï³Ù ÙÇç³½·³ÛÇÝ ß³Ñ³·áñÍáÕ ·áñÍ³Ï³ÉáõÃÛáõÝáõÙ Ù³ëÝ³ÏóáõÃÛáõÝÇó ³é³ç³ó³Í ß³ÑáõÛÃÇ ÝÏ³ïÙ³Ùµ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¼áõ·áñ¹í³Í Ó»éÝ³ñÏáõÃÛáõÝÝ»ñ</w:t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µª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ä³ÛÙ³Ý³íáñíáÕ å»ïáõÃÛ³Ý Ó»éÝ³ñÏáõÃÛáõÝÁ áõÕÕ³ÏÇáñ»Ý Ï³Ù ³ÝáõÕÕ³ÏÇáñ»Ý Ù³ëÝ³ÏóáõÙ ¿ ÙÛáõë ä³ÛÙ³Ý³íáñíáÕ å»ïáõÃÛ³Ý Ó»éÝ³ñÏáõÃÛ³Ý Õ»Ï³í³ñÙ³ÝÁ, í»ñ³ÑëÏÙ³ÝÁ Ï³Ù Ï³åÇï³ÉáõÙ, Ï³Ù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ÙÇ¨ÝáõÛÝ ³ÝÓÇÝù áõÕÕ³ÏÇáñ»Ý Ï³Ù ³ÝáõÕÕ³ÏÇáñ»Ý Ù³ëÝ³ÏóáõÙ »Ý ä³ÛÙ³Ý³íáñíáÕ å»ïáõÃÛ³Ý Ó»éÝ³ñÏáõÃÛ³Ý ¨ ÙÛáõë ä³ÛÙ³Ý³íáñíáÕ å»ïáõÃÛ³Ý Ó»éÝ³ñÏáõÃÛ³Ý Õ»Ï³í³ñÙ³ÝÁ, í»ñ³ÑëÏÙ³ÝÁ Ï³Ù Ï³åÇï³ÉáõÙ,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¨ Ûáõñ³ù³ÝãÛáõñ ¹»åùáõÙ »ñÏáõ Ó»éÝ³ñÏáõÃÛáõÝÝ»ñÇ ÙÇç¨ Ýñ³Ýó ³é¨ïñ³Ï³Ý Ï³Ù ýÇÝ³Ýë³Ï³Ý ÷áËÑ³ñ³µ»ñáõÃÛáõÝÝ»ñáõÙ ëï»ÕÍí³Í Ï³Ù ë³ÑÙ³Ýí³Í »Ý å³ÛÙ³ÝÝ»ñ, áñáÝù ï³ñµ»ñíáõÙ »Ý Ýñ³ÝóÇó, áñáÝù Ïëï»ÕÍí»ÇÝ »ñÏáõ ³ÝÏ³Ë Ó»éÝ³ñÏáõÃÛáõÝÝ»ñÇ ÙÇç¨, ³å³ ó³ÝÏ³ó³Í ß³ÑáõÛÃ, áñÁ ÏÑ³ßí»·ñí»ñ Ýñ³ÝóÇó Ù»ÏÇÝ, µ³Ûó ³Û¹ å³ÛÙ³ÝÝ»ñÇ å³ï</w:t>
        <w:softHyphen/>
        <w:t>×³</w:t>
        <w:softHyphen/>
        <w:softHyphen/>
        <w:t>éáí ãÇ Ñ³ßí»·ñí»É, Ï³ñáÕ ¿ Ý»ñ³éí»É ³Û¹ Ó»éÝ³ñÏáõÃÛ³Ý ß³ÑáõÛÃÇ Ù»ç ¨, Ñ³Ù³å³ï³ëË³Ý³µ³ñ, Ñ³ñÏí»É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ä³ÛÙ³Ý³íáñíáÕ å»ïáõÃÛáõÝÁ ³Û¹ ä»ïáõÃÛ³Ý Ó»éÝ³ñÏáõÃÛ³Ý ß³ÑáõÛÃÇ Ù»ç Ý»ñ³éáõÙ ¨, Ñ³Ù³å³ï³ëË³Ý³µ³ñ, Ñ³ñÏáõÙ ¿ ³ÛÝ ß³ÑáõÛÃÁ, áñÇ ³éÝãáõÃÛ³Ùµ ÙÛáõë ä³ÛÙ³Ý³íáñíáÕ å»ïáõ</w:t>
        <w:softHyphen/>
        <w:t>ÃÛ³Ý Ó»éÝ³ñÏáõÃÛáõÝÁ »ÝÃ³ñÏí»É ¿ Ñ³ñÏÙ³Ý ³Û¹ ÙÛáõë ä»ïáõÃÛáõÝáõÙ, ¨ ³Û¹ Ó¨áí Ý»ñ³éí³Í ß³ÑáõÛÃÝ ³ÛÝ ß³ÑáõÛÃÝ ¿, áñÁ Ñ³ßí»·ñí³Í ÏÉÇÝ»ñ ³é³çÇÝÁ ÑÇß³ï³Ïí³Í ä»ïáõÃÛ³Ý Ó»é</w:t>
        <w:softHyphen/>
        <w:t>Ý³ñ</w:t>
        <w:softHyphen/>
        <w:t>ÏáõÃÛ³ÝÁ, »Ã» »ñÏáõ Ó»éÝ³ñÏáõÃÛáõÝÝ»ñÇ ÙÇç¨ ÉÇÝ»ÇÝ ³ÝÏ³Ë Ó»éÝ³ñÏáõÃÛáõÝÝ»ñÇÝ µÝáñáß ÷áËÑ³ñ³µ»ñáõÃÛáõÝÝ»ñ, ³å³ ³Û¹ ÙÛáõë ä»ïáõÃÛáõÝÁ Ï³ï³ñáõÙ ¿ ³Û¹ ß³ÑáõÛÃÇ ³éÝãáõÃÛ³Ùµ ³ÛÝï»Õ ·³ÝÓí³Í Ñ³ñÏÇ ·áõÙ³ñÇ Ñ³Ù³å³ï³ëË³Ý ×ß·ñïáõÙ ³Û¹ ÙÛáõë ä»ïáõÃÛ³Ý Ñ³ñÏ³ÛÇÝ ûñ»Ýë¹ñáõÃÛ³ÝÁ Ñ³Ù³å³ï³ëË³Ý: ²Û¹åÇëÇ ×ß·ñïáõÙÁ áñáß»ÉÇë Ñ³ßíÇ »Ý ³éÝíáõÙ ëáõÛÝ ÎáÝí»ÝóÇ³ÛÇ ³ÛÉ ¹ñáõÛÃÝ»ñÁ, ÇëÏ ä³ÛÙ³Ý³íáñíáÕ å»ïáõÃÛáõÝÝ»ñÇ Çñ³í³ëáõ Ù³ñÙÇÝÝ»ñÁ ³ÝÑñ³Å»ßïáõÃÛ³Ý ¹»åùáõÙ Ï³ñáÕ »Ý ËáñÑñ¹³Ïó»É ÙÇÙÛ³Ýó Ñ»ï:</w:t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Þ³Ñ³µ³ÅÇÝÝ»ñ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 Ñ³Ý¹Çë³óáÕ ÁÝÏ»ñáõÃÛ³Ý ÏáÕÙÇó ÙÛáõë ä³ÛÙ³Ý³íáñíáÕ å»ïáõÃÛ³Ý é»½Ç¹»ÝïÇÝ í×³ñí³Í ß³Ñ³µ³ÅÇÝÝ»ñÁ Ï³ñáÕ »Ý Ñ³ñÏí»É ³Û¹ ÙÛáõë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ß³Ñ³µ³ÅÇÝÝ»ñÁ Ï³ñáÕ »Ý Ñ³ñÏí»É Ý³¨ ³ÛÝ ä³ÛÙ³Ý³íáñíáÕ å»ïáõÃÛáõÝáõÙ, áñÇ é»½Ç¹»ÝïÝ ¿ Ñ³Ý¹Çë³ÝáõÙ ß³Ñ³µ³ÅÇÝÝ»ñÁ í×³ñáÕ ÁÝÏ»ñáõÃÛáõÝÁª ³Û¹ ä»ïáõ</w:t>
        <w:softHyphen/>
        <w:t xml:space="preserve">ÃÛ³Ý ûñ»ÝùÝ»ñÇÝ Ñ³Ù³Ó³ÛÝ, µ³Ûó ³Û¹ Ó¨áí ·³ÝÓí³Í Ñ³ñÏÁ ãå»ïù ¿ ·»ñ³½³ÝóÇ ß³Ñ³µ³ÅÇÝÝ»ñÇ Ñ³Ù³Ë³éÝ ·áõÙ³ñÇ 10 ¥ï³ëÁ¤ ïáÏáëÁ, »Ã» ß³Ñ³µ³ÅÇÝÝ»ñÇ ÷³ëï³óÇ ë»÷³Ï³Ý³ï»ñÁ ÙÛáõë ä³ÛÙ³Ý³íáñíáÕ å»ïáõÃÛ³Ý é»½Ç¹»Ýï ¿: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Ï»ïÁ ãÇ ³½¹áõÙ ÁÝÏ»ñáõÃÛ³Ý Ñ³ñÏÙ³ÝÁ ³ÛÝ ß³ÑáõÛÃÇ ÝÏ³ïÙ³Ùµ, áñÇó í×³ñíáõÙ »Ý ß³Ñ³µ³ÅÇÝÝ»ñ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Þ³Ñ³µ³ÅÇÝÝ»ñ¦ ï»ñÙÇÝÁ ëáõÛÝ Ñá¹í³ÍáõÙ û·ï³·áñÍ»ÉÇë Ýß³Ý³ÏáõÙ ¿ª »Ï³Ùáõï µ³ÅÝ»ïáÙë»ñÇó, Ñ³Ý</w:t>
        <w:softHyphen/>
        <w:t>ù</w:t>
        <w:softHyphen/>
        <w:t>³ñ¹ÛáõÝ³µ»ñáõÃÛ³Ý µ³ÅÝ»ïáÙë»ñÇó, ÑÇÙÝ³¹ÇñÝ»ñÇ µ³ÅÝ»ïáÙë»ñÇó Ï³Ù ³ÛÉ, å³ñï³å³Ñ³Ýç ãÑ³Ý¹Çë³óáÕ, ß³ÑáõÛÃÇÝ Ù³ëÝ³Ïó»Éáõ Çñ³íáõÝù ïíáÕ ³ÛÉ Çñ³íáõÝùÝ»ñÇó, ÇÝãå»ë Ý³¨ »Ï³Ùáõï ³ÛÉ µ³ÅÝ»ïÇñ³Ï³Ý Çñ³íáõÝùÝ»ñÇó, áñÁ »ÝÃ³Ï³ ¿ ÝáõÛÝåÇëÇ Ñ³ñÏ³ÛÇÝ Ï³ñ·³íáñÙ³Ý, ÇÝãåÇëÇÝ µ³ÅÝ»ïáÙë»ñÇó ³é³ç³ó³Í »Ï³ÙáõïÁª Ñ³Ù³Ó³ÛÝ ³ÛÝ ä»ïáõÃÛ³Ý  ûñ»Ýë¹ñáõÃÛ³Ý, áñÇ é»½Ç¹»ÝïÝ ¿ Ñ³Ý¹Çë³ÝáõÙ µ³ßËáõÙÝ Çñ³Ï³Ý³óÝáÕ ÁÝÏ»ñáõÃÛáõÝ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áõÙ, »Ã» ß³Ñ³µ³ÅÇÝÝ»ñÇ ÷³ëï³óÇ ë»÷³Ï³Ý³ï»ñÁ, Ñ³Ý¹Çë³Ý³Éáí ä³ÛÙ³Ý³íáñíáÕ å»ïáõÃÛ³Ý é»½Ç¹»Ýï, Ó»éÝ³ñÏ³ïÇñ³Ï³Ý ·áñÍáõÝ»áõÃÛáõÝ ¿ Çñ³Ï³Ý³óÝáõÙ ÙÛáõë ä³ÛÙ³Ý³íáñíáÕ å»ïáõÃÛáõÝáõÙ, áñÇ é»½Ç¹»ÝïÝ ¿ Ñ³Ý¹Çë³ÝáõÙ ß³Ñ³µ³ÅÇÝÝ»ñ í×³ñáÕ ÁÝÏ»ñáõÃÛáõÝÁª ³ÛÝï»Õ ·ïÝíáÕ Ùßï³Ï³Ý Ñ³ëï³ïáõÃÛ³Ý ÙÇçáóáí, Ï³Ù ³ÝÏ³Ë ³ÝÓÝ³Ï³Ý Í³é³ÛáõÃÛáõÝÝ»ñ ¿ Ù³ïáõóáõÙ ³Û¹ ÙÛáõë ä»ïáõÃÛáõÝáõÙ ³ÛÝï»Õ ·ïÝíáÕ  Ñ³ëï³ïáõÝ µ³½³ÛÇ ÙÇçáóáí, ¨ Ù³ëÝ³ÏóáõÃÛáõÝÁ, áñÇ Ñ³Ù³ñ í×³ñíáõÙ »Ý ß³Ñ³µ³ÅÇÝÝ»ñÁ, Çñ³Ï³ÝáõÙ Ï³åí³Í ¿ ³Û¹åÇëÇ Ùßï³Ï³Ý Ñ³ëï³ïáõÃÛ³Ý Ï³Ù Ñ³ëï³ïáõÝ µ³½³ÛÇ Ñ»ï: ²Û¹ ¹»åùáõÙ, Ñ³Ý·³Ù³ÝùÝ»ñÇó Ï³Ëí³Í, ÏÇñ³éíáõÙ »Ý ëáõÛÝ ÎáÝí»ÝóÇ³ÛÇ 7-ñ¹ Ñá¹í³ÍÇ Ï³Ù 14-ñ¹ Ñá¹í³ÍÇ ¹ñáõÛÃÝ»ñ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ñµ ä³ÛÙ³Ý³íáñíáÕ å»ïáõÃÛ³Ý é»½Ç¹»Ýï Ñ³Ý¹Çë³óáÕ ÁÝÏ»ñáõÃÛáõÝÁ »Ï³Ùáõï Ï³Ù ß³ÑáõÛÃ ¿ ëï³ÝáõÙ ÙÛáõë ä³ÛÙ³Ý³íáñíáÕ å»ïáõÃÛáõÝáõÙ, ³Û¹ ÙÛáõë ä»ïáõÃÛáõÝÁ ÁÝÏ»ñáõÃÛ³Ý ÏáÕÙÇó í×³ñí³Í ß³Ñ³µ³ÅÇÝÝ»ñÁ ãÇ Ï³ñáÕ »ÝÃ³ñÏ»É áñ¨¿ Ñ³ñÏÙ³Ý, µ³ó³éáõÃÛ³Ùµ, »ñµ ³Û¹åÇëÇ ß³Ñ³µ³ÅÇÝÝ»ñÁ í×³ñíáõÙ »Ý ³Û¹ ÙÛáõë ä»ïáõÃÛ³Ý é»½Ç¹»ÝïÇÝ, Ï³Ù »ñµ Ù³ëÝ³ÏóáõÃÛáõÝÁ,  áñÇ Ñ»ï Ï³åí³Í í×³ñíáõÙ »Ý ß³Ñ³µ³ÅÇÝÝ»ñÁ,  Çñ³Ï³ÝáõÙ Ï³åí³Í ¿ ³Û¹ ÙÛáõë ä»ïáõÃÛáõÝáõÙ ·ïÝíáÕ Ùßï³Ï³Ý Ñ³ëï³ïáõÃÛ³Ý Ï³Ù Ñ³ëï³ïáõÝ µ³½³ÛÇ Ñ»ï, ¨ ãÇ Ï³ñáÕ Ñ³ñÏÙ³Ý »ÝÃ³ñÏ»É ÁÝÏ»ñáõÃÛ³Ý ãµ³ßËí³Í ß³ÑáõÛÃÁ Ñ³Ù³å³ï³ëË³Ý Ñ³ñÏ³ï»ë³Ïáí, »Ã» ³Ý·³Ù í×³ñí³Í ß³Ñ³µ³ÅÇÝÝ»ñÁ Ï³Ù ãµ³ßËí³Í ß³ÑáõÛÃÁ ³ÙµáÕçáõÃÛ³Ùµ Ï³Ù Ù³ë³Ùµ Ï³½Ùí³Í »Ý ³Û¹ ÙÛáõë ä»ïáõÃÛáõÝáõÙ ³é³ç³óáÕ  ß³ÑáõÛÃÇó Ï³Ù »Ï³ÙïÇó: êáõÛÝ Ï»ïáõÙ áãÇÝã ãÇ Ù»ÏÝ³µ³ÝíÇ áñå»ë ä³ÛÙ³Ý³íáñíáÕ å»ïáõÃÛ³Ý ÏáÕÙÇó ³Û¹ ä»ïáõÃÛ³Ý ûñ»ÝùÝ»ñÇ Ñ³Ù³Ó³ÛÝ  ³ÛÝï»Õ ·ïÝíáÕ Ùßï³Ï³Ý Ñ³ëï³ïáõÃÛ³Ý ëï³ó³Í ß³ÑáõÛÃÝ»ñÇ ïÝûñÇÝáõÙÁ »Ï³Ùï³ÛÇÝ Ñ³ñÏÙ³Ý »ÝÃ³ñÏ»ÉÁ Ï³ÝË³ñ·»ÉáÕ ¹ñáõÛÃ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áÏáëÝ»ñ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³é³ç³óáÕ ¨ ÙÛáõë ä³ÛÙ³Ý³íáñíáÕ å»ïáõÃÛ³Ý é»½Ç¹»ÝïÇÝ í×³ñíáÕ ïáÏáëÝ»ñÁ  Ï³ñáÕ »Ý Ñ³ñÏí»É ³Û¹ ÙÛáõë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ïáÏáëÝ»ñÁ Ï³ñáÕ »Ý Ñ³ñÏí»É Ý³¨ ³ÛÝ ä³ÛÙ³Ý³íáñíáÕ å»ïáõÃÛáõÝáõÙ, áñï»Õ ³é³ç³ÝáõÙ »Ýª ³Û¹ ä³ÛÙ³Ý³íáñíáÕ å»ïáõÃÛ³Ý ûñ»ÝùÝ»ñÇÝ Ñ³Ù³Ó³ÛÝ, µ³Ûó, »Ã» ëï³óáÕÁ ïáÏáëÝ»ñÇ ÷³ëï³óÇ ë»÷³Ï³Ý³ï»ñÝ ¿, ³Û¹ Ó¨áí ·³ÝÓíáÕ Ñ³ñÏÁ ãå»ïù ¿ ·»ñ³½³ÝóÇ ïáÏáëÝ»ñÇ Ñ³Ù³Ë³éÝ ·áõÙ³ñÇ 10 (ï³ëÁ) ïáÏáëÁª ³ÛÝ ¹»åùáõÙ, »ñµ ïáÏáëÝ»ñÁ ëï³óíáõÙ »Ý ÙÛáõë ä³ÛÙ³Ý³íáñíáÕ å»ïáõÃÛ³Ý é»½Ç¹»ÝïÇ ÏáÕÙÇó, áñÁ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Ç é»½Ç¹»ÝïÇ ¹»åùáõÙª µ³ÝÏ³ÛÇÝ ·áñÍáõÝ»áõÃÛáõÝ Çñ³Ï³Ý³óÝ»Éáõ ÉÇó»Ý½Ç³ áõÝ»óáÕ ó³ÝÏ³ó³Í Ñ³ëï³ïáõÃÛáõÝ ¿,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Â³ÇÉ³Ý¹Ç é»½Ç¹»ÝïÇ ¹»åùáõÙª ó³ÝÏ³ó³Í ýÇÝ³Ýë³Ï³Ý Ñ³ëï³ïáõÃÛáõÝ ¿ (Ý»ñ³éÛ³É ³å³Ñáí³·ñ³Ï³Ý ÁÝÏ»ñáõÃÛáõÝÁ)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Ý³Û³Í ëáõÛÝ Ñá¹í³ÍÇ 2-ñ¹ Ï»ïÇ ¹ñáõÛÃÝ»ñÇÝª ä³ÛÙ³Ý³íáñíáÕ å»ïáõÃÛáõÝáõÙ ³é³ç³óáÕ ¨ ÙÛáõë ä³ÛÙ³Ý³íáñíáÕ å»ïáõÃÛ³Ý Ï³é³í³ñáõÃÛ³ÝÁ, ³ÛÝï»Õ ëï»ÕÍí³Í ÇßË³ÝáõÃÛ³Ý Ù³ñÙÇÝÝ»ñÇÝ, ³Û¹ ÙÛáõë ä³ÛÙ³Ý³íáñíáÕ å»ïáõÃÛ³Ý Ï»ÝïñáÝ³Ï³Ý µ³ÝÏÇÝ Ï³Ù Â³ÇÉ³Ý¹Ç ³ñï³Ñ³ÝÙ³Ý-Ý»ñÙáõÍÙ³Ý µ³ÝÏÇÝ í×³ñíáÕ ïáÏáëÝ»ñÁ å»ïù ¿ ³½³ïí»Ý Ñ³ñÏáõÙÇó ³é³çÇÝÁ ÑÇß³ï³Ïí³Í ä³ÛÙ³Ý³íáñíáÕ å»ïáõÃÛáõÝáõÙ:</w:t>
      </w:r>
    </w:p>
    <w:p>
      <w:pPr>
        <w:pStyle w:val="TextBodyIndent"/>
        <w:ind w:right="454"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4. §îáÏáëÝ»ñ¦ ï»ñÙÇÝÁ ëáõÛÝ Ñá¹í³ÍáõÙ û·ï³·áñÍ»ÉÇë Ýß³Ý³ÏáõÙ ¿ª ó³ÝÏ³ó³Í ï»ë³ÏÇ å³ñï³å³Ñ³ÝçÝ»ñÇó »Ï³ÙáõïÁª ³ÝÏ³Ë ÑÇåáÃ»ù³ÛÇÝ ³å³ÑáíáõÙÇó ¨ ³ÝÏ³Ë å³ñï³å³ÝÇ ß³ÑáõÛÃÇÝ Ù³ëÝ³ÏóáõÃÛ³Ý Çñ³íáõÝùÇ ³éÏ³ÛáõÃÛáõÝÇó, Ù³ëÝ³íáñ³å»ë, Ï³é³</w:t>
        <w:softHyphen/>
        <w:t>í³ñ³Ï³Ý ³ñÅ»ÃÕÃ»ñÇó »Ï³ÙáõïÁ ¨ å³ñï³ïáÙë»ñÇó Ï³Ù ÷áË³éáõÃÛ³Ý ïáÙë»ñÇó »Ï³ÙáõïÁ, Ý»ñ³éÛ³É ³Û¹åÇëÇ ³ñÅ»ÃÕÃ»ñÇ, å³ñï³ïáÙë»ñÇ ¨ ÷áË³éáõÃÛ³Ý ïáÙë»ñÇ Ñ»ï Ï³åí³Í  å³ñ·¨³í×³ñÝ»ñÝ áõ Ùñó³Ý³ÏÝ»ñÁ, ÇÝãå»ë Ý³¨ ³ÛÝ »Ï³ÙáõïÁ, áñÁ ä³ÛÙ³Ý³íáñíáÕ å»ïáõÃÛ³Ý, áñï»Õ ³é³ç³ÝáõÙ ¿ »Ï³ÙáõïÁ,  Ñ³ñÏÙ³Ý ûñ»ÝùÝ»ñáí Ñ³í³ë³ñ»óí³Í ¿ ÷áË ïí³Í ¹ñ³ÙÇó ëï³óí³Í »Ï³ÙïÇÝ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1-ÇÝ ¨ 2-ñ¹ Ï»ï»ñÇ ¹ñáõÛÃÝ»ñÁ ã»Ý ÏÇñ³éíáõÙ, »Ã» ïáÏáëÝ»ñ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ï»Õ ³é³ç³ÝáõÙ »Ý ïáÏáëÝ»ñÁª  ³ÛÝï»Õ ·ïÝíáÕ Ùßï³Ï³Ý Ñ³ëï³ïáõÃÛ³Ý ÙÇçáóáí, Ï³Ù ³ÝÏ³Ë ³ÝÓÝ³Ï³Ý Í³é³ÛáõÃÛáõÝÝ»ñ ¿ Ù³ïáõóáõÙ ³Û¹ ÙÛáõë ä»ïáõÃÛáõÝáõÙ ³ÛÝï»Õ ·ïÝíáÕ Ñ³ëï³ïáõÝ µ³½³ÛÇ ÙÇçáóáí, ¨ å³ñï³å³Ñ³ÝçÁ, áñÇ ³éÝ</w:t>
        <w:softHyphen/>
        <w:t>ãáõÃ</w:t>
        <w:softHyphen/>
        <w:t>Û³Ùµ í×³ñíáõÙ »Ý ïáÏáëÝ»ñÁ, ·áñÍÝ³Ï³Ýáñ»Ý Ï³åí³Í ¿ ³Û¹åÇëÇ Ùßï³Ï³Ý Ñ³ëï³ïáõÃÛ³Ý Ï³Ù Ñ³ëï³ïáõÝ µ³½³ÛÇ Ñ»ï: ²Û¹ ¹»åùáõÙ, Ñ³Ý·³Ù³ÝùÝ»ñÇó Ï³Ëí³Í, ÏÇñ³éíáõÙ »Ý 7-ñ¹ Ñá¹í³ÍÇ Ï³Ù 14-ñ¹ Ñá¹í³ÍÇ ¹ñáõÛÃÝ»ñ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îáÏáëÝ»ñÁ Ñ³Ù³ñíáõÙ »Ý ³é³ç³ó³Í ä³ÛÙ³Ý³íáñíáÕ å»ïáõÃÛáõÝáõÙ, »Ã» í×³ñáÕÝ ÇÝùÁ ä»ïáõÃÛáõÝÝ ¿, ³Û¹ ä»ïáõÃÛ³Ý ï»Õ³Ï³Ý ÇßË³ÝáõÃÛáõÝÁ Ï³Ù é»½Ç¹»ÝïÁ: ê³Ï³ÛÝ, »ñµ ïáÏáëÝ»ñ í×³ñáÕ ³ÝÓÁ, ³ÝÏ³Ë ä³ÛÙ³Ý³íáñíáÕ å»ïáõÃÛ³Ý é»½Ç¹»Ýï ÉÇÝ»Éáõ Ï³Ù ãÉÇÝ»Éáõ Ñ³Ý·³Ù³ÝùÇó, ä³ÛÙ³Ý³íáñíáÕ å»ïáõÃÛáõÝáõÙ áõÝÇ Ùßï³Ï³Ý Ñ³ëï³ïáõÃÛáõÝ Ï³Ù Ñ³ëï³ïáõÝ µ³½³, áñáÝó ³éÝãáõÃÛ³Ùµ ³é³ç³ó»É ¿ å³ñïùÁ, áñÇ ïáÏáëÝ»ñÁ í×³ñíáõÙ »Ý, ¨ ³Û¹ ïáÏáëÝ»ñÇ í×³ñÙ³Ý Í³Ëë»ñÁ ÏñáõÙ ¿ ³Û¹åÇëÇ Ùßï³Ï³Ý Ñ³ëï³ïáõÃÛáõÝÁ Ï³Ù Ñ³ëï³ïáõÝ µ³½³Ý, ³å³ ³Û¹ ïáÏáëÝ»ñÁ Ñ³Ù³ñíáõÙ »Ý ³é³ç³ó³Í ³ÛÝ ä»ïáõÃÛáõÝáõÙ, áñï»Õ ·ïÝíáõÙ ¿ Ùßï³Ï³Ý Ñ³ëï³ïáõÃÛáõÝÁ Ï³Ù Ñ³ëï³ïáõÝ µ³½³Ý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ñµ í×³ñáÕÇ ¨ ÷³ëï³óÇ ë»÷³Ï³Ý³ïÇñáç Ï³Ù Ýñ³Ýó »ñÏáõëÇ ¨ áñ¨¿ ³ÛÉ ³ÝÓÇ ÙÇç¨ Ñ³ïáõÏ Ñ³ñ³µ»ñáõÃÛáõÝÝ»ñÇ å³ï×³éáí å³ñï³å³Ñ³ÝçÇÝ í»ñ³µ»ñáÕ í×³ñíáÕ ïáÏáëÝ»ñÇ ·áõÙ³ñÁ ·»ñ³½³ÝóáõÙ ¿ ³ÛÝ ·áõÙ³ñÇÝ, áñÁ ÏÑ³Ù³Ó³ÛÝ»óí»ñ í×³ñáÕÇ ¨ ÷³ëï³óÇ ë»÷³</w:t>
        <w:softHyphen/>
        <w:t>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áõÙÝ»ñÇ ³í»ÉóáõÏ³ÛÇÝ Ù³ëÁ ÙÝáõÙ ¿ Ñ³ñÏÙ³Ý »ÝÃ³Ï³ Ûáõñ³ù³ÝãÛáõñ ä³ÛÙ³Ý³íáñíáÕ å»ïáõÃÛ³Ý ûñ»ÝùÝ»ñÇÝ Ñ³Ù³å³ï³ëË³Ýª Ñ³ßíÇ ³éÝ»Éáí ëáõÛÝ ÎáÝí»ÝóÇ³ÛÇ ³ÛÉ ¹ñáõÛÃÝ»ñÁ:</w:t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áÛ³ÉÃÇ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³é³ç³óáÕ ¨ ÙÛáõë ä³ÛÙ³Ý³íáñíáÕ å»ïáõÃÛ³Ý é»½Ç¹»ÝïÇÝ í×³ñíáÕ éáÛ³ÉÃÇÝ Ï³ñáÕ ¿ Ñ³ñÏí»É ³Û¹ ÙÛáõë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éáÛ³ÉÃÇÝ Ï³ñáÕ ¿ Ñ³ñÏí»É Ý³¨ ³ÛÝ ä³ÛÙ³Ý³íáñíáÕ å»ïáõÃÛáõÝáõÙ, áñï»Õ ³ÛÝ ³é³ç³ÝáõÙ ¿ª ³Û¹ ä»ïáõÃÛ³Ý ûñ»ÝùÝ»ñÇÝ Ñ³Ù³å³ï³ëË³Ý, ë³Ï³ÛÝ »Ã» ëï³óáÕÁ  éáÛ³ÉÃÇÇ ÷³ëï³óÇ ë»÷³Ï³Ý³ï»ñÝ ¿ ¨ ÙÛáõë ä³ÛÙ³Ý³íáñíáÕ å»ïáõÃÛ³Ý é»½Ç¹»ÝïÝ ¿, ³å³ ·³ÝÓíáÕ Ñ³ñÏÁ ãå»ïù ¿ ·»ñ³½³ÝóÇ éáÛ³ÉÃÇÇ Ñ³Ù³Ë³éÝ ·áõÙ³ñÇ 15 (ï³ëÝÑÇÝ·) ïáÏáë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èáÛ³ÉÃÇ¦ ï»ñÙÇÝÁ ëáõÛÝ Ñá¹í³ÍáõÙ û·ï³·áñÍ»ÉÇë Ýß³Ý³ÏáõÙ ¿ª ÷áËÑ³ïáõóÙ³Ý Ó¨áí ëï³ó³Í ó³ÝÏ³ó³Í ï»ë³ÏÇ í×³ñáõÙ  ·ñ³Ï³Ý, ³ñí»ëï³µ³Ý³Ï³Ý Ï³Ù ·Çï³Ï³Ý ³ßË³</w:t>
        <w:softHyphen/>
        <w:t>ï³Ýù</w:t>
        <w:softHyphen/>
        <w:t>Ý»ñÇ, Ý»ñ³éÛ³É ÏÇÝáÝÏ³ñÝ»ñÇ Ï³Ù é³¹Çá Ï³Ù Ñ»éáõëï³ï»ë³ÛÇÝ  Ñ»é³ñÓ³ÏÙ³Ý Ñ³Ù³ñ û·ï³·áñÍíáÕ ýÇÉÙ»ñÇ Ï³Ù Ó³ÛÝ»ñÇ½Ý»ñÇ, ó³ÝÏ³ó³Í å³ï»ÝïÇ, ³åñ³Ýù³ÛÇÝ Ýß³ÝÇ, Ý³Ë³·ÍÇ Ï³Ù Ùá¹»ÉÇ, ·Í³·ñÇ, ·³ÕïÝÇ µ³Ý³Ó¨Ç Ï³Ù ·áñÍÁÝÃ³óÇ ó³ÝÏ³ó³Í Ñ»ÕÇÝ³Ï³ÛÇÝ Çñ³íáõÝùÇ û·ï³·áñÍÙ³Ý Ï³Ù û·ï³·áñÍÙ³Ý Çñ³íáõÝùÇ Ñ³Ù³ñ, Ï³Ù ³ñ¹ÛáõÝ³µ»ñ³Ï³Ý, ³é¨ïñ³ÛÇÝ Ï³Ù ·Çï³Ï³Ý ë³ñù³íáñáõÙÝ»ñÇ Ñ»ÕÇÝ³Ï³ÛÇÝ Çñ³íáõÝùÇ û·ï³·áñÍÙ³Ý Ï³Ù û·ï³·áñÍÙ³Ý Çñ³íáõÝùÇ Ñ³Ù³ñ, Ï³Ù ³ñ¹ÛáõÝ³µ»ñ³Ï³Ý, ³é¨ïñ³ÛÇÝ Ï³Ù ·Çï³Ï³Ý ÷áñÓÇÝ í»ñ³µ»ñáÕ ï»Õ»ÏáõÃÛ³Ý Ñ³Ù³ñ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áõÙ, »Ã» éáÛ³ÉÃÇ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ï»Õ ³é³ç³ÝáõÙ ¿ éáÛ³ÉÃÇÝª ³ÛÝï»Õ ·ïÝíáÕ Ùßï³Ï³Ý Ñ³ëï³ïáõÃÛ³Ý ÙÇçáóáí, Ï³Ù ³ÝÏ³Ë ³ÝÓÝ³Ï³Ý Í³é³ÛáõÃÛáõÝÝ»ñ ¿ Ù³ïáõóáõÙ  ³Û¹ ÙÛáõë ä»ïáõÃÛáõÝáõÙ ³ÛÝï»Õ ·ïÝíáÕ Ñ³ëï³ïáõÝ µ³½³ÛÇ ÙÇçáóáí, ¨ Çñ³íáõÝùÁ Ï³Ù ·áõÛùÁ, áñáÝó ³éÝãáõÃÛ³Ùµ í×³ñíáõÙ ¿ éáÛ³ÉÃÇÝ, Çñ³Ï³ÝáõÙ Ï³åí³Í ¿ ³Û¹åÇëÇ Ùßï³Ï³Ý Ñ³ëï³ïáõÃÛ³Ý Ï³Ù Ñ³ëï³ïáõÝ µ³½³ÛÇ Ñ»ï: ²Û¹ ¹»åùáõÙ, Ñ³Ý·³Ù³ÝùÝ»ñÇó Ï³Ëí³Í, ÏÇñ³éíáõÙ »Ý 7-ñ¹ Ñá¹í³ÍÇ Ï³Ù 14-ñ¹ Ñá¹í³ÍÇ ¹ñáõÛÃÝ»ñ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èáÛ³ÉÃÇÝ Ñ³Ù³ñíáõÙ ¿ ³é³ç³ó³Í ä³ÛÙ³Ý³íáñíáÕ å»ïáõÃÛáõÝáõÙ, »Ã» í×³ñáÕÝ ÇÝùÁ ³Û¹ ä»ïáõÃÛáõÝÝ ¿, ³Û¹ ä»ïáõÃÛ³Ý ï»Õ³Ï³Ý ÇßË³ÝáõÃÛ³Ý Ù³ñÙÇÝÁ Ï³Ù é»½Ç¹»ÝïÁ: ê³Ï³ÛÝ, »ñµ éáÛ³ÉÃÇÝ í×³ñáÕ ³ÝÓÁ, ³ÝÏ³Ë ä³ÛÙ³Ý³íáñíáÕ å»ïáõÃÛ³Ý é»½Ç¹»Ýï ÉÇÝ»Éáõ Ï³Ù ãÉÇÝ»Éáõ Ñ³Ý·³Ù³ÝùÇó, ä³ÛÙ³Ý³íáñíáÕ å»ïáõÃÛáõÝáõÙ áõÝÇ Ùßï³Ï³Ý Ñ³ëï³ïáõÃÛáõÝ Ï³Ù Ñ³ëï³ïáõÝ µ³½³, áñáÝó ³éÝãáõÃÛ³Ùµ ³é³ç³ó»É ¿ éáÛ³ÉÃÇ í×³ñ»Éáõ å³ñï³íáñáõÃÛáõÝÁ, ¨ ³Û¹åÇëÇ éáÛ³ÉÃÇÇ í×³ñÙ³Ý Í³Ëë»ñÁ ÏñáõÙ ¿ ³Û¹åÇëÇ Ùßï³Ï³Ý Ñ³ëï³ïáõÃÛáõÝÁ Ï³Ù Ñ³ëï³ïáõÝ µ³½³Ý, ³å³ ³Û¹åÇëÇ éáÛ³ÉÃÇÝ Ñ³Ù³ñíáõÙ ¿ ³é³ç³ó³Í ³ÛÝ ä»ïáõÃÛáõÝáõÙ, áñï»Õ ·ïÝíáõÙ ¿ Ùßï³Ï³Ý Ñ³ëï³ïáõÃÛáõÝÁ Ï³Ù Ñ³ëï³ïáõÝ µ³½³Ý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ñµ í×³ñáÕÇ ¨ ÷³ëï³óÇ ë»÷³Ï³Ý³ïÇñáç Ï³Ù Ýñ³Ýó »ñÏáõëÇ ¨ áñ¨¿ ³ÛÉ ³ÝÓÇ ÙÇç¨ Ñ³ïáõÏ Ñ³ñ³µ»ñáõÃÛáõÝÝ»ñÇ å³ï×³éáí û·ï³·áñÍÙ³Ý, Çñ³íáõÝùÇ Ï³Ù ï»Õ»ÏáõÃÛ³Ý Ñ³Ù³ñ í×³ñíáÕ éáÛ³ÉÃÇÇ ·áõÙ³ñÁ ·»ñ³½³ÝóáõÙ ¿ ³ÛÝ ·áõÙ³ñÁ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áõÙÝ»ñÇ ³í»ÉóáõÏ³ÛÇÝ Ù³ëÁ »ÝÃ³Ï³ ¿ Ñ³ñÏÙ³Ý Ûáõñ³ù³ÝãÛáõñ ä³ÛÙ³Ý³íáñíáÕ å»ïáõÃÛ³Ý ûñ»ÝùÝ»ñÇÝ Ñ³Ù³å³ï³ëË³Ýª Ñ³ßíÇ ³éÝ»Éáí ëáõÛÝ ÎáÝí»ÝóÇ³ÛÇ ³ÛÉ ¹ñáõÛÃÝ»ñÁ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Ç ³ñÅ»ùÇ Ñ³í»É³×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6–ñ¹ Ñá¹í³ÍáõÙ Ýßí³Í ¨ ÙÛáõë ä³ÛÙ³Ý³íáñíáÕ å»ïáõÃÛáõÝáõÙ ·ïÝíáÕ ³Ýß³ñÅ ·áõÛùÇ ûï³ñáõÙÇó ä³ÛÙ³Ý³íáñíáÕ å»ïáõÃÛ³Ý é»½Ç¹»ÝïÇ ëï³ó³Í ³ñÅ»ùÇ Ñ³í»É³×Á Ï³ñáÕ ¿ Ñ³ñÏí»É ³Û¹ ÙÛáõë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Ûáõë ä³ÛÙ³Ý³íáñíáÕ å»ïáõÃÛáõÝáõÙ ä³ÛÙ³Ý³íáñíáÕ å»ïáõÃÛ³Ý Ó»éÝ³ñÏáõÃÛ³Ý áõÝ»ó³Í Ùßï³Ï³Ý Ñ³ëï³ïáõÃÛ³Ý Ó»éÝ³ñÏ³ïÇñ³Ï³Ý ·áõÛùÇ Ù³ë Ï³½ÙáÕ ß³ñÅ³Ï³Ý ·áõÛùÇ Ï³Ù ÙÛáõë ä³ÛÙ³Ý³íáñíáÕ å»ïáõÃÛáõÝáõÙ ³ÝÏ³Ë ³ÝÓÝ³Ï³Ý Í³é³ÛáõÃÛáõÝÝ»ñÇ Ù³ïáõóÙ³Ý Ýå³</w:t>
        <w:softHyphen/>
        <w:t>ï³</w:t>
        <w:softHyphen/>
        <w:t>Ïáí ä³ÛÙ³Ý³íáñíáÕ å»ïáõÃÛ³Ý é»½Ç¹»ÝïÇ áõÝ»ó³Í  Ñ³ëï³ïáõÝ µ³½³ÛÇÝ í»ñ³µ»ñáÕ ß³ñÅ³Ï³Ý ·áõÛùÇ ûï³ñáõÙÇó ³é³ç³ó³Í ³ñÅ»ùÇ Ñ³í»É³×Á, Ý»ñ³éÛ³É ³Û¹åÇëÇ Ùßï³Ï³Ý Ñ³ëï³ïáõÃÛ³Ý (³é³ÝÓÇÝ Ï³Ù ³ÙµáÕç Ó»éÝ³ñÏáõÃÛ³Ý Ñ»ï Ù»Ïï»Õ) Ï³Ù ³Û¹åÇëÇ Ñ³ëï³ïáõÝ µ³½³ÛÇ ûï³ñáõÙÇó ³é³ç³ó³Í ³ñÅ»ùÇ Ñ³í»É³×Á, Ï³ñáÕ ¿ Ñ³ñÏí»É ³Û¹ ÙÛáõë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³Ý Ó»éÝ³ñÏáõÃÛ³Ý ÏáÕÙÇó ÙÇç³½·³ÛÇÝ ÷áË³¹ñáõÙÝ»ñáõÙ ß³Ñ³·áñÍíáÕ Íáí³ÛÇÝ Ï³Ù ·»ï³ÛÇÝ Ý³í»ñÇ, û¹³Ý³í»ñÇ, ×³Ý³å³ñÑ³ÛÇÝ Ï³Ù »ñÏ³ÃáõÕ³ÛÇÝ ÷áË³¹ñ³ÙÇçáóÝ»ñÇ Ï³Ù ³Û¹åÇëÇ Íáí³ÛÇÝ Ï³Ù ·»ï³ÛÇÝ Ý³í»ñÇ, û¹³Ý³í»ñÇ, ×³Ý³å³ñÑ³ÛÇÝ Ï³Ù »ñÏ³ÃáõÕ³ÛÇÝ ÷áË³¹ñ³ÙÇçáóÝ»ñÇ ß³Ñ³·áñÍÙ³ÝÁ í»ñ³µ»ñáÕ ß³ñÅ³Ï³Ý ·áõÛùÇ ûï³ñáõÙÇó ëï³óí³Í ³ñÅ»ùÇ Ñ³í»É³×Á »ÝÃ³Ï³ ¿ Ñ³ñÏÙ³Ý ÙÇ³ÛÝ ³Û¹ ä³ÛÙ³Ý³íáñíáÕ å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áõÛÝ Ñá¹í³ÍÇ 1-ÇÝ, 2-ñ¹ ¨ 3-ñ¹ Ï»ï»ñáõÙ ÑÇß³ï³Ïí³Í ·áõÛùÇó ï³ñµ»ñíáÕ ó³ÝÏ³ó³Í ³ÛÉ ·áõÛùÇ ûï³ñáõÙÇó ³é³ç³ó³Í ³ñÅ»ùÇ Ñ³í»É³×Á »ÝÃ³Ï³ ¿ Ñ³ñÏÙ³Ý ÙÇ³ÛÝ ³ÛÝ ä³ÛÙ³Ý³íáñíáÕ å»ïáõÃÛáõÝáõÙ, áñÇ é»½Ç¹»ÝïÝ ¿ Ñ³Ý¹Çë³ÝáõÙ ûï³ñáÕ ³ÝÓÁ: êáõÛÝ Ï»ïáõÙ áãÇÝã ãÇ ËáãÁÝ¹áïáõÙ ä³ÛÙ³Ý³íáñíáÕ å»ïáõÃÛáõÝÝ»ñÇó Ûáõñ³ù³ÝãÛáõñÇÝ Ñ³ñÏ»Éáõ µ³ÅÝ»ïáÙë»ñÇ Ï³Ù ³ÛÉ ³ñÅ»ÃÕÃ»ñÇ í³×³éùÇó Ï³Ù ÷áË³ÝóáõÙÇó ëï³óí³Í ³ñÅ»ùÇ Ñ³í»É³×Á Ï³Ù »Ï³ÙáõïÁ:</w:t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²ÝÏ³Ë ³ÝÓÝ³Ï³Ý Í³é³ÛáõÃÛáõÝÝ»ñ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³ëÝ³·Çï³Ï³Ý Í³é³ÛáõÃÛáõÝÝ»ñÇó Ï³Ù ³ÝÏ³Ë µÝáõÛÃÇ ³ÛÉ  ·áñÍáõÝ»áõÃÛáõÝÇó ä³Û</w:t>
        <w:softHyphen/>
        <w:t>Ù³Ý³</w:t>
        <w:softHyphen/>
        <w:t>íáñíáÕ å»ïáõÃÛ³Ý é»½Ç¹»ÝïÇ ëï³ó³Í »Ï³ÙáõïÁ »ÝÃ³Ï³ ¿ Ñ³ñÏÙ³Ý ÙÇ³ÛÝ ³Û¹ ä»ïáõÃÛáõÝáõÙ, µ³ó³éáõÃÛ³Ùµ Ñ»ï¨Û³É ¹»åù»ñÇ, »ñµ ÝÙ³Ý »Ï³ÙáõïÁ Ï³ñáÕ ¿ Ñ³ñÏí»É Ý³¨ ÙÛáõë ä³ÛÙ³Ý³íáñíáÕ å»ïáõÃÛáõÝáõÙ.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»Ã» Ý³ Çñ ·áñÍáõÝ»áõÃÛáõÝÁ Çñ³Ï³Ý³óÝ»Éáõ Ýå³ï³Ïáí ÙÛáõë ä³ÛÙ³Ý³íáñíáÕ å»ïáõÃÛáõÝáõÙ Çñ ïñ³Ù³¹ñáõÃÛ³Ý ï³Ï áõÝÇ Ñ³ëï³ïáõÝ µ³½³: ²Û¹ ¹»åùáõÙ ³Û¹ ÙÛáõë ä»ïáõÃÛáõÝáõÙ Ï³ñáÕ ¿ Ñ³ñÏí»É ÙÇ³ÛÝ ³Û¹ Ñ³ëï³ïáõÝ µ³½³ÛÇÝ í»ñ³·ñíáÕ »Ï³ÙïÇ Ù³ëÁ, Ï³Ù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ó³ÝÏ³ó³Í ï³ëÝ»ñÏáõ³ÙëÛ³ Å³Ù³Ý³Ï³Ñ³ïí³ÍáõÙ ÙÛáõë ä³Û</w:t>
        <w:softHyphen/>
        <w:t>Ù³Ý³</w:t>
        <w:softHyphen/>
        <w:t>íáñíáÕ å»ïáõÃÛáõÝáõÙ Ýñ³ Ý»ñÏ³ÛáõÃÛ³Ý Å³Ù³Ý³Ï³Ñ³ïí³ÍÁ Ï³Ù Å³Ù³Ý³Ï³Ñ³ïí³ÍÝ»ñÁ  Ï³½ÙáõÙ Ï³Ù ·»ñ³½³ÝóáõÙ »Ý ÁÝ¹Ñ³Ýáõñ ³éÙ³Ùµ 183 (Ñ³ñÛáõñ áõÃëáõÝ»ñ»ù) ûñÁ: ²Û¹ ¹»åùáõÙ  ÙÛáõë ä»ïáõÃÛáõÝáõÙ Ï³ñáÕ ¿ Ñ³ñÏí»É ÙÇ³ÛÝ ³Û¹ ä»ïáõÃÛáõÝáõÙ Çñ³Ï³Ý³óí³Í ·áñÍáõÝ»áõÃÛáõÝÇó ëï³óí³Í »Ï³ÙïÇ Ù³ëÁ, Ï³Ù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ÙÛáõë ä³Û</w:t>
        <w:softHyphen/>
        <w:t>Ù³Ý³</w:t>
        <w:softHyphen/>
        <w:t>íáñíáÕ å»ïáõÃÛáõÝáõÙ Çñ ·áñÍáõÝ»áõÃÛ³Ý Ñ³Ù³ñ í³ñÓ³ïñáõÃÛáõÝÁ í×³ñíáõÙ ¿ ³Û¹ ä³Û</w:t>
        <w:softHyphen/>
        <w:t>Ù³Ý³</w:t>
        <w:softHyphen/>
        <w:t>íáñíáÕ å»ïáõÃÛ³Ý é»½Ç¹»ÝïÇ Ï³Ù ³Û¹ ä³Û</w:t>
        <w:softHyphen/>
        <w:t>Ù³Ý³</w:t>
        <w:softHyphen/>
        <w:t>íáñíáÕ å»ïáõÃÛáõÝáõÙ ·ïÝíáÕ Ùßï³Ï³Ý Ñ³ëï³ïáõÃÛ³Ý Ï³Ù Ñ³ëï³ïáõÝ µ³½³ÛÇ ÏáÕÙÇó: ²Û¹ ¹»åùáõÙ í³ñÓ³ïñáõÃÛáõÝÁ Ï³ñáÕ ¿ Ñ³ñÏí»É ÙÇ³ÛÝ ³Û¹ ÙÛáõë ä»ïáõÃÛáõÝáõÙ ³é³ç³ó³Í Ù³ëáí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³ëÝ³·Çï³Ï³Ý Í³é³ÛáõÃÛáõÝÝ»ñ¦ ï»ñÙÇÝÁ Ý»ñ³éáõÙ ¿ Ñ³ïÏ³å»ë ³ÝÏ³Ë ·Çï³Ï³Ý, ·ñ³Ï³Ý, ³ñí»ëï³µ³Ý³Ï³Ý, ÏñÃ³Ï³Ý Ï³Ù áõëáõóã³Ï³Ý ·áñÍáõÝ»áõÃÛáõÝÁ, ÇÝãå»ë Ý³¨ µÅÇßÏ</w:t>
        <w:softHyphen/>
        <w:t>Ý»ñÇ, ³ï³ÙÝ³µáõÛÅÝ»ñÇ, Çñ³í³µ³ÝÝ»ñÇ, ×³ñï³ñ³·»ïÝ»ñÇ, ×³ñï³ñ³å»ïÝ»ñÇ ¨ Ñ³ß</w:t>
        <w:softHyphen/>
        <w:t>í³</w:t>
        <w:softHyphen/>
        <w:t>å³Ñ</w:t>
        <w:softHyphen/>
        <w:t>Ý»ñÇ ³ÝÏ³Ë ·áñÍáõÝ»áõÃÛáõÝÁ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Î³ËÛ³É ³ÝÓÝ³Ï³Ý Í³é³ÛáõÃÛáõÝÝ»ñ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ßíÇ ³éÝ»Éáí 16-ñ¹, 18-ñ¹ ¨ 19-ñ¹ Ñá¹í³ÍÝ»ñÇ ¹ñáõÛÃÝ»ñÁª ä³ÛÙ³Ý³íáñíáÕ å»ïáõÃÛ³Ý é»½Ç¹»ÝïÇ ÏáÕÙÇó í³ñÓáõ ³ßË³ï³ÝùÇ ¹ÇÙ³ó ëï³óí³Í ³ßË³ï³í³ñÓÁ ¨  Ñ³Ù³ÝÙ³Ý ³ÛÉ í³ñÓ³ïñáõÃÛáõÝÝ»ñÁ »ÝÃ³Ï³ »Ý Ñ³ñÏÙ³Ý ÙÇ³ÛÝ ³Û¹ ä»ïáõÃÛáõÝáõÙ, »Ã»  ³Û¹åÇëÇ í³ñÓáõ ³ßË³ï³ÝùÁ ãÇ Çñ³Ï³Ý³óíáõÙ ÙÛáõë ä³ÛÙ³Ý³íáñíáÕ å»ïáõÃÛáõÝáõÙ: ºÃ» í³ñÓáõ ³ßË³ï³ÝùÁ Çñ³Ï³Ý³óíáõÙ ¿ ³Û¹ Ï»ñå, ³å³ ¹ñ³ Ñ»ï Ï³åí³Í í³ñÓ³ïñáõÃÛáõÝÁ Ï³ñáÕ ¿ Ñ³ñÏí»É ³Û¹ ÙÛáõë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Ý³Û³Í 1-Ý Ï»ïÇ ¹ñáõÛÃÝ»ñÇÝª ä³ÛÙ³Ý³íáñíáÕ å»ïáõÃÛ³Ý é»½Ç¹»ÝïÇ ÏáÕÙÇó ÙÛáõë ä³ÛÙ³Ý³íáñíáÕ å»ïáõÃÛáõÝáõÙ Çñ³Ï³Ý³óíáÕ í³ñÓáõ ³ßË³ï³ÝùÇ ¹ÇÙ³ó ëï³óí³Í í³ñÓ³ïñáõÃÛáõÝÁ »ÝÃ³Ï³ ¿ Ñ³ñÏÙ³Ý ÙÇ³ÛÝ ³é³çÇÝÁ ÑÇß³ï³Ïí³Í ä»ïáõÃÛáõÝáõÙ, »Ã»ª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ï³óáÕÁ ó³ÝÏ³ó³Í ï³ëÝ»ñÏáõ³ÙëÛ³ Å³Ù³Ý³Ï³Ñ³ïí³ÍáõÙ ÙÛáõë ä»ïáõÃÛáõÝáõÙ ·ïÝíáõÙ ¿ ÁÝ¹Ñ³Ýáõñ ³éÙ³Ùµ 183 (Ñ³ñÛáõñ áõÃëáõÝ»ñ»ù) ûñÁ ã·»ñ³½³ÝóáÕ Å³</w:t>
        <w:softHyphen/>
        <w:t>Ù³</w:t>
        <w:softHyphen/>
        <w:t>Ý³</w:t>
        <w:softHyphen/>
        <w:t>Ï³</w:t>
        <w:softHyphen/>
        <w:t>Ñ³ï</w:t>
        <w:softHyphen/>
        <w:t xml:space="preserve">í³ÍáõÙ Ï³Ù Å³Ù³Ý³Ï³Ñ³ïí³ÍÝ»ñáõÙ, ¨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í³ñÓ³ïñáõÃÛáõÝÁ í×³ñíáõÙ ¿ ÙÛáõë ä»ïáõÃÛ³Ý é»½Ç¹»Ýï ãÑ³Ý¹Çë³óáÕ  ·áñÍ³ïáõÇ ÏáÕÙÇó Ï³Ù Ýñ³ ³ÝáõÝÇó, ¨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³ñÓ³ïñáõÃÛ³Ý Í³Ëë»ñÁ ãÇ ÏñáõÙ ÙÛáõë ä»ïáõÃÛáõÝáõÙ ·áñÍ³ïáõÇ áõÝ»ó³Í Ùßï³Ï³Ý Ñ³ëï³ïáõÃÛáõÝÁ Ï³Ù Ñ³ëï³ïáõÝ µ³½³Ý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Ý³Û³Í ëáõÛÝ Ñá¹í³ÍÇ Ý³Ëáñ¹ ¹ñáõÛÃÝ»ñÇÝª ÙÇç³½·³ÛÇÝ ÷áË³¹ñáõÙÝ»ñáõÙ ß³Ñ³·áñÍíáÕ Íáí³ÛÇÝ Ï³Ù ·»ï³ÛÇÝ Ý³í»ñÇ, û¹³Ý³íÇ, ×³Ý³å³ñÑ³ÛÇÝ Ï³Ù »ñÏ³ÃáõÕ³ÛÇÝ ÷áË³¹ñ³ÙÇçáóÝ»ñÇ íñ³  Çñ³Ï³Ý³óíáÕ í³ñÓáõ ³ßË³ï³ÝùÇ ¹ÇÙ³ó ëï³ó³Í í³ñÓ³ïñáõÃÛáõÝÁ »ÝÃ³Ï³ ¿ Ñ³ñÏÙ³Ý ÙÇ³ÛÝ ³Û¹ ä»ïáõÃÛáõÝáõÙ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Ýûñ»ÝÝ»ñÇ ÑáÝáñ³ñÝ»ñ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ñå»ë ÙÛáõë ä³ÛÙ³Ý³íáñíáÕ å»ïáõÃÛ³Ý é»½Ç¹»Ýï Ñ³Ý¹Çë³óáÕ ÁÝÏ»ñáõÃÛ³Ý ïÝûñ»ÝÝ»ñÇ ËáñÑñ¹Ç ³Ý¹³Ùª ä³ÛÙ³Ý³íáñíáÕ å»ïáõÃÛ³Ý é»½Ç¹»ÝïÇ ÏáÕÙÇó ëï³óí³Í ïÝûñ»ÝÝ»ñÇ ÑáÝ³</w:t>
        <w:softHyphen/>
        <w:t>ñ³ñ</w:t>
        <w:softHyphen/>
        <w:t>Ý»ñÁ ¨ ³ÛÉ Ñ³Ù³ÝÙ³Ý í×³ñáõÙÝ»ñÁ Ï³ñáÕ »Ý Ñ³ñÏí»É ³Û¹ ÙÛáõë ä»ïáõÃÛáõÝáõÙ:</w:t>
      </w:r>
    </w:p>
    <w:p>
      <w:pPr>
        <w:pStyle w:val="Normal"/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²ñïÇëïÝ»ñ ¨ Ù³ñ½ÇÏÝ»ñ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âÝ³Û³Í 14-ñ¹ ¨ 15-ñ¹ Ñá¹í³ÍÝ»ñÇ ¹ñáõÛÃÝ»ñÇÝª ÙÛáõë ä³ÛÙ³Ý³íáñíáÕ å»ïáõÃÛáõÝáõÙ Çñ³Ï³Ý³óñ³Í ³ÝÓ</w:t>
        <w:softHyphen/>
        <w:t>Ý³</w:t>
        <w:softHyphen/>
        <w:t>Ï³Ý ·áñÍáõÝ»áõÃÛáõÝÇó áñå»ë ³ñí»ëïÇ ·áñÍÇã, ÇÝãåÇëÇÝ ¿ Ã³ïñáÝÇ, ÏÇÝáÛÇ, é³¹ÇáÛÇ Ï³Ù Ñ»éáõëï³ï»ëáõÃÛ³Ý ³ñïÇëïÁ Ï³Ù »ñ³ÅÇßïÁ, Ï³Ù áñå»ë Ù³ñ½ÇÏ ä³ÛÙ³Ý³íáñíáÕ å»ïáõÃÛ³Ý é»½Ç¹»ÝïÇ ëï³ó³Í »Ï³</w:t>
        <w:softHyphen/>
        <w:t>ÙáõïÁ Ï³ñáÕ ¿ Ñ³ñÏí»É ³Û¹ ÙÛáõë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³ñí»ëïÇ ·áñÍãÇ Ï³Ù Ù³ñ½ÇÏÇª áñå»ë ³Û¹åÇëÇÝ Çñ³Ï³Ý³óñ³Í ³ÝÓÝ³Ï³Ý ·áñ</w:t>
        <w:softHyphen/>
        <w:t>Íáõ</w:t>
        <w:softHyphen/>
        <w:t>Ý»áõÃÛ³Ý Ñ»ï Ï³åí³Í »Ï³ÙáõïÁ Ñ³ßí»·ñíáõÙ ¿ áã Ã» ³ÝÓ³Ùµ ³ñí»ëïÇ ·áñÍãÇÝ Ï³Ù Ù³ñ½ÇÏÇÝ, ³ÛÉ Ù»Ï áõñÇß ³ÝÓÇ, ³å³ ³Û¹ »Ï³ÙáõïÁ, ãÝ³Û³Í ëáõÛÝ ÎáÝí»ÝóÇ³ÛÇ 7-ñ¹, 14-ñ¹ ¨ 15-ñ¹ Ñá¹í³ÍÝ»ñÇ ¹ñáõÛÃÝ»ñÇÝ, Ï³ñáÕ ¿ Ñ³ñÏí»É ³ÛÝ ä³ÛÙ³Ý³íáñíáÕ å»ïáõÃÛáõÝáõÙ, áñï»Õ Çñ³Ï³Ý³óíáõÙ ¿ ³ñí»ëïÇ ·áñÍãÇ Ï³Ù Ù³ñ½ÇÏÇ ·áñÍáõÝ»áõÃÛáõÝ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1-ÇÝ ¨ 2-ñ¹ Ï»ï»ñÇ ¹ñáõÛÃÝ»ñÁ ã»Ý ÏÇñ³éíáõÙ ÙÛáõë ä³ÛÙ³Ý³íáñíáÕ å»ïáõÃÛáõÝáõÙ ä³ÛÙ³Ý³íáñíáÕ å»ïáõÃÛ³Ý ³ñí»ëïÇ ·áñÍãÇ Ï³Ù Ù³ñ½ÇÏÇ Ï³Ù Ó»éÝ³ñÏáõÃÛ³Ý ÏáÕÙÇó Çñ³Ï³Ý³óíáÕ ·áñÍáõÝ»áõÃÛáõÝÇó ëï³óí³Í »Ï³ÙïÇ ÝÏ³ïÙ³Ùµ, »Ã» ³Û¹ ä³ÛÙ³Ý³íáñíáÕ å»ïáõÃÛáõÝ ³ÛóÁ Ï³Ù ·áñÍáõÝ»áõÃÛáõÝ Çñ³Ï³Ý³óÝáÕ Ó»éÝ³ñÏáõÃÛáõÝÁ, Ñ³Ý·³Ù³ÝùÝ»ñÇó Ï³Ëí³Í, ÑÇÙÝ³Ï³ÝáõÙ ýÇÝ³Ýë³íáñíáõÙ ¿ ÙÛáõë ä³ÛÙ³Ý³íáñíáÕ å»ïáõÃÛ³Ýª Ý»ñ³éÛ³É ï»Õ³Ï³Ý ÇßË³ÝáõÃÛ³Ý Ù³ñÙÇÝÝ»ñÇ Ï³Ù ûñ»Ýùáí ë³ÑÙ³Ýí³Í Ù³ñÙÇÝÝ»ñÇ, Ñ³Ýñ³ÛÇÝ ÙÇçáóÝ»ñÇ Ñ³ßíÇÝ:</w:t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Ýë³Ãáß³ÏÝ»ñ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ßíÇ ³éÝ»Éáí 19-ñ¹ Ñá¹í³ÍÇ 2-ñ¹ Ï»ïÇ ¹ñáõÛÃÝ»ñÁª ä³ÛÙ³Ý³íáñíáÕ å»ïáõÃÛ³Ý é»½Ç¹»ÝïÇÝ ³ÝóÛ³ÉáõÙ í³ñÓáõ ³ßË³ï³ÝùÇ ³éÝãáõÃÛ³Ùµ í×³ñí³Í Ï»Ýë³Ãáß³ÏÝ»ñÁ ¨ ³ÛÉ Ñ³Ù³ÝÙ³Ý í³ñÓ³ïñáõÃÛáõÝÝ»ñÁ   »ÝÃ³Ï³ »Ý Ñ³ñÏÙ³Ý ÙÇ³ÛÝ ³Û¹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Ý³Û³Í 1-ÇÝ Ï»ïÇ ¹ñáõÛÃÝ»ñÇÝª ä³ÛÙ³Ý³íáñíáÕ å»ïáõÃÛ³Ý é»½Ç¹»ÝïÇ ÏáÕÙÇó ëï³óí³Í Ï»Ýë³Ãáß³ÏÝ»ñÁ ¨ ³ÛÉ Ñ³Ù³ÝÙ³Ý í³ñÓ³ïñáõÃÛáõÝÝ»ñÁ Ï³ñáÕ »Ý Ñ³ñÏí»É ÙÛáõë ä³ÛÙ³Ý³íáñíáÕ å»ïáõÃÛáõÝáõÙ, »Ã» ³Û¹åÇëÇ í×³ñáõÙÝ»ñÁ Ï³ï³ñíáõÙ »Ý ³Û¹ ÙÛáõë ä»ïáõÃÛ³Ý Ó»éÝ³ñÏáõÃÛ³Ý Ï³Ù ³ÛÝï»Õ ï»Õ³Ï³Ûí³Í Ùßï³Ï³Ý Ñ³ëï³ïáõÃÛ³Ý ÏáÕÙÇó:</w:t>
      </w:r>
    </w:p>
    <w:p>
      <w:pPr>
        <w:pStyle w:val="Normal"/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»ï³Ï³Ý Í³é³ÛáõÃÛáõÝ</w:t>
      </w:r>
    </w:p>
    <w:p>
      <w:pPr>
        <w:pStyle w:val="Normal"/>
        <w:ind w:right="454" w:firstLine="426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³) ä³ÛÙ³Ý³íáñíáÕ å»ïáõÃÛ³Ý Ï³Ù ï»Õ³Ï³Ý ÇßË³ÝáõÃÛ³Ý Ù³ñÙÇÝÝ»ñÇ ÏáÕÙÇó ýÇ½ÇÏ³Ï³Ý ³ÝÓÇÝ ³Û¹ ä»ïáõÃÛ³ÝÁ Ï³Ù ÇßË³ÝáõÃÛ³ÝÁ Ù³ïáõó³Í Í³é³ÛáõÃÛáõÝÝ»ñÇ ¹ÇÙ³ó í×³ñí³Íª Ï»Ýë³Ãáß³ÏÇó ï³ñµ»ñíáÕ í³ñÓ³ïñáõÃÛáõÝÝ»ñÁ Ï³ñáÕ »Ý Ñ³ñÏí»É ÙÇ³ÛÝ ³Û¹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³Ï³ÛÝ ³Û¹åÇëÇ í³ñÓ³ïñáõÃÛáõÝÝ»ñÁ »ÝÃ³Ï³ »Ý Ñ³ñÏÙ³Ý ÙÇ³ÛÝ ÙÛáõë ä³ÛÙ³Ý³íáñíáÕ å»ïáõÃÛáõÝáõÙ, »Ã» Í³é³ÛáõÃÛáõÝÝ»ñÁ Ù³ïáõóíáõÙ »Ý ³Û¹ ÙÛáõë ä»ïáõÃÛáõÝáõÙ, ¨ ³Û¹ ä»ïáõÃÛ³Ý é»½Ç¹»Ýï Ñ³Ý¹Çë³óáÕ ýÇ½ÇÏ³Ï³Ý ³ÝÓÁ.</w:t>
      </w:r>
    </w:p>
    <w:p>
      <w:pPr>
        <w:pStyle w:val="Normal"/>
        <w:ind w:left="851" w:right="454" w:hanging="131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</w:t>
        <w:tab/>
        <w:t>Ñ³Ý¹Çë³ÝáõÙ ¿ ³Û¹ ä»ïáõÃÛ³Ý ³½·³ÛÇÝ ³ÝÓÁ, Ï³Ù</w:t>
      </w:r>
    </w:p>
    <w:p>
      <w:pPr>
        <w:pStyle w:val="Normal"/>
        <w:ind w:left="851" w:right="454" w:hanging="131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</w:t>
        <w:tab/>
        <w:t>ãÇ ¹³ñÓ»É ³Û¹ ä»ïáõÃÛ³Ý é»½Ç¹»ÝïÁ µ³ó³é³å»ë Í³é³ÛáõÃÛáõÝÝ»ñ Ù³ïáõó»Éáõ Ýå³ï³Ïáí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³) ä³ÛÙ³Ý³íáñíáÕ å»ïáõÃÛ³Ý Ï³Ù ï»Õ³Ï³Ý ÇßË³ÝáõÃÛ³Ý Ù³ñÙÇÝÝ»ñÇ ÏáÕÙÇó Ï³Ù Ýñ³Ýó ÏáÕÙÇó ëï»ÕÍí³Í ÑÇÙÝ³¹ñ³ÙÝ»ñÇó ýÇ½ÇÏ³Ï³Ý ³ÝÓÇÝª ³Û¹ ä»ïáõÃÛ³ÝÁ Ï³Ù ëïáñ³µ³Å³ÝÙ³ÝÁ Ï³Ù ÇßË³ÝáõÃÛ³ÝÁ Ù³ïáõó³Í Í³é³ÛáõÃÛáõÝÝ»ñÇ ¹ÇÙ³ó í×³ñí³Í áñ¨¿ Ï»Ýë³Ãáß³Ï Ï³ñáÕ ¿ Ñ³ñÏí»É ÙÇ³ÛÝ ³Û¹ ä»ïáõÃÛáõÝáõÙ: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³Ï³ÛÝ ³Û¹åÇëÇ Ï»Ýë³Ãáß³ÏÁ »ÝÃ³Ï³ ¿ Ñ³ñÏÙ³Ý ÙÇ³ÛÝ ÙÛáõë ä³ÛÙ³Ý³íáñíáÕ å»ïáõÃÛáõÝáõÙ, »Ã» ýÇ½ÇÏ³Ï³Ý ³ÝÓÁ Ñ³Ý¹Çë³ÝáõÙ ¿ ³Û¹ ä»ïáõÃÛ³Ý é»½Ç¹»ÝïÝ áõ ³½·³ÛÇÝ ³ÝÓ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5-ñ¹, 16-ñ¹ ¨ 18-ñ¹ Ñá¹í³ÍÝ»ñÇ ¹ñáõÛÃÝ»ñÁ ÏÇñ³éíáõÙ »Ý ä³ÛÙ³Ý³íáñíáÕ å»ïáõÃÛ³Ý Ï³Ù ï»Õ³Ï³Ý ÇßË³ÝáõÃÛ³Ý Ù³ñÙÇÝÝ»ñÇ ÏáÕÙÇó Çñ³Ï³Ý³óíáÕ Ó»éÝ³ñÏ³ïÇñ³Ï³Ý ·áñÍáõ</w:t>
        <w:softHyphen/>
        <w:t>Ý»áõÃ</w:t>
        <w:softHyphen/>
        <w:t xml:space="preserve">Û³Ý Ñ»ï Ï³åí³Í Í³é³ÛáõÃÛáõÝÝ»ñÇ ¹ÇÙ³ó í³ñÓ³ïñáõÃÛáõÝÝ»ñÇ ¨ Ï»Ýë³Ãáß³ÏÝ»ñÇ ÝÏ³ïÙ³Ùµ: </w:t>
      </w:r>
    </w:p>
    <w:p>
      <w:pPr>
        <w:pStyle w:val="Normal"/>
        <w:ind w:right="454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àõë³ÝáÕÝ»ñ </w:t>
      </w:r>
    </w:p>
    <w:p>
      <w:pPr>
        <w:pStyle w:val="Normal"/>
        <w:ind w:right="454" w:firstLine="426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Ýã¨ ä³ÛÙ³Ý³íáñíáÕ å»ïáõÃÛáõÝ Å³Ù³Ý»ÉáõÝ ³ÝÙÇç³å»ë Ý³Ëáñ¹áÕ å³ÑÁ ÙÛáõë ä³ÛÙ³Ý³íáñíáÕ å»ïáõÃÛ³Ý é»½Ç¹»Ýï Ñ³Ý¹Çë³ó³Í Ï³Ù ³Û¹ å»ïáõÃÛ³Ý é»½Ç¹»Ýï Ñ³Ý¹Çë³óáÕ ¨ ³é³çÇÝÁ ÑÇß³ï³Ïí³Í ä»ïáõÃÛáõÝáõÙ µ³ó³é³å»ë áõë³Ý»Éáõ Ï³Ù ÏñÃáõÃÛáõÝ ëï³Ý³Éáõ Ýå³ï³Ïáí ·ïÝíáÕ áõë³ÝáÕÇ, ³ß³Ï»ñïÇ Ï³Ù ÷áñÓÝ³ÏÇ ÏáÕÙÇó ëï³óíáÕ ³ÛÝ í×³ñáõÙÝ»ñÁ, áñáÝù Ý³Ë³ï»ëí³Í »Ý ³åñ»Éáõ, áõë³Ý»Éáõ Ï³Ù Ù³ëÝ³·Çï³Ý³Éáõ Ñ³Ù³ñ, ³Û¹ ä»ïáõÃÛáõÝáõÙ ã»Ý Ñ³ñÏíáõÙ, »Ã» ³Û¹åÇëÇ í×³ñáõÙÝ»ñÁ ³é³ç³ÝáõÙ »Ý ³Û¹ ä»ïáõÃÛáõÝÇó ¹áõñë ·ïÝíáÕ ³ÕµÛáõñÝ»ñÇó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Ûáõë ä³ÛÙ³Ý³íáñíáÕ å»ïáõÃÛáõÝáõÙ Ù³ïáõó³Í Í³é³ÛáõÃÛáõÝÝ»ñÇ ¹ÇÙ³ó áõë³ÝáÕÇÝ, ³ß³Ï»ñïÇÝ Ï³Ù ÷áñÓÝ³ÏÇÝ í×³ñí³Í í³ñÓ³ïñáõÃÛáõÝÁ, Ï³Ëí³Í Ñ³Ý·³Ù³ÝùÝ»ñÇó, ³Û¹ ä»ïáõÃÛáõÝáõÙ ãÇ Ñ³ñÏíÇ 5 ï³ñÇ Å³Ù³Ý³Ï³Ñ³ïí³ÍáõÙ, »Ã» ³Û¹åÇëÇ Í³é³ÛáõÃÛáõÝÝ»ñÇ Ù³ïáõóáõÙÁ Ï³åí³Í ¿ Ýñ³ ³åñ»Éáõ, áõë³Ý»Éáõ Ï³Ù Ù³ëÝ³·Çï³Ý³Éáõ Ñ»ï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ñáý»ëáñÝ»ñ, áõëáõóÇãÝ»ñ ¨ Ñ»ï³½áïáÕÝ»ñ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Ýã¨ ä³ÛÙ³Ý³íáñíáÕ å»ïáõÃÛáõÝ Å³Ù³Ý»ÉáõÝ ³ÝÙÇç³å»ë Ý³Ëáñ¹áÕ å³ÑÁ ÙÛáõë ä³ÛÙ³Ý³íáñíáÕ å»ïáõÃÛ³Ý é»½Ç¹»Ýï Ñ³Ý¹Çë³ó³Í Ï³Ù ³Û¹ å»ïáõÃÛ³Ý é»½Ç¹»Ýï Ñ³Ý¹Çë³óáÕ ýÇ½ÇÏ³Ï³Ý ³ÝÓÁ, áñÁ ³é³çÇÝÁ ÑÇß³ï³Ïí³Í ä³ÛÙ³Ý³íáñíáÕ å»ïáõÃÛáõÝáõÙ ¿ ·ïÝíáõÙ í»ñçÇÝÇë Çñ³í³ëáõ Ù³ñÙÇÝÝ»ñÇ ÏáÕÙÇó ×³Ý³ãíáÕ ó³ÝÏ³ó³Í Ñ³Ù³Éë³ñ³ÝÇ, ùáÉ»çÇ, ¹åñáóÇ Ï³Ù ³ÛÉ Ñ³Ù³ÝÙ³Ý áõëáõÙÝ³Ï³Ý Ñ³ëï³ïáõÃÛ³Ý Ññ³í»ñáí, µ³ó³é³å»ë ³Û¹åÇëÇ áõëáõÙÝ³Ï³Ý Ñ³ëï³ïáõÃÛáõÝáõÙ ¹³ë³í³Ý¹Ù³Ý Ï³Ù Ñ»ï³½áïÙ³Ý Ï³Ù »ñÏáõëÇ Ýå³ï³Ïáí ³é³çÇÝÁ ÑÇß³ï³Ïí³Í ä³ÛÙ³Ý³íáñíáÕ å»ïáõÃÛáõÝáõÙ ³½³ïíáõÙ ¿ Ñ³ñÏáõÙÇó ³Û¹ ä»ïáõÃÛáõÝáõÙ ³Û¹åÇëÇ ¹³ë³í³Ý¹Ù³Ý Ï³Ù Ñ»ï³½áïáõÙÝ»ñÇ Ñ³Ù³ñ ëï³ó³Í í³ñÓ³ïñáõÃÛáõÝÝ»ñÇ ·Íáíª Çñ å³ñï³Ï³ÝáõÃÛáõÝÝ»ñÇ ëï³ÝÓÙ³Ý Å³ÙÏ»ïÇó 2 ï³ñÇÝ ã·»ñ³½³ÝóáÕ Å³Ù³Ý³Ï³Ñ³ïí³ÍÇ Ñ³Ù³ñ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-ÇÝ Ï»ïÇ ¹ñáõÛÃÝ»ñÁ ã»Ý ÏÇñ³éíáõÙ Ñ»ï³½áïáõÃÛáõÝÝ»ñÇó ëï³ó³Í »Ï³ÙáõïÝ»ñÇ ÝÏ³ïÙ³Ùµ, »Ã» ³Û¹åÇëÇ Ñ»ï³½áïáõÃÛáõÝÝ»ñÁ ýÇ½ÇÏ³Ï³Ý ³ÝÓÇ ÏáÕÙÇó ÑÇÙÝ³Ï³ÝáõÙ ³Ýó »Ý Ï³óí»É áñáß³ÏÇ ³ÝÓÇ Ï³Ù ³ÝÓ³Ýó Ù³ëÝ³íáñ ß³Ñ»ñÇ Ñ³Ù³ñ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»Ï³Ùáõï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å»ïáõÃÛ³Ý é»½Ç¹»Ý</w:t>
        <w:softHyphen/>
        <w:t>ïÇª ëáõÛÝ ÎáÝí»ÝóÇ³ÛÇ Ý³Ëáñ¹ Ñá¹í³ÍÝ»ñáõÙ ãùÝÝ³ñÏí³Í »Ï³ÙïÇ ï³ññ»ñÁ, ³ÝÏ³Ë ³é³ç³óÙ³Ý í³ÛñÇó, »ÝÃ³Ï³ »Ý Ñ³ñÏÙ³Ý ÙÇ³ÛÝ ³Û¹ ä»ïáõÃÛáõÝáõ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-ÇÝ Ï»ïÇ ¹ñáõÛÃÝ»ñÁ ã»Ý ÏÇñ³éíáõÙ 6-ñ¹ Ñá¹í³ÍÇ 2-ñ¹ Ï»ïáõÙ ë³ÑÙ³Ýí³Í ³Ýß³ñÅ ·áõÛùÇ »Ï³ÙïÇó ï³ñµ»ñíáÕ »Ï³ÙïÇ ÝÏ³ïÙ³Ùµ, »Ã» ³Û¹åÇëÇ »Ï³Ùáõï ëï³óáÕÁ, ÉÇÝ»Éáí ä³ÛÙ³Ý³íáñíáÕ å»ïáõÃÛ³Ý é»½Ç¹»ÝïÁ Ó»éÝ³ñÏ³ïÇñ³Ï³Ý ·áñÍáõÝ»áõÃÛáõÝ ¿ Çñ³Ï³Ý³óÝáõÙ ÙÛáõë ä³ÛÙ³Ý³íáñíáÕ å»ïáõÃÛáõÝáõÙª ³ÛÝï»Õ ·ïÝíáÕ Ùßï³Ï³Ý Ñ³ëï³ïáõÃÛ³Ý ÙÇçáóáí, Ï³Ù ³ÝÏ³Ë ³ÝÓÝ³Ï³Ý Í³é³ÛáõÃÛáõÝÝ»ñ ¿ Ù³ïáõóáõÙ ³ÛÝï»Õ ·ïÝíáÕ Ñ³ëï³ïáõÝ µ³½³ÛÇ ÙÇçáóáí, ¨ »Ï³ÙáõïÁ Çñ³Ï³ÝáõÙ í»ñ³·ñ»ÉÇ ¿ ³Û¹åÇëÇ Ùßï³Ï³Ý Ñ³ëï³ïáõÃÛ³ÝÁ Ï³Ù Ñ³ëï³ïáõÝ µ³½³ÛÇÝ: ²Û¹ ¹»åùáõÙ, Ñ³Ý·³Ù³ÝùÝ»ñÇó Ï³Ëí³Í, ÏÇñ³éíáõÙ »Ý   7-ñ¹ Ñá¹í³ÍÇ Ï³Ù 14-ñ¹ Ñá¹í³ÍÇ ¹ñáõÛÃÝ»ñÁ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Ï³Ë 1-ÇÝ ¨ 2-ñ¹ Ï»ï»ñÇ ¹ñáõÛÃÝ»ñÇóª ä³ÛÙ³Ý³íáñíáÕ å»ïáõÃÛ³Ý é»½Ç¹»ÝïÇª ëáõÛÝ ÎáÝí»ÝóÇ³ÛÇ Ý³Ëáñ¹ Ñá¹í³ÍÝ»ñáõÙ ãÑÇß³ï³Ïí³Í ¨ ÙÛáõë ä³ÛÙ³Ý³íáñíáÕ å»ïáõÃÛáõÝáõÙ ³é³ç³ó³Í »Ï³ÙïÇ ï»ë³ÏÝ»ñÁ Ï³ñáÕ »Ý Ñ³ñÏí»É Ý³¨ ÙÛáõë ä»ïáõÃÛáõÝáõÙ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6-ñ¹ Ñá¹í³ÍáõÙ Ýßí³Í ³Ýß³ñÅ ·áõÛùÇ ï»ëùáí Ý»ñÏ³Û³óí³Íª ä³ÛÙ³Ý³íáñíáÕ å»ïáõÃÛ³Ý é»½Ç¹»ÝïÇÝ å³ïÏ³ÝáÕ ¨ ÙÛáõë ä³ÛÙÝ³íáñíáÕ å»ïáõÃÛáõÝáõÙ ·ïÝíáÕ ·áõÛùÁ Ï³ñáÕ ¿ Ñ³ñÏí»É ³Û¹ ÙÛáõë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Ûáõë ä³ÛÙ³Ý³íáñíáÕ å»ïáõÃÛáõÝáõÙ ä³ÛÙ³Ý³íáñíáÕ å»ïáõÃÛ³Ý Ó»éÝ³ñÏáõÃÛ³Ý  áõÝ»</w:t>
        <w:softHyphen/>
        <w:t>ó³Í Ùßï³Ï³Ý Ñ³ëï³ïáõÃÛ³Ý Ó»éÝ³ñÏ³ïÇñ³Ï³Ý ·áõÛùÇ Ù³ë Ï³½ÙáÕ ß³ñÅ³Ï³Ý ·áõÛùÇ Ï³Ù ÙÛáõë ä³ÛÙ³Ý³íáñíáÕ å»ïáõÃÛáõÝáõÙ ³ÝÏ³Ë ³ÝÓÝ³Ï³Ý Í³é³ÛáõÃÛáõÝÝ»ñÇ Ù³ïáõóÙ³Ý Ýå³ï³Ïáí ä³ÛÙ³Ý³íáñíáÕ å»ïáõÃÛ³Ý é»½Ç¹»ÝïÇ Ñ³ëï³ïáõÝ µ³½³ÛÇÝ í»ñ³µ»ñáÕ ß³ñÅ³Ï³Ý ·áõÛùÇ ï»ëùáí Ý»ñÏ³Û³óí³Í ·áõÛùÁ, Ï³ñáÕ ¿ Ñ³ñÏí»É ³Û¹ ÙÛáõë ä»ïáõÃÛáõÝáõÙ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ØÇç³½·³ÛÇÝ ÷áË³¹ñáõÙÝ»ñáõÙ ß³Ñ³·áñÍíáÕª ä³ÛÙ³Ý³íáñíáÕ å»ïáõÃÛ³Ý é»½Ç¹»ÝïÇÝ å³ïÏ³ÝáÕ  Íáí³ÛÇÝ, ·»ï³ÛÇÝ Ý³í»ñáí, û¹³Ý³í»ñáí, ×³Ý³å³ñÑ³ÛÇÝ Ï³Ù »ñÏ³ÃáõÕ³ÛÇÝ ÷áË³¹ñ³ÙÇçáóÝ»ñáí Ï³Ù ³Û¹åÇëÇ Íáí³ÛÇÝ, ·»ï³ÛÇÝ Ý³í»ñÇ, û¹³Ý³í»ñÇ, ×³Ý³å³ñÑ³ÛÇÝ Ï³Ù »ñÏ³ÃáõÕ³ÛÇÝ ÷áË³¹ñ³ÙÇçáóÝ»ñÇ ß³Ñ³·áñÍÙ³ÝÁ ß³ñÅ³Ï³Ý ·áõÛùáí Ý»ñÏ³Û³óí³Í ·áõÛùÁ Ñ³ñÏíáõÙ ¿ ÙÇ³ÛÝ ³Û¹ ä»ïáõÃÛáõÝáõÙ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åÇëÇ ÁÝÏ»ñáõÃÛ³Ý µ³ÅÝ»ïáÙë»ñáí Ï³Ù ³ÛÉ Ïáñåáñ³ïÇí Çñ³íáõÝùÝ»ñáí Ý»ñÏ³Û³óí³Í ·áõÛùÁ, áñÇ ³ÏïÇíÝ»ñÁ ·ÉË³íáñ³å»ë Ï³½Ùí³Í »Ý ä³ÛÙ³Ý³íáñíáÕ å»ïáõÃÛáõÝáõÙ ·ïÝíáÕ ³Ýß³ñÅ ·áõÛùÇó, Ï³ñáÕ ¿ Ñ³ñÏí»É ³Û¹  ä»ïáõÃÛáõÝáõ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ä³ÛÙ³Ý³íáñíáÕ å»ïáõÃÛ³Ý é»½Ç¹»ÝïÇ ·áõÛùÇ µáÉáñ ³ÛÉ ï³ññ»ñÁ »ÝÃ³Ï³ »Ý Ñ³ñÏÙ³Ý ÙÇ³ÛÝ ³Û¹ ä»ïáõÃÛáõÝáõÙ: </w:t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ñÏÝ³ÏÇ Ñ³ñÏÙ³Ý µ³ó³éáõÙ</w:t>
      </w:r>
    </w:p>
    <w:p>
      <w:pPr>
        <w:pStyle w:val="Normal"/>
        <w:ind w:right="454" w:firstLine="426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ä³ÛÙ³Ý³íáñíáÕ å»ïáõÃÛáõÝáõÙ ÏñÏÝ³ÏÇ Ñ³ñÏáõÙÁ µ³ó³éíáõÙ ¿ Ñ»ï¨Û³É Ï»ñå.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 »ñµ ä³ÛÙ³Ý³íáñíáÕ å»ïáõÃÛ³Ý é»½Ç¹»ÝïÁ ëï³ÝáõÙ ¿ »Ï³ÙáõïÝ»ñ Ï³Ù ïÝûñÇÝáõÙ ¿ ·áõÛù, áñáÝù, ëáõÛÝ ÎáÝí»ÝóÇ³ÛÇ ¹ñáõÛÃÝ»ñÇÝ Ñ³Ù³å³ï³ëË³Ý, Ï³ñáÕ »Ý Ñ³ñÏí»É ÙÛáõë ä³ÛÙ³Ý³íáñíáÕ å»ïáõÃÛáõÝáõÙ, ³å³ ³é³çÇÝÁ ÑÇß³ï³Ïí³Í ä³ÛÙ³Ý³íáñíáÕ å»ïáõÃÛáõÝÁ ÃáõÛÉ³ïñáõÙ ¿.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³Û¹ é»½Ç¹»ÝïÇ »Ï³ÙïÇ Ñ³ñÏÇ Ýí³½»óáõÙ ÙÛáõë ä³ÛÙ³Ý³íáñíáÕ å»ïáõÃÛáõÝáõÙ í×³ñí³Í »Ï³ÙïÇ Ñ³ñÏÇÝ Ñ³í³ë³ñ ·áõÙ³ñÇ ã³÷áí,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³Û¹ é»½Ç¹»ÝïÇ ·áõÛùÇ Ñ³ñÏÇ Ýí³½»óáõÙª ÙÛáõë ä³ÛÙ³Ý³íáñíáÕ å»ïáõÃÛáõÝáõÙ í×³ñí³Í ·áõÛùÇ Ñ³ñÏÇÝ Ñ³í³ë³ñ ·áõÙ³ñÇ ã³÷áí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³Ï³ÛÝ »ñÏáõ ¹»åùáõÙ ¿É ³Û¹åÇëÇ Ýí³½»óáõÙÁ ãå»ïù ¿ ·»ñ³½³ÝóÇ ÙÇÝã¨ Ýí³½»óÙ³Ý Çñ³Ï³Ý³óáõÙÁ Ñ³ßí³ñÏí³Í »Ï³ÙïÇ Ñ³ñÏÇ Ï³Ù ·áõÛùÇ Ñ³ñÏÇ ³ÛÝ Ù³ëÁ, áñÁ, Ñ³Ý·³Ù³ÝùÝ»ñÇó Ï³Ëí³Í, í»ñ³·ñíáõÙ ¿ »Ï³ÙïÇÝ Ï³Ù ·áõÛùÇÝ, áñáÝù Ï³ñáÕ »Ý Ñ³ñÏí»É ³Û¹ ÙÛáõë ä³ÛÙ³Ý³íáñíáÕ å»ïáõÃÛáõÝáõÙ: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ºñµ, ëáõÛÝ ÎáÝí»ÝóÇ³ÛÇ ó³ÝÏ³ó³Í ¹ñáõÛÃÇ Ñ³Ù³Ó³ÛÝ, ä³ÛÙ³Ý³íáñíáÕ å»ïáõÃÛ³Ý é»½Ç¹»ÝïÇ ëï³ó³Í »Ï³ÙáõïÁ Ï³Ù Ýñ³Ý å³ïÏ³ÝáÕ ·áõÛùÁ ³Û¹ ä»ïáõÃÛáõÝáõÙ ³½³ïí³Í ¿ Ñ³ñÏáõÙÇó, ³Û¹ ä»ïáõÃÛáõÝÁ, ³ÛÝáõ³Ù»Ý³ÛÝÇí, Ï³ñáÕ ¿ ³Û¹åÇëÇ é»½Ç¹»ÝïÇ »Ï³ÙïÇ Ï³Ù ·áõÛùÇ ÙÝ³ó³Í Ù³ëÇ Ñ³Ù³ñ Ñ³ñÏÇ ·áõÙ³ñÁ Ñ³ßí³ñÏ»ÉÇë Ñ³ßíÇ ³éÝ»É ³½³ïí³Í »Ï³ÙáõïÁ Ï³Ù ·áõÛù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, ä³ÛÙ³Ý³íáñíáÕ å»ïáõÃÛ³Ý ûñ»ÝùÇÝ Ñ³Ù³å³ï³ëË³Ý, ³Û¹ ä»ïáõÃÛáõÝáõÙ ïñ³Ù³¹ñíáõÙ ¿ ëáõÛÝ ÎáÝí»ÝóÇ³Ûáí ÁÝ¹·ñÏíáÕ Ñ³ñÏ»ñÇó ³½³ïáõÙ Ï³Ù Ýí³½»óáõÙ, ³å³, ÎáÝí»ÝóÇ³ÛÇ ¹ñáõÛÃÝ»ñÇÝ Ñ³Ù³å³ï³ëË³Ý, í×³ñÙ³Ý »ÝÃ³Ï³, ë³Ï³ÛÝ ³Û¹ ³½³ïÙ³Ý Ï³Ù Ýí³½»óÙ³Ý å³ï×³éáí ãí×³ñí³Í Ñ³ñÏÁ Ñ³Ù³ñíáõÙ ¿ í×³ñí³Í 1-ÇÝ Ï»ïÇ Ýå³ï³ÏÝ»ñÇó »ÉÝ»Éáí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5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Ëïñ³Ï³ÝáõÃÛáõÝ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ä³ÛÙ³Ý³íáñíáÕ å»ïáõÃÛ³Ý ³½·³ÛÇÝ ³ÝÓÇÝù ã»Ý »ÝÃ³ñÏíáõÙ ÙÛáõë ä³ÛÙ³Ý³íáñíáÕ å»ïáõÃÛáõÝáõÙ ³ÛÉ Ï³Ù ³í»ÉÇ Í³Ýñ Ñ³ñÏÙ³Ý Ï³Ù ¹ñ³ Ñ»ï Ï³åí³Í áñ¨¿ å³ñï³íáñáõÃÛ³Ý, ù³Ý, ÙÇ¨ÝáõÛÝ Ñ³Ý·³Ù³ÝùÝ»ñÇ ¹»åùáõÙ, Ñ³ñÏáõÙÝ áõ ¹ñ³ Ñ»ï Ï³åí³Í å³ñï³íáñáõÃÛáõÝÝ»ñÁ, áñÇÝ »ÝÃ³ñÏíáõÙ Ï³Ù Ï³ñáÕ »Ý »ÝÃ³ñÏí»É ³Û¹ ÙÛáõë ä»ïáõÃÛ³Ý ³½·³ÛÇÝ ³ÝÓÇÝù: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ØÛáõë ä³ÛÙ³Ý³íáñíáÕ å»ïáõÃÛáõÝáõÙ ä³ÛÙ³Ý³íáñíáÕ å»ïáõÃÛ³Ý Ó»éÝ³ñÏáõÃÛ³Ý áõÝ»ó³Í Ùßï³Ï³Ý Ñ³ëï³ïáõÃÛ³Ý Ñ³ñÏáõÙÁ ³Û¹ ÙÛáõë ä»ïáõÃÛáõÝáõÙ ãå»ïù ¿ ÉÇÝÇ Ýí³½ µ³ñ»Ýå³ëï, ù³Ý ³Û¹ ÙÛáõë ä»ïáõÃÛ³Ý Ñ³Ù³ÝÙ³Ý ·áñÍáõÝ»áõÃÛáõÝ Çñ³Ï³Ý³óÝáÕ Ó»éÝ³ñÏáõÃÛ³Ý Ñ³ñÏáõÙÁ: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³Ý Ó»éÝ³ñÏáõÃÛáõÝÝ»ñÁ, áñáÝó Ï³åÇï³ÉÝ ³ÙµáÕçáõÃÛ³Ùµ Ï³Ù Ù³</w:t>
        <w:softHyphen/>
        <w:t>ë³Ùµ, áõÕÕ³ÏÇáñ»Ý Ï³Ù ³ÝáõÕÕ³ÏÇáñ»Ý å³ïÏ³ÝáõÙ Ï³Ù Ï³é³í³ñíáõÙ ¿ ÙÛáõë ä³ÛÙ³Ý³íáñíáÕ å»ïáõÃÛ³Ý Ù»Ï Ï³Ù ÙÇ ù³ÝÇ é»½Ç¹»ÝïÝ»ñÇ ÏáÕÙÇó, ã»Ý »ÝÃ³ñÏíÇ ³é³çÇÝÁ ÑÇß³ï³Ïí³Í ä»ïáõÃÛáõÝáõÙ ³ÛÉ Ï³Ù ³í»ÉÇ Í³Ýñ áñ¨¿ Ñ³ñÏÙ³Ý Ï³Ù ¹ñ³ Ñ»ï Ï³åí³Í áñ¨¿ å³ñ</w:t>
        <w:softHyphen/>
        <w:t>ï³íáñáõÃÛ³Ý, ù³Ý Ñ³ñÏáõÙÁ Ï³Ù ¹ñ³ Ñ»ï Ï³åí³Í å³ñï³íáñáõÃÛáõÝÝ»ñÁ, áñÇÝ »ÝÃ³ñÏíáõÙ »Ý Ï³Ù Ï³ñáÕ »Ý »ÝÃ³Ïí»É ³é³çÇÝÁ ÑÇß³ï³Ïí³Í ä»ïáõÃÛ³Ý ³ÛÉ Ñ³Ù³ÝÙ³Ý Ó»éÝ³ñÏáõÃÛáõÝÝ»ñÁ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áõÛÝ Ñá¹í³ÍÇ ¹ñáõÛÃÝ»ñÁ ã»Ý Ù»ÏÝ³µ³ÝíáõÙ áñå»ë ä³ÛÙ³Ý³íáñíáÕ å»ïáõÃÛ³ÝÁ å³ñï³íáñ»óÝáÕ ÙÛáõë ä³ÛÙ³Ý³íáñíáÕ å»ïáõÃÛ³Ý é»½Ç¹»ÝïÝ»ñÇÝ áñ¨¿ Ýí³½»óáõÙÝ»ñ ¨ ½»Õã»ñ, ³ÝÑ³ï³Ï³Ý Ñ³ñÏ³ÛÇÝ ³ñïáÝáõÃÛáõÝÝ»ñ ßÝáñÑ»Éáõ Ýñ³Ýó ù³Õ³ù³óÇ³Ï³Ý Ï³ñ·³íÇ×³ÏÇ Ï³Ù ÁÝï³Ý»Ï³Ý Ñ³Ý·³Ù³ÝùÝ»ñÇ ÑÇÙ³Ý íñ³, áñáÝù ³Û¹ ä»ïáõÃÛáõÝÁ ßÝáñÑáõÙ ¿ Çñ ë»÷³Ï³Ý é»½Ç¹»ÝïÝ»ñÇÝ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´³ó³éáõÃÛ³Ùµ ³ÛÝ ¹»åù»ñÇ, »ñµ ÏÇñ³éíáõÙ »Ý 9-ñ¹ Ñá¹í³ÍÇ 1-ÇÝ Ï»ïÇ, 11-ñ¹ Ñá¹í³ÍÇ 7-ñ¹ Ï»ïÇ Ï³Ù 12-ñ¹ Ñá¹í³ÍÇ 6-ñ¹ Ï»ïÇ ¹ñáõÛÃÝ»ñÁª ä³ÛÙ³Ý³íáñíáÕ å»ïáõÃÛ³Ý Ó»éÝ³ñÏáõÃÛ³Ý ÏáÕÙÇó ÙÛáõë ä³ÛÙ³Ý³íáñíáÕ å»ïáõÃÛ³Ý é»½Ç¹»ÝïÇÝ í×³ñ³Í ïáÏáëÝ»ñÁ, éáÛ³ÉÃÇÝ ¨ ³ÛÉ í³ñÓ³ïñáõÃÛáõÝÝ»ñÁ ³Û¹åÇëÇ Ó»éÝ³ñÏáõÃÛ³Ý Ñ³ñÏíáÕ ß³ÑáõÛÃÇ áñáßÙ³Ý Ýå³ï³Ïáí »ÝÃ³Ï³ »Ý Ýí³½»óÙ³Ý ÝáõÛÝ å³ÛÙ³ÝÝ»ñáí, ÇÝãå»ë ³é³çÇÝÁ ÑÇß³ï³Ïí³Í ä»ïáõÃÛ³Ý é»½Ç¹»ÝïÇÝ í×³ñ»ÉÇë: ÜÙ³Ý³å»ë ä³ÛÙ³Ý³íáñíáÕ å»ïáõÃÛ³Ý Ó»é</w:t>
        <w:softHyphen/>
        <w:t>Ý³ñ</w:t>
        <w:softHyphen/>
        <w:t>ÏáõÃÛ³Ý ó³ÝÏ³ó³Í å³ñïùÁ ÙÛáõë ä³ÛÙ³Ý³íáñíáÕ å»ïáõÃÛ³Ý é»½Ç¹»ÝïÇÝ ³Û¹ Ó»éÝ³ñÏáõÃÛ³Ý Ñ³ñÏíáÕ Ï³åÇï³ÉÇ áñáßÙ³Ý Ýå³ï³Ïáí »ÝÃ³Ï³ ¿ Ýí³½»óÙ³Ý ÝáõÛÝ å³ÛÙ³ÝÝ»ñáí, ÇÝãå»ë áñ  ³é³çÇÝÁ ÑÇß³ï³Ïí³Í ä»ïáõÃÛ³Ý é»½Ç¹»ÝïÇÝ å³ñïù ÉÇÝ»ÉÇë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êáõÛÝ Ñá¹í³ÍÇ ¹ñáõÛÃÝ»ñÁ ÏÇñ³éíáõÙ »Ý ÙÇ³ÛÝ ëáõÛÝ ÎáÝí»ÝóÇ³ÛÇ ³é³ñÏ³ Ñ³Ý¹Çë³óáÕ Ñ³ñÏ»ñÇ ÝÏ³ïÙ³Ùµ:</w:t>
      </w:r>
    </w:p>
    <w:p>
      <w:pPr>
        <w:pStyle w:val="Normal"/>
        <w:ind w:right="454" w:firstLine="426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firstLine="426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6</w:t>
      </w:r>
    </w:p>
    <w:p>
      <w:pPr>
        <w:pStyle w:val="Normal"/>
        <w:ind w:right="454" w:firstLine="426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öáËÑ³Ù³Ó³ÛÝ»óÙ³Ý ³ñ³ñáÕ³Ï³ñ· </w:t>
      </w:r>
    </w:p>
    <w:p>
      <w:pPr>
        <w:pStyle w:val="Normal"/>
        <w:ind w:right="454" w:firstLine="426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ÛÝ ¹»åùáõÙ, »ñµ ä³ÛÙ³Ý³íáñíáÕ å»ïáõÃÛ³Ý é»½Ç¹»ÝïÁ ·ïÝáõÙ ¿, áñ ä³ÛÙ³Ý³íáñíáÕ å»ïáõÃÛáõÝÝ»ñÇó Ù»ÏÇ Ï³Ù »ñÏáõëÇ ·áñÍáÕáõÃÛáõÝÝ»ñÁ Ñ³Ý·»óÝáõÙ »Ý Ï³Ù ÏÑ³Ý·»óÝ»Ý Ýñ³` ëáõÛÝ ÎáÝí»ÝóÇ³ÛÇÝ ãÑ³</w:t>
        <w:softHyphen/>
        <w:t>Ù³</w:t>
        <w:softHyphen/>
        <w:t>å³</w:t>
        <w:softHyphen/>
        <w:t>ï³ëË³ÝáÕ Ñ³ñÏÙ³Ý, ³å³ Ý³ Ï³ñáÕ ¿, ³Û¹ ä»ïáõÃÛáõÝÝ»ñÇ Ý»ñùÇÝ ûñ»Ýë¹ñáõÃÛ³Ùµ Ý³Ë³ï»ëí³Í å³ßïå³ÝáõÃÛ³Ý ÙÇçáóÝ»ñÇó ³ÝÏ³Ë, Ý»ñÏ³Û³óÝ»É Çñ ·áñÍÝ ³ÛÝ ä³ÛÙ³Ý³íáñíáÕ å»ïáõÃÛ³Ý Çñ³í³ëáõ Ù³ñÙÝÇÝ, áñÇ é»½Ç¹»ÝïÝ ¿ Ñ³Ý¹Çë³ÝáõÙ: ²Û¹åÇëÇ ·áñÍÁ å»ïù ¿ Ý»ñÏ³Û³óíÇ »ñ»ù ï³ñí³ ÁÝÃ³óùáõÙª ëáõÛÝ ÎáÝí»ÝóÇ³ÛÇ ¹ñáõÛÃÝ»ñÇÝ ãÑ³Ù³å³ï³ëË³ÝáÕ Ñ³ñÏÙ³Ý Ñ³Ý·»óÝáÕ ·áñÍáÕáõÃÛ³Ý Ù³ëÇÝ ³é³çÇÝ Í³ÝáõóÙ³Ý å³ÑÇó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ºÃ» Çñ³í³ëáõ Ù³ñÙÇÝÁ ¹ÇÙáõÙ-µáÕáùÁ Ñ³Ù³ñáõÙ ¿ ³ñ¹³ñ³óÇ, ¨ »Ã» Ý³      Ç íÇ×³ÏÇ ã¿ Ñ³Ý·»Éáõ ·áÑ³óáõóÇã ÉáõÍÙ³Ý, ³å³ Ý³ Ó·ïáõÙ ¿ ËÝ¹ÇñÁ ÉáõÍ»É ÙÛáõë ä³ÛÙ³Ý³íáñíáÕ å»ïáõÃÛ³Ý Çñ³í³ëáõ Ù³ñÙÝÇ Ñ»ï ÷áËÑ³Ù³Ó³ÛÝáõÃÛ³Ùµª ëáõÛÝ ÎáÝí»ÝóÇ³ÛÇÝ ãÑ³Ù³å³ï³ëË³ÝáÕ Ñ³ñÏáõÙÁ µ³ó³é»Éáõ Ýå³ï³Ïáí: 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áõÝÝ»ñÇ Çñ³í³ëáõ Ù³ñÙÇÝÝ»ñÁ ÎáÝí»ÝóÇ³ÛÇ Ù»ÏÝ³µ³ÝÙ³Ý Ï³Ù ÏÇñ³é</w:t>
        <w:softHyphen/>
        <w:t>Ù³Ý ÁÝÃ³óùáõÙ ³é³ç³óáÕ ó³ÝÏ³ó³Í ¹Åí³ñáõÃÛáõÝ Ï³Ù Ï³ëÏ³Í Ó·ïáõÙ »Ý ÉáõÍ»É ÷áËÑ³Ù³Ó³ÛÝáõÃÛ³Ùµ: Üñ³Ýù Ï³ñáÕ »Ý Ý³¨ ËáñÑñ¹³Ïó»É ÙÇÙÛ³Ýó Ñ»ï ÎáÝí»ÝóÇ³Ûáí ãÝ³Ë³ï»ëí³Í ¹»åù»ñáõÙ ÏñÏÝ³ÏÇ Ñ³ñÏáõÙÁ µ³ó³é»Éáõ í»ñ³µ»ñÛ³É: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ä³ÛÙ³Ý³íáñíáÕ å»ïáõÃÛáõÝÝ»ñÇ Çñ³í³ëáõ Ù³ñÙÇÝÝ»ñÁ Ï³ñáÕ »Ý áõÕÕ³ÏÇ Ï³å Ñ³ëï³ï»É ÙÇÙÛ³Ýó Ñ»ï Ý³Ëáñ¹ Ï»ï»ñÇ ³éÝãáõÃÛ³Ùµ Ñ³Ù³Ó³ÛÝáõÃÛ³Ý Ñ³ëÝ»Éáõ Ýå³ï³Ïáí: 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27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î»Õ»ÏáõÃÛáõÝÝ»ñÇ ÷áË³Ý³ÏáõÙ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right="454" w:firstLine="720"/>
        <w:rPr>
          <w:sz w:val="26"/>
        </w:rPr>
      </w:pPr>
      <w:r>
        <w:rPr>
          <w:sz w:val="26"/>
        </w:rPr>
        <w:t>1. ä³ÛÙ³Ý³íáñíáÕ å»ïáõÃÛáõÝÝ»ñÇ Çñ³í³ëáõ Ù³ñÙÇÝÝ»ñÁ Ï÷áË³Ý³Ï»Ý ³ÛÝåÇëÇ ï»Õ»ÏáõÃÛáõÝÝ»ñ, áñáÝù ³ÝÑñ³Å»ßï ÏÉÇÝ»Ý ëáõÛÝ ÎáÝí»ÝóÇ³ÛÇ Ï³Ù ÎáÝí»ÝóÇ³ÛáõÙ ÁÝ·ñÏí³Í Ñ³ñÏ»ñÇ í»ñ³µ»ñÛ³É ä³ÛÙ³Ý³íáñíáÕ å»ïáõÃÛáõÝÝ»ñÇ Ý»ñùÇÝ ûñ»Ýë¹ñáõÃÛ³Ý ¹ñáõÛÃÝ»ñÇ ÏÇñ³éÙ³Ý Ñ³Ù³ñª ³ÛÝù³Ýáí, áñù³Ýáí ¹ñ³ÝóÇó ³é³ç³ó³Í Ñ³ñÏáõÙÁ ãÇ Ñ³Ï³ëáõÙ ëáõÛÝ ÎáÝí»ÝóÇ³ÛÇÝ: ä³ÛÙ³Ý³íáñíáÕ å»ïáõÃÛ³Ý ÏáÕÙÇó ëï³óí³Í ó³ÝÏ³ó³Í ï»Õ»ÏáõÃÛáõÝ Ñ³Ù³ñíáõÙ ¿ ·³ÕïÝÇ, ÇÝãå»ë ³Û¹ ä»ïáõÃÛ³Ý Ý»ñùÇÝ ûñ»Ýë¹ñáõÃÛ³Ý ë³ÑÙ³Ý</w:t>
        <w:softHyphen/>
        <w:t>Ý»ñáõÙ ëï³óí³Í ï»Õ»ÏáõÃÛáõÝÁ,  Ñ³ÛïÝíáõÙ ¿  ÙÇ³ÛÝ ³ÛÝ ³ÝÓ³Ýó Ï³Ù Ù³ñÙÇÝÝ»ñÇÝ (Ý»ñ³éÛ³É ¹³ï³ñ³ÝÝ»ñÁ ¨ í³ñã³Ï³Ý Ù³ñÙÇÝÝ»ñÁ), áñáÝù ½µ³ÕíáõÙ »Ý ÎáÝí»ÝóÇ³ÛáõÙ ÁÝ¹·ñÏí³Í Ñ³ñÏ»ñÇ ·Ý³Ñ³ïÙ³Ùµ Ï³Ù ·³ÝÓÙ³Ùµ, Ñ³ñÏ»ñÇ ³éÝãáõÃÛ³Ùµ Ñ³ñÏ³¹Çñ µéÝ³·³ÝÓÙ³Ùµ Ï³Ù ¹³ï³Ï³Ý Ñ»ï³åÝ¹Ù³Ùµ Ï³Ù Ñ³ñÏ»ñÇ í»ñ³µ»ñÛ³É µáÕáù³ñÏáõÙÝ»ñÇ ùÝÝ³ñÏÙ³Ùµ: ²Û¹åÇëÇ ³ÝÓÇÝù Ï³Ù Ù³ñÙÇÝÝ»ñÁ ï»Õ»ÏáõÃÛáõÝÝ»ñÝ û·ï³·áñÍáõÙ »Ý ÙÇÙÇ³ÛÝ ³Û¹åÇëÇ Ýå³ï³ÏÝ»ñÇ Ñ³Ù³ñ: Üñ³Ýù Ï³ñáÕ »Ý Ññ³å³ñ³Ï»É ï»Õ»ÏáõÃÛáõÝÝ»ñÁ µ³ó ¹³ï³Ï³Ý ÝÇëïÇ ÁÝÃ³óùáõÙ Ï³Ù ¹³ï³Ï³Ý áñáßáõÙÝ»ñÇ Å³Ù³Ý³Ï:</w:t>
      </w:r>
    </w:p>
    <w:p>
      <w:pPr>
        <w:pStyle w:val="BodyTextIndent3"/>
        <w:ind w:right="454" w:firstLine="720"/>
        <w:jc w:val="both"/>
        <w:rPr>
          <w:sz w:val="26"/>
        </w:rPr>
      </w:pPr>
      <w:r>
        <w:rPr>
          <w:sz w:val="26"/>
        </w:rPr>
        <w:t>2. 1-ÇÝ Ï»ïÇ ¹ñáõÛÃÝ»ñÁ áã ÙÇ ¹»åùáõÙ ã»Ý Ï³ñáÕ Ù»ÏÝ³µ³Ýí»É áñå»ë ä³ÛÙ³Ý³íáñíáÕ å»ïáõÃÛ³ÝÁ å³ñï³íáñ»óÝáÕª</w:t>
      </w:r>
    </w:p>
    <w:p>
      <w:pPr>
        <w:pStyle w:val="BodyTextIndent3"/>
        <w:ind w:right="454" w:firstLine="720"/>
        <w:jc w:val="both"/>
        <w:rPr>
          <w:sz w:val="26"/>
        </w:rPr>
      </w:pPr>
      <w:r>
        <w:rPr>
          <w:sz w:val="26"/>
        </w:rPr>
        <w:t>³) Çñ³Ï³Ý³óÝ»Éáõ ³Û¹ Ï³Ù ÙÛáõë ä³ÛÙ³Ý³íáñíáÕ å»ïáõÃÛ³Ý ûñ»ÝùÝ»ñÇÝ Ï³Ù í³ñã³Ï³Ý ·áñÍ³í³ñáõÃÛ³ÝÁ Ñ³Ï³ëáÕ í³ñã³Ï³Ý ÙÇçáó³éáõÙÝ»ñ,</w:t>
      </w:r>
    </w:p>
    <w:p>
      <w:pPr>
        <w:pStyle w:val="BodyTextIndent3"/>
        <w:ind w:right="454" w:firstLine="720"/>
        <w:jc w:val="both"/>
        <w:rPr>
          <w:sz w:val="26"/>
        </w:rPr>
      </w:pPr>
      <w:r>
        <w:rPr>
          <w:sz w:val="26"/>
        </w:rPr>
        <w:t>µ) Ý»ñÏ³Û³óÝ»Éáõ ï»Õ»ÏáõÃÛáõÝ, áñÁ Ñ³ë³Ý»ÉÇ ã¿ ³Û¹ Ï³Ù ÙÛáõë ä³ÛÙ³Ý³íáñíáÕ å»ïáõÃÛ³Ý ûñ»ÝùÝ»ñÇ Ï³Ù ëáíáñ³Ï³Ý í³ñã³Ï³Ý ·áñÍ³í³ñáõÃÛ³Ý ÁÝÃ³óùáõÙ,</w:t>
      </w:r>
    </w:p>
    <w:p>
      <w:pPr>
        <w:pStyle w:val="BodyTextIndent3"/>
        <w:ind w:right="454" w:firstLine="720"/>
        <w:jc w:val="both"/>
        <w:rPr>
          <w:sz w:val="26"/>
        </w:rPr>
      </w:pPr>
      <w:r>
        <w:rPr>
          <w:sz w:val="26"/>
        </w:rPr>
        <w:t>·) Ý»ñÏ³Û³óÝ»Éáõ ï»Õ»ÏáõÃÛáõÝ, áñÁ Ïµ³ó³Ñ³ÛïÇ áñ¨¿ ³é¨ïñ³Ï³Ý, ³ßË³ï³Ýù³ÛÇÝ, ³ñ¹ÛáõÝ³µ»ñ³Ï³Ý, Ó»éÝ³ñÏ³ïÇñ³Ï³Ý  Ï³Ù Ù³ëÝ³·Çï³Ï³Ý ·³ÕïÝÇù Ï³Ù ³é¨ïñ³Ï³Ý ·áñÍÁÝÃ³ó Ï³Ùª ï»Õ»ÏáõÃÛáõÝ, áñÇ µ³ó³Ñ³ÛïáõÙÁ ÏÑ³Ï³ëÇ å»ï³Ï³Ý ù³Õ³ù³Ï³ÝáõÃÛ³ÝÁ (Ñ³ë³ñ³Ï³ñ·ÇÝ):</w:t>
      </w:r>
    </w:p>
    <w:p>
      <w:pPr>
        <w:pStyle w:val="BodyTextIndent3"/>
        <w:ind w:left="426" w:right="454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8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¸Çí³Ý³·Çï³Ï³Ý Ý»ñÏ³Û³óáõóãáõÃÛáõÝÝ»ñÇ ¨ ÑÛáõå³ïáë³Ï³Ý ÑÇÙÝ³ñÏÝ»ñÇ ³Ý¹³ÙÝ»ñ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ÎáÝí»ÝóÇ³ÛÇ áã ÙÇ ¹ñáõÛÃ ãÇ ³½¹áõÙ ¹Çí³Ý³·Çï³Ï³Ý Ý»ñÏ³Û³óáõóãáõÃÛáõÝÝ»ñÇ ¨ ÑÛáõ</w:t>
        <w:softHyphen/>
        <w:t>å³ïáë³Ï³Ý ÑÇÙÝ³ñÏÝ»ñÇ ³Ý¹³ÙÝ»ñÇÝ ÙÇç³½·³ÛÇÝ Çñ³íáõÝùÇ ÁÝ¹Ñ³Ýáõñ Ï³ÝáÝÝ»ñÇ Ï³Ù Ñ³</w:t>
        <w:softHyphen/>
        <w:t>ïáõÏ Ñ³Ù³Ó³ÛÝ³·ñ»ñÇ ¹ñáõÛÃÝ»ñÇ ßñç³Ý³ÏÝ»ñáõÙ ïñ³Ù³¹ñí³Í ýÇëÏ³É ³ñ</w:t>
        <w:softHyphen/>
        <w:t>ïá</w:t>
        <w:softHyphen/>
        <w:t>Ýáõ</w:t>
        <w:softHyphen/>
        <w:t>ÃÛáõÝ</w:t>
        <w:softHyphen/>
        <w:t>Ý»</w:t>
        <w:softHyphen/>
        <w:t>ñÇÝ: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9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àõÅÇ Ù»ç ÙïÝ»ÉÁ 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7" w:right="454" w:firstLine="34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áõÝÝ»ñÇó Ûáõñ³ù³ÝãÛáõñÁ ÏÍ³ÝáõóÇ ÙÛáõëÇÝ ëáõÛÝ ÎáÝí»ÝóÇ³ÛÇ áõÅÇ Ù»ç ÙïÝ»Éáõ Ñ³Ù³ñ Çñ ûñ»ÝùÝ»ñÇ Ñ³Ù³Ó³ÛÝ ³ÝÑñ³Å»ßï ÁÝÃ³ó³Ï³ñ·»ñÇ ³í³ñïÇ Ù³ëÇÝ: ÎáÝí»ÝóÇ³Ý áõÅÇ Ù»ç ÏÙïÝÇ ³Û¹ Í³Ýáõó³·ñ»ñÇó í»ñçÇÝÇ ëï³óÙ³Ý ûñí³ÝÇó, ¨ Ýñ³ ¹ñáõÛÃÝ»ñÁ Ï·áñÍ»Ýª</w:t>
      </w:r>
    </w:p>
    <w:p>
      <w:pPr>
        <w:pStyle w:val="Normal"/>
        <w:ind w:left="77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Ç ¹»åùáõÙª</w:t>
      </w:r>
    </w:p>
    <w:p>
      <w:pPr>
        <w:pStyle w:val="Normal"/>
        <w:ind w:left="77" w:right="454" w:firstLine="643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³ÕµÛáõñÇ Ùáï ·³ÝÓíáÕ Ñ³ñÏ»ñÇ ³éÝãáõÃÛ³Ùµª ÎáÝí»ÝóÇ³ÛÇ áõÅÇ Ù»ç ÙïÝ»Éáõ ï³ñí³Ý Ñ³çáñ¹áÕ ûñ³óáõó³ÛÇÝ ï³ñí³ ÑáõÝí³ñÇ Ù»ÏÇÝ Ï³Ù ÑáõÝí³ñÇ Ù»ÏÇó Ñ»ïá ëï³óí³Í »Ï³ÙáõïÝ»ñÇ ÝÏ³ïÙ³Ùµ,</w:t>
      </w:r>
    </w:p>
    <w:p>
      <w:pPr>
        <w:pStyle w:val="Normal"/>
        <w:ind w:left="77" w:right="454" w:firstLine="643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»Ï³ÙáõïÝ»ñÇ ¨ ·áõÛùÇ ³ÛÉ Ñ³ñÏ»ñÇ ³éÝãáõÃÛ³Ùµª ÎáÝí»ÝóÇ³ÛÇ áõÅÇ Ù»ç ÙïÝ»Éáõ ï³ñí³Ý Ñ³çáñ¹áÕ ûñ³óáõó³ÛÇÝ ï³ñí³ ÑáõÝí³ñÇ Ù»ÏÇÝ Ï³Ù ÑáõÝí³ñÇ Ù»ÏÇó Ñ»ïá í×³ñÙ³Ý »ÝÃ³Ï³ Ñ³ñÏ»ñÇ ÝÏ³ïÙ³Ùµ,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Â³ÇÉ³Ý¹Ç ¹»åùáõÙª</w:t>
      </w:r>
    </w:p>
    <w:p>
      <w:pPr>
        <w:pStyle w:val="Normal"/>
        <w:tabs>
          <w:tab w:val="clear" w:pos="720"/>
          <w:tab w:val="left" w:pos="0" w:leader="none"/>
        </w:tabs>
        <w:ind w:left="77" w:right="454" w:firstLine="34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) ³ÕµÛáõñÇ Ùáï ·³ÝÓíáÕ Ñ³ñÏ»ñÇ ³éÝãáõÃÛ³Ùµª ÎáÝí»ÝóÇ³ÛÇ áõÅÇ Ù»ç ÙïÝ»ÉáõÝ Ñ³çáñ¹áÕ ï³ñí³ ÑáõÝí³ñÇ Ù»ÏÇÝ Ï³Ù ÑáõÝí³ñÇ Ù»ÏÇó Ñ»ïá í×³ñí³Í Ï³Ù ëï³óí³Í ·áõÙ³ñÝ»ñÇ ÝÏ³ïÙ³Ùµ,</w:t>
      </w:r>
    </w:p>
    <w:p>
      <w:pPr>
        <w:pStyle w:val="Normal"/>
        <w:tabs>
          <w:tab w:val="clear" w:pos="720"/>
          <w:tab w:val="left" w:pos="0" w:leader="none"/>
        </w:tabs>
        <w:ind w:left="77" w:right="454" w:firstLine="34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i) ³ÛÉ Ñ³ñÏ»ñÇ ³éÝãáõÃÛ³Ùµª ÎáÝí»ÝóÇ³ÛÇ áõÅÇ Ù»ç ÙïÝ»ÉáõÝ Ñ³çáñ¹áÕ ï³ñí³ ÑáõÝí³ñÇ Ù»ÏÇÝ Ï³Ù ÑáõÝí³ñÇ Ù»ÏÇó Ñ»ïá ëÏëíáÕ Ñ³ñÏ³ÛÇÝ ï³ñÇÝ»ñÇ Ï³Ù Ñ³ßí³å³Ñ³Ï³Ý Ñ³ßí³éÙ³Ý Å³Ù³Ý³Ï³ßñç³ÝÝ»ñÇ ÝÏ³ïÙ³Ùµ:</w:t>
      </w:r>
    </w:p>
    <w:p>
      <w:pPr>
        <w:pStyle w:val="Normal"/>
        <w:tabs>
          <w:tab w:val="clear" w:pos="720"/>
          <w:tab w:val="left" w:pos="0" w:leader="none"/>
        </w:tabs>
        <w:ind w:left="77" w:right="454" w:firstLine="34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50" w:leader="none"/>
        </w:tabs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0</w:t>
      </w:r>
    </w:p>
    <w:p>
      <w:pPr>
        <w:pStyle w:val="Normal"/>
        <w:tabs>
          <w:tab w:val="clear" w:pos="720"/>
          <w:tab w:val="left" w:pos="8550" w:leader="none"/>
        </w:tabs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¶áñÍáÕáõÃÛ³Ý ¹³¹³ñ»óáõÙÁ </w:t>
      </w:r>
    </w:p>
    <w:p>
      <w:pPr>
        <w:pStyle w:val="Normal"/>
        <w:tabs>
          <w:tab w:val="clear" w:pos="720"/>
          <w:tab w:val="left" w:pos="8550" w:leader="none"/>
        </w:tabs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ab/>
        <w:t>êáõÛÝ ÎáÝí»ÝóÇ³Ý áõÅÇ Ù»ç ÏÙÝ³ ³Ýáñáß Å³Ù³Ý³Ïáí, ÁÝ¹ áñáõÙ ä³ÛÙ³Ý³íáñíáÕ å»ïáõÃÛáõÝÝ»ñÇó Ûáõñ³ù³ÝãÛáõñÁ áõÅÇ Ù»ç ÙïÝ»Éáõ ï³ñí³ÝÇó ÑÇÝ· ï³ñÇ ³Ýó,  ó³ÝÏ³ó³Í ûñ³óáõó³ÛÇÝ ï³ñí³ ÙÇÝã¨ ÑáõÝÇëÇ  30-Á Ý»ñ³éÛ³É, Ï³ñáÕ ¿ ¹Çí³Ý³·Çï³Ï³Ý  áõÕÇÝ»ñáí ÙÛáõë ä³ÛÙ³Ý³íáñíáÕ å»ïáõÃÛ³ÝÁ ÷áË³Ýó»É ¹³¹³ñ»óÙ³Ý Ù³ëÇÝ ·ñ³íáñ Í³Ýáõó³·Çñ:</w:t>
      </w:r>
    </w:p>
    <w:p>
      <w:pPr>
        <w:pStyle w:val="Normal"/>
        <w:tabs>
          <w:tab w:val="clear" w:pos="720"/>
          <w:tab w:val="left" w:pos="0" w:leader="none"/>
        </w:tabs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¹»åùáõÙ ÎáÝí»ÝóÇ³Ý Ï¹³¹³ñ»óÝÇ Çñ ·áñÍáÕáõÃÛáõÝÁª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Ç ¹»åùáõÙª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454" w:firstLine="425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ÕµÛáõñÇ Ùáï ·³ÝÓíáÕ Ñ³ñÏ»ñÇ ³éÝãáõÃÛ³Ùµª Í³Ýáõó³·ÇñÁ ÷áË³Ýó»Éáõ ï³ñí³Ý Ñ³çáñ¹áÕ ûñ³óáõó³ÛÇÝ ï³ñí³ ÑáõÝí³ñÇ Ù»ÏÇÝ Ï³Ù ÑáõÝí³ñÇ Ù»ÏÇó Ñ»ïá ëï³óí³Í »Ï³ÙáõïÝ»ñÇ ÝÏ³ïÙ³Ù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454" w:firstLine="425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Ï³ÙáõïÝ»ñÇ ¨ ·áõÛùÇ ³ÛÉ Ñ³ñÏ»ñÇ ³éÝãáõÃÛ³Ùµª Í³Ýáõó³·ÇñÁ ÷áË³Ýó»Éáõ ï³ñí³Ý Ñ³çáñ¹áÕ ûñ³óáõó³ÛÇÝ ï³ñí³ ÑáõÝí³ñÇ Ù»ÏÇÝ Ï³Ù ÑáõÝí³ñÇ Ù»ÏÇó Ñ»ïá í×³ñÙ³Ý »ÝÃ³Ï³ Ñ³ñÏ»ñÇ ÝÏ³ïÙ³Ùµ,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Â³ÇÉ³Ý¹Ç ¹»åùáõÙª</w:t>
      </w:r>
    </w:p>
    <w:p>
      <w:pPr>
        <w:pStyle w:val="Normal"/>
        <w:tabs>
          <w:tab w:val="clear" w:pos="720"/>
          <w:tab w:val="left" w:pos="0" w:leader="none"/>
        </w:tabs>
        <w:ind w:right="454" w:firstLine="425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) ³ÕµÛáõñÇ Ùáï ·³ÝÓíáÕ Ñ³ñÏ»ñÇ ³éÝãáõÃÛ³Ùµª Í³Ýáõó³·ÇñÁ ÷áË³Ýó»Éáõ ï³ñí³Ý Ñ³çáñ¹áÕ ÑáõÝí³ñÇ Ù»ÏÇÝ Ï³Ù ÑáõÝí³ñÇ Ù»ÏÇó Ñ»ïá í×³ñí³Í Ï³Ù ëï³óí³Í ·áõÙ³ñÝ»ñÇ ÝÏ³ïÙ³Ùµ,</w:t>
      </w:r>
    </w:p>
    <w:p>
      <w:pPr>
        <w:pStyle w:val="Normal"/>
        <w:tabs>
          <w:tab w:val="clear" w:pos="720"/>
          <w:tab w:val="left" w:pos="0" w:leader="none"/>
        </w:tabs>
        <w:ind w:right="454" w:firstLine="425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i) ³ÛÉ Ñ³ñÏ»ñÇ ³éÝãáõÃÛ³Ùµª Í³Ýáõó³·ÇñÁ ÷áË³Ýó»Éáõ ï³ñí³Ý Ñ³çáñ¹áÕ ÑáõÝí³ñÇ Ù»ÏÇÝ Ï³Ù ÑáõÝí³ñÇ Ù»ÏÇó Ñ»ïá ëÏëíáÕ Ñ³ñÏ³ÛÇÝ ï³ñÇÝ»ñÇ Ï³Ù Ñ³ßí³å³Ñ³Ï³Ý Ñ³ßí³éÙ³Ý Å³Ù³Ý³Ï³ßñç³ÝÝ»ñÇ ÝÏ³ïÙ³Ùµ:</w:t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íÏ³ÛáõÃÛáõÝ áñÇª Ñ³Ù³å³ï³ëË³Ý Ó¨áí ÉÇ³½áñí³Í Ý»ñùáëïáñ³·ñÛ³ÉÝ»ñë ëïáñ³·ñ»óÇÝù ëáõÛÝ ÎáÝí»ÝóÇ³Ý:</w:t>
      </w:r>
    </w:p>
    <w:p>
      <w:pPr>
        <w:pStyle w:val="Normal"/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´³Ý·ÏáÏ ù³Õ³ùáõÙ, ùñÇëïáÝ»³Ï³Ý ¹³ñ³ßñç³ÝÇ 2001 Ãí³Ï³ÝÇ ÝáÛ»Ùµ»ñÇ 7-ÇÝª »ñÏáõ µÝûñÇÝ³Ïáí, Ûáõñ³ù³ÝãÛáõñÁª Ñ³Û»ñ»Ý, Ã³ÇÉ³Ý¹»ñ»Ý ¨ ³Ý·É»ñ»Ý, µáÉáñ ï»ùëï»ñÁ Ñ³í³ë³ñ³½áñ »Ý, µ³ó³éáõÃÛ³Ùµ Ù»ÏÝ³µ³ÝÙ³Ý Å³Ù³Ý³Ï ï³ñ³Ó³ÛÝáõÃÛ³Ý ³é³ç³óÙ³Ý ¹»åùÇ, »ñµ Ï·»ñ³Ï³ÛÇ ³Ý·É»ñ»Ý ï»ùëïÁ:</w:t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ðÒ²Ü²¶ðàôÂÚàôÜ</w:t>
      </w:r>
    </w:p>
    <w:p>
      <w:pPr>
        <w:pStyle w:val="Normal"/>
        <w:ind w:right="4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³Ý ¨ Â³ÇÉ³Ý¹Ç Â³·³íáñáõÃÛ³Ý Ï³é³í³ñáõÃÛ³Ý ÙÇç¨ »Ï³ÙáõïÝ»ñÇ ¨ ·áõÛùÇ Ñ³ñÏ»ñÇ ³éÝãáõÃÛ³Ùµ ÏñÏÝ³ÏÇ Ñ³ñÏáõÙÁ µ³ó³é»Éáõ ¨ Ñ³ñÏáõÙÇó Ëáõë³÷»ÉÁ Ï³ÝË»Éáõ Ù³ëÇÝ ÎáÝí»ÝóÇ³Ý ëïáñ³·ñ»Éáõ å³ÑÇÝ Ý»ñ</w:t>
        <w:softHyphen/>
        <w:t>ùá</w:t>
        <w:softHyphen/>
        <w:t>ëïá</w:t>
        <w:softHyphen/>
        <w:t>ñ³·ñÛ³ÉÝ»ñÁ å³ÛÙ³Ý³íáñí»óÇÝ, áñ Ñ»ï¨Û³É ¹ñáõÛÃÝ»ñÁ Ï³½ÙáõÙ »Ý ÎáÝí»ÝóÇ³ÛÇ ³Ýµ³Å³Ý»ÉÇ Ù³ëÁª</w:t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ÎáÝí»ÝóÇ³ÛÇ 7-ñ¹, 8-ñ¹ ¨ 9-ñ¹ Ñá¹í³ÍÝ»ñÇ ³éÝãáõÃÛ³Ùµ §ß³ÑáõÛÃ¦ ï»ñÙÇÝÝ Çñ Ù»ç Ý»ñ³éáõÙ ¿ Ý³¨ »Ï³Ùáõ</w:t>
        <w:softHyphen/>
        <w:t>ïÁ:</w:t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íÏ³ÛáõÃÛáõÝ áñÇª Ñ³Ù³å³ï³ëË³Ý Ó¨áí ÉÇ³½áñí³Í Ý»ñùáëïáñ³·ñÛ³ÉÝ»ñë ëïáñ³·ñ»óÇÝù ëáõÛÝ ÎáÝí»ÝóÇ³Ý:</w:t>
      </w:r>
    </w:p>
    <w:p>
      <w:pPr>
        <w:pStyle w:val="Normal"/>
        <w:ind w:right="454"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»É ¿ ´³Ý·ÏáÏ ù³Õ³ùáõÙ ùñÇëïáÝ»³Ï³Ý ¹³ñ³ßñç³ÝÇ 2001 Ãí³Ï³ÝÇ ÝáÛ»Ùµ»ñÇ 7-ÇÝª »ñÏáõ µÝûñÇÝ³Ïáí, Ûáõñ³ù³ÝãÛáõñÁª Ñ³Û»ñ»Ý, Ã³ÇÉ³Ý¹»ñ»Ý ¨ ³Ý·É»ñ»Ý, µáÉáñ ï»ùëï»ñÁ Ñ³í³ë³ñ³½áñ »Ý, µ³ó³éáõÃÛ³Ùµ Ù»ÏÝ³µ³ÝÙ³Ý Å³Ù³Ý³Ï ï³ñ³Ó³ÛÝáõÃÛ³Ý ³é³ç³óÙ³Ý ¹»åùÇ, »ñµ Ï·»ñ³Ï³ÛÇ ³Ý·É»ñ»Ý ï»ùëïÁ:</w:t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426" w:right="4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454" w:hanging="0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ÎáÝí»ÝóÇ³Ý áõÅÇ Ù»ç ¿ Ùï»É 2002 Ãí³Ï³ÝÇ ÝáÛ»Ùµ»ñÇ 12-Çó:</w:t>
      </w:r>
    </w:p>
    <w:sectPr>
      <w:headerReference w:type="default" r:id="rId2"/>
      <w:footerReference w:type="default" r:id="rId3"/>
      <w:type w:val="nextPage"/>
      <w:pgSz w:w="11906" w:h="16838"/>
      <w:pgMar w:left="1701" w:right="1814" w:gutter="0" w:header="0" w:top="993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">
    <w:charset w:val="00"/>
    <w:family w:val="swiss"/>
    <w:pitch w:val="variable"/>
  </w:font>
  <w:font w:name="Times Armenian">
    <w:charset w:val="00"/>
    <w:family w:val="roman"/>
    <w:pitch w:val="variable"/>
  </w:font>
  <w:font w:name="ArTarumian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1146"/>
        </w:tabs>
        <w:ind w:left="1146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9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Dallak Helv" w:hAnsi="Dallak Helv" w:eastAsia="Times New Roman" w:cs="Dallak Helv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0" w:firstLine="567"/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Armenian" w:hAnsi="Times Armenian" w:cs="Times Armeni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ind w:right="-192" w:hanging="0"/>
      <w:jc w:val="center"/>
    </w:pPr>
    <w:rPr>
      <w:rFonts w:ascii="ArTarumianTimes" w:hAnsi="ArTarumianTimes" w:cs="ArTarumianTimes"/>
      <w:b/>
      <w:bCs/>
      <w:sz w:val="22"/>
      <w:szCs w:val="22"/>
    </w:rPr>
  </w:style>
  <w:style w:type="paragraph" w:styleId="TextBody">
    <w:name w:val="Body Text"/>
    <w:basedOn w:val="Normal"/>
    <w:pPr>
      <w:ind w:right="180" w:hanging="0"/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180" w:hanging="0"/>
      <w:jc w:val="center"/>
    </w:pPr>
    <w:rPr>
      <w:rFonts w:ascii="Times Armenian" w:hAnsi="Times Armenian" w:cs="Times Armenian"/>
      <w:b/>
      <w:bCs/>
    </w:rPr>
  </w:style>
  <w:style w:type="paragraph" w:styleId="BodyTextIndent2">
    <w:name w:val="Body Text Indent 2"/>
    <w:basedOn w:val="Normal"/>
    <w:qFormat/>
    <w:pPr>
      <w:ind w:right="180" w:firstLine="567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right="180" w:firstLine="567"/>
    </w:pPr>
    <w:rPr>
      <w:rFonts w:ascii="Times Armenian" w:hAnsi="Times Armenian" w:cs="Times Armeni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1292" w:leader="none"/>
        <w:tab w:val="left" w:pos="-572" w:leader="none"/>
        <w:tab w:val="left" w:pos="4" w:leader="none"/>
        <w:tab w:val="left" w:pos="724" w:leader="none"/>
        <w:tab w:val="left" w:pos="1300" w:leader="none"/>
        <w:tab w:val="left" w:pos="1732" w:leader="none"/>
        <w:tab w:val="left" w:pos="2164" w:leader="none"/>
        <w:tab w:val="left" w:pos="2596" w:leader="none"/>
        <w:tab w:val="left" w:pos="3028" w:leader="none"/>
        <w:tab w:val="left" w:pos="3460" w:leader="none"/>
        <w:tab w:val="left" w:pos="3892" w:leader="none"/>
        <w:tab w:val="left" w:pos="4324" w:leader="none"/>
        <w:tab w:val="left" w:pos="4756" w:leader="none"/>
        <w:tab w:val="left" w:pos="5188" w:leader="none"/>
        <w:tab w:val="left" w:pos="5620" w:leader="none"/>
        <w:tab w:val="left" w:pos="6052" w:leader="none"/>
        <w:tab w:val="left" w:pos="6484" w:leader="none"/>
        <w:tab w:val="left" w:pos="6916" w:leader="none"/>
        <w:tab w:val="left" w:pos="7348" w:leader="none"/>
        <w:tab w:val="left" w:pos="7780" w:leader="none"/>
        <w:tab w:val="left" w:pos="8212" w:leader="none"/>
        <w:tab w:val="left" w:pos="8644" w:leader="none"/>
        <w:tab w:val="left" w:pos="9076" w:leader="none"/>
      </w:tabs>
      <w:suppressAutoHyphens w:val="true"/>
      <w:spacing w:lineRule="auto" w:line="360"/>
      <w:ind w:left="2164" w:right="180" w:hanging="2164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454" w:hanging="0"/>
      <w:jc w:val="both"/>
    </w:pPr>
    <w:rPr>
      <w:rFonts w:ascii="Times Armenian" w:hAnsi="Times Armenian" w:cs="Times Armeni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23:57:00Z</dcterms:created>
  <dc:creator>7</dc:creator>
  <dc:description>Suzi said OK</dc:description>
  <dc:language>en-US</dc:language>
  <cp:lastModifiedBy>User</cp:lastModifiedBy>
  <cp:lastPrinted>2001-11-01T23:24:00Z</cp:lastPrinted>
  <dcterms:modified xsi:type="dcterms:W3CDTF">2002-12-23T12:22:00Z</dcterms:modified>
  <cp:revision>4</cp:revision>
  <dc:subject/>
  <dc:title>Ð²Ø²Ò²ÚÜ²ðÆ Ü²Ê²´²ÜÀ</dc:title>
</cp:coreProperties>
</file>