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¾ëïáÝÇ³ÛÇ Ð³Ýñ³å»ïáõÃÛ³Ý Ï³é³í³ñáõÃÛ³Ý ÙÇç¨ ³é¨ïñ³ïÝï»ë³Ï³Ý Ñ³ñ³µ»ñáõÃÛáõÝÝ»ñ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¾ëïáÝÇ³ÛÇ Ð³Ýñ³å»ïáõÃÛ³Ý Ï³é³í³ñáõÃÛáõÝ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ûÅ³Ý¹³Ï»É »ñÏáõ »ñÏñÝ»ñÇ ÙÇç¨ »ñÏ³ñ³ï¨ ³é¨ïñ³ïÝï»ë³Ï³Ý Ñ³ñ³µ»ñáõÃÛáõÝÝ»ñÇ ½³ñ·³óÙ³ÝÁª Çñ³í³Ñ³í³ë³ñáõÃÛ³Ý ¨ ÷áËß³Ñ³í»ïáõÃÛ³Ý ÑÇÙ³Ý íñ³,</w:t>
      </w:r>
    </w:p>
    <w:p>
      <w:pPr>
        <w:pStyle w:val="TextBodyIndent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ÉÝ»Éáí Ð³Û³ëï³ÝÇ ¨ ¾ëïáÝÇ³ÛÇ  Çñ³í³µ³Ý³Ï³Ý ¨ ýÇ½ÇÏ³Ï³Ý ³ÝÓ³Ýó ³é¨ïñ³ïÝï»ë³Ï³Ý Ñ³Ù³·áñÍ³ÏóáõÃÛ³Ý ½³ñ·³óÙ³Ý Ñ³Ù³ñ ß³Ñ³í»ï å³ÛÙ³ÝÝ»ñ ëï»ÕÍ»Éáõ ³ÝÑñ³Å»ßï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ï³¹ñáõÃÛáõÝ áõÝ»Ý³Éáí ½³ñ·³óÝ»É Çñ»Ýó ³é¨ïñ³ÛÇÝ Ñ³ñ³µ»ñáõÃÛáõÝÝ»ñÁ ²é¨ïñÇ ¨ ï³ñÇýÝ»ñÇ Ù³ëÇÝ ¶ÉË³íáñ Ñ³Ù³Ó³ÛÝ³·ñÇ (³ÛëáõÑ»ï` GATT-94), ÷á÷áËí³Í àõñáõ·í³ÛÇ ³é¨ïñ³ÛÇÝ µ³Ý³ÏóáõÃÛáõÝÝ»ñáí` ²é¨ïñÇ ¨ Í³é³ÛáõÃÛáõÝÝ»ñÇ ¶ÉË³íáñ Ñ³Ù³Ó³ÛÝ³·ñÇ ¨ ²é¨ïñÇ Ñ³Ù³ßË³ñÑ³ÛÇÝ Ï³½Ù³Ï»ñåáõÃÛ³Ý (WTO) ÏáÕÙÇó Ñ³ëï³ïí³Í Ð³Ù³Ó³ÛÝ³·ñÇ ÑÇÙÝ³Ï³Ý ëÏ½µáõÝùÝ»ñÇÝ Ñ³Ù³Ó³Û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å³ÛÙ³Ý³íáñíáõÙ »Ý Çñ³Ï³Ý³óÝ»É ³é¨ïñ³ïÝï»ë³Ï³Ý Ñ³Ù³·áñÍ³ÏóáõÃÛáõÝ ëáõÛÝ Ð³Ù³Ó³ÛÝ³·ñÇÝ, Çñ»Ýó »ñÏñÝ»ñÇ ûñ»Ýë¹ñáõÃÛ³ÝÁ ¨ ÙÇç³½·³ÛÇÝ Çñ³íáõÝùÇ ÝáñÙ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»ñÏñÝ»ñÇ ³é¨ïñ³ïÝï»ë³Ï³Ý Ñ³ñ³µ»ñáõÃÛáõÝÝ»ñÇ ½³ñ·³óÙ³Ý ÷áËß³Ñ³í»ï å³ÛÙ³ÝÝ»ñ »ñ³ßË³íáñ»Éáõ Ýå³ï³Ïáí ÎáÕÙ»ñÁ ÙÇÙÛ³Ýó Ïïñ³Ù³¹ñ»Ý ³é³í»É µ³ñ»Ýå³ëï ³½·Ç é»ÅÇÙ Çñ»Ýó å»ïáõÃÛáõÝÝ»ñÇ ï³ñ³ÍùÝ»ñáõÙ ³ñï³¹ñíáÕ ³åñ³ÝùÝ»ñÇ ¨ Í³é³ÛáõÃÛáõÝÝ»ñÇ Ñ³Ù³ñ, áñÁ Ù³ëÝ³íáñ³å»ë í»ñ³µ»ñ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ó³ÝÏ³ó³Í Ù³ùë³ïáõñùÇ ¨ Ñ³ñÏÇª ë³ÑÙ³Ýí³Í Ï³Ù Ï³åí³Í Ý»ñÙáõÍÙ³Ý ¨ ³ñï³Ñ³ÝÙ³Ý Ñ»ï, Ý»ñ³éÛ³É ³Û¹åÇëÇ ïáõñù»ñÇ ¨ Ñ³ñÏ»ñÇ Ñ»ï Ï³åí³Í ·³ÝÓÙ³Ý ¨ ë³ÑÙ³Ý³÷³ÏáõÙÝ»ñÇ Ñ³Ù³Ï³ñ·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í×³ñáõÙÝ»ñÇ ¨ ³Û¹ í×³ñáõÙÝ»ñÇ ÷áË³ÝóÙ³Ý Ñ»ï Ï³åí³Í Ñ³Ù³Ï³ñ·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³åñ³ÝùÝ»ñÇ ¨ Í³é³ÛáõÃÛáõÝÝ»ñÇ ³ñï³Ñ³ÝÙ³Ý ¨ Ý»ñÙáõÍÙ³Ý Ñ»ï Ï³åí³Í Ï³ÝáÝÝ»ñÇÝ ¨ Ó¨³Ï³ÝáõÃÛáõÝÝ»ñÇÝ, Ý»ñ³éÛ³É Ù³ùë³ÛÇÝ Ó¨³Ï»ñåáõÙÁ, ï³ñ³ÝóáõÙÁ, å³Ñå³ÝáõÙÁ ¨  µ»éÝ³÷áË³¹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ïáõñù»ñÇÝ ¨ ³ÛÉ Ý»ñå»ï³Ï³Ý Ñ³ñÏ»ñÇÝ, áñáÝù áõÕÕ³ÏÇ ¨ ³ÝáõÕÕ³ÏÇ Ï»ñåáí ÏÇñ³éíáõÙ »Ý Ý»ñÙáõÍíáÕ ³åñ³ÝùÝ»ñÇ ¨ Í³é³ÛáõÃÛáõÝÝ»ñÇ ÝÏ³ïÙ³Ùµ,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- Ý»ñå»ï³Ï³Ý í³×³éùÇÝ, í³×³éùÇ å³ïí»ñÝ»ñÇÝ, ·ÝáõÙÝ»ñÇÝ, ³é³ùÙ³ÝÁ, Ý»ñÙáõÍíáÕ ³åñ³ÝùÝ»ñÇ ¨ Í³é³ÛáõÃÛáõÝÝ»ñÇ ï»Õ³íáñáõÙÁ ¨ Çñ³·áñÍáõÙÁ Ý»ñùÇÝ ßáõÏ³ÛáõÙ Ï³ñ·³íáñáÕ ûñ»ÝùÝ»ñÇÝ, ¹ñáõÛÃÝ»ñÇÝ ¨ å³Ñ³ÝçÝ»ñ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 Ð³Ù³Ó³ÛÝ³·ñÇ 2-ñ¹ Ñá¹í³ÍÇ  ¹ñáõÛÃÝ»ñÁ ã»Ý Ý»ñ³éáõÙ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ÎáÕÙ»ñÇ Ñ³ëï³ï³Íª ë³ÑÙ³Ý³ÏÇó »ñÏñÝ»ñÇ ë³ÑÙ³Ý³Ù»ñÓ ³é¨ïñÇ Ëñ³ËáõëÙ³Ý Ñ³Ù³ñ ³ñïáÝ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GATT/WTO-Ç Ï³Ù ³ÛÉ ÙÇç³½·³ÛÇÝ Ñ³Ù³Ó³ÛÝ³·ñ»ñÇ, ÇÝãå»ë Ý³¨ ÎáÕÙ»ñÇ å»ïáõÃÛáõÝÝ»ñÇ ³½·³ÛÇÝ ûñ»Ýë¹ñáõÃÛ³Ý Ñ³Ù³Ó³ÛÝ ½³ñ·³óáÕ »ñÏñÝ»ñÇÝ ïñí³Í ³ñïáÝ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Ù³ùë³ÛÇÝ ÙÇáõÃÛáõÝÝ»ñáõÙ ¨/Ï³Ù ³é¨ïñÇ ³½³ï ·áïÇÝ»ñáõÙ ¨/Ï³Ù ïÝï»ë³Ï³Ý ï³ñ³Í³ßñç³Ý³ÛÇÝ Ï³½Ù³Ï»ñåáõÃÛáõÝÝ»ñáõÙ ÎáÕÙ»ñÇó Ûáõñ³ù³ÝãÛáõñÇ ³ñ¹ÛáõÝ³í»ï Ï³Ù ÑÝ³ñ³íáñ Ù³ëÝ³ÏóáõÃÛáõÝÇó ³é³ç³ó³Í ³ñïáÝáõÃÛáõÝÝ»ñÁ` Ñ³Ù³Ó³ÛÝ GATT/WTO-Ç ¹ñáõÛÃÝ»ñÇ ¨ ëÏ½µáõÝùÝ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³ÛÝ »ñÏÇñÝ ¿ Ñ³Ý¹Çë³ÝáõÙ Í³·Ù³Ý »ñÏÇñ, áñï»Õ ³ñï³¹ñ³ÝùÁ ³ñï³¹ñíáõÙ ¿ Ï³Ù »ÝÃ³ñÏíáõÙ ¿ µ³í³Ï³Ý³ã³÷ Ùß³ÏÙ³Ýª Ñ³Ù³Ó³ÛÝ ³Û¹ »ñÏñÇ ûñ»Ýë¹ñáõÃÛ³Ý ¨ ÙÇç³½·³ÛÇÝ Ñ³Ù³Ó³ÛÝ³·ñ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Çñ³íáõÝù »Ý í»ñ³å³ÑáõÙ å³Ñ³Ýç»É Í³·Ù³Ý Ù³ëÇÝ Ñ³í³ëï³·Çñ ó³ÝÏ³ó³Í Ý»ñÙáõÍíáÕ ³åñ³ÝùÇ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²åñ³ÝùÝ»ñÇ ¨ Í³é³ÛáõÃÛáõÝÝ»ñÇ ³ñï³Ñ³ÝáõÙÝ ¨ Ý»ñÙáõÍáõÙÁ ÏÇñ³·áñÍíÇ Ñ³Ù³Ó³ÛÝ Ûáõñ³ù³ÝãÛáõñ ÎáÕÙÇ ûñ»Ýë¹ñáõÃÛ³Ý, ÇÝãå»ë Ý³¨ Ð³Û³ëï³ÝÇ ¨ ¾ëïáÝÇ³ÛÇ  Çñ³í³µ³Ý³Ï³Ý ¨ ýÇ½ÇÏ³Ï³Ý ³ÝÓ³Ýó ÙÇç¨ ÏÝùí³Í Ñ³Ù³Ó³ÛÝ³·ñ»ñÇ ¨ ÏáÝïñ³ÏïÝ»ñÇ ÑÇÙ³Ý íñ³ª ÙÇç³½·³ÛÇÝ åñ³ÏïÇÏ³ÛáõÙ ×³Ý³ãí³Í ·áñÍ³ñ³ñ å³ÛÙ³ÝÝ»ñÇÝ Ñ³Ù³å³ï³ëË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ßñç³Ý³ÏÝ»ñáõÙ ÏÝùí³Í ³ñï³ùÇÝ ³é¨ïñ³ÛÇÝ ·áñÍ³ñùÝ»ñÇó ³é³ç³ó³Í Ûáõñ³ù³ÝãÛáõñ í×³ñáõÙ ÏÇñ³·áñÍíÇ ³½³ï ÷áË³ñÏ»ÉÇ ï³ñ³¹ñ³Ùáí Ï³Ù ÏáÝïñ³ÏïÝ»ñáõÙ ³Ùñ³·ñí³Í ³ÛÉ ï³ñ³¹ñ³Ùáíª Ûáõñ³ù³ÝãÛáõñ ÎáÕÙÇ ûñ»Ýë¹ñáõÃÛ³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³é³ç³ñÏ»Ý Çñ»Ýó »ñÏñÝ»ñÇ Çñ³í³µ³Ý³Ï³Ý ¨ ýÇ½ÇÏ³Ï³Ý ³ÝÓ³Ýóª ³é¨ïñ³ÛÇÝ ·áñÍ³ñùÝ»ñÇó ¨ ïÝï»ë³Ï³Ý Ñ³Ù³·áñÍ³ÏóáõÃÛáõÝÇó Í³·³Í í»×»ñÁ ÉáõÍ»É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, Ñ³Ù³Ó³ÛÝ Çñ»Ýó »ñÏñÝ»ñÇ ûñ»Ýë¹ñáõÃÛ³Ý, ÏËñ³Ëáõë»Ý ØÇ³íáñí³Í ³½·»ñÇ ÙÇç³½·³ÛÇÝ ³é¨ïñ³ÛÇÝ Çñ³íáõÝùÇ Ñ³ÝÓÝ³ÅáÕáíÇ (UNCITRAL) ÏáÕÙÇó Ùß³Ïí³Íª ÙÇçÝáñ¹ ¹³ï³ñ³ÝÇ Ï³ÝáÝÝ»ñÇ Ï³ñ·³íáñÙ³Ý ÙÇçáóÝ»ñÇ ÏÇñ³éáõÙÁ: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</w:r>
    </w:p>
    <w:p>
      <w:pPr>
        <w:pStyle w:val="Heading2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ÎáÕÙ ÙÛáõë ÎáÕÙÇ Çñ³í³µ³Ý³Ï³Ý ¨ ýÇ½ÇÏ³Ï³Ý ³ÝÓ³Ýó Ïïñ³Ù³¹ñÇ ³½·³ÛÇÝ é»ÅÇÙª Çñ»Ýó ³ÝÓÝ³Ï³Ý ¨ ·áõÛù³ÛÇÝ Çñ³íáõÝùÝ»ñÁ Çñ³í³ëáõ ¹³ï³ñ³ÝÝ»ñÇ ¨ í³ñã³Ï³Ý Ù³ñÙÇÝÝ»ñÇ ÙÇçáóáí å³ßïå³Ý»Éáõ Ýå³ï³Ï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</w:r>
    </w:p>
    <w:p>
      <w:pPr>
        <w:pStyle w:val="Heading2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rPr/>
      </w:pPr>
      <w:r>
        <w:rPr/>
        <w:t>Ð³Ù³Ó³ÛÝ GATT-Ç 1994Ã. Ð³Ù³Ó³ÛÝ³·ñÇ ¹ñáõÛÃÝ»ñÇª  ëáõÛÝ Ð³Ù³Ó³ÛÝ³·ÇñÁ ãÇ ³½¹áõÙ ÎáÕÙ»ñÇª ³ÛÉ ÙÇç³½·³ÛÇÝ å³ÛÙ³Ý³·ñ»ñáí ëï³ÝÓÝ³Í Çñ³íáõÝùÝ»ñÇ ¨ å³ñï³Ï³ÝáõÃÛáõÝÝ»ñÇ íñ³ª Ï³ñ·³íáñÙ³Ý ÙÇçáóÝ»ñ Ñ³ëï³ï»Éáõ ³ñï³ùÇÝ ïÝï»ë³Ï³Ý Ï³å»ñÇ áÉáñïáõÙ ÁÝ¹áõÝí³Í ÙÇç³½·³ÛÇÝ åñ³ÏïÇÏ³ÛáõÙ, »Ã» ïíÛ³É ÙÇçáóÝ»ñÁ í»ñ³µ»ñáõÙ »Ý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Ñ³ë³ñ³Ï³Ï³Ý µ³ñáÛ³Ï³ÝáõÃÛ³Ý Ï³Ù ³Ýíï³Ý·áõÃÛ³Ý å³ßïå³Ý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µÝ³ÏãáõÃÛ³Ý ³éáÕçáõÃÛ³Ý ¨ ÏÛ³ÝùÇ å³Ñå³Ý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µáõÛë»ñÇ ¨ Ï»Ý¹³ÝÇÝ»ñÇ å³Ñå³Ý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ßñç³Ï³ ÙÇç³í³ÛñÇ å³Ñå³Ý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ëå³éíáÕ µÝ³Ï³Ý é»ëáõñëÝ»ñÇ å³Ñå³Ý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·»Õ³ñí»ëï³Ï³Ý, å³ïÙ³Ï³Ý ¨ ÑÝ³·Çï³Ï³Ý ³ñÅ»ùÝ»ñ Ñ³Ý¹Çë³óáÕ ³½·³ÛÇÝ Ñ³ñëïáõÃÛáõÝÝ»ñÇ  å³Ñå³Ý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Ùï³íáñ, ³ñ¹ÛáõÝ³µ»ñ³Ï³Ý ¨ ³é¨ïñ³ÛÇÝ ë»÷³Ï³ÝáõÃÛ³Ý å³Ñå³Ý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Ã³ÝÏ³ñÅ»ù Ù»ï³ÕÝ»ñÇ, Ý»ñ³éÛ³É áëÏÇÝ ¨/Ï³Ù ³ñÍ³ÃÁ, ÇÝãå»ë Ý³¨ Ã³ÝÏ³ñÅ»ù ù³ñ»ñÇ Ý»ñÙáõÍÙ³ÝÁ ¨/Ï³Ù ³ñï³Ñ³ÝÙ³ÝÁ: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²ÛÝáõ³Ù»Ý³ÛÝÇí, Ýßí³Í ë³ÑÙ³Ý³÷³ÏáõÙÝ»ñÁ ¨ ³ñ·»ÉùÝ»ñÁ ã»Ý Ñ³Ý¹Çë³ÝáõÙ áñå»ë ¹³ï³ñ³Ý³ÛÇÝ Ëïñ³Ï³ÝáõÃÛáõÝ Ï³Ù ÎáÕÙ»ñÇ ÙÇç¨ ³é¨ïñÇ ë³ÑÙ³Ý³÷³ÏáõÙ: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 ÏùÝÝ³ñÏ»Ý Ûáõñ³ù³ÝãÛáõñ ÎáÕÙÇ å³Ñ³ÝçÁ ³ÛÝ ¹»åùáõÙ, »Ã» ÙÛáõë ÎáÕÙÇ ï³ñ³ÍùáõÙ ³ñï³¹ñíáÕ ³åñ³ÝùÝ»ñÇ Ý»ñÙáõÍáõÙÁ íÝ³ë ¿ å³ï×³éáõÙ Ï³Ù ëå³éÝáõÙ ¿ íÝ³ë å³ï×³é»É ï»Õ³Ï³Ý ³ñï³¹ñáÕÝ»ñÇª ÝÙ³Ý Ï³Ù áñ³Ï³Ï³Ý ã³÷³ÝÇßÝ»ñáí ÝÙ³Ý ³åñ³ÝùÝ»ñÇÝ: 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»ñáÑÇßÛ³É å³ñµ»ñáõÃÛáõÝáõÙ Ýßí³Í ùÝÝ³ñÏáõÙÝ»ñÁ Ï³½Ù³Ï»ñåíáõÙ »Ý ÷áË³¹³ñÓ³µ³ñ µ³í³ñ³ñ ÉáõÍáõÙÝ»ñÇ ·ïÝ»Éáõ Ýå³ï³Ïáí, áñáÝù Ï³í³ñïí»Ý ÎáÕÙ»ñÇó Ù»ÏÇ ÏáÕÙÇó ·ñ³íáñ å³Ñ³Ýç Ý»ñÏ³Û³óí»Éáõó áã áõß, ù³Ý 45 ûñí³ ÁÝÃ³óùáõÙ, »Ã» ÎáÕÙ»ñÁ ³ÛÉ Ï»ñå ã»Ý Ñ³Ù³Ó³ÛÝ»É: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Ýßí³Í ùÝÝ³ñÏáõÙÝ»ñÇ ³ñ¹ÛáõÝùáõÙ ÁÝ¹áõÝ»ÉÇ Å³Ù³Ý³Ï³Ñ³ïí³ÍÇ ë³ÑÙ³ÝÝ»ñáõÙ ÎáÕÙ»ñÁ ³ÝÏ³ñáÕ ÉÇÝ»Ý Ñ³Ù³Ó³ÛÝáõÃÛ³Ý ·³É íÝ³ëÝ»ñÇ Ï³ÝËÙ³Ý Ï³Ù Ñ³ïáõóÙ³Ý ÙÇçáóÝ»ñÇ í»ñ³µ»ñÛ³É, Ý»ñÙáõÍáÕ ÎáÕÙÁ ³½³ï ÏÉÇÝÇ Ñ³Ù³å³ï³ëË³Ý ÙÇçáóÝ»ñ Ó»éÝ³ñÏ»É Ý»ñÙáõÍíáÕ ³åñ³ÝùÇ ÝÏ³ïÙ³Ùµª ³ÛÝ ã³÷áí ¨ ³ÛÝù³Ý Å³Ù³Ý³Ï, áñù³Ý ³ÝÑñ³Å»ßï ¿ íÝ³ëÁ Ï³ÝË»Éáõ Ñ³Ù³ñ: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ñï³Ï³ñ· Ñ³Ý·³Ù³ÝùÝ»ñÇ ³éÏ³ÛáõÃÛ³Ý ¹»åùáõÙ, »ñµ ³Û¹åÇëÇ íÝ³ëÝ»ñÁ Ï³ÝË»Éáõ Ï³Ù Ñ³ïáõó»Éáõ Ñ³Ù³ñ ³ÝÑñ³Å»ßï »Ý ßï³å ·áñÍáÕáõÃÛáõÝÝ»ñ, Ý»ñÙáõÍáÕ ÎáÕÙÁ Ï³ñáÕ ¿ Ó»éÝ³ñÏ»É å³ïß³× ÙÇçáó³éáõÙÝ»ñ ³é³Ýó Ý³ËÝ³Ï³Ý ËáñÑñ¹³ÏóáõÃÛ³Ýª ³Û¹åÇëÇ ÙÇçáó³éáõÙÝ»ñÁ Ó»éÝ³ñÏ»Éáõó Ñ»ïá ³ÝÙÇç³å»ë ËáñÑñ¹³ÏóáõÃÛáõÝ ³é³ç³ñÏ»Éáõ å³ÛÙ³Ýáí: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sz w:val="26"/>
        </w:rPr>
        <w:t>êáõÛÝ Ñá¹í³ÍÇ Ñ³Ù³Ó³ÛÝ ÙÇçáó³éáõÙÝ»ñÇ ÁÝïñáõÃÛ³Ý Å³Ù³Ý³Ï ÎáÕÙ»ñÁ å»ïù ¿ ³é³çÝáõÃÛáõÝ ï³Ý ëáõÛÝ Ð³Ù³Ó³ÛÝ³·ñÇ ·áñÍáÕáõÃÛ³ÝÁ Ýí³½³·áõÛÝ íÝ³ë å³ï×³éáÕ ÙÇçáó³éáõÙÝ»ñÇÝ, Ñ³Ù³Ó³ÛÝ GATT-94-Ç 29-ñ¹ Ñá¹í³ÍÇ, §²å³ÑáíáõÃÛ³Ý Ù³ëÇÝ¦ (SAFEGUARD) Ð³Ù³Ó³ÛÝ³·ñÇ ¹ñáõÛÃÝ»ñÇ Ï³Ù ³½·³ÛÇÝ ûñ»Ýë¹ñáõÃÛ³Ý Ñ³Ù³å³ï³ëË³Ý: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</w:r>
    </w:p>
    <w:p>
      <w:pPr>
        <w:pStyle w:val="Heading2"/>
        <w:rPr/>
      </w:pPr>
      <w:r>
        <w:rPr/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ÎáÕÙ»ñÇó áñ¨¿ Ù»ÏÁ ë³ÑÙ³ÝáõÙ ¿, áñ ³é¨ïñáõÙ ÎáÕÙ»ñÇ ÙÇç¨ ï»ÕÇ ¿ áõÝ»ó»É ¹»ÙåÇÝ·, áñÇ µÝáñáßáõÙÁ ïñí³Í ¿ GATT-94-Ç 6-ñ¹ Ñá¹í³ÍáõÙ, ³Û¹ ¹»åùáõÙ ³Û¹ ÎáÕÙÁ Ó»éÝ³ñÏáõÙ ¿ ³ÝÑñ³Å»ßï ÙÇçáóÝ»ñ ³Û¹åÇëÇ ·áñÍÁÝÃ³óÁ Ï³ÝË»Éáõ Ýå³ï³Ïáíª GATT-94-Ç ÝáõÛÝ Ñá¹í³ÍÇ ¹ñáõÛÃÝ»ñÇÝ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Ó³ÛÝáõÙ »Ý, áñ ëáõÛÝ Ð³Ù³Ó³ÛÝ³·ñÇ ¹ñáõÛÃÝ»ñÇ Çñ³Ï³Ý³óÙ³Ý ÑÇÙÝ³Ï³Ý å³ÛÙ³ÝÁ ³åñ³ÝùÝ»ñÇ ³½³ï ï³ñ³ÝóáõÙÝ ¿: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ë Ï³å³ÏóáõÃÛ³Ùµ Ûáõñ³ù³ÝãÛáõñ ÎáÕÙ å»ïù ¿ ÙÇçáóÝ»ñ Ó»éÝ³ñÏÇ Çñ Ù³ùë³ÛÇÝ ï³ñ³Íùáí ÙÛáõë ÎáÕÙÇ Ù³ùë³ÛÇÝ ï³ñ³ÍùáõÙ ³ñï³¹ñíáÕ Ï³Ù ÙÛáõë ÎáÕÙÇ Ù³ùë³ÛÇÝ ï³ñ³ÍùÇ Ñ³Ù³ñ Ý³Ë³ï»ëí³Í ³åñ³ÝùÝ»ñÇ ³Ýë³ÑÙ³Ý³÷³Ï ï³ñ³ÝóÙ³Ý Ñ³Ù³ñª Ñ³Ù³Ó³ÛÝ GATT-94-Ç ëÏ½µáõÝùÝ»ñÇ ¨ ¹ñáõÛÃÝ»ñÇ ¨ ÎáÕÙ»ñÇ ûñ»Ýë¹ñáõÃÛ³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</w:r>
    </w:p>
    <w:p>
      <w:pPr>
        <w:pStyle w:val="Heading2"/>
        <w:rPr/>
      </w:pPr>
      <w:r>
        <w:rPr/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Ù»ÏÝ³µ³ÝÙ³Ý Ï³Ù ÏÇñ³éÙ³Ý Ñ»ï Ï³åí³Í ó³ÝÏ³ó³Í í»× ÎáÕÙ»ñÁ ÏÏ³ñ·³íáñ»Ý µ³Ý³ÏóáõÃÛáõÝÝ»ñÇ ¨ ùÝÝ³ñÏáõÙÝ»ñÇ ÙÇçáó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</w:r>
    </w:p>
    <w:p>
      <w:pPr>
        <w:pStyle w:val="Heading2"/>
        <w:rPr/>
      </w:pPr>
      <w:r>
        <w:rPr/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Çñ³·áñÍáõÙÝ ³å³Ñáí»Éáõ Ýå³ï³Ïáí ÎáÕÙ»ñÁ Ñ³Ù³Ó³ÛÝáõÙ »Ý ëï»ÕÍ»É Ð³Ù³ï»Õ Ñ³ÝÓÝ³ÅáÕáí` µ³ÕÏ³ó³Í Çñ»Ýó ÉÇ³½áñ Ý»ñÏ³Û³óáõóÇã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Ñ³Ù³Ó³ÛÝ»óñ³Í Å³ÙÏ»ïÝ»ñáõÙ Ð³ÝÓÝ³ÅáÕáíÁ Ñ³çáñ¹³µ³ñ ÝÇëï»ñ Ï·áõÙ³ñÇ ºñ¨³ÝáõÙ ¨ î³ÉÇÝáõÙª Ñ³Ù³å³ï³ëË³Ý ÎáÕÙÇ Ð³ÝÓÝ³ÅáÕáíÇ Ý³Ë³·³ÑÇ Ý³Ë³·³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ÝÓÝ³ÅáÕáíÁ Ïë³ÑÙ³ÝÇ Çñ Ï³ÝáÝ³Ï³ñ·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ÝÓÝ³ÅáÕáíÇ ëÏ½µáõÝù³ÛÇÝ ËÝ¹ÇñÝ»ñÝ »Ý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áõëáõÙÝ³ëÇñ»É »ñÏáõ »ñÏñÝ»ñÇ ³é¨ïñ³ïÝï»ë³Ï³Ý Ñ³ñ³µ»ñáõÃÛáõÝÝ»ñÇ ½³ñ·³óÙ³Ý ·áñÍÁÝÃ³óÁ ¨ Ñ»ï¨»É ¹ñ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- Ñ»ï¨»É ëáõÛÝ Ð³Ù³Ó³ÛÝ³·ñÇ Çñ³·áñÍÙ³Ý ³ßË³ï³ÝùÝ»ñÇÝ ¨ Ùß³Ï»É Ñ³Ù³å³ï³ëË³Ý Ñ³ÝÓÝ³ñ³ñ³Ï³ÝÝ»ñ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ÎáÕÙ»ñÇÝ Ý»ñÏ³Û³óÝ»É ³é³ç³ñÏáõÃÛáõÝÝ»ñ »ñÏáõ »ñÏñÝ»ñÇ ÙÇç¨ ³é¨ïñ³ïÝï»ë³Ï³Ý Ñ³Ù³·áñÍ³ÏóáõÃÛ³Ý Ñ³Ù³ñ µ³ñ»Ýå³ëï å³ÛÙ³ÝÝ»ñ ëï»ÕÍ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³ñáÕ ¿ ÷á÷áËí»É ÎáÕÙ»ñÇ ÷áË³¹³ñÓ Ñ³Ù³Ó³ÛÝáõÃÛ³Ùµ: öá÷áËáõÃÛáõÝÝ»ñÁ ÏÏ³½Ù»Ý ëáõÛÝ Ð³Ù³Ó³ÛÝ³·ñÇ ³Ýµ³Å³Ý»ÉÇ Ù³ëÁ: ²Û¹åÇëÇ ÷á÷áËáõÃÛáõÝÝ»ñÁ Ï÷áË³Ýóí»Ý ¹Çí³Ý³·Çï³Ï³Ý áõÕÇÝ»ñ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</w:r>
    </w:p>
    <w:p>
      <w:pPr>
        <w:pStyle w:val="Heading2"/>
        <w:rPr/>
      </w:pPr>
      <w:r>
        <w:rPr/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ÏÙïÝÇ í»ñçÇÝ Í³Ýáõó³·ÇñÁ ëï³Ý³Éáõ å³ÑÇó, áñáí ÏÑ³ëï³ïíÇ, áñ Ûáõñ³ù³ÝãÛáõñ ÎáÕÙ ³í³ñï»É ¿ ëáõÛÝ Ð³Ù³Ó³ÛÝ³·ñÇ áõÅÇ Ù»ç ÙïÝ»Éáõ Ñ³Ù³ñ ³ÝÑñ³Å»ßï µáÉáñ Ý»ñå»ï³Ï³Ý ÁÝÃ³ó³Ï³ñ·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ÙÝ³ áõÅÇ Ù»ç ³Ýáñáß Å³Ù³Ý³Ïáí: Úáõñ³ù³ÝãÛáõñ ÎáÕÙ Ï³ñáÕ ¿ ¹³¹³ñ»óÝ»É ëáõÛÝ Ð³Ù³Ó³ÛÝ³·ñÇ ·áñÍáÕáõÃÛáõÝÁª ·ñ³íáñ Í³Ýáõó³·Çñ áõÕ³ñÏ»Éáí: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·áñÍáÕáõÃÛáõÝÁ Ï¹³¹³ñ»óíÇ ³Û¹åÇëÇ ·ñ³íáñ Í³Ýáõó³·ÇñÁ ÙÛáõë ÎáÕÙÇ ëï³Ý³Éáõó í»ó ³ÙÇë Ñ»ïá: ºñÏáõ ÎáÕÙ»ñÝ ¿É Ñ³Ù³Ó³ÛÝáõÙ »Ý, áñ »ñµ ÎáÕÙ»ñÇó áñ¨¿ Ù»ÏÁ ¹³éÝ³ ºíñ³ÙÇáõÃÛ³Ý ³Ý¹³Ù, ³å³ Ý³ ¹áõñë Ï·³ Ð³Ù³Ó³ÛÝ³·ñÇó ºíñ³ÙÇáõÃÛ³Ý ³Ý¹³Ù ¹³éÝ³Éáõó Ù»Ï ûñ ³é³ç: ØÛáõë ÎáÕÙÁ ãÇ ×³Ý³ãáõÙ ³é¨ïñÇ å³ÛÙ³ÝÝ»ñáõÙ ÷á÷áËáõÃÛ³Ý Ñ³Ù³ñ ºíñáå³Ï³Ý ÙÇáõÃÛ³Ý ï³ñ³Íí³Í ÷áËÑ³ïáõóáõÙÝ»ñÇ Ñ³Ù³ñ µáÉáñ ÑÝ³ñ³íáñ å³Ñ³ÝçÝ»ñÁ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Ã» ëáõÛÝ Ð³Ù³Ó³ÛÝ³·ÇñÁ ³í³ñïíÇ, ³å³ Ýñ³ ¹ñáõÛÃÝ»ñÁ Ïß³ñáõÝ³Ï»Ý ·áñÍ»É ëáõÛÝ Ð³Ù³Ó³ÛÝ³·ñÇ ßñç³Ý³ÏÝ»ñáõÙ áñáßí³Í µáÉáñ ·áñÍ³éáõÛÃÝ»ñÇ ÝÏ³ïÙ³Ùµ, µ³ó³éáõÃÛ³Ùµ ëáõÛÝ Ð³Ù³Ó³ÛÝ³·ñÇ ³í³ñïÇó ³é³ç Ï³ï³ñí³Í ·áñÍ³éáõÛÃ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³ï³ñí³Í ¿ î³ÉÉÇÝ ù³Õ³ùáõÙ 2002 Ãí³Ï³ÝÇ ÑáõÝÇëÇ 27-ÇÝ, »ñÏáõ µÝûñÇÝ³Ïáí, Ñ³Û»ñ»Ý, ¿ëïáÝ»ñ»Ý ¨ ³Ý·É»ñ»Ý, µáÉáñ ï»ùëï»ñÝ ¿É Ñ³í³ë³ñ³½áñ »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Ç Ù»ÏÝ³µ³ÝÙ³Ý Å³Ù³Ý³Ï ó³ÝÏ³ó³Í ï³ñ³Ó³ÛÝáõÃÛ³Ý ¹»åùáõÙ Ï·»ñ³Ï³ÛÇ ³Ý·É»ñ»Ý ï»ùë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  <w:t xml:space="preserve">Ð³Ù³Ó³ÛÝ³·ÇñÝ áõÅÇ Ù»ç ¿ Ùï»É 2002 Ãí³Ï³ÝÇ ÝáÛ»Ùµ»ñÇ 26-Çó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i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Times LatArm" w:hAnsi="Times LatArm" w:cs="Times LatArm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9:01:00Z</dcterms:created>
  <dc:creator>User</dc:creator>
  <dc:description/>
  <dc:language>en-US</dc:language>
  <cp:lastModifiedBy>User</cp:lastModifiedBy>
  <cp:lastPrinted>2002-06-19T23:06:00Z</cp:lastPrinted>
  <dcterms:modified xsi:type="dcterms:W3CDTF">2002-12-22T11:36:00Z</dcterms:modified>
  <cp:revision>4</cp:revision>
  <dc:subject/>
  <dc:title>Ü³Ë³·ÇÍ</dc:title>
</cp:coreProperties>
</file>