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³Û³ëï³ÝÇ Ð³Ýñ³å»ïáõÃÛ³Ý Ï³é³í³ñáõÃÛ³Ý ¨ ²ñ·»ÝïÇÝ³ÛÇ Ð³Ýñ³å»ïáõÃÛ³Ý Ï³é³í³ñáõÃÛ³Ý ÙÇç¨ ³·ñá³ñ¹ÛáõÝ³µ»ñ³Ï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/>
      </w:pPr>
      <w:r>
        <w:rPr/>
        <w:t>Ð³Û³ëï³ÝÇ Ð³Ýñ³å»ïáõÃÛ³Ý Ï³é³í³ñáõÃÛáõÝÁ ¨ ²ñ·»ÝïÇÝ³ÛÇÝ Ð³Ýñ³å»ïáõÃÛ³Ý Ï³é³í³ñáõÃÛáõÝÁ, ³ÛëáõÑ»ï` §ÎáÕÙ»ñ¦,</w:t>
      </w:r>
    </w:p>
    <w:p>
      <w:pPr>
        <w:pStyle w:val="BodyText2"/>
        <w:ind w:firstLine="720"/>
        <w:rPr/>
      </w:pPr>
      <w:r>
        <w:rPr/>
        <w:t>Ñ³ïáõÏ áõß³¹ñáõÃÛáõÝ ¹³ñÓÝ»Éáí »ñÏáõ »ñÏñÝ»ñÇ ïÝï»ëáõÃÛáõÝÝ»ñÇ ß³ñáõÝ³Ï³Ï³Ý ½³ñ·³óÙ³Ý Ñ³Ù³ñ Ï³ñ¨áñáõÃÛáõÝ áõÝ»óáÕ ·ÛáõÕ³ïÝï»ë³Ï³Ý ëÝÝ¹Ç µÝ³·³í³éáõÙ Ñ³Ù³·áñÍ³ÏóáõÃÛ³Ý ³Ùñ³åÝ¹Ù³ÝÁ,</w:t>
      </w:r>
    </w:p>
    <w:p>
      <w:pPr>
        <w:pStyle w:val="BodyText2"/>
        <w:ind w:firstLine="720"/>
        <w:rPr/>
      </w:pPr>
      <w:r>
        <w:rPr/>
        <w:t>Ñ³ßíÇ ³éÝ»Éáí ÙÇç³½·³ÛÇÝ ïÝï»ë³Ï³Ý Ýáñ Çñ³íÇ×³ÏÁ, ·ÛáõÕ³ïÝï»ëáõÃÛ³Ý, ëÝÝ¹Ç ¨ ·ÛáõÕ³ïÝï»ëáõÃÛ³Ý ½³ñ·³óÙ³Ý µÝ³·³í³éÝ»ñáõÙ Ñ³Ù³·áñÍ³ÏóáõÃÛ³Ý ½·³ÉÇ Ù³ëÝ³µ³ÅÇÝÁ »ñÏáõ »ñÏñÝ»ñÇ ïÝï»ëáõÃÛáõÝÝ»ñÇ ³é³í»É ½³ñ·³óÙ³Ý Ñ³Ù³ñ,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Ñ³Ù³Ó³ÛÝ»óÇÝ Ñ»ï¨Û³ÉÇ Ù³ëÇÝ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20"/>
        <w:rPr/>
      </w:pPr>
      <w:r>
        <w:rPr/>
        <w:t>ÎáÕÙ»ñÁ å³ÛÙ³Ý³íáñíáõÙ »Ý Ñ³ëï³ï»É ¨ ³Ùñ³åÝ¹»É Ñ³Ù³·áñÍ³ÏóáõÃÛáõÝÁ ³·ñá³ñ¹ÛáõÝ³µ»ñ³Ï³Ý Ñ³Ù³ÉÇñÇ ·Çï³Ï³Ý, ï»ËÝáÉá·Ç³Ï³Ý ¨ ³é¨ïñ³ïÝï»ë³Ï³Ý µáÉáñ µÝ³·³í³éÝ»ñ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20"/>
        <w:rPr/>
      </w:pPr>
      <w:r>
        <w:rPr/>
        <w:t>êáõÛÝ Ð³Ù³Ó³ÛÝ³·ñÇ Çñ³Ï³Ý³óÙ³Ý Ñ³Ù³ñ ÎáÕÙ»ñÇ Çñ³í³ëáõ Ù³ñÙÇÝÝ»ñÝ »Ý.</w:t>
      </w:r>
    </w:p>
    <w:p>
      <w:pPr>
        <w:pStyle w:val="BodyText2"/>
        <w:ind w:firstLine="720"/>
        <w:rPr/>
      </w:pPr>
      <w:r>
        <w:rPr/>
        <w:t>- Ð³Û³ëï³ÝÇ Ð³Ýñ³å»ïáõÃÛ³Ý ÏáÕÙÇó` Ð³Û³ëï³ÝÇ Ð³Ýñ³å»ïáõÃÛ³Ý ·ÛáõÕ³ïÝï»ëáõÃÛ³Ý Ý³Ë³ñ³ñáõÃÛáõÝÁ,</w:t>
      </w:r>
    </w:p>
    <w:p>
      <w:pPr>
        <w:pStyle w:val="BodyText2"/>
        <w:ind w:firstLine="720"/>
        <w:rPr/>
      </w:pPr>
      <w:r>
        <w:rPr/>
        <w:t>- ²ñ·»ÝïÇÝ³ÛÇ Ð³Ýñ³å»ïáõÃÛ³Ý ÏáÕÙÇó` ²ñ·»ÝïÇÝ³ÛÇ Ð³Ýñ³å»ïáõÃÛ³Ý ¿ÏáÝáÙÇÏ³ÛÇ Ý³Ë³ñ³ñáõÃÛ³ÝÝ ³éÁÝÃ»ñ ·ÛáõÕ³ïÝï»ëáõÃÛ³Ý, ³Ý³ëÝ³å³ÑáõÃÛ³Ý, ÓÏÝáñëáõÃÛ³Ý ¨ ëÝÝ¹Ç ù³ñïáõÕ³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áõÝÁ ÏÇñ³Ï³Ý³óíÇ ÎáÕÙ»ñÇ ·áñÍáÕ ûñ»Ýë¹ñáõÃÛ³Ý Ñ³Ù³å³ï³ëË³Ý ¨ ÏÁÝ¹·ñÏÇ Ñ»ï¨Û³É Íñ³·ñ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»ËÝÇÏ³Ï³Ý ³ÝÓÝ³Ï³½Ù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ï»Õ»Ï³ïí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÷áË³¹³ñÓ Ñ»ï³ùñùñáõÃÛáõÝ Ý»ñÏ³ÛóÝáÕ Ã»Ù³Ý»ñÇ í»ñ³µ»ñÛ³É ¹³ë³ËáëáõÃÛáõÝÝ»ñÇ ¨ ·Çï³ÅáÕáí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³ñµ»ñ ×ÛáõÕ»ñÇ í»ñ³µ»ñÛ³É óáõó³Ñ³Ý¹»ë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Ñ³Ù³·áñÍ³ÏóáõÃÛ³Ý ó³ÝÏ³ó³Í ³ÛÉ Ó¨, áñÇ í»ñ³µ»ñÛ³É ÎáÕÙ»ñÁ Ñ³Ù³Ó³ÛÝáõÃÛ³Ý Ï·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³ñ¹ÛáõÝ³í»ï ÏÇñ³éÙ³Ý Ñ³Ù³ñ ÎáÕÙ»ñÁ Ï³ñáÕ »Ý ëïáñ³·ñ»É Ñ³ïáõÏ ³ñÓ³Ý³·ñáõÃÛáõÝÝ»ñ ¨ Ùß³Ï»É Ñ³Ù³·áñÍ³ÏóáõÃÛ³Ý ÏáÝÏñ»ï Íñ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Ñ»ï³½áïÙ³Ý ¨ áñ³Ï³íáñÙ³Ý Ù³ñÙÇÝÝ»ñÇ Ù³ëÝ³ÏóáõÃÛ³ÝÁ Ñá¹í³Í 1-áõÙ Ýßí³Í Íñ³·ñ»ñÇ ¨ Ý³Ë³·Í»ñÇ Çñ³Ï³Ý³óÙ³Ý ·áñÍáõÙ: Ü³¨, ÷áË³¹³ñÓ Ñ³Ù³Ó³ÛÝáõÃÛ³Ý ÑÇÙ³Ý íñ³ ÎáÕÙ»ñÁ Ï³ñáÕ »Ý Ññ³íÇñ»É »ñññáñ¹ »ñÏñÝ»ñÇ Ï³½Ù³Ï»ñåáõÃÛáõÝÝ»ñÇÝ ¨ Ñ³ëï³ïáõÃÛáõÝÝ»ñÇÝ` Ù³ëÝ³Ïó»Éáõ Ñá¹í³Í 3-áí Ý³Ë³ï»ëí³Í Çñ»Ýó ÁÝ¹Ñ³Ýáõñ Ñ³Ù³·áñÍ³ÏóáõÃÛ³Ý Íñ³·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·ÛáõÕ³ïÝï»ë³Ï³Ý ¨ ëÝÝ¹Ç ³ñï³¹ñ³ÝùÇ, ÇÝãå»ë Ý³¨ ÝÛáõÃ»ñÇ ¨ ë³ñù³íáñáõÙÝ»ñÇ ÷áË³Ý³ÏÙ³ÝÁ ³·ñá³ñ¹ÛáõÝ³µ»ñ³Ï³Ý Ñ³Ù³ÉÇñÇ Ñ³Ù³ñ: ²Û¹ Ýå³ï³Ïáí ÎáÕÙ»ñÁ Ï¹Ûáõñ³óÝ»Ý Çñ»Ýó Ñ³Ù³å³ï³ëË³Ý »ñÏñÝ»ñÇ å»ï³Ï³Ý ¨ Ù³ëÝ³íáñ Ñ³ëï³ïáõÃÛáõÝÝ»ñÇ ÙÇç¨ Ï³å»ñÁ ³ÛÉáó ÃíáõÙ ³Ûó»ñÇ, ¹³ë³ËáëáõÃÛáõÝÝ»ñÇ, ·Çï³ÅáÕáíÝ»ñÇ ¨ óáõó³Ñ³Ý¹»ëÝ»ñÇ Çñ³Ï³Ý³ó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áõÙ »Ý ËÃ³Ý»Éáõ ï»ËÝáÉá·Ç³Ï³Ý ¨ ³·ñá³ñ¹ÛáõÝ³µ»ñ³Ï³Ý Ñ³Ù³·áñÍ³ÏóáõÃÛáõÝÁ` »ñÏáõ »ñÏñÝ»ñÇ Ó»éÝ³ñÏáõÃÛáõÝÝ»ñÇ ¨ Ñ³ëï³ïáõÃÛáõÝÝ»ñÇ Ù³ëÝ³Ïó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·Çï³ï»ËÝáÉá·Ç³Ï³Ý ï»Õ»Ï³ïíáõÃÛ³Ý ¨ Ñ³Û áõ ³ñ·»ÝïÇÝ³óÇ ÷áñÓ³·»ïÝ»ñÇ ÏáÕÙÇó Çñ³Ï³Ý³óí³Í Ñ»ï³½áïáõÃÛáõÝÝ»ñÇ ³ñ¹ÛáõÝùÝ»ñÇ ÷áË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Ý ³éÝãíáÕ Ñ³ñó»ñÇ Ï³ñ·³íáñÙ³Ý Ýå³ï³Ïáí ÎáÕÙ»ñÇ Ñ³í³ë³ñ Ãíáí Ý»ñÏ³Û³óáõóÇãÝ»ñÇó Ïëï»ÕÍíÇ Ð³Ù³ï»Õ Ñ³ÝÓÝ³ÅáÕáí, áñÇ ÝÇëï»ñÁ Ï·áõÙ³ñí»Ý »ñÏáõ ï³ñÇÝ Ù»Ï ³Ý·³Ù` Áëï Ñ»ñÃ³Ï³ÝáõÃÛ³Ý Ûáõñ³ù³ÝãÛáõñ å»ï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Ñ³Ù³·áñÍ³ÏóáõÃÛ³Ý ½³ñ·³óÙ³Ý Ñ»ï Ï³åí³Í Í³Ëë»ñÁ ÏÑá·³ ÎáÕÙ»ñÇó Ûáõñ³ù³ÝãÛáõ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ÎáÕÙÁ, áñ ë»÷³Ï³Ý Ý³Ë³Ó»éÝáõÃÛ³Ùµ Ý»ñÏ³Û³óáõóÇãÝ»ñ ¨ Ù³ëÝ³·»ïÝ»ñ ÏáõÕ³ñÏÇ ÙÛáõë ÎáÕÙÇ ï³ñ³Íù, å³ñï³íáñ ¿ Ñá·³É Ñ³Ù³å³ï³ëË³Ý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ÎáÕÙ»ñÇ Ñ³Ù³Ó³ÛÝáõÃÛ³Ùµ ó³ÝÏ³ó³Í Å³Ù³Ý³Ï Ï³ñáÕ ¿ »ÝÃ³Ï³ ÉÇÝ»É ÷á÷áËáõÃÛáõ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 Ñ»ï Ï³åí³Í Ñ³Ï³ëáõÃÛáõÝÝ»ñÁ ÏÉáõÍí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ïÝÇ Í³ÝáõóÙ³Ý ûñí³ÝÇó, »ñµ ÎáÕÙ»ñÁ ¹Çí³·³Çï³Ï³Ý áõÕÇÝ»ñáí ÙÇÙÛ³Ýó Ïï»Õ»Ï³óÝ»Ý Ð³Ù³Ó³ÛÝ³·ñÇ áõÅÇ Ù»ç ÙïÝ»Éáõ Ñ³Ù³ñ ³ÝÑñ³Å»ßï Ý»ñùÇÝ ÁÝÃ³ó³Ï³ñ·»ñÇ Ï³ï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Á ÏáõÝ»Ý³ ÑÇÝ· (5) ï³ñÇ ï¨áÕáõÃÛáõÝ ¨ ÇÝùÝ³µ»ñ³µ³ñ Ï»ñÏ³ñ³Ó·íÇ ÝáõÛÝù³Ý Å³Ù³Ý³Ïáí, µ³ó³éáõÃÛ³Ùµ, »ñµ ÎáÕÙ»ñÇó Ù»ÏÁ ëáõÛÝ Ð³Ù³Ó³ÛÝ³·ñÇ Ûáõñ³ù³ÝãÛáõñ Å³ÙÏ»ïÁ Éñ³Ý³Éáõó ³éÝí³½Ý í»ó (6) ³ÙÇë ³é³ç ¹Çí³Ý³·Çï³Ï³Ý áõÕÇÝ»ñáí Ïï»Õ»Ï³óÝÇ ÙÛáõë ÎáÕÙÇÝ ¹ñ³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¹³¹³ñ»óáõÙÁ ãÇ ³½¹Ç Ýñ³ ·áñÍáÕáõÃÛ³Ý ÁÝÃ³óùáõÙ ëÏëí³Í Íñ³·ñ»ñÇ Çñ³Ï³Ý³ó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ïáñ³·ñí³Í ¿ ´áõ»Ýáë ²Ûñ»ë ù³Õ³ùáõÙ 2000 Ãí³Ï³ÝÇ Ù³ÛÇëÇ 17-ÇÝ »ñÏáõ µÝûñÇÝ³Ïáí, Ñ³Û»ñ»Ý ¨ Çëå³Ý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2002 Ãí³Ï³ÝÇ ÑáõÝí³ñÇ 9-Çó: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53:00Z</dcterms:created>
  <dc:creator>User</dc:creator>
  <dc:description/>
  <dc:language>en-US</dc:language>
  <cp:lastModifiedBy>User</cp:lastModifiedBy>
  <dcterms:modified xsi:type="dcterms:W3CDTF">2002-12-23T11:11:00Z</dcterms:modified>
  <cp:revision>3</cp:revision>
  <dc:subject/>
  <dc:title>Ð²Ø²Ò²ÚÜ²Æð</dc:title>
</cp:coreProperties>
</file>