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6"/>
        <w:ind w:left="0" w:hanging="0"/>
        <w:rPr>
          <w:rFonts w:ascii="Times Armenian" w:hAnsi="Times Armenian" w:cs="Times Armenian"/>
          <w:b/>
          <w:b/>
          <w:i w:val="false"/>
          <w:i w:val="false"/>
          <w:sz w:val="26"/>
        </w:rPr>
      </w:pPr>
      <w:r>
        <w:rPr>
          <w:rFonts w:cs="Times Armenian" w:ascii="Times Armenian" w:hAnsi="Times Armenian"/>
          <w:b/>
          <w:i w:val="false"/>
          <w:sz w:val="26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</w:rPr>
      </w:pPr>
      <w:r>
        <w:rPr>
          <w:rFonts w:cs="Times Armenian" w:ascii="Times Armenian" w:hAnsi="Times Armenian"/>
          <w:b/>
          <w:i w:val="false"/>
          <w:sz w:val="26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</w:rPr>
      </w:pPr>
      <w:r>
        <w:rPr>
          <w:rFonts w:cs="Times Armenian" w:ascii="Times Armenian" w:hAnsi="Times Armenian"/>
          <w:b/>
          <w:i w:val="false"/>
          <w:sz w:val="26"/>
        </w:rPr>
        <w:t>Ð²Ø²Ò²ÚÜ²¶Æð</w:t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</w:rPr>
      </w:pPr>
      <w:r>
        <w:rPr>
          <w:rFonts w:cs="Times Armenian" w:ascii="Times Armenian" w:hAnsi="Times Armenian"/>
          <w:b/>
          <w:i w:val="false"/>
          <w:sz w:val="26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</w:rPr>
      </w:pPr>
      <w:r>
        <w:rPr>
          <w:rFonts w:cs="Times Armenian" w:ascii="Times Armenian" w:hAnsi="Times Armenian"/>
          <w:b/>
          <w:i w:val="false"/>
          <w:sz w:val="26"/>
        </w:rPr>
        <w:t>Ð³Û³ëï³ÝÇ Ð³Ýñ³å»ïáõÃÛ³Ý Ï³é³í³ñáõÃÛ³ÝÝ ³éÁÝÃ»ñ ï»Õ»Ï³ïíáõÃÛ³Ý ¨ ·ñ³Ññ³ï³ñ³ÏãáõÃÛ³Ý í³ñãáõÃÛ³Ý ¨ èáõë³ëï³ÝÇ ¸³ßÝáõÃÛ³Ý Ù³ÙáõÉÇ, Ñ»éáõëï³é³¹ÇáÑ»é³ñÓ³ÏÙ³Ý ¨ ½³Ý·í³Í³ÛÇÝ Ñ³Õáñ¹³ÏóáõÃÛ³Ý ÙÇçáóÝ»ñÇ ·áñÍ»ñÇ Ý³Ë³ñ³ñáõÃÛ³Ý ÙÇç¨ ·ñ³Ññ³ï³ñ³ÏãáõÃÛ³Ý, ·ñ³ï³ñ³ÍÙ³Ý, ïå³·Çñ ¼ÈØ-Ý»ñÇ ¨ åáÉÇ·ñ³ýÇ³ÛÇ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³ÝÝ ³éÁÝÃ»ñ ï»Õ»Ï³ïíáõÃÛ³Ý ¨ ·ñ³Ññ³ï³ñ³ÏãáõÃÛ³Ý í³ñãáõÃÛáõÝÁ ¨ èáõë³ëï³ÝÇ ¸³ßÝáõÃÛ³Ý Ù³ÙáõÉÇ, Ñ»éáõëï³é³¹ÇáÑ»é³ñÓ³ÏÙ³Ý ¨ ½³Ý·í³Í³ÛÇÝ Ñ³Õáñ¹³ÏóáõÃÛ³Ý ÙÇçáóÝ»ñÇ ·áñÍ»ñÇ Ý³Ë³ñ³ñáõÃÛáõÝÁ, ³ÛëáõÑ»ï¨ª ÎáÕÙ»ñ, </w:t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ÉÝ»Éáí Ð³Û³ëï³ÝÇ Ð³Ýñ³å»ïáõÃÛ³Ý ¨ èáõë³ëï³ÝÇ ¸³ßÝáõÃÛ³Ý ù³Õ³ù³Ï³Ý, ëáóÇ³É-ïÝï»ë³Ï³Ý ¨ Ùß³ÏáõÃ³ÛÇÝ ÏÛ³ÝùÇ áÉáñïÝ»ñáõÙ ·ñ³Ññ³ï³ñ³ÏÙ³Ý, ·ñ³ï³ñ³ÍÙ³Ý, ïå³·Çñ ¼ÈØ-Ý»ñÇ ¨ åáÉÇ·ñ³ýÇ³ÛÇ Ï³ñ¨áñ Ýß³Ý³ÏáõÃÛáõÝÇó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 ½³ñ·³óáõÙÝ ¨ Ç Ï³ï³ñáõÙÝ 1999Ã. ÑáõÝÇëÇ 4-ÇÝ ØÇÝëÏáõÙ ëïá-ñ³·ñí³Í §ä³ñµ»ñ³Ï³Ý Ù³ÙáõÉÇ µÝ³·³í³éáõÙ ²äÐ Ù³ëÝ³ÏÇó å»ïáõ-ÃÛáõ</w:t>
        <w:softHyphen/>
        <w:t xml:space="preserve">ÝÝ»ñÇ Ñ³Ù³·áñÍ³ÏóáõÃÛ³Ý Ù³ëÇÝ¦ Ð³Ù³Ó³ÛÝ³·ñÇ ¹ñáõÛÃÝ»ñÇ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1997Ã. û·áëïáëÇ 29-Ç §Ð³Û³ëï³ÝÇ Ð³Ýñ³å»ïáõÃÛ³Ý ¨ èáõë³ëï³ÝÇ ¸³ßÝáõÃÛ³Ý ÙÇç¨ µ³ñ»Ï³ÙáõÃÛ³Ý, Ñ³Ù³·áñÍ³ÏóáõÃÛ³Ý ¨ ÷áË³¹³ñÓ û·ÝáõÃÛ³Ý Ù³ëÇÝ¦ ä³ÛÙ³Ý³·ñÇ, 1995Ã. ÝáÛ»Ùµ»ñÇ   13-Ç § Ï³é³í³ñáõÃÛ³Ý ¨ Ð³Û³ëï³ÝÇ Ð³Ýñ³</w:t>
        <w:softHyphen/>
        <w:t>å»ïáõÃÛ³Ý èáõë³ëï³ÝÇ ¸³ßÝáõÃÛ³Ý Ï³é³í³ñáõÃÛ³Ý ÙÇç¨ Ùß³ÏáõÛÃÇ, ·ÇïáõÃÛ³Ý ¨ ÏñÃáõÃÛ³Ý µÝ³</w:t>
        <w:softHyphen/>
        <w:t>·³</w:t>
        <w:softHyphen/>
        <w:softHyphen/>
        <w:t>í³éáõÙ Ñ³Ù³·áñÍ³ÏóáõÃÛ³Ý Ù³ëÇÝ¦ Ð³Ù³Ó³ÛÝ³·ñÇ, 2000Ã. ë»å</w:t>
        <w:softHyphen/>
        <w:t>ï»Ùµ»ñÇ 25-Ç §Ð³Û³ë</w:t>
        <w:softHyphen/>
        <w:t>ï³</w:t>
        <w:softHyphen/>
        <w:t>ÝÇ Ð³Ýñ³å»ïáõÃÛ³Ý Ï³é³í³ñáõÃÛ³Ý ¨ èáõë³ëï³ÝÇ ¸³ßÝáõÃÛ³Ý Ï³é³í³ñáõÃÛ³Ý ÙÇç¨ ï»Õ»Ï³ïíáõÃÛ³Ý µÝ³·³í³</w:t>
        <w:softHyphen/>
        <w:t xml:space="preserve">éáõÙ Ñ³Ù³·áñÍ³ÏóáõÃÛ³Ý Ù³ëÇÝ¦ Ð³Ù³Ó³ÛÝ³·ñÇ ¹ñáõÛÃÝ»ñáí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1</w:t>
      </w:r>
    </w:p>
    <w:p>
      <w:pPr>
        <w:pStyle w:val="TextBodyIndent"/>
        <w:rPr/>
      </w:pPr>
      <w:r>
        <w:rPr/>
        <w:t>ÎáÕÙ»ñÁ Ï½³ñ·³óÝ»Ý ÷áËß³Ñ³í»ï ¨ Çñ³í³Ñ³í³ë³ñ Ñ³Ù³·áñ</w:t>
        <w:softHyphen/>
        <w:t>-    Í³</w:t>
        <w:softHyphen/>
        <w:softHyphen/>
        <w:t>ÏóáõÃÛáõÝ ·ñ³Ññ³ï³ñ³ÏÙ³Ý, ·ñ³ï³ñ³ÍÙ³Ý, ïå³·Çñ ¼ÈØ-Ý»ñÇ ¨ åáÉÇ·ñ³ýÇ³ÛÇ µÝ³·³í³éáõÙª Ç ß³Ñ Çñ»Ýó »ñÏñÝ»ñáõÙ ·ñù³ÛÇÝ ·áñÍÇ ¨ å³ñµ»ñ³Ï³Ý Ù³ÙáõÉÇ ³ç³ÏóáõÃÛ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2</w:t>
      </w:r>
    </w:p>
    <w:p>
      <w:pPr>
        <w:pStyle w:val="TextBodyIndent"/>
        <w:rPr/>
      </w:pPr>
      <w:r>
        <w:rPr/>
        <w:t>ÎáÕÙ»ñÁ ÏËñ³Ëáõë»Ý Ð³Û³ëï³ÝÇ Ð³Ýñ³å»ïáõÃÛ³Ý ¨ èáõë³ëï³ÝÇ ¸³ßÝáõÃÛ³Ý Ññ³ï³ñ³ÏãáõÃÛáõÝÝ»ñÇ, ·ñ³í³×³é Ï³½Ù³Ï»ñ</w:t>
        <w:softHyphen/>
        <w:t>åáõÃ</w:t>
        <w:softHyphen/>
        <w:t>ÛáõÝÝ»ñÇ ¨ åáÉÇ·ñ³ýÇ³Ï³Ý Ó»éÝ³ñÏáõÃÛáõÝÝ»ñÇ ÙÇç¨ ³ÝÙÇç³Ï³Ý ëï»ÕÍ³·áñÍ³Ï³Ý ¨ ·áñÍ³ñ³ñ Ï³å»ñÇ Ñ³ëï³ïáõÙÁ, áñáÝó ÏáÝÏñ»ï å³ÛÙ³ÝÝ»ñÝ áõ Ó¨»ñÁ Ïë³ÑÙ³Ýí»Ý µáõÝ Ù³ëÝ³ÏÇóÝ»ñÇ ÏáÕÙÇó, ³Û¹ ÃíáõÙª ³é³ÝÓÇÝ Ñ³Ù³Ó³ÛÝ³·ñ»ñÇ ¨ å³ÛÙ³Ý³íáñí³ÍáõÃÛáõÝÝ»ñÇ ÙÇçáó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3</w:t>
      </w:r>
    </w:p>
    <w:p>
      <w:pPr>
        <w:pStyle w:val="BodyTextIndent2"/>
        <w:spacing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Çñ»Ýó Çñ³í³ëáõÃÛáõÝÝ»ñÇ ßñç³Ý³ÏÝ»ñáõÙ ÏÝå³ëï»Ý ³ÛÝ-åÇëÇ ³ÝÑñ³Å»ßï ÙÇçáó³éáõÙÝ»ñÇ Ó»éÝ³ñÏÙ³ÝÁ, áñáÝù Ý³Ë³ï»ëáõÙ »Ý Ñ³ñÏ³ÛÇÝ ¨ Ù³ùë³ÛÇÝ µ³ñ»Ýå³ëï å³ÛÙ³ÝÝ»ñÇ ëï»ÕÍáõÙ Ð³Û³ëï³ÝÇ Ð³Ýñ³å»ïáõÃÛ³Ý ¨ èáõë³ëï³ÝÇ ¸³ßÝáõÃÛ³Ý ·ñ³Ññ³ï³ñ³ÏÇãÝ»ñÇ, ·ñ³ï³ñ³ÍáÕÝ»ñÇ, ïå³·Çñ ¼ÈØ-Ý»ñÇ Ññ³ï³ñ³ÏÇãÝ»ñÇ ¨ ï³ñ³ÍáÕÝ»ñÇ ¨ åáÉÇ·ñ³ýÇëïÝ»ñÇ Ñ³Ù³ñª »ñÏáõ »ñÏñÝ»ñáõÙ ³ñï³¹ñíáÕ ïå³·Çñ ³ñï³¹ñ³ÝùÇ (µ³ó³éáõÃÛ³Ùµ ·áí³½¹³ÛÇÝ ¨ ¿ñáïÇÏ µÝáõÛÃÇ Ññ³ï³</w:t>
        <w:softHyphen/>
        <w:t>ñ³</w:t>
        <w:softHyphen/>
        <w:t>ÏáõÃ</w:t>
        <w:softHyphen/>
        <w:t>ÛáõÝÝ»ñÇ), ÃÕÃÇ, ëïí³ñ³ÃÕÃÇ, ïå³·ñ³Ï³Ý ÝÛáõÃ»ñÇ ¨ ë³ñù³</w:t>
        <w:softHyphen/>
        <w:t>íáñáõÙ</w:t>
        <w:softHyphen/>
        <w:t>Ý»ñÇ Ý»ñÏñÙ³Ý ¨ ³ñï³Ñ³ÝÙ³Ý Å³Ù³Ý³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4</w:t>
      </w:r>
    </w:p>
    <w:p>
      <w:pPr>
        <w:pStyle w:val="Normal"/>
        <w:spacing w:before="120" w:after="0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÷áËß³Ñ³í»ïáõÃÛ³Ý ëÏ½µáõÝùÇ ÑÇÙ³Ý íñ³ ÏÝå³ëï»Ý »ñÏ-ÏáÕÙ Ý³Ë³·Í»ñÇ Ùß³ÏÙ³ÝÝ áõ Çñ³Ï³Ý³óÙ³ÝÁ, Ý»ñ³éÛ³Éª </w:t>
      </w:r>
    </w:p>
    <w:p>
      <w:pPr>
        <w:pStyle w:val="Normal"/>
        <w:tabs>
          <w:tab w:val="clear" w:pos="720"/>
          <w:tab w:val="left" w:pos="810" w:leader="none"/>
        </w:tabs>
        <w:spacing w:before="120" w:after="0"/>
        <w:ind w:left="810" w:hanging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</w:t>
        <w:tab/>
        <w:t>÷áËÑ³Ù³Ó³ÛÝ»óí³Í Ã»Ù³ïÇÏ³Ûáí Ñ³Ù³ï»Õ Ññ³ï³ñ³ÏáõÃÛáõÝ-Ý»ñÁ,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10" w:hanging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</w:t>
        <w:tab/>
        <w:t>»ñÏáõ »ñÏñÝ»ñÇ ·»Õ³ñí»ëï³Ï³Ý ·ñ³Ï³ÝáõÃÛ³Ý ëï»ÕÍ³·áñÍáõ-ÃÛáõÝÝ»ñÇ, ·Çï³Ï³Ý ¨ ³ÛÉ Ñ³ë³ñ³Ï³Ï³Ý áõ ëáóÇ³É³Ï³Ý Ýß³-Ý³ÏáõÃÛáõÝ áõÝ»óáÕ Ññ³ï³ñ³ÏáõÃÛáõÝÝ»ñÇ, Ñ³Ù³å³ï³ëË³Ý³-µ³ñ, Ñ³Û»ñ»Ý ¨ éáõë»ñ»Ý Ã³ñ·Ù³ÝáõÃÛáõÝÝ»ñÁ, ¹ñ³Ýó ÉáõÛëÁÝÍ³</w:t>
        <w:softHyphen/>
        <w:t>ÛáõÙÁ ¨ ï³ñ³ÍáõÙÁ Çñ»Ýó å»ïáõÃÛáõÝÝ»ñÇ ï³ñ³ÍùáõÙ:</w:t>
      </w:r>
    </w:p>
    <w:p>
      <w:pPr>
        <w:pStyle w:val="Normal"/>
        <w:tabs>
          <w:tab w:val="clear" w:pos="720"/>
          <w:tab w:val="left" w:pos="1182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tabs>
          <w:tab w:val="clear" w:pos="720"/>
          <w:tab w:val="left" w:pos="1182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Ý³Ë³·Í»ñÇ Çñ³·áñÍÙ³Ý å³ÛÙ³ÝÝ»ñÁ, ³Û¹ ÃíáõÙª Ñ»ÕÇÝ³Ï³ÛÇÝ Çñ³íáõÝùÇ Ñ³ñó»ñÇ ³éÝãáõÃÛ³Ùµ, Ïë³ÑÙ³Ýí»Ý Ð³Û³ëï³ÝÇ Ð³Ýñ³å»ïáõÃÛ³Ý ¨ èáõë³ëï³ÝÇ ¸³ßÝáõÃÛ³Ý Ñ³Ù³å³ï³ëË³Ý Ï³½Ù³Ï»ñåáõÃÛáõÝÝ»ñÇ ³é³ÝÓÇÝ å³ÛÙ³Ý³·ñ»ñáí Ï³Ù ÏáÝïñ³ÏïÝ»ñáíª ÎáÕÙ»ñÇ å»ïáõÃÛáõÝÝ»ñÇ ³½·³ÛÇÝ ûñ»Ýë¹ñáõÃÛ³ÝÁ Ñ³Ù³å³ï³ëË³Ý:</w:t>
      </w:r>
    </w:p>
    <w:p>
      <w:pPr>
        <w:pStyle w:val="Heading6"/>
        <w:ind w:left="0" w:hanging="0"/>
        <w:jc w:val="both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5</w:t>
      </w:r>
    </w:p>
    <w:p>
      <w:pPr>
        <w:pStyle w:val="BodyText2"/>
        <w:spacing w:before="120" w:after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ñ»Ýó Çñ³í³ëáõÃÛáõÝÝ»ñÇ ßñç³Ý³ÏÝ»ñáõÙ Ï³ç³Ïó»Ý »ñÏáõ »ñÏñÝ»ñÇ ·ñ³Ññ³ï³ñ³Ïã³Ï³Ý ¨ ·ñ³ï³ñ³ÍáÕ Ï³½Ù³Ï»ñåáõÃÛáõÝ-Ý»ñÇÝ, ïå³·Çñ ¼ÈØ-Ý»ñÇ Ññ³ï³ñ³ÏÇãÝ»ñÇÝ áõ ï³ñ³ÍáÕÝ»ñÇÝª  ºñ¨³ÝáõÙ, ¶ÛáõÙñÇáõÙ ¨ ì³Ý³ÓáñáõÙ §èáõë³Ï³Ý ·Çñù ¨ å³ñµ»ñ³Ï³Ý¦ ¨ ØáëÏí³ÛáõÙ §Ð³ÛÏ³Ï³Ý ·Çñù¦ ·ñ³Ë³ÝáõÃÝ»ñ µ³ó»Éáõ Ñ³Ù³ñ:</w:t>
      </w:r>
    </w:p>
    <w:p>
      <w:pPr>
        <w:pStyle w:val="Heading6"/>
        <w:ind w:left="0" w:hanging="0"/>
        <w:jc w:val="both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6</w:t>
      </w:r>
    </w:p>
    <w:p>
      <w:pPr>
        <w:pStyle w:val="BodyText2"/>
        <w:spacing w:before="120" w:after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»ñÏáõ »ñÏñÝ»ñáõÙ Ññ³ï³ñ³Ïí³Íª ÙÛáõë ÎáÕÙÇ å»ïáõÃÛ³Ý ÅáÕáíáõñ¹Ý»ñÇ É»½áõÝ»ñáí ·ñù³ÛÇÝ ³ñï³¹ñ³ÝùÇ, ³Û¹ ÃíáõÙª ÏñÃ³Ï³Ý Ñ³ëï³ïáõÃÛáõÝÝ»ñÇ Ñ³Ù³ñ å³ÛÙ³Ý³·ñ³ÛÇÝ ÑÇÙáõÝùÝ»ñáí Ññ³ï³ñ³Ïí³Í ¹³ë³·ñù»ñÇ /Ý»ñ³éÛ³É ¹ñ³Ýó Ã³ñ·Ù³ÝáõÃÛáõÝÝ»ñÇ/ ÉáõÛëÁÝÍ³ÛÙ³ÝÁ, Ù³ï³Ï³ñ³ñÙ³ÝÁ ¨ ï³ñ³ÍÙ³ÝÁ Çñ»Ýó å»ïáõÃÛáõÝ</w:t>
        <w:softHyphen/>
        <w:t>Ý»ñáõÙ:</w:t>
      </w:r>
    </w:p>
    <w:p>
      <w:pPr>
        <w:pStyle w:val="Heading5"/>
        <w:tabs>
          <w:tab w:val="clear" w:pos="720"/>
          <w:tab w:val="left" w:pos="1182" w:leader="none"/>
        </w:tabs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tabs>
          <w:tab w:val="clear" w:pos="720"/>
          <w:tab w:val="left" w:pos="1182" w:leader="none"/>
        </w:tabs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7</w:t>
      </w:r>
    </w:p>
    <w:p>
      <w:pPr>
        <w:pStyle w:val="BodyTextIndent2"/>
        <w:tabs>
          <w:tab w:val="clear" w:pos="720"/>
          <w:tab w:val="left" w:pos="1182" w:leader="none"/>
        </w:tabs>
        <w:spacing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÷áË·áñÍ³ÏóáõÃÛ³ÝÁª áõÕÕí³Í ëáõÛÝ Ð³Ù³Ó³Û-Ý³·ñÇ ³é³ñÏ³ÛÇÝ ³éÝãíáÕ ·Çï³ï»ËÝÇÏ³Ï³Ý ÑÇÙÝ³ËÝ¹ÇñÝ»ñÇ, åáÉÇ-·ñ³ýÇ³Ï³Ý Ó»éÝ³ñÏáõÃÛáõÝÝ»ñÇ ½³ñ·³óÙ³Ý, ¹ñ³Ýó Ñ½áñáõÃÛáõÝÝ»ñÇ û·-ï³·áñÍÙ³Ý, ÝÛáõÃ³ï»ËÝÇÏ³Ï³Ý ³å³ÑáíÙ³Ý ¨ ëå³ë³ñÏÙ³Ý ËÝ¹ÇñÝ»-ñÇ ÉáõÍÙ³ÝÁ, ³Û¹ ÃíáõÙª Éñ³óáõóÇã å³ÛÙ³Ý³·ñ³ÛÇÝ ÑÇÙáõÝùÝ»ñáí:</w:t>
      </w:r>
    </w:p>
    <w:p>
      <w:pPr>
        <w:pStyle w:val="Normal"/>
        <w:tabs>
          <w:tab w:val="clear" w:pos="720"/>
          <w:tab w:val="left" w:pos="1182" w:leader="none"/>
        </w:tabs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tabs>
          <w:tab w:val="clear" w:pos="720"/>
          <w:tab w:val="left" w:pos="1182" w:leader="none"/>
        </w:tabs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8</w:t>
      </w:r>
    </w:p>
    <w:p>
      <w:pPr>
        <w:pStyle w:val="BodyTextIndent2"/>
        <w:tabs>
          <w:tab w:val="clear" w:pos="720"/>
          <w:tab w:val="left" w:pos="1182" w:leader="none"/>
        </w:tabs>
        <w:spacing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ñ»Ýó Çñ³í³ëáõÃÛáõÝÝ»ñÇ ßñç³Ý³ÏÝ»ñáõÙ ¨ ÎáÕÙ»ñÇ å»ïáõÃÛáõÝÝ»ñÇ ³½·³ÛÇÝ ûñ»Ýë¹ñáõÃÛ³ÝÁ Ñ³Ù³å³ï³ëË³Ýª Ï³ç³Ïó»Ý Ð³Û³ëï³ÝÇ Ð³Ýñ³å»ïáõÃÛ³Ý ¨ èáõë³ëï³ÝÇ ¸³ßÝáõÃÛ³Ý ×ÛáõÕ³ÛÇÝ ïÝï»ë³í³ñáÕ ëáõµÛ»ÏïÝ»ñÇ ÏáÕÙÇó Ñ³Ù³ï»Õ Ó»éÝ³ñÏáõÃÛáõÝÝ»ñÇ ëï»ÕÍÙ³ÝÁ:</w:t>
      </w:r>
    </w:p>
    <w:p>
      <w:pPr>
        <w:pStyle w:val="Heading5"/>
        <w:tabs>
          <w:tab w:val="clear" w:pos="720"/>
          <w:tab w:val="left" w:pos="1182" w:leader="none"/>
        </w:tabs>
        <w:ind w:firstLine="567"/>
        <w:jc w:val="both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</w:r>
    </w:p>
    <w:p>
      <w:pPr>
        <w:pStyle w:val="Heading5"/>
        <w:tabs>
          <w:tab w:val="clear" w:pos="720"/>
          <w:tab w:val="left" w:pos="1182" w:leader="none"/>
        </w:tabs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9</w:t>
      </w:r>
    </w:p>
    <w:p>
      <w:pPr>
        <w:pStyle w:val="BodyTextIndent2"/>
        <w:tabs>
          <w:tab w:val="clear" w:pos="720"/>
          <w:tab w:val="left" w:pos="1182" w:leader="none"/>
        </w:tabs>
        <w:spacing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Çñ³Ï³Ý³óÝ»Ý Çñ»Ýó »ñÏñÝ»ñáõÙ ·ñ³Ññ³ï³ñ³ÏÙ³Ý, ·ñ³-ï³ñ³ÍÙ³Ý, ïå³·Çñ ¼ÈØ-Ý»ñÇ ¨ åáÉÇ·ñ³ýÇ³ÛÇ áÉáñïÇ ½³ñ·³óÙ³ÝÝ ³éÝãíáÕ ï»Õ»Ï³ïíáõÃÛ³Ý ÷áË³Ý³ÏáõÙ:</w:t>
      </w:r>
    </w:p>
    <w:p>
      <w:pPr>
        <w:pStyle w:val="Normal"/>
        <w:tabs>
          <w:tab w:val="clear" w:pos="720"/>
          <w:tab w:val="left" w:pos="1182" w:leader="none"/>
        </w:tabs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tabs>
          <w:tab w:val="clear" w:pos="720"/>
          <w:tab w:val="left" w:pos="1182" w:leader="none"/>
        </w:tabs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10</w:t>
      </w:r>
    </w:p>
    <w:p>
      <w:pPr>
        <w:pStyle w:val="BodyTextIndent2"/>
        <w:tabs>
          <w:tab w:val="clear" w:pos="720"/>
          <w:tab w:val="left" w:pos="1182" w:leader="none"/>
        </w:tabs>
        <w:spacing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¹³ñÓ å³ÛÙ³Ý³íáñí³ÍáõÃÛ³Ùµ ÏÝå³ëï»Ý Ð³Û³ëï³ÝÇ Ð³Ýñ³å»ïáõÃÛ³Ý ¨ èáõë³ëï³ÝÇ ¸³ßÝáõÃÛ³Ý ³½·³ÛÇÝ ·ñ³¹³ñ³ÝÝ»ñÇÝ Çñ»Ýó »ñÏñÝ»ñáõÙ Ññ³ï³ñ³ÏíáÕ ·ñù»ñáí ¨ å³ñµ»ñ³Ï³ÝÝ»ñáí ³å³Ñáí»ÉáõÝ:</w:t>
      </w:r>
    </w:p>
    <w:p>
      <w:pPr>
        <w:pStyle w:val="Normal"/>
        <w:tabs>
          <w:tab w:val="clear" w:pos="720"/>
          <w:tab w:val="left" w:pos="1182" w:leader="none"/>
        </w:tabs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tabs>
          <w:tab w:val="clear" w:pos="720"/>
          <w:tab w:val="left" w:pos="1182" w:leader="none"/>
        </w:tabs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11</w:t>
      </w:r>
    </w:p>
    <w:p>
      <w:pPr>
        <w:pStyle w:val="BodyTextIndent2"/>
        <w:tabs>
          <w:tab w:val="clear" w:pos="720"/>
          <w:tab w:val="left" w:pos="1182" w:leader="none"/>
        </w:tabs>
        <w:spacing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Ñ³Ù³·áñÍ³ÏóáõÃÛáõÝÁ Ð³Û³ëï³ÝÇ Ð³Ýñ³å»ïáõÃÛáõÝáõÙ ¨ èáõë³ëï³ÝÇ ¸³ßÝáõÃÛáõÝáõÙ ¨ ÉáõÛëÁÝÍ³ÛíáÕ Ññ³ï³ñ³ÏáõÃÛáõÝÝ»ñÇ Ù³ï»Ý³·Çï³Ï³Ý ¨ íÇ×³Ï³·ñ³Ï³Ý Ñ³ßí³éÙ³Ý µÝ³·³</w:t>
        <w:softHyphen/>
        <w:t>í³éáõÙ ¨ ÏÇñ³Ï³Ý³óÝ»Ý Ñ³Ù³å³ï³ëË³Ý ï»Õ»ÏáõÃÛ³Ý ÷áË³Ý³ÏáõÙ: ²Û¹ Ýå³ï³Ïáí »ñÏáõ »ñÏñÝ»ñÇ Ù³ï»Ý³·ÇïáõÃÛ³Ý å»ï³Ï³Ý Ï»ÝïñáÝ</w:t>
        <w:softHyphen/>
        <w:t>Ý»ñÁ ÏùÝÝ³ñÏ»Ý ³é³ÝÓÇÝ Ñ³Ù³Ó³ÛÝ³·Çñ ÏÝù»Éáõ Ñ³ñóÁ:</w:t>
      </w:r>
    </w:p>
    <w:p>
      <w:pPr>
        <w:pStyle w:val="Normal"/>
        <w:tabs>
          <w:tab w:val="clear" w:pos="720"/>
          <w:tab w:val="left" w:pos="1182" w:leader="none"/>
        </w:tabs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tabs>
          <w:tab w:val="clear" w:pos="720"/>
          <w:tab w:val="left" w:pos="1182" w:leader="none"/>
        </w:tabs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12</w:t>
      </w:r>
    </w:p>
    <w:p>
      <w:pPr>
        <w:pStyle w:val="BodyTextIndent2"/>
        <w:tabs>
          <w:tab w:val="clear" w:pos="720"/>
          <w:tab w:val="left" w:pos="1182" w:leader="none"/>
        </w:tabs>
        <w:spacing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·ñ³Ññ³ï³ñ³ÏÙ³Ý, ·ñ³ï³ñ³ÍÙ³Ý, ïå³·Çñ ¼ÈØ-Ý»ñÇ Ññ³ï³ñ³ÏÙ³Ý áõ ï³ñ³ÍÙ³Ý ¨ åáÉÇ·ñ³ýÇ³ÛÇ µÝ³·³í³éáõÙ ³ßË³ïáÕ Çñ»Ýó »ñÏñÝ»ñÇ Ù³ëÝ³·»ïÝ»ñÇ ÙÇç¨ ÷áË³Ý³ÏáõÙÝ»ñÁ, ³Û¹ ÃíáõÙª Ñ³Ù³ï»Õ Ý³Ë³·Í»ñÇ Çñ³Ï³Ý³óÙ³Ý, ×ÛáõÕÇ ÑÇÙÝ³ËÝ¹ÇñÝ»ñÇÝ ÝíÇñí³Í ·Çï³ÅáÕáíÝ»ñÇÝ, ë»ÙÇÝ³ñÝ»ñÇÝ ¨ ëÇÙåá½ÇáõÙÝ»ñÇÝ Ù³ëÝ³Ïó»Éáõ, ÇÝãå»ë Ý³¨ ÷áËÁÝ¹áõÝ»ÉÇ å³ÛÙ³ÝÝ»ñáí ¨ ³é³ÝÓÇÝ å³ÛÙ³Ý³íáñí³ÍáõÃÛáõÝÝ»ñáí ÝÙ³Ý Ù³ëÝ³·»ïÝ»ñÇ å³ïñ³ëïÙ³Ý ¨ í»ñ³å³ïñ³ëïÙ³Ý Ýå³ï³Ïáí:</w:t>
      </w:r>
    </w:p>
    <w:p>
      <w:pPr>
        <w:pStyle w:val="Normal"/>
        <w:tabs>
          <w:tab w:val="clear" w:pos="720"/>
          <w:tab w:val="left" w:pos="1182" w:leader="none"/>
        </w:tabs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tabs>
          <w:tab w:val="clear" w:pos="720"/>
          <w:tab w:val="left" w:pos="1182" w:leader="none"/>
        </w:tabs>
        <w:ind w:hanging="0"/>
        <w:jc w:val="center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13</w:t>
      </w:r>
    </w:p>
    <w:p>
      <w:pPr>
        <w:pStyle w:val="TextBodyIndent"/>
        <w:rPr/>
      </w:pPr>
      <w:r>
        <w:rPr/>
        <w:t>ÎáÕÙ»ñÁ ÏÇñ³Ï³Ý³óÝ»Ý ·ñùÇ ¨ Ù³ÙáõÉÇ óáõó³Ñ³Ý¹»ëÝ»ñÇ ÷áË³Ý³ÏáõÙÝ»ñ, ÏûÅ³Ý¹³Ï»Ý Çñ»Ýó »ñÏñÝ»ñÇ ·ñ³Ññ³ï³ñ³ÏÇãÝ»ñÇ, ·ñ³ï³</w:t>
        <w:softHyphen/>
        <w:t>ñ³ÍáÕÝ»ñÇ, å³ñµ»ñ³Ï³Ý Ù³ÙáõÉÇ Ññ³ï³ñ³ÏÇãÝ»ñÇ áõ ï³ñ³ÍáÕÝ»ñÇ ¨ åáÉÇ·ñ³ýÇëïÝ»ñÇ Ù³ëÝ³ÏóáõÃÛ³ÝÁ Çñ»Ýó å»ïáõÃÛáõÝÝ»ñÇ ï³ñ³ÍùáõÙ ³ÝóÏ³óíáÕ ·ñùÇ ¨ Ù³ÙáõÉÇ ÙÇç³½·³ÛÇÝ ïáÝ³í³×³éÝ»ñÇÝ:</w:t>
      </w:r>
    </w:p>
    <w:p>
      <w:pPr>
        <w:pStyle w:val="BodyText3"/>
        <w:ind w:firstLine="567"/>
        <w:rPr/>
      </w:pPr>
      <w:r>
        <w:rPr/>
      </w:r>
    </w:p>
    <w:p>
      <w:pPr>
        <w:pStyle w:val="BodyText3"/>
        <w:jc w:val="center"/>
        <w:rPr/>
      </w:pPr>
      <w:r>
        <w:rPr/>
        <w:t>Ðá¹í³Í 14</w:t>
      </w:r>
    </w:p>
    <w:p>
      <w:pPr>
        <w:pStyle w:val="TextBodyIndent"/>
        <w:rPr/>
      </w:pPr>
      <w:r>
        <w:rPr/>
        <w:t>¶ñ³Ññ³ï³ñ³ÏãáõÃÛ³Ý, ·ñ³ï³ñ³ÍÙ³Ý, å³ñµ»ñ³Ï³Ý Ù³ÙáõÉÇ ¨ åáÉÇ·ñ³ýÇ³ÛÇ µÝ³·³í³éáõÙ ÏáÝÏñ»ï Ý³Ë³·Í»ñÇ áõ Íñ³·ñ»ñÇ Ùß³ÏÙ³Ý ¨ Çñ³Ï³Ý³óÙ³Ý Ñ»ï Ï³åí³Í Ñ³Ù³·áñÍ³ÏóáõÃÛ³Ý Ñ³ñó»ñáí Ð³Û³ëï³ÝÇ Ð³Ýñ³å»ïáõÃÛ³Ý ¨ èáõë³ëï³ÝÇ ¸³ßÝáõÃÛ³Ý Çñ³í³µ³Ý³Ï³Ý ³ÝÓ³Ýó ÙÇç¨ ÷áËÑ³ßí³ñÏÝ»ñÁ ÏÏ³ï³ñí»Ý ³é³ÝÓÇÝ Ñ³Ù³Ó³ÛÝ³·ñ»ñÇ ¨ å³ÛÙ³Ý³·ñ»ñÇ ÑÇÙ³Ý íñ³: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t>Ðá¹í³Í 15</w:t>
      </w:r>
    </w:p>
    <w:p>
      <w:pPr>
        <w:pStyle w:val="TextBodyIndent"/>
        <w:rPr/>
      </w:pPr>
      <w:r>
        <w:rPr/>
        <w:t>ÎáÕÙ»ñÁ Ï³ñÍÇùÝ»ñ Ï÷áË³Ý³Ï»Ý ·ñ³Ññ³ï³ñ³ÏÙ³Ý, ·ñ³ï³ñ³Í-Ù³Ý, å³ñµ»ñ³Ï³Ý Ù³ÙáõÉÇ ¨ åáÉÇ·ñ³ýÇ³ÛÇ µÝ³·³í³éáõÙ Ñ³Ù³·áñÍ³Ï-óáõÃÛ³Ý Ñ»ï³·³ ½³ñ·³óÙ³Ý Ñ³ñó»ñÇ ßáõñç, ³Û¹ ÃíáõÙª ÷áË³¹³ñÓ ÑÇ-ÙáõÝùÝ»ñáí å³ïíÇñ³ÏáõÃÛáõÝÝ»ñÇ ÷áË³Ý³ÏÙ³Ý ÙÇçáóáí: ÀÝ¹ áñáõÙ, áõÕ³ñÏáÕ ÎáÕÙÁ í×³ñáõÙ ¿ Ù»ÏÝ»Éáõ ¨ Ñ»ï¹³ñÓÇ ×³Ý³å³ñÑ³Í³ËëÁ, ÇëÏ ÁÝ¹áõÝáÕ ÏáÕÙÁ í×³ñáõÙ ¿ áõÕ³ñÏáÕ ÎáÕÙÇ å³ïíÇñ³ÏáõÃÛ³Ý Ï»óáõÃÛ³Ý Ñ»ï Ï³åí³Í Í³Ëë»ñÁ (ÑÛáõñ³Ýáó, ëÝáõÝ¹, ÷áË³¹ñ³ÙÇçáóÝ»ñ)` ÁÝ¹áõÝáÕ »ñÏñáõÙ ³ñï³ë³ÑÙ³ÝÛ³Ý å³ïíÇñ³ÏáõÃÛáõÝÝ»ñÇ ÁÝ¹áõÝ»ÉáõÃÛ³Ý ¨ ëå³-ë³ñÏÙ³Ý Í³Ëë»ñÇ ·áñÍáÕ ÝáñÙ»ñÇÝ Ñ³Ù³å³ï³ëË³Ý: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t>Ðá¹í³Í 16</w:t>
      </w:r>
    </w:p>
    <w:p>
      <w:pPr>
        <w:pStyle w:val="TextBodyIndent"/>
        <w:rPr/>
      </w:pPr>
      <w:r>
        <w:rPr/>
        <w:t>êáõÛÝ Ð³Ù³Ó³ÛÝ³·ÇñÁ ÏÇñ³é»ÉÇë ¨ Ù»ÏÝ³µ³Ý»ÉÇë Í³·áÕ í»×»ñÁ ÎáÕÙ»ñÇ ÙÇç¨ ÏÉáõÍí»Ý µ³Ý³ÏóáõÃÛáõÝÝ»ñÇ ×³Ý³å³ñÑáí: ìÇ×»ÉÇ Ñ³ñóÇ ßáõñç Ñ³Ù³Ó³ÛÝáõÃÛ³Ý ãÑ³ëÝ»Éáõ ¹»åùáõÙ ³Û¹ Ñ³ñóÁ, ß³Ñ³·ñ·Çé ÎáÕÙÇ ¹ÇÙáõÙáí, ÉáõÍíáõÙ ¿ ²ÝÏ³Ë å»ïáõÃÛáõÝÝ»ñÇ Ñ³Ù³·áñÍ³ÏóáõÃÛ³Ý ïÝï»-ë³Ï³Ý ¹³ï³ñ³ÝáõÙ: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  <w:t>Ðá¹í³Í 17</w:t>
      </w:r>
    </w:p>
    <w:p>
      <w:pPr>
        <w:pStyle w:val="TextBodyIndent"/>
        <w:rPr/>
      </w:pPr>
      <w:r>
        <w:rPr/>
        <w:t>êáõÛÝ Ð³Ù³Ó³ÛÝ³·ñÇ ¹ñáõÛÃÝ»ñÁ ã»Ý ßáß³÷áõÙ ÎáÕÙ»ñÇª ³ÛÉ ÙÇç-³½·³ÛÇÝ å³ÛÙ³Ý³·ñ»ñáí ëï³ÝÓÝ³Í å³ñï³íáñáõÃÛáõÝÝ»ñÁ, áñáÝó Ù³ëÝ³ÏÇó »Ý Ýñ³Ýù: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t>Ðá¹í³Í 18</w:t>
      </w:r>
    </w:p>
    <w:p>
      <w:pPr>
        <w:pStyle w:val="TextBodyIndent"/>
        <w:rPr/>
      </w:pPr>
      <w:r>
        <w:rPr/>
        <w:t>êáõÛÝ Ð³Ù³Ó³ÛÝ³·ÇñÁ áõÅÇ Ù»ç ¿ ÙïÝáõÙ Ð³Ù³Ó³ÛÝ³·ñÇ áõÅÇ Ù»ç ÙïÝ»Éáõ Ñ³Ù³ñ ³ÝÑñ³Å»ßï Ý»ñå»ï³Ï³Ý ÁÝÃ³ó³Ï³ñ·»ñÁ Ï³ï³ñ»Éáõ Ù³ëÇÝ Ñ³ÛÏ³Ï³Ý ÎáÕÙÇ ·ñ³íáñ Í³ÝáõóáõÙÁ éáõë³ëï³ÝÛ³Ý ÎáÕÙÇ ëï³Ý³Éáõ ûñí³ÝÇó:</w:t>
      </w:r>
    </w:p>
    <w:p>
      <w:pPr>
        <w:pStyle w:val="BodyText3"/>
        <w:ind w:firstLine="567"/>
        <w:rPr/>
      </w:pPr>
      <w:r>
        <w:rPr/>
        <w:t>ÎáÕÙ»ñÇ ÷áË³¹³ñÓ Ñ³Ù³Ó³ÛÝáõÃÛ³Ùµ ëáõÛÝ Ð³Ù³Ó³ÛÝ³·ñáõÙ Ï³-ñáÕ »Ý Ï³ï³ñí»É Ñ³Ù³å³ï³ëË³Ý ³ñÓ³Ý³·ñáõÃÛ³Ùµ Ó¨³Ï»ñåí³Í ÷á÷áËáõÃÛáõÝÝ»ñ ¨ Éñ³óáõÙÝ»ñ: ²Û¹ áõÕÕáõÙÝ»ñÁ áõÅÇ Ù»ç ÏÙïÝ»Ý ëáõÛÝ Ð³Ù³Ó³ÛÝ³·ñÇ áõÅÇ Ù»ç ÙïÝ»Éáõ Ñ³Ù³ñ Ý³Ë³ï»ëí³Í ÁÝÃ³ó³Ï³ñ·ÇÝ Ñ³Ù³å³ï³ëË³Ý:</w:t>
      </w:r>
    </w:p>
    <w:p>
      <w:pPr>
        <w:pStyle w:val="BodyText3"/>
        <w:ind w:firstLine="567"/>
        <w:rPr/>
      </w:pPr>
      <w:r>
        <w:rPr/>
        <w:t>êáõÛÝ Ð³Ù³Ó³ÛÝ³·ÇñÁ ÏÝùíáõÙ ¿ ÑÇÝ· ï³ñÇ Å³ÙÏ»ïáí ¨ ÇÝùÝ³µ»-ñ³µ³ñ Ï»ñÏ³ñ³Ó·íÇ Ñ³çáñ¹áÕ ÑÝ·³ÙÛ³ Å³Ù³Ý³Ï³ßñç³ÝÝ»ñÇ Ñ³Ù³ñ, »Ã» ÎáÕÙ»ñÇó Ù»ÏÁ Ñ»ñÃ³Ï³Ý ÑÝ·³ÙÛ³ Å³Ù³Ý³Ï³ßñç³ÝÇ ³í³ñïÇó ³é-Ýí³½Ý í»ó ³ÙÇë ³é³ç ÙÛáõë ÎáÕÙÇÝ ·ñ³íáñ ãÍ³ÝáõóÇ Ð³Ù³Ó³ÛÝ³·ñÇ ·áñÍáÕáõÃÛáõÝÁ ¹³¹³ñ»óÝ»Éáõ Çñ Ùï³¹ñáõÃÛ³Ý Ù³ëÇÝ:</w:t>
      </w:r>
    </w:p>
    <w:p>
      <w:pPr>
        <w:pStyle w:val="BodyText3"/>
        <w:ind w:firstLine="567"/>
        <w:rPr/>
      </w:pPr>
      <w:r>
        <w:rPr/>
        <w:t>êáõÛÝ Ð³Ù³Ó³ÛÝ³·ñÇ ·áñÍáÕáõÃÛ³Ý ¹³¹³ñ»óáõÙÁ ãÇ ³Ý¹ñ³¹³éÝáõÙ ³ñ¹»Ý ëÏëí³Í Íñ³·ñ»ñÇ ¨ Ý³Ë³·Í»ñÇ, ÇÝãå»ë Ý³¨ ¹ñ³ ÑÇÙ³Ý íñ³ ÏÝùí³Í å³ÛÙ³Ý³·ñ»ñÇ (ÏáÝïñ³ÏïÝ»ñÇ) Çñ³Ï³Ý³óÙ³Ý íñ³:</w:t>
      </w:r>
    </w:p>
    <w:p>
      <w:pPr>
        <w:pStyle w:val="BodyText3"/>
        <w:ind w:firstLine="567"/>
        <w:rPr/>
      </w:pPr>
      <w:r>
        <w:rPr/>
      </w:r>
    </w:p>
    <w:p>
      <w:pPr>
        <w:pStyle w:val="BodyText3"/>
        <w:ind w:firstLine="567"/>
        <w:rPr/>
      </w:pPr>
      <w:r>
        <w:rPr/>
        <w:t>Î³ï³ñí³Í ¿ ØáëÏí³ ù³Õ³ùáõÙ 2001 Ãí³Ï³ÝÇ ÝáÛ»Ùµ»ñÇ 16-ÇÝª »ñÏáõ ûñÇÝ³Ïáí, Ûáõñ³ù³ÝãÛáõñÁª Ñ³Û»ñ»Ý ¨ éáõë»ñ»Ý, ÁÝ¹ áñáõÙ »ñÏáõ ï»ùëï»ñÝ ¿É Ñ³í³ë³ñ³½áñ »Ý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Ð³Ù³Ó³ÛÝ³·ÇñÝ áõÅÇ Ù»ç ¿ Ùï»É 2002 Ãí³Ï³ÝÇ ÷»ïñí³ñÇ 19-ÇÝ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810"/>
        <w:gridCol w:w="4068"/>
      </w:tblGrid>
      <w:tr>
        <w:trPr/>
        <w:tc>
          <w:tcPr>
            <w:tcW w:w="3978" w:type="dxa"/>
            <w:tcBorders/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Normal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Nork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ork New" w:hAnsi="Nork New" w:cs="Nork New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Nork New" w:hAnsi="Nork New" w:cs="Nork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Nork New" w:hAnsi="Nork New" w:cs="Nork Ne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82" w:leader="none"/>
      </w:tabs>
      <w:ind w:left="567" w:hanging="0"/>
      <w:outlineLvl w:val="5"/>
    </w:pPr>
    <w:rPr>
      <w:rFonts w:ascii="Nork New" w:hAnsi="Nork New" w:cs="Nork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82" w:leader="none"/>
      </w:tabs>
      <w:ind w:firstLine="142"/>
      <w:outlineLvl w:val="6"/>
    </w:pPr>
    <w:rPr>
      <w:rFonts w:ascii="Nork New" w:hAnsi="Nork New" w:cs="Nork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82" w:leader="none"/>
      </w:tabs>
      <w:spacing w:before="120" w:after="0"/>
      <w:ind w:firstLine="567"/>
      <w:jc w:val="both"/>
      <w:outlineLvl w:val="7"/>
    </w:pPr>
    <w:rPr>
      <w:rFonts w:ascii="Nork New" w:hAnsi="Nork New" w:cs="Nork New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82" w:leader="none"/>
      </w:tabs>
      <w:ind w:firstLine="567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Nork New" w:hAnsi="Nork New" w:cs="Nork New"/>
      <w:sz w:val="2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57:00Z</dcterms:created>
  <dc:creator>Ann</dc:creator>
  <dc:description/>
  <dc:language>en-US</dc:language>
  <cp:lastModifiedBy>User</cp:lastModifiedBy>
  <cp:lastPrinted>2001-11-07T00:59:00Z</cp:lastPrinted>
  <dcterms:modified xsi:type="dcterms:W3CDTF">2002-05-25T18:57:00Z</dcterms:modified>
  <cp:revision>2</cp:revision>
  <dc:subject/>
  <dc:title>    Ü³Ë³·ÇÍ</dc:title>
</cp:coreProperties>
</file>