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9" w:hanging="0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Heading"/>
        <w:ind w:right="-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Ï³é³í³ñáõÃÛ³Ý ¨ Æñ³ÝÇ ÆëÉ³Ù³Ï³Ý Ð³Ýñ³å»ïáõÃÛ³Ý Ï³é³í³ñáõÃÛ³Ý ÙÇç¨ û¹³ÛÇÝ Ñ³Õáñ¹³ÏóáõÃÛáõÝÝ»ñÇ Ù³ëÇÝ</w:t>
      </w:r>
    </w:p>
    <w:p>
      <w:pPr>
        <w:pStyle w:val="Normal"/>
        <w:ind w:right="-49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49" w:hanging="0"/>
        <w:rPr>
          <w:szCs w:val="24"/>
        </w:rPr>
      </w:pPr>
      <w:r>
        <w:rPr>
          <w:szCs w:val="24"/>
        </w:rPr>
        <w:t>Ü³Ë³µ³Ý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 Ð³Ýñ³å»ïáõÃÛ³Ý  Ï³é³í³ñáõÃÛáõÝÁ ¨ Æñ³ÝÇ  ÆëÉ³Ù³Ï³Ý  Ð³Ýñ³å»ïáõÃÛ³Ý  Ï³é³í³ñáõÃÛáõÝÁ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Ñ³í³ë³ñ³å»ë ó³ÝÏ³Ý³Éáí ÏÝù»É Ð³Ù³Ó³ÛÝ³·Çñ Çñ»Ýó  Ñ³Ù³å³ï³ëË³Ý ï³ñ³ÍùÝ»ñÇ ÙÇç¨ ¨ ³Û¹ ï³ñ³ÍùÝ»ñÇó ¹áõñë Ï³ÝáÝ³íáñ û¹³ÛÇÝ  Ñ³Õáñ¹³ÏóáõÃÛáõÝÝ»ñ Ñ³ëï³ï»Éáõ ¨ ß³Ñ³·áñÍ»Éáõ Ýå³ï³Ïáí,  </w:t>
      </w:r>
    </w:p>
    <w:p>
      <w:pPr>
        <w:pStyle w:val="Normal"/>
        <w:ind w:left="720"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20"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 Ñ»ï¨Û³ÉÇ ßáõñç.</w:t>
      </w:r>
    </w:p>
    <w:p>
      <w:pPr>
        <w:pStyle w:val="Normal"/>
        <w:ind w:right="-49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ind w:right="-49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Ýå³ï³ÏÝ»ñÇ Ñ³Ù³ñ, »Ã» ï»ùëïáí ³ÛÉ µ³Ý ãÇ å³Ñ³ÝçíáõÙª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§ÎáÝí»ÝóÇ³¦ ï»ñÙÇÝÁ Ýß³Ý³ÏáõÙ ¿ ØÇç³½·³ÛÇÝ  ù³Õ³ù³óÇ³Ï³Ý  ³íÇ³óÇ³ÛÇ  ÎáÝí»ÝóÇ³Ý,  áñÁ  ëïáñ³·ñÙ³Ý Ñ³Ù³ñ âÇÏ³·áÛáõÙ µ³ó ¿ 1944Ã.  ¹»Ïï»Ùµ»ñÇ  7-Çó, ¨  Ý»ñ³éáõÙ  ¿ ó³ÝÏ³ó³Í  Ð³í»Éí³Í, áñÁ ÁÝ¹áõÝí»É ¿ ³Û¹ ÎáÝí»ÝóÇ³ÛÇ  90-ñ¹ Ñá¹í³ÍÇÝ Ñ³Ù³Ó³ÛÝ,  ÇÝãå»ë Ý³¨ ³Û¹ ÎáÝí»ÝóÇ³ÛÇ Ï³Ù Ð³í»Éí³ÍÇ ó³ÝÏ³ó³Í  ÷á÷áËáõÃÛáõÝª Ï³ï³ñí³Í ÎáÝí»ÝóÇ³ÛÇ  90-ñ¹  ¨  94-ñ¹ Ñá¹í³ÍÝ»ñÇÝ Ñ³Ù³Ó³ÛÝ, ³ÛÝù³Ýáí, áñù³Ýáí ¹ñ³Ýù áõÅÇ Ù»ç »Ý »ñÏáõ ä³ÛÙ³Ý³íáñíáÕ  ÏáÕÙ»ñÇ  Ñ³Ù³ñ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§³íÇ³óÇáÝ  ÇßË³ÝáõÃÛáõÝÝ»ñ¦ ï»ñÙÇÝÁª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Û³ëï³ÝÇ Ð³Ýñ³å»ïáõÃÛ³Ý ¹»åùáõÙ Ýß³Ý³ÏáõÙ ¿ ù³Õ³ù³óÇ³Ï³Ý ³íÇ³óÇ³ÛÇ ·ÉË³íáñ í³ñãáõÃÛ³Ý å»ïÁ ¨  ó³ÝÏ³ó³Í  ³ÝÓ  Ï³Ù  Ù³ñÙÇÝ, áñÁ ÉÇ³½áñí³Í ¿ Çñ³Ï³Ý³óÝ»Éáõ Ýßí³Í Ï³½Ù³Ï»ñåáõÃÛ³Ý ÏáÕÙÇó Ý»ñÏ³ÛáõÙë Çñ³Ï³Ý³óíáÕ ó³ÝÏ³ó³Í Ï³Ù ÝÙ³Ý³ïÇå  ·áñÍ³éáõÛÃ, ¨ 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ÝÇ ÆëÉ³Ù³Ï³Ý Ð³Ýñ³å»ïáõÃÛ³Ý ¹»åùáõÙ Ýß³Ý³ÏáõÙ ¿  ù³Õ³ù³óÇ³Ï³Ý  ³íÇ³óÇ³ÛÇ  Ï³½Ù³Ï»ñåáõÃÛ³Ý  ³¹ÙÇÝÇëïñ³ïáñÁ  ¨  ó³ÝÏ³ó³Í ³ÝÓ Ï³Ù Ù³ñÙÇÝ, áñÁ ÉÇ³½áñí³Í ¿ Çñ³Ï³Ý³óÝ»Éáõ Ýßí³Í Ï³½Ù³Ï»ñåáõÃÛ³Ý ÏáÕÙÇó Ý»ñÏ³ÛáõÙë Çñ³Ï³Ý³óíáÕ ó³ÝÏ³ó³Í Ï³Ù ÝÙ³Ý³ïÇå  ·áñÍ³éáõÛÃ, ¨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§Ýß³Ý³Ïí³Í ³íÇ³ÁÝÏ»ñáõÃÛáõÝ¦ ï»ñÙÇÝÁ Ýß³Ý³ÏáõÙ ¿ ³íÇ³ÁÝÏ»ñáõÃÛáõÝ, áñÁ Ýß³Ý³Ïí»É ¨ ÉÇ³½áñí»É ¿ ëáõÛÝ Ð³Ù³Ó³ÛÝ³·ñÇ  3-ñ¹ Ñá¹í³ÍÇ ¹ñáõÛÃÝ»ñÇÝ Ñ³Ù³Ó³ÛÝ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§ï³ñáÕáõÃÛáõÝ¦ ï»ñÙÇÝÁ û¹³Ý³íÇ ³éÝãáõÃÛ³Ùµ Ýß³Ý³ÏáõÙ ¿  ³Û¹ û¹³Ý³íÇª ³ÙµáÕç »ñÃáõÕáõ Ï³Ù ³Û¹ »ñÃáõÕáõ ÙÇ Ù³ëÇ Ñ³Ù³ñ Ù³ïã»ÉÇ ÑÝ³ñ³íáñ µ»éÝí³ÍáõÃÛáõÝÁ, ÇëÏ Ñ³Ù³Ó³ÛÝ»óí³Í Ñ³Õáñ¹³ÏóáõÃÛ³Ý ³éÝãáõÃÛ³Ùµ §ï³ñáÕáõÃÛáõÝ¦  ï»ñÙÇÝÁ Ýß³Ý³ÏáõÙ ¿ ³Û¹ Ñ³Õáñ¹³ÏóáõÃÛ³Ý Å³Ù³Ý³Ï û·ï³·áñÍíáÕ û¹³Ý³íÇ  ï³ñáÕáõÃÛáõÝÁª µ³½Ù³å³ïÏ³Í ë³ÑÙ³Ýí³Í »ñÃáõÕáõÙ Ï³Ù Ýñ³ ÙÇ Ù³ëáõÙª ïñí³Í Å³Ù³Ý³Ï³Ñ³ïí³ÍáõÙ Ï³ï³ñíáÕ ÃéÇãùÝ»ñÇ  Ñ³×³Ë³Ï³ÝáõÃÛ³Ùµ,</w:t>
      </w:r>
    </w:p>
    <w:p>
      <w:pPr>
        <w:pStyle w:val="Normal"/>
        <w:ind w:right="-49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») </w:t>
      </w:r>
      <w:r>
        <w:rPr>
          <w:rFonts w:cs="Times Armenian" w:ascii="Times Armenian" w:hAnsi="Times Armenian"/>
          <w:sz w:val="24"/>
          <w:szCs w:val="24"/>
          <w:lang w:eastAsia="en-US"/>
        </w:rPr>
        <w:t>§ï³ñ³Íù¦ ï»ñÙÇÝÁ  áñ¨¿ ä³ÛÙ³ÝíáñíáÕ ÏáÕÙÇ ³éÝãáõÃÛ³Ùµ Ýß³Ý³ÏáõÙ  ¿ ïíÛ³É ÎáÕÙÇ ·»ñÇßË³ÝáõÃÛ³Ý  Ý»ñùá ·ïÝíáÕ ï³ñ³ÍùÁ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§û¹³ÛÇÝ Ñ³Õáñ¹³ÏóáõÃÛáõÝ¦, §ÙÇç³½·³ÛÇÝ û¹³ÛÇÝ Ñ³Õáñ¹³ÏóáõÃÛáõÝ¦, §³íÇ³ÁÝÏ»ñáõÃÛáõÝ¦ ¨ §Ï³Ý·³é  áã  ÏáÙ»ñóÇáÝ  Ýå³ï³ÏÝ»ñáí¦ ï»ñÙÇÝÝ»ñÁ áõÝ»Ý ³ÛÝ ÇÙ³ëïÝ»ñÁ, áñáÝù Ýñ³Ýó Ñ³Ù³å³ï³ëË³Ýáñ»Ý ³Ùñ³·ñí³Í »Ý ÎáÝí»ÝóÇ³ÛÇ  96-ñ¹ Ñá¹í³ÍáõÙ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§ë³Ï³·ÇÝ¦ ï»ñÙÇÝÁ Ýß³Ý³ÏáõÙ ¿ ³ÛÝ ·áõÙ³ñÝ»ñÁ, áñáÝù í×³ñíáõÙ »Ý áõÕ¨áñÝ»ñÇ, áõÕ»µ»éÝ»ñÇ, µ»éÝ»ñÇ ï»Õ³÷áËÙ³Ý Ñ³Ù³ñ ¨ ³ÛÝ å³ÛÙ³ÝÝ»ñÇ Ñ³Ù³ñ, áñáÝó ³éÏ³ÛáõÃÛ³Ùµ ÏÇñ³éíáõÙ »Ý ³Ûë ·áõÙ³ñÝ»ñÁ, Ý»ñ³éÛ³É ·áñÍ³Ï³ÉáõÃÛ³Ý ¨ ³ÛÉ ûÅ³Ý¹³Ï Í³é³ÛáõÃÛáõÝÝ»ñÇ Ñ³Ù³ñ ·áõÙ³ñÝ»ñÁ ¨ å³ÛÙ³ÝÝ»ñÁª µ³ó³é»Éáí ÷áëïÇ ÷áË³¹ñÙ³Ý Ñ³Ù³ñ í×³ñáõÙÝ»ñÁ ¨ å³ÛÙ³ÝÝ»ñÁ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ëÏ³Ý³ÉÇ  ¿,  áñ  ëáõÛÝ  Ð³Ù³Ó³ÛÝ³·ñÇ  Ñá¹í³ÍÝ»ñÇÝ ïñí³Í í»ñÝ³·ñ»ñÁ  áã ÙÇ Ó¨áí ã»Ý ë³ÑÙ³Ý³÷³ÏáõÙ Ï³Ù ÁÝ¹É³ÛÝáõÙ ëáõÛÝ  Ð³Ù³Ó³ÛÝ³·ñÇ  ¹ñáõÛÃÝ»ñÇó áñ¨¿ Ù»ÏÇ ÇÙ³ëïÁ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Heading3"/>
        <w:ind w:right="-49" w:hanging="0"/>
        <w:rPr>
          <w:sz w:val="24"/>
          <w:szCs w:val="24"/>
        </w:rPr>
      </w:pPr>
      <w:r>
        <w:rPr>
          <w:sz w:val="24"/>
          <w:szCs w:val="24"/>
        </w:rPr>
        <w:t>Æñ³íáõÝùÝ»ñÇ ïñ³Ù³¹ñáõÙ</w:t>
      </w:r>
    </w:p>
    <w:p>
      <w:pPr>
        <w:pStyle w:val="Normal"/>
        <w:ind w:right="-49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ä³ÛÙ³Ý³íáñíáÕ ÏáÕÙ ïñ³Ù³¹ñáõÙ ¿ ÙÛáõë  ä³ÛÙ³Ý³íáñíáÕ ÏáÕÙÇÝ ëáõÛÝ Ð³Ù³Ó³ÛÝ³·ñáõÙ ë³ÑÙ³Ýí³Í Çñ³íáõÝùÝ»ñÁ ÙÛáõë ä³ÛÙ³Ý³íáñíáÕ ÏáÕÙÇ Ýß³Ý³Ï³Í  ³íÇ³ÁÝÏ»ñáõÃÛ³Ý ÏáÕÙÇó Ï³ÝáÝ³íáñ ÙÇç³½·³ÛÇÝ û¹³ÛÇÝ Ñ³Õáñ¹³ÏóáõÃÛ³Ý ß³Ñ³·áñÍÙ³Ý Ñ³Ù³ñª Ñ»ï¨Û³É  Ó¨áí.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³é³Ýó  í³Ûñ¿çùÇ ÃéÇãù Ï³ï³ñ»É ÙÛáõë ä³ÛÙ³Ý³íáñíáÕ ÏáÕÙÇ ï³ñ³ÍùÇ  íñ³Ûáí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í³Ûñ¿çù Ï³ï³ñ»É Ýßí³Í ï³ñ³ÍùáõÙ áã ³é¨ïñ³ÛÇÝ Ýå³ï³ÏÝ»ñáí,  ¨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í³Ûñ¿çù Ï³ï³ñ»É Ýßí³Í ï³ñ³ÍùÇ í³Ûñ»ñáõÙ, áñáÝù ë³ÑÙ³Ýí³Í »Ý ³Û¹ »ñÃáõÕáõ Ñ³Ù³ñ ëáõÛÝ  Ð³Ù³Ó³ÛÝ³·ñÇÝ ÏÇó Ð³í»Éí³ÍÇ »ñÃáõÕÇÝ»ñÇ ãí³óáõó³Ïáí Ý³Ë³ï»ëí³Í ÙÇç³½·³ÛÇÝ áõÕÇÝ»ñáí ï»Õ³÷áËíáÕ áõÕ¨áñÝ»ñÇ, µ»éÇ ¨ ÷áëïÇ Çç»óÙ³Ý áõ í»ñóÙ³Ý Ñ³Ù³ñ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  <w:lang w:eastAsia="en-US"/>
        </w:rPr>
      </w:pPr>
      <w:r>
        <w:rPr>
          <w:rFonts w:cs="Times Armenian" w:ascii="Times Armenian" w:hAnsi="Times Armenian"/>
          <w:sz w:val="24"/>
          <w:szCs w:val="24"/>
          <w:lang w:eastAsia="en-US"/>
        </w:rPr>
        <w:t>2. ºñÃ¨»ÏáõÃÛ³Ý Çñ³íáõÝùÝ»ñÇ Çñ³Ï³Ý³óáõÙÁ ëáõÛÝ Ð³Ù³Ó³ÛÝ³·ñÇÝ Ð³í»Éí³Í Ñ³Ý¹Çë³óáÕ »ñÃáõÕÇÝ»ñÇ ãí³óáõó³ÏáõÙ ë³ÑÙ³Ýí³Í ÙÇç³ÝÏÛ³É ¨ ë³ÑÙ³ÝÝ»ñÇó ¹áõñë í³Ûñ»ñáõÙ Ñ³Ý¹Çë³ÝáõÙ ¿ ä³ÛÙ³Ý³íáñíáÕ ÏáÕÙ»ñÇ Ýß³Ý³Ï³Í ³íÇ³ÁÝÏ»ñáõÃÛáõÝÝ»ñÇ ÙÇç¨ µ³Ý³ÏóáõÃÛáõÝÝ»ñÇ ¨ Ñ³Ù³Ó³ÛÝ³·ñÇ, ÇÝãå»ë Ý³¨ Ýñ³Ýó Ñ³Ù³å³ï³ëË³Ý Çñ³í³ëáõ Ù³ñÙÇÝÝ»ñÇ ÏáÕÙÇó Ñ³ëï³ïÙ³Ý ³é³ñÏ³:</w:t>
      </w:r>
    </w:p>
    <w:p>
      <w:pPr>
        <w:pStyle w:val="Normal"/>
        <w:ind w:right="-49"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eastAsia="en-US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êáõÛÝ Ð³Ù³Ó³ÛÝ³·ñÇ ¹ñáõÛÃÝ»ñáí ãÇ Ý³Ë³ï»ëíáõÙ Çñ³íáõÝùÇ  ïñ³Ù³¹ñáõÙ ÙÇ ä³ÛÙ³Ý³íáñíáÕ ÏáÕÙÇ Ýß³Ý³Ï³Í  ³íÇ³ÁÝÏ»ñáõÃÛ³ÝÁ áõÕ¨áñÝ»ñ, µ»é Ï³Ù ÷áëï í»ñóÝ»É ÙÛáõë ä³Û³Ù³Ý³íáñíáÕ ÏáÕÙÇ ï³ñ³ÍùáõÙ ¨ í³ñÓ³ïñÙ³Ý Ï³Ù í³ñÓ³Ï³ÉáõÃÛ³Ý ÑÇÙáõÝùÝ»ñáí ÷áË³¹ñ»É ÙÛáõë ä³ÛÙ³Ý³íáñíáÕ  ÏáÕÙÇ ï³ñ³ÍùáõÙ ·ïÝíáÕ Ù»Ï ³ÛÉ í³Ûñ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  <w:lang w:eastAsia="en-US"/>
        </w:rPr>
      </w:pPr>
      <w:r>
        <w:rPr>
          <w:rFonts w:cs="Times Armenian" w:ascii="Times Armenian" w:hAnsi="Times Armenian"/>
          <w:sz w:val="24"/>
          <w:szCs w:val="24"/>
        </w:rPr>
        <w:t>4. è³½Ù³Ï³Ý ·áñÍáÕáõÃÛáõÝÝ»ñÇ ¨/Ï³Ù é³½Ù³Ï³Ý ûÏáõå³óÇ³Ý»ñÇ Ï³Ù ¹ñ³ÝóÇó ïáõÅ³Í ï³ñ³ÍùÝ»ñáõÙ ÝÙ³Ý Ñ³Õáñ¹³ÏóáõÃÛáõÝÝ»ñÇ ß³Ñ³·áñÍáõÙÁ »ÝÃ³Ï³ ¿ Çñ³½»Ï  ÇßË³ÝáõÃÛáõÝÝ»ñÇ Ñ³ëï³ïÙ³Ý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  <w:lang w:eastAsia="en-US"/>
        </w:rPr>
      </w:pPr>
      <w:r>
        <w:rPr>
          <w:rFonts w:cs="Times Armenian" w:ascii="Times Armenian" w:hAnsi="Times Armenian"/>
          <w:sz w:val="24"/>
          <w:szCs w:val="24"/>
          <w:lang w:eastAsia="en-US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Heading3"/>
        <w:ind w:right="-49" w:hanging="0"/>
        <w:rPr>
          <w:sz w:val="24"/>
          <w:szCs w:val="24"/>
        </w:rPr>
      </w:pPr>
      <w:r>
        <w:rPr>
          <w:sz w:val="24"/>
          <w:szCs w:val="24"/>
        </w:rPr>
        <w:t>Üß³Ý³ÏáõÙ ¨ ÉÇ³½áñáõÃÛáõÝÝ»ñ</w:t>
      </w:r>
    </w:p>
    <w:p>
      <w:pPr>
        <w:pStyle w:val="Normal"/>
        <w:ind w:right="-49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ä³ÛÙ³Ý³íáñíáÕ ÏáÕÙ, ·ñ³íáñ ï»Õ»Ï³óÝ»Éáí ÙÛáõë ä³ÛÙ³Ý³íáñíáÕ ÏáÕÙÇÝ, Çñ³íáõÝù áõÝÇ Ýß³Ý³Ï»Éáõ Ù»Ï Ï³Ù ÙÇ ù³ÝÇ ³íÇ³ÁÝÏ»ñáõÃÛáõÝÝ»ñª ë³ÑÙ³Ýí³Í »ñÃáõÕÇÝ»ñáí Ñ³Ù³Ó³ÛÝ»óí³Í Ñ³Õáñ¹³ÏóáõÃÛáõÝÝ»ñ  ß³Ñ³·áñÍ»Éáõ Ñ³Ù³ñ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ÜÙ³Ý Ýß³Ý³ÏáõÙ ëï³Ý³ÉáõÝ å»ë ÙÛáõë ä³ÛÙ³Ý³íáñíáÕ  ÏáÕÙÇ Çñ³í³ëáõ ÇßË³ÝáõÃÛáõÝÝ»ñÁ, ëáõÛÝ  Ñá¹í³ÍÇ 3-ñ¹, 4-ñ¹  Ï»ï»ñÇ  ¹ñáõÛÃÝ»ñÇÝ Ñ³Ù³Ó³ÛÝ, å»ïù ¿ Ýß³Ý³Ïí³Í ³íÇ³ÁÝÏ»ñáõÃÛ³ÝÁ ³ÝÑ³å³Õ ïñ³Ù³¹ñ»Ý  Ñ³Ù³å³ï³ëË³Ý  ÉÇ³½áñáõÃÛáõÝÝ»ñ: 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Ç ä³ÛÙ³Ý³íáñíáÕ ÏáÕÙÇ ³íÇ³óÇáÝ ÇßË³ÝáõÃÛáõÝÝ»ñÁ Ï³ñáÕ »Ý ÙÛáõë ä³ÛÙ³Ý³íáñíáÕ ÏáÕÙÇ Ýß³Ý³Ï³Í  ³íÇ³ÁÝÏ»ñáõÃÛáõÝÇó  å³Ñ³Ýç»É ³å³óáõÛóÝ»ñ, áñ í»ñçÇÝë Ç íÇ×³ÏÇ ¿ Ï³ï³ñ»Éáõ ³ÛÝ ûñ»ÝùÝ»ñáí ¨ Ï³ÝáÝÝ»ñáí ë³ÑÙ³Ýí³Í å³ÛÙ³ÝÝ»ñÁ, áñáÝù ëáíáñ³µ³ñ Ïáãí³Í »Ý Çñ³Ï³Ý³óí»Éáõ ³Û¹ ÇßË³ÝáõÃÛáõÝÝ»ñÇ ÏáÕÙÇó ÎáÝí»ÝóÇ³ÛÇ ¹ñáõÛÃÝ»ñÇ Ñ³Ù³Ó³ÛÝ ÙÇç³½·³ÛÇÝ Ñ³Õáñ¹³ÏóáõÃÛáõÝ ß³Ñ³·áñÍ»ÉÇë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Úáõñ³ù³ÝãÛáõñ ä³ÛÙ³Ý³íáñíáÕ ÏáÕÙ Çñ³íáõÝù  áõÝÇ  Ù»ñÅ»Éáõ ëáõÛÝ Ñá¹í³ÍÇ 2-ñ¹ Ï»ïáõÙ Ýßí³Í ß³Ñ³·áñÍÙ³Ý ÉÇ³½áñáõÃÛ³Ý ïñ³Ù³¹ñáõÙÁ Ï³Ù ¹Ý»Éáõ ³ÛÝåÇëÇ å³ÛÙ³ÝÝ»ñ, áñáÝù ³ÝÑñ³Å»ßï ÏÑ³Ù³ñí»Ý Ýß³Ý³Ïí³Í ³íÇ³ÁÝÏ»ñáõÃÛ³Ý ÏáÕÙÇó ëáõÛÝ  Ð³Ù³Ó³ÛÝ³·ñÇ 2-ñ¹ Ñá¹í³ÍáõÙ  Ýßí³Í Çñ³íáõÝùÝ»ñÝ  Çñ³Ï³Ý³óí»ÉÇëª ³Ù»Ý  ¹»åùáõÙ,  »ñµ  ÑÇßÛ³É ä³ÛÙ³Ý³íáñíáÕ ÏáÕÙÁ ³å³óáõóÝ»ñ  ãáõÝÇ  ³ÛÝ µ³ÝÇ, áñ ³Û¹ ³íÇ³ÁÝÏ»ñáõÃÛ³Ý ÝÏ³ïÙ³Ùµ ÝÛáõÃ³Ï³Ý  ë»÷³Ï³ÝáõÃÛ³Ý Çñ³íáõÝùÝ»ñÁ ¨ Çñ³Ï³Ý í»ñ³ÑëÏáÕáõÃÛáõÝÁ  å³ïÏ³ÝáõÙ »Ý ³Û¹ ³íÇ³ÁÝÏ»ñáõÃÛ³ÝÁ  Ýß³Ý³Ï³Í ä³ÛÙ³Ý³íáñíáÕ  ÏáÕÙÇ ù³Õ³ù³óÇÝ»ñÇÝ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ò³ÝÏ³ó³Í Å³Ù³Ý³Ï, »ñµ ëáõÛÝ Ñá¹í³ÍÇ 1-ÇÝ ¨ 2-ñ¹ Ï»ï»ñÇ ¹ñáõÛÃÝ»ñÁ å³Ñå³Ýí³Í »Ý, ÝÙ³Ý Ó¨áí Ýß³Ý³Ïí³Í ¨ ÉÇ³½áñí³Í ³íÇ³ÁÝÏ»ñáõÃÛáõÝÁ Ï³ñáÕ  ¿  ëÏë»É  Ñ³Ù³Ó³ÛÝ»óí³Í Ñ³Õáñ¹³ÏóáõÃÛ³Ý ß³Ñ³·áñÍáõÙÁª å³ÛÙ³Ýáí áñ ÝÙ³Ý Ñ³Õáñ¹³ÏóáõÃÛáõÝÁ ãå»ïù ¿ ß³Ñ³·áñÍíÇ, ÙÇÝã¨ áñ ëáõÛÝ Ð³Ù³Ó³ÛÝ³·ñÇ 10-ñ¹ Ñá¹í³ÍÇ  ¹ñáõÛÃÝ»ñÇ  Ñ³Ù³Ó³ÛÝ ë³ÑÙ³Ýí³Í ë³Ï³·Ý»ñÁ áõÅÇ Ù»ç ÙïÝ»Ý ïíÛ³É Ñ³Õáñ¹³ÏóáõÃÛ³Ý ÝÏ³ïÙ³Ùµ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¹³ñ»óáõÙÝ áõ ã»ÕÛ³É Ñ³Ûï³ñ³ñ»É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ä³ÛÙ³Ý³íáñíáÕ ÏáÕÙ Çñ³íáõÝù áõÝÇ ã»ÕÛ³É  Ñ³Ûï³ñ³ñ»É  ß³Ñ³·áñÍÙ³Ý  ÉÇ³½áñáõÃÛáõÝÁ Ï³Ù  ¹³¹³ñ»óÝ»É  ëáõÛÝ  Ð³Ù³Ó³ÛÝ³·ñÇ 2-ñ¹ Ñá¹í³ÍáõÙ ë³ÑÙ³Ýí³Í Çñ³íáõÝùÝ»ñÇ  Çñ³Ï³Ý³óáõÙÁ ÙÛáõë ä³ÛÙ³ÝíáñíáÕ ÏáÕÙÇ Ýß³Ý³Ï³Í  ³íÇ³ÁÝÏ»ñáõÃÛ³Ý  ÏáÕÙÇó Ï³Ù  å³ñï³¹ñ»É  ³ÛÝåÇëÇ å³ÛÙ³ÝÝ»ñ,  áñáÝù Ý³ ³ÝÑñ³Å»ßï ÏÑ³Ù³ñÇ ³Û¹ Çñ³íáõÝùÝ»ñÇ Çñ³·áñÍÙ³Ý  Ñ³Ù³ñ.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³Ù»Ý ¹»åùáõÙ, »ñµ Ý³ Ñ³Ùá½í³Í ã¿, áñ ³Û¹  ³íÇ³ÁÝÏ»ñáõÃÛ³Ý ÝÏ³ïÙ³Ùµ ÝÛáõÃ³Ï³Ý ë»÷³Ï³ÝáõÃÛ³Ý  Çñ³íáõÝùÁ  Ï³Ù Çñ³Ï³Ý í»ñ³ÑëÏáÕáõÃÛáõÝÁ å³ïÏ³ÝáõÙ ¿ ³ÛÝ ä³ÛÙ³Ý³íáñíáÕ  ÏáÕÙÇÝ, áñÁ Ýß³Ý³Ï»É ¿ ³Û¹ ³íÇ³ÁÝÏ»ñáõÃÛáõÝÁ, Ï³Ù í»ñáÑÇßÛ³É ä³ÛÙ³Ý³íáñíáÕ ÏáÕÙÇ  ù³Õ³ù³óÇÝ»ñÇÝ,  Ï³Ù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³ÛÝ  ¹»åùáõÙ, »Ã» ³Û¹ ³íÇ³ÁÝÏ»ñáõÃÛáõÝÁ ãÇ å³Ñå³ÝáõÙ  ÙÛáõë ä³ÛÙ³Ý³íáñíáÕ ÏáÕÙÇ ûñ»ÝùÝ»ñÁ ¨/Ï³Ù Ï³ÝáÝÝ»ñÁ, áñÁ  ïñ³Ù³¹ñ»É  ¿  ³Û¹  Çñ³íáõÝùÝ»ñÁ,  Ï³Ù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³ÛÝ ¹»åùáõÙ, »ñµ ³íÇ³ÁÝÏ»ñáõÃÛáõÝÁ ãÇ ·áñÍáõÙ ëáõÛÝ  Ð³Ù³Ó³ÛÝ³·ñÇ å³ÛÙ³ÝÝ»ñÇ Ñ³Ù³Ó³ÛÝ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³ÝÑ³å³Õ Å³Ù³Ý³Ïíáñ ¹³¹³ñ»óáõÙÁ Ï³Ù ã»ÕÛ³É  Ñ³Ûï³ñ³ñáõÙÁ  Ï³Ù  ëáõÛÝ Ñá¹í³ÍÇ  1-ÇÝ  Ï»ïáõÙ  Ýßí³Í  å³ÛÙ³ÝÝ»ñÇ å³ñï³¹ñáõÙÁ µ³í³ñ³ñ ã»Ý ûñ»ÝùÝ»ñÇ ¨/Ï³Ù Ï³ÝáÝÝ»ñÇ Ñ»ï³·³ Ë³ËïáõÙÝ»ñÁ  Ï³ÝË»Éáõ Ñ³Ù³ñ, ÝÙ³Ý Çñ³íáõÝùÁ å»ïù ¿ Çñ³Ï³Ý³óíÇ ÙÇ³ÛÝ ÙÛáõë ä³ÛÙ³Ý³íáñíáÕ ÏáÕÙÇ Ñ»ï  ËáñÑñ¹³Ïó»Éáõó  Ñ»ïá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ñ»ÝùÝ»ñÇ áõ Ï³ÝáÝÝ»ñÇ ÏÇñ³é»ÉÇáõÃÛáõÝ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 ä³ÛÙ³Ý³íáñíáÕ ÏáÕÙÇ ûñ»ÝùÝ»ñÝ áõ Ï³ÝáÝÝ»ñÁ, áñáÝù  í»ñ³µ»ñáõÙ »Ý Çñ ï³ñ³Íù Å³Ù³ÝáÕ Ï³Ù Çñ ï³ñ³ÍùÇó Ù»ÏÝáÕª ÙÇç³½·³ÛÇÝ û¹³·Ý³óáõÃÛ³Ý Ù»ç Ý»ñ·ñ³íí³Í û¹³Ý³íÇÝ Ï³Ù Çñ ï³ñ³ÍùáõÙ Ï³Ù ï³ñ³ÍùÇ íñ³Ûáí ÝÙ³Ý û¹³Ý³íÇ ß³Ñ³·áñÍÙ³ÝÁ ¨ û¹³·Ý³óáõÃÛ³ÝÁ, å»ïù ¿ ÏÇñ³é»ÉÇ ÉÇÝ»Ý Ý³¨ ÙÛáõë ä³ÛÙ³Ý³íáñíáÕ  ÏáÕÙÇ Ýß³Ý³Ï³Í ³íÇ³ÁÝÏ»ñáõÃÛ³Ý û¹³Ý³íÇ ÝÏ³ïÙ³Ùµ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Ç ä³ÛÙ³Ý³íáñíáÕ ÏáÕÙÇ ûñ»ÝùÝ»ñÝ áõ Ï³ÝáÝÝ»ñÁ, áñáÝù  Ï³ñ·³íáñáõÙ »Ý áõÕ¨áñÝ»ñÇ, ³ÝÓÝ³Ï³½ÙÇ, µ»éÇ Ï³Ù ÷áëïÇª Çñ ï³ñ³Íù Å³Ù³ÝáõÙÁ ¨ Çñ ï³ñ³ÍùÇó Ù»ÏÝáõÙÁ, ÇÝãå»ë, ûñÇÝ³Ï, ÙáõïùÇÝ, »ÉùÇÝ, Ý»ñ·³ÕÃÇÝ ¨ ³ñï³·³ÕÃÇÝ í»ñ³µ»ñáÕ Ó¨³Ï³ÝáõÃÛáõÝÝ»ñÁ, ÇÝãå»ë Ý³¨ Ù³ùë³ÛÇÝ ¨ ë³ÝÇï³ñ³Ï³Ý ÙÇçáó³éáõÙÝ»ñÁ, å»ïù ¿ ÏÇñ³é»ÉÇ ÉÇÝ»Ý ÙÛáõë ä³ÛÙ³Ý³íáñíáÕ ÏáÕÙÇ Ýß³Ý³Ï³Í ³íÇ³ÁÝÏ»ñáõÃÛ³Ý û¹³Ý³íáí ÷áË³¹ñíáÕ  áõÕ¨áñÝ»ñÇ, ³ÝÓÝ³Ï³½ÙÇ,  µ»éÝ»ñÇ Ï³Ù ÷áëïÇ ÝÏ³ïÙ³Ùµª Ýßí³Í ï³ñ³ÍùáõÙ ¹ñ³Ýó ·ïÝí»Éáõ  ÁÝÃ³óùáõÙ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Úáõñ³ù³ÝãÛáõñ ä³ÛÙ³Ý³íáñíáÕ ÏáÕÙ Ñ³ñóÙ³Ý ¹»åùáõÙ  å»ïù ¿ ÙÛáõë ä³ÛÙ³Ý³íáñíáÕ ÏáÕÙÇÝ ïñ³Ù³¹ñÇ ëáõÛÝ Ñá¹í³ÍáõÙ ÑÇß³ï³Ïí³Í Ñ³Ù³å³ï³ëË³Ý ûñ»ÝùÝ»ñÇ áõ Ï³ÝáÝÝ»ñÇ å³ï×»ÝÝ»ñÁ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ØÇ ä³ÛÙ³Ý³íáñíáÕ ÏáÕÙÇ Ýß³Ý³Ï³Í ³íÇ³ÁÝÏ»ñáõÃÛáõÝÁ  Çñ³íáõÝù  áõÝÇ áõÝ»Ý³Éáõ Çñ ë»÷³Ï³Ý Ý»ñÏ³Û³óáõóãáõÃÛáõÝÝ»ñÁ ÙÛáõë  ä³ÛÙ³Ý³íáñíáÕ ÏáÕÙÇ ï³ñ³ÍùáõÙ: ¶ÉË³íáñ ·áñÍ³Ï³ÉÇ Ï³Ù ·ÉË³íáñ ³é¨ïñ³ÛÇÝ ·áñÍ³Ï³ÉÇ ³é³ç³¹ñÙ³Ý ¹»åùáõÙ ³Ûë  ·áñÍ³Ï³ÉÁ å»ïù ¿ Ýß³Ý³ÏíÇ Ûáõñ³ù³ÝãÛáõñ ä³ÛÙ³Ý³íáñíáÕ ÏáÕÙÇ  Ñ³Ù³å³ï³ëË³Ý ÏÇñ³é»ÉÇ ûñ»ÝùÝ»ñÇ ¨ Ï³ÝáÝÝ»ñÇ Ñ³Ù³Ó³ÛÝ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ä³ÛÙ³Ý³íáñíáÕ ÏáÕÙ»ñÇ Ýß³Ý³Ï³Í ³íÇ³ÁÝÏ»ñáõÃÛáõÝÝ»ñÇ  í³ëï³Ï³Í »Ï³ÙáõïÝ»ñÇ ÷áË³ÝóáõÙÁ å»ïù ¿ Ï³ï³ñíÇ »ñÏáõ »ñÏñÝ»ñáõÙ áõÅÇ Ù»ç ·ïÝíáÕ ³ñï»ñÏñÛ³ ï³ñ³¹ñ³ÙÇ ÷áË³Ý³ÏÙ³Ý  Ï³ÝáÝÝ»ñÇ Ñ³Ù³Ó³ÛÝ: ÎáÕÙ»ñÁ å»ïù ¿ ³Ý»Ý Çñ»ÝóÇó Ï³Ëí³Í ³Ù»Ý  ÇÝãª ¹Ûáõñ³óÝ»Éáõ ÝÙ³Ý »Ï³ÙáõïÝ»ñÇ  ÷áË³ÝóáõÙÁª Í³Ëë»ñÁ Ñ³Ý»Éáõó Ñ»ïá: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Heading3"/>
        <w:ind w:right="-49" w:hanging="0"/>
        <w:rPr>
          <w:sz w:val="24"/>
          <w:szCs w:val="24"/>
        </w:rPr>
      </w:pPr>
      <w:r>
        <w:rPr>
          <w:sz w:val="24"/>
          <w:szCs w:val="24"/>
        </w:rPr>
        <w:t>Ø³ùë³ïáõñù»ñÇó ¨ ³ÛÉ ·³ÝÓáõÙÝ»ñÇó ³½³ï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 ä³ÛÙ³Ý³íáñíáÕ ÏáÕÙÇ Ýß³Ý³Ï³Í ³íÇ³ÁÝÏ»ñáõÃÛ³Ý  û¹³Ý³íÁ,  áñÁ ß³Ñ³·áñÍáõÙ ¿ ÙÇç³½·³ÛÇÝ Ñ³Õáñ¹³ÏóáõÃÛáõÝ, ÇÝãå»ë Ý³¨ í³é»ÉÇùÇ, ùë³ÛáõÕ»ñÇ å³ß³ñÝ»ñÁ, ³ÛÉ ëå³éíáÕ ï»ËÝÇÏ³Ï³Ý å³ß³ñÝ»ñÁ, å³Ñ»ëï³Ù³ë»ñÁ, ·áñÍáÕ  ë³ñù³íáñáõÙÁ ¨ å³Ñ»ëïÝ»ñÁ, áñáÝù å³ÑíáõÙ »Ý ÙÇ ä³ÛÙ³Ý³íáñíáÕ ÏáÕÙÇ Ýß³Ý³Ï³Í  ³íÇ³ÁÝÏ»ñáõÃÛ³Ý û¹³Ý³íÇ  Ù»ç, áñÁ ÉÇ³½áñí³Í ¿ ß³Ñ³·áñÍ»Éáõ ëáõÛÝ  Ð³Ù³Ó³ÛÝ³·ñáí Ý³Ë³ï»ëí³Í »ñÃáõÕÇÝ»ñÁ ¨ Ñ³Õáñ¹³ÏóáõÃÛáõÝÁ, å»ïù ¿ ÙÛáõë  ä³ÛÙ³Ý³íáñíáÕ ÏáÕÙÇ ï³ñ³Íù Å³Ù³Ý»ÉÇë Ï³Ù ï³ñ³ÍùÇó Ù»ÏÝ»ÉÇë, ÷áË³¹³ñÓ ÑÇÙáõÝùÝ»ñáí, ½»ñÍ ÉÇÝ»Ý Ù³ùë³ïáõñù»ñÇó, ëïáõ·Ù³Ý ·³ÝÓáõÙÝ»ñÇó ¨ ³ÛÉ å»ï³Ï³Ý  ·³ÝÓáõÙÝ»ñÇó ¨ ïáõñù»ñÇó, »Ã» ÝáõÛÝÇëÏ ³Û¹ å³ß³ñÝ»ñÁ û·ï³·áñÍíáõÙ Ï³Ù ëå³éíáõÙ »Ý ÝÙ³Ý û¹³Ý³íÇ ÏáÕÙÇó í»ñáÑÇßÛ³É ï³ñ³ÍùÇ íñ³Ûáí ÃéÇãùÝ»ñ Ï³ï³ñ»ÉÇë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ì³é»ÉÇùÁ, ùë³ÛáõÕ»ñÁ, ëå³éíáÕ ï»ËÝÇÏ³Ï³Ý å³ß³ñÝ»ñÁ, å³Ñ»ëï³Ù³ë»ñÁ, ·áñÍáÕ ë³ñù³íáñáõÙÁ ¨ å³Ñ»ëïÝ»ñÁ, áñáÝù Ùáõïù  »Ý ·áñÍ»É ÙÇ ä³ÛÙ³Ý³íáñíáÕ ÏáÕÙÇ ï³ñ³ÍùÁ ÙÛáõë  ä³ÛÙ³Ý³íáñíáÕ  ÏáÕÙÇ Ï³Ù Ýñ³ ù³Õ³ù³óÇÝ»ñÇ ÏáÕÙÇó, ¨ áñáÝù Ý³Ë³ï»ëí³Í »Ý  ÙÇ³ÛÝ ïíÛ³É ä³ÛÙ³Ý³íáñíáÕ ÏáÕÙÇ û¹³Ý³íÇ ÏáÕÙÇó û·ï³·áñÍÙ³Ý  Ñ³Ù³ñ, å»ïù ¿, ÷áË³¹³ñÓ ÑÇÙáõÝùÝ»ñáí, ½»ñÍ ÉÇÝ»Ý Ù³ùë³ïáõñù»ñÇó,  ëïáõ·Ù³Ý ·³ÝÓáõÙÝ»ñÇó ¨ ³ÛÉ å»ï³Ï³Ý ·³ÝÓáõÙÝ»ñÇó ¨ ïáõñù»ñÇó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ì³é»ÉÇùÁ, ùë³ÛáõÕ»ñÁ, ³ÛÉ ëå³éíáÕ ï»ËÝÇÏ³Ï³Ý å³ß³ñÝ»ñÁ, å³Ñ»ëï³Ù³ë»ñÁ, ·áñÍáÕ  ë³ñù³íáñáõÙÁ ¨ å³Ñ»ëïÝ»ñÁ, áñáÝù í»ñóí»É »Ý ÙÇ ä³ÛÙ³Ý³íáñíáÕ ÏáÕÙÇó Ýß³Ý³Ï³Í  ³íÇ³ÁÝÏ»ñáõÃÛ³Ý û¹³Ý³í ÙÛáõë ä³ÛÙ³ÝíáñíáÕ ÏáÕÙÇ ï³ñ³ÍùáõÙ ¨ û·ï³·áñÍí»É ÙÇç³½·³ÛÇÝ Ñ³Õáñ¹³ÏóáõÃÛ³Ý Å³Ù³Ý³Ï, å»ïù ¿, ÷áË³¹³ñÓ ÑÇÙáõÝùÝ»ñáí, ½»ñÍ ÉÇÝ»Ý Ù³ùë³ïáõñù»ñÇó, ëïáõ·Ù³Ý  ·³ÝÓáõÙÝ»ñÇó ¨ ³ÛÉ å»ï³Ï³Ý ·³ÝÓáõÙÝ»ñÇó Ï³Ù ïáõñù»ñÇó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¶áñÍáÕ û¹³·Ý³óáõÃÛ³Ý ë³ñù³íáñáõÙÁ, ÇÝãå»ë Ý³¨ ÝÛáõÃ»ñÝ áõ å³ß³ñÝ»ñÁ, áñáÝù å³ÑíáõÙ »Ý Ûáõñ³ù³ÝãÛáõñ ä³ÛÙ³Ý³íáñíáÕ  ÏáÕÙÇ Ýß³Ý³Ï³Í ³íÇ³ÁÝÏ»ñáõÃÛ³Ý û¹³Ý³íáõÙ, Ï³ñáÕ »Ý  µ»éÝ³Ã³÷í»É ÙÛáõë ä³ÛÙ³Ý³íáñíáÕ ÏáÕÙÇ ï³ñ³ÍùáõÙ ÙÇ³ÛÝ ³Û¹  ï³ñ³ÍùÇ Ù³ùë³ÛÇÝ ÇßË³ÝáõÃÛáõÝÝ»ñÇ Ñ³Ù³Ó³ÛÝáõÃÛ³Ùµ: ÜÙ³Ý  ¹»åùáõÙ ¹ñ³Ýù Ï³ñáÕ »Ý ¹ñí»É Ýßí³Í ÇßË³ÝáõÃÛáõÝÝ»ñÇ  í»ñ³ÑëÏáÕáõÃÛ³Ý Ý»ñùá ³ÛÝù³Ý Å³Ù³Ý³Ï, ÙÇÝã¨ áñ ¹ñ³Ýù ÝáñÇó  í»ñ³³ñï³Ñ³Ýí»Ý Ï³Ù Ù»Ï ³ÛÉ Ó¨áí ïÝûñÇÝí»Ýª Ñ³Ù³Ó³ÛÝ  Ù³ùë³ÛÇÝ  Ï³ÝáÝÝ»ñÇ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àõÕ¨áñÝ»ñÁ, áõÕ»µ»éÁ ¨ µ»éÝ»ñÁ ÙÇ ä³ÛÙ³Ý³íáñíáÕ ÏáÕÙÇ  ï³ñ³Íùáí áõÕÇÕ  ÷áË³¹ñÙ³Ý  ¹»åùáõÙ, áñáÝù ã»Ý ÉùáõÙ ³Û¹  Ýå³ï³ÏÇ  Ñ³Ù³ñ Ñ³ïÏ³óí³Í û¹³Ý³í³Ï³Û³ÝÇ ï³ñ³ÍùÁ, å»ïù ¿ »ÝÃ³ñÏí»Ý  ÙÇ³ÛÝ å³ñ½»óí³Í ëïáõ·Ù³Ý: àõÕ»µ»éÝ áõ µ»éÝ»ñÁ áõÕÇÕ ÷áË³¹ñÙ³Ý  Å³Ù³Ý³Ï å»ïù ¿ ½»ñÍ ÉÇÝ»Ý Ù³ùë³ÛÇÝ ¨ ³ÛÉ ÝÙ³Ý³ïÇå Ñ³ñÏ»ñÇó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öáË³¹³ñÓ ÑÇÙáõÝùÝ»ñáíª µáÉáñ Ù³ùë³Ñ³ñÏ»ñÇó ¨/Ï³Ù ·³ÝÓáõÙÝ»ñÇó å»ïù ¿ ½»ñÍ ÉÇÝ»Ý Ý³¨ å³ßïáÝ³Ï³Ý ÷³ëï³ÃÕÃ»ñÁ,  áñáÝù ÏñáõÙ »Ý ³íÇ³ÁÝÏ»ñáõÃÛ³Ý  ËáñÑñ¹³Ýß³ÝÝ»ñÁ, ÇÝãå»ë, ûñÇÝ³Ï, áõÕ»µ»éÇ  åÇï³ÏÝ»ñÁ,  ³íÇ³ïáÙë»ñÁ,  µ»éÝ³·ñ»ñÁ, ï»Õ³ÏïñáÝÝ»ñÁ,  ãí³óáõó³ÏÝ»ñÁ,  áñáÝù  Ý»ñÙáõÍí»É  »Ý  Ûáõñ³ù³ÝãÛáõñ ä³ÛÙ³Ý³íáñíáÕ  ÏáÕÙÇ ï³ñ³Íù ÙÛáõë ä³ÛÙ³Ý³íáñíáÕ ÏáÕÙÇ Ýß³Ý³Ï³Í  ³íÇ³ÁÝÏ»ñáõÃÛ³Ý ÏáÕÙÇóª µ³ó³éÇÏ û·ï³·áñÍÙ³Ý Ñ³Ù³ñ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¹³Ý³í³Ï³Û³Ý³ÛÇÝ Í³Ëë»ñ ¨ ·³ÝÓáõÙÝ»ñ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49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ä³ÛÙ³Ý³íáñíáÕ ÏáÕÙ Ýß³Ý³ÏáõÙ ¿ û¹³Ý³í³Ï³Û³Ý Ï³Ù û¹³Ý³í³Ï³Û³ÝÝ»ñª Çñ ï³ñ³ÍùáõÙ ÙÛáõë ä³ÛÙ³Ý³íáñíáÕ ÏáÕÙÇ Ýß³Ý³Ï³Í ³íÇ³ÁÝÏ»ñáõÃÛ³Ý ÏáÕÙÇó ë³ÑÙ³Ýí³Í »ñÃáõÕÇÝ»ñáõÙ û·ï³·áñÙ³Ý Ýå³ï³Ïáí, ¨ ÙÛáõë ä³ÛÙ³Ý³íáñíáÕ ÏáÕÙÇ Ýß³Ý³Ï³Í ³íÇ³ÁÝÏ»ñáõÃÛ³ÝÁ ³å³ÑáíáõÙ ¿ Ñ³Õáñ¹³ÏóÙ³Ý, ³íÇ³óÇáÝ ¨ û¹»ñ¨áõÃ³µ³Ý³Ï³Ý Ñ³ñÙ³ñáõÃÛáõÝÝ»ñáí ¨ ³ÛÉ Í³é³ÛáõÃÛáõÝÝ»ñáí, áñáÝù ³ÝÑñ³Å»ßï »Ý Ñ³Ù³Ó³ÛÝ»óí³Í Ñ³Õáñ¹³ÏóáõÃÛáõÝÝ»ñÇ ß³Ñ³·áñÍÙ³Ý Ñ³Ù³ñ:</w:t>
      </w:r>
    </w:p>
    <w:p>
      <w:pPr>
        <w:pStyle w:val="Normal"/>
        <w:numPr>
          <w:ilvl w:val="0"/>
          <w:numId w:val="2"/>
        </w:numPr>
        <w:ind w:left="360" w:right="-49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ä³ÛÙ³Ý³íáñíáÕ ÏáÕÙ Ï³ñáÕ ¿ Ï³ï³ñ»É ÑÇÙÝ³íáñ ¨ ÁÝ¹áõÝ»ÉÇ ·³ÝÓáõÙÝ»ñ ÙÛáõë ä³ÛÙ³ÝíáñíáÕ ÏáÕÙÇ Ýß³Ý³Ï³Í ³íÇ³ÁÝÏ»ñáõÃÛ³Ý û¹³Ý³íÇ ÏáÕÙÇó û¹³Ý³í³Ï³Û³ÝÝ»ñÇ ¨ ³ÛÉ Ñ³ñÙ³ñáõÃÛáõÝÝ»ñÇ û·ï³·áñÍÙ³Ý Ñ³Ù³ñª å³ÛÙ³Ýáí, áñ ÝÙ³Ý  ·³ÝÓáõÙÝ»ñÁ ãå»ïù ¿ µ³ñÓñ ÉÇÝ»Ý ³ÛÝ ·³ÝÓáõÙÝ»ñÇó, áñáÝù å»ïù ¿ í×³ñí»ÇÝ ÝÙ³Ý³ïÇå û¹³Ý³í³Ï³Û³ÝÝ»ñÇ ¨ Ñ³ñÙ³ñáõÃÛáõÝÝ»ñÇ û·ï³·áñÍÙ³Ý Ñ³Ù³ñ Çñ û¹³ÛÇÝ ïñ³ÝëåáñïÇ ÷áË³¹ñáÕÇ ÏáÕÙÇó, áñÁ Ý»ñ³éí³Í ¿ Ñ³Ù³ÝÙ³Ý ÙÇç³½·³ÛÇÝ Ñ³Õáñ¹³ÏóáõÃÛáõÝÝ»ñáõÙ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ñáÕáõÃÛáõÝÝ»ñÇ Ï³ñ·³íáñáõÙÝ»ñÝ áõ ãí³óáõó³ÏÝ»ñÇ Ñ³ëï³ï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ñÏáõ ä³ÛÙ³Ý³íáñíáÕ ÏáÕÙ»ñÇ Ýß³Ý³Ï³Í  ³íÇ³ÁÝÏ»ñáõÃÛáõÝÝ»ñÇ ÝÏ³ï³Ù³Ùµ  å»ïù  ¿ óáõó³µ»ñíÇ ³½ÝÇí ¨ Ñ³í³ë³ñ í»ñ³µ»ñÙáõÝù, áñå»ë½Ç Ýñ³Ýù Ýß³Ý³Ïí³Í »ñÃáõÕÇÝ»ñáí Ñ³Ù³Ó³ÛÝ»óí³Í Ñ³Õáñ¹³ÏóáõÃÛáõÝ ß³Ñ³·áñÍ»ÉÇë û·ïí»Ý Ñ³í³ë³ñ ÑÝ³ñ³íáñáõÃÛáõÝÝ»ñÇó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Ù³Ó³ÛÝ»óí³Í Ñ³Õáñ¹³ÏóáõÃÛ³Ý ß³Ñ³·áñÍÙ³Ý Å³Ù³Ý³Ï Ûáõñ³ù³ÝãÛáõñ ä³ÛÙ³Ý³íáñíáÕ ÏáÕÙÇ Ýß³Ý³Ï³Í ³íÇ³ÁÝÏ»ñáõÃÛáõÝ  å»ïù ¿ Ñ³ßíÇ ³éÝÇ ÙÛáõë ä³ÛÙ³Ý³íáñíáÕ ÏáÕÙÇ ³íÇÁÝÏ»ñáõÃÛ³Ý ß³Ñ»ñÁ ³ÛÝå»ë, áñ µ³ó³ë³µ³ñ ãÝ»ñ·áñÍÇ ³ÛÝ Ñ³Õáñ¹³ÏóáõÃÛ³Ý íñ³, áñÁ í»ñçÇÝë ïñ³Ù³¹ñáõÙ ¿ ÝáõÛÝ »ñÃáõÕÇÝ»ñÇ Ï³Ù ¹ñ³Ýó ÙÇ Ù³ëÇ íñ³: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. ä³ÛÙ³Ý³íáñíáÕ ÏáÕÙ»ñÇ Ýß³Ý³Ï³Í ³íÇ³ÁÝÏ»ñáõÃÛáõÝÝ»ñÇ  ÏáÕÙÇó ïñ³Ù³¹ñíáÕ Ñ³Ù³Ó³ÛÝ»óí³Í Ñ³Õáñ¹³ÏóáõÃÛáõÝÁ å»ïù ¿ áñå»ë Çñ ³é³çÝ³ÛÇÝ Ýå³ï³Ï áõÝ»Ý³ Ý»ñÏ³ÛáõÙë ï»Õ³÷áËíáÕ ¨ ³å³·³ÛáõÙ Ë»É³Ùïáñ»Ý ëå³ëíáÕ ï³ñáÕáõÃÛáõÝÝ»ñÇ Ñ³í³ë³ñ  µ³ßËÙ³Ý Ë»É³ÙÇï µ»éÝí³ÍáõÃÛ³Ý ·áñÍ³ÏóÇ ¹»åùáõÙ áõÕ¨áñÝ»ñÇ,  áõÕ»µ»éÇ, µ»éÝ»ñÇ ï»Õ³÷áËÙ³Ý Çñ³Ï³Ý³óáõÙÁ ÙÇ ³íÇ³ÁÝÏ»ñáõÃÛ³ÝÁ Ýß³Ý³Ï³Í ä³ÛÙ³Ý³íáñíáÕ ÏáÕÙÇ ¨ ÙÛáõë ³íÇ³ÁÝÏ»ñáõÃÛ³ÝÁ Ýß³Ý³Ï³Í ä³ÛÙ³Ý³íáñíáÕ ÏáÕÙÇ ï³ñ³ÍùÝ»ñÇ ÙÇç¨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³Ù³Ó³ÛÝ ëáõÛÝ Ñá¹í³ÍÇ 1-ÇÝ, 2-ñ¹ ¨ 3-ñ¹ Ï»ï»ñÇ ¹ñáõÛÃÝ»ñÇª ÙÇ  ä³ÛÙ³Ý³íáñíáÕ ÏáÕÙÇ Ýß³Ý³Ï³Í ³íÇ³ÁÝÏ»ñáõÃÛáõÝÁ Ï³ñáÕ ¿  ³å³Ñáí»É ³ÛÝåÇëÇ ï³ñáÕáõÃÛáõÝ, áñÁ Ïµ³í³ñ³ñÇ ëáõÛÝ  Ð³Ù³Ó³ÛÝ³·ñÇ Ð³í»Éí³ÍÇ »ñÃáõÕÇÝ»ñÇ ãí³óáõó³ÏÇ Ù»ç ³í»É³óí³Í »ññáñ¹  »ñÏñÝ»ñÇ ¨ ÙÛáõë ä³ÛÙ³Ý³íáñíáÕ ÏáÕÙÇ ÙÇç¨ ·áÛáõÃÛáõÝ áõÝ»óáÕ  Ñ³Õáñ¹³ÏóáõÃÛ³Ý  å³Ñ³ÝçÝ»ñÁ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îñ³Ù³¹ñí»ÉÇù ï³ñáÕáõÃÛáõÝÝ»ñÁ, Ý»ñ³éÛ³É Ñ³Õáñ¹³ÏóáõÃÛ³Ý Ñ³×³Ë³Ï³ÝáõÃÛáõÝÁ ¨ û¹³Ý³íÇ ï»ë³ÏÁ, áñÁ Ïû·ï³·áñÍíÇ ä³ÛÙ³Ý³íáñíáÕ ÏáÕÙ»ñÇ Ýß³Ý³Ï³Í ³íÇ³ÁÝÏ»ñáõÃÛáõÝÝ»ñÇ ÏáÕÙÇó Ñ³Ù³Ó³ÛÝ»óí³Í Ñ³Õáñ¹³ÏóáõÃÛáõÝÝ»ñáõÙ, å»ïù ¿ Ñ³Ù³Ó³ÛÝ»óí»Ý ³íÇ³óÇáÝ ÇßË³ÝáõÃÛáõÝÝ»ñÇ Ñ»ïª Ýß³Ý³Ïí³Í ³íÇ³ÁÝÏ»ñáõÃÛáõÝÝ»ñÇ ÏáÕÙÇó Ï³ï³ñí³Í ³é³ç³ñÏáõÃÛáõÝÝ»ñÇ Ñ³Ù³Ó³ÛÝ: Üß³Ý³Ïí³Í  ³íÇ³ÁÝÏ»ñáõÃÛáõÝÝ»ñÁ å»ïù ¿ ÝÙ³Ý »ñ³ßË³íáñáõÙ Ï³ï³ñ»Ý ÙÇÙÛ³Ýó Ñ»ï å³ïß³× ËáñÑñ¹³Ïó»Éáõó Ñ»ïáª Ñ³ßíÇ ³éÝ»Éáí ëáõÛÝ Ñá¹í³ÍÇ 1-ÇÝ, 2-ñ¹  ¨  3-ñ¹  Ï»ï»ñáõÙ ß³ñ³¹ñí³Í ëÏ½µáõÝùÝ»ñÁ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ä³ÛÙ³Ý³íáñíáÕ ÏáÕÙÇ Ýß³Ý³Ï³Í ³íÇ³ÁÝÏ»ñáõÃÛáõÝÝ»ñÇ ÙÇç¨  ï³ñ³Ó³ÛÝáõÃÛáõÝÝ»ñ ³é³ç³Ý³Éáõ  ¹»åùáõÙ í»ñÁ Ýßí³Í 5-ñ¹ Ï»ïáõÙ  ÑÇß³ï³Ïí³Í Ñ³ñó»ñÁ å»ïù ¿ ÉáõÍí»Ý  »ñÏáõ  ä³ÛÙ³Ý³íáñíáÕ ÏáÕÙ»ñÇ ³íÇ³óÇáÝ ÇßË³ÝáõÃÛáõÝÝ»ñÇ Ñ³Ù³Ó³ÛÝáõÃÛ³Ùµ: ØÇÝã¨ ÝÙ³Ý Ñ³Ù³Ó³ÛÝáõÃÛ³Ý Ñ³ëÝ»ÉÁ, Ýß³Ý³Ïí³Í ³íÇ³ÁÝÏ»ñáõÃÛáõÝÝ»ñÇ ÏáÕÙÇó ïñ³Ù³¹ñí³Í  ï³ñáÕáõÃÛáõÝÝ»ñÁ  å»ïù  ¿  ÙÝ³Ý  ³Ý÷á÷áË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Úáõñ³ù³ÝãÛáõñ ä³ÛÙ³Ý³íáñíáÕ ÏáÕÙÇ Ýß³Ý³Ï³Í  ³íÇ³ÁÝÏ»ñáõÃÛáõÝ å»ïù ¿ Ý»ñÏ³Û³óÝÇ Ñ³ëï³ïÙ³Ý ÙÛáõë  ä³ÛÙ³Ý³íáñíáÕ ÏáÕÙÇ ³íÇ³óÇáÝ ÇßË³ÝáõÃÛáõÝÝ»ñÇÝ ë³ÑÙ³Ýí³Í  »ñÃáõÕÇÝ»ñÇ ÃéÇãùÝ»ñÇ ãí³óáõó³ÏÝ»ñÁ áã áõß, ù³Ý ë³ÑÙ³Ýí³Í »ñÃáõÕÇÝ»ñáí Ñ³Õáñ¹³ÏóáõÃÛ³Ý ëÏëáõÙÇó 30  ûñ  ³é³ç: ê³ ÝÙ³Ý³å»ë å»ïù ¿ ÏÇñ³éíÇ Ñ»ï³·³ ÷á÷áËáõÃÛáõÝÝ»ñÇ ÝÏ³ïÙ³Ùµ: Ð³ïáõÏ  ¹»åù»ñáõÙ ³Ûë Å³Ù³Ý³Ï³ÛÇÝ ë³Ù³Ý³÷³ÏáõÙÁ Ï³ñáÕ ¿ Ýí³½»É Ýßí³Í  ÇßË³ÝáõÃÛáõÝÝ»ñÇ Ñ³Ù³Ó³ÛÝáõÃÛ³Ùµ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³·ñ»ñÇ ¨ ÃáõÛÉïíáõÃÛáõÝÝ»ñÇ ×³Ý³ã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³ñïáÝ³·ñ»ñÁ, áñáÝù í»ñ³µ»ñáõÙ »Ý û¹³Ý³í»ñÇ  åÇï³ÝáõÃÛ³ÝÝ áõ Çñ³í³ëáõÃÛ³ÝÁ, ÇÝãå»ë Ý³¨ ÃáõÛÉïíáõÃÛáõÝÝ»ñÁ, áñáÝù ïñí»É »Ý Ï³Ù åÇï³ÝÇ »Ý ×³Ý³ãí»É ÙÇ ä³ÛÙ³Ý³íáñíáÕ ÏáÕÙÇ  ÏáÕÙÇó ¨ ¹»é¨ë áõÅÇ Ù»ç »Ý, å»ïù ¿ åÇï³ÝÇ ×³Ý³ãí»Ý ÙÛáõë  ä³ÛÙ³Ý³íáñíáÕ ÏáÕÙÇ ÏáÕÙÇó »ñÃáõÕÇÝ»ñÇ ¨ Ñ³Õáñ¹³ÏóáõÃÛáõÝÝ»ñÇ ß³Ñ³·áñÍÙ³Ý ¨ Çñ³Ï³Ý³óÙ³Ý ¹»åùáõÙ,  áñáÝù  Ý»ñÏ³Û³óí³Í »Ý ëáõÛÝ  Ð³Ù³Ó³ÛÝ³·ñáõÙ, ³å³Ñáí»Éáí ³ÛÝ,  áñ ³ÛÝ å³Ñ³ÝçÝ»ñÁ, áñáÝó Ý»ñùá ïíÛ³É ³ñïáÝ³·ñ»ñÝ áõ ÃáõÛÉïíáõÃÛáõÝÝ»ñÁ ïñí»É »Ý Ï³Ù ×³Ý³ãí»É »Ý åÇï³ÝÇ, ÉÇÝ»Ý Ñ³í³ë³ñ Ï³Ù í»ñ Ýí³½³·áõÛÝ ëï³Ý¹³ñïÝ»ñÇó, áñáÝù Ñ³ëï³ïí³Í »Ý Ï³Ù Ï³ñáÕ »Ý Ñ³ëï³ïí»É Ñ³Ù³Ó³ÛÝ ÎáÝí»ÝóÇ³ÛÇ: ²ÛÝáõ³Ù³Ý³ÛÝÇí, Ûáõñ³ù³ÝãÛáõñ ä³ÛÙ³Ý³íáñíáÕ ÏáÕÙ Çñ³í³ëáõ ¿ Ù»ñÅ»Éª ×³Ý³ã»Éáõ Çñ ë»÷³Ï³Ý ï³ñ³ÍùÇ íñ³Ûáí ÃéÇãùÝ»ñÇ ³ÝóÏ³óÙ³Ý Ýå³ï³Ïáí ³ñïáÝ³·ñ»ñÁ ¨ ÃáõÛÉïíáõÃÛáõÝÝ»ñÁ, áñáÝù ïñí³Í »Ý Çñ ë»÷³Ï³Ý ù³Õ³ù³óÇÝ»ñÇÝ Ï³Ù åÇï³ÝÇ »Ý ×³Ý³ãí»É ÙÛáõë ä³ÛÙ³Ý³íáñíáÕ ÏáÕÙÇ Ï³Ù Ù»Ï áõñÇß å»ïáõÃÛ³Ý ÏáÕÙÇó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¹³ÛÇÝ ïñ³ÝëåáñïÇ ë³Ï³·Ý»ñ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ä³ÛÙ³Ý³íáñíáÕ ÏáÕÙ»ñÇ ³íÇ³ÁÝÏ»ñáõÃÛáõÝÝ»ñÇ ÏáÕÙÇó  Ñ³Ù³Ó³ÛÝ»óí³Í Ñ³Õáñ¹³ÏóáõÃÛ³Ý Ñ³Ù³ñ ·³ÝÓíáÕ ë³Ï³·Ý»ñÁ å»ïù ¿ Ñ³ëï³ïí»Ý Ë»É³ÙÇï Ù³Ï³ñ¹³Ïáíª Ñ³ßíÇ ³éÝ»Éáí µáÉáñ å³ïß³× ·áñÍáÝÝ»ñÇ í×³ñáõÙÝ»ñÁ, Ý»ñ³éÛ³É ß³Ñ³·áñÍÙ³Ý Í³Ëë»ñÁ, Ë»É³ÙÇï »Ï³ÙáõïÝ»ñÁ, Ñ³Õáñ¹³ÏóáõÃÛáõÝÝ»ñÇ µÝáõÃ³·ñ»ñÁ ¨ ³ÙµáÕç »ñÃáõÕáõ Ï³Ù Ýñ³ ÙÇ Ù³ëáõÙ Ï³ÝáÝ³íáñ Ñ³Õáñ¹³ÏóáõÃÛáõÝ ß³Ñ³·áñÍáÕ ³ÛÉ ³íÇ³ÁÝÏ»ñáõÃÛ³Ý ë³Ï³·Ý»ñÁ: 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áõÙ Ýßí³Í ë³Ï³·Ý»ñÁ å»ïù ¿  Ñ³ëï³ïí»Ý Ñ»ï¨Û³É Ï³ÝáÝÝ»ñÇ Ñ³Ù³Ó³ÛÝ.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»ñµ »ñÏáõ ä³ÛÙ³Ý³íáñíáÕ ÏáÕÙ»ñÇ Ýß³Ý³Ï³Í  ³íÇ³ÁÝÏ»ñáõÃÛáõÝÝ»ñÁ Ñ³Ý¹Çë³ÝáõÙ »Ý ÙÇç³½·³ÛÇÝ  ³íÇ³ÁÝÏ»ñáõÃÛáõÝÝ»ñÇ ³ëáóÇ³óÇ³ÛÇ  ³Ý¹³Ù, áñÝ áõÝÇ ë³Ï³·Ý»ñÇ ã³÷Á ÝßáÕ Ù»Ë³ÝÇ½Ù ¨ Ñ³Ù³Ó³ÛÝ»óí³Í Ñ³Õáñ¹³ÏóáõÃÛáõÝÝ»ñÇ Ï³å³ÏóáõÃÛ³Ùµ ·áÛáõÃÛáõÝ áõÝ»óáÕ ë³Ï³·Ý³ÛÇÝ Ï³ÝáÝ³¹ñáõÛÃ, ë³Ï³·Ý»ñÁ å»ïù ¿ Ñ³Ù³Ó³ÛÝ»óí»Ý ä³ÛÙ³Ý³íáñíáÕ ÏáÕÙ»ñÇ  Ýß³Ý³Ï³Í ³íÇ³ÁÝÏ»ñáõÃÛáõÝÝ»ñÇ ÏáÕÙÇóª Ñ³Ù³Ó³ÛÝ ³Ûë  ë³Ï³·Ý»ñÇ  Ï³ÝáÝ³¹ñáõÛÃÇ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»ñµ ·áÛáõÃÛáõÝ ãáõÝÇ ë³Ï³·Ý³ÛÇÝ Ï³ÝáÝ³¹ñáõÛÃª Ï³åí³Í Ñ³Ù³Ó³ÛÝ»óí³Í Ñ³Õáñ¹³ÏóáõÃÛáõÝÝ»ñÇ Ñ»ï, Ï³Ù »ñµ ä³ÛÙ³Ý³íáñíáÕ  ÏáÕÙ»ñÇ Ýß³Ý³Ï³Í ³íÇ³ÁÝÏ»ñáõÃÛáõÝÝ»ñÇó Ù»ÏÁ Ï³Ù »ñÏáõëÝ ¿É í»ñáÑÇßÛ³É §³¦ »ÝÃ³Ï»ïáõÙ Ýßí³Í ³íÇ³ÁÝÏ»ñáõÃÛáõÝÝ»ñÇ ³ëáóÇ³óÇ³ÛÇ ³Ý¹³Ù ã»Ý, ä³ÛÙ³Ý³íáñíáÕ ÏáÕÙ»ñÇ Ýß³Ý³Ï³Í ³íÇ³ÁÝÏ»ñáõÃÛáõÝÝ»ñÁ ÙÇÙÛ³Ýó Ñ»ï å³ÛÙ³Ý³íáñíáõÙ »Ý Ñ³Ù³Ó³ÛÝ»óí³Í Ñ³Õáñ¹³ÏóáõÃÛáõÝÝ»ñÇ Ï³å³ÏóáõÃÛ³Ùµ í×³ñíáÕ ë³Ï³·Ý»ñÇ ßáõñç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ÝÙ³Ý Ó¨áí Ñ³Ù³Ó³ÛÝ»óí³Í ë³Ï³·Ý»ñÁ å»ïù ¿  Ý»ñÏ³Û³óí»Ý Ñ³ëï³ïÙ³Ý ä³ÛÙ³Ý³íáñíáÕ ÏáÕÙ»ñÇ ³íÇ³óÇáÝ  ÇßË³ÝáõÃÛáõÝÝ»ñÇÝ ³Û¹ ë³Ï³·Ý»ñÇ Ý»ñÙáõÍÙ³Ý ÏÇñ³é»ÉÇáõÃÛ³Ý ³Ùë³ÃíÇó ³éÝí³½Ý »ñ»ëáõÝ /30/ ûñ ³é³ç: ²Ûë Å³Ù³Ý³Ï³Ñ³ïí³ÍÁ  Ï³ñáÕ ¿ Ýí³½»óí»É Ýßí³Í ÇßË³ÝáõÃÛáõÝÝ»ñÇ Ñ³Ù³Ó³ÛÝáõÃÛ³Ùµ,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/ ³ÛÝ  ¹»åùáõÙ, »ñµ ä³ÛÙ³Ý³íáñíáÕ ÏáÕÙ»ñÇ Ýß³Ý³Ï³Í  ³íÇ³ÁÝÏ»ñáõÃÛáõÝÝ»ñÇÝ ãÇ Ñ³çáÕíáõÙ ë³Ï³·Ý»ñÇ ßáõñç Ñ³Ù³Ó³ÛÝáõÃÛáõÝ Ï³Û³óÝ»É, Ï³Ù  »Ã»  ÙÇ  ä³ÛÙ³Ý³íáñíáÕ ÏáÕÙÁ ãÇ  Ýß³Ý³Ï»É Çñ ³íÇ³ÁÝÏ»ñáõÃÛáõÝÁ Ñ³Ù³Ó³ÛÝ»óí³Í Ñ³Õáñ¹³ÏóáõÃÛáõÝÝ»ñÇ ß³Ñ³·áñÍÙ³Ý Ýå³ï³Ïáí, Ï³Ù »ñµ ëáõÛÝ Ñá¹í³ÍÇ §·¦ »ÝÃ³Ï»ïáõÙ  Ýßí³Í 30-ûñÛ³ Å³ÙÏ»ïÇ ³é³çÇÝ  15  ûñ»ñÇ  ÁÝÃ³óùáõÙ ÙÇ ä³ÛÙ³Ù³íáñíáÕ ÏáÕÙÇ ³íÇ³óÇáÝ ÇßË³ÝáõÃÛáõÝÝ»ñÁ  ï»Õ»Ï³óÝáõÙ »Ý ÙÛáõë ä³ÛÙ³Ý³íáñíáÕ ÏáÕÙÇ ³íÇ³óÇáÝ  ÇßË³ÝáõÃÛáõÝÝ»ñÇÝ Çñ»Ýó ³ÝÑ³Ù³Ó³ÛÝáõÃÛ³Ý Ù³ëÇÝ ó³ÝÏ³ó³Í ë³Ï³·ÝÇ ßáõñç, áñÁ Ñ³Ù³Ó³ÛÝ»óí³Í ¿ ä³ÛÙ³Ý³íáñíáÕ ÏáÕÙ»ñÇ Ýß³Ý³Ï³Í ³íÇ³ÁÝÏ»ñáõÃÛáõÝÝ»ñÇ ÙÇç¨ª Ñ³Ù³Ó³ÛÝ ëáõÛÝ Ñá¹í³ÍÇ §³¦  ¨ §µ¦ »ÝÃ³Ï»ï»ñÇ, ³å³ ä³ÛÙ³Ý³íáñíáÕ ÏáÕÙ»ñÇ ³íÇ³óÇáÝ  ÇßË³ÝáõÃÛáõÝÝ»ñÁ å»ïù ¿ Ó·ï»Ý Ñ³ëÝ»É Ñ³Ù³Ó³ÛÝáõÃÛ³Ý ·³ÝÓíáÕ  Ñ³Ù³å³ï³ëË³Ý ë³Ï³·Ý»ñÇ ³éÝãáõÃÛ³Ùµ: àñå»ë ÑÇÙÝ³Ï³Ý Ï³ÝáÝª áã ÙÇ ë³Ï³·ÇÝ ãÇ ·³ÝÓíÇ, ù³ÝÇ ¹»é ä³ÛÙ³Ý³íáñíáÕ ÏáÕÙÇ ³íÇ³óÇáÝ  ÇßË³ÝáõÃÛáõÝÝ»ñÁ ã»Ý Ñ³ëï³ï»É ³ÛÝ: ²ÛÝáõ³Ù»Ý³ÛÝÇí, ë³Ï³·ÇÝÁ Ñ³Ù³ñíáõÙ ¿ Ñ³ëï³ïí³Í, »Ã» áñ¨¿ ä³ÛÙ³Ý³íáñíáÕ ÏáÕÙÇ ³íÇ³óÇáÝ ÇßË³ÝáõÃÛáõÝÝ»ñÁ Ýß³Ý³Ïí³Í ³íÇ³ÁÝÏ»ñáõÃÛáõÝÝ»ñÇ ÙÇç¨ Ñ³Ù³Ó³ÛÝ»óí³Í ó³ÝÏ³ó³Í ë³Ï³·ÝÇ Ï³å³ÏóáõÃÛ³Ùµ Çñ»Ýó ³ÝÑ³Ù³Ó³ÛÝáõÃÛ³Ý Ù³ëÇÝ Í³ÝáõóáõÙ ã»Ý Ý»ñÏ³Û³óñ»É í»ñÁ Ýßí³Í  ï³ëÝÑÇÝ· /15/ ûñí³ Å³Ù³Ý³Ï³Ñ³ïí³ÍáõÙ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Ñá¹í³ÍÇ ¹ñáõÛÃÝ»ñáí Ñ³ëï³ïí³Í ë³Ï³·Ý»ñÁ ÏÙÝ³Ý  áõÅÇ Ù»ç ÙÇÝã¨ Ñ³ëï³ïí»Ý Ýáñ ë³Ï³·Ý»ñ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íÇ³óÇáÝ ³Ýíï³Ý·áõÃÛáõÝ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ç³½·³ÛÇÝ Çñ³íáõÝùÇó µËáÕ Çñ»Ýó Çñ³íáõÝùÝ»ñÇÝ áõ  å³ñï³íáñáõÃÛáõÝÝ»ñÇÝ Ñ³Ù³å³ï³ëË³Ýª ä³ÛÙ³Ý³íáñíáÕ ÏáÕÙ»ñÁ  í»ñ³Ñ³ëï³ïáõÙ  »Ý, áñ ³ÝûñÇÝ³Ï³Ý ÙÇç³ÙïáõÃÛ³Ý Ó»éÝ³ñÏáõÙÝ»ñÇó ù³Õ³ù³óÇ³Ï³Ý ³íÇ³óÇ³ÛÇ ³Ýíï³Ý·áõÃÛáõÝÁ å³ßïå³Ý»Éáõ ÙÇÙÛ³Ýó Ñ³Ý¹»å ëï³ÝÓÝ³Í å³ñï³íáñáõÃÛáõÝÝ»ñÁ Ï³½ÙáõÙ »Ý ëáõÛÝ Ð³Ù³Ó³ÛÝ³·ñÇ ³Ýµ³Å³Ý Ù³ëÁ:</w:t>
      </w:r>
    </w:p>
    <w:p>
      <w:pPr>
        <w:pStyle w:val="Normal"/>
        <w:ind w:right="-49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âë³ÑÙ³Ý³÷³Ï»Éáí Çñ»Ýó Çñ³íáõÝùÝ»ñÇ ¨ å³ñï³Ï³ÝáõÃÛáõÝÝ»ñÇ ÁÝ¹Ñ³Ýáõñ ÏÇñ³é»ÉÇáõÃÛáõÝÁ Áëï ÙÇç³½·³ÛÇÝ Çñ³íáõùÇª ä³ÛÙ³Ý³íáñíáÕ ÏáÕÙ»ñÁ å»ïù ¿ Ù³ëÝ³íáñ³å»ë ·áñÍ»Ý  Ñ³Ù³Ó³ÛÝ 1963Ã. ë»åï»Ùµ»ñÇ 14-ÇÝ îáÏÇáÛáõÙ ëïáñ³·ñí³Íª  ú¹³Ý³í»ñáõÙ Ï³ï³ñíáÕ Ñ³Ýó³·áñÍáõÃÛáõÝÝ»ñÇ ¨ ³ÛÉ Ñ³ñÓ³ÏáõÙÝ»ñÇ í»ñ³µ»ñÛ³É ÎáÝí»ÝóÇ³ÛÇ </w:t>
      </w:r>
      <w:r>
        <w:rPr>
          <w:sz w:val="24"/>
          <w:szCs w:val="24"/>
          <w:lang w:val="en-US" w:eastAsia="en-US"/>
        </w:rPr>
        <w:t>(23.06.1342)</w:t>
      </w:r>
      <w:r>
        <w:rPr>
          <w:rFonts w:cs="Times Armenian" w:ascii="Times Armenian" w:hAnsi="Times Armenian"/>
          <w:sz w:val="24"/>
          <w:szCs w:val="24"/>
        </w:rPr>
        <w:t xml:space="preserve">, 1970Ã. ¹»Ïï»Ùµ»ñÇ 16-ÇÝ  Ð³³·³ÛáõÙ ëïáñ³·ñí³Íª ú¹³Ý³í»ñÇ  ³ÝûñÇÝ³Ï³Ý ·ñ³íÙ³Ý ¹»Ù  å³Ûù³ñ»Éáõ Ù³ëÇÝ ÎáÝí»ÝóÇ³ÛÇ </w:t>
      </w:r>
      <w:r>
        <w:rPr>
          <w:sz w:val="24"/>
          <w:szCs w:val="24"/>
          <w:lang w:val="en-US" w:eastAsia="en-US"/>
        </w:rPr>
        <w:t xml:space="preserve">(25.09.1349) </w:t>
      </w:r>
      <w:r>
        <w:rPr>
          <w:rFonts w:cs="Times Armenian" w:ascii="Times Armenian" w:hAnsi="Times Armenian"/>
          <w:sz w:val="24"/>
          <w:szCs w:val="24"/>
        </w:rPr>
        <w:t>¨, í»ñç³å»ë, 1971Ã.  ë»åï»Ùµ»ñÇ 23-ÇÝ ØáÝñ»³ÉáõÙ ëïáñ³·ñí³Íª ø³Õ³ù³óÇ³Ï³Ý ³íÇ³óÇ³ÛÇ ³Ýíï³Ý·áõÃÛ³ÝÁ ëå³éÝ³óáÕ ³ÝûñÇÝ³Ï³Ý µéÝÇ ·áñÍáÕáõÃÛáõÝÝ»ñÇ Ï³ÝËÙ³ÝÁ í»ñ³µ»ñáÕ ÎáÝí»ÝóÇ³ÛÇ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ÏáÕÙ»ñÁ å³Ñ³ÝçÇ ¹»åùáõÙ å»ïù ¿ ÙÇÙÛ³Ýó ³å³Ñáí»Ý ÷áËû·ÝáõÃÛ³Ý ³Ù»Ý ÙÇ ÙÇçáóª Ï³ÝË»Éáõ ù³Õ³ù³óÇ³Ï³Ý û¹³Ý³íÇ ³ÝûñÇÝ³Ï³Ý ½³íÃáõÙÁ ¨ ÝÙ³Ý û¹³Ý³íÇ ³Ýíï³Ý·áõÃÛ³Ý, Ýñ³ áõÕ¨áñÝ»ñÇ, ³ÝÓÝ³Ï³½ÙÇ, û¹³Ý³í³Ï³Û³ÝÝ»ñÇ, û¹³·Ý³óáõÃÛ³Ý ÙÇçáóÝ»ñÇ ¨ ù³ó³ù³óÇ³Ï³Ý ³íÇ³óÇ³ÛÇ ³Ýíï³Ý·áõÃÛ³Ý ¹»Ù áõÕÕí³Í ó³ÝÏ³ó³Í ³ÛÉ íï³Ý·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ÎáÕÙ»ñÁ å»ïù ¿ Çñ»Ýó ÷áË³¹³ñÓ Ñ³ñ³µ»ñáõÃÛáõÝÝ»ñáõÙ  ·áñÍ»Ý Ñ³Ù³Ó³ÛÝ ØÇç³½·³ÛÇÝ ù³Õ³ù³óÇ³Ï³Ý ³íÇ³óÇ³ÛÇ  Ï³½Ù³Ï»ñåáõÃÛ³Ý ÏáÕÙÇó Ñ³ëï³ïí³Í ³íÇ³óÇ³ÛÇ ³Ýíï³Ý·áõÃÛ³Ý ¹ñáõÛÃÝ»ñÇ ¨ ØÇç³½·³ÛÇÝ ù³Õ³ù³óÇ³Ï³Ý ³íÇ³óÇ³ÛÇ Ù³ëÇÝ ÎáÝí»ÝóÇ³ÛÇ Ð³í»Éí³ÍáõÙ Ýßí³Íáí, áñù³Ýáí áñ ÝÙ³Ý ³Ýíï³Ý·áõÃÛ³Ý  ¹ñáõÛÃÝ»ñÁ ÏÇñ³é»ÉÇ  »Ý  ÎáÕÙ»ñÇ  Ñ³Ù³ñ. Ýñ³Ýù å»ïù ¿ å³Ñ³Ýç»Ý, áñ Çñ»Ýó ·ñ³ÝóÙ³Ý û¹³Ý³í»ñÇ ß³Ñ³·áñÍáÕÝ»ñÁ Ï³Ù ³ÛÝ û¹³Ý³í»ñ ß³Ñ³·áñÍáÕÝ»ñÁ, áñáÝó ·áñÍáõÝ»áõÃÛ³Ý ÑÇÙÝ³Ï³Ý í³ÛñÁ Ï³Ù Ùßï³Ï³Ý ·ïÝí»Éáõ í³ÛñÁ Çñ»Ýó ï³ñ³ÍùáõÙ ¿, ¨ Çñ»Ýó ï³ñ³ÍùáõÙ »Õ³Í û¹³Ý³í³Ï³Û³ÝÝ»ñ ß³Ñ³·áñÍáÕÝ»ñÁ ·áñÍ»Ý ³íÇ³óÇáÝ ³Ýíï³Ý·áõÃÛ³Ý ³Û¹ ¹ñáõÛÃÝ»ñÇÝ Ñ³Ù³Ó³ÛÝ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Úáõñ³ù³ÝãÛáõñ ä³ÛÙ³Ý³íáñíáÕ ÏáÕÙ Ñ³Ù³Ó³ÛÝáõÙ ¿, áñ  û¹³Ý³í»ñÇ ß³Ñ³·áñÍáÕÝ»ñÇó Ï³ñáÕ ¿ å³Ñ³Ýçí»É í»ñÁ Ýßí³Í 3-ñ¹ Ï»ïÇ ³Ýíï³Ý·áõÃÛ³Ý ¹ñáõÛÃÝ»ñÇ å³Ñå³ÝáõÙÁ, áñáÝù å³Ñ³ÝçíáõÙ »Ý ÙÇ ä³ÛÙ³Ý³íáñíáÕ ÏáÕÙÇ ÏáÕÙÇó ÙÛáõë ä³ÛÙ³Ý³íáñíáÕ ÏáÕÙÇ ï³ñ³Íù Ùáõïù ·áñÍ»ÉÇë, Ù»ÏÝ»ÉÇë ¨ ³ÛÝï»Õ ·ïÝí»ÉÇë: Úáõñ³ù³ÝãÛáõñ  ä³ÛÙ³Ý³íáñíáÕ ÏáÕÙ »ñ³ßË³íáñáõÙ ¿, áñ Ñ³Ù³å³ï³ëË³Ý  ÙÇçáóÝ»ñ ÏÓ»éÝ³ñÏÇ Çñ ï³ñ³ÍùáõÙª å³ßïå³Ý»Éáõ û¹³Ý³íÝ áõ  ëïáõ·»Éáõ áõÕ¨áñÝ»ñÇÝ, ³ÝÓÝ³Ï³½ÙÇÝ, áõÕ»µ»éÝ áõ Ó»éùÇ Çñ»ñÁ, µ»éÝ»ñÁ, û¹³Ý³íÇ å³Ñ»ëï³Ù³ë»ñÁª ¹ñ³Ýù û¹³Ý³í ÁÝ¹áõÝ»Éáõ ÁÝÃ³óùáõÙ ¨ ¹ñ³ÝÇó ³é³ç: Úáõñ³ù³ÝãÛáõñ ä³ÛÙ³Ý³íáñíáÕ ÏáÕÙ  µ³ñÛ³ó³Ï³Ù³µ³ñ ¿ í»ñ³µ»ñí»Éáõ ÏáÝÏñ»ï ëå³éÝ³ÉÇùÇ ¹»åùáõÙ ³Ýíï³Ý·áõÃÛ³Ý Ñ³ïáõÏ ÙÇçáóÝ»ñ Ó»éÝ³ñÏ»Éáõ ÙÛáõë ä³ÛÙ³Ý³íáñíáÕ ÏáÕÙÇ ³Ù»Ý ÙÇ ËÝ¹ñ³ÝùÇÝ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ºñµ ï»ÕÇ ¿ áõÝ»ÝáõÙ û¹³Ý³íÇ ³ÝûñÇÝ³Ï³Ý ½³íÃáõÙ, ¨/Ï³Ù ³éÏ³ »Ý ÝÙ³Ý û¹³Ý³íÇ, Ýñ³ áõÕ¨áñÝ»ñÇ, ³ÝÓÝ³Ï³½ÙÇ,  û¹³Ý³í³Ï³Û³ÝÝ»ñÇ Ï³Ù û¹³·Ý³óáõÃÛ³Ý ÙÇçáóÝ»ñÇ Ñ³Ý¹»å  ³ÝûñÇÝ³Ï³Ý ·áñÍáÕáõÃÛáõÝÝ»ñ, Ï³Ù Ï³ ÝÙ³Ý ·áñÍáÕáõÃÛ³Ý íï³Ý·,  ä³ÛÙ³Ý³íáñíáÕ ÏáÕÙ»ñÁ å»ïù ¿ ûÅ³Ý¹³Ï»Ý ÙÇÙÛ³Ýóª Ñ»ßï³óÝ»Éáí  Ñ³Õáñ¹³ÏóáõÃÛáõÝÁ, ¨ Ó»éù ³éÝ»Ý Ñ³Ù³å³ï³ëË³Ý ÙÇçáóÝ»ñª ³ñ³· ¨ Ñáõë³ÉÇáñ»Ý ³í³ñïÇÝ Ñ³ëóÝ»Éáõ ÝÙ³Ý ÙÇç³¹»åÁ Ï³Ù Ñ³ÕÃ³Ñ³ñ»Éáõ í»ñáÝßÛ³É íï³Ý·Á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Ç×³Ï³·ñ³Ï³Ý ï»Õ»ÏáõÃÛáõÝÝ»ñÇ ïñ³Ù³¹ñ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ò³ÝÏ³ó³Í ä³ÛÙ³Ý³íáñíáÕ ÏáÕÙÇ ³íÇ³óÇáÝ ÇßË³ÝáõÃÛáõÝÝ»ñÁ å»ïù ¿ ÙÛáõë ä³ÛÙ³Ý³íáñíáÕ ÏáÕÙÇ ³íÇ³óÇáÝ ÇßË³ÝáõÃÛáõÝÝ»ñÇ å³Ñ³Ýçáí ïñ³Ù³¹ñ»Ý ³ÛÝåÇëÇ  ï»Õ»ÏáõÃÛáõÝÝ»ñ  ¨  íÇ×³Ï³·ñ³Ï³Ý  ïíÛ³ÉÝ»ñ, áñáÝù í»ñ³µ»ñáõÙ »Ý ³é³çÇÝ ä³ÛÙ³Ý³íáñíáÕ ÏáÕÙÇ Ýß³Ý³Ï³Í ³íÇ³ÁÝÏ»ñáõÃÛ³Ý ÏáÕÙÇó Ñ³Ù³Ó³ÛÝ»óí³Í Ñ³Õáñ¹³ÏóáõÃÛáõÝÝ»ñáí ÷áË³¹ñáõÙÝ»ñÇÝ ÙÛáõë ä³ÛÙ³Ý³íáñíáÕ ÏáÕÙÇ ï³ñ³Íù ¨ Ýñ³ÝÇó ¹áõñë, ¨ áñáÝù å»ïù ¿ ÝáñÙ³É Ó¨áí å³ïñ³ëïí»Ý ¨ Ý»ñÏ³Û³óí»Ý Çñ»Ýó ³½·³ÛÇÝ ³íÇ³óÇáÝ ÇßË³ÝáõÃÛáõÝÝ»ñÇÝ Ýß³Ý³Ïí³Í ³íÇ³ÁÝÏ»ñáõÃÛ³Ý ÏáÕÙÇó: ò³ÝÏ³ó³Í áõñÇß Éñ³óáõóÇã »ñÃ¨»ÏáõÃÛ³Ý íÇ×³Ï³·ñ³Ï³Ý ïíÛ³É, áñÁ Ï³ñáÕ ¿ ÙÇ ä³ÛÙ³Ý³íáñíáÕ ÏáÕÙÇ ³íÇ³óÇáÝ ÇßË³ÝáõÃÛáõÝÝ»ñÇ ÏáÕÙÇó å³Ñ³Ýçí»É ÙÛáõë ä³ÛÙ³Ý³íáñíáÕ ÏáÕÙÇ ³íÇ³óÇáÝ ÇßË³ÝáõÃÛáõÝÝ»ñÇó, å»ïù ¿ ÉÇÝÇ, å³Ñ³ÝçÇ ¹»åùáõÙ, »ñÏÏáÕÙ µ³Ý³ÏóáõÃÛáõÝÝ»ñÇ ¨ Ñ³Ù³Ó³ÛÝ»óÙ³Ý ³é³ñÏ³ »ñÏáõ ä³ÛÙ³Ý³íáñíáÕ ÏáÕÙ»ñÇ  ÙÇç¨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Heading3"/>
        <w:ind w:right="-49" w:hanging="0"/>
        <w:rPr>
          <w:sz w:val="24"/>
          <w:szCs w:val="24"/>
        </w:rPr>
      </w:pPr>
      <w:r>
        <w:rPr>
          <w:sz w:val="24"/>
          <w:szCs w:val="24"/>
        </w:rPr>
        <w:t>ÊáñÑñ¹³ÏóáõÃÛáõÝÝ»ñ, ÷á÷áËáõÃÛáõÝÝ»ñ ¨ Éñ³óáõÙÝ»ñ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å³ïß³× ÏÇñ³éáõÙÝ ³å³Ñáí»Éáõ Ýå³ï³Ïáí ä³ÛÙ³Ý³íáñíáÕ ÏáÕÙ»ñÁ Ñ³Ù³·áñÍ³ÏóáõÙ »Ý ÙÇÙÛ³Ýó Ñ»ï ³íÇ³óÇáÝ ÇßË³ÝáõÃÛáõÝÝ»ñÇ ÙÇçáóáí, ¨ ³Ûë Ýå³ï³Ïáí ä³ÛÙ³Ý³íáñíáÕ ÏáÕÙ»ñÇ ³íÇ³óÇáÝ ÇßË³ÝáõÃÛáõÝÝ»ñÁ Ï³ñáÕ »Ý ó³ÝÏ³ó³Í Å³Ù³Ý³Ï å³Ñ³Ýç»É ËáñÑñ¹³ÏóáõÃÛáõÝÝ»ñ ÙÛáõë ä³ÛÙ³Ý³íáñíáÕ ÏáÕÙÇ ³íÇ³óÇáÝ ÇßË³ÝáõÃÛáõÝÝ»ñÇ Ñ»ï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ÏáÕÙ»ñÇó Ù»ÏÇ ³íÇ³óÇáÝ ÇßË³ÝáõÃÛáõÝÝ»ñÇ  ÏáÕÙÇó å³Ñ³Ýçí³Í ËáñÑñ¹³ÏóáõÃÛáõÝÁ å»ïù ¿ ëÏëíÇ å³Ñ³ÝçÁ ëï³Ý³Éáõó í³ÃëáõÝ /60/ ûñí³  ÁÝÃ³óùáõÙ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Úáõñ³ù³ÝãÛáõñ ä³ÛÙ³Ý³íáñíáÕ ÏáÕÙ Ï³ñáÕ ¿ ó³ÝÏ³ó³Í Çñ»Ý å³ï»Ñ Å³Ù³Ý³Ï å³Ñ³Ýç»É ëáõÛÝ Ð³Ù³Ó³ÛÝ³·ñÇ ¹ñáõÛÃÝ»ñÇ ÷á÷áËáõÃÛáõÝ Ï³Ù Éñ³óáõÙ, ¨ ³Ûë ¹»åùáõÙ ïíÛ³É Ñ³ñóÇ ³éÝãáõÃÛ³Ùµ ä³ÛÙ³Ý³íáñíáÕ ÏáÕÙ»ñÁ å»ïù ¿ ëÏë»Ý µ³Ý³Ïó»É µ³Ý³ÏóáõÃÛáõÝÝ»ñÇ å³Ñ³ÝçÇ Ý»ñÏ³Û³óÙ³Ý ³Ùë³ÃíÇó í³ÃëáõÝ /60/ ûñí³ ÁÝÃ³óùáõÙ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Ð³Ù³Ó³ÛÝ³·ñÇ ó³ÝÏ³ó³Í ÷á÷áËáõÃÛáõÝ Ï³Ù Éñ³óáõÙ áõÅÇ Ù»ç ÏÙïÝÇ Áëï ëáõÛÝ Ð³Ù³Ó³ÛÝ³·ñÇ 18-ñ¹ Ñá¹í³ÍÇ ¹ñáõÛÃÝ»ñÇ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²ÝÏ³Ë 4-ñ¹ Ï»ïÇ ¹ñáõÛÃÝ»ñÇóª ëáõÛÝ Ð³Ù³Ó³ÛÝ³·ñÇÝ  Ð³í»Éí³Í Ñ³Ý¹Çë³óáÕ »ñÃáõÕÇÝ»ñÇ ãí³óáõó³ÏÇ ÷á÷áËáõÙÁ Ï³ñáÕ ¿  Ñ³Ù³Ó³ÛÝ»óí»É áõÕÕ³ÏÇ ä³ÛÙ³Ý³íáñíáÕ ÏáÕÙ»ñÇ ³íÇ³óÇáÝ ÇßË³ÝáõÃÛáõÝÝ»ñÇ ÙÇç¨: ¸ñ³Ýù áõÅÇ Ù»ç ÏÙïÝ»Ý ¹Çí³Ý³·Çï³Ï³Ý Ýáï³Ý»ñÇ ÷áË³Ý³ÏáõÙÇó Ñ»ïá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×»ñÇ Ï³ñ·³íáñ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ºÃ» »ñÏáõ ä³ÛÙ³ÝíáñíáÕ ÏáÕÙ»ñÇ ÙÇç¨ Í³·áõÙ ¿ áñ¨¿ í»×ª Ï³åí³Í ëáõÛÝ Ð³Ù³Ó³ÛÝ³·ñÇ ¨ Ýñ³ Ð³í»Éí³ÍÇ Ù»ÏÝ³µ³ÝÙ³Ý Ï³Ù ÏÇñ³éÙ³Ý</w:t>
      </w:r>
      <w:r>
        <w:rPr>
          <w:rFonts w:cs="MK Times Armenian" w:ascii="MK Times Armenian" w:hAnsi="MK 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»ï, ä³ÛÙ³Ý³íáñíáÕ ÏáÕÙ»ñÁ å»ïù ¿ ³é³çÇÝ Ñ»ñÃÇÝ ÷áñÓ»Ý Ï³ñ·³íáñ»É ³ÛÝ µ³Ý³ÏóáõÃÛáõÝÝ»ñÇ ÙÇçáóáí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ä³ÛÙ³Ý³íáñíáÕ ÏáÕÙ»ñÁ ã»Ý Ñ³ëÝáõÙ Ñ³Ù³Ó³ÛÝáõÃÛ³Ý µ³Ý³ÏóáõÃÛáõÝÝ»ñÇ ÙÇçáóáí, ³å³ Ýñ³Ýù Ï³ñáÕ »Ý Ñ³Ù³Ó³ÛÝ»Éª ³Û¹  í»×Ç Ï³ñ·³íáñáõÙÁ Ñ³ÝÓÝ»É ËáñÑñ¹³Ïó³Ï³Ý Ó³ÛÝ  áõÝ»óáÕ ³ÝÓÇ Ï³Ù Ù³ñÙÝÇ ùÝÝ³ñÏÙ³ÝÁ: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. ºÃ» ä³ÛÙ³Ý³íáñíáÕ ÏáÕÙ»ñÁ ã»Ý Ñ³ëÝáõÙ Ñ³Ù³Ó³ÛÝáõÃÛ³Ý  í»ñÁ Ýßí³Í 1-ÇÝ ¨ 2-ñ¹ Ï»ï»ñÇ ¹ñáõÛÃÝ»ñÇÝ Ñ³Ù³å³ï³ëË³Ý, ä³ÛÙ³Ý³íáñíáÕ ÏáÕÙ»ñÇó áñ¨¿ Ù»ÏÁ, Ñ³Ù³Ó³ÛÝ Çñ Ñ³Ùå³ï³ëË³Ý ûñ»ÝùÝ»ñÇ ¨ Ï³ÝáÝÝ»ñÇ, Ï³ñáÕ ¿ í»×Á ÷áË³Ýó»É ÙÇçÝáñ¹ ¹³ï³ñ³Ýª µ³ÕÏ³ó³Í »ñ»ù Çñ³í³ñ³ñÝ»ñÇó, áñáÝóÇó »ñÏáõëÁ Ýß³Ý³ÏíáõÙ »Ý ä³ÛÙ³Ý³íáñíáÕ ÏáÕÙ»ñÇ ÏáÕÙÇó, ÇëÏ ÙÛáõëÁª ÙÇçÝáñ¹ ¹³ï³íáñ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²ÛÝ ¹»åùáõÙ, »ñµ í»×Á ÷áË³Ýóí»É ¿ ÙÇçÝáñ¹ ¹³ï³ñ³Ý, Ûáõñ³ù³ÝãÛáõñ ä³ÛÙ³Ý³íáñíáÕ ÏáÕÙ å»ïù ¿ Ýß³Ý³ÏÇ Çñ³í³ñ³ñ 60 ûñí³ ÁÝÃ³óùáõÙ ³ÛÝ ûñÇó Ñ»ïá, »ñµ ëï³óí»É ¿ óáõóáõÙª Ï³åí³Í ÙÇçÝáñ¹ ¹³ï³ñ³ÝÇÝ í»×Ç Ñ³ÝÓÝ³ñ³ñÙ³ÝÁ, ÇëÏ ÙÇçÝáñ¹ ¹³ï³íáñÁ å»ïù ¿ ÉÇÝÇ Ýß³Ý³Ïí³Í í»ñçÇÝ »ñÏáõëÇ Ýß³Ý³ÏáõÙÇó ³í»ÉÇ áõßª 60 ûñí³ ÁÝÃ³óùáõÙ: ºÃ» áñ¨¿ ä³ÛÙ³Ý³íáñíáÕ ÏáÕÙ ãÇ Ýß³Ý³ÏáõÙ Çñ Çñ³í³ñ³ñÇÝ Ýßí³Í Å³Ù³Ý³Ï³Ñ³ïí³ÍáõÙ, Ï³Ù Ýß³Ý³Ïí³Í Çñ³í³ñ³ñÝ»ñÁ ã»Ý Ñ³Ù³Ó³ÛÝáõÙ ÙÇçÝáñ¹ ¹³ï³íáñÇ Ï³å³ÏóáõÃÛ³Ùµ Ýßí³Í Å³Ù³Ý³Ï³Ñ³ïí³ÍáõÙ, ØÇç³½·³ÛÇÝ ù³½³ù³óÇ³Ï³Ý ³íÇ³óÇ³ÛÇ Ï³½Ù³Ï»ñåáõÃÛ³Ý ËáñÑñ¹Ç Ý³Ë³·³ÑÁ Ï³ñáÕ ¿ ä³ÛÙ³Ý³íáñíáÕ ÏáÕÙÇó å³Ñ³Ýç»É Ýß³Ý³Ï»É Çñ³í³ñ³ñ ÙÛáõë ÏáÕÙÇ Ñ³Ù³ñ, Ï³Ù, »Ã» ¹»åùÁ å³Ñ³ÝçáõÙ ¿, Ýß³Ý³Ï»É ÙÇçÝáñ¹ ¹³ï³íáñ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áõ³Ù»Ý³ÛÝÇí, Ýß³Ý³ÏÙ³Ý å³ÑÇÝ ÙÇçÝáñ¹ ¹³ï³íáñÁ å»ïù ¿ ÉÇÝÇ ³ÛÝåÇëÇ »ñÏñÇ ù³Õ³ù³óÇ, áñÁ áõÝÇ ¹Çí³Ý³·Çï³Ï³Ý Ñ³ñ³µ»ñáõÃÛáõÝÝ»ñ »ñÏáõ ä³ÛÙ³Ý³íáñíáÕ ÏáÕÙ»ñÇ Ñ»ï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ÛÝ ¹»åùáõÙ, »ñµ ÙÇçÝáñ¹ ¹³ï³íáñÁ Ýß³Ý³ÏíáõÙ ¿ ØÇç³½·³ÛÇÝ ù³½³ù³óÇ³Ï³Ý ³íÇ³óÇ³ÛÇ Ï³½Ù³Ï»ñåáõÃÛ³Ý ËáñÑñ¹Ç Ý³Ë³·³ÑÇ ÏáÕÙÇó, ¨ »ñµ Ý³Ë³·³ÑÁ Ëáõë³÷áõÙ ¿ ³Û¹ å³ñï³íáñáõÃÛáõÝÇó, Ï³Ù »ñµ Ý³ áñ¨¿ ä³ÛÙ³Ý³íáñíáÕ ÏáÕÙÇ ù³Õ³ù³óÇ ¿, Ýß³Ý³ÏáõÙÁ Ï³ï³ñíáõÙ ¿ ÷áËÝ³Ë³·³ÑÇ ÏáÕÙÇó, ÇëÏ »ñµ ÷áËÝ³Ë³·³ÑÁ ÝáõÛÝå»ë Ëáõë³÷áõÙ ¿ ³Û¹ å³ñï³íáñáõÃÛáõÝÇó, Ï³Ù »ñµ Ý³ áñ¨¿ ä³ÛÙ³Ý³íáñíáÕ ÏáÕÙÇ ù³Õ³ù³óÇ ¿, Ýß³Ý³ÏáõÙÁ Ï³ï³ñíáõÙ ¿ ËáñÑñ¹Ç ³í³· ³Ý¹³ÙÇ ÏáÕÙÇó, áñÁ áñ¨¿ ä³ÛÙ³Ý³íáñíáÕ ÏáÕÙÇ ù³Õ³ù³óÇ ã¿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ä³ÛÙ³Ý³íáñíáÕ ÏáÕÙ»ñÇ ÏáÕÙÇó Ñ³Ù³Ó³ÛÝ»óí³Í Ù»Ï ³ÛÉ ¹ñáõÛÃÇ ³é³ñÏ³ ¿ ³ÛÝ, áñ ÙÇçÝáñ¹ ¹³ï³ñ³ÝÁ ÇÝùÝ ¿ áñáßáõÙ Çñ ³ßË³ï³Ýù³ÛÇÝ ÁÝÃ³ó³Ï³ñ·Á ¨ ¹³ï³í³ñÙ³Ý í³ÛñÁ: 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ØÇçÝáñ¹ ¹³ï³ñ³ÝÇ áñáßáõÙÝ»ñÁ å³ñï³¹Çñ »Ý Ûáõñ³ù³ÝãÛáõñ ä³ÛÙ³Ý³íáñíáÕ ÏáÕÙÇ Ñ³Ù³ñ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7. ØÇçÝáñ¹ ¹³ï³ñ³ÝÇ Í³Ëë»ñÁ, Ý»ñ³éÛ³É Çñ³í³ñ³ñÝ»ñÇÝ ïñíáÕ í×³ñÝ»ñÁ ¨ Ýñ³Ýó Í³Ëë»ñÁ, å»ïù ¿ Ñ³í³ë³ñ³å»ë ÏÇëí»Ý ä³ÛÙ³Ý³íáñíáÕ ÏáÕÙ»ñÇ ÙÇç¨: ÊáñÑñ¹Ç ÏáÕÙÇó Ï³ï³ñí³Í ó³ÝÏ³ó³Í Í³Ëëª Ï³åí³Í ÙÇçÝáñ¹ ¹³ï³íáñÇ Ýß³Ý³ÏÙ³Ý ¨/Ï³Ù ä³ÛÙ³Ý³íáñíáÕ ÏáÕÙÇª ëáõÛÝ Ñá¹í³ÍÇ 3-ñ¹ Ï»ïáõÙ Ýßí³Í Çñ³í³ñ³ñÇ Ýß³Ý³ÏÙ³Ý Ñ»ï, å»ïù ¿ Ñ³Ù³ñíÇ ÙÇçÝáñ¹ ¹³ï³ñ³ÝÇ Í³ËëáõÙÝ»ñÇ ÙÇ Ù³ëÁ: </w:t>
      </w:r>
    </w:p>
    <w:p>
      <w:pPr>
        <w:pStyle w:val="Normal"/>
        <w:ind w:right="-49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¹³ñ»ó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ä³ÛÙ³Ý³íáñíáÕ ÏáÕÙ Ï³ñáÕ ¿ ó³ÝÏ³ó³Í  Å³Ù³Ý³Ï ·ñ³íáñ Í³ÝáõóáõÙ Ý»ñÏ³Û³óÝ»É ÙÛáõë ä³ÛÙ³Ý³íáñíáÕ  ÏáÕÙÇÝª ³ñï³Ñ³Ûï»Éáõ Çñ Ùï³¹ñáõÃÛáõÝÁ ëáõÛÝ Ð³Ù³Ó³ÛÝ³·ñÇ ¹³¹³ñ»óÙ³Ý Ù³ëÇÝ: ²Û¹åÇëÇ Í³ÝáõóáõÙáí  ÙÇ³Å³Ù³Ý³Ï  å»ïù  ¿ ï»Õ»Ï³óíÇ ØÇç³½·³ÛÇÝ ù³½³ù³óÇ³Ï³Ý ³íÇ³óÇ³ÛÇ  Ï³½Ù³Ï»ñåáõÃÛáõÝÁ: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ùáõÙ Ð³Ù³Ó³ÛÝ³·ÇñÁ Ï¹³¹³ñÇ ÙÛáõë ä³ÛÙ³Ý³íáñíáÕ  ÏáÕÙÇó Í³ÝáõóáõÙ ëï³Ý³Éáõó ï³ëÝ»ñÏáõ ³ÙÇë Ñ»ïá, »Ã» ÙÇÝã¨ ³Ûë Å³Ù³Ý³Ï³Ñ³ïí³ÍÇ Éñ³Ý³ÉÁ ¹³¹³ñ»óÙ³Ý Ù³ëÇÝ óáõóáõÙÁ Ñ»ï ãí»ñóíÇ áñ¨¿ Ñ³Ù³Ó³ÛÝ³·ñáí: ØÛáõë ä³ÛÙ³Ý³íáñíáÕ ÏáÕÙÇ ÏáÕÙÇó Í³ÝáõóÙ³Ý ëï³óÙ³Ý Ù³ëÇÝ ï»Õ»Ï³óÙ³Ý µ³ó³Ï³ÛáõÃÛ³Ý ¹»åùáõÙ ³ÛÝ ëï³óí³Í ÏÑ³Ù³ñíÇ ØÇç³½·³ÛÇÝ ù³Õ³ù³óÇ³Ï³Ý ³íÇ³óÇ³ÛÇ  Ï³½Ù³Ï»ñåáõÃÛ³Ý ÏáÕÙÇó Ýñ³ Í³ÝáõóÙ³Ý ëï³óáõÙÇó ï³ëÝãáñë /14/ ûñ Ñ»ïá:</w:t>
      </w:r>
    </w:p>
    <w:p>
      <w:pPr>
        <w:pStyle w:val="Normal"/>
        <w:ind w:right="-49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´³½Ù³ÏáÕÙ Ð³Ù³Ó³ÛÝ³·ñ»ñÇ Ï³Ù ÎáÝí»ÝóÇ³Ý»ñÇ Ñ»ï  Ñ³Ù³å³ï³ëË³ÝáõÃÛáõÝ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û¹³ÛÇÝ ïñ³ÝëåáñïÇ Ù³ëÇÝ ·ÉË³íáñ µ³½Ù³ÏáÕÙ Ñ³Ù³Ó³ÛÝ³·ÇñÁ Ï³Ù ÎáÝí»ÝóÇ³Ý áõÅÇ Ù»ç ¿ ÙïÝáõÙ »ñÏáõ ä³ÛÙ³Ý³íáñíáÕ ÏáÕÙ»ñÇ ³éÝãáõÃÛ³Ùµ, ëáõÛÝ Ð³Ù³Ó³ÛÝ³·ÇñÁ ¨ Ýñ³  Ð³í»Éí³ÍÁ(Ý»ñÁ) å»ïù ¿ ÷á÷áËí»Ý Ñ³Ù³å³ï³ëË³Ý ³Û¹åÇëÇ  ÎáÝí»ÝóÇ³ÛÇ Ï³Ù Ð³Ù³Ó³ÛÝ³·ñÇ ¹ñáõÛÃÝ»ñÇ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3"/>
        <w:ind w:right="-49" w:hanging="0"/>
        <w:rPr>
          <w:sz w:val="24"/>
          <w:szCs w:val="24"/>
        </w:rPr>
      </w:pPr>
      <w:r>
        <w:rPr>
          <w:sz w:val="24"/>
          <w:szCs w:val="24"/>
        </w:rPr>
        <w:t>Ðá¹í³Í 17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ñ³ÝóáõÙ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 Ýñ³ Ð³í»Éí³ÍÁ(Ý»ñÁ), ÇÝãå»ë Ý³¨ Ýñ³Ýó µáÉáñ ÷á÷áËáõÃÛáõÝÝ»ñÁ å»ïù ¿ ·ñ³Ýóí»Ý ØÇç³½·³ÛÇÝ  ù³Õ³ù³óÇ³Ï³Ý ³íÇ³óÇ³ÛÇ Ï³½Ù³Ï»ñåáõÃÛáõÝáõÙ: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áõÅÇ Ù»ç ÏÙïÝÇ Ûáõñ³ù³ÝãÛáõñ ä³ÛÙ³Ý³íáñíáÕ ÏáÕÙÇó ÙÛáõë ä³ÛÙ³Ý³íáñíáÕ ÏáÕÙÇÝ ïñí³Í í»ñçÇÝ  Í³ÝáõóáõÙÇó Ñ»ïá ³ÛÝ Ù³ëÇÝ,  áñ ÇÝùÁ Ï³ï³ñ»É ¿ ëáõÛÝ Ð³Ù³Ó³ÛÝ³·ÇñÁ áõÅÇ Ù»ç ÙïÝ»Éáõ Ñ³Ù³ñ ³ÝÑñ³Å»ßï µáÉáñ Ý»ñå»ï³Ï³Ý ÁÝÃ³ó³Ï³ñ·»ñÁ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íÏ³ÛáõÃÛáõÝ í»ñÁ ß³ñ³¹ñí³ÍÇª Ý»ñùáëïáñ³·ñÛ³ÉÝ»ñÁ,  å³ïß³×áñ»Ý ÉÇ³½áñí³Í ÉÇÝ»Éáí Çñ»Ýó Ñ³Ù³å³ï³ëË³Ý  Ï³é³í³ñáõÃÛáõÝÝ»ñÇ ÏáÕÙÇó, ëïáñ³·ñ»óÇÝ ëáõÛÝ Ð³Ù³Ó³ÛÝ³·ÇñÁ, áñÁ Ý»ñ³éáõÙ ¿ Ù»Ï Ý³Ë³µ³Ý, 18 Ñá¹í³Í ¨ Ù»Ï Ð³í»Éí³Í:</w:t>
      </w:r>
    </w:p>
    <w:p>
      <w:pPr>
        <w:pStyle w:val="Normal"/>
        <w:ind w:right="-49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Â»Ññ³Ý ù³Õ³ùáõÙ 2001 Ãí³Ï³ÝÇ ÑáõÝí³ñÇ 23-ÇÝ, »ñÏáõ µÝûñÇÝ³Ïáí, Ûáõñ³ù³ÝãÛáõñÁª Ñ³Û»ñ»Ý, å³ñëÏ»ñ»Ý ¨ ³Ý·É»ñ»Ý,  ÁÝ¹  áñáõÙ  µáÉáñ  ï»ùëï»ñÝ  ¿É  Ñ³í³ë³ñ³½áñ  »Ý: </w:t>
      </w:r>
    </w:p>
    <w:p>
      <w:pPr>
        <w:pStyle w:val="Normal"/>
        <w:ind w:right="-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»ÏÝ³µ³ÝáõÃÛ³Ý Å³Ù³Ý³Ï ï³ñ³Ó³ÛÝáõÃÛáõÝ ³é³ç³Ý³Éáõ ¹»åùáõÙ ·»ñ³Ï³ÛáõÃÛáõÝÁ ïñíáõÙ ¿ ³Ý·É»ñ»Ý ï»ùëïÇÝ:</w:t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280"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ÇñÝ áõÅÇ Ù»ç ¿ Ùï»É 2001Ã. ë»åï»Ùµ»ñÇ 12-Çó:</w:t>
      </w:r>
      <w:r>
        <w:rPr>
          <w:b/>
          <w:sz w:val="24"/>
          <w:szCs w:val="24"/>
        </w:rPr>
        <w:tab/>
      </w:r>
    </w:p>
    <w:p>
      <w:pPr>
        <w:pStyle w:val="Normal"/>
        <w:ind w:right="-49" w:hanging="0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</w:t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Heading2"/>
        <w:ind w:right="-49" w:hanging="0"/>
        <w:rPr>
          <w:szCs w:val="24"/>
        </w:rPr>
      </w:pPr>
      <w:r>
        <w:rPr>
          <w:szCs w:val="24"/>
        </w:rPr>
        <w:t>Èð²òàôØ  1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720"/>
          <w:tab w:val="right" w:pos="0" w:leader="none"/>
        </w:tabs>
        <w:ind w:right="-49" w:hanging="0"/>
        <w:rPr>
          <w:sz w:val="24"/>
          <w:szCs w:val="24"/>
        </w:rPr>
      </w:pPr>
      <w:r>
        <w:rPr>
          <w:sz w:val="24"/>
          <w:szCs w:val="24"/>
        </w:rPr>
        <w:t>Ð²ìºÈì²Ì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center"/>
        <w:rPr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ÃáõÕÇÝ»ñÇ ãí³óáõó³Ï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ºñÃáõÕÇÝ»ñ, áñáÝóáí û¹³ÛÇÝ Ñ³Õáñ¹³ÏóáõÃÛáõÝÝ»ñ Ï³ñáÕ »Ý ß³Ñ³·áñÍí»É Ð³Û³ëï³ÝÇ Ð³Ýñ³å»ïáõÃÛ³Ý Ýß³Ý³Ïí³Í ³íÇ³ÁÝÏ»ñáõÃÛáõÝÝ»ñÇ ÏáÕÙÇó.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left="1440" w:right="-49" w:hanging="14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»ÏÝÙ³Ý</w:t>
        <w:tab/>
        <w:t xml:space="preserve">    ØÇç³ÝÏÛ³É </w:t>
        <w:tab/>
        <w:t xml:space="preserve">          Ä³Ù³ÝÙ³Ý</w:t>
        <w:tab/>
        <w:tab/>
        <w:t xml:space="preserve">î³ñ³ÍùÇó </w:t>
      </w:r>
    </w:p>
    <w:p>
      <w:pPr>
        <w:pStyle w:val="Normal"/>
        <w:tabs>
          <w:tab w:val="clear" w:pos="720"/>
          <w:tab w:val="right" w:pos="0" w:leader="none"/>
        </w:tabs>
        <w:ind w:left="1440" w:right="-49" w:hanging="14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³Ûñ»ñ</w:t>
        <w:tab/>
        <w:t xml:space="preserve">    í³Ûñ»ñ</w:t>
        <w:tab/>
        <w:tab/>
        <w:t xml:space="preserve">          í³Ûñ»ñ</w:t>
        <w:tab/>
        <w:t xml:space="preserve">           ¹áõñë í³Ûñ»ñ</w:t>
      </w:r>
    </w:p>
    <w:p>
      <w:pPr>
        <w:pStyle w:val="Normal"/>
        <w:tabs>
          <w:tab w:val="clear" w:pos="720"/>
          <w:tab w:val="right" w:pos="0" w:leader="none"/>
          <w:tab w:val="right" w:pos="8222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¨³Ý</w:t>
        <w:tab/>
        <w:t xml:space="preserve">        ÏÝßí»Ý</w:t>
        <w:tab/>
        <w:tab/>
        <w:t xml:space="preserve">          Â»Ññ³Ý </w:t>
        <w:tab/>
        <w:t xml:space="preserve">              ÏÝßí»Ý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ÛáõÙñÇ</w:t>
        <w:tab/>
        <w:t xml:space="preserve">        ³í»ÉÇ</w:t>
        <w:tab/>
        <w:tab/>
        <w:t xml:space="preserve">          Â³íñÇ½</w:t>
        <w:tab/>
        <w:tab/>
        <w:t xml:space="preserve">    ³í»ÉÇ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ï»÷³Ý³í³Ý     áõß</w:t>
        <w:tab/>
        <w:tab/>
        <w:t xml:space="preserve">          Æëý³Ñ³Ý</w:t>
        <w:tab/>
        <w:tab/>
        <w:t xml:space="preserve">      áõß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ºñÃáõÕÇÝ»ñ, áñáÝóáí û¹³ÛÇÝ Ñ³Õáñ¹³ÏóáõÃÛáõÝÝ»ñ Ï³ñáÕ »Ý ß³Ñ³·áñÍí»É Æñ³ÝÇ ÆëÉ³Ù³Ï³Ý Ð³Ýñ³å»ïáõÃÛ³Ý Ýß³Ý³Ïí³Í ³íÇ³ÁÝÏ»ñáõÃÛáõÝÝ»ñÇ ÏáÕÙÇó.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»ÏÝÙ³Ý</w:t>
        <w:tab/>
        <w:t xml:space="preserve">    ØÇç³ÝÏÛ³É  </w:t>
        <w:tab/>
        <w:t xml:space="preserve">  Ä³Ù³ÝÙ³Ý</w:t>
        <w:tab/>
        <w:t xml:space="preserve">î³ñ³ÍùÇó ¹áõñë 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³Ûñ»ñ</w:t>
        <w:tab/>
        <w:t xml:space="preserve">    í³Ûñ»ñ</w:t>
        <w:tab/>
        <w:tab/>
        <w:t xml:space="preserve">  í³Ûñ»ñ</w:t>
        <w:tab/>
        <w:tab/>
        <w:t xml:space="preserve">       í³Ûñ»ñ</w:t>
      </w:r>
    </w:p>
    <w:p>
      <w:pPr>
        <w:pStyle w:val="Normal"/>
        <w:tabs>
          <w:tab w:val="clear" w:pos="720"/>
          <w:tab w:val="right" w:pos="0" w:leader="none"/>
          <w:tab w:val="right" w:pos="8222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Â»Ññ³Ý</w:t>
        <w:tab/>
        <w:t xml:space="preserve">       ÏÝßí»Ý</w:t>
        <w:tab/>
        <w:tab/>
        <w:t xml:space="preserve">       ºñ¨³Ý</w:t>
        <w:tab/>
        <w:tab/>
        <w:tab/>
        <w:t>ÏÝßí»Ý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Â³íñÇ½</w:t>
        <w:tab/>
        <w:t xml:space="preserve">       ³í»ÉÇ</w:t>
        <w:tab/>
        <w:tab/>
        <w:t xml:space="preserve">      ¶ÛáõÙñÇ</w:t>
        <w:tab/>
        <w:tab/>
        <w:tab/>
        <w:t xml:space="preserve"> ³í»ÉÇ    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ëý³Ñ³Ý</w:t>
        <w:tab/>
        <w:t xml:space="preserve">         áõß</w:t>
        <w:tab/>
        <w:tab/>
        <w:t>êï»÷³Ý³í³Ý</w:t>
        <w:tab/>
        <w:tab/>
        <w:t xml:space="preserve">    áõß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Úáõñ³ù³ÝãÛáõñ Ýß³Ý³Ïí³Í ³íÇ³ÁÝÏ»ñáõÃÛáõÝ Ï³ñáÕ ¿ ëå³ë³ñÏ»É ÙÇç³ÝÏÛ³É ¨ ëáõÛÝ Ð³Ù³Ó³ÛÝ³·ñÇ Ð³í»Éí³ÍáõõÙ Ýßí³Í ï³ñ³ÍùÇó ¹áõñë ·ïÝíáÕ í³Ûñ»ñÁª å³ÛÙ³Ýáí, áñ ãÇ û·ï³·áñÍíÇ ÑÇÝ·»ñáñ¹ ³½³ïáõÃÛ³Ý ÏáÙ»ñóÇáÝ Çñ³íáõÝùÁ ³Û¹ í³Ûñ»ñÇ ¨ ÙÛáõë ä³ÛÙ³Ý³íáñíáÕ ÏáÕÙÇ ï³ñ³ÍùÇ ÙÇç¨, ÙÇÝã¨ áñ ³Û¹ Ï³å³ÏóáõÃÛ³Ùµ »ñÏáõ ä³ÛÙ³Ý³íáñíáÕ ÏáÕÙ»ñÇ ÙÇç¨ ÏÝùíÇ Ñ³Ù³å³ï³ëË³Ý Ñ³Ù³Ó³ÛÝ³·Çñª ÑÇÙÝí³Í Ýß³Ý³Ïí³Í ³íÇ³ÁÝÏ»ñáõÃÛáõÝÝ»ñÇ ³é³ç³ñÏáõÃÛáõÝÝ»ñÇ íñ³:</w:t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49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ØÇç³ÝÏÛ³É í³Ûñ»ñÁ ¨ ï³ñ³ÍùÇó ¹áõñë ·ïÝíáÕ í³Ûñ»ñÁ Ýßí³Í ó³ÝÏ³ó³Í »ñÃáõÕáõÙ Ï³ñáÕ »Ý, Áëï Ýß³Ý³Ïí³Í ³íÇ³ÁÝÏ»ñáõÃÛáõÝÝ»ñÇ ÁÝïñáõÃÛ³Ý, µ³ó ÃáÕÝí»É ó³ÝÏ³ó³Í Ï³Ù µáÉáñ ÃéÇãùÝ»ñÇ Å³Ù³Ý³Ï: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MK 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4" w:hanging="0"/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0" w:leader="none"/>
      </w:tabs>
      <w:jc w:val="right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hanging="0"/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334" w:hanging="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ind w:right="-49" w:hanging="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49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0:00Z</dcterms:created>
  <dc:creator>NARA</dc:creator>
  <dc:description/>
  <cp:keywords/>
  <dc:language>en-US</dc:language>
  <cp:lastModifiedBy>USER</cp:lastModifiedBy>
  <cp:lastPrinted>2001-01-11T12:54:00Z</cp:lastPrinted>
  <dcterms:modified xsi:type="dcterms:W3CDTF">2018-05-31T08:07:00Z</dcterms:modified>
  <cp:revision>4</cp:revision>
  <dc:subject/>
  <dc:title>Р І Ш І Т І Ъ Ь І  Ж р</dc:title>
</cp:coreProperties>
</file>