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 ² Ú Ø ² Ü ² ¶ Æ ð</w:t>
      </w:r>
    </w:p>
    <w:p>
      <w:pPr>
        <w:pStyle w:val="BodyTextIndent2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Û³ëï³ÝÇ Ð³Ýñ³å»ïáõÃÛ³Ý ¨ ´»É³éáõëÇ Ð³Ýñ³å»ïáõÃÛ³Ý ÙÇç¨ µ³ñ»Ï³ÙáõÃÛ³Ý  Ñ³Ù³·áñÍ³ÏóáõÃÛ³Ý Ù³ëÇÝ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áõÝÁ ¨ ´»É³éáõëÇ Ð³Ýñ³å»ïáõÃÛáõÝÁ, ³ÛëáõÑ»ïª ´³ñÓñ å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»Ýí»Éáí Çñ»Ýó ÅáÕáíáõñ¹Ý»ñÇ ÙÇç¨ ·áÛáõÃÛáõÝ áõÝ»óáÕ Ï³å»ñÇ, µ³ñ»Ï³Ù³Ï³Ý Ñ³ñ³µ»ñáõÃÛáõÝÝ»ñÇ ¨ ÷áË³¹³ñÓ Ñ³ñ·³ÝùÇ ³í³Ý¹áõÛÃÝ»ñÇ íñ³,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Ñ³Ùá½í³Í ÉÇÝ»Éáí, áñ Çñ»Ýó ÙÇç¨ µ³ñ»Ï³Ù³Ï³Ý Ñ³ñ³µ»ñáõÃÛáõÝÝ»ñÇ ¨ ÷áËß³Ñ³í»ï Ñ³Ù³·áñÍ³ÏóáõÃÛ³Ý Ñ»ï³·³ ³Ùñ³åÝ¹áõÙÁ Ñ³Ù³å³ï³ëË³ÝáõÙ ¿ »ñÏáõ å»ïáõÃÛáõÝÝ»ñÇ ÅáÕáíáõñ¹Ý»ñÇ ß³Ñ»ñÇÝ ¨ É³í³·áõÛÝë ÏÝå³ëïÇ ¹ñ³Ýó Ñ³Ù³ÏáÕÙ³ÝÇ ½³ñ·³óÙ³ÝÁ ¨ µ³ñ·³í³×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»ñÏáõ å»ïáõÃÛáõÝÝ»ñÇ å³ïÙ³Ï³Ý ×³Ï³ï³·ñ»ñÁ ¨ µ³ñ»Ï»óáõÃÛáõÝÁ ³Ýù³Ïï»ÉÇáñ»Ý Ï³åí³Í »Ý Ë³Õ³ÕáõÃÛ³Ý, ³Ýíï³Ý·áõÃÛ³Ý ¨ Ï³ÛáõÝáõÃÛ³Ý ³Ùñ³åÝ¹Ù³Ý Ñ»ï ÇÝãå»ë ºíñáå³ÛáõÙ, ³ÛÝå»ë ¿É ³ÙµáÕç ³ßË³ñ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Ý³Éáí ½³ñ·³óÝ»É Ñ³ñ³µ»ñáõÃÛáõÝÝ»ñÁ  ù³Õ³ù³Ï³Ý, ïÝï»ë³Ï³Ý, Ùß³ÏáõÃ³ÛÇÝ ¨ ÙÛáõë µÝ³·³í³éÝ»ñáõÙ, »ñÏáõëï»ù ÷áËÁÙµéÝÙ³Ý áõ íëï³ÑáõÃÛ³Ý Ëáñ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Ó·ï»Éáí Ñ³Ù³·áñÍ³Ïó»É ²ÝÏ³Ë å»ïáõÃÛáõÝÝ»ñÇ Ñ³Ù³·áñÍ³ÏóáõÃÛ³Ý ßñç³Ý³ÏÝ»ñáõÙ ¨ ÉÇ í×é³Ï³ÝáõÃÛ³Ùµ å³Ñå³Ý»É ²äÐ ßñç³Ý³ÏÝ»ñáõÙ »ñÏáõ å»ïáõÃÛáõÝÝ»ñÇ ÏáÕÙÇó ëïáñ³·ñí³Í ÷³ëï³ÃÕÃ»ñáõÙ, Ù³ëÝ³íáñ³å»ë 1992Ã. Ù³ÛÇëÇ 15-Ç Ð³í³ù³Ï³Ý ³Ýíï³Ý·áõÃÛ³Ý å³ÛÙ³Ý³·ñáõÙ å³ñáõÝ³ÏíáÕ å³ñï³íáñ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ëï³ï»Éáí Çñ»Ýó ÝíÇñí³ÍáõÃÛáõÝÁ ÙÇç³½·³ÛÇÝ Çñ³íáõÝùÇ Ñ³Ýñ³×³Ý³ã ÝáñÙ»ñÇÝ, ØÇ³íáñí³Í ³½·»ñÇ Ï³½Ù³Ï»ñåáõÃÛ³Ý Ï³ÝáÝ³¹ñáõÃÛ³Ý Ýå³ï³ÏÝ»ñÇÝ áõ ëÏ½µáõÝùÝ»ñÇÝ, Ð»ÉëÇÝÏÇÇ »½ñ³÷³ÏÇã ³ÏïÇ, Ýáñ ºíñáå³ÛÇ Ñ³Ù³ñ ö³ñÇ½Ç Ë³ñïÇ³ÛÇ ¨ ºíñáå³ÛÇ ³Ýíï³Ý·áõÃÛ³Ý áõ Ñ³Ù³·áñÍ³ÏóáõÃÛ³Ý Ï³½Ù³Ï»ñåáõÃÛ³Ý ÙÛáõë ÷³ëï³ÃÕÃ»ñÇ ¹ñáõÛÃ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å³ÛÙ³Ý³íáñí»óÇÝ Ý»ñùáÑÇßÛ³ÉÇ Ù³ëÇÝ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Á Çñ»Ýó Ñ³ñ³µ»ñáõÃÛáõÝÝ»ñÁ ÑÇÙÝáõÙ »Ý ÷áË³¹³ñÓ Ñ³ñ·³ÝùÇ, íëï³ÑáõÃÛ³Ý áõ Ñ³Ù³Ó³ÛÝáõÃÛ³Ý íñ³ª ÙÇ³Å³Ù³Ý³Ï Õ»Ï³í³ñí»Éáí å»ï³Ï³Ý ÇÝùÝÇßË³ÝáõÃÛ³Ý, Çñ³í³Ñ³í³ë³ñáõÃÛ³Ý ¨ ÙÇÙÛ³Ýó Ý»ñùÇÝ ·áñÍ»ñÇÝ ãÙÇç³Ùï»Éáõ, áõÅ Ï³Ù áõÅÇ ëå³éÝ³ÉÇù ãÏÇñ³é»Éáõ, Ý»ñ³éÛ³É ïÝï»ë³Ï³Ý áõ ×ÝßÙ³Ý ³ÛÉ »Õ³Ý³ÏÝ»ñÁ, í»×»ñÁ Ë³Õ³Õ Ï³ñ·³íáñ»Éáõ, Ù³ñ¹áõ Çñ³íáõÝùÝ»ñÝ áõ ÑÇÙÝ³Ï³Ý ³½³ïáõÃÛáõÝÝ»ñÁ Ñ³ñ·»Éáõ, ÙÇç³½·³ÛÇÝ Çñ³íáõÝùáí ëï³ÝÓÝ³Í å³ñï³íáñáõÃÛáõÝÝ»ñÁ µ³ñ»ËÕ×áñ»Ý Ï³ï³ñ»Éáõ ëÏ½µáõÝùÝ»ñáí, ÇÝãå»ë Ý³¨ ÙÇç³½·³ÛÇÝ Çñ³íáõÝùÇ ³ÛÉ Ñ³Ýñ³×³Ý³ã ëÏ½µáõÝùÝ»ñáí áõ ÝáñÙ»ñáí: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 ÏÝå³ëï»Ý  ëå³é³½ÇÝáõÃÛáõÝÝ»ñÇ ë³ÑÙ³Ý³÷³ÏÙ³Ý áõ ½ÇÝ³Ã³÷Ù³Ý ·áñÍÁÝÃ³óÇ ß³ñáõÝ³ÏÙ³ÝÁ, ÙÇç³½·³ÛÇÝ Ë³Õ³ÕáõÃÛ³Ý ¨ ³Ýíï³Ý·áõÃÛ³Ý å³Ñå³ÝÙ³Ý ·áñÍáõÙ ØÇ³íáñí³Í ³½·»ñÇ Ï³½Ù³Ï»ñåáõÃÛ³Ý ¹»ñÇ ³Ùñ³åÝ¹Ù³ÝÁ, ºíñáå³ÛáõÙ ÏáÉ»ÏïÇí ³Ýíï³Ý·áõÃÛ³Ý Ñ³Ù³Ï³ñ·Ç ëï»ÕÍÙ³ÝÁ, ³ÙµáÕç ³ßË³ñÑáõÙ íëï³ÑáõÃÛ³Ý ¨ ³Ýíï³Ý·áõÃÛ³Ý ³Ùñ³åÝ¹Ù³Ý ÙÇçáóÝ»ñÇ ÁÝ¹áõÝÙ³ÝÁ, ÇÝãå»ë Ý³¨ Ø²Î-Ç, º²ÐÎ-Ç ¨ ²äÐ-Ç Ë³Õ³Õ³ñ³ñ ¹»ñÇ ³Ùñ³åÝ¹Ù³ÝÁ Ýå³ëïáÕ Ù»Ë³ÝÇ½ÙÝ»ñÇ ¨ ÇÝëïÇïáõïÝ»ñÇ Ñ³ëï³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Á ÙÇç³½·³ÛÇÝ Çñ³íáõÝùÇ ÝáñÙ»ñÇ ¨ ëÏ½µáõÝùÝ»ñÇ ÑÇÙ³Ý íñ³ Ï·áñÍ³¹ñ»Ý µáÉáñ ÑÝ³ñ³íáñ ç³Ýù»ñÁ Çñ»Ýó ß³Ñ»ñÁ ßáß³÷áÕ Çñ³íÇ×³ÏÝ»ñÇ Ë³Õ³Õ Ï³ñ·³íáñÙ³ÝÝ ³ç³Ïó»Éáõ Ñ³Ù³ñ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3"/>
        <w:rPr/>
      </w:pPr>
      <w:r>
        <w:rPr/>
        <w:t>ºñµ ³ÛÝåÇëÇ Çñ³íÇ×³Ï ¿ ëï»ÕÍíáõÙ, áñÁ, ´³ñÓñ å³ÛÙ³Ý³íáñíáÕ ÏáÕÙ»ñÇó Ù»ÏÇ Ï³ñÍÇùáí, ëå³éÝ³ÉÇù ¿ ³é³ç³óÝáõÙ Ë³Õ³ÕáõÃÛ³Ý Ñ³Ù³ñ, Ë³ËïáõÙ Ï³Ù ßáß³÷áõÙ ¿ Çñ ³Ýíï³Ý·áõÃÛ³Ý, ï³ñ³Íù³ÛÇÝ ³ÙµáÕç³Ï³ÝáõÃÛ³Ý ¨ ÇÝùÝÇßË³ÝáõÃÛ³Ý ß³Ñ»ñÁ, Ý³ Ï³ñáÕ ¿ ³ÝÑ³å³Õ ËáñÑñ¹³ÏóáõÃÛáõÝÝ»ñ ³ÝóÏ³óÝ»Éáõ ³é³ç³ñÏáí ¹ÇÙ»É ÙÛáõë ´³ñÓñ å³ÛÙ³Ý³íáñíáÕ ÏáÕÙÇÝ: ²Û¹ ËáñÑñ¹³ÏóáõÃÛáõÝÝ»ñÇ ÁÝÃ³óùáõÙ Ïáñáßí»Ý ³ÛÝ û·ÝáõÃÛ³Ý ³ÝÑñ³Å»ßïáõÃÛáõÝÁ, Ó¨»ñÁ ¨ ã³÷Á, áñÁ ÙÇ ´³ñÓñ å³ÛÙ³Ý³íáñíáÕ ÏáÕÙÁ Ïóáõó³µ»ñÇ ÙÛáõë ´³ñÓñ å³ÛÙ³Ý³íáñíáÕ ÏáÕÙÇÝª å³ßïå³ÝáõÃÛáõÝÝ ³å³Ñáí»Éáõ, Í³·³Í Çñ³íÇ×³ÏÇ Ñ³ÕÃ³Ñ³ñÙ³ÝÁ Ýå³ëï»Éáõ ¨ Ë³Õ³ÕáõÃÛáõÝÝ áõ ³Ýíï³Ý·áõÃÛáõÝÁ å³Ñå³Ý»Éáõ Ýå³ï³Ïáí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Çó Ûáõñ³ù³ÝãÛáõñÁ å³ñï³íáñíáõÙ ¿ Ó»éÝå³Ñ ÙÝ³É ÙÛáõë ´³ñÓñ å³ÛÙ³Ý³íáñíáÕ ÏáÕÙÇ ÇÝùÝÇßË³ÝáõÃÛ³Ý, ³ÝÏ³ËáõÃÛ³Ý ¨ ï³ñ³Íù³ÛÇÝ ³ÙµáÕç³Ï³ÝáõÃÛ³Ý ¹»Ù áõÕÕí³Í áñ¨¿ ·áñÍáÕáõÃÛ³Ý Ï³Ù ÙÇçáó³éÙ³Ý Ù³ëÝ³Ïó»Éáõó Ï³Ù ¹ñ³Ý ³ç³Ïó»Éáõó ¨ ÃáõÛÉ ãï³É, áñ Çñ ï³ñ³ÍùÝ û·ï³·áñÍíÇ Ç íÝ³ë ÙÛáõë ´³ñÓñ å³ÛÙ³Ý³íáñíáÕ ÏáÕÙÇ ³Ýíï³Ý·áõÃÛ³Ý ß³Ñ»ñÇ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Á, ÇÝùÝáõñáõÛÝ ÉáõÍ»Éáí ³½·³ÛÇÝ ³Ýíï³Ý·áõÃÛ³Ý ¨ é³½Ù³Ï³Ý Ï³éáõóÙ³Ý ³å³ÑáíÙ³Ý Ñ³ñó»ñÁ, Ñ³Ù³·áñÍ³ÏóáõÃÛáõÝ ÏÇñ³Ï³Ý³óÝ»Ý ³Û¹ µÝ³·³í³éÝ»ñáõÙ ¨ ëáõÛÝ ä³ÛÙ³Ý³·ñÇ ¨ ³ÛÉ Ñ³Ù³å³ï³ëË³Ý ÙÇç³½·³ÛÇÝ å³ÛÙ³Ý³·ñ»ñÇ ÑÇÙ³Ý íñ³ Ïë³ÑÙ³Ý»Ý ÷áË·áñÍ³ÏóáõÃÛ³Ý Ó¨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Á Ñ³Ù³·áñÍ³ÏóáõÃÛáõÝÁ Ï½³ñ·³óÝ»Ý Ý³¨ Ù³ùë³ÛÇÝ ·áñÍÇ, é³½Ù³Ï³Ý ¨ »ñÏ³ÏÇ Ýß³Ý³ÏáõÃÛ³Ý ÝÛáõÃ»ñÇ ¨ ï»ËÝáÉá·Ç³Ý»ñÇ ³ñï³Ñ³ÝÙ³Ý  áõ Ý»ñÙáõÍÙ³Ý ÝÏ³ïÙ³Ùµ ÑëÏáÕáõÃÛ³Ý µÝ³·³í³éáõÙ »ñÏáõ ÏáÕÙ»ñÇ Ñ³Ù³ñ Ñ»ï³ùñùñáõÃÛáõÝ Ý»ñÏ³Û³óÝáÕ Ñ³ñó»ñáí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Çó Ù»ÏÇª ÙÛáõë ´³ñÓñ å³ÛÙ³Ý³íáñíáÕ ÏáÕÙÇ ï³ñ³ÍùáõÙ µÝ³ÏíáÕ  ù³Õ³ù³óÇÝ»ñÇ Çñ³í³Ï³Ý Ï³ñ·³íÇ×³ÏÁ Ï³å³ÑáííÇ Ýñ³ å»ïáõÃÛ³Ý ù³Õ³ù³óÇÝ»ñÇÝ Ñ³í³ë³ñª µÝ³ÏáõÃÛ³Ý í³ÛñÇ å»ïáõÃÛ³Ý ûñ»Ýë¹ñáõÃÛ³ÝÁ ¨ ÙÇç³½·³ÛÇÝ Çñ³íáõÝùÇ Ñ³Ýñ³×³Ý³ã ëÏ½µáõÝù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´³ñÓñ å³ÛÙ³Ý³íáñíáÕ ÏáÕÙ»ñÁ, Çñ»Ýó ³½·³ÛÇÝ Çñ³íáõÝùÇ ÝáñÙ»ñÇÝ ¨  ºíñáå³ÛÇ ³Ýíï³Ý·áõÃÛ³Ý áõ Ñ³Ù³·áñÍ³ÏóáõÃÛ³Ý Ï³½Ù³Ï»ñåáõÃÛ³Ý ßñç³Ý³ÏÝ»ñáõÙ Ó»éù µ»ñí³Í å³ÛÙ³Ý³íáñí³ÍáõÃÛáõÝÝ»ñÇÝ Ñ³Ù³å³ï³ëË³Ý, ÏÑ³Ù³·áñÍ³Ïó»Ý ÙÇÙÛ³Ýó ï³ñ³ÍùÝ»ñáõÙ µÝ³ÏíáÕ Çñ»Ýó ù³Õ³ù³óÇÝ»ñÇ Çñ³íáõÝùÝ»ñÝ Çñ³Ï³Ý³óÝ»Éáõ, Ýñ³Ýó û·ÝáõÃÛáõÝ ¨ ³ç³ÏóáõÃÛáõÝ óáõó³µ»ñ»Éáõ Ñ³ñó»ñáõÙ ¨ ³ÝÑñ³Å»ßï ù³ÛÉ»ñ ÏÓ»éÝ³ñÏ»Ý Çñ»Ýó ï³ñ³ÍùÝ»ñáõÙ µÝ³ÏíáÕ ù³Õ³ù³óÇÝ»ñÇ ¨ ù³Õ³ù³óÇáõÃÛáõÝ ãáõÝ»óáÕ ³ÝÓ³Ýóª ÷áË³¹³ñÓ ³Ûó»ÉáõÃÛáõÝÝ»ñÇ ³é³í»É µ³ñ»Ýå³ëï é»ÅÇÙ ëï»ÕÍ»Éáõ Ñ³Ù³ñ: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Çó Ûáõñ³ù³ÝãÛáõñÁ, ÙÇç³½·³ÛÇÝ Çñ³íáõÝùÇ Ñ³Ýñ³×³Ý³ã ëÏ½µáõÝùÝ»ñÇÝ, ÇÝãå»ë Ý³¨ Ýáñ ºíñáå³ÛÇ Ñ³Ù³ñ ö³ñÇ½Ç Ë³ñïÇ³ÛÇÝ ¨ ºíñáå³ÛÇ ³Ýíï³Ý·áõÃÛ³Ý áõ Ñ³Ù³·áñÍ³ÏóáõÃÛ³Ý Ï³½Ù³Ï»ñåáõÃÛ³Ý ÙÛáõë ÷³ëï³ÃÕÃ»ñÇÝ Ñ³Ù³å³ï³ëË³Ý, Ñ³ëï³ïáõÙ ¿, áñ Çñ ï³ñ³ÍùáõÙ Ùßï³å»ë µÝ³ÏíáÕ ³½·³ÛÇÝ ÷áùñ³Ù³ëÝáõÃÛáõÝÝ»ñÇÝ å³ïÏ³ÝáÕ ³ÝÓ³Ýó Çñ³íáõÝùÝ»ñÇ Ñ³ñ·áõÙÁ Ñ³Ý¹Çë³ÝáõÙ ¿ Ë³Õ³ÕáõÃÛ³Ý, Ï³ÛáõÝáõÃÛ³Ý ¨ ÅáÕáíñ¹³í³ñáõÃÛ³Ý ¿³Ï³Ý ·áñÍá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 »ñ³ßË³íáñáõÙ »Ý Ð³Û³ëï³ÝÇ Ð³Ýñ³å»ïáõÃÛáõÝáõÙ µ»É³éáõë ³½·³ÛÇÝ ÷áùñ³Ù³ëÝáõÃÛ³ÝÁ ¨ ´»É³éáõëÇ Ð³Ýñ³å»ïáõÃÛáõÝáõÙ Ñ³Û ³½·³ÛÇÝ ÷áùñ³Ù³ëÝáõÃÛ³ÝÁ å³ïÏ³ÝáÕ ³ÝÓ³Ýó Çñ³íáõÝùÁª ³ÝÑ³ï³å»ë Ï³Ù ÏáÉ»ÏïÇí ³½³ïáñ»Ý ³ñï³Ñ³Ûï»Éáõ, å³Ñå³Ý»Éáõ ¨ ½³ñ·³óÝ»Éáõ Çñ»Ýó ¿ÃÝÇÏ³Ï³Ý, Ùß³ÏáõÃ³ÛÇÝ Ï³Ù É»½í³Ï³Ý ÇÝùÝ³ïÇåáõÃÛáõÝÁª ã»ÝÃ³ñÏí»Éáí µéÝ³ÓáõÉÙ³Ý áñ¨¿ ÷áñ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Á å³ñï³íáñíáõÙ »Ý Çñ»Ýó ï³ñ³ÍùÝ»ñáõÙ Ó»éÝ³ñÏ»É Ñ³Ù³å³ï³ëË³Ý ÙÇçáóÝ»ñ ³½·³ÛÇÝ ÷áùñ³Ù³ëÝáõÃÛáõÝÝ»ñÇ ÝÏ³ïÙ³Ùµ ³½·³ÛÇÝ, é³ë³Û³Ï³Ý, ¿ÃÝÇÏ³Ï³Ý, Ùß³ÏáõÃ³ÛÇÝ Ï³Ù ÏñáÝ³Ï³Ý ³ÝÑ³Ý¹áõñÅáÕ³Ï³ÝáõÃÛ³Ý, ÃßÝ³ÙáõÃÛ³Ý, ³ï»ÉáõÃÛ³Ý Ï³Ù Ëïñ³Ï³ÝáõÃÛ³Ý íñ³ ÑÇÙÝí³Í ó³ÝÏ³ó³Í ·áñÍáÕáõÃÛáõÝÝ»ñÇ Ï³ÝËÙ³Ý ¨ Ë³÷³ÝÙ³Ý Ñ³Ù³ñ, Ý»ñ³éÛ³É ûñ»Ýë¹ñ³Ï³Ý ³Ïï»ñÇ ÁÝ¹áõÝáõÙ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Á ÏÝå³ëï»Ý Çñ»Ýó ÅáÕáíáõñ¹Ý»ñÇ ÙÇç¨ µ³ñ»Ï³ÙáõÃÛ³Ý Ñ»ï³·³ ³Ùñ³åÝ¹Ù³ÝÁ ¨ Çñ»Ýó ù³Õ³ù³óÇÝ»ñÇ ÙÇç¨ Ï³å»ñÇ ÁÝ¹É³ÛÝÙ³ÝÁ ÇÝãå»ë  ³ÝÑ³ï³Ï³Ý ÑÇÙáõÝùÝ»ñáí, ³ÛÝå»ë ¿É å»ï³Ï³Ý, Ñ³ë³ñ³Ï³Ï³Ý ¨ ³ÛÉ Ï³½Ù³Ï»ñåáõÃÛáõÝÝ»ñÇ ·Íáí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Çó Ù»ÏÇ ï³ñ³ÍùáõÙ ·ïÝíáÕ ÙÛáõë ´³ñÓñ å³ÛÙ³Ý³íáñíáÕ ÏáÕÙÇ å»ï³Ï³Ý ·áõÛùÇ, Çñ³í³µ³Ý³Ï³Ý ³ÝÓ³Ýó ¨ ù³Õ³ù³óÇÝ»ñÇ ·áõÛùÇ Çñ³í³Ï³Ý é»ÅÇÙÁ Ï³ñ·³íáñíáõÙ ¿ ·áõÛùÇ ·ïÝí»Éáõ í³ÛñÇ å»ïáõÃÛ³Ý ûñ»Ýë¹ñáõÃÛ³Ùµ, »Ã» ³ÛÉ µ³Ý Ý³Ë³ï»ëí³Í ã¿ Ýñ³Ýó ÙÇç¨ ÏÝùí³Í ÙÇç³½·³ÛÇÝ å³ÛÙ³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´³ñÓñ å³ÛÙ³Ý³íáñíáÕ ÏáÕÙ»ñÇó Ù»ÏÁ Ñ³Ûï³ñ³ñáõÙ ¿ ÙÛáõë ´³ñÓñ å³ÛÙ³Ý³íáñíáÕ ÏáÕÙÇ ï³ñ³ÍùáõÙ ·ïÝíáÕ ·áõÛùÁ Çñ»Ý å³ïÏ³Ý»Éáõ Ù³ëÇÝ, áñÇ ÝÏ³ïÙ³Ùµ Ñ³í³ÏÝáõÃÛáõÝÝ»ñ »Ý Ý»ñÏ³Û³óÝáõÙ »ññáñ¹ ³ÝÓÇÝù Ï³Ù å»ïáõÃÛáõÝÝ»ñÁ, ³å³ ÙÛáõë ´³ñÓñ å³ÛÙ³Ý³íáñíáÕ ÏáÕÙÁ ÝÙ³Ý ·áõÛùÁ å³Ñ»Éáõ ¨ å³Ñå³Ý»Éáõ Ñ³Ù³ñ å³ñï³íáñ ¿ Ó»éÝ³ñÏ»É µáÉáñ ³ÝÑñ³Å»ßï ÙÇçáóÝ»ñÁ ÙÇÝã¨ ¹ñ³ å³ïÏ³Ý»ÉáõÃÛ³Ý Ù³ëÇÝ Ñ³ñóÇ í»ñçÝ³Ï³Ý ÉáõÍáõÙ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3"/>
        <w:rPr/>
      </w:pPr>
      <w:r>
        <w:rPr/>
        <w:t xml:space="preserve">´³ñÓñ å³ÛÙ³Ý³íáñíáÕ ÏáÕÙ»ñÁ, Ï³ñ¨áñ Ýß³Ý³ÏáõÃÛáõÝ ï³Éáí »ñÏáõ å»ïáõÃÛáõÝÝ»ñÇ ïÝï»ë³Ï³Ý Ý»ñáõÅÇ ³ñ¹ÛáõÝ³í»ï û·ï³·áñÍÙ³ÝÁ, Ï÷áË·áñÍ³Ïó»Ý ³ÝóÏ³óíáÕ ïÝï»ë³Ï³Ý µ³ñ»÷áËáõÙÝ»ñÇ Çñ³Ï³Ý³óÙ³Ý ·áñÍáõÙ, ÏÝå³ëï»Ý »ñÏáõ å»ïáõÃÛáõÝÝ»ñÇ ÙÇç¨ ÷áËß³Ñ³í»ï ³é¨ïñ³ïÝï»ë³Ï³Ý Ñ³Ù³·áñÍ³ÏóáõÃÛ³Ý ½³ñ·³óÙ³ÝÁ: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 ÙÇÙÛ³Ýó Ñ³Ù³ñ µ³ñ»Ýå³ëï ïÝï»ë³Ï³Ý, ýÇÝ³Ýë³Ï³Ý ¨ Çñ³í³Ï³Ý å³ÛÙ³ÝÝ»ñ Ï³å³Ñáí»Ý Ó»éÝ³ñÏ³ïÇñ³Ï³Ý áõ ïÝï»ë³Ï³Ý ³ÛÉ ·áñÍáõÝ»áõÃÛ³Ý Ýå³ï³Ïáí, Ý»ñ³éÛ³É ÷áË³¹³ñÓ Ï³åÇï³É Ý»ñ¹ñáõÙÝ»ñÇ ËÃ³ÝáõÙÝ áõ å³ßïå³ÝáõÃÛáõÝÁ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>´³ñÓñ å³ÛÙ³Ý³íáñíáÕ ÏáÕÙ»ñÁ ÷áËß³Ñ³í»ïáõÃÛ³Ý ÑÇÙ³Ý íñ³ ÏÝå³ëï»Ý ïÝï»ë³í³ñáÕ ëáõµÛ»ÏïÝ»ñÇ ÙÇç¨  ³ñï³¹ñ³Ï³Ý Ïááå»ñ³óÇ³ÛÇ ½³ñ·³óÙ³ÝÁ Ý³Ë ¨ ³é³ç Å³Ù³Ý³Ï³ÏÇó ·Çï³ï³ñ ³ñï³¹ñ³ÝùÇ Ùß³ÏÙ³Ý ¨ ³ñï³¹ñáõÃÛ³Ý ¹»åùáõÙ, ³Û¹ ÃíáõÙª Ñ³Ù³·áñÍ³ÏóáõÃÛ³Ý ÙÇçå»ï³Ï³Ý ¨ ÙÇç×ÛáõÕ³ÛÇÝ Ñ³Ù³ÉÇñ Íñ³·ñ»ñÇ Ó¨³íáñÙ³Ý ×³Ý³å³ñ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Çó Ûáõñ³ù³ÝãÛáõñÁ Ó»éÝå³Ñ ÏÙÝ³ ³ÛÝåÇëÇ ·áñÍáÕáõÃÛáõÝÝ»ñÇó, áñáÝù Ï³ñáÕ »Ý ïÝï»ë³Ï³Ý íÝ³ë Ñ³ëóÝ»É ÙÛáõë ´³ñÓñ å³ÛÙ³Ý³íáñíáÕ ÏáÕÙÇ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´³ñÓñ å³ÛÙ³Ý³íáñíáÕ ÏáÕÙ»ñÁ Ï½³ñ·³óÝ»Ý  Ñ³Ù³·áñÍ³ÏóáõÃÛáõÝÁ ¿Ý»ñ·»ïÇÏ³ÛÇ, é»ëáõñëÝ»ñÁ ËÝ³ÛáÕ ï»ËÝáÉá·Ç³Ý»ñÇ ÏÇñ³éÙ³Ý, ïñ³ÝëåáñïÇ, ÇÝýáñÙ³ïÇÏ³ÛÇ áõ Ï³åÇ, Ñ»éáõëï³Ñ³Õáñ¹³ÏóáõÃÛáõÝÝ»ñÇ ¨ é³¹ÇáÑ³Õáñ¹³ÏóáõÃÛáõÝÝ»ñÇ  µÝ³·³í³éÝ»ñáõÙª Ýå³ëï»Éáí ³Û¹ µÝ³·³í³éÝ»ñáõÙ ëï»ÕÍí³Í Ñ³Ù³ÉÇñÝ»ñÇ áõ ÙÇ³ëÝ³Ï³Ý Ñ³Ù³Ï³ñ·»ñÇ å³Ñå³ÝÙ³ÝÁ, ³ñ¹ÛáõÝ³í»ï û·ï³·áñÍÙ³ÝÝ áõ ½³ñ·³óÙ³ÝÁ: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Çó Ûáõñ³ù³ÝãÛáõñÁ ³é³ÝÓÇÝ ÙÇç³½·³ÛÇÝ å³ÛÙ³Ý³·ñ»ñáí ë³ÑÙ³ÝíáÕ å³ÛÙ³ÝÝ»ñáí ÏÝå³ëïÇ ÙÛáõë ´³ñÓñ å³ÛÙ³Ý³íáñíáÕ ÏáÕÙÇ ï³ñ³ÝóÇÏ ·áñÍáÕáõÃÛáõÝÝ»ñÇ Çñ³Ï³Ý³óÙ³ÝÁ Çñ ï³ñ³ÍùáõÙ ·ïÝíáÕ ·»ï³ÛÇÝ Ý³í³Ñ³Ý·ÇëïÝ»ñÇ ¨ û¹³Ý³í³Ï³Û³ÝÝ»ñÇ, »ñÏ³ÃáõÕ³ÛÇÝ ¨ ³íïáÙáµÇÉ³ÛÇÝ ó³ÝóÇ ¨ ·ÉË³íáñ ËáÕáí³Ï³ß³ñ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´³ñÓñ å³ÛÙ³Ý³íáñíáÕ ÏáÕÙ»ñÇ ï³ñ³ÍùÝ»ñáí áõÕ¨áñÝ»ñÇ ¨ µ»éÝ»ñÇ ï³ñ³ÝóáõÙ Çñ³Ï³Ý³óÝ»Éáõ å³ÛÙ³ÝÝ»ñÝ áõ Ï³ñ·Á ë³ÑÙ³ÝíáõÙ »Ý ³é³ÝÓÇÝ ÙÇç³½·³ÛÇÝ å³ÛÙ³Ý³·ñ»ñáíª ³½·³ÛÇÝ ûñ»Ýë¹ñáõÃÛ³ÝÁ, ÇÝãå»ë Ý³¨ ÙÇç³½·³ÛÇÝ ÝáñÙ»ñÇÝ áõ Ï³ÝáÝÝ»ñÇÝ Ñ³Ù³å³ï³ëË³Ý: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 Ï½³ñ·³óÝ»Ý  Ñ³Ù³·áñÍ³ÏóáõÃÛáõÝÁ ÏñÃáõÃÛ³Ý, ·ÇïáõÃÛ³Ý áõ ï»ËÝÇÏ³ÛÇ µÝ³·³í³éÝ»ñáõÙª Ëñ³Ëáõë»Éáí áõëáõÙÝ³Ï³Ý Ñ³ëï³ïáõÃÛáõÝÝ»ñÇ ¨ ·Çï³Ñ»ï³½áï³Ï³Ý Ï»ÝïñáÝÝ»ñÇ ÙÇç¨ áõÕÕ³ÏÇ Ï³å»ñÁ, Ñ³Ù³ï»Õ Íñ³·ñ»ñÇ áõ Ùß³ÏáõÙÝ»ñÇ Çñ³Ï³Ý³óáõÙÁ Ñ³ïÏ³å»ë ³é³ç³íáñ ï»ËÝáÉá·Ç³Ý»ñÇ µÝ³·³í³éáõÙ: ´³ñÓñ å³ÛÙ³Ý³íáñíáÕ ÏáÕÙ»ñÁ Ï÷áË·áñÍ³Ïó»Ý ·Çï³Ï³Ý áõ ·Çï³Ù³ÝÏ³í³ñÅ³Ï³Ý Ï³¹ñ»ñÇ å³ïñ³ëïÙ³Ý µÝ³·³í³éáõÙ, ÇÝãå»ë Ý³¨ ÏËñ³Ëáõë»Ý ·ÇïÝ³Ï³ÝÝ»ñÇ, ¹³ë³ËáëÝ»ñÇ, ÷áñÓÝ³ÏÝ»ñÇ, ³ëåÇñ³ÝïÝ»ñÇ ¨ áõë³ÝáÕÝ»ñÇ ÷áË³Ý³ÏáõÙ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 ÷áË³¹³ñÓ³µ³ñ ×³Ý³ãáõÙ »Ý ÏñÃáõÃÛ³Ý, ·Çï³Ï³Ý ³ëïÇ×³ÝÝ»ñÇ ¨ ·Çï³Ï³Ý ÏáãáõÙÝ»ñÇ í»ñ³µ»ñÛ³É ÷³ëï³ÃÕÃ»ñÁ ³é³ÝÓÇÝ ÙÇç³½·³ÛÇÝ å³ÛÙ³Ý³·ñ»ñáí ë³ÑÙ³ÝíáÕ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 ÏÇñ³Ï³Ý³óÝ»Ý ·Çï³ï»ËÝÇÏ³Ï³Ý ï»Õ»Ï³ïíáõÃÛ³Ý É³ÛÝ ÷áË³Ý³ÏáõÙ, ÇÝãå»ë Ý³¨ ÏÑ³Ù³·áñÍ³Ïó»Ý Ùï³íáñ ë»÷³Ï³ÝáõÃÛ³Ý Çñ³íáõÝùÝ»ñÇ å³Ñå³ÝÙ³Ý µÝ³·³í³éáõÙª Ñ³ßíÇ ³éÝ»Éáí Çñ»Ýó ³½·³ÛÇÝ ûñ»Ýë¹ñáõÃÛáõÝÝ»ñÁ ¨ ÙÇç³½·³ÛÇÝ å³ñï³íáñáõÃÛáõÝÝ»ñ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 Ñ³Ù³ÏáÕÙ³ÝÇáñ»Ý ÏÝå³ëï»Ý Ùß³ÏáõÛÃÇ, ½µáë³ßñçáõÃÛ³Ý áõ ëåáñïÇ ï³ñµ»ñ µÝ³·³í³éÝ»ñáõÙ Ñ³Ù³·áñÍ³ÏóáõÃÛ³Ý Ñ»ï³·³ ½³ñ·³óÙ³ÝÁ, ÏÝå³ëï»Ý Ñ³Ù³ï»Õ Ùß³ÏáõÃ³ÛÇÝ ÙÇçáó³éáõÙÝ»ñÇ Çñ³Ï³Ý³óÙ³ÝÁ, µáÉáñ Ù³Ï³ñ¹³ÏÝ»ñáõÙ ëï»ÕÍ³·áñÍ³Ï³Ý ÙÇáõÃÛáõÝÝ»ñÇ ¨ ÏáÉ»ÏïÇíÝ»ñÇ, Ùß³ÏáõÛÃÇ Ñ³ëï³ïáõÃÛáõÝÝ»ñÇ, ·ñ³Ï³ÝáõÃÛ³Ý ¨ ³ñí»ëïÇ ·áñÍÇãÝ»ñÇ ÙÇç¨ áõÕÕ³ÏÇ ß÷áõÙÝ»ñÇ ³Ùñ³åÝ¹Ù³ÝÝ áõ ÁÝ¹É³ÛÝÙ³ÝÁ, ³Û¹ ÃíáõÙª ³Û¹ µÝ³·³í³éÝ»ñáõÙ Ï³¹ñ»ñÇ å³ïñ³ëïÙ³ÝÁ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Á å»ï³Ï³Ý ³ç³ÏóáõÃÛáõÝ Ïóáõó³µ»ñ»Ý ´»É³éáõëÇ Ð³Ýñ³å»ïáõÃÛáõÝáõÙ µÝ³ÏíáÕ Ñ³Û»ñÇ ³½·³ÛÇÝ-Ùß³ÏáõÃ³ÛÇÝ ÇÝùÝ³ïÇåáõÃÛ³Ý å³Ñå³ÝÙ³ÝÝ áõ ½³ñ·³óÙ³ÝÁ ¨ Ð³Û³ëï³ÝÇ Ð³Ýñ³å»ïáõÃÛáõÝáõÙ µÝ³ÏíáÕ µ»É³éáõëÝ»ñÇ, Ù³ëÝ³íáñ³å»ëª Ñ³ë³ñ³Ï³Ï³Ý, ³½·³ÛÇÝ-Ùß³ÏáõÃ³ÛÇÝ ÙÇ³íáñáõÙÝ»ñÇÝª Ùß³ÏáõÃ³ÛÇÝ-Éáõë³íáñã³Ï³Ý, Ññ³ï³ñ³Ïã³Ï³Ý ·áñÍáõÝ»áõÃÛáõÝáõÙ, Ù³Ûñ»ÝÇ É»½íÇ áõëáõóÙ³ÝÁ, ·»Õ³ñí»ëï³Ï³Ý ÏáÉ»ÏïÇíÝ»ñÇ ÷áË³Ý³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 ë»ñï Ñ³Ù³·áñÍ³ÏóáõÃÛáõÝ ÏÇñ³Ï³Ý³óÝ»Ý ßñç³Ï³ ÙÇç³í³ÛñÇ  å³ßïå³ÝáõÃÛ³Ý áõ µ³ñ»É³íÙ³Ý, ³Ý¹ñë³ÑÙ³Ý³ÛÇÝ ³ÕïáïáõÙÝ»ñÇ Ï³ÝËÙ³Ý, ³ñ¹ÛáõÝ³í»ï ¨ é»ëáõñëÝ»ñÁ ËÝ³ÛáÕ µÝû·ï³·áñÍÙ³Ý, ¿ÏáÉá·Ç³å»ë Ù³ùáõñ ³ñï³¹ñáõÃÛáõÝÝ»ñÇ áÉáñïÇ ÁÝ¹É³ÛÝÙ³Ý, µ³ñÓñ³ñ¹ÛáõÝ³í»ï µÝ³å³Ñå³Ý³Ï³Ý áõ µÝ³í»ñ³Ï³Ý·ÝáÕ³Ï³Ý ÙÇçáó³éáõÙÝ»ñÇ Çñ³Ï³Ý³óÙ³Ý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, Ñ³ßíÇ ³éÝ»Éáí Çñ»Ýó ÑÝ³ñ³íáñáõÃÛáõÝÝ»ñÁ, ³Û¹ µÝ³·³í³éÝ»ñáõÙ ÏÑ³Ù³·áñÍ³Ïó»Ý ï³ñ³Í³ßñç³Ý³ÛÇÝ ¨ ·Éáµ³É, ³Û¹ ÃíáõÙª å»ï³Ï³Ý ¨ Ñ³ë³ñ³Ï³Ï³Ý Ù³Ï³ñ¹³ÏÝ»ñáíª ¿ÏáÉá·Ç³Ï³Ý ³Ýíï³Ý·áõÃÛ³Ý ¨ Çñ³½»ÏÙ³Ý ÙÇç³½·³ÛÇÝ Ñ³ÙÁÝ¹·ñÏáõÝ Ñ³Ù³Ï³ñ·Ç ëï»ÕÍÙ³Ý Ýå³ï³Ïáí:</w:t>
      </w:r>
    </w:p>
    <w:p>
      <w:pPr>
        <w:pStyle w:val="BodyText3"/>
        <w:rPr/>
      </w:pPr>
      <w:r>
        <w:rPr/>
        <w:tab/>
        <w:t>´³ñÓñ å³ÛÙ³Ý³íáñíáÕ ÏáÕÙ»ñÁ ÙÇÙÛ³Ýó û·ÝáõÃÛáõÝ Ïóáõó³µ»ñ»Ý µÝ³Ï³Ý ¨ ï»ËÝá·»Ý µÝáõÛÃÇ ³ñï³Ï³ñ· Çñ³íÇ×³ÏÝ»ñÇ Í³·Ù³Ý ¹»åùáõÙ: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Á Ï½³ñ·³óÝ»Ý Ñ³Ù³·áñÍ³ÏóáõÃÛáõÝÁ ³éáÕç³å³ÑáõÃÛ³Ý, ëáóÇ³É³Ï³Ý å³ßïå³ÝáõÃÛ³Ý ¨ ëáóÇ³É³Ï³Ý ³å³ÑáíÙ³Ý, ÇÝãå»ë Ý³¨ ³ßË³ï³Ýù³ÛÇÝ Ñ³ñ³µ»ñáõÃÛáõÝÝ»ñÇ µÝ³·³í³éÝ»ñáõÙª ³é³ÝÓÇÝ ÙÇç³½·³ÛÇÝ å³ÛÙ³Ý³·ñ»ñÇÝ Ñ³Ù³å³ï³ëË³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´³ñÓñ å³ÛÙ³Ý³íáñíáÕ ÏáÕÙ»ñÁ ÏÑ³Ù³·áñÍ³Ïó»Ý Çñ³í³Ë³ËïáõÙÝ»ñÇ, ³Û¹ ÃíáõÙª Ï³½Ù³Ï»ñåí³Í Ñ³Ýó³íáñáõÃÛ³Ý, Ï³ß³é³Ï»ñáõÃÛ³Ý, ÙÇç³½·³ÛÇÝ ³Ñ³µ»ÏãáõÃÛ³Ý, ³åûñÇÝÇ ýÇÝ³Ýë³Ï³Ý ·áñÍ³éÝáõÃÛáõÝÝ»ñÇ, ÃÙñ³ÝÛáõÃ»ñÇ ³ÝûñÇÝ³Ï³Ý ßñç³Ý³éáõÃÛ³Ý, Ñá·»Ý»ñ·áñÍáÕ, é³¹Çá³ÏïÇí, å³ÛÃáõóÇÏ ÝÛáõÃ»ñÇ, ½»ÝùÇ ¨ ½ÇÝ³ÙÃ»ñùÇ, ïñ³ÝëåáñïÇ µáÉáñ ï»ë³ÏÝ»ñÇ »ñÃ¨»ÏáõÃÛ³Ý ³Ýíï³Ý·áõÃÛ³Ý ¹»Ù áõÕÕí³Í ·áñÍáÕáõÃÛáõÝÝ»ñÇ, Ù³ùë³Ý»Ý·áõÃÛ³Ý, Ùß³ÏáõÃ³ÛÇÝ ³ñÅ»ùÝ»ñÇ ³åûñÇÝÇ ³ñï³Ñ³ÝÙ³Ý ¹»Ù å³Ûù³ñÇ ÙÇçáó³éáõÙÝ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Óñ å³ÛÙ³Ý³íáñíáÕ ÏáÕÙ»ñÁ ÏÇñ³Ï³Ý³óÝ»Ý ³Û¹ µÝ³·³í³éÝ»ñáõÙ áõÝ»ó³Í ÷áñÓÇ ¨ ûå»ñ³ïÇí ï»Õ»ÏáõÃÛáõÝÝ»ñÇ ÷áË³Ý³ÏáõÙ, Ï³ÝóÏ³óÝ»Ý ¹ñ³ Ñ»ï Ï³åí³Í Ñ³Ù³ï»Õ ÙÇçáó³éáõÙÝ»ñ ÙÇç³½·³ÛÇÝ Ñ³Ù³·áñÍ³ÏóáõÃÛ³Ý ßñç³Ý³ÏÝ»ñáõÙ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´³ñÓñ å³ÛÙ³Ý³íáñíáÕ ÏáÕÙ»ñÁ ËáñÑñ¹³ÏóáõÃÛáõÝÝ»ñ Ï³ÝóÏ³óÝ»Ý »ñÏÏáÕÙ ¨ µ³½Ù³ÏáÕÙ Ñ³ñ³µ»ñáõÃÛáõÝÝ»ñÇ Ñ³ñó»ñáí ÷áË³¹³ñÓ Ñ»ï³ùñùñáõÃÛáõÝ Ý»ñÏ³Û³óÝáÕ Ï³ñÍÇùÝ»ñÇ ÷áË³Ý³ÏÙ³Ý Ýå³ï³Ïáí: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ñÓñ å³ÛÙ³Ý³íáñíáÕ ÏáÕÙ»ñÁ ëáõÛÝ ä³ÛÙ³Ý³·ñÇ ¹ñáõÛÃÝ»ñÇ Çñ³·áñÍáõÙÝ ³å³Ñáí»Éáõ Ýå³ï³Ïáí, ÇÝãå»ë Ý³¨ ÷áË³¹³ñÓ Ñ»ï³ùñùñáõÃÛáõÝ Ý»ñÏ³Û³óÝáÕ ³ÛÉ Ñ³ñó»ñáí ³ÝÑñ³Å»ßïáõÃÛ³Ý ¹»åùáõÙ ÏÏÝù»Ý ³é³ÝÓÇÝ »ñÏÏáÕÙ ÙÇç³½·³ÛÇÝ å³ÛÙ³Ý³·ñ»ñ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ä³ÛÙ³Ý³·ñÇ ¹ñáõÛÃÝ»ñÁ ã»Ý ßáß³÷áõÙ ´³ñÓñ å³ÛÙ³Ý³íáñíáÕ ÏáÕÙ»ñÇ ³ÛÝ Çñ³íáõÝùÝ»ñÝ áõ å³ñï³íáñáõÃÛáõÝÝ»ñÁ, áñáÝù µËáõÙ »Ý ³ÛÉ ÙÇç³½·³ÛÇÝ å³ÛÙ³Ý³·ñ»ñÇó, áñáÝó Ù³ëÝ³ÏÇóÝ »Ý Ýñ³Ýù Ñ³Ý¹Çë³ÝáõÙ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1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ä³ÛÙ³Ý³·ñÇ Ù»ÏÝ³µ³ÝÙ³Ý áõ ÏÇñ³éÙ³Ý Ñ»ï Ï³åí³Í í»×»ñÁ ´³ñÓñ å³ÛÙ³Ý³íáñíáÕ ÏáÕÙ»ñÇ ÙÇç¨ »ÝÃ³Ï³ »Ý Ï³ñ·³íáñÙ³Ý ËáñÑñ¹³ÏóáõÃÛáõÝÝ»ñÇ áõ µ³Ý³ÏóáõÃÛáõÝÝ»ñÇ ×³Ý³å³ñÑáí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2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ä³ÛÙ³Ý³·ÇñÁ »ÝÃ³Ï³ ¿ í³í»ñ³óÙ³Ý  ¨ áõÅÇ Ù»ç ¿ ÙïÝáõÙ í³í»ñ³·ñ»ñÇ ÷áË³Ý³ÏÙ³Ý ûñ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3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ÇñÁ ÏÝùíáõÙ ¿ ï³ëÁ ï³ñáí ¨ ÇÝùÝ³µ»ñ³µ³ñ Ï»ñÏ³ñ³Ó·íÇ, Ûáõñ³ù³ÝãÛáõñ ³Ý·³Ù Ñ³çáñ¹ ÑÝ·³ÙÛ³ Å³Ù³Ý³Ï³Ñ³ïí³ÍÝ»ñÇ Ñ³Ù³ñ, »Ã» ´³ñÓñ å³ÛÙ³Ý³íáñíáÕ ÏáÕÙ»ñÇó áã Ù»ÏÁ ãÑ³ÛïÝÇ ä³ÛÙ³Ý³·ñÇ ·áñÍáÕáõÃÛáõÝÁ ¹³¹³ñ»óÝ»Éáõ Çñ ó³ÝÏáõÃÛ³Ý Ù³ëÇÝª ³Û¹ Ù³ëÇÝ ³éÝí³½Ý í»ó ³ÙÇë ³é³ç ·ñ³íáñ Í³Ýáõó»Éáí ÙÛáõë ´³ñÓñ å³ÛÙ³Ý³íáñíáÕ ÏáÕÙÇ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8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2001 Ãí³Ï³ÝÇ Ù³ÛÇëÇ 26-ÇÝ ºñ¨³Ý ù³Õ³ùáõÙª »ñÏáõ µÝûñÇÝ³Ïáí, Ûáõñ³ù³ÝãÛáõñÁª Ñ³Û»ñ»Ý, µ»É³éáõë»ñ»Ý áõ éáõë»ñ»Ý, ÁÝ¹ áñáõÙ µáÉáñ ï»ùëï»ñÝ ¿É Ñ³í³ë³ñ³½áñ »Ý: êáõÛÝ ä³ÛÙ³Ý³·ñÇ ¹ñáõÛÃÝ»ñÇ Ù»ÏÝ³µ³ÝÙ³Ý Å³Ù³Ý³Ï ï³ñ³Ó³ÛÝáõÃÛáõÝÝ»ñ Í³·»Éáõ ¹»åùáõÙ Ý³Ë³å³ïíáõÃÛáõÝ áõÝÇ éáõë»ñ»Ý ï»ùëïÁ:</w:t>
      </w:r>
    </w:p>
    <w:p>
      <w:pPr>
        <w:pStyle w:val="Normal"/>
        <w:ind w:left="720" w:right="8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right="8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ÛÙ³Ý³·ÇñÝ áõÅÇ Ù»ç ¿ Ùï»É 2002 Ãí³Ï³ÝÇ Ù³ñïÇ 1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sectPr>
      <w:type w:val="nextPage"/>
      <w:pgSz w:w="12240" w:h="15840"/>
      <w:pgMar w:left="1843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ica Cyrillic" w:hAnsi="Baltica Cyrillic" w:cs="Baltica Cyrill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720"/>
      <w:jc w:val="both"/>
    </w:pPr>
    <w:rPr>
      <w:rFonts w:ascii="Baltica Cyrillic" w:hAnsi="Baltica Cyrillic" w:cs="Baltica Cyrillic"/>
      <w:sz w:val="2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Armenian" w:hAnsi="Times Armenian" w:cs="Times Armenian"/>
      <w:sz w:val="28"/>
    </w:rPr>
  </w:style>
  <w:style w:type="paragraph" w:styleId="BodyTextIndent2">
    <w:name w:val="Body Text Indent 2"/>
    <w:basedOn w:val="Normal"/>
    <w:qFormat/>
    <w:pPr>
      <w:ind w:left="1440" w:firstLine="720"/>
    </w:pPr>
    <w:rPr>
      <w:rFonts w:ascii="Times Armenian" w:hAnsi="Times Armenian" w:cs="Times Armenian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31:00Z</dcterms:created>
  <dc:creator>MW</dc:creator>
  <dc:description/>
  <cp:keywords/>
  <dc:language>en-US</dc:language>
  <cp:lastModifiedBy>LEGAL</cp:lastModifiedBy>
  <cp:lastPrinted>2002-02-20T10:41:00Z</cp:lastPrinted>
  <dcterms:modified xsi:type="dcterms:W3CDTF">2011-03-25T11:16:00Z</dcterms:modified>
  <cp:revision>9</cp:revision>
  <dc:subject/>
  <dc:title>Ä Î Ã Î Â Î Ð</dc:title>
</cp:coreProperties>
</file>