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en-IE"/>
        </w:rPr>
        <w:t xml:space="preserve">Ð³Û³ëï³ÝÇ Ð³Ýñ³å»ïáõÃÛ³Ý Ï³é³í³ñáõÃÛ³Ý ¨ èáõë³ëï³ÝÇ ¸³ßÝáõÃÛ³Ý Ï³é³í³ñáõÃÛ³Ý ÙÇç¨ Ð³Û³ëï³ÝÇ Ð³Ýñ³å»ïáõÃÛ³Ý Ù³ñ½»ñÇ í³ñã³Ï³½Ù»ñÇ ¨ èáõë³ëï³ÝÇ ¸³ßÝáõÃÛ³Ý ëáõµÛ»ÏïÝ»ñÇ í³ñã³Ï³½Ù»ñÇ 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b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)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IE"/>
        </w:rPr>
      </w:pPr>
      <w:r>
        <w:rPr>
          <w:rFonts w:cs="Times Armenian" w:ascii="Times Armenian" w:hAnsi="Times Armenian"/>
          <w:sz w:val="24"/>
          <w:szCs w:val="24"/>
          <w:lang w:val="en-IE"/>
        </w:rPr>
        <w:t>Ð³Û³ëï³ÝÇ Ð³Ýñ³å»ïáõÃÛ³Ý Ï³é³í³ñáõÃÛáõÝÁ ¨ èáõë³ëï³ÝÇ ¸³ßÝáõÃÛ³Ý Ï³é³í³ñáõÃÛáõÝÁ, ³ÛÝ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IE"/>
        </w:rPr>
      </w:pPr>
      <w:r>
        <w:rPr>
          <w:rFonts w:cs="Times Armenian" w:ascii="Times Armenian" w:hAnsi="Times Armenian"/>
          <w:sz w:val="24"/>
          <w:szCs w:val="24"/>
          <w:lang w:val="en-IE"/>
        </w:rPr>
        <w:t>»ÉÝ»Éáí Çñ³í³Ñ³í³ë³ñ ·áñÍÁÝÏ»ñáõÃÛ³Ý Ñ³ñ³µ»ñáõÃÛáõÝÝ»ñÇ Ñ»ï³·³ ½³ñ·³ó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IE"/>
        </w:rPr>
      </w:pPr>
      <w:r>
        <w:rPr>
          <w:rFonts w:cs="Times Armenian" w:ascii="Times Armenian" w:hAnsi="Times Armenian"/>
          <w:sz w:val="24"/>
          <w:szCs w:val="24"/>
          <w:lang w:val="en-IE"/>
        </w:rPr>
        <w:t>»ñÏáõ å»ïáõÃÛáõÝÝ»ñÇ ÙÇç¨ ·áñÍáÕ` ï³ñµ»ñ µÝ³·³í³éÝ»ñáõÙ Ñ³Ù³·áñÍ³ÏóáõÃÛ³Ý ½³ñ·³óÙ³ÝÁ Ýå³ëïáÕ ÙÇç³½·³ÛÇÝ å³ÛÙ³Ý³·ñ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IE"/>
        </w:rPr>
        <w:t xml:space="preserve">Ñ³ßíÇ ³éÝ»Éáí Ð³Û³ëï³ÝÇ Ð³Ýñ³å»ïáõÃÛ³Ý Ù³ñ½»ñÇ í³ñã³Ï³½Ù»ñÇ ¨ èáõë³ëï³ÝÇ ¸³ßÝáõÃÛ³Ý ëáõµÛ»ÏïÝ»ñÇ í³ñã³Ï³½Ù»ñÇ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) ÙÇç¨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³ñ¹»Ý Ñ³ëï³ïí³Í µ³ñ»Ï³Ù³Ï³Ý Ñ³ñ³µ»ñáõÃÛáõÝÝ»ñ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Ýå³ï³Ï áõÝ»Ý³Éáí ³Ùñ³åÝ¹»É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Ç ¨ èáõë³ëï³ÝÇ ¸³ßÝáõÃÛ³Ý ëáõµÛ»ÏïÝ»ñÇ í³ñã³Ï³½Ù»ñÇ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sz w:val="24"/>
          <w:szCs w:val="24"/>
          <w:lang w:val="en-US"/>
        </w:rPr>
        <w:t>) ÙÇç¨ ÷áËÁÙµé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Ñ³Ù³Ó³ÛÝí»óÇÝ Ý»ñùáÑÇßÛ³ÉÇ Ù³ëÇÝ</w:t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êáõÛÝ Ð³Ù³Ó³ÛÝ³·ñáõÙ û·ï³·áñÍíáÕ Ñ³ëÏ³óáõÃÛáõÝÝ»ñÁ Ýß³Ý³ÏáõÙ »Ý Ñ»ï¨Û³ÉÁª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§Ð³Û³ëï³ÝÇ Ð³Ýñ³å»ïáõÃÛ³Ý Ù³ñ½»ñÇ í³ñã³Ï³½Ù»ñ¦ - Ð³Û³ëï³ÝÇ Ð³Ýñ³å»ïáõÃÛ³Ý Ù³ñ½»ñÇ ¨ ºñ¨³Ý ù³Õ³ùÇ í³ñã³Ï³½Ù»ñ,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ab/>
        <w:t>§</w:t>
      </w:r>
      <w:r>
        <w:rPr>
          <w:b w:val="false"/>
          <w:sz w:val="24"/>
          <w:szCs w:val="24"/>
          <w:lang w:val="en-IE"/>
        </w:rPr>
        <w:t xml:space="preserve">èáõë³ëï³ÝÇ ¸³ßÝáõÃÛ³Ý ëáõµÛ»ÏïÝ»ñÇ í³ñã³Ï³½Ù»ñ 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  <w:lang w:val="en-IE"/>
        </w:rPr>
        <w:t>Ï³é³í³ñáõÃÛáõÝÝ»ñ</w:t>
      </w:r>
      <w:r>
        <w:rPr>
          <w:b w:val="false"/>
          <w:sz w:val="24"/>
          <w:szCs w:val="24"/>
        </w:rPr>
        <w:t>)¦ - èáõë³ëï³ÝÇ ¸³ßÝáõÃÛ³Ý Ñ³Ýñ³å»ïáõÃÛáõÝÝ»ñÇ, »ñÏñ³Ù³ë»ñÇ, Ù³ñ½»ñÇ, ¹³ßÝ³ÛÇÝ Ýß³Ý³ÏáõÃÛ³Ý ù³Õ³ùÝ»ñÇ, ÇÝùÝ³í³ñ Ù³ñ½»ñÇ, ÇÝùÝ³í³ñ »ñÏñ³Ù³ë»ñÇ å»ï³Ï³Ý ÇßË³ÝáõÃÛ³Ý µ³ñÓñ³·áõÛÝ ·áñÍ³¹Çñ Ù³ñÙÇÝÝ»ñ,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§Çñ³í³ëáõ Ù³ñÙÇÝÝ»ñ¦ - Ñ³ÛÏ³Ï³Ý ÎáÕÙÇ Ñ³Ù³ñ` Ð³Û³ëï³ÝÇ Ð³Ýñ³å»ïáõÃÛ³Ý ³ñï³ùÇÝ ·áñÍ»ñÇ Ý³Ë³ñ³ñáõÃÛáõÝ, éáõë³Ï³Ý ÎáÕÙÇ Ñ³Ù³ñª èáõë³ëï³ÝÇ ¸³ßÝáõÃÛ³Ý ³ñï³ùÇÝ ·áñÍ»ñÇ Ý³Ë³ñ³ñáõÃÛáõÝ: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ind w:firstLine="720"/>
        <w:rPr>
          <w:rFonts w:ascii="Times Armenian" w:hAnsi="Times Armenian" w:cs="Times Armenian"/>
          <w:sz w:val="24"/>
          <w:szCs w:val="24"/>
          <w:lang w:val="en-IE"/>
        </w:rPr>
      </w:pPr>
      <w:r>
        <w:rPr>
          <w:rFonts w:cs="Times Armenian" w:ascii="Times Armenian" w:hAnsi="Times Armenian"/>
          <w:sz w:val="24"/>
          <w:szCs w:val="24"/>
          <w:lang w:val="en-I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IE"/>
        </w:rPr>
        <w:t xml:space="preserve">ÎáÕÙ»ñÁ ÏÝå³ëï»Ý Ð³Û³ëï³ÝÇ Ð³Ýñ³å»ïáõÃÛ³Ý Ù³ñ½»ñÇ í³ñã³Ï³½Ù»ñÇ ¨ èáõë³ëï³Ý ¸³ßÝáõÃÛ³Ý ëáõµÛ»ÏïÝ»ñÇ í³ñã³Ï³½Ù»ñÇ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sz w:val="24"/>
          <w:szCs w:val="24"/>
          <w:lang w:val="en-US"/>
        </w:rPr>
        <w:t>) ÙÇç¨ »ñÏÏáÕÙ Ñ³Ù³·áñÍ³ÏóáõÃÛ³Ý ½³ñ·³óÙ³ÝÁ: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.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Á ¨ èáõë³ëï³ÝÇ ¸³ßÝáõÃÛ³Ý ëáõµÛ»ÏïÝ»ñÇ í³ñã³Ï³½Ù»ñÁ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Á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) Çñ»Ýó Çñ³í³ëáõÃÛ³Ý Ù»ç ÙïÝáÕ Ñ³ñó»ñáí Ï³ñáÕ »Ý Ï³ñáÕ »Ý Ñ³Ù³Ó³ÛÝ³·ñ»ñ ÏÝù»É: ²Û¹ Ñ³Ù³Ó³ÛÝ³·ñ»ñÁ ÙÇç³½·³ÛÇÝ å³ÛÙ³Ý·ñ»ñ ã»Ý, ¹ñ³Ýó ÏÝùÙ³Ý Ï³ñ·Á ãå»ïù ¿ Ñ³Ï³ëÇ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¨ èáõë³ëï³ÝÇ ¸³ßÝáõÃÛ³Ý </w:t>
      </w:r>
      <w:r>
        <w:rPr>
          <w:rFonts w:cs="Times Armenian" w:ascii="Times Armenian" w:hAnsi="Times Armenian"/>
          <w:sz w:val="24"/>
          <w:szCs w:val="24"/>
          <w:lang w:val="en-US"/>
        </w:rPr>
        <w:t>³½·³ÛÇÝ ûñ»Ýë¹ñáõÃÛ³ÝÁ ¨ ÙÇç³½·³ÛÇÝ å³ÛÙ³Ý³·ñ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Á ¨ èáõë³ëï³ÝÇ ¸³ßÝáõÃÛ³Ý ëáõµÛ»ÏïÝ»ñÇ í³ñã³Ï³½Ù»ñÁ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Á</w:t>
      </w:r>
      <w:r>
        <w:rPr>
          <w:rFonts w:cs="Times Armenian" w:ascii="Times Armenian" w:hAnsi="Times Armenian"/>
          <w:sz w:val="24"/>
          <w:szCs w:val="24"/>
          <w:lang w:val="en-US"/>
        </w:rPr>
        <w:t>) ÏÏ³ï³ñ»Ý Çñ»Ýó ÙÇç¨ ÏÝùí³Í Ñ³Ù³Ó³ÛÝ³·ñ»ñÁ` Ñ³Ù³Ó³ÛÝ Çñ»Ýó å»ïáõÃÛáõÝÝ»ñÇ ³½·³ÛÇÝ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3"/>
        <w:rPr>
          <w:szCs w:val="24"/>
        </w:rPr>
      </w:pPr>
      <w:r>
        <w:rPr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Ç ¨ èáõë³ëï³ÝÇ ¸³ßÝáõÃÛ³Ý ëáõµÛ»ÏïÝ»ñÇ í³ñã³Ï³½Ù»ñÇ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) ÙÇç¨ Ñ³Ù³Ó³ÛÝ³·ñ»ñÁ Ï³ï³ñ»ÉÇë Í³·áÕ í»×»ñÁ ÏÉáõÍí»Ý ËáñÑñ¹³ÏóáõÃÛáõÝÝ»ñÇ ¨ µ³Ý³ÏóáõÃÛáõÝÝ»ñÇ ×³Ý³å³ñÑáí, ÇëÏ  Ñ³Ù³Ó³ÛÝáõÃÛ³Ý ãÑ³ëÝ»Éáõ ¹»åùáõÙª ¹³ï³Ï³Ý Ï³ñ·áíª ÏÝùí³Í Ñ³Ù³Ó³ÛÝ³·ñ»ñÇ ¹ñáõÛÃÝ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3"/>
        <w:rPr>
          <w:szCs w:val="24"/>
        </w:rPr>
      </w:pPr>
      <w:r>
        <w:rPr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1.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Ç ¨ èáõë³ëï³ÝÇ ¸³ßÝáõÃÛ³Ý ëáõµÛ»ÏïÝ»ñÇ í³ñã³Ï³½Ù»ñÇ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Ç</w:t>
      </w:r>
      <w:r>
        <w:rPr>
          <w:rFonts w:cs="Times Armenian" w:ascii="Times Armenian" w:hAnsi="Times Armenian"/>
          <w:sz w:val="24"/>
          <w:szCs w:val="24"/>
          <w:lang w:val="en-US"/>
        </w:rPr>
        <w:t>) ÙÇç¨ Ñ³Ù³Ó³ÛÝ³·ñ»ñÇ ³é³ñÏ³ ã»Ý Ï³ñáÕ ÉÇÝ»É ³ñï³ùÇÝ ù³Õ³ù³Ï³ÝáõÃÛ³Ý, å³ßïå³ÝáõÃÛ³Ý, û¹³ÛÇÝ Ñ³Õáñ¹³ÏóáõÃÛ³Ý µÝ³·³í³éÝ»ñÇÝ í»ñ³µ»ñáÕ Ñ³ñó»ñÁ ¨ ³ÛÉ Ñ³ñó»ñ, áñáÝù ·ïÝíáõÙ »Ý Ð³Û³ëï³ÝÇ Ð³Ýñ³å»ïáõÃÛ³Ý ¨ èáõë³ëï³ÝÇ ¸³ßÝáõÃÛ³Ý ïÝûñÇÝáõÃÛ³Ý Ý»ñùá ¨ ßáß³÷áõÙ »Ý Ýñ³Ýó å»ï³Ï³Ý ÇÝùÝÇßË³ÝáõÃÛáõÝÁ ¨ ï³ñ³Íù³ÛÇÝ ³ÙµáÕç³Ï³ÝáõÃÛáõ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2. </w:t>
      </w:r>
      <w:r>
        <w:rPr>
          <w:rFonts w:cs="Times Armenian" w:ascii="Times Armenian" w:hAnsi="Times Armenian"/>
          <w:sz w:val="24"/>
          <w:szCs w:val="24"/>
          <w:lang w:val="en-IE"/>
        </w:rPr>
        <w:t xml:space="preserve">Ð³Û³ëï³ÝÇ Ð³Ýñ³å»ïáõÃÛ³Ý Ù³ñ½»ñÇ í³ñã³Ï³½Ù»ñÁ ¨ èáõë³ëï³ÝÇ ¸³ßÝáõÃÛ³Ý ëáõµÛ»ÏïÝ»ñÇ í³ñã³Ï³½Ù»ñÁ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  <w:lang w:val="en-IE"/>
        </w:rPr>
        <w:t>Ï³é³í³ñáõÃÛáõÝÝ»ñÁ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) Çñ³íáõÝù ãáõÝ»Ý Ï³ï³ñ»É ÷á÷áËáõÃÛáõÝÝ»ñ Ð³Û³ëï³ÝÇ Ð³Ýñ³å»ïáõÃÛ³Ý ¨ èáõë³ëï³ÝÇ ¸³ßÝáõÃÛ³Ý ÙÇç³½·³ÛÇÝ å³ÛÙ³Ý³·ñ»ñáõÙ (ÙÇçå»ï³Ï³Ý, ÙÇçÏ³é³í³ñ³Ï³Ý å³ÛÙ³Ý³·ñ»ñáõÙ ¨ ÙÇç·»ñ³ï»ëã³Ï³Ý µÝáõÛÃÇ å³ÛÙ³Ý³·ñ»ñáõÙ) Ï³Ù ³ñï³Ñ³Ûï»É ¹ñ³Ýó í»ñ³µ»ñÛ³É Ñ³ïáõÏ Ï³ñÍÇ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</w:p>
    <w:p>
      <w:pPr>
        <w:pStyle w:val="Heading3"/>
        <w:rPr>
          <w:szCs w:val="24"/>
        </w:rPr>
      </w:pPr>
      <w:r>
        <w:rPr>
          <w:szCs w:val="24"/>
        </w:rPr>
        <w:t>Ðá¹í³Í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êáõÛÝ Ð³Ù³Ó³ÛÝ³·ñÇ áõÅÇ Ù»ç ÙïÝ»Éáõó Ñ»ïá ÎáÕÙ»ñÇ Çñ³í³ëáõ Ù³ñÙÇÝÝ»ñÁ ï»Õ»Ï³óÝáõÙ »Ý ÙÇÙÛ³Ýó Ð³Û³ëï³ÝÇ Ð³Ýñ³å»ïáõÃÛ³Ý Ù³ñ½»ñÇ í³ñã³Ï³½Ù»ñÇ ¨ èáõë³ëï³ÝÇ ¸³ßÝáõÃÛ³Ý ëáõµÛ»ÏïÝ»ñÇ í³ñã³Ï³½Ù»ñÇ (Ï³é³í³ñáõÃÛáõÝÝ»ñÇ) ÙÇç¨ ÏÝùí³Í Ñ³Ù³Ó³ÛÝ³·ñ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Ðá¹í³Í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êáõÛÝ Ð³Ù³Ó³ÛÝ³·ñáõÙ ÎáÕÙ»ñÇ ÷áË³¹³ñÓ Ñ³Ù³Ó³ÛÝáõÃÛ³Ùµ Ï³ñáÕ »Ý Ï³ï³ñí»É ÷á÷áËáõÃÛáõÝÝ»ñ ¨ Éñ³óáõÙÝ»ñ, áñáÝù ÏÓ¨³Ï»ñåí»Ý ³é³ÝÓÇÝ ³ñÓ³Ý³·ñáõÃÛáõÝÝ»ñáí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ÏÇñ³éÙ³Ý Ï³Ù Ù»ÏÝ³µ³ÝÙ³Ý Ñ»ï Ï³åí³Í íÇ×»ÉÇ Ñ³ñó»ñÁ ÎáÕÙ»ñÇ ÙÇç¨ ÏÉáõÍí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êáõÛÝ Ð³Ù³Ó³ÛÝ³·ÇñÝ áõÅÇ Ù»ç ¿ ÙïÝáõÙ Ð³Ù³Ó³ÛÝ³·ñÇ áõÅÇ Ù»ç ÙïÝ»Éáõ Ñ³Ù³ñ ³ÝÑñ³Å»ßï Ý»ñå»ï³Ï³Ý ÁÝÃ³ó³Ï³ñ·»ñÁ ÎáÕÙ»ñÇ Ï³ï³ñ»Éáõ Ù³ëÇÝ í»ñçÇÝ ·ñ³íáñ Í³ÝáõóÙ³Ý ûñí³ÝÇó: ²ÛÝ áõÅÇ Ù»ç ÏÙÝ³ ÙÇÝã¨ í»ó ³ÙÇë Éñ³Ý³ÉÁ ÎáÕÙ»ñÇó Ù»ÏÇª Ð³Ù³Ó³ÛÝ³·ñÇ ·áñÍáÕáõÃÛáõÝÁ ¹³¹³ñ»óÝ»Éáõ Ùï³¹ñáõÃÛ³Ý Ù³ëÇÝ ÙÛáõë ÎáÕÙÇÝ ·ñ³íáñ Í³Ýáõó»Éáõ ûñí³ÝÇó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1 Ãí³Ï³ÝÇ ë»åï»Ùµ»ñÇ 15-ÇÝª »ñÏáõ µÝûñÇÝ³Ïáí, Ûáõñ³ù³ÝãÛáõñÁª Ñ³Û»ñ»Ý ¨ éáõë»ñ»Ý, ÁÝ¹ áñáõÙ »ñÏáõ ï»ùëï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2002 Ãí³Ï³ÝÇ ÑáõÝí³ñÇ 9-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eastAsia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531" w:gutter="0" w:header="0" w:top="172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  <w:lang w:val="en-IE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47:00Z</dcterms:created>
  <dc:creator>Perch Aklian</dc:creator>
  <dc:description/>
  <cp:keywords/>
  <dc:language>en-US</dc:language>
  <cp:lastModifiedBy>legal</cp:lastModifiedBy>
  <cp:lastPrinted>1999-01-25T11:04:00Z</cp:lastPrinted>
  <dcterms:modified xsi:type="dcterms:W3CDTF">2009-06-19T06:49:00Z</dcterms:modified>
  <cp:revision>6</cp:revision>
  <dc:subject/>
  <dc:title>СОГЛАШЕНИЕ</dc:title>
</cp:coreProperties>
</file>