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öàÊÀØ´èÜØ²Ü ÐàôÞ²¶Æð </w:t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Ð³Û³ëï³ÝÇ Ð³Ýñ³å»ïáõÃÛ³Ý Ï³é³í³ñáõÃÛ³Ý ¨ Æñ³ÝÇ ÆëÉ³Ù³Ï³Ý Ð³Ýñ³å»ïáõÃÛ³Ý Ï³é³í³ñáõÃÛ³Ý ÙÇç¨ ë»ÛëÙÇÏ å³ßïå³ÝáõÃÛ³Ý µÝ³·³í³éáõÙ Ñ³Ù³·áñÍ³ÏóáõÃÛ³Ý Ù³ëÇÝ 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Ð³Û³ëï³ÝÇ Ð³Ýñ³å»ïáõÃÛ³Ý Ï³é³í³ñáõÃÛáõÝÁ ¨ </w:t>
      </w:r>
      <w:r>
        <w:rPr>
          <w:rFonts w:cs="Times Armenian" w:ascii="Times Armenian" w:hAnsi="Times Armenian"/>
          <w:szCs w:val="24"/>
          <w:lang w:val="en-US" w:eastAsia="en-US"/>
        </w:rPr>
        <w:t>Æñ³ÝÇ ÆëÉ³Ù³Ï³Ý Ð³Ýñ³å»ïáõÃÛ³Ý</w:t>
      </w:r>
      <w:r>
        <w:rPr>
          <w:rFonts w:cs="Times Armenian" w:ascii="Times Armenian" w:hAnsi="Times Armenian"/>
          <w:szCs w:val="24"/>
        </w:rPr>
        <w:t xml:space="preserve"> Ï³é³í³ñáõÃÛáõÝÁ, ³ÛëáõÑ»ïª ÎáÕÙ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Ñ³ßíÇ ³éÝ»Éáí, áñ Ð³Û³ëï³ÝÇ Ð³Ýñ³å»ïáõÃÛ³Ý ¨ </w:t>
      </w:r>
      <w:r>
        <w:rPr>
          <w:rFonts w:cs="Times Armenian" w:ascii="Times Armenian" w:hAnsi="Times Armenian"/>
          <w:szCs w:val="24"/>
          <w:lang w:val="en-US" w:eastAsia="en-US"/>
        </w:rPr>
        <w:t>Æñ³ÝÇ ÆëÉ³Ù³Ï³Ý Ð³Ýñ³å»ïáõÃÛ³Ý</w:t>
      </w:r>
      <w:r>
        <w:rPr>
          <w:rFonts w:cs="Times Armenian" w:ascii="Times Armenian" w:hAnsi="Times Armenian"/>
          <w:szCs w:val="24"/>
        </w:rPr>
        <w:t xml:space="preserve"> ï³ñ³ÍùÝ»ñÁ  µÝáõÃ³·ñíáõÙ »Ý µ³ñÓñ ë»ÛëÙÇÏ ³ÏïÇíáõÃÛ³Ùµ, ¨ áõÅ»Õ »ñÏñ³ß³ñÅ»ñÁ »ñÏáõ »ñÏñÝ»ñáõÙ ³é³ç »Ý µ»ñáõÙ </w:t>
      </w:r>
      <w:r>
        <w:rPr>
          <w:rFonts w:cs="Times Armenian" w:ascii="Times Armenian" w:hAnsi="Times Armenian"/>
          <w:szCs w:val="24"/>
          <w:lang w:val="en-US" w:eastAsia="en-US"/>
        </w:rPr>
        <w:t>½³Ý·í³Í³ÛÇÝ</w:t>
      </w:r>
      <w:r>
        <w:rPr>
          <w:rFonts w:cs="Times Armenian" w:ascii="Times Armenian" w:hAnsi="Times Armenian"/>
          <w:szCs w:val="24"/>
        </w:rPr>
        <w:t xml:space="preserve"> ³í»ñ³ÍáõÃÛáõÝÝ»ñ ¨ </w:t>
      </w:r>
      <w:r>
        <w:rPr>
          <w:rFonts w:cs="Times Armenian" w:ascii="Times Armenian" w:hAnsi="Times Armenian"/>
          <w:szCs w:val="24"/>
          <w:lang w:val="en-US" w:eastAsia="en-US"/>
        </w:rPr>
        <w:t>Ù»Í³ù³Ý³Ï</w:t>
      </w:r>
      <w:r>
        <w:rPr>
          <w:rFonts w:cs="Times Armenian" w:ascii="Times Armenian" w:hAnsi="Times Armenian"/>
          <w:szCs w:val="24"/>
        </w:rPr>
        <w:t xml:space="preserve"> Ù³ñ¹Ï³ÛÇÝ ÏáñáõëïÝ»ñ, áñÁ Ù»Í íï³Ý· ¿ Ý»ñÏ³Û³óÝáõÙ Ù³ñ¹Ï³Ýó ÏÛ³ÝùÇ ¨ ½³ñ·³óÙ³Ý Ñ³Ù³ñ ¨ å³ÛÙ³Ý³íáñí³Í ¿ »ñÏñ³ß³ñÅ³Ù»ï ï³ñ³ÍùÝ»ñÇ ß³ñáõÝ³Ï³Ï³Ý ù³Õ³ù³ÛÝ³óÙ³Ùµ, ë»ÛëÙá·»Ý ³ÕµÛáõñÝ»ñáõÙ áõÅ»Õ »ñÏñ³ß³ñÅ»ñÇ ÏñÏÝáõÃÛ³Ùµ, Ñ»ï¨Û³É áõÅ»Õ ë»ÛëÙÇÏ Çñ³¹³ñÓáõÃÛáõÝÝ»ñÇ µ³ñÓñ Ñ³í³Ý³Ï³ÝáõÃÛ³Ùµ, ÷³ëï³óÇ ë»ÛëÙÇÏ íï³Ý·Ç ³éÝãáõÃÛ³Ùµ ·áÛáõÃÛáõÝ áõÝ»óáÕ ß»Ýù»ñÇ ¨ Ï³éáõÛóÝ»ñÇ ó³Íñ ë»ÛëÙÇÏ ¹ÇÙ³¹ñáÕ³Ï³ÝáõÃÛ³Ùµ, µÝ³ÏãáõÃÛ³Ý, ï»Õ³Ï³Ý ¨ å»ï³Ï³Ý Ï³é³í³ñÙ³Ý Ù³ñÙÇÝÝ»ñÇ áã µ³í³ñ³ñ å³ïñ³ëïí³ÍáõÃÛ³Ùµ ¨ ß³ï ³ÛÉ å³ï×³éÝ»ñáí, áñáÝù Ñ³Ý·»óÝáõÙ »Ý »ñÏáõ »ñÏñÝ»ñÇ </w:t>
      </w:r>
      <w:r>
        <w:rPr>
          <w:rFonts w:cs="Times Armenian" w:ascii="Times Armenian" w:hAnsi="Times Armenian"/>
          <w:szCs w:val="24"/>
          <w:lang w:val="en-US" w:eastAsia="en-US"/>
        </w:rPr>
        <w:t>µ³ñÓñ</w:t>
      </w:r>
      <w:r>
        <w:rPr>
          <w:rFonts w:cs="Times Armenian" w:ascii="Times Armenian" w:hAnsi="Times Armenian"/>
          <w:szCs w:val="24"/>
        </w:rPr>
        <w:t xml:space="preserve"> ë»ÛëÙÇÏ Ëáó»ÉÇáõÃÛ³ÝÁ</w:t>
      </w:r>
      <w:r>
        <w:rPr>
          <w:rFonts w:cs="Times Armenian" w:ascii="Times Armenian" w:hAnsi="Times Armenian"/>
          <w:szCs w:val="24"/>
          <w:lang w:val="en-US" w:eastAsia="en-US"/>
        </w:rPr>
        <w:t xml:space="preserve"> ¨ ³½¹áõÙ Ýñ³Ýó Ï³ÛáõÝ ½³ñ·³óÙ³Ý íñ³</w:t>
      </w:r>
      <w:r>
        <w:rPr>
          <w:rFonts w:cs="Times Armenian" w:ascii="Times Armenian" w:hAnsi="Times Armenian"/>
          <w:szCs w:val="24"/>
        </w:rPr>
        <w:t>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Ý¹áõÝ»Éáí »ñÏáõ »ñÏñÝ»ñÇ ³Ýíï³Ý·áõÃÛ³Ý ¨ Ï³ÛáõÝ ½³ñ·³óÙ³Ý ³å³ÑáíÙ³Ý Ýå³ï³Ïáí Ñ³Ù³Ï³ñ·í³Í ³ßË³ï³ÝùÝ»ñÇ ³ÝóÏ³óÙ³Ý ³ÝÑñ³Å»ßïáõÃÛáõÝÁª ÎáÕÙ»ñÁ å³ÛÙ³Ý³íáñíáõÙ »Ý Ñ»ï¨Û³ÉÇ Ù³ëÇÝ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å³ÛÙ³Ý³íáñíáõÙ »Ý ëáõÛÝ öáËÁÙµéÝÙ³Ý Ñáõß³·ñÇÝ, Çñ»Ýó »ñÏñÝ»ñÇ ûñ»Ýë</w:t>
        <w:softHyphen/>
        <w:t>¹ñáõÃÛ³ÝÁ ¨ ÙÇç³½·³ÛÇÝ Çñ³íáõÝùÇ ÝáñÙ»ñÇÝ Ñ³Ù³å³ï³ëË³Ý, Çñ³Ï³Ý³óÝ»É Ñ³Ù³·áñÍ³ÏóáõÃÛáõÝ ë»ÛëÙÇÏ å³ßïå³ÝáõÃÛ³Ý µÝ³·³í³é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ëáõÛÝ öáËÁÙµéÝÙ³Ý Ñáõß³·ñáí Ý³Ë³ï»ëíáÕ Ñ³Ù³·áñÍ³ÏóáõÃÛáõÝÁ ÏÇñ³Ï³</w:t>
        <w:softHyphen/>
        <w:t>Ý³óÝ»Ý Ù³ëÝ³íáñ³å»ë Ñ»ï¨Û³É áÉáñïÝ»ñáõÙ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éÇëÏÇ Ýí³½»óÙ³Ý ÁÝ¹Ñ³Ýáõñ é³½Ù³í³ñáõÃÛáõ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éÇëÏÇ Ýí³½»óÙ³Ý ·Çï³Ï³Ý, ï»ËÝáÉá·Ç³Ï³Ý ¨ ëáóÇ³ÉïÝï»ë³Ï³Ý áõÕÕáõÃÛáõÝÝ»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å³ßå³ÝáõÃÛ³Ý í»ñ³µ»ñÛ³É ûñ»ÝùÝ»ñÇ ¨ Ï³ÝáÝ³Ï³ñ·»ñÇ Ùß³Ï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éÇëÏÇ Ýí³½»óÙ³Ý Ï³é³í³ñáõÙª ÁÝ¹·ñÏ»Éáí ï»Õ³Ï³Ý Ñ³Ù³ÛÝùÝ»ñÁ, å»ï³Ï³Ý Ï³é³í³ñÙ³Ý Ù³ñÙÇÝÝ»ñÁ ¨ ÙÇçå»ï³Ï³Ý Ñ³Ù³Ó³ÛÝ³·ñ»ñ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éÇëÏÇ Ýí³½»óÙ³Ý ¨ å³ßïå³ÝáõÃÛ³Ý ï³ñ³Í³ßñç³Ý³ÛÇÝ Ù³ñÙÝÇ ÑÇÙ³Ý¹ñ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</w:t>
      </w:r>
      <w:r>
        <w:rPr>
          <w:rFonts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b/>
          <w:szCs w:val="24"/>
        </w:rPr>
        <w:t>3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êáõÛÝ öáËÁÙµéÝÙ³Ý Ñáõß³·ñÇ Ï³ï³ñÙ³Ý Çñ³Ï³Ý³óáõÙÁ Ñ³ÝÓÝ³ñ³ñíáõÙ ¿ Ð³Û³ëï³ÝÇ Ð³Ýñ³å»ïáõÃÛ³Ý Ï³é³í³ñáõÃÛ³Ý ÏáÕÙÇó ÉÇ³½áñí³Í Ù³ñÙÝÇÝ ¨ </w:t>
      </w:r>
      <w:r>
        <w:rPr>
          <w:rFonts w:cs="Times Armenian" w:ascii="Times Armenian" w:hAnsi="Times Armenian"/>
          <w:szCs w:val="24"/>
          <w:lang w:val="en-US" w:eastAsia="en-US"/>
        </w:rPr>
        <w:t>Æñ³ÝÇ ÆëÉ³Ù³Ï³Ý Ð³Ýñ³å»ïáõÃÛ³Ý</w:t>
      </w:r>
      <w:r>
        <w:rPr>
          <w:rFonts w:cs="Times Armenian" w:ascii="Times Armenian" w:hAnsi="Times Armenian"/>
          <w:szCs w:val="24"/>
        </w:rPr>
        <w:t xml:space="preserve"> Ï³é³í³ñáõÃÛ³Ý ÏáÕÙÇó ÉÇ³½áñí³Í Ù³ñÙÝÇÝ: Ð³Û³ëï³ÝÇ ¨ Æñ³ÝÇ Ñ³Ù³å³ï³ëË³Ý Ù³ñÙÇÝÝ»ñÇ Ñ³Ù³Ï³ñ·Ù³Ý ÅáÕáíÁ å»ïù ¿ Ï³Û³Ý³ ³éÝí³½Ý ï³ñÇÝ Ù»Ï ³Ý·³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>Úáõñ³ù³ÝãÛáõñ ÎáÕÙ Ýß³Ý³ÏáõÙ ¿ Ù»Ï å³ï³ëË³Ý³ïáõ ³ÝÓ, áñÁ  í»ñ³ÑëÏáõÙ ¿ ëáõÛÝ öáËÁÙµéÝÙ³Ý Ñáõß³·ñÇ Ï³ï³ñÙ³Ý ÁÝÃ³óùÁ: Üñ³Ýù å»ïù ¿ áõÝ»Ý³Ý ï³ñ»Ï³Ý ³éÝí³½Ý Ù»Ï Ñ³Ý¹ÇåáõÙ Ð³Û³ëï³ÝáõÙ</w:t>
      </w:r>
      <w:r>
        <w:rPr>
          <w:rFonts w:cs="Times Armenian" w:ascii="Times Armenian" w:hAnsi="Times Armenian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Ï³Ù </w:t>
      </w:r>
      <w:r>
        <w:rPr>
          <w:rFonts w:cs="Times Armenian" w:ascii="Times Armenian" w:hAnsi="Times Armenian"/>
          <w:szCs w:val="24"/>
          <w:lang w:val="en-US" w:eastAsia="en-US"/>
        </w:rPr>
        <w:t>Æñ³ÝáõÙ</w:t>
      </w:r>
      <w:r>
        <w:rPr>
          <w:rFonts w:cs="Times Armenian" w:ascii="Times Armenian" w:hAnsi="Times Armenian"/>
          <w:szCs w:val="24"/>
        </w:rPr>
        <w:t>ª ëáõÛÝ öáËÁÙµéÝÙ³Ý Ñáõß³·ñÇ Ï³ï³ñÙ³Ý ³é³çÁÝÃ³óÁ ¨ Ûáõñ³ù³ÝãÛáõñ Ñ³çáñ¹ ï³ñí³ ·áñÍáõÝ»áõÃÛ³Ý Ñ³ïáõÏ åÉ³ÝÁ ùÝÝ³ñÏ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áÕÙ»ñÁ Ó¨³íáñáõÙ »Ý Ù³ëÝ³·»ïÝ»ñÇ Ñ³Ù³ï»Õ ³ßË³ï³Ýù³ÛÇÝ ËÙµ»ñ ¨ Ù³ëÝ³ÏóáõÙ </w:t>
      </w:r>
      <w:r>
        <w:rPr>
          <w:rFonts w:cs="Times Armenian" w:ascii="Times Armenian" w:hAnsi="Times Armenian"/>
          <w:szCs w:val="24"/>
          <w:lang w:val="en-US" w:eastAsia="en-US"/>
        </w:rPr>
        <w:t>Ð³Û³ëï³ÝÇ Ð³Ýñ³å»ïáõÃÛ³Ý Ù³ñ½»ñÇ ¨ Æñ³ÝÇ ÆëÉ³Ù³Ï³Ý Ð³Ýñ³å»ïáõÃÛ³Ý »ñÏñ³ß³ñÅ³Ù»ï Ý³Ñ³Ý·Ý»ñÇ Ñ³Ù³ñ Ñ³Ù³ï»Õ Ñ»ï³½áï³Ï³Ý</w:t>
      </w:r>
      <w:r>
        <w:rPr>
          <w:rFonts w:cs="Times Armenian" w:ascii="Times Armenian" w:hAnsi="Times Armenian"/>
          <w:szCs w:val="24"/>
        </w:rPr>
        <w:t xml:space="preserve"> Ý³Ë³·Í»ñÇ ¨ ÝáñÙ³ïÇí³ÛÇÝ ÷³ëï³ÃÕÃ»ñÇ Ùß³ÏÙ³ÝÁª </w:t>
      </w:r>
      <w:r>
        <w:rPr>
          <w:rFonts w:cs="Times Armenian" w:ascii="Times Armenian" w:hAnsi="Times Armenian"/>
          <w:szCs w:val="24"/>
          <w:lang w:val="en-US" w:eastAsia="en-US"/>
        </w:rPr>
        <w:t>Ñ»ï¨Û³É áõÕÕáõÃÛáõÝÝ»ñáí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íï³Ý·Ç ¨ éÇëÏÇ ·Ý³Ñ³ï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»ÛëÙÇÏ íï³Ý· ¨ ·»áï»ËÝÇÏ³Ï³Ý ÙÇÏñáßñç³Ý³ó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³Õ³ù³ÛÇÝ µÝ³Ï³í³Ûñ»ñáõÙ Ëáó»ÉÇáõÃÛ³Ý Ýí³½»óáõÙª Ý»ñ³éÛ³É ·áÛáõÃÛáõÝ áõÝ»óáÕ ß»Ýù»ñÇ ¨ ßÇÝáõÃÛáõÝÝ»ñÇ áõÅ»Õ³óáõÙÝ áõ µ³ñ»É³íáõÙ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Ý³ÏãáõÃÛ³Ý Çñ³½»ÏáõÙ, Ù³ñ¹Ï³Ýó ÏñÃáõÃÛáõÝ ¨ áõëáõó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í³Õ ³Ñ³½³Ý·áõÙ ¨ ï»Õ»Ï³óáõÙ, áõÅ»Õ »ñÏñ³ß³ñÅ»ñÇ Ù³ëÇÝ ï»Õ»Ï³ïíáõÃÛ³Ý ³ñ³· ÷áË³Ý³Ï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éÇëÏÇ Ï³é³í³ñáõÙª Ý»ñ³éÛ³É ³ñ³· ³ñÓ³·³ÝùáõÙÁ ¨ ÷ñÏ³ñ³ñ³Ï³Ý ·áñÍáÕáõÃÛáõÝÝ»ñ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Õ»ïÇ Ñ»ï¨³ÝùÝ»ñÇ í»ñ³óáõÙ ¨ Ù³ñ¹Ï³Ýó í»ñ³Ï³Ý·ÝáÕ³Ï³Ý ³ßË³ï³ÝùÝ»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å³Ñáí³·ñáõÃÛáõ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áñÍÁÝÏ»ñáõÃÛáõÝª å»ï³Ï³Ý ¨ Ù³ëÝ³íáñ Ï³½Ù³Ï»ñåáõÃÛáõÝÝ»ñÇ Ý»ñ·ñ³íÙ³Ùµ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½·³ÛÇÝ Íñ³·ñ»ñÇ ÙÇç³½·³ÛÝ³óáõÙª ÙÇç³½·³ÛÇÝ É³ÛÝ³Í³í³É Ñ³Ù³·áñÍ³ÏóáõÃÛ³Ý ÑÇÙ³Ý íñ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ë»ÛëÙÇÏ íï³Ý·Ç ·Ý³Ñ³ïÙ³Ý ¨ ë»ÛëÙÇÏ éÇëÏÇ Ýí³½»óÙ³Ý µÝ³·³í³éáõÙ ï»Õ»Ï³ïíáõÃÛáõÝ »Ý ÷áË³Ý³ÏáõÙ ·Çï³Ï³Ý ¨ ï»ËÝÇÏ³Ï³Ý ³ñ¹Ç Ýí³×áõÙÝ»ñÇ í»ñ³µ»ñÛ³É (³é³ÝÓÇÝ Ñ³Ù³Ó³ÛÝ³·ñ»ñÇ Ñ³Ù³Ó³ÛÝ): ÎáÕÙ»ñÁ Ï³½Ù³Ï»ñåáõÙ »Ý Ñ³Ù³ï»Õ Ñ»ï³½áïáõÃÛáõÝÝ»ñÇ ³ñ¹ÛáõÝùÝ»ñÇ Ññ³ï³ñ³ÏáõÙ: ÎáÕÙ»ñÁ Ù³ëÝ³ÏóáõÙ »Ý Ñ³Ù³ï»Õ ÙÇç³½·³ÛÇÝ Ý³Ë³·Í»ñÇÝ ¨ Íñ³·ñ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áñáÝáõÙ »Ý Ñ³Ù³ï»Õ Ý³Ë³·Í»ñÇ ýÇÝ³Ýë³íáñÙ³Ý ³ÕµÛáõñÝ»ñ ÙÇç³½·³ÛÇÝ ï³ñµ»ñ ÑÇÙÝ³¹ñ³ÙÝ»ñ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öáËÁÙµéÝÙ³Ý Ñáõß³·ñáí Ý³Ë³ï»ëí³Í Ñ³Ù³ï»Õ ·áñÍáÕáõÃÛáõÝÝ»ñÁ Ï³ï³ñíáõÙ »Ý Ñ³Ù³å³ï³ëË³Ý ³ÝÓÝ³Ï³½ÙÇ ¨ ýÇÝ³Ýë³íáñÙ³Ý ³éÏ³ÛáõÃÛ³Ùµ: ÎáÕÙ»ñÁ, Ûáõñ³</w:t>
        <w:softHyphen/>
        <w:t>ù³ÝãÛáõñ Ý³Ë³·ÇÍ ëÏë»Éáõó ³é³ç å»ïù ¿ ·ñ³íáñ Ñ³Ù³Ó³ÛÝ»óÝ»Ý ýÇÝ³Ýë³Ï³Ý å³ÛÙ³Ý³íáñí³ÍáõÃÛáõÝÝ»ñÁ:</w:t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</w:t>
      </w:r>
      <w:r>
        <w:rPr>
          <w:rFonts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b/>
          <w:szCs w:val="24"/>
        </w:rPr>
        <w:t>7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ï»Õ ·áñÍáÕáõÃÛáõÝÝ»ñÇó ëï³óí³Í ³ñ¹ÛáõÝùÝ»ñÁ Ñ³Ý¹Çë³ÝáõÙ »Ý ÎáÕÙ»ñÇ ë»÷³Ï³ÝáõÃÛáõÝÁ ¨ Ï³ñáÕ »Ý ÷áË³Ýóí»É »ññáñ¹ ÏáÕÙÇ ÙÇ³ÛÝ »ñÏáõ ÎáÕÙ»ñÇ Ñ³Ù³Ó³ÛÝáõÃÛ³Ý ¹»åù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Ñ³Ù³Ó³ÛÝáõÙ »Ý, áñ Çñ»Ýó Ù³ñÙÇÝÝ»ñÇ ÏáÕÙÇó ÉÇ³½áñí³Í Ý»ñÏ³Û³óáõóÇãÝ»ñÁ Ï³ñáÕ »Ý ³é³ÝÓÇÝ Ñ³Ù³Ó³ÛÝ³·ñ»ñ ÏÝù»É ÇÝãå»ë ÙÇÙÛ³Ýó, ³ÛÝå»ë ¿É Çñ»Ýó »ñÏñÝ»ñÇ å»ï³Ï³Ý Ï³é³í³ñÙ³Ý Ù³ñÙÇÝÝ»ñÇ Ñ»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öáËÁÙµéÝÙ³Ý Ñáõß³·ñáõÙ ÎáÕÙ»ñÇ ÷áË³¹³ñÓ Ñ³Ù³Ó³ÛÝáõÃÛ³Ùµ Ï³ñáÕ »Ý Ï³ï³ñí»É ÷á÷áËáõÃÛáõÝÝ»ñ ¨ Éñ³óáõÙÝ»ñ, áñáÝù Ó¨³Ï»ñåíáõÙ »Ý ³é³ÝÓÇÝ ²ñÓ³Ý³·ñáõÃÛ³Ùµ: ²ñÓ³Ý³·ñáõÃÛáõÝÝ áõÅÇ Ù»ç ¿ ÙïÝáõÙ ëáõÛÝ öáËÁÙµéÝÙ³Ý Ñáõß³·ñÇ áõÅÇ Ù»ç ÙïÝ»Éáõ Ñ³Ù³ñ ë³ÑÙ³Ýí³Í Ï³ñ·áí ¨ Ñ³Ý¹Çë³ÝáõÙ ¿ Ýñ³ ³Ýµ³Å³Ý»ÉÇ Ù³ë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öáËÁÙµéÝÙ³Ý Ñáõß³·ÇñÝ áõÅÇ Ù»ç ¿ ÙïÝáõÙ ¹ñ³ Ñ³Ù³ñ ³ÝÑñ³Å»ßïª ÎáÕÙ»ñÇ Ý»ñå»ï³Ï³Ý ûñ»Ýë¹ñáõÃÛ³Ùµ Ý³Ë³ï»ëí³Í Ý»ñå»ï³Ï³Ý ÁÝÃ³ó³Ï³ñ·»ñÇ Ï³ï³ñÙ³Ý Ù³ëÇÝ »ñÏñáñ¹ Í³ÝáõóáõÙÁ ¹Çí³Ý³·Çï³Ï³Ý áõÕÇáí ëï³Ý³Éáõ ûñí³Ý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öáËÁÙµéÝÙ³Ý Ñáõß³·ÇñÁ ·áñÍáõÙ ¿ 5 ï³ñÇ Å³ÙÏ»ïáí: êáõÛÝ öáËÁÙµéÝÙ³Ý Ñáõß³·ñÇ ·áñÍáÕáõÃÛáõÝÁ Ñ»ï³·³ÛáõÙ ÇÝùÝ³µ»ñ³µ³ñ Ï»ñÏ³ñ³Ó·íÇ ÑÝ·³ÙÛ³ Å³ÙÏ»ïÝ»ñáí,  ÙÇÝã¨  ÎáÕÙ»ñÇó  Ù»ÏÁ  ëáõÛÝ öáËÁÙµéÝÙ³Ý Ñáõß³·ñÇ ·áñÍáÕáõÃÛ³Ý  Å³ÙÏ»ïÁ   Éñ³Ý³Éáõó  ³éÝí³½Ý  6  ³ÙÇë  ³é³ç  ÙÛáõë  ÎáÕÙÇÝ  ·ñ³íáñ Í³ÝáõóÇ  ¹ñ³  ·áñÍáÕáõÃÛáõÝÁ  ¹³¹³ñ»óÝ»Éáõ  Çñ  Ùï³¹ñáõÃÛ³Ý  Ù³ëÇÝ:    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öáËÁÙµéÝÙ³Ý Ñáõß³·ñÇ ·áñÍáÕáõÃÛáõÝÁ Ï³ñáÕ ¿  Ï³ë»óí»É ¨ ¹³¹³ñ»óí»É ó³ÝÏ³ó³Í Å³Ù³Ý³Ïª ÎáÕÙ»ñÇ ÷áË³¹³ñÓ Ñ³Ù³Ó³ÛÝáõÃÛ³Ùµ Ï³Ù Ýñ³Ýó ³½·³ÛÇÝ ûñ»Ýë¹ñáõÃÛ³Ùµ  ë³ÑÙ³Ýí³Í  Ï³ñ·áíª  ÙÇÙÛ³Ýó  å³ñï³¹Çñ  Í³Ýáõó»Éáí  ¹³¹³ñ»óÙ³Ý  Å³ÙÏ»ïÇ  Ù³ëÇÝ: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</w:t>
      </w:r>
      <w:r>
        <w:rPr>
          <w:rFonts w:cs="Times Armenian" w:ascii="Times Armenian" w:hAnsi="Times Armenian"/>
          <w:szCs w:val="24"/>
        </w:rPr>
        <w:t xml:space="preserve">êáõÛÝ öáËÁÙµéÝÙ³Ý Ñáõß³·ñÇ ·áñÍáÕáõÃÛáõÝÁ  Ï³ñáÕ ¿  ¹³¹³ñ»óí»É ÙÇ  ÎáÕÙÇ ¹³¹³ñ»óÙ³Ý Ùï³¹ñáõÃÛ³Ý Ù³ëÇÝ Í³Ýáõó³·ÇñÁ ÙÛáõë ÎáÕÙÇÝ Ñ³ÝÓÝ»Éáõó 12 ³ÙÇë  Ñ»ïá: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êáõÛÝ öáËÁÙµéÝÙ³Ý Ñáõß³·ñÇ ·áñÍáÕáõÃÛ³Ý ¹³¹³ñ»óáõÙÁ ãÇ ³½¹áõÙ ÝÙ³Ý ¹³¹³ñ»óáõÙÇó ³é³ç ¹ñ³ Ñ³Ù³Ó³ÛÝ ëÏë³Í Ý³Ë³·Í»ñÇ í³í»ñ³Ï³ÝáõÃÛ³Ý Ï³Ù ÁÝÃ³óùÇ íñ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Î³ï³ñí³Í ¿ Â»Ññ³Ý ù³Õ³ùáõÙ 2001 Ãí³Ï³ÝÇ ¹»Ïï»Ùµ»ñÇ 27-ÇÝ »ñÏáõ µÝûñÇÝ³Ïáí, Ûáõñ³ù³ÝãÛáõñÁª Ñ³Û»ñ»Ý, </w:t>
      </w:r>
      <w:r>
        <w:rPr>
          <w:rFonts w:cs="Times Armenian" w:ascii="Times Armenian" w:hAnsi="Times Armenian"/>
          <w:szCs w:val="24"/>
          <w:lang w:val="en-US" w:eastAsia="en-US"/>
        </w:rPr>
        <w:t>å³ñëÏ»ñ»Ý</w:t>
      </w:r>
      <w:r>
        <w:rPr>
          <w:rFonts w:cs="Times Armenian" w:ascii="Times Armenian" w:hAnsi="Times Armenian"/>
          <w:szCs w:val="24"/>
        </w:rPr>
        <w:t xml:space="preserve"> ¨ </w:t>
      </w:r>
      <w:r>
        <w:rPr>
          <w:rFonts w:cs="Times Armenian" w:ascii="Times Armenian" w:hAnsi="Times Armenian"/>
          <w:szCs w:val="24"/>
          <w:lang w:val="en-US" w:eastAsia="en-US"/>
        </w:rPr>
        <w:t>³Ý·É»ñ»Ý</w:t>
      </w:r>
      <w:r>
        <w:rPr>
          <w:rFonts w:cs="Times Armenian" w:ascii="Times Armenian" w:hAnsi="Times Armenian"/>
          <w:szCs w:val="24"/>
        </w:rPr>
        <w:t>, ÁÝ¹ áñáõÙ µáÉáñ ï»ùëï»ñÁ Ñ³í³ë³ñ³½áñ »Ý: êáõÛÝ öáËÁÙµéÝÙ³Ý Ñáõß³·ñÇ ¹ñáõÛÃÝ»ñÇ Ù»ÏÝ³µ³ÝÙ³Ý Å³Ù³Ý³Ï Í³·³Í ï³ñ³Ó³ÛÝáõÃÛáõÝÝ»ñÇ ¹»åùáõÙ ÎáÕÙ»ñÁ Ï¹ÇÙ»Ý ³Ý·É»ñ»Ý É»½íáí ï»ùëïÇÝ:</w:t>
      </w:r>
    </w:p>
    <w:p>
      <w:pPr>
        <w:pStyle w:val="Normal"/>
        <w:spacing w:lineRule="auto" w:line="240"/>
        <w:ind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ind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öáËÁÙµéÝÙ³Ý Ñáõß³·ÇñÝ áõÅÇ Ù»ç ¿ Ùï»É 2002 Ãí³Ï³ÝÇ Ù³ÛÇëÇ 22-Çó: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8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35pt;mso-wrap-distance-left:0pt;mso-wrap-distance-right:0pt;mso-wrap-distance-top:0pt;mso-wrap-distance-bottom:0pt;margin-top:0.05pt;mso-position-vertical-relative:text;margin-left:3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  <w:jc w:val="both"/>
    </w:pPr>
    <w:rPr>
      <w:rFonts w:ascii="Times LatArm" w:hAnsi="Times LatArm" w:eastAsia="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LatArm" w:hAnsi="Arial LatArm" w:cs="Arial LatArm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w w:val="1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spacing w:lineRule="auto" w:line="276"/>
      <w:ind w:left="720" w:firstLine="720"/>
    </w:pPr>
    <w:rPr>
      <w:rFonts w:ascii="Arial LatArm" w:hAnsi="Arial LatArm" w:cs="Arial LatArm"/>
    </w:rPr>
  </w:style>
  <w:style w:type="paragraph" w:styleId="NormalHead">
    <w:name w:val="NormalHead"/>
    <w:basedOn w:val="Normal"/>
    <w:qFormat/>
    <w:pPr>
      <w:jc w:val="center"/>
    </w:pPr>
    <w:rPr>
      <w:b/>
      <w:w w:val="125"/>
    </w:rPr>
  </w:style>
  <w:style w:type="paragraph" w:styleId="BodyText2">
    <w:name w:val="Body Text 2"/>
    <w:basedOn w:val="Normal"/>
    <w:qFormat/>
    <w:pPr>
      <w:spacing w:lineRule="auto" w:line="240"/>
      <w:ind w:hanging="0"/>
      <w:jc w:val="center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2:03:00Z</dcterms:created>
  <dc:creator>INTERNATIONAL</dc:creator>
  <dc:description/>
  <cp:keywords/>
  <dc:language>en-US</dc:language>
  <cp:lastModifiedBy>USER</cp:lastModifiedBy>
  <cp:lastPrinted>2001-12-20T06:53:00Z</cp:lastPrinted>
  <dcterms:modified xsi:type="dcterms:W3CDTF">2018-05-31T08:08:00Z</dcterms:modified>
  <cp:revision>5</cp:revision>
  <dc:subject/>
  <dc:title>Ð²Ø²Ò²ÚÜ²Æð</dc:title>
</cp:coreProperties>
</file>