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eastAsia="Times Armenian" w:cs="Times Armenian" w:ascii="Times Armenian" w:hAnsi="Times Armenian"/>
          <w:b/>
          <w:color w:val="000000"/>
          <w:sz w:val="24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</w:rPr>
        <w:t>Ð³Û³ëï³ÝÇ Ð³Ýñ³å»ïáõÃÛ³Ý ¨ àõÏñ³ÇÝ³ÛÇ ÙÇç¨ »ñÏ³ñ³Å³ÙÏ»ï ïÝï»ë³Ï³Ý Ñ³Ù³·áñÍ³ÏóáõÃÛ³Ý 2001-2010 ÃÃ. ÙÇçå»ï³Ï³Ý Íñ³·ñÇ ÙÇçáó³é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tbl>
      <w:tblPr>
        <w:tblW w:w="1501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88"/>
        <w:gridCol w:w="1662"/>
        <w:gridCol w:w="4291"/>
        <w:gridCol w:w="396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  <w:t>N</w:t>
            </w:r>
            <w:r>
              <w:rPr>
                <w:rFonts w:cs="Times Armenian" w:ascii="Times Armenian" w:hAnsi="Times Armenian"/>
                <w:b/>
                <w:color w:val="000000"/>
                <w:sz w:val="24"/>
                <w:u w:val="single"/>
                <w:vertAlign w:val="superscript"/>
              </w:rPr>
              <w:t>o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  <w:t>ØÇçáó³éáõÙÝ»ñÇ µáí³Ý¹³ÏáõÃÛáõÝ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  <w:t>Î³ï³ñÙ³Ý Å³ÙÏ»ïÁ</w:t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Î³ï³ñáÕÝ»ñ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  <w:t>îÝï»ë³Ï³Ý Ñ³Ù³·áñÍ³ÏóáõÃÛ³Ý ÑÇÙÝ³Ï³Ý áõÕÕáõÃÛáõÝÝ»ñ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àõÏñ³ÇÝ³ÛÇ ÏáÕÙÇ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Ð³Û³ëï³ÝÇ Ð³Ýñ³å»ïáõÃÛ³Ý ÏáÕÙÇ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  <w:t>1.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i/>
                <w:color w:val="000000"/>
                <w:sz w:val="24"/>
              </w:rPr>
              <w:t>Ð»ï¨Û³É ³é³ç³ñÏÝ»ñÇ Ý³Ë³-å³ïñ³ëï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1.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øÝÝ³ñÏ»É §Ð³Û³ëï³Ý-àõÏñ³ÇÝ³¦ ³é¨ïñÇ ïáõÝ ëï»ÕÍ»Éáõ ÑÝ³ñ³íá-ñáõÃÛáõÝ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é¨ïñ³³ñ¹ÛáõÝ³µ»ñ³Ï³Ý å³É³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é¨ïñ³³ñ¹ÛáõÝ³µ»ñ³Ï³Ý å³É³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1.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Ð³Ù³ï»Õ ïÝï»ë³í³ñáÕ Ï³éáõÛó-Ý»ñÇ ëï»ÕÍÙ³Ý µÝ³·³í³éáõÙ å»-ïáõÃÛáõÝÝ»ñÇ ûñ»Ýë¹ñ³Ï³Ý ¨ ³ÛÉ ÝáñÙ³ïÇí ³Ïï»ñÇ Ý»ñ¹³ßÝ³Ï»ó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¾ÏáÝáÙÇÏ³Û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Ò»éÝ»ñ»óáõÃÛ³Ý å»ï³Ï³Ý ÏáÙÇï»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¨ ³é¨ïñÇ Ý³Ë³ñ³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1.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Ð³Û³ëï³ÝÇ Ð³Ýñ³å»ïáõÃÛ³Ý ³ñ¹-ÛáõÝ³µ»ñáõÃÛ³Ý ¨ ³é¨ïñÇ Ý³Ë³ñ³-ñáõÃÛ³Ý ¨ àõÏñ³ÇÝ³ÛÇ ³ñ¹ÛáõÝ³µ»-ñ³Ï³Ý ù³Õ³ù³Ï³ÝáõÃÛ³Ý Ý³Ë³-ñ³ñáõÃÛ³Ý ÙÇç¨ ³ñï³¹ñ³Ï³Ý Ïáá-å»ñ³óÇ³ÛÇ Ù³ëÇÝ Ñ³Ù³Ó³ÛÝ³·ñ»-ñÇ Ï³ï³ñ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(ï³ñ»Ï³Ý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³Ï³Ý ù³Õ³ù³Ï³Ýáõ-ÃÛ³Ý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¾ÏáÝáÙÇÏ³ÛÇ Ý³Ë³ñ³ñáõÃÛáõ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¨ ³é¨ïñÇ Ý³Ë³ñ³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1.4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997 Ãí³Ï³ÝÇ ÑáõÉÇëÇÝ ëïáñ³-·ñí³Í ·Çï³ï»ËÝÇÏ³Ï³Ý Ñ³Ù³-·áñÍ³ÏóáõÃÛ³Ý Ù³ëÇÝ »ñÏÏáÕÙ Ñ³-Ù³Ó³ÛÝ³·ñÇ ¹ñáõÛÃÝ»ñÇ Ï³ï³ñ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¶ÇïáõÃÛ³Ý Ý³Ë³ñ³ñáõÃÛáõ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¶ÇïáõÃÛ³Ý ¨ ÏñÃáõÃÛ³Ý Ý³Ë³-ñ³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1.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997 Ãí³Ï³ÝÇ ÑáõÉÇëÇÝ ëïáñ³-·ñí³Í ³íïáÙáµÇÉ³ÛÇÝ Ñ³Õáñ-¹³ÏóáõÃÛ³Ý Ù³ëÇÝ »ñÏÏáÕÙ Ñ³Ù³-Ó³ÛÝ³·ñÇ ¹ñáõÛÃÝ»ñÇ Ï³ï³ñ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4"/>
              </w:rPr>
              <w:t>§àõÏñ³íïá¹áñ¦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ñ³ÝëåáñïÇ Ý³Ë³ñ³ñáõÃÛáõ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îñ³ÝëåáñïÇ Ý³Ë³ñ³ñáõÃÛáõÝ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1.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Ð³Û³ëï³ÝÇ Ð³Ýñ³å»ïáõÃÛ³Ý ¨ àõÏñ³ÇÝ³ÛÇ ÙÇç¨ »ñÏÏáÕÙ ï³ñ³Í³-ßñç³Ý³ÛÇÝ Ñ³Ù³·áñÍ³ÏóáõÃÛ³Ý Ñ³ñ</w:t>
              <w:softHyphen/>
              <w:t xml:space="preserve">óÇ ùÝÝ³ñÏáõÙ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eastAsia="Times Armenian" w:cs="Times Armenian" w:ascii="Times Armenian" w:hAnsi="Times Armenian"/>
                <w:color w:val="000000"/>
                <w:sz w:val="24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Ø³ñ½³ÛÇÝ å»ï³Ï³Ý ³¹ÙÇÝÇëï</w:t>
              <w:softHyphen/>
              <w:t xml:space="preserve">ñ³óÇ³Ý»ñ,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ï»Õ³Ï³Ý ÇÝùÝ³Ï³é³í³ñÙ³Ý Ù³ñ</w:t>
              <w:softHyphen/>
              <w:t>ÙÇÝÝ»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³ñ³Íù³ÛÇÝ Ï³é³í³ñÙ³Ý ¨ ù³Õ³ù³ßÇÝáõÃÛ³Ý ·áñÍáõÝ»áõ-ÃÛáõÝÁ Ñ³Ù³Ï³ñ·áÕ Ý³Ë³ñ³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1.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ºñ¨³Ý ¨ ÎÇ¨ ù³Õ³ùÝ»ñÇ ÙÇç¨, ÇÝã-å»ë Ý³¨ ÞÇñ³ÏÇ, î³íáõßÇ, Èáéáõ Ù³ñ½»ñÇ ¨ àõÏñ³ÇÝ³ÛÇ Ù³ñ½»ñÇ ÙÇç¨ áõÕÕ³ÏÇ Ï³å»ñ ëï»ÕÍ»Éáõ ÑÝ³-ñ³íáñáõÃÛ³Ý ùÝÝ³ñÏ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Ç¨Ç ù³Õ³ù³ÛÇÝ ¨ Ù³ñ½³ÛÇÝ ³¹ÙÇÝÇëïñ³óÇ³Ý»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³ñ³Íù³ÛÇÝ Ï³é³í³ñÙ³Ý ¨ ù³Õ³ù³ßÇÝáõÃÛ³Ý ·áñÍáõÝ»áõ-ÃÛáõ</w:t>
              <w:softHyphen/>
              <w:t>ÝÁ Ñ³Ù³Ï³ñ·áÕ Ý³Ë³ñ³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1.8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ø³ñï»½Ý»ñ ïå³·ñ»Éáõ Ñ³Ù³ñ ï»ËÝáÉá·Ç³Ï³Ý ë³ñù³íáñáõÙÝ»ñÇ ³ñï³¹ñáõÃÛáõÝ ¨ Ù³ï³Ï³ñ³ñ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§àõÏñ·»á¹»½ Ï³ñïá·ñ³ýÇ³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ÐÐ Ï³é³í³ñáõÃÛ³ÝÝ ³éÁÝÃ»ñ ï»Õ»Ï³ïíáõÃÛ³Ý ¨ ·ñ³Ññ³-ï³ñ³ÏãáõÃÛ³Ý í³ñã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1.9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Ð³Û³ëï³ÝÇ Ð³Ýñ³å»ïáõÃÛáõÝáõÙ áõÏñ³ÇÝ³Ï³Ý ³åñ³Ýù³ñï³¹ñáÕ-Ý»ñÇ ³ñï³¹ñ³ÝùÇ óáõó³Ñ³Ý¹»ë-í³×³éùÇ ¨ ßÝáñÑ³Ý¹»ëÇ Ï³½Ù³Ï»ñ-å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é¨ïñ³³ñ¹ÛáõÝ³µ»ñ³Ï³Ý å³É³ï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¾ÏáÝáÙÝ³Ë³ñ³ñáõÃÛ³Ý ³½·³ÛÇÝ óáõ</w:t>
              <w:softHyphen/>
              <w:softHyphen/>
              <w:t>ó³Ñ³Ý¹»ë³ÛÇÝ Ï»Ýïñá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é¨ïñ³³ñ¹ÛáõÝ³µ»ñ³Ï³Ý å³É³ï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¨ ³é¨ïñÇ Ý³Ë³ñ³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1.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³½Ù³Ï»ñå³Ï³Ý ³ßË³ï³ÝùÝ»ñÇ Çñ³Ï³Ý³óáõÙª àõÏñ³ÇÝ³ÛÇ ·ÛáõÕ³-ïÝï»ë³Ï³Ý, ëÝÝ¹Ç, µÅßÏ³Ï³Ý ¨ ÙÇÏñáÏ»Ýë³µ³Ý³Ï³Ý ×ÛáõÕ»ñÇ Ó»é-Ý³ñÏáõÃÛáõÝÝ»ñÇ Ý»ñÏ³Û³óáõóãáõ-ÃÛáõÝ</w:t>
              <w:softHyphen/>
              <w:t>Ý»ñ ÑÇÙÝ»Éáõ áõÕÕáõÃÛ³Ù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¶ÛáõÕ³ïÝï»ë³Ï³Ý ³ñï³¹ñ³Ýù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êÝÝ¹³ñ¹ÛáõÝ³µ»ñáõÃÛ³Ý å»ï³Ï³Ý ÏáÙÇï»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´ÅßÏ³Ï³Ý ³ñ¹ÛáõÝ³µ»ñáõÃÛ³Ý å»-ï³Ï³Ý ÏáÙÇï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¶ÛáõÕ³ïÝï»ëáõÃÛ³Ý Ý³Ë³ñ³-ñáõÃÛ³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³éáÕç³å³ÑáõÃÛ³Ý Ý³Ë³ñ³-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  <w:t>1.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i/>
                <w:color w:val="000000"/>
                <w:sz w:val="24"/>
              </w:rPr>
              <w:t>ØÇçÏ³é³í³ñ³Ï³Ý ¨ ÙÇç·»ñ³ï»ë-ã³Ï³Ý Ñ³Ù³Ó³ÛÝ³·ñ»ñÇ Ý³Ë³·Í»-ñÇ Ý³Ë³å³ïñ³ëï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2.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øÝÝ³ñÏ»É Ñ³Û-áõÏñ³ÇÝ³Ï³Ý Ñ³Ù³-ï»Õ Ó»éÝ³ñÏáõÃÛáõÝ ëï»ÕÍ»Éáõ Ù³-ëÇÝ Ñ³Ù³Ó³ÛÝ³·Çñ ÏÝù»Éáõ ¨ ¹ñ³ ÑÇÙ³Ý íñ³ ÏáÝëÇ·Ý³óÇáÝ (ÉÇ½ÇÝ-·³ÛÇÝ) å³Ñ»ëï µ³ó»Éáõ ÑÝ³ñ³íá-ñáõÃÛáõÝÁª áõÏñ³ÇÝ³Ï³Ý ³ñï³¹ñáõ-ÃÛ³Ý å³ïñ³ëïÇ ¹»Õ³·áñÍ³Ï³Ý ³ñï³¹ñ³ÝùÁ Ð³Û³ëï³Ý Ý»ñÙáõÍ»-Éáõ Ýå³ï³Ïáí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eastAsia="Times Armenian" w:cs="Times Armenian" w:ascii="Times Armenian" w:hAnsi="Times Armenian"/>
                <w:color w:val="000000"/>
                <w:sz w:val="24"/>
              </w:rPr>
              <w:t xml:space="preserve">   </w:t>
            </w: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´ÅßÏ³Ï»Ýë³µ³Ý³Ï³Ý ³ñ¹ÛáõÝ³-µ»ñáõÃÛ³Ý å»ï³Ï³Ý ÏáÙÇï»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²éáÕç³å³ÑáõÃÛ³Ý Ý³Ë³ñ³-ñáõÃÛáõ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2.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êïáñ³·ñ»É Ñ³Ù³Ó³ÛÝ³·Çñ Ð³Û³ë-ï³ÝÇ Ð³Ýñ³å»ïáõÃÛ³Ý Ñ³Ù³å³-ï³ëË³Ý é³¹ÇáÏ³½Ù³Ï»ñåáõÃÛ³Ý ¨ àõÏñ³ÇÝ³ÛÇ ³½·³ÛÇÝ é³¹ÇáÁÝÏ»-ñáõÃÛ³Ý ÙÇç¨ é³¹ÇáÑ³Õáñ¹áõÙÝ»ñÇ áÉáñïáõÙ Ñ³Ù³·áñÍ³ÏóáõÃÛ³Ý Ù³-ëÇ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1-2003</w:t>
              <w:br/>
              <w:br/>
              <w:br/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»Õ»Ï³ïíáõÃÛ³Ý Ý³Ë³ñ³ñáõÃÛáõ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ÐÐ Ï³é³í³ñáõÃÛ³ÝÝ ³éÁÝÃ»ñ ·ñ³Ññ³ï³ñ³ÏãáõÃÛ³Ý ¨ ï»Õ»-Ï³ïíáõÃÛ³Ý í³ñãáõÃÛáõ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2.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í³ñï»É Ð³Û³ëï³ÝÇ Ð³Ýñ³å»-ïáõÃÛ³Ý §²ñÙ»Ýåñ»ë¦ å»ï³Ï³Ý ï»Õ»Ï³ïí³Ï³Ý ·áñÍ³Ï³ÉáõÃÛ³Ý ¨ àõÏñ³ÇÝ³ÛÇ å»ï³Ï³Ý ï»Õ»Ï³ï-í³Ï³Ý ·áñÍ³Ï³ÉáõÃÛ³Ý (àôäî¶) ÙÇç¨ ï»Õ»Ï³ïí³Ï³Ý Ñ³Ù³·áñÍ³Ï-óáõÃÛ³Ý Ù³ëÇÝ Ñ³Ù³Ó³ÛÝ³·ñÇ Ý³-Ë³·ÍÇ Ùß³ÏáõÙ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ä»ï³Ï³Ý ï»Õ»Ï³ïí³Ï³Ý ·áñ-Í³Ï³ÉáõÃÛáõ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ÐÐ Ï³é³í³ñáõÃÛ³ÝÝ ³éÁÝÃ»ñ ·ñ³Ññ³ï³ñ³ÏãáõÃÛ³Ý ¨ ï»Õ»-Ï³ïíáõÃÛ³Ý í³ñãáõÃÛáõ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  <w:b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2.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êïáñ³·ñ»É Ñ³Ù³Ó³ÛÝ³·Çñ Ð³Û³ë-ï³ÝÇ Ð³Ýñ³å»ïáõÃÛ³Ý ¨ àõÏñ³Ç-Ý³ÛÇ ýÇÝ³ÝëÝ»ñÇ Ý³Ë³ñ³ñáõÃÛáõÝ-Ý»ñÇ ÙÇç¨ Ñ³Ù³·áñÍ³ÏóáõÃÛ³Ý Ù³-ëÇ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eastAsia="Times Armenian" w:cs="Times Armenian" w:ascii="Times Armenian" w:hAnsi="Times Armenian"/>
                <w:color w:val="000000"/>
                <w:sz w:val="24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  <w:sz w:val="24"/>
              </w:rPr>
              <w:t>2001-200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üÇÝ³ÝëÝ»ñÇ Ý³Ë³ñ³ñáõÃÛáõ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üÇÝ³ÝëÝ»ñÇ ¨ ¿ÏáÝáÙÇÏ³ÛÇ Ý³Ë³ñ³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2.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Ü³Ë³å³ïñ³ëï»É ÙÇçÏ³é³í³ñ³-Ï³Ý Ñ³Ù³Ó³ÛÝ³·ñÇ Ý³Ë³·ÇÍ Ù»-ù»Ý³ßÇÝáõÃÛ³Ý µÝ³·³í³é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³Ï³Ý ù³Õ³ù³Ï³Ýáõ-ÃÛ³Ý Ý³Ë³ñ³ñáõÃÛáõ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¨ ³é¨ïñÇ Ý³Ë³ñ³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2.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Ü³Ë³å³ïñ³ëï»É ÙÇçÏ³é³í³ñ³-Ï³Ý Ñ³Ù³Ó³ÛÝ³·ñÇ Ý³Ë³·ÇÍ ¿É»ÏïñáÝ³ÛÇÝ ³ñ¹ÛáõÝ³µ»ñáõÃÛ³Ý µÝ³·³í³éáõÙ Ñ³Ù³·áñÍ³ÏóáõÃÛ³Ý Ù³ëÇ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²ñ¹ÛáõÝ³µ»ñ³Ï³Ý ù³Õ³ù³Ï³Ýáõ-ÃÛ³Ý Ý³Ë³ñ³ñáõÃÛ³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¨ ³é¨ïñÇ Ý³Ë³ñ³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2.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êïáñ³·ñ»É Ñ³Ù³Ó³ÛÝ³·Çñ ÷áË³-¹³ñÓ Ïááå»ñ³óí³Í Ù³ï³Ï³ñ³-ñáõÙÝ»ñÇ Ù³ëÇÝª ³ñï³¹ñ³ÝùÇ Ù³-ï³Ï³ñ³ñáõÙÝ»ñÇ Í³í³ÉÝ»ñÇ Ñ³í»É-í³ÍÝ»ñáí ¨ Ñ³Ù³Ó³ÛÝ³·ñÇ Ï³-ï³ñÙ³ÝÁ Ý»ñ·ñ³íí³Í Ó»éÝ³ñÏáõ-ÃÛáõÝÝ»ñÇ ó³ÝÏáí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eastAsia="Times Armenian" w:cs="Times Armenian" w:ascii="Times Armenian" w:hAnsi="Times Armenian"/>
                <w:color w:val="000000"/>
                <w:sz w:val="24"/>
              </w:rPr>
              <w:t xml:space="preserve">    </w:t>
            </w: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³Ï³Ý ù³Õ³ù³Ï³Ýáõ</w:t>
              <w:softHyphen/>
              <w:t>ÃÛ³Ý Ý³Ë³ñ³ñáõÃÛáõ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¨ ³é¨ïñÇ Ý³Ë³ñ³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2.8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Øß³Ï»É ¨ Ñ³Ù³Ó³ÛÝ»óÝ»É ¹»Õ³·áñ-Í³Ï³Ý ³ñ¹ÛáõÝ³µ»ñáõÃÛ³Ý µÝ³·³-í³éáõÙ Ñ³Ù³·áñÍ³ÏóáõÃÛ³Ý Ù³ëÇÝ Ñ³Ù³Ó³ÛÝ³·ñÇ Ý³Ë³·ÇÍ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Armenian" w:cs="Times Armenian" w:ascii="Times Armenian" w:hAnsi="Times Armenian"/>
                <w:b/>
                <w:color w:val="000000"/>
                <w:sz w:val="24"/>
              </w:rPr>
              <w:t xml:space="preserve">    </w:t>
            </w: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´ÅßÏ³Ï»Ýë³µ³Ý³Ï³Ý ³ñ¹ÛáõÝ³µ»</w:t>
              <w:softHyphen/>
              <w:t>ñáõÃÛ³Ý å»ï³Ï³Ý ÏáÙÇï»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²ñï³ùÇÝ ·áñÍ»ñÇ Ý³Ë³ñ³ñáõÃÛáõ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éáÕç³å³ÑáõÃÛ³Ý Ý³Ë³ñ³-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2.9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²åñ³ÝùÝ»ñ (³ßË³ï³ÝùÝ»ñ, Í³é³-ÛáõÃÛáõÝÝ»ñ) ³ñï³Ñ³Ý»ÉÇë ¨ Ý»ñÙáõ-Í»ÉÇë ³ÝáõÕÕ³ÏÇ Ñ³ñÏ»ñÇ ·³ÝÓÙ³Ý ëÏ½µáõÝùÝ»ñÇ Ù³ëÇÝ Ñ³Ù³Ó³ÛÝ³·ñÇ í³í»ñ³óáõÙ àõÏñ³ÇÝ³ÛÇ ¶»ñ³·áõÛÝ é³¹³ÛÇ ÏáÕÙÇó ¨ Ñ³Ù³Ó³ÛÝ³·ÇñÁ ·áñÍáÕáõÃÛ³Ý Ù»ç ¹Ý»Éáõ Ñ³Ù³ñ ³Ý-Ññ³Å»ßï µáÉáñ Ý»ñå»ï³Ï³Ý ÁÝÃ³-ó³Ï³ñ·Ç Ï³ï³ñÙ³Ý Ù³ëÇÝ ÏáÕÙ»-ñÇ Ñ³Ûï³·ñ»ñÇ ÷áË³Ý³Ïáõ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eastAsia="Times Armenian" w:cs="Times Armenian" w:ascii="Times Armenian" w:hAnsi="Times Armenian"/>
                <w:color w:val="000000"/>
                <w:sz w:val="24"/>
              </w:rPr>
              <w:t xml:space="preserve">  </w:t>
            </w: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²ñï³ùÇÝ ·áñÍ»ñÇ Ý³Ë³ñ³ñáõÃÛáõÝ,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ä»ï³Ï³Ý Ñ³ñÏ³ÛÇÝ í³ñãáõÃÛáõ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ï³ùÇÝ ·áñÍ»ñÇ Ý³Ë³ñ³ñáõ-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2.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Øß³Ï»É ¨ ëïáñ³·ñ»É ë»ÛëÙáÉá·Ç³ÛÇ ¨ ë»ÛëÙÇÏ éÇëÏÇ Ýí³½»óÙ³Ý µÝ³-·³í³éáõÙ Ñ³Ù³·áñÍ³ÏóáõÃÛ³Ý Ù³-ëÇÝ Ñ³Ù³Ó³ÛÝ³·Çñ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eastAsia="Times Armenian" w:cs="Times Armenian" w:ascii="Times Armenian" w:hAnsi="Times Armenian"/>
                <w:color w:val="000000"/>
                <w:sz w:val="24"/>
              </w:rPr>
              <w:t xml:space="preserve">  </w:t>
            </w:r>
            <w:r>
              <w:rPr>
                <w:rFonts w:cs="Times Armenian" w:ascii="Times Armenian" w:hAnsi="Times Armenian"/>
                <w:color w:val="000000"/>
                <w:sz w:val="24"/>
              </w:rPr>
              <w:t>2001-200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ä»ïßÇ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ÐÐ Ï³é³í³ñáõÃÛ³ÝÝ ³éÁÝÃ»ñ ë»ÛëÙÇÏ å³ßïå³ÝáõÃÛ³Ý ³½-·³ÛÇÝ Í³é³Û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.2.1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Øß³Ï»É ¨ Ñ³Ù³Ó³ÛÝ»óÝ»É ù³Õ³ù³-óÇ³Ï³Ý, ÁÝï³Ý»Ï³Ý ¨ ùñ»³Ï³Ý ·áñÍ»ñáí Çñ³í³Ï³Ý û·ÝáõÃÛ³Ý Ù³-ëÇÝ, ³ñ¹³ñ³¹³ïáõÃÛ³Ý Ý³Ë³ñ³-ñáõÃÛáõÝÝ»ñÇ ÙÇç¨ Ñ³Ù³·áñÍ³Ïóáõ-ÃÛ³Ý Ù³ëÇÝ, Çñ³í³Ï³Ý ï»Õ»Ïáõ-ÃÛ³Ý ÷áË³Ý³ÏÙ³Ý µÝ³·³í³éáõÙ Ñ³Ù³·áñÍ³ÏóáõÃÛ³Ý Ù³ëÇÝ Ñ³Ù³-Ó³ÛÝ³·ñ»ñÇ Ý³Ë³·Í»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0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²ñ¹³ñ³¹³ïáõÃÛ³Ý Ý³Ë³ñ³-ñáõÃÛáõÝ,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ï³ùÇÝ ·áñÍ»ñÇ Ý³Ë³ñ³ñáõ-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  <w:t>II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  <w:t>Ð³Ù³·áñÍ³ÏóáõÃÛáõÝ ïÝï»ëáõÃÛ³Ý ³é³ÝÓÇÝ  ×ÛáõÕ»ñ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  <w:t>2.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i/>
                <w:color w:val="000000"/>
                <w:sz w:val="24"/>
              </w:rPr>
              <w:t>²åñ³Ýù³ÛÇÝ ßáõÏ³Ý»ñÇ ½³ñ·³ó-Ù³Ý µÝ³·³í³é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i/>
                <w:color w:val="000000"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1.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é³ç³ñÏÝ»ñÇ å³ïñ³ëïáõÙ Ñ³Ù³-ï»Õ ßáõÏ³Ý»ñáõÙ ·áñÍáÕ ³ñï³-¹ñáõÃÛáõÝÝ»ñ ëï»ÕÍ»Éáõ Ýå³ï³Ïáí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´ÅßÏ³Ï»Ýë³µ³Ý³Ï³Ý ³ñ¹ÛáõÝ³-µ»ñáõÃÛ³Ý å»ï³Ï³Ý ÏáÙÇï»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¾ÏáÝáÙÇÏ³ÛÇ Ý³Ë³ñ³ñáõÃÛáõ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¨ ³é¨ïñÇ Ý³Ë³ñ³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1.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ÛÝ ³é³çÝ³ÛÇÝ ×ÛáõÕ»ñÇ ¨ ³ñï³-¹ñáõÃÛáõÝÝ»ñÇ ó³ÝÏÇ ë³ÑÙ³ÝáõÙ, áñáÝù ÑÝ³ñ³íáñ ¿ Ý»ñ·ñ³í»É Ñ³Û-áõÏñ³ÇÝ³Ï³Ý Ñ³Ù³ï»Õ Ó»éÝ³ñÏáõ-ÃÛáõÝÝ»ñÇ ëï»ÕÍÙ³Ý ·áñÍáõÙª É»é-Ý³ñ¹ÛáõÝ³Ñ³ÝáÕ ³ñ¹ÛáõÝ³µ»ñáõÃ</w:t>
              <w:softHyphen/>
              <w:t>ÛáõÝ, ïáõñÇ½Ù-é»Ïñ»³óÇáÝ Ñ³Ù³ÉÇ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·ñá³ñ¹ÛáõÝ³µ»ñáõÃÛ³Ý Ý³Ë³ñ³</w:t>
              <w:softHyphen/>
              <w:t>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¾Ý»ñ·»ïÇÏ³Û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½µáë³ßñçáõÃÛ³Ý Ý³Ë³ñ³ñáõÃÛáõ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¨ ³é¨ïñ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¶ÛáõÕ³ïÝï»ëáõÃÛ³Ý Ý³Ë³ñ³-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  <w:t>2.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pacing w:before="100" w:after="100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i/>
                <w:color w:val="000000"/>
                <w:sz w:val="24"/>
              </w:rPr>
              <w:t>Ø»ù»Ý³ßÇÝáõÃÛáõ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2.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Ð³Û³ëï³ÝÇ Ð³Ýñ³å»ïáõÃÛ³Ý ¨ àõÏñ³ÇÝ³ÛÇ Ó»éÝ³ñÏáõÃÛáõÝÝ»ñáõÙ ù³ñÇ ³ñ¹ÛáõÝ³Ñ³ÝÙ³Ý ¨ í»ñ³Ùß³Ï-Ù³Ý Å³Ù³Ý³Ï³ÏÇó ë³ñù³íáñáõÙ-Ý»ñÇ /Ý»ñ³éÛ³É µ³½Ù³ëÏ³</w:t>
              <w:softHyphen/>
              <w:t>í³é³</w:t>
              <w:softHyphen/>
              <w:t>Ï³ÛÇÝ ëÕáóáÕ Ñ³ëïáóÝ»ñÇª 30-60 ëÏ³í³é³Ï/ Ñ³Ù³ÉÇñÇ ëï»ÕÍáõÙ ¨ ï»Õ³</w:t>
              <w:softHyphen/>
              <w:t>¹ñ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0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³Ï³Ý ù³Õ³ù³Ï³Ýáõ-ÃÛ³Ý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ì²î §¸Ý»åñáëïñáÛÙ³ßÇÝ³¦, ù. ÎÇ¨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ì²î §´»í»ñë¦, ù. ´»ñ¹Çã¨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¨ ³é¨ïñ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ÞÇÝ³ñ³ñ³Ï³Ý ÏáÝëïñáõÏóÇ³-Ý»ñÇ ·Çï³Ñ»ï³½áï³Ï³Ý ÇÝë-ïÇïáõï, ù. ºñ¨³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§ÞÇÝÙ»ù»Ý³¦ ·áñÍ³ñ³Ý,              ù. ¶ÛáõÙ</w:t>
              <w:softHyphen/>
              <w:t>ñÇ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2.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Ð³Û³ëï³ÝÇ Ð³Ýñ³å»ïáõÃÛ³Ý Ó»é-Ý³ñÏáõÃÛáõÝÝ»ñáõÙ ù³ñÇ ³ñ¹ÛáõÝ³-Ñ³ÝÙ³Ý ¨ í»ñ³Ùß³ÏÙ³Ý ³éÏ³ ë³ñ-ù³íáñáõÙÝ»ñÇ ³ñ¹Ç³Ï³Ý³óáõÙª ¿Ý»ñ·³Ý ¨ ÝÛáõÃ³ï³ñáõÃÛáõÝÁ Ýí³-½»óÝ»Éáõ ¨ ¿Ý»ñ·Ç³Ý ïÝï»ëáÕ ë³ñ</w:t>
              <w:softHyphen/>
              <w:t>ù³</w:t>
              <w:softHyphen/>
              <w:t>íáñáõÙÝ»ñ ÏÇñ³é»Éáõ Ýå³ï³Ïáí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0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³Ï³Ý ù³Õ³ù³Ï³Ýáõ</w:t>
              <w:softHyphen/>
              <w:t>ÃÛ³Ý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ì²î §¸Ý»åñáÙ»ù»Ý³ßÇÝáõÃÛáõÝ¦,     ù. ÎÇ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¨ ³é¨ïñ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ÞÇÝ³ñ³ñ³Ï³Ý ÏáÝëïñáõÏóÇ³-Ý»ñÇ ·Çï³Ñ»ï³½áï³Ï³Ý ÇÝë-ïÇïáõï, ù. ºñ¨³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2.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¾É»Ïïñ³É³Ùå»ñÇ ³ñï³¹ñáõÃÛ³Ý Ñ³Ù³ï»Õ Ó»éÝ³ñÏáõÃÛ³Ý ëï»ÕÍáõÙª û·ï³·áñÍ»Éáí àõÏñ³ÇÝ³ÛÇ ÑáõÙù³-ÛÇÝ µ³½³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0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ù³Õ³ù³Ï³ÝáõÃ</w:t>
              <w:softHyphen/>
              <w:t>Û³Ý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§¸Ý»åñáÙ»ù»Ý³ßÇÝáõÃÛáõÝ¦ ì²î,     ù. ÎÇ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¨ ³é¨ïñ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ºñ¨³ÝÇ ßÇÝ³ñ³ñ³Ï³Ý ÏáÝëï-ñáõÏóÇ³ÛÇ ¶ÐÆ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  <w:t>2.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i/>
                <w:color w:val="000000"/>
                <w:sz w:val="24"/>
              </w:rPr>
              <w:t>ì³é»ÉÇù³¿Ý»ñ·»ïÇÏ  Ñ³Ù³ÉÇ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i/>
                <w:color w:val="000000"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3.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¶³½³Ù³ï³Ï³ñ³ñÙ³Ý Ñ³Ù³Ï³ñ·Ç í»ñ³Ï³éáõóÙ³Ý ¨ ³ñ¹Ç³Ï³Ý³óÙ³Ý ³ßË³ï³ÝùÝ»ñÇÝ áõÏñ³ÇÝ³Ï³Ý Ï³½Ù³Ï»ñåáõÃÛáõÝÝ»ñÇ Ù³ëÝ³Ïóáõ-ÃÛ³Ý Ù³ëÇÝ Ñ³Ù³ï»Õ ³é³ç³ñÏ-Ý»ñÇ å³ïñ³ëïáõÙª ³Û¹ ³ßË³-ï³ÝùÝ»ñÇ ýÇÝ³Ýë³íáñÙ³Ý Ñ³ñóÁ ÉáõÍ»Éáõ å³ÛÙ³Ýáí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ì³é»ÉÇùÇ ¨ ¿Ý»ñ·»ïÇÏ³ÛÇ Ý³Ë³-ñ³ñáõÃÛáõ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¾Ý»ñ·»ïÇÏ³ÛÇ Ý³Ë³ñ³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3.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Ð³ÛÏ³Ï³Ý Ñ¿Ï»ñÇ ¿Ý»ñ·»ïÇÏ ë³ñ-ù³íáñáõÙÝ»ñÇ Ï³åÇï³É í»ñ³Ýáñá·-Ù³Ý ¨ ëå³ë³ñÏÙ³Ý ³ßË³ï³Ýù-Ý»ñÇÝ áõÏñ³ÇÝ³Ï³Ý Ï³½Ù³Ï»ñåáõ-ÃÛáõÝÝ»ñÇ Ù³ëÝ³ÏóáõÃÛ³Ý Ù³ëÇÝ Ñ³Ù³ï»Õ ³é³ç³ñÏÝ»ñÇ å³ïñ³ë-ïáõ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ì³é»ÉÇùÇ ¨ ¿Ý»ñ·»ïÇÏ³ÛÇ Ý³Ë³-ñ³ñáõÃÛáõ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¾Ý»ñ·»ïÇÏ³ÛÇ Ý³Ë³ñ³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3.2³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¶áñÍáÕ ³¿ÏÝ»ñÇ ³Ýíï³Ý·áõÃÛáõÝÁ µ³ñÓñ³óÝ»Éáõ ·áñÍáõÙ »ñÏÏáÕÙ Ñ³-Ù³·áñÍ³ÏóáõÃÛ³Ý Íñ³·ñÇ Ùß³Ïáõ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ì³é»ÉÇùÇ ¨ ¿Ý»ñ·»ïÇÏ³ÛÇ Ý³Ë³-ñ³ñáõÃÛáõÝ,</w:t>
            </w:r>
            <w:r>
              <w:rPr>
                <w:rFonts w:cs="Times Armenian" w:ascii="Times Armenian" w:hAnsi="Times Armenian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§¾Ý»ñ·á³ïáÙ¦ ·Çï³÷áñÓ³ñ³ñ³-Ï³Ý ÇÝëïÇïáõ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¾Ý»ñ·»ïÇÏ³ÛÇ Ý³Ë³ñ³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  <w:t>2.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i/>
                <w:color w:val="000000"/>
                <w:sz w:val="24"/>
              </w:rPr>
              <w:t>îñ³Ýëåáñï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4.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àõÏñ³ÇÝ³óÇ Ù³ëÝ³·»ïÝ»ñÇ Ù³ë</w:t>
              <w:softHyphen/>
              <w:t>Ý³ÏóáõÃÛáõÝ Ð³Û³ëï³ÝÇ Ð³Ý-ñ³å»ïáõÃÛ³Ý ·ÉË³íáñ Ù³ÛñáõÕÇ-Ý»ñÇ í»ñ³Ï³Ý·ÝÙ³Ý ¨ Ýáñ³óÙ³Ý »ñÏ³ñ³Å³ÙÏ»ï Íñ³·ñ»ñÇ Ùß³ÏÙ³Ý ·áñÍ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ñ³ÝëåáñïÇ Ý³Ë³ñ³ñáõÃÛáõ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ñ³ÝëåáñïÇ ¨ Ï³åÇ Ý³Ë³-ñ³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  <w:t>2.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i/>
                <w:color w:val="000000"/>
                <w:sz w:val="24"/>
              </w:rPr>
              <w:t>²·ñá³ñ¹ÛáõÝ³µ»ñ³Ï³Ý Ñ³Ù³ÉÇ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5.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Ð³Ù³·áñÍ³ÏóáõÃÛáõÝ ·Çï³Ï³Ý ÑÇÙ-Ý³ñÏáõÃÛáõÝÝ»ñÇ ÙÇç¨ ë»É»ÏóÇ³ÛÇ, ·»Ý»ïÇÏ³ÛÇ ¨ Ï»Ýë³ï»ËÝáÉá·Ç³ÛÇ Ñ³ñó»ñáí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·ñá³ñ¹ÛáõÝ³µ»ñáõÃÛ³Ý Ý³Ë³-ñ³ñáõÃÛáõ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¶ÛáõÕ³ïÝï»ëáõÃÛ³Ý Ý³Ë³ñ³-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5.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Ê³ÕáÕ³·áñÍáõÃÛ³Ý, ³Û·»·áñÍáõ-ÃÛ³Ý ¨ ·ÇÝ»·áñÍáõÃÛ³Ý ×ÛáõÕ»ñáõÙ ·Çï³ï»ËÝÇÏ³Ï³Ý ï»Õ»ÏáõÃÛ³Ý ¨ Å³Ù³Ý³Ï³ÏÇó ³é³çÝ³Ï³ñ· ï»Ë-ÝáÉá·Ç³Ý»ñÇ ÏÇñ³éÙ³Ý ÷áñÓÇ ÷á-Ë³Ý³Ï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·ñá³ñ¹ÛáõÝ³µ»ñáõÃÛ³Ý Ý³Ë³-ñ³ñáõÃÛáõ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¶ÛáõÕ³ïÝï»ëáõÃÛ³Ý Ý³Ë³ñ³-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  <w:t>2.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i/>
                <w:color w:val="000000"/>
                <w:sz w:val="24"/>
              </w:rPr>
              <w:t>øÇÙÇ³Ï³Ý, µÅßÏ³Ï³Ý ¨ ÙÇÏñáÏ»Ý-ë³µ³Ý³Ï³Ý ³ñ¹ÛáõÝ³µ»ñáõÃÛáõ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6.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Øß³Ï»É ÙÇçáó³éáõÙÝ»ñÇ Ñ³Ù³ÉÇñª áõÕÕí³Í áõÏñ³ÇÝ³Ï³Ý ¹»Õ³·áñ</w:t>
              <w:softHyphen/>
              <w:t>Í³Ï³Ý Ù³ï³Ï³ñ³ñíáÕ ³ñï³</w:t>
              <w:softHyphen/>
              <w:t>¹ñ³ÝùÇ ¨ Ñ³ÛÏ³Ï³Ý ùÇÙÇ³Ï³Ý ³ñï³¹ñ³ÝùÇ /³Û¹ ÃíáõÙª ùÉáñáå</w:t>
              <w:softHyphen/>
              <w:t>ñ»</w:t>
              <w:softHyphen/>
              <w:t>Ý³ÛÇÝ Ï³áõãáõÏÇ ¨ É³ï»ùëÇ/ ³Ý</w:t>
              <w:softHyphen/>
              <w:t>í³Ý³ó³ÝÏÇ ÁÝ¹É³ÛÝÙ³Ý Ñ³ßíÇÝ Ð³Û³ëï³ÝÇ Ð³Ýñ³å»ïáõÃÛ³Ý ¨ àõÏñ³ÇÝ³ÛÇ ÙÇç¨ ³ñï³ùÇÝ ³é¨ïñÇ ßñç³Ý³éáõÃÛáõÝÁ ³í»É³óÝ»Éáõ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0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´ÅßÏ³Ï»Ýë³µ³Ý³Ï³Ý ³ñ¹ÛáõÝ³-µ»ñáõÃÛ³Ý å»ï³Ï³Ý ÏáÙÇï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§´Çáï»ËÝáÉá·Ç³ ¶ÐÆ¦ ö´À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§Ü³ÇñÇï¦ ö´À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§äáÉÇíÇÝÇÉ³ó»ï³ï¦ ö´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6.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ÀÝ¹É³ÛÝ»É ·Çï³ï»ËÝÇÏ³Ï³Ý Ñ³-Ù³·áñÍ³ÏóáõÃÛáõÝÁ ¹»Õ³·áñÍ³Ï³Ý ³ñ¹ÛáõÝ³µ»ñáõÃÛáõÝáõÙª Ý»ñ·ñ³í»Éáí ·ÇïáõÃÛ³Ý, ï»ËÝÇÏ³ÛÇ ¨ Å³Ù³Ý³-Ï³ÏÇó ï»ËÝáÉá·Ç³Ý»ñÇ ³é³ç³-ï³ñ Ýí³×áõÙÝ»ñÁ ¨ ïñ³Ù³¹ñ»Éáí ï»ËÝÇÏ³Ï³Ý û·ÝáõÃÛáõ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5" w:leader="none"/>
                <w:tab w:val="left" w:pos="1067" w:leader="none"/>
              </w:tabs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´ÅßÏ³Ï»Ýë³µ³Ý³Ï³Ý ³ñ¹ÛáõÝ³-µ»ñáõÃÛ³Ý å»ï³Ï³Ý ÏáÙÇï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¨ ³é¨ïñ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éáÕç³å³ÑáõÃÛ³Ý Ý³Ë³ñ³-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6.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øÝÝ³ñÏ»É Ù³ï³Ï³ñ³ñí³Í ¹»Õ³-·áñÍ³Ï³Ý ³ñï³¹ñ³ÝùÇ Ñ³Ù³ñ Ð³Û³ëï³ÝÇ Ð³Ýñ³å»ïáõÃÛ³Ý Ï»Ýï</w:t>
              <w:softHyphen/>
              <w:softHyphen/>
              <w:t>ñáÝ³Ï³Ý µ³ÝÏÇ ¨ àõÏñ³ÇÝ³ÛÇ ³½·³ÛÇÝ µ³ÝÏÇ ÙÇç¨ ÷áË³¹³ñÓ Ñ³ßí³ñÏÝ»ñÇ ¨ í×³ñáõÙÝ»ñÇ Ï³½-Ù³Ï»ñåÙ³Ý Ù»Ë³ÝÇ½Ù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´ÅßÏ³Ï»Ýë³µ³Ý³Ï³Ý ³ñ¹ÛáõÝ³-µ»ñáõÃÛ³Ý å»ï³Ï³Ý ÏáÙÇï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¨ ³é¨ïñ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éáÕç³å³ÑáõÃÛ³Ý Ý³Ë³ñ³-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  <w:t>2.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pacing w:before="100" w:after="100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i/>
                <w:color w:val="000000"/>
                <w:sz w:val="24"/>
              </w:rPr>
              <w:t>ÞÇÝ³ÝÛáõÃ»ñÇ</w:t>
            </w:r>
            <w:r>
              <w:rPr>
                <w:rFonts w:cs="Times Armenian" w:ascii="Times Armenian" w:hAnsi="Times Armenian"/>
                <w:i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Armenian" w:ascii="Times Armenian" w:hAnsi="Times Armenian"/>
                <w:i/>
                <w:color w:val="000000"/>
                <w:sz w:val="24"/>
              </w:rPr>
              <w:t>³ñ¹ÛáõÝ³µ»ñáõÃÛáõ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7.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ÞÇÝ³ñ³ñ³Ï³Ý Ýß³Ý³ÏáõÃÛ³Ý ³ñ-ï³¹ñ³ÝùÇ (ë³ÝÇï³ñ³ßÇÝ³ñ³ñ³-Ï³Ý ³ñï³¹ñ³Ýù, å³ïáõÑ³ÝÇ ³-å³ÏÇ, Ù»ï³Õ³Ï³Ý ³ñï³¹ñ³Ýù å³ïáõÑ³ÝÝ»ñÇ ¨ ¹éÝ»ñÇ Ñ³Ù³ñ, ³-å³Ï» µÉáÏÝ»ñ, µÛáõñ»Õ³å³ÏÛ³ ¨ ³å³ÏÛ³ ï³ñ³Ý»ñ, ó»Ù»Ýï, ï³ÝÇ-ù³Í³ÍÏÇ ÝÛáõÃ»ñ, »ñ»ë³å³ïÙ³Ý ù³ñ»ñ, Ï³áÉÇÝ, ·ñ³ýÇï ¨ ³ÛÉÝ) ³ñ-ï³Ñ³ÝÙ³Ý Ù»Í³ó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§àõÏñëïñáÛÙ³ï»ñÇ³É¦ Ïáñåáñ³-óÇ³, §àõÏñó»Ù»Ýï¦ ÏáÝó»éÝ, ¾ÏáÝá</w:t>
              <w:softHyphen/>
              <w:t>ÙÇÏ³ÛÇ Ý³Ë³ñ³ñáõÃÛáõ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²ñ¹ÛáõÝ³µ»ñáõÃÛ³Ý ¨ ³é¨ïñÇ Ý³Ë³ñ³ñáõÃÛáõÝ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7.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´Ý³Ï³Ý ù³ñÇó áã Ñ³Ýù³ÛÇÝ ßÇÝ³-ÝÛáõÃ»ñÇ ³ñï³¹ñáõÃÛ³Ý Ï³½Ù³-Ï»ñåÙ³Ý Ýå³ï³Ïáí »ñÏñ³µ³Ý³-Ñ»ï³Ëáõ½³Ï³Ý ³ßË³ï³ÝùÝ»ñÇ Ï³ï³ñ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§àõÏñëïñáÛÙ³ï»ñÇ³É¦ Ïáñåáñ³-óÇ³,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àõÏñ·»áÉëïñá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¨ ³é¨ïñÇ Ý³Ë³ñ³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7.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àõÏñ³ÇÝ³ÛÇ ä»ïßÇÝÇ ÏáÕÙÇó ³ñ-í³Í Ùß³ÏáõÙÝ»ñÁ ¨ Ñ³Ûñ»Ý³Ï³Ý ³ñ-ï³¹ñáõÃÛ³Ý Çñ»ñÁ (Ï»ÝïñáÝ³Ï³Ý ç»ñÙ³Ù³ï³Ï³ñ³ñÙ³Ý Ï³Ãë³Û³-ïÝ»ñ, ï³ñµ»ñ Ñ½áñáõÃÛ³Ý Ï³Ãë³-Ý»ñÇ ïÇå³ß³ñ, Ï³Ãë³Ý»ñÇ Ñ³Ù³ñ ï³ñµ»ñ Ñ½áñáõÃÛ³Ý ç»ñÙ³áõïÇÉÇ½³-ïáñÝ»ñ, í³ÏáõáõÙ³ÛÇÝ ³å³³¿ñ³-óÇáÝ ë³ñù³íáñáõÙÝ»ñÇ ïÇå³ß³ñ /ì²ê/) û·ï³·áñÍ»Éáõ ³é³ç³ñÏ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ä»ïßÇ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³ñ³Íù³ÛÇÝ Ï³é³í³ñÙ³Ý ¨ ù³Õ³ù³ßÇÝáõÃÛ³Ý ·áñÍáõÝ»áõ-ÃÛáõÝÁ Ñ³Ù³Ï³ñ·áÕ Ý³Ë³ñ³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7.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á³ÉÇÝÇïÇª ï»ËÝá·»Ý ÑáõÙùÇ ³½Ýí³óÙ³Ý ï»ËÝáÉá·Ç³Ý»ñÇ Ý»ñ-¹ñÙ³Ý Ñ»ï Ï³åí³Í ï»ËÝÇÏ³Ï³Ý û·ÝáõÃÛ³Ý óáõó³µ»ñ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¨ ³é¨ïñ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ø³ç³ñ³ÝÇ ØØÎ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  <w:t>2.8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i/>
                <w:color w:val="000000"/>
                <w:sz w:val="24"/>
              </w:rPr>
              <w:t>ìÇ×³Ï³·ñáõÃÛáõ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8.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Ø»Ãá¹³µ³Ý³Ï³Ý ÝÛáõÃ»ñÇ, íÇ×³Ï³-·ñ³Ï³Ý Ññ³ï³ñ³ÏáõÃÛáõÝÝ»ñÇ ¨ Ññ³å³ñ³ÏáõÙÝ»ñÇ ÷áË³Ý³ÏÙ³Ý Çñ³Ï³Ý³ó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ìÇ×å»ïÏá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ìÇ×³Ï³·ñáõÃÛ³Ý, å»ïé»·ÇëïñÇ ¨ í»ñÉáõÍáõÃÛ³Ý í³ñã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8.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Ð³Û³ëï³ÝÇ Ð³Ýñ³å»ïáõÃÛ³Ý ¨ àõÏñ³ÇÝ³ÛÇ ÙÇç¨ ³ñï³ùÇÝ ³é¨ïñÇ Ñ³ñó»ñáí íÇ×³Ï³·ñ³Ï³Ý ï»Õ»Ïáõ-ÃÛ³Ý ÷áË³Ý³Ï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ìÇ×å»ïÏá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ìÇ×³Ï³·ñáõÃÛ³Ý, å»ïé»·ÇëïñÇ ¨ í»ñÉáõÍáõÃÛ³Ý í³ñã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  <w:t>2.9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i/>
                <w:color w:val="000000"/>
                <w:sz w:val="24"/>
              </w:rPr>
              <w:t>¶Çï³ï»ËÝÇÏ³Ï³Ý Ñ³Ù³·áñÍ³Ï-óáõÃÛáõ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9.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ØÇ ß³ñù Ñ»ï³½áï³Ï³Ý ¨ µáõÅÏ³Ý-Ë³ñ·»ÉÇã ÙÇçáó³éáõÙÝ»ñÇ Ùß³ÏáõÙª µÅßÏáõÃÛ³Ý Ù»ç É³½»ñ³ÛÇÝ ï»ËÝáÉá-·Ç³Ý»ñÇ û·ï³·áñÍáõÙáí, ÇÝãå»ë Ý³¨ ·Çï³Ï³Ý ï»Õ»ÏáõÃÛ³Ý ÷áË³-Ý³Ï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àõÏñ³ÇÝ³ÛÇ µÅßÏ³Ï³Ý ·Çïáõ-ÃÛáõÝÝ»ñÇ ³Ï³¹»ÙÇ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¶ÇïáõÃÛáõÝÝ»ñÇ ³Ï³¹»ÙÇ³, ²éáÕç³å³ÑáõÃÛ³Ý Ý³Ë³ñ³-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9.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´Ý³Ï³ñ³Ý³ÛÇÝ ù³Õ³ù³óÇ³Ï³Ý ßÇÝ³ñ³ñáõÃÛ³Ý Ù»ç ç»ñÙ³ñ¹ÛáõÝ³-í»ï ë»ÛëÙ³Ï³ÛáõÝ ×³ñï³ñ³å»-ï³ßÇÝ³ñ³ñ³Ï³Ý Ýáñ Ñ³Ù³Ï³ñ-·»ñÇ Ùß³ÏÙ³Ý ¨ Ý»ñ¹ñÙ³Ý áõÕÕáõ-ÃÛ³Ùµ ·Çï³ï»ËÝÇÏ³Ï³Ý ï»Õ»Ïáõ-ÃÛ³Ý ÷áË³Ý³ÏáõÙª »ñÏñÝ»ñÇ ë»Ûë-ÙÇÏ ï³ñ³ÍùÝ»ñáõÙ ¹ñ³Ýó Ñ»ï³·³ Í³í³ÉÙ³Ý Ýå³ï³Ïáí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  <w:r>
              <w:rPr>
                <w:rFonts w:cs="Times Armenian" w:ascii="Times Armenian" w:hAnsi="Times Armenian"/>
                <w:i/>
                <w:color w:val="000000"/>
                <w:sz w:val="24"/>
              </w:rPr>
              <w:t>-</w:t>
            </w:r>
            <w:r>
              <w:rPr>
                <w:rFonts w:cs="Times Armenian" w:ascii="Times Armenian" w:hAnsi="Times Armenian"/>
                <w:color w:val="000000"/>
                <w:sz w:val="24"/>
              </w:rPr>
              <w:t>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ä»ïßÇÝ,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Ç¨¼ÜÆ¾ä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ÔñÇÙ¶ÆÆÝ³Ë³·Ç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³é³í³ñáõÃÛ³ÝÝ ³éÁÝÃ»ñ ë»ÛëÙÇÏ å³ßïå³ÝáõÃÛ³Ý ³½-·³ÛÇÝ Í³é³Û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9.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ø³Õ³ù³ßÇÝáõÃÛ³Ý áÉáñïáõÙ ûñ»Ýë-¹ñ³Ï³Ý ³Ïï»ñÇ Ùß³ÏÙ³Ý ·áñÍáõÙ ÷áñÓÇ ¨ ï»Õ»ÏáõÃÛ³Ý, Ýáñ Ùáï»óáõÙ-Ý»ñÇ, ÝáñÙ³ïÇí µ³½³ÛÇ µ³ñ»÷áË-Ù³Ý áõÕÕáõÃÛáõÝÝ»ñÇ, µÝ³Ï³í³Ûñ»ñÇ ï³ñ³ÍùÝ»ñÇ åÉ³Ý³íáñÙ³Ý ¨ Ï³-éáõó³å³ïÙ³Ý å»ï³Ï³Ý Ýáñ Ýáñ-Ù»ñÇ (ßáõÏ³Û³Ï³Ý ïÝï»ëáõÃÛ³Ý ¨ ½³ñ·³ó³Í »ñÏñÝ»ñÇ ÙÇç³½·³ÛÇÝ ÝáñÙ³ïÇíÝ»ñÇ Ñ³ßí³éáõÙáí) Ùß³Ï-Ù³Ý ·áñÍáõÙ ÷áñÓÇ ¨ ï»Õ»ÏáõÃÛ³Ý ÷áË³Ý³Ï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ä»ïßÇ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³ñ³Íù³ÛÇÝ Ï³é³í³ñÙ³Ý ¨ ù³Õ³ù³ßÇÝáõÃÛ³Ý ·áñÍáõÝ»áõ-ÃÛáõÝÁ Ñ³Ù³Ï³ñ·áÕ Ý³Ë³ñ³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9.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Ð³Ù³·áñÍ³ÏóáõÃÛáõÝ µÝ³Ï³ñ³Ý³-ÛÇÝ ßÇÝ³ñ³ñáõÃÛ³Ý ½³ñ·³óÙ³Ý, µÝ³Ï³ñ³Ý³ÛÇÝ ýáÝ¹Ç ß³Ñ³·áñÍ-Ù³Ý ¨ å³Ñå³ÝÙ³Ý å»ï³Ï³Ý ù³-Õ³ù³Ï³ÝáõÃÛ³Ý Ó¨³íáñÙ³Ý Ñ³ñó»-ñáí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0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ä»ïßÇ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³ñ³Íù³ÛÇÝ Ï³é³í³ñÙ³Ý ¨ ù³Õ³ù³ßÇÝáõÃÛ³Ý ·áñÍáõÝ»áõ-ÃÛáõÝÁ Ñ³Ù³Ï³ñ·áÕ Ý³Ë³ñ³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9.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ä³ïáõÑ³ÝÇ ³å³Ïáõ, ³Û¹ ÃíáõÙª ýá³ÉÇï Ù»Ãá¹áí ¨ ³å³ÏÛ³ ³ÛÉ Ç-ñ»ñÇ ³ñï³¹ñáõÃÛ³Ý ï»ËÝáÉá·Ç³-Ý»ñÇ ëï»ÕÍÙ³Ý ·áñÍáõÙ ï»ËÝÇÏ³-Ï³Ý û·ÝáõÃÛ³Ý Ý³Ë³ï»ëáõÙ ¨ ïñ³-Ù³¹ñ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0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§àõÏñëïñáÛÙ³ï»ñÇ³É¦ Ïáñåáñ³óÇ³,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àõÏñ¶Æ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²ñ¹ÛáõÝ³µ»ñáõÃÛ³Ý ¨ ³é¨ïñÇ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Ý³Ë³ñ³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9.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ºñÏñ³µ³Ý³Ñ»ï³Ëáõ½³Ï³Ý ³ßË³-ï³ÝùÝ»ñÇ Ï³ï³ñáõÙª µÝ³Ï³Ý ù³-ñÇó áã Ñ³Ýù³ÛÇÝ ßÇÝ³ñ³ñ³Ï³Ý ¨ »ñ»ëå³ïÙ³Ý ÝÛáõÃ»ñÇ ³ñï³¹ñáõ-ÃÛ³Ý Ñ³Ù³ñ û·ï³Ï³ñ Ñ³Ý³ÍáÝ»ñÇ Ñ»ï³Ëáõ½Ù³Ý Ýå³ï³Ïáí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0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§àõÏñëïñáÛÙ³ï»ñÇ³É¦ Ïáñåáñ³-óÇ³,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àõÏñ·»áÉëïñá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¨ ³é¨ïñÇ Ý³Ë³ñ³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2.9.7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ê»ÛëÙ³íï³Ý· ï³ñ³Í³ßñç³ÝÝ»-ñáõÙ ë³ÑáÕ ·»ïÇÝ áõÝ»óáÕ í³Ûñ»-ñáõÙ ß»Ýù»ñÇ ¨ ßÇÝáõÃÛáõÝÝ»ñÇ Ï³-éáõóÙ³Ý ¨ Ñáõë³ÉÇ ß³Ñ³·áñÍÙ³Ý ËÝ¹ÇñÝ»ñÇ áõëáõÙÝ³ëÇñáõÙ ¨ ÉáõÍ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0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Ü¶Æê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³é³í³ñáõÃÛ³ÝÝ ³éÁÝÃ»ñ ë»ÛëÙÇÏ å³ßïå³ÝáõÃÛ³Ý ³½-·³ÛÇÝ Í³é³Û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9.8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ÝÃáõÛÉ³ïñ»ÉÇ Ã»ùí³ÍùÝ»ñ ¨ Ó¨³-Ë³ËïáõÙÝ»ñ ëï³ó³Í ß»Ýù»ñÇ ¨ ßÇ-ÝáõÃÛáõÝÝ»ñÇ ß³Ñ³·áñÍÙ³Ý Ñáõë³-ÉÇáõÃÛ³Ý í»ñ³Ï³Ý·Ý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0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Ü¶Æê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³é³í³ñáõÃÛ³ÝÝ ³éÁÝÃ»ñ ë»ÛëÙÇÏ å³ßïå³ÝáõÃÛ³Ý ³½-·³ÛÇÝ Í³é³Û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9.9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Þ»Ýù»ñÇ ¨ ßÇÝáõÃÛáõÝÝ»ñÇ Ï³éáõó-í³Íù³ÛÇÝ å³ßïå³ÝáõÃÛ³Ý ³ñ¹Ûáõ-Ý³í»ï Ù»Ãá¹Ý»ñÇ áõëáõÙÝ³ëÇñáõÙ ¨ Ùß³ÏáõÙª Ñ³ßíÇ ³éÝ»Éáí 1988Ã. Ñ³Û-Ï³Ï³Ý »ñÏñ³ß³ñÅÇ Ñ»ï¨³ÝùÝ»ñÁ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0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Ü¶Æê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³é³í³ñáõÃÛ³ÝÝ ³éÁÝÃ»ñ ë»ÛëÙÇÏ å³ßïå³ÝáõÃÛ³Ý ³½-·³ÛÇÝ Í³é³Û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9.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´Ý³Ï³í³Ûñ»ñáõÙ ç»ñÙáõÃÛ³Ý å³-Ï³ëÇ ÑÇÙÝ³ËÝ¹ñÇ ÉáõÍÙ³Ý Ñ³ñóáõÙ Ñ³Û»ó³Ï³ñ·³ÛÇÝ Ùáï»óáõÙÝ»ñÇ Ùß³Ïáõ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ä»ïßÇ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³ñ³Íù³ÛÇÝ Ï³é³í³ñÙ³Ý ¨ ù³Õ³ù³ßÇÝáõÃÛ³Ý ·áñÍáõÝ»áõ-ÃÛáõÝÁ Ñ³Ù³Ï³ñ·áÕ Ý³Ë³ñ³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9.1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æ»ñÙ³ÛÇÝ ¿Ý»ñ·Ç³ÛÇ ³ñï³¹ñÙ³Ý Å³Ù³Ý³Ï ó³Íñáñ³Ï åÇÝ¹ í³é»ÉÇùÇ ³ÛñÙ³Ý Ñ³Ù³ñ ë³ñù³íáñáõÙÝ»ñÇ Ùß³ÏáõÙ ¨ ÷áñÓ³ñÏáõ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ä»ïßÇ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¾Ý»ñ·»ïÇÏ³ÛÇ Ý³Ë³ñ³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9.1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æ»ñÙ³ÛÇÝ ó³Ýó»ñÇ Ñ³Ù³ñ Ý³Ë³-Ù»Ïáõë³óí³Í ÷ñ÷ñ³áõñÇï³Ý³ÛÇÝ ËáÕáí³ÏÝ»ñÇ ï»ËÝáÉá·Ç³Ý»ñÇ ¨ ³ñï³¹ñáõÃÛ³Ý Ùß³ÏáõÙ ¨ Ý»ñ¹ñ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ä»ïßÇ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¨ ³é¨ïñÇ Ý³Ë³ñ³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9.1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Ð³Ù³·áñÍ³ÏóáõÃÛáõÝ ×³ñï³ñ³å»-ï³Ï³Ý Ñáõß³ñÓ³ÝÝ»ñÇ í»ñ³- Ï³Ý·ÝÙ³Ý ¨ å³Ñå³ÝÙ³Ý µÝ³·³</w:t>
              <w:softHyphen/>
              <w:t>í³é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ä»ïßÇ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àõÏñé»ëï³íñ³óÇ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Øß³ÏáõÛÃÇ, »ñÇï³ë³ñ¹áõÃÛ³Ý Ñ³ñó»ñÇ ¨ ëåáñïÇ Ý³Ë³ñ³-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9.1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Ð»é³ÝÏ³ñ³ÛÇÝ ÏÇë³Ñ³Õáñ¹ã³ÛÇÝ ÝÛáõÃ»ñÇ /³Û¹ ÃíáõÙª ÏÇë³µÛáõ</w:t>
              <w:softHyphen/>
              <w:t>ñ»Õ³ÛÇÝ ¨ ÙÇ³µÛáõñ»Õ³ÛÇÝ Ï³ÛÍù³</w:t>
              <w:softHyphen/>
              <w:t>ñÇ</w:t>
            </w:r>
            <w:r>
              <w:rPr>
                <w:rFonts w:cs="Times Armenian" w:ascii="Times Armenian" w:hAnsi="Times Armenian"/>
                <w:color w:val="000000"/>
                <w:sz w:val="24"/>
                <w:u w:val="single"/>
              </w:rPr>
              <w:t>,</w:t>
            </w: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 ³ñ»·³ÏÝ³ÛÇÝ ¿Ý»ñ·»ïÇÏ³ÛÇ Ñ³Ù³ñ ³ñ»·³ÏÝ³ÛÇÝ Ï³ÛÍù³ñÇ, É»·Çñ³óí³Í Ï³ÛÍù³ñÇ ¨ ³ÛÉÝ/ ³ñï³¹ñáõÃÛ³Ý áÉáñïáõÙ Ñ³Ù³ï»Õ áõëáõÙÝ³ëÇñáõÃÛáõÝÝ»ñÇ Ï³ï³ñáõÙ ¨ ·Çï³ï»ËÝÇÏ³Ï³Ý Ùß³ÏáõÙÝ»ñÇ Ý»ñ¹ñáõÙ: Ð³Û³ëï³ÝÇ Ð³Ýñ³å»</w:t>
              <w:softHyphen/>
              <w:t>ïáõÃÛáõÝáõÙ ¨ àõÏñ³ÇÝ³ÛáõÙ, ÇÝãå»ë Ý³¨ »ññáñ¹ »ñÏñÝ»ñáõÙ ëå³éÙ³Ý ÑÝ³ñ³íáñ ßáõÏ³Ý»ñÇ áõëáõÙÝ³</w:t>
              <w:softHyphen/>
              <w:t>ëÇ</w:t>
              <w:softHyphen/>
              <w:t>ñáõÃÛáõ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0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³Ï³Ý ù³Õ³ù³Ï³Ýáõ-ÃÛ³Ý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Çï³ÝÇ ÇÝëïÇïáõï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¼³åáñáÅÇ»Ç ïÇï³Ý³Ù³·Ý»½ÇáõÙÇ ÏáÙµÇÝ³ï, ù. ¼³åáñáÅÇ»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¸áÝ»óÏÇ ùÇÙÇ³Ù»ï³Éáõñ·Ç³Ï³Ý ÏáÙ</w:t>
              <w:softHyphen/>
              <w:t>µÇÝ³ï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ÂÀÒ §Ø³ùáõñ Ù»ï³ÕÝ»ñ¦,                 ù. êí»ñ¹ÉáíëÏ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üÇ½ÇÏ³ÛÇ ÇÝëïÇïáõï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àõ¶²² ÏÇë³Ñ³Õáñ¹ÇãÝ»ñÇ ÇÝëïÇ-ïáõï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§Îñ»Ù»Ý¦ äÒ, ù. êí»ñ¹Éáíë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¨ ³é¨ïñ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üÇ½ÇÏ³ÛÇ ÇÝëïÇïáõï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ù. ºñ¨³Ý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9.1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³ÛÍù³ñÇ ÙÇ³µÛáõñ»ÕÝ»ñÇ ³×»óÙ³Ý ï»ËÝáÉá·Ç³ÛÇ Ùß³ÏáõÙ âáËñ³ÉëÏáõ Ù»Ãá¹áíª ÑÇÙÝ³Ï³Ý Ë³éÝáõñ¹Ý»ñÇ (III ¨ V ËÙµ»ñÇ ï³ññ»ñ, ÃÃí³ÍÇÝ, ³ÍË³ÍÇÝ) µ³ßËÙ³Ý µ³ñ»É³íí³Í Ù³Ïñá³ÝÙÇ³ï³ññáõÃÛ³Ùµ ¨ ÙÇÏñá</w:t>
              <w:softHyphen/>
              <w:t>³ÝÙÇ³ï³ññáõÃÛ³Ù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Çï³Ý ¶ÐÆ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³Ï³Ý ù³Õ³ù³Ï³Ýáõ-ÃÛ³Ý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àõÏñ³ÇÝ³ÛÇ ·ÇïáõÃÛáõÝÝ»ñÇ ³½-·³ÛÇÝ ³Ï³¹»ÙÇ³ÛÇ ýÇ½ÇÏ³ÛÇ ÇÝë-ïÇïáõï, /àõ¶²²/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üÇ½ÇÏ³ÛÇ ÇÝëïÇïáõ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9.1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´³ñÓñ ×³é³·³ÛÃ³¹ÇÙ³óÏáõÝáõ-ÃÛáõÝ ¨ ç»ñÙ³Ï³ÛáõÝáõÃÛáõÝ áõÝ»óáÕ ÝÛáõÃ»ñÇ Ùß³ÏáõÙ (·»ñÙ³ÝÇáõÙáí É»·Çñ³óí³Í Ï³ÛÍù³ñÇ ÑÇÙ³Ý íñ³) ÙÇÏñá¿É»ÏïñáÝÏ³ÛÇ, áõÅ³ÛÇÝ ¿É»Ïïñ³</w:t>
              <w:softHyphen/>
              <w:t>ï»ËÝÇÏ³ÛÇ ¨ ³ñ»·³ÏÝ³ÛÇÝ ¿Ý»ñ·»ïÇÏ³ÛÇ å³Ñ³ÝçÝ»ñÇ Ñ³Ù³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Çï³Ý ¶ÐÆ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³Ï³Ý ù³Õ³ù³Ï³Ýáõ-ÃÛ³Ý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àõ¶²² ýÇ½ÇÏ³ÛÇ ÇÝëïÇïáõï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àõ¶²² ÙÇçáõÏ³ÛÇÝ Ñ»ï³½áïáõ-ÃÛáõÝÝ»ñÇ ÇÝëïÇïáõ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üÇ½ÇÏ³ÛÇ ÇÝëïÇïáõ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9.1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150 ÙÙ-Çó ³í»ÉÇ ïñ³Ù³·Íáí ¨ Ù»ï³Õ³Ï³Ý Ë³éÝáõñ¹Ý»ñÇ ùÇã å³ñáõÝ³ÏáõÃÛ³Ùµ Ï³ÛÍù³ñÇ ³×»ó</w:t>
              <w:softHyphen/>
              <w:t>Ù³Ý Ù»Ãá¹Ç Ùß³Ï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0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Çï³Ý ¶ÐÆ, ²ñ¹ÛáõÝ³µ»ñ³Ï³Ý ù³Õ³ù³Ï³ÝáõÃÛ³Ý Ý³Ë³ñ³ñáõ-ÃÛáõÝ, àõ¶²² ýÇ½ÇÏ³ÛÇ ÇÝëïÇïáõ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ºñ¨³ÝÇ ýÇ½ÇÏ³ÛÇ ÇÝëïÇïáõ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9.17³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Ð³Ù³ï»Õ ³é³ç³ñÏáõÃÛáõÝÝ»ñÇ å³ïñ³ëïáõÙ Æñ³Ý-Ð³Û³ëï³Ý ·³-½³ÙáõÕÇ ßÇÝ³ñ³ñáõÃÛ³Ý Ý³Ë³·ÇÍÁ Çñ³·áñÍ»ÉÇë áõÏñ³ÇÝ³Ï³Ý Ï³½Ù³-Ï»ñåáõÃÛáõÝÝ»ñÇ ÑÝ³ñ³íáñ Ù³ë-Ý³ÏóáõÃÛ³Ý í»ñ³µ»ñÛ³É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0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¾Ý»ñ·»ïÇÏ³ÛÇ ¨ ç»éáõóÙ³Ý Ý³-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§àõÏñ³ÇÝ³ÛÇ Ý³íÃ·³½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¾Ý»ñ·»ïÇÏ³ÛÇ Ý³Ë³ñ³ñáõÃÛáõ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9.18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åñ³ÝùÝ»ñÇ ³Ù»Ý³ÙÛ³ óáõó³Ñ³Ý-¹»ë-í³×³éùÝ»ñÇ Ï³½Ù³Ï»ñåáõÙ (Ñ³</w:t>
              <w:softHyphen/>
              <w:t>çáñ</w:t>
              <w:softHyphen/>
              <w:t>¹³µ³ñ Ð³Û³ëï³ÝÇ Ð³Ýñ³</w:t>
              <w:softHyphen/>
              <w:t>å»ïáõÃÛáõÝáõÙ ¨ àõÏñ³ÇÝ³ÛáõÙ): òáõ-ó³Ñ³Ý¹»ëÝ»ñÇ Å³Ù³Ý³Ï Ñ³Ù³ï»Õ ë»ÙÇÝ³ñÝ»ñÇ ¨ ·Çï³ÅáÕáíÝ»ñÇ ³ÝóÏ³óáõ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001-20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²ñ¹ÛáõÝ³µ»ñ³Ï³Ý ù³Õ³ù³Ï³-ÝáõÃÛ³Ý Ý³Ë³ñ³ñáõÃÛáõÝ, </w:t>
            </w:r>
          </w:p>
          <w:p>
            <w:pPr>
              <w:pStyle w:val="TextBodyIndent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äÒ-ÌÖÂÌÒ §¾ñÇ¹³Ý¦, ù. ÎÇ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é¨ïñ³³ñ¹ÛáõÝ³µ»ñ³Ï³Ý å³É³ï</w:t>
            </w:r>
            <w:r>
              <w:rPr>
                <w:rFonts w:cs="Times Armenian" w:ascii="Times Armenian" w:hAnsi="Times Armenian"/>
                <w:i/>
                <w:color w:val="000000"/>
                <w:sz w:val="24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§²ñÙ¿Ïëåá¦ äö´À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eastAsia="Times Armenian" w:cs="Times Armenian" w:ascii="Times Armenian" w:hAnsi="Times Armenian"/>
                <w:color w:val="000000"/>
                <w:sz w:val="24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  <w:sz w:val="24"/>
              </w:rPr>
              <w:b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2.9.19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Ð»ï³½áïáõÃÛáõÝÝ»ñÇ Ñ³Ù³ï»Õ ³Ýó</w:t>
              <w:softHyphen/>
              <w:softHyphen/>
              <w:softHyphen/>
              <w:t xml:space="preserve">Ï³óáõÙ Ýáñ ï»ËÝáÉá·Ç³Ý»ñÇ Ùß³ÏÙ³Ý ¨ ï»ËÝÇÏ³ÛÇ Ýáñ ûñÇ-Ý³ÏÝ»ñÇ ëï»ÕÍÙ³Ý áÉáñïáõÙ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i/>
                <w:i/>
                <w:color w:val="000000"/>
                <w:sz w:val="24"/>
                <w:u w:val="single"/>
              </w:rPr>
            </w:pPr>
            <w:r>
              <w:rPr>
                <w:rFonts w:cs="Times Armenian" w:ascii="Times Armenian" w:hAnsi="Times Armenian"/>
                <w:i/>
                <w:color w:val="000000"/>
                <w:sz w:val="24"/>
                <w:u w:val="single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i/>
                <w:i/>
                <w:color w:val="000000"/>
                <w:sz w:val="24"/>
                <w:u w:val="single"/>
              </w:rPr>
            </w:pPr>
            <w:r>
              <w:rPr>
                <w:rFonts w:cs="Times Armenian" w:ascii="Times Armenian" w:hAnsi="Times Armenian"/>
                <w:i/>
                <w:color w:val="000000"/>
                <w:sz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ñ¹ÛáõÝ³µ»ñáõÃÛ³Ý ¨ ³é¨ïñÇ Ý³Ë³ñ³ñáõÃÛáõÝ</w:t>
            </w:r>
          </w:p>
        </w:tc>
      </w:tr>
    </w:tbl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Armenian" w:hAnsi="Times Armenian" w:cs="Times Armenian"/>
      <w:b/>
      <w:color w:val="000000"/>
      <w:sz w:val="28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color w:val="000000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0:22:00Z</dcterms:created>
  <dc:creator>Yuri Chanchurian</dc:creator>
  <dc:description/>
  <dc:language>en-US</dc:language>
  <cp:lastModifiedBy>User</cp:lastModifiedBy>
  <cp:lastPrinted>2001-10-11T21:45:00Z</cp:lastPrinted>
  <dcterms:modified xsi:type="dcterms:W3CDTF">2002-05-25T10:22:00Z</dcterms:modified>
  <cp:revision>2</cp:revision>
  <dc:subject/>
  <dc:title>àõÏñ³ÇÝ³ÛÇ ¨ Ð³Û³ëï³ÝÇ Ð³Ýñ³å»ïáõÃÛ³Ý ÙÇç¨ 1999-2008 ÃÃ</dc:title>
</cp:coreProperties>
</file>