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ind w:hanging="0"/>
        <w:rPr>
          <w:rFonts w:ascii="Times Armenian" w:hAnsi="Times Armenian" w:cs="Times Armenian"/>
          <w:spacing w:val="100"/>
          <w:sz w:val="26"/>
          <w:lang w:val="en-US"/>
        </w:rPr>
      </w:pPr>
      <w:r>
        <w:rPr>
          <w:rFonts w:cs="Times Armenian" w:ascii="Times Armenian" w:hAnsi="Times Armenian"/>
          <w:spacing w:val="100"/>
          <w:sz w:val="26"/>
          <w:lang w:val="en-US"/>
        </w:rPr>
        <w:t>Ð²Ø²Ò²ÚÜ²¶Æð</w:t>
      </w:r>
    </w:p>
    <w:p>
      <w:pPr>
        <w:pStyle w:val="TextBody"/>
        <w:rPr/>
      </w:pPr>
      <w:r>
        <w:rPr/>
        <w:t>Ð³Û³ëï³ÝÇ Ð³Ýñ³å»ïáõÃÛ³Ý Ï³é³í³ñáõÃÛ³Ý ¨ Ô³½³Ëëï³ÝÇ Ð³Ýñ³å»ïáõÃÛ³Ý Ï³é³í³ñáõÃÛ³Ý ÙÇç¨  ëï³Ý¹³ñï³óÙ³Ý, ã³÷³·ÇïáõÃÛ³Ý, ë»ñïÇýÇÏ³óÙ³Ý ¨  Ñ³í³ï³ñÙ³·ñÙ³Ý µÝ³·³í³éáõÙ Ñ³Ù³·áñÍ³ÏóáõÃÛ³Ý Ù³ëÇÝ</w:t>
      </w:r>
    </w:p>
    <w:p>
      <w:pPr>
        <w:pStyle w:val="Normal"/>
        <w:spacing w:lineRule="atLeast" w:line="264"/>
        <w:ind w:right="679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lineRule="atLeast" w:line="264"/>
        <w:ind w:right="679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Û³ëï³ÝÇ Ð³Ýñ³å»ïáõÃÛ³Ý Ï³é³í³ñáõÃÛáõÝÁ ¨ Ô³½³Ëëï³ÝÇ Ð³Ýñ³å»ïáõÃÛ³Ý Ï³é³í³ñáõÃÛáõÝÁ, ³ÛëáõÑ»ïª  ÎáÕÙ»ñ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ñ»Ýó »ñÏñÝ»ñÇ ÙÇç¨ ïÝï»ë³Ï³Ý ¨ ³é¨ïñ³Ï³Ý Ñ³ñ³µ»ñáõÃÛáõÝÝ»ñáõÙ ï»ËÝÇÏ³Ï³Ý ËáãÁÝ¹áïÝ»ñÇ í»ñ³óÙ³Ý Ýå³ï³Ïáí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áõó³µ»ñ»Éáí Ñ³Ù³·áñÍ³ÏóáõÃÛáõÝÁ ½³ñ·³óÝ»Éáõ Ó·ïáõÙ ëï³Ý¹³ñï³óÙ³Ý, ã³÷³·ÇïáõÃÛ³Ý, ë»ñïÇýÇÏ³óÙ³Ý ¨ Ñ³í³ï³ñÙ³·ñÙ³Ý, Æêú 9000 ¨ 14000 ß³ñùÇ ÙÇç³½·³ÛÇÝ ëï³Ý¹³ñïÝ»ñÇ ÑÇÙ³Ý íñ³ ³ñï³¹ñ³ÝùÇ áñ³ÏÇ ¨ ßñç³Ï³ ÙÇç³í³ÛñÇ Ï³é³í³ñÙ³Ý, ëå³éáÕÇ Çñ³íáõÝùÝ»ñÇ å³ßïå³ÝáõÃÛ³Ý ¨ ÷áËÙ³ï³Ï³ñ³ñíáÕ ³ñï³¹ñ³ÝùÇ ³Ýíï³Ý·áõÃÛ³Ý Ñ³ëï³ïÙ³Ý ³å³ÑáíÙ³Ý µÝ³·³í³éáõÙ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ÙÇç³½·³ÛÇÝ Çñ³íáõÝùÇ ëÏ½µáõÝùÝ»ñáí ¨ ÝáñÙ»ñáí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ñÏáõ å»ïáõÃÛáõÝÝ»ñáõÙ ·áñÍáÕ ûñ»Ýë¹ñáõÃÛ³Ý ßñç³Ý³ÏÝ»ñáõÙ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lineRule="atLeast" w:line="312"/>
        <w:ind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1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÷áË³¹³ñÓ³µ³ñ ×³Ý³ãáõÙ »Ý ëï³Ý¹³ñï³óÙ³Ý, ã³÷áõÙÝ»ñÇ ÙÇ³ëÝ³Ï³ÝáõÃÛ³Ý ³å³ÑáíÙ³Ý, ë»ñïÇýÇÏ³óÙ³Ý ¨ Ñ³í³ï³ñÙ³·ñÙ³Ý ·áñÍáÕ å»ï³Ï³Ý (³½·³ÛÇÝ) Ñ³Ù³Ï³ñ·»ñÁ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ª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ÙÇç¨ Ñ³Ù³Ó³ÛÝ»óí³Í Ï³ñ·áí ÷áË³¹³ñÓ³µ³ñ ×³Ý³ãáõÙ »Ý ã³÷Ù³Ý ÙÇçáóÝ»ñÇ å»ï³Ï³Ý ÷áñÓ³ñÏáõÙÝ»ñÇ, ï»ë³ÏÇ Ñ³ëï³ïÙ³Ý, ëïáõ·³ã³÷Ù³Ý, ëïáõ·³×ßïÙ³Ý,  ã³÷³·Çï³Ï³Ý íÏ³Û³·ñÙ³Ý ³ñ¹ÛáõÝùÝ»ñÁ ¨ ³ÛÝ Ï³½Ù³Ï»ñåáõÃÛáõÝÝ»ñÁ, áñáÝù Ï³ï³ñáõÙ »Ý ëïáõ·³ã³÷Ù³Ý ¨ ÷áñÓ³ñÏÙ³Ý É³µáñ³ïáñÇ³Ý»ñÇ ¨ Ï»ÝïñáÝÝ»ñÇ Ñ³í³ï³ñÙ³·ñáõÙ, ÇÝãå»ë Ý³¨ Ýñ³Ýó ÏáÕÙÇó Ñ³í³ï³ñÙ³·ñí³Í É³µáñ³ïáñÇ³Ý»ñÁ ¨ Ï»ÝïñáÝÝ»ñÁ, áñáÝù Çñ³Ï³Ý³óÝáõÙ »Ý ã³÷Ù³Ý ÙÇçáóÝ»ñÇ ëïáõ·³ã³÷áõÙ, ÷áñÓ³ñÏáõÙÝ»ñ ¨ ëïáõ·³×ßïáõÙ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×³Ý³ãáõÙ »Ý ÙÛáõë ÎáÕÙÇª Ñ³í³ï³ñÙ³·ñí³Í ë»ñïÇýÇÏ³óÙ³Ý Ù³ñÙÇÝÝ»ñÁ, ëïáõ·³ã³÷³Ï³Ý ¨ ÷áñÓ³ñÏÙ³Ý É³µáñ³ïáñÇ³Ý»ñÁ (Ï»ÝïñáÝÝ»ñÁ), ÷áËÙ³ï³Ï³ñ³ñíáÕ ³ñï³¹ñ³ÝùÇ Ñ³Ù³å³ï³ëË³ÝáõÃÛ³Ý ë»ñïÇýÇÏ³ïÝ»ñÁ ¨ Ýß³ÝÝ»ñÁ ëáõÛÝ Ð³Ù³Ó³ÛÝ³·ñÇ 5-ñ¹ Ñá¹í³ÍáõÙ Ýßí³Í Ù³ñÙÇÝÝ»ñÇ ÏáÕÙÇó áñáßíáÕª Ñ³Ù³Ó³ÛÝ»óí³Í Ï³ñ·áí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×³Ý³ãáõÙ »Ý ÎáÕÙ»ñÇ ×³Ý³ãÙ³ÝÝ ³ñÅ³Ý³ó³Í ë»ñïÇýÇÏ³óÙ³Ý ÙÇç³½·³ÛÇÝ ¨ ³½·³ÛÇÝ Ñ³Ù³Ï³ñ·»ñáõÙ ïñí³Í ÷áñÓ³·»ï - ³áõ¹ÇïáñÝ»ñÇ ë»ñïÇýÇÏ³ïÝ»ñÁ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Çñ³éáõÙ »Ý ÙÛáõë ÎáÕÙÇ ëï³Ý¹³ñï³óÙ³Ý, ã³÷³·ÇïáõÃÛ³Ý, ë»ñïÇýÇÏ³óÙ³Ý ¨ Ñ³í³ï³ñÙ³·ñÙ³Ý ÝáñÙ³ïÇí ÷³ëï³ÃÕÃ»ñÁ, »Ã» Ýñ³Ýó å³Ñ³ÝçÝ»ñÁ ã»Ý Ñ³Ï³ëáõÙ ïíÛ³É å»ïáõÃÛ³Ý ·áñÍáÕ ûñ»Ýë¹ñáõÃÛ³Ý Ñ³Ù³Ó³ÛÝª ëï³Ý¹³ñï³óÙ³Ý, ã³÷³·ÇïáõÃÛ³Ý ¨ ë»ñïÇýÇÏ³óÙ³Ý ³½·³ÛÇÝ Ù³ñÙÝÇ ÏáÕÙÇó ·áñÍáÕáõÃÛ³Ý Ù»ç ¹ñí³Í ë³ÑÙ³Ýí³Í Ï³ñ·ÇÝ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lineRule="atLeast" w:line="312"/>
        <w:ind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2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ÙÇÙÛ³Ýó ÙÇç¨ Çñ³Ï³Ý³óÝ»Éáõ »Ý Ñ³Ù³·áñÍ³ÏóáõÃÛáõÝÁ Ñ³Ù³Ó³ÛÝ³·ñ»ñÇ  ¨ Ñ³Ù³ï»Õ Íñ³·ñ»ñÇ ÑÇÙ³Ý íñ³, áñáÝù Ý³Ë³ï»ëáõÙ »Ýª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÷áË·áñÍ³ÏóáõÃÛáõÝ ëï³Ý¹³ñï³óÙ³Ý, ã³÷³·ÇïáõÃÛ³Ý, ë»ñïÇýÇÏ³óÙ³Ý ¨ Ñ³í³ï³ñÙ³·ñÙ³Ý ÝáñÙ³ïÇí ¨ Ù»Ãá¹³Ï³Ý ÷³ëï³ÃÕÃ»ñÇ Ùß³ÏÙ³Ý ·áñÍáõÙ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¹ñ»ñÇ å³ïñ³ëïáõÙ ¨ áñ³Ï³íáñÙ³Ý µ³ñÓñ³óáõÙ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Ç½ÇÏ³Ï³Ý Ù»ÍáõÃÛáõÝÝ»ñÇ ÙÇ³íáñÝ»ñÇ ³½·³ÛÇÝ ã³÷³ÝÙáõßÝ»ñÇ ¨ ã³÷áõÙÝ»ñÇ »É³Ï»ï³ÛÇÝ ÝÙáõß³ÛÇÝ ÙÇçáóÝ»ñÇ ëï»ÕÍáõÙ, Ï³ï³ñ»É³·áñÍáõÙ ¨ Ñ³Ù»Ù³ïáõÙ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ññ»ñÇ ¨ ÝÛáõÃ»ñÇ µ³Õ³¹ñáõÃÛáõÝÝ»ñÇ ¨ Ñ³ïÏáõÃÛáõÝÝ»ñÇ, ëï³Ý¹³ñï ÝÙáõßÝ»ñÇ, ÇÝãå»ë Ý³¨ ï³ññ»ñÇ ¨ ÝÛáõÃ»ñÇ ýÇ½ÇÏ³Ï³Ý Ñ³ëï³ïáõÝÝ»ñÇ ¨ Ñ³ïÏáõÃÛáõÝÝ»ñÇ Ù³ëÇÝ ïíÛ³ÉÝ»ñÇ ëï³Ý¹³ñï ï»Õ»Ï³ïáõÝ»ñÇ ëï»ÕÍáõÙ ¨ û·ï³·áñÍáõÙ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ï³Ý¹³ñï³óÙ³Ý, ã³÷áõÙÝ»ñÇ ÙÇ³ëÝ³Ï³ÝáõÃÛ³Ý ³å³ÑáíÙ³Ý, ë»ñïÇýÇÏ³óÙ³Ý ¨ Ñ³í³ï³ñÙ³·ñÙ³Ý å»ï³Ï³Ý (³½·³ÛÇÝ) Ñ³Ù³Ï³ñ·»ñÇ Ñ»ï³·³ ½³ñ·³óáõÙ, Ï³ï³ñ»É³·áñÍáõÙ ¨ Ý»ñ¹³ßÝ³Ï»óáõÙ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ï³Ý¹³ñï³óÙ³Ý, ã³÷³·ÇïáõÃÛ³Ý, ë»ñïÇýÇÏ³óÙ³Ý ¨ Ñ³í³ï³ñÙ³·ñÙ³Ý µÝ³·³í³éáõÙ ï»Õ»Ï³ïí³Ï³Ý ·áñÍáõÝ»áõÃÛ³Ý ½³ñ·³óáõÙ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lineRule="atLeast" w:line="312"/>
        <w:ind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3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ç³Ïó»Ý ÙÇÙÛ³Ýó ëï³Ý¹³ñï³óÙ³Ý, ã³÷³·ÇïáõÃÛ³Ý, ë»ñïÇýÇÏ³óÙ³Ý ¨ Ñ³í³ï³ñÙ³·ñÙ³Ý µÝ³·³í³éáõÙ ³ÛÝ ÙÇç³½·³ÛÇÝ ¨ ï³ñ³Í³ßñç³Ý³ÛÇÝ Ï³½Ù³Ï»ñåáõÃÛáõÝÝ»ñÇÝ ³Ý¹³Ù³Ïó»ÉáõÝ, áñáÝó ³Ý¹³Ù ¿ ÎáÕÙ»ñÇó Ù»ÏÁ, ¨ ³Û¹ Ï³½Ù³Ï»ñåáõÃÛáõÝÝ»ñáõÙ ³ßË³ï³ÝùÝ»ñ Ï³ï³ñ»ÉáõÝ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lineRule="atLeast" w:line="312"/>
        <w:ind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4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å³Ñáí»Ý ëï³óíáÕ ÷³ëï³ÃÕÃ»ñÇ ¨ ëáõÛÝ Ð³Ù³Ó³ÛÝ³·ñÇ ßñç³Ý³ÏÝ»ñáõÙ Ï³ï³ñíáÕ ³ßË³ï³ÝùÝ»ñÇ Ù³ëÇÝ ï»Õ»Ï³ïíáõÃÛ³Ý ·³ÕïÝÇáõÃÛáõÝÁ, »Ã» ÷áË³ÝóáÕ ÎáÕÙÁ ÝßÇ ¹ñ³Ýó ·³ÕïÝÇáõÃÛ³Ý Ù³ëÇÝ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ßí³Í ï»Õ»Ï³ïíáõÃÛáõÝÁ Ï³ñáÕ ¿ ÷áË³Ýóí»É »ññáñ¹ å»ïáõÃÛ³Ý ÙÇ³ÛÝ ³ÛÝ ïñ³Ù³¹ñáÕ ÎáÕÙÇ ·ñ³íáñ Ñ³Ù³Ó³ÛÝáõÃÛ³Ùµ£</w:t>
      </w:r>
    </w:p>
    <w:p>
      <w:pPr>
        <w:pStyle w:val="Heading1"/>
        <w:spacing w:lineRule="atLeast" w:line="312"/>
        <w:ind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5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Ý Çñ³·áñÍ»Éáõ Ñ³Ù³ñ å³ï³ëË³Ý³ïáõ Ù³ñÙÇÝÝ»ñÝ »Ýª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õÙª Ð³Û³ëï³ÝÇ Ð³Ýñ³å»ïáõÃÛ³Ý Ï³é³í³ñáõÃÛ³ÝÝ ³éÁÝÃ»ñ ëï³Ý¹³ñï³óÙ³Ý, ã³÷³·ÇïáõÃÛ³Ý ¨ ë»ñïÇýÇÏ³óÙ³Ý í³ñãáõÃÛáõÝÁ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Ô³½³Ëëï³ÝÇ Ð³Ýñ³å»ïáõÃÛáõÝáõÙª Ô³½³Ëëï³ÝÇ Ð³Ýñ³å»ïáõÃÛ³Ý ¿ÏáÝáÙÇÏ³ÛÇ ¨ ³é¨ïñÇ Ý³Ë³ñ³ñáõÃÛ³Ý ëï³Ý¹³ñï³óÙ³Ý, ã³÷³·ÇïáõÃÛ³Ý ¨ ë»ñïÇýÇÏ³óÙ³Ý ÏáÙÇï»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ÈÇ³½áñí³Í Ù³ñÙÇÝÝ»ñÇ å³ßïáÝ³Ï³Ý ³Ýí³ÝáõÙÝ»ñÇ ÷á÷áËÙ³Ý ¹»åùáõÙ ÎáÕÙ»ñÁ ³Û¹ Ù³ëÇÝ ÙÇÙÛ³Ýó ³ÝÑ³å³Õ ï»Õ»Ï³óÝáõÙ »Ý ¹Çí³Ý³·Çï³Ï³Ý áõÕÇÝ»ñáí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6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í Ý³Ë³ï»ëí³Í áõÕÕáõÃÛáõÝÝ»ñáí Ñ³Ù³·áñÍ³ÏóáõÃÛáõÝÝ Çñ³Ï³Ý³óí»Éáõ ¿ ëáõÛÝ Ð³Ù³Ó³ÛÝ³·ñÇ 5-ñ¹ Ñá¹í³ÍáõÙ Ýßí³Í Ù³ñÙÇÝÝ»ñÇ ÙÇç¨ Ñ³Ù³ï»Õ Íñ³·ñ»ñÇ Ùß³ÏÙ³Ý ÙÇçáóáí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6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ã»Ý ßáß³÷áõÙ ³ÛÉ ÙÇç³½·³ÛÇÝ å³ÛÙ³Ý³·ñ»ñáí ÎáÕÙ»ñÇ ëï³ÝÓÝ³Í Çñ³íáõÝùÝ»ñÝ áõ å³ñï³íáñáõÃÛáõÝÝ»ñÁ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lineRule="atLeast" w:line="312"/>
        <w:ind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8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·áñÍÙ³Ý ÁÝÃ³óùáõÙ Í³·áÕ í»×»ñÁ Ï³Ù ï³ñ³Ó³ÛÝáõÃÛáõÝÝ»ñÁ ÎáÕÙ»ñÁ ÉáõÍ»Éáõ »Ý ÷áË³¹³ñÓ µ³Ý³ÏóáõÃÛáõÝÝ»ñÇ ¨ ËáñÑñ¹³ïÏóáõÃÛáõÝÝ»ñÇ ÙÇçáóáí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lineRule="atLeast" w:line="312"/>
        <w:ind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9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÷áË³¹³ñÓ Ñ³Ù³Ó³ÛÝáõÃÛ³Ùµ ëáõÛÝ Ð³Ù³Ó³ÛÝ³·ñáõÙ Ï³ñáÕ »Ý Ï³ï³ñí»É ÷á÷áËáõÃÛáõÝÝ»ñ ¨ Éñ³óáõÙÝ»ñ, áñáÝù Ó¨³Ï»ñåíáõÙ »Ý ³é³ÝÓÇÝ ³ñÓ³Ý³·ñáõÃÛáõÝÝ»ñáí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Ó³Ý³·ñáõÃÛáõÝÝ»ñÁ áõÅÇ Ù»ç »Ý ÙïÝáõÙ ëáõÛÝ Ð³Ù³Ó³ÛÝ³·ÇñÝ áõÅÇ Ù»ç ÙïÝ»Éáõ Ñ³Ù³ñ ë³ÑÙ³Ýí³Í Ï³ñ·áí ¨ Ñ³Ý¹Çë³ÝáõÙ »Ý Ð³Ù³Ó³ÛÝ³·ñÇ ³Ýµ³Å³Ý»ÉÇ Ù³ëÁ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lineRule="atLeast" w:line="312"/>
        <w:ind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á¹í³Í 10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ÑÇÝ· ï³ñÇ Å³ÙÏ»ïáí ¨ áõÅÇ Ù»ç ¿ ÙïÝáõÙ Ð³Ù³Ó³ÛÝ³·ñÇ áõÅÇ Ù»ç ÙïÝ»Éáõ Ñ³Ù³ñ ³ÝÑñ³Å»ßï µáÉáñ Ý»ñå»ï³Ï³Ý ÁÝÃ³ó³Ï³ñ·»ñÇ Ï³ï³ñÙ³Ý Ù³ëÇÝ ÎáÕÙ»ñÇ í»ñçÇÝ ·ñ³íáñ Í³ÝáõóÙ³Ý ûñí³ÝÇó£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áõÝÝ ÇÝùÝ³µ»ñ³µ³ñ »ñÏ³ñ³Ó·íáõÙ ¿ Ñ³çáñ¹ ÑÝ·³ÙÛ³ Å³Ù³Ý³Ï³Ñ³ïí³Íáí, »Ã» ÎáÕÙ»ñÇó áã Ù»ÏÁ Ñ³Ù³å³ï³ëË³Ý ÑÝ·³ÙÛ³ Å³ÙÏ»ïÁ Éñ³Ý³Éáõó í»ó ³ÙÇë ³é³ç ÙÛáõë ÎáÕÙÇÝ ·ñ³íáñ ãÇ ï»Õ»Ï³óÝáõÙ Ð³Ù³Ó³ÛÝ³·ñÇ ·áñÍáÕáõÃÛáõÝÁ ¹³¹³ñ»óÝ»Éáõ Çñ Ùï³¹ñáõÃÛ³Ý Ù³ëÇÝ£</w:t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2001 Ãí³Ï³ÝÇ Ù³ÛÇëÇ 23-ÇÝ, »ñÏáõ µÝûñÇÝ³Ïáí, Ûáõñ³ù³ÝãÛáõñÁª Õ³½³Ë»ñ»Ý, Ñ³Û»ñ»Ý ¨ éáõë»ñ»Ý, ÁÝ¹ áñáõÙ µáÉáñ ï»ùëï»ñÁ Ñ³í³ë³ñ³½áñ »Ý£</w:t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Ç Ù»ÏÝ³µ³ÝÙ³Ý ÁÝÃ³óùáõÙ ï³ñ³Ó³ÛÝáõÃÛáõÝÝ»ñ ³é³ç³Ý³Éáõ ¹»åùáõÙ ÎáÕÙ»ñÁ Õ»Ï³í³ñí»Éáõ »Ý éáõë»ñ»Ý  ï»ùëïáí:</w:t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³Ù³Ó³ÛÝ³·ÇñÝ áõÅÇ Ù»ç ¿ Ùï»É 2001 Ãí³Ï³ÝÇ ¹»Ïï»Ùµ»ñÇ 17-Çó:</w:t>
      </w:r>
    </w:p>
    <w:p>
      <w:pPr>
        <w:pStyle w:val="Normal"/>
        <w:spacing w:before="240" w:after="0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24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0"/>
      </w:tblGrid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480" w:after="0"/>
              <w:ind w:hanging="0"/>
              <w:jc w:val="center"/>
              <w:rPr>
                <w:rFonts w:ascii="Times Armenian" w:hAnsi="Times Armenian" w:cs="Times Armenian"/>
                <w:b/>
                <w:b/>
                <w:sz w:val="26"/>
              </w:rPr>
            </w:pPr>
            <w:r>
              <w:rPr>
                <w:rFonts w:cs="Times Armenian" w:ascii="Times Armenian" w:hAnsi="Times Armenian"/>
                <w:b/>
                <w:sz w:val="26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480" w:after="0"/>
              <w:ind w:hanging="0"/>
              <w:jc w:val="center"/>
              <w:rPr>
                <w:rFonts w:ascii="Times Armenian" w:hAnsi="Times Armenian" w:cs="Times Armenian"/>
                <w:b/>
                <w:b/>
                <w:sz w:val="26"/>
              </w:rPr>
            </w:pPr>
            <w:r>
              <w:rPr>
                <w:rFonts w:cs="Times Armenian" w:ascii="Times Armenian" w:hAnsi="Times Armenian"/>
                <w:b/>
                <w:sz w:val="26"/>
              </w:rPr>
            </w:r>
          </w:p>
        </w:tc>
      </w:tr>
    </w:tbl>
    <w:p>
      <w:pPr>
        <w:pStyle w:val="Normal"/>
        <w:spacing w:before="36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36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6" w:gutter="0" w:header="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RM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40" w:after="0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2415" cy="464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2415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45pt;height:36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12" w:before="40" w:after="0"/>
      <w:ind w:firstLine="720"/>
      <w:jc w:val="both"/>
      <w:textAlignment w:val="baseline"/>
    </w:pPr>
    <w:rPr>
      <w:rFonts w:ascii="SARM;Courier New" w:hAnsi="SARM;Courier New" w:eastAsia="Times New Roman" w:cs="SARM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60"/>
      <w:ind w:hanging="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4" w:before="240" w:after="60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23:00Z</dcterms:created>
  <dc:creator>Хачатрян Н.</dc:creator>
  <dc:description/>
  <cp:keywords/>
  <dc:language>en-US</dc:language>
  <cp:lastModifiedBy>LEGAL</cp:lastModifiedBy>
  <cp:lastPrinted>2001-05-19T15:43:00Z</cp:lastPrinted>
  <dcterms:modified xsi:type="dcterms:W3CDTF">2011-03-25T08:49:00Z</dcterms:modified>
  <cp:revision>11</cp:revision>
  <dc:subject/>
  <dc:title>??O?O?UU???</dc:title>
</cp:coreProperties>
</file>