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iCs/>
          <w:sz w:val="26"/>
        </w:rPr>
      </w:pPr>
      <w:r>
        <w:rPr>
          <w:iCs/>
          <w:sz w:val="26"/>
        </w:rPr>
        <w:t>ä²ÚØ²Ü²¶Æð</w:t>
      </w:r>
    </w:p>
    <w:p>
      <w:pPr>
        <w:pStyle w:val="Normal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Heading2"/>
        <w:rPr>
          <w:iCs/>
          <w:sz w:val="26"/>
        </w:rPr>
      </w:pPr>
      <w:r>
        <w:rPr>
          <w:iCs/>
          <w:sz w:val="26"/>
        </w:rPr>
        <w:t>Ð³Û³ëï³ÝÇ Ð³Ýñ³å»ïáõÃÛ³Ý ¨ èáõë³ëï³ÝÇ ¸³ßÝáõÃÛ³Ý</w:t>
      </w:r>
    </w:p>
    <w:p>
      <w:pPr>
        <w:pStyle w:val="Heading2"/>
        <w:rPr>
          <w:iCs/>
          <w:sz w:val="26"/>
        </w:rPr>
      </w:pPr>
      <w:r>
        <w:rPr>
          <w:iCs/>
          <w:sz w:val="26"/>
        </w:rPr>
        <w:t xml:space="preserve">ÙÇç¨ ÙÇÝã¨ 2010 Ã. »ñÏ³ñ³Å³ÙÏ»ï ïÝï»ë³Ï³Ý Ñ³Ù³·áñÍ³ÏóáõÃÛ³Ý Ù³ëÇÝ </w:t>
      </w:r>
    </w:p>
    <w:p>
      <w:pPr>
        <w:pStyle w:val="Normal"/>
        <w:jc w:val="both"/>
        <w:rPr>
          <w:rFonts w:eastAsia="Times Armenian"/>
          <w:iCs/>
          <w:sz w:val="26"/>
        </w:rPr>
      </w:pPr>
      <w:r>
        <w:rPr>
          <w:rFonts w:eastAsia="Times Armenian"/>
          <w:iCs/>
          <w:sz w:val="26"/>
        </w:rPr>
        <w:t xml:space="preserve">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  <w:t>Ð³Û³ëï³ÝÇ Ð³Ýñ³å»ïáõÃÛáõÝÁ ¨ èáõë³ëï³ÝÇ ¸³ß</w:t>
        <w:softHyphen/>
        <w:t>ÝáõÃ</w:t>
        <w:softHyphen/>
        <w:t>ÛáõÝÁ, ³ÛëáõÑ»ïª ´³ñÓñ å³ÛÙ³Ý³íáñíáÕ ÏáÕÙ»ñ,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  <w:t>Õ»Ï³í³ñí»Éáí 1997Ã. û·áëïáëÇ 29-Çª §Ð³Û³ëï³ÝÇ Ð³Ýñ³å»ïáõÃÛ³Ý ¨ èáõë³ëï³ÝÇ ¸³ßÝáõÃÛ³Ý ÙÇç¨ µ³ñ»Ï³ÙáõÃÛ³Ý, Ñ³Ù³</w:t>
        <w:softHyphen/>
        <w:t>·áñÍ³ÏóáõÃÛ³Ý ¨ ÷áËû·ÝáõÃÛ³Ý Ù³ëÇÝ¦ ä³ÛÙ³Ý³·ñáí ¨ 2000 Ãí³Ï³ÝÇ ë»åï»Ùµ»ñÇ 26-Çª §Ð³Û³ëï³ÝÇ Ð³Ýñ³å»ïáõÃÛ³Ý ¨ èáõë³ëï³ÝÇ ¸³ßÝáõÃÛ³Ý ÙÇç¨ 21-ñ¹ ¹³ñ áõÕÕí³Í ¹³ßÝ³Ïó³ÛÇÝ Ñ³Ù³·áñÍ³ÏóáõÃÛ³Ý Ù³ëÇÝ¦ Ðéã³Ï³·ñáí,</w:t>
      </w:r>
    </w:p>
    <w:p>
      <w:pPr>
        <w:pStyle w:val="BodyText3"/>
        <w:spacing w:lineRule="auto" w:line="240"/>
        <w:rPr>
          <w:sz w:val="26"/>
        </w:rPr>
      </w:pPr>
      <w:r>
        <w:rPr>
          <w:sz w:val="26"/>
        </w:rPr>
        <w:tab/>
        <w:t>Ñ³ßíÇ ³éÝ»Éáí, áñ ÙÇçå»ï³Ï³Ý ÇÝï»·ñáõÙÁ Ñ³Ý¹Çë³ÝáõÙ ¿ ïÝï»ë³Ï³Ý ½³ñ·³óÙ³Ý Ï³ñ¨áñ³·áõÛÝ ï³ññ»ñÇó Ù»ÏÁ,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û·ï³·áñÍ»Éáí ³ßË³ï³ÝùÇ ÙÇç³½·³ÛÇÝ µ³Å³ÝÙ³Ý, ³ñï³¹ñáõÃÛ³Ý Ù³ëÝ³·Çï³óÙ³Ý ¨ Ïááå»ñ³óÙ³Ý, ÷áËß³Ñ³í»ï ³é¨ïñÇ ³é³í»ÉáõÃÛáõÝÝ»ñÁª Çñ»Ýó å»ïáõÃÛáõÝÝ»ñÇ ëáóÇ³É-ïÝï»ë³Ï³Ý ½³ñ·³ó</w:t>
        <w:softHyphen/>
        <w:t>Ù³Ý Ýå³ï³ÏÝ»ñÇÝ Ñ³ëÝ»Éáõ Ñ³Ù³ñ,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»ÉÝ»Éáí Çñ³í³Ñ³í³ë³ñ ¨ ÷áËß³Ñ³í»ï ³é¨ïñ³ïÝï»</w:t>
        <w:softHyphen/>
        <w:t>ë³Ï³Ý áõ ³ñï³¹ñ³Ï³Ý Ñ³ñ³µ»ñáõÃÛáõÝÝ»ñÇ Ñ»ï³·³ ³Ùñ³</w:t>
        <w:softHyphen/>
        <w:t>åÝ¹Ù³Ý ¨ ½³ñ·³óÙ³Ý, ¹ñ³Ýó »ñÏ³ñ³Å³ÙÏ»ï áõ Ï³ÛáõÝ µÝáõÛÃ ïñ³Ù³¹ñ»Éáõ, »ñÏáõ å»ïáõÃÛáõÝÝ»ñÇ ïÝï»ë³Ï³Ý Ý»ñáõÅÇ û·ï³·áñÍÙ³Ý ¨ Çñ»Ýó ÅáÕáíáõñ¹Ý»ñÇ µ³ñ»Ï»óáõÃÛ³Ý µ³ñÓñ³óÙ³Ý ³ÝÑñ³Å»ßïáõÃÛáõÝÇó,</w:t>
      </w:r>
    </w:p>
    <w:p>
      <w:pPr>
        <w:pStyle w:val="Normal"/>
        <w:ind w:firstLine="720"/>
        <w:jc w:val="both"/>
        <w:rPr>
          <w:sz w:val="26"/>
        </w:rPr>
      </w:pPr>
      <w:r>
        <w:rPr>
          <w:b w:val="false"/>
          <w:sz w:val="26"/>
        </w:rPr>
        <w:t>Ù»Í Ýß³Ý³ÏáõÃÛáõÝ ï³Éáí ïÝï»ë³Ï³Ý µ³ñ»÷áËáõÙÝ»ñÇ Çñ³Ï³Ý³óÙ³Ý Ý»ñ¹³ßÝ³Ï»óÙ³ÝÁ, ³åñ³ÝùÝ»ñÇ ¨ Í³é³ÛáõÃ</w:t>
        <w:softHyphen/>
        <w:t>ÛáõÝÝ»ñÇ, Ý»ñ¹ñáõÙÝ»ñÇ ¨ ³ßË³ïáõÅÇ ³½³ï ï³ñ³ÝóÙ³ÝÁ ÷áõÉ³ÛÇÝ ³ÝóÙ³Ý Ñ³Ù³ñ å³ÛÙ³ÝÝ»ñÇ</w:t>
      </w:r>
      <w:r>
        <w:rPr>
          <w:sz w:val="26"/>
        </w:rPr>
        <w:t xml:space="preserve"> </w:t>
      </w:r>
      <w:r>
        <w:rPr>
          <w:b w:val="false"/>
          <w:sz w:val="26"/>
        </w:rPr>
        <w:t>ëï»ÕÍÙ³ÝÁ,</w:t>
      </w:r>
    </w:p>
    <w:p>
      <w:pPr>
        <w:pStyle w:val="Normal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å³ÛÙ³Ý³íáñí»óÇÝ Ñ»ï¨Û³ÉÇ Ù³ëÇÝ.</w:t>
      </w:r>
    </w:p>
    <w:p>
      <w:pPr>
        <w:pStyle w:val="Normal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iCs/>
          <w:sz w:val="26"/>
        </w:rPr>
      </w:pPr>
      <w:r>
        <w:rPr>
          <w:iCs/>
          <w:sz w:val="26"/>
        </w:rPr>
        <w:t>Ðá¹í³Í 1</w:t>
      </w:r>
    </w:p>
    <w:p>
      <w:pPr>
        <w:pStyle w:val="TextBodyIndent"/>
        <w:spacing w:lineRule="auto" w:line="240"/>
        <w:rPr>
          <w:iCs/>
          <w:sz w:val="26"/>
        </w:rPr>
      </w:pPr>
      <w:r>
        <w:rPr>
          <w:iCs/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´³ñÓñ å³ÛÙ³Ý³íáñíáÕ ÏáÕÙ»ñÁ Çñ³·áñÍáõÙ »Ý ëáõÛÝ ä³ÛÙ³</w:t>
        <w:softHyphen/>
        <w:t>Ý³·ñÇ ³Ýµ³Å³Ý»ÉÇ Ù³ëÁ Ñ³Ý¹Çë³óáÕª §Ð³Û³ëï³ÝÇ Ð³Ýñ³å»</w:t>
        <w:softHyphen/>
        <w:t>ïáõÃÛ³Ý ¨ èáõë³ëï³ÝÇ ¸³ßÝáõÃÛ³Ý ÙÇç¨ ÙÇÝã¨ 2010Ã. »ñÏ³ñ³</w:t>
        <w:softHyphen/>
        <w:t>Å³ÙÏ»ï ïÝï»ë³Ï³Ý Ñ³Ù³·áñÍ³ÏóáõÃÛ³Ý¦ Ìñ³·ÇñÁ (³ÛëáõÑ»ïª Ìñ³·Çñ):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Ðá¹í³Í 2</w:t>
      </w:r>
    </w:p>
    <w:p>
      <w:pPr>
        <w:pStyle w:val="Normal"/>
        <w:jc w:val="both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  <w:t>´³ñÓñ å³ÛÙ³Ý³íáñíáÕ ÏáÕÙ»ñÇ ïÝï»ë³Ï³Ý Ñ³Ù³·áñÍ³ÏóáõÃÛáõÝÁ Çñ³Ï³Ý³óíáõÙ ¿ »ñÏáõ å»ïáõÃÛáõÝÝ»ñÇ ïÝï»ë³í³ñáÕ ëáõµÛ»ÏïÝ»ñÇ ÙÇç¨, ³ÝÏ³Ë ë»÷³Ï³ÝáõÃÛ³Ý Ó¨Çó ¨ »ÝÃ³Ï³</w:t>
        <w:softHyphen/>
        <w:t>ÛáõÃÛáõÝÇó, ÷áËß³Ñ³í»ï ïÝï»ë³Ï³Ý Ñ³ñ³µ»ñáõÃÛáõÝÝ»ñÇ ½³ñ·³óÙ³Ý ×³Ý³å³ñÑáí, Ûáõñ³ù³ÝãÛáõñ ´³ñÓñ å³ÛÙ³Ý³íáñíáÕ ÏáÕÙÇ  ³½·³ÛÇÝ ûñ»Ýë¹ñáõÃÛ³ÝÁ  ¨  ³ÛÝ ÙÇç³½·³ÛÇÝ å³ÛÙ³</w:t>
        <w:softHyphen/>
        <w:t>Ý³·ñ»ñÇÝ Ñ³Ù³å³ï³ëË³Ý, áñáÝó Ù³ëÝ³ÏóáõÙ  »Ý å»ïáõÃ</w:t>
        <w:softHyphen/>
        <w:t>ÛáõÝÝ»ñÁ:</w:t>
      </w:r>
    </w:p>
    <w:p>
      <w:pPr>
        <w:pStyle w:val="TextBody"/>
        <w:spacing w:lineRule="auto" w:line="240"/>
        <w:ind w:firstLine="720"/>
        <w:rPr>
          <w:sz w:val="26"/>
        </w:rPr>
      </w:pPr>
      <w:r>
        <w:rPr>
          <w:sz w:val="26"/>
        </w:rPr>
        <w:t>´³ñÓñ å³ÛÙ³Ý³íáñíáÕ ÏáÕÙ»ñÁ Ó·ïáõÙ »Ý Çñ»Ýó å»ïáõÃÛáõÝÝ»ñáõÙ ëáóÇ³É-ïÝï»ë³Ï³Ý í»ñ³÷áËáõÙÝ»ñÇ ÑÇÙÝ³Ï³Ý áõÕÕáõÃ</w:t>
        <w:softHyphen/>
        <w:t>ÛáõÝÝ»ñÇ Ñ³Ù³Ó³ÛÝ»óÙ³ÝÁ ¨ ïÝï»ë³Ï³Ý ·áñÍáõÝ»áõÃÛ³Ý Ï³ÝáÝ³Ï³ñ·Ù³Ý áÉáñïáõÙ ÝáñÙ³ïÇí³Çñ³í³Ï³Ý ¹³ßïÇ Ý»ñ¹³ßÝ³Ï»óÙ³ÝÁ:</w:t>
      </w:r>
    </w:p>
    <w:p>
      <w:pPr>
        <w:pStyle w:val="TextBody"/>
        <w:spacing w:lineRule="auto" w:line="240"/>
        <w:ind w:firstLine="720"/>
        <w:rPr>
          <w:sz w:val="26"/>
        </w:rPr>
      </w:pPr>
      <w:r>
        <w:rPr>
          <w:sz w:val="26"/>
        </w:rPr>
        <w:t>´³ñÓñ å³ÛÙ³Ý³íáñíáÕ ÏáÕÙ»ñÁ ³ç³ÏóáõÃÛáõÝ »Ý óáõó³</w:t>
        <w:softHyphen/>
        <w:t>µ»ñáõÙ »ñÏáõ å»ïáõÃÛáõÝÝ»ñÇ ï³ñ³ÍùÝ»ñáõÙ Ý»ñ¹ñáõÙ³ÛÇÝ Íñ³</w:t>
        <w:softHyphen/>
        <w:t>·ñ»ñÇ Çñ³·áñÍÙ³Ý, Ñ³Ù³ï»Õ ÇÝï»·ñ³óí³Í Ï³éáõÛóÝ»ñÇ ¨ ýÇÝ³Ýë³³ñ¹ÛáõÝ³µ»ñ³Ï³Ý ËÙµ»ñÇ ëï»ÕÍÙ³Ý ¨ ë»÷³Ï³Ý³ßÝáñÑÙ³ÝÁ ÷áË³¹³ñÓ Ù³ëÝ³ÏóáõÃÛ³Ý Ñ³ñó»ñáõÙª Ûáõñ³ù³ÝãÛáõñ ´³ñÓñ å³ÛÙ³Ý³íáñíáÕ ÏáÕÙÇ  ûñ»Ýë¹ñáõÃÛ³Ý Ñ³Ù³Ó³ÛÝ:</w:t>
      </w:r>
    </w:p>
    <w:p>
      <w:pPr>
        <w:pStyle w:val="TextBody"/>
        <w:spacing w:lineRule="auto" w:line="240"/>
        <w:ind w:firstLine="720"/>
        <w:rPr>
          <w:sz w:val="26"/>
        </w:rPr>
      </w:pPr>
      <w:r>
        <w:rPr>
          <w:sz w:val="26"/>
        </w:rPr>
        <w:t xml:space="preserve">´³ñÓñ å³ÛÙ³Ý³íáñíáÕ ÏáÕÙ»ñÁ å³ï³ëË³Ý³ïíáõÃÛáõÝ ã»Ý ÏñáõÙ ïÝï»ë³í³ñáÕ ëáõµÛ»ÏïÝ»ñÇ å³ñï³íáñáõÃÛáõÝÝ»ñÇ Ñ³Ù³ñ, áñáÝù µËáõÙ »Ý Ñ³Ù³Ó³ÛÝ³·ñ»ñÇó ¨ ÏáÝïñ³ÏïÝ»ñÇóª ÏÝùí³Í ëáõÛÝ ä³ÛÙ³Ý³·ñÇ Ï³ï³ñÙ³Ý ßñç³Ý³ÏÝ»ñáõÙ ¹ñ³ ·áñÍáÕáõÃÛ³Ý ÁÝÃ³óùáõÙ: 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Ðá¹í³Í 3</w:t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  <w:t>Ìñ³·ñÇ Çñ³·áñÍÙ³Ý ÁÝÃ³óùÇ Ñ»ï Ï³åí³Í Ñ³ñó»ñÇ ùÝÝ³ñ</w:t>
        <w:softHyphen/>
        <w:t>ÏáõÙÁ ¨, ³ÝÑñ³Å»ßïáõÃÛ³Ý ¹»åùáõÙ, Ñ³Ù³å³ï³ëË³Ý ÷á÷á</w:t>
        <w:softHyphen/>
        <w:t>ËáõÃÛáõÝÝ»ñÇ áõ Éñ³óáõÙÝ»ñÇ Ï³ï³ñáõÙÁ Ï³ï³ñíáõÙ ¿ ³éÝí³½Ý ï³ñÇÝ Ù»Ï ³Ý·³Ùª èáõë³ëï³ÝÇ ¸³ßÝáõÃÛ³Ý ¨ Ð³Û³ëï³ÝÇ Ð³Ýñ³å»ïáõÃÛ³Ý ÙÇç¨ ïÝï»ë³Ï³Ý Ñ³Ù³·áñÍ³ÏóáõÃÛ³Ý ØÇçÏ³é³</w:t>
        <w:softHyphen/>
        <w:t>í³ñ³Ï³Ý Ñ³ÝÓÝ³ÅáÕáíÇ ÏáÕÙÇó, áñÁ Ï³½Ù³íáñí»É ¿ §Ð³Û³ëï³ÝÇ Ð³Ýñ³å»ïáõÃÛ³Ý Ï³é³í³ñáõÃÛ³Ý ¨ èáõë³ëï³ÝÇ ¸³ßÝáõÃÛ³Ý Ï³é³í³ñáõÃÛ³Ý ÙÇç¨ 1996-1997ÃÃ. ³é¨ïñ³</w:t>
        <w:softHyphen/>
        <w:t>ïÝï»</w:t>
        <w:softHyphen/>
        <w:t>ë³Ï³Ý Ñ³Ù³·áñÍ³ÏóáõÃÛ³Ý Ù³ëÇÝ¦ 1996Ã. Ù³ÛÇëÇ 28-Ç Ð³Ù³</w:t>
        <w:softHyphen/>
        <w:t>Ó³ÛÝ³·ñÇ 7-ñ¹ Ñá¹í³ÍÇ Ñ³Ù³Ó³ÛÝ:</w:t>
      </w:r>
    </w:p>
    <w:p>
      <w:pPr>
        <w:pStyle w:val="TextBody"/>
        <w:spacing w:lineRule="auto" w:line="240"/>
        <w:ind w:firstLine="720"/>
        <w:rPr>
          <w:sz w:val="26"/>
        </w:rPr>
      </w:pPr>
      <w:r>
        <w:rPr>
          <w:sz w:val="26"/>
        </w:rPr>
        <w:t>Ìñ³·ñáõÙ Ï³ñáÕ »Ý ÷á÷áËáõÃÛáõÝÝ»ñ ¨ Éñ³óáõÙÝ»ñ Ï³ï³ñí»É, áñáÝù Ó¨³Ï»ñåíáõÙ »Ý ëáõÛÝ ä³ÛÙ³Ý³·ñÇ ³Ýµ³Å³Ý»ÉÇ Ù³ë Ñ³Ý¹Çë³óáÕ ³é³ÝÓÇÝ ³ñÓ³Ý³·ñáõÃÛáõÝÝ»ñáí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Ðá¹í³Í 4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</w:r>
    </w:p>
    <w:p>
      <w:pPr>
        <w:pStyle w:val="TextBody"/>
        <w:spacing w:lineRule="auto" w:line="240"/>
        <w:ind w:firstLine="720"/>
        <w:rPr>
          <w:sz w:val="26"/>
        </w:rPr>
      </w:pPr>
      <w:r>
        <w:rPr>
          <w:sz w:val="26"/>
        </w:rPr>
        <w:t>êáõÛÝ ä³ÛÙ³Ý³·ñÇ ¹ñáõÛÃÝ»ñÇ Ù»ÏÝ³µ³ÝÙ³Ý ¨ ÏÇñ³éÙ³Ý Ñ»ï Ï³åí³Í í»×»ñÁ »ÝÃ³Ï³ »Ý Ï³ñ·³íáñÙ³Ý »ñÏÏáÕÙ ËáñÑñ¹³ÏóáõÃÛáõÝÝ»ñÇ ¨ µ³Ý³ÏóáõÃÛáõÝÝ»ñÇ ÙÇçáóáí: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lineRule="auto" w:line="240"/>
        <w:jc w:val="center"/>
        <w:rPr>
          <w:iCs/>
          <w:sz w:val="26"/>
        </w:rPr>
      </w:pPr>
      <w:r>
        <w:rPr>
          <w:b/>
          <w:iCs/>
          <w:sz w:val="26"/>
        </w:rPr>
        <w:t>Ðá¹í³Í 5</w:t>
      </w:r>
    </w:p>
    <w:p>
      <w:pPr>
        <w:pStyle w:val="TextBody"/>
        <w:spacing w:lineRule="auto" w:line="240"/>
        <w:rPr>
          <w:iCs/>
          <w:sz w:val="26"/>
        </w:rPr>
      </w:pPr>
      <w:r>
        <w:rPr>
          <w:iCs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ab/>
        <w:t>êáõÛÝ ä³ÛÙ³Ý³·ÇñÁ ãÇ ßáß³÷áõÙ ´³ñÓñ å³ÛÙ³Ý³íáñíáÕ ÏáÕÙ»ñÇ Ù³ëÝ³ÏóáõÃÛ³Ùµ ³ÛÉ ÙÇç³½·³ÛÇÝ å³ÛÙ³Ý³·ñ»ñÇó µËáÕ Çñ³íáõÝùÝ»ñÝ áõ å³ñï³íáñáõÃÛáõÝÝ»ñÁ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jc w:val="center"/>
        <w:rPr>
          <w:iCs/>
          <w:sz w:val="26"/>
        </w:rPr>
      </w:pPr>
      <w:r>
        <w:rPr>
          <w:b/>
          <w:iCs/>
          <w:sz w:val="26"/>
        </w:rPr>
        <w:t>Ðá¹í³Í 6</w:t>
      </w:r>
    </w:p>
    <w:p>
      <w:pPr>
        <w:pStyle w:val="TextBody"/>
        <w:spacing w:lineRule="auto" w:line="240"/>
        <w:rPr>
          <w:iCs/>
          <w:sz w:val="26"/>
        </w:rPr>
      </w:pPr>
      <w:r>
        <w:rPr>
          <w:iCs/>
          <w:sz w:val="26"/>
        </w:rPr>
      </w:r>
    </w:p>
    <w:p>
      <w:pPr>
        <w:pStyle w:val="BodyText2"/>
        <w:ind w:firstLine="720"/>
        <w:jc w:val="both"/>
        <w:rPr>
          <w:sz w:val="26"/>
        </w:rPr>
      </w:pPr>
      <w:r>
        <w:rPr>
          <w:sz w:val="26"/>
        </w:rPr>
        <w:t xml:space="preserve">êáõÛÝ ä³ÛÙ³Ý³·ÇñÝ áõÅÇ Ù»ç ¿ ÙïÝáõÙ ´³ñÓñ å³ÛÙ³Ý³íáñíáÕ ÏáÕÙ»ñÇ ÏáÕÙÇó ¹ñ³ Ñ³Ù³ñ ³ÝÑñ³Å»ßï µáÉáñ Ý»ñå»ï³Ï³Ý ÁÝÃ³ó³Ï³ñ·»ñÇ Ï³ï³ñÙ³Ý Ù³ëÇÝ í»ñçÇÝ ·ñ³íáñ Í³ÝáõóÙ³Ý ëï³óí»Éáõ ûñí³ÝÇó ¨ Ï·áñÍÇ ÙÇÝã¨ 2010 Ã. ¹»Ïï»Ùµ»ñÇ 31-Á: </w:t>
      </w:r>
    </w:p>
    <w:p>
      <w:pPr>
        <w:pStyle w:val="BodyText2"/>
        <w:ind w:firstLine="720"/>
        <w:jc w:val="both"/>
        <w:rPr>
          <w:sz w:val="26"/>
        </w:rPr>
      </w:pPr>
      <w:r>
        <w:rPr>
          <w:sz w:val="26"/>
        </w:rPr>
        <w:t>´³ñÓñ å³ÛÙ³Ý³íáñíáÕ ÏáÕÙ»ñÇó Ûáõñ³ù³ÝãÛáõñÁ Ï³ñáÕ ¿ ¹³¹³ñ»óÝ»É ëáõÛÝ ä³ÛÙ³Ý³·ñÇ ·áñÍáÕáõÃÛáõÝÁ ÙÛáõë ´³ñÓñ å³ÛÙ³Ý³íáñíáÕ ÏáÕÙÇÝ ·ñ³íáñ Í³ÝáõóáõÙ áõÕ³ñÏ»Éáõ ÙÇçáóáí: ²Ûë ¹»åùáõÙ ä³ÛÙ³Ý³·ÇñÁ ¹³¹³ñ»óÝáõÙ ¿ Çñ ·áñÍáÕáõÃÛáõÝÁ ÝÙ³Ý  Í³ÝáõóáõÙ ëï³Ý³Éáõ ûñí³ÝÇó 6 ³ÙÇë ³Ýó:</w:t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ab/>
        <w:t>êáõÛÝ ä³ÛÙ³Ý³·ñÇ ·áñÍáÕáõÃÛ³Ý ¹³¹³ñ»óáõÙÁ ãÇ ßáß³÷áõÙ ³ÛÝ Çñ³íáõÝùÝ»ñÝ áõ å³ñï³íáñáõÃÛáõÝÝ»ñÁ, áñáÝù µËáõÙ »Ý ëáõÛÝ ä³ÛÙ³Ý³·ñÇ Ï³ï³ñÙ³Ý ßñç³Ý³ÏÝ»ñáõÙ ¹ñ³ ·áñÍáÕáõÃÛ³Ý ÁÝÃ³ó</w:t>
        <w:softHyphen/>
        <w:t>ùáõÙ ÏÝùí³Í Ñ³Ù³Ó³ÛÝ³·ñ»ñÇó ¨ ÏáÝïñ³ÏïÝ»ñÇó:</w:t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ab/>
        <w:t xml:space="preserve">Î³ï³ñí³Í ¿ ºñ¨³Ý ù³Õ³ùáõÙ 2001Ã. ë»åï»Ùµ»ñÇ 15-ÇÝª »ñÏáõ µÝûñÇÝ³Ïáí, Ûáõñ³ù³ÝãÛáõñÁª Ñ³Û»ñ»Ý ¨ éáõë»ñ»Ý, ÁÝ¹ áñáõÙ »ñÏáõ ï»ùëï»ñÝ ¿É Ñ³í³ë³ñ³½áñ »Ý: </w:t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>ä³ÛÙ³Ý³·ÇñÝ áõÅÇ Ù»ç Ùï»É 2002 Ãí³Ï³ÝÇ Ù³ñïÇ 29-Çó:</w:t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3969"/>
      </w:tblGrid>
      <w:tr>
        <w:trPr>
          <w:trHeight w:val="935" w:hRule="atLeast"/>
        </w:trPr>
        <w:tc>
          <w:tcPr>
            <w:tcW w:w="4253" w:type="dxa"/>
            <w:tcBorders/>
          </w:tcPr>
          <w:p>
            <w:pPr>
              <w:pStyle w:val="BodyText2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BodyText2"/>
              <w:snapToGrid w:val="false"/>
              <w:ind w:left="5760" w:hanging="576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BodyText2"/>
              <w:snapToGrid w:val="false"/>
              <w:ind w:hanging="135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sectPr>
      <w:type w:val="nextPage"/>
      <w:pgSz w:w="12240" w:h="15840"/>
      <w:pgMar w:left="1800" w:right="180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</w:rPr>
  </w:style>
  <w:style w:type="paragraph" w:styleId="BodyText2">
    <w:name w:val="Body Text 2"/>
    <w:basedOn w:val="Normal"/>
    <w:qFormat/>
    <w:pPr/>
    <w:rPr>
      <w:b w:val="false"/>
      <w:color w:val="auto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1:19:00Z</dcterms:created>
  <dc:creator>hh</dc:creator>
  <dc:description/>
  <dc:language>en-US</dc:language>
  <cp:lastModifiedBy>User</cp:lastModifiedBy>
  <cp:lastPrinted>2001-09-11T17:40:00Z</cp:lastPrinted>
  <dcterms:modified xsi:type="dcterms:W3CDTF">2002-05-23T01:24:00Z</dcterms:modified>
  <cp:revision>3</cp:revision>
  <dc:subject/>
  <dc:title>Ü³Ë³·ÇÍ</dc:title>
</cp:coreProperties>
</file>