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ë³ëï³ÝÇ ¸³ßÝáõÃÛ³Ý Ï³é³í³ñáõÃÛ³Ý ÙÇç¨ ÏñÃáõÃÛ³Ý, ·Çï³Ï³Ý ³ëïÇ×³ÝÝ»ñÇ ¨ ·Çï³Ï³Ý ÏáãáõÙÝ»ñÇ í»ñ³µ»ñÛ³É ÷³ëï³ÃÕÃ»ñÇ ÷áË³¹³ñÓ ×³Ý³ãÙ³Ý Ù³ëÇÝ</w:t>
      </w:r>
    </w:p>
    <w:p>
      <w:pPr>
        <w:pStyle w:val="TextBodyInden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</w:t>
        <w:softHyphen/>
        <w:t>ñ³</w:t>
        <w:softHyphen/>
        <w:t>å»ïáõÃÛ³Ý Ï³é³í³ñáõÃÛáõÝÁ ¨ èáõë³ëï³ÝÇ ¸³ßÝáõÃÛ³Ý Ï³é³í³ñáõÃÛáõÝÁ, ³ÛëáõÑ»ïª ÎáÕÙ»ñ,</w:t>
      </w:r>
    </w:p>
    <w:p>
      <w:pPr>
        <w:pStyle w:val="TextBodyInden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é³çÝáñ¹í»Éáí ÷áË³¹³ñÓ ³Ï³¹»ÙÇ³Ï³Ý ß³ñÅáõÝ³ÏáõÃÛáõÝÁ ¨ ÏñÃáõÃÛ³Ý áõ ·ÇïáõÃÛ³Ý µÝ³·³í³éáõÙ ÷áË³¹³ñÓ Ñ³Ù³·áñÍ³Ï</w:t>
        <w:softHyphen/>
        <w:t>óáõ</w:t>
        <w:softHyphen/>
        <w:softHyphen/>
        <w:t>ÃÛáõÝÝ áõÅ»Õ³óÝ»Éáõ ó³ÝÏáõÃÛ³Ùµ,</w:t>
      </w:r>
    </w:p>
    <w:p>
      <w:pPr>
        <w:pStyle w:val="Heading2"/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ñÃáõÃÛ³Ý ¨ ·Çï³Ï³Ý ³ëïÇ×³ÝÝ»ñÇ Ù³ëÇÝ ÷³ëï³ÃÕÃ»ñÇ ÷áË³¹³ñÓ ×³Ý³ãÙ³Ý ÝáñÙ»ñ Ñ³ëï³ï»Éáõ Ýå³ï³Ïáí,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Heading2"/>
        <w:ind w:left="0" w:hanging="0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BodyText2"/>
        <w:rPr>
          <w:u w:val="single"/>
        </w:rPr>
      </w:pPr>
      <w:r>
        <w:rPr>
          <w:b/>
        </w:rPr>
        <w:tab/>
        <w:tab/>
      </w:r>
      <w:r>
        <w:rPr/>
        <w:t>êáõÛÝ Ð³Ù³Ó³ÛÝ³·ÇñÁ ï³ñ³ÍíáõÙ ¿ Ð³Û³ëï³ÝÇ Ð³Ýñ³å»ïáõÃÛ³Ý ¨ èáõë³ëï³ÝÇ ¸³ßÝáõÃÛ³Ý ÏñÃáõÃÛ³Ý, ·Çï³Ï³Ý ³ëïÇ×³ÝÝ»ñÇ ¨ ·Çï³</w:t>
        <w:softHyphen/>
        <w:t>Ï³Ý ÏáãáõÙÝ»ñÇ í»ñ³µ»ñÛ³É å»ï³Ï³Ý ÝÙáõßÇ ÷³ëï³ÃÕÃ»ñÇ íñ³, áñáÝù ïñíáõÙ »Ý Ð³Û³ëï³ÝÇ Ð³Ýñ³å»ïáõÃÛ³Ý ÏñÃáõÃÛ³Ý Ï³é³í³ñÙ³Ý å»ï³Ï³Ý ÉÇ³½áñ Ù³ñÙÝÇ ¨ èáõë³ëï³ÝÇ ¸³ßÝáõÃÛ³Ý ÏñÃáõÃÛ³Ý Ï³é³í³ñÙ³Ý ¹³ßÝ³ÛÇÝ Ù³ñÙÝÇ, ÇÝãå»ë Ý³¨ å»ï³Ï³Ý Ñ³í³ï³ñÙ³·ñáõÙ áõÝ»óáÕ ÏñÃ³Ï³Ý Ñ³ëï³ïáõÃÛáõÝÝ»ñÇ Ñ³ëï³ïáõÃÛáõÝÝ»ñÇ ÏáÕÙÇó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</w:rPr>
        <w:tab/>
        <w:tab/>
        <w:t>êáõÛÝ Ð³Ù³Ó³ÛÝ³·ñÇ ¹ñáõÛÃÝ»ñÁ ï³ñ³ÍíáõÙ »Ý Ý³¨ ÏñÃáõÃÛ³Ý, ·Çï³Ï³Ý ³ëïÇ×³ÝÝ»ñÇ ¨ ·Çï³Ï³Ý ÏáãáõÙÝ»ñÇ å»ï³Ï³Ý ÝÙáõßÇ ÷³ëï³</w:t>
        <w:softHyphen/>
        <w:t>ÃÕÃ»ñÇ íñ³, áñáÝù ïñí»É »Ý Ð³Û³ëï³ÝÇ Ð³Ýñ³å»ïáõÃÛ³Ý ¨ èáõë³ëï³ÝÇ ¸³ßÝáõÃÛ³Ý ï³ñ³ÍùÝ»ñáõÙ ÙÇÝã¨ ëáõÛÝ Ð³Ù³Ó³ÛÝ³·ñÇ áõÅÇ Ù»ç ÙïÝ»ÉÁ:</w:t>
      </w:r>
    </w:p>
    <w:p>
      <w:pPr>
        <w:pStyle w:val="Heading2"/>
        <w:ind w:left="0" w:hanging="0"/>
        <w:jc w:val="left"/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  <w:u w:val="single"/>
        </w:rPr>
      </w:r>
    </w:p>
    <w:p>
      <w:pPr>
        <w:pStyle w:val="Heading2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2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2"/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ÇÙÝ³Ï³Ý ÁÝ¹Ñ³Ýáõñ ÏñÃáõÃÛ³Ý Ù³ëÇÝ íÏ³Û³Ï³ÝÁ, áñÁ ïñíáõÙ ¿ Ð³Û³ëï³ÝÇ Ð³Ýñ³å»ïáõÃÛáõÝáõÙ ¨ ÑÇÙÝ³Ï³Ý ÁÝ¹Ñ³Ýáõñ ÏñÃáõÃÛ³Ý Ù³ëÇÝ ³ï»ëï³ïÁ, áñÁ ïñíáõÙ ¿ èáõë³ëï³ÝÇ ¸³ßÝáõÃÛáõÝáõÙ, ×³Ý³ãíáõÙ »Ý, Ñ³Ù³å³ï³ëË³Ý³µ³ñ, Ð³Û³ëï³ÝÇ Ð³Ýñ³å»ïáõÃÛáõÝáõÙ ¨ èáõë³ëï³ÝÇ ¸³ßÝáõÃÛáõÝáõÙª áñå»ë ÷³ëï³ÃÕÃ»ñ, áñáÝù Çñ³íáõÝù »Ý ï³ÉÇë ß³ñáõÝ³Ï»Éáõ ÏñÃáõÃÛáõÝÁ Ð³Û³ëï³ÝÇ Ð³Ýñ³å»ïáõÃÛ³Ý ÏñÃ³Ï³Ý Ñ³ëï³ïáõÃÛáõÝÝ»ñáõÙ ¨ ÙÇçÝ³Ï³ñ· (ÉñÇí) ÁÝ¹Ñ³Ýáõñ, Ý³ËÝ³Ï³Ý Ù³ëÝ³·Çï³Ï³Ý ¨ ÙÇçÝ³Ï³ñ· Ù³ëÝ³·Çï³Ï³Ý ÏñÃáõÃÛ³Ý èáõë³ëï³ÝÇ ¸³ßÝáõÃÛ³Ýª Ñ³Ù³Ó³ÛÝ Ð³Û³ëï³ÝÇ Ð³Ýñ³å»ïáõÃÛ³Ý ûñ»Ýë¹ñáõÃÛ³Ý ¨ èáõë³ëï³ÝÇ ¸³ßÝáõÃÛ³Ý ûñ»Ýë¹ñáõÃÛ³Ý ¨ ÁÝ¹áõÝáÕ áõëáõÙÝ³Ï³Ý Ñ³ëï³ïáõÃÛ³Ý å³Ñ³ÝçÝ»ñÇ:</w:t>
      </w:r>
    </w:p>
    <w:p>
      <w:pPr>
        <w:pStyle w:val="Heading2"/>
        <w:ind w:left="0" w:hanging="0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3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çÝ³Ï³ñ· (ÉñÇí) ÁÝ¹Ñ³Ýáõñ ÏñÃáõÃÛ³Ý ³ï»ëï³ïÁ ¨ Ý³ËÝ³Ï³Ý Ù³ëÝ³·Çï³Ï³Ý ÏñÃáõÃÛ³Ý (ÙÇçÝ³Ï³ñ· ÁÝ¹Ñ³Ýáõñ ÏñÃáõÃÛáõÝ ëï³Ý³Éáõ Ñ»ï Ù»Ïï»Õ) ¹ÇåÉáÙÁ, áñáÝù ïñíáõÙ »Ý Ð³Û³ëï³ÝÇ Ð³Ýñ³å»ïáõÃÛáõÝáõÙ, ¨ ÙÇçÝ³Ï³ñ· (ÉñÇí) ÁÝ¹Ñ³Ýáõñ ÏñÃáõÃÛ³Ý ³ï»ëï³ïÁ ¨ Ý³ËÝ³Ï³Ý Ù³ëÝ³·Çï³Ï³Ý ÏñÃáõÃÛ³Ý (ÙÇçÝ³Ï³ñ· ÁÝ¹Ñ³Ýáõñ ÏñÃáõÃÛáõÝ ëï³Ý³Éáõ Ñ»ï Ù»Ïï»Õ) ¹ÇåÉáÙÁ, áñáÝù ïñíáõÙ »Ý èáõë³ëï³ÝÇ ¸³ßÝáõÃÛáõÝáõÙ, ¨, ×³Ý³ãíáõÙ »Ý, Ñ³Ù³å³ï³ëË³Ý³µ³ñ, Ð³Û³ëï³ÝÇ Ð³Ýñ³å»ïáõÃÛáõÝáõÙ ¨ èáõë³ëï³ÝÇ ¸³ßÝáõÃÛáõÝáõÙª áñå»ë ÷³ëï³ÃÕÃ»ñ, áñáÝù Çñ³íáõÝù »Ý ï³ÉÇë ß³ñáõÝ³Ï»Éáõ ÏñÃáõÃÛáõÝÁ èáõë³ëï³ÝÇ ¸³ßÝáõÃÛ³Ý ¨ Ð³Û³ëï³ÝÇ Ð³Ýñ³å»ïáõÃÛ³Ý ÙÇçÇÝ Ù³ëÝ³·Çï³Ï³Ý ¨ µ³ñÓñ³·áõÛÝ áõëáõÙÝ³Ï³Ý Ñ³ëï³ïáõÃÛáõÝÝ»ñáõÙª Ð³Û³ëï³ÝÇ Ð³Ýñ³å»ïáõÃÛ³Ý ûñ»Ýë¹ñáõÃÛ³Ý ¨ Ñ³Ù³Ó³ÛÝ èáõë³ëï³ÝÇ ¸³ßÝáõÃÛ³Ý ûñ»Ýë¹ñáõÃÛ³Ý ¨ ÁÝ¹áõÝáÕ áõëáõÙÝ³Ï³Ý Ñ³ëï³ïáõÃÛ³Ý å³Ñ³ÝçÝ»ñÇ:</w:t>
      </w:r>
    </w:p>
    <w:p>
      <w:pPr>
        <w:pStyle w:val="Heading4"/>
        <w:tabs>
          <w:tab w:val="clear" w:pos="720"/>
          <w:tab w:val="left" w:pos="-1701" w:leader="none"/>
        </w:tabs>
        <w:ind w:left="0" w:hanging="0"/>
        <w:rPr>
          <w:rFonts w:ascii="Times Armenian" w:hAnsi="Times Armenian" w:cs="Times Armenian"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i w:val="false"/>
          <w:sz w:val="26"/>
          <w:u w:val="none"/>
        </w:rPr>
      </w:r>
    </w:p>
    <w:p>
      <w:pPr>
        <w:pStyle w:val="Heading4"/>
        <w:tabs>
          <w:tab w:val="clear" w:pos="720"/>
          <w:tab w:val="left" w:pos="-1701" w:leader="none"/>
        </w:tabs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  <w:u w:val="none"/>
        </w:rPr>
      </w:pPr>
      <w:r>
        <w:rPr>
          <w:rFonts w:cs="Times Armenian" w:ascii="Times Armenian" w:hAnsi="Times Armenian"/>
          <w:b/>
          <w:i/>
          <w:sz w:val="26"/>
          <w:u w:val="non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²ßË³ï³ÝùÇ ÁÝ¹áõÝí»ÉÇë Ý³ËÝ³Ï³Ý Ù³ëÝ³·Çï³Ï³Ý ÏñÃáõÃÛ³Ý ¹ÇåÉáÙÁ ¨ áñ³Ï³íáñÙ³Ý íÏ³Û³Ï³ÝÁ, áñáÝù ïñíáõÙ »Ý Ð³Û³ëï³ÝÇ Ð³Ýñ³å»ïáõÃÛáõÝáõÙ ¨ èáõë³ëï³ÝÇ ¸³ßÝáõÃÛáõÝáõÙ, ×³Ý³ãíáõÙ »Ý, Ñ³Ù³å³ï³ëË³Ý³µ³ñ, èáõë³ëï³ÝÇ ¸³ßÝáõÃÛáõÝáõÙ ¨ Ð³Û³ëï³ÝÇ Ð³Ýñ³å»ïáõÃÛáõÝáõÙª ³Û¹ ÷³ëï³ÃÕÃ»ñáõÙ Ýßí³Í Ù³ëÝ³·ÇïáõÃÛ³Ý (³ñÑ»ëïÇ) ¨ áñ³Ï³íáñÙ³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5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  <w:u w:val="none"/>
        </w:rPr>
      </w:pPr>
      <w:r>
        <w:rPr>
          <w:rFonts w:cs="Times Armenian" w:ascii="Times Armenian" w:hAnsi="Times Armenian"/>
          <w:b/>
          <w:i/>
          <w:sz w:val="26"/>
          <w:u w:val="none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ØÇçÇÝ Ù³ëÝ³·Çï³Ï³Ý ÏñÃáõÃÛ³Ý ¹ÇåÉáÙÝ»ñÁ, áñáÝù ïñíáõÙ »Ý Ð³Û³ëï³ÝÇ Ð³Ýñ³å»ïáõÃÛáõÝáõÙ ¨ èáõë³ëï³ÝÇ ¸³ßÝáõÃÛáõÝáõÙ, ×³Ý³ãíáõÙ »Ý, Ñ³Ù³å³ï³ëË³Ý³µ³ñ, èáõë³ëï³ÝÇ ¸³ßÝáõÃÛáõÝáõÙ ¨ Ð³Û³ëï³ÝÇ Ð³Ýñ³å»ïáõÃÛáõÝáõÙ µ³ñÓñ³·áõÛÝ áõëáõÙÝ³Ï³Ý Ñ³ëï³ïáõÃÛáõÝÝ»ñ ÁÝ¹áõÝí»ÉÇëª Ñ³Ù³Ó³ÛÝ Ð³Û³ëï³ÝÇ Ð³Ýñ³å»ïáõÃÛ³Ý ûñ»Ýë¹ñáõÃÛ³Ý ¨ èáõë³ëï³ÝÇ ¸³ßÝáõÃÛ³Ý ûñ»Ýë¹ñáõÃÛ³Ý ¨ ÁÝ¹áõÝáÕ áõëáõÙÝ³Ï³Ý Ñ³ëï³ïáõÃÛ³Ý å³Ñ³Ýç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BodyTextIndent2"/>
        <w:rPr>
          <w:sz w:val="26"/>
        </w:rPr>
      </w:pPr>
      <w:r>
        <w:rPr>
          <w:sz w:val="26"/>
        </w:rPr>
        <w:t>´³ñÓñ³·áõÛÝ Ù³ëÝ³·Çï³Ï³Ý ÏñÃáõÃÛ³Ý ¹ÇåÉáÙÁ, áñÁ íÏ³ÛáõÙ ¿ µ³Ï³É³íñÇ ³ëïÇ×³Ý ßÝáñÑ»Éáõ Ù³ëÇÝ, ¨ µ³ñÓñ³·áõÛÝ ÏñÃáõÃÛ³Ý ¹ÇåÉáÙÁ, áñÁ íÏ³ÛáõÙ ¿ µ³Ï³É³íñÇ ³ëïÇ×³Ý ßÝáñÑ»Éáõ Ù³ëÇÝ, áñáÝù ïñíáõÙ »Ý, Ñ³Ù³å³ï³ëË³Ý³µ³ñ, Ð³Û³ëï³ÝÇ Ð³Ýñ³å»ïáõÃÛáõÝáõÙ ¨ èáõë³ëï³ÝÇ ¸³ßÝáõÃÛáõÝáõÙ ³éÝí³½Ý 4 ï³ñÇ ³éÏ³ áõëáõóáõÙÇó Ñ»ïá, ×³Ý³ãíáõÙ »Ý, Ñ³Ù³å³ï³ëË³Ý³µ³ñ, èáõë³ëï³ÝÇ ¸³ßÝáõÃÛáõÝáõÙ ¨ Ð³Û³ëï³ÝÇ Ð³Ýñ³å»ïáõÃÛáõÝáõÙ ¨  ¹ñ³Ýù áõÝ»óáÕÝ»ñÇÝ Çñ³íáõÝù »Ý ï³ÉÇë ß³ñáõÝ³Ï»Éáõ µ³ñÓñ³·áõÛÝ Ù³ëÝ³·Çï³Ï³Ý ÏñÃáõÃÛáõÝÁ Ù³·ÇëïñáëÇ ¨ Ù³ëÝ³·»ïÇ å³ïñ³ëïÙ³Ý Íñ³·ñ»ñáíª Ñ³Ù³Ó³ÛÝ Ð³Û³ëï³ÝÇ Ð³Ýñ³å»ïáõÃÛ³Ý ûñ»Ýë¹ñáõÃÛ³Ý ¨ èáõë³ëï³ÝÇ ¸³ßÝáõÃÛ³Ý ûñ»Ýë¹ñáõÃÛ³Ý ¨ ÁÝ¹áõÝáÕ áõëáõÙÝ³Ï³Ý Ñ³ëï³ïáõÃÛ³Ý å³Ñ³ÝçÝ»ñÇ: ²ßË³ï³ÝùÇ ÁÝ¹áõÝí»ÉÇë ³Û¹ ¹ÇåÉáÙÝ»ñ áõÝ»óáÕÝ»ñÇ Ù³ëÝ³·Çï³Ï³Ý å³ïñ³ëïáõÃÛáõÝÁ ×³Ý³ãíáõÙ ¿ ³Û¹ ÷³ëï³ÃÕÃ»ñáõÙ Ýßí³Í Ù³ëÝ³·ÇïáõÃÛ³Ý (³ñÑ»ëïÇ) áõÕÕáõÃÛ³Ý ¨ áñ³Ï³íáñÙ³Ý Ñ³Ù³å³ï³ëË³Ý:</w:t>
      </w:r>
    </w:p>
    <w:p>
      <w:pPr>
        <w:pStyle w:val="Heading4"/>
        <w:ind w:left="0" w:hanging="0"/>
        <w:rPr>
          <w:rFonts w:ascii="Times Armenian" w:hAnsi="Times Armenian" w:cs="Times Armenian"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i w:val="false"/>
          <w:sz w:val="26"/>
          <w:u w:val="none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  <w:u w:val="none"/>
        </w:rPr>
      </w:pPr>
      <w:r>
        <w:rPr>
          <w:rFonts w:cs="Times Armenian" w:ascii="Times Armenian" w:hAnsi="Times Armenian"/>
          <w:b/>
          <w:i/>
          <w:sz w:val="26"/>
          <w:u w:val="none"/>
        </w:rPr>
      </w:r>
    </w:p>
    <w:p>
      <w:pPr>
        <w:pStyle w:val="BodyTextIndent2"/>
        <w:rPr>
          <w:sz w:val="26"/>
        </w:rPr>
      </w:pPr>
      <w:r>
        <w:rPr>
          <w:sz w:val="26"/>
        </w:rPr>
        <w:t>´³ñÓñ³·áõÛÝ Ù³ëÝ³·Çï³Ï³Ý ÏñÃáõÃÛ³Ý ¹ÇåÉáÙÁ, áñÁ íÏ³ÛáõÙ ¿ Ù³ëÝ³·»ïÇ áñ³Ï³íáñáõÙ ßÝáñÑ»Éáõ Ù³ëÇÝ, ¨ µ³ñÓñ³·áõÛÝ ÏñÃáõÃÛ³Ý ¹ÇåÉáÙÁ, áñÁ íÏ³ÛáõÙ ¿ Ù³ëÝ³·»ïÇ áñ³Ï³íáñáõÙ ßÝáñÑ»Éáõ Ù³ëÇÝ, áñáÝù ïñíáõÙ »Ý, Ñ³Ù³å³ï³ëË³Ý³µ³ñ, Ð³Û³ëï³ÝÇ Ð³Ýñ³å»ïáõÃÛáõÝáõÙ ¨ èáõë³ëï³ÝÇ ¸³ßÝáõÃÛáõÝáõÙ ³éÝí³½Ý 5 ï³ñÇ ³éÏ³ áõëáõóáõÙÇó Ñ»ïá, ×³Ý³ãíáõÙ »Ý, Ñ³Ù³å³ï³ëË³Ý³µ³ñ, èáõë³ëï³ÝÇ ¸³ßÝáõÃÛáõÝáõÙ ¨ Ð³Û³ëï³ÝÇ Ð³Ýñ³å»ïáõÃÛáõÝáõÙ ³ëåÇñ³Ýïáõñ³ÛáõÙ ÏñÃáõÃÛáõÝÁ ß³ñáõÝ³Ï»Éáõ ¹»åùáõÙª Ñ³Ù³Ó³ÛÝ Ð³Û³ëï³ÝÇ Ð³Ýñ³å»ïáõÃÛ³Ý ¨ èáõë³ëï³ÝÇ ¸³ßÝáõÃÛ³Ý ûñ»Ýë¹ñáõÃÛ³Ý ¨ ÁÝ¹áõÝáÕ áõëáõÙÝ³Ï³Ý Ñ³ëï³ïáõÃÛ³Ý Ï³Ù ·Çï³Ï³Ý Ñ³ëï³ïáõÃÛ³Ý å³Ñ³ÝçÝ»ñÇ: ²ßË³ï³ÝùÇ ÁÝ¹áõÝí»ÉÇë ³Û¹ ¹ÇåÉáÙÝ»ñ áõÝ»óáÕÝ»ñÇ Ù³ëÝ³·Çï³Ï³Ý å³ïñ³ëïáõÃÛáõÝÁ ×³Ý³ãíáõÙ ¿ ³Û¹ ÷³ëï³ÃÕÃ»ñáõÙ Ýßí³Í Ù³ëÝ³·ÇïáõÃÛ³Ý (³ñÑ»ëïÇ) ¨ áñ³Ï³íáñÙ³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8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  <w:u w:val="none"/>
        </w:rPr>
      </w:pPr>
      <w:r>
        <w:rPr>
          <w:rFonts w:cs="Times Armenian" w:ascii="Times Armenian" w:hAnsi="Times Armenian"/>
          <w:b/>
          <w:i/>
          <w:sz w:val="26"/>
          <w:u w:val="none"/>
        </w:rPr>
      </w:r>
    </w:p>
    <w:p>
      <w:pPr>
        <w:pStyle w:val="BodyTextIndent2"/>
        <w:rPr/>
      </w:pPr>
      <w:r>
        <w:rPr>
          <w:sz w:val="26"/>
        </w:rPr>
        <w:t>Ð³Û³ëï³ÝÇ Ð³Ýñ³å»ïáõÃÛáõÝáõÙ ¨ èáõë³ëï³ÝÇ ¸³ßÝáõÃÛáõÝáõÙ ïñíáÕ ¹ÇåÉáÙÝ»ñÁ, áñáÝù íÏ³ÛáõÙ »Ý µÅßÏ³Ï³Ý Ù³ëÝ³·ÇïáõÃÛáõÝÝ»ñáí ³éÝí³½Ý 6 ï³ñÇ ï¨áÕ ³éÏ³ áõëáõóÙ³Ý ÉñÇí ¹³ëÁÝÃ³óÇ ³í³ñïÙ³Ý ¨ µÅßÏÇ áñ³Ï³íáñáõÙ ßÝáñÑ»Éáõ Ù³ëÇÝ, ×³Ý³ãíáõÙ »Ý, Ñ³Ù³å³ï³ëË³Ý³µ³ñ, èáõë³ëï³ÝÇ ¸³ßÝáõÃÛáõÝáõÙ ¨ Ð³Û³ëï³ÝÇ Ð³Ýñ³å»ïáõÃÛáõÝáõÙ ³ëåÇñ³Ý</w:t>
        <w:softHyphen/>
        <w:t>ïáõñ³ÛáõÙ, ÇÝï»ñÝ³ïáõñ³ÛáõÙ ¨ ÏÉÇÝÇÏ³Ï³Ý ûñ¹ÇÝ³ïáõñ³ÛáõÙ ÏñÃáõÃÛáõÝÁ ß³ñáõÝ³Ï»Éáõ ¹»åùáõÙª Ñ³Ù³Ó³ÛÝ Ð³Û³ëï³ÝÇ Ð³Ýñ³å»ïáõÃÛ³Ý ûñ»Ýë¹ñáõÃÛ³Ý ¨ èáõë³ëï³ÝÇ ¸³ßÝáõÃÛ³Ý ûñ»Ýë¹ñáõÃÛ³Ý ¨ ÁÝ¹áõÝáÕ áõëáõÙÝ³Ï³Ý Ñ³ëï³ïáõÃÛ³Ý Ï³Ù ·Çï³Ï³Ý Ñ³ëï³ïáõÃÛ³Ý å³Ñ³ÝçÝ»ñÇ: ²ßË³ï³ÝùÇ ÁÝ¹áõÝí»ÉÇë ³Û¹ ¹ÇåÉáÙÝ»ñ áõÝ»óáÕÝ»ñÇ Ù³ëÝ³·Çï³Ï³Ý å³ïñ³ëïáõÃÛáõÝÁ ×³Ý³ãíáõÙ ¿ ³Û¹ ÷³ëï³ÃÕÃ»ñáõÙ Ýßí³Í Ù³ëÝ³·ÇïáõÃÛ³Ý (³ñÑ»ëïÇ) ¨ áñ³Ï³íáñÙ³Ý Ñ³Ù³å³ï³ëË³Ý, ÇëÏ ÇÝùÝáõñáõÛÝ Ù³ëÝ³·Çï³Ï³Ý ·áñÍáõ</w:t>
        <w:softHyphen/>
        <w:t>Ý»áõÃÛ³Ý ÃáõÛÉïíáõÃÛáõÝÁ Çñ³Ï³Ý³óíáõÙ ¿ Ð³Û³ëï³ÝÇ Ð³Ýñ³å»ïáõÃÛ³Ý ¨ èáõë³ëï³ÝÇ ¸³ßÝáõÃÛ³Ý ³éáÕç³å³ÑáõÃÛ³Ý Ù³ñÙÇÝÝ»ñÇ ÏáÕÙÇó ³Û¹ Ýå³ï³ÏÝ»ñÇ Ñ³Ù³ñ ë³ÑÙ³Ý³Í å³Ñ³ÝçÝ»ñÇÝ Ñ³Ù³å³ï³ëË³Ý: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sz w:val="26"/>
          <w:u w:val="none"/>
        </w:rPr>
      </w:pPr>
      <w:r>
        <w:rPr>
          <w:rFonts w:cs="Times Armenian" w:ascii="Times Armenian" w:hAnsi="Times Armenian"/>
          <w:b/>
          <w:sz w:val="26"/>
          <w:u w:val="none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  <w:u w:val="none"/>
        </w:rPr>
      </w:pPr>
      <w:r>
        <w:rPr>
          <w:rFonts w:cs="Times Armenian" w:ascii="Times Armenian" w:hAnsi="Times Armenian"/>
          <w:b/>
          <w:i/>
          <w:sz w:val="26"/>
          <w:u w:val="none"/>
        </w:rPr>
      </w:r>
    </w:p>
    <w:p>
      <w:pPr>
        <w:pStyle w:val="BodyTextIndent2"/>
        <w:rPr>
          <w:sz w:val="26"/>
        </w:rPr>
      </w:pPr>
      <w:r>
        <w:rPr>
          <w:sz w:val="26"/>
        </w:rPr>
        <w:t>´³ñÓñ³·áõÛÝ Ù³ëÝ³·Çï³Ï³Ý ÏñÃáõÃÛ³Ý ¹ÇåÉáÙÁ, áñÁ íÏ³ÛáõÙ ¿ Ù³·ÇëïñáëÇ ³ëïÇ×³Ý ßÝáñÑ»Éáõ Ù³ëÇÝ, ¨ µ³ñÓñ³·áõÛÝ ÏñÃáõÃÛ³Ý ¹ÇåÉáÙÁ, áñÁ íÏ³ÛáõÙ ¿ Ù³·ÇëïñáëÇ ³ëïÇ×³Ý ßÝáñÑ»Éáõ Ù³ëÇÝ, áñáÝù ïñíáõÙ »Ý, Ñ³Ù³å³ï³ëË³Ý³µ³ñ, Ð³Û³ëï³ÝÇ Ð³Ýñ³å»ïáõÃÛáõÝáõÙ ¨ èáõë³ëï³ÝÇ ¸³ßÝáõÃÛáõÝáõÙ ³éÝí³½Ý 6 ï³ñÇ ³éÏ³ áõëáõóáõÙÇó Ñ»ïá, ×³Ý³ãíáõÙ »Ý, Ñ³Ù³å³ï³ëË³Ý³µ³ñ, èáõë³ëï³ÝÇ ¸³ßÝáõÃÛáõÝáõÙ ¨ Ð³Û³ëï³ÝÇ Ð³Ýñ³å»ïáõÃÛáõÝáõÙ ³ëåÇñ³Ýïáõñ³ÛáõÙ ÏñÃáõÃÛáõÝÁ ß³ñáõÝ³Ï»Éáõ ¹»åùáõÙª Ñ³Ù³Ó³ÛÝ Ð³Û³ëï³ÝÇ Ð³Ýñ³å»ïáõÃÛ³Ý ûñ»Ýë¹ñáõÃÛ³Ý ¨ èáõë³ëï³ÝÇ ¸³ßÝáõÃÛ³Ý ûñ»Ýë¹ñáõÃÛ³Ý ¨ ÁÝ¹áõÝáÕ áõëáõÙÝ³Ï³Ý Ñ³ëï³ïáõÃÛ³Ý Ï³Ù ·Çï³Ï³Ý Ñ³ëï³ïáõÃÛ³Ý å³Ñ³ÝçÝ»ñÇ: ²ßË³ï³ÝùÇ ÁÝ¹áõÝí»ÉÇë ³Û¹ ¹ÇåÉáÙÝ»ñ áõÝ»óáÕÝ»ñÇ Ù³ëÝ³·Çï³Ï³Ý å³ïñ³ëïáõÃÛáõÝÁ ×³Ý³ãíáõÙ ¿ ³Û¹ ÷³ëï³ÃÕÃ»ñáõÙ Ýßí³Í Ù³ëÝ³·ÇïáõÃÛ³Ý (³ñÑ»ëïÇ) áõÕÕáõÃÛ³Ý ¨ áñ³Ï³íáñÙ³Ý Ñ³Ù³å³ï³ëË³Ý:</w:t>
      </w:r>
    </w:p>
    <w:p>
      <w:pPr>
        <w:pStyle w:val="Heading4"/>
        <w:ind w:left="0" w:hanging="0"/>
        <w:rPr>
          <w:rFonts w:ascii="Times Armenian" w:hAnsi="Times Armenian" w:cs="Times Armenian"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i w:val="false"/>
          <w:sz w:val="26"/>
          <w:u w:val="none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  <w:u w:val="none"/>
        </w:rPr>
      </w:pPr>
      <w:r>
        <w:rPr>
          <w:rFonts w:cs="Times Armenian" w:ascii="Times Armenian" w:hAnsi="Times Armenian"/>
          <w:b/>
          <w:i/>
          <w:sz w:val="26"/>
          <w:u w:val="none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4-ñ¹, 5-ñ¹, 6-ñ¹, 7-ñ¹, ¨ 9-ñ¹ Ñá¹í³ÍÝ»ñÇ ÏÇñ³ñÏáõÙÁ »ÝÃ³¹ñáõÙ ¿, áñ å³ïñ³ëïÙ³Ý ï¨áÕáõÃÛáõÝÁ ¨ µÝ³·³í³éÝ»ñÁ Ð³Û³ëï³ÝÇ Ð³Ýñ³å»ïáõÃÛáõÝáõÙ ¨ èáõë³ëï³ÝÇ ¸³ßÝáõÃÛáõÝáõÙ ÁÝ¹Ñ³Ýáõñ ³éÙ³Ùµ Ñ³ÙÁÝÏÝáõÙ »Ý: ²é³ÝÓÇÝ ¹»åù»ñáõÙ í»ñáÑÇßÛ³É Ñá¹í³ÍÝ»ñáõÙ Ýßí³Í ¹ÇåÉáÙÝ»ñ áõÝ»óáÕÝ»ñÇó Ï³ñáÕ ¿ å³Ñ³Ýçí»É Éñ³óáõóÇã ¹³ëÁÝÃ³óÝ»ñ ¨ ùÝÝáõÃÛáõÝÝ»ñ Ñ³ÝÓÝ»Éáõ Ù³ëÇÝ ÷³ëï³ÃÕÃ»ñ ³ÛÝ ³é³ñÏ³Ý»ñÇó, áñáÝù Ý»ñÏ³Û³óÝáõÙ »Ý ³ÛÝ ÎáÕÙÇ ÏáÝÏñ»ï ÏñÃ³Ï³Ý Íñ³·ñÇ Ûáõñ³Ñ³ïáõÏ ï³ñµ»ñáõÃÛáõÝÁ, áñÇó å³Ñ³ÝçíáõÙ ¿ ×³Ý³ãáõÙÁ:</w:t>
      </w:r>
    </w:p>
    <w:p>
      <w:pPr>
        <w:pStyle w:val="Heading4"/>
        <w:ind w:left="0" w:hanging="0"/>
        <w:jc w:val="both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  <w:u w:val="none"/>
        </w:rPr>
      </w:pPr>
      <w:r>
        <w:rPr>
          <w:rFonts w:cs="Times Armenian" w:ascii="Times Armenian" w:hAnsi="Times Armenian"/>
          <w:b/>
          <w:i/>
          <w:sz w:val="26"/>
          <w:u w:val="none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õÙ ¨ èáõë³ëï³ÝÇ ¸³ßÝáõÃÛáõÝáõÙ  ïñíáÕ ·ÇïáõÃÛáõÝÝ»ñÇ Ã»ÏÝ³ÍáõÇ ¨ ·ÇïáõÃÛáõÝÝ»ñÇ ¹áÏïáñÇ ¹ÇåÉáÙÝ»ñÇ, ¹áó»ÝïÇ ¨ åñáý»ëáñÇ ³ï»ëï³ïÝ»ñÇ Ñ³Ù³ñÅ»ùáõÃÛ³Ý ×³Ý³ãáõÙÁ ¨ Ñ³ëï³ïáõÙÁ Ï³ï³ñíáõÙ »Ý Ð³Û³ëï³ÝÇ Ð³Ýñ³å»ïáõÃÛ³Ý ûñ»Ýë¹ñáõÃÛ³Ùµ ¨ èáõë³ëï³ÝÇ ¸³ßÝáõÃÛ³Ý ûñ»Ýë¹ñáõÃÛ³Ùµ ë³ÑÙ³Ýí³Í ÁÝ¹Ñ³Ýáõñ Ï³ñ·Ç ÑÇÙ³Ý íñ³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áí Ý³Ë³ï»ëí³Í ÏñÃáõÃÛ³Ý Ù³ëÇÝ ÷³ëï³ÃÕÃ»ñÇ ×³Ý³ãáõÙÁ ÷³ëï³ÃÕÃÇ ïÇñáçÁ ãÇ ³½³ïáõÙ ³ÛÉ ÁÝ¹Ñ³Ýáõñ å³Ñ³ÝçÝ»ñ Ï³ï³ñ»Éáõ å³ñï³Ï³ÝáõÃÛáõÝÇó (µ³óÇ ÷³ëï³ÃÕÃÇ ³éÏ³ÛáõÃÛ³ÝÁ í»ñ³µ»ñáÕ å³ÛÙ³ÝÝ»ñÇó), áñáÝù »ñÏáõ å»ïáõÃÛáõÝÝ»ñÇó Ûáõñ³ù³ÝãÛáõñÇ ï³ñ³ÍùáõÙ Ý»ñÏ³Û³óíáõÙ »Ý ÏñÃ³Ï³Ý Ñ³ëï³ïáõÃÛáõÝ ÁÝ¹áõÝí»Éáõ, ·Çï³Ï³Ý ³ëïÇ×³Ý, ·Çï³Ï³Ý ÏáãáõÙ Ñ³Ûó»Éáõ Ï³Ù Ù³ëÝ³·Çï³Ï³Ý ·áñÍáõÝ»áõÃÛáõÝ Çñ³Ï³Ý³óÝ»Éáõ Ñ³Ù³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13</w:t>
      </w:r>
    </w:p>
    <w:p>
      <w:pPr>
        <w:pStyle w:val="Heading4"/>
        <w:ind w:left="7200" w:firstLine="720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</w:r>
    </w:p>
    <w:p>
      <w:pPr>
        <w:pStyle w:val="Heading4"/>
        <w:ind w:left="0" w:firstLine="720"/>
        <w:jc w:val="both"/>
        <w:rPr>
          <w:rFonts w:ascii="Times Armenian" w:hAnsi="Times Armenian" w:cs="Times Armenian"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i w:val="false"/>
          <w:sz w:val="26"/>
          <w:u w:val="none"/>
        </w:rPr>
        <w:t>êáõÛÝ Ð³Ù³Ó³ÛÝ³·ñÇ Çñ³·áñÍÙ³Ý Ñ³Ù³ñ ÎáÕÙ»ñÁ ÙÇÙÛ³Ýó ïñ³Ù³¹ñáõÙ »Ý ÏñÃáõÃÛ³Ý, ·Çï³Ï³Ý ³ëïÇ×³ÝÝ»ñÇ ¨ ·Çï³Ï³Ý ÏáãáõÙÝ»ñÇ å»ï³Ï³Ý ÷³ëï³ÃÕÃ»ñÇ ÝÙáõßÝ»ñÁ, ÇÝãå»ë Ý³¨ª ¹ñ³Ýó Ó¨³Ï»ñåÙ³Ý ¨ Ñ³ÝÓÝÙ³Ý ÁÝÃ³ó³Ï³ñ·Ç Ï³ÝáÝÝ»ñÁ Ï³ñ·³íáñáÕ ³½·³ÛÇÝ ÝáñÙ³ïÇí³ÛÇÝ ¨ Çñ³í³Ï³Ý ³Ïï»ñÁ:</w:t>
      </w:r>
    </w:p>
    <w:p>
      <w:pPr>
        <w:pStyle w:val="Heading4"/>
        <w:ind w:left="7200" w:firstLine="720"/>
        <w:rPr>
          <w:rFonts w:ascii="Times Armenian" w:hAnsi="Times Armenian" w:cs="Times Armenian"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i w:val="false"/>
          <w:sz w:val="26"/>
          <w:u w:val="none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  <w:u w:val="none"/>
        </w:rPr>
      </w:pPr>
      <w:r>
        <w:rPr>
          <w:rFonts w:cs="Times Armenian" w:ascii="Times Armenian" w:hAnsi="Times Armenian"/>
          <w:b/>
          <w:i/>
          <w:sz w:val="26"/>
          <w:u w:val="none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áñÑñ¹³Ïó»Éáõ »Ý ÙÇÙÛ³Ýó Ñ»ï ëáõÛÝ Ð³Ù³Ó³ÛÝ³·ñÇ Çñ³Ï³Ý³óÙ³Ý Ñ³ñó»ñÇ í»ñ³µ»ñÛ³É ¨ ÙÇÙÛ³Ýó ï»Õ»Ï³óÝ»Éáõ »Ý Çñ»Ýó ÏñÃ³Ï³Ý Ñ³Ù³Ï³ñ·áõÙ ÷á÷áËáõÃÛáõÝÝ»ñÇ, ÏñÃ³Ï³Ý Ñ³ëï³ïáõÃÛáõÝÝ»ñÇ å»ï³Ï³Ý ·Ý³Ñ³ïÙ³Ý ã³÷³ÝÇßÝ»ñÇ ¨ ÏñÃáõÃÛ³Ý, ·Çï³Ï³Ý ³ëïÇ×³ÝÝ»ñÇ ¨ ·Çï³Ï³Ý ÏáãáõÙÝ»ñÇ í»ñ³µ»ñÛ³É ÷³ëï³ÃÕÃ»ñÇ ³Ýí³ÝÙ³Ý ÷á÷áËáõÃ</w:t>
        <w:softHyphen/>
        <w:t>ÛáõÝ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ÝýáñÙ³óÇ³ÛÇ ³Û¹åÇëÇ ÷áË³Ý³ÏÙ³Ý ÑÇÙ³Ý íñ³ ÎáÕÙ»ñÁ Éñ³óáõÙÝ»ñ ¨ ÷á÷áËáõÃÛáõÝÝ»ñ ÏÏ³ï³ñ»Ý ëáõÛÝ Ð³Ù³Ó³ÛÝ³·ñáõÙ:</w:t>
      </w:r>
    </w:p>
    <w:p>
      <w:pPr>
        <w:pStyle w:val="Heading4"/>
        <w:ind w:left="7200" w:firstLine="72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  <w:u w:val="none"/>
        </w:rPr>
      </w:pPr>
      <w:r>
        <w:rPr>
          <w:rFonts w:cs="Times Armenian" w:ascii="Times Armenian" w:hAnsi="Times Armenian"/>
          <w:b/>
          <w:i/>
          <w:sz w:val="26"/>
          <w:u w:val="none"/>
        </w:rPr>
      </w:r>
    </w:p>
    <w:p>
      <w:pPr>
        <w:pStyle w:val="BodyText2"/>
        <w:tabs>
          <w:tab w:val="clear" w:pos="360"/>
        </w:tabs>
        <w:rPr/>
      </w:pPr>
      <w:r>
        <w:rPr/>
        <w:tab/>
        <w:t>ÎáÕÙ»ñÁ Ñ³Ù³Ó³ÛÝ»óÝ»Éáõ »Ý Çñ»Ýó ·áñÍáÕáõÃÛáõÝÝ»ñÁ ÏñÃáõÃÛ³Ý, ·Çï³Ï³Ý ³ëïÇ×³ÝÝ»ñÇ ¨ ·Çï³Ï³Ý ÏáãáõÙÝ»ñÇ í»ñ³µ»ñÛ³É ÷³ëï³ÃÕÃ»ñÇ Ñ³Ù³ñÅ»ùáõÃÛ³Ý ×³Ý³ãÙ³Ý ¨ Ñ³ëï³ïÙ³Ý ÁÝ¹Ñ³Ýáõñ Ñ³ñó»ñÇÝ ÝíÇñí³Í ÙÇç³½·³ÛÇÝ Ñ³Ù³ÅáÕáíÝ»ñáõÙ, ÏáÝý»ñ³ÝëÝ»ñáõÙ ¨ Ñ³Ý¹ÇåáõÙÝ»ñáõÙ: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6"/>
          <w:u w:val="none"/>
        </w:rPr>
      </w:pPr>
      <w:r>
        <w:rPr>
          <w:rFonts w:cs="Times Armenian" w:ascii="Times Armenian" w:hAnsi="Times Armenian"/>
          <w:b/>
          <w:i w:val="false"/>
          <w:sz w:val="26"/>
          <w:u w:val="none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  <w:u w:val="none"/>
        </w:rPr>
      </w:pPr>
      <w:r>
        <w:rPr>
          <w:rFonts w:cs="Times Armenian" w:ascii="Times Armenian" w:hAnsi="Times Armenian"/>
          <w:b/>
          <w:i/>
          <w:sz w:val="26"/>
          <w:u w:val="none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ÇñÝ áõÅÇ Ù»ç ¿ ÙïÝáõÙ ÎáÕÙ»ñÇ ÏáÕÙÇó ¹ñ³ áõÅÇ Ù»ç ÙïÝ»Éáõ Ñ³Ù³ñ ³ÝÑñ³Å»ßï Ý»ñå»ï³Ï³Ý ÁÝÃ³ó³Ï³ñ·»ñÇ Ï³ï³ñÙ³Ý Ù³ëÇÝ í»ñçÇÝ ·ñ³íáñ Í³ÝáõóÙ³Ý ûñí³ÝÇó ¨ ³ÝÅ³ÙÏ»ï ¿: ÎáÕÙ»ñÇó Ûáõñ³ù³ÝãÛáõñÁ Ï³ñáÕ ¿ ¹³¹³ñ»óÝ»É ëáõÛÝ Ð³Ù³Ó³ÛÝ³·ñÇ ·áñÍáÕáõÃÛáõÝÁ ÙÛáõë ÎáÕÙÇÝ Çñ Ùï³¹ñáõÃÛ³Ý Ù³ëÇÝ ·ñ³íáñ Í³ÝáõóáõÙ áõÕ³ñÏ»Éáõ ÙÇçáóáí: ²Û¹ ¹»åùáõÙ ëáõÛÝ Ð³Ù³Ó³ÛÝ³·ÇñÁ ¹³¹³ñ»óÝáõÙ ¿ Çñ ·áñÍáÕáõÃÛáõÝÁ ÝÙ³Ý ·ñ³íáñ Í³ÝáõóáõÙ ëï³Ý³Éáõ ûñí³ÝÇó í»ó ³ÙÇë ³ÝóÝ»Éáõó Ñ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³Ý ¹³¹³ñ»óÙ³Ý ¹»åùáõÙ Ýñ³ ¹ñáõÛÃÝ»ñÁ Ïß³ñáõÝ³Ï»Ý ÏÇñ³éí»É Ð³Ù³Ó³ÛÝ³·ñáõÙ Ýßí³Í ÷³ëï³ÃÕÃ»ñÇ ÝÏ³ïÙ³Ùµ, áñáÝù ïñí»É »Ý ÙÇÝã¨ Ð³Ù³Ó³ÛÝ³·ñÇ ·áñÍáÕáõÃÛ³Ý ¹³¹³ñ»óáõÙÁ, ÇÝãå»ë Ý³¨ª  ëáíáñáÕÝ»ñÇ áõ ·Çï³Ï³Ý ³ëïÇ×³ÝÝ»ñ ¨ ·Çï³Ï³Ý ÏáãáõÙÝ»ñ Ñ³ÛóáÕÝ»ñÇ ÝÏ³ïÙ³Ùµ, áíù»ñ Å³Ù³Ý»É »Ý Ð³Û³ëï³ÝÇ Ð³Ýñ³å»ïáõÃÛáõÝ Ï³Ù èáõë³ëï³ÝÇ ¸³ßÝáõÃÛáõÝ ÙÇÝã¨ Ð³Ù³Ó³ÛÝ³·ñÇ ·áñÍáÕáõÃÛ³Ý ¹³¹³ñ»ÉÁ: Üñ³Ýó ëï³ó³Í ÷³ëï³ÃÕÃ»ñÁ Ï×³Ý³ãí»Ý ëáõÛÝ Ð³Ù³Ó³ÛÝ³·ñ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, 2001 Ãí³Ï³ÝÇ ë»åï»Ùµ»ñÇ 15-ÇÝª  »ñÏáõ ûñÇÝ³Ïáí, Ûáõñ³ù³ÝãÛáõñÁª Ñ³Û»ñ»Ý ¨ éáõë»ñ»Ý, ÁÝ¹ áñáõÙ »ñÏáõ ï»ùëï»ñÝ ¿É Ñ³í³ë³ñ³½áñ »Ý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2002 Ãí³Ï³ÝÇ ÑáõÝí³ñÇ 9-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701" w:right="1892" w:gutter="0" w:header="0" w:top="1530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ussian Times" w:hAnsi="Russian Times" w:cs="Russian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Russian Times" w:hAnsi="Russian Times" w:cs="Russian Time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firstLine="720"/>
      <w:outlineLvl w:val="3"/>
    </w:pPr>
    <w:rPr>
      <w:rFonts w:ascii="Russian Times" w:hAnsi="Russian Times" w:cs="Russian Times"/>
      <w:i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Russian Times" w:hAnsi="Russian Times" w:cs="Russian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9:48:00Z</dcterms:created>
  <dc:creator>Yuri Chanchurian</dc:creator>
  <dc:description/>
  <cp:keywords/>
  <dc:language>en-US</dc:language>
  <cp:lastModifiedBy>LEGAL</cp:lastModifiedBy>
  <cp:lastPrinted>2001-09-13T17:53:00Z</cp:lastPrinted>
  <dcterms:modified xsi:type="dcterms:W3CDTF">2013-03-27T11:00:00Z</dcterms:modified>
  <cp:revision>8</cp:revision>
  <dc:subject/>
  <dc:title>Ð ² Ø ² Ò ² Ú Ü ²  Æ ð</dc:title>
</cp:coreProperties>
</file>