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³Û³ëï³ÝÇ Ð³Ýñ³å»ïáõÃÛ³Ý Ï³é³í³ñáõÃÛ³Ý ¨ èáõë³ëï³ÝÇ ¸³ßÝáõÃÛ³Ý Ï³é³í³ñáõÃÛ³Ý ÙÇç¨ ½µáë³ßñç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Ï³é³í³ñáõÃÛáõÝÁ ¨ èáõë³ëï³ÝÇ ¸³ßÝ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³ÝÏáõÃÛáõÝ Ñ³ÛïÝ»Éáí Ýå³ëï»É Ð³Û³ëï³ÝÇ Ð³Ýñ³</w:t>
        <w:softHyphen/>
        <w:t>å»ïáõÃÛ³Ý ¨ èáõë³ëï³ÝÇ ¸³ßÝáõÃÛ³Ý ÅáÕáíáõñ¹Ý»ñÇ ÙÇç¨ µ³ñ»Ï³Ù³Ï³Ý Ï³å»ñÇ ÁÝ¹É³ÛÝÙ³ÝÁ, »ñÏáõ »ñÏñÝ»ñÇ ÏÛ³ÝùÇ, å³ïÙáõÃÛ³Ý ¨ Ùß³ÏáõÃ³ÛÇÝ Å³é³Ý·áõÃÛ³Ý Ñ»ï É³í³·áõÛÝë Í³ÝáÃ³ó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ëÏ³Ý³Éáí, áñ ½µáë³ßñçáõÃÛáõÝÁ ÅáÕáíáõñ¹Ý»ñÇ ÙÇç¨ ÷áËÁÙµéÝÙ³Ý, µ³ñÇ Ï³ÙùÇ ¹ñë¨áñÙ³Ý ¨ Ñ³ñ³µ»ñáõÃÛáõÝÝ»ñÇ ³Ùñ³åÝ¹Ù³Ý Ï³ñ¨áñ ÙÇçáó ¿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½µáë³ßñçáõÃÛ³Ý µÝ³·³í³éáõÙ Ï³Ùñ³åÝ¹»Ý áõ Ï½³ñ·³óÝ»Ý Ñ³Ù³·áñÍ³ÏóáõÃÛáõÝÁ Çñ³í³Ñ³í³ë³ñáõÃÛ³Ý, ÷áËß³Ñ³í»ïáõÃÛ³Ý ÑÇÙ³Ý íñ³ ¨ ëáõÛÝ Ð³Ù³Ó³ÛÝ³·ñÇ, »ñÏáõ »ñÏñÝ»ñÇ ³½·³ÛÇÝ ûñ»Ýë¹ñáõÃÛ³ÝÁ ¨ ³ÛÝ ÙÇç³½·³ÛÇÝ å³ÛÙ³</w:t>
        <w:softHyphen/>
        <w:t>Ý³·ñ»ñÇÝ Ñ³Ù³å³ï³ëË³Ý, áñáÝó Ù³ëÝ³ÏÇóÝ»ñ »Ý Ñ³Ý</w:t>
        <w:softHyphen/>
        <w:t xml:space="preserve">¹Çë³ÝáõÙ Ð³Û³ëï³ÝÇ Ð³Ýñ³å»ïáõÃÛáõÝÁ ¨ èáõë³ëï³ÝÇ ¸³ßÝáõÃÛáõÝÁ: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Ðá¹í³Í 2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Ï³ç³Ïó»Ý ½µáë³ßñçáõÃÛ³Ý Ï³é³í³ñÙ³Ý å»ï³Ï³Ý Ù³ñÙÇÝÝ»ñÇÝª Ñ³ëï³ï»Éáõ Ï³å»ñ ¨ ½³ñ·³óÝ»Éáõ Ñ³Ù³·áñÍ³ÏóáõÃÛáõÝ Ñ³ÛÏ³Ï³Ý ¨ éáõë³Ï³Ý ½µáë³ßñç³ÛÇÝ Ï³½Ù³Ï»ñåáõÃÛáõÝÝ»ñÇ, ³Û¹ ÃíáõÙª ½µáë³ßñçáõÃÛ³Ý áÉáñïáõÙ Ï³åÇï³É Ý»ñ¹ñáõÙÝ»ñ Çñ³Ï³Ý³óÝáÕ,  ÇÝãå»ë Ý³¨ ½µáë³</w:t>
        <w:softHyphen/>
        <w:t>ßñçÇÏÝ»ñÇ ëå³ë³ñÏÙ³Ý Ýå³ï³Ïáí Ñ³Ù³ï»Õ Ó»éÝ³ñÏ³</w:t>
        <w:softHyphen/>
        <w:t xml:space="preserve">ïÇñ³Ï³Ý ·áñÍáõÝ»áõÃÛáõÝ Ï³½Ù³Ï»ñåáÕ Ï³½Ù³Ï»ñåáõÃÛáõÝÝ»ñÇ ÙÇç¨: </w:t>
      </w:r>
    </w:p>
    <w:p>
      <w:pPr>
        <w:pStyle w:val="Heading1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ÏÓ·ï»Ý ÙáõïùÇ ³ñïáÝ³·ñ³ÛÇÝ, Ù³ùë³ÛÇÝ ¨ ³ÛÉ Ó¨³Ï»ñåáõÙÝ»ñÇ å³ñ½»óÙ³ÝÁª Ï³åí³Í »ñÏáõ å»ïáõÃÛáõÝÝ»ñÇ ù³Õ³ù³óÇÝ»ñÇ ½µáë³ßñç³ÛÇÝ áõÕ¨áñáõÃÛáõÝÝ»ñÇ Ñ»ï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/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ÎáÕÙ»ñÁ Ï³ç³Ïó»Ý ÇÝãå»ë Ï³½Ù³Ï»ñåí³Í ËÙµ³ÛÇÝ, ³ÛÝå»ë ¿É ³ÝÑ³ï³Ï³Ý ½µáë³ßñçáõÃÛ³ÝÁ, ³Û¹ ÃíáõÙª ëåáñï³ÛÇÝ ÙÇçáó³éáõÙÝ»ñÇÝ, »ñ³Åßï³Ï³Ý, Ã³ï»ñ³Ï³Ý ¨ ÅáÕáíñ¹³Ï³Ý ÷³é³ïáÝ»ñÇÝ, ÇÝãå»ë Ý³¨ ½µáë³ßñçáõÃÛ³Ý Ñ³ñó»ñáí ³ÝóÏ³óíáÕ óáõó³Ñ³Ý¹»ëÝ»ñÇÝ, ·Çï³ÅáÕáíÝ»ñÇÝ ¨ ÏáÝ·ñ»ëÝ»ñÇÝ Ù³ëÝ³Ïó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ÏËñ³Ëáõë»Ý ¨ Ï³ç³Ïó»Ý ½µáë³ßñçáõÃÛ³Ý Ï³é³í³ñÙ³Ý å»ï³Ï³Ý Ù³ñÙÇÝÝ»ñÇ ÙÇç¨ íÇ×³Ï³·ñ³Ï³Ý, ï»Õ»Ï³ïáõ-ÇÝýáñÙ³óÇáÝ, ·áí³½¹³ÛÇÝ ¨ ½µáë³ßñçáõÃÛ³Ý µÝ³·³í³éáõÙ ³ÛÉ ÝÛáõÃ»ñÇ ÷áË³Ý³ÏÙ³ÝÁª Ý»ñ³éÛ³É ï»Õ»ÏáõÃÛáõÝ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Çñ»Ýó å»ïáõÃÛáõÝÝ»ñáõÙ ½µáë³ßñç³ÛÇÝ ·áñÍáõÝ»áõÃÛáõÝÁ Ï³ñ·³íáñáÕ ÝáñÙ³ïÇí ³Ïï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µáë³ßñç³ÛÇÝ Ñ»ï³ùñùñáõÃÛáõÝ Ý»ñÏ³Û³óÝáÕ µÝ³Ï³Ý ¨ Ùß³ÏáõÃ³ÛÇÝ é»ëáõñëÝ»ñÇ å³ßïå³ÝáõÃÛ³Ý ¨ å³Ñå³ÝÙ³Ý Ñ»ï Ï³åí³Í ³½·³ÛÇÝ ûñ»Ýë¹ñáõÃÛ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Ûáõñ³ÝáóÝ»ñÇ, ÇÝãå»ë Ý³¨ ½µáë³ßñçÇÏÝ»ñÇÝ ëå³ë³ñÏáÕ ³ÛÉ ÑÇÙÝ³ñÏÝ»ñÇ Ï³é³í³ñÙ³Ý ÷áñÓ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ÎáÕÙ»ñÁ ÏûÅ³Ý¹³Ï»Ý ½µáë³ßñçáõÃÛ³Ý Ï³é³í³ñÙ³Ý å»ï³Ï³Ý Ù³ñÙÇÝÝ»ñÇÝ ½µáë³ßñçáõÃÛ³Ý áÉáñïÇ Ñ³Ù³ñ  Ù³ëÝ³·»ï  Ï³¹ñ»ñÇ å³ïñ³ëïÙ³Ý, ½µáë³ßñçáõÃÛ³Ý ¨ ×³Ý³å³ñÑáñ¹áõÃÛáõÝÝ»ñÇ ·Íáí Ù³ëÝ³·Çï³óáÕ ·Çï³Ï³Ý ³ßË³ïáÕÝ»ñÇ, ÷áñÓ³·»ïÝ»ñÇ ¨ Éñ³·ñáÕÝ»ñÇ ÷áË³Ý³ÏÙ³Ý Ñ³ñóáõÙ, ÇÝãå»ë Ý³¨ ÏÝå³ëï»Ý Ð³Û³ëï³ÝÇ Ð³Ýñ³å»</w:t>
        <w:softHyphen/>
        <w:t>ïáõÃÛáõÝáõÙ ¨ èáõë³ëï³ÝÇ ¸³ßÝáõÃÛáõÝáõÙ ½µáë³</w:t>
        <w:softHyphen/>
        <w:t>ßñçáõÃÛ³Ý µÝ³·³í³éáõÙ Ñ»ï³½áïáõÃÛáõÝÝ»ñ Çñ³Ï³Ý³óÝáÕ ýÇ½ÇÏ³Ï³Ý ¨ Çñ³í³µ³Ý³Ï³Ý ³ÝÓ³Ýó Ñ³Ù³ï»Õ ·áñÍáõ</w:t>
        <w:softHyphen/>
        <w:t xml:space="preserve">Ý»áõÃÛ³ÝÁ ¨ ß÷áõÙÝ»ñÇÝ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ÏÑ³Ù³Ï³ñ·»Ý ½µáë³ßñçáõÃÛ³Ý Ï³é³í³ñÙ³Ý å»ï³Ï³Ý Ù³ñÙÇÝÝ»ñÇ  Ñ³Ù³·áñÍ³ÏóáõÃÛáõÝÁ ¼µáë³ßñçáõÃÛ³Ý  Ñ³Ù³ßË³ñÑ³ÛÇÝ Ï³½Ù³Ï»ñåáõÃÛ³Ý ¨ ³ÛÉ ÙÇç³½·³ÛÇÝ ½µáë³</w:t>
        <w:softHyphen/>
        <w:t>ßñç³ÛÇÝ Ï³½Ù³Ï»ñåáõÃÛáõÝÝ»ñÇ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/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Ï³ç³Ïó»Ý ½µáë³ßñçáõÃÛ³Ý Ï³é³í³ñÙ³Ý å»ï³</w:t>
        <w:softHyphen/>
        <w:t>Ï³Ý Ù³ñÙÇÝÝ»ñÇÝª ÎáÕÙ»ñÇ å»ïáõÃÛáõÝÝ»ñÇ ï³ñ³ÍùÝ»ñáõÙ ½µáë³ßñçáõÃÛ³Ý Ñ³ñó»ñáí  Ý»ñÏ³Û³óáõóãáõÃÛáõÝÝ»ñÇ µ³ó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Ý»ñÏ³Û³óáõóãáõÃÛáõÝÝ»ñÇ µ³óÙ³Ý ¨ ·áñÍáõÝ»áõÃÛ³Ý Ñ»ï Ï³åí³Í Ñ³ñó»ñÁ ÏÑ³Ù³Ó³ÛÝ»óí»Ý ½µáë³ßñçáõÃÛ³Ý Ï³é³</w:t>
        <w:softHyphen/>
        <w:t>í³ñÙ³Ý å»ï³Ï³Ý Ù³ñÙÇÝÝ»ñÇ ÙÇç¨ ¨ ÏÏ³ñ·³íáñí»Ý ·ïÝí»Éáõ í³ÛñÇ å»ïáõÃÛ³Ý ³½·³ÛÇÝ ûñ»Ýë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Ï³ï³ñáõÙÁ ÎáÕÙ»ñÁ ¹ÝáõÙ »Ý ½µáë³ßñçáõÃÛ³Ý Ï³é³í³ñÙ³Ý å»ï³Ï³Ý Ù³ñÙÇÝÝ»ñÇ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ÏáÕÙÇóª ÐÐ ³ñ¹ÛáõÝ³</w:t>
        <w:softHyphen/>
        <w:t>µ»ñáõÃÛ³Ý ¨ ³é¨ïñÇ Ý³Ë³ñ³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èáõë³ëï³ÝÇ ¸³ßÝáõÃÛ³Ý ÏáÕÙÇóª è¸ ïÝï»ë³Ï³Ý  ½³ñ·³óÙ³Ý ¨ ³é¨ïñÇ Ý³Ë³ñ³ñ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ÙÇçáóÝ»ñ ÏÓ»éÝ³ñÏ»Ý ÙÛáõë ÎáÕÙÇ å»ïáõÃÛ³Ý ï³ñ³Íù ½µáë³ßñç³ÛÇÝ áõÕ¨áñáõÃÛ³Ý Ù»ÏÝáÕ Çñ»Ýó å»ïáõ</w:t>
        <w:softHyphen/>
        <w:t>ÃÛáõÝÝ»ñÇ ù³Õ³ù³óÇÝ»ñÇ Ñ³Ù³ñ ³Û¹ å»ïáõÃÛ³Ýª í»ñçÇÝÇë  ï³ñ³ÍùáõÙ ûï³ñ»ñÏñÛ³ ½µáë³ßñçÇÏÝ»ñÇ ·ïÝí»Éáõ Ñ³ñó»ñÇÝ í»ñ³µ»ñáÕ ³½·³ÛÇÝ ûñ»Ýë¹ñáõÃÛ³Ý Ù³ëÇÝ ï»Õ»ÏáõÃÛáõÝ ëï³Ý³Éáõ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¹ñáõÛÃÝ»ñÇ ÏÇñ³éÙ³Ý Ï³Ù Ù»ÏÝ³µ³ÝÙ³Ý Ñ»ï Ï³åí³Í í»×»ñ ³é³ç³Ý³Éáõ ¹»åùáõÙ ÎáÕÙ»ñÁ ¹ñ³Ýù ÏÉáõÍ»Ý ËáñÑñ¹³Ïó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 ÷áË³¹³ñÓ Ñ³Ù³Ó³ÛÝáõÃÛ³Ùµ ëáõÛÝ Ð³Ù³</w:t>
        <w:softHyphen/>
        <w:t xml:space="preserve">Ó³ÛÝ³·ñáõÙ Ï³ñáÕ »Ý Ï³ï³ñí»É ÷á÷áËáõÃÛáõÝÝ»ñ ¨ Éñ³óáõÙÝ»ñ, áñáÝù Ó¨³Ï»ñåíáõÙ »Ý ³é³ÝÓÇÝ ³ñÓ³Ý³·ñáõÃÛ³Ùµ ¨ áõÅÇ Ù»ç »Ý ÙïÝáõÙ ëáõÛÝ Ð³Ù³Ó³ÛÝ³·ñÇ 12-ñ¹ Ñá¹í³Íáí Ý³Ë³ï»ëí³Í Ï³ñ·áí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¿ ÙïÝáõÙ Ð³Ù³Ó³ÛÝ³·ñÇ áõÅÇ Ù»ç ÙïÝ»Éáõ Ñ³Ù³ñ ³ÝÑñ³Å»ßï Ý»ñå»ï³Ï³Ý ÁÝÃ³ó³</w:t>
        <w:softHyphen/>
        <w:t>Ï³ñ·»ñÇ Ï³ï³ñáõÙÁ Ñ³ëï³ïáÕ í»ñçÇÝ ·ñ³íáñ Í³ÝáõóáõÙÁ ëï³Ý³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ÏÝùíáõÙ ¿ ÑÇÝ· ï³ñÇ Å³ÙÏ»ïáí ¨ ÇÝùÝ³µ»ñ³µ³ñ Ï»ñÏ³ñ³Ó·íÇ Ñ³çáñ¹ ÑÝ·³ÙÛ³ Å³Ù³Ý³</w:t>
        <w:softHyphen/>
        <w:t>Ï³ßñç³Ýáí, »Ã» ÎáÕÙ»ñÇó áã Ù»ÏÁ Ð³Ù³Ó³ÛÝ³·ñÇ ·áñÍáÕáõÃÛ³Ý Å³ÙÏ»ïÁ Éñ³Ý³Éáõó áã áõß, ù³Ý í»ó ³ÙÇë ³é³ç ¹Çí³Ý³·Çï³Ï³Ý áõÕÇÝ»ñáí ÙÛáõë ÎáÕÙÇÝ ·ñ³íáñ ãÑ³ÛïÝÇ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1 Ãí³Ï³ÝÇ  ë»åï»Ùµ»ñÇ 15- ÇÝ, »ñÏáõ µÝûñÇÝ³Ïáí, Ûáõñ³ù³ÝãÛáõñÁª  Ñ³Û»ñ»Ý ¨ éáõ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ÇñÝ áõÅÇ Ù»ç Ùï»É 2002 Ãí³Ï³ÝÇ ÷»ïñí³ñÇ 8-Çó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59:00Z</dcterms:created>
  <dc:creator>LAW-2</dc:creator>
  <dc:description/>
  <cp:keywords/>
  <dc:language>en-US</dc:language>
  <cp:lastModifiedBy>LEGAL</cp:lastModifiedBy>
  <cp:lastPrinted>2011-04-12T13:52:00Z</cp:lastPrinted>
  <dcterms:modified xsi:type="dcterms:W3CDTF">2011-04-12T08:53:00Z</dcterms:modified>
  <cp:revision>7</cp:revision>
  <dc:subject/>
  <dc:title>РіЩіУіЫЭі·Зс </dc:title>
</cp:coreProperties>
</file>