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6"/>
        </w:rPr>
        <w:tab/>
        <w:t>ä³ñáÝ Ü³Ë³ñ³ñ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å³ïÇí áõÝ»Ù ¶»ñÙ³ÝÇ³ÛÇ ¸³ßÝ³ÛÇÝ Ð³Ýñ³å»ïáõÃÛ³Ý Ï³é³í³ñáõÃÛ³Ý ³ÝáõÝÇó, ÑÇÙù ÁÝ¹áõÝ»Éáí ýÇÝ³Ýë³Ï³Ý ¨ ï»ËÝÇÏ³Ï³Ý Ñ³Ù³·áñÍ³ÏóáõÃÛ³Ý ßáõñç 1999 Ãí³Ï³ÝÇ ë»åï»Ùµ»ñÇÝ Ï³Û³ó³Í ÙÇçÏ³é³í³ñ³Ï³Ý µ³Ý³ÏóáõÃÛáõÝÝ»ñÁ, ÇÝãå»ë Ý³¨ Ç Ï³ï³ñáõÙÝ 1998 Ã. ÑáõÉÇëÇ 27-ÇÝ ºñ¨³ÝáõÙ ëïáñ³·ñí³Í §î»ËÝÇÏ³Ï³Ý Ñ³Ù³·áñÍ³ÏóáõÃÛ³Ý Ù³ëÇÝ¦ Ð³Û³ëï³ÝÇ Ð³Ýñ³å»ïáõÃÛ³Ý ¨ ¶»ñÙ³ÝÇ³ÛÇ ¸³ßÝ³ÛÇÝ Ð³Ýñ³å»ïáõÃÛ³Ý Ï³é³í³ñáõÃÛáõÝÝ»ñÇ ÙÇç¨ ëïáñ³·ñí³Í Ð³Ù³Ó³ÛÝ³·ñÇ, Ý»ñÏ³Û³óÝ»Éáõ Ò»½ §öáùñ ¨ ÙÇçÇÝ Ó»éÝ³ñÏáõÃÛáõÝÝ»ñÇ ËÃ³ÝáõÙ¦ Íñ³·ñÇ í»ñ³µ»ñÛ³É Ñ»ï¨Û³É Ð³Ù³Ó³ÛÝ³·ÇñÁ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. Ð³Û³ëï³ÝÇ Ð³Ýñ³å»ïáõÃÛ³Ý Ï³é³í³ñáõÃÛáõÝÁ ¨ ¶»ñÙ³ÝÇ³ÛÇ ¸³ßÝ³ÛÇÝ Ð³Ýñ³å»ïáõÃÛ³Ý Ï³é³í³ñáõÃÛáõÝÁ Ñ³Ù³ï»Õ ³ç³ÏóáõÙ »Ý §öáùñ ¨ ÙÇçÇÝ Ó»éÝ³ñÏáõÃÛáõÝÝ»ñÇ ËÃ³ÝáõÙ¦ Íñ³·ñÇ Çñ³Ï³Ý³óÙ³Ý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. Ìñ³·ñÇ Ýå³ï³ÏÝ ¿ ï¨³Ï³Ý ³ç³ÏóáõÃÛáõÝ óáõÛó ï³É ÷áùñ ¨ ÙÇçÇÝ Ó»éÝ³ñÏáõÃÛáõÝÝ»ñÇÝ /öØÒ/ ¨ Ýå³ëï»É í»ñçÇÝÝ»ñÇë ³ßË³ïáõÝ³ÏáõÃÛ³Ý ¨ ÙñóáõÝ³ÏáõÃÛ³Ý µ³ñÓñ³óÙ³Ý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3. ¶»ñÙ³ÝÇ³ÛÇ ¸³ßÝ³ÛÇÝ Ð³Ýñ³å»ïáõÃÛ³Ý Ï³é³í³ñáõÃÛ³Ý Ñ³ÝÓÝ³éáõÃÛáõÝÝ»ñÁ Íñ³·ñÇ ßñç³Ý³ÏÝ»ñáõÙ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¶»ñÙ³ÝÇ³ÛÇ ¸³ßÝ³ÛÇÝ Ð³Ýñ³å»ïáõÃÛ³Ý Ï³é³í³ñáõÃÛáõÝÁª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³/ ¶áñÍáõÕáõÙ ¿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- Ù»Ï Ù³ëÝ³·»ï, ÙÇÝã¨ 24 Ù³ñ¹-³ÙÇë Å³ÙÏ»ïáí, ïÝï»ëáõÃÛ³Ý ËÃ³ÝÙ³Ý ¨ ÇÝëïÇïáõóÇáÝ³É ½³ñ·³óÙ³Ý µÝ³·³í³éÝ»ñáõÙ Ñ³Ù³å³ï³ëË³Ý ÙÇçáó³éáõÙÝ»ñ Çñ³Ï³Ý³óÝ»Éáõ Ñ³Ù³ñ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- Ï³ñ× Å³ÙÏ»ïáí Ý»ñ·ñ³íí³Í Ù³ëÝ³·»ïÝ»ñ, ÙÇÝã¨ 10 Ù³ñ¹-³ÙÇë ÁÝ¹Ñ³Ýáõñ Å³ÙÏ»ïáí, öØÒ-Ý»ñÇ ËÃ³ÝÙ³Ý µÝ³·³í³éáõÙ Ù³ëÝ³·Çï³Ï³Ý ³é³ç³¹ñ³ÝùÝ»ñÇ Ï³ï³ñÙ³Ý Ñ³Ù³ñ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- ³ÝÑñ³Å»ßïáõÃÛ³Ý ¹»åùáõÙª Ý³Ë³·ÍÇ ÁÝÃ»ñ³Ï³Ý»ñ /³ëÇëï»ÝïÝ»ñ/, áíù»ñ ¾ßµáéÝÇ î»ËÝÇÏ³Ï³Ý Ñ³Ù³·áñÍ³ÏóáõÃÛ³Ý ·»ñÙ³Ý³Ï³Ý ÁÝÏ»ñáõÃÛáõÝ /GTZ/ êäÀ-Ç ³Ýç³ï ýÇÝ³Ýë³íáñáõÙ áõÝ»óáÕ »ñÇï³ë³ñ¹ Ï³¹ñ»ñÇ ÏñÃáõÃÛ³Ý ¨ í»ñ³å³ïñ³ëïÙ³Ý Ëñ³Ëáõë³Ï³Ý Íñ³·ñÇ ßñç³Ý³ÏÝ»ñáõÙ ÏÙ³ëÝ³Ïó»Ý Íñ³·ñÇ Çñ³Ï³Ý³óÙ³Ý ³ßË³ï³ÝùÝ»ñÇÝ ¨ ÏÇñ³·áñÍ»Ý Ñ³ïáõÏ ³é³ç³¹ñ³ÝùÝ»ñ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µ/ î»ÕáõÙ ³ßË³ï³ÝùÇ ¿ ÁÝ¹áõÝáõÙ ¨ í³ñÓ³ïñáõÙ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- Ù³ëÝ³·»ïÝ»ñÇª ÁÝ¹³Ù»ÝÁ 120.000, - /µ³é»ñáíª Ñ³ñÛáõñ ùë³Ý Ñ³½³ñ/ ·»ñÙ³Ý³Ï³Ý Ù³ñÏÇÝ Ñ³Ù³ñÅ»ù í³ñÓ³ïñáõÃÛ³Ý ë³ÑÙ³ÝÝ»ñáõÙª ïÝï»ëáõÃÛ³Ý ËÃ³ÝÙ³Ý µÝ³·³í³éáõÙ ÙÇçáó³éáõÙÝ»ñ Çñ³Ï³Ý³óÝ»Éáõ Ñ³Ù³ñ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- Ï³ñ× Å³ÙÏ»ïáí Ý»ñ·ñ³íí³Í Ù³ëÝ³·»ïÝ»ñÇ, ÙÇÝã¨ 30 Ù³ñ¹ - ³ÙÇë ÁÝ¹Ñ³Ýáõñ Å³ÙÏ»ïáí, Ó»éÝ³ñÏáõÃÛáõÝÝ»ñÇÝ ËáñÑñ¹³ïí³Ï³Ý Í³é³ÛáõÃÛáõÝ Ù³ïáõó»Éáõ ¨ áõëáõóáõÙ Çñ³Ï³Ý³óÝ»Éáõ Ñ³Ù³ñ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·/ ²é³ùáõÙ ¿ ³åñ³Ýù³ÝÛáõÃ³Ï³Ý ÙÇçáóÝ»ñ, Ù³ëÝ³íáñ³å»ëª ·ñ³ë»ÝÛ³ÏÇ Ñ³Ý¹»ñÓ³íáñáõÙ, áõëáõóáÕ³Ï³Ý ÝÛáõÃ»ñ, ÇÝãå»ë Ý³¨ª Ñ³Ý¹»ñÓ³íáñáõÙ ·áñÍÁÝÏ»ñ Ï³½Ù³Ï»ñåáõÃÛáõÝÝ»ñÇ Ñ³Ù³ñª ÁÝ¹³Ù»ÝÁ ÙÇÝã¨ 50.000, - /µ³é»ñáíª ÑÇëáõÝ Ñ³½³ñ/ ·»ñÙ³Ý³Ï³Ý Ù³ñÏ ·áõÙ³ñÇ ã³÷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¹/ ä³ïñ³ëï ¿ Íñ³·ñÇ ßñç³Ý³ÏÝ»ñÇó ¹áõñë Çñ³Ï³Ý³óÝ»É Ñ³ÛÏ³Ï³Ý ÏáÕÙÇó Íñ³·ñÇ ³ßË³ï³ÝùÇÝ Ý»ñ·ñ³íí³Í ³ÛÝ Ù³ëÝ³·»ïÝ»ñÇ í»ñ³å³ïñ³ëïáõÙÁ, áñáÝù í»ñ³å³ïñ³ëïáõÙÇó Ñ»ïá ÏÝ»ñ·ñ³íí»Ý Íñ³·ñÇ Çñ³Ï³Ý³óÙ³Ý ³ßË³ï³ÝùÇÝ ¨ ÇÝùÝáõñáõÛÝ Ïß³ñáõÝ³Ï»Ý ·áñÍáõÕí³Í Ù³ëÝ³·»ïÝ»ñÇÝ ³é³ç³¹ñí³Í ËÝ¹ÇñÝ»ñÇ Çñ³Ï³Ý³óáõÙ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4. Ð³Û³ëï³ÝÇ Ð³Ýñ³å»ïáõÃÛ³Ý Ï³é³í³ñáõÃÛ³Ý Ñ³ÝÓÝ³éáõÃÛáõÝÝ»ñÁ Ý³Ë³·ÍÇ ßñç³Ý³ÏÝ»ñáõÙ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Ð³Û³ëï³ÝÇ Ð³Ýñ³å»ïáõÃÛ³Ý Ï³é³í³ñáõÃÛáõÝÁª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³/ àõëáõóÙ³Ý ¨ í»ñ³å³ïñ³ëïÙ³Ý ÙÇçáó³éáõÙÝ»ñÇ áÕç ï¨áÕáõÃÛ³Ý ÁÝÃ³óùáõÙ å³Ñ³ÝçíáÕ Ãíáí ³ßË³ï³ÏÇóÝ»ñÇ ³½³ïáõÙ ¿ Í³é³ÛáÕ³Ï³Ý å³ñï³Ï³ÝáõÃÛáõÝÝ»ñÇóª å³Ñå³Ý»Éáí Ýñ³Ýó í³ñÓ³ïñáõÃÛáõÝÁ: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6"/>
        </w:rPr>
        <w:tab/>
        <w:t>µ/ ²å³ÑáíáõÙ ¿.</w:t>
      </w:r>
    </w:p>
    <w:p>
      <w:pPr>
        <w:pStyle w:val="Normal"/>
        <w:numPr>
          <w:ilvl w:val="0"/>
          <w:numId w:val="1"/>
        </w:numPr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ç³ÏóáõÃÛáõÝ ·»ñÙ³Ý³Ï³Ý Ù³ëÝ³·»ïÝ»ñÇ ³ßË³ï³ÝùÇÝ, ÇÝãå»ë Ý³¨ ïñ³Ù³¹ñáõÙ ¿ å³Ñ³ÝçíáÕ ÝÛáõÃ»ñ, ï»Õ»ÏáõÃÛáõÝ ¨ ÷³ëï³ÃÕÃ»ñ,</w:t>
      </w:r>
    </w:p>
    <w:p>
      <w:pPr>
        <w:pStyle w:val="Normal"/>
        <w:numPr>
          <w:ilvl w:val="0"/>
          <w:numId w:val="1"/>
        </w:numPr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ë»ÙÇÝ³ñÝ»ñÇ ¨ ùÝÝ³ñÏáõÙÝ»ñÇ Ï³½Ù³Ï»ñåáõÙ, ÇÝãå»ë Ý³¨ í»ñçÇÝÝ»ñÇë ³ÝóÏ³óÙ³Ý Ñ³Ù³ñ ïñ³Ù³¹ñáõÙ Ñ³Ù³å³ï³ëË³Ý ¹³ÑÉÇ×Ý»ñ: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/ ²å³ÑáíáõÙ ¿ ë»÷³Ï³Ý ï³ñµ»ñ³Ïí³Í µÛáõç»Ç Ï³½ÙáõÙÁª Íñ³·ñÇ ¨/Ï³Ù Ó»éÝ³ñÏÇ Çñ³Ï³Ý³óÙ³Ý ¨/Ï³Ù ß³ñáõÝ³ÏÙ³Ý ÁÝÃ³óùÇ ³ÝÁÝ¹Ñ³ïáõÃÛ³Ý ³å³ÑáíÙ³Ý Ýå³ï³Ïáí: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¹/ ²½³ïáõÙ ¿ ¶»ñÙ³ÝÇ³ÛÇ ¸³ßÝ³ÛÇÝ Ð³Ýñ³å»ïáõÃÛ³Ý Ï³é³í³ñáõÃÛ³Ý Ñ³ÝÓÝ³ñ³ñáõÃÛ³Ùµ ³é³ùíáÕ ÝÛáõÃ»ñÁ ÉÇó»Ý½³íáñÙ³Ý, Ý»ñÙáõÍÙ³Ý, ³ñï³Ñ³ÝÙ³Ý Ñ³ñÏ»ñÇó ¨ ³ÛÉ å»ï³Ï³Ý ïáõñù»ñÇó, ÇÝãå»ë Ý³¨ å³Ñ»ëï³íáñÙ³Ý í×³ñÝ»ñÇó Ï³Ù ëï³ÝÓÝáõÙ ¿ ÑÇßÛ³É í×³ñáõÙÝ»ñÇ Çñ³Ï³Ý³óáõÙÁ ¨ ³å³ÑáíáõÙ ¿ ³é³ùáõÙÝ»ñÇ ³ÝÑ³å³Õ Ù³ùë³½»ñÍáõÙÁ: Ð³ñÏ»ñÇó ¨ ïáõñù»ñÇó ³½³ïáõÙÁ ï³ñ³ÍíáõÙ ¿ Ý³¨ ³ÛÝ ¹»åù»ñÇ íñ³, »ñµ ³åñ³Ýù³ÝÛáõÃ³Ï³Ý ÙÇçáóÝ»ñÝ Çñ³Ï³Ý³óÝáÕ ³ïÛ³ÝÇ å³ïí»ñáí ·ÝíáõÙ »Ý Ð³Û³ëï³ÝÇ ï³ñ³ÍùáõÙ:</w:t>
      </w:r>
    </w:p>
    <w:p>
      <w:pPr>
        <w:pStyle w:val="Normal"/>
        <w:ind w:left="720" w:hanging="0"/>
        <w:jc w:val="both"/>
        <w:rPr/>
      </w:pPr>
      <w:r>
        <w:rPr>
          <w:rFonts w:cs="Times Armenian" w:ascii="Times Armenian" w:hAnsi="Times Armenian"/>
          <w:sz w:val="26"/>
        </w:rPr>
        <w:tab/>
      </w:r>
      <w:r>
        <w:rPr>
          <w:sz w:val="26"/>
        </w:rPr>
        <w:t xml:space="preserve">5.  </w:t>
      </w:r>
      <w:r>
        <w:rPr>
          <w:rFonts w:cs="Times Armenian" w:ascii="Times Armenian" w:hAnsi="Times Armenian"/>
          <w:sz w:val="26"/>
        </w:rPr>
        <w:t>¶áñÍáõÕí³Í Ù³ëÝ³·»ïÝ»ñÁ Çñ³Ï³Ý³óÝáõÙ »Ý ËáñÑñ¹³ïí³Ï³Ý ·áñÍáõÝ»áõÃÛáõÝ ¨ ³ç³ÏóáõÙ »Ý Ñ³ÛÏ³Ï³Ý ÏáÕÙÇó Ñ³Ù³·áñÍ³ÏóáÕ Ù³ëÝ³·»ïÝ»ñÇÝ Ñ»ï¨Û³É ³é³ç³¹ñ³ÝùÝ»ñÇ Ï³ï³ñÙ³Ý ·áñÍáõÙ.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³/ ÙÇçÇÝ Ó»éÝ³ñÏ³ï»ñ»ñÇ Ñ»ï Ñ³ëï³ïí³Í ù³Õ³ù³Ï³Ý »ñÏËáëáõÃÛ³Ý ß³ñáõÝ³ÏáõÙª öØÒ-Ý»ñÇ ËÃ³ÝÙ³Ý ù³Õ³ù³Ï³ÝáõÃÛ³Ý ³é³çÝ³Ñ»ñÃáõÃÛáõÝÝ»ñÇ Ó¨³íáñÙ³Ý Ýå³ï³Ïáí,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µ/ öØÒ-Ý»ñÇ ËÃ³ÝÙ³Ý ûñ»Ýë¹ñ³Ï³Ý ¨ ÇÝëïÇïáõóÇáÝ³É ßñç³Ý³Ï³ÛÇÝ å³ÛÙ³ÝÝ»ñÇ µ³ñ»÷áËÙ³Ý í»ñ³µ»ñÛ³É ³é³ç³ñÏáõÃÛáõÝÝ»ñÇ Ùß³ÏáõÙ,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·/ öØÒ-Ý»ñÇ ËÃ³ÝÙ³Ý é³½Ù³í³ñ³Ï³Ý Íñ³·ñÇ í»ñ³µ»ñÛ³É ³é³ç³ñÏáõÃÛ³Ý Ñ³Ù³Ó³ÛÝ»óáõÙª ³éÝãíáÕ ³½·³ÛÇÝ ¨ ÙÇç³½·³ÛÇÝ Ï³ñ¨áñ Ñ³ëï³ïáõÃÛáõÝÝ»ñÇ Ñ»ï,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¹/ Ð³Û³ëï³ÝÇ ÙÇç³½·³ÛÇÝ ¨ ï³ñ³Í³ßñç³Ý³ÛÇÝ Ó»éÝ³ñÏáõÃÛáõÝÝ»ñÇ  ¨ ïÝï»ë³Ï³Ý ÙÇ³íáñáõÙÝ»ñÇ ³Ùñ³åÝ¹áõÙ,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»/ öØÒ-Ý»ñÇ ß³Ñ»ñÁ Ý»ñÏ³Û³óÝáÕ Ï³½Ù³Ï»ñåáõÃÛáõÝÝ»ñÇ ó³ÝóÇ ³Ùñ³åÝ¹áõÙ: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6. Ìñ³·ÇñÝ Çñ³Ï³Ý³óÝáÕ Ï³½Ù³Ï»ñåáõÃÛáõÝÝ»ñÇ ³Ýí³ÝáõÙÝ»ñÁ.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³/ ¶»ñÙ³ÝÇ³ÛÇ ¸³ßÝ³ÛÇÝ Ð³Ýñ³å»ïáõÃÛ³Ý Ï³é³í³ñáõÃÛáõÝÝ Çñ Ñ³ÝÓÝ³éáõÃÛáõÝÝ»ñÇ Çñ³Ï³Ý³óáõÙÁ Ñ³ÝÓÝ³ñ³ñáõÙ ¿ ¾ßµáéÝÇ î»ËÝÇÏ³Ï³Ý Ñ³Ù³·áñÍ³ÏóáõÃÛ³Ý ·»ñÙ³Ý³Ï³Ý ÁÝÏ»ñáõÃÛáõÝ /GTZ/ ë³ÑÙ³Ý³÷³Ï å³ï³ëË³Ý³ïíáõÃÛ³Ùµ ÁÝÏ»ñáõÃÛ³ÝÁ: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µ/ Ð³Û³ëï³ÝÇ Ð³Ýñ³å»ïáõÃÛ³Ý Ï³é³í³ñáõÃÛáõÝÁ Íñ³·ñÇ Çñ³Ï³Ý³óáõÙÁ Ñ³ÝÓÝ³ñ³ñáõÙ ¿ ³ñ¹ÛáõÝ³µ»ñáõÃÛ³Ý ¨ ³é¨ïñÇ Ý³Ë³ñ³ñáõÃÛ³ÝÁ: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·/ §³¦ ¨ §µ¦ »ÝÃ³Ï»ï»ñáõÙ ÑÇß³ï³Ïí³Í Ñ³ÝÓÝ³éáõ ³ïÛ³ÝÝ»ñÁ Ï³ñáÕ »Ý Íñ³·ñÇ Çñ³Ï³Ý³óÙ³ÝÝ ³éÝãíáÕ ³ÛÉ Ñ³ñó»ñÇ í»ñ³µ»ñÛ³É Ñ³Ù³Ó³ÛÝáõÃÛ³Ý ·³É ·áñÍáÕáõÃÛáõÝÝ»ñÇ Ñ³Ù³ï»Õ Íñ³·ñÇ ÁÝ¹áõÝÙ³Ý Ï³Ù ÁÝ¹áõÝí³Í Ï³ñ·ÇÝ Ñ³Ù³å³ï³ëË³ÝáÕ ³ÛÉ »Õ³Ý³Ïáí ¨, ³ÝÑñ³Å»ßïáõÃÛ³Ý ¹»åùáõÙ, Ñ»ï³·³ÛáõÙ ×ß·ñïáõÙÝ»ñ Ï³ï³ñ»Éª Áëï Íñ³·ñÇ Çñ³Ï³Ý³óÙ³Ý ÁÝÃ³óùÇ: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7. Ìñ³·ÇñÝ Çñ ³í³ñïÇó ³éÝí³½Ý í»ó ³ÙÇë ³é³ç ÷áË³ÝóíáõÙ ¿ ³ÛÝ Ù³ñÙÝÇÝ, áñÁ ÉÇ³½áñí³Í ¿ Ð³Û³ëï³ÝÇ Ð³Ýñ³å»ïáõÃÛ³Ý Ï³é³í³ñáõÃÛ³Ý ï³ñµ»ñ³Ïí³Í µÛáõç»áí Çñ³Ï³Ý³óÝ»Éáõ ëáõÛÝ Íñ³·ñÇ ¨/Ï³Ù Ó»éÝ³ñÏÇ Çñ³Ï³Ý³óÙ³Ý ¨/Ï³Ù ß³ñáõÝ³ÏÙ³Ý ÁÝÃ³óùÇ ³ÝÁÝ¹Ñ³ïáõÃÛ³Ý ³å³ÑáíáõÙÁ: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8. ºÃ» Íñ³·ÇñÁ ãÇ Ï»Ýë³·áñÍíáõÙ Ï³Ù Çñ³Ï³Ý³óíáõÙ ¿ Ù³ëÝ³ÏÇáñ»Ý, ³å³ ³ÛÝ »ñÏáõ »ñÏñÝ»ñÇ Ï³é³í³ñáõÃÛáõÝÝ»ñÇ Ñ³Ù³Ó³ÛÝáõÃÛ³Ùµ Ï³ñáÕ ¿ ÷áË³ñÇÝí»É Ù»Ï ³ÛÉ Íñ³·ñáí:</w:t>
      </w:r>
    </w:p>
    <w:p>
      <w:pPr>
        <w:pStyle w:val="Normal"/>
        <w:ind w:left="720" w:hanging="0"/>
        <w:jc w:val="both"/>
        <w:rPr/>
      </w:pPr>
      <w:r>
        <w:rPr>
          <w:rFonts w:cs="Times Armenian" w:ascii="Times Armenian" w:hAnsi="Times Armenian"/>
          <w:sz w:val="26"/>
        </w:rPr>
        <w:tab/>
        <w:t>9. Ü³Ë³µ³ÝáõÙ ÑÇß³ï³Ïí³Íª î»ËÝÇÏ³Ï³Ý Ñ³Ù³·áñÍ³ÏóáõÃÛ³Ý Ù³ëÇÝ 1998 Ã. ÑáõÉÇëÇ 27-ÇÝ ¶»ñÙ³ÝÇ³ÛÇ ¸³ßÝ³ÛÇÝ Ð³Ýñ³å»ïáõÃÛ³Ý ¨ Ð³Û³ëï³ÝÇ Ð³Ýñ³å»ïáõÃÛ³Ý Ï³é³í³ñáõÃÛáõÝÝ»ñÇ ÙÇç¨ ëïáñ³·ñí³Í Ð³Ù³Ó³ÛÝ³·ñÇ ¹ñáõÛÃÝ»ñÁ í³í»ñ³Ï³Ý »Ý Ý³¨ ëáõÛÝ Ð³Ù³Ó³ÛÝ³·ñÇ Ñ³Ù³ñ: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0. êáõÛÝ Ð³Ù³Ó³ÛÝ³·ÇñÁ ÏÝùíáõÙ ¿ Ñ³Û»ñ»Ý ¨ ·»ñÙ³Ý»ñ»Ý, ÁÝ¹ áñáõÙ »ñÏáõ ï»ùëï»ñÝ ¿É Ñ³í³ë³ñ³½áñ »Ý: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ºÃ» Ð³Û³ëï³ÝÇ Ð³Ýñ³å»ïáõÃÛ³Ý Ï³é³í³ñáõÃÛáõÝÁ Ñ³Ù³Ó³ÛÝáõÃÛáõÝ Ñ³ÛïÝÇ 1-Çó 10-ñ¹ Ï»ï»ñáõÙ Ý»ñÏ³Û³óí³Í ³é³ç³ñÏáõÃÛáõÝÝ»ñÇÝ, ³å³ ëáõÛÝ Ð³Ûï³·ÇñÁ ¨ Ò»ñ¹ ¶»ñ³½³ÝóáõÃÛ³Ýª Ð³Û³ëï³ÝÇ Ð³Ýñ³å»ïáõÃÛ³Ý Ï³é³í³ñáõÃÛ³Ý Ñ³Ù³Ó³ÛÝáõÃÛáõÝÁ Ñ³ÛïÝáÕ å³ï³ëË³Ý Ñ³Ûï³·ÇñÁ ÏÏ³½Ù»Ý Ð³Ù³Ó³ÛÝ³·Çñ Ù»ñ »ñÏñÝ»ñÇ Ï³é³í³ñáõÃÛáõÝÝ»ñÇ ÙÇç¨, áñÝ áõÅÇ Ù»ç ÏÙïÝÇ Ò»ñ å³ï³ëË³Ý Ñ³Ûï³·ñÇ Ãí³·ñÙ³Ý ûñí³ÝÇó: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</w:r>
    </w:p>
    <w:p>
      <w:pPr>
        <w:pStyle w:val="Normal"/>
        <w:ind w:left="720" w:hanging="0"/>
        <w:jc w:val="both"/>
        <w:rPr/>
      </w:pPr>
      <w:r>
        <w:rPr>
          <w:rFonts w:cs="Times Armenian" w:ascii="Times Armenian" w:hAnsi="Times Armenian"/>
          <w:sz w:val="26"/>
        </w:rPr>
        <w:tab/>
        <w:t>Ð³×»ó»ù, å³ñáÝ Ü³Ë³ñ³ñ, ÁÝ¹áõÝ»É ËáñÇÝ Ñ³ñ·³Ý³óë Ñ³í³ëïÇùÁ: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left="720" w:hanging="0"/>
        <w:jc w:val="both"/>
        <w:rPr/>
      </w:pPr>
      <w:r>
        <w:rPr>
          <w:rFonts w:cs="Times Armenian" w:ascii="Times Armenian" w:hAnsi="Times Armenian"/>
          <w:sz w:val="26"/>
        </w:rPr>
        <w:t>Ð³Ù³Ó³ÛÝ³·ÇñÁ ëïáñ³·ñí»É ¿ ¹Çí³Ý³·Çï³Ï³Ý Ñ³Ûï³·ñ»ñÇ ÷áË³Ý³ÏÙ³Ùµ 1998 Ã. ÑáõÉÇëÇ 27-ÇÝ ëïáñ³·ñí³Í §Ð³Û³ëï³ÝÇ Ð³Ýñ³å»ïáõÃÛ³Ý Ï³é³í³ñáõÃÛ³Ý ¨ ¶»ñÙ³ÝÇ³ÛÇ ¸³ßÝ³ÛÇÝ Ð³Ýñ³å»ïáõÃÛ³Ý Ï³é³í³ñáõÃÛ³Ý ÙÇç¨ ï»ËÝÇÏ³Ï³Ý Ñ³Ù³·áñÍ³ÏóáõÃÛ³Ý Ù³ëÇÝ¦ Ñ³Ù³Ó³ÛÝ³·ñÇ ßñç³Ý³ÏÝ»ñáõÙ ¨ áõÅÇ Ù»ç ¿ Ùï»É 2001 Ã. ¹»Ïï»Ùµ»ñÇ 25-Çó:</w:t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Armenian" w:hAnsi="Times Armenian" w:cs="Times Armeni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Times Armenian" w:hAnsi="Times Armeni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5T11:33:00Z</dcterms:created>
  <dc:creator>user</dc:creator>
  <dc:description/>
  <dc:language>en-US</dc:language>
  <cp:lastModifiedBy>user</cp:lastModifiedBy>
  <dcterms:modified xsi:type="dcterms:W3CDTF">2002-04-19T13:27:00Z</dcterms:modified>
  <cp:revision>21</cp:revision>
  <dc:subject/>
  <dc:title>Poqr ev mijin dzern</dc:title>
</cp:coreProperties>
</file>