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öàÊÀØ´èÜØ²Ü ÐàôÞ²¶Æð</w:t>
      </w:r>
    </w:p>
    <w:p>
      <w:pPr>
        <w:pStyle w:val="Normal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hanging="0"/>
        <w:jc w:val="center"/>
        <w:rPr/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Ï³é³í³ñáõÃÛ³Ý ¨ </w:t>
      </w:r>
      <w:r>
        <w:rPr>
          <w:rFonts w:cs="Times Armenian" w:ascii="Times Armenian" w:hAnsi="Times Armenian"/>
          <w:b/>
          <w:sz w:val="26"/>
          <w:lang w:val="en-US" w:eastAsia="en-US"/>
        </w:rPr>
        <w:t>Æñ³ÝÇ ÆëÉ³Ù³Ï³Ý Ð³Ýñ³å»ïáõÃÛ³Ý Ï³é³í³ñáõÃÛ³Ý</w:t>
      </w:r>
      <w:r>
        <w:rPr>
          <w:rFonts w:cs="Times Armenian" w:ascii="Times Armenian" w:hAnsi="Times Armenian"/>
          <w:b/>
          <w:sz w:val="26"/>
        </w:rPr>
        <w:t xml:space="preserve"> ÙÇç¨ ëï³Ý¹³ñï³óÙ³Ý, ã³÷³·ÇïáõÃÛ³Ý ¨ ë»ñïÇýÇÏ³óÙ³Ý µÝ³·³í³éáõÙ Ñ³Ù³·áñÍ³ÏóáõÃÛ³Ý Ù³ëÇÝ</w:t>
      </w:r>
    </w:p>
    <w:p>
      <w:pPr>
        <w:pStyle w:val="Normal"/>
        <w:spacing w:lineRule="auto" w:line="240" w:before="0" w:after="0"/>
        <w:ind w:left="360" w:right="2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uto" w:line="240" w:before="0" w:after="0"/>
        <w:ind w:left="360" w:right="2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spacing w:before="0" w:after="0"/>
        <w:ind w:right="26" w:firstLine="720"/>
        <w:rPr>
          <w:sz w:val="26"/>
        </w:rPr>
      </w:pPr>
      <w:r>
        <w:rPr>
          <w:sz w:val="26"/>
        </w:rPr>
        <w:t>Ð³Û³ëï³ÝÇ Ð³Ýñ³å»ïáõÃÛ³Ý Ï³é³í³ñáõÃÛáõÝÁ ¨ Æñ³ÝÇ ÆëÉ³Ù³Ï³Ý Ð³Ýñ³å»ïáõÃÛ³Ý Ï³é³í³ñáõÃÛáõÝÁ, ³ÛëáõÑ»ïª ÎáÕÙ»ñ,</w:t>
      </w:r>
    </w:p>
    <w:p>
      <w:pPr>
        <w:pStyle w:val="Normal"/>
        <w:spacing w:lineRule="auto" w:line="240" w:before="0" w:after="0"/>
        <w:ind w:right="26" w:firstLine="720"/>
        <w:rPr/>
      </w:pPr>
      <w:r>
        <w:rPr>
          <w:rFonts w:cs="Times Armenian" w:ascii="Times Armenian" w:hAnsi="Times Armenian"/>
          <w:sz w:val="26"/>
        </w:rPr>
        <w:t>ïÝï»ë³Ï³Ý ¨ ³é¨ïñ³Ï³Ý</w:t>
      </w:r>
      <w:r>
        <w:rPr>
          <w:rFonts w:cs="Times Armenian" w:ascii="Times Armenian" w:hAnsi="Times Armenian"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</w:rPr>
        <w:t>ËáãÁÝ¹áïÝ»ñÇ í»ñ³óÙ³Ý Ýå³ï³Ïáí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½³ñ·³óÝ»É Ñ³Ù³·áñÍ³ÏóáõÃÛáõÝÁ ëï³Ý¹³ñï³óÙ³Ý, ã³÷³·Ç</w:t>
        <w:softHyphen/>
        <w:t>ïáõÃÛ³Ý ¨ ë»ñïÇýÇÏ³óÙ³Ý µÝ³·³í³éáõÙ ÙÇç³½·³ÛÇÝ Çñ³íáõÝùÇ Ñ³Ýñ³</w:t>
        <w:softHyphen/>
        <w:t>×³Ý³ã ëÏ½µáõÝùÝ»ñÇÝ ¨ ÝáñÙ»ñÇÝ Ñ³Ù³å³ï³ëË³Ý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Ï³Ý³Éáí ¹ñ³Ýó Ýß³Ý³ÏáõÃÛáõÝÁ Ù³ñ¹áõ ÏÛ³ÝùÇ ¨ ³éáÕçáõÃÛ³Ý ³å³ÑáíÙ³Ý, ßñç³Ï³ ÙÇç³í³ÛñÇ å³Ñå³ÝáõÃÛ³Ý ·áñÍáõÙ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»ñÏáõ ÎáÕÙ»ñÇ ïÝï»ë³Ï³Ý ß³Ñ»ñáí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»ñÏñÝ»ñáõÙ ·áñÍáÕ ûñ»Ýë¹ñáõÃÛ³Ý ßñç³Ý³ÏÝ»ñáõÙ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Heading1"/>
        <w:spacing w:before="0" w:after="0"/>
        <w:ind w:left="360"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1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ëáõÛÝ öáËÁÙµéÝÙ³Ý Ñáõß³·ñÇÝ ¨ Çñ»Ýó »ñÏñÝ»ñÇ ûñ»Ýë¹ñáõÃÛ³ÝÁ Ñ³Ù³å³ï³ëË³Ý, å³ÛÙ³Ý³íáñíáõÙ »Ý Çñ³Ï³Ý³óÝ»É Ñ³Ù³</w:t>
        <w:softHyphen/>
        <w:t>·áñÍ³ÏóáõÃÛáõÝ ëï³Ý¹³ñï³óÙ³Ý, ã³÷³·ÇïáõÃÛ³Ý ¨ ë»ñïÇýÇÏ³óÙ³Ý µÝ³·³í³éáõÙ Éñ³óáõóÇã Ñ³Ù³Ó³ÛÝ³·ñ»ñÇ, ³ñÓ³Ý³·ñáõÃÛáõÝÝ»ñÇ ¨ Íñ³·ñ»ñÇ ÑÇÙ³Ý íñ³, áñáÝù Ý³Ë³ï»ëáõÙ »Ý.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½·³ÛÇÝ ëï³Ý¹³ñïÝ»ñÇ Ý»ñ¹³ßÝ³Ï»óáõÙ ÙÇç³½·³ÛÇÝ Ï³Ù »íñáå³Ï³Ý ëï³Ý¹³ñïÝ»ñÇÝª ·Çï³ï»ËÝÇÏ³Ï³Ý Ñ³Ù³·áñÍ³ÏóáõÃÛ³Ý ½³ñ·³ó</w:t>
        <w:softHyphen/>
        <w:t>Ù³Ý ¨ ³é¨ïñÇ µÝ³·³í³éáõÙ ËáãÁÝ¹áïÝ»ñÇ Ñ³ÕÃ³Ñ³ñÙ³ÝÝ ³ç³Ïó»Éáõ Ñ³Ù³ñ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³ñÓ³µ³ñ Ù³ï³Ï³ñ³ñíáÕ ³ñï³¹ñ³ÝùÝ»ñÇ ÝáñÙ³ïÇí ÷³ëï³ÃÕÃ»ñÇ Ý»ñ¹³ßÝ³Ï»óÙ³Ý Ñ³Ù³ï»Õ ³ßË³ï³ÝùÝ»ñÇ Çñ³Ï³Ý³óáõÙ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³÷³·ÇïáõÃÛ³Ý ³½·³ÛÇÝ Ù³ñÙÝÇ ÏáÕÙÇó Çñ³Ï³Ý³óíáÕ ã³÷Ù³Ý ÙÇçáóÝ»ñÇ ÷áñÓ³ñÏáõÙÝ»ñÇ, ï»ë³ÏÇ Ñ³ëï³ïÙ³Ý ³ñ¹ÛáõÝùÝ»ñÇ ¨ Ñ³í³ï³ñÙ³·ñí³Í ëïáõ·³ã³÷áõÙ (Ï³ÉÇµñáíÏ³) Çñ³Ï³Ý³óÝáÕ É³µáñ³ïáñÇ³Ý»ñÇ ÏáÕÙÇó Ï³ï³ñí³Í ëïáõ·³ã³÷Ù³Ý (Ï³ÉÇµñáíÏ³ÛÇ) ³ñ¹ÛáõÝùÝ»ñÇ ÷áË³¹³ñÓ ×³Ý³ãÙ³Ý ³ßË³ï³ÝùÝ»ñÇ Ï³ï³ñáõÙ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Ç½ÇÏ³Ï³Ý Ù»ÍáõÃÛáõÝÝ»ñÇ ³½·³ÛÇÝ ¨ ³ßË³ï³Ýù³ÛÇÝ ¿ï³ÉáÝÝ»ñÇ ëï»ÕÍÙ³Ý, Ï³ï³ñ»É³·áñÍÙ³Ý, µ³Õ¹³ïÙ³Ý ¨ ëï³Ý¹³ñï ÝÙáõßÝ»ñÇ Ùß³ÏÙ³Ý ¨ ³ñï³¹ñÙ³Ý Ñ³Ù³ï»Õ ³ßË³ï³ÝùÝ»ñÇ Çñ³Ï³Ý³óáõÙ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í³ï³ñÙ³·ñí³Í ë»ñïÇýÇÏ³óÙ³Ý Ù³ñÙÇÝÝ»ñÇ ¨ ÷áñÓ³ñÏÙ³Ý É³µáñ³ïáñÇ³Ý»ñÇ, ÇÝãå»ë Ý³¨ ÷áË³¹³ñÓ³µ³ñ Ù³ï³Ï³ñ³ñíáÕ ³ñï³¹ñ³ÝùÝ»ñÇ ÷áñÓ³ñÏÙ³Ý ¨ ë»ñïÇýÇÏ³óÙ³Ý ³ñ¹ÛáõÝùÝ»ñÇ ÷áË³¹³ñÓ ×³Ý³ãÙ³Ý ³ßË³ï³ÝùÝ»ñÇ Ï³ï³ñáõÙ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2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ÃÛ³Ý »Ï³Ý ëï³Ý¹³ñï³óÙ³Ý ³½·³ÛÇÝ Ù³ñÙÇÝÝ»ñÇ ÏáÕÙÇó Ññ³ï³ñ³ÏíáÕ ÝáñÙ³ïÇí ÷³ëï³ÃÕÃ»ñÇ, ï»Õ»Ï³ïíáõÃÛ³Ý, å³ñµ»ñ³Ï³Ý Ññ³ï³ñ³ÏáõÃÛáõÝÝ»ñÇ ÷áË³Ý³ÏÙ³Ý Ù³ëÇÝ, ³ÛÝ ¿ª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½·³ÛÇÝ ëï³Ý¹³ñïÝ»ñÇ ù³ñï³·ñ³óáõó³ÏÝ»ñ, ³½·³ÛÇÝ ëï³Ý¹³ñïÝ»ñ, ÝáñÙ»ñ ¨ ÁÝÃ³ó³Ï³ñ·»ñ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Ñ³Ýáõñ ï»Õ»Ï³ïíáõÃÛáõÝ ¨ Ññ³ï³ñ³ÏáõÃÛáõÝÝ»ñ ë»ñïÇýÇÏ³óÙ³Ý, ÷áñÓ³ñÏÙ³Ý É³µáñ³ïáñÇ³Ý»ñÇ, ë»ñïÇýÇÏ³óÙ³Ý Ù³ñÙÇÝÝ»ñÇ Ñ³í³ï³ñÙ³·ñÙ³Ý í»ñ³µ»ñÛ³É, ÇÝãå»ë Ý³¨ å³ñï³¹Çñ ë»ñïÇýÇÏ³óÙ³Ý »ÝÃ³Ï³ ³ñï³¹ñ³ÝùÝ»ñÇ ó³ÝÏ»ñ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Õ»Ï³ïíáõÃÛáõÝ ¨ ÝÛáõÃ»ñ ëï³Ý¹³ñï³óÙ³Ý, ã³÷³·ÇïáõÃÛ³Ý ¨ ë»ñïÇýÇÏ³óÙ³Ý µÝ³·³í³éáõÙ ÷áñÓ³·»ïÝ»ñÇ áõëáõóÙ³Ý ¨ áñ³Ï³íáñÙ³Ý µ³ñ»É³íÙ³Ý Íñ³·ñ»ñÇ í»ñ³µ»ñÛ³É£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3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ë³ÑÙ³ÝáõÙ »Ý ÷áË³¹³ñÓ³µ³ñ Ù³ï³Ï³ñ³ñíáÕ ³ñï³¹ñ³ÝùÝ»ñÇ, ·áñÍáÕ ÝáñÙ³ïÇí ÷³ëï³ÃÕÃ»ñÇ ¨ ÝáñÙ³ïÇí ÷³ëï³ÃÕÃ»ñÇÝ ³åñ³ÝùÇ Ñ³Ù³å³ï³ëË³ÝáõÃÛ³Ý ë»ñïÇýÇÏ³ïÝ»ñÇ ûñÇÝ³ÏÝ»ñÇ ó³ÝÏÁ ¨ ï»Õ»Ï³óÝáõÙ ³Û¹ Ù³ëÇÝ Çñ»Ýó Çñ³í³ëáõ Ù³ñÙÇÝÝ»ñÇÝ£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4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ñÇ Ï³ï³ñÙ³Ý ³å³ÑáíÙ³Ý Ñ³Ù³ñ ÎáÕÙ»ñÁ Çñ»Ýó ÉÇ³½áñ Ù³ñÙÇÝÝ»ñ »Ý Ýß³Ý³ÏáõÙ.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³Ý ÏáÕÙÇóª Ð³Û³ëï³ÝÇ Ð³Ýñ³å»ïáõÃÛ³Ý Ï³é³í³ñáõÃÛ³ÝÝ ³éÁÝÃ»ñ ëï³Ý¹³ñï³óÙ³Ý, ã³÷³·ÇïáõÃÛ³Ý ¨ ë»ñïÇýÇÏ³óÙ³Ý í³ñãáõÃÛ³ÝÁ,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ÝÇ ÆëÉ³Ù³Ï³Ý Ð³Ýñ³å»ïáõÃÛ³Ý Ï³é³í³ñáõÃÛ³Ý ÏáÕÙÇóª Æñ³ÝÇ ÆëÉ³Ù³Ï³Ý Ð³Ýñ³å»ïáõÃÛ³Ý ëï³Ý¹³ñïÝ»ñÇ ¨ ³ñ¹ÛáõÝ³µ»ñ³Ï³Ý Ñ»ï³½á</w:t>
        <w:softHyphen/>
        <w:t>ïáõÃÛáõÝ</w:t>
        <w:softHyphen/>
        <w:t>Ý»ñÇ ÇÝëïÇïáõïÇÝ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5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öáËÁÙµéÝÙ³Ý Ñáõß³·ñÇ Ñ³Ù³Ó³ÛÝ»óí³Í ¹ñáõÛÃÝ»ñÇ Çñ³Ï³Ý³óÙ³Ý Ñ³Ù³ñ 4-ñ¹ Ñá¹í³ÍáõÙ Ýßí³Í Ù³ñÙÇÝÝ»ñÁ, ³ÝÑñ³Å»ßïáõÃÛ³Ý ¹»åùáõÙ, Ï³ñáÕ »Ý ÏÝù»É Éñ³óáõóÇã Ñ³Ù³Ó³ÛÝ³·ñ»ñ, ³ñÓ³Ý³·ñáõÃÛáõÝÝ»ñ ¨ ³ÛÉÝ: 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6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å³ÑáíáõÙ »Ý ëáõÛÝ öáËÁÙµéÝÙ³Ý Ñáõß³·ñÇ ßñç³Ý³ÏÝ»ñáõÙ ëï³óíáÕ ÷³ëï³ÃÕÃ»ñÇ ¨ ï»Õ»Ï³ïíáõÃÛ³Ý ·³ÕïÝÇáõÃÛáõÝÁ, »Ã» ÷áË³ÝóáÕ ÎáÕÙÁ ÝßáõÙ ¿ ¹ñ³Ýó ·³ÕïÝÇáõÃÛ³Ý Ù³ëÇÝ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ÁÝÃ³óùáõÙ ëï³ó³Í ·Çï³ï»ËÝÇÏ³Ï³Ý ï»Õ»Ï³ïíáõ</w:t>
        <w:softHyphen/>
        <w:t>ÃÛáõÝÁ ÎáÕÙ»ñÇó Ûáõñ³ù³ÝãÛáõñÁ Ï³ñáÕ ¿ ³½³ï û·ï³·áñÍ»É, »Ã» ÙÛáõë ÎáÕÙÁ ãÇ Ýß»É ¹ñ³ ·³ÕïÝÇáõÃÛ³Ý Ù³ëÇÝ: ²Û¹ ï»Õ»Ï³ïíáõÃÛáõÝÁ Ï³ñáÕ ¿ ÷áË³Ýóí»É »ññáñ¹ ÏáÕÙÇÝ ÙÇ³ÛÝ ³ÛÝ ïñ³Ù³¹ñáÕ ÎáÕÙÇ Ñ³Ù³Ó³ÛÝáõÃÛ³Ùµ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7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Ñ³Ù³·áñÍ³Ïó»Ý ëï³Ý¹³ñï³óÙ³Ý, ã³÷³·ÇïáõÃÛ³Ý ¨ ë»ñïÇýÇÏ³óÙ³Ý ½³Ý³½³Ý ÙÇç³½·³ÛÇÝ ¨ ï³ñ³Í³ßñç³Ý³ÛÇÝ Ï³½Ù³Ï»ñåáõÃÛáõÝÝ»ñÇ Ñ»ïª ³ç³Ïó»Éáí ÙÇÙÛ³Ýó ³ÛÝ ÙÇç³½·³ÛÇÝ ¨ ï³ñ³Í³ßñç³Ý³ÛÇÝ Ï³½Ù³Ï»ñåáõÃÛáõÝÝ»ñÇÝ ³Ý¹³Ù³·ñí»ÉáõÝ Ï³Ù Ù³ëÝ³Ïó»ÉáõÝ, áñáÝó ³Ý¹³Ù ¿ ÎáÕÙ»ñÇó Ù»ÏÁ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8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ëï³Ý¹³ñï³óÙ³Ý, ã³÷³·ÇïáõÃÛ³Ý ¨ ë»ñïÇýÇÏ³óÙ³Ý µÝ³·³</w:t>
        <w:softHyphen/>
        <w:t>í³éáõÙ ÷áñÓÇ ÷áË³Ý³ÏÙ³Ý, ËáñÑñ¹³ïíáõÃÛáõÝÝ»ñÇ ³ÝóÏ³óÙ³Ý ¨ Ù³ëÝ³·»ïÝ»ñÇ áõëáõóÙ³Ý Ñ³Ù³ñ Çñ³Ï³Ý³óÝ»Éáõ »Ý Ù³ëÝ³·»ïÝ»ñÇ å³ïíÇ</w:t>
        <w:softHyphen/>
        <w:t>ñ³ÏáõÃÛáõÝÝ»ñÇ ÷áË³Ûó»ÉáõÃÛáõÝÝ»ñ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Ûó»ÉáõÃÛáõÝÝ»ñÇ å³ÛÙ³ÝÝ»ñÁ ë³ÑÙ³Ýí»Éáõ »Ý ÎáÕÙ»ñÇ Çñ³í³ëáõ Ù³ñÙÇÝÝ»ñÇ ÙÇç¨ ÏÝùíáÕ ³é³ÝÓÇÝ Ñ³Ù³Ó³ÛÝ³·ñ»ñáí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9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öáËÁÙµéÝÙ³Ý Ñáõß³·ñÇ ÏÇñ³éÙ³Ý ¨ ¹ñáõÛÃÝ»ñÇ Ù»ÏÝ³µ³ÝÙ³Ý Ñ»ï Ï³åí³Í áñ¨¿ íÇ×»ÉÇ Ñ³ñó Ï³Ù ï³ñ³Ó³ÛÝáõÃÛáõÝ ÎáÕÙ»ñÇ ÙÇç¨ ÉáõÍí»Éáõ ¿ ÷áË³¹³ñÓ ËáñÑñ¹³ïíáõÃÛáõÝÝ»ñÇ ¨ µ³Ý³ÏóáõÃÛáõÝÝ»ñÇ ÙÇçáóáí: 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before="0" w:after="0"/>
        <w:ind w:right="26" w:hanging="0"/>
        <w:rPr/>
      </w:pPr>
      <w:r>
        <w:rPr>
          <w:rFonts w:cs="Times Armenian" w:ascii="Times Armenian" w:hAnsi="Times Armenian"/>
          <w:sz w:val="26"/>
          <w:lang w:val="en-US"/>
        </w:rPr>
        <w:t>Ðá¹í³Í 10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ñáõÙ ÎáÕÙ»ñÇ ÷áË³¹³ñÓ Ñ³Ù³Ó³ÛÝáõÃÛ³Ùµ Ï³ñáÕ »Ý Ï³ï³ñí»É ÷á÷áËáõÃÛáõÝÝ»ñ ¨ Éñ³óáõÙÝ»ñ, áñáÝù Ó¨³</w:t>
        <w:softHyphen/>
        <w:t>Ï»ñåíáõÙ »Ý ³é³ÝÓÇÝ ³ñÓ³Ý³·ñáõÃÛáõÝÝ»ñáí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Ó³Ý³·ñáõÃÛáõÝÝ»ñÁ Ï³½ÙáõÙ »Ý ëáõÛÝ öáËÁÙµéÝÙ³Ý Ñáõß³·ñÇ ³Ýµ³Å³Ý»ÉÇ Ù³ëÁ ¨ áõÅÇ Ù»ç »Ý ÙïÝ»Éáõ 13-ñ¹ Ñá¹í³ÍáõÙ ë³ÑÙ³Ýí³Í Ï³ñ·áí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 w:ascii="Times Armenian" w:hAnsi="Times Armenian"/>
          <w:b w:val="false"/>
          <w:sz w:val="26"/>
          <w:lang w:val="en-US"/>
        </w:rPr>
      </w:r>
    </w:p>
    <w:p>
      <w:pPr>
        <w:pStyle w:val="Heading1"/>
        <w:spacing w:before="0" w:after="0"/>
        <w:ind w:right="26" w:hanging="0"/>
        <w:rPr/>
      </w:pPr>
      <w:r>
        <w:rPr>
          <w:rFonts w:cs="Times Armenian" w:ascii="Times Armenian" w:hAnsi="Times Armenian"/>
          <w:sz w:val="26"/>
          <w:lang w:val="en-US"/>
        </w:rPr>
        <w:t>Ðá¹í³Í 11</w:t>
      </w:r>
    </w:p>
    <w:p>
      <w:pPr>
        <w:pStyle w:val="Normal"/>
        <w:spacing w:before="0" w:after="0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ÇñÁ ãÇ Ñ³Ï³ëáõÙ ëï³Ý¹³ñï³óÙ³Ý, ã³÷³·ÇïáõÃÛ³Ý ¨ ë»ñïÇýÇÏ³óÙ³Ý µÝ³·³í³éáõÙ »ññáñ¹ »ñÏñÝ»ñÇ Ñ»ï ÎáÕÙ»ñÇ ÏÝù³Í ³ÛÉ Ð³Ù³Ó³ÛÝ³·ñ»ñÇÝ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12</w:t>
      </w:r>
    </w:p>
    <w:p>
      <w:pPr>
        <w:pStyle w:val="Normal"/>
        <w:ind w:right="26" w:firstLine="72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ñÇ ¹ñáõÛÃÝ»ñÇ Ï³ï³ñÙ³Ý Ñ³Ù³ñ  ýÇÝ³Ýë³íáñáõÙÁ ÏÇñ³Ï³Ý³óíÇ ÷áË³¹³ñÓ Ñ³Ù³Ó³ÛÝáõÃÛ³Ùµ:</w:t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spacing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13</w:t>
      </w:r>
    </w:p>
    <w:p>
      <w:pPr>
        <w:pStyle w:val="Normal"/>
        <w:spacing w:lineRule="auto" w:line="240" w:before="0" w:after="0"/>
        <w:ind w:right="26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öáËÁÙµéÝÙ³Ý Ñáõß³·ÇñÁ ÏÝùíáõÙ ¿ 5 (ÑÇÝ·) ï³ñÇ Å³ÙÏ»ïáí ¨ ÇÝùÝ³µ»ñ³µ³ñ Ï»ñÏ³ñ³Ó·íÇ Ûáõñ³ù³ÝãÛáõñ Ñ³çáñ¹ ÑÝ·³ÙÛ³ Å³ÙÏ»ïÝ»ñÇ Ñ³Ù³ñ, »Ã» ÎáÕÙ»ñÇó áñ¨¿ Ù»ÏÁ ·ñ³íáñ ãÑ³ÛïÝÇ Çñ ó³ÝÏáõÃÛáõÝÁ í»ñçÇÝÇë ·áñÍáÕáõÃÛáõÝÁ ¹³¹³ñ»óÝ»Éáõ Ù³ëÇÝ áã áõß, ù³Ý ·áñÍáÕáõÃÛ³Ý Å³ÙÏ»ïÇ Éñ³Ý³Éáõó 6 (í»ó) ³ÙÇë ³é³ç: 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ÇñÁ áõÅÇ Ù»ç ÏÙïÝÇ ³ÛÝ ûñí³ÝÇó, »ñµ ÎáÕÙ»ñÁ ¹Çí³Ý³·Çï³Ï³Ý áõÕÇÝ»ñáí ÏÍ³Ýáõó»Ý ÙÇÙÛ³Ýó ¹ñ³ áõÅÇ Ù»ç ÙïÝ»Éáõ Ñ³Ù³ñ ³ÝÑñ³Å»ßï µáÉáñ Ý»ñå»ï³Ï³Ý ÁÝÃ³ó³Ï³ñ·»ñÇ Ï³ï³ñÙ³Ý Ù³ëÇÝ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¹³¹³ñ»óÝ»É ëáõÛÝ öáËÁÙµéÝÙ³Ý Ñáõß³·ÇñÁª Çñ Ùï³¹ñáõÃÛ³Ý Ù³ëÇÝ ¹Çí³Ý³·Çï³Ï³Ý áõÕÇÝ»ñáí ·ñ³íáñ ï»Õ»Ï³óÝ»Éáí ÙÛáõë ÎáÕÙÇÝ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ñÇ ·áñÍáÕáõÃÛáõÝÁ ¹³¹³ñáõÙ ¿ ÙÛáõë ÎáÕÙÇ ·ñ³íáñ Í³ÝáõóáõÙÁ ëï³Ý³Éáõó í»ó ³ÙÇë Ñ»ïá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Â»Ññ³Ý ù³Õ³ùáõÙ 2001 Ãí³Ï³ÝÇ ¹»Ïï»Ùµ»ñÇ 27-ÇÝª »ñÏáõ µÝûñÇÝ³Ïáí, Ûáõñ³ù³ÝãÛáõñÁª Ñ³Û»ñ»Ý, å³ñëÏ»ñ»Ý ¨ ³Ý·É»ñ»Ý, ÁÝ¹ áñáõÙ µáÉáñ ï»ùëï»ñÁ Ñ³í³ë³ñ³½áñ »Ý£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ñÇ Ù»ÏÝ³µ³ÝÙ³Ý ÁÝÃ³óùáõÙ ³é³ç³ó³Í ï³ñ³Ó³ÛÝáõÃÛáõÝÝ»ñÇ ¹»åùáõÙ Ï·»ñ³Ï³ÛÇ ³Ý·É»ñ»Ý ï»ùëïÁ£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240" w:before="0" w:after="0"/>
        <w:ind w:right="26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240" w:before="0" w:after="0"/>
        <w:ind w:right="26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240" w:before="0" w:after="0"/>
        <w:ind w:right="26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ÁÙµéÝÙ³Ý Ñáõß³·ÇñÝ áõÅÇ Ù»ç ¿ Ùï»É 2002 Ãí³Ï³ÝÇ Ù³ÛÇëÇ 22-Çó:</w:t>
      </w:r>
    </w:p>
    <w:p>
      <w:pPr>
        <w:pStyle w:val="Normal"/>
        <w:spacing w:lineRule="auto" w:line="240" w:before="0" w:after="0"/>
        <w:ind w:right="26"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153"/>
          <w:tab w:val="clear" w:pos="8306"/>
        </w:tabs>
        <w:spacing w:lineRule="auto" w:line="240" w:before="0" w:after="0"/>
        <w:ind w:right="26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RM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40" w:after="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0" cy="823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0" cy="823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5pt;height:64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40" w:after="0"/>
      <w:ind w:firstLine="720"/>
      <w:jc w:val="both"/>
    </w:pPr>
    <w:rPr>
      <w:rFonts w:ascii="SARM;Courier New" w:hAnsi="SARM;Courier New" w:eastAsia="Times New Roman" w:cs="SARM;Courier New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0" w:leader="none"/>
      </w:tabs>
      <w:spacing w:lineRule="auto" w:line="240" w:before="0" w:after="0"/>
      <w:ind w:right="1010" w:hanging="0"/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tabs>
        <w:tab w:val="clear" w:pos="720"/>
        <w:tab w:val="left" w:pos="990" w:leader="none"/>
      </w:tabs>
      <w:spacing w:lineRule="auto" w:line="240" w:before="0" w:after="0"/>
      <w:ind w:left="1440" w:right="1010" w:hanging="0"/>
      <w:jc w:val="center"/>
    </w:pPr>
    <w:rPr>
      <w:rFonts w:ascii="Times Armenian" w:hAnsi="Times Armenian" w:cs="Times Armeni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17:00Z</dcterms:created>
  <dc:creator>Хачатрян Н.</dc:creator>
  <dc:description/>
  <cp:keywords/>
  <dc:language>en-US</dc:language>
  <cp:lastModifiedBy>USER</cp:lastModifiedBy>
  <cp:lastPrinted>2002-01-26T03:02:00Z</cp:lastPrinted>
  <dcterms:modified xsi:type="dcterms:W3CDTF">2018-05-31T08:09:00Z</dcterms:modified>
  <cp:revision>3</cp:revision>
  <dc:subject/>
  <dc:title>Ð²Ø²Ò²ÚÜ²Æð</dc:title>
</cp:coreProperties>
</file>