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Armenian" w:hAnsi="Times Armenian" w:cs="Times Armenian"/>
          <w:b/>
          <w:b/>
          <w:bCs/>
          <w:i w:val="false"/>
          <w:i w:val="false"/>
          <w:sz w:val="26"/>
        </w:rPr>
      </w:pPr>
      <w:r>
        <w:rPr>
          <w:rFonts w:cs="Times Armenian" w:ascii="Times Armenian" w:hAnsi="Times Armenian"/>
          <w:b/>
          <w:bCs/>
          <w:i w:val="false"/>
          <w:sz w:val="26"/>
        </w:rPr>
        <w:t xml:space="preserve">Ð²Ø²Ò²ÚÜ²¶Æð </w:t>
      </w:r>
    </w:p>
    <w:p>
      <w:pPr>
        <w:pStyle w:val="Heading2"/>
        <w:jc w:val="center"/>
        <w:rPr>
          <w:rFonts w:ascii="Times Armenian" w:hAnsi="Times Armenian" w:cs="Times Armenian"/>
          <w:b/>
          <w:b/>
          <w:bCs/>
          <w:i w:val="false"/>
          <w:i w:val="false"/>
          <w:sz w:val="26"/>
        </w:rPr>
      </w:pPr>
      <w:r>
        <w:rPr>
          <w:rFonts w:cs="Times Armenian" w:ascii="Times Armenian" w:hAnsi="Times Armenian"/>
          <w:b/>
          <w:bCs/>
          <w:i w:val="false"/>
          <w:sz w:val="26"/>
        </w:rPr>
        <w:t xml:space="preserve">Ð³Û³ëï³ÝÇ Ð³Ýñ³å»ïáõÃÛ³Ý ³ñ¹³ñ³¹³ïáõÃÛ³Ý Ý³Ë³ñ³ñáõÃÛ³Ý ¨ ´»É³éáõëÇ Ð³Ýñ³å»ïáõÃÛ³Ý ³ñ¹³ñ³¹³ïáõÃÛ³Ý Ý³Ë³ñ³ñáõÃÛ³Ý ÙÇç¨ Ñ³Ù³·áñÍ³ÏóáõÃÛ³Ý Ù³ëÇÝ 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sz w:val="26"/>
        </w:rPr>
      </w:pPr>
      <w:r>
        <w:rPr>
          <w:rFonts w:cs="Times Armenian" w:ascii="Times Armenian" w:hAnsi="Times Armenian"/>
          <w:b/>
          <w:bCs/>
          <w:i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³ñ¹³ñ³¹³ïáõÃÛ³Ý Ý³Ë³ñ³ñáõÃÛáõÝÁ ¨  ´»É³éáõëÇ Ð³Ýñ³å»ïáõÃÛ³Ý ³ñ¹³ñ³¹³ïáõÃÛ³Ý Ý³Ë³ñ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 »ñÏáõ »ñÏñÝ»ñÇ ³ñ¹³ñ³¹³ïáõÃÛ³Ý Ý³Ë³ñ³ñáõÃÛáõÝÝ»ñÇ ÙÇç¨ Ñ³Ù³·áñÍ³ÏóáõÃÛ³Ý Ï³ñ¨á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»ñÏñÝ»ñÇ ÙÇç¨ ·Çï³Ï³Ý,  ï»ËÝÇÏ³Ï³Ý, Ùß³ÏáõÃ³ÛÇÝ ¨ Çñ³í³Ï³Ý Ñ³Ù³·áñÍ³ÏóáõÃÛ³Ý ¹ñ³Ï³Ý ÷áñÓ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ñÏáõ å»ïáõÃÛáõÝÝ»ñÇ ³ñ¹³ñ³¹³ïáõÃÛ³Ý Ù³ñÙÇÝÝ»ñÇ ¨ ÑÇÙÝ³ñÏÝ»ñÇ ÙÇç¨ ·áñÍÁÝÏ»ñ³ÛÇÝ Ï³å»ñ Ñ³ëï³ï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Û ¨ µ»É³éáõë Çñ³í³µ³ÝÝ»ñÇ ÙÇç¨ ÷áËÁÙµéÝÙ³Ý ¨ µ³ñ»Ï³Ù³Ï³Ý Ñ³Ù³·áñÍ³ÏóáõÃÛ³Ý Ñ»ï³·³ ³Ùñ³åÝ¹Ù³Ý Ýå³ï³Ï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6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/>
      </w:pPr>
      <w:r>
        <w:rPr/>
        <w:tab/>
        <w:t>ÎáÕÙ»ñÁ Ï³½Ù³Ï»ñåáõÙ »Ý »ñÏÏáÕÙ ·Çï³ÅáÕáíÝ»ñ, Ñ³Ù³ÅáÕáíÝ»ñ ¨ ë»ÙÇÝ³ñÝ»ñ Çñ³í³µ³Ý³Ï³Ý ·ÇïáõÃÛ³Ý ¨ åñ³ÏïÇÏ³ÛÇ ï³ñµ»ñ ËÝ¹ÇñÝ»ñáí: ÎáÕÙ»ñÁ Ï³ÝáÝ³íáñ Ï»ñåáí µ³Ý³ÏóáõÃÛáõÝÝ»ñ ¨ ËáñÑñ¹³ïíáõÃÛáõÝÝ»ñ Ï³ÝóÏ³óÝ»Ý ÷áË³¹³ñÓ Ñ»ï³ùñùñáõÃÛáõÝ Ý»ñÏ³Û³óÝáÕ »ñÏÏáÕÙ Ñ³Ù³·áñÍ³ÏóáõÃÛ³Ý, ï³ñ³Í³ßñç³Ý³ÛÇÝ ¨ ÙÇç³½·³ÛÇÝ Ñ³ñó»ñáí: êáõÛÝ Ð³Ù³Ó³ÛÝ³·ñáí Ý³Ë³ï»ëí³Íª ÎáÕÙ»ñÇ Ñ³Ù³·áñÍ³ÏóáõÃÛ³Ý ßñç³Ý³ÏÝ»ñáõÙ  Ñ³Ý¹ÇåáõÙÝ»ñÁ Ï³ñáÕ »Ý ³ÝóÏ³óí»É ÎáÕÙ»ñÇ ³ñ¹³ñ³¹³ïáõÃÛ³Ý Ý³Ë³ñ³ñÝ»ñÇ,  Ý³Ë³ñ³ñÝ»ñÇ ï»Õ³Ï³ÉÝ»ñÇ Ï³Ù í³ñãáõÃÛ³Ý  å»ï»ñÇ, ÇÝãå»ë Ý³¨ Ù³ëÝ³·»ïÝ»ñÇ ÙÇç¨: ÎáÕÙ»ñÁ  ÷áË³¹³ñÓáõÃÛ³Ý ÑÇÙáõÝùÝ»ñáí Ïë³ÑÙ³Ý»Ý  Ñ³Ý¹ÇåáõÙÝ»ñÇ ûñ³Ï³ñ·Á, Å³ÙÏ»ïÝ»ñÁ ¨ í³ÛñÁ, µ³Ý³ÏóáõÃÛáõÝÝ»ñÇ ¨ ËáñÑñ¹³ïíáõÃÛáõÝÝ»ñÇ Ù³Ï³ñ¹³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áõÛÝ Ð³Ù³Ó³ÛÝ³·ñÇ ßñç³Ý³ÏÝ»ñáõÙ ÷áË³¹³ñÓáõÃÛ³Ý ÑÇÙáõÝùÝ»ñáí ÙÇÙÛ³Ýó Ï³ç³Ïó»Ý Ï³¹ñ»ñÇ å³ïñ³ëïÙ³Ý ·áñÍ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½·³ÛÇÝ ûñ»Ýë¹ñáõÃÛáõÝÁ ÙÇç³½·³ÛÇÝ å³ÛÙ³Ý³·ñ»ñÇ ¹ñáõÛÃÝ»ñÇÝ Ñ³Ù³å³ï³ëË³Ý»óÝ»Éáõ Ýå³ï³Ïáí ÎáÕÙ»ñÝ Çñ³Ï³Ý³óÝáõÙ »Ý Ø²Î-Ç ßñç³Ý³ÏÝ»ñáõÙ ÏÝùí³Í ÙÇç³½·³ÛÇÝ ÏáÝí»ÝóÇ³Ý»ñÇ, Çñ³í³Ï³Ý û·ÝáõÃÛ³Ý Ù³ëÇÝ ¨ Çñ³í³Ï³Ý µÝ³·³í³éÇ ³ÛÉ ÙÇç³½·³ÛÇÝ å³ÛÙ³Ý³·ñ»ñÇ /áñáÝó Ù³ëÝ³ÏÇó »Ý  Ñ³Ý¹Çë³ÝáõÙ ÎáÕÙ»ñÇ å»ïáõÃÛáõÝÝ»ñÁ/ Çñ³·áñÍÙ³Ý ³ßË³ï³ÝùÇ  ÷áñÓÇ ÷áË³Ý³ÏáõÙª Ï³é³í³ñÙ³Ý ³ÛÝ å»ï³Ï³Ý Ù³ñÙÇÝÝ»ñÇ, ¹³ï³Ï³Ý Ù³ñÙÇÝÝ»ñÇ, ÇÝãå»ë Ý³¨ ³ñ¹³ñ³¹³ïáõÃÛ³Ý ÑÇÙÝ³ñÏÝ»ñÇ ¨ í»ñÁ Ýßí³Í ÙÇç³½·³ÛÇÝ å³ÛÙ³Ý³·ñ»ñÇ Çñ³·áñÍÙ³Ý Ñ»ï Ï³åí³Í Ñ³ñó»ñÇÝ Ù³ëÝ³ÏóáÕ ³ÛÉ Ù³ñÙÇÝÝ»ñÇ ·áñÍáõÝ»áõÃÛ³ÝÁ Í³ÝáÃ³Ý³Éáõ Ñ³Ù³ñ Çñ»Ýó Ù³ëÝ³·»ïÝ»ñÇÝ ÷áË³¹³ñÓ³µ³ñ áõÕ³ñÏ»Éáõ ÙÇçáó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ÀÝÃ³óÇÏ Ñ³ñó»ñÁ ÎáÕÙ»ñÁ ÉáõÍáõÙ »Ý ÷áË³¹³ñÓ ËáñÑñ¹³ïíáõÃÛáõÝÝ»ñÇ Ï³Ù ³ÛÉª Ñ³ïáõÏ å³ÛÙ³Ý³íáñí³Í  ÙÇçáó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6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¸³ï³Ï³Ý  Ñ³Ù³Ï³ñ·Ç, ¹³ï³ñ³ÝÝ»ñÇ ·áñÍáõÝ»áõÃÛ³Ý Ï³½Ù³Ï»ñåÙ³Ý Ñ³ñó»ñÇ, ÇÝãå»ë Ý³¨ ¹³ï³Ï³Ý åñ³ÏïÇÏ³ÛÇ ¨ íÇ×³Ï³·ñáõÃÛ³Ý   áõëáõÙÝ³ëÇñÙ³Ý Ýå³ï³Ïáí ÎáÕÙ»ñÝ Çñ»Ýó Ù³ëÝ³·»ïÝ»ñÇ ¨ ¹³ï³Ï³Ý Ù³ñÙÇÝÝ»ñÇ ³ßË³ïáÕÝ»ñÇ Ù³ëÝ³ÏóáõÃÛ³Ùµ ¨ Çñ»Ýó Çñ³í³ëáõÃÛáõÝÝ»ñÇ ë³ÑÙ³ÝÝ»ñáõÙ Ï³½Ù³Ï»ñåáõÙ ¨ ³ÝóÏ³óÝáõÙ »Ý Ñ³Ù³ï»Õ ÙÇçáó³éáõÙÝ»ñ, áñáÝó ÁÝÃ³óùáõÙ Çñ³Ï³Ý³óÝáõÙ »Ý ÷áñÓÇ ÷áË³Ý³ÏáõÙ, ÙÇçáóÝ»ñ »Ý Ùß³ÏáõÙ ¹³ï³í³ñáõÃÛ³Ý µÝ³·³í³éáõÙ ³½·³ÛÇÝ ûñ»Ýë¹ñáõÃÛ³Ý Ï³ï³ñ»É³·áñÍÙ³Ý áõÕÕáõÃÛ³Ùµ,  áñáßáõÙ »Ý ÎáÕÙ»ñÇ å»ïáõÃÛáõÝÝ»ñÇ ¹³ï³Ï³Ý Ñ³Ù³Ï³ñ·»ñÇ  ÷áË·áñÍ³ÏóáõÃÛ³Ý áÉáñïáõÙ Ñ³Ù³·áñÍ³ÏóáõÃÛ³Ý ½³ñ·³óÙ³Ý áõÕÕ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6"/>
        <w:rPr/>
      </w:pPr>
      <w:r>
        <w:rPr/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ÎáÕÙ»ñÁ Ï³ñáÕ »Ý ³Ù»Ý ï³ñÇ ëï»ÕÍ»É Ñ³Ù³ï»Õ Íñ³·ñ»ñÇ Ùß³ÏÙ³Ý ¨ ùñ»³Ï³Ý, ùñ»³¹³ï³í³ñ³Ï³Ý, ïÝï»ë³Ï³Ý, ù³Õ³ù³óÇ³Ï³Ý, í³ñã³Ï³Ý Çñ³íáõÝùÝ»ñÇ µÝ³·³í³éáõÙ  ûñ»Ýë¹ñáõÃÛ³Ý Ï³ï³ñ»É³·áñÍÙ³Ý, ÇÝãå»ë Ý³¨  ÷áË³¹³ñÓ Ñ»ï³ùñùñáõÃÛáõÝ Ý»ñÏ³Û³óÝáÕ ³ÛÉ Ñ³Ù³Ó³ÛÝ»óí³Í Ã»Ù³ïÇÏ³Ûáí Ñ³ÝÓÝ³ÅáÕáíÝ»ñ: ²Û¹  Ýå³ï³ÏÝ»ñÇ Ñ³Ù³ñ ÎáÕÙ»ñÁ Ï³ñáÕ »Ý Ñ³í³ë³ñáõÃÛ³Ý ÑÇÙáõÝùÝ»ñáí ëï»ÕÍ»É ûñÇÝ³·Í»ñÇ Çñ³í³Ï³Ý ÷áñÓ³ùÝÝáõÃÛ³Ý Ù³ëÝ³·»ïÝ»ñÇ ËÙµ»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6"/>
        <w:rPr/>
      </w:pPr>
      <w:r>
        <w:rPr/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ëáõÛÝ Ð³Ù³Ó³ÛÝ³·ñÇ ¨ §úï³ñ»ñÏñÛ³ Çñ³íáõÝùÇ Ù³ëÇÝ ï»Õ»Ï³ïíáõÃÛ³Ý í»ñ³µ»ñÛ³É¦ ÎáÝí»ÝóÇ³ÛÇ ¹ñáõÛÃÝ»ñÇ ÑÇÙ³Ý íñ³ Çñ³Ï³Ý³óÝáõÙ »Ý Çñ»Ýó å»ïáõÃÛáõÝÝ»ñÇ ûñ»Ýë¹ñáõÃÛ³Ý ¨ Çñ³í³Ï³Ý Ï³éáõÛóÝ»ñÇ Ù³ëÇÝ ï»Õ»Ï³ïíáõÃÛ³Ý ÷áË³Ý³ÏáõÙ, ³½·³ÛÇÝ Çñ³í³Ï³Ý Ñ³Ù³Ï³ñ·»ñÇ Çñ³½»ÏÙ³Ý µÝ³·³í³éÇ Ù³ëÝ³·»ïÝ»ñÇ ÷áË³Ý³ÏáõÙ, ÇÝãå»ë Ý³¨ ³Û¹åÇëÇ ï»Õ»ÏáõÃÛáõÝ å³ñáõÝ³ÏáÕ ï»Õ»Ï³ïí³Ï³Ý Ñ³Ù³Ï³ñ·»ñÇ ëï»ÕÍáõÙ ¨ ¿É»ÏïñáÝ³ÛÇÝ Ï³åÇ Ñ³Ýñ³ÛÇÝ Ï³Ù Ñ³ïáõÏ áõÕÇÝ»ñáí ¹ñ³Ýó Ù³ïã»ÉÇáõÃÛ³Ý Ï³½Ù³Ï»ñåáõÙ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6"/>
        <w:rPr/>
      </w:pPr>
      <w:r>
        <w:rPr/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Ù³·áñÍ³ÏóáõÃÛ³Ý ·Íáí Ñ³Ù³ï»Õ ÙÇçáó³éáõÙÝ»ñÁ ýÇÝ³Ýë³íáñ»ÉÇë ÎáÕÙ»ñÁ »Ã» ³ÛÉ Ï»ñå ãå³ÛÙ³Ý³íáñí»Ý, ÏÑ»ï¨»Ý ³ÛÝ </w:t>
      </w:r>
    </w:p>
    <w:p>
      <w:pPr>
        <w:pStyle w:val="BodyText2"/>
        <w:spacing w:lineRule="auto" w:line="240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½µáõÝùÇÝ, áñÇ Ñ³Ù³Ó³ÛÝ Çñ³Ï³Ý³óíáÕ ÙÇçáó³éáõÙÝ»ñÇ ßñç³Ý³ÏÝ»ñáõÙ Ï³½Ù³Ï»ñå³Ï³Ý, Çñ ï³ñ³ÍùáõÙ ·ïÝí»Éáõ ¨ ï»Õ³ß³ñÅí»Éáõ Í³Ëë»ñÁ ÏñáõÙ ¿ ÁÝ¹áõÝáÕ ÎáÕÙÁ, ÇëÏ ³ÝóÏ³óÙ³Ý í³Ûñ Ù»ÏÝ»Éáõ ¨ í»ñ³¹³éÝ³Éáõ ïñ³Ýëåáñï³ÛÇÝ  Í³Ëë»ñÁª áõÕ³ñÏáÕ ÎáÕÙ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Ðá¹í³Í  7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Ç ÷áË³¹³ñÓ Ñ³Ù³Ó³ÛÝáõÃÛ³Ùµ ëáõÛÝ Ð³Ù³Ó³ÛÝ³·ÇñÁ Ï³ñáÕ ¿ ·ñ³íáñ ÷á÷áËí»É ¨ Éñ³óí»É: öá÷áËáõÃÛáõÝÝ»ñÁ ¨ Éñ³óáõÙÝ»ñÁ Ó¨³Ï»ñåíáõÙ »Ý ³ñÓ³Ý³·ñáõÃÛ³Ùµ, áñÝ áõÅÇ Ù»ç ¿ ÙïÝáõÙ ëáõÛÝ Ð³Ù³Ó³ÛÝ³·ñÇ áõÅÇ Ù»ç ÙïÝ»Éáõ Ñ³Ù³ñ ë³ÑÙ³Ýí³Í Ï³ñ·áí ¨ Ñ³Ý¹Çë³ÝáõÙ ¿ í»ñçÇÝÇë ³Ýµ³Å³Ý»ÉÇ Ù³ëÁ£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áÉáñïÇÝ ³éÝãíáÕ Ñ³ñó»ñáí ÎáÕÙ»ñÇ ÙÇç¨ í»×»ñÝ áõ ï³ñ³Ó³ÛÝáõÃÛáõÝÝ»ñÁ ÏÉáõÍí»Ý »ñÏÏáÕÙ µ³Ý³ÏóáõÃÛáõÝÝ»ñÇ ¨ 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6"/>
        <w:rPr/>
      </w:pPr>
      <w:r>
        <w:rPr/>
        <w:t>Ðá¹í³Í  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í³ÝÇó ¨ ·áñÍáõÙ ¿ ³Ýáñáß Å³Ù³Ý³Ïáí:</w:t>
      </w:r>
    </w:p>
    <w:p>
      <w:pPr>
        <w:pStyle w:val="TextBodyIndent"/>
        <w:rPr>
          <w:b/>
          <w:b/>
        </w:rPr>
      </w:pPr>
      <w:r>
        <w:rPr/>
        <w:t>²ÛÝ Ï³ñáÕ ¿ ¹³¹³ñ»óí»É ÎáÕÙ»ñÇó áñ¨¿ Ù»ÏÇ ÏáÕÙÇó ¨ Çñ ·áñÍáÕáõÃÛáõÝÁ ¹³¹³ñ»óÝáõÙ ¿ ¹³¹³ñ»óÙ³Ý Ù³ëÇÝ Í³ÝáõóáõÙÁ ÙÛáõë ÎáÕÙÇ ëï³Ý³Éáõó í»ó ³ÙÇë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2001Ã. Ù³ÛÇëÇ 26-ÇÝ, »ñÏáõ µÝûñÇÝ³Ïáí, Ûáõñ³ù³ÝãÛáõñÁª Ñ³Û»ñ»Ý ¨ éáõë»ñ»Ý, ÁÝ¹ áñáõÙ µáÉáñ ï»ùëï»ñÁ Ñ³í³ë³ñ³½áñ »Ý: êáõÛÝ Ð³Ù³Ó³ÛÝ³·ñÇ ï»ùëïÇ Ù»ÏÝ³µ³ÝÙ³Ý Ñ³ñó»ñáõÙ ÎáÕÙ»ñÝ û·ï³·áñÍ»Éáõ »Ý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/>
        <w:t>Ð³Ù³Ó³ÛÝ³·ÇñÝ áõÅÇ Ù»ç ¿ Ùï»É 2001 Ãí³Ï³ÝÇ Ù³ÛÇëÇ 26-Çó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03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</w:t>
      </w:r>
    </w:p>
    <w:p>
      <w:pPr>
        <w:pStyle w:val="Normal"/>
        <w:rPr>
          <w:rFonts w:ascii="Arial Armenian" w:hAnsi="Arial Armenian" w:cs="Arial Armenian"/>
          <w:b/>
          <w:b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</w:p>
    <w:p>
      <w:pPr>
        <w:pStyle w:val="Normal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Normal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bCs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ind w:firstLine="720"/>
      <w:jc w:val="both"/>
    </w:pPr>
    <w:rPr>
      <w:rFonts w:ascii="Arial Armenian" w:hAnsi="Arial Armenian" w:cs="Arial Armenian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15:00Z</dcterms:created>
  <dc:creator>User</dc:creator>
  <dc:description/>
  <dc:language>en-US</dc:language>
  <cp:lastModifiedBy>User</cp:lastModifiedBy>
  <dcterms:modified xsi:type="dcterms:W3CDTF">2002-04-20T22:29:00Z</dcterms:modified>
  <cp:revision>2</cp:revision>
  <dc:subject/>
  <dc:title>Ð  ²  Ø  ²  Ò  ²  Ú  Ü ²  Æ ð </dc:title>
</cp:coreProperties>
</file>