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/>
        <w:t>Ð³í»Éí³Í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§ Ð³Û³ëï³ÝÇ Ð³Ýñ³å»ïáõÃÛ³Ý ¨</w:t>
      </w:r>
    </w:p>
    <w:p>
      <w:pPr>
        <w:pStyle w:val="TextBody"/>
        <w:spacing w:lineRule="auto" w:line="240"/>
        <w:jc w:val="right"/>
        <w:rPr/>
      </w:pPr>
      <w:r>
        <w:rPr>
          <w:rFonts w:eastAsia="Times Armenian"/>
        </w:rPr>
        <w:t xml:space="preserve"> </w:t>
      </w:r>
      <w:r>
        <w:rPr/>
        <w:t>èáõë³ëï³ÝÇ ¸³ßÝáõÃÛ³Ý ÙÇç¨</w:t>
      </w:r>
    </w:p>
    <w:p>
      <w:pPr>
        <w:pStyle w:val="TextBody"/>
        <w:spacing w:lineRule="auto" w:line="240"/>
        <w:jc w:val="right"/>
        <w:rPr/>
      </w:pPr>
      <w:r>
        <w:rPr/>
        <w:t xml:space="preserve">ÙÇÝã¨ 2010Ã. »ñÏ³ñ³Å³ÙÏ»ï ïÝï»ë³Ï³Ý </w:t>
      </w:r>
    </w:p>
    <w:p>
      <w:pPr>
        <w:pStyle w:val="TextBody"/>
        <w:spacing w:lineRule="auto" w:line="240"/>
        <w:jc w:val="right"/>
        <w:rPr/>
      </w:pPr>
      <w:r>
        <w:rPr/>
        <w:t>Ñ³Ù³·áñÍ³ÏóáõÃÛ³Ý Ù³ëÇÝ¦ ä³ÛÙ³Ý³·ñÇÝ ÏÇó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Cs/>
        </w:rPr>
      </w:pPr>
      <w:r>
        <w:rPr>
          <w:b/>
          <w:iCs/>
        </w:rPr>
        <w:t>Ì ð ² ¶ Æ ð</w:t>
      </w:r>
    </w:p>
    <w:p>
      <w:pPr>
        <w:pStyle w:val="Heading2"/>
        <w:rPr>
          <w:iCs/>
        </w:rPr>
      </w:pPr>
      <w:r>
        <w:rPr>
          <w:iCs/>
        </w:rPr>
        <w:t xml:space="preserve">ØÇÝã¨ 2010 Ã. Ð³Û³ëï³ÝÇ Ð³Ýñ³å»ïáõÃÛ³Ý ¨ èáõë³ëï³ÝÇ ¸³ßÝáõÃÛ³Ý »ñÏ³ñ³Å³ÙÏ»ï ïÝï»ë³Ï³Ý Ñ³Ù³·áñÍ³ÏóáõÃÛ³Ý Ù³ëÇÝ </w:t>
      </w:r>
    </w:p>
    <w:p>
      <w:pPr>
        <w:pStyle w:val="TextBody"/>
        <w:spacing w:lineRule="auto" w:line="240"/>
        <w:jc w:val="center"/>
        <w:rPr>
          <w:iCs/>
        </w:rPr>
      </w:pPr>
      <w:r>
        <w:rPr>
          <w:iCs/>
        </w:rPr>
      </w:r>
    </w:p>
    <w:p>
      <w:pPr>
        <w:pStyle w:val="TextBody"/>
        <w:spacing w:lineRule="auto" w:line="240"/>
        <w:ind w:firstLine="720"/>
        <w:rPr/>
      </w:pPr>
      <w:r>
        <w:rPr/>
        <w:t>Ð³Û³ëï³ÝÇ Ð³Ýñ³å»ïáõÃÛ³Ý ¨ èáõë³ëï³ÝÇ ¸³ßÝáõÃÛ³Ý ÙÇç¨ (³ÛëáõÑ»ïª ÎáÕÙ»ñ) ïÝï»ë³Ï³Ý Ñ³ñ³µ»ñáõÃÛáõÝÝ»ñÇ ½³ñ·³óáõÙÁ å³ÛÙ³Ý³íáñí³Í ¿ å³ïÙ³Ï³Ýáñ»Ý Ó¨³íáñí³Í ë»ñï ¨ µ³½Ù³ÏáÕÙ ³ñï³¹ñ³Ï³Ý ¨ ·Çï³ï»ËÝÇÏ³Ï³Ý Ï³å»ñáí, Ñ³Ù³ï»Õ é³½Ù³í³ñ³Ï³Ý ß³Ñ»ñáí:</w:t>
      </w:r>
    </w:p>
    <w:p>
      <w:pPr>
        <w:pStyle w:val="TextBody"/>
        <w:spacing w:lineRule="auto" w:line="240"/>
        <w:ind w:firstLine="720"/>
        <w:rPr/>
      </w:pPr>
      <w:r>
        <w:rPr/>
        <w:t>Ð³Û³ëï³ÝÇ Ð³Ýñ³å»ïáõÃÛ³Ý ¨ èáõë³ëï³ÝÇ ¸³ßÝáõÃÛ³Ý ÙÇç¨ ÙÇÝã¨ 2010Ã. »ñÏ³ñ³Å³ÙÏ»ï ïÝï»ë³Ï³Ý Ñ³Ù³·áñÍ³ÏóáõÃÛ³Ý Ìñ³·ÇñÁ (³ÛëáõÑ»ï¨ª Ìñ³·Çñ) Ùß³Ïí³Í ¿ª »ÉÝ»Éáí 1997 Ã. û·áëïáëÇ 29-Ç §Ð³Û³ëï³ÝÇ Ð³Ýñ³å»ïáõÃÛ³Ý ¨ èáõë³ëï³ÝÇ ¸³ßÝáõÃÛ³Ý ÙÇç¨ µ³ñ»Ï³ÙáõÃÛ³Ý, Ñ³Ù³·áñÍ³ÏóáõÃÛ³Ý ¨ ÷áËû·ÝáõÃÛ³Ý Ù³ëÇÝ¦ ä³ÛÙ³Ý³·ñÇ ¨ 2000 Ã. ë»åï»Ùµ»ñÇ 26-Ç §Ð³Û³ëï³ÝÇ Ð³Ýñ³å»ïáõÃÛ³Ý ¨ èáõë³ëï³ÝÇ ¸³ßÝáõÃÛ³Ý ÙÇç¨ 21-ñ¹ ¹³ñ áõÕÕí³Í ¹³ßÝ³Ïó³ÛÇÝ ÷áË·áñÍ³ÏóáõÃÛ³Ý Ù³ëÇÝ¦  Ðéã³Ï³·ñÇ ¹ñáõÛÃÝ»ñÇó: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Cs/>
        </w:rPr>
      </w:pPr>
      <w:r>
        <w:rPr>
          <w:b/>
          <w:iCs/>
        </w:rPr>
        <w:t>1. Ìñ³·ñÇ ÑÇÙÝ³Ï³Ý Ýå³ï³ÏÝ»ñÁ ¨ ËÝ¹ÇñÝ»ñÁ</w:t>
      </w:r>
    </w:p>
    <w:p>
      <w:pPr>
        <w:pStyle w:val="TextBody"/>
        <w:spacing w:lineRule="auto" w:line="24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240"/>
        <w:ind w:firstLine="720"/>
        <w:rPr/>
      </w:pPr>
      <w:r>
        <w:rPr/>
        <w:t>Ìñ³·ÇñÁ Ùß³Ïí³Í ¿ ÎáÕÙ»ñÇ ïÝï»ë³í³ñáÕ ëáõµÛ»ÏïÝ»ñÇ ÷áË·áñÍáÕáõÃÛ³Ý Ñ³ëï³ïÙ³Ý ¨ Ëáñ³óÙ³Ý Ýå³ï³Ïáí, ¹ñ³ ÑÇÙ³Ý íñ³ ÎáÕÙ»ñÇ ÙÇç¨ ³é¨ïñ³ïÝï»ë³Ï³Ý Ñ³ñ³µ»ñáõÃÛáõÝÝ»ñáõÙ ÝÏ³ï»ÉÇ ³é³çÁÝÃ³óÇ ¨ ³åñ³Ýù³ßñç³Ý³éáõÃÛ³Ý ³×Ç ³å³ÑáíÙ³Ý Ñ³Ù³ñ:</w:t>
      </w:r>
    </w:p>
    <w:p>
      <w:pPr>
        <w:pStyle w:val="TextBody"/>
        <w:spacing w:lineRule="auto" w:line="240"/>
        <w:ind w:firstLine="720"/>
        <w:rPr/>
      </w:pPr>
      <w:r>
        <w:rPr/>
        <w:t>Ìñ³·ñáõÙ Ý³Ë³Ýßí³Í Ýå³ï³ÏÝ»ñÁ Çñ³·áñÍíáõÙ »Ý Ñ»ï¨Û³É ×³Ý³å³ñÑÝ»ñáí.</w:t>
      </w:r>
    </w:p>
    <w:p>
      <w:pPr>
        <w:pStyle w:val="TextBody"/>
        <w:spacing w:lineRule="auto" w:line="240"/>
        <w:ind w:firstLine="720"/>
        <w:rPr/>
      </w:pPr>
      <w:r>
        <w:rPr/>
        <w:t>»ñÏáõ »ñÏñÝ»ñÇ ïÝï»ëáõÃÛ³Ý Ï³éáõóí³Íù³ÛÇÝ í»ñ³Ï³éáõóÙ³Ý ÝÏ³ïÙ³Ùµ Ñ³Û»ó³Ï³ñ·³ÛÇÝ Ùáï»óáõÙÝ»ñÇ Ù»ñÓ»óáõÙ,</w:t>
      </w:r>
    </w:p>
    <w:p>
      <w:pPr>
        <w:pStyle w:val="TextBody"/>
        <w:spacing w:lineRule="auto" w:line="240"/>
        <w:ind w:firstLine="720"/>
        <w:rPr/>
      </w:pPr>
      <w:r>
        <w:rPr/>
        <w:t>ÎáÕÙ»ñÇ ïÝï»ë³í³ñáÕ ëáõµÛ»ÏïÝ»ñÇ ·áñÍáõÝ»áõÃÛ³Ý Ñ³í³ë³ñ ÑÝ³ñ³íáñáõÃÛáõÝÝ»ñÇ ¨ »ñ³ßËÇùÝ»ñÇ ëï»ÕÍÙ³Ý Ñ³Ù³ñ ÇÝëïÇïáõóÇáÝ³É í»ñ³÷áËáõÙÝ»ñÇ Ñ³Ù³Ï³ñ·áõÙ,</w:t>
      </w:r>
    </w:p>
    <w:p>
      <w:pPr>
        <w:pStyle w:val="TextBody"/>
        <w:spacing w:lineRule="auto" w:line="240"/>
        <w:ind w:firstLine="720"/>
        <w:rPr/>
      </w:pPr>
      <w:r>
        <w:rPr/>
        <w:t>Ñ³Ù³·áñÍ³ÏóáõÃÛ³Ý Ñ³ëï³ïáõÙ ³ÝûñÇÝ³Ï³Ý ×³Ý³å³ñÑáí ëï³óí³Í »Ï³ÙáõïÝ»ñÇ É»·³ÉÇ½³óÙ³ÝÁ (Éí³óÙ³Ý) Ñ³Ï³½¹»Éáõ µÝ³·³í³éáõÙ,</w:t>
      </w:r>
    </w:p>
    <w:p>
      <w:pPr>
        <w:pStyle w:val="TextBody"/>
        <w:spacing w:lineRule="auto" w:line="240"/>
        <w:ind w:firstLine="720"/>
        <w:rPr/>
      </w:pPr>
      <w:r>
        <w:rPr/>
        <w:t xml:space="preserve">ÙÇçå»ï³Ï³Ý ¨ ï³ñ³Í³ßñç³Ý³ÛÇÝ Ñ³Ù³·áñÍ³ÏóáõÃÛ³Ý ½³ñ·³óÙ³Ý ³é³çÝ³ÛÇÝ áõÕÕáõÃÛáõÝÝ»ñÇ Ñëï³Ï»óáõÙ, ³Û¹ áõÕÕáõÃÛáõÝÝ»ñáí ¹ñ³Ýó å»ï³Ï³Ý ³ç³ÏóáõÃÛ³Ý Ñ³Ù³Ï³ñ·Ç ëï»ÕÍáõÙ, </w:t>
      </w:r>
    </w:p>
    <w:p>
      <w:pPr>
        <w:pStyle w:val="TextBody"/>
        <w:spacing w:lineRule="auto" w:line="240"/>
        <w:ind w:firstLine="720"/>
        <w:rPr/>
      </w:pPr>
      <w:r>
        <w:rPr/>
        <w:t>Ýå³ï³Ï³ÛÇÝ ÙÇçå»ï³Ï³Ý Ý³Ë³·Í»ñÇ ¨ ïÝï»ë³Ï³Ý Ñ³Ù³·áñÍ³ÏóáõÃÛ³Ý Íñ³·ñ»ñÇ, ÇÝãå»ë Ý³¨ ¹ñ³Ýó Çñ³Ï³Ý³óÙ³Ý Ñ³Ù³ñ ÇÝï»·ñ³óí³Í »ÝÃ³Ï³éáõóí³ÍùÝ»ñÇ Ó¨³íáñáõÙ,</w:t>
      </w:r>
    </w:p>
    <w:p>
      <w:pPr>
        <w:pStyle w:val="TextBody"/>
        <w:spacing w:lineRule="auto" w:line="240"/>
        <w:ind w:firstLine="720"/>
        <w:rPr/>
      </w:pPr>
      <w:r>
        <w:rPr/>
        <w:t>Ó»éÝ³ñÏáõÃÛáõÝÝ»ñÇ ³ñï³¹ñ³Ï³Ý Ïááå»ñ³óÇ³ÛÇ Ñ»ï³·³ ½³ñ·³óáõÙ,</w:t>
      </w:r>
    </w:p>
    <w:p>
      <w:pPr>
        <w:pStyle w:val="TextBody"/>
        <w:spacing w:lineRule="auto" w:line="240"/>
        <w:ind w:firstLine="720"/>
        <w:rPr/>
      </w:pPr>
      <w:r>
        <w:rPr/>
        <w:t>³ñï³ùÇÝ ³é¨ïñÇ ù³Õ³ù³Ï³ÝáõÃÛ³Ý ¨ »ññáñ¹ »ñÏñÝ»ñÇ ßáõÏ³Ý»ñáõÙ ³ñï³ùÇÝ ³é¨ïñ³ÛÇÝ ·áñÍáõÝ»áõÃÛ³Ý Ñ³Ù³Ï³ñ·Ù³Ý Ù»Ë³ÝÇ½ÙÇ ëï»ÕÍáõÙ,</w:t>
      </w:r>
    </w:p>
    <w:p>
      <w:pPr>
        <w:pStyle w:val="TextBody"/>
        <w:spacing w:lineRule="auto" w:line="240"/>
        <w:ind w:firstLine="720"/>
        <w:rPr/>
      </w:pPr>
      <w:r>
        <w:rPr/>
        <w:t>ãí×³ñáõÙÝ»ñÇ ¨ ÷áË³¹³ñÓ å³ñïù»ñÇ Ù³ñÙ³Ý ËÝ¹ñÇ ÉáõÍáõÙ, ³é¨ïñ³í×³ñ³ÛÇÝ Ñ³ñ³µ»ñáõÃÛáõÝÝ»ñÇ Ý»ñ¹³ßÝ³Ï»óÙ³Ý ³å³ÑáíáõÙ,</w:t>
      </w:r>
    </w:p>
    <w:p>
      <w:pPr>
        <w:pStyle w:val="TextBody"/>
        <w:spacing w:lineRule="auto" w:line="240"/>
        <w:ind w:firstLine="720"/>
        <w:rPr/>
      </w:pPr>
      <w:r>
        <w:rPr/>
        <w:t>Ù³ùë³ÛÇÝ ·áñÍáõÝ»áõÃÛ³Ý ï³ñµ»ñ áÉáñïÝ»ñáõÙ Ù³ùë³ÛÇÝ ·»ñ³ï»ëãáõÃÛáõÝÝ»ñÇ Ñ³Ù³·áñÍ³ÏóáõÃÛ³Ý Ñëï³Ï Ó¨»ñÇ ë³ÑÙ³ÝáõÙ,</w:t>
      </w:r>
    </w:p>
    <w:p>
      <w:pPr>
        <w:pStyle w:val="TextBody"/>
        <w:spacing w:lineRule="auto" w:line="240"/>
        <w:ind w:firstLine="720"/>
        <w:rPr/>
      </w:pPr>
      <w:r>
        <w:rPr/>
        <w:t>µ³ñ»ËÇÕ× Ùñó³ÏóáõÃÛ³Ý ã³÷³ÝÇßÝ»ñÇ Ñ³Ù³Ó³ÛÝ»óáõÙ, ³Ýµ³ñ»ËÇÕ× ·áñÍáÕáõÃÛáõÝÝ»ñÇ ¹³¹³ñ»óÙ³Ý ¨ íÝ³ëÇ ÷áËÑ³ïáõóÙ³Ý å³Ñ³ÝçÝ»ñÇ Ý»ñÏ³Û³óÙ³Ý Ï³ñ·Ç ë³ÑÙ³ÝáõÙ,</w:t>
      </w:r>
    </w:p>
    <w:p>
      <w:pPr>
        <w:pStyle w:val="TextBody"/>
        <w:spacing w:lineRule="auto" w:line="240"/>
        <w:ind w:firstLine="720"/>
        <w:rPr/>
      </w:pPr>
      <w:r>
        <w:rPr/>
        <w:t>Ñ³Ù³·áñÍ³ÏóáõÃÛáõÝ ýáÝ¹³ÛÇÝ ßáõÏ³Ý»ñÇ ¨ ³å³Ñáí³·ñ³Ï³Ý Í³é³ÛáõÃÛáõÝÝ»ñÇ ßáõÏ³ÛÇ ½³ñ·³óÙ³Ý µÝ³·³í³éáõÙ: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Cs/>
        </w:rPr>
      </w:pPr>
      <w:r>
        <w:rPr>
          <w:b/>
          <w:iCs/>
        </w:rPr>
        <w:t>2. îÝï»ë³Ï³Ý ¨ ýÇÝ³Ýë³Ï³Ý Ñ³Ù³·áñÍ³ÏóáõÃÛ³Ý ½³ñ·³óáõÙ</w:t>
      </w:r>
    </w:p>
    <w:p>
      <w:pPr>
        <w:pStyle w:val="TextBody"/>
        <w:spacing w:lineRule="auto" w:line="24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240"/>
        <w:ind w:firstLine="720"/>
        <w:rPr/>
      </w:pPr>
      <w:r>
        <w:rPr/>
        <w:t>Ìñ³·ñáí Ý³Ë³ï»ëíáõÙ ¿ ³é³çÝ³Ñ»ñÃ ÙÇçáóÝ»ñÇ ß³ñùáõÙ Çñ³Ï³Ý³óÝ»É ÝáñÙ³ïÇí³Çñ³í³Ï³Ý ¹³ßïÇ Ý»ñ¹³ßÝ³Ï»óáõÙ ¨ ÙÇ³ëÝ³Ï³Ý³óáõÙ ÷áË³¹³ñÓ Ñ»ï³ùñùñáõÃÛáõÝ Ý»ñÏ³Û³óÝáÕ Ñ³ñó»ñáõÙ ÎáÕÙ»ñÇ ïÝï»ë³í³ñáÕ ëáõµÛ»ÏïÝ»ñÇ ÷áË·áñÍáÕáõÃÛ³Ý Ñ³Ù³ñ Ýå³ëï³íáñ å³ÛÙ³ÝÝ»ñÇ ëï»ÕÍÙ³Ý Ýå³ï³Ïáí:</w:t>
      </w:r>
    </w:p>
    <w:p>
      <w:pPr>
        <w:pStyle w:val="TextBody"/>
        <w:spacing w:lineRule="auto" w:line="240"/>
        <w:ind w:firstLine="720"/>
        <w:rPr/>
      </w:pPr>
      <w:r>
        <w:rPr/>
        <w:t>ÐÇÙÝ³Ï³Ý áõß³¹ñáõÃÛáõÝ ¿ ¹³ñÓí»Éáõ ûñ»Ýë¹ñáõÃÛ³Ý Ý»ñ¹³ßÝ³Ï»óÙ³ÝÁ ³ÛÝ áÉáñïÝ»ñáõÙ, áñáÝù Ï³ÝáÝ³Ï³ñ·áõÙ »Ý í³ñÏ³ÛÇÝ Ï³½Ù³Ï»ñåáõÃÛáõÝÝ»ñÇ ·áñÍáõÝ»áõÃÛáõÝÁ, ýÇÝ³Ýë³Ï³Ý ÇÝëïÇïáõïÝ»ñÇ Ñ³Ù³·áñÍ³ÏóáõÃÛ³Ý ½³ñ·³óáõÙÁ, Ñ³Ù³ï»Õ Ó»éÝ³ñÏáõÃÛáõÝÝ»ñÇ ëï»ÕÍáõÙÁ, ·Ý³ÛÇÝ ù³Õ³ù³Ï³ÝáõÃÛ³Ý Ï³ÝáÝ³Ï³ñ·áõÙÁ, ÷áË³¹³ñÓ Ý»ñ¹ñáõÙÝ»ñÇ ¨ ³ñï³¹ñ³Ï³Ý Ïááå»ñ³óÇ³ÛÇ å³ßïå³ÝáõÃÛ³Ý å³ÛÙ³ÝÝ»ñÁ, ³é¨ïñ³ÛÇÝ í»×»ñÇ ÉáõÍÙ³Ý ÙÇ³ëÝ³Ï³Ý Ï³ÝáÝÝ»ñÇ Ó¨³íáñáõÙÁ, ëå³éáÕ³Ï³Ý ³åñ³ÝùÝ»ñÇ ¨ Í³é³ÛáõÃÛáõÝÝ»ñÇ ßáõÏ³ÛÇ Çñ³íÇ×³ÏÇ Ñ³Ù³ï»Õ ï»Õ»Ï³ïí³Ï³Ý Ñ³Ù³Ï³ñ·Ç ëï»ÕÍáõÙÁ:</w:t>
      </w:r>
    </w:p>
    <w:p>
      <w:pPr>
        <w:pStyle w:val="TextBody"/>
        <w:spacing w:lineRule="auto" w:line="240"/>
        <w:ind w:firstLine="720"/>
        <w:rPr/>
      </w:pPr>
      <w:r>
        <w:rPr/>
        <w:t>Ü³Ë³ï»ëíáõÙ ¿ Çñ³Ï³Ý³óÝ»É ÙÇçáó³éáõÙÝ»ñ ³ñï³ùÇÝ ³é¨ïñÇ Ù³ùë³ÛÇÝ íÇ×³Ï³·ñáõÃÛ³Ý áÉáñïáõÙ ï»Õ»Ï³ïí³Ï³Ý ÷áË·áñÍáõÝ»áõÃÛ³Ý ÁÝ¹É³ÛÝÙ³Ý ¨ Ù»Ãá¹³µ³ÝáõÃÛ³Ý Ñ³Ù³Ó³ÛÝ»óÙ³Ý, Ù³ùë³ÛÇÝ ÁÝÃ³ó³Ï³ñ·»ñÇ Ï³ï³ñ»É³·áñÍÙ³Ý, ëï³Ý¹³ñï³óÙ³Ý, ã³÷áõÙÝ»ñÇ ÙÇ³ëÝ³Ï³ÝáõÃÛ³Ý ³å³ÑáíÙ³Ý, ³ñï³¹ñ³ÝùÝ»ñÇ ¨ Í³é³ÛáõÃÛáõÝÝ»ñÇ ÝáñÙ³ïÇí å³Ñ³ÝçÝ»ñÇÝ Ñ³Ù³å³ï³ëË³ÝáõÃÛ³Ý Ñ³ëï³ïÙ³Ý Ýå³ï³Ïáí:</w:t>
      </w:r>
    </w:p>
    <w:p>
      <w:pPr>
        <w:pStyle w:val="TextBody"/>
        <w:spacing w:lineRule="auto" w:line="240"/>
        <w:ind w:firstLine="720"/>
        <w:rPr/>
      </w:pPr>
      <w:r>
        <w:rPr/>
        <w:t>Ü³Ë³ï»ëíáõÙ ¿ ³é³ÝÓÝ³óÝ»É Ñ³Ù³·áñÍ³ÏóáõÃÛ³Ý ³é³çÝ³ÛÇÝ áõÕÕáõÃÛáõÝÝ»ñÁ ·áñÍáõÝ»áõÃÛ³Ý ³é³ÝÓÇÝ áÉáñïÝ»ñáõÙ, ³Û¹ ÃíáõÙª ÷áËß³Ñ³í»ï ÙÇç×ÛáõÕ³ÛÇÝ Ñ³Ù³·áñÍ³ÏóáõÃÛáõÝ í³é»ÉÇù³¿Ý»ñ·»ïÇÏ ¨ é³½Ù³³ñ¹ÛáõÝ³µ»ñ³Ï³Ý Ñ³Ù³ÉÇñÝ»ñÇ, ·áõÝ³íáñ Ù»ï³Éáõñ·Ç³ÛÇ, ßÇÝ³ñ³ñáõÃÛ³Ý, Ï³åÇ ¨ ï»Õ»Ï³ïíáõÃÛ³Ý, Ã»Ã¨ ³ñ¹ÛáõÝ³µ»ñáõÃÛ³Ý µÝ³·³í³éÝ»ñáõÙ: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Cs/>
        </w:rPr>
      </w:pPr>
      <w:r>
        <w:rPr>
          <w:b/>
          <w:iCs/>
        </w:rPr>
        <w:t>3. Ìñ³·ñÇ Çñ³·áñÍÙ³Ý Õ»Ï³í³ñáõÙÁ</w:t>
      </w:r>
    </w:p>
    <w:p>
      <w:pPr>
        <w:pStyle w:val="TextBody"/>
        <w:spacing w:lineRule="auto" w:line="240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240"/>
        <w:ind w:firstLine="720"/>
        <w:rPr/>
      </w:pPr>
      <w:r>
        <w:rPr/>
        <w:t>Ìñ³·ñÇ Çñ³·áñÍÙ³Ý Ýå³ï³Ïáí Ð³Û³ëï³ÝÇ Ð³Ýñ³å»ïáõÃÛ³Ý ¨ èáõë³ëï³ÝÇ ¸³ßÝáõÃÛ³Ý ÙÇç¨ ïÝï»ë³Ï³Ý Ñ³ñó»ñáí ÙÇçÏ³é³í³ñ³Ï³Ý Ñ³ÝÓÝ³ÅáÕáíÁ, áñÁ Ï³½Ù³íáñí»É ¿ §Ð³Û³ëï³ÝÇ Ð³Ýñ³å»ïáõÃÛ³Ý Ï³é³í³ñáõÃÛ³Ý ¨ èáõë³ëï³ÝÇ ¸³ßÝáõÃÛ³Ý Ï³é³í³ñáõÃÛ³Ý ÙÇç¨ 1995-1996ÃÃ. ³é¨ïñ³ïÝï»ë³Ï³Ý Ñ³Ù³·áñÍ³ÏóáõÃÛ³Ý Ù³ëÇÝ¦ 1996Ã. Ù³ÛÇëÇ 28-Ç Ð³Ù³Ó³ÛÝ³·ñÇ 7-ñ¹ Ñá¹í³ÍÇÝ Ñ³Ù³å³ï³ëË³Ý (³ÛëáõÑ»ïª ØÇçÏ³é³í³ñ³Ï³Ý Ñ³ÝÓÝ³ÅáÕáí), ÏÑ³ëï³ïÇ Ìñ³·ñÇÝ ÏÇó ÙÇçáó³éáõÙÝ»ñÁ (³ÛëáõÑ»ïª ØÇçáó³éáõÙÝ»ñ):</w:t>
      </w:r>
    </w:p>
    <w:p>
      <w:pPr>
        <w:pStyle w:val="TextBody"/>
        <w:spacing w:lineRule="auto" w:line="240"/>
        <w:ind w:firstLine="720"/>
        <w:rPr/>
      </w:pPr>
      <w:r>
        <w:rPr/>
        <w:t>ØÇçáó³éáõÙÝ»ñÁ å³ñáõÝ³ÏáõÙ »Ý ³é³ç³ñÏÝ»ñÇ Ùß³ÏáõÙÝ»ñ Ð³Û³ëï³ÝÇ Ð³Ýñ³å»ïáõÃÛ³Ý ¨ èáõë³ëï³ÝÇ ¸³ßÝáõÃÛ³Ý »ñÏ³ñ³Å³ÙÏ»ï Ñ³Ù³·áñÍ³ÏóáõÃÛ³Ý Ñ»é³ÝÏ³ñ³ÛÇÝ Ý³Ë³·Í»ñÇ ¨ Ñ³ñó»ñÇ, ³Û¹ ÃíáõÙª ÎáÕÙ»ñÇ ïÝï»ë³í³ñáÕ ëáõµÛ»ÏïÝ»ñÇ ÷áË·áñÍáÕáõÃÛ³Ý µÝ³·³í³éáõÙ:</w:t>
      </w:r>
    </w:p>
    <w:p>
      <w:pPr>
        <w:pStyle w:val="TextBody"/>
        <w:spacing w:lineRule="auto" w:line="240"/>
        <w:ind w:firstLine="720"/>
        <w:rPr/>
      </w:pPr>
      <w:r>
        <w:rPr/>
        <w:t>ØÇçÏ³é³í³ñ³Ï³Ý Ñ³ÝÓÝ³ÅáÕáíÁ Çñ ÝÇëï»ñÇ ÁÝÃ³óùáõÙ Çñ³Ï³Ý³óÝáõÙ ¿ Ìñ³·ñÇ ¨ ØÇçáó³éáõÙÝ»ñÇ Ï³ï³ñÙ³Ý áõëáõÙÝ³ëÇñáõÃÛáõÝ:</w:t>
      </w:r>
    </w:p>
    <w:p>
      <w:pPr>
        <w:pStyle w:val="TextBody"/>
        <w:spacing w:lineRule="auto" w:line="240"/>
        <w:ind w:firstLine="720"/>
        <w:rPr/>
      </w:pPr>
      <w:r>
        <w:rPr/>
        <w:t>ØÇçÏ³é³í³ñ³Ï³Ý Ñ³ÝÓÝ³ÅáÕáíÁ.</w:t>
      </w:r>
    </w:p>
    <w:p>
      <w:pPr>
        <w:pStyle w:val="TextBody"/>
        <w:spacing w:lineRule="auto" w:line="240"/>
        <w:ind w:firstLine="720"/>
        <w:rPr/>
      </w:pPr>
      <w:r>
        <w:rPr/>
        <w:t>Ñ³Ù³Ï³ñ·áõÙ ¿ Ìñ³·ÇñÁ ¨ ØÇçáó³éáõÙÝ»ñÁ Çñ³Ï³Ý³óÝáÕ å»ï³Ï³Ý Ù³ñÙÇÝÝ»ñÇ ·áñÍáõÝ»áõÃÛáõÝÁ, ÑëÏáõÙ ¿ ÙÇçáó³éáõÙÝ»ñÇ Ï³ï³ñáõÙÁ,</w:t>
      </w:r>
    </w:p>
    <w:p>
      <w:pPr>
        <w:pStyle w:val="TextBody"/>
        <w:spacing w:lineRule="auto" w:line="240"/>
        <w:ind w:firstLine="720"/>
        <w:rPr/>
      </w:pPr>
      <w:r>
        <w:rPr/>
        <w:t>³ÝÑñ³Å»ßïáõÃÛ³Ý ¹»åùáõÙ Ìñ³·ñáõÙ ¨ ØÇçáó³éáõÙÝ»ñáõÙ ³é³ç³ñÏáõÙ ¿ Ñ³Ù³å³ï³ëË³Ý ÷á÷áËáõÃÛáõÝÝ»ñ Ï³ï³ñ»É,</w:t>
      </w:r>
    </w:p>
    <w:p>
      <w:pPr>
        <w:pStyle w:val="TextBody"/>
        <w:spacing w:lineRule="auto" w:line="240"/>
        <w:ind w:firstLine="720"/>
        <w:rPr/>
      </w:pPr>
      <w:r>
        <w:rPr/>
        <w:t>Ï³½Ù³Ï»ñåáõÙ ¿ Ìñ³·ñÇ ¨ ØÇçáó³éáõÙÝ»ñÇ Çñ³Ï³Ý³óÙ³Ý Ñ»ï Ï³åí³Í ÙÇçÏ³é³í³ñ³Ï³Ý Ñ³Ù³Ó³ÛÝ³·ñ»ñÇ Ý³Ë³·Í»ñÇ Ý³Ë³å³ïñ³ëïáõÙÁ, Çñ³Ï³Ý³óÝáõÙ ¿ ÑëÏáÕáõÃÛáõÝ ÷áË³¹³ñÓ Ñ³Ù³·áñÍ³ÏóáõÃÛ³Ý Ñ»é³ÝÏ³ñ³ÛÇÝ áõÕÕáõÃÛáõÝÝ»ñáõÙ Ñ³Ù³ï»Õ Ý³Ë³·Í»ñÇ ¨ Íñ³·ñ»ñÇ Çñ³·áñÍÙ³Ý ÝÏ³ïÙ³Ùµ:</w:t>
      </w:r>
    </w:p>
    <w:p>
      <w:pPr>
        <w:pStyle w:val="TextBody"/>
        <w:spacing w:lineRule="auto" w:line="240"/>
        <w:ind w:firstLine="720"/>
        <w:rPr/>
      </w:pPr>
      <w:r>
        <w:rPr/>
        <w:t>Ìñ³·ñáí ¨ ØÇçáó³éáõÙÝ»ñáí Ý³Ë³Ýßí³Í Ñ³Ù³·áñÍ³ÏóáõÃÛ³Ý Ñ³ñó»ñÇ ¨ Ý³Ë³·Í»ñÇ Ùß³ÏÙ³Ý Ñ³Ù³ñ ØÇçÏ³é³í³ñ³Ï³Ý Ñ³ÝÓÝ³ÅáÕáíÁ Ï³ñáÕ ¿ ëï»ÕÍ»É Ùßï³Ï³Ý Ï³Ù Å³Ù³Ý³Ï³íáñ µÝáõÛÃÇ ³ßË³ï³Ýù³ÛÇÝ ËÙµ»ñ:</w:t>
      </w:r>
    </w:p>
    <w:p>
      <w:pPr>
        <w:pStyle w:val="TextBody"/>
        <w:spacing w:lineRule="auto" w:line="240"/>
        <w:ind w:firstLine="720"/>
        <w:rPr/>
      </w:pPr>
      <w:r>
        <w:rPr/>
        <w:t>²ßË³ï³Ýù³ÛÇÝ ËÙµ»ñÁ Ìñ³·ñÇ ¨ ØÇçáó³éáõÙÝ»ñÇ Çñ³·áñÍáõÙÁ Çñ³Ï³Ý³óÝáõÙ »Ý Ñ»ï¨Û³É ×³Ý³å³ñÑÝ»ñáí.</w:t>
      </w:r>
    </w:p>
    <w:p>
      <w:pPr>
        <w:pStyle w:val="TextBody"/>
        <w:spacing w:lineRule="auto" w:line="240"/>
        <w:ind w:firstLine="720"/>
        <w:rPr/>
      </w:pPr>
      <w:r>
        <w:rPr/>
        <w:t>Ìñ³·ñÇ ¨ ØÇçáó³éáõÙÝ»ñÇ Ñ³Ù³å³ï³ëË³Ý µ³ÅÇÝÝ»ñÇ Çñ³·áñÍÙ³Ý Ñ³Ù³Ï³ñ·áõÙ ¨ ÙáÝÇïáñÇÝ·ª ³ßË³ï³Ýù³ÛÇÝ ËÙµ»ñÇ ³½·³ÛÇÝ Ù³ë»ñÇ Ù³Ï³ñ¹³Ïáí,</w:t>
      </w:r>
    </w:p>
    <w:p>
      <w:pPr>
        <w:pStyle w:val="TextBody"/>
        <w:spacing w:lineRule="auto" w:line="240"/>
        <w:ind w:firstLine="720"/>
        <w:rPr/>
      </w:pPr>
      <w:r>
        <w:rPr/>
        <w:t>Ìñ³·ñÇ ¨ ØÇçáó³éáõÙÝ»ñÇ µ³ÅÇÝÝ»ñÇ Ï³ï³ñÙ³Ý ³ñ¹ÛáõÝùÝ»ñÇ ÑÇÙ³Ý íñ³ Ñ³Ù³Ó³ÛÝ»óí³Í ³é³ç³ñÏÝ»ñÇ Ó¨³íáñáõÙª ³ÝÑñ³Å»ßïáõÃÛ³Ý ¹»åùáõÙ ÙÇçÏ³é³í³ñ³Ï³Ý Ù³Ï³ñ¹³Ïáí ùÝÝ³ñÏ»Éáõ ¨ áñáßáõÙ ÁÝ¹áõÝ»Éáõ Ñ³Ù³ñ,</w:t>
      </w:r>
    </w:p>
    <w:p>
      <w:pPr>
        <w:pStyle w:val="TextBody"/>
        <w:spacing w:lineRule="auto" w:line="240"/>
        <w:ind w:firstLine="720"/>
        <w:rPr/>
      </w:pPr>
      <w:r>
        <w:rPr/>
        <w:t>Ìñ³·ñÇ ¨ ØÇçáó³éáõÙÝ»ñÇ Ï³ï³ñÙ³Ý Çñ³·áñÍÙ³Ý ¨ Ñ³Ù³Ï³ñ·Ù³Ý Ñ³ñó»ñÇÝ ³éÝãíáÕ ÙÇçÏ³é³í³ñ³Ï³Ý ¨ ÙÇç·»ñ³ï»ëã³Ï³Ý å³ÛÙ³Ý³·ñ»ñÇ ¨ Ñ³Ù³Ó³ÛÝ³·ñ»ñÇ Ý³Ë³·Í»ñÇ Ý³Ë³å³ïñ³ëïÙ³Ý Ï³½Ù³Ï»ñåáõÙ,</w:t>
      </w:r>
    </w:p>
    <w:p>
      <w:pPr>
        <w:pStyle w:val="TextBody"/>
        <w:spacing w:lineRule="auto" w:line="240"/>
        <w:ind w:firstLine="720"/>
        <w:rPr/>
      </w:pPr>
      <w:r>
        <w:rPr/>
        <w:t>ØÇçÏ³é³í³ñ³Ï³Ý Ñ³ÝÓÝ³ÅáÕáíÇ ÝÇëïÇ Å³Ù³Ý³Ï Ñ³Ù³·áñÍ³ÏóáõÃÛ³Ý Çñ³íÇ×³ÏÇ Ù³ëÇÝ ³Ù»Ý³ÙÛ³ ½»ÏáõÛóÝ»ñÇ Ý³Ë³å³ïñ³ëïáõÙª ¹ñ³ Ñ»ï³·³ ½³ñ·³óÙ³Ý ¨ Ï³ï³ñ»É³·áñÍÙ³Ý ³é³ç³ñÏÝ»ñáí:</w:t>
      </w:r>
    </w:p>
    <w:p>
      <w:pPr>
        <w:pStyle w:val="TextBody"/>
        <w:spacing w:lineRule="auto" w:line="240"/>
        <w:ind w:firstLine="720"/>
        <w:rPr/>
      </w:pPr>
      <w:r>
        <w:rPr/>
        <w:t>Ìñ³·ñÇ ¨ ØÇçáó³éáõÙÝ»ñÇ Çñ³Ï³Ý³óÙ³Ý Ñ»ï Ï³åí³Í Í³Ëë»ñÇ ýÇÝ³Ýë³íáñáõÙÁ Ï³ï³ñíáõÙ ¿ ÎáÕÙ»ñÇ ß³Ñ³·ñ·Çé ïÝï»ë³í³ñáÕ ëáõµÛ»ÏïÝ»ñÇ Ñ³ßíÇÝ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/>
      <w:color w:val="000000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0:06:00Z</dcterms:created>
  <dc:creator>hh</dc:creator>
  <dc:description/>
  <dc:language>en-US</dc:language>
  <cp:lastModifiedBy>User</cp:lastModifiedBy>
  <cp:lastPrinted>2001-09-13T15:53:00Z</cp:lastPrinted>
  <dcterms:modified xsi:type="dcterms:W3CDTF">2005-03-17T13:47:00Z</dcterms:modified>
  <cp:revision>3</cp:revision>
  <dc:subject/>
  <dc:title>Ü³Ë³·ÇÍ</dc:title>
</cp:coreProperties>
</file>