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8"/>
          <w:u w:val="single"/>
        </w:rPr>
        <w:t xml:space="preserve"> </w:t>
      </w:r>
      <w:r>
        <w:rPr/>
        <w:br/>
        <w:br/>
      </w:r>
    </w:p>
    <w:p>
      <w:pPr>
        <w:pStyle w:val="Normal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jc w:val="center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</w:r>
    </w:p>
    <w:p>
      <w:pPr>
        <w:pStyle w:val="Normal"/>
        <w:jc w:val="center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</w:r>
    </w:p>
    <w:p>
      <w:pPr>
        <w:pStyle w:val="Normal"/>
        <w:jc w:val="center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</w:r>
    </w:p>
    <w:p>
      <w:pPr>
        <w:pStyle w:val="Normal"/>
        <w:jc w:val="center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  <w:t xml:space="preserve">Ð³Û³ëï³ÝÇ Ð³Ýñ³å»ïáõÃÛ³Ý ¨ àõÏñ³ÇÝ³ÛÇ  ÙÇç¨ 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48"/>
          <w:u w:val="single"/>
        </w:rPr>
      </w:pPr>
      <w:r>
        <w:rPr>
          <w:rFonts w:cs="Times Armenian" w:ascii="Times Armenian" w:hAnsi="Times Armenian"/>
          <w:i/>
          <w:sz w:val="48"/>
          <w:u w:val="single"/>
        </w:rPr>
        <w:t xml:space="preserve">2001-2010 ÃÃ. </w:t>
      </w:r>
    </w:p>
    <w:p>
      <w:pPr>
        <w:pStyle w:val="Normal"/>
        <w:jc w:val="center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  <w:t xml:space="preserve">»ñÏ³ñ³Å³ÙÏ»ï ïÝï»ë³Ï³Ý </w:t>
      </w:r>
    </w:p>
    <w:p>
      <w:pPr>
        <w:pStyle w:val="Normal"/>
        <w:jc w:val="center"/>
        <w:rPr>
          <w:rFonts w:ascii="Times Armenian" w:hAnsi="Times Armenian" w:cs="Times Armenian"/>
          <w:sz w:val="32"/>
        </w:rPr>
      </w:pPr>
      <w:r>
        <w:rPr>
          <w:rFonts w:cs="Times Armenian" w:ascii="Times Armenian" w:hAnsi="Times Armenian"/>
          <w:sz w:val="32"/>
        </w:rPr>
        <w:t xml:space="preserve">Ñ³Ù³·áñÍ³ÏóáõÃÛ³Ý ÙÇçå»ï³Ï³Ý Ìñ³·Çñ </w:t>
        <w:br/>
      </w:r>
    </w:p>
    <w:p>
      <w:pPr>
        <w:pStyle w:val="H3"/>
        <w:jc w:val="center"/>
        <w:rPr>
          <w:rFonts w:ascii="Times Armenian" w:hAnsi="Times Armenian" w:cs="Times Armenian"/>
          <w:sz w:val="32"/>
          <w:lang w:val="en-US"/>
        </w:rPr>
      </w:pPr>
      <w:r>
        <w:rPr>
          <w:rFonts w:cs="Times Armenian" w:ascii="Times Armenian" w:hAnsi="Times Armenian"/>
          <w:sz w:val="3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br/>
        <w:br/>
        <w:t xml:space="preserve">    </w:t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Ð³Û³ëï³ÝÇ Ð³Ýñ³å»ïáõÃÛáõÝÁ ¨ àõÏñ³ÇÝ³Ý  Ñ³Ù³ñíáõÙ »Ý Ëáßáñ ïÝï»ë³Ï³Ý ·áñÍÁÝÏ»ñÝ»ñ: ºñÏáõ å»ïáõÃÛáõÝÝ»ñÇ ÷áË³¹³ñÓ ïÝï»ë³Ï³Ý ß³Ñ»ñÁ å³ÛÙ³Ý³íáñí³Í »Ý ³é³çÇÝ Ñ»ñÃÇÝ ·áñÍÝ³Ï³ÝáõÙ ïÝï»ëáõÃÛ³Ý µáÉáñ ×ÛáõÕ»ñáõÙ å³ïÙ³Ï³Ýáñ»Ý Ó¨³íáñí³Í ³ñï³¹ñ³-Ï³Ý, Ïááå»ñ³óÇáÝ áõ ï»ËÝáÉá·Ç³Ï³Ý Ï³å»ñáí, ¹ñ³Ýó å³Ñå³ÝÙ³Ý ¨ ÷áËß³Ñ³í»ï áõ Çñ³í³Ñ³í³ë³ñ ÑÇÙáõÝùÝ»ñáí Ñ»ï³·³ ½³ñ·³óÙ³Ý ûµÛ»ÏïÇí ³ÝÑñ³Å»ßï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ê³Ï³ÛÝ í»ñçÇÝ ï³ñÇÝ»ñÇÝ ÙÇ ß³ñù å³ï×³éÝ»ñáí Ð³Û³ëï³ÝÇ Ð³Ýñ³å»ïáõÃÛ³Ý ¨ àõÏñ³ÇÝ³ÛÇ ïÝï»ë³Ï³Ý Ï³å»ñÁ ½·³ÉÇáñ»Ý ÃáõÉ³ó»É »Ý, ¨ ¹ñ³Ýó íÇ×³ÏÁ ãÇ Ñ³Ù³å³ï³ëË³ÝáõÙ »ñÏáõ å»ïáõÃÛáõÝÝ»ñÇ å³Ñ³ÝçÝ»ñÇÝ, áñÁ å³ÛÙ³Ý³íáñáõÙ ¿ »ñÏÏáÕÙ ïÝï»ë³Ï³Ý Ñ³ñ³µ»ñáõÃÛáõÝÝ»ñÇ Ñ»ï³·³ ½³ñ·³óÙ³Ý ÙÇ³ëÝ³Ï³Ý áõÕáõ Ùß³ÏáõÙ:</w:t>
      </w:r>
    </w:p>
    <w:p>
      <w:pPr>
        <w:pStyle w:val="TextBody"/>
        <w:ind w:firstLine="720"/>
        <w:rPr/>
      </w:pPr>
      <w:r>
        <w:rPr/>
        <w:t xml:space="preserve">1996 Ã. Ù³ÛÇëÇ 14-ÇÝ  Ð³Û³ëï³ÝÇ Ð³Ýñ³å»ïáõÃÛ³Ý ¨ àõÏñ³ÇÝ³ÛÇ ÙÇç¨ ÏÝùí³Í µ³ñ»Ï³ÙáõÃÛ³Ý ¨ Ñ³Ù³·áñÍ³ÏóáõÃÛ³Ý å³ÛÙ³Ý³·ÇñÁ ÑÇÙù ¿ Ñ³Ý¹Çë³ÝáõÙ ³Ûë ³ßË³ï³ÝùÝ»ñÇ Ñ³Ù³ï»Õ ß³ñáõÝ³ÏÙ³Ý Ñ³Ù³ñ: ä³ÛÙ³Ý³·ñÇ ¹ñáõÛÃÝ»ñÇ ÑÇÙ³Ý íñ³ ¿É Ùß³Ïí³Í ¿ àõÏñ³ÇÝ³ÛÇ ¨ Ð³Û³ëï³ÝÇ Ð³Ýñ³å»ïáõÃÛ³Ý ÙÇç¨ 2001-2010 ÃÃ. »ñÏ³ñ³Å³ÙÏ»ï ïÝï»ë³Ï³Ý Ñ³Ù³·áñÍ³ÏóáõÃÛ³Ý ÙÇçå»ï³Ï³Ý Ìñ³·ÇñÁ: </w:t>
        <w:br/>
      </w:r>
    </w:p>
    <w:p>
      <w:pPr>
        <w:pStyle w:val="H1"/>
        <w:jc w:val="center"/>
        <w:rPr>
          <w:rFonts w:ascii="Times Armenian" w:hAnsi="Times Armenian" w:cs="Times Armenian"/>
          <w:sz w:val="28"/>
          <w:lang w:val="en-US"/>
        </w:rPr>
      </w:pPr>
      <w:r>
        <w:rPr>
          <w:rFonts w:cs="Times Armenian" w:ascii="Times Armenian" w:hAnsi="Times Armenian"/>
          <w:i/>
          <w:sz w:val="28"/>
        </w:rPr>
        <w:t>I.</w:t>
      </w:r>
      <w:r>
        <w:rPr>
          <w:rFonts w:cs="Times Armenian" w:ascii="Times Armenian" w:hAnsi="Times Armenian"/>
          <w:i/>
          <w:sz w:val="28"/>
          <w:lang w:val="en-US"/>
        </w:rPr>
        <w:t xml:space="preserve"> Ð³Û³ëï³Ý- àõÏñ³ÇÝ³ </w:t>
      </w:r>
      <w:r>
        <w:rPr>
          <w:rFonts w:cs="Times Armenian" w:ascii="Times Armenian" w:hAnsi="Times Armenian"/>
          <w:i/>
          <w:sz w:val="28"/>
        </w:rPr>
        <w:t xml:space="preserve"> </w:t>
      </w:r>
      <w:r>
        <w:rPr>
          <w:rFonts w:cs="Times Armenian" w:ascii="Times Armenian" w:hAnsi="Times Armenian"/>
          <w:i/>
          <w:sz w:val="28"/>
          <w:u w:val="single"/>
        </w:rPr>
        <w:t>пЭп»ліПіЭ СіЩі·бсНіПубхГЫіЭ</w:t>
      </w:r>
      <w:r>
        <w:rPr>
          <w:rFonts w:cs="Times Armenian" w:ascii="Times Armenian" w:hAnsi="Times Armenian"/>
          <w:i/>
          <w:sz w:val="28"/>
          <w:u w:val="single"/>
          <w:lang w:val="en-US"/>
        </w:rPr>
        <w:t xml:space="preserve"> ³í»É³óÝ»É ¹»åá½ÇïÇóÝ³Û»É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sz w:val="28"/>
        </w:rPr>
        <w:t>íÇ×³ÏÁ ¨ ½³ñ·³óÙ³Ý ÑÇÙÝ³ËÝ¹ÇñÝ»ñÁ</w:t>
      </w:r>
      <w:r>
        <w:rPr>
          <w:rFonts w:cs="Times Armenian" w:ascii="Times Armenian" w:hAnsi="Times Armenian"/>
          <w:sz w:val="28"/>
        </w:rPr>
        <w:t xml:space="preserve"> </w:t>
        <w:br/>
        <w:b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Ð³Û³ëï³ÝÇ Ð³Ýñ³å»ïáõÃÛ³Ý ¨ àõÏñ³ÇÝ³ÛÇ  ÙÇç¨ ³í³Ý¹³Ï³Ýáñ»Ý Ó¨³íáñí³Í ³é¨ïñ³ïÝï»ë³Ï³Ý, ·Çï³ï»ËÝÇÏ³Ï³Ý ¨ Ùß³ÏáõÃ³ÛÇÝ ë»ñï Ï³å»ñÁ Ñ³Û ¨ áõÏñ³ÇÝ³Ï³Ý  ÅáÕáíáõñ¹Ý»ñÇ ÏáÕÙÇó å³ÑíáõÙ »Ý µ³í³Ï³Ý µ³ñÓñ Ù³Ï³ñ¹³ÏÇ íñ³ ¨ Ùßï³å»ë ½³ñ·³Ý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¸ñ³ÝóÇó Ï³ñ¨áñ³·áõÛÝÝ»ñÝ »Ýª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Ð³Û³ëï³ÝÇ Ð³Ýñ³å»ïáõÃÛ³Ý ¨ àõÏñ³ÇÝ³ÛÇ ÙÇç¨ µ³ñ»Ï³ÙáõÃÛ³Ý ¨ Ñ³Ù³·áñÍ³ÏóáõÃÛ³Ý å³ÛÙ³Ý³·ÇñÁ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²½³ï ³é¨ïñÇ Ñ³Ù³Ó³ÛÝ³·ÇñÁ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²ñï³¹ñ³Ï³Ý Ïááå»ñ³óÇ³ÛÇ Ñ³Ù³Ó³ÛÝ³·ÇñÁ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Êñ³ËáõëÙ³Ý ¨ Ý»ñ¹ñáõÙÝ»ñÇ ÷áË³¹³ñÓ å³ßïå³ÝáõÃÛ³Ý Ñ³Ù³Ó³ÛÝ³·ÇñÁ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ÎñÏÝ³ÏÇ Ñ³ñÏáõÙÇó Ëáõë³÷»Éáõ Ù³ëÇÝ Ñ³Ù³Ó³ÛÝ³·ÇñÁ ¨ ³ÛÉÝ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  </w:t>
      </w:r>
      <w:r>
        <w:rPr>
          <w:rFonts w:cs="Times Armenian" w:ascii="Times Armenian" w:hAnsi="Times Armenian"/>
          <w:sz w:val="28"/>
        </w:rPr>
        <w:t>Ð³Û³ëï³ÝÇ Ð³Ýñ³å»ïáõÃÛ³Ý ¨ àõÏñ³ÇÝ³ÛÇ  ÙÇç¨ ÏÝùí»É »Ý ³í»ÉÇ ù³Ý 25 »ñÏÏáÕÙ ÷³ëï³ÃÕÃ»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</w:t>
      </w:r>
      <w:r>
        <w:rPr>
          <w:rFonts w:cs="Times Armenian" w:ascii="Times Armenian" w:hAnsi="Times Armenian"/>
          <w:sz w:val="28"/>
        </w:rPr>
        <w:t>²ÛëåÇëáí, Ð³Û³ëï³ÝÇ Ð³Ýñ³å»ïáõÃÛ³Ý ¨ àõÏñ³ÇÝ³ÛÇ ÙÇç¨ ëï»ÕÍí»É ¿ ëÏ½µáõÝùáñ»Ý Ýáñ ÑÇÙáõÝù»ñáí, Ñ³ÙÁÝ¹Ñ³Ýáõñ ×³Ý³ãáõÙ ·ï³Í Çñ³í³Ï³Ý Ù»ËÝÇ½ÙÝ»ñÇ íñ³ ÑÇÙÝí³Í »ñÏÏáÕÙ Çñ³í³å³ÛÙ³Ý³·ñ³ÛÇÝ µ³½³: ¸³ ³ñ¹ÛáõÝ³í»ï Çñ³í³Ï³Ý, ïÝï»ë³Ï³Ý Ý³Ë³¹ñÛ³ÉÝ»ñ Ïëï»ÕÍÇ ßáõÏ³Û³Ï³Ý ïÝï»ëáõÃÛ³Ý ëÏ½µáõÝùÝ»ñáí »ñÏáõ »ñÏñÝ»ñÇ ïÝï»ë³Ï³Ý ·áñÍáõÝ»áõÃÛ³Ý ëáõµÛ»ÏïÝ»ñÇ ³é¨ïñ³ïÝï»ë³Ï³Ý ¨ ·Çï³ï»ËÝÇÏ³Ï³Ý Ñ³Ù³·áñÍ³ÏóáõÃÛ³Ý Ñ»ï³·³ ½³ñ·³óÙ³Ý Ñ³Ù³ñ: ºñÏáõ »ñÏñÝ»ñÇ Ñ³Ù³ñ Ñ³ïÏ³å»ë Ñ»é³ÝÏ³ñ³ÛÇÝ ¿ Ñ³Ù³·áñÍ³ÏóáõÃÛáõÝÁ ³ÛÝåÇëÇ ×ÛáõÕ»ñáõÙ, ÇÝãåÇëÇù »Ý ëÝÝ¹Ç, Ù»ï³Éáõñ·Ç³Ï³Ý, ùÇÙÇ³Ï³Ý, Ù»ù»Ý³ßÇÝ³Ï³Ý ³ñ¹ÛáõÝ³µ»ñáõÃÛáõÝÁ ¨ ³ÛÉÝ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</w:t>
      </w:r>
      <w:r>
        <w:rPr>
          <w:rFonts w:cs="Times Armenian" w:ascii="Times Armenian" w:hAnsi="Times Armenian"/>
          <w:sz w:val="28"/>
        </w:rPr>
        <w:t>¸ñ³ Ñ»ï Ù»Ïï»Õ »ñÏáõ »ñÏñÝ»ñÇ ³ÝÏ³ËáõÃÛ³Ý Ñéã³ÏáõÙÇó Ñ»ïá Ð³Û³ëï³ÝÇ Ð³Ýñ³å»ïáõÃÛ³Ý ¨ àõÏñ³ÇÝ³ÛÇ ïÝï»ëáõÃÛáõÝÝ»ñáõÙ Çñ³Ï³Ý³óí³Í ³ñÙ³ï³Ï³Ý ÷á÷áËáõÃÛáõÝÝ»ñÁ, ßáõÏ³Û³Ï³Ý Ù»Ë³ÝÇ½ÙÝ»ñÇ Ï³Û³óáõÙÝ áõÕ»ÏóíáõÙ ¿ÇÝ ïÝï»ë³Ï³Ý ¨ Ïááå»ñ³óÇáÝ Ï³å»ñÇ ÃáõÉ³óÙ³Ùµ, ³ñï³¹ñáõÃÛ³Ý Í³í³ÉÝ»ñÇ ½·³ÉÇ ³ÝÏÙ³Ùµ ¨ ÷áË³¹³ñÓ ³åñ³Ýù³ßñç³Ý³éáõÃÛ³Ý ¿É ³í»ÉÇ Ïñ×³ïÙ³Ù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 </w:t>
      </w:r>
      <w:r>
        <w:rPr>
          <w:rFonts w:cs="Times Armenian" w:ascii="Times Armenian" w:hAnsi="Times Armenian"/>
          <w:sz w:val="28"/>
        </w:rPr>
        <w:t>Ü³ËÏÇÝáõÙ Ó¨³íáñí³Í Ïááå»ñ³óÇáÝ Ï³å»ñÇ Ë³ËïÙ³Ý, ³½·³ÛÇÝ ¹ñ³Ù³Ï³Ý Ñ³Ù³Ï³ñ·»ñÇ ³ÝÏ³ÛáõÝáõÃÛ³Ý ¨ Ó»éÝ³ñÏáõÃÛáõÝÝ»ñÇ ýÇÝ³Ýë³Ï³Ý ¹ñáõÃÛ³Ý í³ïÃ³ñ³óÙ³Ý, ÷áËÑ³ßí³ÝóÙ³Ý Ñ³Ù³Ï³ñ·Ç ³ÝÏ³ï³ñáõÃÛ³Ý, Ñ³ñÏÙ³Ý Ñ³Ù³Ï³ñ·»ñÇ ³ÝÝ»ñ¹³ßÝ³ÏáõÃÛ³Ý å³ÛÙ³ÝÝ»ñáõÙ í³ïÃ³ñ³ó³í ³åñ³Ýù³ßñç³Ý³éáõÃÛ³Ý Ï³éáõóí³Íù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Ü³Ëáñ¹ ï³ñÇÝ»ñÇÝ ïÝï»ë³Ï³Ý áÉáñïáõÙ ÃáõÛÉ ¿ ½³ñ·³ó»É Ð³Û³ëï³ÝÇ Ð³Ýñ³å»ïáõÃÛ³Ý ¨ àõÏñ³ÇÝ³ÛÇ  Ñ³Ù³·áñÍ³ÏóáõÃÛ³Ý Ï³ñ¨áñ áõÕÕáõÃÛáõÝ»ñÇó Ù»ÏÁª Ñ³Ù³ï»Õ ³ñï³¹ñ³Ï³Ý ³ÛÝ Ï³éáõóí³ÍùÝ»ñÇ ëï»ÕÍáõÙÁ, áñáÝù Ýå³ëïáõÙ »Ý Ó»éÝ³ñÏáõÃÛáõÝÝ»ñÇ ¨ ×ÛáõÕ»ñÇ ÙÇç¨ Ïááå»ñ³óÇáÝ ¨ ï»ËÝáÉá·Ç³Ï³Ý Ï³å»ñÇ í»ñ³Ï³Ý·ÝÙ³ÝÁ ¨ ½³ñ·³óÙ³ÝÁ, Ù»ù»Ý³ßÇÝáõÃÛ³Ý, ùÇÙÇ³ÛÇ, í³é»ÉÇù³¿Ý»ñ·»ïÇÏ ¨ é³½Ù³³ñ¹ÛáõÝ³µ»ñ³Ï³Ý Ñ³Ù³ÉÇñÝ»ñÇ Ó»éÝ³ñÏáõÃÛáõÝÝ»ñÇª Ý³ËÏÇÝáõÙ Ó¨³íáñí³Í Ù³ëÝ³·Çï³óÙ³Ý å³Ñå³ÝÙ³ÝÁ ¨ ³é³í»É ³ñ¹ÛáõÝ³í»ï û·ï³·áñÍÙ³ÝÁ, ýÇÝ³Ýë³³ñ¹ÛáõÝ³µ»ñ³Ï³Ý ËÙµ»ñÇ ¨ ³é¨ïñÇ ïÝ»ñÇ ëï»ÕÍÙ³Ý ÙÇçáóáí ýÇÝ³Ýë³Ï³Ý ¨ Ý»ñ¹ñáõÙ³ÛÇÝ ÙÇçáóÝ»ñÇ ÙáµÇÉÇ½³óÙ³Ý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ÜÙ³Ý³ïÇå Çñ³íÇ×³Ï ¿ ëï»ÕÍí»É ï³ñµ»ñ ï»ë³ÏÇ, ³Û¹ ÃíáõÙª ï»ËÝÇÏ³å»ë µ³ñ¹ ¨ ·Çï³ï³ñ ³ñï³¹ñ³ÝùÇ ÃáÕ³ñÏÙ³Ý, ÑÇÙÝ³ñ³ñ Ñ»ï³½áïáõÃÛáõÝÝ»ñÇ Çñ³Ï³Ý³óÙ³Ý áÉáñïáõÙ ÷áË³¹³ñÓ Ñ»ï³ùñùñáõÃÛáõÝ Ý»ñÏ³Û³óÝáÕ »ñÏ³ñ³Å³ÙÏ»ï ÙÇçå»ï³Ï³Ý Ýå³ï³Ï³ÛÇÝ Ñ³Ù³ÉÇñ Íñ³·ñ»ñÇ Ùß³ÏÙ³Ý ·áñÍ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</w:t>
      </w:r>
      <w:r>
        <w:rPr>
          <w:rFonts w:cs="Times Armenian" w:ascii="Times Armenian" w:hAnsi="Times Armenian"/>
          <w:sz w:val="28"/>
        </w:rPr>
        <w:t>Ð³ÛÏ³Ï³Ý ¨ áõÏñ³ÇÝ³Ï³Ý  ïÝï»ë³í³ñáÕ ëáõµÛ»ÏïÝ»ñÇ ÏáÕÙÇó »ñÏáõ å»ïáõÃÛáõÝÝ»ñÇ ï³ñ³ÍùÝ»ñáõÙ ï»Õ³µ³ßËí³Í ¨ ³é³çÇÝ Ñ»ñÃÇÝ ¿Ý»ñ·»ïÇÏ³ÛÇ, ë¨ ¨ ·áõÝ³íáñ Ù»ï³Éáõñ·Ç³ÛÇ, ²²Ð í»ñ³Ùß³ÏáÕ ×ÛáõÕÇ Ó»éÝ³ñÏáõÃÛáõÝÝ»ñÇ µ³ÅÝ»ïÇñ³Ï³Ý ¹³ñÓÝ»ÉáõÝ Ù³ëÝ³Ïó»Éáõ ÝÏ³ïÙ³Ùµ ÷áË³¹³ñÓ Ñ»ï³ùñùñáõÃÛáõÝ ¹ñë¨áñ»Éáõ ¹»åùáõÙ ÝáñÙ³ïÇí Çñ³í³Ï³Ý µ³½³ÛÇ ï³ñµ»ñáõÃÛáõÝÝ»ñÇ å³ï×³éáí Ýñ³Ýó Ù³ëÝ³ÏóáõÃÛáõÝÝ ³Û¹ ·áñÍÁÝÃ³óáõÙ ½³ñ·³óáõÙ ãÇ áõÝ»Ý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Ð³Û³ëï³ÝÇ Ð³Ýñ³å»ïáõÃÛ³Ý ¨ àõÏñ³ÇÝ³ÛÇ ÙÇç¨ ÉñÇí ã»Ý Ï³ñ·³íáñíáõÙ ï³ñ³ÝóÇÏ é»ÅÇÙÝ»ñÇ, ï»Õ³Ï³Ý Ñ³ñÏ»ñÇ Ñ³í³ù³·ñÙ³Ý Ñ³Ù³Ï³ñ·»ñÇ Ñ»ï Ï³åí³Í ÑÇÙÝ³ËÝ¹ÇñÝ»ñÁ, ³Ýµ³í³ñ³ñ »Ý û·ï³·áñÍíáõÙ ÆÉÇã¨ëÏ-öáÃÇ É³ëï³Ý³í³ÛÇÝ ÷áË³¹ñáõÙÝ»ñÇ ÑÝ³ñ³íáñáõÃÛáõÝÝ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 </w:t>
      </w:r>
      <w:r>
        <w:rPr>
          <w:rFonts w:cs="Times Armenian" w:ascii="Times Armenian" w:hAnsi="Times Armenian"/>
          <w:sz w:val="28"/>
        </w:rPr>
        <w:t>Ð³ÛÏ³Ï³Ý ¨ áõÏñ³ÇÝ³Ï³Ý ÏáÕÙ»ñÁ ß³Ñ³·ñ·éí³Í »Ý »íñ³ëÇ³Ï³Ý ïñ³Ýëåáñï³ÛÇÝ ÙÇç³ÝóùÇ ½³ñ·³óÙ³Ý ·áñÍáõÙ, áñÁ Ð³Û³ëï³ÝÇ Ð³Ýñ³å»ïáõÃÛ³ÝÁ ÑÝ³ñ³íáñáõÃÛáõÝ Ïï³ ³ÏïÇí³óÝ»Éáõ ³åñ³Ýù³ßñç³Ý³éáõÃÛáõÝÁ »íñáå³Ï³Ý »ñÏñÝ»ñÇ Ñ»ï, ÇëÏ àõÏñ³ÇÝ³ÛÇÝ (ìñ³ëï³ÝÇ ¨ Ð³Û³ëï³ÝÇ ï³ñ³Íùáí)ª Ï³å áõÝ»Ý³É Æñ³ÝÇ Ñ»ï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</w:t>
      </w:r>
      <w:r>
        <w:rPr>
          <w:rFonts w:cs="Times Armenian" w:ascii="Times Armenian" w:hAnsi="Times Armenian"/>
          <w:sz w:val="28"/>
        </w:rPr>
        <w:t>Ð³Û³ëï³ÝÇ Ð³Ýñ³å»ïáõÃÛ³Ý ¨ àõÏñ³ÇÝ³ÛÇ  ÙÇç¨ ·áÛáõÃÛáõÝ áõÝ»óáÕ ÑÇÙÝ³ËÝ¹ÇñÝ»ñÁ å³Ñ³ÝçáõÙ »Ý  Ñ³Ù³å³ï³ëË³Ý ÉáõÍáõÙ, ëáõÛÝ Ìñ³·ñÇ ÑÇÙ³Ý íñ³ ÷áËß³Ñ³í»ï ïÝï»ë³Ï³Ý Ñ³Ù³·áñÍ³ÏóáõÃÛ³Ý »ñÏ³ñ³Å³ÙÏ»ï é³½Ù³í³ñáõÃÛ³Ý Ùß³ÏáõÙ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sz w:val="28"/>
        </w:rPr>
        <w:br/>
        <w:br/>
      </w:r>
      <w:r>
        <w:rPr>
          <w:rFonts w:cs="Times Armenian" w:ascii="Times Armenian" w:hAnsi="Times Armenian"/>
          <w:b/>
          <w:i/>
          <w:sz w:val="28"/>
        </w:rPr>
        <w:t>II. Ìñ³·ñÇ Ýå³ï³ÏÝ»ñÁ ¨ ËÝ¹ÇñÁ</w:t>
      </w:r>
      <w:r>
        <w:rPr>
          <w:rFonts w:cs="Times Armenian" w:ascii="Times Armenian" w:hAnsi="Times Armenian"/>
          <w:sz w:val="28"/>
        </w:rPr>
        <w:t xml:space="preserve"> </w:t>
        <w:b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ab/>
        <w:t xml:space="preserve">Ìñ³·ÇñÁ Ùß³Ïí³Í ¿ª Ýå³ï³Ï áõÝ»Ý³Éáí  Ð³Û³ëï³ÝÇ Ð³Ýñ³å»ïáõÃÛ³Ý ¨ àõÏñ³ÇÝ³ÛÇ ÏáÕÙÇó »ñÏ³ñ³Å³ÙÏ»ï ÑÇÙù»ñáí Çñ³Ï³Ý³óÝ»É ÷áËÑ³Ù³Ó³ÛÝ»óí³Í ÙÇçáóÝ»ñ, ³Û¹ ÃíáõÙª ÝáñÙ³ïÇí-Çñ³í³Ï³Ý, »ñÏáõ »ñÏñÝ»ñÇ ÙÇç¨ ïÝï»ë³Ï³Ý, ·Çï³ï»ËÝÇÏ³Ï³Ý ¨ ³ÛÉ Ï³å»ñÇ ½³ñ·³óÙ³ÝÁ, ³½·³ÛÇÝ ïÝï»ëáõÃÛáõÝÝ»ñÇ ³é³ç³ï³ñ ×ÛáõÕ»ñÇ ³ñï³¹ñ³Ï³Ý Ñ³Ù³·áñÍ³ÏóáõÃÛ³Ý ßñç³Ý³ÏÝ»ñáõÙ ½·³ÉÇ ³ñ¹ÛáõÝùÝ»ñÇ ëï³óÙ³ÝÁ ¨ ³Û¹ ÑÇÙù»ñÇ íñ³ ÷áË³¹³ñÓ ³åñ³Ýù³ßñç³Ý³éáõÃÛ³Ý ³í»É³óÙ³ÝÁ å»ï³Ï³Ý ³ç³ÏóáõÃÛáõÝ óáõÛó ï³Éáõ áõÕÕáõÃÛ³Ùµ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 xml:space="preserve">²Û¹ Ýå³ï³ÏÝ»ñÇ Çñ³Ï³Ý³óÙ³Ý Ñ³Ù³ñ Ìñ³·ÇñÁ Ý³Ë³ï»ëáõÙ ¿  Ð³Û³ëï³ÝÇ Ð³Ýñ³å»ïáõÃÛ³Ý ¨ àõÏñ³ÇÝ³ÛÇ å»ï³Ï³Ý Ù³ñÙÇÝÝ»ñÇ ÷áËÑ³Ù³·áñÍ³ÏóáõÃÛáõÝÁ Ñ»ï¨Û³É ÑÇÙÝ³Ï³Ý áõÕÕáõÃÛáõÝÝ»ñáí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µÝ³ÏãáõÃÛ³Ý Ï»Ýë³Ù³Ï³ñ¹³ÏÇ µ³ñÓñ³óÙ³Ý ß³Ñ»ñÇó »ÉÝ»Éáíª »ñÏáõ »ñÏñÝ»ñÇ ïÝï»ëáõÃÛáõÝÝ»ñÇ í»ñ»ÉùÇÝ áõÕÕí³Í ïÝï»ë³Ï³Ý Ñ³Ù³·áñÍ³ÏóáõÃÛ³Ý ½³ñ·³óáõÙÝ ³å³ÑáíáÕ áõÕÇÝ»ñÇ Ñ³Ù³ï»Õ áñáÝ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÷áËÑ³Ù³·áñÍ³ÏóáõÃÛáõÝ å»ïáõÃÛáõÝÝ»ñÇ ßáõÏ³Û³Ï³Ý ïÝï»ëáõÃÛ³Ý Ó¨³íáñÙ³Ý ÇÝëïÇïáõóÇáÝ³É Ó¨³÷áËáõÃÛáõÝ»ñÇ Çñ³Ï³Ý³óÙ³Ý µÝ³·³í³éáõÙ, ³é³çÇÝ Ñ»ñÃÇÝª ë»÷³Ï³Ý³ßÝáñÑÙ³Ý Çñ³Ï³Ý³óÙ³Ý, µ³ñ»ËÇÕ× Ùñó³ÏóáõÃÛ³Ý å³ÛÙ³ÝÝ»ñÇ ëï»ÕÍÙ³Ý, µÝ³Ï³Ý Ù»Ý³ßÝáñÑ³ÛÇÝ ·áñÍáõÝ»áõÃÛ³Ý Ï³ñ·³íáñÙ³Ý ßñç³Ý³ÏÝ»ñ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»ñÏáõ å»ïáõÃÛáõÝÝ»ñÇ ïÝï»ëáõÃÛáõÝÝ»ñÇ Ï³éáõóí³Íù³ÛÇÝ í»ñ³÷áËÙ³Ý Ñ³Û»ó³Ï³ñ·³ÛÇÝ Ùáï»óáõÙÝ»ñÇ Ñ³Ù³å³ï³ëË³Ý»óáõÙ, ïÝï»ë³í³ñáÕ ëáõµÛ»ÏïÝ»ñÇ ³ñï³¹ñáõÃÛ³Ý Í³í³ÉÝ»ñÇ ËÃ³ÝÇãÝ»ñÇ ëï»ÕÍáõÙ, Ý»ñ¹ñáõÙÝ»ñÇ Ù»Í³óáõÙ ¨ ½³ñ·³óáõÙ, ·ÇïáõÃÛ³Ý ¨ ³é³ç³íáñ ï»ËÝáÉá·Ç³Ý»ñÇ Ýáñ Ó»éùµ»ñáõÙÝ»ñÇ Ý»ñ¹ñáõÙ, ³ñï³¹ñ³ÝùÇ áñ³ÏÇ ¨ ÙñóáõÝ³ÏáõÃÛ³Ý µ³ñÓñ³ó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</w:t>
      </w:r>
      <w:r>
        <w:rPr>
          <w:rFonts w:cs="Times Armenian" w:ascii="Times Armenian" w:hAnsi="Times Armenian"/>
          <w:sz w:val="28"/>
        </w:rPr>
        <w:t xml:space="preserve">Ìñ³·ñÇ Çñ³Ï³Ý³óÙ³Ý ·áñÍÁÝÃ³óáõÙ Ñ³ñÏ³íáñ ¿ ÉáõÍ»É Ñ»ï¨Û³É ËÝ¹ÇñÝ»ñÁ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Çñ³í³ÝáñÙ³ïÇí³ÛÇÝ µ³½³Ý»ñÇ Ù»ñÓ»óáõÙ ³ñï³ùÇÝ ïÝï»ë³Ï³Ý ·áñÍáõÝ»áõÃÛ³Ý Ï³ñ·³íáñÙ³Ý ¨ Ñ³ñÏ³ÛÇÝ Ñ³Ù³Ï³ñ·»ñÇ µÝ³·³í³éÝ»ñáõÙ, ³½·³ÛÇÝ ³åñ³Ýù³ñï³¹ñáÕÝ»ñÇ ÷áË³¹³ñÓ å³ßïå³ÝáõÃÛ³Ý, ÙÇçï³ñ³Í³ßñç³Ý³ÛÇÝ Ñ³Ù³·áñÍ³ÏóáõÃÛ³Ý ½³ñ·³óÙ³Ý ÙÇçáó³éáõÙÝ»ñÇ Çñ³Ï³Ý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é³ÝÓÇÝ ÙÇçå»ï³Ï³Ý Ý³Ë³·Í»ñÇ ¨ ïÝï»ë³Ï³Ý Ñ³Ù³·áñÍ³ÏóáõÃÛ³Ý Íñ³·ñ»ñÇ Ó¨³íáñáõÙ, ³Ý¹ñ³½·³ÛÇÝ Ïáñåáñ³óÇ³Ý»ñÇ ëï»ÕÍáõÙ, ï³ñµ»ñ Ó¨»ñÇ ¨ ïÇå»ñÇ Ñ³Ù³ï»Õ Ó»éÝ³ñÏáõÃÛáõÝÝ»ñÇ ëï»ÕÍáõÙ, ³ñï³¹ñ³Ï³Ý Ïááå»ñ³óÇ³Ý»ñÇ ½³ñ·³óáõÙ, »ñÏáõ å»ïáõÃÛáõÝÝ»ñÇ ï³ñ³ÍùÝ»ñáõÙ ³½·³ÛÇÝ ¨ ³ñï³ë³ÑÙ³ÝÛ³Ý Ý»ñ¹ñáÕÝ»ñÇ ÷áË·áñÍáõÝ»áõÃÛ³Ý ³ßËáõÅ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ïñ³Ýëåáñï³ÛÇÝ Ñ³Ý·áõÛóÝ»ñÇ ¨ Ï³åÇ ³ñ¹ÛáõÝ³í»ï û·ï³·áñÍáõÙ ¨ ½³ñ·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í×³ñ³Ñ³ßí³ñÏ³ÛÇÝ ¨ í³ñÏ³ýÇÝ³Ýë³Ï³Ý Ñ³ñ³µ»ñáõÃÛáõÝÝ»ñÇ Ï³ï³ñ»É³·áñ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÷áË·áñÍáõÝ»áõÃÛáõÝ ýáÝ¹³ÛÇÝ ßáõÏ³Ý»ñÇ ½³ñ·³óÙ³Ý µÝ³·³í³é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i/>
          <w:sz w:val="28"/>
        </w:rPr>
        <w:t>III . îÝï»ëáõÃÛ³Ý µÝ³·³í³éáõÙ  Ð³Û³ëï³ÝÇ Ð³Ýñ³å»ïáõÃÛ³Ý ¨ àõÏñ³ÇÝ³ÛÇ Ñ³Ù³·áñÍ³ÏóáõÃÛáõÝÁ</w:t>
      </w:r>
      <w:r>
        <w:rPr>
          <w:rFonts w:cs="Times Armenian" w:ascii="Times Armenian" w:hAnsi="Times Armenian"/>
          <w:sz w:val="28"/>
        </w:rPr>
        <w:t xml:space="preserve"> </w:t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êáõÛÝ Ìñ³·ñáí Ý³Ë³ï»ëíáõÙ ¿ ïÝï»ë³Ï³Ý ·áñÍáõÝ»áõÃÛ³Ý å³ÛÙ³ÝÝ»ñÇ Ý»ñ¹³ßÝ³Ï»óÙ³Ý Ýå³ï³Ïáí Ëáñ³óÝ»É Ñ³Ù³·áñÍ³ÏóáõÃÛáõÝÁ Ð³Û³ëï³ÝÇ Ð³Ýñ³å»ïáõÃÛ³Ý Ñ»ï ¨ ¹Ý»É ïÝï»ëáõÃÛ³Ý Ù»ç ÇÝï»·ñ³óÙ³Ý ·áñÍÁÝÃ³óÝ»ñÇ Ñ»ï³·³ ½³ñ·³óÙ³Ý ÑÇÙù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 xml:space="preserve">ÎáÕÙ»ñÁ ÏÝ»ñ¹³ßÝ³Ï»óÝ»Ý ÝáñÙ³ïÇí-Çñ³í³Ï³Ý µ³½³Ýª ÝÏ³ïÇ áõÝ»Ý³Éáí ëï»ÕÍ»É Ñ³í³ë³ñ³å»ë ß³Ñ³í»ï å³ÛÙ³ÝÝ»ñ »ñÏáõ å»ïáõÃÛáõÝÝ»ñÇ ïÝï»ë³í³ñáÕ ëáõµÛ»ÏïÝ»ñÇ Ñ³Ù³ñ, ³é³çÇÝ Ñ»ñÃÇÝª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÷áË³¹³ñÓ ³é¨ïñáõÙ Ý»ñÙáõÍÙ³Ý-³ñï³Ñ³ÝÙ³Ý ·áñÍ³éÝáõÃÛáõÝ-Ý»ñÝ Çñ³Ï³Ý³ÝóÝ»ÉÇë ³ÝáõÕÕ³ÏÇ Ñ³ñÏ»ñÇ ·³ÝÓÙ³Ý ëÏ½µáõÝùÝ»ñÇÝ í»ñ³µ»ñáÕ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ñï³¹ñ³ÝùÇ Ïááå»ñ³óí³Í Ù³ï³Ï³ñ³ñáõÙÝ Çñ³Ï³Ý³óÝ»Éáõ ÙÇ³ëÝ³Ï³Ý Ï³ñ·Ç Ó¨³íáñÙ³ÝÁ í»ñ³µ»ñáÕ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Ççå»ï³Ï³Ý ýÇÝ³Ýë³³ñ¹ÛáõÝ³µ»ñ³Ï³Ý ËÙµ»ñÇ ¨ ³ÛÉ Ñ³Ù³ï»Õ Ï³éáõÛóÝ»ñÇ ëï»ÕÍÙ³Ý µÝ³·³í³éáõÙ å»ïáõÃÛáõÝÝ»ñÇ ûñ»Ýë¹ñ³Ï³Ý–ÝáñÙ³ïÇí³ÛÇÝ µ³½³Ý»ñÇ Ý»ñ¹³ßÝ³ÏáõÃÛ³ÝÁ í»ñ³µ»ñáÕ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Ð³Û³ëï³ÝÇ Ð³Ýñ³å»ïáõÃÛ³Ý Ï»ÝïñáÝ³Ï³Ý µ³ÝÏÇ ¨ àõÏñ³ÇÝ³ÛÇ ³½·³ÛÇÝ µ³ÝÏÇ ÙÇç¨ ÃÕÃ³Ïó³Ï³Ý Ñ³ñ³µ»ñáõÃÛáõÝÝ»ñÇ, ÇÝãå»ë Ý³¨ ÙÇçå»ï³Ï³Ý Ñ³ßí³ñÏÝ»ñÇ ¨ µ³ÝÏ³ÛÇÝ Ñ³Ù³Ï³ñ·»ñÇ Ñ³Ù³·áñÍ³ÏóáõÃÛ³Ý Ï³½Ù³Ï»ñåÙ³Ý µÝ³·³í³éÝ»ñ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²ÝÑñ³Å»ßï ¿ ³ÛÝáõÑ»ï¨ ½³ñ·³óÝ»É §îÝï»ë³Ï³Ý, ·Çï³ï»ËÝÇÏ³Ï³Ý, Ùß³ÏáõÃ³ÛÇÝ ¨ é³½Ù³Ï³Ý µÝ³·³í³éÝ»ñáõÙ 2 ï³ñáí ¨ Ùáï ³å³·³ÛáõÙ</w:t>
      </w:r>
      <w:r>
        <w:rPr>
          <w:rFonts w:cs="Times Armenian" w:ascii="Times Armenian" w:hAnsi="Times Armenian"/>
          <w:strike/>
          <w:sz w:val="28"/>
        </w:rPr>
        <w:t xml:space="preserve"> ³</w:t>
      </w:r>
      <w:r>
        <w:rPr>
          <w:rFonts w:cs="Times Armenian" w:ascii="Times Armenian" w:hAnsi="Times Armenian"/>
          <w:sz w:val="28"/>
        </w:rPr>
        <w:t>Ý¹ñÏáíÏ³ëÛ³Ý å»ïáõÃÛáõÝÝ»ñÇ Ñ»ï àõÏñ³ÇÝ³ÛÇ Ñ³Ù³·áñÍ³ÏóáõÃÛ³Ý Íñ³·ñáí¦ ë³ÑÙ³Ýí³Í »ñÏ³ñ³Å³ÙÏ»ï Ñ³Ù³·áñÍ³ÏóáõÃÛ³Ý ÝÏ³ïíáÕ ÙÇïáõÙÝ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ÎáÕÙ»ñÁ Ð³Û³ëï³ÝÇ Ð³Ýñ³å»ïáõÃÛ³Ý ¨  àõÏñ³ÇÝ³ÛÇ  ÙÇç¨ Ñ³Ù³·áñÍ³ÏóáõÃÛ³Ý áñå»ë Ï³ñ¨áñ áõÕÕáõÃÛáõÝ »Ý Ñ³Ù³ñáõÙ ºíñáå³-²ëÇ³ ïñ³Ýëåáñï³ÛÇÝ ÙÇç³ÝóùÇ ëï»ÕÍáõÙÁ ¨ ·áñÍ³éáõÛÃ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 xml:space="preserve">îÝï»ë³Ï³Ý µ³ñ»÷áËáõÙÝ»ñÇ ³ÝóÏ³óÙ³Ý áõÕÕáõÃÛ³Ùµ ÎáÕÙ»ñÇ ·áñÍáÕáõÃÛáõÝÝ»ñÇ  Ñ³Ù³Ï³ñ·Ù³Ý ³é³ç³ñÏíáÕ ÑÇÙÝ³Ï³Ý áõÕÕáõÃÛáõÝÝ»ñÇó »Ý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ñó³Ïó³ÛÇÝ ù³Õ³ù³Ï³ÝáõÃÛ³Ý ¨ Ó»éÝ³ñÏ³ïÇñáõÃÛ³Ý ³ç³ÏóáõÃÛ³Ý Çñ³Ï³Ý³óÙ³Ý ·Íáí ÙÇçÏ³é³í³ñ³Ï³Ý Ñ³Ù³Ó³ÛÝ³·ñ»ñÇ Ùß³ÏáõÙÁ ¨ ëïáñ³·ñáõÙÁ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Ó»éÝ³ñÏ³ï»ñ»ñÇ Çñ³íáõÝùÝ»ñÇ å³ßïå³ÝáõÃÛ³Ý ·Íáí »ñÏáõ å»ïáõÃÛáõÝÝ»ñÇ ûñ»Ýë¹ñáõÃÛáõÝÝ»ñÇ ÑÝ³ñ³íáñ Ï³ï³ñ»É³·áñÍÙ³Ý ³é³ç³ñÏáõÃÛáõÝÝ»ñÇ Ý³Ë³å³ïñ³ëïáõÙÁª ûñ»Ýë¹ñ³Ï³Ý Ù³ñÙÇÝÝ»ñ Ý»ñÏ³Û³óÝ»Éáõ Ýå³ï³Ïáí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»ñÏáõ »ñÏñÝ»ñÇ ïÝï»ëáõÃÛáõÝÝ»ñÇ ³é³ç³ï³ñ ×ÛáõÕ»ñÇ Ï³éáõóí³Íù³ÛÇÝ ÷á÷áËáõÃÛáõÝÝ»ñÇ Ñ³Ù³Ï³ñ·Ù³Ý ßñç³Ý³ÏÝ»ñáõÙ Ý³Ë³ï»ëíáõÙ ¿ ùÝÝ³ñÏ»É å»ïáõÃÛáõÝÝ»ñáõÙ Ùß³ÏíáÕ ïÝï»ëáõÃÛ³Ý Ï³éáõóí³Íù³ÛÇÝ í»ñ³Ï³éáõóÙ³Ý »ñÏ³ñ³Å³ÙÏ»ï Íñ³·ñ»ñÇ Ñ³Û»ó³Ï³ñ·³ÛÇÝ Ùáï»óáõÙÝ»ñÁ: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ÐÇÙÝ³Ï³Ý é³½Ù³í³ñ³Ï³Ý áõÕ»ÝÇßÝ»ñÝ »Ýª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ñï³¹ñáõÃÛ³Ý Ï³ÛáõÝ³óÙ³Ý »õ ïÝï»ë³Ï³Ý ³×Ç Ó»éùµ»ñ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ñï³¹ñ³ÝùÇ ÙñóáõÝ³ÏáõÃÛ³Ý µ³ñÓñ³óáõÙ, ÎáÕÙ»ñÇ ³ñï³Ñ³ÝÙ³Ý Ý»ñáõÅÇ ½³ñ·³ó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</w:t>
      </w:r>
      <w:r>
        <w:rPr>
          <w:rFonts w:cs="Times Armenian" w:ascii="Times Armenian" w:hAnsi="Times Armenian"/>
          <w:sz w:val="28"/>
        </w:rPr>
        <w:t xml:space="preserve">Ð³Ù³Ó³ÛÝ»óí³Í Ï³éáõóí³Íù³ÛÇÝ ù³Õ³ù³Ï³ÝáõÃÛ³Ý ßñç³Ý³ÏÝ»ñáõÙ  Ð³Û³ëï³ÝÇ Ð³Ýñ³å»ïáõÃÛáõÝáõÙ ¨ àõÏñ³ÇÝ³ÛáõÙ ³é³çÇÏ³ÛáõÙ Çñ³Ï³Ý³óí»ÉÇù í»ñ³÷áËáõÙÝ»ñÁ Ï³åí³Í »Ý ³éÏ³ ³ñï³¹ñ³Ï³Ý Ý»ñáõÅÇ ËáñÁ áñ³Ï³Ï³Ý í»ñ³Ï³éáõóÙ³Ý Ñ»ï ¨ ßáß³÷áõÙ »Ý »ñÏáõ å»ïáõÃÛáõÝÝ»ñÇ ß³Ñ»ñÁ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²Ûë Ï³å³ÏóáõÃÛ³Ùµ Çñ³Ï³Ý³óí»Éáõ ¿ ×ÛáõÕ³ÛÇÝ ³ñï³¹ñáõÃÛáõÝÝ»ñÇ Ñ³Ù³ï»Õ ëï»ÕÍÙ³Ý ¨ ½³ñ·³óÙ³Ý, ³Û¹ ³ñï³¹ñáõÃÛáõÝÝ»ñÁ ³ÝÑñ³Å»ßï ÙÇçáóÝ»ñáí ³å³Ñáí»Éáõ ·áñÍáõÙ µ³ÅÝ»Ù³ë³ÛÇÝ Ù³ëÝ³ÏóáõÃÛ³Ý Ó¨»ñÇ,  Ð³Û³ëï³ÝÇ Ð³Ýñ³å»ïáõÃÛ³Ý ¨ àõÏñ³ÇÝ³ÛÇ ïÝï»ëáõÃÛáõÝÝ»ñÇ Ñ³Ù³ñ Ñ³Ý·áõó³ÛÇÝ Ýß³Ý³ÏáõÃÛáõÝ áõÝ»óáÕ ¨ ³é³çÇÝ Ñ»ñÃÇÝ Ù»ï³Éáõñ·Ç³Ï³Ý, ùÇÙÇ³Ï³Ý, ¿Ý»ñ·»ïÇÏ, ³·ñá³ñ¹ÛáõÝ³µ»ñ³Ï³Ý Ñ³Ù³ÉÇñÇ, Ù»ù»Ý³ßÇÝáõÃÛ³Ý, ëÝÝ¹Ç ³ñ¹ÛáõÝ³µ»ñáõÃÛ³Ý, ïñ³Ýëåáñï³ÛÇÝ Ñ³Ý·áõÛóÝ»ñÇ ½³ñ·³óÙ³Ý, Ó»éÝ³ñÏáõÃÛáõÝÝ»ñÇ ³ñï³¹ñ³Ï³Ý åñáýÇÉÇ å³Ñå³ÝáõÃÛ³Ý í»ñ³µ»ñÛ³É ³é³ç³ñÏáõÃÛáõÝÝ»ñÇ ùÝÝ³ñÏáõÙ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²Û¹ ×ÛáõÕ»ñÇ Ó»éÝ³ñÏáõÃÛáõÝÝ»ñÇ ³ñï³¹ñ³Í ³ñï³¹ñ³ÝùÇ ÙñóáõÝ³ÏáõÃÛ³Ý µ³ñÓñ³óÙ³Ý Ýå³ï³Ïáí Ý³Ë³ï»ëíáõÙ ¿ ùÝÝ³ñÏ»É Ïáõï³Ïí³Í ·Çï³ï»ËÝÇÏ³Ï³Ý Ý»ñáõÅÇ ³é³í»É ³ñÅ»ù³íáñ ï³ññ»ñÇ å³Ñå³ÝÙ³Ý ¨ ½³ñ·³óÙ³Ý ÑÝ³ñ³íáñáõÃÛáõÝÁ ¨ ¹ñ³ Í³é³Û»óáõÙÁ »ñÏáõ å»ïáõÃÛáõÝÝ»ñÇ ïÝï»ëáõÃÛáõÝÝ»ñÇ ½³ñ·³óÙ³Ý ß³Ñ»ñÇÝ, ë»÷³Ï³Ý ³åñ³Ýù ³ñï³¹ñáÕÝ»ñÇ Ñ³Ù³ñ  Ð³Û³ëï³ÝÇ Ð³Ýñ³å»ïáõÃÛ³Ý ¨ àõÏñ³ÇÝ³ÛÇ ßáõÏ³Ý»ñáõÙ ³ñï³¹ñ³ÝùÇ ³ñï³¹ñáõÃÛ³Ý ¨ Çñ³óÙ³Ý ³é³í»É³·áõÛÝ å³ÛÙ³ÝÝ»ñÇ ëï»ÕÍÙ³Ý ÑÝ³ñ³íáñáõÃÛáõÝÁ, »ñÏáõ å»ïáõÃÛáõÝÝ»ñÇ Ó»éÝ³ñÏáõÃÛáõÝÝ»ñÇ ³ñï³¹ñ³ÝùÝ»ñÇ í×³ñáõÝ³Ï å³Ñ³Ýç³ñÏÇ ³×ÇÝ Ýå³ëïÙ³Ý, ³Ýµ³ñ»ËÇÕ× Ùñó³ÏóáõÃÛáõÝÇó ÁÝ¹Ñ³Ýáõñ ßáõÏ³Û³Ï³Ý ï³ñ³ÍùÇ å³ßïå³ÝáõÃÛ³Ý ÑÝ³ñ³íáñ Ó¨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Ð³Û³ëï³ÝÇ Ð³Ýñ³å»ïáõÃÛ³Ý ¨ àõÏñ³ÇÝ³ÛÇ ïÝï»ëáõÃÛáõÝÝ»ñÇ Ñ³Ù³Ó³ÛÝ»óí³Í Ï³éáõóí³Íù³ÛÇÝ í»ñ³Ï³éáõóÙ³Ý ³ÝóÏ³óÙ³Ý ·áñÍáõÝ Ù»Ë³ÝÇ½ÙÁ ÉÇÝ»Éáõ ¿ Ñ³Û-áõÏñ³ÇÝ³Ï³Ý Ñ³Ù³ï»Õ ³Ý¹ñ³½·³ÛÇÝ Ï³éáõÛóÝ»ñÇ ëï»ÕÍáõÙÁ: ²Û¹ Ï³éáõÛóÝ»ñÇ Ó¨³íáñáõÙÁ, ³é³çÇÝ Ñ»ñÃÇÝª ³é³çÝ³Ï³ñ· ×ÛáõÕ»ñáõÙ ¨ ³ñï³¹ñ³Ï³Ý Ñ³Ù³ÉÇñÝ»ñáõÙ, Ý³Ë³¹ñÛ³ÉÝ»ñ ¿ ëï»ÕÍáõÙ Ï³åÇï³ÉÇ ³ñ¹ÛáõÝ³í»ï Ý»ñ¹ñÙ³Ý ¨ ÙÇç×ÛáõÕ³ÛÇÝ ï»Õ³ß³ñÅÙ³Ý, ³ñ¹ÛáõÝ³í»ï Ïááå»ñ³ïÇí Ï³å»ñÇ ëï»ÕÍÙ³Ý ¨ ½³ñ·³óÙ³Ý, ·Çï³ï»ËÝÇÏ³Ï³Ý ³é³çÁÝÃ³óÇ ³ñ³·³óÙ³Ý, ³ñï³Ñ³ÝÙ³Ý Ý»ñáõÅÇ ·»ñ³×Ù³Ý, ïÝï»ëáõÃÛáõÝáõÙ ³é³çÝ³Ï³ñ· Ï³éáõóí³Íù³ÛÇÝ ÷á÷áËáõÃÛáõÝÝ»ñÇ Çñ³Ï³Ý³óÙ³Ý Ñ³Ù³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</w:t>
      </w:r>
      <w:r>
        <w:rPr>
          <w:rFonts w:cs="Times Armenian" w:ascii="Times Armenian" w:hAnsi="Times Armenian"/>
          <w:sz w:val="28"/>
        </w:rPr>
        <w:t xml:space="preserve">îÝï»ëáõÃÛáõÝÝ»ñÇ ³é³çÝ³Ñ»ñÃ Ï³éáõóí³Íù³ÛÇÝ ÷á÷áËáõÃÛáõÝÝ»ñÇ Ñ³Ù³Ó³ÛÝ»óÙ³Ý ·áñÍáõÙ Ï³ñ¨áñ áõÕÕáõÃÛáõÝ ¿ ÉÇÝ»Éáõ ·Çï³Ï³Ý, Ý³Ë³·Í³ÛÇÝ ¨ ÏáÝëïñáõÏïáñ³ï»ËÝáÉá·Ç³Ï³Ý Ï³½Ù³Ï»ñåáõÃÛáõÝÝ»ñÇ ·áñÍáõÝ»áõÃÛ³Ý Ñ³Ù³Ï³ñ·Ù³Ý Çñ³Ï³Ý³óáõÙÁ Ð³Û³ëï³ÝÇ Ð³Ýñ³å»ïáõÃÛ³Ý ¨ àõÏñ³ÇÝ³ÛÇª  ·áÛáõÃÛáõÝ áõÝ»óáÕ ·Çï³Ï³Ý Ý»ñáõÅÇ ³ñ¹ÛáõÝ³í»ï û·ï³·áñÍÙ³Ý Ýå³ï³Ïáí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</w:t>
      </w:r>
      <w:r>
        <w:rPr>
          <w:rFonts w:cs="Times Armenian" w:ascii="Times Armenian" w:hAnsi="Times Armenian"/>
          <w:sz w:val="28"/>
        </w:rPr>
        <w:t xml:space="preserve">ÆÝáí³óÇáÝ áÉáñïáõÙ Ñ³Ù³·áñÍ³ÏóáõÃÛ³Ý ÑÇÙÝ³Ï³Ý áõÕÕáõÃÛáõÝÝ»ñÁ ÉÇÝ»Éáõ »Ý ï»ËÝáÉá·Ç³Ý»ñÇ ½³ñ·³óáõÙÁª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ÇÝùÝ³ÃÇé³ßÇÝáõÃÛ³Ý, é³¹Çá¿É»ÏïñáÝÇÏ³ÛÇ Ù»ç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íïáÙáµÇÉ³ßÇÝáõÃÛ³Ý ³ñ¹Ç³Ï³Ý³óÙ³Ý Ù»ç, ²ðØÜÆÆê-Ç ÁÝ¹É³ÛÝáõÙ ¿ÏáÉá·Ç³å»ë Ù³ùáõñ ³íïáÙáµÇÉ³ÛÇÝ ³ñï³¹ñ³ÝùÇ ëï»ÕÍÙ³Ý Ñ³Ù³ñ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µÇáï»ËÝáÉá·Ç³ÛÇ Ù»çª ·ÛáõÕ³ïÝï»ëáõÃÛ³Ý ¨ µÅßÏ³Ï³Ý å³ïñ³ëïáõÏÝ»ñÇ ³ñï³¹ñáõÃÛ³Ý Ýå³ï³Ïáí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»ù»Ý³ßÇÝáõÃÛ³Ý, ³ñï³¹ñáõÃÛ³Ý ³ÛÉ ×ÛáõÕ»ñáõÙ ³ñï³¹ñ³ÝùÇ Ã³ñÙ³óÙ³Ý Ñ³Ù³ñ µ³ñÓñ ³ñ¹ÛáõÝ³í»ïáõÃÛ³Ý ï»ËÝÇÏ³ÛÇ ³ñï³¹ñáõÃÛ³Ý Ï³½Ù³Ï»ñåÙ³Ý, Ñ³ïáõÏ ï»ËÝÇÏ³ÛÇ, ·ÛáõÕ³ïÝï»ë³Ï³Ý Ù»ù»Ý³ßÇÝáõÃÛ³Ý, ïñ³Ýëåáñï³ÛÇÝ ÙÇçáóÝ»ñÇ, ¿Ý»ñ·»ïÇÏ ë³ñù³íáñáõÙÝ»ñÇ, ³Û¹ ÃíáõÙª ÑÇ¹ñá¿É»Ïïñ³Ï³Û³ÝÝ»ñÇ ³ñï³¹ñáõÃÛ³Ý Ù»ç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ë»ÛëÙáÉá·Ç³ÛÇ µÝ³·³í³éáõÙª ë»ÛëÙÇÏ éÇëÏÇ Ýí³½»óÙ³Ý ³éÝãáõÃÛ³Ùµ Ñ³Ù³ÉÇñ Íñ³·ñ»ñÇ ¨ Ù»Ãá¹Ý»ñÇ Ùß³Ï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¿É»ÏïñáÝ³ÛÇÝ ï»ËÝÇÏ³ÛÇ, é³¹Çáï»ËÝÇÏ³ÛÇ ¨ ³å³ñ³ï³Íñ³·ñ³ÛÇÝ Ï³é³í³ñÙ³Ý Ñ³Ù³Ï³ñ·»ñÇ µÝ³·³í³éáõÙ, 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»ï³Éáõñ·Ç³Ï³Ý ³ñ¹ÛáõÝ³µ»ñáõÃÛ³Ý Ù»ç` Ý³íÃ³·³½³ÛÇÝ ïÇåÇ ËáÕáí³ÏÝ»ñÇ, ·É³Ýí³ÍùÇ ³é³çÝ³Ï³ñ· ï»ë³ÏÇ, ý»ññáÓáõÉí³ÍùÇ ¨ Ñ³ïáõÏ åáÕå³ïÇ ³ñï³¹ñáõÃÛáõÝ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ÇÙÇ³Ï³Ý ³ñ¹ÛáõÝ³µ»ñáõÃÛ³Ýª µáõÛë»ñÇ å³ßïå³ÝáõÃÛ³Ý ÙÇçáóÝ»ñÇ ¨ å³ñ³ñï³ÝÛáõÃ»ñÇ, ëÇÝÃ»ïÇÏ Ï³áõãáõÏÇ, Ï³ï³ÉÇ½³ïáñÝ»ñÇ, ÷áùñ³ïáÝÝ³Å »õ ³ÝÇÉÇÝáÝ»ñÏ³ÝÛáõÃ»ñÇ ùÇÙÇ³Ï³Ý ³ñï³¹ñáõÃÛ³Ý Ù»ç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í³é»ÉÇù³¿Ý»ñ·»ïÇÏ Ñ³Ù³ÉÇñáõÙª ¿Ý»ñ·³ÏÇñÝ»ñÇ ÷áË³¹ñÙ³Ý, ·³½³Ù³ï³Ï³ñ³ñÙ³Ý Ñ³Ù³Ï³ñ·Ç í»ñ³Ï³éáõóÙ³Ý, ³ñ¹Ç³Ï³Ý³óÙ³Ý ÑÇÙÝ³ËÝ¹ÇñÝ»ñÇ Ñ³Ù³ï»Õ Éáõ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i/>
          <w:i/>
          <w:sz w:val="28"/>
          <w:u w:val="single"/>
        </w:rPr>
      </w:pPr>
      <w:r>
        <w:rPr>
          <w:rFonts w:cs="Times Armenian" w:ascii="Times Armenian" w:hAnsi="Times Armenian"/>
          <w:sz w:val="28"/>
        </w:rPr>
        <w:t xml:space="preserve">ïñ³ÝëåáñïÇ µÝ³·³í³éáõÙª ÙÇç³½·³ÛÇÝ ïñ³Ýëåáñï³ÛÇÝ ÙÇç³ÝóùÝ»ñÇ ½³ñ·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ßÇÝ³ñ³ñáõÃÛ³Ý µÝ³·³í³éáõÙª µÝ³Ï³Ý ÑáõÙùÇ, áã Ñ³Ýù³ÛÇÝ ßÇÝ³ÝÛáõÃ»ñÇ ³ñï³¹ñáõÃÛ³Ý Ï³½Ù³Ï»ñåáõÙ, ë»ÛëÙÇÏ ÏáÝëïñáõÏóÇ³Ý»ñÇ ¨ Ï³éáõÛóÝ»ñÇ Ý³Ë³·ÍÙ³Ý Ù»Ãá¹Ý»ñÇ ½³ñ·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íÇ×³Ï³·ñáõÃÛ³Ý µÝ³·³í³éáõÙ` ³ñï³ùÇÝ ³é¨ïñÇ íÇ×³Ï³·ñáõÃÛ³Ý Ñ³ñó»ñáí ï»Õ»ÏáõÃÛ³Ý ÷áË³Ý³Ï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</w:t>
      </w:r>
      <w:r>
        <w:rPr>
          <w:rFonts w:cs="Times Armenian" w:ascii="Times Armenian" w:hAnsi="Times Armenian"/>
          <w:sz w:val="28"/>
        </w:rPr>
        <w:t>Ìñ³·ñáí Ý³Ë³ï»ëíáõÙ ¿ ³å³Ñáí»É ³é³í»É µ³ñ»Ýå³ëï å³ÛÙ³ÝÝ»ñ Ë³Õ³Õ Ýå³ï³ÏÝ»ñáí ïÇ»½»ñ³Ï³Ý ï³ñ³ÍùÇ Ñ»ï³½áïÙ³Ý ¨ û·ï³·áñÍÙ³Ý µÝ³·³í³éáõÙ Ñ³Ù³·áñÍ³ÏóáõÃÛ³Ý ½³ñ·³óÙ³Ý Ñ³Ù³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Ð³Ù³Ó³ÛÝ»óí³Í Ï³éáõóí³Íù³ÛÇÝ ù³Õ³ù³Ï³ÝáõÃÛ³Ý ·áñÍÝ³Ï³Ý Çñ³Ï³Ý³óÙ³Ý ÑÇÙùÁ Ñ³Ý¹Çë³ÝáõÙ ¿ »ñÏáõ å»ïáõÃÛáõÝÝ»ñÇ ÏáÕÙÇó ÇÝãå»ë ³½·³ÛÇÝ, ³ÛÝå»ë ¿É Ñ³Ù³ï»Õ Ýå³ï³Ï³ÛÇÝ Ñ³Ù³ÉÇñ Íñ³·ñ»ñÇ ¨ Ý³Ë³·Í»ñÇ, ³Û¹ ÃíáõÙª Ý»ñ¹ñáõÙ³ÛÇÝ ·áñÍáõÝ»áõÃÛ³Ý Ù»ç, Ëáßáñ ÷á÷áËáõÃÛáõÝÝ»ñ Ý³Ë³Ó»éÝáÕ Íñ³·ñ»ñÇ ¨ Ý³Ë³·Í»ñÇ Çñ³Ï³Ý³óí»É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</w:t>
      </w:r>
      <w:r>
        <w:rPr>
          <w:rFonts w:cs="Times Armenian" w:ascii="Times Armenian" w:hAnsi="Times Armenian"/>
          <w:sz w:val="28"/>
        </w:rPr>
        <w:t>ØÇçå»ï³Ï³Ý Ýå³ï³Ï³ÛÇÝ Ñ³Ù³ÉÇñ Íñ³·ñ»ñÁ, »ñÏáõ å»ïáõÃÛáõÝÝ»ñÇ ³ñï³¹ñáõÃÛ³Ý Ï³éáõóí³Íù³ÛÇÝ í»ñ³Ï³éáõóÙ³Ý Íñ³·ñ»ñÇÝ Ñ³Ù³å³ï³ëË³Ý, Ý³Ë³ï»ë»Éáõ »Ý Ñ³Ù³ÉÇñ ÙÇçáó³éáõÙÝ»ñÇ ³ÝóÏ³óáõÙª áõÕÕí³Í Ï³åÇï³ÉÇ ïÝï»ëáõÃÛ³Ý ³é³í»É Ñ»é³ÝÏ³ñ³ÛÇÝ áÉáñïÝ»ñÇ ÷áË³¹ñÙ³ÝÁ, ÇÝãå»ë Ý³¨ áã ³ñ¹ÛáõÝ³í»ï, Ùñó³ÏóáõÃÛ³ÝÁ áã Ç íÇ×³ÏÇ ×ÛáõÕ»ñÇ ¨ ³ñï³¹ñáõÃÛáõÝÝ»ñÇ Ïñ×³ïÙ³ÝÁ` Ýå³ï³Ï³ÛÇÝ Ï³éáõóí³Íù³ÛÇÝ ù³Õ³ù³Ï³ÝáõÃÛ³Ý ³ßËáõÅ³óÙ³ÝÁ Ýå³ëï»Éáõ, ïÝï»ëáõÃÛ³Ý Ï»Ýë³Ï³Ý Ï³ñ¨áñ Ñ³Ù³Ï³ñ·»ñÇ ³å³ÑáíÙ³Ý, ³ñï³¹ñ³ÝùÇ Ùñó³ÏóáõÃÛ³Ý ¹ÇÙ³Ï³ÛáõÝáõÃÛáõÝÁ µ³ñÓñ³óÝ»Éáõ, ·Çï³ï»ËÝÇÏ³Ï³Ý, ³ñï³¹ñ³Ï³Ý ¨ Ï³¹ñ³ÛÇÝ Ý»ñáõÅÁ å³Ñå³Ý»Éáõ Ñ³Ù³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êáõÛÝ Ìñ³·ñÇ Çñ³Ï³Ý³óÙ³Ý ·áñÍÁÝÃ³óáõÙ ÏÓ»éÝ³ñÏí»Ý Çñ³Ï³Ý ÙÇçáóÝ»ñ ³½³ï ³é¨ïñÇ é»ÅÇÙÇ ³é³í»É ÉñÇí Çñ³Ï³Ý³óÙ³Ý Ñ³ßíÇÝ »ñÏÏáÕÙ ³é¨ïñÇ ³½³ï³Ï³Ý³óÙ³Ý ·áñÍÁÝÃ³óÇ Ñ»ï³·³ ½³ñ·³óÙ³Ý, ÷áË³¹³ñÓ ³ñï³¹ñ³Ï³Ý Ïááå»ñ³óÇ³ÛÇ ¨ àõÏñ³ÇÝ³ÛÇ áõ Ð³Û³ëï³ÝÇ Ð³Ýñ³å»ïáõÃÛ³Ý Ó»éÝ³ñÏáõÃÛáõÝÝ»ñÇ ÙÇç¨ áõÕÕ³ÏÇ Ï³å»ñÇ ³Ùñ³åÝ¹Ù³Ý ¨ ½³ñ·³óÙ³Ý áõÕÕáõÃÛ³Ùµ: ¸ñ³Ýù áõÕÕí³Í ÏÉÇÝ»Ý ³ñï³¹ñ³ÝùÇ ³é³ç³¹ÇÙ³Ï³Ý ï»ë³ÏÝ»ñÇ ÃáÕ³ñÏÙ³Ý ³í»É³óÙ³ÝÁ, ÑáõÙù³ÛÇÝ å³ß³ñÝ»ñÇ ³ñ¹ÛáõÝ³í»ï Ñ³Ù³ÉÇñ û·ï³·áñÍÙ³ÝÁ, Ý»ñÙáõÍÙ³ÝÁ ÷áË³ñÇÝáÕ ³ñï³¹ñáõÃÛáõÝÝ»ñÇ ½³ñ·³óÙ³ÝÁ, ÙÇçå»ï³Ï³Ý Íñ³·ñ»ñÇ Çñ³Ï³Ý³óÙ³Ý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br/>
        <w:br/>
        <w:b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b/>
          <w:i/>
          <w:sz w:val="28"/>
        </w:rPr>
        <w:t>IV. Ð³Ù³ï»Õ ëáóÇ³É³Ï³Ý Íñ³·ñ»ñÇ ¨ ÑáõÙ³ÝÇï³ñ áÉáñïÇ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i/>
          <w:sz w:val="28"/>
        </w:rPr>
        <w:t>ÑÇÙÝ³ËÝ¹ÇñÝ»ñÇ ÉáõÍÙ³Ý ÙÇçáó³éáõÙÝ»ñÇ Ñ³Ù³Ï³ñ·áõÙÁ</w:t>
      </w:r>
      <w:r>
        <w:rPr>
          <w:rFonts w:cs="Times Armenian" w:ascii="Times Armenian" w:hAnsi="Times Armenian"/>
          <w:sz w:val="28"/>
        </w:rPr>
        <w:t xml:space="preserve"> </w:t>
        <w:b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 xml:space="preserve">Ð³Û³ëï³ÝÇ Ð³Ýñ³å»ïáõÃÛáõÝáõÙ ¨ àõÏñ³ÇÝ³ÛáõÙ  ³ÝóÏ³óíáÕ ïÝï»ë³Ï³Ý µ³ñ»÷áËáõÙÝ»ñÁ ³é³ç µ»ñ»óÇÝ Ýáñ ÑÇÙÝ³ËÝ¹ÇñÝ»ñ ëáóÇ³É³Ï³Ý áÉáñïáõÙ, áñáÝó ÉáõÍáõÙÁ å³Ñ³ÝçáõÙ ¿ »ñÏáõ å»ïáõÃÛáõÝÝ»ñÇ ÷áËÑ³Ù³Ó³ÛÝ»óí³Í ·áñÍáÕáõÃÛáõÝÝ»ñ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êáõÛÝ  Ìñ³·ñÇ §ØÇçáó³éáõÙÝ»ñ¦ Ù³ëáõÙ ï»Õ»Ï³ïíáõÃÛ³Ý µÝ³·³í³éáõÙ, Ñ»éáõëï³ï»ë³ÛÇÝ ¨ é³¹ÇáÑ³Õáñ¹áõÙÝ»ñÇ áÉáñïáõÙ Ý³Ë³ï»ëíáõÙ ¿ Ñ³Ù³ï»Õ áõÏñ³ÇÝ³-Ñ³ÛÏ³Ï³Ý Ó»éÝ³ñÏáõÃÛáõÝÝ»ñÇ ëï»ÕÍÙ³Ý ¨ ¹ñ³Ýó ÑÇÙ³Ý íñ³ ÏáÝëÇ·Ý³óÇáÝ (ÉÇ½ÇÝ·³ÛÇÝ) å³Ñ»ëïÝ»ñÇ µ³óÙ³Ý, å³ßïå³ÝáõÃÛ³Ý µÝ³·³í³éÇ Ó»éÝ³ñÏáõÃÛáõÝÝ»ñÇ Ïááå»ñ³óÇ³ÛÇ, ºíñáå³-ÎáíÏ³ë-²ëÇ³ ÙÇç³ÝóùÇ ½³ñ·³óÙ³ÝÁ Ð³Û³ëï³ÝÇ Ð³Ýñ³å»ïáõÃÛ³Ý Ù³ëÝ³ÏóáõÃÛ³Ý µÝ³·³í³éÝ»ñÇ Ï³ñ¨áñ ÑÇÙÝ³Ñ³ñó»ñÇ Ñ³Ù³ï»Õ ÉáõÍÙ³Ý Çñ³í³Ï³Ý µ³½³ÛÇ Ñ»ï³·³ Ï³ï³ñ»É³·áñÍáõÙ: ²Û¹ Ýå³ï³Ïáí 2001-2010 Ãí³Ï³ÝÝ»ñÇÝ Ý³Ë³ï»ëíáõÙ ¿ å³ïñ³ëï»É ¨ ÏÝù»É ÙÇ ß³ñù »ñÏÏáÕÙ Ñ³Ù³Ó³ÛÝ³·ñ»ñ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Times Armenian"/>
        </w:rPr>
        <w:t xml:space="preserve">   </w:t>
      </w:r>
      <w:r>
        <w:rPr/>
        <w:t>Ìñ³·ñÇ Çñ³Ï³Ý³óÙ³Ý ÁÝÃ³óùáõÙ ÏÇñ³Ï³Ý³óíÇ ÷áËß³Ñ³í»ï Ñ³Ù³·áñÍ³ÏóáõÃÛ³Ý ½³ñ·³óÙ³Ý ³ßË³ï³ÝùÝ»ñÇ Ñ³Ù³Ï³ñ·áõÙ ¹»Õ³·áñÍ³Ï³Ý ³ñ¹ÛáõÝ³µ»ñáõÃÛáõÝáõÙª ·Çï³ï»ËÝÇÏ³Ï³Ý Ñ³Ù³·áñÍ³ÏóáõÃÛ³Ý ÁÝ¹É³ÛÝáõÙáí, ·ÇïáõÃÛ³Ý, ï»ËÝÇ³Ï³ÛÇ ¨ ³ñï³¹ñáõÃÛ³Ý Å³Ù³Ý³Ï³ÏÇó ï»ËÝáÉá·Ç³Ý»ñÇ ³é³çÝ³Ï³ñ· Ýí³×áõÙÝ»ñÇ Ý»ñ¹ñáõÙáí, ¹»Õ³·áñÍáõÃÛ³Ý, ³éáÕç³å³ÑáõÃÛ³Ý µÝ³·³í³éÝ»ñÇÝ ï»ËÝÇÏ³Ï³Ý û·ÝáõÃÛáõÝ óáõÛó ï³Éáí ¨ ë³ÝÇï³ñ³Ñ³Ù³×³ñ³Ï³µ³Ý³Ï³Ý íÇ×³ÏÇ µ³ñ»É³íáõÙáí, ¹»Õáñ³ÛùÝ»ñÇ ¨ µÅßÏ³Ï³Ý ï»ËÝÇÏ³ÛÇ ³ñï³¹ñáõÃÛ³Ù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ä»ïáõÃÛáõÝÝ»ñÇ ÙÇç¨ ³é¨ïñ³Ï³Ý Ñ³ñ³µ»ñáõÃÛáõÝÝ»ñÇ Ï³½Ù³Ï»ñåáõÙÁ ¨ Çñ³Ï³Ý³óáõÙÁ »ÝÃ³¹ñáõÙ ¿ íÇ×³Ï³·ñ³Ï³Ý ï»Õ»ÏáõÃÛ³Ý ¨, ³é³çÇÝ Ñ»ñÃÇÝ, ³ñï³ùÇÝ ³é¨ïñÇ ïíÛ³ÉÝ»ñÇ ³ÏïÇí ÷áË³Ý³ÏáõÙ: Ü³Ë³ï»ëíáõÙ ¿ íÇ×³Ï³·ñ³Ï³Ý Ññ³ï³ñ³ÏáõÃÛáõÝÝ»ñÇ ïå³·ñáõÃÛáõÝÝ»ñÇ, Ù»Ãá¹³µ³Ý³Ï³Ý ÝÛáõÃ»ñÇ ¨ Ñ»ï³½áïáõÃÛáõÝÝ»ñÇ, Íñ³·ñ»ñÇ, ÇÝãå»ë Ý³¨ íÇ×³Ï³·ñ³Ï³Ý ¹Çï³ñÏáõÙÝ»ñÇ ³ÝóÏ³óÙ³Ý ÃÕÃ³ÏóáõÃÛ³Ý, Ñ»ï³½áïáõÃÛáõÝÝ»ñÇ ÷áË³Ý³ÏáõÙ, ³ñï³ùÇÝ ³é¨ïñÇ íÇ×³Ï³·ñáõÃÛ³Ý Ó¨³íáñÙ³Ý ëÏ½µáõÝùÝ»ñÇ Ñ³Ù³Ó³ÛÝ»óáõÙª ³Ûë µÝ³·³í³éáõÙ »ñÏáõ »ñÏñÝ»ñÇ »Õ³Í ûñ»Ýë¹ñáõÃÛáõÝÁ Ñ³ßíÇ ³éÝ»Éá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êáóÇ³É-³ßË³ï³Ýù³ÛÇÝ áÉáñïáõÙ ËÝ¹ÇñÝ»ñÇ ÉáõÍáõÙÝ ³ñ³·³óÝ»Éáõ, àõÏñ³ÇÝ³ÛÇ ¨ Ð³Û³ëï³ÝÇ Ð³Ýñ³å»ïáõÃÛ³Ý µÝ³ÏãáõÃÛ³Ý ½µ³Õí³ÍáõÃÛ³Ý ¨ ëáóÇ³É³Ï³Ý å³ßïå³ÝáõÃÛ³Ý ³å³ÑáíÙ³Ý Ýå³ï³Ïáí ÎáÕÙ»ñÁ Çñ»Ýó Çñ³í³ëáõÃÛ³Ý ßñç³Ý³ÏÝ»ñáõÙ ÏÑ³Ù³·áñÍ³Ïó»Ý àõÏñ³ÇÝ³ÛÇ ¨ Ð³Û³ëï³ÝÇ Ð³Ýñ³å»ïáõÃÛ³Ý ³ßË³ï³ÝùÇ ¨ ½µ³Õí³ÍáõÃÛ³Ý ù³Õ³ù³Ï³ÝáõÃÛ³Ý Çñ³Ï³Ý³óÙ³Ý, ÇÝãå»ë Ý³¨ ÙÇ·ñ³óÇáÝ ù³Õ³ù³Ï³ÝáõÃÛ³Ý Ùß³ÏÙ³Ý µÝ³·³í³éÝ»ñ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>Ìñ³·ñÇ Çñ³Ï³Ý³óÙ³Ý ÁÝÃ³óùáõÙ ÏÇñ³Ï³Ý³óíÇ ÷áËß³Ñ³í»ï Ñ³Ù³·áñÍ³ÏóáõÃÛ³Ý ½³ñ·³óÙ³Ý Ñ³Ù³Ï³ñ·áõÙ ¹»Õ³·áñÍ³Ï³Ý ³ñ¹ÛáõÝ³µ»ñáõÃÛáõÝáõÙª ¹»Õ³·áñÍáõÃÛ³Ý, ³éáÕç³å³ÑáõÃÛ³Ý µÝ³·³í³éÝ»ñÇÝ ï»ËÝÇÏ³Ï³Ý ³ç³ÏóáõÃÛ³Ùµ ¨ ë³ÝÇï³ñ³-Ñ³Ù³×³ñ³Ï³µ³Ý³Ï³Ý íÇ×³ÏÇ µ³ñ»É³íÙ³Ý, ¹»Õáñ³ÛùÇ ¨ µÅßÏ³Ï³Ý ï»ËÝÇÏ³ÛÇ ³ñï³¹ñáõÃÛ³Ý áõÕÇá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>ÎáÕÙ»ñÝ Çñ»Ýó Çñ³í³ëáõÃÛ³Ý ßñç³Ý³ÏÝ»ñáõÙ Ï÷áË·áñÍ³Ïó»Ý µÝ³ÏãáõÃÛ³Ý ³éáÕçáõÃÛ³Ý å³Ñå³ÝÙ³Ý µÝ³·³í³éáõÙ, Ý»ñ³éÛ³Éª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- ßñç³Ï³ ÙÇç³í³ÛñÇ å³Ñå³ÝáõÃÛ³Ý, ¿ÏáÉá·Ç³å»ë Ù³ùáõñ ëÝÝ¹³ÙÃ»ñùÇ ³ñï³¹ñáõÃÛ³Ý Ï³½Ù³Ï»ñåÙ³Ý, Çñ³óÙ³Ý ¨ ëå³éáÕÝ»ñÇÝ ¹ñ³Ýù Ù³ï³Ï³ñ³ñ»Éáõ, ë³ÑÙ³Ýí³Í ÝáñÙ³ïÇíÝ»ñÇ å³Ñå³ÝÙ³Ý ÝÏ³ïÙ³Ùµ í»ñ³ÑëÏáÕáõÃÛ³Ý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- ¹»Õ³·áñÍ³Ï³Ý ÑÇÙùÇ ½³ñ·³óÙ³Ý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- ¹»Õ³ÙÇçáóÝ»ñÇ, µÅßÏ³Ï³Ý ï»ËÝÇÏ³ÛÇ ¨ µÅßÏ³Ï³Ý Ýß³Ý³ÏáõÃÛ³Ý ³ÛÉ ³ñï³¹ñ³ÝùÇ ³é³ùÙ³Ý ÑÝ³ñ³íáñáõÃÛáõÝÝ»ñÇ Ù³ëÇÝ ï»Õ»ÏáõÃÛ³Ý ÷áË³¹³ñÓ³µ³ñ ïñ³Ù³¹ñÙ³Ý Ñ³ñó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ÀÝ¹áõÝ»Éáí µÅßÏ³Ï³Ý ·ÇïáõÃÛ³Ý ¨ µÅßÏ³Ï³Ý Ñ³ëï³ïáõÃÛáõÝÝ»ñÇ ÝÛáõÃ³ï»ËÝÇÏ³Ï³Ý ÑÇÙùÇ ½³ñ·³óÙ³Ý, µÝ³ÏãáõÃÛ³ÝÁ ¹»Õ³ÙÇçáóÝ»ñáí ³å³Ñáí»Éáõ Ñ³Ù³ï»Õ ·áñÍáÕáõÃÛáõÝÝ»ñÇ ³ÝÑñ³Å»ßïáõÃÛáõÝÁ, ÎáÕÙ»ñÁ ÏÝå³ëï»Ý Ñ³Ù³ï»Õ í»Ñ³ÅáÕáíÝ»ñÇ ¨ ³éáÕç³å³ÑáõÃÛ³Ý ËÝ¹ÇñÝ»ñáí Ù³ëÝ³·»ïÝ»ñÇ Ñ³Ý¹ÇåáõÙÝ»ñÇ ³ÝóÏ³óÙ³Ý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>ÎáÕÙ»ñÝ Çñ»Ýó Çñ³í³ëáõÃÛ³Ý ßñç³Ý³ÏÝ»ñáõÙ ÏÝå³ëï»Ý µÝ³å³Ñå³Ý³Ï³Ý Ñ³Ù³ï»Õ Íñ³·ñ»ñÇ ¨ Ý³Ë³·Í»ñÇ Ùß³ÏÙ³ÝÝ áõ Çñ³Ï³Ý³óÙ³ÝÁª ³é³çÝ³ÛÇÝ Ýß³Ý³ÏáõÃÛáõÝ ï³Éáí µÝ³å³Ñå³Ý³Ï³Ý ³Ýíï³Ý·áõÃÛ³Ý ³å³ÑáíÙ³ÝÁ, ÇÝãå»ë Ý³¨ ÷áË³¹³ñÓ û·ÝáõÃÛáõÝ Ïóáõó³µ»ñ»Ý µÝ³Ï³Ý ¨ ï»ËÝ³ÍÇÝ µÝáõÛÃÇ ³ñï³Ï³ñ· Çñ³íÇ×³ÏÝ»ñ Í³·»Éáõ ¹»åù»ñ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ÎáÕÙ»ñÁ ÏÓ»éÝ³ñÏ»Ý Ñ³Ù³Ó³ÛÝ»óí³Í ÙÇçáóÝ»ñ ½µáë³ßñçáõÃÛ³Ý ¨ ëåáñïÇ µÝ³·³í³éáõÙ Ñ³Ù³·áñÍ³ÏóáõÃÛáõÝÁ ½³ñ·³óÝ»Éáõ ¨ ³Ùñ³åÝ¹»Éáõ Ñ³Ù³ñ ³é³í»É µ³ñ»Ýå³ëï å³ÛÙ³ÝÝ»ñ ëï»ÕÍ»Éáõ áõÕÕáõÃÛ³Ùµ, ÏËñ³Ëáõë»Ý ½µáë³ßñç³ÛÇÝ ¨ Ù³ñ½³Ï³Ý å³ïíÇñ³ÏáõÃÛáõÝÝ»ñÇ ÷áË³Ý³ÏáõÙÁ, ÏÝå³ëï»Ý ³Û¹ áÉáñïÝ»ñáõÙ Ñ³Ù³ï»Õ ·áñÍáõÝ»áõÃÛáõÝ Çñ³Ï³Ý³óÝáÕ Ï³½Ù³Ï»ñåáõÃÛáõÝÝ»ñÇ ÙÇç¨ ·áñÍÝ³Ï³Ý Ï³å»ñÇ Ñ³ëï³ïÙ³Ý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</w:t>
      </w:r>
      <w:r>
        <w:rPr>
          <w:rFonts w:cs="Times Armenian" w:ascii="Times Armenian" w:hAnsi="Times Armenian"/>
          <w:sz w:val="28"/>
        </w:rPr>
        <w:t>ÎáÕÙ»ñÁ ³ç³ÏóáõÃÛáõÝ Ïóáõó³µ»ñ»Ý Ùß³ÏáõÛÃÇ ûñ»ñÇ, ·»Õ³ñí»ëï³Ï³Ý óáõó³Ñ³Ý¹»ëÝ»ñÇ Ï³½Ù³Ï»ñåÙ³ÝÁ, ÏáÉ»ÏïÇíÝ»ñÇ ¨ Ù»Ý³Ï³ï³ñÝ»ñÇ ÑÛáõñ³Ë³Õ»ñÇ ³ÝóÏ³óÙ³ÝÁ, ÙÛáõë ÎáÕÙÇ Ñ»ÕÇÝ³ÏÝ»ñÇ »ñ³Åßï³Ï³Ý ¨ ¹ñ³Ù³ïÇÏ³Ï³Ý ëï»ÕÍ³·áñÍáõÃÛáõÝÝ»ñÇ µ»Ù³Ï³Ý³óÙ³ÝÁ, Ã»Ù³ïÇÏ ·Çï³ÅáÕáíÝ»ñÇ ³ÝóÏ³óÙ³Ý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>ÎáÕÙ»ñÁ, ÷áË³¹³ñÓ ÑÇÙáõÝùÝ»ñáí, ÏÝå³ëï»Ý ïÝï»ë³Ï³Ý, ÑáõÙ³ÝÇï³ñ ¨ ³ÛÉ áÉáñïÝ»ñáõÙ ï»Õ»ÏáõÃÛ³Ý ÷áË³Ý³ÏÙ³ÝÁ, Ïå³ï·³Ù»Ý Ù³ÙáõÉÇ, é³¹ÇáÛÇ ¨ Ñ»éáõëï³ï»ëáõÃÛ³Ý Ý»ñÏ³Û³óáõóÇãÝ»ñÇÝª Í³í³ÉíáÕ Çñ³¹³ñÓáõÃÛáõÝÝ»ñÁ ûµÛ»ÏïÇí ¨ Å³Ù³Ý³ÏÇÝ Éáõë³µ³Ý»Éáõ ¨ µáÉáñ áõÕÕáõÃÛáõÝÝ»ñáí àõÏñ³ÇÝ³ÛÇ áõ Ð³Û³ëï³ÝÇ Ð³Ýñ³å»ïáõÃÛ³Ý Ñ³Ù³·áñÍ³ÏóáõÃÛ³Ý åáï»ÝóÇ³É ÑÝ³ñ³íáñáõÃÛáõÝÝ»ñÁ  Ý»ñÏ³Û³óÝ»Éáõ  Ýå³ï³Ïá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br/>
        <w:br/>
        <w:b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i/>
          <w:sz w:val="28"/>
        </w:rPr>
        <w:t>V. ²é¨ïñ³Ï³Ý Ñ³ñ³µ»ñáõÃÛáõÝÝ»ñÇ ½³ñ·³óáõÙÁ</w:t>
      </w:r>
      <w:r>
        <w:rPr>
          <w:rFonts w:cs="Times Armenian" w:ascii="Times Armenian" w:hAnsi="Times Armenian"/>
          <w:sz w:val="28"/>
        </w:rPr>
        <w:t xml:space="preserve"> </w:t>
        <w:b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</w:t>
      </w:r>
      <w:r>
        <w:rPr>
          <w:rFonts w:cs="Times Armenian" w:ascii="Times Armenian" w:hAnsi="Times Armenian"/>
          <w:sz w:val="28"/>
        </w:rPr>
        <w:t>àõÏñ³ÇÝ³ÛÇ ¨ Ð³Û³ëï³ÝÇ Ð³Ýñ³å»ïáõÃÛ³Ý ÙÇç¨ ³é¨ïñ³Ï³Ý Ñ³Ù³·áñÍ³ÏóáõÃÛ³Ý ½³ñ·³óáõÙÁ ¨ Ëáñ³óáõÙÁ ÏÇñ³Ï³Ý³óí»Ý ³½³ï ³é¨ïñÇ é»ÅÇÙÇ, Ï³ñ× Å³ÙÏ»ïÝ»ñáõÙ ÷áË³¹³ñÓ ³é¨ïñáõÙ ³ÝáõÕÕ³ÏÇ Ñ³ñÏ»ñÇ ·³ÝÓÙ³Ý ÙÇ³ëÝ³Ï³Ý ëÏ½µáõÝùÇ ³ÝóÙ³Ý, ³é¨ïñ³-ï»ËÝÇÏ³Ï³Ý ³ñ·»ÉùÝ»ñÇ ¨ ³ÝáõÕÕ³ÏÇ áã ë³Ï³·Ý³ÛÇÝ ë³ÑÙ³Ý³÷³ÏáõÙÝ»ñÇ ³ëïÇ×³Ý³µ³ñ í»ñ³óÙ³Ý, Ù³ùë³ÛÇÝ ï³ñÇýÝ»ñÇ Ù»ñÓ»óÙ³Ý ÑÇÙ³Ý íñ³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 xml:space="preserve">Ð³Ù³Ó³ÛÝ»óí³Í Ù³ùë³ÛÇÝ ù³Õ³ù³Ï³ÝáõÃÛ³Ý ³ÝóÏ³óÙ³Ý, ïñ³Ýëåáñï³ÛÇÝ ÙÇçáóÝ»ñÇ, ³åñ³ÝùÝ»ñÇ ¨ áõÕ¨áñÝ»ñÇ ³½³ï ï»Õ³ß³ñÅÙ³Ý Ñ³Ù³ñ µ³ñ»Ýå³ëï å³ÛÙ³ÝÝ»ñÇ ëï»ÕÍÙ³Ý, Ù³ùë³ÛÇÝ ÑëÏáÕáõÃÛ³Ý µ³ñ»É³íÙ³Ý µÝ³·³í³éáõÙ Ý³Ë³ï»ëíáõÙ ¿ ë³ÑÙ³Ý³å³Ñ, Ù³ùë³ÛÇÝ, Çñ³í³å³Ñ ¨ ³ÛÉ Ù³ñÙÇÝÝ»ñÇ ÷áËÑ³Ù³·áñÍ³ÏóáõÃÛ³Ý ³ëïÇ×³Ý³Ï³Ý ¨ Ñ»ï¨áÕ³Ï³Ý ½³ñ·³óáõÙ »ñÏÏáÕÙ³ÝÇ ÷³ëï³ÃÕÃ»ñÇ ÑÇÙ³Ý íñ³ª Ñ»ï¨Û³É áõÕÕáõÃÛáõÝÝ»ñáí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åñ³ÝùÝ»ñÇ ï³ñ³ÝóÙ³Ý ³½³ï ¨ áã Ëïñ³Ï³Ý å³ÛÙ³ÝÝ»ñÇ ³å³Ñá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ï³ñ³ÝóÇÏ ÷áË³¹ñáõÙÝ»ñÇ Å³Ù³Ý³Ï Ù³ùë³ÛÇÝ ÑëÏáÕáõÃÛ³Ý ³ñ¹ÛáõÝ³í»ïáõÃÛ³Ý µ³ñÓñ³ó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³ùë³ÛÇÝ ûñ»Ýë¹ñáõÃÛ³Ý Ë³ËïáõÙÝ»ñÇ, Ñ³ïÏ³å»ë ³ñí»ëïÇ ëï»ÕÍ³·áñÍáõÃÛáõÝÝ»ñÇ, ÑÝáõÃÛáõÝÝ»ñÇ, ÃÙñ³ÝÛáõÃ»ñÇ, ½»ÝùÇ ¨ ½ÇÝ³ÙÃ»ñùÇ, å³ÛÃáõóÇÏ ¨ ÃáõÝ³íáñ ÝÛáõÃ»ñÇ, µÝ³ÏãáõÃÛ³Ý ¨ ßñç³Ï³ ÙÇç³í³ÛñÇ Ñ³Ù³ñ íï³Ý·³íáñ ³ÛÉ ÝÛáõÃ»ñÇ ³åûñÇÝÇ ÷áË³¹ñáõÙÝ»ñÁ Ï³ÝË»Éáõ µÝ³·³í³éáõÙ Ñ³Ù³ï»Õ ³ßË³ï³Ýù³ÛÇÝ Ù³ñÙÇÝÝ»ñÇ ¨ Ñ³ïáõÏ Íñ³·ñ»ñÇ ëï»Õ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³ùë³ÛÇÝ ·áñÍÇ Íñ³·ñ³ÛÇÝ ³å³ÑáíÙ³Ý Ï³ï³ñ»É³·áñ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»ÝÃ³³ÏóÇ½³ÛÇÝ ³åñ³ÝùÝ»ñÇ ï»Õ³÷áËÙ³ÝÁ í»ñ³µ»ñáÕ Ù³ùë³ÛÇÝ ÑëÏáÕáõÃÛ³Ý Ï³½Ù³Ï»ñåÙ³Ý ÙÇ³ëÝ³Ï³Ý Ùáï»óÙ³Ý Ùß³Ï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ïÝï»ë³í³ñáÕ ëáõµÛ»ÏïÝ»ñÇ ³ñï³¹ñ³Ï³Ý Ïááå»ñ³óÇ³Ý»ñÇ ßñç³Ý³ÏÝ»ñáõÙ ³ñï³¹ñ³ÝùÝ»ñÇ Ù³ï³Ï³ñ³ñÙ³Ý ¹»åùáõÙ Ù³ùë³ÛÇÝ ÑëÏáÕáõÃÛ³Ý Ï³ï³ñ»É³·áñ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Ùï³íáñ ¨ ³ñ¹ÛáõÝ³µ»ñ³Ï³Ý ë»÷³Ï³ÝáõÃÛ³Ý ûµÛ»ÏïÝ»ñÇ ÝÏ³ïÙ³Ùµ Ù³ùë³ÛÇÝ ÑëÏáÕáõÃÛ³Ý Ï³ï³ñ»É³·áñÍáõÙ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Ìñ³·ñáí Ý³Ë³ï»ëíáõÙ ¿ àõÏñ³ÇÝ³ÛÇ ¨ Ð³Û³ëï³ÝÇ Ð³Ýñ³å»ïáõÃÛ³Ý ïñ³Ýëåáñï³ÛÇÝ Ñ³Ù³Ï³ñ·»ñÇ ÷áËÝ»ñ·áñÍáõÃÛ³Ý µÝ³·³í³éáõÙ Ñ³Ù³·áñÍ³ÏóáõÃÛ³Ý ÁÝ¹É³ÛÝáõÙ, ÝÏ³ïÇ áõÝ»Ý³Éáí ¹ñ³Ýó ³é³í»É ³ñ¹ÛáõÝ³í»ï û·ï³·áñÍáõÙÁ µ»éÝ»ñÇ ÷áË³¹³ñÓ ÷áË³¹ñáõÙÝ»ñÇ Å³Ù³Ý³Ï, ïñ³Ýëåáñï³ÛÇÝ Í³Ëë»ñÇ Ýí³½»óáõÙª ³Û¹ Ýå³ï³ÏÝ»ñÇó »ÉÝ»Éáíª ïñ³Ýëåáñï³ÛÇÝ Ñ³Ù³Ï³ñ·Ç ½³ñ·³óÙ³Ý ¨ í»ñ³Ï³éáõóÙ³Ý Ñ³Ù³Ó³ÛÝ»óí³Í ù³Õ³ù³Ï³ÝáõÃÛáõÝ ³ÝóÏ³óÝ»Éá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Ü³Ë³ï»ëíáõÙ ¿ Ùß³Ï»É ¨ Çñ³Ï³Ý³óÝ»É Ð³Û³ëï³ÝÇ Ð³Ýñ³å»ïáõÃÛ³Ý ·ÉË³íáñ ïñ³Ýëåáñï³ÛÇÝ Ù³ÛñáõÕÇÝ»ñÇ í»ñ³Ï³éáõóÙ³Ý ·Íáí Ñ³Ù³·áñÍ³ÏóáõÃÛ³Ý Ý³Ë³·Í»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 xml:space="preserve">²Û¹ ËÝ¹ñÇ Ñ³Ù³ï»Õ Çñ³Ï³Ý³óáõÙÁ Ï³ï³ñí»Éáõ ¿ Ñ»ï¨Û³É áõÕÕáõÃÛáõÝÝ»ñáí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³íïáÙáµÇÉ³ÛÇÝ, »ñÏ³ÃáõÕ³ÛÇÝ, û¹³ÛÇÝ ¨ ïñ³ÝëåáñïÇ ³ÛÉ ï»ë³ÏÝ»ñÇ ·Íáí Ý»ñÏ³ ¨ Ý³Ë³å³ïñ³ëïíáÕ Ýáñª »ñÏÏáÕÙ³ÝÇ Ñ³Ù³Ó³ÛÝáõÃÛáõÝÝ»ñÇ Çñ³Ï³Ý³óÙ³Ý ÑÇÙ³Ý íñ³ ÝáñÙ³ïÇí-Çñ³í³Ï³Ý µ³½³ÛÇ Ï³ï³ñ»É³·áñÍ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»ñÏáõ å»ïáõÃÛáõÝÝ»ñÇ ï³ñ³ÍùÝ»ñáõÙ ºíñáå³-²ëÇ³ ïñ³Ýëåáñï³ÛÇÝ ÙÇç³ÝóùÇ ßÇÝ³ñ³ñáõÃÛ³Ý Ñ³Ù³ï»Õ ·áñÍáÕáõÃÛáõÝÝ»ñÇ Ñ³Ù³Ï³ñ·áõÙ, ³Û¹ ÃíáõÙª áõÏñ³ÇÝ³Ï³Ý ¨ Ñ³ÛÏ³Ï³Ý Ý»ñ¹ñáÕÝ»ñÇ ÙÇçáóÝ»ñÇ, ÇÝãå»ë Ý³¨ »ññáñ¹ »ñÏñÝ»ñÇ í³ñÏ»ñÇ ¨ Ï³åÇï³ÉÇ Ý»ñ¹ñáõÙáí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Ü³Ë³å³ïñ³ëïí»Éáõ »Ý àõÏñ³ÇÝ³ÛÇ ¨ Ð³Û³ëï³ÝÇ Ð³Ýñ³å»ïáõÃÛ³Ý  ï»Õ»Ï³ïí³Ï³Ý ·áñÍ³Ï³ÉáõÃÛáõÝÝ»ñÇ ÙÇç¨ Ñ³Ù³·áñÍ³ÏóáõÃÛ³Ý ½³ñ·³óÙ³Ý ³é³ç³ñÏáõÃÛáõÝÝ»ñ, áñáÝù å»ïù ¿ ³å³Ñáí»Ý »ñÏáõ »ñÏñÝ»ñÇ ³åñ³ÝùÝ»ñÇ ¨ Í³é³ÛáõÃÛáõÝÝ»ñÇ ßáõÏ³ÛÇ íÇ×³ÏÇ Ñ»ï³½áïáõÃÛáõÝª Ý»ñ³éÛ³É ³åñ³ÝùÝ»ñÇ ¨ Í³é³ÛáõÃÛáõÝÝ»ñÇ ³ñï³¹ñáõÃÛ³Ý ¨ ëå³éÙ³Ý Í³í³ÉÝ»ñÁ, Ý»ñùÇÝ ¨ Ñ³Ù³ßË³ñÑ³ÛÇÝ ßáõÏ³ÛáõÙ Ýñ³Ýó Ñ³Ù»Ù³ï³Ï³Ý ÏáÝÛáõÝÏïáõñ³Ý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8"/>
        </w:rPr>
        <w:t xml:space="preserve">Ð»ï³·³ ½³ñ·³óáõÙ å»ïù ¿ ëï³Ý³ ÙÇçï³ñ³Í³ßñç³Ý³ÛÇÝ Ñ³Ù³·áñÍ³ÏóáõÃÛáõÝÁ, áñÇ Ï³ñ¨áñ áõÕÕáõÃÛáõÝÝ ¿ ¹³éÝ³Éáõ ³Û¹ ï³ñ³Í³ßñç³ÝÝ»ñÇ ëáóÇ³É-ïÝï»ë³Ï³Ý ³×Ç Ñ³Ù³ñ µ³ñ»Ýå³ëï å³ÛÙ³ÝÝ»ñÇ ëï»ÕÍáõÙÁª Ñ³ßíÇ ³éÝ»Éáí Ý³ËÏÇÝáõÙ Ó¨³íáñí³Í ÙÇçï³ñ³Í³ßñç³Ý³ÛÇÝ ïÝï»ë³Ï³Ý Ï³å»ñÁ, å³Ñå³Ý»Éáí Ýñ³ÝóáõÙ µÝ³ÏíáÕ µÝ³ÏÇãÝ»ñÇ ëáíáñáõÛÃÝ»ñÁ ¨ Ñá·¨áñ ³ñÅ»ùÝ»ñÁ: </w:t>
        <w:br/>
        <w:br/>
        <w:b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i/>
          <w:sz w:val="28"/>
        </w:rPr>
        <w:t>VI. Ìñ³·ñÇ Çñ³Ï³Ý³óÙ³Ý Ù»Ë³ÝÇ½ÙÁ</w:t>
      </w:r>
      <w:r>
        <w:rPr>
          <w:rFonts w:cs="Times Armenian" w:ascii="Times Armenian" w:hAnsi="Times Armenian"/>
          <w:sz w:val="28"/>
        </w:rPr>
        <w:t xml:space="preserve"> </w:t>
        <w:b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Ìñ³·ÇñÁ Çñ³Ï³Ý³óí»Éáõ ¿ àõÏñ³ÇÝ³ÛÇ ¨ Ð³Û³ëï³ÝÇ Ð³Ýñ³å»ïáõÃÛ³Ý å»ï³Ï³Ý Ù³ñÙÇÝÝ»ñÇ ¨ ïÝï»ë³í³ñáÕ ëáõÛµ»ÏïÝ»ñÇª Ìñ³·ñáí ¨ Ýñ³ Ð³í»Éí³Íáí ë³ÑÙ³Ýí³Í ÏáÝÏñ»ï ·áñÍáÕáõÃÛáõÝÝ»ñÇ Ï³ï³ñÙ³Ý ÙÇçáóá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b/>
          <w:i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Armenian" w:cs="Times Armenian" w:ascii="Times Armenian" w:hAnsi="Times Armenian"/>
          <w:b/>
          <w:i/>
          <w:sz w:val="28"/>
        </w:rPr>
        <w:t xml:space="preserve">         </w:t>
      </w:r>
      <w:r>
        <w:rPr>
          <w:rFonts w:cs="Times Armenian" w:ascii="Times Armenian" w:hAnsi="Times Armenian"/>
          <w:b/>
          <w:i/>
          <w:sz w:val="28"/>
          <w:u w:val="single"/>
        </w:rPr>
        <w:t>àõÕ»óáõÛ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b/>
          <w:b/>
          <w:i/>
          <w:i/>
          <w:sz w:val="28"/>
          <w:u w:val="single"/>
        </w:rPr>
      </w:pPr>
      <w:r>
        <w:rPr>
          <w:rFonts w:cs="Times Armenian" w:ascii="Times Armenian" w:hAnsi="Times Armenian"/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</w:t>
      </w:r>
      <w:r>
        <w:rPr>
          <w:rFonts w:cs="Times Armenian" w:ascii="Times Armenian" w:hAnsi="Times Armenian"/>
          <w:sz w:val="28"/>
        </w:rPr>
        <w:t>êáõÛÝ Ìñ³·ñÇ Ï³ï³ñÙ³Ý Ýå³ï³Ïáí áõÏñ³ÇÝ³-Ñ³ÛÏ³Ï³Ý ÙÇçÏ³é³í³ñ³Ï³Ý Ñ³Ù³ï»Õ Ñ³ÝÓÝ³ÅáÕáíÇ ßñç³Ý³ÏÝ»ñáõÙ ëï»ÕÍíáõÙ »Ý Ìñ³·ñÇ Çñ³Ï³Ý³óÙ³Ý Ñ³Ù³Ï³ñ·áÕ ËáñÑáõñ¹ (³ÛëáõÑ»ï¨ª ÐÊ) ¨ Ìñ³·ñÇ ÑÇÙÝ³Ï³Ý µ³ÅÇÝÝ»ñÇ ·Íáí ³ßË³ï³Ýù³ÛÇÝ ËÙµ»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Ð³Ù³Ï³ñ·áÕ ËáñÑáõñ¹Á ÁÝ¹·ñÏáõÙ ¿ áõÏñ³ÇÝ³Ï³Ý ¨ Ñ³ÛÏ³Ï³Ý ÏáÕÙ»ñÁ, áñáÝóÇó Ûáõñ³ù³ÝãÛáõñÁ Õ»Ï³í³ñáõÙ ¿ ÎáÕÙ»ñÇ Ï³é³í³ñáõÃÛáõÝÝ»ñÇ ÏáÕÙÇó Ýß³Ý³ÏíáÕ Ý³Ë³·³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ÐÊ Ï³½ÙÇ Ù»ç ÙïÝáõÙ »Ý áõÏñ³ÇÝ³Ï³Ý ¨ Ñ³ÛÏ³Ï³Ý ÏáÕÙ»ñÇ ³ßË³ï³Ýù³ÛÇÝ ËÙµ»ñÇ Õ»Ï³í³ñÝ»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</w:t>
      </w:r>
      <w:r>
        <w:rPr>
          <w:rFonts w:cs="Times Armenian" w:ascii="Times Armenian" w:hAnsi="Times Armenian"/>
          <w:sz w:val="28"/>
        </w:rPr>
        <w:t>ÐÊ ³½·³ÛÇÝ Ù³ë»ñÇ ËáñÑñ¹³ÏóáõÃÛáõÝÝ»ñÁ ³Ýó »Ý Ï³óíáõÙ ³ÝÑñ³Å»ßïáõÃÛ³Ý ¹»åùáõÙ, ë³Ï³ÛÝ áã áõß, ù³Ý ÏÇë³ÙÛ³ÏáõÙ Ù»Ï ³Ý·³Ùª Ñ»ñÃ³Ï³ÝáõÃÛ³Ùµ àõÏñ³ÇÝ³ÛáõÙ ¨ Ð³Û³ëï³ÝÇ Ð³Ýñ³å»ïáõÃÛáõÝáõÙ:          ÐÊ ÝÇëïáõÙ Ý³Ë³·³ÑáõÙ ¿ ÁÝ¹áõÝáÕ ÏáÕÙÇ Ý³Ë³·³Ñ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   </w:t>
      </w:r>
      <w:r>
        <w:rPr>
          <w:rFonts w:cs="Times Armenian" w:ascii="Times Armenian" w:hAnsi="Times Armenian"/>
          <w:sz w:val="28"/>
        </w:rPr>
        <w:t xml:space="preserve">ÐÊ  ÑÇÙÝ³Ï³Ý ·áñÍ³éáõÛÃÝ»ñÝ  »Ý.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Ìñ³·ñÇ Çñ³Ï³Ý³óÙ³Ý ·áñÍáõÝ»áõÃÛ³Ý Ñ³Ù³Ï³ñ·áõÙ ³½·³ÛÇÝ Ù³ë»ñÇ ßñç³Ý³ÏÝ»ñ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Ìñ³·ñÇ Çñ³Ï³Ý³óÙ³Ý ÙÇçáó³éáõÙÝ»ñÇ ³Ù»Ý³ÙÛ³ åÉ³ÝÇ Ý³Ë³å³ïñ³ëïÙ³Ý Ï³½Ù³Ï»ñåáõÙ, áñÁ Ý»ñÏ³Û³óíáõÙ ¿ ïÝï»ë³Ï³Ý Ñ³Ù³·áñÍ³ÏóáõÃÛ³Ý ÙÇçÏ³é³í³ñ³Ï³Ý Ñ³Û-áõÏñ³ÇÝ³Ï³Ý Ñ³ÝÓÝ³ÅáÕáíÇ ÝÇëï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Ìñ³·ñÇ Çñ³Ï³Ý³óÙ³Ý ¨ Ñ³Ù³Ï³ñ·Ù³Ý Ñ»ï Ï³åí³Í Ñ³ñó»ñáí ÙÇçÏ³é³í³ñ³Ï³Ý Ñ³Ù³Ó³ÛÝáõÃÛáõÝÝ»ñÇ Ý³Ë³·Í»ñÇ Ý³Ë³å³ïñ³ëïÙ³Ý Ï³½Ù³Ï»ñåáõÙ,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 xml:space="preserve">Ìñ³·ñÇ Çñ³Ï³Ý³óÙ³Ý Ñ»ï Ï³åí³Í ïÝï»ë³Ï³Ý Ñ³Ù³·áñÍ³ÏóáõÃÛ³Ý ³é³ÝÓÇÝ ÑÇÙÝ³ËÝ¹ÇñÝ»ñÇ  ÙÇçÏ³é³í³ñ³Ï³Ý Ñ³Ù³ï»Õ  Ñ³ÝÓÝ³ÅáÕáíÇ ÝÇëï»ñáõÙ ùÝÝ³ñÏÙ³Ý Ý³Ë³å³ïñ³ëïáõÃÛáõÝÁ, ÇÝãå»ë Ý³¨ ÐÊ ³ßË³ï³Ï³ñ·áí Ý³Ë³ï»ëíáÕ ³ÛÉ ·áñÍ³éáõÛÃÝ»ñ: </w:t>
      </w:r>
    </w:p>
    <w:p>
      <w:pPr>
        <w:pStyle w:val="Normal"/>
        <w:jc w:val="both"/>
        <w:rPr>
          <w:rFonts w:ascii="Times Armenian" w:hAnsi="Times Armenian" w:cs="Times Armenian"/>
          <w:sz w:val="28"/>
        </w:rPr>
      </w:pPr>
      <w:r>
        <w:rPr>
          <w:rFonts w:eastAsia="Times Armenian" w:cs="Times Armenian" w:ascii="Times Armenian" w:hAnsi="Times Armenian"/>
          <w:sz w:val="28"/>
        </w:rPr>
        <w:t xml:space="preserve">         </w:t>
      </w:r>
      <w:r>
        <w:rPr>
          <w:rFonts w:cs="Times Armenian" w:ascii="Times Armenian" w:hAnsi="Times Armenian"/>
          <w:sz w:val="28"/>
        </w:rPr>
        <w:t>ÐÊ ³ßË³ï³Ï³ñ·Á Ñ³ëï³ïíáõÙ ¿ ÐÊ ³½·³ÛÇÝ Ù³ëÇ Õ»Ï³í³ñÇ ÏáÕÙÇóª ëáõÛÝ Ìñ³·ñÇ áõÅÇ Ù»ç ÙïÝ»Éáõ ûñí³ÝÇó áã áõß, ù³Ý 60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0:24:00Z</dcterms:created>
  <dc:creator>LAW-4</dc:creator>
  <dc:description/>
  <dc:language>en-US</dc:language>
  <cp:lastModifiedBy>User</cp:lastModifiedBy>
  <dcterms:modified xsi:type="dcterms:W3CDTF">2002-05-25T10:24:00Z</dcterms:modified>
  <cp:revision>2</cp:revision>
  <dc:subject/>
  <dc:title>U?E?·CI </dc:title>
</cp:coreProperties>
</file>