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  <w:t>Ð²Ø²Ò²ÚÜ²¶Æð</w:t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  <w:t>Ð³Û³ëï³ÝÇ Ð³Ýñ³å»ïáõÃÛ³Ý ·ÇïáõÃÛ³Ý ¨ ÏñÃáõÃÛ³Ý Ý³Ë³ñ³ñáõÃÛ³Ý ¨ ´»É³éáõëÇ Ð³Ýñ³å»ïáõÃÛ³Ý ÏñÃáõÃÛ³Ý Ý³Ë³ñ³ñáõÃÛ³Ý ÙÇç¨ ÏñÃáõÃÛ³Ý µÝ³·³í³éáõÙ Ñ³Ù³·áñÍ³ÏóáõÃÛ³Ý Ù³ëÇÝ</w:t>
      </w:r>
    </w:p>
    <w:p>
      <w:pPr>
        <w:pStyle w:val="BodyText2"/>
        <w:ind w:hanging="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</w:t>
        <w:softHyphen/>
        <w:t>ñ³</w:t>
        <w:softHyphen/>
        <w:t>å»ïáõÃÛ³Ý ÏñÃáõÃÛ³Ý ¨ ·ÇïáõÃÛ³Ý Ý³Ë³ñ³ñáõÃÛáõÝÁ ¨ ´»É³éáõëÇ Ð³Ýñ³å»ïáõÃÛ³Ý ÏñÃáõÃÛ³Ý Ý³Ë³ñ³ñáõÃÛáõÝÁ, ³ÛëáõÑ»ïª ÎáÕÙ»ñ,</w:t>
      </w:r>
    </w:p>
    <w:p>
      <w:pPr>
        <w:pStyle w:val="BodyText2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ÇÙÝí»Éáí  Ñ³Û ¨ µ»É³éáõë ÅáÕáíáõñ¹Ý»ñÇ µ³ñ»Ï³ÙáõÃÛ³Ý å³ïÙ³Ï³Ý ³ñÙ³ïÝ»ñÇ íñ³,</w:t>
      </w:r>
    </w:p>
    <w:p>
      <w:pPr>
        <w:pStyle w:val="BodyText2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Ïó»Éáí ÷áË³¹³ñÓ ß³Ñ³·ñ·éí³ÍáõÃÛáõÝÁ Çñ³í³Ñ³í³ë³ñ Ñ³Ù³·áñÍ³ÏóáõÃÛ³Ý Ù»ç ¨ Ó·ï»Éáí Ëñ³Ëáõë»É áõ ½³ñ·³óÝ»É ÷áËß³Ñ³í»ï Ñ³Ù³·áñÍ³ÏóáõÃÛáõÝÁ ÏñÃáõÃÛ³Ý ¨ ·ÇïáõÃÛ³Ý µÝ³·³í³éáõÙ,</w:t>
      </w:r>
    </w:p>
    <w:p>
      <w:pPr>
        <w:pStyle w:val="BodyText2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Ý¹áõÝ»Éáí Çñ»Ýó ÷áËÑ³ñ³µ»ñáõÃÛáõÝÝ»ñáõÙ ¨ Ñ³Ýñ³ÏñÃ³Ï³Ý ù³Õ³ù³Ï³ÝáõÃÛ³Ý Ù»ç Ñ³Ù³Ù³ñ</w:t>
        <w:softHyphen/>
        <w:t>¹Ï³ÛÇÝ ³ñÅ»ùÝ»ñÇ ·»ñ³Ï³ÛáõÃÛáõÝÁ,</w:t>
      </w:r>
    </w:p>
    <w:p>
      <w:pPr>
        <w:pStyle w:val="BodyText2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Çï»Éáí å»ï³Ï³Ý-ÏñÃ³Ï³Ý ¨ ·Çï³Ï³Ý Ï³éáõÛóÝ»ñÁ áñå»ë ³ÙµáÕç³Ï³Ý Ñ³Ù³</w:t>
        <w:softHyphen/>
        <w:t>Ï³ñ·, áñáÝù Ýå³ëïáõÙ »Ý »ñÏáõ å»ïáõÃÛáõÝÝ»ñÇ ù³Õ³ù³óÇÝ»ñÇ ÉÇ³ñÅ»ù ½³ñ·³óÙ³ÝÁª ³ÝÏ³Ë ¿ÃÝÇÏ³Ï³Ý å³ïÏ³Ý»ÉáõÃÛáõÝÇó, ù³Õ³ù³Ï³Ý ¨ ÏñáÝ³Ï³Ý Ñ³Û³óùÝ»ñÇó áõ Ñ³</w:t>
        <w:softHyphen/>
        <w:t>Ùá½</w:t>
        <w:softHyphen/>
        <w:t>ÙáõÝùÝ»ñÇó,</w:t>
      </w:r>
    </w:p>
    <w:p>
      <w:pPr>
        <w:pStyle w:val="BodyText2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ñï³Ñ³Ûï»Éáí å³ïñ³ëï³Ï³ÙáõÃÛáõÝ ·Çï³Ï³Ý, Ï³½Ù³Ï»ñ</w:t>
        <w:softHyphen/>
        <w:t>åã³Ï³Ý-Ù»Ãá¹³Ï³Ý ¨ ï»Õ»Ï³ïí³Ï³Ý Ñ³Ù³</w:t>
        <w:softHyphen/>
        <w:t>·áñ</w:t>
        <w:softHyphen/>
        <w:t>Í³ÏóáõÃÛ³Ý,</w:t>
      </w:r>
    </w:p>
    <w:p>
      <w:pPr>
        <w:pStyle w:val="BodyText2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Ñ»ï¨Û³ÉÇ Ù³ëÇÝ.</w:t>
      </w:r>
    </w:p>
    <w:p>
      <w:pPr>
        <w:pStyle w:val="Heading2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Ðá¹í³Í  1</w:t>
      </w:r>
    </w:p>
    <w:p>
      <w:pPr>
        <w:pStyle w:val="Normal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</w:r>
    </w:p>
    <w:p>
      <w:pPr>
        <w:pStyle w:val="TextBodyIndent"/>
        <w:rPr/>
      </w:pPr>
      <w:r>
        <w:rPr/>
        <w:t>ÎáÕÙ»ñÁ, Ûáõñ³ù³ÝãÛáõñ å»ïáõÃÛ³Ý ·áñÍáÕ ûñ»Ýë¹ñáõÃÛ³ÝÁ ¨ ÙÇç³½·³ÛÇÝ Çñ³íáõÝùÇ ÝáñÙ»ñÇÝ Ñ³Ù³å³ï³ëË³Ý, Çñ³í³Ñ³í³ë³ñáõÃÛ³Ý áõ ÷áË³¹³ñÓ Ñ³ñ·³ÝùÇ ëÏ½µáõÝùÝ»ñÇ ÑÇÙ³Ý íñ³ Ï½³ñ·³ó</w:t>
        <w:softHyphen/>
        <w:t>Ý»Ý ¨ ÏËñ³Ëáõë»Ý »ñÏáõ å»ïáõÃÛáõÝÝ»ñÇ Ñ³Ù³å³ï³ëË³Ý Ï³½Ù³Ï»ñ</w:t>
        <w:softHyphen/>
        <w:t>åáõÃÛáõÝÝ»ñÇ ¨ Ñ³ëï³ïáõÃÛáõÝÝ»ñÇ Ñ³Ù³·áñÍ³Ïó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Ðá¹í³Í  2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Çñ»Ýó ç³Ýù»ñÁ ÏÏ»ÝïñáÝ³óÝ»Ý Ñ³Ù³·áñÍ³ÏóáõÃÛ³Ý Ñ»ï¨Û³É áõÕÕáõ</w:t>
        <w:softHyphen/>
        <w:t>ÃÛáõÝ</w:t>
        <w:softHyphen/>
        <w:t>Ý»ñÇ íñ³ª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</w:t>
        <w:tab/>
        <w:t>÷áñÓÇ ÷áË³Ý³ÏáõÙ ÏñÃáõÃÛ³Ý ½³ñ</w:t>
        <w:softHyphen/>
        <w:t>·³ó</w:t>
        <w:softHyphen/>
        <w:softHyphen/>
        <w:t>Ù³Ý, Ï³é³í³ñÙ³Ý ¨ åÉ³Ý³íáñÙ³Ý Ï³ñ¨áñ³·áõÛÝ áõÕÕáõÃÛáõÝÝ»ñÇ µÝ³·³í³éÝ»ñáõÙ, Ý»ñ³éÛ³É µ³ñÓñ³·áõÛÝ ¨ Ñ»ïµáõÑ³Ï³Ý ÏñÃáõÃÛáõÝÁ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</w:t>
        <w:tab/>
        <w:t>Ñ³Ù³ñÅ»ù ÷áË³Ý³ÏÙ³Ý ÑÇÙ³Ý íñ³ Ûáõñ³ù³ÝãÛáõñ ÎáÕÙÇ Ñ³Ù³ñ ·»ñ³Ï³ Ù³ëÝ³·ÇïáõÃÛáõÝÝ»ñÇ ·Íáí áõë³ÝáÕÝ»ñÇ, ³ëåÇñ³ÝïÝ»ñÇ, ¹áÏïáñ³ÝïÝ»ñÇ ¨ ÷áñÓÝ³ÏÝ»ñÇ å³ïñ³ëïáõÙ ³ÛÝ Ù³ëÝ³·ÇïáõÃÛáõÝÝ»ñáí, áñáÝù ³é³çÝ³ÛÇÝ »Ý Ûáõñ³ù³ÝãÛáõñ ÎáÕÙÇ Ñ³Ù³ñ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·Çï³Ù³ÝÏ³í³ñÅ³Ï³Ý ¨ Ï³é³í³ñã³Ï³Ý Ï³¹ñ»ñÇ í»ñ³å³ïñ³ëïáõÙ ¨ áñ³Ï³íáñÙ³Ý µ³ñÓñ³óáõÙ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</w:t>
        <w:tab/>
        <w:t>÷áË³¹³ñÓ Ñ»ï³ùñùñáõÃÛáõÝ Ý»ñÏ³Û³óÝáÕ Ñ»ï³½áïáõÃÛáõÝÝ»ñÇ Ñ³Ù³ï»Õ ³ÝóÏ³óáõÙ µÝ³Ï³Ý, ï»Ë</w:t>
        <w:softHyphen/>
        <w:t>ÝÇ</w:t>
        <w:softHyphen/>
        <w:t>Ï³Ï³Ý, Ù³ÝÏ³í³ñÅ³Ï³Ý, ÑáõÙ³ÝÇï³ñ ·ÇïáõÃÛáõÝÝ»ñÇ µÝ³·³í³éÝ»ñáõÙ, ³Û¹ ÃíáõÙª »ñÏáõ ÅáÕáíáõñ¹Ý»ñÇ å³ïÙ³Ï³Ý ³ÝóÛ³ÉÇÝ ³éÝãíáÕ Ñ³ñó»ñÇ ßáõñç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Ï³ñÍÇùÝ»ñÇ ÷áË³Ý³ÏáõÙ áõëáõÙÝ³Ï³Ý Íñ³·ñ»ñÇ ¨ å³ïÙáõÃÛ³Ý, ³ßË³ñÑ³·ñáõÃÛ³Ý áõ ·ñ³Ï³ÝáõÃÛ³Ý ¹³ë³·ñù»ñÇ µáí³Ý¹³ÏáõÃÛ³Ý í»ñ³µ»ñÛ³É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 ÏñÃáõÃÛ³Ý ½³ñ·³óÙ³Ý ëÏ½µáõÝù³ÛÇÝ Ñ³ñó»ñÇ ßáõñç Ñ³Ù³Ó³ÛÝ»óí³Í ¹Çñùá</w:t>
        <w:softHyphen/>
        <w:t>ñáß</w:t>
        <w:softHyphen/>
        <w:t>Ù³Ý Ùß³ÏáõÙ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ÏñÃáõÃÛ³Ý Ñ³Ù³Ï³ñ·Ç ëï»ÕÍ³·áñÍ³Ï³Ý ¨ Ùï³íáñ Ý»ñáõÅÇ ³ñ¹ÛáõÝ³í»ï û·ï³·áñÍáõÙ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Ðá¹í³Í  3</w:t>
      </w:r>
    </w:p>
    <w:p>
      <w:pPr>
        <w:pStyle w:val="Normal"/>
        <w:jc w:val="center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</w:r>
    </w:p>
    <w:p>
      <w:pPr>
        <w:pStyle w:val="BodyText21"/>
        <w:spacing w:lineRule="auto" w:line="240"/>
        <w:rPr>
          <w:sz w:val="26"/>
        </w:rPr>
      </w:pPr>
      <w:r>
        <w:rPr>
          <w:sz w:val="26"/>
        </w:rPr>
        <w:t>ÎáÕÙ»ñÝ Çñ»Ýó ï³ñ³ÍùÝ»ñáõÙ »ñ³ßË³íáñáõÙ »Ý »ñÏáõ å»ïáõÃÛáõÝÝ»ñáõÙ ÙÇÝã¨ 1992Ã. ÑáõÝí³ñÇ 1-Á ïñí³Í ÏñÃáõÃÛ³Ý í»ñ³µ»ñÛ³É ÷³ëï³ÃÕÃ»ñÇ ³ÝÅ³ÙÏ»ï ×³Ý³ãáõÙ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>ÎáÕÙ»ñÁ å³ÛÙ³Ý³íáñí»É »Ý ³ÝÑñ³Å»ßï ³ßË³ï³Ýù ï³Ý»É 1992Ã. ÑáõÝí³ñÇ 1</w:t>
        <w:noBreakHyphen/>
        <w:t>Çó Ñ»</w:t>
        <w:softHyphen/>
        <w:t>ïá »ñÏáõ å»ïáõÃÛáõÝÝ»ñÇ áõëáõÙÝ³Ï³Ý Ñ³ëï³ïáõÃÛáõÝÝ»ñÇ ÏáÕÙÇó ïñí³Í ÏñÃáõÃÛ³Ý Ù³ëÇÝ ÷³ëï³ÃÕÃ»ñÇ ÷áË³¹³ñÓ³µ³ñ ×³Ý³ãÙ³Ý Ñ³ñó»ñÇ Ï³ñ·³</w:t>
        <w:softHyphen/>
        <w:t>íáñ</w:t>
        <w:softHyphen/>
        <w:t>Ù³Ý áõÕÕ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5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Ýå³ëï»Ý Ð³Û³ëï³ÝÇ Ð³Ýñ³å»ïáõÃÛáõÝáõÙ µ»É³éáõë³Ï³Ý ·ñ³Ï³Ýáõ</w:t>
        <w:softHyphen/>
        <w:t>ÃÛ³Ý, ´»É³éáõëÇ Ð³Ýñ³å»ïáõÃÛ³Ý å³ïÙáõÃÛ³Ý áõ ³ßË³ñÑ³·ñáõÃÛ³Ý ¨ ´»É³éáõëÇ Ð³Ýñ³å»ïáõÃÛáõÝáõÙ Ñ³Û ·ñ³Ï³ÝáõÃÛ³Ý, Ð³Û³ëï³ÝÇ Ð³Ýñ³å»ïáõÃÛ³Ý å³ïÙáõ</w:t>
        <w:softHyphen/>
        <w:t>ÃÛ³Ý áõ ³ßË³ñÑ³·ñáõÃÛ³Ý áõëáõÙÝ³ëÇñÙ³ÝÁ:</w:t>
      </w:r>
    </w:p>
    <w:p>
      <w:pPr>
        <w:pStyle w:val="Heading4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ab/>
      </w:r>
    </w:p>
    <w:p>
      <w:pPr>
        <w:pStyle w:val="TextBody"/>
        <w:rPr/>
      </w:pPr>
      <w:r>
        <w:rPr/>
        <w:tab/>
        <w:t>ÎáÕÙ»ñÁ ÏÝå³ëï»Ý Ñ³Û»ñ»ÝÇ ¨ µ»É³éáõë»ñ»ÝÇ áõëáõÙÝ³ëÇñáõÃÛ³Ý ³Ù»Ý³ÙÛ³ ³Ù³é³ÛÇÝ ¹³ëÁÝÃ³óÝ»ñÇ ³ÝóÏ³óÙ³ÝÁ, áñáÝù ³ÝÑñ³Å»ßïáõÃÛ³Ý ¹»åùáõÙ ÏÏ³½Ù³Ï»ñåí»Ý Ñ³Ù³Éë³</w:t>
        <w:softHyphen/>
        <w:t>ñ³Ý</w:t>
        <w:softHyphen/>
        <w:t>Ý»ñÇ ÏáÕÙÇóª Ð³Û³ëï³ÝÇ Ð³Ýñ³å»ïáõÃÛáõÝáõÙ ¨ ´»É³éáõëÇ Ð³Ýñ³å»ïáõÃÛáõÝáõÙ, ³Ýí×³ñ Ñ³Ù³ñÅ»ù ÷áË³Ý³ÏÙ³Ý Ï³Ù áõÕ³ñÏáÕ ÎáÕÙÇ Ñ³ßí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7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ÎáÕÙ»ñÁ Ï³ñáÕ »Ý ë³ÑÙ³Ý»É å»ï³Ï³Ý ÁÝ¹áõÝ»ÉáõÃÛ³Ý ã³÷³ù³Ý³ÏÝ»ñ Ð³Û³ëï³ÝÇ Ð³Ýñ³å»ïáõÃÛ³Ý ¨ ´»É³éáõëÇ Ð³Ýñ³å»</w:t>
        <w:softHyphen/>
        <w:t>ïáõ</w:t>
        <w:softHyphen/>
        <w:t>ÃÛ³Ý ù³Õ³ù³óÇÝ»ñÇª ´»É³éáõëÇ Ð³Ýñ³å»ïáõÃÛ³Ý ¨ Ð³Û³ëï³ÝÇ Ð³Ýñ³å»ïáõÃÛ³Ý µ³ñÓñ³·áõÛÝ áõëáõÙ</w:t>
        <w:softHyphen/>
        <w:t>Ý³</w:t>
        <w:softHyphen/>
        <w:t>Ï³Ý Ñ³ëï³ïáõÃÛáõÝÝ»ñáõÙ ëáíáñ»Éáõ Ñ³Ù³ñ: àõëÙ³Ý í³ñÓÇ í×³ñáõÙÁ ÏÇñ³Ï³Ý³óíÇ áõÕ³ñÏáÕ ÎáÕÙÇ Ñ³ßíÇÝ: ÀÝïñáõÃÛ³Ý, ÁÝ¹áõÝ»ÉáõÃÛ³Ý ¨ ýÇÝ³Ýë³íáñÙ³Ý Ï³ñ·Á ÏáñáßíÇ ³é³ÝÓÇÝ ³ñÓ³Ý³·ñáõÃÛáõÝÝ»ñáí:</w:t>
      </w:r>
    </w:p>
    <w:p>
      <w:pPr>
        <w:pStyle w:val="Heading4"/>
        <w:rPr>
          <w:rFonts w:ascii="Times Armenian" w:hAnsi="Times Armenian" w:cs="Times Armenian"/>
          <w:i/>
          <w:i/>
          <w:sz w:val="26"/>
        </w:rPr>
      </w:pPr>
      <w:r>
        <w:rPr>
          <w:rFonts w:cs="Times Armenian" w:ascii="Times Armenian" w:hAnsi="Times Armenian"/>
          <w:i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8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ÎáÕÙ»ñÇó Ûáõñ³ù³ÝãÛáõñÁ ãÇ ³é³ñÏáõÙ ÙÛáõë ÎáÕÙÇ ù³Õ³ù³óÇÝ»ñÇª ÙñóáõÃ³ÛÇÝ ÑÇÙáõÝùÝ»ñáí ³ÝÑ³ï³Ï³Ý ÁÝ¹áõÝ»ÉáõÃÛ³ÝÁ Çñ áõëáõÙÝ³Ï³Ý Ñ³ëï³ïáõÃÛáõÝÝ»ñª ·áñÍáÕ Ï³ÝáÝÝ»ñÇ Ñ³Ù³Ó³ÛÝ, Ñ»ï³·³ áõëáõóáõÙÁ Ï³½Ù³Ï»ñå»Éáí ÷áËÑ³ïáõóÙ³Ý ÑÇÙù»ñÇ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ÏÝå³ëïÇ ÙÛáõë ÎáÕÙÇ å»ïáõÃÛ³Ý ù³Õ³ù³óÇÝ»ñÇ áñ³Ï³íáñÙ³Ý µ³ñÓñ³óÙ³ÝÁ ³ëåÇñ³Ýïáõñ³ÛáõÙ ¨ ¹áÏïáñ³Ýïáõñ³ÛáõÙª ÷áËÑ³ïáõóÙ³Ý ÑÇÙù»ñÇ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0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ÎáÕÙ»ñÁ ÏÓ·ï»Ý ÁÝ¹É³ÛÝ»É Çñ»Ýó ·ÇïÝ³Ï³ÝÝ»ñÇ Ñ³Ù³ï»Õ Ù³ëÝ³ÏóáõÃÛáõÝÁ ÏñÃáõÃÛ³Ý µÝ³·³í³éáõÙ ÙÇç³½·³ÛÇÝ Íñ³·ñ»ñÇÝ áõ Ý³</w:t>
        <w:softHyphen/>
        <w:t>Ë³·Í»ñÇÝ, ÑáõÙ³ÝÇï³ñ ·ÇïáõÃÛáõÝÝ»ñÇ ·Íáí ë»ÙÇÝ³ñÝ»ñÇÝ, ËáñÑñ¹³ÅáÕáíÝ»ñÇÝ, ÁÝÃ»ñ</w:t>
        <w:softHyphen/>
        <w:t>óáõÙ</w:t>
        <w:softHyphen/>
        <w:softHyphen/>
        <w:t>Ý»ñÇÝ ¨ ³ÛÉ ÙÇçáó³éáõÙÝ»ñÇÝ:</w:t>
      </w:r>
    </w:p>
    <w:p>
      <w:pPr>
        <w:pStyle w:val="Heading4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1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ÙÇç³½·³ÛÇÝ Ñ³Ù³·áñÍ³ÏóáõÃÛ³Ý µÝ³·³</w:t>
        <w:softHyphen/>
        <w:t>í³</w:t>
        <w:softHyphen/>
        <w:t>éáõÙ Ï÷áË³Ý³Ï»Ý ï»Õ»Ï³ïíáõÃÛáõÝ, áñÁ Ï³ñáÕ ¿ Ñ»ï³ùñùñ»É ÙÛáõë ÎáÕÙÇÝ, ÏÝå³ëï»Ý ÙÇç³½·³ÛÇÝ Íñ³·ñ»ñÇÝ ¨ Ý³</w:t>
        <w:softHyphen/>
        <w:t>Ë³·Í»ñÇÝ Ñ³Ù³ï»Õ Ù³ëÝ³Ïó»Éáõ Ñ³Ù³ñ Ù³ëÝ³·»ïÝ»ñÇ ËÙµ»ñÇ ëï»ÕÍÙ³Ý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Heading4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½³ñ·³óÝ»Ý áõëáõÙÝ³Ù»Ãá¹³Ï³Ý, ·Çï³Ï³Ý ÷áñÓÇ ¨ ÝÛáõÃ»ñÇ ÷áË³</w:t>
        <w:softHyphen/>
        <w:t>Ý³</w:t>
        <w:softHyphen/>
        <w:t>ÏáõÙÁ, Ï³ÏïÇí³óÝ»Ý Ñ³Ù³·áñÍ³ÏóáõÃÛáõÝÁ ÏñÃáõÃÛ³Ý áñ³ÏÇ Ï³é³í³ñÙ³Ý µÝ³·³í³é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3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Ýå³ëï»Ý ÎáÕÙ»ñÇ å»ïáõÃÛáõÝÝ»ñÇ µáÉáñ Ù³Ï³ñ¹³ÏÝ»ñÇ ÏñÃ³Ï³Ý Ñ³ëï³</w:t>
        <w:softHyphen/>
        <w:t>ïáõ</w:t>
        <w:softHyphen/>
        <w:t>ÃÛáõÝ</w:t>
        <w:softHyphen/>
        <w:t>Ý»ñÇ ÙÇç¨ áõÕÇÕ Ï³å»ñÇ ½³ñ·³óÙ³ÝÁ, ·ÇïáõÃÛ³Ý ¨ ÏñÃáõÃÛ³Ý Ý»ñÏ³Û³óáõóÇãÝ»ñÇ ³ÝÓÝ³Ï³Ý Ñ³Õáñ¹³ÏóÙ³Ý ³Ùñ³åÝ¹Ù³ÝÁ:</w:t>
      </w:r>
    </w:p>
    <w:p>
      <w:pPr>
        <w:pStyle w:val="Heading4"/>
        <w:rPr>
          <w:rFonts w:ascii="Times Armenian" w:hAnsi="Times Armenian" w:cs="Times Armenian"/>
          <w:i/>
          <w:i/>
          <w:sz w:val="26"/>
        </w:rPr>
      </w:pPr>
      <w:r>
        <w:rPr>
          <w:rFonts w:cs="Times Armenian" w:ascii="Times Armenian" w:hAnsi="Times Armenian"/>
          <w:i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spacing w:lineRule="auto" w:line="240"/>
        <w:rPr>
          <w:sz w:val="26"/>
        </w:rPr>
      </w:pPr>
      <w:r>
        <w:rPr>
          <w:sz w:val="26"/>
        </w:rPr>
        <w:tab/>
        <w:t>ÎáÕÙ»ñÁ ÏÝå³ëï»Ý µ³ñÓñ³·áõÛÝ áõëáõÙÝ³Ï³Ý Ñ³ëï³ïáõÃÛáõÝÝ»ñáõÙ Ù³ÝÏ³í³ñÅ³Ï³Ý ³ßË³ï³ÝùÇ ·Íáí ÑáõÙ³</w:t>
        <w:softHyphen/>
        <w:t>ÝÇ</w:t>
        <w:softHyphen/>
        <w:t>ï³ñ, µÝ³Ï³Ý ¨ ï»ËÝÇÏ³Ï³Ý ·ÇïáõÃÛáõÝÝ»ñÇ µÝ³·³í³éÝ»ñÇ Ù³ëÝ³·»ïÝ»ñÇ ÷áË³Ý³ÏÙ³ÝÁ, Ð³Û³ëï³ÝÇ Ð³Ýñ³å»ïáõÃÛ³Ý ¨ ´»É³éáõëÇ Ð³Ýñ³å»ïáõÃÛ³Ý µ³ñÓñ³·áõÛÝ áõëáõÙÝ³Ï³Ý Ñ³ëï³ïáõ</w:t>
        <w:softHyphen/>
        <w:t>ÃÛáõÝ</w:t>
        <w:softHyphen/>
        <w:t>Ý»ñÇ ÙÇç¨ Ñ³Ù³·áñÍ³ÏóáõÃÛ³Ý ³ñ¹ÛáõÝ³í»ïáõÃÛ³Ý µ³ñÓñ³óÙ³Ý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5</w:t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 ÙÇçÝ³Ï³ñ· Ñ³Ýñ³ÏñÃ³Ï³Ý ¹åñáóÝ»ñÇ, Ù³ëÝ³·Çï³Ï³Ý ï»Ë</w:t>
        <w:softHyphen/>
        <w:t>ÝÇ</w:t>
        <w:softHyphen/>
        <w:t>Ï³Ï³Ý áõëáõÙÝ³ñ³ÝÝ»ñÇ, ÙÇçÝ³Ï³ñ· Ñ³ïáõÏ áõëáõÙÝ³Ï³Ý Ñ³ëï³ïáõÃÛáõÝÝ»ñÇ ¨ µ³ñÓñ³·áõÛÝ áõëáõÙÝ³Ï³Ý Ñ³ëï³ïáõÃÛáõÝÝ»ñÇ ÙÇç¨ Ñ³Ù³·áñÍ³Ï</w:t>
        <w:softHyphen/>
        <w:t>óáõ</w:t>
        <w:softHyphen/>
        <w:t>ÃÛ³Ý ½³ñ·³óÙ³ÝÝ áõ ³Ùñ³åÝ¹Ù³ÝÁ Ñ»ï¨Û³É áõÕÕáõÃÛáõÝÝ»ñáíª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÷áñÓÇ ÷áË³Ý³ÏáõÙ Ù³ÝÏ³í³ñÅ³Ï³Ý ·áñÍáõÝ»áõÃÛ³Ý µÝ³·³í³éáõÙ,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áõëáõÙÝ³Ï³Ý Ó»éÝ³ñÏÝ»ñÇ áõ Íñ³·ñ»ñÇ, áõëáõÙÝ³Ï³Ý ·áñÍÁÝÃ³óáõÙ Ñ³Ù³Ï³ñ·ã³ÛÇÝ Íñ³·ñ»ñÇ Ùß³ÏÙ³Ý ÷áñÓÇ ÷áË³Ý³ÏáõÙ,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·Çï³Ï³Ý ï»Õ»Ï³ïíáõÃÛ³Ý ÷áË³Ý³ÏáõÙ,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Ñ³Ù³ï»Õ áõëáõÙÝ³Ï³Ý Íñ³·ñ»ñÇ Ùß³ÏáõÙ,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ëåáñï³ÛÇÝ å³ïíÇñ³ÏáõÃÛáõÝÝ»ñÇ ¨ ·»Õ³ñí»ëï³Ï³Ý ÇÝùÝ³·áñÍ ÏáÉ»ÏïÇíÝ»ñÇ ÷áË³Ý³ÏáõÙ,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ëï»ÕÍ³·áñÍ³Ï³Ý ÙñóáõÛÃÝ»ñÇ ¨ ³é³ñÏ³Û³Ï³Ý ûÉÇÙåÇ³¹³Ý»ñÇ ³ÝóÏ³óÙ³Ý ÁÝÃ³óùáõÙ Ñ³Õáñ¹³ÏóÙ³Ý ÁÝ¹É³ÛÝáõÙ,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÷áË³¹³ñÓ Ñ»ï³ùñùñáõÃÛáõÝ Ý»ñÏ³Û³óÝáÕ Ñ³Ù³ï»Õ ·Çï³Ñ»ï³½áï³Ï³Ý ³ßË³</w:t>
        <w:softHyphen/>
        <w:t>ï³Ýù</w:t>
        <w:softHyphen/>
        <w:t>Ý»</w:t>
        <w:softHyphen/>
        <w:t>ñÇ Ï³ï³ñáõÙ:</w:t>
      </w:r>
    </w:p>
    <w:p>
      <w:pPr>
        <w:pStyle w:val="BodyText21"/>
        <w:spacing w:lineRule="auto" w:line="240"/>
        <w:rPr>
          <w:sz w:val="26"/>
        </w:rPr>
      </w:pPr>
      <w:r>
        <w:rPr>
          <w:sz w:val="26"/>
        </w:rPr>
        <w:t>êáõÛÝ Ñá¹í³ÍÇ ßñç³Ý³ÏÝ»ñáõÙ ÷áË³Ý³ÏáõÃÛáõÝÁ ÏÏ³ï³ñíÇ å³ÛÙ³Ý³·ñ³ÛÇÝ ÑÇÙáõÝùÝ»ñáí:</w:t>
      </w:r>
    </w:p>
    <w:p>
      <w:pPr>
        <w:pStyle w:val="Heading4"/>
        <w:rPr>
          <w:rFonts w:ascii="Times Armenian" w:hAnsi="Times Armenian" w:cs="Times Armenian"/>
          <w:i/>
          <w:i/>
          <w:sz w:val="26"/>
        </w:rPr>
      </w:pPr>
      <w:r>
        <w:rPr>
          <w:rFonts w:cs="Times Armenian" w:ascii="Times Armenian" w:hAnsi="Times Armenian"/>
          <w:i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ÎáÕÙ»ñÁ ÏÝå³ëï»Ý Ð³Û³ëï³ÝÇ Ð³Ýñ³</w:t>
        <w:softHyphen/>
        <w:t>å»</w:t>
        <w:softHyphen/>
        <w:t>ïáõÃÛ³Ý µ³ñÓñ³·áõÛÝ áõëáõÙÝ³Ï³Ý Ñ³ëï³ïáõÃÛáõÝÝ»ñÇ Ù³ëÝ³×ÛáõÕ»ñÇ ëï»ÕÍÙ³ÝÁ ´»É³éáõëÇ Ð³Ýñ³</w:t>
        <w:softHyphen/>
        <w:t>å»</w:t>
        <w:softHyphen/>
        <w:t>ïáõÃÛáõÝáõÙ ¨ ´»É³éáõëÇ Ð³Ýñ³å»ïáõÃÛ³Ý µ³ñÓñ³·áõÛÝ áõëáõÙÝ³Ï³Ý Ñ³ëï³ïáõÃÛáõÝÝ»ñÇ Ù³ëÝ³×ÛáõÕ»ñÇ ëï»ÕÍÙ³ÝÁ Ð³Û³ëï³ÝÇ Ð³Ýñ³å»ïáõÃÛáõÝáõÙ, ÇÝãå»ë Ý³¨ ³Û¹åÇëÇ Ñ³Ù³ï»Õ áõëáõÙÝ³Ï³Ý Ñ³ëï³ïáõÃÛáõÝÝ»ñÇ ëï»ÕÍÙ³Ý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³ç³Ïó»Ý Ð³Û³ëï³ÝÇ Ð³Ýñ³å»ïáõÃÛ³Ý ³½·áõÃÛ³Ùµ µ»É³éáõë ù³Õ³ù³óÇÝ»ñÇ ¨ ´»É³éáõëÇ Ð³Ýñ³å»ïáõÃÛ³Ý ³½·áõÃÛ³Ùµ Ñ³Û ù³Õ³ù³óÇÝ»ñÇ Çñ³íáõÝùÝ»ñÇ ³å³ÑáíÙ³ÝÁ ÏñÃáõÃÛ³Ý µÝ³·³í³é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ÎáÕÙ»ñÇó Ûáõñ³ù³ÝãÛáõñÁ, ³½·³ÛÇÝ ûñ»Ýë¹ñáõÃÛ³ÝÁ Ñ³Ù³Ó³ÛÝ, Çñ å»ïáõÃÛ³Ý ï³ñ³ÍùáõÙ Ùßï³å»ë µÝ³ÏíáÕ ÙÛáõë å»ïáõÃÛ³Ý ù³Õ³ù³óÇÝ»ñÇ Ñ³Ù³ñ ÏñÃáõÃÛ³Ý µÝ³·³í³éáõÙ »ñ³ßË³íáñáõÙ ¿ Çñ ù³Õ³ù³óÇÝ»ñÇÝ Ñ³í³ë³ñ Çñ³íáõÝùÝ»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Heading4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Ý ³ÝÑñ³Å»ßïáõÃÛ³Ý ¹»åùáõÙ å³ïíÇñ³ÏáõÃÛáõÝÝ»ñ Ï÷áË³Ý³Ï»Ý Ï³å»ñÇ ³Ùñ³åÝ¹Ù³Ý, ³ßË³ï³ÝùÇ ÷áñÓÇ ÷áË³Ý³ÏÙ³Ý, Ñ³Ù³·áñÍ³ÏóáõÃÛ³Ý Ñ»ï³·³ ½³ñ·³óÙ³Ý Ñ³ñó»ñÇ ùÝÝ³ñÏÙ³Ý, ÇÝãå»ë Ý³¨ ëáõÛÝ Ð³Ù³Ó³ÛÝ³·ñÇ Çñ³Ï³Ý³óÙ³Ý Ñ»ï Ï³åí³Í ËáñÑñ¹³ÏóáõÃÛáõÝÝ»ñÇ ³ÝóÏ³ó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ä³ïíÇñ³ÏáõÃÛáõÝÝ»ñÇ ïñ³Ýëåáñï³ÛÇÝ Í³Ëë»ñÁ Ï³ï³ñíáõÙ »Ý áõÕ³ñÏáÕ ÎáÕÙÇ Ñ³ßíÇÝ: ä³ïíÇñ³ÏáõÃÛáõÝÝ»ñÇ Ï»óáõÃÛ³Ý ³å³ÑáíÙ³Ý Í³Ëë»ñÁ Ï³ï³ñíáõÙ »Ý ÁÝ¹áõÝáÕ ÎáÕÙÇ Ñ³ßíÇÝ:  </w:t>
      </w:r>
    </w:p>
    <w:p>
      <w:pPr>
        <w:pStyle w:val="Heading4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0</w:t>
      </w:r>
    </w:p>
    <w:p>
      <w:pPr>
        <w:pStyle w:val="Heading4"/>
        <w:jc w:val="left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÷áË³¹³ñÓ Ñ³Ù³Ó³ÛÝáõÃÛ³Ùµ Ï³ñáÕ »Ý ëï»ÕÍ»É Ë³éÁ Ñ³ÝÓÝ³ÅáÕáí ëáõÛÝ Ð³Ù³Ó³ÛÝ³·ñÇ Çñ³Ï³Ý³óÙ³Ý ¨ ÎáÕÙ»ñÇ µ»ÕÙÝ³íáñ ÷áË·áñÍ³ÏóáõÃÛ³ÝÝ áõÕÕí³Í »ñ³ßË³íáñáõÃÛáõÝÝ»ñÇ å³ïñ³ëï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1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ÎáÕÙ»ñÇ ÷áË³¹³ñÓ ·ñ³íáñ Ñ³Ù³Ó³ÛÝáõÃÛ³Ùµ Ï³ñáÕ ¿ ÷á÷áËí»É ¨ Éñ³óí»É:</w:t>
      </w:r>
    </w:p>
    <w:p>
      <w:pPr>
        <w:pStyle w:val="TextBody"/>
        <w:rPr/>
      </w:pPr>
      <w:r>
        <w:rPr/>
        <w:tab/>
        <w:t>öá÷áËáõÃÛáõÝÝ»ñÁ ¨ Éñ³óáõÙÝ»ñÁ Ó¨³Ï»ñåíáõÙ »Ý ³é³ÝÓÇÝ ³ñÓ³Ý³·ñáõÃÛáõÝÝ»ñáí, áñáÝù Ñ³Ý¹Çë³ÝáõÙ »Ý ëáõÛÝ Ð³Ù³Ó³ÛÝ³·ñÇ ³Ýµ³Å³Ý»ÉÇ Ù³ëÁ ¨ áõÅÇ Ù»ç »Ý ÙïÝáõÙ ëáõÛÝ Ð³Ù³</w:t>
        <w:softHyphen/>
        <w:t>Ó³Û</w:t>
        <w:softHyphen/>
        <w:t>Ý³</w:t>
        <w:softHyphen/>
        <w:t>·ñÇ  22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Ç Ù»ÏÝ³µ³ÝÙ³Ý ¨ ÏÇñ³ñÏÙ³Ý í»ñ³µ»ñÛ³É ï³ñ³Ó³ÛÝáõÃÛáõÝÝ»ñÁ ÎáÕÙ»ñÁ ÏÉáõÍ»Ý  µ³Ý³ÏóáõÃÛáõÝÝ»ñÇ ¨ ËáñÑñ¹³ÏóáõÃÛáõÝÝ»ñÇ ÙÇçáó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4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ÎáÕÙ»ñÇ ³½·³ÛÇÝ ûñ»Ýë¹ñáõÃÛ³Ùµ ë³Ñ</w:t>
        <w:softHyphen/>
        <w:t>Ù³Ý</w:t>
        <w:softHyphen/>
        <w:t>í³Í Ï³ñ·áí ·áñÍÁÝÃ³óÝ»ñÇ ³í³ñïÙ³Ý Ù³ëÇÝ ¹Çí³Ý³·Çï³Ï³Ý ËáÕáí³ÏÝ»ñáí ÙÇÙÛ³Ýó ï»Õ»Ï³óÝ»Éáõ ûñí³ÝÇó ¨ ·áñÍáõÙ ¿ ÑÇÝ· ï³ñí³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ñÇ ·áñÍáÕáõÃÛáõÝÝ ÇÝùÝ³µ»ñ³µ³ñ »ñÏ³ñ³Ó·íáõÙ ¿ Ñ³çáñ¹ ÑÝ·³ÙÛ³ Å³Ù³Ý³Ï³ßñç³Ýáí, »Ã» ÎáÕÙ»ñÇó áã Ù»ÏÁ Å³ÙÏ»ïÇ ³í³ñïÇó í»ó ³ÙÇë ³é³ç ÙÛáõë ÎáÕÙÇÝ ·ñ³íáñ ãÇ</w:t>
        <w:softHyphen/>
        <w:softHyphen/>
        <w:t xml:space="preserve"> ï»Õ»Ï³óÝáõÙ Ð³Ù³Ó³ÛÝ³·ÇñÁ ã»ÕÛ³É Ñ³Ûï³ñ³ñ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³¹³ñ»óáõÙÁ Ï³Ù áñ¨¿ ÷á÷áËáõÃÛáõÝ ãÇ ³½¹Ç ëáõÛÝ Ð³Ù³Ó³ÛÝ³·ñÇ ·áñÍáÕáõÃÛ³Ý Å³Ù³Ý³Ï³Ñ³ïí³ÍáõÙ ëÏëí³Í ¨ ÙÇÝã¨ Ð³Ù³Ó³ÛÝ³·ñÇ ·áñÍáÕáõÃÛ³Ý ¹³¹³ñ»óÙ³Ý Ï³Ù ÝÙ³Ý ÷á÷áËáõÃÛáõÝÝ»ñÇ áõÅÇ Ù»ç ÙïÝ»Éáõ å³ÑÁ ã³í³ñïí³Í Ý³Ë³·Í»ñÇ Çñ³·áñÍ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2001Ã. Ù³ÛÇëÇ 26-ÇÝª »ñÏáõ ûñÇÝ³Ïáí, Ûáõñ³ù³ÝãÛáõñÁª Ñ³Û»ñ»Ý, µ»É³éáõë»ñ»Ý ¨ éáõë»ñ»Ý, ÁÝ¹ áñáõÙ  µáÉáñ ï»ùëï»ñÁ Ñ³í³ë³ñ³½áñ »Ý:</w:t>
      </w:r>
    </w:p>
    <w:p>
      <w:pPr>
        <w:pStyle w:val="TextBody"/>
        <w:rPr/>
      </w:pPr>
      <w:r>
        <w:rPr/>
        <w:tab/>
        <w:t>êáõÛÝ Ð³Ù³Ó³ÛÝ³·ñÇ ¹ñáõÛÃÝ»ñÇ Ù»ÏÝ³µ³ÝÙ³Ý ï³ñ³Ï³ñÍáõÃÛ³Ý ¹»åùáõÙ ·»ñ³¹³ë»ÉÇ ¿ Ñ³Ù³ñíáõÙ éáõë»ñ»Ý ï»ùëï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Ð³Ù³Ó³ÛÝ³·ÇñÝ áõÅÇ Ù»ç ¿ Ùï»É 2001 Ãí³Ï³ÝÇ ¹»Ïï»Ùµ»ñÇ 26-Çó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ssian Times">
    <w:charset w:val="00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ussian Times" w:hAnsi="Russian Times" w:cs="Russian Times"/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Russian Times" w:hAnsi="Russian Times" w:cs="Russian Times"/>
      <w:b/>
      <w:sz w:val="2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Russian Times" w:hAnsi="Russian Times" w:cs="Russian Times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32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rFonts w:ascii="Russian Times" w:hAnsi="Russian Times" w:cs="Russian Times"/>
      <w:sz w:val="28"/>
      <w:szCs w:val="20"/>
      <w:lang w:val="en-GB"/>
    </w:rPr>
  </w:style>
  <w:style w:type="paragraph" w:styleId="BodyText21">
    <w:name w:val="Body Text 21"/>
    <w:basedOn w:val="Normal"/>
    <w:qFormat/>
    <w:pPr>
      <w:spacing w:lineRule="atLeast" w:line="360"/>
      <w:ind w:firstLine="720"/>
      <w:jc w:val="both"/>
    </w:pPr>
    <w:rPr>
      <w:rFonts w:ascii="Times Armenian" w:hAnsi="Times Armenian" w:cs="Times Armenian"/>
      <w:szCs w:val="20"/>
      <w:lang w:val="en-GB"/>
    </w:rPr>
  </w:style>
  <w:style w:type="paragraph" w:styleId="BodyText3">
    <w:name w:val="Body Text 3"/>
    <w:basedOn w:val="Normal"/>
    <w:qFormat/>
    <w:pPr>
      <w:spacing w:lineRule="atLeast" w:line="360"/>
      <w:jc w:val="both"/>
    </w:pPr>
    <w:rPr>
      <w:rFonts w:ascii="Times Armenian" w:hAnsi="Times Armenian" w:cs="Times Armenian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9:17:00Z</dcterms:created>
  <dc:creator>User</dc:creator>
  <dc:description/>
  <cp:keywords/>
  <dc:language>en-US</dc:language>
  <cp:lastModifiedBy>LEGAL</cp:lastModifiedBy>
  <dcterms:modified xsi:type="dcterms:W3CDTF">2011-03-25T11:15:00Z</dcterms:modified>
  <cp:revision>7</cp:revision>
  <dc:subject/>
  <dc:title>Ð ² Ø ² Ò ² Ú Ü ²  Æ ð</dc:title>
</cp:coreProperties>
</file>