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5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TextBody"/>
        <w:ind w:right="-65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right="-65" w:hanging="0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Çµ³Ý³ÝÇ Ð³Ýñ³å»ïáõÃÛ³Ý Ï³é³í³ñáõÃÛ³Ý ÙÇç¨ ³éáÕç³å³ÑáõÃÛ³Ý ¨ µÅßÏ³·ÇïáõÃÛ³Ý µÝ³·³í³éáõÙ Ñ³Ù³·áñÍ³ÏóáõÃÛ³Ý Ù³ëÇÝ</w:t>
      </w:r>
    </w:p>
    <w:p>
      <w:pPr>
        <w:pStyle w:val="Normal"/>
        <w:spacing w:lineRule="atLeast" w:line="240"/>
        <w:ind w:right="-65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lineRule="atLeast" w:line="240"/>
        <w:ind w:right="-65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Ï³é³í³ñáõÃÛáõÝÁª Ç ¹»Ùë ³éáÕç³å³ÑáõÃÛ³Ý Ý³Ë³ñ³ñáõÃÛ³Ý ¨ ÈÇµ³Ý³ÝÇ Ð³Ýñ³å»ïáõÃÛ³Ý Ï³é³í³ñáõÃÛáõÝÁª Ç ¹»Ùë ³éáÕç³å³ÑáõÃÛ³Ý Ý³Ë³ñ³ñáõÃÛ³Ý, ¥³ÛëáõÑ»ïª ÎáÕÙ»ñ¤,    </w:t>
      </w:r>
    </w:p>
    <w:p>
      <w:pPr>
        <w:pStyle w:val="BlockText"/>
        <w:ind w:left="0" w:right="-6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ÉÝ»Éáí Çñ»Ýó »ñÏñÝ»ñÇ ÙÇç¨ ³éáÕç³å³ÑáõÃÛ³Ý ¨ µÅßÏ³·ÇïáõÃÛ³Ý µÝ³·³í³éáõÙ Ñ³Ù³·áñÍ³ÏóáõÃÛáõÝÁ ½³ñ·³óÝ»Éáõ ¨ ³Ùñ³åÝ¹»Éáõ ³ÝÑñ³Å»ßïáõÃÛáõÝÇó, </w:t>
      </w:r>
    </w:p>
    <w:p>
      <w:pPr>
        <w:pStyle w:val="BlockText"/>
        <w:ind w:left="0" w:right="-6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ÏÝù»óÇÝ Ñ»ï¨Û³É Ð³Ù³Ó³ÛÝ³·ÇñÁ. 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-65" w:hanging="0"/>
        <w:rPr/>
      </w:pPr>
      <w:r>
        <w:rPr/>
        <w:t>Ðá¹í³Í 1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ëáõÛÝ Ð³Ù³Ó³ÛÝ³·ñÇÝ ¨ Çñ»Ýó »ñÏñÝ»ñÇ Ý»ñùÇÝ ûñ»Ýë¹ñáõÃÛ³ÝÁ Ñ³Ù³å³ï³ëË³Ý, Ï³ç³Ïó»Ý ÙÇÙÛ³Ýó ³éáÕç³å³Ñ³Ï³Ý ¨ µÅßÏ³·Çï³Ï³Ý ÇÝëïÇïáõïÝ»ñÇ, Ï»ÝïñáÝÝ»ñÇ ¨ ³ÛÉ ÑÇÙÝ³ñÏÝ»ñÇ ÙÇç¨ Ñ³Ù³·áñÍ³ÏóáõÃÛ³Ý ½³ñ·³óÙ³ÝÁ, áñÁ ÏÇñ³Ï³Ý³óíÇ ¹ñ³Ýó ÙÇç¨ ÏÝùí»ÉÇù »ñÏÏáÕÙ Ñ³Ù³Ó³ÛÝ³·ñ»ñÇ ÙÇçáóáí: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-65" w:hanging="0"/>
        <w:rPr/>
      </w:pPr>
      <w:r>
        <w:rPr/>
        <w:t>Ðá¹í³Í 2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³é³çÝ³ÛÇÝ  ¨ áõÕ³ñÏáÕ »ñÏñÇ ÏáÕÙÇó ³é³ç³ñÏí³Í Ã»Ù³Ý»ñáí ÏÏ³½Ù³Ï»ñå»Ý ÷áñÓ³·»ïÝ»ñÇ å³ïíÇñ³ÏáõÃÛáõÝÝ»ñÇ ³ßË³ï³Ýù³ÛÇÝ ³Ûó»ÉáõÃÛáõÝÝ»ñ` Ýå³ï³Ï áõÝ»Ý³Éáí ÷áË³¹³ñÓ³µ³ñ Í³ÝáÃ³Ý³Éáõ »ñÏáõ »ñÏñÝ»ñÇ ³éáÕç³å³ÑáõÃÛ³Ý Ñ³Ù³Ï³ñ·»ñÇÝ ¨ ³é³í»É É³í å³ïñ³ëï»Éáõ Çñ»Ýó ³éáÕç³å³ÑáõÃÛ³Ý ·Çï³Ñ»ï³½áï³Ï³Ý áÉáñïÝ»ñÇ ³ßË³ïáÕÝ»ñÇÝ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ÙÇÙÛ³Ýó å»ïù ¿ ï»Õ»Ï³óÝ»Ý ÷áñÓÇ ÷áË³Ý³ÏÙ³Ý Ýå³ï³Ïáí ³é³ç³ñÏí³Í ³ÝÓ³Ýó ¨ ÷áñÓ³·»ïÝ»ñÇ ³ÝáõÝÝ»ñÁ, Ù³ëÝ³·ÇïáõÃÛáõÝÝ»ñÁ, ÏáãáõÙÝ»ñÁ ¨ Ã»Ù³Ý»ñÁ ÷áËÑ³Ù³Ó³ÛÝáõÃÛ³Ùµ áñáßí³Í ³Ùë³ÃíÇó 30 ûñ ³é³ç: Ä³Ù³ÝÙ³Ý ûñí³ ¨ ×³Ý³å³ñÑÇ Ù³ëÇÝ áõÕ³ñÏáÕ ÎáÕÙÁ ÁÝ¹áõÝáÕ ÎáÕÙÇÝ å»ïù ¿ ï»Õ»Ï³óÝÇ ³Ù»Ý³ùÇãÁ 15 ûñ ³é³ç: àõÕ³ñÏáÕ ÎáÕÙÁ Çñ íñ³ Ïí»ñóÝÇ  áõÕ¨áñíáÕ Ù³ëÝ³·»ïÝ»ñÇ ×³Ù÷áñ¹³Ï³Ý Í³Ëë»ñÁ: ÀÝ¹áõÝáÕ ÎáÕÙÝ Çñ íñ³ Ïí»ñóÝÇ ³Ûó»ÉáõÃÛ³Ý ÁÝÃ³óùáõÙ ÙÛáõë ÎáÕÙÇ Ù³ëÝ³·»ïÝ»ñÇª »ñÏñÇ Ý»ñëáõÙ ïñ³ÝëåáñïÇ, ÑÛáõñ³ÝáóÇ ¨ ûñí³ Ï»óáõÃÛ³Ý Í³Ëë»ñÁ: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2"/>
        <w:ind w:left="0" w:right="-65" w:hanging="0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ÅßÏ³·Çï³Ï³Ý áÉáñïáõÙ Ñ³Ù³·áñÍ³ÏóáõÃÛ³Ý ½³ñ·³óÙ³Ý Ýå³ï³Ïáí ÎáÕÙ»ñÇ µÅßÏ³·Çï³Ï³Ý ÙÇáõÃÛáõÝÝ»ñÁ ÙÇÝã¨ ³Ù»Ý ï³ñí³ ¹»Ïï»Ùµ»ñÇ 15-Á ÙÇÙÛ³Ýó ÏÝ»ñÏ³Û³óÝ»Ý ·Çï³ÅáÕáíÝ»ñÇ Å³Ù³Ý³Ï³óáõÛóÁ: ØÇáõÃÛáõÝÝ»ñÁ ÝÙ³Ý³å»ë ÏÝ»ñÏ³Û³óÝ»Ý í»ñáÑÇßÛ³É ÅáÕáíÝ»ñÇ Ï³½Ù³Ï»ñåã³Ï³Ý Ù³Ýñ³Ù³ëÝ»ñÁ ¨ ÙÛáõë  ÎáÕÙÇ Ù³ëÝ³ÏÇóÝ»ñÇ Ñ³Ù³ñ Ï³å³Ñáí»Ý Ýí³½»óí³Í í×³ñáõÙÝ»ñ áõ ³ñïáÝÛ³É ë³Ï³·Ý»ñª Ï³Ëí³Í ýáÝ¹»ñÇ ÑÝ³ñ³íáñáõÃÛáõÝÝ»ñÇó: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-65" w:hanging="0"/>
        <w:rPr/>
      </w:pPr>
      <w:r>
        <w:rPr/>
        <w:t>Ðá¹í³Í 4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1. ÎáÕÙ»ñÁ Ï³ç³Ïó»Ý µÅßÏ³Ï³Ý ¨ ·Çï³Ñ»ï³½áï³Ï³Ý ÇÝëïÇïáõïÝ»ñÇ ÙÇç¨ áõÕÕ³ÏÇ Ñ³Ù³·áñÍ³ÏóáõÃÛ³ÝÁ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ÝëïÇïáõïÝ»ñÇ ÙÇç¨ áõÕÕ³ÏÇ Ñ³Ù³·áñÍ³ÏóáõÃÛáõÝÁ Ïëï»ÕÍíÇ ·Çï³Ï³Ý ÝÛáõÃ»ñÇ ¨ ï»ËÝÇÏ³Ï³Ý ÷³ëï³ÃÕÃ»ñÇ ÷áË³Ý³ÏÙ³Ý, ÇÝãå»ë Ý³¨ ÷áË³¹³ñÓ Ñ»ï³ùñùñáõÃÛáõÝ Ý»ñÏ³Û³óÝáÕ Ã»Ù³Ý»ñÇ í»ñ³µ»ñÛ³É Ñ³Ù³ï»Õ Ñ»ï³½áï³Ï³Ý Íñ³·ñ»ñÇ ÙÇçáóáíª ÑÇÙÝí³Í ³ßË³ï³ÝùÇ Ñ³Ù³ï»Õ åÉ³ÝÝ»ñÇ ¨ Ù»Ãá¹Ý»ñÇ íñ³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ÝëïÇïáõïÝ»ñÇ Õ»Ï³í³ñÝ»ñÇ ÏáÕÙÇó ëïáñ³·ñí³Í åÉ³ÝÝ»ñÁ Ï·áñÍ»Ý  ïíÛ³É »ñÏñÇ Çñ³½»Ï Ù³ñÙÇÝÝ»ñÇ ÏáÕÙÇó Ñ³ëï³ïí»Éáõó Ñ»ïáª ï»ÕÇ ûñ»Ýë¹ñáõÃÛ³ÝÁ Ñ³Ù³å³ï³ëË³Ý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2. ÎáÕÙ»ñÁ ÏûÅ³Ý¹³Ï»Ý ÙÇÙÛ³Ýó ÑÇí³Ý¹³ÝáóÝ»ñÇ ÙÇç¨ áõÕÕ³ÏÇ Ï³å»ñÇ áõ  Ñ³Ù³·áñÍ³ÏóáõÃÛ³Ý Ñ³ëï³ïÙ³ÝÁ: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-65" w:hanging="0"/>
        <w:rPr/>
      </w:pPr>
      <w:r>
        <w:rPr/>
        <w:t>Ðá¹í³Í 5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1. ÎáÕÙ»ñÁ ÷áË³¹³ñÓ³µ³ñ ÏÝå³ëï»Ý µÅßÏ³Ï³Ý ³Ùë³·ñ»ñÇ, ³éáÕç³å³Ñ³Ï³Ý áõëáõóáÕ³Ï³Ý ÝÛáõÃ»ñÇ ÷áË³Ý³ÏÙ³ÝÁ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2.  ÎáÕÙ»ñÁ ÙÇÙÛ³Ýó ÏáõÕ³ñÏ»Ý ³éáÕç³å³Ñ³Ï³Ý íÇ×³Ï³·ñ³Ï³Ý ïíÛ³ÉÝ»ñ ¨ í³ñ³ÏÇã ÑÇí³Ý¹áõÃÛáõÝÝ»ñÇ í»ñ³µ»ñÛ³É Ñ³Ù³×³ñ³Ï³-µ³Ý³Ï³Ý Ñ³ßí»ïíáõÃÛáõÝÝ»ñ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3. ÎáÕÙ»ñÁ, ÷áË³¹³ñÓ Ñ³Ù³Ó³ÛÝáõÃÛ³Ùµ, Ï÷áË³Ý³Ï»Ý ï»Õ»Ïáõ-ÃÛáõÝÝ»ñ ÙÇÙÛ³Ýó ³éáÕç³å³Ñ³Ï³Ý ûñ»Ýë¹ñáõÃÛáõÝÝ»ñÇ ¨ Ñ»ï³ùñùñáõ-ÃÛáõÝ Ý»ñÏ³Û³óÝáÕ ³ÛÉ áÉáñïÝ»ñÇ Ù³ëÇÝ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4.  ÎáÕÙ»ñÁ   ÏÝå³ëï»Ý  µÅßÏ³Ï³Ý   Ññ³ï³ñ³ÏãáõÃÛáõÝÝ»ñÇ   ÙÇç¨  Ñ³Ù³·áñÍ³ÏóáõÃÛ³Ý ½³ñ·³óÙ³ÝÁ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hanging="11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                                                           </w:t>
      </w: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spacing w:lineRule="atLeast" w:line="240"/>
        <w:ind w:right="-65" w:hanging="11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lineRule="atLeast" w:line="240"/>
        <w:ind w:right="-65" w:hanging="11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>6.1.  ÎáÕÙ»ñÁ Çñ»Ýó »ñÏñáõÙ å³ßïáÝ³Ï³Ý Ýå³ï³ÏÝ»ñáí ·ïÝíáÕ ÙÛáõë ÎáÕÙÇ ù³Õ³ù³óÇÝ»ñÇÝ, Ý»ñ³éÛ³É ¹Çí³Ý³·Çï³Ï³Ý áõ ÑÛáõå³ïáë³Ï³Ý ³ÝÓÝ³Ï³½ÙÇÝ, ÷áË³¹³ñÓ³µ³ñ Ï³å³Ñáí»Ý ³Ýí×³ñ µÅßÏ³Ï³Ý û·ÝáõÃÛ³Ùµ, ¹»Õ³ÙÇçáóÝ»ñáí ¨ µÅßÏ³Ï³Ý ÝÛáõÃ»ñáí, ÇÝãå»ë Ý³¨ ³Ýí×³ñ ÑÇí³Ý¹³Ýáó³ÛÇÝ µáõÅÙ³Ùµª Ã»ñ³å¨ïÇÏ ¨ íÇñ³µáõÅ³Ï³Ý ³ÝÑ»ï³Ó·»ÉÇ ÙÇç³ÙïáõÃÛ³Ý ³ÝÑñ³Å»ßïáõÃÛ³Ý ¹»åùáõÙ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2.  Â»ñ³å¨ïÇÏ ¨ íÇñ³µáõÅ³Ï³Ý ³ÝÑ»ï³Ó·»ÉÇ ¹»åù»ñáõÙ áñ¨¿ ÎáÕÙÇ ï³ñ³ÍùáõÙ Å³Ù³Ý³Ï³íáñ ³Ûó»ÉáõÃÛ³Ùµ ·ïÝíáÕ ½µáë³ßñçÇÏÝ»ñÇÝ ÁÝ¹áõÝáÕ ÎáÕÙÁ, ïíÛ³É »ñÏñÇ ù³Õ³ù³óÇÝ»ñÇ Ñ³Ù³ñ ·áñÍáÕ Ï³ñ·ÇÝ Ñ³Ù³å³ï³ëË³Ý, å»ïù ¿ ³å³ÑáíÇ µÅßÏ³Ï³Ý ËÝ³Ùùáí, ÙÇÝã¨ áñ ÑÇí³Ý¹Ç íÇ×³ÏÁ ÃáõÛÉ ï³ ³é³Ýó ³éáÕçáõÃÛáõÝÁ íÝ³ë»Éáõ Ýñ³Ý ï»Õ³÷áË»É  Çñ »ñÏÇñ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3. Ð³Ù³×³ñ³Ï³ÛÇÝ Ù»Í Ýß³Ý³ÏáõÃáõÝ áõÝ»óáÕ í³ñ³ÏÇã ÑÇí³Ý¹áõÃÛáõÝÝ»ñÇ ¹»åùáõÙ ÎáÕÙ»ñÇó Ù»ÏÇ ï³ñ³ÍùáõÙ Å³Ù³Ý³Ï³íáñ³å»ë ·ïÝíáÕ ÙÛáõë ÎáÕÙÇ ù³Õ³ù³óÇÝ»ñÁ Ïû·ïí»Ý ³Ýí×³ñ µÅßÏ³Ï³Ý Í³é³ÛáõÃÛáõÝÇó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µ ÑÇí³Ý¹ÇÝ ÑÝ³ñ³íáñ ÉÇÝÇ ï»Õ³÷áË»É, ÁÝ¹áõÝáÕ ÎáÕÙÁ ³ÝÑñ³Å»ßïáõÃÛ³Ý ¹»åùáõÙ Ï³å³ÑáíÇ ÑÇí³Ý¹Ç ï»Õ³÷áËáõÙÁ ÙÇÝã¨ Çñ »ñÏñÇ ë³ÑÙ³ÝÁ, áñï»Õ Ý³ ÏÁÝ¹áõÝíÇ ï»Õ³Ï³Ý ÇßË³ÝáõÃÛáõÝÝ»ñÇ ÏáÕÙÇó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4.  ÎáÕÙ»ñÁ Ï³ñáÕ »Ý ³ËïáñáßÙ³Ý ¨ µáõÅÙ³Ý Ýå³ï³Ïáí ÑÇí³Ý¹Ý»ñ áõÕ³ñÏ»É ÙÛáõë ÎáÕÙÇÝª ³Ù»Ý ³é³ÝÓÇÝ ¹»åùáõÙ ÷áË³¹³ñÓ Ñ³Ù³Ó³ÛÝáõÃÛ³Ý ÑÇÙ³Ý íñ³: ¸ñ³ Ñ»ï Ï³åí³Í Í³Ëë»ñÁ Ïí×³ñÇ áõÕ³ñÏáÕ ÎáÕÙÁ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5.  ÎáÕÙ»ñÇó Ù»ÏÇ ù³Õ³ù³óáõª ÙÛáõë ÎáÕÙÇ ï³ñ³ÍùáõÙ Ù³Ñí³Ý ¹»åùáõÙ ÎáÕÙ»ñÁ ÷áË³¹³ñÓ³µ³ñ Ï³å³Ñáí»Ý ³Ýí×³ñ ¹³ï³µÅßÏ³Ï³Ý Í³é³ÛáõÃÛáõÝÝ»ñ, ÇÝãå»ë Ý³¨ ¹Ç³ÏÇ ½ÙéëáõÙ Ï³Ù å³Ñå³ÝÙ³Ý ³ÛÉ Ó¨»ñ: î»Õ³÷áËÙ³Ý Ñ»ï Ï³åí³Í Í³Ëë»ñÁ Ïí×³ñÇ Ù³Ñ³ó³ÍÇ ÁÝï³ÝÇùÁ: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ab/>
        <w:tab/>
        <w:tab/>
      </w:r>
    </w:p>
    <w:p>
      <w:pPr>
        <w:pStyle w:val="TextBody"/>
        <w:ind w:right="-65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                                                         </w:t>
      </w: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TextBody"/>
        <w:ind w:right="-65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</w:t>
      </w:r>
      <w:r>
        <w:rPr>
          <w:rFonts w:cs="Times Armenian" w:ascii="Times Armenian" w:hAnsi="Times Armenian"/>
          <w:sz w:val="26"/>
        </w:rPr>
        <w:t>êáõÛÝ Ð³Ù³Ó³ÛÝ³·ñÇ Çñ³Ï³Ý³óÙ³ÝÝ áõ Ñ³Ù³Ï³ñ·Ù³ÝÝ ³éÝãíáÕ Ñ³ñó»ñÇ Ï³ñ·³íáñÙ³Ý Ýå³ï³Ïáí ÎáÕÙ»ñÇ »ñ»ù³Ï³Ý Ý»ñÏ³Û³óáõóÇãÝ»ñÇó Ïëï»ÕÍíÇ  Ñ³Ù³ï»Õ Ñ³ÝÓÝ³ÅáÕáí, áñÇ ÝÇëï»ñÁ Ñ³çáñ¹³µ³ñ Ï·áõÙ³ñí»Ý ºñ¨³ÝáõÙ ¨ ´»ÛñáõÃáõÙ: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-65" w:hanging="0"/>
        <w:rPr/>
      </w:pPr>
      <w:r>
        <w:rPr/>
        <w:t>Ðá¹í³Í 8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÷áË³¹³ñÓ Ñ³Ù³Ó³ÛÝáõÃÛ³Ùµ ëáõÛÝ Ð³Ù³Ó³ÛÝ³·ñáõÙ Ï³-ï³ñí³Í ÷á÷áËáõÃÛáõÝÝ»ñÁ ÏÓ¨³Ï»ñåí»Ý ³é³ÝÓÇÝ ³ñÓ³Ý³·ñáõ-ÃÛáõÝÝ»ñáí, áñáÝù ÏÑ³Ý¹Çë³Ý³Ý Ýñ³ µ³ÕÏ³óáõóÇã Ù³ëÁ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ßí³Í ³ñÓ³Ý³·ñáõÃÛáõÝÝ»ñÝ áõÅÇ Ù»ç ÏÙïÝ»Ý ëáõÛÝ Ð³Ù³Ó³ÛÝ³·ñÇ 9-ñ¹ Ñá¹í³Íáí ë³ÑÙ³Ýí³Í Ï³ñ·áí: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firstLine="72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</w:t>
      </w:r>
    </w:p>
    <w:p>
      <w:pPr>
        <w:pStyle w:val="Heading4"/>
        <w:ind w:left="0" w:right="-65" w:hanging="0"/>
        <w:rPr>
          <w:b/>
          <w:b/>
          <w:sz w:val="26"/>
        </w:rPr>
      </w:pPr>
      <w:r>
        <w:rPr>
          <w:b/>
          <w:sz w:val="26"/>
        </w:rPr>
        <w:t>Ðá¹í³Í 9</w:t>
      </w:r>
    </w:p>
    <w:p>
      <w:pPr>
        <w:pStyle w:val="TextBodyIndent"/>
        <w:ind w:right="-65"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right="-6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ÎáÕÙ»ñÇ »ñÏñÝ»ñÇ Ý»ñùÇÝ ûñ»Ýë¹ñáõÃÛ³Ùµ ë³ÑÙ³Ýí³Í Ï³ñ·áí ³ÝÑñ³Å»ßï ·áñÍÁÝÃ³óÝ ³ÝóÝ»Éáõ Ù³ëÇÝ ¹Çí³Ý³·Çï³Ï³Ý ×³Ý³å³ñÑáí ÷áË³¹³ñÓ³µ³ñ Çñ³½»Ï ¹³ñÓÝ»Éáõ ûñí³ÝÇó ¨ ·áñÍáõÙ ¿ 5 ï³ñÇ Å³ÙÏ»ïáí: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ÛÝ Ï³ñáÕ ¿ ÇÝùÝ³µ»ñ³µ³ñ »ñÏ³ñ³Ó·í»É ¨ë 1 ï³ñáí, »Ã» ÎáÕÙ»ñÇó áñ¨¿ Ù»ÏÁ ëáõÛÝ Ð³Ù³Ó³ÛÝ³·ñÇ Å³ÙÏ»ïÁ Éñ³Ý³Éáõó ³éÝí³½Ý 6 ³ÙÇë ³é³ç ÙÛáõë ÎáÕÙÇÝ ¹Çí³Ý³·Çï³Ï³Ý ×³Ý³å³ñÑáí ãÑ³ÛïÝÇ ³ÛÝ ¹³¹³ñ»óÝ»Éáõ Çñ Ùï³¹ñáõÃÛ³Ý Ù³ëÇÝ: </w:t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ñÇ ·áñÍáÕáõÃÛ³Ý ¹³¹³ñ»óáõÙÁ ãÇ ËáãÁÝ¹áïÇ Ð³Ù³Ó³ÛÝ³·ñáí Ý³Ë³ï»ëí³Í Íñ³·ñ»ñÇ Ñ»ï Ï³åí³Í ³ÛÝ å³ñï³íáñáõÃÛáõÝÝ»ñÇ Çñ³Ï³Ý³óÙ³ÝÁ, áñáÝù ëÏëí»É, µ³Ûó ã»Ý ³í³ñïí»É Ð³Ù³Ó³ÛÝ³·ñÇ ·áñÍáÕáõÃÛ³Ý ¹³¹³ñ»óÙ³Ý å³ÑÇÝ:</w:t>
      </w:r>
    </w:p>
    <w:p>
      <w:pPr>
        <w:pStyle w:val="Normal"/>
        <w:spacing w:lineRule="atLeast" w:line="240"/>
        <w:ind w:right="-65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2001Ã. Ù³ÛÇëÇ 2-ÇÝ, »ñÏáõ µÝûñÇÝ³Ïáí, Ûáõñ³ù³ÝãÛáõñÁª Ñ³Û»ñ»Ý, ³ñ³µ»ñ»Ý ¨ ³Ý·É»ñ»Ý, ÁÝ¹ áñáõÙ µáÉáñ ï»ùëï»ñÁ Ñ³í³ë³ñ³½áñ »Ý:</w:t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ab/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lineRule="atLeast" w:line="240"/>
        <w:ind w:right="-65" w:hanging="0"/>
        <w:jc w:val="both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spacing w:lineRule="atLeast" w:line="240"/>
        <w:ind w:right="-6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2001Ã. ¹»Ïï»Ùµ»ñÇ 21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65" w:hanging="0"/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67" w:right="1176" w:hanging="0"/>
      <w:jc w:val="center"/>
      <w:outlineLvl w:val="1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567" w:right="1318" w:firstLine="720"/>
      <w:jc w:val="center"/>
      <w:outlineLvl w:val="3"/>
    </w:pPr>
    <w:rPr>
      <w:rFonts w:ascii="Times Armenian" w:hAnsi="Times Armenian" w:cs="Times Armeni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 Armenian" w:hAnsi="Arial Armenian" w:cs="Arial Armenian"/>
      <w:shadow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tLeast" w:line="240"/>
      <w:ind w:left="567" w:right="184" w:hanging="0"/>
      <w:jc w:val="both"/>
    </w:pPr>
    <w:rPr>
      <w:rFonts w:ascii="Arial LatArm" w:hAnsi="Arial LatArm" w:cs="Arial LatArm"/>
    </w:rPr>
  </w:style>
  <w:style w:type="paragraph" w:styleId="TextBodyIndent">
    <w:name w:val="Body Text Indent"/>
    <w:basedOn w:val="Normal"/>
    <w:pPr>
      <w:spacing w:lineRule="atLeast" w:line="240"/>
      <w:ind w:firstLine="720"/>
      <w:jc w:val="both"/>
    </w:pPr>
    <w:rPr>
      <w:rFonts w:ascii="Arial Armenian" w:hAnsi="Arial Armenian" w:cs="Arial Armenian"/>
      <w:shadow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10:00Z</dcterms:created>
  <dc:creator>Yuri Chanchurian</dc:creator>
  <dc:description/>
  <dc:language>en-US</dc:language>
  <cp:lastModifiedBy>Yuri Chanchurian</cp:lastModifiedBy>
  <dcterms:modified xsi:type="dcterms:W3CDTF">2002-05-21T20:10:00Z</dcterms:modified>
  <cp:revision>2</cp:revision>
  <dc:subject/>
  <dc:title>Ð²Ø²Ò²ÚÜ²Æð</dc:title>
</cp:coreProperties>
</file>