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Heading2"/>
        <w:jc w:val="center"/>
        <w:rPr>
          <w:rFonts w:ascii="Times Armenian" w:hAnsi="Times Armenian" w:cs="Times Armenian"/>
          <w:b/>
          <w:b/>
          <w:bCs/>
          <w:i w:val="false"/>
          <w:i w:val="false"/>
          <w:sz w:val="26"/>
        </w:rPr>
      </w:pPr>
      <w:r>
        <w:rPr>
          <w:rFonts w:cs="Times Armenian" w:ascii="Times Armenian" w:hAnsi="Times Armenian"/>
          <w:b/>
          <w:bCs/>
          <w:i w:val="false"/>
          <w:sz w:val="26"/>
        </w:rPr>
        <w:t xml:space="preserve">Ð³Û³ëï³ÝÇ Ð³Ýñ³å»ïáõÃÛ³Ý ³ñ¹³ñ³¹³ïáõÃÛ³Ý Ý³Ë³ñ³ñáõÃÛ³Ý ¨ Ô³½³Ëëï³ÝÇ Ð³Ýñ³å»ïáõÃÛ³Ý ³ñ¹³ñ³¹³ïáõÃÛ³Ý Ý³Ë³ñ³ñáõÃÛ³Ý </w:t>
      </w:r>
    </w:p>
    <w:p>
      <w:pPr>
        <w:pStyle w:val="Heading2"/>
        <w:jc w:val="center"/>
        <w:rPr>
          <w:rFonts w:ascii="Times Armenian" w:hAnsi="Times Armenian" w:cs="Times Armenian"/>
          <w:b/>
          <w:b/>
          <w:bCs/>
          <w:i w:val="false"/>
          <w:i w:val="false"/>
          <w:sz w:val="26"/>
        </w:rPr>
      </w:pPr>
      <w:r>
        <w:rPr>
          <w:rFonts w:cs="Times Armenian" w:ascii="Times Armenian" w:hAnsi="Times Armenian"/>
          <w:b/>
          <w:bCs/>
          <w:i w:val="false"/>
          <w:sz w:val="26"/>
        </w:rPr>
        <w:t>ÙÇç¨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sz w:val="26"/>
        </w:rPr>
      </w:pPr>
      <w:r>
        <w:rPr>
          <w:rFonts w:cs="Times Armenian" w:ascii="Times Armenian" w:hAnsi="Times Armenian"/>
          <w:b/>
          <w:bCs/>
          <w:i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³ñ¹³ñ³¹³ïáõÃÛ³Ý Ý³Ë³ñ³ñáõÃÛáõÝÁ ¨ Ô³½³Ëëï³ÝÇ Ð³Ýñ³å»ïáõÃÛ³Ý ³ñ¹³ñ³¹³ïáõÃÛ³Ý Ý³Ë³ñ³ñáõÃÛáõÝÁ, ³ÛëáõÑ»ïª ÎáÕÙ»ñ,</w:t>
      </w:r>
    </w:p>
    <w:p>
      <w:pPr>
        <w:pStyle w:val="TextBody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  <w:tab/>
        <w:t xml:space="preserve">ÁÝ¹áõÝ»Éáí »ñÏáõ å»ïáõÃÛáõÝÝ»ñÇ ³ñ¹³ñ³¹³ïáõÃÛ³Ý Ý³Ë³ñ³ñáõÃÛáõÝÝ»ñÇ ÙÇç¨ Ñ³Ù³·áñÍ³ÏóáõÃÛ³Ý ³ÝÑñ³Å»ßïáõÃÛáõÝÁ, </w:t>
      </w:r>
    </w:p>
    <w:p>
      <w:pPr>
        <w:pStyle w:val="TextBody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  <w:tab/>
      </w:r>
    </w:p>
    <w:p>
      <w:pPr>
        <w:pStyle w:val="TextBody"/>
        <w:ind w:firstLine="720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3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Ñ³Ù³·áñÍ³ÏóáõÃÛáõÝ ÏÇñ³Ï³Ý³óÝ»Ý Ñ»ï¨Û³É áõÕÕáõÃÛáõÝÝ»ñáí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) Çñ³í³µ³Ý³Ï³Ý ·ÇïáõÃÛ³Ý ¨ åñ³ÏïÇÏ³ÛÇ ï³ñµ»ñ ËÝ¹ÇñÝ»ñáí »ñÏÏáÕÙ  Ñ³Ù³ÅáÕáíÝ»ñÇ,  ËáñÑñ¹³ÅáÕáíÝ»ñÇ  ¨  ë»ÙÇÝ³ñÝ»ñÇ Ï³½Ù³Ï»ñå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) ûñ»Ýë¹ñáõÃÛ³Ý ¨ Çñ³í³Ï³Ý Ï³éáõÛóÝ»ñÇ Ù³ëÇÝ ï»Õ»Ï³ïíáõÃÛ³Ý ÷áË³Ý³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) ÙÇÙÛ³Ýó ³ñ¹³ñ³¹³ïáõÃÛ³Ý Ù³ñÙÇÝÝ»ñÇ ¨ ÑÇÙÝ³ñÏÝ»ñÇ Ï³½Ù³Ï»ñåÙ³Ý ¨ ·áñÍáõÝ»áõÃÛ³Ý Ñ»ï Í³ÝáÃ³Ý³Éáõ Ñ³Ù³ñ ÎáÕÙ»ñÇ å³ïíÇñ³ÏáõÃÛáõÝÝ»ñÇ ÷áË³Ý³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) Çñ³í³µ³Ý³Ï³Ý Ï³¹ñ»ñÇ å³ïñ³ëïÙ³Ý, Ù³ëÝ³·»ïÝ»ñÇ ÷áË³¹³ñÓ³µ³ñ ÷áË³Ý³ÏÙ³Ý ·áñÍáõÙ ³ç³Ïó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) ÎáÕÙ»ñÇ ³ñ¹³ñ³¹³ïáõÃÛ³Ý Ù³ñÙÇÝÝ»ñÇ ¨ ÑÇÙÝ³ñÏÝ»ñÇ ÙÇç¨ ·áñÍÁÝÏ»ñ³ÛÇÝ Ï³å»ñÇ Ñ³ëï³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) ûñÇÝ³·Í»ñÇ Çñ³í³Ï³Ý ÷áñÓ³ùÝÝáõÃÛ³Ý Ñ³Ù³ñ Ñ³í³ë³ñáõÃÛ³Ý ëÏ½µáõÝùáí Ù³ëÝ³·»ïÝ»ñÇ ËÙµ»ñÇ ëï»ÕÍ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7) ³ñ¹³ñ³¹³ïáõÃÛ³Ý ³½·³ÛÇÝ Ñ³Ù³Ï³ñ·»ñÇ Çñ³½»ÏÙ³Ý µÝ³·³í³éÇ Ù³ëÝ³·»ïÝ»ñÇ ÷áË³Ý³ÏÙ³Ý Çñ³Ï³Ý³ó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ßñç³Ý³ÏÝ»ñáõÙ ÎáÕÙ»ñÁ Ñ³Ù³ï»Õ Íñ³·ñ»ñÇ Ùß³ÏÙ³Ý ¨ ÷áË³¹³ñÓ Ñ»ï³ùñùñáõÃÛáõÝ Ý»ñÏ³Û³óÝáÕ Ñ³ñ³µ»ñáõÃÛáõÝÝ»ñÇ áÉáñïáõÙ Ï³ñáÕ »Ý ëï»ÕÍ»É ûñ»Ýë¹ñáõÃÛ³Ý Ï³ï³ñ»É³·áñÍÙ³Ý Ñ³ÝÓÝ³ÅáÕáí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3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rPr/>
      </w:pPr>
      <w:r>
        <w:rPr/>
        <w:tab/>
        <w:t xml:space="preserve">ÎáÕÙ»ñÇ ÷áË³¹³ñÓ Ñ³Ù³Ó³ÛÝáõÃÛ³Ùµ ëáõÛÝ Ð³Ù³Ó³ÛÝ³·ñáõÙ Ï³ñáÕ »Ý Ï³ï³ñí»É ÷á÷áËáõÃÛáõÝÝ»ñ ¨ Éñ³óáõÙÝ»ñ, áñáÝù Ó¨³Ï»ñåíáõÙ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Ý ëáõÛÝ Ð³Ù³Ó³ÛÝ³·ñÇ ³Ýµ³Å³Ý»ÉÇ Ù³ëÁ Ñ³Ý¹Çë³óáÕ ³é³ÝÓÇÝ ³ñÓ³Ý³·ñ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¹ ³ñÓ³Ý³·ñáõÃÛáõÝÝ áõÅÇ Ù»ç ¿ ÙïÝáõÙ ëáõÛÝ Ð³Ù³Ó³ÛÝ³·ñÇ 5-ñ¹ Ñá¹í³Íáí Ý³Ë³ï»ëí³Í Ï³ñ·áí:</w:t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4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¹ñáõÛÃÝ»ñÇ Çñ³·áñÍÙ³Ý ÁÝÃ³óùáõÙ ÎáÕÙ»ñÇ ÙÇç¨ ³é³ç³óáÕ í»×»ñÁ ¨ ï³ñ³Ó³ÛÝáõÃÛáõÝÝ»ñÁ ÏÉáõÍí»Ý µ³Ý³ÏóáõÃÛáõÝÝ»ñÇ ¨ ËáñÑñ¹³ïÏóáõÃÛáõÝÝ»ñÇ ÙÇçáóáí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/>
      </w:pPr>
      <w:r>
        <w:rPr/>
        <w:t>Ðá¹í³Í 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ÎáÕÙ»ñÇª Ð³Ù³Ó³ÛÝ³·ñÇ áõÅÇ Ù»ç ÙïÝ»Éáõ Ñ³Ù³ñ ³ÝÑñ³Å»ßï Ý»ñå»ï³Ï³Ý ÁÝÃ³ó³Ï³ñ·»ñÁ Ï³ï³ñ»Éáõ Ù³ëÇÝ í»ñçÇÝ ·ñ³íáñ Í³ÝáõóáõÙÁ ëï³óí»Éáõ ûñí³ÝÇó ¨ ·áñÍáõÙ ¿ ³Ýáñáß Å³Ù³Ý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 Ð³Ù³Ó³ÛÝ³·ÇñÁ  ·áñÍáÕáõÃÛáõÝÁ  ¹³¹³ñ»óÝáõÙ ¿ ÎáÕÙ»ñÇó Ù»ÏÇ ÏáÕÙÇó Ð³Ù³Ó³ÛÝ³·ñÇ ·áñÍáÕáõÃÛáõÝÁ ¹³¹³ñ»óÝ»Éáõ Ùï³¹ñáõÃÛ³Ý Ù³ëÇÝ ÙÛáõë ÎáÕÙÇ ·ñ³íáñ Í³ÝáõóáõÙÁ ëïóí»Éáõ ûñí³ÝÇó í»ó ³ÙÇë ³ÝóÝ»Éáõó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, 2001 Ãí³Ï³ÝÇ  Ù³ÛÇëÇ  23-ÇÝ »ñÏáõ  ûñÇÝ³Ïáí, Ûáõñ³ù³ÝãÛáõñÁª Ñ³Û»ñ»Ý, Õ³½³Ë»ñ»Ý ¨ éáõë»ñ»Ý, ÁÝ¹ áñáõÙ µáÉáñ ï»ùëï»ñÝ ¿É Ñ³í³ë³ñ³½áñ 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¹ñáõÛÃÝ»ñÁ Ù»ÏÝ³µ³Ý»ÉÇë ï³ñ³Ó³ÛÝáõÃÛáõÝÝ»ñ ³é³ç³Ý³Éáõ ¹»åùáõÙ ÎáÕÙ»ñÁ Ý³Ë³å³ïíáõÃÛáõÝ »Ý ï³ÉÇë éáõë»ñ»Ý   ï»ùëï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ÇñÝ áõÅÇ Ù»ç ¿ Ùï»É 2001 Ãí³Ï³ÝÇ ¹»Ïï»Ùµ»ñÇ 27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</w:t>
      </w:r>
    </w:p>
    <w:sectPr>
      <w:footerReference w:type="default" r:id="rId2"/>
      <w:footerReference w:type="first" r:id="rId3"/>
      <w:type w:val="nextPage"/>
      <w:pgSz w:w="11906" w:h="16838"/>
      <w:pgMar w:left="1560" w:right="1700" w:gutter="0" w:header="0" w:top="1276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48" w:hanging="0"/>
      <w:jc w:val="both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Armenian" w:hAnsi="Arial Armenian" w:cs="Arial Armeni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LatArm" w:hAnsi="Times LatArm" w:cs="Times LatArm"/>
      <w:b/>
      <w:bCs/>
      <w:i/>
      <w:i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Footnote">
    <w:name w:val="Footnote Text"/>
    <w:basedOn w:val="Normal"/>
    <w:pPr/>
    <w:rPr/>
  </w:style>
  <w:style w:type="paragraph" w:styleId="Caption1">
    <w:name w:val="caption"/>
    <w:basedOn w:val="Normal"/>
    <w:qFormat/>
    <w:pPr>
      <w:jc w:val="center"/>
    </w:pPr>
    <w:rPr>
      <w:rFonts w:ascii="Times Armenian" w:hAnsi="Times Armenian" w:cs="Times Armenian"/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9:26:00Z</dcterms:created>
  <dc:creator>LAW-4</dc:creator>
  <dc:description/>
  <cp:keywords/>
  <dc:language>en-US</dc:language>
  <cp:lastModifiedBy>LEGAL</cp:lastModifiedBy>
  <cp:lastPrinted>2001-05-21T14:14:00Z</cp:lastPrinted>
  <dcterms:modified xsi:type="dcterms:W3CDTF">2011-03-25T08:48:00Z</dcterms:modified>
  <cp:revision>8</cp:revision>
  <dc:subject/>
  <dc:title>Ð ² Ø ² Ò ² Ú Ü ²  Æ ð</dc:title>
</cp:coreProperties>
</file>