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rFonts w:ascii="Times Armenian" w:hAnsi="Times Armenian" w:cs="Times Armenian"/>
          <w:spacing w:val="0"/>
          <w:sz w:val="24"/>
          <w:szCs w:val="24"/>
        </w:rPr>
      </w:pPr>
      <w:r>
        <w:rPr>
          <w:rFonts w:cs="Times Armenian" w:ascii="Times Armenian" w:hAnsi="Times Armenian"/>
          <w:spacing w:val="0"/>
          <w:sz w:val="24"/>
          <w:szCs w:val="24"/>
        </w:rPr>
        <w:t>Ð²Ø²Ò²ÚÜ²¶Æð</w:t>
      </w:r>
    </w:p>
    <w:p>
      <w:pPr>
        <w:pStyle w:val="Normal"/>
        <w:rPr>
          <w:rFonts w:ascii="Times Armenian" w:hAnsi="Times Armenian" w:cs="Times Armenian"/>
          <w:spacing w:val="0"/>
          <w:sz w:val="24"/>
          <w:szCs w:val="24"/>
        </w:rPr>
      </w:pPr>
      <w:r>
        <w:rPr>
          <w:rFonts w:cs="Times Armenian" w:ascii="Times Armenian" w:hAnsi="Times Armenian"/>
          <w:spacing w:val="0"/>
          <w:sz w:val="24"/>
          <w:szCs w:val="24"/>
        </w:rPr>
      </w:r>
    </w:p>
    <w:p>
      <w:pPr>
        <w:pStyle w:val="BodyText3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Ð³Û³ëï³ÝÇ Ð³Ýñ³å»ïáõÃÛ³Ý Ï³é³í³ñáõÃÛ³ÝÝ ³éÁÝÃ»ñ ëï³Ý¹³ñï³óÙ³Ý« ã³÷³·ÇïáõÃÛ³Ý ¨ ë»ñïÇýÇÏ³óÙ³Ý í³ñãáõÃÛ³Ý </w:t>
      </w:r>
    </w:p>
    <w:p>
      <w:pPr>
        <w:pStyle w:val="BodyText3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¨ ÐÝ¹Ï³ëï³ÝÇ Ð³Ýñ³å»ïáõÃÛ³Ý ëï³Ý¹³ñïÝ»ñÇ µÛáõñáÛÇ ÙÇç¨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ëï³Ý¹³ñï³óÙ³Ý, ë»ñïÇýÇÏ³óÙ³Ý ¨  Ñ³í³ï³ñÙ³·ñÙ³Ý µÝ³·³í³éÝ»ñáõÙ Ñ³Ù³·áñÍ³ÏóáõÃÛ³Ý   Ù³ëÇÝ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Ð³Û³ëï³ÝÇ Ð³Ýñ³å»ïáõÃÛ³Ý Ï³é³í³ñáõÃÛ³ÝÝ ³éÁÝÃ»ñ ëï³Ý¹³ñï³óÙ³Ý« ã³÷³·ÇïáõÃÛ³Ý ¨ ë»ñïÇýÇÏ³óÙ³Ý í³ñãáõÃÛáõÝÁ ¨ ÐÝ¹Ï³ëï³ÝÇ Ð³Ýñ³å»ïáõÃÛ³Ý ëï³Ý¹³ñïÝ»ñÇ µÛáõñáÝ  (³ÛëáõÑ»ïª ÎáÕÙ»ñ)« 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³é¨ïñ³ïÝï»ë³Ï³Ý Ñ³ñ³µ»ñáõÃÛáõÝÝ»ñáõÙ ï»ËÝÇÏ³Ï³Ý ËáãÁÝ¹áïÝ»ñÇ í»ñ³óÙ³Ý ¨ ·Çï³Ï³Ý áõ ï»ËÝÇÏ³Ï³Ý ½³ñ·³óáõÙÁ ËÃ³Ý»Éáõ Ýå³ï³Ïáí, 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Ñ³ßíÇ ³éÝ»Éáí ëï³Ý¹³ñï³óÙ³Ý« ë»ñïÇýÇÏ³óÙ³Ý ¨ Ñ³í³ï³ñÙ³·ñÙ³Ý µÝ³·³í³éÝ»ñáõÙ ·áñÍáõÝ»áõÃÛ³Ý Ï³ñ¨áñáõÃÛáõÝÁ ·ÇïáõÃÛ³Ý« ï»ËÝáÉá·Ç³Ý»ñÇ ¨ ïÝï»ëáõÃÛ³Ý Ù»ç ÷áËß³Ñ³í»ï Ï³å»ñÇ ½³ñ·³óÙ³Ý Ñ³Ù³ñ` Çñ»Ýó »ñÏñÝ»ñáõÙ ·áñÍáÕ ûñ»ÝùÝ»ñÇÝ ¨ Ï³ÝáÝ³¹ñáõÃÛáõÝÝ»ñÇÝ, ÇÝãå»ë Ý³¨ Ñ³Ù³·áñÍ³ÏóáõÃÛ³Ý ·áñÍÁÝÃ³óÇÝ ¨ ù³Õ³ù³Ï³ÝáõÃÛ³ÝÁ Ñ³Ù³Ó³ÛÝ, 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Ñ³Ù³Ó³ÛÝ»óÇÝ Ñ»ï¨Û³ÉÇ Ù³ëÇÝ.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ÎáÕÙ»ñÁ, »ÉÝ»Éáí Çñ»Ýó ÷áË³¹³ñÓ ß³Ñ»ñÇó, å³ÛÙ³Ý³íáñí»óÇÝ Ñ³Ù³·áñÍ³Ïó»É ëï³Ý¹³ñï³óÙ³Ý, ë»ñïÇýÇÏ³óÙ³Ý ¨ Ñ³í³ï³ñÙ³·ñÙ³Ý µÝ³·³í³éÝ»ñáõÙ` ëáõÛÝ Ð³Ù³Ó³ÛÝ³·ñÇÝ ¨ Çñ»Ýó ûñ»Ýë¹ñáõÃÛ³ÝÁ Ñ³Ù³å³ï³ëË³Ý: 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ÎáÕÙ»ñÁ ³ßË³ï³ÝùÝ»ñ ÏÇñ³Ï³Ý³óÝ»Ý ë»ñïÇýÇÏ³óÙ³Ý ÁÝÃ³ó³Ï³ñ·»ñÇ (ÇÝãåÇëÇù »Ý áñ³ÏÇ Ñ³Ù³Ï³ñ·Ç ë»ñïÇýÇÏ³óáõÙÁ, ³ñï³¹ñ³ÝùÇ ë»ñïÇýÇÏ³óáõÙÁ ¨ ³ÛÉÝ) Ý»ñ¹³ßÝ³Ï»óÙ³Ý, ë»ñïÇýÇÏ³óÙ³Ý Ù³ñÙÇÝÝ»ñÇ ¨ ÷áñÓ³ñÏÙ³Ý É³µáñ³ïáñÇ³Ý»ñÇ Ñ³í³ï³ñÙ³·ñÙ³Ý ³ñ¹ÛáõÝùÝ»ñÇ, ÷áñÓ³ñÏÙ³Ý ³ñÓ³Ý³·ñáõÃÛáõÝÝ»ñÇ ¨ ë»ñïÇýÇÏ³ïÝ»ñÇ ÷áË³¹³ñÓ ×³Ý³ãÙ³Ý áõÕÕáõÃÛ³Ùµ: </w:t>
      </w:r>
    </w:p>
    <w:p>
      <w:pPr>
        <w:pStyle w:val="TextBody"/>
        <w:spacing w:lineRule="auto" w:line="240"/>
        <w:ind w:firstLine="72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3</w:t>
      </w:r>
    </w:p>
    <w:p>
      <w:pPr>
        <w:pStyle w:val="TextBody"/>
        <w:spacing w:lineRule="auto" w:line="240"/>
        <w:ind w:firstLine="72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Normal"/>
        <w:ind w:firstLine="426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áÕÙ»ñÇ ÙÇç¨ Ñ³Ù³·áñÍ³ÏóáõÃÛáõÝÁ ÁÝ¹·ñÏáõÙ ¿ ï»Õ»Ï³ïíáõÃÛ³Ý ¨ ÷áñÓÇ ÷áË³Ý³ÏáõÙª Ñ³Ù³ï»Õ ³ßË³ï³ÝùÝ»ñÇ Ï³ï³ñáõÙ Ñ»ï¨Û³É áõÕÕáõÃÛáõÝÝ»ñáíª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   </w:t>
      </w:r>
      <w:r>
        <w:rPr>
          <w:rFonts w:cs="Times Armenian" w:ascii="Times Armenian" w:hAnsi="Times Armenian"/>
          <w:sz w:val="24"/>
          <w:szCs w:val="24"/>
        </w:rPr>
        <w:t xml:space="preserve">- ëï³Ý¹³ñï³óÙ³Ý ³ßË³ï³ÝùÝ»ñÇ, ÁÝÃ³ó³Ï³ñ·»ñÇ ¨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ëï³Ý¹³ñïÝ»ñÇ ÏÇñ³éÙ³Ý Ï³ñ·Ç Ï³½Ù³Ï»ñåáõÙ,</w:t>
      </w:r>
    </w:p>
    <w:p>
      <w:pPr>
        <w:pStyle w:val="Normal"/>
        <w:ind w:left="486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- Ù³ëÝ³ÏóáõÃÛáõÝ ÙÇç³½·³ÛÇÝ ¨ ï³ñ³Í³ßñç³Ý³ÛÇÝ ëï³Ý¹³ñï³óÙ³Ý ³ßË³ï³ÝùÝ»ñÇÝ,</w:t>
      </w:r>
    </w:p>
    <w:p>
      <w:pPr>
        <w:pStyle w:val="Normal"/>
        <w:ind w:firstLine="426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-  ëï³Ý¹³ñïÝ»ñÇ Ý³Ë³·Í»ñÇ Ùß³ÏáõÙ ¨ ¹ñ³Ýó ÁÝ¹áõÝáõÙ,</w:t>
      </w:r>
    </w:p>
    <w:p>
      <w:pPr>
        <w:pStyle w:val="Normal"/>
        <w:ind w:left="426" w:hanging="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-  ëï³Ý¹³ñïÝ»ñÇ ÏÇñ³éáõÙ: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         </w:t>
      </w:r>
      <w:r>
        <w:rPr>
          <w:rFonts w:cs="Times Armenian" w:ascii="Times Armenian" w:hAnsi="Times Armenian"/>
          <w:sz w:val="24"/>
          <w:szCs w:val="24"/>
        </w:rPr>
        <w:t>Ð³Ù³·áñÍ³ÏóáõÃÛáõÝÁ ÎáÕÙ»ñÇ  ÙÇç¨ ÏÇñ³Ï³Ý³óíÇª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ëï³Ý¹³ñï³óÙ³Ý ¨ ë»ñïÇýÇÏ³óÙ³Ý ÑÇÙÝ³¹Çñ ¨ ³ÛÉ ÝáñÙ³ïÇí ÷³ëï³ÃÕÃ»ñÇ ÷áË³Ý³ÏÙ³Ý ÙÇçáóáí,</w:t>
      </w:r>
    </w:p>
    <w:p>
      <w:pPr>
        <w:pStyle w:val="BodyText2"/>
        <w:shd w:fill="auto" w:val="clear"/>
        <w:spacing w:lineRule="auto" w:line="240"/>
        <w:ind w:left="709" w:hanging="283"/>
        <w:rPr>
          <w:rFonts w:ascii="Times Armenian" w:hAnsi="Times Armenian" w:cs="Times Armenian"/>
          <w:szCs w:val="24"/>
          <w:highlight w:val="cyan"/>
        </w:rPr>
      </w:pPr>
      <w:r>
        <w:rPr>
          <w:rFonts w:cs="Times Armenian" w:ascii="Times Armenian" w:hAnsi="Times Armenian"/>
          <w:szCs w:val="24"/>
        </w:rPr>
        <w:t>-   ÷áñÓÇ  ÷áË³Ý³ÏÙ³Ý« ùÝÝ³ñÏáõÙÝ»ñÇ, áõëáõóÙ³Ý ¨ ³ÛÉÝÇ  Ñ³Ù³ñ         ÷áñÓ³·»ïÝ»ñÇ ÷áË³Ûó»ÉáõÃÛ³Ý ÙÇçáóáí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ï³ñµ»ñ ³ßË³ï³ÝùÝ»ñáõÙ  Ñ³Ù³ï»Õ Ñ»ï³½áïáõÃÛáõÝÝ»ñÇÝ ¨ ½³ñ·³óÙ³ÝÝ áõÕÕí³Í ï»Õ»Ï³ïíáõÃÛ³Ý ÷áË³Ý³ÏÙ³Ý ÙÇçáóáí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áÕÙ»ñÇ Ï³½Ù³Ï»ñå³Í ë»ÙÇÝ³ñÝ»ñÇ ¨ ·Çï³ÅáÕáíÝ»ñÇ ÙÇçáóáí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ë»ñïÇýÇÏ³óÙ³Ý ¨ áõëáõóÙ³Ý µÝ³·³í³éÝ»ñáõÙ »ñÏÏáÕÙ³ÝÇ Í³é³ÛáõÃÛáõÝÝ»ñÇ Ï³½Ù³Ï»ñåÙ³Ý Ñ³Ù³ñ ÷áË³¹³ñÓ ÑÝ³ñ³íáñáõÃÛáõÝÝ»ñÇ Ñ»ï³½áïÙ³Ý ÙÇçáóáí, 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÷áñÓ³ñÏÙ³Ý ³ñ¹ÛáõÝùÝ»ñÇ Ñ³ßí»ïíáõÃÛ³Ý ÷áË³¹³ñÓ ×³Ý³ãÙ³Ý Ýå³ï³Ïáí, ÑÇÙÝí»Éáí ÙÇç³½·³ÛÇÝ ã³÷³ÝÇßÝ»ñÇ íñ³, áõëáõÙÝ³ëÇñ»É ÙÇÙÛ³Ýó Ï³½Ù³Ï»ñåã³Ï³Ý Ï³éáõóí³ÍùÁ, É³µáñ³ïáñ ÷áñÓ³ñÏáõÙÝ»ñÇ ÁÝÃ³ó³Ï³ñ·»ñÁ, É³µáñ³ïáñÇ³Ý»ñÇ Ñ³í³ï³ñÙ³·ñÙ³Ý ¨ ½³ñ·³óÙ³Ý ÁÝÃ³ó³Ï³ñ·»ñÁ:</w:t>
      </w:r>
    </w:p>
    <w:p>
      <w:pPr>
        <w:pStyle w:val="Normal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ÎáÕÙ»ñÁ Ñ³Ù³Ó³ÛÝ»É »Ý, áñ ëï³ó³Í ï»Õ»ÏáõÃÛáõÝÝ»ñÁ Ï³ñáÕ »Ý û·ï³·áñÍí»É ³é³Ýó áñ¨¿ ë³ÑÙ³Ý³÷³ÏÙ³Ý, »Ã» ÙÛáõë ÎáÕÙÁ ãÇ Ýß»É ¹ñ³Ýó ·³ÕïÝÇáõÃÛ³Ý Ù³ëÇÝ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²Û¹ ï»Õ»ÏáõÃÛáõÝÝ»ñÁ »ññáñ¹ ÎáÕÙÇÝ Ï³ñáÕ »Ý ÷áË³Ýóí»É ÙÇ³ÛÝ ÙÛáõë ÎáÕÙÇ Ñ³Ù³Ó³ÛÝáõÃÛ³Ùµ: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Indent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ÎáÕÙ»ñÁ ÏÑ³Ù³·áñÍ³Ïó»Ý ëï³Ý¹³ñï³óÙ³Ý, ë»ñïÇýÇÏ³óÙ³Ý ¨ Ñ³í³ï³ñÙ³·ñÙ³Ý ½³Ý³½³Ý ÙÇç³½·³ÛÇÝ ¨ ï³ñ³Í³ßñç³Ý³ÛÇÝ Ï³½Ù³Ï»ñåáõÃÛáõÝÝ»ñáõÙª ÙÇÙÛ³Ýó ³ç³Ïó»Éáí ÙÇç³½·³ÛÇÝ ¨ ï³ñ³Í³ßñç³Ý³ÛÇÝ ³ÛÝ Ï³½Ù³Ï»ñåáõÃÛáõÝÝ»ñÇÝ Ù³ëÝ³Ïó»ÉáõÝ Ï³Ù ³Ý¹³Ù³·ñí»ÉáõÝ,  áñáÝó ³Ý¹³ÙÝ ¿ ÎáÕÙ»ñÇó Ù»ÏÁ:</w:t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40"/>
        <w:rPr>
          <w:szCs w:val="24"/>
        </w:rPr>
      </w:pPr>
      <w:r>
        <w:rPr>
          <w:szCs w:val="24"/>
        </w:rPr>
        <w:t>Ðá¹í³Í 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²ÝÑñ³Å»ßïáõÃÛ³Ý ¹»åùáõÙ ëáõÛÝ Ð³Ù³Ó³ÛÝ³·ñÇ ¹ñáõÛÃÝ»ñÁ ÏÏáÝÏñ»ï³óí»Ý ÎáÕÙ»ñÇ ÙÇç¨ ÏÝùíáÕ Éñ³óáõóÇã Ñ³Ù³Ó³ÛÝ³·ñáí ¨/Ï³Ù ³ñÓ³Ý³·ñáõÃÛáõÝÝ»ñáí: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áõÛÝ Ð³Ù³Ó³ÛÝ³·ñÇ Ù»ÏÝ³µ³ÝÙ³Ý ¨ ÏÇñ³éÙ³Ý Ñ»ï Ï³åí³Í µáÉáñ  Ñ³ñó»ñÁ ÏÉáõÍí»Ý ÷áË³¹³ñÓ ËáñÑñ¹³ÏóáõÃÛáõÝÝ»ñÇ, ÇÝãå»ë Ý³¨ ï³ñµ»ñ Ù³Ï³ñ¹³ÏÇ µ³Ý³ÏóáõÃÛáõÝÝ»ñÇ ÙÇçáóáí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³Ù³Ó³ÛÝ³·ñÇ ¹ñáõÛÃÝ»ñÇó µËáÕ ³ßË³ï³ÝùÝ»ñÇ Çñ³Ï³Ý³óÙ³Ý  ýÇÝ³Ýë³íáñáõÙÁ ÏÇñ³Ï³Ý³óíÇ ÷áË³¹³ñÓ Ñ³Ù³Ó³ÛÝáõÃÛ³Ùµ: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9</w:t>
      </w:r>
    </w:p>
    <w:p>
      <w:pPr>
        <w:pStyle w:val="Normal"/>
        <w:ind w:firstLine="284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êáõÛÝ Ð³Ù³Ó³ÛÝ³·ÇñÁ áõÅÇ Ù»ç ÏÙïÝÇ ³ÛÝ ûñí³ÝÇó, »ñµ ÎáÕÙ»ñÁ ÏÍ³Ýáõó»Ý ÙÇÙÛ³Ýó ¹ñ³ áõÅÇ Ù»ç ÙïÝ»Éáõ Ñ³Ù³ñ ³ÝÑñ³Å»ßï µáÉáñ Çñ³í³Ï³Ý ÁÝÃ³ó³Ï³ñ·»ñÇ Ï³ï³ñÙ³Ý Ù³ëÇÝ: </w:t>
      </w:r>
    </w:p>
    <w:p>
      <w:pPr>
        <w:pStyle w:val="Normal"/>
        <w:ind w:right="-51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³Ù³Ó³ÛÝ³·ÇñÝ áõÅÇ Ù»ç ÏÉÇÝÇ ÑÇÝ· ï³ñÇ ¨ ÇÝùÝ³µ»ñ³µ³ñ Ï»ñÏ³ñ³Ó·íÇ Ûáõñ³ù³ÝãÛáõñ Ñ³çáñ¹ ÑÝ·³ÙÛ³ Å³ÙÏ»ïÇ Ñ³Ù³ñ, »Ã» ÎáÕÙ»ñÇó áñ¨¿ Ù»ÏÁ ·ñ³íáñ ãÑ³ÛïÝÇ Çñ ó³ÝÏáõÃÛáõÝÁ í»ñçÇÝÇë ·áñÍáÕáõÃÛáõÝÁ ¹³¹³ñ»óÝ»Éáõ Ù³ëÇÝ áã áõß, ù³Ý  Ð³Ù³Ó³ÛÝ³·ñÇ ·áñÍáÕáõÃÛ³Ý Å³ÙÏ»ïÇ Éñ³Ý³Éáõó í»ó ³ÙÇë ³é³ç:</w:t>
      </w:r>
    </w:p>
    <w:p>
      <w:pPr>
        <w:pStyle w:val="Normal"/>
        <w:ind w:right="-51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Úáõñ³ù³ÝãÛáõñ ÎáÕÙ Ï³ñáÕ ¿ ¹³¹³ñ»óÝ»É ëáõÛÝ Ð³Ù³Ó³ÛÝ³·ñÇ ·áñÍáÕáõÃÛáõÝÁ ÙÛáõë ÎáÕÙÇÝ ·ñ³íáñ Í³ÝáõóÙ³Ý ÙÇçáóáí:</w:t>
      </w:r>
    </w:p>
    <w:p>
      <w:pPr>
        <w:pStyle w:val="Normal"/>
        <w:ind w:right="-51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³Ù³Ó³ÛÝ³·ñÇ ·áñÍáÕáõÃÛáõÝÁ ¹³¹³ñáõÙ ¿ ÙÛáõë ÎáÕÙÇª ³Û¹ Ñ³Ûï³ñ³ñ³·ÇñÁ  ëï³Ý³Éáõó í»ó ³ÙÇë Ñ»ïá:</w:t>
      </w:r>
    </w:p>
    <w:p>
      <w:pPr>
        <w:pStyle w:val="Normal"/>
        <w:ind w:right="-51" w:firstLine="426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51" w:firstLine="426"/>
        <w:jc w:val="both"/>
        <w:rPr/>
      </w:pPr>
      <w:r>
        <w:rPr>
          <w:rFonts w:cs="Times Armenian" w:ascii="Times Armenian" w:hAnsi="Times Armenian"/>
          <w:sz w:val="24"/>
          <w:szCs w:val="24"/>
        </w:rPr>
        <w:t>Î³ï³ñí³Í ¿ ºñ¨³Ý</w:t>
      </w:r>
      <w:r>
        <w:rPr>
          <w:rFonts w:cs="Times Armenian" w:ascii="Times Armenian" w:hAnsi="Times Armenian"/>
          <w:b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ù³Õ³ùáõÙ 2001Ã. ÑáõÉÇëÇ 26-ÇÝª</w:t>
      </w:r>
      <w:r>
        <w:rPr>
          <w:rFonts w:cs="Times Armenian" w:ascii="Times Armenian" w:hAnsi="Times Armenian"/>
          <w:b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»ñÏáõ µÝûñÇÝ³Ïáí« Ûáõñ³ù³ÝãÛáõñÁ` Ñ³Û»ñ»Ý, ÑÝ¹Ï»ñ»Ý ¨ ³Ý·É»ñ»Ý É»½áõÝ»ñáí« ÁÝ¹ áñáõÙ µáÉáñ ï»ùëï»ñÝ ¿É  Ñ³í³ë³ñ³½áñ »Ý:</w:t>
      </w:r>
    </w:p>
    <w:p>
      <w:pPr>
        <w:pStyle w:val="Normal"/>
        <w:ind w:right="-51" w:firstLine="426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áõÛÝ Ð³Ù³Ó³ÛÝ³·ñÇ Ù»ÏÝ³µ³ÝÙ³Ý ÁÝÃ³óùáõÙ ï³ñ³Ó³ÛÝáõÃÛáõÝÝ»ñ ³é³ç³Ý³Éáõ ¹»åùáõÙ  Ï·»ñ³Ï³ÛÇ ³Ý·É»ñ»Ý ï»ùëïÁ:</w:t>
      </w:r>
    </w:p>
    <w:p>
      <w:pPr>
        <w:pStyle w:val="Normal"/>
        <w:ind w:right="-51" w:firstLine="426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áÕÙ»ñÁ Ñ³Ù³Ó³ÛÝáõÙ »Ý û·ï³·áñÍ»É ³Ý·É»ñ»ÝÁ áñå»ë ³ßË³ï³Ýù³ÛÇÝ É»½áõ:</w:t>
      </w:r>
    </w:p>
    <w:p>
      <w:pPr>
        <w:pStyle w:val="Normal"/>
        <w:ind w:right="-51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51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51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51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³Ù³Ó³ÛÝ³·ÇñÝ áõÅÇ Ù»ç ¿ Ùï»É 2001Ã. ÑáÏï»Ùµ»ñÇ 25-Çó:</w:t>
      </w:r>
    </w:p>
    <w:p>
      <w:pPr>
        <w:pStyle w:val="Footer"/>
        <w:tabs>
          <w:tab w:val="clear" w:pos="4320"/>
          <w:tab w:val="clear" w:pos="8640"/>
        </w:tabs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58" w:right="1758" w:gutter="0" w:header="0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ay Times">
    <w:altName w:val="Courier New"/>
    <w:charset w:val="00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b/>
                              <w:b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b/>
                        <w:b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Hay Times;Courier New" w:hAnsi="Hay Times;Courier New" w:cs="Hay Times;Courier New"/>
      <w:b/>
      <w:spacing w:val="6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imes Armenian" w:hAnsi="Times Armenian" w:cs="Times Armenian"/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Hay Times;Courier New" w:hAnsi="Hay Times;Courier New" w:cs="Hay Times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rFonts w:ascii="Hay Times;Courier New" w:hAnsi="Hay Times;Courier New" w:cs="Hay Times;Courier New"/>
      <w:sz w:val="24"/>
    </w:rPr>
  </w:style>
  <w:style w:type="paragraph" w:styleId="BodyText2">
    <w:name w:val="Body Text 2"/>
    <w:basedOn w:val="Normal"/>
    <w:qFormat/>
    <w:pPr>
      <w:shd w:fill="FFFFFF" w:val="clear"/>
      <w:tabs>
        <w:tab w:val="clear" w:pos="720"/>
        <w:tab w:val="left" w:pos="6663" w:leader="none"/>
      </w:tabs>
      <w:spacing w:lineRule="auto" w:line="360"/>
      <w:jc w:val="both"/>
    </w:pPr>
    <w:rPr>
      <w:rFonts w:ascii="Hay Times;Courier New" w:hAnsi="Hay Times;Courier New" w:cs="Hay Times;Courier New"/>
      <w:sz w:val="24"/>
    </w:rPr>
  </w:style>
  <w:style w:type="paragraph" w:styleId="BodyText3">
    <w:name w:val="Body Text 3"/>
    <w:basedOn w:val="Normal"/>
    <w:qFormat/>
    <w:pPr>
      <w:spacing w:lineRule="auto" w:line="360"/>
      <w:jc w:val="center"/>
    </w:pPr>
    <w:rPr>
      <w:rFonts w:ascii="Times Armenian" w:hAnsi="Times Armenian" w:cs="Times Armenian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18:48:00Z</dcterms:created>
  <dc:creator>Aghassi Yessayan</dc:creator>
  <dc:description/>
  <cp:keywords/>
  <dc:language>en-US</dc:language>
  <cp:lastModifiedBy>LEGAL</cp:lastModifiedBy>
  <cp:lastPrinted>2001-08-17T12:32:00Z</cp:lastPrinted>
  <dcterms:modified xsi:type="dcterms:W3CDTF">2010-05-24T11:30:00Z</dcterms:modified>
  <cp:revision>4</cp:revision>
  <dc:subject/>
  <dc:title>Ð³Ù³Ó³ÛÝ³·Çñ</dc:title>
</cp:coreProperties>
</file>