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³Û³ëï³ÝÇ Ð³Ýñ³å»ïáõÃÛ³Ý Ï³é³í³ñáõÃÛ³Ý ¨ ´»É³éáõëÇ Ð³Ýñ³å»ïáõÃÛ³Ý Ï³é³í³ñáõÃÛ³Ý ÙÇç¨ Ý»ñ¹ñáõÙÝ»ñÇ Çñ³·áñÍÙ³ÝÝ ³ç³Ïó»Éáõ ¨ ÷áË³¹³ñÓ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BodyTextIndent2"/>
        <w:rPr/>
      </w:pPr>
      <w:r>
        <w:rPr/>
        <w:t>Ð³Û³ëï³ÝÇ Ð³Ýñ³å»ïáõÃÛ³Ý Ï³é³í³ñáõÃÛáõÝÁ ¨ ´»É³éáõë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ó³ÝÏ³Ý³Éáí ÁÝ¹É³ÛÝ»É ïÝï»ë³Ï³Ý Ñ³Ù³·áñÍ³ÏóáõÃÛáõÝÁª Ç ß³Ñ »ñÏáõ å»ï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Ó·ï»Éáí µ³ñ»Ýå³ëï å³ÛÙ³ÝÝ»ñ ëï»ÕÍ»É ÙÇ ä³ÛÙ³Ý³íáñíáÕ ÏáÕÙÇ å»ïáõÃÛ³Ý ï³ñ³ÍùáõÙ ÙÛáõë ä³ÛÙ³Ý³íáñíáÕ ÏáÕÙÇ å»ïáõÃÛ³Ý Ý»ñ¹ñáÕÝ»ñÇ ÏáÕÙÇó Çñ³Ï³Ý³óíáÕ Ý»ñ¹ñáõÙ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ÁÝ¹áõÝ»Éáí, áñ, ëáõÛÝ Ð³Ù³Ó³ÛÝ³·ñÇÝ Ñ³Ù³å³ï³ëË³Ý, Ý»ñ¹ñáõÙÝ»ñÇ Çñ³·áñÍÙ³ÝÝ ³ç³Ïó»ÉÁ ¨ ÷áË³¹³ñÓ å³ßïå³ÝáõÃÛáõÝÁ ÏÝå³ëï»Ý »ñÏáõ å»ïáõÃÛáõÝÝ»ñáõÙ ·áñÍ³ñ³ñ Ý³Ë³Ó»éÝáõÃÛ³Ý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eastAsia="Times Armenian" w:cs="Times Armenian" w:ascii="Times Armenian" w:hAnsi="Times Armenian"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  <w:lang w:val="en-US" w:eastAsia="en-US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BodyTextIndent2"/>
        <w:rPr/>
      </w:pPr>
      <w:r>
        <w:rPr/>
        <w:t>êáõÛÝ Ð³Ù³Ó³ÛÝ³·ñáõÙ û·ï³·áñÍí³Í Ý»ñùáÑÇßÛ³É Ñ³ëÏ³óáõÃÛáõ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1. §Ü»ñ¹ñáõÙÝ»ñ¦ - ³ÛÝ ·áõÛùÇ µáÉáñ ï»ë³ÏÝ»ñÁ, áñÁ ÙÇ ä³ÛÙ³Ý³íáñíáÕ ÏáÕÙÇ å»ïáõÃÛ³Ý Ý»ñ¹ñáÕÇ ÏáÕÙÇó Ý»ñ¹ñíáõÙ Ï³Ù í»ñ³Ý»ñ¹ñíáõÙ ¿ ÙÛáõë ä³ÛÙ³Ý³íáñíáÕ ÏáÕÙÇ å»ïáõÃÛ³Ý ï³ñ³ÍùáõÙ ûñ»Ýë¹ñáõÃÛ³ÝÁ Ñ³Ù³å³ï³ëË³Ý, ïÝï»ë³Ï³Ý ·áñÍáõÝ»áõÃÛáõÝ Í³í³É»Éáõ Ýå³ï³Ïáí ¨, Ù³ëÝ³íáñ³å»ë, µ³Ûó áã µ³ó³é³å»ë, Ý»ñ³éáõÙ ¿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ß³ñÅ³Ï³Ý ¨ ³Ýß³ñÅ ·áõÛù ¨ ³ÛÉ ·áõÛù³ÛÇÝ Çñ³íáõÝùÝ»ñ, ÇÝãåÇëÇù »Ý ÑÇåáÃ»ùÁ, ·ñ³íÁ, ·ñ³íÇ Çñ³íáõÝùÁ ¨ ÝÙ³Ý³ïÇå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µ) µ³ÅÝ»Ù³ë»ñÁ, µ³ÅÝ»ïáÙë»ñÁ, å³ñï³ïáÙë»ñÁ, ÷³Û»ñÁ ¨ ÁÝÏ»ñáõÃÛáõÝÝ»ñáõÙ Ù³ëÝ³ÏóáõÃÛ³Ý ³ÛÉ  Ó¨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·) ¹ñ³Ù³Ï³Ý ÙÇçáóÝ»ñÇ Ï³Ù å³ÛÙ³Ý³·ñ³ÛÇÝ å³ñï³íáñáõÃÛáõÝÝ»ñÇ Ï³ï³ñÙ³Ý ÝÏ³ïÙ³Ùµ ó³ÝÏ³ó³Í ïÝï»ë³Ï³Ý ³ñÅ»ù áõÝ»óáÕ å³Ñ³ÝçÇ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¹) Ùï³íáñ ¨ ³ñ¹ÛáõÝ³µ»ñ³Ï³Ý ë»÷³Ï³ÝáõÃÛ³Ý Çñ³íáõÝùÝ»ñÁ (ÇÝãåÇëÇù »Ýª Ñ»ÕÇÝ³Ï³ÛÇÝ Çñ³íáõÝùÁ, ·ÛáõïÇ Çñ³íáõÝùÁ, û·ï³Ï³ñ Ùá¹»ÉÝ»ñÁ, ³ñ¹ÛáõÝ³µ»ñ³Ï³Ý ÝÙáõßÝ»ñÁ, ³åñ³Ýù³Ýß³ÝÝ»ñÁ Ï³Ù ëå³ë³ñÏÙ³Ý Ýß³ÝÝ»ñÁ, ýÇñÙ³ÛÇÝ ³Ýí³ÝáõÙÝ»ñÁ, ³åñ³ÝùÝ»ñÇ Í³·Ù³Ý ÝßáõÙÝ»ñÁ),  §Ýááõ-Ñ³áõÝ¦ ¨ §·áõ¹íÇÉÁ¦, ÇÝãå»ë Ý³¨ »ñÏáõ ä³ÛÙ³Ý³íáñíáÕ ÏáÕÙ»ñÇ å»ïáõÃÛáõÝÝ»ñÇ ûñ»Ýë¹ñáõÃÛ³Ùµ ÁÝ¹áõÝíáÕ ÝÙ³Ý ³ÛÉ Çñ³íáõÝ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») ÏáÝó»ëÇ³Ý»ñÁ, áñáÝù ïñ³Ù³¹ñíáõÙ »Ý ³ÛÝ ä³ÛÙ³Ý³íáñíáÕ ÏáÕÙÇ å»ïáõÃÛ³Ý ûñ»Ýë¹ñáõÃÛ³Ùµ, áñÇ ï³ñ³ÍùáõÙ Çñ³Ï³Ý³óíáõÙ »Ý Ý»ñ¹ñáõÙÝ»ñ, Ý»ñ³éÛ³É µÝ³Ï³Ý å³ß³ñÝ»ñÇ Ñ»ï³Ëáõ½Ù³Ý, Ùß³ÏÙ³Ý, ³ñ¹ÛáõÝ³Ñ³ÝÙ³Ý ¨ ß³Ñ³·áñÍÙ³Ý Çñ³íáõÝùÁ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ab/>
        <w:t>¶áõÛùÇ Ý»ñ¹ñÙ³Ý Ï³Ù í»ñ³Ý»ñ¹ñÙ³Ý Ó¨Ç áã ÙÇ Çñ³í³Ï³Ý ÷á÷áËáõÃÛáõÝ ãÇ ³½¹Ç ¹ñ³Ýó áñå»ë Ý»ñ¹ñáõÙÝ»ñ µÝáõÛÃÇ íñ³, å³ÛÙ³Ýáí, áñ ³Û¹ ÷á÷áËáõÃÛáõÝÝ»ñÁ ã»Ý Ñ³Ï³ëÇ Ñ³Ù³å³ï³ëË³Ý ä³ÛÙ³Ý³íáñíáÕ ÏáÕÙÇ å»ïáõÃÛ³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§ºÏ³Ùáõï¦ - áñ¨¿ Ý»ñ¹ñÙ³Ý ³ñ¹ÛáõÝùáõÙ ëï³óí³Í ·áõÙ³ñÝ»ñÁ ¨, Ù³ëÝ³íáñ³å»ë, µ³Ûó áã µ³ó³é³å»ë, Ý»ñ³éáõÙ ¿ ß³ÑáõÛÃÁ, ß³Ñ³µ³ÅÇÝÁ, ïáÏáëÝ»ñÁ, ·áõÛùÇ ³ñÅ»ùÇ ³×Ç ³ñ¹ÛáõÝùáõÙ ëï³óí³Í »Ï³ÙáõïÝ»ñÁ, éáÛ³ÉÃÇÇ Ñ³Ù³ñ í×³ñáõÙÝ»ñÁ ¨ Ý»ñ¹ñáõÙÝ»ñÇó ëï³óí³Í ³ÛÉ »Ï³Ùáõ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3. §Ü»ñ¹ñáÕÝ»ñÁ¦ Ûáõñ³ù³ÝãÛáõñ ä³ÛÙ³Ý³íáñíáÕ ÏáÕÙÇ å»ïáõÃÛ³Ý Ñ³Ù³ñ Ýß³Ý³Ï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ýÇ½ÇÏ³Ï³Ý ³ÝÓÇÝù, áñáÝù, ä³ÛÙ³Ý³íáñíáÕ ÏáÕÙ»ñÇó Ù»ÏÇ å»ïáõÃÛ³Ý ûñ»Ýë¹ñáõÃÛ³ÝÁ Ñ³Ù³å³ï³ëË³Ý Ñ³Ý¹Çë³ÝáõÙ »Ý Ýñ³ ù³Õ³ù³óÇÝ»ñÁ ¨ Ý»ñ¹ñáõÙÝ»ñ »Ý Çñ³Ï³Ý³óÝáõÙ ÙÛáõë ä³ÛÙ³Ý³íáñíáÕ ÏáÕÙÇ å»ïáõÃÛ³Ý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µ) Çñ³í³µ³Ý³Ï³Ý ³ÝÓÇÝù, áñáÝù ëï»ÕÍí»É Ï³Ù ÑÇÙÝí»É »Ý ä³ÛÙ³Ý³íáñíáÕ ÏáÕÙ»ñÇó Ù»ÏÇ å»ïáõÃÛ³Ý ûñ»Ýë¹ñáõÃÛ³Ý Ñ³Ù³Ó³ÛÝ, áõÝ»Ý ·ïÝí»Éáõ í³Ûñ ³Û¹ å»ïáõÃÛ³Ý ï³ñ³ÍùáõÙ ¨ Ý»ñ¹ñáõÙÝ»ñ »Ý Çñ³Ï³Ý³óÝáõÙ ÙÛáõë ä³ÛÙ³Ý³íáñíáÕ ÏáÕÙÇ å»ïáõÃÛ³Ý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6"/>
          <w:u w:val="single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4. §î³ñ³Íù¦ - Ñ³Ù³å³ï³ëË³Ý å»ïáõÃÛ³Ý ï³ñ³ÍùÁ, áñÁ Ý»ñ³éáõÙ ¿ ó³Ù³ùÁ, Ý»ñùÇÝ çñ»ñÝ ¨ ÁÝ¹»ñùÁ, áñáÝó ÝÏ³ïÙ³Ùµ ³Û¹ ä³ÛÙ³Ý³íáñíáÕ ÏáÕÙÇ å»ïáõÃÛáõÝÁ ÙÇç³½·³ÛÇÝ Çñ³íáõÝùÇÝ Ñ³Ù³å³ï³ëË³Ý Çñ³Ï³Ý³óÝáõÙ ¿ ÇÝùÝÇßË³Ý Çñ³íáõÝùÝ»ñ Ï³Ù áñÇ Çñ³í³½áñáõÃÛ³Ý Ý»ñùá ¿ ³ÛÝ ·ïÝíáõÙ: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6"/>
          <w:u w:val="single"/>
          <w:lang w:val="en-US" w:eastAsia="en-US"/>
        </w:rPr>
      </w:pPr>
      <w:r>
        <w:rPr>
          <w:rFonts w:cs="Times Armenian" w:ascii="Times Armenian" w:hAnsi="Times Armenian"/>
          <w:i/>
          <w:sz w:val="26"/>
          <w:u w:val="single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 2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Ü»ñ¹ñáõÙÝ»ñÇ Çñ³·áñÍÙ³Ý ³ç³ÏóáõÃÛáõÝ ¨ ÷áË³¹³ñÓ å³ßïå³Ý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BodyTextIndent2"/>
        <w:rPr/>
      </w:pPr>
      <w:r>
        <w:rPr/>
        <w:t>1. Úáõñ³ù³ÝãÛáõñ ä³ÛÙ³Ý³íáñíáÕ ÏáÕÙ Çñ å»ïáõÃÛ³Ý ï³ñ³ÍùáõÙ Ïëï»ÕÍÇ µ³ñ»Ýå³ëï å³ÛÙ³ÝÝ»ñ ÙÛáõë ä³ÛÙ³Ý³íáñíáÕ ÏáÕÙÇ å»ïáõÃÛ³Ý Ý»ñ¹ñáÕÝ»ñÇ Ñ³Ù³ñ` Çñ»Ýó Ý»ñ¹ñáõÙÝ»ñÇ Çñ³Ï³Ý³óÙ³Ý Ñ³Ù³ñ ¨ ÏÃáõÛÉ³ïñÇ ³Û¹ Ý»ñ¹ñáõÙÝ»ñÁ Çñ å»ïáõÃÛ³Ý ûñ»Ýë¹ñáõÃÛ³ÝÁ Ñ³Ù³å³ï³ëË³Ý:</w:t>
      </w:r>
    </w:p>
    <w:p>
      <w:pPr>
        <w:pStyle w:val="BodyTextIndent2"/>
        <w:rPr/>
      </w:pPr>
      <w:r>
        <w:rPr/>
        <w:t>2. ä³ÛÙ³Ý³íáñíáÕ ÏáÕÙ»ñÇó Ûáõñ³ù³ÝãÛáõñÇ Ý»ñ¹ñáÕÝ»ñÇ Ý»ñ¹ñáõÙÝ»ñÇÝ ³Ý÷á÷áË Ïïñ³Ù³¹ñíÇ ³ñ¹³ñ ¨ Çñ³í³Ñ³í³ë³ñ é»ÅÇÙ, ÇÝãå»ë Ý³¨ Çñ³í³Ï³Ý å³ßïå³ÝáõÃÛáõÝ ÙÛáõë ä³ÛÙ³Ý³íáñíáÕ ÏáÕÙÇ å»ïáõÃÛ³Ý ï³ñ³ÍùáõÙª ëáõÛÝ Ð³Ù³Ó³ÛÝ³·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ä³ÛÙ³Ý³íáñíáÕ ÏáÕÙ»ñÇó Ûáõñ³ù³ÝãÛáõñÁ å³ñï³íáñí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ÝÑÇÙÝ Ï³Ù Ëïñ³Ï³Ý ÙÇçáóÝ»ñÇ ÏÇñ³éÙ³Ùµ ãËáãÁÝ¹áï»É ÙÛáõë ä³ÛÙ³Ý³íáñíáÕ ÏáÕÙÇ å»ïáõÃÛ³Ý Ý»ñ¹ñáÕÝ»ñÇ ÏáÕÙÇó Çñ å»ïáõÃÛ³Ý ï³ñ³ÍùáõÙ Ý»ñ¹ñáõÙÝ»ñÇ Ï³é³í³ñÙ³ÝÁ, å³Ñå³ÝÙ³ÝÁ, û·ï³·áñÍÙ³ÝÁ, ïÇñ³å»ïÙ³ÝÁ Ï³Ù ïÝûñÇ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Ï³ï³ñ»É ó³ÝÏ³ó³Í å³ñï³íáñáõÃÛáõÝ, áñÁ ëï³ÝÓÝí»É ¿ ÙÛáõë ä³ÛÙ³Ý³íáñíáÕ ÏáÕÙÇ å»ïáõÃÛ³Ý Ý»ñ¹ñáÕÝ»ñÇ Ý»ñ¹ñáõ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²½·³ÛÇÝ é»ÅÇÙ ¨ ³é³í»É µ³ñ»Ýå³ëïáõÃÛ³Ý é»ÅÇÙ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BodyTextIndent2"/>
        <w:rPr/>
      </w:pPr>
      <w:r>
        <w:rPr/>
        <w:t>1. Úáõñ³ù³ÝãÛáõñ ä³ÛÙ³Ý³íáñíáÕ ÏáÕÙ Çñ å»ïáõÃÛ³Ý ï³ñ³ÍùáõÙ Ïïñ³Ù³¹ñ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ÙÛáõë ä³ÛÙ³Ý³íáñíáÕ ÏáÕÙÇ å»ïáõÃÛ³Ý Ý»ñ¹ñáÕÝ»ñÇ Ý»ñ¹ñáõÙÝ»ñÇ ¨ »Ï³ÙáõïÝ»ñÇ Ñ³Ù³ñ áã å³Ï³ë µ³ñ»Ýå³ëï é»ÅÇÙ, ù³Ý ³ÛÝ é»ÅÇÙÝ ¿, áñÁ Ý³ ïñ³Ù³¹ñáõÙ ¿ Çñ å»ïáõÃÛ³Ý Ï³Ù ó³ÝÏ³ó³Í »ññáñ¹ å»ïáõÃÛ³Ý Ý»ñ¹ñáÕÝ»ñÇ Ý»ñ¹ñáõÙÝ»ñÇ ¨ »Ï³Ùáõï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µ) ÙÛáõë ä³ÛÙ³Ý³íáñíáÕ ÏáÕÙÇ å»ïáõÃÛ³Ý Ý»ñ¹ñáÕÝ»ñÇÝª Çñ»Ýó Ý»ñ¹ñáõÙÝ»ñÇ Ï³é³í³ñÙ³Ý, å³Ñå³ÝÙ³Ý, û·ï³·áñÍÙ³Ý, ïÇñ³å»ïÙ³Ý Ï³Ù ïÝûñÇÝÙ³Ý Ñ³ñó»ñáõÙ áã å³Ï³ë µ³ñ»Ýå³ëï é»ÅÇÙ, ù³Ý ³ÛÝ é»ÅÇÙÝ ¿, áñÁ Ý³ ïñ³Ù³¹ñáõÙ ¿ Çñ Ý»ñ¹ñáÕÝ»ñÇÝ Ï³Ù ó³ÝÏ³ó³Í »ññáñ¹ å»ïáõÃÛ³Ý Ý»ñ¹ñáÕ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êáõÛÝ Ñá¹í³ÍÇ ¹ñáõÛÃÝ»ñÁ ãå»ïù ¿ ³ÛÝå»ë Ù»ÏÝ³µ³Ýí»Ý, áñ å³ñï³íáñ»óÝ»Ý ÙÇ ä³ÛÙ³Ý³íáñíáÕ ÏáÕÙÇÝ ÙÛáõë ä³ÛÙ³Ý³íáñíáÕ ÏáÕÙÇ å»ïáõÃÛ³Ý Ý»ñ¹ñáÕÝ»ñÇ íñ³ ï³ñ³Í»É ó³ÝÏ³ó³Í é»ÅÇÙÇ ³é³í»ÉáõÃÛáõÝÝ»ñÁ, ½»Õã»ñÝ áõ ³ñïáÝáõÃÛáõÝÝ»ñÁ, áñáÝù µËáõÙ »Ý ó³ÝÏ³ó³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·áÛáõÃÛáõÝ áõÝ»óáÕ Ï³Ù ³å³·³ÛáõÙ ÑÝ³ñ³íáñ` ³½³ï ³é¨ïñÇ, Ù³ùë³ÛÇÝ ÙÇáõÃÛ³Ý, ÁÝ¹Ñ³Ýáõñ ßáõÏ³ÛÇ Ù³ëÇÝ Ï³Ù ³ÛÉ ÝÙ³Ý³ïÇå ÙÇç³½·³ÛÇÝ Ñ³Ù³Ó³ÛÝ³·ñÇó, Ý»ñ³éÛ³É ï³ñ³Í³ßñç³Ý³ÛÇÝ ïÝï»ë³Ï³Ý Ñ³Ù³·áñÍ³ÏóáõÃÛ³Ý ³ÛÉ Ó¨»ñÁ, áñáÝó Ù³ëÝ³ÏÇó ¿ Ï³Ù Ï³ñáÕ ¿ ³å³·³ÛáõÙ Ù³ëÝ³Ïó»É ä³ÛÙ³Ý³íáñíáÕ ÏáÕÙ»ñÇ å»ïáõÃÛáõÝÝ»ñÇó Ûáõñ³ù³ÝãÛáõ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µ) ÙÇç³½·³ÛÇÝ Ñ³Ù³Ó³ÛÝ³·ñÇó, áñÁ ÉñÇí Ï³Ù ·ÉË³íáñ³å»ë í»ñ³µ»ñáõÙ ¿ Ñ³ñÏ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úï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1. ä³ÛÙ³Ý³íáñíáÕ ÏáÕÙ»ñÇó Ûáõñ³ù³ÝãÛáõñÇ å»ïáõÃÛ³Ý Ý»ñ¹ñáÕÝ»ñÇ Ý»ñ¹ñáõÙÝ»ñÁ ÙÛáõë ä³ÛÙ³Ý³íáñíáÕ ÏáÕÙÇ å»ïáõÃÛ³Ý ï³ñ³ÍùáõÙ ã»Ý Ï³ñáÕ »ÝÃ³ñÏí»É é»ÏíÇ½ÇóÇ³ÛÇ, ûï³ñÙ³Ý, ³½·³ÛÝ³óÙ³Ý Ï³Ù ³ÛÉ ·áñÍáÕáõÃÛáõÝÝ»ñÇ, áñáÝù Ñ»ï¨³ÝùÝ»ñáí Ñ³Ù³ñÅ»ù »Ý ¨ ï³ÝáõÙ »Ý ¹»åÇ ûï³ñ»ñÏñÛ³ Ý»ñ¹ñáÕÇ ë»÷³Ï³ÝáõÃÛ³Ý Çñ³íáõÝùÇ Ï³Ù Ýñ³ Ý»ñ¹ñáõÙÝ»ñÇ í»ñ³ÑëÏÙ³Ý Ï³Ù ¿³Ï³Ý </w:t>
      </w:r>
      <w:r>
        <w:rPr>
          <w:rFonts w:cs="Times Armenian" w:ascii="Times Armenian" w:hAnsi="Times Armenian"/>
          <w:bCs/>
          <w:sz w:val="26"/>
          <w:lang w:val="en-US" w:eastAsia="en-US"/>
        </w:rPr>
        <w:t>³é³í»ÉáõÃÛ³Ý ½ñÏÙ³Ý</w:t>
      </w:r>
      <w:r>
        <w:rPr>
          <w:rFonts w:cs="Times Armenian" w:ascii="Times Armenian" w:hAnsi="Times Armenian"/>
          <w:sz w:val="26"/>
          <w:lang w:val="en-US" w:eastAsia="en-US"/>
        </w:rPr>
        <w:t xml:space="preserve"> (³ÛëáõÑ»ïª ûï³ñáõÙ), µ³ó³éáõÃÛ³Ùµ ³ÛÝ ¹»åù»ñÇ, »ñµ ³Û¹åÇëÇ ·áñÍáÕáõÃÛáõÝÝ»ñÁ Ó»éÝ³ñÏíáõÙ »Ýª »ÉÝ»Éáí å»ï³Ï³Ý Ï³Ù Ñ³ë³ñ³Ï³Ï³Ý ß³Ñ»ñÇó, ûñ»Ýë¹ñáõÃÛ³ÝÁ Ñ³Ù³å³ï³ëË³Ý, ³é³Ýó Ëïñ³Ï³ÝáõÃÛ³Ý ¨</w:t>
      </w:r>
      <w:r>
        <w:rPr>
          <w:rFonts w:cs="Times Armenian" w:ascii="Times Armenian" w:hAnsi="Times Armenian"/>
          <w:i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  <w:lang w:val="en-US" w:eastAsia="en-US"/>
        </w:rPr>
        <w:t xml:space="preserve">Ñ³Ù³å³ï³ëË³Ý ÷áËÑ³ïáõóáõÙ ³å³Ñáí»Éáí: </w:t>
      </w:r>
    </w:p>
    <w:p>
      <w:pPr>
        <w:pStyle w:val="BodyTextIndent2"/>
        <w:rPr/>
      </w:pPr>
      <w:r>
        <w:rPr/>
        <w:t xml:space="preserve">2. ²ÛëåÇëÇ ÷áËÑ³ïáõóáõÙÁ Ï³½ÙáõÙ ¿ ûï³ñíáÕ Ý»ñ¹ñáõÙÝ»ñÇ ßáõÏ³Û³Ï³Ý ³ñÅ»ùÁ ûï³ñÙ³Ý Çñ³Ï³Ý³óÙ³ÝÁ Ï³Ù ¹ñ³ Ñ³Ýñáñ»Ý Ñ³ÛïÝÇ ¹³éÝ³ÉáõÝ ³ÝÙÇç³å»ë Ý³Ëáñ¹áÕ å³ÑÇ ¹ñáõÃÛ³Ùµª Ï³Ëí³Í Ýñ³ÝÇó, Ã» áñÝ ¿ ³é³çÇÝÁ ï»ÕÇ áõÝ»ó»É: ÞáõÏ³Û³Ï³Ý ³ñÅ»ùÁ áñáßíáõÙ ¿ Ñ³ÙÁÝ¹Ñ³Ýáõñ ÁÝ¹áõÝí³Í ÙÇç³½·³ÛÇÝ åñ³ÏïÇÏ³ÛÇÝ Ñ³Ù³å³ï³ëË³Ý ¨ Ý»ñ³éáõÙ ¿ LIBOR ÑÇÙùÇ íñ³ Ñ³ßí³ñÏí³Í ïáÏáë³¹ñáõÛùª ³ÛÝ ³ñÅáõÛÃÇ ÝÏ³ïÙ³Ùµ, áñáí Çñ³Ï³Ý³óí»É ¿ñ Ý»ñ¹ñáõÙÁª ûï³ñÙ³Ý å³ÑÇó ÙÇÝã¨ í×³ñÙ³Ý ûñÁ ÁÝÏ³Í Å³Ù³Ý³Ï³Ñ³ïí³ÍÇ Ñ³Ù³ñ: öáËÑ³ïáõóáõÙÁ Ïí×³ñíÇ ä³ÛÙ³Ý³íáñíáÕ ÏáÕÙ»ñÇ å»ïáõÃÛáõÝÝ»ñÇ ûñ»Ýë¹ñáõÃÛ³ÝÁ Ñ³Ù³å³ï³ëË³Ý, ³é³Ýó ³ÝÑÇÙÝ áõß³óÙ³Ý, ³ÛÝ ³ñÅáõÛÃáí, áñáí Çñ³Ï³Ý³óí»É ¿ÇÝ ëÏ½µÝ³Ï³Ý Ý»ñ¹ñáõÙÝ»ñÁ, ¨ ³½³ïáñ»Ý Ï÷áË³ÝóíÇ ÙÇ ä³ÛÙ³Ý³íáñíáÕ ÏáÕÙÇ å»ïáõÃÛ³Ý ï³ñ³ÍùÇó ÙÛáõë ä³ÛÙ³Ý³íáñíáÕ ÏáÕÙÇ å»ïáõÃÛ³Ý ï³ñ³Í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3. ÎáñáõëïÝ»ñ Ïñ³Í Ý»ñ¹ñáÕÝ»ñÁ Çñ³íáõÝù áõÝ»Ý, ûï³ñáõÙ Çñ³Ï³Ý³óÝáÕ ä³ÛÙ³Ý³íáñíáÕ ÏáÕÙÇ å»ïáõÃÛ³Ý ûñ»Ýë¹ñáõÃÛ³ÝÁ Ñ³Ù³å³ï³ëË³Ý ¨ ëáõÛÝ Ñá¹í³ÍáõÙ ß³ñ³¹ñí³Í ëÏ½µáõÝùÝ»ñÇ Ñ³Ù³Ó³ÛÝ, ³Û¹ ä³ÛÙ³Ý³íáñíáÕ ÏáÕÙÇ å»ïáõÃÛ³Ý ¹³ï³Ï³Ý ³ïÛ³ÝáõÙ ·áñÍÇ ûå»ñ³ïÇí ùÝÝ³ñÏÙ³Ý ¨ Ñ³Ù³å³ï³ëË³Ý Ý»ñ¹ñáõÙÝ»ñÇ ·Ý³Ñ³ïÙ³Ý  í»ñÉáõÍáõÃÛ³Ý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ìÝ³ëÝ»ñÇ ÷áËÑ³ïáõóáõÙ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ØÇ ä³ÛÙ³Ý³íáñíáÕ ÏáÕÙÇ å»ïáõÃÛ³Ý Ý»ñ¹ñáÕÝ»ñÇ ÝÏ³ïÙ³Ùµ, áñáÝó Ý»ñ¹ñáõÙÝ»ñÁ íÝ³ëÝ»ñ »Ý Ïñ»É ÙÛáõë ä³ÛÙ³Ý³íáñíáÕ ÏáÕÙÇ å»ïáõÃÛ³Ý ï³ñ³ÍùáõÙ ³Û¹ ä³ÛÙ³Ý³íáñíáÕ ÏáÕÙÇ å»ïáõÃÛ³Ý ï³ñ³ÍùáõÙ ï»ÕÇ áõÝ»ó³Í å³ï»ñ³½ÙÇ Ï³Ù ³ÛÉ ½ÇÝí³Í ÁÝ¹Ñ³ñÙ³Ý, Ñ»Õ³÷áËáõÃÛ³Ý, å»ï³Ï³Ý ³ñï³Ï³ñ· Çñ³íÇ×³ÏÇ, ³åëï³ÙµáõÃÛ³Ý, ËéáíáõÃÛ³Ý, ù³Õ³ù³óÇ³Ï³Ý ³ÝÏ³ñ·áõÃÛáõÝÝ»ñÇ Ï³Ù ÝÙ³Ý³ïÇå ³ÛÉ Ñ³Ý·³Ù³ÝùÝ»ñÇ Ñ»ï¨³Ýùáí í»ñçÇÝ ä³ÛÙ³Ý³íáñíáÕ ÏáÕÙÇ ÏáÕÙÇó Ïïñ³Ù³¹ñíÇ áã å³Ï³ë µ³ñ»Ýå³ëï é»ÅÇÙ, ù³Ý ³ÛÝ, áñÁ Ý³ ïñ³Ù³¹ñáõÙ ¿ Çñ å»ïáõÃÛ³Ý Ý»ñ¹ñáÕÝ»ñÇÝ Ï³Ù ó³ÝÏ³ó³Í »ññáñ¹ å»ïáõÃÛ³Ý Ý»ñ¹ñáÕÝ»ñÇÝ ³ÛÝ µ³ÝáõÙ, ÇÝãÁ í»ñ³µ»ñáõÙ ¿ í»ñ³Ï³Ý·ÝÙ³ÝÁ, íÝ³ëÝ»ñÇ Ñ³ïáõóÙ³ÝÁ, ÷áËÑ³ïáõóÙ³ÝÁ Ï³Ù ³ÛÉ Ï³ñ·³íáñÙ³ÝÁ: ²Û¹ Ï³å³ÏóáõÃÛ³Ùµ Ï³ï³ñíáÕ í×³ñáõÙÝ»ñÁ Ï³ñáÕ »Ý ÷áË³Ýóí»É ³é³Ýó ë³ÑÙ³Ý³÷³ÏáõÙÝ»ñÇ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²½³ï ÷áË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BodyTextIndent2"/>
        <w:rPr/>
      </w:pPr>
      <w:r>
        <w:rPr/>
        <w:t>1. ä³ÛÙ³Ý³íáñíáÕ ÏáÕÙ»ñÇó Ûáõñ³ù³ÝãÛáõñÁ »ñ³ßË³íáñáõÙ ¿ ÙÛáõë ä³ÛÙ³Ý³íáñíáÕ ÏáÕÙÇ å»ïáõÃÛ³Ý Ý»ñ¹ñáÕÝ»ñÇÝ Ñ³Ù³å³ï³ëË³Ý ýÇÝ³Ýë³Ï³Ý å³ñï³íáñáõÃÛáõÝÝ»ñÇ Ï³ï³ñáõÙÇó Ñ»ïá Ý»ñ¹ñáõÙÝ»ñÇ Ñ»ï Ï³åí³Í µáÉáñ ÙÇçáóÝ»ñÇ ³½³ï ÷áË³ÝóáõÙ ¨  Ù³ëÝ³íáñ³å»ë, µ³Ûó áã µ³ó³é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»Ï³ÙáõïÝ»ñÇ, ÇÝãå»ë ¹³ ë³ÑÙ³Ýí³Í ¿ ëáõÛÝ Ð³Ù³Ó³ÛÝ³·ñÇ 1-ÇÝ Ñá¹í³ÍÇ 2-ñ¹ 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µ) »ñÏáõ ä³ÛÙ³Ý³íáñíáÕ ÏáÕÙ»ñÇ ÏáÕÙÇó áñå»ë Ý»ñ¹ñáõÙÝ»ñ ×³Ý³ãíáÕ ÷áË³éáõÃÛáõÝÝ»ñÇ Ù³ñÙ³Ý ¹ÇÙ³ó í×³ñíáÕ ÙÇçáóÝ»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·) Ý»ñ¹ñáõÙÝ»ñÇ Ï³é³í³ñÙ³ÝÁ ³éÝãíáÕ Í³Ëë»ñÁ Ñá·³Éáõ Ñ³Ù³ñ Ý³Ë³ï»ëí³Í ÙÇçáó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¹) Ý»ñ¹ñáõÙÝ»ñÇ å³Ñå³ÝÙ³Ý Ï³Ù ÁÝ¹É³ÛÝÙ³Ý Ñ³Ù³ñ ³ÝÑñ³Å»ßï ÑÇÙÝ³Ï³Ý ¨ Éñ³óáõóÇã ·áõÙ³ñÝ»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») Ý»ñ¹ñáõÙÝ»ñÇ í³×³éùÇó Ï³Ù ¹ñ³ ³ÙµáÕç³Ï³Ý Ï³Ù Ù³ëÝ³ÏÇ ÉáõÍ³ñáõÙÇó ëï³óíáÕ ÙÇçáóÝ»ñÇ, Ý»ñ³éÛ³É ·áõÛùÇ ³ñÅ»ùÇ ÑÝ³ñ³íáñ ³×Á,</w:t>
      </w:r>
    </w:p>
    <w:p>
      <w:pPr>
        <w:pStyle w:val="BodyTextIndent2"/>
        <w:rPr/>
      </w:pPr>
      <w:r>
        <w:rPr/>
        <w:t>½) ëáõÛÝ Ð³Ù³Ó³ÛÝ³·ñÇ 4-ñ¹ ¨ 5-ñ¹ Ñá¹í³ÍÝ»ñáí  Ý³Ë³ï»ëí³Í ÷áËÑ³ïáõóáõ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¿) í»×»ñÇ Ï³ñ·³íáñÙ³Ý ³ñ¹ÛáõÝùáõÙ í×³ñíáÕ ·áõÙ³ñ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êáõÛÝ Ñá¹í³Íáí Ý³Ë³ï»ëí³Í ÙÇçáóÝ»ñÇ ÷áË³ÝóáõÙÁ ÏÇñ³Ï³Ý³óíÇ ³é³Ýó áõß³óÙ³Ý, ³½³ï ÷áË³ñÏ»ÉÇ ³ñÅáõÛÃáí, ³ÛÝ ä³ÛÙ³Ý³íáñíáÕ ÏáÕÙÇ å»ïáõÃÛ³Ý ³ñÅáõÃ³ÛÇÝ Ï³ñ·³íáñÙ³Ý Ï³ÝáÝÝ»ñÇÝ Ñ³Ù³å³ï³ëË³Ý, áñÇ ï³ñ³ÍùáõÙ Çñ³Ï³Ý³óí»É »Ý  Ý»ñ¹ñáõÙÝ»ñÁ, »Ã» Ñ³Ù³å³ï³ëË³Ý Ý»ñ¹ñáÕÇ ¨ ä³ÛÙ³Ý³íáñíáÕ ÏáÕÙÇ ÙÇç¨ ãÏ³ ³ÛÉ Ñ³Ù³Ó³Û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ab/>
        <w:t>3. êáõÛÝ Ñá¹í³Íáí Ý³Ë³ï»ëí³Í í×³ñáõÙÝ»ñÇ Çñ³Ï³Ý³óÙ³Ý Ñ³Ù³ñ ³ñÅáõÛÃÇ ÷áË³Ý³ÏáõÙÝ Çñ³Ï³Ý³óíáõÙ ¿ Áëï ÷áË³ÝóÙ³Ý ûñí³ ¹ñáõÃÛ³Ùµ ·áñÍáÕ ßáõÏ³Û³Ï³Ý ÷áË³ñÅ»ùÇ` Ñ³Ù³å³ï³ëË³Ý ä³ÛÙ³Ý³íáñíáÕ ÏáÕÙÇ å»ïáõÃÛ³Ý ³ñÅáõÃ³ÛÇÝ Ï³ñ·³íáñÙ³Ý Ï³ÝáÝÝ»ñ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lang w:val="en-US" w:eastAsia="en-US"/>
        </w:rPr>
      </w:pPr>
      <w:r>
        <w:rPr>
          <w:rFonts w:eastAsia="Times Armenian" w:cs="Times Armenian" w:ascii="Times Armenian" w:hAnsi="Times Armenian"/>
          <w:sz w:val="26"/>
          <w:lang w:val="en-US" w:eastAsia="en-US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êáõµñá·³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BodyTextIndent2"/>
        <w:rPr>
          <w:b/>
          <w:b/>
        </w:rPr>
      </w:pPr>
      <w:r>
        <w:rPr/>
        <w:t>ä³ÛÙ³Ý³íáñíáÕ ÏáÕÙÁ Ï³Ù Ýñ³ ÏáÕÙÇó ÉÇ³½áñí³Í Ï³½Ù³Ï»ñåáõÃÛáõÝÁ, áñÁ Ý»ñ¹ñáÕÇÝ í×³ñáõÙ ¿ Ï³ï³ñáõÙ Ýñ³ ÏáÕÙÇó` ÙÛáõë ä³ÛÙ³Ý³íáñíáÕ ÏáÕÙÇ å»ïáõÃÛ³Ý ï³ñ³ÍùáõÙ Ýñ³ Ý»ñ¹ñáõÙÝ»ñÇ Ï³å³ÏóáõÃÛ³Ùµ áã ³é¨ïñ³ÛÇÝ éÇëÏÇó »ñ³ßËÇùÝ»ñÇ ïñ³Ù³¹ñÙ³Ý ÑÇÙ³Ý íñ³, Çñ³íáõÝù ÏáõÝ»Ý³ ëáõµñá·³óÇ³ÛÇ ëÏ½µáõÝùÇ áõÅáí û·ïí»Éáõ Ý»ñ¹ñáÕÇ Çñ³íáõÝùÝ»ñÇó ÝáõÛÝ Í³í³Éáí, ÇÝãå»ë Ý»ñ¹ñáÕÁ: ²Û¹ Çñ³íáõÝùÝ»ñÁ ÏÇñ³Ï³Ý³óí»Ý í»ñçÇÝ ä³ÛÙ³Ý³íáñíáÕ ÏáÕÙÇ å»ïáõÃÛ³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ä³ÛÙ³Ý³íáñíáÕ ÏáÕÙ»ñÇ ÙÇç¨ í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1. ä³ÛÙ³Ý³íáñíáÕ ÏáÕÙ»ñÇ ÙÇç¨ ëáõÛÝ Ð³Ù³Ó³ÛÝ³·ñÇ ¹ñáõÛÃÝ»ñÇ Ù»ÏÝ³µ³ÝÙ³Ý Ï³Ù ÏÇñ³éÙ³Ý Ñ»ï Ï³åí³Í í»×»ñÁ ÑÝ³ñ³íáñÇÝë ÏÉáõÍí»Ý ¹Çí³Ý³·Çï³Ï³Ý áõÕÇÝ»ñáíª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ºÃ» ä³ÛÙ³Ý³íáñíáÕ ÏáÕÙ»ñÁ ãÏ³ñáÕ³Ý³Ý ÉáõÍ»É áñ¨¿ í»× í»ñáÑÇßÛ³É Ó¨áí µ³Ý³ÏóáõÃÛáõÝÝ»ñ ëÏë»Éáõ å³ÑÇó í»ó ³Ùëí³ ÁÝÃ³óùáõÙ, ³å³ ³Û¹ í»×Á ä³ÛÙ³Ý³íáñíáÕ ÏáÕÙ»ñÇó Ûáõñ³ù³ÝãÛáõñÇ ÙÇçÝáñ¹áõÃÛ³Ùµ Ï³ñáÕ ¿ ÷áË³Ýóí»É ³ñµÇïñ³Å³ÛÇÝ ¹³ï³ñ³Ýª ëáõÛÝ Ñá¹í³Í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3. ²ñµÇïñ³Å³ÛÇÝ ¹³ï³ñ³ÝÁ Ïëï»ÕÍíÇ Ûáõñ³ù³ÝãÛáõñ ÏáÝÏñ»ï ¹»åùÇ Ñ³Ù³ñ Ñ»ï¨Û³É Ó¨áí: ä³ÛÙ³Ý³íáñíáÕ ÏáÕÙ»ñÇó Ûáõñ³ù³ÝãÛáõñÁ ÏÝß³Ý³ÏÇ ¹³ï³ñ³ÝÇ Ù»Ï ³Ý¹³Ù, ÇëÏ ³Û¹ »ñÏáõ ³Ý¹³ÙÝ»ñÁ ä³ÛÙ³Ý³íáñíáÕ ÏáÕÙ»ñÇ ÷áË³¹³ñÓ Ñ³Ù³Ó³ÛÝáõÃÛ³Ùµ ÏÝß³Ý³Ï»Ý ¹³ï³ñ³ÝÇ Ý³Ë³·³ÑÇÝ: Ü³ å»ïù ¿ ÉÇÝÇ »ññáñ¹ å»ïáõÃÛ³Ý ù³Õ³ù³óÇ, áñÇ Ñ»ï »ñÏáõ ä³ÛÙ³Ý³íáñíáÕ ÏáÕÙ»ñÁ å³Ñå³ÝáõÙ »Ý ¹Çí³Ý³·Çï³Ï³Ý Ñ³ñ³µ»ñáõÃÛáõÝÝ»ñ: ¸³ï³ñ³ÝÇ ³Ý¹³ÙÝ»ñÁ å»ïù ¿ Ýß³Ý³Ïí»Ý »ñÏáõ ³Ùëí³ ÁÝÃ³óùáõÙ, ÇëÏ Ý³Ë³·³ÑÁ` »ñ»ù ³Ùëí³ ÁÝÃ³óùáõÙª Ñ³ßí³Í ³ÛÝ ûñÇó, »ñµ ä³ÛÙ³Ý³íáñíáÕ ÏáÕÙ»ñÇó Ûáõñ³ù³ÝãÛáõñÁ ÏÍ³ÝáõóÇ í»×Á ³ñµÇïñ³Å³ÛÇÝ ¹³ï³ñ³Ý ÷áË³Ýó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4. ºÃ» ëáõÛÝ Ñá¹í³ÍÇ 3-ñ¹ Ï»ïáõÙ Ýßí³Í Å³ÙÏ»ïÝ»ñáõÙ ³ÝÑñ³Å»ßï Ýß³Ý³ÏáõÙÝ»ñÁ ãÏ³ï³ñí»Ý, ³å³ ³ÛÉ å³ÛÙ³Ý³íáñí³ÍáõÃÛ³Ý µ³ó³Ï³ÛáõÃÛ³Ý ¹»åùáõÙ ä³ÛÙ³Ý³íáñíáÕ ÏáÕÙ»ñÇó Ûáõñ³ù³ÝãÛáõñÁ Ï³ñáÕ ¿ ¹ÇÙ»É ØÇç³½·³ÛÇÝ ¹³ï³ñ³ÝÇ Ý³Ë³·³ÑÇÝª ³ÝÑñ³Å»ßï Ýß³Ý³ÏáõÙÝ»ñ Çñ³Ï³Ý³óÝ»Éáõ ËÝ¹ñ³Ýùáí: ºÃ» ØÇç³½·³ÛÇÝ ¹³ï³ñ³ÝÇ Ý³Ë³·³ÑÁ Ñ³Ý¹Çë³ÝáõÙ ¿ ä³ÛÙ³Ý³íáñíáÕ ÏáÕÙ»ñÇó áñ¨¿ Ù»ÏÇ å»ïáõÃÛ³Ý ù³Õ³ù³óÇ Ï³Ù ³ÛÉ å³ï×³éÝ»ñáí ãÇ Ï³ñáÕ Ï³ï³ñ»É Ýßí³Í ·áñÍ³éáõÛÃÁ, ³ÝÑñ³Å»ßï Ýß³Ý³ÏáõÙÝ»ñÇ Çñ³Ï³Ý³óáõÙÁ Ï³é³ç³ñÏíÇ ØÇç³½·³ÛÇÝ ¹³ï³ñ³ÝÇ ÷áËÝ³Ë³·³ÑÇÝ: ºÃ» ØÇç³½·³ÛÇÝ ¹³ï³ñ³ÝÇ ÷áËÝ³Ë³·³ÑÁ ¨ë Ñ³Ý¹Çë³ÝáõÙ ¿ ä³ÛÙ³Ý³íáñíáÕ ÏáÕÙ»ñÇó Ù»ÏÇ å»ïáõÃÛ³Ý ù³Õ³ù³óÇ Ï³Ù ³ÛÉ å³ï×³éÝ»ñáí ãÇ Ï³ñáÕ Ï³ï³ñ»É Ýßí³Í ·áñÍ³éáõÛÃÁ, ³å³ ³ÝÑñ³Å»ßï Ýß³Ý³ÏáõÙÝ»ñÇ Çñ³Ï³Ý³óáõÙÁ Ï³é³ç³ñÏíÇ ØÇç³½·³ÛÇÝ ¹³ï³ñ³ÝÇ` Ýñ³Ý Áëï ³í³·áõÃÛ³Ý å³ßïáÝáí Ñ³çáñ¹áÕ ³Ý¹³ÙÇÝ, áñÁ ãÇ Ñ³Ý¹Çë³ÝáõÙ ä³ÛÙ³Ý³íáñíáÕ ÏáÕÙ»ñÇó áã Ù»ÏÇ å»ïáõÃÛ³Ý ù³Õ³ù³ó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5. ²ñµÇïñ³Å³ÛÇÝ ¹³ï³ñ³ÝÁ áñáßáõÙÝ»ñÝ ÁÝ¹áõÝáõÙ ¿ Ó³ÛÝ»ñÇ Ù»Í³Ù³ëÝáõÃÛ³Ùµ: ÜÙ³Ý áñáßáõÙÁ ÏÉÇÝÇ í»ñçÝ³Ï³Ý ¨ å³ñï³¹Çñ »ñÏáõ ä³ÛÙ³Ý³íáñíáÕ ÏáÕÙ»ñÇ Ñ³Ù³ñ: ä³ÛÙ³Ý³íáñíáÕ ÏáÕÙ»ñÇó Ûáõñ³ù³ÝãÛáõñÁ ÏÏñÇ Çñ ÏáÕÙÇó Ýß³Ý³Ïí³Í ¹³ï³ñ³ÝÇ ³Ý¹³ÙÇ ·áñÍáõÝ»áõÃÛ³Ý ¨ ³ñµÇïñ³Å³ÛÇÝ í³ñáõÛÃáõÙ Çñ Ý»ñÏ³Û³óáõóãáõÃÛ³Ý Ñ»ï Ï³åí³Í Í³Ëë»ñÁ: ¸³ï³ñ³ÝÇ Ý³Ë³·³ÑÇ, ÇÝãå»ë Ý³¨ í»×Ç ùÝÝáõÃÛ³Ý Ñ»ï Ï³åí³Í ó³ÝÏ³ó³Í ³ÛÉ Í³Ëë Ñ³í³ë³ñ Ïµ³ßËíÇ ä³ÛÙ³Ý³íáñíáÕ ÏáÕÙ»ñÇ ÙÇç¨: ê³Ï³ÛÝ ¹³ï³ñ³ÝÁ Çñ³íáõÝù áõÝÇ ³ÛÉ áñáßáõÙ ÁÝ¹áõÝ»É Í³Ëë»ñÇ í»ñ³µ»ñÛ³É: ØÝ³ó³Í µáÉáñ Ñ³ñó»ñáõÙ ¹³ï³ñ³ÝÝ ÇÝùÝ ¿ ë³ÑÙ³ÝáõÙ  Çñ ³ßË³ï³ÝùÇ Ï³ÝáÝ³Ï³ñ·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ä³ÛÙ³Ý³íáñíáÕ ÏáÕÙÇ ¨ ÙÛáõë ä³ÛÙ³Ý³íáñíáÕ ÏáÕÙÇ å»ïáõÃÛ³Ý Ý»ñ¹ñáÕÇ ÙÇç¨ í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BodyTextIndent2"/>
        <w:rPr>
          <w:i/>
          <w:i/>
        </w:rPr>
      </w:pPr>
      <w:r>
        <w:rPr/>
        <w:t xml:space="preserve">1. ò³ÝÏ³ó³Í í»×, áñÁ Ï³ñáÕ ¿ Í³·»É ä³ÛÙ³Ý³íáñíáÕ ÏáÕÙ»ñÇó Ù»ÏÇ ¨ ÙÛáõë ä³ÛÙ³Ý³íáñíáÕ ÏáÕÙÇ å»ïáõÃÛ³Ý Ý»ñ¹ñáÕÇ ÙÇç¨ª ïíÛ³É Ý»ñ¹ñáÕÇ Ý»ñ¹ñáõÙÝ»ñÇ ³éÝãáõÃÛ³Ùµ, ÏÉÇÝÇ í»×Ç ÏáÕÙ»ñÇ ÙÇç¨ ËáñÑñ¹³ÏóáõÃÛáõÝÝ»ñÇ ³é³ñÏ³` ³ÛÝ µ³ñ»Ï³Ù³µ³ñ Ï³ñ·³íáñ»Éáõ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ºÃ» í»×Á Ï³ñ·³íáñ»Éáõ ³ÝÑñ³Å»ßïáõÃÛ³Ý Ù³ëÇÝ ¹ÇÙáõÙÇ Ý»ñÏ³Û³óáõÙÇó Ñ»ïá í»ó ³Ùëí³ ÁÝÃ³óùáõÙ ³Û¹ ËáñÑñ¹³ÏóáõÃÛáõÝÝ»ñÁ ãÑ³Ý·»óÝ»Ý í»×Ç ÉáõÍÙ³ÝÁ, Ý»ñ¹ñáÕÝ Çñ³íáõÝù áõÝÇ Çñ Ñ³Û»óáÕáõÃÛ³Ùµ í»×Á ÉáõÍ»Éáõ Ñ³Ù³ñ ³ÛÝ ÷áË³Ýó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³) ³ÛÝ ä³ÛÙ³Ý³íáñíáÕ ÏáÕÙÇ å»ïáõÃÛ³Ý Çñ³í³ëáõ ¹³ï³ñ³Ý, áñÇ ï³ñ³ÍùáõÙ Çñ³Ï³Ý³óí»É »Ý Ý»ñ¹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µ) Ý»ñ¹ñáõÙ³ÛÇÝ í»×»ñÇ Ï³ñ·³íáñÙ³Ý  ÙÇç³½·³ÛÇÝ Ï»ÝïñáÝ (ICSID)ª å»ïáõÃÛáõÝÝ»ñÇ ¨ ³ÛÉ å»ïáõÃÛáõÝÝ»ñÇ ù³Õ³ù³óÇÝ»ñÇ ÙÇç¨ Ý»ñ¹ñáõÙ³ÛÇÝ í»×»ñÇ Ï³ñ·³íáñÙ³Ý Ù³ëÇÝ 1965 Ãí³Ï³ÝÇ Ù³ñïÇ 18-Ç ÎáÝí»ÝóÇ³ÛÇÝ Ñ³Ù³å³ï³ëË³Ý, Ï³Ù ù³ñïáõÕ³ñáõÃÛáõÝ (ICSID)ª úÅ³Ý¹³Ï ÁÝÃ³ó³Ï³ñ·»ñÇ Ï³ÝáÝÝ»ñÇÝ Ñ³Ù³å³ï³ëË³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lang w:val="en-US" w:eastAsia="en-US"/>
        </w:rPr>
        <w:t>·) §ad hoc¦ ³ñµÇïñ³Å³ÛÇÝ ¹³ï³ñ³Ý, áñÁ, »Ã» í»×Ç ÏáÕÙ»ñÁ ³ÛÉ Ï»ñå ãÑ³Ù³Ó³ÛÝí»Ý, å»ïù ¿ ëï»ÕÍíÇ ¨ ·áñÍÇ, ØÇ³íáñí³Í ³½·»ñÇ Ï³½Ù³Ï»ñåáõÃÛ³Ý ÙÇç³½·³ÛÇÝ ³é¨ïñ³ÛÇÝ Çñ³íáõÝùÇ Ñ³ÝÓÝ³ÅáÕáíÇ ³ñµÇïñ³Å³ÛÇÝ Ï³ÝáÝ³Ï³ñ·ÇÝ (</w:t>
      </w:r>
      <w:r>
        <w:rPr>
          <w:rFonts w:cs="Times Armenian" w:ascii="Times Armenian" w:hAnsi="Times Armenian"/>
          <w:b/>
          <w:sz w:val="26"/>
          <w:lang w:val="en-US" w:eastAsia="en-US"/>
        </w:rPr>
        <w:t>UNCITRAL</w:t>
      </w:r>
      <w:r>
        <w:rPr>
          <w:rFonts w:cs="Times Armenian" w:ascii="Times Armenian" w:hAnsi="Times Armenian"/>
          <w:sz w:val="26"/>
          <w:lang w:val="en-US" w:eastAsia="en-US"/>
        </w:rPr>
        <w:t>)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3. ì»×Ç ÏáÕÙ Ñ³Ý¹Çë³óáÕ ä³ÛÙ³Ý³íáñíáÕ ÏáÕÙÁ ³ñµÇïñ³Å³ÛÇÝ í³ñáõÛÃÇ Ï³Ù ³ñµÇïñ³Å³ÛÇÝ áñáßÙ³Ý Ï³ï³ñÙ³Ý ÁÝÃ³óùáõÙ ãå»ïù ¿ Çñ å³ßïå³ÝáõÃÛ³Ý Ñ³Ù³ñ ÑÕáõÙ Ï³ï³ñÇ Çñ ÇÝùÝÇßË³ÝáõÃÛ³Ý Ï³Ù ³ÛÝ Ñ³Ý·³Ù³ÝùÇ íñ³, áñ ÙÛáõë ä³ÛÙ³Ý³íáñíáÕ ÏáÕÙÇ å»ïáõÃÛ³Ý Ý»ñ¹ñáÕÁ, áñ¨¿ ³å³Ñáí³·ñ³Ï³Ý åáÉÇëÇÝ Ï³Ù ³ÛÉ »ñ³ßËÇùÇÝ Ñ³Ù³å³ï³ëË³Ý, ëï³ó»É ¿ ÉñÇí Ï³Ù Ù³ëÝ³ÏÇ ÷áËÑ³ï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4. ä³ÛÙ³Ý³íáñíáÕ ÏáÕÙ»ñÇó áã Ù»ÏÁ ãå»ïù ¿ ÷áñÓÇ ¹Çí³Ý³·Çï³Ï³Ý áõÕÇÝ»ñáí Ï³ñ·³íáñ»É ³ÛÝ í»×Á, áñÁ Ý»ñÏ³Û³óí»É ¿ ÙÇç³½·³ÛÇÝ ³ñµÇïñ³ÅÇ ùÝ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5. ²ñµÇïñ³Å³ÛÇÝ áñáßáõÙÁ ÏÉÇÝÇ í»ñçÝ³Ï³Ý ¨ å³ñï³¹Çñ í»×Ç »ñÏáõ ÏáÕÙ»ñÇ Ñ³Ù³ñ: ä³ÛÙ³Ý³íáñíáÕ ÏáÕÙ»ñÇó Ûáõñ³ù³ÝãÛáõñÁ å³ñï³íáñíáõÙ ¿ ÝÙ³Ý áñáßáõÙÁ Ï³ï³ñ»É Çñ ûñ»Ýë¹ñáõÃÛ³ÝÁ Ñ³Ù³å³ï³ëË³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²ÛÉ Ï³ÝáÝÝ»ñ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lang w:val="en-US" w:eastAsia="en-US"/>
        </w:rPr>
      </w:pPr>
      <w:r>
        <w:rPr>
          <w:rFonts w:cs="Times Armenian" w:ascii="Times Armenian" w:hAnsi="Times Armenian"/>
          <w:b/>
          <w:i/>
          <w:sz w:val="26"/>
          <w:lang w:val="en-US" w:eastAsia="en-US"/>
        </w:rPr>
      </w:r>
    </w:p>
    <w:p>
      <w:pPr>
        <w:pStyle w:val="BodyTextIndent2"/>
        <w:rPr>
          <w:b/>
          <w:b/>
        </w:rPr>
      </w:pPr>
      <w:r>
        <w:rPr/>
        <w:t>ºÃ» ä³ÛÙ³Ý³íáñíáÕ ÏáÕÙ»ñÇó Ù»ÏÇ å»ïáõÃÛ³Ý ûñ»Ýë¹ñáõÃÛáõÝÁ Ï³Ù ·áÛáõÃÛáõÝ áõÝ»óáÕ Ï³Ù Ñ»ï³·³ÛáõÙ ÏÝùíáÕ ÙÇç³½·³ÛÇÝ å³ÛÙ³Ý³·ñ»ñÁ, áñáÝó Ù³ëÝ³ÏÇó »Ý »ñÏáõ ä³ÛÙ³Ý³íáñíáÕ ÏáÕÙ»ñÁ, å³ñáõÝ³ÏáõÙ »Ý ÁÝ¹Ñ³Ýáõñ Ï³Ù Ñ³ïáõÏ Ï³ÝáÝÝ»ñ, áñáÝó Ñ³Ù³Ó³ÛÝ ÙÛáõë ä³ÛÙ³Ý³íáñíáÕ ÏáÕÙÇ Ý»ñ¹ñáÕÝ»ñÇ Ý»ñ¹ñáõÙÝ»ñÁ  û·ïíáõÙ »Ý ³é³í»É µ³ñ»Ýå³ëï é»ÅÇÙÇó, ù³Ý ³ÛÝ, áñÁ ë³ÑÙ³ÝíáõÙ ¿ ëáõÛÝ Ð³Ù³Ó³ÛÝ³·ñáí, ³å³ ³Û¹ Ï³ÝáÝÝ»ñÁ ·»ñ³Ï³ÛáÕ »Ý ëáõÛÝ Ð³Ù³Ó³ÛÝ³·ñÇ ÝÏ³ïÙ³Ùµ ³ÛÝù³Ýáí, áñù³Ýáí ¹ñ³Ýù ³í»ÉÇ µ³ñ»Ýå³ëï 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lang w:val="en-US" w:eastAsia="en-US"/>
        </w:rPr>
      </w:pPr>
      <w:r>
        <w:rPr>
          <w:rFonts w:cs="Times Armenian" w:ascii="Times Armenian" w:hAnsi="Times Armenian"/>
          <w:b/>
          <w:i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Heading8"/>
        <w:jc w:val="center"/>
        <w:rPr/>
      </w:pPr>
      <w:r>
        <w:rPr/>
        <w:t>Ð³Ù³Ó³ÛÝ³·ñÇ ÏÇñ³éáõÙÁ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êáõÛÝ Ð³Ù³Ó³ÛÝ³·ÇñÁ ÏÏÇñ³éíÇ µáÉáñ</w:t>
      </w:r>
      <w:r>
        <w:rPr>
          <w:rFonts w:cs="Times Armenian" w:ascii="Times Armenian" w:hAnsi="Times Armenian"/>
          <w:i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  <w:lang w:val="en-US" w:eastAsia="en-US"/>
        </w:rPr>
        <w:t xml:space="preserve">Ý»ñ¹ñáõÙÝ»ñÇ ÝÏ³ïÙ³Ùµ, áñáÝù Çñ³Ï³Ý³óí»É »Ý ä³ÛÙ³Ý³íáñíáÕ ÏáÕÙ»ñÇó Ù»ÏÇ å»ïáõÃÛ³Ý Ý»ñ¹áñÕÝ»ñÇ ÏáÕÙÇó ÙÛáõë ä³ÛÙ³Ý³íáñíáÕ ÏáÕÙÇ å»ïáõÃÛ³Ý ï³ñ³ÍùáõÙ, ûñ»Ýë¹ñáõÃÛ³Ý Ñ³Ù³å³ï³ëË³Ý ¹ñáõÛÃÝ»ñÇ Ñ³Ù³Ó³ÛÝ, ÇÝãå»ë ÙÇÝã¨ ëáõÛÝ Ð³Ù³Ó³ÛÝ³·ñÇ áõÅÇ Ù»ç ÙïÝ»ÉÁ, ³ÛÝå»ë ¿É ¹ñ³ÝÇó Ñ»ïá, ë³Ï³ÛÝ ãÇ ÏÇñ³éíÇ Ý»ñ¹ñáõÙÝ»ñÇ í»ñ³µ»ñÛ³É ó³ÝÏ³ó³Í í»×Ç ÝÏ³ïÙ³Ùµ, áñÁ Í³·»É ¿ ÙÇÝã¨ ëáõÛÝ Ð³Ù³Ó³ÛÝ³·ñÇ áõÅÇ Ù»ç ÙïÝ»ÉÁ: 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6"/>
          <w:lang w:val="en-US" w:eastAsia="en-US"/>
        </w:rPr>
      </w:pPr>
      <w:r>
        <w:rPr>
          <w:rFonts w:cs="Times Armenian" w:ascii="Times Armenian" w:hAnsi="Times Armenian"/>
          <w:i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áñÑñ¹³Ï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Indent2"/>
        <w:rPr/>
      </w:pPr>
      <w:r>
        <w:rPr/>
        <w:t>²ÝÑñ³Å»ßïáõÃÛ³Ý ¹»åùáõÙ ä³ÛÙ³Ý³íáñíáÕ ÏáÕÙ»ñÇ Ý»ñÏ³Û³óáõóÇãÝ»ñÁ Ï³ÝóÏ³óÝ»Ý ËáñÑñ¹³ÏóáõÃÛáõÝÝ»ñ ëáõÛÝ Ð³Ù³Ó³ÛÝ³·ñÇ Ï³ï³ñÙ³Ý ³éÝñáõÃÛ³Ùµ ó³ÝÏ³ó³Í Ñ³ñóáí: ²Û¹ ËáñÑñ¹³ÏóáõÃÛáõÝÝ»ñÁ Ï³ÝóÏ³óí»Ý ä³ÛÙ³Ý³íáñíáÕ ÏáÕÙ»ñÇó Ù»ÏÇ ³é³ç³ñÏáõÃÛ³Ùµ, ¹Çí³Ý³·Çï³Ï³Ý áõÕÇÝ»ñáí Ñ³Ù³Ó³ÛÝ»óí³Í í³ÛñáõÙ ¨ Å³ÙÏ»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öá÷áËáõÃÛáõÝÝ»ñÇ ¨ Éñ³óáõÙÝ»ñÇ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BodyTextIndent2"/>
        <w:rPr/>
      </w:pPr>
      <w:r>
        <w:rPr/>
        <w:t>ä³ÛÙ³Ý³íáñíáÕ ÏáÕÙ»ñÁ Ï³ñáÕ »Ý ·ñ³íáñ ÷áË³¹³ñÓ Ñ³Ù³Ó³ÛÝáõÃÛ³Ùµ ëáõÛÝ Ð³Ù³Ó³ÛÝ³·ñáõÙ Ï³ï³ñ»É ÷á÷áËáõÃÛáõÝÝ»ñ ¨ Éñ³óáõÙÝ»ñ, áñáÝù ÏÓ¨³Ï»ñåí»Ý ëáõÛÝ Ð³Ù³Ó³ÛÝ³·ñÇ ³Ýµ³Å³Ý»ÉÇ Ù³ëÁ Ñ³Ý¹Çë³óáÕ ³ñÓ³Ý³·ñáõÃÛáõÝÝ»ñÇ ï»ëù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eastAsia="Times Armenian" w:cs="Times Armenian" w:ascii="Times Armenian" w:hAnsi="Times Armenian"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  <w:lang w:val="en-US" w:eastAsia="en-US"/>
        </w:rPr>
        <w:tab/>
        <w:t xml:space="preserve">²Û¹åÇëÇ ³ñÓ³Ý³·ñáõÃÛáõÝÝ»ñÝ áõÅÇ Ù»ç »Ý ÙïÝáõÙ ëáõÛÝ Ð³Ù³Ó³ÛÝ³·ñÇ 14-ñ¹ Ñá¹í³Íáí Ý³Ë³ï»ëí³Í ÁÝÃ³ó³Ï³ñ·ÇÝ Ñ³Ù³å³ï³ëË³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á¹í³Í 14</w:t>
      </w:r>
    </w:p>
    <w:p>
      <w:pPr>
        <w:pStyle w:val="Heading8"/>
        <w:jc w:val="center"/>
        <w:rPr/>
      </w:pPr>
      <w:r>
        <w:rPr/>
        <w:t>Ð³Ù³Ó³ÛÝ³·ñÇ áõÅÇ Ù»ç ÙïÝ»ÉÁ, ·áñÍáÕáõÃÛ³Ý Å³ÙÏ»ïÁ ¨ ·áñÍáÕáõÃÛ³Ý ¹³¹³ñ»óáõÙÁ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1. ä³ÛÙ³Ý³íáñíáÕ ÏáÕÙ»ñÇó Ûáõñ³ù³ÝãÛáõñÁ ·ñ³íáñ ÏÍ³ÝáõóÇ ÙÛáõë ä³ÛÙ³Ý³íáñíáÕ ÏáÕÙÇÝ Çñ ÏáÕÙÇó ëáõÛÝ Ð³Ù³Ó³ÛÝ³·ñÇ áõÅÇ Ù»ç ÙïÝ»Éáõ Ñ³Ù³ñ ³ÝÑñ³Å»ßï µáÉáñ Ý»ñå»ï³Ï³Ý Ñ³Ù³å³ï³ëË³Ý ÁÝÃ³ó³Ï³ñ·»ñÁ Ï³ï³ñ»Éáõ Ù³ëÇÝ: êáõÛÝ Ð³Ù³Ó³ÛÝ³·ÇñÝ áõÅÇ Ù»ç ÏÙïÝÇ »ñÏáõ Í³ÝáõóáõÙÝ»ñÇó í»ñçÇÝÇ ëï³óÙ³Ý ûñí³ÝÇó Ñ³ßí³Í 30 ûñ Éñ³Ý³Éáõó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2. êáõÛÝ Ð³Ù³Ó³ÛÝ³·ÇñÁ ëïáñ³·ñíáõÙ ¿ ï³ëÁ ï³ñÇ Å³ÙÏ»ïáí: ²Û¹ Å³Ù³Ý³Ï³ßñç³ÝÁ Éñ³Ý³Éáõó Ñ»ïá ³ÛÝ ³Ù»Ý ³Ý·³Ù ÇÝùÝ³µ»ñ³µ³ñ Ï»ñÏ³ñ³Ó·íÇ ÝáõÛÝ Å³Ù³Ý³Ï³ßñç³Ýáí, »Ã» ä³ÛÙ³Ý³íáñíáÕ ÏáÕÙ»ñÇó áã Ù»ÏÁ Ñ³Ù³å³ï³ëË³Ý Å³ÙÏ»ïÁ Éñ³Ý³Éáõó ³éÝí³½Ý ï³ëÝ»ñÏáõ ³ÙÇë ³é³ç ·ñ³íáñ ãÍ³ÝáõóÇ ÙÛáõë ä³ÛÙ³Ý³íáñíáÕ ÏáÕÙÇÝ ëáõÛÝ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3. ØÇÝã¨ ëáõÛÝ Ð³Ù³Ó³ÛÝ³·ñÇ ·áñÍáÕáõÃÛ³Ý ¹³¹³ñ»óÙ³Ý Å³ÙÏ»ïÁ Çñ³Ï³Ý³óí³Í ¨ ¹ñ³ ·áñÍáÕáõÃÛ³Ý ï³Ï ÁÝÏÝáÕ Ý»ñ¹ñáõÙÝ»ñÇ ÝÏ³ïÙ³Ùµ, ëáõÛÝ Ð³Ù³Ó³ÛÝ³·ñÇ ÙÛáõë µáÉáñ Ñá¹í³ÍÝ»ñÇ ¹ñáõÛÃÝ»ñÁ áõÅÇ Ù»ç ÏÙÝ³Ý ëáõÛÝ Ð³Ù³Ó³ÛÝ³·ñÇ ¹³¹³ñ»óÙ³Ý Å³ÙÏ»ïÇó Ñ»ïá Ñ³çáñ¹ ï³ë ï³ñí³ ÁÝÃ³óùáõÙ: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³ï³ñí³Í ¿ ºñ¨³Ý ù³Õ³ùáõÙ 2001 Ãí³Ï³ÝÇ Ù³ÛÇëÇ 26-ÇÝ, »ñÏáõ µÝûñÇÝ³Ïáí, Ûáõñ³ù³ÝãÛáõñÁª Ñ³Û»ñ»Ý, µ»É³éáõë»ñ»Ý ¨ éáõë»ñ»Ý, ÁÝ¹ áñáõÙ µáÉáñ ï»ùëï»ñÁ Ñ³í³ë³ñ³½áñ »Ý: êáõÛÝ Ð³Ù³Ó³ÛÝ³·ñÇ ï»ùëïÇ Ù»ÏÝ³µ³ÝÙ³Ý Ñ³ñóáõÙ ï³ñ³Ó³ÛÝáõÃÛáõÝÝ»ñÇ ¹»åùáõÙ Ý³Ë³å³ïíáõÃÛáõÝÁ ÏïñíÇ éáõë»ñ»Ý 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³Ù³Ó³ÛÝ³·ÇñÝ áõÅÇ Ù»ç ¿ Ùï»É 2002 Ãí³Ï³ÝÇ ÷»ïñí³ñÇ 10-Çó:</w:t>
      </w:r>
    </w:p>
    <w:sectPr>
      <w:footerReference w:type="default" r:id="rId2"/>
      <w:type w:val="nextPage"/>
      <w:pgSz w:w="11906" w:h="16838"/>
      <w:pgMar w:left="1843" w:right="1986" w:gutter="0" w:header="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cs="Times Armenian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sz w:val="2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Armenian" w:hAnsi="Times Armenian" w:cs="Times Armenian"/>
      <w:b/>
      <w:bCs/>
      <w:sz w:val="26"/>
    </w:rPr>
  </w:style>
  <w:style w:type="character" w:styleId="WW8Num2z0">
    <w:name w:val="WW8Num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3z0">
    <w:name w:val="WW8Num1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4z0">
    <w:name w:val="WW8Num1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9z0">
    <w:name w:val="WW8Num1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0z0">
    <w:name w:val="WW8Num2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5z0">
    <w:name w:val="WW8Num2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6z0">
    <w:name w:val="WW8Num2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23:00Z</dcterms:created>
  <dc:creator>Unknown</dc:creator>
  <dc:description/>
  <cp:keywords/>
  <dc:language>en-US</dc:language>
  <cp:lastModifiedBy>LEGAL</cp:lastModifiedBy>
  <cp:lastPrinted>2001-05-14T12:14:00Z</cp:lastPrinted>
  <dcterms:modified xsi:type="dcterms:W3CDTF">2011-03-25T11:15:00Z</dcterms:modified>
  <cp:revision>84</cp:revision>
  <dc:subject/>
  <dc:title>Ð²Ø²Ò²ÚÜ²Æð</dc:title>
</cp:coreProperties>
</file>