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b/>
          <w:b/>
        </w:rPr>
      </w:pPr>
      <w:r>
        <w:rPr>
          <w:b/>
        </w:rPr>
        <w:t>Ð³Û³ëï³ÝÇ Ð³Ýñ³å»ïáõÃÛ³Ý Ï³é³í³ñáõÃÛ³Ý ¨ ´áõÉÕ³ñÇ³ÛÇ Ð³Ýñ³å»ïáõÃÛ³Ý Ï³é³í³ñáõÃÛ³Ý ÙÇç¨ ÷áëïÇ ¨ Ñ»é³Ñ³Õáñ¹³ÏóáõÃÛ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Ð³Û³ëï³ÝÇ Ð³Ýñ³å»ïáõÃÛ³Ý Ï³é³í³ñáõÃÛáõÝÁ ¨ ´áõÉÕ³ñÇ³ÛÇ Ð³Ýñ³å»ïáõÃÛ³Ý Ï³é³í³ñáõÃÛáõÝÁ, ³ÛëáõÑ»ïª Î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é³çÝáñ¹í»Éáí ÷áëïÇ ¨ Ñ»é³Ñ³Õáñ¹³ÏóáõÃÛ³Ý µÝ³·³í³éáõÙ Ñ³Ù³·áñÍ³ÏóáõÃÛáõÝÁ Ëñ³Ëáõë»Éáõ ó³ÝÏáõÃÛ³Ùµ, áñÁ ÑÇÙÝí³Í ÏÉÇÝÇ µ³ñ»Ýå³ëï ¨ ³ñ¹³ñ å³ÛÙ³ÝÝ»ñÇ íñ³, »ñÏáõ ÅáÕáíáõñ¹Ý»ñÇ µ³ñ»Ï³Ù³Ï³Ý ³í³Ý¹áõÛÃÝ»ñÇ á·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Ý¹áõÝ»Éáí, áñ Ñ³Õáñ¹³ÏóáõÃÛáõÝÝ»ñÁ ³Ûë Ñ³Ù³·áñÍ³ÏóáõÃÛ³Ý ËÃ³ÝÙ³Ý Ï³ñ¨áñ ÙÇçáó »Ý Ñ³Ý¹Çë³Ý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Ñ»ï¨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hanging="0"/>
        <w:rPr>
          <w:b/>
          <w:b/>
        </w:rPr>
      </w:pPr>
      <w:r>
        <w:rPr>
          <w:b/>
        </w:rPr>
        <w:t>Ðá¹í³Í 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Ð³Û³ëï³ÝÇ Ð³Ýñ³å»ïáõÃÛ³Ý ¨ ´áõÉÕ³ñÇ³ÛÇ Ð³Ýñ³å»ïáõÃÛ³Ý ÙÇç¨ ÷áëï³ÛÇÝ ¨ Ñ»é³Ñ³Õáñ¹³ÏóáõÃÛ³Ý Ï³å»ñÁ ÏÑÇÙÝí»Ýª Ñ³Ù³Ó³ÛÝ Ð³Ù³ßË³ñÑ³ÛÇÝ ÷áëï³ÛÇÝ ÙÇáõÃÛ³Ý, ÙÇç³½·³ÛÇÝ Ñ»é³Ñ³Õáñ¹³ÏóáõÃÛ³Ý ÙÇáõÃÛ³Ý, ÷áëïÇ ¨ Ñ»é³Ñ³Õáñ¹³ÏóáõÃÛ³Ý »íñáå³Ï³Ý ËáñÑñ¹³ÅáÕáíÇ ³Ïï»ñÇ ¨ ³é³ç³ñÏáõÃÛáõÝÝ»ñÇ, Ñ³Ù³å³ï³ëË³Ý ³½·³ÛÇÝ ûñ»Ýë¹ñáõÃÛáõÝÝ»ñÇ, ÇÝãå»ë Ý³¨ ëáõÛÝ Ð³Ù³Ó³ÛÝ³·ñ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hanging="0"/>
        <w:rPr>
          <w:b/>
          <w:b/>
        </w:rPr>
      </w:pPr>
      <w:r>
        <w:rPr>
          <w:b/>
        </w:rPr>
        <w:t>Ðá¹í³Í 2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Æñ»Ýó Çñ³í³ëáõÃÛáõÝÝ»ñÇ ë³ÑÙ³ÝÝ»ñáõÙ ÎáÕÙ»ñÁ ÏÓ»éÝ³ñÏ»Ý µáÉáñ ÙÇçáóÝ»ñÁ, áñáÝù áõÕÕí³Í  ÏÉÇÝ»Ý »ñÏáõ å»ïáõÃÛáõÝÝ»ñÇ ÙÇç¨ ÷áëï³ÛÇÝ ¨ Ñ»é³Ñ³Õáñ¹³ÏóáõÃÛ³Ý Ï³å»ñÇ ß³ñáõÝ³Ï³Ï³Ý ½³ñ·³óÙ³ÝÁ ¨ Ï³ï³ñ»É³·áñÍÙ³ÝÁ, ÇÝãå»ë Ý³¨ ¹ñ³Ýó Ñáõë³ÉÇáõÃÛ³Ý ¨ ³ñ¹ÛáõÝ³í»ïáõÃÛ³Ý ³å³Ñáí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hanging="0"/>
        <w:rPr>
          <w:b/>
          <w:b/>
        </w:rPr>
      </w:pPr>
      <w:r>
        <w:rPr>
          <w:b/>
        </w:rPr>
        <w:t>Ðá¹í³Í 3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ÎáÕÙ»ñÁ ÏËñ³Ëáõë»Ý áñ¨¿ »ññáñ¹ »ñÏñÇ Ñ³Ù³ñ Ý³Ë³ï»ëí³Í Ï³Ù »ññáñ¹ »ñÏñÇó ÷ëï³ÛÇÝ áõ Ñ»é³Ñ³Õáñ¹³ÏóáõÃÛ³Ý Í³é³ÛáõÃÛáõÝÝ»ñÇ ¨ é³¹ÇáÑ»éáõëï³ï»ë³ÛÇÝ Íñ³·ñ»ñÇ Ñ³Õáñ¹áõÙÁ Çñ»Ýó ï³ñ³Íùáí »ñÏáõ ÎáÕÙ»ñÇ Ñ³Ù³ñ ³é³í»É µ³ñ»Ýå³ëï å³ÛÙ³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hanging="0"/>
        <w:rPr>
          <w:b/>
          <w:b/>
        </w:rPr>
      </w:pPr>
      <w:r>
        <w:rPr>
          <w:b/>
        </w:rPr>
        <w:t>Ðá¹í³Í 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î³ñ»ñ³ÛÇÝ ³Õ»ïÝ»ñÇ ¨ ³ÝÑ³ÕÃ³Ñ³ñ»ÉÇ áõÅ»ñÇ ¹»åùáõÙ ÎáÕÙ»ñÇó Ûáõñ³ù³ÝãÛáõñÁ ³é³çÝ³Ñ»ñÃáñ»Ý ÙÛáõëÇÝ Ïïñ³Ù³¹ñÇ Çñ ³½·³ÛÇÝ ó³Ýóáí ¨ Ñ»é³Ñ³Õáñ¹³ÏóáõÃÛ³Ý ÙÇçáóÝ»ñáí Ñ³Õáñ¹³ÏóáõÃÛáõÝÝ»ñÇ ï³ñ³ÍÙ³Ý ÑÝ³ñ³íáñ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hanging="0"/>
        <w:rPr>
          <w:b/>
          <w:b/>
        </w:rPr>
      </w:pPr>
      <w:r>
        <w:rPr>
          <w:b/>
        </w:rPr>
        <w:t>Ðá¹í³Í 5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ÎáÕÙ»ñÁ ÏÇñ³·áñÍ»Ý Ñ³Ù³·áñÍ³ÏóáõÃÛáõÝ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ï»Õ»Ï³ïíáõÃÛ³Ý ¨ ÷³ëï³ÃÕÃ»ñÇ ÑÇÙÝ³íá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»ñÏÏáÕÙ ËáñÑñ¹³Ïó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÷áñÓ³·»ïÝ»ñÇ ¨ ³ßË³ï³Ýù³ÛÇÝ ËÙµ»ñÇ ³Ûó»É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Ù³ëÝ³·»ïÝ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Ñ³Ù³·áñÍ³ÏóáõÃÛ³Ý ³ÛÉ »Õ³Ý³Ï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 êáõÛÝ Ð³Ù³Ó³ÛÝ³·ñáí Ý³Ë³ï»ëí³Í ·áñÍáõÝ»áõÃÛ³Ý Ñ»ï¨³Ýùáí ³é³í»É ë»ñï Ñ³Ù³·áñÍ³ÏóáõÃÛ³Ý Ñ³Ù³ñ Ï³é³ç³ñÏí»Ý ÏáÝÏñ»ï Ñ³ñó»ñª áñå»ë »ñÏáõ ÎáÕÙ»ñÇ ÙÇç¨ Ñ»ï³·³ Ñ³Ù³Ó³ÛÝ»óí³Í ·áñÍáÕáõÃÛáõÝÝ»ñÇ ¹ñë¨á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²Ûë Ýå³ï³Ïáí, ³ÝÑñ³Å»ßïáõÃÛ³Ý ¹»åùáõÙ ¨ ÷áË³¹³ñÓ Ñ³Ù³Ó³ÛÝáõÃÛ³Ý ¹»åùáõÙ, ÷áëï³ÛÇÝ ¨ Ñ»é³Ñ³Õáñ¹³ÏóáõÃÛ³Ý Ó»éÝ³ñÏáõÃÛáõÝÝ»ñÇ ÙÇç¨ Ï³ñáÕ »Ý ÏÝùí»É å³ÛÙ³Ý³·ñ»ñª Ýß»Éáí Ñ³Ù³å³ï³ëË³Ý Å³ÙÏ»ï³ó³ÝÏÁ, ÇÝãå»ë Ý³¨ ³Û¹ å³ÛÙ³Ý³·ñÇ Ï³ï³ñÙ³Ý ¨ µ³ñ»Ñ³çáÕ Çñ³·áñÍÙ³Ý å³ï³ëË³Ý³ïáõ ëïáñ³µ³Å³ÝáõÙÝ»ñÁ áõ ³ÝÓ³Ý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hanging="0"/>
        <w:rPr>
          <w:b/>
          <w:b/>
        </w:rPr>
      </w:pPr>
      <w:r>
        <w:rPr>
          <w:b/>
        </w:rPr>
        <w:t>Ðá¹í³Í 6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ÎáÕÙ»ñÁ å³ÛÙ³Ý³íáñíáõÙ »Ý Ñ³Ù³·áñÍ³Ïó»É ¹ÇñùáñáßÙ³Ý Ùß³ÏÙ³Ý ÁÝÃ³óùáõÙ ¨ ÷áË³¹³ñÓ ûÅ³Ý¹³ÏáõÃÛáõÝ óáõó³µ»ñ»É ÷áëïÇ ¨ Ñ»é³Ñ³Õáñ¹³ÏóáõÃÛ³Ý µÝ³·³í³éÝ»ñáõÙ Ù³ëÝ³·Çï³óí³Í Ï³½Ù³Ï»ñåáõÃÛáõÝÝ»ñÇ ËáñÑñ¹³ÅáÕáíÝ»ñÇÝ áõ ýáñáõÙÝ»ñÇÝ Ù³ëÝ³Ïó»Éáõ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hanging="0"/>
        <w:rPr>
          <w:b/>
          <w:b/>
        </w:rPr>
      </w:pPr>
      <w:r>
        <w:rPr>
          <w:b/>
        </w:rPr>
        <w:t>Ðá¹í³Í 7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öáëï³ÛÇÝ ¨ Ñ»é³Ñ³Õáñ¹³ÏóáõÃÛ³Ý Í³é³ÛáõÃÛáõÝÝ»ñÇ ³½·³ÛÇÝ Ù³ñÙÇÝÝ»ñÇ Çñ³í³ëáõÃÛ³ÝÁ í»ñ³µ»ñáÕ áÉáñïÝ»ñáõÙ ÎáÕÙ»ñÁ ÏÇñ³·áñÍ»Ý ³ÝÙÇç³Ï³Ý Ñ³Ù³·áñÍ³ÏóáõÃÛáõÝ Ñ»ï¨Û³É Ñ³ñó»ñÇ ßáõñç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ÉÇó»Ý½ÇáÝ é»ÅÇÙ Ñ³ëï³ïáÕ ¨ Í³é³ÛáõÃÛáõÝÝ»ñÝ ³½³ï³Ï³Ý³óÝáÕ ³½·³ÛÇÝ ûñ»Ýë¹ñ³Ï³Ý ³Ïï»ñÇ ½³ñ·³óáõÙ ¨ ÏÇñ³é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»é³Ñ³Õáñ¹³ÏóáõÃÛ³Ý ¨ ÷áëï³ÛÇÝ ë»ÏïáñÝ»ñáõÙ ïÝï»ë³Ï³Ý ¨ ýÇÝ³Ýë³Ï³Ý ßáõÏ³Û³Ï³Ý ëÏ½µáõÝùÝ»ñÇ ë³ÑÙ³ÝáõÙ /áñáßáõÙ/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é³¹ÇáÑ³×³Ë³Ï³ÝáõÃÛáõÝÝ»ñÇ ëå»ÏïáñÇ ûåïÇÙ³É û·ï³·áñÍáõÙ ¨ ³Ûë áÉáñïáõÙ ï³ñÇý³ÛÇÝ ëÏ½µáõÝùÝ»ñÇ ÏÇñ³é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»é³Ñ³Õáñ¹³ÏóáõÃÛ³Ý ï»ñÙÇÝ³É ë³ñù³íáñáõÙÝ»ñÇ ïÇå»ñÇ Ñ³ëï³ïáõÙ ¨ ³Û¹ Ñ³ëï³ïáõÙÝ»ñÇ ÷áË³¹³ñÓ ÁÝ¹áõÝ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ëï³Ý¹³ñï³ó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³½·³ÛÇÝ Ï³ñ·³íáñÇã Ù³ñÙÇÝÝ»ñÇ Ï³½Ù³Ï»ñåáõÙÁ, Ï³éáõóí³ÍùÁ ¨ ·áñÍ³éáõÛÃÝ»ñÁ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ÛÉ Ñ³ñó»ñª ÷áË³¹³ñÓ å³ÛÙ³Ý³íáñí³Í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öáëï³ÛÇÝ ¨ Ñ»é³Ñ³Õáñ¹³ÏóáõÃÛ³Ý ß³Ñ³·áñÍÙ³Ý áÉáñïáõÙ ÎáÕÙ»ñÁ Ï³ç³Ïó»Ý ûå»ñ³ïáñÝ»ñÇ ÙÇç¨ ³ÝÙÇç³Ï³Ý Ñ³Ù³·áñÍ³ÏóáõÃÛ³ÝÁ ¨ ÷áËÑ³ßí³ñÏÝ»ñÇ Ï³ï³ñ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öáëï³ÛÇÝ ¨ Ñ»é³Ñ³Õáñ¹³ÏóáõÃÛ³Ý ë³ñù³íáñáõÙÝ»ñÇ Ñ»ï³½áïÙ³Ý ¨ Ý³Ë³·ÍÙ³Ý, ÇÝãå»ë Ý³¨  Ù³ëÝ³·»ïÝ»ñÇ í»ñ³å³ïñ³ëïÙ³Ý áÉáñïáõÙ ÎáÕÙ»ñÁ Ï³é³ç³ñÏ»Ý ¨ Ï³ç³Ïó»Ý ³ÝÙÇç³Ï³Ý Ñ³Ù³·áñÍ³ÏóáõÃÛáõÝ Ñ³Ù³å³ï³ëË³Ý Ù³ëÝ³·Çï³óí³Í ÑÇÙÝ³ñÏÝ»ñÇ ÙÇç¨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êáõÛÝ Ð³Ù³Ó³ÛÝ³·ÇñÁ ãÇ ³½¹Ç ÎáÕÙ»ñÇ Çñ³íáõÝùÝ»ñÇÝ ¨ å³ñï³Ï³ÝáõÃÛáõÝÝ»ñÇÝ, áñáÝù µËáõÙ »Ý Ýñ³Ýóª ³ÛÉ »ñÏÏáÕÙ Ï³Ù µ³½Ù³ÏáÕÙ ÙÇç³½·³ÛÇÝ Ñ³Ù³Ó³ÛÝ³·ñ»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1. êáõÛÝ Ð³Ù³Ó³ÛÝ³·ÇñÁ ÉÇ³½áñí³Í »Ý Çñ³Ï³Ý³óÝ»Éáõ Ñ»ï¨Û³É Çñ³í³ëáõ Ù³ñÙÇÝÝ»ñÁ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áÕÙÇóª ÷áëïÇ ¨ Ñ»é³Ñ³Õáñ¹³ÏóáõÃÛ³Ý Ý³Ë³ñ³ñ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´áõÉÕ³ñÇ³ÛÇ Ð³Ýñ³å»ïáõÃÛ³Ý ÏáÕÙÇóª ÷áëïÇ ¨ Ñ»é³Ñ³Õáñ¹³ÏóáõÃÛ³Ý ÏáÙÇï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Æñ³í³ëáõ Ù³ñÙÇÝÝ»ñÇ Ñ»ï Ï³åí³Í áñ¨¿ ÷á÷áËáõÃÛ³Ý ¹»åùáõÙ ÎáÕÙ»ñÁ Å³Ù³Ý³ÏÇÝ Ïï»Õ»Ï³óÝ»Ý ÙÇÙÛ³Ýó ³Û¹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êáõÛÝ Ð³Ù³Ó³ÛÝ³·ñáí Ó»éù µ»ñí³Í ï»Õ»ÏáõÃÛáõÝÁ ãÇ ÷áË³ÝóíÇ áñ¨¿ »ññáñ¹ ÏáÕÙÇ ³é³Ýó ³Û¹ ï»Õ»ÏáõÃÛáõÝÁ Ý»ñÏ³Û³óñ³Í ÎáÕÙÇ ·ñ³íáñ Ñ³Ù³Ó³ÛÝáõÃÛ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êáõÛÝ Ð³Ù³Ó³ÛÝ³·ñÇ Ù»ÏÝ³µ³ÝÙ³Ý áõ ÏÇñ³éÙ³Ý ÁÝÃ³óùáõÙ Í³·³Í µáÉáñ í»×»ñÁ ÎáÕÙ»ñÇ ÙÇç¨ ÏÉáõÍí»Ý ³ÝÙÇç³Ï³Ý µ³Ý³ÏóáõÃÛáõÝÝ»ñÇ ¨ ËáñÑñ¹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1. ÎáÕÙ»ñÇó Ûáõñ³ù³ÝãÛáõñÁ Ï³ñáÕ ¿ ëáõÛÝ Ð³Ù³Ó³ÛÝ³·ñÇ í»ñ³µ»ñÛ³É ·ñ³íáñ ÷á÷áËáõÃÛáõÝÝ»ñ ¨ Éñ³óáõÙÝ»ñ ³é³ç³ñÏ»É, áñáÝù ÏÑ³Ù³Ó³ÛÝ»óí»Ý µ³Ý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Ü³Ëáñ¹ Ï»ïáõÙ Ýßí³Í ÷á÷áËáõÃÛáõÝÝ»ñÝ áõ Éñ³óáõÙÝ»ñÁ áõÅÇ Ù»ç »Ý ÙïÝáõÙ ëáõÛÝ Ð³Ù³Ó³ÛÝ³·ñÇ 15-ñ¹ Ñá¹í³ÍÇ 1-ÇÝ Ï»ïáõÙ Ýßí³Í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hanging="0"/>
        <w:rPr>
          <w:b/>
          <w:b/>
        </w:rPr>
      </w:pPr>
      <w:r>
        <w:rPr>
          <w:b/>
        </w:rPr>
        <w:t>Ðá¹í³Í 15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êáõÛÝ Ð³Ù³Ó³ÛÝ³·ÇñÁ áõÅÇ Ù»ç ÏÙïÝÇ Í³ÝáõóáõÙÝ»ñÇó »ñÏñáñ¹Ç ëï³óÙ³Ý ûñí³ÝÇó, áñáí ÎáÕÙ»ñÁ Ïï»Õ»Ï³óÝ»Ý ÙÇÙÛ³Ýó Çñ»Ýó ³½·³ÛÇÝ ûñ»Ýë¹ñáõÃÛ³Ùµ Ý³Ë³ï»ëí³Íª ¹ñ³ áõÅÇ Ù»ç ÙïÝ»Éáõ Ñ³Ù³ñ ³ÝÑñ³Å»ßï µáÉáñ ÁÝÃ³ó³Ï³ñ·»ñÇ Ï³ï³ñ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ÇñÁ áõÅÇ Ù»ç ÏÉÇÝÇ 5 ï³ñÇ Å³ÙÏ»ïáíª ëÏë³Í áõÅÇ Ù»ç ÙïÝ»Éáõ ³Ùë³ÃíÇó, áñÇó Ñ»ïá ¹ñ³ ·áñÍáÕáõÃÛáõÝÁ ÇÝùÝ³µ»ñ³µ³ñ Ï»ñÏ³ñ³Ó·íÇ Ù»Ï ï³ñÇ Å³ÙÏ»ïáí, ³ÛÝù³Ý Å³Ù³Ý³Ï ÙÇÝã¨ ÎáÕÙ»ñÇó Ù»ÏÁ ãï»Õ»Ï³óÝÇ ÙÛáõëÇÝ Ð³Ù³Ó³ÛÝ³·ÇñÁ ¹³¹³ñ»óÝ»Éáõ Çñ Ùï³¹ñáõÃÛ³Ý Ù³ëÇÝ Ûáõñ³ù³ÝãÛáõñ Å³ÙÏ»ïÇ Éñ³Ý³Éáõó 6 ³ÙÇë ³é³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hanging="0"/>
        <w:rPr>
          <w:b/>
          <w:b/>
        </w:rPr>
      </w:pPr>
      <w:r>
        <w:rPr>
          <w:b/>
        </w:rPr>
        <w:t>Ðá¹í³Í 16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êáõÛÝ Ð³Ù³Ó³ÛÝ³·ñÇ Ï³ï³ñÙ³Ý í»ñ³µ»ñÛ³É »ñÏáõ ÎáÕÙ»ñÇ ÙÇç¨ ÃÕÃ³ÏóáõÃÛáõÝÁ ÏÇñ³·áñÍíÇ ³Ý·É»ñ»Ý: ²Û¹ Ï³½Ù³Ï»ñåáõÃÛáõÝÝ»ñÇ ¨ Ó»éÝ³ñÏáõÃÛáõÝÝ»ñÇ ÙÇç¨ ÃÕÃ³ÏóáõÃÛ³Ý É»½áõÝ ÏÑ³ëï³ïíÇ ÷áË³¹³ñÓ Ñ³Ù³Ó³Û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³ï³ñí³Í ¿ ºñ¨³Ý ù³Õ³ùáõÙ 1999 Ãí³Ï³ÝÇ ¹»Ïï»Ùµ»ñÇ 1-ÇÝ, »ñÏáõ µÝûñÇÝ³Ïáí, Ûáõñ³ù³ÝãÛáõñÁª Ñ³Û»ñ»Ý, µáõÉÕ³ñ»ñ»Ý ¨ ³Ý·É»ñ»Ý, ÁÝ¹ áñáõÙ µáÉáñ ï»ùëï»ñÁ ÝáõÛÝ³Ï³Ý »Ý ¨ Ñ³í³ë³ñ³½á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»ÏÝ³µ³ÝáõÃÛ³Ý Å³Ù³Ý³Ï ï³ñ³Ï³ñÍáõÃÛ³Ý ¹»åùáõÙ ÑÇÙù ÏÑ³Ý¹Çë³Ý³ ³Ý·É»ñ»Ý ï»ùë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2000Ã. ÑáõÉÇëÇ 3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3:13:00Z</dcterms:created>
  <dc:creator>LAW-4</dc:creator>
  <dc:description/>
  <dc:language>en-US</dc:language>
  <cp:lastModifiedBy>Yuri Chanchurian</cp:lastModifiedBy>
  <cp:lastPrinted>2002-03-31T04:56:00Z</cp:lastPrinted>
  <dcterms:modified xsi:type="dcterms:W3CDTF">2002-05-21T23:13:00Z</dcterms:modified>
  <cp:revision>2</cp:revision>
  <dc:subject/>
  <dc:title>Ð²Ø²Ò²ÚÜ²Æð</dc:title>
</cp:coreProperties>
</file>