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àÊÀØ´èÜØ²Ü 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ñ³ÝëåáñïÇ Ý³Ë³ñ³ñáõÃÛ³Ý ¨ Î³Ý³¹³ÛÇ ïñ³ÝëåáñïÇ ¹»å³ñï³Ù»ÝïÇ ÙÇç¨ ïñ³ÝëåáñïÇ µÝ³·³í³éáõÙ ï»ËÝÇÏ³Ï³Ý ÷áñÓÇ ÷áË³Ý³ÏÙ³Ý 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ñ³ÝëåáñïÇ Ý³Ë³ñ³ñáõÃÛáõÝÁ ¨ Î³Ý³¹³ÛÇ ïñ³ÝëåáñïÇ ¹»å³ñï³Ù»ÝïÁ, ³ÛëáõÑ»ïª ÎáÕÙ»ñ,</w:t>
      </w:r>
    </w:p>
    <w:p>
      <w:pPr>
        <w:pStyle w:val="TextBody"/>
        <w:rPr/>
      </w:pPr>
      <w:r>
        <w:rPr/>
        <w:tab/>
        <w:t>ó³ÝÏ³Ý³Éáí ½³ñ·³óÝ»É ïñ³ÝëåáñïÇ µÝ³·³í³éáõÙ ï»ËÝÇÏ³Ï³Ý Ñ³Ù³·áñÍ³ÏóáõÃÛáõÝÁ ³ÛÝåÇëÇ ·áñÍáÕáõÃÛáõÝÝ»ñÇ ÙÇçáóáí, áñáÝù Ï³ñáÕ »Ý Ý»ñ³é»É é³½Ù³í³ñ³Ï³Ý ¨ ï»ËÝÇÏ³Ï³Ý µÝáõÛÃÇ ËáñÑñ¹³ïíáõÃÛáõÝ, ë»ÙÇÝ³ñÝ»ñÇ ¨ Ñ³Ù³ÅáÕáíÝ»ñÇ ³ÝóÏ³óáõÙ, ÇÝãå»ë Ý³¨ ïñ³ÝëåáñïÇ µáÉáñ »ñ»ù ï»ë³ÏÇ ÙÇçáóÝ»ñÇ /û¹³ÛÇÝ, Íáí³ÛÇÝ, ó³Ù³ù³ÛÇÝ/ µÝ³·³í³éÝ»ñáõÙ í»ñ³å³ïñ³ëïÙ³Ý Ï³½Ù³Ï»ñåáõÙ ¨ ½³ñ·³óÙ³Ý ³å³Ñá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Heading2"/>
        <w:rPr/>
      </w:pPr>
      <w:r>
        <w:rPr/>
        <w:t>Üå³ï³ÏÁ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öáËÁÙµéÝÙ³Ý Ñáõß³·ÇñÁ Ýå³ï³Ï ¿ Ñ»ï³åÝ¹áõÙ Í³Ëë»ñÇ ÷áËÑ³ïáõóÙ³Ý ëÏ½µáõÝùáí Ýå³ëï»É û¹³ÛÇÝ, Íáí³ÛÇÝ ¨ ó³Ù³ù³ÛÇÝ ïñ³ÝëåáñïÇ µÝ³·³í³éÝ»ñáõÙ ï»ËÝÇÏ³Ï³Ý Ñ³Ù³·áñÍ³ÏóáõÃÛ³Ý ½³ñ·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ËÝÇÏ³Ï³Ý Ñ³Ù³·áñÍ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»ËÝÇÏ³Ï³Ý Ñ³Ù³·áñÍ³ÏóáõÃÛáõÝÁ ÏÇñ³·áñÍíÇ ß³Ñ³·áñÍÙ³Ý ¨ Ï³é³í³ñÙ³Ý µÝ³·³í³éÝ»ñáõÙ ¨ ÏÝ»ñ³éÇ Ñ³ïáõÏ Ñ³Ù³Ó³ÛÝ³·ñ»ñª Ýå³ï³Ï³áõÕÕí³Í ï»ËÝÇÏ³Ï³Ý ËáñÑñ¹³ïíáõÃÛ³Ý, ï»ë³Ï³Ý ¨ ·áñÍÝ³Ï³Ý áõëáõóÙ³Ý, ë»ÙÇÝ³ñÝ»ñÇ ¨ ¹³ëÁÝÃ³óÝ»ñÇ Ï³½Ù³Ï»ñåÙ³Ý û¹³ÛÇÝ, Íáí³ÛÇÝ ¨ ó³Ù³ù³ÛÇÝ ïñ³ÝëåáñïÇ áñáß³ÏÇ µÝ³·³í³éÝ»ñáõÙª Ýáñ ï»ËÝáÉá·Ç³Ý»ñÇ ¨ ÙÇçáóÝ»ñÇ ÏÇñ³éÙ³Ý ÙÇçáóáí: êáõÛÝ ·áñÍáÕáõÃÛáõÝÝ»ñÁ Ï³ñáÕ »Ý Ý³Ë³Ó»éÝí»É Ï³Ù Ð³Û³ëï³ÝáõÙ, Ï³Ù Î³Ý³¹³ÛáõÙª Î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Çñ³éÙ³Ý ßñç³Ý³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³/ ÎáÕÙ»ñÇó Ûáõñ³ù³ÝãÛáõñÁ ÏÝß³Ý³ÏÇ å³ï³ëË³Ý³ïáõ ³ÝÓ³Ýó, áñáÝù ³ÛëáõÑ»ï Ïë³ÑÙ³Ý»Ý Ñ»ï³·³ Ñ³Ù³·áñÍ³ÏóáõÃÛ³Ý µÝ³·³í³é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ÐÝ³ñ³íáñ Ñ³Ù³·áñÍ³ÏóáõÃÛ³Ý µÝ³·³í³éÝ»ñÁ ë³ÑÙ³Ý»ÉÇë å³ï³ëË³Ý³ïáõ ³ÝÓÇÝù ÏÑ³Õáñ¹³Ïóí»Ý ÙÇÙÛ³Ýó Ñ»ï ÑÝ³ñ³íáñáõÃÛ³Ý ë³ÑÙ³ÝÝ»ñáõÙ ¿É»ÏïñáÝ³ÛÇÝ Ï³åÇ ÙÇçáó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Ð³Ù³·áñÍ³ÏóáõÃÛáõÝÁ Ï³ñáÕ ¿ Ý»ñ³é»É é³½Ù³í³ñ³Ï³Ý ¨ ï»ËÝÇÏ³Ï³Ý µÝáõÛÃÇ ËáñÑñ¹³ïíáõÃÛáõÝ, ë»ÙÇÝ³ñÝ»ñÇ ¨ Ñ³Ù³ÅáÕáíÝ»ñÇ ³ÝóÏ³óáõÙ, ÇÝãå»ë Ý³¨ í»ñ³å³ïñ³ëïáõÙ ïñ³ÝëåáñïÇ µÝ³·³í³éÁ Ñ³Ù³Ï³ñ·áÕ ù³Õ³ù³Ï³ÝáõÃÛ³Ý ¨ Ï³ÝáÝ³Ï³ñ·Ù³Ý áÉáñ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ÎáÕÙ»ñÁ Ïµ³Ý³Ïó»Ý ÙÇÙÛ³Ýó Ñ»ï Ûáõñ³ù³ÝãÛáõñ Íñ³·ÇñÁ Çñ³Ï³Ý³óÝ»Éáõó ³é³ç: Ìñ³·ÇñÁ ÏÝ»ñ³éÇ ·áñÍáÕáõÃÛáõÝÝ»ñÇ Å³ÙÏ»ïÝ»ñÝ áõ å³ÛÙ³ÝÝ»ñÁ, ÇÝãå»ë Ý³¨ í×³ñÙ³Ý Å³Ù³Ý³Ï³óáõÛóÁ ¨ å³ÛÙ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¶áñÍáÕáõÃÛáõÝÝ»ñÁ Çñ³Ï³Ý³óÝ»ÉÇë ÎáÕÙ»ñÁ ÑÝ³ñ³íáñáõÃÛ³Ý ë³ÑÙ³ÝÝ»ñáõÙ å»ïù ¿ ³é³çÝáñ¹í»Ý ÇÝùÝ³Í³Ëë³Í³ÍÏÙ³Ý ·³Õ³÷³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Ñ³ëï³ïáõÃÛáõÝÝ»ñÇ ¨ Ï³½Ù³Ï»ñåáõÃÛáõÝÝ»ñÇ Ù³ëÝ³Ï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³/ êáõÛÝ öáËÁÙµéÝÙ³Ý Ñáõß³·ÇñÁ Çñ³·áñÍ»ÉÇë ÎáÕÙ»ñÁ ÏËñ³Ëáõë»Ý ³ÛÉ Ñ³ëï³ïáõÃÛáõÝÝ»ñÇ, Ï³½Ù³Ï»ñåáõÃÛáõÝÝ»ñÇ, ·Çï³Ï³Ý ¨ Ù³ëÝ³íáñ áÉáñïÝ»ñÇ, Ï³é³í³ñ³Ï³Ý ³ÛÉ Ù³ñÙÇÝÝ»ñÇ Ù³ëÝ³Ïó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ÎáÕÙ»ñÁ  ÑÝ³ñ³íáñáõÃÛáõÝÝ»ñ Ï÷Ýïñ»Ý ï»ËÝÇÏ³Ï³Ý Ñ³Ù³·áñÍ³ÏóáõÃÛ³Ý ½³ñ·³óÙ³Ý ¨ áõëáõóÙ³Ý Íñ³·ñ»ñÇ Çñ³Ï³Ý³óÙ³Ý Ñ»ï Ï³åí³Í Í³Ëë»ñÇ áñáß Ï³Ù  ³ÙµáÕç Ù³ëÁ ýÇÝ³Ýë³íáñ»Éáõ Ñ³Ù³ñª Ñ»ÕÇÝ³Ï³íáñ Ù³ñÙÇÝÝ»ñÇ /ÇÝãåÇëÇÝ »Ý Ð³Ù³ßË³ñÑ³ÛÇÝ µ³ÝÏÁ ¨ ì»ñ³Ï³éáõóÙ³Ý áõ ½³ñ·³óÙ³Ý »íñáå³Ï³Ý µ³ÝÏÁ/ ¨ ÑÇÙÝ³íáñí³Í ³é³ç³ñÏáõÃÛáõÝÝ»ñÇ Ý»ñÏ³Û³óÙ³Ý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Heading2"/>
        <w:rPr/>
      </w:pPr>
      <w:r>
        <w:rPr/>
        <w:t>ÊáñÑñ¹³ïíáõÃÛáõ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³/ êáõÛÝ öáËÁÙµéÝÙ³Ý Ñáõß³·ñÇ Ù»ÏÝ³µ³ÝÙ³Ý Ï³Ù ÏÇñ³ñÏÙ³Ý Ñ»ï Ï³åí³Í áñ¨¿ ï³ñ³Ó³ÛÝáõÃÛáõÝ ÏÉáõÍíÇ Î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êáõÛÝ öáËÁÙµéÝÙ³Ý Ñáõß³·ñÇ Ù»ÏÝ³µ³ÝÙ³Ý Ï³Ù ÏÇñ³ñÏÙ³Ý Ñ»ï Ï³åí³Í áñ¨¿ ï³ñ³Ó³ÛÝáõÃÛáõÝ ÏÉáõÍíÇ ÎáÕÙ»ñÇ Ýß³Ý³Ï³Í å³ï³ëË³Ý³ïáõ å³ßïáÝÛ³Ý»ñÇ Ï³Ù ÉÇ³½áñí³Í ³ÝÓ³Ýó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ç³½·³ÛÇÝ ûñ»Ýë¹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öáËÁÙµéÝÙ³Ý Ñáõß³·ÇñÁ Ýå³ï³Ï ãÇ Ñ»ï³åÝ¹áõÙ ÙÇç³½·³ÛÇÝ ûñ»Ýë¹ñáõÃÛ³Ùµ Ý³Ë³ï»ëí³Í áñ¨¿ å³ñï³íáñáõÃÛ³Ý ëï³ÝÓ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, Å³ÙÏ»ïÝ»ñÁ ¨ ¹³¹³ñ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öáËÁÙµéÝÙ³Ý Ñáõß³·ÇñÁ áõÅÇ Ù»ç ÏÙïÝÇ ëïáñ³·ñÙ³Ý å³ÑÇó ¨ Ï·áñÍÇ ³Ýáñáß Å³ÙÏ»ïáí: ÎáÕÙ»ñÇó Ûáõñ³ù³ÝãÛáõñÁ Ï³ñáÕ ¿ ó³ÝÏ³ó³Í Å³Ù³Ý³Ï Ï³ë»óÝ»É ëáõÛÝ öáËÁÙµéÝÙ³Ý Ñáõß³·ñÇ ·áñÍáÕáõÃÛáõÝÁ, Ñ³ïáõÏ Íñ³·ñ»ñÁ  Ï³Ù Ñ³Ù³Ó³ÛÝ³·ñ»ñÁ ÙÛáõë ÎáÕÙÇÝ 60 ûñ ³é³ç ·ñ³íáñ Í³ÝáõóáõÙ áõÕ³ñÏ»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öáËÁÙµéÝÙ³Ý Ñáõß³·ÇñÁ ¨ Ýñ³ÝÇó µËáÕ Íñ³·ñ»ñÁ Ï³ñáÕ »Ý ÷á÷áËí»É ÎáÕÙ»ñÇ ÷áË³¹³ñÓ Ñ³Ù³Ó³ÛÝáõÃÛ³Ùµ ¨ Ó¨³Ï»ñåí»Ý ·ñ³íáñª Ýß»Éáí ³Û¹ ÷á÷áËáõÃÛáõÝÝ»ñÇ áõÅÇ Ù»ç ÙïÝ»Éáõ Å³ÙÏ»ï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9 Ãí³Ï³ÝÇ ³åñÇÉÇ 7-ÇÝ, »ñÏáõ µÝûñÇÝ³Ïáí, Ûáõñ³ù³ÝãÛáõñÁª Ñ³Û»ñ»Ý, ³Ý·É»ñ»Ý ¨ ýñ³Ý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ÁÙµéÝÙ³Ý Ñáõß³·ÇñÝ áõÅÇ Ù»ç ¿ Ùï»É 1999Ã. ³åñÇÉÇ 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42:00Z</dcterms:created>
  <dc:creator>LAW-4</dc:creator>
  <dc:description/>
  <dc:language>en-US</dc:language>
  <cp:lastModifiedBy>Yuri Chanchurian</cp:lastModifiedBy>
  <cp:lastPrinted>2002-04-04T00:00:00Z</cp:lastPrinted>
  <dcterms:modified xsi:type="dcterms:W3CDTF">2002-05-21T19:42:00Z</dcterms:modified>
  <cp:revision>2</cp:revision>
  <dc:subject/>
  <dc:title>öàÊÀØ´èÜØ²Ü ÐàôÞ²Æð</dc:title>
</cp:coreProperties>
</file>