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Ï³é³í³ñáõÃÛ³Ý ¨ ´áõÉÕ³ñÇ³ÛÇ Ð³Ýñ³å»ïáõÃÛ³Ý Ï³é³í³ñáõÃÛ³Ý ÙÇç¨ Ù³ùë³ÛÇÝ ·áñÍ»ñáõÙ Ñ³Ù³·áñÍ³ÏóáõÃÛ³Ý ¨ ÷áËû·Ý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´áõÉÕ³ñÇ³ÛÇ Ð³Ýñ³å»ï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½³ñ·³óÝ»É µ³ñ»Ï³Ù³Ï³Ý Ñ³ñ³µ»ñáõÃÛáõÝÝ»ñÁ, ³Û¹ ÃíáõÙª Ý³¨ Ù³ùë³ÛÇÝ ·áñÍ»ñáõÙ Ñ³Ù³·áñÍ³ÏóáõÃÛ³Ý ÙÇçáó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Ù³ùë³ÛÇÝ Í³é³ÛáõÃÛáõÝÝ»ñÇ Ñ³Ù³·áñÍ³ÏóáõÃÛ³Ùµ Ýå³ëï»É ÎáÕÙ»ñÇ ÙÇç¨ áõÕ¨áñ³ÛÇÝ ¨ µ»éÝ³ÛÇÝ Ñ³Õáñ¹³ÏóáõÃÛ³Ý ½³ñ·³óÙ³ÝÝ áõ ³ñ³·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Ï³ïÇ áõÝ»Ý³Éáí, áñ Ù³ùë³ÛÇÝ Çñ³í³Ë³ËïáõÙÝ»ñÁ íÝ³ëáõÙ »Ý ÎáÕÙ»ñÇ ïÝï»ë³Ï³Ý, ýÇÝ³Ýë³Ï³Ý ¨ ³é¨ïñ³ÛÇÝ ß³Ñ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á½í³Í ÉÇÝ»Éáí, áñ Ù³ùë³ÛÇÝ ûñ»Ýë¹ñáõÃÛ³Ý å³Ñå³ÝáõÙÁ ¨ Ù³ùë³ÛÇÝ Çñ³í³Ë³ËïáõÙÝ»ñÇ ¹»Ù å³Ûù³ñÝ ³í»ÉÇ ³ñ¹ÛáõÝ³í»ï Ï³ñáÕ »Ý Çñ³Ï³Ý³óí»É ÎáÕÙ»ñÇ Ù³ùë³ÛÇÝ Í³é³ÛáõÃÛáõÝ»ñÇ ÙÇç¨ Ñ³Ù³·áñÍ³ÏóáõÃÛ³Ý ¹»å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, áñ ÃÙñ³ÝÛáõÃ»ñÇ ¨ Ñá·»Ý»ñ·áñÍáÕ ÝÛáõÃ»ñÇ ³åûñÇÝÇ ßñç³Ý³éáõÃÛáõÝÁ ëå³éÝ³ÉÇù ¿ Ñ³Ý¹Çë³ÝáõÙ Ù³ñ¹Ï³Ýó ³éáÕçáõÃÛ³Ý ¨ Ñ³ë³ñ³ÏáõÃÛ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Ï³ïÇ áõÝ»Ý³Éáí 1953Ã. ¹»Ïï»Ùµ»ñÇ 5-Ç í³ñã³Ï³Ý ÷áËû·ÝáõÃÛ³Ý í»ñ³µ»ñÛ³É Ù³ùë³ÛÇÝ Ñ³Ù³·áñÍ³ÏóáõÃÛ³Ý ËáñÑñ¹Ç ³é³ç³ñÏáõÃÛáõÝ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ñÇ Ýå³ï³ÏÝ»ñÇ Ñ³Ù³ñ ÏÇñ³éíáÕ ï»ñÙÇÝÝ»ñÁ Ýß³Ý³ÏáõÙ 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Ù³ùë³ÛÇÝ Í³é³ÛáõÃÛáõÝ¦ª Ð³Û³ëï³ÝÇ Ð³Ýñ³å»ïáõÃÛ³Ý Ñ³Ù³ñª Ð³Û³ëï³ÝÇ Ð³Ýñ³å»ïáõÃÛ³Ý å»ï³Ï³Ý »Ï³ÙáõïÝ»ñÇ Ý³Ë³ñ³ñáõÃÛáõÝÁ, ÇëÏ ´áõÉÕ³ñÇ³ÛÇ Ð³Ýñ³å»ïáõÃÛ³Ý Ñ³Ù³ñª ´áõÉÕ³ñÇ³ÛÇ Ð³Ýñ³å»ïáõÃÛ³Ý ýÇÝ³ÝëÝ»ñÇ Ý³Ë³ñ³ñáõÃÛ³Ý ·ÉË³íáñ Ù³ùë³ÛÇÝ í³ñãáõÃÛõá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Ù³ùë³ÛÇÝ ûñ»Ýë¹ñáõÃÛáõÝ¦ª ÎáÕÙ»ñÇ Çñ³í³Ï³Ý ÝáñÙ»ñÇ ³ÙµáÕçáõÃÛáõÝ, áñÁ Ï³ñ·³íáñáõÙ ¿ ÎáÕÙ»ñÇ Ù³ùë³ÛÇÝ ë³ÑÙ³ÝÝ»ñáí ³åñ³ÝùÝ»ñÇ, áõÕ¨áñÝ»ñÇ Ó»éùÇ Çñ»ñÇ ¨ áõÕ»µ»éÇ, ³ñÅáõÃ³ÛÇÝ ³ñÅ»ùÝ»ñÇ, ÙÇç³½·³ÛÇÝ ÷áëï³ÛÇÝ ³é³ùáõÙÝ»ñÇ Ý»ñÙáõÍÙ³Ý, ³ñï³Ñ³ÝÙ³Ý ¨ ï³ñ³ÝóÙ³Ý, Ù³ùë³ÛÇÝ ïáõñù»ñÇ, Ñ³ñÏ»ñÇ ¨ ³ÛÉ í×³ñáõÙÝ»ñÇ ·³ÝÓÙ³Ý, ³ñïáÝáõÃÛáõÝÝ»ñ ï³Éáõ, ³ñ·»ÉùÝ»ñÇ ¨ ë³ÑÙ³Ý³÷³ÏáõÙÝ»ñÇ Ñ³ëï³ïÙ³Ý Ï³ñ·Á, ÇÝãå»ë Ý³¨ ÎáÕÙ»ñÇ Ù³ùë³ÛÇÝ ë³ÑÙ³ÝÝ»ñáí ÷áË³¹ñíáÕ ³åñ³ÝùÝ»ñÇ í»ñ³ÑëÏáÕáõÃÛ³Ý Çñ³Ï³Ý³ó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Ñ³ñóáõÙ ³ÝáÕ Í³é³ÛáõÃÛáõÝ¦ª ÎáÕÙÇª ³Û¹ Ýå³ï³ÏÇ Ñ³Ù³ñ ë³ÑÙ³Ýí³Í ¨ Ù³ùë³ÛÇÝ Ñ³ñó»ñáí ûÅ³Ý¹³ÏáõÃÛáõÝ óáõó³µ»ñ»Éáõ Ñ³Ù³ñ Ñ³ñóáõÙ áõÕ³ñÏáÕ Çñ³í³ëáõ í³ñã³Ï³Ý Ù³ñÙ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Ñ³ñóíáÕ Í³é³ÛáõÃÛáõÝ¦ª ÎáÕÙÇª ³Û¹ Ýå³ï³ÏÇ Ñ³Ù³ñ ë³ÑÙ³Ýí³Í ¨ Ù³ùë³ÛÇÝ Ñ³ñó»ñáí ûÅ³Ý¹³ÏáõÃÛáõÝ óáõó³µ»ñ»Éáõ Ñ³Ù³ñ Ñ³ñóáõÙ ëï³óáÕ Çñ³í³ëáõ í³ñã³Ï³Ý Ù³ñÙ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Ù³ùë³ÛÇÝ Çñ³í³Ë³ËïáõÙ¦ª Ù³ùë³ÛÇÝ ûñ»Ýë¹ñáõÃÛ³Ý Ûáõñ³ù³ÝãÛáõñ Ë³ËïáõÙ Ï³Ù Ë³ËïÙ³Ý áñ¨¿ ÷áñ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³ÝÓ¦ª ýÇ½ÇÏ³Ï³Ý ¨ Çñ³í³µ³Ý³Ï³Ý ³Ý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ÃÙñ³ÝÛáõÃ¦ª µÝ³Ï³Ý Ï³Ù ëÇÝÃ»ïÇÏ ó³ÝÏ³ó³Í ÝÛáõÃª Ùïóí³Í 1961Ã. ÃÙñ³ÝÛáõÃ»ñÇ í»ñ³µ»ñÛ³É ØÇ³ëÝ³Ï³Ý ÏáÝí»ÝóÇ³ÛÇ  I, II ³Ýí³Ý³ó³ÝÏ»ñÇ Ù»ç /Ñ»ï³·³  ÷á÷áËáõÃÛáõÝÝ»ñáí ¨ Éñ³óáõÙÝ»ñáí Ñ³Ý¹»ñÓ/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Ñá·»Ý»ñ·áñÍáÕ ÝÛáõÃ¦ª µÝ³Ï³Ý Ï³Ù ëÇÝÃ»ïÇÏ ó³ÝÏ³ó³Í ÝÛáõÃ Ï³Ù Ûáõñ³ù³ÝãÛáõñ µÝ³Ï³Ý ÝÛáõÃª Ùïóí³Í 1971Ã. Ñá·»Ý»ñ·áñÍáÕ ÝÛáõÃ»ñÇ í»ñ³µ»ñÛ³É ØÇ³ëÝ³Ï³Ý ÏáÝí»ÝóÇ³ÛÇ I, II, III ¨ IV ³Ýí³Ý³ó³ÝÏ»ñÇ Ù»ç /Ñ»ï³·³ ÷á÷áËáõÃÛáõÝÝ»ñáí ¨ Éñ³óáõÙÝ»ñáí Ñ³Ý¹»ñÓ/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í»ñ³ÑëÏíáÕ ùÇÙÇ³Ï³Ý ÝÛáõÃ¦ª Ûáõñ³ù³ÝãÛáõñ ÝÛáõÃª Ùïóí³Í 1988Ã. ÃÙñ³ÝÛáõÃ»ñÇ ¨ Ñá·»Ý»ñ·áñÍáÕ ÝÛáõÃ»ñÇ ³åûñÇÝÇ ßñç³Ý³éáõÃÛ³Ý ¹»Ù å³Ûù³ñÇ Ø²Î-Ç ÎáÝí»ÝóÇ³ÛÇ I ¨ II ³Ýí³Ý³ó³ÝÏ»ñÇ Ù»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í»ñ³ÑëÏíáÕ Ù³ï³Ï³ñ³ñáõÙ¦ª Ù»Ãá¹Ý»ñ, áñáÝó ÙÇçáóáí ÃáõÛÉ³ïñíáõÙ ¿ ³åûñÇÝÇ áõÕ³ñÏí³Í Ï³Ù ³åûñÇÝÇ áõÕ³ñÏí³Í ÉÇÝ»Éáõ Ï³ëÏ³Í Ñ³ñáõóáÕ ÃÙñ³ÝÛáõÃ»ñÇ ¨ Ñá·»Ý»ñ·áñÍáÕ ÝÛáõÃ»ñÇ, í»ñ³ÑëÏíáÕ ùÇÙÇ³Ï³Ý ÝÛáõÃ»ñÇ Ï³Ù Ýñ³Ýó ÷áË³ñÇÝáÕ ÝÛáõÃ»ñÇ ³ñï³Ñ³ÝáõÙÁ, ÷áË³¹ñáõÙÁ,  Ï³Ù Ý»ñÙáõÍáõÙÁ Ù»Ï Ï³Ù ÙÇ ù³ÝÇ ÎáÕÙ»ñÇ ï³ñ³Íùª í»ñçÇÝÝ»ñÇë Çñ³í³ëáõ Ù³ñÙÇÝÝ»ñÇ ÑëÏáÕáõÃÛ³Ý ï³Ï  Ï³Ù ·ÇïáõÃÛ³Ùµª Çñ³í³Ë³ËïáõÙÁ Ï³ï³ñáÕ ³ÝÓ³Ýó µ³ó³Ñ³Ûï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³åûñÇÝÇ ßñç³Ý³éáõÃÛáõÝ¦ª Çñ³í³Ë³ËïáõÙÝ»ñ, áñáÝù Ñ³ëï³ïí³Í »Ý ÃÙñ³ÝÛáõÃ»ñÇ ¨ Ñá·»Ý»ñ·áñÍáÕ ÝÛáõÃ»ñÇ ³åûñÇÝÇ ßñç³Ý³éáõÃÛ³Ý ¹»Ù å³Ûù³ñÇ Ø²Î-Ç ÎáÝí»ÝóÇ³ÛÇ 3-ñ¹ Ñá¹í³ÍÇ 1-ÇÝ ¨ 2-ñ¹ Ï»ï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Heading3"/>
        <w:rPr/>
      </w:pPr>
      <w:r>
        <w:rPr/>
        <w:t>Ð³Ù³Ó³ÛÝ³·ñÇ ÏÇñ³éÙ³Ý áÉáñïÝ»ñÁ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áõÛÝ Ð³Ù³Ó³ÛÝ³·ñÇ ÑÇÙ³Ý íñ³ ¨ Ù³ùë³ÛÇÝ Í³é³ÛáõÃÛáõÝÝ»ñÇ ÙÇçáóáí, ¹ñ³Ýó Çñ³í³ëáõÃÛ³Ý ßñç³Ý³ÏÝ»ñáõÙ ¨ å³Ñå³Ý»Éáí ÎáÕÙ»ñÇ ûñ»Ýë¹ñáõÃÛáõÝÁ, Ñ³Ù³Ó³ÛÝ»óÇÝ Ñ³Ù³·áñÍ³Ïó»É Ñ»ï¨Û³É Ýå³ï³ÏÝ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ÎáÕÙ»ñÇ ÙÇç¨ áõÕ¨áñ³ÛÇÝ ¨ µ»éÝ³ÛÇÝ Ñ³Õáñ¹³ÏóáõÃÛ³Ý Ï³ï³ñ»É³·áñÍ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Ù³ùë³ïáõñù»ñÇ, Ù³ùë³ÛÇÝ ·³ÝÓáõÙÝ»ñÇ ¨ ³ÛÉ í×³ñáõÙÝ»ñÇ ×ß·ñÇï ·³ÝÓÙ³Ý ³å³ÑáíÙ³Ý, ÇÝãå»ë Ý³¨ Ù³ùë³ÛÇÝ ³ñïáÝáõÃÛáõÝÝ»ñÇ ÏÇñ³é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Ù³ùë³ÛÇÝ Çñ³í³Ë³ËïáõÙÝ»ñÇ Ï³ÝËÙ³Ý, Ï³ÝË³ñ·»ÉÙ³Ý ¨ ùÝÝáõÃÛ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ÃÙñ³ÝÛáõÃ»ñÇ ¨ Ñá·»Ý»ñ·áñÍáÕ, ÇÝãå»ë Ý³¨ í»ñ³ÑëÏíáÕ ùÇÙÇ³Ï³Ý ÝÛáõÃ»ñÇ ³åûñÇÝÇ ßñç³Ý³éáõÃÛ³Ý ¹»Ù å³Ûù³ñáõÙ ÷áË³¹³ñÓ ³ç³ÏóáõÃÛ³Ý óáõó³µ»ñ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ÛÇÝ ÁÝÃ³ó³Ï³ñ·»ñÇ å³ñ½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ab/>
        <w:t>ÎáÕÙ»ñÇ Ù³ùë³ÛÇÝ Í³é³ÛáõÃÛáõÝÝ»ñ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÷áË³¹³ñÓ Ñ³Ù³Ó³ÛÝáõÃÛ³Ùµ Ó»éÝ³ñÏáõÙ »Ý Ù³ùë³ÛÇÝ ÁÝÃ³ó³Ï³ñ·»ñÇ å³ñ½»óÙ³Ý ³ÝÑñ³Å»ßï ÙÇçáó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÷áË³¹³ñÓ³µ³ñ ×³Ý³ãáõÙ »Ý ÙÇÙÛ³Ýó Ù³ùë³ÛÇÝ ³å³ÑáíáõÙÝ»ñÁ /Ï³å³ñ³ÏÝÇùÝ»ñÁ, ÏÝÇùÝ»ñÇ ¹ñáßÙí³ÍùÝ»ñÁ ¨ ¹ñáßÙÝ»ñÁ/, Ù³ùë³ÛÇÝ ÷³ëï³ÃÕÃ»ñÁ, ÇëÏ ³ÝÑñ³Å»ßïáõÃÛ³Ý ¹»åùáõÙ ÷áË³¹ñíáÕ ³åñ³ÝùÝ»ñÇ íñ³  ¹ÝáõÙ »Ý ë»÷³Ï³Ý Ù³ùë³ÛÇÝ ³å³Ñáí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Ï³Û³Ï³ÝÝ»ñÇ Ý»ñÏ³Û³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ÎáÕÙ»ñÇ Ù³ùë³ÛÇÝ Í³é³ÛáõÃÛáõÝÝ»ñÁ Ñ³ñóÙ³Ý ¹»åùáõÙ ÙÇÙÛ³Ýó Ý»ñÏ³Û³óÝáõÙ »Ý íÏ³Û³Ï³ÝÝ»ñ, áñáÝù Ñ³ëï³ïáõÙ »Ý, áñ ÎáÕÙ»ñÇó Ù»ÏÇ ï³ñ³ÍùÇó ³ñï³Ñ³Ýí³Í ³åñ³ÝùÝ»ñÁ ÙÛáõë ÎáÕÙÇ ï³ñ³Íù »Ý Ý»ñÙáõÍíáõÙ ûñÇÝ³Ï³Ý ÑÇÙáõÝùÝ»ñáí: ìÏ³Û³Ï³ÝÝ»ñÇ Ù»ç ÝßíáõÙ »Ý Ù³ùë³ÛÇÝ ÁÝÃ³ó³Ï³ñ·Ç Ó¨Á ¨ ³ñ¹ÛáõÝùÝ»ñÁ, Ñ³Ù³Ó³ÛÝ áñÇ Ó¨³Ï»ñåí»É »Ý ³åñ³ÝùÝ»ñÁ: ¸³ í»ñ³µ»ñáõÙ ¿ Ý³¨ ³ÛÝ ¹»åù»ñÇÝ, »ñµ ³åñ³ÝùÝ»ñÁ í»ñ³³ñï³Ñ³ÝíáõÙ »Ý ÙÛáõë ÎáÕÙÇ ï³ñ³ÍùÇó:</w:t>
        <w:tab/>
      </w:r>
    </w:p>
    <w:p>
      <w:pPr>
        <w:pStyle w:val="TextBody"/>
        <w:rPr/>
      </w:pPr>
      <w:r>
        <w:rPr/>
        <w:tab/>
        <w:t>2. Ø³ùë³ÛÇÝ Í³é³ÛáõÃÛáõÝÝ»ñÁ Ñ³ñóÙ³Ý ¹»åùáõÙ ÙÇÙÛ³Ýó Ý»ñÏ³Û³óÝáõÙ »Ý ï»Õ»ÏáõÃÛáõÝÝ»ñ ³ÛÝ Ù³ëÇÝ, áñ Çñ»Ýó »ÝÃ³Ï³ Ù³ùë³ÛÇÝ Ù³ñÙÇÝÝ»ñÇ ÏáÕÙÇó Ý»ñÏ³Û³óí³Í íÏ³Û³Ï³ÝÝ»ñÁ Ï³Ù ³ÛÉ ÷³ëï³ÃÕÃ»ñÁ ÇëÏ³Ï³Ý »Ý ¨ å³ñáõÝ³ÏáõÙ »Ý µáÉáñ ³ÝÑñ³Å»ßï ïíÛ³ÉÝ»ñÁ, áñáÝù Ý³Ë³ï»ëí³Í »Ý Çñ³í³Ï³Ý ÝáñÙ»ñáí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ä³Ûù³ñ ÃÙñ³ÝÛáõÃ»ñÇ, Ñá·»Ý»ñ·áñÍáÕ ¨ í»ñ³ÑëÏíáÕ ùÇÙÇ³Ï³Ý ÝÛáõÃ»ñÇ ³åûñÇÝÇ ßñç³Ý³éáõÃÛ³Ý ¹»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ÎáÕÙ»ñÇ Ù³ùë³ÛÇÝ Í³é³ÛáõÃÛáõÝÝ»ñÁ ³ç³ÏóáõÃÛáõÝ »Ý óáõó³µ»ñáõÙ ÙÇÙÛ³Ýó ÃÙñ³ÝÛáõÃ»ñÇ, Ñá·»Ý»ñ·áñÍáÕ  ¨ í»ñ³ÑëÏíáÕ ùÇÙÇ³Ï³Ý ÝÛáõÃ»ñÇ ³åûñÇÝÇ ßñç³Ý³éáõÃÛ³Ý Ï³ÝËÙ³Ý ¨ ùÝÝáõÃÛ³Ý ·áñÍáõÙª Ñ³ñóÙ³Ùµ Ï³Ù ë»÷³Ï³Ý Ý³Ë³Ó»éÝáõÃÛ³Ùµ ÙÇÙÛ³Ýó ïñ³Ù³¹ñ»Éáí ï»Õ»ÏáõÃÛáõÝÝ»ñ.</w:t>
      </w:r>
    </w:p>
    <w:p>
      <w:pPr>
        <w:pStyle w:val="TextBody"/>
        <w:rPr/>
      </w:pPr>
      <w:r>
        <w:rPr/>
        <w:tab/>
        <w:t>³/ ÃÙñ³ÝÛáõÃ»ñÇ, Ñá·»Ý»ñ·áñÍáÕ ¨ í»ñ³ÑëÏíáÕ ùÇÙÇ³Ï³Ý ÝÛáõÃ»ñÇ  ³åûñÇÝÇ ßñç³Ý³éáõÃÛ³Ý  ¹»Ù å³Ûù³ñÇ Ù»Ãá¹Ý»ñÇ Ù³ëÇÝ,</w:t>
      </w:r>
    </w:p>
    <w:p>
      <w:pPr>
        <w:pStyle w:val="TextBody"/>
        <w:rPr/>
      </w:pPr>
      <w:r>
        <w:rPr/>
        <w:tab/>
        <w:t>µ/ ÃÙñ³ÝÛáõÃ»ñÇ, Ñá·»Ý»ñ·áñÍáÕ ¨ í»ñ³ÑëÏíáÕ ùÇÙÇ³Ï³Ý ÝÛáõÃ»ñÇ Ù³ùë³ÛÇÝ í»ñ³ÑëÏáÕáõÃÛ³Ý ëÏ½µáõÝùÝ»ñÇ, ÇÝãå»ë Ý³¨ í»ñ³ÑëÏáÕáõÃÛ³Ý Ù»Ãá¹Ý»ñÇ ¨ µ³ó³Ñ³ÛïÙ³Ý Ýáñ ÙÇçáóÝ»ñÇ í»ñ³µ»ñÛ³É,</w:t>
      </w:r>
    </w:p>
    <w:p>
      <w:pPr>
        <w:pStyle w:val="TextBody"/>
        <w:rPr/>
      </w:pPr>
      <w:r>
        <w:rPr/>
        <w:tab/>
        <w:t>·/ ÃÙñ³ÝÛáõÃ»ñÇ µ³ó³Ñ³ÛïÙ³Ý Ñ³Ù³ñ ï»ËÝÇÏ³Ï³Ý ÙÇçáóÝ»ñÇ ¨ í³ñÅ»óí³Í Ù³ùë³ÛÇÝ ßÝ»ñÇ û·ï³·áñÍÙ³Ý ÷áñÓÇ Ù³ëÇÝ,</w:t>
      </w:r>
    </w:p>
    <w:p>
      <w:pPr>
        <w:pStyle w:val="TextBody"/>
        <w:rPr/>
      </w:pPr>
      <w:r>
        <w:rPr/>
        <w:tab/>
        <w:t>¹/ ÃÙñ³ÝÛáõÃ»ñÇ ¨ Ñá·»Ý»ñ·áñÍáÕ ÝÛáõÃ»ñÇ ³åûñÇÝÇ ßñç³Ý³éáõÃÛ³Ý ¹»Ù å³Ûù³ñÇ ·áñÍáõÝ»áõÃÛ³Ý í»ñ³µ»ñÛ³É Ññ³å³ñ³ÏáõÙÝ»ñÇ ¨ ·Çï³Ï³Ý, Ù³ëÝ³·Çï³Ï³Ý ¨ áõëáõÙÝ³Ï³Ý Ó»éÝ³ñÏÝ»ñÇ Ù³ëÇÝ,</w:t>
      </w:r>
    </w:p>
    <w:p>
      <w:pPr>
        <w:pStyle w:val="TextBody"/>
        <w:rPr/>
      </w:pPr>
      <w:r>
        <w:rPr/>
        <w:tab/>
        <w:t>»/ ÃÙñ³ÝÛáõÃ»ñÇ ¨ Ñá·»Ý»ñ·áñÍáÕ ÝÛáõÃ»ñÇ Ýáñ ï»ë³ÏÝ»ñÇ, Ýñ³Ýó ³ñï³¹ñáõÃÛ³Ý í³Ûñ»ñÇ,  Çñ³í³Ë³ËïÝ»ñÇ ÏáÕÙÇó û·ï³·áñÍíáÕ »ñÃáõÕÇÝ»ñÇ, ÇÝãå»ë Ý³¨ Ã³ùóÝ»Éáõ Ù»Ãá¹Ý»ñÇ, ÃÙñ³ÝÛáõÃ»ñÇ ¨ Ñá·»Ý»ñ·áñÍáÕ ÝÛáõÃ»ñÇª ï³ñµ»ñ »ñÏñÝ»ñáõÙ ¨ ï³ñ³Í³ßñç³ÝÝ»ñáõÙ ·Ý»ñÇ ÷á÷áËÙ³Ý í»ñ³µ»ñÛ³É,</w:t>
      </w:r>
    </w:p>
    <w:p>
      <w:pPr>
        <w:pStyle w:val="TextBody"/>
        <w:rPr/>
      </w:pPr>
      <w:r>
        <w:rPr/>
        <w:tab/>
        <w:t>½/ ÃÙñ³ÝÛáõÃ»ñÇ ¨ Ñá·»Ý»ñ·áñÍáÕ ÝÛáõÃ»ñÇ ÝáõÛÝ³Ï³Ý³óÙ³Ý ¨ É³µáñ³ïáñ í»ñÉáõÍáõÃÛ³Ý Ù³ëÇÝ:</w:t>
      </w:r>
    </w:p>
    <w:p>
      <w:pPr>
        <w:pStyle w:val="TextBody"/>
        <w:rPr/>
      </w:pPr>
      <w:r>
        <w:rPr/>
        <w:tab/>
        <w:t>2. ØÇ ÎáÕÙÇ Ù³ùë³ÛÇÝ Í³é³ÛáõÃÛáõÝÁ ë»÷³Ï³Ý Ý³Ë³Ó»éÝáõÃÛ³Ùµ Ï³Ù ÙÛáõë ÎáÕÙÇ Ù³ùë³ÛÇÝ Í³é³ÛáõÃÛ³Ý Ñ³ñóÙ³Ùµ ïñ³Ù³¹ñáõÙ ¿ ³ÙµáÕç ï»Õ»ÏáõÃÛáõÝÁ.</w:t>
      </w:r>
    </w:p>
    <w:p>
      <w:pPr>
        <w:pStyle w:val="TextBody"/>
        <w:rPr/>
      </w:pPr>
      <w:r>
        <w:rPr/>
        <w:tab/>
        <w:t>³/ ÃÙñ³ÝÛáõÃ»ñÇ, Ñá·»Ý»ñ·áñÍáÕ, ÇÝãå»ë Ý³¨ í»ñ³ÑëÏíáÕ ùÇÙÇ³Ï³Ý ÝÛáõÃ»ñÇ ³åûñÇÝÇ Ý»ñÙáõÍÙ³Ý, ³ñï³Ñ³ÝÙ³Ý Ï³Ù ßñç³Ý³éáõÃÛ³Ý Ù»ç Ù³ëÝ³ÏóáÕ Ï³Ù Ù³ëÝ³Ïó³Í Ï³Ù ¹ñ³ÝáõÙ Ï³ëÏ³ÍíáÕ ³ÝÓ³Ýó í»ñ³µ»ñÛ³É,</w:t>
      </w:r>
    </w:p>
    <w:p>
      <w:pPr>
        <w:pStyle w:val="TextBody"/>
        <w:rPr/>
      </w:pPr>
      <w:r>
        <w:rPr/>
        <w:tab/>
        <w:t>µ/ ÃÙñ³ÝÛáõÃ»ñÇ, Ñá·»Ý»ñ·áñÍáÕ ¨ í»ñ³ÑëÏíáÕ ùÇÙÇ³Ï³Ý ÝÛáõÃ»ñÇ ³åûñÇÝÇ ßñç³Ý³éáõÃÛ³Ý Ñ³Ù³ñ ÏÇñ³éíáÕ Ýáñ »ñÃáõÕÇÝ»ñÇ ¨ ÙÇçáóÝ»ñÇ í»ñ³µ»ñÛ³É,</w:t>
      </w:r>
    </w:p>
    <w:p>
      <w:pPr>
        <w:pStyle w:val="TextBody"/>
        <w:rPr/>
      </w:pPr>
      <w:r>
        <w:rPr/>
        <w:tab/>
        <w:t>·/ ÃÙñ³ÝÛáõÃ»ñÇ, Ñá·»Ý»ñ·áñÍáÕ ¨ í»ñ³ÑëÏíáÕ ùÇÙÇ³Ï³Ý ÝÛáõÃ»ñÇ ³åûñÇÝÇ ßñç³Ý³éáõÃÛ³Ý ³é³ñÏ³ Ñ³Ý¹Çë³óáÕ ³åñ³ÝùÝ»ñÇ ¨ ÷áëï³ÛÇÝ ³é³ùáõÙÝ»ñÇ í»ñ³µ»ñÛ³É,</w:t>
      </w:r>
    </w:p>
    <w:p>
      <w:pPr>
        <w:pStyle w:val="TextBody"/>
        <w:rPr/>
      </w:pPr>
      <w:r>
        <w:rPr/>
        <w:tab/>
        <w:t>¹/ ÃÙñ³ÝÛáõÃ»ñÇ, Ñá·»Ý»ñ·áñÍáÕ ¨ í»ñ³ÑëÏíáÕ ùÇÙÇ³Ï³Ý ÝÛáõÃ»ñÇ ³åûñÇÝÇ ßñç³Ý³éáõÃÛ³Ý Ñ³Ù³ñ û·ï³·áñÍí³Í Ï³Ù û·ï³·áñÍí»ÉÇù Ï³Ù ¹ñ³ÝáõÙ Ï³ëÏ³ÍíáÕ Ûáõñ³ù³ÝãÛáõñ ïñ³Ýëåáñï³ÛÇÝ ÙÇçáóÇ í»ñ³µ»ñÛ³É:</w:t>
      </w:r>
    </w:p>
    <w:p>
      <w:pPr>
        <w:pStyle w:val="TextBody"/>
        <w:rPr/>
      </w:pPr>
      <w:r>
        <w:rPr/>
        <w:tab/>
        <w:t>3. ºÃ» ÎáÕÙÇ Ù³ùë³ÛÇÝ Í³é³ÛáõÃÛáõÝÁ Çñ ïñ³Ù³¹ñáõÃÛ³Ý ï³Ï ãáõÝÇ ï»Õ»ÏáõÃÛáõÝÝ»ñ, áñáÝó Ù³ëÇÝ Ñ³ñóáõÙ ¿ ³ñí»É, ³å³ Ý³ ÙÇçáóÝ»ñ ¿ Ó»éÝ³ñÏáõÙ ³Û¹ ï»Õ»ÏáõÃÛáõÝÁ ëï³Ý³Éáõ Ñ³Ù³ñª ·áñÍáÕ Ù³ùë³ÛÇÝ ûñ»Ýë¹ñáõÃÛ³ÝÁ Ñ³Ù³å³ï³ëË³Ý:</w:t>
      </w:r>
    </w:p>
    <w:p>
      <w:pPr>
        <w:pStyle w:val="TextBody"/>
        <w:rPr/>
      </w:pPr>
      <w:r>
        <w:rPr/>
        <w:tab/>
        <w:t>4. ÎáÕÙ»ñÇ Ù³ùë³ÛÇÝ Í³é³ÛáõÃÛáõÝÝ»ñÁ ÙÇÙÛ³Ýó ³ç³ÏóáõÃÛáõÝ »Ý óáõó³µ»ñáõÙ í»ñ³ÑëÏíáÕ Ù³ï³Ï³ñ³ñÙ³Ý Ù»Ãá¹Ç û·ï³·áñÍÙ³Ý ¹»åùáõÙ:</w:t>
      </w:r>
    </w:p>
    <w:p>
      <w:pPr>
        <w:pStyle w:val="TextBody"/>
        <w:rPr/>
      </w:pPr>
      <w:r>
        <w:rPr/>
        <w:tab/>
        <w:t>ì»ñ³ÑëÏíáÕ Ù³ï³Ï³ñ³ñÙ³Ý Ù»Ãá¹Ç û·ï³·áñÍÙ³Ý Ù³ëÇÝ áñáßáõÙÁ ÁÝ¹áõÝíáõÙ ¿ Ûáõñ³ù³ÝãÛáõñ ÏáÝÏñ»ï ¹»åùÇ Ñ³Ù³ñª ÎáÕÙ»ñÇ ·áñÍáÕ ûñ»Ýë¹ñáõÃÛáõÝÝ»ñÇÝ Ñ³Ù³å³ï³ëË³Ý:</w:t>
      </w:r>
    </w:p>
    <w:p>
      <w:pPr>
        <w:pStyle w:val="TextBody"/>
        <w:rPr/>
      </w:pPr>
      <w:r>
        <w:rPr/>
        <w:tab/>
        <w:t>5. êáõÛÝ Ñá¹í³ÍÇ ßñç³Ý³ÏÝ»ñáõÙ ÷áË³Ýóí³Í ó³ÝÏ³ó³Í Ó¨Ç ï»Õ»ÏáõÃÛáõÝ áõÝÇ ·³ÕïÝÇ µÝáõÛÃ: ²ÛÝ ûÅïí³Í ¿ ·³ÕïÝÇáõÃÛ³Ý ÝáõÛÝ ³ëïÇ×³Ýáí ¨ Ññ³å³ñ³ÏáõÙÇó å³ßïå³Ýí³ÍáõÃÛ³Ùµ, áñÇó û·ïíáõÙ »Ý ÝáõÛÝ³µÝáõÛÃ ÷³ëï³ÃÕÃ»ñÁ ¨ ï»Õ»ÏáõÃÛáõÝÁª ³ÛÝ ÷áË³Ýó³Í Ù³ùë³ÛÇÝ Í³é³ÛáõÃÛ³Ý å»ïáõÃÛ³Ý ï³ñ³ÍùáõÙ ·áñÍáÕ ûñ»Ýë¹ñáõÃÛ³Ý Ñ³Ù³Ó³ÛÝ:</w:t>
      </w:r>
    </w:p>
    <w:p>
      <w:pPr>
        <w:pStyle w:val="TextBody"/>
        <w:rPr/>
      </w:pPr>
      <w:r>
        <w:rPr/>
        <w:tab/>
        <w:t>6. Úáõñ³ù³ÝãÛáõñ ÎáÕÙÇª ëáõÛÝ Ñá¹í³ÍÇÝ Ñ³Ù³å³ï³ëË³Ý ëï³ó³Í ï»Õ»ÏáõÃÛáõÝÁ ¨ ÷³ëï³ÃÕÃ»ñÁ Ï³ñáÕ »Ý ÷áË³Ýóí»É Ýñ³ Çñ³í³å³Ñ ¨ ³ÛÉ å»ï³Ï³Ý Ù³ñÙÇÝÝ»ñÇÝ, áñáÝù ½µ³ÕíáõÙ »Ý Çñ³í³Ë³ËïáõÙÝ»ñÇ ¨ ÃÙñ³ÝÛáõÃ»ñÇ áõ Ñá·»Ý»ñ·áñÍáÕ ÝÛáõÃ»ñÇ ³åûñÇÝÇ ßñç³Ý³éáõÃÛ³Ý ¹»Ù å³Ûù³ñáí:</w:t>
      </w:r>
    </w:p>
    <w:p>
      <w:pPr>
        <w:pStyle w:val="TextBody"/>
        <w:rPr/>
      </w:pPr>
      <w:r>
        <w:rPr/>
        <w:tab/>
        <w:t>ÎáÕÙ»ñÁ í»ñ³ÑëÏíáÕ Ù³ï³Ï³ñ³ñÙ³Ý Ù»Ãá¹Ç û·ï³·áñÍÙ³Ý Ù³ëÇÝ áñáßáõÙÝ»ñÁ ÁÝ¹áõÝáõÙ »Ý ³é³ÝÓÇÝª Ûáõñ³ù³ÝãÛáõñ ÏáÝÏñ»ï ¹»åùÇ Ñ³Ù³ñ ¨, ³ÝÑñ³Å»ßïáõÃÛ³Ý ¹»åùáõÙ, Ï³ñáÕ »Ý Ñ³ßíÇ ³éÝ»É ÎáÕÙ»ñÇ ÙÇç¨ ýÇÝ³Ýë³Ï³Ý å³ÛÙ³Ý³íáñí³ÍáõÃÛáõÝÝ»ñÁ:</w:t>
      </w:r>
    </w:p>
    <w:p>
      <w:pPr>
        <w:pStyle w:val="TextBody"/>
        <w:rPr/>
      </w:pPr>
      <w:r>
        <w:rPr/>
        <w:tab/>
        <w:t>7. ÎáÕÙ»ñÁ Ï³ñáÕ »Ý ëáõÛÝ Ð³Ù³Ó³ÛÝ³·ñÇ ·áñÍáÕáõÃÛ³Ý áÉáñïÁ ï³ñ³Í»É Ý³¨ ³ÛÝ ÝÛáõÃ»ñÇ íñ³, áñáÝù û·ï³·áñÍíáõÙ »Ý ÃÙñ³ÝÛáõÃ»ñÇ, Ñá·»Ý»ñ·áñÍáÕ ÝÛáõÃ»ñÇ ³ñï³¹ñáõÃÛ³Ý Ñ³Ù³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î»Õ»ÏáõÃÛáõÝÝ»ñÇ ÷áË³Ýóáõ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ÎáÕÙ»ñÇ Ù³ùë³ÛÇÝ Í³é³ÛáõÃÛáõÝÝ»ñÁ Ñ³ñóÙ³Ùµ ÙÇÙÛ³Ýó ïñ³Ù³¹ñáõÙ »Ý, ³Û¹ ÃíáõÙª Ñ³Õáñ¹³·ñáõÃÛáõÝÝ»ñÇ, ³ñÓ³Ý³·ñáõÃÛáõÝÝ»ñÇ ¨ ³ÛÉ ÝÛáõÃ»ñÇ Ï³Ù ¹ñ³Ýó Ñ³ëï³ïí³Í å³ï×»ÝÝ»ñÇ ÷áË³ÝóÙ³Ý ÙÇçáóáí, Ñ»ï¨Û³É ï»Õ»ÏáõÃÛáõÝÝ»ñÁ.</w:t>
      </w:r>
    </w:p>
    <w:p>
      <w:pPr>
        <w:pStyle w:val="TextBody"/>
        <w:rPr/>
      </w:pPr>
      <w:r>
        <w:rPr/>
        <w:tab/>
        <w:t>³/ Ù³ùë³ïáõñù»ñÇ, Ù³ùë³ÛÇÝ ·³ÝÓáõÙÝ»ñÇ, ³ÛÉ í×³ñáõÙÝ»ñÇ ·³ÝÓÙ³Ý Ï³Ù ³å³ÑáíÙ³Ý, ÇÝãå»ë Ý³¨ Ù³ùë³ÛÇÝ ³ñïáÝáõÃÛáõÝÝ»ñÇ ÏÇñ³éÙ³Ý Ñ»ï  Ï³åí³Í Ñ³Ý·³Ù³ÝùÝ»ñÇ Ù³ëÇÝ,</w:t>
      </w:r>
    </w:p>
    <w:p>
      <w:pPr>
        <w:pStyle w:val="TextBody"/>
        <w:rPr/>
      </w:pPr>
      <w:r>
        <w:rPr/>
        <w:tab/>
        <w:t>µ/ µ³ó³Ñ³Ûïí³Í Ï³Ù Ý³Ë³å³ïñ³ëïíáÕ ·áñÍáÕáõÃÛáõÝÝ»ñÇ Ù³ëÇÝ, áñáÝù Ñ³Ï³ëáõÙ »Ý Ñ³ñóáõÙ Ï³ï³ñáÕ ÎáÕÙÇ ûñ»Ýë¹ñáõÃÛ³ÝÁ:</w:t>
      </w:r>
    </w:p>
    <w:p>
      <w:pPr>
        <w:pStyle w:val="TextBody"/>
        <w:rPr/>
      </w:pPr>
      <w:r>
        <w:rPr/>
        <w:tab/>
        <w:t>2. ÎáÕÙ»ñÇ Ù³ùë³ÛÇÝ Í³é³ÛáõÃÛáõÝÝ»ñÁ ÑÝ³ñ³íáñÇÝë ë»ÕÙ Å³ÙÏ»ïÝ»ñáõÙ ÙÇÙÛ³Ýó Ñ³Õáñ¹áõÙ »Ý, ³Û¹ ÃíáõÙ ¨ ³é³Ýó Ý³ËÝ³Ï³Ý Ñ³ñóÙ³Ý, Ù³ùë³ÛÇÝ Çñ³í³Ë³ËïáõÙÝ»ñÇ Ù³ëÇÝ ï»Õ»ÏáõÃÛáõÝÝ»ñ, áñáÝó ¹»Ù å³Ûù³ñáõÙ ÎáÕÙ»ñÁ áõÝ»Ý Ñ³ïáõÏ ß³Ñ³·ñ·éí³ÍáõÃÛáõÝ: ¸³ ³é³çÇÝ Ñ»ñÃÇÝ í»ñ³µ»ñáõÙ ¿ ³ÛÝ Ù³ùë³ÛÇÝ Çñ³í³Ë³ËïáõÙÝ»ñÇÝ, áñáÝù Ï³ï³ñíáõÙ »Ý Ñ»ï¨Û³ÉÇ ë³ÑÙ³Ý³Ñ³ïÙ³Ý Å³Ù³Ý³Ïª</w:t>
      </w:r>
    </w:p>
    <w:p>
      <w:pPr>
        <w:pStyle w:val="TextBody"/>
        <w:rPr/>
      </w:pPr>
      <w:r>
        <w:rPr/>
        <w:tab/>
        <w:t>³/ ßñç³Ï³ ÙÇç³í³ÛñÇÝ ¨ µÝ³ÏãáõÃÛ³Ý ³éáÕçáõÃÛ³ÝÁ ëå³éÝ³ÉÇù Ý»ñÏ³Û³óÝáÕ ³åñ³ÝùÝ»ñÇ,</w:t>
      </w:r>
    </w:p>
    <w:p>
      <w:pPr>
        <w:pStyle w:val="TextBody"/>
        <w:rPr/>
      </w:pPr>
      <w:r>
        <w:rPr/>
        <w:tab/>
        <w:t>µ/ ½»ÝùÇ, ½ÇÝ³ÙÃ»ñùÇ, å³ÛÃáõóÇÏ ¨ ÃáõÝ³íáñ ÝÛáõÃ»ñÇ, å³ÛÃ»óÙ³Ý ë³ñù³íáñáõÙÝ»ñÇ,</w:t>
      </w:r>
    </w:p>
    <w:p>
      <w:pPr>
        <w:pStyle w:val="TextBody"/>
        <w:rPr/>
      </w:pPr>
      <w:r>
        <w:rPr/>
        <w:tab/>
        <w:t>·/ å³ïÙ³Ï³Ý, ·»Õ³ñí»ëï³Ï³Ý, Ùß³ÏáõÃ³ÛÇÝ Ï³Ù ÑÝ³µ³Ý³Ï³Ý Ýß³Ý³Ï³ÉÇ ³ñÅ»ù Ý»ñÏ³Û³óÝáÕ ³é³ñÏ³Ý»ñÇ,</w:t>
      </w:r>
    </w:p>
    <w:p>
      <w:pPr>
        <w:pStyle w:val="TextBody"/>
        <w:rPr/>
      </w:pPr>
      <w:r>
        <w:rPr/>
        <w:tab/>
        <w:t>¹/ Ñ³ïáõÏ Ï³ñ¨áñ Ýß³Ý³ÏáõÃÛáõÝ áõÝ»óáÕ ³åñ³ÝùÝ»ñÇ, áñáÝù Áëï Ù³ùë³ÛÇÝ Í³é³ÛáõÃÛáõÝÝ»ñÇ ÙÇç¨ Ñ³Ù³Ó³ÛÝ»óí³Í ³Ýí³Ý³ó³ÝÏ»ñÇ, »ÝÃ³ñÏíáõÙ »Ý áã ï³ñÇý³ÛÇÝ ë³ÑÙ³Ý³÷³ÏáõÙÝ»ñÇ Ï³Ù »ÝÃ³Ï³ »Ý µ³ñÓñ Ù³ùë³ÛÇÝ ¨ Ñ³ñÏ³ÛÇÝ ·³ÝÓáõÙÝ»ñÇ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³ëï³ÃÕÃ»ñÇ ÷áË³Ýóáõ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ÎáÕÙ»ñÇ Ù³ùë³ÛÇÝ Í³é³ÛáõÃÛáõÝÝ»ñÁ ëáõÛÝ Ð³Ù³Ó³ÛÝ³·ÇñÝ áõÅÇ Ù»ç ÙïÝ»Éáõó Ñ»ïá 3 ³Ùëí³ ÁÝÃ³óùáõÙ ÷áË³Ý³ÏáõÙ »Ý ·áñÍáÕ ûñ»Ýë¹ñ³Ï³Ý Ï³Ù Ù³ùë³ÛÇÝ ¨ ï³ñ³¹ñ³Ù³ÛÇÝ Ñ³ñó»ñÇÝ í»ñ³µ»ñáÕ ³ÛÉ ÝáñÙ³ïÇí ³Ïï»ñÇ å³ï×»ÝÝ»ñÁ ¨ Ñ»ï³·³ÛáõÙ ³ÝÑ³å³Õ Ïï»Õ»Ï³óÝ»Ý ÙÇÙÛ³Ýó Ù³ùë³ÛÇÝ ûñ»Ýë¹ñáõÃÛ³Ý Ù»ç Ï³ï³ñí³Í µáÉáñ ÷á÷áËáõÃÛáõÝÝ»ñÇ Ù³ëÇÝ:</w:t>
      </w:r>
    </w:p>
    <w:p>
      <w:pPr>
        <w:pStyle w:val="TextBody"/>
        <w:rPr/>
      </w:pPr>
      <w:r>
        <w:rPr/>
        <w:tab/>
        <w:t>2. ÎáÕÙ»ñÇó Ù»ÏÇ Ù³ùë³ÛÇÝ Í³é³ÛáõÃÛáõÝÁ ÙÛáõë ÎáÕÙÇ Ù³ùë³ÛÇÝ Í³é³ÛáõÃÛ³Ý Ñ³ñóÙ³Ùµ Ñ³ÝÓÝáõÙ ¿ Ù³ùë³ÛÇÝ ûñ»Ýë¹ñáõÃÛ³Ý ÏÇñ³éÙ³ÝÁ í»ñ³µ»ñáÕ í³ñã³Ï³Ý Ù³ñÙÇÝÝ»ñÇ áñáßáõÙÝ»ñÇ å³ï×»ÝÝ»ñÁ:</w:t>
      </w:r>
    </w:p>
    <w:p>
      <w:pPr>
        <w:pStyle w:val="TextBody"/>
        <w:rPr/>
      </w:pPr>
      <w:r>
        <w:rPr/>
        <w:tab/>
        <w:t>3. êáõÛÝ Ñá¹í³ÍÇ Ñ³Ù³Ó³ÛÝª ÷³ëï³ÃÕÃ»ñÇ ÷áË³Ý³ÏÙ³ÝÁ í»ñ³µ»ñáÕ Ñ³ñóáõÙÝ»ñáõÙ, Ç ï³ñµ»ñáõÃÛáõÝ ëáõÛÝ Ð³Ù³Ó³ÛÝ³·ñÇ 11-ñ¹ Ñá¹í³ÍÇ 2-ñ¹ Ï»ïÇ §»¦ »ÝÃ³Ï»ïáõÙ Ý³Ë³ï»ëí³Í å³Ñ³ÝçÝ»ñÇ, ·áñÍÇ ¿áõÃÛáõÝÁ Ï³ñáÕ ¿ ãÝÏ³ñ³·ñí»É:</w:t>
      </w:r>
    </w:p>
    <w:p>
      <w:pPr>
        <w:pStyle w:val="TextBody"/>
        <w:rPr/>
      </w:pPr>
      <w:r>
        <w:rPr/>
        <w:tab/>
        <w:t>4. ö³ëï³ÃÕÃ»ñÇ ëï³óÙ³Ý Ù³ëÇÝ Ñ³ñóáõÙ ³ÝáÕ Í³é³ÛáõÃÛáõÝÁ Ñ³ëï³ïáõÙ ¿ª Ýß»Éáí ëï³óÙ³Ý ³Ùë³ÃÇí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áñÓÇ ÷áË³Ý³ÏáõÙ ¨ û·ÝáõÃÛ³Ý óáõó³µ»ñáõ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ÎáÕÙ»ñÇ Ù³ùë³ÛÇÝ Í³é³ÛáõÃÛáõÝÝ»ñÁ ÷áË³Ý³ÏáõÙ »Ý ï»Õ»ÏáõÃÛáõÝÝ»ñ.</w:t>
      </w:r>
    </w:p>
    <w:p>
      <w:pPr>
        <w:pStyle w:val="TextBody"/>
        <w:ind w:firstLine="720"/>
        <w:rPr/>
      </w:pPr>
      <w:r>
        <w:rPr/>
        <w:t>³/ Çñ»Ýó ·áñÍáõÝ»áõÃÛ³Ý ÁÝÃ³óùáõÙ Ó»éù µ»ñí³Í ÷áñÓÇ ¨ ï»ËÝÇÏ³Ï³Ý ûÅ³Ý¹³Ï ÙÇçáóÝ»ñÇ û·ï³·áñÍÙ³Ý Ù³ëÇÝ,</w:t>
      </w:r>
    </w:p>
    <w:p>
      <w:pPr>
        <w:pStyle w:val="TextBody"/>
        <w:ind w:firstLine="720"/>
        <w:rPr/>
      </w:pPr>
      <w:r>
        <w:rPr/>
        <w:t>µ/ Ù³ùë³ÛÇÝ Çñ³í³Ë³ËïáõÙÝ»ñÇ Çñ³Ï³Ý³óÙ³Ý Ýáñ ÙÇçáóÝ»ñÇ ¨ »Õ³Ý³ÏÝ»ñÇ í»ñ³µ»ñÛ³É,</w:t>
      </w:r>
    </w:p>
    <w:p>
      <w:pPr>
        <w:pStyle w:val="TextBody"/>
        <w:ind w:firstLine="720"/>
        <w:rPr/>
      </w:pPr>
      <w:r>
        <w:rPr/>
        <w:t>·/ ÎáÕÙ»ñÇ Ñ³Ù³ñ ÷áË³¹³ñÓ Ñ»ï³ùñùñáõÃÛáõÝ Ý»ñÏ³Û³óÝáÕ ³ÛÉ Ù³ùë³ÛÇÝ Ñ³ñó»ñÇ Ù³ëÇÝ:</w:t>
      </w:r>
    </w:p>
    <w:p>
      <w:pPr>
        <w:pStyle w:val="TextBody"/>
        <w:ind w:firstLine="720"/>
        <w:rPr/>
      </w:pPr>
      <w:r>
        <w:rPr/>
        <w:t xml:space="preserve">2. ÎáÕÙ»ñÇ Ù³ùë³ÛÇÝ Í³é³ÛáõÃÛáõÝÝ»ñÁ Ù³ùë³ÛÇÝ µÝ³·³í³éáõÙ ÙÇÙÛ³Ýó û·ÝáõÃÛáõÝ »Ý óáõó³µ»ñáõÙª Ý»ñ³éÛ³É. </w:t>
      </w:r>
    </w:p>
    <w:p>
      <w:pPr>
        <w:pStyle w:val="TextBody"/>
        <w:ind w:firstLine="720"/>
        <w:rPr/>
      </w:pPr>
      <w:r>
        <w:rPr/>
        <w:t>³/ Ù³ùë³ÛÇÝ ³ßË³ï³ÏÇóÝ»ñÇ ÷áË³Ý³ÏáõÙÁª ÷áË³¹³ñÓ Ñ»ï³ùñùñáõÃÛáõÝ Ý»ñÏ³Û³óÝáÕ ¹»åù»ñáõÙª Ù³ùë³ÛÇÝ Í³é³ÛáõÃÛáõÝÝ»ñÇ ÏáÕÙÇó û·ï³·áñÍíáÕ ï»ËÝÇÏ³Ï³Ý ÙÇçáóÝ»ñÇÝ Í³ÝáÃ³Ý³Éáõ Ýå³ï³Ïáí,</w:t>
      </w:r>
    </w:p>
    <w:p>
      <w:pPr>
        <w:pStyle w:val="TextBody"/>
        <w:ind w:firstLine="720"/>
        <w:rPr/>
      </w:pPr>
      <w:r>
        <w:rPr/>
        <w:t>µ/ ³ßË³ï³ÏÇóÝ»ñÇ áõëáõóáõÙÁ ¨ û·ÝáõÃÛáõÝÁª Ù³ëÝ³·Çï³Ï³Ý áõÝ³ÏáõÃÛáõÝÝ»ñÁ Ï³ï³ñ»É³·áñÍ»Éáõ Ñ³Ù³ñ,</w:t>
      </w:r>
    </w:p>
    <w:p>
      <w:pPr>
        <w:pStyle w:val="TextBody"/>
        <w:ind w:firstLine="720"/>
        <w:rPr/>
      </w:pPr>
      <w:r>
        <w:rPr/>
        <w:t>·/ Ù³ùë³ÛÇÝ Ñ³ñó»ñáí ÷áñÓ³·»ïÝ»ñÇ ÷áË³Ý³ÏáõÙÁ,</w:t>
      </w:r>
    </w:p>
    <w:p>
      <w:pPr>
        <w:pStyle w:val="TextBody"/>
        <w:ind w:firstLine="720"/>
        <w:rPr/>
      </w:pPr>
      <w:r>
        <w:rPr/>
        <w:t>¹/ Ù³ùë³ÛÇÝ Ñ³ñó»ñÇÝ í»ñ³µ»ñáÕ Ù³ëÝ³·Çï³Ï³Ý, ·Çï³Ï³Ý ¨ ï»ËÝÇÏ³Ï³Ý ï»Õ»ÏáõÃÛáõÝÝ»ñÇ ÷áË³Ý³ÏáõÙ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øÝÝáõÃÛáõÝÝ»ñ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ØÇ ÎáÕÙÇ Ù³ùë³ÛÇÝ Í³é³ÛáõÃÛ³Ý Ñ³ñóÙ³Ùµ ÙÛáõë ÎáÕÙÇ Ù³ùë³ÛÇÝ Í³é³ÛáõÃÛáõÝÁ ëáõÛÝ Ð³Ù³Ó³ÛÝ³·ñÇ 2-ñ¹ Ñá¹í³ÍÇ §µ¦ ¨ §·¦ Ï»ï»ñáõÙ Ý³Ë³ï»ëí³Í Ñ³ñó»ñÇ í»ñ³µ»ñÛ³É Ï³ï³ñáõÙ ¿ ëïáõ·áõÙ Ï³Ù ùÝÝáõÃÛáõÝ: êïáõ·Ù³Ý Ï³Ù ùÝÝáõÃÛ³Ý ³ñ¹ÛáõÝùÝ»ñÁ Ñ³Õáñ¹íáõÙ »Ý Ñ³ñóáõÙ Ï³ï³ñáÕ Ù³ùë³ÛÇÝ Í³é³ÛáõÃÛ³ÝÁª ëáõÛÝ Ð³Ù³Ó³ÛÝ³·ñÇ 6-ñ¹ Ñá¹í³ÍÇ 1-ÇÝ Ï»ïáí Ý³Ë³ï»ëí³Í Ï³ñ·ÇÝ Ñ³Ù³å³ï³ëË³Ý:</w:t>
      </w:r>
    </w:p>
    <w:p>
      <w:pPr>
        <w:pStyle w:val="TextBody"/>
        <w:ind w:firstLine="720"/>
        <w:rPr/>
      </w:pPr>
      <w:r>
        <w:rPr/>
        <w:t>2. êïáõ·áõÙÁ Ï³Ù ùÝÝáõÃÛáõÝÁ Ï³ï³ñíáõÙ ¿ Ñ³ñóíáÕ ÎáÕÙÇ Ù³ùë³ÛÇÝ ï³ñ³ÍùáõÙ ·áñÍáÕ ûñ»Ýë¹ñáõÃÛ³Ý Ñ³Ù³Ó³ÛÝ: Ð³ñóíáÕ Ù³ùë³ÛÇÝ Í³é³ÛáõÃÛáõÝÁ ëïáõ·áõÙÁ Ï³Ù ùÝÝáõÃÛáõÝÁ Çñ³Ï³Ý³óÝáõÙ ¿ Çñ ³ÝáõÝÇó:</w:t>
      </w:r>
    </w:p>
    <w:p>
      <w:pPr>
        <w:pStyle w:val="TextBody"/>
        <w:ind w:firstLine="720"/>
        <w:rPr/>
      </w:pPr>
      <w:r>
        <w:rPr/>
        <w:t>3. Ð³ñóíáÕ Ù³ùë³ÛÇÝ Í³é³ÛáõÃÛáõÝÁ Ï³ñáÕ ¿ ÃáõÛÉ³ïñ»É Ñ³ñóáõÙ Ï³ï³ñáÕ Ù³ùë³ÛÇÝ Í³é³ÛáõÃÛ³Ý å³ßïáÝ³Ï³Ý ³ÝÓ³Ýó Ý»ñÏ³ ÉÇÝ»É ëïáõ·Ù³ÝÁ Ï³Ù ùÝÝáõÃÛ³ÝÁ:</w:t>
      </w:r>
    </w:p>
    <w:p>
      <w:pPr>
        <w:pStyle w:val="TextBody"/>
        <w:ind w:firstLine="720"/>
        <w:rPr/>
      </w:pPr>
      <w:r>
        <w:rPr/>
        <w:t>4. êáõÛÝ Ð³Ù³Ó³ÛÝ³·ñáõÙ Ý³Ë³ï»ëí³Í ¹»åù»ñáõÙ ÙÇ ÎáÕÙÇ å³ßïáÝ³ï³ñ ³ÝÓÇÝù ÙÛáõë ÎáÕÙÇ ï³ñ³ÍùáõÙ ·ïÝí»Éáõ ÁÝÃ³óùáõÙ å»ïù ¿ áõÝ»Ý³Ý Çñ»Ýó å³ßïáÝ³Ï³Ý ÉÇ³½áñáõÃÛáõÝÝ»ñÁ Ñ³ëï³ïáÕ ÷³ëï³ÃáõÕÃ, ãÏñ»Ý  Ñ³Ù³½·»ëï ¨ ãáõÝ»Ý³Ý ½»Ýù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áñÓ³·»ïÝ»ñ ¨ íÏ³Ý»ñ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ºÃ» ÙÇ ÎáÕÙÇ ¹³ï³Ï³Ý Ï³Ù í³ñã³Ï³Ý Ù³ñÙÇÝÝ»ñÁ ùÝÝíáÕ Ù³ùë³ÛÇÝ Çñ³í³Ë³ËïáõÙÝ»ñÇ Ï³å³ÏóáõÃÛ³Ùµ ¹ÇÙáõÙ »Ý Ñ³Ù³å³ï³ëË³Ý Ñ³ñóáõÙáí, ³å³ ÙÛáõë ÎáÕÙÇ Ù³ùë³ÛÇÝ Í³é³ÛáõÃÛáõÝÁ Ï³ñáÕ ¿ ÉÇ³½áñ»É Çñ ³ßË³ï³ÏÇóÝ»ñÇÝª ³Û¹ ¹³ï³Ï³Ý Ï³Ù í³ñã³Ï³Ý ·áñÍ»ñáõÙ Ñ³Ý¹»ë ·³É áñå»ë íÏ³Ý»ñ Ï³Ù ÷áñÓ³·»ïÝ»ñ: ²Û¹ ³ßË³ï³ÏÇóÝ»ñÁ óáõóÙáõÝùÝ»ñ Ï³Ù »½ñ³Ï³óáõÃÛáõÝÝ»ñ »Ý ï³ÉÇë Çñ»Ýó å³ßïáÝ³Ï³Ý å³ñï³Ï³ÝáõÃÛáõÝÝ»ñÇ Ï³ï³ñÙ³Ý ÁÝÃ³óùáõÙ Ñ³ëï³ïí³Í ÷³ëï»ñÇ í»ñ³µ»ñÛ³É:</w:t>
      </w:r>
    </w:p>
    <w:p>
      <w:pPr>
        <w:pStyle w:val="TextBody"/>
        <w:ind w:firstLine="720"/>
        <w:rPr/>
      </w:pPr>
      <w:r>
        <w:rPr/>
        <w:t>¸³ï³Ï³Ý Ï³Ù í³ñã³Ï³Ý ·áñÍ»ñáõÙ Ù³ëÝ³Ïó»Éáõ í»ñ³µ»ñÛ³É Ñ³ñóÙ³Ý Ù»ç å»ïù ¿ ÝßíÇ, Ã» áñ ·áñÍáí ¨ ÇÝã áñ³Ïáí ¿ Ñ³Ý¹»ë ·³Éáõ Ñ³ñóíáÕ Ù³ùë³ÛÇÝ Í³é³ÛáõÃÛ³Ý ³ßË³ï³ÏÇó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ñóÙ³Ý Ó¨Á ¨ µáí³Ý¹³ÏáõÃÛáõÝÁ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êáõÛÝ Ð³Ù³Ó³ÛÝ³·ñÇ 9-ñ¹ Ñá¹í³ÍÇ 1-ÇÝ Ï»ïáí Ý³Ë³ï»ëí³Í Ñ³ñóáõÙÁ áõÕ³ñÏíáõÙ ¿ ·ñ³íáñ: Ð³ñóáõÙÁ Ï³ï³ñ»Éáõ Ýå³ï³Ïáí ³ÝÑñ³Å»ßï ÷³ëï³ÃÕÃ»ñÁ å»ïù ¿ Ïóí»Ý µÝûñÇÝ³Ïáí, å³ßïáÝ³å»ë Ñ³ëï³ïí³Í å³ï×»ÝÝ»ñáí Ï³Ù Éáõë³å³ï×»ÝÝ»ñáí:</w:t>
      </w:r>
    </w:p>
    <w:p>
      <w:pPr>
        <w:pStyle w:val="TextBody"/>
        <w:ind w:firstLine="720"/>
        <w:rPr/>
      </w:pPr>
      <w:r>
        <w:rPr/>
        <w:t>2. Ð³ñóáõÙÁ å»ïù ¿ å³ñáõÝ³ÏÇ Ñ»ï¨Û³É ïíÛ³ÉÝ»ñÁ.</w:t>
      </w:r>
    </w:p>
    <w:p>
      <w:pPr>
        <w:pStyle w:val="TextBody"/>
        <w:ind w:firstLine="720"/>
        <w:rPr/>
      </w:pPr>
      <w:r>
        <w:rPr/>
        <w:t>³/ ³ÛÝ Ù³ùë³ÛÇÝ Ù³ñÙÝÇ ³Ýí³ÝáõÙÁ, áñÇ ß³Ñ»ñÁ ÁÝÏ³Í »Ý Ñ³ñóÙ³Ý ÑÇÙùáõÙ,</w:t>
      </w:r>
    </w:p>
    <w:p>
      <w:pPr>
        <w:pStyle w:val="TextBody"/>
        <w:ind w:firstLine="720"/>
        <w:rPr/>
      </w:pPr>
      <w:r>
        <w:rPr/>
        <w:t>µ/ ÁÝÃ³ó³Ï³ñ·Ç Ó¨Á,</w:t>
      </w:r>
    </w:p>
    <w:p>
      <w:pPr>
        <w:pStyle w:val="TextBody"/>
        <w:ind w:firstLine="720"/>
        <w:rPr/>
      </w:pPr>
      <w:r>
        <w:rPr/>
        <w:t>·/ ÁÝÃ³ó³Ï³ñ·Ç Ù³ëÝ³ÏÇóÝ»ñÇ ³½·³ÝáõÝÝ»ñÁ, Ñ³ëó»Ý»ñÁ ¨ Ýñ³Ýó í»ñ³µ»ñÛ³É ³ÛÉ ïíÛ³ÉÝ»ñÁ,</w:t>
      </w:r>
    </w:p>
    <w:p>
      <w:pPr>
        <w:pStyle w:val="TextBody"/>
        <w:ind w:firstLine="720"/>
        <w:rPr/>
      </w:pPr>
      <w:r>
        <w:rPr/>
        <w:t>¹/ Ñ³ñóÙ³Ý ³é³ñÏ³Ý ¨ å³ï×³éÁ,</w:t>
      </w:r>
    </w:p>
    <w:p>
      <w:pPr>
        <w:pStyle w:val="TextBody"/>
        <w:ind w:firstLine="720"/>
        <w:rPr/>
      </w:pPr>
      <w:r>
        <w:rPr/>
        <w:t>»/ ·áñÍÇ ¿áõÃÛ³Ý Ñ³Ù³éáï ÝÏ³ñ³·ñáõÃÛáõÝÁ ¨ ¹ñ³ Çñ³í³µ³Ý³Ï³Ý áñ³ÏáõÙ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ñóÙ³Ý Çñ³Ï³Ý³óáõÙÁ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ÎáÕÙ»ñÇ Ù³ùë³ÛÇÝ Í³é³ÛáõÃÛáõÝÝ»ñÁ Ñ³ñóáõÙÝ»ñÁ Ï³ï³ñ»ÉÇë ³ç³ÏóáõÃÛáõÝ »Ý óáõÛó ï³ÉÇë ÎáÕÙ»ñÇó Ûáõñ³ù³ÝãÛáõñÇ ûñ»Ýë¹ñáõÃÛ³Ý Ñ³Ù³Ó³ÛÝ ¨ Çñ»Ýó Çñ³í³ëáõÃÛáõÝÝ»ñÇ ßñç³Ý³ÏÝ»ñáõÙ:</w:t>
      </w:r>
    </w:p>
    <w:p>
      <w:pPr>
        <w:pStyle w:val="TextBody"/>
        <w:ind w:firstLine="720"/>
        <w:rPr/>
      </w:pPr>
      <w:r>
        <w:rPr/>
        <w:t>2. ÎáÕÙ»ñÇ Ù³ùë³ÛÇÝ Í³é³ÛáõÃÛáõÝÝ»ñÁ Ññ³Å³ñíáõÙ »Ý Ñ³ñóÙ³Ý Ï³ï³ñáõÙÇó, »Ã» ¹ñ³ Ï³ï³ñáõÙÁ Ï³ñáÕ ¿ íÝ³ë»É Ñ³ñóíáÕ ÎáÕÙÇ ÇÝùÝÇßË³ÝáõÃÛ³ÝÁ, ³Ýíï³Ý·áõÃÛ³ÝÁ Ï³Ù ³ÛÉ ¿³Ï³Ý ß³Ñ»ñÇÝ, ÇÝãå»ë Ý³¨ Ñ³Ï³ë»É ûñ»Ýë¹ñáõÃÛ³ÝÁ Ï³Ù Ýñ³ ÙÇç³½·³ÛÇÝ å³ñï³íáñáõÃÛáõÝÝ»ñÇÝ:</w:t>
      </w:r>
    </w:p>
    <w:p>
      <w:pPr>
        <w:pStyle w:val="TextBody"/>
        <w:ind w:firstLine="720"/>
        <w:rPr/>
      </w:pPr>
      <w:r>
        <w:rPr/>
        <w:t>3. Ð³ñóÙ³Ý Ï³ï³ñáõÙÇó Ññ³Å³ñí»Éáõ Ù³ëÇÝ, ÇÝãå»ë Ý³¨ Ù»ñÅÙ³Ý å³ï×³éÝ»ñÇ í»ñ³µ»ñÛ³É Ñ³ñóáõÙ ³ÝáÕ Ù³ùë³ÛÇÝ Í³é³ÛáõÃÛáõÝÁ  ³ÝÙÇç³å»ë ï»Õ»Ï³óíáõÙ ¿ ·ñ³íáñ Ó¨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³ëï³ÃÕÃ»ñ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Ð³ñóÙ³ÝÁ ÏÇó ÷³ëï³ÃÕÃ»ñÇ µÝûñÇÝ³ÏÝ»ñÁ ÷áË³ÝóíáõÙ »Ý ³ÛÝ ¹»åù»ñáõÙ, »Ã» ³Û¹ ÷³ëï³ÃÕÃ»ñÇ å³ßïáÝ³å»ë í³í»ñ³óí³Í å³ï×»ÝÝ»ñÁ Ï³Ù Éáõë³å³ï×»ÝÝ»ñÁ µ³í³ñ³ñ ã»Ý:</w:t>
      </w:r>
    </w:p>
    <w:p>
      <w:pPr>
        <w:pStyle w:val="TextBody"/>
        <w:ind w:firstLine="720"/>
        <w:rPr/>
      </w:pPr>
      <w:r>
        <w:rPr/>
        <w:t>2. ö³ëï³ÃÕÃ»ñÇ µÝûñÇÝ³ÏÝ»ñÁ ÑÝ³ñ³íáñÇÝë Ï³ñ× Å³ÙÏ»ïÝ»ñáõÙ å»ïù ¿ í»ñ³¹³ñÓí»Ý Ñ³ñóáõÙ ³ÝáÕ Ù³ùë³ÛÇÝ Í³é³ÛáõÃÛ³ÝÁ:</w:t>
      </w:r>
    </w:p>
    <w:p>
      <w:pPr>
        <w:pStyle w:val="TextBody"/>
        <w:ind w:firstLine="720"/>
        <w:rPr/>
      </w:pPr>
      <w:r>
        <w:rPr/>
        <w:t>3. êáõÛÝ Ñá¹í³ÍÇ ¹ñáõÛÃÝ»ñÇ Çñ³Ï³Ý³óáõÙÁ ãå»ïù ¿ Ë³ËïÇ Ñ³ñóíáÕ ÎáÕÙÇ Ï³Ù ëáõÛÝ Ð³Ù³Ó³ÛÝ³·ñÇÝ áã Ù³ëÝ³ÏÇó å»ïáõÃÛ³Ý Çñ³íáõÝùÝ»ñÁ ¨ ûñÇÝ³Ï³Ý ß³Ñ»ñ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êï³óí³Í ÷³ëï³ÃÕÃ»ñÇ ¨ ï»Õ»ÏáõÃÛáõÝÝ»ñÇ û·ï³·áñÍáõÙÁ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ÎáÕÙ»ñÇ Ù³ùë³ÛÇÝ Í³é³ÛáõÃÛáõÝÝ»ñÁ Çñ»Ýó ³ñÓ³Ý³·ñáõÃÛáõÝÝ»ñáõÙ, Ñ³Õáñ¹áõÙÝ»ñáõÙ ¨ ³ÛÉ ÝÛáõÃ»ñáõÙ, ëïáõ·áõÙÝ»ñÇ Ï³Ù ùÝÝáõÃÛáõÝÝ»ñÇ ÁÝÃ³óùáõÙ, Ù³ùë³ÛÇÝ Çñ³í³Ë³ËïáõÙÝ»ñÇ Ñ»ï Ï³åí³Í ¹³ï³Ï³Ý Ï³Ù í³ñã³Ï³Ý ·áñÍ»ñáõÙ áñå»ë ³å³óáõÛó Ï³ñáÕ »Ý û·ï³·áñÍ»É ëáõÛÝ Ð³Ù³Ó³ÛÝ³·ñÇÝ Ñ³Ù³å³ï³ëË³Ý ëï³óí³Í ï»Õ»ÏáõÃÛáõÝÝ»ñÁ ¨ ÷³ëï³ÃÕÃ»ñÁ: ²Û¹ ï»Õ»ÏáõÃÛáõÝÝ»ñÇ ¨ ÷³ëï³ÃÕÃ»ñÇ ·Ý³Ñ³ïáõÙÁ, ÇÝãå»ë Ý³¨ ¹ñ³Ýó û·ï³·áñÍÙ³Ý ÑÝ³ñ³íáñáõÃÛáõÝÁ ¨ Ï³ñ·Á ¹³ï³Ï³Ý ¨ í³ñã³Ï³Ý ·áñÍ»ñáõÙ áñáßíáõÙ »Ý Ñ³ñóáõÙ ³ÝáÕ ÎáÕÙÇ ûñ»Ýë¹ñáõÃÛ³Ý Ñ³Ù³å³ï³ëË³Ý:</w:t>
      </w:r>
    </w:p>
    <w:p>
      <w:pPr>
        <w:pStyle w:val="TextBody"/>
        <w:ind w:firstLine="720"/>
        <w:rPr/>
      </w:pPr>
      <w:r>
        <w:rPr/>
        <w:t>2. Ð³ñóÙ³Ùµ Ý»ñÏ³Û³óí³Í ï»Õ»ÏáõÃÛáõÝÝ»ñÁ, Ñ³Õáñ¹áõÙÝ»ñÁ ¨ ÷³ëï³ÃÕÃ»ñÁ û·ï³·áñÍíáõÙ »Ý µ³ó³é³å»ë ëáõÛÝ Ð³Ù³Ó³ÛÝ³·ñÇ Çñ³Ï³Ý³óÙ³Ý Ýå³ï³Ïáí ¨ ã»Ý Ï³ñáÕ ÷áË³Ýóí»É áñ¨¿ Ù»ÏÇÝ Ï³Ù û·ï³·áñÍí»É ³ÛÉ Ýå³ï³ÏÝ»ñÇ Ñ³Ù³ñª ³é³Ýó ³Û¹ ï»Õ»ÏáõÃÛáõÝÝ»ñÁ Ý»ñÏ³Û³óñ³Í Ù³ùë³ÛÇÝ Í³é³ÛáõÃÛ³Ý Ñ³Ù³Ó³ÛÝáõÃÛ³Ý:</w:t>
      </w:r>
    </w:p>
    <w:p>
      <w:pPr>
        <w:pStyle w:val="TextBody"/>
        <w:ind w:firstLine="720"/>
        <w:rPr/>
      </w:pPr>
      <w:r>
        <w:rPr/>
        <w:t>3. êáõÛÝ Ñá¹í³ÍÇ 2-ñ¹ Ï»ïÇ ¹ñáõÛÃÝ»ñÁ ã»Ý í»ñ³µ»ñáõÙ ÃÙñ³ÝÛáõÃ»ñÇ ¨ Ñá·»Ý»ñ·áñÍáÕ ÝÛáõÃ»ñÇ ³åûñÇÝÇ ßñç³Ý³éáõÃÛ³Ý Ñ»ï Ï³åí³Í Çñ³í³Ë³ËïáõÙÝ»ñÇ í»ñ³µ»ñÛ³É ÝÛáõÃ»ñÇÝ: ²Û¹åÇëÇ ï»Õ»ÏáõÃÛáõÝ Ï³ñáÕ ¿ ïñ³Ù³¹ñí»É ÃÙñ³ÝÛáõÃ»ñÇ ¨ Ñá·»Ý»ñ·áñÍáÕ ÝÛáõÃ»ñÇ ³åûñÇÝÇ ßñç³Ý³éáõÃÛ³Ý ¹»Ù å³Ûù³ñáí ³ÝÙÇç³Ï³Ýáñ»Ý ½µ³ÕíáÕ Ù³ñÙÇÝÝ»ñÇ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³Ëë»ñÇ ÷áËÑ³ïáõóáõÙ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Ð³ñóáõÙ ³ÝáÕ Ù³ùë³ÛÇÝ Í³é³ÛáõÃÛáõÝÁ Ñ³ïáõóáõÙ ¿ Ñ³ñóáõÙÝ»ñÁ Ï³ï³ñáÕ Ù³ùë³ÛÇÝ Í³é³ÛáõÃÛ³Ý Í³Ëë»ñÁ, áñáÝù Ï³ï³ñí»É »Ý ëáõÛÝ Ð³Ù³Ó³ÛÝ³·ñÇÝ Ñ³Ù³å³ï³ëË³Ý Ñ³ñóáõÙÁ Ï³ï³ñ»ÉÇëª ³ÛÝ ÷áñÓ³·»ïÝ»ñÇÝ ¨ Ã³ñ·Ù³ÝÇãÝ»ñÇÝ í³ñÓ³ïñ»Éáõ Ñ³Ù³ñ, áñáÝù ã»Ý ³ßË³ïáõÙ Ñ³ñóíáÕ Ù³ùë³ÛÇÝ Í³é³ÛáõÃÛáõÝáõÙ:</w:t>
      </w:r>
    </w:p>
    <w:p>
      <w:pPr>
        <w:pStyle w:val="TextBody"/>
        <w:ind w:firstLine="720"/>
        <w:rPr/>
      </w:pPr>
      <w:r>
        <w:rPr/>
        <w:t>2. êáõÛÝ Ð³Ù³Ó³ÛÝ³·ñÇ 8-ñ¹ Ñá¹í³ÍÇ ¹ñáõÛÃÝ»ñÇ Ï³ï³ñÙ³Ý Ñ»ï Ï³åí³Í Í³Ëë»ñÇ ÷áËÑ³ïáõóáõÙÁ ÎáÕÙ»ñÇ Ù³ùë³ÛÇÝ Í³é³ÛáõÃÛáõÝÝ»ñÇ ÙÇç¨ Ï³ñáÕ ¿ ¹³éÝ³É ³é³ÝÓÇÝ å³ÛÙ³Ý³íáñí³ÍáõÃÛ³Ý ³é³ñÏ³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Ù³Ó³ÛÝ³·ñÇ Çñ³Ï³Ý³óáõÙÁ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êáõÛÝ Ð³Ù³Ó³ÛÝ³·ñáí Ý³Ë³ï»ëí³Í Ñ³Ù³·áñÍ³ÏóáõÃÛáõÝÁ Çñ³Ï³Ý³óíáõÙ ¿ ³ÝÙÇç³Ï³Ýáñ»Ý Ù³ùë³ÛÇÝ Í³é³ÛáõÃÛáõÝÝ»ñÇ ÙÇç¨: àÕç ·ñ³·ñáõÃÛáõÝÁ å»ïù ¿ Ï³ï³ñíÇ éáõë»ñ»Ý:</w:t>
      </w:r>
    </w:p>
    <w:p>
      <w:pPr>
        <w:pStyle w:val="TextBody"/>
        <w:ind w:firstLine="720"/>
        <w:rPr/>
      </w:pPr>
      <w:r>
        <w:rPr/>
        <w:t>2. ÎáÕÙ»ñÇ Ù³ùë³ÛÇÝ Í³é³ÛáõÃÛáõÝÝ»ñÁ, Çñ»Ýó Çñ³í³ëáõÃÛ³Ý ßñç³Ý³ÏÝ»ñáõÙ,  Ññ³å³ñ³ÏáõÙ »Ý ëáõÛÝ Ð³Ù³Ó³ÛÝ³·ñÇ Çñ³Ï³Ý³óÙ³Ý Ñ³Ù³ñ ³ÝÑñ³Å»ßï ÝáñÙ³ïÇí ³Ïï»ñ:</w:t>
      </w:r>
    </w:p>
    <w:p>
      <w:pPr>
        <w:pStyle w:val="TextBody"/>
        <w:ind w:firstLine="720"/>
        <w:rPr/>
      </w:pPr>
      <w:r>
        <w:rPr/>
        <w:t>3. êáõÛÝ Ð³Ù³Ó³ÛÝ³·ñÇ Çñ³Ï³Ý³óÙ³Ý Ñ³Ù³ñ ÎáÕÙ»ñÁ ÏÑ³ÝÓÝ³ñ³ñ»Ý Çñ»Ýó Ù³ùë³ÛÇÝ Í³é³ÛáõÃÛáõÝÝ»ñÇÝª ³é³ÝÓÇÝ Ñ³Ù³Ó³ÛÝ³·ñ»ñ ÏÝù»É Ù³ùë³ÛÇÝ »ñÏÏáÕÙ Ñ³ñ³µ»ñáõÃÛáõÝÝ»ñÇ ³ÙµáÕç Ñ³Ù³ÉÇñÇ í»ñ³µ»ñÛ³É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»×»ñÇ ÉáõÍáõÙÁ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êáõÛÝ Ð³Ù³Ó³ÛÝ³·ñÇ ÏÇñ³éÙ³Ý ¨ Ù»ÏÝ³µ³ÝÙ³Ý ÁÝÃ³óùáõÙ Í³·³Í í»×»ñÁ ÎáÕÙ»ñÇ ÙÇç¨ ÏÉáõÍí»Ý ËáñÑñ¹³ÏóáõÃÛáõÝÝ»ñÇ ÙÇçáó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á÷áËáõÃÛáõÝÝ»ñ ¨ Éñ³óáõÙÝ»ñ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ÎáÕÙ»ñÇ ÷áË³¹³ñÓ Ñ³Ù³Ó³ÛÝáõÃÛ³Ùµ ëáõÛÝ Ð³Ù³Ó³ÛÝ³·ñáõÙ Ï³ñáÕ »Ý Ï³ï³ñí»É Éñ³óáõÙÝ»ñ ¨ ÷á÷áËáõÃÛáõÝÝ»ñ, áñáÝù ÏÓ¨³Ï»ñåí»Ý ³é³ÝÓÇÝ ³ñÓ³Ý³·ñáõÃÛ³Ùµ:</w:t>
      </w:r>
    </w:p>
    <w:p>
      <w:pPr>
        <w:pStyle w:val="TextBody"/>
        <w:ind w:firstLine="720"/>
        <w:rPr/>
      </w:pPr>
      <w:r>
        <w:rPr/>
        <w:t>²ñÓ³Ý³·ñáõÃÛáõÝÁ ÏÑ³Ý¹Çë³Ý³ ëáõÛÝ Ð³Ù³Ó³ÛÝ³·ñÇ ³Ýµ³Å³Ý»ÉÇ Ù³ëÁ ¨ áõÅÇ Ù»ç ÏÙïÝÇ ëáõÛÝ Ð³Ù³Ó³ÛÝ³·ñÇ 19-ñ¹ Ñá¹í³Íáí ë³ÑÙ³Ýí³Í Ï³ñ·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º½ñ³÷³ÏÇã ¹ñáõÛÃÝ»ñ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êáõÛÝ Ð³Ù³Ó³ÛÝ³·ñÇ ¹ñáõÛÃÝ»ñÁ ã»Ý ßáß³÷áõÙ ÎáÕÙ»ñÇª ³ÛÉ ÙÇç³½·³ÛÇÝ å³ÛÙ³Ý³·ñ»ñáí ëï³ÝÓÝ³Í å³ñï³íáñáõÃÛáõÝÝ»ñÁ:</w:t>
      </w:r>
    </w:p>
    <w:p>
      <w:pPr>
        <w:pStyle w:val="TextBody"/>
        <w:ind w:firstLine="720"/>
        <w:rPr/>
      </w:pPr>
      <w:r>
        <w:rPr/>
        <w:t>2. êáõÛÝ Ð³Ù³Ó³ÛÝ³·ÇñÝ áõÅÇ Ù»ç ¿ ÙïÝáõÙ ¹ñ³ áõÅÇ Ù»ç ÙïÝ»Éáõ Ñ³Ù³ñ ³ÝÑñ³Å»ßï ÎáÕÙ»ñÇ Ý»ñå»ï³Ï³Ý ÁÝÃ³ó³Ï³ñ·»ñÇ Ï³ï³ñÙ³Ý Ù³ëÇÝ ¹Çí³Ý³·Çï³Ï³Ý áõÕÇÝ»ñáí í»ñçÇÝ Í³ÝáõóáõÙÇó  Ñ»ïá 30-ñ¹ ûñÁ:</w:t>
      </w:r>
    </w:p>
    <w:p>
      <w:pPr>
        <w:pStyle w:val="TextBody"/>
        <w:ind w:firstLine="720"/>
        <w:rPr/>
      </w:pPr>
      <w:r>
        <w:rPr/>
        <w:t>3. êáõÛÝ Ð³Ù³Ó³ÛÝ³·ÇñÁ áõÅÇ Ù»ç ÏÙÝ³ 5 ï³ñí³ ÁÝÃ³óùáõÙ, áñÇó Ñ»ïá ÇÝùÝ³µ»ñ³µ³ñ Ï»ñÏ³ñ³Ó·íÇ Ñ³çáñ¹ ÑÇÝ· ï³ñÇÝ»ñÇ Ñ³Ù³ñ, »Ã» ÎáÕÙ»ñÇó áã Ù»ÏÁ Ñ»ñÃ³Ï³Ý Å³ÙÏ»ïÁ Éñ³Ý³Éáõó 6 ³ÙÇë ³é³ç ¹Çí³Ý³·Çï³Ï³Ý áõÕÇÝ»ñáí ·ñ³íáñ ãï»Õ»Ï³óÝÇ ÙÛáõë ÎáÕÙÇÝ ëáõÛÝ Ð³Ù³Ó³ÛÝ³·ñÇ ·áñÍáÕáõÃÛáõÝÁ ¹³¹³ñ»óÝ»Éáõ Çñ Ùï³¹ñáõÃÛ³Ý Ù³ëÇ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Î³ï³ñí³Í ¿ ºñ¨³Ý ù³Õ³ùáõÙ 1999 Ãí³Ï³ÝÇ ¹»Ïï»Ùµ»ñÇ 1-ÇÝ, »ñÏáõ µÝûñÇÝ³Ïáí, Ûáõñ³ù³ÝãÛáõñÁª Ñ³Û»ñ»Ý, µáõÉÕ³ñ»ñ»Ý ¨ éáõë»ñ»Ý, ÁÝ¹ áñáõÙ µáÉáñ ï»ùëï»ñÝ ¿É Ñ³í³ë³ñ³½áñ »Ý:</w:t>
      </w:r>
    </w:p>
    <w:p>
      <w:pPr>
        <w:pStyle w:val="TextBody"/>
        <w:ind w:firstLine="720"/>
        <w:rPr/>
      </w:pPr>
      <w:r>
        <w:rPr/>
        <w:t>Ð³Û»ñ»Ý ¨ µáõÉÕ³ñ»ñ»Ý ï»ùëï»ñÇ Ù»ÏÝ³µ³ÝÙ³Ý ÁÝÃ³óùáõÙ Í³·³Í ï³ñ³Ó³ÛÝáõÃÛáõÝÝ»ñÇ ¹»åùáõÙ ÑÇÙù ¿ ÁÝ¹áõÝíáõÙ éáõë»ñ»Ý ï»ùë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Ð³Ù³Ó³ÛÝ³·ÇñÝ áõÅÇ Ù»ç ¿ Ùï»É 2002Ã. ³åñÇÉÇ 18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2:14:00Z</dcterms:created>
  <dc:creator>LAW-4</dc:creator>
  <dc:description/>
  <cp:keywords/>
  <dc:language>en-US</dc:language>
  <cp:lastModifiedBy>legal</cp:lastModifiedBy>
  <dcterms:modified xsi:type="dcterms:W3CDTF">2008-10-07T07:10:00Z</dcterms:modified>
  <cp:revision>3</cp:revision>
  <dc:subject/>
  <dc:title>Ð²Ø²Ò²ÚÜ²Æð</dc:title>
</cp:coreProperties>
</file>