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º·ÇåïáëÇ ²ñ³µ³Ï³Ý Ð³Ýñ³å»ïáõÃÛ³Ý Ï³é³í³ñáõÃÛ³Ý ÙÇç¨ Ùß³ÏáõÛÃÇ, ÏñÃáõÃÛ³Ý ¨ ·ÇïáõÃÛ³Ý µÝ³·³í³éÝ»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Ð³Û³ëï³ÝÇ Ð³Ýñ³å»ïáõÃÛ³Ý Ï³é³í³ñáõÃÛáõÝÁ ¨ º·ÇåïáëÇ ²ñ³µ³Ï³Ý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á½í³Í ÉÇÝ»Éáí, áñ Ùß³ÏáõÛÃÇ, ÏñÃáõÃÛ³Ý ¨ ·ÇïáõÃÛ³Ý µÝ³·³í³éÝ»ñáõÙ ÷áËÑ³ñ³µ»ñáõÃÛáõÝÝ»ñÇ ½³ñ·³óáõÙÁ Ýå³ëïáõÙ ¿ ÅáÕáíáõñ¹Ý»ñÇ ¨ ³½·»ñÇ, ÇÝãå»ë Ý³¨ å»ïáõÃÛáõÝÝ»ñÇ ÙÇç¨ ÷áËÁÙµéÝ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³ÝÏ³Ý³Éáí ß³ñáõÝ³Ï»É Ð³Û³ëï³ÝÇ Ð³Ýñ³å»ïáõÃÛ³Ý ¨ º·ÇåïáëÇ ²ñ³µ³Ï³Ý Ð³Ýñ³å»ïáõÃÛ³Ý áõ Ýñ³Ýó ÅáÕáíáõñ¹Ý»ñÇ ÙÇç¨ µ³ñ»Ï³Ù³Ï³Ý Ñ³ñ³µ»ñáõÃÛáõÝÝ»ñÁ, áñáß»óÇÝ ëïáñ³·ñ»É ëáõÛÝ Ð³Ù³Ó³ÛÝ³·ÇñÁ ¨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ä³ÛÙ³Ý³íáñíáÕ ÏáÕÙ»ñÁ Ï½³ñ·³óÝ»Ý ¨ Ï³Ùñ³åÝ¹»Ý Ùß³ÏáõÛÃÇ, ÏñÃáõÃÛ³Ý, ·ÇïáõÃÛ³Ý, ³ñí»ëïÇ, »ñÇï³ë³ñ¹áõÃÛ³Ý ¨ ëåáñïÇ µÝ³·³í³éÝ»ñáõÙ Ñ³Ù³·áñÍ³ÏóáõÃÛ³Ý ¨ ÷áñÓÇ ÷áË³Ý³ÏÙ³Ý µáÉáñ Ó¨»ñÁ Ûáõñ³ù³ÝãÛáõñ å»ïáõÃÛ³Ý ³½·³ÛÇÝ ûñ»Ýë¹ñáõÃÛ³Ý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ä³ÛÙ³Ý³íáñíáÕ ÏáÕÙ»ñÁ Ï³ç³Ïó»Ý Ñ³Ù³·áñÍ³ÏóáõÃÛ³ÝÁ ·ÇïáõÃÛ³Ý ¨ ï»ËÝáÉá·Ç³ÛÇ µáÉáñ µÝ³·³í³éÝ»ñáõÙª û·ï³·áñÍ»É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·ÇïáõÃÛ³Ý ¨ ï»ËÝáÉá·Ç³ÛÇ ï³ñµ»ñ µÝ³·³í³éÝ»ñáõÙ ³é³ÝÓÇÝ Ñ³Ù³Ó³ÛÝ³·ñ»ñÇ ÏÝùáõÙÁ ¨ Ñ³Ù³ï»Õ Íñ³·ñ»ñÇ Çñ³Ï³Ý³óáõÙÁ, áõëáõóáõÙÁ ¨ ³ÛÉ ïÇåÇ ·áñÍáõÝ»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Ñ³Ù³ï»Õ ËÙµ»ñÇ Ó¨³íáñáõÙÁ, áñáÝó Ýå³ï³ÏÁ ÏÉÇÝÇ »ñÏÏáÕÙ ¨ µ³½Ù³ÏáÕÙ ·Çï³Ï³Ý ¨ ï»ËÝáÉá·Ç³Ï³Ý Ý³Ë³·Í»ñÇ Ùß³Ï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·ÇïÝ³Ï³ÝÝ»ñÇ ¨ Ù³ëÝ³·»ïÝ»ñÇ ÷áË³Ý³ÏáõÙÁ Ñ³Ù³ï»Õ ·Çï³Ñ»ï³½áï³Ï³Ý Ý³Ë³·Í»ñÇ Çñ³Ï³Ý³óÙ³Ý ßñç³Ý³Ï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»ñÇï³ë³ñ¹ ·ÇïÝ³Ï³ÝÝ»ñÇÝ ³ç³ÏóáõÃÛ³Ý ÙÇçáó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·Çï³ÅáÕáíÝ»ñÇ ¨ ë»ÙÇÝ³ñÝ»ñÇ Ù³ëÇÝ ï»Õ»ÏáõÃÛ³Ý ÷áË³Ý³ÏáõÙÁª Ëñ³Ëáõë»Éáí »ñÏáõ »ñÏñÝ»ñÇ ·ÇïÝ³Ï³ÝÝ»ñÇ Ù³ëÝ³ÏóáõÃÛáõÝÁ ÝÙ³Ý³ïÇå  ÙÇçáó³éáõÙ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Ññ³ï³ñ³ÏáõÙÝ»ñÇ, ·Çï³Ñ»ï³½áï³Ï³Ý Ý³Ë³·Í»ñÇ ³ñ¹ÛáõÝùÝ»ñÇ, ·Çï³Ï³Ý ¨ ï»ËÝáÉá·Ç³Ï³Ý ÷³ëï³ÃÕÃ»ñÇ ÷áË³Ý³Ï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. áõÕÕ³ÏÇ Ñ³Ù³·áñÍ³ÏóáõÃÛáõÝÁ Ý³Ë³ñ³ñáõÃÛáõÝÝ»ñÇ, Ñ³Ù³Éë³ñ³ÝÝ»ñÇ, ³Ï³¹»ÙÇ³Ý»ñÇ ¨ Ñ»ï³½áï³Ï³Ý ³ç³ÏóáõÃÛ³Ý Ï»ÝïñáÝ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. óáõó³Ñ³Ý¹»ëÝ»ñÇ ¨ ·Çï³ï»ËÝÇÏ³Ï³Ý óáõó³¹ñáõÙÝ»ñÇ Ï³½Ù³Ï»ñå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Armenian" w:ascii="Times Armenian" w:hAnsi="Times Armenian"/>
          <w:sz w:val="26"/>
        </w:rPr>
        <w:t>ä³ÛÙ³Ý³íáñíáÕ ÏáÕÙ»ñÁ Ï³ç³Ïó»Ý ÏñÃáõÃÛ³Ý µÝ³·³í³éáõÙ »ñÏÏáÕÙ Ñ³Ù³·áñÍ³ÏóáõÃÛ³ÝÁ ¨ ÷áñÓÇ ÷áË³Ý³ÏÙ³ÝÁª û·ï³·áñÍ»É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áõÕÕ³ÏÇ Ñ³Ù³Ó³ÛÝ³·ñ»ñ Ñ³Ù³Éë³ñ³ÝÝ»ñÇ ¨ µáõÑ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ÏñÃáõÃÛ³Ý Õ»Ï³í³ñÙ³Ý µáÉáñ ï»ë³ÏÇ µÝ³·³í³éÝ»ñÇ Ù³ëÝ³·»ïÝ»ñÇ ÷áË³Ý³Ïáõ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É»½íÇ áõëáõóÙ³Ý Ïáõñë»ñÇ Çñ³Ï³Ý³óÙ³Ý Ýå³ï³Ïáí ¹åñáó³Ï³ÝÝ»ñÇ ¨ áõë³ÝáÕÝ»ñÇ ÷áË³Ý³ÏáõÙÁ,</w:t>
      </w:r>
    </w:p>
    <w:p>
      <w:pPr>
        <w:pStyle w:val="TextBody"/>
        <w:rPr/>
      </w:pPr>
      <w:r>
        <w:rPr/>
        <w:tab/>
        <w:t>4. áõëáõóÇãÝ»ñÇ ¨ ³Ï³¹»ÙÇ³Ï³Ý ·ÇïÝ³Ï³ÝÝ»ñÇ ÷áË³Ý³ÏáõÙÝ»ñÁ, Ù³ëÝ³ÏóáõÃÛáõÝÁ ÏáÝý»ñ³ÝëÝ»ñÇÝ ¨ ë»ÙÇÝ³ñÝ»ñÇÝ, ËáñÑñ¹³ÏóáõÃÛáõÝÝ»ñÁ Ñ³Ù³ï»Õ Ý³Ë³·Í»ñÇ í»ñ³µ»ñÛ³É,</w:t>
      </w:r>
    </w:p>
    <w:p>
      <w:pPr>
        <w:pStyle w:val="TextBody"/>
        <w:rPr/>
      </w:pPr>
      <w:r>
        <w:rPr/>
        <w:tab/>
        <w:t>5. »ñÏáõ »ñÏñÝ»ñÇ É»½íÇ ¨ ·ñ³Ï³ÝáõÃÛ³Ý ¹³ë³í³Ý¹Ù³Ý ÙÇçáóÝ»ñÇ ÷áË³Ý³ÏáõÙÝ»ñÁ. ³Û¹ Ýå³ï³Ïáí ÏáÕÙ»ñÁ Ï·áñÍáõÕ»Ý É»½íÇ ¨ ·ñ³Ï³ÝáõÃÛ³Ý ¹³ë³ËáëÝ»ñ, áõë³ÝáÕÝ»ñ ¨ áõëáõóÇãÝ»ñª ³Ù³é³ÛÇÝ Ïáõñë»ñÇ, ÇÝãå»ë Ý³¨ Ï÷áË³Ý³Ï»Ý É»½íÇ ¨ ·ñ³Ï³ÝáõÃÛ³Ý áõëáõóÙ³Ý Ñ³Ù³ñ ³ÝÑñ³Å»ßï Ññ³ï³ñ³ÏáõÙÝ»ñ áõ ¹³ë³ËáëáõÃÛáõÝÝ»ñ,</w:t>
      </w:r>
    </w:p>
    <w:p>
      <w:pPr>
        <w:pStyle w:val="TextBody"/>
        <w:rPr/>
      </w:pPr>
      <w:r>
        <w:rPr/>
        <w:tab/>
        <w:t>6. »ñÏáõ »ñÏñÝ»ñÇ áõë³ÝáÕÝ»ñÇ ¨ ³ëåÇñ³ÝïÝ»ñÇ Ñ³Ù³ñ ÏñÃ³Ãáß³ÏÝ»ñÇ, áõëáõóÙ³Ý ï»Õ»ñÇ ÷áË³Ý³ÏáõÙÝ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>ä³ÛÙ³Ý³íáñíáÕ ÏáÕÙ»ñÁ ÏËñ³Ëáõë»Ý ÏñÃáõÃÛ³Ý íÏ³Û³Ï³ÝÝ»ñÇ ÷áË×³Ý³ãÙ³ÝÝ áõÕÕí³Í ³é³ÝÓÇÝ Ñ³Ù³Ó³ÛÝ³·ñ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>ä³ÛÙ³Ý³íáñíáÕ ÏáÕÙ»ñÁ Ï½³ñ·³óÝ»Ý ¨ Ï³Ùñ³åÝ¹»Ý Ù³ñ¹Ï³ÛÇÝ ³ñÅ»ùÝ»ñÇ ¨ Ùß³ÏáõÛÃÇ µÝ³·³í³éáõÙ ÷áË×³Ý³ãáõÃÛáõÝÁ ¨ ³Û¹ Ýå³ï³Ïáí Ï³ç³Ïó»Ý ³ñí»ëïÇ, Ùß³ÏáõÛÃÇ ¨ ÑÝ³·ÇïáõÃÛ³Ý µÝ³·³í³éÝ»ñáõÙ Ñ³Ù³·áñÍ³ÏóáõÃÛ³Ý ï³ñµ»ñÇ Ó¨»ñÇÝ:</w:t>
      </w:r>
    </w:p>
    <w:p>
      <w:pPr>
        <w:pStyle w:val="TextBody"/>
        <w:rPr/>
      </w:pPr>
      <w:r>
        <w:rPr/>
        <w:tab/>
        <w:t>ºñÏáõ ÎáÕÙ»ñÁ É³í³·áõÛÝë Ñ³Ù³·áñÍ³Ïó»Éáõ Ýå³ï³Ïáí  ÏËñ³Ëáõë»Ý áõÕÕ³ÏÇ Ñ³Ù³Ó³ÛÝ³·ñ»ñÇ ÏÝùáõÙÁ ³ñí»ëïÇ ¨ Ùß³ÏáõÛÃÇ µÝ³·³í³éÇ Ñ³ëï³ïáõÃÛáõÝÝ»ñÇ ÙÇç¨ ¨ ½³Ý³½³Ý Ùß³ÏáõÃ³ÛÇÝ ÙÇçáó³éáõÙÝ»ñÇÝ Ù³ëÝ³Ïó»Éáõ Ýå³ï³Ïáí Ï÷áË³Ý³Ï»Ý ËÙµ»ñ Ï³Ù ³ÝÑ³ïÝ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³ç³Ïó»Ý Ñ³Ù³·áñÍ³ÏóáõÃÛ³ÝÁ »ñÏáõ »ñÏñÝ»ñÇ Ùß³ÏáõÃ³ÛÇÝ Å³é³Ý·áõÃÛ³Ý å³Ñå³ÝáõÙÝ Çñ³Ï³Ý³óÝáÕ Ñ³ëï³ïáõÃÛáõÝÝ»ñÇ ÙÇç¨ Ñ³ïÏ³å»ë ÙÇç³½·³ÛÇÝ Ý³Ë³·Í»ñÇÝ áõÕÕ³ÏÇ Ù³ëÝ³ÏóáõÃÛ³Ý Ó¨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³ç³Ïó»Ý Ñ»ÕÇÝ³Ï³ÛÇÝ Çñ³íáõÝùÝ»ñÇ å³Ñå³ÝÙ³Ý Ñ³Ù³Ï³ñ·Ç Ñ»ï³·³ µ³ñ»É³íÙ³Ý ¨ »ñÏáõ ÅáÕáíáõñ¹Ý»ñÇ Ùß³ÏáõÃ³ÛÇÝ ³ñÅ»ùÝ»ñÁ Ñ³Ýñ³Ù³ïã»ÉÇ ¹³ñÓÝ»Éáõ ·áñÍ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³ç³Ïó»Ý Ñ³Ù³·áñÍ³ÏóáõÃÛ³Ý ï³ñµ»ñ Ó¨»ñÁ Çñ»Ýó Ñ³Ù³å³ï³ëË³Ý Ï»ÝïñáÝ³Ï³Ý áõ ï»Õ³Ï³Ý ³ñËÇíÝ»ñÇ, Ñ»ï³½áï³Ï³Ý ¨ é»ëï³íñ³óÇáÝ Ï»ÝïñáÝÝ»ñÇ, Ã³Ý·³ñ³ÝÝ»ñÇ ¨ ·ñ³¹³ñ³ÝÝ»ñÇ ÙÇç¨, ÇÝãå»ë Ý³¨ Ï³å³Ñáí»Ý »ñÏáõ »ñÏñÝ»ñÇ ·ÇïÝ³Ï³ÝÝ»ñÇ ¨ Ñ»ï³½áïáÕÝ»ñÇ ÙáõïùÁ ³Û¹ Ï³ñ·Ç Ñ³ëï³ïáõÃÛáõÝÝ»ñ ÷áË³¹³ñÓáõÃÛ³Ý ÑÇÙ³Ý íñ³ª Ñ³Ù³å³ï³ëË³Ý  ³½·³ÛÇÝ ûñ»ÝùÝ»ñÇ áõ ÝáñÙ»ñÇ Ñ³Ù³Ó³ÛÝ ¨ Ñ³Ù³å³ï³ëË³Ý ÇßË³ÝáõÃÛáõÝÝ»ñÇ Ñ³Ù³Ó³ÛÝáõÃÛ³Ù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³ç³Ïó»Ý ¨ ÏËñ³Ëáõë»Ý Ñ³Ù³·áñÍ³ÏóáõÃÛáõÝÁ ¨ ½³ñ·³óáõÙÁ ï»ë³Ó³ÛÝ³·ñ³ÛÇÝ Ñ»é³ñÓ³ÏáõÙÝ»ñÇ µÝ³·³í³éáõÙª ÷áË³Ý³Ï»Éáí »ñÏáõ »ñÏñÝ»ñÇ ïÝï»ë³Ï³Ý, ëáóÇ³É³Ï³Ý ¨ Ùß³ÏáõÃ³ÛÇÝ ½³ñ·³óÙ³ÝÁ í»ñ³µ»ñáÕ Ï³½Ùí³Í é³¹ÇáÑ³Õáñ¹áõÙÝ»ñ ¨ Ñ»éáõëï³ï»ë³ÛÇÝ Íñ³·ñ»ñ, ÇÝãå»ë Ý³¨ »ñÏáõ ÅáÕáíáõñ¹Ý»ñÇ Ù³ëÇÝ ·Çï»ÉÇùÝ»ñÇ ï³ñ³ÍáõÙÁ ËÃ³Ý»Éáõ Ýå³ï³Ïáí »ñÏáõ »ñÏñÝ»ñÇ ï³ñ³ÍùÝ»ñáõÙ ÏÑ³í³ï³ñÙ³·ñ»Ý é³¹ÇáÑ³Õáñ¹³í³ñÝ»ñ ¨ Ñ»éáõëï³Ñ³Õáñ¹³í³ñÝ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Ëñ³Ëáõë»Ý ¨ Ï³ç³Ïó»Ý Ñ³Ù³·áñÍ³ÏóáõÃÛ³Ý ï³ñµ»ñ Ó¨»ñÁ ·»Õ³ñí»ëï³Ï³Ý (·ñáÕÝ»ñ, ×³ñï³ñ³å»ïÝ»ñ, ù³Ý¹³Ï³·áñÍÝ»ñ, »ñ³Åßï³·»ïÝ»ñ, Ã³ï»ñ³Ï³Ý ¨ ÏÇÝá³ñí»ëïÇ µÝ³·³í³éÇ ³ßË³ïáÕÝ»ñ, Éáõë³ÝÏ³ñÇãÝ»ñ) ËÙµ»ñÇ, ÁÝÏ»ñáõÃÛáõÝÝ»ñÇ ¨ ÙÇáõÃÛáõÝÝ»ñÇ ÙÇç¨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ýÇÉÙ³¹³ñ³ÝÝ»ñÇ ¨ ÏÇÝ»Ù³ïá·ñ³ýÇ³ÛÇ µÝ³·³í³éÇ Ñ³ëï³ïáõÃÛáõÝÝ»ñÇ ÙÇç¨ Ñ³Ù³ï»Õ Ý³Ë³·Í»ñÇ Çñ³Ï³Ý³óÙ³Ý, ýÇÉÙ»ñÇ ÷áË³Ý³ÏÙ³Ý, »ñÏáõ »ñÏñÝ»ñáõÙ Ï³½Ù³Ï»ñåíáÕ ÷³é³ïáÝ»ñÇÝ Ù³ëÝ³ÏóáõÃÛ³Ý ÙÇçáóáí Ï³ç³Ïó»Ý Ñ³Ù³·áñÍ³ÏóáõÃÛ³ÝÁ ÏÇÝ»Ù³ïá·ñ³ýÇ³ÛÇ µÝ³·³í³é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>ä³ÛÙ³Ý³íáñíáÕ ÏáÕÙ»ñÁ ÏËñ³Ëáõë»Ý »ñÏáõ »ñÏñÝ»ñÇ »ñÇï³ë³ñ¹³Ï³Ý ¨ Ù³ñ½³Ï³Ý Ï³½Ù³Ï»ñåáõÃÛáõÝÝ»ñÇ áõ Ñ³ëï³ïáõÃÛáõÝÝ»ñÇ ÙÇç¨ Ñ³Ù³·áñÍ³ÏóáõÃÛ³Ý ¨ ÷áË³Ý³ÏáõÙÝ»ñÇ ½³ñ·³óÙ³ÝÁ:</w:t>
      </w:r>
    </w:p>
    <w:p>
      <w:pPr>
        <w:pStyle w:val="TextBody"/>
        <w:rPr/>
      </w:pPr>
      <w:r>
        <w:rPr/>
        <w:tab/>
        <w:t>ä³ÛÙ³Ý³íáñíáÕ ÏáÕÙ»ñÁ Ï½³ñ·³óÝ»Ý Ñ³Ù³·áñÍ³ÏóáõÃÛáõÝÁ ýÇ½ÇÏ³Ï³Ý ÏñÃáõÃÛ³Ý ¨ ëåáñïÇ, Ù³ñ½ÇÏÝ»ñÇ, Ù³ñ½³Ï³Ý ÃÇÙ»ñÇ ¨ Ù³ëÝ³·»ïÝ»ñÇ ÷áË³Ý³ÏÙ³Ý µÝ³·³í³éáõÙ:</w:t>
      </w:r>
    </w:p>
    <w:p>
      <w:pPr>
        <w:pStyle w:val="TextBody"/>
        <w:rPr/>
      </w:pPr>
      <w:r>
        <w:rPr/>
        <w:tab/>
        <w:t>êáõÛÝ Ñá¹í³Íáí Ý³Ë³ï»ëí³Í Ñ³Ù³·áñÍ³ÏóáõÃÛ³Ý Ó¨»ñÁ, µáí³Ý¹³ÏáõÃÛáõÝÁ ¨ å³ÛÙ³ÝÝ»ñÁ ÏÑ³Ù³Ó³ÛÝ»óí»Ý ä³ÛÙ³Ý³íáñíáÕ ÏáÕÙ»ñÇª ³Û¹ µÝ³·³í³éÝ»ñÇ å³ï³ëË³Ý³ïáõ Ñ³ëï³ïáõÃÛáõÝÝ»ñÇ ÙÇçáó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Ëñ³Ëáõë»Ý ¨ Ï³å³Ñáí»Ý Ñ³Ù³·áñÍ³ÏóáõÃÛáõÝÁ ÚàôÜºêÎú-Ç  Çñ»Ýó ³½·³ÛÇÝ Ñ³ÝÓÝ³ÅáÕáíÝ»ñÇ ÙÇç¨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ÏËñ³Ëáõë»Ý ½µáë³ßñçáõÃÛ³Ý µÝ³·³í³éáõÙ ³é³ÝÓÇÝ Ñ³Ù³Ó³ÛÝ³·ñ»ñÇ ÏÝùáõÙÁ ³Û¹ µÝ³·³í³éáõÙ Ñ³Ù³·áñÍ³ÏóáõÃÛáõÝÁ ½³ñ·³óÝ»Éáõ Ýå³ï³Ï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ëáõÛÝ Ð³Ù³Ó³ÛÝ³·ñáí Ý³Ë³ï»ëíáÕ ¹ñáõÛÃÝ»ñÇ Çñ³·áñÍÙ³Ý ¨ ýÇÝ³Ýë³íáñÙ³Ý Ó¨»ñÇ Çñ³Ï³Ý³óÙ³Ý Ýå³ï³Ïáí Ïëïáñ³·ñ»Ý Ñ³Ù³·áñÍ³ÏóáõÃÛ³Ý ÙÇç·»ñ³ï»ëã³Ï³Ý Íñ³·ñ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Ý áõÅÇ Ù»ç ¿ ÙïÝáõÙ ä³ÛÙ³Ý³íáñíáÕ ÏáÕÙ»ñÇ Ý»ñùÇÝ ûñ»Ýë¹ñáõÃÛ³Ùµ ë³ÑÙ³Ýí³Í ³ÝÑñ³Å»ßï ·áñÍÁÝÃ³óÝ ³í³ñï»Éáõ Ù³ëÇÝ ¹Çí³Ý³·Çï³Ï³Ý ×³Ý³å³ñÑáí ÙÇÙÛ³Ýó Çñ³½»Ï å³Ñ»Éáõ ûñí³ÝÇ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Á ·áñÍáõÙ ¿ 5 ï³ñÇ Å³ÙÏ»ïáí ¨ ÇÝùÝ³µ»ñ³µ³ñ Ï»ñÏ³ñ³Ó·íÇ Ûáõñ³ù³ÝãÛáõñ Ñ³çáñ¹ 5 ï³ñÇÝ»ñÇ Ñ³Ù³ñ, »Ã» ÎáÕÙ»ñÇó áñ¨Çó» Ù»ÏÁ Ñ³Ù³å³ï³ëË³Ý Å³ÙÏ»ïÁ Éñ³Ý³Éáõó í»ó ³ÙÇë ³é³ç ÙÛáõë ÎáÕÙÇÝ ¹Çí³Ý³·Çï³Ï³Ý áõÕÇÝ»ñáí ãÑ³ÛïÝÇ Ð³Ù³Ó³ÛÝ³·ñÇ ·áñÍáÕáõÃÛáõÝÁ ¹³¹³ñ»óÝ»Éáõ Çñ Ùï³¹ñáõÃÛ³Ý Ù³ëÇ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áõÛÝ Ð³Ù³Ó³ÛÝ³·ñÇ ·áñÍáÕáõÃÛ³Ý ¹³¹³ñ»óÙ³Ý ¹»åùáõÙ ÷áË³Ý³ÏÙ³Ý µáÉáñ Íñ³·ñ»ñÁ, Ñ³Ù³ï»Õ ÙÇçáó³éáõÙÝ»ñÁ ¨ Ý³Ë³·Í»ñÁ, áñáÝù Ï³½Ù³Ï»ñåí»É »Ý ëáõÛÝ Ð³Ù³Ó³ÛÝ³·ñÇ ¹ñáõÛÃÝ»ñÇ ÑÇÙ³Ý íñ³, áõÅÇ Ù»ç ÏÙÝ³Ý ÙÇÝã¨ ³í³ñ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Î³ï³ñí³Í ¿ Î³ÑÇñ» ù³Õ³ùáõÙ 1997 Ãí³Ï³Ý Ù³ñïÇ 17-ÇÝ, Ñ³Û»ñ»Ý, ³ñ³µ»ñ»Ý ¨ ³Ý·É»ñ»Ý, ÁÝ¹ áñáõÙ µáÉáñ ï»ùëï»ñÝ ¿É Ñ³í³ë³ñ³½áñ »Ý:</w:t>
      </w:r>
    </w:p>
    <w:p>
      <w:pPr>
        <w:pStyle w:val="TextBody"/>
        <w:rPr/>
      </w:pPr>
      <w:r>
        <w:rPr/>
        <w:tab/>
        <w:t>î³ñ³Ó³ÛÝáõÃÛáõÝÝ»ñÇ ¹»åùáõÙ ·»ñ³Ï³ÛáõÙ ¿ ³Ý·É»ñ»Ý ï»ùë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9:40:00Z</dcterms:created>
  <dc:creator>LAW-4</dc:creator>
  <dc:description/>
  <dc:language>en-US</dc:language>
  <cp:lastModifiedBy>LAW-4</cp:lastModifiedBy>
  <dcterms:modified xsi:type="dcterms:W3CDTF">2002-06-21T15:34:00Z</dcterms:modified>
  <cp:revision>7</cp:revision>
  <dc:subject/>
  <dc:title>Ð²Ø²Ò²ÚÜ²Æð</dc:title>
</cp:coreProperties>
</file>