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b/>
          <w:b/>
          <w:sz w:val="26"/>
        </w:rPr>
      </w:pPr>
      <w:r>
        <w:rPr>
          <w:rFonts w:cs="Times Armenian;Times New Roman" w:ascii="Times Armenian;Times New Roman" w:hAnsi="Times Armenian;Times New Roman"/>
          <w:b/>
          <w:sz w:val="26"/>
        </w:rPr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b/>
          <w:b/>
          <w:sz w:val="26"/>
        </w:rPr>
      </w:pPr>
      <w:r>
        <w:rPr>
          <w:rFonts w:cs="Times Armenian;Times New Roman" w:ascii="Times Armenian;Times New Roman" w:hAnsi="Times Armenian;Times New Roman"/>
          <w:b/>
          <w:sz w:val="26"/>
        </w:rPr>
        <w:t>Ð³Û³ëï³ÝÇ Ð³Ýñ³å»ïáõÃÛ³Ý íÇ×³Ï³·ñáõÃÛ³Ý, å»ï³Ï³Ý é»·ÇëïñÇ ¨ í»ñÉáõÍáõÃÛ³Ý Ý³Ë³ñ³ñáõÃÛ³Ý ¨ ´áõÉÕ³ñÇ³ÛÇ Ð³Ýñ³å»ïáõÃÛ³Ý ³½·³ÛÇÝ íÇ×³Ï³·ñ³Ï³Ý ÇÝëïÇïáõïÇ ÙÇç¨ Ñ³Ù³·áñÍ³ÏóáõÃÛ³Ý Ù³ëÇÝ</w: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b/>
          <w:b/>
          <w:sz w:val="26"/>
        </w:rPr>
      </w:pPr>
      <w:r>
        <w:rPr>
          <w:rFonts w:cs="Times Armenian;Times New Roman" w:ascii="Times Armenian;Times New Roman" w:hAnsi="Times Armenian;Times New Roman"/>
          <w:b/>
          <w:sz w:val="26"/>
        </w:rPr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</w:r>
    </w:p>
    <w:p>
      <w:pPr>
        <w:pStyle w:val="TextBody"/>
        <w:rPr/>
      </w:pPr>
      <w:r>
        <w:rPr/>
        <w:tab/>
        <w:t>Ð³Û³ëï³ÝÇ Ð³Ýñ³å»ïáõÃÛ³Ý íÇ×³Ï³·ñáõÃÛ³Ý, å»ï³Ï³Ý é»·ÇëïñÇ ¨ í»ñÉáõÍáõÃÛ³Ý Ý³Ë³ñ³ñáõÃÛáõÝÁ ¨ ´áõÉÕ³ñÇ³ÛÇ ³½·³ÛÇÝ íÇ×³Ï³·ñ³Ï³Ý ÇÝëïÇïáõïÁ, ³ÛëáõÑ»ïª ÎáÕÙ»ñ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ÑÇÙÝí»Éáí íÇ×³Ï³·ñáõÃÛ³Ý µÝ³·³í³éáõÙ Ñ³Ù³·áñÍ³ÏóáõÃÛ³Ý ½³ñ·³óÙ³Ý ¨ »ñÏáõ å»ïáõÃÛáõÝÝ»ñÇ íÇ×³Ï³·ñ³Ï³Ý Ù³ñÙÇÝÝ»ñÇ ÷áË·áñÍáõÝ»áõÃÛ³Ý ³ÏïÇí³óÙ³Ý ÷áË³¹³ñÓ ß³Ñ³·ñ·éí³ÍáõÃÛ³Ý íñ³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b/>
          <w:b/>
          <w:sz w:val="26"/>
        </w:rPr>
      </w:pPr>
      <w:r>
        <w:rPr>
          <w:rFonts w:cs="Times Armenian;Times New Roman" w:ascii="Times Armenian;Times New Roman" w:hAnsi="Times Armenian;Times New Roman"/>
          <w:b/>
          <w:sz w:val="26"/>
        </w:rPr>
      </w:r>
    </w:p>
    <w:p>
      <w:pPr>
        <w:pStyle w:val="TextBody"/>
        <w:rPr/>
      </w:pPr>
      <w:r>
        <w:rPr/>
        <w:tab/>
        <w:t>ÎáÕÙ»ñÁ ÏÇñ³Ï³Ý³óÝ»Ý Ñ³Ù³·áñÍ³ÏóáõÃÛáõÝ Ñ»ï¨Û³É ÑÇÙÝ³Ï³Ý áõÕÕáõÃÛáõÝÝ»ñáíª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íÇ×³Ï³·ñ³Ï³Ý ¹Çï³ñÏáõÙÝ»ñÇ Ñ³Ù³Ï³ñ·»ñÇ, ³Û¹ ÃíáõÙª Ù³ñ¹³Ñ³Ù³ñÝ»ñÇ, ³é³í»É Ï³ñ¨áñ ÁÝïñ³Ýù³ÛÇÝ Ñ»ï³½áïáõÃÛáõÝÝ»ñÇ ¨ µÝ³ÏãáõÃÛ³Ý Ñ³ñóáõÙÝ»ñÇ, ëï»ÕÍÙ³Ý ¨ ·áñÍáõÝ»áõÃÛ³Ý Ù»Ãá¹³µ³Ý³Ï³Ý Ùß³ÏáõÙÝ»ñÇ ÷áË³Ý³ÏáõÙ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íÇ×³Ï³·ñ³Ï³Ý ï»Õ»ÏáõÃÛ³Ý ÷áË³Ý³ÏáõÙ ÎáÕÙ»ñÇ ÏáÕÙÇó Ñ³Ù³Ó³ÛÝ»óí³Í Ã»Ù³Ý»ñáí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å»ïáõÃÛáõÝÝ»ñÇ ¨ ³é³ÝÓÇÝ ï³ñ³Í³ßñç³ÝÝ»ñÇ ëáóÇ³É-ïÝï»ë³Ï³Ý ¹ñáõÃÛ³Ý í»ñ³µ»ñÛ³É íÇ×³Ï³·ñ³Ï³Ý Ññ³ï³ñ³ÏáõÃÛáõÝÝ»ñÇ ¨ Ññ³å³ñ³ÏáõÙÝ»ñÇ, ï³ñ»·ñù»ñÇ, ÅáÕáí³ÍáõÝ»ñÇ, ï»Õ»Ï³·ñ»ñÇ, Ñ³Õáñ¹³·ñáõÃÛáõÝÝ»ñÇ ¨ ³ÏÝ³ñÏÝ»ñÇ ÷áË³Ý³ÏáõÙ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Ñ³Û»É³ÛÇÝ íÇ×³Ï³·ñáõÃÛ³Ý Ý»ñ¹ñáõÙ ¨ Áëï §Ð³ñÙáÝÇ½³óí³Í Ñ³Ù³Ï³ñ·Ç ³ñï³ùÇÝ ïÝï»ë³Ï³Ý ·áñÍáõÝ»áõÃÛ³Ý ³åñ³Ýù³ÛÇÝ ¹³Ï³ñ·ãÇ¦ ãáñë³ÝÇß Ïá¹»ñÇ ³åñ³ÝùÝ»ñÇ ¨ Í³é³ÛáõÃÛáõÝÝ»ñÇ ³ñï³Ñ³ÝáõÙ ¨ Ý»ñÙáõÍÙ³Ý í»ñ³µ»ñÛ³É ï»Õ»ÏáõÃÛ³Ý ÷áË³Ý³ÏáõÙ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íÇ×³Ï³·ñ³Ï³Ý åñ³ÏïÇÏ³ÛáõÙ ³½·³ÛÇÝ Ñ³ßÇíÝ»ñÇ ¨ ÙÇç³½·³ÛÇÝ ÝáñÙ»ñÇÝ ¨ ëï³Ý¹³ñïÝ»ñÇÝ Ñ³Ù³å³ï³ëË³ÝáÕ ³ÛÉ Ñ³ßí³éÙ³Ý ¨ íÇ×³Ï³·ñáõÃÛ³Ý Ñ³Ù³Ï³ñ·»ñÇ Ý»ñ¹ñÙ³Ý ·áñÍáõÙ ÷áñÓÇ ÷áË³Ý³ÏáõÙ ¨ ÷áË³¹³ñÓ û·ÝáõÃÛ³Ý óáõó³µ»ñáõÙ, ÇÝãå»ë Ý³¨ Ñ³Ù³å³ï³ëË³Ý Íñ³·ñ»ñÇ áõ Ý³Ë³·Í»ñÇ Ùß³ÏáõÙÝ»ñÇ ÁÝÃ³óùÇ ¨ Çñ³Ï³Ý³óÙ³Ý í»ñ³µ»ñÛ³É ï»Õ»ÏáõÃÛ³Ý ÷áË³Ý³ÏáõÙ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·Ý»ñÇ íÇ×³Ï³·ñáõÃÛ³Ý, Ñ³Ù³å³ï³ëË³Ý íÇ×³Ï³·ñ³Ï³Ý óáõó³ÝÇßÝ»ñÇ Ñ³ßí³ñÏÇ Ù»Ãá¹³µ³ÝáõÃÛ³Ý µÝ³·³í³éÝ»ñáõÙ ÷áñÓÇ ÷áË³Ý³ÏáõÙ ¨ ÷áË³¹³ñÓ û·ÝáõÃÛ³Ý óáõó³µ»ñáõÙ, ëå³éáÕ³Ï³Ý ³åñ³ÝùÝ»ñÇ ¨ Í³é³ÛáõÃÛáõÝÝ»ñÇ ·Ý»ñÇ áõ ë³Ï³·Ý»ñÇ Ù³Ï³ñ¹³ÏÇ ÷á÷áËÙ³Ý, µÝ³ÏãáõÃÛ³Ý Ï»Ýë³Ù³Ï³ñ¹³ÏÇ ¨ ëáóÇ³É-ïÝï»ë³Ï³Ý ½³ñ·³óÙ³Ý ³ÛÉ óáõó³ÝÇßÝ»ñÇ í»ñ³µ»ñÛ³É ïíÛ³ÉÝ»ñÇ ÷áË³Ý³ÏáõÙ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ëå³éáÕ³Ï³Ý, ÇÝí»ëïÇóÇáÝ ³åñ³ÝùÝ»ñÇ ¨ Í³é³ÛáõÃÛáõÝÝ»ñÇ ·Ý»ñÇ, ÇÝãå»ë Ý³¨ Ñ³Ù³Ë³éÝ Ý»ñùÇÝ ³ñ¹ÛáõÝùÇ ÑÇÙÝ³Ï³Ý µ³Õ³¹ñ³Ù³ë»ñÇ ¨ ï³ñ³¹ñ³ÙÇ ·ÝáÕáõÝ³ÏáõÃÛ³Ý Ñ³Ù³ñÅ»ùáõÃÛ³Ý ÙÇç³½·³ÛÇÝ Ñ³Ù³¹ñáõÙÝ»ñÇ Çñ³Ï³Ý³óáõÙ Ï³ÝáÝ³íáñ ÑÇÙáõÝùÝ»ñáí /»é³ÙëÛ³Ï³ÛÇÝ ¨ ï³ñ»Ï³Ý/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µÝ³ÏãáõÃÛ³Ý ½µ³Õí³ÍáõÃÛ³Ý, ·áñÍ³½ñÏáõÃÛ³Ý í»ñ³µ»ñÛ³É ïíÛ³ÉÝ»ñÇ ¨ ³ßË³ï³Ýù³ÛÇÝ é»ëáõñëÝ»ñÇ ßáõÏ³ÛÇ  Ó¨³íáñÙ³Ý µÝ³·³í³éáõÙ í»ñÉáõÍ³Ï³Ý Ñ»ï³½áïáõÃÛáõÝÝ»ñÇ ÷áË³Ý³ÏáõÙ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ïÝï»ëí³ñáÕ ëáõµÛ»ÏïÝ»ñÇ ëÏ½µÝ³Ï³Ý ¨ Ñ³ßí³å³Ñ³Ï³Ý Ñ³ßí³éÙ³Ý Ñ³ñó»ñÇ í»ñ³µ»ñÛ³É ÷áñÓÇ ÷áË³Ý³ÏáõÙ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÷áñÓÇ ÷áË³Ý³ÏáõÙ ³ñï³µÛáõç»ï³ÛÇÝ ýÇÝ³Ýë³íáñÙ³Ý Ó¨³íáñÙ³Ý Ñ³ñóáí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å³ÛÙ³Ý³·ñ³ÛÇÝ ÑÇÙáõÝùÝ»ñáí íÇ×³Ï³·ñáõÃÛ³Ý µÝ³·³í³éáõÙ Ñ³Ù³ï»Õ ·Çï³Ï³Ý Ñ»ï³½áïáõÃÛáõÝÝ»ñÇ ¨ ÏÇñ³é³Ï³Ý Ùß³ÏáõÙÝ»ñÇ, ÷áË³¹³ñÓ Ñ»ï³ùñùñáõÃÛáõÝ Ý»ñÏ³Û³óÝáÕ ÑÇÙÝ³ËÝ¹ÇñÝ»ñÇ ³ÛÉ ÙÇçáó³éáõÙÝ»ñÇ Çñ³Ï³Ý³óáõÙ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íÇ×³Ï³·ñ³Ï³Ý ï»Õ»ÏáõÃÛ³Ý ï³ñ³ÍáõÙ, ³ÝÑñ³Å»ßïáõÃÛ³Ý ¹»åùáõÙ, Ñ³Ù³ï»Õ Ó»éÝ³ñÏáõÃÛáõÝÝ»ñÇ ëï»ÕÍáõÙ,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íÇ×³Ï³·ñ³Ï³Ý Ù³ñÙÇÝÝ»ñÇ ·áñÍáõÝ»áõÃÛ³Ý Ýáñ áõÕÕáõÃÛáõÝÝ»ñÇ áõëáõÙÝ³ëÇñáõÃÛ³Ý ¨ ÷áñÓÇ ÷áË³Ý³ÏÙ³Ý Ýå³ï³Ïáí Ù³ëÝ³·»ïÝ»ñÇ ÷áË³Ý³ÏÙ³Ý Çñ³Ï³Ý³óáõÙ: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ÎáÕÙ»ñÁ, ëáõÛÝ Ð³Ù³Ó³ÛÝ³·ñÇÝ ¨ Çñ»Ýó ³½·³ÛÇÝ ûñ»Ýë¹ñáõÃÛ³ÝÁ Ñ³Ù³å³ï³ëË³Ý, Ñ³Ù³·áñÍ³ÏóáõÃÛáõÝ ÏÇñ³Ï³Ý³óÝ»Ý íÇ×³Ï³·ñáõÃÛ³Ý ¨ Çñ»Ýó ·áñÍáõÝ»áõÃÛ³Ý áÉáñïÝ»ñÇÝ í»ñ³µ»ñáÕ ³ÛÉ Ñ³ñó»ñáí: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b/>
          <w:b/>
          <w:sz w:val="26"/>
        </w:rPr>
      </w:pPr>
      <w:r>
        <w:rPr>
          <w:rFonts w:cs="Times Armenian;Times New Roman" w:ascii="Times Armenian;Times New Roman" w:hAnsi="Times Armenian;Times New Roman"/>
          <w:b/>
          <w:sz w:val="26"/>
        </w:rPr>
      </w:r>
    </w:p>
    <w:p>
      <w:pPr>
        <w:pStyle w:val="TextBody"/>
        <w:rPr/>
      </w:pPr>
      <w:r>
        <w:rPr/>
        <w:tab/>
        <w:t>î»Õ»ÏáõÃÛ³Ý ÷áË³Ý³ÏáõÙÁ ëáõÛÝ Ð³Ù³Ó³ÛÝ³·ñÇ ßñç³Ý³ÏÝ»ñáõÙ Ï³ï³ñí»Éáõ ¿ ÎáÕÙ»ñÇ ³½·³ÛÇÝ ûñ»Ýë¹ñáõÃÛ³Ùµ ë³ÑÙ³Ýí³Í Ï³ñ·áí: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b/>
          <w:b/>
          <w:sz w:val="26"/>
        </w:rPr>
      </w:pPr>
      <w:r>
        <w:rPr>
          <w:rFonts w:cs="Times Armenian;Times New Roman" w:ascii="Times Armenian;Times New Roman" w:hAnsi="Times Armenian;Times New Roman"/>
          <w:b/>
          <w:sz w:val="26"/>
        </w:rPr>
      </w:r>
    </w:p>
    <w:p>
      <w:pPr>
        <w:pStyle w:val="TextBody"/>
        <w:rPr/>
      </w:pPr>
      <w:r>
        <w:rPr/>
        <w:tab/>
        <w:t>îÝï»ë³íÇ×³Ï³·ñ³Ï³Ý ï»Õ»ÏáõÃÛ³Ý ÷áË³Ý³ÏáõÙÁ ÏÇñ³Ï³Ý³óíÇ ÎáÕÙ»ñÇ áõÝ»ó³Í Ï³åÇ ÙÇçáóÝ»ñáí, å³ÛÙ³Ý³íáñí³Í Å³ÙÏ»ïÝ»ñáõÙª Áëï Ñ³Ù³Ó³ÛÝ»óí³Í ëË»Ù³Ý»ñÇ, Ó¨»ñÇ ¨ óáõó³ÝÇßÝ»ñÇ Ñ³Ù³Ï³ñ·»ñÇ: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  <w:tab/>
        <w:t>îÝï»ë³íÇ×³Ï³·ñ³Ï³Ý ï»Õ»ÏáõÃÛ³Ý ÙÇç·»ñ³ï»ëã³Ï³Ý ÷áË³Ý³ÏÙ³Ý ³ßË³ï³Ýù³ÛÇÝ É»½áõÝ éáõë»ñ»ÝÝ ¿: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b/>
          <w:b/>
          <w:sz w:val="26"/>
        </w:rPr>
      </w:pPr>
      <w:r>
        <w:rPr>
          <w:rFonts w:cs="Times Armenian;Times New Roman" w:ascii="Times Armenian;Times New Roman" w:hAnsi="Times Armenian;Times New Roman"/>
          <w:b/>
          <w:sz w:val="26"/>
        </w:rPr>
      </w:r>
    </w:p>
    <w:p>
      <w:pPr>
        <w:pStyle w:val="TextBody"/>
        <w:rPr/>
      </w:pPr>
      <w:r>
        <w:rPr/>
        <w:tab/>
        <w:t>ÎáÕÙ»ñÁ Ñ³Ù³·áñÍ³ÏóáõÃÛáõÝÁ ÏÇñ³Ï³Ý³óÝ»Ý å»ï³Ï³Ý íÇ×³Ï³·ñáõÃÛ³Ý Ù³ñÙÇÝÝ»ñÇ Ù³Ï³ñ¹³Ïáí ¨ ÏûÅ³Ý¹³Ï»Ý ï³ñ³Íù³ÛÇÝ Ù³Ï³ñ¹³Ïáí Ñ³Ù³·áñÍ³ÏóáõÃÛ³Ý ½³ñ·³óÙ³ÝÁ:</w:t>
      </w:r>
    </w:p>
    <w:p>
      <w:pPr>
        <w:pStyle w:val="Normal"/>
        <w:jc w:val="both"/>
        <w:rPr>
          <w:rFonts w:ascii="Times Armenian;Times New Roman" w:hAnsi="Times Armenian;Times New Roman" w:cs="Times Armenian;Times New Roman"/>
          <w:sz w:val="26"/>
        </w:rPr>
      </w:pPr>
      <w:r>
        <w:rPr>
          <w:rFonts w:cs="Times Armenian;Times New Roman" w:ascii="Times Armenian;Times New Roman" w:hAnsi="Times Armenian;Times New Rom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;Times New Roman" w:hAnsi="Times Armenian;Times New Roman" w:cs="Times Armenian;Times New Roman"/>
          <w:b/>
          <w:b/>
          <w:sz w:val="26"/>
        </w:rPr>
      </w:pPr>
      <w:r>
        <w:rPr>
          <w:rFonts w:cs="Times Armenian;Times New Roman" w:ascii="Times Armenian;Times New Roman" w:hAnsi="Times Armenian;Times New Roman"/>
          <w:b/>
          <w:sz w:val="26"/>
        </w:rPr>
      </w:r>
    </w:p>
    <w:p>
      <w:pPr>
        <w:pStyle w:val="TextBody"/>
        <w:ind w:firstLine="720"/>
        <w:rPr/>
      </w:pPr>
      <w:r>
        <w:rPr/>
        <w:t>1. êáõÛÝ Ð³Ù³Ó³ÛÝ³·ÇñÝ áõÅÇ Ù»ç ¿ ÙïÝáõÙ ÎáÕÙ»ñÇ ÏáÕÙÇó ¹ñ³ áõÅÇ Ù»ç ÙïÝ»Éáõ Ñ³Ù³ñ ³ÝÑñ³Å»ßï Ý»ñå»ï³Ï³Ý ÁÝÃ³ó³Ï³ñ·»ñÇ Ï³ï³ñÙ³Ý Ù³ëÇÝ í»ñçÇÝ Í³ÝáõóÙ³Ý ëï³óÙ³Ý å³ÑÇó:</w:t>
      </w:r>
    </w:p>
    <w:p>
      <w:pPr>
        <w:pStyle w:val="TextBody"/>
        <w:ind w:firstLine="720"/>
        <w:rPr/>
      </w:pPr>
      <w:r>
        <w:rPr/>
        <w:t>2. êáõÛÝ Ð³Ù³Ó³ÛÝ³·ÇñÁ ÏÝùíáõÙ ¿ »ñ»ù ï³ñÇ Å³ÙÏ»ïáí ¨ ÇÝùÝ³µ»ñ³µ³ñ Ï»ñÏ³ñ³Ó·íÇ Ñ»ï³·³ »é³ÙÛ³ Å³ÙÏ»ïÝ»ñáí, »Ã» ÎáÕÙ»ñÇó áã Ù»ÏÁ Ñ»ñÃ³Ï³Ý Å³ÙÏ»ïÇ ³í³ñïÇó ³éÝí³½Ý í»ó ³ÙÇë ³é³ç ·ñ³íáñ ãÍ³ÝáõóÇ ÙÛáõëÇÝ Ð³Ù³Ó³ÛÝ³·ñÇ ·áñÍáÕáõÃÛáõÝÁ ¹³¹³ñ»óÝ»Éáõ Çñ Ùï³¹ñáõÃÛ³Ý Ù³ëÇÝ:</w:t>
      </w:r>
    </w:p>
    <w:p>
      <w:pPr>
        <w:pStyle w:val="TextBody"/>
        <w:ind w:firstLine="720"/>
        <w:rPr/>
      </w:pPr>
      <w:r>
        <w:rPr/>
        <w:t>3. ÎáÕÙ»ñÇ ÷áË³¹³ñÓ Ñ³Ù³Ó³ÛÝáõÃÛ³Ùµ ëáõÛÝ Ð³Ù³Ó³ÛÝ³·ñáõÙ Ï³ñáÕ »Ý Ï³ï³ñí»É ÷á÷áËáõÃÛáõÝÝ»ñ ¨ Éñ³óáõÙÝ»ñ, áñáÝù Ó¨³Ï»ñåíáõÙ »Ý ³é³ÝÓÇÝ ³ñÓ³Ý³·ñáõÃÛ³Ùµ, áñÁ Ñ³Ý¹Çë³ÝáõÙ ¿ ëáõÛÝ Ð³Ù³Ó³ÛÝ³·ñÇ ³Ýµ³Å³Ý»ÉÇ Ù³ë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Î³ï³ñí³Í ¿ ºñ¨³Ý ù³Õ³ùáõÙ 1999 Ãí³Ï³ÝÇ ¹»Ïï»Ùµ»ñÇ 1-ÇÝ,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TextBody"/>
        <w:ind w:firstLine="720"/>
        <w:rPr/>
      </w:pPr>
      <w:r>
        <w:rPr/>
        <w:t xml:space="preserve">Ø»ÏÝ³µ³ÝáõÃÛ³Ý ÁÝÃ³óùáõÙ Í³·³Í ï³ñ³Ó³ÛÝáõÃÛáõÝÝ»ñÇ ¹»åùáõÙ ·»ñ³Ï³ÛáõÃÛáõÝÁ ÏïñíÇ éáõë»ñ»Ý ï»ùëïÇÝ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Ð³Ù³Ó³ÛÝ³·ÇñÝ áõÅÇ Ù»ç ¿ Ùï»É 2000Ã. ³åñÇÉÇ 26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;Times New Roman" w:hAnsi="Times Armenian;Times New Roman" w:cs="Times Armenian;Times New Rom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;Times New Roman" w:hAnsi="Times Armenian;Times New Roman" w:cs="Times Armenian;Times New Roman"/>
      <w:sz w:val="26"/>
    </w:rPr>
  </w:style>
  <w:style w:type="paragraph" w:styleId="TextBody">
    <w:name w:val="Body Text"/>
    <w:basedOn w:val="Normal"/>
    <w:pPr>
      <w:jc w:val="both"/>
    </w:pPr>
    <w:rPr>
      <w:rFonts w:ascii="Times Armenian;Times New Roman" w:hAnsi="Times Armenian;Times New Roman" w:cs="Times Armenian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18:00Z</dcterms:created>
  <dc:creator>LAW-4</dc:creator>
  <dc:description/>
  <cp:keywords/>
  <dc:language>en-US</dc:language>
  <cp:lastModifiedBy>LEGAL</cp:lastModifiedBy>
  <cp:lastPrinted>2002-04-04T00:43:00Z</cp:lastPrinted>
  <dcterms:modified xsi:type="dcterms:W3CDTF">2013-03-25T12:35:00Z</dcterms:modified>
  <cp:revision>3</cp:revision>
  <dc:subject/>
  <dc:title>   Ð²Ø²Ò²ÚÜ²Æð</dc:title>
</cp:coreProperties>
</file>