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Ð³Û³ëï³ÝÇ Ð³Ýñ³å»ïáõÃÛ³Ý  Ùß³ÏáõÛÃÇ, »ñÇï³ë³ñ¹áõÃÛ³Ý Ñ³ñó»ñÇ ¨ ëåáñïÇ Ý³Ë³ñ³ñáõÃÛ³Ý ¨ àõÏñ³ÇÝ³ÛÇ Ùß³ÏáõÛÃÇ ¨ ³ñí»ëïÇ Ý³Ë³ñ³ñáõÃÛ³Ý ÙÇç¨ Ùß³ÏáõÛÃÇ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³Û³ëï³ÝÇ Ð³Ýñ³å»ïáõÃÛ³Ý Ùß³ÏáõÛÃÇ, »ñÇï³ë³ñ¹áõÃÛ³Ý Ñ³ñó»ñÇ ¨ ëåáñïÇ Ý³Ë³ñ³ñáõÃÛáõÝÁ ¨ àõÏñ³ÇÝ³ÛÇ Ùß³ÏáõÛÃÇ ¨ ³ñí»ëïÇ Ý³Ë³ñ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Ó·ï»Éáí Ëáñ³óÝ»É ¨ Ï³ï³ñ»É³·áñÍ»É Ñ³Ù³·áñÍ³ÏóáõÃÛáõÝÁ Ùß³ÏáõÛÃÇ ¨ ³ñí»ëïÇ µÝ³·³í³éáõÙ, ÇÝãÁ ÏÝå³ëïÇ ÷áË³¹³ñÓ³µ³ñ Ñ³ñëï³óÙ³ÝÁ, ëï»ÕÍ³·áñÍ³Ï³Ý Ý»ñáõÅÇ µ³ñÓñ³óÙ³ÝÁ, Ð³Û³ëï³ÝÇ Ð³Ýñ³å»ïáõÃÛ³Ý ¨ àõÏñ³ÇÝ³ÛÇ Ùß³ÏáõÛÃÇ Ñ»ï³·³ ½³ñ·³óÙ³ÝÁ,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ñÏáõ »ñÏñÝ»ñÇ ÙÇç¨ µ³ñ»Ï³Ù³Ï³Ý Ñ³ñ³µ»ñáõÃÛáõÝÝ»ñÇ ¨ Ñ»ï³·³ ÷áËß³Ñ³í»ï Ñ³Ù³·áñÍ³ÏóáõÃÛ³Ý ³Ùñ³åÝ¹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»ÉÝ»Éáí 1996 Ãí³Ï³ÝÇ Ù³ÛÇëÇ 14-Ç §Ð³Û³ëï³ÝÇ Ð³Ýñ³å»ïáõÃÛ³Ý Ï³é³í³ñáõÃÛ³Ý ¨ àõÏñ³ÇÝ³ÛÇ Ï³é³í³ñáõÃÛ³Ý ÙÇç¨ Ùß³ÏáõÃ³ÛÇÝ Ñ³Ù³·áñÍ³ÏóáõÃÛ³Ý Ù³ëÇÝ¦ Ð³Ù³Ó³ÛÝ³·ñÇ ¹ñáõÛÃÝ»ñÇ ëÏ½µáõÝùÝ»ñ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, ëáõÛÝ Ð³Ù³Ó³ÛÝ³·ñÇÝ ¨ Çñ»Ýó ³½·³ÛÇÝ ûñ»Ýë¹ñáõÃÛ³ÝÁ Ñ³Ù³å³ï³ëË³Ý, Ñ³Ù³·áñÍ³ÏóáõÃÛáõÝ ÏÇñ³Ï³Ý³óÝ»Ý »ñÏáõ »ñÏñÝ»ñÇ Ùß³ÏáõÛÃÇ ¨ ³ñí»ëïÇ ÑÇÙÝ³ñÏÝ»ñÇ ÙÇç¨ª Ð³Û³ëï³ÝÇ ¨ àõÏñ³ÇÝ³ÛÇ ÅáÕáíáõñ¹Ý»ñÇ ÙÇç¨ Ùß³ÏáõÃ³ÛÇÝ Ï³å»ñÇ ³Ùñ³åÝ¹Ù³Ý ¨ ½³ñ·³ó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²Û¹ Ýå³ï³Ïáí Ýñ³Ýù ÏÝå³ëï»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áõÙ ¨ àõÏñ³ÇÝ³ÛáõÙ ïáÝ»ñÇ, ÙñóáõÛÃÝ»ñÇ, Ùß³ÏáõÛÃÇ ÷³é³ïáÝ»ñÇ, Ùß³ÏáõÃ³Ñ³ë³ñ³Ï³Ï³Ý Ñ³Ù³ÉÇñ ÙÇçáó³éáõÙÝ»ñÇ Ï³½Ù³Ï»ñåÙ³ÝÁ ¨ ³ÝóÏ³ó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Ù³ëÝ³·Çï³Ï³Ý ¨ ÇÝùÝ³·áñÍ ·»Õ³ñí»ëï³Ï³Ý ëï»ÕÍ³·áñÍ³Ï³Ý ÏáÉ»ÏïÇíÝ»ñÇ ¨ Ù»Ý³Ï³ï³ñÝ»ñÇ ÷áË³Ý³Ï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»Õ³ñí»ëï³Ï³Ý óáõó³Ñ³Ý¹»ëÝ»ñÇ ÷áË³Ý³Ï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Çï³ÅáÕáíÝ»ñÇÝ, ÏáÝý»ñ³ÝëÝ»ñÇÝ, ë»ÙÇÝ³ñÝ»ñÇÝ, ³ÛÉ Ùß³ÏáõÃ³ÛÇÝ ÙÇçáó³éáõÙÝ»ñÇÝ Ùß³ÏáõÛÃÇ ¨ ³ñí»ëïÇ Ý»ñÏ³Û³óáõóÇãÝ»ñÇ ÷áË³¹³ñÓ³µ³ñ Ù³ëÝ³ÏóáõÃÛ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Ùß³ÏáõÃ³ÛÇÝ Ñáõß³ñÓ³ÝÝ»ñÇ ¨ ·»Õ³ñí»ëï³Ï³Ý ³ñÅ»ùÝ»ñÇ å³Ñå³ÝÙ³Ý, Ñ»ï³½áïÙ³Ý, í»ñ³Ï³Ý·ÝÙ³Ý ¨ û·ï³·áñÍÙ³Ý µÝ³·³í³éáõÙ ÷áñÓÇ ÷áË³Ý³Ï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 ÙÇç¨ Ùß³ÏáõÃ³ÛÇÝ Ñ³ñ³µ»ñáõÃÛáõÝÝ»ñÁ Ëáñ³óÝáÕ Ñ³Ù³·áñÍ³ÏóáõÃÛ³Ý ³ÛÉ Ó¨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Ï³ç³Ïó»Ý Ð³Û³ëï³ÝÇ Ð³Ýñ³å»ïáõÃÛ³Ý ¨ àõÏñ³ÇÝ³ÛÇ Ùß³ÏáõÛÃÇ ¨ ³ñí»ëïÇ ÑÇÙÝ³ñÏÝ»ñÇª Ã³ïñáÝÝ»ñÇ, Ã³Ý·³ñ³ÝÝ»ñÇ, å³ïÏ»ñ³ëñ³ÑÝ»ñÇ, ·ñ³¹³ñ³ÝÝ»ñÇ, Ùß³ÏáõÃ³ÛÇÝ Ñáõß³ñÓ³ÝÝ»ñÇ ¨ ·»Õ³ñí»ëï³Ï³Ý ³ñÅ»ùÝ»ñÇ å³Ñå³ÝáõÃÛ³Ý ¨ í»ñ³Ï³Ý·ÝÙ³Ý Ñ³ëï³ïáõÃÛáõÝÝ»ñÇ, Ñ³Ù»ñ·³ÛÇÝ Ï³½Ù³Ï»ñåáõÃÛáõÝÝ»ñÇ ¨ ÅáÕáíñ¹³Ï³Ý ëï»ÕÍ³·áñÍáõÃÛ³Ý Ñ³ëï³ïáõÃÛáõÝÝ»ñÇ ÙÇç¨ ³ÝÙÇç³Ï³Ý Ñ³Ù³·áñÍ³ÏóáõÃÛ³ÝÁ: ²Û¹ Ñ³Ù³·áñÍ³ÏóáõÃÛáõÝÁ ÏÇñ³Ï³Ý³óíÇ ·áñÍÁÝÏ»ñÝ»ñÇ ÙÇç¨ ³é³ÝÓÇÝ ¨ ³ÝÙÇç³Ï³Ý å³ÛÙ³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ºÉÝ»Éáí ÙÇç³½·³ÛÇÝ Çñ³íáõÝùÇ ÝáñÙ»ñÇó ¨ Ð³Û³ëï³ÝÇ Ð³Ýñ³å»ïáõÃÛ³Ý áõ àõÏñ³ÇÝ³ÛÇ ·áñÍáÕ ûñ»Ýë¹ñáõÃÛáõÝÇó` ÎáÕÙ»ñÁ å³ïñ³ëï »Ý Ó»éÝ³ñÏ»É Ñ³Ù³ï»Õ ÙÇçáóÝ»ñ, áñáÝù ÏÏ³ÝË»Ý Ùß³ÏáõÃ³ÛÇÝ ³ñÅ»ùÝ»ñÇ ³åûñÇÝÇ Ý»ñÙáõÍáõÙÝ áõ ³ñï³Ñ³ÝáõÙÁ, ÷áË³¹³ñÓ³µ³ñ ëáõÛÝ Ñ³ñó»ñáí Ïï»Õ»Ï³óÝ»Ý ÙÇÙÛ³Ýó áõ ÏÏ³ï³ñ»Ý ÷áñÓÇ ÷áË³Ý³ÏáõÙ ëáõÛÝ Ñ³ñó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Ç ·áñÍÝ³Ï³Ý Çñ³Ï³Ý³óÙ³Ý Ýå³ï³Ïáí ÎáÕÙ»ñÁ Ï³ñáÕ »Ý ëïáñ³·ñ»É ¨ Çñ³Ï³Ý³óÝ»É Ùß³ÏáõÛÃÇ µÝ³·³í³éáõÙ Ñ³Ù³·áñÍ³ÏóáõÃÛ³Ý ÏáÝÏñ»ï Íñ³·ñ»ñ, áñáÝù å»ïù ¿ ëïáñ³·ñí»Ý ÎáÕÙ»ñÇ ÉÇ³½áñí³Í Ý»ñÏ³Û³óáõóÇãÝ»ñÇ ÏáÕÙÇó: öáË³¹³ñÓ ·ñ³íáñ å³ÛÙ³Ý³íáñí³ÍáõÃÛ³Ý ÑÇÙ³Ý íñ³ ³ÛëåÇëÇ Íñ³·ñ»ñÁ Ï³ñáÕ »Ý Éñ³óí»É, ÏáÝÏñ»ï³óí»É Ï³Ù ÷á÷áËí»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, Õ»Ï³í³ñí»Éáí Çñ»Ýó »ñÏñÝ»ñÇ ·áñÍáÕ ûñ»Ýë¹ñáõÃÛ³Ùµ, Ï³ç³Ïó»Ý Çñ»Ýó ï³ñ³ÍùÝ»ñáõÙ µÝ³ÏíáÕ ³½·³ÛÇÝ ÷áùñ³Ù³ëÝáõÃÛáõÝÝ»ñÇ Ùß³ÏáõÛÃÇ, É»½íÇ å³Ñå³ÝÙ³Ý, ÏñáÝ³Ï³Ý ¨ Ñá·¨áñ Ï³ñÇùÝ»ñÇ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 Ï³å³Ñáí»Ý ³½·³ÛÇÝ ÷³ùñ³Ù³ëÝáõÃÛáõÝÝ»ñÇ å³ïÙ³Ùß³ÏáõÃ³ÛÇÝ Å³é³Ý·áõÃÛ³Ý Ñ»ï Ï³åí³Í Ùß³ÏáõÃ³ÛÇÝ ³ñÅ»ùÝ»ñÇ, Ñáõß³ñÓ³ÝÝ»ñÇ ¨ Ùß³ÏáõÃ³ÛÇÝ ûµÛ»ÏïÝ»ñÇ Çñ³í³µ³Ý³Ï³Ý, ÝÛáõÃ³Ï³Ý ¨ ³ÛÉ å³ßïå³ÝáõÃÛáõÝÁ, Ï³ç³Ïó»Ý ¹ñ³Ýó å³Ñå³ÝÙ³ÝÁ, í»ñ³Ï³Ý·ÝÙ³ÝÁ ¨ Ñ³ßí³é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ÎáÕÙ»ñÁ Ï³ç³Ïó»Ý ·»Õ³ñí»ëï³Ï³Ý ÏñÃáõÃÛ³Ý µÝ³·³í³éáõÙ µ³½Ù³ÏáÕÙ Ñ³Ù³·áñÍ³ÏóáõÃÛ³ÝÁ, áõëáõóÇãÝ»ñÇ, áõë³ÝáÕÝ»ñÇ ¨ ³ß³Ï»ñïÝ»ñÇ ÷áË³Ý³ÏÙ³ÝÁ: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 å³ÛÙ³Ý³íáñí»óÇÝ, áñ Ùß³ÏáõÃ³ÛÇÝ Ñ³Ù³·áñÍ³ÏóáõÃÛ³Ý Çñ³Ï³Ý³óÙ³Ý ÁÝÃ³óùáõÙ ýÇÝ³Ýë³Ï³Ý å³ÛÙ³ÝÝ»ñÁ ÏÏ³ñ·³íáñí»Ý áõ ÏÑ³ëï³ïí»Ý Ñ³Ù³·áñÍ³ÏóáõÃÛ³Ý Íñ³·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¶»Õ³ñí»ëï³Ï³Ý ÏáÉ»ÏïÇíÝ»ñÇ ¨ óáõó³Ñ³Ý¹»ëÝ»ñÇ ÷áË³Ý³ÏáõÙÁ Ï³ñáÕ ¿ Çñ³Ï³Ý³óí»É ÇÝãå»ë ³Ýí×³ñ, ³ÛÝå»ë ¿É ³é¨ïñ³ÛÇÝ ÑÇÙù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 µ³½Ù³ÏáÕÙ³ÝÇáñ»Ý Ï½³ñ·³óÝ»Ý Ñ³Ù³·áñÍ³ÏóáõÃÛáõÝÁ ÏÇÝ»Ù³ïá·ñ³ýÇ³ÛÇ áÉáñïáõÙª ³ç³Ïó»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ÏÇÝáÝÏ³ñÝ»ñÇ Ñ³Ù³ï»Õ ³ñï³¹ñáõÃÛ³Ý Ï³½Ù³Ï»ñå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»ñÏáõ »ñÏñÝ»ñÇ ³½·³ÛÇÝ ÏÇÝá³ñí»ëïÇ ï³ñ³ÍÙ³ÝÁª ³é¨ïñ³ÛÇÝ Ï³Ù áã ³é¨ïñ³ÛÇÝ ÑÇÙáõÝùÝ»ñáí ýÇÉÙ»ñÇ ÷áË³Ý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ÏÇÝá³ñí»ëïÇ ·áñÍÇãÝ»ñÇ Ñ³Ý¹ÇåáõÙÝ»ñÇ Ï³½Ù³Ï»ñå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»ñÏáõ »ñÏñÝ»ñáõÙ ³é³çÝ³Ë³Õ óáõó³¹ñáõÙÝ»ñÇ ¨ ÏÇÝáß³µ³ÃÝ»ñÇ Ï³½Ù³Ï»ñå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ÎáÕÙ»ñÇ Ñ³Ù³Ó³ÛÝáõÃÛ³Ùµ ëáõÛÝ Ð³Ù³Ó³ÛÝ³·ñáõÙ Ï³ñáÕ »Ý Ï³ï³ñí»É ÷á÷áËáõÃÛáõÝÝ»ñ ¨ Éñ³óáõÙÝ»ñ: 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ëáõÛÝ Ð³Ù³Ó³ÛÝ³·ñÇ 11-ñ¹ Ñá¹í³Íáí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êáõÛÝ Ð³Ù³Ó³ÛÝ³·ÇñÝ áõÅÇ Ù»ç ¿ ÙïÝáõÙ ÎáÕÙ»ñÇª ¹ñ³ áõÅÇ Ù»ç ÙïÝ»Éáõ Ñ³Ù³ñ ³ÝÑñ³Å»ßï Ý»ñå»ï³Ï³Ý ÁÝÃ³ó³Ï³ñ·»ñÇ Ï³ï³ñÙ³Ý Ù³ëÇÝ ¹Çí³Ý³·Çï³Ï³Ý ×³Ý³å³ñÑáí ÙÇÙÛ³Ýó Í³Ýáõó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ÏÝùíáõÙ ¿ ÑÇÝ· ï³ñÇ Å³ÙÏ»ïáí ¨ ¹ñ³ ·áñÍáÕáõÃÛáõÝÁ ÇÝùÝ³µ»ñ³µ³ñ Ï»ñÏ³ñ³Ó·íÇ Ñ³çáñ¹ ÑÇÝ· ï³ñÇÝ»ñÇ Ñ³Ù³ñ, »Ã» ÎáÕÙ»ñÇó áñ¨¿ Ù»ÏÁ ïíÛ³É Å³ÙÏ»ïÁ Éñ³Ý³Éáõó ³éÝí³½Ý í»ó ³ÙÇë ³é³ç ¹Çí³Ý³·Çï³Ï³Ý ×³Ý³å³ñÑáí ÙÛáõë ÎáÕÙÇÝ ãÑ³ÛïÝÇ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·áñÍáÕáõÃÛ³Ý ¹³¹³ñ»óáõÙÇó Ñ»ïá ÎáÕÙ»ñÇ Ùß³ÏáõÛÃÇ ¨ ³ñí»ëïÇ ÑÇÙÝ³ñÏÝ»ñÇ ÙÇç¨ ÏÝùí³Í å³ÛÙ³Ý³·ñ»ñÁ ÙÝáõÙ »Ý  áõÅÇ Ù»ç ÙÇÝã¨ ³Û¹ å³ÛÙ³Ý³·ñ»ñáí ëï³ÝÓÝ³Í å³ñï³íáñáõÃÛáõÝÝ»ñÇ ÉñÇí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ÎÇ¨ ù³Õ³ùáõÙ 1999 Ãí³Ï³ÝÇ ¹»Ïï»Ùµ»ñÇ 7-ÇÝ, »ñÏáõ µÝûñÇÝ³Ïáí, Ûáõñ³ù³ÝãÛáõñÁª Ñ³Û»ñ»Ý, áõÏñ³ÇÝ»ñ»Ý ¨ éáõ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¹ñáõÛÃÝ»ñÇ Ù»ÏÝ³µ³ÝÙ³Ý ï³ñ³Ó³ÛÝáõÃÛáõÝÝ»ñÇ ¹»åùáõÙ ³é³çÝáõÃÛáõÝÁ ïñíáõÙ ¿ éáõë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Ù³Ó³ÛÝ³·ÇñÝ áõÅÇ Ù»ç ¿ Ùï»É 2000 Ãí³Ï³ÝÇ û·áëïáëÇ 28-Çó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23:31:00Z</dcterms:created>
  <dc:creator>LAW-4</dc:creator>
  <dc:description/>
  <cp:keywords/>
  <dc:language>en-US</dc:language>
  <cp:lastModifiedBy>legal</cp:lastModifiedBy>
  <dcterms:modified xsi:type="dcterms:W3CDTF">2008-03-26T11:40:00Z</dcterms:modified>
  <cp:revision>8</cp:revision>
  <dc:subject/>
  <dc:title>Ð²Ø²Ò²ÚÜ²Æð</dc:title>
</cp:coreProperties>
</file>