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Ð²Ø²Ò²ÚÜ²¶Æð</w:t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>
          <w:sz w:val="26"/>
        </w:rPr>
      </w:pPr>
      <w:r>
        <w:rPr>
          <w:b/>
          <w:bCs/>
          <w:sz w:val="26"/>
        </w:rPr>
        <w:t>Ð³Û³ëï³ÝÇ Ð³Ýñ³å»ïáõÃÛ³Ý å»ï³Ï³Ý »Ï³ÙáõïÝ»ñÇ Ý³Ë³ñ³ñáõÃÛ³Ý ¨ Ô³½³Ëëï³ÝÇ Ð³Ýñ³å»ïáõÃÛ³Ý å»ï³Ï³Ý »Ï³ÙáõïÝ»ñÇ Ý³Ë³ñ³ñáõÃÛ³Ý Ù³ùë³ÛÇÝ ÏáÙÇï»Ç ÙÇç¨ Ù³ùë³Ý»Ý·áõÃÛ³Ý ¨ Ù³ùë³ÛÇÝ Ï³ÝáÝÝ»ñÇ Ë³ËïÙ³Ý, ÇÝãå»ë Ý³¨ ÃÙñ³ÙÇçáóÝ»ñÇ, Ñá·»Ý»ñ·áñÍáÕ ÝÛáõÃ»ñÇ ¨ µ³Õ³¹ñ³Ù³ë»ñÇ ³åûñÇÝÇ ßñç³Ý³éáõÃÛ³Ý ¹»Ù å³Ûù³ñáõÙ Ñ³Ù³·áñÍ³ÏóáõÃÛ³Ý Ù³ëÇÝ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Ð³Û³ëï³ÝÇ Ð³Ýñ³å»ïáõÃÛ³Ý å»ï³Ï³Ý »Ï³ÙáõïÝ»ñÇ Ý³Ë³ñ³ñáõÃÛáõÝÁ ¨ Ô³½³Ëëï³ÝÇ Ð³Ýñ³å»ïáõÃÛ³Ý å»ï³Ï³Ý »Ï³ÙáõïÝ»ñÇ Ý³Ë³ñ³ñáõÃÛ³Ý Ù³ùë³ÛÇÝ ÏáÙÇï»Ý, ³ÛëáõÑ»ï` ä³ÛÙ³Ý³íáñíáÕ ÏáÕÙ»ñ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Ýå³ï³Ï áõÝ»Ý³Éáí ³ÏïÇí³óÝ»É ·áñÍáÕáõÃÛáõÝÝ»ñÁ Ù³ùë³Ý»Ý·áõÃÛ³Ý ¨ ½»ÝùÇ, é³½Ù³ÙÃ»ñùÇ, å³ÛÃáõóÇÏ ÝÛáõÃ»ñÇ, ÃÙñ³ÙÇçáóÝ»ñÇ, Ñá·»Ý»ñ·áñÍáÕ ÝÛáõÃ»ñÇ ¨ µ³Õ³¹ñ³Ù³ë»ñÇ ³åûñÇÝÇ ³é¨ïñÇ Ï³ÝËÙ³Ý, ùÝÝÙ³Ý ¨ Ë³÷³ÝÙ³Ý ·áñÍáõÙ,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 xml:space="preserve">Ó·ï»Éáí ³Û¹ µÝ³·³í³éáõÙ ½³ñ·³óÝ»É Ñ³Ù³·áñÍ³ÏóáõÃÛáõÝ, 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Ñ³Ù³Ó³ÛÝ»óÇÝ Ý»ñùáÑÇßÛ³ÉÇ Ù³ëÇÝ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Ðá¹í³Í 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ä³ÛÙ³Ý³íáñíáÕ ÏáÕÙ»ñÁ, Õ»Ï³í³ñí»Éáí Çñ³í³Ñ³í³ë³ñáõÃÛ³Ý ¨ ÷áË³¹³ñÓ Ñ³ñ·³ÝùÇ ëÏ½µáõÝùÝ»ñáí, ä³ÛÙ³Ý³íáñíáÕ ÏáÕÙ»ñÇ å»ïáõÃÛáõÝÝ»ñÇ ³½·³ÛÇÝ ûñ»Ýë¹ñáõÃÛáõÝÝ»ñÇÝ Ñ³Ù³å³ï³ëË³Ý ¨ ëáõÛÝ Ð³Ù³Ó³ÛÝ³·ñÇ ßñç³Ý³ÏÝ»ñáõÙ ÏÑ³Ù³·áñÍ³Ïó»Ý Ù³ùë³Ý»Ý·áõÃÛáõÝÁ ¨ Ù³ùë³ÛÇÝ Ï³ÝáÝÝ»ñÇ Ë³ËïáõÙÁ, ÇÝãå»ë Ý³¨ ½»ÝùÇ, é³½Ù³ÙÃ»ñùÇ, å³ÛÃáõóÇÏ ÝÛáõÃ»ñÇ, ÃÙñ³ÙÇçáóÝ»ñÇ ¨ Ñá·»Ý»ñ·áñÍáÕ ÝÛáõÃ»ñÇ ³åûñÇÝÇ ßñç³Ý³éáõÃÛáõÝÁ Ï³ÝË»Éáõ, ùÝÝ»Éáõ ¨ Ë³÷³Ý»Éáõ Ýå³ï³Ïáí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Ðá¹í³Í 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ä³ÛÙ³Ý³íáñíáÕ ÏáÕÙ»ñÁ ÏÓ»éÝ³ñÏ»Ý µáÉáñ ³ÝÑñ³Å»ßï ÙÇçáóÝ»ñÁ` áõÕÕí³Í µ»éÝ³ÛÇÝ áõ áõÕ¨áñ³ÛÇÝ Ñ³Õáñ¹³ÏóáõÃÛáõÝáõÙ áõ ÷áëï³ÛÇÝ ÷áË³Ý³ÏÙ³Ý Ù»ç Ù³ùë³ÛÇÝ ÑëÏáÕáõÃÛ³Ý ³ñ³·³óÙ³ÝÁ, ÇÝãå»ë Ý³¨ ïñ³Ýëåáñï³ÛÇÝ ÙÇçáóÝ»ñÇ, µ»éÝ»ñÇ, áõÕ»µ»éÇ, ÷áëï³ÛÇÝ ³é³ùáõÙÝ»ñÇ, ³ñÅáõÛÃÇ, ³ÛÉ í×³ñ³ÙÇçáóÝ»ñÇ ¨ ³ñÅáõÃ³ÛÇÝ ³ñÅ»ùÝ»ñÇ ³åûñÇÝÇ Ý»ñÙáõÍÙ³Ý, ³ñï³Ñ³ÝÙ³Ý ¨ ï³ñ³ÝóÙ³Ý Ï³ÝËÙ³ÝÁ` ä³ÛÙ³Ý³íáñíáÕ ÏáÕÙ»ñÇ å»ïáõÃÛáõÝÝ»ñÇ ïÝï»ë³Ï³Ý ¨ ³ÛÉ ß³Ñ»ñÁ ÑÝ³ñ³íáñ íÝ³ëÇó ½»ñÍ å³Ñ»Éáõ Ýå³ï³Ïáí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Ðá¹í³Í 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ä³ÛÙ³Ý³íáñíáÕ ÏáÕÙ»ñÁ ëáõÛÝ Ð³Ù³Ó³ÛÝ³·ñÇ ÑÇÙ³Ý íñ³ Ñ³Ù³·áñÍ³ÏóáõÙ »Ý ÙÇÙÛ³Ýó Ñ»ï Çñ»Ýó Çñ³í³ëáõÃÛ³Ý ßñç³Ý³ÏÝ»ñáõÙ ¨, å³Ñå³Ý»Éáí ³½·³ÛÇÝ ûñ»Ýë¹ñáõÃÛáõÝÁ, Ï÷áË³Ý³Ï»Ý.  </w:t>
      </w:r>
    </w:p>
    <w:p>
      <w:pPr>
        <w:pStyle w:val="Normal"/>
        <w:ind w:firstLine="720"/>
        <w:jc w:val="both"/>
        <w:rPr/>
      </w:pPr>
      <w:r>
        <w:rPr>
          <w:sz w:val="26"/>
        </w:rPr>
        <w:t>³</w:t>
      </w:r>
      <w:r>
        <w:rPr>
          <w:sz w:val="26"/>
          <w:lang w:val="en-IE"/>
        </w:rPr>
        <w:t>) ï»Õ»ÏáõÃÛáõÝÝ»ñ ·áñÍáÕ Ù³ùë³ÛÇÝ ûñ»Ýë¹ñáõÃÛ³Ý Ù³ëÇÝ,</w:t>
      </w:r>
    </w:p>
    <w:p>
      <w:pPr>
        <w:pStyle w:val="Normal"/>
        <w:ind w:firstLine="720"/>
        <w:jc w:val="both"/>
        <w:rPr/>
      </w:pPr>
      <w:r>
        <w:rPr>
          <w:sz w:val="26"/>
          <w:lang w:val="en-IE"/>
        </w:rPr>
        <w:t>µ</w:t>
      </w:r>
      <w:r>
        <w:rPr>
          <w:sz w:val="26"/>
        </w:rPr>
        <w:t xml:space="preserve">) ï»Õ»ÏáõÃÛáõÝÝ»ñ Ù³ùë³Ý»Ý·áõÃÛ³Ý ¨ Ù³ùë³ÛÇÝ Ï³ÝáÝÝ»ñÇ Ë³ËïÙ³Ý ¹»Ù å³Ûù³ñÇ Ù»Ãá¹Ý»ñÇ, </w:t>
      </w:r>
      <w:r>
        <w:rPr>
          <w:sz w:val="26"/>
          <w:lang w:val="en-IE"/>
        </w:rPr>
        <w:t>ÇÝãå»ë Ý³¨ Ù³ùë³Ý»Ý·áõÃÛ³Ý ¨ ½»ÝùÇ, é³½Ù³ÙÃ»ñùÇ, å³ÛÃáõóÇÏ ÝÛáõÃ»ñÇ, ÃÙñ³ÙÇçáóÝ»ñÇ, Ñá·»Ý»ñ·áñÍáÕ ÝÛáõÃ»ñÇ ¨ µ³Õ³¹ñ³Ù³ë»ñÇ ³åûñÇÝÇ ³é¨ïñÇ Ï³ÝËÙ³Ý, ùÝÝÙ³Ý ¨ Ë³÷³ÝÙ³Ý Ýå³ï³Ïáí ·áñÍáÕáõÃÛáõÝÝ»ñÇ ³ÏïÇí³óÙ³Ý Ù³ëÇÝ,</w:t>
      </w:r>
    </w:p>
    <w:p>
      <w:pPr>
        <w:pStyle w:val="Normal"/>
        <w:jc w:val="both"/>
        <w:rPr/>
      </w:pPr>
      <w:r>
        <w:rPr>
          <w:sz w:val="26"/>
          <w:lang w:val="en-IE"/>
        </w:rPr>
        <w:tab/>
        <w:t>·</w:t>
      </w:r>
      <w:r>
        <w:rPr>
          <w:sz w:val="26"/>
        </w:rPr>
        <w:t>)</w:t>
      </w:r>
      <w:r>
        <w:rPr>
          <w:sz w:val="26"/>
          <w:lang w:val="en-IE"/>
        </w:rPr>
        <w:t xml:space="preserve"> </w:t>
      </w:r>
      <w:r>
        <w:rPr>
          <w:sz w:val="26"/>
        </w:rPr>
        <w:t>ÑëÏáÕáõÃÛ³Ý ï»ËÝÇÏ³Ï³Ý ÙÇçáóÝ»ñÇ, Ñ³ïáõÏ í³ñÅ»óñ³Í ßÝ»ñÇ û·ï³·áñÍÙ³Ý ÷áñÓ,</w:t>
      </w:r>
    </w:p>
    <w:p>
      <w:pPr>
        <w:pStyle w:val="Normal"/>
        <w:jc w:val="both"/>
        <w:rPr/>
      </w:pPr>
      <w:r>
        <w:rPr>
          <w:sz w:val="26"/>
        </w:rPr>
        <w:tab/>
        <w:t>¹</w:t>
      </w:r>
      <w:r>
        <w:rPr>
          <w:sz w:val="26"/>
          <w:lang w:val="en-IE"/>
        </w:rPr>
        <w:t>) ½»ÝùÇ ¨ ÃÙñ³ÙÇçáóÝ»ñÇ ³åûñÇÝÇ ßñç³Ý³éáõÃÛ³Ý ¹»Ù å³Ûù³ñÇ Ù»Ãá¹Ý»ñÇ áõëáõóÙ³Ý Ýå³ï³Ïáí Ù³ëÝ³·»ïÝ»ñ,</w:t>
      </w:r>
    </w:p>
    <w:p>
      <w:pPr>
        <w:pStyle w:val="Normal"/>
        <w:jc w:val="both"/>
        <w:rPr/>
      </w:pPr>
      <w:r>
        <w:rPr>
          <w:sz w:val="26"/>
          <w:lang w:val="en-IE"/>
        </w:rPr>
        <w:tab/>
        <w:t>»)</w:t>
      </w:r>
      <w:r>
        <w:rPr>
          <w:sz w:val="26"/>
        </w:rPr>
        <w:t xml:space="preserve"> Ù³ùë³Ý»Ý·áõÃÛ³Ý ¨ ½»ÝùÇ áõ ÃÙñ³ÙÇçáóÝ»ñÇ ³åûñÇÝÇ ßñç³Ý³éáõÃÛ³Ý ¹»Ù å³Ûù³ñÇ Ñ³ñó»ñáí ·Çï³Ï³Ý Ññ³å³ñ³ÏáõÙÝ»ñ ¨ áõëáõÙÝ³Ï³Ý Ó»éÝ³ñÏÝ»ñ,</w:t>
      </w:r>
    </w:p>
    <w:p>
      <w:pPr>
        <w:pStyle w:val="Normal"/>
        <w:jc w:val="both"/>
        <w:rPr/>
      </w:pPr>
      <w:r>
        <w:rPr>
          <w:sz w:val="26"/>
        </w:rPr>
        <w:tab/>
        <w:t>½)</w:t>
      </w:r>
      <w:r>
        <w:rPr>
          <w:sz w:val="26"/>
          <w:lang w:val="en-IE"/>
        </w:rPr>
        <w:t xml:space="preserve"> ï»Õ»ÏáõÃÛáõÝÝ»ñ ÃÙñ³ÙÇçáóÝ»ñÇ ¨ Ñá·»Ý»ñ·áñÍáÕ ÝÛáõÃ»ñÇ Ýáñ ï»ë³ÏÝ»ñÇ ¨ ³ñï³¹ñáõÃÛ³Ý í³Ûñ»ñÇ, ¹ñ³Ýó ³åûñÇÝÇ ï»Õ³÷áËÙ³Ý »ñÃáõÕÇÝ»ñÇ áõ Ã³ùóÝ»Éáõ ÙÇçáóÝ»ñÇ Ù³ëÇÝ,</w:t>
      </w:r>
    </w:p>
    <w:p>
      <w:pPr>
        <w:pStyle w:val="Normal"/>
        <w:jc w:val="both"/>
        <w:rPr/>
      </w:pPr>
      <w:r>
        <w:rPr>
          <w:sz w:val="26"/>
          <w:lang w:val="en-IE"/>
        </w:rPr>
        <w:tab/>
        <w:t>¿</w:t>
      </w:r>
      <w:r>
        <w:rPr>
          <w:sz w:val="26"/>
        </w:rPr>
        <w:t>)</w:t>
      </w:r>
      <w:r>
        <w:rPr>
          <w:sz w:val="26"/>
          <w:lang w:val="en-IE"/>
        </w:rPr>
        <w:t xml:space="preserve"> ï»Õ»ÏáõÃÛáõÝÝ»ñ ÃÙñ³ÙÇçáóÝ»ñÇ ¨ Ñá·»Ý»ñ·áñÍáÕ ÝÛáõÃ»ñÇ ÝáõÛÝ³óÙ³Ý ¨ É³µáñ³ïáñ Ñ»ï³½áïáõÃÛ³Ý µÝ³·³í³éáõÙ,</w:t>
      </w:r>
    </w:p>
    <w:p>
      <w:pPr>
        <w:pStyle w:val="Normal"/>
        <w:jc w:val="both"/>
        <w:rPr/>
      </w:pPr>
      <w:r>
        <w:rPr>
          <w:sz w:val="26"/>
          <w:lang w:val="en-IE"/>
        </w:rPr>
        <w:tab/>
        <w:t>Á</w:t>
      </w:r>
      <w:r>
        <w:rPr>
          <w:sz w:val="26"/>
        </w:rPr>
        <w:t>)</w:t>
      </w:r>
      <w:r>
        <w:rPr>
          <w:sz w:val="26"/>
          <w:lang w:val="en-IE"/>
        </w:rPr>
        <w:t xml:space="preserve"> ï»Õ»ÏáõÃÛáõÝÝ»ñ ï³ñµ»ñ »ñÏñÝ»ñáõÙ ¨ ï³ñ³Í³ßñç³ÝÝ»ñáõÙ ½»ÝùÇ ¨ ÃÙñ³ÙÇçáóÝ»ñÇ ·Ý»ñÇ ÷á÷áËÙ³Ý Ù³ëÇÝ,</w:t>
      </w:r>
    </w:p>
    <w:p>
      <w:pPr>
        <w:pStyle w:val="Normal"/>
        <w:jc w:val="both"/>
        <w:rPr/>
      </w:pPr>
      <w:r>
        <w:rPr>
          <w:sz w:val="26"/>
          <w:lang w:val="en-IE"/>
        </w:rPr>
        <w:tab/>
        <w:t>Ã</w:t>
      </w:r>
      <w:r>
        <w:rPr>
          <w:sz w:val="26"/>
        </w:rPr>
        <w:t>)</w:t>
      </w:r>
      <w:r>
        <w:rPr>
          <w:sz w:val="26"/>
          <w:lang w:val="en-IE"/>
        </w:rPr>
        <w:t xml:space="preserve"> ï»Õ»ÏáõÃÛáõÝÝ»ñ »É³Ï»ï³ÛÇÝ ùÇÙÇÏ³ïÝ»ñÇ Ù³ëÇÝ, áñáÝù û·ï³·áñÍíáõÙ »Ý ÃÙñ³ÙÇçáóÝ»ñÇ ëÇÝÃ»½Ù³Ý Ñ³Ù³ñ,</w:t>
      </w:r>
    </w:p>
    <w:p>
      <w:pPr>
        <w:pStyle w:val="Normal"/>
        <w:jc w:val="both"/>
        <w:rPr/>
      </w:pPr>
      <w:r>
        <w:rPr>
          <w:sz w:val="26"/>
          <w:lang w:val="en-IE"/>
        </w:rPr>
        <w:tab/>
        <w:t>Å</w:t>
      </w:r>
      <w:r>
        <w:rPr>
          <w:sz w:val="26"/>
        </w:rPr>
        <w:t xml:space="preserve">) ÇÝãå»ë µáõë³Ï³Ý, ³ÛÝå»ë ¿É ëÇÝÃ»ïÇÏ Í³·Ù³Ùµ ÃÙñ³ÙÇçáóÝ»ñÇ ÝÙáõßÝ»ñ, </w:t>
      </w:r>
    </w:p>
    <w:p>
      <w:pPr>
        <w:pStyle w:val="Normal"/>
        <w:ind w:firstLine="720"/>
        <w:jc w:val="both"/>
        <w:rPr/>
      </w:pPr>
      <w:r>
        <w:rPr>
          <w:sz w:val="26"/>
        </w:rPr>
        <w:t>Å³)</w:t>
      </w:r>
      <w:r>
        <w:rPr>
          <w:sz w:val="26"/>
          <w:lang w:val="en-IE"/>
        </w:rPr>
        <w:t xml:space="preserve"> ï»Õ»ÏáõÃÛáõÝÝ»ñ ½»ÝùÇ, é³½Ù³ÙÃ»ñùÇ ¨ å³ÛÃáõóÇÏ ÝÛáõÃ»ñÇ ³åûñÇÝÇ ï»Õ³÷áËÙ³Ý »ñÃáõÕÇÝ»ñÇ ¨ ¹ñ³Ýù Ã³ùóÝ»Éáõ »Õ³Ý³ÏÝ»ñÇ Ù³ëÇÝ: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Heading5"/>
        <w:rPr>
          <w:lang w:val="en-IE"/>
        </w:rPr>
      </w:pPr>
      <w:r>
        <w:rPr>
          <w:lang w:val="en-IE"/>
        </w:rPr>
        <w:t>Ðá¹í³Í 4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TextBodyIndent"/>
        <w:rPr>
          <w:lang w:val="en-IE"/>
        </w:rPr>
      </w:pPr>
      <w:r>
        <w:rPr>
          <w:lang w:val="en-IE"/>
        </w:rPr>
        <w:t>ä³ÛÙ³Ý³íáñíáÕ ÏáÕÙ»ñÇó Ûáõñ³ù³ÝãáõñÁ, Çñ ë»÷³Ï³Ý Ý³Ë³Ó»éÝáõÃÛ³Ùµ Ï³Ù ÙÛáõë ä³ÛÙ³Ý³íáñíáÕ ÏáÕÙÇ Ñ³ñóÙ³Ùµ, ïñ³Ù³¹ñáõÙ ¿ ûå»ñ³ïÇí ïíÛ³ÉÝ»ñª</w:t>
      </w:r>
    </w:p>
    <w:p>
      <w:pPr>
        <w:pStyle w:val="Normal"/>
        <w:jc w:val="both"/>
        <w:rPr/>
      </w:pPr>
      <w:r>
        <w:rPr>
          <w:sz w:val="26"/>
          <w:lang w:val="en-IE"/>
        </w:rPr>
        <w:tab/>
        <w:t>³</w:t>
      </w:r>
      <w:r>
        <w:rPr>
          <w:sz w:val="26"/>
        </w:rPr>
        <w:t xml:space="preserve">) </w:t>
      </w:r>
      <w:r>
        <w:rPr>
          <w:sz w:val="26"/>
          <w:lang w:val="en-IE"/>
        </w:rPr>
        <w:t>Ù³ùë³Ý»Ý·áõÃÛ³Ùµ Ï³Ù ½»ÝùÇ, ÃÙñ³ÙÇçáóÝ»ñÇ, Ñá·»Ý»ñ·áñÍáÕ ÝÛáõÃ»ñÇ ¨ µ³Õ³¹ñ³Ù³ë»ñÇ ³åûñÇÝÇ ³é¨ïñáí ½µ³ÕíáÕ Ï³Ù ³Û¹ ·áñÍáõÙ  Ï³ëÏ³ÍíáÕ ³ÝÓ³Ýó Ù³ëÇÝ,</w:t>
      </w:r>
    </w:p>
    <w:p>
      <w:pPr>
        <w:pStyle w:val="Normal"/>
        <w:jc w:val="both"/>
        <w:rPr/>
      </w:pPr>
      <w:r>
        <w:rPr>
          <w:sz w:val="26"/>
          <w:lang w:val="en-IE"/>
        </w:rPr>
        <w:tab/>
        <w:t>µ</w:t>
      </w:r>
      <w:r>
        <w:rPr>
          <w:sz w:val="26"/>
        </w:rPr>
        <w:t>)</w:t>
      </w:r>
      <w:r>
        <w:rPr>
          <w:sz w:val="26"/>
          <w:lang w:val="en-IE"/>
        </w:rPr>
        <w:t xml:space="preserve"> ïñ³Ýëåáñï³ÛÇÝ ÙÇçáóÝ»ñÇ, µ»éÝ»ñÇ ¨ ÷áëï³ÛÇÝ  ³é³ùáõÙÝ»ñÇ Ù³ëÇÝ, áñáÝù û·ï³·áñÍíáõÙ »Ý Ù³ùë³Ý»Ý· ³é³ñÏ³Ý»ñÇ ÷áË³¹ñÙ³Ý Ñ³Ù³ñ,</w:t>
      </w:r>
    </w:p>
    <w:p>
      <w:pPr>
        <w:pStyle w:val="BodyText3"/>
        <w:rPr/>
      </w:pPr>
      <w:r>
        <w:rPr/>
        <w:tab/>
        <w:t>·) Ù³ùë³Ý»Ý· ³é³ñÏ³Ý»ñÇ Ñ³ÛïÝ³µ»ñÙ³Ý ¨ ÙÇ »ñÏñÇ ï³ñ³ÍùÇó ÙÛáõë »ñÏñÇ ï³ñ³Íù ÃÙñ³ÙÇçáóÝ»ñÇ ³åûñÇÝÇ ï»Õ³÷áËÙ³Ý ÷³ëï»ñÇ Ù³ëÇÝ: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  <w:tab/>
      </w:r>
    </w:p>
    <w:p>
      <w:pPr>
        <w:pStyle w:val="Heading5"/>
        <w:rPr>
          <w:lang w:val="en-IE"/>
        </w:rPr>
      </w:pPr>
      <w:r>
        <w:rPr>
          <w:lang w:val="en-IE"/>
        </w:rPr>
        <w:t>Ðá¹í³Í 5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TextBodyIndent"/>
        <w:rPr>
          <w:lang w:val="en-IE"/>
        </w:rPr>
      </w:pPr>
      <w:r>
        <w:rPr>
          <w:lang w:val="en-IE"/>
        </w:rPr>
        <w:t>ä³ÛÙ³Ý³íáñíáÕ ÏáÕÙ»ñÇ ïñ³Ù³¹ñ³Í ÇÝãå»ë µ³Ý³íáñ, ³ÛÝå»ë ¿É ·ñ³íáñ ï»Õ»ÏáõÃÛáõÝÝ»ñÁ ÏÑ³Ù³ñí»Ý ·³ÕïÝÇ ¨ Ïû·ï³·áñÍí»Ý ÙÇ³ÛÝ ëáõÛÝ Ð³Ù³Ó³ÛÝ³·ñÇ Ï³ï³ñÙ³Ý Ýå³ï³Ïáí:</w:t>
      </w:r>
    </w:p>
    <w:p>
      <w:pPr>
        <w:pStyle w:val="BodyText3"/>
        <w:rPr/>
      </w:pPr>
      <w:r>
        <w:rPr/>
        <w:tab/>
        <w:t>ä³ÛÙ³Ý³íáñíáÕ ÏáÕÙ»ñÁ, ³é³Ýó ÙÛáõë ä³ÛÙ³Ý³íáñíáÕ ÏáÕÙÇ Ñ³Ù³Ó³ÛÝáõÃÛ³Ý, ³ÛÉ ·»ñ³ï»ëãáõÃÛáõÝÝ»ñÇÝ ¨ ½³Ý·í³Í³ÛÇÝ Éñ³ïíáõÃÛ³Ý ÙÇçáóÝ»ñÇÝ ã»Ý ïñ³Ù³¹ñÇ ëáõÛÝ Ð³Ù³Ó³ÛÝ³·ñÇÝ Ñ³Ù³å³ï³ëË³Ý ëï³ó³Í ï»Õ»ÏáõÃÛáõÝÝ»ñÁ, »Ã» ¹ñ³Ýó ï³ñ³ÍáõÙÁ Ï³ñáÕ ¿ íÝ³ë Ñ³ëóÝ»É ÙÛáõë ä³ÛÙ³Ý³íáñíáÕ ÏáÕÙÇ ß³Ñ»ñÇÝ Ï³Ù ä³ÛÙ³Ý³íáñíáÕ ÏáÕÙ»ñÇ  Ñ³Ù³ï»Õ ·áñÍáÕáõÃÛáõÝÝ»ñÇ ß³Ñ»ñÇÝ: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Heading5"/>
        <w:rPr>
          <w:lang w:val="en-IE"/>
        </w:rPr>
      </w:pPr>
      <w:r>
        <w:rPr>
          <w:lang w:val="en-IE"/>
        </w:rPr>
        <w:t>Ðá¹í³Í 6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en-IE"/>
        </w:rPr>
        <w:t xml:space="preserve">ºÃ» ä³ÛÙ³Ý³íáñíáÕ ÏáÕÙ»ñÇó Ù»ÏÇ Ñ³ñóáõÙÁ ÙÛáõë ä³ÛÙ³Ý³íáñíáÕ ÏáÕÙÇÝ </w:t>
      </w:r>
      <w:r>
        <w:rPr>
          <w:sz w:val="26"/>
        </w:rPr>
        <w:t>(</w:t>
      </w:r>
      <w:r>
        <w:rPr>
          <w:sz w:val="26"/>
          <w:lang w:val="en-IE"/>
        </w:rPr>
        <w:t>ëáõÛÝ Ð³Ù³Ó³ÛÝ³·ñÇ 3-ñ¹ ¨ 4-ñ¹ Ñá¹í³ÍÝ»ñÇÝ Ñ³Ù³å³ï³ëË³Ý</w:t>
      </w:r>
      <w:r>
        <w:rPr>
          <w:sz w:val="26"/>
        </w:rPr>
        <w:t>)</w:t>
      </w:r>
      <w:r>
        <w:rPr>
          <w:sz w:val="26"/>
          <w:lang w:val="en-IE"/>
        </w:rPr>
        <w:t xml:space="preserve"> Ï³ñáÕ ¿ íÝ³ë Ñ³ëóÝ»É ÙÛáõë ä³ÛÙ³Ý³íáñíáÕ ÏáÕÙÇ å»ïáõÃÛ³Ý ÇÝùÝÇßË³ÝáõÃÛ³ÝÁ ¨ ³½·³ÛÇÝ ³Ýíï³Ý·áõÃÛ³ÝÁ, ³å³ ¹ÇÙáõÙÁ Ï³ñáÕ ¿ Ù»ñÅí»Éª Ýß»Éáí ÑÇÙù»ñÝ áõ ß³ñÅ³éÇÃÝ»ñÁ:</w:t>
      </w:r>
    </w:p>
    <w:p>
      <w:pPr>
        <w:pStyle w:val="Heading5"/>
        <w:jc w:val="left"/>
        <w:rPr>
          <w:b w:val="false"/>
          <w:b w:val="false"/>
          <w:bCs w:val="false"/>
          <w:sz w:val="26"/>
          <w:lang w:val="en-IE"/>
        </w:rPr>
      </w:pPr>
      <w:r>
        <w:rPr>
          <w:b w:val="false"/>
          <w:bCs w:val="false"/>
          <w:sz w:val="26"/>
          <w:lang w:val="en-IE"/>
        </w:rPr>
      </w:r>
    </w:p>
    <w:p>
      <w:pPr>
        <w:pStyle w:val="Heading5"/>
        <w:rPr>
          <w:lang w:val="en-IE"/>
        </w:rPr>
      </w:pPr>
      <w:r>
        <w:rPr>
          <w:lang w:val="en-IE"/>
        </w:rPr>
        <w:t>Ðá¹í³Í 7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TextBodyIndent"/>
        <w:rPr>
          <w:lang w:val="en-IE"/>
        </w:rPr>
      </w:pPr>
      <w:r>
        <w:rPr>
          <w:lang w:val="en-IE"/>
        </w:rPr>
        <w:t>ä³ÛÙ³Ý³íáñíáÕ ÏáÕÙ»ñÇ å»ïáõÃÛáõÝÝ»ñÇ ûñ»Ýë¹ñáõÃÛáõÝÝ»ñÇ ÑÇÙ³Ý íñ³ ¨ ÷áË³¹³ñÓ Ñ³Ù³Ó³ÛÝáõÃÛ³Ùµ Ù³ùë³ÛÇÝ  Í³é³ÛáõÃÛáõÝÝ»ñÁ ³ÝÑñ³Å»ßïáõÃÛ³Ý ¹»åù»ñáõÙ û·ï³·áñÍáõÙ »Ý ÃÙñ³ÙÇçáóÝ»ñÇ áõ Ñá·»Ý»ñ·áñÍáÕ ÝÛáõÃ»ñÇ í»ñ³ÑëÏ»ÉÇ Ù³ï³Ï³ñ³ñÙ³Ý Ù»Ãá¹Áª ¹ñ³Ýó ³åûñÇÝÇ ßñç³Ý³éáõÃÛ³ÝÝ ³éÝãíáÕ ³ÝÓ³Ýó µ³ó³Ñ³Ûï»Éáõ Ýå³ï³Ïáí:</w:t>
      </w:r>
    </w:p>
    <w:p>
      <w:pPr>
        <w:pStyle w:val="Normal"/>
        <w:jc w:val="both"/>
        <w:rPr>
          <w:sz w:val="26"/>
          <w:lang w:val="en-IE"/>
        </w:rPr>
      </w:pPr>
      <w:r>
        <w:rPr>
          <w:sz w:val="26"/>
          <w:lang w:val="en-IE"/>
        </w:rPr>
        <w:tab/>
        <w:t>ì»ñ³ÑëÏ»ÉÇ Ù³ï³Ï³ñ³ñÙ³Ý Ù»Ãá¹Ç ÏÇñ³éÙ³Ý Ù³ëÇÝ áñáßáõÙÝ»ñÁ ä³ÛÙ³Ý³íáñíáÕ ÏáÕÙ»ñÝ ÁÝ¹áõÝáõÙ »Ý Ûáõñ³ù³ÝãÛáõñ ÏáÝÏñ»ï ¹»åùÇ Ñ³Ù³ñ ³é³ÝÓÇÝ ¨ Ï³ñáÕ »Ý, ³ÝÑñ³Å»ßïáõÃÛ³Ý ¹»åùáõÙ, Ñ³ßíÇ ³éÝ»É ä³ÛÙ³Ý³íáñíáÕ ÏáÕÙ»ñÇ ýÇÝ³Ýë³Ï³Ý å³ÛÙ³Ý³íáñí³ÍáõÃÛáõÝÝ»ñÁ: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Heading5"/>
        <w:rPr>
          <w:lang w:val="en-IE"/>
        </w:rPr>
      </w:pPr>
      <w:r>
        <w:rPr>
          <w:lang w:val="en-IE"/>
        </w:rPr>
        <w:t>Ðá¹í³Í 8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Normal"/>
        <w:ind w:firstLine="720"/>
        <w:jc w:val="both"/>
        <w:rPr>
          <w:sz w:val="26"/>
          <w:lang w:val="en-IE"/>
        </w:rPr>
      </w:pPr>
      <w:r>
        <w:rPr>
          <w:sz w:val="26"/>
          <w:lang w:val="en-IE"/>
        </w:rPr>
        <w:t>ºÃ» ä³ÛÙ³Ý³íáñíáÕ ÏáÕÙ»ñÇó Ù»ÏÁ ß³Ñ³·ñ·éí³Í ¿ ÙÛáõë ä³ÛÙ³Ý³íáñíáÕ ÏáÕÙÇ å³ßïáÝ³ï³ñ ³ÝÓÇ` Ù³ùë³Ý»Ý·áõÃÛ³Ý Ï³Ù Ù³ùë³ÛÇÝ Ï³ÝáÝÝ»ñÇ Ë³ËïÙ³Ý ÷³ëïáí áñå»ë íÏ³ Ï³Ù ÷áñÓ³·»ï Ù³ëÝ³ÏóáõÃÛ³Ùµ, ³å³ Ý³ Çñ³íáõÝù áõÝÇ ¹ÇÙ»Éáõ ÙÛáõë ä³ÛÙ³Ý³íáñíáÕ ÏáÕÙÇÝ Ñ³Ù³å³ï³ëË³Ý Ñ³ñóáõÙáí:</w:t>
      </w:r>
    </w:p>
    <w:p>
      <w:pPr>
        <w:pStyle w:val="Normal"/>
        <w:jc w:val="both"/>
        <w:rPr>
          <w:sz w:val="26"/>
          <w:lang w:val="en-IE"/>
        </w:rPr>
      </w:pPr>
      <w:r>
        <w:rPr>
          <w:sz w:val="26"/>
          <w:lang w:val="en-IE"/>
        </w:rPr>
        <w:tab/>
        <w:t>²Û¹ Ñ³ñóÙ³Ý µ³í³ñ³ñáõÙÁ Ï³ÝáÝ³Ï³ñ·íáõÙ ¿ ëáõÛÝ Ð³Ù³Ó³ÛÝ³·ñÇ 3-ñ¹ ¨ 4-ñ¹ Ñá¹í³ÍÝ»ñáí:</w:t>
      </w:r>
    </w:p>
    <w:p>
      <w:pPr>
        <w:pStyle w:val="Normal"/>
        <w:jc w:val="both"/>
        <w:rPr>
          <w:sz w:val="26"/>
          <w:lang w:val="en-IE"/>
        </w:rPr>
      </w:pPr>
      <w:r>
        <w:rPr>
          <w:sz w:val="26"/>
          <w:lang w:val="en-IE"/>
        </w:rPr>
        <w:tab/>
        <w:t>ä³ÛÙ³Ý³íáñíáÕ ÏáÕÙ»ñÇó Ù»ÏÇ å³ßïáÝ³ï³ñ ³ÝÓÇÝù ÙÛáõë ä³ÛÙ³Ý³íáñíáÕ ÏáÕÙÇ å»ïáõÃÛ³Ý ï³ñ³ÍùáõÙ ·ïÝí»Éáõ ÁÝÃ³óùáõÙ å»ïù ¿ áõÝ»Ý³Ý Çñ»Ýó å³ßïáÝ³Ï³Ý ÉÇ³½áñáõÃÛáõÝÝ»ñÇ ÷³ëï³ÃÕÃ³ÛÇÝ Ñ³ëï³ïáõÙ: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Heading5"/>
        <w:rPr>
          <w:lang w:val="en-IE"/>
        </w:rPr>
      </w:pPr>
      <w:r>
        <w:rPr>
          <w:lang w:val="en-IE"/>
        </w:rPr>
        <w:t>Ðá¹í³Í 9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TextBodyIndent"/>
        <w:rPr>
          <w:lang w:val="en-IE"/>
        </w:rPr>
      </w:pPr>
      <w:r>
        <w:rPr>
          <w:lang w:val="en-IE"/>
        </w:rPr>
        <w:t>êáõÛÝ Ð³Ù³Ó³ÛÝ³·ñÇ Ï³ï³ñÙ³Ý ¨ Ù»ÏÝ³µ³ÝÙ³Ý Ñ»ï Ï³åí³Í µáÉáñ íÇ×»ÉÇ Ñ³ñó»ñÁ ä³ÛÙ³Ý³íáñíáÕ ÏáÕÙ»ñÇ ÙÇç¨ ÉáõÍíáõÙ »Ý µ³Ý³ÏóáõÃÛáõÝÝ»ñÇ  ¨ ËáñÑñ¹³ÏóáõÃÛáõÝÝ»ñÇ ÙÇçáóáí: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Heading5"/>
        <w:rPr>
          <w:lang w:val="en-IE"/>
        </w:rPr>
      </w:pPr>
      <w:r>
        <w:rPr>
          <w:lang w:val="en-IE"/>
        </w:rPr>
        <w:t>Ðá¹í³Í 10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TextBodyIndent"/>
        <w:rPr>
          <w:lang w:val="en-IE"/>
        </w:rPr>
      </w:pPr>
      <w:r>
        <w:rPr>
          <w:lang w:val="en-IE"/>
        </w:rPr>
        <w:t>ä³ÛÙ³Ý³íáñíáÕ ÏáÕÙ»ñÇ Ñ³Ù³Ó³Û³Ý»óÙ³Ùµ ëáõÛÝ Ð³Ù³Ó³ÛÝ³·ñáõÙ Ï³ñáÕ »Ý Ï³ï³ñí»É ÷á÷áËáõÃÛáõÝÝ»ñ ¨ Éñ³óáõÙÝ»ñ: öá÷áËáõÃÛáõÝÝ»ñÁ ¨ Éñ³óáõÙÝ»ñÁ Ó¨³Ï»ñåíáõÙ »Ý ³é³ÝÓÇÝ ³ñÓ³Ý³·ñáõÃÛáõÝÝ»ñáí, áñáÝù Ñ³Ý¹Çë³ÝáõÙ »Ý ëáõÛÝ Ð³Ù³Ó³ÛÝ³·ñÇ ³Ýµ³Å³Ý»ÉÇ Ù³ëÁ ¨ áõÅÇ Ù»ç »Ý ÙïÝáõÙ ëáõÛÝ Ð³Ù³Ó³ÛÝ³·ñÇ 13-ñ¹ Ñá¹í³Íáí ë³ÑÙ³Ýí³Í Ï³ñ·áí:</w:t>
      </w:r>
    </w:p>
    <w:p>
      <w:pPr>
        <w:pStyle w:val="Normal"/>
        <w:jc w:val="both"/>
        <w:rPr>
          <w:sz w:val="26"/>
          <w:lang w:val="en-IE"/>
        </w:rPr>
      </w:pPr>
      <w:r>
        <w:rPr>
          <w:sz w:val="26"/>
          <w:lang w:val="en-IE"/>
        </w:rPr>
        <w:tab/>
        <w:t>ä³ÛÙ³Ý³íáñíáÕ ÏáÕÙ»ñÇ ÙÇç¨ ·ñ³·ñáõÃÛáõÝÁ ÏÇñ³Ï³Ý³óíÇ éáõë»ñ»Ý: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Heading5"/>
        <w:rPr>
          <w:lang w:val="en-IE"/>
        </w:rPr>
      </w:pPr>
      <w:r>
        <w:rPr>
          <w:lang w:val="en-IE"/>
        </w:rPr>
        <w:t>Ðá¹í³Í 11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TextBodyIndent"/>
        <w:rPr>
          <w:lang w:val="en-IE"/>
        </w:rPr>
      </w:pPr>
      <w:r>
        <w:rPr>
          <w:lang w:val="en-IE"/>
        </w:rPr>
        <w:t>ä³ÛÙ³Ý³íáñíáÕ ÏáÕÙ»ñÁ Ññ³Å³ñíáõÙ »Ý ëáõÛÝ Ð³Ù³Ó³ÛÝ³·ñÇ  Ï³ï³ñÙ³Ý Ñ»ï Ï³åí³Í Í³Ëë»ñÇ Ñ³ïáõóÙ³Ý å³Ñ³ÝçÝ»ñÇó, µ³ó³éáõÃÛ³Ùµ Ù³ëÝ³·»ïÝ»ñÇ ³Ûó»ÉáõÃÛ³Ý Ñ»ï Ï³åí³Í Í³Ëë»ñÇ: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Heading5"/>
        <w:rPr>
          <w:lang w:val="en-IE"/>
        </w:rPr>
      </w:pPr>
      <w:r>
        <w:rPr>
          <w:lang w:val="en-IE"/>
        </w:rPr>
        <w:t>Ðá¹í³Í 12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TextBodyIndent"/>
        <w:rPr>
          <w:lang w:val="en-IE"/>
        </w:rPr>
      </w:pPr>
      <w:r>
        <w:rPr>
          <w:lang w:val="en-IE"/>
        </w:rPr>
        <w:t>êáõÛÝ Ð³Ù³Ó³ÛÝ³·ñÇ ¹ñáõÛÃÝ»ñÁ ã»Ý ßáß³÷áõÙ ä³ÛÙ³Ý³íáñíáÕ ÏáÕÙ»ñÇ å»ïáõÃÛáõÝÝ»ñÇ` ÙÇç³½·³ÛÇÝ ³ÛÉ å³ÛÙ³Ý³·ñ»ñÇÝ Ñ³Ù³å³ï³ëË³Ý ÁÝ¹áõÝ³Í å³ñï³íáñáõÃÛáõÝÝ»ñÁ: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Heading5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Heading5"/>
        <w:rPr>
          <w:lang w:val="en-IE"/>
        </w:rPr>
      </w:pPr>
      <w:r>
        <w:rPr>
          <w:lang w:val="en-IE"/>
        </w:rPr>
        <w:t>Ðá¹í³Í 13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BodyText2"/>
        <w:rPr>
          <w:sz w:val="26"/>
        </w:rPr>
      </w:pPr>
      <w:r>
        <w:rPr>
          <w:sz w:val="26"/>
        </w:rPr>
        <w:t>êáõÛÝ Ð³Ù³Ó³ÛÝ³·ÇñÝ áõÅÇ Ù»ç ¿ ÙïÝáõÙ ÎáÕÙ»ñÇ` ¹Çí³Ý³·Çï³Ï³Ý áõÕÇÝ»ñáí ÙÇÙÛ³Ýó Ð³Ù³Ó³ÛÝ³·ñÇ áõÅÇ Ù»ç ÙïÝ»ÉÝ ³å³ÑáíáÕ ³ÝÑñ³Å»ßï Ý»ñå»ï³Ï³Ý ÁÝÃ³ó³Ï³ñ·»ñÁ Ï³ï³ñ»Éáõ Ù³ëÇÝ Í³Ýáõó»Éáõ ûñí³ÝÇó ¨ Ï·áñÍÇ 5 ï³ñí³ ÁÝÃ³óùáõÙ, áñÇó Ñ»ïá ³ÛÝ ÇÝùÝ³µ»ñ³µ³ñ Ï»ñÏ³ñ³Ó·íÇ Ñ³çáñ¹ ÑÇÝ· ï³ñáí, »Ã» ä³ÛÙ³Ý³íáñíáÕ ÏáÕÙ»ñÇó áã Ù»ÏÁ Ñ³Ù³å³ï³ëË³Ý Å³ÙÏ»ïÁ Éñ³Ý³Éáõó ³éÝí³½Ý 6 ³ÙÇë ³é³ç ·ñ³íáñ ãÍ³ÝáõóÇ ÙÛáõë ä³ÛÙ³Ý³íáñíáÕ ÏáÕÙÇÝ Ð³Ù³Ó³ÛÝ³·ñÇ ·áñÍáÕáõÃÛáõÝÁ ¹³¹³ñ»óÝ»Éáõ Çñ ó³ÝÏáõÃÛ³Ý Ù³ëÇ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Î³ï³ñí³Í ¿ ²ëï³Ý³ ù³Õ³ùáõÙ 1999 Ãí³Ï³ÝÇ ë»åï»Ùµ»ñÇ 2-ÇÝ, »ñÏáõ µÝûñÇÝ³Ïáí, Ñ³Û»ñ»Ý, Õ³½³Ë»ñ»Ý ¨ éáõë»ñ»Ý, ÁÝ¹ áñáõÙ µáÉáñ »ñ»ù ï»ùëï»ñÝ ¿É Ñ³í³ë³ñ³½áñ »Ý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êáõÛÝ Ð³Ù³Ó³ÛÝ³·ñÇ ¹ñáõÛÃÝ»ñÇ Ù»ÏÝ³µ³ÝÙ³Ý ³ÝÑñ³Å»ßïáõÃÛ³Ý ¹»åùáõÙ ÑÇÙù ¿ ÁÝ¹áõÝíáõÙ éáõë»ñ»Ý ï»ùëïÁ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>Ð³Ù³Ó³ÛÝ³·ÇñÝ áõÅÇ Ù»ç ¿ Ùï»É 2000 Ãí³Ï³ÝÇ ¹»Ïï»Ùµ»ñÇ 8-Çó: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jc w:val="center"/>
    </w:pPr>
    <w:rPr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>
      <w:sz w:val="26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7:52:00Z</dcterms:created>
  <dc:creator>Kristine</dc:creator>
  <dc:description/>
  <cp:keywords/>
  <dc:language>en-US</dc:language>
  <cp:lastModifiedBy>LEGAL</cp:lastModifiedBy>
  <cp:lastPrinted>2011-08-09T12:16:00Z</cp:lastPrinted>
  <dcterms:modified xsi:type="dcterms:W3CDTF">2011-08-09T07:16:00Z</dcterms:modified>
  <cp:revision>112</cp:revision>
  <dc:subject/>
  <dc:title>Ð²Ø²Ò²ÚÜ²Æð</dc:title>
</cp:coreProperties>
</file>