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Ï³é³í³ñáõÃÛ³Ý ¨ àõÏñ³ÇÝ³ÛÇ Ý³Ë³ñ³ñÝ»ñÇ Ï³µÇÝ»ïÇ ÙÇç¨ ù³Õ³ù³óÇÝ»ñÇ` ³é³Ýó íÇ½³Ý»ñÇ ³Ûó»ÉáõÃÛáõÝÝ»ñÇ Ù³ëÇÝ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Ð³Û³ëï³ÝÇ Ð³Ýñ³å»ïáõÃÛ³Ý Ï³é³í³ñáõÃÛáõÝÁ ¨ àõÏñ³ÇÝ³ÛÇ Ý³Ë³ñ³ñÝ»ñÇ Ï³µÇÝ»ïÁ, ³ÛëáõÑ»ïª ÎáÕÙ»ñ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ñÏáõ å»ïáõÃÛáõÝÝ»ñÇ ÙÇç¨ µ³ñ»Ï³Ù³Ï³Ý Ñ³ñ³µ»ñáõÃÛáõÝÝ»ñÇ Ñ»ï³·³ ½³ñ·³óÙ³Ý Ýå³ï³Ïáí,</w:t>
      </w:r>
    </w:p>
    <w:p>
      <w:pPr>
        <w:pStyle w:val="BodyText3"/>
        <w:rPr>
          <w:szCs w:val="24"/>
        </w:rPr>
      </w:pPr>
      <w:r>
        <w:rPr>
          <w:szCs w:val="24"/>
        </w:rPr>
        <w:tab/>
        <w:t>Õ»Ï³í³ñí»Éáí »ñÏáõ å»ïáõÃÛáõÝÝ»ñÇ ù³Õ³ù³óÇÝ»ñÇ ÷áË³Ûó»ÉáõÃÛáõÝÝ»ñÇ é»ÅÇÙÁ Ï³ñ·³íáñ»Éáõ ó³ÝÏáõÃÛ³Ùµ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Ðá¹í³Í 1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ØÇ ÎáÕÙÇ å»ïáõÃÛ³Ý ù³Õ³ù³óÇÝ»ñÁ, ³ÝÏ³Ë Ùßï³Ï³Ý µÝ³ÏáõÃÛ³Ý í³ÛñÇó, Ï³ñáÕ »Ý Ùáõïù ·áñÍ»É, ¹áõñë ·³É, ï³ñ³ÝóÙ³Ùµ ³ÝóÝ»É ¨ ·ïÝí»É ÙÛáõë ÎáÕÙÇ å»ïáõÃÛ³Ý ï³ñ³ÍùáõÙ ³é³Ýó íÇ½³Ý»ñÇª ³Û¹ å»ïáõÃÛáõÝáõÙ ·áñÍáÕ Ï»óáõÃÛ³Ý ¨ ·ñ³ÝóÙ³Ý Ï³ÝáÝÝ»ñÇ å³Ñå³ÝÙ³Ùµ, ëáõÛÝ Ð³Ù³Ó³ÛÝ³·ñÇ Ð³í»Éí³ÍáõÙ Ýßí³Í ÷³ëï³ÃÕÃ»ñáí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Ðá¹í³Í 2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  <w:tab/>
        <w:t>1. ØÇ ÎáÕÙÇ å»ïáõÃÛ³Ý ù³Õ³ù³óÇÝ»ñÁ, áñáÝù ÙÛáõë ÎáÕÙÇ å»ïáõÃÛ³Ý ï³ñ³ÍùáõÙ Ïáñóñ»É »Ý ëáõÛÝ Ð³Ù³Ó³ÛÝ³·ñÇ Ð³í»Éí³ÍáõÙ Ýßí³Í ÷³ëï³ÃÕÃ»ñÁ, å»ïù ¿ ³ÝÑ³å³Õ ï»ÕÛ³Ï å³Ñ»Ý ·ïÝí»Éáõ í³ÛñÇ å»ïáõÃÛ³Ý Çñ³í³ëáõ Ù³ñÙÇÝÝ»ñÇÝ, áñáÝù ïñ³Ù³¹ñáõÙ »Ý ÷³ëï³ÃÕÃÇ ÏáñáõëïÁ Ñ³ëï³ïáÕ ï»Õ»Ï³Ýù:</w:t>
      </w:r>
    </w:p>
    <w:p>
      <w:pPr>
        <w:pStyle w:val="BodyText3"/>
        <w:rPr>
          <w:szCs w:val="24"/>
        </w:rPr>
      </w:pPr>
      <w:r>
        <w:rPr>
          <w:szCs w:val="24"/>
        </w:rPr>
        <w:tab/>
        <w:t xml:space="preserve">2. êáõÛÝ Ñá¹í³ÍÇ 1-ÇÝ Ï»ïáõÙ Ýßí³Í ³ÝÓ³Ýó Ñ³Ù³å³ï³ëË³Ý ÎáÕÙÇ ¹Çí³Ý³·Çï³Ï³Ý Ý»ñÏ³Û³óáõóãáõÃÛáõÝÝ»ñÁ Ï³Ù ÑÛáõå³ïáë³Ï³Ý ÑÇÙÝ³ñÏÝ»ñÁ Ïïñ³Ù³¹ñ»Ý Çñ»Ýó ù³Õ³ù³óÇáõÃÛ³Ý å»ïáõÃÛáõÝ í»ñ³¹³éÝ³Éáõ Ñ³Ù³ñ í³í»ñ³Ï³Ý ÷³ëï³ÃáõÕÃ: ÜÙ³Ý ³ÝÓ³Ýó »ÉùÁ ·ïÝí»Éáõ í³ÛñÇ å»ïáõÃÛ³Ý ï³ñ³ÍùÇó Ï³ñáÕ ¿ Çñ³Ï³Ý³óí»É ³é³Ýó Éñ³óáõóÇã ÃáõÛÉ³ïñáÕ ·ñ³éáõÙÝ»ñÇ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Ðá¹í³Í 3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 ÎáÕÙÇ å»ïáõÃÛ³Ý ù³Õ³ù³óÇÝ»ñÁ, áñáÝó íñ³ ï³ñ³ÍíáõÙ ¿ ëáõÛÝ Ð³Ù³Ó³ÛÝ³·ñÇ ·áñÍáÕáõÃÛáõÝÁ, Ùáõïù »Ý ·áñÍáõÙ, ¹áõñë ·³ÉÇë, ï³ñ³ÝóÙ³Ùµ ³ÝóÝáõÙ »Ý ÙÛáõë ÎáÕÙÇ å»ïáõÃÛ³Ý ï³ñ³Íùáí ÙÇç³½·³ÛÇÝ Ñ³Õáñ¹³ÏóáõÃÛ³Ý Ñ³Ù³ñ µ³ó ³ÝóÙ³Ý ë³ÑÙ³Ý³ÛÇÝ Ï»ï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Ðá¹í³Í 4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ÎáÕÙ»ñÁ ÙÇÝã¨ ëáõÛÝ Ð³Ù³Ó³ÛÝ³·ñÇ áõÅÇ Ù»ç ÙïÝ»ÉÁ ¹Çí³Ý³·Çï³Ï³Ý áõÕÇÝ»ñáí Ï÷áË³Ý³Ï»Ý ëáõÛÝ Ð³Ù³Ó³ÛÝ³·ñÇ Ð³í»Éí³ÍáõÙ Ýßí³Í ÷³ëï³ÃÕÃ»ñÇ ÝÙáõß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Üáñ ÷³ëï³ÃÕÃ»ñ ·áñÍáÕáõÃÛ³Ý Ù»ç ¹Ý»Éáõ Ï³Ù ëáõÛÝ Ð³Ù³Ó³ÛÝ³·ñÇ Ð³í»Éí³ÍáõÙ Ýßí³Í ·áñÍáÕ ÷³ëï³ÃÕÃ»ñÇ Ù»ç ÷á÷áËáõÃÛáõÝÝ»ñ Ï³ï³ñ»Éáõ ¹»åùáõÙ ÎáÕÙ»ñÁ áã áõß, ù³Ý Ýáñ ÷³ëï³ÃÕÃ»ñ ·áñÍáÕáõÃÛ³Ý Ù»ç ¹Ý»Éáõó Ï³Ù ·áñÍáÕ ÷³ëï³ÃÕÃ»ñáõÙ ÷á÷áËáõÃÛáõÝÝ»ñ Ï³ï³ñ»Éáõó »ñ»ëáõÝ (30) ûñ ³é³ç ¹Çí³Ý³·Çï³Ï³Ý áõÕÇÝ»ñáí ÙÇÙÛ³Ýó Ïï»Õ»Ï³óÝ»Ý ³Û¹ Ù³ëÇÝ ¨ Ï÷áË³Ý³Ï»Ý Ýáñ Ï³Ù ÷á÷áËí³Í ÷³ëï³ÃÕÃ»ñÇ ÝÙáõßÝ»ñÁ:</w:t>
      </w:r>
    </w:p>
    <w:p>
      <w:pPr>
        <w:pStyle w:val="Heading4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1. ÎáÕÙ»ñÇó Ûáõñ³ù³ÝãÛáõñÁ Çñ³íáõÝù áõÝÇ ³ÙµáÕçáíÇÝ Ï³Ù Ù³ë³Ùµ Ï³ë»óÝ»É ëáõÛÝ Ð³Ù³Ó³ÛÝ³·ñÇ ³é³ÝÓÇÝ ¹ñáõÛÃÝ»ñÇ ·áñÍáÕáõÃÛáõÝÁ, »Ã» ¹³ ³ÝÑñ³Å»ßï ¿ å»ïáõÃÛ³Ý ³Ýíï³Ý·áõÃÛ³Ý, Ñ³ë³ñ³Ï³Ï³Ý Ï³ñ·Ç Ï³Ù µÝ³ÏãáõÃÛ³Ý ³éáÕçáõÃÛ³Ý å³ßïå³ÝáõÃÛ³Ý ³å³ÑáíÙ³Ý Ñ³Ù³ñ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2. ÎáÕÙ»ñÁ ¹Çí³Ý³·Çï³Ï³Ý áõÕÇÝ»ñáí ÙÇÙÛ³Ýó Ý³Ë³å»ë Ïï»Õ»Ï³óÝ»Ý ëáõÛÝ Ñá¹í³ÍÇ 1-ÇÝ Ï»ïáí Ý³Ë³ï»ëí³Í ÙÇçáóÝ»ñÇ ÁÝ¹áõÝÙ³Ý Ï³Ù í»ñ³óÙ³Ý Ù³ëÇ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rPr/>
      </w:pPr>
      <w:r>
        <w:rPr>
          <w:b w:val="false"/>
          <w:szCs w:val="24"/>
        </w:rPr>
        <w:t>êáõÛÝ Ð³Ù³Ó³ÛÝ³·ñÇ ÏÇñ³éÙ³Ý ³ñ¹ÛáõÝùáõÙ Í³·áÕ Ñ³ñó»ñÁ ÎáÕÙ»ñÇ ÙÇç¨ ÏÉáõÍí»Ý ËáñÑñ¹³ÏóáõÃÛáõÝÝ»ñÇ ¨ µ³Ý³ÏóáõÃÛáõÝÝ»ñÇ ÙÇçáóáí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, ÷áË³¹³ñÓ Ñ³Ù³Ó³ÛÝáõÃÛ³Ùµ, ëáõÛÝ Ð³Ù³Ó³ÛÝ³·ñáõÙ Ï³ñáÕ »Ý Ï³ï³ñ»É Éñ³óáõÙÝ»ñ ¨ ÷á÷áËáõÃÛáõÝÝ»ñ, áñáÝù áõÅÇ Ù»ç ÏÙïÝ»Ý ÎáÕÙ»ñÇó Ûáõñ³ù³ÝãÛáõñÇ Ý»ñå»ï³Ï³Ý ÁÝÃ³ó³Ï³ñ·»ñÇÝ Ñ³Ù³å³ï³ëË³Ýª Ñ³Ûï³·ñ»ñÇ ÷áË³Ý³ÏÙ³Ý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1. êáõÛÝ Ð³Ù³Ó³ÛÝ³·ÇñÁ ÏÝùíáõÙ ¿ ³Ýáñáß Å³ÙÏ»ïáí ¨ áõÅÇ Ù»ç ¿ ÙïÝáõÙ ëáõÛÝ Ð³Ù³Ó³ÛÝ³·ñÇ áõÅÇ Ù»ç ÙïÝ»Éáõ Ñ³Ù³ñ ³ÝÑñ³Å»ßï Ý»ñå»ï³Ï³Ý ÁÝÃ³ó³Ï³ñ·»ñÇ Ï³ï³ñÙ³Ý Ù³ëÇÝ ÎáÕÙ»ñÇ` ¹Çí³Ý³·Çï³Ï³Ý áõÕÇÝ»ñáí ÙÇÙÛ³Ýó Í³Ýáõó»Éáõó Ñ»ïá »ñ»ëáõÝ»ñáñ¹ </w:t>
      </w:r>
      <w:r>
        <w:rPr>
          <w:rFonts w:cs="Times Armenian" w:ascii="Times Armenian" w:hAnsi="Times Armenian"/>
          <w:sz w:val="24"/>
          <w:szCs w:val="24"/>
          <w:lang w:val="en-IE"/>
        </w:rPr>
        <w:t>(30)</w:t>
      </w:r>
      <w:r>
        <w:rPr>
          <w:rFonts w:cs="Times Armenian" w:ascii="Times Armenian" w:hAnsi="Times Armenian"/>
          <w:sz w:val="24"/>
          <w:szCs w:val="24"/>
        </w:rPr>
        <w:t xml:space="preserve">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Úáõñ³ù³ÝãÛáõñ ÎáÕÙ Ï³ñáÕ ¿ ¹³¹³ñ»óÝ»É ëáõÛÝ Ð³Ù³Ó³ÛÝ³·ñÇ ·áñÍáÕáõÃÛáõÝÁª ÙÛáõë ÎáÕÙÇÝ ·ñ³íáñ Í³Ýáõó»Éáí ³Û¹ Ù³ëÇÝ: ²Û¹ ¹»åùáõÙ Ð³Ù³Ó³ÛÝ³·ÇñÝ áõÅÁ ÏáñóÝáõÙ ¿ ÝÙ³Ý Í³ÝáõóáõÙÇó Ñ»ïá í»ó ³ÙÇë ³Ý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ÎÇ¨ ù³Õ³ùáõÙ 1999 Ãí³Ï³ÝÇ ¹»Ïï»Ùµ»ñÇ 24-ÇÝ, »ñÏáõ ûñÇÝ³Ïáí, Ûáõñ³ù³ÝãÛáõñÁ` Ñ³Û»ñ»Ý, áõÏñ³ÇÝ»ñ»Ý ¨ éáõë»ñ»Ý, ÁÝ¹ áñáõÙ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³Ý³·ñÇ ¹ñáõÛÃÝ»ñÇ Ù»ÏÝ³µ³ÝÙ³Ý ¹»åùáõÙ ÑÇÙù ¿ ÁÝ¹áõÝíáõÙ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Ð³Ù³Ó³ÛÝ³·ÇñÝ áõÅÇ Ù»ç ¿ Ùï»É 2002 Ãí³Ï³ÝÇ ÷»ïñí³ñÇ 20-Çó:</w:t>
      </w:r>
      <w:r>
        <w:br w:type="page"/>
      </w:r>
    </w:p>
    <w:p>
      <w:pPr>
        <w:pStyle w:val="Heading3"/>
        <w:rPr>
          <w:rFonts w:ascii="Times Armenian" w:hAnsi="Times Armenian" w:cs="Times Armenian"/>
          <w:b/>
          <w:b/>
          <w:i w:val="false"/>
          <w:i w:val="false"/>
          <w:sz w:val="24"/>
          <w:szCs w:val="24"/>
        </w:rPr>
      </w:pPr>
      <w:r>
        <w:rPr>
          <w:rFonts w:cs="Times Armenian"/>
          <w:b/>
          <w:i w:val="false"/>
          <w:sz w:val="24"/>
          <w:szCs w:val="24"/>
        </w:rPr>
      </w:r>
    </w:p>
    <w:p>
      <w:pPr>
        <w:pStyle w:val="Heading3"/>
        <w:rPr>
          <w:i w:val="false"/>
          <w:i w:val="false"/>
          <w:szCs w:val="24"/>
        </w:rPr>
      </w:pPr>
      <w:r>
        <w:rPr>
          <w:i w:val="false"/>
          <w:szCs w:val="24"/>
        </w:rPr>
        <w:t>Ð²ìºÈì²Ì</w:t>
      </w:r>
    </w:p>
    <w:p>
      <w:pPr>
        <w:pStyle w:val="Normal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§Ð³Û³ëï³ÝÇ Ð³Ýñ³å»ïáõÃÛ³Ý Ï³é³í³ñáõÃÛ³Ý ¨ àõÏñ³ÇÝ³ÛÇ Ý³Ë³ñ³ñÝ»ñÇ Ï³µÇÝ»ïÇ ÙÇç¨ ù³Õ³ù³óÇÝ»ñÇ` ³é³Ýó íÇ½³Ý»ñÇ ³Ûó»ÉáõÃÛáõÝÝ»ñÇ Ù³ëÇÝ¦ Ð³Ù³Ó³ÛÝ³·ñÇ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ßñç³Ý³ÏÝ»ñáõÙ ³ñï³ë³ÑÙ³Ý Ùáõïù ·áñÍ»Éáõ ¨ ³ñï³ë³ÑÙ³ÝÇó í»ñ³¹³éÝ³Éáõ Ñ³Ù³ñ í³í»ñ³Ï³Ý ÷³ëï³ÃÕÃ»ñÝ »Ý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Û³ëï³ÝÇ Ð³Ýñ³å»ïáõÃÛ³Ý ù³Õ³ù³óÇÝ»ñÇ Ñ³Ù³ñ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1. Ð³Û³ëï³ÝÇ Ð³Ýñ³å»ïáõÃÛ³Ý ù³Õ³ù³óáõ ³ÝÓÝ³·Çñ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2. ¹Çí³Ý³·Çï³Ï³Ý ³ÝÓÝ³·Çñ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3. Í³é³ÛáÕ³Ï³Ý ³ÝÓÝ³·Çñ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4. û¹³Ý³íÇ ³ÝÓÝ³Ï³½ÙÇ ³Ý¹³ÙÇ íÏ³Û³Ï³Ý (ÃéÇãù³ÛÇÝ ³é³ç³¹ñ³ÝùÇ Ù³ëÇÝ ÝßáõÙÇ ³éÏ³ÛáõÃÛ³Ý ¹»åùáõÙ</w:t>
      </w:r>
      <w:r>
        <w:rPr>
          <w:rFonts w:cs="Times Armenian" w:ascii="Times Armenian" w:hAnsi="Times Armenian"/>
          <w:sz w:val="24"/>
          <w:szCs w:val="24"/>
          <w:lang w:val="en-IE"/>
        </w:rPr>
        <w:t>)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1.5. Ð³Û³ëï³ÝÇ Ð³Ýñ³å»ïáõÃÛáõÝ í»ñ³¹³ñÓÇ íÏ³Û³Ï³Ý </w:t>
      </w:r>
      <w:r>
        <w:rPr>
          <w:rFonts w:cs="Times Armenian" w:ascii="Times Armenian" w:hAnsi="Times Armenian"/>
          <w:sz w:val="24"/>
          <w:szCs w:val="24"/>
          <w:lang w:val="en-IE"/>
        </w:rPr>
        <w:t>(</w:t>
      </w:r>
      <w:r>
        <w:rPr>
          <w:rFonts w:cs="Times Armenian" w:ascii="Times Armenian" w:hAnsi="Times Armenian"/>
          <w:sz w:val="24"/>
          <w:szCs w:val="24"/>
        </w:rPr>
        <w:t>ÙÇ³ÛÝ Ð³Û³ëï³ÝÇ Ð³Ýñ³å»ïáõÃÛáõÝ í»ñ³¹³ñÓÇ Ñ³Ù³ñ</w:t>
      </w:r>
      <w:r>
        <w:rPr>
          <w:rFonts w:cs="Times Armenian" w:ascii="Times Armenian" w:hAnsi="Times Armenian"/>
          <w:sz w:val="24"/>
          <w:szCs w:val="24"/>
          <w:lang w:val="en-IE"/>
        </w:rPr>
        <w:t>)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6. ÙÇÝã¨ 16 ï³ñ»Ï³Ý »ñ»Ë³Ý»ñÇ ÍÝÝ¹Û³Ý íÏ³Û³Ï³Ý (ÙÇ³ÛÝ àõÏñ³ÇÝ³ÛÇó ¹áõñë ·³Éáõ Ñ³Ù³ñª ûñÇÝ³Ï³Ý Ý»ñÏ³Û³óáõóÇãÝ»ñÇ áõÕ»ÏóáõÃÛ³Ùµ)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àõÏñ³ÇÝ³ÛÇ ù³Õ³ù³óÇÝ»ñÇ Ñ³Ù³ñ.</w:t>
      </w:r>
    </w:p>
    <w:p>
      <w:pPr>
        <w:pStyle w:val="Normal"/>
        <w:ind w:left="42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1. ³ñï³ë³ÑÙ³Ý Ù»ÏÝ»Éáõ Ñ³Ù³ñ àõÏñ³ÇÝ³ÛÇ ù³Õ³ù³óáõ ³ÝÓÝ³·Çñ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2. »ñ»Ë³ÛÇ »ñÃ¨»ÏáõÃÛ³Ý ÷³ëï³ÃáõÕÃ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3. ¹Çí³Ý³·Çï³Ï³Ý ³ÝÓÝ³·Çñ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4. Í³é³ÛáÕ³Ï³Ý ³ÝÓÝ³·Çñ,</w:t>
      </w:r>
    </w:p>
    <w:p>
      <w:pPr>
        <w:pStyle w:val="Normal"/>
        <w:ind w:left="426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>2.5. û¹³Ý³íÇ ³ÝÓÝ³Ï³½ÙÇ ³Ý¹³ÙÇ íÏ³Û³Ï³Ý (ÃéÇãù³ÛÇÝ ³é³ç³¹ñ³ÝùÇ Ù³ëÇÝ ÝßáõÙÇ ³éÏ³ÛáõÃÛ³Ý ¹»åùáõÙ</w:t>
      </w:r>
      <w:r>
        <w:rPr>
          <w:rFonts w:cs="Times Armenian" w:ascii="Times Armenian" w:hAnsi="Times Armenian"/>
          <w:sz w:val="24"/>
          <w:szCs w:val="24"/>
          <w:lang w:val="en-IE"/>
        </w:rPr>
        <w:t>),</w:t>
      </w:r>
    </w:p>
    <w:p>
      <w:pPr>
        <w:pStyle w:val="Normal"/>
        <w:ind w:left="426" w:hanging="0"/>
        <w:jc w:val="both"/>
        <w:rPr/>
      </w:pPr>
      <w:r>
        <w:rPr>
          <w:rFonts w:cs="Times Armenian" w:ascii="Times Armenian" w:hAnsi="Times Armenian"/>
          <w:sz w:val="24"/>
          <w:szCs w:val="24"/>
          <w:lang w:val="en-IE"/>
        </w:rPr>
        <w:t xml:space="preserve">2.6. </w:t>
      </w:r>
      <w:r>
        <w:rPr>
          <w:rFonts w:cs="Times Armenian" w:ascii="Times Armenian" w:hAnsi="Times Armenian"/>
          <w:sz w:val="24"/>
          <w:szCs w:val="24"/>
        </w:rPr>
        <w:t xml:space="preserve">àõÏñ³ÇÝ³ í»ñ³¹³ñÓÇ íÏ³Û³Ï³Ý </w:t>
      </w:r>
      <w:r>
        <w:rPr>
          <w:rFonts w:cs="Times Armenian" w:ascii="Times Armenian" w:hAnsi="Times Armenian"/>
          <w:sz w:val="24"/>
          <w:szCs w:val="24"/>
          <w:lang w:val="en-IE"/>
        </w:rPr>
        <w:t>(</w:t>
      </w:r>
      <w:r>
        <w:rPr>
          <w:rFonts w:cs="Times Armenian" w:ascii="Times Armenian" w:hAnsi="Times Armenian"/>
          <w:sz w:val="24"/>
          <w:szCs w:val="24"/>
        </w:rPr>
        <w:t>ÙÇ³ÛÝ àõÏñ³ÇÝ³ í»ñ³¹³ñÓÇ Ñ³Ù³ñ</w:t>
      </w:r>
      <w:r>
        <w:rPr>
          <w:rFonts w:cs="Times Armenian" w:ascii="Times Armenian" w:hAnsi="Times Armenian"/>
          <w:sz w:val="24"/>
          <w:szCs w:val="24"/>
          <w:lang w:val="en-IE"/>
        </w:rPr>
        <w:t>)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IE"/>
        </w:rPr>
      </w:pPr>
      <w:r>
        <w:rPr>
          <w:rFonts w:cs="Times Armenian" w:ascii="Times Armenian" w:hAnsi="Times Armenian"/>
          <w:sz w:val="24"/>
          <w:szCs w:val="24"/>
          <w:lang w:val="en-I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type w:val="nextPage"/>
      <w:pgSz w:w="11906" w:h="16838"/>
      <w:pgMar w:left="1928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cs="Times Armenian"/>
      <w:sz w:val="28"/>
    </w:rPr>
  </w:style>
  <w:style w:type="paragraph" w:styleId="BodyText22">
    <w:name w:val="Body Text 22"/>
    <w:basedOn w:val="Normal"/>
    <w:qFormat/>
    <w:pPr>
      <w:jc w:val="both"/>
    </w:pPr>
    <w:rPr>
      <w:rFonts w:ascii="Times Armenian" w:hAnsi="Times Armenian" w:cs="Times Armenian"/>
      <w:sz w:val="28"/>
    </w:rPr>
  </w:style>
  <w:style w:type="paragraph" w:styleId="BodyText21">
    <w:name w:val="Body Text 21"/>
    <w:basedOn w:val="Normal"/>
    <w:qFormat/>
    <w:pPr>
      <w:jc w:val="both"/>
    </w:pPr>
    <w:rPr>
      <w:rFonts w:ascii="Times Armenian" w:hAnsi="Times Armenian" w:cs="Times Armenian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5:43:00Z</dcterms:created>
  <dc:creator>d</dc:creator>
  <dc:description/>
  <cp:keywords/>
  <dc:language>en-US</dc:language>
  <cp:lastModifiedBy>legal</cp:lastModifiedBy>
  <cp:lastPrinted>2009-08-20T16:53:00Z</cp:lastPrinted>
  <dcterms:modified xsi:type="dcterms:W3CDTF">2009-08-20T11:53:00Z</dcterms:modified>
  <cp:revision>32</cp:revision>
  <dc:subject/>
  <dc:title>????·??</dc:title>
</cp:coreProperties>
</file>