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²Ø²Ò²ÚÜ²¶Æð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³Û³ëï³ÝÇ Ð³Ýñ³å»ïáõÃÛ³Ý Ï³é³í³ñáõÃÛ³Ý ¨ èáõë³ëï³ÝÇ ¸³ßÝáõÃÛ³Ý Ï³é³í³ñáõÃÛ³Ý ÙÇç¨ ³ñï³¹ñ³Ï³Ý Ïááå»ñ³óÇ³ÛÇ Ù³ëÇÝ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/>
      </w:pPr>
      <w:r>
        <w:rPr>
          <w:rFonts w:cs="Times Armenian" w:ascii="Times Armenian" w:hAnsi="Times Armenian"/>
          <w:b/>
          <w:sz w:val="26"/>
          <w:szCs w:val="26"/>
        </w:rPr>
        <w:tab/>
      </w:r>
      <w:r>
        <w:rPr>
          <w:rFonts w:cs="Times Armenian" w:ascii="Times Armenian" w:hAnsi="Times Armenian"/>
          <w:sz w:val="26"/>
          <w:szCs w:val="26"/>
        </w:rPr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TextBody"/>
        <w:ind w:right="99" w:hanging="0"/>
        <w:rPr/>
      </w:pPr>
      <w:r>
        <w:rPr/>
        <w:tab/>
        <w:t>Õ»Ï³í³ñí»Éáí 1993 Ãí³Ï³ÝÇ ¹»Ïï»Ùµ»ñÇ 23-Ç §²äÐ Ù³ëÝ³ÏÇó å»ïáõÃÛáõÝÝ»ñÇ Ó»éÝ³ñÏáõÃÛáõÝÝ»ñÇ ¨ ×ÛáõÕ»ñÇ ³ñï³¹ñ³Ï³Ý Ïááå»ñ³óÇ³ÛÇ ½³ñ·³óÙ³Ý ÁÝ¹Ñ³Ýáõñ å³ÛÙ³ÝÝ»ñÇ ¨ ³ç³ÏóÙ³Ý Ù»Ë³ÝÇ½ÙÇ Ù³ëÇÝ¦ Ð³Ù³Ó³ÛÝ³·ñáí Ý³Ë³ï»ëí³Í ëÏ½µáõÝùÝ»ñáí,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Ï³ñ¨áñ»Éáí ïÝï»ë³Ï³Ý Ñ³Ù³·áñÍ³ÏóáõÃÛ³Ý Ñ»ï³·³ ½³ñ·³óáõÙÁ` Ç ß³Ñ »ñÏáõ å»ïáõÃÛáõÝÝ»ñÇ,</w:t>
        <w:tab/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Ó·ï»Éáí Ïááå»ñ³óÇ³ÛÇ ÑÇÙ³Ý íñ³ ³å³Ñáí»É µ³ñ»Ýå³ëï å³ÛÙ³ÝÝ»ñ Ñ³Ù³ï»Õ Íñ³·ñ»ñÇ Ùß³ÏÙ³Ý ¨ Çñ³Ï³Ý³óÙ³Ý, ÷áËß³Ñ³í»ï ïÝï»ë³Ï³Ý Ï³å»ñÇ ½³ñ·³óÙ³Ý ¨ Ï³ï³ñ»É³·áñÍÙ³Ý Ñ³Ù³ñ,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Ñ³Ù³Ó³ÛÝ»óÇÝ Ý»ñùáÑÇßÛ³ÉÇ Ù³ëÇÝ.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1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/>
      </w:pPr>
      <w:r>
        <w:rPr>
          <w:rFonts w:cs="Times Armenian" w:ascii="Times Armenian" w:hAnsi="Times Armenian"/>
          <w:b/>
          <w:sz w:val="26"/>
          <w:szCs w:val="26"/>
        </w:rPr>
        <w:tab/>
      </w:r>
      <w:r>
        <w:rPr>
          <w:rFonts w:cs="Times Armenian" w:ascii="Times Armenian" w:hAnsi="Times Armenian"/>
          <w:sz w:val="26"/>
          <w:szCs w:val="26"/>
        </w:rPr>
        <w:t>ÎáÕÙ»ñÁ Ï³ç³Ïó»Ý Ó»éÝ³ñÏáõÃÛáõÝÝ»ñÇ ÙÇç¨, ³ÝÏ³Ë ë»÷³Ï³ÝáõÃÛ³Ý Ó¨»ñÇó, áõÕÇÕ ³ñï³¹ñ³Ï³Ý Ï³å»ñÇ ¨ Çñ»Ýó Ù³ëÝ³·Çï³óÙ³Ý ÑÇÙ³Ý íñ³ ³ñï³¹ñ³Ï³Ý Ïááå»ñ³óÇ³ÛÇ Çñ³Ï³Ý³óÙ³ÝÝ áõ ½³ñ·³óÙ³ÝÁ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2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/>
      </w:pPr>
      <w:r>
        <w:rPr>
          <w:rFonts w:cs="Times Armenian" w:ascii="Times Armenian" w:hAnsi="Times Armenian"/>
          <w:b/>
          <w:sz w:val="26"/>
          <w:szCs w:val="26"/>
        </w:rPr>
        <w:tab/>
      </w:r>
      <w:r>
        <w:rPr>
          <w:rFonts w:cs="Times Armenian" w:ascii="Times Armenian" w:hAnsi="Times Armenian"/>
          <w:sz w:val="26"/>
          <w:szCs w:val="26"/>
        </w:rPr>
        <w:t>êáõÛÝ Ð³Ù³Ó³ÛÝ³·ÇñÁ ÏÇñ³éíáõÙ ¿ Ñ³Ù³ï»Õ ÙÇçå»ï³Ï³Ý Íñ³·ñ»ñÇ Çñ³Ï³Ý³óÙ³Ý Ñ³Ù³ñ ³ÝÑñ³Å»ßï ³åñ³ÝùÝ»ñÇ (Í³é³ÛáõÃÛáõÝÝ»ñÇ) ³é³ÝÓÇÝ ï»ë³ÏÝ»ñÇ Ù³ï³Ï³ñ³ñÙ³Ý, ÇÝãå»ë Ý³¨, ÎáÕÙ»ñÇ Ñ³Ù³Ó³ÛÝáõÃÛ³Ùµ, Ï³ñ¨áñ³·áõÛÝ Ñ³ïáõÏ Éñ³Ï³½ÙáÕ Ñ³Ý·áõÛóÝ»ñÇ ¨ ëå³éáÕ å»ïáõÃÛáõÝáõÙ ã³ñï³¹ñíáÕ áõ í»ñçÝ³Ï³Ý ³ñï³¹ñ³ÝùÇ å³ïñ³ëïÙ³Ý Ñ³Ù³ñ û·ï³·áñÍíáÕ áñáß ï»ë³ÏÇ ³ñï³¹ñ³ÝùÇ ÝÏ³ïÙ³Ùµ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Îááå»ñ³óí³Í Ù³ï³Ï³ñ³ñáõÙÝ»ñÇ ³Ýí³Ý³ó³ÝÏÁ ¨ Í³í³ÉÝ»ñÁ, ÇÝãå»ë Ý³¨ ïíÛ³É Ù³ï³Ï³ñ³ñáõÙÝ»ñÁ Çñ³Ï³Ý³óÝáÕ ïÝï»ë³í³ñáÕ ëáõµÛ»ÏïÝ»ñÁ áñáßíáõÙ »Ý Ñ³Ù³å³ï³ëË³Ý ï³ñí³ Ñ³Ù³ñ ÎáÕÙ»ñÇ ÙÇç¨ ëïáñ³·ñíáÕ ³ñÓ³Ý³·ñáõÃÛáõÝÝ»ñáí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3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/>
      </w:pPr>
      <w:r>
        <w:rPr>
          <w:rFonts w:cs="Times Armenian" w:ascii="Times Armenian" w:hAnsi="Times Armenian"/>
          <w:b/>
          <w:sz w:val="26"/>
          <w:szCs w:val="26"/>
        </w:rPr>
        <w:tab/>
      </w:r>
      <w:r>
        <w:rPr>
          <w:rFonts w:cs="Times Armenian" w:ascii="Times Armenian" w:hAnsi="Times Armenian"/>
          <w:sz w:val="26"/>
          <w:szCs w:val="26"/>
        </w:rPr>
        <w:t>²ñï³¹ñ³Ï³Ý Ïááå»ñ³óÇ³Ûáí Ù³ï³Ï³ñ³ñíáÕ ¨ ÎáÕÙ»ñÇ ÙÇç¨ ëïáñ³·ñíáÕ ³Ù»Ý³ÙÛ³ ³ñÓ³Ý³·ñáõÃÛáõÝÝ»ñáõÙ ÁÝ¹·ñÏíáÕ ³åñ³ÝùÝ»ñÁ (Í³é³ÛáõÃÛáõÝÝ»ñÁ) ã»Ý Ñ³ñÏí»Éáõ ³í»É³óí³Í ³ñÅ»ùÇ ¨ ³ÏóÇ½³ÛÇÝ  Ñ³ñÏ»ñáí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4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/>
      </w:pPr>
      <w:r>
        <w:rPr>
          <w:rFonts w:cs="Times Armenian" w:ascii="Times Armenian" w:hAnsi="Times Armenian"/>
          <w:b/>
          <w:sz w:val="26"/>
          <w:szCs w:val="26"/>
        </w:rPr>
        <w:tab/>
      </w:r>
      <w:r>
        <w:rPr>
          <w:rFonts w:cs="Times Armenian" w:ascii="Times Armenian" w:hAnsi="Times Armenian"/>
          <w:sz w:val="26"/>
          <w:szCs w:val="26"/>
        </w:rPr>
        <w:t>ºñÏáõ å»ïáõÃÛáõÝÝ»ñÇ Ý³Ë³ñ³ñáõÃÛáõÝÝ»ñÁ  ¨ ·»ñ³ï»ëãáõÃÛáõÝÝ»ñÁ ³ÝÑñ³Å»ßïáõÃÛ³Ý ¹»åùáõÙ Ï³ñáÕ »Ý ÏÝù»É »ñÏÏáÕÙ ×ÛáõÕ³ÛÇÝ Ñ³Ù³Ó³ÛÝ³·ñ»ñª Ýß»Éáí ³ñï³¹ñáõÃÛ³Ý Ù³ëÝ³·Çï³óáõÙÁ å³Ñå³ÝáÕ Ï³½Ù³Ï»ñåáõÃÛáõÝÝ»ñÇ ³ÝáõÝÝ»ñÁ, ³ñï³¹ñ³Ï³Ý Ïááå»ñ³óÇ³ÛÇ ßñç³Ý³ÏÝ»ñáõÙ ÎáÕÙ»ñÇ ÙÇç¨ ëïáñ³·ñíáÕ ³Ù»Ý³ÙÛ³ ³ñÓ³Ý³·ñáõÃÛáõÝÝ»ñÇ ³Ýí³Ý³ó³ÝÏáõÙ ¨ Í³í³ÉÝ»ñáõÙ ãÁÝ¹·ñÏí³Í ³åñ³ÝùÝ»ñÇ (Í³é³ÛáõÃÛáõÝÝ»ñÇ) Ù³ï³Ï³ñ³ñÙ³Ý Ù³ëÇÝ, áñáÝù »ÝÃ³Ï³ »Ý Ñ³ñÏÙ³Ý ³í»É³óí³Í ³ñÅ»ùÇ ¨ ³ÏóÇ½³ÛÇÝ Ñ³ñÏ»ñáíª Ñ³Ù³Ó³ÛÝ Ð³Û³ëï³ÝÇ Ð³Ýñ³å»ïáõÃÛ³Ý ¨ èáõë³ëï³ÝÇ ¸³ßÝáõÃÛ³Ý ûñ»Ýë¹ñáõÃÛáõÝÝ»ñÇ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5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 Ð³Ù³Ó³ÛÝ³·ñÇ ßñç³Ý³ÏÝ»ñáõÙ ³åñ³ÝùÝ»ñÇ (Í³é³ÛáõÃÛáõÝÝ»ñÇ) Ù³ï³Ï³ñ³ñáõÙÝ»ñÁ Çñ³Ï³Ý³óíáõÙ »Ý Ñ³ÛÏ³Ï³Ý ¨ éáõë³ëï³ÝÛ³Ý ïÝï»ë³í³ñáÕ ëáõµÛ»ÏïÝ»ñÇ (³ÝÏ³Ë ë»÷³Ï³ÝáõÃÛ³Ý Ó¨»ñÇó) ÙÇç¨ å³ÛÙ³Ý³·ñ»ñÇ (·áñÍ³ñùÝ»ñÇ) ÑÇÙ³Ý íñ³ª ÏÇñ³é»Éáí å³ÛÙ³Ý³·ñ³ÛÇÝ ·Ý»ñáí ÷áËÑ³ßí³ñÏÝ»ñÁ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ä³ÛÙ³Ý³·ñ»ñÇ (·áñÍ³ñùÝ»ñÇ) Ï³ï³ñÙ³Ý å³ï³ëË³Ý³ïíáõÃÛáõÝÁ ÏñáõÙ »Ý ¹ñ³Ýù ÏÝùáÕ ïÝï»ë³í³ñáÕ ëáõµÛ»ÏïÝ»ñÁ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6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 Ð³Ù³Ó³ÛÝ³·ñÇ ßñç³Ý³ÏÝ»ñáõÙ ³ñï³¹ñ³Ï³Ý Ïááå»ñ³óÇ³Ûáí ³é³ùíáÕ ³åñ³ÝùÝ»ñÁ »ÝÃ³Ï³ ã»Ý í»ñ³³ñï³Ñ³ÝÙ³Ý »ññáñ¹ »ñÏñÝ»ñ, »Ã» ÎáÕÙ»ñÁ ãå³ÛÙ³Ý³íáñí»Ý ³ÛÉ µ³ÝÇ Ù³ëÇÝ: îíÛ³É ¹»åùáõÙ ³Û¹åÇëÇ å³ÛÙ³Ý³íáñí³ÍáõÃÛáõÝÁ Ï·ñ³ÝóíÇ ëáõÛÝ Ð³Ù³Ó³ÛÝ³·ñÇ 2-ñ¹ Ñá¹í³Íáí Ý³Ë³ï»ëí³Í ³ñÓ³Ý³·ñáõÃÛáõÝÝ»ñáõÙ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7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 Ð³Ù³Ó³ÛÝ³·ñÇ Ù»ÏÝ³µ³ÝÙ³Ý ¨ ÏÇñ³éÙ³Ý Ñ»ï Ï³åí³Í í»×»ñÁ ÎáÕÙ»ñÇ ÙÇç¨ ÉáõÍíáõÙ »Ý ËáñÑñ¹³ÏóáõÃÛáõÝÝ»ñÇ ¨ µ³Ý³ÏóáõÃÛáõÝÝ»ñÇ ÙÇçáóáí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8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/>
      </w:pPr>
      <w:r>
        <w:rPr>
          <w:rFonts w:cs="Times Armenian" w:ascii="Times Armenian" w:hAnsi="Times Armenian"/>
          <w:b/>
          <w:sz w:val="26"/>
          <w:szCs w:val="26"/>
        </w:rPr>
        <w:tab/>
      </w:r>
      <w:r>
        <w:rPr>
          <w:rFonts w:cs="Times Armenian" w:ascii="Times Armenian" w:hAnsi="Times Armenian"/>
          <w:sz w:val="26"/>
          <w:szCs w:val="26"/>
        </w:rPr>
        <w:t>êáõÛÝ Ð³Ù³Ó³ÛÝ³·ñáõÙ ÷á÷áËáõÃÛáõÝÝ»ñÁ ¨ Éñ³óáõÙÝ»ñÁ Ï³ï³ñíáõÙ »Ý ÎáÕÙ»ñÇ ·ñ³íáñ Ñ³Ù³Ó³ÛÝáõÃÛ³Ùµ ¨ Ó¨³Ï»ñåíáõÙ »Ý ³é³ÝÓÇÝ ³ñÓ³Ý³·ñáõÃÛáõÝÝ»ñáí, áñáÝù Ñ³Ý¹Çë³ÝáõÙ »Ý Ð³Ù³Ó³ÛÝ³·ñÇ ³Ýµ³Å³Ý»ÉÇ Ù³ëÁ ¨ áõÅÇ Ù»ç »Ý ÙïÝáõÙ ëáõÛÝ Ð³Ù³Ó³ÛÝ³·ñÇ 10-ñ¹ Ñá¹í³Íáí Ý³Ë³ï»ëí³Í Ï³ñ·áí: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Heading1"/>
        <w:ind w:right="99" w:hanging="0"/>
        <w:rPr/>
      </w:pPr>
      <w:r>
        <w:rPr/>
        <w:t>Ðá¹í³Í 9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 Ð³Ù³Ó³ÛÝ³·ñÇ ¹ñáõÛÃÝ»ñÁ ã»Ý ßáß³÷áõÙ ÎáÕÙ»ñÇª ³ÛÉ ÙÇç³½·³ÛÇÝ å³ÛÙ³Ý³·ñ»ñÇó µËáÕ Çñ³íáõÝùÝ»ñÁ ¨ å³ñï³íáñáõÃÛáõÝÝ»ñÁ, áñáÝó Ù³ëÝ³ÏÇóÝ»ñ »Ý Ýñ³Ýù: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10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 Ð³Ù³Ó³ÛÝ³·ÇñÝ áõÅÇ Ù»ç ¿ ÙïÝáõÙ ÎáÕÙ»ñÇ ÏáÕÙÇó ¹ñ³ Ñ³Ù³ñ ³ÝÑñ³Å»ßï Ý»ñå»ï³Ï³Ý ÁÝÃ³ó³Ï³ñ·»ñÇ Ï³ï³ñÙ³Ý Ù³ëÇÝ í»ñçÇÝ ·ñ³íáñ Í³Ýáõó³·ñÇ ëï³óÙ³Ý ûñí³ÝÇó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 Ð³Ù³Ó³ÛÝ³·ÇñÁ ÏÝùíáõÙ ¿ 3 ï³ñÇ Å³ÙÏ»ïáí ¨ ÇÝùÝ³µ»ñ³µ³ñ Ï»ñÏ³ñ³Ó·íÇ Ñ»ï³·³ 3 ï³ñÇÝ»ñÇ Ñ³Ù³ñ, »Ã» ÎáÕÙ»ñÇó Ù»ÏÁ áã å³Ï³ë, ù³Ý 6 ³ÙÇë ³é³ç ÙÇÝã¨ Ñ³Ù³å³ï³ëË³Ý Å³ÙÏ»ïÇ ³í³ñïÁ ÙÛáõë ÎáÕÙÇÝ ·ñ³íáñ ãÍ³ÝáõóÇ Ð³Ù³Ó³ÛÝ³·ñÇ ·áñÍáÕáõÃÛáõÝÁ ¹³¹³ñ»óÝ»Éáõ Çñ Ùï³¹ñáõÃÛ³Ý Ù³ëÇÝ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Î³ï³ñí³Í ¿ ØáëÏí³ ù³Õ³ùáõÙ 1999 Ãí³Ï³ÝÇ ¹»Ïï»Ùµ»ñÇ 7-ÇÝ, »ñÏáõ µÝûñÇÝ³Ïáí, Ûáõñ³ù³ÝãÛáõñÁª Ñ³Û»ñ»Ý ¨ éáõë»ñ»Ý, ÁÝ¹ áñáõÙ »ñÏáõ ï»ùëï»ñÝ ¿É Ñ³í³ë³ñ³½áñ »Ý:</w:t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9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³Ù³Ó³ÛÝ³·ÇñÝ áõÅÇ Ù»ç ¿ Ùï»É 2000 Ãí³Ï³ÝÇ ¹»Ïï»Ùµ»ñÇ 5-Çó:</w:t>
      </w:r>
    </w:p>
    <w:p>
      <w:pPr>
        <w:pStyle w:val="Normal"/>
        <w:ind w:right="9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sectPr>
      <w:footerReference w:type="default" r:id="rId2"/>
      <w:type w:val="nextPage"/>
      <w:pgSz w:w="12240" w:h="15840"/>
      <w:pgMar w:left="1701" w:right="126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9" w:hanging="0"/>
      <w:jc w:val="center"/>
      <w:outlineLvl w:val="0"/>
    </w:pPr>
    <w:rPr>
      <w:rFonts w:ascii="Times Armenian" w:hAnsi="Times Armenian" w:cs="Times Armenian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9" w:hanging="0"/>
      <w:jc w:val="both"/>
    </w:pPr>
    <w:rPr>
      <w:rFonts w:ascii="Times Armenian" w:hAnsi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2:00Z</dcterms:created>
  <dc:creator>user</dc:creator>
  <dc:description/>
  <dc:language>en-US</dc:language>
  <cp:lastModifiedBy>User</cp:lastModifiedBy>
  <dcterms:modified xsi:type="dcterms:W3CDTF">2002-04-28T22:00:00Z</dcterms:modified>
  <cp:revision>8</cp:revision>
  <dc:subject/>
  <dc:title>Artadr</dc:title>
</cp:coreProperties>
</file>