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Ð³Û³ëï³ÝÇ Ð³Ýñ³å»ïáõÃÛ³Ý Ï³é³í³ñ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¨ ÜÇ¹»ñÉ³Ý¹Ý»ñÇ Â³·³íáñáõÃÛ³Ý Ï³é³í³ñáõÃÛ³Ý</w:t>
      </w:r>
    </w:p>
    <w:p>
      <w:pPr>
        <w:pStyle w:val="Heading4"/>
        <w:rPr>
          <w:b/>
          <w:b/>
          <w:sz w:val="26"/>
        </w:rPr>
      </w:pPr>
      <w:r>
        <w:rPr>
          <w:rFonts w:eastAsia="Times Armenian"/>
          <w:b/>
          <w:sz w:val="26"/>
        </w:rPr>
        <w:t xml:space="preserve"> </w:t>
      </w:r>
      <w:r>
        <w:rPr>
          <w:b/>
          <w:sz w:val="26"/>
        </w:rPr>
        <w:t>ÙÇç¨ û¹³ÛÇÝ Ñ³Õáñ¹³ÏóáõÃÛáõÝÝ»ñÇ Ù³ëÇÝ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>Ð³Û³ëï³ÝÇ Ð³Ýñ³å»ïáõÃÛ³Ý Ï³é³í³ñáõÃÛáõÝÁ ¨ ÜÇ¹»ñÉ³Ý¹Ý»ñÇ Â³·³íáñ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ÉÇÝ»Éáí 1944 Ãí³Ï³ÝÇ ¹»Ïï»Ùµ»ñÇ 7-Çó âÇÏ³·áÛáõÙ ëïáñ³·ñÙ³Ý Ñ³Ù³ñ µ³ó §ØÇç³½·³ÛÇÝ ù³Õ³ù³óÇ³Ï³Ý ³íÇ³óÇ³ÛÇ Ù³ëÇÝ¦ ÎáÝí»ÝóÇ³ÛÇ ÏáÕÙ»ñ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Ýå³ëï»É ÙÇç³½·³ÛÇÝ ù³Õ³ù³óÇ³Ï³Ý ³íÇ³óÇ³Û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·ï»Éáí ÏÝù»É Ñ³Ù³Ó³ÛÝ³·Çñª Çñ»Ýó Ñ³Ù³å³ï³ëË³Ý ï³ñ³ÍùÝ»ñÇ ÙÇç¨ ¨ ï³ñ³ÍùÝ»ñÇó ¹áõñë Ï³ÝáÝ³íáñ û¹³ÛÇÝ Ñ³Õáñ¹³ÏóáõÃÛáõÝÝ»ñ Ñ³ëï³ï»Éáõ Ýå³ï³Ïáí, 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¨ ¹ñ³ Ð³í»Éí³ÍÇ Ýå³ï³Ïáí, »Ã» »ÝÃ³ï»ùëïÁ ³ÛÉ µ³Ý ãÇ å³Ñ³Ýç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§ÎáÝí»ÝóÇ³¦ ï»ñÙÇÝÁ Ýß³Ý³ÏáõÙ ¿ §ØÇç³½·³ÛÇÝ ù³Õ³ù³óÇ³Ï³Ý ³íÇ³óÇ³ÛÇ Ù³ëÇÝ¦ âÇÏ³·áÛÇ ÎáÝí»ÝóÇ³Ý, áñÁ ëïáñ³·ñÙ³Ý Ñ³Ù³ñ µ³ó ¿ 1944 Ãí³Ï³ÝÇ ¹»Ïï»Ùµ»ñÇ 7-Çó, Ý»ñ³éÛ³É í»ñçÇÝÇë ó³ÝÏ³ó³Í Ð³í»Éí³Í, áñÁ ÁÝ¹áõÝí»É ¿ ÎáÝí»ÝóÇ³ÛÇ 90-ñ¹ Ñá¹í³ÍÇÝ Ñ³Ù³Ó³ÛÝ, ÇÝãå»ë Ý³¨ Ð³í»Éí³ÍÝ»ñÇ Ï³Ù ÎáÝí»ÝóÇ³ÛÇ ó³ÝÏ³ó³Í ÷á÷áËáõÃÛáõÝ, áñÁ Ï³ï³ñí»É ¿ ÎáÝí»ÝóÇ³ÛÇ 90-ñ¹ ¨ 94-ñ¹ Ñá¹í³ÍÝ»ñÇÝ Ñ³Ù³Ó³ÛÝª ³ÛÝù³Ýáí, áñù³Ýáí ³Û¹ Ð³í»Éí³ÍÝ»ñÝ áõ ÷á÷áËáõÃÛáõÝÝ»ñÁ ÁÝ¹áõÝí»É »Ý »ñÏáõ ä³ÛÙ³Ý³íáñíáÕ ÏáÕÙ»ñÇ ÏáÕÙÇ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íÇ³óÇáÝ ÇßË³ÝáõÃÛáõÝÝ»ñ¦ ï»ñÙÇÝÁ Ýß³Ý³ÏáõÙ ¿ª Ð³Û³ëï³ÝÇ Ð³Ýñ³å»ïáõÃÛ³Ý ¹»åùáõÙª ù³Õ³ù³óÇ³Ï³Ý ³íÇ³óÇ³ÛÇ ·ÉË³íáñ í³ñãáõÃÛáõÝ. ÜÇ¹»ñÉ³Ý¹Ý»ñÇ Â³·³íáñáõÃÛ³Ý ¹»åùáõÙª ïñ³ÝëåáñïÇ, Ñ³ë³ñ³Ï³Ï³Ý ³ßË³ï³ÝùÝ»ñÇ ¨ çñ»ñÇ Ï³é³í³ñÙ³Ý Ý³Ë³ñ³ñ. »ñÏáõ ¹»åùáõÙ ¿Éª ó³ÝÏ³ó³Í ³ÝÓ Ï³Ù Ù³ñÙÇÝ, áñÁ ÉÇ³½áñí³Í ¿ Çñ³Ï³Ý³óÝ»Éáõ í»ñáÑÇßÛ³É ÇßË³ÝáõÃÛáõÝÝ»ñÇ ÏáÕÙÇó Ý»ñÏ³ÛáõÙë Çñ³Ï³Ý³óíáÕ ·áñÍ³é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Ýß³Ý³Ïí³Í ³íÇ³ÁÝÏ»ñáõÃÛáõÝ¦ ï»ñÙÇÝÁ Ýß³Ý³ÏáõÙ ¿ ³íÇ³ÁÝÏ»ñáõÃÛáõÝ, áñÁ Ýß³Ý³Ïí³Í ¨ ÉÇ³½áñí³Í ¿ ëáõÛÝ Ð³Ù³Ó³ÛÝ³·ñÇ 4-ñ¹ Ñá¹í³ÍÇ Ñ³Ù³Ó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§ï³ñ³Íù¦ ï»ñÙÇÝÁ å»ïáõÃÛ³Ý ³éÝãáõÃÛ³Ùµ áõÝÇ ³ÛÝ ÇÙ³ëïÁ, áñÁ Ýñ³Ý ïñí³Í ¿ ÎáÝí»ÝóÇ³ÛÇ 2-ñ¹ Ñá¹í³Íáí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û¹³ÛÇÝ Ñ³Õáñ¹³ÏóáõÃÛáõÝ¦, §ÙÇç³½·³ÛÇÝ û¹³ÛÇÝ Ñ³Õáñ¹³ÏóáõÃÛáõÝ¦, §³íÇ³ÁÝÏ»ñáõÃÛáõÝ¦ ¨ §Ï³Ý·³é áã ³é¨ïñ³ÛÇÝ Ýå³ï³ÏÝ»ñáí¦ ï»ñÙÇÝÝ»ñÁ  áõÝ»Ý ³ÛÝ ÇÙ³ëïÝ»ñÁ, áñáÝù Ýñ³Ýó ïñí³Í »Ý ÎáÝí»ÝóÇ³ÛÇ 96-ñ¹ Ñá¹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§Ñ³Ù³Ó³ÛÝ»óí³Í Ñ³Õáñ¹³ÏóáõÃÛáõÝ¦ ¨ §ë³ÑÙ³Ýí³Í »ñÃáõÕÇ¦ ï»ñÙÇÝÝ»ñÁ Ýß³Ý³ÏáõÙ »Ý, Ñ³Ù³å³ï³ëË³Ý³µ³ñ, ÙÇç³½·³ÛÇÝ û¹³ÛÇÝ Ñ³Õáñ¹³ÏóáõÃÛáõÝ` Ñ³Ù³Ó³ÛÝ ëáõÛÝ Ð³Ù³Ó³ÛÝ³·ñÇ  Ð³í»Éí³ÍÇ ë³ÑÙ³Ýí³Í »ñÃáõÕáõ,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§å³ß³ñÝ»ñ¦ ï»ñÙÇÝÁ Ýß³Ý³ÏáõÙ ¿ ëå³éÙ³Ý Ñ³Ù³ñ Ý³Ë³ï»ëí³Í å³ïñ³ëïÇ ³é³ñÏ³Ý»ñ` ÃéÇãùÇ Å³Ù³Ý³Ï û¹³Ý³íáõÙ û·ï³·áñÍÙ³Ý Ï³Ù í³×³éùÇ Ñ³Ù³ñ, Ý»ñ³éÛ³É ïÝï»ë³å³ñ»Ý³ÛÇÝ å³ß³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§Ð³Ù³Ó³ÛÝ³·Çñ¦ ï»ñÙÇÝÁ Ýß³Ý³ÏáõÙ ¿ ëáõÛÝ Ð³Ù³Ó³ÛÝ³·ÇñÁ, Ýñ³ Ð³í»Éí³ÍÁ` ÏÝùí³Í í»ñçÇÝÇë ÏÇñ³éÙ³Ý Ýå³ï³Ïáí, Ð³Ù³Ó³ÛÝ³·ñÇ Ï³Ù Ð³í»Éí³ÍÇ ó³ÝÏ³ó³Í ÷á÷áËáõÃÛáõÝ,</w:t>
      </w:r>
    </w:p>
    <w:p>
      <w:pPr>
        <w:pStyle w:val="TextBody"/>
        <w:ind w:firstLine="720"/>
        <w:rPr/>
      </w:pPr>
      <w:r>
        <w:rPr/>
        <w:t xml:space="preserve">Ã) §ë³Ï³·ÇÝ¦ ï»ñÙÇÝÁ Ýß³Ý³ÏáõÙ ¿ ³íÇ³ÁÝÏ»ñáõÃÛáõÝÝ»ñÇ ÏáÕÙÇó áõÕÕ³ÏÇáñ»Ý Ï³Ù Çñ»Ýó ·áñÍ³Ï³ÉÝ»ñÇ ÙÇçáóáí ³ÝÓÇó Ï³Ù Ï³½Ù³Ï»ñåáõÃÛáõÝÇó áõÕ¨áñÝ»ñÇ (¨ Ýñ³Ýó áõÕ»µ»éÝ»ñÇ) ¨ µ»éÇ (µ³ó³éáõÃÛ³Ùµ ÷áëïÇ) ÷áË³¹ñÙ³Ý Ñ³Ù³ñ ·³ÝÓíáÕ Ï³Ù ·³ÝÓí»ÉÇù ó³ÝÏ³ó³Í ·áõÙ³ñ, Ý»ñ³éÛ³É.   </w:t>
      </w:r>
    </w:p>
    <w:p>
      <w:pPr>
        <w:pStyle w:val="TextBody"/>
        <w:ind w:firstLine="720"/>
        <w:rPr/>
      </w:pPr>
      <w:r>
        <w:rPr/>
        <w:t>1. ë³Ï³·ÝÇ Ù³ïã»ÉÇáõÃÛáõÝÁ ¨ ÏÇñ³é»ÉÇáõÃÛáõÝÁ Ï³ñ·³íáñáÕ å³ÛÙ³ÝÝ»ñÁ, ¨</w:t>
      </w:r>
    </w:p>
    <w:p>
      <w:pPr>
        <w:pStyle w:val="TextBody"/>
        <w:ind w:firstLine="720"/>
        <w:rPr/>
      </w:pPr>
      <w:r>
        <w:rPr/>
        <w:t>2. ÷áË³¹ñÙ³Ý Å³Ù³Ý³Ï ³íÇ³ÁÝÏ»ñáõÃÛ³Ý ÏáÕÙÇó ³é³ç³ñÏíáÕ ûÅ³Ý¹³Ï Í³é³ÛáõÃÛáõÝÝ»ñÇ ·Ý»ñÁ ¨ å³ÛÙ³ÝÝ»ñÁ,</w:t>
      </w:r>
    </w:p>
    <w:p>
      <w:pPr>
        <w:pStyle w:val="TextBody"/>
        <w:ind w:firstLine="720"/>
        <w:rPr/>
      </w:pPr>
      <w:r>
        <w:rPr/>
        <w:t>Å) §û¹³Ý³íÇ ÷áË³ñÇÝáõÙ¦ ï»ñÙÇÝÁ Ýß³Ý³ÏáõÙ ¿ Ñ³Ù³Ó³ÛÝ»óí³Í Ñ³Õáñ¹³ÏóáõÃÛ³Ý ß³Ñ³·áñÍáõÙÁ  Ýß³Ý³Ïí³Í ³íÇ³ÁÝÏ»ñáõÃÛ³Ý ÏáÕÙÇó ³ÛÝåÇëÇ Ó¨áí, áñ »ñÃáõÕáõ Ù»Ï Ï³Ù ÙÇ ù³ÝÇ Ñ³ïí³ÍÝ»ñÁ ß³Ñ³·áñÍí»Ý ï³ñµ»ñ ï³ñáÕáõÃÛ³Ý û¹³Ý³í»ñáí,</w:t>
      </w:r>
    </w:p>
    <w:p>
      <w:pPr>
        <w:pStyle w:val="TextBody"/>
        <w:ind w:firstLine="720"/>
        <w:rPr/>
      </w:pPr>
      <w:r>
        <w:rPr/>
        <w:t>Å³) §Ñ³Ù³Ï³ñ·ã³ÛÇÝ  é»½»ñí³óÇáÝ Ñ³Ù³Ï³ñ·¦ (ÐèÐ) ï»ñÙÇÝÁ Ýß³Ý³ÏáõÙ ¿ Ñ³Ù³Ï³ñ·ã³ÛÇÝ Ñ³Ù³Ï³ñ·, áñÁ å³ñáõÝ³ÏáõÙ ¿ ï»Õ»ÏáõÃÛáõÝÝ»ñ ³íÇ³ÁÝÏ»ñáõÃÛ³Ý ãí³óáõó³ÏÝ»ñÇ, Ýëï³ï»Õ»ñÇ ³éÏ³ÛáõÃÛ³Ý, ·Ý»ñÇ ¨ Ñ³ñ³ÏÇó Í³é³ÛáõÃÛáõÝÝ»ñÇ Ù³ëÇÝ, ¨ áñÇ ÙÇçáóáí Ï³ñ»ÉÇ ¿ Ï³ï³ñ»É é»½»ñí³óÇ³ ¨/Ï³Ù µ³ó ÃáÕÝ»É ïáÙë»ñ, ¨ áñÁ Ãí³ñÏí³Í Í³é³ÛáõÃÛáõÝÝ»ñÁ ÉñÇí Ï³Ù Ù³ë³Ùµ Ù³ïã»ÉÇ ¿ ¹³ñÓÝáõÙ ×³Ù÷áñ¹³Ï³Ý ·áñÍ³Ï³ÉÝ»ñÇ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ñ³íáõÝùÝ»ñÇ ïñ³Ù³¹ñáõÙ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Úáõñ³ù³ÝãÛáõñ ä³ÛÙ³Ý³íáñíáÕ ÏáÕÙ ÙÛáõë ä³ÛÙ³Ý³íáñíáÕ ÏáÕÙÇÝ ³Û¹ ä³ÛÙ³Ý³íáñíáÕ ÏáÕÙÇ Ýß³Ý³Ï³Í ³íÇ³ÁÝÏ»ñáõÃÛáõÝÝ»ñÇ ÏáÕÙÇó ÙÇç³½·³ÛÇÝ û¹³ÛÇÝ Ñ³Õáñ¹³ÏóáõÃÛáõÝÝ»ñÇ Çñ³Ï³Ý³óÙ³Ý Ñ³Ù³ñ ïñ³Ù³¹ñáõÙ ¿ Ñ»ï¨Û³É Çñ³íáõÝùÝ»ñÁ, »Ã» Ð³í»Éí³ÍáõÙ ³ÛÉ µ³Ý ë³ÑÙ³Ýí³Í ã¿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 ï³ñ³ÍùÇ íñ³Ûáí ³é³Ýó í³Ûñ¿çùÇ ÃéÇãù Ï³ï³ñ»Éáõ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Çñ ï³ñ³ÍùáõÙ áã ³é¨ïñ³ÛÇÝ Ýå³ï³ÏÝ»ñáí Ï³Ý·³éÝ»ñ Ï³ï³ñ»Éáõ Çñ³íáõÝù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  ë³ÑÙ³Ýí³Í »ñÃáõÕáí áõÕ¨áñÝ»ñÇ, µ»éÝ»ñÇ ¨ ÷áëïÇ (³é³ÝÓÇÝ Ï³Ù Ñ³Ù³Ïóí³Í) ÷áË³¹ñáõÙÝ»ñ Çñ³Ï³Ý³óÝ»ÉÇë Çñ ï³ñ³ÍùáõÙ Ï³Ý·³éÝ»ñ Ï³ï³ñ»Éáõ Çñ³íáõÝù` áõÕ¨áñÝ»ñÇÝ û¹³Ý³í í»ñóÝ»Éáõ ¨ û¹³Ý³íÇó Çç»óÝ»Éáõ, ÇÝãå»ë Ý³¨ µ»éÝ»ñÁ ¨ ÷áëïÁ µ»éÝ»Éáõ ¨ µ»éÝ³Ã³÷»Éáõ Ýå³ï³Ïáí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Ç 1-ÇÝ Ï»ïÇ ¹ñáõÛÃÝ»ñÁ ãå»ïù ¿ ¹Çïí»Ý áñå»ë ÙÇ  ä³ÛÙ³Ý³íáñíáÕ ÏáÕÙÇ Ýß³Ý³Ï³Í ³íÇ³ÁÝÏ»ñáõÃÛ³ÝÁ Çñ³íáõÝùÇ ïñ³Ù³¹ñáõÙ` Ù³ëÝ³Ïó»Éáõ ÙÛáõë ä³ÛÙ³Ý³íáñíáÕ ÏáÕÙÇ ï³ñ³ÍùÇ í³Ûñ»ñÇ ÙÇç¨ û¹³ÛÇÝ Ñ³Õáñ¹³ÏóáõÃÛáõÝ Çñ³Ï³Ý³óÝ»Éáõ Ýå³ï³Ïáí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O¹³Ý³íÇ ÷áË³ñÇÝáõ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Style11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1. Üß³Ý³Ïí³Í ³íÇ³ÁÝÏ»ñáõÃÛáõÝÝ»ñÇó Ûáõñ³ù³ÝãÛáõñÁ Ï³ñáÕ ¿ Ñ³Ù³Ó³ÛÝ»óí³Í Ñ³Õáñ¹³ÏóáõÃÛ³Ý ó³ÝÏ³ó³Í Ï³Ù µáÉáñ ãí»ñÃ»ñÇ íñ³ Çñ  ÁÝïñáõÃÛ³Ùµ ÷áË»É û¹³Ý³íÁ ÙÛáõë ä³ÛÙ³Ý³íáñíáÕ ÏáÕÙÇ ï³ñ³ÍùáõÙ Ï³Ù ë³ÑÙ³Ýí³Í »ñÃáõÕáõ ó³ÝÏ³ó³Í Ï»ïáõÙª å³ÛÙ³Ýáí, áñ.</w:t>
      </w:r>
    </w:p>
    <w:p>
      <w:pPr>
        <w:pStyle w:val="Style11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³) ÷áË³ñÇÝÙ³Ý Ï»ïÇó ¹áõñë û·ï³·áñÍí³Í û¹³Ý³íÁ å»ïù ¿ åÉ³Ý³íáñíÇ Å³Ù³ÝáÕ Ï³Ù Ù»ÏÝáÕ û¹³Ý³íÇÝ Ñ³Ù³å³ï³ëË³Ý, áñ ¹»åùÁ áñ ÉÇÝÇ,</w:t>
      </w:r>
    </w:p>
    <w:p>
      <w:pPr>
        <w:pStyle w:val="Style11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µ) ÙÛáõë ä³ÛÙ³Ý³íáñíáÕ ÏáÕÙÇ ï³ñ³ÍùáõÙ û¹³Ý³íÇ ÷áË³ñÇÝÙ³Ý ¹»åùáõÙ, ¨ »ñµ Ù»ÏÇó ³í»ÉÇ û¹³Ý³í ¿ ß³Ñ³·áñÍíáõÙ ÷áË³ñÇÝÙ³Ý Ï»ïÇó ¹áõñë, áã ³í»ÉÇ, ù³Ý Ù»Ï ³Û¹åÇëÇ û¹³Ý³í Ï³ñáÕ ¿ ÉÇÝ»É Ñ³Ù³å³ï³ëË³Ý ã³÷Ç, ¨ áã Ù»ÏÁ ãå»ïù ¿ ÉÇÝÇ ³í»ÉÇ Ù»Í, ù³Ý »ññáñ¹ ¨ ãáññáñ¹ ³½³ïáõÃÛ³Ý Ñ³ïí³ÍÝ»ñÇ íñ³ û·ï³·áñÍíáÕ û¹³Ý³íÁ:</w:t>
      </w:r>
    </w:p>
    <w:p>
      <w:pPr>
        <w:pStyle w:val="Style11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2. ú¹³Ý³íÇ ß³Ñ³·áñÍÙ³Ý ÷á÷áËáõÃÛ³Ý ¹»åùáõÙ Ýß³Ý³Ïí³Í ³íÇ³ÁÝÏ»ñáõÃÛáõÝÁ Ï³ñáÕ ¿ û·ï³·áñÍ»É Çñ ë»÷³Ï³Ý ë³ñù³íáñáõÙÝ»ñÁ ¨, ³½·³ÛÇÝ Ï³ÝáÝÝ»ñÇ Ñ³Ù³Ó³ÛÝ, í³ñÓ³Ï³É»É ë³ñù³íáñáõÙÝ»ñ ¨ Ï³ñáÕ ¿ ß³Ñ³·áñÍ»É ³ÛÝ Ù»Ï ³ÛÉ ³íÇ³ÁÝÏ»ñáõÃÛ³Ý Ñ»ï ³é¨ïñ³ÛÇÝ Ñ³Ù³Ó³ÛÝáõÃÛ³Ùµ:</w:t>
      </w:r>
    </w:p>
    <w:p>
      <w:pPr>
        <w:pStyle w:val="Style11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3. Üß³Ý³Ïí³Í ³íÇ³ÁÝÏ»ñáõÃÛáõÝÁ Ï³ñáÕ ¿ û·ï³·áñÍ»É ï³ñµ»ñ Ï³Ù ÝáõÛÝ ãí»ñÃ»ñÇ Ñ³Ù³ñÝ»ñ û¹³Ý³íÇ ß³Ñ³·áñÍÙ³Ý Çñ ÷á÷áËí³Í Ñ³ïí³ÍÝ»ñÇ Ñ³Ù³ñ: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Üß³Ý³ÏáõÙ ¨ ÉÇ³½áñ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ä³ÛÙ³Ý³íáñíáÕ ÏáÕÙ»ñÇó  Ûáõñ³ù³ÝãÛáõñÁ Çñ³íáõÝù áõÝÇ ÙÛáõë ä³ÛÙ³Ý³íáñíáÕ ÏáÕÙÇÝ ¹Çí³Ý³·Çï³Ï³Ý áõÕÇÝ»ñáí ·ñ³íáñ Í³ÝáõóÙ³Ùµ Ýß³Ý³Ï»É Ù»Ï ³íÇ³ÁÝÏ»ñáõÃÛáõÝª Ð³í»Éí³ÍáõÙ ë³ÑÙ³Ýí³Í »ñÃáõÕÇÝ»ñáí Ñ³Ù³Ó³ÛÝ»óí³Í û¹³ÛÇÝ Ñ³Õáñ¹³ÏóáõÃÛáõÝ Çñ³Ï³Ý³óÝ»Éáõ Ýå³ï³Ïáí, ¨ ÷áË³ñÇÝ»É Ý³ËÏÇÝáõÙ Ýß³Ý³Ïí³Í ³íÇ³ÁÝÏ»ñáõÃÛáõÝÁ Ù»Ï ³ÛÉ ³íÇ³ÁÝÏ»ñáõÃÛ³Ùµ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Ù³Ý Í³ÝáõóáõÙ ëï³Ý³Éáõ ¹»åùáõÙ Ûáõñ³ù³ÝãÛáõñ ä³ÛÙ³Ý³íáñíáÕ ÏáÕÙ å»ïù ¿ ³ÝÑ³å³Õ ïñ³Ù³¹ñÇ ÙÛáõë ÎáÕÙÇ Ýß³Ý³Ï³Í ³íÇ³ÁÝÏ»ñáõÃÛ³ÝÁ ß³Ñ³·áñÍÙ³Ý Ñ³Ù³ñ ³ÝÑñ³Å»ßï  ÉÇ³½áñáõÃÛáõÝÝ»ñ` ëáõÛÝ Ñá¹í³Í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êáõÛÝ Ñá¹í³ÍÇ 2-ñ¹ Ï»ïáí Ý³Ë³ï»ëí³Í ß³Ñ³·áñÍÙ³Ý ÉÇ³½áñáõÃÛáõÝ ëï³Ý³Éáõó Ñ»ïá Ýß³Ý³Ïí³Í ³íÇ³ÁÝÏ»ñáõÃÛáõÝÁ Ï³ñáÕ ¿ ó³ÝÏ³ó³Í Å³Ù³Ý³Ï ëÏë»É Ñ³Ù³Ó³ÛÝ»óí³Í Ñ³Õáñ¹³ÏóáõÃÛ³Ý Çñ³Ï³Ý³óáõÙÁ Ù³ë³Ùµ Ï³Ù ³ÙµáÕçáíÇÝª å³ÛÙ³Ýáí, áñ ³ÛÝ µ³í³ñ³ñÇ ëáõÛÝ Ð³Ù³Ó³ÛÝ³·ñÇ ¹ñáõÛÃÝ»ñÇ å³Ñ³ÝçÝ»ñÁ, ¨ áñ ÝÙ³Ý ÷áË³¹ñÙ³Ý Ñ³Ù³ñ ÏÇñ³éíáÕ ë³Ï³·Ý»ñÁ ë³ÑÙ³Ýí»Ý ëáõÛÝ Ð³Ù³Ó³ÛÝ³·ñÇ 6-ñ¹ Ñá¹í³ÍÇ ¹ñáõÛÃÝ»ñÇ Ñ³Ù³Ó³ÛÝ: 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Úáõñ³ù³ÝãÛáõñ ä³ÛÙ³Ý³íáñíáÕ ÏáÕÙ Çñ³íáõÝù áõÝÇ Ññ³Å³ñí»É ëáõÛÝ Ñá¹í³ÍÇ 2-ñ¹ Ï»ïáõÙ ÑÇß³ï³ÏíáÕ ß³Ñ³·áñÍÙ³Ý ÉÇ³½áñáõÃÛáõÝÁ ïñ³Ù³¹ñ»Éáõó Ï³Ù ïñ³Ù³¹ñ»É ÉÇ³½áñáõÃÛáõÝÁ ³ÛÝåÇëÇ å³ÛÙ³ÝÝ»ñáí, áñ ³ÝÑñ³Å»ßï ÏÑ³Ù³ñíÇ Ýß³Ý³Ï³Í ³íÇ³ÁÝÏ»ñáõÃÛ³Ý ÏáÕÙÇó ëáõÛÝ Ð³Ù³Ó³ÛÝ³·ñÇ 2-ñ¹ Ñá¹í³ÍáõÙ Ýßí³Í Çñ³íáõÝùÝ»ñÇ Çñ³Ï³Ý³óÙ³Ý Ï³å³ÏóáõÃÛ³Ùµ, »Ã» Ý³ Ñ³Ùá½í³Í ã¿, áñ ³íÇ³ÁÝÏ»ñáõÃÛ³Ý ÝÏ³ïÙ³Ùµ ·áõÛù³ÛÇÝ ë»÷³Ï³ÝáõÃÛ³Ý Çñ³íáõÝùÁ ¨ ³ñ¹ÛáõÝ³í»ï í»ñ³ÑëÏáÕáõÃÛáõÝÁ å³ïÏ³ÝáõÙ »Ý ³Û¹ ³íÇ³ÁÝÏ»ñáõÃÛáõÝÁ Ýß³Ý³Ï³Í ä³ÛÙ³Ý³íáñíáÕ ÏáÕÙÇÝ Ï³Ù Ýñ³ ù³Õ³ù³óÇÝ»ñÇÝ Ï³Ù ¿É »ñÏáõëÇÝ: 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BodyText2"/>
        <w:rPr/>
      </w:pPr>
      <w:r>
        <w:rPr>
          <w:b/>
        </w:rPr>
        <w:t>ÈÇ³½áñáõÃÛ³Ý ã»ÕÛ³É Ñ³Ûï³ñ³ñáõÙÁ Ï³Ù ¹³¹³ñ»óáõÙÁ</w:t>
      </w:r>
      <w:r>
        <w:rPr/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Úáõñ³ù³ÝãÛáõñ ä³ÛÙ³Ý³íáñíáÕ ÏáÕÙ Çñ³íáõÝù áõÝÇ ã»ÕÛ³É Ñ³Ù³ñ»Éáõ ÙÛáõë ä³ÛÙ³Ý³íáñíáÕ ÏáÕÙÇ Ýß³Ý³Ï³Í ³íÇ³ÁÝÏ»ñáõÃÛ³Ýª Ýßí³Í 4-ñ¹ Ñá¹í³ÍáõÙ ÑÇß³ï³Ïí³Í ÉÇ³½áñáõÃÛáõÝÁ Ï³Ù Å³Ù³Ý³Ï³íáñ³å»ë ¹³¹³ñ»óÝ»É ³Û¹ ÉÇ³½áñáõÃÛáõÝÁ Ï³Ù å³ñï³¹Çñ å³ÛÙ³ÝÝ»ñ. </w:t>
      </w:r>
    </w:p>
    <w:p>
      <w:pPr>
        <w:pStyle w:val="BodyTextIndent3"/>
        <w:rPr/>
      </w:pPr>
      <w:r>
        <w:rPr/>
        <w:t>³) »Ã», ³Û¹ ä³ÛÙ³Ý³íáñíáÕ ÏáÕÙÇ ³íÇ³óÇáÝ ÇßË³ÝáõÃÛáõÝÝ»ñÇ Ï³ñÍÇùáí, ³íÇ³ÁÝÏ»ñáõÃÛáõÝÁ µ³í³ñ³ñ áñ³Ï³íáñáõÙ ãáõÝÇ ³Û¹ ä³ÛÙ³Ý³íáñíáÕ ÏáÕÙÇ ³íÇ³óÇáÝ ÇßË³ÝáõÃÛáõÝÝ»ñÇ ÏáÕÙÇó` ÎáÝí»ÝóÇ³ÛÇ ¹ñáõÛÃÝ»ñÇ Ñ³Ù³Ó³ÛÝ ëáíáñ³µ³ñ ¨ Ë»É³Ùïáñ»Ý ÏÇñ³éíáÕ ûñ»ÝùÝ»ñÇÝ ¨ Ï³Ýá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»Ã» ³íÇ³ÁÝÏ»ñáõÃÛáõÝÁ ãÇ Ï³ï³ñáõÙ ä³ÛÙ³Ý³íáñíáÕ ÏáÕÙÇ ûñ»ÝùÝ»ñÁ ¨ Ï³ÝáÝÝ»ñÁ,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Ã» Ýñ³Ýù Ñ³Ùá½í³Í ã»Ý, áñ ³Û¹ ³íÇ³ÁÝÏ»ñáõÃÛ³Ý ÝÏ³ïÙ³Ùµ ·áõÛù³ÛÇÝ ë»÷³Ï³ÝáõÃÛ³Ý Çñ³íáõÝùÁ ¨ ³ñ¹ÛáõÝ³í»ï í»ñ³ÑëÏáÕáõÃÛáõÝÁ Ýß³Ý³Ï³Í ä³ÛÙ³Ý³íáñíáÕ ÏáÕÙÇÝ Ï³Ù Ýñ³ ù³Õ³ù³óÇÝ»ñÇÝ Ï³Ù »ñÏáõëÇÝ ¿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 »Ã» ³íÇ³ÁÝÏ»ñáõÃÛáõÝÁ ãÇ ·áñÍáõÙ ëáõÛÝ Ð³Ù³Ó³ÛÝ³·ñáõÙ Ý³Ë³ï»ëí³Í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ëáõÛÝ Ñá¹í³ÍÇ 1-ÇÝ Ï»ïáõÙ Ýßí³Í Çñ³íáõÝùÝ»ñÁ ÏÏÇñ³éí»Ý ÙÇ³ÛÝ ÙÛáõë ä³ÛÙ³Ý³íáñíáÕ ÏáÕÙÇ ³íÇ³óÇáÝ ÇßË³ÝáõÃÛáõÝÝ»ñÇ Ñ»ï ËáñÑñ¹³Ïó»Éáõó Ñ»ïá, »Ã» í»ñáÑÇßÛ³É ûñ»ÝùÝ»ñÇ áõ Ï³ÝáÝÝ»ñÇ Ñ»ï³·³ Ë³ËïáõÙÝ»ñÇ Ï³ÝËÙ³Ý Ñ³Ù³ñ ³ÝÑ³å³Õ ÙÇçáóÝ»ñÇ Ó»éÝ³ñÏÙ³Ý ³ÝÑñ³Å»ßïáõÃÛáõÝ ãÏ³: ºÃ» ³ÛÉ å³ÛÙ³Ý³íáñí³ÍáõÃÛáõÝ ãÏ³  ä³ÛÙ³Ý³íáñíáÕ ÏáÕÙ»ñÇ ÙÇç¨, ÝÙ³Ý ËáñÑñ¹³ÏóáõÃÛáõÝÝ»ñÁ å»ïù ¿ ëÏëí»Ý ËÝ¹ñ³ÝùÇ ëï³óÙ³Ý ûñí³Ý Ñ³çáñ¹áÕ Ñ»ï³·³ í³ÃëáõÝ ûñí³ ÁÝÃ³óùáõÙ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ê³Ï³·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 xml:space="preserve">1. ä³ÛÙ³Ý³íáñíáÕ ÏáÕÙ»ñÇ Ýß³Ý³Ï³Í ³íÇ³ÁÝÏ»ñáõÃÛáõÝÝ»ñÇ ÏáÕÙÇó Ýñ³Ýó ï³ñ³ÍùÝ»ñÇ ÙÇç¨ ÷áË³¹ñáõÙÝ»ñÇ Ñ³Ù³ñ ·³ÝÓí»ÉÇù ë³Ï³·Ý»ñÁ å»ïù ¿ ëï³Ý³Ý »ñÏáõ ä³ÛÙ³Ý³íáñíáÕ ÏáÕÙ»ñÇ ³íÇ³óÇáÝ ÇßË³ÝáõÃÛáõÝÝ»ñÇ Ñ³í³ÝáõÃÛáõÝÁ ¨ å»ïù ¿ ë³ÑÙ³Ýí»Ý ÁÝ¹áõÝ»ÉÇ ã³÷»ñáí, áñáõÙ å»ïù ¿ å³ïß³×áñ»Ý Ñ³ßíÇ ³éÝí»Ý µáÉáñ Ñ³Ù³å³ï³ëË³Ý ·áñÍáÝÝ»ñÁ, Ý»ñ³éÛ³É ß³Ñ³·áñÍÙ³Ý Í³Ëë»ñÁ, ÁÝ¹áõÝ»ÉÇ ß³ÑáõÛÃÁ ¨ ë³ÑÙ³Ýí³Í »ñÃáõÕáõ ó³ÝÏ³ó³Í Ñ³ïí³ÍÇ íñ³ ³ÛÉ ³íÇ³ÁÝÏ»ñáõÃÛáõÝÝ»ñÇ ÏáÕÙÇó ÏÇñ³éíáÕ ë³Ï³·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Üß³Ý³Ïí³Í ³íÇ³ÁÝÏ»ñáõÃÛáõÝÝ»ñÁ ÑÝ³ñ³íáñáõÃÛ³Ý ¹»åùáõÙ ëáõÛÝ Ñá¹í³ÍÇ 1-ÇÝ Ï»ïáõÙ Ýßí³Í ë³Ï³·Ý»ñÁ å»ïù ¿ Ñ³Ù³Ó³ÛÝ»óÝ»Ý ë³Ï³·Ý»ñÇ ë³ÑÙ³ÝÙ³Ý í»ñ³µ»ñÛ³É ØÇç³½·³ÛÇÝ û¹³ÛÇÝ ïñ³ÝëåáñïÇ ³ëáóÇ³óÇ³ÛÇ ÁÝÃ³ó³Ï³ñ·»ñÇ ÏÇñ³éÙ³Ùµ: ºñµ ¹³  ÑÝ³ñ³íáñ ã¿, ë³Ï³·Ý»ñÁ å»ïù ¿ Ñ³Ù³Ó³ÛÝ»óí»Ý Ýß³Ý³Ïí³Í ³íÇ³ÁÝÏ»ñáõÃÛáõÝÝ»ñÇ ÙÇç¨: ´áÉáñ ¹»åù»ñáõÙ ë³Ï³·Ý»ñÁ å»ïù ¿ ëï³Ý³Ý »ñÏáõ ä³ÛÙ³Ý³íáñíáÕ ÏáÕÙ»ñÇ ³íÇ³óÇáÝ ÇßË³ÝáõÃÛáõÝÝ»ñÇ Ñ³í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ÜÙ³Ý Ó¨áí Ñ³Ù³Ó³ÛÝ»óí³Í µáÉáñ ë³Ï³·Ý»ñÁ å»ïù ¿ Ý»ñÏ³Û³óí»Ý ä³ÛÙ³Ý³íáñíáÕ ÏáÕÙ»ñÇ ³íÇ³óÇáÝ ÇßË³ÝáõÃÛáõÝÝ»ñÇ Ñ³ëï³ïÙ³ÝÁ Í³ÝáõóáõÙÁ ëï³Ý³Éáõó ³éÝí³½Ý í³ÃëáõÝ /60/ ûñ ³é³ç, µ³ó³éáõÃÛ³Ùµ, »Ã» Ýßí³Í ³íÇ³óÇáÝ ÇßË³ÝáõÃÛáõÝÝ»ñÁ Ñ³Ù³Ó³ÛÝáõÙ »Ý Ñ³ïáõÏ ¹»åù»ñáõÙ Ïñ×³ï»É ³Û¹ Å³ÙÏ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³Ï³·Ý»ñÇ Ñ³ëï³ïáõÙÁ å»ïù ¿ Ñëï³Ï ³ñï³Ñ³Ûïí³Í ÉÇÝÇ, Ï³Ù ¿É »Ã» ³íÇ³óÇáÝ ÇßË³ÝáõÃÛáõÝÝ»ñÇó áã Ù»ÏÁ ãÇ ³ñï³Ñ³Ûï»É Çñ ³ÝÑ³Ù³Ó³ÛÝáõÃÛáõÝÁ ë³Ï³·Ý»ñÇ Ý»ñÏ³Û³óÙ³Ý ûñí³ÝÇó ëÏë³Í »ñ»ëáõÝ (30) ûñí³ ÁÝÃ³óùáõÙ` ëáõÛÝ Ñá¹í³ÍÇ 3-ñ¹ Ï»ïÇ Ñ³Ù³Ó³ÛÝ, ³å³ ë³Ï³·Ý»ñÁ å»ïù ¿ Ñ³Ù³ñí»Ý Ñ³ëï³ïí³Í: Ü»ñÏ³Û³óÙ³Ý Ñ³Ù³ñ Ý³Ë³ï»ëí³Í Å³Ù³Ý³Ï³Ñ³ïí³ÍÇ Ïñ×³ïÙ³Ý ¹»åùáõÙ, ÇÝãå»ë Ý³Ë³ï»ëí³Í ¿ 3-ñ¹ Ï»ïáí, ³íÇ³óÇáÝ ÇßË³ÝáõÃÛáõÝÝ»ñÁ Ï³ñáÕ »Ý Ñ³Ù³Ó³ÛÝ»É, áñ ³ÛÝ Å³Ù³Ý³Ï³Ñ³ïí³ÍÁ, áñÇ ÁÝÃ³óùáõÙ áñ¨¿ ³ÝÑ³Ù³Ó³ÛÝáõÃÛáõÝ Ï³ñáÕ ¿ Ñ³ÛïÝí»É, ÏÏñ×³ïíÇ Ñ³Ù³å³ï³ëË³Ý³µ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ºÃ» Ñ³Ù³Ó³ÛÝáõÃÛáõÝ Ó»éù ãÇ µ»ñíáõÙ áñ¨¿ ë³Ï³·ÝÇ í»ñ³µ»ñÛ³É ëáõÛÝ Ñá¹í³ÍÇ 2-ñ¹ Ï»ïÇ Ñ³Ù³Ó³ÛÝ ÏÇñ³éíáÕ Å³Ù³Ý³Ï³Ñ³ïí³ÍÇ ÁÝÃ³óùáõÙ, ÙÇ ä³ÛÙ³Ý³íáñíáÕ ÏáÕÙÇ ³íÇ³óÇáÝ ÇßË³ÝáõÃÛáõÝÝ»ñÁ ÙÛáõë ä³ÛÙ³Ý³íáñíáÕ ÏáÕÙÇ ³íÇ³óÇáÝ ÇßË³ÝáõÃÛáõÝÝ»ñÇÝ Í³ÝáõóáõÙ »Ý ëáõÛÝ Ñá¹í³ÍÇ 2-ñ¹ Ï»ïÇÝ Ñ³Ù³å³ï³ëË³Ý Ñ³Ù³Ó³ÛÝ»óí³Í ë³Ï³·Ý»ñÇ í»ñ³µ»ñÛ³É Çñ»Ýó ³ÝÑ³Ù³Ó³ÛÝáõÃÛ³Ý Ù³ëÇÝ, ä³ÛÙ³Ý³íáñíáÕ ÏáÕÙ»ñÇ ³íÇ³óÇáÝ ÇßË³ÝáõÃÛáõÝÝ»ñÁ å»ïù ¿ Ó·ï»Ý ë³ÑÙ³Ý»É ë³Ï³·ÇÝÁ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ºÃ» ³íÇ³óÇáÝ ÇßË³ÝáõÃÛáõÝÝ»ñÁ Ñ³Ù³Ó³ÛÝáõÃÛ³Ý ã»Ý Ï³ñáÕ³ÝáõÙ ·³É ëáõÛÝ Ñá¹í³ÍÇ 3-ñ¹ Ï»ïÇ Ñ³Ù³Ó³ÛÝ Çñ»Ýó Ý»ñÏ³Û³óí³Í ë³Ï³·ÝÇ Ï³Ù ëáõÛÝ Ñá¹í³ÍÇ 5-ñ¹ Ï»ïÇ Ñ³Ù³Ó³ÛÝ áñ¨¿ ë³Ï³·ÝÇ ë³ÑÙ³ÝÙ³Ý í»ñ³µ»ñÛ³É, ³å³ í»×Á å»ïù ¿ Ï³ñ·³íáñíÇ ëáõÛÝ Ð³Ù³Ó³ÛÝ³·ñÇ 18-ñ¹ Ñá¹í³Í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7. êáõÛÝ Ñá¹í³ÍÇ ¹ñáõÛÃÝ»ñÇ Ñ³Ù³Ó³ÛÝ Ñ³ëï³ïí³Í ë³Ï³·Ý»ñÁ å»ïù ¿ áõÅÇ Ù»ç ÙÝ³Ý ÙÇÝã¨ Ýáñ ë³Ï³·Ý»ñÇ Ñ³ëï³ïáõÙÁ:</w:t>
      </w:r>
    </w:p>
    <w:p>
      <w:pPr>
        <w:pStyle w:val="TextBody"/>
        <w:rPr/>
      </w:pPr>
      <w:r>
        <w:rPr/>
        <w:tab/>
        <w:t>8. ä³ÛÙ³Ý³íáñíáÕ ÏáÕÙ»ñÇ Ýß³Ý³Ï³Í ³íÇ³ÁÝÏ»ñáõÃÛáõÝÝ»ñÁ ã»Ý Ï³ñáÕ ·³ÝÓ»É ëáõÛÝ Ñá¹í³ÍÇ ¹ñáõÛÃÝ»ñÇÝ Ñ³Ù³å³ï³ëË³Ý Ñ³ëï³ïí³Í ë³Ï³·Ý»ñÇó ï³ñµ»ñíáÕ ë³Ï³·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¨ïñ³ÛÇÝ ·áñÍáõÝ»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1. ºñÏáõ ä³ÛÙ³Ý³íáñíáÕ ÏáÕÙ»ñÇ Ýß³Ý³Ï³Í ³íÇ³ÁÝÏ»ñáõÃÛáõÝÝ»ñÇÝ ÃáõÛÉ³ïñíáõÙ ¿.</w:t>
      </w:r>
    </w:p>
    <w:p>
      <w:pPr>
        <w:pStyle w:val="TextBody"/>
        <w:rPr/>
      </w:pPr>
      <w:r>
        <w:rPr/>
        <w:tab/>
        <w:t>³) ÙÛáõë ä³ÛÙ³Ý³íáñíáÕ ÏáÕÙÇ ï³ñ³ÍùáõÙ µ³ó»É ·ñ³ë»ÝÛ³ÏÝ»ñ û¹³ÛÇÝ ÷áË³¹ñáõÙÝ»ñÇ ¨ ³íÇ³ïáÙë»ñÇ í³×³éùÇ Ñ³Ù³ñ, ÇÝãå»ë Ý³¨ áõÝ»Ý³É û¹³ÛÇÝ ÷áË³¹ñáõÙÝ»ñáí å³ÛÙ³Ý³íáñí³Í ³ÛÉ ë³ñù³íáñáõÙ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ÙÛáõë ä³ÛÙ³Ý³íáñíáÕ ÏáÕÙÇ ï³ñ³ÍùáõÙ áõÕÕ³ÏÇáñ»Ý ¨, ³íÇ³ÁÝÏ»ñáõÃÛ³Ý Ñ³Û»óáÕáõÃÛ³Ùµ, ·áñÍ³Ï³ÉÝ»ñÇ ÙÇçáóáí Çñ³Ï³Ý³óÝ»É û¹³ÛÇÝ ÷áË³¹ñáõÙÝ»ñÇ í³×³é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Ç ä³ÛÙ³Ý³íáñíáÕ ÏáÕÙÇ Ýß³Ý³Ï³Í ³íÇ³ÁÝÏ»ñáõÃÛ³ÝÁ å»ïù ¿ ÃáõÛÉ³ïñíÇ ÙÛáõë ä³ÛÙ³Ý³íáñíáÕ ÏáÕÙÇ ï³ñ³Íù µ»ñ»É ¨ ³ÛÝï»Õ áõÝ»Ý³É Çñ Õ»Ï³í³ñ, ³é¨ïñ³ÛÇÝ, Í³é³ÛáÕ³Ï³Ý ¨ ï»ËÝÇÏ³Ï³Ý ³ßË³ï³Ï³½ÙÁ, áñÁ Ï³ñáÕ ¿ å³Ñ³Ýçí»É û¹³ÛÇÝ ÷áË³¹ñáõÙÝ»ñÇ ³å³Ñá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ì»ñáÑÇßÛ³É ³ÝÓÝ³Ï³½ÙÁ Ï³ñáÕ ¿ Ñ³Ù³Éñí»É Ýß³Ý³Ïí³Í ³íÇ³ÁÝÏ»ñáõÃÛ³Ý ÁÝïñáõÃÛ³Ùµª Çñ ÇëÏ ³ÝÓÝ³Ï³½Ùáí, Ï³Ù Ý³ Ï³ñáÕ ¿ û·ïí»É ÙÛáõë ä³ÛÙ³Ý³íáñíáÕ ÏáÕÙÇ ï³ñ³ÍùáõÙ ·áñÍáÕ Ù»Ï ³ÛÉ Ï³½Ù³Ï»ñåáõÃÛ³Ý, ÁÝÏ»ñáõÃÛ³Ý Ï³Ù ³íÇ³ÁÝÏ»ñáõÃÛ³Ý Í³é³ÛáõÃÛáõÝÝ»ñÇó, áñÁ ÉÇ³½áñí³Í ¿ ÝÙ³Ý Í³é³ÛáõÃÛáõÝÝ»ñ Çñ³Ï³Ý³óÝ»É ³Û¹ ä³ÛÙ³Ý³íáñíáÕ ÏáÕÙÇ ï³ñ³ÍùáõÙ:</w:t>
      </w:r>
    </w:p>
    <w:p>
      <w:pPr>
        <w:pStyle w:val="TextBody"/>
        <w:rPr/>
      </w:pPr>
      <w:r>
        <w:rPr/>
        <w:tab/>
        <w:t>4. ì»ñáÑÇßÛ³É ·áñÍáõÝ»áõÃÛáõÝÁ å»ïù ¿ Çñ³Ï³Ý³óíÇ ÙÛáõë ä³ÛÙ³Ý³íáñíáÕ ÏáÕÙÇ ûñ»ÝùÝ»ñÇÝ ¨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²ñ¹³ñ Ùñó³ÏóáõÃÛáõ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1. ºñÏáõ ä³ÛÙ³Ý³íáñíáÕ ÏáÕÙ»ñÇ Ýß³Ý³Ï³Í ³íÇ³ÁÝÏ»ñáõÃÛáõÝÝ»ñÇ Ñ³Ù³ñ å»ïù ¿ ëï»ÕÍí»Ý ³ñ¹³ñ³óÇ ¨ Ñ³í³ë³ñ ÑÝ³ñ³íáñáõÃÛáõÝÝ»ñ ëáõÛÝ Ð³Ù³Ó³ÛÝ³·ñáí Ý³Ë³ï»ëí³Í ÙÇç³½·³ÛÇÝ û¹³ÛÇÝ ÷áË³¹ñáõÙÝ»ñÇÝ Ù³ëÝ³Ïó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áõñ³ù³ÝãÛáõñ ä³ÛÙ³Ý³íáñíáÕ ÏáÕÙ å»ïù ¿ Ó»éÝ³ñÏÇ µáÉáñ ³ÝÑñ³Å»ßï ÙÇçáóÝ»ñÁ Çñ Çñ³í³ëáõÃÛ³Ý ßñç³Ý³ÏÝ»ñáõÙ` Ï³ÝË»Éáõ Ñ³Ù³ñ Ëïñ³Ï³ÝáõÃÛ³Ý Ï³Ù ³Ý³ñ¹³ñ Ùñó³ÏóáõÃÛ³Ý µáÉáñ ¹ñë¨áñáõÙÝ»ñÁ, áñáÝù Ï³ñáÕ »Ý íÝ³ë Ñ³ëóÝ»É ÙÛáõë ä³ÛÙ³Ý³íáñíáÕ ÏáÕÙÇ ³íÇ³ÁÝÏ»ñáõÃÛáõÝÝ»ñÇ Ùñó³Ïó³ÛÇÝ ¹Çñ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í³óáõó³Ï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1. Úáõñ³ù³ÝãÛáõñ ä³ÛÙ³Ý³íáñíáÕ ÏáÕÙÇ Ýß³Ý³Ï³Í ³íÇ³ÁÝÏ»ñáõÃÛáõÝÁ å»ïù ¿ ù³é³ëáõÝÑÇÝ· (45) ûñ ³é³ç ï»Õ»Ï³óÝÇ ÙÛáõë ä³ÛÙ³Ý³íáñíáÕ ÏáÕÙÇ ³íÇ³óÇáÝ ÇßË³ÝáõÃÛáõÝÝ»ñÇÝ Çñ ÏáÕÙÇó Çñ³Ï³Ý³óí»ÉÇù ÷áË³¹ñáõÙÝ»ñÇ ãí³óáõó³ÏÇ Ù³ëÇÝª Ýß»Éáí ÃéÇãùÝ»ñÇ Ñ³×³Ë³Ï³ÝáõÃÛáõÝÁ, û¹³Ý³íÇ ï»ë³ÏÁ, ÏáÝýÇ·áõñ³óÇ³Ý ¨ ïñ³Ù³¹ñí»ÉÇù Ýëï³ï»Õ»ñÇ ù³Ý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Èñ³óáõóÇã ãí»ñÃ»ñÇ ß³Ñ³·áñÍÙ³Ý ÃáõÛÉïíáõÃÛ³Ý í»ñ³µ»ñÛ³É ËÝ¹ñ³ÝùÝ»ñÁ Ï³ñáÕ »Ý Ýß³Ý³Ïí³Í ³íÇ³ÁÝÏ»ñáõÃÛ³Ý ÏáÕÙÇó Ý»ñÏ³Û³óí»É áõÕÕ³ÏÇáñ»Ý ÙÛáõë ä³ÛÙ³Ý³íáñíáÕ ÏáÕÙÇ ³íÇ³óÇáÝ ÇßË³ÝáõÃÛáõÝÝ»ñÇÝ` Ñ³í³Ý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³ñÏ»ñ, Ù³ùë³ïáõñù»ñ ¨ ·³ÝÓáõÙ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Úáõñ³ù³ÝãÛáõñ ä³ÛÙ³Ý³íáñíáÕ ÏáÕÙÇ Ýß³Ý³Ï³Í ³íÇ³ÁÝÏ»ñáõÃÛ³Ý ÏáÕÙÇó ÙÇç³½·³ÛÇÝ û¹³ÛÇÝ Ñ³Õáñ¹³ÏóáõÃÛáõÝÝ»ñáõÙ ß³Ñ³·áñÍíáÕ û¹³Ý³íÁ, ÇÝãå»ë Ý³¨ ¹ñ³Ýó Ï³ÝáÝ³íáñ ë³ñù³íáñáõÙÝ»ñÁ, å³Ñ»ëï³Ù³ë»ñÁ, í³é»ÉÇùÇ ¨ ùë³ÛáõÕ»ñÇ å³ß³ñÝ»ñÁ, û¹³Ý³íÇ Ù»ç ·ïÝíáÕ å³ß³ñÝ»ñÁ (Ý»ñ³éÛ³É ëÝÝ¹³ÙÃ»ñùÁ, ÁÙå»ÉÇùÝ»ñÁ ¨ ÍË³ËáïÁ), ÇÝãå»ë Ý³¨ ÝÙ³Ý û¹³Ý³í»ñÇ Ù»ç å³ÑíáÕ ·áí³½¹³ÛÇÝ ¨ ûÅ³Ý¹³Ï ÝÛáõÃ»ñÁ ÙÛáõë ä³ÛÙ³Ý³íáñíáÕ ÏáÕÙÇ ï³ñ³Íù Å³Ù³Ý»ÉÇë ³½³ïíáõÙ »Ý ³Ù»Ý ï»ë³Ï Ù³ùë³ïáõñù»ñÇó, ï»ëã³Ï³Ý í×³ñÝ»ñÇó ¨ ÝÙ³ÝûñÇÝ³Ï ³½·³ÛÇÝ Ï³Ù ï»Õ³Ï³Ý ·³ÝÓáõÙÝ»ñÇóª å³ÛÙ³Ýáí, áñ ³Û¹ ë³ñù³íáñáõÙÝ»ñÁ ¨ å³ß³ñÝ»ñÁ ÙÝ³Ý û¹³Ý³íÇ Ù»ç ÙÇÝã¨ ¹ñ³Ýó í»ñ³³ñï³Ñ³Ý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Ç ä³ÛÙ³Ý³íáñíáÕ ÏáÕÙÇ ï³ñ³Íù ÙÛáõë ä³ÛÙ³Ý³íáñíáÕ ÏáÕÙÇ Ýß³Ý³Ï³Í ³íÇ³ÁÝÏ»ñáõÃÛ³Ý ÏáÕÙÇó Ï³Ù í»çÇÝÇë ³ÝáõÝÇó Ý»ñÙáõÍí³Í Ï³Ù ³Û¹ Ýß³Ý³Ïí³Í ³íÇ³ÁÝÏ»ñáõÃÛ³Ý ÏáÕÙÇó ß³Ñ³·áñÍíáÕ û¹³Ý³í µ³ñÓ³Í ¨ ÙÇç³½·³ÛÇÝ Ñ³Õáñ¹³ÏóáõÃÛ³Ý ß³Ñ³·áñÍÙ³Ý ÁÝÃ³óùáõÙ ÙÇ³ÛÝ û¹³Ý³íáõÙ û·ï³·áñÍÙ³Ý Ñ³Ù³ñ Ý³Ë³ï»ëí³Í Ï³ÝáÝ³íáñ ë³ñù³íáñáõÙÝ»ñÇ, å³Ñ»ëï³Ù³ë»ñÇ, í³é»ÉÇùÇ ¨ ùë³ÛáõÕ»ñÇ å³ß³ñÝ»ñÇ ¨ û¹³Ý³íÇ Ù»ç ·ïÝíáÕ å³ß³ñÝ»ñÇ ÝÏ³ïÙ³Ùµ ãå»ïù ¿ ÏÇñ³éí»Ý áã ÙÇ ïáõñù ¨ ·³ÝÓáõÙª Ý»ñ³éÛ³É ³é³çÇÝ ä³ÛÙ³Ý³íáñíáÕ ÏáÕÙÇ ï³ñ³ÍùáõÙ Ùïóí³Í Ù³ùë³ïáõñù»ñÁ ¨ ï»ëã³Ï³Ý í×³ñÝ»ñÁ, ÝáõÛÝÇëÏ »ñµ ³Û¹ å³ß³ñÝ»ñÁ û·ï³·áñÍí»Éáõ »Ý ³ÛÝ ä³ÛÙ³Ý³íáñíáÕ ÏáÕÙÇ ï³ñ³Íùáí Çñ³Ï³Ý³óíáÕ áõÕ¨áñáõÃÛ³Ý áñáß Ñ³ïí³ÍÝ»ñáõÙ, áñï»Õ Ýñ³Ýù µ³ñÓí»É »Ý û¹³Ý³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ñáÕ ¿ å³Ñ³Ýçí»É, áñ í»ñÁ ÑÇß³ï³Ïí³Í ³é³ñÏ³Ý»ñÁ ·ïÝí»Ý Ù³ùë³ÛÇÝ ÑëÏáÕáõÃÛ³Ý Ý»ñ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Ï»ïÇ ¹ñáõÛÃÝ»ñÁ ã»Ý Ï³ñáÕ Ù»ÏÝ³µ³Ýí»É áñå»ë ä³ÛÙ³Ý³íáñíáÕ ÏáÕÙÇ å³ñï³íáñáõÃÛáõÝª  ÷áËÑ³ïáõó»É ³ÛÝ Ù³ùë³ïáõñù»ñÁ, áñáÝù ³ñ¹»Ý ÇëÏ Ñ³ßí³ñÏí³Í »Ý í»ñÁ Ýßí³Í ³é³ñÏ³Ý»ñÇ ·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ØÇ ä³ÛÙ³Ý³íáñíáÕ ÏáÕÙÇ û¹³Ý³íáõÙ ·ïÝíáÕ Ï³ÝáÝ³íáñ ë³ñù³íáñáõÙÝ»ñÁ, å³Ñ»ëï³Ù³ë»ñÁ, í³é»ÉÇùÇ ¨ ùë³ÛáõÕ»ñÇ å³ß³ñÝ»ñÁ, û¹³Ý³íÇ å³ß³ñÝ»ñÁ Ï³ñáÕ »Ý ÙÛáõë ä³ÛÙ³Ý³íáñíáÕ ÏáÕÙÇ ï³ñ³ÍùáõÙ µ»éÝ³Ã³÷í»É ÙÇ³ÛÝ ³Û¹ ä³ÛÙ³Ý³íáñíáÕ ÏáÕÙÇ Ù³ùë³ÛÇÝ Í³é³ÛáõÃÛáõÝÝ»ñÇ Ñ³Ù³Ó³ÛÝáõÃÛ³Ùµ, áñáÝù Ï³ñáÕ »Ý å³Ñ³Ýç»É, áñ ³Û¹ ÝÛáõÃ»ñÁ ï»Õ³¹ñí»Ý ³Û¹ Í³é³ÛáõÃÛáõÝÝ»ñÇ í»ñ³ÑëÏáÕáõÃÛ³Ý Ý»ñùá` ÙÇÝã¨ ¹ñ³Ýó í»ñ³³ñï³Ñ³ÝáõÙÁ Ï³Ù ³ÛÉ Ï»ñå ïÝûñÇÝáõÙÁ` Ù³ùë³ÛÇÝ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ÏÝ³ÏÇ Ñ³ñ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1. ØÇç³½·³ÛÇÝ »ñÃ¨»ÏáõÃÛ³Ý Ù»ç Ý»ñ·ñ³íí³Í û¹³Ý³íÇ ß³Ñ³·áñÍáõÙÇó ëï³óí³Í »Ï³ÙáõïÁ ¨ ß³ÑáõÛÃÝ»ñÁ »ÝÃ³Ï³ »Ý Ñ³ñÏÙ³Ý ÙÇ³ÛÝ ³ÛÝ å»ïáõÃÛáõÝáõÙ, áñï»Õ ï»Õ³Ï³Ûí³Í ¿ Ó»éÝ³ñÏáõÃÛ³Ý Õ»Ï³í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ØÇç³½·³ÛÇÝ »ñÃ¨»ÏáõÃÛ³Ý Ù»ç ß³Ñ³·áñÍíáÕ û¹³Ý³íÇ ûï³ñáõÙÇó ëï³óí³Í »Ï³ÙáõïÝ»ñÁ »ÝÃ³Ï³ ¿ Ñ³ñÏÙ³Ý ÙÇ³ÛÝ ³ÛÝ å»ïáõÃÛáõÝáõÙ, áñï»Õ ·ïÝíáõÙ ¿ Ó»éÝ³ñÏáõÃÛ³Ý Õ»Ï³í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ØÇç³½·³ÛÇÝ »ñÃ¨»ÏáõÃÛ³Ý Ù»ç ß³Ñ³·áñÍíáÕ û¹³Ý³íáí, ÇÝãå»ë Ý³¨ ³Û¹ û¹³Ý³íÇ ß³Ñ³·áñÍÙ³ÝÁ í»ñ³µ»ñáÕ ß³ñÅ³Ï³Ý ·áõÛùáí Ý»ñÏ³Û³óí³Í Ï³åÇï³ÉÁ »ÝÃ³Ï³ »Ý Ñ³ñÏÙ³Ý ÙÇ³ÛÝ ³ÛÝ å»ïáõÃÛáõÝáõÙ, áñï»Õ ·ïÝíáõÙ ¿ Ó»éÝ³ñÏáõÃÛ³Ý Õ»Ï³í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êáõÛÝ Ñá¹í³ÍÇ 1-ÇÝ Ï»ïÇ ¹ñáõÛÃÝ»ñÁ ÏÇñ³éíáõÙ »Ý Ý³¨ Ï³åÇï³ÉÝ»ñÇ ÙÇ³íáñÙ³ÝÁ, Ñ³Ù³ï»Õ Ó»éÝ³ñÏ³ïÇñáõÃÛ³ÝÁ Ï³Ù ·áñÍáÕ ÙÇç³½·³ÛÇÝ ·áñÍ³Ï³ÉáõÃÛáõÝáõÙ Ù³ëÝ³ÏóáõÃÛáõÝÇó ëï³óí³Í »Ï³ÙáõïÝ»ñÇ ¨ ß³ÑáõÛÃ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ºÃ» ä³ÛÙ³Ý³íáñíáÕ ÏáÕÙ»ñÇ ÙÇç¨ §ºÏ³ÙáõïÝ»ñÇ ¨ ·áõÛùÇ ÏñÏÝ³ÏÇ Ñ³ñÏáõÙÇó Ëáõë³÷»Éáõ Ù³ëÇÝ¦ Ð³Ù³Ó³ÛÝ³·ñáí Ý³Ë³ï»ëíáÕ ÁÝÃ³ó³Ï³ñ·»ñÁ ï³ñµ»ñíáõÙ »Ý ëáõÛÝ Ñá¹í³ÍÇ 1-ÇÝÇó 4-ñ¹ Ï»ï»ñáõÙ Ýßí³ÍÝ»ñÇó, ³å³ å»ïù ¿ ÏÇñ³éí»Ý §ºÏ³ÙáõïÝ»ñÇ ¨ ·áõÛùÇ ÏñÏÝ³ÏÇ Ñ³ñÏáõÙÇó Ëáõë³÷»Éáõ Ù³ëÇÝ¦ Ð³Ù³Ó³ÛÝ³·ñÇ ¹ñáõÛÃÝ»ñÁ: 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¸ñ³Ù³Ï³Ý ÙÇçáóÝ»ñÇ ÷áË³Ýóáõ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1. ä³ÛÙ³Ý³íáñíáÕ ÏáÕÙ»ñÇ Ýß³Ý³Ï³Í ³íÇ³ÁÝÏ»ñáõÃÛáõÝÝ»ñÁ Ï³ñáÕ »Ý ³½³ïáñ»Ý í³×³é»É û¹³ÛÇÝ ÷áË³¹ñáõÙÝ»ñÇ Í³é³ÛáõÃÛáõÝÝ»ñÁ »ñÏáõ ä³ÛÙ³Ý³íáñíáÕ ÏáÕÙ»ñÇ ï³ñ³ÍùÝ»ñáõÙ áõÕÕ³ÏÇáñ»Ý Ï³Ù ·áñÍ³Ï³ÉÇ ÙÇçáóáí` ó³ÝÏ³ó³Í ï³ñ³¹ñ³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ä³ÛÙ³Ý³íáñíáÕ ÏáÕÙ»ñÇ Ýß³Ý³Ï³Í ³íÇ³ÁÝÏ»ñáõÃÛáõÝÝ»ñÁ Ï³ñáÕ »Ý ³ÛÝ ï³ñ³ÍùÇó, áñï»Õ Ï³ï³ñí»É ¿ í³×³éùÁ, ³½³ïáñ»Ý Çñ»Ýó ï³ñ³Íù ÷áË³Ýó»É »Ï³ÙïÇ ³í»ÉóáõÏÁ, áñÁ Ó»éù ¿ µ»ñí»É í³×³éùÇ ï³ñ³ÍùáõÙ: ÜÙ³Ý Ù³ùáõñ ÷áË³ÝóáõÙÝ»ñÁ å»ïù ¿ Ý»ñ³é»Ý áõÕÕ³ÏÇáñ»Ý Ï³Ù ·áñÍ³Ï³ÉÝ»ñÇ ÙÇçáóáí Ï³ï³ñí³Í û¹³ÛÇÝ ÷áË³¹ñáõÙÝ»ñÇ Í³é³ÛáõÃÛáõÝÝ»ñÇ ¨ ûÅ³Ý¹³Ï Í³é³ÛáõÃÛáõÝÝ»ñÇ í³×³éùÇó ëï³óí³Í »Ï³ÙáõïÝ»ñÁ, ÇÝãå»ë Ý³¨ ¹»åá½ÇïáõÙ ·ïÝíáÕ ¨ ÷áË³ÝóÙ³Ý »ÝÃ³Ï³ »Ï³ÙáõïÝ»ñÇ ÝáñÙ³É ³é¨ïñ³ÛÇÝ ïáÏáë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ÏáÕÙ»ñÇ Ýß³Ý³Ï³Í ³íÇ³ÁÝÏ»ñáõÃÛáõÝÝ»ñÁ å»ïù ¿ ÝÙ³Ý ÷áË³ÝóÙ³Ý Ñ³Ù³ñ Ñ³í³ÝáõÃÛáõÝ ëï³Ý³Ý ¹ÇÙáõÙÇó ³é³í»É³·áõÛÝÁ »ñ»ëáõÝ (30) ûñí³ ÁÝÃ³óùáõÙ` ³½³ï ÷áË³ñÏ»ÉÇ ï³ñ³¹ñ³Ùáí` í³×³éùÇ ûñÁ ï»Õ³Ï³Ý ³ñÅáõÛÃÇ ÷áË³Ý³ÏÙ³Ý Ñ³Ù³ñ ·áñÍáÕ å³ßïáÝ³Ï³Ý ÁÝÃ³ó³·ÝÇ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Ç Ýß³Ý³Ï³Í ³íÇ³ÁÝÏ»ñáõÃÛáõÝÝ»ñÁ Ñ³í³ÝáõÃÛáõÝ ëï³Ý³Éáõ ¹»åùáõÙ ³½³ïáñ»Ý Ï³ñáÕ »Ý Ï³ï³ñ»É ÁÝÃ³óÇÏ ÷áË³Ý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úñ»ÝùÝ»ñÇ, Ï³ÝáÝÝ»ñÇ ¨ ÁÝÃ³ó³Ï³ñ·»ñÇ ÏÇñ³éáõÙ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1. Úáõñ³ù³ÝãÛáõñ ä³ÛÙ³Ý³íáñíáÕ ÏáÕÙÇ ûñ»ÝùÝ»ñÁ, Ï³ÝáÝÝ»ñÁ ¨ ÁÝÃ³ó³Ï³ñ·»ñÁ, áñáÝù í»ñ³µ»ñáõÙ »Ý ÙÇç³½·³ÛÇÝ û¹³ÛÇÝ Ñ³Õáñ¹³ÏóáõÃÛ³Ý Ù»ç Ý»ñ·ñ³íí³Í û¹³Ý³í»ñÇ` Çñ»Ýó ï³ñ³Íù Å³Ù³ÝÙ³ÝÁ Ï³Ù ï³ñ³ÍùÇó Ù»ÏÝÙ³ÝÁ Ï³Ù ÝÙ³Ý û¹³Ý³í»ñÇ ß³Ñ³·áñÍÙ³ÝÁ ¨ û¹³Ý³í³·Ý³óáõÃÛ³ÝÁ, å»ïù ¿ Ï³ï³ñí»Ý ÙÛáõë ä³ÛÙ³Ý³íáñíáÕ ÏáÕÙÇ Ýß³Ý³Ï³Í ³íÇ³ÁÝÏ»ñáõÃÛ³Ý ÏáÕÙÇó` í»ñáÑÇßÛ³É ï³ñ³Íù ÙáõïùÇ ¨ ï³ñ³ÍùÇó »ÉùÇ Å³Ù³Ý³Ï:</w:t>
      </w:r>
    </w:p>
    <w:p>
      <w:pPr>
        <w:pStyle w:val="TextBody"/>
        <w:rPr/>
      </w:pPr>
      <w:r>
        <w:rPr/>
        <w:tab/>
        <w:t>2.  Úáõñ³ù³ÝãÛáõñ ä³ÛÙ³Ý³íáñíáÕ ÏáÕÙÇ ûñ»ÝùÝ»ñÁ, Ï³ÝáÝÝ»ñÁ ¨ ÁÝÃ³ó³Ï³ñ·»ñÁ, áñáÝù í»ñ³µ»ñáõÙ »Ý Ý»ñ·³ÕÃÇÝ, ³ÝÓÝ³·ñ»ñÇÝ Ï³Ù ³ÛÉ Ñ³ëï³ïí³Í ×³Ù÷áñ¹³Ï³Ý ÷³ëï³ÃÕÃ»ñÇÝ, ÙáõïùÇÝ, Ù³ùë³½»ñÍÙ³ÝÁ, Ù³ùë³ïáõñù»ñÇÝ ¨ Ï³ñ³ÝïÇÝÇÝ, å»ïù ¿ ÏÇñ³éí»Ý ÙÛáõë ä³ÛÙ³Ý³íáñíáÕ ÏáÕÙÇ Ýß³Ý³Ï³Í ³íÇ³ÁÝÏ»ñáõÃÛ³Ý ÏáÕÙÇó ÷áË³¹ñíáÕ û¹³Ý³í»ñÇ ³ÝÓÝ³Ï³½Ù»ñÇ, áõÕ¨áñÝ»ñÇ, µ»éÝ»ñÇ ¨ ÷áëïÇ ÝÏ³ïÙ³Ùµ` í»ñáÑÇßÛ³É ä³ÛÙ³Ý³íáñíáÕ ÏáÕÙÇ ï³ñ³Íù ÙáõïùÇ ¨ »ÉùÇ Å³Ù³Ý³Ï:</w:t>
      </w:r>
    </w:p>
    <w:p>
      <w:pPr>
        <w:pStyle w:val="TextBody"/>
        <w:rPr/>
      </w:pPr>
      <w:r>
        <w:rPr/>
        <w:tab/>
        <w:t>3. Úáõñ³ù³ÝãÛáõñ ä³ÛÙ³Ý³íáñíáÕ ÏáÕÙÇ ï³ñ³Íùáí áõÕÇÕ ï³ñ³ÝóÙ³Ùµ ÷áË³¹ñíáÕ áõÕ¨áñÝ»ñÁ, áõÕ»µ»éÝ»ñÁ ¨ µ»éÝ»ñÁ, áñáÝù ã»Ý ÉùáõÙ û¹³Ý³í³Ï³Û³ÝÇ` ³Û¹ Ýå³ï³ÏÇ Ñ³Ù³ñ Ñ³ïÏ³óí³Í ·áïÇÝ, å»ïù ¿ »ÝÃ³ñÏí»Ý áã ³í»ÉÇ, ù³Ý å³ñ½»óí³Í ÑëÏáÕáõÃÛ³Ý, µ³ó³éáõÃÛ³Ùµ µéÝáõÃÛ³Ý ¨ û¹³Ñ»ÝáõÃÛ³Ý ¹»Ù ³Ýíï³Ý·áõÃÛ³Ý ÙÇçáóÝ»ñÇ: àõÕÇÕ ï³ñ³ÝóÙ³Ùµ ³ÝóÝáÕ áõÕ»µ»éÝ»ñÁ ¨ µ»éÝ»ñÁ å»ïù ¿ ³½³ïí»Ý Ù³ùë³ïáõñù»ñÇó ¨ ÝÙ³Ý³ïÇå Ñ³ñÏ»ñÇó:</w:t>
      </w:r>
    </w:p>
    <w:p>
      <w:pPr>
        <w:pStyle w:val="TextBody"/>
        <w:rPr/>
      </w:pPr>
      <w:r>
        <w:rPr/>
        <w:tab/>
        <w:t>4. Úáõñ³ù³ÝãÛáõñ ä³ÛÙ³Ý³íáñíáÕ ÏáÕÙÇ ï³ñ³ÍùáõÙ ÙÛáõë ä³ÛÙ³Ý³íáñíáÕ ÏáÕÙÇ ³íÇ³ÁÝÏ»ñáõÃÛ³Ý ß³Ñ³·áñÍÙ³Ý ÝÏ³ïÙ³Ùµ ÏÇñ³éíáÕ í×³ñáõÙÝ»ñÁ ¨ ·Ý»ñÁ` ³é³çÇÝ ä³ÛÙ³Ý³íáñíáÕ ÏáÕÙÇ ï³ñ³ÍùáõÙ û¹³Ý³í³Ï³Û³ÝÝ»ñÇ ¨ ³ÛÉ ³íÇ³óÇáÝ ë³ñù³íáñáõÙÝ»ñÇ û·ï³·áñÍÙ³Ý Ñ³Ù³ñ, ãå»ïù ¿ ÉÇÝ»Ý ³í»ÉÇ µ³ñÓñ, ù³Ý ÝÙ³Ý³ïÇå ß³Ñ³·áñÍÙ³Ý Ù»ç Ý»ñ·ñ³íí³Í ³ÛÉ ³íÇ³ÁÝÏ»ñáõÃÛáõÝÝ»ñÇ ÝÏ³ïÙ³Ùµ ÏÇñ³éíáÕ í×³ñáõÙÝ»ñÁ:</w:t>
      </w:r>
    </w:p>
    <w:p>
      <w:pPr>
        <w:pStyle w:val="TextBody"/>
        <w:rPr/>
      </w:pPr>
      <w:r>
        <w:rPr/>
        <w:tab/>
        <w:t>5. ä³ÛÙ³Ý³íáñíáÕ ÏáÕÙ»ñÇó áã Ù»ÏÁ ãå»ïù ¿ ³é³í»ÉáõÃÛáõÝ ï³ ³ÛÉ ³íÇ³ÁÝÏ»ñáõÃÛ³Ýª ÙÛáõë ä³ÛÙ³Ý³íáñíáÕ ÏáÕÙÇ Ýß³Ý³Ï³Í ³íÇ³ÁÝÏ»ñáõÃÛ³Ý ÝÏ³ïÙ³Ùµ` Ï³åí³Í Çñ Ù³ùë³ÛÇÝ, Ý»ñ·³ÕÃ³ÛÇÝ, Ï³ñ³ÝïÇÝ³ÛÇÝ ¨ ÝÙ³Ý³ïÇå Ï³ÝáÝÝ»ñÇ Ï³ï³ñÙ³Ý Ï³Ù Çñ Õ»Ï³í³ñÙ³Ý Ý»ñÏ³ ·ïÝíáÕ û¹³Ý³í³Ï³Û³ÝÝ»ñÇ, ãíáõÕÇÝ»ñÇ, û¹³ÛÇÝ »ñÃ¨»ÏáõÃÛ³Ý Í³é³ÛáõÃÛáõÝÝ»ñÇ  ¨ Ñ³ñ³ÏÇó ë³ñù³íáñáõÙÝ»ñÇ û·ï³·áñÍÙ³Ý Ñ»ï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Ï³Û³Ï³ÝÝ»ñÇ ¨ ÉÇó»Ý½Ç³Ý»ñÇ ×³Ý³ã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ú¹³Ý³íÇ ÃéÇãù³ÛÇÝ åÇï³ÝáõÃÛ³Ý íÏ³Û³Ï³ÝÝ»ñÁ, áñ³Ï³íáñÙ³Ý íÏ³Û³Ï³ÝÝ»ñÁ ¨ ÉÇó»Ý½Ç³Ý»ñÁ, áñáÝù ïñí»É »Ý Ï³Ù í³í»ñ³Ï³Ý »Ý ×³Ý³ãí»É ä³ÛÙ³Ý³íáñíáÕ ÏáÕÙ»ñÇó Ù»ÏÇ ÏáÕÙÇó ¨ ¹»é áõÅÇ Ù»ç »Ý, å»ïù ¿ í³í»ñ³Ï³Ý ×³Ý³ãí»Ý ÙÛáõë ä³ÛÙ³Ý³íáñíáÕ ÏáÕÙÇ ÏáÕÙÇó` ë³ÑÙ³Ýí³Í »ñÃáõÕÇÝ»ñáí Ñ³Ù³Ó³ÛÝ»óí³Í Ñ³Õáñ¹³ÏóáõÃÛ³Ý ß³Ñ³·áñÍÙ³Ý Ýå³ï³Ïáíª å³ÛÙ³Ýáí, áñ ÝÙ³Ý íÏ³Û³Ï³ÝÝ»ñÁ Ï³Ù ÉÇó»Ý½Ç³Ý»ñÁ ïñí»É »Ý Ï³Ù í³í»ñ³Ï³Ý »Ý ×³Ý³ãí»É ÎáÝí»ÝóÇ³Ûáí ë³ÑÙ³Ýí³Í ã³÷³ÝÇßÝ»ñÇÝ Ñ³Ù³å³ï³ëË³Ý:</w:t>
      </w:r>
    </w:p>
    <w:p>
      <w:pPr>
        <w:pStyle w:val="TextBody"/>
        <w:rPr/>
      </w:pPr>
      <w:r>
        <w:rPr/>
        <w:tab/>
        <w:t>Úáõñ³ù³ÝãÛáõñ ä³ÛÙ³Ý³íáñíáÕ ÏáÕÙ, ë³Ï³ÛÝ, Çñ»Ý Çñ³íáõÝù ¿ í»ñ³å³ÑáõÙ Ññ³Å³ñí»É ×³Ý³ã»Éáõ ÙÛáõë ä³ÛÙ³Ý³íáñíáÕ ÏáÕÙÇó Çñ ù³Õ³ù³óÇÝ»ñÇÝ` Çñ ï³ñ³Íùáí ÃéÇãùÝ»ñ Çñ³Ï³Ý³óÝ»Éáõ Ýå³ï³Ïáí ïñí³Í áñ³Ï³íáñÙ³Ý íÏ³Û³Ï³ÝÝ»ñÁ ¨ ÉÇó»Ý½Ç³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íÇ³óÇáÝ ³Ýíï³Ý·áõÃÛáõÝ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1. ä³ÛÙ³Ý³íáñíáÕ ÏáÕÙ»ñÁ Ñ³Ù³Ó³ÛÝáõÙ »Ý ³ÝÑñ³Å»ßïáõÃÛ³Ý ¹»åùáõÙ ÙÇÙÛ³Ýó û·ÝáõÃÛáõÝ óáõó³µ»ñ»É` Ï³ÝË»Éáõ Ñ³Ù³ñ û¹³Ý³í»ñÇ ³ÝûñÇÝ³Ï³Ý ½³íÃáõÙÁ ¨ û¹³Ý³í»ñÇ, û¹³Ý³í³Ï³Û³ÝÝ»ñÇ ¨ û¹³·Ý³ó³ÛÇÝ ë³ñù³íáñáõÙÝ»ñÇ ³Ýíï³Ý·áõÃÛ³Ý ¹»Ù áõÕÕí³Í ³ÝûñÇÝ³Ï³Ý ³ÛÉ ·áñÍáÕáõÃÛáõÝÝ»ñÁ, ÇÝãå»ë Ý³¨ ù³Õ³ù³óÇ³Ï³Ý ³íÇ³óÇ³ÛÇ ³Ýíï³Ý·áõÃÛ³Ý ¹»Ù áõÕÕí³Í ó³ÝÏ³ó³Í ³ÛÉ íï³Ý·:</w:t>
      </w:r>
    </w:p>
    <w:p>
      <w:pPr>
        <w:pStyle w:val="TextBody"/>
        <w:rPr/>
      </w:pPr>
      <w:r>
        <w:rPr/>
        <w:tab/>
        <w:t>2. Úáõñ³ù³ÝãÛáõñ ä³ÛÙ³Ý³íáñíáÕ ÏáÕÙ Ñ³Ù³Ó³ÛÝáõÙ ¿ å³Ñå³Ý»É áã Ëïñ³Ï³Ý ¨ ëáíáñ³µ³ñ ÏÇñ³éíáÕ ³Ýíï³Ý·áõÃÛ³Ý ¹ñáõÛÃÝ»ñÁ, áñáÝù å³Ñ³ÝçíáõÙ »Ý ÙÛáõë ä³ÛÙ³Ý³íáñíáÕ ÏáÕÙÇó Ýñ³ ï³ñ³Íù ÙáõïùÇ Ñ³Ù³ñ, ¨ Ó»éÝ³ñÏ»É Ñ³Ù³å³ï³ëË³Ý ÙÇçáóÝ»ñ áõÕ¨áñÝ»ñÇ ¨ Ýñ³Ýó áõÕ»µ»éÝ»ñÇ ëïáõ·Ù³Ý Ñ³Ù³ñ: Úáõñ³ù³ÝãÛáõñ ä³ÛÙ³Ý³íáñíáÕ ÏáÕÙ å»ïù ¿ Ý³¨ ³ÝÑñ³Å»ßï  áõß³¹ñáõÃÛ³Ý ³ñÅ³Ý³óÝÇ ÙÛáõë ä³ÛÙ³Ý³íáñíáÕ ÏáÕÙÇ ó³ÝÏ³ó³Í ËÝ¹ñ³ÝùÁ` ÏáÝÏñ»ï ëå³éÝ³ÉÇùÇ ¹ÇÙ³Ï³ÛÙ³Ý Ýå³ï³Ïáí Çñ û¹³Ý³í»ñÇ Ï³Ù áõÕ¨áñÝ»ñÇ ÝÏ³ïÙ³Ùµ Ñ³ïáõÏ ³Ýíï³Ý·áõÃÛ³Ý ÙÇçáóÝ»ñ Ó»éÝ³ñÏ»Éáõ Ñ³Ù³ñ:</w:t>
      </w:r>
    </w:p>
    <w:p>
      <w:pPr>
        <w:pStyle w:val="TextBody"/>
        <w:rPr/>
      </w:pPr>
      <w:r>
        <w:rPr/>
        <w:tab/>
        <w:t>3. ä³ÛÙ³Ý³íáñíáÕ ÏáÕÙ»ñÁ å»ïù ¿ ·áñÍ»Ý ØÇç³½·³ÛÇÝ ù³Õ³ù³óÇ³Ï³Ý ³íÇ³óÇ³ÛÇ Ï³½Ù³Ï»ñåáõÃÛ³Ý ÏáÕÙÇó Ñ³ëï³ïí³Í ³íÇ³óÇáÝ ³Ýíï³Ý·áõÃÛ³Ý ÏÇñ³é»ÉÇ ¹ñáõÛÃÝ»ñÇÝ Ñ³Ù³å³ï³ëË³Ý: ºÃ» ä³ÛÙ³Ý³íáñíáÕ ÏáÕÙ»ñÇó Ù»ÏÁ ãÇ Ñ»ï¨áõÙ ³Û¹ ¹ñáõÛÃÝ»ñÇÝ, ³å³ ÙÛáõë ä³ÛÙ³Ý³íáñíáÕ ÏáÕÙÁ Ï³ñáÕ ¿ å³Ñ³Ýç»É ËáñÑñ¹³ÏóáõÃÛáõÝÝ»ñ ³Û¹ ä³ÛÙ³Ý³íáñíáÕ ÏáÕÙÇ Ñ»ï: ºÃ»  ä³ÛÙ³Ý³íáñíáÕ ÏáÕÙ»ñÇ ÙÇç¨ ³ÛÉ å³ÛÙ³Ý³íáñí³ÍáõÃÛáõÝ ãÏ³, ÝÙ³Ý ËáñÑñ¹³ÏóáõÃÛáõÝÝ»ñÁ å»ïù ¿ ëÏëí»Ý í³ÃëáõÝ  (60) ûñí³ ÁÝÃ³óùáõÙ` ÝÙ³Ý ËÝ¹ñ³ÝùÇ ëï³óÙ³Ý ûñí³ÝÇó Ñ³ßí³Í: ÀÝ¹Ñ³Ýáõñ Ñ³Ù³Ó³ÛÝáõÃÛ³Ý ãÑ³ëÝ»Éáõ ¹»åùáõÙ Ï³ñáÕ ¿ ÏÇñ³éí»É ëáõÛÝ Ð³Ù³Ó³ÛÝ³·ñÇ 18-ñ¹ Ñá¹í³ÍÁ:</w:t>
      </w:r>
    </w:p>
    <w:p>
      <w:pPr>
        <w:pStyle w:val="TextBody"/>
        <w:rPr/>
      </w:pPr>
      <w:r>
        <w:rPr/>
        <w:tab/>
        <w:t>4. ä³ÛÙ³Ý³íáñíáÕ ÏáÕÙ»ñÁ å»ïù ¿ ·áñÍ»Ý §ú¹³Ý³í»ñáõÙ Ï³ï³ñíáÕ Ñ³Ýó³·áñÍáõÃÛáõÝÝ»ñÇ ¨ ³ÛÉ ·áñÍáÕáõÃÛáõÝÝ»ñÇ Ù³ëÇÝ¦ 1963Ã. ë»åï»Ùµ»ñÇ 14-ÇÝ îáÏÇáÛáõÙ ëïáñ³·ñí³Í ÎáÝí»ÝóÇ³ÛÇ, §ú¹³Ý³í»ñÇ ³ÝûñÇÝ³Ï³Ý ½³íÃáõÙÁ Ï³ÝË»Éáõ Ù³ëÇÝ¦ 1970Ã. ¹»Ïï»Ùµ»ñÇ 16-ÇÝ Ð³³·³ÛáõÙ ëïáñ³·ñí³Í ÎáÝí»ÝóÇ³ÛÇ ¨ §ø³Õ³ù³óÇ³Ï³Ý ³íÇ³óÇ³ÛÇ ³Ýíï³Ý·áõÃÛ³Ý ¹»Ù áõÕÕí³Í ³ÝûñÇÝ³Ï³Ý ·áñÍáÕáõÃÛáõÝÝ»ñÇ Ï³ÝË³ñ·»ÉÙ³Ý Ù³ëÇÝ¦  1971Ã. ë»åï»Ùµ»ñÇ 23-ÇÝ ØáÝñ»³ÉáõÙ ëïáñ³·ñí³Í ÎáÝí»ÝóÇ³ÛÇ ¹ñáõÛÃÝ»ñÇÝ Ñ³Ù³å³ï³ëË³Ýª ³ÛÝù³Ýáí, áñù³Ýáí áñ »ñÏáõ ä³ÛÙ³Ý³íáñíáÕ ÏáÕÙ»ñÝ ¿É Ñ³Ý¹Çë³ÝáõÙ »Ý ³Û¹ ÎáÝí»ÝóÇ³Ý»ñÇ ÏáÕÙ»ñ:</w:t>
      </w:r>
    </w:p>
    <w:p>
      <w:pPr>
        <w:pStyle w:val="TextBody"/>
        <w:ind w:firstLine="720"/>
        <w:rPr/>
      </w:pPr>
      <w:r>
        <w:rPr/>
        <w:t>5. ú¹³Ý³íÇ ³ÝûñÇÝ³Ï³Ý ½³íÃÙ³ÝÁ áõÕÕí³Í áñ¨¿ ÙÇç³¹»åÇ Ï³Ù ÙÇç³¹»åÇ ëå³éÝ³ÉÇùÇ Ï³Ù û¹³Ý³íÇ, û¹³Ý³í³Ï³Û³ÝÝ»ñÇ ¨ û¹³·Ý³ó³ÛÇÝ ÙÇçáóÝ»ñÇ ³Ýíï³Ý·áõÃÛ³Ý ¹»Ù áõÕÕí³Í ³ÛÉ ³ÝûñÇÝ³Ï³Ý ·áñÍáÕáõÃÛáõÝÝ»ñÇ ³éÏ³ÛáõÃÛ³Ý ¹»åùáõÙ ä³ÛÙ³Ý³íáñíáÕ ÏáÕÙ»ñÁ å»ïù ¿ ÙÇÙÛ³Ýó û·ÝáõÃÛáõÝ óáõó³µ»ñ»Ý` ¹Ûáõñ³óÝ»Éáí Ñ³Õáñ¹³ÏóáõÃÛáõÝÁ ÝÙ³Ý ÙÇç³¹»åÇ Ï³Ù Ýñ³ ëå³éÝ³ÉÇùÇ ³ñ³· áõ ³Ýíï³Ý· í»ñ³óÙ³Ý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Ù³Ï³ñ·ã³ÛÇÝ é»½»ñí³óÇáÝ Ñ³Ù³Ï³ñ·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. ä³ÛÙ³Ý³íáñíáÕ ÏáÕÙ»ñÁ å³ÛÙ³Ý³íáñíáõÙ »Ý, áñ.</w:t>
      </w:r>
    </w:p>
    <w:p>
      <w:pPr>
        <w:pStyle w:val="TextBody"/>
        <w:ind w:firstLine="720"/>
        <w:rPr/>
      </w:pPr>
      <w:r>
        <w:rPr/>
        <w:t xml:space="preserve">³)  û¹³ÛÇÝ ÷áË³¹ñáõÙÝ»ñÇ Í³é³ÛáõÃÛáõÝÇó û·ïíáÕÝ»ñÇ ß³Ñ»ñÁ å»ïù ¿ å³ßïå³Ýí»Ý ï»Õ»ÏáõÃÛ³Ý ëË³É û·ï³·áñÍáõÙÇó, Ý»ñ³éÛ³É í»ñçÇÝÇë ³å³ÏáÕÙÝáñáßáÕ Ý»ñÏ³Û³óáõÙÁ, </w:t>
      </w:r>
    </w:p>
    <w:p>
      <w:pPr>
        <w:pStyle w:val="TextBody"/>
        <w:ind w:firstLine="720"/>
        <w:rPr/>
      </w:pPr>
      <w:r>
        <w:rPr/>
        <w:t>µ) ä³ÛÙ³Ý³íáñíáÕ ÏáÕÙÇ Ýß³Ý³Ï³Í ³íÇ³ÁÝÏ»ñáõÃÛáõÝÁ, ÇÝãå»ë Ý³¨ ³íÇ³ÁÝÏ»ñáõÃÛ³Ý ·áñÍ³Ï³ÉÝ»ñÁ ÙÛáõë ä³ÛÙ³Ý³íáñíáÕ ÏáÕÙÇ ï³ñ³ÍùáõÙ å»ïù ¿ áõÝ»Ý³Ý ³Ýë³ÑÙ³Ý³÷³Ï ¨ ³é³Ýó Ëïñ³Ï³ÝáõÃÛ³Ý Ùáõïù ¹»åÇ ÐèÐ-Ý»ñÁ ¨ Ýñ³Ýó û·ï³·áñÍáõÙÁ,</w:t>
      </w:r>
    </w:p>
    <w:p>
      <w:pPr>
        <w:pStyle w:val="TextBody"/>
        <w:ind w:firstLine="720"/>
        <w:rPr/>
      </w:pPr>
      <w:r>
        <w:rPr/>
        <w:t>·) ³Ûë ³éáõÙáí, ºîÐ-Ç ÏáÕÙÇó Ñ³ëï³ïí³Í ÐèÐ í³ñù³·ÍÇ Ï³ÝáÝÝ»ñÁ Ï·»ñ³Ï³Û»Ý ÜÇ¹»ñÉ³Ý¹Ý»ñÇ ï³ñ³ÍùáõÙ, áñù³Ý áñ Ð³Û³ëï³ÝÇ Ð³Ýñ³å»ïáõÃÛáõÝáõÙ ÏÏÇñ³éí»Ý ·»ñ³Ï³Û»ÉÇ í³ñù³·ÍÇ Ï³ÝáÝÝ»ñÁ:</w:t>
      </w:r>
    </w:p>
    <w:p>
      <w:pPr>
        <w:pStyle w:val="TextBody"/>
        <w:ind w:firstLine="720"/>
        <w:rPr/>
      </w:pPr>
      <w:r>
        <w:rPr/>
        <w:t xml:space="preserve">2. Úáõñ³ù³ÝãÛáõñ ä³ÛÙ³Ý³íáñíáÕ ÏáÕÙ  »ñ³ßË³íáñáõÙ ¿ ÙÛáõë ä³ÛÙ³Ý³íáñíáÕ ÏáÕÙÇ Ýß³Ý³Ï³Í ³íÇ³ÁÝÏ»ñáõÃÛ³Ý ÏáÕÙÇó ÁÝïñí³Í ÐèÐ-Çª Çñ ÑÇÙÝ³Ï³Ý Ñ³Ù³Ï³ñ·ÇÝ ³½³ï ¨ ³Ý³ñ·»É ÙáõïùÁ Çñ ï³ñ³Íù: ä³ÛÙ³Ý³íáñíáÕ ÏáÕÙ»ñÇó áã Ù»ÏÁ Çñ ï³ñ³ÍùáõÙ ãå»ïù ¿ ÙÛáõë ä³ÛÙ³Ý³íáñíáÕ ÏáÕÙÇ Ýß³Ý³Ï³Í ³íÇ³ÁÝÏ»ñáõÃÛ³Ý ÐèÐ-ÇÝ å³ñï³¹ñÇ Ï³Ù ÃáõÛÉ³ïñÇ å³ñï³¹ñ»Éáõ ³í»ÉÇ ËÇëï å³Ñ³ÝçÝ»ñ, ù³Ý ³ÛÝ å³Ñ³ÝçÝ»ñÁ, áñáÝù å³ñï³¹ñí³Í »Ý Çñ Ýß³Ý³Ï³Í ³íÇ³ÁÝÏ»ñáõÃÛ³Ý ÐèÐ-ÇÝ, ÇÝãå»ë ûñÇÝ³Ï` </w:t>
      </w:r>
    </w:p>
    <w:p>
      <w:pPr>
        <w:pStyle w:val="TextBody"/>
        <w:ind w:firstLine="720"/>
        <w:rPr/>
      </w:pPr>
      <w:r>
        <w:rPr/>
        <w:t>³) ÐèÐ Í³é³ÛáõÃÛáõÝÝ»ñÇ ß³Ñ³·áñÍÙ³Ý ¨ í³×³éùÇ, Ý»ñ³éÛ³É ÐèÐ óáõó³¹ñÙ³Ý ¨ ËÙµ³·ñÙ³Ý Ï³ÝáÝÝ»ñÁ, ¨</w:t>
      </w:r>
    </w:p>
    <w:p>
      <w:pPr>
        <w:pStyle w:val="TextBody"/>
        <w:ind w:firstLine="720"/>
        <w:rPr/>
      </w:pPr>
      <w:r>
        <w:rPr/>
        <w:t>µ) Ñ³Õáñ¹³ÏóáõÃÛ³Ý ÙÇçáóÝ»ñÇ Ù³ïã»ÉÇáõÃÛ³Ý ¨ û·ï³·áñÍÙ³Ý ï»ËÝÇÏ³Ï³Ý ë³ñù»ñÇ áõ Íñ³·ñ»ñÇ ÁÝïñáõÃÛ³Ý ¨ û·ï³·áñÍÙ³Ý Ï³Ù ë³ñù»ñÇ ï»Õ³¹ñÙ³Ý ³éÝãáõÃÛ³Ùµ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ÊáñÑñ¹³ÏóáõÃÛáõÝ ¨ ÷á÷áËáõÃÛáõÝ</w:t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ê»ñï Ñ³Ù³·áñÍ³ÏóáõÃÛ³Ý á·áí ä³ÛÙ³Ý³íáñíáÕ ÏáÕÙ»ñÇ ³íÇ³óÇáÝ ÇßË³ÝáõÃÛáõÝÝ»ñÁ å»ïù ¿ Å³Ù³Ý³Ï ³é Å³Ù³Ý³Ï ËáñÑñ¹³Ïó»Ý ÙÇÙÛ³Ýó Ñ»ïª ³å³Ñáí»Éáõ Ñ³Ù³ñ ëáõÛÝ Ð³Ù³Ó³ÛÝ³·ñÇ ¹ñáõÛÃÝ»ñÇ å³ïß³× Çñ³Ï³Ý³óáõÙÁ ¨ Ï³ï³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Úáõñ³ù³ÝãÛáõñ ä³ÛÙ³Ý³íáñíáÕ ÏáÕÙ Ï³ñáÕ ¿ å³Ñ³Ýç»É ËáñÑñ¹³ÏóáõÃÛáõÝÝ»ñ ëáõÛÝ Ð³Ù³Ó³ÛÝ³·ñÇ Ï³Ù Ýñ³ Ð³í»Éí³ÍÇ ÷á÷áËÙ³Ý Ï³å³ÏóáõÃÛ³Ùµ: ²Û¹ ËáñÑñ¹³ÏóáõÃÛáõÝÝ»ñÁ å»ïù ¿ ëÏëí»Ý í³ÃëáõÝ (60) ûñí³ ÁÝÃ³óùáõÙª ëÏë³Í ³ÛÝ ûñí³ÝÇó, »ñµ ÙÛáõë ä³ÛÙ³Ý³íáñíáÕ ÏáÕÙÁ ëï³ó»É ¿ ÝÙ³Ý ËÝ¹ñ³Ýù, »Ã» ³ÛÉ å³ÛÙ³Ý³íáñí³ÍáõÃÛáõÝ ãÏ³: ÜÙ³Ý ËáñÑñ¹³ÏóáõÃÛáõÝÝ»ñÁ Ï³ñáÕ »Ý Çñ³Ï³Ý³óí»É ùÝÝ³ñÏáõÙÝ»ñÇ Ï³Ù Ý³Ù³Ï³·ñáõÃÛ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ÏáÕÙ»ñÇ ÙÇç¨ Ñ³Ù³Ó³ÛÝ»óí³Í` ëáõÛÝ Ð³Ù³Ó³ÛÝ³·ñÇ ó³ÝÏ³ó³Í ÷á÷áËáõÃÛáõÝ áõÅÇ Ù»ç ¿ ÙïÝáõÙ ³ÛÝ ûñí³ÝÇó, »ñµ ä³ÛÙ³Ý³íáñíáÕ ÏáÕÙ»ñÁ ·ñ³íáñ ï»Õ»Ï³óÝáõÙ »Ý ÙÇÙÛ³Ýó Çñ»Ýó Ñ³Ù³å³ï³ëË³Ý ë³ÑÙ³Ý³¹ñ³Ï³Ý å³Ñ³ÝçÝ»ñÇ Ï³ï³ñ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4. êáõÛÝ Ð³Ù³Ó³ÛÝ³·ñÇ Ð³í»Éí³ÍÇ ó³ÝÏ³ó³Í ÷á÷áËáõÃÛáõÝ å»ïù ¿ ·ñ³íáñ Ï»ñåáí Ñ³Ù³Ó³ÛÝ»óíÇ ³íÇ³óÇáÝ ÇßË³ÝáõÃÛáõÝÝ»ñÇ ÙÇç¨ ¨ áõÅÇ Ù»ç ÙïÝÇ Ýßí³Í ÇßË³ÝáõÃÛáõÝÝ»ñÇ ÏáÕÙÇó ë³ÑÙ³Ýí³Í ûñí³ÝÇó: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ºÃ» ä³ÛÙ³Ý³íáñíáÕ ÏáÕÙ»ñÇ ÙÇç¨ áñ¨¿ í»× ¿ Í³·áõÙ ëáõÛÝ Ð³Ù³Ó³ÛÝ³·ñÇ Ù»ÏÝ³µ³ÝáõÃÛ³Ý Ï³Ù ÏÇñ³éÙ³Ý ³éÝãáõÃÛ³Ùµ, ³å³ ä³ÛÙ³Ý³íáñíáÕ ÏáÕÙ»ñÁ å»ïù ¿ ³é³çÇÝ Ñ»ñÃÇÝ ÷áñÓ»Ý ³ÛÝ ÉáõÍ»É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ºÃ» ä³ÛÙ³Ý³íáñíáÕ ÏáÕÙ»ñÇÝ ãÇ Ñ³çáÕíáõÙ í»×Á Ï³ñ·³íáñ»É µ³Ý³ÏóáõÃÛáõÝÝ»ñÇ ÙÇçáóáí, ³ÛÝ Ï³ñáÕ ¿ Ûáõñ³ù³ÝãÛáõñ ä³ÛÙ³Ý³íáñíáÕ ÏáÕÙÇ å³Ñ³Ýçáí Ý»ñÏ³Û³óí»É »ñ»ù ÙÇçÝáñ¹ ¹³ï³íáñÝ»ñÇó Ï³½Ùí³Í ¹³ï³ñ³ÝÇÝ: ÀÝ¹ áñáõÙ Ûáõñ³ù³ÝãÛáõñ ä³ÛÙ³Ý³íáñíáÕ ÏáÕÙ ÏÝß³Ý³ÏÇ Ù»Ï³Ï³Ý ÙÇçÝáñ¹ ¹³ï³íáñ, ÇëÏ »ññáñ¹ ¹³ï³íáñÁ ãåÇïÇ ÉÇÝÇ ä³ÛÙ³Ý³íáñíáÕ ÏáÕÙ»ñÇó ¨ áã Ù»ÏÇ ù³Õ³ù³óÇ: Úáõñ³ù³ÝãÛáõñ ä³ÛÙ³Ý³íáñíáÕ ÏáÕÙ å»ïù ¿ ÙÇçÝáñ¹ ¹³ï³íáñ Ýß³Ý³ÏÇ í³ÃëáõÝ (60) ûñí³ ÁÝÃ³óùáõÙ` ÙÛáõë ä³ÛÙ³Ý³íáñíáÕ ÏáÕÙÇó í»×Á ÙÇçÝáñ¹ ¹³ï³ñ³ÝÇ ÉáõÍÙ³ÝÁ Ý»ñÏ³Û³óÝ»Éáõ í»ñ³µ»ñÛ³É å³Ñ³Ýç å³ñáõÝ³ÏáÕ ¹Çí³Ý³·Çï³Ï³Ý Í³ÝáõóÙ³Ý ëï³óÙ³Ý ûñí³ÝÇó ëÏë³Í, ÇëÏ »ññáñ¹ ¹³ï³íáñÁ å»ïù ¿ Ýß³Ý³ÏíÇ Ñ»ï³·³ í³ÃëáõÝ (60) ûñí³ ÁÝÃ³óùáõÙ: ºÃ» ä³ÛÙ³Ý³íáñíáÕ ÏáÕÙ»ñÇó áñ¨¿ Ù»ÏÁ ãÇ Ï³ñáÕ³ÝáõÙ Ýß³Ý³Ï»É Çñ ÙÇçÝáñ¹ ¹³ï³íáñÇÝ í³ÃëáõÝ (60) ûñí³ ÁÝÃ³óùáõÙ, Ï³Ù »Ã» »ññáñ¹ ¹³ï³íáñÁ ãÇ Ýß³Ý³ÏíáõÙ Ýßí³Í Å³ÙÏ»ïáõÙ, ä³ÛÙ³Ý³íáñíáÕ ÏáÕÙ»ñÇó Ûáõñ³ù³ÝãÛáõñÁ Ï³ñáÕ ¿ ËÝ¹ñ»É ØÇç³½·³ÛÇÝ ù³Õ³ù³óÇ³Ï³Ý ³íÇ³óÇ³ÛÇ Ï³½Ù³Ï»ñåáõÃÛ³Ý ËáñÑñ¹Ç Ý³Ë³·³ÑÇÝ, áñ Ý³ Ýß³Ý³ÏÇ ¹³ï³íáñÇÝ Ï³Ù ¹³ï³íáñ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ä³ÛÙ³Ý³íáñíáÕ ÏáÕÙ»ñÁ å³ñï³íáñíáõÙ »Ý »ÝÃ³ñÏí»É ëáõÛÝ Ñá¹í³ÍÇ 2-ñ¹ Ï»ïÇ Ñ³Ù³Ó³ÛÝ Ï³Û³óñ³Í ó³ÝÏ³ó³Í áñáßÙ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¹³ñ»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Úáõñ³ù³ÝãÛáõñ ä³ÛÙ³Ý³íáñíáÕ ÏáÕÙ Ï³ñáÕ ¿ ó³ÝÏ³ó³Í Å³Ù³Ý³Ï ¹Çí³Ý³·Çï³Ï³Ý áõÕÇÝ»ñáí ·ñ³íáñ Í³ÝáõóÙ³Ý ÙÇçáóáí ÙÛáõë ä³ÛÙ³Ý³íáñíáÕ ÏáÕÙÇÝ Ñ³ÛïÝ»É ëáõÛÝ Ð³Ù³Ó³ÛÝ³·ñÇ ¹³¹³ñ»óÙ³Ý Ù³ëÇÝ Çñ áñáßáõÙÁ: ØÇ³Å³Ù³Ý³Ï ÝÙ³Ý Í³ÝáõóáõÙ áõÕ³ñÏíáõÙ ¿ ØÇç³½·³ÛÇÝ ù³Õ³ù³óÇ³Ï³Ý ³íÇ³óÇ³ÛÇ Ï³½Ù³Ï»ñåáõÃÛáõÝ: ÜÙ³Ý ¹»åùáõÙ ëáõÛÝ Ð³Ù³Ó³ÛÝ³·ñÇ ·áñÍáÕáõÃÛáõÝÁ å»ïù ¿ ¹³¹³ñ»óíÇ ÙÛáõë ä³ÛÙ³Ý³íáñíáÕ ÏáÕÙÇó Í³ÝáõóÙ³Ý ëï³óÙ³Ý ûñí³ÝÇó ï³ëÝ»ñÏáõ (12) ³ÙÇë ³Ýó, »Ã» ¹³¹³ñ»óÙ³Ý Ù³ëÇÝ Í³ÝáõóáõÙÁ ÙÇÝã¨ ³Û¹ Å³Ù³Ý³Ï³Ñ³ïí³ÍÇ Éñ³Ý³ÉÁ Ñ»ï ãÇ í»ñóí»É ÎáÕÙ»ñÇ »ñÏáõëï»ù Ñ³Ù³Ó³ÛÝáõÃÛ³Ùµ: ØÛáõë ä³ÛÙ³Ý³íáñíáÕ ÏáÕÙÇó ÝÙ³Ý Í³ÝáõóÙ³Ý ëï³óÙ³Ý Ù³ëÇÝ áñ¨¿ ï»Õ»ÏáõÃÛ³Ý µ³ó³Ï³ÛáõÃÛ³Ý ¹»åùáõÙ Í³ÝáõóáõÙÁ ëï³óí³Í ¿ Ñ³Ù³ñíáõÙ ØÇç³½·³ÛÇÝ ù³Õ³ù³óÇ³Ï³Ý ³íÇ³óÇ³ÛÇ Ï³½Ù³Ï»ñåáõÃÛ³Ý ÏáÕÙÇóª Í³ÝáõóáõÙÁ ëï³Ý³Éáõó ï³ëÝãáñë (14)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ù³Õ³ù³óÇ³Ï³Ý ³íÇ³óÇ³ÛÇ Ï³½Ù³Ï»ñåáõÃÛ³Ý ÏáÕÙÇó ·ñ³Ýóí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êáõÛÝ Ð³Ù³Ó³ÛÝ³·ÇñÁ ¨ Ýñ³ ó³ÝÏ³ó³Í ÷á÷áËáõÃÛáõÝÁ å»ïù ¿ ·ñ³Ýóí»Ý ØÇç³½·³ÛÇÝ ù³Õ³ù³óÇ³Ï³Ý ³íÇ³óÇ³ÛÇ Ï³½Ù³Ï»ñåáõÃÛáõ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´³½Ù³ÏáÕÙ Ð³Ù³Ó³ÛÝ³·ñ»ñÇ ÏÇñ³é»ÉÇáõÃÛáõÝ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/>
      </w:pPr>
      <w:r>
        <w:rPr/>
        <w:t>1. ÎáÝí»ÝóÇ³ÛÇ ¹ñáõÛÃÝ»ñÁ ÏÏÇñ³éí»Ý ëáõÛÝ Ð³Ù³Ó³ÛÝ³·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»ñÏáõ ä³ÛÙ³Ý³íáñíáÕ ÏáÕÙ»ñÇ ÏáÕÙÇó ÁÝ¹áõÝí³Í, ëáõÛÝ Ð³Ù³Ó³ÛÝ³·ñáí Ï³ñ·³íáñíáÕ áñ¨¿ Ñ³ñóÇ í»ñ³µ»ñÛ³É µ³½Ù³ÏáÕÙ Ñ³Ù³Ó³ÛÝ³·Çñ ¿ áõÅÇ Ù»ç ÙïÝáõÙ, ³å³ ³Û¹ Ñ³Ù³Ó³ÛÝ³·ñÇ Ñ³Ù³å³ï³ëË³Ý ¹ñáõÛÃÝ»ñÁ ·»ñ³Ï³ÛáõÙ »Ý ëáõÛÝ Ð³Ù³Ó³ÛÝ³·ñÇ Ñ³Ù³å³ï³ëË³Ý ¹ñáõÛÃÝ»ñÇ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Çñ³é»ÉÇáõÃÛáõÝ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ab/>
        <w:t>ÆÝã í»ñ³µ»ñáõÙ ¿ ÜÇ¹»ñÉ³Ý¹Ý»ñÇ Â³·³íáñáõÃÛ³ÝÁ, ëáõÛÝ Ð³Ù³Ó³ÛÝ³·ÇñÁ ÏÇñ³éíáõÙ ¿ Â³·³íáñáõÃÛ³Ý ÝÏ³ïÙ³Ùµ ÙÇ³ÛÝ ºíñáå³Û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êáõÛÝ Ð³Ù³Ó³ÛÝ³·ÇñÁ áõÅÇ Ù»ç ¿ ÙïÝáõÙ ä³ÛÙ³Ý³íáñíáÕ ÏáÕÙ»ñÇª Çñ»Ýó »ñÏñÝ»ñáõÙ ë³ÑÙ³Ý³¹ñáõÃÛ³Ùµ Ý³Ë³ï»ëí³Í ÁÝÃ³ó³Ï³ñ·»ñÇ Ï³ï³ñÙ³Ý Ù³ëÇÝ ÙÇÙÛ³Ýó ·ñ³íáñ Í³ÝáõóÙ³Ý ûñí³Ý Ñ³çáñ¹áÕ »ñÏñáñ¹ ³Ùëí³ ³é³çÇ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 íÏ³ÛáõÃÛáõÝ áñÇª Çñ»Ýó Ï³é³í³ñáõÃÛáõÝÝ»ñÇ ÏáÕÙÇó Ñ³Ù³å³ï³ëË³Ý Ó¨áí ÉÇ³½áñí³Í Ý»ñùáëïáñ³·ñÛ³ÉÝ»ñÁ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1999 Ãí³Ï³ÝÇ ÝáÛ»Ùµ»ñÇ 26-ÇÝ, »ñÏáõ µÝûñÇÝ³Ïáí, Ñ³Û»ñ»Ý, ÑáÉ³Ý¹»ñ»Ý ¨ ³Ý·É»ñ»Ý, ÁÝ¹ áñáõÙ µáÉáñ ï»ùëï»ñÝ ¿É Ñ³í³ë³ñ³½áñ »Ý: êáõÛÝ Ð³Ù³Ó³ÛÝ³·ñÇ Ù»ÏÝ³µ³ÝáõÃÛ³Ý ÁÝÃ³óùáõÙ áñ¨¿ ï³ñ³Ó³ÛÝáõÃÛáõÝ ³é³ç³Ý³Éáõ ¹»åùáõÙ Ý³Ë³å³ïíáõÃÛáõÝÁ ïñíáõÙ ¿ ³Ý·É»ñ»Ý ï»ùëï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»É 2001Ã. ¹»Ïï»Ùµ»ñÇ 1-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3"/>
        <w:rPr/>
      </w:pPr>
      <w:r>
        <w:rPr/>
        <w:t>Ð³Û³ëï³ÝÇ Ð³Ýñ³å»ïáõÃÛ³Ý ¨ ÜÇ¹»ñÉ³Ý¹Ý»ñÇ Â³·³íáñáõÃÛ³Ý Ï³é³í³ñáõÃÛ³Ý ÙÇç¨ û¹³ÛÇÝ Ñ³Õáñ¹³Ïó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ab/>
        <w:t>1. Ð³Û³ëï³ÝÇ Ð³Ýñ³å»ïáõÃÛáõÝáõÙ Ýß³Ý³Ïí³Í ³íÇ³ÁÝÏ»ñáõÃÛáõÝÁ ÉÇ³½áñí³Í ¿ ß³Ñ³·áñÍ»Éáõ û¹³ÛÇÝ Ñ³Õáñ¹³ÏóáõÃÛáõÝÝ»ñ ëïáñ¨ ë³ÑÙ³Ýí³Í »ñÃáõÕÇ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Ð³Û³ëï³ÝáõÙ, ÙÇç³ÝÏÛ³É í³Ûñ»ñ, í³Ûñ»ñ ÜÇ¹»ñÉ³Ý¹Ý»ñáõÙ, í³Ûñ»ñ ë³ÑÙ³ÝÝ»ñÇó ¹áõñë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Ç¹»ñÉ³Ý¹Ý»ñÇ Â³·³íáñáõÃÛ³Ý Ýß³Ý³Ï³Í ³íÇ³ÁÝÏ»ñáõÃÛáõÝÁ ÉÇ³½áñí³Í ¿ ß³Ñ³·áñÍ»Éáõ û¹³ÛÇÝ Ñ³Õáñ¹³ÏóáõÃÛáõÝÝ»ñ ëïáñ¨ ë³ÑÙ³Ýí³Í »ñÃáõÕÇ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Ûñ»ñ ÜÇ¹»ñÉ³Ý¹Ý»ñáõÙ, ÙÇç³ÝÏÛ³É  í³Ûñ»ñ, í³Ûñ»ñ Ð³Û³ëï³ÝáõÙ, í³Ûñ»ñ ë³ÑÙ³ÝÝ»ñÇó ¹áõñë ¨ Ñ³Ï³é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³ÑÙ³Ýí³Í »ñÃáõÕÇÝ»ñÇ íñ³ ·ïÝíáÕ ó³ÝÏ³ó³Í ÙÇç³ÝÏÛ³É í³Ûñ Ï³Ù µáÉáñ ÙÇç³ÝÏÛ³É í³Ûñ»ñÁ ¨/Ï³Ù ë³ÑÙ³ÝÝ»ñÇó ¹áõñë ·ïÝíáÕ í³Ûñ»ñÁ Ï³ñáÕ »Ý Ûáõñ³ù³ÝãÛáõñ Ýß³Ý³Ï³Í ³íÇ³ÁÝÏ»ñáõÃÛ³Ý  Ñ³Û»óáÕáõÃÛ³Ùµ µ³ó ÃáÕÝí»É ó³ÝÏ³ó³Í Ï³Ù µáÉáñ ÃéÇãùÝ»ñÇ Å³Ù³Ý³Ïª å³ÛÙ³Ýáí, áñ ³Û¹ ÃéÇãùÝ»ñÁ ëÏÇ½µ »Ý ³éÝáõÙ ¨ Ñ³Ù³å³ï³ëË³Ý³µ³ñ ³í³ñïíáõÙ »Ý ³íÇ³ÁÝÏ»ñáõÃÛáõÝÁ Ýß³Ý³Ï³Í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íáñáÕ ÏáÕÙ»ñÇ Ýß³Ý³Ï³Í ³íÇ³ÁÝÏ»ñáõÃÛáõÝÝ»ñÇÝ ÃáõÛÉ³ïñíáõÙ ¿ ß³Ñ³·áñÍ»É ÃéÇãùÝ»ñ í»ñÁ Ýßí³Í »ñÃáõÕÇÝ»ñáíª ³é³Ýó Ñ³×³Ë³Ï³ÝáõÃÛ³Ý ¨ û¹³Ý³íÇ ï»ë³ÏÇ ë³ÑÙ³Ý³÷³ÏáõÙÝ»ñÇ, ó³ÝÏ³ó³Í ÏáÝýÇ·áõñ³óÇ³Û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ò³ÝÏ³ó³Í ÙÇç³ÝÏÛ³É í³Ûñ ¨/Ï³Ù ë³ÑÙ³ÝÝ»ñÇó ¹áõñë í³Ûñ Ï³ñáÕ ¿ ëå³ë³ñÏí»É ÙÇ ä³ÛÙ³Ý³íáñíáÕ ÏáÕÙÇ Ýß³Ý³Ï³Í ³íÇ³ÁÝÏ»ñáõÃÛ³Ý ÏáÕÙÇó ³é³Ýó ³Û¹ í³Ûñ»ñÇ ¨ ÙÛáõë ä³ÛÙ³Ý³íáñíáÕ ÏáÕÙÇ ï³ñ³ÍùÇ ÙÇç¨ ÑÇÝ·»ñáñ¹ ³½³ïáõÃÛ³Ý »ñÃ¨»ÏáõÃÛ³Ý Çñ³íáõÝùÝ»ñÇ Çñ³Ï³Ý³óÙ³Ý: ê³Ï³ÛÝ ÑÇÝ·»ñáñ¹ ³½³ïáõÃÛ³Ý »ñÃ¨»ÏáõÃÛ³Ý Çñ³íáõÝùÝ»ñÁ Ï³ñáÕ »Ý Çñ³Ï³Ý³óí»É ÙÇ ä³ÛÙ³Ý³íáñíáÕ ÏáÕÙÇ Ýß³Ý³Ï³Í ³íÇ³ÁÝÏ»ñáõÃÛ³Ý ÏáÕÙÇó` ÙÛáõë ä³ÛÙ³Ý³íáñíáÕ ÏáÕÙÇ ³íÇ³óÇáÝ ÇßË³ÝáõÃÛáõÝÝ»ñÇ Ñ³Ù³Ó³ÛÝáõÃÛáõÝÁ Ý³Ë³å»ë ëï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ÊÀØ´èÜØ²Ü ÐàôÞ²¶Æð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ïáñ³·ñáÕ ÏáÕÙ»ñÇó Ûáõñ³ù³ÝãÛáõñÁ ó³ÝÏ³ó³Í Å³Ù³Ý³Ï Ï³ñáÕ ¿ å³Ñ³Ýç»É ÃéÇãù³ÛÇÝ ³ÝÓÝ³Ï³½ÙÇ, û¹³Ý³íÇ Ï³Ù Ýñ³Ýó ß³Ñ³·áñÍÙ³ÝÁ í»ñ³µ»ñáÕ ó³ÝÏ³ó³Í áÉáñïÇª ÙÛáõë êïáñ³·ñáÕ ÏáÕÙÇó ÁÝ¹áõÝí³Í ³Ýíï³Ý·áõÃÛ³Ý ã³÷³ÝÇßÝ»ñÇÝ í»ñ³µ»ñáÕ ËáñÑñ¹³ÏóáõÃÛáõÝÝ»ñ: ²Û¹ ËáñÑñ¹³ÏóáõÃÛáõÝÝ»ñÁ å»ïù ¿ ï»ÕÇ áõÝ»Ý³Ý ³Û¹ å³Ñ³ÝçÁ Ý»ñÏ³Û³óÝ»Éáõó Ñ»ïá 3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ùáõÙ, »Ã» ÝÙ³Ý ËáñÑñ¹³ÏóáõÃÛáõÝÝ»ñÇó Ñ»ïá êïáñ³·ñáÕ ÏáÕÙ»ñÇó Ù»ÏÁ Ñ³ÛïÝ³µ»ñáõÙ ¿, áñ ÙÛáõë êïáñ³·ñáÕ ÏáÕÙÁ ó³ÝÏ³ó³Í ÝÙ³Ý áÉáñïáõÙ ³ñ¹ÛáõÝ³í»ïáñ»Ý ãÇ å³Ñå³ÝáõÙ ¨ ãÇ Ï³é³í³ñáõÙ ³Ýíï³Ý·áõÃÛ³Ý ã³÷³ÝÇßÝ»ñÁ, áñáÝù ³éÝí³½Ý å»ïù ¿ Ñ³Ù³å³ï³ëË³Ý»Ý âÇÏ³·áÛÇ ÎáÝí»ÝóÇ³Ûáí ïíÛ³É å³ÑÇÝ Ñ³ëï³ïí³Í Ýí³½³·áõÛÝ ã³÷³ÝÇßÝ»ñÇÝ, ³é³çÇÝ êïáñ³·ñáÕ ÏáÕÙÁ Ïï»Õ»Ï³óÝÇ ÙÛáõë êïáñ³·ñáÕ ÏáÕÙÇÝ ³Û¹ Ñ³ÛïÝ³µ»ñáõÙÝ»ñÇ ¨ ³ÛÝ ù³ÛÉ»ñÇ Ù³ëÇÝ, áñáÝù ³ÝÑñ³Å»ßï »Ý ³Û¹ Ýí³½³·áõÛÝ ã³÷³ÝÇßÝ»ñÇÝ Ñ³Ù³å³ï³ëË³Ý»Éáõ Ñ³Ù³ñ, ¨ áñ ÙÛáõë êïáñ³·ñáÕ ÏáÕÙÁ ÏÓ»éÝ³ñÏÇ Ñ³Ù³å³ï³ëË³Ý áõÕÕÇã ·áñÍáÕáõÃÛáõÝÝ»ñ: ØÛáõë êïáñ³·ñáÕ ÏáÕÙÇó 15 ûñí³ Ï³Ù ³í»ÉÇ »ñÏ³ñ Å³Ù³Ý³Ï³Ñ³ïí³ÍÇ ÁÝÃ³óùáõÙ Ñ³Ù³å³ï³ëË³Ý ·áñÍáÕáõÃÛáõÝÝ»ñÇ ã¹ÇÙ»ÉÁ ÑÇÙù ÏÑ³Ý¹Çë³Ý³ 1999Ã. ÝáÛ»Ùµ»ñÇ 26-ÇÝ ù.ºñ¨³ÝáõÙ ëïáñ³·ñí³Í §Ð³Û³ëï³ÝÇ Ð³Ýñ³å»ïáõÃÛ³Ý Ï³é³í³ñáõÃÛ³Ý ¨ ÜÇ¹»ñÉ³Ý¹Ý»ñÇ Â³·³íáñáõÃÛ³Ý Ï³é³í³ñáõÃÛ³Ý ÙÇç¨ û¹³ÛÇÝ Ñ³Õáñ¹³ÏóáõÃÛáõÝÝ»ñÇ Ù³ëÇÝ¦ Ð³Ù³Ó³ÛÝ³·ñÇ 5-ñ¹ Ñá¹í³ÍÇ ÏÇñ³éÙ³Ý Ñ³Ù³ñ (§ÈÇ³½áñáõÃÛ³Ý ã»ÕÛ³É Ñ³Ûï³ñ³ñáõÙÁ Ï³Ù ¹³¹³ñáõÙÁ¦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âÇÏ³·áÛÇ ÎáÝí»ÝóÇ³ÛÇ 33-ñ¹ Ñá¹í³ÍáõÙ ÑÇß³ï³Ïí³Í å³ñï³íáñáõÃÛáõÝÝ»ñÇÝ` Ñ³Ù³Ó³ÛÝáõÃÛáõÝ ¿ Ó»éù µ»ñíáõÙ, áñ Ù»Ï êïáñ³·ñáÕ ÏáÕÙÇ ³íÇ³ÁÝÏ»ñáõÃÛ³Ý ÏáÕÙÇó ß³Ñ³·áñÍíáÕ ó³ÝÏ³ó³Í û¹³Ý³í ¹»åÇ ÙÛáõë êïáñ³·ñáÕ ÏáÕÙÇ ï³ñ³Íù Ï³Ù ³Û¹ ï³ñ³ÍùÇó Ñ³Õáñ¹³ÏóáõÃÛáõÝÝ»ñÇ Å³Ù³Ý³Ï, ÙÛáõë êïáñ³·ñáÕ ÏáÕÙÇ ï³ñ³ÍùáõÙ ·ïÝí»ÉÇë, Ýñ³ ÉÇ³½áñí³Í Ý»ñÏ³Û³óáõóÇãÝ»ñÇ ÏáÕÙÇó Ï³ñáÕ ¿ »ÝÃ³ñÏí»É ëïáõ·Ù³Ý û¹³Ý³íÇ Ý»ñëáõÙ ¨ ßáõñçÁª ëïáõ·»Éáõ Ñ³Ù³ñ ÇÝãå»ë û¹³Ý³íÇ áõ Ýñ³ ³ÝÓÝ³Ï³½ÙÇ ÷³ëï³ÃÕÃ»ñÇ í³í»ñ³Ï³ÝáõÃÛáõÝÁ, ³ÛÝå»ë ¿É û¹³Ý³íÇ ¨ ¹ñ³ ë³ñù³íáñáõÙÝ»ñÇ ³ñï³ùÇÝ íÇ×³ÏÁ (³ÛëáõÑ»ïª Ï³é³Ù³ïáõó³ÛÇÝ ëïáõ·áõÙ)` å³ÛÙ³Ýáí, áñ ¹ñ³ Çñ³Ï³Ý³óáõÙÁ ãå»ïù ¿ Ñ³Ý·»óÝÇ áã Ë»É³ÙÇï Ñ»ï³Ó·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ÛÝ ¹»åùáõÙ, »ñµ Ï³é³Ù³ïáõó³ÛÇÝ ÝÙ³Ý ëïáõ·áõÙÁ Ï³Ù ÙÇ ß³ñù Ï³é³Ù³ïáõó³ÛÇÝ ëïáõ·áõÙÝ»ñÁ ³é³ç³ó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Éáõñç Ùï³Ñá·áõÃÛáõÝ, áñ û¹³Ý³íÁ Ï³Ù û¹³Ý³íÇ ß³Ñ³·áñÍáõÙÁ ãÇ Ñ³Ù³å³ï³ëË³ÝáõÙ âÇÏ³·áÛÇ ÎáÝí»ÝóÇ³Ûáí ³Û¹ Å³Ù³Ý³ÏáõÙ Ñ³ëï³ïí³Í Ýí³½³·áõÛÝ ã³÷³ÝÇßÝ»ñÇÝ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Éáõñç Ùï³Ñá·áõÃÛáõÝ, áñ âÇÏ³·áÛÇ ÎáÝí»ÝóÇ³Ûáí ³Û¹ Å³Ù³Ý³Ï Ñ³ëï³ïí³Í ³Ýíï³Ý·áõÃÛ³Ý ã³÷³ÝÇßÝ»ñÇ ³ñ¹ÛáõÝ³í»ï Ñ³ëï³ïÙ³Ý Ï³Ù Ï³é³í³ñÙ³Ý å³Ï³ë Ï³, ëïáõ·áõÙ Çñ³Ï³Ý³óÝáÕ êïáñ³·ñáÕ ÏáÕÙÁ å»ïù ¿ âÇÏ³·áÛÇ ÎáÝí»ÝóÇ³ÛÇ 33-ñ¹ Ñá¹í³ÍÇ Ýå³ï³ÏÝ»ñÇ Ñ³Ù³ñ ³½³ï ÉÇÝÇ »½ñ³Ï³óÝ»É, áñ ³ÛÝ å³Ñ³ÝçÝ»ñÁ, áñáÝóáí áñå»ë í³í»ñ³Ï³Ý ÃáÕ³ñÏí»É Ï³Ù ïñ³Ù³¹ñí»É »Ý û¹³Ý³íÇ Ï³Ù ¹ñ³ ³ÝÓÝ³Ï³½ÙÇ Ñ»ï Ï³åí³Í íÏ³Û³Ï³ÝÝ»ñÁ Ï³Ù ³ñïáÝ³·ñ»ñÁ, Ï³Ù áñ ³ÛÝ å³ÛÙ³ÝÝ»ñÁ, áñáÝó Ý»ñùá ß³Ñ³·áñÍíáõÙ ¿ ³Û¹ û¹³Ý³íÁ, Ñ³í³ë³ñ ã»Ý âÇÏ³·áÛÇ ÎáÝí»ÝóÇ³Ûáí Ñ³ëï³ïí³Í Ýí³½³·áõÛÝ ã³÷³ÝÇßÝ»ñÇÝ Ï³Ù µ³ñÓñ »Ý ¹ñ³Ýó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¹»åùáõÙ, »ñµ í»ñáÑÇßÛ³É 3-ñ¹ Ï»ïÇ Ñ³Ù³Ó³ÛÝ Ù»Ï êïáñ³·ñáÕ ÏáÕÙÇ ³íÇ³ÁÝÏ»ñáõÃÛ³Ý ÏáÕÙÇó Ï³Ù Ýñ³ Ñ³Ù³ñ ß³Ñ³·áñÍíáÕ û¹³Ý³íÇ Ï³é³Ù³ïáõó³ÛÇÝ ëïáõ·áõÙ Ý³Ë³Ó»éÝ»Éáõ Ýå³ï³Ïáí ÙáõïùÁ Ù»ñÅíáõÙ ¿ ³Û¹ ³íÇ³ÁÝÏ»ñáõÃÛ³Ý Ý»ñÏ³Û³óáõóãÇ ÏáÕÙÇó, ÙÛáõë êïáñ³·ñáÕ ÏáÕÙÁ å»ïù ¿ ³½³ï ÉÇÝÇ »½ñ³Ï³óÝ»É, áñ í»ñáÑÇßÛ³É 4-ñ¹ Ï»ïáõÙ Ýßí³Í Ùï³Ñá·áõÃÛáõÝÝ»ñÁ Í³·»É »Ý, ¨ Ï³Û³óÝÇ ³Û¹ Ï»ïáõÙ Ýßí³Í »½ñ³Ï³ó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ïáñ³·ñáÕ ÏáÕÙ»ñÇó Ûáõñ³ù³ÝãÛáõñÁ Çñ³íáõÝù ¿ í»ñ³å³ÑáõÙ ³ÝÑ³å³Õ ¹³¹³ñ»óÝ»É Ï³Ù ÷áË»É ÙÛáõë êïáñ³·ñáÕ ÏáÕÙÇ ³íÇ³ÁÝÏ»ñáõÃÛ³Ý ß³Ñ³·áñÍÙ³Ý ÃáõÛÉïíáõÃÛáõÝÁ ³ÛÝ ¹»åùáõÙ, »ñµ ³é³çÇÝ êïáñ³·ñáÕ ÏáÕÙÁ Ï³é³Ù³ïáõó³ÛÇÝ ëïáõ·áõÙÇó, ÙÇ ß³ñù ÝÙ³Ý ëïáõ·áõÙÝ»ñÇó, Ï³é³Ù³ïáõó³ÛÇÝ ëïáõ·áõÙÝ»ñÇ Ñ³Ù³ñ ÙáõïùÇ Ù»ñÅáõÙÇó, ËáñÑñ¹³ÏóáõÃÛáõÝÇó Ï³Ù ³ÛÉ Ï»ñå »½ñ³Ï³óÝáõÙ ¿, áñ ³ÝÑ³å³Õ ·áñÍáÕáõÃÛáõÝÝ»ñÁ Ï³ñ¨áñ »Ý ³íÇ³ÁÝÏ»ñáõÃÛ³Ý ·áñÍ³éáõÃÛ³Ý ³Ýíï³Ý·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ì»ñáÑÇßÛ³É 2-ñ¹ Ï³Ù 6-ñ¹ Ï»ï»ñÇ Ñ³Ù³Ó³ÛÝ Ù»Ï êïáñ³·ñáÕ ÏáÕÙÇó Çñ³Ï³Ý³óíáÕ ó³ÝÏ³ó³Í ·áñÍáÕáõÃÛáõÝ å»ïù ¿ ¹³¹³ñ»óíÇ, Ñ»Ýó áñ ³Û¹ ·áñÍáÕáõÃÛáõÝÁ ëÏë»Éáõ ÑÇÙùÁ ¹³¹³ñÇ ·áÛáõÃÛáõÝ áõÝ»Ý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ºñ¨³Ý ù³Õ³ùáõÙ 1999Ã. ÝáÛ»Ùµ»ñÇ 26-ÇÝ, »ñÏáõ ÝáõÛÝ³Ï³Ý µÝûñÇÝ³ÏÇáí, Ñ³Û»ñ»Ý ¨ ³Ý·É»ñ»Ý: </w:t>
        <w:tab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1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Armenian" w:hAnsi="Times Armenian" w:cs="Times Armeni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34:00Z</dcterms:created>
  <dc:creator>User</dc:creator>
  <dc:description/>
  <dc:language>en-US</dc:language>
  <cp:lastModifiedBy>Yuri Chanchurian</cp:lastModifiedBy>
  <cp:lastPrinted>2002-04-05T06:16:00Z</cp:lastPrinted>
  <dcterms:modified xsi:type="dcterms:W3CDTF">2002-05-21T22:34:00Z</dcterms:modified>
  <cp:revision>2</cp:revision>
  <dc:subject/>
  <dc:title>Ð²Ø²Ò²ÚÜ²Æð</dc:title>
</cp:coreProperties>
</file>