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j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Ô³½³Ëëï³ÝÇ Ð³Ýñ³å»ïáõÃÛ³Ý Ï³é³í³ñáõÃÛ³Ý ÙÇç¨  Ù³ùë³ÛÇÝ ·áñÍ»ñáõÙ Ñ³Ù³·áñÍ³ÏóáõÃÛ³Ý ¨ ÷áËû·Ý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Ô³½³Ëëï³Ý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½³ñ·³óÝ»É µ³ñ»Ï³Ù³Ï³Ý Ñ³ñ³µ»ñáõÃÛáõÝÝ»ñÁ, ³Û¹ ÃíáõÙª Ù³ùë³ÛÇÝ ·áñÍÇ µÝ³·³í³éáõÙ Ñ³Ù³·áñÍ³ÏóáõÃÛ³Ý ÙÇçáó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Ù³ùë³ÛÇÝ Í³é³ÛáõÃÛáõÝÝ»ñÇ Ñ³Ù³·áñÍ³ÏóáõÃÛ³Ý ÙÇçáóáí Ýå³ëï»É ÎáÕÙ»ñÇ ÙÇç¨ áõÕ¨áñ³ÛÇÝ ¨ µ»éÝ³ÛÇÝ Ñ³Õáñ¹³ÏóáõÃÛ³Ý ½³ñ·³óÙ³ÝÝ áõ ³ñ³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, áñ Ù³ùë³ÛÇÝ Çñ³í³Ë³ËïáõÙÝ»ñÁ íÝ³ëáõÙ »Ý ÎáÕÙ»ñÇ å»ïáõÃÛáõÝÝ»ñÇ ïÝï»ë³Ï³Ý ß³Ñ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Ù³ùë³ÛÇÝ ûñ»Ýë¹ñáõÃÛ³Ý å³Ñå³ÝáõÙÁ ¨ Ù³ùë³ÛÇÝ Çñ³í³Ë³ËïáõÙÝ»ñÇ ¹»Ù å³Ûù³ñÁ Ï³ñáÕ »Ý ³é³í»É Ñ³çáÕáõÃÛ³Ùµ Çñ³Ï³Ý³óí»É ÎáÕÙ»ñÇ å»ïáõÃÛáõÝÝ»ñÇ Ù³ùë³ÛÇÝ Í³é³ÛáõÃÛáõÝÝ»ñÇ Ñ³Ù³·áñÍ³ÏóáõÃÛ³Ý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Ñ³Ù³ñ ÏÇñ³éíáÕ Ñ³ëÏ³óáõÃÛáõÝÝ»ñÁ Ýß³Ý³ÏáõÙ »Ý.</w:t>
      </w:r>
    </w:p>
    <w:p>
      <w:pPr>
        <w:pStyle w:val="TextBody"/>
        <w:rPr/>
      </w:pPr>
      <w:r>
        <w:rPr/>
        <w:tab/>
        <w:t>§Ù³ùë³ÛÇÝ ûñ»Ýë¹ñáõÃÛáõÝ¦ª ÎáÕÙ»ñÇ ÝáñÙ³ïÇí Çñ³í³Ï³Ý ³Ïï»ñÇ ³ÙµáÕçáõÃÛáõÝ, áñÁ Ï³ñ·³íáñáõÙ ¿ ³åñ³ÝùÝ»ñÇ, áõÕ¨áñÝ»ñÇ Ó»éùÇ Çñ»ñÇ ¨ áõÕ»µ»éÝ»ñÇ, ³ñÅáõÃ³ÛÇÝ ¨ ³ÛÉ ³ñÅ»ùÝ»ñÇ, ÙÇç³½·³ÛÇÝ ÷áëï³ÛÇÝ ³é³ùáõÙÝ»ñÇ Ý»ñÙáõÍÙ³Ý, ³ñï³Ñ³ÝÙ³Ý ¨ ï³ñ³ÝóÙ³Ý, Ù³ùë³ïáõñù»ñÇ, í×³ñÝ»ñÇ ¨ ³ÛÉ í×³ñáõÙÝ»ñÇ ·³ÝÓÙ³Ý, Ù³ùë³ÛÇÝ í×³ñáõÙÝ»ñÇ ·Íáí ³ñïáÝáõÃÛáõÝÝ»ñÇ ïñ³Ù³¹ñÙ³Ý, ³ñ·»ÉùÝ»ñÇ ¨ ë³ÑÙ³Ý³÷³ÏáõÙÝ»ñÇ Ñ³ëï³ïÙ³Ý, ÇÝãå»ë Ý³¨ ÎáÕÙ»ñÇ å»ïáõÃÛáõÝÝ»ñÇ Ù³ùë³ÛÇÝ ë³ÑÙ³ÝÝ»ñáí ÷áË³¹ñíáÕ ³åñ³ÝùÝ»ñÇ í»ñ³ÑëÏáÕáõÃÛ³Ý Ï³ñ·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³ùë³ÛÇÝ Í³é³ÛáõÃÛáõÝÝ»ñ¦ª ÎáÕÙ»ñÇ å»ïáõÃÛáõÝÝ»ñÇ Ï»ÝïñáÝ³Ï³Ý Ù³ùë³ÛÇÝ Ù³ñÙÇ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Ù³ùë³ÛÇÝ Çñ³í³Ë³ËïáõÙ¦ª Ù³ùë³ÛÇÝ ûñ»Ýë¹ñáõÃÛ³Ý Ë³ËïáõÙ Ï³Ù Ë³ËïÙ³Ý ÷áñ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ÝÓ¦ª ó³ÝÏ³ó³Í ýÇ½ÇÏ³Ï³Ý Ï³Ù Çñ³í³µ³Ý³Ï³Ý ³Ý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ÃÙñ³ÙÇçáóÝ»ñ¦ª ÝÛáõÃ»ñ, áñáÝù Ý»ñ³éí³Í »Ý 1961 Ãí³Ï³ÝÇ ÃÙñ³ÙÇçáóÝ»ñÇ í»ñ³µ»ñÛ³É Ø²Î-Ç ØÇ³ëÝ³Ï³Ý ÏáÝí»ÝóÇ³ÛÇ ó³ÝÏáõÙª Ñ»ï³·³ ÷á÷áËáõÃÛáõÝÝ»ñáí ¨ Éñ³óáõÙ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á·»Ý»ñ·áñÍáÕ ÝÛáõÃ»ñ¦ª ÝÛáõÃ»ñ, áñáÝù Ý»ñ³éí³Í »Ý 1971 Ãí³Ï³ÝÇ Ñá·»Ý»ñ·áñÍáÕ ÝÛáõÃ»ñÇ í»ñ³µ»ñÛ³É Ø²Î-Ç ØÇ³ëÝ³Ï³Ý ÏáÝí»ÝóÇ³ÛÇ ó³ÝÏáõÙª Ñ»ï³·³ ÷á÷áËáõÃÛáõÝÝ»ñáí ¨ Éñ³óáõÙ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µ³Õ³¹ñ³Ù³ë»ñ¦ª ÝÛáõÃ»ñ ¨ ¹ñ³Ýó ³Õ»ñ, áñáÝù ÙÇç³½·³ÛÇÝ ÏáÝí»ÝóÇ³Ý»ñáõÙ ¹³ë³Ï³ñ·íáõÙ »Ý áñå»ë ùÇÙÇ³Ï³Ý ÝÛáõÃ»ñ, áñáÝù û·ï³·áñÍíáõÙ »Ý ÃÙñ³ÙÇçáóÝ»ñÇ ¨ Ñá·»Ý»ñ·áñÍáÕ ÝÛáõÃ»ñÇ ³ñï³¹ñáõÃÛ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í»ñ³ÑëÏ»ÉÇ Ù³ï³Ï³ñ³ñáõÙ¦ª Ù»Ãá¹, áñáí ÃáõÛÉ³ïñíáõÙ ¿ ÃÙñ³ÙÇçáóÝ»ñÇ, Ñá·»Ý»ñ·áñÍáÕ ÝÛáõÃ»ñÇ ËÙµ³ù³Ý³ÏÝ»ñÇ Ý»ñÙáõÍáõÙ, ³ñï³Ñ³ÝáõÙ Ï³Ù ï³ñ³ÝóáõÙ ÎáÕÙÇ å»ïáõÃÛ³Ý ï³ñ³Íù ÎáÕÙ»ñÇ å»ïáõÃÛáõÝÝ»ñÇ Çñ³í³ëáõ Ù³ñÙÇÝÝ»ñÇ ·ÇïáõÃÛ³Ùµ ¨ ÑëÏáÕáõÃÛ³Ý Ý»ñùáª ÃÙñ³ÙÇçáóÝ»ñÇ ¨ Ñá·»Ý»ñ·áñÍáÕ ÝÛáõÃ»ñÇ ³åûñÇÝÇ ßñç³Ý³éáõÃÛ³ÝÁ ³éÝãáõÃÛáõÝ áõÝ»óáÕ ³ÝÓ³Ýó Ñ³ÛïÝ³µ»ñ»Éáõ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íÏ³Û³Ï³Ý¦ª å³ßïáÝ³Ï³Ý ÷³ëï³ÃáõÕÃ, áñÁ Ñ³ëï³ïáõÙ ¿ ³åñ³ÝùÇ ÷³ëï³óÇ Ó¨³Ï»ñåáõÙÁ ³ÛÝ »ñÏñÇ ³½·³ÛÇÝ ûñ»Ýë¹ñáõÃÛ³ÝÁ Ñ³Ù³å³ï³ëË³Ý, áñáõÙ Ï³ï³ñí»É ¿ ³åñ³ÝùÇ Ó¨³Ï»ñå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Ï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ëáõÛÝ Ð³Ù³Ó³ÛÝ³·ñÇ ÑÇÙ³Ý íñ³ ¨ Ù³ùë³ÛÇÝ Í³é³ÛáõÃÛáõÝÝ»ñÇ ÙÇçáóáí, Çñ»Ýó Çñ³í³ëáõÃÛ³Ý ¨ ÎáÕÙ»ñÇ å»ïáõÃÛáõÝÝ»ñÇ ³½·³ÛÇÝ ûñ»Ýë¹ñáõÃÛáõÝÝ»ñÇ å³Ñå³ÝÙ³Ý ßñç³Ý³ÏÝ»ñáõÙ ÏÑ³Ù³·áñÍ³Ïó»Ý Ñ»ï¨Û³É Ýå³ï³Ï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ÎáÕÙ»ñÇ å»ïáõÃÛáõÝÝ»ñÇ ÙÇç¨ áõÕ¨áñ³ÛÇÝ ¨ µ»éÝ³ÛÇÝ Ñ³Õáñ¹³ÏóáõÃÛ³Ý, ÇÝãå»ë Ý³¨ ÷áëï³ÛÇÝ ³é³ùáõÙÝ»ñÇ Ù³ùë³ÛÇÝ ÑëÏáÕáõÃÛ³Ý Ï³ï³ñ»É³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³ùë³ïáõñù»ñÇ, í×³ñÝ»ñÇ ¨ ³ÛÉ í×³ñáõÙÝ»ñÇ ·³ÝÓÙ³Ý, ÇÝãå»ë Ý³¨ Ù³ùë³ÛÇÝ ³ñïáÝáõÃÛáõÝÝ»ñÇ ÏÇñ³éÙ³Ý ×ß·ñïáõÃÛ³Ý ³å³Ñá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Ù³ùë³ÛÇÝ Çñ³í³Ë³ËïáõÙÝ»ñÇ Ï³ÝËáõÙ, Ë³÷³ÝáõÙ ¨ ùÝ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»ñÏáõ å»ïáõÃÛáõÝÝ»ñÇ ÙÇç¨ Ù³ùë³ÛÇÝ Ó¨³Ï»ñåáõÙÝ»ñÇ ÁÝÃ³ó³Ï³ñ·Ç å³ñ½»ó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Ó¨³Ï»ñåáõÙÝ»ñÇ å³ñ½»óáõÙ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³ùë³ÛÇÝ Í³é³ÛáõÃÛáõÝÝ»ñ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÷áË³¹³ñÓ Ñ³Ù³Ó³ÛÝáõÃÛ³Ùµ Ó»éÝ³ñÏáõÙ »Ý ³ÝÑñ³Å»ßï  ÙÇçáóÝ»ñ Ù³ùë³ÛÇÝ Ó¨³Ï»ñåáõÙÝ»ñÇ å³ñ½»óÙ³Ý áõÕÕ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×³Ý³ãáõÙ »Ý ÙÇÙÛ³Ýó Ù³ùë³ÛÇÝ ³å³ÑáíáõÙÝ»ñÁ /Ï³å³ñ³ÏÝÇùÝ»ñÁ, ¹ñáßÙÝ»ñÇ ¨ ÏÝÇùÝ»ñÇ ¹ñáßÙí³ÍùÝ»ñÁ/ ¨ Ù³ùë³ÛÇÝ ÷³ëï³ÃÕÃ»ñÁ, ÇëÏ ³ÝÑñ³Å»ßïáõÃÛ³Ý ¹»åùáõÙ ÷áË³¹ñíáÕ ³åñ³ÝùÝ»ñÇ íñ³ ¹ÝáõÙ »Ý ë»÷³Ï³Ý Ù³ùë³ÛÇÝ ³å³ÑáíáõÙÝ»ñÁ:</w:t>
      </w:r>
    </w:p>
    <w:p>
      <w:pPr>
        <w:pStyle w:val="TextBody"/>
        <w:ind w:firstLine="720"/>
        <w:rPr/>
      </w:pPr>
      <w:r>
        <w:rPr/>
        <w:t>2. î³ñ³ÝóÇÏ ÷áË³¹ñíáÕ ³åñ³ÝùÝ»ñÁ ¨ ïñ³Ýëåáñï³ÛÇÝ ÙÇçáóÝ»ñÁ, µ»éÝ»ñÁ, áõÕ¨áñÝ»ñÇ áõÕ»µ»éÝ»ñÁ, ÷áëï³ÛÇÝ ³é³ùáõÙÝ»ñÁ ³½³ïíáõÙ »Ý Ù³ùë³ÛÇÝ ½ÝÝáõÙÇó, µ³ó³éáõÃÛ³Ùµ ³ÛÝ ¹»åù»ñÇ, »ñµ ÑÇÙù»ñ Ï³Ý »ÝÃ³¹ñ»Éáõ, áñ ¹ñ³Ýó Ý»ñÙáõÍáõÙÁ, ³ñï³Ñ³ÝáõÙÁ ¨ ï³ñ³ÝóáõÙÁ ³ñ·»Éí³Í »Ý ÎáÕÙ»ñÇ å»ïáõÃÛáõÝÝ»ñÇ ³½·³ÛÇÝ ûñ»Ýë¹ñáõÃÛ³ÝÁ Ñ³Ù³å³ï³ëË³Ý, ³éÏ³ ¿ Ù³ùë³ÛÇÝ Çñ³í³Ë³ËïáõÙ Ï³Ù ÎáÕÙ»ñÇó Ù»ÏÇ ³½·³ÛÇÝ ûñ»Ýë¹ñáõÃÛ³ÝÁ Ñ³Ù³å³ï³ëË³Ý ï³ñ³ÝóáõÙÁ Ï³ï³ñíáõÙ ¿ Ù³ùë³ÛÇÝ í×³ñáõÙÝ»ñÇ ¨ Ñ³ñÏ»ñÇ í×³ñÙ³Ý ³å³ÑáíÙ³Ý å³ÛÙ³Ýáí:</w:t>
      </w:r>
    </w:p>
    <w:p>
      <w:pPr>
        <w:pStyle w:val="TextBody"/>
        <w:rPr/>
      </w:pPr>
      <w:r>
        <w:rPr/>
        <w:tab/>
        <w:t>3. ²ÛÝ ³åñ³ÝùÝ»ñÁ, áñáÝó ÝÏ³ïÙ³Ùµ ³½·³ÛÇÝ ÝáñÙ³ïÇí Çñ³í³Ï³Ý ³Ïï»ñÇÝ Ñ³Ù³å³ï³ëË³Ý ë³ÑÙ³Ýí³Í ¿ ï³ñ³ÝóÙ³Ý Ñ³ïáõÏ Ï³ñ·, ã»Ý ³½³ïíáõÙ Ù³ùë³ÛÇÝ ½ÝÝáõÙ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Ø³ùë³ÛÇÝ Í³é³ÛáõÃÛáõÝÝ»ñÁ Ñ³ñóÙ³Ý ¹»åùáõÙ ÙÇÙÛ³Ýó ïñ³Ù³¹ñáõÙ »Ý íÏ³Û³Ï³ÝÝ»ñ, áñáÝù Ñ³ëï³ïáõÙ »Ý, áñ ÎáÕÙ»ñÇó Ù»ÏÇ å»ïáõÃÛ³Ý ï³ñ³ÍùÇó Ý»ñÙáõÍí³Í Ï³Ù ³ñï³Ñ³Ýí³Í ³åñ³ÝùÝ»ñÁ ÙÛáõë ÎáÕÙÇ å»ïáõÃÛ³Ý ï³ñ³Íù »Ý Ý»ñÙáõÍíáõÙ Ï³Ù ³ñï³Ñ³ÝíáõÙ ûñÇÝ³Ï³Ý ÑÇÙù»ñáí: ìÏ³Û³Ï³ÝÝ»ñáõÙ ÝßíáõÙ »Ý Ù³ùë³ÛÇÝ ÁÝÃ³ó³Ï³ñ·»ñÇ ï»ë³ÏÝ áõ ³ñ¹ÛáõÝùÝ»ñÁ, áñáÝó Ñ³Ù³å³ï³ëË³Ý Ó¨³Ï»ñåí»É »Ý ³åñ³ÝùÝ»ñÁ: ¸³ í»ñ³µ»ñáõÙ ¿ Ý³¨ ³ÛÝ ¹»åù»ñÇÝ, »ñµ ³åñ³ÝùÝ»ñÁ í»ñ³³ñï³Ñ³ÝíáõÙ »Ý ÙÛáõë ÎáÕÙÇ å»ïáõÃÛ³Ý ï³ñ³ÍùÇó:</w:t>
      </w:r>
    </w:p>
    <w:p>
      <w:pPr>
        <w:pStyle w:val="TextBody"/>
        <w:rPr/>
      </w:pPr>
      <w:r>
        <w:rPr/>
        <w:tab/>
        <w:t>2. Ø³ùë³ÛÇÝ Í³é³ÛáõÃÛáõÝÝ»ñÁ Ñ³ñóÙ³Ý ¹»åùáõÙ ÙÇÙÛ³Ýó ïñ³Ù³¹ñáõÙ »Ý ï»Õ»ÏáõÃÛáõÝÝ»ñ ³ÛÝ Ù³ëÇÝ, áñ Çñ»Ýó »ÝÃ³Ï³ Ù³ùë³ÛÇÝ Ù³ñÙÇÝÝ»ñÇ ÏáÕÙÇó ïñ³Ù³¹ñí³Í íÏ³Û³Ï³ÝÝ»ñÁ Ï³Ù ³ÛÉ ÷³ëï³ÃÕÃ»ñÁ Ñ³Ý¹Çë³ÝáõÙ »Ý Çñ³Ï³Ý ¨ å³ñáõÝ³ÏáõÙ »Ý µáÉáñ ³ÝÑñ³Å»ßï ïíÛ³É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ÂÙñ³ÙÇçáóÝ»ñÇ ¨ Ñá·»Ý»ñ·áñÍáÕ ÝÛáõÃ»ñÇ ³åûñÇÝÇ ßñç³Ý³éáõÃÛ³Ý ¹»Ù å³Ûù³ñ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1. Ø³ùë³ÛÇÝ Í³é³ÛáõÃÛáõÝÝ»ñÁ ÃÙñ³ÙÇçáóÝ»ñÇ, Ñá·»Ý»ñ·áñÍáÕ ÝÛáõÃ»ñÇ ¨ µ³Õ³¹ñ³Ù³ë»ñÇ ³åûñÇÝÇ ßñç³Ý³éáõÃÛ³Ý Ï³ÝËÙ³Ý, ùÝÝáõÃÛ³Ý áõ Ï³ë»óÙ³Ý ·áñÍáÕáõÃÛáõÝÝ»ñÇ ³ÏïÇí³óÙ³Ý Ýå³ï³Ïáí ³é³Ýó Ý³ËÝ³Ï³Ý Ñ³ñóÙ³Ý ¨ ÑÝ³ñ³íáñÇÝë Ï³ñ× Å³ÙÏ»ïáõÙ Ñ³ÛïÝáõÙ »Ý ÙÇÙÛ³Ýó ï»Õ»ÏáõÃÛáõÝÝ»ñª</w:t>
      </w:r>
    </w:p>
    <w:p>
      <w:pPr>
        <w:pStyle w:val="TextBody"/>
        <w:rPr/>
      </w:pPr>
      <w:r>
        <w:rPr/>
        <w:tab/>
        <w:t>³) ³ÛÝ ³ÝÓ³Ýó Ù³ëÇÝ, áñáÝó í»ñ³µ»ñÛ³É Ñ³ÛïÝÇ ¿, áñ Ýñ³Ýù Ù³ëÝ³ÏóáõÙ »Ý ÃÙñ³ÙÇçáóÝ»ñÇ, Ñá·»Ý»ñ·áñÍáÕ ÝÛáõÃ»ñÇ ¨ µ³Õ³¹ñ³Ù³ë»ñÇ ³åûñÇÝÇ ßñç³Ý³éáõÃÛ³ÝÁ Ï³Ù Ï³ëÏ³ÍíáõÙ »Ý ¹ñ³ÝáõÙ,</w:t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  <w:sz w:val="26"/>
        </w:rPr>
        <w:t>µ) ïñ³Ýëåáñï³ÛÇÝ ÙÇçáóÝ»ñÇ (Ý»ñ³éÛ³É µ»éÝ³ñÏÕ»ñÁ) ¨ ÷áëï³ÛÇÝ ³é³ùáõÙÝ»ñÇ Ù³ëÇÝ, áñáÝó í»ñ³µ»ñÛ³É Ñ³ÛïÝÇ ¿, áñ ¹ñ³Ýù û·ï³·áñÍíáõÙ »Ý ÃÙñ³ÙÇçáóÝ»ñÇ, Ñá·»Ý»ñ·áñÍáÕ ÝÛáõÃ»ñÇ ¨ µ³Õ³¹ñ³Ù³ë»ñÇ ³åûñÇÝÇ ßñç³Ý³éáõÃÛ³Ý Ñ³Ù³ñ, ÇÝãå»ë Ý³¨  ¹ñ³Ýó ÝÏ³ïÙ³Ùµ ÑëÏáÕáõÃÛ³Ý Ýáñ Ù»Ãá¹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³ùë³ÛÇÝ Í³é³ÛáõÃÛáõÝÝ»ñÁ ³é³Ýó Ý³ËÝ³Ï³Ý Ñ³ñóÙ³Ý ÙÇÙÛ³Ýó ï»Õ»Ï³óÝáõÙ »Ý ÃÙñ³ÙÇçáóÝ»ñÇ, Ñá·»Ý»ñ·áñÍáÕ ÝÛáõÃ»ñÇ ¨ µ³Õ³¹ñ³Ù³ë»ñÇ ³åûñÇÝÇ ßñç³Ý³éáõÃÛ³Ý ÏÇñ³éíáÕ »Õ³Ý³ÏÝ»ñÇ, ÇÝãå»ë Ý³¨ ¹ñ³Ýó ÝÏ³ïÙ³Ùµ ÑëÏáÕáõÃÛ³Ý Ýáñ Ù»Ãá¹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1-ÇÝ ¨ 2-ñ¹ Ï»ï»ñÇÝ Ñ³Ù³å³ï³ëË³Ýª ÎáÕÙ»ñÇó Ûáõñ³ù³ÝãÛáõñÇ ëï³ó³Í ï»Õ»ÏáõÃÛáõÝÝ»ñÁ, Ñ³Õáñ¹áõÙÝ»ñÁ ¨ ÷³ëï³ÃÕÃ»ñÁ Ï³ñáÕ »Ý ÷áË³Ýóí»É ÃÙñ³ÙÇçáóÝ»ñÇ, Ñá·»Ý»ñ·áñÍáÕ ÝÛáõÃ»ñÇ ¨ µ³Õ³¹ñ³Ù³ë»ñÇ ³åûñÇÝÇ ßñç³Ý³éáõÃÛ³Ý ¨ ÃÙñ³ÙáÉáõÃÛ³Ý ¹»Ù å³Ûù³ñáí ½µ³ÕíáÕ Çñ³í³å³Ñ ¨ ³ÛÉ å»ï³Ï³Ý Ù³ñÙÇ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ÎáÕÙ»ñÇ å»ïáõÃÛáõÝÝ»ñÇ ûñ»Ýë¹ñáõÃÛáõÝÝ»ñÇ ÑÇÙ³Ý íñ³ ¨ ÷áË³¹³ñÓ Ñ³Ù³Ó³ÛÝáõÃÛ³Ùµª Ù³ùë³ÛÇÝ Í³é³ÛáõÃÛáõÝÝ»ñÁ ³ÝÑñ³Å»ßïáõÃÛ³Ý ¹»åùáõÙ û·ï³·áñÍáõÙ »Ý ÃÙñ³ÙÇçáóÝ»ñÇ ¨ Ñá·»Ý»ñ·áñÍáÕ ÝÛáõÃ»ñÇ í»ñ³ÑëÏ»ÉÇ Ù³ï³Ï³ñ³ñÙ³Ý Ù»Ãá¹Áª Ýå³ï³Ï áõÝ»Ý³Éáí µ³ó³Ñ³Ûï»É ¹ñ³Ýó ³åûñÇÝÇ ßñç³Ý³éáõÃÛ³ÝÁ ³éÝãíáÕ ³ÝÓ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³ÑëÏ»ÉÇ Ù³ï³Ï³ñ³ñÙ³Ý Ù»Ãá¹Ç ÏÇñ³éÙ³Ý Ù³ëÇÝ áñáßáõÙÝ»ñÁ ÎáÕÙ»ñÁ ÁÝ¹áõÝáõÙ »Ý Ûáõñ³ù³ÝãÛáõñ ÏáÝÏñ»ï ¹»åùÇ Ñ³Ù³ñ ³é³ÝÓÇÝ ¨ Ï³ñáÕ »Ý ³ÝÑñ³Å»ßïáõÃÛ³Ý ¹»åùáõÙ Ñ³ßíÇ ³éÝ»É ÎáÕÙ»ñÇ ýÇÝ³Ýë³Ï³Ý å³ÛÙ³Ý³íáñí³Í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÷áË³ÝóáõÙ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. Ø³ùë³ÛÇÝ Í³é³ÛáõÃÛáõÝÝ»ñÁ Ñ³ñóáõÙáí ÙÇÙÛ³Ýó ÷áË³ÝóáõÙ »Ý Çñ»Ýó ïñ³Ù³¹ñáõÃÛ³Ý ï³Ï ·ïÝíáÕ Ñ»ï¨Û³É ï»Õ»ÏáõÃÛáõÝÝ»ñÁ, ³Û¹ ÃíáõÙª Ñ³Õáñ¹³·ñáõÃÛáõÝÝ»ñÇ, ³ñÓ³Ý³·ñáõÃÛáõÝÝ»ñÇ ¨ ³ÛÉ ÝÛáõÃ»ñÇ Ï³Ù ¹ñ³Ýó Ñ³í³ëïí³Í å³ï×»ÝÝ»ñÇ ³é³ùÙ³Ý ÙÇçáóáí.</w:t>
      </w:r>
    </w:p>
    <w:p>
      <w:pPr>
        <w:pStyle w:val="TextBody"/>
        <w:rPr/>
      </w:pPr>
      <w:r>
        <w:rPr/>
        <w:tab/>
        <w:t>³) Ù³ùë³ÛÇÝ ïáõñù»ñÇ, í×³ñÝ»ñÇ ¨ ³ÛÉ í×³ñáõÙÝ»ñÇ ·³ÝÓÙ³Ý, ÇÝãå»ë Ý³¨ Ù³ùë³ÛÇÝ ³ñïáÝáõÃÛáõÝÝ»ñÇ ÏÇñ³éÙ³Ý Ñ»ï Ï³åí³Í Ñ³Ý·³Ù³ÝùÝ»ñÇ Ù³ëÇÝ,</w:t>
      </w:r>
    </w:p>
    <w:p>
      <w:pPr>
        <w:pStyle w:val="TextBody"/>
        <w:rPr/>
      </w:pPr>
      <w:r>
        <w:rPr/>
        <w:tab/>
        <w:t>µ) Ï³ï³ñí³Í Ï³Ù å³ïñ³ëïíáÕ ·áñÍáÕáõÃÛáõÝÝ»ñÇ Ù³ëÇÝ, áñáÝù Ñ³Ï³ëáõÙ »Ý Ñ³ñóáõÙ Ï³ï³ñáÕ ÎáÕÙÇ å»ïáõÃÛ³Ý Ù³ùë³ÛÇÝ ûñ»Ýë¹ñáõÃÛ³ÝÁ:</w:t>
      </w:r>
    </w:p>
    <w:p>
      <w:pPr>
        <w:pStyle w:val="TextBody"/>
        <w:rPr/>
      </w:pPr>
      <w:r>
        <w:rPr/>
        <w:tab/>
        <w:t>2. Ø³ùë³ÛÇÝ Í³é³ÛáõÃÛáõÝÝ»ñÁ ÑÝ³ñ³íáñÇÝë Ï³ñ× Å³ÙÏ»ïáõÙ Ñ³Õáñ¹áõÙ »Ý ÙÇÙÛ³Ýó, ³Û¹ ÃíáõÙ Ý³¨ª ³é³Ýó Ý³ËÝ³Ï³Ý Ñ³ñóÙ³Ý, ï»Õ»ÏáõÃÛáõÝÝ»ñ ÑÝ³ñ³íáñ Ù³ùë³ÛÇÝ Çñ³í³Ë³ËïáõÙÝ»ñÇ Ù³ëÇÝ, áñáÝó ¹»Ù å³Ûù³ñáõÙ ·áÛáõÃÛáõÝ áõÝÇ ÎáÕÙ»ñÇ Ñ³ïáõÏ ß³Ñ³·ñ·éí³ÍáõÃÛáõÝ: ¸³, ³é³çÇÝ Ñ»ñÃÇÝ, í»ñ³µ»ñáõÙ ¿ Ù³ùë³ÛÇÝ Çñ³í³Ë³ËïáõÙÝ»ñÇÝ Ñ»ï¨Û³É ³é³ñÏ³Ý»ñÁ ÷áË³¹ñ»ÉÇë.</w:t>
      </w:r>
    </w:p>
    <w:p>
      <w:pPr>
        <w:pStyle w:val="TextBody"/>
        <w:rPr/>
      </w:pPr>
      <w:r>
        <w:rPr/>
        <w:tab/>
        <w:t>³) ³åñ³ÝùÝ»ñ, áñáÝù Ï³ñáÕ »Ý íï³Ý· Ý»ñÏ³Û³óÝ»É ßñç³Ï³ ÙÇç³í³ÛñÇ Ï³Ù µÝ³ÏãáõÃÛ³Ý ³éáÕçáõÃÛ³Ý Ñ³Ù³ñ,</w:t>
      </w:r>
    </w:p>
    <w:p>
      <w:pPr>
        <w:pStyle w:val="TextBody"/>
        <w:rPr/>
      </w:pPr>
      <w:r>
        <w:rPr/>
        <w:tab/>
        <w:t>µ) ½»Ýù, é³½Ù³ÙÃ»ñù, å³ÛÃáõóÇÏ áõ ÃáõÝ³íáñáÕ ÝÛáõÃ»ñ, å³ÛÃáõóÇÏ ë³ñù³íáñáõÙÝ»ñ,</w:t>
      </w:r>
    </w:p>
    <w:p>
      <w:pPr>
        <w:pStyle w:val="TextBody"/>
        <w:rPr/>
      </w:pPr>
      <w:r>
        <w:rPr/>
        <w:tab/>
        <w:t>·) ³é³ñÏ³Ý»ñ, áñáÝù Ý»ñÏ³Û³óÝáõÙ »Ý å³ïÙ³Ï³Ý, ·»Õ³ñí»ëï³Ï³Ý, Ùß³ÏáõÃ³ÛÇÝ ¨ ÑÝ³·Çï³Ï³Ý Ýß³Ý³Ï³ÉÇ ³ñÅ»ù,</w:t>
      </w:r>
    </w:p>
    <w:p>
      <w:pPr>
        <w:pStyle w:val="TextBody"/>
        <w:rPr/>
      </w:pPr>
      <w:r>
        <w:rPr/>
        <w:tab/>
        <w:t>¹) ³åñ³ÝùÝ»ñ, áñáÝù, ÎáÕÙ»ñÇ å»ïáõÃÛáõÝÝ»ñÇ ûñ»Ýë¹ñáõÃÛáõÝÝ»ñÇÝ Ñ³Ù³å³ï³ëË³Ý, »ÝÃ³Ï³ »Ý µ³ñÓñ Ù³ùë³ÛÇÝ ïáõñù»ñáí, ³ÏóÇ½Ý»ñáí ¨ ³ÛÉ Ñ³ñÏ»ñáí Ñ³ñÏÙ³Ý: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³ëï³ÃÕÃ»ñÇ ÷áË³Ýóáõ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Ø³ùë³ÛÇÝ Í³é³ÛáõÃÛáõÝÝ»ñÁ ÷áË³Ý³ÏáõÙ »Ý ÙÇÙÛ³Ýó ÙÇç¨ Ù³ùë³ÛÇÝ Ñ³ñó»ñáí ·áñÍáÕ ÝáñÙ³ïÇí Çñ³í³Ï³Ý ³Ïï»ñÇ å³ï×»ÝÝ»ñÁ ¨ ³ÝÑ³å³Õ ï»Õ»Ï³óÝáõÙ »Ý ÙÇÙÛ³Ýó Ù³ùë³ÛÇÝ ûñ»Ýë¹ñáõÃÛ³Ý µáÉáñ ÷á÷áËáõÃÛáõÝÝ»ñÇ ¨ Éñ³óáõÙÝ»ñÇ Ù³ëÇÝ:</w:t>
      </w:r>
    </w:p>
    <w:p>
      <w:pPr>
        <w:pStyle w:val="TextBody"/>
        <w:ind w:firstLine="720"/>
        <w:rPr/>
      </w:pPr>
      <w:r>
        <w:rPr/>
        <w:t>2. ÎáÕÙ»ñÇó Ù»ÏÇ å»ïáõÃÛ³Ý Ù³ùë³ÛÇÝ Í³é³ÛáõÃÛáõÝÁ ÙÛáõë ÎáÕÙÇ å»ïáõÃÛ³Ý Ù³ùë³ÛÇÝ Í³é³ÛáõÃÛ³Ý Ñ³ñóáõÙáí ÷áË³ÝóáõÙ ¿ Ù³ùë³ÛÇÝ ûñ»Ýë¹ñáõÃÛ³Ý ÏÇñ³éÙ³ÝÁ í»ñ³µ»ñáÕ Ñ³ñó»ñáí í³ñã³Ï³Ý Ù³ñÙÇÝÝ»ñÇ áñáßáõÙÝ»ñÇ å³ï×»ÝÝ»ñÁ:</w:t>
      </w:r>
    </w:p>
    <w:p>
      <w:pPr>
        <w:pStyle w:val="TextBody"/>
        <w:ind w:firstLine="720"/>
        <w:rPr/>
      </w:pPr>
      <w:r>
        <w:rPr/>
        <w:t>3. êáõÛÝ Ñá¹í³ÍÇÝ Ñ³Ù³å³ï³ëË³Ýª ÷³ëï³ÃÕÃ»ñÇ ÷áË³ÝóÙ³Ý í»ñ³µ»ñÛ³É Ñ³ñóáõÙÝ»ñáõÙ, Ç ï³ñµ»ñáõÃÛáõÝ ëáõÛÝ Ð³Ù³Ó³ÛÝ³·ñÇ 11-ñ¹ Ñá¹í³ÍÇ 2-ñ¹ Ï»ïÇ §»¦ »ÝÃ³Ï»ïáí Ý³Ë³ï»ëí³Í å³Ñ³ÝçÇ, ·áñÍÇ ¿áõÃÛáõÝÁ Ï³ñáÕ ¿ ãÝÏ³ñ³·ñí»É:</w:t>
      </w:r>
    </w:p>
    <w:p>
      <w:pPr>
        <w:pStyle w:val="TextBody"/>
        <w:ind w:firstLine="720"/>
        <w:rPr/>
      </w:pPr>
      <w:r>
        <w:rPr/>
        <w:t>4. ö³ëï³ÃÕÃ»ñÇ ëï³óáõÙÁ Ñ³ëï³ïíáõÙ ¿ Ñ³ñóáõÙ Ï³ï³ñáÕ Ù³ùë³ÛÇÝ Í³é³ÛáõÃÛ³Ý ÏáÕÙÇó, ¨ ÝßíáõÙ ¿ ëï³óÙ³Ý ûñ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ñÓÇ ÷áË³Ý³ÏáõÙ ¨ ûÅ³Ý¹³ÏáõÃÛ³Ý óáõó³µ»ñáõÙ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Ø³ùë³ÛÇÝ Í³é³ÛáõÃÛáõÝÝ»ñÁ ÷áË³Ý³ÏáõÙ »Ý ï»Õ»ÏáõÃÛáõÝÝ»ñ.</w:t>
      </w:r>
    </w:p>
    <w:p>
      <w:pPr>
        <w:pStyle w:val="TextBody"/>
        <w:ind w:firstLine="720"/>
        <w:rPr/>
      </w:pPr>
      <w:r>
        <w:rPr/>
        <w:t>³) Çñ»Ýó ·áñÍáõÝ»áõÃÛ³Ý ¨ ÑëÏáÕáõÃÛ³Ý ûÅ³Ý¹³Ï ï»ËÝÇÏ³Ï³Ý ÙÇçáóÝ»ñÇ û·ï³·áñÍÙ³Ý ÷áñÓÇ í»ñ³µ»ñÛ³É,</w:t>
      </w:r>
    </w:p>
    <w:p>
      <w:pPr>
        <w:pStyle w:val="TextBody"/>
        <w:ind w:firstLine="720"/>
        <w:rPr/>
      </w:pPr>
      <w:r>
        <w:rPr/>
        <w:t>µ) Ù³ùë³ÛÇÝ Çñ³í³Ë³ËïáõÙÝ»ñÇ Ï³ï³ñÙ³Ý Ýáñ »Õ³Ý³ÏÝ»ñÇ ¨ ÙÇçáóÝ»ñÇ í»ñ³µ»ñÛ³É,</w:t>
      </w:r>
    </w:p>
    <w:p>
      <w:pPr>
        <w:pStyle w:val="TextBody"/>
        <w:ind w:firstLine="720"/>
        <w:rPr/>
      </w:pPr>
      <w:r>
        <w:rPr/>
        <w:t>·) »ñÏáõ ÎáÕÙ»ñÇ Ñ³Ù³ñ ÷áË³¹³ñÓ Ñ»ï³ùñùñáõÃÛáõÝ Ý»ñÏ³Û³óÝáÕ Ù³ùë³ÛÇÝ ³ÛÉ Ñ³ñó»ñÇ í»ñ³µ»ñÛ³É:</w:t>
      </w:r>
    </w:p>
    <w:p>
      <w:pPr>
        <w:pStyle w:val="TextBody"/>
        <w:ind w:firstLine="720"/>
        <w:rPr/>
      </w:pPr>
      <w:r>
        <w:rPr/>
        <w:t>2. Ø³ùë³ÛÇÝ Í³é³ÛáõÃÛáõÝÝ»ñÁ Ù³ùë³ÛÇÝ ·áñÍÇ µÝ³·³í³éáõÙ ÙÇÙÛ³Ýó óáõÛó »Ý ï³ÉÇë ûÅ³Ý¹³ÏáõÃÛáõÝ, Ý»ñ³éÛ³É ª</w:t>
      </w:r>
    </w:p>
    <w:p>
      <w:pPr>
        <w:pStyle w:val="TextBody"/>
        <w:ind w:firstLine="720"/>
        <w:rPr/>
      </w:pPr>
      <w:r>
        <w:rPr/>
        <w:t>³) ³ßË³ï³ÏÇóÝ»ñÇ ÷áË³Ý³ÏáõÙ ÷áË³¹³ñÓ Ñ»ï³ùñùñáõÃÛáõÝ Ý»ñÏ³Û³óÝáÕ ¹»åù»ñáõÙ, ÇÝãå»ë Ý³¨ Ù³ùë³ÛÇÝ Í³é³ÛáõÃÛáõÝÝ»ñÇ ÏáÕÙÇó û·ï³·áñÍíáÕ ï»ËÝÇÏ³Ï³Ý ÙÇçáóÝ»ñÇ Ñ»ï Í³ÝáÃ³Ý³Éáõ Ýå³ï³Ïáí,</w:t>
      </w:r>
    </w:p>
    <w:p>
      <w:pPr>
        <w:pStyle w:val="TextBody"/>
        <w:ind w:firstLine="720"/>
        <w:rPr/>
      </w:pPr>
      <w:r>
        <w:rPr/>
        <w:t xml:space="preserve">µ) ³ßË³ï³ÏÇóÝ»ñÇ Ñ³ïáõÏ ÑÙïáõÃÛáõÝÝ»ñÇ Ï³ï³ñ»É³·áñÍáõÙ ¨ áõëáõóáõÙ, </w:t>
      </w:r>
    </w:p>
    <w:p>
      <w:pPr>
        <w:pStyle w:val="TextBody"/>
        <w:ind w:firstLine="720"/>
        <w:rPr/>
      </w:pPr>
      <w:r>
        <w:rPr/>
        <w:t xml:space="preserve">·) Ù³ùë³ÛÇÝ Ñ³ñó»ñáí ÷áñÓ³·»ïÝ»ñÇ ÷áË³Ý³ÏáõÙ, </w:t>
      </w:r>
    </w:p>
    <w:p>
      <w:pPr>
        <w:pStyle w:val="TextBody"/>
        <w:ind w:firstLine="720"/>
        <w:rPr/>
      </w:pPr>
      <w:r>
        <w:rPr/>
        <w:t>¹) Ù³ùë³ÛÇÝ Ñ³ñó»ñÇÝ í»ñ³µ»ñáÕ Ù³ëÝ³·Çï³Ï³Ý, ·Çï³Ï³Ý ¨ ï»ËÝÇÏ³Ï³Ý ï»Õ»ÏáõÃÛáõÝÝ»ñÇ ÷áË³Ý³ÏáõÙ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øÝÝáõÃÛáõÝ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ØÇ ÎáÕÙÇ å»ïáõÃÛ³Ý Ù³ùë³ÛÇÝ Í³é³ÛáõÃÛ³Ý Ñ³ñóáõÙáí ÙÛáõë ÎáÕÙÇ å»ïáõÃÛ³Ý Ù³ùë³ÛÇÝ Í³é³ÛáõÃÛáõÝÁ ëáõÛÝ Ð³Ù³Ó³ÛÝ³·ñÇ 2-ñ¹ Ñá¹í³ÍÇ §µ¦ ¨ §·¦ Ï»ï»ñáí Ý³Ë³ï»ëí³Í Ñ³ñó»ñáí Ï³ï³ñáõÙ ¿ ëïáõ·áõÙ Ï³Ù ùÝÝáõÃÛáõÝ: êïáõ·Ù³Ý Ï³Ù ùÝÝáõÃÛ³Ý ³ñ¹ÛáõÝùÝ»ñÁ  Ñ³Õáñ¹íáõÙ »Ý Ñ³ñóáõÙ Ï³ï³ñáÕ Ù³ùë³ÛÇÝ Í³é³ÛáõÃÛ³ÝÁ ëáõÛÝ Ð³Ù³Ó³ÛÝ³·ñÇ 6-ñ¹ Ñá¹í³ÍÇ 1-ÇÝ Ï»ïáí Ý³Ë³ï»ëí³Í Ï³ñ·ÇÝ Ñ³Ù³å³ï³ëË³Ý:</w:t>
      </w:r>
    </w:p>
    <w:p>
      <w:pPr>
        <w:pStyle w:val="TextBody"/>
        <w:ind w:firstLine="720"/>
        <w:rPr/>
      </w:pPr>
      <w:r>
        <w:rPr/>
        <w:t>2. êïáõ·áõÙÁ Ï³Ù ùÝÝáõÃÛáõÝÁ Ï³ï³ñíáõÙ ¿ Ñ³ñóíáÕ ÎáÕÙÇ å»ïáõÃÛ³Ý ï³ñ³ÍùáõÙ ·áñÍáÕ ³½·³ÛÇÝ ûñ»Ýë¹ñáõÃÛ³ÝÁ Ñ³Ù³å³ï³ëË³Ý: Ð³ñóíáÕ Ù³ùë³ÛÇÝ Í³é³ÛáõÃÛáõÝÁ í³ñáõÙ ¿ ëïáõ·áõÙÁ Ï³Ù ùÝÝáõÃÛáõÝÁª ·áñÍ»Éáí Çñ ³ÝáõÝÇó:</w:t>
      </w:r>
    </w:p>
    <w:p>
      <w:pPr>
        <w:pStyle w:val="TextBody"/>
        <w:ind w:firstLine="720"/>
        <w:rPr/>
      </w:pPr>
      <w:r>
        <w:rPr/>
        <w:t xml:space="preserve">3. Ð³ñóíáÕ Ù³ùë³ÛÇÝ Í³é³ÛáõÃÛáõÝÁ Ï³ñáÕ ¿ ÃáõÛÉ³ïñ»É Ñ³ñóáõÙ Ï³ï³ñáÕ Ù³ùë³ÛÇÝ Í³é³ÛáõÃÛ³Ý å³ßïáÝ³ï³ñ ³ÝÓ³Ýó Ý»ñÏ³ ·ïÝí»É ³Û¹åÇëÇ ëïáõ·áõÙÝ»ñÇ Ï³Ù ùÝÝáõÃÛáõÝÝ»ñÇ Å³Ù³Ý³Ï: </w:t>
      </w:r>
    </w:p>
    <w:p>
      <w:pPr>
        <w:pStyle w:val="TextBody"/>
        <w:ind w:firstLine="720"/>
        <w:rPr/>
      </w:pPr>
      <w:r>
        <w:rPr/>
        <w:t>4. êáõÛÝ Ð³Ù³Ó³ÛÝ³·ñáí Ý³Ë³ï»ëí³Í ¹»åù»ñáõÙ ÙÇ ÎáÕÙÇ å»ïáõÃÛ³Ý å³ßïáÝ³ï³ñ ³ÝÓÇÝù ÙÛáõë ÎáÕÙÇ å»ïáõÃÛ³Ý ï³ñ³ÍùáõÙ ·ïÝí»Éáõ ÁÝÃ³óùáõÙ å»ïù ¿ áõÝ»Ý³Ý Çñ»Ýó å³ßïáÝ³Ï³Ý ÉÇ³½áñáõÃÛáõÝÝ»ñÇ ÷³ëï³ÃÕÃ³ÛÇÝ Ñ³ëï³ïáõÙ, ãÏñ»Ý Ñ³Ù³½·»ëï ¨ ãáõÝ»Ý³Ý ½»Ýù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ñÓ³·»ïÝ»ñ ¨ íÏ³Ý»ñ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²ÛÝ ¹»åù»ñáõÙ, »ñµ ÙÇ ÎáÕÙÇ å»ïáõÃÛ³Ý ¹³ï³Ï³Ý Ï³Ù í³ñã³Ï³Ý Ù³ñÙÇÝÝ»ñÁ ùÝÝíáÕ Ù³ùë³ÛÇÝ Çñ³í³Ë³ËïáõÙÝ»ñÇ Ï³å³ÏóáõÃÛ³Ùµ ¹ÇÙáõÙ »Ý Ñ³Ù³å³ï³ëË³Ý Ñ³ñóáõÙáí, ³å³ ÙÛáõë ÎáÕÙÇ å»ïáõÃÛ³Ý Ù³ùë³ÛÇÝ Í³é³ÛáõÃÛáõÝÁ Ï³ñáÕ ¿ ÉÇ³½áñ»É Çñ ³ßË³ï³ÏÇóÝ»ñÇÝª Ñ³Ý¹»ë ·³É ³Û¹åÇëÇ í³ñã³Ï³Ý Ï³Ù ¹³ï³Ï³Ý ùÝÝáõÃÛáõÝÝ»ñáõÙ áñå»ë ÷áñÓ³·»ïÝ»ñ Ï³Ù íÏ³Ý»ñ: ²Û¹ ³ßË³ï³ÏÇóÝ»ñÁ ï³ÉÇë »Ý óáõóÙáõÝùÝ»ñ Ï³Ù »½ñ³Ï³óáõÃÛáõÝÝ»ñ Í³é³ÛáÕ³Ï³Ý å³ñï³Ï³ÝáõÃÛáõÝÝ»ñÇ Ï³ï³ñÙ³Ý ÁÝÃ³óùáõÙ Çñ»Ýó ÏáÕÙÇó å³ñ½í³Í ÷³ëï»ñÇ í»ñ³µ»ñÛ³É: ¸³ï³Ï³Ý Ï³Ù í³ñã³Ï³Ý ùÝÝáõÃÛ³ÝÁ Ù³ëÝ³Ïó»Éáõ í»ñ³µ»ñÛ³É Ñ³ñóÙ³Ý Ù»ç å»ïù ¿ ÝßíÇ, Ã» ÇÝã ·áñÍáí ¨ ÇÝãåÇëÇ Ï³ñ·³íÇ×³Ïáí å»ïù ¿ Ñ³Ý¹»ë ·³ Ñ³ñóíáÕ Ù³ùë³ÛÇÝ Í³é³ÛáõÃÛ³Ý ³ßË³ï³ÏÇó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ñóÙ³Ý Ó¨Á ¨ µáí³Ý¹³ÏáõÃÛáõÝÁ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ñÇ 9-ñ¹ Ñá¹í³ÍÇ 1-ÇÝ Ï»ïáí Ý³Ë³ï»ëí³Í Ñ³ñóáõÙÁ áõÕ³ñÏíáõÙ ¿ ·ñ³íáñ ¨ Ï³½ÙíáõÙ ¿ éáõë»ñ»Ý: Ð³ñóáõÙÁ Ï³ï³ñ»Éáõ Ñ³Ù³ñ ³ÝÑñ³Å»ßï ÷³ëï³ÃÕÃ»ñÁ å»ïù ¿ Ïóí»Ý µÝûñÇÝ³ÏÝ»ñáí, å³ßïáÝ³å»ë Ñ³ëï³ïí³Í å³ï×»ÝÝ»ñáí Ï³Ù Éáõë³å³ï×»ÝÝ»ñáí:</w:t>
      </w:r>
    </w:p>
    <w:p>
      <w:pPr>
        <w:pStyle w:val="TextBody"/>
        <w:ind w:firstLine="720"/>
        <w:rPr/>
      </w:pPr>
      <w:r>
        <w:rPr/>
        <w:t>2. Ð³ñóáõÙÁ å»ïù ¿ å³ñáõÝ³ÏÇ Ñ»ï¨Û³É ïíÛ³ÉÝ»ñÁ.</w:t>
      </w:r>
    </w:p>
    <w:p>
      <w:pPr>
        <w:pStyle w:val="TextBody"/>
        <w:ind w:firstLine="720"/>
        <w:rPr/>
      </w:pPr>
      <w:r>
        <w:rPr/>
        <w:t>³) Ù³ùë³ÛÇÝ Ù³ñÙÝÇ ³Ýí³ÝáõÙÁ, áñÇ ß³Ñ»ñÁ ÁÝÏ³Í »Ý Ñ³ñóÙ³Ý ÑÇÙùáõÙ,</w:t>
      </w:r>
    </w:p>
    <w:p>
      <w:pPr>
        <w:pStyle w:val="TextBody"/>
        <w:ind w:firstLine="720"/>
        <w:rPr/>
      </w:pPr>
      <w:r>
        <w:rPr/>
        <w:t>µ) Ñ³ñóÙ³Ý ³é³ñÏ³Ý ¨ å³ï×³éÁ,</w:t>
      </w:r>
    </w:p>
    <w:p>
      <w:pPr>
        <w:pStyle w:val="TextBody"/>
        <w:ind w:firstLine="720"/>
        <w:rPr/>
      </w:pPr>
      <w:r>
        <w:rPr/>
        <w:t>·) Ù³ùë³ÛÇÝ ÁÝÃ³ó³Ï³ñ·Ç ï»ë³ÏÁ,</w:t>
      </w:r>
    </w:p>
    <w:p>
      <w:pPr>
        <w:pStyle w:val="TextBody"/>
        <w:ind w:firstLine="720"/>
        <w:rPr/>
      </w:pPr>
      <w:r>
        <w:rPr/>
        <w:t>¹) ÁÝÃ³ó³Ï³ñ·Ç Ù³ëÝ³ÏÇóÝ»ñÇ ³½·³ÝáõÝÝ»ñÁ, Ñ³ëó»Ý»ñÁ ¨ ³ÛÉ ïíÛ³ÉÝ»ñ,</w:t>
      </w:r>
    </w:p>
    <w:p>
      <w:pPr>
        <w:pStyle w:val="TextBody"/>
        <w:ind w:firstLine="720"/>
        <w:rPr/>
      </w:pPr>
      <w:r>
        <w:rPr/>
        <w:t>») ·áñÍÇ ¿áõÃÛ³Ý Ñ³Ù³éáï ÝÏ³ñ³·ñáõÃÛáõÝÁ ¨ ¹ñ³ Çñ³í³µ³Ý³Ï³Ý áñ³ÏáõÙ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ñóÙ³Ý Ï³ï³ñáõÙÁ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Ø³ùë³ÛÇÝ Í³é³ÛáõÃÛáõÝÝ»ñÁ Ñ³ñóÙ³Ý Ï³ï³ñÙ³Ý ·áñÍáõÙ ÙÇÙÛ³Ýó óáõÛó »Ý ï³ÉÇë ³ç³ÏóáõÃÛáõÝ ÎáÕÙ»ñÇ ³½·³ÛÇÝ ûñ»Ýë¹ñáõÃÛáõÝÝ»ñÇÝ Ñ³Ù³å³ï³ëË³Ý ¨ Çñ»Ýó Çñ³í³ëáõÃÛáõÝÝ»ñÇ ßñç³Ý³ÏÝ»ñáõÙ:</w:t>
      </w:r>
    </w:p>
    <w:p>
      <w:pPr>
        <w:pStyle w:val="TextBody"/>
        <w:ind w:firstLine="720"/>
        <w:rPr/>
      </w:pPr>
      <w:r>
        <w:rPr/>
        <w:t>2. Ð³ñóÙ³Ý Ï³ï³ñáõÙÁ Ù»ñÅíáõÙ ¿, »Ã» ¹ñ³ Ï³ï³ñáõÙÁ Ï³ñáÕ ¿ íÝ³ë Ñ³ëóÝ»É Ñ³ñóíáÕ ÎáÕÙÇ å»ïáõÃÛ³Ý ÇÝùÝÇßË³ÝáõÃÛ³ÝÁ, ³½·³ÛÇÝ ³Ýíï³Ý·áõÃÛ³ÝÁ Ï³Ù Ñ³Ï³ëáõÙ ¿ ³½·³ÛÇÝ ûñ»Ýë¹ñáõÃÛ³ÝÁ Ï³Ù ÙÇç³½·³ÛÇÝ å³ñï³íáñáõÃÛáõÝÝ»ñÇÝ:</w:t>
      </w:r>
    </w:p>
    <w:p>
      <w:pPr>
        <w:pStyle w:val="TextBody"/>
        <w:ind w:firstLine="720"/>
        <w:rPr/>
      </w:pPr>
      <w:r>
        <w:rPr/>
        <w:t>3. Ð³ñóÙ³Ý Çñ³Ï³Ý³óÙ³Ý Ù»ñÅÙ³Ý Ù³ëÇÝ, ÇÝãå»ë Ý³¨ Ù»ñÅÙ³Ý å³ï×³éÝ»ñÇ í»ñ³µ»ñÛ³É Ñ³ñóáõÙ Ï³ï³ñáÕ Ù³ùë³ÛÇÝ Í³é³ÛáõÃÛáõÝÁ ³ÝÙÇç³å»ë ï»Õ»Ï³óíáõÙ ¿ ·ñ³íáñ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³ëï³ÃÕÃ»ñ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Ð³ñóÙ³Ùµ µÝûñÇÝ³Ï ÷³ëï³ÃÕÃ»ñÇ ÷áË³ÝóáõÙÁ Çñ³Ï³Ý³óíáõÙ ¿ ³ÛÝ ¹»åùáõÙ, »ñµ å³ßïáÝ³å»ë Ñ³ëï³ïí³Í å³ï×»ÝÝ»ñÁ Ï³Ù Éáõë³å³ï×»ÝÝ»ñÁ µ³í³ñ³ñ ã»Ý:</w:t>
      </w:r>
    </w:p>
    <w:p>
      <w:pPr>
        <w:pStyle w:val="TextBody"/>
        <w:ind w:firstLine="720"/>
        <w:rPr/>
      </w:pPr>
      <w:r>
        <w:rPr/>
        <w:t>2. ´ÝûñÇÝ³Ï ÷³ëï³ÃÕÃ»ñÁ å»ïù ¿ í»ñ³¹³ñÓí»Ý Ñ³ñóáõÙ Ï³ï³ñáÕ Ù³ùë³ÛÇÝ Í³é³ÛáõÃÛ³ÝÁ ÑÝ³ñ³íáñÇÝë Ï³ñ× Å³ÙÏ»ïáõÙ:</w:t>
      </w:r>
    </w:p>
    <w:p>
      <w:pPr>
        <w:pStyle w:val="TextBody"/>
        <w:ind w:firstLine="720"/>
        <w:rPr/>
      </w:pPr>
      <w:r>
        <w:rPr/>
        <w:t>3. êáõÛÝ Ñá¹í³ÍÇ ¹ñáõÛÃÝ»ñÇ ÏÇñ³éÙ³Ý Å³Ù³Ý³Ï ãå»ïù ¿ áïÝ³Ñ³ñí»Ý Ñ³ñóíáÕ ÎáÕÙÇ å»ïáõÃÛ³Ý Ï³Ù ëáõÛÝ Ð³Ù³Ó³ÛÝ³·ñÇ Ù³ëÝ³ÏÇó ãÑ³Ý¹Çë³óáÕ å»ïáõÃÛ³Ý Çñ³íáõÝùÝ»ñÁ ¨ ûñÇÝ³Ï³Ý ß³Ñ»ñÁ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ï³óí³Í ï»Õ»ÏáõÃÛáõÝÝ»ñÇ ¨ ÷³ëï³ÃÕÃ»ñÇ û·ï³·áñÍáõÙ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Ø³ùë³ÛÇÝ Í³é³ÛáõÃÛáõÝÝ»ñÁ Çñ»Ýó ³ñÓ³Ý³·ñáõÃÛáõÝÝ»ñáõÙ, Ñ³Õáñ¹áõÙÝ»ñáõÙ ¨ ³ÛÉ ÝÛáõÃ»ñáõÙ, ëïáõ·áõÙÝ»ñÇ Ï³Ù ùÝÝáõÃÛáõÝÝ»ñÇ Çñ³Ï³Ý³óÙ³Ý ÁÝÃ³óùáõÙ, ùÝÝíáÕ Ù³ùë³ÛÇÝ Çñ³í³Ë³ËïáõÙÝ»ñÇ Ñ»ï Ï³åí³Í í³ñã³Ï³Ý Ï³Ù ¹³ï³Ï³Ý í³ñáõÛÃÝ»ñáõÙ Ï³ñáÕ »Ý áñå»ë ³å³óáõÛóÝ»ñ û·ï³·áñÍ»É ëáõÛÝ Ð³Ù³Ó³ÛÝ³·ñÇÝ Ñ³Ù³å³ï³ëË³Ý ëï³óí³Í ï»Õ»ÏáõÃÛáõÝÝ»ñÁ Ï³Ù ÷³ëï³ÃÕÃ»ñÁ: ²Û¹ ï»Õ»ÏáõÃÛáõÝÝ»ñÇ ¨ ÷³ëï³ÃÕÃ»ñÇ ·Ý³Ñ³ïáõÙÁ, ÇÝãå»ë Ý³¨ ¹ñ³Ýó û·ï³·áñÍÙ³Ý ÑÝ³ñ³íáñáõÃÛáõÝÁ í³ñã³Ï³Ý Ï³Ù ¹³ï³Ï³Ý í³ñáõÛÃÝ»ñáõÙ Ï³ï³ñíáõÙ ¿ Ñ³ñóáõÙ Ï³ï³ñáÕ ÎáÕÙÇ å»ïáõÃÛ³Ý ³½·³ÛÇÝ ûñ»Ýë¹ñáõÃÛ³ÝÁ Ñ³Ù³å³ï³ëË³Ý:</w:t>
      </w:r>
    </w:p>
    <w:p>
      <w:pPr>
        <w:pStyle w:val="TextBody"/>
        <w:ind w:firstLine="720"/>
        <w:rPr/>
      </w:pPr>
      <w:r>
        <w:rPr/>
        <w:t>2. Ð³ñóáõÙáí ïñ³Ù³¹ñí³Í ï»Õ»ÏáõÃÛáõÝÝ»ñÁ, Ñ³Õáñ¹áõÙÝ»ñÁ ¨ ÷³ëï³ÃÕÃ»ñÁ û·ï³·áñÍíáõÙ »Ý µ³ó³é³å»ë ëáõÛÝ Ð³Ù³Ó³ÛÝ³·ñÇ Çñ³Ï³Ý³óÙ³Ý Ýå³ï³ÏÝ»ñÇ Ñ³Ù³ñ ¨ ã»Ý Ï³ñáÕ ÷áË³Ýóí»É áñ¨¿ Ù»ÏÇÝ Ï³Ù û·ï³·áñÍí»É ³ÛÉ Ýå³ï³ÏÝ»ñÇ Ñ³Ù³ñ ³é³Ýó ¹ñ³Ýù ïñ³Ù³¹ñ³Í Ù³ùë³ÛÇÝ Í³é³ÛáõÃÛ³Ý ·ñ³íáñ Ñ³Ù³Ó³ÛÝáõÃÛ³Ý:</w:t>
      </w:r>
    </w:p>
    <w:p>
      <w:pPr>
        <w:pStyle w:val="TextBody"/>
        <w:ind w:firstLine="720"/>
        <w:rPr/>
      </w:pPr>
      <w:r>
        <w:rPr/>
        <w:t>3. êáõÛÝ Ñá¹í³ÍÇ 2-ñ¹ Ï»ïÇ ¹ñáõÛÃÝ»ñÁ ã»Ý í»ñ³µ»ñáõÙ ³ÛÝ Çñ³í³Ë³ËïáõÙÝ»ñÇ í»ñ³µ»ñÛ³É ÝÛáõÃ»ñÇÝ, áñáÝù Ï³åí³Í »Ý ÃÙñ³ÙÇçáóÝ»ñÇ, Ñá·»Ý»ñ·áñÍáÕ ÝÛáõÃ»ñÇ ¨ µ³Õ³¹ñ³Ù³ë»ñÇ ³åûñÇÝÇ ßñç³Ý³éáõÃÛ³Ý Ñ»ï: ²Û¹åÇëÇ ï»Õ»ÏáõÃÛáõÝÁ Ï³ñáÕ ¿ ë³ÑÙ³Ýí³Í Å³ÙÏ»ïÝ»ñáõÙ ÷áË³Ýóí»É ÃÙñ³ÙÇçáóÝ»ñÇ ¨ Ñá·»Ý»ñ·áñÍáÕ ÝÛáõÃ»ñÇ ³åûñÇÝÇ ßñç³Ý³éáõÃÛ³Ý ¹»Ù å³Ûù³ñáí ½µ³ÕíáÕ å»ï³Ï³Ý Ù³ñÙÇÝÝ»ñ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¶³ÕïÝÇáõÃÛáõÝ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êáõÛÝ Ð³Ù³Ó³ÛÝ³·ñÇ ¹ñáõÛÃÝ»ñÇÝ Ñ³Ù³å³ï³ëË³Ý ëï³óí³Í ó³ÝÏ³ó³Í ï»Õ»Ï³ïíáõÃÛ³ÝÁ, ÷³ëï³ÃÕÃ»ñÇÝ Ï³Ù ï»Õ»ÏáõÃÛáõÝÝ»ñÇÝ ëï³óáÕ »ñÏñáõÙ ïñ³Ù³¹ñíáõÙ ¿ Ññ³å³ñ³ÏáõÙÇó å³ßïå³ÝáõÃÛ³Ý ÝáõÛÝåÇëÇ ³ëïÇ×³Ý, ÇÝãåÇëÇÝ ïñ³Ù³¹ñíáõÙ ¿ ³Û¹ »ñÏñÇ ÝÙ³Ý³ïÇå ï»Õ»Ï³ïíáõÃÛ³ÝÁ, ÷³ëï³ÃÕÃ»ñÇÝ Ï³Ù ï»Õ»ÏáõÃÛáõÝÝ»ñÇÝª ëï³óí³Í ë»÷³Ï³Ý ï³ñ³ÍùáõÙ:</w:t>
      </w:r>
    </w:p>
    <w:p>
      <w:pPr>
        <w:pStyle w:val="TextBody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³Ëë»ñÇ Ñ³ïáõóáõ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Ð³ñóáõÙ Ï³ï³ñáÕ Ù³ùë³ÛÇÝ Í³é³ÛáõÃÛáõÝÁ Ñ³ïáõóáõÙ ¿ Ñ³ñóíáÕ Ù³ùë³ÛÇÝ Í³é³ÛáõÃÛ³Ý Í³Ëë»ñÁ, áñáÝù ³é³ç³ó»É »Ý ëáõÛÝ Ð³Ù³Ó³ÛÝ³·ÇñÁ Ï³ï³ñ»ÉÇëª Ï³åí³Í Ñ³ñóíáÕ Ù³ùë³ÛÇÝ Í³é³ÛáõÃÛáõÝáõÙ ã³ßË³ïáÕ ÷áñÓ³·»ïÝ»ñÇ ¨ Ã³ñ·Ù³ÝÇãÝ»ñÇ ³ßË³ï³ÝùÇ í³ñÓ³ïñáõÃÛ³Ý Ñ»ï:</w:t>
      </w:r>
    </w:p>
    <w:p>
      <w:pPr>
        <w:pStyle w:val="TextBody"/>
        <w:ind w:firstLine="720"/>
        <w:rPr/>
      </w:pPr>
      <w:r>
        <w:rPr/>
        <w:t>2. êáõÛÝ Ð³Ù³Ó³ÛÝ³·ñÇ 8-ñ¹ Ñá¹í³ÍÇ ¹ñáõÛÃÝ»ñÇ Ï³ï³ñÙ³Ý Ñ»ï Ï³åí³Í Í³Ëë»ñÇ Ñ³ïáõóáõÙÁ Ï³ñáÕ ¿ ÉÇÝ»É Ù³ùë³ÛÇÝ Í³é³ÛáõÛÃáõÝÝ»ñÇ ÙÇç¨ ³é³ÝÓÇÝ å³ÛÙ³Ý³íáñí³ÍáõÃÛáõÝÝ»ñÇ ³é³ñÏ³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öá÷áËáõÃÛáõÝÝ»ñ ¨ Éñ³óáõÙÝ»ñ Ï³ï³ñ»Éáõ Ï³ñ·Á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ÎáÕÙ»ñÇ Ñ³Ù³Ó³ÛÝáõÃÛ³Ùµ ëáõÛÝ Ð³Ù³Ó³ÛÝ³·ñáõÙ Ï³ñáÕ »Ý  Ï³ï³ñí»É ÷á÷áËáõÃÛáõÝÝ»ñ ¨ Éñ³óáõÙÝ»ñ: 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20-ñ¹ Ñá¹í³Íáí ë³ÑÙ³Ýí³Í Ï³ñ·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Ç×»ÉÇ Ñ³ñó»ñÇ ÉáõÍáõÙ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êáõÛÝ Ð³Ù³Ó³ÛÝ³·ñÇ ¹ñáõÛÃÝ»ñÇ Ù»ÏÝ³µ³ÝÙ³Ý Ñ»ï Ï³åí³Íª ÎáÕÙ»ñÇ ÙÇç¨  Í³·áÕ íÇ×»ÉÇ Ñ³ñó»ñÁ ÉáõÍíáõÙ »Ý ËáñÑñ¹³ÏóáõÃÛáõÝÝ»ñÇ ¨ µ³Ý³ÏóáõÃÛáõÝÝ»ñÇ ÙÇçáó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³Ù³Ó³ÛÝ³·ñÇ Ï³ï³ñáõÙÁ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êáõÛÝ Ð³Ù³Ó³ÛÝ³·ñáí Ý³Ë³ï»ëí³Í Ñ³Ù³·áñÍ³ÏóáõÃÛáõÝÝ Çñ³Ï³Ý³óíáõÙ ¿ ³ÝÙÇç³Ï³Ýáñ»Ý Ù³ùë³ÛÇÝ Í³é³ÛáõÃÛáõÝÝ»ñÇ ÙÇç¨:</w:t>
      </w:r>
    </w:p>
    <w:p>
      <w:pPr>
        <w:pStyle w:val="TextBody"/>
        <w:ind w:firstLine="720"/>
        <w:rPr/>
      </w:pPr>
      <w:r>
        <w:rPr/>
        <w:t>2. Ø³ùë³ÛÇÝ Í³é³ÛáõÃÛáõÝÝ»ñÁ Çñ»Ýó Çñ³í³ëáõÃÛáõÝÝ»ñÇ ë³ÑÙ³ÝÝ»ñáõÙ Ññ³å³ñ³ÏáõÙ »Ý ëáõÛÝ Ð³Ù³Ó³ÛÝ³·ñÇ Ï³ï³ñÙ³Ý Ñ³Ù³ñ ³ÝÑñ³Å»ßï ÝáñÙ³ïÇí Çñ³í³Ï³Ý ³Ïï»ñ:</w:t>
      </w:r>
    </w:p>
    <w:p>
      <w:pPr>
        <w:pStyle w:val="TextBody"/>
        <w:ind w:firstLine="720"/>
        <w:rPr/>
      </w:pPr>
      <w:r>
        <w:rPr/>
        <w:t>3. êáõÛÝ Ð³Ù³Ó³ÛÝ³·ñÇ Ï³ï³ñÙ³Ý Ñ³Ù³ñ Ù³ùë³ÛÇÝ Í³é³ÛáõÃÛáõÝÝ»ñÁ Çñ»Ýó Çñ³í³ëáõÃÛáõÝÝ»ñÇ ßñç³Ý³ÏáõÙ Ï³ñáÕ »Ý ³é³ÝÓÇÝ Ñ³Ù³Ó³ÛÝ³·ñ»ñ ÏÝù»É »ñÏÏáÕÙ Ù³ùë³ÛÇÝ Ñ³ñ³µ»ñáõÃÛáõÝÝ»ñÇ ³ÙµáÕç Ñ³Ù³ÉÇñáí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2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º½ñ³÷³ÏÇã ¹ñáõÛÃÝ»ñ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1. êáõÛÝ Ð³Ù³Ó³ÛÝ³·ñÇ ¹ñáõÛÃÝ»ñÁ ã»Ý ßáß³÷áõÙ  ÎáÕÙ»ñÇ å»ïáõÃÛáõÝÝ»ñÇª ³ÛÉ ÙÇç³½·³ÛÇÝ å³ÛÙ³Ý³·ñ»ñáí ëï³ÝÓÝ³Í å³ñï³íáñáõÃÛáõÝÝ»ñÁ:</w:t>
      </w:r>
    </w:p>
    <w:p>
      <w:pPr>
        <w:pStyle w:val="TextBody"/>
        <w:ind w:firstLine="720"/>
        <w:rPr/>
      </w:pPr>
      <w:r>
        <w:rPr/>
        <w:t>2. êáõÛÝ Ð³Ù³Ó³ÛÝ³·ÇñÝ áõÅÇ Ù»ç ¿ ÙïÝáõÙ Ð³Ù³Ó³ÛÝ³·ñÇ áõÅÇ Ù»ç ÙïÝ»ÉÝ ³å³ÑáíáÕ ³ÝÑñ³Å»ßï Ý»ñå»ï³Ï³Ý ÁÝÃ³ó³Ï³ñ·»ñÁ Ï³ï³ñ»Éáõ Ù³ëÇÝ ¹Çí³Ý³·Çï³Ï³Ý áõÕÇÝ»ñáí ÎáÕÙ»ñÇ ÙÇÙÛ³Ýó Í³Ýáõó»Éáõ ûñí³ÝÇó ¨ Ï·áñÍÇ ÑÇÝ· ï³ñí³ ÁÝÃ³óùáõÙ, áñÇó Ñ»ïá ÇÝùÝ³µ»ñ³µ³ñ Ï»ñÏ³ñ³Ó·íÇ Ñ³çáñ¹ ÑÇÝ· ï³ñÇÝ»ñÇ Ñ³Ù³ñ, »Ã» ÎáÕÙ»ñÇó áã Ù»ÏÁ Ñ³Ù³å³ï³ëË³Ý Å³ÙÏ»ïÁ Éñ³Ý³Éáõó ³éÝí³½Ý 6 ³ÙÇë ³é³ç ÙÛáõë ÎáÕÙÇÝ ·ñ³íáñ ãÑ³ÛïÝÇ Ð³Ù³Ó³ÛÝ³·ñÇ ·áñÍáÕáõÃÛáõÝÁ ¹³¹³ñ»óÝ»Éáõ Çñ Ùï³¹ñáõÃÛ³Ý Ù³ëÇÝ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Î³ï³ñí³Í ¿ ²ëï³Ý³ ù³Õ³ùáõÙ 1999 Ãí³Ï³ÝÇ ë»åï»Ùµ»ñÇ 2-ÇÝ, »ñÏáõ µÝûñÇÝ³Ïáí, Ûáõñ³ù³ÝãÛáõñÁª Ñ³Û»ñ»Ý, Õ³½³Ë»ñ»Ý ¨ éáõë»ñ»Ý, ÁÝ¹ áñáõÙ µáÉáñ ï»ùëï»ñÝ ¿É Ñ³í³ë³ñ³½áñ »Ý: êáõÛÝ Ð³Ù³Ó³ÛÝ³·ñÇ ¹ñáõÛÃÝ»ñÇ Ù»ÏÝ³µ³ÝÙ³Ý Ñ³ñóáõÙ ï³ñ³Ó³ÛÝáõÃÛáõÝÝ»ñ ³é³ç³Ý³Éáõ ¹»åùáõÙ ÑÇÙù ¿ ÁÝ¹áõÝíáõÙ éáõë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58" w:hanging="0"/>
        <w:jc w:val="both"/>
        <w:rPr>
          <w:rFonts w:ascii="Times Armenian" w:hAnsi="Times Armenian" w:cs="Times Armenian"/>
          <w:b/>
          <w:b/>
          <w:bCs/>
          <w:i/>
          <w:i/>
          <w:sz w:val="26"/>
        </w:rPr>
      </w:pPr>
      <w:r>
        <w:rPr>
          <w:rFonts w:cs="Times Armenian" w:ascii="Times Armenian" w:hAnsi="Times Armenian"/>
          <w:b/>
          <w:bCs/>
          <w:i/>
          <w:sz w:val="26"/>
        </w:rPr>
        <w:t>Ð³Ù³Ó³ÛÝ³·ÇñÝ áõÅÇ Ù»ç ¿ Ùï»É 2000 Ãí³Ï³ÝÇ ³åñÇÉÇ 24-Çó:</w:t>
      </w:r>
    </w:p>
    <w:p>
      <w:pPr>
        <w:pStyle w:val="TextBody"/>
        <w:rPr>
          <w:rFonts w:ascii="Times Armenian" w:hAnsi="Times Armenian" w:cs="Times Armenian"/>
          <w:b/>
          <w:b/>
          <w:bCs/>
          <w:i/>
          <w:i/>
          <w:sz w:val="26"/>
        </w:rPr>
      </w:pPr>
      <w:r>
        <w:rPr>
          <w:rFonts w:cs="Times Armenian"/>
          <w:b/>
          <w:bCs/>
          <w:i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9:47:00Z</dcterms:created>
  <dc:creator>LAW-4</dc:creator>
  <dc:description/>
  <cp:keywords/>
  <dc:language>en-US</dc:language>
  <cp:lastModifiedBy>LEGAL</cp:lastModifiedBy>
  <cp:lastPrinted>2002-03-25T02:10:00Z</cp:lastPrinted>
  <dcterms:modified xsi:type="dcterms:W3CDTF">2014-01-29T12:05:00Z</dcterms:modified>
  <cp:revision>14</cp:revision>
  <dc:subject/>
  <dc:title>Ð²Ø²Ò²ÚÜ²Æð</dc:title>
</cp:coreProperties>
</file>