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ØÇçå»ï³Ï³Ý µ³ÝÏÇ ÙÇç¨ Ð³Û³ëï³ÝÇ Ð³Ýñ³å»ïáõÃÛ³Ý ï³ñ³ÍùáõÙ ØÇçå»ï³Ï³Ý µ³ÝÏÇ ·ïÝí»Éáõ å³ÛÙ³ÝÝ»ñÇ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ØÇçå»ï³Ï³Ý µ³Ý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ÇÙÝí»Éáí ØÇçå»ï³Ï³Ý µ³ÝÏÇ ÑÇÙÝ³¹ñÙ³Ý Ù³ëÇÝ 1993 Ãí³Ï³ÝÇ ÑáõÝí³ñÇ 22-Ç Ð³Ù³Ó³ÛÝ³·ñÇ ¨ ³ÛÉ ÑÇÙÝ³¹Çñ ÷³ëï³ÃÕÃ»ñÇ íñ³, Ð³Û³ëï³ÝÇ Ð³Ýñ³å»ïáõÃÛ³Ý ï³ñ³ÍùáõÙ ØÇçå»ï³Ï³Ý µ³ÝÏÇ ·áñÍáõÝ»áõÃÛ³Ý ï³ñ³ÍùáõÙ ØÇçå»ï³Ï³Ý µ³ÝÏÇ ·áñÍáõÝ»áõÃÛ³Ý Ñ³Ù³ñ µ³ñ»Ýå³ëï å³ÛÙ³ÝÝ»ñÇ ëï»Õ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Ýå³ï³ÏÝ»ñÇ Ñ³Ù³ñ Ý»ñùáÑÇßÛ³É Ñ³ëÏ³óáõÃÛáõÝÝ»ñÁ áõÝ»Ý Ñ»ï¨Û³É Ýß³Ý³ÏáõÃÛáõÝÁ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´³ÝÏ¦` ØÇçå»ï³Ï³Ý µ³Ý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§Ð³Ù³Ó³ÛÝ³·Çñ ´³ÝÏÇ ÑÇÙÝ³¹ñÙ³Ý Ù³ëÇÝ¦` Ð³Ù³Ó³ÛÝ³·Çñ ØÇçå»ï³Ï³Ý µ³ÝÏÇ ÑÇÙÝ³¹ñÙ³Ý Ù³ëÇÝª ëïáñ³·ñí³Í 1993 Ãí³Ï³ÝÇ ÑáõÝí³ñÇ 22-ÇÝª ØÇÝëÏ ù³Õ³ùáõÙ, ¨ ¹ñ³ ó³ÝÏ³ó³Í áõÕÕáõÙ áõ Éñ³ó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´³ÝÏÇ Ï³ÝáÝ³¹ñáõÃÛáõÝ¦` ´³ÝÏÇ ÑÇÙÝ³¹ñÙ³Ý Ù³ëÇÝ Ð³Ù³Ó³ÛÝ³·ñÇ ³Ýµ³Å³Ý»ÉÇ Ù³ëÁ Ñ³Ý¹Çë³óáÕ ØÇçå»ï³Ï³Ý µ³ÝÏÇ Ï³ÝáÝ³¹ñáõÃÛáõÝÁ` ÁÝ¹áõÝí³Í 1993 Ãí³Ï³ÝÇ ÑáõÝí³ñÇ 22-ÇÝª ØÇÝëÏ ù³Õ³ùáõÙ, ¨ ¹ñ³ ó³ÝÏ³ó³Í ÷á÷áËáõÃÛáõÝ áõ É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§³é³ÝÓÝ³óí³Í ëïáñ³µ³Å³ÝáõÙ¦` Ý»ñÏ³Û³óáõóãáõÃÛáõÝ, Ð³Û³ëï³ÝÇ Ð³Ýñ³å»ïáõÃÛ³Ý ï³ñ³ÍùáõÙ ï»Õ³Ï³Ûí³Í ´³ÝÏÇ Ù³ëÝ³×ÛáõÕ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Ñ³Ù³å³ï³ëË³Ý ÇßË³ÝáõÃÛáõÝÝ»ñ¦` Ð³Û³ëï³ÝÇ Ð³Ýñ³å»ïáõÃÛ³Ý å»ï³Ï³Ý ÇßË³ÝáõÃÛ³Ý Ñ³Ù³å³ï³ëË³Ý Ù³ñÙÇÝÝ»ñ ¨ ï»Õ³Ï³Ý ÇÝùÝ³Ï³é³í³ñÙ³Ý Ù³ñÙ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Ð³Û³ëï³ÝÇ Ð³Ýñ³å»ïáõÃÛáõÝáõÙ ØÇçå»ï³Ï³Ý µ³ÝÏÇ ³é³ÝÓÝ³óí³Í ëïáñ³µ³Å³ÝÙ³Ý Õ»Ï³í³ñ¦` ³é³ÝÓÝ³óí³Í ëïáñ³µ³Å³ÝÙ³Ý Õ»Ï³í³ñ Ï³Ù Ýñ³ ³ÝáõÝÇó ·áñÍ»Éáõ ÉÇ³½áñí³Í ³ÛÉ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å³ßïáÝ³ï³ñ ³ÝÓÇÝù¦` ´³ÝÏÇ ¨ Ð³Û³ëï³ÝÇ Ð³Ýñ³å»ïáõÃÛáõÝáõÙ Ýñ³ ³é³ÝÓÝ³óí³Í ëïáñ³µ³ÅÝÙ³Ý å³ßïáÝ³ï³ñ ³ÝÓÇÝù, ³ÛëÇÝùÝ` ØÇçå»ï³Ï³Ý µ³ÝÏÇ Ý³Ë³·³ÑÁ, ØÇçå»ï³Ï³Ý µ³ÝÏÇ ÷áËÝ³Ë³·³ÑÁ, Ð³Û³ëï³ÝÇ Ð³Ýñ³å»ïáõÃÛáõÝáõÙ ØÇçå»</w:t>
        <w:softHyphen/>
        <w:t>ï³Ï³Ý µ³ÝÏÇ Ý»ñÏ³Û³óáõóãáõÃÛ³Ý ïÝûñ»ÝÁ,</w:t>
      </w:r>
    </w:p>
    <w:p>
      <w:pPr>
        <w:pStyle w:val="TextBodyIndent"/>
        <w:rPr/>
      </w:pPr>
      <w:r>
        <w:rPr/>
        <w:t>Á) §ØÇçå»ï³Ï³Ý µ³ÝÏÇ ³é³ÝÓÝ³óí³Í ëïáñ³µ³Å³ÝÙ³Ý ³ßË³ï³ÏÇóÝ»ñ¦` ´³ÝÏÇ ³é³ÝÓÝ³óí³Í ëïáñ³µ³Å³ÝÙ³Ý µáÉáñ ³ßË³ï³ÏÇóÝ»ñÁ, Ý»ñ³éÛ³É ï»ËÝÇÏ³Ï³Ý ¨ ëå³ë³ñÏáÕ ³ÝÓÝ³Ï³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Ã) §ÁÝï³ÝÇùÇ ³Ý¹³ÙÝ»ñ¦` ´³ÝÏÇ ¨ Ð³Û³ëï³ÝÇ Ð³Ýñ³å»ïáõÃÛáõÝáõÙ Ýñ³ ³é³ÝÓÝ³óí³Í ëïáñ³µ³Å³ÝÙ³Ý å³ßïáÝ³ï³ñ ³ÝÓ³Ýó ³ÙáõëÇÝÝ»ñÁ ¨ ³Ýã³÷³Ñ³ë »ñ»Ë³Ý»ñÁ, </w:t>
      </w:r>
    </w:p>
    <w:p>
      <w:pPr>
        <w:pStyle w:val="TextBodyIndent"/>
        <w:rPr/>
      </w:pPr>
      <w:r>
        <w:rPr/>
        <w:t>Å) §´³ÝÏÇ ¨ Ð³Û³ëï³ÝÇ Ð³Ýñ³å»ïáõÃÛáõÝáõÙ Ýñ³ ³é³ÝÓÝ³óí³Í ëïáñ³µ³Å³ÝÙ³Ý ³ñËÇíÝ»ñÁ¦` ï»Õ»ÏáõÃÛáõÝ å³ñáõÝ³ÏáÕ µáÉáñ ÷³ëï³ÃÕÃ»ñÁ, ·ñ³éáõÙÝ»ñÁ, ÃÕÃ³ÏóáõÃÛáõÝÁ ¨ ³ÛÉ ÝÛáõÃ»ñ` Ý»ñ³éÛ³É Ó»é³·ñ»ñÁ ¨ Éáõë³ÝÏ³ñÝ»ñÁ, ýÇÉÙ»ñÁ ¨ Ó³ÛÝ³·ñáõÃÛáõÝÝ»ñÁ, Ñ³Ù³Ï³ñ·ã³ÛÇÝ Íñ³·ñ»ñÁ ¨ ·ñ³íáñ ÝÛáõÃ»ñÁ, ï»ë³Å³å³í»ÝÝ»ñÁ ¨ ï»ë³ëÏ³í³é³ÏÝ»ñÁ, ëÏ³í³é³ÏÝ»ñÁ ¨ Å³å³í»ÝÝ»ñÁ, áñáÝó ë»÷³Ï³Ý³ï»ñÁ Ï³Ù å³ÑáÕÁ Ñ³Ý¹Çë³ÝáõÙ ¿ ´³ÝÏÁ, ³é³ÝÓÝ³óí³Í ëïáñ³µ³Å³ÝáõÙÁ Ï³Ù Ýñ³Ýó ³ÝáõÝÇó` áñ¨¿ Ù»ÏÁ,</w:t>
      </w:r>
    </w:p>
    <w:p>
      <w:pPr>
        <w:pStyle w:val="TextBodyIndent"/>
        <w:rPr/>
      </w:pPr>
      <w:r>
        <w:rPr/>
        <w:t>Å³) §´³ÝÏÇ ¨ Ð³Û³ëï³ÝÇ Ð³Ýñ³å»ïáõÃÛáõÝáõÙ Ýñ³ ³é³ÝÓÝ³óí³Í ëïáñ³µ³Å³ÝÙ³Ý ·áõÛùÁ¦` ´³ÝÏÇ ¨ Ð³Û³ëï³ÝÇ Ð³Ýñ³å»ïáõÃÛáõÝáõÙ Ýñ³ ³é³ÝÓÝ³óí³Í ëïáñ³µ³Å³ÝÙ³Ý µáÉáñ ³ÏïÇíÝ»ñÁ, áñï»Õ ¨ áõÙ ïñ³Ù³¹ñáõÃÛ³Ý ï³Ï ¿É ·ïÝí»Éáõ ÉÇÝ»Ý, Ý»ñ³éÛ³É` ¹ñ³Ù³Ï³Ý ÙÇçáóÝ»ñÁ, »Ï³ÙáõïÝ»ñÁ ¨ Çñ³íáõÝùÝ»ñÁ, áñáÝù å³ïÏ³ÝáõÙ »Ý ´³ÝÏÇÝ, Ð³Û³ëï³ÝÇ Ð³Ýñ³å»ïáõÃÛáõÝáõÙ Ýñ³ ³é³ÝÓÝ³óí³Í ëïáñ³µ³Å³ÝÙ³ÝÁ, Ï³Ù áñáÝó ïÝûñÇÝáõÙÁ Çñ³</w:t>
        <w:softHyphen/>
        <w:t xml:space="preserve">Ï³Ý³óíáõÙ ¿ Ñ»Ýó ´³ÝÏÇ, Ð³Û³ëï³ÝÇ Ð³Ýñ³å»ïáõÃÛáõÝáõÙ Ýñ³ ³é³ÝÓÝ³óí³Í ëïáñ³µ³Å³ÝÙ³Ý ÏáÕÙÇó Ï³Ù Ýñ³ ³ÝáõÝÇó, </w:t>
      </w:r>
    </w:p>
    <w:p>
      <w:pPr>
        <w:pStyle w:val="TextBody"/>
        <w:ind w:firstLine="720"/>
        <w:rPr/>
      </w:pPr>
      <w:r>
        <w:rPr/>
        <w:t>Åµ) §³é³ÝÓÝ³óí³Í ëïáñ³µ³Å³ÝÙ³Ý ï³ñ³Íù¦` ³ÝÏ³Ë ë»÷³Ï³ÝáõÃÛ³Ý Çñ³íáõÝùÇ å³ïÏ³ÝáõÃÛáõÝÇóª ´³ÝÏÇ Ï³Ù Ýñ³ ³é³ÝÓÝ³óí³Í ëïáñ³µ³Å³ÝÙ³Ý Ýå³ï³ÏÝ»ñÇ Ñ³Ù³ñ û·ï³·áñÍíáÕ ß»Ýù»ñÁ Ï³Ù ß»Ýù»ñÇ ÙÇ Ù³ëÁ, ÇÝãå»ë Ý³¨ ³ÛÝ ÑáÕ³ï³ñ³ÍùÝ»ñÁ, áñáÝó íñ³ ·ïÝíáõÙ »Ý ïíÛ³É ß»Ýù»ñÁ Ï³Ù ß»Ýù»ñÇ ÙÇ Ù³ë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êáõÛÝ Ð³Ù³Ó³ÛÝ³·ñÇ ¨ Ï³ÝáÝ³¹ñáõÃÛ³Ý Ñ³Ù³å³ï³ëË³Ýª ´³ÝÏÁ Ð³Û³ëï³ÝÇ Ð³Ýñ³å»ïáõÃÛ³Ý ï³ñ³ÍùáõÙ ûÅïí³Í ¿ ÙÇç³½·³ÛÇÝ Çñ³íáõÝ³ÏáõÃÛ³Ùµ ¨, Ù³ëÝ³íáñ³å»ë. Çñ³í³ëáõ ¿ Ð³Û³ëï³ÝÇ Ð³Ýñ³å»ïáõÃÛ³Ý ûñ»Ýë¹ñáõÃÛ³Ùµ ë³ÑÙ³Ýí³Í Ï³ñ·ÇÝ Ñ³Ù³å³ï³ëË³Ý ¨ ÃáõÛÉ³ïñí³Í ë³ÑÙ³ÝÝ»ñáõÙ ´³ÝÏÇ ³é³ÝÓ</w:t>
        <w:softHyphen/>
        <w:t>Ý³óí³Í ëïáñ³µ³Å³ÝÙ³Ý ÙÇçáóáí ÑÇÙÝ³Ï³Ý ·áñÍáõÝ»áõÃÛ³Ý Ñ»ï ÙÇ³ëÇÝ Çñ³Ï³Ý³óÝ»É Ñ»ï¨Û³É Çñ³íáõÝù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ÏÝù»É ÙÇç³½·³ÛÇÝ ¨ ³ÛÉ Ñ³Ù³Ó³ÛÝ³·ñ»ñ, ÇÝãå»ë Ý³¨ Ï³ï³ñ»É ó³ÝÏ³ó³Í ·áñÍ³ñù Çñ Çñ³í³ëáõÃÛ³Ý ßñç³Ý³Ï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µ) Ó»éù µ»ñ»É, í³ñÓ³Ï³É»É, ûï³ñ»É ß³ñÅ³Ï³Ý ¨ ³Ýß³ñÅ ·áõÛù ¨ ïÝûñÇÝ»É ³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Çñ ³ÝáõÝÇó Ñ³Ý¹»ë ·³É ¹³ï³Ï³Ý ¨ ³ñµÇïñ³Å³ÛÇÝ Ù³ñÙÇÝ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ëå³ë³ñÏ»É ÙÇçå»ï³Ï³Ý Ï³Ù ÙÇçÏ³é³í³ñ³Ï³Ý Ý»ñ¹ñáõÙ³ÛÇÝ Íñ³·ñ»ñáõÙ ÁÝ¹·ñÏí³Íª Ð³Û³ëï³ÝÇ Ð³Ýñ³å»ïáõÃÛ³Ý é»½Ç¹»Ýï Ñ³Ý¹Çë³óáÕ Çñ³í³µ³Ý³Ï³Ý ³ÝÓ³Ý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Çñ³Ï³Ý³óÝ»É ³ÛÉ ·áñÍáÕáõÃÛáõÝÝ»ñ` áõÕÕí³Í ´³ÝÏÇ Ï³ÝáÝ³¹ñ³Ï³Ý ËÝ¹ÇñÝ»ñÇ ¨ ³é³ÝÓÝ³óí³Í ëïáñ³µ³Å³ÝÙ³Ý íñ³ ¹ñí³Í ·áñÍ³éáõÛÃÝ»ñÇ Ï³ï³ñ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Ù³ÝÁ Çñ ß³Ñ»ñÇ å³ßïå³ÝáõÃÛ³Ý Ñ³Ù³ñ í»ñ³å³ÑíáõÙ »Ý ÝáõÛÝåÇëÇ ¹³ï³í³ñ³Ï³Ý Çñ³íáõÝùÝ»ñ, ÇÝãåÇëÇù Ð³Û³ëï³ÝÇ Ð³Ýñ³å»ïáõÃÛ³Ý ûñ»Ýë¹ñáõÃÛ³Ùµ ïñí³Í »Ý Çñ³í³µ³Ý³Ï³Ý ³ÝÓ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jc w:val="both"/>
        <w:rPr/>
      </w:pPr>
      <w:r>
        <w:rPr/>
        <w:tab/>
      </w:r>
      <w:r>
        <w:rPr>
          <w:b w:val="false"/>
        </w:rPr>
        <w:t>Ð³Ù³å³ï³ëË³Ý ÇßË³ÝáõÃÛáõÝÝ»ñÝ ³ç³ÏóáõÙ »Ý Ð³Û³ëï³ÝÇ Ð³Ýñ³å»ïáõÃÛáõÝáõÙ ´³ÝÏÇ ³é³ÝÓÝ³óí³Í ëïáñ³µ³Å³ÝÙ³ÝÁª Ýñ³ ·áñÍ³éáõÛÃÝ»ñÇ Ï³ï³ñÙ³Ý Ñ³Ù³ñ Ýñ³ Ñ³ßíÇÝ ï³ñ³Íù Ó»éù µ»ñ»Éáõ Ï³Ù í³ñÓ³Ï³É»Éáõ Ñ³ñó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Ù³ÝÁ ïñ³Ù³¹ñí³Í ï³ñ³ÍùÇ ïÇñ³å»ïÙ³Ý ¨ û·ï³·áñÍÙ³Ý Ï³ñ·Á ¨ å³ÛÙ³ÝÝ»ñÁ ë³ÑÙ³ÝíáõÙ »Ý Ñ³Ù³å³ï³ëË³Ý ÇßË³ÝáõÃÛáõÝÝ»ñÇ ¨ ³é³ÝÓÝ³óí³Í ëïáñ³µ³Å³ÝÙ³Ý ÙÇç¨ ÏÝùí³Í ³é³ÝÓÇÝ å³ÛÙ³Ý³·ñ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áõÙÁ Ó»éÝ³ñÏáõÙ ¿ ÙÇçáóÝ»ñ Çñ»Ý ïñ³Ù³¹ñí³Í ï³ñ³ÍùÇ å³ïß³× å³Ñå³ÝáõÃÛ³Ý, ß³Ñ³·áñÍÙ³Ý ¨ û·ï³·áñÍÙ³Ý áõÕÕáõÃÛ³Ùµ ¨ å³ñï³íáñíáõÙ ¿ ½»ñÍ ÙÝ³É ï³ñ³ÍùÇÝ íÝ³ë Ñ³ëóÝáÕ ·áñÍáÕáõÃÛáõÝÝ»ñÇ Ï³ï³ñáõÙ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Ð³Û³ëï³ÝÇ Ð³Ýñ³å»ïáõÃÛáõÝáõÙ ´³ÝÏÇ ³é³ÝÓÝ³óí³Í ëïáñ³µ³Å³ÝÙ³Ý ï³ñ³ÍùÁ ¨ Ýñ³ ·áõÛùÁ ³ÝÓ»éÝÙË»ÉÇ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Ù³Ý ï³ñ³ÍùáõÙ Ï³ï³ñíáÕ ·áñÍáÕáõÃÛáõÝÝ»ñÇ íñ³ ï³ñ³ÍíáõÙ »Ý Ý»ñùÇÝ Ï³ñ·³å³ÑáõÃÛ³Ý ÝáñÙ»ñÁ, áñáÝù ÁÝ¹áõÝíáõÙ »Ý ³é³ÝÓÝ³óí³Í ëïáñ³µ³Å³ÝÙ³Ý ÏáÕÙÇó` Çñ ·áñÍ³éáõÛÃÝ»ñÇ Ï³ï³ñÙ³Ý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å³ï³ëË³Ý Ù³ñÙÇÝÝ»ñÇ áñáßÙ³Ùµª ó³ÝÏ³ó³Í ·áñÍáÕáõÃÛ³Ý Ï³ï³ñáõÙ ³é³ÝÓÝ³óí³Í ëïáñ³µ³Å³ÝÙ³Ý ï³ñ³ÍùáõÙ Ï³ñáÕ ¿ ï»ÕÇ áõÝ»Ý³É ÙÇ³ÛÝ ³é³ÝÓÝ³óí³Í ëïáñ³µ³Å³ÝÙ³Ý Õ»Ï³í³ñÇ Ï³Ù, Ýñ³ µ³ó³Ï³ÛáõÃÛ³Ý ¹»åùáõÙ, Õ»Ï³í³ñÇ ï»Õ³Ï³ÉÇ Ï³Ù ³é³ÝÓÝ³óí³Í ëïáñ³µ³Å³ÝÙ³Ý Ù»Ï ³ÛÉ ÉÇ³½áñí³Í å³ßïáÝ³ï³ñ ³ÝÓ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Ù³Ý ï³ñ³ÍùÝ»ñÁ ã»Ý Ï³ñáÕ Í³é³Û»É áñå»ë ³å³ëï³Ý Ð³Û³ëï³ÝÇ Ð³Ýñ³å»ïáõÃÛ³Ý ûñ»ÝùÝ»ñáí Ñ»ï³åÝ¹íáÕ Ï³Ù ³ÛÉ å»ïáõÃÛ³Ý Ñ³ÝÓÝÙ³Ý »ÝÃ³Ï³ ³ÝÓ³Ýó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Ù³Ý ï³ñ³ÍùÇ ³ÝÓ»éÝÙË»ÉÇáõÃÛáõÝÝ Çñ³íáõÝù ãÇ ï³ÉÇë ³ÛÝ û·ï³·áñÍ»É ³é³ÝÓÝ³óí³Í ëïáñ³</w:t>
        <w:softHyphen/>
        <w:t>µ³Å³ÝÙ³Ý ËÝ¹ÇñÝ»ñÇ ¨ ·áñÍ³éáõÛÃÝ»ñÇ Ñ»ï ³ÝÑ³Ù³ï»Õ»ÉÇ Ï³Ù Ð³Û³ëï³ÝÇ Ð³Ýñ³å»ïáõÃÛ³Ý ³Ýíï³Ý·áõÃÛ³ÝÁ, Ýñ³ ù³Õ³ù³óÇÝ»ñÇ ¨ Çñ³í³µ³Ý³Ï³Ý ³ÝÓ³Ýó ß³Ñ»ñÇÝ íÝ³ë Ñ³ë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³ÝÏÇ ¨ Ð³Û³ëï³ÝÇ Ð³Ýñ³å»ïáõÃÛ³Ý ï³ñ³ÍùáõÙ ·ïÝíáÕ Ýñ³ ³é³ÝÓÝ³óí³Í ëïáñ³µ³Å³ÝÙ³Ý ·áõÛùÇÝ í»ñ³å³ÑíáõÙ ¿ ³ÝÓ»éÝÙË»ÉÇáõÃÛáõÝ Ëáõ½³ñÏáõÃÛ³Ý, µéÝ³·ñ³íÙ³Ý, ë»÷³Ï³Ý³½ñÏÙ³Ý Ï³Ù ó³ÝÏ³ó³Í ³ÛÉ Ó¨Ç ÙÇç³ÙïáõÃÛ³Ý ÝÏ³ïÙ³Ùµ` Ï³ï³ñí³Í ·áñÍ³¹Çñ, í³ñã³Ï³Ý, ¹³ï³Ï³Ý Ï³Ù ³ÛÉ ·áñÍáÕáõÃÛáõÝÝ»ñÇ ÙÇçáóáí, µ³ó³éáõÃÛ³Ùµ ù³Õ³ù³óÇ³Ï³Ý Çñ³í³Ï³Ý å³ï³ëË³Ý³ïíáõÃÛ³Ý ¹»åù»ñÇ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  <w:sz w:val="26"/>
        </w:rPr>
        <w:t>Ð³Ù³å³ï³ëË³Ý ÇßË³ÝáõÃÛáõÝÝ»ñÝ ³ç³ÏóáõÃÛáõÝ »Ý óáõÛó ï³ÉÇëª ³é³ÝÓÝ³óí³Í ëïáñ³µ³Å³ÝÙ³ÝÁ Ï³åÇ Í³é³ÛáõÃÛáõÝÝ»ñáí, å³Ñå³ÝáõÃÛ³Ùµ, ïñ³Ýëåáñï³ÛÇÝ, ÏáÙáõÝ³É Ï³Ù ³ÛÉ Í³é³ÛáõÃÛáõÝÝ»ñáí å³Ñáí»Éáõ Ñ³Ù³ñ` ·áñÍ³¹Çñ ÇßË³ÝáõÃÛ³Ý Ù³ñÙÇÝÝ»ñÇ Ñ³Ù³ñ ë³ÑÙ³Ýí³Í å³ÛÙ³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Üßí³Í Í³é³ÛáõÃÛáõÝÝ»ñÇ í×³ñÙ³Ý µáÉáñ Í³Ëë»ñÁ Ï³ï³ñíáõÙ »Ý ³é³ÝÓÝ³óí³Í ëïáñ³µ³Å³ÝÙ³Ý ÙÇçáóÝ»ñÇ Ñ³ßí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´³ÝÏÁ ¨ ³é³ÝÓÝ³óí³Í ëïáñ³µ³Å³ÝáõÙÝ ³½³ïíáõÙ »Ý Ð³Û³ëï³ÝÇ Ð³Ýñ³å»ïáõÃÛ³Ý ï³ñ³ÍùáõÙ ß³ÑáõÃ³Ñ³ñÏÇó ¨ ·áõÛù³Ñ³ñÏ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³ÝÏÁ ¨ ³é³ÝÓÝ³óí³Í ëïáñ³µ³Å³ÝáõÙÁ ·áõÛùÇ ¨ Í³é³ÛáÕ³Ï³Ý û·ï³·áñÍÙ³Ý ³é³ñÏ³Ý»ñÇ, ÇÝãå»ë Ý³¨ ë»÷³Ï³Ý Ññ³ï³ñ³ÏáõÃÛ³Ý Ý»ñÏñÙ³Ý ¨ ³ñï³Ñ³ÝÙ³Ý ÁÝÃ³óùáõÙ û·ïíáõÙ »Ý ³ÛÝ ÝáõÛÝ ³ñïáÝáõÃÛáõÝÝ»ñÇó, ÇÝã Ð³Û³ëï³ÝÇ Ð³Ýñ³å»ïáõÃÛáõÝáõÙ ûï³ñ»ñÏñÛ³ å»ïáõÃÛáõÝÝ»ñÇ ¹Çí³Ý³·Çï³Ï³Ý Ý»ñÏ³Û³óáõóãáõÃÛáõÝ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´³ÝÏÇ ¨ Ð³Û³ëï³ÝÇ Ð³Ýñ³å»ïáõÃÛáõÝáõÙ ³é³ÝÓÝ³óí³Í ëïáñ³µ³Å³ÝÙ³Ý ³ñËÇíÝ»ñÁ ¨ Ýñ³Ýó å³ïÏ³ÝáÕ Ï³Ù Ýñ³Ýó ÏáÕÙÇó å³ÑíáÕ µáÉáñ ÷³ëï³ÃÕÃ»ñÝ ³ÝÓ»éÝÙË»ÉÇ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ÝÏÇ ¨ Ýñ³ ³é³ÝÓÝ³óí³Í ëïáñ³µ³Å³ÝÙ³Ý Ñ³Õáñ¹³·ñáõÃÛáõÝÝ»ñÁ ¨ ÃÕÃ³ÏóáõÃÛáõÝÁ »ÝÃ³Ï³ ã»Ý ·ñ³ùÝÝáõÃÛ³Ý: ²Û¹ ³ÝÓ»éÝÙË»ÉÇáõÃÛáõÝÁ ï³ñ³ÍíáõÙ ¿ ïå³·ñ³Ï³Ý, Éáõë³ÝÏ³ñã³Ï³Ý, ³áõ¹Çáï»ëáÕ³Ï³Ý ¨ ï»Õ»Ï³ïíáõÃÛ³Ý ³ÛÉ Ó¨»ñÇ íñ³, áñáÝù ëï³óíáõÙ Ï³Ù áõÕ³ñÏíáõÙ »Ý ´³ÝÏÇ ¨ Ýñ³ ³é³ÝÓÝ³óí³Í ëïáñ³µ³Å³ÝÙ³Ý ÏáÕÙÇóª ³ÝÏ³Ë ÷áË³ÝóÙ³Ý »Õ³Ý³ÏÇó ¨ Ó¨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áõÙÝ û·ïíáõÙ ¿ Ñ»é³·ñ³ÛÇÝ, ï»É»ùëÇ, ý³ùëÇÙÇÉ³ÛÇÝ ¨ Ñ»é³Ëáë³ÛÇÝ Ï³åÇ ë³Ï³·Ý»ñÇ ¨ ¹ñáõÛùÝ»ñÇ ÝÏ³ïÙ³Ùµ áã å³Ï³ë µ³ñ»Ýå³ëï å³ÛÙ³ÝÝ»ñÇó, ù³Ý ³ÛÝ, áñáÝóÇó û·ïíáõÙ »Ý ·áñÍ³¹Çñ ÇßË³ÝáõÃÛ³Ý Ù³ñÙÇ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å³ï³ëË³Ý ÇßË³ÝáõÃÛáõÝÝ»ñÇ Ñ³Ù³Ó³ÛÝáõÃÛ³Ùµª ³é³ÝÓÝ³óí³Í ëïáñ³µ³Å³ÝáõÙÁ Ï³ñáÕ ¿ Ð³Û³ëï³ÝÇ Ð³Ýñ³å»ïáõÃÛáõÝáõÙ ï»Õ³Ï³Û»É ¨ û·ï³·áñÍ»É »ñÏáõ Ï»ï»ñÇ ÙÇç¨ Ñ»é³íáñ Ï³åÇ ÙÇçáóÝ»ñ ¨ Ñ³Õáñ¹³·ñáõÃÛáõÝÝ»ñÇ ÁÝ¹áõÝÙ³Ý áõ ÷áË³ÝóÙ³Ý ³ÛÉ ÙÇçáóÝ»ñ, áñáÝù Ï³ñáÕ »Ý ³ÝÑñ³Å»ßï ÉÇÝ»É ³é³ÝÓÝ³óí³Í ëïáñ³µ³Å³ÝÙ³ÝÁ Ï³åáí ³å³Ñáí»ÉáõÝ ûÅ³Ý¹³Ï»Éáõ Ñ³Ù³ñ ÇÝãå»ë Ð³Û³ëï³ÝÇ Ð³Ýñ³å»ïáõÃÛ³Ý ë³ÑÙ³ÝÝ»ñáõÙ, ³ÛÝå»ë ¿É ë³ÑÙ³ÝÝ»ñÇó ¹áõñ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  <w:sz w:val="26"/>
        </w:rPr>
        <w:t>´³ÝÏÇ ¨ Ð³Û³ëï³ÝÇ Ð³Ýñ³å»ïáõÃÛáõÝáõÙ Ýñ³ ³é³ÝÓÝ³óí³Í ëïáñ³µ³Å³ÝÙ³Ý ·áñÍáõÝ»áõÃÛáõÝÁ, Ï³åí³Í Ï³ÝáÝ³¹ñ³Ï³Ý ·áñÍ³éáõÛÃÝ»ñÇ Çñ³Ï³Ý³óÙ³Ý Ñ»ï, Ñ³Ù³å³ï³ëË³Ý Ù³ñÙÇÝÝ»ñÇ ÏáÕÙÇó »ÝÃ³Ï³ ã¿ ÑëÏáÕáõÃÛ³Ý:</w:t>
      </w:r>
    </w:p>
    <w:p>
      <w:pPr>
        <w:pStyle w:val="TextBody"/>
        <w:rPr/>
      </w:pPr>
      <w:r>
        <w:rPr/>
        <w:tab/>
        <w:t>²é³ÝÓÝ³óí³Í ëïáñ³µ³Å³ÝÙ³Ý ·áñÍáõÝ»áõÃÛ³Ý ÑëÏáÕáõÃÛáõÝÁ Ð³Û³ëï³ÝÇ Ð³Ýñ³å»ïáõÃÛ³Ý ï³ñ³ÍùáõÙ, Ñ³ñÏ³ÛÇÝ å³ñï³íáñáõÃÛáõÝÝ»ñÇ Ï³ï³ñÙ³Ý ·Íáí, Çñ³Ï³Ý³óíáõÙ ¿ª Ñ³ßíÇ ³éÝí»Éáí µ³ÝÏ³ÛÇÝ ·áñÍáõÝ»áõÃÛ³Ý í»ñ³µ»ñÛ³É Ð³Û³ëï³ÝÇ Ð³Ýñ³å»ïáõÃÛ³Ý ûñ»Ýë¹ñáõÃÛ³Ý å³Ñ³Ýç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´³ÝÏÁ ¨ Ýñ³ ³é³ÝÓÝ³óí³Í ëïáñ³µ³Å³ÝáõÙÁ µ³ÝÏ³ÛÇÝ ·áñÍáõÝ»áõÃÛáõÝÝ Çñ³Ï³Ý³óÝáõÙ »Ý ÝÙ³Ý ·áñÍáõÝ»áõÃÛ³Ý Çñ³Ï³Ý³óÙ³Ý Ï³ñ·Ç ¨ Ï³ÝáÝÝ»ñÇ Ù³ëÇÝ Ð³Û³ëï³ÝÇ Ð³Ýñ³å»ïáõÃÛ³Ý Ï»ÝïñáÝ³Ï³Ý µ³ÝÏÇ Ñ»ï Ð³Ù³Ó³ÛÝ³·ñÇ å³Ñ³Ýç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´³ÝÏÇ ¨ Ð³Û³ëï³ÝÇ Ð³Ýñ³å»ïáõÃÛáõÝáõÙ ³é³ÝÓÝ³óí³Í ëïáñ³µ³Å³ÝÙ³Ý å³ßïáÝ³ï³ñ ³ÝÓÇÝù áõÝ»Ý Ñ»ï¨Û³É ³ñïáÝáõÃÛáõÝÝ»ñÁ ¨ ³ÝÓ»éÝÙË»ÉÇáõÃÛáõÝ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å³ï³ëË³Ý³ïíáõÃÛ³Ý µÝ³·³í³éáõÙ ³ÛÝåÇëÇ ³ÝÓ»éÝÙË»ÉÇáõÃÛáõÝÝ»ñ, áñáÝóÇó û·ïíáõÙ »Ý Ð³Û³ëï³ÝÇ Ð³Ýñ³å»ïáõÃÛáõÝáõÙ Ñ³í³ï³ñÙ³·ñí³Í ¹Çí³Ý³·Çï³Ï³Ý Ý»ñÏ³Û³óáõóãáõÃÛáõÝÝ»ñÇ ³ßË³ï³ÏÇóÝ»ñÁ: Üñ³Ýó µáÉáñ å³ßïáÝ³Ï³Ý ÷³ëï³ÃÕÃ»ñÝ û·ïíáõÙ »Ý ³ÝÓ»éÝÙË»ÉÇáõÃÛ³Ý Çñ³íáõÝùÇó: ²Û¹ ³ÝÓ»éÝÙË»ÉÇáõÃÛáõÝÁ ãÇ ÏÇñ³éíáõÙ ù³Õ³ù³óÇ³Ï³Ý å³ï³ëË³Ý³ïíáõÃÛ³Ý ÝÏ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Ýï³ÝÇùÇ ³Ý¹³ÙÝ»ñÇ Ñ»ï ÙÇ³ëÇÝ û·ïíáõÙ »Ý é»å³ïñÇ³óÇ³ÛÇ ÝáõÛÝåÇëÇ ½»Õã»ñÇó, áñáÝóÇó û·ïíáõÙ »Ý Ð³Û³ëï³ÝÇ Ð³Ýñ³å»ïáõÃÛáõÝáõÙ Ñ³í³ï³ñÙ³·ñí³Í ûï³ñ»ñÏñÛ³ å»ïáõÃÛáõÝÝ»ñÇ ¹Çí³Ý³·Çï³Ï³Ý Ý»ñÏ³Û³óáõóãáõÃÛáõÝÝ»ñÇ ³ßË³ï³ÏÇó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³½³ïíáõÙ »Ý å»ï³Ï³Ý å³ñÑ³ÏÝ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ÁÝï³ÝÇùÇ ³Ý¹³ÙÝ»ñÇ ¨ Ýñ³Ýó ËÝ³ÙùÇ ï³Ï ·ïÝíáÕ µ³ñ»Ï³ÙÝ»ñÇ Ñ»ï ÙÇ³ëÇÝ Ð³Û³ëï³ÝÇ Ð³Ýñ³å»ïáõÃÛ³Ý ï³ñ³ÍùáõÙ ·ïÝí»Éáõ Å³Ù³Ý³Ï³ßñç³ÝáõÙ ³½³ïíáõÙ »Ý ÇÙÇ·ñ³óÇ³ÛÇ ë³ÑÙ³Ý³÷³ÏáõÙÝ»ñÇó, ûï³ñ»ñÏñ³óÇÝ»ñÇ ·ñ³ÝóÙ³Ý ·áñÍÁÝÃ³óÇó ¨ ·ñ³ÝóÙ³Ý ·³ÝÓáõÙÝ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0 áõÝ»Ý Ï³ÑáõÛùÇ, ïÝ³ÛÇÝ ·áñÍ³ÍáõÃÛ³Ý ³é³ñÏ³Ý»ñÇ ¨ ³ÛÉ ³ÝÓÝ³Ï³Ý ·áõÛùÇ Ý»ñÏñÙ³Ý Çñ³íáõÝù ³é³Ýó Ù³ùë³ïáõñù»ñÇ, Ñ³ñÏ»ñÇ ¨ ·³ÝÓáõÙÝ»ñÇª Ð³Û³ëï³ÝÇ Ð³Ýñ³å»ïáõÃÛáõÝáõÙ ´³ÝÏÇ ³é³ÝÓÝ³óí³Í ëïáñ³µ³Å³ÝáõÙáõÙ å³ßïáÝ ëï³ÝÓÝ»ÉÇë, ÇÝãå»ë Ý³¨ª ³é³Ýó ïáõñùÇ ¹ñ³Ýó ³ñï³Ñ³ÝÙ³Ý Çñ³íáõÝùª ´³ÝÏÇ ³é³ÝÓÝ³óí³Í ëïáñ³µ³Å³ÝáõÙáõÙ Í³é³ÛáõÃÛ³Ý ¹³¹³ñ»óáõÙ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Ñá¹í³ÍÇ §µ¦, §·¦, §¹¦ ¨ §»¦ Ï»ï»ñÇ ¹ñáõÛÃÝ»ñÁ ã»Ý ÏÇñ³éíáõÙ ´³ÝÏÇ ¨ Ýñ³ ³é³ÝÓÝ³óí³Í ëïáñ³µ³Å³ÝÙ³Ý å³ßïáÝ³ï³ñ ³ÝÓ³Ýó ÝÏ³ïÙ³Ùµ, »Ã» Ýñ³Ýù Ñ³Ý¹Çë³ÝáõÙ »Ý Ð³Û³ëï³ÝÇ Ð³Ýñ³å»ïáõÃÛ³Ý ù³Õ³ù³óÇ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³é³ÛáÕ³Ï³Ý å³ñï³Ï³ÝáõÃÛáõÝÝ»ñÇ Çñ³·áñÍÙ³Ý Å³Ù³Ý³Ï³ßñç³ÝáõÙ Ï³ï³ñ³Í ·áñÍáÕáõÃÛáõÝÝ»ñÇ ÝÏ³ïÙ³Ùµ ´³ÝÏÇ ¨ Ð³Û³ëï³ÝÇ Ð³Ýñ³å»ïáõÃÛáõÝáõÙ Ýñ³ ³é³ÝÓÝ³óí³Í å³ßïáÝ³ï³ñ ³ÝÓ³Ýó ³ÝÓ»éÝÙË»ÉÇáõÃÛáõÝÁ å³Ñå³ÝíáõÙ ¿ Ý³¨ ´³ÝÏáõÙ ¨ Ýñ³ ³é³ÝÓÝ³óí³Í ëïáñ³µ³Å³ÝáõÙáõÙ Í³é³ÛáõÃÛ³Ý ³í³ñï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é³ÝÓÝ³óí³Í ëïáñ³µ³Å³ÝÙ³Ý å³ßïáÝ³ï³ñ ³ÝÓÇÝù ã»Ý Ï³ñáÕ Ñ³Ù³ï»Õ»É ³é³ÝÓÝ³óí³Í ëïáñ³µ³Å³ÝÙ³Ý ³ßË³ï³ÝùÝ ³ÛÉ í×³ñáíÇ ³ßË³ï³ÝùÇ Ñ»ï ¨ ½µ³Õí»É Í³é³ÛáÕ³Ï³Ý å³ñï³Ï³ÝáõÃÛáõÝÝ»ñÇ Ï³ï³ñÙ³Ý Ñ»ï ³ÝÑ³Ù³ï»Õ»ÉÇ ·áñÍáõÝ»áõÃÛ³Ùµ, µ³óÇ ·Çï³Ï³Ý, Ù³ÝÏ³í³ñÅ³Ï³Ý ¨ ³ÛÉ ëï»ÕÍ³·áñÍ³Ï³Ý ·áñÍáõÝ»áõÃÛáõ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ÝÏÇ, Ýñ³ ³é³ÝÓÝ³óí³Í ëïáñ³µ³Å³ÝÙ³Ý å³ßïáÝ³ï³ñ ³ÝÓÇÝù, áñáÝù ëáõÛÝ Ð³Ù³Ó³ÛÝ³·ñÇÝ Ñ³Ù³å³ï³ëË³Ýª û·ïíáõÙ »Ý ³ñïáÝáõÃÛáõÝÝ»ñÇó ¨ ³ÝÓ»éÝÙË»ÉÇáõÃÛáõÝÝ»ñÇó, ÇÝãå»ë Ý³¨ Ýñ³Ýó ÁÝï³ÝÇùÝ»ñÇ ³Ý¹³ÙÝ»ñÁ, Ñ³ñ·áõÙ »Ý Ð³Û³ëï³ÝÇ Ð³Ýñ³å»ïáõÃÛ³Ý ÇÝùÝÇßË³ÝáõÃÛáõÝÁ ¨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ÝÏÇ Ý³Ë³·³ÑÁ Ï³ñáÕ ¿ Ññ³Å³ñí»É ëáõÛÝ Ð³Ù³Ó³ÛÝ³·ñÇ Ñ³Ù³Ó³ÛÝ ïñ³Ù³¹ñí³Í ó³ÝÏ³ó³Í ³ÝÓ»éÝÙË»ÉÇáõÃÛáõÝÇó, ³ñïáÝáõÃÛáõÝÇó ¨ ½»ÕãÇó ³ÛÝ ã³÷áí ¨ ³ÛÝåÇëÇ å³ÛÙ³ÝÝ»ñáí, áñáÝù Ï³ñáÕ ¿ ÇÝùÁ áñáß»É, »ñµ, Çñ Ï³ñÍÇùáí, ³ÝÓ»éÝÙË»ÉÇáõÃÛáõÝÁ, ³ñïáÝáõÃÛáõÝÁ Ï³Ù ½»ÕãÁ ¹Åí³ñ³óÝáõÙ »Ý ³ñ¹³ñ³¹³ïáõÃÛ³Ý Çñ³Ï³Ý³óáõÙÁ, ¨ ¹ñ³ÝóÇó Ññ³Å³ñí»ÉÁ íÝ³ë ãÇ Ñ³ëóÝáõÙ ´³ÝÏÇ ¨ Ð³Û³ëï³ÝÇ Ð³Ýñ³å»ïáõÃÛáõÝáõÙ Ýñ³ ³é³ÝÓÝ³óí³Í ëïáñ³µ³Å³ÝÙ³Ý ß³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ÝÏÇ ³é³ÝÓÝ³óí³Í ëïáñ³µ³Å³ÝÙ³Ý Õ»Ï³í³ñÁ Ùßï³å»ë Ñ³Ù³·áñÍ³ÏóáõÙ ¿ Ñ³Ù³å³ï³ëË³Ý ÇßË³ÝáõÃÛáõÝÝ»ñÇ Ñ»ïª ³é³ÝÓÝ³óí³Í ëïáñ³µ³Å³ÝÙ³Ý å³ßïáÝ³ï³ñ ³ÝÓ³Ýó ÏáÕÙÇó áñ¨¿ ã³ñ³ß³ÑáõÙ Ï³ÝË»Éáõ Ýå³ï³Ïáíª Ï³åí³Í Ýñ³Ýó í»ñ³å³Ñí³Í ³ñïáÝáõÃÛáõÝÝ»ñÇ ¨ ³ÝÓ»éÝÙË»ÉÇáõÃÛ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¸ñáõÛùÝ»ñÇ ¨ ³é³ÝÓÝ³óí³Í ëïáñ³µ³Å³ÝÙ³Ý ÏáÕÙÇó ³é³ÝÓÝ³óí³Í ëïáñ³µ³Å³ÝÙ³Ý ³ßË³ï³ÏÇóÝ»ñÇÝ í×³ñíáÕ ³ÛÉ å³ñ·¨³ïñáõÙÝ»ñÇ Ñ³ñÏáõÙÝ Çñ³Ï³Ý³óíáõÙ ¿ Ð³Û³ëï³ÝÇ Ð³Ýñ³å»ïáõÃÛ³Ý ûñ»Ýë¹ñáõÃÛ³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³ÝÓÝ³óí³Í ëïáñ³µ³Å³ÝáõÙÁ Ï³ï³ñáõÙ ¿ å³ñï³¹Çñ ÙáõÍáõÙÝ»ñ ³ÛÝ å»ïáõÃÛáõÝÝ»ñÇ ½µ³Õí³ÍáõÃÛ³Ý ýáÝ¹»ñÇÝ, áñáÝó ù³Õ³ù³óÇÝ»ñÝ »Ý Ñ³Ý¹Çë³ÝáõÙ ³é³ÝÓÝ³óí³Í ëïáñ³µ³Å³ÝÙ³Ý ³ßË³ï³ÏÇóÝ»ñÁ, ¨ ³ÛÝ å»ïáõÃÛáõÝÝ»ñÇ Ï»Ýë³Ãáß³Ï³ÛÇÝ ýáÝ¹»ñÇÝ, áñáÝó ï³ñ³ÍùáõÙ ³Û¹ ³ßË³ï³ÏÇóÝ»ñÁ Ùßï³å»ë µÝ³ÏíáõÙ »Ý: ä³ñï³¹Çñ µÅßÏ³Ï³Ý ¨ ëáóÇ³É³Ï³Ý ³å³Ñáí³·ñáõÃÛ³Ý ÙáõÍáõÙÝ»ñÁ ³é³ÝÓÝ³óí³Í ëïáñ³µ³Å³ÝÙ³Ý ÏáÕÙÇó í×³ñíáõÙ »Ý Ð³Û³ëï³ÝÇ Ð³Ýñ³å»ïáõÃÛáõÝáõÙ ·áñÍáÕ 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/>
      </w:pPr>
      <w:r>
        <w:rPr/>
        <w:t>Ðá¹í³Í 1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ù³Õ³ù³óÇ Ï³Ù Ýñ³ ï³ñ³ÍùáõÙ Ùßï³å»ë µÝ³ÏíáÕ ³ÝÓ Ñ³Ý¹Çë³óáÕ ³é³ÝÓÝ³óí³Í ëïáñ³µ³Å³ÝÙ³Ý ³ßË³ï³ÏÇóÝ»ñÇ íñ³ ï³ñ³ÍíáõÙ ¿ Ð³Û³ëï³ÝÇ Ð³Ýñ³å»ïáõÃÛ³Ý ûñ»Ýë¹ñáõÃÛ³Ùµ ë³ÑÙ³Ýí³Íª ëáóÇ³É³Ï³Ý ¨ Ï»Ýë³Ãáß³Ï³ÛÇÝ ³å³ÑáíÙ³Ý ¨ ³å³Ñáí³·ñáõÃÛ³Ý ·áñÍáÕ Ï³ñ·Á: ²é³ÝÓÝ³óí³Í ëïáñ³µ³Å³ÝÙ³Ý ³ßË³ï³ÏÇóÝ»ñÇª ³é³ÝÓÝ³óí³Í ëïáñ³µ³Å³ÝáõÙáõÙ ³ßË³ï»Éáõ Å³Ù³Ý³ÏÁ Ñ³ßí³ÏóíáõÙ ¿ ÁÝ¹Ñ³Ýáõñ ³ßË³ï³Ýù³ÛÇÝ ëï³ÅÇÝ, ÇÝãå»ë Ð³Û³ëï³ÝÇ Ð³Ýñ³å»ïáõÃÛ³Ý Ï»ÝïñáÝ³Ï³Ý µ³ÝÏáõÙ ³ßË³ï»Éáõ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/>
      </w:pPr>
      <w:r>
        <w:rPr/>
        <w:t>Ðá¹í³Í 1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²é³ÝÓÝ³óí³Í ëïáñ³µ³Å³ÝáõÙÝ Çñ³íáõÝù áõÝÇ ³é³ÝÓÝ³óí³Í ëïáñ³µ³Å³ÝÙ³Ý ï³ñ³ÍùáõÙ ¨ Ð³Û³ëï³ÝÇ Ð³Ýñ³å»ïáõÃÛáõÝáõÙ ³é³ÝÓÝ³óí³Í ëïáñ³µ³Å³ÝÙ³Ý ïñ³Ýëåáñï³ÛÇÝ ÙÇçáóÝ»ñÇ íñ³ û·ï³·áñÍ»Éáõ ´³ÝÏÇ ¹ñáßÁ ¨ ËáñÑñ¹³ÝÇß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/>
      </w:pPr>
      <w:r>
        <w:rPr/>
        <w:t>Ðá¹í³Í 1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ñÇ Ù»ç Ï³ñáÕ »Ý Ï³ï³ñí»É ÷á÷áËáõÃÛáõÝÝ»ñ ¨ Éñ³óáõÙÝ»ñ: öá÷áËáõÃÛáõÝÝ»ñÁ ¨ Éñ³óáõÙÝ»ñÁ Ó¨³Ï»ñåíáõÙ »Ý ³ñÓ³Ý³·ñáõÃÛáõÝÝ»ñáí, áñáÝù áõÅÇ Ù»ç »Ý ÙïÝáõÙ ÝáõÛÝ ÁÝÃ³ó³Ï³ñ·áí, áñáí ·áñÍáÕáõÃÛ³Ý Ù»ç ¿ ¹ñíáõÙ ëáõ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Ù»ÏÝ³µ³ÝÙ³Ý ¨ ÏÇñ³ñÏÙ³Ý Ñ»ï Ï³åí³Í ï³ñ³Ó³ÛÝáõÃÛáõÝÝ»ñÁ ´³ÝÏÇ ¨ Ð³Û³ëï³ÝÇ Ð³Ýñ³å»ïáõÃÛ³Ý Ï³é³í³ñáõÃÛ³Ý ÙÇç¨ ÏÉáõÍí»Ý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hanging="0"/>
        <w:rPr/>
      </w:pPr>
      <w:r>
        <w:rPr/>
        <w:t>Ðá¹í³Í 1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êáõÛÝ Ð³Ù³Ó³ÛÝ³·ÇñÝ áõÅÇ Ù»ç ¿ ÙïÝáõÙ Ð³Û³ëï³ÝÇ Ð³Ýñ³å»ïáõÃÛ³Ý ûñ»Ýë¹ñáõÃÛ³Ùµ ¹ñ³ áõÅÇ Ù»ç ÙïÝ»Éáõ Ñ³Ù³ñ Ý³Ë³ï»ëí³Í ÁÝÃ³ó³Ï³ñ·Ç Ï³ï³ñÙ³Ý Ù³ëÇÝ ¹Çí³Ý³·Çï³Ï³Ý ×³Ý³å³ñÑáí Í³Ýáõó»Éáõ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Ï»ïáí: ÎáÕÙ»ñÇ Ý³Ë³Ó»éÝáõÃÛ³Ùµ Ð³Ù³Ó³ÛÝ³·ñÇ ·áñÍáÕáõÃÛáõÝÁ Ï³ñáÕ ¿ ¹³¹³ñ»óí»É ß³Ñ³·ñ·Çé ÎáÕÙÇª ÙÛáõë ÎáÕÙÇÝ Í³Ýáõó»Éáõó ³éÝí³½Ý 12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9 Ãí³Ï³ÝÇ ÑáõÝí³ñÇ 27-ÇÝ, »ñÏáõ µÝûñÇÝ³Ïáí, Ûáõñ³ù³ÝãÛáõñÁª Ñ³Û»ñ»Ý ¨ éáõë»ñ»Ý: Ø»Ï ûñÇÝ³ÏÁ å³ÑíáõÙ ¿ ØÇçå»ï³Ï³Ý µ³ÝÏÇ ³ñËÇíáõÙ, ÙÛáõëÁª Ð³Û³ëï³ÝÇ Ð³Ýñ³å»ïáõÃÛ³Ý ³ñï³ùÇÝ ·áñÍ»ñÇ Ý³Ë³ñ³ñáõÃÛ³Ý ¹»åá½Ç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É 2001 Ãí³Ï³ÝÇ ¹»Ïï»Ùµ»ñÇ 19-Ç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Armenian" w:hAnsi="Times Armenian" w:cs="Times Armenian"/>
      <w:b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6:40:00Z</dcterms:created>
  <dc:creator>User</dc:creator>
  <dc:description/>
  <dc:language>en-US</dc:language>
  <cp:lastModifiedBy>User</cp:lastModifiedBy>
  <cp:lastPrinted>2002-06-12T16:02:00Z</cp:lastPrinted>
  <dcterms:modified xsi:type="dcterms:W3CDTF">2002-06-13T15:00:00Z</dcterms:modified>
  <cp:revision>33</cp:revision>
  <dc:subject/>
  <dc:title/>
</cp:coreProperties>
</file>