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³Û³ëï³ÝÇ Ð³Ýñ³å»ïáõÃÛ³Ý å»ï³ïáÙÑëÏáÕáõÃÛ³Ý ¨ àõÏñ³ÇÝ³ÛÇ ßñç³Ï³ µÝ³Ï³Ý ÙÇç³í³ÛñÇ å³Ñå³ÝáõÃÛ³Ý áõ ÙÇçáõÏ³ÛÇÝ ³Ýíï³Ý·áõÃÛ³Ý Ý³Ë³ñ³ñáõÃÛ³Ý ÙÇç¨ª ÙÇçáõÏ³ÛÇÝ ³Ýíï³Ý·áõÃÛ³Ý µÝ³·³í³éáõÙ ï»ËÝÇÏ³Ï³Ý Ñ³Ù³·áñÍ³ÏóáõÃÛ³Ý ¨ ï»Õ»ÏáõÃÛ³Ý ÷áË³Ý³Ï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³Û³ëï³ÝÇ Ð³Ýñ³å»ïáõÃÛ³Ý å»ï³ïáÙÑëÏáÕáõÃÛáõÝÁ ¨ àõÏñ³ÇÝ³ÛÇ ßñç³Ï³ µÝ³Ï³Ý ÙÇç³í³ÛñÇ å³Ñå³ÝáõÃÛ³Ý áõ ÙÇçáõÏ³ÛÇÝ ³Ýíï³Ý·áõÃÛ³Ý Ý³Ë³ñ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Ý¹Çë³Ý³Éáí ³ïáÙ³ÛÇÝ ¿Ý»ñ·Ç³ÛÇ ³Ýíï³Ý· û·ï³·áñÍÙ³Ý µÝ³·³í³éáõÙ Çñ»Ýó ÉÇ³½áñáõÃÛáõÝÝ»ñÇ ßñç³Ý³ÏÝ»ñáõÙ å³ï³ëË³Ý³ïíáõÃÛáõÝ ÏñáÕ Ï³½Ù³Ï»ñåáõÃÛáõÝ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ßíÇ ³éÝ»Éáí, áñ ÙÇçáõÏ³ÛÇÝ Ï³ñ·³íáñÙ³Ý µÝ³·³í³éáõÙ ï»ËÝÇÏ³Ï³Ý Ñ³Ù³·áñÍ³ÏóáõÃÛáõÝÁ ¨ ï»Õ»ÏáõÃÛ³Ý ÷áË³Ý³ÏáõÙÁ Ñ³Ù³å³ï³ëË³ÝáõÙ »Ý ÎáÕÙ»ñÇ ß³Ñ»ñ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áÕÙ»ñÁ å³ÛÙ³Ý³íáñíáõÙ »Ý, ëáõÛÝ Ð³Ù³Ó³ÛÝ³·ñÇÝ ¨ Çñ»Ýó ³½·³ÛÇÝ ûñ»Ýë¹ñáõÃÛ³ÝÁ Ñ³Ù³Ó³ÛÝ, ï»ËÝÇÏ³Ï³Ý Ñ³Ù³·áñÍ³ÏóáõÃÛáõÝ ¨ ï»Õ»ÏáõÃÛ³Ý ÷áË³Ý³ÏáõÙ Çñ³Ï³Ý³óÝ»É ³ïáÙ³ÛÇÝ ¿Ý»ñ·Ç³ÛÇ ³Ýíï³Ý· û·ï³·áñÍÙ³Ý Ï³ñ·³íáñÙ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1-ÇÝ Ñá¹í³ÍáõÙ Ýßí³Í Ñ³Ù³·áñÍ³ÏóáõÃÛáõÝÁ ÁÝ¹·ñÏáõÙ ¿ Ñ»ï¨Û³É áÉáñï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ÙÇçáõÏ³ÛÇÝ ï»Õ³Ï³Û³ÝùÝ»ñÇ ³Ýíï³Ý·áõÃÛáõÝ` Ýñ³Ýó Ï»Ýë³Ï³Ý å³ñµ»ñ³ßñç³ÝÇ ÁÝÃ³óù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×³é³·³ÛÃ³ÛÇÝ å³ßïå³ÝáõÃÛ³Ý ¨ é³¹Çá³ÏïÇí Ã³÷áÝÝ»ñÇ áõ ÇáÝ³óÝáÕ ×³é³·³ÛÃÙ³Ý ³ÕµÛáõñÝ»ñÇ ³Ýíï³Ý·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ÙÇçáõÏ³ÛÇÝ ï»Õ³Ï³Û³ÝùÝ»ñÇ ¨ ß³Ñ³·áñÍáÕ ³ÝÓÝ³Ï³½ÙÇ ÉÇó»Ý½³íá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ûñ»Ýë¹ñ³Ï³Ý ¨ ³ÛÉ ÝáñÙ³ïÇí-Çñ³í³Ï³Ý ³Ïï»ñÇ, ³Ýíï³Ý·áõÃÛ³Ý ã³÷³ÝÇßÝ»ñÇ Ùß³ÏáõÙ, ¹ñ³Ýó Ý»ñ¹ñáõÙ ¨ í»ñ³Ý³Û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ß³Ñ³·áñÍáÕ Ï³½Ù³Ï»ñåáõÃÛáõÝÝ»ñÇ ·áñÍáõÝ»áõÃÛ³Ý Ù³ëÇÝ ï»ËÝÇÏ³Ï³Ý Ñ³ßí»ïíáõÃÛáõÝÝ»ñÇ ¨ ÙÇçáõÏ³ÛÇÝ ï»Õ³Ï³Û³ÝùÝ»ñÇ, é³¹Çá³ÏïÇí Ã³÷áÝÝ»ñÇ ¨ ÇáÝ³óÝáÕ ×³é³·³ÛÃÙ³Ý ³ÕµÛáõñÝ»ñÇ Ñ»ï ³éÝãíáÕ ûµÛ»ÏïÝ»ñÇ ³Ýíï³Ý·áõÃÛ³Ý ·Ý³Ñ³ïÙ³Ý ÝÛáõÃ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³ÛÉ Ñ³ñó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ÎáÕÙ»ñÁ Çñ³íáõÝù áõÝ»Ý û·ï³·áñÍ»É ¨ ³½³ï ï³ñ³Í»É ÷áË³Ý³ÏÙ³Ý ³ñ¹ÛáõÝùáõÙ ëï³ó³Í ó³ÝÏ³ó³Í ï»Õ»ÏáõÃÛáõÝ, µ³ó³éáõÃÛ³Ùµ ³ÛÝ ¹»åù»ñÇ, »ñµ ï»Õ»Ï³ïíáõÃÛáõÝ áõÕ³ñÏáÕ ÎáÕÙÁ Ý³Ëûñáù Ñ³ÛïÝ»É ¿ ÷áË³ÝóíáÕ ï»Õ»ÏáõÃÛ³Ý û·ï³·áñÍÙ³ÝÁ ¨ ï³ñ³ÍÙ³ÝÁ í»ñ³µ»ñáÕ ë³ÑÙ³Ý³÷³ÏáõÙÝ»ñÇ ¨ å³ÛÙ³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å³ñï³íáñíáõÙ »Ý Ñ³Ù³å³ï³ëË³Ý ÙÇçáóÝ»ñ Ó»éÝ³ñÏ»É ÙÛáõë ÎáÕÙÇó ëï³ó³Í Í³é³ÛáÕ³Ï³Ý ·³ÕïÝÇù å³ñáõÝ³ÏáÕ ï»Õ»ÏáõÃÛáõÝÝ»ñÇ å³ßïå³ÝáõÃÛ³Ý ³å³Ñá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Ûáõñ³ù³ÝãÛáõñÁ ëáõÛÝ Ð³Ù³Ó³ÛÝ³·ñáí ÙÛáõë ÎáÕÙÇó ëï³ó³Í ï»Õ»ÏáõÃÛáõÝÝ û·ï³·áñÍ»ÉÇë ÉÇ³Ï³ï³ñ å³ï³ëË³Ý³ïíáõÃÛáõÝ ¿ ÏñáõÙ ³ÛÝ Ñ»ï¨³ÝùÝ»ñÇ Ñ³Ù³ñ, áñáÝù Ï³ñáÕ »Ý ³é³ç³Ý³É ëï³ó³Í ï»Õ»ÏáõÃÛáõÝÝ û·ï³·áñÍ»ÉÇë, ¨ å³ñï³íáñíáõÙ ¿ ã·áñÍ»É Ç íÝ³ë ÙÛáõë ÎáÕ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ÎáÕÙ»ñÇó Ûáõñ³ù³ÝãÛáõñÁ Ï³ç³ÏóÇ ÙÛáõë ÎáÕÙÇÝª ÑÝ³ñ³íáñáõÃÛáõÝÝ»ñ ëï»ÕÍ»Éáí ÙÛáõë ÎáÕÙÇ Ý»ñÏ³Û³óáõóãÇ Ï³Ù Ý»ñÏ³Û³óáõóÇãÝ»ñÇ Ï³Ù ÎáÕÙÇÝ »ÝÃ³Ï³ ³ÛÉ Ï³½Ù³Ï»ñåáõÃÛ³Ý ÉÇ³½áñ-Ý»ñÏ³Û³óáõóÇãÝ»ñÇ ³Ûó»ÉáõÃÛáõÝÝ»ñÇ Ñ³Ù³ñ` ³ïáÙ³ÛÇÝ ¿Ý»ñ·Ç³ÛÇ ³Ýíï³Ý· û·ï³·áñÍÙ³Ý Ï³ñ·³íáñÙ³Ý µÝ³·³í³éáõÙ ï»Õ»ÏáõÃÛ³Ý ÷áË³Ý³ÏÙ³Ý Ï³Ù áõë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ó»ÉáõÃÛáõÝÝ»ñÇ Ï³½Ù³Ï»ñåÙ³Ý Å³Ù³Ý³Ï ×³Ý³å³ñÑ³ïñ³Ýëåáñï³ÛÇÝ Í³Ëë»ñÁ Çñ íñ³ ¿ í»ñóÝáõÙ áõÕ³ñÏáÕ ÎáÕÙÁ, ÇëÏ µÝ³Ïí»Éáõ, ëÝÝ¹Ç ¨ ï»Õ³Ï³Ý ïñ³ÝëåáñïÇ Í³Ëë»ñÁª ÁÝ¹áõÝáÕ ÎáÕÙÁ, µ³ó³éáõÃÛ³Ùµ ³ÛÝ ¹»åù»ñÇ, »ñµ Ï³ ³ÛÉ å³ÛÙ³Ý³íáñí³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õëÙ³Ý ¨ »ñÏ³ñ³ï¨ ³Ûó»ÉáõÃÛáõÝÝ»ñÇ Ï³½Ù³Ï»ñåÙ³Ý ¹»åùáõÙ ¹ñ³Ýó Ï³½Ù³Ï»ñåÙ³Ý ¨ ýÇÝ³Ýë³íáñÙ³Ý å³ÛÙ³ÝÝ»ñÁ ÝáõÛÝå»ë Ñ³ïáõÏ ÏùÝÝ³ñÏí»Ý: üÇÝ³Ýë³Ï³Ý Ñ³ñó»ñÁ ÏÉáõÍí»Ý ÎáÕÙ»ñÇó Ûáõñ³ù³ÝãÛáõñÇ ÑÝ³ñ³íáñáõÃÛáõÝ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ÎáÕÙ»ñÇó Ûáõñ³ù³ÝãÛáõñÁ Çñ ³ßË³ï³ÏÇóÝ»ñÇ ÃíÇó Ýß³Ý³ÏáõÙ ¿ Ñ³Ù³Ï³ñ·áÕ, áñÁ å³ï³ëË³Ý³ïáõ ÏÉÇÝÇ ëáõÛÝ Ð³Ù³Ó³ÛÝ³·ñÇ ¹ñáõÛÃÝ»ñÇ Ï³ï³ñÙ³Ý Ñ³Ù³ñ: Üß³Ý³Ïí³Í Ñ³Ù³Ï³ñ·áÕÝ»ñÇ Ù³ëÇÝ ÎáÕÙ»ñÁ ÙÇÙÛ³Ýó ï»ÕÛ³Ï »Ý å³ÑáõÙ ëáõÛÝ Ð³Ù³Ó³ÛÝ³·ÇñÁ áõÅÇ Ù»ç Ùï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Ý³ó³Í ¹»åù»ñáõÙ, »Ã» ëáõÛÝ Ð³Ù³Ó³ÛÝ³·ñáõÙ ¹³ Ñ³ïáõÏ Ýßí³Í ã¿, µáÉáñ Ñ³ñóáõÙÝ»ñÁ ¨ ï»Õ»ÏáõÃÛáõÝÝ»ñÁ ëáõÛÝ Ð³Ù³Ó³ÛÝ³·ñÇ ßñç³Ý³ÏÝ»ñáõÙ ÷áË³ÝóíáõÙ »Ý Ñ³Ù³Ï³ñ·áÕ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Ï³ï³ñÙ³Ý ÝÏ³ïÙ³Ùµ ÑëÏáÕáõÃÛ³Ý ³å³ÑáíÙ³Ý Ýå³ï³Ïáí ÎáÕÙ»ñÇ Ñ³Ý¹ÇåáõÙÝ»ñÁ Ï³½Ù³Ï»ñå»Éáõ »Ý ÎáÕÙ»ñÇ Ñ³Ù³Ï³ñ·áÕ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êáõÛÝ Ð³Ù³Ó³ÛÝ³·ñÇ Ù»ÏÝ³µ³ÝÙ³Ý ¨ ÏÇñ³éÙ³Ý Ñ»ï Ï³åí³Í` ³é³ç³óáÕ ï³ñ³Ó³ÛÝáõÃÛáõÝÝ»ñÁ ÏÉáõÍí»Ý µ³ñÛ³ó³Ï³ÙáõÃÛ³Ý ÙÃÝáÉáñïáõÙ` ÎáÕÙ»ñÇ ÙÇç¨ »ñÏÏáÕÙ ùÝÝ³ñÏáõÙÝ»ñÇ Ï³Ù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êáõÛÝ Ð³Ù³Ó³ÛÝ³·ñáõÙ ÎáÕÙ»ñÇó Ûáõñ³ù³ÝãÛáõñÇ Ý³Ë³Ó»éÝáõÃÛ³Ùµ Ï³ñáÕ »Ý Ï³ï³ñí»É ÷á÷áËáõÃÛáõÝÝ»ñ ¨ Éñ³óáõÙÝ»ñ, áñáÝù Ó¨³Ï»ñåíáõÙ »Ý ³é³ÝÓÇÝ ³ñÓ³Ý³·ñáõÃÛ³Ùµ ¨ ÏóíáõÙ »Ý ëáõÛÝ Ð³Ù³Ó³ÛÝ³·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á÷áËáõÃÛáõÝÝ»ñÇ ¨ Éñ³óáõÙÝ»ñÇ Ù³ëÇÝ ³ñÓ³Ý³·ñáõÃÛáõÝÝ áõÅÇ Ù»ç ¿ ÙïÝáõÙ ëáõÛÝ Ð³Ù³Ó³ÛÝ³·ñÇ 9-ñ¹ Ñá¹í³Íáí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Ð³Ù³·áñÍ³ÏóáõÃÛ³Ý ¨ ï»Õ»ÏáõÃÛ³Ý ÷áË³Ý³ÏÙ³Ý ÁÝÃ³óùáõÙ û·ï³·áñÍíáÕ ³ßË³ï³Ýù³ÛÇÝ É»½áõÝ éáõë»ñ»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êáõÛÝ Ð³Ù³Ó³ÛÝ³·ÇñÝ áõÅÇ Ù»ç ¿ ÙïÝáõÙ ³ÛÝ ûñí³ÝÇó, »ñµ ÎáÕÙ»ñÁ ¹Çí³Ý³·Çï³Ï³Ý áõÕÇÝ»ñáí ÙÇÙÛ³Ýó Í³ÝáõóáõÙ »Ý, áñ Ï³ï³ñ»É »Ý ëáõÛÝ Ð³Ù³Ó³ÛÝ³·ñÇ áõÅÇ Ù»ç ÙïÝ»Éáõ Ñ³Ù³ñ Çñ»Ýó ûñ»Ýë¹ñáõÃÛ³ÝÁ Ñ³Ù³å³ï³ëË³Ý ³ÝÑñ³Å»ßï å³ÛÙ³ÝÝ»ñÁ, ·áñÍáõÙ ¿ ÑÇÝ· ï³ñí³ ÁÝÃ³óùáõÙ ¨ ³Û¹ Å³ÙÏ»ïÁ Éñ³Ý³Éáõó Ñ»ïá ÇÝùÝ³µ»ñ³µ³ñ »ñÏ³ñ³Ó·íáõÙ ¿ ¨ë ÑÇÝ· ï³ñáí: Ð»ï³·³ÛáõÙ Ð³Ù³Ó³ÛÝ³·ñÇ ·áñÍáÕáõÃÛáõÝÁ Ï³ñáÕ ¿ »ñÏ³ñ³Ó·í»É ÎáÕÙ»ñÇ Ñ³Ù³Ó³ÛÝáõÃÛ³Ùµ: ò³ÝÏ³ó³Í ÎáÕÙ Ï³ñáÕ ¿ ¹³¹³ñ»óÝ»É ëáõÛÝ Ð³Ù³Ó³ÛÝ³·ñÇ ·áñÍáÕáõÃÛáõÝÁ` ÙÛáõë ÎáÕÙÇÝ Ð³Ù³Ó³ÛÝ³·ñÇ ·áñÍáÕáõÃÛ³Ý ¹³¹³ñ»óÙ³Ý »ÝÃ³¹ñíáÕ ûñí³ÝÇó »ñ»ù ³ÙÇë ³é³ç ·ñ³íáñ Í³Ýáõó»Éáí Çñ Ùï³¹ñáõÃÛ³Ý Ù³ë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ÎÇ¨ ù³Õ³ùáõÙ 1999 Ãí³Ï³ÝÇ ÑáõÉÇëÇ 20-ÇÝ, »ñÏáõ ûñÇÝ³Ïáí, Ûáõñ³ù³ÝãÛáõñÁ` Ñ³Û»ñ»Ý, áõÏñ³ÇÝ»ñ»Ý ¨ éáõë»ñ»Ý, ÁÝ¹ áñáõÙ µáÉáñ ï»ùëï»ñÁ Ñ³í³ë³ñ³½áñ »Ý: ºÃ» Ï³Ý ï³ñ³Ó³ÛÝáõÃÛáõÝÝ»ñ, Ð³Ù³Ó³ÛÝ³·ñÇ Ù»ÏÝ³µ³ÝáõÙÁ ÏÑÇÙÝíÇ éáõë»ñ»Ý ï»ùëï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¿ Ùï»É 2000 Ãí³Ï³ÝÇ ³åñÇÉÇ 12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9:01:00Z</dcterms:created>
  <dc:creator>LAW-4</dc:creator>
  <dc:description/>
  <cp:keywords/>
  <dc:language>en-US</dc:language>
  <cp:lastModifiedBy>legal</cp:lastModifiedBy>
  <dcterms:modified xsi:type="dcterms:W3CDTF">2008-03-26T11:39:00Z</dcterms:modified>
  <cp:revision>16</cp:revision>
  <dc:subject/>
  <dc:title>Ð²Ø²Ò²ÚÜ²Æð</dc:title>
</cp:coreProperties>
</file>