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³Û³ëï³ÝÇ Ð³Ýñ³å»ïáõÃÛ³Ý Ï³é³í³ñáõÃÛ³Ý ¨ àõÏñ³ÇÝ³ÛÇ Ý³Ë³ñ³ñÝ»ñÇ Ï³µÇÝ»ïÇ ÙÇç¨ »ñÏ³ÃáõÕ³ÛÇÝ ïñ³ÝëåáñïÇ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Ï³é³í³ñáõÃÛáõÝÁ ¨ àõÏñ³ÇÝ³ÛÇ Ý³Ë³ñ³ñÝ»ñÇ Ï³µÇÝ»ï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Çñ³í³Ñ³í³ë³ñ ·áñÍÁÝÏ»ñáõÃÛ³Ý ¨ ÷áË³¹³ñÓ Ñ³ñ·³ÝùÇ ëÏ½µáõÝù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³Ý³ÏáõÃÛáõÝ ï³Éáí »ñÏáõ å»ïáõÃÛáõÝÝ»ñÇ »ñÏ³ÃáõÕ³ÛÇÝ ïñ³ÝëåáñïÇ Ñ³Ù³Ï³ñ·Ù³ÝÁ ¨ Ñ³Ù³ï»Õ ·áñÍáõÝ»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áõÕ¨áñÝ»ñÇ ¨ µ»éÝ»ñÇ »ñÏ³ÃáõÕ³ÛÇÝ ÷áË³¹ñáõÙÝ»ñÇ µ³ó³éÇÏ Ýß³Ý³ÏáõÃÛáõÝÁ ÇÝãå»ë »ñÏÏáÕÙ Ñ³Õáñ¹³ÏóáõÃÛáõÝáõÙ, ³ÛÝå»ë ¿É ï³ñ³ÝóÙ³Ùµ »ññáñ¹ »ñÏñ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ä³ÛÙ³Ý³íáñíáÕ ÏáÕÙ»ñÁ ë»ñïáñ»Ý Ñ³Ù³·áñÍ³ÏóáõÙ ¨ Ñ³Ù³Ó³ÛÝ»óÝáõÙ »Ý Çñ»Ýó ¹ÇñùáñáßáõÙÝ»ñÁ »ñÏ³ÃáõÕ³ÛÇÝ ïñ³ÝëåáñïÇ µÝ³·³í³éáõÙ, ³ÛÝ µ³½Ù³ÏáÕÙ ÙÇç³½·³ÛÇÝ Ñ³Ù³Ó³ÛÝ³·ñ»ñÇ ßñç³Ý³ÏÝ»ñáõÙ, áñáÝó Ù³ëÝ³ÏÇó »Ý Ýñ³Ýù:</w:t>
      </w:r>
    </w:p>
    <w:p>
      <w:pPr>
        <w:pStyle w:val="TextBody"/>
        <w:rPr>
          <w:sz w:val="24"/>
        </w:rPr>
      </w:pPr>
      <w:r>
        <w:rPr>
          <w:sz w:val="24"/>
        </w:rPr>
        <w:tab/>
        <w:t>2. ä³ÛÙ³Ý³íáñíáÕ ÏáÕÙ»ñÁ Ñ³Ù³·áñÍ³ÏóáõÃÛáõÝ »Ý Çñ³Ï³Ý³óÝáõÙ ¨ ÙÇÙÛ³Ýó óáõó³µ»ñáõÙ »Ý ³ÝÑñ³Å»ßï û·ÝáõÃÛáõÝ »ñÏáõ »ñÏñÝ»ñÇ ÙÇç¨ »ñÏ³ÃáõÕ³ÛÇÝ Ñ³Õáñ¹³ÏóáõÃÛ³Ý Ñ»ï³·³ ½³ñ·³óÙ³Ý Ýå³ï³Ïáí ¨ Ó»éÝ³ñÏáõÙ »Ý ³ÝÑñ³Å»ßï ÙÇçáóÝ»ñ áõÕ¨áñÝ»ñÇ ¨ µ»éÝ»ñÇ ÙÇç³½·³ÛÇÝ ÷áË³¹ñáõÙÝ»ñÇ Ï³ï³ñ»É³·áñÍÙ³Ý áõÕÕáõÃÛ³Ùµ:</w:t>
      </w:r>
    </w:p>
    <w:p>
      <w:pPr>
        <w:pStyle w:val="TextBody"/>
        <w:rPr>
          <w:sz w:val="24"/>
        </w:rPr>
      </w:pPr>
      <w:r>
        <w:rPr>
          <w:sz w:val="24"/>
        </w:rPr>
        <w:tab/>
        <w:t>3. ä³ÛÙ³Ý³íáñíáÕ ÏáÕÙ»ñÁ Ýå³ï³Ï³Ñ³ñÙ³ñ »Ý ·ïÝáõÙ ³ç³Ïó»É »ñÏ³ÃáõÕ³ÛÇÝ ïñ³ÝëåáñïÇ µÝ³·³í³éáõÙ Ï³ÝáÝ³íáñ ³ñï³¹ñ³ï»ËÝÇÏ³Ï³Ý, ïÝï»ë³Ï³Ý ¨ ·Çï³Ï³Ý Ñ³Ù³·áñÍ³ÏóáõÃÛ³ÝÁ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4. ä³ÛÙ³Ý³íáñíáÕ ÏáÕÙ»ñÇó Ûáõñ³ù³ÝãÛáõñÁ Çñ Ý»ñå»ï³Ï³Ý ûñ»Ýë¹ñáõÃÛ³Ý ¨ ·áñÍáÕ ÙÇç³½·³ÛÇÝ Ï³ÝáÝÝ»ñÇ ßñç³Ý³ÏÝ»ñáõÙ ³ÝÑñ³Å»ßï å³ÛÙ³ÝÝ»ñ ¿ ³å³ÑáíáõÙ áõÕ¨áñÝ»ñÇ ³Ý³ñ·»É ÷áË³¹ñÙ³Ý, µ»éÝ»ñÇ, áõÕ»µ»éÇ ¨ ÷áëïÇ ÷áË³¹ñáõÙÝ»ñÇ, ß³ñÅ³Ï³½ÙÇ ³ÝóÙ³Ý Ñ³Ù³ñ ÇÝãå»ë »ñÏáõ å»ïáõÃÛáõÝÝ»ñÇ ÙÇç¨, ³ÛÝå»ë ¿É ï³ñ³ÝóÙ³Ùµ` Ýñ³Ýó ï³ñ³Íùáí »ññáñ¹ »ñÏñÝ»ñ:   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êáõÛÝ Ð³Ù³Ó³ÛÝ³·ñáõÙ û·ï³·áñÍíáÕ ï»ñÙÇÝÝ»ñÝ áõÝ»Ý Ñ»ï¨Û³É Ýß³Ý³ÏáõÃÛáõÝÁ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ä³ÛÙ³Ý³íáñíáÕ ÏáÕÙ»ñÇ Çñ³í³ëáõ Ù³ñÙÇÝÝ»ñ¦`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ÛÏ³Ï³Ý ÏáÕÙÇó`Ð³Û³ëï³ÝÇ Ð³Ýñ³å»ïáõÃÛ³Ý ïñ³ÝëåáñïÇ Ý³Ë³ñ³ñáõÃÛáõÝÁ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Ïñ³ÇÝ³Ï³Ý ÏáÕÙÇó` àõÏñ³ÇÝ³ÛÇ ïñ³ÝëåáñïÇ Ý³Ë³ñ³ñáõÃÛáõÝÁ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ä³ÛÙ³Ý³íáñíáÕ ÏáÕÙ»ñÇ »ñÏ³ÃáõÕÇÝ»ñ¦`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ÛÏ³Ï³Ý ÏáÕÙÇó` §Ð³Û³ëï³ÝÇ »ñÏ³ÃáõÕÇ¦ å»ï³Ï³Ý ÷³Ï µ³ÅÝ»ïÇñ³Ï³Ý ÁÝÏ»ñáõÃÛáõÝÁ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Ïñ³ÇÝ³Ï³Ý ÏáÕÙÇó` àõÏñ³ÇÝ³ÛÇ »ñÏ³ÃáõÕ³ÛÇÝ ïñ³ÝëåáñïÇ å»ï³Ï³Ý í³ñã³Ï³½ÙÁ (Óêðçàëèçíûöÿ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§ä³ÛÙ³Ý³íáñíáÕ ÏáÕÙ»ñÇ Í³é³ÛáÕ³Ï³Ý ³ÝÓÝ³Ï³½Ù¦` ä³ÛÙ³Ý³íáñíáÕ ÏáÕÙ»ñÇ »ñÏ³ÃáõÕÇÝ»ñÇ Çñ³í³ëáõ Ù³ñÙÇÝÝ»ñÇ ³ßË³ïáÕÝ»ñÁ, áñáÝù ³ÝÙÇç³å»ë Ï³ï³ñáõÙ »Ý ëáõÛÝ Ð³Ù³Ó³ÛÝ³·ñÇó µËáÕ ËÝ¹ÇñÝ»ñ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ä³ÛÙ³Ý³íáñíáÕ ÏáÕÙ»ñÁ Ñ³Ù³Ó³ÛÝ»óÇÝ å³Ñå³Ý»É »ñÏ³ÃáõÕ³ÛÇÝ ïñ³ÝëåáñïáõÙ ·áñÍáÕ` áõÕ¨áñÝ»ñÇ ¨ µ»éÝ»ñÇ ÷áË³¹ñáõÙÝ»ñÇ Çñ³Ï³Ý³óÙ³Ý Ï³ñ·Á »ñÏ³ÃáõÕ³ÛÇÝ ïñ³ÝëåáñïÇ µÝ³·³í³éÇ ³ÛÝ ÙÇç³½·³ÛÇÝ å³ÛÙ³Ý³·ñ»ñÇ Ñ³Ù³Ó³ÛÝ, áñáÝó Ù³ëÝ³ÏÇó »Ý Ýñ³Ý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ä³ÛÙ³Ý³íáñíáÕ ÏáÕÙ»ñÁ Ñ³ÝÓÝ³ñ³ñáõÙ »Ý Çñ»Ýó Çñ³í³ëáõ Ù³ñÙÇÝÝ»ñÇÝ ¨ »ñÏ³ÃáõÕÇÝ»ñÇÝ Çñ»Ýó Çñ³í³ëáõÃÛ³Ý ßñç³Ý³ÏÝ»ñáõÙ ÏÝù»É Ñ³Ù³Ó³ÛÝ³·ñ»ñ, áñáÝù Ïë³ÑÙ³Ý»Ý ëáõÛÝ Ð³Ù³Ó³ÛÝ³·ñÇ ¹ñáõÛÃÝ»ñÇ Çñ³·áñÍÙ³Ý Ù³Ýñ³Ù³ëÝ Ï³ñ· ÏáÝÏñ»ï å³ÛÙ³ÝÝ»ñÇ í»ñ³µ»ñÛ³É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ä³ÛÙ³Ý³íáñíáÕ ÏáÕÙ»ñÁ å³ñï³íáñíáõÙ »Ý ³å³Ñáí»É »ñÏáõ å»ïáõÃÛáõÝÝ»ñÇ »ñÏ³ÃáõÕÇÝ»ñáí ï³ñ³ÝóÇÏ µ»éÝ»ñÇ ³Ý³ñ·»É ÁÝ¹áõÝáõÙÝ áõ ï»Õ³ß³ñÅÁ: ºñÏ³ÃáõÕ³ÛÇÝ ïñ³Ýëåáñïáí µ»éÝ»ñÇ ÷áË³¹ñÙ³Ý Ï³½Ù³Ï»ñåáõÙÁ Ð³Û³ëï³ÝÇ Ð³Ýñ³å»ïáõÃÛáõÝÇó àõÏñ³ÇÝ³ÛÇ ï³ñ³Íùáí ï³ñ³ÝóÙ³Ùµ ¨ àõÏñ³ÇÝ³ÛÇ  ï³ñ³ÍùÇó Ð³Û³ëï³ÝÇ Ð³Ýñ³å»ïáõÃÛ³Ý ï³ñ³Íùáí ï³ñ³ÝóÙ³Ùµ, ÇÝãå»ë Ý³¨ »ññáñ¹ »ñÏñÝ»ñÇó ï³ñ³ÝóÙ³Ùµ »ññáñ¹ »ñÏñÝ»ñ ¨ Ñ³ßí³ñÏÝ»ñÇ Ï³ñ·Á Ï³ñ·³íáñíáõÙ »Ý ä³ÛÙ³Ý³íáñíáÕ ÏáÕÙ»ñÇ »ñÏ³ÃáõÕÇÝ»ñÇ ÙÇç¨ »ñÏÏáÕÙ Ñ³Ù³Ó³ÛÝ³·ñ»ñáí ¨ »ñÏ³ÃáõÕ³ÛÇÝ ïñ³ÝëåáñïÇ µÝ³·³í³éÇ ³ÛÝ µ³½Ù³ÏáÕÙ ÙÇç³½·³ÛÇÝ å³ÛÙ³Ý³·ñ»ñáí, áñáÝó Ù³ëÝ³ÏÇó »Ý Ýñ³Ýù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î³ñ³ÝóÇÏ ÷áË³¹ñáõÙÝ»ñÇ Ñ³ñó»ñÇ ûå»ñ³ïÇí ÉáõÍÙ³Ý Ñ³Ù³ñ ÙÇ ä³ÛÙ³Ý³íáñíáÕ ÏáÕÙÇ »ñÏ³ÃáõÕÇÝ Ï³ñáÕ ¿ ÙÛáõë ä³ÛÙ³Ý³íáñíáÕ ÏáÕÙÇ å»ïáõÃÛ³Ý ï³ñ³ÍùáõÙ µ³ó»É Çñ Ý»ñÏ³Û³óáõóãáõÃÛáõÝÁ` ä³ÛÙ³Ý³íáñíáÕ ÏáÕÙ»ñÇ ûñ»Ýë¹ñáõÃÛ³ÝÁ Ñ³Ù³å³ï³ëË³Ý:  </w:t>
      </w:r>
    </w:p>
    <w:p>
      <w:pPr>
        <w:pStyle w:val="TextBody"/>
        <w:rPr>
          <w:sz w:val="24"/>
        </w:rPr>
      </w:pPr>
      <w:r>
        <w:rPr>
          <w:sz w:val="24"/>
        </w:rPr>
        <w:tab/>
        <w:t>2. ºñÏáõ å»ïáõÃÛáõÝÝ»ñÇ »ñÏ³ÃáõÕÇÝ»ñÇ ß³Ñ³·áñÍÙ³Ý ï»ËÝÇÏ³Ï³Ý Ï³ÝáÝÝ»ñÁ, Ï³ñ¨áñ³·áõÛÝ Ï³éáõÛóÝ»ñÇ, ë³ñù³íáñáõÙÝ»ñÇ, ß³ñÅ³Ï³½Ù»ñÇ å³Ñå³ÝÙ³Ý ÝáñÙ»ñÁ ¨ ¹ñ³Ýó Ý»ñÏ³Û³óíáÕ å³Ñ³ÝçÝ»ñÁ, ÷áË³¹ñíáÕ µ»éÝ»ñÇ å³Ñå³Ýí³ÍáõÃÛ³Ý ³å³ÑáíÙ³Ý å³ÛÙ³ÝÝ»ñÁ, ·Ý³óùÝ»ñÇ »ñÃ¨»ÏáõÃÛ³Ý Ï³½Ù³Ï»ñåÙ³Ý Ñ³Ù³Ï³ñ·Á ¨ »ñÏ³ÃáõÕÇÝ»ñÇ ³½¹³Ýß³Ý³íáñÙ³Ý ëÏ½µáõÝùÝ»ñÁ Ï³ñ·³íáñíáõÙ »Ý ä³ÛÙ³Ý³íáñíáÕ ÏáÕÙ»ñÇ »ñÏ³ÃáõÕÇÝ»ñÇ Ñ³Ù³Ó³ÛÝ»óñ³Í ÝáñÙ³ïÇí ÷³ëï³ÃÕÃ»ñáí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ä³ÛÙ³Ý³íáñíáÕ ÏáÕÙ»ñÁ ³ÝÑñ³Å»ßï »Ý Ñ³Ù³ñáõÙ Çñ³Ï³Ý³óÝ»É Ñ³Ù³Ï³ñ·í³Í ë³Ï³·Ý³ÛÇÝ ù³Õ³ù³Ï³ÝáõÃÛáõÝ »ñÏáõ å»ïáõÃÛáõÝÝ»ñÇ »ñÏ³ÃáõÕÇ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ØÇç³½·³ÛÇÝ »ñÏ³ÃáõÕ³ÛÇÝ Ñ³Õáñ¹³ÏóáõÃÛáõÝáõÙ ë³Ï³·Ý»ñÁ ¨ Ñ³ßí³ñÏÝ»ñÇ Ï³ñ·Á ë³ÑÙ³ÝíáõÙ »Ý ä³ÛÙ³Ý³íáñíáÕ ÏáÕÙ»ñÇ Çñ³í³ëáõ Ù³ñÙÇÝÝ»ñÇ ¨ »ñÏ³ÃáõÕÇÝ»ñÇ ÙÇç¨ Ñ³Ù³Ó³ÛÝ³·ñ»ñáí ¨ »ñÏ³ÃáõÕ³ÛÇÝ ïñ³ÝëåáñïÇ µÝ³·³í³éÇ ³ÛÝ µ³½Ù³ÏáÕÙ ÙÇç³½·³ÛÇÝ å³ÛÙ³Ý³·ñ»ñáí, áñáÝó Ù³ëÝ³ÏÇó »Ý Ýñ³Ý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ä³ÛÙ³Ý³íáñíáÕ ÏáÕÙ»ñÇ »ñÏ³ÃáõÕÇÝ»ñÁ ³å³ÑáíáõÙ »Ý ÙÇÙÛ³Ýó ³ÝÑ³å³Õ ï»Õ»Ï³óáõÙÁ Çñ»Ýó å»ïáõÃÛáõÝÝ»ñÇ ï³ñ³ÍùÝ»ñáõÙ »ñÏáõ »ñÏñÝ»ñÇ ÙÇç¨ »ñÏ³ÃáõÕ³ÛÇÝ Ñ³Õáñ¹³ÏóáõÃÛáõÝ Çñ³Ï³Ý³óÝ»Éáõ Ñ³Ù³ñ ËáãÁÝ¹áïÝ»ñ Í³·»Éáõ Ù³ëÇÝ, ÇÝãå»ë Ý³¨ ³Û¹ ËáãÁÝ¹áïÝ»ñÁ í»ñ³óÝ»Éáõ Ù³ëÇÝ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ä³ÛÙ³Ý³íáñíáÕ ÏáÕÙ»ñÁ ÙÇÙÛ³Ýó ³ç³ÏóáõÃÛáõÝ »Ý óáõó³µ»ñáõÙ ß³ñÅ³Ï³½Ù»ñÇ, ë³ñù³íáñáõÙÝ»ñÇ, Ù»Ë³ÝÇ½ÙÝ»ñÇ, å³Ñ»ëï³Ù³ë»ñÇ, ·ÍÇ í»ñÇÝ Ï³éáõÛóÇ Ù³ë»ñÇ, Ý³íÃ³ÙÃ»ñùÝ»ñÇ ¨ »ñÏ³ÃáõÕÇÝ»ñÇ å³Ñ³ÝçÙáõÝùÝ»ñÇ Ñ³Ù³ñ ³ÛÉ ÝÛáõÃ³Ï³Ý é»ëáõñëÝ»ñÇ ÷áËß³Ñ³í»ï å³ÛÙ³ÝÝ»ñáí ÷áË³¹³ñÓ Ù³ï³Ï³ñ³ñáõÙÝ»ñÇ ³å³ÑáíÙ³Ý ·áñÍáõÙ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ä³ÛÙ³Ý³íáñíáÕ ÏáÕÙ»ñÇ Çñ³í³ëáõ Ù³ñÙÇÝÝ»ñÁ ¨ ä³ÛÙ³Ý³íáñíáÕ ÏáÕÙ»ñÇ »ñÏ³ÃáõÕÇÝ»ñÁ ÷áË³¹³ñÓ Ñ³Ù³Ó³ÛÝáõÃÛ³Ùµ Ï³ñáÕ »Ý ä³ÛÙ³Ý³íáñíáÕ ÏáÕÙ»ñÇó Ûáõñ³ù³ÝãÛáõñÇ å»ïáõÃÛ³Ý ï³ñ³Íù áõÕ³ñÏ»É ³ÝÓÝ³Ï³½Ù ëáõÛÝ Ð³Ù³Ó³ÛÝ³·ñÇó µËáÕ ËÝ¹ÇñÝ»ñÁ Ï³ï³ñ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ä³ÛÙ³Ý³íáñíáÕ ÏáÕÙ»ñÇ Í³é³ÛáÕ³Ï³Ý ³ÝÓÝ³Ï³½ÙÇ ÏáÕÙÇó ëáõÛÝ Ð³Ù³Ó³ÛÝ³·ñÇó µËáÕ ËÝ¹ÇñÝ»ñÁ Ï³ï³ñ»Éáõ Ñ³Ù³ñ å»ï³Ï³Ý ë³ÑÙ³ÝÇ Ñ³ïáõÙÁ Çñ³Ï³Ý³óíáõÙ ¿ ë³ÑÙ³Ýí³Í ³ÝóÙ³Ý Ï»ï»ñáõÙ` ä³ÛÙ³Ý³íáñíáÕ ÏáÕÙ»ñÇ å»ïáõÃÛáõÝÝ»ñÇ ûñ»Ýë¹ñáõÃÛ³ÝÁ ¨ »ñÏ³ÃáõÕ³ÛÇÝ ïñ³ÝëåáñïÇ µÝ³·³í³éÇ ³ÛÝ µ³½Ù³ÏáÕÙ ÙÇç³½·³ÛÇÝ å³ÛÙ³Ý³·ñ»ñÇÝ Ñ³Ù³å³ï³ëË³Ý, áñáÝó Ù³ëÝ³ÏÇó »Ý ä³ÛÙ³Ý³íáñíáÕ ÏáÕ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ä³ÛÙ³Ý³íáñíáÕ ÏáÕÙ»ñÇó Ù»ÏÇ Í³é³ÛáÕ³Ï³Ý ³ÝÓÝ³Ï³½ÙÁ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ÙÛáõë ä³ÛÙ³Ý³íáñíáÕ ÏáÕÙÇ ï³ñ³ÍùáõÙ Ï³ï³ñáõÙ ¿ Çñ å³ñï³Ï³ÝáõÃÛáõÝÝ»ñÁ ÙÇç³½·³ÛÇÝ Çñ³íáõÝùÇ ÝáñÙ»ñÇÝ, ä³ÛÙ³Ý³íáñíáÕ ÏáÕÙ»ñÇ å»ïáõÃÛáõÝÝ»ñÇ ûñ»Ýë¹ñáõÃÛ³ÝÁ ¨ Í³é³ÛáõÃÛáõÝÝ»ñÇ Ñ³Ù³Ó³Û³Ý»óñ³Í Ññ³Ñ³Ý·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ÙÛáõë ä³ÛÙ³Ý³íáñíáÕ ÏáÕÙÇ å»ïáõÃÛ³Ý ï³ñ³Íù Ùáõïù ·áñÍ»ÉÇë, ¹áõñë ·³ÉÇë ¨ ·ïÝí»Éáõ ÁÝÃ³óùáõÙ å³ñï³íáñ ¿ å³Ñå³Ý»É ³ÛÝï»Õ ·áñÍáÕ Çñ³í³Ï³Ý ÝáñÙ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Ûáõë ä³ÛÙ³Ý³íáñíáÕ ÏáÕÙÇ å»ïáõÃÛ³Ý ï³ñ³ÍùáõÙ ·ïÝí»ÉÇë Çñ³íáõÝù áõÝÇ Ïñ»É Çñ å»ïáõÃÛ³Ý Ñ³Ù³½·»ëïÁ ¨ ï³ñµ»ñ³Ýß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ØÇ ä³ÛÙ³Ý³íáñíáÕ ÏáÕÙÇ Çñ³í³ëáõ Ù³ñÙÇÝÝ»ñÁ ¨ »ñÏ³ÃáõÕÇÝ»ñÁ å³ï³ëË³Ý³ïáõ »Ý ÙÛáõë ä³ÛÙ³Ý³íáñíáÕ ÏáÕÙÇ å»ïáõÃÛ³Ý ï³ñ³ÍùáõÙ ·ïÝí»Éáõ ÁÝÃ³óùáõÙ Çñ»Ýó Í³é³ÛáÕ³Ï³Ý ³ÝÓÝ³Ï³½ÙÇ ³ßË³ï³ÝùÇ Ñ³Ù³ñ ¨ Çñ³Ï³Ý³óÝáõÙ »Ý ÑëÏáÕáõÃÛáõÝ ¹ñ³ ·áñÍáõÝ»áõÃÛ³Ý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ä³ÛÙ³Ý³íáñíáÕ ÏáÕÙ»ñÇ »ñÏ³ÃáõÕÇÝ»ñÇ Í³é³ÛáÕ³Ï³Ý ³ÝÓÝ³Ï³½ÙÁ ÷áË³¹³ñÓ ß÷áõÙÝ»ñáõÙ û·ï³·áñÍáõÙ ¿ Ñ³Û»ñ»Ý ¨ áõÏñ³ÇÝ»ñ»Ý É»½áõÝ»ñÁ Ï³Ù ä³ÛÙ³Ý³íáñíáÕ ÏáÕÙ»ñÇ Çñ³í³ëáõ Ù³ñÙÇÝÝ»ñÇ ÏáÕÙÇó Ñ³Ù³Ó³ÛÝ»óí³Í ÙÇç³½·³ÛÇÝ ß÷áõÙÝ»ñáõÙ ÁÝ¹áõÝí³Í É»½áõÝ: ä³ÛÙ³Ý³íáñíáÕ ÏáÕÙ»ñÁ Ó·ïáõÙ »Ý, áñ Í³é³ÛáÕ³Ï³Ý ³ÝÓÝ³Ï³½ÙÁ ÇÙ³Ý³ »ñÏáõ å»ïáõÃÛáõÝÝ»ñÇ å»ï³Ï³Ý É»½áõ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ä³ÛÙ³Ý³íáñíáÕ ÏáÕÙ»ñÁ ³ÝÑñ³Å»ßï ã³÷áí ³ÝÑ³ïáõÛó ³é³çÇÝ µáõÅû·ÝáõÃÛáõÝ »Ý óáõó³µ»ñáõÙ ÙÇ ä³ÛÙ³Ý³íáñíáÕ ÏáÕÙÇ å»ïáõÃÛ³Ý ï³ñ³ÍùáõÙ Å³Ù³Ý³Ï³íáñ³å»ë ·ïÝíáÕ ¨ Í³é³ÛáÕ³Ï³Ý å³ñï³Ï³ÝáõÃÛáõÝÝ»ñ Ï³ï³ñáÕ ÙÛáõë ä³ÛÙ³Ý³íáñíáÕ ÏáÕÙÇ Í³é³ÛáÕ³Ï³Ý ³ÝÓÝ³Ï³½ÙÇÝ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ä³ÛÙ³Ý³íáñíáÕ ÏáÕÙ»ñÇó Ûáõñ³ù³ÝãÛáõñÁ Çñ å»ïáõÃÛ³Ý ï³ñ³ÍùáõÙ, Çñ å»ïáõÃÛ³Ý ûñ»Ýë¹ñáõÃÛ³ÝÁ Ñ³Ù³å³ï³ëË³Ý, ³å³ÑáíáõÙ ¿ ÙÛáõë ä³ÛÙ³Ý³íáñíáÕ ÏáÕÙÇ Í³é³ÛáÕ³Ï³Ý ³ÝÓÝ³Ï³½ÙÇ ³Ýíï³Ý·áõÃÛáõÝÁ, µ³ó³é³å»ë ³ñï³¹ñ³Ï³Ý ¨ ï»ËÝÇÏ³Ï³Ý Ï³ñÇùÝ»ñÇ Ñ³Ù³ñ û·ï³·áñÍíáÕ ·áõÛùÇ å³Ñå³ÝáõÃÛáõÝ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ºÃ» áõñÇß Ñ³Ù³Ó³ÛÝ³·ñ»ñáõÙ ³ÛÉ µ³Ý Ý³Ë³ï»ëí³Í ã¿, ä³ÛÙ³Ý³íáñíáÕ ÏáÕÙ»ñÁ ÝÛáõÃ³Ï³Ý å³ï³ëË³Ý³ïíáõÃÛáõÝÁ áñáß»ÉÇë Õ»Ï³í³ñíáõÙ »Ý Ñ»ï¨Û³É ëÏ½µáõÝù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ìÝ³ëÁ, áñÁ å³ï×³éí»É ¿ ÙÇ ä³ÛÙ³Ý³íáñíáÕ ÏáÕÙÇ Í³é³ÛáÕ³Ï³Ý ³ÝÓÝ³Ï³½ÙÇÝ »ñÏ³ÃáõÕ³ÛÇÝ ïñ³ÝëåáñïáõÙ ¹Åµ³Ëï ¹»åùÇ ³ñ¹ÛáõÝùáõÙ ÙÛáõë ä³ÛÙ³Ý³íáñíáÕ ÏáÕÙÇ å»ïáõÃÛ³Ý ï³ñ³ÍùáõÙ Çñ Í³é³ÛáÕ³Ï³Ý å³ñï³Ï³ÝáõÃÛáõÝÝ»ñÁ Ï³ï³ñ»ÉÇë, Ñ³ïáõóáõÙ ¿, Çñ å»ïáõÃÛ³Ý ûñ»ÝùÝ»ñáí, ³ÛÝ »ñÏ³ÃáõÕÇÝ, áñÁ Ý»ñÏ³Û³óÝáõÙ ¿, ¨ áñÇ Ñ»ï ³ßË³ï³Ýù³ÛÇÝ å³ÛÙ³Ý³·Çñ ¿ ÏÝù»É ïáõÅ³Í ³ßË³ïáÕ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ï³ëË³Ý³ïíáõÃÛáõÝÁ íÝ³ëÇ Ñ³Ù³ñ, áñÁ å³ï×³éí»É ¿ ÙÇ ä³ÛÙ³Ý³íáñíáÕ ÏáÕÙÇ Í³é³ÛáÕ³Ï³Ý ³ÝÓÝ³Ï³½ÙÇÝ ÙÛáõë ä³ÛÙ³Ý³íáñíáÕ ÏáÕÙÇ å»ïáõÃÛ³Ý ï³ñ³ÍùáõÙ »ñÏ³ÃáõÕ³ÛÇÝ ïñ³ÝëåáñïáõÙ áã Çñ Í³é³ÛáÕ³Ï³Ý å³ñï³Ï³ÝáõÃÛáõÝÝ»ñÁ Ï³ï³ñ»ÉÇë ï»ÕÇ áõÝ»ó³Í ¹Åµ³Ëï ¹»åùÇ ³ñ¹ÛáõÝùáõÙ, ÏñáõÙ ¿, Çñ å»ïáõÃÛ³Ý ûñ»ÝùÝ»ñáí, ³ÛÝ ä³ÛÙ³Ý³íáñíáÕ ÏáÕÙÇ »ñÏ³ÃáõÕÇÝ, áñÇ ï³ñ³ÍùáõÙ ï»ÕÇ ¿ áõÝ»ó»É ¹Åµ³Ëï ¹»å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³ï³ëË³Ý³ïíáõÃÛáõÝÁ íÝ³ëÇ Ñ³Ù³ñ, áñÁ å³ï×³éí»É ¿ áõÕ¨áñÇÝ ÷áË³¹ñÙ³Ý ÁÝÃ³óùáõÙ ï»ÕÇ áõÝ»ó³Í ¹Åµ³Ëï ¹»åùÇ ³ñ¹ÛáõÝùáõÙ, ÏñáõÙ ¿, Áëï Çñ å»ïáõÃÛ³Ý ûñ»ÝùÝ»ñÇ, ³ÛÝ ä³ÛÙ³Ý³íáñíáÕ ÏáÕÙÇ »ñÏ³ÃáõÕÇÝ, áñÇ å»ïáõÃÛ³Ý ï³ñ³ÍùáõÙ ï»ÕÇ ¿ áõÝ»ó»É ¹Åµ³Ëï ¹»åùÁ, »Ã» ãÇ å³ñ½í»É, áñ íÝ³ëÝ ³é³ç³ó»É ¿ ³ÝÑ³ÕÃ³Ñ³ñ»ÉÇ áõÅÇ Ï³Ù ïáõÅáÕÇ ¹Çï³íáñáõÃÛ³Ý Ñ»ï¨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ä³ï³ëË³Ý³ïíáõÃÛáõÝÁ íÝ³ëÇ Ñ³Ù³ñ, áñÁ å³ï×³éí»É ¿ µ»éÇ ïÇñáçÁ µ»éÁ ë³ÑÙ³Ýí³Í Ï³ñ·áí ÁÝ¹áõÝ»Éáõó Ñ»ïá ãå³Ñå³Ý»Éáõ ³ñ¹ÛáõÝùáõÙ` ÙÇÝã¨ ëï³óáÕÇ ÏáÕÙÇó ³ÛÝ ëï³Ý³Éáõ å³ÑÁ, ÏñáõÙ ¿ ³ÛÝ ä³ÛÙ³Ý³íáñíáÕ ÏáÕÙÇ »ñÏ³ÃáõÕÇÝ, áñÇ ï³ñ³ÍùáõÙ µ»éÁ ãÇ å³Ñå³Ý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ØÇ ä³ÛÙ³Ý³íáñíáÕ ÏáÕÙÇ »ñÏ³ÃáõÕÇÝ å³ï³ëË³Ý³ïíáõÃÛáõÝ ¿ ÏñáõÙ ÙÛáõë ä³ÛÙ³Ý³íáñíáÕ ÏáÕÙÇ »ñÏ³ÃáõÕáõ Ñ³Ý¹»å ³ÛÝ íÝ³ëÝ»ñÇ Ñ³Ù³ñ, áñáÝù Çñ Í³é³ÛáÕ³Ï³Ý ³ÝÓÝ³Ï³½ÙÇ Ù»Õ³íáñáõÃÛ³Ý, ÇÝãå»ë Ý³¨ ß³ñÅ³Ï³½Ù»ñÇ, »ñÏ³Ã·Í³ÛÇÝ Ï³éáõÛóÝ»ñÇ, ë³ñù»ñÇ ¨ ³ÛÉ ï»ËÝÇÏ³Ï³Ý ÙÇçáóÝ»ñÇ áã ×Çßï å³Ñå³ÝÙ³Ý ¨ û·ï³·áñÍÙ³Ý, ë³ÑÙ³Ýí³Í Ï³ÝáÝ³Ï³ñ·»ñÇ ¨ ÷áË³¹ñÙ³Ý ·áñÍÁÝÃ³óÇ Ï³ÝáÝÝ»ñÇ Ë³ËïÙ³Ý Ñ»ï¨³Ý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ä³ÛÙ³Ý³íáñíáÕ ÏáÕÙ»ñÇó Ûáõñ³ù³ÝãÛáõñÇ »ñÏ³ÃáõÕÇÝ å³ï³ëË³Ý³ïíáõÃÛáõÝ ¿ ÏñáõÙ Ñ³ëóí³Í íÝ³ëÇ` Çñ Ù»Õ³íáñáõÃÛ³Ý ³ëïÇ×³ÝÇÝ Ñ³Ù³Ù³ëÝáñ»Ý: ²ÛÝ ¹»åùáõÙ, »ñµ ÑÝ³ñ³íáñ ã¿ áñáß»É Ù»Õ³íáñÇÝ, »ñÏáõ ä³ÛÙ³Ý³íáñíáÕ ÏáÕÙ»ñÇ »ñÏ³ÃáõÕÇÝ»ñÁ å³ï³ëË³Ý³ïíáõÃÛáõÝ »Ý ÏñáõÙ Ñ³í³ë³ñ ã³÷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ä³ÛÙ³Ý³íáñíáÕ ÏáÕÙ»ñÇó Ûáõñ³ù³ÝãÛáõñÇ »ñÏ³ÃáõÕÇÝ ÙÛáõë ä³ÛÙ³Ý³íáñíáÕ ÏáÕÙÇ »ñÏ³ÃáõÕáõ ÝÏ³ïÙ³Ùµ áõÝÇ é»·ñ»ëÇ (Ñ»ï³¹³ñÓ Ñ³ÛóÇ) Çñ³íáõÝù, »Ã» Ý³ ëïÇåí³Í ¿ »Õ»É ¹³ï³Ï³Ý Ù³ñÙÇÝÝ»ñÇ áñáßáõÙÝ»ñÇ ÑÇÙ³Ý íñ³ Ï³Ù Ï³Ù³íáñ Ñ³ïáõó»É í»ñçÇÝÇë Ù»Õùáí å³ï×³éí³Í íÝ³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²ÝÑ³ÕÃ³Ñ³ñ»ÉÇ áõÅÇ ·áñÍáÕáõÃÛ³Ý Ñ»ï¨³Ýùáí ³é³ç³ó³Í íÝ³ëÁ Ñ³ïáõóÙ³Ý »ÝÃ³Ï³ ã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9. ìÝ³ëÇ Ñ³ïáõóÙ³Ý Ï³ñ·Á ä³ÛÙ³Ý³íáñíáÕ ÏáÕÙ»ñÇ »ñÏ³ÃáõÕÇÝ»ñÇ ÙÇç¨ áñáßíáõÙ ¿ Ñ³Ù³Ó³ÛÝ³·ñáí:          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ä³ÛÙ³Ý³íáñíáÕ ÏáÕÙ»ñÁ Ñ³Ù³·áñÍ³ÏóáõÙ »Ý »ñÏ³ÃáõÕ³ÛÇÝ ïñ³ÝëåáñïÇ ÇÝÅ»Ý»ñÝ»ñÇ, ï»ËÝÇÏÝ»ñÇ å³ïñ³ëïÙ³Ý µÝ³·³í³éáõÙ ¨ »ñÏáõ å»ïáõÃÛáõÝÝ»ñÇ ï³ñ³ÍùáõÙ ×³Ý³ãáõÙ »Ý Ð³Û³ëï³ÝÇ Ð³Ýñ³å»ïáõÃÛ³Ý ¨ àõÏñ³ÇÝ³ÛÇ áõëáõÙÝ³Ï³Ý Ñ³ëï³ïáõÃÛáõÝÝ»ñÝ ³í³ñï»Éáõ Ù³ëÇÝ ïñí³Í áñ³Ï³íáñÙ³Ý ÷³ëï³ÃÕÃ»ñÇ Ñ³í³ë³ñ Çñ³í³µ³Ý³Ï³Ý áõÅÁ: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êáõÛÝ Ð³Ù³Ó³ÛÝ³·ñÇ Ù»ÏÝ³µ³ÝÙ³Ý ¨ ÏÇñ³éÙ³Ý Ï³å³ÏóáõÃÛ³Ùµ Í³·áÕ íÇ×»ÉÇ Ñ³ñó»ñÇ ÉáõÍÙ³Ý Ñ³Ù³ñ ä³ÛÙ³Ý³íáñíáÕ ÏáÕÙ»ñÁ Çñ»Ýó Çñ³í³ëáõ Ù³ñÙÇÝÝ»ñÇ Ñ³í³ë³ñ Ãíáí Ý»ñÏ³Û³óáõóÇãÝ»ñÇó ëï»ÕÍáõÙ »Ý Ê³éÁ Ñ³ÝÓÝ³ÅáÕ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2. ìÇ×»ÉÇ Ñ³ñó»ñÇ ÉáõÍÙ³Ý Ñ³Ù³ñ Ê³éÁ Ñ³ÝÓÝ³ÅáÕáíÇ áõÕÕ³ÏÇ µ³Ý³ÏóáõÃÛáõÝÝ»ñÇ ¨ ËáñÑñ¹³ÏóáõÃÛáõÝÝ»ñÇ ³Ý³ñ¹ÛáõÝ³í»ïáõÃÛ³Ý ¹»åùáõÙ ä³ÛÙ³Ý³íáñíáÕ ÏáÕÙ»ñÁ ¹ñ³Ýù ÏÉáõÍ»Ý ä³ÛÙ³Ý³íáñíáÕ ÏáÕÙ»ñÇ Ñ³Ù³ñ ÁÝ¹áõÝ»ÉÇ ³ÛÉ ÙÇçáóÝ»ñ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3. ä³ÛÙ³Ý³íáñíáÕ ÏáÕÙ»ñÇ ÷áË³¹³ñÓ å³ÛÙ³Ý³íáñí³ÍáõÃÛ³Ùµ ëáõÛÝ Ð³Ù³Ó³ÛÝ³·ñáõÙ Ï³ñáÕ »Ý Ï³ï³ñí»É Éñ³óáõÙÝ»ñ ¨ ÷á÷áËáõÃÛáõÝÝ»ñ, áñáÝù Ó¨³Ï»ñåíáõÙ »Ý ëáõÛÝ Ð³Ù³Ó³ÛÝ³·ñÇ ³Ýµ³Å³Ý»ÉÇ Ù³ëÁ Ï³½ÙáÕ ³é³ÝÓÇÝ ³ñÓ³Ý³·ñáõÃÛáõÝÝ»ñáí ¨ áõÅÇ Ù»ç »Ý ÙïÝáõÙ ëáõÛÝ Ð³Ù³Ó³ÛÝ³·ñÇ áõÅÇ Ù»ç ÙïÝ»Éáõ Ñ³Ù³ñ Ý³Ë³ï»ëí³Í Ï³ñ·áí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ÏÝùíáõÙ ¿ ³Ýáñáß Å³ÙÏ»ïáí ¨ áõÅÇ Ù»ç ¿ ÙïÝáõÙ ä³ÛÙ³Ý³íáñíáÕ ÏáÕÙ»ñÇ ÏáÕÙÇó Ð³Ù³Ó³ÛÝ³·ñÇ áõÅÇ Ù»ç ÙïÝ»Éáõ Ñ³Ù³ñ ³ÝÑñ³Å»ßï µáÉáñ Ý»ñå»ï³Ï³Ý ÁÝÃ³ó³Ï³ñ·»ñÇ Ï³ï³ñÙ³Ý Ù³ëÇÝ í»ñçÇÝ ·ñ³íáñ Í³ÝáõóáõÙÁ ¹Çí³Ý³·Çï³Ï³Ý áõÕÇÝ»ñáí ëï³Ý³Éáõ ûñí³ÝÇó »ñ»ëáõÝ ûñ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ä³ÛÙ³Ý³íáñíáÕ ÏáÕÙ»ñÇó Ûáõñ³ù³ÝãÛáõñÁ Ï³ñáÕ ¿ ¹³¹³ñ»óÝ»É ëáõÛÝ Ð³Ù³Ó³ÛÝ³·ñÇ ·áñÍáÕáõÃÛáõÝÁ` í»ó ³ÙÇë ³é³ç ÙÛáõë ä³ÛÙ³Ý³íáñíáÕ ÏáÕÙÇÝ Çñ Ùï³¹ñáõÃÛ³Ý Ù³ëÇÝ ¹Çí³Ý³·Çï³Ï³Ý áõÕÇÝ»ñáí Í³Ýáõó»É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·áñÍáÕáõÃÛ³Ý ¹³¹³ñ»óáõÙÁ ãÇ ³½¹áõÙ ³ÛÝ µáÉáñ å³ñï³íáñáõÃÛáõÝÝ»ñÇ ¨ ÏáÝïñ³ÏïÝ»ñÇ íñ³, áñáÝù ëÏëí»É, µ³Ûó ã»Ý ³í³ñïí»É ëáõÛÝ Ð³Ù³Ó³ÛÝ³·ñÇ ·áñÍáÕáõÃÛ³Ý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¹ñáõÛÃÝ»ñÁ ã»Ý ßáß³÷áõÙ ä³ÛÙ³Ý³Ý³íáñíáÕ ÏáÕÙ»ñÇ ÏÝù³Í ³ÛÉ ÙÇç³½·³ÛÇÝ å³ÛÙ³Ý³·ñ»ñÇó µËáÕ Çñ³íáõÝùÝ»ñÁ ¨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Î³ï³ñí³Í ¿ ÎÇ¨ ù³Õ³ùáõÙ 1999 Ãí³Ï³ÝÇ ¹»Ïï»Ùµ»ñÇ 24-ÇÝ, »ñÏáõ ûñÇÝ³Ïáí, Ûáõñ³ù³ÝãÛáõñÁ` Ñ³Û»ñ»Ý, áõÏñ³ÇÝ»ñ»Ý ¨ éáõë»ñ»Ý, ÁÝ¹ áñáõÙ µáÉáñ ï»ùëï»ñÁ Ñ³í³ë³ñ³½áñ »Ý: êáõÛÝ Ð³Ù³Ó³ÛÝ³·ñÇ ¹ñáõÛÃÝ»ñÇ Ù»ÏÝ³µ³ÝÙ³Ý Ñ³ñóáõÙ ï³ñ³Ó³ÛÝáõÃÛáõÝÝ»ñ ³é³ç³Ý³ÉÇë Ý³Ë³å³ïíáõÃÛáõÝÁ ïñíáõÙ ¿ éáõë»ñ»Ý ï»ùëïÇÝ: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Ý áõÅÇ Ù»ç ¿ Ùï»É 2001 Ãí³Ï³ÝÇ ³åñÇÉÇ 26-Çó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9:41:00Z</dcterms:created>
  <dc:creator>User</dc:creator>
  <dc:description/>
  <cp:keywords/>
  <dc:language>en-US</dc:language>
  <cp:lastModifiedBy>legal</cp:lastModifiedBy>
  <cp:lastPrinted>2002-03-30T04:44:00Z</cp:lastPrinted>
  <dcterms:modified xsi:type="dcterms:W3CDTF">2008-03-26T11:44:00Z</dcterms:modified>
  <cp:revision>19</cp:revision>
  <dc:subject/>
  <dc:title>Ð²Ø²Ò²ÚÜ²Æð</dc:title>
</cp:coreProperties>
</file>