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ä³ñáÝ Ü³Ë³ñ³ñ,</w:t>
      </w:r>
    </w:p>
    <w:p>
      <w:pPr>
        <w:pStyle w:val="Normal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TextBodyIndent"/>
        <w:rPr/>
      </w:pPr>
      <w:r>
        <w:rPr/>
        <w:t>å³ïÇí áõÝ»Ù ¶»ñÙ³ÝÇ³ÛÇ ¸³ßÝ³ÛÇÝ Ð³Ýñ³å»ïáõÃÛ³Ý Ï³é³í³ñáõÃÛ³Ý ³ÝáõÝÇó, íÏ³Û³Ïáã»Éáí Ù»ñ »ñÏñÝ»ñÇ Ï³é³í³ñáõÃÛáõÝÝ»ñÇ ÙÇç¨ §î»ËÝÇÏ³Ï³Ý Ñ³Ù³·áñÍ³ÏóáõÃÛ³Ý Ù³ëÇÝ¦ 1998 Ã. ÑáõÉÇëÇ 27-ÇÝ ÏÝùí³Í Ð³Ù³Ó³ÛÝ³·ÇñÁ, áñÁ ¹»é¨ë í³í»ñ³óÙ³Ý ÁÝÃ³óùáõÙ ¿, ³é³ç³ñÏ»Éáõ Ò»½ §êÝÝ¹³å³ÑáíÙ³Ý ÇÝï»·ñ³óí³Í Íñ³·Çñ Ð³Û³ëï³ÝÇ Ñ³ñ³íáõÙ¦ Ý³Ë³·ÍÇ í»ñ³µ»ñÛ³É Ñ»ï¨Û³É Ð³Ù³Ó³ÛÝ³·ÇñÁ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1. Ð³Û³ëï³ÝÇ Ð³Ýñ³å»ïáõÃÛ³Ý Ï³é³í³ñáõÃÛáõÝÁ ¨ ¶»ñÙ³ÝÇ³ÛÇ ¸³ßÝ³ÛÇÝ Ð³Ýñ³å»ïáõÃÛ³Ý Ï³é³í³ñáõÃÛáõÝÁ ëÝÝ¹³å³ÑáíÙ³Ý µÝ³·³í³éáõÙ ß³ñáõÝ³ÏáõÙ »Ý Çñ»Ýó Ñ³Ù³·áñÍ³ÏóáõÃÛáõÝÁª §êÝÝ¹³å³ÑáíÙ³Ý ÇÝï»·ñ³óí³Í Íñ³·Çñ Ð³Û³ëï³ÝÇ Ñ³ñ³íáõÙ¦ Ý³Ë³·ÍÇ ßñç³Ý³ÏÝ»ñáõÙ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  <w:szCs w:val="26"/>
        </w:rPr>
        <w:tab/>
        <w:t>2. Ü³Ë³·ÇÍÁ Ýå³ï³Ï³áõÕÕí³Í ¿ í³ñã³Ï³Ý Ù³ñÙÇÝÝ»ñÇ /ßñç³Ý³ÛÇÝ, ù³Õ³ù³ÛÇÝ, ·ÛáõÕ³Ï³Ý Ñ³Ù³ÛÝùÝ»ñÇ/, ÇÝãå»ë Ý³¨ ÁÝïñ³Ýù³ÛÇÝ »Õ³Ý³Ïáí ³é³ÝÓÝ³óí³Í û·ï³ï»ñ»ñÇ Ñ³Ù³ÛÝù³ïÇñáõÃÛáõÝÝ»ñÇ, ³ÝÑ³ïÝ»ñÇ Ï³Ù ËÙµ»ñÇ ë»÷³Ï³Ý áõÅ»ñáí ëÝÝ¹³å³ÑáíÙ³Ý Ëñ³ËáõëÙ³ÝÁª ³Û¹ Ýå³ï³Ïáí ³ÝÑñ³Å»ßï ·ÛáõÕ³ïÝï»ë³Ï³Ý, ÇÝãå»ë Ý³¨ ³ñÑ»ëï³·áñÍ³Ï³Ý ³ñï³¹ñáõÃÛáõÝ Í³í³É»Éáõ /½µ³Õí³ÍáõÃÛ³Ý/ ÁÝÓ»éí³Í ÑÝ³ñ³íáñáõÃÛáõÝÝ»ñÁ, ëáóÇ³É³Ï³Ý ¨ ïÝï»ë³Ï³Ý »ÝÃ³Ï³éáõÛóÝ»ñÁ, ÇÝãå»ë Ý³¨ ïñ³Ù³¹ñíáÕ ³éáÕç³å³Ñ³Ï³Ý ¨ ëáóÇ³É³Ï³Ý ³ÛÉ û·ÝáõÃÛáõÝÝ»ñÝ ³ñ¹ÛáõÝ³í»ï ß³Ñ³·áñÍ»Éáõ ¨ û·ï³·áñÍ»Éáõ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3. ¶»ñÙ³ÝÇ³ÛÇ ¸³ßÝ³ÛÇÝ Ð³Ýñ³å»ïáõÃÛ³Ý Ï³é³í³ñáõÃÛ³Ý Ñ³ÝÓÝ³éáõÃÛáõÝÝ»ñÁ Íñ³·ñÇ ßñç³Ý³ÏÝ»ñáõÙ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 xml:space="preserve">¶»ñÙ³ÝÇ³ÛÇ ¸³ßÝ³ÛÇÝ Ð³Ýñ³å»ïáõÃÛ³Ý Ï³é³í³ñáõÃÛáõÝÁ. 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1/ ·áñÍáõÕáõÙ ¿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  <w:szCs w:val="26"/>
        </w:rPr>
        <w:tab/>
        <w:t>³/ ëÝÝ¹³å³ÑáíÙ³Ý, Íñ³·ñÇ Çñ³Ï³Ý³óÙ³Ý áõÝ³ÏáõÃÛ³Ý Ëñ³ËáõëÙ³Ý ¨ ËáñÑñ¹³ïíáõÃÛ³Ý Ï³½Ù³Ï»ñåÙ³Ý ·Íáí Ù»Ï Ù³ëÝ³·»ï /ËáñÑñ¹³ïáõ ·áñÍÁÝÏ»ñ/ª ÙÇÝã¨ 36 Ù³ñ¹-³ÙÇë Å³ÙÏ»ïáí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µ/ Ï³ñ× Å³ÙÏ»ïáí Ý»ñ·ñ³íí³Í` ëïáñ¨ µ»ñíáÕ µÝ³·³í³éÝ»ñÇ Ù³ëÝ³·»ïÝ»ñÇª ÙÇÝã¨ 18 Ù³ñ¹-³ÙÇë ÁÝ¹Ñ³Ýáõñ Å³ÙÏ»ïáí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Ï³½Ù³Ï»ñå³Ï³Ý ËáñÑñ¹³ïí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÷áùñ ¨ ÙÇçÇÝ Ó»éÝ³ñÏáõÃÛáõÝÝ»ñÇ Ëñ³ËáõëáõÙ, í³ñÏ³ÛÇÝ Íñ³·ñ»ñ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¹Çï³ñÏáõÙ /ÙáÝÇïáñÇÝ·/ ¨ Ù³ëÝ³·Çï³Ï³Ý ·Ý³Ñ³ïáõÙ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Ñ³Ù³Ù³ëÝ³Ïó³ÛÇÝ /·áñÍ³Ïó³ÛÇÝ/ Íñ³·ñ³íáñÙ³Ý ·áñÍÁÝÃ³óÝ»ñ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³éáÕç³å³Ñ³Ï³Ý ¨ å³ñ»Ý³ÛÇÝ Ñ³ñó»ñáí ËáñÑñ¹³ïí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ÜáñÇÝ ·»ñ³½³ÝóáõÃÛáõÝ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Ð³Û³ëï³ÝÇ Ð³Ýñ³å»ïáõÃÛ³Ý 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³ñï³ùÇÝ ·áñÍ»ñÇ Ý³Ë³ñ³ñ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å³ñáÝ ì³ñ¹³Ý úëÏ³ÝÛ³ÝÇÝ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ºñ¨³Ý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Ý³Ë³·ÍÇ Çñ³Ï³Ý³óÙ³Ý ·áñÍÁÝÃ³óÇ í»ñ³ÑëÏáõÙ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³ÝÑñ³Å»ßïáõÃÛ³Ý ¹»åùáõÙ Ý³¨ Ý³Ë³·ÍÇ Çñ³Ï³Ý³óÙ³Ý ÁÝÃ³óùáõÙ Í³·áÕ ³ÛÉ ËÝ¹ÇñÝ»ñÇ ·Íáí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·/ ³ÝÑñ³Å»ßïáõÃÛ³Ý ¹»åùáõÙª Ý³Ë³·ÍÇ ÁÝÃ»ñ³Ï³Ý»ñ, áíù»ñ ¶»ñÙ³ÝÇ³ÛÇ ï»ËÝÇÏ³Ï³Ý Ñ³Ù³·áñÍ³ÏóáõÃÛ³Ý ÁÝÏ»ñáõÃÛ³Ý /GTZ/ ³Ýç³ï ýÇÝ³Ýë³íáñáõÙ áõÝ»óáÕª ºñÇï³ë³ñ¹ Ï³¹ñ»ñÇ ÏñÃáõÃÛ³Ý ¨ í»ñ³å³ïñ³ëïÙ³Ý Ëñ³Ëáõë³Ï³Ý Íñ³·ñÇ ßñç³Ý³ÏáõÙ ÏÙ³ëÝ³Ïó»Ý Ý³Ë³·ÍÇ Çñ³Ï³Ý³óÙ³Ý ³ßË³ï³ÝùÝ»ñÇÝ ¨ Ïëï³ÝÓÝ»Ý Ù³ëÝ³·Çï³Ï³Ý ³é³ç³¹ñ³ÝùÝ»ñÇ Ï³ï³ñáõÙÁ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2/ ï»ÕáõÙ ³ßË³ï³ÝùÇ ¿ ÁÝ¹áõÝáõÙª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³/ ËáñÑñ¹³ïí³Ï³Ý Í³é³ÛáõÃÛáõÝÝ»ñÇ Ù³ïáõóÙ³Ý Ýå³ï³Ïáí Ù³ëÝ³·»ïÝ»ñ` ÙÇÝã¨ 36 Ù³ñ¹-³ÙÇë ÁÝ¹Ñ³Ýáõñ Å³ÙÏ»ïáí, Ù³ëÝ³íáñ³å»ë, ëïáñ¨ µ»ñíáÕ Ù³ëÝ³·Çï³Ï³Ý µÝ³·³í³éÝ»ñÇ ·Íáí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·áñÍ³Ïó³ÛÇÝ ³å³Ï»ÝïñáÝ³óí³Í Íñ³·ñ³íáñáõÙ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»ÝÃ³Ï³éáõóí³Íù³ÛÇÝ ÙÇçáó³éáõÙÝ»ñ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·ÛáõÕ³ïÝï»ëáõÃÛáõÝ ¨ áéá·áõÙ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í³ñã³ñ³ñáõÃÛáõÝ, ¹Çï³ñÏáõÙ ¨ Ù³ëÝ³·Çï³Ï³Ý ·Ý³Ñ³ïáõÙ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µ/ Ý»ñùáÑÇßÛ³É Ù³ëÝ³·Çï³Ï³Ý µÝ³·³í³éÝ»ñÇ Ï³ñ× Å³ÙÏ»ïáí Ý»ñ·ñ³íí³Í ï»Õ³óÇ Ù³ëÝ³·»ïÝ»ñ` ÙÇÝã¨ 18 Ù³ñ¹-³ÙÇë ÁÝ¹Ñ³Ýáõñ ï¨áÕáõÃÛ³Ùµ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Ï³½Ù³Ï»ñå³Ï³Ý ËáñÑñ¹³ïí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÷áùñ ¨ ÙÇçÇÝ Ó»éÝ³ñÏáõÃÛáõÝÝ»ñÇ Ëñ³ËáõëáõÙ, í³ñÏ³ÛÇÝ Íñ³·ñ»ñ, 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¹Çï³ñÏáõÙ ¨ Ù³ëÝ³·Çï³Ï³Ý ·Ý³Ñ³ïáõÙ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·áñÍ³Ïó³ÛÇÝ Íñ³·ñ³íáñÙ³Ý ·áñÍÁÝÃ³óÝ»ñ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³éáÕç³å³Ñ³Ï³Ý ¨ å³ñ»Ý³ÛÇÝ ËáñÑñ¹³ïí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Ý³Ë³·ÍÇ Çñ³Ï³Ý³óÙ³Ý ·áñÍÁÝÃ³óÇ í»ñ³ÑëÏáõÙ, ³ÝÑñ³Å»ßïáõÃÛ³Ý ¹»åùáõÙ` Ýáñ Ý³Ë³·ÍÇ Çñ³Ï³Ý³óÙ³Ý ÁÝÃ³óùáõÙ Í³·áÕ ³ÛÉ ËÝ¹ÇñÝ»ñÇ ·Íáí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 xml:space="preserve">3/ ³é³ùáõÙ ¿ ³åñ³Ýù³ÝÛáõÃ³Ï³Ý ÙÇçáóÝ»ñ, Ù³ëÝ³íáñ³å»ëª 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å³Ñ»ëï³Ù³ë»ñ, í³é»É³ÝÛáõÃ»ñ ¨ ùë³ÛáõÕ»ñ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·ÛáõÕÇ ½³ñ·³óÙ³Ý ÙÇçáó³éáõÙÝ»ñÇ Ñ³Ù³ñ å³Ñ³ÝçíáÕ ³ßË³ï³Ýù³ÛÇÝ ë³ñù»ñ ¨ ÝÛáõÃ»ñ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·ñ³ë»ÝÛ³ÏÇ Ñ³Ý¹»ñÓ³íáñáõÙ /Ý»ñ³éÛ³É` å³ï×»Ý³Ñ³ÝáÕ ë³ñù, ÙÇÝã¨ ãáñë³Ï³Ý Ñ³ï Ñ³Ù³Ï³ñ·Çã ¨ ïåÇã, 1 å³ïÏ»ñ³Ùáõï /ëÏ³Ý»ñ/, Ñ³Ù³Ï³ñ·ãÇ Ù»Ï ³é³ç³Ó·Çã ë³ñù, Ñ»é³Ëáë³ÛÇÝ ë³ñù³íáñáõÙ, ·ñ³ë»ÝÛ³ÏÇ Ï³Ñ³íáñáõÙ ¨ ·ñ³ë»ÝÛ³Ï³ÛÇÝ åÇïáõÛùÝ»ñ/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áõëáõÙÝ³Ï³Ý ¨ ËáñÑñ¹³ïí³Ï³Ý ÝÛáõÃ»ñ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ÁÝ¹³Ù»ÝÁ ÙÇÝã¨ 366 500 /µ³é»ñáíª »ñ»ù Ñ³ñÛáõñ í³ÃëáõÝí»ó Ñ³½³ñ ÑÇÝ· Ñ³ñÛáõñ/ ·»ñÙ³Ý³Ï³Ý Ù³ñÏ ·áõÙ³ñÇ ³ñÅ»ùáí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²é³ùí³Í ³åñ³Ýù³ÝÛáõÃ³Ï³Ý ÙÇçáóÝ»ñÁ »ñÏñÇ ï³ñ³Íù Ý»ñÏñí»Éáõó Ñ»ïá ³ÝóÝáõÙ »Ý Ð³Û³ëï³ÝÇ Ð³Ýñ³å»ïáõÃÛ³ÝÁª Ç ë»÷³Ï³ÝáõÃÛáõÝ: ¸ñ³Ýù ³é³Ýó ë³ÑÙ³Ý³÷³ÏáõÙÝ»ñÇ ïñ³Ù³¹ñíáõÙ »Ý Ý³Ë³·ÍÇ Çñ³Ï³Ý³óÙ³Ý ¨ ·áñÍáõÕí³Í Ù³ëÝ³·»ïÝ»ñÇ ëï³ÝÓÝ³Í Ñ³ÝÓÝ³éáõÃÛáõÝÝ»ñÇ Ï³ï³ñÙ³Ý Ñ³Ù³ñ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4/ ëï³ÝÓÝáõÙ ¿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³/ ·áñÍáõÕí³Í Ù³ëÝ³·»ïÝ»ñÇÝ ¨ Ýñ³Ýó ÁÝï³ÝÇùÝ»ñÇ ³Ý¹³ÙÝ»ñÇÝ µÝ³Ï³ñ³Ýáí ³å³Ñáí»Éáõ Í³Ëë»ñÁ` ³ÛÝ ¹»åùáõÙ, »Ã» ³Û¹ Í³Ëë»ñÁ ã»Ý í×³ñáõÙ ·áñÍáõÕí³Í Ù³ëÝ³·»ïÝ»ñÁ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µ/ ·áñÍáõÕí³Í ¨ ï»ÕáõÙ ³ßË³ï³ÝùÇ ÁÝ¹áõÝí³Í Ù³ëÝ³·»ïÝ»ñÇ ·áñÍáõÕáõÙÝ»ñÇ Í³Ëë»ñÁ Ð³Û³ëï³ÝÇ Ð³Ýñ³å»ïáõÃÛ³Ý ï³ñ³ÍùáõÙ ¨ ³ñï»ñÏñáõÙ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·/ 3-ñ¹ Ï»ïÇ 3-ñ¹ å³ñµ»ñáõÃÛ³Ý Ù»ç ÑÇß³ï³Ïí³Í ³åñ³Ýù³ÝÛáõÃ³Ï³Ý ÙÇçáóÝ»ñÇ` ÙÇÝã¨ Ý³Ë³·ÍÇ Çñ³Ï³Ý³óÙ³Ý í³Ûñ ï»Õ³÷áËÙ³Ý ¨ ³å³Ñáí³·ñÙ³Ý Í³Ëë»ñÁ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¹/ ·áñÍáõÕí³Í ¨ ï»ÕáõÙ ³ßË³ï³ÝùÇ ÁÝ¹áõÝí³Í Ù³ëÝ³·»ïÝ»ñÇ ÏáÕÙÇó û·ï³·áñÍíáÕ ³íïáÙ»ù»Ý³Ý»ñÇ ß³Ñ³·áñÍÙ³Ý ¨ ëå³ë³ñÏÙ³Ý Í³Ëë»ñÁ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5/ î»ÕáõÙ Ýå³ëï ¿ ïñ³Ù³¹ñáõÙ Ý³Ë³·ÍÇ ÏñáÕÝ»ñÇÝ ÙÇÝã¨ 477 000 /µ³é»ñáíª ãáñë Ñ³ñÛáõñ ÛáÃ³Ý³ëáõÝÛáÃ Ñ³½³ñ/ ·»ñÙ³Ý³Ï³Ý Ù³ñÏ ·áõÙ³ñÇ ã³÷áí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6/ ¶»ñÙ³ÝÇ³ÛÇ ¸³ßÝ³ÛÇÝ Ð³Ýñ³å»ïáõÃÛ³Ý Ï³é³í³ñáõÃÛáõÝÁ å³ñï³íáñ»óÝáõÙ ¿ ·áñÍáõÕí³Í Ù³ëÝ³·»ïÝ»ñÇÝ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³/ Çñ»Ýó ³ßË³ï³ÝùÇ í»ñ³µ»ñÛ³É Ó»éù µ»ñí³Í Ñ³Ù³Ó³ÛÝáõÃÛ³Ý ßñç³Ý³ÏÝ»ñáõÙ áÕç áõÅ»ñáí Ýå³ëï»É Ø²Î-Ç Î³ÝáÝ³¹ñáõÃÛ³Ý 55-ñ¹ Ñá¹í³ÍáõÙ ³Ùñ³·ñí³Í Ýå³ï³ÏÝ»ñÇ Ï»Ýë³·áñÍÙ³ÝÁ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µ/ ãÙÇç³Ùï»É Ð³Û³ëï³ÝÇ Ð³Ýñ³å»ïáõÃÛ³Ý Ý»ñùÇÝ ·áñÍ»ñÇÝ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·/ å³Ñå³Ý»É Ð³Û³ëï³ÝÇ Ð³Ýñ³å»ïáõÃÛ³Ý ûñ»ÝùÝ»ñÁ ¨ Ñ³ñ·»É »ñÏñÇ µ³ñù»ñÝ áõ  ëáíáñáõÛÃÝ»ñÁ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¹/ Ñ³ÝÓÝ³ñ³ñí³Í ³ßË³ï³Ýù³ÛÇÝ µÝ³·³í³éÇó ¹áõñë ïÝï»ë³Ï³Ý ³ÛÉ ·áñÍáõÝ»áõÃÛáõÝ ãÍ³í³É»É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»/ íëï³Ñ³µ³ñ Ñ³Ù³·áñÍ³Ïó»É Ð³Û³ëï³ÝÇ Ð³Ýñ³å»ïáõÃÛ³Ý å³ßïáÝ³Ï³Ý ³ïÛ³ÝÝ»ñÇ Ñ»ï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7/ ¶»ñÙ³ÝÇ³ÛÇ ¸³ßÝ³ÛÇÝ Ð³Ýñ³å»ïáõÃÛ³Ý Ï³é³í³ñáõÃÛáõÝÁ ÙÇÝã¨ Ù³ëÝ³·»ïÇ ·áñÍáõÕáõÙÁ ëï³ÝáõÙ ¿ ïíÛ³É Ù³ëÝ³·»ïÇÝ ÁÝ¹áõÝ»Éáõ í»ñ³µ»ñÛ³É Ð³Û³ëï³ÝÇ Ð³Ýñ³å»ïáõÃÛ³Ý Ï³é³í³ñáõÃÛ³Ý Ñ³Ù³Ó³ÛÝáõÃÛáõÝÁ: Æñ³Ï³Ý³óÝáÕ ³ïÛ³ÝÁ, Ý»ñÏ³Û³óÝ»Éáí Ù³ëÝ³·»ïÇ Ï»Ýë³·ñáõÃÛáõÝÁ, ËÝ¹ñáõÙ ¿ Ð³Û³ëï³ÝÇ Ð³Ýñ³å»ïáõÃÛ³Ý Ï³é³í³ñáõÃÛ³ÝÁ Ñ³Ù³Ó³ÛÝáõÃÛáõÝ ï³É Çñ ÏáÕÙÇó ÁÝïñí³Í Ù³ëÝ³·»ïÇ ·áñÍáõÕÙ³ÝÁ: ºñÏ³ÙëÛ³ Å³ÙÏ»ïáõÙ Ð³Û³ëï³ÝÇ Ð³Ýñ³å»ïáõÃÛ³Ý Ï³é³í³ñáõÃÛáõÝÇó Ù»ñÅáõÙ ãëï³Ý³Éáõ ¹»åùáõÙ ³ÛÝ ¹Çï³ñÏíáõÙ ¿ áñå»ë Ñ³Ù³Ó³ÛÝ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4. Ð³Û³ëï³ÝÇ Ð³Ýñ³å»ïáõÃÛ³Ý Ï³é³í³ñáõÃÛ³Ý Ñ³ÝÓÝ³éáõÃÛáõÝÝ»ñÁ Ý³Ë³·ÍÇ ßñç³Ý³ÏáõÙ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1/ Ð³Û³ëï³ÝÇ Ð³Ýñ³å»ïáõÃÛ³Ý Ï³é³í³ñáõÃÛáõÝÁª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³/ Ý³Ë³·ÍÇ ÙÇçáó³éáõÙÝ»ñÇ Íñ³·ñÙ³Ý, Çñ³Ï³Ý³óÙ³Ý ¨ ÑëÏáÕáõÃÛ³Ý Ýå³ï³Ïáí ïñ³Ù³¹ñáõÙ ¿ Ù³ñ½³ÛÇÝ, ù³Õ³ù³ÛÇÝ ¨ Ñ³Ù³ÛÝù³ÛÇÝ í³ñã³Ï³Ý Ù³ñÙÇÝÝ»ñáõÙ Ý»ñ·ñ³íí³Í Ñ³Ù³å³ï³ëË³Ý Ãíáí Ù³ëÝ³·»ï-³ßË³ï³ÏÇóÝ»ñÇ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·ñ³ë»ÝÛ³ÏÝ»ñÇ, å³Ñ»ëïÝ»ñÇ Ñ³Ù³ñ ïñ³Ù³¹ñáõÙ ¿ ßÇÝáõÃÛáõÝÝ»ñ ¨ Ñ³Ù³å³ï³ëË³Ý Ñ³Ý¹»ñÓ³íáñáõÙ /ë³ñù³íáñáõÙÝ»ñ/, µ³ó³éáõÃÛ³Ùµ ³ÛÝ ¹»åù»ñÇ, »ñµ ë³ñù³íáñáõÙÝ»ñÇ ¨ Ñ³Ý¹»ñÓ³íáñÙ³Ý ³é³ùáõÙÁ, Ñ³Ù³Ó³ÛÝ  3-ñ¹ Ï»ïÇ 4</w:t>
        <w:noBreakHyphen/>
        <w:t>ñ¹ å³ñµ»ñáõÃÛ³Ý, ëï³ÝÓÝ»É ¿ ¶»ñÙ³ÝÇ³ÛÇ ¸³ßÝ³ÛÇÝ Ð³Ýñ³å»ïáõÃÛ³Ý Ï³é³í³ñ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µ/ Ù³ñ½»ñÇ, ÇÝãå»ë Ý³¨ ù³Õ³ùÝ»ñÇ ¨ Ñ³Ù³ÛÝùÝ»ñÇ í³ñã³Ï³Ý Ù³ñÙÇÝÝ»ñÇ µÛáõç»Ç ßñç³Ý³ÏÝ»ñáõÙ í×³ñáõÙ ¿ Ý³Ë³·ÍÇ ÙÇçáó³éáõÙÝ»ñÇ ß³Ñ³·áñÍÙ³Ý ¨ í³ñã³Ï³Ý Ï³é³í³ñÙ³Ý Í³Ëë»ñÁ, µ³ó³éáõÃÛ³Ùµ ³ÛÝ Í³Ëë»ñÇ, áñáÝù, Ñ³Ù³Ó³ÛÝ 3-ñ¹ Ï»ïÇ 4</w:t>
        <w:noBreakHyphen/>
        <w:t>ñ¹ å³ñµ»ñáõÃÛ³Ý, ëï³ÝÓÝ»É ¿ ¶»ñÙ³ÝÇ³ÛÇ ¸³ßÝ³ÛÇÝ Ð³Ýñ³å»ïáõÃÛ³Ý Ï³é³í³ñ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cs="Times Armenian" w:ascii="Times Armenian" w:hAnsi="Times Armenian"/>
          <w:sz w:val="26"/>
          <w:szCs w:val="26"/>
        </w:rPr>
        <w:tab/>
        <w:t>·/ áõëáõóáÕ³Ï³Ý ÙÇçáó³éáõÙÝ»ñÇ ³ÝóÏ³óÙ³Ý Ñ³Ù³ñ Ýß³Ý³ÏáõÙ ¨ ïñ³Ù³¹ñáõÙ ¿ ï»Õ³óÇ Ù³ëÝ³·»ïÝ»ñ ¨ ëï³ÝÓÝáõÙ ³ßË³ï³Ï³½ÙÁ å³Ñ»Éáõ ÁÝÃ³óÇÏ Í³Ëë»ñ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  <w:szCs w:val="26"/>
        </w:rPr>
        <w:tab/>
        <w:t>¹/ ³½³ïáõÙ ¿ ¶»ñÙ³ÝÇ³ÛÇ ¸³ßÝ³ÛÇÝ Ð³Ýñ³å»ïáõÃÛ³Ý Ï³é³í³ñáõÃÛ³Ý Ñ³ÝÓÝ³ñ³ñáõÃÛ³Ùµ Ý³Ë³·Í»ñÇ Çñ³Ï³Ý³óÙ³Ý Ýå³ï³Ïáí Ý»ñÏñíáÕ ³åñ³Ýù³ÛÇÝ ÙÇçáóÝ»ñÁ ³ñïáÝ³·ñÙ³Ý, û¹³Ý³í³Ï³Û³ÝÇ ÏáÕÙÇó ·³ÝÓíáÕ, Ý»ñÙáõÍÙ³Ý, ³ñï³Ñ³ÝÙ³Ý ¨ ³ÛÉ å»ï³Ï³Ý í×³ñáõÙÝ»ñÇó, ÇÝãå»ë Ý³¨ å³Ñ»ëï³íáñÙ³Ý ïáõñù»ñÇó, Ï³Ù ëï³ÝÓÝáõÙ ¿ Ñ³Ù³å³ï³ëË³Ý Í³Ëë»ñÇ í×³ñáõÙÝ»ñÁ ¨ »ñ³ßË³íáñáõÙ ¿ ³é³ù³Í ÝÛáõÃ»ñÇ ³ÝÑ³å³Õ ³å³Ù³ùë³íáñáõÙÁ: êáõÛÝÁ ï³ñ³ÍíáõÙ ¿ Ý³¨ ³ÛÝ ¹»åù»ñÇ íñ³, »ñµ ÑÇßÛ³É ³åñ³Ýù³ÝÛáõÃ³Ï³Ý ÙÇçáóÝ»ñÁ Çñ³Ï³Ý³óÝáÕ ³ïÛ³ÝÇ å³ïí»ñáí Ó»éù »Ý µ»ñíáõÙ Ð³Û³ëï³ÝáõÙ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»/ ³ç³ÏóáõÙ ¿ ·áñÍáõÕí³Í Ù³ëÝ³·»ïÝ»ñÇ ¨ ³ÛÝ å»ï³Ï³Ý ³ïÛ³ÝÝ»ñÇ, ÇÝãå»ë Ý³¨ áã å»ï³Ï³Ý Ñ³ëï³ïáõÃÛáõÝÝ»ñÇ ÙÇç¨ ë»ñï Ï³å»ñÇ Ñ³ëï³ïÙ³ÝÁ, áñáÝù Ýå³ëïáõÙ »Ý Ý³Ë³·ÍÇ Çñ³Ï³Ý³óÙ³Ý ÁÝÃ³óùÇÝ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½/ ³é³ç³¹ñí³Í ËÝ¹ÇñÝ»ñÇ Çñ³Ï³Ý³óÙ³Ý ÁÝÃ³óùáõÙ ·áñÍáõÕí³Í Ù³ëÝ³·»ïÝ»ñÇÝ óáõó³µ»ñáõÙ ¿ ³Ù»Ý³ÛÝ ³ç³ÏóáõÃÛáõÝ ¨ ïñ³Ù³¹ñáõÙ ¿ ³ÝÑñ³Å»ßï µáÉáñ ÷³ëï³ÃÕÃ»ñÁ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¿/ ³å³ÑáíáõÙ ¿ Ý³Ë³·ÍÇ Çñ³Ï³Ý³óÙ³ÝÝ ³éÝãíáÕ` Ð³Û³ëï³ÝÇ Ð³Ýñ³å»ïáõÃÛ³Ý µáÉáñ ³ïÛ³ÝÝ»ñÇ Å³Ù³Ý³ÏÇÝ ¨ ³ÙµáÕçáõÃÛ³Ùµ Çñ³½»ÏáõÙÁ Ý³Ë³·ÍÇ µáí³Ý¹³ÏáõÃÛ³ÝÁ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³å³ÑáíáõÙ ¿ Ù³ñ½³ÛÇÝ Ï³é³í³ñÙ³Ý µÛáõç»Ç Ñ³ïáõÏ Ñá¹í³ÍáõÙ Ý³Ë³·ÍÇÝ ³éÝãíáÕ å³ñ»Ý³ÙÃ»ñùÝ»ñÇ ³é³ùáõÙÝ»ñÇ ¹ÇÙ³ó Ñ³Ù³ñÅ»ù³ÛÇÝ ÙÇçáóÝ»ñÇ Ùáõïù³·ñáõÙÁª ëÝÝ¹³å³ÑáíÙ³Ý Ñ³Ù³Ó³ÛÝ»óí³Í ÙÇçáó³éáõÙÝ»ñÇ Çñ³Ï³Ý³óÙ³Ý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2/ Ð³Û³ëï³ÝÇ Ð³Ýñ³å»ïáõÃÛ³Ý Ï³é³í³ñáõÃÛáõÝÁª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³/ »ñ³ßË³íáñáõÙ ¿ 3-ñ¹ Ï»ïÇ 1-ÇÝ å³ñµ»ñáõÃÛ³Ý Ù»ç ÑÇß³ï³Ïí³Í ·áñÍáõÕí³Í Ù³ëÝ³·»ïÝ»ñÇ ¨ Ýñ³Ýó ÁÝï³ÝÇùÝ»ñÇ ³Ý¹³ÙÝ»ñÇ` ³ÝÓÇ ¨ áõÝ»óí³ÍùÇ å³ßïå³ÝáõÃÛáõÝÁ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µ/ »ñ³ßË³íáñáõÃÛáõÝ ¿ ëï³ÝÓÝáõÙ ·áñÍáõÕí³Í Ù³ëÝ³·»ïÝ»ñÇ å³ï×³é³Í ³ÛÝ íÝ³ëÝ»ñÇ Ñ³Ù³ñ, áñáÝù ³éÝãíáõÙ »Ý ëáõÛÝ Ð³Ù³Ó³ÛÝ³·ñáí Ýñ³Ýó Ñ³ÝÓÝ³ñ³ñí³Í ËÝ¹ÇñÝ»ñÇ Ï³ï³ñÙ³ÝÁ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êáõÛÝÇ ë³ÑÙ³ÝÝ»ñáõÙ µ³ó³éíáõÙ ¿ ·áñÍáõÕí³Í Ù³ëÝ³·»ïÝ»ñÇÝ íÝ³ëÇ Ñ³ïáõóÙ³Ý å³Ñ³ÝçÇ Ý»ñÏ³Û³óáõÙÁ: Ð³Û³ëï³ÝÇ Ð³Ýñ³å»ïáõÃÛ³Ý ÏáÕÙÇó ·áñÍáõÕí³Í Ù³ëÝ³·»ïÝ»ñÇÝ ÷áËÑ³ïáõóÙ³Ý å³Ñ³Ýç, áñåÇëÇÝ ¿É ÉÇÝÇ í»ñçÇÝÇë Çñ³í³Ï³Ý ÑÇÙùÁ, Ï³ñáÕ ¿ Ý»ñÏ³Û³óí»É ÙÇÙÇ³ÛÝ Ï³ÝË³Ùï³Íí³Í Ï³Ù ÏáåÇï ³Ý÷áõÃáõÃÛ³Ý Ñ»ï¨³Ýùáí ³é³ç³ó³Í íÝ³ëÝ»ñÇ ¹»åùáõÙ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·/ »ñ³ßË³íáñáõÙ ¿ ·áñÍáõÕí³Í Ù³ëÝ³·»ïÝ»ñÇ ³½³ïáõÙÁ Ó»ñµ³Ï³ÉáõÙÇó Ï³Ù Ï³É³ÝùÇóª ëáõÛÝ Ð³Ù³Ó³ÛÝ³·ñáí Ýñ³Ýó Ñ³ÝÓÝ³ñ³ñí³Í ËÝ¹ÇñÝ»ñÇó Ù»ÏÇ Ï³ï³ñÙ³Ý Ï³å³ÏóáõÃÛ³Ùµ Ï³ï³ñ³Í ·áñÍáÕáõÃÛáõÝÝ»ñÇ Ï³Ù µ³óÃáÕáõÙÝ»ñÇ, ³Û¹ ÃíáõÙª µ³Ý³íáñ Ï³Ù ·ñ³íáñ ³ñï³Ñ³ÛïáõÃÛáõÝÝ»ñÇ Ñ³Ù³ñ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¹/ ³å³ÑáíáõÙ ¿ ·áñÍáõÕí³Í ³ÝÓ³Ýó ³Ý³ñ·»É »ÉáõÙáõïÁ »ñÏÇñ ó³ÝÏ³ó³Í Å³Ù³Ý³Ï` ³é³Ýó ïáõñù»ñÇ ·³ÝÓÙ³Ý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»/ ·áñÍáõÕí³Í Ù³ëÝ³·»ïÝ»ñÇÝ ï³ÉÇë ¿ íÏ³Û³Ï³Ý, áñÁ Ýñ³Ýó ÃáõÛÉ ¿ ï³ÉÇë í³Û»É»É Ð³Û³ëï³ÝÇ Ð³Ýñ³å»ïáõÃÛ³Ý Ï³é³í³ñáõÃÛ³Ý Ñ³ïáõÏ å³ßïå³ÝáõÃÛáõÝÁ ¨ ³ç³ÏóáõÃÛáõÝÁ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 xml:space="preserve">½/ ãÇ ·³ÝÓáõÙ Ñ³ñÏ»ñ ¨ å»ï³Ï³Ý ³ÛÉ ïáõñù»ñ ¶»ñÙ³ÝÇ³ÛÇ ¸³ßÝ³ÛÇÝ Ð³Ýñ³å»ïáõÃÛ³Ý Ï³é³í³ñáõÃÛ³Ý ÙÇçáóÝ»ñÇó` ·áñÍáõÕí³Í Ù³ëÝ³·»ïÝ»ñÇÝ ëáõÛÝ Ð³Ù³Ó³ÛÝ³·ñÇ ßñç³Ý³ÏáõÙ Ï³ï³ñ³Í ³ßË³ï³ÝùÇ ¹ÇÙ³ó í×³ñ³Í í³ñÓ³ïñáõÃÛáõÝÝ»ñÇó: Ð³ñÏ»ñÇó ¨ ïáõñù»ñÇó ³½³ïáõÙÁ ï³ñ³ÍíáõÙ ¿ Ý³¨ ¶»ñÙ³ÝÇ³ÛÇ ¸³ßÝ³ÛÇÝ Ð³Ýñ³å»ïáõÃÛ³Ý Ï³é³í³ñáõÃÛ³Ý Ñ³ÝÓÝ³ñ³ñáõÃÛ³Ùµ ëáõÛÝ Ð³Ù³Ó³ÛÝ³·ñÇ ßñç³Ý³ÏÝ»ñáõÙ ûÅ³Ý¹³Ï ÙÇçáó³éáõÙÝ»ñÇ Çñ³Ï³Ý³óÙ³Ý Ñ³Ù³ñ ýÇñÙ³Ý»ñÇÝ í×³ñíáÕ í³ñÓ³ïñáõÃÛáõÝÝ»ñÇ íñ³. 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¿/ ·áñÍáõÕí³Í Ù³ëÝ³·»ïÝ»ñÇÝ ÃáõÛÉ³ïñáõÙ ¿ Çñ»Ýó Ï³óáõÃÛ³Ý ÁÝÃ³óùáõÙ, ³é³Ýó Ñ³ñÏ»ñ ·³ÝÓ»Éáõ ¨ »ñ³ßË³íáñáõÃÛáõÝÝ»ñ å³Ñ³Ýç»Éáõ, Ý»ñÏñ»É ¨ ³ñï³Ñ³Ý»É ³ÝÓÝ³Ï³Ý û·ï³·áñÍÙ³Ý Ýß³Ý³ÏáõÃÛ³Ý Çñ»ñ, ³Û¹ ÃíáõÙª Ûáõñ³ù³ÝãÛáõñ ÁÝï³ÝÇùÇ Ñ³Ù³ñ Ù»Ï³Ï³Ý ³íïáÙ»ù»Ý³: ²é³Ýó Ñ³ñÏ»ñÇ ¨ »ñ³ßË³íáñ³·ñ»ñÇ Ý»ñÏñÙ³Ý ¨ ³ñï³Ñ³ÝÙ³Ý ÃáõÛÉïíáõÃÛáõÝÁ ï³ñ³ÍíáõÙ ¿ Ý³¨ áã ·áñÍ³Í³Ï³Ý ¹³ñÓ³Í Ï³Ù ÏáñëïÇ »ÝÃ³ñÏí³Í Çñ»ñÇ ÷áË³ñ»Ý Ýáñ»ñÁ Ý»ñÏñ»Éáõ ¨ ³ñï³Ñ³Ý»Éáõ íñ³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Á/ ·áñÍáõÕí³Í Ù³ëÝ³·»ïÝ»ñÇÝ ¨ Ýñ³Ýó ÁÝï³ÝÇùÝ»ñÇ ³Ý¹³ÙÝ»ñÇÝ ÃáõÛÉ³ïñáõÙ ¿ Ð³Û³ëï³Ý Ý»ñÏñ»É ¹»Õáñ³Ûù, ëÝÝ¹³ÙÃ»ñù, ³ÉÏáÑáÉ³ÛÇÝ ËÙÇãù ¨ ëå³éáÕ³Ï³Ý ³ÛÉ ³åñ³ÝùÝ»ñª ³ÝÓÝ³Ï³Ý ëå³éÙ³Ý å³Ñ³Ýç³ñÏÇ ë³ÑÙ³ÝÝ»ñáõÙ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Ã/ ·áñÍáõÕí³Í Ù³ëÝ³·»ïÝ»ñÇÝ ¨ Ýñ³Ýó ÁÝï³ÝÇùÝ»ñÇ ³Ý¹³ÙÝ»ñÇÝ, ³é³Ýó ïáõñù»ñ ·³ÝÓ»Éáõ ¨ »ñ³ßË³íáñáõÙÝ»ñ å³Ñ³Ýç»Éáõ, ïñ³Ù³¹ñáõÙ ¿ ÙáõïùÇ ³ñïáÝ³·ñ»ñ, ÇÝãå»ë Ý³¨ ³ßË³ï³ÝùÇ ¨ Ï³óáõÃÛ³Ý ³ñïáÝ³·ñ»ñ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3/ ºÃ» Ð³Û³ëï³ÝÇ Ð³Ýñ³å»ïáõÃÛ³Ý Ï³é³í³ñáõÃÛáõÝÁ ó³ÝÏ³ÝáõÙ ¿, áñ ·áñÍáõÕí³Í Ù³ëÝ³·»ïÁ Ñ»ï Ï³ÝãíÇ, ³å³ Ý³Ë³å»ë Ï³å ¿ Ñ³ëï³ïáõÙ ¶»ñÙ³ÝÇ³ÛÇ  ¸³ßÝ³ÛÇÝ Ð³Ýñ³å»ïáõÃÛ³Ý Ï³é³í³ñáõÃÛ³Ý Ñ»ï ¨  Ý»ñÏ³Û³óÝáõÙ ¿ Çñ ó³ÝÏáõÃÛ³Ý ÑÇÙÝ³íáñáõÙÝ»ñÁ: ºÃ» ¶»ñÙ³ÝÇ³ÛÇ ¸³ßÝ³ÛÇÝ Ð³Ýñ³å»ïáõÃÛ³Ý Ï³é³í³ñáõÃÛáõÝÝ ¿ ó³ÝÏ³ÝáõÙ Ñ»ï Ï³Ýã»É ·»ñÙ³Ý³Ï³Ý ÏáÕÙÇó ·áñÍáõÕí³Í Ù³ëÝ³·»ïÇÝ, ³å³ ÝáõÛÝ Ï»ñå Ñá·áõÙ ¿ ³ÛÝ Ù³ëÇÝ, áñ Ð³Û³ëï³ÝÇ Ð³Ýñ³å»ïáõÃÛ³Ý Ï³é³í³ñáõÃÛ³ÝÝ ³Û¹ Ù³ëÇÝ ï»Õ»Ï³óíÇ Áëï Ï³ñ»ÉíáõÛÝ í³Õ³Å³Ù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5. ¶áñÍáõÕí³Í Ù³ëÝ³·»ïÝ»ñÇ ³é³ç³¹ñ³ÝùÝ»ñÁ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1/ ¶áñÍáõÕí³Í Ù³ëÝ³·»ïÝ»ñÁ Çñ»Ýó ·áñÍÁÝÏ»ñÝ»ñÇÝ Ù³ïáõóáõÙ »Ý ËáñÑñ¹³ïí³Ï³Ý Í³é³ÛáõÃÛáõÝ ¨ ³ç³ÏóáõÙ Ñ»ï¨Û³É µÝ³·³í³éÝ»ñáõÙ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³/ ËáñÑñ¹³ïí³Ï³Ý ³ç³ÏóáõÃÛáõÝ Ù³ñ½³ÛÇÝ Ï³é³í³ñÙ³Ý Ù³ñÙÇÝÝ»ñÇÝ ëÝÝ¹³å³ÑáíÙ³Ý ¨ ÇÝùÝû·ÝáõÃÛ³Ý Ëñ³ËáõëÙ³Ý ·Íáí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µ/ Ù³ñ½³ÛÇÝ Ï³é³í³ñÙ³Ý Ù³ñÙÇÝÝ»ñÇ ËáñÑñ¹³ïíáõÃÛáõÝ ¨ ³ç³ÏóáõÃÛáõÝª Ñ³Ù³ÛÝùÝ»ñÇ Ù³Ï³ñ¹³Ïáí ÙÇçáó³éáõÙÝ»ñÇ ·áñÍ³Ïó³ÛÇÝ áñáßÙ³Ý, Çñ³Ï³Ý³óÙ³Ý ¨ ³ñ¹ÛáõÝùÝ»ñÇ ·Ý³Ñ³ïÙ³Ý Ñ³ñóáõÙ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·/ áõëáõÙÝ³Ï³Ý ÙÇçáó³éáõÙÝ»ñÇ Ï³½Ù³Ï»ñåáõÙ ¨ Çñ³Ï³Ý³óáõÙ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 xml:space="preserve">¹/ Ý³Ë³·ÍÇ Çñ³Ï³Ý³óÙ³ÝÝ ³éÝãíáÕ Ï³½Ù³Ï»ñåáõÃÛáõÝÝ»ñÇ Íñ³·ñ³íáñÙ³Ý ¨ Çñ³Ï³Ý³óÙ³Ý Ï³ñáÕáõÝ³ÏáõÃÛ³Ý µ³ñÓñ³óáõÙ, 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 xml:space="preserve">»/ Ý³Ë³·ÍÇ Ñ³Û»ó³Ï³ñ·Ç Ùß³ÏáõÙ, Ñ³Ù³Ó³ÛÝ»óáõÙ ¨ ³ñ¹Ç³Ï³Ý³óáõÙ, 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 xml:space="preserve">½/ §·»Ý¹»ñ³ÛÇÝ¦ µ³Ý³í»×Ç ß³ÕÏ³åáõÙÁ  Ý³Ë³·ÍÇÝ, 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 xml:space="preserve">¿/ Ñ³Ù³ñÅ»ù³ÛÇÝ ÙÇçáóÝ»ñÇ Ó¨³íáñÙ³Ý ¨ ÏÇñ³éÙ³Ý Ï³é³í³ñáõÙ, 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Á/ Ý³Ë³·ÍÇ ³ÙµáÕçáõÃÛ³Ùµ Íñ³·ñ³íáñáõÙ, Ï³½Ù³Ï»ñåáõÙ ¨ Çñ³Ï³Ý³óáõÙ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2/ ¶áñÍáõÕí³Í Ù³ëÝ³·»ïÝ»ñÁ 5-ñ¹ Ï»ïÇ 1-ÇÝ å³ñµ»ñáõÃÛ³Ý Ù»ç ÑÇß³ï³Ïí³Í ³é³ç³¹ñ³ÝùÝ»ñÇ ßñç³Ý³ÏÝ»ñáõÙ å³ï³ëË³Ý³ïáõ »Ý ëáóÇ³É³Ï³Ý ³å³ÑáíáõÃÛ³Ý Ý³Ë³ñ³ñáõÃÛ³Ý ³éç¨, »Ã» ¹³ ãÇ ³Ý¹ñ³¹³éÝáõÙ ·»ñÙ³Ý³Ï³Ý å³ïíÇñ³ïáõÇ Ñ»ï ÏÝù³Í å³ÛÙ³Ý³·ñ³ÛÇÝ Ñ³ñ³µ»ñáõÃÛ³Ý íñ³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6. 1/ ¶»ñÙ³ÝÇ³ÛÇ ¸³ßÝ³ÛÇÝ Ð³Ýñ³å»ïáõÃÛ³Ý Ï³é³í³ñáõÃÛáõÝÁ Çñ Ñ³ÝÓÝ³éáõÃÛáõÝÝ»ñÇ Çñ³Ï³Ý³óáõÙÁ Ñ³ÝÓÝ³ñ³ñáõÙ ¿ ¾ßµáéÝÇ î»ËÝÇÏ³Ï³Ý Ñ³Ù³·áñÍ³ÏóáõÃÛ³Ý ë³ÑÙ³Ý³÷³Ï å³ï³ëË³Ý³ïíáõÃÛ³Ùµ ÁÝÏ»ñáõÃÛ³ÝÁ /GTZ/, D 65726 Eschborn Postfach 5180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2/ Ð³Û³ëï³ÝÇ Ð³Ýñ³å»ïáõÃÛ³Ý Ï³é³í³ñáõÃÛáõÝÁ Ý³Ë³·ÍÇ Çñ³Ï³Ý³óáõÙÁ  Ñ³ÝÓÝ³ñ³ñáõÙ ¿ Ð³Û³ëï³ÝÇ Ð³Ýñ³å»ïáõÃÛ³Ý ëáóÇ³É³Ï³Ý ³å³ÑáíáõÃÛ³Ý Ý³Ë³ñ³ñáõÃÛ³ÝÁ, áñÝ Çñ Ñ»ñÃÇÝª áñå»ë Çñ³Ï³Ý³óÝáÕ Ï³½Ù³Ï»ñåáõÃÛ³Ý, Ý³Ë³·ÍÇ Ï»Ýë³·áñÍáõÙÁ Ñ³ÝÓÝ³ñ³ñáõÙ ¿ êÛáõÝÇùÇ Ù³ñ½å»ï³ñ³ÝÇÝ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3/ 6-ñ¹ Ï»ïÇ 1-ÇÝ ¨ 2-ñ¹ å³ñµ»ñáõÃÛáõÝÝ»ñáõÙ ÑÇß³ï³Ïí³Í Ñ³ÝÓÝ³éáõ ³ïÛ³ÝÝ»ñÁ Ï³ñáÕ »Ý Ý³Ë³·ÍÇ Çñ³Ï³Ý³óÙ³ÝÝ ³éÝãíáÕ ³ÛÉ Ñ³ñó»ñÇ í»ñ³µ»ñÛ³É Ñ³Ù³Ó³ÛÝáõÃÛ³Ý ·³É ·áñÍáÕáõÃÛáõÝÝ»ñÇ Ñ³Ù³ï»Õ Íñ³·ñÇ ÁÝ¹áõÝÙ³Ý Ï³Ù ÁÝ¹áõÝí³Í Ï³ñ·ÇÝ Ñ³Ù³å³ï³ëË³ÝáÕ ³ÛÉ »Õ³Ý³Ïáí ¨, ³ÝÑñ³Å»ßïáõÃÛ³Ý ¹»åùáõÙ, Ñ»ï³·³ÛáõÙ ×ß·ñïáõÙÝ»ñ Ï³ï³ñ»É ÁÝ¹áõÝí³Í Íñ³·ñáõÙª Áëï Ý³Ë³·ÍÇ ½³ñ·³óÙ³Ý ÁÝÃ³óùÇ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7. ä³ÛÙ³Ý³íáñíáÕ ÏáÕÙ»ñÁ Ñ³Ù³Ó³ÛÝáõÃÛ³Ý »Ï³Ý ³ÛÝ Ù³ëÇÝ, áñ ÙÇÝã¨ ¶»ñÙ³ÝÇ³ÛÇ ¸³ßÝ³ÛÇÝ Ð³Ýñ³å»ïáõÃÛ³Ý Ï³é³í³ñáõÃÛ³Ý ¨ Ð³Û³ëï³ÝÇ Ð³Ýñ³å»ïáõÃÛ³Ý Ï³é³í³ñáõÃÛ³Ý ÙÇç¨ 1998 Ã. ÑáõÉÇëÇ 27-ÇÝ ºñ¨³ÝáõÙ ÏÝùí³Í §î»ËÝÇÏ³Ï³Ý Ñ³Ù³·áñÍ³ÏóáõÃÛ³Ý Ù³ëÇÝ¦ Ð³Ù³Ó³ÛÝ³·ñÇ áõÅÇ Ù»ç ÙïÝ»ÉÁ Ýñ³ ¹ñáõÛÃÝ»ñÁ ·áñÍáÕ ûñ»Ýë¹ñáõÃÛ³Ý ßñç³Ý³ÏáõÙ Å³Ù³Ý³Ï³íáñ³å»ë ·áñÍáÕáõÃÛ³Ý Ù»ç ¹ñí»Ý ëáõÛÝ Ý³Ë³·ÍÇ Ñ³Ù³ñ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8. êáõÛÝ Ð³Ù³Ó³ÛÝ³·ÇñÁ ÏÝùíáõÙ ¿ Ñ³Û»ñ»Ý ¨ ·»ñÙ³Ý»ñ»Ý, ÁÝ¹ áñáõÙ »ñÏáõ ß³ñ³¹ñ³ÝùÝ»ñÝ ¿É Ñ³Ù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ºÃ» Ð³Û³ëï³ÝÇ Ð³Ýñ³å»ïáõÃÛ³Ý Ï³é³í³ñáõÃÛáõÝÝ Çñ Ñ³Ù³Ó³ÛÝáõÃÛáõÝÁ Ñ³ÛïÝÇ 1-8-ñ¹ Ï»ï»ñáõÙ ³ñí³Í ³é³ç³ñÏáõÃÛáõÝÝ»ñÇÝ, ³å³ ëáõÛÝ Ð³Ûï³·ÇñÁ ¨ Ò»ñ¹ ·»ñ³½³ÝóáõÃÛ³Ýª Ð³Û³ëï³ÝÇ Ð³Ýñ³å»ïáõÃÛ³Ý Ï³é³í³ñáõÃÛ³Ý Ñ³Ù³Ó³ÛÝáõÃÛáõÝÁ Ñ³ÛïÝáÕ å³ï³ëË³Ý Ñ³Ûï³·ÇñÁ ÏÏ³½Ù»Ý Ñ³Ù³Ó³ÛÝ³·Çñ »ñÏáõ Ï³é³í³ñáõÃÛáõÝÝ»ñÇ ÙÇç¨, áñÝ áõÅÇ Ù»ç ÏÙïÝÇ Ò»ñ å³ï³ëË³Ý Ñ³Ûï³·ñÇ Ãí³·ñÙ³Ý ûñí³ÝÇó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Ð³×»ó»ù, å³ñáÝ Ü³Ë³ñ³ñ, ÁÝ¹áõÝ»É ËáñÇÝ Ñ³ñ·³Ý³óë Ñ³í³ëïÇùÁ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</w:rPr>
        <w:t>Ð³Ù³Ó³ÛÝ³·ÇñÁ ëïáñ³·ñí»É ¿ ¹Çí³Ý³·Çï³Ï³Ý Ñ³Ûï³·ñ»ñÇ ÷áË³Ý³ÏÙ³Ùµ 1998 Ã. ÑáõÉÇëÇ 27-ÇÝ ëïáñ³·ñí³Í §Ð³Û³ëï³ÝÇ Ð³Ýñ³å»ïáõÃÛ³Ý Ï³é³í³ñáõÃÛ³Ý ¨ ¶»ñÙ³ÝÇ³ÛÇ ¸³ßÝ³ÛÇÝ Ð³Ýñ³å»ïáõÃÛ³Ý Ï³é³í³ñáõÃÛ³Ý ÙÇç¨ ï»ËÝÇÏ³Ï³Ý Ñ³Ù³·áñÍ³ÏóáõÃÛ³Ý Ù³ëÇÝ¦ Ñ³Ù³Ó³ÛÝ³·ñÇ ßñç³Ý³ÏÝ»ñáõÙ ¨ áõÅÇ Ù»ç ¿ Ùï»É 1999 Ã. ÑáõÉÇëÇ 26-Çó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ind w:firstLine="720"/>
      <w:jc w:val="both"/>
    </w:pPr>
    <w:rPr>
      <w:rFonts w:ascii="Times Armenian" w:hAnsi="Times Armenian" w:cs="Times Armenian"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9:30:00Z</dcterms:created>
  <dc:creator>user</dc:creator>
  <dc:description/>
  <dc:language>en-US</dc:language>
  <cp:lastModifiedBy>user</cp:lastModifiedBy>
  <dcterms:modified xsi:type="dcterms:W3CDTF">2002-04-19T13:15:00Z</dcterms:modified>
  <cp:revision>43</cp:revision>
  <dc:subject/>
  <dc:title>Snnd 99</dc:title>
</cp:coreProperties>
</file>