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³Û³ëï³ÝÇ Ð³Ýñ³å»ïáõÃÛ³Ý Ï³é³í³ñáõÃÛ³Ý ¨</w:t>
      </w:r>
    </w:p>
    <w:p>
      <w:pPr>
        <w:pStyle w:val="BodyTextIndent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ÐáõÝ³ëï³ÝÇ Ð³Ýñ³å»ïáõÃÛ³Ý Ï³é³í³ñáõÃÛ³Ý  ÙÇç¨ </w:t>
      </w:r>
    </w:p>
    <w:p>
      <w:pPr>
        <w:pStyle w:val="BodyTextIndent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Çñ»Ýó Ù³ùë³ÛÇÝ Í³é³ÛáõÃÛáõÝÝ»ñÇ ÙÇç¨ ÷áË³¹³ñÓ û·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 xml:space="preserve">Ð³Û³ëï³ÝÇ Ð³Ýñ³å»ïáõÃÛ³Ý Ï³é³í³ñáõÃÛáõÝÁ ¨ ÐáõÝ³ëï³ÝÇ Ð³Ýñ³å»ïáõÃÛ³Ý </w:t>
      </w:r>
      <w:r>
        <w:rPr>
          <w:rFonts w:cs="Times Armenian" w:ascii="Times Armenian" w:hAnsi="Times Armenian"/>
          <w:sz w:val="26"/>
          <w:szCs w:val="26"/>
          <w:lang w:val="en-IE"/>
        </w:rPr>
        <w:t>Ï</w:t>
      </w:r>
      <w:r>
        <w:rPr>
          <w:rFonts w:cs="Times Armenian" w:ascii="Times Armenian" w:hAnsi="Times Armenian"/>
          <w:sz w:val="26"/>
          <w:szCs w:val="26"/>
        </w:rPr>
        <w:t>³é³í³ñáõÃÛáõÝÁ, áñáÝù ³ÛëáõÑ»ï¨ Ï³Ýí³Ýí»Ý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cs="Times Armenian" w:ascii="Times Armenian" w:hAnsi="Times Armenian"/>
          <w:sz w:val="26"/>
          <w:szCs w:val="26"/>
        </w:rPr>
        <w:t>·Çï³Ïó»Éáí, áñ Ù³ùë³ÛÇÝ ûñ»ÝùÝ»ñÇ ¨ Ï³ÝáÝÝ»ñÇ Ë³ËïáõÙÝ»ñÁ íÝ³ë ÏÑ³ëóÝ»Ý Çñ»Ýó »ñÏñÝ»ñÇ ëáóÇ³É³Ï³Ý, ïÝï»ë³Ï³Ý, ýÇÝ³Ýë³Ï³Ý ¨ ³ÛÉ ß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cs="Times Armenian" w:ascii="Times Armenian" w:hAnsi="Times Armenian"/>
          <w:sz w:val="26"/>
          <w:szCs w:val="26"/>
        </w:rPr>
        <w:t>Ñ³Ùá½í³Í ÉÇÝ»Éáí, áñ Çñ»Ýó Ù³ùë³ÛÇÝ Í³é³ÛáõÃÛáõÝÝ»ñÇ ÙÇç¨ Ñ³Ù³·áñÍ³ÏóáõÃÛ³Ý ³Ùñ³åÝ¹áõÙÁ ÏÝå³ëïÇ Ù³ùë³ÛÇÝ Çñ³í³Ë³ËïáõÙÝ»ñÇ, Ý»ñ³éÛ³É ÃÙñ³ÝÛáõÃ»ñÇ ¨ Ñá·»Ý»ñ·áñÍáÕ ÝÛáõÃ»ñÇ ³åûñÇÝÇ ³é¨ïñÇ, ½»Ýù»ñÇ, å³ÛÃáõóÇÏ ÝÛáõÃ»ñÇ ¨ ½ÇÝ³ÙÃ»ñùÇ, ÙÇçáõÏ³ÛÇÝ ÝÛáõÃ»ñÇ, ÇÝãå»ë Ý³¨ Ùß³ÏáõÃ³ÛÇÝ ³ñÅ»ù Ý»ñÏ³Û³óÝáÕ ³é³ñÏ³Ý»ñÇ ¨ ÑÝ³·Çï³Ï³Ý ·³ÝÓ»ñÇª ë³ÑÙ³ÝÝ»ñáí ³åûñÇÝÇ ÷áË³¹ñáõÙÁ Ï³ÝË»Éáõ, ¹ñ³Ýù Ñ»ï³ùÝÝ»Éáõ ¨ ³ñ·»É»Éáõ Ñ³Ù³ñ ³í»ÉÇ ³ñ¹ÛáõÝ³í»ï ·áñÍáÕáõÃÛáõÝÝ»ñÇ Çñ³Ï³Ý³óÙ³ÝÁ,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cs="Times Armenian" w:ascii="Times Armenian" w:hAnsi="Times Armenian"/>
          <w:sz w:val="26"/>
          <w:szCs w:val="26"/>
        </w:rPr>
        <w:t xml:space="preserve">Ñ³ßíÇ ³éÝ»Éáí ÃÙñ³ÝÛáõÃ»ñÇ </w:t>
      </w:r>
      <w:r>
        <w:rPr>
          <w:rFonts w:cs="Times Armenian" w:ascii="Times Armenian" w:hAnsi="Times Armenian"/>
          <w:sz w:val="26"/>
          <w:szCs w:val="26"/>
          <w:lang w:val="en-IE"/>
        </w:rPr>
        <w:t>Ù³ëÇÝ</w:t>
      </w:r>
      <w:r>
        <w:rPr>
          <w:rFonts w:cs="Times Armenian" w:ascii="Times Armenian" w:hAnsi="Times Armenian"/>
          <w:sz w:val="26"/>
          <w:szCs w:val="26"/>
        </w:rPr>
        <w:t xml:space="preserve"> ¨ Ñá·»Ý»ñ·áñÍáÕ ÝÛáõÃ»ñÇ Ù³ëÇÝ Ø²Î–Ç ÏáÝí»ÝóÇ³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cs="Times Armenian" w:ascii="Times Armenian" w:hAnsi="Times Armenian"/>
          <w:sz w:val="26"/>
          <w:szCs w:val="26"/>
        </w:rPr>
        <w:t>Ñ³ßíÇ ³éÝ»Éáí Ý³¨ »ñÏÏáÕÙ ÷áË³¹³ñÓ û·ÝáõÃÛáõÝÁ Ëñ³ËáõëáÕ` ·áñÍáÕ Ñ³Ù³å³ï³ëË³Ý ÙÇç³½·³ÛÇÝ ÏáÝí»ÝóÇ³Ý»ñÁ ¨ Ø³ùë³ÛÇÝ Ñ³Ù³·áñÍ³ÏóáõÃÛ³Ý ËáñÑñ¹Ç ³é³ç³ñÏáõÃÛáõÝÝ»ñÁ,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5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ê³ÑÙ³ÝáõÙÝ»ñ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³) §Ù³ùë³ÛÇÝ ûñ»Ýë¹ñáõÃÛáõÝ¦ ï»ñÙÇÝÁ Ýß³Ý³ÏáõÙ ¿ ä³ÛÙ³Ý³íáñíáÕ ÏáÕÙ»ñÇ Ù³ùë³ÛÇÝ Í³é³ÛáõÃÛáõÝÝ»ñÇ ÏáÕÙÇó ÏÇñ³éíáÕ ¨ Ù³ùë³ÛÇÝ ³ñ³ñáÕ³Ï³ñ·»ñÇ Ñ³Ù³Ó³ÛÝ µ»éÝ»ñÇ Ý»ñÙáõÍáõÙÁ, ³ñï³Ñ³ÝáõÙÁ ¨ ï³ñ³ÝóáõÙÁ, ÇÝãå»ë Ý³¨ ¹ñ³Ýó ï»Õ³µ³ßËáõÙÁ Ï³ñ·³íáñáÕ  µáÉáñ ûñ»Ýë¹ñ³Ï³Ý ¨ ³ÛÉ ³Ïï»ñÁ, Ý»ñ³éÛ³É ³ñ·»ÉùÇ, ë³ÑÙ³Ý³÷³ÏÙ³Ý ¨ í»ñ³ÑëÏÙ³Ý ÙÇçáó³éáõÙÝ»ñÇ Çñ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µ) §Ù³ùë³ÛÇÝ Í³é³ÛáõÃÛáõÝ¦ ï»ñÙÇÝÁ Ýß³Ý³ÏáõÙ ¿` Ð³Û³ëï³ÝÇ Ð³Ýñ³å»ïáõÃÛ³Ý Ñ³Ù³ñª Ð³Û³ëï³ÝÇ Ð³Ýñ³å»ïáõÃÛ³Ý Ù³ùë³ÛÇÝ í³ñãáõÃÛáõÝ, ÐáõÝ³ëï³ÝÇ Ð³Ýñ³å»ïáõÃÛ³Ý Ñ³Ù³ñª ÐáõÝ³ëï³ÝÇ Ð³Ýñ³å»ïáõÃÛ³Ý ýÇÝ³ÝëÝ»ñÇ Ý³Ë³ñ³ñáõÃÛ³ÝÝ ³éÁÝÃ»ñ Ù³ùë³ÛÇÝ ¨ ³ÏóÇ½³ÛÇÝ ·ÉË³íáñ í³ñã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·) §Ù³ùë³ÛÇÝ Çñ³í³Ë³ËïáõÙ¦ ï»ñÙÇÝÁ Ýß³Ý³ÏáõÙ ¿ Ù³ùë³ÛÇÝ ûñ»Ýë¹ñáõÃÛ³Ý áñ¨¿ Ë³ËïáõÙ Ï³Ù Ë³ËïÙ³Ý áñ¨¿ ÷áñ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¹) §³ÝÓ¦ ï»ñÙÇÝÁ Ýß³Ý³ÏáõÙ ¿ Ûáõñ³ù³ÝãÛáõñ ýÇ½ÇÏ³Ï³Ý Ï³Ù Çñ³í³µ³Ý³Ï³Ý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») §³ÝÓÝ³Ï³Ý ïíÛ³ÉÝ»ñ¦ ï»ñÙÇÝÁ Ýß³Ý³ÏáõÙ ¿ µáÉáñ ï»Õ»ÏáõÃÛáõÝÝ»ñÁ, áñáÝù í»ñ³µ»ñáõÙ »Ý ÇÝùÝáõÃÛáõÝÁ Ñ³ëï³ï³Í Ï³Ù Ñ³ëï³ïíáÕ ³ÝÓ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½) §ÃÙñ³ÝÛáõÃ»ñ¦ ï»ñÙÇÝÁ Ýß³Ý³ÏáõÙ ¿ ó³ÝÏ³ó³Í ÝÛáõÃ»ñª µÝ³Ï³Ý Ï³Ù ³ñÑ»ëï³Ï³Ý, áñáÝù Ãí³ñÏí³Í »Ý 1961Ã. §ÂÙñ³ÝÛáõÃ»ñÇ Ù³ëÇÝ ÙÇ³ëÝ³Ï³Ý¦ ÎáÝí»ÝóÇ³ÛÇ (Ñ³Ù³å³ï³ëË³Ý áõÕÕáõÙÝ»ñáí) I ¨ II ò³ÝÏ»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>¿) §Ñá·»Ý»ñ·áñÍáÕ ÝÛáõÃ»ñ¦ ï»ñÙÇÝÁ Ýß³Ý³ÏáõÙ ¿ ó³ÝÏ³ó³Í ÝÛáõÃ»ñª µÝ³Ï³Ý Ï³Ù ³ñÑ»ëï³Ï³Ý, áñáÝù Ãí³ñÏí³Í »Ý 1971Ã. §Ðá·»Ý»ñ·áñÍáÕ ÝÛáõÃ»ñÇ Ù³ëÇÝ¦ Ø²Î–Ç ÏáÝí»ÝóÇ³ÛÇ I, II, III ¨ IV òáõó³ÏÝ»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Á) §Ñ³ñóíáÕ Í³é³ÛáõÃÛáõÝ¦ ï»ñÙÇÝÁ Ýß³Ý³ÏáõÙ ¿ ³ÛÝ Ù³ùë³ÛÇÝ Í³é³ÛáõÃÛáõÝÁ, áñÇó ËÝ¹ñíáõÙ ¿ û·ÝáõÃÛáõ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Ã) §Ñ³ñóáõÙ ³ÝáÕ Í³é³ÛáõÃÛáõÝ¦ ï»ñÙÇÝÁ Ýß³Ý³ÏáõÙ ¿ Ñ³ñóáõÙ Ï³ï³ñáÕ Ù³ùë³ÛÇÝ Í³é³ÛáõÃÛáõÝ: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2</w:t>
      </w:r>
    </w:p>
    <w:p>
      <w:pPr>
        <w:pStyle w:val="Heading6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³Ù³Ó³ÛÝ³·ñÇ ·áñÍáÕáõÃÛ³Ý ßñç³Ý³ÏÁ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êáõÛÝ Ð³Ù³Ó³ÛÝ³·ñáí ä³ÛÙ³Ý³íáñíáÕ ÏáÕÙ»ñÁ Çñ³Ï³Ý³óÝáõÙ »Ý ÷áË³¹³ñÓ û·ÝáõÃÛáõÝ Çñ»Ýó Ù³ùë³ÛÇÝ Í³é³ÛáõÃÛáõÝÝ»ñÇ ÙÇç¨ª Ù³ùë³ÛÇÝ Çñ³í³Ë³ËïáõÙÝ»ñÇ Ï³ÝËÙ³Ý, Ñ»ï³ùÝÝÙ³Ý áõ ¹ñ³Ýó ¹»Ù å³Ûù³ñÇ ¨ Ù³ùë³ÛÇÝ ûñ»Ýë¹ñáõÃÛ³Ý å³ïß³× ÏÇñ³é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2. ºñÏáõ ä³ÛÙ³Ý³íáñíáÕ ÏáÕÙ»ñÇ ÙÇç¨ ÷áËû·ÝáõÃÛáõÝÁ ³å³ÑáííáõÙ ¿ Ñ³Ù³Ó³ÛÝ Çñ»Ýó Ý»ñùÇÝ ûñ»Ýë¹ñáõÃÛ³Ý ¹ñáõÛÃÝ»ñÇª Çñ»Ýó Çñ³í³ëáõÃÛ³Ý ¨ ³éÏ³ ÙÇçáóÝ»ñÇ ë³ÑÙ³ÝÝ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3. êáõÛÝ Ð³Ù³Ó³ÛÝ³·ñÇ ÏÇñ³éáõÙÁ ãÇ ³½¹Ç áñ¨¿ ³ÛÉ ÙÇç³½·³ÛÇÝ ÏáÝí»ÝóÇ³ÛÇ Ï³Ù Ñ³Ù³Ó³ÛÝ³·ñÇ ßñç³Ý³ÏÝ»ñáõÙ ä³ÛÙ³Ý³íáñíáÕ ÏáÕÙ»ñÇ å³ñï³íáñáõÃÛáõÝÝ»ñÇ íñ³:</w:t>
      </w:r>
    </w:p>
    <w:p>
      <w:pPr>
        <w:pStyle w:val="Heading5"/>
        <w:ind w:left="0" w:hanging="0"/>
        <w:rPr>
          <w:rFonts w:ascii="Times Armenian" w:hAnsi="Times Armenian" w:cs="Times Armenian"/>
          <w:sz w:val="26"/>
          <w:szCs w:val="26"/>
        </w:rPr>
      </w:pPr>
      <w:r>
        <w:rPr>
          <w:rFonts w:cs="Times Armenian"/>
          <w:sz w:val="26"/>
          <w:szCs w:val="26"/>
        </w:rPr>
      </w:r>
    </w:p>
    <w:p>
      <w:pPr>
        <w:pStyle w:val="Heading5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ú·ÝáõÃÛáõÝ Ñ³ñóÙ³Ý ¹»åùáõÙ</w:t>
      </w:r>
    </w:p>
    <w:p>
      <w:pPr>
        <w:pStyle w:val="Normal"/>
        <w:ind w:left="709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Ð³ñóÙ³Ý ¹»åùáõÙ ä³ÛÙ³Ý³íáñíáÕ ÏáÕÙ»ñÇ Ù³ùë³ÛÇÝ Í³é³ÛáõÃÛáõÝÝ»ñÁ ï»Õ»Ï³óÝáõÙ »Ý ÙÇÙÛ³Ýó, Ã» ³ñ¹Ûá±ù ÙÇ ä³ÛÙ³Ý³íáñíáÕ ÏáÕÙÇ ï³ñ³ÍùÇó ³ñï³Ñ³Ýí³Í µ»éÝ»ñÝ ûñÇÝ³Ï³Ý Ï»ñåáí »Ý Ý»ñÙáõÍí»É ÙÛáõë ä³ÛÙ³Ý³íáñíáÕ ÏáÕÙÇ ï³ñ³Íù: ²ÝÑñ³Å»ßïáõÃÛ³Ý ¹»åùáõÙ ³Û¹ ï»Õ»ÏáõÃÛáõÝÝ»ñÁ å»ïù ¿ å³ñáõÝ³Ï»Ý µ»éÝ»ñÇ Ó¨³Ï»ñåÙ³Ý Å³Ù³Ý³Ï û·ï³·áñÍí³Í Ù³ùë³ÛÇÝ ÁÝÃ³ó³Ï³ñ·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2. ØÇ ä³ÛÙ³Ý³íáñíáÕ ÏáÕÙÇ Ù³ùë³ÛÇÝ Í³é³ÛáõÃÛáõÝÁ ÙÛáõë ä³ÛÙ³Ý³íáñíáÕ ÏáÕÙÇ Ù³ùë³ÛÇÝ Í³é³ÛáõÃÛ³Ý Ñ³ñóÙ³Ý ¹»åùáõÙ ¨ Çñ ÑÝ³ñ³íáñáõÃÛáõÝÝ»ñÇ ßñç³Ý³ÏÝ»ñáõÙ ïñ³Ù³¹ñáõÙ ¿ ï»Õ»ÏáõÃÛáõÝÝ»ñ, áñáÝù í»ñ³µ»ñáõÙ »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³) ÷áË³¹ñ³ÙÇçáóÝ»ñÇÝ, áñáÝó Ù³ëÇÝ Ï³Ý ï»Õ»ÏáõÃÛáõÝÝ»ñ, áñ ¹ñ³Ýù û·ï³·áñÍí»É, û·ï³·áñÍíáõÙ Ï³Ù Ï³ñáÕ »Ý û·ï³·áñÍí»Éª Ë³Ëï»Éáí  Ù³ùë³ÛÇÝ ûñ»Ýë¹ñ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µ) Ñ³ñóáõÙ ³ÝáÕ Í³é³ÛáõÃÛ³Ý ÏáÕÙÇó áñå»ë ³åûñÇÝÇ ·áñÍáÕáõÃÛáõÝÝ»ñÇ ûµÛ»Ïï Ñ³ÛïÝÇ Ï³Ù Ï³ëÏ³ÍíáÕ µ»éÝ»ñ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·) Ñ³ñóáõÙ ³ÝáÕ Í³é³ÛáõÃÛ³Ý ÏáÕÙÇó ³åûñÇÝÇ ·áñÍáÕáõÃÛáõÝÝ»ñáõÙ Ï³ëÏ³ÍíáÕ Ï³Ù ¹ñ³ÝóáõÙ ÁÝ¹·ñÏí³Í ³ÝÓ³Ý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¹) Ñ³ñóáõÙ ³ÝáÕ Í³é³ÛáõÃÛ³Ý ÏáÕÙÇó ³åûñÇÝÇ ·áñÍáÕáõÃÛáõÝÝ»ñáõÙ û·ï³·áñÍí»Éáõ Ù»ç Ñ³ÛïÝÇ Ï³Ù Ï³ëÏ³ÍíáÕ Ù»Ãá¹Ý»ñÇÝ ¨ áõÕÇÝ»ñÇÝ,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») Ñ³ñóáõÙ ³ÝáÕ Í³é³ÛáõÃÛ³Ý ÏáÕÙÇó ³åûñÇÝÇ ·áñÍáÕáõÃÛáõÝÝ»ñÇ Ñ³Ù³ñ û·ï³·áñÍíáÕ Ñ³ÛïÝÇ Ï³Ù Ï³ëÏ³ÍíáÕ í³Ûñ»ñÇÝ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3. ØÇ ä³ÛÙ³Ý³íáñíáÕ ÏáÕÙÇ Ù³ùë³ÛÇÝ Í³é³ÛáõÃÛáõÝÁ ÙÛáõë ä³ÛÙ³Ý³íáñíáÕ ÏáÕÙÇ Ù³ùë³ÛÇÝ Í³é³ÛáõÃÛ³Ý Ñ³ñóÙ³Ý ¹»åùáõÙ ïñ³Ù³¹ñáõÙ ¿ ó³ÝÏ³ó³Í ³éÏ³ ï»Õ»ÏáõÃÛáõÝ ³ÛÝ ·áñÍáÕáõÃÛáõÝÝ»ñÇ Ù³ëÇÝ, áñáÝù Ï³ñáÕ »Ý ³é³ç³Ý³É Ñ³ñóáõÙ ³ÝáÕ Í³é³ÛáõÃÛ³Ý å»ïáõÃÛ³Ý ï³ñ³ÍùáõÙ Ù³ùë³ÛÇÝ Çñ³í³Ë³ËïáõÙÝ»ñÇ ¨ ³ÛÉ ³åûñÇÝÇ ·áñÍáõÝ»áõÃÛ³Ý ³ñ¹ÛáõÝ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4. ä³ÛÙ³Ý³íáñíáÕ ÏáÕÙ»ñÇ Ù³ùë³ÛÇÝ Í³é³ÛáõÃÛáõÝÝ»ñÁ Ñ³ñóÙ³Ý ¹»åùáõÙ ïñ³Ù³¹ñáõÙ »Ý µ»éÝ»ñÇ ÷áË³¹ñÙ³Ý ¨ ³é³ùÙ³Ý Ñ»ï Ï³åí³Í ³ÝÑñ³Å»ßï ïíÛ³ÉÝ»ñ, ÇÝãåÇëÇù »Ý ³Û¹ µ»éÝ»ñÇ í³ñã³Ï³Ý, ³é³ùÙ³Ý, ³é¨ïñ³ÛÇÝ ÷³ëï³ÃÕÃ»ñÁ Ï³Ù ¹ñ³Ýó ³ñÅ»ùÇ, Í³·Ù³Ý ¨ Ýß³Ý³ÏÙ³Ý í³ÛñÇ Ù³ëÇÝ ³ÛÉ ï»Õ»ÏáõÃÛáõÝÝ»ñ: </w:t>
      </w:r>
    </w:p>
    <w:p>
      <w:pPr>
        <w:pStyle w:val="BodyTextIndent3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5. Ð³ñóÙ³Ý ¹»åùáõÙ ÙÇ Ï³Ù ÙÛáõë ä³ÛÙ³Ý³íáñíáÕ ÏáÕÙÇ Ù³ùë³ÛÇÝ Í³é³ÛáõÃÛáõÝÁ, Çñ Çñ³í³ëáõÃÛ³Ý ¨ ÑÝ³ñ³íáñáõÃÛáõÝÝ»ñÇ ßñç³Ý³ÏÝ»ñáõÙ, áñáß³ÏÇ Å³Ù³Ý³Ï³Ñ³ïí³ÍáõÙ, Çñ³Ï³Ý³óÝáõÙ ¿ Ñ³ïáõÏ í»ñ³ÑëÏáÕáõÃÛáõÝ ³ÛÝ µ»éÝ»ñÇ ÷áË³¹ñáõÙÝ»ñÇ ÝÏ³ïÙ³Ùµ, áñáÝù Ñ³ÛïÝÇ »Ý áñå»ë Ù³ùë³ÛÇÝ Çñ³í³Ë³ËïÙ³Ý ûµÛ»ÏïÝ»ñ, Ý»ñ³éÛ³É ¹ñ³ÝóáõÙ ÁÝ¹·ñÏí³Í ³ÝÓ³Ýó ¨ ÷áË³¹ñ³ÙÇçáóÝ»ñÇ ÷áË³¹ñáõÙÝ»ñÁ: </w:t>
      </w:r>
    </w:p>
    <w:p>
      <w:pPr>
        <w:pStyle w:val="Heading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4</w:t>
      </w:r>
    </w:p>
    <w:p>
      <w:pPr>
        <w:pStyle w:val="Heading6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³Õáñ¹³ÏóÙ³Ý  áõÕÇÝ»ñÁ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öáËû·ÝáõÃÛáõÝÝ Çñ³Ï³Ý³óíáõÙ ¿ Ñ³Ù³å³ï³ëË³Ý Ù³ùë³ÛÇÝ Í³é³ÛáõÃÛáõÝÝ»ñÇ Õ»Ï³í³ñÝ»ñÇ ÏáÕÙÇó Ýß³Ý³Ïí³Í å³ßïáÝ³ï³ñ ³ÝÓ³Ýó ÙÇç¨ Ñ³Õáñ¹³ÏóÙ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2. ºñµ ä³ÛÙ³Ý³íáñíáÕ ÏáÕÙÇ Ù³ùë³ÛÇÝ Í³é³ÛáõÃÛáõÝÁ, áñÇÝ áõÕÕí³Í ¿ Ñ³ñóáõÙÁ, Çñ³í³ëáõ ã¿ å³ï³ëË³Ý»É ³Û¹ Ñ³ñóÙ³ÝÁ, ³å³ Ý³ å»ïù ¿ ÷áË³ÝóÇ Ñ³ñóáõÙÁ Çñ³í³ëáõ Ù³ñÙÝÇÝ:</w:t>
      </w:r>
    </w:p>
    <w:p>
      <w:pPr>
        <w:pStyle w:val="Heading8"/>
        <w:rPr>
          <w:rFonts w:ascii="Times Armenian" w:hAnsi="Times Armenian" w:cs="Times Armenian"/>
          <w:sz w:val="26"/>
          <w:szCs w:val="26"/>
        </w:rPr>
      </w:pPr>
      <w:r>
        <w:rPr>
          <w:rFonts w:cs="Times Armenian"/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Ðá¹í³Í 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ú·ÝáõÃÛ³Ý  Ù³ëÇÝ  Ñ³ñóÙ³Ý Ó¨Á ¨ µáí³Ý¹³ÏáõÃÛáõÝÁ</w:t>
      </w:r>
    </w:p>
    <w:p>
      <w:pPr>
        <w:pStyle w:val="Normal"/>
        <w:ind w:left="1134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1. êáõÛÝ Ð³Ù³Ó³ÛÝ³·ñÇ Ñ³Ù³Ó³ÛÝ û·ÝáõÃÛ³Ý í»ñ³µ»ñÛ³É Ñ³ñóáõÙÝ»ñÁ Ý»ñÏ³Û³óí»Éáõ »Ý ·ñ³íáñ: Ð³ñóÙ³ÝÁ å»ïù ¿ Ïóí»Ý ¹ñ³ Çñ³Ï³Ý³óÙ³Ý Ñ³Ù³ñ ³ÝÑñ³Å»ßï ÷³ëï³ÃÕÃ»ñÁ: ´³ó³éÇÏ ¹»åù»ñáõÙ, Çñ³¹ñáõÃÛ³Ý Ññ³ï³åáõÃÛ³Ý å³ï×³éáí, Ï³ñáÕ »Ý ÁÝ¹áõÝí»É µ³Ý³íáñ Ñ³ñóáõÙÝ»ñ, µ³Ûó í»ñçÇÝÝ»ñë å»ïù ¿ Ñ³ëï³ïí»Ý ·ñ³íá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2. ú·ÝáõÃÛ³Ý Ù³ëÇÝ Ñ³ñóáõÙÁ å»ïù ¿ ÁÝ¹·ñÏÇ Ñ»ï¨Û³É ï»Õ»ÏáõÃÛáõÝÝ»ñÁ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>³</w:t>
      </w:r>
      <w:r>
        <w:rPr>
          <w:rFonts w:cs="Times Armenian" w:ascii="Times Armenian" w:hAnsi="Times Armenian"/>
          <w:sz w:val="26"/>
          <w:szCs w:val="26"/>
          <w:lang w:val="en-IE"/>
        </w:rPr>
        <w:t>)</w:t>
      </w:r>
      <w:r>
        <w:rPr>
          <w:rFonts w:cs="Times Armenian" w:ascii="Times Armenian" w:hAnsi="Times Armenian"/>
          <w:sz w:val="26"/>
          <w:szCs w:val="26"/>
        </w:rPr>
        <w:t xml:space="preserve">  Ñ³ñóáõÙ Ý»ñÏ³Û³óÝáÕ  Ù³ùë³ÛÇÝ Í³é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µ)   Ñ³ñóÙ³Ý Ýå³ï³ÏÁ ¨ å³ï×³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·)  ³ÛÝ ³ÝÓ³Ýó ³ÝáõÝÝ»ñÁ ¨ Ñ³ëó»Ý»ñÁ, áñáÝù Ñ³ÛïÝÇ »Ý áñå»ë Ñ»ï³ùÝÝáõÃÛ³Ý ûµÛ»ÏïÝ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¹) ùÝÝ³ñÏíáÕ ¹»åùÇ Ñ³Ù³éáï³·ÇñÁ ¨ ÁÝ¹·ñÏí³Í Ñ³Ù³å³ï³ëË³Ý Çñ³í³Ï³Ý ï³ñ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3. êáõÛÝ Ð³Ù³Ó³ÛÝ³·ñÇ Ñ³Ù³Ó³ÛÝ ÷áË³Ý³ÏíáÕ ·ñ³·ñáõÃÛáõÝÁ å»ïù ¿ Çñ³Ï³Ý³óÝ»É ä³ÛÙ³Ý³íáñíáÕ ÏáÕÙ»ñÇ å³ßïáÝ³Ï³Ý É»½íáíª Ïó»Éáí ¹ñ³Ýó ³Ý·É»ñ»Ý Ã³ñ·Ù³ÝáõÃÛáõÝÁ: </w:t>
      </w:r>
    </w:p>
    <w:p>
      <w:pPr>
        <w:pStyle w:val="Heading7"/>
        <w:ind w:left="0" w:hanging="0"/>
        <w:rPr>
          <w:rFonts w:ascii="Times Armenian" w:hAnsi="Times Armenian" w:cs="Times Armenian"/>
          <w:sz w:val="26"/>
          <w:szCs w:val="26"/>
        </w:rPr>
      </w:pPr>
      <w:r>
        <w:rPr>
          <w:rFonts w:cs="Times Armenian"/>
          <w:sz w:val="26"/>
          <w:szCs w:val="26"/>
        </w:rPr>
      </w:r>
    </w:p>
    <w:p>
      <w:pPr>
        <w:pStyle w:val="Heading7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³ñóáõÙÝ»ñÇ Çñ³Ï³Ý³óáõÙÁ</w:t>
      </w:r>
    </w:p>
    <w:p>
      <w:pPr>
        <w:pStyle w:val="Normal"/>
        <w:ind w:left="1134" w:hanging="0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1. Ø³ùë³ÛÇÝ Í³é³ÛáõÃÛáõÝÁ, áñÇÝ Ñ³ëó»³·ñí³Í ¿ Ñ³ñóáõÙÁ, å»ïù ¿ ³ÝÑñ³Å»ßï ÙÇçáóÝ»ñ Ó»éÝ³ñÏÇ Ñ³ñóÙ³ÝÁ å³ï³ëË³Ý»Éáõ Ñ³Ù³ñ: îñ³Ù³¹ñí³Í ï»Õ»ÏáõÃÛáõÝÝ»ñÁ Ï³ñáÕ »Ý ÷áË³Ýóí»É ¿É»ÏïñáÝ³ÛÇÝ ÙÇçáóÝ»ñáí: Ð³Õáñ¹³ÏóáõÃÛáõÝÁ å»ïù ¿ å³ñáõÝ³ÏÇ ³Û¹ ï»Õ»ÏáõÃÛáõÝÝ»ñÇ Ã³ñ·Ù³ÝáõÃÛ³Ý ¨ û·ï³·áñÍÙ³Ý Ñ³Ù³ñ ³ÝÑñ³Å»ßï µ³ó³ïñáõÃÛáõÝ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2. êáõÛÝ Ñá¹í³ÍÇ Ñ³Ù³Ó³ÛÝ û·ÝáõÃÛ³Ý Ñ³Ù³ñ Ý»ñÏ³Û³óí³Í Ñ³ñóáõÙÝ»ñÁ å»ïù ¿ Ï³ï³ñí»Ý Ñ³ñóíáÕ Í³é³ÛáõÃÛ³Ý Ý»ñùÇÝ ûñ»Ýë¹ñáõÃÛ³ÝÁ Ñ³Ù³å³ï³ëË³Ý: ºÃ» Ñ³ñóÙ³Ý Ï³ï³ñáõÙÁ ÑÝ³ñ³íáñ ã¿, ³å³ ³Û¹ Ù³ëÇÝ Ñ³ñóíáÕ Í³é³ÛáõÃÛáõÝÁ ï»Õ»Ï³óÝáõÙ ¿ Ñ³ñóáõÙ ³ÝáÕ Í³é³Û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3. ØÇ ä³ÛÙ³Ý³íáñíáÕ ÏáÕÙÇ Ù³ùë³ÛÇÝ Í³é³ÛáõÃÛáõÝÁ ÙÛáõë ä³ÛÙ³Ý³íáñíáÕ ÏáÕÙÇ Ù³ùë³ÛÇÝ Í³é³ÛáõÃÛ³Ý ÏáÕÙÇó Ý»ñÏ³Û³óí³Í Ñ³ñóáõÙÇó Ñ»ïá Ï³ñáÕ ¿ Çñ³Ï³Ý³óÝ»É µáÉáñ ³ÝÑñ³Å»ßï Ù³ùë³ÛÇÝ Ñ»ï³ùÝÝáõÃÛáõÝÝ»ñÁ, Ý»ñ³éÛ³É Ù³ùë³ÛÇÝ Çñ³í³Ë³ËïÙ³Ý Ï³ï³ñÙ³Ý Ù»ç Ï³ëÏ³ÍíáÕ ³ÝÓ³Ýó ùÝ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4. ØÇ ä³ÛÙ³Ý³íáñíáÕ ÏáÕÙÇ Ù³ùë³ÛÇÝ Í³é³ÛáõÃÛáõÝÁ ÙÛáõë ä³ÛÙ³Ý³íáñíáÕ ÏáÕÙÇ Ù³ùë³ÛÇÝ Í³é³ÛáõÃÛ³Ý Ñ³ñóáõÙÇó Ñ»ïá Ï³ñáÕ ¿ ëÏë»É ¹ñ³ Ï³ï³ñáõÙÁ, ëïáõ·áõÙÁ ¨ Ñ»ï³ùÝÝáõÃÛáõÝÁª ëáõÛÝ Ð³Ù³Ó³ÛÝ³·ñÇ ·áñÍáÕáõÃÛ³Ý ßñç³Ý³ÏÝ»ñáõÙ ÁÝ¹·ñÏí³Í ¹»åù»ñÇÝ ³éÝãíáÕ ³ÛÝ ÷³ëï»ñÁ Ñ³ÛïÝ³µ»ñ»Éáõ Ýå³ï³Ïáí, áñáÝó Ñ³Ù³ñ Çñ³í³ëáõ ¿ Ñ³ñóíáÕ Í³é³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5. Ð³ñóíáÕ Í³é³ÛáõÃÛ³Ý Ñ³Ù³Ó³ÛÝáõÃÛ³Ùµ Ñ³ñóáõÙ ³ÝáÕ  Í³é³ÛáõÃÛ³Ý å³ßïáÝÛ³Ý»ñÁ Ï³ñáÕ »Ý ËáñÑñ¹³Ïó»É Ñ³ñóíáÕ Í³é³ÛáõÃÛ³Ý ï³ñ³ÍùáõÙ å³ßïáÝ³ï³ñ ³ÝÓ³Ýó Ñ»ï Ù³ùë³ÛÇÝ Ñ»ï³ùÝÝáõÃÛáõÝÝ»ñÇ Ï³Ù Ù³ùë³ÛÇÝ Çñ³í³Ë³ËïáõÙÝ»ñÇ Ù³ëÇÝ ³ÛÝ ÷³ëï³ÃÕÃ»ñÇ í»ñ³µ»ñÛ³É, áñáÝù Ñ»ï³ùñùñáõÃÛáõÝ »Ý Ý»ñÏ³Û³óÝáõÙ Ñ³ñóáõÙ ³ÝáÕ Í³é³ÛáõÃÛ³Ý Ñ³Ù³ñ, ¨ Ï³ñáÕ »Ý ëïáõ·»É Ñ³Ù³å³ï³ëË³Ý ïíÛ³ÉÝ»ñ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>6. ²ÛÝ ¹»åù»ñáõÙ, »ñµ Ñ³ñóáõÙ ³ÝáÕ Í³é³ÛáõÃÛáõÝÁ Ý»ñÏ³Û³óÝáõÙ ¿ û·ÝáõÃÛ³Ý Ù³ëÇÝ ËÝ¹ñ³Ýù, áñÝ ÇÝùÁ ³ÝÏ³ñáÕ ¿ Ï³ï³ñ»É, ³å³ ¹ñ³ Ï³ï³ñÙ³Ý Ñ³ñóÇ áñáßáõÙÁ Ï·ïÝíÇ Ñ³ñóíáÕ Ù³ùë³ÛÇÝ Í³é³ÛáõÃÛ³Ý  Ñ³Û»óáÕáõÃÛ³Ý ï³Ïª ï»Õ»Ï³óÝ»Éáí Ñ³ñóáõÙ ³ÝáÕ Í³é³ÛáõÃÛ³ÝÁ ³Û¹ ÷³ëïÇ Ù³ëÇÝ:</w:t>
      </w:r>
    </w:p>
    <w:p>
      <w:pPr>
        <w:pStyle w:val="Heading7"/>
        <w:ind w:left="0" w:hanging="0"/>
        <w:rPr>
          <w:rFonts w:ascii="Times Armenian" w:hAnsi="Times Armenian" w:cs="Times Armenian"/>
          <w:sz w:val="26"/>
          <w:szCs w:val="26"/>
        </w:rPr>
      </w:pPr>
      <w:r>
        <w:rPr>
          <w:rFonts w:cs="Times Armenian"/>
          <w:sz w:val="26"/>
          <w:szCs w:val="26"/>
        </w:rPr>
      </w:r>
    </w:p>
    <w:p>
      <w:pPr>
        <w:pStyle w:val="Heading7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²ÝÙÇç³Ï³Ý û·ÝáõÃÛáõÝ</w:t>
      </w:r>
    </w:p>
    <w:p>
      <w:pPr>
        <w:pStyle w:val="Normal"/>
        <w:ind w:left="1134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ä³ÛÙ³Ý³íáñíáÕ ÏáÕÙ»ñÇ Ù³ùë³ÛÇÝ Í³é³ÛáõÃÛáõÝÝ»ñÁ ³é³Ýó Ý³ËÝ³Ï³Ý Ñ³ñóÙ³Ý ÙÇÙÛ³Ýó ÷áË³¹³ñÓ û·ÝáõÃÛáõÝ Ïóáõó³µ»ñ»Ý, »Ã» Ñ³Ù³ñ»Ý, áñ ¹³ ³ÝÑñ³Å»ßï ¿ Ù³ùë³ÛÇÝ ûñ»Ýë¹ñáõÃÛ³Ý ×ß·ñÇï ÏÇñ³éÙ³Ý Ñ³Ù³ñ, ¨ »ñµ ëï³Ý³Ý ï»Õ»ÏáõÃÛáõÝÝ»ñ, áñáÝù í»ñ³µ»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³) ³åûñÇÝÇ ·áñÍáÕ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µ) Ýáñ ÙÇçáóÝ»ñÇÝ Ï³Ù Ù»Ãá¹Ý»ñÇÝ, áñáÝù û·ï³·áñÍíáõÙ »Ý ³Û¹åÇëÇ ·áñÍáÕáõÃÛáõÝÝ»ñ Çñ³Ï³Ý³óÝ»Éáõ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·) ³ÛÝ µ»éÝ»ñÇÝ, áñáÝù Ñ³ÛïÝÇ »Ý áñå»ë Ù³ùë³ÛÇÝ Çñ³í³Ë³ËïáõÙÝ»ñÇ ûµÛ»Ï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¹) ³ÝÓ³Ýó, áñáÝó Ù³ëÇÝ Ï³Ý ÑÇÙÝ³íáñ ÷³ëï»ñ Ù³ùë³ÛÇÝ Çñ³í³Ë³ËïáõÙÝ»ñáõÙ ÁÝ¹·ñÏí³Í ÉÇ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») ³ÛÝ ÷áË³¹ñ³ÙÇçáóÝ»ñÇÝ, áñáÝó Ù³ëÇÝ Ñ³ÛïÝÇ ¿ Ï³Ù Ï³ëÏ³ÍíáõÙ ¿, áñ ¹ñ³Ýù û·ï³·áñÍí»É »Ý Ù³ùë³ÛÇÝ Çñ³í³Ë³ËïáõÙ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2. ä³ÛÙ³Ý³íáñíáÕ ÏáÕÙ»ñÁ í»ñáÑÇßÛ³É ³ÝÙÇç³Ï³Ý û·ÝáõÃÛáõÝÁ Ïóáõó³µ»ñ»Ý Ñ³ïÏ³å»ë ³ÛÝ ¹»åù»ñáõÙ, áñáÝù Ï³ñáÕ »Ý ½·³ÉÇ íÝ³ë Ñ³ëóÝ»É ÙÛáõë ä³ÛÙ³Ý³íáñíáÕ ÏáÕÙÇ ïÝï»ëáõÃÛ³ÝÁ, Ñ³Ýñ³ÛÇÝ ³éáÕçáõÃÛ³ÝÁ, Ñ³ë³ñ³Ï³Ï³Ý ³Ýíï³Ý·áõÃÛ³ÝÁ Ï³Ù Ï»Ýë³Ï³Ý ³ÛÉ ß³Ñ»ñÇÝ, ÇÝãåÇëÇù »Ý ½»Ýù»ñÇ, å³ÛÃáõóÇÏ ÝÛáõÃ»ñÇ ¨ ½ÇÝ³ÙÃ»ñùÇ, ÙÇçáõÏ³ÛÇÝ ÝÛáõÃ»ñÇ, ÃÙñ³ÝÛáõÃ»ñÇ ¨ Ñá·»Ý»ñ·áñÍáÕ ÝÛáõÃ»ñÇ, ÑÝ³·Çï³Ï³Ý ·³ÝÓ»ñÇ, ³ñí»ëïÇ ·áñÍ»ñÇ Ï³Ù ³ÛÉ Ùß³ÏáõÃ³ÛÇÝ ³ñÅ»ùÝ»ñÇ ³åûñÇÝÇ ÷áË³¹ñáõÙÝ»ñÁ: </w:t>
      </w:r>
    </w:p>
    <w:p>
      <w:pPr>
        <w:pStyle w:val="Normal"/>
        <w:ind w:left="1134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Ðá¹í³Í 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¶³ÕïÝÇáõÃÛáõÝÁ</w:t>
      </w:r>
    </w:p>
    <w:p>
      <w:pPr>
        <w:pStyle w:val="Normal"/>
        <w:ind w:left="1134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î»Õ»ÏáõÃÛáõÝÝ»ñÁ, ÷³ëï³ÃÕÃ»ñÝ áõ ³ÛÉ ïíÛ³ÉÝ»ñÁ, áñáÝù ïñ³Ù³¹ñí»É »Ý áñå»ë ÷áËû·ÝáõÃÛáõÝ, Ï³ñáÕ »Ý û·ï³·áñÍí»É ¹ñ³Ýù ëï³óáÕ ä³ÛÙ³Ý³íáñíáÕ ÏáÕÙÇó µ³ó³é³å»ë ëáõÛÝ Ð³Ù³Ó³ÛÝ³·ñáõÙ Ýßí³Í Ýå³ï³ÏÝ»ñÇ Ñ³Ù³ñ ¨ ÙÇ³ÛÝ Çñ³í³ëáõ Ù³ñÙÇÝÝ»ñÇ ÏáÕÙÇó` Ý»ñ³é»Éáí ¹ñ³Ýó û·ï³·áñÍáõÙÁ ¹³ï³Ï³Ý Ï³Ù í³ñã³Ï³Ý í³ñáõÛÃÝ»ñáõÙ: ²Û¹åÇëÇ ï»Õ»ÏáõÃÛáõÝÝ»ñÁ, ÷³ëï³ÃÕÃ»ñÁ ¨ ³ÛÉ ïíÛ³ÉÝ»ñÁ Ï³ñáÕ »Ý û·ï³·áñÍí»É ¹ñ³Ýù ëï³óáÕ ä³ÛÙ³Ý³íáñíáÕ ÏáÕÙÇó ³ÛÉ Ýå³ï³ÏÝ»ñáí ÙÇ³ÛÝ ¹ñ³Ýù ïñ³Ù³¹ñáÕ ä³ÛÙ³Ý³íáñíáÕ ÏáÕÙÇ Ñ³Ù³Ó³ÛÝ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2. êáõÛÝ Ð³Ù³Ó³ÛÝ³·ñÇ Ñ³Ù³Ó³ÛÝ ÙÛáõë ä³ÛÙ³Ý³íáñíáÕ ÏáÕÙÇÝ ïñ³Ù³¹ñí³Í ï»Õ»ÏáõÃÛáõÝÝ»ñÁ, ÷³ëï³ÃÕÃ»ñÁ ¨ ³ÛÉ ï»Õ»ÏáõÃÛáõÝÁ, ¹ñ³Ýù ïñ³Ù³¹ñáÕ ä³ÛÙ³Ý³íáñíáÕ ÏáÕÙÇ ËÝ¹ñ³Ýùáí, ëï³óáÕ ä³ÛÙ³Ý³íáñíáÕ ÏáÕÙÁ ÏÑ³Ù³ñÇ ·³Õï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3. êáõÛÝ Ð³Ù³Ó³ÛÝ³·ñÇ ÑÇÙ³Ý íñ³ ïñ³Ù³¹ñí³Í ï»Õ»ÏáõÃÛáõÝÝ»ñÁ, ÷³ëï³ÃÕÃ»ñÁ ¨ ³ÛÉ ï»Õ»ÏáõÃÛáõÝÁ å»ïù ¿ Ñ³Ù³å³ï³ëË³Ý»Ý ¹ñ³Ýù ëï³óáÕ »ñÏñáõÙ ·³ÕïÝÇáõÃÛ³Ý ÝáõÛÝ ³ëïÇ×³ÝÇÝ, áñÝ û·ï³·áñÍáõÙ ¿ ³Û¹ »ñÏÇñÁ Çñ ï³ñ³ÍùáõÙ Ó»éù µ»ñí³Í ï»Õ»ÏáõÃÛáõÝÝ»ñÇ, ÷³ëï³ÃÕÃ»ñÇ ¨ ³ÛÉ ï»Õ»ÏáõÃÛ³Ý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4.  êáõÛÝ Ð³Ù³Ó³ÛÝ³·ñÇ ÑÇÙ³Ý íñ³ ³ÝÓÇ í»ñ³µ»ñÛ³É ïíÛ³ÉÝ»ñÇ ÷áË³Ý³ÏÙ³Ý ¹»åù»ñáõÙ ä³ÛÙ³Ý³íáñíáÕ ÏáÕÙ»ñÁ Ï³å³Ñáí»Ý ³Û¹ ïíÛ³ÉÝ»ñÇ ÝáõÛÝ å³ßïå³Ýí³ÍáõÃÛáõÝÁ, áñÁ ÏÇñ³éáõÙ ¿ ¹ñ³Ýù  ïñ³Ù³¹ñáÕ ä³ÛÙ³Ý³íáñíáÕ ÏáÕÙÁ` Ñ³Ù³Ó³ÛÝ ³Û¹ ä³ÛÙ³Ý³íáñíáÕ ÏáÕÙÇ ï³ñ³ÍùáõÙ ·áñÍáÕ ûñ»Ýë¹ñáõÃÛ³Ý: </w:t>
      </w:r>
    </w:p>
    <w:p>
      <w:pPr>
        <w:pStyle w:val="Normal"/>
        <w:ind w:left="1134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7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 9</w:t>
      </w:r>
    </w:p>
    <w:p>
      <w:pPr>
        <w:pStyle w:val="Heading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Î³½Ùí³Í ·áñÍ»ñ ¨ ÷³ëï³ÃÕÃ»ñ</w:t>
      </w:r>
    </w:p>
    <w:p>
      <w:pPr>
        <w:pStyle w:val="Normal"/>
        <w:ind w:left="1134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Î³½Ùí³Í ·áñÍ»ñÇ, ÷³ëï³ÃÕÃ»ñÇ ¨ ³ÛÉ ïíÛ³ÉÝ»ñÇ µÝûñÇÝ³ÏÝ»ñÁ Ïå³Ñ³Ýçí»Ý ÙÇ³ÛÝ ³ÛÝ ¹»åùáõÙ, »Ã» ¹ñ³Ýó Ñ³ëï³ïí³Í å³ï×»ÝÝ»ñÁ µ³í³ñ³ñ ã»Ý: Ð³ïáõÏ Ñ³ñóÙ³Ý ¹»åùáõÙ ³Û¹åÇëÇ Ï³½Ùí³Í ·áñÍ»ñÇ, ÷³ëï³ÃÕÃ»ñÇ ¨ ³ÛÉ ïíÛ³ÉÝ»ñÇ å³ï×»ÝÝ»ñÁ ÏÑ³ëï³ïí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2. àõÕ³ñÏí³Í Ï³½Ùí³Í ·áñÍ»ñÇ, ÷³ëï³ÃÕÃ»ñÇ ¨ ³ÛÉ ïíÛ³ÉÝ»ñÇ µÝûñÇÝ³ÏÝ»ñÁ Ïí»ñ³¹³ñÓí»Ý ÑÝ³ñ³íáñÇÝë Ï³ñ× Å³ÙÏ»ï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3. Î³½Ùí³Í ·áñÍ»ñáõÙ ¨ ÷³ëï³ÃÕÃ»ñáõÙ Ýßí³Í Ñ³ñóíáÕ Í³é³ÛáõÃÛ³Ý Ï³Ù »ññáñ¹ ÏáÕÙ»ñÇ Çñ³íáõÝùÝ»ñÁ ÙÝáõÙ »Ý ³Ý÷á÷áË:</w:t>
      </w:r>
    </w:p>
    <w:p>
      <w:pPr>
        <w:pStyle w:val="Heading7"/>
        <w:ind w:left="0" w:right="-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7"/>
        <w:ind w:left="0" w:right="-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0" w:right="-7" w:hanging="0"/>
        <w:rPr>
          <w:sz w:val="26"/>
          <w:szCs w:val="26"/>
        </w:rPr>
      </w:pPr>
      <w:r>
        <w:rPr>
          <w:sz w:val="26"/>
          <w:szCs w:val="26"/>
        </w:rPr>
        <w:t>Ðá¹í³Í 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öáñÓ³·»ïÝ»ñ ¨ íÏ³Ý»ñ</w:t>
      </w:r>
    </w:p>
    <w:p>
      <w:pPr>
        <w:pStyle w:val="Normal"/>
        <w:ind w:left="1134" w:firstLine="306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 xml:space="preserve">1. ØÇ ä³ÛÙ³Ý³íáñíáÕ ÏáÕÙÇ Ù³ùë³ÛÇÝ Í³é³ÛáõÃÛáõÝÁ Ï³ñáÕ ¿ ÃáõÛÉ ï³É Çñ å³ßïáÝÛ³Ý»ñÇÝ, ÙÛáõë ä³ÛÙ³Ý³íáñíáÕ ÏáÕÙÇ Ù³ùë³ÛÇÝ Í³é³ÛáõÃÛ³Ý ËÝ¹ñ³Ýùáí, áñå»ë ÷áñÓ³·»ïÝ»ñ Ï³Ù íÏ³Ý»ñ ÙÛáõë ä³ÛÙ³Ý³íáñíáÕ ÏáÕÙÇ ï³ñ³ÍùáõÙ Ý»ñÏ³Û³Ý³É ¹³ï³Ï³Ý Ï³Ù í³ñã³Ï³Ý í³ñáõÛÃÝ»ñáõÙ, ëáõÛÝ Ð³Ù³Ó³ÛÝ³·ñáõÙ ÁÝ¹·ñÏí³Í Ñ³ñó»ñÇ ³éÝãáõÃÛ³Ùµ, ¨ Ý»ñÏ³Û³óÝ»É í»ñáÑÇßÛ³É í³ñáõÛÃÝ»ñÇ Ñ³Ù³ñ ³ÝÑñ³Å»ßï Ï³½Ùí³Í ·áñÍ»ñ, ÷³ëï³ÃÕÃ»ñ Ï³Ù ¹ñ³Ýó Ñ³ëï³ïí³Í å³ï×»ÝÝ»ñ: ì»ñáÑÇßÛ³É ËÝ¹ñ³ÝùáõÙ å»ïù ¿ Ñ³ïÏ³å»ë ÝßíÇ, Ã» áñ í³ñã³Ï³Ý Ï³Ù ¹³ï³Ï³Ý Ù³ñÙÝÇÝ å»ïù ¿ Ý»ñÏ³Û³Ý³ å³ßïáÝÛ³Ý, ÇÝã Ñ³ñó»ñáí ¨ áñ å³ßïáÝáí Ï³Ù áñ³Ï³íáñÙ³Ùµ Ý³ å»ïù ¿ Ñ³ñó³ùÝÝí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2. Ð³ñóáõÙ ³ÝáÕ Í³é³ÛáõÃÛáõÝÁ ÏÓ»éÝ³ñÏÇ µáÉáñ ³ÝÑñ³Å»ßï ÙÇçáóÝ»ñÁ Çñ ï³ñ³ÍùáõÙ å³ßïáÝÛ³Ý»ñÇ ·ïÝí»Éáõ Å³Ù³Ý³Ï³Ñ³ïí³ÍáõÙ Ýñ³Ýó ³ÝÓÝ³Ï³Ý ³Ýíï³Ý·áõÃÛ³Ý ¨ óáõóÙáõÝùÝ»ñÇ ·³ÕïÝÇáõÃÛ³Ý ÉÇáíÇÝ ³å³ÑáíÙ³Ý Ñ³Ù³ñ` Ñ³Ù³Ó³ÛÝ ëáõÛÝ Ñá¹í³ÍÇ 1-ÇÝ Ï»ïÇ: ²Û¹ å³ßïáÝÛ³Ý»ñÇ ×³Ý³å³ñÑ³Í³ËëÝ ¨ ûñ³å³ÑÇÏÁ ÏÑ³ïáõóÇ Ñ³ñóáõÙ ³ÝáÕ Í³é³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3. àñå»ë ÷áñÓ³·»ïÝ»ñ ¨ íÏ³Ý»ñ Ù³ùë³ÛÇÝ å³ßïáÝÛ³Ý»ñÇ Ñ³Ý¹»ë ·³Éáõ ËÝ¹ñ³ÝùÁ ÏÏ³ï³ñíÇ Ñ³Ù³Ó³ÛÝ ä³ÛÙ³Ý³íáñíáÕ ÏáÕÙ»ñÇ ûñ»Ýë¹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7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 11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·ÝáõÃÛáõÝ  ïñ³Ù³¹ñ»Éáõ  å³ñï³íáñáõÃÛ³Ý Ï³ï³ñÙ³Ý Ù»ñÅáõÙÁ</w:t>
      </w:r>
    </w:p>
    <w:p>
      <w:pPr>
        <w:pStyle w:val="Normal"/>
        <w:ind w:left="1134" w:hanging="0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ºñµ ÙÇ ä³ÛÙ³Ý³íáñíáÕ ÏáÕÙÁ, áñÇÝ áõÕÕí³Í ¿ û·ÝáõÃÛ³Ý Ù³ëÇÝ Ñ³ñóáõÙÁ, ·ïÝáõÙ ¿, áñ Ñ³ñóÙ³Ý Ï³ï³ñáõÙÁ Ï³ñáÕ ¿ íÝ³ë Ñ³ëóÝ»É Çñ ÇÝùÝÇßË³ÝáõÃÛ³ÝÁ, ³Ýíï³Ý·áõÃÛ³ÝÁ, Ñ³ë³ñ³Ï³Ï³Ý Ï³ñ·ÇÝ Ï³Ù Çñ ³½·³ÛÇÝ ³ÛÉ Ï³ñ¨áñ ß³Ñ»ñÇÝ, Ý³ Ï³ñáÕ ¿ Ù»ñÅ»É û·ÝáõÃÛ³Ý ïñ³Ù³¹ñáõÙÁ Ï³Ù µ³í³ñ³ñ»É ³Û¹ Ñ³ñóáõÙÁ áñáß³ÏÇ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2. ºÃ» û·ÝáõÃÛáõÝÁ Ù»ñÅíáõÙ ¿, ³å³ Ù»ñÅÙ³Ý å³ï×³éÁ å»ïù ¿ ïñíÇ Ñ³ñóáõÙ ³ÝáÕ Í³é³ÛáõÃÛ³ÝÁ ·ñ³íáñ, ³é³Ýó áõß³óÙ³Ý: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7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ú·ÝáõÃÛ³Ý Í³Ëë»ñÁ</w:t>
      </w:r>
    </w:p>
    <w:p>
      <w:pPr>
        <w:pStyle w:val="Normal"/>
        <w:ind w:left="1134" w:hanging="0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ä³ÛÙ³Ý³íáñíáÕ ÏáÕÙ»ñÁ ÷áË³¹³ñÓ³µ³ñ Ññ³Å³ñíáõÙ »Ý ëáõÛÝ Ð³Ù³Ó³ÛÝ³·ñÇ Çñ³Ï³Ý³óÙ³Ý ÁÝÃ³óùáõÙ Í³·³Í Í³Ëë»ñÇ Ñ³ïáõóÙ³Ý Ñ³Ù³ñ áñ¨¿ å³Ñ³ÝçÇó, µ³óÇ ³ÛÝ íÏ³Ý»ñÇ Ñ³Ù³ñ Í³Ëë»ñÇó áõ ÷áñÓ³·»ïÝ»ñÇ ¨ Ã³ñ·Ù³ÝÇãÝ»ñÇ í³ñÓ³ïñáõÃÛáõÝÇó, áñáÝù å»ï³Ï³Ý å³ßïáÝÛ³Ý»ñ ã»Ý: ²Û¹ Í³Ëë»ñÁ ÏÑ³ïáõóÇ Ñ³ñóáõÙ ³ÝáÕ  ÎáÕÙÁ:</w:t>
      </w:r>
    </w:p>
    <w:p>
      <w:pPr>
        <w:pStyle w:val="Normal"/>
        <w:ind w:left="1134" w:hanging="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left="1134" w:hanging="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7"/>
        <w:ind w:left="0" w:hanging="0"/>
        <w:rPr>
          <w:sz w:val="26"/>
          <w:szCs w:val="26"/>
        </w:rPr>
      </w:pPr>
      <w:r>
        <w:rPr>
          <w:sz w:val="26"/>
          <w:szCs w:val="26"/>
        </w:rPr>
        <w:t>Ðá¹í³Í  13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³Ù³Ó³ÛÝ³·ñÇ  Çñ³Ï³Ý³óáõÙÁ</w:t>
      </w:r>
    </w:p>
    <w:p>
      <w:pPr>
        <w:pStyle w:val="TextBodyIndent"/>
        <w:ind w:left="1134" w:hanging="0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êáõÛÝ Ð³Ù³Ó³ÛÝ³·ñÇ Çñ³Ï³Ý³óÙ³Ý Ñ³Ù³ñ Çñ³í³ëáõ Ù³ñÙÇÝÝ»ñÝ »Ý Ð³Û³ëï³ÝÇ Ð³Ýñ³å»ïáõÃÛ³Ý Ù³ùë³ÛÇÝ í³ñãáõÃÛáõÝÝ ¨ ÐáõÝ³ëï³ÝÇ Ð³Ýñ³å»ïáõÃÛ³Ý Ù³ùë³ÛÇÝ Í³é³ÛáõÃÛáõÝÁ, áñáÝù áõÕÕ³ÏÇáñ»Ý ÏÑ³Õáñ¹³Ïóí»Ý, áñå»ë½Ç ÉáõÍ»Ý ëáõÛÝ Ð³Ù³Ó³ÛÝ³·ñÇó Í³·áÕ ËÝ¹ÇñÝ»ñÁ, ¨ áñáÝù ËáñÑñ¹³ÏóáõÃÛáõÝÝ»ñÇó Ñ»ïá ÏÑñ³ï³ñ³Ï»Ý í³ñã³Ï³Ý áñáßáõÙÝ»ñ ëáõÛÝ Ð³Ù³Ó³ÛÝ³·ñÇ Çñ³Ï³Ý³óÙ³Ý Ñ³Ù³ñ ¨ Ñ³Ù³ï»Õ ç³Ýù»ñáí Ï³ßË³ï»Ý ÉáõÍ»É ¹ñ³ Ã³ñ·Ù³ÝáõÃÛ³Ý Ï³Ù Çñ³Ï³Ý³óÙ³Ý Å³Ù³Ý³Ï Í³·áÕ ËÝ¹ÇñÝ»ñÁ Ï³Ù Ñ³ñó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2. ä³ÛÙ³Ý³íáñíáÕ ÏáÕÙ»ñÁ Ñ³Ù³Ó³ÛÝ»óÇÝ Ñ³Ý¹Çå»É ³éÝí³½Ý ï³ñÇÝ Ù»Ï ³Ý·³Ùª ëáõÛÝ Ð³Ù³Ó³ÛÝ³·ñÇ Çñ³Ï³Ý³óáõÙÁ í»ñ³Ý³Û»Éáõ Ñ³Ù³ñ, »Ã» Ýñ³Ýù ÷áË³¹³ñÓ³µ³ñ ·ñ³íáñ ã»Ý Ñ³Ù³Ó³ÛÝ»É, áñ ÝÙ³Ý Ñ³Ý¹ÇåáõÙÝ»ñÁ ³ÝÑñ³Å»ßï ã»Ý: </w:t>
      </w:r>
    </w:p>
    <w:p>
      <w:pPr>
        <w:pStyle w:val="Normal"/>
        <w:ind w:left="1134" w:hanging="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Heading3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àõÅÇ Ù»ç ÙïÝ»ÉÁ</w:t>
      </w:r>
    </w:p>
    <w:p>
      <w:pPr>
        <w:pStyle w:val="Normal"/>
        <w:ind w:left="1134" w:hanging="0"/>
        <w:jc w:val="both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1. êáõÛÝ Ð³Ù³Ó³ÛÝ³·ÇñÝ áõÅÇ Ù»ç ÏÙïÝÇ »ñ»ëáõÝ»ñáñ¹ ûñÁ` ëÏë³Í ³ÛÝ ûñí³ÝÇó, »ñµ ä³ÛÙ³Ý³íáñíáÕ ÏáÕÙ»ñÁ Ñ³Ûï³·ñ»ñÇ ÷áË³Ý³ÏÙ³Ùµ ÙÇÙÛ³Ýó ÏÍ³Ýáõó»Ý ³ÛÝ Ù³ëÇÝ, áñ áõÅÇ Ù»ç ÙïÝ»Éáõ Ñ³Ù³ñ ³ÝÑñ³Å»ßï µáÉáñ Ý»ñå»ï³Ï³Ý å³Ñ³ÝçÝ»ñÁ Ï³ï³ñí³Í »Ý, ¨ Ýñ³Ýù ÁÝ¹áõÝáõÙ »Ý ëáõÛÝ Ð³Ù³Ó³ÛÝ³·ñÇ 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2. êáõÛÝ Ð³Ù³Ó³ÛÝ³·ÇñÁ Ï³ñáÕ ¿ ¹³¹³ñ»óí»É ä³ÛÙ³Ý³íáñíáÕ ÏáÕÙ»ñÇó Ù»ÏÇª ¹Çí³Ý³·Çï³Ï³Ý áõÕÇÝ»ñáí ·ñ³íáñ Í³ÝáõóÙ³Ý ¹»åùáõÙª Í³ÝáõóáõÙÁ ëï³Ý³Éáõó í»ó ³ÙÇë ³Ýó: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>Î³ï³ñí³Í ¿ ºñ¨³Ý ù³Õ³ùáõÙ 1999 Ãí³Ï³ÝÇ Ù³ÛÇëÇ 12-ÇÝ, »ñÏáõ µÝûñÇÝ³Ïáí</w:t>
      </w:r>
      <w:r>
        <w:rPr>
          <w:rFonts w:cs="Times Armenian" w:ascii="Times Armenian" w:hAnsi="Times Armenian"/>
          <w:b/>
          <w:sz w:val="26"/>
          <w:szCs w:val="26"/>
        </w:rPr>
        <w:t>,</w:t>
      </w:r>
      <w:r>
        <w:rPr>
          <w:rFonts w:cs="Times Armenian" w:ascii="Times Armenian" w:hAnsi="Times Armenian"/>
          <w:sz w:val="26"/>
          <w:szCs w:val="26"/>
        </w:rPr>
        <w:t xml:space="preserve"> Ñ³Û»ñ»Ý, ÑáõÝ³ñ»Ý ¨ ³Ý·É»ñ»Ý, ÁÝ¹ áñáõÙ µáÉáñ ï»ùëï»ñÁ 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î³ñ³Ó³ÛÝáõÃÛ³Ý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  <w:lang w:val="en-IE"/>
        </w:rPr>
      </w:pPr>
      <w:r>
        <w:rPr>
          <w:rFonts w:cs="Times Armenian" w:ascii="Times Armenian" w:hAnsi="Times Armenian"/>
          <w:sz w:val="26"/>
          <w:szCs w:val="26"/>
          <w:lang w:val="en-I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szCs w:val="26"/>
        </w:rPr>
        <w:t>Ð³Ù³Ó³ÛÝ³·ÇñÝ áõÅÇ Ù»ç ¿ Ùï»É 2001 Ã. ¹»Ïï»Ùµ»ñÇ 10-Çó:</w:t>
      </w:r>
    </w:p>
    <w:p>
      <w:pPr>
        <w:pStyle w:val="Normal"/>
        <w:ind w:left="1134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CommentText"/>
        <w:ind w:left="1134" w:hanging="0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sectPr>
      <w:footerReference w:type="default" r:id="rId2"/>
      <w:type w:val="nextPage"/>
      <w:pgSz w:w="12240" w:h="15840"/>
      <w:pgMar w:left="1814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0"/>
      <w:jc w:val="center"/>
      <w:outlineLvl w:val="0"/>
    </w:pPr>
    <w:rPr>
      <w:rFonts w:ascii="Times LatArm" w:hAnsi="Times LatArm" w:cs="Times LatArm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430"/>
      <w:outlineLvl w:val="1"/>
    </w:pPr>
    <w:rPr>
      <w:rFonts w:ascii="Times LatArm" w:hAnsi="Times LatArm" w:cs="Times LatArm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center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rFonts w:ascii="Times Armenian" w:hAnsi="Times Armenian" w:cs="Times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rFonts w:ascii="Times Armenian" w:hAnsi="Times Armenian" w:cs="Times Armeni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jc w:val="center"/>
      <w:outlineLvl w:val="6"/>
    </w:pPr>
    <w:rPr>
      <w:rFonts w:ascii="Times Armenian" w:hAnsi="Times Armenian" w:cs="Times Armeni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b/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sz w:val="25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50"/>
      <w:jc w:val="both"/>
    </w:pPr>
    <w:rPr>
      <w:rFonts w:ascii="Times LatArm" w:hAnsi="Times LatArm" w:cs="Times LatArm"/>
      <w:sz w:val="24"/>
    </w:rPr>
  </w:style>
  <w:style w:type="paragraph" w:styleId="BlockText">
    <w:name w:val="Block Text"/>
    <w:basedOn w:val="Normal"/>
    <w:qFormat/>
    <w:pPr>
      <w:ind w:left="540" w:right="630" w:hanging="0"/>
      <w:jc w:val="center"/>
    </w:pPr>
    <w:rPr>
      <w:rFonts w:ascii="Times LatArm" w:hAnsi="Times LatArm" w:cs="Times LatArm"/>
      <w:sz w:val="28"/>
    </w:rPr>
  </w:style>
  <w:style w:type="paragraph" w:styleId="BodyTextIndent2">
    <w:name w:val="Body Text Indent 2"/>
    <w:basedOn w:val="Normal"/>
    <w:qFormat/>
    <w:pPr>
      <w:ind w:firstLine="2430"/>
      <w:jc w:val="center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Times Armenian" w:hAnsi="Times Armenian" w:cs="Times Armeni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8:03:00Z</dcterms:created>
  <dc:creator>Yuri Chanchurian</dc:creator>
  <dc:description/>
  <cp:keywords/>
  <dc:language>en-US</dc:language>
  <cp:lastModifiedBy>legal</cp:lastModifiedBy>
  <cp:lastPrinted>1999-05-11T09:59:00Z</cp:lastPrinted>
  <dcterms:modified xsi:type="dcterms:W3CDTF">2008-12-10T12:39:00Z</dcterms:modified>
  <cp:revision>25</cp:revision>
  <dc:subject/>
  <dc:title>ggggggggggggggggggg</dc:title>
</cp:coreProperties>
</file>