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</w:rPr>
      </w:pPr>
      <w:r>
        <w:rPr>
          <w:sz w:val="26"/>
        </w:rPr>
        <w:t>Ð²Ø²Ò²ÚÜ²¶Æð</w:t>
      </w:r>
    </w:p>
    <w:p>
      <w:pPr>
        <w:pStyle w:val="BodyText2"/>
        <w:rPr>
          <w:sz w:val="26"/>
        </w:rPr>
      </w:pPr>
      <w:r>
        <w:rPr>
          <w:sz w:val="26"/>
        </w:rPr>
      </w:r>
    </w:p>
    <w:p>
      <w:pPr>
        <w:pStyle w:val="BodyText2"/>
        <w:rPr>
          <w:sz w:val="26"/>
        </w:rPr>
      </w:pPr>
      <w:r>
        <w:rPr>
          <w:sz w:val="26"/>
        </w:rPr>
        <w:t>Ð³Û³ëï³ÝÇ Ð³Ýñ³å»ïáõÃÛ³Ý Ï³é³í³ñáõÃÛ³Ý ¨ Ô³½³Ëëï³ÝÇ Ð³Ýñ³å»ïáõÃÛ³Ý Ï³é³í³ñáõÃÛ³Ý ÙÇç¨ ³½³ï ³é¨ïñÇ Ù³ëÇÝ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Û³ëï³ÝÇ Ð³Ýñ³å»ïáõÃÛ³Ý Ï³é³í³ñáõÃÛáõÝÁ ¨ Ô³½³Ëëï³ÝÇ Ð³Ýñ³å»ïáõÃÛ³Ý Ï³é³í³ñáõÃÛáõÝÁ, ³ÛëáõÑ»ï` ÎáÕÙ»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Ó·ï»Éáí Ð³Û³ëï³ÝÇ Ð³Ýñ³å»ïáõÃÛ³Ý ¨ Ô³½³Ëëï³ÝÇ Ð³Ýñ³å»ïáõÃÛ³Ý ÙÇç¨ Ñ³í³ë³ñáõÃÛ³Ý ¨ ÷áËß³Ñ³í»ïáõÃÛ³Ý ÑÇÙ³Ý íñ³ ³é¨ïñ³ïÝï»ë³Ï³Ý Ñ³Ù³·áñÍ³ÏóáõÃÛ³Ý ½³ñ·³óÙ³Ý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 Õ»Ï³í³ñí»Éáí ²äÐ å»ïáõÃÛáõÝÝ»ñÇ Õ»Ï³í³ñÝ»ñÇ ËáñÑñ¹Ç 1994 Ãí³Ï³ÝÇ ³åñÇÉÇ 15-Ç §²½³ï ³é¨ïñÇ ·áïÇ ëï»ÕÍ»Éáõ Ù³ëÇÝ¦ Ð³Ù³Ó³ÛÝ³·ñáí,</w:t>
      </w:r>
    </w:p>
    <w:p>
      <w:pPr>
        <w:pStyle w:val="BodyText3"/>
        <w:rPr/>
      </w:pPr>
      <w:r>
        <w:rPr/>
        <w:tab/>
        <w:t>³é¨ïñÇ ÙÇç³½·³ÛÇÝ ÝáñÙ»ñÇÝ ¨ Ï³ÝáÝÝ»ñÇÝ Ñ³Ù³å³ï³ëË³Ý ³ñï³Ñ³Ûï»Éáí ³é¨ïñ³ïÝï»ë³Ï³Ý Ï³å»ñÇ áÉáñïáõÙ »ñÏÏáÕÙ Ñ³ñ³µ»ñáõÃÛáõÝÝ»ñ ½³ñ·³óÝ»Éáõ í×é³Ï³ÝáõÃÛáõÝ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sz w:val="26"/>
        </w:rPr>
      </w:pPr>
      <w:r>
        <w:rPr>
          <w:sz w:val="26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ab/>
        <w:t>1. ÎáÕÙ»ñÁ ã»Ý ÏÇñ³éáõÙ Ù³ùë³ïáõñù»ñ, ÇÝãå»ë Ý³¨ Ñ³ñÏ»ñ ¨ ·³ÝÓáõÙÝ»ñ, áñáÝù áõÝ»Ý Ñ³Ù³ñÅ»ù Ý»ñ·áñÍáõÃÛáõÝ ³ÛÝ ³åñ³ÝùÝ»ñÇ Ý»ñÙáõÍÙ³Ý Ï³Ù ³ñï³Ñ³ÝÙ³Ý íñ³, áñáÝù Í³·»É »Ý ÎáÕÙ»ñÇó Ù»ÏÇ Ù³ùë³ÛÇÝ ï³ñ³ÍùáõÙ ¨ Ý³Ë³ï»ëí³Í »Ý ÙÛáõë ÎáÕÙÇ Ù³ùë³ÛÇÝ ï³ñ³ÍùÇ Ñ³Ù³ñ: ²ÛëåÇëÇ ³é¨ïñ³ÛÇÝ é»ÅÇÙÇó Ñ³ÝáõÙÝ»ñÁ` ³åñ³ÝùÝ»ñÇ Ñ³Ù³Ó³ÛÝ»óí³Í ³Ýí³Ý³ó³ÝÏáí, Ï³ñáÕ »Ý Ó¨³Ï»ñåí»É ³é³ÝÓÇÝ ³ñÓ³Ý³·ñáõÃÛ³Ùµ, »Ã» ÎáÕÙ»ñÁ ¹³ Ñ³Ù³ñ»Ý ³ÝÑñ³Å»ßï:</w:t>
      </w:r>
    </w:p>
    <w:p>
      <w:pPr>
        <w:pStyle w:val="TextBody"/>
        <w:rPr>
          <w:sz w:val="26"/>
        </w:rPr>
      </w:pPr>
      <w:r>
        <w:rPr>
          <w:sz w:val="26"/>
        </w:rPr>
        <w:tab/>
        <w:t>2. êáõÛÝ Ð³Ù³Ó³ÛÝ³·ñÇ Ýå³ï³ÏÝ»ñÇ Ñ³Ù³ñ ¨ ¹ñ³ ·áñÍáÕáõÃÛ³Ý Å³ÙÏ»ïÇ ÁÝÃ³óùáõÙ ³åñ³ÝùÝ»ñÇ Í³·Ù³Ý »ñÏÇñÁ ë³ÑÙ³ÝíáõÙ ¿ ²äÐ Ï³é³í³ñáõÃÛáõÝÝ»ñÇ Õ»Ï³í³ñÝ»ñÇ ËáñÑñ¹Ç 1993 Ãí³Ï³ÝÇ ë»åï»Ùµ»ñÇ 24-Ç áñáßÙ³Ùµ Ñ³ëï³ïí³Í ³åñ³ÝùÝ»ñÇ Í³·Ù³Ý »ñÏñÇ áñáßÙ³Ý Î³ÝáÝÝ»ñÇÝ Ñ³Ù³å³ï³ëË³Ý: ÎáÕÙ»ñÇ Ù³ùë³ÛÇÝ ï³ñ³ÍùÝ»ñÇó Í³·áÕ ³åñ³ÝùÝ»ñÇ ï³Ï Ñ³ëÏ³óíáõÙ »Ý ³ÛÝ ³åñ³ÝùÝ»ñÁ, áñáÝùª</w:t>
      </w:r>
    </w:p>
    <w:p>
      <w:pPr>
        <w:pStyle w:val="TextBody"/>
        <w:ind w:firstLine="720"/>
        <w:rPr>
          <w:sz w:val="26"/>
        </w:rPr>
      </w:pPr>
      <w:r>
        <w:rPr>
          <w:sz w:val="26"/>
        </w:rPr>
        <w:t>³) ³ÙµáÕçáõÃÛ³Ùµ ³ñï³¹ñí»É »Ý ÎáÕÙ»ñÇ ï³ñ³ÍùÝ»ñáõÙ, Ï³Ù</w:t>
      </w:r>
    </w:p>
    <w:p>
      <w:pPr>
        <w:pStyle w:val="TextBody"/>
        <w:ind w:firstLine="720"/>
        <w:rPr>
          <w:sz w:val="26"/>
        </w:rPr>
      </w:pPr>
      <w:r>
        <w:rPr>
          <w:sz w:val="26"/>
        </w:rPr>
        <w:t xml:space="preserve">µ) »ÝÃ³ñÏí»É »Ý í»ñ³Ùß³ÏÙ³Ý ÎáÕÙ»ñÇ å»ïáõÃÛáõÝÝ»ñÇ ï³ñ³ÍùáõÙ` »ññáñ¹ »ñÏñÝ»ñÇ Í³·áõÙ áõÝ»óáÕ ÑáõÙùÇ, ÝÛáõÃ»ñÇ ¨ Ñ³Ù³ÉñáÕ ³ñï³¹ñ³ï»ë³ÏÝ»ñÇ û·ï³·áñÍÙ³Ùµ, ¨ ³Û¹ Ï³å³ÏóáõÃÛ³Ùµ, Áëï ³åñ³ÝùÝ»ñÇ ÝÏ³ñ³·ñÙ³Ý ¨ Ïá¹³íáñÙ³Ý Ý»ñ¹³ßÝ³Ï»óí³Í Ñ³Ù³Ï³ñ·Ç ¹³ë³Ï³ñ·Ù³Ý, Ã»Ïáõ½¨ ³é³çÇÝ ãáñë Ýß³ÝÝ»ñÇó Ù»Ïáí ÷áË»É »Ý å³ïÏ³Ý»ÉáõÃÛáõÝÁ, </w:t>
      </w:r>
    </w:p>
    <w:p>
      <w:pPr>
        <w:pStyle w:val="TextBody"/>
        <w:ind w:firstLine="720"/>
        <w:rPr>
          <w:sz w:val="26"/>
        </w:rPr>
      </w:pPr>
      <w:r>
        <w:rPr>
          <w:sz w:val="26"/>
        </w:rPr>
        <w:t>·) ³ñï³¹ñí»É »Ý §µ¦ »ÝÃ³Ï»ïáõÙ Ýßí³Í ÑáõÙùÇ, ÝÛáõÃ»ñÇ ¨ Ñ³Ù³ÉñáÕ ³ñï³¹ñ³ï»ë³ÏÝ»ñÇ û·ï³·áñÍÙ³Ùµ:</w:t>
      </w:r>
    </w:p>
    <w:p>
      <w:pPr>
        <w:pStyle w:val="TextBody"/>
        <w:ind w:firstLine="720"/>
        <w:rPr>
          <w:sz w:val="26"/>
        </w:rPr>
      </w:pPr>
      <w:r>
        <w:rPr>
          <w:sz w:val="26"/>
        </w:rPr>
        <w:t xml:space="preserve">²åñ³ÝùÝ»ñÇ Í³·Ù³Ý Ù³Ýñ³Ù³ëÝ Ï³ÝáÝÝ»ñÁ ÎáÕÙ»ñÁ ÏÑ³Ù³Ó³ÛÝ»óÝ»Ý ³é³ÝÓÇÝ ÷³ëï³ÃÕÃáí, áñÁ ÏÑ³Ý¹Çë³Ý³ ëáõÛÝ Ð³Ù³Ó³ÛÝ³·ñÇ ³Ýµ³Å³Ý»ÉÇ Ù³ëÁ:  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ab/>
        <w:t>ÎáÕÙ»ñÁª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ëáõÛÝ Ð³Ù³Ó³ÛÝ³·ñÇ ·áñÍáÕáõÃÛ³Ý ï³Ï ÁÝÏÝáÕ ³åñ³ÝùÝ»ñÁ áõÕÕ³ÏÇ Ï³Ù ³ÝáõÕÕ³ÏÇ ã»Ý Ñ³ñÏÇ ³ÛÝåÇëÇ Ý»ñùÇÝ Ñ³ñÏ»ñáí Ï³Ù ·³ÝÓáõÙÝ»ñáí, áñáÝù ·»ñ³½³ÝóáõÙ »Ý ³ÛÝ Ñ³Ù³å³ï³ëË³Ý Ñ³ñÏ»ñÝ áõ ·³ÝÓáõÙÝ»ñÁ, áñáÝóáí Ñ³ñÏíáõÙ »Ý Ý»ñùÇÝ ³ñï³¹ñáõÃÛ³Ý Ï³Ù »ññáñ¹ »ñÏñÝ»ñÇó Í³·áÕ Ñ³Ù³ÝÙ³Ý ³åñ³ÝùÝ»ñ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ëáõÛÝ Ð³Ù³Ó³ÛÝ³·ñÇ ·áñÍáÕáõÃÛ³Ý ï³Ï ÁÝÏÝáÕ ³åñ³ÝùÝ»ñÇ Ý»ñÙáõÍÙ³Ý Ï³Ù ³ñï³Ñ³ÝÙ³Ý ÝÏ³ïÙ³Ùµ ã»Ý ÏÇñ³éÇ áñ¨¿ Ñ³ïáõÏ ë³ÑÙ³Ý³÷³ÏáõÙ Ï³Ù å³Ñ³Ýç, áñáÝù Ñ³Ù³ÝÙ³Ý Çñ³íÇ×³ÏáõÙ ã»Ý ÏÇñ³éíáõÙ Ý»ñùÇÝ ³ñï³¹ñáõÃÛ³Ý Ñ³Ù³ÝÙ³Ý ³åñ³ÝùÝ»ñÇ Ï³Ù »ññáñ¹ »ñÏñÝ»ñÇó Í³·áÕ Ñ³Ù³ÝÙ³Ý ³åñ³ÝùÝ»ñÇ ÝÏ³ïÙ³Ùµ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Ç å»ïáõÃÛáõÝÝ»ñÇó Í³·³Í ³åñ³ÝùÝ»ñÇ å³Ñ»ëï³íáñÙ³Ý, í»ñ³µ»éÝÙ³Ý, å³Ñå³ÝÙ³Ý, ÷áË³¹ñÙ³Ý, ÇÝãå»ë Ý³¨ í×³ñáõÙÝ»ñÇ ¨ í×³ñáõÙÝ»ñÇ ÷áË³ÝóáõÙÝ»ñÇ ÝÏ³ïÙ³Ùµ ã»Ý ÏÇñ³éíÇ ³ÛÉ Ï³ÝáÝÝ»ñ, ù³Ý Ñ³Ù³ÝÙ³Ý ¹»åù»ñáõÙ ë»÷³Ï³Ý ³åñ³ÝùÝ»ñÇ Ï³Ù »ññáñ¹ »ñÏñÝ»ñÇó Í³·áÕ ³åñ³ÝùÝ»ñÇ ÝÏ³ïÙ³Ùµ ÏÇñ³éíáÕÝ»ñÝ »Ý: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sz w:val="26"/>
        </w:rPr>
      </w:pPr>
      <w:r>
        <w:rPr>
          <w:sz w:val="26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ab/>
        <w:t>1. ÎáÕÙ»ñÁ Ó»éÝå³Ñ ÏÙÝ³Ý ëáõÛÝ Ð³Ù³Ó³ÛÝ³·ñÇ ßñç³Ý³ÏÝ»ñáõÙ ³åñ³ÝùÝ»ñÇ Ý»ñÙáõÍÙ³Ý ¨/Ï³Ù ³ñï³Ñ³ÝÙ³Ý ¹»åùáõÙ ÙÇÙÛ³Ýó ÝÏ³ïÙ³Ùµ Ëïñ³Ï³Ý ÙÇçáóÝ»ñ ÏÇñ³é»Éáõó, ù³Ý³Ï³Ï³Ý ë³ÑÙ³Ý³÷³ÏáõÙÝ»ñ Ï³Ù Ñ³Ù³ñÅ»ù ÙÇçáó³éáõÙÝ»ñ ·áñÍ³¹ñ»Éáõ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êáõÛÝ Ñá¹í³ÍÇ 1-ÇÝ Ï»ïáõÙ ÑÇß³ï³Ïí³Í ë³ÑÙ³Ý³÷³ÏáõÙÝ»ñÁ Ï³ñáÕ »Ý ë³ÑÙ³Ýí»É ÙÇ³ÏáÕÙ³ÝÇáñ»Ý Ë»É³ÙÇï ë³ÑÙ³ÝÝ»ñáõÙ ¨ ËÇëï áñáß³ÏÇ Å³ÙÏ»ïáíª ÙÇ³ÛÝ Ñ»ï¨Û³É ¹»åù»ñáõÙ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Ý»ñùÇÝ ßáõÏ³ÛáõÙ ïíÛ³É ³åñ³ÝùÇ ËÇëï å³Ï³ëáõñ¹Ç /¹»ýÇóÇïÇ/ ¹»åùáõÙ` ÙÇÝã¨ ßáõÏ³ÛáõÙ ¹ñáõÃÛ³Ý Ï³ÛáõÝ³óáõÙ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í×³ñ³ÛÇÝ µ³É³ÝëÇ ËÇëï å³Ï³ëáõñ¹Ç ¹»åùáõÙ` ÙÇÝã¨ í×³ñ³ÛÇÝ µ³É³ÝëÇ ¹ñáõÃÛ³Ý Ï³ÛáõÝ³óáõÙ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»Ã» áñ¨¿ ³åñ³Ýù Ý»ñÙáõÍíáõÙ ¿ ÙÇ ÎáÕÙÇ å»ïáõÃÛ³Ý ï³ñ³Íù ³ÛÝåÇëÇ ³×áÕ ù³Ý³ÏáõÃÛ³Ùµ Ï³Ù ³ÛÝåÇëÇ å³ÛÙ³ÝÝ»ñáí, áñáÝù íÝ³ë »Ý Ñ³ëóÝáõÙ Ï³Ù ëå³éÝáõÙ »Ý íÝ³ë»É ÝÙ³Ý Ï³Ù ³ÝÙÇç³Ï³Ýáñ»Ý Ùñó³ÏóáÕ ³åñ³ÝùÝ»ñÇ Ñ³Ûñ»Ý³Ï³Ý ³ñï³¹ñáÕÝ»ñÇÝ: 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. êáõÛÝ Ñá¹í³ÍÇ 2-ñ¹ Ï»ïáõÙ ÑÇß³ï³Ïí³Í ë³ÑÙ³Ý³÷³ÏáõÙÝ»ñÁ ³ÝÑñ³Å»ßïáõÃÛ³Ý ¹»åùáõÙ Ï³ñáÕ »Ý Ó¨³Ï»ñåí»É ëáõÛÝ Ð³Ù³Ó³ÛÝ³·ñÇ ³é³ÝÓÇÝ ³ñÓ³Ý³·ñáõÃÛ³Ùµ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4. êáõÛÝ Ñá¹í³ÍÇ 2-ñ¹ Ï»ïÇÝ Ñ³Ù³å³ï³ëË³Ý ë³ÑÙ³Ý³÷³ÏáõÙÝ»ñ ÏÇñ³éáÕ ÎáÕÙÁ Ý³Ëù³Ý Ýßí³Í ë³ÑÙ³Ý³÷³ÏáõÙÝ»ñÁ ·áñÍ³¹ñ»ÉÁ ïñ³Ù³¹ñáõÙ ¿ ³ÝÑñ³Å»ßï ï»Õ»ÏáõÃÛáõÝ ÑÇß³ï³Ïí³Í ë³ÑÙ³Ý³÷³ÏáõÙÝ»ñÇ ·áñÍ³¹ñÙ³Ý å³ï×³éÝ»ñÇ, Ó¨»ñÇ ¨ ÏÇñ³éÙ³Ý ÑÝ³ñ³íáñ Å³ÙÏ»ïÝ»ñÇ Ù³ëÇÝ, ÇÝãå»ë Ý³¨, ÙÛáõë ÎáÕÙÇ Ñ³ñóÙ³Ùµ, Éñ³óáõóÇã ï»Õ»ÏáõÃÛáõ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5. ä³ßïå³Ý³Ï³Ý ÙÇçáóÝ»ñ ÏÇñ³é»Éáõ Ùï³¹ñáõÃÛáõÝ áõÝ»óáÕ ÎáÕÙÁ í³Õûñáù, µ³Ûó áã áõß, ù³Ý ÙÇçáóÝ»ñÇ åÉ³Ý³íáñíáÕ ·áñÍ³¹ñáõÙÇó 30 ûñ ³é³ç, ³Û¹ Ù³ëÇÝ ï»Õ»Ï³óÝáõÙ ¿ ÙÛáõë ÎáÕÙ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6. êáõÛÝ Ñá¹í³ÍáõÙ Ýßí³Í å³ßïå³Ý³Ï³Ý ÙÇçáó³éáõÙÝ»ñÝ ÁÝïñ»ÉÇë ÎáÕÙ»ñÁ ³é³çÝ³ÛÝáõÃÛáõÝÁ Ïï³Ý Ýñ³Ýó, áñáÝù ³Ù»Ý³ùÇã µ³ó³ë³Ï³Ý ³½¹»óáõÃÛáõÝÁ ÏáõÝ»Ý³Ý ëáõÛÝ Ð³Ù³Ó³ÛÝ³·ñÇ Ýå³ï³ÏÝ»ñÇÝ Ñ³ëÝ»Éáõ Ñ³Ù³ñ:        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sz w:val="26"/>
        </w:rPr>
      </w:pPr>
      <w:r>
        <w:rPr>
          <w:sz w:val="26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ab/>
        <w:t xml:space="preserve">ÎáÕÙ»ñÇ ÙÇç¨ ³é¨ïñ³ïÝï»ë³Ï³Ý Ñ³Ù³·áñÍ³ÏóáõÃÛ³Ý ·Íáí µáÉáñ Ñ³ßí³ñÏÝ»ñÁ ¨ í×³ñáõÙÝ»ñÁ Çñ³Ï³Ý³óíáõÙ »Ý ÎáÕÙ»ñÇ ÉÇ³½áñí³Í µ³ÝÏ»ñÇ ÙÇç¨ Ñ³ßí³ñÏÝ»ñÇ Ï³½Ù³Ï»ñåÙ³Ý Ù³ëÇÝ Ñ³Ù³å³ï³ëË³Ý ÙÇçµ³ÝÏ³ÛÇÝ Ñ³Ù³Ó³ÛÝ³·ñ»ñÇ ÑÇÙ³Ý íñ³: 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sz w:val="26"/>
        </w:rPr>
      </w:pPr>
      <w:r>
        <w:rPr>
          <w:sz w:val="26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ab/>
        <w:t>êáõÛÝ Ñá¹í³ÍÇ Ýå³ï³ÏÝ»ñÇ Ñ³Ù³ñ í»ñ³³ñï³Ñ³ÝÙ³Ý ï³Ï Ñ³ëÏ³óíáõÙ ¿ ÙÇ ÎáÕÙÇ Ù³ùë³ÛÇÝ ï³ñ³ÍùÇó Í³·áÕ ³åñ³ÝùÇ ³ñï³Ñ³ÝáõÙÁ ÙÛáõë ÎáÕÙÇ ÏáÕÙÇó` í»ñçÇÝÇë Ù³ùë³ÛÇÝ ï³ñ³ÍùÇ ë³ÑÙ³ÝÝ»ñÇó ¹áõñë »ññáñ¹ »ñÏÇñ ³ñï³Ñ³Ý»Éáõ Ýå³ï³Ï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 Úáõñ³ù³ÝãÛáõñ ÎáÕÙ ãÇ ÃáõÛÉ³ïñÇ ³ÛÝ ³åñ³ÝùÝ»ñÇ í»ñ³³ñï³Ñ³ÝáõÙÁ, áñáÝó ÝÏ³ïÙ³Ùµ ÙÛáõë ÎáÕÙÁ, áñÇ å»ïáõÃÛ³Ý ï³ñ³ÍùÇó Í³·áõÙ »Ý ³Û¹ ³åñ³ÝùÝ»ñÁ, ÏÇñ³éáõÙ ¿ ë³Ï³·Ý³ÛÇÝ ¨/Ï³Ù áã ë³Ï³·Ý³ÛÇÝ Ï³ñ·³íáñÙ³Ý ÙÇçáóÝ»ñ: ÎáÕÙ»ñÁ Ïë³ÑÙ³Ý»Ý ³ÛÝ ³åñ³ÝùÝ»ñÇ ³Ýí³Ý³ó³ÝÏÁ, áñáÝó í»ñ³³ñï³Ñ³ÝáõÙÁ ³ñ·»ÉíáõÙ ¿, ÇÝãå»ë Ý³¨ Ï÷áË³Ý³Ï»Ý ³ÛÝ ³åñ³ÝùÝ»ñÇ ó³ÝÏ»ñÁ, áñáÝó ÝÏ³ïÙ³Ùµ ÏÇñ³éíáõÙ »Ý ë³Ï³·Ý³ÛÇÝ ¨ áã ë³Ï³·Ý³ÛÇÝ Ï³ñ·³íáñÙ³Ý ÙÇçáóÝ»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²Û¹åÇëÇ ³åñ³ÝùÝ»ñÇ í»ñ³³ñï³Ñ³ÝáõÙÁ »ññáñ¹ »ñÏñÝ»ñ Ï³ñáÕ ¿ Çñ³Ï³Ý³óí»É ÙÇ³ÛÝ ³Û¹ ³åñ³ÝùÝ»ñÇ Í³·Ù³Ý »ñÏÇñ Ñ³Ý¹Çë³óáÕ å»ïáõÃÛ³Ý ÉÇ³½áñí³Í Ù³ñÙÝÇ ë³ÑÙ³Ý³Í å³ÛÙ³ÝÝ»ñáí ¨ ·ñ³íáñ Ñ³Ù³Ó³ÛÝáõÃÛ³Ùµ: êáõÛÝ ¹ñáõÛÃÁ ãÏ³ï³ñ»Éáõ ¹»åùáõÙ ³ÛÝ ÎáÕÙÁ, áñÇ ß³Ñ»ñÁ Ë³Ëïí»É »Ý, Çñ³íáõÝù áõÝÇ ÙÇ³ÏáÕÙ³ÝÇáñ»Ý ·áñÍ³¹ñ»Éáõ ³ÛÝ ÎáÕÙÇ å»ïáõÃÛ³Ý ï³ñ³Íù ³åñ³ÝùÝ»ñÇ ³ñï³Ñ³ÝÙ³Ý Ï³ñ·³íáñÙ³Ý ÙÇçáóÝ»ñ, áñÁ ÃáõÛÉ ¿ ïí»É ãë³ÝÏóÇ³íáñí³Í í»ñ³³ñï³Ñ³ÝáõÙ ³Û¹åÇëÇ ÙÇçáóÝ»ñ ·áñÍ³¹ñ»Éáõ Ùï³¹ñáõÃÛ³Ý Ù³ëÇÝ Ý³Ë³å»ë Í³Ýáõó»Éáõó ¨, ³ÝÑñ³Å»ßïáõÃÛ³Ý ¹»åùáõÙ, ÷áË³¹³ñÓ ËáñÑñ¹³ÏóáõÃÛáõÝÝ»ñ ³ÝóÏ³óÝ»Éáõó Ñ»ïá: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sz w:val="26"/>
        </w:rPr>
      </w:pPr>
      <w:r>
        <w:rPr>
          <w:sz w:val="26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ab/>
        <w:t xml:space="preserve">ÎáÕÙ»ñÁ Ï³ÝáÝ³íáñ ÑÇÙáõÝùÝ»ñáí Ï÷áË³Ý³Ï»Ý ï»Õ»ÏáõÃÛáõÝ Ù³ùë³ÛÇÝ Ñ³ñó»ñáí, ³Û¹ ÃíáõÙ` ëáõÛÝ Ð³Ù³Ó³ÛÝ³·ñÇ ³é³ñÏ³ÛÇÝ í»ñ³µ»ñáÕ ³éÏ³ Ù³ùë³ÛÇÝ íÇ×³Ï³·ñáõÃÛ³Ý Ù³ëÇÝª ÉñÇí Í³í³Éáí: ÎáÕÙ»ñÇ Ñ³Ù³å³ï³ëË³Ý ÉÇ³½áñí³Í Ù³ñÙÇÝÝ»ñÁ Ñ³Ù³Ó³ÛÝ»óÝáõÙ »Ý ³Û¹åÇëÇ ï»Õ»ÏáõÃÛ³Ý ÷áË³Ý³ÏÙ³Ý Ï³ñ·Á: 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sz w:val="26"/>
        </w:rPr>
      </w:pPr>
      <w:r>
        <w:rPr>
          <w:sz w:val="26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ab/>
        <w:t>1. ÎáÕÙ»ñÁ Ï÷áË³Ý³Ï»Ý ï»Õ»ÏáõÃÛáõÝ ³½³ï ³é¨ïñÇ µÝ³·³í³éáõÙ »ññáñ¹ »ñÏñÝ»ñÇ Ñ»ï ÏÝù³Í Çñ»Ýó ÙÇç³½·³ÛÇÝ å³ÛÙ³Ý³·ñ»ñÇ Ù³ëÇÝ:</w:t>
      </w:r>
    </w:p>
    <w:p>
      <w:pPr>
        <w:pStyle w:val="TextBody"/>
        <w:rPr>
          <w:sz w:val="26"/>
        </w:rPr>
      </w:pPr>
      <w:r>
        <w:rPr>
          <w:sz w:val="26"/>
        </w:rPr>
        <w:tab/>
        <w:t>2. ÎáÕÙ»ñÁ Ïï»Õ»Ï³óÝ»Ý ÙÇÙÛ³Ýó Çñ»Ýó å»ïáõÃÛáõÝÝ»ñáõÙ ·áñÍáÕ Ù³ùë³ÛÇÝ ë³Ï³·Ý»ñÇ µáÉáñ ÷á÷áËáõÃÛáõÝÝ»ñÇ Ù³ëÇÝ:</w:t>
      </w:r>
    </w:p>
    <w:p>
      <w:pPr>
        <w:pStyle w:val="TextBody"/>
        <w:rPr>
          <w:rFonts w:eastAsia="Times Armenian"/>
          <w:sz w:val="26"/>
        </w:rPr>
      </w:pPr>
      <w:r>
        <w:rPr>
          <w:rFonts w:eastAsia="Times Armenian"/>
          <w:sz w:val="26"/>
        </w:rPr>
        <w:t xml:space="preserve"> </w:t>
      </w:r>
    </w:p>
    <w:p>
      <w:pPr>
        <w:pStyle w:val="Heading1"/>
        <w:rPr>
          <w:sz w:val="26"/>
        </w:rPr>
      </w:pPr>
      <w:r>
        <w:rPr>
          <w:sz w:val="26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ab/>
        <w:t>ÎáÕÙ»ñÁ, Çñ»Ýó ³½·³ÛÇÝ ûñ»Ýë¹ñáõÃÛáõÝÝ»ñÇÝ Ñ³Ù³å³ï³ëË³Ý,  ëáõÛÝ Ð³Ù³Ó³ÛÝ³·ñÇ Ýå³ï³ÏÝ»ñÇ Ñ»ï ³ÝÑ³Ù³ï»Õ»ÉÇ »Ý ×³Ý³ãáõÙ ³Ýµ³ñ»ËÇÕ× ·áñÍÝ³Ï³Ý åñ³ÏïÇÏ³Ý, áñÁ, Ù³ëÝ³íáñ³å»ë, ³ñï³Ñ³ÛïíáõÙ ¿ Ñ»ï¨Û³ÉáõÙ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Ó»éÝ³ñÏáõÃÛáõÝÝ»ñÇ, ¹ñ³Ýó ÙÇ³íáñáõÙÝ»ñÇ ÙÇç¨ ³ÛÝåÇëÇ å³ÛÙ³Ý³·ñ»ñÇ ÏÝùáõÙÁ, áñáÝó Ýå³ï³ÏÝ ¿ ÎáÕÙ»ñÇ å»ïáõÃÛáõÝÝ»ñÇ ï³ñ³ÍùÝ»ñáõÙ Ë³Ý·³ñ»É Ï³Ù ë³ÑÙ³Ý³÷³Ï»É Ùñó³ÏóáõÃÛáõÝÁ Ï³Ù Ë³Ëï»É  ¹ñ³ Ñ³Ù³ñ å³ÛÙ³ÝÝ»ñ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³ÛÝåÇëÇ ·áñÍáÕáõÃÛáõÝÝ»ñÇ Ï³ï³ñáõÙÁ, áñáÝó û·ÝáõÃÛ³Ùµ Ù»Ï Ï³Ù ÙÇ ù³ÝÇ Ó»éÝ³ñÏáõÃÛáõÝÝ»ñ û·ï³·áñÍáõÙ »Ý Çñ»Ýó ïÇñ³å»ïáÕ ¹ÇñùÁ` ë³ÑÙ³Ý³÷³Ï»Éáí ÎáÕÙ»ñÇ å»ïáõÃÛáõÝÝ»ñÇ ³ÙµáÕç ï³ñ³ÍùáõÙ Ï³Ù ¹ñ³ ÙÇ Ù³ëáõÙ Ùñó³ÏóáõÃÛáõÝÁ:   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ab/>
        <w:t xml:space="preserve">ºñÏÏáÕÙ ïÝï»ë³Ï³Ý Ñ³ñ³µ»ñáõÃÛáõÝÝ»ñÇ ë³Ï³·Ý³ÛÇÝ ¨ áã ë³Ï³·Ý³ÛÇÝ Ï³ñ·³íáñÙ³Ý ÙÇçáóÝ»ñ Çñ³Ï³Ý³óÝ»ÉÇë íÇ×³Ï³·ñ³Ï³Ý ï»Õ»ÏáõÃÛ³Ý ÷áË³Ý³ÏÙ³Ý, Ù³ùë³ÛÇÝ ÁÝÃ³ó³Ï³ñ·»ñ ³ÝóÏ³óÝ»Éáõ Ñ³Ù³ñ ÎáÕÙ»ñÁ Ñ³Ù³Ó³ÛÝ»óÇÝ û·ï³·áñÍ»É ²äÐ ³ñï³ùÇÝ ïÝï»ë³Ï³Ý ·áñÍáõÝ»áõÃÛ³Ý ÙÇ³ëÝ³Ï³Ý ÇÝÝ³ÝÇß ³åñ³Ýù³ÛÇÝ ³Ýí³Ý³ó³ÝÏÁ (²äÐ ²î¶ ²²), áñÁ ÑÇÙÝí³Í ¿ »íñáå³Ï³Ý ïÝï»ë³Ï³Ý Ñ³Ù³·áñÍ³ÏóáõÃÛ³Ý ³åñ³ÝùÝ»ñÇ ÝÏ³ñ³·ñÙ³Ý ¨ Ïá¹³íáñÙ³Ý Ý»ñ¹³ßÝ³Ï»óí³Í Ñ³Ù³Ï³ñ·Ç ¨ Ñ³Ù³Ïóí³Í ë³Ï³·Ý³íÇ×³Ï³·ñ³Ï ³Ýí³Ý³ó³ÝÏÇ íñ³: ÀÝ¹ áñáõÙ Çñ»Ýó å»ïáõÃÛáõÝÝ»ñÇ Ï³ñÇùÝ»ñÇ Ñ³Ù³ñ ÎáÕÙ»ñÁ ³ÝÑñ³Å»ßïáõÃÛ³Ý ¹»åùáõÙ Çñ³Ï³Ý³óÝáõÙ »Ý ³åñ³Ýù³ÛÇÝ ³Ýí³Ý³ó³ÝÏÇ ½³ñ·³óáõÙ: 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10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Úáõñ³ù³ÝãÛáõñ ÎáÕÙ ³å³ÑáíáõÙ ¿ Çñ å»ïáõÃÛ³Ý ï³ñ³Íùáí ÙÛáõë ÎáÕÙÇ å»ïáõÃÛ³Ý Ù³ùë³ÛÇÝ ï³ñ³ÍùÇó Ï³Ù »ññáñ¹ »ñÏñÝ»ñÇó Í³·áÕ ¨ ÙÛáõë ÎáÕÙÇ å»ïáõÃÛ³Ý Ù³ùë³ÛÇÝ ï³ñ³ÍùÇ Ï³Ù »ññáñ¹ »ñÏñÝ»ñÇ Ñ³Ù³ñ Ý³Ë³ï»ëí³Í ³åñ³ÝùÝ»ñÇ ³½³ï ï³ñ³ÝóáõÙÁ ¨ ³Û¹åÇëÇ ï³ñ³ÝóáõÙ Çñ³Ï³Ý³óÝáÕ ³ñï³Ñ³ÝáÕÝ»ñÇÝ, Ý»ñÙáõÍáÕÝ»ñÇÝ Ï³Ù ÷áË³¹ñáÕÝ»ñÇÝ Ïïñ³Ù³¹ñÇ ï³ñ³ÝóáõÙÝ ³å³Ñáí»Éáõ Ñ³Ù³ñ ³éÏ³ ¨ ³ÝÑñ³Å»ßï ÙÇçáóÝ»ñÁ ¨ Í³é³ÛáõÃÛáõÝÝ»ñÁ ³ÛÝ å³ÛÙ³ÝÝ»ñáí, ³Û¹ ÃíáõÙ` ýÇÝ³Ýë³Ï³Ý, áñáÝù ³í»ÉÇ í³ï ã»Ý, ù³Ý Ýñ³Ýù, áñáÝóáí ÝáõÛÝåÇëÇ ÙÇçáóÝ»ñÁ ¨ Í³é³ÛáõÃÛáõÝÝ»ñÁ ï³ñ³Ù³¹ñíáõÙ »Ý ó³ÝÏ³ó³Í »ññáñ¹ å»ïáõÃÛ³Ý ³ñï³Ñ³ÝáÕÝ»ñÇÝ, Ý»ñÙáõÍáÕÝ»ñÇÝ, ³½·³ÛÇÝ ÷áË³¹ñáÕÝ»ñ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Úáõñ³ù³ÝãÛáõñ ÎáÕÙ »ñ³ßË³íáñáõÙ ¿ ÙÛáõë ÎáÕÙÇ Ù³ùë³ÛÇÝ ï³ñ³ÍùÇó Í³·áÕ ï³ñ³ÝóÇÏ ³åñ³ÝùÝ»ñÇ ³½³ïáõÙ Ù³ùë³ÛÇÝ ïáõñù»ñáí Ñ³ñÏáõÙÇó ¨ ï³ñ³ÝóÇÏ ·³ÝÓáõÙÝ»ñÇó, ¨ ¹³ Ó¨³Ï»ñåíáõÙ ¿ ³é³ÝÓÇÝ Ñ³Ù³Ó³ÛÝ³·ñ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îñ³ÝëåáñïÇ ó³ÝÏ³ó³Í ï»ë³Ïáí ï³ñ³ÝóÙ³Ý ë³Ï³·Ý»ñÁ, Ý»ñ³éÛ³É` µ»éÝÙ³Ý-µ»éÝ³Ã³÷Ù³Ý ³ßË³ï³ÝùÝ»ñÇ ë³Ï³·Ý»ñÁ, ïÝï»ë³å»ë ÏÑÇÙÝ³íáñí»Ý ¨ ã»Ý ·»ñ³½³ÝóÇ ÝáñÙ³É ß³Ñ³·áñÍÙ³Ý Í³Ëë»ñÁ, Ý»ñ³éÛ³É ß³ÑáõÛÃÇ Ë»É³ÙÇï ÝáñÙ³Ý:    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11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1. êáõÛÝ Ð³Ù³Ó³ÛÝ³·ÇñÁ ãÇ ËáãÁÝ¹áïáõÙ ÎáÕÙ»ñÇó Ûáõñ³ù³ÝãÛáõñÇ Çñ³íáõÝùÇÝª ÁÝ¹áõÝ»Éáõ ³ñï³ùÇÝ ïÝï»ë³Ï³Ý Ï³å»ñÇ µÝ³·³í³éáõÙ ÙÇç³½·³ÛÇÝ åñ³ÏïÇÏ³ÛáõÙ Ñ³ÙÁÝ¹Ñ³Ýáõñ ÁÝ¹áõÝí³Í å»ï³Ï³Ý Ï³ñ·³íáñÙ³Ý ÙÇçáóÝ»ñ, áñáÝù Ý³ ³ÝÑñ³Å»ßï ¿ Ñ³Ù³ñáõÙ ³ÛÝ ÙÇç³½·³ÛÇÝ å³ÛÙ³Ý³·ñ»ñÁ Ï³ï³ñ»Éáõ Ñ³Ù³ñ, áñáÝó Ù³ëÝ³ÏÇó ¿ Ý³ Ï³Ù å³ïñ³ëïíáõÙ ¿ ¹³éÝ³É Ù³ëÝ³ÏÇó, »Ã» ³Û¹ ÙÇçáóÝ»ñÁ í»ñ³µ»ñáõÙ »Ý. 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Ñ³ë³ñ³Ï³Ï³Ý Ï³ñ·Ç ¨ Ñ³ë³ñ³Ï³Ï³Ý µ³ñáÛ³Ï³ÝáõÃÛ³Ý å³ßïå³ÝáõÃÛ³Ý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Ù³ñ¹Ï³Ýó ÏÛ³ÝùÇ ¨ ³éáÕçáõÃÛ³Ý å³ßïå³ÝáõÃÛ³Ý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Ï»Ý¹³ÝÇÝ»ñÇ ¨ µáõÛë»ñÇ å³Ñå³ÝáõÃÛ³Ý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ßñç³Ï³ ÙÇç³í³ÛñÇ å³Ñå³ÝáõÃÛ³Ý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½·³ÛÇÝ Ñ³ñëïáõÃÛáõÝ Ý»ñÏ³Û³óÝáÕ ·»Õ³ñí»ëï³Ï³Ý, ÑÝ³·Çï³Ï³Ý ¨ å³ïÙ³Ï³Ý ³ñÅ»ùÝ»ñÇ å³Ñå³ÝáõÃÛ³Ý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ñ¹ÛáõÝ³µ»ñ³Ï³Ý ¨ Ùï³íáñ ë»÷³Ï³ÝáõÃÛ³Ý å³ßïå³ÝáõÃÛ³Ý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áëÏáõ, ³ñÍ³ÃÇ Ï³Ù ³ÛÉ Ã³ÝÏ³ñÅ»ù Ù»ï³ÕÝ»ñÇ ¨ ù³ñ»ñÇ ³é¨ïñÇÝ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ãí»ñ³Ï³Ý·ÝíáÕ µÝ³Ï³Ý é»ëáõñëÝ»ñÇ å³Ñå³ÝáõÃÛ³Ý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ñï³¹ñ³ÝùÇ ³ñï³Ñ³ÝÙ³Ý ë³Ñ³Ù³Ý³÷³ÏÙ³ÝÁ, »ñµ ³Û¹ ³ñï³¹ñ³ÝùÇ Ý»ñùÇÝ ·ÇÝÁ ó³Íñ ¿ Ñ³Ù³ßË³ñÑ³ÛÇÝ ·ÝÇó å»ï³Ï³Ý ³ç³ÏóáõÃÛ³Ý Íñ³·ñ»ñÇ Çñ³Ï³Ý³óÙ³Ý ³ñ¹ÛáõÝù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í×³ñ³ÛÇÝ µ³É³ÝëÇ Ë³ËïÙ³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êáõÛÝ Ð³Ù³Ó³ÛÝ³·ñáõÙ áãÇÝã ãÇ ËáãÁÝ¹áïáõÙ ÎáÕÙ»ñÇó Ûáõñ³ù³ÝãÛáõñÇ Çñ³íáõÝùÇÝ` Ó»éÝ³ñÏ»Éáõ å»ï³Ï³Ý Ï³ñ·³íáñÙ³Ý ó³ÝÏ³ó³Í ÙÇçáó, áñÁ Ý³ ³ÝÑñ³Å»ßï ¿ Ñ³Ù³ñáõÙ, »Ã» ³Û¹ ÙÇçáóÝ»ñÁ í»ñ³µ»ñáõÙ »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½·³ÛÇÝ ³Ýíï³Ý·áõÃÛ³Ý ³å³ÑáíÙ³ÝÁ, Ý»ñ³éÛ³É å»ï³Ï³Ý ·³ÕïÝÇùÇ í»ñ³µ»ñáÕ ÏáÝýÇ¹»ÝóÇ³É ï»Õ»ÏáõÃÛ³Ý ³ñï³ÑáëùÇ Ï³ÝËáõÙ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½»ÝùÇ, é³½Ù³Ï³Ý ï»ËÝÇÏ³ÛÇ, é³½Ù³ÙÃ»ñùÇ í³×³éùÇÝ, é³½Ù³Ï³Ý µÝáõÛÃÇ Í³é³ÛáõÃÛáõÝÝ»ñÇ Ù³ïáõóÙ³ÝÁ, ëå³é³½ÇÝáõÃÛ³Ý ¨ é³½Ù³Ï³Ý ï»ËÝÇÏ³ÛÇ ³ñï³¹ñáõÃÛ³Ý ¨ ³ÛÉ Ýå³ï³ÏÝ»ñÇ Ñ³Ù³ñ ï»ËÝáÉá·Ç³Ý»ñÇ ÷áË³ÝóÙ³ÝÁ ¨ Í³é³ÛáõÃÛáõÝÝ»ñÇ Ù³ïáõóÙ³Ý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  ïñáÑíáÕ ÝÛáõÃ»ñÇ ¨ é³¹Çá³ÏïÇí ÝÛáõÃ»ñÇ ³ÕµÛáõñÝ»ñÇ Ù³ï³Ï³ñ³ñÙ³ÝÁ, é³¹ÇáÏ³ïÇí Ã³÷áÝÝ»ñÇ û·ï³·áñÍÙ³Ý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å³ï»ñ³½Ù³Ï³Ý Å³Ù³Ý³Ï³ßñç³ÝáõÙ Ï³Ù ÙÇç³½·³ÛÇÝ Ñ³ñ³µ»ñáõÃÛáõÝÝ»ñáõÙ ³ÛÉ ³ñï³Ï³ñ· Çñ³íÇ×³ÏÝ»ñáõÙ ÏÇñ³éíáÕ ÙÇçáóÝ»ñÇÝ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Ø²Î-Ç Î³ÝáÝ³¹ñáõÃÛ³Ùµ ÙÇç³½·³ÛÇÝ Ë³Õ³ÕáõÃÛ³Ý ¨ ³Ýíï³Ý·áõÃÛ³Ý Ñ³Ù³ñ ëï³ÝÓÝ³Í å³ñï³íáñáõÃÛáõÝÝ»ñÇ Ï³ï³ñÙ³ÝÝ áõÕÕí³Í ·áñÍáÕáõÃÛáõÝÝ»ñÇÝ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</w:t>
      </w:r>
    </w:p>
    <w:p>
      <w:pPr>
        <w:pStyle w:val="Heading1"/>
        <w:rPr>
          <w:sz w:val="26"/>
        </w:rPr>
      </w:pPr>
      <w:r>
        <w:rPr>
          <w:sz w:val="26"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ab/>
        <w:t>êáõÛÝ Ð³Ù³Ó³ÛÝ³·ñÇ ¹ñáõÛÃÝ»ñÁ ÷áË³ñÇÝáõÙ »Ý ÎáÕÙ»ñÇ ÙÇç¨ Ý³ËÏÇÝáõÙ ÏÝùí³Í Ð³Ù³Ó³ÛÝ³·ñ»ñÇ ¹ñáõÛÃÝ»ñÇÝ ³ÛÝù³Ýáí, áñù³Ýáí í»ñçÇÝÝ»ñë Ï³Ù ³ÝÑ³Ù³ï»Õ»ÉÇ »Ý ³é³çÇÝÝ»ñÇ Ñ»ï, Ï³Ù ÝáõÛÝÝ »Ý: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sz w:val="26"/>
        </w:rPr>
      </w:pPr>
      <w:r>
        <w:rPr>
          <w:sz w:val="26"/>
        </w:rPr>
        <w:t>Ðá¹í³Í 13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ab/>
        <w:t xml:space="preserve">êáõÛÝ Ð³Ù³Ó³ÛÝ³·ñÇ ¹ñáõÛÃÝ»ñÁ ã»Ý ßáß³÷áõÙ ÎáÕÙ»ñÇ` ÙÇÙÛ³Ýó ¨ »ññáñ¹ »ñÏñÝ»ñÇ Ñ»ï ÏÝù³Í ÙÇç³½·³ÛÇÝ Ñ³Ù³Ó³ÛÝ³·ñ»ñÇÝ (Ý»ñ³éÛ³É ²äÐ ßñç³Ý³ÏÝ»ñáõÙ ÏÝùí³Í Ð³Ù³Ó³ÛÝ³·ñ»ñÁ, áñáÝó Ù³ëÝ³ÏÇóÝ»ñÝ »Ý ÎáÕÙ»ñÁ) Ñ³Ù³å³ï³ëË³Ý ëï³ÝÓÝ³Í å³ñï³íáñáõÃÛáõÝÝ»ñÁ:  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sz w:val="26"/>
        </w:rPr>
      </w:pPr>
      <w:r>
        <w:rPr>
          <w:sz w:val="26"/>
        </w:rPr>
        <w:t>Ðá¹í³Í 14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ab/>
        <w:t xml:space="preserve">êáõÛÝ Ð³Ù³Ó³ÛÝ³·ñáõÙ áãÇÝã ãÇ ËáãÁÝ¹áïáõÙ ÎáÕÙ»ñÇó Ûáõñ³ù³ÝãÛáõñÇÝ` Ñ³ëï³ï»Éáõ Ñ³ñ³µ»ñáõÃÛáõÝÝ»ñ »ññáñ¹ »ñÏñÝ»ñÇ Ñ»ï, ÇÝãå»ë Ý³¨ ¹ñ³Ýó ÙÇáõÃÛáõÝÝ»ñÇ ¨ ÙÇç³½·³ÛÇÝ Ï³½Ù³Ï»ñåáõÃÛáõÝÝ»ñÇ Ñ»ïª å³ÛÙ³Ýáí, áñ ³Û¹ Ñ³ñ³µ»ñáõÃÛáõÝÝ»ñÁ ã»Ý Ñ³Ï³ëÇ ëáõÛÝ Ð³Ù³Ó³ÛÝ³·ñÇ Ýå³ï³ÏÝ»ñÇÝ áõ å³ÛÙ³ÝÝ»ñÇÝ:  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sz w:val="26"/>
        </w:rPr>
      </w:pPr>
      <w:r>
        <w:rPr>
          <w:sz w:val="26"/>
        </w:rPr>
        <w:t>Ðá¹í³Í 15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ñÇ Ýå³ï³ÏÝ»ñÇó »ÉÝ»Éáí ¨ »ñÏáõ å»ïáõÃÛáõÝÝ»ñÇ ÙÇç¨ ³é¨ïñ³ïÝï»ë³Ï³Ý Ñ³Ù³·áñÍ³ÏóáõÃÛ³Ý Ï³ï³ñ»É³·áñÍÙ³ÝÝ áõÕÕí³Í Ñ³ÝÓÝ³ñ³ñ³Ï³ÝÝ»ñÇ Ùß³ÏÙ³Ý Ñ³Ù³ñ ÎáÕÙ»ñÁ Ñ³Ù³Ó³ÛÝ»óÇÝ ÑÇÙÝ»É Ñ³Û-Õ³½³Ë³Ï³Ý Ñ³ÝÓÝ³ÅáÕ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ÝÓÝ³ÅáÕíÇ ÝÇëï»ñÁ ³ÝóÏ³óíáõÙ »Ý ÎáÕÙ»ñÇó Ù»ÏÇ ³é³ç³ñÏáõÃÛ³Ùµ, µ³Ûó áã å³Ï³ë, ù³Ý ï³ñÇÝ Ù»Ï ³Ý·³Ùª Ñ³çáñ¹³µ³ñ Ð³Û³ëï³ÝÇ Ð³Ýñ³å»ïáõÃÛáõÝáõÙ ¨ Ô³½³Ëëï³ÝÇ Ð³Ýñ³å»ïáõÃÛáõÝáõÙ: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sz w:val="26"/>
        </w:rPr>
      </w:pPr>
      <w:r>
        <w:rPr>
          <w:sz w:val="26"/>
        </w:rPr>
        <w:t>Ðá¹í³Í 16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ab/>
        <w:t>êáõÛÝ Ð³Ù³Ó³ÛÝ³·ñáõÙ ÎáÕÙ»ñÇ Ñ³Ù³Ó³ÛÝáõÃÛ³Ùµ Ï³ñáÕ »Ý Ï³ï³ñí»É ÷á÷áËáõÃÛáõÝÝ»ñ ¨ Éñ³óáõÙÝ»ñ: ò³ÝÏ³ó³Í áõÕÕáõÙ å»ïù ¿ áõÅÇ Ù»ç ÙïÝÇ ÎáÕÙ»ñÇ` ³Û¹åÇëÇ áõÕÕáõÙÁ áõÅÇ Ù»ç ÙïÝ»Éáõ Ñ³Ù³ñ ³ÝÑñ³Å»ßï ÁÝÃ³ó³Ï³ñ·»ñÇ Ï³ï³ñÙ³Ý Ù³ëÇÝ Í³ÝáõóáõÙÇó Ñ»ïá: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sz w:val="26"/>
        </w:rPr>
      </w:pPr>
      <w:r>
        <w:rPr>
          <w:sz w:val="26"/>
        </w:rPr>
        <w:t>Ðá¹í³Í 17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ab/>
        <w:t xml:space="preserve">êáõÛÝ Ð³Ù³Ó³ÛÝ³·ñÇ Ù»ÏÝ³µ³ÝÙ³Ý ¨ Ï³ï³ñÙ³Ý Ñ»ï Ï³åí³Í µáÉáñ íÇ×»ÉÇ Ñ³ñó»ñÁ ÏÉáõÍí»Ý ËáñÑñ¹³ÏóáõÃÛáõÝÝ»ñÇ ¨ µ³Ý³ÏóáõÃÛáõÝÝ»ñÇ ÙÇçáóáí: 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sz w:val="26"/>
        </w:rPr>
      </w:pPr>
      <w:r>
        <w:rPr>
          <w:sz w:val="26"/>
        </w:rPr>
        <w:t>Ðá¹í³Í 18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ab/>
        <w:t>êáõÛÝ Ð³Ù³Ó³ÛÝ³·ÇñÝ áõÅÇ Ù»ç ¿ ÙïÝáõÙ Ð³Ù³Ó³ÛÝ³·ñÇ áõÅÇ Ù»ç ÙïÝ»Éáõ Ñ³Ù³ñ ³ÝÑñ³Å»ßï Ý»ñå»ï³Ï³Ý ÁÝÃ³ó³Ï³ñ·»ñÁ Ï³ï³ñ»Éáõ Ù³ëÇÝ í»ñçÇÝ ·ñ³íáñ Í³ÝáõóáõÙÁ ëï³Ý³Éáõ ûñí³ÝÇó ¨ Ï·áñÍÇ ³ÛÝù³Ý Å³Ù³Ý³Ï, ù³ÝÇ ¹»é ÎáÕÙ»ñÇó Ù»ÏÁ ÙÛáõë ÎáÕÙÇÝ í»ó ³ÙÇë ³é³ç ·ñ³íáñ ãÇ ï»Õ»Ï³óñ»É Ð³Ù³Ó³ÛÝ³·ñÇ ·áñÍáÕáõÃÛáõÝÁ ¹³¹³ñ»óÝ»Éáõ Çñ Ùï³¹ñáõÃÛ³Ý Ù³ëÇÝ: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ind w:firstLine="720"/>
        <w:rPr>
          <w:sz w:val="26"/>
        </w:rPr>
      </w:pPr>
      <w:r>
        <w:rPr>
          <w:sz w:val="26"/>
        </w:rPr>
        <w:t xml:space="preserve">Î³ï³ñí³Í ¿ ²ëï³Ý³ ù³Õ³ùáõÙ 1999 Ãí³Ï³ÝÇ ë»åï»Ùµ»ñÇ 2-ÇÝ, »ñÏáõ µÝûñÇÝ³Ïáí, Ûáõñ³ù³ÝãÛáõñÁª Ñ³Û»ñ»Ý, Õ³½³Ë»ñ»Ý ¨ éáõë»ñ»Ý, ÁÝ¹ áñáõÙ µáÉáñ ï»ùëï»ñÁ Ñ³í³ë³ñ³½áñ »Ý: êáõÛÝ Ð³Ù³Ó³ÛÝ³·ñÇ Ù»ÏÝ³µ³ÝÙ³Ý, ÏÇñ³éÙ³Ý Ï³Ù Ï³ï³ñÙ³Ý Ï³å³ÏóáõÃÛ³Ùµ ÎáÕÙ»ñÇ ÙÇç¨ ï³ñ³Ó³ÛÝáõÃÛáõÝÝ»ñ ³é³ç³Ý³Éáõ ¹»åùáõÙ ÎáÕÙ»ñÁ ÏÕ»Ï³í³ñí»Ý Ð³Ù³Ó³ÛÝ³·ñÇ éáõë»ñ»Ý ï»ùëïáí: </w:t>
      </w:r>
    </w:p>
    <w:p>
      <w:pPr>
        <w:pStyle w:val="TextBody"/>
        <w:ind w:firstLine="720"/>
        <w:rPr>
          <w:sz w:val="26"/>
        </w:rPr>
      </w:pPr>
      <w:r>
        <w:rPr>
          <w:sz w:val="26"/>
        </w:rPr>
      </w:r>
    </w:p>
    <w:p>
      <w:pPr>
        <w:pStyle w:val="TextBody"/>
        <w:ind w:firstLine="720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TextBody"/>
        <w:ind w:firstLine="720"/>
        <w:rPr>
          <w:rFonts w:ascii="Sylfaen" w:hAnsi="Sylfaen" w:cs="Sylfaen"/>
          <w:b/>
          <w:b/>
          <w:sz w:val="26"/>
        </w:rPr>
      </w:pPr>
      <w:r>
        <w:rPr>
          <w:b/>
          <w:bCs/>
          <w:sz w:val="26"/>
        </w:rPr>
        <w:t>Ð³Ù³Ó³ÛÝ³·ÇñÝ áõÅÇ Ù»ç ¿ Ùï»É</w:t>
      </w:r>
      <w:r>
        <w:rPr>
          <w:b/>
          <w:sz w:val="26"/>
        </w:rPr>
        <w:t xml:space="preserve">  2002 Ãí³Ï³ÝÇ ÑáõÝí³ñÇ 3-ÇÝ</w:t>
      </w:r>
    </w:p>
    <w:p>
      <w:pPr>
        <w:pStyle w:val="TextBody"/>
        <w:ind w:firstLine="720"/>
        <w:rPr>
          <w:rFonts w:ascii="Sylfaen" w:hAnsi="Sylfaen" w:cs="Sylfaen"/>
          <w:b/>
          <w:b/>
          <w:sz w:val="26"/>
        </w:rPr>
      </w:pPr>
      <w:r>
        <w:rPr>
          <w:rFonts w:cs="Sylfaen" w:ascii="Sylfaen" w:hAnsi="Sylfaen"/>
          <w:b/>
          <w:sz w:val="26"/>
        </w:rPr>
      </w:r>
    </w:p>
    <w:p>
      <w:pPr>
        <w:pStyle w:val="TextBody"/>
        <w:ind w:firstLine="720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b/>
      <w:bCs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Times Armenian" w:hAnsi="Times Armenian" w:cs="Times Armenian"/>
      <w:b/>
      <w:bCs/>
    </w:rPr>
  </w:style>
  <w:style w:type="paragraph" w:styleId="BodyText3">
    <w:name w:val="Body Text 3"/>
    <w:basedOn w:val="Normal"/>
    <w:qFormat/>
    <w:pPr>
      <w:jc w:val="both"/>
    </w:pPr>
    <w:rPr>
      <w:rFonts w:ascii="Times Armenian" w:hAnsi="Times Armenian" w:cs="Times Armenian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4T20:13:00Z</dcterms:created>
  <dc:creator>User</dc:creator>
  <dc:description/>
  <cp:keywords/>
  <dc:language>en-US</dc:language>
  <cp:lastModifiedBy>LEGAL</cp:lastModifiedBy>
  <cp:lastPrinted>2002-03-25T02:02:00Z</cp:lastPrinted>
  <dcterms:modified xsi:type="dcterms:W3CDTF">2011-03-25T08:28:00Z</dcterms:modified>
  <cp:revision>11</cp:revision>
  <dc:subject/>
  <dc:title>Ð²Ø²Ò²ÚÜ²Æð</dc:title>
</cp:coreProperties>
</file>