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²ÚØ²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¨ Ô³½³Ëëï³ÝÇ Ð³Ýñ³å»ïáõÃÛ³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ÙÇç¨ µ³ñ»Ï³ÙáõÃÛ³Ý áõ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Ð³Û³ëï³ÝÇ Ð³Ýñ³å»ïáõÃÛáõÝÁ ¨ Ô³½³Ëëï³ÝÇ Ð³Ýñ³å»ïáõÃÛáõÝÁ, ³ÛëáõÑ»ïª ´³ñÓñ å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ÇÙÝí»Éáí Çñ»Ýó ÅáÕáíáõñ¹Ý»ñÇ ÙÇç¨ ·áÛáõÃÛáõÝ áõÝ»óáÕ µ³ñ»Ï³Ù³Ï³Ý Ï³å»ñÇ ¨ ÷áË³¹³ñÓ Ñ³ñ·³ÝùÇ ³í³Ý¹áõÛÃÝ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ñ»Éáí, áñ Çñ»Ýó ÙÇç¨ ÷áËß³Ñ³í»ï Ñ³Ù³·áñÍ³ÏóáõÃÛ³Ý ³Ýß»Õ ½³ñ·³óáõÙÁ ¨ ³Ùñ³åÝ¹áõÙÁ Ñ³Ù³å³ï³ëË³ÝáõÙ »Ý »ñÏáõ å»ïáõÃÛáõÝÝ»ñÇ ÅáÕáíáõñ¹Ý»ñÇ ß³Ñ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ëÏ³Ý³Éáí, áñ »ñÏáõ å»ïáõÃÛáõÝÝ»ñÇ å³ïÙ³Ï³Ý ×³Ï³ï³·ñ»ñÁ áõ µ³ñ»Ï»óáõÃÛáõÝÁ ³ÝË½»ÉÇáñ»Ý Ï³åí³Í »Ý ÇÝãå»ë »íñ³ëÇ³Ï³Ý ï³ñ³ÍùáõÙ, ³ÛÝå»ë ¿É ³ÙµáÕç ³ßË³ñÑáõÙ Ë³Õ³ÕáõÃÛ³Ý, ³Ýíï³Ý·áõÃÛ³Ý ¨ Ï³ÛáõÝáõÃÛ³Ý ³Ùñ³åÝ¹Ù³Ý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·ï»Éáí Ñ³Ù³·áñÍ³Ïó»É ²ÝÏ³Ë å»ïáõÃÛáõÝÝ»ñÇ Ñ³Ù³·áñÍ³ÏóáõÃÛ³Ý ßñç³Ý³Ï³Ý»ñáõÙ ¨ í×é³Ï³ÝáõÃÛ³Ùµ É»óáõÝ ÉÇÝ»Éáí ²äÐ ßñç³Ý³ÏÝ»ñáõÙ »ñÏáõ å»ïáõÃÛáõÝÝ»ñÇ ÏáÕÙÇó ëïáñ³·ñí³Í ÷³ëï³ÃÕÃ»ñÇ ·áñÍÝ³Ï³Ý Çñ³Ï³Ý³óÙ³Ý Ñ³ñ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½³ñ·³óÝ»É ¨ Ëáñ³óÝ»É Ñ³ñ³µ»ñáõÃÛáõÝÝ»ñÁ ù³Õ³ù³Ï³Ý, ïÝï»ë³Ï³Ý, Ùß³ÏáõÃ³ÛÇÝ ¨ ³ÛÉ µÝ³·³í³é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ëï³ï»Éáí Çñ»Ýó Ñ³í³ï³ñÙáõÃÛáõÝÁ ÙÇç³½·³ÛÇÝ Çñ³íáõÝùÇ Ñ³Ýñ³×³Ý³ã ÝáñÙ»ñÁ ¨ ëÏ½µáõÝùÝ»ñÁ å³Ñå³Ý»É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×³Ý³ã»Éáí ÙÇç³½·³ÛÇÝ Ï³½Ù³Ï»ñåáõÃÛáõÝÝ»ñáõÙ ¨ ï³ñ³Í³ßñç³Ý³ÛÇÝ Íñ³·ñ»ñáõÙ »ñÏáõ å»ïáõÃÛáõÝÝ»ñÇ ë»ñï Ñ³Ù³·áñÍ³ÏóáõÃÛ³Ý Ï³ñ¨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å³ÛÙ³Ý³íáñí»óÇÝ Ý»ñùáÑÇßÛ³ÉÇ Ù³ëÇÝ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´³ñÓñ å³ÛÙ³Ý³íáñíáÕ ÏáÕÙ»ñÁ ÑÇÙÝáõÙ »Ý Çñ»Ýó Ñ³ñ³µ»ñáõÃÛáõÝÝ»ñÁ ÷áË³¹³ñÓ Ñ³ñ·³ÝùÇ, íëï³ÑáõÃÛ³Ý ¨ Ñ³Ù³Ó³ÛÝáõÃÛ³Ý íñ³ª ÁÝ¹ áñáõÙ Õ»Ï³í³ñí»Éáí Ø²Î-Ç ¨ º²ÐÎ-Ç ÑÇÙÝ³ñ³ñ ëÏ½µáõÝùÝ»ñáí, ÇÝãå»ë Ý³¨ ÙÇç³½·³ÛÇÝ Çñ³íáõÝùÇ Ñ³Ýñ³×³Ý³ã ÝáñÙ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Ðá¹í³Í 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´³ñÓñ å³ÛÙ³Ý³íáñíáÕ ÏáÕÙ»ñÁ å³ñï³íáñíáõÙ »Ý Ó»éÝå³Ñ ÙÝ³É ÙÛáõë ´³ñÓñ å³ÛÙ³Ý³íáñíáÕ ÏáÕÙÇ ÇÝùÝÇßË³ÝáõÃÛ³Ý, ³ÝÏ³ËáõÃÛ³Ý áõ ï³ñ³Íù³ÛÇÝ ³ÙµáÕç³Ï³ÝáõÃÛ³Ý ¹»Ù áõÕÕí³Í áñ¨¿ ·áñÍáÕáõÃÛáõÝÝ»ñÇÝ Ï³Ù ÙÇçáó³éáõÙÝ»ñÇÝ, ÇÝãå»ë Ý³¨ ÙÇáõÃÛáõÝÝ»ñÇÝ ¨ ¹³ßÇÝùÝ»ñÇÝ Ù³ëÝ³ÏóáõÃÛáõÝÇó ¨ ÃáõÛÉ ãï³É, áñ Çñ»Ýó ï³ñ³ÍùÝ»ñÁ û·ï³·áñÍí»Ý ³·ñ»ëÇ³ÛÇ Ï³Ù ³ÛÉ µéÝÇ ·áñÍáÕáõÃÛáõÝÝ»ñÇ Ñ³Ù³ñ` ÁÝ¹¹»Ù ÙÛáõë ´³ñÓñ å³ÛÙ³Ý³íáñíáÕ ÏáÕÙ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´³ñÓñ å³ÛÙ³Ý³íáñíáÕ ÏáÕÙ»ñÇó Ûáõñ³ù³ÝãÛáõñÁ ³ñ·»ÉáõÙ ¨ Ï³ë»óÝáõÙ ¿ Çñ ï³ñ³ÍùáõÙ ³ÛÝåÇëÇ Ï³½Ù³Ï»ñåáõÃÛáõÝÝ»ñÇ áõ ËÙµ»ñÇ ëï»ÕÍáõÙÁ ¨ ·áñÍáõÝ»áõÃÛáõÝÁ, ÇÝãå»ë Ý³¨ ³é³ÝÓÇÝ ³ÝÓ³Ýó ·áñÍáõÝ»áõÃÛáõÝÁ, áñáÝù áõÕÕí³Í »Ý ÁÝ¹¹»Ù ÙÛáõë ´³ñÓñ å³ÛÙ³Ý³íáñíáÕ ÏáÕÙÇ å»ï³Ï³Ý ÇÝùÝÇßË³ÝáõÃÛ³ÝÁ, ³ÝÏ³ËáõÃÛ³ÝÁ áõ ï³ñ³Íù³ÛÇÝ ³ÙµáÕç³Ï³ÝáõÃÛ³Ý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Ý¹ áñáõÙ ´³ñÓñ å³ÛÙ³Ý³íáñíáÕ ÏáÕÙ»ñÁ Ï³ÝóÏ³óÝ»Ý Ñ³Ù³ï»Õ ËáñÑñ¹³ÏóáõÃÛáõÝÝ»ñ ²ÝÏ³Ë å»ïáõÃÛáõÝÝ»ñÇ Ñ³Ù³·áñÍ³ÏóáõÃÛ³Ý ï³ñ³ÍùáõÙ ³Ýíï³Ý·áõÃÛ³Ý Ñ³ñó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Ðá¹í³Í 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ÆÝùÝáõñáõÛÝ ÉáõÍ»Éáí ³½·³ÛÇÝ ³Ýíï³Ý·áõÃÛ³Ý ¨ é³½Ù³Ï³Ý ßÇÝ³ñ³ñáõÃÛ³Ý ³å³ÑáíÙ³Ý ËÝ¹ÇñÝ»ñÁ` ´³ñÓñ å³ÛÙ³Ý³íáñíáÕ ÏáÕÙ»ñÁ ÏÇñ³Ï³Ý³óÝ»Ý ë»ñï Ñ³Ù³·áñÍ³ÏóáõÃÛáõÝ ³Û¹ µÝ³·³í³éÝ»ñáõÙ ¨ Ïáñáß»Ý ÷áË·áñÍ³ÏóáõÃÛ³Ý Ó¨»ñÁ ëáõÛÝ ä³ÛÙ³Ý³·ñÇ ¨ ³ÛÉ  Ñ³Ù³å³ï³ëË³Ý Ñ³Ù³Ó³ÛÝ³·ñ»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³ñÓñ å³ÛÙ³Ý³íáñíáÕ ÏáÕÙ»ñÁ ³ßË³ñÑ³ïÝï»ë³Ï³Ý Ñ³ñ³µ»ñáõÃÛáõÝÝ»ñÇ Ñ³Ù³Ï³ñ·áõÙ Çñ»Ýó Ýå³ï³Ï³áõÕÕí³Í Ý»ñ·ñ³íÙ³Ý Ýå³ï³Ïáí ï³ñµ»ñ Ù³Ï³ñ¹³ÏÝ»ñáí Ï³ÝóÏ³óÝ»Ý ËáñÑñ¹³ÏóáõÃÛáõÝÝ»ñ ÙÇç³½·³ÛÇÝ, ï³ñ³Í³ßñç³Ý³ÛÇÝ ³Ýíï³Ý·áõÃÛ³Ý ¨ ïÝï»ë³Ï³Ý Ïááå»ñ³óÇ³ÛÇ` Çñ»Ýó Ñ»ï³ùñùñáÕ Ñ³ñó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Ðá¹í³Í 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´³ñÓñ å³ÛÙ³Ý³íáñíáÕ ÏáÕÙ»ñÁ ÏÑ³Ù³·áñÍ³Ïó»Ý Çñ³í³Ë³ËïáõÙÝ»ñÇ ¹»Ù å³Ûù³ñÇ ÙÇçáó³éáõÙÝ»ñáõÙ, ³Û¹ ÃíáõÙ` Ï³½Ù³Ï»ñåí³Í Ñ³Ýó³íáñáõÃÛ³Ý, ÏáéáõåóÇ³ÛÇ, ÙÇç³½·³ÛÇÝ ³Ñ³µ»ÏãáõÃÛ³Ý, ³ÝûñÇÝ³Ï³Ý ýÇÝ³Ýë³Ï³Ý ·áñÍ³éÝáõÃÛáõÝÝ»ñÇ, ÃÙñ³ÙÇçáóÝ»ñÇ, Ñá·»Ý»ñ·áñÍáÕ, é³¹Çá³ÏïÇí, å³ÛÃáõóÇÏ ÝÛáõÃ»ñÇ, ÃáõÝ³ùÇÙÇÏ³ïÝ»ñÇ, ëå³é³½ÇÝáõÃÛáõÝÝ»ñÇ ³åûñÇÝÇ ßñç³Ý³éáõÃÛ³Ý, ïñ³ÝëåáñïÇ µáÉáñ ï»ë³ÏÝ»ñÇ »ñÃ¨»ÏáõÃÛ³Ý ³Ýíï³Ý·áõÃÛ³Ý ¹»Ù áõÕÕí³Í ·áñÍáÕáõÃÛáõÝÝ»ñÇ, Ù³ùë³Ý»Ý·áõÃÛ³Ý, Ùß³ÏáõÃ³ÛÇÝ ³ñÅ»ùÝ»ñÇ ³ÝûñÇÝ³Ï³Ý ³ñï³Ñ³ÝÙ³Ý ¹»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´³ñÓñ å³ÛÙ³Ý³íáñíáÕ ÏáÕÙ»ñÁ ÏÇñ³Ï³Ý³óÝ»Ý ³Û¹ µÝ³·³í³éÝ»ñáõÙ ÷áñÓÇ ¨ ûå»ñ³ïÇí ï»Õ»ÏáõÃÛ³Ý ÷áË³Ý³ÏáõÙ, Ï³ÝóÏ³óÝ»Ý ¹ñ³ Ñ»ï Ï³åí³Í Ñ³Ù³ï»Õ ÙÇçáó³éáõÙÝ»ñ ÙÇç³½·³ÛÇÝ Ñ³Ù³·áñÍ³ÏóáõÃÛ³Ý ßñç³Ý³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Ðá¹í³Í 5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´³ñÓñ å³ÛÙ³Ý³íáñíáÕ ÏáÕÙ»ñÁ Ï³å³Ñáí»Ý Çñ»Ýó ï³ñ³ÍùáõÙ µÝ³ÏíáÕ ÙÛáõë ´³ñÓñ ä³ÛÙ³Ý³íáñíáÕ ÏáÕÙÇ ù³Õ³ù³óÇÝ»ñÇ ù³Õ³ù³óÇ³Ï³Ý, ù³Õ³ù³Ï³Ý, ëáóÇ³É³Ï³Ý, ïÝï»ë³Ï³Ý áõ Ùß³ÏáõÃ³ÛÇÝ Çñ³íáõÝùÝ»ñÁ ¨ ³ÝÓÇ ÑÇÙÝ³ñ³ñ ³½³ïáõÃÛáõÝÝ»ñÇ Çñ³Ï³Ý³óáõÙÁª ´³ñÓñ å³ÛÙ³Ý³íáñíáÕ ÏáÕÙ»ñÇ ³½·³ÛÇÝ ûñ»Ýë¹ñáõÃÛ³ÝÁ ¨ ÙÇç³½·³ÛÇÝ Çñ³íáõÝùÇ Ñ³Ýñ³×³Ý³ã ÝáñÙ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Ðá¹í³Í 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´³ñÓñ å³ÛÙ³Ý³íáñíáÕ ÏáÕÙ»ñÁ Ï½³ñ·³óÝ»Ý Çñ³í³Ñ³í³ë³ñ ¨ ÷áËß³Ñ³í»ï Ñ³Ù³·áñÍ³ÏóáõÃÛáõÝ ù³Õ³ù³Ï³Ý, ³é¨ïñ³ïÝï»ë³Ï³Ý, ·Çï³ï»ËÝÇÏ³Ï³Ý, Ù³ñ¹³ëÇñ³Ï³Ý ¨ ³ÛÉ áÉáñ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»ñáÑÇßÛ³ÉÇó µ³óÇ, ³é³çÝ³ÛÇÝ áõÕÕáõÃÛáõÝÝ»ñ ÏÉÇÝ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´³ñÓñ å³ÛÙ³Ý³íáñíáÕ ÏáÕÙ»ñÇ ß³Ñ»ñÇÝ ãÑ³Ï³ëáÕ Ñ³Ù³·áñÍ³ÏóáõÃÛáõÝÁ ÙÇç³½·³ÛÇÝ Ï³½Ù³Ï»ñåáõÃÛáõÝÝ»ñáõÙ ï³ñµ»ñ Ý³Ë³Ó»éÝáõÃÛáõÝÝ»ñ Çñ³Ï³Ý³óÝ»ÉÇë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Ù³ñ¹áõ Çñ³íáõÝùÇ ³å³ÑáíáõÙÁ` ÑÇÙÝ³ñ³ñ ÙÇç³½·³ÛÇÝ ÷³ëï³ÃÕÃ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»ñÏáõ å»ïáõÃÛáõÝÝ»ñáõÙ Ï³ÛáõÝáõÃÛ³Ý, Ë³Õ³ÕáõÃÛ³Ý ¨ ù³Õ³ù³óÇ³Ï³Ý Ñ³Ù³Ó³ÛÝáõÃÛ³Ý ³Ùñ³åÝ¹Ù³Ý Ï³ñ¨áñ³·áõÛÝ ·áñÍáÝ Ñ³Ý¹Çë³óáÕ ÅáÕáíñ¹³í³ñ³Ï³Ý í»ñ³÷áËáõÙÝ»ñÇ Ñ»ï¨áÕ³Ï³Ý Çñ³Ï³Ý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ßñç³Ï³ ÙÇç³í³ÛñÇ å³Ñå³Ý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Ï³½Ù³Ï»ñåí³Í Ñ³Ýó³íáñáõÃÛ³Ý, ³Ñ³µ»ÏãáõÃÛ³Ý, ÃÙñ³ÙÇçáóÝ»ñÇ ³åûñÇÝÇ ßñç³Ý³éáõÃÛ³Ý ¹»Ù å³Ûù³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³ñÓñ å³ÛÙ³Ý³íáñíáÕ ÏáÕÙ»ñÁ Ï½³ñ·³óÝ»Ý ¨ ÏËáñ³óÝ»Ý Ñ³Ù³·áñÍ³ÏóáõÃÛáõÝÁ ³Û¹ µÝ³·³í³éÝ»ñáõÙ` »ñÏÏáÕÙ áõ µ³½Ù³ÏáÕÙ ÙÇç³½·³ÛÇÝ ÷³ëï³ÃÕÃ»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Ðá¹í³Í 7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´³ñÓñ å³ÛÙ³Ý³íáñíáÕ ÏáÕÙ»ñÁ Ï³ç³Ïó»Ý Çñ»Ýó ÙÇç¨ ËáñÑñ¹³ñ³Ý³Ï³Ý Ï³å»ñÇ Ñ»ï³·³ ÁÝ¹É³ÛÝ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Ðá¹í³Í 8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ind w:left="0" w:firstLine="720"/>
        <w:rPr/>
      </w:pPr>
      <w:r>
        <w:rPr/>
        <w:t>´³ñÓñ å³ÛÙ³Ý³íáñíáÕ ÏáÕÙ»ñÁ, Ï³ñ¨áñ Ýß³Ý³ÏáõÃÛáõÝ ï³Éáí ³½·³ÛÇÝ ïÝï»ëáõÃÛáõÝÝ»ñÇ Ý»ñáõÅÇ Ï³ÛáõÝ ½³ñ·³óÙ³ÝÝ áõ ³ñ¹ÛáõÝ³í»ï û·ï³·áñÍÙ³ÝÁ, ÏÝå³ëï»Ý »ñÏáõ å»ïáõÃÛáõÝÝ»ñÇ ÙÇç¨ ïÝï»ë³Ï³Ý ÇÝï»·ñ³óÇ³ÛÇ Ëáñ³óÙ³ÝÁ:</w:t>
      </w:r>
    </w:p>
    <w:p>
      <w:pPr>
        <w:pStyle w:val="BodyTextIndent2"/>
        <w:ind w:left="0" w:firstLine="720"/>
        <w:rPr/>
      </w:pPr>
      <w:r>
        <w:rPr/>
        <w:t>´³ñÓñ å³ÛÙ³Ý³íáñíáÕ ÏáÕÙ»ñÇó Ûáõñ³ù³ÝãÛáõñÁ Ó»éÝå³Ñ ÏÙÝ³ ÙÛáõë ´³ñÓñ å³ÛÙ³Ý³íáñíáÕ ÏáÕÙÇÝ ïÝï»ë³Ï³Ý íÝ³ë å³ï×³é»Éáõ ÁÝ¹áõÝ³Ï ·áñÍáÕáõÃÛáõÝÝ»ñÇó: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Ðá¹í³Í 9</w:t>
      </w:r>
    </w:p>
    <w:p>
      <w:pPr>
        <w:pStyle w:val="Normal"/>
        <w:ind w:left="720"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ind w:left="0" w:firstLine="720"/>
        <w:rPr/>
      </w:pPr>
      <w:r>
        <w:rPr/>
        <w:t>´³ñÓñ å³ÛÙ³Ý³íáñíáÕ ÏáÕÙ»ñÁ Ï³ç³Ïó»Ý Çñ»Ýó ï³ñ³ÍùáõÙ ÙÛáõë ´³ñÓñ å³ÛÙ³Ý³íáñíáÕ ÏáÕÙÇ Ó»éÝ³ñÏáõÃÛáõÝÝ»ñÇ, Ï³½Ù³Ï»ñåáõÃÛáõÝÝ»ñÇ áõ Ó»éÝ»ñ»óÝ»ñÇ ·áñÍáõÝ»áõÃÛ³Ý Ñ³Ù³ñ µ³ñ»Ýå³ëï å³ÛÙ³ÝÝ»ñÇ ëï»ÕÍÙ³ÝÁ, ³Û¹ ÃíáõÙ` ³ñï³¹ñ³Ï³Ý Ïááå»ñ³óÇ³ÛÇ, áõÕÕ³ÏÇ Ý»ñ¹ñáõÙÝ»ñÇ ¨ ¹ñ³Ýó å³ßïå³ÝáõÃÛ³Ý µÝ³·³í³éáõÙ, ÏÝå³ëï»Ý Ñ³Ù³ï»Õ ³Ý¹ñ³½·³ÛÇÝ ÙÇ³íáñáõÙÝ»ñÇ Ï³½Ù³Ï»ñåÙ³ÝÝ áõ ·áñÍáõÝ»áõÃÛ³ÝÁ, ÇÝãå»ë Ý³¨ Ñ³Ù³·áñÍ³ÏóáõÃÛ³Ý ³ÛÉ Ó¨»ñÇÝ: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Ðá¹í³Í 10</w:t>
      </w:r>
    </w:p>
    <w:p>
      <w:pPr>
        <w:pStyle w:val="Normal"/>
        <w:ind w:left="720"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ind w:left="0" w:firstLine="720"/>
        <w:rPr/>
      </w:pPr>
      <w:r>
        <w:rPr/>
        <w:t>´³ñÓñ å³ÛÙ³Ý³íáñíáÕ ÏáÕÙ»ñÁ ÏÁÝ¹É³ÛÝ»Ý Ñ³Ù³·áñÍ³ÏóáõÃÛáõÝÁ ïñ³ÝëåáñïÇ áõ Ï³åÇ, Ñ»éáõëï³Ñ³Õáñ¹³ÏóáõÃÛ³Ý ¨ é³¹ÇáÑ³Õáñ¹³ÏóáõÃÛ³Ý, ÇÝýáñÙ³ïÇÏ³ÛÇ ³½·³ÛÇÝ Ñ³Ù³Ï³ñ·»ñÇ ½³ñ·³óÙ³Ý Ñ³ñóáõÙª Ýå³ëï»Éáí ³Û¹ µÝ³·³í³éÝ»ñáõÙ Ó¨³íáñí³Í Ñ³Ù³ÉÇñÝ»ñÇ ¨ ÙÇ³ëÝ³Ï³Ý Ñ³Ù³Ï³ñ·»ñÇ å³Ñå³ÝÙ³ÝÝ áõ é³óÇáÝ³É û·ï³·áñÍ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³ÃáõÕ³ÛÇÝ, û¹³ÛÇÝ, ³íïáÙáµÇÉ³ÛÇÝ ïñ³Ýëåáñïáí µ»éÝ»ñÇ áõ áõÕ¨áñÝ»ñÇ ÷áË³¹ñáõÙÝ»ñÁ »ñÏáõ å»ïáõÃÛáõÝÝ»ñÇ ÙÇç¨, ÇÝãå»ë Ý³¨ ï³ñ³ÝóáõÙÁ å»ïáõÃÛáõÝÝ»ñÇ ï³ñ³ÍùÝ»ñáí, ³Û¹ ÃíáõÙ` Ñ³Ù³å³ï³ëË³Ý »ÝÃ³Ï³éáõÛóÝ»ñÇ û·ï³·áñÍÙ³Ùµ, Çñ³Ï³Ý³óíáõÙ ¿ ³é³ÝÓÇÝ Ñ³Ù³Ó³ÛÝ³·ñ»ñáí ë³ÑÙ³Ý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³ñÓñ å³ÛÙ³Ý³íáñíáÕ ÏáÕÙ»ñÁ ÏÓ»éÝ³ñÏ»Ý Ñ³Ù³å³ï³ëË³Ý ÙÇçáóÝ»ñ ÙÇÙÛ³Ýó ï³ñ³ÍùÝ»ñáí ïñ³Ýëåáñï³ÛÇÝ ÷áË³¹ñáõÙÝ»ñÇ Å³Ù³Ý³Ï »ñÃ¨»ÏáõÃÛ³Ý, áõÕ¨áñÝ»ñÇ ¨ ÷áË³¹ñáÕÝ»ñÇ ³Ýíï³Ý·áõÃÛáõÝÁ, µ»éÝ»ñÇ ¨ ïñ³Ýëåáñï³ÛÇÝ ÙÇçáóÝ»ñÇ å³Ñå³ÝáõÃÛáõÝÁ ³å³Ñáí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³ñÓñ å³ÛÙ³Ý³íáñíáÕ ÏáÕÙ»ñÁ ÏÑ³Ù³Ó³ÛÝ»óÝ»Ý Çñ»Ýó ·áñÍáÕáõÃÛáõÝÝ»ñÁ TRACECA ¨ INOGATE Íñ³·ñ»ñÇ ßñç³Ý³ÏÝ»ñáõÙ Ñ³Ù³·áñÍ³ÏóáõÃÛáõÝ Çñ³Ï³Ý³óÝ»Éáõ ÁÝÃ³óùáõÙ: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Ðá¹í³Í 11</w:t>
      </w:r>
    </w:p>
    <w:p>
      <w:pPr>
        <w:pStyle w:val="Normal"/>
        <w:ind w:left="720"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ind w:left="0" w:firstLine="720"/>
        <w:rPr/>
      </w:pPr>
      <w:r>
        <w:rPr/>
        <w:t>´³ñÓñ å³ÛÙ³Ý³íáñíáÕ ÏáÕÙ»ñÁ Ï½³ñ·³óÝ»Ý Ñ³Ù³·áñÍ³ÏóáõÃÛáõÝÁ ÏñÃáõÃÛ³Ý, ³éáÕç³å³ÑáõÃÛ³Ý, ·ÇïáõÃÛ³Ý ¨ ï»ËÝÇÏ³ÛÇ, ·Çï³ï»ËÝÇÏ³Ï³Ý ï»Õ»ÏáõÃÛ³Ý ÷áË³Ý³ÏÙ³Ý µÝ³·³í³éáõÙ, ÇÝãå»ë Ý³¨ Ñ³Ù³·áñÍ³ÏóáõÃÛáõÝÁ Ùï³íáñ ë»÷³Ï³ÝáõÃÛ³Ý Çñ³íáõÝùÇ å³ßïå³ÝáõÃÛ³Ý µÝ³·³í³éáõÙª Ñ³ßíÇ ³éÝ»Éáí Çñ»Ýó ÙÇç³½·³ÛÇÝ å³ñï³íáñáõÃÛáõÝÝ»ñÁ, Ëñ³Ëáõë»Éáí áõÕÕ³ÏÇ Ï³å»ñÁ áõëáõÙÝ³Ï³Ý Ñ³ëï³ïáõÃÛáõÝÝ»ñÇ, ·Çï³Ñ»ï³½áï³Ï³Ý Ï»ÝïñáÝÝ»ñÇ ÙÇç¨, ÏÇñ³Ï³Ý³óÝ»Ý Ñ³Ù³ï»Õ Íñ³·ñ»ñ ¨ Ùß³ÏáõÙÝ»ñ Ñ³ïÏ³å»ë ³é³ç³íáñ ï»ËÝáÉá·Ç³Ý»ñÇ µÝ³·³í³éáõÙ:</w:t>
      </w:r>
    </w:p>
    <w:p>
      <w:pPr>
        <w:pStyle w:val="BodyTextIndent2"/>
        <w:ind w:left="0" w:firstLine="720"/>
        <w:rPr/>
      </w:pPr>
      <w:r>
        <w:rPr/>
        <w:t>´³ñÓñ å³ÛÙ³Ý³íáñíáÕ ÏáÕÙ»ñÁ Ï÷áË·áñÍ³Ïó»Ý ·Çï³Ï³Ý ¨ Ù³ÝÏ³í³ñÅ³Ï³Ý Ï³¹ñ»ñÇ å³ïñ³ëïÙ³Ý áÉáñïáõÙ, ÇÝãå»ë Ý³¨ ÏËñ³Ëáõë»Ý ·ÇïÝ³Ï³ÝÝ»ñÇ, ¹³ë³ËáëÝ»ñÇ, ëï³ÅáñÝ»ñÇ, ³ëåÇñ³ÝïÝ»ñÇ ¨ áõë³ÝáÕÝ»ñÇ ÷áË³Ý³ÏáõÙÁ: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Ðá¹í³Í 12</w:t>
      </w:r>
    </w:p>
    <w:p>
      <w:pPr>
        <w:pStyle w:val="Normal"/>
        <w:ind w:left="720"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ind w:left="0" w:firstLine="720"/>
        <w:rPr/>
      </w:pPr>
      <w:r>
        <w:rPr/>
        <w:t>´³ñÓñ å³ÛÙ³Ý³íáñíáÕ ÏáÕÙ»ñÁ Ñ³Ù³ÏáÕÙ³ÝÇáñ»Ý Ï³ç³Ïó»Ý Ñ³Ù³·áñÍ³ÏóáõÃÛ³Ý Ñ»ï³·³ ½³ñ·³óÙ³ÝÁ Ùß³ÏáõÛÃÇ ï³ñµ»ñ µÝ³·³í³éÝ»ñáõÙ, ÏÝå³ëï»Ý ·áñÍÝ³Ï³Ý Ï³å»ñÇ ÁÝ¹É³ÛÝÙ³ÝÁ ëï»ÕÍ³·áñÍ³Ï³Ý ÙÇáõÃÛáõÝÝ»ñÇ ¨ ÙÇ³íáñáõÙÝ»ñÇ, Ùß³ÏáõÃ³ÛÇÝ Ñ³ëï³ïáõÃÛáõÝÝ»ñÇ, ·ñ³Ï³ÝáõÃÛ³Ý, ³ñí»ëïÇ, ½µáë³ßñçáõÃÛ³Ý áõ ëåáñïÇ ·áñÍÇãÝ»ñÇ ÙÇç¨ ¨ ³Û¹ µÝ³·³í³éÝ»ñáõÙ Ï³¹ñ»ñÇ å³ïñ³ëïÙ³ÝÁ: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Ðá¹í³Í 13</w:t>
      </w:r>
    </w:p>
    <w:p>
      <w:pPr>
        <w:pStyle w:val="Normal"/>
        <w:ind w:left="720"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ind w:left="0" w:firstLine="720"/>
        <w:rPr/>
      </w:pPr>
      <w:r>
        <w:rPr/>
        <w:t>´³ñÓñ å³ÛÙ³Ý³íáñíáÕ ÏáÕÙ»ñÁ ÏÇñ³Ï³Ý³óÝ»Ý Ñ³Ù³·áñÍ³ÏóáõÃÛáõÝ ßñç³Ï³ ÙÇç³í³ÛñÇ å³Ñå³ÝáõÃÛ³Ý, é»ëáõñëÝ»ñ ËÝ³ÛáÕ µÝû·ï³·áñÍÙ³Ý, ¿ÏáÉá·Ç³å»ë Ù³ùáõñ ³ñï³¹ñáõÃÛáõÝÝ»ñÇ áÉáñïÇ ÁÝ¹É³ÛÝÙ³Ý µÝ³·³í³é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³ñÓñ å³ÛÙ³Ý³íáñíáÕ ÏáÕÙ»ñÁ ÏÑ³Ù³·áñÍ³Ïó»Ý ³Û¹ µÝ³·³í³éáõÙ ï³ñ³Í³ßñç³Ý³ÛÇÝ ¨ ·Éáµ³É Ù³Ï³ñ¹³ÏÝ»ñáíª Ó·ï»Éáí µÝ³å³Ñå³Ý³Ï³Ý ³Ýíï³Ý·áõÃÛ³Ý Ñ³Ù³å³ñ÷³Ï ÙÇç³½·³ÛÇÝ Ñ³Ù³Ï³ñ·Ç ëï»ÕÍÙ³ÝÁ ¨ ÷áË³¹³ñÓ û·ÝáõÃÛáõÝ Ïóáõó³µ»ñ»Ý ÙÇÙÛ³Ýó µÝ³Ï³Ý ¨ ï»ËÝ³ÍÇÝ µÝáõÛÃÇ ³ñï³Ï³ñ· Çñ³íÇ×³ÏÝ»ñ Í³·»Éáõ ¹»åùáõÙ: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Ðá¹í³Í 14</w:t>
      </w:r>
    </w:p>
    <w:p>
      <w:pPr>
        <w:pStyle w:val="Normal"/>
        <w:ind w:left="720"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ind w:left="0" w:firstLine="720"/>
        <w:rPr/>
      </w:pPr>
      <w:r>
        <w:rPr/>
        <w:t>êáõÛÝ ä³ÛÙ³Ý³·ñÇ ¹ñáõÛÃÝ»ñÁ ã»Ý ßáß³÷áõÙ ÙÇç³½·³ÛÇÝ ³ÛÉ å³ÛÙ³Ý³·ñ»ñÇó ¨ Ñ³Ù³Ó³ÛÝ³·ñ»ñÇó µËáÕ ´³ñÓñ å³ÛÙ³Ý³íáñíáÕ ÏáÕÙ»ñÇ Çñ³íáõÝùÝ»ñÁ áõ å³ñï³íáñáõÃÛáõÝÝ»ñÁ, áñáÝó Ù³ëÝ³ÏÇóÝ»ñ »Ý Ñ³Ý¹Çë³ÝáõÙ Ýñ³Ýù:</w:t>
      </w:r>
    </w:p>
    <w:p>
      <w:pPr>
        <w:pStyle w:val="Normal"/>
        <w:ind w:left="720"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Ðá¹í³Í 15</w:t>
      </w:r>
    </w:p>
    <w:p>
      <w:pPr>
        <w:pStyle w:val="Normal"/>
        <w:ind w:left="720"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ind w:left="0" w:firstLine="720"/>
        <w:rPr/>
      </w:pPr>
      <w:r>
        <w:rPr/>
        <w:t>êáõÛÝ ä³ÛÙ³Ý³·ñÇ ¹ñáõÛÃÝ»ñÇ Ù»ÏÝ³µ³ÝÙ³Ý Ï³Ù ÏÇñ³éÙ³Ý í»ñ³µ»ñÛ³É ï³ñ³Ó³ÛÝáõÃÛáõÝÝ»ñÁ ´³ñÓñ å³ÛÙ³Ý³íáñíáÕ ÏáÕÙ»ñÇ ÙÇç¨ »ÝÃ³Ï³ »Ý ÉáõÍÙ³Ý ËáñÑñ¹³ÏóáõÃÛáõÝÝ»ñÇ ¨ µ³Ý³ÏóáõÃÛáõÝÝ»ñÇ ÙÇçáóáí: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Ðá¹í³Í 16</w:t>
      </w:r>
    </w:p>
    <w:p>
      <w:pPr>
        <w:pStyle w:val="Normal"/>
        <w:ind w:left="720"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ind w:left="0" w:firstLine="720"/>
        <w:rPr/>
      </w:pPr>
      <w:r>
        <w:rPr/>
        <w:t>´³ñÓñ å³ÛÙ³Ý³íáñíáÕ ÏáÕÙ»ñÇ ÷áË³¹³ñÓ Ñ³Ù³Ó³ÛÝáõÃÛ³Ùµ ëáõÛÝ ä³ÛÙ³Ý³·ñáõÙ Ï³ñáÕ »Ý Ï³ï³ñí»É ÷á÷áËáõÃÛáõÝÝ»ñ ¨ Éñ³óáõÙÝ»ñ, áñáÝù ÏÓ¨³Ï»ñåí»Ý ³é³ÝÓÇÝ ³ñÓ³Ý³·ñáõÃÛ³Ùµ, áñÁ ÏÑ³Ý¹Çë³Ý³ ëáõÛÝ ä³ÛÙ³Ý³·ñÇ ³Ýµ³Å³Ý»ÉÇ Ù³ëÁ: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Ðá¹í³Í 17</w:t>
      </w:r>
    </w:p>
    <w:p>
      <w:pPr>
        <w:pStyle w:val="Normal"/>
        <w:ind w:left="720"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ind w:left="0" w:firstLine="720"/>
        <w:rPr/>
      </w:pPr>
      <w:r>
        <w:rPr/>
        <w:t>êáõÛÝ ä³ÛÙ³Ý³·ÇñÁ  »ÝÃ³Ï³ ¿ í³í»ñ³óÙ³Ý ¨ áõÅÇ Ù»ç ¿ ÙïÝáõÙ í³í»ñ³·ñ»ñÇ ÷áË³Ý³ÏÙ³Ý ûñí³ÝÇó: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Ðá¹í³Í 18</w:t>
      </w:r>
    </w:p>
    <w:p>
      <w:pPr>
        <w:pStyle w:val="Normal"/>
        <w:ind w:left="720"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ind w:left="0" w:firstLine="720"/>
        <w:rPr/>
      </w:pPr>
      <w:r>
        <w:rPr/>
        <w:t>êáõÛÝ ä³ÛÙ³Ý³·ÇñÁ ÏÝùíáõÙ ¿ ï³ëÁ ï³ñÇ Å³ÙÏ»ïáí ¨ ÇÝùÝ³µ»ñ³µ³ñ Ï»ñÏ³ñ³Ó·íÇ, Ûáõñ³ù³ÝãÛáõñ ³Ý·³Ù` Ñ³çáñ¹ ÑÝ·³ÙÛ³ Å³Ù³Ý³Ï³ßñç³ÝÝ»ñÇ Ñ³Ù³ñ, »Ã» ´³ñÓñ å³ÛÙ³Ý³íáñíáÕ ÏáÕÙ»ñÇó áã Ù»ÏÁ ä³ÛÙ³Ý³·ñÇ ·áñÍáÕáõÃÛ³Ý Ñ³Ù³å³ï³ëË³Ý Å³ÙÏ»ïÇ ³í³ñïÇó ³éÝí³½Ý Ù»Ï ï³ñÇ ³é³ç ÙÛáõë ´³ñÓñ å³ÛÙ³Ý³íáñíáÕ ÏáÕÙÇÝ ·ñ³íáñ ãÑ³ÛïÝÇ ¹ñ³ ·áñÍáÕáõÃÛáõÝÁ ¹³¹³ñ»óÝ»Éáõ Çñ Ùï³¹ñáõÃÛ³Ý Ù³ëÇÝ: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²ëï³Ý³ ù³Õ³ùáõÙ 1999 Ãí³Ï³ÝÇ ë»åï»Ùµ»ñÇ 2-ÇÝ, »ñÏáõ µÝûñÇÝ³Ïáí, Ûáõñ³ù³ÝãÛáõñÁª Ñ³Û»ñ»Ý, Õ³½³Ë»ñ»Ý ¨ éáõë»ñ»Ý, ÁÝ¹ áñáõÙ µáÉáñ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ä³ÛÙ³Ý³·ñÇ ¹ñáõÛÃÝ»ñÁ Ù»ÏÝ³µ³Ý»ÉÇë ï³ñ³Ó³ÛÝáõÃÛáõÝÝ»ñ ³é³ç³Ý³Éáõ ¹»åùáõÙ ´³ñÓñ å³ÛÙ³Ý³íáñíáÕ ÏáÕÙ»ñÁ ÏÕ»Ï³í³ñí»Ý éáõë»ñ»Ý ï»ùë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  <w:t>ä³ÛÙ³Ý³·ÇñÝ áõÅÇ Ù»ç ¿ Ùï»É 2001 Ãí³Ï³ÝÇ Ù³ÛÇëÇ 23-Çó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rFonts w:ascii="Times Armenian" w:hAnsi="Times Armenian" w:cs="Times Armeni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1:26:00Z</dcterms:created>
  <dc:creator>LAW-4</dc:creator>
  <dc:description/>
  <cp:keywords/>
  <dc:language>en-US</dc:language>
  <cp:lastModifiedBy>LEGAL</cp:lastModifiedBy>
  <cp:lastPrinted>2002-03-25T01:57:00Z</cp:lastPrinted>
  <dcterms:modified xsi:type="dcterms:W3CDTF">2011-03-25T08:30:00Z</dcterms:modified>
  <cp:revision>18</cp:revision>
  <dc:subject/>
  <dc:title>ä²ÚØ²Ü²Æð</dc:title>
</cp:coreProperties>
</file>