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Heading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/>
      </w:pPr>
      <w:r>
        <w:rPr/>
        <w:t>Ð³Û³ëï³ÝÇ Ñ³Ýñ³å»ïáõÃÛ³Ý ·ÛáõÕ³ïÝï»ëáõÃÛ³Ý Ý³Ë³ñ³ñáõÃÛ³Ý ¨ âÇÝ³ëï³ÝÇ ÄáÕáíñ¹³Ï³Ý Ð³Ýñ³å»ïáõÃÛ³Ý ·ÛáõÕ³ïÝï»ëáõÃÛ³Ý Ý³Ë³ñ³ñáõÃÛ³Ý ÙÇç¨ ·ÛáõÕ³ïÝï»ëáõÃÛ³Ý µÝ³·³í³éáõÙ Ñ³Ù³·áñÍ³ÏóáõÃÛ³Ý Ù³ëÇÝ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·ÛáõÕ³ïÝï»ëáõÃÛ³Ý Ý³Ë³ñ³ñáõÃÛ³Ý ¨ âÇÝ³ëï³ÝÇ ÅáÕáíñ¹³Ï³Ý Ð³Ýñ³å»ïáõÃÛ³Ý ·ÛáõÕ³ïÝï»ëáõÃÛ³Ý Ý³Ë³ñ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³é³çÝáñ¹í»É Çñ³í³Ñ³í³ë³ñáõÃÛ³Ý, ³½·³ÛÇÝ ³ÝÏ³ËáõÃÛ³Ý ¨ ÷áË³¹³ñÓ ß³Ñ³í»ïáõÃÛ³Ý ëÏ½µáõÝùÝ»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Ùá½í³Í ÉÇÝ»Éáí, áñ ·ÛáõÕ³ïÝï»ëáõÃÛ³Ý µÝ³·³í³éáõÙ »ñÏÏáÕÙ Ñ³Ù³·áñÍ³ÏóáõÃÛáõÝÁ ÏÝå³ëïÇ »ñÏáõ »ñÏñÝ»ñÇ ÅáÕáíáõñ¹Ý»ñÇ Ï»Ýë³Ù³Ï³ñ¹³ÏÇ µ³ñ»É³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ÛáõÕ³ïÝï»ëáõÃÛ³Ý µÝ³·³í³éáõÙ ÷áÕß³Ñ³í»ï  Ñ³Ù³·áñÍ³ÏóáõÃÛ³Ý ½³ñ·³óÙ³Ý í»ñ³µ»ñÛ³É Ó»éù µ»ñ»óÇÝ Ñ»ï¨Û³É Ñ³Ù³Ó³ÛÝáõÃÛáõÝÁ.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Ëñ³Ëáõë»Ý ·ÛáõÕ³ïÝï»ëáõÃÛ³Ý µÝ³·³í³éáõÙ ³é¨ïñ³ïÝï»ë³Ï³Ý Ñ³Ù³·áñÍ³ÏóáõÃÛ³Ý ½³ñ·³óáõÙÁ, Ï³ç³Ïó»Ý »ñÏáõ »ñÏñÝ»ñÇ å»ï³Ï³Ý ¨ áã å»ï³Ï³Ý Ï³½Ù³Ï»ñåáõÃÛáõÝÝ»ñÇ ÙÇç¨ Ï³å»ñÇ Ñ³ëï³ïÙ³ÝÁ ¨ Ïóáõó³µ»ñ»Ý ³ÝÑñ³Å»ßï ³ç³ÏóáõÃÛáõÝ ¨ ûÅ³Ý¹áõÃÛáõÝ Ñ³Ù³·áñÍ³ÏóáõÃÛ³Ý Ù³ëÝ³ÏÇóÝ»ñÇÝª Çñ»Ýó Ñ³Ù³·áñÍ³ÏóáõÃÛ³Ý µáÉáñ Ù³Ï³ñ¹³ÏÝ»ñáõÙ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Ðá¹í³Í 1-Ç Çñ³·áñÍÙ³Ý Ýå³ï³Ïáí ä³ÛÙ³Ý³íáñíáÕ ÏáÕÙ»ñÁ Ý³Ë³å³ïíáõÃÛáõÝ Ïï³Ý Ñ³Ù³·áñÍ³ÏóáõÃÛ³ÝÁ Ñ»ï¨Û³É µÝ³·³í³éÝ»ñáõÙª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áõë³µáõÍáõÃÛáõÝ, ³Û¹ ÃíáõÙ ·ÛáõÕ³ïÝï»ë³Ï³Ý Ùß³Ï³µáõÛë»ñÇ ë»ñÙÝ³µáõÍáõÃÛáõÝ ¨ Ï»ñ³ÛÇÝ å³ß³ñÝ»ñÇ Ñ»ï³½áï³Ï³Ý ³ßË³ï³ÝùÝ»ñ,</w:t>
      </w:r>
    </w:p>
    <w:p>
      <w:pPr>
        <w:pStyle w:val="TextBodyIndent"/>
        <w:ind w:firstLine="720"/>
        <w:rPr/>
      </w:pPr>
      <w:r>
        <w:rPr>
          <w:rFonts w:cs="Times Armenian" w:ascii="Times Armenian" w:hAnsi="Times Armenian"/>
        </w:rPr>
        <w:t xml:space="preserve">- åïÕ³ïáõ Í³é»ñÇ Ï»Ýë³åÉ³½Ù³ÛÇ ÷áË³Ý³ÏáõÙ </w:t>
      </w:r>
      <w:r>
        <w:rPr>
          <w:rFonts w:cs="Times Armenian" w:ascii="Times Armenian" w:hAnsi="Times Armenian"/>
          <w:lang w:val="ru-RU"/>
        </w:rPr>
        <w:t>(ÍÇñ³Ý, Ë³</w:t>
      </w:r>
      <w:r>
        <w:rPr>
          <w:rFonts w:cs="Times Armenian" w:ascii="Times Armenian" w:hAnsi="Times Armenian"/>
        </w:rPr>
        <w:t>Õ</w:t>
      </w:r>
      <w:r>
        <w:rPr>
          <w:rFonts w:cs="Times Armenian" w:ascii="Times Armenian" w:hAnsi="Times Armenian"/>
          <w:lang w:val="ru-RU"/>
        </w:rPr>
        <w:t>áÕ, ËÝÓáñ, ï³ÝÓ ¨ ³ÛÉÝ),</w:t>
      </w:r>
    </w:p>
    <w:p>
      <w:pPr>
        <w:pStyle w:val="TextBodyIndent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 åïÕ³ïáõ Í³é»ñÇ ÑÇí³Ý¹áõÃÛáõÝÝ»ñÇ í»ñ³ÑëÏáÕáõÃÛáõÝ,</w:t>
      </w:r>
    </w:p>
    <w:p>
      <w:pPr>
        <w:pStyle w:val="TextBodyIndent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 ÷áñÓ³·»ïÝ»ñÇ ¨ ·ÇïÝ³Ï³ÝÝ»ñÇ ÷áË³Ý³ÏáõÙÝ»ñª áõëáõÙÝ³ëÇñ»Éáõ ÙÛáõë »ñÏñáõÙ ³Û·»·áñÍáõÃÛ³Ý Ñ»ï³½áï³Ï³Ý ³ßË³ï³ÝùÝ»ñÇ ½³ñ·³óáõÙÁ,</w:t>
      </w:r>
    </w:p>
    <w:p>
      <w:pPr>
        <w:pStyle w:val="TextBodyIndent"/>
        <w:ind w:firstLine="720"/>
        <w:rPr/>
      </w:pPr>
      <w:r>
        <w:rPr>
          <w:rFonts w:cs="Times Armenian" w:ascii="Times Armenian" w:hAnsi="Times Armenian"/>
          <w:lang w:val="ru-RU"/>
        </w:rPr>
        <w:t>- ·ÛáõÕ³ïÝï»ë³Ï³Ý Ù»Ë³ÝÇ½³óÇ³ÛÇ ¨ ·ÛáõÕ³ïÝï»ë³Ï³Ý Ù»ù»Ý³Ý»ñÇ ï»ËÝáÉá·Ç³Ý»ñÇ ¨ ÷áñÓÇ ÷áË³Ý³ÏáõÙ (</w:t>
      </w:r>
      <w:r>
        <w:rPr>
          <w:rFonts w:cs="Times Armenian" w:ascii="Times Armenian" w:hAnsi="Times Armenian"/>
        </w:rPr>
        <w:t>Ý»ñ³éÛ³É áõëáõÙÝ³ëÇñáõÃÛáõÝÝ»ñÁ, Ó¨³íáñáõÙÁ, ³ñï³¹ñáõÃÛáõÝÁ ¨ ß³Ñ³·áñÍáõÙÁ</w:t>
      </w:r>
      <w:r>
        <w:rPr>
          <w:rFonts w:cs="Times Armenian" w:ascii="Times Armenian" w:hAnsi="Times Armenian"/>
          <w:lang w:val="ru-RU"/>
        </w:rPr>
        <w:t>),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- ·ÛáõÕ³ïÝï»ëáõÃÛ³Ý µÝ³·³í³éáõÙ áéá·Ù³Ý Ñ³Ù³Ï³ñ·»ñÇ ¨ çñÇ ËÝ³ÛáÕáõÃÛ³Ý ï»ËÝáÉá·Ç³Ý»ñÇ áõëáõÙÝ³ëÇñáõÙ ¨ Ñ»ï³½áïáõÙ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3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ÁÝÃ³óùáõÙ Ó»éù µ»ñí³Í ³ñ¹ÛáõÝùÝ»ñÇ ÷áË³ÝóáõÙÁ Ù»Ï ³ÛÉ »ññáñ¹ ÏáÕÙÇ å»ïù ¿ Çñ³Ï³Ý³óíÇ ä³ÛÙ³Ý³íáñíáÕ ÏáÕÙ»ñÇ Ñ³Ù³Ó³ÛÝáõÃÛ³Ùµ: àõñ¨¿ ³ÛÉ »ññáñ¹ ÏáÕÙÇ ï»Õ»Ï³ïíáõÃÛ³Ý Ï³Ù Ó»éù µ»ñí³Í ³ñ¹ÛáõÝùÝ»ñÇ ÷áË³ÝóáõÙÁ å»ïù ¿ Çñ³Ï³Ý³óíÇ Ñ³Ù³Ó³ÛÝ ä³ÛÙ³Ý³íáñíáÕ ÏáÕÙ»ñÇ Ñ³Ù³å³ï³ëË³Ý ûñ»ÝùÝ»ñÇ ¨ Ï³ñ·³íáñáõÙÝ»ñÇ ¨ ÙÇç³½·³ÛÇÝ Ñ³Ù³Ó³ÛÝ³·ñ»ñáí ë³ÑÙ³Ýí³Í Çñ»Ýó å³ñï³íáñáõÃÛáõÝÝ»ñÇ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·áñÍ³ÏóáõÃÛáõÝÁ ÏÇñ³Ï³Ý³óí»Ý Ñ»ï¨Û³É »Õ³Ý³ÏÝ»ñáí.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é¨ïñÇ »ñÏÏáÕÙ ½³ñ·³óáõÙ,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·ÛáõÕ³ïÝï»ë³Ï³Ý µÝ³·³í³éÇ ï»Õ»Ï³ïíáõÃÛ³Ý ÷áË³Ý³ÏáõÙ,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ë»ÙÇÝ³ñÝ»ñÇ ¨ ¹³ëÁÝÃ³óÝ»ñÇ Ñ³Ù³ï»Õ Ï³½Ù³Ï»ñåáõÙ,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óáõó³Ñ³Ý¹»ëÝ»ñÇ Ï³½Ù³Ï»ñåáõÙ,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³Ù³ï»Õ Ó»éÝ³ñÏáõÃÛáõÝÝ»ñÇ ëï»ÕÍÙ³Ý Ëñ³ËáõëáõÙ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ëï»ÕÍí»Ý Çñ»Ýó Ý»ñÏ³Û³óáõóÇãÝ»ñÇó Ï³½Ùí³Í Ð³Ù³ï»Õ ³ßË³ï³Ýù³ÛÇÝ ËáõÙµª ·ÛáõÕ³ïÝï»ëáõÃÛ³Ý µÝ³·³í³éáõÙ Ñ³Ù³·áñÍ³ÏóáõÃÛ³Ý Ýå³ï³Ïáí: ºñÏáõ »ñÏñÝ»ñÇó Ûáõñ³ù³ÝãÛáõñÇ ·ÛáõÕ³ïÝï»ëáõÃÛ³Ý Ý³Ë³ñ³ñáõÃÛ³Ý ÙÇç³½·³ÛÇÝ Ñ³Ù·áñÍ³ÏóáõÃÛ³Ý í³ñãáõÃÛ³Ý Õ»Ï³í³ñÁ, Ñ³Ù³å³ï³ëË³Ý³µ³ñ, Ï·áñÍÇ áñå»ë ë»÷³Ï³Ý »ñÏñÇ ³ßË³ï³Ýù³ÛÇÝ ËÙµÇ Õ»Ï³í³ñ: Ð³Ù³ï»Õ ³ßË³ï³Ýù³ÛÇÝ ËáõÙµÁ ÏÑ³ëï³ïÇ Ñ³Ù³·áñÍ³ÏóáõÃÛ³Ý Íñ³·ñ»ñÁ ¨ »Õ³Ý³ÏÝ»ñÁ, ÇÝãå»ë Ý³¨ ÏÑ³Ù³Ï³ñ·Ç ³Û¹ Íñ³·ñ»ñÇ Çñ³Ï³Ý³óáõÙÁ: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»Õ ³ßË³ï³Ýù³ÛÇÝ ËÙµÇ ÝÇëï»ñÁ Ñ³çáñ¹³µ³ñ Ï·áõÙ³ñí»Ý Ð³Û³ëï³ÝÇ Ð³Ýñ³å»ïáõÃÛáõÝáõÙ ¨ âÇÝ³ëï³ÝÇ ÄáÕáíñ¹³Ï³Ý Ð³Ýñ³å»ïáõÃÛáõÝáõÙ:</w:t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ó Ûáõñ³ù³ÝãÛáõñÁ, ëÏ½µáõÝùáñ»Ý, å»ïù ¿ Ñá·³ ë»÷³Ï³Ý Í³Ëë»ñÁ, áñáÝù Ï³é³ç³Ý³Ý Ð³Ù³ï»Õ ³ßË³ï³Ýù³ÛÇÝ ËÙµÇ Íñ³·ñ»ñÇ Çñ³Ï³Ý³óÙ³Ý ÁÝÃ³óùáõÙ, »Ã» áñ¨¿ Ý³ËÝ³Ï³Ý å³ÛÙ³Ý³íáñí³ÍáõÃÛáõÝ ãÏ³ ä³ÛÙ³Ý³íáñíáÕ ÏáÕÙ»ñÇ ÙÇç¨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ñÝ áõÅÇ Ù»ç ÏÙïÝÇ ¹ñ³ áõÅÇ Ù»ç ÙïÝ»Éáõ Ñ³Ù³ñ ³ÝÑñ³Å»ßï Ý»ñå»ï³Ï³Ý ÁÝÃ³ó³Ï³ñ·»ñÇ Ï³ï³ñÙ³Ý Ù³ëÇÝ ä³ÛÙ³Ý³íáñíáÕ ÏáÕÙ»ñÇ ÙÇÙÛ³Ýó Í³ÝáõóÙ³Ý ûñí³ÝÇó:</w:t>
      </w:r>
    </w:p>
    <w:p>
      <w:pPr>
        <w:pStyle w:val="TextBodyIndent"/>
        <w:ind w:firstLine="720"/>
        <w:rPr/>
      </w:pPr>
      <w:r>
        <w:rPr>
          <w:rFonts w:cs="Times Armenian" w:ascii="Times Armenian" w:hAnsi="Times Armenian"/>
        </w:rPr>
        <w:t>êáõÛÝ Ð³Ù³Ó³ÛÝ³·ÇñÁ Ï·áñÍÇ ÑÇÝ· ï³ñÇ Å³ÙÏ»ïáí: ²ÛÝ ÇÝùÝ³µ»ñ³µ³ñ Ï»ñÏ³ñ³Ó·íÇ Ñ³çáñ¹ ÑÇÝ· ï³ñÇÝ»ñÇ Ñ³Ù³ñ, »Ã» å³ÛÙ³Ý³íáñíáÕ ÏáÕÙ»ñÇó áñ¨¿ Ù»ÏÁ ëáõÛÝ Ð³Ù³Ó³ÛÝ³·ñÇ</w:t>
      </w:r>
      <w:r>
        <w:rPr>
          <w:rFonts w:cs="Times Armenian" w:ascii="Times Armenian" w:hAnsi="Times Armenian"/>
          <w:lang w:val="ru-RU"/>
        </w:rPr>
        <w:t xml:space="preserve"> Å³ÙÏ»ïÁ Éñ³Ý³Éáõó ³éÝí³½Ý í»ó ³ÙÇë ³é³ç ÙÛáõë ä³ÛÙ³Ý³íáñíáÕ ÏáÕÙÇÝ  ·ñ³íáñ ãÇ  Ñ³ÛïÝáõÙ ³ÛÝ ¹³¹³ñ»óÝ»Éáõ Çñ Ùï³¹ñáõÃÛ³Ý Ù³ëÇÝ:</w:t>
      </w:r>
    </w:p>
    <w:p>
      <w:pPr>
        <w:pStyle w:val="TextBodyIndent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ä³ÛÙ³Ý³íáñíáÕ ÏáÕÙ»ñÇ ÷áË³¹³ñÓ Ñ³Ù³Ó³ÛÝáõÃÛ³Ùµ ëáõÛÝ Ð³Ù³Ó³ÛÝ³·ñáõÙ Ï³ñáÕ »Ý Ï³ï³ñ»É ÷á÷áËáõÃÛáõÝÝ»ñ ¨ Éñ³óáõÙÝ»ñ: öá÷áËáõÃÛáõÝÝ»ñÝ áõ Éñ³óáõÙÝ»ñÁ Ó¨³Ï»ñåíáõÙ »Ý ³é³ÝÓÇÝ ²ñÓ³Ý³·ñáõÃÛáõÝÝ»ñáí, Ñ³Ý¹Çë³ÝáõÙ »Ý ëáõÛÝ Ñ³Ù³Ó³ÛÝ³·ñÇ  ³Ýµ³Å³Ý»ÉÇ Ù³ëÁ ¨ áõÅÇ Ù»ç »Ý ÙïÝáõÙ ëáõÛÝ Ð³Ù³Ó³ÛÝ³·ñÇ áõÅÇ Ù»ç ÙïÝ»Éáõ Ñ³Ù³ñ ë³ÑÙ³Ýí³Í Ï³ñ·áí:</w:t>
      </w:r>
    </w:p>
    <w:p>
      <w:pPr>
        <w:pStyle w:val="TextBodyIndent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Ù³Ó³ÛÝ³·ñÇ ·áñÍáÕáõÃÛ³Ý ¹³¹³ñ»óáõÙÁ ãÇ ËáãÝ¹áïáõÙ Ð³Ù³Ó³ÛÝ³·ñáí Ý³Ë³ï»ëí³Í ³ÛÝ ³ßË³ï³ÝùÝ»ñÇ Ï³Ù Í³é³ÛáõÃÛáõÝÝ»ñÇ Çñ³Ï³Ý³óÙ³ÝÁ, áñáÝù ëÏëí»É, µ³Ûó ã»Ý ³í³ñïí»É Ð³Ù³Ó³ÛÝ³·ñÇ ·áñÍáÕáõÃÛ³Ý ¹³¹³ñ»óÙ³Ý å³ÑÇÝ: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³ï³ñí³Í ¿ ä»ÏÇÝ ù³Õ³ùáõÙ 1999Ã. ³åñÇÉÇ 19-ÇÝ, »ñÏáõ µÝûñÇÝ³Ïáí, Ûáõñ³ù³ÝãÛáõñÁª Ñ³Û»ñ»Ý, ãÇÝ³ñ»Ý, ¨ ³Ý·É»ñ»Ý É»½áõÝ»ñáí, ÁÝ¹ áñáõÙ µáÉáñ ï»ùëï»ñÝ ¿É Ñ³í³ë³ñ³½áñ »Ý:</w:t>
      </w:r>
    </w:p>
    <w:p>
      <w:pPr>
        <w:pStyle w:val="TextBodyIndent"/>
        <w:rPr/>
      </w:pPr>
      <w:r>
        <w:rPr>
          <w:rFonts w:cs="Times Armenian" w:ascii="Times Armenian" w:hAnsi="Times Armenian"/>
        </w:rPr>
        <w:t>î</w:t>
      </w:r>
      <w:r>
        <w:rPr>
          <w:rFonts w:cs="Times Armenian" w:ascii="Times Armenian" w:hAnsi="Times Armenian"/>
          <w:lang w:val="ru-RU"/>
        </w:rPr>
        <w:t>»ùëïÇ Ù»ÏÝ³µ³ÝÙ³Ý Ñ»ï Ï³åí³Í ï³ñ³Ó³ÛÝáõÃÛáõÝÝ»ñÇ ³é³ç³óÙ³Ý ¹»åùáõÙ ·»ñ³Ï³ÛáõÃÛáõÝÁ ÏïñíÇ ³Ý·É»ñ»Ý É»</w:t>
      </w:r>
      <w:r>
        <w:rPr>
          <w:rFonts w:cs="Times Armenian" w:ascii="Times Armenian" w:hAnsi="Times Armenian"/>
        </w:rPr>
        <w:t>½</w:t>
      </w:r>
      <w:r>
        <w:rPr>
          <w:rFonts w:cs="Times Armenian" w:ascii="Times Armenian" w:hAnsi="Times Armenian"/>
          <w:lang w:val="ru-RU"/>
        </w:rPr>
        <w:t>íáí ï»ùëïÇÝ:</w:t>
      </w:r>
    </w:p>
    <w:p>
      <w:pPr>
        <w:pStyle w:val="TextBodyIndent"/>
        <w:ind w:hanging="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ind w:hanging="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ind w:hanging="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ind w:hanging="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Ù³Ó³ÛÝ³·ÇñÝ áõÅÇ Ù»ç ¿ Ùï»É 1999Ã. ÑáÏï»Ùµ»ñÇ 14-Çó:</w:t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rFonts w:ascii="Arial Armenian" w:hAnsi="Arial Armenian" w:cs="Arial Armenian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 Armenian" w:hAnsi="Arial Armenian" w:cs="Arial Armeni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57:00Z</dcterms:created>
  <dc:creator>Art_Kaper</dc:creator>
  <dc:description/>
  <dc:language>en-US</dc:language>
  <cp:lastModifiedBy>Yuri Chanchurian</cp:lastModifiedBy>
  <dcterms:modified xsi:type="dcterms:W3CDTF">2002-05-21T19:58:00Z</dcterms:modified>
  <cp:revision>3</cp:revision>
  <dc:subject/>
  <dc:title>Ð²Ø²Ò²ÚÜ²Æð</dc:title>
</cp:coreProperties>
</file>