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right="-149" w:hanging="0"/>
        <w:rPr>
          <w:szCs w:val="24"/>
        </w:rPr>
      </w:pPr>
      <w:r>
        <w:rPr>
          <w:szCs w:val="24"/>
        </w:rPr>
        <w:t>Ð²Ø²Ò²ÚÜ²¶Æð</w:t>
      </w:r>
    </w:p>
    <w:p>
      <w:pPr>
        <w:pStyle w:val="TextBody"/>
        <w:ind w:left="142" w:right="-14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2" w:right="-149" w:hanging="0"/>
        <w:rPr>
          <w:b/>
          <w:b/>
          <w:szCs w:val="24"/>
        </w:rPr>
      </w:pPr>
      <w:r>
        <w:rPr>
          <w:b/>
          <w:szCs w:val="24"/>
        </w:rPr>
        <w:t xml:space="preserve">Ð³Û³ëï³ÝÇ Ð³Ýñ³å»ïáõÃÛ³Ý Ï³é³í³ñáõÃÛ³Ý ¨ È»Ñ³ëï³ÝÇ Ð³Ýñ³å»ïáõÃÛ³Ý Ï³é³í³ñáõÃÛ³Ý ÙÇç¨ </w:t>
      </w:r>
    </w:p>
    <w:p>
      <w:pPr>
        <w:pStyle w:val="TextBody"/>
        <w:ind w:left="142" w:right="-149" w:hanging="0"/>
        <w:rPr>
          <w:b/>
          <w:b/>
          <w:szCs w:val="24"/>
        </w:rPr>
      </w:pPr>
      <w:r>
        <w:rPr>
          <w:b/>
          <w:szCs w:val="24"/>
        </w:rPr>
        <w:t>½µáë³ßñçáõÃÛ³Ý µÝ³·³í³éáõÙ Ñ³Ù³·áñÍ³ÏóáõÃÛ³Ý Ù³ëÇÝ</w:t>
      </w:r>
    </w:p>
    <w:p>
      <w:pPr>
        <w:pStyle w:val="Normal"/>
        <w:ind w:left="142" w:right="-14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right="-149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142" w:right="-149" w:firstLine="720"/>
        <w:rPr>
          <w:b/>
          <w:b/>
          <w:szCs w:val="24"/>
        </w:rPr>
      </w:pPr>
      <w:r>
        <w:rPr>
          <w:szCs w:val="24"/>
        </w:rPr>
        <w:t>Ð³Û³ëï³ÝÇ Ð³Ýñ³å»ïáõÃÛ³Ý Ï³é³í³ñáõÃÛáõÝÁ ¨ È»Ñ³ëï³ÝÇ Ð³Ýñ³å»ïáõÃÛ³Ý Ï³é³í³ñáõÃÛáõÝÁ, ³ÛëáõÑ»ïª ä³ÛÙ³Ý³íáñíáÕ ÏáÕÙ»ñ,</w:t>
      </w:r>
    </w:p>
    <w:p>
      <w:pPr>
        <w:pStyle w:val="Normal"/>
        <w:ind w:left="142" w:right="-149" w:firstLine="720"/>
        <w:jc w:val="both"/>
        <w:rPr>
          <w:szCs w:val="24"/>
        </w:rPr>
      </w:pPr>
      <w:r>
        <w:rPr>
          <w:szCs w:val="24"/>
        </w:rPr>
        <w:t>³é³çÝáñ¹í»Éáí »ñÏáõ »ñÏñÝ»ñÇ ÙÇç¨ µ³ñ»Ï³Ù³Ï³Ý Ñ³ñ³µ»ñáõÃÛáõÝÝ»ñÇ ½³ñ·³óÙ³Ý Ó·ïáõÙáí,</w:t>
      </w:r>
    </w:p>
    <w:p>
      <w:pPr>
        <w:pStyle w:val="Normal"/>
        <w:ind w:left="142" w:right="-149" w:firstLine="720"/>
        <w:jc w:val="both"/>
        <w:rPr>
          <w:szCs w:val="24"/>
        </w:rPr>
      </w:pPr>
      <w:r>
        <w:rPr>
          <w:szCs w:val="24"/>
        </w:rPr>
        <w:t>Ñ³ßíÇ ³éÝ»Éáí ½µáë³ßñçáõÃÛ³Ý Ï³ñ¨áñ ¹»ñÁ ïÝï»ë³Ï³Ý, Ñ³ë³ñ³Ï³Ï³Ý ¨ Ùß³ÏáõÃ³ÛÇÝ Ñ³ñ³µ»ñáõÃÛáõÝÝ»ñÇ ³Ùñ³åÝ¹Ù³Ý Ñ³ñóáõÙ,</w:t>
      </w:r>
    </w:p>
    <w:p>
      <w:pPr>
        <w:pStyle w:val="Normal"/>
        <w:ind w:left="142" w:right="-149" w:firstLine="720"/>
        <w:jc w:val="both"/>
        <w:rPr>
          <w:szCs w:val="24"/>
        </w:rPr>
      </w:pPr>
      <w:r>
        <w:rPr>
          <w:szCs w:val="24"/>
        </w:rPr>
        <w:t>»ÉÝ»Éáí ½µáë³ßñçáõÃÛ³Ý µÝ³·³í³éáõÙ Ñ³Ù³·áñÍ³ÏóáõÃÛ³Ý ³Ùáõñ ¨ »ñÏ³ñ³Å³ÙÏ»ï ÑÇÙù»ñÇ ëï»ÕÍÙ³Ý ß³Ñ³·ñ·éí³ÍáõÃÛáõÝÇó,</w:t>
      </w:r>
    </w:p>
    <w:p>
      <w:pPr>
        <w:pStyle w:val="Normal"/>
        <w:ind w:left="142" w:right="-149" w:firstLine="720"/>
        <w:rPr>
          <w:szCs w:val="24"/>
        </w:rPr>
      </w:pPr>
      <w:r>
        <w:rPr>
          <w:szCs w:val="24"/>
        </w:rPr>
        <w:t>Ñ³Ù³Ó³ÛÝ»óÇÝ Ñ»ï¨Û³ÉÇ Ù³ëÇÝ.</w:t>
      </w:r>
    </w:p>
    <w:p>
      <w:pPr>
        <w:pStyle w:val="Normal"/>
        <w:ind w:left="142" w:right="-14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right="-149" w:hanging="0"/>
        <w:rPr>
          <w:szCs w:val="24"/>
        </w:rPr>
      </w:pPr>
      <w:r>
        <w:rPr>
          <w:szCs w:val="24"/>
        </w:rPr>
        <w:t>Ðá¹í³Í 1</w:t>
      </w:r>
    </w:p>
    <w:p>
      <w:pPr>
        <w:pStyle w:val="Normal"/>
        <w:ind w:left="142" w:right="-14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right="-149" w:firstLine="720"/>
        <w:jc w:val="both"/>
        <w:rPr>
          <w:szCs w:val="24"/>
        </w:rPr>
      </w:pPr>
      <w:r>
        <w:rPr>
          <w:szCs w:val="24"/>
        </w:rPr>
        <w:t>ä³ÛÙ³Ý³íáñíáÕ ÏáÕÙ»ñÁ Ï³ç³Ïó»Ý ½µáë³ßñçáõÃÛ³Ý µÝ³·³í³éáõÙ Ñ³Ù³·áñÍ³ÏóáõÃÛ³Ý ³Ùñ³åÝ¹Ù³ÝÝ áõ ÁÝ¹É³ÛÝÙ³ÝÁª »ñÏáõ »ñÏñÝ»ñÇ ÅáÕáíáõñ¹Ý»ñÇ ÏÛ³ÝùÇÝ, å³ïÙáõÃÛ³ÝÁ ¨ Ùß³ÏáõÛÃÇÝ ³Û¹ »ñÏñÝ»ñÇ ù³Õ³ù³óÇÝ»ñÇ É³í³·áõÛÝë Í³ÝáÃ³óÙ³Ý Ýå³ï³Ïáí:</w:t>
      </w:r>
    </w:p>
    <w:p>
      <w:pPr>
        <w:pStyle w:val="Normal"/>
        <w:ind w:left="142" w:right="-149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right="-149" w:hanging="0"/>
        <w:rPr>
          <w:szCs w:val="24"/>
        </w:rPr>
      </w:pPr>
      <w:r>
        <w:rPr>
          <w:szCs w:val="24"/>
        </w:rPr>
        <w:t>Ðá¹í³Í 2</w:t>
      </w:r>
    </w:p>
    <w:p>
      <w:pPr>
        <w:pStyle w:val="Normal"/>
        <w:ind w:left="142" w:right="-14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right="-149" w:firstLine="720"/>
        <w:jc w:val="both"/>
        <w:rPr>
          <w:szCs w:val="24"/>
        </w:rPr>
      </w:pPr>
      <w:r>
        <w:rPr>
          <w:szCs w:val="24"/>
        </w:rPr>
        <w:t>ä³ÛÙ³Ý³íáñíáÕ ÏáÕÙ»ñÁ, Çñ»Ýó å»ïáõÃÛáõÝÝ»ñÇ ³½·³ÛÇÝ ûñ»Ýë¹ñáõÃÛ³ÝÁ Ñ³Ù³å³ï³ëË³Ý, å³ÛÙ³ÝÝ»ñ Ïëï»ÕÍ»Ý ÙÇç³½·³ÛÇÝ ½µáë³ßñçáõÃÛ³Ý ½³ñ·³óÙ³ÝÁ Ù³ëÝ³ÏóáÕ É»Ñ³Ï³Ý ¨ Ñ³ÛÏ³Ï³Ý Ï³½Ù³Ï»ñåáõÃÛáõÝÝ»ñÇ, ³ëáóÇ³óÇ³Ý»ñÇ ¨ ÁÝÏ»ñáõÃÛáõÝÝ»ñÇ ÙÇç¨ Ñ³Ù³·áñÍ³ÏóáõÃÛ³Ý ëï»ÕÍÙ³Ý ¨ ½³ñ·³óÙ³Ý Ñ³Ù³ñ: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3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Ð³Ù³·áñÍ³ÏóáõÃÛáõÝÁ Ñ³ÛÏ³Ï³Ý ¨ É»Ñ³Ï³Ý ß³Ñ³·ñ·Çé Ï³½Ù³Ï»ñåáõÃÛáõÝÝ»ñÇ, ³ëáóÇ³óÇ³Ý»ñÇ ¨ ÁÝÏ»ñáõÃÛáõÝÝ»ñÇ ÙÇç¨ ÏÇñ³Ï³Ý³óíÇ Ñ»ï¨Û³É Ó¨áíª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1. ½µáë³ßñçÇÏÝ»ñÇ ëå³ë³ñÏÙ³Ý Ýå³ï³Ïáí Ñ³Ù³ï»Õ Ó»éÝ»ñ»óáõÃÛ³Ý Ï³½Ù³Ï»ñåáõÙ,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2. Ñ³Ù³ï»Õ Ý»ñ¹ñáõÙ³ÛÇÝ Ý³Ë³·Í»ñÇ Çñ³Ï³Ý³óáõÙ,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3. Ù³ëÝ³·»ïÝ»ñÇ ÷áË³Ý³ÏáõÙ,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4. óáõó³Ñ³Ý¹»ëÝ»ñÇ ¨ ½µáë³ßñç³ÛÇÝ ïáÝ³í³×³éÝ»ñÇ Ï³½Ù³Ï»ñåáõÙ:</w:t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4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ä³ÛÙ³Ý³íáñíáÕ ÏáÕÙ»ñÁ, »ñÏáõ å»ïáõÃÛáõÝÝ»ñÇ ³½·³ÛÇÝ ûñ»Ýë¹ñáõÃÛ³ÝÁ Ñ³Ù³å³ï³ëË³Ý, ÏÓ·ï»Ý »ñÏáõ »ñÏñÝ»ñÇ ÙÇç¨ ½µáë³ßñçÇÏÝ»ñÇ ÷áË³Ý³ÏÙ³Ý Ñ»ï Ï³åí³Í ë³ÑÙ³Ý³ÛÇÝ, Ù³ùë³ÛÇÝ ¨ ³ÛÉ å³ÛÙ³Ý³Ï³ÝáõÃÛáõÝÝ»ñÇ å³ñ½»óÙ³ÝÁ:</w:t>
      </w:r>
    </w:p>
    <w:p>
      <w:pPr>
        <w:pStyle w:val="Normal"/>
        <w:ind w:right="-7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5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1. Ð³ÛÏ³Ï³Ý ¨ É»Ñ³Ï³Ý ëáõµÛ»ÏïÝ»ñÇ ÙÇç¨ ½µáë³ßñçáõÃÛ³Ý µÝ³·³í³éÇ µáÉáñ Ñ³ßí³ñÏÝ»ñÝ áõ í×³ñáõÙÝ»ñÁ ÏÇñ³Ï³Ý³óí»Ý ÷áË³ñÏ»ÉÇ ï³ñ³¹ñ³Ùáí:</w:t>
      </w:r>
    </w:p>
    <w:p>
      <w:pPr>
        <w:pStyle w:val="Normal"/>
        <w:ind w:right="-7" w:firstLine="709"/>
        <w:jc w:val="both"/>
        <w:rPr>
          <w:szCs w:val="24"/>
        </w:rPr>
      </w:pPr>
      <w:r>
        <w:rPr>
          <w:szCs w:val="24"/>
        </w:rPr>
        <w:t>2. ºñÏáõ å»ïáõÃÛáõÝÝ»ñÇ Ñ³Ù³å³ï³ëË³Ý Ù³ñÙÇÝÝ»ñÇ ÙÇç¨ å³ÛÙ³Ý³íáñí³ÍáõÃÛ³Ý ¹»åùáõÙ Ñ³ßí³ñÏÝ»ñÝ áõ í×³ñáõÙÝ»ñÁ Ï³ñáÕ »Ý Çñ³Ï³Ý³óí»É ³ÛÉ Ó¨áíª »ñÏáõ »ñÏñÝ»ñáõÙ ·áñÍáÕ ûñ»Ýë¹ñáõÃÛ³Ý Ñ³Ù³Ó³ÛÝ: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6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BlockText"/>
        <w:ind w:left="0" w:right="-7" w:firstLine="720"/>
        <w:rPr>
          <w:sz w:val="24"/>
          <w:szCs w:val="24"/>
        </w:rPr>
      </w:pPr>
      <w:r>
        <w:rPr>
          <w:sz w:val="24"/>
          <w:szCs w:val="24"/>
        </w:rPr>
        <w:t>ä³ÛÙ³Ý³íáñíáÕ ÏáÕÙ»ñÁ »ñÏáõ »ñÏñÝ»ñÇ Ñ³Ù³å³ï³ëË³Ý Ñ³ëï³ïáõÃÛáõÝÝ»ñÇ ÙÇçáóáí ÏÇñ³Ï³Ý³óÝ»Ý ½µáë³ßñçáõÃÛ³Ý µÝ³·³í³éáõÙ ï»Õ»ÏáõÃÛ³Ý  ÷áË³Ý³ÏáõÙ, ³Û¹ ÃíáõÙª</w:t>
      </w:r>
    </w:p>
    <w:p>
      <w:pPr>
        <w:pStyle w:val="Normal"/>
        <w:ind w:right="-7" w:firstLine="720"/>
        <w:jc w:val="both"/>
        <w:rPr/>
      </w:pPr>
      <w:r>
        <w:rPr>
          <w:szCs w:val="24"/>
        </w:rPr>
        <w:t xml:space="preserve">1. </w:t>
      </w:r>
      <w:r>
        <w:rPr>
          <w:szCs w:val="24"/>
          <w:lang w:val="en-IE"/>
        </w:rPr>
        <w:t>³</w:t>
      </w:r>
      <w:r>
        <w:rPr>
          <w:szCs w:val="24"/>
        </w:rPr>
        <w:t>ÛÉ »ñÏñÝ»ñÇ Ñ»ï ½µáë³ßñç³ÛÇÝ Ñ³Ù³·áñÍ³ÏóáõÃÛáõÝÁ Ï³ñ·³íáñáÕ ûñ»Ýë¹ñ³Ï³Ý ³Ïï»ñÇ Ù³ëÇÝ,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2. íÇ×³Ï³·ñ³Ï³Ý ïíÛ³ÉÝ»ñÇ Ù³ëÇÝ,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3. ½µáë³ßñçáõÃÛ³Ý áÉáñïÇ Ï³¹ñ»ñÇ áõëáõóÙ³Ý ¨ å³ïñ³ëïÙ³Ý Íñ³·ñ»ñÇ Ù³ëÇÝ,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4. ·áí³½¹³ÛÇÝ ·áñÍáõÝ»áõÃÛ³Ý Ù³ëÇÝ:</w:t>
      </w:r>
    </w:p>
    <w:p>
      <w:pPr>
        <w:pStyle w:val="Normal"/>
        <w:ind w:right="-7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7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ä³ÛÙ³Ý³íáñíáÕ ÏáÕÙ»ñÁ å³ÛÙ³ÝÝ»ñ Ïëï»ÕÍ»Ý ½µáë³ßñçáõÃÛ³Ý µÝ³·³í³éáõÙ Ï³¹ñ»ñÇ áõëáõóÙ³Ý ¨ å³ïñ³ëïÙ³Ý áÉáñïáõÙ Ñ³Ù³·áñÍ³ÏóáõÃÛ³Ý Ñ³Ù³ñ: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8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 xml:space="preserve">ä³ÛÙ³Ý³íáñíáÕ ÏáÕÙ»ñÁ ÏÏ³ï³ñ»Ý ï»Õ»ÏáõÃÛ³Ý ¨ ÙÇç³½·³ÛÇÝ ½µáë³ßñç³ÛÇÝ Ï³½Ù³Ï»ñåáõÃÛáõÝÝ»ñáõÙ áõÝ»ó³Í ·áñÍáõÝ»áõÃÛ³Ý ÷áñÓÇ ÷áË³Ý³ÏáõÙ: 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9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ä³ÛÙ³Ý³íáñíáÕ ÏáÕÙ»ñÁ ³ÝÑñ³Å»ßïáõÃÛ³Ý ¹»åùáõÙ Ï³ÝóÏ³óÝ»Ý ËáñÑñ¹³ÏóáõÃÛáõÝÝ»ñ ¨ Ïëï»ÕÍ»Ý ³ßË³ï³Ýù³ÛÇÝ ËÙµ»ñª Ï³åí³Í ëáõÛÝ Ð³Ù³Ó³ÛÝ³·ñÇ Ï³ï³ñÙ³Ý Ñ»ï: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10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êáõÛÝ Ð³Ù³Ó³ÛÝ³·ñáõÙ ä³ÛÙ³Ý³íáñíáÕ ÏáÕÙ»ñÇó Ûáõñ³ù³ÝãÛáõñÇ Ý³Ë³Ó»éÝáõÃÛ³Ùµ ¨ ÷áË³¹³ñÓ Ñ³Ù³Ó³ÛÝáõÃÛ³Ùµ Ï³ñáÕ »Ý Ï³ï³ñí»É ÷á÷áËáõÃÛáõÝÝ»ñ ¨ Éñ³óáõÙÝ»ñ, áñáÝù Ó¨³Ï»ñåíáõÙ »Ý ³é³ÝÓÇÝ ³ñÓ³Ý³·ñáõÃÛ³Ùµ: ²ñÓ³Ý³·ñáõÃÛáõÝÝ áõÅÇ Ù»ç ¿ ÙïÝáõÙ ëáõÛÝ Ð³Ù³Ó³ÛÝ³·ñÇ áõÅÇ Ù»ç ÙïÝ»Éáõ Ñ³Ù³ñ ë³ÑÙ³Ýí³Í Ï³ñ·áí: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11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 xml:space="preserve">ä³ÛÙ³Ý³íáñíáÕ ÏáÕÙ»ñÁ Ï÷áË³Ý³Ï»Ý ÙÇç³½·³ÛÇÝ å³ÛÙ³Ý³·ñ»ñÇ áõÅÇ Ù»ç ÙïÝ»Éáõ í»ñ³µ»ñÛ³É Ûáõñ³ù³ÝãÛáõñ ä³ÛÙ³Ý³íáñíáÕ ÏáÕÙÇ ³½·³ÛÇÝ ûñ»Ýë¹ñáõÃÛ³Ùµ Ý³Ë³ï»ëí³Í Çñ³í³Ï³Ý ÁÝÃ³ó³Ï³ñ·»ñÇ Ï³ï³ñÙ³Ý í»ñ³µ»ñÛ³É Ñ³Ûï³·ñ»ñ: êáõÛÝ Ð³Ù³Ó³ÛÝ³·ñÇ áõÅÇ Ù»ç ÙïÝ»Éáõ ûñ Ñ³Ù³ñíáõÙ ¿ í»ñçÇÝ Ñ³Ûï³·ñÇ ëï³óÙ³Ý ûñÁ: 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right="-7" w:hanging="0"/>
        <w:rPr>
          <w:szCs w:val="24"/>
        </w:rPr>
      </w:pPr>
      <w:r>
        <w:rPr>
          <w:szCs w:val="24"/>
        </w:rPr>
        <w:t>Ðá¹í³Í 12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1. êáõÛÝ Ð³Ù³Ó³ÛÝ³·ÇñÁ Ï·áñÍÇ ÑÇÝ· ï³ñí³ ÁÝÃ³óùáõÙ: êáõÛÝ Ð³Ù³Ó³ÛÝ³·ñÇ ·áñÍáÕáõÃÛáõÝÁ ÇÝùÝ³µ»ñ³µ³ñ Ï»ñÏ³ñ³Ó·íÇ Ñ»ñÃ³Ï³Ý ÑÝ·³ÙÛ³ Å³Ù³Ý³Ï³ßñç³ÝÝ»ñÇ Ñ³Ù³ñ, »Ã» ä³ÛÙ³Ý³íáñíáÕ ÏáÕÙ»ñÇó áã Ù»ÏÁ Ñ³Ù³å³ï³ëË³Ý Å³ÙÏ»ïÁ Éñ³Ý³Éáõó í»ó ³ÙÇë ³é³ç ·ñ³íáñ ãï»Õ»Ï³óÝÇ ÙÛáõë ä³ÛÙ³Ý³íáñíáÕ ÏáÕÙÇÝ ëáõÛÝ Ð³Ù³Ó³ÛÝ³·ñÇ ·áñÍáÕáõÃÛáõÝÁ ¹³¹³ñ»óÝ»Éáõ Çñ Ùï³¹ñáõÃÛ³Ý Ù³ëÇÝ:</w:t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2. êáõÛÝ Ð³Ù³Ó³ÛÝ³·ñÇ ·áñÍáÕáõÃÛ³Ý ¹³¹³ñ»óáõÙÁ ãÇ ³½¹Ç Ð³Ù³Ó³ÛÝ³·ñÇ ßñç³Ý³ÏÝ»ñáõÙ Ó»éÝ³ñÏí³Í ¨ ëáõÛÝ Ð³Ù³Ó³ÛÝ³·ñÇ ·áñÍáÕáõÃÛ³Ý ¹³¹³ñ»óÙ³Ý å³ÑÇÝ ³ÙµáÕçáíÇÝ ãÏ³ï³ñí³Í ó³ÝÏ³ó³Í Ñ³Ù³ï»Õ ·áñÍáõÝ»áõÃÛáõÝÁ ³í³ñï»Éáõ íñ³: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firstLine="720"/>
        <w:jc w:val="both"/>
        <w:rPr>
          <w:szCs w:val="24"/>
        </w:rPr>
      </w:pPr>
      <w:r>
        <w:rPr>
          <w:szCs w:val="24"/>
        </w:rPr>
        <w:t>Î³ï³ñí³Í ¿ ì³ñß³í³ ù³Õ³ùáõÙ 1999Ã. ÑáõÉÇëÇ 14-ÇÝ, »ñÏáõ ûñÇÝ³Ïáí, Ûáõñ³ù³ÝãÛáõñÁª Ñ³Û»ñ»Ý, É»Ñ»ñ»Ý ¨ éáõë»ñ»Ý, ÁÝ¹ áñáõÙ µáÉáñ ï»ùëï»ñÝ ¿É Ñ³í³ë³ñ³½áñ »Ý: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  <w:tab/>
        <w:t>êáõÛÝ Ð³Ù³Ó³ÛÝ³·ñÇ Ù»ÏÝ³µ³ÝÙ³Ý Å³Ù³Ý³Ï ï³ñ³Ó³ÛÝáõÃÛáõÝÝ»ñ ³é³ç³Ý³Éáõ ¹»åùáõÙ ä³ÛÙ³Ý³íáñíáÕ ÏáÕÙ»ñÁ Ï³é³çÝáñ¹í»Ý éáõë»ñ»Ý ï»ùëïáí: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right="-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right="-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Ð³Ù³Ó³ÛÝ³·ÇñÝ áõÅÇ Ù»ç ¿ Ùï»É 2000Ã. ³åñÇÉÇ 26-Çó:</w:t>
      </w:r>
    </w:p>
    <w:p>
      <w:pPr>
        <w:pStyle w:val="Normal"/>
        <w:ind w:left="142" w:right="-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42" w:right="-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7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2240" w:h="15840"/>
      <w:pgMar w:left="1758" w:right="1080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716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-567" w:right="-716" w:firstLine="720"/>
      <w:jc w:val="both"/>
    </w:pPr>
    <w:rPr>
      <w:sz w:val="20"/>
    </w:rPr>
  </w:style>
  <w:style w:type="paragraph" w:styleId="TextBodyIndent">
    <w:name w:val="Body Text Indent"/>
    <w:basedOn w:val="Normal"/>
    <w:pPr>
      <w:ind w:right="-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31:00Z</dcterms:created>
  <dc:creator>VOTA NÃO À REGIONALIZAÇÃO! SIM AO REFORÇO DO MUNICIPALISMO!</dc:creator>
  <dc:description>A REGIONALIZAÇÃO É UM ERRO COLOSSAL!</dc:description>
  <cp:keywords/>
  <dc:language>en-US</dc:language>
  <cp:lastModifiedBy>legal</cp:lastModifiedBy>
  <cp:lastPrinted>1999-07-07T12:36:00Z</cp:lastPrinted>
  <dcterms:modified xsi:type="dcterms:W3CDTF">2008-09-13T04:38:00Z</dcterms:modified>
  <cp:revision>4</cp:revision>
  <dc:subject>JOÃO JARDIM x8?! PORRA! DIA 8 VOTA NÃO!</dc:subject>
  <dc:title>È»Ñ³Ï³Ý Ý³Ë³·ÇÍ</dc:title>
</cp:coreProperties>
</file>