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Ð³Û³ëï³ÝÇ Ð³Ýñ³å»ïáõÃÛ³Ý å»ï³Ï³Ý »Ï³ÙáõïÝ»ñÇ Ý³Ë³ñ³ñáõÃÛ³Ý ¨ Ô³½³Ëëï³ÝÇ Ð³Ýñ³å»ïáõÃÛ³Ý å»ï³Ï³Ý »Ï³ÙáõïÝ»ñÇ Ý³Ë³ñ³ñáõÃÛ³Ý Ù³ùë³ÛÇÝ ÏáÙÇï»Ç ÙÇç¨ Ñ³Ù³·áñÍ³ÏóáõÃÛ³Ý ¨ Ù³ùë³ÛÇÝ ÷³ëï³ÃÕÃ»ñÇ áõ Ù³ùë³ÛÇÝ ³å³ÑáíáõÙÝ»ñÇ ÷áË³¹³ñÓ³µ³ñ ×³Ý³ãÙ³Ý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å»ï³Ï³Ý »Ï³ÙáõïÝ»ñÇ Ý³Ë³ñ³ñáõÃÛáõÝÁ ¨ Ô³½³Ëëï³ÝÇ Ð³Ýñ³å»ïáõÃÛ³Ý å»ï³Ï³Ý »Ï³ÙáõïÝ»ñÇ Ý³Ë³ñ³ñáõÃÛ³Ý Ù³ùë³ÛÇÝ ÏáÙÇï»Ý, ³ÛëáõÑ»ï` ä³ÛÙ³Ý³íáñíáÕ ÏáÕÙ»ñ,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ab/>
        <w:t>Ó·ï»Éáí »ñÏáõ å»ïáõÃÛáõÝÝ»ñÇ Ù³ùë³ÛÇÝ Í³é³ÛáõÃÛáõÝÝ»ñÇ ÙÇç¨ Ñ³Ù³·áñÍ³ÏóáõÃÛ³Ý Ñ»ï³·³ ½³ñ·³óÙ³ÝÝ áõ ³Ùñ³åÝ¹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ñ³ÝùÝ»ñÇ ¨ ïñ³Ýëåáñï³ÛÇÝ ÙÇçáóÝ»ñÇ ï»Õ³÷áËÙ³Ý Å³Ù³Ý³Ï Ù³ùë³ÛÇÝ Ó¨³Ï»ñåáõÙÝ»ñÇ å³ñ½»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Çñ»Ýó ³½·³ÛÇÝ ûñ»Ýë¹ñáõÃÛáõÝÝ»ñÇ ßñç³Ý³ÏÝ»ñáõÙ, Ù³ùë³ÛÇÝ ¨ ³ñÅáõÃ³ÛÇÝ Ï³ÝáÝÝ»ñÇ í»ñ³ÑëÏáÕáõÃÛ³Ý ³å³ÑáíÙ³Ý Ýå³ï³Ïáí µ³½Ù³ÏáÕÙ³ÝÇáñ»Ý ÏÑ³Ù³·áñÍ³Ïó»Ý ¨ ÙÇÙÛ³Ýó Ïóáõó³µ»ñ»Ý Ù³ùë³ÛÇÝ Ñ³ñó»ñáí ³ÝÑñ³Å»ßï û·Ý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2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õÙ Ý³Ë³ï»ëí³Í Ýå³ï³ÏÝ»ñÇÝ Ñ³ëÝ»Éáõ Ñ³Ù³ñ ä³ÛÙ³Ý³íáñíáÕ ÏáÕÙ»ñÁ ÏÓ»éÝ³ñÏ»Ý ³ÝÑñ³Å»ßï ÙÇçáóÝ»ñ µ»éÝ³ÛÇÝ  ¨ áõÕ¨áñ³ÛÇÝ ÷áË³¹ñáõÙÝ»ñÇ, ÷áëï³ÛÇÝ ³é³ùáõÙÝ»ñÇ áÉáñïáõÙ Ù³ùë³ÛÇÝ Ó¨³Ï»ñåáõÙÝ ³ñ³·³óÝ»Éáõ, Ù³ùë³ÛÇÝ ÑëÏáÕáõÃÛ³Ý Ù»Ãá¹Ý»ñÝ áõ Ó¨»ñÁ Ï³ï³ñ»É³·áñÍ»Éáõ, ÇÝãå»ë Ý³¨ ïñ³Ýëåáñï³ÛÇÝ ÙÇçáóÝ»ñÇ, µ»éÝ»ñÇ ¨ áõÕ»µ»éÇ, ÷áëï³ÛÇÝ ³é³ùáõÙÝ»ñÇ, ³ñÅáõÛÃÇ, ³ÛÉ í×³ñ³ÙÇçáóÝ»ñÇ ¨ ³ñÅáõÃ³ÛÇÝ ³ñÅ»ùÝ»ñÇ (³ÛëáõÑ»ïª ³åñ³ÝùÝ»ñ) ³åûñÇÝÇ Ý»ñÙáõÍáõÙÁ, ³ñï³Ñ³ÝáõÙÁ ¨ ï³ñ³ÝóáõÙÁ Ï³ÝË»Éáõ áõÕÕáõÃÛ³Ùµ: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å³Ñáí»Ý, áñ ë³ÑÙ³Ýáí ï»Õ³÷áËíáÕ ³åñ³ÝùÝ»ñÁ ³å³Ñáíí³Í ÉÇÝ»Ý ä³ÛÙ³Ý³íáñíáÕ ÏáÕÙ»ñÇ å»ïáõÃÛáõÝÝ»ñÇ Ù³ùë³ÛÇÝ ¨ ³ñÅáõÃ³ÛÇÝ Ï³ÝáÝÝ»ñÇÝ Ñ³Ù³å³ï³ëË³ÝáÕ ¨ µ»éÝ³ÛÇÝ, áõÕ¨áñ³ÛÇÝ áõ ÷áëï³ÛÇÝ Ñ³Õáñ¹³ÏóáõÃÛáõÝáõÙ ÏÇñ³éíáÕ ÷³ëï³ÃÕÃ»ñáí: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å»ïáõÃÛ³Ý ï³ñ³Íùáí ï³ñ³ÝóÇÏ ÙÛáõë ä³ÛÙ³Ý³íáñíáÕ ÏáÕÙÇ å»ïáõÃÛ³Ý ï³ñ³Íù ³ÝóÝáÕ, ÇÝãå»ë Ý³¨ ä³ÛÙ³Ý³íáñíáÕ ÏáÕÙ»ñÇó Ù»ÏÇ å»ïáõÃÛ³Ý ï³ñ³ÍùáõÙ Ó¨³Ï»ñåí³Í ¨ ä³ÛÙ³Ý³íáñíáÕ ÏáÕÙ»ñÇ å»ïáõÃÛáõÝÝ»ñÇ ï³ñ³ÍùÝ»ñáí ï³ñ³ÝóÇÏ ³ÝóÝáÕ ³åñ³ÝùÝ»ñÁ ï»Õ³÷áËíáõÙ »Ý ³Ý³ñ·»É ¨ ³½³ïíáõÙ »Ý Ù³ùë³ÛÇÝ ëïáõ·áõÙÇó, µ³ó³éáõÃÛ³Ùµ ³ÛÝ ¹»åù»ñÇ, »ñµ ÑÇÙù»ñ Ï³Ý »ÝÃ³¹ñ»Éáõ, áñ ¹ñ³Ýó Ý»ñÙáõÍáõÙÁ, ³ñï³Ñ³ÝáõÙÁ ¨ ï³ñ³ÝóáõÙÁ ³ñ·»ÉíáõÙ ¿ ä³ÛÙ³Ý³íáñíáÕ ÏáÕÙÇ å»ïáõÃÛ³Ý ³½·³ÛÇÝ  ûñ»Ýë¹ñáõÃÛ³Ùµ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5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³µ³ñ Ï×³Ý³ã»Ý ÙÇÙÛ³Ýó Ù³ùë³ÛÇÝ ÷³ëï³ÃÕÃ»ñÁ, Ù³ùë³ÛÇÝ Ï³å³ñ³ÏÝÇùÝ»ñÁ, ÏÝÇùÝ»ñÇ ¨ ¹ñáßÙÝ»ñÇ ¹ñáßÙí³ÍùÝ»ñÁ, ïñ³Ýëåáñï³ÛÇÝ ÙÇçáóÝ»ñÇ, µ»éÝ»ñÇ ¨ ÷áëï³ÛÇÝ ³é³ùáõÙÝ»ñÇ íñ³ ¹ñí³Í å³ßïáÝ³Ï³Ý Ýß³ÝÝ»ñÁ: Üñ³Ýù Ï³ñáÕ »Ý Ý³¨ ÷áË³¹³ñÓ³µ³ñ ×³Ý³ã»É ÙÇÙÛ³Ýó ¿ùëå»¹Çïáñ³ÛÇÝ ¨ ïñ³Ýëåáñï³ÛÇÝ Ï³½Ù³Ï»ñåáõÃÛáõÝÝ»ñÇ Ï³å³ñ³ÏÝÇùÝ»ñÁ ¨ ÏÝÇùÝ»ñÁ, ïñ³Ýëåáñï³ÛÇÝ ÙÇçáóÝ»ñÇ íñ³ ¹ñí³Í Ýñ³Ýó å³ßïáÝ³Ï³Ý  Ýß³ÝÝ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ä³ÛÙ³Ý³íáñíáÕ ÏáÕÙ»ñÁ Ï÷áË³Ý³Ïí»Ý ëáõÛÝ Ð³Ù³Ó³ÛÝ³·ñÇ 5-ñ¹ Ñá¹í³ÍáõÙ ÑÇß³ï³Ïí³Í Ù³ùë³ÛÇÝ ÷³ëï³ÃÕÃ»ñÇ áõ Ù³ùë³ÛÇÝ ³å³ÑáíáõÙÝ»ñÇ ÝÙáõßÝ»ñ, ÇÝãå»ë Ý³¨ ³ÛÝ ³åñ³ÝùÝ»ñÇ ó³ÝÏ»ñÁ, áñáÝó Ý»ñÙáõÍáõÙÁ, ³ñï³Ñ³ÝáõÙÁ Ï³Ù ï³ñ³ÝóáõÙÁ Ýñ³Ýó å»ïáõÃÛáõÝÝ»ñÇ ï³ñ³Íùáí ë³ÑÙ³Ý³÷³Ïí³Í Ï³Ù ³ñ·»Éí³Í ¿ ä³ÛÙ³Ý³íáñíáÕ ÏáÕÙ»ñÇ ³½·³ÛÇÝ ûñ»Ýë¹ñáõÃÛ³Ùµ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ä³ÛÙ³Ý³íáñíáÕ ÏáÕÙ»ñÁ ÷áË³¹³ñÓ å³ÛÙ³Ý³íáñí³ÍáõÃÛ³Ùµ ÏÓ·ï»Ý Ù³ùë³ÛÇÝ ÷³ëï³ÃÕÃ»ñÇ ÙÇ³ëÝ³Ï³Ý³óÙ³Ý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ºÃ» ÙÇ ä³ÛÙ³Ý³íáñíáÕ ÏáÕÙÇ å»ïáõÃÛ³Ý ï³ñ³ÍùÇó ÙÛáõë ä³ÛÙ³Ý³íáñíáÕ ÏáÕÙÇ å»ïáõÃÛ³Ý ï³ñ³Íù Ý»ñÙáõÍíáÕ ³åñ³ÝùÝ»ñÁ µ³ó ÃáÕÝ»Éáõ »ÝÃ³Ï³ ã»Ý, Ù³ùë³ÛÇÝ, ³ñÅáõÃ³ÛÇÝ, ë³ÝÇï³ñ³Ï³Ý, Ï³ñ³ÝïÇÝ³ÛÇÝ Ï³Ù ³Ý³ëÝ³µáõÅ³Ï³Ý Ï³ÝáÝÝ»ñÇ áõ Ý»ñÙáõÍÙ³Ý Ññ³Ñ³Ý·Ý»ñÇ ÑÇÙ³Ý íñ³, Ï³Ù ³Ýíï³Ý·áõÃÛ³Ý ÝÏ³ï³éáõÙÝ»ñÇó »ÉÝ»Éáí, ³å³ ä³ÛÙ³Ý³íáñíáÕ ÏáÕÙ»ñÇ Ù³ùë³ÛÇÝ Ù³ñÙÇÝÝ»ñÁ ï»Õ»Ï³óÝáõÙ »Ý Çñ»Ýó å»ïáõÃÛáõÝÝ»ñÇ ï³ñ³Íù ³Û¹ ³åñ³ÝùÝ»ñÇ µ³ó ÃáÕÝ»ÉÁ Ù»ñÅ»Éáõ å³ï×³éÇ Ù³ë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Ù³Ó³ÛÝ»óÇÝ, áñ Ð³Û³ëï³ÝÇ Ð³Ýñ³å»ïáõÃÛ³Ý ¨ Ô³½³Ëëï³ÝÇ Ð³Ýñ³å»ïáõÃÛ³Ý ù³Õ³ù³óÇÝ»ñÇ` ³Û¹ å»ïáõÃÛáõÝÝ»ñÇ ï³ñ³ÍùÝ»ñáí ï³ñ³ÝóÙ³Ùµ »ññáñ¹ »ñÏÇñ áõÕ¨áñí»ÉÇë Ó»éùÇ Çñ»ñÇ ¨ áõÕ»µ»éÇ ÝÏ³ïÙ³Ùµ Ù³ùë³ÛÇÝ ÑëÏáÕáõÃÛáõÝÁ ¨  µ³ó ÃáÕÝ»ÉÁ Ï³ï³ñíáõÙ ¿ ä³ÛÙ³Ý³íáñíáÕ ÏáÕÙ»ñÇ Ù³ùë³ÛÇÝ ûñ»Ýë¹ñáõÃÛáõÝÝ»ñÇ å³Ñå³Ý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 Ýå³ï³Ïáí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Ð³Û³ëï³ÝÇ Ð³Ýñ³å»ïáõÃÛ³Ý Ù³ùë³ÛÇÝ Ù³ñÙÇÝÝ»ñÝ Çñ³Ï³Ý³óÝáõÙ »Ý Ô³½³Ëëï³ÝÇ Ð³Ýñ³å»ïáõÃÛ³Ý ù³Õ³ù³óÇÝ»ñÇ Ó»éùÇ Çñ»ñáõÙ ¨ áõÕ»µ»éáõÙ ·ïÝíáÕ ³åñ³ÝùÝ»ñÇ µ³ó ÃáÕÝ»ÉÁ Ô³½³Ëëï³ÝÇ Ð³Ýñ³å»ïáõÃÛ³Ý Ù³ùë³ÛÇÝ Ù³ñÙÇÝÝ»ñÇ ÏáÕÙÇó Ñ³ëï³ïí³Í Ù³ùë³ÛÇÝ Ñ³Ûï³ñ³ñ³·ñÇ ÑÇÙ³Ý íñ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Ô³½³Ëëï³ÝÇ Ð³Ýñ³å»ïáõÃÛ³Ý Ù³ùë³ÛÇÝ Ù³ñÙÇÝÝ»ñÝ Çñ³Ï³Ý³óÝáõÙ »Ý Ð³Û³ëï³ÝÇ Ð³Ýñ³å»ïáõÃÛ³Ý ù³Õ³ù³óÇÝ»ñÇ Ó»éùÇ Çñ»ñáõÙ ¨ áõÕ»µ»éáõÙ ·ïÝíáÕ ³åñ³ÝùÝ»ñÇ µ³ó ÃáÕÝ»ÉÁ Ð³Û³ëï³ÝÇ Ð³Ýñ³å»ïáõÃÛ³Ý Ù³ùë³ÛÇÝ Ù³ñÙÇÝÝ»ñÇ ÏáÕÙÇó Ñ³ëï³ïí³Í Ù³ùë³ÛÇÝ Ñ³Ûï³ñ³ñ³·ñÇ ÑÇÙ³Ý íñ³:</w:t>
      </w:r>
    </w:p>
    <w:p>
      <w:pPr>
        <w:pStyle w:val="Normal"/>
        <w:ind w:left="360" w:hanging="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Heading1"/>
        <w:rPr>
          <w:sz w:val="26"/>
        </w:rPr>
      </w:pPr>
      <w:r>
        <w:rPr>
          <w:sz w:val="26"/>
        </w:rPr>
        <w:t>Ðá¹í³Í 10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ÙÛ³Ýó ï»Õ»ÏáõÃÛáõÝÝ»ñ »Ý ïñ³Ù³¹ñáõÙ Ù³ùë³ÛÇÝ ·áñÍÇ Ñ³ñó»ñáí ÝáñÙ³ïÇí Çñ³í³Ï³Ý ³Ïï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ÙÛ³Ýó Å³Ù³Ý³ÏÇÝ ÏÍ³Ýáõó»Ý ÝáñÙ³ïÇí Çñ³í³Ï³Ý ³Ïï»ñáõÙ, Í³é³ÛáÕ³Ï³Ý Ññ³Ñ³Ý·Ý»ñáõÙ ¨ Ù³ùë³ÛÇÝ ÷³ëï³ÃÕÃ»ñÇ áõ ³å³ÑáíáõÙÝ»ñÇ Ó¨»ñáõÙ ÷á÷áËáõÃÛáõÝÝ»ñÇ áõ Éñ³óáõÙÝ»ñÇ Ù³ë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1</w:t>
      </w:r>
    </w:p>
    <w:p>
      <w:pPr>
        <w:pStyle w:val="WWBodyText2"/>
        <w:rPr>
          <w:sz w:val="26"/>
        </w:rPr>
      </w:pPr>
      <w:r>
        <w:rPr>
          <w:sz w:val="26"/>
        </w:rPr>
      </w:r>
    </w:p>
    <w:p>
      <w:pPr>
        <w:pStyle w:val="WWBodyText2"/>
        <w:ind w:firstLine="720"/>
        <w:rPr>
          <w:sz w:val="26"/>
        </w:rPr>
      </w:pPr>
      <w:r>
        <w:rPr>
          <w:sz w:val="26"/>
        </w:rPr>
        <w:t>Ø³ùë³ÛÇÝ ÷³ëï³ÃÕÃ»ñÁ Ï³½ÙíáõÙ »Ý ³é³ùáÕ å»ïáõÃÛ³Ý ³½·³ÛÇÝ ûñ»Ýë¹ñáõÃÛ³Ùµ Ý³Ë³ï»ëí³Í É»½íáí, ÇÝãå»ë Ý³¨, ³ÝÑñ³Å»ßïáõÃÛ³Ý ¹»åùáõÙ, éáõë»ñ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·ñ³íáñ Ï³Ù µ³Ý³íáñ å³ñµ»ñ³µ³ñ Çñ³Ï³Ý³óÝáõÙ »Ý Ù³ùë³ÛÇÝ ·áñÍÇ Ñ³ñó»ñáí ÷áñÓÇ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ÙÇç¨ ·ñ³·ñáõÃÛáõÝÝ Çñ³Ï³Ý³óíáõÙ ¿ éáõë»ñ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/>
      </w:pPr>
      <w:r>
        <w:rPr>
          <w:rFonts w:cs="Times Armenian" w:ascii="Times Armenian" w:hAnsi="Times Armenian"/>
          <w:sz w:val="26"/>
        </w:rPr>
        <w:tab/>
        <w:tab/>
        <w:tab/>
        <w:tab/>
        <w:tab/>
      </w: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, Ù»ÏÝ³µ³ÝÙ³Ý ¨ Ñá¹í³ÍÝ»ñÇ ÷á÷áËÙ³Ý Ñ»ï Ï³åí³Í µáÉáñ íÇ×»ÉÇ Ñ³ñó»ñÁ ä³ÛÙ³Ý³íáñíáÕ ÏáÕÙ»ñÇ ÙÇç¨ ÉáõÍíáõÙ »Ý µ³Ý³ÏóáõÃÛáõÝÝ»ñÇ ¨ ËáñÑñ¹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ºñÏáõ ä³ÛÙ³Ý³íáñíáÕ ÏáÕÙ»ñÇ Ñ³Ù³Ó³ÛÝ»óÙ³Ùµ ëáõÛÝ Ð³Ù³Ó³ÛÝ³·ñáõÙ Ï³ñáÕ »Ý Ï³ï³ñí»É ÷á÷áËáõÃÛáõÝÝ»ñ ¨ Éñ³óáõÙÝ»ñ: öá÷áËáõÃÛáõÝÝ»ñÝ áõ Éñ³óáõÙÝ»ñÁ Ó¨³Ï»ñåíáõÙ »Ý ³é³ÝÓÇÝ ³ñÓ³Ý³·ñáõÃÛáõÝÝ»ñáí, áñáÝù Ñ³Ý¹Çë³ÝáõÙ »Ý ëáõÛÝ Ð³Ù³Ó³ÛÝ³·ñÇ ³Ýµ³Å³Ý»ÉÇ Ù³ëÁ ¨ áõÅÇ Ù»ç »Ý ÙïÝáõÙ Ð³Ù³Ó³ÛÝ³·ñÇ 15-ñ¹ Ñá¹í³Íáí ë³ÑÙ³Ýí³Í Ï³ñ·áí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4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WWBodyText2"/>
        <w:ind w:firstLine="720"/>
        <w:rPr>
          <w:sz w:val="26"/>
        </w:rPr>
      </w:pPr>
      <w:r>
        <w:rPr>
          <w:sz w:val="26"/>
        </w:rPr>
        <w:t>êáõÛÝ Ð³Ù³Ó³ÛÝ³·ñÇ ¹ñáõÛÃÝ»ñÁ ã»Ý ßáß³÷áõÙ ä³ÛÙ³Ý³íáñíáÕ ÏáÕÙ»ñÇ å»ïáõÃÛáõÝÝ»ñÇ` ÙÇç³½·³ÛÇÝ ³ÛÉ å³ÛÙ³Ý³·ñ»ñáí ÁÝáõÝ³Í å³ñï³íáñáõÃÛáõÝÝ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5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êáõÛÝ Ð³Ù³Ó³ÛÝ³·ÇñÝ áõÅÇ Ù»ç ¿ ÙïÝáõÙ ÎáÕÙ»ñÇ` ¹Çí³Ý³·Çï³Ï³Ý áõÕÇÝ»ñáí ÙÇÙÛ³Ýó Ð³Ù³Ó³ÛÝ³·ñÇ áõÅÇ Ù»ç ÙïÝ»ÉÝ ³å³ÑáíáÕ ³ÝÑñ³Å»ßï Ý»ñå»ï³Ï³Ý ÁÝÃ³ó³Ï³ñ·»ñÁ Ï³ï³ñ»Éáõ Ù³ëÇÝ Í³Ýáõó»Éáõ ûñí³ÝÇó ¨ Ï·áñÍÇ 5 ï³ñí³ ÁÝÃ³óùáõÙ, áñÇó Ñ»ïá ³ÛÝ ÇÝùÝ³µ»ñ³µ³ñ Ï»ñÏ³ñ³Ó·íÇ Ñ³çáñ¹ ÑÇÝ· ï³ñáí, »Ã» ä³ÛÙ³Ý³íáñíáÕ ÏáÕÙ»ñÇó áã Ù»ÏÁ Ñ³Ù³å³ï³ëË³Ý Å³ÙÏ»ïÁ Éñ³Ý³Éáõó ³éÝí³½Ý 6 ³ÙÇë ³é³ç ·ñ³íáñ ãÍ³ÝáõóÇ ÙÛáõë ä³ÛÙ³Ý³íáñíáÕ ÏáÕÙÇÝ Ð³Ù³Ó³ÛÝ³·ñÇ ·áñÍáÕáõÃÛáõÝÁ ¹³¹³ñ»óÝ»Éáõ Çñ ó³ÝÏ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²ëï³Ý³ ù³Õ³ùáõÙ 1999 Ãí³Ï³ÝÇ ë»åï»Ùµ»ñÇ 2-ÇÝ, »ñÏáõ µÝûñÇÝ³Ïáí, Ñ³Û»ñ»Ý, Õ³½³Ë»ñ»Ý ¨ éáõë»ñ»Ý, ÁÝ¹ áñáõÙ µáÉáñ »ñ»ù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³ÝÑñ³Å»ßïáõÃÛ³Ý ¹»åùáõÙ ÑÇÙù ¿ ÁÝ¹áõÝíáõÙ éáõë»ñ»Ý ï»ùëï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0 Ãí³Ï³ÝÇ ¹»Ïï»Ùµ»ñÇ 8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WWBodyText2">
    <w:name w:val="WW-Body Text 2"/>
    <w:basedOn w:val="Normal"/>
    <w:qFormat/>
    <w:pPr>
      <w:jc w:val="both"/>
    </w:pPr>
    <w:rPr>
      <w:rFonts w:ascii="Times Armenian" w:hAnsi="Times Armenian" w:cs="Times Armeni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8:53:00Z</dcterms:created>
  <dc:creator>LAW-2</dc:creator>
  <dc:description/>
  <cp:keywords/>
  <dc:language>en-US</dc:language>
  <cp:lastModifiedBy>LEGAL</cp:lastModifiedBy>
  <dcterms:modified xsi:type="dcterms:W3CDTF">2011-03-25T08:25:00Z</dcterms:modified>
  <cp:revision>101</cp:revision>
  <dc:subject/>
  <dc:title>   ___???????????</dc:title>
</cp:coreProperties>
</file>