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Armenian" w:hAnsi="Times Armenian" w:cs="Times Armenian"/>
          <w:bCs w:val="false"/>
          <w:sz w:val="26"/>
          <w:szCs w:val="20"/>
          <w:lang w:val="hy-AM"/>
        </w:rPr>
      </w:pPr>
      <w:r>
        <w:rPr>
          <w:rFonts w:cs="Times Armenian" w:ascii="Times Armenian" w:hAnsi="Times Armenian"/>
          <w:bCs w:val="false"/>
          <w:sz w:val="26"/>
          <w:szCs w:val="20"/>
          <w:lang w:val="hy-AM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bCs/>
          <w:sz w:val="26"/>
          <w:szCs w:val="20"/>
          <w:lang w:val="hy-AM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imes Armenian" w:ascii="Times Armenian" w:hAnsi="Times Armenian"/>
          <w:sz w:val="26"/>
          <w:szCs w:val="20"/>
          <w:lang w:val="hy-AM"/>
        </w:rPr>
        <w:t xml:space="preserve">Ð³Û³ëï³ÝÇ Ð³Ýñ³å»ïáõÃÛ³Ý íÇ×³Ï³·ñáõÃÛ³Ý, å»ï³Ï³Ý é»·ÇëïñÇ ¨ í»ñÉáõÍáõÃÛ³Ý Ý³Ë³ñ³ñáõÃÛ³Ý ¨ ºíñáå³Ï³Ý Ñ³Ù³ÛÝùÝ»ñÇ íÇ×³Ï³·ñ³Ï³Ý ·ñ³ë»ÝÛ³ÏÇ ÙÇç¨ ³ñï³ùÇÝ ³é¨ïñÇÝ í»ñ³µ»ñáÕ íÇ×³Ï³·ñ³Ï³Ý ïíÛ³ÉÝ»ñÇ ÷áË³Ý³ÏÙ³Ý Ù³ëÇÝ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6"/>
          <w:szCs w:val="20"/>
          <w:lang w:val="hy-AM"/>
        </w:rPr>
        <w:t>Ð³Û³ëï³ÝÇ Ð³Ýñ³å»ïáõÃÛ³Ý íÇ×³Ï³·ñáõÃÛ³Ý, å»ï³Ï³Ý é»·ÇëïñÇ ¨ í»ñÉáõÍáõÃÛ³Ý Ý³Ë³ñ³ñáõÃÛáõÝÁ (³ÛëáõÑ»ïª Ü³Ë³ñ³ñáõÃÛáõÝ)</w:t>
      </w:r>
      <w:r>
        <w:rPr>
          <w:rFonts w:cs="Times Armenian" w:ascii="Times Armenian" w:hAnsi="Times Armenian"/>
          <w:b/>
          <w:sz w:val="26"/>
          <w:szCs w:val="20"/>
          <w:lang w:val="hy-AM"/>
        </w:rPr>
        <w:t xml:space="preserve">, </w:t>
      </w:r>
      <w:r>
        <w:rPr>
          <w:rFonts w:cs="Times Armenian" w:ascii="Times Armenian" w:hAnsi="Times Armenian"/>
          <w:bCs/>
          <w:sz w:val="26"/>
          <w:szCs w:val="20"/>
          <w:lang w:val="hy-AM"/>
        </w:rPr>
        <w:t>ÙÇ ÏáÕÙÇó,</w:t>
      </w:r>
      <w:r>
        <w:rPr>
          <w:rFonts w:cs="Times Armenian" w:ascii="Times Armenian" w:hAnsi="Times Armenian"/>
          <w:sz w:val="26"/>
          <w:szCs w:val="20"/>
          <w:lang w:val="hy-AM"/>
        </w:rPr>
        <w:t xml:space="preserve"> ¨ ºíñáå³Ï³Ý Ñ³Ù³ÛÝùÝ»ñÇ íÇ×³Ï³·ñ³Ï³Ý ·ñ³ë»ÝÛ³ÏÁ, (³ÛëáõÑ»ïª ºíñáëï³ï), ÙÛáõë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Ñ³ßíÇ ³éÝ»Éáí Ð³Û³ëï³ÝÇ Ð³Ýñ³å»ïáõÃÛ³Ý ¨ ºíñáå³Ï³Ý ÙÇáõÃÛ³Ý ÙÇç¨ 1996 Ãí³Ï³ÝÇÝ ëïáñ³·ñí³Í ¶áñÍÁÝÏ»ñáõÃÛ³Ý ¨ Ð³Ù³·áñÍ³ÏóáõÃÛ³Ý Ð³Ù³Ó³ÛÝ³·ÇñÁ (¶ÐÐ) ¨, Ù³ëÝ³íáñ³å»ë, í»ñçÇÝÇë íÇ×³Ï³·ñáõÃÛ³Ý µÝ³·³í³éáõÙ Ñ³Ù³·áñÍ³ÏóáõÃÛ³ÝÁ í»ñ³µ»ñáÕ ·ÉáõËÁ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  <w:r>
        <w:rPr>
          <w:rFonts w:cs="Times Armenian" w:ascii="Times Armenian" w:hAnsi="Times Armenian"/>
          <w:sz w:val="26"/>
          <w:szCs w:val="20"/>
          <w:lang w:val="hy-AM"/>
        </w:rPr>
        <w:tab/>
        <w:t>Ñ³ßíÇ ³éÝ»Éáí, áñ ¶ÐÐ Ñ³Ù³ï»ùëïáõÙ, Ñ³Ù³·áñÍ³ÏóáõÃÛáõÝÁ íÇ×³Ï³·ñáõÃÛ³Ý µÝ³·³í³éáõÙ å»ïù ¿ áõÕÕí³Í ÉÇÝÇ ³ñ¹ÛáõÝ³í»ï íÇ×³Ï³·ñ³Ï³Ý Ñ³Ù³Ï³ñ·»ñÇ Ñ»ï³·³ ½³ñ·³óÙ³ÝÁ, íÇ×³Ï³·ñ³Ï³Ý ïíÛ³ÉÝ»ñÇ ï»Õ»Ï³ïí³Ï³Ý ¨ Íñ³·ñ³ÛÇÝ ï»ËÝáÉá·Ç³Ï³Ý Ñ³Ù³ï»Õ»ÉÇáõÃÛ³ÝÁ, ³ñÅ³Ý³Ñ³í³ï íÇ×³Ï³·ñáõÃÛ³Ý Å³Ù³Ý³ÏÇÝ ïñ³Ù³¹ñÙ³ÝÁ, ÎáÕÙ»ñÇ ÙÇç¨ ïÝï»ë³Ï³Ý Ñ³Ù³·áñÍ³ÏóáõÃÛ³ÝÁ ¨ ÙáÝÇïáñÇÝ· ³ÝóÏ³óÝ»ÉáõÝ, ÇÝãå»ë Ý³¨ Ð³Û³ëï³ÝáõÙ ïÝï»ë³Ï³Ý µ³ñ»÷áËÙ³Ý ·áñÍÁÝÃ³óÇÝ ³ç³Ïó»ÉáõÝ ¨ Ð³Û³ëï³ÝáõÙ Ù³ëÝ³íáñ Ó»éÝ³ñÏáõÃÛáõÝÝ»ñÇ ½³ñ·³óÙ³ÝÁ Ýå³ëï»ÉáõÝ,</w:t>
      </w:r>
    </w:p>
    <w:p>
      <w:pPr>
        <w:pStyle w:val="BodyText2"/>
        <w:rPr/>
      </w:pPr>
      <w:r>
        <w:rPr/>
        <w:t> </w:t>
      </w:r>
      <w:r>
        <w:rPr/>
        <w:tab/>
        <w:t>Ñ³ßíÇ ³éÝ»Éáí, ³Ûë Ýå³ï³Ïáí, ÙÇç³½·³ÛÇÝ ¨, Ù³ëÝ³íáñ³å»ë, Ñ³Ù³ÛÝùÇ Ù»Ãá¹Ý»ñÇÝ, ëï³Ý¹³ñïÝ»ñÇÝ ¨ ¹³ë³Ï³ñ·áõÙÝ»ñÇÝ Ñ³Ù³å³ï³ëË³Ý»óÙ³Ý ³ÝÑñ³Å»ßïáõÃÛáõÝÁ ¨ íÇ×³Ï³·ñ³Ï³Ý ï»Õ»ÏáõÃÛ³Ý Ñ³Ù³å³ï³ëË³Ý ÷áË³Ý³ÏÙ³Ý Ï³½Ù³Ï»ñåÙ³Ý ³ÝÑñ³Å»ßïáõÃÛáõÝÁª ïíÛ³ÉÝ»ñÇ µ³½³Ý»ñ Ï³éáõó»Éáõ ¨/Ï³Ù û·ï³·áñÍ»Éáõ ÙÇçáóáí,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Ðá¹í³Í 1</w:t>
      </w:r>
    </w:p>
    <w:p>
      <w:pPr>
        <w:pStyle w:val="Heading2"/>
        <w:spacing w:before="0" w:after="0"/>
        <w:jc w:val="center"/>
        <w:rPr>
          <w:rFonts w:ascii="Times Armenian" w:hAnsi="Times Armenian" w:cs="Times Armenian"/>
          <w:bCs w:val="false"/>
          <w:sz w:val="26"/>
          <w:szCs w:val="20"/>
          <w:lang w:val="hy-AM"/>
        </w:rPr>
      </w:pPr>
      <w:r>
        <w:rPr>
          <w:rFonts w:cs="Times Armenian" w:ascii="Times Armenian" w:hAnsi="Times Armenian"/>
          <w:bCs w:val="false"/>
          <w:sz w:val="26"/>
          <w:szCs w:val="20"/>
          <w:lang w:val="hy-AM"/>
        </w:rPr>
        <w:t>¶áñÍáõÝ»áõÃÛ³Ý áÉáñïÁ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TextBodyIndent"/>
        <w:spacing w:before="0" w:after="0"/>
        <w:ind w:firstLine="72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ÎáÕÙ»ñÁ ëáõÛÝ Ð³Ù³Ó³ÛÝ³·ñÇ ¹ñáõÛÃÝ»ñÇÝ Ñ³Ù³å³ï³ëË³Ý ÏÑ³Ù³·áñÍ³Ïó»Ý ³ñï³ùÇÝ ³é¨ïñÇÝ í»ñ³µ»ñáÕ íÇ×³Ï³·ñ³Ï³Ý ï»Õ»ÏáõÃÛáõÝÝ»ñÇ ÷áË³Ý³ÏÙ³Ý µÝ³·³í³é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 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Üå³ï³ÏÝ»ñÁ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TextBodyIndent"/>
        <w:spacing w:before="0" w:after="0"/>
        <w:ind w:firstLine="72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êáõÛÝ Ð³Ù³Ó³ÛÝ³·ñáõÙ ÁÝ¹·ñÏí³Í íÇ×³Ï³·ñ³Ï³Ý ïíÛ³ÉÝ»ñÇ ÷áË³Ý³ÏÙ³Ý Ýå³ï³ÏÝ»ñÝ »Ý.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  <w:r>
        <w:rPr>
          <w:rFonts w:cs="Times Armenian" w:ascii="Times Armenian" w:hAnsi="Times Armenian"/>
          <w:sz w:val="26"/>
          <w:szCs w:val="20"/>
          <w:lang w:val="hy-AM"/>
        </w:rPr>
        <w:tab/>
        <w:t>- ïñ³Ù³¹ñ»É ³ÝÑñ³Å»ßï ï»Õ»Ï³ïí³Ï³Ý ³ç³ÏóáõÃÛáõÝ Ü³Ë³ñ³ñáõÃÛ³ÝÁª Ýå³ï³Ï áõÝ»Ý³Éáí û·Ý»Éáí ëï»ÕÍ»Éáõ å³ÛÙ³ÝÝ»ñ ¨ ïñ³Ù³¹ñ»É ³ÝÑñ³Å»ßï íÇ×³Ï³·ñ³Ï³Ý ï»Õ»Ï³ïíáõÃÛáõÝ ¶ÐÐ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 xml:space="preserve">- ïñ³Ù³¹ñ»É ºíñáå³Ï³Ý Ñ³ëï³ïáõÃÛáõÝÝ»ñÇÝ ¨ ³Ý¹³Ù å»ïáõÃÛáõÝÝ»ñÇ Ï³é³í³ñáõÃÛáõÝÝ»ñÇÝ ³ÛÝåÇëÇ ï»Õ»Ï³ïíáõÃÛáõÝ, áñÁ å³Ñ³ÝçíáõÙ ¿ Ð³Û³ëï³ÝÇ Ð³Ýñ³å»ïáõÃÛ³Ý ¨ ºíñáå³Ï³Ý ÙÇáõÃÛ³Ý ÙÇç¨ ïÝï»ë³Ï³Ý Ñ³ñ³µ»ñáõÃÛáõÝÝ»ñÇ Ó¨³íáñÙ³Ý, ÙáÝÇïáñÇÝ·Ç ³ÝóÏ³óÙ³Ý ¨ ·Ý³Ñ³ïÙ³Ý Ñ³Ù³ñ, ¨ Ù³ïã»ÉÇ ¹³ñÓÝ»É Ð³Û³ëï³ÝÇ Ð³Ýñ³å»ïáõÃÛ³Ý í»ñ³µ»ñÛ³É íÇ×³Ï³·ñáõÃÛáõÝÁ É³ÛÝ Ñ³ë³ñ³Ï³ÛÝáõÃÛ³ÝÁ, ·áñÍ³ñ³ñ ¨ ³ÛÉ ïÝï»ë³Ï³Ý áõ ëáóÇ³É³Ï³Ý ßñç³Ý³ÏÝ»ñÇÝ` ºíñáå³Ï³Ý ÙÇáõÃÛ³Ý ßñç³Ý³ÏáõÙ: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Heading3"/>
        <w:spacing w:before="0" w:after="0"/>
        <w:jc w:val="center"/>
        <w:rPr>
          <w:rFonts w:ascii="Times Armenian" w:hAnsi="Times Armenian" w:cs="Times Armenian"/>
          <w:bCs w:val="false"/>
          <w:sz w:val="26"/>
          <w:szCs w:val="20"/>
          <w:lang w:val="hy-AM"/>
        </w:rPr>
      </w:pPr>
      <w:r>
        <w:rPr>
          <w:rFonts w:cs="Times Armenian" w:ascii="Times Armenian" w:hAnsi="Times Armenian"/>
          <w:bCs w:val="false"/>
          <w:sz w:val="26"/>
          <w:szCs w:val="20"/>
          <w:lang w:val="hy-AM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ìÇ×³Ï³·ñ³Ï³Ý ïíÛ³ÉÝ»ñ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BodyText2"/>
        <w:rPr>
          <w:szCs w:val="20"/>
        </w:rPr>
      </w:pPr>
      <w:r>
        <w:rPr>
          <w:szCs w:val="20"/>
        </w:rPr>
        <w:tab/>
        <w:t>êáõÛÝ Ð³Ù³Ó³ÛÝ³·ñáõÙ Ýßí³Í íÇ×³Ï³·ñ³Ï³Ý ïíÛ³ÉÝ»ñÁ å³ñáõÝ³ÏáõÙ »Ý ³ñï³ùÇÝ ³é¨ïñÇ í»ñ³µ»ñÛ³É Ù³Ýñ³Ù³ëÝ ïíÛ³ÉÝ»ñª Áëï ëáõÛÝ Ð³Ù³Ó³ÛÝ³·ñÇ ³Ýµ³Å³Ý»ÉÇ Ù³ëÁ Ï³½ÙáÕ 1-ÇÝ Ð³í»Éí³ÍáõÙ Ýßí³Í Ó¨Ç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 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è»ëáõñë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 </w:t>
      </w:r>
    </w:p>
    <w:p>
      <w:pPr>
        <w:pStyle w:val="TextBodyIndent"/>
        <w:spacing w:before="0" w:after="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ab/>
        <w:t>êáõÛÝ Ð³Ù³Ó³ÛÝ³·ñÇ Çñ³Ï³Ý³óÙ³Ý Ñ³Ù³ñ ³ÝÑñ³Å»ßï é»ëáõñëÝ»ñÁ Ïëï³óí»Ý Ñ³Ù³ï»Õ íÇ×³Ï³·ñ³Ï³Ý Ñ³Ù³·áñÍ³ÏóáõÃÛ³Ý Íñ³·ñÇó, áñÁ Ñ³ëï³ïí»É ¿ Ü³Ë³ñ³ñáõÃÛ³Ý ¨ ºíñáëï³ïÇ ÙÇç¨` §TACIS¦ Íñ³·ñÇ ßñç³Ý³Ï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 </w:t>
      </w:r>
    </w:p>
    <w:p>
      <w:pPr>
        <w:pStyle w:val="Heading2"/>
        <w:spacing w:before="0" w:after="0"/>
        <w:jc w:val="center"/>
        <w:rPr>
          <w:rFonts w:ascii="Times Armenian" w:hAnsi="Times Armenian" w:cs="Times Armenian"/>
          <w:bCs w:val="false"/>
          <w:sz w:val="26"/>
          <w:szCs w:val="20"/>
          <w:lang w:val="hy-AM"/>
        </w:rPr>
      </w:pPr>
      <w:r>
        <w:rPr>
          <w:rFonts w:cs="Times Armenian" w:ascii="Times Armenian" w:hAnsi="Times Armenian"/>
          <w:bCs w:val="false"/>
          <w:sz w:val="26"/>
          <w:szCs w:val="20"/>
          <w:lang w:val="hy-AM"/>
        </w:rPr>
        <w:t>Ðá¹í³Í 5</w:t>
      </w:r>
    </w:p>
    <w:p>
      <w:pPr>
        <w:pStyle w:val="Heading6"/>
        <w:spacing w:before="0" w:after="0"/>
        <w:jc w:val="center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ÀÝÃ³ó³Ï³ñ·»ñÁ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TextBodyIndent"/>
        <w:spacing w:before="0" w:after="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ab/>
        <w:t>ºíñáëï³ïÁ  ¨ Ü³Ë³ñ³ñáõÃÛáõÝÁ ÙÇÙÛ³Ýó ÙÇç¨ Ï÷áË³Ý³Ï»Ý ³Ýí×³ñ Ññ³ï³ñ³ÏáõÃÛáõÝÝ»ñ ¨ ïíÛ³ÉÝ»ñ, áñáÝù í»ñ³µ»ñáõÙ »Ý 1-ÇÝ Ñ³í»Éí³ÍáõÙ Ýßí³Í ³ñï³ùÇÝ ³é¨ïñÇ ïíÛ³ÉÝ»ñÇ ó³ÝÏÇ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  <w:r>
        <w:rPr>
          <w:rFonts w:cs="Times Armenian" w:ascii="Times Armenian" w:hAnsi="Times Armenian"/>
          <w:sz w:val="26"/>
          <w:szCs w:val="20"/>
          <w:lang w:val="hy-AM"/>
        </w:rPr>
        <w:tab/>
        <w:t>îíÛ³ÉÝ»ñÇ ÷áË³Ý³ÏáõÙÁ ÏÇñ³Ï³Ý³óíÇ »é³ÙëÛ³ÏÁ Ù»Ïª Ñ³Ù³å³ï³ëË³Ý Ñ³Ù³Ï³ñ·ã³ÛÇÝ ³ç³ÏóáõÃÛ³Ý ÙÇçáó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lang w:val="hy-AM"/>
        </w:rPr>
        <w:t> </w:t>
      </w:r>
      <w:r>
        <w:rPr>
          <w:rFonts w:cs="Times Armenian" w:ascii="Times Armenian" w:hAnsi="Times Armenian"/>
          <w:sz w:val="26"/>
          <w:lang w:val="hy-AM"/>
        </w:rPr>
        <w:tab/>
        <w:t>ÎáÕÙ»ñÇ ÙÇç¨ ÷áË³Ý³Ïí³Í ïíÛ³ÉÝ»ñÝ ³é³çÇÝ Ñ»ñÃÇÝ å»ïù ¿ û·ï³·áñÍí»Ý Çñ»Ýó Ý»ñå»ï³Ï³Ý Ýå³ï³ÏÝ»ñÇ Ñ³Ù³ñ: ÐÇßÛ³É ïíÛ³ÉÝ»ñÇ ó³ÝÏ³ó³Í Éñ³óáõóÇã Ý»ñ³éáõÙÁ Ññ³ï³ñ³ÏáõÃÛáõÝÝ»ñáõÙ, Ý³Ë³ï»ëí³Í ³ñï³ùÇÝ ï³ñ³ÍÙ³Ý Ñ³Ù³ñ, Ïå³Ñ³Ýç»Ý »ñÏáõ ÎáÕÙ»ñÇ Ý³Ëûñáù ¨ Ñëï³Ï Ñ³Ù³Ó³ÛÝáõÃÛáõÝÁ ¨ Ñ³Ù³å³ï³ëË³Ý Ù»çµ»ñáõÙ Ññ³ï³ñ³ÏáõÃÛ³Ý ï»ùëïáõÙ</w:t>
      </w:r>
      <w:r>
        <w:rPr>
          <w:lang w:val="hy-AM"/>
        </w:rPr>
        <w:t>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àñáßáõÙÝ»ñÇ ÁÝ¹áõÝáõÙÁ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ÎáÕÙ»ñÇ ÙÇç¨ ·áñÍÝ³Ï³Ý ³ßË³ï³Ýù³ÛÇÝ Ï³å»ñÁ ÏÇñ³Ï³Ý³óí»Ý Ýñ³Ýó ÏáÕÙÇó Ýß³Ý³Ïí³Í Ý»ñÏ³Û³óáõóÇãÝ»ñÇ ÙÇç¨: êáõÛÝ Ð³Ù³Ó³ÛÝ³·ÇñÝ Çñ³Ï³Ý³óÝ»Éáõ ¨ ÙáÝÇïáñÇÝ· ³ÝóÏ³óÝ»Éáõ Ñ³Ù³ñ áñáßáõÙÝ»ñÁ ÏÁÝ¹áõÝí»Ý, áñù³Ýáí áñ ¹³ ÑÝ³ñ³íáñ ¿, »ñÏáõ ÎáÕÙ»ñÇó Ýß³Ý³Ïí³Í Ý»ñÏ³Û³óáõóÇãÝ»ñÇ ÏáÕÙÇó:</w:t>
      </w:r>
    </w:p>
    <w:p>
      <w:pPr>
        <w:pStyle w:val="TextBodyIndent"/>
        <w:spacing w:before="0" w:after="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ab/>
        <w:t xml:space="preserve">êáõÛÝ Ð³Ù³Ó³ÛÝ³·ñÇ Çñ³Ï³Ý³óÙ³Ý ¨ Ù»ÏÝ³µ³ÝÙ³Ý Ñ»ï Ï³åí³Í ï³ñ³Ó³ÛÝáõÃÛáõÝÝ»ñÁ ÏÏ³ñ·³íáñí»Ý ÎáÕÙ»ñÇ ÙÇç¨ ËáñÑñ¹³ÏóáõÃÛáõÝÝ»ñÇ ÙÇçáóáí:  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ab/>
        <w:t>²ÝÑñ³Å»ßïáõÃÛ³Ý ¹»åùáõÙ áñáßáõÙÝ»ñÁ ÏÁÝ¹áõÝí»Ý Ð³Û³ëï³ÝÇ Ð³Ýñ³å»ïáõÃÛ³Ý íÇ×³Ï³·ñáõÃÛ³Ý, å»ï³Ï³Ý é»·ÇëïñÇ ¨ í»ñÉáõÍáõÃÛ³Ý Ý³Ë³ñ³ñÇ ¨ ºíñáëï³ïÇ ·ÉË³íáñ ïÝûñ»ÝÇ Ù³Ï³ñ¹³ÏÝ»ñáí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ì»ñ³Ý³ÛáõÙÁ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BodyText2"/>
        <w:rPr>
          <w:szCs w:val="20"/>
        </w:rPr>
      </w:pPr>
      <w:r>
        <w:rPr>
          <w:szCs w:val="20"/>
        </w:rPr>
        <w:tab/>
        <w:t>öáË³¹³ñÓ Ñ³Ù³Ó³ÛÝáõÃÛ³Ùµ ÎáÕÙ»ñÁ Ï³ñáÕ »Ý ÷á÷áËáõÃÛáõÝÝ»ñ ¨ Éñ³óáõÙÝ»ñ ÙïóÝ»É ëáõÛÝ Ð³Ù³Ó³ÛÝ³·ñÇ Ù»ç  ³é³ÝÓÇÝ ³ñÓ³Ý³·ñáõÃÛáõÝÝ»ñáí, áñáÝù ÏÑ³Ý¹Çë³Ý³Ý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²Û¹ ³ñÓ³Ý³·ñáõÃÛáõÝÁ áõÅÇ Ù»ç ÏÙïÝÇ ëáõÛÝ Ð³Ù³Ó³ÛÝ³·ñÇ 8-ñ¹ Ñá¹í³ÍáõÙ Ý³Ë³ï»ëí³Í Ï³ñ·áí:</w:t>
      </w:r>
    </w:p>
    <w:p>
      <w:pPr>
        <w:pStyle w:val="Heading2"/>
        <w:spacing w:before="0" w:after="0"/>
        <w:jc w:val="both"/>
        <w:rPr>
          <w:rFonts w:ascii="Times Armenian" w:hAnsi="Times Armenian" w:cs="Times Armenian"/>
          <w:bCs w:val="false"/>
          <w:sz w:val="26"/>
          <w:szCs w:val="20"/>
          <w:lang w:val="hy-AM"/>
        </w:rPr>
      </w:pPr>
      <w:r>
        <w:rPr>
          <w:rFonts w:cs="Times Armenian" w:ascii="Times Armenian" w:hAnsi="Times Armenian"/>
          <w:bCs w:val="false"/>
          <w:sz w:val="26"/>
          <w:szCs w:val="20"/>
          <w:lang w:val="hy-AM"/>
        </w:rPr>
      </w:r>
    </w:p>
    <w:p>
      <w:pPr>
        <w:pStyle w:val="Heading2"/>
        <w:spacing w:before="0" w:after="0"/>
        <w:jc w:val="center"/>
        <w:rPr>
          <w:rFonts w:ascii="Times Armenian" w:hAnsi="Times Armenian" w:cs="Times Armenian"/>
          <w:bCs w:val="false"/>
          <w:sz w:val="26"/>
          <w:szCs w:val="20"/>
          <w:lang w:val="hy-AM"/>
        </w:rPr>
      </w:pPr>
      <w:r>
        <w:rPr>
          <w:rFonts w:cs="Times Armenian" w:ascii="Times Armenian" w:hAnsi="Times Armenian"/>
          <w:bCs w:val="false"/>
          <w:sz w:val="26"/>
          <w:szCs w:val="20"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TextBodyIndent"/>
        <w:spacing w:before="0" w:after="0"/>
        <w:ind w:firstLine="72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êáõÛÝ Ð³Ù³Ó³ÛÝ³·ÇñÝ áõÅÇ Ù»ç ¿ ÙïÝáõÙ ¹ñ³  áõÅÇ Ù»ç ÙïÝ»Éáõ Ñ³Ù³ñ ³ÝÑñ³Å»ßï, ÎáÕÙ»ñÇ Ñ³Ù³ñ å³ñï³¹Çñ ÁÝÃ³ó³Ï³ñ·»ñÇ ³í³ñïÇ Ù³ëÇÝ ÙÇÙÛ³Ýó Í³Ýáõó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Heading2"/>
        <w:spacing w:before="0" w:after="0"/>
        <w:jc w:val="center"/>
        <w:rPr>
          <w:rFonts w:ascii="Times Armenian" w:hAnsi="Times Armenian" w:cs="Times Armenian"/>
          <w:bCs w:val="false"/>
          <w:sz w:val="26"/>
          <w:szCs w:val="20"/>
          <w:lang w:val="hy-AM"/>
        </w:rPr>
      </w:pPr>
      <w:r>
        <w:rPr>
          <w:rFonts w:cs="Times Armenian" w:ascii="Times Armenian" w:hAnsi="Times Armenian"/>
          <w:bCs w:val="false"/>
          <w:sz w:val="26"/>
          <w:szCs w:val="20"/>
          <w:lang w:val="hy-AM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0"/>
          <w:lang w:val="hy-AM"/>
        </w:rPr>
      </w:pPr>
      <w:r>
        <w:rPr>
          <w:rFonts w:cs="Times Armenian" w:ascii="Times Armenian" w:hAnsi="Times Armenian"/>
          <w:b/>
          <w:sz w:val="26"/>
          <w:szCs w:val="20"/>
          <w:lang w:val="hy-AM"/>
        </w:rPr>
        <w:t>¶áñÍáÕáõÃÛ³Ý Å³ÙÏ»ïÁ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TextBodyIndent"/>
        <w:spacing w:before="0" w:after="0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ab/>
        <w:t>êáõÛÝ Ð³Ù³Ó³ÛÝ³·ÇñÁ ·áñÍáõÙ ¿ 5 ï³ñÇ Å³ÙÏ»ïáí, áñÁ ÇÝùÝ³µ»ñ³µ³ñ Ï»ñÏ³ñ³Ó·íÇ Ñ³çáñ¹ ÑÝ·³ÙÛ³ Å³Ù³Ý³Ï³Ñ³ïí³ÍÝ»ñáí, »Ã» ÎáÕÙ»ñÇó Ù»ÏÁ ÁÝÃ³óÇÏ Å³ÙÏ»ïÇ ³í³ñïÇó ³éÝí³½Ý 6 ³ÙÇë ³é³ç ãÍ³ÝáõóÇ ÙÛáõëÇÝ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  <w:t> </w:t>
      </w:r>
      <w:r>
        <w:rPr>
          <w:rFonts w:cs="Times Armenian" w:ascii="Times Armenian" w:hAnsi="Times Armenian"/>
          <w:sz w:val="26"/>
          <w:szCs w:val="20"/>
          <w:lang w:val="hy-AM"/>
        </w:rPr>
        <w:tab/>
        <w:t>Î³ï³ñí³Í ¿ ºñ¨³Ý ù³Õ³ùáõÙ  1999 Ãí³Ï³ÝÇ ÷»ïñí³ñÇ 23-ÇÝ, ÈÛáõùë»Ùµáõñ· ù³Õ³ùáõÙ 1999 Ãí³Ï³ÝÇ Ù³ñïÇ 9-ÇÝ, »ñÏáõ ûñÇÝ³Ïáí` Ñ³Û»ñ»Ý ¨ ³Ý·É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</w:r>
    </w:p>
    <w:p>
      <w:pPr>
        <w:pStyle w:val="Heading4"/>
        <w:rPr/>
      </w:pPr>
      <w:r>
        <w:rPr/>
        <w:t>Ð²ìºÈì²Ì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ñï³ùÇÝ ³é¨ïñÇ í»ñ³µ»ñÛ³É ïíÛ³ÉÝ»ñÇ Ý»ñÏ³Û³óÙ³Ý Ñ³Ù³ñ û·ï³·áñÍí»ÉÇù ýáñÙ³ïÁ Ñ»ï¨Û³ÉÝ ¿.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 xml:space="preserve">Ý»ñÏ³Û³óÙ³Ý Ñ³Ù³ñ ëáíáñ³Ï³Ý ÙÇçáóÁ Ù³·ÝÇë³Ï³Ý Å³å³í»ÝÝ ¿  Ï³Ù ÇÝï»ñÝ»ï ó³ÝóÇ ¿É»ÏïñáÝ³ÛÇÝ ÷áëïÁ: êáíáñ³Ï³Ý ýáñÙ³ïÇ ý³ÛÉÁ ë³ÑÙ³Ý³÷³Ïí³Í ã¿: ú·ï³·áñÍí»Éáõ ¿ ASCII </w:t>
      </w:r>
      <w:r>
        <w:rPr>
          <w:rFonts w:cs="Times Armenian" w:ascii="Times Armenian" w:hAnsi="Times Armenian"/>
          <w:sz w:val="26"/>
          <w:u w:val="single"/>
        </w:rPr>
        <w:t>ëÇÙíáÉÝ»ñÇ</w:t>
      </w:r>
      <w:r>
        <w:rPr>
          <w:rFonts w:cs="Times Armenian" w:ascii="Times Armenian" w:hAnsi="Times Armenian"/>
          <w:sz w:val="26"/>
        </w:rPr>
        <w:t xml:space="preserve">  Ñ³í³ù³ÍáõÝ: ´³óÇ ëïáñ¨ Ýßí³Í  ï»Õ»ÏáõÃÛáõÝÇó, ³ÝÑñ³Å»ßï  ¿  (ïíÛ³ÉÝ»ñÇ å³ïß³× Ù»ÏÝ³µ³ÝáõÃÛ³Ý Ñ³Ù³ñ) Ù»½ ïñ³Ù³¹ñ»É ï»Õ»ÏáõÃÛáõÝ` û·ï³·áñÍíáÕ Ù»Ãá¹³µ³ÝáõÃÛ³Ý, ·³ÕïÝÇáõÃÛ³Ý  ³ÛÝ Ù»Ãá¹Ý»ñÇ ¨ Ï³ÝáÝÝ»ñÇ í»ñ³µ»ñÛ³É, áñáÝù û·ï³·áñÍíáõÙ »Ý Ò»ñ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Úáõñ³ù³Ýãáõñ ·ñ³ÝóáõÙ å»ïù ¿ ÁÝ¹·ñÏÇ Ñ»ï¨Û³É ¹³ßï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È»ëåáÝ¹»ÝïÇ Ïá¹Á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Ðáëù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î³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Ä³Ù³Ý³Ï³Ñ³ïí³ÍÁ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Ì³·Ù³Ý »ñÏÇñÁ     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Üß³Ý³ÏÙ³Ý »ñÏÇñ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eastAsia="Times Armenian" w:cs="Times Armenian"/>
                <w:sz w:val="26"/>
              </w:rPr>
            </w:pPr>
            <w:r>
              <w:rPr>
                <w:rFonts w:eastAsia="Times Armenian" w:cs="Times Armenian" w:ascii="Times Armenian" w:hAnsi="Times Armeni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²åñ³ÝùÇ Ïá¹Á </w:t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Ì²ì²ÈÀ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é³çÇÝ ù³Ý³Ï³Ï³Ý ÃÇí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é³çÇÝ ù³Ý³Ï³Ï³Ý ÙÇ³íáñ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ºñÏñáñ¹ ù³Ý³Ï³Ï³Ý  ÃÇíÁ 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ºñÏñáñ¹ ù³Ý³Ï³Ï³Ý ÙÇ³íáñÁ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ØÇßï ISO Ïá¹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I - Ý»ñÙáõÍÙ³Ý Ñ³Ù³ñ, E - ³ñï³Ñ³ÝÙ³Ý Ñ³Ù³ñ, R - í»ñ³³ñï³Ñ³ÝÙ³Ý Ñ³Ù³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úñÇÝ³Ï, 1996Ã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>1(ÑáõÝí³ñÇ) - 12 (¹»Ïï»Ùµ»ñÇ)` ³ÙÇëÝ»ñÇ Ñ³Ù³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31 (I »é³ÙëÛ³Ï) – 34 (IV »é³ÙëÛ³Ï)` »é³ÙëÛ³ÏÝ»ñÇ Ñ³Ù³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TextBodyIndent"/>
              <w:spacing w:before="0" w:after="0"/>
              <w:ind w:left="72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Ûë ¹³ßïÝ û·ï³·áñÍíáõÙ ¿ ÙÇ³ÛÝ              Ý»ñÙáõÍÙ³Ý ¨ í»ñ³³ñï³Ñ³ÝÙ³Ý Ñ³Ù³ñ ¨ Ù³ïÝ³ÝßáõÙ ¿ ³ñï³¹ñáõÃÛ³Ý (Í³·Ù³Ý) »ñÏÇñÁ: Ì³·Ù³Ý »ñÏÇñÁ å»ïù ¿ Ïá¹³íáñíÇ` û·ï³·áñÍí»Éáí Ïá¹³íáñáõÙÁ: ºÃ» û·ï³·áñÍíáõÙ ¿ ³ÛÉ Ïá¹³íáñáõÙ, ËÝ¹ñíáõÙ ¿ ïñ³Ù³¹ñ»É Ò»ñ Ïá¹³íáñáõÙÇó ISO-ÇÝ ³ÝóÝ»Éáõ ý³ÛÉÁ: ²Ûë ¹³ßïÝ û·ï³·áñÍíáõÙ ¿ ÙÇ³ÛÝ Ý»ñÙáõÍÙ³Ý, í»ñ³³ñï³Ñ³ÝÙ³Ý Ñ³Ù³ñ ¨ Ù³ïÝ³ÝßáõÙ ¿ ³ñï³¹ñáõÃÛ³Ý (Í³·Ù³Ý) »ñÏÇñÁ (ëïáñ¨ ï»ë` 1-ÇÝ ¨ 12-ñ¹ ûñÇÝ³ÏÝ»ñÁ):</w:t>
            </w:r>
          </w:p>
          <w:p>
            <w:pPr>
              <w:pStyle w:val="TextBodyIndent"/>
              <w:ind w:left="72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Ûë ¹³ßïÝ û·ï³·áñÍíáõÙ ¿ ÙÇ³ÛÝ ³ñï³Ñ³ÝÙ³Ý  ¨ í»ñ³³ñï³Ñ³ÝÙ³Ý Ñ³Ù³ñ: Üß³Ý³ÏÙ³Ý »ñÏÇñÁ å»ïù ¿ Ïá¹³íáñíÇ` û·ï³·áñÍ»Éáí ISO Ïá¹³íáñáõÙÁ: ºÃ» û·ï³·áñÍíáõÙ ¿ ³ÛÉ Ïá¹³íáñáõÙ, ËÝ¹ñíáõÙ ¿ ïñ³Ù³¹ñ»É Ò»ñ Ïá¹³íáñáõÙÇó ISO-ÇÝ ³ÝóÝ»Éáõ ý³ÛÉÁ: (êïáñ¨ ï»ë 1-ÇÝ ¨ 2-ñ¹ ûñÇÝ³ÏÝ»ñÁ):</w:t>
            </w:r>
          </w:p>
          <w:p>
            <w:pPr>
              <w:pStyle w:val="TextBodyIndent"/>
              <w:ind w:left="72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åñ³ÝùÇ ³½·³ÛÇÝ Ïá¹Á í»ñóí³Í ¿ ²åñ³ÝùÇ ÝÏ³ñ³·ñÙ³Ý ¨ Ïá¹³íáñÙ³Ý Ñ³ñÙáÝÇ½³óí³Í Ñ³Ù³Ï³ñ·Çó (ÐÐ): Þ³ï »ñÏñÝ»ñ û·ï³·áñÍáõÙ »Ý Ð³Ù³Ïóí³Í ³Ýí³Ý³ó³ÝÏÇ (Ð²) Ïá¹³íáñáõÙ, áñÁ ÐÐ-Ç ÁÝ¹É³ÛÝáõÙÝ ¿: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>²é¨ïñÇ Í³í³ÉÁ ²ØÜ ¹áÉ³ñáí Ï³Ù »íñáÛáí (ËÝ¹ñíáõÙ ¿ Ýß»É Ò»ñ ÁÝïñáõÃÛáõÝÁ áõÕ»ÏÇó Ý³Ù³ÏáõÙ)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  <w:lang w:val="en-US"/>
              </w:rPr>
            </w:pPr>
            <w:r>
              <w:rPr>
                <w:rFonts w:cs="Times Armenian" w:ascii="Times Armenian" w:hAnsi="Times Armenian"/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é³çÇÝ ¨ »ñÏñáñ¹ ù³Ý³Ï³Ï³Ý Ãí»ñ. ³Ûë »ñÏáõ ¹³ßï»ñÁ óáõÛó »Ý ï³ÉÇë Ý»ñÙáõÍí³Í, ³ñï³Ñ³Ýí³Í Ï³Ù í»ñ³³ñï³Ñ³Ýí³Í ³åñ³ÝùÝ»ñÇ ù³Ý³ÏáõÃÛáõÝÁ, ëáíáñ³µ³ñ û·ï³·áñÍíáõÙ  ¿ ÙÇ³ÛÝ Ù»Ï ù³Ý³Ï³Ï³Ý ÃÇí, ë³Ï³ÛÝ, áñáß ¹»åù»ñáõÙ`  »ñÏáõëÁ: ºÃ» ³éÏ³ »Ý ÙÇç³½·³ÛÇÝ ³é³ç³ñÏáõÃÛáõÝÝ»ñ: î»ë 3-ñ¹ ûñÇÝ³Ï, ëïáñ¨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>²Ûë ¹³ßïÁ óáõÛó` ï³ÉÇë ³ÛÝ ÙÇ³íáñÁ, áñáí ³ñï³Ñ³Ûïí³Í ¿ ³é³çÇÝ ù³Ý³Ï³Ï³Ý ÃÇíÁ: ²Ûëï»Õ Ý³ËÁÝïñ»ÉÇ ¿ û·ï³·áñÍ»É ISO Ïá¹³íáñáõÙÁ (Ï·, ÉÇïñ ¨ ³ÛÉÝ): ºÃ» û·ï³·áñÍíáõÙ ¿ ³½·³ÛÇÝ Ïá¹³íáñáõÙÁ, ËÝ¹ñíáõÙ ¿ ïñ³Ù³¹ñ»É ý³ÛÉ µ³ó³ïñáõÃÛáõÝÝ»ñáí: î»ë 3-ñ¹ ûñÇÝ³ÏÁ, ëïáñ¨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  <w:lang w:val="en-US"/>
              </w:rPr>
            </w:pPr>
            <w:r>
              <w:rPr>
                <w:rFonts w:cs="Times Armenian" w:ascii="Times Armenian" w:hAnsi="Times Armenian"/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ºÃ» ³éÏ³  ¿ ³Ûë ¹³ßïÁ, ³ÛÝ óáõÛó ¿ ï³ÉÇë Ý»ñÙáõÍíáÕ, ³ñï³Ñ³ÝíáÕ ¨ í»ñ³³ï³Ñ³ÝíáÕ ³åñ³ÝùÝ»ñÇ ù³Ý³ÏáõÃÛáõÝÁ` ³ñï³Ñ³Ûïí³Í  »ñÏñáñ¹ ù³Ý³Ï³Ï³Ý ÙÇ³íáñáí, ëáíáñ³µ³ñ û·ï³·áñÍíáõÙ ¿ ÙÇ³ÛÝ Ù»Ï ù³Ý³Ï³Ï³Ý ÃÇí, ë³Ï³ÛÝ áñáß ¹»åù»ñáõÙ` »ñÏáõëÁ: ¸³ ÙÇßï ÉáõÍíáõÙ ¿ ³½·³ÛÇÝ Ù³Ï³ñ¹³Ïáí, ³Ý·³Ù, »Ã» ³éÏ³ »Ý ÙÇç³½·³ÛÇÝ ³é³ç³ñÏáõÃÛáõÝÝ»ñ: (êïáñ¨` ï»ë 3-ñ¹ ûñÇÝ³ÏÁ)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ºÃ» ³éÏ³ ¿  »ñÏñáñ¹ ù³Ý³Ï³Ï³Ý ÃÇíÁ, ³Ûë ¹³ßïÁ óáõÛó ¿ ï³ÉÇë ³ÛÝ ÙÇ³íáñÁ, áñáí ³ñï³Ñ³Ûïí³Í ¿ »ñÏñáñ¹ ù³Ý³Ï³Ï³Ý ÃÇíÁ: ²Ûëï»Õ Ý³ËÁÝïñ»ÉÇ ¿ û·ï³·áñÍ»É ISO Ïá¹³íáñáõÙÁ (Ï·, ÉÇïñ ¨ ³ÛÉÝ): ºÃ» û·ï³·áñÍíáõÙ ¿ ³½·³ÛÇÝ Ïá¹³íáñáõÙ, ËÝ¹ñíáõÙ ¿ ïñ³Ù³¹ñ»É ý³ÛÉ µ³ó³ïñáõÃÛáõÝÝ»ñáí: (êïáñ¨` ï»ë 3-ñ¹ ûñÇÝ³ÏÁ):</w:t>
            </w:r>
          </w:p>
        </w:tc>
      </w:tr>
    </w:tbl>
    <w:p>
      <w:pPr>
        <w:pStyle w:val="Normal"/>
        <w:ind w:left="2940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</w:t>
      </w:r>
    </w:p>
    <w:p>
      <w:pPr>
        <w:pStyle w:val="Normal"/>
        <w:ind w:left="3600" w:hanging="360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  <w:u w:val="single"/>
        </w:rPr>
        <w:t>úñÇÝ³ÏÝ»ñ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ñÇÝ³Ï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ëù = R (í»ñ³³ñï³Ñ³ÝáõÙ)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·Ù³Ý »ñÏÇñ = FI</w:t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ß³Ý³ÏÙ³Ý »ñÏÇñ = DE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ß³Ý³ÏáõÙ ¿ ýÇÝÝ³Ï³Ý Í³·áõÙ áõÝ»óáÕ ³åñ³ÝùÝ»ñÇ í»ñ³³ñï³Ñ³ÝáõÙ ¶»ñÙ³ÝÇ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ñÇÝ³Ï 2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ëù =E (³ñï³Ñ³ÝáõÙ)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·Ù³Ý »ñÏÇñ = (¹³ï³ñÏ ¹³ßïÁ Ýß³Ý³ÏáõÙ ¿, áñ ³åñ³ÝùÇ Í³·Ù³Ý »ñÏÇñÁ Ó»ñÝ ¿)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ß³Ý³ÏÙ³Ý »ñÏÇñ = DE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360"/>
        <w:rPr>
          <w:lang w:val="en-US"/>
        </w:rPr>
      </w:pPr>
      <w:r>
        <w:rPr>
          <w:lang w:val="en-US"/>
        </w:rPr>
        <w:t>Üß³Ý³ÏáõÙ ¿ ³åñ³ÝùÇ ëáíáñ³Ï³Ý ³ñï³Ñ³ÝáõÙ Ó»ñ »ñÏñÇó ¶»ñÙ³ÝÇ³:</w:t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ñÇÝ³Ï 3. ù³Ý³ÏáõÃÛáõÝ ºØ ³é¨ïñáõÙ`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Î³ñïáýÇÉÇ¦ Ñ³Ù³ñ û·ï³·áñÍíáõÙ ¿ ÙÇ³ÛÝ ³é³çÇÝ ù³Ý³Ï³Ï³Ý ÃÇíÁ` Ï·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Î»Ý¹³ÝÇ Ï»Ý¹³ÝÇÝ»ñÇ¦ Ñ³Ù³ñ ³é³çÇÝ  ù³Ý³Ï³Ï³Ý ÙÇ³íáñÁ Ï· ¿, ¨ »ñÏñáñ¹ ù³Ý³Ï³Ï³Ý ÙÇ³íáñÁ` Ï»ï»ñÇ ÃÇíÁ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¶ÇÝÇÝ»ñÇ¦ ¨ ³ÛÉ ³ÉÏáÑáÉ³ÛÇÝ ËÙÇãùÝ»ñÇ Ñ³Ù³ñ ³é³çÇÝ ù³Ý³Ï³Ï³Ý ÙÇ³íáñÁ Ï· ¿, ¨ »ñÏñáñ¹  ù³Ý³Ï³Ï³Ý ÙÇ³íáñÁ` ÉÇïñ: ê³Ï³ÛÝ, §à·»ÉÇó ³ÉÏáÑáÉ³ÛÇÝ ËÙÇãùÝ»ñÇ¦ Ñ³Ù³ñ »ñÏñáñ¹ ù³Ý³Ï³Ï³Ý ÙÇ³íáñÁ ÉÇïñ ¿` ½áõï (100%) ³ÉÏáÑáÉáí</w:t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0"/>
          <w:lang w:val="hy-AM"/>
        </w:rPr>
      </w:pPr>
      <w:r>
        <w:rPr>
          <w:rFonts w:cs="Times Armenian" w:ascii="Times Armenian" w:hAnsi="Times Armenian"/>
          <w:sz w:val="26"/>
          <w:szCs w:val="20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  <w:lang w:val="hy-AM"/>
        </w:rPr>
      </w:pPr>
      <w:r>
        <w:rPr>
          <w:rFonts w:cs="Times LatArm" w:ascii="Times LatArm" w:hAnsi="Times LatArm"/>
          <w:b/>
          <w:bCs/>
          <w:i/>
          <w:iCs/>
          <w:sz w:val="26"/>
          <w:lang w:val="hy-AM"/>
        </w:rPr>
        <w:t>Ð³Ù³Ó³ÛÝ³·ÇñÝ áõÅÇ Ù»ç ¿ Ùï»É 2000 Ãí³Ï³ÝÇ ³åñÇÉÇ 10-Çó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hy-AM"/>
    </w:rPr>
  </w:style>
  <w:style w:type="paragraph" w:styleId="BodyTextIndent2">
    <w:name w:val="Body Text Indent 2"/>
    <w:basedOn w:val="Normal"/>
    <w:qFormat/>
    <w:pPr>
      <w:ind w:left="3780" w:hanging="0"/>
      <w:jc w:val="both"/>
    </w:pPr>
    <w:rPr>
      <w:rFonts w:ascii="Times Armenian" w:hAnsi="Times Armenian" w:cs="Times Armenian"/>
      <w:sz w:val="26"/>
      <w:szCs w:val="20"/>
    </w:rPr>
  </w:style>
  <w:style w:type="paragraph" w:styleId="BodyTextIndent3">
    <w:name w:val="Body Text Indent 3"/>
    <w:basedOn w:val="Normal"/>
    <w:qFormat/>
    <w:pPr>
      <w:ind w:left="3600" w:hanging="3600"/>
    </w:pPr>
    <w:rPr>
      <w:rFonts w:ascii="Times Armenian" w:hAnsi="Times Armenian" w:cs="Times Armeni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1:42:00Z</dcterms:created>
  <dc:creator>User</dc:creator>
  <dc:description/>
  <dc:language>en-US</dc:language>
  <cp:lastModifiedBy>User</cp:lastModifiedBy>
  <cp:lastPrinted>2002-06-03T20:22:00Z</cp:lastPrinted>
  <dcterms:modified xsi:type="dcterms:W3CDTF">2002-06-15T09:00:00Z</dcterms:modified>
  <cp:revision>27</cp:revision>
  <dc:subject/>
  <dc:title>Ð²Ø²Ò²ÚÜ²Æð</dc:title>
</cp:coreProperties>
</file>