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ðÒ²Ü²¶ðàôÂÚàôÜ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/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§Ð³Û³ëï³ÝÇ Ð³Ýñ³å»ïáõÃÛ³Ý Ï³é³í³ñáõÃÛ³Ý ¨ Ô³½³Ëëï³ÝÇ Ð³Ýñ³å»ïáõÃÛ³Ý Ï³é³í³ñáõÃÛ³Ý ÙÇç¨ ³½³ï ³é¨ïñÇ Ù³ëÇÝ¦ 1999 Ãí³Ï³ÝÇ ë»åï»Ùµ»ñÇ 2-Ç Ð³Ù³Ó³ÛÝ³·ñÇÝ ÏÇó ³½³ï ³é¨ïñÇ é»ÅÇÙÇó Ñ³ÝáõÙÝ»ñ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Ð³Û³ëï³ÝÇ Ð³Ýñ³å»ïáõÃÛ³Ý Ï³é³í³ñáõÃÛáõÝÁ ¨ Ô³½³Ëëï³ÝÇ Ð³Ýñ³å»ïáõÃÛ³Ý Ï³é³í³ñáõÃÛáõÝÁ, ³ÛëáõÑ»ï` ÎáÕÙ»ñ, ëïáñ³·ñ»óÇÝ ëáõÛÝ ²ñÓ³Ý³·ñáõÃÛáõÝÁ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ab/>
        <w:t>§Ð³Û³ëï³ÝÇ Ð³Ýñ³å»ïáõÃÛ³Ý Ï³é³í³ñáõÃÛ³Ý ¨ Ô³½³Ëëï³ÝÇ Ð³Ýñ³å»ïáõÃÛ³Ý Ï³é³í³ñáõÃÛ³Ý ÙÇç¨ ³½³ï ³é¨ïñÇ Ù³ëÇÝ¦ 1999 Ãí³Ï³ÝÇ ë»åï»Ùµ»ñÇ 2-Ç Ð³Ù³Ó³ÛÝ³·ñÇ (³ÛëáõÑ»ï` Ð³Ù³Ó³ÛÝ³·Çñ) 1-ÇÝ Ñá¹í³Íáí Ý³Ë³ï»ëí³Í Ñ³ÝáõÙÝ»ñÁ ï³ñ³ÍíáõÙ »Ý Ñ³í»Éí³ÍáõÙ Ãí³ñÏí³Í ³åñ³ÝùÝ»ñÇ íñ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²ÛÝ ³åñ³ÝùÝ»ñÇ ÝÏ³ïÙ³Ùµ, áñáÝó íñ³, ëáõÛÝ ²ñÓ³Ý³·ñáõÃÛ³Ý 1-ÇÝ Ñá¹í³ÍÇÝ Ñ³Ù³å³ï³ëË³Ý, ï³ñ³ÍíáõÙ »Ý ³½³ï ³é¨ïñÇ é»ÅÇÙÇó Ñ³ÝáõÙÝ»ñÁ, ÎáÕÙ»ñÁ ÙÇÙÛ³Ýó ïñ³Ù³¹ñáõÙ »Ý ³é³í»É µ³ñ»Ýå³ëïáõÃÛ³Ý é»ÅÇÙ ³ÛÝ Ñ³ñóáõÙ, ÇÝã í»ñ³µ»ñ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ñï³Ñ³Ý»ÉÇë ·³ÝÓíáÕ Ñ³ñÏ»ñÇÝ áõ ïáõñù»ñÇÝ (Ñ³í»Éí³ÍáõÙ Ãí³ñÏí³Í ³åñ³ÝùÝ»ñÇ ÝÏ³ïÙ³Ùµ), Ý»ñ³éÛ³É ³Û¹ Ñ³ñÏ»ñÇ áõ ïáõñù»ñÇ ·³ÝÓÙ³Ý Ù»Ãá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ñ³ÝóÙ³Ý Ù³ùë³ÛÇÝ Ó¨³Ï»ñåáõÙÝ»ñÇÝ, ÷áË³¹ñÙ³ÝÁ, å³Ñ»ëï³íáñÙ³ÝÁ, í»ñ³µ»éÝÙ³ÝÁ ¨ ³ÛÉ ÝÙ³Ý Í³é³ÛáõÃÛáõÝÝ»ñÇ í»ñ³µ»ñáÕ ¹ñáõÛÃ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×³ñáõÙÝ»ñÇ Ù»Ãá¹Ý»ñÇÝ ¨ í×³ñáõÙÝ»ñÇ ÷áË³Ý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ñï³Ñ³ÝÙ³Ý ¨ Ý»ñÙáõÍÙ³Ý ÉÇó»Ý½Ç³Ý»ñÇ ïñ³Ù³¹ñÙ³ÝÁ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»ñùÇÝ ßáõÏ³ÛáõÙ ³åñ³ÝùÝ»ñÇ í³×³éùÇÝ, ·ÝÙ³ÝÁ, ÷áË³¹ñÙ³ÝÁ, µ³ßËÙ³ÝÝ áõ û·ï³·áñÍÙ³ÝÁ í»ñ³µ»ñáÕ Ï³ÝáÝÝ»ñÇÝ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1-ÇÝ Ï»ïÇ ¹ñáõÛÃÝ»ñÁ ÏÇñ³é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Ç ÏáÕÙÇó Ù³ùë³ÛÇÝ ÙÇáõÃÛáõÝ Ï³Ù ³½³ï ³é¨ïñÇ ·áïÇ ëï»ÕÍ»Éáõ Ýå³ï³Ïáí Ï³Ù ÝÙ³Ý ÙÇáõÃÛ³Ý Ï³Ù ·áïÇ ëï»ÕÍ»Éáõ ³ñ¹ÛáõÝùáõÙ »ññáñ¹ »ñÏñÝ»ñÇÝ ïñ³Ù³¹ñíáÕ ³é³í»ÉáõÃÛáõÝ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ûñ»Ýë¹ñáõÃÛ³ÝÁ Ñ³Ù³å³ï³ëË³Ýª ½³ñ·³óáÕ »ñÏñÝ»ñÇÝ ïñ³Ù³¹ñíáÕ ³é³í»ÉáõÃÛáõÝ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ë³ÑÙ³Ý³Ù»ñÓ ³é¨ïáõñÁ Ñ»ßï³óÝ»Éáõ Ýå³ï³Ïáí Ñ³ñ¨³Ý »ñÏñÝ»ñÇÝ ïñ³Ù³¹ñíáÕ ³é³í»ÉáõÃÛáõÝÝ»ñÇ ÝÏ³ïÙ³Ùµ: 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rFonts w:cs="Times Armenian" w:ascii="Times Armenian" w:hAnsi="Times Armenian"/>
          <w:sz w:val="26"/>
        </w:rPr>
        <w:t>1. êáõÛÝ ²ñÓ³Ý³·ñáõÃÛáõÝÁ Ñ³Ý¹Çë³ÝáõÙ ¿ §Ð³Û³ëï³ÝÇ Ð³Ýñ³å»ïáõÃÛ³Ý Ï³é³í³ñáõÃÛ³Ý ¨ Ô³½³Ëëï³ÝÇ Ð³Ýñ³å»ïáõÃÛ³Ý Ï³é³í³ñáõÃÛ³Ý ÙÇç¨ ³½³ï ³é¨ïñÇ Ù³ëÇÝ¦ Ð³Ù³Ó³ÛÝ³·ñÇ ³Ýµ³Å³Ý»ÉÇ Ù³ëÁ ¨ áõÅÇ Ù»ç ¿ ÙïÝáõÙ Ýßí³Í Ð³Ù³Ó³ÛÝ³·ñÇ Ñ»ï ÙÇ³Å³Ù³Ý³Ï:</w:t>
      </w:r>
    </w:p>
    <w:p>
      <w:pPr>
        <w:pStyle w:val="BodyText2"/>
        <w:rPr>
          <w:sz w:val="26"/>
        </w:rPr>
      </w:pPr>
      <w:r>
        <w:rPr>
          <w:sz w:val="26"/>
        </w:rPr>
        <w:tab/>
        <w:t>2. êáõÛÝ ²ñÓ³Ý³·ñáõÃÛáõÝÁ ÏÝùíáõÙ ¿ Ù»Ï ï³ñÇ Å³ÙÏ»ïáíª §Ð³Û³ëï³ÝÇ Ð³Ýñ³å»ïáõÃÛ³Ý Ï³é³í³ñáõÃÛ³Ý ¨ Ô³½³Ëëï³ÝÇ Ð³Ýñ³å»ïáõÃÛ³Ý Ï³é³í³ñáõÃÛ³Ý ÙÇç¨ ³½³ï ³é¨ïñÇ Ù³ëÇÝ¦ Ð³Ù³Ó³ÛÝ³·ñÇ 1-ÇÝ Ñá¹í³Í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jc w:val="both"/>
        <w:rPr>
          <w:sz w:val="26"/>
        </w:rPr>
      </w:pPr>
      <w:r>
        <w:rPr>
          <w:sz w:val="26"/>
        </w:rPr>
        <w:t xml:space="preserve">Î³ï³ñí³Í ¿ ²ëï³Ý³ ù³Õ³ùáõÙ 1999 Ãí³Ï³ÝÇ ë»åï»Ùµ»ñÇ 2-ÇÝ, »ñÏáõ µÝûñÇÝ³Ïáí, Ûáõñ³ù³ÝãÛáõñÁª Ñ³Û»ñ»Ý, Õ³½³Ë»ñ»Ý ¨ éáõë»ñ»Ý, ÁÝ¹ áñáõÙ µáÉáñ ï»ùëï»ñÁ Ñ³í³ë³ñ³½áñ »Ý: </w:t>
      </w:r>
    </w:p>
    <w:p>
      <w:pPr>
        <w:pStyle w:val="TextBody"/>
        <w:ind w:firstLine="720"/>
        <w:jc w:val="both"/>
        <w:rPr>
          <w:sz w:val="26"/>
        </w:rPr>
      </w:pPr>
      <w:r>
        <w:rPr>
          <w:sz w:val="26"/>
        </w:rPr>
        <w:t xml:space="preserve">êáõÛÝ ²ñÓ³Ý³·ñáõÃÛ³Ý ¹ñáõÛÃÝ»ñÇ Ù»ÏÝ³µ³ÝÙ³Ý Ýå³ï³Ïáí û·ï³·áñÍíáõÙ ¿ éáõë»ñ»Ý ï»ùëïÁ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0:16:00Z</dcterms:created>
  <dc:creator>User</dc:creator>
  <dc:description/>
  <dc:language>en-US</dc:language>
  <cp:lastModifiedBy>Libr-4</cp:lastModifiedBy>
  <cp:lastPrinted>2002-03-25T02:06:00Z</cp:lastPrinted>
  <dcterms:modified xsi:type="dcterms:W3CDTF">2002-04-28T21:42:00Z</dcterms:modified>
  <cp:revision>6</cp:revision>
  <dc:subject/>
  <dc:title>²ðÒ²Ü²ðàôÂÚàôÜ</dc:title>
</cp:coreProperties>
</file>