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¶»ñÙ³ÝÇ³ÛÇ ¸³ßÝ³ÛÇÝ Ð³Ýñ³å»ïáõÃÛ³Ý Ï³é³í³ñáõÃÛ³Ý ÙÇç¨ 1999-2000 Ãí³Ï³ÝÝ»ñÇ ýÇÝ³Ýë³Ï³Ý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¶»ñÙ³ÝÇ³ÛÇ ¸³ßÝ³ÛÇÝ Ð³Ýñ³å»ïáõÃÛ³Ý Ï³é³í³ñáõÃÛáõÝÁ, »ÉÝ»Éáí Ð³Û³ëï³ÝÇ Ð³Ýñ³å»ïáõÃÛ³Ý ¨ ¶»ñÙ³ÝÇ³ÛÇ ¸³ßÝ³ÛÇÝ Ð³Ýñ³å»ïáõÃÛ³Ý ÙÇç¨ ³éÏ³ µ³ñ»Ï³Ù³Ï³Ý Ñ³ñ³µ»ñáõÃÛáõÝÝ»ñ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Ù»Ý³Éáí ³Ùñ³åÝ¹»É ¨ Ëáñ³óÝ»É ³éÏ³ µ³ñ»Ï³Ù³Ï³Ý Ñ³ñ³µ»ñáõÃÛáõÝÝ»ñÁ ·áñÍÁÝÏ»ñ³ÛÇÝ ýÇÝ³Ýë³Ï³Ý Ñ³Ù³·áñÍ³ÏóáõÃÛ³Ý ÙÇçáó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, áñ ³Û¹ Ñ³ñ³µ»ñáõÃÛáõÝÝ»ñÇ å³Ñå³ÝáõÙÁ ëáõÛÝ Ð³Ù³Ó³ÛÝ³·ñÇ ÑÇÙùÝ ¿ Ï³½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ï³¹ñáõÃÛáõÝ áõÝ»Ý³Éáí Ýå³ëï»É Ð³Û³ëï³ÝÇ Ð³Ýñ³å»ïáõÃÛ³Ý ëáóÇ³É³Ï³Ý ¨ ïÝï»ë³Ï³Ý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1/ ¶»ñÙ³ÝÇ³ÛÇ ¸³ßÝ³ÛÇÝ Ð³Ýñ³å»ïáõÃÛ³Ý Ï³é³í³ñáõÃÛáõÝÁ ÑÝ³ñ³íáñáõÃÛáõÝ ¿ ÁÝÓ»éáõÙ Ð³Û³ëï³ÝÇ Ð³Ýñ³å»ïáõÃÛ³Ý Ï³é³í³ñáõÃÛ³ÝÁ  Ï³Ù »ñÏáõ Ï³é³í³ñáõÃÛáõÝÝ»ñÇ ÏáÕÙÇó Ñ³Ù³ï»Õ ÁÝïñí»ÉÇù ³ÛÉ í³ñÏ³éáõÝ»ñÇ Ï³Ù ¹ñ³Ù³ßÝáñÑ ÁÝ¹áõÝáÕÝ»ñÇ Ø³ÛÝÇ üñ³ÝÏýáõñïÇ ì»ñ³Ï³Ý·ÝÙ³Ý í³ñÏ»ñÇ µ³ÝÏÇó /KfW/ Ý³Ë³·Í»ñÇ Çñ³Ï³Ý³óÙ³Ý Ñ³Ù³ñ ¼³ñ·³óÙ³Ý ÙÇç³½·³ÛÇÝ Ï³½Ù³Ï»ñåáõÃÛ³Ý /IDA/ å³ÛÙ³ÝÝ»ñáí /</w:t>
      </w:r>
      <w:r>
        <w:rPr>
          <w:sz w:val="26"/>
        </w:rPr>
        <w:t xml:space="preserve">0,75 % </w:t>
      </w:r>
      <w:r>
        <w:rPr>
          <w:rFonts w:cs="Times Armenian" w:ascii="Times Armenian" w:hAnsi="Times Armenian"/>
          <w:sz w:val="26"/>
        </w:rPr>
        <w:t>ïáÏáë³¹ñáõÛùáí, 40 ï³ñÇ Ù³ñÙ³Ý Å³ÙÏ»ïáí, áñÇó 10 ï³ñÇÝ í×³ñáõÙÇó ³½³ï Å³Ù³Ý³Ï³Ñ³ïí³Íáí/ ëï³Ý³É ÙÇÝã¨ 35 000 000 /µ³é»ñáíª »ñ»ëáõÝÑÇÝ· ÙÇÉÇáÝ/ ·»ñÙ³Ý³Ï³Ý Ù³ñÏ ÁÝ¹Ñ³Ýáõñ ·áõÙ³ñÇ í³ñÏ, ÇÝãå»ë Ý³¨ ÙÇÝã¨ 2 000 000 /µ³é»ñáíª »ñÏáõ ÙÇÉÇáÝ/ ·»ñÙ³Ý³Ï³Ý Ù³ñÏ ·áõÙ³ñÇ ¹ñ³Ù³ßÝáñÑ, »Ã» ëïáñ¨ µ»ñíáÕ Ûáõñ³ù³ÝãÛáõñ Ý³Ë³·ÍÇ Çñ³Ï³Ý³óÙ³ÝÁ Ý³Ëáñ¹áÕ áõëáõÙÝ³ëÇñáõÃÛ³Ùµ Ñ³í³ëïí»É ¿, áñ ïíÛ³É Ý³Ë³·ÇÍÁ Ëñ³ËáõëÙ³Ý ³ñÅ³ÝÇ ¿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Ýã¨ 8 000 000 /µ³é»ñáíª áõÃ ÙÇÉÇáÝ/ ·»ñÙ³Ý³Ï³Ý Ù³ñÏ ·áõÙ³ñÇ í³ñÏª ÷áùñ ¨ ÙÇçÇÝ Ù³ëÝ³íáñ Ó»éÝ³ñÏáõÃÛáõÝÝ»ñÇ ËÃ³ÝÙ³Ý Ýå³ï³Ïáí Ýáñ í³ñÏ³ÛÇÝ ·Í»ñ ïñ³Ù³¹ñ»Éáõ Ñ³Ù³ñ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Ýã¨ 20 000 000 /µ³é»ñáíª ùë³Ý ÙÇÉÇáÝ/ ·»ñÙ³Ý³Ï³Ý Ù³ñÏ ·áõÙ³ñÇ í³ñÏª §Ð³Ù³ÛÝù³ÛÇÝ »ÝÃ³Ï³éáõÛóÝ»ñÇ µ³ñ»É³íáõÙ¦ Ý³Ë³·ÍÇ ßñç³Ý³ÏÝ»ñáõÙ ²ñÙ³íÇñÇ Ù³ñ½áõÙ ËÙ»Éáõ çñ³Ù³ï³Ï³ñ³ñÙ³Ý ¨ çñ³Ñ»é³óÙ³Ý Ñ³Ù³Ï³ñ·áõÙ µ³ñ»É³íÙ³Ý ÙÇçáó³éáõÙÝ»ñÇ Çñ³Ï³Ý³óÙ³Ý Ýå³ï³Ï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Ýã¨ 7 000 000  /µ³é»ñáíª ÛáÃ ÙÇÉÇáÝ/ ·»ñÙ³Ý³Ï³Ý Ù³ñÏ ·áõÙ³ñÇ í³ñÏª Ý³Ë³·ÍáõÙ ÁÝ¹·ñÏí³Í ³ÛÉ ßñç³ÝÝ»ñáõÙ Ñ³Ù³ÛÝù³ÛÇÝ »ÝÃ³Ï³éáõóí³ÍùÝ»ñÇ í»ñ³Ï³Ý·ÝÙ³Ý Ýå³ï³Ï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Ýã¨ 2 000 000 /µ³é»ñáíª »ñÏáõ ÙÇÉÇáÝ/ ·»ñÙ³Ý³Ï³Ý Ù³ñÏ ·áõÙ³ñÇ ¹ñ³Ù³ßÝáñÑª §àõëáõÙÝ³ëÇñáõÃÛáõÝÝ»ñÇ ¨ Ù³ëÝ³·»ïÝ»ñÇ ÑÇÙÝ³¹ñ³Ù 2¦ -Ç ëï»ÕÍÙ³Ý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/ ºÃ» ¶»ñÙ³ÝÇ³ÛÇ ¸³ßÝ³ÛÇÝ Ð³Ýñ³å»ïáõÃÛ³Ý Ï³é³í³ñáõÃÛáõÝÁ Ð³Û³ëï³ÝÇ Ð³Ýñ³å»ïáõÃÛ³Ý Ï³é³í³ñáõÃÛ³ÝÁ ÑÝ³ñ³íáñáõÃÛáõÝ ¿ ÁÝÓ»éáõÙ Ñ»ï³·³ÛáõÙ ¨ë Ø³ÛÝÇ üñ³ÝÏýáõñïÇ ì»ñ³Ï³Ý·ÝÙ³Ý í³ñÏ»ñÇ µ³ÝÏÇó /KfW/ í³ñÏ»ñ Ï³Ù ¹ñ³Ù³ßÝáñÑÝ»ñ ëï³Ý³É Ý³Ë³·Í»ñÇ Ý³Ë³å³ïñ³ëïÙ³Ý Ýå³ï³Ïáí Ï³Ù ³ÛÉ ¹ñ³Ù³ßÝáñÑÝ»ñ ëï³Ý³É Ý³Ë³·Í»ñÇ Çñ³Ï³Ý³óÙ³Ý ¨ ß³ñáõÝ³ÏÙ³Ý Ýå³ï³Ïáí Ó»éÝ³ñÏíáÕ Ñ³ñ³ÏÇó ÙÇçáó³éáõÙÝ»ñÇ Ñ³Ù³ñ, ³å³ í»ñçÇÝÝ»ñÇë ÝÏ³ïÙ³Ùµ ÏÇñ³éíáõÙ ¿ ëáõÛÝ Ð³Ù³Ó³ÛÝ³·Ç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3/ Ü³Ë³å³ïñ³ëï³Ï³Ý ¨ Ñ³ñ³ÏÇó ÙÇçáó³éáõÙÝ»ñÇ Çñ³Ï³Ý³óÙ³Ý Ñ³Ù³ñ 1-ÇÝ ¨ 2-ñ¹ å³ñµ»ñáõÃÛáõÝÝ»ñÇ Ñ³Ù³Ó³ÛÝ ïñ³Ù³¹ñíáÕ ¹ñ³Ù³ßÝáñÑÝ»ñÇ ÙÝ³óáñ¹Á ÏáÕÙ»ñÇ Ñ³Ù³Ó³ÛÝáõÃÛ³Ùµ áõÕÕíáõÙ ¿ ëáõÛÝ Ð³Ù³Ó³ÛÝ³·ñáí Ý³Ë³ï»ëí³Í í³ñÏ³ÛÇÝ ÙÇçáóÝ»ñÇ Í³í³ÉÇ ³í»É³óÙ³ÝÁ, »Ã» ³ÛÝ ãÇ û·ï³·áñÍí»É ³ÙµáÕçáõÃÛ³Ùµ í»ñáÑÇßÛ³É ÙÇçáó³éáõÙÝ»ñÇ Çñ³Ï³Ý³óÙ³Ý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/ 1-ÇÝ å³ñµ»ñáõÃÛáõÝáõÙ Ýßí³Í Ý³Ë³·Í»ñÁ Ï³ñáÕ »Ý ¶»ñÙ³ÝÇ³ÛÇ ¸³ßÝ³ÛÇÝ Ð³Ýñ³å»ïáõÃÛ³Ý ¨ Ð³Û³ëï³ÝÇ Ð³Ýñ³å»ïáõÃÛ³Ý Ï³é³í³ñáõÃÛáõÝÝ»ñÇ ÷áË³¹³ñÓ Ñ³Ù³Ó³ÛÝáõÃÛ³Ùµ ÷áË³ñÇÝí»É ³ÛÉ Ý³Ë³·Í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/ 1-ÇÝ Ñá¹í³ÍáõÙ Ýßí³Í ·áõÙ³ñÝ»ñÇ ÏÇñ³éáõÃÛáõÝÁ, í»ñçÇÝÝ»ñÇë ïñ³Ù³¹ñÙ³Ý å³ÛÙ³ÝÝ»ñÁ, ÇÝãå»ë Ý³¨ Ï³å³É³ïíáõÛÃ³Ý Ï³ñ·Á ë³ÑÙ³ÝíáõÙ ¿ ì»ñ³Ï³Ý·ÝÙ³Ý í³ñÏ»ñÇ µ³ÝÏÇ /KfW/ ¨ í³ñÏ³éáõÝ»ñÇ Ï³Ù ¹ñ³Ù³ßÝáñÑÝ ÁÝ¹áõÝáÕÇ ÙÇç¨ Ñ»ï³·³ÛáõÙ ÏÝùí»ÉÇù å³ÛÙ³Ý³·ñ»ñáí, áñáÝù »ÝÃ³Ï³ »Ý ¶»ñÙ³ÝÇ³ÛÇ ¸³ßÝ³ÛÇÝ Ð³Ýñ³å»ïáõÃÛáõÝáõÙ ·áñÍáÕ Çñ³í³Ï³Ý Ýáñ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-ÇÝ Ñá¹í³ÍÇ 1-ÇÝ å³ñµ»ñáõÃÛ³Ý 1-Çó 4-ñ¹ Ï»ï»ñáõÙ Ýßí³Í ·áõÙ³ñÇ ïñ³Ù³¹ñÙ³Ý í»ñ³µ»ñÛ³É Ñ³Ù³Ó³ÛÝáõÃÛáõÝÝ ³Ýí³í»ñ ¿ Ñ³Ù³ñíáõÙ, »Ã» ïñ³Ù³¹ñÙ³Ý ï³ñáõó ëÏë³Í 8 ï³ñí³ ÁÝÃ³óùáõÙ í³ñÏÇ ïñ³Ù³¹ñÙ³Ý /ýÇÝ³Ýë³íáñÙ³Ý/ Ù³ëÇÝ Ñ³Ù³å³ï³ëË³Ý å³ÛÙ³Ý³·ñ»ñ ã»Ý ÏÝù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ÝßÛ³É ·áõÙ³ñÝ»ñÇ Ñ³Ù³ñ Å³ÙÏ»ïÁ Éñ³ÝáõÙ ¿ 2007 Ãí³Ï³ÝÇ ¹»Ïï»Ùµ»ñÇ 31-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/ ²ÛÝ ¹»åù»ñáõÙ, »Ã» í³ñÏ³éáõÝ Ð³Û³ëï³ÝÇ Ð³Ýñ³å»ïáõÃÛ³Ý Ï³é³í³ñáõÃÛáõÝÁ ã¿, Ý³ »ñ³ßË³íáñáõÙ ¿ ì»ñ³Ï³Ý·ÝÙ³Ý í³ñÏ»ñÇ µ³ÝÏÇ /KfW/ û·ïÇÝ µáÉáñ í×³ñáõÙÝ»ñÁ ·»ñÙ³Ý³Ï³Ý Ù³ñÏáíª Ç Ï³ï³ñáõÙÝ 1-ÇÝ å³ñµ»ñáõÃÛ³Ý Ñ³Ù³Ó³ÛÝ Ñ»ï³·³ÛáõÙ ÏÝùí»ÉÇù å³ÛÙ³Ý³·ñ»ñáí í³ñÏ³éáõÝ»ñÇ ëï³ÝÓÝ³Í å³ñï³íáñáõÃÛáõÝ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ñ³Ï³Ý·ÝÙ³Ý í³ñÏ»ñÇ µ³ÝÏÁ /KfW/ ³½³ïíáõÙ ¿ ³ÛÝ µáÉáñ Ñ³ñÏ»ñÇó ¨ å»ï³Ï³Ý ³ÛÉ ïáõñù»ñÇó, áñáÝù Ï³åí³Í »Ý Ð³Û³ëï³ÝÇ Ð³Ýñ³å»ïáõÃÛáõÝáõÙ 2-ñ¹ Ñá¹í³ÍáõÙ ÑÇß³ï³Ïí³Í å³ÛÙ³Ý³·ñÇ ÏÝùÙ³Ý ¨ Çñ³Ï³Ý³óÙ³Ý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³ñÏ»ñÇ, ÇÝãå»ë Ý³¨ ýÇÝ³Ýë³Ï³Ý Ýå³ëïÇ ïñ³Ù³¹ñáõÙÇó µËáÕª ó³Ù³ùáí, çñáí ¨ û¹áí Çñ³Ï³Ý³óíáÕ Ù³ñ¹Ï³Ýó ¨ ³åñ³ÝùÝ»ñÇ ÷áË³¹ñáõÙÝ»ñÇ å³ñ³·³ÛáõÙ Ð³Û³ëï³ÝÇ Ð³Ýñ³å»ïáõÃÛ³Ý Ï³é³í³ñáõÃÛáõÝÁ áõÕ¨áñÝ»ñÇÝ ¨ ³é³ùáÕÝ»ñÇÝ ÷áË³¹ñáÕ ÁÝÏ»ñáõÃÛáõÝÝ»ñÇ ÁÝïñáõÃÛ³Ý ³½³ïáõÃÛáõÝ ¿ ÁÝÓ»éáõÙ, ãÇ Ó»éÝ³ñÏáõÙ ³ÛÝåÇëÇ ÙÇçáó³éáõÙÝ»ñ, áñáÝù µ³ó³éáõÙ Ï³Ù ËáãÁÝ¹áïáõÙ »Ý Çñ»Ýó Ýëï³í³ÛñÁ ¶»ñÙ³ÝÇ³ÛÇ ¸³ßÝ³ÛÇÝ Ð³Ýñ³å»ïáõÃÛáõÝáõÙ Ñ³ëï³ï³Í ÷áË³¹ñáÕ Ó»éÝ³ñÏáõÃÛáõÝÝ»ñÇ Çñ³í³Ñ³í³ë³ñ Ù³ëÝ³ÏóáõÃÛáõÝÁ ÷áË³¹ñáõÙÝ»ñÇ Çñ³Ï³Ý³óÙ³ÝÁ, ÇÝãå»ë Ý³¨ ³ÝÑñ³Å»ßïáõÃÛ³Ý ¹»åùáõÙ ³Û¹ ÁÝÏ»ñáõÃÛáõÝÝ»ñÇ Ù³ëÝ³ÏóáõÃÛáõÝÝ ³ñïáÝáÕ ÃáõÛÉïíáõÃÛáõÝÝ»ñ ¿ ï³ÉÇë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³ÛÝ ûñí³ÝÇó, »ñµ Ð³Û³ëï³ÝÇ Ð³Ýñ³å»ïáõÃÛ³Ý Ï³é³í³ñáõÃÛáõÝÁ Í³ÝáõóáõÙ ¿, áñ ³í³ñïí³Í ¿ áõÅÇ Ù»ç ÙïÝ»Éáõ Ñ³Ù³ñ ë³ÑÙ³Ýí³Í Ý»ñå»ï³Ï³Ý ÁÝÃ³ó³Ï³ñ·Á: ÐÇÙù ¿ ÁÝ¹áõÝíáõÙ Í³ÝáõóÙ³Ý ëï³óÙ³Ý 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áõÙ 1999 Ãí³Ï³ÝÇ ë»åï»Ùµ»ñÇ 13-ÇÝ, »ñÏáõ µÝûñÇÝ³Ïáí, Ûáõñ³ù³ÝãÛáõñÁª Ñ³Û»ñ»Ý ¨ ·»ñÙ³Ý»ñ»Ý, ÁÝ¹ áñáõÙ »ñÏáõ ß³ñ³¹ñ³ÝùÝ»ñÝ ¿É Ñ³Ù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³Ù³Ó³ÛÝ³·ÇñÝ áõÅÇ Ù»ç ¿ Ùï»É 2000 Ã. Ù³ÛÇëÇ 5-Çó: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6:00:00Z</dcterms:created>
  <dc:creator>user</dc:creator>
  <dc:description/>
  <cp:keywords/>
  <dc:language>en-US</dc:language>
  <cp:lastModifiedBy>LEGAL</cp:lastModifiedBy>
  <dcterms:modified xsi:type="dcterms:W3CDTF">2012-05-07T09:58:00Z</dcterms:modified>
  <cp:revision>20</cp:revision>
  <dc:subject/>
  <dc:title>1999-2000 fin</dc:title>
</cp:coreProperties>
</file>