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/>
      </w:pPr>
      <w:r>
        <w:rPr/>
        <w:t>Ð³Û³ëï³ÝÇ Ð³Ýñ³å»ïáõÃÛ³Ý Ï³é³í³ñáõÃÛ³Ý ¨ ´áõÉÕ³ñÇ³ÛÇ Ð³Ýñ³å»ïáõÃÛ³Ý Ï³é³í³ñáõÃÛ³Ý ÙÇç¨ ½µáë³ßñçáõÃÛ³Ý µÝ³·³í³éáõÙ Ñ³Ù³·áñÍ³ÏóáõÃÛ³Ý Ù³ëÇÝ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Ð³Û³ëï³ÝÇ Ð³Ýñ³å»ïáõÃÛ³Ý Ï³é³í³ñáõÃÛáõÝÁ ¨ ´áõÉÕ³ñÇ³ÛÇ Ð³Ýñ³å»ïáõÃÛ³Ý Ï³é³í³ñáõÃÛáõÝÁ, ³ÛëáõÑ»ïª ä³ÛÙ³Ý³íáñíáÕ ÏáÕÙ»ñ,</w:t>
      </w:r>
    </w:p>
    <w:p>
      <w:pPr>
        <w:pStyle w:val="TextBody"/>
        <w:rPr/>
      </w:pPr>
      <w:r>
        <w:rPr/>
        <w:tab/>
        <w:t>·Çï³Ïó»Éáí, áñ ½µáë³ßñçáõÃÛáõÝÁ Ï³ñ¨áñ ÙÇçáó ¿ »ñÏáõ å»ïáõÃÛáõÝÝ»ñÇ ÅáÕáíáõñ¹Ý»ñÇ ÙÇç¨ ÷áËÁÙµéÝÙ³Ý ¨ µ³ñ»Ï³Ù³Ï³Ý Ñ³ñ³µ»ñáõÃÛáõÝÝ»ñÇ ³Ùñ³åÝ¹Ù³Ý Ñ³Ù³ñ,</w:t>
      </w:r>
    </w:p>
    <w:p>
      <w:pPr>
        <w:pStyle w:val="TextBody"/>
        <w:rPr/>
      </w:pPr>
      <w:r>
        <w:rPr/>
        <w:tab/>
        <w:t>ó³ÝÏáõÃÛáõÝ Ñ³ÛïÝ»Éáí Ýå³ëï»É »ñÏáõ »ñÏñÝ»ñÇ ÏÛ³ÝùÇÝ, å³ïÙáõÃÛ³ÝÁ ¨ Ùß³ÏáõÃ³ÛÇÝ Å³é³Ý·áõÃÛ³ÝÁ É³í³·áõÛÝë Í³ÝáÃ³óÙ³ÝÁ, »ñÏáõ »ñÏñÝ»ñÇ µÝ³Ï³Ý é»ëáõñëÝ»ñÇ å³Ñå³ÝÙ³ÝÁ,</w:t>
      </w:r>
    </w:p>
    <w:p>
      <w:pPr>
        <w:pStyle w:val="TextBody"/>
        <w:rPr/>
      </w:pPr>
      <w:r>
        <w:rPr/>
        <w:tab/>
        <w:t>Õ»Ï³í³ñí»Éáí ØÇ³íáñí³Í ³½·»ñÇ Ï³½Ù³Ï»ñåáõÃÛ³Ý 1963Ã. ë»åï»Ùµ»ñÇÝ ÐéáÙáõÙ Ï³Û³ó³Íª ½µáë³ßñçáõÃÛ³Ý ¨ ÙÇç³½·³ÛÇÝ ×³Ù÷áñ¹áõÃÛáõÝÝ»ñÇ ÏáÝý»ñ³ÝëÇ ëÏ½µáõÝùÝ»ñáí ¨ Ñ³ÝÓÝ³ñ³ñ³Ï³ÝÝ»ñáí,  ÇÝãå»ë Ý³¨ ¼µáë³ßñçáõÃÛ³Ý Ñ³Ù³ßË³ñÑ³ÛÇÝ Ï³½Ù³Ï»ñåáõÃÛ³Ý Î³ÝáÝ³¹ñáõÃÛ³ÝÁ Ñ³Ù³å³ï³ëË³Ý,</w:t>
      </w:r>
    </w:p>
    <w:p>
      <w:pPr>
        <w:pStyle w:val="TextBody"/>
        <w:rPr/>
      </w:pPr>
      <w:r>
        <w:rPr/>
        <w:tab/>
        <w:t>Ñ³Ù³Ó³ÛÝ»óÇÝ Ñ»ï¨Û³ÉÇ Ù³ëÇÝ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ä³ÛÙ³Ý³íáñíáÕ ÏáÕÙ»ñÁ, ëáõÛÝ Ð³Ù³Ó³ÛÝ³·ñÇÝ ¨ Çñ»Ýó Ý»ñå»ï³Ï³Ý ûñ»Ýë¹ñáõÃÛ³ÝÁ, ÇÝãå»ë Ý³¨ ä³ÛÙ³Ý³íáñíáÕ ÏáÕÙ»ñÇ Ù³ëÝ³ÏóáõÃÛ³Ùµ ³ÛÉ ÙÇç³½·³ÛÇÝ Ñ³Ù³Ó³ÛÝ³·ñ»ñÇÝ Ñ³Ù³å³ï³ëË³Ý, ÏÝå³ëï»Ý ÙÇÙÛ³Ýó »ñÏñÝ»ñÇ ÙÇç¨ ½µáë³ßñçáõÃÛ³Ý µÝ³·³í³éáõÙ Ñ³Ù³·áñÍ³ÏóáõÃÛ³Ý ½³ñ·³óÙ³ÝÝ áõ ³Ùñ³åÝ¹Ù³ÝÁª Çñ³í³Ñ³í³ë³ñáõÃÛ³Ý ¨ ÷áËß³Ñ³í»ïáõÃÛ³Ý ÑÇÙ³Ý íñ³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2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ä³ÛÙ³Ý³íáñíáÕ ÏáÕÙ»ñÁ Ï³ç³Ïó»Ý ¨ ÏËñ³Ëáõë»Ý Çñ»Ýóª  ½µáë³ßñçáõÃÛ³Ý µÝ³·³í³éáõÙ Çñ³í³ëáõ å»ï³Ï³Ý Ù³ñÙÇÝÝ»ñÇ ·áñÍáõÝ»áõÃÛáõÝÁ, áñÝ áõÕÕí³Í ¿ »ñÏáõ »ñÏñÝ»ñÇ ÙÇç³½·³ÛÇÝ ½µáë³ßñçáõÃÛ³Ý ½³ñ·³óÙ³ÝÁ Ù³ëÝ³ÏóáÕ Ï³½Ù³Ï»ñåáõÃÛáõÝÝ»ñÇ, Ó»éÝ³ñÏáõÃÛáõÝÝ»ñÇ ¨ ÁÝÏ»ñáõÃÛáõÝÝ»ñÇ ÙÇç¨ Ñ³Ù³·áñÍ³ÏóáõÃÛ³Ý Ñ³ëï³ïÙ³ÝÁ ¨ ½³ñ·³óÙ³ÝÁ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3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ä³ÛÙ³Ý³íáñíáÕ ÏáÕÙ»ñÁ, Çñ»Ýó ³½·³ÛÇÝ ûñ»Ýë¹ñáõÃÛ³ÝÁ Ñ³Ù³å³ï³ëË³Ý, ÏÓ·ï»Ý »ñÏáõ »ñÏñÝ»ñÇ ÙÇç¨ ½µáë³ßñçÇÏÝ»ñÇ ÷áË³Ý³ÏÙ³Ý Ñ»ï Ï³åí³Í í³ñã³Ï³Ý å³ÛÙ³Ý³íáñí³ÍáõÃÛáõÝÝ»ñÇ å³ñ½»óÙ³ÝÁ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4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ä³ÛÙ³Ý³íáñíáÕ ÏáÕÙ»ñÁ Ï³ç³Ïó»Ý ÇÝãå»ë Ï³½Ù³Ï»ñåí³Í ËÙµ³ÛÇÝ, ³ÛÝå»ë ¿É ³ÝÑ³ï³Ï³Ý ½µáë³ßñçáõÃÛ³Ý ï³ñ³ÍÙ³ÝÁ, Ý»ñ³éÛ³Éª µáõÅ³Ï³Ý Ýå³ï³ÏÝ»ñáí, Ï÷áË³Ý³Ï»Ý Ù³ëÝ³·Çï³óí³Í ËÙµ»ñª ëåáñï³ÛÇÝ ÙÇçáó³éáõÙÝ»ñÇÝ, »ñ³Åßï³Ï³Ý ¨ Ã³ï»ñ³Ï³Ý ÷³é³ïáÝ»ñÇÝ, óáõó³Ñ³Ý¹»ëÝ»ñÇÝ, ·Çï³ÅáÕáíÝ»ñÇÝ, ÏáÝ·ñ»ëÝ»ñÇÝ Ù³ëÝ³Ïó»Éáõ Ýå³ï³Ïáí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5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ä³ÛÙ³Ý³íáñíáÕ ÏáÕÙ»ñÁ ÏËñ³Ëáõë»Ý ¨ Ï³ç³Ïó»Ý Çñ»Ýóª ½µáë³ßñçáõÃÛ³Ý µÝ³·³í³éáõÙ å»ï³Ï³Ý Çñ³í³ëáõ Ù³ñÙÇÝÝ»ñÇ ÙÇç¨ ½µáë³ßñçáõÃÛ³ÝÁ í»ñ³µ»ñáÕ ï»Õ»ÏáõÃÛ³Ý ÷áË³Ý³ÏÙ³ÝÁª Ù³ëÝ³íáñ³å»ë.</w:t>
      </w:r>
    </w:p>
    <w:p>
      <w:pPr>
        <w:pStyle w:val="TextBody"/>
        <w:rPr/>
      </w:pPr>
      <w:r>
        <w:rPr/>
        <w:tab/>
        <w:t>- ½µáë³ßñç³ÛÇÝ ·áñÍáõÝ»áõÃÛáõÝÁ Ï³ñ·³íáñáÕ ûñ»Ýë¹ñ³Ï³Ý ¨ ÝáñÙ³ïÇí µ³½³ÛÇ í»ñ³µ»ñÛ³É,</w:t>
      </w:r>
    </w:p>
    <w:p>
      <w:pPr>
        <w:pStyle w:val="TextBody"/>
        <w:rPr/>
      </w:pPr>
      <w:r>
        <w:rPr/>
        <w:tab/>
        <w:t>- ½µáë³ßñç³ÛÇÝ ßáõÏ³ÛÇ íÇ×³ÏÇ, ½µáë³ßñçáõÃÛ³Ý µÝ³·³í³éáõÙ ÷áñÓÇ ¨ Ó»éùµ»ñáõÙÝ»ñÇ í»ñ³µ»ñÛ³É,</w:t>
      </w:r>
    </w:p>
    <w:p>
      <w:pPr>
        <w:pStyle w:val="TextBody"/>
        <w:rPr/>
      </w:pPr>
      <w:r>
        <w:rPr/>
        <w:tab/>
        <w:t>- ÑÛáõñ³ÝáóÝ»ñÇ ¨ ½µáë³ßñçÇÏÝ»ñÇ ï»Õ³íáñÙ³Ý ³ÛÉ í³Ûñ»ñÇ Ï³é³í³ñÙ³Ý ÷áñÓÇ í»ñ³µ»ñÛ³É,</w:t>
      </w:r>
    </w:p>
    <w:p>
      <w:pPr>
        <w:pStyle w:val="TextBody"/>
        <w:rPr/>
      </w:pPr>
      <w:r>
        <w:rPr/>
        <w:tab/>
        <w:t>- íÇ×³Ï³·ñ³Ï³Ý, ï»Õ»Ï³ïí³Ï³Ý-Éñ³ïí³Ï³Ý ¨ ·áí³½¹³ÛÇÝ ÝÛáõÃ»ñ,</w:t>
      </w:r>
    </w:p>
    <w:p>
      <w:pPr>
        <w:pStyle w:val="TextBody"/>
        <w:rPr/>
      </w:pPr>
      <w:r>
        <w:rPr/>
        <w:tab/>
        <w:t>- ½µáë³ßñç³ÛÇÝ Ñ»ï³ùñùñáõÃÛáõÝ Ý»ñÏ³Û³óÝáÕª µÝáõÃÛ³Ý ¨ Ùß³ÏáõÃ³ÛÇÝ ³ñÅ»ùÝ»ñÇ å³ßïå³ÝáõÃÛ³Ý ¨ å³Ñå³ÝáõÃÛ³Ý áÉáñïáõÙ ³½·³ÛÇÝ ûñ»Ýë¹ñáõÃÛ³Ý í»ñ³µ»ñÛ³É,</w:t>
      </w:r>
    </w:p>
    <w:p>
      <w:pPr>
        <w:pStyle w:val="TextBody"/>
        <w:ind w:firstLine="720"/>
        <w:rPr/>
      </w:pPr>
      <w:r>
        <w:rPr/>
        <w:t>- ½µáë³ßñçáõÃÛ³Ý µÝ³·³í³éáõÙ Ý»ñ¹ñáõÙÝ»ñÇ ³é³ç³ñÏÝ»ñÇ í»ñ³µ»ñÛ³É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6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ä³ÛÙ³Ý³íáñíáÕ ÏáÕÙ»ñÁ ÙÇÙÛ³Ýó ÏûÅ³Ý¹³Ï»Ý ½µáë³ßñçáõÃÛ³Ý µÝ³·³í³éÇ Ù³ëÝ³·»ï Ï³¹ñ»ñÇ å³ïñ³ëïÙ³Ý, ½µáë³ßñçáõÃÛ³Ý µÝ³·³í³éáõÙ ·Çï³Ï³Ý ³ßË³ïáÕÝ»ñÇ ¨ Ù³ëÝ³·»ïÝ»ñÇ ÷áË³Ý³ÏÙ³Ý Ñ³ñó»ñáõÙ, ÇÝãå»ë Ý³¨ ÏÝå³ëï»Ý »ñÏáõ »ñÏñÝ»ñÇ ½µáë³ßñçáõÃÛ³Ý µÝ³·³í³éáõÙ Ñ»ï³½áïáõÃÛáõÝÝ»ñ Çñ³Ï³Ý³óÝáÕ Ï³½Ù³Ï»ñåáõÃÛáõÝÝ»ñÇ ÙÇç¨ Ñ³Ù³ï»Õ ·áñÍáõÝ»áõÃÛ³Ý áõ ë»ñï Ï³å»ñÇ Ñ³ëï³ïÙ³ÝÁ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7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ä³ÛÙ³Ý³íáñíáÕ ÏáÕÙ»ñÁ Ï³ç³Ïó»Ý ÃÕÃ³ÏÇóÝ»ñÇ ¨ Éñ³·ñáÕÝ»ñÇ ÷áË³Ý³ÏÙ³ÝÁ ¨ ÷áË³¹³ñÓ ³Ûó»ÉáõÃÛáõÝÝ»ñÇÝª »ñÏáõ »ñÏñÝ»ñÇ ½µáë³ßñç³ÛÇÝ Ý»ñáõÅÇ í»ñ³µ»ñÛ³É Ñ³ë³ñ³ÏáõÃÛ³ÝÁ É³í³·áõÛÝë ï»Õ»Ï³óÝ»Éáõ Ýå³ï³Ïáí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8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ä³ÛÙ³Ý³íáñíáÕ ÏáÕÙ»ñÇó Ûáõñ³ù³ÝãÛáõñÁ ÙÛáõë ä³ÛÙ³Ý³íáñíáÕ ÏáÕÙÇ å»ïáõÃÛ³Ý ï³ñ³ÍùáõÙ Ï³ñáÕ ¿ µ³ó»É ½µáë³ßñçáõÃÛ³Ý µÝ³·³í³éáõÙ ï»Õ»Ï³ïíáõÃÛ³Ý Ñ³ñó»ñáí Çñ Ý»ñÏ³Û³óáõóãáõÃÛáõÝÁ, áñÁ ãÇ Çñ³Ï³Ý³óÝÇ ³é¨ïñ³ÛÇÝ ·áñÍáõÝ»áõÃÛáõÝ:</w:t>
      </w:r>
    </w:p>
    <w:p>
      <w:pPr>
        <w:pStyle w:val="TextBody"/>
        <w:rPr/>
      </w:pPr>
      <w:r>
        <w:rPr/>
        <w:tab/>
        <w:t>Ü»ñÏ³Û³óáõóãáõÃÛáõÝÝ»ñÇ ·áñÍáõÝ»áõÃÛáõÝÁ ÏÏ³ñ·³íáñíÇ ÎáÕÙ»ñÇ ÙÇç¨ ëïáñ³·ñíáÕ ³é³ÝÓÇÝ Ñ³Ù³Ó³ÛÝ³·ñáí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9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îÝï»ë³Ï³Ý, ³ñ¹ÛáõÝ³µ»ñ³Ï³Ý, ³é¨ïñ³ÛÇÝ ¨ ï»ËÝÇÏ³Ï³Ý Ñ³Ù³·áñÍ³ÏóáõÃÛ³Ý Ñ³Û-µáõÉÕ³ñ³Ï³Ý Ñ³Ù³ï»Õ ÙÇçÏ³é³í³ñ³Ï³Ý Ñ³ÝÓÝ³ÅáÕáíÇ ßñç³Ý³ÏÝ»ñáõÙ ëï»ÕÍíáõÙ ¿ ½µáë³ßñçáõÃÛ³Ý Ñ³ñó»ñáí ³ßË³ï³Ýù³ÛÇÝ ËáõÙµ, áñÁ ÏÑ»ï¨Ç ¨ Ïí»ñÉáõÍÇ ëáõÛÝ Ð³Ù³Ó³ÛÝ³·ñÇó µËáÕ å³ñï³íáñáõÃÛáõÝÝ»ñÇ Ï³ï³ñáõÙÁ, ÇÝãå»ë Ý³¨ ÏùÝÝ³ñÏÇ ½µáë³ßñçáõÃÛ³Ý µÝ³·³í³éáõÙ ÷áË³¹³ñÓ Ñ»ï³ùñùñáõÃÛáõÝ Ý»ñÏ³Û³óÝáÕ ³ÛÉ Ñ³ñó»ñ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0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ä³ÛÙ³Ý³íáñíáÕ ÏáÕÙ»ñÁ ÙÇÙÛ³Ýó Ïï»Õ»Ï³óÝ»Ý ëáõÛÝ Ð³Ù³Ó³ÛÝ³·ñÇ Ï³ï³ñÙ³ÝÁ í»ñ³µ»ñáÕ Ñ³ñó»ñÇ í»ñ³µ»ñÛ³É ¨ ³ÝÑñ³Å»ßïáõÃÛ³Ý ¹»åùáõÙ Ýñ³ÝáõÙ ÏÏ³ï³ñ»Ý ÷á÷áËáõÃÛáõÝÝ»ñ ¨ Éñ³óáõÙÝ»ñ:</w:t>
      </w:r>
    </w:p>
    <w:p>
      <w:pPr>
        <w:pStyle w:val="TextBody"/>
        <w:rPr/>
      </w:pPr>
      <w:r>
        <w:rPr/>
        <w:tab/>
        <w:t>ä³ÛÙ³Ý³íáñíáÕ ÏáÕÙ»ñÇ ÷áË³¹³ñÓ Ñ³Ù³Ó³ÛÝáõÃÛ³Ùµ ëáõÛÝ Ð³Ù³Ó³ÛÝ³·ñáõÙ Ï³ñáÕ »Ý Ï³ï³ñí»É ÷á÷áËáõÃÛáõÝÝ»ñ ¨ Éñ³óáõÙÝ»ñ, áñáÝù ÏÓ¨³Ï»ñåí»Ý ³é³ÝÓÇÝ ³ñÓ³Ý³·ñáõÃÛáõÝÝ»ñáí, ÏÑ³Ý¹Çë³Ý³Ý ëáõÛÝ Ð³Ù³Ó³ÛÝ³·ñÇ ³Ýµ³Å³Ý»ÉÇ Ù³ëÁ ¨ áõÅÇ Ù»ç ÏÙïÝ»Ý ëáõÛÝ Ð³Ù³Ó³ÛÝ³·ñÇ 11-ñ¹ Ñá¹í³Íáí Ý³Ë³ï»ëí³Í Ï³ñ·áí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1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êáõÛÝ Ð³Ù³Ó³ÛÝ³·ÇñÁ áõÅÇ Ù»ç ¿ ÙïÝáõÙ ¹Çí³Ý³·Çï³Ï³Ý áõÕÇÝ»ñáí »ñÏñáñ¹ ·ñ³íáñ Í³ÝáõóáõÙÁ ëï³Ý³Éáõ å³ÑÇó 30 /»ñ»ëáõÝ/ ûñ ³Ýó, áñáÝó ÙÇçáóáí ÎáÕÙ»ñÁ ÙÇÙÛ³Ýó ï»Õ»Ï³óÝáõÙ »Ý ëáõÛÝ Ð³Ù³Ó³ÛÝ³·ñÇ áõÅÇ Ù»ç ÙïÝ»Éáõ Ñ³Ù³ñ ³ÝÑñ³Å»ßï Ý»ñå»ï³Ï³Ý ÁÝÃ³ó³Ï³ñ·»ñÇ Ï³ï³ñÙ³Ý Ù³ëÇÝ:</w:t>
      </w:r>
    </w:p>
    <w:p>
      <w:pPr>
        <w:pStyle w:val="TextBody"/>
        <w:rPr/>
      </w:pPr>
      <w:r>
        <w:rPr/>
        <w:tab/>
        <w:t>Ð³Ù³Ó³ÛÝ³·ÇñÁ ÏÝùíáõÙ ¿ ÑÇÝ· ï³ñÇ Å³ÙÏ»ïáí ¨ ÇÝùÝ³µ»ñ³µ³ñ Ï»ñÏ³ñ³Ó·íÇ Ñ³çáñ¹ ÑÇÝ· ï³ñÇÝ»ñÇ Ñ³Ù³ñ, »Ã» ä³ÛÙ³Ý³íáñíáÕ ÏáÕÙ»ñÇó áã Ù»ÏÁ áã áõß, ù³Ý 6 ³ÙÇë ³é³ç ÙÇÝã¨ Ñ³Ù³å³ï³ëË³Ý Å³ÙÏ»ïÇ Éñ³Ý³ÉÁ ·ñ³íáñ ãÑ³ÛïÝÇ ÙÛáõë ÎáÕÙÇÝ Ð³Ù³Ó³ÛÝ³·ñÇ ·áñÍáÕáõÃÛáõÝÁ ¹³¹³ñ»óÝ»Éáõ Çñ Ùï³¹ñáõÃÛ³Ý Ù³ëÇÝ:</w:t>
      </w:r>
    </w:p>
    <w:p>
      <w:pPr>
        <w:pStyle w:val="TextBody"/>
        <w:rPr/>
      </w:pPr>
      <w:r>
        <w:rPr/>
        <w:tab/>
        <w:t>êáõÛÝ Ð³Ù³Ó³ÛÝ³·ñÇ ·áñÍáÕáõÃÛ³Ý ¹³¹³ñ»óáõÙÁ ãÇ ³½¹áõÙ ³ÛÝ Íñ³·ñ»ñÇ ¨ Ý³Ë³·Í»ñÇ Ï³ï³ñÙ³Ý íñ³, áñáÝù Ñ³Ù³Ó³ÛÝ»óí»É »Ý Ýñ³ ·áñÍáÕáõÃÛ³Ý Å³ÙÏ»ïáõÙ, »Ã» ä³ÛÙ³Ý³íáñíáÕ ÏáÕÙ»ñÁ ³ÛÉ Ï»ñå ã»Ý å³ÛÙ³Ý³íáñíáõÙ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Î³ï³ñí³Í ¿ ºñ¨³Ý ù³Õ³ùáõÙ 1999 Ãí³Ï³ÝÇ ¹»Ïï»Ùµ»ñÇ 1-ÇÝ, »ñÏáõ µÝûñÇÝ³Ïáí, Ûáõñ³ù³ÝãÛáõñÁª Ñ³Û»ñ»Ý, µáõÉÕ³ñ»ñ»Ý ¨ éáõë»ñ»Ý, ÁÝ¹ áñáõÙ µáÉáñ ï»ùëï»ñÝ ¿É Ñ³í³ë³ñ³½áñ »Ý:</w:t>
      </w:r>
    </w:p>
    <w:p>
      <w:pPr>
        <w:pStyle w:val="TextBody"/>
        <w:rPr/>
      </w:pPr>
      <w:r>
        <w:rPr/>
        <w:tab/>
        <w:t xml:space="preserve">êáõÛÝ Ð³Ù³Ó³ÛÝ³·ñÇ ¹ñáõÛÃÝ»ñÇ Ù»ÏÝ³µ³ÝÙ³Ý ÁÝÃ³óùáõÙ ï³ñ³Ó³ÛÝáõÃÛáõÝÝ»ñ ³é³ç³Ý³Éáõ ¹»åùáõÙ Ï·»ñ³Ï³ÛÇ éáõë»ñ»Ý ï»ùëïÁ: 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Ù³Ó³ÛÝ³·ÇñÝ áõÅÇ Ù»ç ¿ Ùï»É 2000Ã. û·áëïáëÇ 2-Çó: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 w:val="26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23:19:00Z</dcterms:created>
  <dc:creator>LAW-4</dc:creator>
  <dc:description/>
  <dc:language>en-US</dc:language>
  <cp:lastModifiedBy>Yuri Chanchurian</cp:lastModifiedBy>
  <cp:lastPrinted>2002-03-31T05:01:00Z</cp:lastPrinted>
  <dcterms:modified xsi:type="dcterms:W3CDTF">2002-05-21T23:19:00Z</dcterms:modified>
  <cp:revision>2</cp:revision>
  <dc:subject/>
  <dc:title>Ð²Ø²Ò²ÚÜ²Æð</dc:title>
</cp:coreProperties>
</file>