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ñáÝ  Ü³Ë³ñ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ïÇí áõÝ»Ù ¶»ñÙ³ÝÇ³ÛÇ ¸³ßÝ³ÛÇÝ Ð³Ýñ³å»ïáõÃÛ³Ý Ï³é³í³ñáõÃÛ³Ý ³ÝáõÝÇó, íÏ³Û³Ïáã»Éáí Ù»ñ »ñÏñÝ»ñÇ Ï³é³í³ñáõÃÛáõÝÝ»ñÇ ÙÇç¨ §î»ËÝÇÏ³Ï³Ý Ñ³Ù³·áñÍ³ÏóáõÃÛ³Ý Ù³ëÇÝ¦ 1998Ã. ÑáõÉÇëÇ 27-ÇÝ ÏÝùí³Í Ð³Ù³Ó³ÛÝ³·ÇñÁ, ³é³ç³ñÏ»Éáõ Ò»½ §Ð³Ù³ÛÝù³ÛÇÝ ½³ñ·³óÙ³Ý Ëñ³ËáõëáõÙ¦ Ý³Ë³·ÍÇ  í»ñ³µ»ñÛ³É Ñ»ï¨Û³É Ð³Ù³Ó³ÛÝ³·Ç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³Ý Ï³é³í³ñáõÃÛáõÝÁ ¨ ¶»ñÙ³ÝÇ³ÛÇ ¸³ßÝ³ÛÇÝ Ð³Ýñ³å»ïáõÃÛ³Ý Ï³é³í³ñáõÃÛáõÝÁ Ñ³Ù³ï»Õ ³ç³ÏóáõÙ »Ý §Ð³Ù³ÛÝù³ÛÇÝ ½³ñ·³óÙ³Ý Ëñ³ËáõëáõÙ¦ Ý³Ë³·ÍÇ Çñ³Ï³Ý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³Ë³·ÇÍÁ Ýå³ï³Ï³áõÕÕí³Í ¿ ï»Õ³Ï³Ý ÇÝùÝ³Ï³é³í³ñÙ³Ý Ù³ñÙÇÝÝ»ñÇ,  ÇÝãå»ë Ý³¨ Ñ³Ù³ÛÝùÝ»ñÇ ËáñÑñ¹³ïíáõÃÛ³Ý ¨ ½³ñ·³óÙ³Ý Ñ³Ù³ñ Çñ³í³ëáõ Ñ³ëï³ïáõÃÛáõÝÝ»ñÇ ³Ùñ³åÝ¹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¶»ñÙ³ÝÇ³ÛÇ ¸³ßÝ³ÛÇÝ Ð³Ýñ³å»ïáõÃÛ³Ý Ï³é³í³ñáõÃÛ³Ý Ñ³ÝÓÝ³éáõÃÛáõÝÝ»ñÁ Íñ³·ñÇ ßñç³Ý³Ï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»ñÙ³ÝÇ³ÛÇ ¸³ßÝ³ÛÇÝ Ð³Ýñ³å»ïáõÃÛ³Ý Ï³é³í³ñáõÃÛáõÝÁ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·áñÍáõÕ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»Õ³Ï³Ý ÇÝùÝ³Ï³é³í³ñÙ³Ý, ù³Õ³ù³ÛÇÝ Ï³é³í³ñÙ³Ý ¨ Ï³½Ù³Ï»ñå³Ï³Ý Ñ³ñó»ñáí ËáñÑñ¹³ïíáõÃÛ³Ý ·Íáí Ù»Ï Ù³ëÝ³·»ïÇª ÙÇÝã¨ 24 Ù³ñ¹-³ÙÇë  Å³ÙÏ»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ÁÝïñí³Í µÝ³·³í³éÝ»ñáõÙ, ÇÝãå»ë, ûñÇÝ³Ï, Ñ³Ù³ÛÝùÝ»ñÇ ýÇÝ³Ýë³Ï³Ý Ñ³Ù³Ñ³ñÃ»óÙ³Ý, ù³Õ³ùÝ»ñÇ Ñ»é³ÝÏ³ñ³ÛÇÝ ½³ñ·³óÙ³Ý ¨ Ñ³Ù³ÛÝù³ÛÇÝ Ý»ñ¹ñáõÙ³ÛÇÝ Íñ³·ñ»ñÇ Ñ³ñó»ñáí ËáñÑñ¹³ïí³Ï³Ý Ñ³ÝÓÝ³éáõÃÛáõÝÝ»ñ ëï³ÝÓÝ³Í, Ï³ñ× Å³ÙÏ»ïáí Ý»ñ·ñ³íí³Í Ù³ëÝ³·»ïÝ»ñª ÙÇÝã¨ 12 Ù³ñ¹-³ÙÇë ÁÝ¹Ñ³Ýáõñ Å³ÙÏ»ï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ÝÑñ³Å»ßïáõÃÛ³Ý ¹»åùáõÙª Ý³Ë³·ÍÇ ÁÝÃ»ñ³Ï³Ý»ñ, áíù»ñ ¶»ñÙ³ÝÇ³ÛÇ ï»ËÝÇÏ³Ï³Ý Ñ³Ù³·áñÍ³ÏóáõÃÛ³Ý ÁÝÏ»ñáõÃÛ³Ý (GTZ) ³Ýç³ï ýÇÝ³Ýë³íáñáõÙ áõÝ»óáÕª ºñÇï³ë³ñ¹ Ï³¹ñ»ñÇ ÏñÃáõÃÛ³Ý ¨ í»ñ³å³ïñ³ëïÙ³Ý Ëñ³Ëáõë³Ï³Ý Íñ³·ñÇ ßñç³Ý³ÏáõÙ ÏÙ³ëÝ³Ïó»Ý Ý³Ë³·ÍÇ Çñ³Ï³Ý³óÙ³Ý ³ßË³ï³ÝùÝ»ñÇÝ ¨ Ïëï³ÝÓÝ»Ý Ù³ëÝ³·Çï³Ï³Ý ³é³ç³¹ñ³ÝùÝ»ñÇ Ï³ï³ñáõÙ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áñÇÝ ·»ñ³½³Ýó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ùÇÝ ·áñÍ»ñÇ Ý³Ë³ñ³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ñáÝ ì³ñ¹³Ý úëÏ³ÝÛ³Ý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¨³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»ÕáõÙ ³ßË³ï³ÝùÇ ¿ ÁÝ¹áõÝáõÙ Ù³ëÝ³·»ïÝ»ñÇ ¨ ûÅ³Ý¹³Ï ³ßË³ïáõÅª ÙÇÝã¨ 100 Ù³ñ¹-³ÙÇë ÁÝ¹Ñ³Ýáõñ Å³ÙÏ»ïáí.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é³ùáõÙ ¿ ·áõÛù, Ù³ëÝ³íáñ³å»ë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Ý¹»ñÓ³íáñáõÙ ¨ ï»ËÝÇÏ³Ï³Ý ë³ñ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Ýã¨ 2 Ù³ñ¹³ï³ñ ³íïáÙ»ù»Ý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õëáõóáÕ³Ï³Ý ÝÛáõÃ»ñ ¨ Ññ³å³ñ³ÏáõÙ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Ý¹»ñÓ³íáñáõÙª áñå»ë ûÅ³Ý¹³ÏáõÃÛáõÝ Ñ³Ù³ÛÝ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³Ù»ÝÁ ÙÇÝã¨ 410 000 /µ³é»ñáíª ãáñë Ñ³ñÛáõñ ï³ëÁ Ñ³½³ñ/ ·»ñÙ³Ý³Ï³Ý Ù³ñÏ ·áõÙ³ñÇ ã³÷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ùí³Í ·áõÛù³ÛÇÝ ÙÇçáóÝ»ñÁ Ð³Û³ëï³ÝÇ Ð³Ýñ³å»ïáõÃÛáõÝ Ý»ñÏñí»Éáõó Ñ»ïá ³ÝóÝáõÙ »Ý ï³ñ³Íù³ÛÇÝ Ï³é³í³ñÙ³Ý Ý³Ë³ñ³ñáõÃÛ³ÝÁª Ç ë»÷³Ï³ÝáõÃÛáõÝ: ¸ñ³Ýù ³é³Ýó ë³ÑÙ³Ý³÷³ÏáõÙÝ»ñÇ ïñ³Ù³¹ñíáõÙ »Ý Ý³Ë³·ÍÇ Çñ³Ï³Ý³óÙ³Ý ¨ ·áñÍáõÕí³Í Ù³ëÝ³·»ïÝ»ñÇ ëï³ÝÓÝ³Í Ñ³ÝÓÝ³éáõÃÛáõÝÝ»ñÇ Ï³ï³ñ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ëï³ÝÓÝ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áñÍáõÕí³Í Ù³ëÝ³·»ïÝ»ñÇÝ ¨ Ýñ³Ýó ÁÝï³ÝÇùÝ»ñÇ ³Ý¹³ÙÝ»ñÇÝ µÝ³Ï³ñ³Ýáí ³å³Ñáí»Éáõ Í³Ëë»ñÁ, Ý³Ë³·ÍÇ Çñ³Ï³Ý³óÙ³Ý Ýå³ï³Ïáí ·ñ³ë»ÝÛ³ÏÇ í³ñÓ³Ï³ÉÙ³Ý ¨ ß³Ñ³·áñÍÙ³Ý Í³Ëë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áñÍáõÕí³Í ¨ ï»ÕáõÙ ³ßË³ï³ÝùÇ ÁÝ¹áõÝí³Í Ù³ëÝ³·»ïÝ»ñÇ ·áñÍáõÕáõÙÝ»ñÇ Í³Ëë»ñÁ Ð³Û³ëï³ÝÇ Ð³Ýñ³å»ïáõÃÛ³Ý ï³ñ³ÍùáõÙ ¨ ³ñï»ñÏ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-ñ¹ Ï»ïÇ §·¦ »ÝÃ³Ï»ïáõÙ ÑÇß³ï³Ïí³Í ÝÛáõÃ³Ï³Ý ÙÇçáóÝ»ñÇ Ó»éùµ»ñÙ³Ý ¨ ÙÇÝã¨ Ý³Ë³·ÍÇ Çñ³Ï³Ý³óÙ³Ý í³Ûñ ï»Õ³÷áËÙ³Ý ¨ ³å³Ñáí³·ñÙ³Ý Í³Ëë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áñÍáõÕí³Í ¨ ï»ÕáõÙ ³ßË³ï³ÝùÇ ÁÝ¹áõÝí³Í Ù³ëÝ³·»ïÝ»ñÇ ÏáÕÙÇó û·ï³·áñÍíáÕ ³íïáÙ»ù»Ý³Ý»ñÇ ß³Ñ³·áñÍÙ³Ý ¨ ËÝ³ÙùÇ Í³Ëë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å³ïñ³ëï ¿ Íñ³·ñÇ ßñç³Ý³ÏÇó ¹áõñë Çñ³Ï³Ý³óÝ»É Ñ³ÛÏ³Ï³Ý ÏáÕÙÇó Ý³Ë³·ÍÇ ßñç³Ý³ÏáõÙ ½µ³Õí³Í, ¹»é¨ë ã×ß·ñïí³Í Ãíáí ³ßË³ï³ÏÇóÝ»ñÇ í»ñ³áñ³Ï³íáñáõÙÁ Ñ³Ù³ÛÝù³ÛÇÝ ½³ñ·³óÙ³Ý µÝ³·³í³éÝ»ñáõÙ, áñÇ Çñ³Ï³Ý³óÙ³Ý Í³Ëë»ñÇ Ñ³ßí³ñÏÁ Ï³½ÙáõÙ ¿ ÙÇÝã¨ 180 000 /µ³é»ñáíª Ñ³ñÛáõñ áõÃëáõÝ Ñ³½³ñ/ ·»ñÙ³Ý³Ï³Ý Ù³ñ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Ð³Û³ëï³ÝÇ Ð³Ýñ³å»ïáõÃÛ³Ý Ï³é³í³ñáõÃÛ³Ý Ñ³ÝÓÝ³éáõÃÛáõÝÝ»ñÁ Ý³Ë³·ÍÇ ßñç³Ý³Ï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Ý³Ë³·ÍÇ µ³½Ù³µÝáõÛÃ ÙÇçáó³éáõÙÝ»ñÇó Ûáõñ³ù³ÝãÛáõñÇ Çñ³Ï³Ý³óÙ³Ý Ýå³ï³Ïáí Çñ Ñ³ßíÇÝ ïñ³Ù³¹ñáõÙ ¿ Ñ³Ù³å³ï³ëË³Ý Ãíáí ³ßË³ï³ÏÇó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õëáõÙÝ³Ï³Ý ¨ í»ñ³å³ïñ³ëïÙ³Ý ÙÇçáó³éáõÙÝ»ñÇ áÕç ï¨áÕáõÃÛ³Ý ÁÝÃ³óùáõÙ í»ñ³áñ³Ï³íáñÙ³Ý Ýå³ï³Ïáí å³Ñ³ÝçíáÕ Ãíáí ³ßË³ï³ÏÇóÝ»ñÇÝ Å³Ù³Ý³Ï³íáñ³å»ë ³½³ïáõÙ ¿ Í³é³ÛáÕ³Ï³Ý å³ñï³Ï³ÝáõÃÛáõÝ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í×³ñáõÙ ¿ Ý³Ë³·ÍÇ Çñ³Ï³Ý³óÙ³Ý Í³Ëë»ñÁ, µ³ó³éáõÃÛ³Ùµ 3-ñ¹ Ï»ïÇ §¹¦ »ÝÃ³Ï»ïáõÙ ÑÇß³ï³Ïí³Íª ¶»ñÙ³ÝÇ³ÛÇ ¸³ßÝ³ÛÇÝ Ð³Ýñ³å»ïáõÃÛ³Ý Ï³é³í³ñáõÃÛ³Ý ëï³ÝÓÝ³Í Í³Ëë»ñÇ: Ð³ÛÏ³Ï³Ý ÏáÕÙÇ ëï³ÝÓÝ»ÉÇù Í³Ëë»ñÁ ·Ý³Ñ³ïíáõÙ »Ý ï³ñ»Ï³Ý ÙÇÝã¨ 10 000 ·»ñÙ³Ý³Ï³Ý Ù³ñÏ ·áõÙ³ñÇ ã³÷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Çñ³Ï³Ý³óÝáõÙ ¿ Ñ»ï¨Û³É ÙÇçáó³é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ç³ÏóáõÃÛáõÝ Ý³Ë³·ÍÇ Ñ³Ù³Ï³ñ·Ù³Ý ¨ ËáñÑñ¹³ïíáõÃÛ³Ý Ï³ñ¨áñ³·áõÛÝ µÝ³·³í³éÝ»ñÇ Ñ³Ù³Ó³ÛÝ»óÙ³Ý Ñ³ñó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áñÙ³ïÇí Ï³ÝáÝ³Ï³ñ·áõÙÝ»ñÇ Ý»ñ¹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ç³ÏóáõÃÛáõÝ Ï³½Ù³Ï»ñåáõÃÛáõÝÝ»ñÇ, ³ïÛ³ÝÝ»ñÇ ¨ ï»Õ³Ï³Ý í³ñã³Ï³Ý Ù³ñÙÇÝÝ»ñÇ Ñ»ï ³ÝÑñ³Å»ßï Ï³å»ñÇ Ñ³ëï³ïÙ³Ý Ñ³ñóáõÙ: ²å³ÑáíáõÙ ¿, áñ Ð³Û³ëï³ÝÇ Ð³Ýñ³å»ïáõÃÛ³Ý µáÉáñ ³ïÛ³ÝÝ»ñÁ, áñáÝù ³éÝãíáõÙ »Ý Ý³Ë³·ÍÇ Çñ³Ï³Ý³óÙ³ÝÁ, Å³Ù³Ý³ÏÇÝ ¨ ³ÙµáÕçáíÇÝ Í³ÝáÃ³Ý³Ý Ý³Ë³·ÍÇ µáí³Ý¹³Ï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³Ë³·ÍÇ ù³Õ³ù³Ï³Ý ³ç³Ïó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ÝÑñ³Å»ßï Íñ³·ñ³ÛÇÝ ÷³ëï³ÃÕÃ»ñÇ ïñ³Ù³¹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³½³ïáõÙ ¿ ¶»ñÙ³ÝÇ³ÛÇ ¸³ßÝ³ÛÇÝ Ð³Ýñ³å»ïáõÃÛ³Ý Ï³é³í³ñáõÃÛ³Ý Ñ³ÝÓÝ³ñ³ñáõÃÛ³Ùµ ³é³ùíáÕ ÝÛáõÃ»ñÁ ÉÇó»Ý½³íáñÙ³Ý, û¹³Ï³Û³ÝÇ ÏáÕÙÇó ·³ÝÓíáÕ Ý»ñÙáõÍÙ³Ý, ³ñï³Ñ³ÝÙ³Ý ¨ ³ÛÉ å»ï³Ï³Ý ïáõñù»ñÇó, ÇÝãå»ë Ý³¨ å³Ñ»ëï³íáñÙ³Ý Ñ³Ù³ñ å³Ñ³ÝçíáÕ í×³ñáõÙÝ»ñÇó, ¨ ³å³ÑáíáõÙ ¿ ³é³ùáõÙÝ»ñÇ ³ÝÑ³å³Õ ³å³Ù³ùë³íáñ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/ ×³Ý³ãáõÙ ¿ ³í³ñï³Ï³Ý íÏ³Û³Ï³ÝÝ»ñÁ, áñáÝù ïñíáõÙ »Ý Ñ³Û Ù³ëÝ³·»ïÝ»ñÇÝ ëáõÛÝ Ð³Ù³Ó³ÛÝ³·ñÇ ßñç³Ý³ÏáõÙ í»ñ³å³ïñ³ëïÙ³Ý Ï³Ù Ï³ï³ñ»É³·áñÍÙ³Ý ÙÇçáó³éáõÙÝ»ñÇÝ Ù³ëÝ³Ïó»Éáõó Ñ»ïáª Áëï Ýñ³Ýó ëï³ó³Í Ù³ëÝ³·Çï³Ï³Ý áñ³Ï³íáñÙ³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/ ³é³ç³¹ñí³Í ËÝ¹ÇñÝ»ñÇ Çñ³Ï³Ý³óÙ³Ý ÁÝÃ³óùáõÙ ·áñÍáõÕí³Í Ù³ëÝ³·»ïÝ»ñÇÝ óáõó³µ»ñáõÙ ¿ ³Ù»Ý³ÛÝ ³ç³ÏóáõÃÛáõÝ ¨ Ýñ³Ýó ïñ³Ù³¹ñáõÙ ¿ µáÉáñ ³ÝÑñ³Å»ßï ÷³ëï³ÃÕÃ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/ »ñ³ßË³íáñáõÙ ¿ ·áñÍáõÕí³Í Ù³ëÝ³·»ïÝ»ñÇ ¨ Ýñ³Ýó ÁÝï³ÝÇùÝ»ñÇ ³Ý¹³ÙÝ»ñÇª ³ÝÓÇ ¨ áõÝ»óí³ÍùÇ å³ßïå³Ý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/ »ñ³ßË³íáñáõÃÛáõÝ ¿ ëï³ÝÓÝáõÙ ·áñÍáõÕí³Í Ù³ëÝ³·»ïÝ»ñÇ ÏáÕÙÇó å³ï×³éí³Í ³ÛÝ íÝ³ëÝ»ñÇ Ñ³Ù³ñ, áñáÝù ³éÝãíáõÙ »Ý ëáõÛÝ Ð³Ù³Ó³ÛÝ³·ñáí Ýñ³Ýó Ñ³ÝÓÝ³ñ³ñí³Í ËÝ¹ÇñÝ»ñÇ Ï³ï³ñÙ³ÝÁ: êáõÛÝ Ð³Ù³Ó³ÛÝ³·ñÇ ë³ÑÙ³ÝÝ»ñáõÙ µ³ó³éíáõÙ ¿ ·áñÍáõÕí³Í Ù³ëÝ³·»ïÝ»ñÇÝ íÝ³ëÇ Ñ³ïáõóÙ³Ý å³Ñ³Ýç Ý»ñÏ³Û³óÝ»ÉÁ. Ð³Û³ëï³ÝÇ Ð³Ýñ³å»ïáõÃÛ³Ý ÏáÕÙÇó ·áñÍáõÕí³Í Ù³ëÝ³·»ïÝ»ñÇÝ ÷áËÑ³ïáõóÙ³Ý å³Ñ³Ýç, áñåÇëÇÝ ¿É ÉÇÝÇ í»ñçÇÝÇë Çñ³í³Ï³Ý ÑÇÙùÁ, Ï³ñáÕ ¿ Ý»ñÏ³Û³óí»É ÙÇÙÇ³ÛÝ Ï³ÝË³Ùï³Íí³Í Ï³Ù ÏáåÇï ³Ý÷áõÃáõÃÛ³Ý Ñ»ï¨³Ýùáí ³é³ç³ó³Í íÝ³ëÝ»ñÇ å³ñ³·³Û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ab/>
        <w:t xml:space="preserve">Ã/ »ñ³ßË³íáñáõÙ ¿, áñ 3-ñ¹ Ï»ïÇ §³¦ »ÝÃ³Ï»ïáõÙ ÑÇß³ï³Ïí³Í ³ÝÓÇÝù »ÝÃ³Ï³ ã»Ý Ó»ñµ³Ï³ÉÙ³Ý Ï³Ù Ï³É³ÝùÇª ëáõÛÝ Ð³Ù³Ó³ÛÝ³·ñáí Ýñ³Ýó Ñ³ÝÓÝ³ñ³ñí³Í ËÝ¹ÇñÝ»ñÇó Ù»ÏÇ Ï³ï³ñÙ³Ý Ï³å³ÏóáõÃÛ³Ùµ Ï³ï³ñ³Í ·áñÍáÕáõÃÛáõÝÝ»ñÇ Ï³Ù µ³óÃáÕáõÙÝ»ñÇ, ³Û¹ ÃíáõÙª µ³Ý³íáñ Ï³Ù ·ñ³íáñ ³ñï³Ñ³ÛïáõÃÛáõÝÝ»ñÇ Ñ³Ù³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/ ³å³ÑáíáõÙ ¿ 3-ñ¹ Ï»ïÇ §³¦ »ÝÃ³Ï»ïáõÙ ÑÇß³ï³Ïí³Í ³ÝÓ³Ýó ³Ý³ñ·»É »ÉáõÙáõïÁ »ñÏÇñ ó³ÝÏ³ó³Í Å³Ù³Ý³Ï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Å³/ 3-ñ¹ Ï»ïÇ §³¦ »ÝÃ³Ï»ïáõÙ ÑÇß³ï³Ïí³Í ³ÝÓ³Ýó ï³ÉÇë ¿ íÏ³Û³Ï³Ý, áñÁ ÃáõÛÉ ¿ ï³ÉÇë, »ÉÝ»Éáí Ð³Ù³Ó³ÛÝ³·ñÇ ¹ñáõÛÃÝ»ñÇó, í³Û»É»É Ð³Û³ëï³ÝÇ Ð³Ýñ³å»ïáõÃÛ³Ý Ï³é³í³ñáõÃÛ³Ý Ñ³ïáõÏ å³ßïå³ÝáõÃÛáõÝÁ ¨ ³ç³ÏóáõÃÛáõ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Åµ/ ãÇ ·³ÝÓáõÙ Ñ³ñÏ»ñ ¨ å»ï³Ï³Ý ³ÛÉ ïáõñù»ñ ¶»ñÙ³ÝÇ³ÛÇ ¸³ßÝ³ÛÇÝ Ð³Ýñ³å»ïáõÃÛ³Ý Ï³é³í³ñáõÃÛ³Ý ÙÇçáóÝ»ñÇóª ·áñÍáõÕí³Í Ù³ëÝ³·»ïÝ»ñÇÝ ëáõÛÝ Ð³Ù³Ó³ÛÝ³·ñÇ ßñç³Ý³ÏáõÙ Ï³ï³ñ³Í ³ßË³ï³ÝùÇ ¹ÇÙ³ó í×³ñ³Í í³ñÓ³ïñáõÃÛáõÝÝ»ñÇó: Ð³ñÏ»ñÇó ¨ ïáõñù»ñÇó ³½³ïáõÙÁ ï³ñ³ÍíáõÙ ¿ Ý³¨ ¶»ñÙ³ÝÇ³ÛÇ ¸³ßÝ³ÛÇÝ Ð³Ýñ³å»ïáõÃÛ³Ý Ï³é³í³ñáõÃÛ³Ý Ñ³ÝÓÝ³ñ³ñáõÃÛ³Ùµ ëáõÛÝ Ð³Ù³Ó³ÛÝ³·ñÇ ßñç³Ý³ÏáõÙ ûÅ³Ý¹³Ï ÙÇçáó³éáõÙÝ»ñÇ Çñ³Ï³Ý³óÙ³Ý Ñ³Ù³ñ ýÇñÙ³Ý»ñÇÝ í×³ñíáÕ í³ñÓ³ïñáõÃÛáõÝÝ»ñÇ íñ³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Å·/ 3-ñ¹ Ï»ïÇ §³¦ »ÝÃ³Ï»ïáõÙ ÑÇß³ï³Ïí³Í ³ÝÓ³Ýó ÃáõÛÉ³ïñáõÙ ¿ Çñ»Ýó Ï³óáõÃÛ³Ý ÁÝÃ³óùáõÙ, ³é³Ýó Ñ³ñÏ»ñ ·³ÝÓ»Éáõ ¨ »ñ³ßË³íáñáõÃÛáõÝÝ»ñ å³Ñ³Ýç»Éáõ, Ý»ñÏñ»É ¨ ³ñï³Ñ³Ý»É ³ÝÓÝ³Ï³Ý û·ï³·áñÍÙ³Ý Ýß³Ý³ÏáõÃÛ³Ý Çñ»ñ, ³Û¹ ÃíáõÙª Ûáõñ³ù³ÝãÛáõñ ÁÝï³ÝÇùÇ Ñ³Ù³ñ Ù»Ï³Ï³Ý ³íïáÙ»ù»Ý³: ²é³Ýó Ñ³ñÏ»ñ ·³ÝÓ»Éáõ ¨ »ñ³ßË³íáñáõÃÛáõÝÝ»ñ å³Ñ³Ýç»Éáõ Ý»ñÏñÙ³Ý ¨ ³ñï³Ñ³ÝÙ³Ý ÃáõÛÉïíáõÃÛáõÝÁ ï³ñ³ÍíáõÙ ¿ Ý³¨ áã ·áñÍ³Í³Ï³Ý ¹³ñÓ³Í Ï³Ù ÏáñëïÇ »ÝÃ³ñÏí³Í Çñ»ñÇ ÷áË³ñ»Ý Ýáñ»ñÁ Ý»ñÏñ»Éáõ ¨ ³ñï³Ñ³Ý»Éáõ íñ³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Å¹/ 3-ñ¹ Ï»ïÇ §³¦ »ÝÃ³Ï»ïáõÙ ÑÇß³ï³Ïí³Í ³ÝÓ³Ýó ÃáõÛÉ³ïñáõÙ ¿ Ð³Û³ëï³Ý Ý»ñÏñ»É ¹»Õáñ³Ûù, ëÝÝ¹³ÙÃ»ñù, ³ÉÏáÑáÉ³ÛÇÝ ËÙÇãù ¨ ëå³éáÕ³Ï³Ý ³ÛÉ ³åñ³ÝùÝ»ñª ³ÝÓÝ³Ï³Ý ëå³éÙ³Ý å³Ñ³Ýç³ñÏÇ ë³ÑÙ³ÝÝ»ñ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»/ 3-ñ¹ Ï»ïÇ §³¦ »ÝÃ³Ï»ïáõÙ ÑÇß³ï³Ïí³Í ³ÝÓ³Ýó, ³é³Ýó ïáõñù»ñ ·³ÝÓ»Éáõ ¨ »ñ³ßË³íáñáõÙÝ»ñ å³Ñ³Ýç»Éáõ, ïñ³Ù³¹ñáõÙ ¿ íÇ½³Ý»ñ, ÇÝãå»ë Ý³¨ ³ßË³ï³ÝùÇ ¨ Ï³óáõÃÛ³Ý ³ñïáÝ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¶áñÍáõÕí³Í Ù³ëÝ³·»ïÝ»ñÁ ëï³ÝÓÝáõÙ »Ý ËáñÑñ¹³ïí³Ï³Ý ·áñÍáõÝ»áõÃÛáõÝ ¨ ³ç³ÏóáõÙ »Ý Ñ³ÛÏ³Ï³Ý ÏáÕÙÇó Ñ³Ù³·áñÍ³ÏóáÕ Ù³ëÝ³·»ïÝ»ñÇÝª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/ ËáñÑñ¹³ïí³Ï³Ý ³ç³ÏóáõÃÛ³Ý í»ñ³µ»ñÛ³É ÙÇ³ëÝ³Ï³Ý Ñ³Û»ó³Ï³ñ·Ç Ùß³ÏáõÙ ¨ ³é³çÝáõÃÛáõÝ í³Û»ÉáÕ ËáñÑñ¹³ïí³Ï³Ý µÝ³·³í³éÝ»ñÇ ë³ÑÙ³Ý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ï»Õ³Ï³Ý ÇÝùÝ³Ï³é³í³ñÙ³Ý µÝ³·³í³éÇ Ñ³Ù³ñ Çñ³í³Ï³Ý ¹³ßïÇ Ñ»ï³·³ Ó¨³íá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/ ï»Õ³Ï³Ý ÇÝùÝ³Ï³é³í³ñÙ³Ý ³ïÛ³ÝÝ»ñÇ ËáñÑñ¹³ïíáõÃÛ³Ý ¨ ³ç³ÏóáõÃÛ³Ý Ï³éáõÛóÝ»ñÇ Ï³½Ù³íáñ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/ Ñ³Ù³ÛÝùÝ»ñÇ ýÇÝ³Ýë³íáñÙ³Ý ·áñÍÇùÝ»ñ ¨ Ñ³Ù³ÛÝùÝ»ñÇ ýÇÝ³Ýë³Ï³Ý Ñ³Ù³Ñ³ñÃ»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/ ëå³ë³ñÏÙ³Ý Ñ³Ù³ÛÝù³ÛÇÝ Í³é³ÛáõÃÛáõÝÝ»ñÇ Ï³½Ù³Ï»ñåáõÙ ¨ ß³Ñ³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Ìñ³·ÇñÝ Çñ³Ï³Ý³óÝáÕ Ï³½Ù³Ï»ñåáõÃÛáõÝÝ»ñÇ ³Ýí³ÝáõÙ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/ ¶»ñÙ³ÝÇ³ÛÇ ¸³ßÝ³ÛÇÝ Ð³Ýñ³å»ïáõÃÛ³Ý Ï³é³í³ñáõÃÛáõÝÁ Çñ Ñ³ÝÓÝ³éáõÃÛáõÝÝ»ñÇ Çñ³Ï³Ý³óáõÙÁ Ñ³ÝÓÝ³ñ³ñáõÙ ¿ ¾ßµáéÝÇ î»ËÝÇÏ³Ï³Ý Ñ³Ù³·áñÍ³ÏóáõÃÛáõÝ ë³ÑÙ³Ý³÷³Ï å³ï³ëË³Ý³ïíáõÃÛ³Ùµ ÁÝÏ»ñáõÃÛ³ÝÁ /GTZ/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/ Ð³Û³ëï³ÝÇ Ð³Ýñ³å»ïáõÃÛ³Ý Ï³é³í³ñáõÃÛáõÝÁ Ý³Ë³·ÍÇ Çñ³Ï³Ý³óáõÙÁ Ñ³ÝÓÝ³ñ³ñáõÙ ¿ ï³ñ³Íù³ÛÇÝ Ï³é³í³ñÙ³Ý Ý³Ë³ñ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/ §³¦ ¨ §µ¦ »ÝÃ³Ï»ï»ñáõÙ ÑÇß³ï³Ïí³Í Ñ³ÝÓÝ³éáõ ³ïÛ³ÝÝ»ñÁ Ï³ñáÕ »Ý Ý³Ë³·ÍÇ Çñ³Ï³Ý³óÙ³ÝÝ ³éÝãíáÕ ³ÛÉ Ñ³ñó»ñÇ í»ñ³µ»ñÛ³É Ñ³Ù³Ó³ÛÝáõÃÛ³Ý ·³É ·áñÍáÕáõÃÛáõÝÝ»ñÇ Ñ³Ù³ï»Õ Íñ³·ñÇ ÁÝ¹áõÝÙ³Ý Ï³Ù ÁÝ¹áõÝí³Í Ï³ñ·ÇÝ Ñ³Ù³å³ï³ëË³ÝáÕ ³ÛÉ »Õ³Ý³Ïáí ¨, ³ÝÑñ³Å»ßïáõÃÛ³Ý ¹»åùáõÙ, Ñ»ï³·³ÛáõÙ ×ß·ñïáõÙÝ»ñ Ï³ï³ñ»É ÁÝ¹áõÝí³Í Íñ³·ñáõÙª Áëï Ý³Ë³·ÍÇ ½³ñ·³óÙ³Ý ÁÝÃ³óù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ºÃ» Ý³Ë³·ÇÍÁ ãÇ Ï»Ýë³·áñÍíáõÙ Ï³Ù Çñ³Ï³Ý³óíáõÙ ¿ Ù³ëÝ³ÏÇáñ»Ý, ³å³ ³ÛÝ, »ñÏáõ »ñÏñÝ»ñÇ Ï³é³í³ñáõÃÛáõÝÝ»ñÇ Ñ³Ù³Ó³ÛÝáõÃÛ³Ùµ, Ï³ñáÕ ¿ ÷áË³ñÇÝí»É Ù»Ï ³ÛÉ Ý³Ë³·Í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ä³ÛÙ³Ý³íáñíáÕ ÏáÕÙ»ñÁ Ñ³Ù³Ó³ÛÝáõÃÛ³Ý »Ï³Ý ³ÛÝ Ù³ëÇÝ, áñ ÙÇÝã¨ ¶»ñÙ³ÝÇ³ÛÇ ¸³ßÝ³ÛÇÝ Ð³Ýñ³å»ïáõÃÛ³Ý Ï³é³í³ñáõÃÛ³Ý ¨ Ð³Û³ëï³ÝÇ Ð³Ýñ³å»ïáõÃÛ³Ý ÙÇç¨ 1998 Ã. ÑáõÉÇëÇ 27-ÇÝ ºñ¨³ÝáõÙ ÏÝùí³Í §î»ËÝÇÏ³Ï³Ý Ñ³Ù³·áñÍ³ÏóáõÃÛ³Ý Ù³ëÇÝ¦ Ð³Ù³Ó³ÛÝ³·ñÇ áõÅÇ Ù»ç ÙïÝ»ÉÁ Ýñ³ ¹ñáõÛÃÝ»ñÁ ·áñÍáÕ ûñ»Ýë¹ñáõÃÛ³Ý ßñç³Ý³ÏáõÙ Å³Ù³Ý³Ï³íáñ³å»ë ·áñÍáÕáõÃÛ³Ý Ù»ç ¹ñí»Ý ëáõÛÝ Ý³Ë³·Í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. êáõÛÝ Ð³Ù³Ó³ÛÝ³·ÇñÁ ÏÝùíáõÙ ¿ Ñ³Û»ñ»Ý ¨ ·»ñÙ³Ý»ñ»Ý, ÁÝ¹ áñáõÙ »ñÏáõ ß³ñ³¹ñ³ÝùÝ»ñÝ ¿É Ñ³Ù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Ã» Ð³Û³ëï³ÝÇ Ð³Ýñ³å»ïáõÃÛ³Ý Ï³é³í³ñáõÃÛáõÝÝ Çñ Ñ³Ù³Ó³ÛÝáõÃÛáõÝÁ Ñ³ÛïÝÇ 1-Çó 9-ñ¹ Ï»ï»ñáõÙ ³ñí³Í ³é³ç³ñÏáõÃÛáõÝÝ»ñÇÝ, ³å³ ëáõÛÝ Ð³Ûï³·ÇñÁ ¨ Ò»ñ¹ ·»ñ³½³ÝóáõÃÛ³Ýª Ð³Û³ëï³ÝÇ Ð³Ýñ³å»ïáõÃÛ³Ý Ï³é³í³ñáõÃÛ³Ý Ñ³Ù³Ó³ÛÝáõÃÛáõÝÁ Ñ³ÛïÝáÕ å³ï³ëË³Ý Ñ³Ûï³·ÇñÁ ÏÏ³½Ù»Ý Ñ³Ù³Ó³ÛÝ³·Çñ »ñÏáõ Ï³é³í³ñáõÃÛáõÝÝ»ñÇ ÙÇç¨, áñÝ áõÅÇ Ù»ç ÏÙïÝÇ Ò»ñ å³ï³ëË³Ý Ñ³Ûï³·ñÇ Ãí³·ñ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×»ó»ù, å³ñáÝ Ü³Ë³ñ³ñ, ÁÝ¹áõÝ»É ËáñÇÝ Ñ³ñ·³Ý³óë Ñ³í³ëïÇ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</w:rPr>
        <w:t>Ð³Ù³Ó³ÛÝ³·ÇñÁ ëïáñ³·ñí»É ¿ ¹Çí³Ý³·Çï³Ï³Ý Ñ³Ûï³·ñ»ñÇ ÷áË³Ý³ÏÙ³Ùµ 1998 Ã. ÑáõÉÇëÇ 27-ÇÝ ëïáñ³·ñí³Í §Ð³Û³ëï³ÝÇ Ð³Ýñ³å»ïáõÃÛ³Ý Ï³é³í³ñáõÃÛ³Ý ¨ ¶»ñÙ³ÝÇ³ÛÇ ¸³ßÝ³ÛÇÝ Ð³Ýñ³å»ïáõÃÛ³Ý Ï³é³í³ñáõÃÛ³Ý ÙÇç¨ ï»ËÝÇÏ³Ï³Ý Ñ³Ù³·áñÍ³ÏóáõÃÛ³Ý Ù³ëÇÝ¦ Ñ³Ù³Ó³ÛÝ³·ñÇ ßñç³Ý³ÏÝ»ñáõÙ ¨ áõÅÇ Ù»ç ¿ Ùï»É 1999 Ã. Ù³ñïÇ 24-Çó:</w:t>
      </w:r>
      <w:r>
        <w:rPr>
          <w:vanish/>
        </w:rPr>
        <w:t>2)</w:t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134" w:right="1418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lang w:bidi="ar-MA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Aufzhlung1">
    <w:name w:val="Aufzählung 1"/>
    <w:basedOn w:val="Normal"/>
    <w:qFormat/>
    <w:pPr>
      <w:ind w:left="426" w:hanging="426"/>
    </w:pPr>
    <w:rPr/>
  </w:style>
  <w:style w:type="paragraph" w:styleId="Aufzhlung2">
    <w:name w:val="Aufzählung 2"/>
    <w:basedOn w:val="Aufzhlung1"/>
    <w:qFormat/>
    <w:pPr>
      <w:ind w:left="851" w:hanging="426"/>
    </w:pPr>
    <w:rPr/>
  </w:style>
  <w:style w:type="paragraph" w:styleId="Aufzhlung3">
    <w:name w:val="Aufzählung 3"/>
    <w:basedOn w:val="Aufzhlung2"/>
    <w:qFormat/>
    <w:pPr>
      <w:ind w:left="1276" w:hanging="426"/>
    </w:pPr>
    <w:rPr/>
  </w:style>
  <w:style w:type="paragraph" w:styleId="Betreff">
    <w:name w:val="Betreff"/>
    <w:basedOn w:val="Normal"/>
    <w:next w:val="Normal"/>
    <w:qFormat/>
    <w:pPr>
      <w:spacing w:before="120" w:after="0"/>
      <w:ind w:left="993" w:hanging="993"/>
    </w:pPr>
    <w:rPr/>
  </w:style>
  <w:style w:type="paragraph" w:styleId="Einzug1">
    <w:name w:val="Einzug 1"/>
    <w:basedOn w:val="Normal"/>
    <w:qFormat/>
    <w:pPr>
      <w:ind w:left="426" w:hanging="0"/>
    </w:pPr>
    <w:rPr/>
  </w:style>
  <w:style w:type="paragraph" w:styleId="Einzug2">
    <w:name w:val="Einzug 2"/>
    <w:basedOn w:val="Normal"/>
    <w:qFormat/>
    <w:pPr>
      <w:ind w:left="851" w:hanging="0"/>
    </w:pPr>
    <w:rPr/>
  </w:style>
  <w:style w:type="paragraph" w:styleId="Einzug3">
    <w:name w:val="Einzug 3"/>
    <w:basedOn w:val="Normal"/>
    <w:qFormat/>
    <w:pPr>
      <w:ind w:left="1276" w:hanging="0"/>
    </w:pPr>
    <w:rPr/>
  </w:style>
  <w:style w:type="paragraph" w:styleId="Hier">
    <w:name w:val="Hier"/>
    <w:basedOn w:val="Normal"/>
    <w:next w:val="Normal"/>
    <w:qFormat/>
    <w:pPr>
      <w:keepLines/>
      <w:ind w:left="1843" w:hanging="851"/>
    </w:pPr>
    <w:rPr/>
  </w:style>
  <w:style w:type="paragraph" w:styleId="Verfgungspunkt">
    <w:name w:val="Verfügungspunkt"/>
    <w:basedOn w:val="Normal"/>
    <w:qFormat/>
    <w:pPr>
      <w:keepLines/>
      <w:spacing w:before="480" w:after="0"/>
      <w:ind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OBRIEF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7:46:00Z</dcterms:created>
  <dc:creator>Auswärtiges Amt</dc:creator>
  <dc:description/>
  <dc:language>en-US</dc:language>
  <cp:lastModifiedBy>User</cp:lastModifiedBy>
  <cp:lastPrinted>2002-03-29T04:59:00Z</cp:lastPrinted>
  <dcterms:modified xsi:type="dcterms:W3CDTF">2002-05-27T11:53:00Z</dcterms:modified>
  <cp:revision>50</cp:revision>
  <dc:subject/>
  <dc:title> </dc:title>
</cp:coreProperties>
</file>