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Ï³é³í³ñáõÃÛ³Ý ¨ ´áõÉÕ³ñÇ³ÛÇ Ð³Ýñ³å»ïáõÃÛ³Ý Ï³é³í³ñáõÃÛ³Ý ÙÇç¨ ëï³Ý¹³ñï³óÙ³Ý, ã³÷³·ÇïáõÃÛ³Ý ¨ ë»ñïÇýÇÏ³óÙ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³Û³ëï³ÝÇ Ð³Ýñ³å»ïáõÃÛ³Ý Ï³é³í³ñáõÃÛáõÝÁ ¨ ´áõÉÕ³ñÇ³Û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ïÝï»ë³Ï³Ý ¨ ³é¨ïñ³Ï³Ý Ñ³ñ³µ»ñáõÃÛáõÝÝ»ñáõÙ ï»ËÝÇÏ³Ï³Ý ËáãÁÝ¹áïÝ»ñÇ í»ñ³óÙ³Ý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·ï»Éáí ½³ñ·³óÝ»É Ñ³Ù³·áñÍ³ÏóáõÃÛáõÝÁ ëï³Ý¹³ñï³óÙ³Ý, ã³÷³·ÇïáõÃÛ³Ý ¨ ë»ñïÇýÇÏ³óÙ³Ý µÝ³·³í³é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ÉÝ»Éáí ÙÇç³½·³ÛÇÝ Ï³½Ù³Ï»ñåáõÃÛáõÝÝ»ñÇ ÏáÕÙÇó ÁÝ¹áõÝí³Í ëÏ½µáõÝùÝ»ñÇó ¨ ÝáñÙ»ñÇ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ëÏ³Ý³Éáí ¹ñ³Ýó Ýß³Ý³ÏáõÃÛáõÝÁ Ù³ñ¹áõ ÏÛ³ÝùÇ ¨ ³éáÕçáõÃÛ³Ý ³Ýíï³Ý·áõÃÛáõÝÝ ³å³Ñáí»Éáõ, ßñç³Ï³ ÙÇç³í³ÛñÇ å³Ñå³ÝáõÃÛ³Ý ·áñÍáõÙ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Õ»Ï³í³ñí»Éáí »ñÏáõ ä³ÛÙ³Ý³íáñíáÕ ÏáÕÙ»ñÇ ïÝï»ë³Ï³Ý ß³Ñ»ñáí, »ñÏáõ å»ïáõÃÛáõÝÝ»ñÇ ·áñÍáÕ ûñ»Ýë¹ñáõÃÛ³Ý ßñç³Ý³ÏÝ»ñ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ï³Ý¹³ñï³óÙ³Ý, ã³÷³·ÇïáõÃÛ³Ý ¨ ë»ñïÇýÇÏ³óÙ³Ý Ñ³Ù³ï»Õ ³ßË³ï³ÝùÝ»ñ Ï³ï³ñ»Éáõ ÁÝÃ³óùáõÙ ä³ÛÙ³Ý³íáñíáÕ ÏáÕÙ»ñÁ Ñ³Ù³·áñÍ³ÏóáõÃÛáõÝÁ Çñ³Ï³Ý³óÝáõÙ »Ý Éñ³óáõóÇã Ñ³Ù³Ó³ÛÝ³·ñ»ñÇ, ³ñÓ³Ý³·ñáõÃÛáõÝÝ»ñÇ ¨  Íñ³·ñ»ñÇ ÑÇÙ³Ý íñ³, áñáÝù Ý³Ë³ï»ëáõÙ »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½·³ÛÇÝ ëï³Ý¹³ñïÝ»ñÇ Ý»ñ¹³ßÝ³Ï»óÙ³Ý ³å³ÑáíáõÙ ÙÇç³½·³ÛÇÝ ¨ »íñáå³Ï³Ý ëï³Ý¹³ñïÝ»ñÇÝª ·Ç³ï»ËÝÇÏ³Ï³Ý Ñ³Ù³·áñÍ³ÏóáõÃÛ³Ý ½³ñ·³óÙ³Ý ¨ ³é¨ïñÇ µÝ³·³í³éáõÙ ï»ËÝÇÏ³Ï³Ý ËáãÁÝ¹áïÝ»ñÇ Ñ³ÕÃ³Ñ³ñÙ³ÝÁ ³ç³Ïó»Éáõ Ñ³Ù³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÷áË³¹³ñÓ³µ³ñ Ù³ï³Ï³ñ³ñíáÕ ³ñï³¹ñ³ÝùÇ ÝáñÙ³ïÇí ÷³ëï³ÃÕÃ»ñÇ Ý»ñ¹³ßÝ³Ï»óÙ³Ý Ñ³Ù³ï»Õ ³ßË³ï³ÝùÝ»ñÇ Çñ³Ï³Ý³ó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ã³÷³·ÇïáõÃÛ³Ý ³½·³ÛÇÝ Ù³ñÙÇÝÝ»ñÇ ÏáÕÙÇó Çñ³Ï³Ý³óíáÕ ã³÷Ù³Ý ÙÇçáóÝ»ñÇ ÷áñÓ³ñÏáõÙÝ»ñÇ, ï»ë³ÏÇ Ñ³ëï³ïÙ³Ý ³ñ¹ÛáõÝùÝ»ñÇ ¨ Ñ³í³ï³ñÙ³·ñí³Í Ï³ÉÇµñáíÏ³ /ëïáõ·³ã³÷áõÙ/ Çñ³Ï³Ý³óÝáÕ É³µáñ³ïáñÇ³Ý»ñÇ ÏáÕÙÇó Ï³ï³ñí³Í Ï³ÉÇµñáíÏ³ÛÇ /ëïáõ·³ã³÷Ù³Ý/ ³ñ¹ÛáõÝùÝ»ñÇ ÷áË³¹³ñÓ³µ³ñ ×³Ý³ãÙ³Ý ³ßË³ï³ÝùÝ»ñÇ Ï³ï³ñ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ýÇ½ÇÏ³Ï³Ý Ù»ÍáõÃÛáõÝÝ»ñÇ å»ï³Ï³Ý ¨ ³ßË³ï³Ýù³ÛÇÝ ¿ï³ÉáÝÝ»ñÇ ëï»ÕÍÙ³Ý, Ï³ï³ñ»É³·áñÍÙ³Ý, µ³Õ¹³ïÙ³Ý ¨ ÝÛáõÃ»ñÇ ëï³Ý¹³ñï ÝÙáõßÝ»ñÇ Ùß³ÏÙ³Ý ¨ ³ñï³¹ñÙ³Ý Ñ³Ù³ï»Õ ³ßË³ï³ÝùÝ»ñÇ Çñ³Ï³Ý³ó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í³ï³ñÙ³·ñí³Í ë»ñïÇýÇÏ³óÙ³Ý Ù³ñÙÇÝÝ»ñÇ ¨ ÷áñÓ³ñÏÙ³Ý É³µáñ³ïáñÇ³Ý»ñÇ, ÷áË³¹³ñÓ³µ³ñ Ù³ï³Ï³ñ³ñíáÕ ³ñï³¹ñ³ÝùÇ ÷áñÓ³ñÏÙ³Ý ¨ ë»ñïÇýÇÏ³óÙ³Ý ³ñ¹ÛáõÝùÝ»ñÇ ÷áË³¹³ñÓ³µ³ñ ×³Ý³ãÙ³Ý ³ßË³ï³ÝùÝ»ñÇ Ï³ï³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÷áË³Ý³ÏáõÙ »Ý ëï³Ý¹³ñï³óÙ³Ý ³½·³ÛÇÝ Ù³ñÙÇÝÝ»ñÇ ÏáÕÙÇó Ññ³ï³ñ³ÏíáÕ ÝáñÙ³ïÇí ÷³ëï³ÃÕÃ»ñ, ï»Õ»ÏáõÃÛáõÝ, å³ñµ»ñ³Ï³Ý Ññ³ï³ñ³ÏáõÃÛáõÝÝ»ñ, ³ÛÝ ¿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³½·³ÛÇÝ ëï³Ý¹³ñïÝ»ñÇ ù³ñï³·ñ³óáõó³ÏÝ»ñ, ³é³ÝÓÇÝ ³½·³ÛÇÝ ëï³Ý¹³ñïÝ»ñ, ÝáñÙ»ñ ¨ Ï³ÝáÝÝ»ñ /ÁÝÃ³ó³Ï³ñ·»ñ/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Ý¹Ñ³Ýáõñ ï»Õ»Ï³ïíáõÃÛáõÝ ¨ Ññ³ï³ñ³ÏáõÃÛáõÝÝ»ñ ë»ñïÇýÇÏ³óÙ³Ý, ÷áñÓ³ñÏÙ³Ý É³µáñ³ïáñÇ³Ý»ñÇ, ë»ñïÇýÇÏ³óÙ³Ý Ù³ñÙÇÝÝ»ñÇ Ñ³í³ï³ñÙ³·ñÙ³Ý í»ñ³µ»ñÛ³É, å³ñï³¹Çñ ë»ñïÇýÇÏ³óÙ³Ý »ÝÃ³Ï³ ³ñï³¹ñ³ÝùÇ ó³ÝÏ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ï»Õ»Ï³ïíáõÃÛáõÝ ¨ ÝÛáõÃ»ñ ëï³Ý¹³ñï³óÙ³Ý, ã³÷³·ÇïáõÃÛ³Ý ¨ ë»ñïÇýÇÏ³óÙ³Ý µÝ³·³í³éáõÙ Ù³ëÝ³·»ïÝ»ñÇ áõëáõóÙ³Ý ¨ áñ³Ï³íáñÙ³Ý µ³ñÓñ³óÙ³Ý Íñ³·ñ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ë³ÑÙ³ÝáõÙ »Ý ÷áË³¹³ñÓ³µ³ñ Ù³ï³Ï³ñ³ñíáÕ ³ñï³¹ñ³ÝùÇ, ¹ñ³ í»ñ³µ»ñÛ³É ·áñÍáÕ ÝáñÙ³ïÇí ÷³ëï³ÃÕÃ»ñÇ ¨ ÝáñÙ³ïÇí ÷³ëï³ÃÕÃ»ñÇÝ ³åñ³ÝùÇ Ñ³Ù³å³ï³ëË³ÝáõÃÛ³Ý ë»ñïÇýÇÏ³ïÝ»ñÇ ûñÇÝ³ÏÝ»ñÇ Ñ³Ù³Ó³ÛÝ»óí³Í ó³ÝÏÁ ¨ ³Û¹ Ù³ëÇÝ ï»Õ»Ï³óÝáõÙ Çñ»Ýó Çñ³í³ëáõ Ù³ñÙÇÝ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Ð³Ù³Ó³ÛÝ³·ñáí Ý³Ë³ï»ëí³Í ³ßË³ï³ÝùÝ»ñÇ Ñ³Ù³Ï³ñ·áõÙÁ ¨ Çñ³·áñÍáõÙÁ Ñ³ÝÓÝ³ñ³ñíáõÙ ¿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áõÝáõÙª Ð³Û³ëï³ÝÇ Ð³Ýñ³å»ïáõÃÛ³Ý Ï³é³í³ñáõÃÛ³ÝÝ ³éÁÝÃ»ñ ëï³Ý¹³ñï³óÙ³Ý, ã³÷³·ÇïáõÃÛ³Ý ¨ ë»ñïÇýÇÏ³óÙ³Ý í³ñãáõÃÛ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´áõÉÕ³ñÇ³ÛÇ Ð³Ýñ³å»ïáõÃÛ³Ý ¹»åùáõÙª ´áõÉÕ³ñÇ³ÛÇ Ð³Ýñ³å»ïáõÃÛ³Ý ëï³Ý¹³ñï³óÙ³Ý ¨ ã³÷³·ÇïáõÃÛ³Ý ÏáÙÇï»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¹ñáõÛÃÝ»ñÁ ³ÝÑñ³Å»ßïáõÃÛ³Ý ¹»åùáõÙ ÏáÝÏñ»ï³óíáõÙ »Ý ëáõÛÝ Ð³Ù³Ó³ÛÝ³·ñÇ 4-ñ¹ Ñá¹í³ÍáõÙ Ýßí³Í Ù³ñÙÇÝÝ»ñÇ ÙÇç¨ Éñ³óáõóÇã Ñ³Ù³Ó³ÛÝ³·ñ»ñáí ¨ ³ñÓ³Ý³·ñáõÃÛáõÝÝ»ñáíª ä³ÛÙ³Ý³íáñíáÕ ÏáÕÙ»ñÇ ûñ»Ýë¹ñáõÃÛ³Ùµ ë³ÑÙ³Ý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³å³ÑáíáõÙ »Ý ëáõÛÝ Ð³Ù³Ó³ÛÝ³·ñÇ ßñç³Ý³ÏÝ»ñáõÙ ëï³óíáÕ ÷³ëï³ÃÕÃ»ñÇ ¨ ï»Õ»ÏáõÃÛ³Ý ·³ÕïÝÇáõÃÛáõÝÁ, »Ã» ÷áË³ÝóáÕ ä³ÛÙ³Ý³íáñíáÕ ÏáÕÙÁ ÝßáõÙ ¿ ¹ñ³Ýó ·³ÕïÝÇ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Ù³·áñÍ³ÏóáõÃÛ³Ý ÁÝÃ³óùáõÙ ëï³óí³Í ·Çï³ï»ËÝÇÏ³Ï³Ý ï»Õ»ÏáõÃÛáõÝÁ ä³ÛÙ³Ý³íáñíáÕ ÏáÕÙ»ñÇó Ûáõñ³ù³ÝãÛáõñÁ Ï³ñáÕ ¿ ³½³ï û·ï³·áñÍ»É, »Ã» ÙÛáõë ä³ÛÙ³Ý³íáñíáÕ ÏáÕÙÁ ãÇ Ýß»É Ýñ³ ·³ÕïÝÇáõÃÛ³Ý Ù³ëÇÝ: ²Û¹ ï»Õ»ÏáõÃÛáõÝÁ »ññáñ¹ ÏáÕÙÇ Ï³ñáÕ ¿ ÷áË³Ýóí»É ÙÇ³ÛÝ ³ÛÝ ïñ³Ù³¹ñáÕ ä³ÛÙ³Ý³íáñíáÕ ÏáÕÙ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ÏÑ³Ù³·áñÍ³Ïó»Ý ëï³Ý¹³ñï³óÙ³Ý, ã³÷³·ÇïáõÃÛ³Ý ¨ ë»ñïÇýÇÏ³óÙ³Ý ½³Ý³½³Ý ÙÇç³½·³ÛÇÝ ¨ ï³ñ³Í³ßñç³Ý³ÛÇÝ ³ÛÝ Ï³½Ù³Ï»ñåáõÃÛáõÝÝ»ñÇÝ ³Ý¹³Ù³Ïó»Éáõ Ï³Ù Ù³ëÝ³Ïó»Éáõ ·áñÍáõÙ, áñáÝó ³Ý¹³Ù ¿ ä³ÛÙ³Ý³íáñíáÕ ÏáÕÙ»ñÇó Ù»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÷áË³Ý³ÏáõÙ »Ý Ù³ëÝ³·»ïÝ»ñÇ ¨ ¹³ë³ËáëÝ»ñÇ å³ïíÇñ³ÏáõÃÛáõÝÝ»ñª ëï³Ý¹³ñï³óÙ³Ý, ã³÷³·ÇïáõÃÛ³Ý ¨ ë»ñïÇýÇÏ³óÙ³Ý µÝ³·³í³éáõÙ ÷áñÓÇ áõëáõÙÝ³ëÇñáõÃÛ³Ý, ËáñÑñ¹³ÏóáõÃÛáõÝÝ»ñÇ ³ÝóÏ³óÙ³Ý ¨ Ù³ëÝ³·»ïÝ»ñÇ Ý³Ë³å³ïñ³ëïÙ³Ý Ýå³ï³Ïáí, áñÁ ä³ÛÙ³Ý³íáñíáÕ ÏáÕÙ»ñÁ áñáßáõÙ »Ý Éñ³óáõóÇã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Ð³Ù³Ó³ÛÝ³·ñÇ Ù»ÏÝ³µ³ÝÙ³Ý ¨ Ï³ï³ñÙ³Ý Ñ»ï Ï³åí³Í µáÉáñ íÇ×»ÉÇ Ñ³ñó»ñÁ ä³ÛÙ³Ý³íáñíáÕ ÏáÕÙ»ñÇ ÙÇç¨ ÉáõÍí»Éáõ »Ý ÷áË³¹³ñÓ ËáñÑñ¹³ÏóáõÃÛáõÝÝ»ñÇ ¨ µ³Ý³ÏóáõÃÛáõÝÝ»ñÇ ×³Ý³å³ñ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Ç ÷áË³¹³ñÓ Ñ³Ù³Ó³ÛÝáõÃÛ³Ùµ ëáõÛÝ Ð³Ù³Ó³ÛÝ³·ñáõÙ Ï³ñáÕ »Ý Ï³ï³ñí»É ÷á÷áËáõÃÛáõÝÝ»ñ ¨ Éñ³óáõÙÝ»ñ, áñáÝù Ó¨³Ï»ñåíáõÙ »Ý ³é³ÝÓÇÝ ³ñÓ³Ý³·ñáõÃÛáõÝÝ»ñáí ¨ áõÅÇ Ù»ç »Ý ÙïÝáõÙ ëáõÛÝ Ð³Ù³Ó³ÛÝ³·ñÇ áõÅÇ Ù»ç ÙïÝ»Éáõ Ñ³Ù³ñ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Ð³Ù³Ó³ÛÝ³·ÇñÁ ãÇ ßáß³÷áõÙ ëï³Ý¹³ñï³óÙ³Ý, ã³÷³·ÇïáõÃÛ³Ý ¨ ë»ñïÇýÇÏ³óÙ³Ý µÝ³·³í³éáõÙ Ý³ËÏÇÝáõÙ »ññáñ¹ »ñÏñÝ»ñÇ Ñ»ï ä³ÛÙ³Ý³íáñíáÕ ÏáÕÙ»ñÇ ÏÝù³Í ÙÛáõë Ð³Ù³Ó³ÛÝ³·ñ»ñÇ ·áñÍáÕ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³Ù³·áñÍ³ÏóáõÃÛ³Ý ýÇÝ³Ýë³íáñáõÙÁ ÏÇñ³Ï³Ý³óíÇ ä³ÛÙ³Ý³íáñíáÕ ÏáÕÙ»ñÇ å³ÛÙ³Ý³íáñí³ÍáõÃÛ³Ý ÑÇ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Ð³Ù³Ó³ÛÝ³·ÇñÁ ÏÝùíáõÙ ¿ ³Ýáñáß Å³ÙÏ»ïáí ¨ áõÅÇ Ù»ç ¿ ÙïÝáõÙ í»ñçÇÝ ·ñ³íáñ Í³ÝáõóÙ³Ý ëï³óÙ³Ý ûñí³ÝÇó, áñáí ä³ÛÙ³Ý³íáñíáÕ ÏáÕÙ»ñÁ ¹Çí³Ý³·Çï³Ï³Ý áõÕÇÝ»ñáí Í³ÝáõóáõÙ »Ý ÙÇÙÛ³Ýó ëáõÛÝ Ð³Ù³Ó³ÛÝ³·ÇñÁ áõÅÇ Ù»ç ÙïÝ»Éáõ Ñ³Ù³ñ Çñ»Ýó ûñ»Ýë¹ñáõÃÛ³Ý Ñ³Ù³Ó³ÛÝ ³ÝÑñ³Å»ßï µáÉáñ Ý»ñå»ï³Ï³Ý ÁÝÃ³ó³Ï³ñ·»ñÇ Ï³ï³ñÙ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Çó Ûáõñ³ù³ÝãÛáõñÁ Ï³ñáÕ ¿ ¹³¹³ñ»óÝ»É ëáõÛÝ Ð³Ù³Ó³ÛÝ³·ñÇ ·áñÍáÕáõÃÛáõÝÁª ¹Çí³Ý³·Çï³Ï³Ý ×³Ý³å³ñÑáí ·ñ³íáñ ï»Õ»Ï³óÝ»Éáí ÙÛáõë ä³ÛÙ³Ý³íáñíáÕ ÏáÕÙÇÝ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Ù³Ó³ÛÝ³·ñÇ ·áñÍáÕáõÃÛáõÝÁ ¹³¹³ñáõÙ ¿ ³Û¹ Í³ÝáõóáõÙÁ ÙÛáõë ä³ÛÙ³Ý³íáñíáÕ ÏáÕÙÇ ëï³Ý³Éáõó í»ó ³ÙÇë Ñ»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ï³ñí³Í ¿ ºñ¨³Ý ù³Õ³ùáõÙ 1999 Ãí³Ï³Ý ¹»Ïï»Ùµ»ñÇ 1-ÇÝ, »ñÏáõ µÝûñÇÝ³Ïáí, Ûáõñ³ù³ÝãÛáõñÁª Ñ³Û»ñ»Ý, µáõÉÕ³ñ»ñ»Ý ¨ éáõ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Ù»ÏÝ³µ³ÝÙ³Ý ÁÝÃ³óùáõÙ ³é³ç³ó³Í ï³ñ³Ó³ÛÝáõÃÛáõÝÝ»ñÇ ¹»åùáõÙ Ï·»ñ³Ï³ÛÇ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  <w:t>Ð³Ù³Ó³ÛÝ³·ÇñÝ áõÅÇ Ù»ç ¿ Ùï»É 2000Ã. Ù³ÛÇëÇ 10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19:00Z</dcterms:created>
  <dc:creator>LAW-4</dc:creator>
  <dc:description/>
  <cp:keywords/>
  <dc:language>en-US</dc:language>
  <cp:lastModifiedBy>legal</cp:lastModifiedBy>
  <dcterms:modified xsi:type="dcterms:W3CDTF">2009-01-29T13:26:00Z</dcterms:modified>
  <cp:revision>3</cp:revision>
  <dc:subject/>
  <dc:title> Ð²Ø²Ò²ÚÜ²Æð</dc:title>
</cp:coreProperties>
</file>