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>Ð³Û³ëï³ÝÇ Ð³Ýñ³å»ïáõÃÛ³Ý å»ï³Ï³Ý »Ï³ÙáõïÝ»ñÇ Ý³Ë³ñ³ñáõÃÛ³Ý ¨ Ô³½³Ëëï³ÝÇ Ð³Ýñ³å»ïáõÃÛ³Ý å»ï³Ï³Ý »Ï³ÙáõïÝ»ñÇ Ý³Ë³ñ³ñáõÃÛ³Ý Ù³ùë³ÛÇÝ ÏáÙÇï»Ç ÙÇç¨ ë³ÑÙ³ÝÝ»ñáí ³åûñÇÝÇ ï»Õ³÷áËíáÕ Ùß³ÏáõÃ³ÛÇÝ ³ñÅ»ùÝ»ñÇ Ï³ÝË³ñ·»ÉÙ³Ý ¨ Ñ»ï í»ñ³¹³ñÓÙ³Ý Ñ³ñó»ñáí Ñ³Ù³·áñÍ³ÏóáõÃÛ³Ý ¨ ÷áËû·Ý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å»ï³Ï³Ý »Ï³ÙáõïÝ»ñÇ Ý³Ë³ñ³ñáõÃÛáõÝÁ ¨ Ô³½³Ëëï³ÝÇ Ð³Ýñ³å»ïáõÃÛ³Ý å»ï³Ï³Ý »Ï³ÙáõïÝ»ñÇ Ý³Ë³ñ³ñáõÃÛ³Ý Ù³ùë³ÛÇÝ ÏáÙÇï»Ý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Ï³ïÇ áõÝ»Ý³Éáí Øß³ÏáõÃ³ÛÇÝ ³ñÅ»ùÝ»ñÇ ³åûñÇÝÇ Ý»ñÙáõÍÙ³Ý, ³ñï³Ñ³ÝÙ³Ý ¨ ¹ñ³Ýó ÝÏ³ïÙ³Ùµ ë»÷³Ï³ÝáõÃÛ³Ý Çñ³íáõÝùÇ ÷áË³ÝóÙ³Ý ³ñ·»ÉÙ³ÝÁ ¨ Ï³ÝË³Ù³ÝÝ áõÕÕí³Í ÙÇçáó³éáõÙÝ»ñÇ Ù³ëÇÝ ÚàôÜºêÎú-Ç 1970 Ãí³Ï³ÝÇ ÎáÝí»ÝóÇ³ÛÇ ¹ñáõÛÃ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Ý¹·Í»Éáí, áñ Ùß³ÏáõÃ³ÛÇÝ ³ñÅ»ùÝ»ñÇ ³åûñÇÝÇ Ý»ñÙáõÍáõÙÁ, ³ñï³Ñ³ÝáõÙÁ ¨ ï³ñ³ÝóáõÙÁ íÝ³ë ¿ Ñ³ëóÝáõÙ ÅáÕáíáõñ¹Ý»ñÇ Ùß³ÏáõÃ³ÛÇÝ Ñ³ñëïáõÃÛ³ÝÁ, áñÇ å³Ñå³ÝÙ³ÝÁ å³ñï³íáñ »Ý ³ç³Ïó»É å»ïáõÃÛáõÝÝ»ñÇ Ù³ùë³ÛÇÝ ¨ Çñ³í³ëáõ ³ÛÉ Ù³ñÙÇÝ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ä³ÛÙ³Ý³íáñíáÕ ÏáÕÙ»ñÁ ÏÓ·ï»Ý áõÅ»Õ³óÝ»É å³Ûù³ñÁ ÎáÕÙ»ñÇ å»ïáõÃÛáõÝÝ»ñÇ å»ï³Ï³Ý ë³ÑÙ³ÝÝ»ñáí Ùß³ÏáõÃ³ÛÇÝ ³ñÅ»ùÝ»ñÇ ³åûñÇÝÇ ï»Õ³÷áËÙ³Ý ¹»Ù ¨ ³Ùñ³åÝ¹»É Ù³ùë³ÛÇÝ Ñ³Ù³·áñÍ³ÏóáõÃÛáõÝÁ ³Û¹ µÝ³·³í³é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Ð³Û³ëï³ÝÇ Ð³Ýñ³å»ïáõÃÛ³Ý ¨ Ô³½³Ëëï³ÝÇ Ð³Ýñ³å»ïáõÃÛ³Ý ³½·³ÛÇÝ ûñ»Ýë¹ñáõÃÛáõÝÝ»ñáí Ý³Ë³ï»ëí³Í ¹»åù»ñáõÙ ³Û¹ å»ïáõÃÛáõÝÝ»ñÇó Ùß³ÏáõÃ³ÛÇÝ ³ñÅ»ùÝ»ñÁ Ï³ñáÕ »Ý ³ñï³Ñ³Ýí»É ³ñï³Ñ³ÝÙ³Ý ÃáõÛÉïíáõÃÛáõÝ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í Ùß³ÏáõÃ³ÛÇÝ ³ñÅ»ùÝ»ñ Ñ³ëÏ³óáõÃÛáõÝÁ ë³ÑÙ³ÝíáõÙ ¿ ä³ÛÙ³Ý³íáñíáÕ ÏáÕÙ»ñÇó Ûáõñ³ù³ÝãÛáõñÇ ³½·³ÛÇÝ ûñ»Ýë¹ñáõÃÛ³ÝÁ Ñ³Ù³å³ï³ëË³Ý:</w:t>
      </w:r>
    </w:p>
    <w:p>
      <w:pPr>
        <w:pStyle w:val="Heading1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Øß³ÏáõÃ³ÛÇÝ ³ñÅ»ùÝ»ñÇ ³ñï³Ñ³ÝÙ³Ý ÃáõÛÉïíáõÃÛáõÝÁ ïñíáõÙ ¿ ³ÛÝ å»ïáõÃÛ³Ý` ¹ñ³ Ñ³Ù³ñ ÉÇ³½áñí³Í Ù³ñÙÇÝÝ»ñÇ ÏáÕÙÇó, áñÇ ï³ñ³ÍùÇó Çñ³Ï³Ý³óíáõÙ ¿ ³ñï³Ñ³ÝáõÙÁ: Øß³ÏáõÃ³ÛÇÝ ³ñÅ»ùÝ»ñÇ ï»Õ³÷áËáõÙÝ Çñ³Ï³Ý³óíáõÙ ¿ ³ñï³Ñ³ÝÙ³Ý ÃáõÛÉïíáõÃÛ³Ý ³éÏ³ÛáõÃÛ³Ý ¹»å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÷áË³Ý³ÏáõÙ »Ý ³ÝÑñ³Å»ßï ù³Ý³ÏáõÃÛ³Ý ÃáõÛÉïíáõÃÛáõÝÝ»ñÇ Ó¨³ÃÕÃ»ñÇ ÝÙáõßÝ»ñ ¨ ÏÝÇùÝ»ñÇ ¹ñáßÙí³ÍùÝ»ñ, áñáí ¹ñ³Ýù Ñ³ëï³ïíáõÙ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Øß³ÏáõÃ³ÛÇÝ ³ñÅ»ùÝ»ñÁ ï»Õ³÷áËáÕ ýÇ½ÇÏ³Ï³Ý ³ÝÓÇÝù Ï³Ù Çñ³í³µ³Ý³Ï³Ý ³ÝÓ³Ýó Ý»ñÏ³Û³óáõóÇãÝ»ñÁ å³ñï³íáñ »Ý Ñ³Ûï³ñ³ñ»É Çñ»Ýó Ùáï ³éÏ³ ³Û¹åÇëÇ ³ñÅ»ùÝ»ñÇ Ù³ëÇÝ ¨ ¹ñ³Ýù ³ñï³Ñ³ÝÙ³Ý ÃáõÛÉïíáõÃÛ³Ý Ñ»ï Ý»ñÏ³Û³óÝ»É Ù³ùë³ÛÇÝ ÑëÏáÕáõÃÛ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ß³ÏáõÃ³ÛÇÝ ³ñÅ»ùÝ»ñÇ ³ñï³Ñ³ÝÙ³Ý ÃáõÛÉïíáõÃÛ³Ý µ³ó³Ï³ÛáõÃÛ³Ý ¹»åùáõÙ í»ñçÇÝÝ»ñë å³ÑíáõÙ »Ý, ¨ ³Û¹ Ù³ëÇÝ ³ÝÑ³å³Õ ï»Õ»Ï³óíáõÙ ¿ ³ÛÝ ä³ÛÙ³Ý³íáñíáÕ ÏáÕÙÁ, áñÇ å»ïáõÃÛ³Ý ï³ñ³ÍùÇó ³Û¹ ³ñÅ»ùÝ»ñÁ ³ñï³Ñ³Ýí»É »Ý: ÜÙ³Ý ¹»åù»ñáõÙ ë³ÑÙ³ÝíáõÙ ¿ Ùß³ÏáõÃ³ÛÇÝ ³ñÅ»ùÝ»ñÇ ³ñï³Ñ³ÝÙ³Ý ÃáõÛÉïíáõÃÛáõÝ Ý»ñÏ³Û³óÝ»Éáõ Ñ³Ù³ñ Å³ÙÏ»ï, áñÁ ãÇ Ï³ñáÕ ·»ñ³½³Ýó»É »ñÏáõ ³ÙÇë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Heading2"/>
        <w:rPr/>
      </w:pPr>
      <w:r>
        <w:rPr/>
        <w:tab/>
        <w:t xml:space="preserve">ÎáÕÙ»ñÁ Ñ³Ù³Ó³ÛÝ»óÇÝ ³å³Ñáí»É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³ñï³Ñ³ÝÙ³Ý ÃáõÛÉïíáõÃÛáõÝÝ»ñáí ãáõÕ»ÏóíáÕ Ñ³ÛïÝ³µ»ñí³Í Ùß³ÏáõÃ³ÛÇÝ ³ñÅ»ùÝ»ñÇ Ñ»ï í»ñ³¹³ñÓÝ»ÉÁ ³ñï³Ñ³ÝÙ³Ý å»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Ùß³ÏáõÃ³ÛÇÝ ³ñÅ»ùÝ»ñÇ ³åûñÇÝÇ ï»Õ³÷áËÙ³Ý Ù»ç µéÝí³Í ³ÝÓ³Ýó å³ï³ëË³Ý³ïíáõÃÛ³Ý »ÝÃ³ñÏ»Éáõ ¹»åùáõÙ ³Û¹ ³ñÅ»ùÝ»ñÇ Ñ»ï í»ñ³¹³ñÓÝ»ÉÁ ³ñï³Ñ³ÝÙ³Ý å»ïáõÃÛáõÝ Ï³ï³ñíáõÙ ¿ Ýßí³Í ³ÝÓ³Ýó å³ï³ëË³Ý³ïíáõÃÛ³Ý »ÝÃ³ñÏ»Éáõ Ù³ëÇÝ áñáßáõÙÁ ûñÇÝ³Ï³Ý áõÅÇ Ù»ç ÙïÝ»Éáõó Ñ»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í»ñ³¹³ñÓíáÕ Ùß³ÏáõÃ³ÛÇÝ ³ñÅ»ùÝ»ñÇ Ñ³ÝÓÝÙ³Ý ¨ ÁÝ¹áõÝÙ³Ý Ñ³Ù³ñ Çñ»Ýó ÉÇ³½áñí³Í Ý»ñÏ³Û³óáõóÇãÝ»ñÇ Ýß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ï»Õ»ÏáõÃÛáõÝÝ»ñÇ ÷áË³¹³ñÓ³µ³ñ ÷áË³Ý³ÏáõÙ Ùß³ÏáõÃ³ÛÇÝ ³ñÅ»ùÝ»ñÇ í»ñ³µ»ñÛ³É, áñáÝù, Áëï ä³ÛÙ³Ý³íáñíáÕ ÏáÕÙ»ñÇ ³½·³ÛÇÝ ûñ»Ýë¹ñáõÃÛ³Ý, Ï³ñáÕ »Ý ³ñï³Ñ³Ýí»É ³ñï³Ñ³ÝÙ³Ý ÃáõÛÉïíáõÃÛ³Ùµ, ÇÝãå»ë Ý³¨ ³ñ·»Éí³Í »Ý ³ñï³Ñ³Ý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ä³ÛÙ³Ý³íáñíáÕ ÏáÕÙ»ñÇ Ù³ùë³ÛÇÝ Ù³ñÙÇÝÝ»ñÇ ÏáÕÙÇó å³Ñí³Í Ùß³ÏáõÃ³ÛÇÝ ³ñÅ»ùÝ»ñÁ ³ÝÙÇç³Ï³Ýáñ»Ý Ñ»ï »Ý í»ñ³¹³ñÓíáõÙ ëáõÛÝ Ð³Ù³Ó³ÛÝ³·ñÇ 5-ñ¹ Ñá¹í³ÍÇ 3-ñ¹ Ï»ïÇÝ Ñ³Ù³å³ï³ëË³Ý ÉÇ³½áñí³Í Ý»ñÏ³Û³óáõóÇãÝ»ñÇÝ, ¨ Ùß³ÏáõÃ³ÛÇÝ ³ñÅ»ùÝ»ñÇ í»ñ³¹³ñÓÙ³Ý Ñ»ï Ï³åí³Í µáÉáñ å³Ñ³ÝçÝ»ñÁ ùÝÝ³ñÏíáõÙ »Ý ³ÛÝ å»ïáõÃÛ³Ý ÏáÕÙÇó, áñÇ ï³ñ³ÍùÇó Ï³ï³ñíáõÙ ¿ ³ñï³Ñ³ÝáõÙ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1. ä³ÛÙ³Ý³íáñíáÕ ÏáÕÙ»ñÁ ëáõÛÝ Ð³Ù³Ó³ÛÝ³·ñÇ ÏÇñ³éÙ³Ý áõÕÕáõÃÛ³Ùµ ÙÇÙÛ³Ýó óáõó³µ»ñáõÙ »Ý ³ÝÑ³ïáõÛó ÷áË³¹³ñÓ û·ÝáõÃÛáõÝ, µ³ó³éáõÃÛ³Ùµ Ù³ëÝ³·»ïÝ»ñÇ ³Ûó»ÉáõÃÛáõÝÝ»ñÇ /»Ã» ä³ÛÙ³Ý³íáñíáÕ ÏáÕÙ»ñÇó Ù»ÏÁ ·ïÝáõÙ ¿ ³ÝÑñ³Å»ßï/, Ùß³ÏáõÃ³ÛÇÝ ³ñÅ»ùÝ»ñÇ å³Ñå³ÝÙ³Ý, Ý»ñÙáõÍÙ³Ý Ï³Ù ï³ñ³ÝóÙ³Ý å»ïáõÃÛáõÝÇó ³ñï³Ñ³ÝÙ³Ý å»ïáõÃÛáõÝ ÷áË³¹ñÙ³Ý Ï³Ù í»ñ³¹³ñÓÙ³Ý Ñ»ï Ï³åí³Í Í³Ëë»ñÇ í×³ñÙ³Ý: Üßí³Í Í³Ëë»ñÁ Ñ³ïáõóáõÙ ¿ ³ñï³Ñ³ÝÙ³Ý å»ïáõÃÛ³Ý Ù³ùë³ÛÇÝ Í³é³ÛáõÃÛáõÝÁ:</w:t>
      </w:r>
    </w:p>
    <w:p>
      <w:pPr>
        <w:pStyle w:val="TextBody"/>
        <w:rPr/>
      </w:pPr>
      <w:r>
        <w:rPr/>
        <w:tab/>
        <w:t>2. êáõÛÝ Ð³Ù³Ó³ÛÝ³·ñÇÝ Ñ³Ù³ï³ëË³Ý Ñ»ï í»ñ³¹³ñÓíáÕ Ùß³ÏáõÃ³ÛÇÝ ³ñÅ»ùÝ»ñÁ Ù³ùë³ÛÇÝ Ï³Ù ³ÛÉ í×³ñáõÙÝ»ñáí ã»Ý Ñ³ñÏíáõÙ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ä³ÛÙ³Ý³íáñíáÕ ÏáÕÙ»ñÁ å³ñµ»ñ³µ³ñ ÏËáñÑñ¹³Ïó»Ý Ñ³Ù³·áñÍ³ÏóáõÃÛ³Ý Ñ³ñó»ñáí ¨ ëáõÛÝ Ð³Ù³Ó³ÛÝ³·ñÇ Ï³ï³ñÙ³Ý ßñç³Ý³ÏÝ»ñáõÙ ÏÇñ³Ï³Ý³óÝ»Ý ÷áñÓÇ ÷áË³Ý³ÏáõÙ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êáõÛÝ Ð³Ù³Ó³ÛÝ³·ñÇ Çñ³Ï³Ý³óÙ³Ý ¨ Ù»ÏÝ³µ³ÝÙ³Ý Ñ»ï Ï³åí³Í µáÉáñ íÇ×»ÉÇ Ñ³ñó»ñÁ ä³ÛÙ³Ý³íáñíáÕ ÏáÕÙ»ñÇ ÙÇç¨ ÉáõÍíáõÙ »Ý µ³Ý³ÏóáõÃÛáõÝÝ»ñÇ ÙÇçáóáí: ä³ÛÙ³Ý³íáñíáÕ ÏáÕÙ»ñÇ Ñ³Ù³Ó³ÛÝáõÃÛ³Ùµ ëáõÛÝ Ð³Ù³Ó³ÛÝ³·ñáõÙ Ï³ñáÕ »Ý Ï³ï³ñí»É ÷á÷áËáõÃÛáõÝÝ»ñ ¨ Éñ³óáõÙÝ»ñ: öá÷áËáõÃÛáõÝÝ»ñÁ ¨ Éñ³óáõÙÝ»ñÁ Ó¨³Ï»ñåíáõÙ »Ý ³é³ÝÓÇÝ ³ñÓ³Ý³·ñáõÃÛáõÝÝ»ñáí, áñáÝù Ñ³Ý¹Çë³ÝáõÙ »Ý ëáõÛÝ Ð³Ù³Ó³ÛÝ³·ñÇ ³Ýµ³Å³Ý»ÉÇ Ù³ëÁ ¨ áõÅÇ Ù»ç »Ý ÙïÝáõÙ Ð³Ù³Ó³ÛÝ³·ñÇ 12-ñ¹ Ñá¹í³Íáí ë³ÑÙ³Ýí³Í Ï³ñ·áí:</w:t>
      </w:r>
    </w:p>
    <w:p>
      <w:pPr>
        <w:pStyle w:val="TextBody"/>
        <w:rPr/>
      </w:pPr>
      <w:r>
        <w:rPr/>
        <w:tab/>
        <w:t>ä³ÛÙ³Ý³íáñíáÕ ÏáÕÙ»ñÇ ÙÇç¨ ·ñ³·ñáõÃÛáõÝÁ ÏÇñ³Ï³Ý³óíÇ éáõë»ñ»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êáõÛÝ Ð³Ù³Ó³ÛÝ³·ñÇ áõÅÇ Ù»ç ÙïÝ»Éáõ ûñí³ÝÇó »ñÏáõ ³Ùëí³ ÁÝÃ³óùáõÙ ÎáÕÙ»ñÁ ÷áË³Ý³ÏáõÙ »Ý Çñ»Ýó å»ïáõÃÛáõÝÝ»ñáõÙ Ùß³ÏáõÃ³ÛÇÝ ³ñÅ»ùÝ»ñÇ ï»Õ³÷áËÙ³Ý Ï³ñ·Á ë³ÑÙ³ÝáÕ ÝáñÙ³ïÇí Çñ³í³Ï³Ý ³Ïï»ñÇ å³ï×»ÝÝ»ñÁ ¨ Ñ»ï³·³ÛáõÙ å³ñµ»ñ³µ³ñ ï»Õ»ÏáõÃÛáõÝÝ»ñ ÏÑ³Õáñ¹»Ý ³Û¹ ÝáñÙ³ïÇí Çñ³í³Ï³Ý ³Ïï»ñÇ µáÉáñ ÷á÷áËáõÃÛáõÝÝ»ñÇ í»ñ³µ»ñÛ³É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êáõÛÝ Ð³Ù³Ó³ÛÝ³·ñÇ ¹ñáõÛÃÝ»ñÁ ã»Ý ßáß³÷áõÙ ä³ÛÙ³Ý³íáñíáÕ ÏáÕÙ»ñÇ å»ïáõÃÛáõÝÝ»ñÇ` ÙÇç³½·³ÛÇÝ ³ÛÉ å³ÛÙ³Ý³·ñ»ñáí ëï³ÝÓÝ³Í å³ñï³íáñáõÃÛáõÝÝ»ñ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êáõÛÝ Ð³Ù³Ó³ÛÝ³·ÇñÝ áõÅÇ Ù»ç ¿ ÏÙïÝÇ ³ÛÝ ûñí³ÝÇó, »ñµ ä³ÛÙ³Ý³íáñíáÕ ÏáÕÙ»ñÁ ¹Çí³Ý³·Çï³Ï³Ý áõÕÇÝ»ñáí ÙÇÙÛ³Ýó ï»Õ»Ï³óÝ»Ý Ð³Ù³Ó³ÛÝ³·ñÇ áõÅÇ Ù»ç ÙïÝ»ÉÝ ³å³ÑáíáÕ ³ÝÑñ³Å»ßï Ý»ñå»ï³Ï³Ý ÁÝÃ³ó³Ï³ñ·»ñÇ Ï³ï³ñÙ³Ý Ù³ëÇÝ, ¨ Ï·áñÍÇ ÑÇÝ· ï³ñÇ Å³ÙÏ»ïáí, áñÇó Ñ»ïá ÇÝùÝ³µ»ñ³µ³ñ Ï»ñÏ³ñ³Ó·íÇ Ñ³çáñ¹ ÑÇÝ· ï³ñí³ Ñ³Ù³ñ, »Ã» ä³ÛÙ³Ý³íáñíáÕ ÏáÕÙ»ñÇó áã Ù»ÏÁ Ñ³Ù³å³ï³ëË³Ý Å³ÙÏ»ïÁ Éñ³Ý³Éáõó ³éÝí³½Ý í»ó ³ÙÇë ³é³ç ·ñ³íáñ ãÇ Í³ÝáõóÇ ÙÛáõë ä³ÛÙ³Ý³íáñíáÕ ÏáÕÙÇÝ Ð³Ù³Ó³ÛÝ³·ñÇ ·áñÍáÕáõÃÛáõÝÁ ¹³¹³ñ»óÝ»Éáõ Çñ Ùï³¹ñáõÃÛ³Ý Ù³ëÇ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Î³ï³ñí³Í ¿ ²ëï³Ý³ ù³Õ³ùáõÙ 1999 Ãí³Ï³ÝÇ ë»åï»Ùµ»ñÇ 2-ÇÝ, »ñÏáõ µÝûñÇÝ³Ïáí, Ñ³Û»ñ»Ý, Õ³½³Ë»ñ»Ý ¨ éáõë»ñ»Ý, ÁÝ¹ áñáõÙ µáÉáñ ï»ùëï»ñÝ ¿É Ñ³í³ë³ñ³½áñ »Ý:</w:t>
      </w:r>
    </w:p>
    <w:p>
      <w:pPr>
        <w:pStyle w:val="TextBody"/>
        <w:rPr/>
      </w:pPr>
      <w:r>
        <w:rPr/>
        <w:tab/>
        <w:t>êáõÛÝ Ð³Ù³Ó³ÛÝ³·ñÇ ¹ñáõÛÃÝ»ñÇ Ù»ÏÝ³µ³ÝÙ³Ý ³ÝÑñ³Å»ßïáõÃÛ³Ý ¹»åùáõÙ ÑÇÙù ¿ ÁÝ¹áõÝíáõÙ éáõë»ñ»Ý ï»ùëï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Ð³Ù³Ó³ÛÝ³·ÇñÝ áõÅÇ Ù»ç ¿ Ùï»É 2001 Ãí³Ï³ÝÇ ¹»Ïï»Ùµ»ñÇ 19-Çó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1:25:00Z</dcterms:created>
  <dc:creator>LAW-4</dc:creator>
  <dc:description/>
  <cp:keywords/>
  <dc:language>en-US</dc:language>
  <cp:lastModifiedBy>LEGAL</cp:lastModifiedBy>
  <dcterms:modified xsi:type="dcterms:W3CDTF">2011-03-25T08:31:00Z</dcterms:modified>
  <cp:revision>34</cp:revision>
  <dc:subject/>
  <dc:title>Ð²Ø²Ò²ÚÜ²Æð</dc:title>
</cp:coreProperties>
</file>