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Ô³½³Ëëï³ÝÇ Ð³Ýñ³å»ïáõÃÛ³Ý Ï³é³í³ñáõÃÛ³Ý ÙÇç¨ û¹³ÛÇÝ Ñ³Õáñ¹³ÏóáõÃÛ³Ý Ù³ëÇÝ</w:t>
      </w:r>
    </w:p>
    <w:p>
      <w:pPr>
        <w:pStyle w:val="PlainText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 ¨ Ô³½³Ëëï³ÝÇ Ð³Ýñ³å»ïáõÃÛ³Ý Ï³é³í³ñáõÃÛáõÝÁ, ³ÛëáõÑ»ï` ÎáÕÙ»ñ,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Ý¹Çë³Ý³Éáí ø³Õ³ù³óÇ³Ï³Ý ³íÇ³óÇ³ÛÇ Ù³ëÇÝ ÙÇç³½·³ÛÇÝ ÎáÝí»ÝóÇ³ÛÇ Ù³ëÝ³ÏÇóÝ»ñ, áñÁ ëïáñ³·ñÙ³Ý Ñ³Ù³ñ µ³óí»É ¿ 1944 Ãí³Ï³ÝÇ ¹»Ïï»Ùµ»ñÇ 7-Çó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ÏÝù»É Ð³Ù³Ó³ÛÝ³·Çñ, Ç Éñ³óáõÙÝ í»ñáÑÇßÛ³É ÎáÝí»ÝóÇ³ÛÇ, Çñ»Ýó å»ïáõÃÛáõÝÝ»ñÇ Ñ³Ù³å³ï³ëË³Ý ï³ñ³ÍùÝ»ñÇ ÙÇç¨ ¨ ¹ñ³Ýó ë³ÑÙ³ÝÝ»ñÇó ¹áõñë Ï³ÝáÝ³íáñ û¹³ÛÇÝ Ñ³Õáñ¹³ÏóáõÃÛáõÝ Ñ³ëï³ï»Éáõ Ýå³ï³Ïáí,</w:t>
      </w:r>
    </w:p>
    <w:p>
      <w:pPr>
        <w:pStyle w:val="PlainText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PlainTex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³ÑÙ³ÝáõÙÝ»ñ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Ñ³Ù³ñ, »Ã» ÙÇ³ÛÝ Ñ³Ù³ï»ùëïÇó ³ÛÉ µ³Ý ãÇ Ñ»ï¨áõÙª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ÎáÝí»ÝóÇ³¦ ï»ñÙÇÝÁ Ýß³Ý³ÏáõÙ ¿ ØÇç³½·³ÛÇÝ ù³Õ³ù³óÇ³Ï³Ý ³íÇ³óÇ³ÛÇ Ù³ëÇÝ âÇÏ³·áÛÇ ÎáÝí»ÝóÇ³Ý, áñÁ ëïáñ³·ñÙ³Ý Ñ³Ù³ñ µ³óí»É ¿ 1944 Ãí³Ï³ÝÇ ¹»Ïï»Ùµ»ñÇ 7-Çó ¨ Ý»ñ³éáõÙ ¿ ó³ÝÏ³ó³Í Ð³í»Éí³Í, ÎáÝí»ÝóÇ³ÛÇ 90-ñ¹ Ñá¹í³ÍÇÝ Ñ³Ù³Ó³ÛÝ, ¨ Ð³í»Éí³ÍÝ»ñÇ Ï³Ù ÎáÝí»ÝóÇ³ÛÇ ó³ÝÏ³ó³Í áõÕÕáõÙ, ÎáÝí»ÝóÇ³ÛÇ 90-ñ¹ ¨ 94-ñ¹ Ñá¹í³ÍÝ»ñÇ Ñ³Ù³Ó³ÛÝ, »Ã» ³Û¹ Ð³í»Éí³ÍÝ»ñÝ áõ áõÕÕáõÙÝ»ñÁ ÁÝ¹áõÝí»É Ï³Ù í³í»ñ³óí»É »Ý »ñÏáõ ä³ÛÙ³Ý³íáñíáÕ ÏáÕÙ»ñÇ ÏáÕÙÇó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³íÇ³óÇáÝ ÇßË³ÝáõÃÛáõÝÝ»ñ¦ ï»ñÙÇÝÁ Ýß³Ý³ÏáõÙ ¿` Ð³Û³ëï³ÝÇ Ð³Ýñ³å»ïáõÃÛ³Ý Ï³é³í³ñáõÃÛ³Ý ÝÏ³ïÙ³Ùµª Ð³Û³ëï³ÝÇ Ð³Ýñ³å»ïáõÃÛ³Ý ù³Õ³ù³óÇ³Ï³Ý ³íÇ³óÇ³ÛÇ ·ÉË³íáñ í³ñãáõÃÛáõÝÁ, ¨ Ô³½³Ëëï³ÝÇ Ð³Ýñ³å»ïáõÃÛ³Ý Ï³é³í³ñáõÃÛ³Ý ÝÏ³ïÙ³Ùµ` Ô³½³Ëëï³ÝÇ Ð³Ýñ³å»ïáõÃÛ³Ý ïñ³ÝëåáñïÇ, Ñ³Õáñ¹³ÏóáõÃÛáõÝÝ»ñÇ ¨ ½µáë³ßñçáõÃÛ³Ý Ý³Ë³ñ³ñáõÃÛáõÝÁ, Ï³Ù ó³ÝÏ³ó³Í ³ÛÉ ³ÝÓ Ï³Ù Ï³½Ù³Ï»ñåáõÃÛáõÝ, áñáÝù ÉÇ³½áñí³Í »Ý Ï³ï³ñ»Éáõ Ýßí³Í ÇßË³ÝáõÃÛáõÝÝ»ñÇ ÏáÕÙÇó Ý»ñÏ³ÛáõÙë  Çñ³Ï³Ý³óíáÕ ·áñÍ³éáõÛÃÝ»ñÁ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Ýß³Ý³Ïí³Í ³íÇ³ÁÝÏ»ñáõÃÛáõÝ¦ ï»ñÙÇÝÁ Ýß³Ý³ÏáõÙ ¿ ³íÇ³ÁÝÏ»ñáõÃÛáõÝ, áñÁ Ýß³Ý³Ïí³Í ¨ ÉÇ³½áñí³Í ¿ ëáõÛÝ Ð³Ù³Ó³ÛÝ³·ñÇ 3-ñ¹ Ñá¹í³ÍÇÝ Ñ³Ù³å³ï³ëË³Ý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ë³Ï³·ÇÝ¦ ï»ñÙÇÝÁ Ýß³Ý³ÏáõÙ ¿ ³ÛÝ ·Ý»ñÁ, áñáÝù ·³ÝÓíáõÙ »Ý áõÕ¨áñÝ»ñÇ, áõÕ»µ»éÇ ¨ µ»éÝ»ñÇ ÷áË³¹ñÙ³Ý Ñ³Ù³ñ, ¨ ³ÛÝ å³ÛÙ³ÝÝ»ñÁ, áñáÝó ¹»åùáõÙ ÏÇñ³éíáõÙ »Ý ³Û¹ ·Ý»ñÁ, Ý»ñ³éÛ³É ÙÇçÝáñ¹³í×³ñÁ ¨ ³ÛÉ Éñ³óáõóÇã í×³ñáõÙÝ»ñÁ ·áñÍ³Ï³É³Ï³Ý Í³é³ÛáõÃÛáõÝÝ»ñÇ Ï³Ù ïñ³Ýëåáñï³ÛÇÝ ÷³ëï³ÃÕÃ»ñÇ í³×³éùÇ Ñ³Ù³ñ, µ³ó³éáõÃÛ³Ùµ ÷áëïÇ ÷áË³¹ñÙ³Ý Ñ³Ù³ñ í×³ñÝ»ñÇ ¨  å³ÛÙ³ÝÝ»ñÇ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Ð³Ù³Ó³ÛÝ³·Çñ¦ ï»ñÙÇÝÁ Ýß³Ý³ÏáõÙ ¿ ëáõÛÝ Ð³Ù³Ó³ÛÝ³·ÇñÁ, ¹ñ³ Ð³í»Éí³ÍÁ ¨ Ð³Ù³Ó³ÛÝ³·ñÇ Ï³Ù Ð³í»Éí³ÍÇ ó³ÝÏ³ó³Í áõÕÕáõÙ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ï³ñ³Íù¦ ï»ñÙÇÝÁ å»ïáõÃÛ³Ý ÝÏ³ïÙ³Ùµ Ýß³Ý³ÏáõÙ ¿ »ñÏñÇ Ù³Ï»ñ¨áõÛÃÁ, ï³ñ³Íù³ÛÇÝ áõ Ý»ñùÇÝ çñ»ñÁ ¨ ¹ñ³Ýó íñ³ÛÇ û¹³ÛÇÝ ï³ñ³ÍùÁ, áñáÝù ·ïÝíáõÙ »Ý ³Û¹ å»ïáõÃÛ³Ý ÇÝùÝÇßË³ÝáõÃÛ³Ý Ý»ñùá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ÙÇç³½·³ÛÇÝ û¹³ÛÇÝ Ñ³Õáñ¹³ÏóáõÃÛáõÝ¦ ï»ñÙÇÝÁ Ýß³Ý³ÏáõÙ ¿ û¹³ÛÇÝ Ñ³Õáñ¹³ÏóáõÃÛáõÝ, áñÝ Çñ³Ï³Ý³óíáõÙ ¿ Ù»ÏÇó ³í»ÉÇ å»ïáõÃÛáõÝÝ»ñÇ ï³ñ³ÍùÝ»ñÇ íñ³ÛÇ û¹³ÛÇÝ ï³ñ³Íùáí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áã ³é¨ïñ³ÛÇÝ Ýå³ï³Ïáí í³Ûñ¿çù¦ ï»ñÙÇÝÁ Ýß³Ý³ÏáõÙ ¿ í³Ûñ¿çù ó³ÝÏ³ó³Í ³ÛÉ Ýå³ï³Ïáí, µ³ó³éáõÃÛ³Ùµ áõÕ¨áñÝ»ñÇ, áõÕ»µ»éÇ, µ»éÝ»ñÇ ¨ ÷áëïÇ µ»éÝ³Ã³÷Ù³Ý Ï³Ù µ»éÝÙ³Ý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÷áË³¹ñáõÙÝ»ñÇ ï³ñáÕáõÃÛáõÝ¦ ï»ñÙÇÝÁ  Ýß³Ý³ÏáõÙ ¿ª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û¹³Ý³íÇ ÝÏ³ïÙ³Ùµª »ñÃáõÕáõÙ Ï³Ù ¹ñ³ ÙÇ Ù³ëáõÙ ÃéÇãùÝ»ñ Ï³ï³ñáÕ ³Û¹ û¹³Ý³íÇ µ»éÝ³µ³ñÓáõÃÛáõÝÁ.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ë³ÑÙ³Ýí³Í û¹³ÛÇÝ Ñ³Õáñ¹³ÏóáõÃÛ³Ý ÝÏ³ïÙ³Ùµª ³Û¹ û¹³ÛÇÝ Ñ³Õáñ¹³ÏóáõÃÛáõÝáõÙ û·ï³·áñÍíáÕ û¹³Ý³íÇ ÷áË³¹ñáõÙÝ»ñÇ Í³í³ÉÁª µ³½Ù³å³ïÏ³Í »ñÃáõÕáõÙ Ï³Ù ¹ñ³ ÙÇ Ù³ëáõÙ ïíÛ³É Å³Ù³Ý³Ï³Ñ³ïí³ÍáõÙ ³Û¹ û¹³Ý³íÇ Ï³ï³ñ³Í ÃéÇãùÝ»ñÇ Ñ³×³Ë³Ï³ÝáõÃÛ³Ùµ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öáË³¹ñáõÙÝ»ñÇ Çñ³íáõÝùÝ»ñÇ ïñ³Ù³¹ñáõÙÁ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ÎáÕÙ ÙÛáõë ÎáÕÙÇÝ Ýñ³ Ï³ÝáÝ³íáñ ÙÇç³½·³ÛÇÝ ãí³·Í»ñÇ ÝÏ³ïÙ³Ùµ ïñ³Ù³¹ñáõÙ ¿ Ñ»ï¨Û³É Çñ³íáõÝùÝ»ñÁ`  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Çñ»Ýó å»ïáõÃÛáõÝÝ»ñÇ ï³ñ³Íùáí ³é³Ýó í³Ûñ¿çùÇ ÃéÇãù Ï³ï³ñ»Éáõ Çñ³íáõÝù,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Çñ»Ýó å»ïáõÃÛáõÝÝ»ñÇ ï³ñ³ÍùáõÙ ëáõÛÝ Ð³Ù³Ó³ÛÝ³·ñÇ Ð³í»Éí³Íáí ë³ÑÙ³Ýí³Í í³Ûñ»ñáõÙ áã ³é¨ïñ³ÛÇÝ Ýå³ï³Ïáí í³Ûñ¿çù Ï³ï³ñ»Éáõ Çñ³íáõÝù,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»ñáÑÇßÛ³É ï³ñ³ÍùáõÙ` ëáõÛÝ Ð³Ù³Ó³ÛÝ³·ñÇ Ð³í»Éí³ÍáõÙ Ýßí³Í Ï»ï»ñáõÙ áõÕ¨áñÝ»ñ Ýëï»óÝ»Éáõ ¨ Çç»óÝ»Éáõ, áõÕ»µ»é, µ»éÝ»ñ ¨ ÷áëï µ»éÝ»Éáõ ¨ µ»éÝ³Ã³÷»Éáõ Çñ³íáõÝù, áñáÝù ï»Õ³÷áËíáõÙ »Ý ÙÛáõë ÎáÕÙÇ å»ïáõÃÛ³Ý ï³ñ³Íù(Çó)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í»Éí³ÍáõÙ Ýßí³Í »ñÃáõÕÇÝ»ñÁ ³ÛëáõÑ»ï Ï³Ýí³Ýí»Ý ë³ÑÙ³Ýí³Í »ñÃáõÕÇÝ»ñ, ÇëÏ ³Û¹ »ñÃáõÕÇÝ»ñáí ÙÇç³½·³ÛÇÝ ãí³·Í»ñÁ Ï³Ýí³Ýí»Ý å³ÛÙ³Ý³íáñí³Í ãí³·Í»ñ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áõÙ áãÇÝã ãÇ ¹ÇïíÇ áñå»ë ÙÇ ÎáÕÙÇ ³íÇ³ÁÝÏ»ñáõÃÛ³ÝÁ ÙÛáõë ÎáÕÙÇ å»ïáõÃÛ³Ý ï³ñ³ÍùáõÙ í³ñÓ³Ï³ÉáõÃÛ³Ý Ï³Ù í³ñÓ³ïñáõÃÛ³Ý å³ÛÙ³Ýáí áõÕ¨áñÝ»ñ, µ»é ¨ ÷áëï í»ñóÝ»Éáõ Çñ³íáõÝùÇ ïñ³Ù³¹ñáõÙ ³Û¹ ÎáÕÙÇ å»ïáõÃÛ³Ý ï³ñ³ÍùáõÙ ³ÛÉ í³Ûñ ÷áË³¹ñ»Éáõ Ñ³Ù³ñ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ÈÇ³½áñáõÃÛáõÝÝ»ñ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ÎáÕÙ Çñ³íáõÝù áõÝÇ Ýß³Ý³Ï»É ³íÇ³ÁÝÏ»ñáõÃÛáõÝÝ»ñ ë³ÑÙ³Ýí³Í »ñÃáõÕÇÝ»ñáí å³ÛÙ³Ý³íáñí³Í ãí³·ÍÇ ß³Ñ³·áñÍÙ³Ý Ñ³Ù³ñ` ³Û¹ Ù³ëÇÝ ·ñ³íáñ  Í³Ýáõó»Éáí ÙÛáõë ÎáÕÙÇÝ: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Ù³Ý Í³ÝáõóáõÙ ëï³Ý³Éáõó Ñ»ïá ÙÛáõë ÎáÕÙÇ ³íÇ³óÇáÝ ÇßË³ÝáõÃÛáõÝÝ»ñÁ, ëáõÛÝ Ñá¹í³ÍÇ 4-ñ¹ ¨ 5-ñ¹ Ï»ï»ñÇÝ Ñ³Ù³å³ï³ëË³Ý, Ûáõñ³ù³ÝãÛáõñ Ýß³Ý³Ïí³Í ³íÇ³ÁÝÏ»ñáõÃÛ³Ý ³ÝÑ³å³Õ ïñ³Ù³¹ñáõÙ »Ý Ñ³Ù³å³ï³ëË³Ý ÃéÇãùÝ»ñÇ ÃáõÛÉïíáõÃÛáõ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Úáõñ³ù³ÝãÛáõñ ÎáÕÙ Çñ³íáõÝù áõÝÇ Ù»ñÅ»É ÝÙ³Ý ³íÇ³ÁÝÏ»ñáõÃÛ³Ý Ýß³Ý³ÏáõÙÁ ¨ Ýß³Ý³Ï»É áõñÇßÇÝ` ³Û¹ Ù³ëÇÝ ·ñ³íáñ Í³Ýáõó»Éáí ÙÛáõë ÎáÕÙÇ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ÎáÕÙ Ï³ñáÕ ¿ ÙÛáõë ÎáÕÙÇ Ýß³Ý³Ï³Í ³íÇ³ÁÝÏ»ñáõÃÛáõÝÇó å³Ñ³Ýç»É ³ÛÝ µ³ÝÇ ³å³óáõÛóÝ»ñ, áñ Ý³ Ç íÇ×³ÏÇ ¿ Ï³ï³ñ»Éáõ ³Û¹ ÎáÕÙÇ ÏáÕÙÇó ÙÇç³½·³ÛÇÝ ãí³·Í»ñÁ ß³Ñ³·áñÍ»ÉÇë ëáíáñ³µ³ñ ¨ ÑÇÙÝ³íáñí³Í ÏÇñ³éíáÕ ûñ»ÝùÝ»ñáí ¨ Ï³ÝáÝÝ»ñáí ë³ÑÙ³Ýí³Í å³ÛÙ³ÝÝ»ñÁ` ÎáÝí»ÝóÇ³ÛÇ ¹ñáõÃÝ»ñÇÝ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Úáõñ³ù³ÝãÛáõñ ÎáÕÙ Çñ³íáõÝù áõÝÇ Ù»ñÅ»É ëáõÛÝ Ñá¹í³ÍÇ 2-ñ¹ Ï»ïáõÙ Ýßí³Í ÃéÇãùÝ»ñÇ ÃáõÛÉïíáõÃÛáõÝ ï³ÉÁ Ï³Ù å³Ñ³Ýç»É ³ÛÝåÇëÇ å³ÛÙ³ÝÝ»ñÇ Ï³ï³ñáõÙ, áñáÝù Ý³ ³ÝÑñ³Å»ßï ÏÑ³Ù³ñÇ Ýß³Ý³Ïí³Í ³íÇ³ÁÝÏ»ñáõÃÛ³Ý ÏáÕÙÇó ëáõÛÝ Ð³Ù³Ó³ÛÝ³·ñÇ 2-ñ¹  Ñá¹í³ÍáõÙ Ýßí³Í Çñ³íáõÝùÝ»ñÝ û·³·áñÍí»ÉÇë` ³Ù»Ý ¹»åùáõÙ, »ñµ ÑÇßÛ³É ÎáÕÙÁ ãáõÝÇ ³ÛÝ µ³ÝÇ ³å³óáõÛóÝ»ñ, áñ ³Û¹ ³íÇ³ÁÝÏ»ñáõÃÛ³Ý ³é³í»É³å»ë ïÇñ³å»ïÙ³Ý Ï³Ù ¹ñ³ ÝÏ³ïÙ³Ùµ Çñ³Ï³Ý ÑëÏáÕáõÃÛáõÝÁ å³ïÏ³ÝáõÙ ¿ ³Û¹ ³íÇ³ÁÝÏ»ñáõÃÛ³ÝÁ Ýß³Ý³Ï³Í ÎáÕÙÇÝ Ï³Ù Ýñ³ å»ïáõÃÛ³Ý ù³Õ³ù³óÇÝ»ñÇÝ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6. Üß³Ý³Ïí³Í ¨ ³Û¹åÇëáí ÃáõÛÉïíáõÃÛáõÝ ëï³ó³Í ³íÇ³ÁÝÏ»ñáõÃÛáõÝÁ ó³ÝÏ³ó³Í Å³Ù³Ý³Ï Ï³ñáÕ ¿ ëÏë»É å³ÛÙ³Ý³íáñí³Í ãí³·Í»ñÇ ß³Ñ³·áñÍáõÙÁ` å³ÛÙ³Ýáí, áñ ëáõÛÝ Ð³Ù³Ó³ÛÝ³·ñÇ 11-ñ¹ Ñá¹í³ÍÇ ¹ñáõÛÃÝ»ñÇÝ Ñ³Ù³å³ï³ëË³Ý ë³ÑÙ³Ýí³Í ë³Ï³·Ý»ñÁ ·áñÍáÕáõÃÛ³Ý Ù»ç »Ý ¹ñí³Í:</w:t>
      </w:r>
    </w:p>
    <w:p>
      <w:pPr>
        <w:pStyle w:val="PlainText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bCs/>
          <w:sz w:val="26"/>
        </w:rPr>
        <w:t>îñ³Ù³¹ñí³Í Çñ³íáõÝùÝ»ñÇ ã»ÕÛ³É Ñ³Ûï³ñ³ñáõÙÁ ¨ ·áñÍáÕáõÃÛ³Ý ¹³¹³ñ»óáõÙÁ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ÎáÕÙ Çñ³íáõÝù áõÝÇ ã»ÕÛ³É Ñ³Ûï³ñ³ñ»É ß³Ñ³·áñÍÙ³Ý ÃáõÛÉïíáõÃÛáõÝÁ Ï³Ù Å³Ù³Ý³Ï³íáñ³å»ë ¹³¹³ñ»óÝ»É ëáõÛÝ Ð³Ù³Ó³ÛÝ³·ñÇ 2-ñ¹ Ñá¹í³Íáí ë³ÑÙ³Ýí³Í Çñ³íáõÝùÝ»ñÇó û·ïí»ÉÁ, áñáÝù ïñ³Ù³¹ñí³Í »Ý ÙÛáõë ÎáÕÙÇ Ýß³Ý³Ï³Í ³íÇ³ÁÝÏ»ñáõÃÛ³ÝÁ, Ï³Ù å³Ñ³Ýç»É ³ÛÝåÇëÇ å³ÛÙ³ÝÝ»ñÇ Ï³ï³ñáõÙ, áñáÝù Ý³ ³ÝÑñ³Å»ßï ÏÑ³Ù³ñÇ ³Û¹ Çñ³íáõÝùÝ»ñÇó û·ïí»ÉÇë` Ñ»ï¨Û³É ¹»åù»ñáõÙ.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»Ã» Ý³ Ñ³Ùá½í³Í ã¿, áñ ³Û¹ ³íÇ³ÁÝÏ»ñáõÃÛ³Ý ³é³í»É³å»ë ïÇñ³å»ïáõÙÁ Ï³Ù Çñ³Ï³Ý ÑëÏáÕáõÃÛáõÝÁ å³ïÏ³ÝáõÙ ¿ ³Û¹ ³íÇ³ÁÝÏ»ñáõÃÛ³ÝÁ Ýß³Ý³Ï³Í ÎáÕÙÇÝ Ï³Ù Ýñ³ ù³Õ³ù³óÇÝ»ñÇÝ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³Û¹ ³íÇ³ÁÝÏ»ñáõÃÛáõÝÁ ãÇ å³Ñå³ÝáõÙ ³ÛÝ ÎáÕÙÇ å»ïáõÃÛ³Ý ûñ»ÝùÝ»ñÝ áõ Ï³ÝáÝÝ»ñÁ, áñÁ ïñ³Ù³¹ñ»É ¿ ³Û¹ Çñ³íáõÝùÝ»ñÁ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³íÇ³ÁÝÏ»ñáõÃÛáõÝÁ áñ¨¿ ³ÛÉ Ï»ñå ãÇ å³Ñå³ÝáõÙ ëáõÛÝ Ð³Ù³Ó³ÛÝ³·ñáí Ý³Ë³ï»ëí³Í å³ÛÙ³ÝÝ»ñ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³ÝÑ³å³Õ ã»ÕÛ³É Ñ³Ûï³ñ³ñ»ÉÁ, Å³Ù³Ý³Ï³íáñ ¹³¹³ñ»óáõÙÁ Ï³Ù ëáõÛÝ Ñá¹í³ÍÇ 1-ÇÝ Ï»ïáõÙ Ýßí³Í å³ÛÙ³ÝÝ»ñÁ Ï³ï³ñ»Éáõ å³Ñ³ÝçÁ ³ÝÑñ³Å»ßï ã»Ý ûñ»ÝùÝ»ñÇ áõ Ï³ÝáÝÝ»ñÇ Ñ»ï³·³ Ë³ËïáõÙÝ»ñÁ Ï³ÝË»Éáõ Ñ³Ù³ñ, ³å³ ³Û¹ Çñ³íáõÝùÁ Ïû·ï³·áñÍíÇ ÙÇ³ÛÝ ÙÛáõë ÎáÕÙÇ Ñ»ï ËáñÑñ¹³Ïó»Éáõó Ñ»ïá: ²Û¹åÇëÇ ËáñÑñ¹³ÏóáõÃÛáõÝÝ»ñÁ å»ïù ¿ ëÏëí»Ý ËáñÑñ¹³ÏóáõÃÛáõÝÝ»ñ ³ÝóÏ³óÝ»Éáõ Ñ³ñóáõÙ ëï³Ý³Éáõ ûñí³ÝÇó 60 (í³ÃëáõÝ) ûñí³ ÁÝÃ³óùáõÙ, »Ã» ÎáÕÙ»ñÇ ÙÇç¨ Ó»éù ãµ»ñíÇ ³ÛÉ Ñ³Ù³Ó³ÛÝáõÃÛáõÝ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úñ»ÝùÝ»ñÇ ¨ Ï³ÝáÝÝ»ñÇ ÏÇñ³éáõÙÁ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ÎáÕÙÇ å»ïáõÃÛ³Ý ûñ»ÝùÝ»ñÁ, Ï³ÝáÝÝ»ñÝ ¨ ÁÝÃ³ó³Ï³ñ·»ñÁ, áñáÝù Ï³ñ·³íáñáõÙ »Ý Ýñ³ ï³ñ³Íù(Çó) ÙÇç³½·³ÛÇÝ û¹³ÛÇÝ Ñ³Õáñ¹³ÏóáõÃÛáõÝÝ»ñÁ ß³Ñ³·áñÍáÕ û¹³Ý³íÇ Å³Ù³ÝáõÙÁ ¨ Ù»ÏÝáõÙÁ, ÏÏÇñ³éí»Ý ÙÛáõë ÎáÕÙÇ Ýß³Ý³Ï³Í    ³íÇ³ÁÝÏ»ñáõÃÛ³Ý ÝÏ³ïÙ³Ùµ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 ØÇ ÏáÕÙÇ` Ýñ³ ï³ñ³Íù(Çó) áõÕ¨áñÝ»ñÇ, ³ÝÓÝ³Ï³½ÙÇ, áõÕ»µ»éÇ, µ»éÝ»ñÇ Ï³Ù ÷áëïÇ Å³Ù³ÝáõÙÁ, Å³Ù³Ý³Ï³íáñ ·ïÝí»ÉÁ ¨ ¹áõñë »ÉÝ»ÉÁ Ï³ñ·³íáñáÕ ûñ»ÝùÝ»ñÁ, Ï³ÝáÝÝ»ñÁ ¨ ÁÝÃ³ó³Ï³ñ·Á, ûñÇÝ³Ï` »ñÏñÇ Ùáõïù ·áñÍ»ÉáõÝ, ³ÛÝï»ÕÇó Ñ»é³Ý³ÉáõÝ, Ý»ñ·³ÕÃÇÝ ¨ ³ñï³·³ÕÃÇÝ í»ñ³µ»ñíáÕ Ó¨³Ï³ÝáõÃÛáõÝÝ»ñÁ, ÇÝãå»ë Ý³¨ Ù³ùë³ÛÇÝ Ï³ÝáÝÝ»ñÁ ¨ ë³ÝÇï³ñ³Ï³Ý ÙÇçáóÝ»ñÁ ÏÏÇñ³éí»Ý ÙÛáõë ÎáÕÙÇ Ýß³Ý³Ï³Í ³íÇ³ÁÝÏ»ñáõÃÛ³Ý û¹³Ý³íÇ ÏáÕÙÇó ÷áË³¹ñíáÕ áõÕ¨áñÝ»ñÇ, ³ÝÓÝ³Ï³½ÙÇ, áõÕ»µ»éÇ, µ»éÝ»ñÇ Ï³Ù ÷áëïÇ ÝÏ³ïÙ³Ùµ` Ýßí³Í ï³ñ³ÍùáõÙ ¹ñ³Ýó ·ïÝí»Éáõ ÁÝÃ³óùáõÙ: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 ÎáÕÙ»ñÇó áã Ù»ÏÁ ãÇ Ï³ñáÕ ïñ³Ù³¹ñ»É Çñ Ýß³Ý³Ï³Í ³íÇ³ÁÝÏ»ñáõÃÛ³ÝÁ ³é³í»ÉáõÃÛ³Ý Çñ³íáõÝù ÙÛáõë ÎáÕÙÇ Ýß³Ý³Ï³Í ³íÇ³ÁÝÏ»ñáõÃÛ³Ý ÝÏ³ïÙ³Ùµ` ëáõÛÝ Ñá¹í³Íáí Ý³Ë³ï»ëí³Í ûñ»ÝùÝ»ñÁ ¨ Ï³ÝáÝÝ»ñÁ ÏÇñ³é»ÉÇë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öáË³¹ñáõÙÝ»ñÇ Í³í³ÉÇ Ï³ñ·³íáñáõÙÁ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³Í ãí³·Í»ñáõÙ Ï³ï³ñíáÕ ÷áË³¹ñáõÙÝ»ñÇ Í³í³ÉÁ å»ïù ¿ Ñ³Ù³å³ï³ëË³ÝÇ Ñ»ï¨Û³É å³ÛÙ³ÝÝ»ñÇÝ`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ó Ûáõñ³ù³ÝãÛáõñÇ Ýß³Ý³Ï³Í ³íÇ³ÁÝÏ»ñáõÃÛáõÝÝ»ñÇÝ Ïïñ³Ù³¹ñí»Ý ë³ÑÙ³Ýí³Í »ñÃáõÕÇÝ»ñáí å³Ù³Ý³íáñí³Í ãí³·Í»ñÁ ß³Ñ³·áñÍ»Éáõ µ³ñ»Ýå³ëï ¨ Ñ³í³ë³ñ å³ÛÙ³ÝÝ»ñ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Ûáõñ³ù³ÝãÛáõñ ÎáÕÙ ÏÓ»éÝ³ñÏÇ µáÉáñ Ñ³Ù³å³ï³ëË³Ý ÙÇçáóÝ»ñÁ, Çñ Çñ³í³ëáõÃÛ³Ý ë³ÑÙ³ÝÝ»ñáõÙ, Ëïñ³Ï³ÝáõÃÛ³Ý ó³ÝÏ³ó³Í Ó¨ Ï³Ù ³Ý³ñ¹³ñ Ùñó³ÏóáõÃÛáõÝ µ³ó³é»Éáõ Ñ³Ù³ñ, áñáÝù ³Ýµ³ñ»Ýå³ëï ³½¹»óáõÃÛáõÝ »Ý ·áñÍáõÙ ÙÛáõë ÎáÕÙÇ ³íÇ³ÁÝÏ»ñáõÃÛ³Ý íñ³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÷áË³¹ñáõÙÝ»ñÇ Í³í³ÉÝ»ñÁ ¨ ÃéÇãùÝ»ñÇ Ñ³×³Ë³Ï³ÝáõÃÛáõÝÁ Ï³ñ·³íáñíáõÙ »Ý ÎáÕÙ»ñÇ ³íÇ³óÇáÝ ÇßË³ÝáõÃÛáõÝÝ»ñÇ ÏáÕÙÇó: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Ï³Û³·ñ»ñÇ ¨ íÏ³Û³Ï³ÝÝ»ñÇ ×³Ý³ãáõÙÁ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ÂéÇãùÇ åÇï³Ý»ÉÇáõÃÛ³Ý íÏ³Û³·ñ»ñÁ, áñ³Ï³íáñÙ³Ý íÏ³Û³·ñ»ñÁ ¨ íÏ³Û³Ï³ÝÝ»ñÁ, áñáÝù ïñí»É Ï³Ù í³í»ñ³Ï³Ý »Ý ×³Ý³ãí»É ÎáÕÙ»ñÇó Ù»ÏÇ ÏáÕÙÇó, ¨ áñáÝó ·áñÍáÕáõÃÛ³Ý Å³ÙÏ»ïÁ ãÇ Éñ³ó»É, í³í»ñ³Ï³Ý »Ý ×³Ý³ãíáõÙ ÙÛáõë ÎáÕÙÇ ÏáÕÙÇó å³ÛÙ³Ý³íáñí³Í ãí³·Í»ñÁ ß³Ñ³·áñÍ»ÉÇë: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ê³Ï³ÛÝ Ûáõñ³ù³ÝãÛáõñ ÎáÕÙ Çñ»Ý Çñ³íáõÝù ¿ í»ñ³å³ÑáõÙ Ù»ñÅ»É Çñ å»ïáõÃÛ³Ý ï³ñ³ÍùÇ íñ³Ûáí Ï³ï³ñíáÕ ÃéÇãùÝ»ñÇ ÝÏ³ïÙ³Ùµ áñ³Ï³íáñÙ³Ý ³ÛÝ íÏ³Û³·ñ»ñÇ ¨ íÏ³Û³Ï³ÝÝ»ñÇ ×³Ý³ãáõÙÁ, áñáÝù ïñí³Í »Ý Çñ ù³Õ³ù³óÇÝ»ñÇÝ Ï³Ù í³í»ñ³Ï³Ý »Ý ×³Ý³ãí»É ÙÛáõë å»ïáõÃÛ³Ý ÏáÕÙÇó: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Ø³ùë³ÛÇÝ ïáõñù»ñÇó ¨ ³ÛÉ í×³ñÝ»ñÇó ³½³ï»ÉÁ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ÎáÕÙÇ Ýß³Ý³Ï³Í ³íÇ³ÁÝÏ»ñáõÃÛáõÝÝ»ñÇ ÙÇç³½·³ÛÇÝ ÷áË³¹ñáõÙÝ»ñÇ Ñ³Ù³ñ û·ï³·áñÍíáÕ û¹³Ý³íÁ, ÇÝãå»ë Ý³¨ ¹ñ³ Ñ³ßí»óáõó³Ï³ÛÇÝ ë³ñù³íáñáõÙÝ»ñÁ, í³é»ÉÇùÇ å³ß³ñÝ»ñÁ, ùë³ÝÛáõÃ»ñÁ ¨ û¹³Ý³íÇ å³ß³ñÝ»ñÁ (ÇÝãåÇëÇù »Ý å³ïñ³ïÇ Çñ»ñÁ, Ý»ñ³éÛ³É Ñáõß³Ýí»ñÝ»ñÁ, ëÝÝ¹³ÙÃ»ñùÁ, ËÙÇãùÁ ¨ ÍË³ËáïÁ), áñáÝù ·ïÝíáõÙ »Ý ³Û¹ û¹³Ý³íáõÙ, ÙÛáõë ÎáÕÙÇ å»ïáõÃÛ³Ý ï³ñ³Íù Å³Ù³Ý»Éáõó Ñ»ïá Ï³½³ïí»Ý µáÉáñ Ù³ùë³ÛÇÝ ïáõñù»ñÇó, ëïáõ·Ù³Ý í×³ñÝ»ñÇó ¨ ³ÛÉ ïáõñù»ñÇó áõ Ñ³ñÏ»ñÇó, »Ã» ÝÙ³Ý ë³ñù³íáñáõÙÝ»ñÁ ¨ å³ß³ñÝ»ñÁ ÙÝáõÙ »Ý û¹³Ý³íáõÙ ÙÇÝã¨ ¹ñ³Ýó Ñ»ï ï³Ý»É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Ø³ùë³ÛÇÝ í×³ñÝ»ñáí áõ Ñ³ñÏ»ñáí, µ³ó³éáõÃÛ³Ùµ ïñ³Ù³¹ñí³Í Í³é³ÛáõÃÛáõÝÝ»ñÇ Ñ³Ù³ñ Ñ³ñÏáõÙÇ, Ï³½³ïí»Ý Ý³¨`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Ç ÎáÕÙÇ å»ïáõÃÛ³Ý ï³ñ³ÍùáõÙ ³Û¹ ÎáÕÙÇ ³íÇ³óÇáÝ ÇßË³ÝáõÃÛáõÝÝ»ñÇ ÏáÕÙÇó ë³ÑÙ³Ýí³Í Í³í³Éáí ë³ÑÙ³Ýí³Í »ñÃáõÕáí ÃéÇãùÝ»ñ Ï³ï³ñáÕ ÙÛáõë ÎáÕÙÇ û¹³Ý³íáõÙ û·ï³·áñÍ»Éáõ Ñ³Ù³ñ û¹³Ý³í í»ñóí³Í å³ß³ñÝ»ñÁ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Ý û¹³Ý³íÇ ï»ËÝÇÏ³Ï³Ý ëå³ë³ñÏÙ³Ý Ï³Ù Ýáñá·Ù³Ý Ñ³Ù³ñ ÎáÕÙ»ñÇó Ù»ÏÇ å»ïáõÃÛ³Ý ï³ñ³Íù Ý»ñÙáõÍí³Í å³Ñ»ëï³Ù³ë»ñÁ, áñáÝù ë³ÑÙ³Ýí³Í »ñÃáõÕáõÙ ß³Ñ³·áñÍíáõÙ ¿ ÙÛáõë ÎáÕÙÇ Ýß³Ý³Ï³Í ³íÇ³ÁÝÏ»ñáõÃÛ³Ý ÏáÕÙÇó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é»ÉÇùÁ ¨ ùë³ÝÛáõÃ»ñÁ, áñáÝù ÙÇ ÎáÕÙÇ å»ïáõÃÛ³Ý ï³ñ³Íù »Ý µ»ñí»É ÙÛáõë ÎáÕÙÇ Ýß³Ý³Ï³Í ³íÇ³ÁÝÏ»ñáõÃÛ³Ý ÙÇç³½·³ÛÇÝ ÃéÇãùÝ»ñ Ï³ï³ñáÕ û¹³Ý³íÇ Ñ³Ù³ñ, »Ã» ÝáõÛÝÇëÏ ³Û¹ å³ß³ñÝ»ñÁ Ïû·ï³·áñÍí»Ý ³ÛÝ ÎáÕÙÇ å»ïáõÃÛ³Ý ï³ñ³ÍùÇ ë³ÑÙ³ÝÝ»ñáí ³ÝóÝáÕ »ñÃáõÕáõ Ñ³ïí³ÍáõÙ, áñï»Õ ¹ñ³Ýù í»ñóí»É »Ý û¹³Ý³í,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ÎáÕÙ»ñÇó Ù»ÏÇ Ýß³Ý³Ï³Í ³íÇ³ÁÝÏ»ñáõÃÛ³Ý ÏáÕÙÇó û·ï³·áñÍíáÕ ³ÝÑñ³Å»ßï ÷³ëï³ÃÕÃ»ñÁ, Ý»ñ³éÛ³É ÷áË³¹ñÙ³Ý ÷³ëï³ÃÕÃ»ñÁ, ³íÇ³Ï³ñ·³¹ñ³·ñ»ñÁ ¨ ·áí³½¹³ÛÇÝ ÝÛáõÃ»ñÁ, ÇÝãå»ë Ý³¨ ³íïáÙ»ù»Ý³Ý»ñÁ, ÝÛáõÃ»ñÝ áõ ë³ñù³íáñáõÙÝ»ñÁ, áñáÝù Ï³ñáÕ »Ý Ýß³Ý³Ïí³Í ³íÇ³ÁÝÏ»ñáõÃÛáõÝÝ»ñÇ ÏáÕÙÇó û·ï³·áñÍí»É û¹³Ý³í³Ï³Û³ÝÇ ï³ñ³ÍùáõÙ ³é¨ïñ³ÛÇÝ ¨ ß³Ñ³·áñÍÙ³Ý Ýå³ï³ÏÝ»ñáí` å³ÛÙ³Ýáí, áñ ³Û¹ ÝÛáõÃ»ñÝ áõ ë³ñù³íáñáõÙÝ»ñÁ ³å³ÑáíáõÙ »Ý áõÕ¨áñÝ»ñÇ ¨ µ»éÇ ÷áË³¹ñáõÙ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§³¦, §µ¦, §·¦ ¨ §¹¦ »ÝÃ³Ï»ï»ñáõÙ Ýßí³Í ÝÛáõÃ»ñÁ Ï³ñáÕ »Ý Áëï å³Ñ³ÝçÇ ¹ñí»É Ù³ùë³ÛÇÝ ÇßË³ÝáõÃÛáõÝÝ»ñÇ ÑëÏáÕáõÃÛ³Ý Ï³Ù ëïáõ·Ù³Ý Ý»ñù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ú¹³Ý³íÇ Ñ³ßí»óáõó³Ï³ÛÇÝ ·áõÛùÁ, ÇÝãå»ë Ý³¨ ³ÛÝ ÝÛáõÃ»ñÝ áõ å³ß³ñÝ»ñÁ, áñáÝù ·ïÝíáõÙ »Ý ÙÇ ÎáÕÙÇ û¹³Ý³íáõÙ, Ï³ñáÕ »Ý ÙÛáõë ÎáÕÙÇ å»ïáõÃÛ³Ý ï³ñ³ÍùáõÙ µ»éÝ³Ã³÷í»É ÙÇ³ÛÝ ³Û¹ ÎáÕÙÇ Ù³ùë³ÛÇÝ ÇßË³ÝáõÃÛáõÝÝ»ñÇ ÃáõÛÉïíáõÃÛ³Ùµ: ²Û¹ ¹»åùáõÙ ¹ñ³Ýù Ï³ñáÕ »Ý ¹ñí»É ³Û¹ ÇßË³ÝáõÃÛáõÝÝ»ñÇ ÑëÏáÕáõÃÛ³Ý ï³Ï ³ÛÝù³Ý Å³Ù³Ý³Ï, ù³ÝÇ ¹»é Ñ»ï ã»Ý ï³ñí»É Ï³Ù  ³ÛÉ Ýß³Ý³ÏáõÙ ã»Ý ëï³ó»É` Ù³ùë³ÛÇÝ Ï³ÝáÝÝ»ñÇÝ Ñ³Ù³å³ï³ëË³Ý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àõÕÇÕ ï³ñ³ÝóÇÏ ÷áË³¹ñáõÙÝ»ñ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àõÕ¨áñÝ»ñÁ, áõÕ»µ»éÁ, µ»éÝ»ñÁ ¨ ÷áëïÁ, áñáÝù ÷áË³¹ñíáõÙ »Ý áõÕÇÕ ï³ñ³ÝóÙ³Ùµ ÙÇ ÎáÕÙÇ å»ïáõÃÛ³Ý ï³ñ³Íùáí, ¨ áñáÝù ã»Ý ÉùáõÙ û¹³Ý³í³Ï³Û³ÝÇ ³Û¹ Ýå³ï³ÏÇ Ñ³Ù³ñ Ý³Ë³ï»ëí³Í ï³ñ³ÍùÁ, Ï»ÝÃ³ñÏí»Ý ÙÇ³ÛÝ å³ñ½»óí³Í ÑëÏáÕáõÃÛ³Ý, µ³ó³éáõÃÛ³Ùµ ³ÛÝ ¹»åù»ñÇ, »ñµ å³Ñ³ÝçíáõÙ ¿ Ó»éÝ³ñÏ»É ³Ýíï³Ý·áõÃÛ³Ý ÙÇçáóÝ»ñ µéÝáõÃÛ³Ý ·áñÍáÕáõÃÛáõÝÝ»ñÇ, û¹³Ñ»ÝáõÃÛ³Ý ¨ ÃÙñ³ÙÇçáóÝ»ñÇ ³ÝóÏ³óÙ³Ý ¹»Ù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àõÕÇÕ ï³ñ³ÝóÙ³Ùµ ÷áË³¹ñíáÕ áõÕ»µ»éÝ áõ µ»éÝ»ñÁ Ï³½³ïí»Ý Ù³ùë³ÛÇÝ ïáõñù»ñÇó ¨ Ñ³ñÏ»ñÇó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²íÇ³óÇáÝ ³Ýíï³Ý·áõÃÛáõÝ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ç³½·³ÛÇÝ Çñ³íáõÝùÇó µËáÕ Çñ»Ýó Çñ³íáõÝùÝ»ñÇÝ áõ å³ñï³íáñáõÃÛáõÝÝ»ñÇÝ Ñ³Ù³å³ï³ëË³Ý` ÎáÕÙ»ñÁ Ñ³ëï³ïáõÙ »Ý ÙÇÙÛ³Ýó ÝÏ³ïÙ³Ùµ ëï³ÝÓÝ³Í Çñ»Ýó å³ñï³íáñáõÃÛáõÝÁ ³ÝûñÇÝ³Ï³Ý ÙÇç³ÙïáõÃÛ³Ý ·áñÍáÕáõÃÛáõÝÝ»ñÇó ù³Õ³ù³óÇ³Ï³Ý ³íÇ³óÇ³ÛÇ ³Ýíï³Ý·áõÃÛáõÝÁ å³ßïå³Ý»Éáõ Ù³ëÇÝ: âë³ÑÙ³Ý³÷³Ï»Éáí Çñ»Ýó Çñ³íáõÝùÝ»ñÇ áõ å³ñï³íáñáõÃÛáõÝÝ»ñÇ ÁÝ¹Ñ³Ýáõñ ÏÇñ³é»ÉÇáõÃÛáõÝÝ Áëï ÙÇç³½·³ÛÇÝ Çñ³íáõÝùÇ` ÎáÕÙ»ñÁ Ï·áñÍ»Ý 1963 Ãí³Ï³ÝÇ ë»åï»Ùµ»ñÇ 14-ÇÝ îáÏÇáÛáõÙ ëïáñ³·ñí³Í` ú¹³Ý³í»ñáõÙ Ï³ï³ñíáÕ Ñ³Ýó³·áñÍáõÃÛáõÝÝ»ñÇ ¨ áñáß ³ÛÉ ·áñÍáÕáõÃÛáõÝÝ»ñÇ Ù³ëÇÝ ÎáÝí»ÝóÇ³ÛÇ, 1970 Ãí³Ï³ÝÇ ¹»Ïï»Ùµ»ñÇ 16-ÇÝ Ð³³·³ÛáõÙ ëïáñ³·ñí³Í` ú¹³Ý³í»ñÇ ³ÝûñÇÝ³Ï³Ý ½³íÃÙ³Ý ¹»Ù å³Ûù³ñ»Éáõ Ù³ëÇÝ ÎáÝí»ÝóÇ³ÛÇ, 1971 Ãí³Ï³ÝÇ ë»åï»Ùµ»ñÇ 23-ÇÝ ØáÝñ»³ÉáõÙ ëïáñ³·ñí³Í` ø³Õ³ù³óÇ³Ï³Ý ³íÇ³óÇ³ÛÇ ³Ýíï³Ý·áõÃÛ³Ý ¹»Ù áõÕÕí³Í ³ÝûñÇÝ³Ï³Ý ·áñÍáÕáõÃÛáõÝÝ»ñÇ ¹»Ù  å³Ûù³ñ»Éáõ Ù³ëÇÝ ÎáÝí»ÝóÇ³ÛÇ ¨ 1988 Ãí³Ï³ÝÇ ÷»ïñí³ñÇ 24-ÇÝ ØáÝñ»³ÉáõÙ ëïáñ³·ñí³Í ¹ñ³ Èñ³óáõóÇã ³ñÓ³Ý³·ñáõÃÛ³Ý ¹ñáõÛÃÝ»ñÇÝ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ÕÙ»ñÁ ËÝ¹ñ³ÝùÇ ¹»åùáõÙ ÙÇÙÛ³Ýó óáõó³µ»ñáõÙ »Ý ³ÝÑñ³Å»ßï û·ÝáõÃÛáõÝ ù³Õ³ù³óÇ³Ï³Ý û¹³Ý³í»ñÇ ³åûñÇÝÇ ½³íÃÙ³Ý ·áñÍáÕáõÃÛáõÝÝ»ñÁ ¨ û¹³Ý³í»ñÇ, ¹ñ³Ýó áõÕ¨áñÝ»ñÇ, ³ÝÓÝ³Ï³½Ù»ñÇ, û¹³Ý³í³Ï³Û³ÝÝ»ñÇ ¨ û¹³·Ý³óáõÃÛ³Ý ÙÇçáóÝ»ñÇ ³Ýíï³Ý·áõÃÛ³Ý ¹»Ù áõÕÕí³Í ³ÝûñÇÝ³Ï³Ý ³ÛÉ ·áñÍáÕáõÃÛáõÝÝ»ñÁ, ÇÝãå»ë Ý³¨ ù³Õ³ù³óÇ³Ï³Ý ³íÇ³óÇ³ÛÇ ³Ýíï³Ý·áõÃÛ³Ý ¹»Ù áõÕÕí³Í ó³ÝÏ³ó³Í ³ÛÉ ëå³éÝ³ÉÇù Ï³ÝË»Éáõ Ñ³Ù³ñ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Ý Çñ»Ýó Ñ³ñ³µ»ñáõÃÛáõÝÝ»ñáõÙ ·áñÍáõÙ »Ý ø³Õ³ù³óÇ³Ï³Ý  ³íÇ³óÇ³ÛÇ ÙÇç³½·³ÛÇÝ Ï³½Ù³Ï»ñåáõÃÛ³Ý ë³ÑÙ³Ý³Í ¨ ØÇç³½·³ÛÇÝ ù³Õ³ù³óÇ³Ï³Ý ³íÇ³óÇ³ÛÇ Ù³ëÇÝ ÎáÝí»ÝóÇ³ÛÇ Ð³í»Éí³ÍÝ»ñáõÙ Ý³Ë³ï»ëí³Í ³íÇ³óÇáÝ ³Ýíï³Ý·áõÃÛ³Ý ¹ñáõÛÃÝ»ñÇÝ Ñ³Ù³å³ï³ëË³Ý` ³ÛÝù³Ýáí, áñù³Ýáí ³Û¹ ³Ýíï³Ý·áõÃÛ³Ý ¹ñáõÛÃÝ»ñÁ ÏÇñ³é»ÉÇ »Ý ÎáÕÙ»ñÇ ÝÏ³ïÙ³Ùµ: Üñ³Ýù Ïå³Ñ³Ýç»Ý, áñ û¹³Ý³í»ñÁ ëå³ë³ñÏáÕ ³ÝÓÝ³Ï³½ÙÁ, áñÇ ·áñÍáõÝ»áõÃÛ³Ý ÑÇÙÝ³Ï³Ý í³ÛñÁ Ï³Ù Ùßï³å»ë ·ïÝí»Éáõ í³ÛñÁ ·ïÝíáõÙ ¿ Ýñ³Ýó å»ïáõÃÛáõÝÝ»ñÇ ï³ñ³ÍùáõÙ, ¨ Çñ»Ýó å»ïáõÃÛáõÝÝ»ñÇ ï³ñ³ÍùáõÙ ·ïÝíáÕ û¹³Ý³í³Ï³Û³ÝÝ»ñÁ ëå³ë³ñÏáÕ ³ÝÓÝ³Ï³½ÙÁ ·áñÍ»Ý ³íÇ³óÇáÝ ³Ýíï³Ý·áõÃÛ³Ý ³Û¹ ¹ñáõÛÃÝ»ñÇÝ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ÎáÕÙ Ñ³Ù³Ó³ÛÝáõÙ ¿, áñ ÙÛáõë ÎáÕÙÁ Ï³ñáÕ ¿ û¹³Ý³í»ñÝ ëå³ë³ñÏáÕ ³ÝÓÝ³Ï³½ÙÇó å³Ñ³Ýç»É Ï³ï³ñ»É ëáõÛÝ Ñá¹í³ÍÇ 3-ñ¹ Ï»ïáõÙ ÑÇß³ï³Ïí³Í ³íÇ³óÇáÝ ³Ýíï³Ý·áõÃÛ³Ý ¹ñáõÛÃÝ»ñÝ áõ å³Ñ³ÝçÝ»ñÁ, áñáÝù ³Û¹ ÙÛáõë ÎáÕÙÇ ÏáÕÙÇó Ý³Ë³ï»ëíáõÙ »Ý Çñ å»ïáõÃÛ³Ý ï³ñ³Íù Ùáõïù ·áñÍ»Éáõ, Ù»ÏÝ»Éáõ ¨ Çñ ï³ñ³ÍùÇ ë³ÑÙ³ÝÝ»ñáõÙ ·ïÝí»Éáõ Ñ³Ù³ñ: Úáõñ³ù³ÝãÛáõñ ÎáÕÙ Ï³å³ÑáíÇ å³ïß³× ÙÇçáóÝ»ñÇ ³ñ¹ÛáõÝ³í»ï ÏÇñ³éáõÙ Çñ å»ïáõÃÛ³Ý ï³ñ³ÍùáõÙ û¹³Ý³í»ñÁ å³ßïå³Ý»Éáõ ¨ ÙÇÝã¨ û¹³Ý³í Ýëï»ÉÁ Ï³Ù µ»éÝáõÙÁ ¨ ¹ñ³Ýó ÁÝÃ³óùáõÙ áõÕ¨áñÝ»ñÇÝ, ³ÝÓÝ³Ï³½ÙÇÝ, Ó»éÝ³Í³ÝñáóÝ»ñÁ, µ»éÝ»ñÁ, áõÕ»µ»éÁ ¨ û¹³Ý³íÇ å³ß³ñÝ»ñÁ ëïáõ·»Éáõ Ñ³Ù³ñ: Úáõñ³ù³ÝãÛáõñ ÎáÕÙ µ³ñÛ³ó³Ï³Ù³µ³ñ ¿ ùÝÝáõÙ ÏáÝÏñ»ï ëå³éÝ³ÉÇùÇ ³éÝãáõÃÛ³Ùµ ÙÛáõë ÎáÕÙÇ` ³Ýíï³Ý·áõÃÛ³Ý Ë»É³ÙÇï Ñ³ïáõÏ ÙÇçáóÝ»ñ Ó»éÝ³ñÏ»Éáõ ó³ÝÏ³ó³Í ËÝ¹ñ³Ýù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µ ³éÏ³ ¿ ÙÇç³¹»å Ï³Ù ÙÇç³¹»åÇ ëå³éÝ³ÉÇùª Ï³åí³Í ù³Õ³ù³óÇ³Ï³Ý û¹³Ý³íÇ ³åûñÇÝÇ</w:t>
        <w:tab/>
        <w:t>½³íÃÙ³Ý Ï³Ù û¹³Ý³í»ñÇ, ¹ñ³Ýó áõÕ¨áñÝ»ñÇ áõ ³ÝÓÝ³Ï³½Ù»ñÇ, û¹³Ý³í³Ï³Û³ÝÝ»ñÇ Ï³Ù û¹³·Ý³óáõÃÛ³Ý ÙÇçáóÝ»ñÇ ³Ýíï³Ý·áõÃÛ³Ý ¹»Ù áõÕÕí³Í ³ÛÉ ³ÝûñÇÝ³Ï³Ý ·áñÍáÕáõÃÛáõÝÝ»ñÇ Ñ»ï, ÎáÕÙ»ñÁ  ÙÇÙÛ³Ýó   û·ÝáõÃÛáõÝ   Ïóáõó³µ»ñ»Ýª Ï³åÁ ¹Ûáõñ³óÝ»Éáõ ¨ ÝÙ³Ý ÙÇç³¹»åÇ Ï³Ù ¹ñ³ ëå³éÝ³ÉÇùÇ ³ñ³· áõ ³Ýíï³Ý· Ï³ë»óÙ³Ý Ýå³ï³Ïáí ³ÛÉ Ñ³Ù³å³ï³ë³Ë³Ý ÙÇçáóÝ»ñ Ó»éÝ³ñÏ»Éáõ ÙÇçáóáí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ÎáÕÙ»ñÇó Ù»ÏÁ ãÇ Ï³ï³ñáõÙ ëáõÛÝ Ñá¹í³Íáí Ý³Ë³ï»ëí³Í ³íÇ³óÇáÝ ³Ýíï³Ý·áõÃÛ³Ý ¹ñáõÛÃÝ»ñÁ, ³å³ ÙÛáõë ÎáÕÙÇ ³íÇ³óÇáÝ ÇßË³ÝáõÃÛáõÝÝ»ñÁ ³Û¹ ÎáÕÙÇ ³íÇ³óÇáÝ ÇßË³ÝáõÃÛáõÝÝ»ñÇó Ï³ñáÕ »Ý å³Ñ³Ýç»É ³ÝÑ³å³Õ ËáñÑñ¹³ÏóáõÃÛáõÝÝ»ñÇ ³ÝóÏ³óáõÙ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ê³Ï³·Ý»ñ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ó Ûáõñ³ù³ÝãÛáõñÇ å»ïáõÃÛ³Ý ï³ñ³Íù Ï³Ù ï³ñ³ÍùÇó Ï³ï³ñíáÕ ÷áË³¹ñáõÙÝ»ñÇ Ñ³Ù³ñ ë³Ï³·Ý»ñÁ Ïë³ÑÙ³Ýí»Ý ÁÝ¹áõÝ»ÉÇ Ë»É³ÙÇï ã³÷»ñáíª Ñ³ßíÇ ³éÝ»Éáí µáÉáñ Ñ³Ù³å³ï³ëË³Ý ·áñÍáÝÝ»ñÁ` Ý»ñ³éÛ³É ß³Ñ³·áñÍÙ³Ý Í³Ëë»ñÁ, Ë»É³ÙÇï ß³ÑáõÛÃÁ, »ñÃáõÕáõ µÝáõÃ³·ÇñÁ ¨ ëå³éáÕÇ ß³Ñ»ñ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Ýßí³Í ë³Ï³·Ý»ñÁ å»ïù ¿ Ñ³Ù³Ó³ÛÝ»óí»Ý »ñÏáõ ÎáÕÙ»ñÇ Ýß³Ý³Ï³Í ³íÇ³ÁÝÏ»ñáõÃÛáõÝÝ»ñÇ ÏáÕÙÇó` Áëï Ûáõñ³ù³ÝãÛáõñ ë³ÑÙ³Ýí³Í »ñÃáõÕáõ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êáõÛÝ Ñá¹í³ÍÇ 2-ñ¹ Ï»ïáõÙ Ýßí³Í Ñ³Ù³Ó³ÛÝ»óáõÙÁ ÑÝ³ñ³íáñÇÝë å»ïù ¿ Óé»ù µ»ñíÇ Ï³ÛáõÝ ¹ñáõÛù³ã³÷»ñÇ Ù»Ë³ÝÇ½ÙÝ»ñÇ û·ï³·áñÍÙÙ³Ý ÙÇçáóáí, áñÁ ÏÇñ³éíáõÙ ¿ ØÇç³½·³ÛÇÝ û¹³ÛÇÝ ïñ³ÝëåáñïÇ ÁÝÏ»ñ³ÏóáõÃÛ³Ý ÏáÕÙÇó: 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Ûë Ó¨áí Ñ³Ù³Ó³ÛÝ»óí³Í ë³Ï³·Ý»ñÁ å»ïù ¿ Ý»ñÏ³Û³óí»Ý ÎáÕÙ»ñÇ ³íÇ³óÇáÝ ÇßË³ÝáõÃÛáõÝÝ»ñÇ Ñ³ëï³ïÙ³ÝÁ ¹ñ³Ýù ·áñÍ³¹ñ»Éáõó ³éÝí³½Ý 30 (»ñ»ëáõÝ) oñ ³é³ç. ³é³ÝÓÇÝ ¹»åù»ñáõÙ ³Û¹ Å³ÙÏ»ïÁ í»ñáÑÇßÛ³É  ÇßË³ÝáõÃÛáõÝÝ»ñÇ Ñ³Ù³Ó³ÛÝáõÃÛ³Ùµ Ï³ñáÕ ¿ Ïñ×³ïí»É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Ã» Ýß³Ý³Ïí³Í ³íÇ³ÁÝÏ»ñáõÃÛáõÝÝ»ñÁ ã»Ý Ï³ñáÕ Ñ³Ù³Ó³ÛÝ»óÙ³Ý ·³É áñ¨¿ ë³Ï³·ÝÇ Ñ³ëï³ïÙ³Ý Ñ³ñóáõÙ, Ï³Ù »Ã» áñ¨¿ ³ÛÉ å³ï×³éáí ë³Ï³·Ý»ñÁ ã»Ý Ï³ñáÕ Ñ³ëï³ïí»É, Ï³Ù »Ã», ëáõÛÝ Ñá¹í³ÍÇ 4-ñ¹ Ï»ïÇ Ñ³Ù³Ó³ÛÝ, »ñ»ëáõÝûñÛ³ (30) Å³ÙÏ»ïÇ ³é³çÇÝ ï³ëÝÑÇÝ· (15) ûñí³ ÁÝÃ³óùáõÙ ÙÇ ÎáÕÙÇ ³íÇ³óÇáÝ ÇßË³ÝáõÃÛáõÝÝ»ñÁ Í³ÝáõóáõÙ »Ý ÙÛáõë ÎáÕÙÇ ³íÇ³óÇáÝ ÇßË³ÝáõÃÛáõÝÝ»ñÇÝ ëáõÛÝ Ñá¹í³ÍÇ 2-ñ¹ Ï»ïÇÝ Ñ³Ù³å³ï³ëË³Ý Ñ³Ù³Ó³ÛÝ»óí³Í ë³Ï³·Ý»ñÇó áñ¨¿ Ù»ÏÇ Ñ»ï Çñ»Ýó ³ÝÑ³Ù³Ó³ÛÝáõÃÛ³Ý Ù³ëÇÝ, ³å³ »ñÏáõ ÎáÕÙ»ñÇ ³íÇ³óÇáÝ ÇßË³ÝáõÃÛáõÝÝ»ñÁ Ï÷áñÓ»Ý Ñ³Ù³Ó³ÛÝáõÃÛ³Ý ·³É ³Û¹ ë³Ï³·Ý»ñÇ ßáõñç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³íÇ³óÇáÝ ÇßË³ÝáõÃÛáõÝÝ»ñÁ ã»Ý Ï³ñáÕ Ñ³Ù³Ó³ÛÝáõÃÛ³Ý Ñ³ëÝ»É ëáõÛÝ Ñá¹í³ÍÇ 4-ñ¹ Ï»ïÇÝ Ñ³Ù³å³ï³ëË³Ý Çñ»Ýó ùÝÝ³ñÏÙ³ÝÁ Ý»ñÏ³Û³óí³Í áñ¨¿ ë³Ï³·ÝÇ Ñ³ëï³ïÙ³Ý Ñ³ñóáõÙ Ï³Ù 5-ñ¹ Ï»ïÇÝ Ñ³Ù³å³ï³ëË³Ý áñ¨¿ ë³Ï³·ÝÇ ë³ÑÙ³ÝÙ³Ý ßáõñç, ³å³ í»×Á ÏÉáõÍíÇ ëáõÛÝ Ð³Ù³Ó³ÛÝ³·ñÇ 18-ñ¹ Ñá¹í³ÍÇ ¹ñáõÛÃÝ»ñÇÝ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ê³Ï³·Ý»ñÁ áõÅÇ Ù»ç ã»Ý ÉÇÝÇ, ù³ÝÇ ¹»é ÎáÕÙ»ñÇó Ûáõñ³ù³ÝãÛáõñÇ ³íÇ³óÇáÝ ÇßË³ÝáõÃÛáõÝÝ»ñ ¹ñ³Ýù ã»Ý Ñ³ëï³ï»É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êáõÛÝ Ñá¹í³ÍÇ ¹ñáõÛÃÝ»ñÇÝ Ñ³Ù³å³ï³ëË³Ý ë³ÑÙ³Ýí³Í ë³Ï³·Ý»ñÁ áõÅÇ Ù»ç ÏÙÝ³Ý ³ÛÝù³Ý Å³Ù³Ý³Ï, ù³ÝÇ ¹»é ëáõÛÝ Ñá¹í³ÍÇ ¹ñáõÛÃÝ»ñÇÝ Ñ³Ù³å³ï³ëË³Ý Ýáñ ë³Ï³·Ý»ñ ã»Ý ë³ÑÙ³ÝíÇ, µ³Ûó áã ³í»É, ù³Ý ÎáÕÙ»ñÇó Ù»ÏÇ ³íÇ³óÇáÝ ÇßË³ÝáõÃÛáõÝÝ»ñÇ ÏáÕÙÇó ¹ñ³Ýó Ñ»ï ãÑ³Ù³Ó³ÛÝ»Éáõ ûñí³ÝÇó ï³ëÝ»ñÏáõ ³ÙÇë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9. Úáõñ³ù³ÝãÛáõñ ÎáÕÙÇ ³íÇ³óÇáÝ ÇßË³ÝáõÃÛáõÝÝ»ñÁ Ï·áñÍ³¹ñ»Ý µáÉáñ ÑÝ³ñ³íáñ ç³Ýù»ñÁ, áñå»ë½Ç ³å³Ñáí»Ý Ýß³Ý³Ïí³Í ³íÇ³ÁÝÏ»ñáõÃÛáõÝÝ»ñÇ ÏáÕÙÇó ÎáÕÙ»ñÇ ³íÇ³óÇáÝ ÇßË³ÝáõÃÛáõÝÝ»ñÇ Ñ³ëï³ï³Í ë³Ï³·Ý»ñÇ ÏÇñ³éáõÙÁ, ¨ áñå»ë½Ç áã ÙÇ ³íÇ³ÁÝÏ»ñáõÃÛáõÝ ³ÝûñÇÝ³Ï³Ý Ï»ñåáí ãÏÇñ³éÇ Ýí³½»óí³Í ë³Ï³·Ý»ñ` áñ¨¿ ³ëïÇ×³ÝÇ ¨ áñ¨¿ Ó¨áí` áõÕÕ³ÏÇ Ï³Ù ³ÝáõÕÕ³ÏÇ:  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ºÏ³ÙáõïÝ»ñÇ ÷áË³ÝóáõÙÁ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ÎáÕÙ ÙÛáõë ÎáÕÙÇ Ýß³Ý³Ï³Í ³íÇ³ÁÝÏ»ñáõÃÛ³ÝÁ ïñ³Ù³¹ñáõÙ ¿ Ýñ³Ýó å»ïáõÃÛáõÝÝ»ñÇ ï³ñ³ÍùáõÙ ÙÛáõë ÎáÕÙÇ Ýß³Ý³Ï³Í  ³íÇ³ÁÝÏ»ñáõÃÛ³Ý ÏáÕÙÇó áõÕ¨áñÝ»ñÇ, áõÕ»µ»éÇ, µ»éÝ»ñÇ ¨ ÷áëïÇ ÷áË³¹ñáõÙÇó ëï³ó³Í »Ï³ÙáõïÝ»ñÇ ¨ Í³Ëë»ñÇ ÙÇç¨ ï³ñµ»ñáõÃÛáõÝÁ ³½³ïáñ»Ý ÷áË³Ýó»Éáõ Çñ³íáõÝù` ³½³ï ÷áË³ñÏ»ÉÇ ³ñÅáõÛÃáí` ÷áË³ÝóÙ³Ý ûñÁ ·áñÍáÕ å³ßïáÝ³Ï³Ý ÷áË³ñÅ»ùÇ ÑÇÙ³Ý íñ³` ëáõÛÝ Ð³Ù³Ó³ÛÝ³·ñÇ 16-ñ¹ Ñá¹í³ÍÇÝ Ñ³Ù³å³ï³ëË³Ý Ñ³ñÏ»ñÁ í×³ñ»Éáõó Ñ»ïá: öáË³ÝóáõÙÁ ÏÏ³ï³ñíÇ ³ÝÑ³å³Õ, Ñ³Ûï Ý»ñÏ³Û³óÝ»Éáõ ûñí³ÝÇó áã áõß, ù³Ý 60 (í³ÃëáõÝ) ûñí³ ÁÝÃ³óùáõÙ: 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»ñÏáõ ÎáÕÙ»ñÇ ÙÇç¨ ·áñÍáõÙ ¿ Ñ³ïáõÏ í×³ñáõÙÝ»ñÇ Ñ³Ù³Ó³ÛÝ³·Çñ, ³å³ í×³ñáõÙÝ»ñÁ ÏÏ³ï³ñí»Ý ³Û¹ Ñ³Ù³Ó³ÛÝ³·ñ»ñÇ ¹ñáõÛÃÝ»ñÇÝ Ñ³Ù³å³ï³ëË³Ý:</w:t>
      </w:r>
    </w:p>
    <w:p>
      <w:pPr>
        <w:pStyle w:val="PlainTex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²é¨ïñ³ÛÇÝ ·áñÍáõÝ»áõÃÛáõÝ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ÎáÕÙÇ Ýß³Ý³Ï³Í ³íÇ³ÁÝÏ»ñáõÃÛáõÝÝ»ñÁ ÏáõÝ»Ý³Ý Ñ³í³ë³ñ ÑÝ³ñ³íáñáõÃÛáõÝÝ»ñ, ÙÛáõë ÎáÕÙÇ å»ïáõÃÛ³Ý ·áñÍáÕ ûñ»ÝùÝ»ñÇÝ ¨ Ï³ÝáÝÝ»ñÇÝ Ñ³Ù³å³ï³ëË³Ý, µ³ó»Éáõ ³Û¹ ÙÛáõë ÎáÕÙÇ å»ïáõÃÛ³Ý ï³ñ³ÍùáõÙ Çñ»Ýó Ý»ñÏ³Û³óáõóãáõÃÛáõÝÝ»ñÁ` ³ÝÑñ³Å»ßï í³ñã³Ï³Ý, ï»ËÝÇÏ³Ï³Ý, ³é¨ïñ³Ï³Ý ¨ ·áñÍ³éÝ³Ï³Ý ³ßË³ï³Ï³½Ùáí, áñÁ ÏÑ³í³ù³·ñíÇ ÎáÕÙ»ñÇó Ûáõñ³ù³ÝãÛáõñÇ å»ïáõÃÛ³Ý ù³Õ³ù³óÇÝ»ñÇó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ÎáÕÙÇ Ýß³Ý³Ï³Í ³íÇ³ÁÝÏ»ñáõÃÛáõÝÝ»ñÁ Ñ»ï³·³ÛáõÙ ¨ë ÏáõÝ»Ý³Ý Ñ³í³ë³ñ ÑÝ³ñ³íáñáõÃÛáõÝÝ»ñ ÙÛáõë ÎáÕÙÇ å»ïáõÃÛ³Ý ï³ñ³ÍùáõÙ å³ïñ³ëï»É ÷áË³¹ñÙ³Ý Ñ»ï Ï³åí³Í µáÉáñ ï»ë³ÏÇ ÷³ëï³ÃÕÃ»ñ, ÇÝãå»ë Ý³¨ ·áí³½¹³ÛÇÝ ÝÛáõÃ»ñ, ¨ ³ç³Ïó»É ³íÇ³ïáÙë»ñÇ í³×³éùÇ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Ü»ñÏ³Û³óáõóÇãÝ»ñÁ ¨ ³ßË³ï³Ï³½ÙÁ Ï»ÝÃ³ñÏí»Ý ÙÛáõë ÎáÕÙÇ ·áñÍáÕ ûñ»ÝùÝ»ñÇÝ ¨ Ï³ÝáÝÝ»ñÇÝ ¨, ³Û¹ ûñ»ÝùÝ»ñÇÝ ¨ Ï³ÝáÝÝ»ñÇÝ Ñ³Ù³Ó³ÛÝ, ³Û¹ ÎáÕÙÁ ÷áË³¹³ñÓáõÃÛ³Ý ÑÇÙ³Ý íñ³ ¨ Ýí³½³·áõÛÝ áõß³óáõÙáí ëáõÛÝ Ñá¹í³ÍÇ 1-ÇÝ Ï»ïáõÙ Ýßí³Í Ý»ñÏ³Û³óáõóÇãÝ»ñÇÝ ¨ ³ßË³ï³Ï³½ÙÇÝ Ïïñ³Ù³¹ñÇ ³ßË³ï³ÝùÇ, Í³é³ÛáÕ³Ï³Ý ³Ûó»ñÇ ³ÝÑñ³Å»ßï ÃáõÛÉïíáõÃÛáõÝ Ï³Ù ÝÙ³Ý ³ÛÉ ÷³ëï³ÃÕÃ»ñ: 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öáË³¹³ñÓáõÃÛ³Ý ëÏ½µáõÝùÇ ÑÇÙ³Ý íñ³ Ûáõñ³ù³ÝãÛáõñ ÎáÕÙ ÙÛáõë ÎáÕÙÇ Ýß³Ý³Ï³Í ³íÇ³ÁÝÏ»ñáõÃÛ³ÝÁ Ïïñ³Ù³¹ñÇ Çñ å»ïáõÃÛ³Ý ï³ñ³ÍùáõÙ ³ÝÙÇç³Ï³Ýáñ»Ý Ï³Ù, Çñ Ñ³Û»óáÕáõÃÛ³Ùµ, Çñ ·áñÍ³Ï³ÉÝ»ñÇ ÙÇçáóáí  ³íÇ³÷áË³¹ñáõÙÝ»ñÇ í³×³éùáí ½µ³Õí»Éáõ Çñ³íáõÝù: Úáõñ³ù³ÝãÛáõñ Ýß³Ý³Ïí³Í ³íÇ³ÁÝÏ»ñáõÃÛáõÝ ÏáõÝ»Ý³ ³Û¹åÇëÇ ÷áË³¹ñáõÙÝ»ñÇ í³×³éùÇ Çñ³íáõÝù, ¨ ó³ÝÏ³ó³Í ³ÝÓ Ï³ñáÕ ¿ ³½³ïáñ»Ý Ó»éù µ»ñ»É ³Û¹åÇëÇ ÷áË³¹ñÙ³Ý Çñ³íáõÝù ï»Õ³Ï³Ý Ï³Ù ³½³ï ÷áË³ñÏ»ÉÇ ï³ñ³¹ñ³Ùáí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×³ñÝ»ñÇ ¹ñáõÛù³ã³÷»ñÁ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Ï·áñÍ³¹ñÇ ³é³í»É³·áõÛÝ ç³Ýù»ñ, áñå»ë½Ç ÙÛáõë ÎáÕÙÇ Ýß³Ý³Ï³Í ³íÇ³ÁÝÏ»ñáõÃÛáõÝÝ»ñÇó Í³é³ÛáõÃÛáõÝÝ»ñÇ Ñ³Ù³ñ ³é³çÇÝ ÎáÕÙÇ Çñ³í³ëáõ Ù³ñÙÇÝÝ»ñÇ ÏáÕÙÇó ·³ÝÓíáÕ Ï³Ù ·³ÝÓÙ³Ý ÃáõÛÉ³ïñíáÕ í×³ñÝ»ñÁ ÉÇÝ»Ý ³ñ¹³ñ³óÇ ¨ ÑÇÙÝ³íáñí³Í: ¸ñ³Ýù å»ïù ¿ ÑÇÙÝí»Ý áÕç³ÙÇï ïÝï»ë³Ï³Ý ëÏ½µáõÝùÝ»ñÇ íñ³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í×³ñÝ»ñÁ ãå»ïù ¿ ·»ñ³½³Ýó»Ý ÝáõÛÝ³ÝÙ³Ý ÷áË³¹ñáõÙÝ»ñ Çñ³Ï³Ý³óÝáÕ ÙÛáõë ³íÇ³ÁÝÏ»ñáõÃÛáõÝÝ»ñÇó ·³ÝÓíáÕ í×³ñÝ»ñ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áã Ù»ÏÁ Ý³Ë³å³ïíáõÃÛáõÝ ãÇ ï³ áã Çñ, áã ó³ÝÏ³ó³Í ³ÛÉ ³íÇ³ÁÝÏ»ñáõÃÛ³Ý` ÙÛáõë ÎáÕÙÇ` ÝÙ³Ý³ïÇå ÙÇç³½·³ÛÇÝ ³íÇ³÷áË³¹ñáõÙÝ»ñ Ï³ï³ñáÕ ³íÇ³ÁÝÏ»ñáõÃÛ³Ý ÝÏ³ïÙ³Ùµ` Ù³ùë³ÛÇÝ, Ý»ñ·³ÕÃ³ÛÇÝ, Ï³ñ³ÝïÇÝ³ÛÇÝ ¨ ÝÙ³Ý Ï³ÝáÝÝ»ñÇ ÏÇñ³éÙ³Ý Ï³Ù Çñ ÑëÏáÕáõÃÛ³Ý ï³Ï ·ïÝíáÕ û¹³Ý³í³Ï³Û³ÝÝ»ñÇ, ãí³·Í»ñÇ, ³íÇ³óÇáÝ ¨ ³ÛÉ Í³é³ÛáõÃÛáõÝÝ»ñÇ û·ï³·áñÍÙ³Ý ³éáõÙáí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âí³óáõó³ÏÝ»ñ Ý»ñÏ³Û³óÝ»ÉÁ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³Í ãí³·Í»ñáí ÃéÇãùÝ»ñÇ ãí³óáõó³ÏÁ ÏÝ»ñÏ³Û³óíÇ »ñÏáõ ÎáÕÙ»ñÇ ³íÇ³óÇáÝ ÇßË³ÝáõÃÛáõÝÝ»ñÇ Ñ³ëï³ïÙ³ÝÁ áã áõß, ù³Ý ¹ñ³Ýù ·áñÍ³¹ñ»Éáõ »ÝÃ³¹ñíáÕ ûñí³ÝÇó »ñ»ëáõÝ (30) ûñ ³é³ç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ïáõÏ ¹»åù»ñáõÙ ³Û¹ Å³ÙÏ»ïÁ Ï³ñáÕ ¿ Ïñ×³ïí»É í»ñáÑÇßÛ³É ÇßË³ÝáõÃÛáõÝÝ»ñÇ Ñ³Ù³Ó³ÛÝáõÃÛ³Ùµ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Èñ³óáõóÇã ÃéÇãùÝ»ñ Ï³ï³ñ»Éáõ ÃáõÛÉïíáõÃÛáõÝ ëï³Ý³Éáõ Ñ³ñóáõÙÝ»ñÁ Ýß³Ý³Ïí³Í ³íÇ³ÁÝÏ»ñáõÃÛáõÝÁ Ï³ñáÕ ¿ ³ÝÙÇç³Ï³Ýáñ»Ý ÷áË³Ýó»É ÙÛáõë ÎáÕÙÇ ³íÇ³óÇáÝ ÇßË³ÝáõÃÛáõÝÝ»ñÇ Ñ³ëï³ïÙ³Ý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Üß³Ý³Ïí³Í ³íÇ³ÁÝÏ»ñáõÃÛáõÝÝ»ñÁ ÏÝ»ñÏ³Û³óÝ»Ý Ý³¨ ó³ÝÏ³ó³Í ³ÛÉ ï»Õ»ÏáõÃÛáõÝ, áñÁ Ïå³Ñ³ÝçíÇ ÙÛáõë ÎáÕÙÇ ³íÇ³óÇáÝ ÇßË³ÝáõÃÛáõÝÝ»ñÇ ÏáÕÙÇó` Ç Ñ³ëï³ïáõÙÝ ³ÛÝ µ³ÝÇ, áñ ëáõÛÝ Ð³Ù³Ó³ÛÝ³·ñÇ å³Ñ³ÝçÝ»ñÁ å³Ñå³ÝíáõÙ »Ý å³ïß³× Ï»ñåáí: 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6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ñÏáõÙ</w:t>
      </w:r>
    </w:p>
    <w:p>
      <w:pPr>
        <w:pStyle w:val="PlainText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Ï³ÙáõïÁ, áñÁ ëï³óí»É ¿ å³ÛÙ³Ý³íáñí³Í ãí³·Í»ñáõÙ û¹³Ý³íÇ ß³Ñ³·áñÍáõÙÇó, ÏÑ³ñÏíÇ ÎáÕÙ»ñÇ å»ïáõÃÛáõÝÝ»ñÇ ·áñÍáÕ ûñ»Ýë¹ñáõÃÛ³ÝÁ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Ï³åÇï³ÉÁ, áñÁ Ý»ñÏ³Û³óí³Í ¿ å³ÛÙ³Ý³íáñí³Í ãí³·Í»ñÁ ß³Ñ³·áñÍáÕ û¹³Ý³íÇ ¨ ³Û¹ û¹³Ý³íÇ ß³Ñ³·áñÍÙ³Ý Ñ»ï Ï³åí³Í ß³ñÅ³Ï³Ý ·áõÛùÇ Ó¨áí, ÏÑ³ñÏíÇ ÎáÕÙ»ñÇ å»ïáõÃÛáõÝÝ»ñÇ ûñ»Ýë¹ñáõÃÛ³ÝÁ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ºÃ» ÎáÕÙ»ñÇ ÙÇç¨ ·áñÍáõÙ ¿ »Ï³ÙáõïÝ»ñÇ ¨ Ï³åÇï³ÉÇ ÏñÏÝÏÇ Ñ³ñÏáõÙÇó Ëáõë³÷»Éáõ Ù³ëÇÝ Ñ³ïáõÏ Ñ³Ù³Ó³ÛÝ³·Çñ, ³å³ ³Û¹ Ñ³Ù³Ó³ÛÝ³·ñÇ ¹ñáõÛÃÝ»ñÁ Ï·»ñ³Ï³Û»Ý: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7</w:t>
      </w:r>
    </w:p>
    <w:p>
      <w:pPr>
        <w:pStyle w:val="PlainText"/>
        <w:jc w:val="center"/>
        <w:rPr/>
      </w:pPr>
      <w:r>
        <w:rPr>
          <w:rFonts w:cs="Times Armenian" w:ascii="Times Armenian" w:hAnsi="Times Armenian"/>
          <w:b/>
          <w:bCs/>
          <w:sz w:val="26"/>
        </w:rPr>
        <w:t>ÊáñÑñ¹³ÏóáõÃÛáõÝÝ»ñ ¨ ÷á÷áËáõÃÛáõÝÝ»ñ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Ï³ï³ñÙ³ÝÁ í»ñ³µ»ñáÕ µáÉáñ Ñ³ñó»ñáí ë»ñï Ñ³Ù³·áñÍ³ÏóáõÃÛ³Ý á·áí ÎáÕÙ»ñÇ ³íÇ³óÇáÝ ÇßË³ÝáõÃÛáõÝÝ»ñÇ ÙÇç¨ Ï³ÝóÏ³óí»Ý ËáñÑñ¹³ÏóáõÃÛáõÝÝ»ñ: ²Û¹ ËáñÑñ¹³ÏóáõÃÛáõÝÝ»ñÁ å»ïù ¿ ëÏëí»Ý Ñ³ñóáõÙ ëï³Ý³Éáõ ûñí³ÝÇó 60 (í³ÃëáõÝ) ûñí³ ÁÝÃ³óùáõÙ, »Ã» ÎáÕÙ»ñÁ ãÑ³Ù³Ó³ÛÝ»Ý »ñÏ³ñ³Ó·»É ³Û¹ Å³ÙÏ»ï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ÎáÕÙ»ñÇó Ù»ÏÁ Ýå³ï³Ï³Ñ³ñÙ³ñ ·ïÝÇ ÷á÷áË»É ëáõÛÝ Ð³Ù³Ó³ÛÝ³·ñÇ áñ¨¿ ¹ñáõÛÃ, Ý³ Ï³ñáÕ ¿ ËáñÑñ¹³ÏóáõÃÛáõÝ ËÝ¹ñ»É ÙÛáõë ÎáÕÙÇó: ²Û¹ Ï»ñå Ñ³Ù³Ó³ÛÝ»óí³Í ÷á÷áËáõÃÛáõÝÝ»ñÁ ÏÑ³ëï³ïí»Ý ÎáÕÙ»ñÇ ÏáÕÙÇó` Ýñ³Ýó ë³ÑÙ³Ý³¹ñ³Ï³Ý ÁÝÃ³ó³Ï³ñ·»ñÇÝ Ñ³Ù³å³ï³ëË³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Ð³í»Éí³ÍÇ ÷á÷áËáõÃÛáõÝÝ»ñÁ ÏÑ³Ù³Ó³ÛÝ»óí»Ý ÎáÕÙ»ñÇ Ñ³Ù³å³ï³ëË³Ý ³íÇ³óÇáÝ ÇßË³ÝáõÃÛáõÝÝ»ñÇ ÙÇç¨ ¨ ³ÝÑ³å³Õ áõÅÇ Ù»ç ÏÙïÝ»Ý: 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8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ì»×»ñÇ Ï³ñ·³íáñáõÙÁ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 ÙÇç¨ ëáõÛÝ Ð³Ù³Ó³ÛÝ³·ñÇ Ù»ÏÝ³µ³ÝÙ³Ý Ï³Ù ÏÇñ³éÙ³Ý Ï³å³ÏóáõÃÛ³Ùµ Í³·áÕ ó³ÝÏ³ó³Í í»× ÏÉáõÍíÇ ³é³çÇÝ Ñ»ñÃÇÝ áõÕÕ³ÏÇ µ³Ý³ÏóáõÃÛáõÝÝ»ñÇ ÙÇçáóáí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ÎáÕÙ»ñÁ µ³Ý³ÏóáõÃÛáõÝÝ»ñáõÙ Ñ³Ù³Ó³ÛÝáõÃÛ³Ý ã·³Ý, ³å³ Ýñ³Ýù Ï³ñáÕ »Ý í»×Á ÷áË³Ýó»É áñ¨¿ Çñ³í³ëáõ ³ÝÓÇ Ï³Ù Ï³½Ù³Ï»ñåáõÃÛ³Ý ùÝÝ³ñÏÙ³ÝÁ. »Ã» Ýñ³Ýù Ñ³Ù³Ó³ÛÝ ã»Ý ¹ñ³Ý, ³å³, ÎáÕÙ»ñÇó Ù»ÏÇ ËÝ¹ñ³Ýùáí, í»×Á Ï÷áË³ÝóíÇ ³ñµÇïñ³Å³ÛÇÝ ¹³ï³ñ³ÝÇ ùÝÝ³ñÏÙ³ÝÁ, áñÇ Ñ³Ù³ñ ÎáÕÙ»ñÇó Ûáõñ³ù³ÝãÛáõñÁ Çñ ÏáÕÙÇó ÏÝß³Ý³ÏÇ ³ñµÇïñ: Üß³Ý³Ïí³Í ³ñµÇïñÝ»ñÁ áñáßáõÙ »Ý »ññáñ¹ ³ñµÇïñÇÝ, áñÇ íñ³ ¹ñíáõÙ ¿ ³ñµÇïñ³ÅÇ Ý³Ë³·³ÑÇ å³ñï³Ï³ÝáõÃÛáõÝÁ: ÎáÕÙ»ñÁ Ýß³Ý³ÏáõÙ »Ý Çñ»Ýó ³ñµÇïñÇÝ ³ñµÇïñ³ÅÇ ÙÇçáóáí íÇ×»ÉÇ Ñ³ñó»ñÁ ÉáõÍ»Éáõ ³é³ç³ñÏáõÃÛ³Ý Ù³ëÇÝ Í³ÝáõóáõÙÁ ¹Çí³Ý³·Çï³Ï³Ý áõÕÇÝ»ñáí ëï³Ý³Éáõ ûñí³ÝÇó 60 (í³ÃëáõÝ) ûñí³ ÁÝÃ³óùáõÙ: ²ñµÇïñ³ÅÇ Ý³Ë³·³ÑÁ Ýß³Ý³ÏíáõÙ ¿ Ñ³çáñ¹ 60 (í³ÃëáõÝ) ûñí³ ÁÝÃ³óùáõÙ: ºÃ» ÎáÕÙ»ñÇó Ù»ÏÁ ãÇ Ýß³Ý³ÏáõÙ Çñ ³ñµÇïñÇÝ Ï³Ù ³ñµÇïñ³ÅÇ »ññáñ¹ ³ñµÇïñÁ ãÇ Ýß³Ý³ÏíáõÙ ë³ÑÙ³Ýí³Í Å³ÙÏ»ïáõÙ, ÎáÕÙ»ñÁ Ï³ñáÕ »Ý ËÝ¹ñ»É ØÇç³½·³ÛÇÝ ù³Õ³ù³óÇ³Ï³Ý ³íÇ³óÇ³ÛÇ Ï³½Ù³Ï»ñåáõÃÛ³Ý ËáñÑñ¹Ç Ý³Ë³·³ÑÇÝ` Ýß³Ý³Ï»É ³ñµÇïñÝ»ñÇÝ Ï³Ù ³ñµÇïñ³ÅÇ Ý³Ë³·³ÑÇÝ: ò³ÝÏ³ó³Í ¹»åùáõÙ »ññáñ¹ ³ñµÇïñÁ å»ïù ¿ ÉÇÝÇ »ññáñ¹ »ñÏñÇ ù³Õ³ù³óÇ, áñÁ ÏÉÇÝÇ ³ñµÇïñ³ÅÇ Ý³Ë³·³Ñ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Á å³ñï³íáñíáõÙ »Ý Ï³ï³ñ»É ëáõÛÝ Ð³Ù³Ó³ÛÝ³·ñÇ 2-ñ¹ Ï»ïÇ Ñ³Ù³Ó³ÛÝ ÁÝ¹áõÝí³Í áñáßáõÙÝ»ñ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ÎáÕÙ»ñÇó Ù»ÏÁ ãÇ Ï³ï³ñáõÙ ³ñµÇïñ³ÅÇ áñáßáõÙÝ»ñÁ, ³å³ ÙÛáõë ÎáÕÙÁ Çñ³íáõÝù áõÝÇ ãÏ³ï³ñ»Éáõ Ñ³Ù³ñ ë³ÑÙ³Ý³÷³Ï»É, Ï³ë»óÝ»É Ï³Ù ã»ÕÛ³É Ñ³Ûï³ñ³ñ»É ó³Ï³ó³Í Çñ³íáõÝù ¨ ³é³í»ÉáõÃÛáõÝ, áñáÝù ïñ³Ù³¹ñí»É »Ý ÙÛáõë ÎáÕÙÇÝ ëáõÛÝ Ð³Ù³Ó³ÛÝ³·ñáí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ÎáÕÙ»ñÇó Ûáõñ³ù³ÝãÛáõñÁ Çñ íñ³ ¿ í»ñóÝáõÙ Çñ Ýß³Ý³Ï³Í ³ñµÇïñÇ ³ßË³ï³ÝùÇ Ñ»ï Ï³åí³Í Í³Ëë»ñÁ ¨ í×³ñáõÙÝ»ñÁ: ²ñµÇïñ³ÅÇ Ý³Ë³·³ÑÇ ÑáÝáñ³ñÝ áõ Í³Ëë»ñÁ, ÇÝãå»ë Ý³¨ ³ñµÇïñ³ÅÇ Ñ»ï Ï³åí³Í Í³Ëë»ñÁ ÎáÕÙ»ñÁ í×³ñáõÙ »Ý Ñ³í³ë³ñ ã³÷áí:        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9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 ·áñÍáÕáõÃÛ³Ý ¹³¹³ñ»óáõÙÁ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ò³ÝÏ³ó³Í ÎáÕÙ Ï³ñáÕ ¿ ó³ÝÏ³ó³Í Å³Ù³Ý³Ï ¹Çí³Ý³·Çï³Ï³Ý áõÕÇÝ»ñáí ÙÛáõë ÎáÕÙÇÝ Í³Ýáõó»É ëáõÛÝ Ð³Ù³Ó³ÛÝ³·ñÇ ·áñÍáÕáõÃÛáõÝÁ ¹³¹³ñ»óÝ»Éáõ Çñ Ùï³¹ñáõÃÛ³Ý Ù³ëÇÝ. ÝÙ³Ý Í³ÝáõóáõÙÁ ³ÝÑ³å³Õ Ï÷áË³ÝóíÇ ø³Õ³ù³óÇ³Ï³Ý ³íÇ³óÇ³ÛÇ ÙÇç³½·³ÛÇÝ Ï³½Ù³Ï»ñåáõÃÛ³Ý ËáñÑáõñ¹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²Û¹ ¹»åùáõÙ Ð³Ù³Ó³ÛÝ³·ñÇ ·áñÍáÕáõÃÛáõÝÁ ¹³¹³ñáõÙ ¿ ÝÙ³Ý Í³ÝáõóáõÙÁ ÙÛáõë ÎáÕÙÇ ëï³Ý³Éáõ ûñí³ÝÇó 12 ³ÙÇë Ñ»ïá, »Ã» ÙÇ³ÛÝ ·áñÍáÕáõÃÛáõÝÁ ¹³¹³ñ»óÝ»Éáõ Ù³ëÇÝ Ýßí³Í Í³ÝáõóáõÙÁ ÙÇÝã¨ ³Û¹ Å³Ù³Ý³Ï³Ñ³ïí³ÍÇ Éñ³Ý³ÉÁ ÎáÕÙ»ñÇ Ñ³Ù³Ó³ÛÝáõÃÛ³Ùµ Ñ»ï ãí»ñóíÇ: ØÛáõë ÎáÕÙÇ ÏáÕÙÇó Í³ÝáõóáõÙÁ ëï³Ý³Éáõ Ù³ëÇÝ Ñ³ëï³ïÙ³Ý µ³ó³Ï³ÛáõÃÛ³Ý ¹»åùáõÙ Í³ÝáõóáõÙÁ Ñ³Ù³ñíáõÙ ¿ ëï³óí³Í ø³Õ³ù³óÇ³Ï³Ý ³íÇ³óÇ³ÛÇ ÙÇç³½·³ÛÇÝ Ï³½Ù³Ï»ñåáõÃÛ³Ý ÏáÕÙÇó Í³ÝáõóáõÙÁ ëï³óí»Éáõó ï³ëÝãáñë (14) ûñ Ñ»ïá: 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0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¶ñ³ÝóáõÙ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¨ ¹ñ³ Ûáõñ³ù³ÝãÛáõñ ÷á÷áËáõÃÛáõÝ å»ïù ¿ ·ñ³Ýóí»Ý ø³Õ³ù³óÇ³Ï³Ý ³íÇ³óÇ³ÛÇ ÙÇç³½·³ÛÇÝ Ï³½Ù³Ï»ñåáõÃÛáõÝáõÙ (ø²ØÎ):</w:t>
      </w:r>
    </w:p>
    <w:p>
      <w:pPr>
        <w:pStyle w:val="PlainText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1</w:t>
      </w:r>
    </w:p>
    <w:p>
      <w:pPr>
        <w:pStyle w:val="PlainText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àõÅÇ Ù»ç ÙïÝ»ÉÁ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³Í ¿ ³Ýáñáß Å³ÙÏ»ïáí, Å³Ù³Ý³Ï³íáñ³å»ë ·áñÍáõÙ ¿ ëïáñ³·ñÙ³Ý ûñí³ÝÇó ¨ áõÅÇ Ù»ç ÏÙïÝÇ Ð³Ù³Ó³ÛÝ³·ñÇ áõÅÇ Ù»ç ÙïÝ»Éáõ Ñ³Ù³ñ ³ÝÑñ³Å»ßï ÙÇçå»ï³Ï³Ý ÁÝÃ³ó³Ï³ñ·»ñÇ Çñ³Ï³Ý³óÙ³Ý Ù³ëÇÝ ÎáÕÙ»ñÇ` ÙÇÙÛ³Ýó Í³Ýáõó»Éáõó Ñ»ïá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²ëï³Ý³ ù³Õ³ùáõÙ 1999 Ãí³Ï³ÝÇ ë»åï»Ùµ»ñÇ 2-ÇÝ, »ñÏáõ ûñÇÝ³Ïáí, Ûáõñ³ù³ÝãÛáõñÁª Ñ³Û»ñ»Ý, Õ³½³Ë»ñ»Ý ¨ éáõë»ñ»Ý, ÁÝ¹ áñáõÙ µáÉáñ ï»ùëï»ñÝ ¿É Ñ³í³ë³ñ³½áñ »Ý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ßáõñç ï³ñ³Ó³ÛÝáõÃÛáõÝÝ»ñÇ ³é³ç³óÙ³Ý ¹»åùáõÙ ·»ñ³Ï³ÛáõÃÛáõÝÁ ÏïñíÇ éáõë»ñ»Ý ï»ùëïÇÝ: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PlainTex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1Ãí³Ï³ÝÇ ÑáÏï»Ùµ»ñÇ 3-Çó:</w:t>
      </w:r>
      <w:r>
        <w:br w:type="page"/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ìºÈì²Ì</w:t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</w:t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Ï³é³í³ñáõÃÛ³Ý  ¨ </w:t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 xml:space="preserve">Ô³½³Ëëï³ÝÇ Ð³Ýñ³å»ïáõÃÛ³Ý </w:t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Ï³é³í³ñáõÃÛ³Ý ÙÇç¨</w:t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û¹³ÛÇÝ Ñ³Õáñ¹³ÏóáõÃÛ³Ý Ù³ëÇÝ</w:t>
      </w:r>
    </w:p>
    <w:p>
      <w:pPr>
        <w:pStyle w:val="PlainText"/>
        <w:jc w:val="right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Ù³Ó³ÛÝ³·ñÇÝ</w:t>
      </w:r>
    </w:p>
    <w:p>
      <w:pPr>
        <w:pStyle w:val="PlainText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ñ³å»ïáõÃÛ³Ý Ýß³Ý³Ï³Í ³íÇ³ÁÝÏ»ñáõÃÛáõÝÁ Çñ³íáõÝù áõÝÇ ß³Ñ³·áñÍ»É û¹³ÛÇÝ Ñ³Õáñ¹³ÏóáõÃÛáõÝÁ Ñ»ï¨Û³É »ñÃáõÕáíª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Ûñ»ñ Ð³Û³ëï³ÝáõÙ - ÙÇç³ÝÏÛ³É í³Ûñ»ñ - í³Ûñ»ñ Ô³½³Ëëï³ÝáõÙ -í³Ûñ»ñ ë³ÑÙ³ÝÝ»ñÇó ¹áõñë ¨ Ñ³Ï³é³Ï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Ô³½³Ëëï³ÝÇ Ð³Ýñ³å»ïáõÃÛ³Ý Ýß³Ý³Ï³Í ³íÇ³ÁÝÏ»ñáõÃÛáõÝÁ Çñ³íáõÝù áõÝÇ ß³Ñ³·áñÍ»É û¹³ÛÇÝ Ñ³Õáñ¹³ÏóáõÃÛáõÝÁ Ñ»ï¨Û³É »ñÃáõÕáíª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í³Ûñ»ñ Ô³½³Ëëï³ÝáõÙ - ÙÇç³ÝÏÛ³É í³Ûñ»ñ - í³Ûñ»ñ Ð³Û³ëï³ÝáõÙ -í³Ûñ»ñ ë³ÑÙ³ÝÝ»ñÇó ¹áõñë ¨ Ñ³Ï³é³ÏÁ:</w:t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ê³ÑÙ³Ýí³Í »ñÃáõÕÇÝ»ñáõÙ ó³ÝÏ³ó³Í Ï³Ù µáÉáñ í³Ûñ»ñÁ Ûáõñ³ù³ÝãÛáõñ Ýß³Ý³Ïí³Í ³íÇ³ÁÝÏ»ñáõÃÛ³Ý Ñ³Û»óáÕáõÃÛ³Ùµ Ï³ñáÕ »Ý ãû·ï³·áñÍí»É ÃéÇãùÇ ³ÙµáÕç »ñÃáõÕÇáõÙ Ï³Ù ó³ÝÏ³ó³Í Ñ³ïí³ÍáõÙ: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ò³ÝÏ³ó³Í ÙÇç³ÝÏÛ³É í³Ûñ»ñ ¨/Ï³Ù ë³ÑÙ³ÝÝ»ñÇó ¹áõñë í³Ûñ»ñ Ïëå³ë³ñÏí»Ý ÙÇ ÎáÕÙÇ Ýß³Ý³Ï³Í ³íÇ³ÁÝÏ»ñáõÃÛ³Ý ÏáÕÙÇó` ³é³Ýó ïñ³Ù³¹ñ»Éáõ ³Û¹ í³Ûñ»ñÇ ¨ ÙÛáõë ÎáÕÙÇ å»ïáõÃÛ³Ý ï³ñ³ÍùÇ ÙÇç¨ ÃéÇãùÝ»ñ Ï³ï³ñ»Éáõ` ³½³ïáõÃÛ³Ý ÑÇÝ·»ñáñ¹ ³ëïÇ×³ÝÇ Çñ³íáõÝùÝ»ñÁ: </w:t>
      </w:r>
    </w:p>
    <w:p>
      <w:pPr>
        <w:pStyle w:val="PlainText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PlainText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éÇãùÝ»ñ Ï³ï³ñ»Éáõ` ³½³ïáõÃÛ³Ý ÑÇÝ·»ñáñ¹ ³ëïÇ×³ÝÇ ³Û¹åÇëÇ Çñ³íáõÝùÝ»ñÁ, ë³Ï³ÛÝ, Ï³ñáÕ »Ý ïñ³Ù³¹ñí»É ÙÇ ÎáÕÙÇ Ýß³Ý³Ï³Í ³íÇ³ÁÝÏ»ñáõÃÛáõÝÝ»ñÇÝ ÙÛáõë ÎáÕÙÇ ³íÇ³óÇáÝ ÇßË³ÝáõÃÛáõÝÝ»ñÇ Ý³ËÝ³Ï³Ý Ñ³Ù³Ó³ÛÝáõÃÛáõÝÁ ëï³Ý³Éáõó Ñ»ïá:</w:t>
      </w:r>
    </w:p>
    <w:sectPr>
      <w:footerReference w:type="default" r:id="rId2"/>
      <w:type w:val="nextPage"/>
      <w:pgSz w:w="11906" w:h="16838"/>
      <w:pgMar w:left="1152" w:right="115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2:40:00Z</dcterms:created>
  <dc:creator>Aspram</dc:creator>
  <dc:description/>
  <cp:keywords/>
  <dc:language>en-US</dc:language>
  <cp:lastModifiedBy>LEGAL</cp:lastModifiedBy>
  <cp:lastPrinted>1999-08-25T10:32:00Z</cp:lastPrinted>
  <dcterms:modified xsi:type="dcterms:W3CDTF">2011-03-25T08:26:00Z</dcterms:modified>
  <cp:revision>23</cp:revision>
  <dc:subject/>
  <dc:title>Ð² Ø ² Ò ² Ú Ü ²  Æ ð</dc:title>
</cp:coreProperties>
</file>