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´áõÉÕ³ñÇ³ÛÇ Ð³Ýñ³å»ïáõÃÛ³Ý Ï³é³í³ñáõÃÛ³Ý ÙÇç¨ µ»éÝ»ñÇ ÙÇç³½·³ÛÇÝ Ñ³Ù³Ïóí³Í ÷áË³¹ñáõÙÝ»ñÇ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Ð³Û³ëï³ÝÇ Ð³Ýñ³å»ïáõÃÛ³Ý Ï³é³í³ñáõÃÛáõÝÁ ¨ ´áõÉÕ³ñÇ³ÛÇ Ï³é³í³ñáõÃÛáõÝÁ, ³ÛëáõÑ»ïª ä³ÛÙ³Ý³íáñíáÕ ÏáÕÙ»ñ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·Çï³Ïó»Éáí, áñ »ñÏáõ »ñÏñÝ»ñÇ ÙÇç¨ ³é¨ïñÇ ½³ñ·³óÙ³Ý Ñ³Ù³ñ Ï³ñ¨áñ ¹»ñ »Ý Ë³ÕáõÙ µ»éÝ»ñÇ ÙÇç³½·³ÛÇÝ ÷áË³¹ñáõÙÝ»ñ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, áñ, µÝ³å³Ñå³Ý³Ï³Ý ÝÏ³ï³éáõÙÝ»ñáí, ÙÇçÇÝ ¨ »ñÏ³ñ Ñ»é³íáñáõÃÛ³Ý ÷áË³¹ñáõÙÝ»ñ Ï³ï³ñ»Éáõ ïÝï»ë³Ï³Ý ³ñ¹ÛáõÝ³í»ïáõÃÛ³Ý, ¿Ý»ñ·Ç³ÛÇ Í³ËëÇ Ïñ×³ïáõÙÝ»ñÇ, ÷áË³¹ñáõÙÝ»ñÇ ³Ýíï³Ý·áõÃÛ³Ý ¨ ×³Ý³å³ñÑ³ÛÇÝ ïñ³ÝëåáñïÇ »ÝÃ³Ï³éáõóí³ÍùÇ ë³ÑÙ³Ý³÷³Ï ÑÝ³ñ³íáñáõÃÛáõÝÝ»ñÇ å³ï×³éáí ³ÝÑñ³Å»ßï ¿ ÑÇÙÝ»É Å³Ù³Ý³Ï³ÏÇó ³é³ùáÕ Ñ³Ù³Ï³ñ·, áñå»ë½Ç ëï»ÕÍíÇ ³íïá×³Ý³å³ñÑ³ÛÇÝ ïñ³ÝëåáñïÇ ³ÛÉÁÝïñ³Ýù, áñÝ ÁÝ¹áõÝ»ÉÇ ¿ Ã» ïÝï»ë³Ï³Ý ¨ Ã» µÝ³å³Ñå³ÝáõÃÛ³Ý ï»ë³ÝÏ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Ñ³Ù³Ïóí³Í ÷áË³¹ñáõÙÝ»ñÁ ëï»ÕÍáõÙ »Ý µ»éÝ»ñÇ ÙÇç³½·³ÛÇÝ ÷áË³¹ñáõÙÝ»ñÇ Ñ»ï Ï³åí³Í ËÝ¹ÇñÝ»ñÇ ÉáõÍÙ³Ý Ù»Í ÁÝïñ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Çñ³é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Ç ¹ñáõÛÃÝ»ñÁ ÏÏÇñ³éí»Ý Ñ³Ù³Ïóí³Í ÷áË³¹ñáõÙÝ»ñÇ ÝÏ³ïÙ³Ùµ, áñÇ ÁÝÃ³óù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ïñ³Ýëåáñï³ÛÇÝ ÙÇ³íáñÁ û·ï³·áñÍíáõÙ ¿ ä³ÛÙ³Ý³íáñíáÕ ÏáÕÙ»ñÇó Ù»ÏÇ å»ïáõÃÛ³Ý ï³ñ³ÍùáõÙ ³íïáÙáµÇÉ³ÛÇÝ, »ñÏ³ÃáõÕ³ÛÇÝ, Ý»ñùÇÝ çñ³ÛÇÝ ¨ Íáí³ÛÇÝ »ñÃáõÕÇÝ»ñáí, ¨ ³íïáÙáµÇÉ³ÛÇÝ ïñ³ÝëåáñïÇ Ñ³ïí³ÍáõÙ ÷áË³¹ñáõÙÝ»ñÁ Ï³ï³ñíáõÙ »Ý ³Û¹ ä³ÛÙ³Ý³íáñíáÕ ÏáÕÙÇ å»ïáõÃÛ³Ý ï³ñ³ÍùáõÙ ·ñ³Ýóí³Í ïñ³Ýëåáñï³ÛÇÝ ÙÇçáó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ïñ³Ýëåáñï³ÛÇÝ ÙÇ³íáñÁ ³é³ùíáõÙ ¿ ä³ÛÙ³Ý³íáñíáÕ ÏáÕÙ»ñÇó Ù»ÏÇ å»ïáõÃÛ³Ý ï³ñ³ÍùÇó, ³ÝóÝáõÙ ¿ ï³ñ³ÝóÇÏ Ï³Ù áõÕÕí³Í ¿ ¹»åÇ ä³ÛÙ³Ý³íáñíáÕ ÏáÕÙ»ñÇó Ù»ÏÇ å»ïáõÃÛ³Ý ï³ñ³Í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µ»éÝ»ñÇ ÇÝï»ñÙá¹³É ÷áË³¹ñáõÙ¦ ï»ñÙÇÝÁ Ýß³Ý³ÏáõÙ ¿ µ»éÝ»ñÇ ÷áË³¹ñáõÙ ÙÇ¨ÝáõÛÝ µ»éÝ³ï³ñ ÙÇ³íáñáí, í³·áÝáí Ï³Ù ÷áË³¹ñ³ÙÇçáóáí, áñÁ Ñ³çáñ¹³µ³ñ Çñ³Ï³Ý³óíáõÙ ¿ ï³ñµ»ñ ïñ³Ýëåáñï³ÛÇÝ ÙÇçáóÝ»ñáíª í»ñçÇÝÝ»ñÇë ÷á÷áËÙ³Ý ¹»åùáõÙ ³é³Ýó µ»éÝ»ñÇ í»ñ³¹³ë³íáñÙ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µ»éÝ»ñÇ ÙÇç³½·³ÛÇÝ Ñ³Ù³Ïóí³Í ÷áË³¹ñáõÙ¦ ï»ñÙÇÝÁ Ýß³Ý³ÏáõÙ ¿ ä³ÛÙ³Ý³íáñíáÕ ÏáÕÙ»ñÇ ÙÇç¨ µ»éÝ»ñÇ ÇÝï»ñÙá¹³É ÷áË³¹ñáõÙ, áñÁ Ï³ï³ñíáõÙ ¿ ÑÇÙÝ³Ï³ÝáõÙ »ñÏ³ÃáõÕáí Ï³Ù Ý»ñùÇÝ çñ³ÛÇÝ áõÕáí Ï³Ù Íáíáí, ÇëÏ ÷áË³¹ñÙ³Ý ëÏ½µÝ³Ï³Ý ¨ í»ñçÝ³Ï³Ý ÑÝ³ñ³íáñÇÝ ã³÷ Ï³ñ× Ñ³ïí³ÍÁª ³íïá×³Ý³å³ñ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³íïáïñ³Ýëåáñï³ÛÇÝ ÷áË³¹ñ³ÙÇçáó¦ ï»ñÙÇÝÁ Ýß³Ý³ÏáõÙ ¿ Ù»Ë³ÝÇÏ³Ï³Ý ß³ñÅÇãáí ó³ÝÏ³ó³Í ÷áË³¹ñ³ÙÇçáó, áñÁ ëï»ÕÍí³Í ¿ áõ ß³Ñ³·áñÍíáõÙ ¿ µ»éÝ»ñÇ ÷áË³¹ñÙ³Ý Ñ³Ù³ñ ¨ ·ñ³Ýóí³Í ¿ ä³ÛÙ³Ý³íáñíáÕ ÏáÕÙ»ñÇó Ù»ÏÇ å»ïáõÃÛ³Ý ï³ñ³ÍùáõÙ: ²íïáïñ³Ýëåáñï³ÛÇÝ ÙÇçáó ¿ Ñ³Ù³ñíáõÙ Ý³¨ µ»éÝ³ï³ñÇó, ù³ñß³ÏÇó ¨ Ïó³ë³ÛÉÇó Ï³½Ùí³Í ³ÙµáÕçáõÃÛáõÝÁ, ÁÝ¹ áñáõÙ µ»éÝ³ï³ñÁ ¨ ù³ñß³ÏÁ å»ïù ¿ ·ñ³Ýóí³Í ÉÇÝ»Ý ä³ÛÙ³Ý³íáñíáÕ ÏáÕÙ»ñÇó Ù»ÏÇ å»ïáõÃÛ³Ý ï³ñ³Í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ïñ³Ýëåáñï³ÛÇÝ ÙÇ³íáñ¦ ï»ñÙÇÝÁ Ýß³Ý³ÏáõÙ ¿ ³íïáïñ³Ýëåáñï³ÛÇÝ ë³ñù³íáñáõÙ, áñÁ Ï³ñáÕ ¿ ÉÇÝ»É ³íïáïñ³Ýëåáñï³ÛÇÝ ÷áË³¹ñ³ÙÇçáó, ³é³Ýó ù³ñß³ÏÇ Ïó³ë³ÛÉ Ï³Ù ÏÇë³Ïó³ë³ÛÉ, ÇÝãå»ë Ý³¨ ÇÝï»ñÙá¹³É ïñ³Ýëåáñï³ÛÇÝ ÙÇçá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§ÇÝï»ñÙá¹³É ïñ³Ýëåáñï³ÛÇÝ ÙÇ³íáñ¦ ï»ñÙÇÝÁ Ýß³Ý³ÏáõÙ ¿ Ûáõñ³ù³ÝãÛáõñ µ»éÝ³ñÏÕ, í³·áÝ, ÷áË³ñÇÝáÕ Ã³÷ù, áñáÝù Ï³ñáÕ »Ý û·ï³·áñÍí»É ÇÝï»ñÙá¹³É ÷áË³¹ñáõÙÝ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§÷áË³¹ñáõÙ ¹»åÇ ÇÝï»ñÙá¹³É µ»éÝ³Ñ³Ù³ÉÇñ /Ï³Ù ÇÝï»ñÙá¹³É µ»éÝ³Ñ³Ù³ÉÇñÇó/¦ ï»ñÙÇÝÁ Ýß³Ý³ÏáõÙ ¿ ïñ³Ýëåáñï³ÛÇÝ ÙÇ³íáñÇ ÷áË³¹ñáõÙ ä³ÛÙ³Ý³íáñíáÕ ÏáÕÙ»ñÇ ë³ÑÙ³Ý³ÛÇÝ ³ÝóÙ³Ý Ï»ïÇó Ï³Ù µ»éÝÙ³Ý ¨ µ»éÝ³Ã³÷Ù³Ý Ï»ïÇó ÙÇÝã¨ ÇÝï»ñÙá¹³É µ»éÝ³Ñ³Ù³ÉÇñ Ï³Ù ÇÝï»ñÙá¹³É µ»éÝ³Ñ³Ù³ÉÇñÇó ÙÇÝã¨ µ»éÝÙ³Ý ¨ µ»éÝ³Ã³÷Ù³Ý Ï»ï Ï³Ù ë³ÑÙ³Ý³ÛÇÝ ³ÝóÙ³Ý Ï»ï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§ÇÝï»ñÙá¹³É µ»éÝ³Ñ³Ù³ÉÇñ¦ ï»ñÙÇÝÁ Ýß³Ý³ÏáõÙ ¿ ä³ÛÙ³Ý³íáñíáÕ ÏáÕÙ»ñÇ »ñÏ³Ã·ÍÇ Ï³Û³ñ³ÝÇ Ï³Ù Ý»ñùÇÝ çñ³ÛÇÝ Ï³Ù Íáí³ÛÇÝ Ý³í³Ñ³Ý·ÇëïÝ»ñÇ ³ÛÝ í³ÛñÁ, áñï»Õ ï»ÕÇ ¿ áõÝ»ÝáõÙ Ùá¹³É ÷á÷áË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§áõÕ»ÏóáÕ ÷áË³¹ñáõÙ¦ ï»ñÙÇÝÁ Ýß³Ý³ÏáõÙ ¿ ³íïáïñ³Ýëåáñï³ÛÇÝ ÙÇçáóÝ»ñÇ ÷áË³¹ñáõÙ ïñ³Ýëåáñï³ÛÇÝ ³ÛÉ ÙÇçáóÝ»ñáí /áã ³íïá×³Ý³å³ñÑ³ÛÇÝ/, áñÝ áõÕ»ÏóíáõÙ ¿ ³íïáïñ³Ýëåáñï³ÛÇÝ ÙÇçáóÇ í³ñáñ¹Ç Ý»ñÏ³Û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9. §ãáõÕ»ÏóíáÕ ÷áË³¹ñáõÙ¦ ï»ñÙÇÝÁ Ýß³Ý³ÏáõÙ ¿ ³íïáïñ³Ýëåáñï³ÛÇÝ ÙÇçáóÝ»ñÇ ÷áË³¹ñáõÙÁ ïñ³Ýëåáñï³ÛÇÝ ³ÛÉ ÙÇçáóÝ»ñáí  /áã ³íïá×³Ý³å³ñÑ³ÛÇÝ/, áñÁ ãÇ áõÕ»ÏóíáõÙ í³ñáñ¹Ç Ý»ñÏ³Û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0. §ùíáï³¦ ï»ñÙÇÝÁ Ýß³Ý³ÏáõÙ ¿ ×³Ý³å³ñÑ³ÛÇÝ ÃáõÛÉïíáõÃÛáõÝÝ»ñÇ ù³Ý³Ï, ³é³Ýó ×³Ý³å³ñÑ³ÛÇÝ Ñ³ñÏ»ñÇ ¨ ë³Ï³·Ý»ñÇ í×³ñÙ³Ý, áñÁ ïñíáõÙ ¿ ä³ÛÙ³Ý³íáñíáÕ ÏáÕÙ»ñÇ ÙÇç¨ Ñ³Ù³Ïóí³Í ÷áË³¹ñáõÙÝ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1. §ä³ÛÙ³Ý³íáñíáÕ ÏáÕÙ»ñÇ å»ïáõÃÛ³Ý ï³ñ³Íù¦ Ýß³Ý³ÏáõÙ ¿, Ñ³Ù³å³ï³ëË³Ý³µ³ñ, Ð³Û³ëï³ÝÇ Ð³Ýñ³å»ïáõÃÛ³Ý ï³ñ³ÍùÁ ¨ ´áõÉÕ³ñÇ³ÛÇ Ð³Ýñ³å»ïáõÃÛ³Ý ï³ñ³Í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2. §Ð³Ù³ï»Õ Ñ³ÝÓÝ³ÅáÕáí¦ ï»ñÙÇÝÁ Ýß³Ý³ÏáõÙ ¿ Ð³Ù³ï»Õ Ñ³ÝÓÝ³ÅáÕáí, áñÁ ëï»ÕÍíáõÙ ¿ ëáõÛÝ Ð³Ù³Ó³ÛÝ³·ñÇ 13-ñ¹ Ñá¹í³Í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Õ»ÏóíáÕ ÷áË³¹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Ç å»ïáõÃÛ³Ý ï³ñ³Íùáí ïñ³Ýëåáñï³ÛÇÝ ÙÇ³íáñÇ ÷áË³¹ñáõÙÁ ¹»åÇ ÇÝï»ñÙá¹³É µ»éÝ³Ñ³Ù³ÉÇñ Ï³Ù ÇÝï»ñÙá¹³É µ»éÝ³Ñ³Ù³ÉÇñÇó Çñ³Ï³Ý³óíáõÙ ¿ ÙÇ³ÛÝ ³íïáïñ³Ýëåáñï³ÛÇÝ ÙÇçáóÝ»ñáí, áñáÝù ·ñ³Ýóí³Í »Ý ³Û¹ ä³ÛÙ³Ý³íáñíáÕ ÏáÕÙÇ å»ïáõÃÛ³Ý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ÆÝï»ñÙá¹³É µ»éÝ³Ñ³Ù³ÉÇñÝ»ñÁ, áñáÝù ÏÇñ³éíáõÙ »Ý ³ÛëåÇëÇ ÷áË³¹ñáõÙÝ»ñÇ Ñ³Ù³ñ, ÁÝïñíáõÙ »Ý Ð³Ù³ï»Õ Ñ³ÝÓÝ³ÅáÕáí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»ÏóíáÕ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áñ¨¿ Ù»ÏÇ å»ïáõÃÛ³Ý ï³ñ³ÍùáõÙ ·ñ³Ýóí³Í ³íïáïñ³Ýëåáñï³ÛÇÝ ÷áË³¹ñ³ÙÇçáóÝ»ñÇ »ñÃ¨»ÏáõÃÛáõÝÁ ÙÛáõë ä³ÛÙ³Ý³íáñíáÕ ÏáÕÙÇ å»ïáõÃÛ³Ý ï³ñ³ÍùáõÙª ë³ÑÙ³Ý³ÛÇÝ ³ÝóÙ³Ý /µ»éÝÙ³Ý ¨ µ»éÝ³Ã³÷Ù³Ý/ Ï»ïÇó ¨ µ»éÝ³Ñ³Ù³ÉÇñÝ»ñÇ ÙÇç¨ Çñ³Ï³Ý³óíáõÙ ¿ ³é³Ýó áñáß³ÏÇ Ñ»é³íáñáõÃÛ³Ý Ñ³Ù³ñ ÃáõÛÉïíáõÃÛ³Ý, áñÁ áñáßíáõÙ ¿ ä³ÛÙ³Ý³íáñíáÕ ÏáÕÙ»ñ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ÛÝ ¹»åùáõÙ, »ñµ ëáõÛÝ Ñá¹í³ÍÇ 1-ÇÝ Ï»ïáí Ý³Ë³ï»ëí³Í Ñ»é³íáñáõÃÛáõÝÁ ·»ñ³½³ÝóáõÙ ¿ ä³ÛÙ³Ý³íáñíáÕ ÏáÕÙ»ñÇ Çñ³í³ëáõ Ù³ñÙÇÝÝ»ñÇ ÏáÕÙÇó ë³ÑÙ³Ýí³Í Ñ»é³íáñáõÃÛ³ÝÁ, ³å³ ÷áË³¹ñáõÙÁ ÏÇñ³Ï³Ý³óíÇ Ñ³ïáõÏ ÃáõÛÉïíáõÃÛ³Ý ÑÇÙ³Ý íñ³: Ð³ïáõÏ ÃáõÛÉïíáõÃÛáõÝÝ»ñÁ Ïïñí»Ý ä³ÛÙ³Ý³íáñíáÕ ÏáÕÙ»ñÇ Çñ³í³ëáõ Ù³ñÙÇÝÝ»ñÇ ÏáÕÙÇó: ¸ñ³Ýó Ù»ç å»ïù ¿ Ýßí³Í ÉÇÝ»Ý Ñ³Ù³Ïóí³Í ÷áË³¹ñáõÙÝ»ñÇ ï»ë³ÏÝ»ñÁª ×³Ý³å³ñÑ³ÛÇÝ ë³Ï³·Ý»ñÇ í×³ñáõÙÝ»ñáí Ï³Ù ³é³Ýó í×³ñáõÙÝ»ñÇ, ¨ áñÁ å»ïù ¿ í³í»ñ³Ï³Ý ÉÇÝÇ ÙÇ³ÛÝ ³Û¹åÇëÇ ÷áË³¹ñáõÙ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àõÕ»ÏóíáÕ ÷áË³¹ñáõÙÝ»ñÇ Ñ³Ù³ñ ëáõÛÝ Ñá¹í³ÍÇ 2-ñ¹ Ï»ïáõÙ Ýßí³Í ÃáõÛÉïíáõÃÛáõÝÝ»ñÇ ùíáï³Ý»ñÁ /ï»ë³ÏÁ ¨ ù³Ý³ÏÁ/ ÏÑ³Ù³Ó³ÛÝ»óí»Ý Ð³Ù³ï»Õ Ñ³ÝÓÝ³ÅáÕáíÇ ÏáÕÙÇóª ÷áË³¹³ñÓáõÃÛ³Ý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Ù³ï»Õ Ñ³ÝÓÝ³ÅáÕáíÇ ÏáÕÙÇó Ñ³Ù³Ó³ÛÝ»óí³Í ÃáõÛÉïíáõÃÛáõÝÝ»ñÇ ùíáï³Ý»ñÁ Ïáñáßí»Ý »é³ÙëÛ³ÏÁ Ù»Ï: Úáõñ³ù³ÝãÛáõñ ÷á÷áËáõÃÛáõÝ ÏÁÝ¹áõÝíÇ Ñ³Ù³Ó³ÛÝ ä³ÛÙ³Ý³íáñíáÕ ÏáÕÙ»ñÇ ÷áË³¹ñáõÙÝ»ñÇ å³Ñ³Ýç³ñÏ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ºñÏ³ÃáõÕáí Çñ³Ï³Ý³óíáÕ áõÕ»ÏóíáÕ ÷áË³¹ñáõÙÝ»ñÇ ¹»åùáõÙ /ROLA/ ³Û¹åÇëÇ ÷áË³¹ñáõÙÝ»ñ Çñ³Ï³Ý³óÝáÕ ·Ý³óùÝ»ñÁ Ï¹Çïí»Ý áñå»ë ÙÇç³½·³ÛÇÝ Ï³ñ·Ç áõÕ¨áñ³ï³ñ ·Ý³óùÝ»ñ: Üßí³Í ·Ý³óùÝ»ñÇ Ï³Ý·³éÝ»ñÁ ä³ÛÙ³Ý³íáñíáÕ ÏáÕÙ»ñÇ ë³ÑÙ³Ý³ÛÇÝ ³ÝóÙ³Ý Ï»ï»ñáõÙ 30 ñáå»Çó ³í»ÉÇ ã»Ý ï¨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¶Ý³óùÝ»ñÇ íñ³ µ³ñÓíáÕ ³íïáïñ³Ýëåáñï³ÛÇÝ ÙÇçáóÝ»ñÁ ÏÏÝù»Ý µ»éÝ»ñÇ µ³ñÓÙ³Ý Ï³Û³ñ³ÝÝ»ñÇ Çñ³í³ëáõ Ù³ñÙÇÝÝ»ñÁ: ²Û¹ í³ñáñ¹Ý»ñÁ, áñáÝù áõÕ»ÏóíáÕ ÷áË³¹ñáõÙÝ»ñÇ ÁÝÃ³óùáõÙ áõÕ»ÏóáõÙ »Ý ³íïáïñ³Ýëåáñï³ÛÇÝ ÙÇçáóÝ»ñÁ, Ï·ïÝí»Ý ·Ý³óùÇ áõÕ¨áñ³ï³ñ í³·áÝÝ»ñÇó Ù»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ë³ÑÙ³ÝÇ 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´»éÝ»ñÇ Ñ³Ù³Ïóí³Í ÙÇç³½·³ÛÇÝ ÷áË³¹ñáõÙÝ»ñ Ï³ï³ñ»ÉÇë ³íïáïñ³Ýëåáñï³ÛÇÝ ÷áË³¹ñ³ÙÇçáóÁ, áñÁ µ»éÝíáõÙ ¿ ·Ý³óùÇ Ï³Ù Ý³íÇ íñ³, µ³óÇ ·áñÍáÕ ÙÇç³½·³ÛÇÝ Ï³ÝáÝÝ»ñáí ë³ÑÙ³Ýí³Í ³ÝÑñ³Å»ßï ÷³ëï³ÃÕÃ»ñÇó, å»ïù ¿ áõÝ»Ý³ Ñ³Ù³Ïóí³Í ÷áË³¹ñáõÙÝ»ñÇ Ñ³Ù³ñ ÃáõÛÉïíáõÃÛáõÝÁ, µ³ó³éáõÃÛ³Ùµ 3-ñ¹ Ñá¹í³ÍÇ 1-ÇÝ Ï»ïáí Ý³Ë³ï»ëí³Í ¹»åù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áõÛÉïíáõÃÛáõÝÁ å»ïù ¿ ïñíÇ Çñ³í³ëáõ Ù³ñÙÇÝÝ»ñÇ å³Ñ³Ýç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÷³ëï³ÃÕÃÇ µ³ó³Ï³ÛáõÃÛ³Ý ¹»åùáõÙ ³íïáïñ³Ýëåáñï³ÛÇÝ ÙÇçáóÁ ÏÑ³Ù³ñíÇ ³é³Ýó ÃáõÛÉïíáõÃÛ³Ý, ¨ ¹ñ³ ÝÏ³ïÙ³Ùµ ÏÏÇñ³éí»Ý Ñ³Ù³å³ï³ëË³Ý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áõÛÉïíáõÃÛáõÝÝ»ñÁ, áñáÝóáõÙ ³éÏ³ ¿ áñ¨¿ ÷á÷áËáõÃÛáõÝ Ï³Ù ãÃáõÛÉ³ïñí³Í áõÕÕáõÙ, ÏÑ³Ù³ñí»Ý ³Ýí³í»ñ: ²Û¹åÇëÇ ÃáõÛÉïíáõÃÛáõÝÝ»ñÁ ÏµéÝ³·ñ³íí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Ù»ÏÇ å»ïáõÃÛ³Ý ï³ñ³Íù Ùáõïù ·áñÍ»ÉÁ ÏÃáõÛÉ³ïñíÇ ä³ÛÙ³Ý³íáñíáÕ ÏáÕÙÇ å»ïáõÃÛ³Ý ï³ñ³ÍùáõÙ ·áñÍáÕ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Ç å»ïáõÃÛ³Ý ï³ñ³ÍùÇó Ù»ÏÝ»ÉÇë Ñ³Ù³Ïóí³Í ÷áË³¹ñáõÙÝ»ñÁ å»ïù ¿ Ñ³ëï³ïí³Í ÉÇÝ»Ý Ñ³Ù³Ïóí³Í ÷áË³¹ñÙ³Ý Ñ³Ù³ñ ³ÝÑñ³Å»ßï ÏáÙ»ñóÇáÝ ÷³ëï³ÃÕÃáí, ³ÛëÇÝùÝ §CIM-UIRR¦ ïñ³Ýëåáñï³ÛÇÝ µ»éÝ³·ñáí Ï³Ù ä³ÛÙ³Ý³íáñíáÕ ÏáÕÙ»ñÇ ÙÇç¨ Ñ³Ù³Ó³ÛÝ»óí³Í ³ÛÉ ïñ³Ýëåáñï³ÛÇÝ ÷³ëï³ÃÕÃ»ñáíª ÷áË³¹ñÙ³Ý Ûáõñ³ù³ÝãÛáõñ ï»ë³ÏÇ Ñ³Ù³ñ Ù»Ï Ó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íáï³Ý»ñÁ ïñíáõÙ ¨ í»ñ³ÑëÏíáõÙ »Ý ä³ÛÙ³Ý³íáñíáÕ ÏáÕÙ»ñ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ÏÓ»éÝ³ñÏ»Ý ³ÝÑñ³Å»ßï ÙÇçáóÝ»ñ, áñå»ë½Ç Çñ»Ýó »ñÏ³ÃáõÕ³ÛÇÝ ³¹ÙÇÝÇëïñ³óÇ³Ý»ñÁ, Ñ³Ù³Ïóí³Í ÷áË³¹ñáõÙÝ»ñ ¨ Íáí³ÛÇÝ ³é³ùáõÙÝ»ñ Ï³ï³ñáÕ ÁÝÏ»ñáõÃÛáõÝÝ»ñÁ Ñ³Ù³Ó³ÛÝáõÃÛ³Ý ·³Ý µ»éÝ»ñÇ Ñ³Ù³Ïóí³Í ÷áË³¹ñáõÙÝ»ñÇÝ ³ç³ÏóáÕ Ññ³ï³å ÙÇçáóÝ»ñÇ Ñ³ñóáõÙª ÝÏ³ïÇ áõÝ»Ý³Éáí Ñ³Ù³Ïóí³Í ÷áË³¹ñÙ³Ý ÁÝÍ³Û³Í ³é³í»É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Ï³ç³Ïó»Ý Çñ»Ýó »ñÏ³ÃáõÕ³ÛÇÝ ÁÝÏ»ñáõÃÛáõÝÝ»ñÇÝ ¨ Ñ³Ýñ³ÛÇÝ Ý³í³Ñ³Ý·ÇëïÝ»ñÇÝ, áñáÝù µ³óí³Í »Ý Ñ³Ù³Ïóí³Í ÷áË³¹ñáõÙÝ»ñÇ Ñ³Ù³ñª Çñ»Ýó Ñ³Ù³Ïóí³Í ïñ³ÝëåáñïÇ »ÝÃ³Ï³éáõóí³ÍùÇ /ÇÝï»ñÙá¹³É µ»éÝ³Ñ³Ù³ÉÇñÝ»ñÇ, Ý³í³Ñ³Ý·ÇëïÝ»ñÇ, »ñÏ³ÃáõÕ³ÛÇÝ ¨ ³íïáÙáµÇÉ³ÛÇÝ ×³Ý³å³ñÑÝ»ñÇ »ÝÃ³Ï³éáõóí³ÍùÝ»ñÇ/ ½³ñ·³óÙ³ÝÁ ûÅ³Ý¹³Ï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³ÝÑñ³Å»ßï ÙÇçáóÝ»ñ »Ý Ó»éÝ³ñÏáõÙ, áñå»ë½Ç Çñ»Ýó »ñÏñÇ ï³ñ³ÍùáõÙ µ»éÝ»ñÇ »ñÏÏáÕÙ Ñ³Ù³Ïóí³Í ÷áË³¹ñáõÙÝ»ñÁ ¹»åÇ ÇÝï»ñÙá¹³É µ»éÝ³Ñ³Ù³ÉÇñÝ»ñ ¨ ÇÝï»ñÙá¹³É µ»éÝ³Ñ³Ù³ÉÇñÝ»ñÇó ã³ñ·»Éí»Ý ß³µ³Ã, ÏÇñ³ÏÇ ¨ ïáÝ³Ï³Ý ûñ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Ù³Ïóí³Í ÷áË³¹ñáõÙÝ»ñÇ ÑáëùÁ ³å³Ñáí»Éáõ Ñ³Ù³ñ ä³ÛÙ³Ý³íáñíáÕ ÏáÕÙ»ñÁ, ÑÝ³ñ³íáñáõÃÛ³Ý ¹»åùáõÙ, ³Û¹åÇëÇ ÷áË³¹ñáõÙÝ»ñÇÝ í»ñ³µ»ñáÕ Ù³ùë³ÛÇÝ ëïáõ·áõÙÝ»ñÁ ë³ÑÙ³Ý³ÛÇÝ Ï»ï»ñÇó Ïï»Õ³÷áË»Ý ÙÇç³½·³ÛÇÝ µ»éÝ³Ñ³Ù³ÉÇñÝ»ñ /»ñÏ³ÃáõÕ³ÛÇÝ Ï³Û³ñ³ÝÝ»ñ ¨ Ý³í³Ñ³Ý·ÇëïÝ»ñ/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ÛÙ³Ý³íáñíáÕ ÏáÕÙ»ñÁ ÙÇçáóÝ»ñ ÏÓ»éÝ³ñÏ»Ý µ»éÝ»ñÇ ÙÇç³½·³ÛÇÝ Ñ³Ù³Ïóí³Í ÷áË³¹ñáõÙÝ»ñÇ ÁÝ¹Ñ³Ýáõñ »ñÃáõÕÇÝ»ñÇ ½³ñ·³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Heading1"/>
        <w:rPr>
          <w:b/>
          <w:b/>
        </w:rPr>
      </w:pPr>
      <w:r>
        <w:rPr>
          <w:b/>
        </w:rPr>
        <w:t>Æñ³í³ëáõ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êáõÛÝ Ð³Ù³Ó³ÛÝ³·ÇñÁ Çñ³Ï³Ý³óÝáÕ Çñ³í³ëáõ Ù³ñÙÇÝ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Ñ³Ù³ñª Ð³Û³ëï³ÝÇ Ð³Ýñ³å»ïáõÃÛ³Ý ïñ³ÝëåáñïÇ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õÉÕ³ñÇ³ÛÇ Ð³Ýñ³å»ïáõÃÛ³Ý Ñ³Ù³ñª ´áõÉÕ³ñÇ³ÛÇ Ð³Ýñ³å»ïáõÃÛ³Ý ïñ³ÝëåáñïÇ Ý³Ë³ñ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ÙÛ³Ýó ÏÍ³Ýáõó»Ý Ñ³Ù³å³ï³ëË³Ý Çñ³í³ëáõ Ù³ñÙÇÝÝ»ñÇ í»ñ³Ýí³ÝÙ³Ý Ï³Ù ¹ñ³Ýó Çñ³í³ëáõÃÛáõÝÝ»ñÝ ³ÛÉ Ù³ñÙÇÝÝ»ñÇ ³ÝóÝ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firstLine="720"/>
        <w:rPr>
          <w:b/>
          <w:b/>
        </w:rPr>
      </w:pPr>
      <w:r>
        <w:rPr>
          <w:b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¹ñáõÛÃÝ»ñ, Ñ³ñÏ»ñ, ë³Ï³·Ý»ñ ¨ í×³ñ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Ù»ÏÇ å»ïáõÃÛ³Ý ï³ñ³ÍùáõÙ ·ñ³Ýóí³Í ³íïáÙáµÇÉ³ÛÇÝ ÷áË³¹ñ³ÙÇçáóÝ»ñÁ, ÇÝãå»ë Ý³¨ ³ÛÝ ïñ³Ýëåáñï³ÛÇÝ ÙÇ³íáñÝ»ñÁ, áñáÝù ÏÇñ³éíáõÙ »Ý Ñ³Ù³Ïóí³Í ÷áË³¹ñáõÙÝ»ñÇ Ñ³Ù³ñ, Å³Ù³Ý³Ï³íáñ³å»ë ÁÝ¹áõÝíáõÙ »Ý ÙÛáõë ä³ÛÙ³Ý³íáñíáÕ ÏáÕÙÇ å»ïáõÃÛ³Ý ï³ñ³ÍùáõÙª ³½³ïí»Éáí Ý»ñÙáõÍÙ³Ý Ù³ùë³ÛÇÝ å³ñï³íáñáõÃÛáõÝÝ»ñÇóª å³ÛÙ³Ýáí, áñ ¹ñ³Ýù í»ñ³³ñï³Ñ³Ýí»Éáõ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áõÛÝ å³ÛÙ³ÝÝ»ñÁ ÏÇñ³éíáõÙ »Ý å³Ñ»ëï³Ù³ë»ñÇ, ÇÝãå»ë Ý³¨ ³íïáÙáµÇÉ³ÛÇÝ ÷áË³¹ñ³ÙÇçáóÝ»ñÇ Éñ³óáõóÇã å³ñ³·³Ý»ñÇ ¨ ÝáñÙ³É ë³ñù³íáñáõÙÝ»ñÇ Ñ³Ù³ñ, áñáÝù ³ÝÑñ³Å»ßï »Ý ïñ³Ýëåáñï³ÛÇÝ ·áñÍ³éÝáõÃÛáõÝÝ»ñÇ Ñ³Ù³ñ, ¨ áñáÝù Ý»ñÙáõÍí»É ¨ í»ñ³³ñï³Ñ³Ýí»É »Ý Ýßí³Í ÷áË³¹ñ³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Ù»ÏÇ å»ïáõÃÛ³Ý ï³ñ³ÍùáõÙ ·ñ³Ýóí³Í ³íïáÙáµÇÉ³ÛÇÝ ÷áË³¹ñ³ÙÇçáóÝ»ñÁ, áñáÝù Ï³ï³ñáõÙ »Ý ÷áË³¹ñáõÙÝ»ñª Ñ³Ù³Ó³ÛÝ ëáõÛÝ Ð³Ù³Ó³ÛÝ³·ñÇ ¹ñáõÛÃÝ»ñÇ, ÷áË³¹³ñÓ³µ³ñ ³½³ïíáõÙ »Ý ÷áË³¹ñ³ÙÇçáóÇ »ñÃ¨»ÏáõÃÛ³Ý Ñ³ñÏÇ ¨ ·áõÛù³Ñ³ñÏÇ µáÉáñ ·³ÝÓáõÙÝ»ñÇó,  ÇÝãå»ë Ý³¨ µáÉáñ ³ÛÝ Ñ³ñÏ»ñÇó ¨ ë³Ï³·Ý»ñÇó, áñáÝù ·³ÝÓíáõÙ »Ý ÙÛáõë ä³ÛÙ³Ý³íáñíáÕ ÏáÕÙÇ å»ïáõÃÛ³Ý ï³ñ³ÍùáõÙ ïñ³Ýëåáñï³ÛÇÝ ·áñÍ³éÝáõÃÛáõÝÝ»ñÇ Ñ³Ù³ñª ·áñÍáÕ ûñ»ÝùÝ»ñÇ ¨ Ï³ÝáÝÝ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Ð³Ù³Ó³ÛÝ³·ñÇ ÏÇñ³éáõÙÇó µËáÕ µáÉáñ í×³ñáõÙÝ»ñÁ Ï³ï³ñíáõÙ »Ý ÷áË³ñÏ»ÉÇ ï³ñ³¹ñ³Ùáí: ä³ÛÙ³Ý³íáñíáÕ ÏáÕÙ»ñÇ ÙÇç¨ í×³ñÙ³Ý Ñ³Ù³Ó³ÛÝ³·ñÇ ÏÝùÙ³Ý ¹»åùáõÙ ÏÏÇñ³éí»Ý í»ñçÇÝÇë ¹ñáõÛÃÝ»ñÁ:</w:t>
      </w:r>
    </w:p>
    <w:p>
      <w:pPr>
        <w:pStyle w:val="TextBody"/>
        <w:rPr/>
      </w:pPr>
      <w:r>
        <w:rPr/>
        <w:tab/>
        <w:t>4. îñ³Ýëåáñï³ÛÇÝ ÙÇçáóÝ»ñÇ ÙÇç³½·³ÛÇÝ ÷áË³¹ñáõÙÝ»ñÇó ëï³óí³Í »Ï³ÙáõïÝ»ñÇ, ÇÝãå»ë Ý³¨ ¹ñ³Ýó ß³Ñ³·áñÍÙ³Ý Ñ»ï Ï³åí³Í ß³ñÅ³Ï³Ý ·áõÛùÇ Ñ³ñÏÙ³Ý Ñ»ï Ï³åí³Í Ñ³ñó»ñÁ Ï³ñ·³íáñíáõÙ »Ý Ñ³Ù³Ó³ÛÝ §Ð³Û³ëï³ÝÇ Ð³Ýñ³å»ïáõÃÛ³Ý ¨ ´áõÉÕ³ñÇ³ÛÇ Ð³Ýñ³å»ïáõÃÛ³Ý ÙÇç¨ »Ï³ÙáõïÝ»ñÇ ¨ ·áõÛùÇ ÏñÏÝ³ÏÇ Ñ³ñÏáõÙÁ µ³ó³é»Éáõ Ù³ëÇÝ¦ Ð³Ù³Ó³ÛÝ³·ñÇ 8-ñ¹ Ñá¹í³Í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ÏËñ³Ëáõë»Ý »ñÏ³ÃáõÕ³ÛÇÝ ³¹ÙÇÝÇëïñ³óÇ³Ý»ñÇÝ, áñå»ë½Ç ¹ñ³Ýù Ñ³Ù³Ïóí³Í ÷áË³¹ñáõÙÝ»ñÇ Ù»ç Ý»ñ·ñ³íí³Í ³íïáÙáµÇÉ³ÛÇÝ ÷áË³¹ñáõÙÝ»ñÇ Ó»éÝ³ñÏáõÃÛáõÝÝ»ñÇ ¨ Íáí³ÛÇÝ ÁÝÏ»ñáõÃÛáõÝÝ»ñÇ Ñ»ï ë»ñï Ñ³Ù³·áñÍ³ÏóáõÃÛ³Ùµ Ùß³Ï»Ý ÙñóáõÃ³ÛÇÝ ³é³ç³ñÏÝ»ñ Ñ³Ù³Ïóí³Í ÷áË³¹ñáõÙÝ»ñÇ Ñ³Ù³ñª Ñ³ïÏ³å»ë ß»ßïÁ ¹Ý»Éáí ÷áË³¹ñÙ³Ý áñ³ÏÇ íñ³ª ·áñÍ³éÝáõÃÛáõÝÝ»ñÇ Ï³ï³ñÙ³Ý ¨ ³é³ùáõÙÝ»ñÇ Å³ÙÏ»ïÝ»ñÇ Ù»ç ï»Õ³íáñí»Éáõ ¨ ¹ñ³Ýù Ýí³½»óÝ»Éáõ Ýå³ï³Ïáí, áñÁ ÏÑ³Ý·»óÝÇ ïÝï»ë³å»ë Ñ³ñÙ³ñ ë³Ï³·Ý»ñÇ ¨ µ»éÝ»ñÇ Ñ³Ù³Ïóí³Í áõÕ»ÏóíáÕ ÷áË³¹ñáõÙÝ»ñÇ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 Ï³ßË³ï»Ý ·ïÝ»É ¨ ÏÇñ³é»É ³ñ¹ÛáõÝ³í»ï ÙÇçáóÝ»ñ, áñå»ë½Ç µ»éÝ»ñÇ ÙÇç³½·³ÛÇÝ ÷áË³¹ñáõÙÝ»ñÇ Ù»Í Ù³ëÁ Ï³ï³ñíÇ Ñ³Ù³Ïóí³Í Ó¨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ÙÇÙÛ³Ýó å»ïù ¿ ï»Õ»Ï³óÝ»Ý µ»éÝ»ñÇ ÙÇç³½·³ÛÇÝ Ñ³Ù³Ïóí³Í ÷áË³¹ñÙ³Ý Í³é³ÛáõÃÛáõÝÝ»ñÇ áñ³ÏÇ ¨ ëï³Ý¹³ñïÝ»ñÇ µ³ñ»É³íÙ³ÝÝ áõÕÕí³Í ÙÇçáó³éáõÙÝ»ñÇ ¨ Ï³ÝáÝ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ä³ÛÙ³Ý³íáñíáÕ ÏáÕÙ»ñÁ Ï³é³ç³ñÏ»Ý Çñ»Ýó »ñÏ³ÃáõÕ³ÛÇÝ ³¹ÙÇÝÇëïñ³óÇ³Ý»ñÇÝ ¨ Íáí³ÛÇÝ ÁÝÏ»ñáõÃÛáõÝÝ»ñÇÝ »ñÏÏáÕÙ³ÝÇ Ñ³Ù³Ó³ÛÝ³·ñ»ñ ÏÝù»É Çñ»Ýó ë»÷³Ï³Ý µ»éÝ³ñÏÕ»ñÇ Ñ³Ù³ï»Õ û·ï³·áñÍ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ÛÙ³Ý³íáñíáÕ ÏáÕÙ»ñÁ Ï³é³ç³ñÏ»Ý Çñ»Ýó »ñÏ³ÃáõÕ³ÛÇÝ ³¹ÙÇÝÇëïñ³óÇ³Ý»ñÇÝ ¨ Íáí³ÛÇÝ ÁÝÏ»ñáõÃÛáõÝÝ»ñÇÝ Ñ³Ù³·áñÍ³Ïó»É áõÕ»ÏóíáÕ Ñ³Ù³Ïóí³Í ÷áË³¹ñáõÙÝ»ñÇ Ýáñ »ñÃáõÕÇÝ»ñÇ ëï»ÕÍÙ³Ý ·áñÍáõÙ /RO-LA ¨ RO-RO/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ñáõÛÃÝ»ñÇ Ë³ËïáõÙ, ë³ÝÏóÇ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ÛÝ ¹»åùáõÙ, »ñµ ÙÇ ä³ÛÙ³Ý³íáñíáÕ ÏáÕÙÇ å»ïáõÃÛ³Ý ï³ñ³ÍùáõÙ ·ñ³Ýóí³Í ³íïáÙáµÇÉ³ÛÇÝ ÷áË³¹ñ³ÙÇçáóÇ ÷áË³¹ñáÕÁ Ï³Ù ÷áË³¹ñ³ÙÇçáóÇ ³ÝÓÝ³Ï³½ÙÇ ³Ý¹³ÙÝ»ñÁ Ë³ËïáõÙ »Ý ÙÛáõë ä³ÛÙ³Ý³íáñíáÕ ÏáÕÙÇ å»ïáõÃÛ³Ý ï³ñ³ÍùáõÙ ·áñÍáÕ ûñ»Ýë¹ñáõÃÛáõÝÁ, ëáõÛÝ Ð³Ù³Ó³ÛÝ³·ñÇ ¹ñáõÛÃÝ»ñÁ Ï³Ù ÷áË³¹ñÙ³Ý ÃáõÛÉïíáõÃÛáõÝáõÙ Ýßí³Í å³ÛÙ³ÝÝ»ñÁ, ³å³ ³ÛÝ »ñÏñÇ Çñ³í³ëáõ Ù³ñÙÇÝÝ»ñÁ, áñï»Õ ·ñ³Ýóí³Í ¿ ³íïáÙáµÇÉ³ÛÇÝ ÷áË³¹ñ³ÙÇçáóÁ, Ï³ñáÕ »Ý ÙÛáõë ä³ÛÙ³Ý³íáñíáÕ ÏáÕÙÇ Çñ³í³ëáõ Ù³ñÙÇÝÝ»ñÇ å³Ñ³Ýçáí Ó»éÝ³ñÏ»É Ñ»ï¨Û³É ÙÇçáó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Ý³Ë³½·áõß³óÝ»É Ë³ËïáõÙ Ï³ï³ñ³Í ÷áË³¹ñáÕ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¹³¹³ñ»óÝ»É ÃáõÛÉïíáõÃÛáõÝÝ»ñÇ ïñ³Ù³¹ñáõÙÁ Ï³Ù Ñ»ï í»ñóÝ»É ³ñ¹»Ý ÇëÏ ïñí³Í ÃáõÛÉïíáõÃÛáõÝÝ»ñÁ ÷áË³¹ñáÕÇó ³ÛÝ Å³Ù³Ý³Ï³Ñ³ïí³ÍÇ Ñ³Ù³ñ, »ñµ ÙÛáõë ä³ÛÙ³Ý³íáñíáÕ ÏáÕÙÇ Çñ³í³ëáõ Ù³ñÙÇÝÝ»ñÁ Ñ³ÛïÝ³µ»ñ»É »Ý ³Û¹ Ë³ËïáõÙÝ»ñÁ Çñ»Ýó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Ù³Ý ÙÇçáóÝ»ñ Ó»éÝ³ñÏ³Í Çñ³í³ëáõ Ù³ñÙÇÝÝ»ñÁ å»ïù ¿ ï»Õ»Ï³óÝ»Ý ÙÛáõë ä³ÛÙ³Ý³íáñíáÕ ÏáÕÙÇ Çñ³í³ëáõ Ù³ñÙÇÝÝ»ñÇÝ Çñ»Ýó ÁÝ¹áõÝ³Í áñáßáõÙÝ»ñÇ ¨ Ó»éÝ³ñÏí³Í ÙÇçáó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Ð³Ù³Ó³ÛÝ³·ñÇ ¹ñáõÛÃÝ»ñÁ ãå»ïù ¿ µ³ó³é»Ý Ñ³Ù³å³ï³ëË³Ý »ñÏñÇ ³½·³ÛÇÝ ûñ»Ýë¹ñáõÃÛ³Ùµ Ý³Ë³ï»ëí³Í ûñÇÝ³Ï³Ý ë³ÝÏóÇ³Ý»ñÁ, áñáÝù Ï³ñáÕ »Ý ÏÇñ³éí»É ³Û¹ »ñÏñÇ ¹³ï³ñ³ÝÝ»ñÇ Ï³Ù í³ñã³Ï³Ý Ù³ñÙÇÝÝ»ñÇ ÏáÕÙÇó, áñï»Õ Ï³ï³ñí»É ¿ Ë³Ë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íÛ³ÉÝ»ñÇ å³Ñå³Ý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Ñ³Ù³Ó³ÛÝáõÙ »Ý å³ßïå³Ý»É ï»Õ»ÏáõÃÛáõÝÝ»ñÁ ¨ ïíÛ³ÉÝ»ñÁ »ññáñ¹ »ñÏñÝ»ñÇó, µ³ó³éáõÃÛ³Ùµ å³ßïáÝ³Ï³Ý ïíÛ³ÉÝ»ñÇ, íÇ×³Ï³·ñáõÃÛ³Ý ¨ ï»Õ»Ï³ïí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áõÙ Ýßí³Í ïíÛ³ÉÝ»ñÁ ¨ ï»Õ»ÏáõÃÛáõÝÝ»ñÁ ïñÙ³¹ñíáõÙ »Ý ÙÇ³ÛÝ ä³ÛÙ³Ý³íáñíáÕ ÏáÕÙÇ Çñ³í³ëáõ Ù³ñÙÇÝÝ»ñÇÝ, ¹³ï³ñ³ÝÝ»ñÇÝ, ¹³ï³Ë³½Ý»ñÇÝ, »Ã» ¹³ Ý³Ë³ï»ëí³Í ¿ ùñ»³Ï³Ý ¹³ï³í³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ïíÛ³ÉÝ»ñÁ Ï³ñáÕ »Ý ÷áË³Ýóí»É ÙÇ³ÛÝ ïíÛ³ÉÝ»ñ ïñ³Ù³¹ñáÕÇ ÃáõÛÉïí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·Ý³Å³Ù³ÛÇÝ Çñ³íÇ×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²ÝÏ³ÝË³ï»ë»ÉÇ Ñ³Ý·³Ù³ÝùÝ»ñáí /ýáñë Ù³Åáñ/ Ï³Ù ï»ËÝÇÏ³Ï³Ý ³Ýë³ñùáõÃÛáõÝÝ»ñáí å³ÛÙ³Ý³íáñí³Íª Ñ³Ù³Ïóí³Í ÷áË³¹ñáõÙÝ»ñÇ »ñÃ¨»ÏáõÃÛ³Ý ³í»ÉÇ ù³Ý 12 Å³Ùí³ ¹³¹³ñ»óÙ³Ý ¹»åùáõÙ ä³ÛÙ³Ý³íáñíáÕ ÏáÕÙ»ñÁ Çñ³í³ëáõ »Ý Ññ³ï³å ÙÇçáóÝ»ñ Ó»éÝ³ñÏ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ï»Õ Ñ³ÝÓÝ³ÅáÕáí ¨ ï»Õ»ÏáõÃÛ³Ý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ÏÇñ³éÙ³Ý ¨ Ù»ÏÝ³µ³ÝÙ³Ý Ñ»ï Ï³åí³Í Ñ³ñó»ñÇ áõëáõÙÝ³ëÇñÙ³Ý ¨ ÉáõÍÙ³Ý Ýå³ï³Ïáí Ïëï»ÕÍíÇ ä³ÛÙ³Ý³íáñíáÕ ÏáÕÙ»ñÇ Çñ³í³ëáõ Ù³ñÙÇÝÝ»ñÇ Ý»ñÏ³Û³óáõóÇãÝ»ñÇó µ³ÕÏ³ó³Í Ð³Ù³ï»Õ Ñ³ÝÓÝ³Åá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Ù³ï»Õ Ñ³ÝÓÝ³ÅáÕáíÁ ÏÑ³í³ùíÇ Ñ³çáñ¹³µ³ñ Ûáõñ³ù³ÝãÛáõñ ä³ÛÙ³Ý³íáñíáÕ ÏáÕÙÇ å»ïáõÃÛ³Ý ï³ñ³ÍùáõÙª Çñ³í³ëáõ Ù³ñÙÇÝÝ»ñÇó Ù»ÏÇ ËÝ¹ñ³Ý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Ð³Ù³ï»Õ Ñ³ÝÓÝ³ÅáÕáíáõÙ ä³ÛÙ³Ý³íáñíáÕ ÏáÕÙ»ñÁ ÏÑ³Ý¹Çå»Ý ï»Õ»ÏáõÃÛ³Ý ÷áË³Ý³ÏÙ³Ý ¨ ëáõÛÝ Ð³Ù³Ó³ÛÝ³·ñÇ ÏÇñ³éÙ³Ý Ñ³Ù³ñ ³ÝÑñ³Å»ßï ÙÇçáóÝ»ñÇ Çñ³Ï³Ý³ó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ä³ÛÙ³Ý³íáñíáÕ ÏáÕÙ»ñÁ Ï³ñáÕ »Ý Ñ³Ù³Ó³ÛÝ»É ÙÇç³½·³ÛÇÝ Ñ³Ù³Ïóí³Í ÷áË³¹ñáõÙÝ»ñÇ Ñ»ï³·³ ½³ñ·³óÙ³Ý Ñ»ï Ï³åí³Íª ëáõÛÝ Ð³Ù³Ó³ÛÝ³·ñáõÙ ÷á÷áËáõÃÛáõÝÝ»ñ Ï³ï³ñ»Éáõ ßáõ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ä³ÛÙ³Ý³íáñíáÕ ÏáÕÙ»ñÇª ÙÇç³½·³ÛÇÝ Ñ³Ù³Ó³ÛÝ³·ñ»ñÇ áõÅÇ Ù»ç ÙïÝ»Éáõ Ñ³Ù³ñ ³ÝÑñ³Å»ßï ³½·³ÛÇÝ ûñ»Ýë¹ñáõÃÛ³Ùµ Ý³Ë³ï»ëí³Í ³ÝÑñ³Å»ßï ÁÝÃ³ó³Ï³ñ·»ñÇ Ï³ï³ñáõÙÝ Ñ³í³ëïáÕ »ñÏñáñ¹ Í³Ýáõó³·ñÇ ëï³óÙ³Ý ûñí³ÝÇó 30 ûñ 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÷á÷áËáõÃÛáõÝÝ»ñÁ áõÅÇ Ù»ç »Ý ÙïÝáõÙ ÝáõÛÝ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·áñÍáÕáõÃÛ³Ý Å³ÙÏ»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³Ýáñáß Å³ÙÏ»ïáí: Ð³Ù³Ó³ÛÝ³·ñÇ ·áñÍáÕáõÃÛ³Ý Å³ÙÏ»ïÁ Ï³í³ñïíÇ 6 ³ÙÇë ³Ýó ³ÛÝ ûñÇó, »ñµ ä³ÛÙ³Ý³íáñíáÕ ÏáÕÙ»ñÇó Ù»ÏÁ Ïï»Õ»Ï³óÝÇ ëáõÛÝ Ð³Ù³Ó³ÛÝ³·Çñ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³ï³ñí³Í ¿ ºñ¨³Ý ù³Õ³ùáõÙ 1999 Ã. ¹»Ïï»Ùµ»ñÇ 1-ÇÝ, »ñÏáõ µÝûñÇÝ³Ïáí, Ûáõñ³ù³ÝãÛáõñÁª Ñ³Û»ñ»Ý, µáõÉÕ³ñ»ñ»Ý ¨ ³Ý·É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Ø»ÏÝ³µ³ÝáõÃÛáõÝÝ»ñÇ Ñ»ï Ï³åí³Í ï³ñ³Ó³ÛÝáõÃÛáõÝÝ»ñÇ ¹»åùáõÙ Ý³Ë³å³ïíáõÃÛáõÝÁ ÏïñíÇ ³Ý·É»ñ»Ý ï»ùëïÇ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1Ã. ³åñÇÉÇ 22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2:00Z</dcterms:created>
  <dc:creator>LAW-4</dc:creator>
  <dc:description/>
  <dc:language>en-US</dc:language>
  <cp:lastModifiedBy>Yuri Chanchurian</cp:lastModifiedBy>
  <cp:lastPrinted>2002-03-31T04:58:00Z</cp:lastPrinted>
  <dcterms:modified xsi:type="dcterms:W3CDTF">2002-05-21T23:12:00Z</dcterms:modified>
  <cp:revision>2</cp:revision>
  <dc:subject/>
  <dc:title>Ð²Ø²Ò²ÚÜ²Æð</dc:title>
</cp:coreProperties>
</file>