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Ð³Û³ëï³ÝÇ Ð³Ýñ³å»ïáõÃÛ³Ý Ï³é³í³ñáõÃÛ³Ý ¨ àõÏñ³ÇÝ³ÛÇ Ý³Ë³ñ³ñÝ»ñÇ Ï³µÇÝ»ïÇ ÙÇç¨ ÏñÃ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Û³ëï³ÝÇ Ð³Ýñ³å»ïáõÃÛ³Ý Ï³é³í³ñáõÃÛáõÝÁ ¨ àõÏñ³ÇÝ³ÛÇ Ý³Ë³ñ³ñÝ»ñÇ Ï³µÇÝ»ï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»ñÏáõ ÅáÕáíáõñ¹Ý»ñÇ ÙÇç¨ µ³ñ»Ï³ÙáõÃÛ³Ý å³ïÙ³Ï³Ý ³ñÙ³ïÝ»ñÇ íñ³, Ñ³ßíÇ ³éÝ»Éáí Ñ³Û-áõÏñ³ÇÝ³Ï³Ý ³í³Ý¹³Ï³Ý Ï³å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÷áË³¹³ñÓ ß³Ñ³·ñ·éí³ÍáõÃÛáõÝÁ Çñ³í³Ñ³í³ë³ñ Ñ³Ù³·áñÍ³ÏóáõÃÛ³Ý Ù»ç ¨ Ó·ï»Éáí ³ç³Ïó»É áõ ½³ñ·³óÝ»É ÷áËß³Ñ³í»ï Ñ³Ù³·áñÍ³ÏóáõÃÛáõÝÁ ÏñÃáõÃÛ³Ý ¨ ·ÇïáõÃÛ³Ý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Ý¹áõÝ»Éáí Çñ»Ýó ÷áËÑ³ñ³µ»ñáõÃÛáõÝÝ»ñáõÙ ¨ Ñ³Ýñ³ÏñÃ³Ï³Ý ù³Õ³ù³Ï³ÝáõÃÛ³Ý Ù»ç Ñ³Ù³Ù³ñ¹Ï³ÛÇÝ ³ñÅ»ùÝ»ñÇ ³é³çÝ³ÛÝ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Çï³ñÏ»Éáí  ÏñÃáõÃÛ³Ý ¨ ·ÇïáõÃÛ³Ý å»ï³Ï³Ý Ñ³Ù³Ï³ñ·»ñÁ áñå»ë ³ÙµáÕç³Ï³Ý Ñ³Ù³Ï³ñ·»ñ, áñáÝù Ýå³ëïáõÙ »Ý »ñÏáõ å»ïáõÃÛáõÝÝ»ñÇ ù³Õ³ù³óÇÝ»ñÇ ÉÇ³ñÅ»ù ½³ñ·³óÙ³ÝÁ` ³ÝÏ³Ë ¿ÃÝÇÏ³Ï³Ý å³ïÏ³Ý»ÉáõÃÛáõÝÇó, ù³Õ³ù³Ï³Ý ¨ ÏñáÝ³Ï³Ý Ñ³Û³óùÝ»ñÇó ¨ Ñ³Ùá½ÙáõÝù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Ñ³Ûï»Éáí å³ïñ³ëï³Ï³ÙáõÃÛáõÝ ·Çï³Ï³Ý, Ï³½Ù³Ï»ñå³Ù»Ãá¹³Ï³Ý ¨ ï»Õ»Ï³ïí³Ï³Ý Ñ³Ù³·áñÍ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ÎáÕÙ»ñÁ, å»ïáõÃÛáõÝÝ»ñÇó Ûáõñ³ù³ÝãÛáõñáõÙ ·áñÍáÕ ûñ»Ýë¹ñáõÃÛ³Ý ¨ ÙÇç³½·³ÛÇÝ Çñ³íáõÝùÇ ÝáñÙ»ñÇ Ñ³Ù³Ó³ÛÝ, Ï½³ñ·³óÝ»Ý ¨ Ï³ç³Ïó»Ý Ñ³Ù³·áñÍ³ÏóáõÃÛ³ÝÁ »ñÏáõ å»ïáõÃÛáõÝÝ»ñÇ Ñ³Ù³å³ï³ëË³Ý Ï³½Ù³Ï»ñåáõÃÛáõÝÝ»ñÇ ¨ Ñ³ëï³ïáõÃÛáõÝÝ»ñÇ ÙÇç¨ ÏñÃáõÃÛ³Ý µÝ³·³í³éáõÙ` Çñ³í³Ñ³í³ë³ñáõÃÛ³Ý ¨ ÷áË³¹³ñÓ Ñ³ñ·³ÝùÇ ëÏ½µáõÝùÝ»ñÇ ÑÇÙ³Ý íñ³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ÎáÕÙ»ñÝ Çñ»Ýó ç³Ýù»ñÁ ÏÏ»ÝïñáÝ³óÝ»Ý Ñ³Ù³·áñÍ³ÏóáõÃÛ³Ý Ñ»ï¨Û³É áõÕÕáõÃÛáõÝÝ»ñÇ íñ³`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÷áñÓÇ ÷áË³Ý³ÏáõÙ ÏñÃáõÃÛ³Ý, Ý»ñ³éÛ³É µ³ñÓñ³·áõÛÝÁ ¨ Ñ»ïµáõÑ³Ï³ÝÁ, µÝ³·³í³éáõÙ ½³ñ·³óÙ³Ý, Ï³é³í³ñÙ³Ý ¨ åÉ³Ý³íáñÙ³Ý Ï³ñ¨áñ³·áõÛÝ áõÕÕáõÃÛáõÝÝ»ñ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Ù³ëÝ³·»ïÝ»ñÇ å³ïñ³ëïáõÙ` ³ÛÝ Ù³ëÝ³·ÇïáõÃÛáõÝÝ»ñáí áõë³ÝáÕÝ»ñÇ, ³ëåÇñ³ÝïÝ»ñÇ, ¹áÏïáñ³ÝïÝ»ñÇ ¨ ëï³ÅáñÝ»ñÇ Ñ³Ù³ñÅ»ù ÷áË³Ý³ÏÙ³Ý ÑÇÙ³Ý íñ³, áñáÝù ³é³çÝ³ÛÇÝ »Ý ÎáÕÙ»ñÇó Ûáõñ³ù³ÝãÛáõñÇ Ñ³Ù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·Çï³Ù³ÝÏ³í³ñÅ³Ï³Ý Ï³¹ñ»ñÇ å³ïñ³ëïáõÙ ¨ áñ³Ï³íáñÙ³Ý µ³ñÓñ³ó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Ñ³Ù³ï»Õ ·Çï³Ï³Ý Ñ»ï³½áïáõÃÛáõÝÝ»ñÇ ³ÝóÏ³óáõÙ ÑáõÙ³ÝÇï³ñ, µÝ³Ï³Ý, ï»ËÝÇÏ³Ï³Ý, Ù³ÝÏ³í³ñÅ³Ï³Ý ·ÇïáõÃÛáõÝÝ»ñÇ ³ÛÝ µÝ³·³í³éÝ»ñáõÙ, áñáÝù ÷áË³¹³ñÓ Ñ»ï³ùñùñáõÃÛáõÝ »Ý Ý»ñÏ³Û³óÝáõÙ ¨ Ñ³ïÏ³å»ë í»ñ³µ»ñáõÙ »Ý »ñÏáõ ÅáÕáíáõñ¹Ý»ñÇ å³ïÙ³Ï³Ý ³ÝóÛ³É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- ÏñÃáõÃÛ³Ý ½³ñ·³óÙ³Ý ëÏ½µáõÝù³ÛÇÝ Ñ³ñó»ñáí Ñ³Ù³Ó³ÛÝ»óí³Í ¹ÇñùáñáßáõÙÝ»ñÇ Ùß³ÏáõÙ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ÏñÃ³Ï³Ý Ñ³Ù³Ï³ñ·»ñÇ ëï»ÕÍ³·áñÍ³Ï³Ý ¨ Ùï³íáñ Ý»ñáõÅÇ ³ñ¹ÛáõÝ³í»ï û·ï³·áñÍ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- Ï³é³í³ñÙ³Ý ¨ ·Çï³Ù³ÝÏ³í³ñÅ³Ï³Ý Ï³¹ñ»ñÇ Ù³ëÝ³·Çï³Ï³Ý Ù³Ï³ñ¹³ÏÇ µ³ñÓñ³óáõÙ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Áëï ³ÝÑñ³Å»ßïáõÃÛ³Ý` Ð³Û³ëï³ÝÇ Ð³Ýñ³å»ïáõÃÛ³Ý Ñ³Ù³Éë³ñ³ÝÝ»ñáõÙ` áõÏñ³ÇÝ»ñ»ÝÇ ¨ àõÏñ³ÇÝ³ÛÇ Ñ³Ù³Éë³ñ³ÝÝ»ñáõÙ Ñ³Û»ñ»ÝÇ áõëáõÙÝ³ëÇñáõÃÛ³Ý ³å³Ñáí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å³ïÙáõÃÛ³Ý, ³ßË³ñÑ³·ñáõÃÛ³Ý ¨ ·ñ³Ï³ÝáõÃÛ³Ý áõëáõÙÝ³Ï³Ý Íñ³·ñ»ñÇ ¨ ¹³ë³·ñù»ñÇ µáí³Ý¹³ÏáõÃÛ³Ý Ñ³Ù»Ù³ïáõÃÛáõ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- Ñ³Ù³·áñÍ³ÏóáõÃÛ³Ý ÁÝ¹É³ÛÝáõÙ Ù³ëÝ³·»ïÝ»ñÇ, ¹³ë³·ñù»ñÇ ¨ áõëáõÙÝ³Ï³Ý ÷³ëï³ÃÕÃ»ñÇ å³ïñ³ëïÙ³Ý µÝ³·³í³éáõÙ` Ð³Û³ëï³ÝÇ Ð³Ýñ³å»ïáõÃÛ³Ý ¿ÃÝÇÏ áõÏñ³ÇÝ³óÇ ù³Õ³ù³óÇÝ»ñÇ ¨ áõÏñ³ÇÝ³ÛÇ ¿ÃÝÇÏ Ñ³Û ù³Õ³ù³óÇÝ»ñÇ Ñ³Ù³ñ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ÎáÕÙ»ñÁ »ñ³ßË³íáñõáÙ »Ý »ñÏáõ å»ïáõÃÛáõÝÝ»ñáõÙ ÙÇÝã¨ 1992 Ãí³Ï³ÝÇ ÑáõÝí³ñÇ 1-Á ïñí³Í å»ï³Ï³Ý ÝÙáõßÇ ÏñÃáõÃÛ³Ý Ù³ëÇÝ ÷³ëï³ÃÕÃ»ñÇ ³ÝÅ³ÙÏ»ï ×³Ý³ãáõÙÁ Çñ»Ýó ï³ñ³ÍùÝ»ñáõÙ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ÎáÕÙ»ñÁ å³ÛÙ³Ý³íáñíáõÙ »Ý Ï³ï³ñ»É ³ÝÑñ³Å»ßï ³ßË³ï³Ýù »ñÏáõ å»ïáõÃÛáõÝÝ»ñÇ áõëáõÙÝ³Ï³Ý Ñ³ëï³ïáõÃÛáõÝÝ»ñÇ ÏáÕÙÇó 1992 Ãí³Ï³ÝÇ ÑáõÝí³ñÇ 1-Çó Ñ»ïá ïñí³Í ÏñÃáõÃÛ³Ý Ù³ëÇÝ ÷³ëï³ÃÕÃ»ñÇ ÷áË³¹³ñÓ ×³Ý³ãÙ³Ý Ñ»ï Ï³åí³Í Ñ³ñó»ñÇ Ï³ñ·³íáñÙ³Ý í»ñ³µ»ñÛ³É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ÎáÕÙ»ñÁ ÏûÅ³Ý¹³Ï»Ý Ñ³Ûáó É»½íÇ, ·ñ³Ï³ÝáõÃÛ³Ý, å³ïÙáõÃÛ³Ý ¨ ³ßË³ñÑ³·ñáõÃÛ³Ý áõëáõÙÝ³ëÇñáõÃÛ³ÝÁ àõÏñ³ÇÝ³ÛáõÙ ¨ áõÏñ³ÇÝ»ñ»Ý É»½íÇ, ·ñ³Ï³ÝáõÃÛ³Ý, å³ïÙáõÃÛ³Ý ¨ ³ßË³ñÑ³·ñáõÃÛ³Ý áõëáõÙÝ³ëÇñáõÃÛ³ÝÁ Ð³Û³ëï³ÝÇ Ð³Ýñ³å»ïáõÃÛáõÝáõÙ:  </w:t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ÎáÕÙ»ñÁ ³Ù»Ý ï³ñÇ ÏûÅ³Ý¹³Ï»Ý ³Ù³é³ÛÇÝ É»½í³Ï³Ý ¹³ëÁÝÃ³óÝ»ñÇ ³ÝóÏ³óÙ³ÝÁ, áñáÝù, ³ÝÑñ³Å»ßïáõÃÛ³Ý ¹»åùáõÙ, ÏÏ³½Ù³Ï»ñåí»Ý Ð³Û³ëï³ÝÇ Ð³Ýñ³å»ïáõÃÛ³Ý Ñ³Ù³Éë³ñ³ÝÝ»ñÇ ¨ àõÏñ³ÇÝ³ÛÇ Ñ³Ù³Éë³ñ³ÝÝ»ñÇ ÏáÕÙÇó áã ï³ñ³¹ñ³Ù³ÛÇÝ Ñ³Ù³ñÅ»ù ÷áË³Ý³ÏÙ³Ý ÑÇÙ³Ý íñ³ Ï³Ù áõÕ³ñÏáÕ ÎáÕÙÇ Ñ³ßíÇÝ: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ÎáÕÙ»ñÁ Ï³ñáÕ »Ý ë³ÑÙ³Ý»É Ð³Û³ëï³ÝÇ Ð³Ýñ³å»ïáõÃ³Ý ¨ àõÏñ³ÇÝ³ÛÇ ù³Õ³ù³óÇÝ»ñÇ áõëÙ³Ý ÁÝ¹áõÝ»ÉáõÃÛ³Ý ùíáï³Ý»ñ, Ñ³Ù³å³ï³ëË³Ý³µ³ñ, Ð³Û³ëï³ÝÇ Ð³Ýñ³å»ïáõÃÛ³Ý ¨ àõÏñ³ÇÝ³ÛÇ µ³ñÓñ³·áõÛÝ áõëáõÙÝ³Ï³Ý Ñ³ëï³ïáõÃÛáõÝÝ»ñ: àõëÙ³Ý í³ñÓ³í×³ñÁ ÏÇñ³Ï³Ý³óíÇ áõÕ³ñÏáÕ ÎáÕÙÇ Ñ³ßíÇÝ: ÀÝïñáõÃÛ³Ý, ÁÝ¹áõÝ»ÉáõÃÛ³Ý ¨ ýÇÝ³Ýë³íáñÙ³Ý Ï³ñ·Á ë³ÑÙ³ÝíáõÙ ¿ ³Ù»Ý³ÙÛ³ ³é³ÝÓÇÝ ³ñÓ³Ý³·ñáõÃÛáõÝÝ»ñáí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ÎáÕÙ»ñÇó Ûáõñ³ù³ÝãÛáõñÁ ãÇ ³é³ñÏáõÙ ÙÛáõë ÎáÕÙÇ ù³Õ³ù³óÇÝ»ñÇ ³ÝÑ³ï³Ï³Ý ÁÝ¹áõÝ»ÉáõÃÛ³ÝÁ Çñ áõëáõÙÝ³Ï³Ý Ñ³ëï³ïáõÃÛáõÝÝ»ñ ÙñóáõÃ³ÛÇÝ ÑÇÙáõÝùÝ»ñáí` Ñ³Ù³Ó³ÛÝ ÁÝ¹áõÝ»ÉáõÃÛ³Ý ·áñÍáÕ Ï³ÝáÝÝ»ñÇ, ÷áËÑ³ïáõóÙ³Ý ëÏ½µáõÝùÝ»ñáí: 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ÎáÕÙ»ñÁ ÏÓ·ï»Ý ÁÝ¹É³ÛÝ»É ·ÇïÝ³Ï³ÝÝ»ñÇ Ñ³Ù³ï»Õ Ù³ëÝ³ÏóáõÃÛáõÝÁ ÏñÃáõÃÛ³Ý µÝ³·³í³éÇ ÙÇç³½·³ÛÇÝ Íñ³·ñ»ñáõÙ ¨ Ý³Ë³·Í»ñáõÙ, ë»ÙÇÝ³ñÝ»ñáõÙ, ÏáÝý»ñ³ÝëÝ»ñáõÙ, ¹³ë³ËáëáõÃÛáõÝÝ»ñ Ï³ñ¹³Éáõ ¨ ÑáõÙ³ÝÇï³ñ ·ÇïáõÃÛáõÝÝ»ñÇ µÝ³·³í³éÇ ³ÛÉ ÙÇçáó³éáõÙÝ»ñáõÙ, Ù³ëÝ³íáñ³å»ë, Ñ³Ûáó É»½íÇ ¨ ·ñ³Ï³ÝáõÃÛ³Ý, áõÏñ³ÇÝ»ñ»Ý É»½íÇ ¨ ·ñ³Ï³ÝáõÃÛ³Ý, ÇÝãå»ë Ý³¨ »ñÏáõ å»ïáõÃÛáõÝÝ»ñÇ å³ïÙáõÃÛ³Ý ¨ ³ßË³ñÑ³·ñáõÃÛ³Ý µÝ³·³í³éÝ»ñáõÙ: 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/1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Ï÷áË³Ý³Ï»Ý ï»Õ»ÏáõÃÛáõÝ ÙÇç³½·³ÛÇÝ Ñ³Ù³·áñÍ³ÏóáõÃÛ³Ý µÝ³·³í³éáõÙ, áñÁ Ï³ñáÕ ¿ Ñ»ï³ùñùñ»É ÙÛáõë ÎáÕÙÇÝ, Ýå³ëï»É ÙÇç³½·³ÛÇÝ Íñ³·ñ»ñÇ ¨ Ý³Ë³·Í»ñÇ Ùß³ÏÙ³Ý ¨ Çñ³Ï³Ý³óÙ³Ý Ù»ç Ñ³Ù³ï»Õ Ù³ëÝ³ÏóáõÃÛ³Ý Ñ³Ù³ñ Ù³ëÝ³·»ïÝ»ñÇ ËÙµ»ñÇ ëï»ÕÍÙ³ÝÁ:</w:t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2"/>
        <w:rPr/>
      </w:pPr>
      <w:r>
        <w:rPr/>
        <w:t>Ðá¹í³Í 9/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ÎáÕÙ»ñÁ Ï½³ñ·³óÝ»Ý áõëáõÙÝ³Ù»Ãá¹³Ï³Ý ¨ ·Çï³Ï³Ý ÷áñÓÇ ¨ ÝÛáõÃ»ñÇ ÷áË³Ý³ÏáõÙÁ, Ï³ÏïÇí³óÝ»Ý Ñ³Ù³·áñÍ³ÏóáõÃÛáõÝÁ ÏñÃáõÃÛ³Ý áñ³ÏÇ µ³ñÓñ³óÙ³Ý µÝ³·³í³éáõÙ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2"/>
        <w:rPr/>
      </w:pPr>
      <w:r>
        <w:rPr/>
        <w:t>Ðá¹í³Í 9/3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Ï³ç³Ïó»Ý »ñÏáõ ÎáÕÙ»ñÇ µáÉáñ Ù³Ï³ñ¹³ÏÝ»ñáí ÏñÃ³Ï³Ý Ñ³ëï³ïáõÃÛáõÝÝ»ñÇ ÙÇç¨ áõÕÇÕ Ï³å»ñÇ ½³ñ·³óÙ³ÝÁ, ·ÇïáõÃÛ³Ý ¨ ÏñÃáõÃÛ³Ý Ý»ñÏ³Û³óáõóÇãÝ»ñÇ ÙÇç¨ ³ÝÓÝ³Ï³Ý Ï³å»ñÇ ³Ùñ³åÝ¹Ù³Ý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ÎáÕÙ»ñÁ Ï³ç³Ïó»Ý Ù³ëÝ³·»ïÝ»ñÇ ÷áË³Ý³ÏÙ³ÝÁ µ³ñÓñ³·áõÛÝ áõëáõÙÝ³Ï³Ý Ñ³ëï³ïáõÃÛáõÝÝ»ñáõÙ Ù³ÝÏ³í³ñÅ³Ï³Ý ³ßË³ï³ÝùÇ Ñ³Ù³ñ` ÑáõÙ³ÝÇï³ñ, µÝ³Ï³Ý ¨ ï»ËÝÇÏ³Ï³Ý ·ÇïáõÃÛáõÝÝ»ñÇ µÝ³·³í³éáõÙ, ÇÝãå»ë Ý³¨ Ð³Û³ëï³ÝÇ Ð³Ýñ³å»ïáõÃÛ³Ý ¨ àõÏñ³ÇÝ³ÛÇ µ³ñÓñ³·áõÛÝ áõëáõÙÝ³Ï³Ý Ñ³ëï³ïáõÃÛáõÝÝ»ñÇ ÙÇç¨ Ñ³Ù³·áñÍ³ÏóáõÃÛ³Ý ³ñ¹ÛáõÝ³í»ïáõÃÛ³Ý µ³ñÓñ³óÙ³Ý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ÎáÕÙ»ñÁ Ï³ç³Ïó»Ý ÙÇçÝ³Ï³ñ· Ñ³Ýñ³ÏñÃ³Ï³Ý  ¹åñáóÝ»ñÇ, Ù³ëÝ³·Çï³Ï³Ý ï»ËÝÇÏ³Ï³Ý áõëáõÙÝ³ñ³ÝÝ»ñÇ, µ³ñÓñ³·áõÛÝ áõëáõÙÝ³Ï³Ý Ñ³ëï³ïáõÃÛáõÝÝ»ñÇ ÙÇç¨ Ñ³Ù³·áñÍ³ÏóáõÃÛ³Ý ½³ñ·³óÙ³ÝÁ ¨ ³Ùñ³åÝ¹Ù³ÝÁ Ñ»ï¨Û³É áõÕÕáõÃÛáõÝÝ»ñáí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Ù³ÝÏ³í³ñÅ³Ï³Ý ·áñÍáõÝ»áõÃÛ³Ý áÉáñïáõÙ ÷áñÓÇ ÷áË³Ý³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õëáõÙÝ³Ï³Ý Ó»éÝ³ñÏÝ»ñÇ ¨ Íñ³·ñ»ñÇ, áõëáõÙÝ³Ï³Ý ·áñÍÁÝÃ³óÇ ÏáÙåÛáõï»ñÇ½³óÙ³Ý Íñ³·ñ»ñÇ Ùß³ÏÙ³Ý µÝ³·³í³éáõÙ ÷áñÓÇ ÷áË³Ý³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·Çï³Ï³Ý ï»Õ»Ï³ïíáõÃÛ³Ý ÷áË³Ý³ÏáõÙ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ÙÇ³ëÝ³Ï³Ý áõëáõÙÝ³Ï³Ý Íñ³·ñ»ñÇ Ùß³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ëåáñï³ÛÇÝ å³ïíÇñ³ÏáõÃÛáõÝÝ»ñÇ ¨ ·»Õ³ñí»ëï³Ï³Ý ÇÝùÝ³·áñÍ ÏáÉ»ÏïÇíÝ»ñÇ ÷áË³Ý³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ëï»ÕÍ³·áñÍ³Ï³Ý ÙñóáõÛÃÝ»ñÇ ¨ ³é³ñÏ³Û³Ï³Ý ûÉÇÙåÇ³¹³Ý»ñÇ ³ÝóÏ³óÙ³Ý ÁÝÃ³óùáõÙ ß÷áõÙÝ»ñÇ ÁÝ¹É³ÛÝ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÷áË³¹³ñÓ Ñ»ï³ùñùñáõÃÛáõÝ Ý»ñÏ³Û³óÝáÕ ·Çï³Ñ»ï³½áï³Ï³Ý ³ßË³ï³ÝùÝ»ñÇ Ñ³Ù³ï»Õ Ï³ï³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Ñá¹í³ÍÇ ßñç³Ý³ÏÝ»ñáõÙ ÷áË³Ý³ÏáõÙÁ ÏÇñ³Ï³Ý³óíÇ  å³ÛÙ³Ý³·ñ³ÛÇÝ ÑÇÙáõÝùÝ»ñáí, ÇëÏ ¹ñ³ Í³í³ÉÝ»ñÁ ÏÑ³ëï³ïí»Ý Ñ³Ù³·áñÍ³ÏóáÕ Ñ³ëï³ïáõÃÛáõÝÝ»ñÇ Õ»Ï³í³ñÝ»ñÇ ÏáÕÙÇó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/1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 xml:space="preserve">ÎáÕÙ»ñÁ ÏÝå³ëï»Ý áõëáõÙÝ³Ï³Ý Íñ³·ñ»ñÇ Ùß³ÏÙ³ÝÁ ¨ áõëáõÙÝ³Ï³Ý Ñ³ëï³ïáõÃÛáõÝÝ»ñÇ áõëáõÙÝ³Ï³Ý ¨ áõëáõÙÝ³Ù»Ãá¹³Ï³Ý ·ñ³Ï³ÝáõÃÛ³Ý ÅáÕáí³ÍáõÝ»ñÇ Ýáñ³óÙ³Ý ³å³ÑáíÙ³ÝÁ: ²Ûë Ýå³ï³Ïáí, Áëï ³ÝÑñ³Å»ßïáõÃÛ³Ý, Ñ³í³ë³ñáõÃÛ³Ý ëÏ½µáõÝùáí Ï³ñáÕ »Ý ëï»ÕÍí»É Å³Ù³Ý³Ï³íáñ ·Çï³Ù³ÝÏ³í³ñÅ³Ï³Ý ÏáÉ»ÏïÇíÝ»ñ:  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ÎáÕÙ»ñÁ Ï³ç³Ïó»Ý ³½·áõÃÛ³Ùµ Ñ³Û àõÏñ³ÇÝ³ÛÇ ù³Õ³ù³óÇÝ»ñÇ ¨ ³½·áõÃÛ³Ùµ áõÏñ³ÇÝ³óÇ Ð³Û³ëï³ÝÇ Ð³Ýñ³å»ïáõÃÛ³Ý ù³Õ³ù³óÇÝ»ñÇ ÏñÃáõÃÛ³Ý µÝ³·³í³éáõÙ Çñ³íáõÝùÝ»ñÇ ³å³ÑáíÙ³ÝÁ: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/1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>ÎáÕÙ»ñÁ Ï³å³Ñáí»Ý Çñ»Ýó å»ïáõÃÛáõÝÝ»ñÇ ï³ñ³ÍùÝ»ñáõÙ µÝ³ÏíáÕ Ñ³Û ¨ áõÏñ³ÇÝ³Ï³Ý Ñ³Ù³ÛÝùÝ»ñÇ Ñ³Ýñ³ÏñÃ³Ï³Ý å³Ñ³ÝçÝ»ñÇ µ³í³ñ³ñ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ÎáÕÙ»ñÇó Ûáõñ³ù³ÝãÛáõñÁ, Çñ ³½·³ÛÇÝ ûñ»Ýë¹ñáõÃÛ³ÝÁ Ñ³Ù³å³ï³ëË³Ý, »ñ³ßË³íáñáõÙ ¿ Çñ å»ïáõÃÛ³Ý ï³ñ³ÍùáõÙ Ùßï³å»ë µÝ³ÏíáÕ ÙÛáõë å»ïáõÃÛ³Ý ù³Õ³ù³óÇÝ»ñÇÝ Çñ ù³Õ³ù³óÇÝ»ñÇ Ñ»ï Ñ³í³ë³ñ ÏñÃáõÃÛ³Ý Çñ³íáõÝù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àõÏñ³ÇÝ³Ï³Ý ÏáÕÙÁ µ³½Ù³ÏáÕÙ³ÝÇ ³ç³ÏóáõÃÛáõÝ Ïóáõó³µ»ñÇ Ð³Û³ëï³ÝÇ Ð³Ýñ³å»ïáõÃÛ³Ý ù³Õ³ù³óÇÝ»ñÇ µ³ñÓñ³·áõÛÝ ÏñÃáõÃÛáõÝ ëï³Ý³Éáõ ¨ ³ëåÇñ³Ýïáõñ³ÛÇ áõ ¹áÏïáñ³Ýïáõñ³ÛÇ ÙÇçáóáí áñ³Ï³íáñÙ³Ý µ³ñÓñ³óÙ³Ý Ñ³Ù³ñ` ÷áËÑ³ïáõóÙ³Ý ÑÇÙáõÝùÝ»ñáí: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ÎáÕÙ»ñÝ ³Ù»Ý ï³ñÇ Ï÷áË³Ý³Ï»Ý å³ïíÇñ³ÏáõÃÛáõÝÝ»ñ Ï³å»ñÇ ³Ùñ³åÝ¹Ù³Ý, ³ßË³ï³ÝùÝ³ÛÇÝ ÷áñÓÇ ÷áË³Ý³ÏÙ³Ý, Ñ³Ù³·áñÍ³ÏóáõÃÛ³Ý Ñ»ï³·³ ½³ñ·³óÙ³Ý Ñ³ñó»ñÇ ùÝÝ³ñÏÙ³Ý, ÇÝãå»ë Ý³¨ ëáõÛÝ Ð³Ù³Ó³ÛÝ³·ñÇ Ï³ï³ñÙ³Ý ¨ ³Ù»Ý³ÙÛ³ ³ñÓ³Ý³·ñáõÃÛ³Ý (áñáõÙ ÏÑëï³Ï»óí»Ý Ñ³Ù³·áñÍ³ÏóáõÃÛ³Ý ï³ñµ»ñ Ó¨»ñáí Ñ³Ù³ñÅ»ù ÷áË³Ý³ÏÙ³Ý ùíáï³Ý»ñÁ, áõëáõÙÝ³éáõÃÛ³Ý áõ ëï³Å³íáñÙ³Ý ýÇÝ³Ýë³Ï³Ý ¨ ³ÛÉ å³ÛÙ³ÝÝ»ñÁ) å³ïñ³ëïÙ³Ý Ñ»ï Ï³åí³Í ËáñÑñ¹³ÏóáõÃÛáõÝÝ»ñÇ ³ÝóÏ³óÙ³Ý Ýå³ï³Ïáí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/1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Ï³ï³ñÙ³Ý Ýå³ï³Ïáí ÏÙß³Ïí»Ý ¨ Ïëïáñ³·ñí»Ý »ñÏáõ ÎáÕÙ»ñÇ Ñ³Ù³å³ï³ëË³Ý ·»ñ³ï»ëãáõÃÛáõÝÝ»ñÇ ¨ Ï³½Ù³Ï»ñåáõÃÛáõÝÝ»ñÇ ÙÇç¨ ÷áË³Ý³ÏáõÙÝ»ñÇ ¨ Ñ³Ù³·áñÍ³ÏóáõÃÛ³Ý ³ßË³ï³Ýù³ÛÇÝ åÉ³ÝÝ»ñÇ »ñÏÏáÕÙ Íñ³·ñ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öáË³¹³ñÓ Ñ³Ù³Ó³ÛÝáõÃÛ³Ùµ` ÎáÕÙ»ñÁ Ï³ñáÕ »Ý ëï»ÕÍ»É Ë³éÁ Ñ³ÝÓÝ³ÅáÕáí ëáõÛÝ Ð³Ù³Ó³ÛÝ³·ñÇ Çñ³·áñÍÙ³Ý, ÎáÕÙ»ñÇ ³ñ¹ÛáõÝ³í»ï ÷áË·áñÍ³ÏóáõÃÛ³ÝÝ áõÕÕí³Í Ñ³ÝÓÝ³ñ³ñ³Ï³ÝÝ»ñÇ å³ïñ³ëïÙ³Ý Ñ³Ù³ñ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êáõÛÝ Ð³Ù³Ó³ÛÝ³·ÇñÁ Ï³ñáÕ ¿ ÷á÷áËí»É Ï³Ù Éñ³óí»É ÎáÕÙ»ñÇ ÷áË³¹³ñÓ ·ñ³íáñ Ñ³Ù³Ó³ÛÝáõÃÛ³Ý ¹»å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öá÷áËáõÃÛáõÝÝ»ñÁ ¨ Éñ³óáõÙÝ»ñÁ Ó¨³Ï»ñåíáõÙ »Ý ³é³ÝÓÇÝ ³ñÓ³Ý³·ñáõÃÛáõÝÝ»ñáí, áñáÝù Ñ³Ý¹Çë³ÝáõÙ »Ý ëáõÛÝ Ð³Ù³Ó³ÛÝ³·ñÇ ³Ýµ³Å³Ý»ÉÇ Ù³ëÁ ¨ áõÅÇ Ù»ç »Ý ÙïÝáõÙ ëáõÛÝ Ð³Ù³Ó³ÛÝ³·ñÇ 16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¹ñáõÛÃÝ»ñÇ Ù»ÏÝ³µ³ÝÙ³Ý ¨ ÏÇñ³éÙ³Ý Ï³å³ÏóáõÃÛ³Ùµ ï³ñ³Ó³ÛÝáõÃÛáõÝÝ»ñÁ ÎáÕÙ»ñÁ ÏÉáõÍ»Ý µ³Ý³ÏóáõÃÛáõÝÝ»ñÇ ¨ ËáñÑñ¹³ÏóáõÃÛáõÝÝ»ñÇ ÙÇçáóáí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Ý áõÅÇ Ù»ç ¿ ÙïÝáõÙ Ð³Ù³Ó³ÛÝ³·ñÇ áõÅÇ Ù»ç ÙïÝ»Éáõ Ñ³Ù³ñ ³ÝÑñ³Å»ßï ÎáÕÙ»ñÇ ³½·³ÛÇÝ ûñ»Ýë¹ñáõÃÛáõÝÝ»ñáí ë³ÑÙ³Ýí³Í ÁÝÃ³ó³Ï³ñ·»ñÁ ³í³ñï»Éáõ Ù³ëÇÝ ¹Çí³Ý³·Çï³Ï³Ý áõÕÇÝ»ñáí ÷áË³¹³ñÓ Í³ÝáõóÙ³Ý ûñí³ÝÇó ¨ ·áñÍáõÙ ¿ ÑÇÝ· ï³ñí³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Ù³Ó³ÛÝ³·ñÇ ·áñÍáÕáõÃÛáõÝÁ ÇÝùÝ³µ»ñ³µ³ñ »ñÏ³ñ³Ó·íáõÙ ¿ Ñ³çáñ¹ ÑÝ·³ÙÛ³ Å³Ù³Ý³Ï³ßñç³Ýáí, »Ã» ÎáÕÙ»ñÇó áã Ù»ÏÁ Ð³Ù³Ó³ÛÝ³·ñÇ ·áñáÍáÕáõÃÛ³Ý Å³ÙÏ»ïÇ ³í³ñïÇó í»ó ³ÙÇë ³é³ç ·ñ³íáñ ãÇ Í³ÝáõóáõÙ ÙÛáõë ÎáÕÙÇÝ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êáõÛÝ Ð³Ù³Ó³ÛÝ³·ñÇ áã ÙÇ ÷á÷áËáõÃÛáõÝ Ï³Ù ¹ñ³ ·áñÍáÕáõÃÛ³Ý ¹³¹³ñ»óáõÙÁ ã»Ý ³½¹Ç ¹ñ³ ·áñÍáÕáõÃÛ³Ý ÁÝÃ³óùáõÙ ëÏëí³Í ¨ ÝÙ³Ý ÷á÷áËáõÃÛáõÝ»ñÇ áõÅÇ Ù»ç ÙïÝ»Éáõ Ï³Ù Ð³Ù³Ó³ÛÝ³·ñÇ ·áñÍáÕáõÃÛ³Ý ¹³¹³ñ»óÙ³Ý å³ÑÇÝ ã³í³ñïí³Í Ý³Ë³·Í»ñÇ Çñ³Ï³Ý³óÙ³Ý íñ³: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Î³ï³ñí³Í ¿ ÎÇ¨ ù³Õ³ùáõÙ 1999 Ãí³Ï³ÝÇ ¹»Ïï»Ùµ»ñÇ 23-ÇÝ, »ñÏáõ ûñÇÝ³Ïáí, Ûáõñ³ù³ÝãÛáõñÁ` Ñ³Û»ñ»Ý, áõÏñ³ÇÝ»ñ»Ý ¨ éáõë»ñ»Ý, ÁÝ¹ áñáõÙ µáÉáñ ï»ùëï»ñÁ Ñ³í³ë³ñ³½áñ »Ý: êáõÛÝ Ð³Ù³Ó³ÛÝ³·ñÇ ¹ñáõÛÃÝ»ñÇ Ù»ÏÝ³µ³ÝÙ³Ý Ñ³ñóáõÙ ï³ñ³Ó³ÛÝáõÃÛáõÝÝ»ñÇ ¹»åùáõÙ ÑÇÙù ¿ ÁÝ¹áõÝíáõÙ éáõë»ñ»Ý ï»ùëïÁ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Ð³Ù³Ó³ÛÝ³·ÇñÝ áõÅÇ Ù»ç ¿ Ùï»É 2001 Ãí³Ï³ÝÇ ë»åï»Ùµ»ñÇ 28-Çó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1:36:00Z</dcterms:created>
  <dc:creator>User</dc:creator>
  <dc:description/>
  <cp:keywords/>
  <dc:language>en-US</dc:language>
  <cp:lastModifiedBy>legal</cp:lastModifiedBy>
  <dcterms:modified xsi:type="dcterms:W3CDTF">2009-07-31T07:18:00Z</dcterms:modified>
  <cp:revision>12</cp:revision>
  <dc:subject/>
  <dc:title>Ð²Ø²Ò²ÚÜ²Æð</dc:title>
</cp:coreProperties>
</file>