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6"/>
        </w:rPr>
      </w:pPr>
      <w:r>
        <w:rPr>
          <w:sz w:val="26"/>
        </w:rPr>
        <w:t>Ð²Ø²Ò²ÚÜ²¶Æð</w:t>
      </w:r>
    </w:p>
    <w:p>
      <w:pPr>
        <w:pStyle w:val="BodyText2"/>
        <w:rPr>
          <w:sz w:val="26"/>
        </w:rPr>
      </w:pPr>
      <w:r>
        <w:rPr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>Ð³Û³ëï³ÝÇ Ð³Ýñ³å»ïáõÃÛ³Ý Ï³é³í³ñáõÃÛ³Ý ¨ Ô³½³Ëëï³ÝÇ Ð³Ýñ³å»ïáõÃÛ³Ý Ï³é³í³ñáõÃÛ³Ý ÙÇç¨ ïÝï»ë³Ï³Ý Ñ³Ù³·áñÍ³ÏóáõÃÛ³Ý Ð³Ù³ï»Õ Ñ³ÝÓÝ³ÅáÕáí ëï»ÕÍ»Éáõ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Ô³½³Ëëï³ÝÇ Ð³Ýñ³å»ïáõÃÛ³Ý Ï³é³í³ñáõÃÛáõÝÁ, ³ÛëáõÑ»ï` ÎáÕÙ»ñ,</w:t>
      </w:r>
    </w:p>
    <w:p>
      <w:pPr>
        <w:pStyle w:val="BodyText3"/>
        <w:rPr/>
      </w:pPr>
      <w:r>
        <w:rPr/>
        <w:tab/>
        <w:t>Õ»Ï³í³ñí»Éáí Ð³Û³ëï³ÝÇ Ð³Ýñ³å»ïáõÃÛ³Ý ¨ Ô³½³Ëëï³ÝÇ Ð³Ýñ³å»ïáõÃÛ³Ý ÙÇç¨ Ñ³ñ³µ»ñáõÃÛáõÝÝ»ñÇ ÑÇÙáõÝùÝ»ñÇ Ù³ëÇÝ 1993 Ãí³Ï³ÝÇ ÑáõÝí³ñÇ 19-ÇÝ ëïáñ³·ñí³Í ä³ÛÙ³Ý³·ñÇ ¹ñáõÛÃÝ»ñ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é³çÝ³ÛÇÝ Ýß³Ý³ÏáõÃÛáõÝ ï³Éáí ÉÇ³Ï³ï³ñ Çñ³í³Ñ³í³ë³ñáõÃÛ³Ý, µ³ñÇ¹ñ³óÇáõÃÛ³Ý, ÷áËß³Ñ³í»ïáõÃÛ³Ý ¨ ÙÇç³½·³ÛÇÝ Çñ³íáõÝùÇ ëÏ½µáõÝùÝ»ñÇ ÑÇÙ³Ý íñ³ »ñÏÏáÕÙ ïÝï»ë³Ï³Ý Ñ³Ù³·áñÍ³ÏóáõÃÛ³Ý ³Ùñ³åÝ¹Ù³ÝÁ ¨ ÁÝ¹É³ÛÝ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Ý¹áõÝ»Éáí Ð³Û³ëï³ÝÇ Ð³Ýñ³å»ïáõÃÛ³Ý ¨ Ô³½³Ëëï³ÝÇ Ð³Ýñ³å»ïáõÃÛ³Ý ÙÇç¨ ë»ñï ¨ ³ñ¹ÛáõÝ³í»ï ÷áË·áñÍ³ÏóáõÃÛ³Ý Ñ³ëï³ïÙ³Ý Ï³ñ¨áñáõÃÛáõÝÁ µ³ñ»Ýå³ëï Ó»éÝ»ñ»ó³ÛÇÝ ¨ Ý»ñ¹ñáõÙ³ÛÇÝ ÙÃÝáÉáñïÇ Ó¨³íáñÙ³Ý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Ýå³ëï»É »ñÏáõ »ñÏñÝ»ñÇ ïÝï»ë³í³ñáÕ ëáõµÛ»ÏïÝ»ñÇ Ó»éÝ»ñ»óáõÃÛ³Ý ³ÏïÇí³óÙ³ÝÁ` ³ÝÏ³Ë Ýñ³Ýó Ï³½Ù³Ï»ñå³Çñ³í³Ï³Ý Ó¨Çó, Ýñ³Ýó ÙÇç¨ ·áñÍÝ³Ï³Ý Ï³å»ñÇ Ñ³ëï³ïÙ³ÝÁ ¨ »ñÏ³ñ³Å³ÙÏ»ï ½³ñ·³ó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ÎáÕÙ»ñÁ ÑÇÙÝáõÙ »Ý îÝï»ë³Ï³Ý Ñ³Ù³·áñÍ³ÏóáõÃÛ³Ý ÙÇçÏ³é³í³ñ³Ï³Ý Ñ³Û-Õ³½³Ë³Ï³Ý Ñ³ÝÓÝ³ÅáÕáí, ³ÛëáõÑ»ï` Ð³ÝÓÝ³ÅáÕ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ÝÓÝ³ÅáÕáíÇ ÑÇÙÝ³Ï³Ý ËÝ¹ÇñÝ»ñÝ »Ý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³é¨ïñÇ, Ý»ñ¹ñáõÙÝ»ñÇ ¨ ïÝï»ë³Ï³Ý Ñ³Ù³·áñÍ³ÏóáõÃÛ³Ý ³ÛÉ áÉáñïÝ»ñáõÙ ÎáÕÙ»ñÇ å»ïáõÃÛáõÝÝ»ñÇ ïÝï»ë³í³ñÙ³Ý ·áñÍáõÝ»áõÃÛ³Ý ëáõµÛ»ÏïÝ»ñÇ, ³ÝÏ³Ë ¹ñ³Ýó Ï³½Ù³Ï»ñå³Çñ³í³Ï³Ý Ó¨»ñÇó, ÷áËß³Ñ³í»ï Ñ³Ù³·áñÍ³ÏóáõÃÛ³Ý ½³ñ·³óÙ³Ý Ñ»é³ÝÏ³ñ³ÛÇÝ áõÕÕáõÃÛáõÝÝ»ñÇ ¨ ³é³çÝ³ÛÇÝ µÝ³·³í³éÝ»ñÇ ùÝÝ³ñÏáõÙ ¨ Ñ³Ù³Ó³ÛÝ»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- ³é¨ïñÇ, Ý»ñ¹ñáõÙÝ»ñÇ ¨ ïÝï»ë³Ï³Ý Ñ³Ù³·áñÍ³ÏóáõÃÛ³Ý ³ÛÉ áÉáñïÝ»ñáõÙ ÙÇçÏ³é³í³ñ³Ï³Ý ¨ ÙÇç·»ñ³ï»ëã³Ï³Ý å³ÛÙ³Ý³·ñ»ñÇ Ý³Ë³·Í»ñÇ å³ïñ³ëïáõÙ ¨ Ñ³Ù³Ó³ÛÝ»óáõÙ, ÇÝãå»ë Ý³¨ ¹ñ³Ýó Ñ»ï³·³ Çñ³Ï³Ý³óÙ³Ý ÙáÝÇïáñÇÝ·Ç ¨ ÎáÕÙ»ñÇ ÉÇ³½áñí³Í Ù³ñÙÇÝÝ»ñÇ ÏáÕÙÇó ¹ñ³Ýó Ï³ï³ñÙ³Ý Ñ»ï Ï³åí³Í ·áñÍáõÝ»áõÃÛ³Ý Ñ³Ù³Ï³ñ·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³é¨ïñÇ, Ý»ñ¹ñáõÙÝ»ñÇ ¨ ïÝï»ë³Ï³Ý Ñ³Ù³·áñÍ³ÏóáõÃÛ³Ý ³ÛÉ áÉáñïÝ»ñáõÙ »ñÏÏáÕÙ Ñ³ñ³µ»ñáõÃÛáõÝÝ»ñÇ ½³ñ·³óÙ³ÝÝ áõÕÕí³Í ³ÛÉ ÙÇçáó³éáõÙÝ»ñÇ, Ý»ñ³éÛ³É §ÏÉáñ ë»Õ³ÝÝ»ñÁ¦, ·Çï³ÅáÕáíÝ»ñÇ ¨ óáõó³Ñ³Ý¹»ëÝ»ñÇ ³ÝóÏ³óáõÙ, ÇÝãå»ë Ý³¨ ³é¨ïñ³Ï³Ý ¨ Ý»ñ¹ñáõÙ³ÛÇÝ é»ÅÇÙÇ å»ï³Ï³Ý Ï³ñ·³íáñÙ³ÝÝ áõÕÕí³Í ÙÇçáó³éáõÙÝ»ñÇ Ù³ëÇÝ ï»Õ»ÏáõÃÛ³Ý ÷áË³Ý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- ³é¨ïñ³ïÝï»ë³Ï³Ý Ñ³Ù³·áñÍ³ÏóáõÃÛ³Ý µÝ³·³í³éáõÙ »ñÏÏáÕÙ Ñ³Ù³Ó³ÛÝ³·ñ»ñÇ ¨ å³ÛÙ³Ý³íáñí³ÍáõÃÛáõÝÝ»ñÇ Çñ³·áñÍÙ³Ý ÁÝÃ³óùáõÙ Í³·áÕ ÁÝÃ³óÇÏ Ñ³ñó»ñÇ ùÝÝ³ñÏáõÙ, ÇÝãå»ë Ý³¨ Ñ³Ù³·áñÍ³ÏóáõÃÛ³Ý Ýáñ Ó¨»ñÇ áñáÝáõÙ ¨ áõëáõÙÝ³ëÇñáõÙ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ëáõÛÝ Ð³Ù³Ó³ÛÝ³·ÇñÁ ëïáñ³·ñ»Éáõó Ñ»ïá Ù»Ï³ÙëÛ³ Å³ÙÏ»ïáõÙ Ýß³Ý³ÏáõÙ »Ý Ð³ÝÓÝ³ÅáÕáíÇ ³½·³ÛÇÝ Ù³ë»ñÇ Ñ³Ù³Ý³Ë³·³ÑÝ»ñÇÝ, ³Ý¹³ÙÝ»ñÇÝ ¨ å³ï³ëË³Ý³ïáõ ù³ñïáõÕ³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ÝÓÝ³ÅáÕáíÇ ÝÇëï»ñÁ Ï³ÝóÏ³óí»Ý ³Ù»Ý³ÙÛ³ ÑÇÙáõÝùáí` Ñ³çáñ¹³µ³ñ ºñ¨³Ý ¨ ²ëï³Ý³ ù³Õ³ùÝ»ñáõÙ: ÜÇëï»ñÇ ³ÝóÏ³óÙ³Ý Å³ÙÏ»ïÁ, ûñ³Ï³ñ·Á ¨ ³ßË³ï³Ï³ñ·Á Ý³Ë³å»ë ÏÑ³Ù³Ó³ÛÝ»óí»Ý Ð³ÝÓÝ³ÅáÕáíÇ Ñ³Ù³Ý³Ë³·³ÑÝ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ÜÇëï»ñÇ ï»Õ»Ï³ïí³Ï³Ý ³å³ÑáíáõÙÁ, ÝÛáõÃ»ñÇ å³ïñ³ëïáõÙÁ ¨ ³é³ùáõÙÁ, Ð³ÝÓÝ³ÅáÕáíÇ ³ÛÉ ÷³ëï³ÃÕÃ»ñÇ ßñç³Ý³éáõÃÛáõÝÁ ÏÇñ³Ï³Ý³óÝ»Ý Ð³ÝÓÝ³ÅáÕáíÇ å³ï³ëË³Ý³ïáõ ù³ñïáõÕ³ñÝ»ñÁ: 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ÝÓÝ³ÅáÕáíÇ ³ßË³ï³ÝùÝ»ñÇ ÑÇÙÝ³Ï³Ý Ó¨Á ëáõÛÝ Ð³Ù³Ó³ÛÝ³·ñÇ 2-ñ¹ Ñá¹í³ÍÇÝ Ñ³Ù³å³ï³ëË³Ý ³ÝóÏ³óíáÕ Ï³ÝáÝ³íáñ ÝÇëï»ñÝ »Ý, ÇÝãå»ë Ý³¨ ÷áË³¹³ñÓ ËáñÑñ¹³ÏóáõÃÛáõÝÝ»ñÁ, áñáÝù ÏÏ³½Ù³Ï»ñåí»Ý ¹ñ³` ïÝï»ë³Ï³Ý Ñ³Ù³·áñÍ³ÏóáõÃÛ³Ý áõÕÕáõÃÛáõÝÝ»ñáí ³ßË³ï³Ýù³ÛÇÝ ËÙµ»ñÇ ÙÇç¨, ³Û¹ ÃíáõÙ`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é¨ïñ³ïÝï»ë³Ï³Ý Ñ³Ù³·áñÍ³ÏóáõÃÛ³Ý ·Íáí ³ßË³ï³Ýù³ÛÇÝ ËÙµÇ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÷áùñ ¨ ÙÇçÇÝ Ó»éÝ³ñÏ³ïÇñáõÃÛ³Ý ·Íáí ³ßË³ï³Ýù³ÛÇÝ ËÙµÇ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²é¨ïñ³ïÝï»ë³Ï³Ý Ñ³Ù³·áñÍ³ÏóáõÃÛ³Ý ·Íáí ³ßË³ï³Ýù³ÛÇÝ ËÙµÇ ÷áË³¹³ñÓ ËáñÑñ¹³ÏóáõÃÛáõÝÝ»ñÁ ÏÇñ³Ï³Ý³óí»Ý ïÝï»ë³Ï³Ý ½³ñ·³óÙ³Ý ·áñÍÁÝÃ³óÝ»ñÇ ¨ ÎáÕÙ»ñÇ ÁÝ¹áõÝ³Í ÝáñÙ³ïÇí ÷³ëï³ÃÕÃ»ñÇ Ù³ë»ñÇ áã ·³ÕïÝÇ ï»Õ»ÏáõÃÛ³Ý ÷áË³Ý³ÏÙ³Ý, ÇÝãå»ë Ý³¨ ³é¨ïñÇ ¨ Ý»ñ¹ñáõÙÝ»ñÇ µÝ³·³í³éáõÙ Ñ³Ù³·áñÍ³ÏóáõÃÛ³Ý Ñ»é³ÝÏ³ñÝ»ñÇ íñ³ ¹ñ³Ýó ³½¹»óáõÃÛ³Ý ùÝÝ³ñÏÙ³Ý áõÕÕáõÃÛ³Ùµ, ³Û¹ ÃíáõÙ` Ñ»ï¨Û³É Ñ³ñó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ÑÇÙÝ³Ï³Ý Ù³ÏñáïÝï»ë³Ï³Ý ã³÷³ÝÇßÝ»ñÇ ½³ñ·³óÙ³Ý íÇ×³ÏÁ ¨ ÙÇïáõÙÝ»ñÁ, Ý»ñ³éÛ³É ïÝï»ëáõÃÛ³Ý, µÛáõç»ï³ÛÇÝ, ëáóÇ³É³Ï³Ý ¨ ¹ñ³Ù³í³ñÏ³ÛÇÝ áÉáñïÝ»ñÇ Çñ³Ï³Ý Ñ³ïí³ÍÇ óáõó³ÝÇß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³ñï³ùÇÝ ³é¨ïñÇ ¨ í×³ñ³ÛÇÝ Ñ³ßí»ÏßéÇ íÇ×³ÏÁ, ûï³ñ»ñÏñÛ³ å»ïáõÃÛáõÝÝ»ñÇ ¨ ÙÇç³½·³ÛÇÝ ïÝï»ë³Ï³Ý Ï³½Ù³Ï»ñåáõÃÛáõÝÝ»ñÇ Ñ»ï ïÝï»ë³Ï³Ý Ñ³Ù³·áñÍ³ÏóáõÃÛ³Ý ½³ñ·³ó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- ³é¨ïñ³Ï³Ý ¨ Ý»ñ¹ñáõÙ³ÛÇÝ é»ÅÇÙÇ ÝáñÙ³ïÇí-Çñ³í³Ï³Ý µ³½³Ý, ³Û¹ ÃíáõÙ` Ñ³ñÏÙ³Ý, ³ñï³ùÇÝ ³é¨ïñÇ ë³Ï³·Ý³ÛÇÝ ¨ áã ë³Ï³·Ý³ÛÇÝ Ï³ñ·³íáñÙ³Ý, Í³é³ÛáõÃÛáõÝÝ»ñÇ, µ»éÝ»ñÇ ¨ áõÕ¨áñÝ»ñÇ ï³ñ³ÝóÙ³Ý, Ý»ñ¹ñáõÙÝ»ñÇ Ëñ³ËáõëÙ³Ý ¨ å³ßïå³ÝáõÃÛ³Ý, ³åñ³ÝùÝ»ñÇ /Í³é³ÛáõÃÛáõÝÝ»ñÇ, ³ßË³ï³ÝùÝ»ñÇ/ ë»ñïÇýÇÏ³óÙ³Ý Ï³ñ·Ç ¨ ïÝï»ë³Ï³Ý í»×»ñÇ ùÝÝ³ñÏÙ³Ý Ñ³ñó»ñáí:    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öáùñ ¨ ÙÇçÇÝ Ó»éÝ³ñÏ³ïÇñáõÃÛ³Ý ·Íáí ³ßË³ï³Ýù³ÛÇÝ ËÙµ»ñÇ ÷áË³¹³ñÓ ËáñÑñ¹³ÏóáõÃÛáõÝÝ»ñÁ ÏÇñ³Ï³Ý³óí»Ý áã ·³ÕïÝÇ ï»Õ»ÏáõÃÛ³Ý ÷áË³Ý³ÏÙ³Ý ¨ ³é³ç³ñÏáõÃÛáõÝÝ»ñÇ Ùß³ÏÙ³Ý áõÕÕáõÃÛ³Ùµ` Ñ»ï¨Û³É Ñ³ñó»ñáí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÷áùñ ¨ ÙÇçÇÝ Ó»éÝ³ñÏ³ïÇñáõÃÛ³Ý, Ó»éÝ³ñÏáõÃÛáõÝÝ»ñÇ ë»÷³Ï³Ý³ßÝáñÑÙ³Ý ¨ µ³ÅÝ»ïÇñ³óÙ³Ý ÝáñÙ³ïÇí-Çñ³í³Ï³Ý Ï³ñ·³íá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- ÷áùñ ¨ ÙÇçÇÝ Ó»éÝ³ñÏ³ïÇñáõÃÛ³Ý Ñ³ñÏ³ÛÇÝ ¨ í³ñÏ³ÛÇÝ ËÃ³ÝÙ³Ý, í³ñÓ³Ï³É³Ï³Ý Ñ³ñ³µ»ñáõÃÛáõÝÝ»ññÇ ¨ ýÇÝ³Ýë³Ï³Ý ÉÇ½ÇÝ·Ç ½³ñ·³óÙ³Ý ÙÇçáó³éáõÙÝ»ñ áõ Ù»Ë³ÝÇ½Ù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÷áùñ ¨ ÙÇçÇÝ Ó»éÝ³ñÏ³ïÇñáõÃÛ³Ý Ï³¹ñ»ñÇ å³ïñ³ëïÙ³Ý ¨ áñ³Ï³íáñÙ³Ý µ³ñÓñ³óÙ³Ý áõÕÕáõÃÛ³Ùµ ë»ÙÇÝ³ñÝ»ñÇ, óáõó³Ñ³Ý¹»ëÝ»ñÇ ¨ ³ÛÉ ÙÇçáó³éáõÙÝ»ñÇ ³ÝóÏ³óáõÙ, ·áñÍÝ³Ï³Ý Ï³å»ñÇ Ñ³ëï³ïáõÙ ¨ ½³ñ·³óáõÙ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Ð³ÝÓÝ³ÅáÕáíÇ ³ßË³ï³Ýù³ÛÇÝ ËÙµ»ñÇ ï»Õ»Ï³ïí³Ï³Ý ¨ í»ñÉáõÍ³Ï³Ý ÝÛáõÃ»ñÁ, ÇÝãå»ë Ý³¨ ÑÝ³ñ³íáñ Ñ³ÝÓÝ³ñ³ñ³Ï³ÝÝ»ñÁ ¨ ³é³ç³ñÏáõÃÛáõÝÝ»ñÁ Ñ»ñÃ³Ï³Ý ÝÇëï»ñÇÝ ùÝÝ³ñÏÙ³Ý ÏÝ»ñÏ³Û³óí»Ý Ð³ÝÓÝ³ÅáÕáíÇ Ñ³Ù³Ý³Ë³·³ÑÝ»ñÇ ÏáÕÙÇ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rFonts w:cs="Times Armenian" w:ascii="Times Armenian" w:hAnsi="Times Armenian"/>
          <w:sz w:val="26"/>
        </w:rPr>
        <w:t>êáõÛÝ Ð³Ù³Ó³ÛÝ³·ÇñÝ áõÅÇ Ù»ç ¿ ÙïÝáõÙ ÎáÕÙ»ñÇ ÏáÕÙÇó ëáõÛÝ Ð³Ù³Ó³ÛÝ³·ñÇ áõÅÇ Ù»ç ÙïÝ»Éáõ Ñ³Ù³ñ ³ÝÑñ³Å»ßï Ý»ñå»ï³Ï³Ý ÁÝÃ³ó³Ï³ñ·»ñÁ Ï³ï³ñ»Éáõ Ù³ëÇÝ í»ñçÇÝ Í³ÝáõóáõÙÁ ëï³óí»Éáõ ûñí³ÝÇó ¨ Ï·áñÍÇ ÑÇÝ· ï³ñí³ ÁÝÃ³óùáõÙ: êáõÛÝ Ð³Ù³Ó³ÛÝ³·ñÇ ·áñÍáÕáõÃÛáõÝÁ ÇÝùÝ³µ»ñ³µ³ñ »ñÏ³ñ³Ó·íáõÙ ¿ Ñ³çáñ¹ ÑÝ·³ÙÛ³ Å³Ù³Ý³Ï³ßñç³Ýáí, »Ã» ÎáÕÙ»ñÇó áã Ù»ÏÁ Ð³Ù³Ó³ÛÝ³·ñÇ ·áñÍáÕáõÃÛ³Ý Å³ÙÏ»ïÁ Éñ³Ý³Éáõó ³éÝí³½Ý í»ó ³ÙÇë ³é³ç ÙÛáõë ÎáÕÙÇÝ ·ñ³íáñ ãÇ Í³ÝáõóáõÙ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Î³ï³ñí³Í ¿ ²ëï³Ý³ ù³Õ³ùáõÙ 1999 Ãí³Ï³ÝÇ ë»åï»Ùµ»ñÇ 2-ÇÝ, »ñÏáõ µÝûñÇÝ³Ïáí, Ûáõñ³ù³ÝãÛáõñÁ` Ñ³Û»ñ»Ý, Õ³½³Ë»ñ»Ý ¨ éáõë»ñ»Ý, ÁÝ¹ áñáõÙ µáÉáñ ï»ùëï»ñÁ Ñ³í³ë³ñ³½áñ »Ý: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 xml:space="preserve">êáõÛÝ Ð³Ù³Ó³ÛÝ³·ñÇ ¹ñáõÛÃÝ»ñÇ Ù»ÏÝ³µ³ÝÙ³Ý Ýå³ï³Ïáí û·ï³·áñÍíáõÙ ¿ éáõë»ñ»Ý ï»ùëïÁ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/>
      </w:pPr>
      <w:r>
        <w:rPr>
          <w:b/>
          <w:i/>
          <w:sz w:val="26"/>
        </w:rPr>
        <w:t xml:space="preserve">Ð³Ù³Ó³ÛÝ³·ÇñÝ </w:t>
      </w:r>
      <w:r>
        <w:rPr>
          <w:b/>
          <w:bCs/>
          <w:i/>
          <w:sz w:val="26"/>
        </w:rPr>
        <w:t>áõÅÇ Ù»ç ¿ Ùï»É 2000Ãí³Ï³ÝÇ ÝáÛ»Ùµ»ñÇ 23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sz w:val="26"/>
        </w:rPr>
      </w:pPr>
      <w:r>
        <w:rPr>
          <w:rFonts w:cs="Times Armenian" w:ascii="Times Armenian" w:hAnsi="Times Armenian"/>
          <w:b/>
          <w:bCs/>
          <w:i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2:35:00Z</dcterms:created>
  <dc:creator>User</dc:creator>
  <dc:description/>
  <cp:keywords/>
  <dc:language>en-US</dc:language>
  <cp:lastModifiedBy>LEGAL</cp:lastModifiedBy>
  <cp:lastPrinted>2002-03-30T03:40:00Z</cp:lastPrinted>
  <dcterms:modified xsi:type="dcterms:W3CDTF">2011-03-25T08:29:00Z</dcterms:modified>
  <cp:revision>11</cp:revision>
  <dc:subject/>
  <dc:title>Ð²Ø²Ò²ÚÜ²Æð</dc:title>
</cp:coreProperties>
</file>