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Ð³Û³ëï³ÝÇ Ð³Ýñ³å»ïáõÃÛ³Ý Ï³é³í³ñáõÃÛ³Ý ¨ È»Ñ³ëï³ÝÇ Ð³Ýñ³å»ïáõÃÛ³Ý Ï³é³í³ñáõÃÛ³Ý ÙÇç¨ Ùß³ÏáõÃ³ÛÇÝ ¨ ·Çï³Ï³Ý Ñ³Ù³·áñÍ³ÏóáõÃÛ³Ý Ù³ëÇÝ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Ð³Û³ëï³ÝÇ Ð³Ýñ³å»ïáõÃÛ³Ý Ï³é³í³ñáõÃÛáõÝÁ ¨ È»Ñ³ëï³ÝÇ Ð³Ýñ³å»ïáõÃÛ³Ý Ï³é³í³ñáõÃÛáõÝÁ, ³ÛëáõÑ»ï` ä³ÛÙ³Ý³íáñíáÕ ÏáÕÙ»ñ,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ó³ÝÏ³Ý³Éáí ½³ñ·³óÝ»É ¨ ³Ùñ³åÝ¹»É µ³ñ»Ï³Ù³Ï³Ý Ñ³ñ³µ»ñáõÃÛáõÝÝ»ñÁ »ñÏáõ »ñÏñÝ»ñÇ ÙÇç¨, áñáÝù ÑÇÙÝí³Í »Ý ÷áË³¹³ñÓ ³ç³ÏóáõÃÛ³Ý, Çñ³í³Ñ³í³ë³ñáõÃÛ³Ý ¨ Ý»ñùÇÝ ·áñÍ»ñÇÝ ãÙÇç³Ùï»Éáõ íñ³,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ó³ÝÏ³Ý³Éáí ³Ùñ³åÝ¹»É µ³ñ»Ï³Ù³Ï³Ý Ñ³ñ³µ»ñáõÃÛáõÝÝ»ñÁ ä³ÛÙ³Ý³íáñíáÕ ÏáÕÙ»ñÇ ÙÇç¨,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³é³çÝáñ¹í»Éáí ·ÇïáõÃÛ³Ý, ÏñÃáõÃÛ³Ý, Ùß³ÏáõÛÃÇ, ³ñí»ëïÇ, ëåáñïÇ ¨ ½µáë³ßñçáõÃÛ³Ý, »ñÇï³ë³ñ¹áõÃÛ³Ý ÷áË³Ý³ÏÙ³Ý, ½³Ý·í³Í³ÛÇÝ Éñ³ïíáõÃÛ³Ý ÙÇçáóÝ»ñÇ µÝ³·³í³éÝ»ñáõÙ Ñ³Ù³·áñÍ³ÏóáõÃÛ³Ý ½³ñ·³óÙ³Ý ¨ ¹Ûáõñ³óÙ³Ý ó³ÝÏáõÃÛ³Ùµ,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Ó·ï»Éáí Çñ³Ï³Ý³óÝ»É Ð»ÉëÇÝÏÛ³Ý º½ñ³÷³ÏÇã ³ÏïÇ, Üáñ ºíñáå³ÛÇ ö³ñÇ½Ç Ï³ÝáÝ³¹ñáõÃÛ³Ý ¨ ºíñáå³ÛÇ ³Ýíï³Ý·áõÃÛ³Ý Ñ³Ù³·áñÍ³ÏóáõÃÛ³Ý ËáñÑñ¹³ÏóáõÃÛ³Ý ³ÛÉ ÷³ëï³ÃÕÃ»ñÇª Ùß³ÏáõÛÃÇÝ í»ñ³µ»ñáÕ ¹ñáõÛÃÝ»ñÁ, ÇÝãå»ë Ý³¨ º²ÐÎ Ù³ëÝ³ÏÇó å»ïáõÃÛáõÝÝ»ñÇ Ùß³ÏáõÃ³ÛÇÝ Å³é³Ý·áõÃÛ³Ý Îñ³ÏáíÛ³Ý ëÇÙåá½ÇáõÙÇ ÁÝÃ³óùáõÙ Ó»éù µ»ñí³Í å³ÛÙ³Ý³íáñí³ÍáõÃÛáõÝÝ»ñÇ Ñ³Ù³Ó³ÛÝ,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TextBody"/>
        <w:tabs>
          <w:tab w:val="clear" w:pos="720"/>
          <w:tab w:val="left" w:pos="936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ä³ÛÙ³Ý³íáñíáÕ ÏáÕÙ»ñÁ Ï³ñ¨áñáõÙ »Ý Ùß³ÏáõÃ³ÛÇÝ ¨ ·Çï³Ï³Ý Ñ³ñ³µ»ñáõÃÛáõÝÝ»ñÇ Ñ³ëï³ïáõÙÁ ³ÝÑ³ïÇ ÝÏ³ïÙ³Ùµ Ñ³ñ·³ÝùÇ, ËÕ×Ç ¨ ÏñáÝÇ ³½³ïáõÃÛ³Ý Ñá·¨áñ ¨ Ùß³ÏáõÃ³ÛÇÝ ³ñÅ»ùÝ»ñÇ ×³Ý³ãÙ³Ý, ä³ÛÙ³Ý³íáñíáÕ ÏáÕÙ»ñÇ ûñ»ÝùÝ»ñÇ Ñ³ñ·Ù³Ý ¨ å³Ñå³ÝÙ³Ý ëÏ½µáõÝùÝ»ñÇ ÑÇÙ³Ý íñ³: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"/>
        <w:tabs>
          <w:tab w:val="clear" w:pos="720"/>
          <w:tab w:val="left" w:pos="936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ä³ÛÙ³Ý³íáñíáÕ ÏáÕÙ»ñÁ ÏËñ³Ëáõë»Ý å»ï³Ï³Ý, Ñ³ë³ñ³Ï³-Ï³Ý ¨ Ù³ëÝ³íáñ Ñ³ëï³ïáõÃÛáõÝÝ»ñÇ, Ï³½Ù³Ï»ñåáõÃÛáõÝÝ»ñÇ, ³ëáóÇ³óÇ³Ý»ñÇ ¨ ³ÝÑ³ïÝ»ñÇ µáÉáñ ³ÛÝ Ý³Ë³Ó»éÝáõÃÛáõÝÝ»ñÁ ¨ Ñ³Ù³·áñÍ³ÏóáõÃÛ³Ý Ó¨»ñÁ, áñáÝù ÏÝå³ëï»Ý Ñ³Û-É»Ñ³Ï³Ý Ñ³Ù³ï»Õ Ï³½Ù³Ï»ñåáõÃÛáõÝÝ»ñÇ ¨ ÑÇÙÝ³¹ñ³Ù»ñÇ ëï»ÕÍÙ³ÝÁ, áñáÝù ÏÍ³é³Û»Ý ëáõÛÝ Ð³Ù³Ó³ÛÝ³·ñÇ Ýå³ï³ÏÝ»ñÇ Çñ³Ï³Ý³óÙ³ÝÁ ¨ »ñÏáõ å»ïáõÃÛáõÝÝ»ñÇ ÅáÕáíáõñ¹Ý»ñÇ Ù»ñÓ»óÙ³ÝÁ:</w:t>
      </w:r>
    </w:p>
    <w:p>
      <w:pPr>
        <w:pStyle w:val="TextBody"/>
        <w:tabs>
          <w:tab w:val="clear" w:pos="720"/>
          <w:tab w:val="left" w:pos="936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"/>
        <w:tabs>
          <w:tab w:val="clear" w:pos="720"/>
          <w:tab w:val="left" w:pos="936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ä³ÛÙ³Ý³íáñíáÕ ÏáÕÙ»ñÁ ÏËñ³Ëáõë»Ý Ñ³Ù³·áñÍ³ÏóáõÃÛáõÝÁ ¨ ÷áË³Ý³ÏáõÙÁ Ùß³ÏáõÛÃÇ ¨ ³ñí»ëïÇ µÝ³·³í³éÝ»ñáõÙ ¨ Ñ³Ù³å³ï³ëË³Ý ÑÝ³ñ³íáñáõÃÛáõÝÝ»ñ Ïëï»ÕÍ»Ý ³Û¹ µÝ³·³í³é-Ý»ñáõÙ ·áñÍáÕ Ï³½Ù³Ï»ñåáõÃÛáõÝÝ»ñÇ ¨ ³ÝÑ³ïÝ»ñÇ ÙÇç¨ Ñ³Ù³·áñÍ³ÏóáõÃÛ³Ý Ñ³Ù³ñ: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"/>
        <w:tabs>
          <w:tab w:val="clear" w:pos="720"/>
          <w:tab w:val="left" w:pos="9360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ä³ÛÙ³Ý³íáñíáÕ ÏáÕÙ»ñÇó Ûáõñ³ù³ÝãÛáõñÁ ç³Ýù»ñ Ï·áñÍ³¹ñÇ Çñ »ñÏñáõÙ  ÙÛáõë ä³ÛÙ³Ý³íáñíáÕ ÏáÕÙÇ Ùß³ÏáõÃ³ÛÇÝ Å³é³Ý·áõÃÛ³Ý ¨ Å³Ù³Ý³Ï³ÏÇó Ùß³ÏáõÃ³ÛÇÝ Ýí³×áõÙÝ»ñÇ ï³ñ³ÍÙ³Ý Ñ³Ù³ñ: ²Û¹ Ýå³ï³Ïáí ä³ÛÙ³Ý³íáñíáÕ ÏáÕÙ»ñÁ, »ÉÝ»Éáí ÷áËß³Ñ³í»ïáõÃÛ³Ý ëÏ½µáõÝùÇó, ÏËñ³Ëáõë»Ý ÙÛáõë ÎáÕÙÇ ·»Õ³ñí»ëï³Ï³Ý ³ßË³ï³ÝùÝ»ñÇ ï³ñ³ÍÙ³ÝÁ áõÕÕí³Í ·áñÍáÕáõÃÛáõÝÝ»ñÁ Ñ»ï¨Û³É ÙÇçáóÝ»ñáí.</w:t>
      </w:r>
    </w:p>
    <w:p>
      <w:pPr>
        <w:pStyle w:val="TextBody"/>
        <w:tabs>
          <w:tab w:val="clear" w:pos="720"/>
          <w:tab w:val="left" w:pos="9360" w:leader="none"/>
        </w:tabs>
        <w:ind w:left="720" w:hanging="0"/>
        <w:rPr>
          <w:sz w:val="24"/>
        </w:rPr>
      </w:pPr>
      <w:r>
        <w:rPr>
          <w:sz w:val="24"/>
        </w:rPr>
        <w:t>- óáõó³Ñ³Ý¹»ëÝ»ñÇ ¨ ³ÛÉ Ùß³ÏáõÃ³ÛÇÝ ßÝáñÑ³Ý¹»ëÝ»ñÇ ÷áË³Ý³Ï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¹»ñ³ë³ÝÝ»ñÇ ¨ ¹»ñ³ë³Ý³Ï³Ý ËÙµ»ñÇ ÷áË³Ý³Ï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·ñ³Ï³Ý ³ßË³ï³ÝùÝ»ñÇ Ã³ñ·Ù³ÝáõÃÛáõÝ ¨ Ññ³å³ñ³Ï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ÙÛáõë ä»ïáõÃÛ³Ý ³ÝÑ³ïÝ»ñÇ ·»Õ³ñí»ëï³Ï³Ý ³ßË³ï³ÝùÝ»ñÇ Ý»ñÏ³Û³óáõÙ Ã³ïñáÝÝ»ñáõÙ, Ñ³Ù»ñ·³ëñ³ÑÝ»ñáõÙ, óáõó³Ñ³Ý¹»ëÝ»ñáõÙ, ÏÇÝáÛáõÙ, Ñ»éáõëï³ï»ëáõÃÛ³Ùµ ¨ é³¹ÇáÛáí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Ýáñ Ùß³ÏáõÃ³ÛÇÝ ³ñÅ»ùÝ»ñ ëï»ÕÍáÕ ³ÝÑ³ïÝ»ñÇ Ý³Ë³Ó»éÝáõÃÛáõÝÝ»ñ ¨ Ý³Ë³·Í»ñ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³½·³ÛÇÝ ÏÇÝáÛÇ ÷³é³ïáÝ»ñÇ ¨ å³ßïáÝ³Ï³Ý åñ»ÙÇ»ñ³Ý»ñÇ Ï³½Ù³Ï»ñåáõÙ, ýÇÉÙ»ñÇ, å³ïíÇñ³ÏáõÃÛáõÝÝ»ñÇ ¨ Ù³ëÝ³·»ïÝ»ñÇ ÷áË³Ý³ÏáõÙ, Ñ³Ù³ï»Õ Ý»ñÏ³Û³óáõÙÝ»ñÇ Çñ³Ï³Ý³óáõÙ, ýÇÉÙ³¹³ñ³ÝÝ»ñÇ Ñ³Ù³·áñÍ³ÏóáõÃÛáõÝ ¨ ·ñ³Ï³Ý ³ßË³ïáõÃÛáõÝÝ»ñÇ ÷áË³Ý³ÏáõÙ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0" w:leader="none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Ëñ³Ëáõë»Ý É»Ñ»ñ»Ý É»½íÇ ¨ ·ñ³Ï³ÝáõÃÛ³Ý áõëáõóáõÙÝ áõ ï³ñ³ÍáõÙÁ Ð³Û³ëï³ÝÇ Ð³Ýñ³å»ïáõÃÛáõÝáõÙ ¨ Ñ³Ûáó É»½íÇ áõ ·ñ³Ï³ÝáõÃÛ³Ý áõëáõóáõÙÝ áõ ï³ñ³ÍáõÙÁ È»Ñ³ëï³ÝÇ Ð³Ýñ³å»ïáõÃÛáõÝáõÙ:</w:t>
      </w:r>
    </w:p>
    <w:p>
      <w:pPr>
        <w:pStyle w:val="TextBody"/>
        <w:tabs>
          <w:tab w:val="clear" w:pos="720"/>
          <w:tab w:val="left" w:pos="9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Çó Ûáõñ³ù³ÝãÛáõñÁ Ï×³Ý³ãÇ ÙÛáõë ä³ÛÙ³Ý³íáñíáÕ ÏáÕÙÇ ù³Õ³ù³óÇÝ»ñÇ ¨ Ñ³ëï³ïáõÃÛáõÝÝ»ñÇ, ÇÝãå»ë Ý³¨ Ýñ³Ýó Çñ³í³Ñ³çáñ¹Ý»ñÇ Ñ»ÕÇÝ³Ï³ÛÇÝ ¨ Ñ³ñ³ÏÇó Çñ³íáõÝùÝ»ñÁ` ³ÝÏ³Ë Ýñ³Ýó ³ßË³ï³ÝùÝ»ñÇ ³é³çÇÝ Ññ³å³ñ³ÏÙ³Ý í³ÛñÇó, ¨ Ïå³ßïå³ÝÇ Ýñ³Ýó Çñ³íáõÝùÝ»ñÁ ÝáõÛÝ å³ÛÙ³ÝÝ»ñáí, ÇÝã Ý³Ë³ï»ëí³Í ¿ ä³ÛÙ³Ý³íáñíáÕ ÏáÕÙ»ñÇ Ý»ñùÇÝ ûñ»Ýë¹ñáõÃÛ³Ùµ Çñ»Ýó ù³Õ³ù³óÇÝ»ñÇ ¨ ÇÝëïÇïáõïÝ»ñÇ Ñ³Ù³ñ: ²í»ÉÇÝ, ÎáÕÙ»ñÁ ÷áË³¹³ñÓ³µ³ñ ÏÑ³ñ·»Ý Çñ»Ýó ù³Õ³ù³óÇÝ»ñÇ ¨ ÇÝëïÇïáõïÝ»ñÇ Ñ»ÕÇÝ³Ï³ÛÇÝ ¨ Ñ³ñ³ÏÇó Çñ³íáõÝùÝ»ñÁª ºíñáå³ÛÇ ÙÇáõÃÛ³Ý ÁÝ¹áõÝ³Í ëï³Ý¹³ñïÝ»ñÇ Ñ³Ù³Ó³ÛÝ: Ø³ëÝ³íáñ³å»ë, å³ßïå³ÝáõÃÛ³Ý ëï³Ý¹³ñïÝ»ñÁ, áñáÝù ãå»ïù ¿ ³í»ÉÇ ó³Íñ ÉÇÝ»Ý, ù³Ý ´»éÝÇ ¨ ÐéáÙÇ ÎáÝí»ÝóÇ³Ý»ñáí Ý³Ë³ï»ëí³Í ëï³Ý¹³ñïÝ»ñÝ »Ý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ç³Ýù»ñ Ï·áñÍ³¹ñ»Ýª áõÕÕí³Í »ñÏáõ ÎáÕÙ»ñÇ ³½·³ÛÇÝ Ùß³ÏáõÃ³ÛÇÝ Å³é³Ý·áõÃÛ³Ý å³Ñå³ÝÙ³ÝÁ ¨ Çñ»Ýó ï³ñ³ÍùáõÙ ·ïÝíáÕ ÙÛáõë ä³ÛÙ³Ý³íáñíáÕ ÏáÕÙÇ Ñ³Ù³ñ å³ïÙ³Ï³Ý Ñáõß³ñÓ³ÝÝ»ñ Ñ³Ý¹Çë³óáÕ ¨ Ùß³ÏáõÃ³ÛÇÝ ³ñÅ»ù Ý»ñÏ³Û³óÝáÕ ³é³ñÏ³Ý»ñÇ å³Ñå³ÝÙ³ÝÁ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Ëñ³Ëáõë»Ý Ñ³Ù³·áñÍ³ÏóáõÃÛáõÝÁ »ñÏáõ ÎáÕÙ»ñÇ Ñ»ï³½áïáÕÝ»ñÇ, Ñ»ï³½áï³Ï³Ý ÑÇÙÝ³ñÏÝ»ñÇ, ·Çï³Ï³Ý ³Ï³¹»ÙÇ³Ý»ñÇ ¨ ³ÛÉ ·Çï³Ï³Ý Ï³½Ù³Ï»ñåáõÃÛáõÝÝ»ñÇ ÙÇç¨: ä³ÛÙ³Ý³íáñíáÕ ÏáÕÙ»ñÁ Ï³å³Ñáí»Ý ·Çï³Ï³Ý Ñ³Ù³·áñÍ³ÏóáõÃÛ³Ý Ñ³Ù³ñ ³ÝÑñ³Å»ßï µáÉáñ å³ÛÙ³ÝÝ»ñÁª Ñ»ï¨Û³É »Õ³Ý³ÏÝ»ñáí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Ñ»ï³½áïáÕÝ»ñÇ ÷áË³Ý³Ï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Ñ³Ù³ï»Õ Ñ»ï³½áï³Ï³Ý ³ßË³ï³ÝùÝ»ñÇ Ï³ï³ñ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Ñ³Ù³ï»Õ Ñ»ï³½áï³Ï³Ý ÑÇÙÝ³ñÏÝ»ñÇ ëï»ÕÍ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ï»Õ»ÏáõÃÛ³Ý, Ññ³ï³ñ³ÏáõÃÛáõÝÝ»ñÇ ¨ ·Çï³Ï³Ý ÷³ëï³ÃÕÃ»ñÇ ÷áË³Ý³Ï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Ù³ïã»ÉÇ ¹³ñÓÝ»É ³ñËÇíÝ»ñÁ, ·ñ³¹³ñ³ÝÝ»ñÁ ¨ ÷³ëï³ÃÕÃ»ñÇ ³ÛÉ ³ÕµÛáõñÝ»ñÁ ¨ Ñ»ï³½áïáõÃÛáõÝÝ»ñÇ ³ñ¹ÛáõÝùÝ»ñÇ Ññ³å³ñ³ÏáõÙÁ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Ñ³Ù³ï»Õ ·Çï³Ï³Ý ÙÇçáó³éáõÙÝ»ñÇ (í»Ñ³ÅáÕáíÝ»ñ, ÏáÝý»ñ³ÝëÝ»ñ, ·Çï³ÅáÕáíÝ»ñ, ·Çï³ñß³íÝ»ñ ¨ ³ÛÉÝ) Ï³½Ù³Ï»ñåáõÙ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ÙÇç·»ñ³ï»ëã³Ï³Ý Ñ³Ù³Ó³ÛÝ³·ñ»ñáõÙ Ý³Ë³ï»ëí³Í Ñ³Ù³·áñÍ³ÏóáõÃÛ³Ý ³ÛÉ Ñ³ïáõÏ Ó¨»ñ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Ð»ï³½áïáõÃÛáõÝÝ»ñÇ ³ñ¹ÛáõÝùÝ»ñÁ ¨ ä³ÛÙ³Ý³íáñíáÕ ÏáÕÙ»ñÇ Ñ³Ù³ï»Õ áõÅ»ñáí Ó»éù µ»ñí³Í ·Çï³Ï³Ý ¨ ï»ËÝÇÏ³Ï³Ý ÷³ëï³ÃÕÃ»ñÁ ã»Ý Ï³ñáÕ ÷áË³Ýóí»É »ññáñ¹ ÏáÕÙÇ ¨ Ññ³ï³ñ³Ïí»É ³é³Ýó ÙÛáõë ÎáÕÙÇ Ñ³Ù³Ó³ÛÝáõÃÛ³Ý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 xml:space="preserve">Ð³Û³ëï³ÝÇ Ð³Ýñ³å»ïáõÃÛ³Ý ÏñÃáõÃÛ³Ý ¨ ·ÇïáõÃÛ³Ý Ý³Ë³ñ³ñáõÃÛáõÝÁ ¨ È»Ñ³ëï³ÝÇ Ð³Ýñ³å»ïáõÃÛ³Ý ³½·³ÛÇÝ ÏñÃáõÃÛ³Ý Ý³Ë³ñ³ñáõÃÛáõÝÁ ³ÝÙÇç³Ï³Ý Ï³å»ñ ÏÑ³ëï³ï»Ý »ñÏáõ »ñÏñÝ»ñÇ ÏñÃáõÃÛ³Ý ¨ µ³ñÓñ³·áõÛÝ ÏñÃáõÃÛ³Ý Ñ³Ù³Ï³ñ·»ñÁ ¨ Ù³Ï³ñ¹³ÏÁ µ³ñÓñ³óÝ»Éáõ Ñ³Ù³ñ: </w:t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ÎáÕÙ»ñÁ ÏËñ³Ëáõë»Ý ÏñÃ³Ãáß³Ï ëï³óáÕÝ»ñÇ, Ñ»ï³½áïáÕÝ»ñÇ, í»ñ³å³ïñ³ëïÙ³Ý ·áñÍáõÕí³Í ³ÝÓ³Ýó ¨ áõë³ÝáÕÝ»ñÇ ÷áË³Ý³ÏáõÙÁ` »ÉÝ»Éáí í»ñáÑÇßÛ³É Ý³Ë³ñ³ñáõÃÛáõÝÝ»ñÇ ÏáÕÙÇó Ñ³Ù³Ó³ÛÝ»óí³Í ëÏ½µáõÝùÝ»ñÇó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Ñ³Ù³Ó³ÛÝáõÙ »Ý, áñ ÙÇÝã¨ §Ð³Û³ëï³ÝÇ Ð³Ýñ³å»ïáõÃÛ³Ý ¨ È»Ñ³ëï³ÝÇ Ð³Ýñ³å»ïáõÃÛ³Ý ÙÇç¨ ÙÇçÝ³Ï³ñ·, µ³ñÓñ³·áõÛÝ ¨ ÙÇçÝ³Ï³ñ· Ù³ëÝ³·Çï³Ï³Ý ¹åñáóÝ»ñÇ ³í³ñï³Ï³Ý ÷³ëï³ÃÕÃ»ñÇ í³í»ñ³Ï³ÝáõÃÛ³Ý ÷áË³¹³ñÓ³µ³ñ ×³Ý³ãÙ³Ý Ù³ëÇÝ¦ Ñ³Ù³Ó³ÛÝ³·ñÇ ÏÝùáõÙÁ ÎáÕÙ»ñÁ ÏÏ³ñ·³íáñ»Ý Çñ»Ýó Ñ³ñ³µ»ñáõÃÛáõÝÝ»ñÁ 1972Ã. ÑáõÝÇëÇ 7-Çª §ØÇçÝ³Ï³ñ·, ÙÇçÝ³Ï³ñ· Ù³ëÝ³·Çï³Ï³Ý ¹åñáóÝ»ñÇ, µ³ñÓñ³·áõÛÝ ¹åñáóÝ»ñÇ ³í³ñï³Ï³Ý ÷³ëï³ÃÕÃ»ñÇ, ÇÝãå»ë Ý³¨ ·Çï³Ï³Ý ³ëïÇ×³ÝÝ»ñÇ ¨ ÏáãáõÙÝ»ñÇ ßÝáñÑÙ³Ý ÷³ëï³ÃÕÃ»ñÇ ÷áË³¹³ñÓ ×³Ý³ãÙ³Ý Ù³ëÇÝ¦ äñ³·³ÛÇ ÎáÝí»ÝóÇ³Ûáí, µ³ó³éáõÃÛ³Ùµ µÅßÏ³Ï³Ý ³Ï³¹»ÙÇ³Ý»ñÇ íÏ³Û³Ï³ÝÝ»ñÇ ¨ µÅßÏáõÃÛ³Ý µÝ³·³í³éáõÙ ·Çï³Ï³Ý ³ëïÇ×³ÝÝ»ñÇ ¨ ÏáãáõÙÝ»ñÇ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Ëñ³Ëáõë»Ý Ñ³Ù³·áñÍ³ÏóáõÃÛáõÝÁ ³ñËÇíÝ»ñÇ áõëáõÙÝ³ëÇñÙ³Ý, Ù³ëÝ³íáñ³å»ë, Ýñ³ÝóÇó û·ïí»Éáõ ÑÝ³ñ³íáñáõÃÛ³Ý ·áñÍáõÙ, ÷áñÓÇ ÷áË³Ý³ÏáõÙÁ, Ññ³ï³ñ³ÏáõÃÛáõÝÝ»ñÇ ¨ ÙÇÏñáýÇÉÙ»ñÇ ÷áË³Ý³ÏáõÙÁ` Ñ³Ù³Ó³ÛÝ Çñ»Ýó Ý»ñùÇÝ ûñ»Ýë¹ñáõÃÛ³Ý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Ëñ³Ëáõë»Ý Ñ³Ù³·áñÍ³ÏóáõÃÛáõÝÁ »ñÇï³ë³ñ¹Ý»ñÇ ÷áË³Ý³ÏÙ³Ý µÝ³·³í³éáõÙ` Ñ³Ù³Ó³ÛÝ ³é³ÝÓÇÝ Ñ³Ù³Ó³ÛÝ³·ñ»ñÇ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Ëñ³Ëáõë»Ý ³ÝÙÇç³Ï³Ý Ñ³Ù³·áñÍ³ÏóáõÃÛ³Ý ½³ñ·³óáõÙÁ é³¹ÇáÛÇ, Ñ»éáõëï³ï»ëáõÃÛ³Ý ¨ ÏÇÝ»Ù³ïá·ñ³ýÇ³ÛÇ µÝ³·³í³éÝ»ñáõÙ` Ñ³Ù³Ó³ÛÝ Ñ³Ù³å³ï³ëË³Ý Ñ³Ù³Ó³ÛÝ³·ñ»ñÇ: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Ëñ³Ëáõë»Ý Ð³Û³ëï³ÝÇ Ð³Ýñ³å»ïáõÃÛ³Ý ¨ È»Ñ³ëï³ÝÇ Ð³Ýñ³å»ïáõÃÛ³Ý Éñ³·ñáÕÝ»ñÇ ÙÇáõÃÛáõÝÝ»ñÇ, ËÙµ³·ñáõÃÛáõÝÝ»ñÇ ¨ Éñ³ïí³Ï³Ý ·áñÍ³Ï³ÉáõÃÛõáÝÝ»ñÇ ÙÇç¨ Ñ³Ù³·áñÍ³ÏóáõÃÛ³Ý ½³ñ·³óáõÙÁ ¨ ÷áË³Ý³ÏáõÙÁ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Ëñ³Ëáõë»Ý Ñ³Ù³·áñÍ³ÏóáõÃÛáõÝÁ ÚàôÜºêÎú-Ç Çñ³í³ëáõÃÛ³Ý Ý»ñùá  ·ïÝíáÕ µÝ³·³í³éÝ»ñáõÙ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Á Ï³Ù Ýñ³Ýó Çñ³í³ëáõ ·áñÍ³Ï³ÉáõÃÛáõÝÝ»ñÁ ¨ Ñ³ëï³ïáõÃÛáõÝÝ»ñÁ ÏÙß³Ï»Ý ëáõÛÝ Ð³Ù³Ó³ÛÝ³·ñÇ Ï³ï³ñÙ³Ý Íñ³·ñ»ñÁ, áñáÝóáõÙ ÏÝ³Ë³ï»ëí»Ý Çñ³Ï³Ý³óÙ³Ý Ï³½Ù³Ï»ñåã³Ï³Ý ¨ ýÇÝ³Ýë³Ï³Ý å³ÛÙ³ÝÝ»ñÁ, ÇÝãå»ë Ý³¨ ÏÙß³Ï»Ý ëáõÛÝ Ð³Ù³Ó³ÛÝ³·ñÇ ¹ñáõÛÃÝ»ñÇó µËáÕ ³ÛÉ Éñ³óáõóÇã Ñ³Ù³Ó³ÛÝ³·ñ»ñ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êáõÛÝ Ð³Ù³Ó³ÛÝ³·ñÇ Ù»ÏÝ³µ³ÝÙ³Ý Ï³Ù ÏÇñ³éÙ³Ý ³éÝãáõÃÛ³Ùµ Í³·³Í í»×»ñÁ ä³ÛÙ³Ý³íáñíáÕ ÏáÕÙ»ñÇ ÙÇç¨ ÏÉáõÍí»Ý ËáñÑñ¹³ÏóáõÃÛáõÝÝ»ñÇ ÙÇçáóáí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19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êáõÛÝ Ð³Ù³Ó³ÛÝ³·ÇñÁ »ÝÃ³Ï³ ¿ í³í»ñ³óÙ³Ý ä³ÛÙ³Ý³íáñíáÕ ÏáÕÙ»ñÇó Ûáõñ³ù³ÝãÛáõñÇ ûñ»Ýë¹ñáõÃÛ³ÝÁ Ñ³Ù³å³ï³ëË³Ý, áñÁ ÏÑ³í³ëïíÇ Ñáõß³·ñ»ñÇ ÷áË³Ý³ÏÙ³Ý ÙÇçáóáí: êáõÛÝ Ð³Ù³Ó³ÛÝ³·ÇñÁ áõÅÇ Ù»ç ¿ ÙïÝáõÙ í»ñçÇÝ Ñáõß³·ñÇ ëï³óÙ³Ý ûñÁ: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20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ab/>
        <w:t>ä³ÛÙ³Ý³íáñíáÕ ÏáÕÙ»ñÇ Ñ³Ù³Ó³ÛÝáõÃÛ³Ùµ ëáõÛÝ Ð³Ù³Ó³ÛÝ³·ñáõÙ Ï³ñáÕ »Ý ÷á÷áËáõÃÛáõÝÝ»ñ ¨ Éñ³óáõÙÝ»ñ Ï³ï³ñí»É, áñáÝù áõÅÇ Ù»ç ÏÙïÝ»Ý 19-ñ¹ Ñá¹í³ÍáõÙ Ý³Ë³ï»ëí³Í ÁÝÃ³ó³Ï³ñ·Ç Ñ³Ù³Ó³ÛÝ: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Ðá¹í³Í 21</w:t>
      </w:r>
    </w:p>
    <w:p>
      <w:pPr>
        <w:pStyle w:val="TextBody"/>
        <w:tabs>
          <w:tab w:val="clear" w:pos="720"/>
          <w:tab w:val="lef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>êáõÛÝ Ð³Ù³Ó³ÛÝ³·ÇñÁ ÏÝùíáõÙ ¿ ÑÇÝ· ï³ñÇ Å³ÙÏ»ïáí: ²ÛÝ ÇÝùÝ³µ»ñ³µ³ñ Ï»ñÏ³ñ³Ó·íÇ Ñ³çáñ¹ ÑÇÝ· ï³ñÇÝ»ñÇ Ñ³Ù³ñ, »Ã» ä³ÛÙ³Ý³íáñíáÕ ÏáÕÙ»ñÇó áã Ù»ÏÁ ëáõÛÝ Ð³Ù³Ó³ÛÝ³·ñÇ Å³ÙÏ»ïÁ Éñ³Ý³Éáõó í»ó ³ÙÇë ³é³ç ÙÛáõë ÎáÕÙÇÝ ãÍ³ÝáõóÇ Ð³Ù³Ó³ÛÝ³·ñÇ ·áñÍáÕáõÃÛáõÝÁ ¹³¹³ñ»óÝ»Éáõ Çñ Ùï³¹ñáõÃÛ³Ý Ù³ëÇÝ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ind w:firstLine="720"/>
        <w:rPr>
          <w:sz w:val="24"/>
        </w:rPr>
      </w:pPr>
      <w:r>
        <w:rPr>
          <w:sz w:val="24"/>
        </w:rPr>
        <w:t>Î³ï³ñí³Í ¿ ì³ñß³í³ ù³Õ³ùáõÙ 1998 Ãí³Ï³ÝÇ ÑáõÝí³ñÇ 27-ÇÝ, »ñÏáõ µÝûñÇÝ³Ïáí, Ûáõñ³ù³ÝãÛáõñÁ` Ñ³Û»ñ»Ý, É»Ñ»ñ»Ý ¨ ³Ý·É»ñ»Ý, µáÉáñ ï»ùëï»ñÝ ¿É Ñ³í³ë³ñ³½áñ »Ý: Ø»ÏÝ³µ³ÝáõÃÛ³Ý Å³Ù³Ý³Ï ï³ñ³Ó³ÛÝáõÃÛáõÝÝ»ñ ³é³ç³Ý³Éáõ ¹»åùáõÙ ·»ñ³Ï³ÛáõÃÛáõÝÁ ïñíáõÙ ¿ ³Ý·É»ñ»Ý ï»ùëïÇÝ: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Ð³Ù³Ó³ÛÝ³·ÇñÝ áõÅÇ Ù»ç ¿ Ùï»É 1999Ã. ÝáÛ»Ùµ»ñÇ 19-Çó:</w:t>
      </w:r>
    </w:p>
    <w:sectPr>
      <w:footerReference w:type="default" r:id="rId2"/>
      <w:type w:val="nextPage"/>
      <w:pgSz w:w="11906" w:h="16838"/>
      <w:pgMar w:left="1758" w:right="56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28:00Z</dcterms:created>
  <dc:creator>User</dc:creator>
  <dc:description/>
  <cp:keywords/>
  <dc:language>en-US</dc:language>
  <cp:lastModifiedBy>legal</cp:lastModifiedBy>
  <cp:lastPrinted>2002-03-27T11:21:00Z</cp:lastPrinted>
  <dcterms:modified xsi:type="dcterms:W3CDTF">2008-09-13T04:35:00Z</dcterms:modified>
  <cp:revision>6</cp:revision>
  <dc:subject/>
  <dc:title>Ð²Ø²Ò²ÚÜ²Æð</dc:title>
</cp:coreProperties>
</file>