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Çµ³Ý³ÝÇ Ð³Ýñ³å»ïáõÃÛ³Ý Ï³é³í³ñáõÃÛ³Ý ÙÇç¨ ÙÇçÝ³Ï³ñ· ÏñÃ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ÈÇµ³Ý³ÝÇ Ð³Ýñ³å»ïáõÃÛ³Ý Ï³é³í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Ð³Û³ëï³ÝÇ Ð³Ýñ³å»ïáõÃÛ³Ý ¨ ÈÇµ³Ý³ÝÇ Ð³Ýñ³å»ïáõÃÛ³Ý ÙÇç¨ µ³ñ»Ï³ÙáõÃÛ³Ý ¨ Ñ³Ù³·áñÍ³ÏóáõÃÛ³Ý Ù³ëÇÝ 1997Ã. ÑáÏï»Ùµ»ñÇ 20-ÇÝ ºñ¨³ÝáõÙ ëïáñ³·ñí³Í Ð³Ù³Ó³ÛÝ³·ñÇ ÑÇÙÝ³¹ñáõÛÃ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é³çÝáñ¹í»Éáí »ñÏáõ »ñÏñÝ»ñÇ ÅáÕáíáõñ¹Ý»ñÇ ÙÇç¨ ·áÛáõÃÛáõÝ áõÝ»óáÕ ³í³Ý¹³Ï³Ý µ³ñ»Ï³Ù³Ï³Ý ³é³ÝÓÝ³Ñ³ïáõÏ Ñ³ñ³µ»ñáõÃÛáõÝÝ»ñÇ Ñ»ï³·³ ½³ñ·³óÙ³Ý ¨ ³Ùñ³åÝ¹Ù³Ý ó³ÝÏ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½³ñ·³óÝ»É ¨ Ëáñ³óÝ»É Ñ³Ù³·áñÍ³ÏóáõÃÛáõÝÁ ÙÇçÝ³Ï³ñ· ÏñÃáõÃÛ³Ý µÝ³·³í³é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ä³ÛÙ³Ý³íáñíáÕ ÏáÕÙ»ñÁ ëáõÛÝ Ð³Ù³Ó³ÛÝ³·ñÇÝ, ÇÝãå»ë Ý³¨ Çñ»Ýó »ñÏñÝ»ñÇ ³½·³ÛÇÝ ûñ»Ýë¹ñáõÃÛ³ÝÁ ¨ ÙÇç³½·³ÛÇÝ Çñ³íáõÝùÇ ÝáñÙ»ñÇÝ Ñ³Ù³å³ï³ëË³Ýª ÏÝå³ëï»Ý »ñÏáõ »ñÏñÝ»ñÇ ÙÇç¨ ÙÇçÝ³Ï³ñ· ÏñÃáõÃÛ³Ý µÝ³·³í³éáõÙ Ñ³Ù³·áñÍ³ÏóáõÃÛ³Ý ½³ñ·³óÙ³ÝÝ áõ ³Ùñ³åÝ¹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ä³ÛÙ³Ý³íáñíáÕ ÏáÕÙ»ñÁ Ï³ç³Ïó»Ý »ñÏáõ »ñÏñÝ»ñÇ ÙÇçÝ³Ï³ñ· ÏñÃ³Ï³Ý Ñ³ëï³ïáõÃÛáõÝÝ»ñÇ ÙÇç¨  ³ÝÙÇç³Ï³Ý Ï³å»ñÇ Ñ³ëï³ïÙ³ÝÁ ¨ ½³ñ·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Ëñ³Ëáõë»Ý áõëáõóÇãÝ»ñÇ ¨ áõë³ÝáÕÝ»ñÇ ÷áË³Ûó»ÉáõÃÛáõÝÝ»ñÁª ÙÇçÝ³Ï³ñ· ÏñÃáõÃÛ³Ý µÝ³·³í³éáõÙ Ñ³ëï³ïáõÃÛáõÝÝ»ñÇ ÷áñÓÝ áõ Ýí³×áõÙÝ»ñÁ ÙÇÙÛ³Ýó Í³ÝáÃ³óÝ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öáË³Ý³ÏáõÙÝ»ñÇ ÏáÝÏñ»ï Ó¨»ñÝ áõ å³ÛÙ³ÝÝ»ñÁ Ñ³Ù³·áñÍ³ÏóáõÃÛ³Ý ÁÝÃ³óùáõÙ ÏÏ³ñ·³íáñí»Ý ß³Ñ³·ñ·Çé í³ñãáõÃÛáõÝÝ»ñÇ áõ Ï³½Ù³Ï»ñåáõÃÛáõÝÝ»ñÇ ÙÇç¨ª Ñ³Ù³å³ï³ëË³Ý Ñ³Ù³Ó³ÛÝ³·ñ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firstLine="720"/>
        <w:rPr>
          <w:b/>
          <w:b/>
        </w:rPr>
      </w:pPr>
      <w:r>
        <w:rPr>
          <w:b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 Ïµ³Ý³Ïó»Ý Çñ»Ýó »ñÏñÝ»ñÇ ûñ»Ýë¹ñáõÃÛ³ÝÁ Ñ³Ù³å³ï³ëË³Ý ïñí³Í ÏñÃ³Ï³Ý íÏ³Û³Ï³ÝÝ»ñÁ ÷áË³¹³ñÓ³µ³ñ Ñ³í³ë³ñ³½áñ ×³Ý³ã»Éáõ ßáõñç ¨ ³Û¹ Ýå³ï³Ïáí Ïëïáñ³·ñ»Ý Ñ³Ù³å³ï³ëË³Ý Ñ³Ù³Ó³ÛÝ³·ñ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Ýå³ëï»Ý ÷áËÑ³Ù³·áñÍ³ÏóáõÃÛ³ÝÁ ÙÇç³½·³ÛÇÝ ÏñÃ³Ï³Ý Ï³½Ù³Ï»ñåáõÃÛáõÝÝ»ñÇ ·áñÍáõÝ»áõÃÛ³Ý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ÙÛ³Ýó Ùß³ÏáõÛÃÇ, å³ïÙáõÃÛ³Ý ¨ ·ñ³Ï³ÝáõÃÛ³Ý ÷áË³¹³ñÓ ï³ñ³ÍÙ³Ý Ýå³ï³Ïáí ä³ÛÙ³Ý³íáñíáÕ ÏáÕÙ»ñÁ ÏÝå³ëï»Ý ÈÇµ³Ý³ÝáõÙ ³ñ³µ»ñ»Ý Ñ³Û³·Çï³Ï³Ý ¹³ë³·ñù»ñÇ, Ð³Û³ëï³ÝáõÙª Ñ³Û»ñ»Ý ³ñ³µ³·Çï³Ï³Ý ¹³ë³·ñù»ñÇ ëï»ÕÍ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ä³ÛÙ³Ý³íáñíáÕ ÏáÕÙ»ñÁ ÏÝå³ëï»Ý ÙÛáõë »ñÏñÇ É»½íÇ, ·ñ³Ï³ÝáõÃÛ³Ý, å³ïÙáõÃÛ³Ý ¨ Ùß³ÏáõÛÃÇ áõëáõÙÝ³ëÇñÙ³ÝÁ ¨ áõëáõóÙ³ÝÁ Çñ»Ýó áõëáõÙÝ³Ï³Ý Ñ³ëï³ïáõÃÛáõÝÝ»ñáõÙ, Ï³ç³Ïó»Ý Ù³ëÝ³·»ïÝ»ñÇ, áõëáõÙÝ³Ù»Ãá¹³Ï³Ý ÝÛáõÃ»ñÇ ¨ Ó»éÝ³ñÏÝ»ñÇ ÷áË³Ý³ÏÙ³Ý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Ýå³ëï»Ý ÏñÃ³Ï³Ý Ñ³ëï³ïáõÃÛáõÝÝ»ñÇ ÙÇç¨ áõÕÕ³ÏÇ Ï³å»ñÇ Ñ³ëï³ïÙ³ÝÁ ¨ áõë³ÝáÕÝ»ñÇ ÷áË³Ý³ÏÙ³ÝÁ,  »ñÇï³ë³ñ¹³Ï³Ý Ï³½Ù³Ï»ñåáõÃÛáõÝÝ»ñÇ ÙÇç¨ Ñ³Ù³·áñÍ³ÏóáõÃÛ³ÝÁ, Ñ³Ù³ï»Õ áõë³ÝáÕ³Ï³Ý  ýáñáõÙÝ»ñÇ Ï³½Ù³Ï»ñå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Çñ³Ï³Ý³óÙ³Ý Ñ³Ù³ñ ä³ÛÙ³Ý³íáñíáÕ ÏáÕÙ»ñÁ ÏÙß³Ï»Ý ¨ ÏÇñ³·áñÍ»Ý Ñ³Ù³å³ï³ëË³Ý ³ßË³ï³Ýù³ÛÇÝ Íñ³·ñ»ñ: ²Û¹ Íñ³·ñ»ñÁ Ï³ñáÕ »Ý ÉÇÝ»É ³Ù»Ý³ÙÛ³ Ï³Ù ÁÝ¹·ñÏ»É ³í»ÉÇ ï¨³Ï³Ý Å³ÙÏ»ï: Ìñ³·ñ»ñÁ ÏÏÇñ³éí»Ý ä³ÛÙ³Ý³íáñíáÕ ÏáÕÙ»ñÇ ÉÇ³½áñí³Í Ý»ñÏ³Û³óáõóÇãÝ»ñÇ ÏáÕÙÇó ëïáñ³·ñí»Éáõ å³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ä³ÛÙ³Ý³íáñíáÕ ÏáÕÙ»ñÁ ÷áË³¹³ñÓ Ñ³Ù³Ó³ÛÝáõÃÛ³Ùµ Ï³ñáÕ »Ý ÷á÷áËáõÃÛáõÝÝ»ñ ¨ Éñ³óáõÙÝ»ñ Ï³ï³ñ»É ëáõÛÝ Ð³Ù³Ó³ÛÝ³·ñáõÙ, áñáÝù Ïëïáñ³·ñí»Ý ³é³ÝÓÇÝ ³ñÓ³Ý³·ñáõÃÛ³Ùµ: ²ñÓ³Ý³·ñáõÃÛáõÝÁ ÏÑ³Ý¹Çë³Ý³ ëáõÛÝ Ð³Ù³Ó³ÛÝ³·ñÇ ³Ýµ³Å³Ý»ÉÇ Ù³ëÁ ¨ áõÅÇ Ù»ç ÏÙïÝÇ ëáõÛÝ Ð³Ù³Ó³ÛÝ³·ÇñÝ áõÅÇ Ù»ç ÙïÝ»Éáõ Ñ³Ù³ñ ë³ÑÙ³Ýí³Í Ï³ñ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ä³ÛÙ³Ý³íáñíáÕ ÏáÕÙ»ñÇ ÙÇç¨ Í³·³Í ó³ÝÏ³ó³Í í»×ª Ï³åí³Í ëáõÛÝ Ð³Ù³Ó³ÛÝ³·ñÇ Ù»ÏÝ³µ³ÝÙ³Ý Ï³Ù ÏÇñ³éÙ³Ý Ñ»ï, ÏÉáõÍíÇ µ³Ý³ÏóáõÃÛáõÝÝ»ñÇ ¨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ÇñÁ áõÅÇ Ù»ç ¿ ÙïÝáõÙ ä³ÛÙ³Ý³íáñíáÕ ÏáÕÙ»ñÇ Ý»ñå»ï³Ï³Ý ûñ»Ýë¹ñáõÃÛ³Ùµ ë³ÑÙ³Ýí³Íª ¹ñ³ áõÅÇ Ù»ç ÙïÝ»Éáõ Ñ³Ù³ñ Ý³Ë³ï»ëí³Í  ÁÝÃ³ó³Ï³ñ·Á ³í³ñï»Éáõ Ù³ëÇÝ ¹Çí³Ý³·Çï³Ï³Ý áõÕÇÝ»ñáí ÷áË³¹³ñÓ³µ³ñ  Í³Ýáõó»Éáõ å³ÑÇó ¨ Ï·áñÍÇ ÑÇÝ· ï³ñÇ Å³ÙÏ»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Ý Ï³ñáÕ ¿ »ñÏ³ñ³Ó·í»É Ñ³çáñ¹ ÑÇÝ· ï³ñÇÝ»ñÇ Ñ³Ù³ñ, »Ã» ä³ÛÙ³Ý³íáñíáÕ ÏáÕÙ»ñÇó áñ¨¿ Ù»ÏÁ Ð³Ù³Ó³ÛÝ³·ñÇ Å³ÙÏ»ïÁ Éñ³Ý³Éáõó ³éÝí³½Ý í»ó ³ÙÇë ³é³ç ÙÛáõë ÎáÕÙÇÝ ·ñ³íáñ ãÍ³ÝáõóÇ ³ÛÝ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ñÇ ·áñÍáÕáõÃÛ³Ý ¹³¹³ñ»óáõÙÁ ãÇ ËáãÁÝ¹áïáõÙ Ð³Ù³Ó³ÛÝ³·ñáí Ý³Ë³ï»ëí³Í ³ÛÝ ³ßË³ï³ÝùÝ»ñÇ Çñ³Ï³Ý³óÙ³ÝÁ, áñáÝù Ý³Ë³Ó»éÝí»É, µ³Ûó ã»Ý ³í³ñïí»É Ð³Ù³Ó³ÛÝ³·ñÇ ·áñÍáÕáõÃÛ³Ý ¹³¹³ñ»óÙ³Ý å³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´»ÛñáõÃáõÙ 1998 Ãí³Ï³ÝÇ ë»åï»Ùµ»ñÇ 16-ÇÝ, »ñÏáõ µÝûñÇÝ³Ïáí, Ûáõñ³ù³ÝãÛáõñÁª Ñ³Û»ñ»Ý, ³ñ³µ»ñ»Ý ¨ ³Ý·É»ñ»Ý,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»ñ»Ý ¨ ³ñ³µ»ñ»Ý ï»ùëï»ñÇ Ù»ÏÝ³µ³ÝÙ³Ý Å³Ù³Ý³Ï ³é³ç³ó³Í ï³ñ³Ó³ÛÝáõÃÛáõÝÝ»ñÇ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9Ã. û·áëïáëÇ 1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13:00Z</dcterms:created>
  <dc:creator>LAW-4</dc:creator>
  <dc:description/>
  <dc:language>en-US</dc:language>
  <cp:lastModifiedBy>Yuri Chanchurian</cp:lastModifiedBy>
  <cp:lastPrinted>2002-04-01T03:00:00Z</cp:lastPrinted>
  <dcterms:modified xsi:type="dcterms:W3CDTF">2002-05-21T20:13:00Z</dcterms:modified>
  <cp:revision>2</cp:revision>
  <dc:subject/>
  <dc:title>Ð²Ø²Ò²ÚÜ²Æð</dc:title>
</cp:coreProperties>
</file>