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6"/>
        </w:rPr>
      </w:pPr>
      <w:r>
        <w:rPr>
          <w:sz w:val="26"/>
        </w:rPr>
        <w:t>Ð²Ø²Ò²ÚÜ²¶Æ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Ð³Û³ëï³ÝÇ Ð³Ýñ³å»ïáõÃÛ³Ý Ï³é³í³ñáõÃÛ³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¨ ²ñ·»ÝïÇÝ³ÛÇ Ð³Ýñ³å»ïáõÃÛ³Ý Ï³é³í³ñáõÃÛ³Ý ÙÇç¨ ¹Çí³Ý³·Çï³Ï³Ý, Í³é³ÛáÕ³Ï³Ý Ï³Ù å³ßïáÝ³Ï³Ý ³ÝÓÝ³·ñ»ñ áõÝ»óáÕ ³ÝÓ³Ýó Ñ³Ù³ñ íÇ½³ÛÇÝ Ñ³Ù³Ï³ñ·Ç å³ñ½»óÙ³Ý Ù³ëÇÝ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firstLine="709"/>
        <w:rPr>
          <w:sz w:val="26"/>
        </w:rPr>
      </w:pPr>
      <w:r>
        <w:rPr>
          <w:sz w:val="26"/>
        </w:rPr>
        <w:t>Ð³Û³ëï³ÝÇ Ð³Ýñ³å»ïáõÃÛ³Ý Ï³é³í³ñáõÃÛáõÝÁ ¨ ²ñ·»ÝïÇÝ³ÛÇ Ð³Ýñ³å»ïáõÃÛ³Ý Ï³é³í³ñáõÃÛáõÝÁ (³ÛëáõÑ»ïª ÎáÕÙ»ñ),</w:t>
      </w:r>
    </w:p>
    <w:p>
      <w:pPr>
        <w:pStyle w:val="Normal"/>
        <w:ind w:right="27" w:firstLine="709"/>
        <w:rPr>
          <w:sz w:val="26"/>
        </w:rPr>
      </w:pPr>
      <w:r>
        <w:rPr>
          <w:sz w:val="26"/>
        </w:rPr>
        <w:t>»ÉÝ»Éáí »ñÏáõ »ñÏñÝ»ñÇ ¨ ÅáÕáíáõñ¹Ý»ñÇ ÙÇç¨ µ³ñ»Ï³Ù³Ï³Ý Ñ³ñ³µ»ñáõÃÛáõÝÝ»ñÁ ³Ùñ³åÝ¹»Éáõ ÷áË³¹³ñÓ ó³ÝÏáõÃÛáõÝÇó,</w:t>
      </w:r>
    </w:p>
    <w:p>
      <w:pPr>
        <w:pStyle w:val="TextBodyIndent"/>
        <w:spacing w:lineRule="auto" w:line="240"/>
        <w:ind w:right="27" w:firstLine="709"/>
        <w:rPr>
          <w:sz w:val="26"/>
        </w:rPr>
      </w:pPr>
      <w:r>
        <w:rPr>
          <w:sz w:val="26"/>
        </w:rPr>
        <w:t>·Çï³Ïó»Éáí, áñ ëáõÛÝ Ð³Ù³Ó³ÛÝ³·ÇñÁ ÏÝå³ëïÇ ÷áË³¹³ñÓ   Ñ³Ù³·áñÍ³ÏóáõÃÛ³Ý ³Ùñ³åÝ¹Ù³ÝÁ,</w:t>
      </w:r>
    </w:p>
    <w:p>
      <w:pPr>
        <w:pStyle w:val="Normal"/>
        <w:ind w:right="27" w:firstLine="709"/>
        <w:rPr>
          <w:sz w:val="26"/>
        </w:rPr>
      </w:pPr>
      <w:r>
        <w:rPr>
          <w:sz w:val="26"/>
        </w:rPr>
        <w:t>Ñ³Ù³Ó³ÛÝ»óÇÝ Ñ»ï¨Û³ÉÇ  Ù³ëÇÝ.</w:t>
      </w:r>
    </w:p>
    <w:p>
      <w:pPr>
        <w:pStyle w:val="Normal"/>
        <w:ind w:right="-383" w:firstLine="284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right="27" w:hanging="0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Normal"/>
        <w:ind w:right="-383" w:firstLine="28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 xml:space="preserve">1. ¸Çí³Ý³·Çï³Ï³Ý ¨ Í³é³ÛáÕ³Ï³Ý Ï³Ù å³ßïáÝ³Ï³Ý ³ÝÓÝ³·ñ»ñ áõÝ»óáÕ Ð³Û³ëï³ÝÇ Ð³Ýñ³å»ïáõÃÛ³Ý ù³Õ³ù³óÇÝ»ñÁ Ï³ñáÕ »Ý Ùáõïù ·áñÍ»É ²ñ·»ÝïÇÝ³ÛÇ Ð³Ýñ³å»ïáõÃÛ³Ý ï³ñ³Íù ¨ ·ïÝí»É ³ÛÝï»Õ ÇÝÝëáõÝ (90) ûñ ³é³í»É³·áõÛÝ Å³ÙÏ»ïáíª ³é³Ýó ÙáõïùÇ ³ñïáÝ³·ñ»ñÇ: </w:t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>2. ¸Çí³Ý³·Çï³Ï³Ý ¨ Í³é³ÛáÕ³Ï³Ý Ï³Ù å³ßïáÝ³Ï³Ý ³ÝÓÝ³·ñ»ñ áõÝ»óáÕ ²ñ·»ÝïÇÝ³ÛÇ Ð³Ýñ³å»ïáõÃÛ³Ý ù³Õ³ù³óÇÝ»ñÁ Ï³ñáÕ »Ý Ùáõïù ·áñÍ»É Ð³Û³ëï³ÝÇ Ð³Ýñ³å»ïáõÃÛ³Ý ï³ñ³Íù ¨ ·ïÝí»É ³ÛÝï»Õ ÇÝÝëáõÝ (90) ûñ ³é³í»É³·áõÛÝ Å³ÙÏ»ïáíª ³é³Ýó ÙáõïùÇ ³ñïáÝ³·ñ»ñÇ:</w:t>
      </w:r>
    </w:p>
    <w:p>
      <w:pPr>
        <w:pStyle w:val="Heading2"/>
        <w:spacing w:lineRule="auto" w:line="240"/>
        <w:ind w:right="-383" w:firstLine="284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tabs>
          <w:tab w:val="clear" w:pos="567"/>
          <w:tab w:val="left" w:pos="0" w:leader="none"/>
        </w:tabs>
        <w:spacing w:lineRule="auto" w:line="240"/>
        <w:ind w:right="27" w:hanging="0"/>
        <w:rPr>
          <w:sz w:val="26"/>
        </w:rPr>
      </w:pPr>
      <w:r>
        <w:rPr>
          <w:sz w:val="26"/>
        </w:rPr>
        <w:t>Ðá¹í³Í 2</w:t>
      </w:r>
    </w:p>
    <w:p>
      <w:pPr>
        <w:pStyle w:val="Normal"/>
        <w:tabs>
          <w:tab w:val="clear" w:pos="709"/>
          <w:tab w:val="left" w:pos="567" w:leader="none"/>
        </w:tabs>
        <w:ind w:right="-383" w:firstLine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>1. ¸Çí³Ý³·Çï³Ï³Ý ¨ Í³é³ÛáÕ³Ï³Ý Ï³Ù å³ßïáÝ³Ï³Ý ³ÝÓÝ³·ñ»ñ áõÝ»óáÕ Ð³Û³ëï³ÝÇ Ð³Ýñ³å»ïáõÃÛ³Ý ù³Õ³ù³óÇÝ»ñÁ ¨ ²ñ·»ÝïÇÝ³ÛÇ Ð³Ýñ³å»ïáõÃÛ³Ý ù³Õ³ù³óÇÝ»ñÁ, áñáÝù Ù»ÏÝáõÙ »Ý ÙÛáõë ÎáÕÙÇ »ñÏÇñÁª ¹Çí³Ý³·Çï³Ï³Ý Ý»ñÏ³Û³óáõóãáõÃÛáõÝÝ»ñáõÙ Ï³Ù ÑÛáõå³ïáë³Ï³Ý ÑÇÙÝ³ñÏÝ»ñáõÙ, ³é¨ïñ³Ï³Ý Ý»ñÏ³Û³óáõóãáõÃÛáõÝÝ»ñáõÙ Ï³Ù, Ñ³Ù³å³ï³ëË³Ý³µ³ñ, Ð³Û³ëï³ÝÇ Ð³Ýñ³å»ïáõÃÛ³Ý ï³ñ³ÍùáõÙ Ï³Ù ²ñ·»ÝïÇÝ³ÛÇ Ð³Ýñ³å»ïáõÃÛ³Ý ï³ñ³ÍùáõÙ Ý»ñÏ³Û³óáõóãáõÃÛáõÝ áõÝ»óáÕ ÙÇç³½·³ÛÇÝ Ï³½Ù³Ï»ñåáõÃÛáõÝÝ»ñáõÙ ³ßË³ï»Éáõ Ñ³Ù³ñ, ¨ ¹Çí³Ý³·Çï³Ï³Ý, å³ßïáÝ³Ï³Ý Ï³Ù Í³é³ÛáÕ³Ï³Ý ³ÝÓÝ³·ñ»ñ áõÝ»óáÕ ³ÛÝ ³ÝÓÇÝù, áñáÝù Ñ³í³ï³ñÙ³·ñí³Í »Ý áñå»ë Ýñ³Ýó ³ÝÓÝ³Ï³½ÙÇ ³Ý¹³ÙÝ»ñ, ÇÝãå»ë Ý³¨ Ýñ³Ýó Ñ»ï µÝ³ÏíáÕ ÁÝï³ÝÇùÝ»ñÇ ³Ý¹³ÙÝ»ñÁ Ï³ñáÕ »Ý ³Ý³ñ·»É Ùáõïù ·áñÍ»É, ·ïÝí»É ¨ ¹áõñë ·³É Ð³Û³ëï³ÝÇ Ð³Ýñ³å»ïáõÃÛ³Ý ¨ ²ñ·»ÝïÇÝ³ÛÇ Ð³Ýñ³å»ïáõÃÛ³Ý  ï³ñ³ÍùÝ»ñÇó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  <w:tab/>
        <w:t xml:space="preserve">2. êáõÛÝ Ð³Ù³Ó³ÛÝ³·ñÇ 1-ÇÝ Ñá¹í³ÍÇ ³é³çÇÝ ¨ »ñÏñáñ¹ Ï»ï»ñáõÙ ë³ÑÙ³Ýí³Í Å³ÙÏ»ïÁ Ï³ñáÕ ¿ »ñÏ³ñ³Ó·í»É Ûáõñ³ù³ÝãÛáõñ »ñÏñÇ ÉÇ³½áñí³Í Ù³ñÙÇÝÝ»ñÇ ÏáÕÙÇó ³ñïáÝ³·ñÇ Ó¨³Ï»ñåÙ³Ý ÙÇçáóáí, áñÁ ïñíáõÙ ¿ Ñ³Ù³å³ï³ëË³Ý »ñÏñÇ ¹Çí³Ý³·Çï³Ï³Ý Ý»ñÏ³Û³óáõóãáõÃÛ³Ý ËÝ¹ñ³Ýùáí, ÑÇÙÝ³íáñ å³ï×³éÝ»ñÇ ³éÏ³ÛáõÃÛ³Ý ¹»åùáõÙª áã ³í»É, ù³Ý 90/ÇÝÝëáõÝ/ ûñ Å³ÙÏ»ïáí:  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  <w:tab/>
        <w:t>3. ¸Çí³Ý³·Çï³Ï³Ý, Í³é³ÛáÕ³Ï³Ý Ï³Ù å³ßïáÝ³Ï³Ý ³ÝÓÝ³·ñ»ñ áõÝ»óáÕ ³ÝÓ³Ýó, áñáÝù Ï³ï³ñáõÙ »Ý Çñ»Ýó å³ñï³Ï³ÝáõÃÛáõÝÝ»ñÁ Ð³Û³ëï³ÝÇ Ð³Ýñ³å»ïáõÃÛ³Ý ¨ ²ñ·»ÝïÇÝ³ÛÇ Ð³Ýñ³å»ïáõÃÛ³Ý ï³ñ³ÍùÝ»ñáõÙ ·ïÝíáÕ Ñ³Ù³å³ï³ëË³Ý ¹Çí³Ý³·Çï³Ï³Ý Ý»ñÏ³Û³óáõóãáõÃÛáõÝÝ»ñáõÙ Ï³Ù ÑÛáõå³ïáë³Ï³Ý ÑÇÙÝ³ñÏÝ»ñáõÙ, ³é¨ïñ³Ï³Ý Ý»ñÏ³Û³óáõóãáõÃÛáõÝÝ»ñáõÙ Ï³Ù ÙÇç³½·³ÛÇÝ Ï³½Ù³Ï»ñåáõÃÛáõÝÝ»ñáõÙ ¨ ³Û¹ Ý»ñÏ³Û³óáõóãáõÃÛáõÝÝ»ñÇ ¨ Ï³½Ù³Ï»ñåáõÃÛáõÝÝ»ñÇ ÏáÕÙÇó Ñ³í³ï³ñÙ³·ñí³Í ³ÝÓ³Ýó, ÇÝãå»ë Ý³¨ Ýñ³Ýó Ñ»ï ³åñáÕ ÁÝï³ÝÇùÝ»ñÇ ³Ý¹³ÙÝ»ñÇÝ ïñ³Ù³¹ñíáõÙ »Ý ³ñïáÝ³·ñ»ñ Ýñ³Ýó å³ßïáÝ³Ï³Ý ·áñÍáõÝ»áõÃÛ³Ý ³ÙµáÕç Å³ÙÏ»ïÇ ÁÝÃ³óùáõÙ:</w:t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 xml:space="preserve">²ñïáÝ³·ÇñÁ áõÅÇ Ù»ç ¿ »ñÏáõ ï³ñí³ ÁÝÃ³óùáõÙ, »Ã» Ýñ³Ýó ·áñÍáõÝ»áõÃÛáõÝÁ ãÇ ·»ñ³½³ÝóáõÙ Ýßí³Í Å³ÙÏ»ïÁ:   </w:t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>îíÛ³É ³ñïáÝ³·ÇñÁ Ï³ñáÕ ¿ »ñÏ³ñ³Ó·í»É ÝáõÛÝ Å³ÙÏ»ïáíª Ñ³Ù³å³ï³ëË³Ý ¹Çí³Ý³·Çï³Ï³Ý Ý»ñÏ³Û³óáõóãáõÃÛáõÝÝ»ñÇ, ÑÛáõå³ïáë³Ï³Ý ÑÇÙÝ³ñÏÝ»ñÇ Ï³Ù ÙÇç³½·³ÛÇÝ Ï³½Ù³Ï»ñåáõÃÛáõÝÝ»ñÇ ËÝ¹ñ³Ýùáí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b/>
          <w:b/>
          <w:sz w:val="26"/>
        </w:rPr>
      </w:pPr>
      <w:r>
        <w:rPr>
          <w:rFonts w:eastAsia="Times Armenian"/>
          <w:sz w:val="26"/>
        </w:rPr>
        <w:t xml:space="preserve">     </w:t>
      </w:r>
      <w:r>
        <w:rPr>
          <w:sz w:val="26"/>
        </w:rPr>
        <w:t>4. êáõÛÝ Ñá¹í³ÍÇ ÏÇñ³éÙ³Ý ÁÝÃ³óùáõÙ Í³·áÕ Í³ÝáõóáõÙÝ»ñÁ Çñ³·áñÍíáõÙ »Ý ¸Çí³Ý³·Çï³Ï³Ý Ñ³ñ³µ»ñáõÃÛáõÝÝ»ñÇ Ù³ëÇÝ 1961Ã. ìÇ»ÝÝ³ÛÇ ÏáÝí»ÝóÇ³ÛÇ 10-ñ¹ Ñá¹í³ÍÇ Ï³Ù ÐÛáõå³ïáë³Ï³Ý Ñ³ñ³µ»ñáõÃÛáõÝÝ»ñÇ Ù³ëÇÝ 1963Ã. ìÇ»ÝÝ³ÛÇ ÏáÝí»ÝóÇ³ÛÇ 11-ñ¹ Ñá¹í³ÍÇ Ñ³Ù³Ó³ÛÝ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right="27" w:hanging="0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Normal"/>
        <w:tabs>
          <w:tab w:val="clear" w:pos="709"/>
          <w:tab w:val="left" w:pos="567" w:leader="none"/>
        </w:tabs>
        <w:ind w:right="-383" w:firstLine="28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>Úáõñ³ù³ÝãÛáõñ ÎáÕÙÇ Çñ³í³ëáõ Ù³ñÙÇÝÝ»ñÁ Ï³ñáÕ »Ý Ù»ñÅ»É ³ÛÝ ³ÝÓ³Ýó ÙáõïùÁ, áñáÝó ·ïÝí»ÉÁ ³Û¹ å»ïáõÃÛ³Ý ï³ñ³ÍùáõÙ Ýßí³Í Ù³ñÙÇÝÝ»ñÁ Ñ³Ù³ñáõÙ »Ý ³Ýå³ï»Ñ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right="27" w:hanging="0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 xml:space="preserve">ÎáÕÙ»ñÇó Ûáõñ³ù³ÝãÛáõñÁ Ï³ñáÕ ¿ ÉñÇí Ï³Ù Ù³ë³Ùµ Ï³ë»óÝ»É ëáõÛÝ Ð³Ù³Ó³ÛÝ³·ñÇ ·áñÍáÕáõÃÛáõÝÁª ³Ýíï³Ý·áõÃÛ³Ý, µÝ³ÏãáõÃÛ³Ý ³éáÕçáõÃÛ³Ý å³Ñå³ÝÙ³Ý Ï³Ù Ñ³ë³ñ³Ï³Ï³Ý Ï³ñ·Ç å³Ñå³ÝÙ³Ý ÝÏ³ï³éáõÙÝ»ñáí: ²Û¹åÇëÇ ¹»åù»ñáõÙ ÙÛáõë ÎáÕÙÁ å»ïù ¿ ³ÝÙÇç³å»ë ï»Õ»Ï³óíÇ ¹Çí³Ý³·Çï³Ï³Ý áõÕÇÝ»ñáí Ð³Ù³Ó³ÛÝ³·ñÇ ·áñÍáÕáõÃÛ³Ý Å³Ù³Ý³Ï³íáñ ¹³¹³ñ»óÙ³Ý ¨ í»ñëïÇÝ áõÅÇ Ù»ç ÙïÝ»Éáõ Ù³ëÇÝ: </w:t>
      </w:r>
    </w:p>
    <w:p>
      <w:pPr>
        <w:pStyle w:val="Normal"/>
        <w:tabs>
          <w:tab w:val="clear" w:pos="709"/>
          <w:tab w:val="left" w:pos="567" w:leader="none"/>
        </w:tabs>
        <w:ind w:right="-383" w:firstLine="284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right="27" w:hanging="0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  <w:tab/>
        <w:t>êáõÛÝ Ð³Ù³Ó³ÛÝ³·ñÇ áõÅÇ Ù»ç ÙïÝ»Éáõó 30 ûñ ³é³ç ÎáÕÙ»ñÁ ¹Çí³Ý³·Çï³Ï³Ý áõÕÇÝ»ñáí ÷áË³Ý³ÏáõÙ »Ý Ñ³Ù³å³ï³ëË³Ý  ³ÝÓÝ³·ñ»ñÇ ÝÙáõßÝ»ñÁ, áñáÝó ÷á÷áËÙ³Ý ¹»åùáõÙ Ýáñ ÝÙáõßÝ»ñÁ ÝáõÛÝå»ë ÷áË³Ý³ÏíáõÙ »Ý ¹ñ³Ýù û·ï³·áñÍÙ³Ý Ù»ç Ùïóí»Éáõó »ñ»ëáõÝ /30/ ûñ ³é³ç: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rPr>
          <w:sz w:val="26"/>
        </w:rPr>
      </w:pPr>
      <w:r>
        <w:rPr>
          <w:sz w:val="26"/>
        </w:rPr>
      </w:r>
    </w:p>
    <w:p>
      <w:pPr>
        <w:pStyle w:val="Heading4"/>
        <w:ind w:right="27" w:hanging="0"/>
        <w:rPr/>
      </w:pPr>
      <w:r>
        <w:rPr/>
        <w:t>Ðá¹í³Í 6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spacing w:lineRule="auto" w:line="240"/>
        <w:ind w:right="27" w:hanging="0"/>
        <w:rPr>
          <w:sz w:val="26"/>
        </w:rPr>
      </w:pPr>
      <w:r>
        <w:rPr>
          <w:sz w:val="26"/>
        </w:rPr>
        <w:tab/>
        <w:t>1. êáõÛÝ Ð³Ù³Ó³ÛÝ³·ÇñÁ ÏÝùíáõÙ ¿  ³ÝÅ³ÙÏ»ï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  <w:tab/>
        <w:t xml:space="preserve">2. ÎáÕÙ»ñÇó Ûáõñ³ù³ÝãÛáõñÁ Ï³ñáÕ ¿ ·ñ³íáñ, ¹Çí³Ý³·Çï³Ï³Ý áõÕÇÝ»ñáí ã»ÕÛ³É Ñ³Ûï³ñ³ñ»É ëáõÛÝ Ð³Ù³Ó³ÛÝ³·ÇñÁ: Ð³Ù³Ó³ÛÝ³·ÇñÁ ã»ÕÛ³É ¿ Ñ³Ûï³ñ³ñíáõÙ ÙÛáõë ÎáÕÙÇÝ ³Û¹ Ù³ëÇÝ Ñ³ÛïÝ»Éáõó »ñ»ù /3/ ³ÙÇë ³Ýó:  </w:t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>3. ÎáÕÙ»ñÇ Ñ³Ù³Ó³ÛÝáõÃÛ³Ùµ ëáõÛÝ Ð³Ù³Ó³ÛÝ³·ñáõÙ Ï³ñáÕ »Ý   ÷á÷áËáõÃÛáõÝÝ»ñ ¨ Éñ³óáõÙÝ»ñ Ï³ï³ñí»É, áñáÝù Ó¨³Ï»ñåíáõÙ »Ý ³é³ÝÓÇÝ ²ñÓ³Ý³·ñáõÃÛáõÝÝ»ñáí ¨ áõÅÇ Ù»ç »Ý ÙïÝáõÙ ¹ñ³Ýó áõÅÇ Ù»ç ÙïÝ»Éáõ Ñ³Ù³ñ ³ÝÑñ³Å»ßï Ý»ñå»ï³Ï³Ý ÁÝÃ³ó³Ï³ñ·»ñÇ Ï³ï³ñÙ³Ý Ù³ëÇÝ ¹Çí³Ý³·Çï³Ï³Ý áõÕÇÝ»ñáí ÎáÕÙ»ñÇ ·ñ³íáñ Í³ÝáõóÙ³Ý ³Ùë³ÃíÇÝ Ñ³çáñ¹áÕ ³Ùëí³ ³é³çÇÝ ûñÁ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right="27" w:hanging="0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ab/>
        <w:t>ÎáÕÙ»ñÇó Ûáõñ³ù³ÝãÛáõñÁ ¹Çí³Ý³·Çï³Ï³Ý áõÕÇÝ»ñáí ·ñ³íáñ Ñ³ÛïÝáõÙ ¿ ÙÛáõë ÎáÕÙÇÝ ëáõÛÝ Ð³Ù³Ó³ÛÝ³·ÇñÁ áõÅÇ Ù»ç ÙïÝ»Éáõ Ñ³Ù³ñ ³ÝÑñ³Å»ßï Ý»ñå»ï³Ï³Ý ÁÝÃ³ó³Ï³ñ·»ñÇ Ï³ï³ñÙ³Ý Ù³ëÇÝ: êáõÛÝ Ð³Ù³Ó³ÛÝ³·ÇñÁ  áõÅÇ Ù»ç ¿ ÙïÝáõÙ í»ñçÇÝ ·ñ³íáñ Í³ÝáõóÙ³Ý ³Ùë³ÃíÇÝ Ñ³çáñ¹áÕ ³Ùëí³ ³é³çÇÝ ûñÁ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240"/>
        <w:ind w:right="27" w:firstLine="284"/>
        <w:rPr>
          <w:sz w:val="26"/>
        </w:rPr>
      </w:pPr>
      <w:r>
        <w:rPr>
          <w:sz w:val="26"/>
        </w:rPr>
        <w:tab/>
        <w:t>Î³ï³ñí³Í ¿ ºñ¨³Ý ù³Õ³ùáõÙ 1998Ã. ÑáõÝÇëÇ 30-ÇÝ, »ñÏáõ µÝûñÇÝ³Ïáí, Ûáõñ³ù³ÝãÛáõñÁª Ñ³Û»ñ»Ý ¨ Çëå³Ý»ñ»Ý, ÁÝ¹ áñáõÙ »ñÏáõ ï»ùëï»ñÝ ¿É Ñ³í³ë³ñ³½áñ »Ý: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67" w:leader="none"/>
        </w:tabs>
        <w:ind w:right="27" w:hanging="0"/>
        <w:rPr>
          <w:sz w:val="26"/>
        </w:rPr>
      </w:pPr>
      <w:r>
        <w:rPr>
          <w:sz w:val="26"/>
        </w:rPr>
        <w:t>Ð³Ù³Ó³ÛÝ³·ÇñÝ áõÅÇ Ù»ç ¿ Ùï»É 2000Ã. ÑáõÝí³ñÇ 1-Çó:</w:t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ind w:right="2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ind w:right="2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ind w:right="27" w:hanging="0"/>
        <w:jc w:val="left"/>
        <w:rPr>
          <w:rFonts w:eastAsia="Times Armenian"/>
          <w:b/>
          <w:b/>
          <w:sz w:val="26"/>
        </w:rPr>
      </w:pPr>
      <w:r>
        <w:rPr>
          <w:rFonts w:eastAsia="Times Armenian"/>
          <w:b/>
          <w:sz w:val="26"/>
        </w:rPr>
        <w:t xml:space="preserve"> </w:t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ind w:right="-383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center" w:pos="1985" w:leader="none"/>
          <w:tab w:val="center" w:pos="6238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Armenian" w:hAnsi="Times Armenian" w:eastAsia="Times New Roman" w:cs="Times Armeni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spacing w:lineRule="atLeast" w:line="360"/>
      <w:ind w:right="42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right="-383" w:hanging="0"/>
      <w:jc w:val="center"/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spacing w:lineRule="atLeast" w:line="360"/>
      <w:ind w:left="-567" w:hanging="0"/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567" w:leader="none"/>
      </w:tabs>
      <w:spacing w:lineRule="atLeast" w:line="360"/>
      <w:ind w:left="-284" w:right="-482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</w:tabs>
      <w:spacing w:lineRule="atLeast" w:line="360"/>
      <w:ind w:hanging="142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spacing w:lineRule="atLeast" w:line="360"/>
      <w:ind w:right="42" w:hanging="0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09"/>
        <w:tab w:val="center" w:pos="1985" w:leader="none"/>
        <w:tab w:val="center" w:pos="6238" w:leader="none"/>
      </w:tabs>
      <w:spacing w:lineRule="atLeast" w:line="36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32:00Z</dcterms:created>
  <dc:creator>²ñ³ ²Ûí³½Û³Ý</dc:creator>
  <dc:description/>
  <dc:language>en-US</dc:language>
  <cp:lastModifiedBy>Yuri Chanchurian</cp:lastModifiedBy>
  <cp:lastPrinted>2002-04-05T02:05:00Z</cp:lastPrinted>
  <dcterms:modified xsi:type="dcterms:W3CDTF">2002-05-21T19:32:00Z</dcterms:modified>
  <cp:revision>2</cp:revision>
  <dc:subject/>
  <dc:title>È-62</dc:title>
</cp:coreProperties>
</file>