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tabs>
          <w:tab w:val="clear" w:pos="720"/>
          <w:tab w:val="left" w:pos="-3261" w:leader="none"/>
          <w:tab w:val="left" w:pos="1044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Ï³é³í³ñáõÃÛ³Ý ¨ ìñ³ëï³ÝÇ ·áñÍ³¹Çñ ÇßË³ÝáõÃÛ³Ý ÙÇç¨ ³ñ¹ÛáõÝ³µ»ñ³Ï³Ý ë»÷³Ï³ÝáõÃÛ³Ý å³Ñå³ÝáõÃÛ³Ý µÝ³·³í³éáõÙ Ñ³Ù³·áñÍ³ÏóáõÃÛ³Ý Ù³ëÇ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ìñ³ëï³ÝÇ ·áñÍ³¹Çñ ÇßË³ÝáõÃÛáõÝÁ, ³ÛëáõÑ»ï` ÎáÕÙ»ñ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»ñÏáõ å»ïáõÃÛáõÝÝ»ñÇ ÙÇç¨ å³ïÙ³Ï³Ýáñ»Ý Ó¨³íáñí³Í µ³ñ»Ï³Ù³Ï³Ý ¨ µ³ñÇ¹ñ³óÇ³Ï³Ý Ñ³ñ³µ»ñáõÃÛáõÝÝ»ñ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½³ñ·³óÝ»É ïÝï»ë³Ï³Ý, ³ñ¹ÛáõÝ³µ»ñ³Ï³Ý ¨ ·Çï³ï»ËÝÇÏ³Ï³Ý Ñ³Ù³·áñÍ³ÏóáõÃÛáõÝ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, áñ ÝÙ³Ý Ñ³Ù³·áñÍ³ÏóáõÃÛ³Ý ½³ñ·³óÙ³Ý Ñ³Ù³ñ ³ÝÑñ³Å»ßï å³ÛÙ³Ý ¿ ³ñ¹ÛáõÝ³µ»ñ³Ï³Ý ë»÷³Ï³ÝáõÃÛ³Ý ³ñ¹ÛáõÝ³í»ï å³Ñå³ÝáõÃÛáõÝ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 ³Û¹ Ýå³ï³Ïáí ³ñ¹ÛáõÝ³µ»ñ³Ï³Ý ë»÷³Ï³ÝáõÃÛ³Ý ïÇñ³å»ïáÕÝ»ñÇ ¨ Ñ»ÕÇÝ³ÏÝ»ñÇ Çñ³íáõÝùÝ»ñÇ û·ï³·áñÍÙ³Ý ¨ å³Ñå³ÝáõÃÛ³Ý Ñ³Ù³ñ ÷áË³¹³ñÓ³µ³ñ µ³ñ»Ýå³ëï å³ÛÙ³ÝÝ»ñÇ ëï»ÕÍÙ³Ý ³ÝÑñ³Å»ßïáõÃÛáõÝ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ÛïÝ³·áñÍáõÃÛ³Ý, ³ñ¹ÛáõÝ³µ»ñ³Ï³Ý ÝÙáõßÝ»ñÇ, ³åñ³Ýù³ÛÇÝ Ýß³ÝÝ»ñÇ, ³åñ³ÝùÝ»ñÇ Í³·Ù³Ý í³ÛñÇ ³Ýí³ÝÙ³Ý ¨ ³ñ¹ÛáõÝ³µ»ñ³Ï³Ý ë»÷³Ï³ÝáõÃÛ³Ý ³ÛÉ ûµÛ»ÏïÝ»ñÇ ÝÏ³ïÙ³Ùµ Çñ³íáõÝùÝ»ñÇ û·ï³·áñÍÙ³Ý ¨ å³Ñå³ÝáõÃÛ³Ý µÝ³·³í³éáõÙ Ñ³Ù³·áñÍ³ÏóáõÃÛáõÝÝ Çñ³Ï³Ý³óÝáõÙ ¨ ½³ñ·³óÝáõÙ »Ý ÷áËß³Ñ³í»ïáõÃÛ³Ý ¨ Ñ³í³ë³ñáõÃÛ³Ý ÑÇÙ³Ý íñ³ª ³ÛÝ ÙÇç³½·³ÛÇÝ å³ÛÙ³Ý³·ñ»ñÇÝ Ñ³Ù³å³ï³ëË³Ý, áñáÝó Ù³ëÝ³ÏÇó »Ý Ñ³Ý¹Çë³ÝáõÙ Ï³Ù ÏÑ³Ý¹Çë³Ý³Ý Ýñ³Ýù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Ñ³Ù³·áñÍ³ÏóáõÃÛáõÝÝ áõÕÕí³Í ÏÉÇÝÇ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¹ÛáõÝ³µ»ñ³Ï³Ý ë»÷³Ï³ÝáõÃÛ³Ý ûµÛ»ÏïÝ»ñÇ ÝÏ³ïÙ³Ùµ Çñ³íáõÝùÝ»ñÇ ÏÇñ³éÙ³Ý ¨ å³Ñå³ÝáõÃÛ³Ý Ñ»ï Ï³åí³Í Ñ³ñó»ñÇ Ï³ñ·³íáñÙ³Ý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õÙ ìñ³ëï³ÝÇ ¹ÇÙáÕÝ»ñÇÝ ¨ ìñ³ëï³ÝáõÙ Ð³Û³ëï³ÝÇ Ð³Ýñ³å»ïáõÃÛ³Ý ¹ÇÙáÕÝ»ñÇÝ å³Ñå³Ý³Ï³Ý ÷³ëï³ÃÕÃ»ñ ï³Éáõ Ñ³Ûï»ñ ï³Éáõ ¨ ùÝÝ³ñÏÙ³Ý ÁÝÃ³ó³Ï³ñ·Ç ÷áË³¹³ñÓ å³ñ½»óÙ³ÝÁ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»Õ»Ï³ïíáõÃÛ³Ý, ÝáñÙ³ïÇí ¨ ³ÛÉ ÷³ëï³ÃÕÃ»ñÇ, ÇÝãå»ë Ý³¨ ³ñ¹ÛáõÝ³µ»ñ³Ï³Ý ë»÷³Ï³ÝáõÃÛ³Ý µÝ³·³í³éáõÙ ÷áñÓÇ ÷áË³Ý³ÏÙ³Ý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 ÎáÕÙÇ å»ïáõÃÛ³Ý ýÇ½ÇÏ³Ï³Ý ¨ Çñ³í³µ³Ý³Ï³Ý ³ÝÓÇÝù ÙÛáõë ÎáÕÙÇ å»ïáõÃÛ³Ý ï³ñ³ÍùáõÙ ³ñ¹ÛáõÝ³µ»ñ³Ï³Ý ë»÷³Ï³ÝáõÃÛ³Ý å³Ñå³ÝáõÃÛ³Ý µÝ³·³í³éáõÙ Ïû·ïí»Ý ÝáõÛÝ Çñ³íáõÝùÝ»ñÇó ¨ ³é³í»ÉáõÃÛáõÝÝ»ñÇó, áñáÝù ³Û¹ ÎáÕÙÇ å»ïáõÃÛ³Ý ûñ»Ýë¹ñáõÃÛ³Ùµ Ý»ñÏ³ÛáõÙë ïñ³Ù³¹ñí³Í »Ý Ï³Ù Ïïñ³Ù³¹ñí»Ý Çñ ë»÷³Ï³Ý ýÇ½ÇÏ³Ï³Ý ¨ Çñ³í³µ³Ý³Ï³Ý ³ÝÓ³Ýó: ºÉÝ»Éáí ëñ³ÝÇó` ³Û¹ ÙÛáõë ÎáÕÙÇ å»ïáõÃÛ³Ý ûñ»Ýë¹ñáõÃÛ³Ùµ Ý³Ë³ï»ëí³Í å³Ñ³ÝçÝ»ñÁ å³Ñå³Ý»ÉÇë Ýñ³Ýù Ïû·ïí»Ý Çñ³í³Ï³Ý å³ßïå³ÝáõÃÛ³Ý ÝáõÛÝ ÙÇçáóÝ»ñÇó ÝáõÛÝ ÑÇÙáõÝùÝ»ñáí ¨ ÝáõÛÝ Í³í³Éáí, ÇÝã áñ ë»÷³Ï³Ý ýÇ½ÇÏ³Ï³Ý ¨ Çñ³í³µ³Ý³Ï³Ý ³ÝÓÇÝù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ÀÝ¹ áñáõÙ, ëáõÛÝ Ð³Ù³Ó³ÛÝ³·ñáí ãÏ³ñ·³íáñíáÕ Ñ³ñó»ñáí ÎáÕÙ»ñÁ ÏÏÇñ³é»Ý 1967 Ãí³Ï³ÝÇ ÑáõÉÇëÇ 14-ÇÝ êïáÏÑáÉÙáõÙ í»ñ³Ý³Ûí³Í ¨ 1979 Ãí³Ï³ÝÇ ÑáÏï»Ùµ»ñÇ 2-ÇÝ ÷á÷áËí³Í, 1883 Ãí³Ï³ÝÇ Ù³ñïÇ 20-Ç ³ñ¹ÛáõÝ³µ»ñ³Ï³Ý ë»÷³Ï³ÝáõÃÛ³Ý å³ßïå³ÝáõÃÛ³Ý Ù³ëÇÝ ö³ñÇ½Û³Ý ÎáÝí»ÝóÇ³ÛÇ ¹ñáõÛÃÝ»ñ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³ÝÑñ³Å»ßï ÙÇçáóÝ»ñ ÏÓ»éÝ³ñÏ»Ý ÁÝ¹áõÝ»Éáõ Ñ³Ù³ñ ûñ»Ýë¹ñ³Ï³Ý ³Ïï»ñ, áñáÝù ÃáõÛÉ Ïï³Ý ³å³Ñáí»É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ÛÝ Ñ³ÛïÝ³·áñÍáõÃÛáõÝÝ»ñÇ ¨ ³ñ¹ÛáõÝ³µ»ñ³Ï³Ý ÝÙáõßÝ»ñÇ Ñ»ÕÇÝ³ÏÝ»ñÇ Çñ³íáõÝùÝ»ñÇ ³ñ¹ÛáõÝ³í»ï å³Ñå³ÝáõÃÛ³Ý Çñ³Ï³Ý³óáõÙÁ, áñáÝó Ñ³Ù³ñ ïñí»É »Ý Ñ³ÛïÝ³·áñÍáõÃÛáõÝÝ»ñÇ ÊêÐØ Ñ»ÕÇÝ³Ï³ÛÇÝ íÏ³Û³·ñ»ñ Ï³Ù ³ñ¹ÛáõÝ³µ»ñ³Ï³Ý ÝÙáõßÝ»ñÇ ÊêÐØ íÏ³Û³·ñ»ñ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ûñ»Ýë¹ñáõÃÛáõÝÝ»ñáí Ý³Ë³ï»ëíáÕ å³ÛÙ³ÝÝ»ñáí ¨ ÙÝ³ó³Í Å³Ù³Ý³ÏÇ Ñ³Ù³ñ Ñ³ÛïÝ³·áñÍáõÃÛáõÝÝ»ñÇ ÊêÐØ Ñ»ÕÇÝ³Ï³ÛÇÝ íÏ³Û³·ñ»ñÁ Ï³Ù ³ñ¹ÛáõÝ³µ»ñ³Ï³Ý ÝÙáõßÝ»ñÇ ÊêÐØ íÏ³Û³·ñ»ñÁ ³½·³ÛÇÝ ³ñïáÝ³·ñ»ñáí ÷áË³ñÇÝ»Éáõ Çñ³íáõÝù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ëï³ÝÇ Ð³Ýñ³å»ïáõÃÛ³Ý Ï³Ù ìñ³ëï³ÝÇ ó³ÝÏ³ó³Í ýÇ½ÇÏ³Ï³Ý Ï³Ù Çñ³í³µ³Ý³Ï³Ý ³ÝÓ å³Ñå³ÝáõÙ ¿ ³é³Ýó ÉÇó»Ý½³íáñÙ³Ý å³ÛÙ³Ý³·ñÇ ÏÝùÙ³Ý Ñ³ÛïÝ³·áñÍáõÃÛáõÝÁ Ï³Ù ³ñ¹ÛáõÝ³µ»ñ³Ï³Ý ÝÙáõßÁ û·ï³·áñÍ»Éáõ Çñ³íáõÝùÁ, »Ã» ³Û¹ Ñ³ÛïÝ³·áñÍáõÃÛ³Ý Ï³Ù ³ñ¹ÛáõÝ³µ»ñ³Ï³Ý ÝÙáõßÇ û·ï³·áñÍáõÙÁ ûñÇÝ³Ï³Ýáñ»Ý ëÏëí»É ¿ ÙÇÝã¨ ³ÛÉ ³ÝÓ³Ýó ÏáÕÙÇó ³ÛÝ Ñ³ÛïÝ³·áñÍáõÃÛáõÝÝ»ñÇ Ï³Ù ³ñ¹ÛáõÝ³µ»ñ³Ï³Ý ÝÙáõßÝ»ñÇ Ñ³Ù³ñ ³½·³ÛÇÝ ³ñïáÝ³·Çñ ï³Éáõ Ñ³ÛïÇ Ý»ñÏ³Û³óÙ³Ý Å³ÙÏ»ïÁ, áñÇ Ï³Ù áñáÝó Ñ³Ù³ñ Ý³ËÏÇÝáõÙ Ý»ñÏ³Û³óí»É ¿ ÊêÐØ å³Ñå³Ý³Ï³Ý ÷³ëï³ÃÕÃÇ Ñ³ÝÓÝÙ³Ý Ñ³Ù³ñ Ñ³Ûï Ï³Ù ïñí»É ¿ ÊêÐØ å³Ñå³Ý³Ï³Ý ÷³ëï³ÃáõÕÃ: ¸ñ³ Ñ»ï Ù»Ïï»Õ Ñ»ÕÇÝ³ÏÇ /Ñ»ÕÇÝ³ÏÝ»ñÇ/ å³ñ·¨³ïñÙ³Ý í×³ñáõÙÝ Çñ³Ï³Ý³óíáõÙ ¿ ³ÛÝ ÎáÕÙÇ ·áñÍáÕ ûñ»Ýë¹ñáõÃÛ³Ùµ ë³ÑÙ³Ýí³Í Ï³ñ·áí, áñÇ ï³ñ³ÍùáõÙ û·ï³·áñÍíáõÙ ¿ ³Û¹ Ñ³ÛïÝ³·áñÍáõÃÛáõÝÁ Ï³Ù ³ñ¹ÛáõÝ³µ»ñ³Ï³Ý ÝÙáõß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, Çñ»Ýó Çñ³í³ëáõ Ù³ñÙÇÝÝ»ñÇ Ñ³Ûï»ñáí, ï»ËÝÇÏ³ÛÇ Ù³Ï³ñ¹³ÏÁ áñáß»Éáõ Ñ³Ù³ñ Çñ³Ï³Ý³óÝáõÙ »Ý ï»Õ»Ï³ïí³Ï³Ý áñáÝáõÙ ³Û¹ Ñ³Ûï»ñáí ³ñïáÝ³·ñ»ñ ï³Éáõ ÑÝ³ñ³íáñáõÃÛáõÝÝ»ñÇ í»ñ³µ»ñÛ³É ³é³ç³ñÏáõÃÛáõÝÝ»ñÇ Ý³Ë³å³ïñ³ëïÙ³Ùµª ³å³Ñáí»Éáí  ëï³óí³Í ÝÛáõÃ»ñÇ ·³ÕïÝÇáõÃÛáõÝ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Üßí³Í ³ßË³ï³ÝùÝ»ñÁ ÏÇñ³Ï³Ý³óí»Ý å³ÛÙ³Ý³·ñ³ÛÇÝ ÑÇÙáõÝù»ñáíª ÎáÕÙ»ñÇ Ñ³Ù³å³ï³ëË³Ý Í³Ëë»ñÇ ýÇÝ³Ýë³íáñÙ³Ù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tabs>
          <w:tab w:val="clear" w:pos="1440"/>
          <w:tab w:val="clear" w:pos="2160"/>
          <w:tab w:val="clear" w:pos="279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3261" w:leader="none"/>
          <w:tab w:val="left" w:pos="-2694" w:leader="none"/>
          <w:tab w:val="left" w:pos="720" w:leader="none"/>
          <w:tab w:val="left" w:pos="1044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å³ñï³íáñíáõÙ »Ý ïÝï»ë³Ï³Ý, ³ñ¹ÛáõÝ³µ»ñ³Ï³Ý, ·Çï³Ï³Ý ¨ ï»ËÝÇÏ³Ï³Ý Ñ³Ù³·áñÍ³ÏóáõÃÛ³Ý í»ñ³µ»ñÛ³É »ñÏÏáÕÙ Ñ³Ù³Ó³ÛÝ³·ñ»ñáõÙ Ý»ñ³é»É ³ñ¹ÛáõÝ³µ»ñ³Ï³Ý ë»÷³Ï³ÝáõÃÛ³Ý ûµÛ»ÏïÝ»ñÇ å³Ñå³ÝáõÃÛ³Ý ³å³ÑáíÙ³Ý í»ñ³µ»ñÛ³É ¹ñáõÛÃÝ»ñ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Ñå³Ý³Ï³Ý ÷³ëï³ÃÕÃ»ñÇ Ñ³ÝÓÝÙ³Ý Ñ³ÛïÇ Ý»ñÏ³Û³óÙ³Ý, å³Ñå³Ý³Ï³Ý ÷³ëï³ÃÕÃ»ñÇ ëï³óÙ³Ý ¨ ¹ñ³Ýó áõÅÇ Ù»ç å³Ñå³ÝÙ³Ý Å³Ù³Ý³Ï »ñÏáõ å»ïáõÃÛáõÝÝ»ñÇ ³ñïáÝ³·ñ³ÛÇÝ Çñ³í³ëáõÝ»ñÁ ÷áË³¹³ñÓáõÃÛ³Ý ëÏ½µáõÝùÇ ÑÇÙ³Ý íñ³ Ï³ñáÕ »Ý ·áñÍ»ñÁ í³ñ»É ³ÝÙÇç³Ï³Ýáñ»Ý ÎáÕÙ»ñÇ ³ñïáÝ³·ñ³ÛÇÝ ·»ñ³ï»ëãáõÃÛáõÝÝ»ñÇ Ñ»ïª Ý»ñÏ³Û³óÝ»Éáí, ÁÝ¹ áñáõÙ, ÙÇ³ÛÝ ³½·³ÛÇÝ ¹ÇÙáÕÝ»ñÇ ß³Ñ»ñÁ: ØÇ ÎáÕÙÇ å»ïáõÃÛ³Ý ³½·³ÛÇÝ ¹ÇÙáÕÝ»ñÇÝ, ÝáõÛÝå»ë ÷áË³¹³ñÓáõÃÛ³Ý ëÏ½µáõÝùÇ ÑÇÙ³Ý íñ³, Çñ³íáõÝù ¿ ïñíáõÙ å³Ñå³Ý³Ï³Ý  ÷³ëï³ÃÕÃ»ñÇ ëï³óÙ³Ý ¨ áõÅÇ Ù»ç å³ÑÙ³Ý Ñ»ï Ï³åí³Í ·áñÍ»ñÁ í³ñ»É ³ÝÙÇç³Ï³Ýáñ»Ý ÙÛáõë ÎáÕÙÇ ³ñïáÝ³·ñ³ÛÇÝ ·»ñ³ï»ëãáõÃÛ³Ý Ñ»ï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ÙÇçáóÝ»ñ ÏÓ»éÝ³ñÏ»Ý Çñ»Ýó ë³ÑÙ³ÝÝ»ñáí ³ñïáÝ³·ñ³ÛÇÝ ÷³ëï³ÃÕÃ»ñÁ, ³Û¹ ÃíáõÙ Ý³¨ ³ñ¹ÛáõÝ³µ»ñ³Ï³Ý ë»÷³Ï³ÝáõÃÛ³Ý å³Ñå³ÝÙ³Ý µÝ³·³í³éÇÝ ³éÝãíáÕ  åáÉÇ·ñ³ýÇ³Ï³Ý ³ñï³¹ñ³ÝùÁ, ³é³Ýó Ù³ùë³í×³ñÇ µ³ó ÃáÕÝ»Éáõ Ñ³Ù³ñ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·áñÍÙ³Ý ÁÝÃ³óùáõÙ ÎáÕÙ»ñÇ ÙÇÙÛ³Ýó áõÕ³ñÏí»ÉÇù µáÉáñ ÷³ëï³ÃÕÃ»ñÁ Ý»ñÏ³Û³óíáõÙ »Ý éáõë»ñ»Ýáí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·áñÍÙ³Ý å³ï³ëË³Ý³ïáõÝ»ñÝ »Ý Ñ³Ý¹Çë³ÝáõÙ ÎáÕÙ»ñÇ ³ñïáÝ³·ñ³ÛÇÝ ·»ñ³ï»ëãáõÃÛáõÝÝ»ñÁ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Û³ëï³ÝÇ Ð³Ýñ³å»ïáõÃÛáõÝáõÙª Ð³Û³ëï³ÝÇ Ð³Ýñ³å»ïáõÃÛ³Ý ³ñïáÝ³·ñ³ÛÇÝ í³ñãáõÃÛáõÝÁ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ñ³ëï³ÝáõÙª ìñ³ëï³ÝÇ §ê³Ïå³ï»ÝïÇ¦ ³ñïáÝ³·ñ³ÛÇÝ ·»ñ³ï»ëãáõÃÛáõÝ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ñïáÝ³·ñ³ÛÇÝ ·»ñ³ï»ëãáõÃÛáõÝÝ»ñÇ Ñ³Ù³·áñÍ³ÏóáõÃÛ³Ý Ï³ñ·Ý áõ å³ÛÙ³ÝÝ»ñÁ ë³ÑÙ³ÝíáõÙ »Ý ¹ñ³Ýó ÙÇç¨ ÏÝùí³Í Ñ³ïáõÏ Ñ³Ù³Ó³ÛÝ³·ñáí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êáõÛÝ Ð³Ù³Ó³ÛÝ³·ñÇ ÏÇñ³éÙ³Ý Ï³Ù Ù»ÏÝ³µ³ÝÙ³Ý Ñ»ï Ï³åí³Í µáÉáñ Ñ³ñó»ñÁ ÎáÕÙ»ñÁ ÏÉáõÍ»Ý ËáñÑñ¹³ÏóáõÃÛáõÝÝ»ñÇ ¨ µ³Ý³ÏóáõÃÛáõÝÝ»ñÇ ÙÇçáóáí:</w:t>
      </w:r>
    </w:p>
    <w:p>
      <w:pPr>
        <w:pStyle w:val="BodyText2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 w:val="false"/>
        </w:rPr>
        <w:tab/>
        <w:t>ÎáÕÙ»ñÇ Ñ³Ù³Ó³ÛÝáõÃÛ³Ùµ ëáõÛÝ Ð³Ù³Ó³ÛÝ³·ñáõÙ Ï³ñáÕ »Ý Ï³ï³ñí»É ÷á÷áËáõÃÛáõÝÝ»ñ ¨ Éñ³óáõÙÝ»ñ, áñáÝù ÏÓ¨³Ï»ñåí»Ý ³é³ÝÓÇÝ ³ñÓ³Ý³·ñáõÃÛáõÝÝ»ñáí, ÏÑ³Ý¹Çë³Ý³Ý ëáõÛÝ Ð³Ù³Ó³ÛÝ³·ñÇ ³Ýµ³Å³Ý»ÉÇ Ù³ëÁ ¨ áõÅÇ Ù»ç ÏÙïÝ»Ý ëáõÛÝ Ð³Ù³Ó³ÛÝ³·ñÇ 8-ñ¹ Ñá¹í³Íáí Ý³Ë³ï»ëí³Í Ï³ñ·áí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³Ýáñáß Å³ÙÏ»ïáí ¨ áõÅÇ Ù»ç ¿ ÙïÝáõÙ ¹ñ³ áõÅÇ Ù»ç ÙïÝ»Éáõ Ñ³Ù³ñ ³ÝÑñ³Å»ßï Ý»ñå»ï³Ï³Ý ÁÝÃ³ó³Ï³ñ·»ñÇ Ï³ï³ñÙ³Ý Ù³ëÇÝ ÎáÕÙ»ñÇ í»ñçÇÝ Í³Ýáõó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áõÝÁ ¹³¹³ñáõÙ ¿ ¹ñ³ ·áñÍáÕáõÃÛáõÝÁ ¹³¹³ñ»óÝ»Éáõ Ù³ëÇÝ ÎáÕÙ»ñÇó Ù»ÏÇ Í³ÝáõóáõÙÁ ëï³Ý³Éáõó í»ó ³ÙÇë ³Ýó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1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áõÅÇ Ù»ç ÙïÝ»Éáõ å³ÑÇó ¹³¹³ñáõÙ ¿ ·áñÍ»É §Ð³Û³ëï³ÝÇ Ð³Ýñ³å»ïáõÃÛ³Ý Ï³é³í³ñáõÃÛ³Ý ¨ ìñ³ëï³ÝÇ Ð³Ýñ³å»ïáõÃÛ³Ý Ï³é³í³ñáõÃÛ³Ý ÙÇç¨ ³ñ¹ÛáõÝ³µ»ñ³Ï³Ý ë»÷³Ï³ÝáõÃÛ³Ý å³ßïå³ÝáõÃÛ³Ý µÝ³·³í³éáõÙ Ñ³Ù³·áñÍ³ÏóáõÃÛ³Ý Ù³ëÇÝ¦ 1993Ã. ¹»Ïï»Ùµ»ñÇ 3-ÇÝ ºñ¨³Ý ù³Õ³ùáõÙ ëïáñ³·ñí³Í Ð³Ù³Ó³ÛÝ³·Çñ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8 Ãí³Ï³ÝÇ ë»åï»Ùµ»ñÇ 26-ÇÝ, »ñÏáõ µÝûñÇÝ³Ïáí, Ûáõñ³ù³ÝãÛáõñÁ` Ñ³Û»ñ»Ý, íñ³ó»ñ»Ý ¨ éáõë»ñ»Ý, ÁÝ¹ áñáõÙ µáÉáñ ï»ùëï»ñÝ ¿É Ñ³í³ë³ñ³½áñ »Ý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Ù»ÏÝ³µ³ÝÙ³Ý Ñ³Ù³ñ û·ï³·áñÍíáõÙ ¿ éáõë»ñ»Ý ï»ùëïÁ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44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9 Ãí³Ï³ÝÇ ë»åï»Ùµ»ñÇ 21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79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10440" w:leader="none"/>
      </w:tabs>
      <w:jc w:val="center"/>
      <w:outlineLvl w:val="0"/>
    </w:pPr>
    <w:rPr>
      <w:rFonts w:ascii="Arial Armenian" w:hAnsi="Arial Armenian" w:cs="Arial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79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10440" w:leader="none"/>
      </w:tabs>
      <w:jc w:val="both"/>
    </w:pPr>
    <w:rPr>
      <w:rFonts w:ascii="Arial Armenian" w:hAnsi="Arial Armenian" w:cs="Arial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79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10440" w:leader="none"/>
      </w:tabs>
      <w:jc w:val="center"/>
    </w:pPr>
    <w:rPr>
      <w:rFonts w:ascii="Arial Armenian" w:hAnsi="Arial Armenian" w:cs="Arial Armeni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51:00Z</dcterms:created>
  <dc:creator>law</dc:creator>
  <dc:description/>
  <dc:language>en-US</dc:language>
  <cp:lastModifiedBy>User</cp:lastModifiedBy>
  <cp:lastPrinted>2002-04-09T05:09:00Z</cp:lastPrinted>
  <dcterms:modified xsi:type="dcterms:W3CDTF">2002-05-19T23:44:00Z</dcterms:modified>
  <cp:revision>17</cp:revision>
  <dc:subject/>
  <dc:title>Ð²Ø²Ò²ÚÜ²Æð</dc:title>
</cp:coreProperties>
</file>