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²Ø²Ò²ÚÜ²¶Æð 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³ëï³ÝÇ Ð³Ýñ³å»ïáõÃÛ³Ý Ï³é³í³ñáõÃÛ³Ý ¨ ÎÇåñáëÇ Ð³Ýñ³å»ïáõÃÛ³Ý Ï³é³í³ñáõÃÛ³Ý ÙÇç¨ ïÝï»ë³Ï³Ý, ³ñ¹ÛáõÝ³µ»ñ³Ï³Ý ¨ ï»ËÝáÉá·Ç³Ï³Ý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Û³ëï³ÝÇ Ð³Ýñ³å»ïáõÃÛ³Ý Ï³é³í³ñáõÃÛáõÝÁ ¨ ÎÇåñáëÇ Ð³Ýñ³å»ïáõÃÛ³Ý Ï³é³í³ñáõÃÛáõÝÁ, ³ÛëáõÑ»ïª ä³ÛÙ³Ý³íáñíáÕ ÏáÕÙ»ñ,</w:t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ó³ÝÏ³Ý³Éáí Ëñ³Ëáõë»É ïÝï»ë³Ï³Ý, ³ñ¹ÛáõÝ³µ»ñ³Ï³Ý ¨ ï»ËÝáÉá·Ç³Ï³Ý Ñ³Ù³·áñÍ³ÏóáõÃÛ³Ý ½³ñ·³óáõÙÁ Çñ³í³Ñ³í³ë³ñáõÃÛ³Ý ¨ ÷áËß³Ñ³í»ïáõÃÛ³Ý ÑÇÙ³Ý íñ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Ý¹áõÝ»Éáí ³Û¹ Ñ³Ù³·áñÍ³ÏóáõÃÛ³Ý µ³ñ»Ñ³çáÕ ½³ñ·³óÙ³Ý Ñ³Ù³ñ »ñÏ³ñ³Å³ÙÏ»ï ÙÇçáó³éáõÙÝ»ñÇ Ï³ñ¨áñ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ß»Éáí, áñ Ð³Û³ëï³ÝÇ Ð³Ýñ³å»ïáõÃÛ³Ý ïÝï»ë³Ï³Ý Ï³éáõÛóÝ»ñáõÙ ¨ Ù»Ë³ÝÇ½ÙÝ»ñáõÙ Ï³ï³ñíáÕ Ï³ñ¨áñ ÷á÷áËáõÃÛáõÝÝ»ñÁ Ýáñ Ñ»é³ÝÏ³ñÝ»ñ »Ý µ³óáõÙ ¨ Ï³ñáÕ »Ý Ýå³ëï»É »ñÏáõ ÎáÕÙ»ñÇ ÙÇç¨ ï³ñµ»ñ Ù³Ï³ñ¹³ÏÝ»ñáí Ï³å»ñÇ ¨ Ñ³Ù³·áñÍ³ÏóáõÃÛ³Ý ³Ùñ³åÝ¹Ù³ÝÁ, Ý»ñ³éÛ³É Ó»éÝ³ñÏ³ï»ñ»ñÇ ÙÇç¨ ³ÝÙÇç³Ï³Ý Ï³å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1. ä³ÛÙ³Ý³íáñíáÕ ÏáÕÙ»ñÁ, Çñ»Ýó Ñ³Ù³å³ï³ëË³Ý ûñ»Ýë¹ñáõÃÛ³Ý ¨ Ï³ÝáÝ³Ï³ñ·»ñÇ ßñç³Ý³ÏÝ»ñáõÙ ¨ å³ßïáÝ³Ï³Ý ù³Õ³ù³Ï³ÝáõÃÛ³Ý Ñ³Ù³å³ï³ëË³Ý, ÇÝãå»ë Ý³¨ Ñ³ßíÇ ³éÝ»Éáí Çñ»Ýó  ëï³ÝÓÝ³Í ÙÇç³½·³ÛÇÝ å³ñï³íáñáõÃÛáõÝÝ»ñÁ, ç³Ýù»ñ Ï·áñÍ³¹ñ»Ýª áõÕÕí³Í ïÝï»ë³Ï³Ý, ³ñ¹ÛáõÝ³µ»ñ³Ï³Ý ¨ ï»ËÝáÉá·Ç³Ï³Ý Ñ³Ù³·áñÍ³ÏóáõÃÛ³Ý ½³ñ·³óÙ³ÝÁ ¨ ³Ùñ³åÝ¹Ù³ÝÁ ÑÝ³ñ³íáñÇÝë É³ÛÝ ßñç³Ý³ÏÝ»ñáõÙ, áñÁ ÏÁÝ¹·ñÏÇ ÷áËß³Ñ³í»ï ¨ ÷áË³¹³ñÓ Ñ»ï³ùñùñáõÃÛáõÝ Ý»ñÏ³Û³óÝáÕ µáÉáñ áÉáñïÝ»ñ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²Û¹ Ñ³Ù³·áñÍ³ÏóáõÃÛ³Ý Ýå³ï³ÏÝ»ñÁ å»ïù ¿ ÉÇÝ»Ý, Ù³ëÝ³íáñ³å»ë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ä³ÛÙ³Ý³íáñíáÕ ÏáÕÙ»ñÇ ÙÇç¨ ïÝï»ë³Ï³Ý Ï³å»ñÝ ³Ùñ³åÝ¹»ÉÁ ¨ µ³½Ù³½³Ý ¹³ñÓÝ»É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Ýáñ ßáõÏ³Ý»ñÇ µ³óáõÙÁ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»éÝ³ñÏ³ï»ñ»ñÇ ÙÇç¨ Ñ³Ù³·áñÍ³ÏóáõÃÛ³Ý ½³ñ·³óÙ³Ý Ëñ³ËáõëáõÙª Ï³åÇï³É Ý»ñ¹ñáõÙÝ»ñÇÝ, Ñ³Ù³ï»Õ Ó»éÝ³ñÏáõÃÛáõÝÝ»ñÇÝ, ÉÇó»Ý½ÇáÝ Ñ³Ù³Ó³ÛÝ³·ñ»ñÇÝ, ÇÝãå»ë Ý³¨ Ýñ³Ýó ÙÇç¨ Ñ³Ù³·áñÍ³ÏóáõÃÛ³Ý ³ÛÉ Ó¨»ñÇÝ ³ç³Ïó»Éáõ Ýå³ï³Ïáí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²é³çÇÝ Ñá¹í³ÍáõÙ Ýßí³Í Ñ³Ù³·áñÍ³ÏóáõÃÛáõÝÁ ÏÁÝ¹É³ÛÝíÇ, Ù³ëÝ³íáñ³å»ë, Ñ»ï¨Û³É áõÕÕáõÃÛáõÝÝ»ñáí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ñ¹ÛáõÝ³µ»ñ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ÛáõÕ³ïÝï»ëáõÃÛáõÝ, Ý»ñ³éÛ³Éª ³·ñá³ñ¹ÛáõÝ³µ»ñ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»Õ³µ³Ý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Ý³Ï³ñ³Ý³ÛÇÝ ¨ ³ÛÉ ßÇÝ³ñ³ñ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ñ³Ýëåáñï, Ý»ñ³éÛ³É û¹³ÛÇÝ, ó³Ù³ù³ÛÇÝ ¨ Íáí³Û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³å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³ÝÏ³ÛÇÝ, ³å³Ñáí³·ñ³Ï³Ý ¨ ³ÛÉ ýÇÝ³Ýë³Ï³Ý Í³é³ÛáõÃÛáõÝ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µáë³ßñç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ëáóÇ³É³Ï³Ý µÝ³·³í³éáõÙ Ñ³Ù³·áñÍ³Ïó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÷áùñ ¨ ÙÇçÇÝ Ó»éÝ³ñÏáõÃÛáõÝ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ËáñÑñ¹³ïí³Ï³Ý Í³é³ÛáõÃÛáõÝ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Á  ÏËáñÑñ¹³Ïó»Ý ÙÇÙÛ³Ýó Ñ»ïª ÙÇÙÛ³Ýó ÙÇç¨ Ñ³Ù³·áñÍ³ÏóáõÃÛ³Ý ³é³çÝ³Ñ»ñÃ, ÇÝãå»ë Ý³¨ ïÝï»ë³Ï³Ý, ³ñ¹ÛáõÝ³µ»ñ³Ï³Ý ¨ ï»ËÝáÉá·Ç³Ï³Ý Ñ³Ù³·áñÍ³ÏóáõÃÛ³Ý Ýáñ áÉáñïÝ»ñ ë³ÑÙ³Ý»Éáõ Ñ³Ù³ñ, ¨ Ï·áñÍ»Ýª ãË³Ëï»Éáí Çñ»Ýó Ñ³Ù³å³ï³ëË³Ý ûñ»Ýë¹ñáõÃÛáõÝÁ áõ Ï³ÝáÝ³Ï³ñ·»ñÁ ¨ ãÑ³Ï³ë»Éáí í»ñçÇÝÇë ßñç³Ý³ÏÝ»ñáõÙ Çñ³Ï³Ý³óíáÕ å³ßïáÝ³Ï³Ý ù³Õ³ù³Ï³Ý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ñáí Ý³Ë³ï»ëí³Í ïÝï»ë³Ï³Ý ¨ ³ñ¹ÛáõÝ³µ»ñ³Ï³Ý Ñ³Ù³·áñÍ³ÏóáõÃÛáõÝÁ ÑÇÙÝ³Ï³ÝáõÙ ÏÇñ³Ï³Ý³óíÇ Ñ³ÛÏ³Ï³Ý ¨ ÏÇåñ³Ï³Ý Ó»éÝ³ñÏáõÃÛáõÝÝ»ñÇ, Ï³½Ù³Ï»ñåáõÃÛáõÝÝ»ñÇ ¨ ýÇñÙ³Ý»ñÇ ÙÇç¨ ëïáñ³·ñí³Í Ñ³Ù³Ó³ÛÝ³·ñ»ñÇ ¨ å³ÛÙ³Ý³·ñ»ñÇ ÑÇÙ³Ý íñ³ª Ûáõñ³ù³ÝãÛáõñ ä³ÛÙ³Ý³íáñíáÕ ÏáÕÙÇ ûñ»Ýë¹ñáõÃÛ³Ý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Á ç³Ýù»ñ Ï·áñÍ³¹ñ»Ý í»ñáÑÇßÛ³É ·áñÍáõÝ»áõÃÛáõÝÁ ¹Ûáõñ³óÝ»Éáõ Ñ³Ù³ñª µ³ñ»Ýå³ëï å³ÛÙ³ÝÝ»ñ ëï»ÕÍ»Éáí ïÝï»ë³Ï³Ý ¨ ³ñ¹ÛáõÝ³µ»ñ³Ï³Ý Ñ³Ù³·áñÍ³ÏóáõÃÛ³Ý Ñ³Ù³ñ, Ù³ëÝ³íáñ³å»ë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å³ëï³íáñ ÙÃÝáÉáñï Ïëï»ÕÍ»Ý Ï³åÇï³É Ý»ñ¹ñáõÙÝ»ñÇ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é¨ïñ³Ï³Ý ¨ ïÝï»ë³Ï³Ý µÝáõÛÃÇ ï»Õ»ÏáõÃÛ³Ý ÷áË³Ý³ÏÙ³Ý ¹Ûáõñ³ó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Ó»éÝ³ñÏ³ï»ñ»ñÇ ÙÇç¨ ÷áË³Ý³ÏáõÙÝ»ñÇ ¨ å³ÛÙ³Ý³·ñ³ÛÇÝ ·áñÍáõÝ»áõÃÛ³Ý ¹Ûáõñ³óáõÙ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áõó³Ñ³Ý¹»ëÝ»ñÇ, ·Çï³ÅáÕáíÝ»ñÇ Ï³½Ù³Ï»ñåÙ³Ý ¹Ûáõñ³ó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µ³ñ»Ýå³ëï å³ÛÙ³ÝÝ»ñ Ïëï»ÕÍ»Ý ÙÇÙÛ³Ýó, ÇÝãå»ë Ý³¨ Çñ»Ýó Ñ³Ù³å³ï³ëË³Ý Ï³½Ù³Ï»ñåáõÃÛáõÝÝ»ñÇ Ï³Ù ýÇñÙ³Ý»ñÇ ÙÇç¨ ï»ËÝÇÏ³Ï³Ý Ñ³Ù³·áñÍ³ÏóáõÃÛ³Ý ½³ñ·³óÙ³Ý Ñ³Ù³ñª Çñ»Ýó ³½·³ÛÇÝ ß³Ñ»ñÇÝ ¨ ûñ»Ýë¹ñáõÃÛ³ÝÁ Ñ³Ù³å³ï³ëË³Ý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²Û¹ Ñ³Ù³·áñÍ³ÏóáõÃÛáõÝÁ, Ç ÃÇíë ³ÛÉáó, Ï³ñáÕ ¿ áõÝ»Ý³É Ñ»ï¨Û³É Ó¨»ñÁ.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Ý¹Ñ³Ýáõñ Ñ»ï³½áï³Ï³Ý Íñ³·ñ»ñÇ Ùß³Ï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Ù³ëÝ³·Çï³óí³Í å³ïíÇñ³ÏáõÃÛáõÝÝ»ñÇ ³Ûó»ÉáõÃÛáõÝÝ»ñÇ ¨ áõëáõÙÝ³Ï³Ý ßñç³·³ÛáõÃÛáõÝÝ»ñÇ Ï³½Ù³Ï»ñå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÷áË³¹³ñÓ Ñ»ï³ùñùñáõÃÛáõÝ Ý»ñÏ³Û³óÝáÕ µÝ³·³í³éÝ»ñáõÙ áõëáõÙÝ³Ï³Ý Íñ³·ñ»ñÇ Ï³½Ù³Ï»ñå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»ËÝÇÏ³Ï³Ý ¨ ·Çï³Ï³Ý ÷áñÓ³ùÝÝáõÃÛ³Ý ³ÝóÏ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Çï³ÅáÕáíÝ»ñÇ ¨ Ñ³Ý¹ÇåáõÙÝ»ñÇ Ï³½Ù³Ï»ñå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÷áË³¹³ñÓ Ñ»ï³ùñùñáõÃÛáõÝ Ý»ñÏ³Û³óÝáÕ í»ñ³å³ïñ³ëïÙ³Ý Íñ³·ñ»ñÇ Ï³½Ù³Ï»ñå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  <w:br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ñÇ ¹ñáõÛÃÝ»ñÇ Ï³ï³ñáõÙÝ ³å³Ñáí»Éáõ Ýå³ï³Ïáí Ïëï»ÕÍíÇ Ð³Ù³ï»Õ Ñ³ÝÓÝ³ÅáÕ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Ð³Ù³ï»Õ Ñ³ÝÓÝ³ÅáÕáíÁ ÏÏ³½ÙíÇ ä³ÛÙ³Ý³íáñíáÕ ÏáÕÙ»ñÇó Ûáõñ³ù³ÝãÛáõñÇ Ý»ñÏ³Û³óáõóÇãÝ»ñÇó, ¨ ¹ñ³ Ñ³Ý¹ÇåáõÙÝ»ñÁ ï»ÕÇ ÏáõÝ»Ý³Ý ÎáÕÙ»ñÇó áñ¨¿ Ù»ÏÇ ËÝ¹ñ³Ýùáí: Ð³Ý¹ÇåÙ³Ý í³ÛñÁ ¨ Å³Ù³Ý³ÏÁ Ïáñáßí»Ý ÎáÕÙ»ñÇ ÷áË³¹³ñÓ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Ð³Ù³ï»Õ Ñ³ÝÓÝ³ÅáÕáíÁ ÏÑëÏÇ ëáõÛÝ Ð³Ù³Ó³ÛÝ³·ñÇ Ï³ï³ñáõÙÁ ¨ ³ÝÑñ³Å»ßïáõÃÛ³Ý ¹»åùáõÙ Ñ³ÝÓÝ³ñ³ñ³Ï³ÝÝ»ñ ÏÝ»ñÏ³Û³óÝÇ ¹ñ³ ¹ñáõÛÃÝ»ñÇ Ï³ï³ñÙ³Ý Ñ»ï Ï³åí³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Á ÙÇÙÛ³Ýó ÏÍ³Ýáõó»Ý ëáõÛÝ Ð³Ù³Ó³ÛÝ³·ñÇ áõÅÇ Ù»ç ÙïÝ»Éáõ Ñ³Ù³ñ å³Ñ³ÝçíáÕ Ý»ñå»ï³Ï³Ý ÁÝÃ³ó³Ï³ñ·»ñÇ Ï³ï³ñÙ³Ý Ù³ëÇÝ: êáõÛÝ Ð³Ù³Ó³ÛÝ³·ÇñÝ áõÅÇ Ù»ç ÏÙïÝÇ í»ñçÇÝ Í³Ýáõó³·ñÇ ëï³óÙ³Ý ûñí³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Ð³Ù³Ó³ÛÝ³·ÇñÁ ëïáñ³·ñíáõÙ ¿ ³é³çÇÏ³ 5 ï³ñí³ Å³ÙÏ»ïáí: ºÃ» ä³ÛÙ³Ý³íáñíáÕ ÏáÕÙ»ñÇó áñ¨¿ Ù»ÏÁ ëáõÛÝ Ð³Ù³Ó³ÛÝ³·ñÇ ·áñÍáÕáõÃÛ³Ý Å³ÙÏ»ïÇ ³í³ñïÇó 6 ³ÙÇë ³é³ç ÙÛáõë ÎáÕÙÇÝ ãÍ³ÝáõóÇ ëáõÛÝ Ð³Ù³Ó³ÛÝ³·ñÇ ·áñÍáÕáõÃÛáõÝÁ ¹³¹³ñ»óÝ»Éáõ Ù³ëÇÝ, ëáõÛÝ Ð³Ù³Ó³ÛÝ³·ñÇ ·áñÍáÕáõÃÛáõÝÁ Ï»ñÏ³ñ³Ó·íÇ 10 ï³ñÇ Å³ÙÏ»ïáí, ¨ Ûáõñ³ù³ÝãÛáõñ ä³ÛÙ³Ý³íáñíáÕ ÏáÕÙ Ï³ñáÕ ¿ Ñ³Ù³å³ï³ëË³Ý Å³ÙÏ»ïÇ Éñ³Ý³Éáõó 6 ³ÙÇë ³é³ç Í³Ýáõó»É ÙÛáõë ÎáÕÙÇÝ ëáõÛÝ Ð³Ù³Ó³ÛÝ³·ñÇ ¹³¹³ñ»óÙ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1998 Ã. ë»åï»Ùµ»ñÇ 11-ÇÝ, »ñÏáõ µÝûñÇÝ³Ïáí, Ûáõñ³ù³ÝãÛáõñÁª Ñ³Û»ñ»Ý, ÑáõÝ³ñ»Ý ¨ ³Ý·É»ñ»Ý, ÁÝ¹ áñáõÙ µáÉáñ ï»ùëï»ñÝ ¿É Ñ³í³ë³ñ³½áñ »Ý: Ø»ÏÝ³µ³ÝáõÃÛ³Ý ÁÝÃ³óùáõÙ áñ¨¿ ï³ñ³Ó³ÛÝáõÃÛáõÝ ³é³ç³Ý³Éáõ ¹»åùáõÙ Ý³Ë³å³ïíáõÃÛáõÝÁ ÏïñíÇ ³Ý·É»ñ»Ý ï»ùëï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6"/>
        </w:rPr>
        <w:t>Ð³Ù³Ó³ÛÝ³·ÇñÝ áõÅÇ Ù»ç ¿ Ùï»É 1999 Ã. ÑáõÉÇëÇ 7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Armenian" w:hAnsi="Times Armeni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LatArm" w:hAnsi="Arial LatArm" w:cs="Arial LatArm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29:00Z</dcterms:created>
  <dc:creator>user</dc:creator>
  <dc:description/>
  <cp:keywords/>
  <dc:language>en-US</dc:language>
  <cp:lastModifiedBy>LEGAL</cp:lastModifiedBy>
  <cp:lastPrinted>2002-03-25T01:49:00Z</cp:lastPrinted>
  <dcterms:modified xsi:type="dcterms:W3CDTF">2009-10-21T04:40:00Z</dcterms:modified>
  <cp:revision>21</cp:revision>
  <dc:subject/>
  <dc:title>Tntes,ard&amp;techn</dc:title>
</cp:coreProperties>
</file>