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Ð²Ø²Ò²ÚÜ²¶Æð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³Û³ëï³ÝÇ Ð³Ýñ³å»ïáõÃÛ³Ý ¨ ²ñ·»ÝïÇÝ³ÛÇ Ð³Ýñ³å»ïáõÃÛ³Ý ÙÇç¨ Ùß³ÏáõÛÃÇ ¨ ÏñÃáõÃÛ³Ý µÝ³·³í³éáõÙ  Ñ³Ù³·áñÍ³ÏóáõÃÛ³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Ð³Û³ëï³ÝÇ Ð³Ýñ³å»ïáõÃÛáõÝÁ ¨ ²ñ·»ÝïÇÝ³ÛÇ Ð³Ýñ³å»ïáõÃÛáõÝÁ  (³ÛëáõÑ»ïª  ÎáÕÙ»ñ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ßíÇ ³éÝ»Éáí 1992 Ã. ÑáõÝÇëÇ 11-ÇÝ »ñÏáõ »ñÏñÝ»ñÇ ³ñï³ùÇÝ ·áñÍ»ñÇ Ý³Ë³ñ³ñáõÃÛáõÝÝ»ñÇ ÙÇç¨ ëïáñ³·ñí³Í öáËÁÙµéÝÙ³Ý Ñáõß³·Ç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ó³ÝÏ³Ý³Éáí ½³ñ·³óÝ»É Ñ³Ù³·áñÍ³ÏóáõÃÛáõÝÁ Ùß³ÏáõÛÃÇ ¨ ÏñÃáõÃÛ³Ý µÝ³·³í³éÝ»ñ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ëï³Ñ ÉÇÝ»Éáí, áñ ÝÙ³Ý Ñ³Ù³·áñÍ³ÏóáõÃÛáõÝÁ ÏÝå³ëïÇ ÎáÕÙ»ñÇ ÙÇç¨ µ³ñ»Ï³Ù³Ï³Ý Ñ³ñ³µ»ñáõÃÛáõÝÝ»ñÇ Ëáñ³óÙ³ÝÁ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b/>
          <w:b/>
          <w:sz w:val="26"/>
        </w:rPr>
      </w:pPr>
      <w:r>
        <w:rPr>
          <w:b/>
          <w:sz w:val="26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 ÏÝå³ëï»Ý Ùß³ÏáõÛÃÇ, ÏñÃáõÃÛ³Ý, é³¹ÇáÛÇ, Ñ»éáõëï³ï»ëáõÃÛ³Ý ¨ ÏÇÝáÛÇ µÝ³·³í³éÝ»ñáõÙ Ñ³Ù³·áñÍ³ÏóáõÃÛ³ÝÁ, Ù³ëÝ³íáñ³å»ë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/ Ù³ÝÏ³í³ñÅÝ»ñÇ ¨ Ùß³ÏáõÛÃÇ áõ ÏñÃáõÃÛ³Ý µÝ³·³í³éÝ»ñÇ ³ÛÉ  Ù³ëÝ³·»ïÝ»ñÇ ÷áË³Ý³Ï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/ Ñ³Ù»ñ·Ý»ñÇ, óáõó³Ñ³Ý¹»ëÝ»ñÇ, Ã³ï»ñ³Ï³Ý Ý»ñÏ³Û³óáõÙÝ»ñÇ ¨ ³ñí»ëïÇ ³ÛÉ ÙÇçáó³éáõÙÝ»ñÇ Ï³½Ù³Ï»ñå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/ ·»Õ³ñí»ëï³Ï³Ý ·ñ³Ï³ÝáõÃÛ³Ý Ññ³å³ñ³ÏÙ³Ý, ëáõÛÝ Ð³Ù³Ó³ÛÝ³·ñáõÙ Ýßí³Í áÉáñïÝ»ñÇÝ í»ñ³µ»ñáÕ ·ñ³Ï³ÝáõÃÛ³Ý ÷áË³Ý³Ï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/ áã ³é¨ïñ³ÛÇÝ ÑÇÙáõÝùÝ»ñáí ÏÇÝáÅ³å³í»ÝÝ»ñÇ óáõó³¹ñÙ³Ý ÙÇçáóáí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  <w:sz w:val="26"/>
        </w:rPr>
      </w:pPr>
      <w:r>
        <w:rPr>
          <w:b/>
          <w:sz w:val="26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, Çñ  ÑÝ³ñ³íáñáõÃÛáõÝÝ»ñÇ ë³ÑÙ³ÝÝ»ñáõÙ ¨ ÷áË³¹³ñÓ ÑÇÙáõÝùÝ»ñáí, å³ñï³íáñíáõÙ ¿ ÙÛáõë ÎáÕÙÇ ù³Õ³ù³óÇÝ»ñÇÝ ïñ³Ù³¹ñ»É ÏñÃ³Ãáß³ÏÝ»ñª ÏñÃ³Ï³Ý Ñ³ëï³ïáõÃÛáõÝÝ»ñáõÙ áõë³Ý»Éáõ ¨ Ñ»ï³½áï³Ï³Ý ³ßË³ï³ÝùÝ»ñ Ï³ï³ñ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  <w:sz w:val="26"/>
        </w:rPr>
      </w:pPr>
      <w:r>
        <w:rPr>
          <w:b/>
          <w:sz w:val="26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ÎáÕÙ, Çñ Ý»ñùÇÝ ûñ»Ýë¹ñáõÃÛ³Ý  Ñ³Ù³Ó³ÛÝ, ÏáõëáõÙÝ³ëÇñÇ ÙÛáõë ÎáÕÙÇ ï³ñ³ÍùáõÙ ëï³ó³Í ÏñÃáõÃÛ³Ý ÷áË³¹³ñÓ³µ³ñ ×³Ý³ãÙ³Ý å³ÛÙ³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  <w:sz w:val="26"/>
        </w:rPr>
      </w:pPr>
      <w:r>
        <w:rPr>
          <w:b/>
          <w:sz w:val="26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Ã³Ý»Ý Ù³ëÝ³·Çï³Ï³Ý í»ñ³å³ïñ³ëïÙ³Ý ¨ ï»ËÝáÉá·Ç³Ï³Ý ÏñÃáõÃÛ³Ý µÝ³·³í³éáõÙ Ñ³Ù³ï»Õ Íñ³·ñ»ñÇ   ½³ñ·³óÙ³ÝÁ: ²Û¹ Íñ³·ñ»ñÁ Ï³å³Ñáí»Ý ë»ñï Ï³å»ñ ÏñÃ³Ï³Ý, ï»ËÝáÉá·Ç³Ï³Ý ¨ ³ñï³¹ñ³Ï³Ý áÉáñïÝ»ñÇ ÙÇç¨, ÇÝãå»ë Ý³¨ ÏÝå³ëï»Ý ³Û¹ µÝ³·³í³éÝ»ñÇ Ù³ëÝ³·»ïÝ»ñÇ ÷áË³Ý³Ï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  <w:sz w:val="26"/>
        </w:rPr>
      </w:pPr>
      <w:r>
        <w:rPr>
          <w:b/>
          <w:sz w:val="26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Úáõñ³ù³ÝãÛáõñ ÎáÕÙ Çñ ³ç³ÏóáõÃÛáõÝÁ Ïóáõó³µ»ñÇ Çñ ï³ñ³ÍùáõÙ Ï³½Ù³Ï»ñåíáÕ ·Çï³ÅáÕáíÝ»ñÇÝ, Ñ³Ù³ÅáÕáíÝ»ñÇÝ, ÷³é³ïáÝ»ñÇÝ ¨ ÙÇç³½·³ÛÇÝ ³ÛÉ ÙÇçáó³éáõÙÝ»ñÇÝ ÙÛáõë ÎáÕÙÇ Ý»ñÏ³Û³óáõóÇãÝ»ñÇ Ù³ëÝ³ÏóáõÃÛ³ÝÁ:</w:t>
      </w:r>
    </w:p>
    <w:p>
      <w:pPr>
        <w:pStyle w:val="Heading2"/>
        <w:jc w:val="left"/>
        <w:rPr>
          <w:sz w:val="26"/>
        </w:rPr>
      </w:pPr>
      <w:r>
        <w:rPr>
          <w:sz w:val="26"/>
        </w:rPr>
      </w:r>
    </w:p>
    <w:p>
      <w:pPr>
        <w:pStyle w:val="Heading2"/>
        <w:rPr>
          <w:b/>
          <w:b/>
          <w:sz w:val="26"/>
        </w:rPr>
      </w:pPr>
      <w:r>
        <w:rPr>
          <w:b/>
          <w:sz w:val="26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Ã³Ý»Ý Ï³½Ù³Ï»ñåáõÃÛáõÝÝ»ñÇ ¨ ³ÝÑ³ïÝ»ñÇ ÙÇç¨ Ñ³Ù³·áñÍ³ÏóáõÃÛáõÝÁ, áñáÝó ·áñÍáõÝ»áõÃÛáõÝÁ Ï³åí³Í ÏÉÇÝÇ ëáõÛÝ Ð³Ù³Ó³ÛÝ³·ñáõÙ Ýßí³Í µÝ³·³í³éÝ»ñÇ Ñ»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b/>
          <w:b/>
          <w:sz w:val="26"/>
        </w:rPr>
      </w:pPr>
      <w:r>
        <w:rPr>
          <w:b/>
          <w:sz w:val="26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êáõÛÝ Ð³Ù³Ó³ÛÝ³·ñÇ ¹ñáõÛÃÝ»ñÝ Çñ³Ï³Ý³óÝ»Éáõ Ýå³ï³Ïáí ÎáÕÙ»ñÁ ¹Çí³Ý³·Çï³Ï³Ý áõÕÇÝ»ñáí Ûáõñ³ù³ÝãÛáõñ »ñ»ù ï³ñÇÝ Ù»Ï ÏÙß³Ï»Ý Ùß³ÏáõÛÃÇ ¨ ÏñÃáõÃÛ³Ý µÝ³·³í³éáõÙ  Ñ³Ù³·áñÍ³ÏóáõÃÛ³Ý Ù³ëÇÝ ·áñÍÝ³Ï³Ý Íñ³·ñ»ñ, áñáÝóáõÙ ÏÝßí»Ý ³Û¹ Å³Ù³Ý³Ï³Ñ³ïí³ÍáõÙ Ý³Ë³ï»ëí³Í ÙÇçáó³éáõÙÝ»ñÁ, ÇÝãå»ë Ý³¨ ¹ñ³Ýó Çñ³Ï³Ý³óÙ³Ý Ñ³Ù³ñ ýÇÝ³Ýë³Ï³Ý å³ÛÙ³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Æñ»Ýó Ý»ñùÇÝ ûñ»Ýë¹ñáõÃÛ³Ý Ñ³Ù³Ó³ÛÝª ÎáÕÙ»ñÁ Ï»ñ³ßË³íáñ»Ý Çñ»Ýó ù³Õ³ù³óÇÝ»ñÇ Ñ»ÕÇÝ³Ï³ÛÇÝ Çñ³íáõÝùÝ»ñÇ ÷áË³¹³ñÓ³µ³ñ å³ßïå³Ý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jc w:val="center"/>
        <w:rPr>
          <w:b/>
          <w:b/>
          <w:sz w:val="26"/>
        </w:rPr>
      </w:pPr>
      <w:r>
        <w:rPr>
          <w:b/>
          <w:sz w:val="26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êáõÛÝ Ð³Ù³Ó³ÛÝ³·ÇñÁ »ÝÃ³Ï³ ¿ í³í»ñ³óÙ³Ý ¨ áõÅÇ Ù»ç ÏÙïÝÇ ÎáÕÙ»ñÇ ÙÇç¨ ³ÝÑñ³Å»ßï ÷³ëï³ÃÕÃ»ñÇ ÷áË³Ý³ÏáõÙÇó 30 ûñ Ñ»ïá: Ð³Ù³Ó³ÛÝ³·ÇñÁ ÏÝùí³Í ¿ ³Ýáñáß Å³ÙÏ»ïáí ¨ ¹³¹³ñáõÙ ¿ ·áñÍ»É ³Û¹ Ù³ëÇÝ Í³ÝáõóáõÙÁ ¹Çí³Ý³·Çï³Ï³Ý áõÕÇÝ»ñáí  ëï³Ý³Éáõó í»ó ³ÙÇë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Î³ï³ñí³Í ¿ ºñ¨³Ý ù³Õ³ùáõÙ 1998 Ãí³Ï³ÝÇ ÑáõÝÇëÇ 30-ÇÝ, »ñÏáõ µÝûñÇÝ³Ïáí, Ñ³Û»ñ»Ý ¨ Çëå³Ý»ñ»Ý, ÁÝ¹ áñáõÙ »ñÏáõëÝ ¿É Ñ³í³ë³ñ³½áñ »Ý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  <w:lang w:val="en-GB"/>
        </w:rPr>
      </w:pPr>
      <w:r>
        <w:rPr>
          <w:rFonts w:cs="Times Armenian" w:ascii="Times Armenian" w:hAnsi="Times Armenian"/>
          <w:sz w:val="26"/>
          <w:lang w:val="en-GB"/>
        </w:rPr>
      </w:r>
    </w:p>
    <w:p>
      <w:pPr>
        <w:pStyle w:val="Normal"/>
        <w:rPr>
          <w:rFonts w:ascii="Times Armenian" w:hAnsi="Times Armenian" w:cs="Times Armenian"/>
          <w:sz w:val="26"/>
          <w:lang w:val="en-GB"/>
        </w:rPr>
      </w:pPr>
      <w:r>
        <w:rPr>
          <w:rFonts w:cs="Times Armenian" w:ascii="Times Armenian" w:hAnsi="Times Armenian"/>
          <w:sz w:val="26"/>
          <w:lang w:val="en-GB"/>
        </w:rPr>
      </w:r>
    </w:p>
    <w:p>
      <w:pPr>
        <w:pStyle w:val="TextBody"/>
        <w:rPr>
          <w:b/>
          <w:b/>
          <w:i/>
          <w:i/>
          <w:sz w:val="26"/>
          <w:lang w:val="en-GB"/>
        </w:rPr>
      </w:pPr>
      <w:r>
        <w:rPr>
          <w:b/>
          <w:i/>
          <w:sz w:val="26"/>
          <w:lang w:val="en-GB"/>
        </w:rPr>
        <w:t>Ð³Ù³Ó³ÛÝ³·ÇñÝ áõÅÇ Ù»ç ¿ Ùï»É 2001Ã. ÑáÏï»Ùµ»ñÇ 6-Çó: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6"/>
          <w:lang w:val="en-GB"/>
        </w:rPr>
      </w:pPr>
      <w:r>
        <w:rPr>
          <w:rFonts w:cs="Times Armenian" w:ascii="Times Armenian" w:hAnsi="Times Armenian"/>
          <w:b/>
          <w:i/>
          <w:sz w:val="26"/>
          <w:lang w:val="en-GB"/>
        </w:rPr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Armenian" w:hAnsi="Times Armenian" w:cs="Times Armeni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8:33:00Z</dcterms:created>
  <dc:creator>Yuri Chanchurian</dc:creator>
  <dc:description/>
  <cp:keywords/>
  <dc:language>en-US</dc:language>
  <cp:lastModifiedBy>LEGAL</cp:lastModifiedBy>
  <cp:lastPrinted>2002-04-04T00:17:00Z</cp:lastPrinted>
  <dcterms:modified xsi:type="dcterms:W3CDTF">2012-10-12T11:47:00Z</dcterms:modified>
  <cp:revision>4</cp:revision>
  <dc:subject/>
  <dc:title>Ð²Ø²Ò²ÚÜ²Æð</dc:title>
</cp:coreProperties>
</file>