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>Ð³Û³ëï³ÝÇ Ð³Ýñ³å»ïáõÃÛ³Ý Ï³é³í³ñáõÃÛ³Ý ¨ ÈÇµ³Ý³ÝÇ Ð³Ýñ³å»ïáõÃÛ³Ý Ï³é³í³ñáõÃÛ³Ý ÙÇç¨ µ³ñÓñ³·áõÛÝ ÏñÃáõÃÛ³Ý ¨ ·Çï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¨ ÈÇµ³Ý³ÝÇ Ð³Ýñ³å»ïáõÃÛ³Ý Ï³é³í³ñáõÃÛáõÝÁ, ³ÛëáõÑ»ïª ä³ÛÙ³Ý³íáñíáÕ ÏáÕÙ»ñ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ÝÏ³</w:t>
      </w:r>
      <w:r>
        <w:rPr>
          <w:rFonts w:cs="Times LatArm" w:ascii="Times LatArm" w:hAnsi="Times LatArm"/>
          <w:sz w:val="26"/>
        </w:rPr>
        <w:t>ïÇ áõÝ»Ý³Éáí</w:t>
      </w:r>
      <w:r>
        <w:rPr>
          <w:rFonts w:cs="Times Armenian" w:ascii="Times Armenian" w:hAnsi="Times Armenian"/>
          <w:sz w:val="26"/>
        </w:rPr>
        <w:t xml:space="preserve"> Ð³Û³ëï³ÝÇ Ð³Ýñ³å»ïáõÃÛ³Ý ¨ ÈÇµ³Ý³ÝÇ Ð³Ýñ³å»ïáõÃÛ³Ý ÙÇç¨ µ³ñ»Ï³ÙáõÃÛ³Ý ¨ Ñ³Ù³·áñÍ³ÏóáõÃÛ³Ý Ù³ëÇÝ 1997Ã. ÑáÏï»Ùµ»ñÇ 20-Çª ºñ¨³ÝáõÙ ëïáñ³·ñí³Í ä³ÛÙ³Ý³·ñÇ ÑÇÙÝ³¹ñáõÛÃ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é³çÝáñ¹í»Éáí »ñÏáõ »ñÏñÝ»ñÇ ÅáÕáíáõñ¹Ý»ñÇ ÙÇç¨ ·áÛáõÃÛáõÝ áõÝ»óáÕ ³í³Ý¹³Ï³Ý µ³ñ»Ï³Ù³Ï³Ý ³é³ÝÓÝ³Ñ³ïáõÏ Ñ³ñ³µ»ñáõÃÛáõÝÝ»ñÇ Ñ»ï³·³ ½³ñ·³óÙ³Ý ¨ ³Ùñ³åÝ¹Ù³Ý ó³ÝÏáõÃÛ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½³ñ·³óÝ»É ¨ Ëáñ³óÝ»É Ñ³Ù³·áñÍ³ÏóáõÃÛáõÝÁ ÏñÃáõÃÛ³Ý ¨ ·ÇïáõÃÛ³Ý µÝ³·³í³é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ëáõÛÝ Ð³Ù³Ó³ÛÝ³·ñÇÝ, ÇÝãå»ë Ý³¨ Çñ»Ýó »ñÏñÝ»ñÇ ³½·³ÛÇÝ ûñ»Ýë¹ñáõÃÛ³ÝÁ ¨ ÙÇç³½·³ÛÇÝ Çñ³íáõÝùÇ ÝáñÙ»ñÇÝ Ñ³Ù³å³ï³ëË³Ý, ÏÝå³ëï»Ý »ñÏáõ »ñÏñÝ»ñÇ ÙÇç¨ µ³ñÓñ³·áõÛÝ ÏñÃáõÃÛ³Ý ¨ ·ÇïáõÃÛ³Ý µÝ³·³í³éáõÙ Ñ³Ù³·áñÍ³ÏóáõÃÛ³Ý ½³ñ·³óÙ³ÝÝ áõ ³Ùñ³åÝ¹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³ç³Ïó»Ý »ñÏáõ »ñÏñÝ»ñÇ µ³ñÓñ³·áõÛÝ ÏñÃ³Ï³Ý ¨ ·Çï³Ñ»ï³½áï³Ï³Ý Ñ³ëï³ïáõÃÛáõÝÝ»ñÇ ÙÇç¨ áõÕÕ³ÏÇ Ï³å»ñÇ Ñ³ëï³ïÙ³ÝÁ ¨ ½³ñ·³óÙ³ÝÁª ³Û¹ Ñ³ëï³ïáõÃÛáõÝÝ»ñÇ ÙÇç¨ ÏÝùí³Í »ñÏÏáÕÙ Ñ³Ù³Ó³ÛÝ³·ñ»ñ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Ëñ³Ëáõë»Ý ·ÇïÝ³Ï³ÝÝ»ñÇ, ¹³ë³ËáëÝ»ñÇ ¨ áõë³ÝáÕÝ»ñÇ ÷áË³Ûó»ÉáõÃÛáõÝÝ»ñÁª Çñ»Ýó ·Çï³Ï³Ý ¨ áõëáõÙÝ³Ï³Ý Ñ³ëï³ïáõÃÛáõÝÝ»ñÇ ÷áñÓÝ áõ Ýí³×áõÙÝ»ñÁ ÙÇÙÛ³Ýó Í³ÝáÃ³óÝ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¶Çï³Ï³Ý Ñ³Ù³·áñÍ³ÏóáõÃÛ³Ý ½³ñ·³óÙ³Ý ¨ ÁÝ¹É³ÛÝÙ³Ý Ýå³ï³Ïáí ä³ÛÙ³Ý³íáñíáÕ ÏáÕÙ»ñÁ Ï¹Ûáõñ³óÝ»Ý Ñ»ï³½áï³Ï³Ý Íñ³·ñ»ñÇ  ¨ Ý³Ë³·Í»ñÇ Ñ³Ù³ï»Õ Ùß³ÏáõÙÝ áõ Çñ³·áñÍáõÙÁ, ¹ñ³Ýó ³ñ¹ÛáõÝùÝ»ñÇ, ·Çï³Ï³Ý ¨ áõëáõÙÝ³Ï³Ý ï»Õ»Ï³ïíáõÃÛ³Ý ÷áË³Ý³Ï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, ÷áË³¹³ñÓ Ñ³Ù³Ó³ÛÝáõÃÛ³Ùµ, ÏñÃ³Ãáß³ÏÝ»ñ Ïïñ³Ù³¹ñ»Ý Çñ»Ýó »ñÏñÝ»ñÇ µ³ñÓñ³·áõÛÝ áõëáõÙÝ³Ï³Ý ¨ ·Çï³Ï³Ý Ñ³ëï³ïáõÃÛáõÝÝ»ñáõÙ áõëáõÙÝ³éáõÃÛ³Ý ¨ ·Çï³Ñ»ï³½á-ï³Ï³Ý ³ßË³ï³ÝùÝ»ñÇ Çñ³Ï³Ý³ó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left="3600" w:hanging="0"/>
        <w:jc w:val="left"/>
        <w:rPr>
          <w:b/>
          <w:b/>
        </w:rPr>
      </w:pPr>
      <w:r>
        <w:rPr>
          <w:b/>
        </w:rPr>
        <w:t>Ðá¹í³Í 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µ³Ý³ÏóáõÃÛáõÝÝ»ñ Ïí³ñ»Ý Çñ»Ýó »ñÏñÝ»ñÇ ûñ»Ýë¹ñáõÃÛ³ÝÁ Ñ³Ù³å³ï³ëË³Ý ßÝáñÑí³Í ·Çï³Ï³Ý ³ëïÇ×³ÝÝ»ñÁ ¨ ³Ï³¹»ÙÇ³Ï³Ý ÏáãáõÙÝ»ñÁ ÷áË³¹³ñÓ Ñ³í³ë³ñ³½áñ ×³Ý³ã»Éáõ Ñ³ñó»ñÇ ßáõñç ¨ ³Û¹ Ýå³ï³Ïáí ÏÏÝù»Ý Ñ³Ù³å³ï³ëË³Ý Ñ³Ù³Ó³ÛÝ³·ñ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Ýå³ëï»Ý ÙÛáõë »ñÏñÇ É»½íÇ, ·ñ³Ï³ÝáõÃÛ³Ý, å³ïÙáõÃÛ³Ý ¨ Ùß³ÏáõÛÃÇ áõëáõÙÝ³ëÇñÙ³ÝÁ ¨ áõëáõóÙ³ÝÁ Çñ»Ýó áõëáõÙÝ³Ï³Ý Ñ³ëï³ïáõÃÛáõÝÝ»ñáõÙ, Ï³ç³Ïó»Ý Ù³ëÝ³·»ïÝ»ñÇ, áõëáõÙÝ³Ù»Ãá¹³Ï³Ý Ó»éÝ³ñÏÝ»ñÇ ¨ ¹³ë³·ñù»ñÇ ÷áË³Ý³Ï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Ýå³ëï»Ý ÙÇÙÛ³Ýó Ñ³Ù³·áñÍ³ÏóáõÃÛ³ÝÁª ÏñÃáõÃÛ³ÝÝ áõ ·ÇïáõÃÛ³ÝÁ ³éÝãíáÕ ÙÇç³½·³ÛÇÝ Ï³½Ù³Ï»ñåáõÃÛáõÝÝ»ñÇ ·áñÍáõÝ»áõÃÛ³Ý ßñç³Ý³Ï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ÈÇµ³Ý³ÝáõÙ Ñ³Û³·ÇïáõÃÛ³Ý ½³ñ·³óÙ³Ý Ýå³ï³Ïáí ÎáÕÙ»ñÁ ÙÇçáóÝ»ñ ÏÓ»éÝ³ñÏ»Ý ÈÇµ³Ý³ÝÇ Ñ³Ù³Éë³ñ³ÝÝ»ñÇó Ù»ÏáõÙ Ñ³Û³·Çï³Ï³Ý ý³ÏáõÉï»ïÇ ÑÇÙÝ³¹ñÙ³Ý Ñ³Ù³ñ ¨ ÏÝå³ëï»Ý Ýñ³ ·áñÍáõÝ»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ºñÏáõ »ñÏñÝ»ñÇ ³½·³ÛÇÝ ûñ»Ýë¹ñáõÃÛ³ÝÁ Ñ³Ù³å³ï³ëË³Ý ¨ ÷áËÑ³Ù³Ó³ÛÝ»óí³Í å³ÛÙ³ÝÝ»ñáí ä³ÛÙ³Ý³íáñíáÕ ÏáÕÙ»ñÁ Çñ»Ýó »ñÏñÝ»ñáõÙ Ï¹Ûáõñ³óÝ»Ý, Ñ³Ù³å³ï³ëË³Ý³µ³ñ, ÙÛáõë ÎáÕÙÇ ÏñÃ³Ï³Ý ¨ ·Çï³Ï³Ý  Ñ³ëï³ïáõÃÛáõÝÝ»ñÇ Ù³ëÝ³×ÛáõÕ»ñÇ Ï³½Ù³Ï»ñåáõÙÝ áõ ·áñÍáõÝ»áõÃÛáõÝ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sz w:val="26"/>
        </w:rPr>
        <w:t>ÎñÃáõÃÛ³Ý ¨ ·ÇïáõÃÛ³Ý µÝ³·³í³éÝ»ñáõÙ »ñÇï³ë³ñ¹áõÃÛ³Ý ÙÇç¨ Ï³å»ñÇ ë»ñï³óÙ³Ý ¨ ³Ùñ³åÝ¹Ù³Ý Ýå³ï³Ïáí ä³ÛÙ³Ý³íáñíáÕ ÏáÕÙ»ñÁ ÏËñ³Ëáõë»Ý »ñÏáõ »ñÏñÝ»ñÇ áõë³ÝáÕ³Ï³Ý Ï³½Ù³Ï»ñåáõÃÛáõÝ-Ý»ñÇ ¨ »ñÇï³ë³ñ¹ ·ÇïÝ³Ï³ÝÝ»ñÇ ÙÇç¨ Ñ³Ù³·áñÍ³Ïó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Çñ³Ï³Ý³óÙ³Ý Ñ³Ù³ñ ä³ÛÙ³Ý³íáñíáÕ ÏáÕÙ»ñÁ ÏÙß³Ï»Ý ¨ ÏÇñ³·áñÍ»Ý Ñ³Ù³å³ï³ëË³Ý ·áñÍÝ³Ï³Ý Íñ³·ñ»ñ: êáõÛÝ Íñ³·ñ»ñÁ Ï³ñáÕ »Ý ÉÇÝ»É ³Ù»Ý³ÙÛ³ Ï³Ù ÁÝ¹·ñÏ»É ³í»ÉÇ ï¨³Ï³Ý Å³ÙÏ»ï: Ìñ³·ñ»ñÁ ÏÏÇñ³éí»Ý ä³ÛÙ³Ý³íáñíáÕ ÏáÕÙ»ñÇ ÉÇ³½áñ ³ÝÓ³Ýó ÏáÕÙÇó ëïáñ³·ñí»Éáõ å³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3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/>
      </w:pPr>
      <w:r>
        <w:rPr/>
        <w:tab/>
        <w:t>ÎáÕÙ»ñÁ ÷áË³¹³ñÓ Ñ³Ù³Ó³ÛÝáõÃÛ³Ùµ Ï³ñáÕ »Ý ÷á÷áËáõÃÛáõÝÝ»ñ ¨ Éñ³óáõÙÝ»ñ Ï³ï³ñ»É ëáõÛÝ Ð³Ù³Ó³ÛÝ³·ñáõÙ,  áñáÝù ÏÓ¨³Ï»ñåí»Ý ³é³ÝÓÇÝ ³ñÓ³Ý³·ñáõÃÛáõÝÝ»ñáí: ²Û¹  ³ñÓ³Ý³·ñáõÃÛáõÝÝ»ñÁ  ÏÑ³Ý¹Çë³Ý³Ý ëáõÛÝ Ð³Ù³Ó³ÛÝ³·ñÇ ³Ýµ³Å³Ý»ÉÇ Ù³ëÁ  ¨ áõÅÇ Ù»ç ÏÙïÝ»Ý ëáõÛÝ Ð³Ù³Ó³ÛÝ³·ñÇ áõÅÇ Ù»ç ÙïÝ»Éáõ Ñ³Ù³ñ ë³ÑÙ³Ýí³Í Ï³ñ·áí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ÎáÕÙ»ñÇ ÙÇç¨ Í³·³Í ó³ÝÏ³ó³Í í»×ª Ï³åí³Í ëáõÛÝ Ð³Ù³Ó³ÛÝ³·ñÇ Ù»ÏÝ³µ³ÝÙ³Ý Ï³Ù ÏÇñ³éÙ³Ý Ñ»ï, ÏÉáõÍíÇ µ³Ý³ÏóáõÃÛáõÝÝ»ñÇ ¨ ËáñÑñ¹³ÏóáõÃÛáõÝÝ»ñÇ ÙÇçáóáí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5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êáõÛÝ Ð³Ù³Ó³ÛÝ³·ÇñÝ áõÅÇ Ù»ç ¿ ÙïÝáõÙ »ñÏáõ »ñÏñÝ»ñÇ ³½·³ÛÇÝ ûñ»Ýë¹ñáõÃÛ³Ùµ ë³ÑÙ³Ýí³Í Ï³ñ·áí ¹ñ³ áõÅÇ Ù»ç ÙïÝ»Éáõ Ñ³Ù³ñ ³ÝÑñ³Å»ßï Ý»ñå»ï³Ï³Ý ÁÝÃ³ó³Ï³ñ·»ñÇ Ï³ï³ñÙ³Ý Ù³ëÇÝ ¹Çí³Ý³·Çï³Ï³Ý ×³Ý³å³ñÑáí ÙÇÙÛ³Ýó Çñ³½»Ï ¹³ñÓÝ»Éáõ ûñí³ÝÇó ¨ ·áñÍáõÙ ¿ ÑÇÝ· ï³ñÇ Å³ÙÏ»ïáí:</w:t>
      </w:r>
    </w:p>
    <w:p>
      <w:pPr>
        <w:pStyle w:val="TextBody"/>
        <w:rPr/>
      </w:pPr>
      <w:r>
        <w:rPr/>
        <w:tab/>
        <w:t>²ÛÝ Ï³ñáÕ ¿ ÇÝùÝ³µ»ñ³µ³ñ »ñÏ³ñ³Ó·í»É ¨ë ÑÇÝ· ï³ñáí, »Ã» ä³ÛÙ³Ý³íáñíáÕ ÏáÕÙ»ñÇó áñ¨¿ Ù»ÏÁ Ð³Ù³Ó³ÛÝ³·ñÇ Å³ÙÏ»ïÁ Éñ³Ý³Éáõó ³éÝí³½Ý í»ó ³ÙÇë ³é³ç ÙÛáõë ÎáÕÙÇÝ ·ñ³íáñ ãÇ Ñ³ÛïÝáõÙ ³ÛÝ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·áñÍáÕáõÃÛ³Ý ¹³¹³ñ»óáõÙÁ ãÇ ËáãÁÝ¹áïáõÙ ¹ñ³Ýáí Ý³Ë³ï»ëí³Í ³ÛÝ ³ßË³ï³ÝùÝ»ñÇ Çñ³Ï³Ý³óÙ³ÝÁ, áñáÝù ëÏëí»É, µ³Ûó ã»Ý ³í³ñïí»É Ð³Ù³Ó³ÛÝ³·ñÇ ·áñÍáÕáõÃÛ³Ý ¹³¹³ñ»óÙ³Ý å³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´»ÛñáõÃ ù³Õ³ùáõÙ 1998 Ãí³Ï³ÝÇ ë»åï»Ùµ»ñÇ 16-ÇÝ, »ñÏáõ µÝûñÇÝ³Ïáí, Ûáõñ³ù³ÝãÛáõñÁª Ñ³Û»ñ»Ý, ³ñ³µ»ñ»Ý ¨ ³Ý·É»ñ»Ý, ÁÝ¹ áñáõÙ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ñÇ Ù»ÏÝ³µ³ÝÙ³Ý Ñ»ï Ï³åí³Í ï³ñ³Ó³ÛÝáõÃÛáõÝÝ»ñÇ ¹»åùáõÙ ·»ñ³Ï³ÛáõÙ ¿ ³Ý·É»ñ»Ý ï»ùëïÁ: </w:t>
        <w:tab/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9Ã. û·áëïáëÇ 6-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14:00Z</dcterms:created>
  <dc:creator>LAW-4</dc:creator>
  <dc:description/>
  <dc:language>en-US</dc:language>
  <cp:lastModifiedBy>Yuri Chanchurian</cp:lastModifiedBy>
  <cp:lastPrinted>2002-03-27T11:55:00Z</cp:lastPrinted>
  <dcterms:modified xsi:type="dcterms:W3CDTF">2002-05-21T20:14:00Z</dcterms:modified>
  <cp:revision>2</cp:revision>
  <dc:subject/>
  <dc:title>Ð²Ø²Ò²ÚÜ²Æð</dc:title>
</cp:coreProperties>
</file>