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Ï³é³í³ñáõÃÛ³Ý ¨ Æëñ³Û»ÉÇ ä»ïáõÃÛ³Ý Ï³é³í³ñáõÃÛ³Ý ÙÇç¨ ³éáÕç³å³ÑáõÃÛ³Ý ¨ µÅßÏáõÃÛ³Ý µÝ³·³í³éÝ»ñ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Æëñ³Û»ÉÇ Ð³Ýñ³å»ïáõÃÛ³Ý Ï³é³í³ñáõÃÛáõÝÁ, ³ÛëáõÑ»ïª ä³ÛÙ³Ý³íáñíáÕ ÏáÕÙ»ñ,</w:t>
      </w:r>
    </w:p>
    <w:p>
      <w:pPr>
        <w:pStyle w:val="TextBody"/>
        <w:rPr/>
      </w:pPr>
      <w:r>
        <w:rPr/>
        <w:tab/>
        <w:t>ó³ÝÏ³Ý³Éáí ½³ñ·³óÝ»É Çñ»Ýó »ñÏñÝ»ñÇ ÙÇç¨ Ñ³Ù³·áñÍ³ÏóáõÃÛáõÝÝ ³éáÕç³å³ÑáõÃÛ³Ý ¨ µÅßÏáõÃÛ³Ý µÝ³·³í³é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Ýå³ëï»Ý ³éáÕç³å³ÑáõÃÛ³Ý ¨ µÅßÏáõÃÛ³Ý µÝ³·³í³éÝ»ñáõÙ Ñ³Ù³·áñÍ³ÏóáõÃÛ³ÝÁ Ñ³í³ë³ñáõÃÛ³Ý, ÷áË³¹³ñÓáõÃÛ³Ý ¨ ÷áËß³Ñ³í»ïáõÃÛ³Ý ÑÇÙ³Ý íñ³: Ð³Ù³·áñÍ³ÏóáõÃÛ³Ý Ñ³ïáõÏ µÝ³·³í³éÝ»ñÁ Ïáñáßí»Ý ÷áË³¹³ñÓ Ñ³Ù³Ó³ÛÝáõÃÛ³Ùµª »ÉÝ»Éáí ³Û¹ »ñÏñÝ»ñÇ ß³Ñ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·áñÍ³¹ñ»Ý µáÉáñ ç³Ýù»ñÁ Ýå³ëï»Éáõ Ñ³Ù³ñ, Ù³ëÝ³íáñ³å»ëª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»Õ»ÏáõÃÛ³Ý ÷áË³Ý³ÏÙ³ÝÁª ÷áË³¹³ñÓ Ñ»ï³ùñùñáõÃÛáõÝ Ý»ñÏ³Û³óÝáÕ ³éáÕç³å³Ñ³Ï³Ý µÝ³·³í³éÝ»ñ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õëáõÙÝ³ëÇñáõÃÛáõÝÝ»ñÇ ¨ ËáñÑñ¹³ÏóáõÃÛáõÝÝ»ñÇ Ýå³ï³Ïáí Ù³ëÝ³·»ïÝ»ñÇ ÷áË³Ý³ÏáõÙÝ»ñÇÝª Áëï ëáõÛÝ Ð³Ù³Ó³ÛÝ³·ñÇ 5-ñ¹ Ñá¹í³ÍáõÙ Ýßí³Í Ñ³Ù³·áñÍ³ÏóáõÃÛ³Ý Íñ³·ñ»ñÇ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õÕÇÕ Ï³å»ñÇ Ñ³ëï³ïÙ³ÝÁ Çñ»Ýó »ñÏñÝ»ñÇ Ñ³ëï³ïáõÃÛáõÝÝ»ñÇ ¨ Ï³½Ù³Ï»ñåáõÃÛáõÝÝ»ñÇ ÙÇç¨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»Õ»ÏáõÃÛ³Ý ÷áË³Ý³ÏÙ³ÝÁ µÅßÏáõÃÛ³Ý ¨ ³éáÕç³å³ÑáõÃÛ³Ý µÝ³·³í³éáõÙª Ýáñ ë³ñù³íáñáõÙÝ»ñÇ, ¹»Õ³ÙÇçáóÝ»ñÇ ¨ ï»ËÝáÉá·Ç³Ï³Ý Ýáñ³ñ³ñáõÃÛáõÝÝ»ñÇ í»ñ³µ»ñÛ³É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ÅßÏ³·ÇïáõÃÛ³Ý ¨ ³éáÕç³å³ÑáõÃÛ³Ý µÝ³·³í³éÝ»ñáõÙ ÷áË³¹³ñÓ³µ³ñ Ñ³Ù³Ó³ÛÝ»óí³Í Ñ³Ù³·áñÍ³ÏóáõÃÛ³Ý ÝÙ³Ý³ïÇå ³ÛÉ Ó¨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÷áË³Ý³Ï»Ý ï»Õ»ÏáõÃÛáõÝ ³éáÕç³å³ÑáõÃÛ³Ý ¨ µÅßÏ³·ÇïáõÃÛ³Ý ËÝ¹ÇñÝ»ñÇÝ í»ñ³µ»ñáÕ Ñ³Ù³å³ï³ëË³Ý »ñÏñÝ»ñáõÙ ·áõÙ³ñí»ÉÇù ÙÇç³½·³ÛÇÝ Ñ³Ù³ÅáÕáíÝ»ñÇ ¨ ·Çï³ÅáÕáíÝ»ñÇ Ù³ëÇÝ: ä³ÛÙ³Ý³íáñíáÕ ÏáÕÙ»ñÇó áñ¨¿ Ù»ÏÇ ËÝ¹ñ³Ýùáíª  ÙÛáõë ÎáÕÙÁ Ïïñ³Ù³¹ñÇ ÝÙ³Ý Ñ³í³ùÝ»ñÇ Ññ³ï³ñ³Ï³Í ÝÛáõÃ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Ñ³Ù³å³ï³ëË³Ý Ù³ñÙÇÝÝ»ñÁ Ï÷áË³Ý³Ï»Ý µÅßÏ³Ï³Ý ·ñ³Ï³ÝáõÃÛ³Ý óáõó³ÏÝ»ñÇ ¨ ³éáÕç³å³ÑáõÃÛ³Ý Ù³ëÇÝ ÏÇÝáÅ³å³í»ÝÝ»ñ, ÇÝãå»ë Ý³¨ ³éáÕç³å³ÑáõÃÛ³Ý µÝ³·³í³éáõÙ ·ñ³íáñ, ï»ëáÕ³Ï³Ý Ï³Ù ï»ë³ÉëáÕ³Ï³Ý ï»Õ»Ï³ïí³Ï³Ý ³ÛÉ ÝÛáõÃ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ëáõÛÝ Ð³Ù³Ó³ÛÝ³·ñÇ Çñ³Ï³Ý³óáõÙÁ Ñ³ÝÓÝ³ñ³ñáõÙ »Ý Ð³Û³ëï³ÝÇ ³éáÕç³å³ÑáõÃÛ³Ý Ý³Ë³ñ³ñáõÃÛ³ÝÁ ¨ Æëñ³Û»ÉÇ ³éáÕç³å³ÑáõÃÛ³Ý Ý³Ë³ñ³ñáõÃÛ³ÝÁ: êáõÛÝ Ð³Ù³Ó³ÛÝ³·ÇñÝ Çñ³Ï³Ý³óÝ»Éáõ Ñ³Ù³ñ Ý³Ë³ñ³ñáõÃÛáõÝÝ»ñÁ Ïëïáñ³·ñ»Ý Ñ³Ù³·áñÍ³ÏóáõÃÛ³Ý Íñ³·ñ»ñ, áñáÝóáõÙ, Ç ÃÇíë ³ÛÉ ËÝ¹ÇñÝ»ñÇ, Ïë³ÑÙ³Ýí»Ý Ý³¨ ýÇÝ³Ýë³Ï³Ý Ñ³ñó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Ñ³ëï³ïíÇ Ï³Ù Ïí³í»ñ³óíÇ ä³ÛÙ³Ý³íáñíáÕ ÏáÕÙ»ñÇ Ý»ñå»ï³Ï³Ý Çñ³í³Ï³Ý ÁÝÃ³ó³Ï³ñ·Ç Ñ³Ù³Ó³ÛÝ: Ð³Ù³Ó³ÛÝ³·ÇñÝ áõÅÇ Ù»ç ÏÙïÝÇ ¹ñ³ í³í»ñ³óÙ³Ý Ù³ëÇÝ ¹Çí³Ý³·Çï³Ï³Ý Ñ³Ûï³·ñ»ñÇ ÷áË³Ý³ÏÙ³Ý ûñí³ÝÇó ¨ áõÅÇ Ù»ç ÏÙÝ³ ³Ýë³ÑÙ³Ý³÷³Ï Å³ÙÏ»ïáí:</w:t>
        <w:tab/>
        <w:t>Úáõñ³ù³ÝãÛáõñ ä³ÛÙ³Ý³íáñíáÕ ÏáÕÙ Ï³ñáÕ ¿  ¹³¹³ñ»óÝ»É ëáõÛÝ Ð³Ù³Ó³ÛÝ³·ñÇ ·áñÍáÕáõÃÛáõÝÁª ·ñ³íáñ Í³Ýáõó»Éáí ÙÛáõë ÎáÕÙÇÝ Çñ  ³Û¹ Ùï³¹ñáõÃÛ³Ý Ù³ëÇÝ, ³Û¹ ¹»åùáõÙ Ð³Ù³Ó³ÛÝ³·ÇñÁ Ï¹³¹³ñÇ ·áñÍ»É Ýñ³ ·áñÍáÕáõÃÛ³Ý ¹³¹³ñ»óÙ³Ý Ù³ëÇÝ  Í³ÝáõóÙ³Ý ûñÇó í»ó (6) ³ÙÇë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áõë³Õ»ÙáõÙ 1998Ã. ÑáÏï»Ùµ»ñÇ 29-ÇÝ, áñÁ Ñ³Ù³å³ï³ëË³ÝáõÙ ¿ 5759Ã. Ë»ßí³ÝÇ 9-ÇÝ, »ñÏáõ µÝûñÇÝ³Ïáí, Ûáõñ³ù³ÝãÛáõñÁª Ñ³Û»ñ»Ý, »µñ³Û»ñ»Ý ¨ ³Ý·É»ñ»Ý,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2001Ã. Ù³ÛÇëÇ 31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Hay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Hay Times;Courier New" w:hAnsi="Hay Times;Courier New" w:cs="Hay Times;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23:00Z</dcterms:created>
  <dc:creator>LAW-4</dc:creator>
  <dc:description/>
  <dc:language>en-US</dc:language>
  <cp:lastModifiedBy>Yuri Chanchurian</cp:lastModifiedBy>
  <cp:lastPrinted>2002-04-03T06:39:00Z</cp:lastPrinted>
  <dcterms:modified xsi:type="dcterms:W3CDTF">2002-05-21T20:23:00Z</dcterms:modified>
  <cp:revision>2</cp:revision>
  <dc:subject/>
  <dc:title>Ð²Ø²Ò²ÚÜ²Æð</dc:title>
</cp:coreProperties>
</file>