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Ï³é³í³ñáõÃÛ³Ý ¨ ìñ³ëï³ÝÇ ·áñÍ³¹Çñ ÇßË³ÝáõÃÛ³Ý ÙÇç¨ µ³ñÓñ³·áõÛÝ áñ³Ï³íáñÙ³Ý ·Çï³Ï³Ý ¨ ·Çï³Ù³ÝÏ³í³ñÅ³Ï³Ý Ï³¹ñ»ñÇ ³ï»ëï³íáñ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Ï³é³í³ñáõÃÛáõÝÁ ¨ ìñ³ëï³ÝÇ ·áñÍ³¹Çñ ÇßË³ÝáõÃÛáõÝÁ, ³ÛëáõÑ»ï` ÎáÕÙ»ñ,</w:t>
      </w:r>
    </w:p>
    <w:p>
      <w:pPr>
        <w:pStyle w:val="TextBody"/>
        <w:rPr/>
      </w:pPr>
      <w:r>
        <w:rPr/>
        <w:tab/>
        <w:t>³é³çÝáñ¹í»Éáí ·Çï³Ï³Ý ³ëïÇ×³ÝÝ»ñÇ Ù³ëÇÝ ÷³ëï³ÃÕÃ»ñÇ ×³Ý³ãÙ³Ý ¨ ÝáëïñÇýÇÏ³óÙ³Ý, ·Çï³Ï³Ý ³ëï×³ÝÝ»ñÇ Ñ³Ù³¹ñ»ÉÇáõÃÛ³Ý ëÏ½µáõÝùÝ»ñÇ Ù³ëÇÝ å³ÛÙ³Ý³íáñí³ÍáõÃÛáõÝÝ»ñáí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·ï»Éáí å³Ñå³Ý»É ¨ ½³ñ·³óÝ»É ·Çï³Ï³Ý Ï³å»ñ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ëï³ï»Éáí µ³ñÓñ³·áõÛÝ áñ³Ï³íáñÙ³Ý ·Çï³Ï³Ý ¨ ·Çï³Ù³ÝÏ³í³ñÅ³Ï³Ý Ï³¹ñ»ñÇ ³ï»ëï³íáñÙ³Ý µÝ³·³í³éáõÙ Ñ³Ù³·áñÍ³ÏóáõÃÛáõÝÁ ß³ñáõÝ³Ï»Éáõ Ó·ïáõÙ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Ý ³ÝóÏ³óÝáõÙ »Ý ÷áË³¹³ñÓ ËáñÑñ¹³ÏóáõÃÛáõÝÝ»ñ ³ï»ëï³íáñÙ³Ý Ñ³Ù³Ï³ñ·»ñÇ ½³ñ·³óÙ³Ý ë»÷³Ï³Ý ÑÇÙÝ³¹ñáõÛÃÝ»ñÁ ¨ µ³ñÓñ³·áõÛÝ áñ³Ï³íáñÙ³Ý ·Çï³Ï³Ý ¨ ·Çï³Ù³ÝÏ³í³ñÅ³Ï³Ý Ï³¹ñ»ñÇ ³ï»ëï³íáñÙ³ÝÁ Ý»ñÏ³Û³óíáÕ å³Ñ³ÝçÝ»ñÁ Ùß³Ï»ÉÇë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ÙÇÙÛ³Ýó ï»Õ»Ï³óÝáõÙ »Ý ·Çï³ßË³ïáÕÝ»ñÇ Ù³ëÝ³·ÇïáõÃÛáõÝÝ»ñÇ ë»÷³Ï³Ý ó³ÝÏ»ñÇ /³Ýí³Ý³ó³ÝÏ»ñÇ/ Ùß³ÏÙ³Ý ¨ Çñ»Ýó å»ïáõÃÛáõÝÝ»ñÇ ï³ñ³ÍùáõÙ ·Çï³Ï³Ý ³ëïÇ×³ÝÝ»ñ ßÝáñÑáÕ ËáñÑáõñ¹Ý»ñÇ ó³Ýó»ñÇ Ó¨³íáñÙ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³å³ÝáíáõÙ »Ý ÎáÕÙ»ñÇ µ³ñÓñ³·áõÛÝ áñ³Ï³íáñÙ³Ý ·Çï³Ï³Ý ¨ ·Çï³Ù³ÝÏ³í³ñÅ³Ï³Ý Ï³¹ñ»ñÇ ³ï»ëï³íáñÙ³Ý å»ï³Ï³Ý Ñ³Ù³Ï³ñ·»ñáõÙ ³å³ÑáíáõÙ »Ý ·Çï³Ï³Ý ³ëïÇ×³ÝÝ»ñÇ Ñ³Ûóáñ¹Ý»ñÇÝ Ý»ñÏ³Û³óíáÕ ÑÇÙÝ³Ï³Ý å³Ñ³ÝçÝ»ñÇ Ñ³Ù³¹ñ»ÉÇ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½³ñ·³óÝ»Ý Ñ³Ù³·áñÍ³ÏóáõÃÛáõÝÁ µ³ñÓñ³·áõÛÝ áñ³Ï³íáñÙ³Ý ·Çï³Ï³Ý ¨ ·Çï³Ù³ÝÏ³í³ñÅ³Ï³Ý Ï³¹ñ»ñÇ ³ï»ëï³íáñÙ³Ý µÝ³·³í³éáõÙ`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- ëï»ÕÍ»Éáí Ñ³Ù³ñÅ»ù å³ÛÙ³ÝÝ»ñ ÙÇ ÎáÕÙÇ Ñ³Ûóáñ¹Ý»ñÇ ³ï»Ý³ËáëáõÃÛáõÝÝ»ñÁ ÙÛáõë ÎáÕÙÇ å»ïáõÃÛ³Ý ï³ñ³ÍùáõÙ ·áñÍáÕ ·Çï³Ï³Ý ³ëïÇ×³ÝÝ»ñ ßÝáñÑáÕ ËáñÑáõñ¹Ý»ñáõÙ å³ßïå³Ý»Éáõ Ñ³Ù³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- Å³Ù³Ý³ÏÇÝ ÷áË³¹³ñÓ³µ³ñ ï»Õ»Ï³óÝ»Éáí ÎáÕÙ»ñÇ µ³ñÓñ³·áõÛÝ áñ³Ï³íáñÙ³Ý ·Çï³Ï³Ý ¨ ·Çï³Ù³ÝÏ³í³ñÅ³Ï³Ý Ï³¹ñ»ñÇ ³ï»ëï³íáñÙ³Ý å»ï³Ï³Ý Ñ³Ù³Ï³ñ·»ñáõÙ ÷á÷áËáõÃÛáõÝÝ»ñÇ« ³Û¹ Ï³¹ñ»ñÇ ³ï»ëï³íáñÙ³Ý Ñ³ñó»ñÇ í»ñ³µ»ñÛ³É Ñ³Ù³å³ï³ëË³Ý ÝáñÙ³ïÇí ³Ïï»ñÇ ¨ ³ÛÉ ÝÛáõÃ»ñÇ ÷áË³Ý³ÏÙ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4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²ï»Ý³ËáëáõÃÛáõÝÝ»ñÇ ÷áñÓ³ùÝÝáõÃÛ³Ý áñ³ÏÁ µ³ñÓñ³óÝ»Éáõ Ýå³ï³Ïáí ÎáÕÙ»ñÇó Ûáõñ³ù³ÝãÛáõñÝ ³ç³ÏóáõÙ ¿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- ÙÛáõë ÎáÕÙÇ å»ïáõÃÛ³Ý ·Çï³Ï³Ý ³ëïÇ×³ÝÝ»ñ ßÝáñÑáÕ ËáñÑáõñ¹Ý»ñÇ ³ßË³ï³ÝùáõÙ Çñ å»ïáõÃÛ³Ý ³é³ç³ï³ñ ·ÇïÝ³Ï³ÝÝ»ñÇ ¨ Ù³ëÝ³·»ïÝ»ñÇ Ù³ëÝ³ÏóáõÃÛ³ÝÁ, Ý³¨ áñå»ë ÁÝ¹¹ÇÙ³ËáëÝ»ñ ³ï»Ý³ËáëáõÃÛ³Ý å³ßïå³ÝáõÃÛ³Ý Å³Ù³Ý³Ï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- Çñ å»ïáõÃÛ³Ý ·Çï³Ï³Ý ³ëïÇ×³ÝÝ»ñ ßÝáñÑáÕ ËáñÑáõñ¹Ý»ñáõÙ å³ßïå³Ýí³Í ³ï»Ý³ËáëáõÃÛáõÝÝ»ñÇ Éñ³óáõóÇã ÷áñÓ³ùÝÝáõÃÛ³Ý ³ÝóÏ³óÙ³ÝÁ ÙÛáõë ÎáÕÙÇ å»ïáõÃÛ³Ý ·Çï³Ï³Ý ³ëïÇ×³ÝÝ»ñ ßÝáñÑáÕ ËáñÑáõñ¹Ý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Ý Çñ»Ýó å»ïáõÃÛáõÝÝ»ñÇ ï³ñ³ÍùáõÙ ×³Ý³ãáõÙ »Ý ÙÛáõë ÎáÕÙÇ Ñ³Ù³å³ï³ëË³Ý å»ï³Ï³Ý Ù³ñÙÝÇ ïí³Í ·Çï³Ï³Ý ³ëïÇ×³ÝÝ»ñÇ ßÝáñÑÙ³Ý Ù³ëÇÝ å»ï³Ï³Ý ÝÙáõßÇ áñ³Ï³íáñÙ³Ý ÷³ëï³ÃÕÃ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¶Çï³Ï³Ý ³ëïÇ×³ÝÝ»ñÇ ßÝáñÑÙ³Ý Ù³ëÇÝ å»ï³Ï³Ý ÝÙáõßÇ ÷³ëï³ÃÕÃ»ñÇ ×³Ý³ãáõÙÝ ãÇ Ñ³Ý·»óÝáõÙ ³Ýå³ÛÙ³Ýáñ»Ý ¹ñ³Ýó ï»ñ»ñÇ ÝÏ³ïÙ³Ùµ ³ÛÝ Çñ³íáõÝùÝ»ñÇ ï³ñ³ÍáõÙÁ, áñáÝù ë³ÑÙ³Ýí³Í »Ý ÎáÕÙ»ñÇ ÏáÕÙÇó Çñ»Ýó å»ïáõÃÛáõÝÝ»ñÇ ï³ñ³ÍùáõÙ ³½·³ÛÇÝ å»ï³Ï³Ý áñ³Ï³íáñÙ³Ý ÷³ëï³ÃÕÃ»ñÇ Ñ³Ûóáñ¹Ý»ñÇ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¶Çï³Ï³Ý ³ëïÇ×³ÝÝ»ñÇ Ù³ëÇÝ å»ï³Ï³Ý ÝÙáõßÇ áñ³Ï³íáñÙ³Ý ÷³ëï³ÃÕÃ»ñÇ Ñ³Ù³¹ñ»ÉÇáõÃÛáõÝÁ (Ñ³Ù³ñÅ»ùáõÃÛáõÝÁ) ë³ÑÙ³ÝíáõÙ ¿ ¹ñ³Ýó ï»ñ»ñÇ í»ñ³³ï»ëï³íáñÙ³Ý ÁÝÃ³óùáõÙ` ÎáÕÙ»ñÇ ûñ»Ýë¹ñáõÃÛáõÝÝ»ñ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ì»ñ³³ï»ëï³íáñáõÙÝ ³ÝóÏ³óÝáõÙ ¿ ³ÛÝ å»ïáõÃÛ³Ý ³ï»ëï³íáñÙ³Ý å»ï³Ï³Ý Ù³ñÙÇÝÁ, áñÇ ù³Õ³ù³óÇÝ ¿ Ñ³Ûóáñ¹Á Ï³Ù áñÇ ï³ñ³ÍùáõÙ Ý³ Ùßï³å»ë µÝ³ÏíáõÙ ¿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Ý ³ÝóÏ³óÝáõÙ »Ý ³ÝÑñ³Å»ßï Ñ³Ù³ï»Õ ÙÇçáó³éáõÙÝ»ñ` µ³ñÓñ³·áõÛÝ áñ³Ï³íáñÙ³Ý ·Çï³Ï³Ý ¨ ·Çï³Ù³ÝÏ³í³ñÅ³Ï³Ý Ï³¹ñ»ñÇ ³ï»ëï³íáñÙ³Ý ·áñÍÁÝÃ³óÇ Ï³é³í³ñÙ³Ý ÷áñÓÇ ÷áË³Ý³ÏÙ³Ý Ýå³ï³Ïáí` áõÕÕí³Í ¹ñ³ Ï³ï³ñ»É³·áñÍ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7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Ø³ëÝ³ÏóáõÃÛáõÝÁ ëáõÛÝ Ð³Ù³Ó³ÛÝ³·ñÇÝ ãÇ ë³ÑÙ³Ý³÷³ÏáõÙ ÎáÕÙ»ñÇ Çñ³íáõÝùÁ û·ï³·áñÍ»Éáõ µ³ñÓñ³·áõÛÝ áñ³Ï³íáñÙ³Ý ·Çï³Ï³Ý ¨ ·Çï³Ù³ÝÏ³í³ñÅ³Ï³Ý Ï³¹ñ»ñÇ ³ï»ëï³íáñÙ³Ý µÝ³·³í³éáõÙ Ñ³Ù³·áñÍ³ÏóáõÃÛ³Ý ³ÛÉ Ó¨»ñ ¨ ãÇ ËáãÁÝ¹áïáõÙ ÎáÕÙ»ñÇ ·Çï³Ï³Ý ¨ ·Çï³Ù³ÝÏ³í³ñÅ³Ï³Ý Ï³¹ñ»ñÇ ³ï»ëï³íáñÙ³Ý å»ï³Ï³Ý Ñ³Ù³Ï³ñ·»ñÇ ³ÝÏ³Ë ·áñÍáõÝ»áõÃÛ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ÑÇÙ³Ý íñ³ Çñ³í³ëáõ Ù³ñÙÇÝÝ»ñ »Ý Ñ³Ý¹Çë³ÝáõÙª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Ñ³Ù³ñ` Ð³Û³ëï³ÝÇ Ð³Ýñ³å»ïáõÃÛ³Ý Ï³é³í³ñáõÃÛ³ÝÝ ³éÁÝÃ»ñ µ³ñÓñ³·áõÛÝ áñ³Ï³íáñÙ³Ý Ñ³ÝÓÝ³ÅáÕáí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ìñ³ëï³ÝÇ Ñ³Ù³ñ` ìñ³ëï³ÝÇ ·ÇïÝ³Ï³Ý ÷áñÓ³·»ïÝ»ñÇ ËáñÑáõñ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ab/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9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Çñ³·áñÍÙ³Ý Ñ»ï Ï³åí³Í ÏáÝÏñ»ï Ñ³ñó»ñÇ ßáõñç ÎáÕÙ»ñÇ Çñ³í³ëáõ Ù³ñÙÇÝÝ»ñÁ Ï³ñáÕ »Ý ëïáñ³·ñ»É Éñ³óáõóÇã Ñ³Ù³Ó³ÛÝ³·ñ»ñ ¨ ³ñÓ³Ý³·ñáõÃÛáõ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ó µËáÕ Ï³Ù ¹ñ³ Çñ³Ï³Ý³óÙ³Ý Ñ»ï Ï³åí³Í Ñ³ñó»ñÇ ³éÝãáõÃÛ³Ùµ ï³ñ³Ó³ÛÝáõÃÛáõÝÝ»ñ ³é³ç³Ý³Éáõ ¹»åùáõÙ ÎáÕÙ»ñÇ Ý»ñÏ³Û³óáõóÇãÝ»ñÁ ÏËáñÑñ¹³Ïó»Ý ÙÇÙÛ³Ýó Ñ»ï ¹ñ³Ýó í»ñ³óÙ³Ý Ï³ñ·Á Ñ³Ù³Ó³ÛÝ»óÝ»Éáõ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Ç ÷áË³¹³ñÓ Ñ³Ù³Ó³ÛÝáõÃÛ³Ùµ ëáõÛÝ Ð³Ù³Ó³ÛÝ³·ñáõÙ Ï³ñáÕ »Ý Ï³ï³ñí»É ÷á÷áËáõÃÛáõÝÝ»ñ ¨ Éñ³óáõÙÝ»ñ, áñáÝù Ó¨³Ï»ñåíáõÙ »Ý ³é³ÝÓÇÝ ³ñÓ³Ý³·ñáõÃÛáõÝÝ»ñáí£ ²Û¹ ³ñÓ³Ý³·ñáõÃÛáõÝÝ»ñÁ Ñ³Ý¹Çë³ÝáõÙ »Ý ëáõÛÝ Ð³Ù³Ó³ÛÝ³·ñÇ ³Ýµ³Å³Ý»ÉÇ Ù³ëÁ ¨ áõÅÇ Ù»ç »Ý ÙïÝáõÙ ëáõÛÝ Ð³Ù³Ó³ÛÝ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Ý áõÅÇ Ù»ç ¿ ÙïÝáõÙ ¹ñ³ áõÅÇ Ù»ç ÙïÝ»Éáõ Ñ³Ù³ñ ³ÝÑñ³Å»ßï  Ý»ñå»ï³Ï³Ý ÁÝÃ³ó³Ï³ñ·»ñÁ Ï³ï³ñ»Éáõ Ù³ëÇÝ ÎáÕÙ»ñÇ í»ñçÇÝ Í³ÝáõóÙ³Ý ûñí³ÝÇó, ·áñÍáõÙ ¿ ÑÇÝ· ï³ñí³ ÁÝÃ³óùáõÙ ¨ ÇÝùÝ³µ»ñ³µ³ñ Ï»ñÏ³ñ³Ó·íÇ Ñ»ï³·³ ÑÝ·³ÙÛ³ Å³Ù³Ý³Ï³ßñç³ÝÝ»ñáí, »Ã» ÎáÕÙ»ñÇó áã Ù»ÏÁ« Ýßí³Í Å³ÙÏ»ïÁ Éñ³Ý³Éáõó í»ó ³ÙÇë ³é³ç« ÙÛáõë ÎáÕÙÇÝ ·ñ³íáñ ãÍ³Ýáõó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³ï³ñí³Í ¿ ÂµÇÉÇëÇ ù³Õ³ùáõÙ 1998 Ãí³Ï³ÝÇÝ ÝáÛ»Ùµ»ñÇ 20-ÇÝ, »ñÏáõ µÝûñÇÝ³Ïáí, Ûáõñ³ù³ÝãÛáõñÁ` Ñ³Û»ñ»Ý, íñ³ó»ñ»Ý ¨ éáõë»ñ»Ý, ÁÝ¹ áñáõÙ« µáÉáñ ï»ùëï»ñÝ ¿É Ñ³í³ë³ñ³½áñ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ñÇ Ù»ÏÝ³µ³ÝáõÃÛ³Ý Ï³Ù Ï³ï³ñÙ³Ý ÁÝÃ³óùáõÙ ³é³ç³ó³Í ï³ñ³Ó³ÛÝáõÃÛáõÝÝ»ñÇ ¹»åùáõÙ ÑÇÙù ¿ ÁÝ¹áõÝíáõÙ éáõë»ñ»Ý ï»ùëïÁ: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Ý áõÅÇ Ù»ç ¿ Ùï»É 2001 Ãí³Ï³ÝÇ ÑáõÝÇëÇ 1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36:00Z</dcterms:created>
  <dc:creator>Unknown</dc:creator>
  <dc:description/>
  <dc:language>en-US</dc:language>
  <cp:lastModifiedBy>User</cp:lastModifiedBy>
  <dcterms:modified xsi:type="dcterms:W3CDTF">2002-05-16T20:40:00Z</dcterms:modified>
  <cp:revision>15</cp:revision>
  <dc:subject/>
  <dc:title>???????????</dc:title>
</cp:coreProperties>
</file>