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Ð²Ø²Ò²ÚÜ²¶Æð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Ð³Û³ëï³ÝÇ Ð³Ýñ³å»ïáõÃÛ³Ý Ï³é³í³ñáõÃÛ³ÝÝ ³éÁÝÃ»ñ ëï³Ý¹³ñï³óÙ³Ý, ã³÷³·ÇïáõÃÛ³Ý ¨ ë»ñïÇýÇÏ³óÙ³Ý í³ñãáõÃÛ³Ý ¨ âÇÝ³ëï³ÝÇ ÄáÕáíñ¹³Ï³Ý Ð³Ýñ³å»ïáõÃÛ³Ý áñ³ÏÇ ¨ ï»ËÝÇÏ³Ï³Ý í»ñ³ÑëÏáÕáõÃÛ³Ý å»ï³Ï³Ý µÛáõñáÛÇ ÙÇç¨ ëï³Ý¹³ñï³óÙ³Ý, ã³÷³·ÇïáõÃÛ³Ý ¨ ë»ñïÇýÇÏ³óÙ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Ð³Û³ëï³ÝÇ Ð³Ýñ³å»ïáõÃÛ³Ý Ï³é³í³ñáõÃÛ³ÝÝ ³éÁÝÃ»ñ ëï³Ý¹³ñï³óÙ³Ý, ã³÷³·ÇïáõÃÛ³Ý ¨ ë»ñïÇýÇÏ³óÙ³Ý í³ñãáõÃÛáõÝÁ ¨ âÇÝ³ëï³ÝÇ ÄáÕáíñ¹³Ï³Ý Ð³Ýñ³å»ïáõÃÛ³Ý áñ³ÏÇ ¨ ï»ËÝÇÏ³Ï³Ý í»ñ³ÑëÏáÕáõÃÛ³Ý å»ï³Ï³Ý µÛáõñáÝ, ³ÛëáõÑ»ï` ÎáÕÙ»ñ,</w:t>
      </w:r>
    </w:p>
    <w:p>
      <w:pPr>
        <w:pStyle w:val="TextBodyIndent"/>
        <w:rPr>
          <w:sz w:val="26"/>
        </w:rPr>
      </w:pPr>
      <w:r>
        <w:rPr>
          <w:sz w:val="26"/>
        </w:rPr>
        <w:t>³é¨ïñ³Ï³Ý ¨ ïÝï»ë³Ï³Ý Ñ³ñ³µ»ñáõÃÛáõÝÝ»ñáõÙ ï»ËÝÇÏ³Ï³Ý ËáãÁÝ¹áïÝ»ñÇ í»ñ³óÙ³Ý Ýå³ï³Ïáí,</w:t>
      </w:r>
    </w:p>
    <w:p>
      <w:pPr>
        <w:pStyle w:val="TextBodyIndent"/>
        <w:rPr>
          <w:sz w:val="26"/>
        </w:rPr>
      </w:pPr>
      <w:r>
        <w:rPr>
          <w:sz w:val="26"/>
        </w:rPr>
        <w:t>Ó·ï»Éáí ½³ñ·³óÝ»É Ñ³Ù³·áñÍ³ÏóáõÃÛáõÝ ëï³Ý¹³ñï³óÙ³Ý, ã³÷³·ÇïáõÃÛ³Ý ¨ ë»ñïÇýÇÏ³óÙ³Ý µÝ³·³í³éáõÙ, ÁÝ¹ áñáõÙ, »ÉÝ»Éáí ÙÇç³½·³ÛÇÝ Ï³½Ù³Ï»ñåáõÃÛáõÝÝ»ñÇ ÁÝ¹áõÝ³Í ëÏ½µáõÝùÝ»ñÇó ¨ ÝáñÙ»ñÇó,</w:t>
      </w:r>
    </w:p>
    <w:p>
      <w:pPr>
        <w:pStyle w:val="TextBodyIndent"/>
        <w:rPr>
          <w:sz w:val="26"/>
        </w:rPr>
      </w:pPr>
      <w:r>
        <w:rPr>
          <w:sz w:val="26"/>
        </w:rPr>
        <w:t>·Çï³Ïó»Éáí ¹ñ³Ýó Ýß³Ý³ÏáõÃÛáõÝÁ Ù³ñ¹áõ ÏÛ³ÝùÇ ¨ ³éáÕçáõÃÛ³Ý ³Ýíï³Ý·áõÃÛ³Ý, ßñç³Ï³ ÙÇç³í³ÛñÇ å³Ñå³ÝáõÃÛ³Ý ³å³ÑáíÙ³Ý ·áñÍáõÙ,</w:t>
      </w:r>
    </w:p>
    <w:p>
      <w:pPr>
        <w:pStyle w:val="TextBodyIndent"/>
        <w:rPr>
          <w:sz w:val="26"/>
        </w:rPr>
      </w:pPr>
      <w:r>
        <w:rPr>
          <w:sz w:val="26"/>
        </w:rPr>
        <w:t>Õ»Ï³í³ñí»Éáí »ñÏáõ ÎáÕÙ»ñÇ ïÝï»ë³Ï³Ý ß³Ñ»ñáí,</w:t>
      </w:r>
    </w:p>
    <w:p>
      <w:pPr>
        <w:pStyle w:val="TextBodyIndent"/>
        <w:rPr>
          <w:sz w:val="26"/>
        </w:rPr>
      </w:pPr>
      <w:r>
        <w:rPr>
          <w:sz w:val="26"/>
        </w:rPr>
        <w:t>»ñÏáõ å»ïáõÃÛáõÝÝ»ñáõÙ ·áñÍáÕ ûñ»Ýë¹ñáõÃÛ³Ý ßñç³Ý³ÏÝ»ñáõÙ,</w:t>
      </w:r>
    </w:p>
    <w:p>
      <w:pPr>
        <w:pStyle w:val="TextBodyIndent"/>
        <w:rPr>
          <w:sz w:val="26"/>
        </w:rPr>
      </w:pPr>
      <w:r>
        <w:rPr>
          <w:sz w:val="26"/>
        </w:rPr>
        <w:t>Ñ³Ù³Ó³ÛÝ»óÇÝ Ý»ñùáÑÇßÛ³ÉÇ Ù³ëÇÝ.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1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>ÎáÕÙ»ñÁ ÏÇñ³Ï³Ý³óÝ»Ý Ñ³Ù³·áñÍ³ÏóáõÃÛáõÝ ëï³Ý¹³ñï³óÙ³Ý, ã³÷³·ÇïáõÃÛ³Ý ¨ ë»ñïÇýÇÏ³óÙ³Ý Ñ³Ù³ï»Õ ³ßË³ï³ÝùÝ»ñÇ Ï³ï³ñÙ³Ý Å³Ù³Ý³Ï` Éñ³óáõóÇã Ñ³Ù³Ó³ÛÝ³·ñ»ñÇ, ³ñÓ³Ý³·ñáõÃÛáõÝÝ»ñÇ ¨ Íñ³·ñ»ñÇ ÑÇÙ³Ý íñ³, áñáÝù Ý³Ë³ï»ëáõÙ »Ý.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 xml:space="preserve">ÙÇç³½·³ÛÇÝ ¨ »íñáå³Ï³Ý ëï³Ý¹³ñïÝ»ñÇÝ ³½·³ÛÇÝ ëï³Ý¹³ñïÝ»ñÇ Ý»ñ¹³ßÝ³Ï»óÙ³Ý ³å³ÑáíáõÙ ·Çï³ï»ËÝÇÏ³Ï³Ý Ñ³Ù³·áñÍ³ÏóáõÃÛ³Ý ½³ñ·³óÙ³ÝÁ ¨ ³é¨ïñáõÙ ï»ËÝÇÏ³Ï³Ý ËáãÁÝ¹áïÝ»ñÇ Ñ³ÕÃ³Ñ³ñÙ³ÝÁ ³ç³Ïó»Éáõ Ñ³Ù³ñ, 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>ã³÷Ù³Ý ÙÇçáóÝ»ñÇ å»ï³Ï³Ý ÷áñÓ³ñÏáõÙÝ»ñÇ ³ñ¹ÛáõÝùÝ»ñÇ, ï»ë³ÏÇ Ñ³ëï³ïÙ³Ý, ëïáõ·³ã³÷Ù³Ý, ã³÷³·Çï³Ï³Ý ³ï»ëï³íáñÙ³Ý ¨ ëïáõ·³×ßïÙ³Ý ÷áË³¹³ñÓ³µ³ñ ×³Ý³ãÙ³Ý áõÕÕáõÃÛ³Ùµ ³ßË³ï³ÝùÝ»ñÇ Ï³ï³ñáõÙ,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>ýÇ½ÇÏ³Ï³Ý Ù»ÍáõÃÛáõÝÝ»ñÇ ÙÇ³íáñÝ»ñÇ å»ï³Ï³Ý ã³÷³ÝÙáõßÝ»ñÇ ¨ ûñÇÝ³Ï»ÉÇ ã³÷Ù³Ý ÙÇçáóÝ»ñÇ ÷áË³¹³ñÓ³µ³ñ ëï»ÕÍÙ³Ý, Ï³ï³ñ»É³·áñÍÙ³Ý ¨ µ³Õ¹³ïÙ³Ý, ÝÛáõÃ»ñÇ ¨ ï³ññ»ñÇ ëï³Ý¹³ñï ûñÇÝ³ÏÝ»ñÇ Ùß³ÏÙ³Ý ¨ ³ñï³¹ñáõÃÛ³Ý áõÕÕáõÃÛ³Ùµ ³ßË³ï³ÝùÝ»ñÇ Ï³ï³ñáõÙ,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 xml:space="preserve">ë»ñïÇýÇÏ³óÙ³Ý Ù³ñÙÇÝÝ»ñÇ ¨ ÷áñÓ³ñÏÙ³Ý É³µáñ³ïáñÇ³Ý»ñÇ Ñ³í³ï³ñÙ³·ñÙ³Ý, áñ³ÏÇ ³å³ÑáíÙ³Ý Ñ³Ù³ñ·»ñÇ ë»ñïÇýÇÏ³óÙ³Ý ¨ ³ñï³¹ñ³ÝùÇ ë»ñïÇýÇÏ³óÙ³Ý ³ñ¹ÛáõÝùÝ»ñÇ ÷áË³¹³ñÓ³µ³ñ ×³Ý³ãÙ³Ý áõÕÕáõÃÛ³Ùµ ³ßË³ï³ÝùÝ»ñÇ Ï³ï³ñáõÙ:   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2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</w:r>
    </w:p>
    <w:p>
      <w:pPr>
        <w:pStyle w:val="TextBodyIndent"/>
        <w:rPr>
          <w:sz w:val="26"/>
        </w:rPr>
      </w:pPr>
      <w:r>
        <w:rPr>
          <w:sz w:val="26"/>
        </w:rPr>
        <w:t>ÎáÕÙ»ñÁ Ñ³Ù³Ó³ÛÝáõÃÛ³Ý »Ï³Ý ³ÛÝ ÝáñÙ³ïÇí ÷³ëï³ÃÕÃ»ñÇ, ï»Õ»ÏáõÃÛ³Ý, å³ñµ»ñ³Ï³ÝÝ»ñÇ ÷áË³Ý³ÏÙ³Ý í»ñ³µ»ñÛ³É, áñáÝù Ññ³ï³ñ³Ïí»É »Ý ëï³Ý¹³ñï³óÙ³Ý ³½·³ÛÇÝ Ù³ñÙÇÝÝ»ñÇ ÏáÕÙÇó.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>³½·³ÛÇÝ ëï³Ý¹³ñïÝ»ñÇ ù³ñï³·ñ³óáõó³ÏÝ»ñ, ³é³ÝÓÇÝ ³½·³ÛÇÝ ëï³Ý¹³ñïÝ»ñ, ÝáñÙ»ñ ¨ Ï³ÝáÝÝ»ñ (ÁÝÃ³ó³Ï³ñ·»ñ),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>ÁÝ¹Ñ³Ýáõñ ï»Õ»Ï³ïíáõÃÛáõÝ ¨ Ññ³ï³ñ³ÏáõÃÛáõÝÝ»ñ ë»ñïÇýÇÏ³óÙ³Ý, ÷áñÓ³ñÏÙ³Ý É³µáñ³ïáñÇ³Ý»ñÇ, ë»ñïÇýÇÏ³óÙ³Ý Ù³ñÙÇÝÝ»ñÇ Ñ³í³ï³ñÙ³·ñÙ³Ý ·Íáí, å³ñï³¹Çñ ë»ñïÇýÇÏ³óÙ³Ý »ÝÃ³Ï³ ³ñï³¹ñ³ÝùÇ ó³ÝÏ»ñ,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>ï»Õ»ÏáõÃÛáõÝ ¨ ÝÛáõÃ»ñ ëï³Ý¹³ñï³óÙ³Ý, ã³÷³·ÇïáõÃÛ³Ý ¨ ë»ñïÇýÇÏ³óÙ³Ý µÝ³·³í³éáõÙ Ù³ëÝ³·»ïÝ»ñÇ áõëáõóÙ³Ý ¨ áñ³Ï³íáñÙ³Ý µ³ñÓñ³óÙ³Ý Íñ³·ñ»ñÇ í»ñ³µ»ñÛ³É: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3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>ÎáÕÙ»ñÁ Ñ³Ù³Ó³ÛÝáõÃÛ³Ý »Ï³Ý ëï³Ý¹³ñï³óÙ³Ý, ã³÷³·ÇïáõÃÛ³Ý ¨ ë»ñïÇýÇÏ³óÙ³Ý µÝ³·³í³éáõÙ ÷áñÓÇ áõëáõÙÝ³ëÇñÙ³Ý,  ËáñÑñ¹³ÏóáõÃÛáõÝÝ»ñÇ ³ÝóÏ³óÙ³Ý ¨ Ù³ëÝ³·»ïÝ»ñÇ å³ïñ³ëïÙ³Ý Ñ³Ù³ñ Ù³ëÝ³·»ïÝ»ñÇ ¨ ¹³ë³ËáëÝ»ñÇ å³ïíÇñ³ÏáõÃÛáõÝÝ»ñÇ ÷áË³Ý³ÏÙ³Ý í»ñ³µ»ñÛ³É: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4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>ÎáÕÙ»ñÁ Ï³å³Ñáí»Ý ëáõÛÝ Ð³Ù³Ó³ÛÝ³·ñÇ ßñç³Ý³ÏÝ»ñáõÙ ëï³óí³Í ÷áëï³ÃÕÃ»ñÇ ¨ ï»Õ»ÏáõÃÛáõÝÝ»ñÇ ·³ÕïÝÇáõÃÛáõÝÁ, »Ã» ïñ³Ù³¹ñáÕ ÎáÕÙÁ ÝßÇ ¹ñ³Ýó ·³ÕïÝÇ µÝáõÛÃÇ Ù³ëÇÝ: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5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>ÎáÕÙ»ñÁ Ï÷áË·áñÍ³Ïó»Ý ëï³Ý¹³ñï³óÙ³Ý, ã³÷³·ÇïáõÃÛ³Ý ¨ ë»ñïÇýÇÏ³óÙ³Ý ·Íáí ï³ñµ»ñ ÙÇç³½·Ñ³ÛÇÝ ¨ ï³ñ³Í³ßñç³Ý³ÛÇÝ Ï³½Ù³Ï»ñåáõÃÛáõÝÝ»ñáõÙ` óáõó³µ»ñ»Éáí ÷áË³¹³ñÓ ³ç³ÏóáõÃÛáõÝ ³ÛÝ ÙÇç³½·³ÛÇÝ ¨ ï³ñ³Í³ßñç³Ý³ÛÇÝ Ï³½Ù³Ï»ñåáõÃÛáõÝÝ»ñÇÝ Ù³ëÝ³Ïó»Éáõ Ï³Ù ³Ý¹³Ù³Ïó»Éáõ Ñ³ñóáõÙ, áñáÝó ³Ý¹³Ù³ÏóáõÙ ¿ ÎáÕÙ»ñÇó Ù»ÏÁ: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6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>êáõÛÝ Ð³Ù³Ó³ÛÝ³·ñÇ ¹ñáõÛÃÝ»ñÁ ³ÝÑñ³Å»ßïáõÃÛ³Ý ¹»åùáõÙ ÏáÝÏñ»ï³óíáõÙ »Ý ÎáÕÙ»ñÇ ÙÇç¨ ÏÝùí³Í Ñ³Ù³Ó³ÛÝ³·ñ»ñáí ¨ (Ï³Ù) ³ñÓ³Ý³·ñáõÃÛáõÝÝ»ñáí: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7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 xml:space="preserve">êáõÛÝ Ð³Ù³Ó³ÛÝ³·ñÇ Ù»ÏÝ³µ³Ý³Ù³Ý ¨ Ï³ï³ñÙ³Ý Ñ»ï Ï³åí³Í µáÉáñ íÇ×»ÉÇ Ñ³ñó»ñÁ ÏÉáõÍí»Ý ï³ñµ»ñ Ù³Ï³ñ¹³ÏÝ»ñáíª ÷áË³¹³ñÓ ËáñÑñ¹³ÏóáõÃÛáõÝÝ»ñÇ ¨ µ³Ý³ÏóáõÃÛáõÝÝ»ñÇ ÙÇçáóáí:  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8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>êáõÛÝ Ð³Ù³Ó³ÛÝ³·ÇñÁ ãÇ ßáß³÷áõÙ ÎáÕÙ»ñÇ` ëï³Ý¹³ñï³óÙ³Ý, ã³÷³·ÇïáõÃÛ³Ý ¨ ë»ñïÇýÇÏ³óÙ³Ý µÝ³·³í³éáõÙ »ññáñ¹ »ñÏñÝ»ñÇ Ñ»ï Ý³ËÏÇÝáõÙ ÏÝù³Í ³ÛÉ Ñ³Ù³Ó³ÛÝ³·ñ»ñÇ ·áñÍáÕáõÃÛáõÝÝ»ñÁ:</w:t>
      </w:r>
    </w:p>
    <w:p>
      <w:pPr>
        <w:pStyle w:val="TextBodyIndent"/>
        <w:ind w:hanging="0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    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9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ab/>
        <w:t xml:space="preserve">üÇÝ³Ýë³Ï³Ý Ñ³Ù³·áñÍ³ÏóáõÃÛáõÝÁ ÏÇñ³Ï³Ý³óíÇ ÎáÕÙ»ñÇ å³ÛÙ³Ý³íáñí³ÍáõÃÛ³Ý ÑÇÙ³Ý íñ³: 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ab/>
        <w:t>êáõÛÝ Ð³Ù³Ó³ÛÝ³·ÇñÁ  ÏÝùíáõÙ ¿ 5 ï³ñÇ Å³ÙÏ»ïáí ¨ áõÅÇ Ù»ç ¿ ÙïÝáõÙ ÎáÕÙ»ñÇ` ëáõÛÝ Ð³Ù³Ó³ÛÝ³·ñÇ áõÅÇ Ù»ç ÙïÝ»Éáõ Ñ³Ù³ñ ³ÝÑñ³Å»ßï Ý»ñå»ï³Ï³Ý µáÉáñ ÁÝÃ³ó³Ï³ñ·»ñÁ Ï³ï³ñ»Éáõ Ù³ëÇÝ í»ñçÇÝ Í³ÝáõóÙ³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ÇñÝ ÇÝùÝ³µ»ñ³µ³ñ Ï»ñÏ³ñ³Ó·íÇ Ûáõñ³ù³ÝãÛáõñ Ñ³çáñ¹ Å³Ù³Ý³Ï³ßñç³Ýáí, »Ã» ÎáÕÙ»ñÇó áã Ù»ÏÁ áã áõß, ù³Ý Ñ³Ù³å³ï³ëË³Ý ÑÝ·³ÙÛ³ Å³Ù³Ý³Ïßñç³ÝÇ Å³ÙÏ»ïÁ Éñ³Ý³Éáõó  í»ó ³ÙÇë ³é³ç ÙÛáõë ÎáÕÙÇÝ ·ñ³íáñ ãÍ³ÝáõóÇ ¹ñ³ ¹³¹³ñ»óÙ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ò³ÝÏ³ó³Í ÎáÕÙ Ï³ñáÕ ¿ ¹³¹³ñ»óÝ»É ëáõÛÝ Ð³Ù³Ó³ÛÝ³·ÇñÁ` ·ñ³íáñ Í³Ýáõó»Éáí ÙÛáõë ÎáÕÙÇÝ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ñÇ ·áñÍáÕáõÃÛáõÝÁ ¹³¹³ñáõÙ ¿ ÝÙ³Ý Í³ÝáõóáõÙÁ ÙÛáõë ÎáÕÙÇ ÏáÕÙÇó ëï³óí»Éáõó 6 ³ÙÇë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ÄÝ¨ ù³Õ³ùáõÙ 1998 Ãí³Ï³ÝÇ ë»åï»Ùµ»ñÇ 15-ÇÝ, »ñÏáõ µÝûñÇÝ³Ïáí, Ûáõñ³ù³ÝãÛáõñÁª Ñ³Û»ñ»Ý, ãÇÝ³ñ»Ý ¨ éáõë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Ù»ÏÝ³µ³Ý»ÉÇë ï³ñ³Ó³ÛÝáõÃÛáõÝÝ»ñ ³é³ç³Ý³Éáõ ¹»åùáõÙ Ý³Ë³å³ïíáõÃÛáõÝÁ ÏïñíÇ éáõë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>Ð³Ù³Ó³ÛÝ³·ÇñÝ áõÅÇ Ù»ç ¿ Ùï»É 1999Ã. ÷»ïñí³ñÇ 25-Çó:</w:t>
      </w:r>
    </w:p>
    <w:sectPr>
      <w:footerReference w:type="default" r:id="rId2"/>
      <w:type w:val="nextPage"/>
      <w:pgSz w:w="11906" w:h="16838"/>
      <w:pgMar w:left="1758" w:right="175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59:00Z</dcterms:created>
  <dc:creator>User</dc:creator>
  <dc:description/>
  <dc:language>en-US</dc:language>
  <cp:lastModifiedBy>Yuri Chanchurian</cp:lastModifiedBy>
  <dcterms:modified xsi:type="dcterms:W3CDTF">2002-05-21T19:59:00Z</dcterms:modified>
  <cp:revision>2</cp:revision>
  <dc:subject/>
  <dc:title>Ð²Ø²Ò²ÚÜ²Æð</dc:title>
</cp:coreProperties>
</file>