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¶»ñÙ³ÝÇ³ÛÇ ¸³ßÝ³ÛÇÝ Ð³Ýñ³å»ïáõÃÛ³Ý Ï³é³í³ñáõÃÛ³Ý ÙÇç¨ 1997 Ãí³Ï³ÝÇ ýÇÝ³Ýë³Ï³Ý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¶»ñÙ³ÝÇ³ÛÇ ¸³ßÝ³ÛÇÝ Ð³Ýñ³å»ïáõÃÛ³Ý Ï³é³í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Ð³Û³ëï³ÝÇ Ð³Ýñ³å»ïáõÃÛ³Ý ¨ ¶»ñÙ³ÝÇ³ÛÇ ¸³ßÝ³ÛÇÝ Ð³Ýñ³å»ïáõÃÛ³Ý ÙÇç¨ ³éÏ³ µ³ñ»Ï³Ù³Ï³Ý Ñ³ñ³µ»ñáõÃÛáõÝ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Ù»Ý³Éáí ³Ùñ³åÝ¹»É ¨ Ëáñ³óÝ»É ³éÏ³ µ³ñ»Ï³Ù³Ï³Ý Ñ³ñ³µ»ñáõÃÛáõÝÝ»ñÁ ·áñÍÁÝÏ»ñ³ÛÇÝ ýÇÝ³Ýë³Ï³Ý Ñ³Ù³·áñÍ³ÏóáõÃÛ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, áñ ³Û¹ Ñ³ñ³µ»ñáõÃÛáõÝÝ»ñÇ å³Ñå³ÝáõÙÁ ëáõÛÝ Ð³Ù³Ó³ÛÝ³·ñÇ ÑÇÙùÝ ¿ Ï³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ï³¹ñáõÃÛáõÝ áõÝ»Ý³Éáí Ýå³ëï»É Ð³Û³ëï³ÝÇ Ð³Ýñ³å»ïáõÃÛ³Ý ëáóÇ³É³Ï³Ý ¨ ïÝï»ë³Ï³Ý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Ï³Û³Ïáã»Éáí 1997 Ã. ÝáÛ»Ùµ»ñÇ 5-ÇÝ ´áÝÝáõÙ Ï³Û³ó³Í ýÇÝ³Ýë³Ï³Ý ¨ ï»ËÝÇÏ³Ï³Ý Ñ³Ù³·áñÍ³ÏóáõÃÛ³ÝÁ ÝíÇñí³Í µ³Ý³Ïó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1) ¶»ñÙ³ÝÇ³ÛÇ ¸³ßÝ³ÛÇÝ Ð³Ýñ³å»ïáõÃÛ³Ý Ï³é³í³ñáõÃÛáõÝÁ ÑÝ³ñ³íáñáõÃÛáõÝ ¿ ÁÝÓ»éáõÙ Ð³Û³ëï³ÝÇ Ð³Ýñ³å»ïáõÃÛ³Ý Ï³é³í³ñáõÃÛ³ÝÁ Ï³Ù »ñÏáõ Ï³é³í³ñáõÃÛáõÝÝ»ñÇ ÏáÕÙÇó Ñ³Ù³ï»Õ ÁÝïñí»ÉÇù ³ÛÉ í³ñÏ³éáõÝ»ñÇª Ø³ÛÝÇ üñ³ÝÏýáõñïÇ ì»ñ³Ï³Ý·ÝÙ³Ý í³ñÏ»ñÇ µ³ÝÏÇó (KfW) Ý³Ë³·ÍÇ Çñ³Ï³Ý³óÙ³Ý Ñ³Ù³ñ, ¼³ñ·³óÙ³Ý ÙÇç³½·³ÛÇÝ Ï³½Ù³Ï»ñåáõÃÛ³Ý (IDA) å³ÛÙ³ÝÝ»ñÇÝ Ñ³Ù³å³ï³ëË³Ý (</w:t>
      </w:r>
      <w:r>
        <w:rPr>
          <w:sz w:val="26"/>
        </w:rPr>
        <w:t xml:space="preserve">0,75 </w:t>
      </w:r>
      <w:r>
        <w:rPr>
          <w:rFonts w:cs="Times Armenian" w:ascii="Times Armenian" w:hAnsi="Times Armenian"/>
          <w:sz w:val="26"/>
        </w:rPr>
        <w:t>ïáÏáë³¹ñáõÛù, Ù³ñÙ³Ý ëÏÇ½µÁª ï³ëÁ ï³ñÇ ³Ýó, Ù³ñÙ³Ý Å³ÙÏ»ïÁª 40 ï³ñÇ), ëï³Ý³É ÙÇÝã¨ 3</w:t>
      </w:r>
      <w:r>
        <w:rPr>
          <w:sz w:val="26"/>
        </w:rPr>
        <w:t>8 5</w:t>
      </w:r>
      <w:r>
        <w:rPr>
          <w:rFonts w:cs="Times Armenian" w:ascii="Times Armenian" w:hAnsi="Times Armenian"/>
          <w:sz w:val="26"/>
        </w:rPr>
        <w:t>00 000 (µ³é»ñáíª »ñ»ëáõÝáõÃ  ÙÇÉÇáÝ ÑÇÝ· Ñ³ñÛáõñ Ñ³½³ñ) ·»ñÙ³Ý³Ï³Ý Ù³ñÏ ÁÝ¹Ñ³Ýáõñ ·áõÙ³ñÇ í³ñÏ, ÇÝãå»ë Ý³¨ ÙÇÝã¨ 1 500 000 (µ³é»ñáíª Ù»Ï ÙÇÉÇáÝ ÑÇÝ· Ñ³ñÛáõñ Ñ³½³ñ) ·»ñÙ³Ý³Ï³Ý Ù³ñÏ ·áõÙ³ñÇ ýÇÝ³Ýë³Ï³Ý Ýå³ëï, »Ã» ëïáñ¨ µ»ñíáÕ Ûáõñ³ù³ÝãÛáõñ Ý³Ë³·ÍÇ ùÝÝáõÃÛ³Ùµ Ñ³í³ëïí»É ¿, áñ Ý³Ë³·ÇÍÁ Ëñ³ËáõëÙ³Ý ³ñÅ³ÝÇ ¿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Ýã¨ 27 500 000 (µ³é»ñáíª ùë³ÝÛáÃ ÙÇÉÇáÝ ÑÇÝ· Ñ³ñÛáõñ Ñ³½³ñ) ·»ñÙ³Ý³Ï³Ý Ù³ñÏ ·áõÙ³ñÇ í³ñÏª Ñáë³Ýù³Ñ³Õáñ¹Çã Ñ³Ù³Ï³ñ·Ç í»ñ³Ï³Ý·ÝÙ³Ý ÙÇçáó³éáõÙÝ»ñÇ Ý³Ë³·ÍÇ Çñ³Ï³Ý³óÙ³Ý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Ýã¨ 6 000 000 (µ³é»ñáíª í»ó ÙÇÉÇáÝ) ·»ñÙ³Ý³Ï³Ý Ù³ñÏ ·áõÙ³ñÇ í³ñÏª ÷áùñ ¨ ÙÇçÇÝ ³ñï³¹ñ³Ï³Ý Ù³ëÝ³íáñ Ó»éÝ³ñÏáõÃÛáõÝÝ»ñÇ Ëñ³ËáõëÙ³Ý Ýå³ï³Ïáí í³ñÏ³ÛÇÝ ·ÍÇ ïñ³Ù³¹ñÙ³Ý Ý³Ë³·ÍÇ Ñ³Ù³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ÙÇÝã¨ 5 000 000  (µ³é»ñáíª ÑÇÝ· ÙÇÉÇáÝ</w:t>
      </w:r>
      <w:r>
        <w:rPr>
          <w:sz w:val="26"/>
        </w:rPr>
        <w:t>)</w:t>
      </w:r>
      <w:r>
        <w:rPr>
          <w:rFonts w:cs="Times Armenian" w:ascii="Times Armenian" w:hAnsi="Times Armenian"/>
          <w:sz w:val="26"/>
        </w:rPr>
        <w:t xml:space="preserve"> ·»ñÙ³Ý³Ï³Ý Ù³ñÏ ·áõÙ³ñÇ í³ñÏª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³Ù³ÛÝù³ÛÇÝ »ÝÃ³Ï³éáõÛóÝ»ñÇ µ³ñ»÷áËÙ³Ý Ý³Ë³·ÍÇ Çñ³Ï³Ý³óÙ³Ý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Ýã¨ 1 500 000 (µ³é»ñáíª Ù»Ï ÙÇÉÇáÝ ÑÇÝ· Ñ³ñÛáõñ Ñ³½³ñ) ·»ñÙ³Ý³Ï³Ý Ù³ñÏ ·áõÙ³ñÇ ýÇÝ³Ýë³Ï³Ý Ýå³ëïª áõëáõÙÝ³ëÇñáõÃÛáõÝÝ»ñÇ ¨ Ù³ëÝ³·»ïÝ»ñÇ ÑÇÙÝ³¹ñ³Ù ëï»ÕÍ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) ºÃ» ¶»ñÙ³ÝÇ³ÛÇ ¸³ßÝ³ÛÇÝ Ð³Ýñ³å»ïáõÃÛ³Ý Ï³é³-í³ñáõÃÛáõÝÁ Ð³Û³ëï³ÝÇ Ð³Ýñ³å»ïáõÃÛ³Ý Ï³é³í³ñáõÃÛ³ÝÁ ÑÝ³ñ³íá-ñáõÃÛáõÝ ¿ ÁÝÓ»éáõÙ Ñ»ï³·³ÛáõÙ ¨ë Ø³ÛÝÇ üñ³ÝÏýáõñïÇ ì»ñ³Ï³Ý·ÝÙ³Ý í³ñÏ»ñÇ µ³ÝÏÇó (KfW) í³ñÏ»ñ Ï³Ù ýÇÝ³Ýë³Ï³Ý Ýå³ëïÝ»ñ ëï³Ý³É  Ý³Ë³·Í»ñÇ Ý³Ë³å³ïñ³ëïÙ³Ý Ýå³ï³Ïáí Ï³Ù ýÇÝ³Ýë³Ï³Ý ³ÛÉ Ýå³ëïÝ»ñ ëï³Ý³É Ý³Ë³·Í»ñÇ Çñ³Ï³Ý³óÙ³Ý ¨ ËÝ³Ù³ï³ñáõÃÛ³Ý  Ýå³ï³Ïáí Ó»éÝ³ñÏíáÕ Ñ³ñ³ÏÇó ÙÇçáó³éáõÙÝ»ñÇ Ñ³Ù³ñ, ³å³ í»ñçÇÝÝ»ñÇë ÝÏ³ïÙ³Ùµ ÏÇñ³éíáõÙ ¿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) Ü³Ë³å³ïñ³ëï³Ï³Ý ¨ Ñ³ñ³ÏÇó ÙÇçáó³éáõÙÝ»ñÇ Çñ³Ï³-Ý³óÙ³Ý Ñ³Ù³ñ 1-ÇÝ ¨ 2-ñ¹ å³ñµ»ñáõÃÛáõÝÝ»ñÇ Ñ³Ù³Ó³ÛÝ ïñ³Ù³¹ñíáÕ ýÇÝ³Ýë³Ï³Ý Ýå³ëïÝ»ñÁ ÷áË³ñÏíáõÙ »Ý í³ñÏÇ, »Ã» ã»Ý û·ï³·áñÍíáõÙ í»ñáÑÇßÛ³É ÙÇçáó³éáõÙÝ»ñÇ Çñ³Ï³Ý³óÙ³Ý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) 1-ÇÝ å³ñµ»ñáõÃÛáõÝáõÙ Ýßí³Í Ý³Ë³·Í»ñÁ Ï³ñáÕ »Ý ¶»ñÙ³ÝÇ³ÛÇ ¸³ßÝ³ÛÇÝ Ð³Ýñ³å»ïáõÃÛ³Ý ¨ Ð³Û³ëï³ÝÇ Ð³Ýñ³å»ïáõÃÛ³Ý Ï³é³í³ñáõÃÛáõÝÝ»ñÇ ÷áË³¹³ñÓ Ñ³Ù³Ó³ÛÝáõÃÛ³Ùµ ÷áË³ñÇÝí»É ³ÛÉ Ý³Ë³·Í»ñ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) 1-ÇÝ Ñá¹í³ÍáõÙ Ýßí³Í ·áõÙ³ñÝ»ñÇ ÏÇñ³éáõÃÛáõÝÁ, í»ñçÇÝÝ»ñÇë ïñ³Ù³¹ñÙ³Ý å³ÛÙ³ÝÝ»ñÁ, ÇÝãå»ë Ý³¨ Ï³å³É³ïíáõÃÛ³Ý Ï³ñ·Á ë³Ñ-Ù³ÝíáõÙ »Ý ì»ñ³Ï³Ý·ÝÙ³Ý í³ñÏ»ñÇ µ³ÝÏÇ (KfW) ¨ í³ñÏ³éáõÝ»ñÇ, ÇÝãå»ë Ý³¨ Ýå³ëï³éáõÝ»ñÇ ÙÇç¨ ÏÝùí»ÉÇù å³ÛÙ³Ý³·ñ»ñáí, áñáÝù »ÝÃ³ñÏíáõÙ »Ý ¶»ñÙ³ÝÇ³ÛÇ ¸³ßÝ³ÛÇÝ Ð³Ýñ³å»ïáõÃÛáõÝáõÙ ·áñÍáÕ ûñ»Ýë¹ñ³Ï³Ý Ýáñ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) 1-ÇÝ Ñá¹í³ÍáõÙ ·áõÙ³ñÇ ïñ³Ù³¹ñÙ³Ý í»ñ³µ»ñÛ³É Ñ³Ù³Ó³ÛÝáõÃÛáõÝÝ ³Ýí³í»ñ ¿ Ñ³Ù³ñíáõÙ, »Ã» ïñ³Ù³¹ñÙ³Ý ï³ñáõó ëÏë³Íª 8 ï³ñí³ ÁÝÃ³óùáõÙ í³ñÏÇ ïñ³Ù³¹ñÙ³Ý, ÇÝãå»ë Ý³¨  ýÇÝ³Ýë³íáñÙ³Ý Ù³ëÇÝ Ñ³Ù³å³ï³ëË³Ý å³ÛÙ³Ý³·ñ»ñ ã»Ý ÏÝù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ÝßÛ³É ·áõÙ³ñÝ»ñÇ Ñ³Ù³ñ Å³ÙÏ»ïÁ Éñ³ÝáõÙ ¿ 2005 Ãí³Ï³ÝÇ ¹»Ïï»Ùµ»ñÇ 31-Ç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</w:r>
      <w:r>
        <w:rPr>
          <w:sz w:val="26"/>
        </w:rPr>
        <w:t>3)</w:t>
      </w:r>
      <w:r>
        <w:rPr>
          <w:rFonts w:cs="Times Armenian" w:ascii="Times Armenian" w:hAnsi="Times Armenian"/>
          <w:sz w:val="26"/>
        </w:rPr>
        <w:t> ²ÛÝ ¹»åù»ñáõÙ, »Ã» í³ñÏ³éáõÝ Ð³Û³ëï³ÝÇ Ð³Ýñ³å»ïáõÃÛ³Ý Ï³é³í³ñáõÃÛáõÝÁ ã¿, Ý³ »ñ³ßË³íáñáõÙ ¿ Ç ¹»Ùë ì»ñ³Ï³Ý·ÝÙ³Ý í³ñÏ»ñÇ µ³ÝÏÇ (KfW) µáÉáñ í×³ñáõÙÝ»ñÁ ·»ñÙ³Ý³Ï³Ý Ù³ñÏáíª Ç Ï³ï³ñáõÙÝ 1-ÇÝ å³ñµ»ñáõÃÛ³Ý Ñ³Ù³Ó³ÛÝ ÏÝùí»ÉÇù å³ÛÙ³Ý³·ñ»ñáí í³ñÏ³éáõÝ»ñÇ ëï³ÝÓÝ³Í å³ñï³íáñáõÃÛáõÝ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ì»ñ³Ï³Ý·ÝÙ³Ý í³ñÏ»ñÇ µ³ÝÏÇÝ (KfW) ³½³ïáõÙ ¿ ³ÛÝ µáÉáñ Ñ³ñÏ»ñÇó ¨ å»ï³Ï³Ý ³ÛÉ ïáõñù»ñÇó, áñáÝù Ï³åí³Í »Ý Ð³Û³ëï³ÝÇ Ð³Ýñ³å»ïáõÃÛáõÝáõÙ 2-ñ¹ Ñá¹í³ÍáõÙ ÑÇß³ï³Ïí³Í å³ÛÙ³Ý³·ñÇ ÏÝùÙ³ÝÁ ¨ Çñ³Ï³Ý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³ñÏ»ñÇ, ÇÝãå»ë Ý³¨ ýÇÝ³Ýë³Ï³Ý Ýå³ëïÇ ïñ³Ù³¹ñáõÙÇó µËáÕª ó³Ù³ùáí, çñáí ¨ û¹áí Çñ³Ï³Ý³óíáÕ Ù³ñ¹Ï³Ýó ¨ ³åñ³ÝùÝ»ñÇ ÷áË³¹ñáõÙÝ»ñÇ å³ñ³·³ÛáõÙ Ð³Û³ëï³ÝÇ Ð³Ýñ³å»ïáõÃÛ³Ý Ï³é³í³ñáõÃÛáõÝÁ áõÕ¨áñÝ»ñÇÝ ¨ ³é³ùáÕÝ»ñÇÝ ÷áË³¹ñáÕ Ó»éÝ³ñÏáõÃÛáõÝÝ»ñÇ ÁÝïñáõÃÛ³Ý ³½³ïáõÃÛáõÝ ¿ ÁÝÓ»éáõÙ, ãÇ Ó»éÝ³ñÏáõÙ ³ÛÝåÇëÇ ÙÇçáó³éáõÙÝ»ñ, áñáÝù µ³ó³éáõÙ Ï³Ù ËáãÁÝ¹áïáõÙ »Ý Çñ»Ýó Ýëï³í³ÛñÁ ¶»ñÙ³ÝÇ³ÛÇ ¸³ßÝ³ÛÇÝ Ð³Ýñ³å»ïáõÃÛáõÝáõÙ Ñ³ëï³ï³Í ÷áË³¹ñáÕ Ó»éÝ³ñÏáõÃÛáõÝÝ»ñÇ Çñ³í³Ñ³í³ë³ñ Ù³ëÝ³ÏóáõÃÛáõÝÁ ÷áË³¹ñáõÙÝ»ñÇ Çñ³Ï³Ý³óÙ³ÝÁ, ÇÝãå»ë Ý³¨ ³ÝÑñ³Å»ßïáõÃÛ³Ý ¹»åùáõÙ ³Û¹ Ó»éÝ³ñÏáõÃÛáõÝÝ»ñÇ Ù³ëÝ³ÏóáõÃÛáõÝÝ ³ñïáÝáÕ ÃáõÛÉïíáõÃÛáõÝÝ»ñ ¿ ï³ÉÇë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³ÛÝ ûñí³ÝÇó, »ñµ Ð³Û³ëï³ÝÇ Ð³Ýñ³å»ïáõÃÛ³Ý Ï³é³í³ñáõÃÛáõÝÁ Í³ÝáõóáõÙ ¿, áñ ³í³ñïí³Í ¿ áõÅÇ Ù»ç ÙïÝ»Éáõ Ñ³Ù³ñ ë³ÑÙ³Ýí³Í Ý»ñå»ï³Ï³Ý ÁÝÃ³ó³Ï³ñ·Á: ÐÇÙù ¿ ÁÝ¹áõÝíáõÙ Í³ÝáõóÙ³Ý ëï³óÙ³Ý 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8 Ã. ÑáõÉÇëÇ 27-ÇÝ, »ñÏáõ µÝûñÇÝ³Ïáí, Ûáõñ³ù³ÝãÛáõñÁª Ñ³Û»ñ»Ý ¨ ·»ñÙ³Ý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1999 Ã. ÑáõÝÇëÇ 28-Çó: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1:36:00Z</dcterms:created>
  <dc:creator>user</dc:creator>
  <dc:description/>
  <cp:keywords/>
  <dc:language>en-US</dc:language>
  <cp:lastModifiedBy>LEGAL</cp:lastModifiedBy>
  <cp:lastPrinted>2002-03-23T23:46:00Z</cp:lastPrinted>
  <dcterms:modified xsi:type="dcterms:W3CDTF">2012-05-07T09:55:00Z</dcterms:modified>
  <cp:revision>21</cp:revision>
  <dc:subject/>
  <dc:title>1997 Financial</dc:title>
</cp:coreProperties>
</file>