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ÆØÜ²Î²Ü  Ð²Ø²¶àðÌ²ÎòàôÂÚ²Ü  Ð²Ø²Ò²ÚÜ²¶Æð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³Ý ¨ ØÇ³íáñí³Í ³½·»ñÇ Ï³½Ù³Ï»ñåáõÃÛ³Ý Ø³ÝÏ³Ï³Ý ÑÇÙÝ³¹ñ³ÙÇ ÙÇç¨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»ñ³Í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ÜÏ³ïÇ áõÝ»Ý³Éáí, áñ ØÇ³íáñí³Í ³½·»ñÇ Ï³½Ù³Ï»ñåáõÃÛ³Ý Ù³ÝÏ³Ï³Ý ÑÇÙÝ³¹ñ³ÙÁ /ÚàôÜÆêºü/ ØÇ³íáñí³Í ³½·»ñÇ Ï³½Ù³Ï»ñåáõÃÛ³Ý ¶ÉË³íáñ ³ë³ÙµÉ»³ÛÇª 1946Ã. ¹»Ïï»Ùµ»ñÇ 11-Ç 57 /I/  µ³Ý³Ó¨áí ÑÇÙÝí»É ¿ áñå»ë Ø²Î-Ç Ù³ñÙÇÝ, ¨ ³Û¹ áõ ¹ñ³Ý Ñ³çáñ¹áÕ µ³Ý³Ó¨»ñáí Ýñ³ íñ³ ¹ñí»É ¿ ýÇÝ³Ýë³Ï³Ý ûÅ³Ý¹³ÏáõÃÛ³Ý, ÝÛáõÃ³Ï³Ý ÙÇçáóÝ»ñÇ, áõëáõóÙ³Ý ¨ ËáñÑñ¹³ïíáõÃÛ³Ý ÙÇçáóáí »ñ»Ë³Ý»ñÇ Ï³ñÇùÝ»ñÇ µ³í³ñ³ñÙ³Ý å³ñï³Ï³ÝáõÃÛáõÝ Ã» ³ñï³Ï³ñ· Çñ³íÇ×³ÏÝ»ñáõÙ, Ã» áñå»ë »ñÏ³ñ³Å³ÙÏ»ï Ýå³ï³Ï, Ýñ³Ýó ß³ñáõÝ³Ï³Ï³Ý Ï³ñÇùÝ»ñÁ Ñá·³Éáõ, ÇÝãå»ë Ý³¨ ½³ñ·³óáÕ »ñÏñÝ»ñáõÙ Ùáñ áõ Ù³ÝÏ³Ý ³éáÕçáõÃÛ³Ý, ëÝÝ¹Ç, çñ³Ù³ï³Ï³ñ³ñÙ³Ý, ÑÇÙÝ³Ï³Ý ÏñÃáõÃÛ³Ý áõ Ï³Ý³Ýó Ñ³Ù³ñ ³ÛÉ ûÅ³Ý¹³Ï µÝ³·³í³éÝ»ñáõÙ Ýñ³Ýó Í³é³ÛáõÃÛáõÝÝ»ñ Ù³ïáõó»Éáõ å³ñï³Ï³ÝáõÃÛáõÝÝ»ñ, Ýå³ï³Ï áõÝ»Ý³Éáí, áñï»Õ ³ÝÑñ³Å»ßï ¿, ³Ùñ³åÝ¹»É »ñ»Ë³Ý»ñÇ í»ñ³åñÙ³Ý, ½³ñ·³óÙ³Ý ¨ å³ßïå³ÝáõÃÛ³Ý Íñ³·ñ»ñÝ ³ÛÝ »ñÏñÝ»ñáõÙ, áñáÝó Ñ»ï ÚàôÜÆêºü-Á Ñ³Ù³·áñÍ³ÏóáõÙ ¿, ¨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ÝÏ³ïÇ áõÝ»Ý³Éáí, áñ Ð³Û³ëï³ÝÇ Ð³Ýñ³å»ïáõÃÛ³Ý Ï³é³í³ñáõÃÛáõÝÁ ¨ ÚàôÜÆêºü-Á ó³ÝÏ³ÝáõÙ »Ý ë³ÑÙ³Ý»É ³ÛÝ å³ÛÙ³ÝÝ»ñÝ áõ Ñ³Ý·³Ù³ÝùÝ»ñÁ, áñáÝó Ñ³Ù³Ó³ÛÝ, Ø²Î-Ç ·áñÍáõÝ»áõÃÛ³Ý ¨ Çñ Ù³Ý¹³ïÇ ßñç³Ý³ÏáõÙ ÚàôÜÆêºü-Á å»ïù ¿ Ñ³Ù³·áñÍ³ÏóÇ Ñ³Û³ëï³ÝÛ³Ý Íñ³·ñ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ÚàôÜÆêºü-Á, µ³ñ»Ï³Ù³Ï³Ý Ñ³Ù³·áñÍ³ÏóáõÃÛ³Ý á·áí, ÏÝù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êáõÛÝ Ð³Ù³Ó³ÛÝ³·ñÇ Ýå³ï³ÏÝ»ñÇ Ñ³Ù³ñ, Ý»ñùáÑÇßÛ³É ï»ñÙÇ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§Ñ³Ù³å³ï³ëË³Ý ÇßË³ÝáõÃÛáõÝÝ»ñ¦ Ýß³Ý³ÏáõÙ ¿ å»ïáõÃÛ³Ý ûñ»ÝùÇÝ Ñ³Ù³å³ï³ëË³Ý Ï»ÝïñáÝ³Ï³Ý, ï»Õ³Ï³Ý ¨ ³ÛÉ Çñ³í³ëáõ ÇßË³ÝáõÃ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§ÎáÝí»ÝóÇ³¦ Ýß³Ý³ÏáõÙ ¿ 1946Ã. ÷»ïñí³ñÇ 13-ÇÝ ØÇ³íáñí³Í ³½·»ñÇ Ï³½Ù³Ï»ñåáõÃÛ³Ý ¶ÉË³íáñ ³ë³ÙµÉ»³ÛÇ ÏáÕÙÇó ÁÝ¹áõÝí³Í ²ñïáÝáõÃÛáõÝÝ»ñÇ ¨ ³ÝÓ»éÝÙË»ÉÇáõÃÛáõÝÝ»ñÇ Ù³ëÇÝ ÎáÝí»ÝóÇ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§²é³ù»ÉáõÃÛ³Ý ÷áñÓ³·»ïÝ»ñ¦ Ýß³Ý³ÏáõÙ ¿ ÎáÝí»ÝóÇ³ÛÇ 6 ¨ 7 Ñá¹í³ÍÝ»ñÇ ßñç³Ý³ÏÝ»ñáõÙ ·áñÍáÕ ÷áñÓ³·»ï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§Î³é³í³ñáõÃÛáõÝ¦ Ýß³Ý³ÏáõÙ ¿ Ð³Û³ëï³ÝÇ Ð³Ýñ³å»ïáõÃÛ³Ý Ï³é³í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/ §ÞÝáñÑ³íáñ³Ï³Ý µ³óÇÏÇ ·áñÍ³éÝáõÃÛáõÝ¦ Ýß³Ý³ÏáõÙ ¿ ÚàôÜÆêºü-Ç ßñç³Ý³ÏÝ»ñáõÙ ÑÇÙÝí³Í Ï³½Ù³Ï»ñå³Ï³Ý ÙÇ³íáñÁ, áñÁ å»ïù ¿ Ñ³ë³ñ³ÏáõÃÛ³Ý Çñ³½»ÏáõÃÛáõÝÁ µ³ñÓñ³óÝÇ, ÚàôÜÆêºü-Ç Ñ³Ù³ñ Ñ³ë³ñ³Ï³Ï³Ý ûÅ³Ý¹³ÏáõÃÛ³Ý ¨ Éñ³óáõóÇã ýÇÝ³Ýë³íáñáõÙ ³å³ÑáíÇ ÑÇÙÝ³Ï³ÝáõÙ ßÝáñÑ³íáñ³Ï³Ý µ³óÇÏÝ»ñÇ ¨ ³ÛÉ Çñ»ñÇ ³ñï³¹ñáõÃÛ³Ý ¨ Ù³ñÏ»ïÇÝ·Ç ÙÇçáó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/ §¶ñ³ë»ÝÛ³ÏÇ Õ»Ï³í³ñ¦ Ýß³Ý³ÏáõÙ ¿ ÚàôÜÆêºü-Ç ·ñ³ë»ÝÛ³ÏÇ Ñ³Ù³ñ å³ï³ëË³Ý³ïáõ å³ßïáÝÛ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/ §ºñÏÇñ¦ Ýß³Ý³ÏáõÙ ¿ ³ÛÝ »ñÏÇñÁ, áñï»Õ ·ïÝíáõÙ ¿ ÚàôÜÆêºü-Ç ·ñ³ë»ÝÛ³ÏÁ Ï³Ù ³ÛÝ »ñÏÇñÁ, áñÁ Íñ³·ñ³ÛÇÝ û·ÝáõÃÛáõÝ ¿ ëï³ÝáõÙ ÚàôÜÆêºü-Çª áñ¨¿ ³ÛÉ í³ÛñáõÙ ·ïÝíáÕ ·ñ³ë»ÝÛ³Ï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/ §ÎáÕÙ»ñ¦ Ýß³Ý³ÏáõÙ ¿ ÚàôÜÆêºü-Á ¨ Î³é³í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/ §ÚàôÜÆêºü-Ç Ñ³Ù³ñ Í³é³ÛáõÃÛáõÝÝ»ñ Ù³ïáõóáÕ ³ÝÓÇÝù¦ Ýß³Ý³ÏáõÙ ¿ ³ÝÑ³ï ÏáÝïñ³·»ÝïÝ»ñ, µ³Ûó áã å³ßïáÝÛ³Ý»ñ, áñáÝù ÚàôÜÆêºü-Ç ÏáÕÙÇó Ý»ñ·ñ³íí³Í »Ý Ñ³Ù³·áñÍ³ÏóáõÃÛ³Ý Íñ³·ñ»ñÇ Çñ³Ï³Ý³óÙ³Ý Í³é³ÛáõÃÛáõÝÝ»ñ Ù³ïáõó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/ §Ð³Ù³·áñÍ³ÏóáõÃÛ³Ý Íñ³·Çñ¦ Ýß³Ý³ÏáõÙ ¿ ³ÛÝ »ñÏñÇ Íñ³·ñ»ñÁ áñï»Õ ÚàôÜÆêºü-Á Ñ³Ù³·áñÍ³ÏóáõÙ ¿, ÇÝãå»ë ë³ÑÙ³Ýí³Í ¿ ëïáñ¨, 3-ñ¹ Ñá¹í³Í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/ §ÚàôÜÆêºü¦ Ýß³Ý³ÏáõÙ ¿ ØÇ³íáñí³Í ³½·»ñÇ Ï³½Ù³Ï»ñåáõÃÛ³Ý Ø³ÝÏ³Ï³Ý ÑÇÙÝ³¹ñ³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µ/ §ÚàôÜÆêºü-Ç ·ñ³ë»ÝÛ³Ï¦ Ýß³Ý³ÏáõÙ ¿ ó³ÝÏ³ó³Í Ï³½Ù³Ï»ñå³Ï³Ý ÙÇ³íáñ, áñÇ ÙÇçáóáí ÚàôÜÆêºü-Á Ñ³Ù³·áñÍ³ÏóáõÙ ¿ Íñ³·ñ»ñáõÙ, ³ÛÝ Ï³ñáÕ ¿ ÁÝ¹·ñÏ»É »ñÏñÇ ï³ñµ»ñ Ù³ë»ñáõÙ ÑÇÙÝí³Í ·ñ³ë»ÝÛ³Ï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·/ §ÚàôÜÆêºü-Ç å³ßïáÝ³ï³ñ ³ÝÓÇÝù¦ Ýß³Ý³ÏáõÙ ¿ ÚàôÜÆêºü-Ç ³ÝÓÝ³Ï³½ÙÇ µáÉáñ ³ÛÝ ³Ý¹³ÙÝ»ñÁ, áñáÝù ³ßË³ïáõÙ »Ý Ñ³Ù³Ó³ÛÝ Ø²Î-Ç Î³¹ñ³ÛÇÝ Ï³ÝáÝ³Ï³ñ·Ç ¨ Ññ³Ñ³Ý·Ý»ñÇ, µ³ó³éáõÃÛ³Ùµ Å³Ù³í×³ñáí ³ßË³ï³ÝùÇ í»ñóí³Í ï»Õ³óÇÝ»ñÇ, ÇÝãå»ë ë³ÑÙ³Ýí³Í ¿ ¶ÉË³íáñ ³ë³ÙµÉ»³ÛÇª 1946Ã. ¹»Ïï»Ùµ»ñÇ 7-Ç 76 /I/ µ³Ý³Ó¨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Heading1"/>
        <w:rPr>
          <w:b/>
          <w:b/>
        </w:rPr>
      </w:pPr>
      <w:r>
        <w:rPr>
          <w:b/>
        </w:rPr>
        <w:t>Ð³Ù³Ó³ÛÝ³·ñÇ ·áñÍáÕáõÃÛ³Ý ßñç³Ý³Ï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1. êáõÛÝ Ð³Ù³Ó³ÛÝ³·ÇñÁ µáí³Ý¹³ÏáõÙ ¿ ³ÛÝ ÁÝ¹Ñ³Ýáõñ å³ÛÙ³ÝÝ»ñÝ áõ Ñ³Ý·³Ù³ÝùÝ»ñÁ, áñáÝó Ñ³Ù³Ó³ÛÝ ÚàôÜÆêºü-Á å»ïù ¿ Ñ³Ù³·áñÍ³ÏóÇ »ñÏñÇ Íñ³·ñ»ñáõÙ:</w:t>
      </w:r>
    </w:p>
    <w:p>
      <w:pPr>
        <w:pStyle w:val="BodyText2"/>
        <w:rPr/>
      </w:pPr>
      <w:r>
        <w:rPr/>
      </w:r>
    </w:p>
    <w:p>
      <w:pPr>
        <w:pStyle w:val="BodyText2"/>
        <w:jc w:val="both"/>
        <w:rPr/>
      </w:pPr>
      <w:r>
        <w:rPr/>
        <w:t>2. ºñÏñÇ Íñ³·ñ»ñáõÙ ÚàôÜÆêºü-Ç Ñ³Ù³·áñÍ³ÏóáõÃÛáõÝÁ Çñ³Ï³Ý³óíáõÙ ¿ Ø²Î-Ç Çñ³í³ëáõ Ù³ñÙÇÝÝ»ñÇ, ³Û¹ ÃíáõÙ Ý³¨ ÚàôÜÆêºü-Ç ·áñÍ³¹Çñ ËáñÑñ¹Ç Ñ³Ù³å³ï³ëË³Ý µ³Ý³Ó¨»ñÇÝ, áñáßáõÙÝ»ñÇÝ, Ññ³Ñ³Ý·Ý»ñÇÝ ¨ Ï³ÝáÝÝ»ñÇÝ Ñ³Ù³å³ï³ëË³Ý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Ð³Ù³·áñÍ³ÏóáõÃÛ³Ý Íñ³·ñ»ñ ¨ ·áñÍáÕáõÃÛáõÝÝ»ñÇ ·ÉË³íáñ Íñ³·Çñ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>1. Î³é³í³ñáõÃÛ³Ý ¨ ÚàôÜÆêºü-Ç ÙÇç¨ Ñ³Ù³Ó³ÛÝ»óí³Í Ñ³Ù³·áñÍ³ÏóáõÃÛ³Ý Íñ³·ñ»ñÁ Ù³ë »Ý Ï³½ÙáõÙ ·áñÍáÕáõÃÛáõÝÝ»ñÇ ·ÉË³íáñ Íñ³·ñÇ, áñÇ í»ñ³µ»ñÛ³É Ñ³Ù³Ó³ÛÝáõÃÛáõÝ ¿ Ó»éù µ»ñíáõÙ ÚàôÜÆêºü-Ç, Î³é³í³ñáõÃÛ³Ý ¨, »Ã» Ï³Ýª ³ÛÉ Ù³ëÝ³ÏÇó Ï³½Ù³Ï»ñåáõÃÛáõÝÝ»ñÇ ÙÇç¨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2. ¶áñÍáÕáõÃÛáõÝÝ»ñÇ ·ÉË³íáñ Íñ³·ÇñÁ ÏÝ»ñ³éÇ Ñ³Ù³·áñÍ³ÏóáõÃÛ³Ý Íñ³·ñ»ñÇ Ù³Ýñ³Ù³ëÝ»ñÁ, ë³ÑÙ³Ý»Éáí Çñ³Ï³Ý³óí»ÉÇù ·áñÍáõÝ»áõÃÛ³Ý Ýå³ï³ÏÝ»ñÁ, ÚàôÜÆêºü-Ç, Î³é³í³ñáõÃÛ³Ý ¨ Ù³ëÝ³ÏÇó Ï³½Ù³Ï»ñåáõÃÛáõÝÝ»ñÇ å³ñï³íáñáõÃÛáõÝÝ»ñÁ ¨ Ñ³Ù³·áñÍ³ÏóáõÃÛ³Ý Íñ³·ñ»ñÝ Çñ³Ï³Ý³óÝ»Éáõ Ñ³Ù³ñ ³ÝÑñ³Å»ßï Ùáï³íáñ ýÇÝ³Ýë³Ï³Ý é»ëáõñëÝ»ñÁ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3. Î³é³í³ñáõÃÛáõÝÁ ÚàôÜÆêºü-Ç å³ßïáÝ³ï³ñ ³ÝÓ³Ýó, ³é³ù»ÉáõÃÛáõÝÝ»ñÇ ÷áñÓ³·»ïÝ»ñÇÝ ¨ ÚàôÜÆêºü-Ç Ñ³Ù³ñ Í³é³ÛáõÃÛáõÝÝ»ñ Ù³ïáõóáÕ ³ÝÓ³Ýó ÏÃáõÛÉ³ïñÇ Ñ»ï¨»É ¨ í»ñ³ÑëÏ»É Ñ³Ù³·áñÍ³ÏóáõÃÛ³Ý Íñ³·ñ»ñÇ µáÉáñ ÷áõÉ»ñÝ áõ µÝ³·³í³éÝ»ñÁ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³é³í³ñáõÃÛáõÝÁ ·áñÍáÕáõÃÛáõÝÝ»ñÇ ·ÉË³íáñ Íñ³·ñÇ Çñ³Ï³Ý³óÙ³ÝÁ í»ñ³µ»ñáÕ ³ÛÝåÇëÇ íÇ×³Ï³·ñ³Ï³Ý ³ñÓ³Ý³·ñáõÃÛáõÝÝ»ñ Ïí³ñÇ, ÇÝãåÇëÇù ÎáÕÙ»ñÁ Ï³ñáÕ »Ý ³ÝÑñ³Å»ßï Ñ³Ù³ñ»É, ¨ ÚàôÜÆêºü-Ç ËÝ¹ñ³ÝùÇ ¹»åùáõÙ Ýñ³Ý Ïïñ³Ù³¹ñÇ ó³ÝÏ³ó³Í ³Û¹åÇëÇ ³ñÓ³Ý³·ñ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Î³é³í³ñáõÃÛáõÝÁ ÚàôÜÆêºü-Ç Ñ»ï ÏÑ³Ù³·áñÍ³ÏóÇª ³å³Ñáí»Éáõ ³ÛÝ Ñ³Ù³å³ï³ëË³Ý ÙÇçáóÝ»ñÁ, áñáÝù ³ÝÑñ³Å»ßï »Ý Ñ³ë³ñ³ÏáõÃÛ³ÝÁ Ñ³Ù³ñÅ»ù Ï»ñåáí ï»Õ»Ï³óÝ»Éáõ ëáõÛÝ Ð³Ù³Ó³ÛÝ³·ñÇ Ñ³Ù³Ó³ÛÝ Çñ³Ï³Ý³óíáÕ Ñ³Ù³·áñÍ³ÏóáõÃÛ³Ý Íñ³·ñ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Heading2"/>
        <w:rPr/>
      </w:pPr>
      <w:r>
        <w:rPr/>
        <w:t>ÚàôÜÆêºü-Ç ·ñ³ë»ÝÛ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1. ÚàôÜÆêºü-Á Ï³ñáÕ ¿ »ñÏñáõÙ ÑÇÙÝ»É ·ñ³ë»ÝÛ³Ï ¨ ³å³Ñáí»É í»ñçÇÝÇë ·áñÍáõÝ»áõÃÛáõÝÁ, ÇÝãå»ë ÎáÕÙ»ñÝ ³Û¹ ³ÝÑñ³Å»ßï ÏÑ³Ù³ñ»Ý Ñ³Ù³·áñÍ³ÏóáõÃÛ³Ý Íñ³·ñ»ñÇ Çñ³Ï³Ý³óáõÙÁ ¹Ûáõñ³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àôÜÆêºü-Á Ï³ñáÕ ¿, Î³é³í³ñáõÃÛ³Ý Ñ³Ù³Ó³ÛÝáõÃÛ³Ùµ, »ñÏñáõÙ ÑÇÙÝ»É ï³ñ³Í³ßñç³Ý³ÛÇÝ/ï³ñ³Íù³ÛÇÝ ·ñ³ë»ÝÛ³Ï ¨ ³å³Ñáí»É í»ñçÇÝÇë ·áñÍáõÝ»áõÃÛáõÝÁª ï³ñ³Í³ßñç³ÝÇ/ï³ñ³ÍùÇ ³ÛÉ »ñÏñÝ»ñÇÝ Íñ³·ñ³ÛÇÝ û·ÝáõÃÛáõÝ ïñ³Ù³¹ñ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ÚàôÜÆêºü-Á »ñÏñáõÙ ·ñ³ë»ÝÛ³Ï ãáõÝÇ, ³å³ Î³é³í³ñáõÃÛ³Ý Ñ³Ù³Ó³ÛÝáõÃÛ³Ùµ, ëáõÛÝ Ð³Ù³Ó³ÛÝ³·ñáí, ÚàôÜÆêºü-Ç ¨ Î³é³í³ñáõÃÛ³Ý ÙÇç¨ Ñ³Ù³Ó³ÛÝ»óí³Í Ñ³Ù³·áñÍ³ÏóáõÃÛ³Ý Íñ³·ñ»ñÇÝ Ñ³Ù³å³ï³ëË³Ý ûÅ³Ý¹³ÏáõÃÛáõÝ Ï³ñáÕ ¿ óáõó³µ»ñí»É Ù»Ï ³ÛÉ »ñÏñáõÙ ÑÇÙÝí³Íª ÚàôÜÆêºü-Ç ï³ñ³Í³ßñç³Ý³ÛÇÝ/ ï³ñ³Íù³ÛÇÝ ·ñ³ë»ÝÛ³ÏÇ ÙÇçáó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Heading2"/>
        <w:rPr/>
      </w:pPr>
      <w:r>
        <w:rPr/>
        <w:t>ÚàôÜÆêºü-Ç ·ñ³ë»ÝÛ³ÏáõÙ ³ßË³ï³ÝùÇ Ýß³Ý³Ï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1. Î³é³í³ñáõÃÛáõÝÁ ÚàôÜÆêºü-ÇÝ, ÷áË³¹³ñÓ Ñ³Ù³Ó³ÛÝáõÃÛ³Ý ¨ ÑÝ³ñ³íáñáõÃÛ³Ý ¹»åùáõÙ, Ï³å³Ñáí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ÚàôÜÆêºü-Ç ·ñ³ë»ÝÛ³ÏÇ Ñ³Ù³ñ Ñ³Ù³å³ï³ëË³Ý ßÇÝáõÃÛáõÝ, ³é³ÝÓÇÝ Ï³Ù Ø²Î-Ç Ñ³Ù³Ï³ñ·Ç ³ÛÉ Ï³½Ù³Ï»ñåáõÃÛáõÝÝ»ñÇ Ñ»ï Ù»Ïï»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å³ßïáÝ³Ï³Ý Ýå³ï³ÏÝ»ñáí ÷áëï³é³ùáõÙÝ»ñÇ ¨ Ñ»é³Ëáë³ÛÇÝ Ñ³Õáñ¹³ÏóáõÃÛ³Ý Í³Ëë»ñÇ Ñ³ïáõ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ï»Õ³Ï³Ý Í³é³ÛáõÃÛáõÝÝ»ñÇ, ÇÝãåÇëÇù »Ý ë³ñù³íáñáõÙÝ»ñÇ, Ï»Ýó³Õ³ÛÇÝ Ñ³ñÙ³ñáõÃÛáõÝÝ»ñÇ ¨ ·ñ³ë»ÝÛ³ÏÇ ï³ñ³ÍùÇ å³Ñå³ÝÙ³Ý Í³é³ÛáõÃÛáõÝÝ»ñÁ, ³ñÅ»ùÇ í×³ñ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ÚàôÜÆêºü-Ç å³ßïáÝ³ï³ñ ³ÝÓ³Ýó, ³é³ù»ÉáõÃÛáõÝÝ»ñÇ  ÷áñÓ³·»ïÝ»ñÇ ¨ ÚàôÜÆêºü-Ç Ñ³Ù³ñ Í³é³ÛáõÃÛáõÝÝ»ñ Ù³ïáõóáÕ ³ÝÓ³Ýó ÷áË³¹ñáõÙª »ñÏñáõÙ Ýñ³Ýó å³ßïáÝ³Ï³Ý ·áñÍ³éáõÛÃÝ»ñÇ Çñ³Ï³Ý³óÙ³Ý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³é³í³ñáõÃÛáõÝÁ ÚàôÜÆêºü-ÇÝ Ý³¨ Ï³ç³Ïó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ÚàôÜÆêºü-Çª ³ñï³ë³ÑÙ³ÝÇó ³ßË³ï³ÝùÇ Ññ³íÇñí³Í å³ßïáÝ³ï³ñ ³ÝÓ³Ýó, ³é³ù»ÉáõÃÛ³Ý ÷áñÓ³·»ïÝ»ñÇ ¨ ÚàôÜÆêºü-Ç Ñ³Ù³ñ Í³é³ÛáõÃÛáõÝÝ»ñ Ù³ïáõóáÕ ³ÝÓ³Ýó Ñ³ñÙ³ñ µÝ³Ï³ñ³Ý³ÛÇÝ å³ÛÙ³ÝÝ»ñ ·ïÝ»Éáõ ¨/Ï³Ù ïñ³Ù³¹ñ»Éáõ 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ÚàôÜÆêºü-Ç ·ñ³ë»ÝÛ³ÏÇ ï³ñ³ÍùáõÙ Ï»Ýó³Õ³ÛÇÝ Ñ³ñÙ³ñáõÃÛáõÝÝ»ñÇ ï»Õ³Ï³ÛÙ³Ý ¨ ³å³ÑáíÙ³Ý ·áñÍáõÙ, ÇÝãåÇëÇù »Ý çñ³Ù³ï³Ï³ñ³ñáõÙÁ, ¿É»Ïïñ³Ï³ÝáõÃÛáõÝÁ, ÏáÛáõÕÇÝ, Ñ³Ï³Ññ¹»Ñ³ÛÇÝ å³ßïå³ÝáõÃÛáõÝÁ ¨ ³ÛÉ Í³é³Û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ÚàôÜÆêºü-Á »ñÏñáõÙ ·ñ³ë»ÝÛ³Ï ãáõÝÇ, Î³é³í³ñáõÃÛáõÝÁ å³ñï³íáñíáõÙ ¿ »ñÏÏáÕÙ³ÝÇ Ñ³Ù³Ó³ÛÝ»óí³Í ã³÷áí Çñ Ù³ëÝ³ÏóáõÃÛáõÝÝ ³å³Ñáí»É áñ¨¿ ³ÛÉ ï»ÕáõÙ ÚàôÜÆêºü-Ç ï³ñ³Í³ßñç³Ý³ÛÇÝ/ï³ñ³Íù³ÛÇÝ ³ÛÝ ·ñ³ë»ÝÛ³ÏÇ å³Ñå³ÝáõÃÛ³Ý Ñ³Ù³ñ Ï³ï³ñíáÕ ÚàôÜÆêºü-Ç Í³Ëë»ñÇÝ, áñÇó ûÅ³Ý¹³ÏáõÃÛáõÝ ¿ ïñ³Ù³¹ñíáõÙ »ñÏñáõÙ Ñ³Ù³·áñÍ³ÏóáõÃÛ³Ý Íñ³·ñ»ñÇÝª ÝÏ³ïÇ áõÝ»Ý³Éáí µÝ»Õ»Ýáí Ý»ñ¹ÝáõÙÁ, »Ã» ³Û¹åÇëÇÝ ³éÏ³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BodyText3"/>
        <w:rPr/>
      </w:pPr>
      <w:r>
        <w:rPr/>
        <w:t>ÚàôÜÆêºü-Ç ÏáÕÙÇó Ñ³ïÏ³óíáÕ ÙÇçáóÝ»ñ, ë³ñù³íáñáõÙÝ»ñ ¨ ³ÛÉ ûÅ³Ý¹³Ï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1. Ð³Ù³·áñÍ³ÏóáõÃÛ³Ý Íñ³·ñ»ñÇÝ ÚàôÜÆêºü-Ç ³ç³ÏóáõÃÛáõÝÁ Ï³ñáÕ ¿ ÉÇÝ»É ýÇÝ³Ýë³Ï³Ý ¨ ³ÛÉ ûÅ³Ý¹³ÏáõÃÛ³Ý Ó¨áí: êáõÛÝ Ð³Ù³Ó³ÛÝ³·ñáí Ý³Ë³ï»ëí³Í Ñ³Ù³·áñÍ³ÏóáõÃÛ³Ý Íñ³·ñ»ñÇ Ñ³Ù³ñ Ý³Ë³ï»ëí³Í ÙÇçáóÝ»ñÁ, ë³ñù³íáñáõÙÝ»ñÁ ¨ ³ÛÉ ûÅ³Ý¹³ÏáõÃÛáõÝÁ »ñÏÇñ Ñ³ëÝ»ÉáõÝ å»ë Ïïñ³Ù³¹ñí»Ý Î³é³í³ñáõÃÛ³ÝÁ, »Ã» ·áñÍáÕáõÃÛáõÝÝ»ñÇ ·ÉË³íáñ Íñ³·ñáí ³ÛÉ µ³Ý Ý³Ë³ï»ëí³Í ã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Ù³·áñÍ³ÏóáõÃÛ³Ý Íñ³·ñ»ñÇ Ñ³Ù³ñ Ý³Ë³ï»ëí³Í ÙÇçáóÝ»ñÇ, ë³ñù³íáñáõÙÝ»ñÇ ¨ ³ÛÉ ÝÛáõÃ»ñÇ íñ³ ÚàôÜÆêºü-Á Ï³ñáÕ ¿ ³ÛÝåÇëÇ Ýß³ÝÝ»ñ ³Ý»É, ÇÝãåÇëÇù ³ÝÑñ³Å»ßï ¿ Ñ³Ù³ñáõÙª óáõÛó ï³Éáõ Ñ³Ù³ñ, áñ ¹ñ³Ýù ïñ³Ù³¹ñí³Í »Ý ÚàôÜÆêºü-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Ð³Ù³Ó³ÛÝ³·ñÇ Ñ³Ù³Ó³ÛÝ ÙÇçáóÝ»ñ, ë³ñù³íáñáõÙÝ»ñ ¨ ³ÛÉ ÝÛáõÃ»ñ Ý»ñÙáõÍ»Éáõ Ñ³Ù³ñ Î³é³í³ñáõÃÛáõÝÁ ÚàôÜÆêºü-ÇÝ ÏßÝáñÑÇ µáÉáñ ³ÝÑñ³Å»ßï ÃáõÛÉïíáõÃÛáõÝÝ»ñÝ áõ ³ñïáÝ³·ñ»ñÁ: Ü³ ¿ å³ï³ëË³Ý³ïáõ ¨ å»ïù ¿ í×³ñÇ µáÉáñ ³ÛÝ Í³Ëë»ñÁ, áñáÝù Ï³åí³Í »Ý »ñÏñáõÙ ëï³óí³Í ³Û¹ ÙÇçáóÝ»ñÇ, ë³ñù³íáñáõÙÝ»ñÇ ¨ ³ÛÉ ÝÛáõÃ»ñÇ Ù³ùë³ÛÇÝ Ó¨³Ï»ñåÙ³Ý, ÁÝ¹áõÝÙ³Ý, µ»éÝ³Ã³÷Ù³Ý, å³Ñ»ëï³íáñÙ³Ý, ³å³Ñáí³·ñÙ³Ý, ÷áË³¹ñÙ³Ý ¨ µ³ßËÙ³Ý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ñÅ³ÝÇÝ Ù³ïáõó»Éáí ÙÇç³½·³ÛÇÝ ÙñóáõÃ³ÛÇÝ ë³Ï³ñÏáõÃÛ³Ý ëÏ½µáõÝùÝ»ñÇÝ, ÚàôÜÆêºü-Á ÑÝ³ñ³íáñÇÝ ã³÷áí ³é³í»ÉáõÃÛáõÝ Ïï³ ÙÇçáóÝ»ñÇ, ë³ñù³íáñáõÙÝ»ñÇ ¨ ³ÛÉ ÝÛáõÃ»ñÇ ï»Õ³Ï³Ý Ó»éùµ»ñÙ³ÝÁª ¹ñ³Ýó áñ³ÏÁ, ·Ý»ñÁ ¨ ³é³ùÙ³Ý å³ÛÙ³ÝÝ»ñÁ ÚàôÜÆêºü-Ç å³Ñ³ÝçÝ»ñÇÝ µ³í³ñ³ñ»Éáõ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Î³é³í³ñáõÃÛáõÝÁ ç³Ýù»ñ Ï·áñÍ³¹ñÇ ¨ ³ÝÑñ³Å»ßï ÙÇçáóÝ»ñ ÏÓ»éÝ³ñÏÇª ³å³Ñáí»Éáõ, áñ Ñ³Ù³·áñÍ³ÏóáõÃÛ³Ý Íñ³·ñ»ñÇ Ñ³Ù³ñ Ý³Ë³ï»ëí³Í ÙÇçáóÝ»ñÁ, ë³ñù³íáñáõÙÝ»ñÁ ¨ ³ÛÉ ÝÛáõÃ»ñÁ, ÇÝãå»ë Ý³¨ ýÇÝ³Ýë³Ï³Ý ¨ ³ÛÉ ûÅ³Ý¹³ÏáõÃÛáõÝÁ û·ï³·áñÍí»Ý ·áñÍáÕáõÃÛáõÝÝ»ñÇ ·ÉË³íáñ Íñ³·ñáõÙ Ýßí³Í Ýå³ï³ÏÝ»ñÇÝ Ñ³Ù³å³ï³ëË³Ý ¨ ³Ý³ã³é áõ ³ñ¹ÛáõÝ³í»ï »Õ³Ý³Ïáíª µ³ó³é»Éáí ë»éÇ, é³ëë³ÛÇ, ¹³í³Ý³ÝùÇ ³½·áõÃÛ³Ý Ï³Ù ù³Õ³ù³Ï³Ý Ñ³Û³óùÝ»ñÇ íñ³ ÑÇÙÝí³Í áñ¨¿ Ëïñ³Ï³ÝáõÃÛáõÝ: ÚàôÜÆêºü-Ç ÏáÕÙÇó ïñ³Ù³¹ñí³Í ÙÇçáóÝ»ñÁ, ë³ñù³íáñáõÙÝ»ñÁ ¨ ³ÛÉ ÝÛáõÃ»ñÁ ëï³óáÕÇó ãÇ å³Ñ³ÝçíÇ áñ¨¿ í×³ñ, »Ã» ³Û¹åÇëÇÝ ë³ÑÙ³Ýí³Í ã¿ Ñ³Ù³å³ï³ëË³Ý ·áñÍáÕáõÃÛáõÝÝ»ñÇ ·ÉË³íáñ Íñ³·ñáõÙ, ÇëÏ ë³ÑÙ³Ýí»Éáõ ¹»åùáõÙª ÙÇ³ÛÝ Ý³Ë³ï»ëí³Í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¶áñÍáÕáõÃÛáõÝÝ»ñÇ ·ÉË³íáñ Íñ³·ñÇÝ Ñ³Ù³å³ï³ëË³Ý Çñ³Ï³Ý³óíáÕ Ñ³Ù³·áñÍ³ÏóáõÃÛ³Ý Íñ³·ñ»ñáí Ý³Ë³ï»ëí³Í ÙÇçáóÝ»ñÇ, ë³ñù³íáñáõÙÝ»ñÇ ¨ ³ÛÉ ÝÛáõÃ»ñÇ íñ³ ã»Ý Ï³ñáÕ ¹ñí»É áõÕÇÕ Ñ³ñÏ»ñ, ³í»É³óí³Í ³ñÅ»ùÇ Ñ³ñÏ, í³ñÓ³í×³ñÝ»ñ, ·³ÝÓáõÙÝ»ñ Ï³Ù ïáõñù»ñ: Ð³Ù³·áñÍ³ÏóáõÃÛ³Ý Íñ³·ñ»ñÇ Ñ³Ù³ñ ï»ÕáõÙ ·Ýí³Í ÙÇçáóÝ»ñÇ Ï³Ù ë³ñù³íáñáõÙÝ»ñÇ ¹»åùáõÙ Î³é³í³ñáõÃÛáõÝÁ, ÎáÝí»ÝóÇ³ÛÇ 8-ñ¹ µ³ÅÝÇ Ñ³Ù³Ó³ÛÝ, Ñ³Ù³å³ï³ëË³Ý í³ñã³Ï³Ý ³Ïï»ñáí ÏÉáõÍÇ ·ÝÇ Ù³ë Ï³½ÙáÕ ³ÏóÇ½³ÛÇÝ Ñ³ñÏÇ Ï³Ù ïáõñùÇ ·áõÙ³ñÁ í»ñ³¹³ñÓÝ»Éáõ Ï³Ù ¹ñ³Ýù í×³ñ»Éáõó ³½³ï»Éáõ Ñ³ñó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ÚàôÜÆêºü-Ç ËÝ¹ñ³Ýùáí Î³é³í³ñáõÃÛáõÝÁ ÚàôÜÆêºü-ÇÝ Ïí»ñ³¹³ñÓÝÇ ³ÛÝ ¹ñ³Ù³Ï³Ý ¨ ³ÛÉ ÙÇçáóÝ»ñÁ, ë³ñù³íáñáõÙÝ»ñÝ áõ ³ÛÉ ÝÛáõÃ»ñÁ, áñáÝù Ñ³Ù³·áñÍ³ÏóáõÃÛ³Ý Íñ³·ñ»ñáí ã»Ý û·ï³·áñÍ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Î³é³í³ñáõÃÛáõÝÁ ëáõÛÝ Ð³Ù³Ó³ÛÝ³·ñáí Ý³Ë³ï»ëí³Í ÙÇçáóÝ»ñÇ, ë³ñù³íáñáõÙÝ»ñÇ ¨ ³ÛÉ ÝÛáõÃ»ñÇ í»ñ³µ»ñÛ³É ÏÏ³½ÙÇ ×ß·ñÇï Ñ³ßÇíÝ»ñ, ³ñÓ³Ý³·ñáõÃÛáõÝÝ»ñ ¨ ÷³ëï³ÃÕÃ»ñ: ÎáÕÙ»ñÁ Ñ³Ù³Ó³ÛÝáõÃÛáõÝ Ó»éù Ïµ»ñ»Ý Ñ³ßÇíÝ»ñÇ, ³ñÓ³Ý³·ñáõÃÛáõÝÝ»ñÇ ¨ ÷³ëï³ÃÕÃ»ñÇ Ó¨Ç áõ µáí³Ý¹³ÏáõÃÛ³Ý í»ñ³µ»ñÛ³É: ØÇçáóÝ»ñÇ, ë³ñù³íáñáõÙÝ»ñÇ ¨ ³ÛÉ ÝÛáõÃ»ñÇ µ³ßËÙ³Ý ¨ ¹ñ³Ù³Ï³Ý ÙÇçáóÝ»ñÇ Í³ËëÙ³Ý í»ñ³µ»ñÛ³É Ñ³Ù³å³ï³ëË³Ý Ñ³ßÇíÝ»ñÁ, ³ñÓ³Ý³·ñáõÃÛáõÝÝ»ñÁ ¨ ÷³ëï³ÃÕÃ»ñÁ å»ïù ¿ Ù³ïã»ÉÇ ÉÇÝ»Ý ÚàôÜÆêºü-Ç ÏáÕÙÇó ÉÇ³½áñí³Í å³ßïáÝ³ï³ñ ³ÝÓ³Ýó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9. Î³é³í³ñáõÃÛáõÝÁ, áñù³Ý ÑÝ³ñ³íáñ ¿ ³ñ³·, ë³Ï³ÛÝ ³Ù»Ý ¹»åùáõÙ ÚàôÜÆêºü-Ç Ûáõñ³ù³ÝãÛáõñ ýÇÝ³Ýë³Ï³Ý ï³ñí³ ³í³ñïÇó Ñ»ïá í³ÃëáõÝ /60/ ûñí³ ÁÝÃ³óùáõÙ, ÚàôÜÆêºü-ÇÝ Ñ³Ù³·áñÍ³ÏóáõÃÛ³Ý Íñ³·ñ»ñÇ ÁÝÃ³óùÇ í»ñ³µ»ñÛ³É Ñ³Õáñ¹áõÙÝ»ñ ¨ Î³é³í³ñáõÃÛ³Ý ÏáÕÙÇó ë³ÑÙ³Ýí³Í Ï³ñ·áí Ñ³ßí»ùÝÝáõÃÛ³Ý »ÝÃ³ñÏí³Í ¨ Ñ³ëï³ïí³Í ýÇÝ³Ýë³Ï³Ý Ñ³ßí»ïíáõÃÛáõÝÝ»ñ ¿ Ý»ñÏ³Û³óÝáõÙ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Heading2"/>
        <w:rPr/>
      </w:pPr>
      <w:r>
        <w:rPr/>
        <w:t>Øï³íáñ ë»÷³Ï³ÝáõÃÛ³Ý Çñ³íáõÝ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1. ÎáÕÙ»ñÁ Ñ³Ù³Ó³ÛÝáõÙ »Ý Ñ³Ù³·áñÍ³Ïó»É ¨ ï»Õ»ÏáõÃÛáõÝÝ»ñ ÷áË³Ý³Ï»É ëáõÛÝ Ð³Ù³Ó³ÛÝ³·ñÇ Ñ³Ù³Ó³ÛÝ Çñ³Ï³Ý³óíáÕ ·áñÍáõÝ»áõÃÛ³Ý ³ñ¹ÛáõÝùáõÙ Ï³ï³ñí³Í ó³ÝÏ³ó³Í ·Ûáõï»ñÇ, Ñ³ÛïÝ³·áñÍáõÃÛáõÝÝ»ñÇ Ï³Ù ³ßË³ï³ÝùÝ»ñÇ í»ñ³µ»ñÛ³É, Ýå³ï³Ï áõÝ»Ý³Éáí ³å³Ñáí»É ·áñÍáÕ ûñ»ÝùÝ»ñÇ ë³ÑÙ³ÝÝ»ñáõÙ Î³é³í³ñáõÃÛ³Ý ¨ ÚàôÜÆêºü-Ç ÏáÕÙÇó ¹ñ³Ýó ³é³í»É ³ñ¹ÛáõÝ³í»ï ¨ Ýå³ï³Ï³ÛÇÝ û·ï³·áñÍáõÙÝ áõ ·áñÍ³éÝáõÃÛáõÝÁ:</w:t>
      </w:r>
    </w:p>
    <w:p>
      <w:pPr>
        <w:pStyle w:val="TextBody"/>
        <w:rPr/>
      </w:pPr>
      <w:r>
        <w:rPr/>
        <w:t>2. ÚàôÜÆêºü-Ç Ñ³Ù³·áñÍ³ÏóáõÃÛ³Ý Íñ³·ñ»ñÇ Çñ³Ï³Ý³óÙ³Ý ³ñ¹ÛáõÝùáõÙ ³é³ç³ó³Í ¨ ëáõÛÝ Ñá¹í³ÍÇ 1-ÇÝ Ï»ïáõÙ Ýßí³Í ó³ÝÏ³ó³Í ·Ûáõï»ñÇÝ, Ñ³ÛïÝ³·áñÍáõÃÛáõÝÝ»ñÇÝ Ï³Ù ³ßË³ï³ÝùÝ»ñÇÝ í»ñ³µ»ñáÕ ³ñïáÝ³·ñ³ÛÇÝ Çñ³íáõÝùÝ»ñÁ, Ñ»ÕÇÝ³Ï³ÛÇÝ Çñ³íáõÝùÝ»ñÁ ¨ Ùï³íáñ ë»÷³Ï³ÝáõÃÛ³Ý ÝÙ³Ý ³ÛÉ Çñ³íáõÝùÝ»ñ ÚàôÜÆêºü-Á Ï³ñáÕ ¿ ³Ýí×³ñ ïñ³Ù³¹ñ»É ³ÛÝ Ï³é³í³ñáõÃÛáõÝÝ»ñÇ ÏáÕÙÇó Íñ³·ñ»ñáõÙ û·ï³·áñÍÙ³ÝÝ áõ ·áñÍ³ÍáõÃÛ³ÝÁ, áñáÝó Ñ»ï ÚàôÜÆêºü-Á Ñ³Ù³·áñÍ³ÏóáõÙ ¿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ÎáÝí»ÝóÇ³ÛÇ ÏÇñ³é»ÉÇáõÃÛáõÝ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ÎáÝí»ÝóÇ³Ý, Ñ³Ù³å³ï³ëË³Ý ÷á÷áËáõÃÛáõÝÝ»ñáí, ÏÇñ³é»ÉÇ ¿ ÚàôÜÆêºü-Ç, Ýñ³ ·ñ³ë»ÝÛ³ÏÇ, ·áõÛùÇ, ýÇÝ³Ýë³Ï³Ý ¨ ÑÇÙÝ³Ï³Ý ÙÇçáóÝ»ñÇ, å³ßïáÝ³ï³ñ ³ÝÓ³Ýó ¨ ³é³ù»ÉáõÃÛ³Ý ÷áñÓ³·»ïÝ»ñÇ ÝÏ³ïÙ³Ù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àÆÜÆêºü-Ç ·ñ³ë»ÝÛ³ÏÇ Çñ³í³µ³Ý³Ï³Ý Ï³ñ·³íÇ×³Ï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ÚàôÜÆêºü-Á, Ýñ³ ·áõÛùÁ, ýÇÝ³Ýë³Ï³Ý ¨ ÑÇÙÝ³Ï³Ý ÙÇçáóÝ»ñÁ, áñï»Õ ¨ áõÙ Ó»éùáõÙ ¿É ·ïÝí»Ý, ³ÝÓ»éÝÙË»ÉÇáõÃÛáõÝ áõÝ»Ý ó³ÝÏ³ó³Í Çñ³í³Ï³Ý ·áñÍÁÝÃ³óÇó, µ³ó³éáõÃÛ³Ùµ ³ÛÝ ÏáÝÏñ»ï ¹»åù»ñÇ, »ñµ ÚàôÜÆêºü-Á ¹ñ³Ýù Ñëï³Ï Ï»ñåáí Ññ³Å³ñí»É ¿ Çñ ³ÝÓ»éÝÙË»ÉÇáõÃÛáõÝÇó: ê³Ï³ÛÝ Ñ³ëÏ³Ý³ÉÇ ¿, áñ ³ÝÓ»éÝÙË»ÉÇáõÃÛáõÝÁ ãÇ ï³ñ³ÍíáõÙ ¹³ï³Ï³Ý áñ¨¿ ï»ë³ÏÇ ³ÏïÇ Ç Ï³ï³ñ ³ÍÙ³Ý íñ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³/ ÚàôÜÆêºü-Ç ·ñ³ë»ÝÛ³ÏÇ ï³ñ³ÍùÝ ³ÝÓ»éÝÙË»ÉÇ ¿: ÚàôÜÆêºü-Ç ·áõÛùÁ ¨ ÑÇÙÝ³Ï³Ý ÙÇçáóÝ»ñÁ, áñï»Õ ¨ áõÙ Ó»éùáõÙ ¿É ·ïÝí»Ý, ã»Ý Ï³ñáÕ »ÝÃ³ñÏí»É Ëáõ½³ñÏáõÃÛ³Ý, Ñ³ÝÓÝÙ³Ý, µéÝ³·ñ³íÙ³Ý, ë»÷³Ï³Ý³½ñÏÙ³Ý Ï³Ù áñ¨¿ ³ÛÉ ï»ë³ÏÇ ÙÇç³ÙïáõÃÛ³Ý, ÉÇÝÇ ¹³ ·áñÍ³¹Çñ, í³ñã³Ï³Ý, ¹³ï³Ï³Ý, Ã» ûñ»Ýë¹Çñ ·áñÍáÕáõÃÛ³Ý ÙÇçáóáí:</w:t>
      </w:r>
    </w:p>
    <w:p>
      <w:pPr>
        <w:pStyle w:val="TextBody"/>
        <w:rPr/>
      </w:pPr>
      <w:r>
        <w:rPr>
          <w:rFonts w:eastAsia="Times Armenian"/>
        </w:rPr>
        <w:t xml:space="preserve">    </w:t>
      </w:r>
      <w:r>
        <w:rPr/>
        <w:t>µ/  Ð³Ù³å³ï³ëË³Ý ÇßË³ÝáõÃÛáõÝÝ»ñÁ ·ñ³ë»ÝÛ³ÏÇ ï³ñ³Íù ã»Ý ÙïÝÇ ó³ÝÏ³ó³Í å³ßïáÝ³Ï³Ý å³ñï³Ï³ÝáõÃÛáõÝ Ï³ï³ñ»Éáõ, µ³ó³éáõÃÛ³Ùµ ³ÛÝ ¹»åùÇ, »ñµ Ï³ ·ñ³ë»ÝÛ³ÏÇ Õ»Ï³í³ñÇ Ñëï³Ï ³ñï³Ñ³Ûïí³Í Ñ³Ù³Ó³ÛÝáõÃÛáõÝÁ ¨ ³ÛÝ ¿Éª Ýñ³ ÏáÕÙÇó Ñ³Ù³Ó³ÛÝ»óí³Í å³ÛÙ³ÝÝ»ñá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Ð³Ù³å³ï³ëË³Ý ÇßË³ÝáõÃÛáõÝÝ»ñÝ ³ÝÑñ³Å»ßï ç³Ý³ëÇñáõÃÛáõÝ Ïóáõó³µ»ñ»Ý ³å³Ñáí»Éáõ ÚàôÜÆêºü-Ç ·ñ³ë»ÝÛ³ÏÇ ³Ýíï³Ý·áõÃÛáõÝÝ áõ å³Ñå³ÝáõÃÛáõÝÁ ¨ Ï³ÝË»Éáõ ·ñ³ë»ÝÛ³ÏÇ ï³ñ³Íù áñ¨¿ ³ÝÓÇ Ï³Ù ³ÝÓ³Ýó ËÙµÇ ãÝ³Ë³ï»ëí³Í ÙáõïùÁ, Ï³Ù ³å³Ñáí»Ý, áñ ·ñ³ë»ÝÛ³ÏÇ ³ÝÙÇç³Ï³Ý Ù»ñÓ³Ï³ÛùáõÙ ³ÝÏ³ñ·áõÃÛáõÝÝ»ñÁ ãË³Ëï»Ý ·ñ³ë»ÝÛ³ÏÇ Ñ³Ý·ëïáõÃÛáõÝÁ:</w:t>
      </w:r>
    </w:p>
    <w:p>
      <w:pPr>
        <w:pStyle w:val="TextBody"/>
        <w:rPr>
          <w:rFonts w:eastAsia="Times Armenian"/>
        </w:rPr>
      </w:pPr>
      <w:r>
        <w:rPr>
          <w:rFonts w:eastAsia="Times Armenian"/>
        </w:rPr>
        <w:t xml:space="preserve">   </w:t>
      </w:r>
    </w:p>
    <w:p>
      <w:pPr>
        <w:pStyle w:val="TextBody"/>
        <w:rPr/>
      </w:pPr>
      <w:r>
        <w:rPr/>
        <w:t>4. ÚàôÜÆêºü-Ç ³ñËÇíÝ»ñÁ ¨ ÁÝ¹Ñ³Ýñ³å»ë Ýñ³Ý å³ïÏ³ÝáÕ ÷³ëï³ÃÕÃ»ñÁ áñï»Õ ¨ áõÙ Ó»éùÇÝ ¿É ·ïÝí»Ý, ³ÝÓ»éÝÙË»ÉÇ »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àôÜÆêºü-Ç ¹ñ³Ù³Ï³Ý ÙÇçáóÝ»ñÁ, ÑÇÙÝ³Ï³Ý ÙÇçáóÝ»ñÁ ¨ ³ÛÉ ·áõÛ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²é³Ýó ýÇÝ³Ýë³Ï³Ý ÑëÏáÕáõÃÛ³Ý, áñ¨¿ ï»ë³ÏÇ Ï³ÝáÝÝ»ñÇ ë³ÑÙ³Ý³÷³ÏÙ³Ý Ï³Ù í×³ñáõÙÝ»ñÇ Ñ»ï³Ó·Ù³Ý »ÝÃ³ñÏí»Éáõ,</w:t>
      </w:r>
    </w:p>
    <w:p>
      <w:pPr>
        <w:pStyle w:val="TextBody"/>
        <w:rPr/>
      </w:pPr>
      <w:r>
        <w:rPr/>
        <w:t>³/ ÚàôÜÆêºü-Á Ï³ñáÕ ¿ áõÝ»Ý³É ¨ û·ï³·áñÍ»É ó³ÝÏ³ó³Í ï»ë³ÏÇ ¹ñ³Ù³Ï³Ý ÙÇçáóÝ»ñ, áëÏÇ Ï³Ù ßñç³Ý³éáõ ÙÇçáóÝ»ñ, Ï³ñáÕ ¿ áõÝ»Ý³É ó³ÝÏ³ó³Í ³ñÅáõÛÃáí Ñ³ßÇíÝ»ñ ¨ ¹ñ³Ýóáí ·áñÍ³éÝáõÃÛáõÝÝ»ñ Ï³ï³ñ»É, ¨ Çñ áõÝ»ó³Í ó³ÝÏ³ó³Í ³ñÅáõÛÃ ÷áË³Ý³Ï»É ó³ÝÏ³ó³Í ³ÛÉ ³ñÅáõÛÃáí:</w:t>
      </w:r>
    </w:p>
    <w:p>
      <w:pPr>
        <w:pStyle w:val="TextBody"/>
        <w:rPr/>
      </w:pPr>
      <w:r>
        <w:rPr/>
        <w:t>µ/ ÚàôÜÆêºü-Á ³½³ï ¿ Çñ ¹ñ³Ù³Ï³Ý ÙÇçáóÝ»ñÁ, áëÏÇÝ Ï³Ù ³ñÅáõÛÃÁ ÷áË³Ýó»Éáõ ÙÇ »ñÏñÇó ÙÛáõëÁ, Ï³Ù ÙÇ »ñÏñÇ ë³ÑÙ³ÝÝ»ñáõÙ, Ø²Î-Ç Ñ³Ù³Ï³ñ·Ç ³ÛÉ Ï³½Ù³Ï»ñåáõÃÛáõÝÝ»ñÇ Ï³Ù Ù³ñÙÇÝÝ»ñÇ:</w:t>
      </w:r>
    </w:p>
    <w:p>
      <w:pPr>
        <w:pStyle w:val="TextBody"/>
        <w:rPr/>
      </w:pPr>
      <w:r>
        <w:rPr/>
        <w:t>·/ ÚàôÜÆêºü-ÇÝª Ýñ³ ýÇÝ³Ýë³Ï³Ý ·áñÍáõÝ»áõÃÛ³Ý Ñ³Ù³ñ ÑÝ³ñ³íáñáõÃÛáõÝ ÏÁÝÓ»éÝíÇ û·ïí»É ³Ù»Ý³Ýå³ëï³íáñ ûñÇÝ³Ï³Ý ÷áË³Ý³ÏÙ³Ý ÏáõñëÇ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ÚàôÜÆêºü-Á, Ýñ³ ÑÇÙÝ³Ï³Ý ÙÇçáóÝ»ñÁ, »Ï³ÙáõïÝ»ñÁ ¨ ³ÛÉ ·áõÛùÁ.</w:t>
      </w:r>
    </w:p>
    <w:p>
      <w:pPr>
        <w:pStyle w:val="TextBody"/>
        <w:rPr/>
      </w:pPr>
      <w:r>
        <w:rPr/>
        <w:t>³/ ³½³ïí³Í »Ý µáÉáñ ï»ë³ÏÇ áõÕÇÕ Ñ³ñÏ»ñÇó, ³í»É³óí³Í ³ñÅ»ùÇ Ñ³ñÏÇó, í×³ñÝ»ñÇó, ·³ÝÓáõÙÝ»ñÇó Ï³Ù ïáõñù»ñÇó, ë³Ï³ÛÝ Ñ³ëÏ³Ý³ÉÇ ¿, áñ ÚàôÜÆêºü-Á ãÇ å³Ñ³ÝçÇ ³½³ïáõÙ ³ÛÝåÇëÇ Ñ³ñÏ»ñÇó, áñáÝù Áëï ¿áõÃÛ³Ý ³ÛÉ µ³Ý ã»Ý, ù³Ý Î³é³í³ñáõÃÛ³Ý ÏáÕÙÇó Ï³Ù, Î³é³í³ñáõÃÛ³Ý áñáßáõÙÝ»ñÇ Ñ³Ù³Ó³ÛÝ, áñ¨¿ Ïáñåáñ³óÇ³ÛÇ ÏáÕÙÇó Ù³ïáõóí³Í Ï»Ýó³Õ³ÛÇÝ Í³é³ÛáõÃÛáõÝÝ»ñÇ Ñ³Ù³ñ Ñ³ëï³ï³·ñí³Í í×³ñÝ»ñ, áñáÝù Ù³ïáõóí³Í ³ÛÝåÇëÇ Í³é³ÛáõÃÛáõÝÝ»ñÇ ù³Ý³ÏÇÝ Ñ³Ù³å³ï³ëË³Ý í×³ñÝ»ñ »Ý, áñ ÑÝ³ñ³íáñ ¿ ÏáÝÏñ»ï ë³ÑÙ³Ý»É, ÝÏ³ñ³·ñ»É ¨ Ãí³ñÏ»É:</w:t>
      </w:r>
    </w:p>
    <w:p>
      <w:pPr>
        <w:pStyle w:val="TextBody"/>
        <w:rPr/>
      </w:pPr>
      <w:r>
        <w:rPr/>
        <w:t>µ/ ³½³ïí³Í »Ý Ù³ùë³ïáõñù»ñÇó, Ý»ñÙáõÍÙ³Ý ¨ ³ñï³Ñ³ÝÙ³Ý ÝÏ³ïÙ³Ùµ ÏÇñ³éíáÕ ³ñ·»ÉùÝ»ñÇó ¨ ë³ÑÙ³Ý³÷³ÏáõÙÝ»ñÇó, »ñµ ËáëùÁ í»ñ³µ»ñáõÙ ¿ ÚàôÜÆêºü -Ç ÏáÕÙÇó Çñ å³ßïáÝ³Ï³Ý û·ï³·áñÍÙ³Ý Ñ³Ù³ñ Ý»ñÙáõÍíáÕ Ï³Ù ³ñï³Ñ³ÝíáÕ ³åñ³ÝùÝ»ñÇÝ:</w:t>
      </w:r>
    </w:p>
    <w:p>
      <w:pPr>
        <w:pStyle w:val="TextBody"/>
        <w:rPr/>
      </w:pPr>
      <w:r>
        <w:rPr/>
        <w:t>Ð³ëÏ³Ý³ÉÇ ¿, ë³Ï³ÛÝ, áñ ³Û¹åÇëÇ µ³ó³éáõÃÛáõÝÝ»ñáí Ý»ñÙáõÍí³Í Çñ»ñÁ ã»Ý í³×³éíÇ ³ÛÝ »ñÏñáõÙ, áõñ ¹ñ³Ýù Ý»ñÙáõÍí»É »Ý, µ³ó³éáõÃÛ³Ùµ Áëï Î³é³í³ñáõÃÛ³Ý Ñ»ï Ñ³Ù³Ó³ÛÝ»óí³Í å³ÛÙ³ÝÝ»ñÇ:</w:t>
      </w:r>
    </w:p>
    <w:p>
      <w:pPr>
        <w:pStyle w:val="TextBody"/>
        <w:rPr/>
      </w:pPr>
      <w:r>
        <w:rPr/>
        <w:t>·/ ³½³ïí³Í »Ý Ù³ùë³ïáõñù»ñÇó, Ý»ñÙáõÍÙ³Ý ¨ ³ñï³Ñ³ÝÙ³Ý ÝÏ³ïÙ³Ùµ ÏÇñ³éíáÕ ³ñ·»ÉùÝ»ñÇó ¨ ë³ÑÙ³Ý³÷³ÏáõÙÝ»ñÇó, »ñµ ËáëùÁ í»ñ³µ»ñáõÙ ¿ ÚàôÜÆêºü-Ç Ññ³ï³ñ³ÏáõÃÛáõÝÝ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ÞÝáñÑ³íáñ³Ï³Ý µ³óÇÏÝ»ñ ¨ ÚàôÜÆêºü-Ç ³ÛÉ ³ñï³¹ñ³Ýù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ÚàôÜÆêºü-Ç ÏáÕÙÇó, Ï³Ù ³ÛÝ ³½·³ÛÇÝ Ù³ñÙÇÝÝ»ñÇ ÏáÕÙÇó, áñáÝó ÚàôÜÆêºü-Á å³ïß³× Ï»ñåáí ÉÇ³½áñ»É ¿ ·áñÍ»Éáõ Çñ ³ÝáõÝÇó, ÚàôÜÆêºü-Ç ßÝáñÑ³íáñ³Ï³Ý µ³óÇÏÝ»ñ ·áñÍ³éÝáõÃÛ³Ý Ñ³ëï³ïí³Í Ýå³ï³ÏÝ»ñÇ ¨ ËÝ¹ÇñÝ»ñÇ Ñ³Ù³ñ Ý»ñÙáõÍí³Í Ï³Ù ³ñï³Ñ³Ýí³Í ó³ÝÏ³ó³Í ÝÛáõÃ»ñ ³½³ïíáõÙ »Ý µáÉáñ ï»ë³ÏÇ Ù³ùë³ÛÇÝ ïáõñù»ñÇó, ³ñ·»ÉùÝ»ñÇó ¨ ë³ÑÙ³Ý³÷³ÏáõÙÝ»ñÇó, ÇëÏ ³Û¹ ÝÛáõÃ»ñÇª Ñû·áõï ÚàôÜÆêºü-Ç Çñ³Ï³Ý³óíáÕ í³×³éùÝ, ³½³ïíáõÙ ¿ µáÉáñ å»ï³Ï³Ý ¨ ï»Õ³Ï³Ý Ñ³ñÏ»ñ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àôÜÆêºü-Ç å³ßïáÝ³ï³ñ ³ÝÓÇÝ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ÚàôÜÆêºü-Ç å³ßïáÝ³ï³ñ ³ÝÓÇÝ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³/ Çñ³í³Ï³Ý Ñ»ï³ùÝÝáõÃÛ³Ý ³ÝÓ»éÝÙË»ÉÇáõÃÛáõÝ áõÝ»Ý Çñ»Ýó å³ßïáÝ³Ï³Ý ¹Çñù»ñÇó ³ëí³Í Ï³Ù ·ñí³Í Ëáëù»ñÇ ¨ Ï³ï³ñí³Í ³ñ³ñùÝ»ñÇ Ñ³Ù³ñ: ²Û¹ ³ÝÓ»éÝÙË»ÉÇáõÃÛáõÝÁ å³Ñå³ÝíáõÙ ¿ Ý³¨ ÚàôÜÆêºü-áõÙ Ýñ³Ýó ³ßË³ï³ÝùÇ ³í³ñïÇó Ñ»ïá:</w:t>
      </w:r>
    </w:p>
    <w:p>
      <w:pPr>
        <w:pStyle w:val="TextBody"/>
        <w:rPr/>
      </w:pPr>
      <w:r>
        <w:rPr/>
        <w:t>µ/ ³½³ïíáõÙ »Ý ÚàôÜÆêºü-Ç ÏáÕÙÇó Ýñ³Ýó í×³ñíáÕ ³ßË³ï³í³ñÓ»ñÇ ¨ í³ñÓ³ïñáõÃÛ³Ý Ñ³ñÏáõÙÇó,</w:t>
      </w:r>
    </w:p>
    <w:p>
      <w:pPr>
        <w:pStyle w:val="TextBody"/>
        <w:rPr/>
      </w:pPr>
      <w:r>
        <w:rPr/>
        <w:t>·/ ³½³ïíáõÙ »Ý ³½·³ÛÇÝ Í³é³ÛáõÃÛ³Ý å³ñï³íáñáõÃÛáõÝÇó,</w:t>
      </w:r>
    </w:p>
    <w:p>
      <w:pPr>
        <w:pStyle w:val="TextBody"/>
        <w:rPr/>
      </w:pPr>
      <w:r>
        <w:rPr/>
        <w:t>¹/ Çñ»Ýó ³ÙáõëÇÝÝ»ñÇ ¨ Çñ»Ýó ËÝ³ÙùÇ ï³Ï ·ïÝíáÕ Ñ³ñ³½³ïÝ»ñÇ Ñ»ï ÙÇ³ëÇÝ ³½³ïíáõÙ »Ý Ý»ñ·³ÕÃÇ ¨ »ÝÃ³Ï³ ã»Ý ûï³ñ»ñÏñ³óÇÝ»ñÇ ·ñ³ÝóÙ³Ý ë³ÑÙ³Ý³÷³ÏáõÙÝ»ñÇ,</w:t>
      </w:r>
    </w:p>
    <w:p>
      <w:pPr>
        <w:pStyle w:val="TextBody"/>
        <w:rPr/>
      </w:pPr>
      <w:r>
        <w:rPr/>
        <w:t>»/ ³ñÅáõÛÃÇ ÷áË³Ý³ÏÙ³Ý Ñ³ñÙ³ñáõÃÛáõÝÝ»ñÇ Ñ³ñó»ñáõÙ ÝáõÛÝåÇëÇ ³ñïáÝáõÃÛáõÝÝ»ñ áõÝ»Ý, ÇÝãå»ë »ñÏñáõÙ ·ïÝíáÕ ¹Çí³Ý³·Çï³Ï³Ý Ý»ñÏ³Û³óáõóãáõÃÛáõÝÝ»ñÇª å³ßïáÝÝ»ñáí Çñ»Ýó Ñ»ï Ñ³Ù»Ù³ï»ÉÇ ³ßË³ï³ÏÇóÝ»ñ,</w:t>
      </w:r>
    </w:p>
    <w:p>
      <w:pPr>
        <w:pStyle w:val="TextBody"/>
        <w:rPr/>
      </w:pPr>
      <w:r>
        <w:rPr/>
        <w:t>½/ ÙÇç³½·³ÛÇÝ ×·Ý³Å³Ù»ñÇ Å³Ù³Ý³Ï, Çñ»Ýó ³ÙáõëÇÝÝ»ñÇ ¨ Çñ»Ýó ËÝ³ÙùÇ ï³Ï ·ïÝíáÕ Ñ³ñ³½³ïÝ»ñÇ Ñ»ï ÙÇ³ëÇÝ áõÝ»Ý Çñ»Ýó »ñÏñÝ»ñ í»ñ³¹³éÝ³Éáõ ³ÛÝåÇëÇ ÑÝ³ñ³íáñáõÃÛáõÝÝ»ñ, ÇÝãåÇëÇÝ áõÝ»Ý ¹Çí³Ý³·Çï³Ï³Ý å³ïíÇñ³ÏÝ»ñÁ:</w:t>
      </w:r>
    </w:p>
    <w:p>
      <w:pPr>
        <w:pStyle w:val="TextBody"/>
        <w:rPr/>
      </w:pPr>
      <w:r>
        <w:rPr/>
        <w:t>¿/ ÁÝ¹áõÝáÕ »ñÏñáõÙ Çñ»Ýó å³ßïáÝÁ ³é³çÇÝ ³Ý·³Ù ëï³ÝÓÝ»ÉÇë Çñ»Ýó Ï³ÑáõÛùÁ, ³ÝÓÝ³Ï³Ý Çñ»ñÁ ¨ ïÝ³ÛÇÝ µáÉáñ ³é³ñÏ³Ý»ñÁ ³é³Ýó ïáõñù»ñÇ Ý»ñÙáõÍ»Éáõ Çñ³íáõÝù áõÝ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ÚàôÜÆêºü-Ç ·ñ³ë»ÝÛ³ÏÇ Õ»Ï³í³ñÁ ¨ ³ÛÉ ³í³· å³ßïáÝÛ³Ý»ñ, Áëï Î³é³í³ñáõÃÛ³Ý ¨ ÚàôÜÆêºü-Ç ÙÇç¨ Ñ³Ù³Ó³ÛÝáõÃÛ³Ý, ÏáõÝ»Ý³Ý ÝáõÛÝåÇëÇ ³ñïáÝáõÃÛáõÝÝ»ñ ¨ ³ÝÓ»éÝÙË»ÉÇáõÃÛáõÝ, ÇÝãåÇëÇÝ Î³é³í³ñáõÃÛáõÝÁ  ßÝáñÑ»É ¿ ¹Çí³Ý³·Çï³Ï³Ý Ý»ñÏ³Û³óáõóãáõÃÛáõÝÝ»ñÇª Ñ³Ù³å³ï³ëË³Ý ³ëïÇ×³Ý áõÝ»óáÕ ³ÛÉ ³Ý¹³ÙÝ»ñÇ: ²Ûë Ýå³ï³Ïáí, ÚàôÜÆêºü-Ç ·ñ³ë»ÝÛ³ÏÇ Õ»Ï³í³ñÇ ³ÝáõÝÁ Ï³ñáÕ ¿ ÁÝ¹·ñÏí»É ¹Çí³Ý³·Çï³Ï³Ý ³ÝÓÝ³Ï³½ÙÇ óáõó³Ïáõ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ÚàôÜÆêºü-Ç ³ÛÝ ³ßË³ï³ÏÇóÝ»ñÁ, áñáÝù ³ßË³ï³ÝùÇ »Ý Ññ³íÇñí»É ³ñï³ë³ÑÙ³ÝÛ³Ý ï³ñµ»ñ »ñÏñÝ»ñÇó, áõÝ»Ý ¹Çí³Ý³·Çï³Ï³Ý Ý»ñÏ³Û³óáõóãáõÃÛáõÝÝ»ñÇª ³ëïÇ×³Ýáí Çñ»Ýó Ñ³Ù³å³ï³ëË³Ý ³ßË³ï³ÏÇóÝ»ñÇ Ñ³Ù³ñ ÏÇñ³é»ÉÇ Ñ»ï¨Û³É ÑÝ³ñ³íáñáõÃÛáõÝÝ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³/ Î³é³í³ñáõÃÛ³Ý ·áñÍáÕ áñáßáõÙÝ»ñÇ Ñ³Ù³Ó³ÛÝ, ³é³Ýó Ù³ùë³ÛÇÝ ¨ ³ÏóÇ½³ÛÇÝ ïáõñù»ñÇ, Çñ»Ýó ³ÝÑ³ï³Ï³Ý ëå³éÙ³Ý Ñ³Ù³ñ Ý³Ë³ï»ëí³Í, ë³ÑÙ³Ý³÷³Ï ù³Ý³ÏáõÃÛ³Ý áñáß³ÏÇ ³é³ñÏ³Ý»ñ Ý»ñÙáõÍ»Éáõ Çñ³íáõÝù,</w:t>
      </w:r>
    </w:p>
    <w:p>
      <w:pPr>
        <w:pStyle w:val="TextBody"/>
        <w:rPr/>
      </w:pPr>
      <w:r>
        <w:rPr/>
        <w:t>µ/ ³é³Ýó Ù³ùë³ÛÇÝ ¨ ³ÏóÇ½³ÛÇÝ ïáõñù»ñÇ, Ý»ñ³éÛ³Éª ³í»É³óí³Í ³ñÅ»ùÇ Ñ³ñÏÁ, Î³é³í³ñáõÃÛ³Ý ·áñÍáÕ áñáßáõÙÝ»ñÇ Ñ³Ù³Ó³ÛÝ, ³íïáÙáµÇÉ³ÛÇÝ ÷áË³¹ñ³ÙÇçáó Ý»ñÙáõÍ»Éáõ Çñ³íáõÝ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ÝÓÝ³Ï³ï³ñ ÷áñÓ³·»ïÝ»ñ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Ð³ÝÓÝ³Ï³ï³ñ÷áñÓ³·»ïÝ»ñÇÝ ßÝáñÑíáõÙ »Ý ÎáÝí»ÝóÇ³ÛÇ 7-ñ¹ Ñá¹í³ÍÇ 22 ¨ 23 Ù³ë»ñáõÙ ë³ÑÙ³Ýí³Í ³ñïáÝáõÃÛáõÝÝ»ñÝ áõ ³ÝÓ»éÝÙË»ÉÇáõÃÛáõÝÁ:</w:t>
      </w:r>
    </w:p>
    <w:p>
      <w:pPr>
        <w:pStyle w:val="TextBody"/>
        <w:rPr/>
      </w:pPr>
      <w:r>
        <w:rPr/>
        <w:t>2. Ð³ÝÓÝ³Ï³ï³ñ ÷áñÓ³·»ïÝ»ñÇÝ Ï³ñáÕ »Ý ßÝáñÑí»É ³ÛÝåÇëÇ Éñ³óáõóÇã ³ñïáÝáõÃÛáõÝÝ»ñ, ³ÝÓ»éÝÙË»ÉÇáõÃÛáõÝ ¨ ÑÝ³ñ³íáñáõÃÛáõÝÝ»ñ, ÇÝãåÇëÇÝ, áñ ÎáÕÙ»ñÁ Ï³ñáÕ »Ý Ñ³Ù³Ó³ÛÝ»É:</w:t>
      </w:r>
    </w:p>
    <w:p>
      <w:pPr>
        <w:pStyle w:val="TextBody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àôÜÆêºü-Ç Ñ³Ù³ñ Í³é³ÛáõÃÛáõÝÝ»ñ Ù³ïáõóáÕ ³ÝÓÇÝ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ÚàôÜÆêºü-Ç Ñ³Ù³ñ Í³é³ÛáõÃÛáõÝÝ»ñ Ù³ïáõóáÕ ³ÝÓÇÝ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³/ áõÝ»Ý Çñ³í³Ï³Ý ·áñÍÁÝÃ³óÇó ³ÝÓ»éÝÙË»ÉÇáõÃÛáõÝª Çñ»Ýó å³ßïáÝ³Ï³Ý Çñ³í³ëáõÃÛ³Ý ßñç³Ý³ÏÝ»ñáõÙ ³ëí³Í Ï³Ù ·ñí³Í Ëáëù»ñÇ ¨ Ï³ï³ñí³Í ³ñ³ñùÝ»ñÇ Ñ³Ù³ñ: ²Û¹ ³ÝÓ»éÝÙË»ÉÇáõÃÛáõÝÁ å³Ñå³ÝíáõÙ ¿ Ý³¨ ÚàôÜÆêºü-áõÙ Ýñ³Ýó ³ßË³ï³ÝùÇ ³í³ñïÇó Ñ»ïá,</w:t>
      </w:r>
    </w:p>
    <w:p>
      <w:pPr>
        <w:pStyle w:val="TextBody"/>
        <w:rPr/>
      </w:pPr>
      <w:r>
        <w:rPr/>
        <w:t>µ/ ÙÇç³½·³ÛÇÝ ×·Ý³Å³Ù»ñÇ Å³Ù³Ý³Ï, Çñ»Ýó ³ÙáõëÇÝÝ»ñÇ ¨ Çñ»Ýó ËÝ³ÙùÇ ï³Ï ·ïÝíáÕ Ñ³ñ³½³ïÝ»ñÇ Ñ»ï ÙÇ³ëÇÝ áõÝ»Ý Çñ»Ýó »ñÏñÝ»ñ í»ñ³¹³éÝ³Éáõ ³ÛÝåÇëÇ ÑÝ³ñ³íáñáõÃÛáõÝÝ»ñ, ÇÝãåÇëÇÝ áõÝ»Ý ¹Çí³Ý³·Çï³Ï³Ý å³ïíÇñ³ÏÝ»ñ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àñå»ë½Ç ÚàôÜÆêºü-Ç Ñ³Ù³ñ Í³é³ÛáõÃÛáõÝÝ»ñ Ù³ïáõóáÕ ³ÝÓ³Ýó ÑÝ³ñ³íáñáõÃÛáõÝ ïñíÇ Çñ»Ýó ·áñÍáÕáõÃÛáõÝÝ»ñÝ Çñ³Ï³Ý³óÝ»É ³ÝÏ³Ë ¨ ³ñ¹ÛáõÝ³í»ï Ï»ñåáí, ³Û¹ ³ÝÓ³Ýó Ï³ñáÕ »Ý ïñí»É í»ñ¨áõÙª Ñá¹í³Í 13-áí Ý³Ë³ï»ëí³Í ³ÛÝåÇëÇ ³ÛÉ ³ñïáÝáõÃÛáõÝÝ»ñ, ³ÝÓ»éÝÙË»ÉÇáõÃÛáõÝ ¨ ÑÝ³ñ³íáñáõÃÛáõÝÝ»ñ, ÇÝãåÇëÇÝ, áñ ÎáÕÙ»ñÁ Ï³ñáÕ »Ý Ñ³Ù³Ó³ÛÝ»É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³ïã»ÉÇáõÃÛáõÝ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ÚàôÜÆêºü-Ç å³ßïáÝ³ï³ñ ³ÝÓÇÝù, ³é³ù»ÉáõÃÛ³Ý ÷áñÓ³·»ïÝ»ñÁ ¨ ÚàôÜÆêºü-Ç Ñ³Ù³ñ Í³é³ÛáõÃÛáõÝÝ»ñ Ù³ïáõóáÕ ³ÝÓÇÝù Çñ³íáõÝù áõÝ»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³/ ³ñ³· ¨ ³Ýí×³ñ ÙáõïùÇ ³ñïáÝ³·ñ»ñÇ, ¨, áñï»Õ áñ å³Ñ³ÝçíáõÙ ¿, ³ñïáÝ³·ñ»ñÇ Ï³Ù ÃáõÛÉïíáõÃÛáõÝÝ»ñÇ ëï³óÙ³Ý,</w:t>
      </w:r>
    </w:p>
    <w:p>
      <w:pPr>
        <w:pStyle w:val="TextBody"/>
        <w:rPr/>
      </w:pPr>
      <w:r>
        <w:rPr/>
        <w:t>µ/ Ñ³Ù³·áñÍ³ÏóáõÃÛ³Ý Íñ³·ñ»ñÇ Çñ³Ï³Ý³óáõÙÝ ³å³Ñáí»Éáõ ³ÝÑñ³Å»ßïáõÃÛ³Ùµ ³é³Ýó ËáãÁÝ¹áïÝ»ñÇ »ñÏÇñ ÙïÝ»É Ï³Ù »ñÏñÇó ¹áõñë ·³É ¨ »ñÏñÇ Ý»ñëáõÙ ³Ûó»É»É ³ÛÝ í³Ûñ»ñÁ, áñï»Õ Çñ³Ï³Ý³óíáõÙ ¿ Ñ³Ù³·áñÍ³ÏóáõÃÛ³Ý ·áñÍáõÝ»áõÃÛáõ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Ä³Ù³í×³ñáí ³ßË³ï³ÝùÇ í³ñÓí³Í ï»Õ³Ï³Ý Ï³¹ñ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Ä³Ù³í×³ñáí ³ßË³ï³ÝùÇ í³ñÓí³Í ï»Õ³Ï³Ý Ï³¹ñ»ñÇ ³ßË³ï³ÝùÇ å³ÛÙ³ÝÝ»ñÁ ¨ Å³ÙÏ»ïÝ»ñÁ å»ïù ¿ Ñ³Ù³å³ï³ëË³Ý»Ý Ø²Î-Ç Ñ³Ù³å³ï³ëË³Ý µ³Ý³Ó¨»ñÇÝ, áñáßáõÙÝ»ñÇÝ, Ï³ÝáÝ³Ï³ñ·»ñÇÝ ¨ Ø²Î-Ç Çñ³í³ëáõ Ù³ñÙÇÝÝ»ñÇ, ³Û¹ ÃíáõÙ Ý³¨ ÚàôÜÆêºü-Ç, ûñ»ÝùÝ»ñÇÝ ¨ ù³Õ³ù³Ï³ÝáõÃÛ³ÝÁ: ²ßË³ï³ÝùÇ í³ñÓí³Í ï»Õ³Ï³Ý ³ßË³ï³ÏÇóÝ»ñÇÝ ïñíáõÙ »Ý ÚàôÜÆêºü-Ç Ñ³Ù³ñ Çñ³Ï³Ý³óíáÕ Çñ»Ýó ·áñÍ³éáõÛÃÝ»ñÇ ³Ý³ñ·»É Ï³ï³ñÙ³Ý ³ÝÑñ³Å»ßï µáÉáñ ÑÝ³ñ³íáñáõÃÛáõÝ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Õáñ¹³ÏóáõÃÛ³Ý ÑÝ³ñ³íáñ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Æñ å³ßïáÝ³Ï³Ý Ñ³Õáñ¹³ÏóáõÃÛáõÝÝ»ñÇ Ñ³Ù³ñ, ³ÛÝåÇëÇ Ñ³ñó»ñáõÙ, ÇÝãåÇëÇù »Ý ÷áëïÇ, Ñ»é³·ñÇ, Ñ»é³ïåÇãÇ, ý³ùëÇÙÇÉ³ÛÇÝ, Ñ»é³Ëáë³ÛÇÝ Ï³Ù ³ÛÉ Ï³åÇ Ñ³ëï³ïáõÙÁ, ß³Ñ³·áñÍáõÙÁ, ¹ñ³Ýó ·áñÍ³ÍáõÃÛ³Ý ³é³çÝ³Ñ»ñÃáõÃÛáõÝÁ, ë³Ï³·Ý»ñÁ ¨ í×³ñÝ»ñÁ, ÇÝãå»ë Ý³¨ Ù³ÙáõÉÇÝ ¨ é³¹ÇáÛÇÝ ï»Õ»Ï³ïíáõÃÛáõÝ ïñ³Ù³¹ñ»Éáõ ³ñÅ»ùÁ, ÚàôÜÆêºü-ÇÝ Ïóáõó³µ»ñíÇ áã å³Ï³ë Ýå³ëï³íáñ í»ñ³µ»ñÙáõÝù, ù³Ý ³ÛÝ áñ Î³é³í³ñáõÃÛ³Ý ÏáÕÙÇó óáõó³µ»ñíáõÙ ¿ ó³ÝÏ³ó³Í ¹Çí³Ý³·Çï³Ï³Ý ³é³ù»ÉáõÃÛ³Ý /Ï³Ù ÙÇçÏ³é³í³ñ³Ï³Ý Ï³½Ù³Ï»ñåáõÃÛ³Ý/:</w:t>
      </w:r>
    </w:p>
    <w:p>
      <w:pPr>
        <w:pStyle w:val="TextBody"/>
        <w:rPr/>
      </w:pPr>
      <w:r>
        <w:rPr/>
        <w:t>2. ÚàôÜÆêºü-Ç å³ßïáÝ³Ï³Ý ·ñ³·ñáõÃÛáõÝÁ Ï³Ù áñ¨¿ ³ÛÉ Ñ³Õáñ¹³ÏóáõÃÛáõÝ ãÇ »ÝÃ³ñÏíÇ ·ñ³ùÝÝáõÃÛ³Ý: ²Û¹åÇëÇ ³ÝÓ»éÝÙË»ÉÇáõÃÛáõÝÁ ï³ñ³ÍíáõÙ ¿ ïå³·Çñ ÝÛáõÃ»ñÇ, Éáõë³ÝÏ³ñ³ÛÇÝ ¨ ¿É»ÏïñáÝ³ÛÇÝ ïíÛ³ÉÝ»ñÇ Ñ³Õáñ¹³ÏóáõÃÛ³Ý, ÇÝãå»ë Ý³¨ Ñ³Õáñ¹³ÏóáõÃÛ³Ý ó³ÝÏ³ó³Í ³ÛÉ Ó¨»ñÇ íñ³ª Áëï ÎáÕÙ»ñÇ Ñ³Ù³Ó³ÛÝáõÃÛ³Ý: ÚàôÜÆêºü-Ý Çñ³íáõÝù áõÝÇ Ïá¹»ñ ·áñÍ³Í»É ¨ ÃÕÃ³ÏóáõÃÛáõÝ áõÕ³ñÏ»É áõ ëï³Ý³É Ï³Ù ëáõñÑ³Ý¹³ÏÇ ÙÇçáóáí, Ï³Ù ÏÝùí³Í å³ñÏ»ñÇ ÙÇçáóáí, áñáÝù ³ÝÓ»éÝÙË»ÉÇ »Ý ¨ ·ñ³ùÝÝáõÃÛ³Ý »ÝÃ³Ï³ ã»Ý:</w:t>
      </w:r>
    </w:p>
    <w:p>
      <w:pPr>
        <w:pStyle w:val="TextBody"/>
        <w:rPr/>
      </w:pPr>
      <w:r>
        <w:rPr/>
        <w:t>3. ÚàôÜÆêºü-Ý Çñ³íáõÝù áõÝÇ Çñ ·ñ³ë»ÝÛ³ÏÝ»ñÇ ÙÇç¨, »ñÏñÇ Ý»ñëáõÙ ¨ Ýñ³ÝÇó ¹áõñë ¨, Ù³ëÝ³íáñ³å»ë, ÜÛáõ ÚáñùáõÙ ï»Õ³Ï³Ûí³Í ÚàôÜÆêºü-Ç Ï»ÝïñáÝ³Ï³Û³ÝÇ Ñ»ï Ø²Î-Çª ·ñ³Ýóí³Í ¨ Î³é³í³ñáõÃÛ³Ý ÏáÕÙÇó ïñ³Ù³¹ñí³Í Ñ³×³Ë³Ï³ÝáõÃÛ³Ý ³ÉÇùÝ»ñáí û·ï³·áñÍ»É é³¹Çá ¨ Ñ»é³Ëáë³Ñ³Õáñ¹³ÏóáõÃÛ³Ý ³ÛÉ ë³ñù³íáñáõÙÝ»ñ:</w:t>
      </w:r>
    </w:p>
    <w:p>
      <w:pPr>
        <w:pStyle w:val="TextBody"/>
        <w:rPr/>
      </w:pPr>
      <w:r>
        <w:rPr/>
        <w:t>4. Æñ ë»÷³Ï³Ý å³ßïáÝ³Ï³Ý Ñ³Õáñ¹³ÏóáõÃÛáõÝÁ ÑÇÙÝ»ÉÇë ¨ ¹ñ³ ·áñÍáÕáõÃÛ³Ý Å³Ù³Ý³Ï ÚàôÜÆêºü-Ý Çñ³íáõÝù áõÝÇ û·ïí»Éáõ ØÇç³½·³ÛÇÝ Ñ»é³Ñ³Õáñ¹³ÏóáõÃÛ³Ý ÏáÝí»ÝóÇ³ÛÇó /Ü³ÛñáµÇ, 1982/ ¨ ¹ñ³Ý áñå»ë Ñ³í»Éí³Í Ïóí³Í Ï³ÝáÝÝ»ñáí ë³ÑÙ³Ýí³Í ³é³í»ÉáõÃÛáõÝÝ»ñ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Ë³¹ñ³ÙÇçáóÝ»ñÇ Ñ»ï Ï³åí³Í ÑÝ³ñ³íáñ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Î³é³í³ñáõÃÛáõÝÁ ÚàôÜÆêºü-ÇÝ ³ÝÑñ³Å»ßï ÃáõÛÉïíáõÃÛáõÝÝ»ñ ¨ ³ñïáÝ³·ñ»ñ Ïï³ ¨ ³Ýï»ÕÇ ë³ÑÙ³Ý³÷³ÏáõÙÝ»ñÇ ãÇ å³ñï³¹ñÇ ëáõÛÝ Ð³Ù³Ó³ÛÝ³·ñÇ Íñ³·ñ³ÛÇÝ ·áñÍáõÝ»áõÃÛ³Ý Ñ³Ù³ñ å³Ñ³ÝçíáÕ ù³Õ³ù³óÇ³Ï³Ý ÇÝùÝ³ÃÇéÝ»ñÇ ¨ ³ÛÉ ù³Õ³ù³óÇ³Ï³Ý Ý³í»ñÇ Ó»éùµ»ñÙ³Ý Ï³Ù ·ÝÙ³Ý ¨ å³Ñ»Éáõ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ñïáÝáõÃÛáõÝÝ»ñÇó ¨ ³ÝÓ»éÝÙË»ÉÇáõÃÛáõÝÇó ½ñÏ»É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êáõÛÝ Ð³Ù³Ó³ÛÝ³·ñÇ Ñ³Ù³Ó³ÛÝ ïñíáÕ ³ñïáÝáõÃÛáõÝÝ»ñÝ áõ ³ÝÓ»éÝÙË»ÉÇáõÃÛáõÝÁ ïñíáõÙ »Ý Ç ß³Ñ ØÇ³íáñí³Í ³½·»ñÇ Ï³½Ù³Ï»ñåáõÃÛ³Ý ¨ áã Ã» ¹ñ³Ýù ëï³óáÕ ³ÝÓ³Ýó Ù³ëÝ³íáñ ß³ÑÇ Ñ³Ù³ñ: ØÇ³íáñí³Í ³½·»ñÇ Ï³½Ù³Ï»ñåáõÃÛ³Ý ¶ÉË³íáñ ù³ñïáõÕ³ñÇÝ Çñ³íáõÝù áõÝÇ ¨ å³ñï³íáñ ¿ ³ÝÓ»éÝÙË»ÉÇáõÃÛáõÝÇó ½ñÏ»É 13, 14 ¨ 15 Ñá¹í³ÍÝ»ñáõÙ Ýßí³Í ó³ÝÏ³ó³Í ³ÝÑ³ïÇ ³ÛÝåÇëÇ ¹»åù»ñáõÙ, »ñµ Ýñ³ Ï³ñÍÇùáí, ³Û¹ ³ÝÓ»éÝÙË»ÉÇáõÃÛáõÝÁ ËáãÁÝ¹áïáõÙ ¿ ³ñ¹³ñ³¹³ïáõÃÛ³ÝÁ ¨ Ï³ñ»ÉÇ ¿ ¹ñ³ÝÇó Ññ³Å³ñí»É ³é³Ýó íÝ³ë»Éáõ Ø²Î-Ç ¨ ÚàôÜÆêºü-Ç ß³Ñ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2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ÚàôÜÆêºü-Ç ¹»Ù Ñ³Ûó»ñ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êáõÛÝ Ð³Ù³Ó³ÛÝ³·ñáí Ý³Ë³ï»ëíáÕ Íñ³·ñ»ñÇÝ ÚàôÜÆêºü-Ç Ñ³Ù³·áñÍ³ÏóáõÃÛáõÝÁ Çñ³Ï³Ý³óíáõÙ ¿ Ç ß³Ñ Î³é³í³ñáõÃÛ³Ý ¨ »ñÏñÇ ÅáÕáíñ¹Ç ¨, ³Û¹ å³ï×³éáí, Î³é³í³ñáõÃÛáõÝÝ ¿ ÏñáõÙ ëáõÛÝ Ð³Ù³Ó³ÛÝ³·ñÇ Ñ³Ù³Ó³ÛÝ Çñ³Ï³Ý³óíáÕ ·áñÍáÕáõÃÛáõÝÝ»ñÇ áÕç éÇëÏÁ:</w:t>
      </w:r>
    </w:p>
    <w:p>
      <w:pPr>
        <w:pStyle w:val="TextBody"/>
        <w:rPr/>
      </w:pPr>
      <w:r>
        <w:rPr/>
        <w:t>2. Î³é³í³ñáõÃÛ³Ý å³ï³ëË³Ý³ïíáõÃÛáõÝÝ ¿, Ù³ëÝ³íáñ³å»ë, ·áñÍ áõÝ»Ý³É ëáõÛÝ Ð³Ù³Ó³ÛÝ³·ñÇ Ñ³Ù³Ó³ÛÝ Çñ³Ï³Ý³óíáÕ ·áñÍ³éÝáõÃÛáõÝÝ»ñÇó µËáÕ Ï³Ù áõÕÕ³ÏÇáñ»Ý ¹ñ³Ýó í»ñ³·ñíáÕ µáÉáñ Ñ³Ûó»ñÇ Ñ»ï, áñ »ññáñ¹ ÏáÕÙ»ñÁ Ï³ñáÕ »Ý Ý»ñÏ³Û³óÝ»É ÚàôÜÆêºü-Ç, ÚàôÜÆêºü-Ç å³ßïáÝÛ³Ý»ñÇ, ³é³ù»ÉáõÃÛ³Ý ÷áñÓ³·»ïÝ»ñÇ ¨ ÚàôÜÆêºü-Ç ³ÝáõÝÇó Í³é³ÛáõÃÛáõÝÝ»ñ Ù³ïáõóáÕ ³ÝÓ³Ýó ¹»Ù, ¨ å»ïù ¿ ³å³ÑáíÇ ¹ñ³Ýó ³ÝíÝ³ë ÉÇÝ»ÉÁ ¨ »ñ³ßË³íáñÇ íÝ³ëÇ ÷áËÑ³ïáõóáõÙÁ, µ³ó³éáõÃÛ³Ùµ ³ÛÝ ¹»åù»ñÇ, »ñµ Î³é³í³ñáõÃÛáõÝÝ áõ ÚàôÜÆêºü-Á Ñ³Ù³Ó³ÛÝáõÙ »Ý, áñ áñ¨¿ Ù³ëÝ³íáñ Ñ³Ûó Ï³Ù å³ñï³íáñáõÃÛáõÝ ÏáåÇï ³Ý÷áõÃáõÃÛ³Ý Ï³Ù ÙÇïáõÙÝ³íáñ ½³Ýó³ÝùÇ ³ñ¹ÛáõÝù ¿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»×»ñÇ ÉáõÍ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Î³é³í³ñáõÃÛ³Ý ¨ ÚàôÜÆêºü-Ç ÙÇç¨, ëáõÛÝ Ð³Ù³Ó³ÛÝ³·ñÇ Ù»ÏÝ³µ³ÝÙ³ÝÁ Ï³Ù ÏÇñ³éáõÃÛ³ÝÁ í»ñ³µ»ñáÕó³ÝÏ³ó³Í í»×, áñ ãÇ ÉáõÍíáõÙ µ³Ý³ÏóáõÃÛ³Ý Ï³Ù Ï³ñ·³íáñÙ³Ý áñ¨¿ ³ÛÉ Ñ³Ù³Ó³ÛÝ»óí³Í »Õ³Ý³Ïáí, áñ¨¿ ÎáÕÙÇ å³Ñ³Ýçáí Ý»ñÏ³Û³óíáõÙ ¿ ³ñµÇïñ³Å: Úáõñ³ù³ÝãÛáõñ ÎáÕÙ Ýß³Ý³ÏáõÙ ¿ ÙÇ ÙÇçÝáñ¹ ¹³ï³íáñ, ¨ ³Û¹ Ï»ñå Ýß³Ý³Ïí³Í »ñÏáõ ÙÇçÝáñ¹ ¹³ï³íáñÝ»ñÁ Ýß³Ý³ÏáõÙ »Ý »ññáñ¹ÇÝ, áñÁ ÏÉÇÝÇ Ý³Ë³·³Ñ: ºÃ» ³ñµÇïñ³Å Ýß³Ý³Ï»Éáõ ËÝ¹ñ³ÝùÇó Ñ»ïá »ñ»ëáõÝ /30/ ûñí³ ÁÝÃ³óùáõÙ ÎáÕÙ»ñÇó Ù»ÏÁ Ï³Ù ÙÛáõëÁ ÙÇçÝáñ¹ ¹³ï³íáñ ãÇ Ýß³Ý³Ï»É, Ï³Ù »Ã» »ñÏáõ ÙÇçÝáñ¹ ¹³ï³íáñÝ»ñÇ Ýß³Ý³ÏáõÙÇó Ñ»ïá ï³ëÝÑÇÝ· /15/ ûñí³ ÁÝÃ³óùáõÙ »ññáñ¹ ¹³ï³íáñÁ ãÇ Ýß³Ý³Ïí»É, ÎáÕÙ»ñÇó Ûáõñ³ù³ÝãÛáõñÁ ¹³ï³íáñ Ýß³Ý³Ï»Éáõ ËÝ¹ñ³Ýùáí Ï³ñáÕ ¿ ¹ÇÙ»É ²ñ¹³ñ³¹³ïáõÃÛ³Ý ÙÇç³½·³ÛÇÝ ¹³ï³ñ³ÝÇ Ý³Ë³·³ÑÇÝ: ²ñµÇïñ³ÅÇ ÁÝÃ³ó³Ï³ñ·Á ë³ÑÙ³ÝáõÙ »Ý ÙÇçÝáñ¹ ¹³ï³íáñÝ»ñÁ, áñáÝù ¿É ·Ý³Ñ³ïáõÙ »Ý ÎáÕÙ»ñÇ Ïñ»ÉÇù ³ñµÇïñ³Å³ÛÇÝ Í³Ëë»ñÁ: ²ñµÇïñ³Å³ÛÇÝ í×ÇéÁ å»ïù ¿ å³ñáõÝ³ÏÇ å³ï×³é³µ³ÝáõÙ, Ã» ÇÝãÇ íñ³ ¿ ³ÛÝ ÑÇÙÝí³Í ¨ ÎáÕÙ»ñÁ å»ïù ¿ ÁÝ¹áõÝ»Ý ³ÛÝ áñå»ë í»×Ç í»ñçÝ³Ï³Ý í×Çé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àõÅÇ Ù»ç ÙïÝ»É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êáõÛÝ Ð³Ù³Ó³ÛÝ³·ÇñÝ áõÅÇ Ù»ç ¿ ÙïÝáõÙ Î³é³í³ñáõÃÛ³Ý ÏáÕÙÇó í³í»ñ³·ñÇ ¨ ÚàôÜÆêºü-Ç ÏáÕÙÇó ÚàôÜÆêºü-Ç å³ßïáÝ³Ï³Ý Ñ³ëï³ïáõÙÁ Ý»ñÏ³Û³óÝáÕ ÷³ëï³ÃÕÃÇª ÎáÕÙ»ñÇ ÷áË³Ý³ÏÙ³Ý ûñÁ:</w:t>
      </w:r>
    </w:p>
    <w:p>
      <w:pPr>
        <w:pStyle w:val="TextBody"/>
        <w:rPr/>
      </w:pPr>
      <w:r>
        <w:rPr/>
        <w:t>2. êáõÛÝ Ð³Ù³Ó³ÛÝ³·ÇñÁ ·»ñ³Ï³ÛáõÙ ¿ ¨ ÷áË³ñÇÝáõÙ ÚàôÜÆêºü-Ç ¨ Î³é³í³ñáõÃÛ³Ý ÙÇç¨ µáÉ³ñ Ý³ËÏÇÝ ÐÇÙÝ³Ï³Ý Ñ³Ù³Ó³ÛÝ³·ñ»ñÇÝ, ³Û¹ ÃíáõÙ ¹ñ³Ýó Éñ³óáõÙÝ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àõÕÕáõÙ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êáõÛÝ Ð³Ù³Ó³ÛÝ³·ÇñÁ Ï³ñáÕ ¿ ÷á÷áËí»É Ï³Ù Éñ³óí»É ÙÇ³ÛÝ ¹ñ³ ÎáÕÙ»ñÇ ·ñ³íáñ Ñ³Ù³Ó³ÛÝáõÃÛ³Ù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¶áñÍáÕáõÃÛ³Ý ¹³¹³ñ»ó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êáõÛÝ Ð³Ù³Ó³ÛÝ³·ñÇ ·áñÍáÕáõÃÛáõÝÁ Ï¹³¹³ñ»óíÇ ÎáÕÙ»ñÇó áñ¨¿ Ù»ÏÇª Ð³Ù³Ó³ÛÝ³·ñÇ ·áñÍáÕáõÃÛáõÝÁ ¹³¹³ñ»óÝ»Éáõ Çñ áñáßÙ³Ý Ù³ëÇÝ ÙÛáõëÇÝ ·ñ³íáñ Í³Ýáõó»Éáõó í»ó ³ÙÇë Ñ»ïá: ê³Ï³ÛÝ Ð³Ù³Ó³ÛÝ³·ÇñÁ Ï³ñáÕ ¿ áõÅÇ Ù»ç ÙÝ³É ÙÇ ³ÛÝåÇëÇ Éñ³óáõóÇã Å³Ù³Ý³Ï³Ñ³ïí³ÍáõÙ, áñÁ Ï³ñáÕ ¿ ³ÝÑñ³Å»ßï ÉÇÝ»É ÚàôÜÆêºü-Ç ·áñÍáõÝ»áõÃÛáõÝÁ å³ñï³×³Ý³ãáñ»Ý ¹³¹³ñ»óÝ»Éáõ ¨ ÎáÕÙ»ñÇ ÙÇç¨ áñ¨¿ í»×Ç ÉáõÍÙ³Ý Ñ³Ù³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Æ íÏ³ÛáõÙÝ áñÇ, Ý»ñùáëïáñ³·ñÛ³ÉÝ»ñÁ, ÉÇÝ»Éáí Î³é³í³ñáõÃÛ³Ý ÏáÕÙÇó å³ïß³×áñ»Ý ÉÇ³½áñí³Í Ý»ñÏ³Û³óáõóÇã ¨ ÚàôÜÆêºü-Ç ÏáÕÙÇó å³ïß³× Ï³ñ·áí Ýß³Ý³Ïí³Í Ý»ñÏ³Û³óáõóÇã, ÎáÕÙ»ñÇ ³ÝáõÝÇó ëïáñ³·ñ»óÇÝ ëáõÛÝ Ð³Ù³Ó³ÛÝ³·ÇñÁ Ñ³Û»ñ»Ý ¨ ³Ý·É»ñ»Ý É»½áõÝ»ñáí:</w:t>
      </w:r>
    </w:p>
    <w:p>
      <w:pPr>
        <w:pStyle w:val="TextBody"/>
        <w:rPr/>
      </w:pPr>
      <w:r>
        <w:rPr/>
        <w:t>Ø»ÏÝ³µ³ÝáõÃÛ³Ý Ñ³Ù³ñ ¨ í»×Ç ¹»åùáõÙ, ·»ñ³Ï³ÛáõÙ ¿ ³Ý·É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êïáñ³·ñí³Í ¿ ºñ¨³Ý ù³Õ³ùáõÙ, 1998 Ãí³Ï³ÝÇ û·áëïáëÇ 4-ÇÝ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Ð³Ù³Ó³ÛÝ³·ÇñÁ áõÅÇ Ù»ç ¿ Ùï»É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5:05:00Z</dcterms:created>
  <dc:creator>LAW-4</dc:creator>
  <dc:description/>
  <dc:language>en-US</dc:language>
  <cp:lastModifiedBy>LAW-4</cp:lastModifiedBy>
  <dcterms:modified xsi:type="dcterms:W3CDTF">2002-06-01T15:05:00Z</dcterms:modified>
  <cp:revision>2</cp:revision>
  <dc:subject/>
  <dc:title>ÐÆØÜ²Î²Ü Ð²Ø²àðÌ²ÎòàôÂÚ²Ü Ð²Ø²Ò²ÚÜ²Æð</dc:title>
</cp:coreProperties>
</file>