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Þí»Ûó³ñÇ³ÛÇ ¸³ßÝ³ÛÇÝ ËáñÑñ¹Ç ÙÇç¨ ³é¨ïñ³ïÝï»ë³Ï³Ý Ñ³Ù³·áñÍ³Ïó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Þí»Ûó³ñÇ³ÛÇ ¸³ßÝ³ÛÇÝ ËáñÑáõñ¹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 »ñÏáõ »ñÏñÝ»ñÇ ïÝï»ë³Ï³Ý ½³ñ·³óÙ³Ý Ñ³Ù³ñ ³ñï³ùÇÝ ³é¨ïñÇ ¨ ïÝï»ë³Ï³Ý Ñ³Ù³·áñÍ³ÏóáõÃÛ³Ý ï³ñµ»ñ Ó¨»ñÇ ³é³ÝÓÝ³ÑáõÏ Ï³ñ¨áñáõÃÛáõÝÁ,</w:t>
      </w:r>
    </w:p>
    <w:p>
      <w:pPr>
        <w:pStyle w:val="TextBody"/>
        <w:rPr/>
      </w:pPr>
      <w:r>
        <w:rPr/>
        <w:tab/>
        <w:t>³ñï³Ñ³Ûï»Éáí ³é¨ïñÇ ¨ ïÝï»ë³Ï³Ý Ñ³ñ³µ»ñáõÃÛáõÝÝ»ñÇ ½³ñ·³óÙ³Ý Ñ³Ù³ñ Ñ³Ù³·áñÍ³ÏóáõÃÛ³Ý Ýáñ ÙÇçáóÝ»ñ ¨ áõÕÇÝ»ñ ÷Ýïñ»Éáõ Çñ»Ýó å³ïñ³ëï³Ï³ÙáõÃÛáõÝÁª Ñ³Ù³Ó³ÛÝ 1975Ã. û·áëïáëÇ 1-ÇÝ Ð»ÉëÇÝÏÇáõÙ ëïáñ³·ñí³Í ºíñáå³ÛáõÙ ³Ýíï³Ý·áõÃÛ³Ý ¨ Ñ³Ù³·áñÍ³ÏóáõÃÛ³Ý ÏáÝý»ñ³ÝëÇ (º²ÐÊ) º½ñ³÷³ÏÇã ³ÏïÇ ¨  º²ÐÊ/º²ÐÎ  ³ÛÉ ÷³ëï³ÃÕÃ»ñÇ, Ù³ëÝ³íáñ³å»ëª Üáñ ºíñáå³ÛÇ Ñ³Ù³ñ ö³ñÇ½Û³Ý Ë³ñïÇ³ÛÇ ¨ ºíñáå³ÛáõÙ ïÝï»ë³Ï³Ý Ñ³Ù³·áñÍ³ÏóáõÃÛ³Ý ´áÝÝÇ ÏáÝý»ñ³ÝëÇ í»ñçÝ³Ï³Ý ÷³ëï³ÃÕÃÇ ëÏ½µáõÝùÝ»ñÇ ¨ ¹ñáõÛÃ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»ñ³Ñ³ëï³ï»Éáí Çñ»Ýó ÝíÇñí³ÍáõÃÛáõÝÁ ûñ»ÝùÇ ·»ñ³Ï³ÛáõÃÛ³Ý, Ù³ñ¹áõ Çñ³íáõÝùÝ»ñÇ ¨ ÑÇÙÝ³Ï³Ý ³½³ïáõÃÛáõÝÝ»ñÇ, ³Û¹ ÃíáõÙ Ý³¨ ÷áùñ³Ù³ëÝáõÃÛáõÝÝ»ñÇÝ å³ïÏ³ÝáÕ ³ÝÓ³Ýó Çñ³íáõÝùÝ»ñÇ ¨ ßáõÏ³Û³Ï³Ý ïÝï»ëáõÃÛ³Ý íñ³ ÑÇÙÝí³Í µ³½Ù³Ï³ñÍÇù ÅáÕáíñ¹³í³ñ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Çñ»Ýó »ñÏñÝ»ñÇ ÙÇç¨ ³é¨ïñÇ ¿³Ï³Ý ¨ Ý»ñ¹³ßÝ³Ï ½³ñ·³óÙ³Ý ¨ µ³½Ù³½³Ý ¹³ñÓÝ»Éáõ ¨ ÷áË³¹³ñÓ Ñ»ï³ùñùñáõÃÛáõÝ Ý»ñÏ³Û³óÝáÕ µÝ³·³í³éÝ»ñáõÙ ³é¨ïñ³ÛÇÝ ¨ ïÝï»ë³Ï³Ý Ñ³Ù³·áñÍ³ÏóáõÃÛ³Ý ËÃ³ÝÙ³Ý Ñ³Ù³ñ µ³ñ»Ýå³ëï å³ÛÙ³ÝÝ»ñ ëï»ÕÍ»É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ïñ³ëï³Ï³ÙáõÃÛáõÝ Ñ³ÛïÝ»Éáí Çñ»Ýó »ñÏñÝ»ñÇ ÙÇç¨ Ñ³ñ³µ»ñáõÃÛáõÝÝ»ñÇ ½³ñ·³óÙ³Ý ¨ Ëáñ³óÙ³Ý ÑÝ³ñ³íáñáõÃÛáõÝÝ»ñÁ ¹Çï³ñÏ»Éáõ ¨ ¹ñ³Ýù ëáõÛÝ Ð³Ù³Ó³ÛÝ³·ñáõÙ ãÁÝ¹·ñÏí³Í µÝ³·³í³éÝ»ñáõÙ Í³í³É»Éáõ Ù»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¨ïñÇ ¨ ë³Ï³·Ý»ñÇ ·ÉË³íáñ Ñ³Ù³Ó³ÛÝ³·ñÇ  /²ê¶Ð/ ¨ ²é¨ïñÇ Ñ³Ù³ßË³ñÑ³ÛÇÝ Ï³½Ù³Ï»ñåáõÃÛ³Ý (²ÐÎ) ÑÇÙÝ³¹Çñ å³ÛÙ³Ý³·ñÇ ÑÇÙÝ³Ï³Ý ëÏ½µáõÝùÝ»ñÇ Ñ³Ù³Ó³ÛÝ ³é¨ïñ³ÛÇÝ Ñ³ñ³µ»ñáõÃÛáõÝÝ»ñ ½³ñ·³óÝ»Éáõ í×é³Ï³Ý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, áñ Þí»Ûó³ñ³Ï³Ý Ð³Ù³¹³ßÝáõÃÛáõÝÁ ²ÐÎ ³Ý¹³Ù »ñÏÇñ ¿,  ÇëÏ Ð³Û³ëï³ÝÇ Ð³Ýñ³å»ïáõÃÛáõÝÝ áõÝÇ ¹Çïáñ¹Ç Ï³ñ·³íÇ×³Ï ²ê¶Ð/²ÐÎ ßñç³Ý³Ï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Heading3"/>
        <w:rPr/>
      </w:pPr>
      <w:r>
        <w:rPr/>
        <w:t>Üå³ï³ÏÝ»ñÁ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êáõÛÝ Ð³Ù³Ó³ÛÝ³·ñÇ Ýå³ï³ÏÝ ¿ ä³ÛÙ³Ý³íáñíáÕ ÏáÕÙ»ñÇ ÙÇç¨ Ñ³ëï³ï»É ÷áË³¹³ñÓ ³é¨ïñÇ ¨ ïÝï»ë³Ï³Ý Ñ³ñ³µ»ñáõÃÛáõÝÝ»ñÇ Çñ³Ï³Ý³óÙ³Ý Ï³ÝáÝÝ»ñÁ ¨ Ï³ñ·»ñÁ: ä³ÛÙ³Ý³íáñíáÕ ÏáÕÙ»ñÁ, Çñ»Ýó Ý»ñå»ï³Ï³Ý ûñ»Ýë¹ñáõÃÛ³Ý Ñ³Ù³Ó³ÛÝ ¨ ÙÇç³½·³ÛÇÝ å³ñï³íáñáõÃÛáõÝÝ»ñÇ ë³ÑÙ³ÝÝ»ñáõÙ, Ó»éÝ³ÙáõË »Ý ÉÇÝáõÙ ÷áË³¹³ñÓ ³é¨ïñÇ, ÇÝãå»ë Ý³¨ ³é¨ïñ³ÛÇÝ ¨ ïÝï»ë³Ï³Ý Ñ³Ù³·áñÍ³ÏóáõÃÛ³Ý ï³ñµ»ñ Ó¨»ñÇ Ý»ñ¹³ßÝ³Ï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ÁÝ¹áõÝáõÙ »Ý, áñ º²ÐÊ/º²ÐÎ ·áñÍÁÝÃ³óáí Ñ³ëï³ïí³Í ëÏ½µáõÝùÝ»ñÁ ¿³Ï³Ý Ýß³Ý³ÏáõÃÛáõÝ áõÝ»Ý ëáõÛÝ Ð³Ù³Ó³ÛÝ³·ñÇ Ýå³ï³ÏÝ»ñÇ ÇñÏ³Ý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ê¶/²Ð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ÑÝ³ñ³íáñ ç³Ýù»ñ Ï·áñÍ³¹ñ»Ý ²ê¶/²ÐÎ ëÏ½µáõÝùÝ»ñÇ Ñ³Ù³Ó³ÛÝ ³é¨ïñÇ ËÃ³ÝÙ³Ý, ÁÝ¹É³ÛÝÙ³Ý ¨ µ³½Ù³½³Ý ¹³ñ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³í»É µ³ñ»Ýå³ëïáõÃÛ³Ý ³½·³ÛÇÝ å³ÛÙ³Ý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ÙÇÙÛ³Ýó ÝÏ³ïÙ³Ùµ Ïë³ÑÙ³Ý»Ý ³é³í»É µ³ñ»Ýå³ëïáõÃÛ³Ý ³½·³ÛÇÝ å³ÛÙ³Ý³Ï³ñ·ª ³åñ³ÝùÝ»ñÇ Ý»ñÙáõÍÙ³Ý Ï³Ù ³ñï³Ñ³ÝÙ³Ý Ï³Ù ¹ñ³Ýó Ñ³Ù³ñ í×³ñáõÙÝ»ñÇ ÙÇç³½·³ÛÇÝ ÷áË³ÝóáõÙÝ»ñÇ Ñ»ï Ï³åí³Í Ù³ùë³ïáõñù»ñÇ ¨ í×³ñÝ»ñÇ, ÇÝãå»ë Ý³¨ Ý»ñÙáõÍí³Í ³åñ³ÝùÝ»ñÇó áõÕÕ³ÏÇáñ»Ý Ï³Ù ³ÝáõÕÕ³ÏÇáñ»Ý ·³ÝÓíáÕ Ñ³ñÏ»ñÇ ¨ ³ÛÉ í×³ñÝ»ñÇ ³éáõÙáí, ¨ ³Û¹åÇëÇ ïáõñù»ñÇ, Ñ³ñÏ»ñÇ ¨ í×³ñÝ»ñÇ ·³ÝÓÙ³Ý Ù»Ãá¹Ý»ñÇ ¨ ³é¨ïñÇ Ñ»ï Ï³åí³Í µáÉáñ Ï³ÝáÝÝ»ñÇ ¨   ÁÝÃ³ó³Ï³ñ·»ñÇ ³é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é³çÇÝ å³ñµ»ñáõÃÛáõÝÁ ãå»ïù ¿ Ù»ÏÝ³µ³Ý»É áñå»ë ÙÇ ä³ÛÙ³Ý³íáñíáÕ ÏáÕÙÇ å³ñï³íáñáõÃÛáõÝª ÙÛáõë ä³ÛÙ³Ý³íáñíáÕ ÏáÕÙÇÝ ïñ³Ù³¹ñ»Éáõ ³ÛÝ ³é³í»ÉáõÃÛáõÝÝ»ñÁ, áñáÝù Ïïñí»ÇÝ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³ÑÙ³Ý³ÛÇÝ ³é¨ïñÇ ¹Ûáõñ³óÙ³Ý Ýå³ï³Ï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ùë³ÛÇÝ ÙÇáõÃÛ³Ý Ï³Ù ³½³ï ³é¨ïñÇ ·áïÇ ëï»ÕÍ»Éáõ Ýå³ï³Ïáí Ï³Ù ²ê¶Ð-Ç 1994Ã. XXIV Ñá¹í³ÍÇ Ñ³Ù³Ó³ÛÝ ÝÙ³Ý ÙÇáõÃÛ³Ý Ï³Ù ·áïÇ ëï»ÕÍ»Éáõ Ýå³ï³Ï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³ñ·³óáÕ »ñÏñÝ»ñÇÝª Ñ³Ù³Ó³ÛÝ ²ê¶Ð/²ÐÎ Ï³Ù ³ÛÉ ÙÇç³½·³ÛÇÝ Ñ³Ù³Ó³ÛÝ³·ñ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ï³ñ³Íù Ï³ï³ñíáÕ Ý»ñÙáõÍáõÙÝ»ñÇ Ï³Ù ï³ñ³ÍùÇó Ï³ï³ñíáÕ ³ñï³Ñ³ÝáõÙÝ»ñÇ ÝÏ³ïÙ³Ùµ áã ÙÇ ³ñ·»Éù Ï³Ù ù³Ý³Ï³Ï³Ý ë³ÑÙ³Ý³÷³ÏáõÙ, ³Û¹ ÃíáõÙ Ý³¨ ³ñïáÝ³·ñáõÙ ãÇ ÏÇñ³éíÇ, µ³ó³éáõÃÛ³Ùµ ³ÛÝ ¹»åù»ñÇ, »ñµ ÝáõÛÝ³ïÇå ³åñ³ÝùÇ ³ñï³Ñ³ÝáõÙÁ »ññáñ¹ »ñÏÇñ Ï³Ù Ý»ñÙáõÍáõÙÁ »ññáñ¹ »ñÏñÇó ÝáõÛÝå»ë ³ñ·»Éí³Í Ï³Ù ë³ÑÙ³Ý³÷³Ïí³Í »Ý: ÜÙ³Ý ÙÇçáóÝ»ñ ÏÇñ³éáÕ ä³ÛÙ³Ý³íáñíáÕ ÏáÕÙÁ å»ïù ¿ Çñ³Ï³Ý³óÝÇ ¹ñ³Ýù ³ÛÝ »Õ³Ý³Ïáí, áñÁ Ýí³½³·áõÛÝë ÏíÝ³ëÇ ÙÛáõë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å³ÛÙ³Ý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Ù»ÏÇ ï³ñ³ÍùÇó ÙÛáõë ä³ÛÙ³Ý³íáñíáÕ ÏáÕÙÇ ï³ñ³Íù Ý»ñÙáõÍí³Í ³åñ³ÝùÝ»ñÇÝ å»ïù ¿ ïñíÇ ÝáõÛÝåÇëÇ µ³ñ»Ýå³ëï å³ÛÙ³Ý³Ï³ñ·, ÇÝãåÇëÇÝ ³½·³ÛÇÝ å³ÛÙ³Ý³Ï³ñ· áõÝ»óáÕ ³åñ³ÝùÝ»ñÇÝª Ý»ñå»ï³Ï³Ý Ñ³ñÏ»ñÇ ¨ ³ÛÉ Ý»ñå»ï³Ï³Ý í×³ñÝ»ñÇ, ÇÝãå»ë Ý³¨ µáÉáñ ûñ»ÝùÝ»ñáí, Ï³ÝáÝ³Ï³ñ·»ñáí ³åñ³ÝùÝ»ñÇ »ñÏñÇ Ý»ñëáõÙ í³×³éùÇÝ, í³×³é³Ñ³ÝÙ³ÝÁ, ·ÝÙ³ÝÁ, ÷áË³¹ñÙ³ÝÁ, ï³ñ³ÍÙ³ÝÁ Ï³Ù û·ï³·áñÍÙ³ÝÁ Ý»ñÏ³Û³óíáÕ å³Ñ³ÝçÝ»ñÇ ³é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×³ñ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ÙÇç¨ ³åñ³ÝùÝ»ñÇ ³é¨ïñÇ ¨ Í³é³ÛáõÃÛáõÝÝ»ñÇ Ù³ïáõóÙ³Ý Ñ³Ù³ñ Çñ³Ï³Ý³óíáÕ í×³ñáõÙÝ»ñÁ å»ïù ¿ Ï³ï³ñí»Ý ³½³ï ÷áË³ñÏ»ÉÇ ³ñÅáõÛÃ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ºñÏñÝ»ñÇó áñ¨¿ Ù»ÏÇ ³é³ÝÓÇÝ ·áñÍ³ñùÝ»ñÇ ÏáÕÙ»ñÁ ãå»ïù ¿ å³Ï³ë µ³ñ»Ýå³ëï í»ñ³µ»ñÙáõÝùÇ ³ñÅ³Ý³Ý³Ý áñ¨¿ »ññáñ¹ »ñÏñÇ ³é³ÝÓÇÝ ·áñÍ³ñùÇ ÏáÕÙ»ñÇ Ñ³Ù»Ù³ïáõÃÛ³Ùµª ÷áË³ñÏ»ÉÇ ³ñÅáõÛÃÇ Ù³ïã»ÉÇáõÃÛ³Ý ¨ ÷áË³ÝóÙ³Ý ³é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·áñÍ³ñ³ñ å³ÛÙ³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²é³ÝÓÇÝ ·áñÍ³ñùÝ»ñÇ ÏáÕÙ»ñÇ ÙÇç¨ ³åñ³ÝùÝ»ñÁ å»ïù ¿ ·Ýí»Ý ¨ í³×³éí»Ý ßáõÏ³Û³Ï³Ý ·Ý»ñáí: Ø³ëÝ³íáñ³å»ë, å»ï³Ï³Ý ·áñÍ³Ï³ÉáõÃÛáõÝÝ»ñÁ ¨ å»ï³Ï³Ý Ó»éÝ³ñÏáõÃÛáõÝÝ»ñÁ Ý»ñÙáõÍáõÙÝ»ñÇ ·ÝáõÙ ¨ ³ñï³Ñ³ÝáõÙÝ»ñÇ í³×³éù å»ïù ¿ Ï³ï³ñ»Ý µ³ó³é³å»ë ³é¨ïñ³ÛÇÝ ÝÏ³ï³éáõÙÝ»ñáí, Ý»ñ³éÛ³Éª ·Ýáí, áñ³Ïáí ¨ ³éÏ³ÛáõÃÛ³Ùµ å³ÛÙ³Ý³íáñíáÍ ÑÇÙù»ñáí. Ýñ³Ýù, Ñ³Ù³Ó³ÛÝ ëáíáñ³Ï³Ý ·áñÍ³ñ³ñ åñ³ÏïÇÏ³ÛÇ, ÙÛáõë ä³ÛÙ³Ý³íáñíáÕ ÏáÕÙÇ Ó»éÝ³ñÏáõÃÛáõÝÝ»ñÇÝ Ñ³Ù³å³ï³ëË³Ý ÑÝ³ñ³íáñáõÃÛáõÝ  ÏÁÝÓ»é»Ýª  ÝÙ³Ý ·áñÍ³ñùÝ»ñÇÝ Ù³ëÝ³Ïó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áã Ù»ÏÁ ³é³ÝÓÇÝ ·áñÍ³ñùÝ»ñÇ Ù³ëÝ³ÏÇó ÏáÕÙ»ñÇó ãÇ å³Ñ³ÝçÇ µ³ñï»ñ³ÛÇÝ Ï³Ù ³åñ³Ýù³÷áË³Ý³ÏÙ³Ý ·áñÍ³ñùÝ»ñÇ Ù»ç ÙïÝ»É, áã ¿É ÏËñ³ËáõëÇ ÝÙ³Ý ·áñÍ³ñ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Heading3"/>
        <w:rPr/>
      </w:pPr>
      <w:r>
        <w:rPr/>
        <w:t>Ðñ³å³ñ³Ï³ÛÝáõÃÛáõ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ÇÙÛ³Ýó å»ïù ¿ ï»Õ»ÏáõÃÛáõÝÝ»ñ ïñ³Ù³¹ñ»Ý ³é¨ïñ³ÛÇÝ ·áñÍáõÝ»áõÃÛ³ÝÁ í»ñ³µ»ñáÕ Çñ»Ýó ûñ»Ýë¹ñáõÃÛ³Ý, ¹³ï³Ï³Ý áñáßáõÙÝ»ñÇ ¨ í³ñã³Ï³Ý Ï³ÝáÝÝ»ñÇ Ù³ëÇÝ ¨ å»ïù ¿ ÙÇÙÛ³Ýó ï»Õ»Ï³óÝ»Ý Çñ»Ýó ë³Ï³·Ý³ÛÇÝ Ï³Ù íÇ×³Ï³·ñ³Ï³Ý ³Ýí³Ý³Ï³ñ·»ñÇ ÷á÷áËáõÃÛáõÝÝ»ñÇ, ÇÝãå»ë Ý³¨ Ý»ñå»ï³Ï³Ý ûñ»Ýë¹ñáõÃÛ³Ý Ù»ç Ï³ï³ñíáÕ ³ÛÝ ÷á÷áËáõÃÛáõÝÝ»ñÇ Ù³ëÇÝ, áñáÝù Ï³ñáÕ »Ý ³½¹»É ëáõÛÝ Ð³Ù³Ó³ÛÝ³·ñÇ Çñ³·áñÍÙ³Ý Ñ³Ù³ñ:</w:t>
      </w:r>
    </w:p>
    <w:p>
      <w:pPr>
        <w:pStyle w:val="Heading1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BodyText3"/>
        <w:rPr/>
      </w:pPr>
      <w:r>
        <w:rPr/>
        <w:t>²ñï³Ï³ñ· ·áñÍáÕáõÃÛáõÝÝ»ñ áñáß³ÏÇ ³åñ³ÝùÝ»ñÇ Ý»ñÙáõÍÙ³Ý Ï³å³ÏóáõÃÛ³Ùµ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å»ïù ¿ ËáñÑñ¹³Ïó»Ý ³ÛÝ ¹»åù»ñáõÙ, »ñµ áñ¨¿ ³åñ³Ýù Ý»ñÙáõÍíáõÙ ¿ Ýñ³ÝóÇó áñ¨¿ Ù»ÏÇ ï³ñ³Íù ³ÛÝåÇëÇ Ù»Í³Í³í³É ù³Ý³ÏáõÃÛ³Ùµ Ï³Ù ³ÛÝåÇëÇ å³ÛÙ³ÝÝ»ñáí, áñÁ Ï³ñáÕ ¿  íÝ³ë»É Ï³Ù Éñçáñ»Ý ëå³éÝ³É ÝÙ³Ý³ïÇå ³åñ³ÝùÝ»ñÇ Ï³Ù áõÕÕ³ÏÇáñ»Ý ¹ñ³ Ñ»ï Ùñó³ÏóáÕ ³åñ³ÝùÝ»ñÇ Ý»ñùÇÝ ³ñï³¹ñáÕ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Ñ³Ù³Ó³ÛÝ ³é³ç³ñÏíáÕ ËáñÑñ¹³ÏóáõÃÛáõÝÝ»ñÇ Ýå³ï³ÏÝ ¿ ÝÙ³Ý ¹»åù»ñáõÙ Í³·³Í Ñ³ñó»ñÇª ÷áË³¹³ñÓ³µ³ñ ÁÝ¹áõÝ»ÉÇ ÉáõÍáõÙ ·ïÝ»ÉÁ. ËáñÑñ¹³ÏóáõÃÛáõÝÝ»ñÁ å»ïù ¿ ³í³ñïí»Ý áã áõß, ù³Ý, ä³ÛÙ³Ý³íáñíáÕ ÏáÕÙ»ñÇó Ù»ÏÇ ·ñ³íáñ Í³ÝáõóÙ³Ý ûñí³ÝÇó ëÏë³Í, 30 ûñí³ ÁÝÃ³óùáõÙ, µ³ó³éáõÃÛ³Ùµ ³ÛÝ ¹»åù»ñÇ, »ñµ ä³ÛÙ³Ý³íáñíáÕ ÏáÕÙ»ñÁ »Ï»É »Ý ³ÛÉ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ºÃ» 1-ÇÝ ¨ 2-ñ¹ Ï»ï»ñáõÙ Ýßí³Í ÙÇçáó³éáõÙÝ»ñÇ Ñ»ï¨³Ýùáí ä³ÛÙ³Ý³íáñíáÕ ÏáÕÙ»ñÁ Ñ³Ù³Ó³ÛÝáõÃÛ³Ý ã·³Ý, ³å³ íÝ³ë Ïñ³Í ä³ÛÙ³Ý³íáñíáÕ ÏáÕÙÁ Çñ³í³½áñ ¿ ÙïóÝ»É ïíÛ³É ³åñ³ÝùÝ»ñÇ Ý»ñÙáõÍÙ³Ý ÝÏ³ïÙ³Ùµ ë³ÑÙ³Ý³÷³ÏáõÙÝ»ñ ³ÛÝ ã³÷áí ¨ ³ÛÝù³Ý Å³Ù³Ý³Ïáí, áñù³Ý ³ÝÑñ³Å»ßï ÏÉÇÝÇ íÝ³ëÁ Ï³ÝË»Éáõ Ï³Ù Ñ³ïáõó»Éáõ Ñ³Ù³ñ: ²Û¹ ¹»åùáõÙ ¨ Ð³Ù³ï»Õ Ñ³ÝÓÝ³ÅáÕáíÇ ËáñÑñ¹³ÏóáõÃÛáõÝÝ»ñÇó Ñ»ïá ÙÛáõë ä³ÛÙ³Ý³íáñíáÕ ÏáÕÙÁ Çñ³í³ëáõ ÏÉÇÝÇ Ññ³Å³ñí»É ëáõÛÝ Ð³Ù³Ó³ÛÝ³·ñáí Ý³Ë³ï»ëí³Í Çñ å³ñï³íáñáõÃÛáõÝ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3-ñ¹ Ï»ïáõÙ ÝÏ³ñ³·ñí³Í ÙÇçáóÝ»ñÁ ÁÝïñ»ÉÇë ä³ÛÙ³Ý³íáñíáÕ ÏáÕÙ»ñÁ å»ïù ¿ ³é³çÝ³Ñ»ñÃáõÃÛáõÝÁ ï³Ý ëáõÛÝ Ð³Ù³Ó³ÛÝ³·ñÇ ·áñÍáõÝ»áõÃÛ³Ý ÁÝÃ³óùÇÝ Ýí³½³·áõÛÝë  ËáãÁÝ¹áïáÕ ÙÇçáó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Heading3"/>
        <w:rPr/>
      </w:pPr>
      <w:r>
        <w:rPr/>
        <w:t>Øï³íáñ ë»÷³Ï³ÝáõÃÛáõ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Çñ»Ýó ûñ»Ýë¹ñáõÃÛ³Ùµ Ï³å³Ñáí»Ý Ùï³íáñ ë»÷³Ï³ÝáõÃÛ³Ý Çñ³íáõÝùÝ»ñÇ Ñ³Ù³ñÅ»ù, ³ñ¹ÛáõÝ³í»ï ¨ áã Ëïñ³Ï³Ý å³ßïå³ÝáõÃÛáõÝÁ, Ý»ñ³éÛ³É, Ù³ëÝ³íáñ³å»ë, Ñ»ÕÇÝ³Ï³ÛÇÝ Çñ³íáõÝùÇ (Ñ³Ù³Ï³ñ·ã³ÛÇÝ Íñ³·ñ»ñÇ ¨ ïíÛ³ÉÝ»ñÇ µ³½³Ý»ñÇ) ¨ Ñ³ñ³ÏÇó Çñ³íáõÝùÝ»ñÇ, ³åñ³ÝùÝ»ñÇ ¨ Í³é³ÛáõÃÛáõÝÝ»ñÇ, ³åñ³Ýù³Ýß³ÝÝ»ñÇ, ³åñ³ÝùÝ»ñÇ ¨ Í³é³ÛáõÃÛáõÝÝ»ñÇ ³ßË³ñÑ³·ñ³Ï³Ý óáõóÇãÝ»ñÇ, ï»ËÝáÉá·Ç³ÛÇ µáÉáñ µÝ³·³í³éÝ»ñáõÙ ·Ûáõï»ñÇ ³ñïáÝ³·ñ»ñÇ, µáõÛë»ñÇ ëáñï»ñÇ, ³ñ¹ÛáõÝ³µ»ñ³Ï³Ý ÝÙáõßÝ»ñÇ, ÇÝï»·ñ³É ëË»Ù³Ý»ñÇ ïáåá·ñ³ýÇ³Ý»ñÇ ¨ ·³ÕïÝÇ ï»Õ»Ï³ïíáõÃÛ³Ý ³ñ¹ÛáõÝ³í»ï ¨ Ñ³Ù³ñÅ»ù å³ßïå³Ý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ñïáÝ³·ñ»ñÇ å³ñï³¹Çñ ÉÇó»Ý½³íáñáõÙÁ å»ïù ¿ ÉÇÝÇ áã µ³ó³éÇÏ, áã Ëïñ³Ï³Ý, »ÝÃ³Ï³ ÉÇÝÇ ³ñïáÝ³·ñÇ ÉÇó»Ý½Ç³ÛÇ ßáõÏ³Û³Ï³Ý ³ñÅ»ùÇÝ Ñ³Ù³ñÅ»ù ÷áËÑ³ïáõóÙ³Ý ¨ »ÝÃ³Ï³ ÉÇÝÇ ¹³ï³Ï³Ý Ï³ñ·áí í»ñ³Ý³ÛÙ³Ý: ²Ûë ÉÇó»Ý½Ç³ÛÇ ßñç³Ý³ÏÝ»ñÁ ¨ ï¨áÕáõÃÛáõÝÁ å»ïù ¿ ë³ÑÙ³Ý³÷³Ïí»Ý ³ÛÝ Ýå³ï³Ïáí, áñÇ Ñ³Ù³ñ ßÝáñÑí»É »Ý: àã ³ßË³ï³Ýù³ÛÇÝ ÑÇÙáõÝùÝ»ñáí ßÝáñÑí³Í ÉÇó»Ý½Ç³Ý»ñÁ, å»ïù ¿ ÏÇñ³éí»Ý ÙÇ³ÛÝ ³ÛÝ ã³÷áí, áñù³Ýáí ¹³ ³ÝÑñ³Å»ßï ¿ Ý»ñùÇÝ ßáõÏ³Ý å³ïß³× ³é¨ïñ³ÛÇÝ å³ÛÙ³ÝÝ»ñ µ³í³ñ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, Çñ»Ýó ³½·³ÛÇÝ ûñ»Ýë¹ñáõÃÛ³Ý Ñ³Ù³Ó³ÛÝ, å»ïù ¿ ³å³Ñáí»Ý ÏÇñ³ñÏÙ³Ý ¹ñáõÛÃÝ»ñ, áñáÝù ÏÉÇÝ»Ý Ñ³Ù³ñÅ»ù, ³ñ¹ÛáõÝ³í»ï ¨ áã Ëïñ³Ï³Ý, áñå»ë½Ç »ñ³ßË³íáñ»Ý Ùï³íáñ ë»÷³Ï³ÝáõÃÛ³Ý Çñ³íáõÝùÝ»ñÇ ÉÇ³ñÅ»ù å³ßïå³ÝáõÃÛáõÝÁ Ë³ËïáõÙÝ»ñÇó, Ñ³ïÏ³å»ë Ï»ÕÍáõÙÇó ¨ ³ÝûñÇÝ³Ï³Ý û·ï³·áñÍáõÙÇó: ²Û¹åÇëÇ ¹ñáõÛÃÝ»ñÁ å»ïù ¿ Ý»ñ³é»Ý ù³Õ³ù³óÇ³Ï³Ý ¨ ùñ»³Ï³Ý ë³ÝÏóÇ³Ý»ñ Ùï³íáñ ë»÷³Ï³ÝáõÃÛ³Ý Çñ³íáõÝùÝ»ñÇ Ë³ËïáõÙÝ»ñÇ ¹»Ù:</w:t>
        <w:tab/>
        <w:t>Ð³Ù³å³ï³ëË³Ý ÙÇçáóÝ»ñÁ å»ïù ¿ ÉÇÝ»Ý ³ÝÏáÕÙÝ³Ï³É ¨ ³ñ¹³ñ³óÇ: ¸ñ³Ýù ãå»ïù ¿ ³í»Éáñ¹ µ³ñ¹³óí³Í ¨ Ã³ÝÏ ÉÇÝ»Ý, Ñ³Ý·»óÝ»Ý áã Ë»É³ÙÇï Å³Ù³Ý³Ï³ÛÇÝ ë³ÑÙ³Ý³÷³ÏáõÙÝ»ñÇ Ï³Ù ã³ñ¹³ñ³óí³Í Ó·Ó·áõÙÝ»ñÇ: ¸ñ³Ýù å»ïù ¿ Ù³ëÝ³íáñ³å»ë Ý»ñ³é»Ý Ï³ñ·³¹ñ³·Çñ, Çñ³í³ïÇñáç Ïñ³Í íÝ³ëÇ Ñ³Ù³ñÅ»ù ÷áËÑ³ïáõóáõÙ, ÇÝãå»ë Ý³¨ Å³Ù³Ý³Ï³íáñ ÙÇçáó³éáõÙÝ»ñ, Ý»ñ³éÛ³É §inaudita altera parte¦: Øï³íáñ ë»÷³Ï³ÝáõÃÛ³Ý Ñ³ñó»ñáí í»ñçÝ³Ï³Ý í³ñã³Ï³Ý áñáßáõÙÝ»ñÁ å»ïù ¿ »ÝÃ³Ï³ ÉÇÝ»Ý í»ñ³Ý³ÛÙ³Ý ¹³ï³Ï³Ý Ï³Ù ³Û¹åÇëÇ Çñ³í³ëáõÃÛáõÝ áõÝ»óáÕ ³ÛÉ ³ïÛ³Ý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ºÃ» ä³ÛÙ³Ý³íáñíáÕ ÏáÕÙ»ñÇó áñ¨¿ Ù»ÏÇ Ý»ñùÇÝ ûñ»Ýë¹ñáõÃÛáõÝÁ ãÇ ³å³ÑáíáõÙ ëáõÛÝ Ð³Ù³Ó³ÛÝ³·ñÇ 1-ÇÝ, 2-ñ¹, 3-ñ¹ Ï»ï»ñáõÙ Ýßí³Í å³ßïå³ÝáõÃÛáõÝÁ, ³ÛÝ ãå»ïù ¿ ßïÏíÇ 2000Ã. ÑáõÝí³ñÇ 1-Çó áã áõß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ÏáÕÙ»ñÁ å»ïù ¿ Ó»éÝ³ñÏ»Ý µáÉáñ ÙÇçáóÝ»ñÁ Ñ»ï¨Û³É µ³½Ù³ÏáÕÙ å³ÛÙ³Ý³·ñ»ñÇ ÑÇÙÝ³Ï³Ý ¹ñáõÛÃÝ»ñÇÝ Ñ³Ù³å³ï³ëË³Ý ·áñÍ»Éáõ Ñ³Ù³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²ÐÎ Ð³Ù³Ó³ÛÝ³·Çñ Ùï³íáñ ë»÷³Ï³ÝáõÃÛ³Ý Çñ³íáõÝùÝ»ñÇ ³é¨ïñÇÝ í»ñ³µ»ñáÕ ï»ë³Ï»ïÝ»ñÇ Ù³ëÇÝ (§TRIPS¦ Ñ³Ù³Ó³ÛÝ³·Çñ), 15-Á ³åñÇÉÇ. 1994Ã.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1883Ã. Ù³ñïÇ 20-Ç ö³ñÇ½Û³Ý ÏáÝí»ÝóÇ³ ³ñ¹ÛáõÝ³µ»ñ³Ï³Ý ë»÷³Ï³ÝáõÃÛ³Ý å³ßïå³ÝáõÃÛ³Ý Ù³ëÇÝ (êïáÏÑáÉÙÛ³Ý ³Ïï, 1967Ã.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1886Ã. ë»åï»Ùµ»ñÇ 9-Ç ´»éÝÇ ÏáÝí»ÝóÇ³, ¶ñ³Ï³ÝáõÃÛ³Ý ¨ ³ñí»ëïÇ ëï»ÕÍ³·áñÍáõÃÛáõÝÝ»ñÇ å³ßïå³ÝáõÃÛ³Ý Ù³ëÇÝ (ö³ñÇ½Û³Ý ³Ïï, 1971Ã.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1961Ã.  ÑáÏï»Ùµ»ñÇ 26-Ç ÙÇç³½·³ÛÇÝ ÏáÝí»ÝóÇ³ Ò³ÛÝ³·ñáõÃÛáõÝ Ï³ï³ñáÕÝ»ñÇ, ÑÝãÛáõÝ³·ñ»ñ ³ñï³¹ñáÕÝ»ñÇ ¨ Ñ»é³ñÓ³ÏáÕ Ï³½Ù³Ï»ñåáõÃÛáõÝÝ»ñÇ å³ßïå³ÝáõÃÛ³Ý Ù³ëÇÝ (ÐéáÙÇ ÏáÝí»ÝóÇ³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í»ÉÇÝ, ä³ÛÙ³Ý³íáñíáÕ ÏáÕÙ»ñÁ, áñáÝù í»ñáÑÇßÛ³É Ñ³Ù³Ó³ÛÝ³·ñ»ñÇó Ù»ÏÇ Ï³Ù ÙÇ ù³ÝÇëÇ Ù³ëÝ³ÏÇó ã»Ý, å»ïù ¿ ¹ñ³Ýó ÙÇ³Ý³Ý áã áõß, ù³Ý ëáõÛÝ Ð³Ù³Ó³ÛÝ³·ñÇ áõÅÇ Ù»ç ÙïÝ»Éáõó Ñ»ïá 5 ï³ñ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²ÛÝ ¹»åùáõÙ, »ñµ Ùï³íáñ ë»÷³Ï³ÝáõÃÛ³Ý Çñ³íáõÝùÁ Ó»éù ¿ µ»ñíáõÙ ßÝáñÑÙ³Ý Ï³Ù ·ñ³ÝóÙ³Ý ÑÇÙ³Ý íñ³, ä³ÛÙ³Ý³íáñíáÕ ÏáÕÙ»ñÁ å»ïù ¿ ³å³Ñáí»Ý, áñ ßÝáñÑÙ³Ý Ï³Ù ·ñ³ÝóÙ³Ý ÁÝÃ³ó³Ï³ñ·»ñÁ ÉÇÝ»Ý µ³ñÓñáñ³Ï, áã Ëïñ³Ï³Ý, ³ÝÏáÕÙÝ³Ï³É ¨ ³ñ¹³ñ³óÇ: ¸ñ³Ýù ãå»ïù ¿ ÉÇÝ»Ý ³í»Éáñ¹ µ³ñ¹³óí³Í ¨ Ã³ÝÏ Ï³Ù Ñ³Ý·»óÝ»Ý áã Ë»É³ÙÇï Å³Ù³Ý³Ï³ÛÇÝ ë³ÑÙ³Ý³÷³ÏáõÙÝ»ñÇ Ï³Ù ã³ñ¹³ñ³óí³Í Ó·Ó·áõÙ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ä³ÛÙ³Ý³íáñíáÕ ÏáÕÙÁ, áñÁ Ñ»ï¨Û³É Ñ³Ù³Ó³ÛÝ³·ñ»ñÇó Ù»ÏÇ Ï³Ù ÙÇ ù³ÝÇëÇ Ù³ëÝ³ÏÇó ã¿, å»ïù ¿ ¹ñ³Ýó ÙÇ³Ý³ áã áõß, ù³Ý ëáõÛÝ Ð³Ù³Ó³ÛÝ³·ñÇ áõÅÇ Ù»ç ÙïÝ»Éáõó Ñ»ïá 5 ï³ñí³ ÁÝÃ³óù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1891Ã. ³åñÇÉÇ 14-Ç Ø³¹ñÇ¹Ç Ð³Ù³Ó³ÛÝ³·Çñ Üß³ÝÝ»ñÇ ÙÇç³½·³ÛÇÝ ·ñ³ÝóÙ³Ý í»ñ³µ»ñÛ³É (êïáÏÑáÉÙÛ³Ý ³Ïï, 1967Ã.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Üß³ÝÝ»ñÇ ÙÇç³½·³ÛÇÝ ·ñ³ÝóÙ³Ý í»ñ³µ»ñÛ³É Ø³¹ñÇ¹Ç Ð³Ù³Ó³ÛÝ³·ñÇ ²ñÓ³Ý³·ñáõÃÛáõÝ (1989Ã. ÑáõÝÇëÇ 27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1925Ã. ÝáÛ»Ùµ»ñÇ 6-Ç Ð³³·³ÛÇ Ð³Ù³Ó³ÛÝ³·Çñ ²ñ¹ÛáõÝ³µ»ñ³Ï³Ý ÝÙáõßÝ»ñÇ ÙÇç³½·³ÛÇÝ ¹»åá½ÇïÇ í»ñ³µ»ñÛ³É (êïáÏÑáÉÙÛ³Ý ³Ïï, 1967Ã.)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ä³ÛÙ³Ý³íáñíáÕ ÏáÕÙ»ñÁ ÙÛáõë ä³ÛÙ³Ý³íáñíáÕ ÏáÕÙÇ ù³Õ³ù³óÇÝ»ñÇÝ Ïïñ³Ù³¹ñ»Ý áã å³Ï³ë µ³ñ»Ýå³ëï å³ÛÙ³Ý³Ï³ñ·, ù³Ý Çñ»Ýó ù³Õ³ù³óÇÝ»ñÇÝ: ²Ûë å³ñï³íáñáõÃÛáõÝÝ»ñÇó µ³ó³éáõÃÛáõÝÝ»ñ Ï³ñáÕ »Ý ³ñí»É §TRIPS¦ Ð³Ù³Ó³ÛÝ³·ñÇ 3-ñ¹ Ñá¹í³ÍÇ ÑÇÙÝ³Ï³Ý ¹ñáõÛÃÝ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ä³ÛÙ³Ý³íáñíáÕ ÏáÕÙ»ñÁ ÙÛáõë ÏáÕÙÇ ù³Õ³ù³óÇÝ»ñÇÝ Ïïñ³Ù³¹ñ»Ý áã å³Ï³ë µ³ñ»Ýå³ëï å³ÛÙ³Ý³Ï³ñ·, ù³Ý Ù»Ï ³ÛÉ å»ïáõÃÛ³Ý ù³Õ³ù³óÇ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 §TRIPS¦ Ð³Ù³Ó³ÛÝ³·ñÇ 4-ñ¹ Ñá¹í³ÍÇ §¹¦ Ï»ïÇª ä³ÛÙ³Ý³íáñíáÕ ÏáÕÙ»ñÇó Ù»ÏÇ Ñ³Ù³ñ ·áñÍáÕ ÙÇç³½·³ÛÇÝ Ñ³Ù³Ó³ÛÝ³·ñÇó µËáÕ Ûáõñ³ù³ÝãÛáõñ ³é³í»ÉáõÃÛ³Ý, Ýå³ëï³íáñáõÃÛ³Ý, ³ñïáÝáõÃÛ³Ý Ï³Ù ³ÝÓ»éÝÙË»ÉÇáõÃÛ³Ý í»ñ³µ»ñÛ³É ÙÛáõë ä³ÛÙ³Ý³íáñíáÕ ÏáÕÙÇÝ Í³ÝáõóáõÙÁ ëáõÛÝ Ð³Ù³Ó³ÛÝ³·ñÇ áõÅÇ Ù»ç ÙïÝ»Éáõó Ñ»ïá ³Ù»Ý³áõßÁ 6 ³Ùëí³ ÁÝÃ³óùáõÙ ³½³ïáõÙ ¿ ³Ûë å³ñï³íáñáõÃÛáõÝÇóª å³ÛÙ³Ýáí, áñ ãÇ ³é³ç³óÝáõÙ ÙÛáõë ä³ÛÙ³Ý³íáñíáÕ ÏáÕÙÇ ù³Õ³ù³óÇÝ»ñÇ Ï³Ù³Û³Ï³Ý Ï³Ù ³Ý³ñ¹³ñ³óÇ Ëïñ³Ï³ÝáõÃÛáõÝ: ²ÛÝ ä³ÛÙ³Ý³íáñíáÕ ÏáÕÙÁ, áñÁ ²ÐÎ ³Ý¹³Ù ¿, Ï³½³ïíÇ Í³ÝáõóÙ³Ý å³ñï³Ï³ÝáõÃÛáõÝÇó, »Ã» Ý³ ³ñ¹»Ý Í³Ýáõó»É ¿ §TRIPS¦-Ç ÊáñÑñ¹ÇÝ:</w:t>
      </w:r>
    </w:p>
    <w:p>
      <w:pPr>
        <w:pStyle w:val="TextBody"/>
        <w:rPr/>
      </w:pPr>
      <w:r>
        <w:rPr/>
        <w:tab/>
        <w:t>9. Øï³íáñ ë»÷³Ï³ÝáõÃÛ³Ý Çñ³íáõÝùÝ»ñÇ å³ßïå³ÝáõÃÛ³Ý Ù³Ï³ñ¹³ÏÇ Ñ»ï³·³ Ï³ï³ñ»É³·áñÍÙ³Ý ¨ ¹ñ³Ýó ³é¨ïñÇ Ë³ËïáõÙÝ»ñÇó Ëáõë³÷»Éáõ Ï³Ù ¹ñ³Ýù ßïÏ»Éáõ Ýå³ï³Ïáí ëáõÛÝ Ð³Ù³Ó³ÛÝ³·ñÇ 14-ñ¹ Ñá¹í³ÍáõÙ (§ì»ñ³Ý³ÛáõÙ ¨ ÁÝ¹É³ÛÝáõÙ¦) Ýßí³Í í»ñ³Ý³ÛáõÙÝ»ñÁ Ï³ñáÕ »Ý í»ñ³µ»ñ»É ëáõÛÝ Ñá¹í³Í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0. ºÃ» ä³ÛÙ³Ý³íáñíáÕ ÏáÕÙ»ñÇó Ù»ÏÁ ·ïÝáõÙ ¿, áñ ÙÛáõëÁ ãÇ Ï³ï³ñ»É ëáõÛÝ Ñá¹í³Íáí Ý³Ë³ï»ëí³Í Çñ å³ñï³íáñáõÃÛáõÝÝ»ñÁ, ³å³ Ý³ Ï³ñáÕ ¿ Ó»éÝ³ñÏ»É ëáõÛÝ Ð³Ù³Ó³ÛÝ³·ñÇ 13-ñ¹ Ñá¹í³Íáí (§Ð³Ù³ï»Õ Ñ³ÝÓÝ³ÅáÕáí¦) Ý³Ë³ï»ëí³Í å³ÛÙ³ÝÝ»ñáí ¨ ÁÝÃ³ó³Ï³ñ·»ñÇ Ñ³Ù³Ó³ÛÝ Ñ³Ù³å³ï³ëË³Ý ÙÇçáóÝ»ñ: Ð³ÝÓÝ³ÅáÕáíÁ å»ïù ¿ ³ÝÑ³å³Õ Ý³Ë³Ó»éÝÇ Ñ³ñóÇ ùÝÝ³ñÏáõÙÁ ß³Ñ³·ñ·Çé ä³ÛÙ³Ý³íáñíáÕ ÏáÕÙÇ ËÝ¹ñ³Ýùáíª Í³ÝáõóáõÙ ëï³Ý³Éáõó Ñ»ïá áã áõß, ù³Ý 30 ûñí³ ÁÝÃ³óùáõÙ: Ð³Ù³ï»Õ Ñ³ÝÓÝ³ÅáÕáíÁ Ï³ñáÕ ¿ ï³É Ñ³Ù³å³ï³ëË³Ý Ñ³ÝÓÝ³ñ³ñ³Ï³ÝÝ»ñ ¨ áñáßáõÙ Ï³Û³óÝ»É Ñ»ï³·³ ·áñÍáÕáõÃÛáõÝÝ»ñÇ Ù³ëÇÝ: ºÃ» Í³ÝáõóÙ³Ý ûñÇó 60 ûñí³ ÁÝÃ³óùáõÙ »ñÏÏáÕÙ µ³í³ñ³ñ ÉáõÍáõÙ ãÇ ·ïÝí»É, ³å³ íÝ³ëÝ»ñ Ïñ³Í ÏáÕÙÁ Ï³ñáÕ ¿ ³ÝÑñ³Å»ßï ÙÇçáóÝ»ñ Ó»éÝ³ñÏ»É íÝ³ëÇ Ñ»ï¨³ÝùÝ»ñÁ í»ñ³óÝ»Éáõ Ñ³Ù³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ó³é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ÝÃ³ñÏí»Éáí ³ÛÝ å³Ñ³ÝçÇÝ, Áëï áñÇ ãå»ïù ¿ ÏÇñ³éí»Ý Ï³Ù³Û³Ï³Ý ¨ ã³ñ¹³ñ³óí³Í Ëïñ³Ï³ÝáõÃÛ³Ý Ï³Ù ä³ÛÙ³Ý³íáñíáÕ ÏáÕÙ»ñÇ ÙÇç¨ ³é¨ïñÇ ùáÕ³ñÏí³Í ë³ÑÙ³Ý³÷³ÏáõÙ å³ñáõÝ³ÏáÕ ÙÇçáóÝ»ñ, ëáõÛÝ Ð³Ù³Ó³ÛÝ³·ÇñÁ ãÇ ³ñ·»ÉáõÙ ä³ÛÙ³Ý³íáñíáÕ ÏáÕÙ»ñÇÝ ÙÇçáóÝ»ñ Ó»éÝ³ñÏ»É Ñ»ï¨Û³Éáí å³ÛÙ³Ý³íáñí³Í ¹»åù»ñ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ÝñáõÃÛ³Ý µ³ñù»ñáí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ñ¹áõ, Ï»Ý¹³Ý³Ï³Ý Ï³Ù µáõë³Ï³Ý ³ßË³ñÑÇ ÏÛ³ÝùÇ Ï³Ù ³éáÕçáõÃÛ³Ý, ßñç³Ï³ ÙÇç³í³ÛñÇ å³ßïå³ÝáõÃÛáõ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íáñ ë»÷³Ï³ÝáõÃÛ³Ý å³ßïå³ÝáõÃÛáõÝ Ï³Ù ²ê¶Ð 1994Ã. XX  Ñá¹í³ÍáõÙ Ýßí³Í ó³ÝÏó³Í ³ÛÉ ÙÇçáó ÏÇñ³é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ãÇ ë³ÑÙ³Ý³÷³ÏÇ Ûáõñ³ù³ÝãÛáõñ ä³ÛÙ³Ý³íáñíáÕ ÏáÕÙÇ Çñ³íáõÝùÁª Ï³ï³ñ»É ²ê¶Ð 1994Ã. XXI Ñá¹í³ÍáõÙ Ý³Ë³ï»ëí³Í ÑÇÙù»ñáí ³ñ¹³ñ³óí³Í áñ¨¿ ·áñÍáÕ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ï»ë³Ï³Ý Ñ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Ïç³Ý³Ý ÷áË³¹³ñÓ Ñ»ï³ùñùñáõÃÛáõÝ Ý»ñÏ³Û³óÝáÕ µÝ³·³í³éÝ»ñáõÙ ïÝï»ë³Ï³Ý Ñ³Ù³·áñÍ³ÏóáõÃÛáõÝÁ Ëñ³Ëáõë»Éáõ ¨ ËÃ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Ù³Ý ïÝï»ë³Ï³Ý Ñ³Ù³·áñÍ³ÏóáõÃÛ³Ý Ýå³ï³ÏÝ»ñÁ,  Ç ÃÇíë ³ÛÉáó, Ñ»ï¨Û³É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- ³Ùñ³åÝ¹»É ¨ µ³½Ù³½³Ý Ó³ñÓÝ»É ä³ÛÙ³Ý³íáñíáÕ ÏáÕÙ»ñÇ ÙÇç¨ ïÝï»ë³Ï³Ý Ï³å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Ýå³ëï»É ä³ÛÙ³Ý³íáñíáÕ ÏáÕÙ»ñÇ ïÝï»ëáõÃÛáõÝÝ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µ³ó»É Ù³ï³Ï³ñ³ñÙ³Ý Ýáñ ³ÕµÛáõñÝ»ñ ¨ Ýáñ ßáõÏ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ñ³Ëáõë»É Ñ³Ù³·áñÍ³ÏóáõÃÛáõÝÁ ïÝï»ëí³ñáÕ ëáõµÛ»ÏïÝ»ñÇ ÙÇç¨ª Ñ³Ù³ï»Õ Ó»éÝ³ñÏáõÃÛáõÝÝ»ñÇ, ³ñïáÝ³·ñ³ÛÇÝ å³ÛÙ³Ý³·ñ»ñÇ ¨ Ñ³Ù³·áñÍ³ÏóáõÃÛ³Ý ³ÛÉ Ó¨»ñÇ ËÃ³Ý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ñ³·³óÝ»É ïÝï»ëáõÃÛáõÝÝ»ñÇ Ï³éáõóí³Íù³ÛÇÝ µ³ñ»÷áËáõÙÝ»ñÁ ¨ ûÅ³Ý¹³Ï»É Ð³Û³ëï³ÝÇ Ð³Ýñ³å»ïáõÃÛ³ÝÁ ³é¨ïñ³ÛÇÝ ù³Õ³ù³Ï³ÝáõÃÛ³Ý Ñ³ñó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ñ³Ëáõë»É ÷áùñ ¨ ÙÇçÇÝ Ó»éÝ³ñÏáõÃÛáõÝÝ»ñÇ Ù³ëÝ³ÏóáõÃÛáõÝÁ ³é¨ïñÇ ¨ Ñ³Ù³·áñÍ³ÏóáõÃÛ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ß³ñáõÝ³Ï»É ¨ Ëáñ³óÝ»É Ñ³Ù³·áñÍ³ÏóáõÃÛáõÝÁ Ùï³íáñ ë»÷³Ï³ÝáõÃÛ³Ý áÉáñïáõÙ, ³Û¹ ÃíáõÙ Ý³¨ª ä³ÛÙ³Ý³íáñíáÕ ÏáÕÙ»ñÇ ÇßË³ÝáõÃÛáõÝÝ»ñÇ Ñ³Ù³å³ï³ëË³Ý Ù³ñÙÇÝÝ»ñÇ ÙÇç¨ ï»ËÝÇÏ³Ï³Ý ³ç³ÏóáõÃÛ³Ý Ñ³Ù³å³ï³ëË³Ý Ó¨»ñ ½³ñ·³óÝ»Éáõ ÙÇçáóáí, ³Û¹ Ýå³ï³Ïáí í»ñçÇÝÝ»ñë ÏÑ³Ù³Ï³ñ·»Ý Çñ»Ýó ç³Ýù»ñÁ Ñ³Ù³å³ï³ëË³Ý ÙÇç³½·³ÛÇÝ Ï³½Ù³Ï»ñåáõÃÛáõÝÝ»ñÇ Ñ»ï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Heading3"/>
        <w:rPr/>
      </w:pPr>
      <w:r>
        <w:rPr/>
        <w:t>Ð³Ù³ï»Õ Ñ³ÝÓÝ³ÅáÕáí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·áñÍáÕáõÃÛáõÝÝ ³å³Ñáí»Éáõ Ýå³ï³Ïáí Ïëï»ÕÍíÇ Ð³Ù³ï»Õ Ñ³ÝÓÝ³ÅáÕáí: ²ÛÝ Ï³½Ùí³Í ÏÉÇÝÇ ä³ÛÙ³Ý³íáñíáÕ ÏáÕÙ»ñÇ Ý»ñÏ³Û³óáõóÇãÝ»ñÇó, Ï·áñÍÇ ÷áË³¹³ñÓ å³ÛÙ³Ý³íáñí³ÍáõÃÛ³Ùµ, Ï·áõÙ³ñíÇ ³ÝÑñ³Å»ßïáõÃÛ³Ý ¹»åùáõÙ ¨ ëáíáñ³µ³ñ ï³ñÇÝ Ù»Ï ³Ý·³Ùª Ñ³çáñ¹³µ³ñ Ð³Û³ëï³ÝáõÙ ¨ Þí»Ûó³ñÇ³ÛáõÙ: Ü³Ë³·³ÑÁ ÏÉÇÝÇ Ñ³çáñ¹³µ³ñ Ûáõñ³ù³ÝãÛáõñ ä³ÛÙ³Ý³íáñíáÕ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Ð³Ù³ï»Õ Ñ³ÝÓÝ³ÅáÕáíÁ å»ïù ¿.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í»ñ³ÑëÏÇ ëáõÛÝ Ð³Ù³Ó³ÛÝ³·ñÇ ·áñÍáÕáõÃÛáõÝÁ, Ù³ëÝ³íáñ³å»ë, Ýñ³ ¹ñáõÛÃÝ»ñÇ Ù»ÏÝ³µ³ÝÙ³Ý ¨ ÏÇñ³éÙ³Ý, Ýñ³ ßñç³Ý³ÏÝ»ñÇ ÁÝ¹É³ÛÝÙ³Ý ÑÝ³ñ³íáñáõÃÛ³Ý 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ÝÝ³ñÏÇ ä³ÛÙ³Ý³íáñíáÕ ÏáÕÙ»ñÇ ï³ñ³ÍùÝ»ñáõÙ ëï»ÕÍí³Í Ó»éÝ³ñÏáõÃÛáõÝÝ»ñÇ ÙÇç¨ áõÕÕ³ÏÇ Ï³å»ñÇ ½³ñ·³óÙ³Ý Ñ³Ù³ñ Ï³ï³ñÛ³É å³ÛÙ³ÝÝ»ñÇ Ýå³ëï³íáñ »Õ³Ý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Í³é³ÛÇ áñå»ë ËáñÑñ¹³Ïó³Ï³Ý ÅáÕáí ä³ÛÙ³Ý³íáñíáÕ ÏáÕÙ»ñÇ ÙÇç¨ Í³·áÕ ËÝ¹ÇñÝ»ñÇ Éá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¹Çï³ñÏÇ ä³ÛÙ³Ý³íáñíáÕ ÏáÕÙ»ñÇ ÙÇç¨ ³é¨ïñÇÝ ³éÝãíáÕ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ÝÝ³ñÏÇ ä³ÛÙ³Ý³íáñíáÕ ÏáÕÙ»ñÇ ÙÇç¨ ³é¨ïñÇ ¨ Ñ³Ù³·áñÍ³ÏóáõÃÛ³Ý ÁÝ¹É³ÛÝÙ³Ý ³é³çÁÝÃ³ó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÷áË³Ý³ÏÇ ³é¨ïñÇ Ñ»ï Ï³åí³Í ï»Õ»ÏáõÃÛáõÝ ¨ Ï³ÝË³ï»ëáõÙÝ»ñ, ÇÝãå»ë Ý³¨ 8-ñ¹ Ñá¹í³ÍáõÙ (§Ðñ³å³ñ³Ï³ÛÝáõÃÛáõÝ¦) ÝÏ³ñ³·ñí³Í ï»Õ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Í³é³ÛÇ áñå»ë ËáñÑñ¹³Ïó³Ï³Ý ÅáÕáí 9-ñ¹ Ñá¹í³ÍáõÙ Ýßí³Í ¹»åù»ñáõÙ (³ñï³Ï³ñ· ·áñÍáÕáõÃÛáõÝÝ»ñ áñáß³ÏÇ ³åñ³ÝùÝ»ñÇ Ý»ñÙáõÍÙ³Ý Ï³å³ÏóáõÃÛ³Ùµ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Í³é³ÛÇ áñå»ë ËáñÑñ¹³Ïó³Ï³Ý ÅáÕáí Ùï³íáñ ë»÷³Ï³ÝáõÃÛ³Ý Çñ³íáõÝùÝ»ñÇ µÝ³·³í³éáõÙ »ñÏÏáÕÙ Ñ³ñó»ñÇ ¨ ÙÇç³½·³ÛÇÝ ½³ñ·³óáõÙÝ»ñÇ ùÝÝ³ñÏÙ³Ý Ï³å³ÏóáõÃÛ³Ùµ. ÝÙ³Ý ËáñÑñ¹³ÏóáõÃÛáõÝÝ»ñÁ Ï³ñáÕ »Ý Ï³Û³Ý³É Ý³¨ ä³ÛÙ³Ý³íáñíáÕ ÏáÕÙ»ñÇ ÷áñÓ³·»ï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½³ñ·³óÝÇ ïÝï»ë³Ï³Ý Ñ³Ù³·áñÍ³ÏóáõÃÛáõÝÁª Ñ³Ù³Ó³ÛÝ 12-ñ¹  Ñá¹í³ÍÇ ¹ñáõÛÃ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Ó¨³Ï»ñåÇ ¨ ä³ÛÙ³Ý³íáñíáÕ ÏáÕÙ»ñÇ ÇßË³ÝáõÃÛáõÝÝ»ñÇÝ Ý»ñÏ³Û³óÝÇ ëáõÛÝ Ð³Ù³Ó³ÛÝ³·ñáõÙ Ï³ï³ñí»ÉÇù ÷á÷áËáõÃÛáõÝÝ»ñÁª Ýáñ ½³ñ·³óáõÙÝ»ñÁ Ñ³ßíÇ ³éÝ»Éáõ Ýå³ï³Ïáí, ÇÝãå»ë Ý³¨ ëáõÛÝ Ð³Ù³Ó³ÛÝ³·ñÇ ·áñÍáÕáõÃÛ³ÝÁ ¨ ÁÝ¹É³ÛÝÙ³ÝÁ í»ñ³µ»ñáÕ ³é³ç³ñÏÝ»ñÁª Ñ³Ù³Ó³ÛÝ 14-ñ¹ Ñá¹í³ÍÇ (§ì»ñ³Ý³ÛáõÙ ¨ ÁÝ¹É³ÛÝáõÙ¦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1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ñ³Ý³ÛáõÙ ¨ ÁÝ¹É³ÛÝ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ñáÕ »Ý í»ñ³Ý³Û»É ëáõÛÝ Ð³Ù³Ó³ÛÝ³·ñÇ ¹ñáõÛÃÝ»ñÁ Ûáõñ³ù³ÝãÛáõñ ÏáÕÙÇ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Çñ»Ýó å³ïñ³ëï³Ï³ÙáõÃÛáõÝÝ »Ý Ñ³ÛïÝáõÙ ëáõÛÝ Ð³Ù³Ó³ÛÝ³·ñáí Ñ³ëï³ïí³Í Ñ³ñ³µ»ñáõÃÛáõÝÝ»ñÁ ½³ñ·³óÝ»Éáõ, Ëáñ³óÝ»Éáõ ¨ ¹ñ³Ýù ëáõÛÝ Ð³Ù³Ó³ÛÝ³·ñáí ãÁÝ¹·ñÏí³Í ³ÛÝåÇëÇ µÝ³·³í³éÝ»ñáõÙ ÁÝ¹É³ÛÝ»Éáõ Ù»ç, ÇÝãåÇëÇù »Ý Í³é³ÛáõÃÛáõÝÝ»ñÁ ¨ Ý»ñ¹ñáõÙÝ»ñÁ: ä³ÛÙ³Ý³íáñíáÕ ÏáÕÙ»ñÇó Ûáõñ³ù³ÝãÛáõñÁ Ï³ñáÕ ¿ ³Û¹ Ù³ëÇÝ ÑÇÙÝ³íáñí³Í ³é³ç³ñÏÝ»ñ Ý»ñÏ³Û³óÝ»É Ð³Ù³ï»Õ Ñ³ÝÓÝ³ÅáÕáí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ñ³Íù³ÛÇÝ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Á ï³ñ³ÍíáõÙ ¿ ÈÇËï»Ýßï»ÛÝÇ ÆßË³ÝáõÃÛ³Ý íñ³, ù³Ý½Ç í»ñçÇÝë Ï³åí³Í ¿ Þí»Ûó³ñ³Ï³Ý Ð³Ù³¹³ßÝáõÃÛ³ÝÁ 1923Ã. Ù³ñïÇ 29-Ç Ù³ùë³ÛÇÝ ÙÇáõÃÛ³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áõÛÝ Ð³Ù³Ó³ÛÝ³·ñÇ áõÅÇ Ù»ç ÙïÝ»Éáõ Ñ³Ù³ñ ³ÝÑñ³Å»ßï Ý»ñå»ï³Ï³Ý ÁÝÃ³ó³Ï³ñ·»ñÇ Ï³ï³ñÙ³Ý Ù³ëÇÝ ä³ÛÙ³Ý³íáñíáÕ ÏáÕÙ»ñÇ ¹Çí³Ý³·Çï³Ï³Ý áõÕÇÝ»ñáí ÷áË³¹³ñÓ Í³ÝáõóÙ³Ý ûñí³Ý Ñ³çáñ¹áÕ ³Ùëí³ ³é³çÇ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í»ñ³Ï³ÝáõÃÛáõÝÁ, ã»ÕÛ³É Ñ³Ûï³ñ³ñ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5 ï³ñÇ Å³ÙÏ»ïáí: ²ÛÝ ÇÝùÝ³µ»ñ³µ³ñ Ï»ñÏ³ñ³Ó·íÇ Ñ³çáñ¹ ÑÇÝ· ï³ñÇÝ»ñÇ Ñ³Ù³ñ, µ³ó³éáõÃÛ³Ùµ, »Ã» ÙÇ ä³ÛÙ³Ý³íáñíáÕ ÏáÕÙÁ ·ñ³íáñ Í³ÝáõóÇ ÙÛáõë ä³ÛÙ³Ý³íáñíáÕ ÏáÕÙÇÝ ëáõÛÝ Ð³Ù³Ó³ÛÝ³·ÇñÁ ¹³¹³ñ»óÝ»Éáõ Çñ Ùï³¹ñáõÃÛ³Ý Ù³ëÇÝ Ð³Ù³Ó³ÛÝ³·ñÇ ÁÝÃ³óÇÏ ·áñÍáÕáõÃÛ³Ý Å³ÙÏ»ïÇ ³í³ñïÇó ³éÝí³½Ý í»ó ³ÙÇë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ä³ÛÙ³Ý³íáñíáÕ ÏáÕÙ Çñ»Ý Çñ³íáõÝù ¿ í»ñ³å³ÑáõÙ ³ÙµáÕçáõÃÛ³Ùµ Ï³Ù Ù³ëÝ³ÏÇáñ»Ý ³ÝÙÇç³å»ë Ï³ë»óÝ»É ëáõÛÝ Ð³Ù³Ó³ÛÝ³·ñÇ ·áñÍáÕáõÃÛáõÝÁ, »Ã» ã»Ý Ñ³ñ·íáõÙ ëáõÛÝ Ð³Ù³Ó³ÛÝ³·ñÇ ÑÇÙÝ³Ï³Ý ëÏ½µáõÝùÝ»ñÁ, Ï³Ù »Ã» ëáõÛÝ Ð³Ù³Ó³ÛÝ³·ñÇ ÑÇÙÝ³Ï³Ý ¹ñáõÛÃÝ»ñÇ ßáõñç Éáõñç Ë³ËïáõÙ ¿ ï»ÕÇ áõÝ»ó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í³ëïáõÙÝ áñÇª Ý»ñùáëïáñ³·ñÛ³ÉÝ»ñÁ, ÉÇÝ»Éáí å³ïß³×áñ»Ý ÉÇ³½áñí³Í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´»éÝ ù³Õ³ùáõÙ 1998Ã. ÝáÛ»Ùµ»ñÇ 19-ÇÝ, »ñÏáõ µÝûñÇÝ³Ïáí, Ûáõñ³ù³ÝãÛáõñÁª Ñ³Û»ñ»Ý, ýñ³Ýë»ñ»Ý ¨ ³Ý·É»ñ»Ý,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Ø»ÏÝ³µ³ÝÙ³Ý Å³Ù³Ý³Ï ï³ñ³Ó³ÛÝáõÃÛáõÝÝ»ñ ³é³ç³Ý³Éáõ ¹»åùáõÙ Ý³Ë³å³ïíáõÃÛáõÝÁ ÏïñíÇ ³Ý·É»ñ»Ý ï»ùëï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0Ã. ÑáõÝí³ñÇ 1-Çó:</w:t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LatArm" w:hAnsi="Arial LatArm" w:cs="Arial LatArm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2:36:00Z</dcterms:created>
  <dc:creator>LAW-4</dc:creator>
  <dc:description/>
  <dc:language>en-US</dc:language>
  <cp:lastModifiedBy>Yuri Chanchurian</cp:lastModifiedBy>
  <cp:lastPrinted>2002-04-03T06:29:00Z</cp:lastPrinted>
  <dcterms:modified xsi:type="dcterms:W3CDTF">2002-05-21T22:36:00Z</dcterms:modified>
  <cp:revision>2</cp:revision>
  <dc:subject/>
  <dc:title>Ð²Ø²Ò²ÚÜ²Æð</dc:title>
</cp:coreProperties>
</file>