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Ï³é³í³ñáõÃÛ³Ý ¨ È»Ñ³ëï³ÝÇ Ð³Ýñ³å»ïáõÃÛ³Ý Ï³é³í³ñáõÃÛ³Ý ÙÇç¨ ù³Õ³ù³óÇ³Ï³Ý ³íÇ³óÇ³ÛÇ ïñ³Ýëåáñï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Ð³Û³ëï³ÝÇ Ð³Ýñ³å»ïáõÃÛ³Ý Ï³é³í³ñáõÃÛáõÝÁ ¨ È»Ñ³ëï³ÝÇ Ð³Ýñ³å»ïáõÃÛ³Ý Ï³é³í³ñáõÃÛáõÝÁ, ³ÛëáõÑ»ï` ä³ÛÙ³Ý³íáñíáÕ ÏáÕÙ»ñ,</w:t>
      </w:r>
    </w:p>
    <w:p>
      <w:pPr>
        <w:pStyle w:val="TextBody"/>
        <w:rPr>
          <w:sz w:val="24"/>
        </w:rPr>
      </w:pPr>
      <w:r>
        <w:rPr>
          <w:sz w:val="24"/>
        </w:rPr>
        <w:tab/>
        <w:t>ó³ÝÏ³Ý³Éáí Ëñ³Ëáõë»É ÷áËÑ³ñ³µ»ñáõÃÛáõÝÝ»ñÁ ù³Õ³ù³óÇ³Ï³Ý ³íÇ³óÇ³ÛÇ µÝ³·³í³éáõÙ,</w:t>
      </w:r>
    </w:p>
    <w:p>
      <w:pPr>
        <w:pStyle w:val="TextBody"/>
        <w:rPr>
          <w:sz w:val="24"/>
        </w:rPr>
      </w:pPr>
      <w:r>
        <w:rPr>
          <w:sz w:val="24"/>
        </w:rPr>
        <w:tab/>
        <w:t>Ñ³Ù³Ó³ÛÝ»óÇÝ Ý»ñùáÑÇßÛ³ÉÇ Ù³ëÇ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ñÇ ¨ Ýñ³ Ð³í»Éí³ÍÇ Ýå³ï³ÏÝ»ñÇ Ñ³Ù³ñ.</w:t>
      </w:r>
    </w:p>
    <w:p>
      <w:pPr>
        <w:pStyle w:val="TextBody"/>
        <w:rPr>
          <w:sz w:val="24"/>
        </w:rPr>
      </w:pPr>
      <w:r>
        <w:rPr>
          <w:sz w:val="24"/>
        </w:rPr>
        <w:tab/>
        <w:t>³) §³íÇ³óÇáÝ ÇßË³ÝáõÃÛáõÝ¦ ï»ñÙÇÝÁ Ýß³Ý³ÏáõÙ ¿ª Ð³Û³ëï³ÝÇ Ð³Ýñ³å»ïáõÃÛ³Ý ¹»åùáõÙ` ù³Õ³ù³óÇ³Ï³Ý ³íÇ³óÇ³ÛÇ ·ÉË³íáñ í³ñãáõÃÛáõÝ, È»Ñ³ëï³ÝÇ Ð³Ýñ³å»ïáõÃÛ³Ý ¹»åùáõÙ` ïñ³ÝëåáñïÇ ¨ Íáí³ÛÇÝ ïÝï»ëáõÃÛ³Ý Ý³Ë³ñ³ñáõÃÛáõÝ, Ï³Ù, »ñÏáõ ÏáÕÙÇó ¿É, ó³ÝÏ³ó³Í ³ÝÓ Ï³Ù Ù³ñÙÇÝ, áñÁ ÉÇ³½áñí³Í ¿ Çñ³Ï³Ý³óÝ»É Ýßí³Í ÇßË³ÝáõÃÛáõÝÝ»ñÇ å³ñï³Ï³ÝáõÃÛáõÝÝ»ñÇ Ù»ç ÙïÝáÕ ó³ÝÏ³ó³Í ·áñÍ³éáõÛÃ,</w:t>
      </w:r>
    </w:p>
    <w:p>
      <w:pPr>
        <w:pStyle w:val="TextBody"/>
        <w:rPr>
          <w:sz w:val="24"/>
        </w:rPr>
      </w:pPr>
      <w:r>
        <w:rPr>
          <w:sz w:val="24"/>
        </w:rPr>
        <w:tab/>
        <w:t>µ) §Ýß³Ý³Ïí³Í ³íÇ³ÁÝÏ»ñáõÃÛáõÝ¦ ï»ñÙÇÝÁ Ýß³Ý³ÏáõÙ ¿ ³ÛÝ ³íÇ³ÁÝÏ»ñáõÃÛáõÝÁ, áñÁ Ý³Ë³ï»ëí³Í ¿ ëáõÛÝ Ð³Ù³Ó³ÛÝ³·ñÇ Ð³í»Éí³ÍáõÙ ë³ÑÙ³Ýí³Í »ñÃáõÕÇÝ»ñáí Ñ³Ù³Ó³ÛÝ»óí³Í Ñ³Õáñ¹³ÏóáõÃÛáõÝÝ»ñ Ï³ï³ñ»Éáõ Ñ³Ù³ñ, ¨ áñÁ Ó»éù ¿ µ»ñ»É ß³Ñ³·áñÍÙ³Ý ÉÇ³½áñáõÃÛáõÝÝ»ñ ëáõÛÝ Ð³Ù³Ó³ÛÝ³·ñÇ 3-ñ¹ Ñá¹í³ÍÇ ¹ñáõÛÃÝ»ñÇ Ñ³Ù³Ó³Û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ä³ÛÙ³Ý³íáñíáÕ ÏáÕÙ»ñÇó Ûáõñ³ù³ÝãÛáõñÁ ÙÛáõë ä³ÛÙ³Ý³íáñíáÕ ÏáÕÙÇÝ í»ñ³å³ÑáõÙ ¿ Çñ³íáõÝùÝ»ñ, áñáÝù Ý³Ë³ï»ëí³Í »Ý ëáõÛÝ Ð³Ù³Ó³ÛÝ³·ñáí` Ýñ³ Ð³í»Éí³ÍáõÙ ë³ÑÙ³Ýí³Í »ñÃáõÕÇÝ»ñáí Ï³ÝáÝ³íáñ ÙÇç³½·³ÛÇÝ Ñ³Õáñ¹³ÏóáõÃÛ³Ý Ñ³ëï³ïÙ³Ý ¨ Çñ³Ï³Ý³óÙ³Ý Ýå³ï³Ïáí: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ÜÙ³Ý Ñ³Õáñ¹³ÏóáõÃÛáõÝÝ»ñÁ ¨ »ñÃáõÕÇÝ»ñÁ ³ÛëáõÑ»ï Ñ³Ù³å³ï³ëË³Ý³µ³ñ Ï³Ýí³Ýí»Ý §Ñ³Ù³Ó³ÛÝ»óí³Í Ñ³Õáñ¹³ÏóáõÃÛáõÝÝ»ñ¦ ¨ §ë³ÑÙ³Ýí³Í »ñÃáõÕÇÝ»ñ¦: ä³ÛÙ³Ý³íáñíáÕ ÏáÕÙ»ñÇó Ûáõñ³ù³ÝãÛáõñÇ Ýß³Ý³Ï³Í ³íÇ³ÁÝÏ»ñáõÃÛáõÝÁ ë³ÑÙ³Ýí³Í »ñÃáõÕÇÝ»ñáí Ñ³Ù³Ó³ÛÝ»óí³Í Ñ³Õáñ¹³ÏóáõÃÛáõÝ Ï³ï³ñ»ÉÇë å»ïù ¿ û·ïíÇ Ñ»ï¨Û³É Çñ³íáõÝùÝ»ñÇó.</w:t>
      </w:r>
    </w:p>
    <w:p>
      <w:pPr>
        <w:pStyle w:val="TextBody"/>
        <w:rPr>
          <w:sz w:val="24"/>
        </w:rPr>
      </w:pPr>
      <w:r>
        <w:rPr>
          <w:sz w:val="24"/>
        </w:rPr>
        <w:tab/>
        <w:t>³) ÃéÇãù Ï³ï³ñ»É ³é³Ýó í³Ûñ¿çùÇ ÙÛáõë ä³ÛÙ³Ý³íáñíáÕ ÏáÕÙÇ ï³ñ³Íùáí,</w:t>
      </w:r>
    </w:p>
    <w:p>
      <w:pPr>
        <w:pStyle w:val="TextBody"/>
        <w:rPr>
          <w:sz w:val="24"/>
        </w:rPr>
      </w:pPr>
      <w:r>
        <w:rPr>
          <w:sz w:val="24"/>
        </w:rPr>
        <w:tab/>
        <w:t>µ) Ï³Ý· ³éÝ»É Ýßí³Í ï³ñ³ÍùáõÙ áã ³é¨ïñ³ÛÇÝ Ýå³ï³ÏÝ»ñáí,</w:t>
      </w:r>
    </w:p>
    <w:p>
      <w:pPr>
        <w:pStyle w:val="TextBody"/>
        <w:rPr>
          <w:sz w:val="24"/>
        </w:rPr>
      </w:pPr>
      <w:r>
        <w:rPr>
          <w:sz w:val="24"/>
        </w:rPr>
        <w:tab/>
        <w:t>·) ë³ÑÙ³Ýí³Í »ñÃáõÕÇÝ»ñáí Ý³Ë³ï»ëí³Í Ï³Ý·³éÝ»ñáõÙ í»ñóÝ»É Ï³Ù Çç»óÝ»É áõÕ¨áñÝ»ñ, ÷áëï ¨ µ»éª ëáõÛÝ Ð³Ù³Ó³ÛÝ³·ñÇ ¹ñáõÛÃÝ»ñÇ ¨ Ýñ³ Ð³í»Éí³ÍÇ Ñ³Ù³Ó³Û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Úáõñ³ù³ÝãÛáõñ ä³ÛÙ³Ý³íáñíáÕ ÏáÕÙ Çñ³íáõÝù  ÏáõÝ»Ý³ Ýß³Ý³Ï»É ³íÇ³ÁÝÏ»ñáõÃÛáõÝ` ë³ÑÙ³Ýí³Í »ñÃáõÕÇÝ»ñáí Ñ³Ù³Ó³ÛÝ»óí³Í Ñ³Õáñ¹³ÏóáõÃÛáõÝÝ»ñ Çñ³Ï³Ý³óÝ»Éáõ Ýå³ï³Ïáí: ØÇ ä³ÛÙ³Ý³íáñíáÕ ÏáÕÙÇ ³íÇ³óÇáÝ ÇßË³ÝáõÃÛáõÝÁ å»ïù ¿ ï»Õ»Ï³óÝÇ ÙÛáõë ä³ÛÙ³Ý³íáñíáÕ ÏáÕÙÇ ³íÇ³óÇáÝ ÇßË³ÝáõÃÛ³ÝÁ ³Û¹ Ýß³Ý³ÏÙ³Ý Ù³ëÇÝ:</w:t>
      </w:r>
    </w:p>
    <w:p>
      <w:pPr>
        <w:pStyle w:val="TextBody"/>
        <w:rPr>
          <w:sz w:val="24"/>
        </w:rPr>
      </w:pPr>
      <w:r>
        <w:rPr>
          <w:sz w:val="24"/>
        </w:rPr>
        <w:tab/>
        <w:t>2. ØÇ ä³ÛÙ³Ý³íáñíáÕ ÏáÕÙÁ, ëï³Ý³Éáí Ýß³Ý³ÏÙ³Ý Ù³ëÇÝ Í³ÝáõóáõÙÁ, ëáõÛÝ Ñá¹í³ÍÇ 3-ñ¹ ¨ 4-ñ¹ Ï»ï»ñÇ ¹ñáõÛÃÝ»ñÇ Ñ³Ù³Ó³ÛÝ, å»ïù ¿ ³ÝÑ³å³Õ Ñ³Ù³å³ï³ëË³Ý ß³Ñ³·áñÍÙ³Ý ÉÇ³½áñáõÃÛáõÝÝ»ñ ï³ ÙÛáõë ä³ÛÙ³Ý³íáñíáÕ ÏáÕÙÇ Ýß³Ý³Ï³Í ³íÇ³ÁÝÏ»ñáõÃÛ³ÝÁ:</w:t>
      </w:r>
    </w:p>
    <w:p>
      <w:pPr>
        <w:pStyle w:val="TextBody"/>
        <w:rPr>
          <w:sz w:val="24"/>
        </w:rPr>
      </w:pPr>
      <w:r>
        <w:rPr>
          <w:sz w:val="24"/>
        </w:rPr>
        <w:tab/>
        <w:t>3. ØÇ ä³ÛÙ³Ý³íáñíáÕ ÏáÕÙÇ ³íÇ³óÇáÝ ÇßË³ÝáõÃÛáõÝÝ»ñÁ Ï³ñáÕ »Ý å³Ñ³Ýç»É, áñ ÙÛáõë ä³ÛÙ³Ý³íáñíáÕ ÏáÕÙÇ Ýß³Ý³Ï³Í ³íÇ³ÁÝÏ»ñáõÃÛáõÝÁ Ï³ï³ñÇ Ýß³Ý³Ïí³Í ÙÇç³½·³ÛÇÝ û¹³ÛÇÝ Ñ³Õáñ¹³ÏóáõÃÛáõÝÝ»ñÇ Ñ³Ù³ñ Ý³Ë³ï»ëí³Í ûñ»Ýë¹ñáõÃÛáõÝÁ       ¨ Ï³ÝáÝ³Ï³ñ·»ñÁ Ñ³Ù³Ó³ÛÝ ØÇç³½·³ÛÇÝ ù³Õ³ù³óÇ³Ï³Ý ³íÇ³óÇ³ÛÇ ÎáÝí»ÝóÇ³ÛÇ ¹ñáõÛÃÝ»ñÇ, áñÁ ëïáñ³·ñÙ³Ý Ñ³Ù³ñ µ³óí»É ¿ 1944Ã. ¹»Ïï»Ùµ»ñÇ 7-ÇÝª âÇÏ³·áÛáõÙ:</w:t>
      </w:r>
    </w:p>
    <w:p>
      <w:pPr>
        <w:pStyle w:val="TextBody"/>
        <w:rPr>
          <w:sz w:val="24"/>
        </w:rPr>
      </w:pPr>
      <w:r>
        <w:rPr>
          <w:sz w:val="24"/>
        </w:rPr>
        <w:tab/>
        <w:t>4. Úáõñ³ù³ÝãÛáõñ ä³ÛÙ³Ý³íáñíáÕ ÏáÕÙ, ëáõÛÝ Ñá¹í³ÍÇ 2-ñ¹ Ï»ïÇ Ñ³Ù³Ó³ÛÝ, å»ïù ¿ Çñ³íáõÝù áõÝ»Ý³ Ù»ñÅ»É Ï³ï³ñÙ³Ý ÉÇ³½áñáõÃÛáõÝÝ»ñÁ Ï³Ù Ñ³ñÏ³¹ñ»É ³ÛÝåÇëÇ å³ÛÙ³ÝÝ»ñ, áñáÝù Ï³ñáÕ »Ý ³ÝÑñ³Å»ßï Ãí³É Ýß³Ý³Ïí³Í ³íÇ³ÁÝÏ»ñáõÃÛ³Ý ÏáÕÙÇó ëáõÛÝ Ð³Ù³Ó³ÛÝ³·ñÇ 2-ñ¹ Ñá¹í³ÍáõÙ ë³ÑÙ³Ýí³Í Çñ³íáõÝùÝ»ñÁ Çñ³Ï³Ý³óÝ»Éáõ Ñ³Ù³ñ, »Ã» Ýßí³Í ä³ÛÙ³Ý³íáñíáÕ ÏáÕÙÁ Ñ³Ùá½í³Í ã¿, áñ ³Û¹ ³íÇ³ÁÝÏ»ñáõÃÛ³Ý ÝÏ³ïÙ³Ùµ ÷³ëï³óÇ ë»÷³Ï³ÝáõÃÛ³Ý Çñ³íáõÝùÁ Ï³Ù ³ñ¹ÛáõÝ³í»ï ÑëÏáÕáõÃÛáõÝÁ å³ïÏ³ÝáõÙ ¿ ³ÛÝ ä³ÛÙ³Ý³íáñíáÕ ÏáÕÙÇÝ, áñÁ Ýß³Ý³Ï»É ¿ ³Û¹ ³íÇ³ÁÝÏ»ñáõÃÛáõÝÁ Ï³Ù Ýñ³ ù³Õ³ù³óÇÝ»ñÇÝ:</w:t>
      </w:r>
    </w:p>
    <w:p>
      <w:pPr>
        <w:pStyle w:val="TextBody"/>
        <w:rPr>
          <w:sz w:val="24"/>
        </w:rPr>
      </w:pPr>
      <w:r>
        <w:rPr>
          <w:sz w:val="24"/>
        </w:rPr>
        <w:tab/>
        <w:t>5. ºñµ Ýß³Ý³Ïí³Í ³íÇ³ÁÝÏ»ñáõÃÛáõÝÁ ÉÇ³½áñí³Í ¿ ëáõÛÝ Ñá¹í³ÍÇ 2-ñ¹ Ï»ïÇ Ñ³Ù³Ó³ÛÝ, ³å³, ëáõÛÝ Ð³Ù³Ó³ÛÝ³·ñÇ 10-ñ¹ Ñá¹í³ÍÇ ¹ñáõÛÃÝ»ñÇ Ñ³Ù³Ó³ÛÝ, ³ÛÝ áõÅÇ Ù»ç ÏÙïÝÇ ³Û¹ Ñ³Õáñ¹³ÏóáõÃÛ³Ý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Úáõñ³ù³ÝãÛáõñ ä³ÛÙ³Ý³íáñíáÕ ÏáÕÙ å»ïù ¿ Çñ³íáõÝù áõÝ»Ý³ Ñ»ï³Ó·»É ß³Ñ³·áñÍÙ³Ý ÉÇ³½áñáõÃÛáõÝÝ»ñÁ Ï³Ù ¹³¹³ñ»óÝ»É ÙÛáõë ä³ÛÙ³Ý³íáñíáÕ ÏáÕÙÇó Ýß³Ý³Ï³Í ³íÇ³ÁÝÏ»ñáõÃÛ³Ý Çñ³íáõÝùÝ»ñÁ Ï³Ù Ñ³ñÏ³¹ñ»É ³ÛÝåÇëÇ å³ÛÙ³ÝÝ»ñ, áñáÝù ³ÝÑñ³Å»ßï ÏÉÇÝ»Ý ³Û¹ Çñ³íáõÝùÝ»ñÁ Çñ³Ï³Ý³óÝ»Éáõ Ñ³Ù³ñ.</w:t>
      </w:r>
    </w:p>
    <w:p>
      <w:pPr>
        <w:pStyle w:val="TextBody"/>
        <w:rPr>
          <w:sz w:val="24"/>
        </w:rPr>
      </w:pPr>
      <w:r>
        <w:rPr>
          <w:sz w:val="24"/>
        </w:rPr>
        <w:tab/>
        <w:t>³) ó³ÝÏ³ó³Í ¹»åùáõÙ, »ñµ Ýßí³Í ä³ÛÙ³Ý³íáñíáÕ ÏáÕÙÁ Ñ³Ùá½í³Í ã¿, áñ ³Û¹ ³íÇ³ÁÝÏ»ñáõÃÛ³Ý ÝÏ³ïÙ³Ùµ ÷³ëï³óÇ ë»÷³Ï³ÝáõÃÛ³Ý Çñ³íáõÝùÁ Ï³Ù ³ñ¹ÛáõÝ³í»ï ÑëÏáÕáõÃÛáõÝÁ å³ïÏ³ÝáõÙ ¿ ³ÛÝ ä³ÛÙ³Ý³íáñíáÕ ÏáÕÙÇÝ, áñÁ Ýß³Ý³Ï»É ¿ ³Û¹ ³íÇ³ÁÝÏ»ñáõÃÛáõÝÁ Ï³Ù Ýñ³ ù³Õ³ù³óÇÝ»ñÇÝ, Ï³Ù</w:t>
      </w:r>
    </w:p>
    <w:p>
      <w:pPr>
        <w:pStyle w:val="TextBody"/>
        <w:rPr>
          <w:sz w:val="24"/>
        </w:rPr>
      </w:pPr>
      <w:r>
        <w:rPr>
          <w:sz w:val="24"/>
        </w:rPr>
        <w:tab/>
        <w:t>µ) ³ÛÝ ¹»åùáõÙ, »ñµ ³Û¹ ³íÇ³ÁÝÏ»ñáõÃÛáõÝÁ ãÇ »ÝÃ³ñÏíáõÙ ³Ûë Çñ³íáõÝùÝ»ñÁ ïñ³Ù³¹ñ³Í ä³ÛÙ³Ý³íáñíáÕ ÏáÕÙÇ ûñ»Ýë¹ñáõÃÛ³ÝÁ ¨ Ï³ÝáÝ³Ï³ñ·»ñÇÝ, Ï³Ù</w:t>
      </w:r>
    </w:p>
    <w:p>
      <w:pPr>
        <w:pStyle w:val="TextBody"/>
        <w:rPr>
          <w:sz w:val="24"/>
        </w:rPr>
      </w:pPr>
      <w:r>
        <w:rPr>
          <w:sz w:val="24"/>
        </w:rPr>
        <w:tab/>
        <w:t>·) ³ÛÝ ¹»åùáõÙ, »ñµ ³íÇ³ÁÝÏ»ñáõÃÛáõÝÁ ãÇ Ï³ñáÕ³ÝáõÙ ·áñÍ»É ëáõÛÝ Ð³Ù³Ó³ÛÝ³·ñÇ ¨ Ýñ³ Ð³í»Éí³ÍÇ å³Ñ³ÝçÝ»ñÇÝ Ñ³Ù³å³ï³ëË³Ý:</w:t>
      </w:r>
    </w:p>
    <w:p>
      <w:pPr>
        <w:pStyle w:val="TextBody"/>
        <w:rPr>
          <w:sz w:val="24"/>
        </w:rPr>
      </w:pPr>
      <w:r>
        <w:rPr>
          <w:sz w:val="24"/>
        </w:rPr>
        <w:tab/>
        <w:t>2. êáõÛÝ Ñá¹í³ÍÇ   1-ÇÝ Ï»ïáõÙ Ýßí³Í å³ÛÙ³ÝÝ»ñÇ ³ÝÑ³å³Õ Ñ»ï³Ó·áõÙÁ, ¹³¹³ñ»óáõÙÁ Ï³Ù Ñ³ñÏ³¹ñáõÙÁ ¿³Ï³Ý »Ý, áñå»ë½Ç Ï³ÝËí»Ý ûñ»Ýë¹ñáõÃÛ³ÝÁ Ï³Ù Ï³ÝáÝ³Ï³ñ·»ñÇ Ñ»ï³·³ Ë³ËïáõÙÝ»ñÁ, ¨ ÝÙ³Ý Çñ³íáõÝùÁ å»ïù ¿ Çñ³Ï³Ý³óíÇ ÙÇ³ÛÝ ÙÛáõë ä³ÛÙ³Ý³íáñíáÕ ÏáÕÙÇ Ñ»ï ËáñÑñ¹³Ïó»Éáõó Ñ»ï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Ð³Ù³Ó³ÛÝ»óí³Í »ñÃáõÕÇÝ»ñÇ ß³Ñ³·áñÍÙ³Ý Ñ³Ù³ñ ä³ÛÙ³Ý³íáñíáÕ ÏáÕÙ»ñÇ Ýß³Ý³Ï³Í ³íÇ³ÁÝÏ»ñáõÃÛáõÝÝ»ñÁ å»ïù ¿ ³å³Ñáí»Ý ³ÛÝåÇëÇ ï³ñáÕáõÃÛáõÝ, áñÁ Ïµ³í³ñ³ñÇ ³Ûë Ñ³Õáñ¹³ÏóáõÃÛáõÝÝ»ñÇ Å³Ù³Ý³Ï ÙÇç³½·³ÛÇÝ ÷áË³¹ñáõÙÝ»ñÇ ÁÝÃ³óÇÏ å³Ñ³ÝçÝ»ñÇÝ:</w:t>
      </w:r>
    </w:p>
    <w:p>
      <w:pPr>
        <w:pStyle w:val="TextBody"/>
        <w:rPr>
          <w:sz w:val="24"/>
        </w:rPr>
      </w:pPr>
      <w:r>
        <w:rPr>
          <w:sz w:val="24"/>
        </w:rPr>
        <w:tab/>
        <w:t>2. ºÃ», ä³ÛÙ³Ý³íáñíáÕ ÏáÕÙÇ ûñ»Ýë¹ñáõÃÛ³Ý  Ñ³Ù³Ó³ÛÝ, ¹³ñÓÛ³É å³Ñ³ÝçíáõÙ »Ý Ñ³Ù³Ó³ÛÝ³·ñ»ñ, áñáÝù Ï³ñáÕ »Ý ÏÝùí»É Ýß³Ý³Ïí³Í ³íÇ³ÁÝÏ»ñáõÃÛáõÝÝ»ñÇ ÙÇç¨, Ñ³Ù³Ó³ÛÝ»óí³Í Ñ³Õáñ¹³ÏóáõÃÛáõÝÝ»ñ Çñ³Ï³Ý³óÝ»Éáõ Ýå³ï³Ïáí, ³å³ ¹ñ³Ýù å»ïù ¿ Ñ³Ù³Ó³ÛÝ»óí»Ý Ýßí³Í ä³ÛÙ³Ý³íáñíáÕ ÏáÕÙÇ ³íÇ³óÇáÝ ÇßË³ÝáõÃÛáõÝÝ»ñÇ Ñ»ï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ØÇ ä³ÛÙ³Ý³íáñíáÕ ÏáÕÙÇ Ýß³Ý³Ï³Í ³íÇ³ÁÝÏ»ñáõÃÛ³Ý ÙÇç³½·³ÛÇÝ û¹³ÛÇÝ Ñ³Õáñ¹³ÏóáõÃÛáõÝÝ»ñ Ï³ï³ñáÕ û¹³Ý³íÁ, ÇÝãå»ë Ý³¨ Ýñ³ ë³ñù³íáñáõÙÁ, û¹³Ý³íáõÙ »Õ³Í í³é»É³ÝÛáõÃÁ, ùë³ÛáõÕÁ, ÙÃ»ñùÝ»ñÇ å³ß³ñÝ»ñÁ, (Ý»ñ³éÛ³É ëÝÝ¹³ÙÃ»ñùÁ, ÁÙå»ÉÇùÝ»ñÁ, ÍË³ËáïÁ) ÙÛáõë ä³ÛÙ³Ý³íáñíáÕ ÏáÕÙÇ ï³ñ³Íù Å³Ù³Ý»ÉÇë å»ïù ¿ ³½³ïí»Ý Ù³ùë³ïáõñù»ñÇó, ï»ëã³Ï³Ý ëïáõ·Ù³Ý í³ñÓÇó ¨ ³ÛÉ ·³ÝÓáõÙÝ»ñÇó Ï³Ù Ñ³ñÏ»ñÇóª Ñ³ßíÇ ³éÝ»Éáí, áñ Ñ»ï í»ñ³¹³éÝ³ÉÇë ³Û¹ ë³ñù³íáñáõÙÁ, ÙÃ»ñùÝ»ñÁ ¨ å³ß³ñÝ»ñÁ ÙÝáõÙ »Ý û¹³Ý³íáõÙ ³ÛÝù³Ý Å³Ù³Ý³Ï, ÙÇÝã¨ ¹ñ³Ýù Ñ»ï ³ñï³Ñ³Ýí»Ý:</w:t>
      </w:r>
    </w:p>
    <w:p>
      <w:pPr>
        <w:pStyle w:val="TextBody"/>
        <w:rPr>
          <w:sz w:val="24"/>
        </w:rPr>
      </w:pPr>
      <w:r>
        <w:rPr>
          <w:sz w:val="24"/>
        </w:rPr>
        <w:tab/>
        <w:t>2. ¸ñ³Ýù å»ïù ¿ ³½³ïí»Ý ÝáõÛÝ³ïÇå ïáõñù»ñÇó, ·³ÝÓáõÙÝ»ñÇó áõ Ñ³ñÏ»ñÇó, µ³ó³éáõÃÛ³Ùµ Ï³ï³ñí³Í Í³é³ÛáõÃÛáõÝÝ»ñÇ Í³Ëë»ñÇ, áñáÝù »Ý.</w:t>
      </w:r>
    </w:p>
    <w:p>
      <w:pPr>
        <w:pStyle w:val="TextBody"/>
        <w:rPr>
          <w:sz w:val="24"/>
        </w:rPr>
      </w:pPr>
      <w:r>
        <w:rPr>
          <w:sz w:val="24"/>
        </w:rPr>
        <w:tab/>
        <w:t>³) ÙÇ ä³ÛÙ³Ý³íáñíáÕ ÏáÕÙÇ ï³ñ³ÍùáõÙ û¹³Ý³í í»ñóí³Í å³ß³ñÝ»ñÁª ³Û¹ ä³ÛÙ³Ý³íáñíáÕ ÏáÕÙÇ Çñ³í³ëáõ ÇßË³ÝáõÃÛáõÝÝ»ñÇ Ýßí³Í ë³ÑÙ³Ý³÷³ÏáõÙÝ»ñáí, áñáÝù Ý³Ë³ï»ëí³Í »Ý ÙÛáõë ä³ÛÙ³Ý³íáñíáÕ ÏáÕÙÇ Ýß³Ý³Ï³Í ³íÇ³ÁÝÏ»ñáõÃÛ³Ý ÙÇç³½·³ÛÇÝ Ñ³Õáñ¹³ÏóáõÃÛáõÝ Ï³ï³ñáÕ û¹³Ý³íáõÙ û·ï³·áñÍí»Éáõ Ñ³Ù³ñ,</w:t>
      </w:r>
    </w:p>
    <w:p>
      <w:pPr>
        <w:pStyle w:val="TextBody"/>
        <w:rPr>
          <w:sz w:val="24"/>
        </w:rPr>
      </w:pPr>
      <w:r>
        <w:rPr>
          <w:sz w:val="24"/>
        </w:rPr>
        <w:tab/>
        <w:t>µ) ä³ÛÙ³Ý³íáñíáÕ ÏáÕÙ»ñÇó Ù»ÏÇ ï³ñ³Íù Ùï³Í å³Ñ»ëï³Ù³ë»ñÁ ¨ ë³ñù³íáñáõÙÁ, áñáÝù Ý³Ë³ï»ëí³Í »Ý ÙÛáõë ä³ÛÙ³Ý³íáñíáÕ ÏáÕÙÇ Ýß³Ý³Ï³Í ³íÇ³ÁÝÏ»ñáõÃÛ³Ý ÙÇç³½·³ÛÇÝ Ñ³Õáñ¹³ÏóáõÃÛáõÝ Ï³ï³ñáÕ û¹³Ý³íÇ ï»ËÝÇÏ³Ï³Ý ëå³ë³ñÏÙ³Ý Ï³Ù í»ñ³Ýáñá·Ù³Ý Ñ³Ù³ñ,</w:t>
      </w:r>
    </w:p>
    <w:p>
      <w:pPr>
        <w:pStyle w:val="TextBody"/>
        <w:rPr>
          <w:sz w:val="24"/>
        </w:rPr>
      </w:pPr>
      <w:r>
        <w:rPr>
          <w:sz w:val="24"/>
        </w:rPr>
        <w:tab/>
        <w:t>·) í³é»É³ÝÛáõÃÁ ¨ ùë³ÛáõÕ»ñÁ, áñáÝù Ý³Ë³ï»ëí³Í »Ý ÙÛáõë ä³ÛÙ³Ý³íáñíáÕ ÏáÕÙÇ Ýß³Ý³Ï³Í ³íÇ³ÁÝÏ»ñáõÃÛ³Ý ÙÇç³½·³ÛÇÝ Ñ³Õáñ¹³ÏóáõÃÛáõÝ Ï³ï³ñáÕ û¹³Ý³íÇ Ñ³Ù³ñ, »Ã» ÝáõÛÝÇëÏ ³Û¹ å³ß³ñÝ»ñÁ å»ïù ¿ û·ï³·áñÍí»Ý ³ÛÝ ä³ÛÙ³Ý³íáñíáÕ ÏáÕÙÇ ï³ñ³Íùáí ÃéÇãùÇ ÙÇ Ù³ëÇ Ñ³Ù³ñ, áñï»Õ ¹ñ³Ýù û¹³Ý³í »Ý í»ñóí»É,</w:t>
      </w:r>
    </w:p>
    <w:p>
      <w:pPr>
        <w:pStyle w:val="TextBody"/>
        <w:rPr>
          <w:sz w:val="24"/>
        </w:rPr>
      </w:pPr>
      <w:r>
        <w:rPr>
          <w:sz w:val="24"/>
        </w:rPr>
        <w:tab/>
        <w:t>¹) ·áí³½¹³ÛÇÝ ÝÛáõÃ»ñÁ, áñáÝù ãáõÝ»Ý ³é¨ïñ³ÛÇÝ ³ñÅ»ù ¨ û·ï³·áñÍíáõÙ »Ý Ýß³Ý³Ïí³Í ³íÇ³ÁÝÏ»ñáõÃÛ³Ý ÏáÕÙÇó ÙÛáõë ä³ÛÙ³Ý³íáñíáÕ ÏáÕÙÇ ï³ñ³ÍùáõÙ:</w:t>
      </w:r>
    </w:p>
    <w:p>
      <w:pPr>
        <w:pStyle w:val="TextBody"/>
        <w:rPr>
          <w:sz w:val="24"/>
        </w:rPr>
      </w:pPr>
      <w:r>
        <w:rPr>
          <w:sz w:val="24"/>
        </w:rPr>
        <w:tab/>
        <w:t>3. ºÃ» ÙÇ ä³ÛÙ³Ý³íáñíáÕ ÏáÕÙÇ ³½·³ÛÇÝ ûñ»Ýë¹ñáõÃÛáõÝÁ Ï³Ù Ï³ÝáÝ³Ï³ñ·»ñÁ å³Ñ³ÝçáõÙ »Ý, ³å³ ëáõÛÝ Ñá¹í³ÍÇ 1-ÇÝ ¨ 2-ñ¹ Ï»ï»ñáõÙ Ýßí³Í ÝÛáõÃ»ñÁ å»ïù ¿ »ÝÃ³ñÏí»Ý ³Û¹ ä³ÛÙ³Ý³íáñíáÕ ÏáÕÙÇ Ù³ùë³ï³Ý ëïáõ·Ù³Ý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ØÇ ä³ÛÙ³Ý³íáñíáÕ ÏáÕÙÇ Ýß³Ý³Ï³Í ³íÇ³ÁÝÏ»ñáõÃÛ³Ý û¹³Ý³íáõÙ ·ïÝíáÕ ë³ñù³íáñáõÙÝ»ñÁ, ÇÝãå»ë Ý³¨ ÝÛáõÃ»ñÁ ¨ å³ß³ñÝ»ñÁ Ï³ñáÕ »Ý µ»éÝ³Ã³÷í»É ÙÛáõë ä³ÛÙ³Ý³íáñíáÕ ÏáÕÙÇ ï³ñ³ÍùáõÙ ÙÇ³ÛÝ ³Û¹ ï³ñ³ÍùÇ Ù³ùë³ÛÇÝ ÇßË³ÝáõÃÛáõÝÝ»ñÇ Ñ³ëï³ïÙ³Ý ¹»åùáõÙ: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Ûë ¹»åùáõÙ ¹ñ³Ýù Ï³ñáÕ »Ý ·ïÝí»É Ýßí³Í ÇßË³ÝáõÃÛáõÝÝ»ñÇ í»ñ³ÑëÏáÕáõÃÛ³Ý Ý»ñùá ³ÛÝù³Ý Å³Ù³Ý³Ï, ÙÇÝã¨ ÝáñÇó ³ñï³Ñ³Ýí»Ý Ï³Ù, ÝáõÛÝ ÇßË³ÝáõÃÛáõÝÝ»ñÇ Ñ³Ù³Ó³ÛÝáõÃÛ³Ùµ, ³ÛÉ Ï»ñå ïÝûñÇÝí»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àõÕ¨áñÝ»ñÁ, áõÕ»µ»éÁ ¨ µ»éÁ ÙÇ ä³ÛÙ³Ý³íáñíáÕ ÏáÕÙÇ ï³ñ³Íùáí áõÕÇÕ ï³ñ³ÝóÙ³Ý ¨ û¹³Ý³í³Ï³Û³ÝÇ ï³ñ³ÍùÁ ãÉù»Éáõ ¹»åùáõÙ å»ïù ¿ »ÝÃ³ñÏí»Ý ÙÇ³ÛÝ å³ñ½»óí³Í ëïáõ·Ù³Ý: àõÕ»µ»éÁ ¨ µ»éÁ áõÕÇÕ ï³ñ³ÝóÙ³Ý ¹»åùáõÙ å»ïù ¿ ³½³ïí»Ý Ù³ùë³ïáõñù»ñÇó ¨ ³ÛÉ ÝÙ³Ý³ïÇå Ñ³ñÏ»ñÇó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Ðá¹í³Í 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Úáõñ³ù³ÝãÛáõñ ä³ÛÙ³Ý³íáñíáÕ ÏáÕÙÇ ³ÛÝ ûñ»Ýë¹ñáõÃÛáõÝÁ ¨ Ï³ÝáÝ³Ï³ñ·»ñÁ, áñáÝù ÃáõÛÉ³ïñáõÙ »Ý ÙÇç³½·³ÛÇÝ Ñ³Õáñ¹³ÏóáõÃÛáõÝÝ»ñ Ï³ï³ñáÕ û¹³Ý³íÇÝ Çñ »ñÏñáõÙ ÙÝ³É ¨ ³ÛÝï»ÕÇó Ù»ÏÝ»É Ï³Ù Çñ ï³ñ³ÍùáõÙ Ñ³Õáñ¹³ÏóáõÃÛáõÝÝ»ñ Ï³ï³ñ»É, å»ïù ¿ ÏÇñ³éí»Ý Ý³¨ ÙÛáõë ä³ÛÙ³Ý³íáñíáÕ ÏáÕÙÇ Ýß³Ý³Ï³Í ³íÇ³ÁÝÏ»ñáõÃÛ³Ý û¹³Ý³íÇ ÝÏ³ïÙ³Ùµ:</w:t>
      </w:r>
    </w:p>
    <w:p>
      <w:pPr>
        <w:pStyle w:val="TextBody"/>
        <w:rPr>
          <w:sz w:val="24"/>
        </w:rPr>
      </w:pPr>
      <w:r>
        <w:rPr>
          <w:sz w:val="24"/>
        </w:rPr>
        <w:tab/>
        <w:t>2. Úáõñ³ù³ÝãÛáõñ ä³ÛÙ³Ý³íáñíáÕ ÏáÕÙÇ ûñ»Ýë¹ñáõÃÛáõÝÁ ¨ Ï³ÝáÝ³Ï³ñ·»ñÁ, áñáÝù ÃáõÛÉ³ïñáõÙ »Ý û¹³Ý³íáõÙ ·ïÝíáÕ áõÕ¨áñÝ»ñÇ, ³ÝÓÝ³Ï³½ÙÇ, ÷áëïÇ ¨ µ»éÇ ·ïÝí»ÉÁ Çñ ï³ñ³ÍùáõÙ Ï³Ù ³ÛÝï»ÕÇó Ù»ÏÝ»ÉÁ ¨, Ù³ëÝ³íáñ³å»ë, ³ÝÓÝ³·ñ»ñÇ ëïáõ·áõÙÁ, Ù³ùë³ÛÇÝ ¨ ë³ÝÇï³ñ³Ï³Ý ëïáõ·áõÙÝ»ñÁ, å»ïù ¿ ÏÇñ³éí»Ý Ý³¨ ÙÛáõë ä³ÛÙ³Ý³íáñíáÕ ÏáÕÙÇ Ýß³Ý³Ï³Í ³íÇ³ÁÝÏ»ñáõÃÛ³Ý û¹³Ý³íáõÙ ·ïÝíáÕ áõÕ¨áñÝ»ñÇ, ³ÝÓÝ³Ï³½ÙÇ, ÷áëïÇ ¨ µ»éÇ ÝÏ³ïÙ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ØÇ ä³ÛÙ³Ý³íáñíáÕ ÏáÕÙÇ Ýß³Ý³Ï³Í ³íÇ³ÁÝÏ»ñáõÃÛ³Ý ÏáÕÙÇó ë³ÑÙ³Ýí³Í ë³Ï³·Ý»ñÁ, ÙÛáõë ä³ÛÙ³Ý³íáñíáÕ ÏáÕÙÇ ï³ñ³Íù Ï³Ù ³ÛÝï»ÕÇó ÷áË³¹ñÙ³Ý Ñ³Ù³ñ, å»ïù ¿ Ñ³ëï³ïí»Ý ã³÷³íáñ ë³ÑÙ³ÝÝ»ñáõÙª Ñ³ßíÇ ³éÝ»Éáí µáÉáñ Ñ³Ù³å³ï³ëË³Ý ·áñÍáÝÝ»ñÁ, Ý»ñ³é»Éáí ß³Ñ³·áñÍÙ³Ý ³ñÅ»ùÁ, »Ï³ÙïÇ ÁÝ¹áõÝ»ÉÇ ã³÷Á ¨ ³ÛÉ ³íÇ³ÁÝÏ»ñáõÃÛáõÝÝ»ñÇ ë³Ï³·Ý»ñÁ:</w:t>
      </w:r>
    </w:p>
    <w:p>
      <w:pPr>
        <w:pStyle w:val="TextBody"/>
        <w:rPr>
          <w:sz w:val="24"/>
        </w:rPr>
      </w:pPr>
      <w:r>
        <w:rPr>
          <w:sz w:val="24"/>
        </w:rPr>
        <w:tab/>
        <w:t>2. êáõÛÝ Ñá¹í³ÍÇ 1-ÇÝ Ï»ïáõÙ Ýßí³Í ë³Ï³·Ý»ñÁ ÑÝ³ñ³íáñáõÃÛ³Ý ¹»åùáõÙ å»ïù ¿ Ñ³Ù³Ó³ÛÝ»óÝ»É »ñÏáõ ä³ÛÙ³Ý³íáñíáÕ ÏáÕÙ»ñÇ Ýß³Ý³Ï³Í ³íÇ³ÁÝÏ»ñáõÃÛáõÝÝ»ñÇ Ñ»ïª ËáñÑñ¹³Ïó»Éáí ³ÛÉ ³íÇ³ÁÝÏ»ñáõÃÛáõÝÝ»ñÇ Ñ»ï, áñáÝù Ù³ë³Ùµ Ï³Ù ³ÙµáÕçáíÇÝ ß³Ñ³·áñÍáõÙ »Ý ³Û¹ »ñÃáõÕÇÝ: ÜÙ³Ý Ñ³Ù³Ó³ÛÝáõÃÛáõÝÁ, áñï»Õ áñ ÑÝ³ñ³íáñ ¿, å»ïù ¿ Çñ³·áñÍíÇ ÙÇç³½·³ÛÇÝ û¹³ÛÇÝ ïñ³ÝëåáñïÇ ³ëáóÇ³óÇ³ÛÇ ÏáÕÙÇó Ñ³ëï³ïí³Íª ë³Ï³·Ý»ñ ë³ÑÙ³ÝáÕ Ù»Ë³ÝÇ½Ùáí:</w:t>
      </w:r>
    </w:p>
    <w:p>
      <w:pPr>
        <w:pStyle w:val="TextBody"/>
        <w:rPr>
          <w:sz w:val="24"/>
        </w:rPr>
      </w:pPr>
      <w:r>
        <w:rPr>
          <w:sz w:val="24"/>
        </w:rPr>
        <w:tab/>
        <w:t>3. Ð³Ù³Ó³ÛÝ»óí³Í ë³Ï³·Ý»ñÁ ·áñÍ³ñÏÙ³Ý Ñ³Ù³ñ Ý³Ë³ï»ëí³Í ûñí³ÝÇó 45 ûñ ³é³ç å»ïù ¿ Ý»ñÏ³Û³óÝ»Ý ä³ÛÙ³Ý³íáñíáÕ ÏáÕÙ»ñÇ ³íÇ³óÇáÝ ÇßË³ÝáõÃÛáõÝÝ»ñÇ Ñ³ëï³ïÙ³ÝÁ: Ð³ïáõÏ ¹»åù»ñáõÙ, Ýßí³Í ÇßË³ÝáõÃÛáõÝÝ»ñÇ Ñ³Ù³Ó³ÛÝáõÃÛ³Ý ¹»åùáõÙ, Å³Ù³Ý³ÏÇ ³Ûë ë³ÑÙ³Ý³÷³ÏáõÙÁ Ï³ñ»ÉÇ ¿ Ïñ×³ï»É:</w:t>
      </w:r>
    </w:p>
    <w:p>
      <w:pPr>
        <w:pStyle w:val="TextBody"/>
        <w:rPr>
          <w:sz w:val="24"/>
        </w:rPr>
      </w:pPr>
      <w:r>
        <w:rPr>
          <w:sz w:val="24"/>
        </w:rPr>
        <w:tab/>
        <w:t>4. ºÃ» Ýß³Ý³Ïí³Í ³íÇ³ÁÝÏ»ñáõÃÛáõÝÝ»ñÁ ãÏ³ñáÕ³Ý³Ý Ñ³Ù³Ó³ÛÝáõÃÛ³Ý ·³É Ý»ñÏ³Û³óí³Í ë³Ï³·Ý»ñÇó áñ¨¿ Ù»ÏÇ Ï³å³ÏóáõÃÛ³Ùµ Ï³Ù áñ¨¿ å³ï×³éáí ãÏ³ñáÕ³Ý³Ý ë³ÑÙ³Ý»É ë³Ï³·ÇÝ ëáõÛÝ Ñá¹í³ÍÇ 2-ñ¹ Ï»ïÇ å³Ñ³ÝçÝ»ñÇÝ Ñ³Ù³å³ï³ëË³Ý, Ï³Ù »Ã» ëáõÛÝ Ñá¹í³ÍÇ 3-ñ¹ Ï»ïáõÙ Ýßí³Í 45 ûñí³ Å³ÙÏ»ïÇ ³é³çÇÝ 30 ûñí³ ÁÝÃ³óùáõÙ ÙÇ ä³ÛÙ³Ý³íáñíáÕ ÏáÕÙÇ ³íÇ³óÇáÝ ÇßË³ÝáõÃÛáõÝÁ ÙÛáõë ä³ÛÙ³Ý³íáñíáÕ ÏáÕÙÇ ³íÇ³óÇáÝ ÇßË³ÝáõÃÛ³ÝÁ ï»Õ»Ï³óÝÇ Çñ ³ÝÑ³Ù³Ó³ÛÝáõÃÛáõÝÁ Ý»ñÏ³Û³óí³Í µáÉáñ ë³Ï³·Ý»ñÇ ÝÏ³ïÙ³Ùµ, áñáÝù Ñ³Ù³å³ï³ëË³ÝáõÙ »Ý ëáõÛÝ Ñá¹í³ÍÇ 2-ñ¹ Ï»ïÇ ¹ñáõÛÃÝ»ñÇÝ, ³å³ »ñÏáõ ä³ÛÙ³Ý³íáñíáÕ ÏáÕÙ»ñÇ ³íÇ³óÇáÝ ÇßË³ÝáõÃÛáõÝÝ»ñÁ å»ïù ¿ ÷áñÓ»Ý ë³ÑÙ³Ý»É ÙÇ Ýáñ ë³Ï³·ÇÝ` Ñ³Ù³Ó³ÛÝ»óÝ»Éáí ³ÛÝ ÙÇÙÛ³Ýó Ñ»ï:</w:t>
      </w:r>
    </w:p>
    <w:p>
      <w:pPr>
        <w:pStyle w:val="TextBody"/>
        <w:rPr>
          <w:sz w:val="24"/>
        </w:rPr>
      </w:pPr>
      <w:r>
        <w:rPr>
          <w:sz w:val="24"/>
        </w:rPr>
        <w:tab/>
        <w:t>5. àã ÙÇ ë³Ï³·ÇÝ áõÅÇ Ù»ç ãÇ ÙïÝÇ, »Ã» ä³ÛÙ³Ý³íáñíáÕ ÏáÕÙ»ñÇ ³íÇ³óÇáÝ ÇßË³ÝáõÃÛáõÝÝ»ñÁ ãÑ³ëï³ï»Ý ³ÛÝ:</w:t>
      </w:r>
    </w:p>
    <w:p>
      <w:pPr>
        <w:pStyle w:val="TextBody"/>
        <w:rPr>
          <w:sz w:val="24"/>
        </w:rPr>
      </w:pPr>
      <w:r>
        <w:rPr>
          <w:sz w:val="24"/>
        </w:rPr>
        <w:tab/>
        <w:t>6. êáõÛÝ Ñá¹í³ÍÇ å³ÛÙ³ÝÝ»ñÇÝ Ñ³Ù³å³ï³ëË³Ý Ñ³ëï³ïí³Í ë³Ï³·Ý»ñÁ áõÅÇ Ù»ç ÏÙÝ³Ý ³ÛÝù³Ý Å³Ù³Ý³Ï, ÙÇÝã¨ Ýáñ ë³Ï³·Ý»ñ Ñ³ëï³ïí»Ý ëáõÛÝ Ñá¹í³ÍÇ ¹ñáõÛÃÝ»ñÇÝ Ñ³Ù³å³ï³ëË³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Üß³Ý³Ïí³Í ³íÇ³ÁÝÏ»ñáõÃÛáõÝÝ»ñÇ ÙÇç¨ Ñ³ßÇíÝ»ñÝ áõ í×³ñáõÙÝ»ñÁ å»ïù ¿ Ï³ï³ñí»Ý »ñÏáõ »ñÏñÝ»ñÇ ÙÇç¨ ·áñÍáÕ í×³ñáõÙÝ»ñÇ Ù³ëÇÝ Ð³Ù³Ó³ÛÝ³·ñÇ ¨ ³Û¹ »ñÏñÝ»ñáõÙ ·áñÍáÕ ³ñï³ñÅáõÛÃÇ ÷áË³Ý³ÏÙ³Ý Ï³ñ·ÇÝ Ñ³Ù³å³ï³ëË³Ý:</w:t>
      </w:r>
    </w:p>
    <w:p>
      <w:pPr>
        <w:pStyle w:val="TextBody"/>
        <w:rPr>
          <w:sz w:val="24"/>
        </w:rPr>
      </w:pPr>
      <w:r>
        <w:rPr>
          <w:sz w:val="24"/>
        </w:rPr>
        <w:tab/>
        <w:t>2. ì×³ñáõÙÝ»ñÇ Ù³ëÇÝ Ð³Ù³Ó³ÛÝ³·ñÇ       Ñ³Ù³å³ï³ëË³Ý ¹ñáõÛÃÝ»ñÇ µ³ó³Ï³ÛáõÃÛ³Ý ¹»åùáõÙ í»ñÁ Ýßí³Í Ñ³ßÇíÝ»ñÁ ¨ í×³ñáõÙÝ»ñÁ å»ïù ¿ Ï³ï³ñí»Ý ÷áË³ñÏ»ÉÇ ï³ñ³¹ñ³Ùáíª ïíÛ³É »ñÏñáõÙ ·áñÍáÕ ï³ñ³¹ñ³ÙÇ ÷áË³Ý³ÏÙ³Ý Ï³ñ·Ç Ñ³Ù³Ó³Û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Úáõñ³ù³ÝãÛáõñ ä³ÛÙ³Ý³íáñíáÕ ÏáÕÙ ÙÛáõë ä³ÛÙ³Ý³íáñíáÕ ÏáÕÙÇ Ýß³Ý³Ï³Í ³íÇ³ÁÝÏ»ñáõÃÛ³ÝÁ ³½³ïáõÙ ¿ Ñ³Õáñ¹³ÏóáõÃÛáõÝÝ»ñáõÙ Ï³ï³ñ³Í ÙÇç³½·³ÛÇÝ ãí»ñÃÝ»ñÇó ³é³ç³ó³Í »Ï³ÙáõïÝ»ñÇ ó³ÝÏ³ó³Í Ñ³ñÏÇó, ·³ÝÓáõÙÇó, ÇÝãå»ë Ý³¨ ýÇÝ³Ýë³Ï³Ý ³ÛÉ ·³ÝÓáõÙÇó:</w:t>
      </w:r>
    </w:p>
    <w:p>
      <w:pPr>
        <w:pStyle w:val="TextBody"/>
        <w:rPr>
          <w:sz w:val="24"/>
        </w:rPr>
      </w:pPr>
      <w:r>
        <w:rPr>
          <w:sz w:val="24"/>
        </w:rPr>
        <w:tab/>
        <w:t>2. Úáõñ³ù³ÝãÛáõñ ä³ÛÙ³Ý³íáñíáÕ ÏáÕÙ å³ñï³íáñíáõÙ ¿ ã·³ÝÓ»É Ñ³ñÏ»ñ ÙÛáõë ä³ÛÙ³Ý³íáñíáÕ ÏáÕÙÇ ³ÛÝ Í³é³ÛáÕÝ»ñÇ ³ßË³ï³í³ñÓÇó, áñáÝù å»ïù ¿ ³ßË³ï»Ý ëáõÛÝ Ð³Ù³Ó³ÛÝ³·ñÇ 13-ñ¹ Ñá¹í³ÍáõÙ Ýßí³Í Ý»ñÏ³Û³óáõóãáõÃÛáõÝÝ»ñ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Üß³Ý³Ïí³Í ³íÇ³ÁÝÏ»ñáõÃÛáõÝÝ»ñÁ å»ïù ¿ Çñ³íáõÝù áõÝ»Ý³Ý ÙÛáõë ä³ÛÙ³Ý³íáñíáÕ ÏáÕÙÇ ï³ñ³ÍùáõÙ áõÝ»Ý³É Çñ»Ýó Ý»ñÏ³Û³óáõóãáõÃÛáõÝÝ»ñÁ ³ÝÑñ³Å»ßï ³ßË³ï³Ï³½Ùáí` Ñ³Ù³Ó³ÛÝ»óí³Í û¹³ÛÇÝ Ñ³Õáñ¹³ÏóáõÃÛáõÝÝ»ñ Çñ³Ï³Ý³óÝ»Éáõ Ñ³Ù³ñ:</w:t>
      </w:r>
    </w:p>
    <w:p>
      <w:pPr>
        <w:pStyle w:val="TextBody"/>
        <w:rPr>
          <w:sz w:val="24"/>
        </w:rPr>
      </w:pPr>
      <w:r>
        <w:rPr>
          <w:sz w:val="24"/>
        </w:rPr>
        <w:tab/>
        <w:t>2. ØÛáõë ä³ÛÙ³Ý³íáñíáÕ ÏáÕÙÇ ï³ñ³ÍùáõÙ Ûáõñ³ù³ÝãÛáõñ ä³ÛÙ³Ý³íáñíáÕ ÏáÕÙÇ Ýß³Ý³Ï³Í ³íÇ³ÁÝÏ»ñáõÃÛáõÝÁ å»ïù ¿ Çñ³íáõÝù áõÝ»Ý³ ³ÝÙÇç³Ï³Ýáñ»Ý Ï³Ù ·áñÍ³Ï³ÉÝ»ñÇ ÙÇçáóáí ½µ³Õí»É ³íÇ³÷áË³¹ñáõÙÝ»ñÇ í³×³éùáí: ä³ÛÙ³Ý³íáñíáÕ ÏáÕÙ»ñÁ ãå»ïù ¿ ë³ÑÙ³Ý³÷³Ï»Ý Ûáõñ³ù³ÝãÛáõñ ä³ÛÙ³Ý³íáñíáÕ ÏáÕÙÇ Ýß³Ý³Ï³Í ³íÇ³ÁÝÏ»ñáõÃÛ³Ý Çñ³íáõÝùÁª ÷áË³¹³ñÓ³µ³ñ í³×³é»É Ï³Ù ó³ÝÏ³ó³Í ³ÝÓÝ³íáñáõÃÛ³Ý ÏáÕÙÇó ·Ý»É ³Û¹åÇëÇ ÷áË³¹ñáõÙÝ»ñ:</w:t>
      </w:r>
    </w:p>
    <w:p>
      <w:pPr>
        <w:pStyle w:val="TextBody"/>
        <w:rPr>
          <w:sz w:val="24"/>
        </w:rPr>
      </w:pPr>
      <w:r>
        <w:rPr>
          <w:sz w:val="24"/>
        </w:rPr>
        <w:tab/>
        <w:t>3. ì»ñÁ Ýßí³Í ·áñÍáÕáõÃÛáõÝÝ»ñÁ å»ïù ¿ Çñ³Ï³Ý³óí»Ý ÙÛáõë ä³ÛÙ³Ý³íáñíáÕ ÏáÕÙÇ ûñ»Ýë¹ñáõÃÛ³ÝÝ áõ Ï³ÝáÝ³Ï³ñ·»ñÇÝ Ñ³Ù³å³ï³ëË³Ý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»ñï Ñ³Ù³·áñÍ³ÏóáõÃÛ³Ý á·áí ä³ÛÙ³Ý³íáñíáÕ ÏáÕÙ»ñÇ ³íÇ³óÇáÝ ÇßË³ÝáõÃÛáõÝÝ»ñÁ å»ïù ¿ Å³Ù³Ý³Ï ³é Å³Ù³Ý³Ï ËáñÑñ¹³Ïó»Ý ÙÇÙÛ³Ýó Ñ»ïª Ýå³ï³Ï áõÝ»Ý³Éáí ³å³Ñáí»É ëáõÛÝ Ð³Ù³Ó³ÛÝ³·ñÇ ¨ Ð³í»Éí³ÍÇ ¹ñáõÛÃÝ»ñÇ Ï³ï³ñáõÙ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ºÃ» ä³ÛÙ³Ý³íáñíáÕ ÏáÕÙ»ñÇ ÙÇç¨ áñ¨¿ í»× ¿ Í³·áõÙ ëáõÛÝ Ð³Ù³Ó³ÛÝ³·ñÇ Ù»ÏÝ³µ³ÝÙ³Ý Ï³Ù ÏÇñ³éÙ³Ý ³éÝãáõÃÛ³Ùµ, ³å³ ä³ÛÙ³Ý³íáñíáÕ ÏáÕÙ»ñÁ ³é³çÇÝ Ñ»ñÃÇÝ å»ïù ¿ ÷áñÓ»Ý ÉáõÍ»É ³ÛÝ µ³Ý³ÏóáõÃÛáõÝÝ»ñÇ ÙÇçáóáí:</w:t>
      </w:r>
    </w:p>
    <w:p>
      <w:pPr>
        <w:pStyle w:val="TextBody"/>
        <w:rPr>
          <w:sz w:val="24"/>
        </w:rPr>
      </w:pPr>
      <w:r>
        <w:rPr>
          <w:sz w:val="24"/>
        </w:rPr>
        <w:tab/>
        <w:t>2. ºÃ» ä³ÛÙ³Ý³íáñíáÕ ÏáÕÙ»ñÁ Ñ³Ù³Ó³ÛÝáõÃÛ³Ý ã»Ý ·³ÉÇë µ³Ý³ÏóáõÃÛáõÝÝ»ñÇ ÙÇçáóáí, ³å³ Ýñ³Ýù Ï³ñáÕ »Ý í»×Ç ÉáõÍáõÙÁ Ñ³ÝÓÝ»É áñ¨¿ Ù³ñÙÝÇ Ï³Ù ³ÝÓÇ, Ï³Ù ä³ÛÙ³Ý³íáñíáÕ ÏáÕÙ»ñÇó Ù»ÏÇ å³Ñ³Ýçáí Ï³ñáÕ ¿ ëï»ÕÍí»É »ñ»ù ¹³ï³íáñÝ»ñÇó Ï³½Ùí³Í ¹³ï³ñ³Ý, áñáÝóÇó »ñÏáõëÇÝ Ýß³Ý³ÏáõÙ ¿ ä³ÛÙ³Ý³íáñíáÕ ÏáÕÙ»ñÇó Ûáõñ³ù³ÝãÛáõñÁ, ÇëÏ »ññáñ¹ÇÝ Ýß³Ý³ÏáõÙ »Ý ÁÝïñí³Í »ñÏáõëÁ:</w:t>
      </w:r>
    </w:p>
    <w:p>
      <w:pPr>
        <w:pStyle w:val="TextBody"/>
        <w:rPr>
          <w:sz w:val="24"/>
        </w:rPr>
      </w:pPr>
      <w:r>
        <w:rPr>
          <w:sz w:val="24"/>
        </w:rPr>
        <w:tab/>
        <w:t>Úáõñ³ù³ÝãÛáõñ ä³ÛÙ³Ý³íáñíáÕ ÏáÕÙ, ¹Çí³Ý³·Çï³Ï³Ý áõÕÇÝ»ñáí ëï³Ý³Éáí ÙÛáõë ä³ÛÙ³Ý³íáñíáÕ ÏáÕÙÇª ¹³ï³íáñáõÃÛáõÝ å³Ñ³ÝçáÕ  Í³ÝáõóáõÙÁ, 60 ûñí³ ÁÝÃ³óùáõÙ å»ïù ¿ Ýß³Ý³ÏÇ ¹³ï³íáñ, ÇëÏ »ññáñ¹ ¹³ï³íáñÁ å»ïù ¿ Ýß³Ý³ÏíÇ Ñ»ï³·³ 60 ûñí³ ÁÝÃ³óùáõÙ: ºÃ» ä³ÛÙ³Ý³íáñíáÕ ÏáÕÙ»ñÇó Ûáõñ³ù³ÝãÛáõñÁ ãÏ³ñáÕ³Ý³ Ýßí³Í Å³ÙÏ»ïáõÙ ³é³ç³ñÏ»É ¹³ï³íáñÇ Ã»ÏÝ³ÍáõÃÛáõÝ, Ï³Ù »Ã» ³Ûë Å³ÙÏ»ïáõÙ ãÇ Ýß³Ý³ÏíáõÙ »ññáñ¹ ¹³ï³íáñ, ³å³ ä³ÛÙ³Ý³íáñíáÕ ÏáÕÙ»ñÇó Ù»ÏÇ ËÝ¹ñ³Ýùáí ØÇç³½·³ÛÇÝ ù³Õ³ù³óÇ³Ï³Ý ³íÇ³óÇ³ÛÇ Ï³½Ù³Ï»ñåáõÃÛ³Ý ËáñÑñ¹Ç Ý³Ë³·³ÑÁ ÏÝß³Ý³ÏÇ ¹³ï³íáñ Ï³Ù ¹³ï³íáñÝ»ñ, ÇÝãå»ë áñ å³Ñ³ÝçíáõÙ ¿: ²Û¹ ¹»åùáõÙ »ññáñ¹ ¹³ï³íáñÁ å»ïù ¿ ÉÇÝÇ »ññáñ¹ å»ïáõÃÛ³Ý ù³Õ³ù³óÇ ¨ å»ïù ¿ ·áñÍÇ áñå»ë ¹³ï³Ï³Ý Ù³ñÙÝÇ Ý³Ë³·³Ñ:</w:t>
      </w:r>
    </w:p>
    <w:p>
      <w:pPr>
        <w:pStyle w:val="TextBody"/>
        <w:rPr>
          <w:sz w:val="24"/>
        </w:rPr>
      </w:pPr>
      <w:r>
        <w:rPr>
          <w:sz w:val="24"/>
        </w:rPr>
        <w:tab/>
        <w:t>3. ä³ÛÙ³Ý³íáñíáÕ ÏáÕÙ»ñÁ å³ñï³íáñíáõÙ »Ý Ï³ï³ñ»É ëáõÛÝ Ñá¹í³ÍÇ 2-ñ¹ Ï»ïáõÙ Ýßí³Í ó³ÝÏ³ó³Í áñáß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1. ä³ÛÙ³Ý³íáñíáÕ ÏáÕÙ»ñÁ Çñ»Ýó Çñ³íáõÝùÝ»ñÁ ¨ å³ñï³íáñáõÃÛáõÝÝ»ñÁ í»ñ³Ñ³ëï³ïáõÙ »Ý ÙÇç³½·³ÛÇÝ Çñ³íáõÝùáí, Ý»ñ³éÛ³É ØÇç³½·³ÛÇÝ ù³Õ³ù³óÇ³Ï³Ý ³íÇ³óÇ³ÛÇ ÎáÝí»ÝóÇ³Ýª ëïáñ³·ñí³Í âÇÏ³·áÛáõÙ 1944 Ã. ¹»Ïï»Ùµ»ñÇ 7-ÇÝ, §ú¹³Ý³íáõÙ Ï³ï³ñí³Í Ñ³Ýó³·áñÍáõÃÛáõÝÝ»ñÇ ¨ áñáß ³ÛÉ ·áñÍáÕáõÃÛáõÝÝ»ñÇ Ù³ëÇÝ¦ ÎáÝí»ÝóÇ³Ýª ëïáñ³·ñí³Í îáÏÇáÛáõÙ 1963Ã. ë»åïÙµ»ñÇ 14-ÇÝ, §ú¹³Ý³í»ñÇ ³ÝûñÇÝ³Ï³Ý ½³íÃÙ³Ý ¹»Ù å³Ûù³ñÇ Ù³ëÇÝ¦ ÎáÝí»ÝóÇ³Ýª ëïáñ³·ñí³Í Ð³³·³ÛáõÙ 1970 Ã. ¹»Ïï»Ùµ»ñÇ 16-ÇÝ, §ø³Õ³ù³óÇ³Ï³Ý ³íÇ³óÇ³ÛÇ ³Ýíï³Ý·áõÃÛ³Ý ¹»Ù áõÕÕí³Í å³Ûù³ñÇ  Ù³ëÇÝ¦ ÎáÝí»ÝóÇ³Ýª ëïáñ³·ñí³Í ØáÝñ»³ÉáõÙ 1971 Ã. ë»åï»Ùµ»ñÇ 23-ÇÝ ¨ §ØÇç³½·³ÛÇÝ ù³Õ³ù³óÇ³Ï³Ý ³íÇ³óÇ³Ý ëå³ë³ñÏáÕ û¹³Ý³í³Ï³Û³ÝÝ»ñáõÙ µéÝáõÃÛ³Ý ³åûñÇÝÇ ·áñÍáÕáõÃÛáõÝÝ»ñÇ ¹»Ù å³Ûù³ñÇ Ù³ëÇÝ  ²ñÓ³Ý³·ñáõÃÛáõÝÁª ëïáñ³·ñí³Í 1988Ã. ÷»ïñí³ñÇ 24-ÇÝ:</w:t>
      </w:r>
    </w:p>
    <w:p>
      <w:pPr>
        <w:pStyle w:val="TextBody"/>
        <w:rPr>
          <w:sz w:val="24"/>
        </w:rPr>
      </w:pPr>
      <w:r>
        <w:rPr>
          <w:sz w:val="24"/>
        </w:rPr>
        <w:tab/>
        <w:t>2. ä³ÛÙ³Ý³íáñíáÕ ÏáÕÙ»ñÁ ËÝ¹ñ³ÝùÇ ¹»åùáõÙ å»ïù ¿ ÑÝ³ñ³íáñ û·ÝáõÃÛáõÝ óáõó³µ»ñ»Ý ÙÇÙÛ³Ýó` û¹³Ý³íÇ ³ÝûñÇÝ³Ï³Ý µéÝ³·ñ³íáõÙÁ ¨ áõÕ¨áñÝ»ñÇ, ³ÝÓÝ³Ï³½ÙÇ, û¹³Ý³íÇ, û¹³Ý³í³Ï³Û³ÝÝ»ñÇ ¨ û¹³ÛÇÝ Ñ³Õáñ¹³ÏóáõÃÛ³Ý ë³ñù³íáñáõÙÝ»ñÇ ¨ ³íÇ³óÇ³ÛÇ ³Ýíï³Ý·áõÃÛ³Ý ¹»Ù áõÕÕí³Í ³ÛÉ ³ÝûñÇÝ³Ï³Ý ·áñÍáÕáõÃÛáõÝÝ»ñÝ áõ ëå³éÝ³ÉÇùÁ Ï³ÝË»Éáõ Ñ³Ù³ñ:</w:t>
      </w:r>
    </w:p>
    <w:p>
      <w:pPr>
        <w:pStyle w:val="TextBody"/>
        <w:rPr>
          <w:sz w:val="24"/>
        </w:rPr>
      </w:pPr>
      <w:r>
        <w:rPr>
          <w:sz w:val="24"/>
        </w:rPr>
        <w:tab/>
        <w:t>3. ä³ÛÙ³Ý³íáñíáÕ ÏáÕÙ»ñÁ Çñ»Ýó ÷áËÑ³ñ³µ»ñáõÃÛáõÝÝ»ñáõÙ å»ïù ¿ ·áñÍ»Ý ³íÇ³óÇ³ÛÇ ³Ýíï³Ý·áõÃÛ³Ý å³ÛÙ³ÝÝ»ñÇÝ Ñ³Ù³å³ï³ëË³Ý, áñáÝù Ñ³ëï³ïí³Í »Ý ØÇç³½·³ÛÇÝ ù³Õ³ù³óÇ³Ï³Ý ³íÇ³óÇ³ÛÇ Ï³½Ù³Ï»ñåáõÃÛ³Ý ÏáÕÙÇó ¨ ë³ÑÙ³Ýí³Í »Ý  áñå»ë ÎáÝí»ÝóÇ³ÛÇ Ð³í»Éí³Í ³ÛÝå»ë, áñ ³Û¹ ³Ýíï³Ý·áõÃÛ³Ý ëï³Ý¹³ñïÝ»ñÁ ÏÇñ³é»ÉÇ ÉÇÝ»Ý ä³ÛÙ³Ý³íáñíáÕ ÏáÕÙ»ñÇ Ñ³Ù³ñ. Ýñ³Ýù å»ïù ¿ ·ñ³Ýóí³Í û¹³Ý³íÇ ß³Ñ³·áñÍáÕÝ»ñÇó, Çñ»Ýó ï³ñ³ÍùáõÙ ÑÇÙÝ³Ï³Ý ³ßË³ï³í³Ûñ Ï³Ù Ùßï³Ï³Ý µÝ³Ï³í³Ûñ áõÝ»óáÕ ß³Ñ³·áñÍáÕÝ»ñÇó ¨ û¹³Ý³í³Ï³Û³ÝÇ ³ßË³ïáÕÝ»ñÇó å³Ñ³Ýç»Ý, áñ Ýñ³Ýù ·áñÍ»Ý ³íÇ³óÇ³ÛÇ ³Ýíï³Ý·áõÃÛ³Ý ëï³Ý¹³ñïÝ»ñÇÝ Ñ³Ù³å³ï³ëË³Ý:</w:t>
      </w:r>
    </w:p>
    <w:p>
      <w:pPr>
        <w:pStyle w:val="TextBody"/>
        <w:rPr>
          <w:sz w:val="24"/>
        </w:rPr>
      </w:pPr>
      <w:r>
        <w:rPr>
          <w:sz w:val="24"/>
        </w:rPr>
        <w:tab/>
        <w:t>4. Úáõñ³ù³ÝãÛáõñ ä³ÛÙ³Ý³íáñíáÕ ÏáÕÙ Ñ³Ù³Ó³ÛÝ ¿, áñ Çñ ³íÇ³ÁÝÏ»ñáõÃÛáõÝÁ å³Ñå³ÝÇ ÙÛáõë ä³ÛÙ³Ý³íáñíáÕ ÏáÕÙÇ å³Ñ³Ýçáí ëáõÛÝ Ñá¹í³ÍÇ 3-ñ¹ Ï»ïáõÙ Ýßí³Í ³íÇ³óÇáÝ ³Ýíï³Ý·áõÃÛ³Ý ëï³Ý¹³ñïÝ»ñÁ ³Û¹ ä³ÛÙ³Ý³íáñíáÕ ÏáÕÙÇ ï³ñ³Íù Ùáõïù ·áñÍ»Éáõ, ³ÛÝï»ÕÇó Ù»ÏÝ»Éáõ Ï³Ù ³ÛÝï»Õ ÙÝ³Éáõ Ñ³Ù³ñ: Úáõñ³ù³ÝãÛáõñ ä³ÛÙ³Ý³íáñíáÕ ÏáÕÙ å»ïù ¿ »ñ³ßË³íáñÇ, áñ Çñ ï³ñ³ÍùáõÙ ³ñ¹ÛáõÝ³í»ï ÙÇçáó³éáõÙÝ»ñ »Ý Ó»éÝ³ñÏí»É` û¹³Ý³íÁ, áõÕ¨áñÝ»ñÇÝ ¨ Ýñ³Ýó Ó»éùÇ µ»éÁ å³ßïå³Ý»Éáõ Ñ³Ù³ñ, ¨ Ï³ï³ñÇ ³ÝÓÝ³Ï³½ÙÇ, µ»éÇ áõ û¹³Ý³íÇ å³ß³ñÝ»ñÇ Ñ³Ù³å³ï³ëË³Ý ëïáõ·áõÙÝ»ñ ÙÇÝã¨ û¹³Ý³í Ýëï»ÉÁ Ï³Ù µ»éÝ»ÉÁ Ï³Ù ³Û¹ ÁÝÃ³óùáõÙ: Úáõñ³ù³ÝãÛáõñ ä³ÛÙ³Ý³íáñíáÕ ÏáÕÙ å»ïù ¿ Ý³¨ µ³ñÛ³ó³Ï³Ùáñ»Ý ÁÝ¹áõÝÇ ÙÛáõë ä³ÛÙ³Ý³íáñíáÕ ÏáÕÙÇ ó³ÝÏ³ó³Í å³Ñ³Ýç, áñå»ë½Ç Ó»éù ³éÝí»Ý ³Ýíï³Ý·áõÃÛ³Ý Ñ³ïáõÏ ÙÇçáó³éáõÙÝ»ñ` íï³Ý·Á Ï³ÝË»Éáõ Ñ³Ù³ñ:</w:t>
      </w:r>
    </w:p>
    <w:p>
      <w:pPr>
        <w:pStyle w:val="TextBody"/>
        <w:rPr>
          <w:sz w:val="24"/>
        </w:rPr>
      </w:pPr>
      <w:r>
        <w:rPr>
          <w:sz w:val="24"/>
        </w:rPr>
        <w:tab/>
        <w:t>5. ºÃ» Í³·Ç áñ¨¿ ÙÇç³¹»å, Ï³Ù ³éÏ³ ÉÇÝÇ ¹ñ³ ëå³éÝ³ÉÇùÁ, ûñÇÝ³Ïª ù³Õ³ù³óÇ³Ï³Ý û¹³Ý³íÇ ³ÝûñÇÝ³Ï³Ý µéÝ³·ñ³íáõÙ Ï³Ù ³ÛÉ ³ÝûñÇÝ³Ï³Ý ·áñÍáÕáõÃÛáõÝÝ»ñ ³Û¹ û¹³Ý³íÇ, Ýñ³ áõÕ¨áñÝ»ñÇ ¨ ³ÝÓÝ³Ï³½ÙÇ, û¹³Ý³í³Ï³Û³ÝÇ Ï³Ù û¹³·Ý³óáõÃÛ³Ý ë³ñù³íáñáõÙÝ»ñÇ ³Ýíï³Ý·áõÃÛ³Ý ¹»Ù, ³å³ ä³ÛÙ³Ý³íáñíáÕ ÏáÕÙ»ñÁ å»ïù ¿ û·Ý»Ý ÙÇÙÛ³Ýó Ñ³Õáñ¹³ÏóáõÃÛ³Ý áõÕÇÝ»ñÇ ¨ Ñ³Ù³å³ï³ëË³Ý ³ÛÉ ÙÇçáóÝ»ñÇ û·ÝáõÃÛ³Ùµ, áñáÝù Ý³Ë³ï»ëí³Í »Ý ³Û¹ ÙÇç³¹»åÁ Ï³Ù  ëå³éÝ³ÉÇùÁ ³ñ³· ¨ Ñáõë³ÉÇ í»ñ³óÝ»Éáõ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ØÇ ä³ÛÙ³Ý³íáñíáÕ ÏáÕÙ Ï³ñáÕ ¿ ó³ÝÏ³ó³Í Å³Ù³Ý³Ï ³é³ç³ñÏ»É ÙÛáõë ä³ÛÙ³Ý³íáñíáÕ ÏáÕÙÇÝ áñ¨¿ ÷á÷áËáõÃÛáõÝ, áñÁ ·ïÝáõÙ ¿ ³ÝÑñ³Å»ßï ëáõÛÝ Ð³Ù³Ó³ÛÝ³·ñÇ Ñ³Ù³ñ: ²Û¹ ÷á÷áËáõÃÛáõÝÝ»ñÇ í»ñ³µ»ñÛ³É ä³ÛÙ³Ý³íáñíáÕ ÏáÕÙ»ñÇ ÙÇç¨ ËáñÑñ¹³ÏóáõÃÛáõÝÝ»ñÁ å»ïù ¿ ëÏëí»Ý ÙÇ ä³ÛÙ³Ý³íáñíáÕ ÏáÕÙÇ ³é³ç³¹ñ³Í å³Ñ³ÝçÇ Ý»ñÏ³Û³óÙ³Ý ûñí³ÝÇó 60 ûñí³ ÁÝÃ³óùáõÙ:</w:t>
      </w:r>
    </w:p>
    <w:p>
      <w:pPr>
        <w:pStyle w:val="TextBody"/>
        <w:rPr>
          <w:sz w:val="24"/>
        </w:rPr>
      </w:pPr>
      <w:r>
        <w:rPr>
          <w:sz w:val="24"/>
        </w:rPr>
        <w:tab/>
        <w:t>2. ºÃ» ÙÇ ä³ÛÙ³Ý³íáñíáÕ ÏáÕÙÁ ³ÝÑñ³Å»ßï ¿ Ñ³Ù³ñáõÙ ÷á÷áËáõÃÛáõÝ Ï³ï³ñ»É ëáõÛÝ Ð³Ù³Ó³ÛÝ³·ñÇ Ð³í»Éí³ÍáõÙ, ³å³ ³ÛÝ Ï³ñáÕ ¿ Ï³ï³ñí»É »ñÏáõ ä³ÛÙ³Ý³íáñíáÕ ÏáÕÙ»ñÇ ³íÇ³óÇáÝ ÇßË³ÝáõÃÛáõÝÝ»ñÇ Ñ³Ù³Ó³ÛÝáõÃÛ³Ùµ:</w:t>
      </w:r>
    </w:p>
    <w:p>
      <w:pPr>
        <w:pStyle w:val="TextBody"/>
        <w:rPr>
          <w:sz w:val="24"/>
        </w:rPr>
      </w:pPr>
      <w:r>
        <w:rPr>
          <w:sz w:val="24"/>
        </w:rPr>
        <w:tab/>
        <w:t>3. êáõÛÝ Ñá¹í³ÍÇ 1-ÇÝ Ï³Ù 2-ñ¹ Ï»ï»ñÇ Ñ³Ù³Ó³ÛÝ ëáõÛÝ Ð³Ù³Ó³ÛÝ³·ñÇ Ï³Ù ¹ñ³ Ð³í»Éí³ÍÇ ó³ÝÏ³ó³Í ÷á÷áËáõÃÛáõÝ áõÅÇ Ù»ç ÏÙïÝÇ ä³ÛÙ³Ý³íáñíáÕ ÏáÕÙ»ñÇ ÙÇç¨ Ñ³Ù³å³ï³ëË³Ý Ýáï³Ý»ñÇ ÷áË³Ý³ÏÙ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ÇñÁ ÏÝùíáõÙ ¿ ³Ýáñáß Å³ÙÏ»ïáí: Úáõñ³ù³ÝãÛáõñ ä³ÛÙ³Ý³íáñíáÕ ÏáÕÙ Ï³ñáÕ ¿ ó³ÝÏ³ó³Í Å³Ù³Ý³Ï ã»ÕÛ³É Ñ³Ûï³ñ³ñ»É Í³ÝáõóÙ³Ý ÙÇçáóáí: êáõÛÝ Ð³Ù³Ó³ÛÝ³·ñÇ ·áñÍáÕáõÃÛáõÝÁ Ï¹³¹³ñÇ ÙÛáõë ä³ÛÙ³Ý³íáñíáÕ ÏáÕÙÇ Í³ÝáõóáõÙÁ ëï³Ý³Éáõ ûñí³ÝÇó 12 ³ÙÇë Ñ»ïá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ÇñÁ å»ïù ¿ ·ñ³ÝóíÇ ØÇç³½·³ÛÇÝ ù³Õ³ù³óÇ³Ï³Ý ³íÇ³óÇ³ÛÇ Ï³½Ù³Ï»ñåáõÃÛáõÝ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ÇñÝ áõÅÇ Ù»ç ¿ ÙïÝáõÙ ä³ÛÙ³Ý³íáñíáÕ ÏáÕÙ»ñÇ ûñ»Ýë¹ñáõÃÛ³Ùµ Ý³Ë³ï»ëí³Í ÁÝÃ³ó³Ï³ñ·»ñÇ Ï³ï³ñÙ³Ý Ù³ëÇÝ ¹Çí³Ý³·Çï³Ï³Ý áõÕÇÝ»ñáí ÙÇÙÛ³Ýó Í³Ýáõó»Éáõ ûñí³ÝÇ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Î³ï³ñí³Í ¿ ì³ñß³í³ÛáõÙ 1998 Ãí³Ï³ÝÇ ÑáõÝí³ñÇ 27-ÇÝ, »ñÏáõ µÝûñÇÝ³Ïáí, Ñ³Û»ñ»Ý, É»Ñ»ñ»Ý ¨ ³Ý·É»ñ»Ý, µáÉáñ ï»ùëï»ñÝ ¿É Ñ³í³ë³ñ³½áñ »Ý: Ø»ÏÝ³µ³ÝÙ³Ý Å³Ù³Ý³Ï áñ¨¿ ï³ñ³Ó³ÛÝáõÃÛáõÝ ³é³ç³Ý³Éáõ ¹»åùáõÙ Ý³Ë³å³ïíáõÃÛáõÝÁ ÏïñíÇ ³Ý·É»ñ»Ý ï»ùëïÇÝ: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i/>
          <w:sz w:val="24"/>
        </w:rPr>
        <w:t>Ð³Ù³Ó³ÛÝ³·ÇñÝ áõÅÇ Ù»ç ¿ Ùï»É 1999Ã. Ù³ÛÇëÇ 6-Çó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²ìºÈì²Ì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ºñÃáõÕÇÝ»ñÇ Å³Ù³Ý³Ï³óáõÛ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Ð³Û³ëï³ÝÇ Ð³Ýñ³å»ïáõÃÛ³Ý Ýß³Ý³Ï³Í ³íÇ³ÁÝÏ»ñáõÃÛáõÝÁ` §Ð³ÛÏ³Ï³Ý ³íÇ³áõÕÇÝ»ñ¦, È»Ñ³ëï³ÝÇ Ð³Ýñ³å»ïáõÃÛ³Ý Ýß³Ý³Ï³Í ³íÇ³ÁÝÏ»ñáõÃÛáõÝÁ` §§LOT¦ É»Ñ³Ï³Ý ³íÇ³áõÕÇÝ»ñÇ Ø²¦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ºñÃáõÕÇÝ»ñ, áñáÝóáí Ð³Û³ëï³ÝÇ Ð³Ýñ³å»ïáõÃÛ³Ý Ýß³Ý³Ï³Í ³íÇ³ÁÝÏ»ñáõÃÛáõÝÁ å»ïù ¿ Ï³ï³ñÇ û¹³ÛÇÝ Ñ³Õáñ¹³ÏóáõÃÛáõÝÝ»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Ø»ÏÝÙ³Ý</w:t>
        <w:tab/>
        <w:t>ØÇç³ÝÏÛ³É</w:t>
        <w:tab/>
        <w:tab/>
        <w:t>ì³Ûñ»ñ</w:t>
        <w:tab/>
        <w:t xml:space="preserve">          Üßí³Í í³Ûñ»ñÇó </w:t>
      </w:r>
    </w:p>
    <w:p>
      <w:pPr>
        <w:pStyle w:val="TextBody"/>
        <w:jc w:val="left"/>
        <w:rPr>
          <w:sz w:val="24"/>
        </w:rPr>
      </w:pPr>
      <w:r>
        <w:rPr>
          <w:rFonts w:eastAsia="Times Armenian"/>
          <w:sz w:val="24"/>
        </w:rPr>
        <w:t xml:space="preserve">  </w:t>
      </w:r>
      <w:r>
        <w:rPr>
          <w:sz w:val="24"/>
        </w:rPr>
        <w:t>í³Ûñ»ñ</w:t>
        <w:tab/>
        <w:t xml:space="preserve">    í³Ûñ»ñ</w:t>
        <w:tab/>
        <w:t xml:space="preserve">     È»Ñ³ëï³ÝáõÙ</w:t>
        <w:tab/>
        <w:tab/>
        <w:t xml:space="preserve">           ¹áõñë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ºñ¨³Ý</w:t>
        <w:tab/>
        <w:t xml:space="preserve"> Ù»Ï í³Ûñ</w:t>
        <w:tab/>
        <w:t xml:space="preserve">        ì³ñß³í³</w:t>
        <w:tab/>
        <w:tab/>
        <w:t xml:space="preserve">         Ù»Ï í³Ûñ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ºñÃáõÕÇÝ»ñ, áñáÝóáí È»Ñ³ëï³ÝÇ Ð³Ýñ³å»ïáõÃÛ³Ý Ýß³Ý³Ï³Í ³íÇ³ÁÝÏ»ñáõÃÛáõÝÁ å»ïù ¿ Ï³ï³ñÇ û¹³ÛÇÝ Ñ³Õáñ¹³ÏóáõÃÛáõÝÝ»ñ: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Ø»ÏÝÙ³Ý</w:t>
        <w:tab/>
        <w:t>ØÇç³ÝÏÛ³É</w:t>
        <w:tab/>
        <w:tab/>
        <w:t>ì³Ûñ»ñ</w:t>
        <w:tab/>
        <w:tab/>
        <w:t xml:space="preserve">Üßí³Í í³Ûñ»ñÇó </w:t>
      </w:r>
    </w:p>
    <w:p>
      <w:pPr>
        <w:pStyle w:val="TextBody"/>
        <w:jc w:val="left"/>
        <w:rPr>
          <w:sz w:val="24"/>
        </w:rPr>
      </w:pPr>
      <w:r>
        <w:rPr>
          <w:rFonts w:eastAsia="Times Armenian"/>
          <w:sz w:val="24"/>
        </w:rPr>
        <w:t xml:space="preserve">  </w:t>
      </w:r>
      <w:r>
        <w:rPr>
          <w:sz w:val="24"/>
        </w:rPr>
        <w:t>í³Ûñ»ñ</w:t>
        <w:tab/>
        <w:t xml:space="preserve">     í³Ûñ»ñ</w:t>
        <w:tab/>
        <w:t xml:space="preserve">    Ð³Û³ëï³ÝáõÙ</w:t>
        <w:tab/>
        <w:tab/>
        <w:t xml:space="preserve">           ¹áõñë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ºñ¨³Ý</w:t>
        <w:tab/>
        <w:t xml:space="preserve"> Ù»Ï í³Ûñ</w:t>
        <w:tab/>
        <w:t xml:space="preserve">          ºñ¨³Ý</w:t>
        <w:tab/>
        <w:tab/>
        <w:t xml:space="preserve">          Ù»Ï í³Ûñ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 ØÇç³ÝÏÛ³É í³Ûñ»ñÁ ¨ í³Ûñ»ñÇó ¹áõñë Ï»ï»ñÁ ÏÑ³Ù³Ó³ÛÝ»óí»Ý Ýß³Ý³Ïí³Í ³íÇ³ÁÝÏ»ñáõÃÛáõÝÝ»ñÇ ÙÇç¨ ¨ Ï·áñÍ»Ý ä³ÛÙ³Ý³íáñíáÕ ÏáÕÙ»ñÇ ³íÇ³óÇáÝ ÇßË³ÝáõÃÛáõÝÝ»ñÇ ÃáõÛÉïíáõÃÛ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58" w:right="74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26:00Z</dcterms:created>
  <dc:creator>User</dc:creator>
  <dc:description/>
  <cp:keywords/>
  <dc:language>en-US</dc:language>
  <cp:lastModifiedBy>legal</cp:lastModifiedBy>
  <cp:lastPrinted>2002-04-01T03:05:00Z</cp:lastPrinted>
  <dcterms:modified xsi:type="dcterms:W3CDTF">2008-09-13T04:36:00Z</dcterms:modified>
  <cp:revision>4</cp:revision>
  <dc:subject/>
  <dc:title>Ð²Ø²Ò²ÚÜ²Æð</dc:title>
</cp:coreProperties>
</file>