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rFonts w:ascii="Times Armenian" w:hAnsi="Times Armenian" w:cs="Times Armenian"/>
          <w:sz w:val="26"/>
          <w:u w:val="single"/>
        </w:rPr>
      </w:pPr>
      <w:r>
        <w:rPr>
          <w:rFonts w:cs="Times Armenian" w:ascii="Times Armenian" w:hAnsi="Times Armenian"/>
          <w:sz w:val="26"/>
          <w:u w:val="single"/>
        </w:rPr>
      </w:r>
    </w:p>
    <w:p>
      <w:pPr>
        <w:pStyle w:val="Normal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</w:t>
      </w:r>
    </w:p>
    <w:p>
      <w:pPr>
        <w:pStyle w:val="Heading1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 ² Ø ² Ò ² Ú Ü ² ¶ Æ 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ìñ³ëï³ÝÇ ·áñÍ³¹Çñ ÇßË³ÝáõÃÛ³Ý ÙÇç¨ ·»á¹»½Ç³ÛÇ, ù³ñï»½³·ñáõÃÛ³Ý ¨ »ñÏñ³ï»Õ»Ï³ïíáõÃÛ³Ý µÝ³·³í³éáõÙ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³Û³ëï³ÝÇ Ð³Ýñ³å»ïáõÃÛ³Ý Ï³é³í³ñáõÃÛáõÝÁ ¨ ìñ³ëï³ÝÇ ·áñÍ³¹Çñ ÇßË³ÝáõÃÛáõÝÁ, ³ÛëáõÑ»ï` ÎáÕÙ»ñ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Ó·ï»Éáí Çñ³í³Ñ³í³ë³ñáõÃÛ³Ý, ÷áË³¹³ñÓ Ñ³ñ·³ÝùÇ ¨ ÷áËß³Ñ³í»ïáõÃÛ³Ý ëÏ½µáõÝùÝ»ñÇ ÑÇÙ³Ý íñ³ µ³ñÇ¹ñ³óÇ³Ï³Ý Ñ³ñ³µ»ñáõÃÛáõÝÝ»ñÇ Ëáñ³óÙ³Ý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ó³ÝÏ³Ý³Éáí ·»á¹»½Ç³ÛÇ, ù³ñï»½³·ñáõÃÛ³Ý, ÇÝãå»ë Ý³¨ Ñ³ñ³ÏÇó ·ÇïáõÃÛáõÝÝ»ñÇ ¨ ï»ËÝáÉá·Ç³Ý»ñÇ µÝ³·³í³éáõÙ Ñ³Ù³·áñÍ³ÏóáõÃÛ³Ý Ñ³Ù³ñ ëï»ÕÍ»É µ³ñ»Ýå³ëï å³ÛÙ³ÝÝ»ñ,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å³ñï³íáñíáõÙ »Ý Çñ³Ï³Ý³óÝ»É 1992 Ãí³Ï³ÝÇ ÑáõÝí³ñÇ 1-Ç ¹ñáõÃÛ³Ùµ` Áëï ï³ñ³Íù³ÛÇÝ å³ïÏ³Ý»ÉáõÃÛ³Ý »É³Ï»ï³ÛÇÝ ·»á¹»½Ç³Ï³Ý, ù³ñï»½³·ñ³Ï³Ý ÝÛáõÃ»ñÇ ¨ û¹³ïÇ»½»ñ³Ñ³ÝáõÛÃ³ÛÇÝ ÝÛáõÃ»ñÇ ³ÝÑ³ïáõÛó ÷áË³Ý³ÏáõÙ (÷áË³ÝóáõÙ):</w:t>
      </w:r>
    </w:p>
    <w:p>
      <w:pPr>
        <w:pStyle w:val="Heading2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î»Õ³·ñ³Ï³Ý ù³ñï»½Ý»ñÇ ¨ é³½Ù³Ï³Ý Ýß³Ý³ÏáõÃÛáõÝ áõÝ»óáÕ ³ÛÉ ï»Õ³·ñ³Ï³Ý ÝÛáõÃ»ñÇ ÷áË³Ý³ÏáõÙÁ (÷áË³ÝóáõÙÁ) Ï³ï³ñíáõÙ ¿ ÙÇ³ÛÝ ÎáÕÙ»ñÇ å³ßïå³ÝáõÃÛ³Ý Ý³Ë³ñ³ñáõÃÛáõÝÝ»ñÇ ÙÇçáóáí: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ßñç³Ý³ÏÝ»ñáõÙ Ñ³Ù³·áñÍ³ÏóáõÃÛáõÝÁ  ÏÇñ³Ï³Ý³óíÇ ÎáÕÙ»ñÇ Ñ³Ù³å³ï³ëË³Ý Ï³½Ù³Ï»ñåáõÃÛáõÝÝ»ñÇ ÏáÕÙÇó ¨ Ï³ñáÕ ¿ Ïñ»É Ñ»ï¨Û³É Ó¨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ï»Õ³·ñ³·»á¹»½Ç³Ï³Ý ¨ ù³ñï»½³·ñ³Ï³Ý ³ßË³ï³ÝùÝ»ñÇ Ï³ï³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ù³ñï»½Ý»ñÇ, ³ïÉ³ëÝ»ñÇ ¨ ïå³·ñ³Ï³Ý ³ñï³¹ñ³ÝùÇ ³ÛÉ ï»ë³ÏÝ»ñÇ Ññ³ï³ñ³ÏÙ³Ý åáÉÇ·ñ³ýÇ³Ï³Ý Í³é³ÛáõÃÛáõÝÝ»ñ,</w:t>
      </w:r>
    </w:p>
    <w:p>
      <w:pPr>
        <w:pStyle w:val="Normal"/>
        <w:ind w:firstLine="720"/>
        <w:jc w:val="both"/>
        <w:rPr/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»ñÏñ³ï»Õ»Ï³ïí³Ï³Ý Ñ³Ù³Ï³ñ·»ñÇ, Ãí³ÛÇÝ ¨ ¿É»ÏïñáÝ³ÛÇÝ ù³ñï»½Ý»ñÇ µ³ÝÏ»ñÇ ëï»ÕÍÙ³Ý Ù»Ãá¹³µ³ÝáõÃÛ³Ý Ùß³ÏáõÙ,       </w:t>
      </w:r>
      <w:r>
        <w:rPr>
          <w:rFonts w:cs="Times Armenian" w:ascii="Times Armenian" w:hAnsi="Times Armenian"/>
          <w:b/>
          <w:sz w:val="26"/>
        </w:rPr>
        <w:t xml:space="preserve"> 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í³ñã³ï³ñ³Íù³ÛÇÝ µ³Å³ÝáõÙ, ³ßË³ñÑ³·ñ³Ï³Ý ûµÛ»ÏïÝ»ñÇ ³Ýí³ÝáõÙÝ»ñÇ ÷á÷áËáõÃÛáõÝÝ»ñÇ, ×³Ý³å³ñÑ³ÛÇÝ ó³Ýó»ñÇ ½³ñ·³óÙ³Ý Ñ»ï Ï³åí³Í ï»Õ»ÏáõÃÛáõÝÝ»ñ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³ÛÉ ·Çï³ï»ËÝÇÏ³Ï³Ý ¨ ³ñï³¹ñ³Ï³Ý ÇÝýáñÙ³óÇ³ÛÇ ÷áË³Ý³ÏáõÙ, ÷áñÓ³ñ³ñ³ÏáÝëïñáõÏïáñ³Ï³Ý ³ßË³ï³ÝùÝ»ñÇ Ñ³Ù³ï»Õ Ï³ï³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ï»Õ³·ñ³·»á¹»½Ç³Ï³Ý, ù³ñï»½³·ñ³Ï³Ý Ï³½Ù³Ï»ñåáõÃÛáõÝÝ»ñÇ ¨ áõëáõÙÝ³Ï³Ý Ñ³ëï³ïáõÃÛáõÝÝ»ñÇ ÙÇç¨ ³ßË³ï³ÝùÇ ÷áñÓÇ ÷áË³Ý³ÏáõÙ, ·»á¹»½Ç³ÛÇ ¨ ù³ñï»½³·ñáõÃÛ³Ý áÉáñïÇ Ù³ëÝ³·»ïÝ»ñÇ áõëáõóáõÙ ¨ ëï³Å³íá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ëåÇëÇ Ñ³Ù³·áñÍ³ÏóáõÃÛ³Ý ÏáÝÏñ»ï Ýå³ï³ÏÝ»ñÁ, ËÝ¹ÇñÝ»ñÁ ¨ å³ÛÙ³ÝÝ»ñÁ Ïáñáßí»Ý ÎáÕÙ»ñÇ ·»á¹»½Ç³Ï³Ý ¨ ù³ñï»½³·ñ³Ï³Ý Í³é³ÛáõÃÛáõÝÝ»ñ Ï³ï³ñáÕ Ï³½Ù³Ï»ñåáõÃÛáõÝÝ»ñÇ ÏáÕÙÇóª Ñ³Ù³Ó³ÛÝ»óí»Éáí å»ï³Ï³Ý Ï³é³í³ñÙ³Ý Ñ³Ù³å³ï³ëË³Ý Ù³ñÙÇÝÝ»ñÇ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³Ù³·áñÍ³ÏóáõÃÛ³Ý Íñ³·ñ»ñÇ Çñ³·áñÍÙ³Ý Ýå³ï³Ïáí ÎáÕÙ»ñÁ ÙÇçáóÝ»ñ »Ý Ó»éÝ³ñÏáõÙ ù³ñï»½³·ñ³·»á¹»½Ç³Ï³Ý Í³é³ÛáõÃÛáõÝÝ»ñÇ ÙÇç¨ ÏÝùí³Í å³ÛÙ³Ý³·ñ»ñÇ ¨ ÎáÕÙ»ñÇ` ·áñÍáÕ Ý»ñùÇÝ ûñ»Ýë¹ñáõÃÛ³ÝÁ Ñ³Ù³å³ï³ëË³Ý, ³ÝÑñ³Å»ßï ÑáõÙùÇ, ë³ñù³íáñáõÙÝ»ñÇ, Ñ³Ý¹»ñÓ³ÝùÇ ¨ å³ïñ³ëïÇ ³ñï³¹ñ³ÝùÇ` å»ï³Ï³Ý ë³ÑÙ³Ýáí ÑÝ³ñ³íáñ å³ñ½»óí³Í ï»Õ³÷áËÙ³Ý Ñ³Ù³ñ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Ð³Ù³Ó³ÛÝ³·ñÇ 1-ÇÝ Ñá¹í³Íáí Ý³Ë³ï»ëí³Í Ó¨»ñáí Ñ³Ù³·áñÍ³ÏóáõÃÛáõÝÝ Çñ³Ï³Ý³óÝ»ÉÇë, Ù³ëÝ³íáñ³å»ë` ï»Õ»ÏáõÃÛ³Ý ÷áË³Ý³ÏÙ³Ý µÝ³·³í³éáõÙ, ÎáÕÙ»ñÁ, »ÉÝ»Éáí ·áñÍáÕ Ý»ñùÇÝ ûñ»Ýë¹ñáõÃÛáõÝÇó, ÇÝãå»ë Ý³¨ ³Û¹ Ñ³ñó»ñÇ í»ñ³µ»ñÛ³É »ñÏÏáÕÙ ¨ µ³½Ù³ÏáÕÙ å³ÛÙ³Ý³íáñí³ÍáõÃÛáõÝÇó, ÷áË³¹³ñÓ³µ³ñ Ñ³ßíÇ Ï³éÝ»Ý å»ï³Ï³Ý ³Ýíï³Ý·áõÃÛ³Ý ß³Ñ»ñÁ:           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Ó»éÝå³Ñ ÏÙÝ³Ý Ññ³ï³ñ³ÏíáÕ ù³ñï»½Ý»ñáõÙ Ð³Û³ëï³ÝÇ Ð³Ýñ³å»ïáõÃÛ³Ý ¨ ìñ³ëï³ÝÇ å»ï³Ï³Ý ë³ÑÙ³ÝÝ»ñÇ ¹ÇñùÇ áñ¨¿ ÷á÷áËáõÃÛáõÝ ÙïóÝ»Éáõó` ÙÇÝã ³Û¹ Ñ³ñóáí Ñ³Ù³å³ï³ëË³Ý »ñÏÏáÕÙ³ÝÇ å³ÛÙ³Ý³·ñ»ñÇ ÏÝù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Çñ³·áñÍÙ³Ý Ñ³Ù³ï»Õ ·áñÍáõÝ»áõÃÛ³Ý Ñ³Ù³Ï³ñ·Ù³Ý, ÇÝãå»ë Ý³¨ Ñ³Ù³·áñÍ³ÏóáõÃÛ³Ý ÏáÝÏñ»ï å³ÛÙ³ÝÝ»ñÇ Ùß³ÏÙ³Ý ¨ Ñ³Ù³Ó³ÛÝ»óÙ³Ý Ýå³ï³Ïáí ÎáÕÙ»ñÁ Ýß³Ý³ÏáõÙ »Ý ÎáÕÙ»ñÇ å³ßïáÝ³Ï³Ý Ý»ñÏ³Û³óáõóÇãÝ»ñÇ ÉÇ³½áñáõÃÛáõÝÝ»ñáí ûÅïí³Í ÷áñÓ³·»ï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ñÇ ÏÇñ³éÙ³Ý Ï³Ù Ù»ÏÝ³µ³ÝÙ³Ý Ñ»ï Ï³åí³Í µáÉáñ Ñ³ñó»ñÁ ÎáÕÙ»ñÁ ÏÉáõÍ»Ý ËáñÑñ¹³ÏóáõÃÛáõÝÝ»ñÇ ¨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Ç Ñ³Ù³Ó³ÛÝáõÃÛ³Ùµ ëáõÛÝ Ð³Ù³Ó³ÛÝ³·ñáõÙ Ï³ñáÕ »Ý Ï³ï³ñí»É ÷á÷áËáõÃÛáõÝÝ»ñ ¨ Éñ³óáõÙÝ»ñ, áñáÝù ÏÓ¨³Ï»ñåí»Ý ³é³ÝÓÇÝ ³ñÓ³Ý³·ñáõÃÛáõÝÝ»ñáí, ÏÑ³Ý¹Çë³Ý³Ý ëáõÛÝ Ð³Ù³Ó³ÛÝ³·ñÇ ³Ýµ³Å³Ý»ÉÇ Ù³ëÁ ¨ áõÅÇ Ù»ç ÏÙïÝ»Ý ëáõÛÝ Ð³Ù³Ó³ÛÝ³·ñÇ 8-ñ¹ Ñá¹í³Íáí Ý³Ë³ï»ëí³Í Ï³ñ·áí:</w:t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ÝùíáõÙ ¿ ³Ýáñáß Å³ÙÏ»ïáí ¨ áõÅÇ Ù»ç ¿ ÙïÝáõÙ ¹ñ³ áõÅÇ Ù»ç ÙïÝ»Éáõ Ñ³Ù³ñ ³ÝÑñ³Å»ßï Ý»ñå»ï³Ï³Ý ÁÝÃ³ó³Ï³ñ·»ñÇ Ï³ï³ñÙ³Ý Ù³ëÇÝ ÎáÕÙ»ñÇ í»ñçÇÝ Í³ÝáõóÙ³Ý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Ç ·áñÍáÕáõÃÛáõÝÁ ¹³¹³ñáõÙ ¿ ¹ñ³ ·áñÍáÕáõÃÛáõÝÁ ¹³¹³ñ»óÝ»Éáõ Ù³ëÇÝ ÎáÕÙ»ñÇó Ù»ÏÇ Í³ÝáõóáõÙÁ ëï³Ý³Éáõó í»ó ³ÙÇë ³Ý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</w:t>
      </w:r>
      <w:r>
        <w:rPr>
          <w:rFonts w:cs="Times Armenian" w:ascii="Times Armenian" w:hAnsi="Times Armenian"/>
          <w:sz w:val="26"/>
        </w:rPr>
        <w:t>êáõÛÝ Ð³Ù³Ó³ÛÝ³·ñÇ áõÅÇ Ù»ç ÙïÝ»Éáõó Ñ»ïá ¹³¹³ñáõÙ ¿ Ð³Û³ëï³ÝÇ Ð³Ýñ³å»ïáõÃÛ³Ý Ï³é³í³ñáõÃÛ³Ý ¨ ìñ³ëï³ÝÇ Ð³Ýñ³å»ïáõÃÛ³Ý Ï³é³í³ñáõÃÛ³Ý ÙÇç¨ ·»á¹»½Ç³ÛÇ, ù³ñï»½³·ñáõÃÛ³Ý ¨ »ñÏñÇ Ñ»é³Ñ³ñ ½áÝ¹³íáñÙ³Ý µÝ³·³í³éáõÙ Ñ³Ù³·áñÍ³ÏóáõÃÛ³Ý Ù³ëÇÝ 1993Ã. ¹»Ïï»Ùµ»ñÇ 3-ÇÝ ëïáñ³·ñí³Í Ð³Ù³Ó³ÛÝ³·ñÇ  ·áñÍáÕáõÃÛáõÝÁ:</w:t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ºñ¨³Ý ù³Õ³ùáõÙ 1998 Ãí³Ï³ÝÇ ÑáÏï»Ùµ»ñÇ 26-ÇÝ, »ñÏáõ µÝûñÇÝ³Ïáí, Ûáõñ³ù³ÝãÛáõñÁ` Ñ³Û»ñ»Ý, íñ³ó»ñ»Ý ¨ éáõë»ñ»Ý, ÁÝ¹ áñáõÙ µáÉáñ ï»ùëï»ñÁ Ñ³í³ë³ñ³½áñ »Ý:</w:t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Ù»ÏÝ³µ³ÝÙ³Ý Ýå³ï³Ïáí û·ï³·áñÍíáõÙ ¿ éáõë»ñ»Ý ï»ùëïÁ:</w:t>
      </w:r>
    </w:p>
    <w:p>
      <w:pPr>
        <w:pStyle w:val="TextBody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Footer"/>
        <w:tabs>
          <w:tab w:val="clear" w:pos="4153"/>
          <w:tab w:val="clear" w:pos="8306"/>
        </w:tabs>
        <w:ind w:firstLine="14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Ùï»É 1999Ã. ÑáõÝÇëÇ 7-Çó: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firstLine="14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right="-58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LatArm" w:hAnsi="Times LatArm" w:eastAsia="Times New Roman" w:cs="Times LatArm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Armenian" w:hAnsi="Arial Armenian" w:cs="Arial Armenian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-58" w:firstLine="720"/>
      <w:jc w:val="both"/>
    </w:pPr>
    <w:rPr>
      <w:rFonts w:ascii="Arial Armenian" w:hAnsi="Arial Armenian" w:cs="Arial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6:53:00Z</dcterms:created>
  <dc:creator>Ruben</dc:creator>
  <dc:description/>
  <dc:language>en-US</dc:language>
  <cp:lastModifiedBy>User</cp:lastModifiedBy>
  <cp:lastPrinted>1998-09-23T07:17:00Z</cp:lastPrinted>
  <dcterms:modified xsi:type="dcterms:W3CDTF">2002-04-11T01:46:00Z</dcterms:modified>
  <cp:revision>7</cp:revision>
  <dc:subject/>
  <dc:title>                                                                                                     Ü³Ë³·ÇÍ</dc:title>
</cp:coreProperties>
</file>