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³Û³ëï³ÝÇ Ð³Ýñ³å»ïáõÃÛ³Ý Ï³é³í³ñáõÃÛ³Ý ¨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»ñÙ³ÝÇ³ÛÇ ¸³ßÝ³ÛÇÝ Ð³Ýñ³å»ïáõÃÛ³Ý Ï³é³í³ñáõÃÛ³Ý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û¹³ÛÇÝ Ñ³Õáñ¹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í³Ý¹³ÏáõÃÛáõÝ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516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516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³ÍáõÃÛáõÝ</w:t>
        <w:tab/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.                      ê³ÑÙ³ÝáõÙÝ»ñ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2.                     ºñÃ¨»ÏáõÃÛ³Ý Çñ³íáõÝùÝ»ñÇ ßÝáñÑáõÙ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.                      öáË³¹ñáÕÝ»ñÇ Ýß³Ý³ÏáõÙ ¨ ß³Ñ³·áñÍÙ³Ý</w:t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</w:t>
      </w:r>
      <w:r>
        <w:rPr>
          <w:rFonts w:cs="Times Armenian" w:ascii="Times Armenian" w:hAnsi="Times Armenian"/>
        </w:rPr>
        <w:t>ÃáõÛÉïíáõÃÛáõ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4.                      Þ³Ñ³·áñÍÙ³Ý Çñ³íáõÝùÝ»ñÇ ã»ÕÛ³É Ñ³Ûï³ñ³ñáõÙ Ï³Ù               </w:t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</w:t>
      </w:r>
      <w:r>
        <w:rPr>
          <w:rFonts w:cs="Times Armenian" w:ascii="Times Armenian" w:hAnsi="Times Armenian"/>
        </w:rPr>
        <w:t>ë³ÑÙ³Ý³÷³ÏáõÙ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.                         îáõñù³¹ñáõÃÛ³Ý Ñ³í³ë³ñ å³ÛÙ³ÝÝ»ñ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.                         Ø³ùë³ÛÇÝ ïáõñù»ñÇó ¨ ³ÛÉ ·³ÝÓáõÙÝ»ñÇó ³½³ïáõÙ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.                         ºÏ³ÙáõïÝ»ñÇ ÷áË³ÝóáõÙ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8.                          ú¹³ÛÇÝ Ñ³Õáñ¹³ÏóáõÃÛ³Ý Çñ³Ï³Ý³óÙ³Ý ÑÇÙÝ³Ï³Ý </w:t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</w:t>
      </w:r>
      <w:r>
        <w:rPr>
          <w:rFonts w:cs="Times Armenian" w:ascii="Times Armenian" w:hAnsi="Times Armenian"/>
        </w:rPr>
        <w:t>ëÏ½µáõÝùÝ»ñ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9.                          Þ³Ñ³·áñÍÙ³ÝÝ ³éÝãíáÕ ¨ íÇ×³Ï³·ñ³Ï³Ý ïíÛ³ÉÝ»ñÇ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</w:t>
      </w:r>
      <w:r>
        <w:rPr>
          <w:rFonts w:cs="Times Armenian" w:ascii="Times Armenian" w:hAnsi="Times Armenian"/>
        </w:rPr>
        <w:t>÷áË³Ý³ÏáõÙ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.                         ê³Ï³·Ý»ñ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.                         ÎáÙ»ñóÇáÝ ·áñÍáõÝ»áõÃÛáõ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.                         ÂéÇãùÝ»ñÇ ³Ýíï³Ý·áõÃÛáõ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.                         ú¹³ÛÇÝ ³Ýíï³Ý·áõÃÛáõ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.                        Øáõïù »ñÏÇñ ¨ ×³Ù÷áñ¹³Ï³Ý ÷³ëï³ÃÕÃ»ñÇ ëïáõ·áõÙ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.                         Î³ñÍÇùÝ»ñÇ ÷áË³Ý³ÏáõÙ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.                         ÊáñÑñ¹³ÏóáõÃÛáõÝÝ»ñ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7.                          î³ñ³Ó³ÛÝáõÃÛáõÝÝ»ñÇ Ï³ñ·³íáñáõÙ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8.                           ´³½Ù³ÏáÕÙ³ÝÇ ÏáÝí»ÝóÇ³Ý»ñ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19.                           ¶ñ³ÝóáõÙ ø³Õ³ù³óÇ³Ï³Ý ³íÇ³óÇ³ÛÇ ÙÇç³½·³ÛÇÝ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</w:t>
      </w:r>
      <w:r>
        <w:rPr>
          <w:rFonts w:cs="Times Armenian" w:ascii="Times Armenian" w:hAnsi="Times Armenian"/>
        </w:rPr>
        <w:t>Ï³½Ù³Ï»ñåáõÃÛáõÝáõÙ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0.                           àõÅÇ Ù»ç ÙïÝ»ÉÁ, ·áñÍáÕáõÃÛ³Ý Å³ÙÏ»ïÝ»ñÁ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1.                           Ð³Ù³Ó³ÛÝ³·ñÇ ·áñÍáÕáõÃÛ³Ý ¹³¹³ñ»óáõÙÁ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³ëï³ÝÇ Ð³Ýñ³å»ïáõÃÛ³Ý Ï³é³í³ñáõÃÛáõÝÁ ¨ ¶»ñÙ³ÝÇ³ÛÇ ¸³ßÝ³ÛÇÝ Ð³Ýñ³å»ïáõÃÛ³Ý Ï³é³í³ñáõÃÛáõÝÁ,</w:t>
      </w:r>
    </w:p>
    <w:p>
      <w:pPr>
        <w:pStyle w:val="TextBody"/>
        <w:jc w:val="both"/>
        <w:rPr/>
      </w:pPr>
      <w:r>
        <w:rPr/>
        <w:tab/>
        <w:t>Ñ³Ý¹Çë³Ý³Éáí 1944 Ã. ¹»Ïï»Ùµ»ñÇ 7-Çó âÇÏ³·áÛáõÙ ëïáñ³·ñÙ³Ý Ñ³Ù³ñ µ³ó ØÇç³½·³ÛÇÝ ù³Õ³ù³óÇ³Ï³Ý ³íÇ³óÇ³ÛÇ Ù³ëÇÝ ÎáÝí»ÝóÇ³ÛÇ ÏáÕÙ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ó³ÝÏ³Ý³Éáí Ñ³Ù³Ó³ÛÝ³·Çñ ÏÝù»É Çñ»Ýó å»ï³Ï³Ý ï³ñ³ÍùÝ»ñÇ ÙÇç¨,</w:t>
      </w:r>
      <w:r>
        <w:rPr>
          <w:rFonts w:cs="Times New Roman" w:ascii="Times New Roman" w:hAnsi="Times New Roman"/>
        </w:rPr>
        <w:t xml:space="preserve"> </w:t>
      </w:r>
      <w:r>
        <w:rPr>
          <w:rFonts w:cs="Times Armenian" w:ascii="Times Armenian" w:hAnsi="Times Armenian"/>
        </w:rPr>
        <w:t>ÇÝãå»ë Ý³¨ ³ñï³ùÇÝ ï³ñ³ÍùÝ»ñáõÙ û¹³ÛÇÝ Ñ³Õáñ¹³ÏóáõÃÛáõÝ Ñ³ëï³ï»Éáõ ¨</w:t>
      </w:r>
      <w:r>
        <w:rPr>
          <w:rFonts w:cs="Times New Roman" w:ascii="Times New Roman" w:hAnsi="Times New Roman"/>
        </w:rPr>
        <w:t xml:space="preserve"> </w:t>
      </w:r>
      <w:r>
        <w:rPr>
          <w:rFonts w:cs="Times Armenian" w:ascii="Times Armenian" w:hAnsi="Times Armenian"/>
        </w:rPr>
        <w:t>Çñ³Ï³Ý³óÝ»Éáõ í»ñ³µ»ñÛ³É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Ó³ÛÝ»óÇÝ Ñ»ï¨Û³ÉÇ Ù³ëÇÝ.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rPr/>
      </w:pPr>
      <w:r>
        <w:rPr/>
        <w:tab/>
        <w:t>1) êáõÛÝ Ð³Ù³Ó³ÛÝ³·ñÇ Ýå³ï³ÏÝ»ñÇ Ñ³Ù³ñ, »Ã» ï»ùëïÇó ³ÛÉ Ù»ÏÝ³µ³ÝáõÃÛáõÝ ãÇ Ñ»ï¨áõÙ, ³å³ª</w:t>
      </w:r>
    </w:p>
    <w:p>
      <w:pPr>
        <w:pStyle w:val="BodyText2"/>
        <w:rPr/>
      </w:pPr>
      <w:r>
        <w:rPr/>
        <w:tab/>
        <w:t>³) §ÎáÝí»ÝóÇ³¦ Ýß³Ý³ÏáõÙ ¿ 1944Ã. ¹»Ïï»Ùµ»ñÇ 7-Çó âÇÏ³·áÛáõÙ ëïáñ³·ñÙ³Ý Ñ³Ù³ñ µ³ó ØÇç³½·³ÛÇÝ ù³Õ³ù³óÇ³Ï³Ý ³íÇ³óÇ³ÛÇ Ù³ëÇÝ ÏáÝí»ÝóÇ³Ý ¨ Ý»ñ³éáõÙ ¿ ÑÇßÛ³É ÎáÝí»ÝóÇ³ÛÇ 90-ñ¹ Ñá¹í³ÍÇ Ñ³Ù³Ó³ÛÝ ÁÝ¹áõÝí³Í µáÉáñ Ð³í»Éí³ÍÝ»ñÁ, ÇÝãå»ë Ý³¨ ÎáÝí»ÝóÇ³ÛáõÙ ¨ í»ñçÇÝÇë Ð³í»Éí³ÍÝ»ñáõÙ Ñ³Ù³Ó³ÛÝ  ÎáÝí»ÝóÇ³ÛÇ 90-ñ¹ ¨ 94-ñ¹ Ñá¹í³ÍÝ»ñÇ Ï³ï³ñí³Í µáÉáñ ÷á÷áËáõÃÛáõÝÝ»ñÁ, »Ã» í»ñáÝßÛ³É Ð³í»Éí³ÍÝ»ñÁ Ï³Ù ÷á÷áËáõÃÛáõÝÝ»ñÁ ·áñÍáÕáõÃÛ³Ý Ù»ç »Ý ¹ñí»É Ï³Ù í³í»ñ³óí»É ä³ÛÙ³Ý³íáñíáÕ ÏáÕÙ»ñÇ ÏáÕÙÇó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 §³íÇ³óÇáÝ ÇßË³ÝáõÃÛáõÝÝ»ñ¦-Á Ð³Û³ëï³ÝÇ Ð³Ýñ³å»ïáõÃÛáõÝáõÙ ø³Õ³ù³óÇ³Ï³Ý ³íÇ³óÇ³ÛÇ ·ÉË³íáñ í³ñãáõÃÛáõÝÝ ¿, ÇëÏ ¶»ñÙ³ÝÇ³ÛÇ ¸³ßÝ³ÛÇÝ Ð³Ýñ³å»ïáõÃÛáõÝáõÙª ïñ³ÝëåáñïÇ ¹³ßÝ³ÛÇÝ Ý³Ë³ñ³ñáõÃÛáõÝÁ Ï³Ù ä³ÛÙ³Ý³íáñíáÕ ÏáÕÙ»ñÁ Ý»ñÏ³Û³óÝáÕ ó³ÝÏ³ó³Í ³ÛÉ ³ÝÓ Ï³Ù ·áñÍ³Ï³ÉáõÃÛáõÝ, áñÁ ÉÇ³½áñí³Í ¿ Çñ³Ï³Ý³óÝ»Éáõ í»ñáÝßÛ³É ³ïÛ³ÝÝ»ñÇ ëï³ÝÓÝ³Í å³ñï³Ï³ÝáõÃÛáõÝ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 §Ýß³Ý³Ïí³Í ³íÇ³ÁÝÏ»ñáõÃÛáõÝ¦  Ýß³Ý³ÏáõÙ ¿ ³íÇ³ÁÝÏ»ñáõÃÛáõÝ, áñÇÝ ä³ÛÙ³Ý³íáñíáÕ ÏáÕÙ»ñÇó Ûáõñ³ù³ÝãÛáõñÁ, Áëï ëáõÛÝ Ð³Ù³Ó³ÛÝ³·ñÇ 3</w:t>
        <w:noBreakHyphen/>
        <w:t>ñ¹ Ñá¹í³ÍÇ, ÙÛáõë ä³ÛÙ³Ý³íáñíáÕ ÏáÕÙÇÝ ·ñ³íáñ Í³Ýáõó»Éáõ »Õ³Ý³Ïáí Ýß³Ý³ÏáõÙ ¿ ëáõÛÝ Ð³Ù³Ó³ÛÝ³·ñÇ 2-ñ¹ Ñá¹í³ÍÇ Ñ³Ù³Ó³ÛÝ ë³ÑÙ³Ýí³Í »ñÃáõÕÇÝ»ñáí ÙÇç³½·³ÛÇÝ û¹³ÛÇÝ Ñ³Õáñ¹³ÏóáõÃÛáõÝ Çñ³Ï³Ý³óÝ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§î³ñ³Íù¦, §û¹³ÛÇÝ Ñ³Õáñ¹³ÏóáõÃÛáõÝ¦, §ÙÇç³½·³ÛÇÝ û¹³ÛÇÝ Ñ³Õáñ¹³ÏóáõÃÛáõÝ¦ ¨  §í³Ûñ¿çù áã ³é¨ïñ³ÛÇÝ Ýå³ï³ÏÝ»ñáí¦ ï»ñÙÇÝÝ»ñÁ ëáõÛÝ Ð³Ù³Ó³ÛÝ³·ñÇ ÝÏ³ïÙ³Ùµ ÏÇñ³éáõÃÛ³Ý Ù»ç áõÝ»Ý ÎáÝí»ÝóÇ³ÛÇ 2-ñ¹ ¨ 96-ñ¹ Ñá¹í³ÍÝ»ñáõÙ ³Ùñ³·ñí³Í Ýß³Ý³Ï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§ê³Ï³·ÇÝ¦ ï»ñÙÇÝÁ Ýß³Ý³ÏáõÙ ¿ áõÕ¨áñÝ»ñÇ, áõÕ»µ»éÝ»ñÇ Ï³Ù µ»éÝ»ñÇ (µ³ó³éáõÃÛ³Ùµ ÷áëïÇ) ÙÇç³½·³ÛÇÝ ÷áË³¹ñáõÙÝ»ñÇ (³ÛÝ ¿ª »ñÏáõ Ï³Ù ³í»ÉÇ å»ïáõÃÛáõÝÝ»ñÇ ï³ñ³ÍùÝ»ñáõÙ ï»Õ³Ï³Ûí³Í Ï»ï»ñÇ ÙÇç¨ Çñ³Ï³Ý³óíáÕ ÷áË³¹ñáõÙÝ»ñÇ) Ñ³ßí³ñÏí³Í ³ñÅ»ùÁ ¨ Ý»ñ³éáõÙ ¿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ó³ÝÏ³ó³Í ï³ñ³ÝóÇÏ ë³Ï³·ÇÝ Ï³Ù ·áõÙ³ñ, áñÁ Ñ³ßí³ñÏíáõÙ ¿ áñå»ë ÙÇç³½·³ÛÇÝ ÷áË³¹ñáõÙÝ»ñÇ í×³ñ, ¨ áñÁ í³×³éíáõÙ Ï³Ù Çñ³óíáõÙ ¿ áñå»ë ³Û¹åÇëÇÝ, Ý»ñ³éÛ³É ³ÛÝ ï³ñ³ÝóÇÏ ë³Ï³·Ý»ñÁ, áñáÝù Ï³½ÙáõÙ »Ý ÙÇç³½·³ÛÇÝ »ñÃáõÕÇÝ»ñáí Ï³Ù ÙÇç³½·³ÛÇÝ »ñÃáõÕÇÝ»ñÇ Ù³ë Ï³½ÙáÕ Ý»ñùÇÝ Ñ³ïí³ÍÝ»ñáí ÷áË³¹ñáõÙÝ»ñÇ Ñ³Ù³ñ ë³ÑÙ³Ýí³Í ³ÛÉ ë³Ï³·Ý»ñÇ Ï³Ù Ñ³í»ÉÛ³É ë³Ï³·Ý»ñÇ ÏÇñ³éÙ³Ý ¹»åù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áõÕ¨áñÝ»ñÇ Ï³Ù áõÕ»µ»éÝ»ñÇ ÷áË³¹ñáõÙÝ»ñÇ Ñ³Ù³ñ ïáÙë»ñÇ í³×³éùÇ ¹ÇÙ³ó Ï³Ù µ»éÝ»ñÇ ÷áË³¹ñáõÙÝ»ñÇ ÁÝÃ³óùáõÙ Ñ³Ù³å³ï³ëË³Ý ÙÇçáó³éáõÙÝ»ñÇ Ó»éÝ³ñÏÙ³Ý Ñ³Ù³ñ ïñíáÕ ÏáÙÇëÇáÝ í×³ñÝ»ñÁ,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³ÛÝ å³ÛÙ³ÝÝ»ñÁ, áñáÝù å³ÛÙ³Ý³íáñáõÙ »Ý ë³Ï³·ÝÇ Ï³Ù ÷áË³¹ñáõÙÝ»ñÇ ³ñÅ»ùÇ, ÇÝãå»ë Ý³¨ ÙÇçÝáñ¹³í×³ñÇ ÏÇñ³é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ÛÝ Ý»ñ³éáõÙ ¿ Ý³¨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÷áË³¹ñáõÙÝ»ñÇ Çñ³Ï³Ý³óÙ³Ý Ï³å³ÏóáõÃÛ³Ùµ Ï³ï³ñí³Í µáÉáñ í×³ñáõÙ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ó³ÝÏ³ó³Í ë³Ï³·ÇÝ, áñÁ ÏÇñ³éíáõÙ ¿ áñå»ë ÙÇç³½·³ÛÇÝ ÷áË³¹ñáõÙÝ»ñÇ Ñ³ñ³ÏÇó Ñ³ïí³Í û·ï³·áñÍíáÕ Ý»ñùÇÝ »ñÃáõÕÇÝ»ñáí ÷áË³¹ñáõÙÝ»ñÇ ³ñÅ»ùÇ Ñ³Ù³ñ, áñÁ ·áñÍ³¹ñ»ÉÇ ã¿ ÙÇÙÇ³ÛÝ Ý»ñùÇÝ »ñÃáõÕÇÝ»ñáí ÷áË³¹ñáõÙÝ»ñÇ Ñ³Ù³ñ ¨ áñÁ ÙÇç³½·³ÛÇÝ û¹³ÛÇÝ Ñ³Õáñ¹³ÏóáõÃÛáõÝ Çñ³Ï³Ý³óÝáÕ µáÉáñ ÷áË³¹ñáÕÝ»ñÇÝ Ï³Ù Ýñ³Ýó å³ïíÇñ³ïáõÝ»ñÇÝ Ñ³í³ë³ñ å³ÛÙ³ÝÝ»ñáí ãÇ ïñ³Ù³¹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ñÃ¨»ÏáõÃÛ³Ý Çñ³íáõÝùÝ»ñÇ ßÝáñ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Úáõñ³ù³ÝãÛáõñ ä³ÛÙ³Ý³íáñíáÕ ÏáÕÙ ÙÛáõë ä³ÛÙ³Ý³íáñíáÕ ÏáÕÙÇ Ýß³Ý³Ï³Í ³íÇ³ÁÝÏ»ñáõÃÛ³ÝÁ ÙÇç³½·³ÛÇÝ û¹³ÛÇÝ Ñ³Õáñ¹³ÏóáõÃÛáõÝ Çñ³Ï³Ý³óÝ»Éáõ Ýå³ï³Ïáí ï³ÉÇë ¿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³) Çñ ï³ñ³Íùáí ³Ýí³Ûñ¿çù ÃéÇãùÇ Çñ³íáõÝ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áã ³é¨ïñ³ÛÇÝ Ýå³ï³ÏÝ»ñáí Çñ ï³ñ³ÍùáõÙ í³Ûñ¿çù Ï³ï³ñ»Éáõ  ÃáõÛÉïíáõÃÛáõÝ,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2-ñ¹ å³ñµ»ñáõÃÛ³Ý Ñ³Ù³Ó³ÛÝ ë³ÑÙ³Ýí³Í »ñÃáõÕÇÝ»ñáí ³é¨ïñ³ÛÇÝ ÑÇÙáõÝùÝ»ñáí áõÕ¨áñÝ»ñÇ ÷áË³¹ñÙ³Ý, áõÕ»µ»éÝ»ñÇ, µ»éÝ»ñÇ Ï³Ù ÷áëïÇ µ»éÝÙ³Ý Ï³Ù µ»éÝ³Ã³÷Ù³Ý Ýå³ï³Ïáí Çñ ï³ñ³ÍùÇ å³ÛÙ³Ý³íáñí³Í Ï»ï»ñáõÙ í³Ûñ¿çù Ï³ï³ñ»Éáõ ÃáõÛÉïí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²ÛÝ »ñÃáõÕÇÝ»ñÁ, áñáÝóáí ä³ÛÙ³Ý³íáñíáÕ ÏáÕÙ»ñÇ Ýß³Ý³Ï³Í ³íÇ³ÁÝÏ»ñáõÃÛáõÝÝ»ñÇÝ ³ñïáÝíáõÙ ¿ ÙÇç³½·³ÛÇÝ û¹³ÛÇÝ Ñ³Õáñ¹³ÏóáõÃÛáõÝ Çñ³Ï³Ý³óÝ»É, ë³ÑÙ³ÝíáõÙ »Ý ãí³óáõó³ÏáõÙ, áñÇ Ù³ëÇÝ ÎáÕÙ»ñÁ Ñ³Ù³Ó³ÛÝáõÃÛ³Ý »Ý ·³ÉÇë Í³ÝáõóáõÙÝ»ñÇ ÷áË³Ý³ÏÙ³Ý »Õ³Ý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êáõÛÝ Ñá¹í³ÍÇ 1-ÇÝ å³ñµ»ñáõÃÛáõÝÁ ä³ÛÙ³Ý³íáñíáÕ ÏáÕÙ»ñÇ Ýß³Ý³Ï³Í ³íÇ³ÁÝÏ»ñáõÃÛáõÝÝ»ñÇÝ ÙÛáõë ä³ÛÙ³Ý³íáñíáÕ ÏáÕÙÇ ï³ñ³ÍùáõÙ í³ñÓ³ïñáõÃÛ³Ý ¹ÇÙ³ó Ï»ïÇó Ï»ï áõÕ¨áñÝ»ñ, µ»éÝ»ñ, áõÕ»µ»éÝ»ñ ¨ ÷áëï ÷áË³¹ñ»Éáõ ÏÇñ³éáõÙ (Ï³µáï³Å) ãÇ í»ñ³å³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) Ð³Ù³Ó³ÛÝ 1-ÇÝ å³ñµ»ñáõÃÛ³Ýª ßÝáñÑí³Í »ñÃ¨»ÏáõÃÛ³Ý Çñ³íáõÝùÝ»ñÁ ã»Ý Ý»ñ³éáõÙ ³Û¹ Çñ³íáõÝùÝ»ñÁ ïñ³Ù³¹ñáÕ ÎáÕÙÇ Ï³Ù »ññáñ¹ »ñÏñÇ ï³ñ³ÍùáõÙ Ï»ïÇó Ï»ï ¨ Ñ³Ï³é³Ï áõÕÕáõÃÛ³Ùµ áõÕ¨áñÝ»ñ, áõÕ»µ»é, µ»éÝ»ñ ¨ ÷áëï ÷áË³¹ñ»Éáõ Çñ³íáõÝùÁ (ÑÇÝ·»ñáñ¹ ³½³ïáõÃÛáõÝ): ÐÇÝ·»ñáñ¹ ³½³ïáõÃÛ³Ý Çñ³íáõÝùÝ»ñÁ í»ñ³å³ÑíáõÙ »Ý »ñÏáõ ä³ÛÙ³Ý³íáñíáÕ ÏáÕÙ»ñÇ ³íÇ³óÇ³ÛÇ ³ïÛ³ÝÝ»ñÇ ÙÇç¨ ÏÝùíáÕ Ñ³ïáõÏ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³¹ñáÕÝ»ñÇ Ýß³Ý³ÏáõÙ ¨ ß³Ñ³·áñÍÙ³Ý ÃáõÛÉïí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rPr/>
      </w:pPr>
      <w:r>
        <w:rPr/>
        <w:tab/>
        <w:t>1) êáõÛÝ Ð³Ù³Ó³ÛÝ³·ñÇ 2-ñ¹ Ñá¹í³ÍÇ 2-ñ¹ å³ñµ»ñáõÃÛ³Ý Ñ³Ù³Ó³ÛÝ ë³ÑÙ³Ýí³Í »ñÃáõÕÇÝ»ñáí ÙÇç³½·³ÛÇÝ û¹³ÛÇÝ Ñ³Õáñ¹³ÏóáõÃÛáõÝÝ»ñÁ Ï³ñáÕ »Ý ëÏëí»É ó³ÝÏ³ó³Í å³ÑÇ, »Ã»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³) ³ÛÝ ä³ÛÙ³Ý³íáñíáÕ ÏáÕÙÁ, áñÁ ëï³ó»É ¿ ëáõÛÝ Ð³Ù³Ó³ÛÝ³·ñÇ 2-ñ¹ Ñá¹í³ÍÇ 1-ÇÝ å³ñµ»ñáõÃÛ³Ý Ù»ç ÑÇß³ï³Ïí³Í Çñ³íáõÝùÝ»ñÁ, ·ñ³íáñ Ï»ñåáí Ýß³Ý³Ï»É ¿ Ù»Ï Ï³Ù ³í»ÉÇ ³íÇ³ÁÝÏ»ñáõÃÛáõÝÝ»ñÇ, ¨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ÑÇßÛ³É Çñ³íáõÝùÝ»ñÁ ïñ³Ù³¹ñáÕ ä³ÛÙ³Ý³íáñíáÕ ÏáÕÙÁ Ýß³Ý³Ïí³Í ³íÇ³ÁÝÏ»ñáõÃÛ³ÝÁ Ï³Ù ³íÇ³ÁÝÏ»ñáõÃÛáõÝÝ»ñÇÝ û¹³ÛÇÝ Ñ³Õáñ¹³ÏóáõÃÛáõÝ µ³ó»Éáõ ³ñïáÝáõÃÛáõÝ ¿ ßÝáñÑ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ÐÇßÛ³É Çñ³íáõÝùÝ»ñÁ ïñ³Ù³¹ñáÕ ä³ÛÙ³Ý³íáñíáÕ ÏáÕÙÁ ëáõÛÝ Ñá¹í³ÍÇ 3-ñ¹ ¨ 4-ñ¹ å³ñµ»ñáõÃÛáõÝÝ»ñáõÙ, ÇÝãå»ë Ý³¨ 9-ñ¹ Ñá¹í³ÍáõÙ ³Ùñ³·ñí³Í å³ÛÙ³ÝÝ»ñÇ Ï³ï³ñÙ³Ý ¹»åùáõÙ ³é³Ýó Ñ³å³Õ»Éáõ ÙÇç³½·³ÛÇÝ û¹³ÛÇÝ Ñ³Õáñ¹³ÏóáõÃÛáõÝ Çñ³Ï³Ý³óÝ»Éáõ ÃáõÛÉïíáõÃÛáõÝ ¿ ï³ÉÇë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 Úáõñ³ù³ÝãÛáõñ ä³ÛÙ³Ý³íáñíáÕ ÏáÕÙ ÙÛáõë ä³ÛÙ³Ý³íáñíáÕ ÏáÕÙÇ Ýß³Ý³Ï³Í ó³ÝÏ³ó³Í ³íÇ³ÁÝÏ»ñáõÃÛáõÝÇó Ï³ñáÕ ¿ ³å³óáõÛóÝ»ñ å³Ñ³Ýç»É ³é ³ÛÝ, áñ í»ñçÇÝë áñ³Ï³íáñí³Í ¿ µ³í³ñ³ñ»Éáõ ³é³çÇÝ ä³ÛÙ³Ý³íáñíáÕ ÏáÕÙÇª ÙÇç³½·³ÛÇÝ û¹³ÛÇÝ Ñ³Õáñ¹³ÏóáõÃÛ³Ý Çñ³Ï³Ý³óáõÙÁ Ï³ÝáÝ³Ï³ñ·áÕ ûñ»Ýë¹ñáõÃÛ³Ý ¨ Ï³ÝáÝ³Ï³ñ·»ñÇ Ý»ñÏ³Û³óñ³Í å³Ñ³Ýç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) Úáõñ³ù³ÝãÛáõñ ä³ÛÙ³Ý³íáñíáÕ  ÏáÕÙ Ï³ñáÕ ¿ ÙÛáõë ä³ÛÙ³Ý³íáñíáÕ ÏáÕÙÇ ó³ÝÏ³ó³Í Ýß³Ý³Ï³Í ³íÇ³ÁÝÏ»ñáõÃÛ³Ý Ù»ñÅ»É 2-ñ¹ Ñá¹í³Íáí Ý³Ë³ï»ëíáÕ Çñ³íáõÝùÝ»ñÇ ·áñÍ³¹ñáõÙÁ, »Ã» Ýß³Ý³Ïí³Í ³íÇ³ÁÝÏ»ñáõÃÛáõÝÁ, Áëï å³Ñ³ÝçÙ³Ý, Ç íÇ×³ÏÇ ã¿ ³å³óáõÛóÝ»ñ Ý»ñÏ³Û³óÝ»É ³é ³ÛÝ, áñ ³íÇ³ÁÝÏ»ñáõÃÛ³Ý ë»÷³Ï³Ý³ïÇñ³Ï³Ý Çñ³íáõÝùÁ ¨ ÷³ëï³Ï³Ý í»ñ³ÑëÏáÕáõÃÛáõÝÁ ·»ñ³½³Ýó³å»ë å³ïÏ³ÝáõÙ »Ý Ñ³Ù³å³ï³ëË³Ý ä³ÛÙ³Ý³íáñíáÕ ÏáÕÙÇ ù³Õ³ù³óÇÝ»ñÇÝ Ï³Ù ÙÇ³íáñáõÙÝ»ñÇÝ Ï³Ù Çñ»Ýª ä³ÛÙ³Ý³íáñíáÕ ÏáÕÙÇÝ: ÜÏ³ïÇ ³éÝ»Éáí ºíñáå³Ï³Ý Ñ³Ù³ÛÝùÇ ³éç¨ ¶»ñÙ³ÝÇ³ÛÇ ¸³ßÝ³ÛÇÝ Ð³Ýñ³å»ïáõÃÛ³Ý ëï³ÝÓÝ³Í Çñ³í³Ï³Ý å³ñï³íáñáõÃÛáõÝÝ»ñÁª ÙÛáõë ä³ÛÙ³Ý³íáñíáÕ ÏáÕÙÁ í»ñáÝßÛ³É Çñ³íáõÝùÁ Ï³ñáÕ ¿ ·áñÍ³¹ñ»É ÙÇ³ÛÝ ³ÛÝ ¹»åùáõÙ, »Ã» ¶»ñÙ³ÝÇ³ÛÇ ¸³ßÝ³ÛÇÝ Ð³Ýñ³å»ïáõÃÛ³Ý ÏáÕÙÇó Ýß³Ý³Ïí³Í ³íÇ³ÁÝÏ»ñáõÃÛáõÝÁ, Áëï å³Ñ³ÝçÇ, ³å³óáõÛóÝ»ñ ãÇ Ý»ñÏ³Û³óÝáõÙ, áñáÝù ÷³ëïáõÙ »Ý, áñ ÑÇßÛ³É ³íÇ³ÁÝÏ»ñáõÃÛ³Ý ë»÷³Ï³Ý³ïÇñ³Ï³Ý Çñ³íáõÝùÁ ·»ñ³½³Ýó³å»ë å³ïÏ³ÝáõÙ ¿ ºíñáå³Ï³Ý ÙÇáõÃÛ³ÝÝ ³Ý¹³Ù³ÏóáÕ áñ¨¿ å»ïáõÃÛ³Ý Ï³Ù ³Û¹ å»ïáõÃÛáõÝÝ»ñÇ ù³Õ³ù³óÇÝ»ñÇÝ Ï³Ù ÙÇ³íáñáõÙÝ»ñÇÝ, ¨ áñ ³íÇ³ÁÝÏ»ñáõÃÛáõÝÁ ·ïÝíáõÙ ¿ ºíñáå³Ï³Ý ÙÇáõÃÛ³ÝÝ ³Ý¹³Ù³ÏóáÕ áñ¨¿ å»ïáõÃÛ³Ý Ï³Ù ³Û¹ å»ïáõÃÛ³Ý ù³Õ³ù³óÇÝ»ñÇ, ÙÇ³íáñáõÙÝ»ñÇ ÷³ëï³Ï³Ý í»ñ³ÑëÏáÕáõÃÛ³Ý Ý»ñ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) Úáõñ³ù³ÝãÛáõñ ä³ÛÙ³Ý³íáñíáÕ ÏáÕÙ Ï³ñáÕ ¿ 1-ÇÝÇó 4-ñ¹ å³ñµ»ñáõÃÛáõÝÝ»ñÇ Ñ³Ù³Ó³ÛÝ Çñ ÏáÕÙÇó Ýß³Ý³Ïí³Í ³íÇ³ÁÝÏ»ñáõÃÛ³Ý ÷áË³ñ»Ý ³ÛÉ ³íÇ³ÁÝÏ»ñáõÃÛáõÝ Ýß³Ý³Ï»É: Üáñ Ýß³Ý³Ïí³Í ³íÇ³ÁÝÏ»ñáõÃÛáõÝÝ û·ïíáõÙ ¿ ÝáõÛÝ Çñ³íáõÝùÝ»ñÇó ¨ ÏñáõÙ ÝáõÛÝ å³ñï³íáñáõÃÛáõÝÝ»ñÁ, áñáÝù áõÝ»ñ Ýß³Ý³Ïí³Í Ý³Ëáñ¹ ³íÇ³ÁÝÏ»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³Ñ³·áñÍÙ³Ý Çñ³íáõÝùÝ»ñÇ ã»ÕÛ³É Ñ³Ûï³ñ³ñáõÙÁ Ï³Ù ë³ÑÙ³Ý³÷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Çñ³íáõÝù áõÝÇ ã»ÕÛ³É Ñ³Ûï³ñ³ñ»É Ï³Ù å³ÛÙ³ÝÝ»ñ å³ñï³¹ñ»Éáí ë³ÑÙ³Ý³÷³Ï»É ëáõÛÝ Ð³Ù³Ó³ÛÝ³·ñÇ 3-ñ¹ Ñá¹í³ÍÇ 2-ñ¹ å³ñµ»ñáõÃÛ³Ý Ñ³Ù³Ó³ÛÝ ßÝáñÑí³Í ÃáõÛÉïíáõÃÛáõÝÁ, »Ã» Ýß³Ý³Ïí³Í ³íÇ³ÁÝÏ»ñáõÃÛáõÝÁ ãÇ å³Ñå³ÝáõÙ Çñ³íáõÝùÝ»ñ ïñ³Ù³¹ñáÕ ä³ÛÙ³Ý³íáñíáÕ ÏáÕÙÇ ûñ»ÝùÝ»ñÁ ¨ Ï³ÝáÝ³Ï³ñ·»ñÁ, ëáõÛÝ Ð³Ù³Ó³ÛÝ³·ñÇ ¹ñáõÛÃÝ»ñÁ, ÇÝãå»ë Ý³¨ ãÇ Ï³ï³ñáõÙ í»ñçÇÝÇó µËáÕ å³ñï³íáñáõÃÛáõÝÝ»ñÁ: ØÇÝã¨ ß³Ñ³·áñÍÙ³Ý Çñ³íáõÝùÝ»ñÇ ã»ÕÛ³É Ñ³Ûï³ñ³ñáõÙÁ Ï³Ù ë³ÑÙ³-Ý³÷³ÏáõÙÁ ëáõÛÝ Ð³Ù³Ó³ÛÝ³·ñÇ 16-ñ¹ Ñá¹í³ÍÇ Ñ³Ù³Ó³ÛÝ Ññ³íÇñíáõÙ »Ý ËáñÑñ¹³ÏóáõÃÛáõÝÝ»ñ, µ³ó³éáõÃÛ³Ùµ ³ÛÝ ¹»åù»ñÇ, »Ã» ß³Ñ³·áñÍÙ³Ý Çñ³íáõÝùÝ»ñÇ Ï³ë»óáõÙÁ Ï³Ù å³ÛÙ³ÝÝ»ñÇ å³ñï³¹ñáõÙÝ ³ÝÑñ³Å»ßï »Ý ûñ»ÝùÝ»ñÇ ¨ Ï³ÝáÝÝ»ñÇ Ñ»ï³·³ Ë³ËïáõÙÝ»ñÁ Ï³ÝË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õñù³¹ñáõÃÛ³Ý Ñ³í³ë³ñ å³ÛÙ³Ý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Úáõñ³ù³ÝãÛáõñ ä³ÛÙ³Ý³íáñíáÕ ÏáÕÙÇ ï³ñ³ÍùáõÙ ÙÛáõë ä³ÛÙ³-Ý³íáñíáÕ ÏáÕÙÇ ó³ÝÏ³ó³Í Ýß³Ý³Ïí³Í ³íÇ³ÁÝÏ»ñáõÃÛ³Ý û¹³Ý³í»ñÇ ÏáÕÙÇó û¹³Ý³í³Ï³Û³ÝÝ»ñÇ Ï³Ù ³íÇ³·Ý³óáõÃÛ³Ý ³ÛÉ Ï³éáõÛóÝ»ñÇ û·ï³·áñÍÙ³Ý ¹ÇÙ³ó ·³ÝÓíáÕ ïáõñù»ñÁ ã»Ý Ï³ñáÕ ·»ñ³½³Ýó»É ³ÛÝ ïáõñù³ã³÷»ñÁ, áñáÝù ·³ÝÓíáõÙ »Ý Ñ³Ù³ÝÙ³Ý ÙÇç³½·³ÛÇÝ û¹³ÛÇÝ Ñ³Õáñ¹³ÏóáõÃÛáõÝ Çñ³Ï³Ý³óÝáÕ Ñ³Ûñ»Ý³Ï³Ý ³íÇ³ÁÝÏ»ñáõÃÛáõÝÝ»ñÇ û¹³Ý³í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ùë³ÛÇÝ ïáõñù»ñÇó ¨ ³ÛÉ ·³ÝÓáõÙÝ»ñÇó ³½³ï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)  Úáõñ³ù³ÝãÛáõñ ä³ÛÙ³Ý³íáñíáÕ ÏáÕÙÇ ó³ÝÏ³ó³Í ³íÇ³ÁÝÏ»ñáõÃÛ³Ý ÏáÕÙÇó ß³Ñ³·áñÍíáÕ û¹³Ý³í»ñÁ, áñáÝù í³Ûñ¿çù »Ý Ï³ï³ñáõÙ ¨ ³ÛÝáõÑ»ï¨ ÃéãáõÙ ÙÛáõë ä³ÛÙ³Ý³íáñíáÕ ÏáÕÙÇ ï³ñ³ÍùÇó Ï³Ù ÃéÇãùÝ»ñ »Ý Çñ³Ï³Ý³óÝáõÙ ÙÛáõë ä³ÛÙ³Ý³íáñíáÕ ÏáÕÙÇ ï³ñ³Íùáí, Ý»ñ³éÛ³É û¹³Ý³íáõÙ ·ïÝíáÕ í³é»É³ÝÛáõÃÇ, ùë³ÛáõÕ»ñÇ ¨ û¹³Ý³íÇ å³ÑÝáóÝ»ñáõÙ å³Ñ»ëï³íáñí³Í ï»ËÝÇÏ³Ï³Ý ³ÛÉ ³ÝÑñ³Å»ßï ÝÛáõÃ»ñÇ å³ÑáõëïÝ»ñÁ (Ñ³Ï³ë³é»óáõóÇã, ÑÇ¹ñ³íÉÇÏ, ë³é»óÝáÕ Ñ»ÕáõÏÝ»ñ ¨ ³ÛÉÝ), ÇÝãå»ë Ý³¨ å³Ñ»ëï³Ù³ë»ñÁ, Ùßï³Ï³Ý ·áñÍ³ÍáõÃÛ³Ý ë³ñù»ñÁ ¨ å³ß³ñÝ»ñÁ ³½³ïíáõÙ »Ý Ù³ùë³ÛÇÝ ïáõñù»ñÇó ¨ ³åñ³ÝùÝ»ñÇ Ý»ñÏñÙ³Ý, ³ñï³Ñ³ÝÙ³Ý ¨ ï³ñ³ÝóÇÏ ÷áË³¹ñáõÙÝ»ñÇ Ñ³Ù³ñ ë³ÑÙ³Ýí³Í ³ÛÉ ·³ÝÓáõÙÝ»ñÇó: êáõÛÝÁ ï³ñ³ÍíáõÙ ¿</w:t>
      </w:r>
      <w:r>
        <w:rPr/>
        <w:t xml:space="preserve"> </w:t>
      </w:r>
      <w:r>
        <w:rPr>
          <w:rFonts w:cs="Times Armenian" w:ascii="Times Armenian" w:hAnsi="Times Armenian"/>
        </w:rPr>
        <w:t>Ý³¨ ÙÛáõë ä³ÛÙ³Ý³íáñíáÕ ÏáÕÙÇ ï³ñ³Íùáí ÃéÇãùÇ ÁÝÃ³óùáõÙ ·áñÍ³ÍíáÕ ³åñ³ÝùÝ»ñÇ íñ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) Úáõñ³ù³ÝãÛáõñ ä³ÛÙ³Ý³íáñíáÕ ÏáÕÙÇ ï³ñ³Íù Å³Ù³Ý³Ï³íáñ³å»ë Ý»ñÏñíáÕ í³é»É³ÝÛáõÃÁ, ùë³ÛáõÕ»ñÇ ¨ û¹³Ý³í»ñÇ ß³Ñ³·áñÍÙ³Ý Ýå³ï³Ïáí ·áñÍ³ÍíáÕ ³ÛÉ ï»ËÝÇÏ³Ï³Ý ÝÛáõÃ»ñÇ å³ß³ñÝ»ñÁ, áñáÝù ³ÝÙÇç³å»ë Ï³Ù å³Ñ»ëï³íáñí»Éáõó Ñ»ïá ÏñÏÇÝ µ»éÝíáõÙ »Ý ÙÛáõë ä³ÛÙ³Ý³íáñíáÕ ÏáÕÙÇ Ýß³Ý³Ïí³Í ³íÇ³ÁÝÏ»ñáõÃÛ³Ý ó³ÝÏ³ó³Í û¹³Ý³í Ï³Ù ³ÛÉ »Õ³Ý³Ïáí ÏñÏÇÝ ³ñï³Ñ³ÝíáõÙ »Ý ³é³çÇÝ ä³ÛÙ³Ý³íáñíáÕ ÏáÕÙÇ ï³ñ³ÍùÇó, ÙÛáõë ä³ÛÙ³Ý³íáñíáÕ ÏáÕÙÇ ï³ñ³Íù Ý»ñÏñ»ÉÇë ÝáõÛÝå»ë ³½³ïíáõÙ »Ý 1-ÇÝ å³ñµ»ñáõÃÛ³Ý Ù»ç ÑÇß³ï³Ïí³Í Ù³ùë³ÛÇÝ ïáõñù»ñÇó ¨ ³ÛÉ ·³ÝÓáõÙ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 ä³ÛÙ³Ý³íáñíáÕ ÏáÕÙÇ áñ¨¿ Ýß³Ý³Ïí³Í ³íÇ³ÁÝÏ»ñáõÃÛ³Ý ÷áË³¹ñáõÙÝ»ñÇ ÷³ëï³ÃÕÃ»ñÁ ÙÛáõë ä³ÛÙ³Ý³íáñíáÕ ÏáÕÙÇ ï³ñ³Íù Ý»ñÙáõÍÙ³Ý ¹»åùáõÙ ÝÙ³Ý³å»ë ³½³ïíáõÙ »Ý 1-ÇÝ å³ñµ»ñáõÃÛáõÝáõÙ Ýßí³Í Ù³ùë³ÛÇÝ ïáõñù»ñÇó ¨ ³ÛÉ ·³ÝÓáõÙ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Úáõñ³ù³ÝãÛáõñ ä³ÛÙ³Ý³íáñíáÕ ÏáÕÙÇ ï³ñ³ÍùáõÙ ÙÇ ä³ÛÙ³Ý³íáñíáÕ ÏáÕÙÇª ÙÛáõë ä³ÛÙ³Ý³íáñíáÕ ÏáÕÙÇ û¹³Ý³í µ»éÝí³Í ¨ û¹³ÛÇÝ Ñ³Õáñ¹³ÏóáõÃÛ³Ý Ýå³ï³Ïáí û·ï³·áñÍíáÕ í³é»ÉÇùÁ, ùë³ÛáõÕ»ñÁ ¨ ·áñÍ³ÍíáÕ ³ÛÉ ï»ËÝÇÏ³Ï³Ý ÝÛáõÃ»ñÇ å³ß³ñÝ»ñÝ ³½³ïíáõÙ »Ý 1-ÇÝ å³ñµ»ñáõÃÛ³Ý Ù»ç ÑÇß³ï³Ïí³Í Ù³ùë³ÛÇÝ ïáõñù»ñÇó ¨ ³ÛÉ ·³ÝÓáõÙÝ»ñÇó, ÇÝãå»ë Ý³¨ ³ÛÉ Ñ³ïáõÏ í×³ñ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) Úáõñ³ù³ÝãÛáõñ ä³ÛÙ³Ý³íáñíáÕ ÏáÕÙ Ï³ñáÕ ¿ 1-ÇÝÇó 3-ñ¹ å³ñµ»ñáõÃÛáõÝÝ»ñáõÙ ÑÇß³ï³Ïí³Í ³åñ³ÝùÝ»ñÇ íñ³ Ù³ùë³ÛÇÝ ÑëÏáÕáõÃÛáõÝ ë³ÑÙ³Ý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) ÜÏ³ïÇ ³éÝ»Éáí, áñ 1-ÇÝÇó 3-ñ¹ å³ñµ»ñáõÃÛáõÝÝ»ñáõÙ ÑÇß³ï³Ïí³Í ³åñ³ÝùÝ»ñÇ íñ³ Ù³ùë³ÛÇÝ ïáõñù»ñ ¨ ³ÛÉ Ñ³ñÏ»ñ ã»Ý ¹ñíáõÙ, ÑÇßÛ³É ³åñ³ÝùÝ»ñÇ íñ³ ã»Ý ï³ñ³ÍíáõÙ Ý³¨ í»ñçÇÝÝ»ñÇë Ý»ñÏñÙ³Ý, ³ñï³Ñ³ÝÙ³Ý Ï³Ù ï³ñ³ÝóÇÏ ÷áË³¹ñáõÙÝ»ñÇ ÝÏ³ïÙ³Ùµ ·áñÍáÕ ïÝï»ë³Ï³Ý ³ñ·»ÉùÝ»ñÁ ¨ ë³ÑÙ³Ý³÷³Ïáõ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6)  Úáõñ³ù³ÝãÛáõñ </w:t>
        <w:tab/>
        <w:t>ä³ÛÙ³Ý³íáñíáÕ ÏáÕÙ, ÷áË³¹³ñÓáõÃÛ³Ý ÑÇÙ³Ý íñ³, ÙÛáõë ä³ÛÙ³Ý³íáñíáÕ ÏáÕÙÇ ó³ÝÏ³ó³Í Ýß³Ý³Ï³Í ³íÇ³ÁÝÏ»ñáõÃÛ³ÝÁ í»ñçÇÝÇë ·áñÍáõÝ»áõÃÛáõÝÝ ³å³Ñáí»Éáõ Ýå³ï³Ïáí Ù³ï³Ï³ñ³ñíáÕ ³åñ³ÝùÝ»ñÁ ¨ Ù³ïáõóíáÕ Í³é³ÛáõÃÛáõÝÝ»ñÝ ³½³ïáõÙ ¿ ßñç³Ý³éáõÃÛ³Ý ¨ ³ÛÉ ³ÝáõÕÕ³ÏÇ Ñ³ñÏ»ñÇó: Ð³ñÏ³ÛÇÝ ³ñïáÝáõÃÛáõÝÁ Ï³ñáÕ ¿ Çñ³Ï³Ý³óí»É Ñ³ñÏ»ñÇó ³½³ïÙ³Ý Ï³Ù ÷áËÑ³ïáõóÙ³Ý í×³ñÙ³Ý »Õ³Ý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Ï³ÙáõïÝ»ñÇ ÷áË³Ýó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Úáõñ³ù³ÝãÛáõñ ä³ÛÙ³Ý³íáñíáÕ ÏáÕÙ ÙÛáõë ä³ÛÙ³Ý³íáñíáÕ ÏáÕÙÇ ó³ÝÏ³ó³Í Ýß³Ý³Ï³Í ³íÇ³ÁÝÏ»ñáõÃÛ³Ý í»ñ³å³ÑáõÙ ¿ Çñ ï³ñ³ÍùáõÙ û¹³ÛÇÝ ÷áË³¹ñáõÙÝ»ñÇ í³×³éùÇó ·áÛ³ó³Í »Ï³ÙáõïÝ»ñÁ ó³ÝÏ³ó³Í Å³Ù³Ý³Ï, ó³ÝÏ³ó³Í »Õ³Ý³Ïáí, ³½³ïáñ»Ý, ³é³Ýó áñ¨¿ ë³ÑÙ³Ý³÷³ÏÙ³Ý, ³½³ï ÷áË³ñÏ»ÉÇ ³ñÅáõÛÃáí, ïíÛ³É ³ñÅáõÛÃÇ å³ßïáÝ³Ï³Ý ÷áË³ñÅ»ùáí Çñ ·ÉË³íáñ ·ñ³ë»ÝÛ³Ï ÷áË³Ýó»Éáõ Çñ³íáõ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ÛÇÝ Ñ³Õáñ¹³ÏóáõÃÛ³Ý Çñ³Ï³Ý³óÙ³Ý ÑÇÙÝ³Ï³Ý ëÏ½µáõ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ä³ÛÙ³Ý³íáñíáÕ ÏáÕÙ»ñÇó Ûáõñ³ù³ÝãÛáõñÇÝ ÁÝÓ»éíáõÙ ¿ ëáõÛÝ Ð³Ù³Ó³ÛÝ³·ñÇ 2-ñ¹ Ñá¹í³ÍÇ 2-ñ¹ å³ñµ»ñáõÃÛ³Ý Ñ³Ù³Ó³ÛÝ ë³ÑÙ³Ýí³Í »ñÃáõÕÇÝ»ñáí û¹³ÛÇÝ Ñ³Õáñ¹³ÏóáõÃÛáõÝ Çñ³Ï³Ý³óÝ»Éáõ ³ñ¹³ñ³óÇ ¨ Ñ³í³ë³ñ ÑÝ³ñ³íáñ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êáõÛÝ Ð³Ù³Ó³ÛÝ³·ñÇ 2-ñ¹ Ñá¹í³ÍÇ 2-ñ¹ å³ñµ»ñáõÃÛ³Ý Ñ³Ù³Ó³ÛÝ ë³ÑÙ³Ýí³Í »ñÃáõÕÇÝ»ñáí ÙÇç³½·³ÛÇÝ û¹³ÛÇÝ Ñ³Õáñ¹³ÏóáõÃÛáõÝ Çñ³Ï³Ý³óÝ»ÉÇë Ûáõñ³ù³ÝãÛáõñ ä³ÛÙ³Ý³íáñíáÕ ÏáÕÙÇ ó³ÝÏ³ó³Í Ýß³Ý³Ïí³Í ³íÇ³ÁÝÏ»ñáõÃÛáõÝ Ñ³ßíÇ ¿ ³éÝáõÙ ÙÛáõë ä³ÛÙ³Ý³íáñíáÕ ÏáÕÙÇ ó³ÝÏ³ó³Í Ýß³Ý³Ïí³Í ³íÇ³ÁÝÏ»ñáõÃÛ³Ý ß³Ñ»ñÁª ÙÛáõë ä³ÛÙ³Ý³íáñíáÕ ÏáÕÙÇ ³íÇ³ÁÝÏ»ñáõÃÛ³Ý ÏáÕÙÇó ÝáõÛÝ »ñÃáõÕÇÝ»ñáí Ï³Ù í»ñçÇÝÝ»ñÇë áñ¨¿ Ñ³ïí³Íáí Çñ³Ï³Ý³óíáÕ û¹³ÛÇÝ Ñ³Õáñ¹³ÏóáõÃÛ³Ý íñ³ ³Ýµ³ñ»Ýå³ëï ³½¹»óáõÃÛáõÝÝ»ñÁ µ³ó³é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êáõÛÝ Ð³Ù³Ó³ÛÝ³·ñÇ 2-ñ¹ Ñá¹í³ÍÇ 2-ñ¹ å³ñµ»ñáõÃÛ³Ý Ñ³Ù³Ó³ÛÝ ë³ÑÙ³Ýí³Í »ñÃáõÕÇÝ»ñáí û¹³ÛÇÝ Ñ³Õáñ¹³ÏóáõÃÛ³Ý Çñ³Ï³Ý³óáõÙÝ ³é³çÇÝ Ñ»ñÃÇÝ Ýå³ï³Ï áõÝÇ ³å³Ñáí»É ÷áË³¹ñáõÙÝ»ñÇ ³ÛÝåÇëÇ ³é³ç³ñÏ, áñÁ Ñ³Ù³å³ï³ëË³ÝáõÙ ¿ ¹»åÇ ³ÛÝ ä³ÛÙ³Ý³íáñíáÕ ÏáÕÙÇ ï³ñ³Íù Ï³Ù Ýñ³ ï³ñ³ÍùÇó Çñ³Ï³Ý³óíáÕ ÷áË³¹ñáõÙÝ»ñÇ Ý³Ë³ï»ëíáÕ å³Ñ³Ýç³ñÏÇÝ, áñÇ ÏáÕÙÇó Ýß³Ý³Ïí»É »Ý ³íÇ³ÁÝÏ»ñáõÃÛáõÝÝ»ñÁ: Üß³Ý³Ïí³Í ³íÇ³ÁÝÏ»ñáõÃÛáõÝÝ»ñÇÝ ëáõÛÝ Ð³Ù³Ó³ÛÝ³·ñÇ 2-ñ¹ Ñá¹í³ÍÇ 2-ñ¹ å³ñµ»ñáõÃÛ³Ý Ñ³Ù³Ó³ÛÝ ë³ÑÙ³Ýí³Í »ñÃáõÕÇÝ»ñáí ÙÛáõë ä³ÛÙ³Ý³íáñíáÕ ÏáÕÙÇ Ï³Ù »ññáñ¹ å»ïáõÃÛ³Ý ï³ñ³ÍùáõÙ ï»Õ³Ï³Ûí³Í Ï»ï»ñÇ ÙÇç¨ ÷áË³¹ñáõÙÝ»ñ Çñ³Ï³Ý³óÝ»Éáõ ßÝáñÑí³Í Çñ³íáõÝùÁ ·áñÍ³¹ñíáõÙ ¿ Ç ß³Ñ ÙÇç³½·³ÛÇÝ û¹³ÛÇÝ Ñ³Õáñ¹³ÏóáõÃÛ³Ý Ï³ÝáÝ³Ï³ñ·í³Í ½³ñ·³óÙ³Ýª ³å³Ñáí»Éáí, áñ ÷áË³¹ñáõÙÝ»ñÇ ³é³ç³ñÏÁ Ñ³Ù³å³ï³ëË³ÝÇ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¹»åÇ ³íÇ³ÁÝÏ»ñáõÃÛáõÝÁ Ýß³Ý³Ï³Í ä³ÛÙ³Ý³íáñíáÕ ÏáÕÙÇ ï³ñ³Íù Ï³Ù Ýñ³ ï³ñ³ÍùÇó Çñ³Ï³Ý³óíáÕ ÷áË³¹ñáõÙÝ»ñÇ å³Ñ³Ýç³ñÏ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÷áË³¹ñáõÙÝ»ñÇ å³Ñ³Ýç³ñÏÇÝ, áñÝ ³éÏ³ ¿ ³ÛÝ ßñç³ÝÝ»ñáõÙ, áñáÝóáí ³ÝóÝáõÙ ¿ »ñÃáõÕÇÝª Ñ³ßíÇ ³éÝ»Éáí ï»Õ³Ï³Ý ¨ ï³ñ³Í³ßñç³Ý³ÛÇÝ û¹³ÛÇÝ Ñ³Õáñ¹³ÏóáõÃÛáõÝ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ï³ñ³ÝóÇÏ Ñ³Õáñ¹³ÏóáõÃÛ³Ý »ñÃáõÕÇÝ»ñÇ ïÝï»ë³Ï³Ý ß³Ñ³·áñÍÙ³Ý å³Ñ³Ýç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) ò³ÝÏ³ó³Í Ýß³Ý³Ïí³Í ³íÇ³ÁÝÏ»ñáõÃÛ³Ý ÝÏ³ïÙ³Ùµ ³ñ¹³ñ³óÇ ¨ Ñ³í³ë³ñ í»ñ³µ»ñÙáõÝù ³å³Ñáí»Éáõ Ýå³ï³Ïáí Ñ³ñÏ ¿ Ñ³Õáñ¹³ÏóáõÃÛ³Ý Ñ³×³Ë³Ï³ÝáõÃÛáõÝÁ, û¹³Ý³í»ñÇ ï»ë³ÏÁ Ñ³ßíÇ ³éÝ»Éáí` ï³ñáÕáõÃÛáõÝÁ, ÇÝãå»ë Ý³¨ ãí³óáõó³ÏÝ»ñÁ Ñ³Ù³Ó³ÛÝ»óÝ»É ä³ÛÙ³Ý³íáñíáÕ ÏáÕÙ»ñÇ ³íÇ³óÇáÝ ÇßË³ÝáõÃÛáõÝÝ»ñÇ Ñ»ï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5) ä³ÛÙ³Ý³íáñíáÕ ÏáÕÙ»ñÇ ³íÇ³óÇáÝ ÇßË³ÝáõÃÛáõÝÝ»ñÁ ³ÝÑñ³Å»ßïáõÃÛ³Ý ¹»åùáõÙ Ó·ïáõÙ »Ý ·áÑ³óáõóÇã Ñ³Ù³Ó³ÛÝáõÃÛ³Ý ·³É ÷áË³¹ñáõÙÝ»ñÇ Í³í³ÉÇ ¨ Ñ³×³Ë³Ï³ÝáõÃÛ³Ý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³Ñ³·áñÍÙ³ÝÝ ³éÝãíáÕ ¨ íÇ×³Ï³·ñ³Ï³Ý ïíÛ³ÉÝ»ñÇ ÷áË³Ý³Ï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Úáõñ³ù³ÝãÛáõñ Ýß³Ý³Ïí³Í ³íÇ³ÁÝÏ»ñáõÃÛáõÝ ëáõÛÝ Ð³Ù³Ó³ÛÝ³·ñÇ 2-ñ¹ Ñá¹í³ÍÇ 2-ñ¹ å³ñµ»ñáõÃÛ³Ý Ñ³Ù³Ó³ÛÝ ë³ÑÙ³Ýí³Í »ñÃáõÕÇÝ»ñáí ÙÇç³½·³ÛÇÝ û¹³ÛÇÝ Ñ³Õáñ¹³ÏóáõÃÛ³Ý Ñ³ëï³ïáõÙÇó ³éÝí³½Ý Ù»Ï ³ÙÇë ³é³ç ¨ ÙÇÝã¨ Ûáõñ³ù³ÝãÛáõñ Ñ³çáñ¹áÕ ÃéÇãù³ßñç³ÝÇ ëÏÇ½µÁ ä³ÛÙ³Ý³íáñíáÕ ÏáÕÙ»ñÇ ³íÇ³óÇáÝ ÇßË³ÝáõÃÛáõÝÝ»ñÇÝ ï»Õ»ÏáõÃÛáõÝÝ»ñ ¿ Ñ³Õáñ¹áõÙ Ñ³Õáñ-¹³ÏóáõÃÛ³Ý »Õ³Ý³ÏÇ, û¹³Ý³í»ñÇ Ù³ÏÝÇßÇ ¨ ãí³óáõó³ÏÝ»ñÇ í»ñ³µ»ñÛ³É: ê»ÕÙ Å³ÙÏ»ïÝ»ñáõÙ Ï³ï³ñí»ÉÇù ÷á÷áËáõÃÛáõÝÝ»ñÇ Ù³ëÇÝ Ñ³ñÏ ¿ Í³Ýáõó»É ³ÝÑ³å³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Úáõñ³ù³ÝãÛáõñ ä³ÛÙ³Ý³íáñíáÕ ÏáÕÙÇ ³íÇ³óÇ³ÛÇ ³ïÛ³ÝÝ»ñÁ ÙÛáõë ä³ÛÙ³Ý³íáñíáÕ ÏáÕÙÇ ³íÇ³óÇáÝ ÇßË³ÝáõÃÛáõÝÝ»ñÇÝ í»ñçÇÝÝ»ñÇë å³Ñ³Ýçáí Ý»ñÏ³Û³óÝáõÙ »Ý å³ñµ»ñ³Ï³Ý Ï³Ù ³ÛÉ íÇ×³Ï³·ñ³Ï³Ý ïíÛ³ÉÝ»ñ å³ñáõÝ³ÏáÕ ÷³ëï³ÃÕÃ»ñ, áñáÝù ÑÇÙÝ³íáñí³Í Ï»ñåáí Ï³ñáÕ »Ý å³Ñ³Ýçí»É ëáõÛÝ Ð³Ù³Ó³ÛÝ³·ñÇ 2-ñ¹ Ñá¹í³ÍÇ 2-ñ¹ å³ñµ»ñáõÃÛ³Ý Ñ³Ù³Ó³ÛÝ ë³ÑÙ³Ýí³Í »ñÃáõÕÇÝ»ñáí ³é³çÇÝ ä³ÛÙ³Ý³íáñíáÕ ÏáÕÙÇ ó³ÝÏ³ó³Í Ýß³Ý³Ïí³Í ³íÇ³ÁÝÏ»ñáõÃÛ³Ý ÏáÕÙÇó Çñ³Ï³Ý³óíáÕ ÷áË³¹ñáõÙÝ»ñÇ Í³í³ÉÁ ëïáõ·»Éáõ Ýå³ï³Ïáí: ²Û¹åÇëÇ ÷³ëï³ÃáõÕÃÁ å»ïù ¿ Ý»ñ³éÇ Çñ³Ï³Ý³óíáÕ ÷áË³¹ñáõÙÝ»ñÇ Í³í³ÉÇ, ÃéÇãùÇ Ù»ÏÝ³ñÏÙ³Ý Ï»ïÇ ¨ Ýå³ï³Ï³Ï»ïÇ áñáßÙ³Ý Ñ³Ù³ñ ³ÝÑñ³Å»ßï µáÉáñ ïíÛ³É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Ï³·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) êáõÛÝ Ð³Ù³Ó³ÛÝ³·ñÇ 2-ñ¹ Ñá¹í³ÍÇ 2-ñ¹ å³ñµ»ñáõÃÛ³Ý Ñ³Ù³Ó³ÛÝ ë³ÑÙ³Ýí³Í »ñÃáõÕÇÝ»ñáí Ýß³Ý³Ïí³Í ³íÇ³ÁÝÏ»ñáõÃÛ³Ý ÏáÕÙÇó áõÕ¨áñÝ»ñÇ ÷áË³¹ñáõÙÝ»ñÇ Ñ³Ù³ñ ÏÇñ³éíáÕ ë³Ï³·Ý»ñÁ Ñ³ñÏ ¿ Ñ³Ù³Ó³ÛÝ»óÝ»É ³ÛÝ ä³ÛÙ³Ý³íáñíáÕ ÏáÕÙÇ ³íÇ³óÇáÝ ÇßË³ÝáõÃÛáõÝÝ»ñÇ Ñ»ï, áñÇ ï³ñ³ÍùáõÙ ·ïÝíáõÙ ¿ ÃéÇãùÇ Ù»ÏÝ³ñÏÙ³Ý Ï»ïÁ (Ñ³Ù³Ó³ÛÝ ÷áË³¹ñáõÙÝ»ñÇ ÷³ëï³ÃÕÃ»ñÇ ïíÛ³ÉÝ»ñÇ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Æñ»Ýó ë³Ï³·Ý»ñáõÙ Ýß³Ý³Ïí³Í ³íÇ³ÁÝÏ»ñáõÃÛáõÝÝ»ñÁ Ñ³ßíÇ »Ý ³éÝáõÙ ß³Ñ³·áñÍÙ³Ý Í³Ëë»ñÁ, Ñ³Ù³å³ï³ëË³Ý ß³ÑáõÛÃÇ ³å³ÑáíáõÙÁ, Ùñó³ÏóáõÃÛ³Ý ¨ ßáõÏ³ÛÇ ³éÏ³ å³ÛÙ³ÝÝ»ñÁ, ÇÝãå»ë Ý³¨ ëå³éáÕÝ»ñÇ ß³Ñ»ñÁ: ²íÇ³óÇáÝ Çñ³í³ëáõ ÇßË³ÝáõÃÛáõÝÝ»ñÝ Çñ³íáõÝù áõÝ»Ý ãÑ³ëï³ï»É Ý»ñÏ³Û³óí³Í ë³Ï³·Ý»ñÁ ÙÇÙÇ³ÛÝ ³ÛÝ ¹»åùáõÙ, »Ã» ë³Ï³·ÇÝÁ ãÇ µ³í³ñ³ñáõÙ í»ñáÝßÛ³É ã³÷³ÝÇß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Üß³Ý³Ïí³Í ³íÇ³ÁÝÏ»ñáõÃÛáõÝÝ»ñÁ ë³Ï³·Ý»ñÁ ³íÇ³óÇáÝ ÇßË³ÝáõÃÛáõÝÝ»ñÇ Ñ³ëï³ïÙ³ÝÝ »Ý Ý»ñÏ³Û³óÝáõÙ ³Û¹ ë³Ï³·Ý»ñÇ ÏÇñ³éÙ³Ý Ý³Ë³ï»ëíáÕ Å³ÙÏ»ïÇó ³éÝí³½Ý Ù»Ï ³ÙÇë ³é³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) ºÃ» áñ¨¿ ä³ÛÙ³Ý³íáñíáÕ ÏáÕÙÇ ³íÇ³óÇ³ÛÇ ³ïÛ³ÝÝ»ñÁ Ñ³Ù³Ó³ÛÝ ã»Ý Ñ³ëï³ï»É Ý»ñÏ³Û³óí³Í ë³Ï³·Ý»ñÁ, ³å³ ³éÝãíáÕ ³íÇ³ÁÝÏ»ñáõÃÛ³ÝÁ ï»Õ»Ï³óÝáõÙ »Ý ³Û¹ Ù³ëÇÝ ë³Ï³·ÝÇ Ý»ñÏ³Û³óÙ³Ý ûñí³ÝÇó Ñ»ïá 21 ûñí³ ÁÝÃ³óùáõÙ: ÜÙ³Ý ¹»åù»ñáõÙ Ý»ñÏ³Û³óí³Í ë³Ï³·ÇÝÁ ãÇ ÃáõÛÉ³ïñíáõÙ ÏÇñ³é»É: Þ³ñáõÝ³ÏáõÙ ¿ ÏÇñ³éí»É ÙÇÝã ³Û¹ ·áñÍáÕ ³ÛÝ ë³Ï³·ÇÝÁ, áñÁ å»ïù ¿ ÷áË³ñÇÝí»ñ Ýáñ ë³Ï³·Ý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»ñóÇáÝ ·áñÍáõÝ»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Úáõñ³ù³ÝãÛáõñ ä³ÛÙ³Ý³íáñíáÕ ÏáÕÙ ÷áË³¹³ñÓáõÃÛ³Ý ÑÇÙ³Ý íñ³ ÙÛáõë ä³ÛÙ³Ý³íáñíáÕ ÏáÕÙÇ ó³ÝÏ³ó³Í Ýß³Ý³Ïí³Í ³íÇ³ÁÝÏ»ñáõÃÛ³ÝÝ ³ÝÑñ³Å»ßïáõÃÛ³Ý ¹»åùáõÙ Çñ ï³ñ³ÍùáõÙ ·ñ³ë»ÝÛ³ÏÝ»ñ ÑÇÙÝ³¹ñ»Éáõ, ÇÝãå»ë Ý³¨ í³ñã³Ï³Ý, ³é¨ïñ³Ï³Ý ¨ ï»ËÝÇÏ³Ï³Ý ³ßË³ï³Ï³½Ù å³Ñ»Éáõ Çñ³íáõÝù ¿ í»ñ³å³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1-ÇÝ å³ñµ»ñáõÃÛ³Ý Ù»ç Ýßí³Í ·ñ³ë»ÝÛ³ÏÝ»ñÇ ÑÇÙÝ³¹ñáõÙÁ ¨ ³ßË³ï³Ï³½ÙÇ Ý»ñ·ñ³íáõÙÝ Çñ³Ï³Ý³óíáõÙ ¿ ä³ÛÙ³Ý³íáñíáÕ ÏáÕÙÇ ³ÛÝ ûñ»ÝùÝ»ñÇ ¨ Ï³ÝáÝ³Ï³ñ·»ñÇ Ñ³Ù³Ó³ÛÝ, áñáÝù Ï³ÝáÝ³Ï³ñ·áõÙ »Ý Ñ³Ù³å³ï³ëË³Ý ä³ÛÙ³Ý³íáñíáÕ ÏáÕÙÇ ï³ñ³Íù ÙáõïùÇ ¨ Ï³óáõÃÛ³Ý å³ÛÙ³ÝÝ»ñÁ: Ð³Ù³Ó³ÛÝ 1-ÇÝ å³ñµ»ñáõÃÛ³Ý ·ñ³ë»ÝÛ³ÏÝ»ñáõÙ ³ßË³ï³ÝùÇ Ý»ñ·ñ³íí³Í ³ßË³ï³Ï³½ÙÇó ³ßË³ï³ÝùÇ ÃáõÛÉïíáõÃÛáõÝ ãÇ å³Ñ³Ýç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Úáõñ³ù³ÝãÛáõñ ä³ÛÙ³Ý³íáñíáÕ ÏáÕÙ ÷áË³¹³ñÓáõÃÛ³Ý ÑÇÙ³Ý íñ³ ÙÛáõë ä³ÛÙ³Ý³íáñíáÕ ÏáÕÙÇ ó³ÝÏ³ó³Í Ýß³Ý³Ïí³Í ³íÇ³ÁÝÏ»ñáõÃÛ³Ý í»ñ³å³ÑáõÙ ¿ ³Û¹ ä³ÛÙ³Ý³íáñíáÕ ÏáÕÙÇ Ýß³Ý³Ï³Í ³íÇ³ÁÝÏ»ñáõÃÛáõÝÝ»ñÇ Ñ³Ù³ñ áõÕ¨áñÝ»ñÇ, áõÕ»µ»éÝ»ñÇ, µ»éÝ»ñÇ ¨ ÷áëïÇ ÷áË³¹ñáõÙÝ»ñÝ ÇÝùÝáõñáõÛÝ Ó¨³Ï»ñå»Éáõ ¨ ëå³ë³ñÏ»Éáõ Çñ³íáõÝù: ²Û¹ Çñ³íáõÝùÁ ãÇ Ý»ñ³éáõÙ û¹³Ý³í³Ï³Û³ÝÝ»ñÇ Çñ³í³ëáõÃÛ³Ý áÉáñïÇÝ å³ïÏ³ÝáÕ í»ñ·»ïÝÛ³ áõÕÇÝ»ñÇ ëå³ë³ñÏáõÙÝ»ñÁ (û¹³Ý³í»ñÇ í»ñ·»ïÝÛ³ ëå³ë³ñÏáõÙ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)  Úáõñ³ù³ÝãÛáõñ ä³ÛÙ³Ý³íáñíáÕ ÏáÕÙ ÙÛáõë ä³ÛÙ³Ý³íáñíáÕ ÏáÕÙÇ ó³ÝÏ³ó³Í Ýß³Ý³Ïí³Í ³íÇ³ÁÝÏ»ñáõÃÛ³Ý í»ñ³å³ÑáõÙ ¿ Çñ ÏáÕÙÇó Çñ³Ï³Ý³óíáÕ ÷áË³¹ñáõÙÝ»ñÁ ÷áË³¹ñáõÙÝ»ñÇ Çñ ÷³ëï³ÃÕÃ»ñáí, ³ÝÙÇç³µ³ñ Çñ í³×³é³ëñ³ÑÝ»ñáõÙ, ÇÝãå»ë Ý³¨ ÙÛáõë ä³ÛÙ³Ý³íáñíáÕ ÏáÕÙÇ ï³ñ³ÍùáõÙ Çñ ·áñÍ³Ï³ÉÝ»ñÇ ÙÇçáóáí ó³ÝÏ³ó³Í ·Ýáñ¹Ç, ó³ÝÏ³ó³Í ³½³ï ÷áË³ñÏ»ÉÇ ³ñÅáõÛÃáí í³×³é»Éáõ Çñ³íáõÝ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éÇãùÝ»ñÇ ³Ýíï³Ý·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ä³ÛÙ³Ý³íáñíáÕ ÏáÕÙ»ñÇó Ûáõñ³ù³ÝãÛáõñÁ Ï³ñáÕ ¿ ¹ÇÙ»É ÙÛáõë ä³ÛÙ³Ý³íáñíáÕ ÏáÕÙÇÝª å³Ñ³Ýç»Éáí Ññ³íÇñ»É û¹³·Ý³óáõÃÛ³Ý ë³ñù»ñÇ, ÃéÇãù³ÛÇÝ ³ÝÓÝ³Ï³½ÙÇ, û¹³Ý³í»ñÇ ¨ Ýß³Ý³Ïí³Í ³íÇ³ÁÝÏ»ñáõÃÛáõÝÝ»ñÇ ·áñÍáõÝ»áõÃÛ³Ý ³Ýíï³Ý·áõÃÛ³Ý ³å³ÑáíÙ³Ý Ýå³ï³Ïáí ÙÛáõë ä³ÛÙ³Ý³íáñíáÕ ÏáÕÙÇ ÏáÕÙÇó ÏÇñ³éíáÕ ³Ýíï³Ý·áõÃÛ³Ý ã³÷³ÝÇßÝ»ñÇÝ ÝíÇñí³Í ËáñÑñ¹³ÏóáõÃÛáõÝ: ºÃ» ËáñÑñ¹³ÏóáõÃÛáõÝÝ»ñÇ ³ñ¹ÛáõÝùáõÙ å³ñ½íáõÙ ¿, áñ ä³ÛÙ³Ý³íáñíáÕ ÏáÕÙ»ñÇó Ù»ÏÁ ·áñÍÝ³Ï³ÝáõÙ ãÇ ÏÇñ³éáõÙ ¨ ãÇ å³Ñå³ÝáõÙ í»ñáÝßÛ³É ×ÛáõÕ»ñÇ Ñ³Ù³ñ ·áñÍáÕ ³Ýíï³Ý·áõÃÛ³Ý ³ÛÝ ã³÷³ÝÇßÝ»ñÁ ¨ å³Ñ³ÝçÝ»ñÁ, áñáÝù Ñ³Ù³å³ï³ëË³ÝáõÙ »Ý ÎáÝí»ÝóÇ³ÛÇ Ý»ñÏ³Û³óñ³Í ³Ýíï³Ý·áõÃÛ³Ý Ýí³½³·áõÛÝ å³Ñ³ÝçÝ»ñÇÝ, ³å³ Í³ÝáõóáõÙ ¿ ÙÛáõë ä³ÛÙ³Ý³íáñíáÕ ÏáÕÙÇÝ ³Û¹ »½ñ³Ï³óáõÃÛáõÝÝ»ñÇ, ÇÝãå»ë Ý³¨ ³ÛÝ ù³ÛÉ»ñÇ Ù³ëÇÝ, áñáÝù å³Ñ³ÝçíáõÙ ¿ Ó»éÝ³ñÏ»É ³Ýíï³Ý·áõÃÛ³Ý Ýí³½³·áõÛÝ å³Ñ³ÝçÝ»ñÇÝ Ñ³Ù³å³ï³ëË³ÝáõÃÛáõÝÝ ³å³Ñáí»Éáõ Ýå³ï³Ïáí: ØÛáõë ä³ÛÙ³Ý³íáñíáÕ ÏáÕÙÁ Ñ³Ûï³·ñí³Í Ã»ñáõÃÛáõÝÝ»ñÁ í»ñ³óÝ»Éáõ Ýå³ï³Ïáí å»ïù ¿ Ñ³Ù³å³ï³ëË³Ý ÙÇçáó³éáõÙÝ»ñ Ó»éÝ³ñÏÇ: ºÃ» ÙÛáõë ä³ÛÙ³Ý³íáñíáÕ ÏáÕÙÁ áñáß³ÏÇ Å³Ù³Ý³Ï³Ñ³ïí³ÍáõÙ, ³é³í»É³·áõÛÝÁ 15 ûñí³ ÁÝÃ³óùáõÙ, Ñ³ñÏ »Õ³Í ù³ÛÉ»ñÁ ãÇ Ó»éÝ³ñÏáõÙ, ³å³ ¹³ ¹ÇïíáõÙ ¿ áñå»ë 4-ñ¹ Ñá¹í³ÍÇ ÏÇñ³éÙ³Ý ÑÇÙ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) ºÃ» áñ¨¿ ³íÇ³ÁÝÏ»ñáõÃÛ³Ý ·áñÍáõÝ»áõÃÛ³Ý ³Ýíï³Ý·áõÃÛ³Ý ³å³ÑáíÙ³Ý ÝÏ³ï³éáõÙáí ³ÝÑñ³Å»ßï ¿ ³ÝÑ³å³Õ ÙÇçáóÝ»ñ ·áñÍ³¹ñ»É, ³å³ ä³ÛÙ³Ý³íáñíáÕ ÏáÕÙ»ñÁ Ï³ñáÕ »Ý 4-ñ¹ Ñá¹í³Íáí Ý³Ë³ï»ëí³Í ÙÇçáó³éáõÙÝ»ñÝ Çñ³Ï³Ý³óÝ»É ÙÇÝã¨ ËáñÑñ¹³ÏóáõÃÛáõÝ ·áõÙ³ñ»É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Ð³Ù³Ó³ÛÝ 1-ÇÝ ¨ 2-ñ¹ å³ñµ»ñáõÃÛáõÝÝ»ñÇ ä³ÛÙ³Ý³íáñíáÕ ÏáÕÙ»ñÇó Ù»ÏÇ Ó»éÝ³ñÏ³Í ó³ÝÏ³ó³Í ÙÇçáó³éáõÙ Ï³ë»óíáõÙ ¿, »Ã» ÙÛáõë ä³ÛÙ³Ý³íáñíáÕ ÏáÕÙÝ ³å³ÑáíáõÙ ¿ ëáõÛÝ Ñá¹í³Íáí Ý³Ë³ï»ëí³Í ³Ýíï³Ý·áõÃÛ³Ý Ýí³½³·áõÛÝ å³Ñ³Ýç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¹³ÛÇÝ ³Ýíï³Ý·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rPr/>
      </w:pPr>
      <w:r>
        <w:rPr/>
        <w:tab/>
        <w:t>1) Ð³Ù³Ó³ÛÝ ÙÇç³½·³ÛÇÝ Çñ³íáõÝùÇó µËáÕ Çñ»Ýó Çñ³íáõÝùÝ»ñÇ ¨ å³ñï³íáñáõÃÛáõÝÝ»ñÇ` ä³ÛÙ³Ý³íáñíáÕ ÏáÕÙ»ñÁ Ñ³í³ëïáõÙ »Ý ù³Õ³-ù³óÇ³Ï³Ý ³íÇ³óÇ³ÛÇ ³Ýíï³Ý·áõÃÛáõÝÁ Ñ³Ï³ûñÇÝ³Ï³Ý ·áñÍáÕáõÃÛáõÝÝ»ñÇó å³ßïå³Ý»Éáõ ÷áË³¹³ñÓ å³ñï³íáñáõÃÛáõÝÝ»ñÁ: âë³ÑÙ³Ý³÷³Ï»Éáí ÙÇç³½·³ÛÇÝ Çñ³íáõÝùÇó µËáÕ Çñ»Ýó Çñ³íáõÝùÝ»ñÇ ¨ å³ñï³íáñáõÃÛáõÝÝ»ñÇ ÁÝ¹Ñ³Ýñ³Ï³Ý µÝáõÛÃÁª ä³ÛÙ³Ý³íáñíáÕ ÏáÕÙ»ñÁ Ù³ëÝ³íáñ³å»ë ·áñÍáõÙ »Ý Ñ³Ù³Ó³ÛÝ 1963Ã. ë»åï»Ùµ»ñÇ 14-ÇÝ îáÏÇáÛáõÙ ëïáñ³·ñí³Íª §ú¹³Ý³í»ñáõÙ Ï³ï³ñíáÕ Ñ³Ýó³·áñÍáõÃÛáõÝÝ»ñÇ ¨ ³ÛÉ ·áñÍáÕáõÃÛáõÝÝ»ñÇ Ù³ëÇÝ¦ ÏáÝí»Ý-óÇ³ÛÇ, 1970 Ã. ¹»Ïï»Ùµ»ñÇ 16-ÇÝ Ð³³·³ÛáõÙ ëïáñ³·ñí³Íª §ú¹³Ý³í»ñÇ Ñ³Ï³ûñÇÝ³Ï³Ý µéÝ³½³íÃÙ³Ý ¹»Ù å³Ûù³ñÇ Ù³ëÇÝ¦ ÏáÝí»ÝóÇ³ÛÇ, 1971Ã. ë»åï»Ùµ»ñÇ 23-ÇÝ ØáÝñ»³ÉáõÙ ëïáñ³·ñí³Íª §ø³Õ³ù³óÇ³Ï³Ý ³íÇ³óÇ³ÛÇ ³Ýíï³Ý·áõÃÛ³Ý ¹»Ù áõÕÕí³Í Ñ³Ï³ûñÇÝ³Ï³Ý ·áñÍáÕáõÃÛáõÝÝ»ñÇ ¹»Ù å³Ûù³ñÇ Ù³ëÇÝ¦ ÏáÝí»ÝóÇ³ÛÇ ¨ áñå»ë í»ñçÇÝÇë Éñ³óáõÙª 1988 Ã. ÷»ïñí³ñÇ 24-ÇÝ ØáÝñ»³ÉáõÙ ëïáñ³·ñí³Íª §ØÇç³½·³ÛÇÝ ù³Õ³ù³óÇ³Ï³Ý ³íÇ³óÇ³ÛÇ û¹³Ý³í³Ï³Û³ÝÝ»ñáõÙ Ñ³Ï³ûñÇÝ³Ï³Ý ·áñÍáÕáõÃÛáõÝÝ»ñÇ ¹»Ù å³Ûù³ñÇ Ù³ëÇÝ¦ ³ñÓ³Ý³·ñáõÃÛ³Ý:</w:t>
      </w:r>
    </w:p>
    <w:p>
      <w:pPr>
        <w:pStyle w:val="BodyText2"/>
        <w:rPr/>
      </w:pPr>
      <w:r>
        <w:rPr/>
        <w:tab/>
        <w:t>2) Ð³Ù³å³ï³ëË³Ý ËÝ¹ñ³Ýù ëï³Ý³Éáõ ¹»åùáõÙ ä³ÛÙ³Ý³íáñíáÕ ÏáÕÙ»ñÁ ù³Õ³ù³óÇ³Ï³Ý û¹³Ý³í»ñÇ Ñ³Ï³ûñÇÝ³Ï³Ý µéÝ³½³íÃáõÙÁ, ³Û¹ û¹³Ý³í»ñÇ, áõÕ¨áñÝ»ñÇ ¨ ³ÝÓÝ³Ï³½ÙÇ, û¹³Ý³í³Ï³Û³ÝÝ»ñÇ ¨ û¹³·Ý³óáõÃÛ³Ý ë³ñù»ñÇ Ï³Ù ù³Õ³ù³óÇ³Ï³Ý ³íÇ³óÇ³ÛÇ ³Ýíï³Ý·áõÃÛ³Ý ¹»Ù áõÕÕí³Í ó³ÝÏ³ó³Í ³ÛÉ ëå³éÝ³ÉÇù Ï³ÝË»Éáõ Ýå³ï³Ïáí ÙÇÙÛ³Ýó ³ÝÑñ³Å»ßï ³ç³ÏóáõÃÛáõÝ »Ý óáõó³µ»ñáõÙ:</w:t>
      </w:r>
    </w:p>
    <w:p>
      <w:pPr>
        <w:pStyle w:val="BodyText2"/>
        <w:rPr/>
      </w:pPr>
      <w:r>
        <w:rPr/>
        <w:tab/>
        <w:t>3) ø³Õ³ù³óÇ³Ï³Ý û¹³Ý³í»ñÇ Ñ³Ï³ûñÇÝ³Ï³Ý µéÝ³½³íÃÙ³Ý ÙÇç³¹»åÇ Ï³Ù ³Û¹åÇëÇ û¹³Ý³í»ñÇ, û¹³Ý³í»ñÇ áõÕ¨áñÝ»ñÇ ¨ ³ÝÓÝ³Ï³½ÙÇ, û¹³Ý³í³Ï³Û³ÝÝ»ñÇ Ï³Ù û¹³·Ý³óáõÃÛ³Ý ë³ñù³íáñáõÙÝ»ñÇ ³Ýíï³Ý·áõÃÛ³Ý ¹»Ù áõÕÕí³Í Ñ³Ï³ûñÇÝ³Ï³Ý ·áñÍáÕáõÃÛáõÝÝ»ñÇ Ï³Ù ³Û¹åÇëÇ ·áñÍáÕáõÃÛáõÝÝ»ñÇ ëå³éÝ³ÉÇùÇ ³éÏ³ÛáõÃÛ³Ý ¹»åùáõÙ ä³ÛÙ³Ý³íáñíáÕ ÏáÕÙ»ñÁ, ³ÝóÏ³óÝ»Éáí »ñÏÏáÕÙ ËáñÑñ¹³ÏóáõÃÛáõÝÝ»ñ, Ñ»é³Ñ³Õáñ¹³ÏóáõÃÛ³Ý å³ñ½»óÙ³Ý ¨ ³ÛÉ Ñ³Ù³å³ï³ëË³Ý ÙÇçáó³éáõÙÝ»ñÇ ÙÇçáóáí ³ç³ÏóáõÙ »Ý ÙÇÙÛ³Ýóª Ýå³ï³Ï áõÝ»Ý³Éáí ÑÝ³ñ³íáñÇÝ ã³÷ ³ñ³·, ÏÛ³ÝùÇ Ýí³½³·áõÛÝ íï³Ý·áõÙáí Ñ³ñÃ»É ³Û¹ûñÇÝ³Ï ÙÇç³¹»å»ñÁ Ï³Ù Ï³ÝË»É ÙÇç³¹»å»ñÇ ëå³éÝ³ÉÇùÁ:</w:t>
      </w:r>
    </w:p>
    <w:p>
      <w:pPr>
        <w:pStyle w:val="BodyText2"/>
        <w:rPr/>
      </w:pPr>
      <w:r>
        <w:rPr/>
        <w:tab/>
        <w:t>4) Úáõñ³ù³ÝãÛáõñ ä³ÛÙ³Ý³íáñíáÕ ÏáÕÙ Ó»éÝ³ñÏáõÙ ¿ Çñ³·áñÍ»ÉÇ µáÉáñ ÙÇçáóÝ»ñÁ, áñå»ë½Ç Ï³ë»óíÇ Çñ ï³ñ³ÍùáõÙ ·ïÝíáÕ µéÝ³½³íÃí³Í Ï³Ù Ñ³Ï³ûñÇÝ³Ï³Ý ³ÛÉ ·áñÍáÕáõÃÛáõÝÝ»ñÇ »ÝÃ³ñÏí³Í û¹³Ý³íÇ ÃéÇãùÁ, »Ã» ÃéÇãùÁ Ñ³ñÏ³¹ñí³Í ã¿ û¹³Ý³íÇ ³ÝÓÝ³Ï³½ÙÇ ¨ áõÕ¨áñÝ»ñÇ ÏÛ³ÝùÁ å³ßïå³Ý»Éáõ ³é³çÝ³Ñ»ñÃ å³ñï³íáñáõÃÛáõÝÁ Ï³ï³ñ»Éáõ Ñ³Ý·³Ù³Ýùáí:</w:t>
      </w:r>
    </w:p>
    <w:p>
      <w:pPr>
        <w:pStyle w:val="BodyText2"/>
        <w:rPr/>
      </w:pPr>
      <w:r>
        <w:rPr/>
        <w:t>ÐÝ³ñ³íáñáõÃÛ³Ý ³éÏ³ÛáõÃÛ³Ý ¹»åùáõÙ í»ñáÝßÛ³É ÙÇçáó³éáõÙÝ»ñÁ å»ïù ¿ Ó»éÝ³ñÏí»Ý »ñÏÏáÕÙ ËáñÑñ¹³ÏóáõÃÛáõÝÝ»ñÇ ÑÇÙ³Ý íñ³:</w:t>
      </w:r>
    </w:p>
    <w:p>
      <w:pPr>
        <w:pStyle w:val="BodyText2"/>
        <w:rPr/>
      </w:pPr>
      <w:r>
        <w:rPr/>
        <w:tab/>
        <w:t>5) ä³ÛÙ³Ý³íáñíáÕ ÏáÕÙ»ñÝ Çñ»Ýó ÷áËÑ³ñ³µ»ñáõÃÛáõÝÝ»ñáõÙ ³é³çÝáñ¹íáõÙ »Ý ø³Õ³ù³óÇ³Ï³Ý ³íÇ³óÇ³ÛÇ ÙÇç³½·³ÛÇÝ Ï³½Ù³Ï»ñåáõÃÛ³Ý (ICAO) ÏáÕÙÇó ÁÝ¹áõÝí³Í û¹³ÛÇÝ ³Ýíï³Ý·áõÃÛ³Ý ³å³ÑáíÙ³Ý í»ñ³µ»ñÛ³É ¹ñáõÛÃÝ»ñáí, áñáÝù ³Ùñ³·ñí³Í »Ý ø³Õ³ù³óÇ³Ï³Ý ³íÇ³óÇ³ÛÇ ÙÇç³½·³ÛÇÝ Ï³½Ù³Ï»ñåáõÃÛ³Ý (ICAO) ÏáÕÙÇó ¨ ë³ÑÙ³Ýí³Í »Ý ØÇç³½·³ÛÇÝ ù³Õ³ù³óÇ³Ï³Ý ³íÇ³óÇ³ÛÇ ÎáÝí»ÝóÇ³ÛÇ Ñ³í»Éí³ÍÝ»ñáõÙ, áñù³Ýáí ³Ýíï³Ý·áõÃÛ³Ý ³å³ÑáíÙ³Ý í»ñáÑÇßÛ³É ¹ñáõÛÃÝ»ñÁ ÏÇñ³é»ÉÇ »Ý ä³ÛÙ³Ý³íáñíáÕ ÏáÕÙ»ñÇ ÝÏ³ïÙ³Ùµ, Ýñ³Ýù å»ïù ¿ å³Ñ³Ýç»Ý, áñ Çñ»Ýó ÏáÕÙÇó ·ñ³Ýóí³Í û¹³Ý³í»ñÇ ë»÷³Ï³Ý³ï»ñ»ñÁ Ï³Ù û¹³Ý³í»ñÇ ³ÛÝ ë»÷³Ï³Ý³ï»ñ»ñÁ, áñáÝó Ó»éÝ³ñÏáõÃÛáõÝÝ»ñÇ ·ÉË³íáñ Ýëï³í³ÛñÁ Ï³Ù µÝ³ÏáõÃÛ³Ý Ùßï³Ï³Ý í³ÛñÁ ·ïÝíáõÙ ¿ Çñ»Ýó ï³ñ³ÍùáõÙ, Ï³Ù Çñ»Ýó ï³ñ³ÍùáõÙ ·ïÝíáÕ û¹³Ý³í³Ï³Û³ÝÝ»ñÁ ß³Ñ³·áñÍáÕÝ»ñÁ ·áñÍ»Ý Ñ³Ù³Ó³ÛÝ û¹³ÛÇÝ ³Ýíï³Ý·áõÃÛ³Ý ³å³ÑáíÙ³Ý í»ñáÑÇßÛ³É ¹ñáõÛÃÝ»ñÇ:</w:t>
      </w:r>
    </w:p>
    <w:p>
      <w:pPr>
        <w:pStyle w:val="BodyText2"/>
        <w:rPr/>
      </w:pPr>
      <w:r>
        <w:rPr/>
        <w:tab/>
        <w:t>6) Úáõñ³ù³ÝãÛáõñ ä³ÛÙ³Ý³íáñíáÕ ÏáÕÙ Ñ³Ûï³ñ³ñáõÙ ¿, áñ Ñ³Ù³Ó³ÛÝ ¿, áñ û¹³Ý³í»ñÇ ß³Ñ³·áñÍáÕÝ»ñÇÝ å³Ñ³Ýç Ý»ñÏ³Û³óíÇ` å³Ñå³Ý»Éáõ ëáõÛÝ Ñá¹í³ÍÇ 5-ñ¹ å³ñµ»ñáõÃÛ³Ý Ù»ç ÑÇß³ï³Ïí³Í ³Ýíï³Ý·áõÃÛ³Ý ³ÛÝ ¹ñáõÛÃÝ»ñÁ, áñáÝù ë³ÑÙ³Ýí³Í »Ý ÙÛáõë ä³ÛÙ³Ý³íáñíáÕ ÏáÕÙÇóª Çñ ï³ñ³Íù ÙáõïùÇ, »ÉùÇ ¨ ï³ñ³ÍùáõÙ ·ïÝí»Éáõ Ñ³Ù³ñ: Úáõñ³ù³ÝãÛáõñ ä³ÛÙ³Ý³íáñíáÕ ÏáÕÙ Çñ ï³ñ³ÍùáõÙ ³å³ÑáíáõÙ ¿ û¹³Ý³í»ñÇ å³ßïå³ÝáõÃÛáõÝÁ, áõÕ¨áñÝ»ñÇ, û¹³Ý³í»ñÇ ³ÝÓÝ³Ï³½Ù»ñÇ ¨ áõÕ»µ»éÝ»ñÇ Ñ³Ù³å³ï³ëË³Ý ½ÝÝáõÙÁ  Éáõë³ñÏáÕ ë³ñù»ñáí, ÇÝãå»ë Ý³¨ µ»éÝ»ñÇ, û¹³Ý³íáõÙ ·ïÝíáÕ å³ß³ñÝ»ñÇ ëïáõ·Ù³Ý Ýå³ï³Ïáí ·áñÍáõÝ ÙÇçáó³éáõÙÝ»ñÇ ·áñÍ³¹ñáõÙÁ µ»éÝáõÙÇó ³é³ç ¨ µ»éÝÙ³Ý ÁÝÃ³óùáõÙ: ä³ÛÙ³Ý³íáñíáÕ ÏáÕÙ»ñÇó Ûáõñ³ù³ÝãÛáõñÁ  µ³ñ»Ñ³×áñ»Ý ùÝÝáõÃÛ³Ý ¿ ³éÝáõÙ ÙÛáõë ä³ÛÙ³Ý³íáñíáÕ ÏáÕÙÇó ëï³óí³Íª áñáß³ÏÇ ëå³éÝ³ÉÇùÇ Ï³ÝËÙ³Ý Ýå³ï³Ïáí ³Ýíï³Ý·áõÃÛ³Ý ³å³ÑáíÙ³Ý Ñ³ïáõÏ ÙÇçáó³éáõÙÝ»ñÇ Çñ³Ï³Ý³óÙ³Ý í»ñ³µ»ñÛ³É ó³ÝÏ³ó³Í ¹ÇÙáõÙ:</w:t>
      </w:r>
    </w:p>
    <w:p>
      <w:pPr>
        <w:pStyle w:val="BodyText2"/>
        <w:rPr/>
      </w:pPr>
      <w:r>
        <w:rPr/>
        <w:tab/>
        <w:t>7) ºÃ» ä³ÛÙ³Ý³íáñíáÕ ÏáÕÙ»ñÇó Ù»ÏÁ ß»ÕíáõÙ ¿ û¹³ÛÇÝ ³Ýíï³Ý·áõÃÛ³Ý ³å³ÑáíÙ³Ý í»ñ³µ»ñÛ³É ëáõÛÝ Ñá¹í³ÍÇ ¹ñáõÛÃÝ»ñÇó, ³å³ ÙÛáõë ä³ÛÙ³Ý³íáñíáÕ ÏáÕÙÇ ³íÇ³óÇáÝ ÇßË³ÝáõÃÛáõÝÝ»ñÁ Ï³ñáÕ »Ý ³ÝÑ³å³Õ ËáñÑñ¹³ÏóáõÃÛáõÝ ·áõÙ³ñ»Éáõ å³Ñ³Ýçáí ¹ÇÙ»É ³é³çÇÝ ä³ÛÙ³Ý³íáñíáÕ ÏáÕÙÇ ³íÇ³óÇáÝ ÇßË³ÝáõÃÛáõÝÝ»ñÇÝ: ºÃ» í»ñáÝßÛ³É ¹ÇÙáõÙÇ Ý»ñÏ³Û³óÙ³Ý ûñí³ÝÇó Ù»Ï ³Ùëí³ ÁÝÃ³óùáõÙ ³Û¹ Ñ³ñóáí ·áÑ³óáõóÇã Ñ³Ù³Ó³ÛÝáõÃÛáõÝ ãÇ Ï³Û³ÝáõÙ, ³å³ ¹³ ¹ÇïíáõÙ ¿ áñå»ë ÙÛáõë ä³ÛÙ³Ý³íáñíáÕ ÏáÕÙÇ Ýß³Ý³Ï³Í ³íÇ³ÁÝÏ»ñáõÃÛ³ÝÁ Ï³Ù ³íÇ³ÁÝÏ»ñáõÃÛáõÝÝ»ñÇÝ ßÝáñÑí³Í »ñÃ¨»ÏáõÃÛ³Ý ÃáõÛÉïíáõÃÛ³Ý Ï³ë»óÙ³Ý, ·áñÍáÕáõÃÛ³Ý ¹³¹³ñ»óÙ³Ý, ë³ÑÙ³Ý³÷³ÏÙ³Ý Ï³Ù å³ÛÙ³ÝÝ»ñÇ å³ñï³¹ñÙ³Ý ÑÇÙù: Ì³Ûñ³Ñ»Õ ³ÝÑñ³Å»ßïáõÃÛ³Ý ¹»åùáõÙ ä³ÛÙ³Ý³íáñíáÕ ÏáÕÙ»ñÁ Ï³ñáÕ »Ý Å³Ù³Ý³Ï³íáñ ÙÇçáóÝ»ñ Ó»éÝ³ñÏ»É Ý³Ëù³Ý Ù»Ï³ÙëÛ³ Å³ÙÏ»ïÇ Éñ³Ý³ÉÁ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Øáõïù »ñÏÇñ ¨ ×³Ù÷áñ¹³Ï³Ý ÷³ëï³ÃÕÃ»ñÇ ëïáõ·áõÙ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ab/>
        <w:t>1) ò³ÝÏ³ó³Í ä³ÛÙ³Ý³íáñíáÕ ÏáÕÙ ÙÛáõë ä³ÛÙ³Ý³íáñíáÕ ÏáÕÙÇ Ýß³Ý³Ï³Í ³íÇ³ÁÝÏ»ñáõÃÛáõÝÝ»ñÇÝ Çñ³íáõÝù ¿ í»ñ³å³ÑáõÙ Çñ ï³ñ³ÍùáõÙ ÙÇçáó³éáõÙÝ»ñ Çñ³Ï³Ý³óÝ»É, áñáÝù Ï³å³Ñáí»Ý ÙÛáõë ä³ÛÙ³Ý³íáñíáÕ ÏáÕÙÇ ï³ñ³Íù ÙÇ³ÛÝ ³ÛÝ ³ÝÓ³Ýó ÷áË³¹ñáõÙÁ, áíù»ñ ïíÛ³É »ñÏñÇ ÙáõïùÇ Ï³Ù ïíÛ³É »ñÏñÇ ï³ñ³Íùáí ï³ñ³ÝóÇÏ ÷áË³¹ñáõÙÝ»ñÇ Ñ³Ù³ñ å³Ñ³ÝçíáÕ ÷³ëï³ÃÕÃ»ñ áõÝ»Ý:</w:t>
      </w:r>
    </w:p>
    <w:p>
      <w:pPr>
        <w:pStyle w:val="BodyText2"/>
        <w:rPr/>
      </w:pPr>
      <w:r>
        <w:rPr/>
        <w:tab/>
        <w:t>2) Úáõñ³ù³ÝãÛáõñ ä³ÛÙ³Ý³íáñíáÕ ÏáÕÙ Ñ»ï³·³ ùÝÝáõÃÛáõÝ ³ÝóÏ³óÝ»Éáõ Ýå³ï³Ïáí Çñ ï³ñ³ÍùáõÙ ÁÝ¹áõÝáõÙ ¿ ³ÛÝ ³ÝÓÇÝ, áõÙ Ù»ñÅ»É ¿ ÁÝ¹áõÝ»É áõÕ¨áñáõÃÛ³Ý Ýå³ï³Ï³Ï»ï Ñ³Ý¹Çë³óáÕ »ñÏÇñÁª ïíÛ³É »ñÏÇñ ÙáõïùÇ Çñ³íáõÝù ãáõÝ»Ý³ÉÁ å³ñ½»Éáõó Ñ»ïá, »Ã» ïíÛ³É ³ÝÓÁ Ù»ÏÝáõÙÇó ³é³ç ³Û¹ ä³ÛÙ³Ý³íáñíáÕ ÏáÕÙÇ ï³ñ³ÍùáõÙ ·ïÝí»É ¿ áã ÙÇ³ÛÝ ³ÝÙÇç³å»ë áñå»ë ï³ñ³ÝóÇÏ áõÕ¨áñ: ä³ÛÙ³Ý³íáñíáÕ ÏáÕÙ»ñÁ í»ñáÝßÛ³É ³ÝÓÇÝ ã»Ý í»ñ³¹³ñÓÝáõÙ ³ÛÝ »ñÏÇñ, áñï»Õ ÙÇÝã ³Û¹ ³ñÓ³Ý³·ñí»É ¿, áñ Ý³ ÙáõïùÇ ³ñïáÝáõÃÛáõÝ ãáõÝÇ:</w:t>
      </w:r>
    </w:p>
    <w:p>
      <w:pPr>
        <w:pStyle w:val="BodyText2"/>
        <w:rPr/>
      </w:pPr>
      <w:r>
        <w:rPr/>
        <w:tab/>
        <w:t>3) êáõÛÝ ë³ÑÙ³ÝáõÙÁ ãÇ ËáãÁÝ¹áïáõÙ, áñ ÇßË³ÝáõÃÛáõÝÝ»ñÁ Ñ»ï³·³ ùÝÝáõÃÛáõÝ ³ÝóÏ³óÝ»Ýª Ù»ñÅí³Í, ÙáõïùÇ Çñ³íáõÝù ãáõÝ»óáÕ ³ÝÓ³Ýó ïíÛ³É å»ïáõÃÛ³Ý ÏáÕÙÇó ÁÝ¹áõÝí»Éáõ ÑÝ³ñ³íáñáõÃÛáõÝÁ í»ñçÝ³Ï³Ýáñ»Ý å³ñ½»Éáõ Ï³Ù ³Û¹ ³ÝÓ³Ýó ÷áË³¹ñáõÙÁ, Ñ»é³óáõÙÁ Ï³Ù íï³ñáõÙÝ ³ÛÝ å»ïáõÃÛáõÝ, áñÇ ù³Õ³ù³óÝ»ñÝ »Ý, ¨ Ï³Ù ³ÛÉ å»ïáõÃÛáõÝ, áñï»Õ ³Û¹ ³ÝÓÇÝù Ï³ñáÕ »Ý ÁÝ¹áõÝí»É ³ÛÉ å³ï×³éÝ»ñáí, ³å³Ñáí»Éáõ Ýå³ï³Ïáí: ²ÛÝ ¹»åù»ñáõÙ, »Ã» ÙáõïùÇ Çñ³íáõÝù ãáõÝ»óáÕ ³ÝÓÁ Ïáñóñ»É Ï³Ù ÷ã³óñ»É ¿ Çñ ×³Ù÷áñ¹³Ï³Ý ÷³ëï³ÃÕÃ»ñÁ, Ñ³Ù³å³ï³ëË³Ý ä³ÛÙ³Ý³íáñíáÕ ÏáÕÙÁ í»ñáÝßÛ³É ÷³ëï³ÃÕÃ»ñÇ ÷áË³ñ»Ý ÁÝ¹áõÝáõÙ ¿ ³ÛÝ ä³ÛÙ³Ý³íáñíáÕ ÏáÕÙÇ ³ïÛ³ÝÝ»ñÇ ÏáÕÙÇó ïñí³Íª Ù»ÏÝÙ³Ý ¨ Å³Ù³ÝÙ³Ý Ñ³Ý·³Ù³ÝùÝ»ñÁ Ñ³í³ëïáÕ ÷³ëï³ÃÕÃ»ñÁ, áñÇ ï³ñ³ÍùáõÙ ³ñÓ³Ý³·ñí»É ¿, áñ ïíÛ³É ³ÝÓÁ ÙáõïùÇ ³ñïáÝáõÃÛáõÝ ãáõÝÇ: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Î³ñÍÇùÝ»ñÇ ÷áË³Ý³ÏáõÙ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ab/>
        <w:t>²ÝÑñ³Å»ßïáõÃÛ³Ý ¹»åùáõÙ ä³ÛÙ³Ý³íáñíáÕ ÏáÕÙ»ñÇ ³íÇ³óÇáÝ ÇßË³ÝáõÃÛáõÝÝ»ñÇ ÙÇç¨ Çñ³Ï³Ý³óíáõÙ ¿ Ï³ñÍÇùÝ»ñÇ ÷áË³Ý³ÏáõÙª ëáõÛÝ Ð³Ù³Ó³ÛÝ³·ñÇ ÏÇñ³éáõÃÛ³ÝÝ ³éÝãíáÕ Ñ³ñó»ñáõÙ ë»ñï Ñ³Ù³·áñÍ³ÏóáõÃÛáõÝ ¨ ÷áËÁÙµéÝáõÙ Ñ³ëï³ï»Éáõ Ýå³ï³Ïáí:</w:t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ñÑñ¹³ÏóáõÃÛáõÝ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35" w:hanging="0"/>
        <w:jc w:val="both"/>
        <w:rPr/>
      </w:pPr>
      <w:r>
        <w:rPr/>
        <w:tab/>
        <w:t>êáõÛÝ Ð³Ù³Ó³ÛÝ³·ñáõÙ Ï³Ù ãí³óáõó³ÏáõÙ ÷á÷áËáõÃÛáõÝÝ»ñ ÙïóÝ»Éáõ Ï³Ù í»ñçÇÝÝ»ñÇë Ù»ÏÝ³µ³ÝÙ³Ý Ýå³ï³Ïáí Ûáõñ³ù³ÝãÛáõñ ä³ÛÙ³Ý³íáñíáÕ ÏáÕÙ Ï³ñáÕ ¿ ó³ÝÏ³ó³Í Å³Ù³Ý³Ï ¹ÇÙ»É ÙÛáõë ä³ÛÙ³Ý³íáñíáÕ ÏáÕÙÇÝª ËÝ¹ñ»Éáí ËáñÑñ¹³ÏóáõÃÛáõÝ Ññ³íÇñ»É: ì»ñáÝßÛ³ÉÁ í»ñ³µ»ñáõÙ ¿ Ý³¨ ëáõÛÝ Ð³Ù³Ó³ÛÝ³·ñÇ ÏÇñ³éáõÃÛ³ÝÁ í»ñ³µ»ñáÕ ùÝÝ³ñÏáõÙÝ»ñÇÝ, »Ã» Áëï ä³ÛÙ³Ý³íáñíáÕ ÏáÕÙ»ñÇó Ù»ÏÇ ï»ë³Ï»ïÇ` 15-ñ¹ Ñá¹í³ÍÇ Ñ³Ù³Ó³ÛÝ Ï³Û³ó³Í Ï³ñÍÇùÝ»ñÇ ÷áË³Ý³ÏáõÙÁ ·áÑ³óáõóÇã ³ñ¹ÛáõÝùÇ ãÇ Ñ³Ý·»óñ»É:</w:t>
      </w:r>
    </w:p>
    <w:p>
      <w:pPr>
        <w:pStyle w:val="BodyText2"/>
        <w:ind w:right="535" w:hanging="0"/>
        <w:rPr/>
      </w:pPr>
      <w:r>
        <w:rPr/>
        <w:tab/>
        <w:t>ÊáñÑñ¹³ÏóáõÃÛáõÝÝ»ñÁ ·áõÙ³ñíáõÙ »Ý ÙÛáõë ä³ÛÙ³Ý³íáñíáÕ ÏáÕÙÇ Ý»ñÏ³Û³óñ³Í ¹ÇÙáõÙÇ ëï³óÙ³Ý ûñí³ÝÇó Ñ»ïá »ñÏáõ ³Ùëí³ ÁÝÃ³óùáõÙ:</w:t>
      </w:r>
    </w:p>
    <w:p>
      <w:pPr>
        <w:pStyle w:val="Normal"/>
        <w:ind w:right="53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Ó³ÛÝáõÃÛáõÝÝ»ñÇ Ï³ñ·³íáñáõÙ</w:t>
      </w:r>
    </w:p>
    <w:p>
      <w:pPr>
        <w:pStyle w:val="Normal"/>
        <w:ind w:right="535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35" w:hanging="0"/>
        <w:jc w:val="both"/>
        <w:rPr/>
      </w:pPr>
      <w:r>
        <w:rPr/>
        <w:tab/>
        <w:t>1) ºÃ» ëáõÛÝ Ð³Ù³Ó³ÛÝ³·ñÇ Ù»ÏÝ³µ³ÝáõÃÛ³ÝÁ Ï³Ù ÏÇñ³éÙ³ÝÁ í»ñ³µ»ñáÕ áñ¨¿ ï³ñ³Ó³ÛÝáõÃÛáõÝ Áëï ëáõÛÝ Ð³Ù³Ó³ÛÝ³·ñÇ 16-ñ¹ Ñá¹í³ÍÇ ÑÝ³ñ³íáñ ã¿ Ï³ñ·³íáñ»É, ³å³ ³ÛÝ ä³ÛÙ³Ý³íáñíáÕ ÏáÕÙ»ñÇó Ù»ÏÇ å³Ñ³Ýçáí Ï³ñáÕ ¿ Ý»ñÏ³Û³óí»É ÙÇçÝáñ¹ ¹³ï³ñ³Ý:</w:t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</w:rPr>
        <w:tab/>
        <w:t>2) ØÇçÝáñ¹ ¹³ï³ñ³ÝÁ Ýß³Ý³ÏíáõÙ ¿ ad hoc, ÁÝ¹ áñáõÙ ä³ÛÙ³Ý³íáñíáÕ ÏáÕÙ»ñÇó Ûáõñ³ù³ÝãÛáõñÁ Ýß³Ý³ÏáõÙ ¿ Ù»Ï ³Ý¹³Ù, Ýß³Ý³Ïí³Í »ñÏáõ ³Ý¹³ÙÝ»ñÁ Ñ³Ù³Ó³ÛÝáõÃÛ³Ý »Ý ·³ÉÇë »ññáñ¹ å»ïáõÃÛ³Ý ù³Õ³ù³óáõ ÙÇçÝáñ¹ ¹³ï³ñ³ÝÇ Ý³Ë³·³ÑÇ Ã»ÏÝ³ÍáõÃÛ³Ý í»ñ³µ»ñÛ³É, áñÇÝ Ýß³Ý³ÏáõÙ »Ý ä³ÛÙ³Ý³íáñíáÕ ÏáÕÙ»ñÇ Ï³é³í³ñáõÃÛáõÝÝ»ñÁ: ¸³ï³ñ³ÝÇ ³Ý¹³ÙÝ»ñÁ Ýß³Ý³ÏíáõÙ »Ý ä³ÛÙ³Ý³íáñíáÕ ÏáÕÙ»ñÇó Ù»ÏÇª ï³ñ³Ó³ÛÝáõÃÛáõÝÁ ÙÇçÝáñ¹ ¹³ï³ñ³Ýáí ÉáõÍ»Éáõ í»ñ³µ»ñÛ³É Ùï³¹ñáõÃÛ³Ý Í³ÝáõóáõÙÇó Ñ»ïá »ñÏáõ, ÇëÏ Ý³Ë³·³ÑÁª »ñ»ù ³Ùëí³ ÁÝÃ³óùáõÙ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) ºÃ» 2-ñ¹ å³ñµ»ñáõÃÛ³Ý Ù»ç ÑÇß³ï³Ïí³Í Å³ÙÏ»ïÝ»ñÁ ã»Ý å³Ñå³ÝíáõÙ, ³ÛÉ å³ÛÙ³Ý³íáñí³ÍáõÃÛ³Ý µ³ó³Ï³ÛáõÃÛ³Ý ¹»åùáõÙ Ûáõñ³ù³ÝãÛáõñ ä³ÛÙ³Ý³íáñíáÕ ÏáÕÙ Ï³ñáÕ ¿ ¹ÇÙ»É ø³Õ³ù³óÇ³Ï³Ý ³íÇ³óÇ³ÛÇ ÙÇç³½·³ÛÇÝ Ï³½Ù³Ï»ñåáõÃÛ³Ý (ICAO) ËáñÑñ¹Ç Ý³Ë³·³ÑÇÝª ËÝ¹ñ»Éáí Ï³ï³ñ»É ³ÝÑñ³Å»ßï Ýß³Ý³ÏáõÙÝ»ñÁ: ºÃ» Ý³Ë³·³ÑÝ ³Ûë Ï³Ù ³ÛÝ ä³ÛÙ³Ý³íáñíáÕ ÏáÕÙÇ ù³Õ³ù³óÇ ¿, Ï³Ù ³ÛÉ Ñ³Ý·³Ù³ÝùÝ»ñ ËáãÁÝ¹áïáõÙ »Ý Ýß³Ý³ÏáõÙÝ»ñÇ Ï³ï³ñÙ³ÝÁ, ³å³ ³ÝÑñ³Å»ßï Ýß³Ý³ÏáõÙÝ»ñÁ Ï³ï³ñáõÙ ¿ ËáñÑñ¹Ç ÷áËÝ³Ë³·³ÑÁ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) ØÇçÝáñ¹³Ï³Ý ¹³ï³ñ³ÝÝ Çñ áñáßáõÙÝ»ñÝ ÁÝ¹áõÝáõÙ ¿ Ó³ÛÝ»ñÇ Ù»Í³Ù³ëÝáõÃÛ³Ùµ: ¸³ï³ñ³ÝÇ áñáßáõÙÝ»ñÁ ä³ÛÙ³Ý³íáñíáÕ ÏáÕÙ»ñÇ Ñ³Ù³ñ å³ñï³¹Çñ »Ý: Úáõñ³ù³ÝãÛáõñ ä³ÛÙ³Ý³íáñíáÕ ÏáÕÙ í×³ñáõÙ ¿ Çñ ÏáÕÙÇó Ýß³Ý³Ïí³Í ³Ý¹³ÙÇ, ÇÝãå»ë Ý³¨ ÙÇçÝáñ¹³Ï³Ý ¹³ï³í³ñáõÃÛ³Ý ÁÝÃ³óùáõÙ Çñ Ý»ñÏ³Û³óáõóãáõÃÛ³Ý Í³Ëë»ñÁ: ¸³ï³ñ³ÝÇ Ý³Ë³·³ÑÇ ¨ ³ÛÉ ¹³ï³Ï³Ý Í³Ëë»ñÁ ä³ÛÙ³Ý³íáñíáÕ ÏáÕÙ»ñÁ ëï³ÝÓÝáõÙ »Ý Ñ³í³ë³ñ µ³ÅÝ»Ù³ë»ñáí: ´áÉáñ ³ÛÉ ³éáõÙÝ»ñáí ÙÇçÝáñ¹³Ï³Ý ¹³ï³ñ³ÝÝ ÇÝùÝ ¿ áñáßáõÙ Çñ ¹³ï³í³ñ³Ï³Ý ÁÝÃ³ó³Ï³ñ·Á:</w:t>
      </w:r>
    </w:p>
    <w:p>
      <w:pPr>
        <w:pStyle w:val="Normal"/>
        <w:tabs>
          <w:tab w:val="clear" w:pos="720"/>
          <w:tab w:val="left" w:pos="5840" w:leader="none"/>
        </w:tabs>
        <w:ind w:right="53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½Ù³ÏáÕÙ³ÝÇ ÏáÝí»ÝóÇ³Ý»ñ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35" w:hanging="0"/>
        <w:jc w:val="both"/>
        <w:rPr/>
      </w:pPr>
      <w:r>
        <w:rPr/>
        <w:tab/>
        <w:t>²ÛÝ ¹»åù»ñáõÙ, »Ã» áõÅÇ Ù»ç ¿ ÙïÝáõÙ û¹³ÛÇÝ Ñ³Õáñ¹³ÏóáõÃÛ³Ý í»ñ³µ»ñÛ³É µ³½Ù³ÏáÕÙ³ÝÇ ÏáÝí»ÝóÇ³, áñÁ í³í»ñ³óí»É ¿ ä³ÛÙ³Ý³íáñíáÕ ÏáÕÙ»ñÇ ÏáÕÙÇó, ³å³ ·»ñ³Ï³ÛáõÙ »Ý ³Û¹ ÏáÝí»ÝóÇ³ÛÇ ¹ñáõÛÃÝ»ñÁ: øÝÝ³ñÏáõÙÝ»ñÁ, áñáÝù Ýå³ï³Ï áõÝ»Ý ë³ÑÙ³Ý»É, Ã» ÎáÝí»ÝóÇ³Ý ÇÝãåÇëÇ Ý»ñ·áñÍáõÃÛáõÝ áõÝÇ ëáõÛÝ Ð³Ù³Ó³ÛÝ³·ñÇ Çñ³í³½áñáõÃÛ³Ý íñ³, ÏáñóÝáõÙ ¿ áõÅÁ, ÷áË³ñÇÝíáõÙ ¿, Éñ³óáõÙÝ»ñ Ï³Ù ßïÏáõÙÝ»ñ Ï³ï³ñ»Éáõ ³ÝÑñ³Å»ßïáõÃÛáõÝ ¿ ³é³ç³óÝáõÙ, Ï³Û³óíáõÙ »Ý ëáõÛÝ Ð³Ù³Ó³ÛÝ³·ñÇ 16-ñ¹ Ñá¹í³ÍÇ Ñ³Ù³Ó³ÛÝ:</w:t>
      </w:r>
    </w:p>
    <w:p>
      <w:pPr>
        <w:pStyle w:val="Normal"/>
        <w:tabs>
          <w:tab w:val="clear" w:pos="720"/>
          <w:tab w:val="left" w:pos="6360" w:leader="none"/>
        </w:tabs>
        <w:ind w:right="53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¶ñ³ÝóáõÙ ø³Õ³ù³óÇ³Ï³Ý ³íÇ³óÇ³ÛÇ ÙÇç³½·³ÛÇÝ Ï³½Ù³Ï»ñåáõÃÛáõÝáõÙ 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35" w:hanging="0"/>
        <w:jc w:val="both"/>
        <w:rPr/>
      </w:pPr>
      <w:r>
        <w:rPr/>
        <w:tab/>
        <w:t>êáõÛÝ Ð³Ù³Ó³ÛÝ³·ÇñÁ, Ð³Ù³Ó³ÛÝ³·ñÇ ï»ùëïáõÙ Ï³ï³ñí³Í ÷á÷áËáõÃÛáõÝÝ»ñÁ, ÇÝãå»ë Ý³¨ Ñ³Ù³Ó³ÛÝ 2-ñ¹ Ñá¹í³ÍÇ 2-ñ¹ å³ñµ»ñáõÃÛ³Ý ÷áË³Ý³Ïí³Í Ñ³Ûï³·ñ»ñÁ ·ñ³ÝóíáõÙ »Ý ø³Õ³ù³óÇ³Ï³Ý ³íÇ³óÇ³ÛÇ ÙÇç³½·³ÛÇÝ Ï³½Ù³Ï»ñåáõÃÛáõÝáõÙ (ICAO):</w:t>
      </w:r>
    </w:p>
    <w:p>
      <w:pPr>
        <w:pStyle w:val="Normal"/>
        <w:tabs>
          <w:tab w:val="clear" w:pos="720"/>
          <w:tab w:val="left" w:pos="5960" w:leader="none"/>
        </w:tabs>
        <w:ind w:right="53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, ·áñÍáÕáõÃÛ³Ý Å³ÙÏ»ïÁ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35" w:firstLine="720"/>
        <w:jc w:val="both"/>
        <w:rPr/>
      </w:pPr>
      <w:r>
        <w:rPr/>
        <w:t>1) êáõÛÝ Ð³Ù³Ó³ÛÝ³·ÇñÝ áõÅÇ Ù»ç ¿ ÙïÝáõÙ Ù»Ï ³ÙÇë ³Ýó ³ÛÝ ûñí³ÝÇó, »ñµ ä³ÛÙ³Ý³íáñíáÕ ÏáÕÙ»ñÁ ÙÇÙÛ³Ýó Í³ÝáõóáõÙ »Ý, áñ ³í³ñïí³Í »Ý ëáõÛÝ Ð³Ù³Ó³ÛÝ³·ñÇ áõÅÇ Ù»ç ÙïÝ»Éáõ Ñ³Ù³ñ ë³ÑÙ³Ýí³Í ë³ÑÙ³Ý³¹ñ³Ï³Ý  ÁÝÃ³ó³Ï³ñ·»ñÁ: Ð³Ù³Ó³ÛÝ³·ñÇ áõÅÇ Ù»ç ÙïÝ»Éáõ ûñí³ Ñ³ßí³ñÏÙ³Ý Ñ³Ù³ñ ÑÇÙù ¿ ÁÝ¹áõÝíáõÙ í»ñçÇÝ Í³ÝáõóÙ³Ý ëï³óÙ³Ý ûñÁ:</w:t>
      </w:r>
    </w:p>
    <w:p>
      <w:pPr>
        <w:pStyle w:val="TextBody"/>
        <w:ind w:right="535" w:firstLine="720"/>
        <w:rPr/>
      </w:pPr>
      <w:r>
        <w:rPr/>
        <w:t>2) êáõÛÝ Ð³Ù³Ó³ÛÝ³·ÇñÁ ÏÝùíáõÙ ¿ ³ÝÅ³ÙÏ»ï:</w:t>
      </w:r>
    </w:p>
    <w:p>
      <w:pPr>
        <w:pStyle w:val="TextBody"/>
        <w:ind w:right="535" w:firstLine="720"/>
        <w:rPr/>
      </w:pPr>
      <w:r>
        <w:rPr/>
      </w:r>
    </w:p>
    <w:p>
      <w:pPr>
        <w:pStyle w:val="TextBody"/>
        <w:ind w:right="535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535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535" w:firstLine="720"/>
        <w:jc w:val="center"/>
        <w:rPr>
          <w:b/>
          <w:b/>
        </w:rPr>
      </w:pPr>
      <w:r>
        <w:rPr>
          <w:b/>
        </w:rPr>
        <w:t>Ðá¹í³Í 21</w:t>
      </w:r>
    </w:p>
    <w:p>
      <w:pPr>
        <w:pStyle w:val="TextBody"/>
        <w:ind w:right="535" w:firstLine="720"/>
        <w:jc w:val="center"/>
        <w:rPr>
          <w:b/>
          <w:b/>
        </w:rPr>
      </w:pPr>
      <w:r>
        <w:rPr>
          <w:b/>
        </w:rPr>
        <w:t>Ð³Ù³Ó³ÛÝ³·ñÇ ·áñÍáÕáõÃÛ³Ý ¹³¹³ñ»óáõÙÁ</w:t>
      </w:r>
    </w:p>
    <w:p>
      <w:pPr>
        <w:pStyle w:val="TextBody"/>
        <w:ind w:right="535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535" w:firstLine="720"/>
        <w:jc w:val="both"/>
        <w:rPr/>
      </w:pPr>
      <w:r>
        <w:rPr/>
        <w:t>Úáõñ³ù³ÝãÛáõñ ä³ÛÙ³Ý³íáñíáÕ ÏáÕÙ ó³ÝÏ³ó³Í Å³Ù³Ý³Ï Ï³ñáÕ ¿ ÙÛáõë  ä³ÛÙ³Ý³íáñíáÕ ÏáÕÙÇÝ Í³Ýáõó»É, áñ áñáßáõÙ ¿ ÁÝ¹áõÝ»É ¹³¹³ñ»óÝ»É ëáõÛÝ Ð³Ù³Ó³ÛÝ³·ñÇ ·áñÍáÕáõÃÛáõÝÁ: Ð³Ù³Ó³ÛÝ³·ñÇ ·áñÍáÕáõÃÛáõÝÁ ¹³¹³ñ»óÝ»Éáõ í»ñ³µ»ñÛ³É Ï³Û³óí³Í áñáßÙ³Ý Ù³ëÇÝ ÙÇ³Å³Ù³Ý³Ï Í³ÝáõóíáõÙ ¿ ø³Õ³ù³óÇ³Ï³Ý ³íÇ³óÇ³ÛÇ ÙÇç³½·³ÛÇÝ Ï³½Ù³Ï»ñåáõÃÛáõÝÁ (ICAO): ²Û¹ ¹»åùáõÙ ëáõÛÝ Ð³Ù³Ó³ÛÝ³·ÇñÁ ÏáñóÝáõÙ ¿ áõÅÁ ÙÛáõë ä³ÛÙ³Ý³íáñíáÕ ÏáÕÙÇ Í³ÝáõóÙ³Ý ëï³óÙ³Ý ûñí³ÝÇó ï³ëÝ»ñÏáõ ³ÙÇë ³Ýó, »Ã» ·áñÍáÕáõÃÛ³Ý ¹³¹³ñ»óÙ³Ý Ù³ëÇÝ Í³ÝáõóáõÙÁ ÙÇÝã ³Û¹ Å³ÙÏ»ïÇ Éñ³Ý³ÉÁ ÷áË³¹³ñÓ Ñ³Ù³Ó³ÛÝáõÃÛ³Ý ÑÇÙ³Ý íñ³ Ñ»ï ãÇ í»ñóíáõÙ: ºÃ» ÙÛáõë ä³ÛÙ³Ý³íáñíáÕ ÏáÕÙÁ ãÇ Ñ³í³ëïáõÙ Í³ÝáõóÙ³Ý ëï³óáõÙÁ, ³å³ áñå»ë Í³ÝáõóÙ³Ý ëï³óÙ³Ý ûñ ÁÝ¹áõÝíáõÙ ¿ ø³Õ³ù³óÇ³Ï³Ý ³íÇ³óÇ³ÛÇ ÙÇç³½·³ÛÇÝ Ï³½Ù³Ï»ñåáõÃÛáõÝáõÙ (ICAO) Í³ÝáõóÙ³Ý ëï³óÙ³Ý ï³ëÝãáñë»ñáñ¹ ûñÁ:</w:t>
      </w:r>
    </w:p>
    <w:p>
      <w:pPr>
        <w:pStyle w:val="TextBody"/>
        <w:ind w:right="535" w:firstLine="720"/>
        <w:rPr/>
      </w:pPr>
      <w:r>
        <w:rPr/>
      </w:r>
    </w:p>
    <w:p>
      <w:pPr>
        <w:pStyle w:val="TextBody"/>
        <w:ind w:right="535" w:hanging="0"/>
        <w:jc w:val="both"/>
        <w:rPr/>
      </w:pPr>
      <w:r>
        <w:rPr/>
      </w:r>
    </w:p>
    <w:p>
      <w:pPr>
        <w:pStyle w:val="TextBody"/>
        <w:ind w:right="535" w:firstLine="720"/>
        <w:jc w:val="both"/>
        <w:rPr/>
      </w:pPr>
      <w:r>
        <w:rPr/>
        <w:t>Î³ï³ñí»É ¿ ´áÝÝáõÙ 1998 Ãí³Ï³ÝÇ Ù³ÛÇëÇ 4-ÇÝ, »ñÏáõ µÝûñÇÝ³Ïáí, ·»ñÙ³Ý»ñ»Ý, Ñ³Û»ñ»Ý ¨ ³Ý·É»ñ»Ý, ÁÝ¹ áñáõÙ µáÉáñ ï»ùëï»ñÝ ¿É Ñ³í³ë³ñ³½áñ »Ý: ¶»ñÙ³Ý»ñ»Ý ¨ Ñ³Û»ñ»Ý ï»ùëï»ñÇ Ù»ÏÝ³µ³ÝáõÃÛáõÝÝ»ñÇ Ñ³Ï³ëáõÃÛ³Ý ¹»åùáõÙ Ý³Ë³å³ïíáõÃÛáõÝÁ ïñíáõÙ ¿ ³Ý·É»ñ»Ý ï»ùëïÇÝ:</w:t>
      </w:r>
    </w:p>
    <w:p>
      <w:pPr>
        <w:pStyle w:val="TextBody"/>
        <w:ind w:right="535" w:firstLine="720"/>
        <w:rPr/>
      </w:pPr>
      <w:r>
        <w:rPr/>
      </w:r>
    </w:p>
    <w:p>
      <w:pPr>
        <w:pStyle w:val="TextBody"/>
        <w:ind w:right="535" w:firstLine="720"/>
        <w:rPr/>
      </w:pPr>
      <w:r>
        <w:rPr/>
      </w:r>
    </w:p>
    <w:p>
      <w:pPr>
        <w:pStyle w:val="TextBody"/>
        <w:ind w:right="535" w:hanging="0"/>
        <w:rPr/>
      </w:pPr>
      <w:r>
        <w:rPr/>
      </w:r>
    </w:p>
    <w:p>
      <w:pPr>
        <w:pStyle w:val="TextBody"/>
        <w:ind w:right="535" w:firstLine="720"/>
        <w:rPr/>
      </w:pPr>
      <w:r>
        <w:rPr/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³Ù³Ó³ÛÝ³·ÇñÝ áõÅÇ Ù»ç ¿ Ùï»É 2000 Ã. ¹»Ïï»Ùµ»ñÇ 1-Çó:</w:t>
      </w:r>
      <w:r>
        <w:br w:type="page"/>
      </w:r>
    </w:p>
    <w:p>
      <w:pPr>
        <w:pStyle w:val="Normal"/>
        <w:ind w:right="53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ï³·Çñ</w:t>
      </w:r>
    </w:p>
    <w:p>
      <w:pPr>
        <w:pStyle w:val="BlockText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BlockText"/>
        <w:rPr/>
      </w:pPr>
      <w:r>
        <w:rPr/>
        <w:t>¶»ñÙ³ÝÇ³ÛÇ ¸³ßÝ³ÛÇÝ Ð³Ýñ³å»ïáõÃÛ³Ý ¹»ëå³ÝáõÃÛáõÝÁ å³ïÇí áõÝÇ, íÏ³Û³Ïáã»Éáí §ú¹³ÛÇÝ Ñ³Õáñ¹³ÏóáõÃÛ³Ý Ù³ëÇÝ¦ Ð³Û³ëï³ÝÇ Ð³Ýñ³å»ïáõÃÛ³Ý Ï³é³í³ñáõÃÛ³Ý ¨ ¶»ñÙ³ÝÇ³ÛÇ ¸³ßÝ³ÛÇÝ Ð³Ýñ³å»ïáõÃÛ³Ý Ï³é³í³ñáõÃÛ³Ý  ÙÇç¨ 1998 Ã. Ù³ÛÇëÇ 4-ÇÝ ëïáñ³·ñí³Í Ð³Ù³Ó³ÛÝ³·ñÇ 2-ñ¹ Ñá¹í³ÍÇ 2-ñ¹ å³ñµ»ñáõÃÛáõÝÁ, Ð³Û³ëï³ÝÇ Ð³Ýñ³å»ïáõÃÛ³Ý ³ñï³ùÇÝ ·áñÍ»ñÇ Ý³Ë³ñ³ñáõÃÛ³ÝÁ Ý»ñÏ³Û³óÝ»Éáõ ¶»ñÙ³ÝÇ³ÛÇ ¸³ßÝ³ÛÇÝ Ð³Ýñ³å»ïáõÃÛ³Ý Ï³é³í³ñáõÃÛ³Ý ¨ Ð³Û³ëï³ÝÇ Ð³Ýñ³å»ïáõÃÛ³Ý Ï³é³í³ñáõÃÛ³Ý ÙÇç¨ ãí³óáõó³ÏÇ Ù³ëÇÝ ÏÝùí»ÉÇù Ñ³Ù³Ó³ÛÝ³·ÇñÁ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I.</w:t>
      </w:r>
    </w:p>
    <w:p>
      <w:pPr>
        <w:pStyle w:val="BlockText"/>
        <w:jc w:val="center"/>
        <w:rPr/>
      </w:pPr>
      <w:r>
        <w:rPr/>
        <w:t xml:space="preserve">âí³óáõó³Ï </w:t>
      </w:r>
    </w:p>
    <w:p>
      <w:pPr>
        <w:pStyle w:val="BlockText"/>
        <w:jc w:val="center"/>
        <w:rPr/>
      </w:pPr>
      <w:r>
        <w:rPr/>
      </w:r>
    </w:p>
    <w:p>
      <w:pPr>
        <w:pStyle w:val="BlockText"/>
        <w:ind w:left="0" w:right="535" w:hanging="0"/>
        <w:rPr/>
      </w:pPr>
      <w:r>
        <w:rPr/>
        <w:tab/>
        <w:t>1. ¶»ñÙ³ÝÇ³ÛÇ ¸³ßÝ³ÛÇÝ Ð³Ýñ³å»ïáõÃÛ³Ý Ýß³Ý³Ï³Í ³íÇ³ÁÝÏ»ñáõÃÛáõÝÝ»ñÇ ÏáÕÙÇó Çñ³Ï³Ý³óí»ÉÇù ÃéÇãù³ÛÇÝ »ñÃáõÕÇÝ»ñ:</w:t>
      </w:r>
    </w:p>
    <w:p>
      <w:pPr>
        <w:pStyle w:val="BlockText"/>
        <w:ind w:left="1440" w:right="535" w:firstLine="720"/>
        <w:rPr/>
      </w:pPr>
      <w:r>
        <w:rPr/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340"/>
        <w:gridCol w:w="1620"/>
      </w:tblGrid>
      <w:tr>
        <w:trPr>
          <w:trHeight w:val="1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Î»ï»ñ ¶»ñÙ³ÝÇ³ÛÇ</w:t>
            </w:r>
          </w:p>
          <w:p>
            <w:pPr>
              <w:pStyle w:val="BlockText"/>
              <w:tabs>
                <w:tab w:val="clear" w:pos="720"/>
                <w:tab w:val="left" w:pos="1660" w:leader="none"/>
              </w:tabs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 xml:space="preserve">¸³ßÝ³ÛÇÝ </w:t>
              <w:tab/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Ð³Ýñ³å»ïáõ-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ÃÛáõÝáõÙ</w:t>
            </w:r>
          </w:p>
          <w:p>
            <w:pPr>
              <w:pStyle w:val="BlockText"/>
              <w:ind w:left="720" w:right="715" w:firstLine="72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ç³ÝÏÛ³É</w:t>
            </w:r>
          </w:p>
          <w:p>
            <w:pPr>
              <w:pStyle w:val="Normal"/>
              <w:ind w:right="715" w:hanging="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Ï»ï»ñ</w:t>
            </w:r>
          </w:p>
          <w:p>
            <w:pPr>
              <w:pStyle w:val="Normal"/>
              <w:ind w:right="715" w:hanging="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BlockText"/>
              <w:ind w:left="0" w:right="715" w:hanging="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Î»ï»ñ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Ð³Û³ëï³ÝÇ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Ð³Ýñ³å»-ïáõÃÛáõÝáõ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²ÛÉ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Ï»-</w:t>
            </w:r>
          </w:p>
          <w:p>
            <w:pPr>
              <w:pStyle w:val="BlockText"/>
              <w:ind w:left="0" w:right="715" w:hanging="0"/>
              <w:rPr>
                <w:sz w:val="24"/>
              </w:rPr>
            </w:pPr>
            <w:r>
              <w:rPr>
                <w:sz w:val="22"/>
              </w:rPr>
              <w:t>ï»ñ</w:t>
            </w:r>
          </w:p>
        </w:tc>
      </w:tr>
      <w:tr>
        <w:trPr>
          <w:trHeight w:val="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15"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15" w:firstLine="7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15" w:firstLine="7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15" w:firstLine="720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 xml:space="preserve">Î»ï»ñ 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¶»ñÙ³ÝÇ³ÛÇ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 xml:space="preserve">¸³ßÝ³ÛÇÝ 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Ð³Ýñ³å»ïáõ-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ÃÛáõÝáõ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´áÉáñ Ï»ï»ñ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ºñÏáõ Ï»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´áÉáñ Ï»-ï»ñÁ</w:t>
            </w:r>
          </w:p>
        </w:tc>
      </w:tr>
    </w:tbl>
    <w:p>
      <w:pPr>
        <w:pStyle w:val="Normal"/>
        <w:ind w:right="71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tabs>
          <w:tab w:val="clear" w:pos="720"/>
          <w:tab w:val="left" w:pos="1460" w:leader="none"/>
        </w:tabs>
        <w:rPr/>
      </w:pPr>
      <w:r>
        <w:rPr/>
        <w:tab/>
      </w:r>
    </w:p>
    <w:p>
      <w:pPr>
        <w:pStyle w:val="BodyText3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I. Ð³Û³ëï³ÝÇ Ð³Ýñ³å»ïáõÃÛ³Ý Ýß³Ý³Ï³Í ³íÇ³ÁÝÏ»ñáõÃÛáõÝÝ»ñÇ ÏáÕÙÇó Çñ³Ï³Ý³óí»ÉÇù ÃéÇãù³ÛÇÝ »ñÃáõÕÇÝ»ñ:</w:t>
      </w:r>
    </w:p>
    <w:p>
      <w:pPr>
        <w:pStyle w:val="Normal"/>
        <w:ind w:right="715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340"/>
        <w:gridCol w:w="1620"/>
      </w:tblGrid>
      <w:tr>
        <w:trPr>
          <w:trHeight w:val="1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 xml:space="preserve">Î»ï»ñ 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 xml:space="preserve">Ð³Û³ëï³ÝÇ </w:t>
              <w:tab/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Ð³Ýñ³å»ïáõ-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ÃÛáõÝáõÙ</w:t>
            </w:r>
          </w:p>
          <w:p>
            <w:pPr>
              <w:pStyle w:val="BlockText"/>
              <w:ind w:left="720" w:right="715" w:firstLine="72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ç³ÝÏÛ³É</w:t>
            </w:r>
          </w:p>
          <w:p>
            <w:pPr>
              <w:pStyle w:val="Normal"/>
              <w:ind w:right="715" w:hanging="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Ï»ï»ñ</w:t>
            </w:r>
          </w:p>
          <w:p>
            <w:pPr>
              <w:pStyle w:val="Normal"/>
              <w:ind w:right="715" w:hanging="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BlockText"/>
              <w:ind w:left="0" w:right="715" w:hanging="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Î»ï»ñ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¶»ñÙ³ÝÇ³ÛÇ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 xml:space="preserve">¸³ßÝ³ÛÇÝ 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Ð³Ýñ³å»-ïáõÃÛáõÝáõÙ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²ÛÉ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Ï»-</w:t>
            </w:r>
          </w:p>
          <w:p>
            <w:pPr>
              <w:pStyle w:val="BlockText"/>
              <w:ind w:left="0" w:right="715" w:hanging="0"/>
              <w:rPr>
                <w:sz w:val="24"/>
              </w:rPr>
            </w:pPr>
            <w:r>
              <w:rPr>
                <w:sz w:val="22"/>
              </w:rPr>
              <w:t>ï»ñ</w:t>
            </w:r>
          </w:p>
        </w:tc>
      </w:tr>
      <w:tr>
        <w:trPr>
          <w:trHeight w:val="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15"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15" w:firstLine="7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15" w:firstLine="7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15" w:firstLine="720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 xml:space="preserve">Î»ï»ñ 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 xml:space="preserve">Ð³Û³ëï³ÝÇ 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Ð³Ýñ³å»ïáõ-</w:t>
            </w:r>
          </w:p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ÃÛáõÝáõ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´áÉáñ Ï»ï»ñ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ºñÏáõ Ï»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715" w:hanging="0"/>
              <w:rPr>
                <w:sz w:val="22"/>
              </w:rPr>
            </w:pPr>
            <w:r>
              <w:rPr>
                <w:sz w:val="22"/>
              </w:rPr>
              <w:t>´áÉáñ Ï»-ï»ñÁ</w:t>
            </w:r>
          </w:p>
        </w:tc>
      </w:tr>
    </w:tbl>
    <w:p>
      <w:pPr>
        <w:pStyle w:val="Normal"/>
        <w:ind w:right="71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71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71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II. Üß³Ý³Ïí³Í ³íÇ³ÁÝÏ»ñáõÃÛ³ÝÝ Çñ³íáõÝù ¿ í»ñ³å³ÑíáõÙ ó³ÝÏáõÃÛ³Ý ¹»åùáõÙ ë³ÑÙ³Ýí³Í »ñÃáõÕáõ íñ³ ßñç³Ýó»É Ù»Ï Ï³Ù ÙÇ ù³ÝÇ Ï»ï»ñ` ³ÛÝ å³ÛÙ³Ýáí, »Ã» ïíÛ³É »ñÃáõÕáõ Ù»ÏÝ³ñÏÙ³Ý Ï»ïÁ ·ïÝíáõÙ ¿ ³ÛÝ ä³ÛÙ³Ý³íáñíáÕ ÏáÕÙÇ ï³ñ³ÍùáõÙ, áñÁ Ýß³Ý³Ï»É ¿ ³Û¹ ³íÇ³ÝÏ»ñáõÃÛ³ÝÁ:</w:t>
      </w:r>
    </w:p>
    <w:p>
      <w:pPr>
        <w:pStyle w:val="Normal"/>
        <w:ind w:right="71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IV. Üß³Ý³Ïí³Í ³íÇ³ÁÝÏ»ñáõÃÛáõÝÝ»ñÇÝ ³ñïáÝíáõÙ ¿ ë³ÑÙ³Ýí³Í »ñÃáõÕÇÝ»ñáõÙ ÃéÇãùÝ»ñ Çñ³Ï³Ý³óÝ»É ³é³Ýó û¹³Ý³íÇ ï»ë³ÏÇ ¨ ÏáÝýÇ·áõñ³óÇ³ÛÇ í»ñ³µ»ñÛ³É ë³ÑÙ³Ý³÷³ÏáõÙÝ»ñÇ:</w:t>
      </w:r>
    </w:p>
    <w:p>
      <w:pPr>
        <w:pStyle w:val="Normal"/>
        <w:ind w:right="71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V. ØÇ ä³ÛÙ³Ý³íáñíáÕ ÏáÕÙÇ Ýß³Ý³Ï³Í ³íÇ³ÁÝÏ»ñáõÃÛ³ÝÝ ³ñïáÝíáõÙ ¿ µáÉáñ ÙÇç³ÝÏÛ³É Ï»ï»ñÇó ¨/Ï³Ù ³ÛÉ Ï»ï»ñÇó ÙÇÝã¨ ÙÛáõë ä³ÛÙ³Ý³íáñíáÕ ÏáÕÙÇ ï³ñ³Íù ÃéÇãùÝ»ñ Çñ³Ï³Ý³óÝ»É ³é³Ýó ÑÇÝ·»ñáñ¹ ³½³ïáõÃÛ³Ý »ñÃ¨»ÏáõÃÛ³Ý Çñ³íáõÝùÝ»ñÇ ÏÇñ³ñÏÙ³Ý:</w:t>
      </w:r>
    </w:p>
    <w:p>
      <w:pPr>
        <w:pStyle w:val="Normal"/>
        <w:ind w:right="71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 ä³ÛÙ³Ý³íáñíáÕ ÏáÕÙÇ Ýß³Ý³Ï³Í ³íÇ³ÁÝÏ»ñáõÃÛáõÝÁ Ï³ñáÕ ¿ Çñ³Ï³Ý³óÝ»É ÑÇÝ·»ñáñ¹ ³½³ïáõÃÛ³Ý »ñÃ¨»ÏáõÃÛ³Ý Çñ³íáõÝùÝ»ñÁ ÙÇ³ÛÝ ÙÛáõë ä³ÛÙ³Ý³íáñíáÕ ÏáÕÙÇ ³íÇ³óÇáÝ ÇßË³ÝáõÃÛáõÝÝ»ñÇ Ý³ËÝ³Ï³Ý Ñ³Ù³Ó³ÛÝáõÃÛ³Ùµ:</w:t>
      </w:r>
    </w:p>
    <w:p>
      <w:pPr>
        <w:pStyle w:val="Normal"/>
        <w:ind w:right="71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VI. Ü³ËÝ³Ï³Ý ÷áõÉáõÙ ÃéÇãùÝ»ñÇ Ñ³×³Ë³Ï³ÝáõÃÛáõÝÁ Ïë³ÑÙ³Ý³÷³ÏíÇ ß³µ³Ã³Ï³Ý »ñÏáõ ÃéÇãùáí:</w:t>
      </w:r>
    </w:p>
    <w:p>
      <w:pPr>
        <w:pStyle w:val="Normal"/>
        <w:ind w:right="71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êáõÛÝ Ð³Ù³Ó³ÛÝ³·ÇñÁ ÏÝùíáõÙ ¿ ·»ñÙ³Ý»ñ»Ý, Ñ³Û»ñ»Ý ¨ ³Ý·É»ñ»Ý, ÁÝ¹ áñáõÙ µáÉáñ ï»ùëï»ñÁ Ñ³í³ë³ñ³½áñ »Ý: ¶»ñÙ³Ý»ñ»Ý ¨ Ñ³Û»ñ»Ý ï»ùëï»ñÇ ï³ñÁÝÃ»ñóÙ³Ý ¹»åùáõÙ Ý³Ë³å³ïíáõÃÛáõÝ ¿ ïñíáõÙ ³Ý·É»ñ»Ý ï»ùëïÇÝ:</w:t>
      </w:r>
    </w:p>
    <w:p>
      <w:pPr>
        <w:pStyle w:val="Normal"/>
        <w:ind w:right="71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ºÃ» Ð³Û³ëï³ÝÇ Ð³Ýñ³å»ïáõÃÛ³Ý Ï³é³í³ñáõÃÛáõÝÁ Ñ³Ù³-Ó³ÛÝáõÃÛáõÝ Ñ³ÛïÝÇ 1- ÇÝ ¨ 2-ñ¹ Ï»ï»ñáõÙ Ý»ñÏ³Ûóí³Í ³é³ç³ñÏÝ»ñÇÝ, ³å³ ëáõÛÝ Ñ³Ûï³·ÇñÁ ¨ Ð³Û³ëï³ÝÇ Ð³Ýñ³å»ïáõÃÛ³Ý Ï³é³í³ñáõÃÛ³Ý Ñ³Ù³Ó³ÛÝáõÃÛáõÝÁ Ñ³ÛïÝáÕ å³ï³ëË³Ý Ñ³Ûï³·ÇñÁ ÏÏ³½Ù»Ý Ð³Ù³Ó³ÛÝ³·Çñ ¶»ñÙ³ÝÇ³ÛÇ ¸³ßÝ³ÛÇÝ Ð³Ýñ³å»ïáõÃÛ³Ý Ï³é³í³ñáõÃÛ³Ý ¨ Ð³Û³ëï³ÝÇ Ð³Ýñ³å»ïáõÃÛ³Ý Ï³é³í³ñáõÃÛ³Ý ÙÇç¨, áñÁ áõÅÇ Ù»ç ÏÙïÝÇ å³ï³ëË³Ý Ñ³Ûï³·ñÇ Ãí³·ñÙ³Ý ûñí³ÝÇó:</w:t>
      </w:r>
    </w:p>
    <w:p>
      <w:pPr>
        <w:pStyle w:val="Normal"/>
        <w:ind w:right="71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71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715" w:hanging="0"/>
        <w:jc w:val="both"/>
        <w:rPr/>
      </w:pPr>
      <w:r>
        <w:rPr>
          <w:rFonts w:cs="Times Armenian" w:ascii="Times Armenian" w:hAnsi="Times Armenian"/>
        </w:rPr>
        <w:tab/>
        <w:t>ú·ïí»Éáí ³éÇÃÇóª ¶»ñÙ³ÝÇ³ÛÇ ¸³ßÝ³ÛÇÝ Ð³Ýñ³å»ïáõÃÛ³Ý ¹»ëå³ÝáõÃÛáõÝÁ í»ñëïÇÝ Çñ ËáñÇÝ Ñ³ñ·³ÝùÝ ¿ Ñ³í³ëïáõÙ Ð³Û³ëï³ÝÇ Ð³Ýñ³å»ïáõÃÛ³Ý ³ñï³ùÇÝ ·áñÍ»ñÇ Ý³Ë³ñ³ñáõÃÛ³ÝÁ:</w:t>
      </w:r>
    </w:p>
    <w:p>
      <w:pPr>
        <w:pStyle w:val="Normal"/>
        <w:ind w:right="71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71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right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Arial" w:hAnsi="Baltica;Arial" w:eastAsia="Times New Roman" w:cs="Baltica;Arial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Cs w:val="24"/>
    </w:rPr>
  </w:style>
  <w:style w:type="paragraph" w:styleId="BlockText">
    <w:name w:val="Block Text"/>
    <w:basedOn w:val="Normal"/>
    <w:qFormat/>
    <w:pPr>
      <w:ind w:left="720" w:right="535" w:firstLine="720"/>
      <w:jc w:val="both"/>
    </w:pPr>
    <w:rPr>
      <w:rFonts w:ascii="Times Armenian" w:hAnsi="Times Armenian" w:cs="Times Armenian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38:00Z</dcterms:created>
  <dc:creator>User</dc:creator>
  <dc:description/>
  <cp:keywords/>
  <dc:language>en-US</dc:language>
  <cp:lastModifiedBy>LEGAL</cp:lastModifiedBy>
  <dcterms:modified xsi:type="dcterms:W3CDTF">2012-05-07T09:57:00Z</dcterms:modified>
  <cp:revision>18</cp:revision>
  <dc:subject/>
  <dc:title>Ð²Ø²Ò²ÚÜ²Æð</dc:title>
</cp:coreProperties>
</file>