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Ð²Ø²Ò²ÚÜ²¶Æð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¨ ÈÇµ³Ý³ÝÇ Ð³Ýñ³å»ï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ÙÇç¨ »Ï³ÙáõïÝ»ñÇ ¨ ·áõÛùÇ ÏñÏÝ³ÏÇ Ñ³ñÏáõÙÁ µ³ó³é»Éáõ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¨ Ñ³ñÏáõÙÇó Ëáõë³÷»ÉÁ Ï³ÝË»Éáõ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Û³ëï³ÝÇ Ð³Ýñ³å»ïáõÃÛáõÝÁ ¨ ÈÇµ³Ý³ÝÇ Ð³Ýñ³å»ïáõÃÛáõÝÁ, ó³ÝÏ³Ý³Éáí ³ç³Ïó»É ¨ ³Ùñ³åÝ¹»É Çñ»Ýó ïÝï»ë³Ï³Ý Ñ³Ù³·áñÍ³ÏóáõÃÛáõÝÁ, ÏÝù»Éáí »Ï³ÙáõïÝ»ñÇ ¨ ·áõÛùÇ ÏñÏÝ³ÏÇ Ñ³ñÏáõÙÁ µ³ó³é»Éáõ ¨ Ñ³ñÏáõÙÇó Ëáõë³÷áõÙÁ Ï³ÝË»Éáõ í»ñ³µ»ñÛ³É Ð³Ù³Ó³ÛÝ³·Çñ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Ñ»ï¨Û³ÉÇ  Ù³ëÇÝ.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ÓÇÝù, áõÙ ÝÏ³ïÙ³Ùµ ÏÇñ³éíáõÙ ¿ Ð³Ù³Ó³ÛÝ³·Çñ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ÏÇñ³éíÇ ä³ÛÙ³Ý³íáñíáÕ å»ïáõÃÛáõÝÝ»ñÇó Ù»ÏÇ Ï³Ù »ñÏáõëÇ é»½Ç¹»ÝïÝ»ñ Ñ³Ý¹Çë³óáÕ ³ÝÓ³Ýó ÝÏ³ï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»ñ, áñáÝó íñ³ ï³ñ³ÍíáõÙ ¿ Ð³Ù³Ó³ÛÝ³·Ç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1. êáõÛÝ Ð³Ù³Ó³ÛÝ³·ÇñÁ ÏÏÇñ³éíÇ Ûáõñ³ù³ÝãÛáõñ ä³ÛÙ³Ý³íáñíáÕ å»ïáõÃÛ³Ý Ï³Ù Çñ ÇßË³ÝáõÃÛ³Ý ï»Õ³Ï³Ý Ù³ñÙÇÝÝ»ñÇ ÏáÕÙÇó ë³ÑÙ³Ýí³Í »Ï³ÙáõïÝ»ñÇ ¨ ·áõÛùÇ Ñ³ñÏ»ñÇ íñ³ª  ³ÝÏ³Ë ¹ñ³Ýó ·³ÝÓÙ³Ý »Õ³Ý³Ï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Ï³ÙïÇó ¨ ·áõÛùÇó ·³ÝÓíáÕ Ñ³ñÏ»ñ »Ý Ñ³Ù³ñíáõÙ »Ï³ÙáõïÝ»ñÇ ÁÝ¹Ñ³Ýáõñ ·áõÙ³ñÇó, ·áõÛùÇ ÁÝ¹Ñ³Ýáõñ ³ñÅ»ùÇó Ï³Ù ¹ñ³Ýó ³é³ÝÓÇÝ ï³ññ»ñÇó ·³ÝÓíáÕ µáÉáñ Ñ³ñÏ»ñÁ, Ý»ñ³éÛ³É ß³ñÅ³Ï³Ý Ï³Ù ³Ýß³ñÅ ·áõÛùÇ ûï³ñáõÙÇó, ³ßË³ï³í³ñÓÇó, éá×ÇÏÇó ¨ ³ÛÉ Ñ³Ù³ÝÙ³Ý í³ñÓ³ïñáõÙÇó, ÇÝãå»ë Ý³¨ ·áõÛùÇ Ñ³í»É³×Çó ·³ÝÓíáÕ Ñ³ñÏ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ÇñÁ ÏÏÇñ³éíÇ, Ù³ëÝ³íáñ³å»ë, Ñ»ï¨Û³É ·áÛáõÃÛáõÝ áõÝ»óáÕ Ñ³ñÏ»ñÇ íñ³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¹»åùáõÙ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i)   ß³ÑáõÃ³Ñ³ñÏ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 »Ï³Ùï³Ñ³ñÏ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·áõÛù³Ñ³ñÏ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(³ÛëáõÑ»ïª  Ð³Û³ëï³ÝÇ Ñ³ñÏ)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ÈÇµ³Ý³ÝÇ ¹»åùáõÙ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 xml:space="preserve">i) ß³ÑáõÃ³Ñ³ñÏ ³ñ¹ÛáõÝ³µ»ñ³Ï³Ý, ³é¨ïñ³ÛÇÝ ¨ áã ³é¨ïñ³ÛÇÝ ·áñÍáõÝ»áõÃÛáõÝÇó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ii) Ñ³ñÏª ³ßË³ï³í³ñÓÇó, éá×ÇÏÇó ¨ Ãáß³Ï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iii) Ñ³ñÏª ß³ñÅ³Ï³Ý ·áõÛùÇó ëï³óí³Í »Ï³Ùï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iv) Ñ³ñÏª ßÇÝáõÃÛáõÝÝ»ñ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³ÛëáõÑ»ïª  ÈÇµ³Ý³ÝÇ Ñ³ñÏ)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4. êáõÛÝ Ð³Ù³Ó³ÛÝ³·ÇñÁ ÏÏÇñ³éíÇ Ý³¨ ¹³ë³Ï³ñ·í³Í ó³ÝÏ³ó³Í ÝáõÛÝ³Ï³Ý Ï³Ù ¿³Ï³Ýáñ»Ý Ñ³Ù³ÝÙ³Ý Ñ³ñÏ»ñÇ ÝÏ³ïÙ³Ùµ, áñáÝù Ï·³ÝÓí»Ý ëáõÛÝ Ð³Ù³Ó³ÛÝ³·ñÇ áõÅÇ Ù»ç ÙïÝ»Éáõó Ñ»ïáª Ç ÉñáõÙÝ 3-ñ¹ Ï»ïáõÙ Ýßí³Í ·áÛáõÃÛáõÝ áõÝ»óáÕ Ñ³ñÏ»ñÇ Ï³Ù ¹ñ³Ýó ÷áË³ñ»Ý: ä³ÛÙ³Ý³íáñíáÕ å»ïáõÃÛáõÝÝ»ñÇ Çñ³í³ëáõ Ù³ñÙÇÝÝ»ñÁ ÏÍ³Ýáõó»Ý ÙÇÙÛ³Ýó Çñ»Ýó Ñ³Ù³å³ï³ëË³Ý Ñ³ñÏ³ÛÇÝ ûñ»ÝùÝ»ñáõÙ Ï³ï³ñí³Í ¿³Ï³Ý ÷á÷áËáõÃÛáõÝÝ»ñÇ Ù³ëÇÝ ³Û¹åÇëÇ ÷á÷áËáõÃÛáõÝÝ»ñÇó Ñ»ïá ÁÝ¹áõÝ»ÉÇ Å³ÙÏ»ï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ë³ÑÙ³ÝáõÙ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, »Ã» ³ÛÉ µ³Ý ãÇ µËáõÙ »ÝÃ³ï»ùëïÇó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ä³ÛÙ³Ý³íáñíáÕ å»ïáõÃÛáõÝ¦ ¨ §ÙÛáõë ä³ÛÙ³Ý³íáñíáÕ å»ïáõÃÛáõÝ¦ ï»ñÙÇÝÝ»ñÁ, »ÝÃ³ï»ùëïÇó Ï³Ëí³Í, Ýß³Ý³ÏáõÙ »Ý Ð³Û³ëï³Ý Ï³Ù ÈÇµ³Ý³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Ð³Û³ëï³Ý¦ ï»ñÙÇÝÁ Ýß³Ý³ÏáõÙ ¿ Ð³Û³ëï³ÝÇ Ð³Ýñ³å»ïáõÃÛáõÝ ¨, »ñµ û·ï³·áñÍíáõÙ  ¿  ³ßË³ñÑ³·ñ³Ï³Ý ÇÙ³ëïáí, Ýß³Ý³ÏáõÙ ¿ ï³ñ³Íù, Ý»ñ³éÛ³É Ý»ñùÇÝ çñ³ÛÇÝ ë³ÑÙ³ÝÝ»ñÁ, áñÇ ÝÏ³ïÙ³Ùµ Ð³Û³ëï³ÝÇ Ð³Ýñ³å»ïáõÃÛáõÝÁ Çñ³Ï³Ý³óÝáõÙ ¿ ÇÝùÝÇßË³Ý Çñ³íáõÝùÝ»ñ ¨ Çñ³í³ëáõÃÛáõÝª Ñ³Ù³Ó³ÛÝ Çñ Ý»ñùÇÝ ûñ»Ýë¹ñáõÃÛ³Ý ¨ ÙÇç³½·³ÛÇÝ Çñ³íáõÝùÇ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§ÈÇµ³Ý³Ý¦ ï»ñÙÇÝÁ Ýß³Ý³ÏáõÙ ¿ ÈÇµ³Ý³ÝÇ Ð³Ýñ³å»ïáõÃÛ³Ý ï³ñ³ÍùÁ, Ý»ñ³éÛ³É Ýñ³ ï³ñ³Íù³ÛÇÝ çñ»ñÁ, ÇÝãå»ë Ý³¨ Ñ³ïáõÏ ïÝï»ë³Ï³Ý ·áïÇÝ, áñï»Õ ÈÇµ³Ý³ÝÁ Çñ³Ï³Ý³óÝáõÙ ¿ ÇÝùÝÇßË³ÝáõÃÛáõÝ, ÇÝùÝÇßË³Ý Çñ³íáõÝùÝ»ñ ¨ Çñ³í³ëáõÃÛáõÝ Çñ Ý»ñùÇÝ ûñ»ÝùÝ»ñÇ ¨ ÙÇç³½·³ÛÇÝ Çñ³íáõÝùÇ Ñ³Ù³Ó³ÛÝ, Íáí³ÛÇÝ çñ»ñáõÙ ·ïÝíáÕ, Íáí³÷Ç ¨ ³Û¹ çñ»ñÇ Ñ³ï³ÏÇ ÑáÕ³ÛÇÝ ß»ñï»ñÇ µÝ³Ï³Ý, Ï»Ýë³µ³Ý³Ï³Ý ¨ Ñ³Ýù³ÛÇÝ å³ß³ñÝ»ñÇ Ñ»ï³½áïáõÃÛ³Ý ¨ ß³Ñ³·áñÍÙ³Ý í»ñ³µ»ñÛ³É, 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³ÝÓ¦ ï»ñÙÇÝÁ Ý»ñ³éáõÙ ¿ Ûáõñ³ù³ÝãÛáõñ ä³ÛÙ³Ý³íáñíáÕ å»ïáõÃÛáõÝáõÙ ûñÇÝ³Ï³Ýáñ»Ý Ñ³ëï³ïí³Í ýÇ½ÇÏ³Ï³Ý ³ÝÓ, ÁÝÏ»ñáõÃÛáõÝ ¨ ³ÝÓ³Ýó ó³ÝÏ³ó³Í ³ÛÉ Ï³½Ù³íáñ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ÁÝÏ»ñáõÃÛáõÝ¦ ï»ñÙÇÝÁ Ýß³Ý³ÏáõÙ ¿ áñ¨¿ Ïáñåáñ³ïÇí Ï³½Ù³íáñáõÙ Ï³Ù ó³ÝÏ³ó³Í ³ÛÉ ëáõµÛ»Ïï, áñÁ Ñ³ñÏÙ³Ý Ýå³ï³ÏÝ»ñÇ Ñ³Ù³ñ ¹Çï³ñÏíáõÙ ¿ áñå»ë Ïáñåáñ³ïÇí Ï³½Ù³íáñ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ä³ÛÙ³Ý³íáñíáÕ å»ïáõÃÛ³Ý Ó»éÝ³ñÏáõÃÛáõÝ¦ ¨ §ÙÛáõë ä³ÛÙ³Ý³íáñíáÕ å»ïáõÃÛ³Ý Ó»éÝ³ñÏáõÃÛáõÝ¦ ï»ñÙÇÝÝ»ñÁ Ýß³Ý³ÏáõÙ »Ý Ñ³Ù³å³ï³ëË³Ý³µ³ñ ä³ÛÙ³Ý³íáñíáÕ å»ïáõÃÛ³Ý é»½Ç¹»ÝïÇ ÏáÕÙÇó Õ»Ï³í³ñíáÕ Ó»éÝ³ñÏáõÃÛáõÝ ¨ ÙÛáõë ä³ÛÙ³Ý³íáñíáÕ å»ïáõÃÛ³Ý é»½Ç¹»ÝïÇ ÏáÕÙÇó Õ»Ï³í³ñíáÕ Ó»éÝ³ñÏáõÃÛáõ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 §³½·³ÛÇÝ ³ÝÓ¦ ï»ñÙÇÝÁ Ýß³Ý³Ï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ä³ÛÙ³Ý³íáñíáÕ å»ïáõÃÛ³Ý ù³Õ³ù³óÇáõÃÛáõÝ áõÝ»óáÕ ó³ÝÏ³ó³Í ýÇ½ÇÏ³Ï³Ý ³Ý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ó³ÝÏ³ó³Í Çñ³í³µ³Ý³Ï³Ý ³ÝÓ, ³ÝÓ³Ýó ÙÇ³íáñáõÙ Ï³Ù áñ¨¿ ³ÛÉ ëáõµÛ»Ïïª Çñ Ï³ñ·³íÇ×³ÏÁ ëï³ó³Í áñå»ë ³Û¹åÇëÇÝª ä³ÛÙ³Ý³íáñíáÕ å»ïáõÃÛ³Ý ·áñÍáÕ ûñ»Ýë¹ñáõÃÛ³Ý ÑÇÙ³Ý íñ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ÙÇç³½·³ÛÇÝ ÷áË³¹ñáõÙ¦ ï»ñÙÇÝÁ Ýß³Ý³ÏáõÙ ¿ ó³ÝÏ³ó³Í ÷áË³¹ñáõÙ ä³ÛÙ³Ý³íáñíáÕ å»ïáõÃÛ³Ý Ó»éÝ³ñÏáõÃÛ³Ý ÏáÕÙÇó ß³Ñ³·áñÍíáÕ Íáí³ÛÇÝ, ·»ï³ÛÇÝ û¹³ÛÇÝ Ý³í»ñáí, ³íïáÙáµÇÉ³ÛÇÝ Ï³Ù »ñÏ³ÃáõÕ³ÛÇÝ ÷áË³¹ñ³ÙÇçáóÝ»ñáí, µ³ó³éáõÃÛ³Ùµ, »ñµ Íáí³ÛÇÝ, ·»ï³ÛÇÝ Ï³Ù û¹³ÛÇÝ Ý³íÁ, ³íïáÙáµÇÉ³ÛÇÝ Ï³Ù »ñÏ³ÃáõÕ³ÛÇÝ ÷áË³¹ñ³ÙÇçáóÁ ß³Ñ³·áñÍíáõÙ ¿ ÙÇÙÇ³ÛÝ ÙÛáõë ä³ÛÙ³Ý³íáñíáÕ å»ïáõÃÛáõÝáõÙ ·ïÝíáÕ Ï»ï»ñÇ ÙÇç¨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Çñ³í³ëáõ Ù³ñÙÇÝ¦ ï»ñÙÇÝÁ Ýß³Ý³ÏáõÙ ¿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Ð³Û³ëï³ÝÇ ¹»åùáõÙª ýÇÝ³ÝëÝ»ñÇ ¨ ¿ÏáÝáÙÇÏ³ÛÇ Ý³Ë³ñ³ñ Ï³Ù Ýñ³ ÏáÕÙÇó ÉÇ³½áñí³Í Ý»ñÏ³Û³óáõóÇã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ÈÇµ³Ý³ÝÇ ¹»åùáõÙª ýÇÝ³ÝëÝ»ñÇ Ý³Ë³ñ³ñ Ï³Ù Ýñ³ ÏáÕÙÇó ÉÇ³½áñí³Í Ý»ñÏ³Û³óáõóÇã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Ñ³ñÏ¦ ï»ñÙÇÝÁ, »ÝÃ³ï»ùëïÇó Ï³Ëí³Í, Ýß³Ý³ÏáõÙ ¿ Ð³Û³ëï³ÝÇ Ñ³ñÏ Ï³Ù ÈÇµ³Ý³ÝÇ Ñ³ñÏ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³Ý ÏáÕÙÇó Ð³Ù³Ó³ÛÝ³·ÇñÁ ÏÇñ³é»ÉÇë  ¹ñ³ÝáõÙ ãë³ÑÙ³Ýí³Í ó³ÝÏ³ó³Í ï»ñÙÇÝ ÏáõÝ»Ý³, »Ã» »ÝÃ³ï»ùëïÇó ³ÛÉ µ³Ý ãÇ µËáõÙ, ³ÛÝ Ýß³Ý³ÏáõÃÛáõÝÁ, áñÁ Ýñ³Ý ïñíáõÙ ¿ ³Û¹ ä»ïáõÃÛ³Ý ûñ»ÝùÝ»ñáíª Ñ³ñÏ»ñÇ ³éÝãáõÃÛ³Ùµ, áñáÝó ÝÏ³ïÙ³Ùµ ÏÇñ³éíáõÙ ¿ ëáõÛÝ Ð³Ù³Ó³ÛÝ³·ÇñÁ. ³Û¹ ä»ïáõÃÛáõÝáõÙ ·áñÍáÕ Ñ³ñÏ³ÛÇÝ ûñ»ÝùÝ»ñáí ë³ÑÙ³ÝíáÕ Ûáõñ³ù³ÝãÛáõñ Ýß³Ý³ÏáõÃÛáõÝ Ï·»ñ³Ï³ÛÇ ³Û¹ ä»ïáõÃÛ³Ý ³ÛÉ ûñ»ÝùÝ»ñáí ï»ñÙÇÝÇÝ ïñíáÕ Ýß³Ý³ÏáõÃÛ³Ý ÝÏ³ïÙ³Ùµ: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½Ç¹»Ýï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>
          <w:sz w:val="26"/>
        </w:rPr>
      </w:pPr>
      <w:r>
        <w:rPr>
          <w:sz w:val="26"/>
        </w:rPr>
        <w:t xml:space="preserve">1. êáõÛÝ Ð³Ù³Ó³ÛÝ³·ñÇ Ýå³ï³ÏÝ»ñÇ Ñ³Ù³ñ §ä³ÛÙ³Ý³íáñíáÕ å»ïáõÃÛ³Ý é»½Ç¹»Ýï¦ ï»ñÙÇÝÁ Ýß³Ý³ÏáõÙ ¿ ó³ÝÏ³ó³Í  ³ÝÓ, áñÁ ³Û¹ ä³ÛÙ³Ý³íáñíáÕ å»ïáõÃÛ³Ý ûñ»ÝùÝ»ñáí ³ÛÝï»Õ »ÝÃ³Ï³ ¿ Ñ³ñÏÙ³Ý Çñ Ùßï³Ï³Ý µÝ³ÏáõÃÛ³Ý í³ÛñÇ, é»½Ç¹»ÝïáõÃÛ³Ý Ï³Ù ó³ÝÏ³ó³Í ³ÛÉ ÝÙ³Ý µÝáõÛÃÇ ã³÷³ÝÇßÇ ÑÇÙ³Ý íñ³: ê³Ï³ÛÝ ³Û¹ ï»ñÙÇÝÁ ãÇ Ý»ñ³éáõÙ ó³ÝÏ³ó³Í ³ÝÓÇ, áñÝ ³Û¹ ä»ïáõÃÛáõÝáõÙ »ÝÃ³Ï³ ¿ Ñ³ñÏÙ³Ý ÙÇ³ÛÝ ³Û¹ ä»ïáõÃÛ³Ý ³ÕµÛáõñÝ»ñÇó ëï³ó³Í »Ï³ÙïÇ Ï³Ù ³ÛÝï»Õ ·ïÝíáÕ ·áõÛùÇ ÝÏ³ïÙ³Ùµ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, ³é³çÇÝ Ï»ïÇ ¹ñáõÛÃÝ»ñÇÝ Ñ³Ù³å³ï³ëË³Ý, ýÇ½ÇÏ³Ï³Ý ³ÝÓÁ ä³ÛÙ³Ý³íáñíáÕ »ñÏáõ ä»ïáõÃÛáõÝÝ»ñáõÙ ¿É é»½Ç¹»Ýï ¿, ³å³ Ýñ³ Ï³ñ·³íÇ×³ÏÁ ÏáñáßíÇ Ñ»ï¨Û³É Ï»ñå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 ÏÑ³Ù³ñíÇ ³ÛÝ ä»ïáõÃÛ³Ý é»½Ç¹»ÝïÁ, áñï»Õ áõÝÇ Çñ»Ý å³ïÏ³ÝáÕ Ùßï³Ï³Ý Ï³ó³ñ³Ý.  »Ã» Ý³ »ñÏáõ ä»ïáõÃÛáõÝÝ»ñáõÙ ¿É áõÝÇ Çñ»Ý å³ïÏ³ÝáÕ Ùßï³Ï³Ý Ï³ó³ñ³Ý, ³å³ ÏÑ³Ù³ñíÇ ³ÛÝ ä»ïáõÃÛ³Ý é»½Ç¹»ÝïÁ, áñÇ Ñ»ï áõÝÇ ³é³í»É ë»ñï ³ÝÓÝ³Ï³Ý ¨ ïÝï»ë³Ï³Ý Ï³å»ñ (Ï»Ýë³Ï³Ý ß³Ñ»ñÇ Ï»ÝïñáÝ)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ÑÝ³ñ³íáñ ã¿ áñáß»É ³ÛÝ ä»ïáõÃÛáõÝÁ, áñï»Õ Ý³ áõÝÇ Ï»Ýë³Ï³Ý ß³Ñ»ñÇ Ï»ÝïñáÝ, Ï³Ù »Ã» Ý³ ä»ïáõÃÛáõÝÝ»ñÇó ¨ áã Ù»ÏáõÙ ¿É ãáõÝÇ Çñ»Ý å³ïÏ³ÝáÕ Ùßï³Ï³Ý Ï³ó³ñ³Ý, ³å³ ÏÑ³Ù³ñíÇ ÙÇ³ÛÝ ³ÛÝ ä»ïáõÃÛ³Ý é»½Ç¹»ÝïÁ, áñï»Õ ÁÝÃ³óÇÏ Ï³ó³ñ³Ý áõÝÇ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Ý³ »ñÏáõ ä»ïáõÃÛáõÝÝ»ñáõÙ ¿É ÁÝÃ³óÇÏ Ï³ó³ñ³Ý áõÝÇ Ï³Ù áã Ù»ÏáõÙ ¿É ³Û¹åÇëÇÝÁ ãáõÝÇ, ³å³ ÏÑ³Ù³ñíÇ ÙÇ³ÛÝ ³ÛÝ ä»ïáõÃÛ³Ý  é»½Ç¹»ÝïÁ, áñÇ ³½·³ÛÇÝ ³ÝÓÝ ¿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»Ã» Ý³ »ñÏáõ ä»ïáõÃÛáõÝÝ»ñÇ ³½·³ÛÇÝ ³ÝÓ ¿ Ï³Ù áã Ù»ÏáõÙ ¿É ³Û¹åÇëÇÝÁ ã¿, ³å³ ä³ÛÙ³Ý³íáñíáÕ å»ïáõÃÛáõÝÝ»ñÇ Çñ³í³ëáõ Ù³ñÙÇÝÝ»ñÁ ÏÉáõÍ»Ý ³Û¹ Ñ³ñóÁ ÷áË³¹³ñÓ Ñ³Ù³Ó³ÛÝ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ñµ ³é³çÇÝ Ï»ïÇ ¹ñáõÛÃÝ»ñÇ Ñ³Ù³Ó³ÛÝª ýÇ½ÇÏ³Ï³Ý ³ÝÓ ãÑ³Ý¹Çë³óáÕ ³ÝÓÁ ä³ÛÙ³Ý³íáñíáÕ »ñÏáõ ä»ïáõÃÛáõÝÝ»ñáõÙ ¿É é»½Ç¹»Ýï ¿, ³å³ Ý³ Ñ³Ù³ñíáõÙ ¿ ³ÛÝ ä³ÛÙ³Ý³íáñíáÕ å»ïáõÃÛ³Ý é»½Ç¹»ÝïÁ, áñÇ ûñ»Ýë¹ñáõÃÛ³Ùµ Ý³ ëï»ÕÍí»É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ßï³Ï³Ý Ñ³ëï³ïáõÃÛáõÝ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1. êáõÛÝ Ð³Ù³Ó³ÛÝ³·ñÇ Ýå³ï³ÏÝ»ñÇ Ñ³Ù³ñ §Ùßï³Ï³Ý Ñ³ëï³ïáõÃÛáõÝ¦ ï»ñÙÇÝÁ Ýß³Ý³ÏáõÙ ¿ ·áñÍáõÝ»áõÃÛ³Ý Ï³ÛáõÝ í³Ûñ, áñÇ ÙÇçáóáí ³ÙµáÕçáõÃÛ³Ùµ Ï³Ù Ù³ë³Ùµ Çñ³Ï³Ý³óíáõÙ ¿ Ó»éÝ³ñÏáõÃÛ³Ý ·áñÍáõÝ»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ßï³Ï³Ý Ñ³ëï³ïáõÃÛáõÝ¦ ï»ñÙÇÝÁ Ñ³ïÏ³å»ë Ý»ñ³é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Õ»Ï³í³ñÙ³Ý í³Û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µ³Å³ÝÙáõÝ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ñ³ë»ÝÛ³Ï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·áñÍ³ñ³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³ñï³¹ñ³Ù³ë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ý»ñÙ³ Ï³Ù ó³ÝÏ³ó³Í ó³ÝÏ³ï³ñ³Íù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Ñ³Ýù³Ñáñ, Ý³íÃÇ Ï³Ù ·³½Ç Ñáñ³ï³Ýóù, ù³ñÑ³Ýù Ï³Ù µÝ³Ï³Ý å³ß³ñÝ»ñÇ ³ñ¹ÛáõÝ³Ñ³ÝÙ³Ý ó³ÝÏ³ó³Í ³ÛÉ í³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Øßï³Ï³Ý Ñ³ëï³ïáõÃÛáõÝ¦ ï»ñÙÇÝÁ å³ñáõÝ³ÏáõÙ ¿ Ý³¨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ÇÝ³ñ³ñ³Ï³Ý Ññ³å³ñ³Ï, ßÇÝ³ñ³ñáõÃÛ³Ý, Ñ³í³ùÙ³Ý Ï³Ù ï»Õ³Ï³ÛÙ³Ý Íñ³·Çñ Ï³Ù ¹ñ³Ýó Ñ»ï Ï³åí³Í í»ñ³ÑëÏáÕ³Ï³Ý ·áñÍáõÝ»áõÃÛáõÝÝ»ñÁ, µ³Ûó ÙÇ³ÛÝ »ñµ ³Û¹åÇëÇ Ññ³å³ñ³ÏÇ, Íñ³·ñÇ Ï³Ù ·áñÍáõÝ»áõÃÛ³Ý ï¨áÕáõÃÛáõÝÁ ·»ñ³½³ÝóáõÙ ¿ 9 ³ÙÇë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ä³ÛÙ³Ý³íáñíáÕ å»ïáõÃÛ³Ý Ó»éÝ³ñÏáõÃÛ³Ý Í³é³ÛáõÃÛáõÝÝ»ñÇ Ù³ïáõóáõÙÁ (³Û¹ ÃíáõÙª ËáñÑñ¹³ïí³Ï³Ý) ³Û¹ Ýå³ï³ÏÝ»ñÇ Ñ³Ù³ñ í³ñÓáõ ³ßË³ïáÕÝ»ñÇ Ï³Ù ³ÛÉ ³ÝÓÝ³Ï³½ÙÇ ÙÇçáóáí ÙÛáõë ä³ÛÙ³Ý³íáñíáÕ å»ïáõÃÛáõÝáõÙ, µ³Ûó ÙÇ³ÛÝ »ñµ ³Û¹ Ï³ñ·Ç ·áñÍáõÝ»áõÃÛáõÝÁ, (Ù»Ï Ï³Ù ÷áËÏ³å³Ïóí³Í ûµÛ»ÏïÝ»ñÇ Ñ³Ù³ñ) ·»ñ³½³ÝóáõÙ ¿ í»ó³ÙëÛ³ Å³Ù³Ý³Ï³Ñ³ïí³ÍÁ Ï³Ù Å³Ù³Ý³Ï³Ñ³ïí³ÍÝ»ñÁ ó³ÝÏ³ó³Í ï³ëÝ»ñÏáõ³ÙëÛ³ Å³ÙÏ»ï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4. âÝ³Û³Í ëáõÛÝ Ñá¹í³ÍÇ Ý³Ëáñ¹ ¹ñáõÛÃÝ»ñÇÝª §Ùßï³Ï³Ý Ñ³ëï³ïáõÃÛáõÝ¦ ï»ñÙÇÝÁ ãÇ Ý»ñ³éáõÙ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³éáõÛóÝ»ñÇ û·ï³·áñÍáõÙÁª µ³ó³é³å»ë Ó»éÝ³ñÏáõÃÛ³ÝÁ å³ïÏ³ÝáÕ ³åñ³ÝùÝ»ñÁ Ï³Ù ³ñï³¹ñ³ÝùÁ å³Ñ»Éáõ, óáõó³¹ñ»Éáõ Ï³Ù ³é³ù»Éáõ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»éÝ³ñÏáõÃÛ³ÝÁ å³ïÏ³ÝáÕ ³åñ³ÝùÝ»ñÇ Ï³Ù ³ñï³¹ñ³ÝùÇ å³ß³ñÝ»ñÇ å³ÑáõÙÁª µ³ó³é³å»ë å³Ñå³ÝÙ³Ý, óáõó³¹ñÙ³Ý Ï³Ù ³é³ùÙ³Ý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»éÝ³ñÏáõÃÛ³ÝÁ å³ïÏ³ÝáÕ ³åñ³ÝùÝ»ñÇ Ï³Ù ³ñï³¹ñ³ÝùÇ å³ß³ñÝ»ñÇ å³ÑáõÙÁª µ³ó³é³å»ë ³ÛÉ Ó»éÝ³ñÏáõÃÛ³Ý ÏáÕÙÇó í»ñ³Ùß³ÏÙ³Ý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Ó»éÝ³ñÏáõÃÛ³ÝÁ å³ïÏ³ÝáÕ ³åñ³ÝùÝ»ñÇ Ï³Ù ³ñï³¹ñ³ÝùÇ í³×³éùÁª óáõó³¹ñí³Í áã å³ñµ»ñ³Ï³Ý Å³Ù³Ý³Ï³íáñ ïáÝ³í³×³éÇ ßñç³Ý³ÏÝ»ñáõÙ Ï³Ù óáõó³Ñ³Ý¹»ëáõÙ ³Û¹åÇëÇ ïáÝ³í³×³éÇ Ï³Ù óáõó³Ñ³Ý¹»ëÇ ÷³Ïí»Éáõó Ñ»ïá 15 ûñÁ ã·»ñ³½³ÝóáÕ Å³Ù³Ý³Ï³Ñ³ïí³ÍáõÙ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áñÍáõÝ»áõÃÛ³Ý Ï³ÛáõÝ í³ÛñÇ å³ÑáõÙÁ Ó»éÝ³ñÏáõÃÛ³Ý Ñ³Ù³ñ  ³åñ³ÝùÝ»ñÇ Ï³Ù ³ñï³¹ñ³ÝùÇª µ³ó³é³å»ë ·ÝÙ³Ý, Ï³Ù ï»Õ»ÏáõÃÛáõÝÝ»ñÇ Ñ³í³ùÙ³Ý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·áñÍáõÝ»áõÃÛ³Ý Ï³ÛáõÝ í³ÛñÇ å³ÑáõÙÁ Ó»éÝ³ñÏáõÃÛ³Ý Ñ³Ù³ñª µ³ó³é³å»ë Ý³Ë³å³ïñ³ëï³Ï³Ý Ï³Ù ûÅ³Ý¹³Ï µÝáõÛÃÇ ó³ÝÏ³ó³Í ³ÛÉ ·áñÍáõÝ»áõÃÛ³Ý Çñ³Ï³Ý³óÙ³Ý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·áñÍáõÝáõÃÛ³Ý Ï³ÛáõÝ í³ÛñÇ å³ÑáõÙÁª µ³ó³é³å»ë §³¦-§¿¦ »ÝÃ³Ï»ï»ñáõÙ Ýßí³Í ·áñÍáõÝ»áõÃÛ³Ý ï»ë³ÏÝ»ñÇ ó³ÝÏ³ó³Í Ñ³Ù³ÏóáõÃÛ³Ý Çñ³Ï³Ý³óÙ³Ý Ñ³Ù³ñª å³ÛÙ³Ýáí, áñ ³Û¹åÇëÇ Ñ³Ù³ÏóáõÃÛ³Ý ³ñ¹ÛáõÝùáõÙ ·áñÍáõÝ»áõÃÛ³Ý Ï³ÛáõÝ í³ÛñÇ ÁÝ¹Ñ³Ýáõñ ·áñÍáõÝ»áõÃÛáõÝÁ ÏñáõÙ ¿ Ý³Ë³å³ïñ³ëï³Ï³Ý Ï³Ù ûÅ³Ý¹³Ï µÝáõÛÃ:</w:t>
      </w:r>
    </w:p>
    <w:p>
      <w:pPr>
        <w:pStyle w:val="Normal"/>
        <w:ind w:firstLine="567"/>
        <w:jc w:val="both"/>
        <w:rPr>
          <w:rFonts w:ascii="Dallak Helv" w:hAnsi="Dallak Helv" w:cs="Dallak Helv"/>
          <w:sz w:val="26"/>
        </w:rPr>
      </w:pPr>
      <w:r>
        <w:rPr>
          <w:rFonts w:cs="Times Armenian" w:ascii="Times Armenian" w:hAnsi="Times Armenian"/>
          <w:sz w:val="26"/>
        </w:rPr>
        <w:t>5. âÝ³Û³Í 1-ÇÝ ¨ 2-ñ¹ Ï»ï»ñÇ ¹ñáõÛÃÝ»ñÇÝ, »Ã» ³ÝÓÁ, ãÉÇÝ»Éáí ³ÝÏ³Ë Ï³ñ·³íÇ×³Ïáí ·áñÍ³Ï³É, áñÇÝ í»ñ³µ»ñáõÙ ¿ 7-ñ¹ Ï»ïÁ, ·áñÍáõÙ ¿ ä³ÛÙ³Ý³íáñíáÕ å»ïáõÃÛáõÝáõÙ ÙÛáõë ä³ÛÙ³Ý³íáñíáÕ å»ïáõÃÛ³Ý Ó»éÝ³ñÏáõÃÛ³Ý ³ÝáõÝÇó, áõÝÇ ¨ ëáíáñ³µ³ñ û·ï³·áñÍáõÙ ¿ Ó»éÝ³ñÏáõÃÛ³Ý ³ÝáõÝÇó å³ÛÙ³Ý³·ñ»ñ ÏÝù»Éáõ  Çñ³í³ëáõÃÛáõÝ, ³å³ Ñ³Ù³ñíáõÙ ¿, áñ ³Û¹ Ó»éÝ³ñÏáõÃÛáõÝÝ áõÝÇ Ùßï³Ï³Ý Ý»ñÏ³Û³óáõóãáõÃÛáõÝ ³Û¹ ä»ïáõÃÛáõÝáõÙª Ó»éÝ³ñÏáõÃÛ³Ý Ñ³Ù³ñ ³Û¹ ³ÝÓÇ Çñ³Ï³Ý³óñ³Í ó³ÝÏ³ó³Í ·áñÍáõÝ»áõÃÛ³Ý ³éáõÙáí,    µ³ó³éáõÃÛ³Ùµ ëáõÛÝ Ñá¹í³ÍÇ 4-ñ¹ Ï»ïáí ë³ÑÙ³Ý³÷³ÏíáÕ ³Û¹ ³ÝÓÇ ·áñÍáõÝ»áõÃÛ³Ý,   Ñ³Ù³Ó³ÛÝ áñÇª ·áñÍáõÝ»áõÃÛáõÝÁ, ³Ý·³Ù Ùßï³Ï³Ý ·áñÍáõÝ»áõÃÛ³Ý í³ÛñÇ ÙÇçáóáí Çñ³Ï³Ý³óÝ»Éáõ ¹»åùáõÙ, ãÇ í»ñ³ÍáõÙ ³Û¹ Ùßï³Ï³Ý ·áñÍáõÝ»áõÃÛ³Ý í³ÛñÁ Ùßï³Ï³Ý Ý»ñÏ³Û³óáõóãáõÃÛ³Ýª Ñ³Ù³Ó³ÛÝ ëáõÛÝ Ï»ïÇ ¹ñáõÛÃÝ»ñÇÝ: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6. âÝ³Û³Í ëáõÛÝ Ñá¹í³ÍÇ Ý³Ëáñ¹ ¹ñáõÛÃÝ»ñÇÝ, »Ã» ä³ÛÙ³Ý³íáñíáÕ å»ïáõÃÛ³Ý ³å³Ñáí³·ñ³Ï³Ý Ó»éÝ³ñÏáõÃÛáõÝÁ ³ÝÏ³Ë ·áñÍ³Ï³ÉÇ Ï³ñ·³íÇ×³Ï ãáõÝ»óáÕ ³ÝÓÇ ÙÇçáóáí, áñÇ ÝÏ³ïÙ³Ùµ ÏÇñ³éíáõÙ ¿ 7-ñ¹ Ï»ïÁ, ÙÛáõë ä³ÛÙ³Ý³íáñíáÕ å»ïáõÃÛ³Ý ï³ñ³ÍùáõÙ ÁÝ¹áõÝáõÙ ¿ ³å³Ñáí³·ñ³Ï³Ý ÙáõÍáõÙÝ»ñ Ï³Ù ³å³Ñáí³·ñáõÙ ¿ ³ÛÝï»Õ ÑÝ³ñ³íáñ éÇëÏÇó, ³å³ ÏÑ³Ù³ñíÇ, áñ Ó»éÝ³ñÏáõÃÛáõÝÁ áõÝÇ Ùßï³Ï³Ý Ý»ñÏ³Û³óáõóãáõÃÛáõÝ ³Û¹ ÙÛáõë ä»ïáõÃÛáõÝáõÙ. ³ëí³ÍÁ í»ñ³³å³Ñáí³·ñÙ³Ý ¹»åù»ñÇÝ ãÇ  í»ñ³µ»ñáõÙ: 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6"/>
        </w:rPr>
        <w:t>7</w:t>
      </w:r>
      <w:r>
        <w:rPr>
          <w:rFonts w:cs="Times Armenian" w:ascii="Times Armenian" w:hAnsi="Times Armenian"/>
          <w:sz w:val="26"/>
        </w:rPr>
        <w:t>. Ò»éÝ³ñÏáõÃÛáõÝÁ ãÇ Ñ³Ù³ñíÇ Ùßï³Ï³Ý Ñ³ëï³ïáõÃÛáõÝ áõÝ»óáÕ ÙÛáõë ä³ÛÙ³Ý³íáñíáÕ å»ïáõÃÛáõÝáõÙ, »Ã» ÙÇ³ÛÝ Ý³ Ó»éÝ³ñÏ³ïÇñ³Ï³Ý ·áñÍáõÝ»áõÃÛáõÝ ¿ Çñ³Ï³Ý³óÝáõÙ ³Û¹  ÙÛáõë  ä»ïáõÃÛáõÝáõÙ µñáù»ñÇ, ÏáÙÇëÇáÝ ·áñÍ³Ï³ÉÇ Ï³Ù ³ÝÏ³Ë Ï³ñ·³íÇ×³Ï áõÝ»óáÕ ó³ÝÏ³ó³Í ³ÛÉ ·áñÍ³Ï³ÉÇ ÙÇçáóáíª å³ÛÙ³Ýáí, áñ ³Û¹åÇëÇ ³ÝÓÇÝù ·áñÍáõÙ »Ý Çñ»Ýó ëáíáñ³Ï³Ý Ó»éÝ³ñÏ³ïÇñ³Ï³Ý ·áñÍáõÝ»áõÃÛ³Ý ßñç³Ý³ÏÝ»ñ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²ÛÝ ÷³ëïÁ, áñ ä³ÛÙ³Ý³íáñíáÕ å»ïáõÃÛ³Ý é»½Ç¹»Ýï Ñ³Ý¹Çë³óáÕ ÁÝÏ»ñáõÃÛáõÝÁ í»ñ³ÑëÏáõÙ ¿ ÙÛáõë ä³ÛÙ³Ý³íáñíáÕ å»ïáõÃÛ³Ý é»½Ç¹»Ýï Ñ³Ý¹Çë³óáÕ ÁÝÏ»ñáõÃÛ³ÝÁ Ï³Ù í»ñ³ÑëÏíáõÙ ¿ Ýñ³ ÏáÕÙÇó, Ï³Ù Ó»éÝ³ñÏ³ïÇñ³Ï³Ý ·áñÍáõÝ»áõÃÛáõÝ ¿ Çñ³Ï³Ý³óÝáõÙ ³Û¹ ÙÛáõë ä»ïáõÃÛáõÝáõÙ (Ùßï³Ï³Ý Ñ³ëï³ïáõÃÛ³Ý ÙÇçáóáí Ï³Ù ³ÛÉ Ï»ñå), ÇÝùÝÇÝ ³Û¹ ÁÝÏ»ñáõÃÛáõÝÝ»ñÇó Ù»ÏÇÝ ãÇ í»ñ³ÍáõÙ ÙÛáõëÇ Ùßï³Ï³Ý Ñ³ëï³ïáõÃÛ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 ³Ýß³ñÅ ·áõÛùÇó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Ï³ÙáõïÁ, áñÁ ä³ÛÙ³Ý³íáñíáÕ å»ïáõÃÛ³Ý é»½Ç¹»ÝïÁ ëï³ÝáõÙ ¿ ÙÛáõë ä³ÛÙ³Ý³íáñíáÕ å»ïáõÃÛáõÝáõÙ ·ïÝíáÕ ³Ýß³ñÅ ·áõÛùÇó (³Û¹ ÃíáõÙª ·ÛáõÕ³ïÝï»ë³Ï³Ý Ï³Ù ³Ýï³éïÝï»ëáõÃÛ³Ý ·áñÍáõÝ»áõÃÛáõÝÇó ëï³óí³Í »Ï³ÙáõïÁ), Ï³ñáÕ ¿ Ñ³ñÏí»É ³Û¹ ÙÛáõë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²Ýß³ñÅ ·áõÛù¦ ï»ñÙÇÝÁ ÏáõÝ»Ý³ ³ÛÝ Ýß³Ý³ÏáõÃÛáõÝÁ, áñÁ Ý³ áõÝÇ ³ÛÝ ä³ÛÙ³Ý³íáñíáÕ å»ïáõÃÛ³Ý ûñ»Ýë¹ñáõÃÛ³Ùµ, áñï»Õ ·ïÝíáõÙ ¿ ¹Çï³ñÏíáÕ ·áõÛùÁ: ²Û¹ ï»ñÙÇÝÁ, µáÉáñ ¹»åù»ñáõÙ, ÏÝ»ñ³éÇ ³Ýß³ñÅ ·áõÛùÇÝ ûÅ³Ý¹³Ï ³Ùµ³Õç ·áõÛùÁ, ·ÛáõÕ³óÇ³Ï³Ý ¨ ³Ýï³é³ÛÇÝ ïÝï»ëáõÃÛáõÝáõÙ û·ï³·áñÍíáÕ ë³ñù³íáñáõÙÝ»ñÝ áõ ³Ý³ëáõÝÁ, Çñ³íáõÝùÝ»ñÁ, áñáÝó ÝÏ³ïÙ³Ùµ ÏÇñ³éíáõÙ »Ý ÑáÕ³ÛÇÝ ë»÷³Ï³ÝáõÃÛ³ÝÁ í»ñ³µ»ñáÕ ÁÝ¹Ñ³Ýáõñ ûñ»Ýë¹ñáõÃÛ³Ý ¹ñáõÛÃÝ»ñÁ, áõ½áõýñáõÏïÁ (³ÛÉ ³ÝÓ³Ýó ·áõÛùÇ ¨ ³Û¹ ·áõÛùÇó ëï³óí³Í »Ï³ÙáõïÝ»ñÇ óÙ³Ñ û·ï³·áñÍÙ³Ý Çñ³íáõÝù) ¨ Ñ³Ýù³ÛÇÝ å³ß³ñÝ»ñÇ, ³ÕµÛáõñÝ»ñÇ ¨ ³ÛÉ µÝ³Ï³Ý Ñ³Ý³ÍáÝ»ñÇ í»ñ³Ùß³ÏÙ³Ý Ï³Ù í»ñ³Ùß³ÏÙ³Ý Çñ³íáõÝùÇ Ñ³Ù³ñ ÷áËÑ³ïáõóÙ³Ý Ï³ñ·áí ÷á÷áË³Ï³Ý Ï³Ù Ñ³ëï³ïáõÝ í×³ñáõÙÝ»ñÇ Çñ³íáõÝùÝ»ñÁ: Ìáí³ÛÇÝ, ·»ï³ÛÇÝ ¨ û¹³ÛÇÝ Ý³í»ñÁ, ³íïáÙáµÇÉ³ÛÇÝ ¨ »ñÏ³ÃáõÕ³ÛÇÝ ÷áË³¹ñ³ÙÇçáóÝ»ñÁ  áñå»ë ³Ýß³ñÅ ·áõÛù ã»Ý ¹Çï³ñÏíÇ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é³çÇÝ Ï»ïÇ ¹ñáõÛÃÝ»ñÁ ÏÏÇñ³éí»Ý ³Ýß³ñÅ ·áõÛùÇ ³ÝÙÇç³Ï³Ý û·ï³·áñÍáõÙÇó, í³ñÓ³Ï³ÉáõÃÛ³Ý ïñ³Ù³¹ñ»Éáõó Ï³Ù ó³ÝÏ³ó³Í ³ÛÉ Ó¨áí û·ï³·áñÍáõÙÇó ëï³óí³Í »Ï³ÙáõïÇ ÝÏ³ï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é³çÇÝ ¨ »ññáñ¹ Ï»ï»ñÇ ¹ñáõÛÃÝ»ñÁ ÏÏÇñ³éí»Ý Ý³¨ Ó»éÝ³ñÏáõÃÛ³Ý ³Ýß³ñÅ ·áõÛùÇó ¨ ³ÝÏ³Ë ³ÝÓÝ³Ï³Ý Í³é³ÛáõÃÛáõÝÝ»ñ Ù³ïáõó»Éáõ Ñ³Ù³ñ û·ï³·áñÍíáÕ ³Ýß³ñÅ ·áõÛùÇó ³é³ç³ó³Í »Ï³ÙáõïÇ ÝÏ³ï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áõÛÃ Ó»éÝ³ñÏ³ïÇñ³Ï³Ý ·áñÍáõÝ»áõÃÛáõÝÇó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Ó»éÝ³ñÏáõÃÛ³Ý ß³ÑáõÛÃÁ »ÝÃ³Ï³ ÏÉÇÝÇ Ñ³ñÏÙ³Ý ÙÇ³ÛÝ ³Û¹  ä»ïáõÃÛáõÝáõÙ, »Ã» ³Û¹ Ó»éÝ³ñÏáõÃÛáõÝÁ Ó»éÝ³ñÏ³ïÇñ³Ï³Ý ·áñÍáõÝ»áõÃÛáõÝÁ ãÇ Çñ³Ï³Ý³óÝáõÙ ÙÛáõë ä³ÛÙ³Ý³íáñíáÕ å»ïáõÃÛáõÝáõÙ ³ÛÝï»Õ ·ïÝíáÕ Ùßï³Ï³Ý Ñ³ëï³ïáõÃÛ³Ý ÙÇçáóáí: ºÃ» Ó»éÝ³ñÏáõÃÛáõÝÁ Ó»éÝ³ñÏ³ïÇñ³Ï³Ý ·áñÍáõÝ»áõÃÛáõÝ ¿ Çñ³Ï³Ý³óÝáõÙ í»ñÁ Ýßí³Í Ó¨áí, ³å³ Ó»éÝ³ñÏáõÃÛ³Ý ß³ÑáõÛÃÁ Ï³ñáÕ ¿ Ñ³ñÏí»É ÙÛáõë ä»ïáõÃÛáõÝáõÙ, µ³Ûó ÙÇ³ÛÝ Ýñ³ ³ÛÝ Ù³ëáí, áñÁ í»ñ³·ñíáõÙ ¿ ³Û¹ Ùßï³Ï³Ý Ñ³ëï³ïáõÃÛ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Ð³ßíÇ ³éÝ»Éáí 3-ñ¹ Ï»ïÇ ¹ñáõÛÃÝ»ñÁ, »Ã» ä³ÛÙ³Ý³íáñíáÕ å»ïáõÃÛ³Ý Ó»éÝ³ñÏáõÃÛáõÝÁ Ó»éÝ³ñÏ³ïÇñ³Ï³Ý ·áñÍáõÝ»áõÃÛáõÝ ¿ Çñ³Ï³Ý³óÝáõÙ ÙÛáõë ä³ÛÙ³Ý³íáñíáÕ å»ïáõÃÛáõÝáõÙ ³ÛÝï»Õ ·ïÝíáÕ Ùßï³Ï³Ý Ñ³ëï³ïáõÃÛ³Ý ÙÇçáóáí, ³å³ ä³ÛÙ³Ý³íáñíáÕ å»ïáõÃÛáõÝÝ»ñÇó Ûáõñ³ù³ÝãÛáõñáõÙ ³Û¹ Ùßï³Ï³Ý Ñ³ëï³ïáõÃÛ³ÝÁ Ïí»ñ³·ñíÇ ³ÛÝ ß³ÑáõÛÃÁ, áñÁ Ý³ Ï³ñáÕ ¿ñ ³ÏÝÏ³É»É ëï³Ý³É, »Ã» ÉÇÝ»ñ ÝáõÛÝ Ï³Ù ÝÙ³Ý å³ÛÙ³ÝÝ»ñáõÙ, ÝáõÛÝ Ï³Ù ÝÙ³Ý ·áñÍáõÝ»áõÃÛáõÝ Çñ³Ï³Ý³óÝáÕ ¨ ÙÇ³Ý·³Ù³ÛÝ ÇÝùÝáõñáõÛÝ ·áñÍáÕ ³é³ÝÓÝ³óí³Í ¨ ³é³ÝÓÇÝ Ó»éÝ³ñÏáõÃÛáõÝ ¨ ·áñÍ»ñ ÉÇáíÇÝ ³ÝÏ³Ë ³ÛÝ Ó»éÝ³ñÏáõÃÛáõÝÇó, áñÇ Ùßï³Ï³Ý Ñ³ëï³ïáõÃÛáõÝÝ ¿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ßï³Ï³Ý Ñ³ëï³ïáõÃÛ³Ý ß³ÑáõÛÃÁ áñáß»ÉÇë ÏÃáõÛÉ³ïñíÇ ·áñÍáõÝ»áõÃÛ³Ý Ñ»ï Ï³åí³Í Ùßï³Ï³Ý Ñ³ëï³ïáõÃÛ³Ý Ýå³ï³ÏÝ»ñÇ Ñ³Ù³ñ Ï³ï³ñí³Í ÷³ëï³óÇ Ñ³ëï³ïí³Í Í³Ëë»ñÇ Ñ³ÝáõÙ, Ý»ñ³éÛ³É Ï³é³í³ñã³Ï³Ý ¨ ÁÝ¹Ñ³Ýáõñ í³ñã³Ï³Ý Í³Ëë»ñÁ, ³ÝÏ³Ë ³ÛÝ µ³ÝÇóª Ï³ï³ñí³Í »Ý ¹ñ³Ýù ³ÛÝ ä»ïáõÃÛáõÝáõÙ,  áñï»Õ ·ïÝíáõÙ ¿ ³Û¹ Ùßï³Ï³Ý Ñ³ëï³ïáõÃÛáõÝÁ, Ã» Ýñ³ ë³ÑÙ³ÝÝ»ñÇó ¹áõñë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6"/>
        </w:rPr>
        <w:t>4. ºÃ» ä³ÛÙ³Ý³íáñíáÕ å»ïáõÃÛáõÝáõÙ Ùßï³Ï³Ý Ñ³ëï³ïáõÃÛ³ÝÁ Ñ³ßí»·ñíáÕ ß³ÑáõÛÃÇ áñáßáõÙÁ ëáíáñ³µ³ñ Ï³ï³ñíáõÙ ¿ Ó»éÝ³ñÏáõÃÛ³Ý ß³ÑáõÛÃÇ ÁÝ¹Ñ³Ýáõñ ·áõÙ³ñÇ ï³ñµ»ñ ëïáñ³µ³Å³ÝáõÙÝ»ñÇ ÙÇç¨ Ñ³Ù³Ù³ëÝ³Ï³Ý µ³ßËÙ³Ý ÑÇÙ³Ý íñ³, ³å³ 2-ñ¹ Ï»ïáõÙ áãÇÝã ãÇ ËáãÁÝ¹áïÇ ³Û¹ ä³ÛÙ³Ý³íáñíáÕ å»ïáõÃÛ³ÝÁ Ñ³ñÏíáÕ ß³ÑáõÛÃÁ Ñ³ßí³ñÏ»É ³Û¹åÇëÇ µ³ßËÙ³Ý ÙÇçáóáí, ÇÝãå»ë ëáíáñ³µ³ñ ÁÝ¹áõÝí³Í ¿,</w:t>
      </w:r>
      <w:r>
        <w:rPr>
          <w:rFonts w:cs="Dallak Helv" w:ascii="Dallak Helv" w:hAnsi="Dallak Helv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ë³Ï³ÛÝ ÁÝ¹áõÝí³Í Ñ³Ù³Ù³ëÝ³Ï³Ý µ³ßËÙ³Ý Ó¨Á ÏÉÇÝÇ ³ÛÝåÇëÇÝ, áñ ³ñ¹ÛáõÝùÁ Ñ³Ù³å³ï³ëË³ÝÇ ëáõÛÝ Ñá¹í³ÍáõÙ ÁÝ¹·ñÏí³Í ëÏ½µáõÝùÝ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àã ÙÇ ß³ÑáõÛÃ ãÇ Ñ³ßí»·ñíÇ Ùßï³Ï³Ý Ñ³ëï³ïáõÃÛ³ÝÁ Ó»éÝ³ñÏáõÃÛ³Ý Ñ³Ù³ñ ³Û¹ Ùßï³Ï³Ý Ñ³ëï³ïáõÃÛ³Ý ÏáÕÙÇó ³åñ³ÝùÝ»ñÇ Ï³Ù ³ñï³¹ñ³ÝùÇ ÙÇ³ÛÝ ·ÝÙ³Ý ÑÇÙ³Ý íñ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Ü³Ëáñ¹ Ï»ï»ñÇ Ýå³ï³ÏÝ»ñÇ Ñ³Ù³ñ Ùßï³Ï³Ý Ñ³ëï³ïáõÃÛ³ÝÁ Ñ³ßí»·ñíáÕ ß³ÑáõÛÃÁ ÏáñáßíÇ ³Ù»Ý ï³ñÇ ÙÇ¨ÝáõÛÝ »Õ³Ý³Ïáí, »Ã» ãÉÇÝÇ ³ÛÝ ÷áË»Éáõ Ñ³Ù³ñ å³ïß³× ¨ µ³í³ñ³ñ å³ï×³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Ã» ß³ÑáõÛÃÁ Ý»ñ³éáõÙ ¿ »Ï³ÙïÇ ³ÛÝåÇëÇ ï»ë³ÏÝ»ñ, áñáÝó Ù³ëÇÝ ³é³ÝÓÇÝ ÝßíáõÙ ¿ ëáõÛÝ Ð³Ù³Ó³ÛÝ³·ñÇ ³ÛÉ Ñá¹í³ÍÝ»ñáõÙ, ³å³ ëáõÛÝ Ñá¹í³ÍÇ ¹ñáõÛÃÝ»ñÁ ã»Ý ³½¹Ç ³Û¹ Ñá¹í³ÍÝ»ñÇ ¹ñáõÛÃÝ»ñÇ íñ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Çç³½·³ÛÇÝ ÷áË³¹ñáõÙÝ»ñ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ä³ÛÙ³Ý³íáñíáÕ å»ïáõÃÛ³Ý Ó»éÝ³ñÏáõÃÛ³Ý ß³ÑáõÛÃÁ ÙÇç³½·³ÛÇÝ ÷áË³¹ñáõÙÝ»ñáõÙ Íáí³ÛÇÝ, ·»ï³ÛÇÝ ¨ û¹³ÛÇÝ Ý³í»ñÇ Ï³Ù ³íïáÙáµÇÉ³ÛÇÝ ¨ »ñÏ³ÃáõÕ³ÛÇÝ  ïñ³ÝëåáñïÇ ß³Ñ³·áñÍáõÙÇó ÏÑ³ñÏíÇ ÙÇ³ÛÝ ³Û¹ ä³ÛÙ³Ý³íáñíáÕ å»ïáõÃÛáõÝáõÙ:   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Ï»ïÇ ¹ñáõÛÃÝ»ñÁ ÏÏÇñ³éí»Ý Ý³¨ ÙÇ³íáñáõÙáõÙ, Ñ³Ù³ï»Õ Ó»éÝ³ñÏáõÃÛáõÝáõÙ Ï³Ù ÙÇç³½·³ÛÇÝ ·áñÍáÕ ·áñÍ³Ï³ÉáõÃÛáõÝáõÙ Ù³ëÝ³ÏóáõÃÛáõÝÇó »Ï³ÙïÇ ÝÏ³ïÙ³Ùµ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¼áõ·áñ¹í³Í Ó»éÝ³ñÏáõÃÛáõÝ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µ.</w:t>
      </w:r>
    </w:p>
    <w:p>
      <w:pPr>
        <w:pStyle w:val="TextBodyIndent"/>
        <w:rPr>
          <w:sz w:val="26"/>
        </w:rPr>
      </w:pPr>
      <w:r>
        <w:rPr>
          <w:sz w:val="26"/>
        </w:rPr>
        <w:t>³) ä³ÛÙ³Ý³íáñíáÕ å»ïáõÃÛ³Ý Ó»éÝ³ñÏáõÃÛáõÝÁ áõÕÕ³ÏÇ Ï³Ù ³ÝáõÕÕ³ÏÇ Ï»ñåáí Ù³ëÝ³ÏóáõÙ ¿ ÙÛáõë ä³ÛÙ³Ý³íáñíáÕ å»ïáõÃÛ³Ý Ó»éÝ³ñÏáõÃÛ³Ý Ï³é³í³ñÙ³ÝÁ, í»ñ³ÑëÏÙ³ÝÁ Ï³Ù Ï³åÇï³ÉáõÙ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Ç¨ÝáõÛÝ ³ÝÓÇÝù áõÕÕ³ÏÇ Ï³Ù ³ÝáõÕÕ³ÏÇ Ï»ñåáí Ù³ëÝ³ÏóáõÙ »Ý ä³ÛÙ³Ý³íáñíáÕ å»ïáõÃÛ³Ý Ó»éÝ³ñÏáõÃÛ³Ý ¨ ÙÛáõë ä³ÛÙ³Ý³íáñíáÕ å»ïáõÃÛ³Ý Ó»éÝ³ñÏáõÃÛ³Ý Ï³é³í³ñÙ³ÝÁ, í»ñ³ÑëÏÙ³ÝÁ Ï³Ù Ï³åÇï³É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¨ Ûáõñ³ù³ÝãÛáõñ ¹»åùáõÙ »ñÏáõ Ó»éÝ³ñÏáõÃÛáõÝÝ»ñÇ ÙÇç¨ Ýñ³Ýó ³é¨ïñ³ÛÇÝ ¨ ýÇÝ³Ýë³Ï³Ý ÷áËÑ³ñ³µ»ñáõÃÛáõÝÝ»ñáõÙ ëï»ÕÍíáõÙ Ï³Ù ë³ÑÙ³ÝíáõÙ »Ý å³ÛÙ³ÝÝ»ñ, áñáÝù Ï³ñáÕ ¿ÇÝ ÉÇÝ»É »ñÏáõ ³ÝÏ³Ë Ó»éÝ³ñÏáõÃÛáõÝÝ»ñÇ ÙÇç¨, ³å³ ó³ÝÏ³ó³Í ß³ÑáõÛÃ, áñÁ Ï³ñáÕ ¿ñ Ñ³ßí»·ñí»É Ýñ³ÝóÇó Ù»ÏÇÝ, µ³Ûó ³Û¹ å³ÛÙ³ÝÝ»ñÇ å³ï×³éáí ãÇ Ñ³ßí»·ñí»É, Ï³ñáÕ ¿ Ùïóí»É ³Û¹ Ó»éÝ³ñÏáõÃÛ³Ý ß³ÑáõÛÃÇ Ù»ç ¨, Ñ³Ù³å³ï³ëË³Ý³µ³ñ, Ñ³ñÏí»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µ ä³ÛÙ³Ý³íáñíáÕ å»ïáõÃÛáõÝÁ ³Û¹ ä»ïáõÃÛ³Ý Ó»éÝ³ñÏáõÃÛ³Ý ß³ÑáõÛÃÇ Ï³½ÙáõÙ Ý»ñ³éáõÙ ¿ ¨ Ñ³Ù³å³ï³ëË³Ý³µ³ñ Ñ³ñÏáõÙ ß³ÑáõÛÃ, áñÇ ÝÏ³ïÙ³Ùµ ÙÛáõë ä³ÛÙ³Ý³íáñíáÕ å»ïáõÃÛ³Ý Ó»éÝ³ñÏáõÃÛáõÝÁ ³Û¹ ÙÛáõë ä»ïáõÃÛáõÝáõÙ ³ñ¹»Ý å³ñï³íáñí³Í ¿ Ñ³ñÏÙ³Ý, ¨ ³Û¹ Ó¨áí Ý»ñ³é³Í ß³ÑáõÛÃÁ ³ÛÝ ß³ÑáõÛÃÝ ¿, áñÁ Ñ³ßí»·ñí³Í ÏÉÇÝ»ñ ³é³çÇÝ ÑÇß³ï³Ïí³Í ä»ïáõÃÛ³Ý Ó»éÝ³ñÏáõÃÛ³ÝÁ, »Ã» »ñÏáõ Ó»éÝ³ñÏáõÃÛáõÝÝ»ñÇ ÙÇç¨ ÷áËÑ³ñ³µ»ñáõÃÛáõÝÝ»ñÁ ÉÇÝ»ÇÝ ³ÛÝåÇëÇÝ, ÇÝãåÇëÇÝ ³ÝÏ³Ë Ó»éÝ³ñÏáõÃÛáõÝÝ»ñÇ ÙÇç¨ ¿, ³å³ ³Û¹ ÙÛáõë ä»ïáõÃÛáõÝÁ ÏÏ³ï³ñÇ ³ÛÝï»Õ Ñ³ßí»·ñí³Í ³Û¹ ß³ÑáõÛÃÇ Ñ³ñÏÇ ·áõÙ³ñÇ Ñ³Ù³å³ï³ëË³Ý ×ßïáõÙ: ²Û¹åÇëÇ ×ßïáõÙÁ áñáß»ÉÇë Ñ³ßíÇ Ï³éÝí»Ý ëáõÛÝ Ð³Ù³Ó³ÛÝ³·ñÇ ÙÛáõë ¹ñáõÛÃÝ»ñÁ, ÇëÏ ä³ÛÙ³Ý³íáñíáÕ å»ïáõÃÛ³Ý Çñ³í³ëáõ Ù³ñÙÇÝÝ»ñÁ, ³ÝÑñ³Å»ßïáõÃÛ³Ý ¹»åùáõÙ, ÏËáñÑñ¹³Ïó»Ý ÙÇÙÛ³Ýó Ñ»ï:</w:t>
      </w:r>
    </w:p>
    <w:p>
      <w:pPr>
        <w:pStyle w:val="Normal"/>
        <w:jc w:val="both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Heading1"/>
        <w:rPr>
          <w:sz w:val="26"/>
        </w:rPr>
      </w:pPr>
      <w:r>
        <w:rPr>
          <w:sz w:val="26"/>
        </w:rPr>
        <w:t>Þ³Ñ³µ³ÅÇÝÝ»ñ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 Ñ³Ý¹Çë³óáÕ ÁÝÏ»ñáõÃÛ³Ý ÏáÕÙÇó ÙÛáõë ä³ÛÙ³Ý³íáñíáÕ å»ïáõÃÛ³Ý é»½Ç¹»ÝïÇÝ í×³ñíáÕ ß³Ñ³µ³ÅÇÝÝ»ñÁ Ï³ñáÕ »Ý Ñ³ñÏí»É ³Û¹ ÙÛáõë ä³ÛÙ³Ý³íáñíáÕ å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ß³Ñ³µ³ÅÇÝÝ»ñÁ Ï³ñáÕ »Ý Ñ³ñÏí»É Ý³¨ ä³ÛÙ³Ý³íáñíáÕ ³ÛÝ ä»ïáõÃÛáõÝáõÙ, áñÇ é»½Ç¹»ÝïÝ ¿ ß³Ñ³µ³ÅÇÝÝ»ñ í×³ñáÕ ÁÝÏ»ñáõÃÛáõÝÁ, ³Û¹ ä³ÛÙ³Ý³íáñíáÕ å»ïáõÃÛ³Ý ûñ»Ýë¹ñáõÃÛ³ÝÁ Ñ³Ù³å³ï³ëË³Ý, µ³Ûó »Ã» ß³Ñ³µ³ÅÇÝÝ»ñÇ ÷³ëï³óÇ ë»÷³Ï³Ý³ï»ñÁ ÙÛáõë ä³ÛÙ³Ý³íáñíáÕ å»ïáõÃÛ³Ý é»½Ç¹»ÝïÝ ¿, ³å³ ³Û¹åÇëáí å³ñï³íáñí³Í Ñ³ñÏÁ ãå»ïù ¿ ·»ñ³½³ÝóÇ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³Ñ³µ³ÅÇÝÝ»ñÇ Ñ³Ù³Ë³éÝ ·áõÙ³ñÇ 5%-Á, »Ã» ÷³ëï³óÇ ë»÷³Ï³Ý³ï»ñ Ñ³Ý¹Çë³óáÕ ÁÝÏ»ñáõÃÛáõÝÁ (µ³óÇ ÁÝÏ»ñ³ÏóáõÃÛáõÝÇó) áõÕÕ³ÏÇ ïÝûñÇÝáõÙ ¿ ß³Ñ³µ³ÅÇÝÝ»ñ í×³ñáÕ ÁÝÏ»ñáõÃÛ³Ý Ï³ÝáÝ³¹ñ³Ï³Ý Ï³åÇï³ÉÇ ³éÝí³½Ý 25%-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ß³Ñ³µ³ÅÇÝÝ»ñÇ Ñ³Ù³Ë³éÝ ·áõÙ³ñÇ 10%-Áª ÙÝ³ó³ÍµáÉáñ ¹»åù»ñ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 Ï»ïÁ ãÇ ³½¹Ç ÁÝÏ»ñáõÃÛ³Ý ³ÛÝ ß³ÑáõÛÃÇ Ñ³ñÏÙ³Ý íñ³, áñï»ÕÇó í×³ñíáõÙ »Ý ß³Ñ³µ³ÅÇ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Þ³Ñ³µ³ÅÇÝÝ»ñ¦ ï»ñÙÇÝÁ ëáõÛÝ Ñá¹í³ÍáõÙ û·ï³·áñÍ»ÉÇë Ýß³Ý³ÏáõÙ ¿ »Ï³Ùáõï µ³ÅÝ»ïáÙë»ñÇó Ï³Ù ß³ÑáõÛÃÇÝ Ù³ëÝ³ÏóáõÃÛ³Ý Çñ³íáõÝù ïíáÕ ³ÛÉ å³ñï³å³Ñ³Ýç ãÑ³Ý¹Çë³óáÕ Çñ³íáõÝùÝ»ñÇó, ÇÝãå»ë Ý³¨ »Ï³Ùáõï ³ÛÉ Ïáñåáñ³ïÇí Çñ³íáõÝùÝ»ñÇó, áñÁ »ÝÃ³Ï³ ¿ ³ÛÝåÇëÇ Ñ³ñÏ³ÛÇÝ Ï³ñ·³íáñÙ³Ý, ÇÝãå»ë µ³ÅÝ»ïáÙë»ñÇó »Ï³ÙáõïÁª ³ÛÝ ä»ïáõÃÛ³Ý ûñ»ÝùÝ»ñÇ Ñ³Ù³Ó³ÛÝ, áñÇ é»½Ý¹»ÝïÝ ¿ Ñ³Ý¹Çë³ÝáõÙ µ³ßËáõÙÁ Çñ³Ï³Ý³óÝáÕ ÁÝÏ»ñ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é³çÇÝ ¨ »ñÏñáñ¹ Ï»ï»ñÇ ¹ñáõÛÃÝ»ñÁ ã»Ý ÏÇñ³éíÇ, »Ã» ß³Ñ³µ³ÅÇÝÝ»ñ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Ç é»½Ç¹»ÝïÝ ¿ ß³Ñ³µ³ÅÇÝÝ»ñ í×³ñáÕ ÁÝÏ»ñáõÃÛáõÝÁ ³ÛÝï»Õ ·ïÝíáÕ Ùßï³Ï³Ý Ñ³ëï³ïáõÃÛ³Ý ÙÇçáóáí, Ï³Ù ³ÝÏ³Ë ³ÝÓÝ³Ï³Ý Í³é³ÛáõÃÛáõÝÝ»ñ ¿ Ù³ïáõóáõÙ ³Û¹ ÙÛáõë ä³ÛÙ³Ý³íáñíáÕ å»ïáõÃÛáõÝáõÙ ³ÛÝï»Õ ·ïÝíáÕ  Ñ³ëï³ïáõÝ µ³½³ÛÇó, ¨ ÑáÉ¹ÇÝ·Á, áñÇ ³éÝãáõÃÛ³Ùµ í×³ñíáõÙ »Ý ß³Ñ³µ³ÅÇÝÝ»ñÁ, ÷³ëïáñ»Ý Ï³åí³Í ¿ ³Û¹åÇëÇ Ùßï³Ï³Ý Ñ³ëï³ïáõÃÛ³Ý Ï³Ù Ñ³ëï³ïáõÝ µ³½³ÛÇ Ñ»ï: ²Û¹ ¹»åùáõÙ ÏÏÇñ³éí»Ý 7-ñ¹ Ñá¹í³ÍÇ Ï³Ù 14-ñ¹ Ñá¹í³ÍÇ ¹ñáõÛÃÝ»ñÁª Ï³Ëí³Í Ñ³Ý·³Ù³Ýù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ñµ ä³ÛÙ³Ý³íáñíáÕ å»ïáõÃÛ³Ý é»½Ç¹»Ýï Ñ³Ý¹Çë³óáÕ ÁÝÏ»ñáõÃÛáõÝÁ ß³ÑáõÛÃ Ï³Ù »Ï³Ùáõï ¿ ëï³ÝáõÙ ÙÛáõë ä³ÛÙ³Ý³íáñíáÕ å»ïáõÃÛáõÝÇó, ³Û¹ ÙÛáõë ä³ÛÙ³Ý³íáñíáÕ å»ïáõÃÛáõÝÁ Ï³ñáÕ ¿ áñ¨¿ Ñ³ñÏáí ãÑ³ñÏ»É ÁÝÏ»ñáõÃÛ³Ý í×³ñ³Í ß³Ñ³µ³ÅÇÝÝ»ñÁ, µ³ó³éáõÃÛ³Ùµ, »Ã» ³Û¹åÇëÇ ß³Ñ³µ³ÅÇÝÝ»ñÁ í×³ñíáõÙ »Ý ³Û¹ ÙÛáõë ä»ïáõÃÛ³Ý é»½Ç¹»ÝïÇÝ, Ï³Ù »Ã» ÑáÉ¹ÇÝ·Á, áñÇ Ñ»ï Ï³åí³Í í×³ñíáõÙ »Ý ß³Ñ³µ³ÅÇÝÝ»ñÁ, ·áñÍÝ³Ï³Ýáñ»Ý Ï³åí³Í ¿ ³Û¹ ÙÛáõë ä³ÛÙ³Ý³íáñíáÕ å»ïáõÃÛáõÝáõÙ ·ïÝíáÕ Ùßï³Ï³Ý Ñ³ëï³ïáõÃÛ³Ý Ï³Ù Ñ³ëï³ïáõÝ µ³½³ÛÇ Ñ»ï, ¨ ÁÝÏ»ñáõÃÛ³Ý ãµ³ßËí³Í ß³ÑáõÛÃÇó Ñ³ñÏ»ñ ã·³ÝÓ»É, »Ã» ÝáõÛÝÇëÏ ß³Ñ³µ³ÅÇÝÝ»ñÁ í×³ñíáõÙ »Ý, Ï³Ù ãµ³ßËí³Í ß³ÑáõÛÃÁ ÉÇáíÇÝ Ï³Ù Ù³ë³Ùµ Ï³½Ùí³Í ¿ ³Û¹ ÙÛáõë ä»ïáõÃÛáõÝáõÙ ³é³ç³óáÕ  ß³ÑáõÛÃÇó Ï³Ù »Ï³ÙáõïÇó: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Ïáë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áÕ ¨ ÙÛáõë ä³ÛÙ³Ý³íáñíáÕ å»ïáõÃÛ³Ý é»½Ç¹»ÝïÇÝ í×³ñíáÕ ïáÏáëÝ»ñÁ  Ï³ñáÕ »Ý Ñ³ñÏí»É ³Û¹ ÙÛáõë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ïáÏáëÝ»ñÁ Ï³ñáÕ »Ý Ñ³ñÏí»É Ý³¨ ³ÛÝ ä³ÛÙ³Ý³íáñíáÕ å»ïáõÃÛáõÝáõÙ, áñï»Õ ¹ñ³Ýù, Ñ³Ù³å³ï³ëË³Ý ³Û¹ ä»ïáõÃÛ³Ý ûñ»Ýë¹ñáõÃÛ³Ý, ³é³ç³ÝáõÙ »Ý, µ³Ûó »Ã» ëï³óáÕÁ  ïáÏáëÝ»ñÇ ÷³ëï³óÇ ë»÷³Ï³Ý³ï»ñÝ ¿, ³å³ ³Û¹ Ó¨áí ·³ÝÓíáÕ Ñ³ñÏÁ ãå»ïù ¿ ·»ñ³½³ÝóÇ ïáÏáëÝ»ñÇ Ñ³Ù³Ë³éÝ ·áõÙ³ñÇ 8%-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²ÝÏ³Ë 2-ñ¹ Ï»ïÇ ¹ñáõÛÃÝ»ñÇóª ä³ÛÙ³Ý³íáñíáÕ å»ïáõÃÛáõÝáõÙ ³é³ç³ó³Í ïáÏáëÝ»ñÁ Ï³½³ïí»Ý Ñ³ñÏáõÙÇó ³Û¹ ä»ïáõÃÛáõÝáõÙ, »Ã» ³Û¹ ïáÏáëÝ»ñÁ ëï³óí»É ¨ ÷³ëï³óÇ ïÝûñÇÝíáõÙ »Ý ÙÛáõë ä³ÛÙ³Ý³íáñíáÕ å»ïáõÃÛ³Ý Ï³é³í³ñáõÃÛ³Ý Ï³Ù Ï»ÝïñáÝ³Ï³Ý µ³ÝÏÇ ÏáÕÙÇó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îáÏáëÝ»ñ¦ ï»ñÙÇÝÁ ëáõÛÝ Ñá¹í³ÍáõÙ û·ï³·áñÍí»ÉÇë Ýß³Ý³ÏáõÙ ¿ »Ï³Ùáõï ó³ÝÏ³ó³Í ï»ë³ÏÇ å³ñï³å³Ñ³ÝçÝ»ñÇóª ³ÝÏ³Ë ·ñ³í³ÛÇÝ ³å³ÑáíáõÙÇó ¨ ³ÝÏ³Ë å³ñï³å³ÝÇ ß³ÑáõÛÃáõÙ Ù³ëÝ³ÏóáõÃÛ³Ý Çñ³íáõÝùÇ ³éÏ³ÛáõÃÛáõÝÇó ¨, Ù³ëÝ³íáñ³å»ë, »Ï³Ùáõï Ï³é³í³ñ³Ï³Ý ³ñÅ»ÃÕÃ»ñÇó ¨ »Ï³Ùáõï å³ñï³ïáÙë»ñÇó Ï³Ù ÷áË³éáõÃÛ³Ý ïáÙë»ñÇó, Ý»ñ³éÛ³É ³Û¹åÇëÇ ³ñÅ»ÃÕÃ»ñÇ, å³ñï³ïáÙë»ñÇ ¨ ÷áË³éáõÃÛ³Ý ïáÙë»ñÇ Ñ»ï Ï³åí³Í  å³ñ·¨³í×³ñÝ»ñÝ áõ ß³ÑáõÙÝ»ñÁ: êáõÛÝ Ñá¹í³ÍÇ Ýå³ï³ÏÝ»ñÇ Ñ³Ù³ñ Å³ÙÏ»ï³Ýó í×³ñáõÙÝ»ñÇ ¹ÇÙ³ó ·³ÝÓíáÕ ïáõ·³ÝùÝ»ñÁ áñå»ë ïáÏáëÝ»ñ ã»Ý ¹Çï³ñÏíÇ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é³çÇÝ ¨ »ñÏñáñ¹ Ï»ï»ñÇ ¹ñáõÛÃÝ»ñÁ ã»Ý ÏÇñ³éíÇ, »Ã» ïáÏáëÝ»ñÇ ÷³ëï³óÇ ë»÷³Ï³Ý³ï»ñÁ, ÉÇÝ»Éáí ä³ÛÙ³Ý³íáñíáÕ å»ïáõÃÛ³Ý é»½Ç¹»Ýï, Ó»éÝ³ñÏ³ïÇñ³Ï³Ý ·áñÍáõÝ»áõÃÛáõÝ ¿ Çñ³Ï³Ý³óÝáõÙ ÙÛáõë ä»ïáõÃÛáõÝáõÙ, áñï»Õ ³é³ç³ÝáõÙ »Ý ïáÏáëÝ»ñÁ,  ³ÛÝï»Õ ·ïÝíáÕ Ùßï³Ï³Ý Ñ³ëï³ïáõÃÛ³Ý ÙÇçáóáí, Ï³Ù ³ÝÏ³Ë ³ÝÓÝ³Ï³Ý Í³é³ÛáõÃÛáõÝÝ»ñ ¿ Ù³ïáõóáõÙ ³Û¹ ÙÛáõë ä»ïáõÃÛáõÝáõÙ ³ÛÝï»Õ ·ïÝíáÕ Ñ³ëï³ïáõÝ µ³½³ÛÇ ÙÇçáóáí, ¨ å³ñï³å³Ñ³ÝçÁ, áñÇ ³éÝãáõÃÛ³Ùµ í×³ñíáõÙ »Ý ïáÏáëÝ»ñÁ, ÷³ëïáñ»Ý Ï³åí³Í ¿ ³Û¹åÇëÇ Ùßï³Ï³Ý Ñ³ëï³ïáõÃÛ³Ý Ï³Ù Ñ³ëï³ïáõÝ µ³½³ÛÇ Ñ»ï: ²Û¹ ¹»åùáõÙ ÏÏÇñ³éí»Ý 7-ñ¹ Ï³Ù 14-ñ¹ Ñá¹í³ÍÇ ¹ñáõÛÃÝ»ñÁª Ï³Ëí³Í Ñ³Ý·³Ù³Ýù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Ð³Ù³ñíáõÙ ¿, áñ ïáÏáëÝ»ñÝ ³é³ç³ÝáõÙ  »Ý ä³ÛÙ³Ý³íáñíáÕ å»ïáõÃÛáõÝáõÙ, »Ã» í×³ñáÕÝ ÇÝùÁ ä»ïáõÃÛáõÝÝ ¿, Ýñ³ ÇßË³ÝáõÃÛ³Ý ï»Õ³Ï³Ý Ù³ñÙÇÝÁ Ï³Ù ³Û¹ ä»ïáõÃÛ³Ý é»½Ç¹»ÝïÁ: ê³Ï³ÛÝ »Ã» ïáÏáëÝ»ñ í×³ñáÕ ³ÝÓÁ, ³ÝÏ³Ë ³ÛÝ µ³ÝÇóª ä³ÛÙ³Ý³íáñíáÕ å»ïáõÃÛ³Ý é»½Ç¹»Ýï ¿, Ã» áã, ä³ÛÙ³Ý³íáñíáÕ å»ïáõÃÛáõÝáõÙ áõÝÇ Ùßï³Ï³Ý Ñ³ëï³ïáõÃÛáõÝ Ï³Ù Ñ³ëï³ïáõÝ µ³½³, áñÇ ³éÝãáõÃÛ³Ùµ ³é³ç³ó»É ¿ å³ñïùÁ, áñÇ Ñ³Ù³ñ í×³ñí»É »Ý ïáÏáëÝ»ñÁ, ¨ ³Û¹åÇëÇ ïáÏáëÝ»ñÇ í×³ñÙ³Ý Í³Ëë»ñÁ ÏñáõÙ ¿ ³Û¹åÇëÇ Ùßï³Ï³Ý Ñ³ëï³ïáõÃÛáõÝÁ Ï³Ù Ñ³ëï³ïáõÝ µ³½³Ý, ³å³ ³Û¹åÇëÇ ïáÏáëÝ»ñÁ ÏÑ³Ù³ñí»Ý ³é³ç³ó³Í ³ÛÝ ä»ïáõÃÛáõÝáõÙ, áñï»Õ ·ïÝíáõÙ ¿ Ùßï³Ï³Ý Ñ³ëï³ïáõÃÛáõÝÁ Ï³Ù Ñ³ëï³ïáõÝ µ³½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Ã» í×³ñáÕÇ ¨ ÷³ëï³óÇ ë»÷³Ï³Ý³ïÇñáç Ï³Ù Ýñ³Ýó »ñÏáõëÇ ¨ áñ¨¿ ³ÛÉ ³ÝÓÇ ÙÇç¨ Ñ³ïáõÏ Ñ³ñ³µ»ñáõÃÛáõÝÝ»ñÇ å³ï×³éáí å³ñï³å³Ñ³ÝçÇ ³éÝãáõÃÛ³Ùµ í×³ñíáÕ ïáÏáëÝ»ñ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ÏÇñ³éí»Ý ÙÇ³ÛÝ í»ñçÇÝ ÑÇß³ï³Ïí³Í ·áõÙ³ñÇ ÝÏ³ïÙ³Ùµ: ²Û¹ ¹»åùáõÙ í×³ñáõÙÝ»ñÇ ·»ñ³½³ÝóáÕ Ù³ëÁ ÏÙÝ³ Ñ³ñÏÙ³Ý »ÝÃ³Ï³ ä³ÛÙ³Ý³íáñíáÕ å»ïáõÃÛáõÝÝ»ñÇó Ûáõñ³ù³ÝãÛáõñÇ ûñ»Ýë¹ñáõÃÛ³Ý Ñ³Ù³Ó³ÛÝª Ñ³ßíÇ ³éÝ»Éáí ëáõÛÝ Ð³Ù³Ó³ÛÝ³·ñÇ ³ÛÉ ¹ñáõÛÃ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áÛ³ÉÃÇ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áÕ ¨ ÙÛáõë ä³ÛÙ³Ý³íáñíáÕ å»ïáõÃÛ³Ý é»½Ç¹»ÝïÇÝ í×³ñíáÕ éáÛ³ÉÃÇÝ Ï³ñáÕ ¿ Ñ³ñÏí»É ³Û¹ ÙÛáõë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2. ê³Ï³ÛÝ, ³Û¹åÇëÇ éáÛ³ÉÃÇÝ Ï³ñáÕ ¿ Ñ³ñÏí»É Ý³¨ ä³ÛÙ³Ý³íáñíáÕ å»ïáõÃÛáõÝáõÙ, áñï»Õ ¹ñ³Ýù ³é³ç³ÝáõÙ »Ý Ñ³Ù³å³ï³ëË³Ý ³Û¹ ä»ïáõÃÛ³Ý ûñ»Ýë¹ñáõÃÛ³Ý, µ³Ûó »Ã» ëï³óáÕÁ éáÛ³ÉÃÇÇ ÷³ëï³óÇ ë»÷³Ï³Ý³ï»ñÝ ¿, ³å³ ³Û¹ Ó¨áí ·³ÝÓíáÕ Ñ³ñÏÁ ãå»ïù ¿ ·»ñ³½³ÝóÇ éáÛ³ÉÃÇÇ Ñ³Ù³Ë³éÝ ·áõÙ³ñÇ 5 %-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§èáÛ³ÉÃÇ¦ ï»ñÙÇÝÁ ëáõÛÝ Ñá¹í³ÍáõÙ û·ï³·áñÍ»ÉÇë Ýß³Ý³ÏáõÙ ¿ ó³ÝÏ³ó³Í ï»ë³ÏÇ í×³ñáõÙÝ»ñª ëï³óí³Í áñå»ë ·ñ³Ï³ÝáõÃÛ³Ý, ³ñí»ëïÇ Ï³Ù ·Çï³Ï³Ý ³ßË³ï³ÝùÇ û·ï³·áñÍÙ³Ý, Ï³Ù û·ï³·áñÍÙ³Ý Çñ³íáõÝùÇ Ñ³Ù³ñ ó³ÝÏ³ó³Í Ñ»ÕÇÝ³Ï³ÛÇÝ Çñ³íáõÝùÝ»ñÇó, Ý»ñ³éÛ³É ÏÇÝáýÇÉÙ»ñÁ (Ï³Ù é³¹ÇáÑ³Õáñ¹áõÙÝ»ñÇ ¨ Ñ»éáõëï³Ñ³Õáñ¹áõÙÝ»ñÇ ýÇÉÙ»ñÁ Ï³Ù Ó³ÛÝ³·ñáõÃÛáõÝÝ»ñÁ), ³ñµ³ÝÛ³Ïáí, Ï³µ»Éáí, ûåïÇÏ³Ï³Ý Ã»ÉÇÏÝ»ñáí Ï³Ù Ñ³Ù³ÝÙ³Ý ï»ËÝáÉá·Ç³Ûáí Ñ³ë³ñ³ÏáõÃÛ³ÝÁ Ù³ïáõóíáÕ Ñ³Õáñ¹áõÙÝ»ñÁ, ó³ÝÏ³ó³Í å³ï»ÝïÇó, ³åñ³Ýù³ÛÇÝ Ýß³ÝÇó, Ý³Ë³·ÍÇó Ï³Ù Ùá¹»ÉÇó, åÉ³ÝÇó, ·³ÕïÝÇ µ³Ý³Ó¨Çó Ï³Ù ·áñÍÁÝÃ³óÇó, Ï³Ù ³ñ¹ÛáõÝ³µ»ñ³Ï³Ý, ³é¨ïñ³ÛÇÝ, ·Çï³Ï³Ý ÷áñÓÇ í»ñ³µ»ñÛ³É ï»Õ»Ï³ïíáõÃÛ³Ý Ñ³Ù³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é³çÇÝ ¨ »ñÏñáñ¹ Ï»ï»ñÇ ¹ñáõÛÃÝ»ñÁ ã»Ý ÏÇñ³éíÇ, »Ã» éáÛ³ÉÃÇ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¿ éáÛ³ÉÃÇÝ, ³ÛÝï»Õ ·ïÝíáÕ Ùßï³Ï³Ý Ñ³ëï³ïáõÃÛ³Ý ÙÇçáóáí, Ï³Ù ³ÝÏ³Ë ³ÝÓÝ³Ï³Ý Í³é³ÛáõÃÛáõÝÝ»ñ ¿ Ù³ïáõóáõÙ  ³Û¹ ÙÛáõë ä»ïáõÃÛáõÝáõÙ ³ÛÝï»Õ ·ïÝíáÕ Ùßï³Ï³Ý Ñ³ëï³ïáõÃÛ³Ý ÙÇçáóáí Ï³Ù ³ÝÏ³Ë ³ÝÓÝ³Ï³Ý Í³é³ÛáõÃÛáõÝÝ»ñ ¿ Ù³ïáõóáõÙ ³Û¹ ÙÛáõë ä»ïáõÃÛáõÝáõÙ ³ÛÝï»Õ ·ïÝíáÕ Ñ³ëï³ïáõÝ µ³½³ÛÇ ÙÇçáóáí, ¨ Çñ³íáõÝùÁ Ï³Ù ·áõÛùÁ, áñÇ ³éÝãáõÃÛ³Ùµ í×³ñíáõÙ ¿ éáÛ³ÉÃÇÝ, ÷³ëïáñ»Ý Ï³åí³Í ¿ ³Û¹åÇëÇ Ùßï³Ï³Ý Ñ³ëï³ïáõÃÛ³Ý Ï³Ù Ñ³ëï³ïáõÝ µ³½³ÛÇ Ñ»ï: ²Û¹ ¹»åùáõÙ ÏÏÇñ³éí»Ý 7-ñ¹ Ñá¹í³ÍÇ  Ï³Ù 14-ñ¹ Ñá¹í³ÍÇ ¹ñáõÛÃÝ»ñÁª Ï³Ëí³Í Ñ³Ý·³Ù³Ýù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Ð³Ù³ñíáõÙ ¿, áñ éáÛ³ÉÃÇÝ ³é³ç³ÝáõÙ ¿ ä³ÛÙ³Ý³íáñíáÕ å»ïáõÃÛáõÝáõÙ, »Ã» í×³ñáÕ »Ý Ñ³Ý¹Çë³ÝáõÙ ÇÝùÁ ä»ïáõÃÛáõÝÁ, Ýñ³ ÇßË³ÝáõÃÛ³Ý ï»Õ³Ï³Ý Ù³ñÙÇÝÁ Ï³Ù ³Û¹ ä»ïáõÃÛ³Ý é»½Ç¹»ÝïÁ: ê³Ï³ÛÝ »Ã» éáÛ³ÉÃÇ í×³ñáÕ ³ÝÓÁ, ³ÝÏ³Ë ³ÛÝ µ³ÝÇóª ä³ÛÙ³Ý³íáñíáÕ å»ïáõÃÛ³Ý é»½Ç¹»Ýï ¿, Ã» áã, ä³ÛÙ³Ý³íáñíáÕ å»ïáõÃÛáõÝáõÙ áõÝÇ Ùßï³Ï³Ý Ñ³ëï³ïáõÃÛáõÝ Ï³Ù Ñ³ëï³ïáõÝ µ³½³, áñÇ ³éÝãáõÃÛ³Ùµ ³é³ç³ó»É ¿ éáÛ³ÉÃÇ í×³ñ»Éáõ å³ñï³íáñáõÃÛáõÝ, ¨ ³Û¹åÇëÇ éáÛ³ÉÃÇÇ í×³ñÙ³Ý Í³Ëë»ñÁ ÏñáõÙ ¿ ³Û¹åÇëÇ Ùßï³Ï³Ý Ñ³ëï³ïáõÃÛáõÝÁ Ï³Ù Ñ³ëï³ïáõÝ µ³½³Ý, ³å³ ³Û¹åÇëÇ éáÛ³ÉÃÇÝ ÏÑ³Ù³ñíÇ ³é³ç³ó³Í ³ÛÝ ä»ïáõÃÛáõÝáõÙ, áñï»Õ ·ïÝíáõÙ ¿ Ùßï³Ï³Ý Ñ³ëï³ïáõÃÛáõÝÁ Ï³Ù Ñ³ëï³ïáõÝ µ³½³Ý:</w:t>
      </w:r>
    </w:p>
    <w:p>
      <w:pPr>
        <w:pStyle w:val="TextBodyIndent"/>
        <w:rPr>
          <w:sz w:val="26"/>
        </w:rPr>
      </w:pPr>
      <w:r>
        <w:rPr>
          <w:sz w:val="26"/>
        </w:rPr>
        <w:t>6. ºÃ» í×³ñáÕÇ ¨ ÷³ëï³óÇ ë»÷³Ï³Ý³ïÇñáç Ï³Ù Ýñ³Ýó  »ñÏáõëÇ ¨ áñ¨¿ ³ÛÉ ³ÝÓÇ ÙÇç¨ Ñ³ïáõÏ Ñ³ñ³µ»ñáõÃÛáõÝÝ»ñÇ å³ï×³éáí û·ï³·áñÍÙ³Ý, Çñ³íáõÝùÇ Ï³Ù ï»Õ»Ï³ïíáõÃÛ³Ý Ñ³Ù³ñ í×³ñíáÕ éáÛ³ÉÃÇ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ÏÇñ³éí»Ý ÙÇ³ÛÝ í»ñçÇÝ ÑÇß³ï³Ïí³Í ·áõÙ³ñÇ ÝÏ³ïÙ³Ùµ: ²Û¹ ¹»åùáõÙ í×³ñáõÙÝ»ñÇ ·»ñ³½³ÝóáÕ Ù³ëÁ ÏÙÝ³ Ñ³ñÏÙ³Ý »ÝÃ³Ï³ ä³ÛÙ³Ý³íáñíáÕ å»ïáõÃÛáõÝÝ»ñÇó Ûáõñ³ù³ÝãÛáõñÇ ûñ»Ýë¹ñáõÃÛ³Ý Ñ³Ù³Ó³ÛÝª Ñ³ßíÇ ³éÝ»Éáí ëáõÛÝ Ð³Ù³Ó³ÛÝ³·ñÇ ³ÛÉ ¹ñáõÛÃ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Ç ³ñÅ»ùÇ Ñ³í»É³×Á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ÙÛáõë ä³ÛÙ³Ý³íáñíáÕ å»ïáõÃÛáõÝáõÙ ·ïÝíáÕª</w:t>
        <w:tab/>
        <w:t>6-ñ¹ Ñá¹í³ÍáõÙ ë³ÑÙ³Ýí³Í ³Ýß³ñÅ ·áõÛùÇ ûï³ñáõÙÇó ëï³ó³Í ³ñÅ»ùÇ Ñ³í»É³×Á Ï³ñáÕ ¿ Ñ³ñÏí»É ³Û¹ ÙÛáõë ä³ÛÙ³Ý³íáñíáÕ å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ª ÙÛáõë ä³ÛÙ³Ý³íáñíáÕ å»ïáõÃÛáõÝáõÙ áõÝ»ó³Í Ùßï³Ï³Ý Ñ³ëï³ïáõÃÛ³Ý Ó»éÝ³ñÏ³ïÇñ³Ï³Ý ·áõÛùÇ Ù³ë Ï³½ÙáÕ ß³ñÅ³Ï³Ý ·áõÛùÇ, Ï³Ù ä³ÛÙ³Ý³íáñíáÕ å»ïáõÃÛ³Ý é»½Ç¹»ÝïÇ ÙÛáõë ä³ÛÙ³Ý³íáñíáÕ å»ïáõÃÛáõÝáõÙ ³ÝÏ³Ë ³ÝÓÝ³Ï³Ý Í³é³ÛáõÃÛáõÝÝ»ñÇ Ù³ïáõóÙ³Ý Ýå³ï³Ïáí áõÝ»ó³Í Ñ³ëï³ïáõÝ µ³½³ÛÇÝ í»ñ³µ»ñáÕ ß³ñÅ³Ï³Ý ·áõÛùÇ ûï³ñáõÙÇó ëï³ó³Í ³ñÅ»ùÇ Ñ³í»É³×Á, Ý»ñ³éÛ³É ³Û¹åÇëÇ Ùßï³Ï³Ý Ñ³ëï³ïáõÃÛ³Ý (³é³ÝÓÇÝ Ï³Ù ³ÙµáÕç Ó»éÝ³ñÏáõÃÛ³Ý Ñ»ï Ù»Ïï»Õ) Ï³Ù ³Û¹åÇëÇ Ñ³ëï³ïáõÝ µ³½³ÛÇ ûï³ñáõÙÇó ëï³ó³Í ³ñÅ»ùÇ Ñ³í»É³×Á, Ï³ñáÕ ¿ Ñ³ñÏí»É ³Û¹ ÙÛáõë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½·³ÛÇÝ ÷áË³¹ñáõÙÝ»ñáõÙ ·áñÍáÕ Íáí³ÛÇÝ, ·»ï³ÛÇÝ Ï³Ù û¹³ÛÇÝ Ý³í»ñÇ, ³íïáÙáµÇÉ³ÛÇÝ Ï³Ù »ñÏ³ÃáõÕ³ÛÇÝ ÷áË³¹ñ³ÙÇçáóÝ»ñÇ ß³Ñ³·áñÍÙ³ÝÁ í»ñ³µ»ñáÕ ß³ñÅ³Ï³Ý ·áõÛùÇ ûï³ñáõÙÇó ä³ÛÙ³Ý³íáñíáÕ å»ïáõÃÛ³Ý Ó»éÝ³ñÏáõÃÛ³Ý ëï³ó³Í ³ñÅ»ùÇ Ñ³í»É³×Á Ñ³ñÏíáõÙ ¿ ÙÇ³ÛÝ  ³Û¹ ä³ÛÙ³Ý³íáñíáÕ å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²é³çÇÝ, »ñÏñáñ¹,  »ññáñ¹ ¨ ãáññáñ¹  Ï»ï»ñáõÙ  ãÝßí³Í ó³ÝÏ³ó³Í ·áõÛùÇ ûï³ñáõÙÇó ëï³ó³Í ³ñÅ»ùÇ Ñ³í»É³×Á Ñ³ñÏíáõÙ ¿ ÙÇ³ÛÝ ³ÛÝ ä³ÛÙ³Ý³íáñíáÕ å»ïáõÃÛáõÝáõÙ, áñÇ é»½Ç¹»ÝïÝ ¿ Ñ³Ý¹Çë³ÝáõÙ ·áõÛù ûï³ñáÕÁ:   </w:t>
      </w:r>
    </w:p>
    <w:p>
      <w:pPr>
        <w:pStyle w:val="Normal"/>
        <w:ind w:right="2295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Ï³Ë ³ÝÓÝ³Ï³Ý Í³é³ÛáõÃÛáõÝ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1. ä³ÛÙ³Ý³íáñíáÕ å»ïáõÃÛ³Ý é»½Ç¹»ÝïÇ ëï³ó³Í »Ï³ÙáõïÁ Ù³ëÝ³·Çï³Ï³Ý Í³é³ÛáõÃÛáõÝÝ»ñÇ Ù³ïáõóÙ³Ý Ï³Ù ³ÛÉ ³ÝÏ³Ë µÝáõÛÃÇ ·áñÍáõÝ»áõÃÛ³Ý ³éÝãáõÃÛ³Ùµ »ÝÃ³Ï³ ÏÉÇÝÇ Ñ³ñÏÙ³Ý ÙÇ³ÛÝ ³Û¹ ä»ïáõÃÛáõÝáõÙ, µ³ó³éáõÃÛ³Ùµ Ñ»ï¨Û³É ¹»åù»ñÇ, »ñµ ³Û¹åÇëÇ »Ï³ÙáõïÁ Ï³ñáÕ ¿ Ñ³ñÏí»É Ý³¨ ÙÛáõë ä³ÛÙ³Ý³íáñíáÕ å»ïáõÃÛáõÝáõÙ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»Ã» Ý³ ÙÛáõë ä³ÛÙ³Ý³íáñíáÕ å»ïáõÃÛáõÝáõÙ Çñ ·áñÍáõÝ»áõÃÛáõÝÁ Çñ³Ï³Ý³óÝ»Éáõ Ýå³ï³Ïáí Çñ ïñ³Ù³¹ñáõÃÛ³Ý ï³Ï Ùßï³å»ë áõÝÇ Ñ³ëï³ïáõÝ µ³½³, Ï³Ù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»Ã» Ý³ ·ïÝíáõÙ ¿ ÙÛáõë ä³ÛÙ³Ý³íáñíáÕ å»ïáõÃÛáõÝáõÙ  ¹Çï³ñÏíáÕ ûñ³óáõó³ÛÇÝ ï³ñáõÙ ëÏëíáÕ Ï³Ù ³í³ñïíáÕ ó³ÝÏ³ó³Í ï³ëÝ»ñÏáõ³ÙëÛ³ Å³ÙÏ»ïáõÙª ³ÙµáÕçáõÃÛ³Ùµ í»ñóñ³Í 183 ûñÁ ·»ñ³½³ÝóáÕ Å³ÙÏ»ïÇ Ï³Ù Å³ÙÏ»ïÝ»ñÇ ÁÝÃ³óùáõÙ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³¦ ¨ §µ¦ »ÝÃ³Ï»ï»ñáõÙ Ýßí³Í ¹»åù»ñáõÙ »Ï³ÙáõïÁ Ï³ñáÕ ¿ Ñ³ñÏí»É ³Û¹ ÙÛáõë ä³ÛÙ³Ý³íáñíáÕ å»ïáõÃÛáõÝáõÙ, µ³Ûó ÙÇ³ÛÝ ³Û¹ Ñ³ëï³ïáõÝ µ³½³ÛÇÝ í»ñ³·ñíáÕ Ù³ëáí Ï³Ù ÙÛáõë ä»ïáõÃÛáõÝáõÙ é»½Ç¹»ÝïÇ ·ïÝí»Éáõ Å³Ù³Ý³Ï³Ñ³ïí³ÍáõÙ Çñ³Ï³Ý³óñ³Í ·áñÍáõÝ»áõÃÛáõÝÇó ëï³óí³Í »Ï³ÙáõïÇ Ù³ë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³ëÝ³·Çï³Ï³Ý Í³é³ÛáõÃÛáõÝÝ»ñ¦ ï»ñÙÇÝÁ Ý»ñ³éáõÙ ¿ Ñ³ïÏ³å»ë ³ÝÏ³Ë ·Çï³Ï³Ý, ·ñ³Ï³Ý, ³ñí»ëï³µ³Ý³Ï³Ý, ÏñÃ³Ï³Ý Ï³Ù áõëáõóã³Ï³Ý ·áñÍáõÝ»áõÃÛáõÝÁ, ÇÝãå»ë Ý³¨ µÅÇßÏÝ»ñÇ, Çñ³í³µ³ÝÝ»ñÇ, ×³ñï³ñ³·»ïÝ»ñÇ, ×³ñï³ñ³å»ïÝ»ñÇ, ³ï³ÙÝ³µáõÛÅÝ»ñÇ, Ñ³ßí³å³ÑÝ»ñÇ ³ÝÏ³Ë ·áñÍáõÝ»áõÃÛáõÝÁ: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ËÛ³É ³ÝÓÝ³Ï³Ý Í³é³ÛáõÃÛáõÝÝ»ñ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1. Ð³ßíÇ ³éÝ»Éáí 16-ñ¹, 18-ñ¹, 19-ñ¹, 20-ñ¹ ¨ 21-ñ¹ Ñá¹í³ÍÝ»ñÇ ¹ñáõÛÃÝ»ñÁª  éá×ÇÏÁ, ³ßË³ï³í³ñÓÁ ¨ ³ÛÉ ÝÙ³Ý í³ñÓ³ïñáõÙÝ»ñÁ, áñáÝù ä³ÛÙ³Ý³íáñíáÕ å»ïáõÃÛ³Ý é»½Ç¹»ÝïÁ ëï³ó»É ¿ í³ñÓáõ ³ßË³ï³ÝùÇ ¹ÇÙ³ó, »ÝÃ³Ï³ ÏÉÇÝ»Ý Ñ³ñÏÙ³Ý ÙÇ³ÛÝ ³Û¹ ä»ïáõÃÛáõÝáõÙ, µ³ó³éáõÃÛ³Ùµ ÙÛáõë ä³ÛÙ³Ý³íáñíáÕ å»ïáõÃÛáõÝáõÙ Çñ³Ï³Ý³óí³Í í³ñÓáõ ³ßË³ï³ÝùÇ: ºÃ» í³ñÓáõ ³ßË³ï³ÝùÁ Çñ³Ï³Ý³óí³Í ¿ ÙÛáõë ä³ÛÙ³Ý³íáñíáÕ å»ïáõÃÛáõÝáõÙ ³Û¹å»ë, ³å³ ³ÛÝï»ÕÇó ëï³óí³Í ³Û¹åÇëÇ í³ñÓ³ïñáõÙÁ Ï³ñáÕ ¿ Ñ³ñÏí»É ³Û¹ ÙÛáõë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³é³çÇÝ Ï»ïÇ ¹ñáõÛÃÝ»ñÇÝª ä³ÛÙ³Ý³íáñíáÕ å»ïáõÃÛ³Ý é»½Ç¹»ÝïÇ ëï³ó³Í í³ñÓ³ïñáõÃÛáõÝÁ ÙÛáõë ä³ÛÙ³Ý³íáñíáÕ å»ïáõÃÛáõÝáõÙ Çñ³Ï³Ý³óíáÕ í³ñÓáõ ³ßË³ï³ÝùÇ ¹ÇÙ³ó »ÝÃ³Ï³ ÏÉÇÝÇ Ñ³ñÏÙ³Ý ÙÇ³ÛÝ ³é³çÇÝ ÑÇß³ï³Ïí³Í ä»ïáõÃÛáõÝáõÙ, »Ã»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ï³óáÕÁ ·ïÝíáõÙ ¿ ÙÛáõë ä»ïáõÃÛáõÝáõÙª ¹Çï³ñÏíáÕ ûñ³óáõó³ÛÇÝ ï³ñáõÙ  ëÏëíáÕ Ï³Ù ³í³ñïíáÕ ó³ÝÏ³ó³Í ï³ëÝ»ñÏáõ³ÙëÛ³ Å³ÙÏ»ïáõÙª ³ÙµáÕçáõÃÛ³Ùµ í»ñóñ³Í 183 ûñÁ ã·»ñ³½³ÝóáÕ Å³ÙÏ»ïÇ Ï³Ù Å³ÙÏ»ïÝ»ñÇ ÁÝÃ³óùáõÙ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³ñÓ³ïñáõÃÛáõÝÁ í×³ñíáõÙ ¿ ÙÛáõë ä»ïáõÃÛ³Ý é»½Ç¹»Ýï ãÑ³Ý¹Çë³óáÕ ·áñÍ³ïáõÇ ÏáÕÙÇó Ï³Ù Ýñ³ ³ÝáõÝÇó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ñÓ³ïñáõÃÛ³Ý í×³ñÙ³Ý Í³Ëë»ñÁ ãÇ ÏñáõÙ ³Û¹ ÙÛáõë ä»ïáõÃÛáõÝáõÙ ·áñÍ³ïáõÇ áõÝ»ó³Í Ùßï³Ï³Ý Ñ³ëï³ïáõÃÛáõÝÁ Ï³Ù Ñ³ëï³ïáõÝ µ³½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ëáõÛÝ Ñá¹í³ÍÇ Ý³Ëáñ¹ ¹ñáõÛÃÝ»ñÇÝª ä³ÛÙ³Ý³íáñíáÕ å»ïáõÃÛ³Ý é»½Ç¹»ÝïÇ ÏáÕÙÇó ÙÇç³½·³ÛÇÝ ÷áË³¹ñáõÙÝ»ñáõÙ ß³Ñ³·áñÍíáÕ Íáí³ÛÇÝ, ·»ï³ÛÇÝ Ï³Ù û¹³ÛÇÝ Ý³í»ñÇ íñ³ Çñ³Ï³Ý³óíáÕ í³ñÓáõ ³ßË³ï³ÝùÇ Ñ»ï Ï³åí³Í í³ñÓ³ïñáõÃÛáõÝÁ »ÝÃ³Ï³ ÏÉÇÝÇ  Ñ³ñÏÙ³Ý ÙÇ³ÛÝ  ³Û¹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TextBody"/>
        <w:rPr>
          <w:sz w:val="26"/>
        </w:rPr>
      </w:pPr>
      <w:r>
        <w:rPr>
          <w:sz w:val="26"/>
        </w:rPr>
        <w:t xml:space="preserve">îÝûñ»ÝÝ»ñÇ ÑáÝáñ³ñÝ»ñ 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³Ý é»½Ç¹»ÝïÇ ëï³ó³Í ïÝûñ»ÝÝ»ñÇ ÑáÝáñ³ñÝ»ñÁ ¨ ÙÛáõë ÝÙ³Ý³ïÇå í×³ñáõÙÝ»ñÁª áñå»ë ÙÛáõë ä³ÛÙ³Ý³íáñíáÕ å»ïáõÃÛ³Ý é»½Ç¹»Ýï Ñ³Ý¹Çë³óáÕ ÁÝÏ»ñáõÃÛ³Ý ïÝûñ»ÝÝ»ñÇ ËáñÑñ¹Ç ³Ý¹³ÙÇ í×³ñáõÙÝ»ñ, Ï³ñáÕ »Ý Ñ³ñÏí»É ³Û¹ ÙÛáõë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ñí»ëïÇ ³ßË³ïáÕÝ»ñ ¨ Ù³ñ½ÇÏ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1. âÝ³Û³Í 14-ñ¹ ¨ 15-ñ¹ Ñá¹í³ÍÝ»ñÇ ¹ñáõÛÃÝ»ñÇÝª ³ÛÝ »Ï³ÙáõïÁ, áñÁ ä³ÛÙ³Ý³íáñíáÕ å»ïáõÃÛ³Ý é»½Ç¹»ÝïÁ ëï³ó»É ¿ áñå»ë ³ñí»ëïÇ ³ßË³ïáÕª Ã³ïñáÝÇ, ÏÇÝáÛÇ, é³¹ÇáÛÇ, Ñ»éáõëï³ï»ëáõÃÛ³Ý ¹»ñ³ë³Ý Ï³Ù »ñ³ÅÇßï, Ï³Ù áñå»ë Ù³ñ½ÇÏ ÙÛáõë ä³ÛÙ³Ý³íáñíáÕ å»ïáõÃÛáõÝáõÙ Çñ³Ï³Ý³óí³Í, áñå»ë ³Û¹åÇëÇÝ, Çñ ³ÝÓÝ³Ï³Ý ·áñÍáõÝ»áõÃÛáõÝÇó, Ï³ñáÕ ¿ Ñ³ñÏí»É ³Û¹ ÙÛáõë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³ñí»ëïÇ ³ßË³ïáÕÇ Ï³Ù Ù³ñ½ÇÏÇ, áñå»ë ³Û¹åÇëÇÝ, Çñ³Ï³Ý³óíáÕ ³ÝÓÝ³Ï³Ý ·áñÍáõÝ»áõÃÛ³Ý »Ï³ÙáõïÁ í»ñ³·ñíáõÙ ¿ áã Ã» ³ÝÙÇç³å»ë ³ñí»ëïÇ ³ßË³ïáÕÇÝ Ï³Ù Ù³ñ½ÇÏÇÝ, ³ÛÉ Ù»Ï áõñÇß ³ÝÓÇ, ³å³, ³ÝÏ³Ë 7-ñ¹, 14-ñ¹ ¨ 15-ñ¹  Ñá¹í³ÍÝ»ñÇ ¹ñáõÛÃÝ»ñÇó, ³Û¹ »Ï³ÙáõïÁ Ï³ñáÕ ¿ Ñ³ñÏí»É ³ÛÝ ä³ÛÙ³Ý³íáñíáÕ å»ïáõÃÛáõÝáõÙ, áñï»Õ Çñ³Ï³Ý³óí»É ¿ ³ñí»ëïÇ ³ßË³ïáÕÇ Ï³Ù Ù³ñ½ÇÏÇ ·áñÍáõÝ»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Ý³Û³Í ³é³çÇÝ ¨ »ñÏñáñ¹ Ï»ï»ñÇ ¹ñáõÛÃÝ»ñÇÝª ³é³çÇÝ Ï»ïáõÙ Ýßí³Í ·áñÍáõÝ»áõÃÛáõÝÇó ëï³óí³Í »Ï³ÙáõïÁª ä³ÛÙ³Ý³íáñíáÕ å»ïáõÃÛáõÝÝ»ñÇ Ï³é³í³ñáõÃÛáõÝÝ»ñÇ ÙÇç¨ Ñ³Ù³Ó³ÛÝ»óí³Í Ùß³ÏáõÃ³ÛÇÝ ¨ Ù³ñ½³Ï³Ý ÷áË³Ý³ÏÙ³Ý ßñç³Ý³ÏÝ»ñáõÙ, »Ã» ³Û¹åÇëÇ ·áñÍáõÝ»áõÃÛáõÝÁ ãÇ Çñ³Ï³Ý³óíáõÙ ß³ÑáõÛÃ ëï³Ý³Éáõ Ýå³ï³Ïáí, Ï³½³ïíÇ Ñ³ñÏáõÙÇó ³ÛÝ ä³ÛÙ³Ý³íáñíáÕ å»ïáõÃÛáõÝáõÙ, áñï»Õ ³Û¹ ·áñÍáõÝ»áõÃÛáõÝÁ Çñ³Ï³Ý³óí»É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Ýë³Ãáß³ÏÝ»ñ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rPr/>
      </w:pPr>
      <w:r>
        <w:rPr/>
        <w:t xml:space="preserve">Ð³ßíÇ ³éÝ»Éáí 19-ñ¹ Ñá¹í³ÍÇ 2-ñ¹ Ï»ïÇ ¹ñáõÛÃÝ»ñÁª ä³ÛÙ³Ý³íáñíáÕ å»ïáõÃÛ³Ý é»½Ç¹»ÝïÇÝ í×³ñíáÕ Ï»Ýë³Ãáß³ÏÝ»ñÁ ¨ ³ÛÉ ÝÙ³Ý³ïÇå í³ñÓ³ïñáõÙÝ»ñÁ, Ï³åí³Í Ý³ËÏÇÝ í³ñÓáõ ³ßË³ï³ÝùÇ Ñ»ï, »ÝÃ³Ï³ ÏÉÇÝ»Ý Ñ³ñÏÙ³Ý ÙÇ³ÛÝ ³Û¹ ä»ïáõÃÛáõÝáõÙ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Í³é³ÛáõÃÛáõÝ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1. ³) ä³ÛÙ³Ý³íáñíáÕ å»ïáõÃÛ³Ý Ï³Ù ÇßË³ÝáõÃÛ³Ý ï»Õ³Ï³Ý Ù³ñÙÝÇ ÏáÕÙÇó í×³ñ³Í ³ßË³ï³í³ñÓ»ñÁ, éá×ÇÏÝ»ñÁ ¨ ³ÛÉ ÝÙ³Ý³ïÇå í³ñÓ³ïñáõÙÁ (µ³óÇ Ï»Ýë³Ãáß³ÏÇó)ª ó³ÝÏ³ó³Í ýÇ½ÇÏ³Ï³Ý ³ÝÓÇª ä³ÛÙ³Ý³íáñíáÕ ³Û¹ å»ïáõÃÛ³ÝÁ Ï³Ù Ýñ³ ÇßË³ÝáõÃÛ³Ý ï»Õ³Ï³Ý Ù³ñÙÝÇÝ Ù³ïáõó³Í Í³é³ÛáõÃÛáõÝÝ»ñÇ ¹ÇÙ³ó »ÝÃ³Ï³ ÏÉÇÝÇ Ñ³ñÏÙ³Ý ÙÇ³ÛÝ ³Û¹ ä»ïáõÃÛáõÝáõÙ: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Ýßí³Í ³ßË³ï³í³ñÓÁ, éá×ÇÏÝ»ñÁ ¨ ³ÛÉ ÝÙ³Ý³ïÇå í³ñÓ³ïñáõÙÁ »ÝÃ³Ï³ ÏÉÇÝ»Ý Ñ³ñÏÙ³Ý ÙÇ³ÛÝ ÙÛáõë ä³ÛÙ³Ý³íáñíáÕ å»ïáõÃÛáõÝáõÙ, »Ã» Í³é³ÛáõÃÛáõÝÝ»ñÝ Ù³ïáõóíáõÙ »Ý ³Û¹ ÙÛáõë ä»ïáõÃÛáõÝáõÙ, ¨ ³Û¹ ä»ïáõÃÛ³Ý é»½Ç¹»Ýï Ñ³Ý¹Çë³óáÕ ýÇ½ÇÏ³Ï³Ý ³ÝÓÁ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  ³Û¹ ÙÛáõë ä»ïáõÃÛ³Ý ³½·³ÛÇÝ ³ÝÓ ¿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³Û¹ ä»ïáõÃÛ³Ý é»½Ç¹»Ýï ãÇ ¹³ñÓ»É ÙÇ³ÛÝ ³Û¹åÇëÇ Í³é³ÛáõÃÛáõÝÝ»ñ Ù³ïáõó»Éáõ Ýå³ï³Ï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³/ àñ¨¿ Ï»Ýë³Ãáß³Ïª í×³ñí³Í ýÇ½ÇÏ³Ï³Ý ³ÝÓÇÝ ä³ÛÙ³Ý³íáñíáÕ å»ïáõÃÛ³Ý Ï³Ù ÇßË³ÝáõÃÛ³Ý ï»Õ³Ï³Ý Ù³ñÙÝÇ ÏáÕÙÇó ëï»ÕÍí³Í ýáÝ¹»ñÇó, ³Û¹ ä»ïáõÃÛ³ÝÁ Ï³Ù ÇßË³ÝáõÃÛ³Ý Ù³ñÙÝÇÝ Ù³éáõó³Í Í³é³ÛáõÃÛáõÝÝ»ñÇ Ñ³Ù³ñ »ÝÃ³Ï³ ÏÉÇÝÇ Ñ³ñÏÙ³Ý ÙÇ³ÛÝ ³Û¹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ê³Ï³ÛÝ ³Û¹åÇëÇ Ï»Ýë³Ãáß³ÏÁ »ÝÃ³Ï³ ÏÉÇÝÇ Ñ³ñÏÙ³Ý ÙÇ³ÛÝ ÙÛáõë ä³ÛÙ³Ý³íáñíáÕ å»ïáõÃÛáõÝáõÙ, ¨ ³Û¹ ä»ïáõÃÛ³Ý é»½Ç¹»Ýï Ñ³Ý¹Çë³óáÕ ýÇ½ÇÏ³Ï³Ý ³ÝÓÁ ïíÛ³É ä»ïáõÃÛ³Ý é»½Ç¹»Ýï ¿ ¨ ³½·³ÛÇÝ ³Ý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5-ñ¹, 16-ñ¹, 17-ñ¹ ¨ 18-ñ¹ Ñá¹í³ÍÝ»ñÇ ¹ñáõÛÃÝ»ñÁ ÏÏÇñ³éí»Ý ³ÛÝ Í³é³ÛáõÃÛáõÝÝ»ñÇ Ù³ïáõóáõÙÇó ëï³óí³Í ³ßË³ï³í³ñÓÇ, éá×ÇÏÇ ¨ ³ÛÉ ÝÙ³Ý³ïÇå í³ñÓ³ïñÙ³Ý ÝÏ³ïÙ³Ùµ, áñáÝù Ï³åí³Í »Ý ä³ÛÙ³Ý³íáñíáÕ å»ïáõÃÛ³Ý Ï³Ù Ýñ³ ÇßË³ÝáõÃÛ³Ý ï»Õ³Ï³Ý Ù³ñÙÝÇ ÏáÕÙÇó Çñ³Ï³Ý³óíáÕ Ó»éÝ³ñÏ³ïÇñ³Ï³Ý ·áñÍáõÝ»áõÃÛ³Ý Ñ»ï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ë³ÝáÕ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ØÇÝã¨ ä³ÛÙ³Ý³íáñíáÕ å»ïáõÃÛáõÝ ³ÝÙÇç³Ï³Ý Å³Ù³ÝáõÙÁ ÙÛáõë ä³ÛÙ³Ý³íáñíáÕ å»ïáõÃÛ³Ý é»½Ç¹»Ýï Ñ³Ù³ñí³Í Ï³Ù Ý»ñÏ³ÛáõÙë ³Û¹åÇëÇÝ Ñ³Ù³ñíáÕ ¨ ³é³çÇÝ ÑÇß³ï³Ïí³Í ä»ïáõÃÛáõÝáõÙ µ³ó³é³å»ë áõë³Ý»Éáõ Ï³Ù Ý³Ë³å³ïñ³ëïí»Éáõ Ýå³ï³Ïáí ·ïÝíáÕ áõë³ÝáÕÇÝ Ï³Ù åñ³ÏïÇÏ³ÝïÇÝ Ï»Ýë³å³ÑáíÙ³Ý, ÏñÃáõÃÛáõÝ ëï³Ý³Éáõ Ï³Ù åñ³ÏïÇÏ³ÛÇ ³ÝóÏ³óÙ³Ý Ýå³ï³Ïáí Ï³ï³ñí³Í í×³ñáõÙÝ»ñÁ ã»Ý Ñ³ñÏíáõÙ ³Û¹ ä»ïáõÃÛáõÝáõÙ, »Ã» ³Û¹ í×³ñáõÙÝ»ñÇ ³ÕµÛáõñÁ ·ïÝíáõÙ  ¿ ³Û¹ ä»ïáõÃÛ³Ý ë³ÑÙ³ÝÝ»ñÇó ¹áõñë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ñáý»ëáñÝ»ñ, áõëáõóÇãÝ»ñ ¨ Ñ»ï³½áïáÕÝ»ñ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1. üÇ½ÇÏ³Ï³Ý ³ÝÓÁ, áñÁ Ñ³Ý¹Çë³ÝáõÙ ¿ ä³ÛÙ³Ý³íáñíáÕ å»ïáõÃÛ³Ý é»½Ç¹»Ýï Ï³Ù Ñ³Ý¹Çë³ó»É ¿ ä³ÛÙ³Ý³íáñíáÕ å»ïáõÃÛ³Ý é»½Ç¹»Ýï ÙÇÝã¨ ³ÝÙÇç³å»ë ÙÛáõë ä³ÛÙ³Ý³íáñíáÕ å»ïáõÃÛáõÝ Å³Ù³Ý»ÉÁ, ³Û¹ ÙÛáõë ä³ÛÙ³Ý³íáñíáÕ å»ïáõÃÛ³Ý Ï³é³í³ñáõÃÛ³Ý ÏáÕÙÇó ³ñïáÝ³·ñí³Í áñ¨¿ Ñ³Ù³Éë³ñ³ÝÇ, ùáÉ»çÇ, ¹åñáóÇ Ï³Ù ³ÛÉ ÝÙ³Ý³ïÇå ß³ÑáõÛÃ ëï³Ý³Éáõ Ýå³ï³Ï ãÑ»ï³åÝ¹áÕ áõëáõÙÝ³Ï³Ý Ñ³ëï³ïáõÃÛ³Ý Ññ³í»ñáí ·ïÝíáõÙ ¿ ³Û¹ ÙÛáõë ä³ÛÙ³Ý³íáñíáÕ å»ïáõÃÛáõÝáõÙ Çñ ³é³çÇÝ Å³Ù³Ý»Éáõ ³Ùë³ÃíÇó 3 ï³ñÇÝ ã·»ñ³½³ÝóáÕ Å³Ù³Ý³Ï³Ñ³ïí³ÍÇ ÁÝÃ³óùáõÙ, µ³ó³é³å»ë áõëáõó³Ý»Éáõ, Ñ»ï³½áï»Éáõ Ï³Ù ÙÇ³Å³Ù³Ý³Ï »ñÏáõ Ýå³ï³ÏÝ»ñáí ¨ ëï³ó»É ¿ í³ñÓ³ïñáõÃÛáõÝ ³Û¹åÇëÇ áõëáõÙÝ³Ï³Ý Ñ³ëï³ïáõÃÛáõÝáõÙ áõëáõó³Ý»Éáõ Ï³Ù Ñ»ï³½áï»Éáõ Ñ³Ù³ñ, Ï³½³ïíÇ Ñ³ñÏáõÙÇó ³Û¹ ÙÛáõë ä³ÛÙ³Ý³íáñíáÕ å»ïáõÃÛáõÝáõÙ: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³é³çÇÝ Ï»ïÇ ¹ñáõÛÃÝ»ñÁ ã»Ý ÏÇñ³éíÇ Ñ»ï³½áïáõÃÛáõÝÝ»ñÇó ëï³óí³Í »Ï³ÙáõïÝ»ñÇ ÝÏ³ïÙ³Ùµ, »Ã» ³Û¹åÇëÇ Ñ»ï³½áïáõÃÛáõÝÝ»ñÁ ã»Ý ³ÝóÏ³óíáõÙ Ñ³ë³ñ³ÏáõÃÛ³Ý ß³Ñ»ñÇ Ñ³Ù³ñ, ³ÛÉ ³é³ÝÓÇÝ ³ÝÓÇ Ï³Ù ³ÝÓ³Ýó Ù³ëÝ³íáñ  û·áõïÇ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»Ï³Ùáõï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ª ëáõÛÝ Ð³Ù³Ó³ÛÝ³·ñÇ Ý³Ëáñ¹ Ñá¹í³ÍÝ»ñáõÙ ãÑÇß³ï³Ïí³Í »Ï³ÙáõïÝ»ñÇ ï»ë³ÏÝ»ñÁ, ³ÝÏ³Ë ¹ñ³Ýó ³é³ç³óÙ³Ý í³ÛñÇó, Ñ³ñÏÙ³Ý »ÝÃ³Ï³ ÏÉÇÝ»Ý ÙÇ³ÛÝ ³Û¹ ä³ÛÙ³Ý³íáñíáÕ å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é³çÇÝ Ï»ïÇ ¹ñáõÛÃÝ»ñÁ ã»Ý ÏÇñ³éíáõÙ 6-ñ¹ Ñá¹í³ÍÇ 2-ñ¹ Ï»ïáí ë³ÑÙ³Ýí³Í ³Ýß³ñÅ ·áõÛùÇ »Ï³ÙáõïÝ»ñÇó ï³ñµ»ñ ³ÛÉ »Ï³ÙáõïÝ»ñÇ ÝÏ³ïÙ³Ùµ, »Ã» ÝÙ³Ý »Ï³ÙáõïÝ»ñ ëï³óáÕÁ, ÉÇÝ»Éáí ä³ÛÙ³Ý³íáñíáÕ å»ïáõÃÛ³Ý é»½Ç¹»Ýï, ÙÛáõë ä³ÛÙ³Ý³íáñíáÕ å»ïáõÃÛáõÝáõÙ Çñ³Ï³Ý³óÝáõÙ ¿ Ó»éÝ³ñÏ³ïÇñ³Ï³Ý ·áñÍáõÝ»áõÃÛáõÝ ³ÛÝï»Õ ·ïÝíáÕ Ùßï³Ï³Ý Ñ³ëï³ïáõÃÛ³Ý ÙÇçáóáí Ï³Ù Ù³ïáõóáõÙ ¿ ³Û¹ ÙÛáõë ä»ïáõÃÛáõÝáõÙ ³ÝÏ³Ë ³ÝÓÝ³Ï³Ý Í³é³ÛáõÃÛáõÝÝ»ñ  ³ÛÝï»Õ ·ïÝíáÕ Ñ³ëï³ïáõÝ µ³½³ÛÇ ÙÇçáóáí, ¨ Çñ³íáõÝùÁ Ï³Ù ·áõÛùÁ, áñáÝó Ï³å³ÏóáõÃÛ³Ùµ ëï³óí»É ¿ »Ï³ÙáõïÁ, ÑÇñ³íÇ Ï³åí³Í ¿ ³Û¹åÇëÇ Ùßï³Ï³Ý Ñ³ëï³ïáõÃÛ³Ý Ï³Ù Ñ³ëï³ïáõÝ µ³½³ÛÇ Ñ»ï: ²Û¹ ¹»åùáõÙ ÏÇñ³éíáõÙ »Ý 7-ñ¹ Ï³Ù 14-ñ¹ Ñá¹í³ÍÝ»ñÇ ¹ñáõÛÃÝ»ñÁª Ï³Ëí³Í Ñ³Ý·³Ù³Ýù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³é³çÇÝ ¨ »ñÏñáñ¹ Ï»ï»ñÇ ¹ñáõÛÃÝ»ñÇÝ, ä³ÛÙ³Ý³íáñíáÕ å»ïáõÃÛ³Ý é»½Ç¹»ÝïÇª ëáõÛÝ Ð³Ù³Ó³ÛÝ³·ñÇ Ý³Ëáñ¹ Ñá¹í³ÍÝ»ñáõÙ ãÑÇß³ï³Ïí³Í ¨ ÙÛáõë ä³ÛÙ³Ý³íáñíáÕ å»ïáõÃÛáõÝáõÙ ³é³ç³ó³Í »Ï³ÙïÇ ï»ë³ÏÝ»ñÁ Ï³ñáÕ »Ý Ñ³ñÏí»É Ý³¨ ³Û¹ ÙÛáõë ä»ïáõÃÛáõÝ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ë»÷³Ï³ÝáõÃÛáõÝ Ñ³Ý¹Çë³óáÕ ¨ ÙÛáõë ä³ÛÙ³Ý³íáñíáÕ å»ïáõÃÛáõÝáõÙ áñå»ë ³Ýß³ñÅ ·áõÛù ·ïÝíáÕ 6-ñ¹ Ñá¹í³ÍÇ 2-ñ¹ Ï»ïáõÙ ÑÇß³ï³Ïí³Í Ý»ñÏ³Û³óí³Í ·áõÛùÁ Ï³ñáÕ ¿ Ñ³ñÏí»É ³Û¹  ÙÛáõë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 ·áõùÁª Ý»ñÏ³Û³óí³Í ÙÛáõë ä³ÛÙ³Ý³íáñíáÕ å»ïáõÃÛáõÝáõÙ áõÝ»ó³Í Ùßï³Ï³Ý Ñ³ëï³ïáõÃÛ³Ý Ù³ë Ï³½ÙáÕ ß³ñÅ³Ï³Ý Ó»éÝ³ñÏ³ïÇñ³Ï³Ý ·áõÛùáí, Ï³Ù ä³ÛÙ³Ý³íáñíáÕ å»ïáõÃÛ³Ý é»½Ç¹»ÝïÇ ïÝûñÇÝáõÃÛ³Ý ï³Ï ·ïÝíáÕ ¨ ³ÝÏ³Ë ³ÝÓÝ³Ï³Ý Í³é³ÛáõÃÛáõÝÝ»ñ Ù³ïáõó»Éáõ Ýå³ï³Ïáí ÙÛáõë ä³ÛÙ³Ý³íáñíáÕ å»ïáõÃÛáõÝáõÙ ·ïÝíáÕ Ñ³ëï³ïáõÝ µ³½³ÛÇ Ñ»ï Ï³åí³Í ß³ñÅ³Ï³Ý ·áõÛùÁ Ï³ñáÕ ¿ Ñ³ñÏí»É ³Û¹ ÙÛáõë ä³ÛÙ³Ý³íáñíáÕ å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¶áõÛùÁª Ý»ñÏ³Û³óí³Í ä³ÛÙ³Ý³íáñíáÕ å»ïáõÃÛ³Ý Ó»éÝ³ñÏáõÃÛ³Ý ÏáÕÙÇó ÙÇç³½·³ÛÇÝ ÷áË³¹ñáõÙÝ»ñáõÙ ß³Ñ³·áñÍíáÕ Íáí³ÛÇÝ, ·»ï³ÛÇÝ, û¹³ÛÇÝ Ý³í»ñáí, ³íïáÙáµÇÉ³ÛÇÝ ¨ »ñÏ³ÃáõÕ³ÛÇÝ ÷áË³¹ñ³ÙÇçáóÝ»ñáí ¨ ³Û¹åÇëÇ ÷áË³¹ñ³ÙÇçáóÝ»ñÇ ß³Ñ³·áñÍÙ³ÝÁ í»ñ³µ»ñáÕ ß³ñÅ³Ï³Ý ·áõÛùáí, Ñ³ñÏÙ³Ý »ÝÃ³Ï³ ÏÉÇÝÇ ÙÇ³ÛÝ ³Û¹ ä³ÛÙ³Ý³íáñíáÕ å»ïáõÃÛáõÝáõÙ: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å»ïáõÃÛ³Ý é»½Ç¹»ÝïÇ ·áõÛùÇ µáÉáñ ³ÛÉ ï³ññ»ñÁ  Ñ³ñÏÙ³Ý »ÝÃ³Ï³ ÏÉÇÝ»Ý ÙÇ³ÛÝ ³Û¹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ñÏÝ³ÏÇ Ñ³ñÏÙ³Ý µ³ó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ä³ÛÙ³Ý³íáñíáÕ å»ïáõÃÛ³Ý é»½Ç¹»ÝïÁ »Ï³Ùáõï ¿ ëï³ÝáõÙ Ï³Ù ·áõÛù ¿ ïÝûñÇÝáõÙ, áñáÝù, ëáõÛÝ Ð³Ù³Ó³ÛÝ³·ñÇ ¹ñáõÛÃÝ»ñÇÝ Ñ³Ù³å³ï³ëË³Ý, Ï³ñáÕ »Ý Ñ³ñÏí»É ÙÛáõë ä³ÛÙ³Ý³íáñíáÕ å»ïáõÃÛáõÝáõÙ, ³å³ ³é³çÇÝ ÑÇß³ï³Ïí³Í ä»ïáõÃÛáõÝÁ ÃáõÛÉ Ïï³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/ ³Û¹ é»½Ç¹»ÝïÇ »Ï³Ùï³Ñ³ñÏÇó Ñ³Ý»É ³Û¹ ÙÛáõë ä»ïáõÃÛáõÝáõÙ í×³ñ³Í »Ï³Ùï³Ñ³ñÏÇÝ Ñ³í³ë³ñ ·áõÙ³ñ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³Û¹ é»½Ç¹»ÝïÇ ·áõÛù³Ñ³ñÏÇó Ñ³Ý»É ³Û¹ ÙÛáõë ä³ÛÙ³Ý³íáñíáÕ å»ïáõÃÛáõÝáõÙ í×³ñí³Í ·áõÛù³Ñ³ñÏÇÝ Ñ³í³ë³ñ ·áõ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²Û¹åÇëÇ Ñ³ÝáõÙÁ, ë³Ï³ÛÝ, ãÇ ·»ñ³½³ÝóÇ ÙÇÝã¨ Ñ³ÝáõÙÇ ïñ³Ù³¹ñáõÙÁ Ñ³ßí³ñÏí³Í »Ï³ÙïÇÝ Ï³Ù ·áõÛùÇÝ í»ñ³µ»ñáÕ, Ï³Ëí³Í Ñ³Ý·³Ù³ÝùÝ»ñÇó, »Ï³Ùï³Ñ³ñÏÇ Ï³Ù ·áõÛù³Ñ³ñÏÇ Ù³ëÁ, áñÁ Ï³ñáÕ ¿ Ñ³ñÏí»É ³Û¹ ÙÛáõë ä³ÛÙ³Ý³íáñíáÕ å»ïáõÃÛáõÝáõÙ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ëáõÛÝ Ð³Ù³Ó³ÛÝ³·ñÇ ó³ÝÏ³ó³Í ¹ñáõÛÃÇÝ Ñ³Ù³å³ï³ëË³Ý ä³ÛÙ³Ý³íáñíáÕ å»ïáõÃÛ³Ý é»½Ç¹»ÝïÇ ëï³óíáÕ »Ï³ÙáõïÁ Ï³Ù ïÝûñÇÝíáÕ ·áõÛùÁ ³½³ïí³Í ¿ ³Û¹ ä»ïáõÃÛáõÝáõÙ Ñ³ñÏáõÙÇó, ³å³ ³Û¹ ä»ïáõÃÛáõÝÁ, ³ÛÝáõ³Ù»Ý³ÛÝÇí, Ï³ñáÕ ¿ ³Û¹ é»½Ç¹»ÝïÇ »Ï³ÙïÇ Ï³Ù ·áõÛùÇ ÙÝ³ó³Í Ù³ëÇ íñ³ ï³ñ³ÍíáÕ Ñ³ñÏÇ ·áõÙ³ñÁ Ñ³ßí³ñÏ»ÉÇëª Ñ³ßíÇ ³éÝ»É Ñ³ñÏáõÙÇó ³½³ïí³Í »Ï³ÙáõïÁ Ï³Ù ·áõÛ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³½·³ÛÇÝ ³ÝÓÇÝù ÙÛáõë ä³ÛÙ³Ý³íáñíáÕ å»ïáõÃÛáõÝáõÙ ã»Ý »ÝÃ³ñÏíÇ ³ÛÉ Ï³Ù ³í»ÉÇ Í³Ýñ Ñ³ñÏÙ³Ý Ï³Ù ¹ñ³ Ñ»ï Ï³åí³Í å³ñï³íáñáõÃÛ³ÝÁ, ù³Ý ³ÛÝ Ñ³ñÏáõÙÁ Ï³Ù ¹ñ³ Ñ»ï Ï³åí³Í å³ñï³íáñáõÃÛáõÝÁ, áñÇÝ »ÝÃ³ñÏíáõÙ »Ý Ï³Ù Ï³ñáÕ »Ý »ÝÃ³ñÏí»É ³Û¹ ÙÛáõë ä»ïáõÃÛ³Ý ³½·³ÛÇÝ ³ÝÓÇÝù ÝáõÛÝ Ñ³Ý·³Ù³ÝùÝ»ñÇ ¹»åùáõÙ Ù³ëÝ³íáñ³å»ë é»½Ç¹»ÝïáõÃÛ³Ý ³éáõÙáí: êáõÛÝ ¹ñáõÛÃÁ, ³ÝÏ³Ë ³é³çÇÝ Ñá¹í³ÍÇ ¹ñáõÛÃÝ»ñÇó, ÏÏÇñ³éíÇ Ý³¨ ä³ÛÙ³Ý³íáñíáÕ å»ïáõÃÛáõÝÝ»ñÇó Ù»ÏÇ Ï³Ù »ñÏáõëÇ é»½Ç¹»Ýï ãÑ³Ý¹Çë³óáÕ ³ÝÓ³Ýó ÝÏ³ï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ä³ÛÙ³Ý³íáñíáÕ å»ïáõÃÛ³Ý é»½Ç¹»Ýï Ñ³Ý¹Çë³óáÕ,  ù³Õ³ù³óÇáõÃÛáõÝ ãáõÝ»óáÕ ³ÝÓÇÝù, ä³ÛÙ³Ý³íáñíáÕ å»ïáõÃÛáõÝÝ»ñÇó ¨ áã Ù»ÏáõÙ ãå»ïù ¿ »ÝÃ³ñÏí»Ý ³ÛÉ Ï³Ù ³í»ÉÇ Í³Ýñ Ñ³ñÏÙ³Ý Ï³Ù ¹ñ³ Ñ»ï Ï³åí³Í å³ñï³íáñáõÃÛ³ÝÁ, ù³Ý Ñ³ñÏáõÙÁ Ï³Ù ¹ñ³ Ñ»ï Ï³åí³Í å³ñï³íáñáõÃÛáõÝÁ, áñÇÝ »ÝÃ³ñÏíáõÙ »Ý Ï³Ù Ï³ñáÕ »Ý »ÝÃ³ñÏí»É ³Û¹ ä»ïáõÃÛáõÝÝ»ñÇ ³½·³ÛÇÝ ³ÝÓÇÝù ÙÇ¨ÝáõÛÝ Ñ³Ý·³Ù³ÝùÝ»ñÇ ¹»åùáõÙ: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³Ý Ó»éÝ³ñÏáõÃÛ³Ý ÙÛáõë ä³ÛÙ³Ý³íáñíáÕ å»ïáõÃÛáõÝáõÙ áõÝ»ó³Í Ùßï³Ï³Ý Ñ³ëï³ïáõÃÛ³Ý Ñ³ñÏáõÙÁ ³Û¹ ÙÛáõë  ä»ïáõÃÛáõÝáõÙ ãå»ïù ¿ Ýí³½ µ³ñ»Ýå³ëï ÉÇÝÇ, ù³Ý ³Û¹ ÙÛáõë ä»ïáõÃÛáõÝáõÙ Ñ³Ù³ÝÙ³Ý ·áñÍáõÝ»áõÃÛáõÝ Çñ³Ï³Ý³óÝáÕ Ó»éÝ³ñÏáõÃÛ³Ý Ñ³ñÏáõÙÁ: ²Û¹ Ñá¹í³ÍÇ ¹ñáõÛÃÝ»ñÁ ãå»ïù ¿ Ù»ÏÝ³µ³Ýí»Ý áñå»ë ä³ÛÙ³Ý³íáñíáÕ å»ïáõÃÛ³ÝÁ å³ñï³íáñ»óÝáÕª ÙÛáõë ä³ÛÙ³Ý³íáñíáÕ å»ïáõÃÛ³Ý é»½Ç¹»ÝïÝ»ñÇÝ ïñ³Ù³¹ñ»Éáõ, Ñ³ñÏÙ³Ý Ýå³ï³ÏÝ»ñÇ Ñ³Ù³ñ, áñ¨¿ ³ÝÓÝ³Ï³Ý ³ñïáÝáõÃÛáõÝÝ»ñ, å³ÑáõÙÝ»ñ ¨ ½»Õã»ñ, áñáÝù ³Û¹ ÙÛáõë ä»ïáõÃÛáõÝÁ ïñ³Ù³¹ñáõÙ ¿ ë»÷³Ï³Ý é»½Ç¹»ÝïÝ»ñÇÝª Ýñ³Ýó ù³Õ³ù³óÇ³Ï³Ý Ï³ñ·³íÇ×³ÏÇ Ï³Ù ÁÝï³Ý»Ï³Ý Ñ³Ý·³Ù³ÝùÝ»ñÇ ÑÇÙ³Ý íñ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´³ó³éáõÃÛ³Ùµ, »ñµ ÏÇñ³éíáõÙ »Ý 9-ñ¹ Ñá¹í³ÍÇ 1-ÇÝ Ï»ïÇ, 11-ñ¹ Ñá¹í³ÍÇ 7-ñ¹ Ï»ïÇ Ï³Ù 12-ñ¹ Ñá¹í³ÍÇ 6-ñ¹ Ï»ïÇ ¹ñáõÛÃÝ»ñÁ, ä³ÛÙ³Ý³íáñíáÕ å»ïáõÃÛ³Ý Ó»éÝ³ñÏáõÃÛ³Ý ÏáÕÙÇó ÙÛáõë ä³ÛÙ³Ý³íáñíáÕ å»ïáõÃÛ³Ý é»½Ç¹»ÝïÇÝ í×³ñíáÕ ïáÏáëÝ»ñÁ, éáÛ³ÉÃÇÝ Ï³Ù Ï³ï³ñ³Í ³ÛÉ í×³ñáõÙÝ»ñ, ³Û¹åÇëÇ Ó»éÝ³ñÏáõÃÛ³Ý Ñ³ñÏíáÕ ß³ÑáõÛÃÇ áñáßÙ³Ý Ýå³ï³Ïáí »ÝÃ³Ï³ ÏÉÇÝ»Ý Ñ³ÝÙ³Ý ³ÛÝ å³ÛÙ³ÝÝ»ñáí, ÇÝãå»ë ³é³çÇÝ ÑÇß³ï³Ïí³Í ä»ïáõÃÛ³Ý é»½Ç¹»ÝïÇÝ í×³ñ»ÉÇë: ÜÙ³Ý³å»ë ä³ÛÙ³Ý³íáñíáÕ å»ïáõÃÛ³Ý Ó»éÝ³ñÏáõÃÛ³Ý ó³ÝÏ³ó³Í å³ñïù ÙÛáõë ä³ÛÙ³Ý³íáñíáÕ å»ïáõÃÛ³Ý é»½Ç¹»ÝïÇÝ, ³Û¹ Ó»éÝ³ñÏáõÃÛ³Ý Ñ³ñÏíáÕ ·áõÛùÇ áñáßÙ³Ý Ýå³ï³Ïáí, »ÝÃ³Ï³ ÏÉÇÝÇ Ñ³ÝÙ³Ý ³ÛÝ å³ÛÙ³ÝÝ»ñáí, ÇÝãå»ë »Ã» ¹ñ³Ýù å³ñï³íáñí»ÇÝ ³é³çÇÝ ÑÇß³ï³Ïí³Í ä»ïáõÃÛ³Ý é»½Ç¹»Ýï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ä³ÛÙ³Ý³íáñíáÕ å»ïáõÃÛ³Ý Ó»éÝ³ñÏáõÃÛáõÝÝ»ñÁ, áñáÝó ·áõÛùÁ ³ÙµáÕçáíÇÝ Ï³Ù Ù³ë³Ùµ å³ïÏ³ÝáõÙ ¿ Ù»Ï Ï³Ù ÙÇ ù³ÝÇ é»½Ç¹»ÝïÝ»ñÇ, áõÕÕ³ÏÇ Ï³Ù ³ÝáõÕÕ³ÏÇ í»ñ³ÑëÏíáõÙ ¿ ÙÛáõë ä³ÛÙ³Ý³íáñíáÕ å»ïáõÃÛ³Ý Ù»Ï Ï³Ù ÙÇ ù³ÝÇ é»½Ç¹»ÝïÝ»ñÇ ÏáÕÙÇó, ãå»ïù ¿ ³é³çÇÝ ÑÇß³ï³Ïí³Í ä»ïáõÃÛáõÝáõÙ »ÝÃ³ñÏí»Ý ³ÛÉ Ï³Ù ³í»ÉÇ Í³Ýñ Ñ³ñÏÙ³Ý Ï³Ù ¹ñ³ Ñ»ï Ï³åí³Í áñ¨¿ å³ñï³íáñáõÃÛ³Ý, ù³Ý Ñ³ñÏáõÙÁ Ï³Ù ¹ñ³ Ñ»ï Ï³åí³Í å³ñï³íáñáõÃÛáõÝÝ»ñÁ, áñÇÝ »ÝÃ³ñÏíáõÙ »Ý Ï³Ù Ï³ñáÕ »Ý »ÝÃ³ñÏí»É  ³é³çÇÝ ÑÇß³ï³Ïí³Í ä»ïáõÃÛ³Ý ÝÙ³Ý³ïÇå Ó»éÝ³ñÏ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âÝ³Û³Í 2-ñ¹ Ñá¹í³ÍÇ ¹ñáõÛÃÝ»ñÇÝª ëáõÛÝ Ñá¹í³ÍÇ ¹ñáõÛÃÝ»ñÁ ÏÏÇñ³éí»Ý µáÉáñ ï»ë³ÏÇ ¨ µÝáõÛÃÇ Ñ³ñÏ»ñÇ ÝÏ³ïÙ³Ùµª µ³óÇ ³ÝáõÕÕ³ÏÇ Ñ³ñÏ»ñ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Ñ³Ù³Ó³ÛÝ»óÙ³Ý ³ñ³ñáÕ³Ï³ñ·Á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>1. ºÃ» ³ÝÓÁ Ñ³Ù³ñáõÙ ¿, áñ ä³ÛÙ³Ý³íáñíáÕ å»ïáõÃÛáõÝÝ»ñÇó Ù»ÏÇ Ï³Ù »ñÏáõëÇ ·áñÍáÕáõÃÛáõÝÝ»ñÁ Ñ³Ý·»óÝáõÙ »Ý Ï³Ù ÏÑ³Ý·»óÝ»Ý ëáõÛÝ Ð³Ù³Ó³ÛÝ³·ñÇ ¹ñáõÛÃÝ»ñÇÝ ãÑ³Ù³å³ï³ëË³ÝáÕ Ýñ³ Ñ³ñÏÙ³ÝÁ, ³å³ Ý³ Ï³ñáÕ ¿, ³Û¹ ä»ïáõÃÛáõÝÝ»ñÇ Ý»ñùÇÝ ûñ»Ýë¹ñáõÃÛ³Ùµ Ý³Ë³ï»ëí³Í å³ßïå³Ý³Ï³Ý ÙÇçáóÝ»ñÇó ³ÝÏ³Ë, Ý»ñÏ³Û³óÝ»É Çñ ·áñÍÁ ³ÛÝ ä³ÛÙ³Ý³íáñíáÕ å»ïáõÃÛ³Ý Çñ³í³ëáõ Ù³ñÙÝÇ ùÝÝ³ñÏÙ³ÝÁ, áñÇ é»½Ç¹»ÝïÝ ¿  Ñ³Ý¹Çë³ÝáõÙ Ï³Ù, »Ã» Çñ ·áñÍÁ í»ñ³µ»ñáõÙ ¿ ëáõÛÝ Ð³Ù³Ó³ÛÝ³·ñÇ 25-ñ¹ Ñá¹í³ÍÇ  1-ÇÝ Ï»ïÇÝ, ³ÛÝ ä³ÛÙ³Ý³íáñíáÕ å»ïáõÃÛ³Ý Çñ³í³ëáõ Ù³ñÙÝÇÝ, áñÇ ³½·³ÛÇÝ ³ÝÓÝ ¿ Ñ³Ý¹Çë³ÝáõÙ: ¸ÇÙáõÙÁ å»ïù ¿ Ý»ñÏ³Û³óíÇ »ñ»ù ï³ñí³ ÁÝÃ³óùáõÙª Ð³Ù³Ó³ÛÝ³·ñÇ ¹ñáõÛÃÝ»ñÇÝ ãÑ³Ù³å³ï³ëË³ÝáÕ Ñ³ñÏÙ³ÝÁ Ñ³Ý·»óÝáÕ ·áñÍáÕáõÃÛ³Ý Ù³ëÇÝ ³é³çÇÝ Í³ÝáõóÙ³Ý å³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Çñ³í³ëáõ Ù³ñÙÇÝÁ ¹ÇÙáõÙÁ ÏÑ³Ù³ñÇ ÑÇÙÝ³íáñí³Í ¨ »Ã» ãÏ³ñáÕ³Ý³ ÇÝùÝáõñáõÛÝ Ñ³Ý·»É ·áÑ³óáõóÇã áñáßÙ³Ý, ÏÓ·ïÇ ÉáõÍ»É Ñ³ñóÁ ÙÛáõë ä³ÛÙ³Ý³íáñíáÕ å»ïáõÃÛ³Ý Çñ³í³ëáõ Ù³ñÙÝÇ Ñ»ï ÷áËÑ³Ù³Ó³ÛÝáõÃÛ³Ùµª Ýå³ï³Ï áõÝ»Ý³Éáí µ³ó³é»É ëáõÛÝ Ð³Ù³Ó³ÛÝ³·ñÇÝ ãÑ³Ù³å³ï³ëË³ÝáÕ Ñ³ñÏáõÙÁ: ò³ÝÏ³ó³Í Ó»éùµ»ñí³Í Ñ³Ù³Ó³ÛÝáõÃÛáõÝ å»ïù ¿ Çñ³Ï³Ý³óíÇ ³ÝÏ³Ë ä³ÛÙ³Ý³íáñíáÕ å»ïáõÃÛáõÝÝ»ñÇ Ý»ñùÇÝ ûñ»Ýë¹ñáõÃÛ³Ùµ Ý³Ë³ï»ëíáÕ Å³Ù³Ý³Ï³ÛÇÝ ë³ÑÙ³Ý³÷³ÏáõÙ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ä³ÛÙ³Ý³íáñíáÕ å»ïáõÃÛáõÝÝ»ñÇ Çñ³í³ëáõ Ù³ñÙÇÝÝ»ñÁ ÷áËÑ³Ù³Ó³ÛÝáõÃÛ³Ùµ ÏÓ·ï»Ý ÉáõÍ»É ó³ÝÏ³ó³Í ¹Åí³ñáõÃÛáõÝ Ï³Ù Ñ³Ï³ëáõÃÛáõÝ, áñÁ Ï³ñáÕ ¿ ³é³ç³Ý³É Ð³Ù³Ó³ÛÝ³·ñÇ Ù»ÏÝ³µ³ÝÙ³Ý Ï³Ù ÏÇñ³éÙ³Ý Å³Ù³Ý³Ï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ñ³Ýù Ï³ñáÕ »Ý Ý³¨, Ð³Ù³Ó³ÛÝ³·ñáí ãÝ³Ë³ï»ëí³Í ¹»åù»ñáõÙ, Ñ³Ù³ï»Õ ËáñÑñ¹³Ïó»Éª ÏñÏÝ³ÏÇ Ñ³ñÏáõÙÁ µ³ó³é»Éáõ Ýå³ï³Ï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å»ïáõÃÛáõÝÝ»ñÇ Çñ³í³ëáõ Ù³ñÙÇÝÝ»ñÁ Ï³ñáÕ »Ý ³ÝÙÇç³Ï³Ý Ï³å Ñ³ëï³ï»É ÙÇÙÛ³Ýó Ñ»ï Ý³Ëáñ¹ Ï»ï»ñÇ ÁÙµéÝÙ³Ý Ñ³Ù³ñ Ñ³Ù³Ó³ÛÝáõÃÛ³Ý Ñ³ëÝ»Éáõ Ýå³ï³Ïáí: ºÃ» Ñ³Ù³Ó³ÛÝáõÃÛ³Ý Ñ³ëÝ»Éáõ Ñ³Ù³ñ Ýå³ï³Ï³Ñ³ñÙ³ñ ÏÉÇÝÇ Ï³½Ù³Ï»ñå»É Ï³ñÍÇùÝ»ñÇ µ³Ý³íáñ ÷áË³Ý³ÏáõÙ, ³Û¹åÇëÇ ÷áË³Ý³ÏáõÙÁ Ï³ñáÕ ¿ Ï³ï³ñí»É ä³ÛÙ³Ý³íáñíáÕ å»ïáõÃÛáõÝÝ»ñÇ Çñ³í³ëáõ Ù³ñÙÇÝÝ»ñÇ Ý»ñÏ³Û³óáõóÇãÝ»ñÇó Ï³½Ùí³Í Ñ³ÝÓÝ³ÅáÕáíÇ ÝÇëïÇ ßñç³Ý³ÏÝ»ñáõÙ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áõÝÝ»ñÇ ÷áË³Ý³ÏáõÙ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ëáõÛÝ Ð³Ù³Ó³ÛÝ³·ñÇ Ï³Ù ä³ÛÙ³Ý³íáñíáÕ å»ïáõÃÛáõÝÝ»ñÇ Ý»ñùÇÝ ûñ»Ýë¹ñáõÃÛáõÝÝ»ñÇ ¹ñáõÛÃÝ»ñÇ Çñ³·áñÍÙ³Ý Ñ³Ù³ñ ³ÝÑñ³Å»ßï ï»Õ»ÏáõÃÛáõÝÝ»ñ Ï÷áË³Ý³Ï»Ýª Ð³Ù³Ó³ÛÝ³·ñáõÙ ÁÝ·ñÏí³Í Ñ³ñÏ»ñÇ í»ñ³µ»ñÛ³É, áñù³Ýáí Ñ³ñÏáõÙÁ ãÇ Ñ³Ï³ëÇ ëáõÛÝ Ð³Ù³Ó³ÛÝ³·ñÇÝ, Ñ³ïÏ³å»ë ³Û¹ Ñ³ñÏ»ñÇ ³éÝãáõÃÛ³Ùµª Ë³ñ¹³ËáõÃÛáõÝÁ Ï³Ù Ëáõë³÷áõÙÁ Ï³ÝË»Éáõ Ýå³ï³Ïáí: î»Õ»ÏáõÃÛ³Ý ÷áË³Ý³ÏáõÙÁ 1-ÇÝ Ñá¹í³Íáí ãÇ ë³ÑÙ³Ý³÷³ÏíáõÙ: ä³ÛÙ³Ý³íáñíáÕ å»ïáõÃÛ³Ý ÏáÕÙÇó ëï³óí³Í ó³ÝÏ³ó³Í ï»Õ»ÏáõÃÛáõÝ Ñ³Ù³ñíáõÙ ¿ ·³ÕïÝÇ ³ÛÝå»ë, ÇÝãå»ë ¨ ³Û¹ ä»ïáõÃÛ³Ý Ý»ñùÇÝ ûñ»Ýë¹ñáõÃÛ³Ý ·Íáí ëï³ó³Í ï»Õ»ÏáõÃÛáõÝÁ, ¨ ÏÑ³ÝÓÝíÇ ÙÇ³ÛÝ ³ÛÝ ³ÝÓ³Ýó Ï³Ù Ù³ñÙÇÝÝ»ñÇÝ (Ý»ñ³éÛ³É ¹³ï³ñ³ÝÝ»ñÁ ¨ í³ñã³Ï³Ý Ù³ñÙÇÝÝ»ñÁ), áñáÝù ½µ³Õí³Í »Ý ³ÛÝ Ñ³ñÏ»ñÇ ·Ý³Ñ³ïÙ³Ùµ Ï³Ù Ñ³í³ù³·ñáõÙáí, Ñ³ñÏ³¹Çñ µéÝ³·³ÝÓÙ³Ùµ Ï³Ù ¹³ï³Ï³Ý Ñ»ï³åÝ¹áõÙáí Ï³Ù µáÕáù³ñÏÙ³Ý ùÝÝÙ³Ùµ: êï³óí³Í ï»Õ»ÏáõÃÛáõÝÁ ³Û¹ ³ÝÓÇÝù Ï³Ù Ù³ñÙÇÝÝ»ñÁ å»ïù ¿ û·ï³·áñÍ»Ý  ÙÇ³ÛÝ ³Û¹åÇëÇ Ýå³ï³ÏÝ»ñÇ Ñ³Ù³ñ: Üñ³Ýù Ï³ñáÕ »Ý Ññ³å³ñ³Ï»É ³Û¹ ï»Õ»ÏáõÃÛáõÝÁ ¹éÝµ³ó ¹³ï³Ï³Ý ÝÇëïÇ ÁÝÃ³óùáõÙ Ï³Ù ¹³ï³Ï³Ý áñáßáõÙÝ»ñ ÁÝ¹áõÝ»ÉÇë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2. 1-ÇÝ Ï»ïÇ ¹ñáõÛÃÝ»ñÁ áã ÙÇ ¹»åùáõÙ ã»Ý Ù»ÏÝ³µ³ÝíÇ áñå»ë ä³ÛÙ³Ý³íáñíáÕ å»ïáõÃÛ³ÝÁ å³ñï³íáñ»óÝáÕ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óÏ³óÝ»Éáõ ³Û¹ Ï³Ù ÙÛáõë ä³ÛÙ³Ý³íáñíáÕ å»ïáõÃÛ³Ý ûñ»Ýë¹ñáõÃÛáõÝÇó Ï³Ù í³ñã³Ï³Ý ·áñÍ³í³ñáõÃÛáõÝÇó ï³ñµ»ñíáÕ í³ñã³Ï³Ý ÙÇçáó³éáõÙÝ»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»ñÏ³Û³óÝ»Éáõ ï»Õ»ÏáõÃÛáõÝ, áñÁ ÑÝ³ñ³íáñ ã¿ ëï³Ý³É ³Û¹ Ï³Ù ÙÛáõë ä³ÛÙ³Ý³íáñíáÕ å»ïáõÃÛ³Ý ûñ»Ýë¹ñáõÃÛ³Ý Ï³Ù ëáíáñ³Ï³Ý í³ñã³Ï³Ý ·áñÍ³í³ñáõÃÛ³Ý ÁÝÃ³óùÇ Ñ³Ù³Ó³Û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Ý»ñÏ³Û³óÝ»Éáõ ï»Õ»ÏáõÃÛáõÝ, áñÁ Ïµ³ó³Ñ³ÛïÇ áñ¨¿ ³é¨ïñ³Ï³Ý, Ó»éÝ³ñÏ³ïÇñ³Ï³Ý, ³ñ¹ÛáõÝ³µ»ñ³Ï³Ý, ³é¨ïñ³ÛÇÝ Ï³Ù Ù³ëÝ³·Çï³Ï³Ý ·³ÕïÝÇù, ³é¨ïñ³Ï³Ý ·áñÍÁÝÃ³ó µ³ó³Ñ³ÛïáÕ Ï³Ù å»ï³Ï³Ý ù³Õ³ù³Ï³ÝáõÃÛ³ÝÁ (Ñ³ë³ñ³Ï³ñ·ÇÝ) Ñ³Ï³ëáÕ ï»Õ»ÏáõÃÛáõÝ: </w:t>
      </w:r>
    </w:p>
    <w:p>
      <w:pPr>
        <w:pStyle w:val="Normal"/>
        <w:ind w:right="2295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¸Çí³Ý³·Çï³Ï³Ý ³é³ù»ÉáõÃÛáõÝÝ»ñÇ ¨ ÑÛáõå³ïáë³Ï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Í³é³ÛáõÃÛáõÝÝ»ñÇ ³Ý¹³Ù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áã ÙÇ ¹ñáõÛÃ ãÇ ë³ÑÙ³Ý³÷³ÏÇ ¹Çí³Ý³·Çï³Ï³Ý ³é³ù»ÉáõÃÛáõÝÝ»ñÇ ¨ ÑÛáõå³ïáë³Ï³Ý Í³é³ÛáõÃÛáõÝÝ»ñÇ ³Ý¹³ÙÝ»ñÇ ÙÇç³½·³ÛÇÝ Çñ³íáõÝùÇ ÁÝ¹Ñ³Ýáõñ Ï³ÝáÝÝ»ñÇ Ï³Ù Ñ³ïáõÏ Ñ³Ù³Ó³ÛÝ³·ñ»ñÇ ¹ñáõÛÃÝ»ñÇ ßñç³Ý³ÏÝ»ñáõÙ ïñ³Ù³¹ñí³Í Ñ³ñÏ³ÛÇÝ ³ñïáÝ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 Ð³Ù³Ó³ÛÝ³·ÇñÁ »ÝÃ³Ï³ ¿ í³í»ñ³óÙ³Ý ¨ áõÅÇ Ù»ç ÏÙïÝÇ Ûáõñ³ù³ÝãÛáõñ ä»ïáõÃÛ³Ý Ý»ñùÇÝ ûñ»Ýë¹ñáõÃÛ³Ùµ áõÅÇ Ù»ç ÙïÝ»Éáõ Ñ³Ù³ñ Ñ³ëï³ïí³Í ÁÝÃ³ó³Ï³ñ·Ç å³Ñ³ÝçÝ»ñÁ Ï³ï³ñ»Éáõ Ù³ëÇÝ »ñÏáõ ä»ïáõÃÛáõÝÝ»ñÇ í»ñçÇÝ ·ñ³íáñ Í³ÝáõóÙ³Ý ³Ùë³ÃíÇó 30 ûñ Ñ»ï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>Ð³Ù³Ó³ÛÝ³·ÇñÁ ÏÏÇñ³éíÇ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³ÕµÛáõñÇ Ùáï ·³ÝÓíáÕ Ñ³ñÏ»ñÇ ÝÏ³ïÙ³Ùµª Ð³Ù³Ó³ÛÝ³·ñÇ áõÅÇ Ù»ç ÙïÝ»Éáõ ï³ñí³Ý Ñ³çáñ¹áÕ ûñ³óáõó³ÛÇÝ ï³ñí³ ÑáõÝí³ñÇ 1-ÇÝ Ï³Ù ÑáõÝí³ñÇ 1-Çó Ñ»ïá ëï³óíáÕ »Ï³ÙáõïÝ»ñÇó, ¨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ß³ÑáõÛÃÇó, »Ï³ÙïÇó ¨ ·áõÛùÇó ëï³óíáÕ ³ÛÉ Ñ³ñÏ»ñÇ ÝÏ³ïÙ³Ùµª Ð³Ù³Ó³ÛÝ³·ÇñÝ áõÅÇ Ù»ç ÙïÝ»Éáõ ï³ñí³Ý Ñ³çáñ¹áÕ ûñ³óáõó³ÛÇÝ ï³ñí³ ÑáõÝí³ñÇ 1-ÇÝ Ï³Ù ÑáõÝí³ñÇ 1-Çó Ñ»ïá:  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ñ³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êáõÛÝ Ð³Ù³Ó³ÛÝ³·ñáõÙ Éñ³óáõÙÝ»ñ ¨ ÷á÷áËáõÃÛáõÝÝ»ñ Ï³ñáÕ »Ý Ï³ï³ñí»É ä³ÛÙ³Ý³íáñíáÕ å»ïáõÃÛáõÝÝ»ñÇ ÷áË³¹³ñÓ Ñ³Ù³Ó³ÛÝáõÃÛ³Ùµª ³ñÓ³Ý³·ñáõÃÛ³Ý ï»ëùáí, áñÁ ÏÏ³½ÙÇ ëáõÛÝ Ð³Ù³Ó³ÛÝ³·ñÇ ³Ýµ³Å³Ý»ÉÇ Ù³ëÁ: ²Û¹ ³ñÓ³Ý³·ñáõÃÛáõÝÁ Ïí³í»ñ³óíÇ ÝáõÛÝ Ï³ñ·áí, ÇÝã ëáõÛÝ Ð³Ù³Ó³ÛÝ³·Ç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ÙÝ³ áõÅÇ Ù»ç ÙÇÝã¨ ä³ÛÙ³Ý³íáñíáÕ å»ïáõÃÛáõÝÝ»ñÇ ÏáÕÙÇó ¹ñ³ ·áñÍáÕáõÃÛ³Ý ¹³¹³ñ»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2. ä³ÛÙ³Ý³íáñíáÕ å»ïáõÃÛáõÝÝ»ñÇó Ûáõñ³ù³ÝãÛáõñÁ Ï³ñáÕ ¿ ÙÛáõë ä³ÛÙ³Ý³íáñíáÕ å»ïáõÃÛ³ÝÁ ¹Çí³Ý³·Çï³Ï³Ý áõÕÇÝ»ñáí ·ñ³íáñ Í³Ýáõó»É ¹³¹³ñ»óÙ³Ý Ù³ëÇÝª Ð³Ù³Ó³ÛÝ³·ÇñÁ áõÅÇ Ù»ç ÙïÝ»Éáõ å³ÑÇó ÑÇÝ· ï³ñÇ ³ÝóÝ»Éáõó Ñ»ïá ó³ÝÏ³ó³Í ûñ³óáõó³ÛÇÝ ï³ñí³ ÙÇÝã¨ ÑáõÝÇëÇ 30-Á: ²Û¹ ¹»åùáõÙ Ð³Ù³Ó³ÛÝ³·ÇñÁ Ï¹³¹³ñ»óÝÇ  Çñ ·áñÍáÕáõÃÛáõÝÁ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ÕµÛáõñÇ Ùáï ·³ÝÓíáÕ Ñ³ñÏ»ñÇ ÝÏ³ïÙ³Ùµª Í³Ýáõó³·ÇñÁ ÷áË³Ýó»Éáõ ï³ñí³Ý Ñ³çáñ¹áÕ ûñ³óáõó³ÛÇÝ ï³ñí³ ÑáõÝí³ñÇ Ù»ÏÇÝ Ï³Ù ÑáõÝí³ñÇ Ù»ÏÇó Ñ»ïá ëï³óíáÕ »Ï³ÙáõïÝ»ñÇó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µ) ß³ÑáõÛÃÇó, »Ï³ÙïÇó ¨ ·áõÛùÇó ëï³óíáÕ ³ÛÉ Ñ³ñÏ»ñÇ ÝÏ³ïÙ³Ùµª ¹³¹³ñ»óÙ³Ý Ù³ëÇÝ Í³Ýáõó³·ÇñÁ ÷áË³Ýó»Éáõ ï³ñí³Ý Ñ³çáñ¹áÕ ûñ³óáõó³ÛÇÝ ï³ñí³ ÑáõÝí³ñÇ Ù»ÏÇÝ Ï³Ù ÑáõÝí³ñÇ Ù»ÏÇó Ñ»ï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íÏ³ÛáõÃÛáõÝ áñÇª Ñ³Ù³å³ï³ëË³Ý Ó¨áí ÉÇ³½áñí³Í Ý»ñùáëïáñ³·ñáÕÝ»ñë ëïáñ³·ñ»óÇÝù ëáõÛÝ Ð³Ù³Ó³ÛÝ³·Ç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Î³ï³ñí»É ¿ ´»ÛñáõÃ ù³Õ³ùáõÙ 1998 Ãí³Ï³ÝÇ ë»åï»Ùµ»ñÇ 16-ÇÝ, »ñÏáõ µÝûñÇÝ³Ïáíª Ñ³Û»ñ»Ý, ³ñ³µ»ñ»Ý ¨ ³Ý·É»ñ»Ý, ÁÝ¹ áñáõÙ µáÉáñ ï»ùëï»ñÁ Ñ³í³ë³ñ³½áñ »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³µ³ÝÙ³Ý Å³Ù³Ý³Ï ó³ÝÏ³ó³Í ï³ñ³Ó³ÛÝáõÃÛ³Ý ¹»åùáõÙ ÑÇÙù ¿ ÁÝ¹áõÝíáõÙ ³Ý·É»ñ»Ý ï»ùëï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2000Ã. ÝáÛ»Ùµ»ñÇ 9-Çó: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/>
      </w:pPr>
      <w:r>
        <w:rPr/>
        <w:tab/>
        <w:t>Ð³Û³ëï³ÝÇ Ð³Ýñ³å»ïáõÃÛ³Ý ¨ ÈÇµ³Ý³ÝÇ Ð³Ýñ³å»ïáõÃÛ³Ý ÙÇç¨ »Ï³ÙáõïÝ»ñÇ ¨ ·áõÛùÇ ÏñÏÝ³ÏÇ Ñ³ñÏáõÙÁ µ³ó³é»Éáõ ¨ Ñ³ñÏ»ñÇ í×³ñáõÙÇó Ëáõë³÷»ÉÁ Ï³ÝË»Éáõ Ù³ëÇÝ Ð³Ù³Ó³ÛÝ³·ÇñÁ ÏÝù»ÉÇë Ý»ñùáëïáñ³·ñÛ³ÉÝ»ñÁ Éñ³óáõóÇã å³ÛÙ³Ý³íáñí»óÇÝ, áñ Ý»ñùáÝßÛ³É ¹ñáõÛÃÝ»ñÁ ÏÑ³Ù³ñí»Ý Ð³Ù³Ó³ÛÝ³·ñÇ ³Ýµ³Å³Ý»ÉÇ Ù³ë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-ñ¹ Ñá¹í³ÍÇ 4-ñ¹ Ï»ïÇ ³éÝãáõÃÛ³Ùµ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³é³ùáõÙ¦ ï»ñÙÇÝÁ Ýß³Ý³ÏáõÙ ¿ ³é³ùáõÙ ³ÛÝ ä³ÛÙ³Ý³íáñíáÕ å»ïáõÃÛ³Ý ë³ÑÙ³ÝÝ»ñÇó ¹áõñë, áñáõÙ ·ïÝíáõÙ »Ý Ï³éáõÛó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íÏ³ÛáõÃÛáõÝ áñÇª Ñ³Ù³å³ï³ëË³Ý Ó¨áí ÉÇ³½áñí³Í Ý»ñùáëïáñ³·ñÛ³ÉÝ»ñÁ ëïáñ³·ñ»óÇÝ ëáõÛÝ ²ñÓ³Ý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Î³ï³ñí»É ¿ ´»ÛñáõÃ ù³Õ³ùáõÙ 1998 Ãí³Ï³ÝÇ ë»åï»Ùµ»ñÇ 16-ÇÝª »ñÏáõ µÝûñÇÝ³Ïáí, Ñ³Û»ñ»Ý, ³ñ³µ»ñ»Ý ¨ ³Ý·É»ñ»Ý, ÁÝ¹ áñáõÙ µáÉáñ ï»ùëï»ñÁ Ñ³í³ë³ñ³½áñ »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³µ³ÝÙ³Ý Å³Ù³Ý³Ï ó³ÝÏ³ó³Í ï³ñ³Ó³ÛÝáõÃÛ³Ý ¹»åùáõÙ ÑÇÙù ¿ ÁÝ¹áõÝíáõÙ ³Ý·É»ñ»Ý ï»ùëï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58" w:right="175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System Arm">
    <w:charset w:val="00"/>
    <w:family w:val="swiss"/>
    <w:pitch w:val="variable"/>
  </w:font>
  <w:font w:name="Dallak Hel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System Arm"/>
        <w:sz w:val="20"/>
      </w:rPr>
    </w:pPr>
    <w:r>
      <w:rPr>
        <w:rFonts w:eastAsia="System Arm"/>
        <w:sz w:val="20"/>
      </w:rPr>
      <w:t xml:space="preserve">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90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.4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3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ystem Arm" w:hAnsi="System Arm" w:cs="System Arm"/>
      <w:sz w:val="3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right="-192" w:firstLine="567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15:00Z</dcterms:created>
  <dc:creator>Sergey V. Patooryan</dc:creator>
  <dc:description/>
  <cp:keywords/>
  <dc:language>en-US</dc:language>
  <cp:lastModifiedBy>LEGAL</cp:lastModifiedBy>
  <dcterms:modified xsi:type="dcterms:W3CDTF">2012-10-26T07:20:00Z</dcterms:modified>
  <cp:revision>3</cp:revision>
  <dc:subject/>
  <dc:title>                             </dc:title>
</cp:coreProperties>
</file>