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³Û³ëï³ÝÇ Ð³Ýñ³å»ïáõÃÛ³Ý Ï³é³í³ñáõÃÛ³Ý ¨ ÐáõÝ³ëï³ÝÇ Ð³Ýñ³å»ïáõÃÛ³Ý Ï³é³í³ñáõÃÛ³Ý ÙÇç¨ Ñ³Ù³·áñÍ³ÏóáõÃÛ³Ý ½³ñ·³óÙ³Ý Ñ³Ù³Ó³ÛÝ³·Çñ</w:t>
      </w:r>
    </w:p>
    <w:p>
      <w:pPr>
        <w:pStyle w:val="Heading1"/>
        <w:rPr>
          <w:rFonts w:ascii="Times Armenian" w:hAnsi="Times Armenian" w:cs="Times Armenian"/>
          <w:b w:val="false"/>
          <w:b w:val="false"/>
          <w:bCs w:val="false"/>
          <w:sz w:val="26"/>
          <w:szCs w:val="26"/>
        </w:rPr>
      </w:pPr>
      <w:r>
        <w:rPr>
          <w:rFonts w:cs="Times Armenian"/>
          <w:b w:val="false"/>
          <w:bCs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Ü³Ë³µ³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ÐáõÝ³ëï³ÝÇ Ð³Ýñ³å»ïáõÃÛ³Ý Ï³é³í³ñáõÃÛáõÝÁ (³ÛëáõÑ»ïª ¹áÝáñ) ¨ Ð³Û³ëï³ÝÇ Ï³é³í³ñáõÃÛáõÝÁ (³ÛëáõÑ»ïª ëï³óáÕ) Ñ³Ù³Ó³ÛÝ»É »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</w:r>
    </w:p>
    <w:p>
      <w:pPr>
        <w:pStyle w:val="TextBody"/>
        <w:rPr/>
      </w:pPr>
      <w:r>
        <w:rPr>
          <w:sz w:val="26"/>
          <w:szCs w:val="26"/>
        </w:rPr>
        <w:tab/>
        <w:t xml:space="preserve">¸áÝáñÁ ³ÝÑ³ïáõÛó Ïïñ³Ù³¹ñÇ 756.160.000 ÐÐ¸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sz w:val="26"/>
          <w:szCs w:val="26"/>
        </w:rPr>
        <w:t>ÛáÃ Ñ³ñÛáõñ ÑÇëáõÝí»ó ÙÇÉÇáÝ Ñ³ñÛáõñ í³ÃëáõÝ Ñ³½³ñ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sz w:val="26"/>
          <w:szCs w:val="26"/>
        </w:rPr>
        <w:t>ì»ñ³Ï³éáõóÙ³Ý ¨ ½³ñ·³óÙ³Ý »íñáå³Ï³Ý µ³ÝÏÇÝ (³ÛëáõÑ»ïª ì¼º´), áñÁ å»ïù ¿ û·ï³·áñÍíÇ Çµñ¨ ï»ËÝÇÏ³Ï³Ý ³ç³ÏóáõÃÛáõÝ Ð³Û³ëï³ÝÇ Ð³Ýñ³å»ïáõÃÛ³Ý µÛáõç»ÇÝ:</w:t>
      </w:r>
    </w:p>
    <w:p>
      <w:pPr>
        <w:pStyle w:val="Normal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êáõÛÝ Ð³Ù³Ó³ÛÝ³·ñáí ýÇÝ³Ýë³íáñí»ÉÇù Í³é³ÛáõÃÛáõÝÝ»ñÇ áñáßÙ³Ý Å³Ù³Ý³Ï Ý³Ë³å³ïíáõÃÛáõÝÁ å»ïù ¿ ïñíÇ ²é¨ïñÇ ¨ ½³ñ·³óÙ³Ý ë¨ÍáíÛ³Ý µ³ÝÏÇ (³ÛëáõÑ»ïª ²¼ê´) ÑÇÙÝ³¹Çñ Ï³åÇï³ÉáõÙ Ð³Û³ëï³ÝÇ µ³ÅÝ»Ù³ëÇ í×³ñÙ³Ý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¸áÝáñÇ ÏáÕÙÇó ·áõÙ³ñÝ»ñÁ Ï¹ñí»Ý ÐÐ¸-áíª Ñ»ï¨Û³É Ñ³ßíÇ íñ³.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Credit Bank, ²Ã»Ý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Ð³ßÇí: ì¼º´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Ð³Ù³ñÁ: 10100200500136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²Ûë Ñ³ßíÇó í×³ñíáÕ ·áõÙ³ñÝ»ñÁ Ï³ñáÕ »Ý ³½³ïáñ»Ý ÷áË³Ý³Ïí»É ì¼º´-Ç ÏáÕÙÇó ³ÛÉ ï³ñ³¹ñ³ÙÇª í×³ñáõÙÁ ¹Ûáõñ³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2"/>
        <w:ind w:firstLine="720"/>
        <w:rPr>
          <w:sz w:val="26"/>
          <w:szCs w:val="26"/>
        </w:rPr>
      </w:pPr>
      <w:r>
        <w:rPr>
          <w:sz w:val="26"/>
          <w:szCs w:val="26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êáõÛÝ Ð³Ù³Ó³ÛÝ³·ñÇ Çñ³·áñÍÙ³Ý Ñ»ï Ï³åí³Í µáÉáñ ËÝ¹ÇñÝ»ñÇ Ñ³Ù³Ï³ñ·Ù³Ý Ñ³Ù³ñ å³ï³ëË³Ý³ïáõ »Ý Ñ»ï¨Û³É Ù³ñÙÇ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>³. ÐáõÝ³ëï³ÝÇ Ï³é³í³ñáõÃÛ³Ý ÏáÕÙÇ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</w:t>
      </w:r>
      <w:r>
        <w:rPr>
          <w:rFonts w:cs="Times Armenian" w:ascii="Times Armenian" w:hAnsi="Times Armenian"/>
          <w:sz w:val="26"/>
          <w:szCs w:val="26"/>
        </w:rPr>
        <w:t>³½·³ÛÇÝ ¿ÏáÝáÙÇÏ³ÛÇ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</w:t>
      </w:r>
      <w:r>
        <w:rPr>
          <w:rFonts w:cs="Times Armenian" w:ascii="Times Armenian" w:hAnsi="Times Armenian"/>
          <w:sz w:val="26"/>
          <w:szCs w:val="26"/>
        </w:rPr>
        <w:t>ÙÇç³½·³ÛÇÝ ïÝï»ë³Ï³Ý Ï³å»ñÇ ·ÉË³íáñ ù³ñïáõÕ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</w:t>
      </w:r>
      <w:r>
        <w:rPr>
          <w:rFonts w:cs="Times Armenian" w:ascii="Times Armenian" w:hAnsi="Times Armenian"/>
          <w:sz w:val="26"/>
          <w:szCs w:val="26"/>
        </w:rPr>
        <w:t>³ñï³ùÇÝ ïÝï»ë³Ï³Ý ¨ ³é¨ïñ³ÛÇÝ Ï³å»ñÇ ·ÉË³íáñ í³ñãáõÃÛáõÝÁ,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 </w:t>
      </w:r>
      <w:r>
        <w:rPr>
          <w:rFonts w:cs="Times Armenian" w:ascii="Times Armenian" w:hAnsi="Times Armenian"/>
          <w:sz w:val="26"/>
          <w:szCs w:val="26"/>
        </w:rPr>
        <w:t>Ñ³Ù³·áñÍ³ÏóáõÃÛ³Ý ½³ñ·³óÙ³Ý, Ñ³ïáõÏ ýÇÝ³Ýë³íáñÙ³Ý ¨ Íñ³·ñ³íáñÙ³Ý í³ñã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µ. Ð³Û³ëï³ÝÇ Ï³é³í³ñáõÃÛ³Ý ÏáÕÙÇ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</w:t>
      </w:r>
      <w:r>
        <w:rPr>
          <w:rFonts w:cs="Times Armenian" w:ascii="Times Armenian" w:hAnsi="Times Armenian"/>
          <w:sz w:val="26"/>
          <w:szCs w:val="26"/>
        </w:rPr>
        <w:t>ýÇÝ³ÝëÝ»ñÇ ¨ ¿ÏáÝáÙÇÏ³ÛÇ Ý³Ë³ñ³ñáõÃÛáõÝÁ:</w:t>
      </w:r>
    </w:p>
    <w:p>
      <w:pPr>
        <w:pStyle w:val="Heading2"/>
        <w:ind w:firstLine="720"/>
        <w:rPr>
          <w:rFonts w:ascii="Times Armenian" w:hAnsi="Times Armenian" w:cs="Times Armenian"/>
          <w:sz w:val="26"/>
          <w:szCs w:val="26"/>
        </w:rPr>
      </w:pPr>
      <w:r>
        <w:rPr>
          <w:rFonts w:cs="Times Armenian"/>
          <w:sz w:val="26"/>
          <w:szCs w:val="26"/>
        </w:rPr>
      </w:r>
    </w:p>
    <w:p>
      <w:pPr>
        <w:pStyle w:val="Heading2"/>
        <w:ind w:firstLine="720"/>
        <w:rPr>
          <w:sz w:val="26"/>
          <w:szCs w:val="26"/>
        </w:rPr>
      </w:pPr>
      <w:r>
        <w:rPr>
          <w:sz w:val="26"/>
          <w:szCs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êáõÛÝ Ð³Ù³Ó³ÛÝ³·ñáí Ý³Ë³ï»ëí³Í å³ÛÙ³Ý³íáñí³ÍáõÃÛáõÝÝ»ñÁ áõÅÇ Ù»ç »Ý ÙïÝáõÙ Ð³Ù³Ó³ÛÝ³·ñÇª »ñÏáõ ÎáÕÙ»ñÇ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Î³ï³ñí³Í ¿ ²Ã»ÝùáõÙ 1998 Ãí³Ï³ÝÇ ¹»Ïï»Ùµ»ñÇ 17-ÇÝ, »ñÏáõ µÝûñÇÝ³Ïáí, ³Ý·É»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>Ð³Ù³Ó³ÛÝ³·ÇñÝ áõÅÇ Ù»ç ¿ Ùï»É 1998 Ã. ¹»Ïï»Ùµ»ñÇ 17-Çó: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8:43:00Z</dcterms:created>
  <dc:creator>nana</dc:creator>
  <dc:description/>
  <dc:language>en-US</dc:language>
  <cp:lastModifiedBy>user</cp:lastModifiedBy>
  <cp:lastPrinted>2002-01-14T15:40:00Z</cp:lastPrinted>
  <dcterms:modified xsi:type="dcterms:W3CDTF">2002-04-06T17:58:00Z</dcterms:modified>
  <cp:revision>8</cp:revision>
  <dc:subject/>
  <dc:title>Ð²Ø²àðÌ²ÎòàôÂÚ²Ü ¼²ð²òØ²Ü Ð²Ø²Ò²ÚÜ²Æð </dc:title>
</cp:coreProperties>
</file>