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ind w:righ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È»Ñ³ëï³ÝÇ Ð³Ýñ³å»ïáõÃÛ³Ý Ï³é³í³ñáõÃÛ³Ý ÙÇç¨ ¹Çí³Ý³·Çï³Ï³Ý ³ÝÓÝ³·Çñ áõÝ»óáÕ ³ÝÓ³Ýó Ñ³Ù³ñ ÙáõïùÇ ³ñïáÝ³·ñÇ ÷áË³¹³ñÓ³µ³ñ í»ñ³óÙ³Ý Ù³ëÇÝ</w:t>
      </w:r>
    </w:p>
    <w:p>
      <w:pPr>
        <w:pStyle w:val="Normal"/>
        <w:ind w:righ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Ð³Û³ëï³ÝÇ Ð³Ýñ³å»ïáõÃÛ³Ý Ï³é³í³ñáõÃÛáõÝÁ ¨ È»Ñ³ëï³ÝÇ Ð³Ýñ³å»ïáõÃÛ³Ý Ï³é³í³ñáõÃÛáõÝÁ, ³ÛëáõÑ»ï` ä³ÛÙ³Ý³íáñíáÕ ÏáÕÙ»ñ,</w:t>
      </w:r>
    </w:p>
    <w:p>
      <w:pPr>
        <w:pStyle w:val="Normal"/>
        <w:ind w:righ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í³ëï»Éáí »ñÏáõ å»ïáõÃÛáõÝÝ»ñÇ ¨ ÅáÕáíáõñ¹Ý»ñÇ ÙÇç¨ µ³ñ»Ï³Ù³Ï³Ý Ñ³ñ³µ»ñáõÃÛáõÝÝ»ñÁ ¨ Ð³Û³ëï³ÝÇ Ð³Ýñ³å»ïáõÃÛ³Ý áõ È»Ñ³ëï³ÝÇ Ð³Ýñ³å»ïáõÃÛ³Ý ÙÇç¨ Ñ»ï³·³ Ñ³Ù³·áñÍ³ÏóáõÃÛáõÝÝ ³Ùñ³åÝ¹»Éáõ Ýå³ï³Ïáí,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Ñ³Ù³Ó³ÛÝ»óÇÝ Ý»ñùáÑÇßÛ³ÉÇ Ù³ëÇÝ.</w:t>
      </w:r>
    </w:p>
    <w:p>
      <w:pPr>
        <w:pStyle w:val="Normal"/>
        <w:ind w:right="18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right="1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Normal"/>
        <w:ind w:right="18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1. Ð³Û³ëï³ÝÇ Ð³Ýñ³å»ïáõÃÛ³Ý ù³Õ³ù³óÇÝ»ñÁ, áñáÝù áõÝ»Ý í³í»ñ³Ï³Ý ¹Çí³Ý³·Çï³Ï³Ý ³ÝÓÝ³·ñ»ñ, Ï³ñáÕ »Ý Ùáõïù ·áñÍ»É È»Ñ³ëï³ÝÇ Ð³Ýñ³å»ïáõÃÛ³Ý ï³ñ³Íù ¨ ·ïÝí»É ³ÛÝï»Õ ÇÝÝëáõÝ (90) ûñ Å³ÙÏ»ïáíª ³é³Ýó áñ¨¿ ÙáõïùÇ ³ñïáÝ³·ñÇ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2. È»Ñ³ëï³ÝÇ Ð³Ýñ³å»ïáõÃÛ³Ý ³ÛÝ ù³Õ³ù³óÇÝ»ñÁ, áñáÝù áõÝ»Ý í³í»ñ³Ï³Ý ¹Çí³Ý³·Çï³Ï³Ý ³ÝÓÝ³·ñ»ñ, Ï³ñáÕ »Ý Ùáõïù ·áñÍ»É Ð³Û³ëï³ÝÇ Ð³Ýñ³å»ïáõÃÛ³Ý ï³ñ³Íù ¨ ·ïÝí»É ³ÛÝï»Õ ÇÝÝëáõÝ (90) ûñ Å³ÙÏ»ïáíª ³é³Ýó áñ¨¿ ÙáõïùÇ ³ñïáÝ³·ñÇ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firstLine="720"/>
        <w:rPr>
          <w:sz w:val="24"/>
        </w:rPr>
      </w:pPr>
      <w:r>
        <w:rPr>
          <w:sz w:val="24"/>
        </w:rPr>
        <w:t>1. Ð³Û³ëï³ÝÇ Ð³Ýñ³å»ïáõÃÛ³Ý ³ÛÝ ù³Õ³ù³óÇÝ»ñÁ, áñáÝù Ñ³Ý¹Çë³ÝáõÙ »Ý ¹Çí³Ý³·Çï³Ï³Ý Ý»ñÏ³Û³óáõóãáõÃÛáõÝÝ»ñÇ Ï³Ù ÑÛáõå³ïáë³Ï³Ý ÑÇÙÝ³ñÏÇ ³Ý¹³ÙÝ»ñ, È»Ñ³ëï³ÝÇ Ð³Ýñ³å»ïáõÃÛ³Ý ï³ñ³ÍùáõÙ Ýëï³í³Ûñ áõÝ»óáÕ ÙÇç³½·³ÛÇÝ Ï³½Ù³Ï»ñåáõÃÛáõÝÝ»ñáõÙ Ð³Û³ëï³ÝÇ Ð³Ýñ³å»ïáõÃÛ³Ý å³ßïáÝ³Ï³Ý Ý»ñÏ³Û³óáõóÇãÝ»ñ Ï³Ù ³Û¹ ÙÇç³½·³ÛÇÝ Ï³½Ù³Ï»ñåáõÃÛáõÝÝ»ñÇ å³ßïáÝÛ³Ý»ñ ¨ ù³ÝÇ ¹»é ÏñáõÙ »Ý í³í»ñ³Ï³Ý ¹Çí³Ý³·Çï³Ï³Ý ³ÝÓÝ³·ñ»ñ, Ï³ñáÕ »Ý Ùáõïù ·áñÍ»É È»Ñ³ëï³ÝÇ Ð³Ýñ³å»ïáõÃÛ³Ý ï³ñ³Íù ¨ ·ïÝí»É ³ÛÝï»Õ ³é³Ýó áñ¨¿ ÙáõïùÇ ³ñïáÝ³·ñÇª Çñ»Ýó Í³é³ÛáõÃÛ³Ý áÕç ÁÝÃ³óùáõÙ:</w:t>
      </w:r>
    </w:p>
    <w:p>
      <w:pPr>
        <w:pStyle w:val="TextBody"/>
        <w:ind w:right="180" w:firstLine="720"/>
        <w:rPr>
          <w:sz w:val="24"/>
        </w:rPr>
      </w:pPr>
      <w:r>
        <w:rPr>
          <w:sz w:val="24"/>
        </w:rPr>
        <w:t>2. È»Ñ³ëï³ÝÇ Ð³Ýñ³å»ïáõÃÛ³Ý ³ÛÝ ù³Õ³ù³óÇÝ»ñÁ, áñáÝù Ñ³Ý¹Çë³ÝáõÙ »Ý ¹Çí³Ý³·Çï³Ï³Ý Ý»ñÏ³Û³óáõóãáõÃÛáõÝÝ»ñÇ Ï³Ù ÑÛáõå³ïáë³Ï³Ý ÑÇÙÝ³ñÏÇ ³Ý¹³ÙÝ»ñ, Ð³Û³ëï³ÝÇ Ð³Ýñ³å»ïáõÃÛ³Ý ï³ñ³ÍùáõÙ Ýëï³í³Ûñ áõÝ»óáÕ ÙÇç³½·³ÛÇÝ Ï³½Ù³Ï»ñåáõÃÛáõÝÝ»ñáõÙ È»Ñ³ëï³ÝÇ Ð³Ýñ³å»ïáõÃÛ³Ý å³ßïáÝ³Ï³Ý Ý»ñ³Ï³Û³óáõóÇãÝ»ñ Ï³Ù ³Û¹ ÙÇç³½·³ÛÇÝ Ï³½Ù³Ï»ñåáõÃÛáõÝÝ»ñÇ å³ßïáÝÛ³Ý»ñ ¨ ù³ÝÇ ¹»é ÏñáõÙ »Ý í³í»ñ³Ï³Ý ¹Çí³Ý³·Çï³Ï³Ý ³ÝÓÝ³·ñ»ñ, Ï³ñáÕ »Ý Ùáõïù ·áñÍ»É Ð³Û³ëï³ÝÇ Ð³Ýñ³å»ïáõÃÛ³Ý ï³ñ³Íù ¨ ·ïÝí»É ³ÛÝï»Õ ³é³Ýó áñ¨¿ ÙáõïùÇ ³ñïáÝ³·ñÇ` Çñ»Ýó Í³é³ÛáõÃÛ³Ý ÁÝÃ³óùáõÙ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3. êáõÛÝ »ñÏÏáÕÙ³ÝÇ Ñ³Ù³Ó³ÛÝáõÃÛáõÝÁ ï³ñ³ÍíáõÙ ¿ 1-ÇÝ ¨ 2-ñ¹ Ï»ï»ñáõÙ ÑÇß³ï³Ïí³Í ³ÝÓ³Ýó ÁÝï³ÝÇùÝ»ñÇ ³Ý¹³ÙÝ»ñÇ íñ³, ù³ÝÇ ¹»é Ýñ³Ýù ÏñáõÙ »Ý í³í»ñ³Ï³Ý ¹Çí³Ý³·Çï³Ï³Ý ³ÝÓÝ³·ñ»ñ: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1-ñ¹ ¨ 2-ñ¹ Ñá¹í³ÍÝ»ñáõÙ Ýßí³Í ³ÝÓÇÝù Ï³ñáÕ »Ý Ùáõïù ·áñÍ»É ÙÛáõë ä³ÛÙ³Ý³íáñíáÕ ÏáÕÙÇ ï³ñ³Íù ÙÇç³½·³ÛÇÝ »ñÃ¨»ÏáõÃÛ³Ý Ñ³Ù³ñ Ý³Ë³ï»ëí³Í ë³ÑÙ³Ý³Ï»ï»ñáí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êáõÛÝ Ð³Ù³Ó³ÛÝ³·ÇñÁ ãÇ ³½¹áõÙ Ûáõñ³ù³ÝãÛáõñ ä³ÛÙ³Ý³íáñíáÕ ÏáÕÙÇ` ³ÛÝ ³ÝÓ³Ýó ÙáõïùÁ Ï³Ù Ýñ³Ýó ÙÝ³ÉÁ Ù»ñÅ»Éáõ Çñ³íáõÝùÇ íñ³, áñáÝó Ý»ñÏ³ÛáõÃÛáõÝÁ ³Û¹ ä³ÛÙ³Ý³íáñíáÕ ÏáÕÙÇ ï³ñ³ÍùáõÙ ³Ýó³ÝÏ³ÉÇ ¿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1. Úáõñ³ù³ÝãÛáõñ ä³ÛÙ³Ý³íáñíáÕ ÏáÕÙ Çñ»Ý Çñ³íáõÝù ¿ í»ñ³å³ÑáõÙ Ï³ë»óÝ»É ëáõÛÝ Ð³Ù³Ó³ÛÝ³·ñÇ í»ñáÑÇßÛ³É ¹ñáõÛÃÝ»ñÁ ÉÇáíÇÝ Ï³Ù Ù³ë³Ùµ` »ÉÝ»Éáí å»ï³Ï³Ý ³Ýíï³Ý·áõÃÛ³Ý, Ñ³ë³ñ³Ï³Ï³Ý Ï³ñ·Ç, Ñ³ÝñáõÃÛ³Ý ³éáÕçáõÃÛ³Ý å³Ñå³ÝÙ³Ý Ï³Ù ³ÛÉ Éáõñç å³ï×³éÝ»ñÇó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2. ä³ÛÙ³Ý³íáñíáÕ ÏáÕÙÁ ¹Çí³Ý³·Çï³Ï³Ý áõÕÇÝ»ñáí ÙÛáõë ä³ÛÙ³Ý³íáñíáÕ ÏáÕÙÇÝ å»ïù ¿ ³ÝÑ³å³Õ Í³ÝáõóÇ ÝÙ³Ý Ï³ë»óÙ³Ý ¨ í»ñçÇÝÇë í»ñ³óÙ³Ý Ù³ëÇÝ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ä³ÛÙ³Ý³íáñíáÕ ÏáÕÙ»ñÁ å»ïù ¿ ÷áË³Ý³Ï»Ý í³í»ñ³Ï³Ý ¹Çí³Ý³·Çï³Ï³Ý ³ÝÓÝ³·ñ»ñÇ ÝÙáõßÝ»ñÁ áã áõß, ù³Ý ¹ñ³Ýó ·áñÍ³ÍáõÃÛ³Ý Ù»ç ÙïÝ»Éáõó »ñ»ëáõÝ (30) ûñ ³é³ç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ind w:righ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1. êáõÛÝ Ð³Ù³Ó³ÛÝ³·ÇñÁ ÏÝùí³Í ¿ ³Ýáñáß Å³ÙÏ»ïáí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2. Úáõñ³ù³ÝãÛáõñ ä³ÛÙ³Ý³íáñíáÕ ÏáÕÙ Ï³ñáÕ ¿ ¹Çí³Ý³·Çï³Ï³Ý áõÕÇÝ»ñáí ·ñ³íáñ Í³ÝáõóÙ³Ùµ ¹³¹³ñ»óÝ»É ëáõÛÝ Ð³Ù³Ó³ÛÝ³·ÇñÁ: Ð³Ù³Ó³ÛÝ³·ñÇ ·áñÍáÕáõÃÛáõÝÁ ¹³¹³ñ»óíáõÙ ¿ ä³ÛÙ³Ý³íáñíáÕ ÏáÕÙÇÝ ¹ñ³ Ù³ëÇÝ Í³Ýáõó»Éáõó 3 ³ÙÇë Ñ»ïá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3. êáõÛÝ Ð³Ù³Ó³ÛÝ³·ñáõÙ ä³ÛÙ³Ý³íáñíáÕ ÏáÕÙ»ñÇ Ñ³Ù³Ó³ÛÝáõÃÛ³Ùµ Ï³ï³ñí³Í áñ¨¿ Éñ³óáõÙ áõÅÇ Ù»ç ¿ ÙïÝáõÙ ³Û¹ Éñ³óáõÙÁ Ñ³ëï³ï»Éáõ Ù³ëÇÝ  ä³ÛÙ³Ý³íáñíáÕ ÏáÕÙ»ñÇ Ñ³Ûï³·ñ»ñÇ ÷áË³Ý³ÏÙ³Ý ûñí³ÝÇó:</w:t>
      </w:r>
    </w:p>
    <w:p>
      <w:pPr>
        <w:pStyle w:val="TextBody"/>
        <w:ind w:righ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80" w:hanging="0"/>
        <w:jc w:val="center"/>
        <w:rPr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ind w:righ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  <w:tab/>
        <w:t>êáõÛÝ Ð³Ù³Ó³ÛÝ³·ÇñÝ áõÅÇ Ù»ç ¿ ÙïÝáõÙ ä³ÛÙ³Ý³íáñíáÕ ÏáÕÙ»ñÇ ³½·³ÛÇÝ ûñ»Ýë¹ñáõÃÛ³Ùµ Ð³Ù³Ó³ÛÝ³·ñÇ áõÅÇ Ù»ç ÙïÝ»Éáõ Ñ³Ù³ñ Ý³Ë³ï»ëí³Í µáÉáñ  ÁÝÃ³ó³Ï³ñ·»ñÁ Ï³ï³ñ»Éáõ Ù³ëÇÝ ¹Çí³Ý³·Çï³Ï³Ý áõÕÇÝ»ñáí í»ñçÇÝ Í³ÝáõóÙ³Ý ëï³óÙ³Ý ûñí³ÝÇó »ñ»ëáõÝ (30) ûñ Ñ»ïá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firstLine="720"/>
        <w:rPr>
          <w:sz w:val="24"/>
        </w:rPr>
      </w:pPr>
      <w:r>
        <w:rPr>
          <w:sz w:val="24"/>
        </w:rPr>
        <w:t>Î³ï³ñí³Í ¿ ºñ¨³Ý ù³Õ³ùáõÙ 1998 Ãí³Ï³ÝÇ ÝáÛ»Ùµ»ñÇ 24-ÇÝ, »ñÏáõ µÝûñÇÝ³Ïáí, Ûáõñ³ù³ÝãÛáõñÁ` Ñ³Û»ñ»Ý, É»Ñ»ñ»Ý ¨ ³Ý·É»ñ»Ý, µáÉáñ ï»ùëï»ñÝ ¿É Ñ³í³ë³ñ³½áñ »Ý: Ø»ÏÝ³µ³ÝáõÃÛ³Ý Å³Ù³Ý³Ï ï³ñ³Ó³ÛÝáõÃÛáõÝÝ»ñ ³é³ç³Ý³Éáõ ¹»åùáõÙ Ý³Ë³å³ïíáõÃÛáõÝÁ ÏïñíÇ ³Ý·É»ñ»Ý ï»ùëïÇÝ:</w:t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"/>
        <w:ind w:righ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Ð³Ù³Ó³ÛÝ³·ÇñÝ áõÅÇ Ù»ç ¿ Ùï»É 2000Ã. ÑáõÝí³ñÇ 1-Çó:</w:t>
      </w:r>
    </w:p>
    <w:p>
      <w:pPr>
        <w:pStyle w:val="TextBody"/>
        <w:ind w:righ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sz w:val="24"/>
        </w:rPr>
      </w:pPr>
      <w:r>
        <w:rPr>
          <w:sz w:val="24"/>
        </w:rPr>
      </w:r>
    </w:p>
    <w:p>
      <w:pPr>
        <w:pStyle w:val="TextBody"/>
        <w:ind w:right="180" w:hanging="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5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bCs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32:00Z</dcterms:created>
  <dc:creator>User</dc:creator>
  <dc:description/>
  <cp:keywords/>
  <dc:language>en-US</dc:language>
  <cp:lastModifiedBy>legal</cp:lastModifiedBy>
  <cp:lastPrinted>2002-03-27T11:26:00Z</cp:lastPrinted>
  <dcterms:modified xsi:type="dcterms:W3CDTF">2008-09-13T04:37:00Z</dcterms:modified>
  <cp:revision>3</cp:revision>
  <dc:subject/>
  <dc:title>Ð²Ø²Ò²ÚÜ²Æð</dc:title>
</cp:coreProperties>
</file>