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ÐáõÝ·³ñÇ³ÛÇ Ð³Ýñ³å»ïáõÃÛ³Ý Ï³é³í³ñáõÃÛ³Ý ÙÇç¨ ¹Çí³Ý³·Çï³Ï³Ý ¨ Í³é³ÛáÕ³Ï³Ý ³ÝÓÝ³·ñ»ñ áõÝ»óáÕ ³ÝÓ³Ýó ³é³Ýó ÙáõïùÇ ³ñïáÝ³·ñ»ñÇ ÷áË³Ûó»ÉáõÃÛáõÝÝ»ñÇ Ï³ñ·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ÐáõÝ·³ñÇ³ÛÇ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é³çÝáñ¹í»Éáí µ³ñ»Ï³Ù³Ï³Ý Ñ³ñ³µ»ñáõÃÛáõÝÝ»ñÇ ½³ñ·³óÙ³ÝÁ Ýå³ëï»Éáõ, ïÝï»ë³Ï³Ý, ³é¨ïñ³Ï³Ý, ·Çï³ï»ËÝÇÏ³Ï³Ý, Ùß³ÏáõÃ³ÛÇÝ ¨ ³ÛÉ µÝ³·³í³éÝ»ñáõÙ Ñ³Ù³·áñÍ³ÏóáõÃÛáõÝÁ ³Ùñ³åÝ¹»Éáõ ó³ÝÏ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Ýå³ëï»É »ñÏáõ »ñÏñÝ»ñÇ` ¹Çí³Ý³·Çï³Ï³Ý Ï³Ù Í³é³ÛáÕ³Ï³Ý ³ÝÓÝ³·ñ»ñ áõÝ»óáÕ ù³Õ³ù³óÇÝ»ñÇ ÷áË³Ûó»ÉáõÃÛáõÝÝ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ó Ù»ÏÇ ù³Õ³ù³óÇÝ»ñÁ, áñáÝù áõÝ»Ý í³í»ñ³Ï³Ý ¹Çí³Ý³·Çï³Ï³Ý Ï³Ù Í³é³ÛáÕ³Ï³Ý ³ÝÓÝ³·Çñ, Ï³ñáÕ »Ý Ùáõïù ·áñÍ»É, ¹áõñë ·³É ÙÇç³½·³ÛÇÝ áõÕ¨áñ³÷áË³¹ñáõÙÝ»ñÇ Ñ³Ù³ñ Ý³Ë³ï»ëí³Í ë³ÑÙ³Ý³ÛÇÝ ³Ýó³Ï»ï»ñáí, ³ÝóÝ»É ï³ñ³ÝóÙ³Ùµ ¨ Å³Ù³Ý³Ï³íáñ³å»ë ·ïÝí»É ÙÛáõë ä³ÛÙ³Ý³íáñíáÕ ÏáÕÙÇ ï³ñ³ÍùáõÙ ³é³Ýó ÙáõïùÇ ³ñïáÝ³·ñÇª ëáõÛÝ Ð³Ù³Ó³ÛÝ³·ñáí Ý³Ë³ï»ëí³Í å³ÛÙ³ÝÝ»ñáí: ä³ÛÙ³Ý³íáñíáÕ ÏáÕÙ»ñÇ ï³ñ³ÍùÝ»ñáõÙ ³é³Ýó ÙáõïùÇ ³ñïáÝ³·ñÇ ·ïÝí»Éáõ Å³ÙÏ»ïÁ ãå»ïù ¿ ·»ñ³½³ÝóÇ Ùáõïù ·áñÍ»Éáõ å³ÑÇó »ñ»ëáõÝ ûñÁ:</w:t>
      </w:r>
    </w:p>
    <w:p>
      <w:pPr>
        <w:pStyle w:val="TextBody"/>
        <w:rPr/>
      </w:pPr>
      <w:r>
        <w:rPr/>
        <w:tab/>
        <w:t>2. ²ÛÝ ¹»åùáõÙ, »Ã» ä³ÛÙ³Ý³íáñíáÕ ÏáÕÙ»ñÇó Ù»ÏÇª ëáõÛÝ Ñá¹í³ÍÇ 1-ÇÝ Ï»ïáõÙ Ýßí³Í ù³Õ³ù³óÇÝ»ñÁ Ùï³¹Çñ »Ý ·ïÝí»É ÙÛáõë ä³ÛÙ³Ý³íáñíáÕ ÏáÕÙÇ ï³ñ³ÍùáõÙ »ñ»ëáõÝ ûñÇó ³í»ÉÇ, ³å³ ³Û¹ å»ïáõÃÛ³Ý, áñÇ ù³Õ³ù³óÇÝ»ñ »Ý Ñ³Ý¹Çë³ÝáõÙ ³Û¹ ³ÝÓÇÝù, ¹Çí³Ý³·Çï³Ï³Ý Ï³Ù ÑÛáõå³ïáë³Ï³Ý Ý»ñÏ³Û³óáõóãáõÃÛ³Ý ·ñ³íáñ ¹ÇÙáõÙÇ Ñ³Ù³Ó³ÛÝª ÙÛáõë ä³ÛÙ³Ý³íáñíáÕ ÏáÕÙÇ ³ñï³ùÇÝ ·áñÍ»ñÇ Ý³Ë³ñ³ñáõÃÛáõÝÁ Ï³ñáÕ ¿ ù³Õ³ù³óÇÝ»ñÇ ·ïÝí»Éáõ Å³ÙÏ»ïÁ »ñÏ³ñ³Ó·»É ÙÇÝã¨  90 ûñª »ñÏÇñ Ùáõïù ·áñÍ»Éáõ å³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ä³ÛÙ³Ý³íáñíáÕ ÏáÕÙ»ñÇó Ù»ÏÇ ³ÛÝ ù³Õ³ù³óÇÝ»ñÁ, áñáÝù áõÝ»Ý í³í»ñ³Ï³Ý ¹Çí³Ý³·Çï³Ï³Ý Ï³Ù Í³é³ÛáÕ³Ï³Ý ³ÝÓÝ³·Çñ, Ñ³Ý¹Çë³ÝáõÙ »Ý ÙÛáõë ä³ÛÙ³Ý³íáñíáÕ ÏáÕÙÇ ï³ñ³ÍùáõÙ ·áñÍáÕ ¹Çí³Ý³·Çï³Ï³Ý Ï³Ù ÑÛáõå³ïáë³Ï³Ý Ý»ñÏ³Û³óáõóãáõÃÛ³Ý ³ßË³ï³ÏÇóÝ»ñ,  Çñ³íáõÝù  áõÝ»Ý Ùáõïù ·áñÍ»É, ¹áõñë ·³É, Çñ»Ýó Í³é³ÛáÕ³Ï³Ý ·áñÍáõÝ»áõÃÛ³Ý ³ÙµáÕç ÁÝÃ³óùáõÙ ·ïÝí»É ÁÝ¹áõÝáÕ ä³ÛÙ³Ý³íáñíáÕ ÏáÕÙÇ ï³ñ³ÍùáõÙ ³é³Ýó ÙáõïùÇ ³ñïáÝ³·ñÇ:</w:t>
      </w:r>
    </w:p>
    <w:p>
      <w:pPr>
        <w:pStyle w:val="TextBody"/>
        <w:rPr/>
      </w:pPr>
      <w:r>
        <w:rPr/>
        <w:tab/>
        <w:t>2. êáõÛÝ Ñá¹í³ÍÇ 1-ÇÝ Ï»ïáõÙ Ýßí³Í Çñ³íáõÝùÝ»ñÇó û·ïíáõÙ »Ý Ý³¨ »ñÏáõ å»ïáõÃÛáõÝÝ»ñÇ ³ÛÝ ù³Õ³ù³óÇÝ»ñÁ, áñáÝù Ñ³Ý¹Çë³ÝáõÙ »Ý ÙÛáõë ä³ÛÙ³Ý³íáñíáÕ ÏáÕÙÇ ï³ñ³ÍùáõÙ ·ïÝíáÕ ÙÇç³½·³ÛÇÝ Ï³½Ù³Ï»ñåáõÃÛáõÝÝ»ñÇ Ý»ñÏ³Û³óáõóãáõÃÛáõÝÝ»ñáõÙ ä³ÛÙ³Ý³íáñíáÕ ÏáÕÙ»ñÇó Ù»ÏÇ Ý»ñÏ³Û³óáõóÇã Ï³Ù Í³é³ÛáõÙ »Ý ÝÙ³Ý ÙÇç³½·³ÛÇÝ Ï³½Ù³Ï»ñåáõÃÛáõÝÝ»ñáõÙ ¨ áõÝ»Ý ¹Çí³Ý³·Çï³Ï³Ý Ï³Ù Í³é³ÛáÕ³Ï³Ý ³ÝÓÝ³·Çñ:</w:t>
      </w:r>
    </w:p>
    <w:p>
      <w:pPr>
        <w:pStyle w:val="TextBody"/>
        <w:rPr/>
      </w:pPr>
      <w:r>
        <w:rPr/>
        <w:tab/>
        <w:t>3. ²é³çÇÝ ¨ »ñÏñáñ¹ Ï»ï»ñáõÙ ÑÇß³ï³Ïí³Í ³ÝÓ³Ýó Í³é³ÛáÕ³Ï³Ý ·áñÍáõÝ»áõÃÛ³Ý ³ÙµáÕç ÁÝÃ³óùáõÙ Ýñ³Ýó ÁÝï³ÝÇùÝ»ñÇ ³Ý¹³ÙÝ»ñÝ û·ïíáõÙ »Ý ³é³çÇÝ Ï»ïáõÙ Ýßí³Í Çñ³íáõÝùÝ»ñÇó, »Ã» Ýñ³Ýù áõÝ»Ý Ñ³ÛÏ³Ï³Ý Ï³Ù ÑáõÝ·³ñ³Ï³Ý ¹Çí³Ý³·Çï³Ï³Ý Ï³Ù Í³é³ÛáÕ³Ï³Ý ³ÝÓÝ³·ñ»ñ, ¨ »Ã» Ýñ³Ýó »ñ»Ë³Ý»ñÁ ·ñ³Ýóí³Í »Ý ÍÝáÕÝ»ñÇ ¹Çí³Ý³·Çï³Ï³Ý Ï³Ù Í³é³ÛáÕ³Ï³Ý ³ÝÓÝ³·ñ»ñáõÙ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1. ä³ÛÙ³Ý³íáñíáÕ ÏáÕÙ»ñÇó Ù»ÏÇ ù³Õ³ù³óÇÝ»ñÁ ÙÛáõë ä³ÛÙ³Ý³íáñíáÕ ÏáÕÙÇ ï³ñ³ÍùáõÙ ·ïÝí»Éáõ ÁÝÃ³óùáõÙ å³ñï³íáñ »Ý »ÝÃ³ñÏí»É ³Û¹ ÎáÕÙÇ ·áñÍáÕ ûñ»ÝùÝ»ñÇÝ ¨ ûñ»Ýë¹ñ³Ï³Ý ÙÛáõë ³Ïï»ñÇ å³Ñ³ÝçÝ»ñÇÝ:</w:t>
      </w:r>
    </w:p>
    <w:p>
      <w:pPr>
        <w:pStyle w:val="TextBody"/>
        <w:rPr/>
      </w:pPr>
      <w:r>
        <w:rPr/>
        <w:tab/>
        <w:t>2. ä³ÛÙ³Ý³íáñíáÕ ÏáÕÙ»ñÇó Ûáõñ³ù³ÝãÛáõñÁ Çñ³íáõÝù áõÝÇ Ù»ñÅ»É ÙÛáõë ä³ÛÙ³Ý³íáñíáÕ ÏáÕÙÇ ù³Õ³ù³óáõÝ Ùáõïù ·áñÍ»É Çñ ï³ñ³Íù Ï³Ù ³ÛÝï»Õ Ýñ³ ·ïÝí»Éáõ Å³ÙÏ»ïÁ Ïñ×³ï»Éª ³é³Ýó Çñ áñáßáõÙÁ Ù»ÏÝ³µ³Ý»Éáõ:</w:t>
      </w:r>
    </w:p>
    <w:p>
      <w:pPr>
        <w:pStyle w:val="TextBody"/>
        <w:rPr/>
      </w:pPr>
      <w:r>
        <w:rPr/>
        <w:tab/>
        <w:t>3. ä³ÛÙ³Ý³íáñíáÕ ÏáÕÙ»ñÇó Ûáõñ³ù³ÝãÛáõñÁ, Ñ³ë³ñ³Ï³Ï³Ý ³Ýíï³Ý·áõÃÛ³Ý, Ñ³ë³ñ³Ï³Ï³Ý Ï³ñ·Ç ¨ Ñ³ë³ñ³Ï³Ï³Ý ³éáÕç³å³ÑáõÃÛ³Ý ß³Ñ»ñÇó »ÉÝ»Éáí, Ï³ñáÕ ¿ ³ÙµáÕçáõÃÛ³Ùµ Ï³Ù Ù³ë³Ùµ Ï³ë»óÝ»É ëáõÛÝ Ð³Ù³Ó³ÛÝ³·ñÇ ·áñÍáÕáõÃÛáõÝÁ:</w:t>
      </w:r>
    </w:p>
    <w:p>
      <w:pPr>
        <w:pStyle w:val="TextBody"/>
        <w:rPr/>
      </w:pPr>
      <w:r>
        <w:rPr/>
        <w:tab/>
        <w:t>ÜÙ³Ý ÙÇçáóÝ»ñ Ó»éÝ³ñÏáÕ ä³ÛÙ³Ý³íáñíáÕ ÏáÕÙÁ ³ÝÑ³å³Õ, ë³Ï³ÛÝ 24 Å³ÙÇó áã áõß, ¹Çí³Ý³·Çï³Ï³Ý áõÕÇÝ»ñáí ï»Õ»Ï³óÝáõÙ ¿ ÙÛáõë ä³ÛÙ³Ý³íáñíáÕ ÏáÕÙÇÝ ³Û¹ ÙÇçáóÝ»ñÇ Ó»éÝ³ñÏÙ³Ý ¨, Ñ³Ù³å³ï³ëË³Ý³µ³ñ, ¹ñ³Ýó í»ñ³óÙ³Ý Ù³ëÇ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Ç ³ñï³ùÇÝ ·áñÍ»ñÇ Ý³Ë³ñ³ñáõÃÛáõÝÝ»ñÁ Ð³Ù³Ó³ÛÝ³·ñÇ ëïáñ³·ñáõÙÇó Ñ»ïá ³ÝÑ³å³Õ, ë³Ï³ÛÝ áã áõß, ù³Ý ëáõÛÝ Ð³Ù³Ó³ÛÝ³·ñÇ áõÅÇ Ù»ç ÙïÝ»Éáõó ï³ëÝÑÇÝ· ûñ ³é³ç, ¹Çí³Ý³·Çï³Ï³Ý áõÕÇÝ»ñáí ÷áË³Ý³ÏáõÙ »Ý ·áñÍáÕ ³ÝÓÝ³·ñ»ñÇ ÝÙáõßÝ»ñÁ, áñáÝó íñ³ ï³ñ³ÍíáõÙ ¿ Ð³Ù³Ó³ÛÝ³·ñÇ ·áñÍáÕáõÃÛáõÝÁ, ÇÝãå»ë Ý³¨ Ýáñ ³ÝÓÝ³·ñ»ñÇ ÁÝ¹áõÝáõÙÇó áã áõß, ù³Ý »ñ»ëáõÝ ûñ ³é³ç ÙÇÙÛ³Ýó ÷áË³ÝóáõÙ »Ý ³Û¹ ³ÝÓÝ³·ñ»ñÇ ÝÙáõß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ä³ÛÙ³Ý³íáñíáÕ ÏáÕÙ»ñÇó Ù»ÏÇ ù³Õ³ù³óÇÝ, áñÁ áõÝÇ ¹Çí³Ý³·Çï³Ï³Ý Ï³Ù Í³é³ÛáÕ³Ï³Ý ³ÝÓÝ³·Çñ, ÙÛáõë ä³ÛÙ³Ý³íáñíáÕ ÏáÕÙÇ ï³ñ³ÍùáõÙ ×³Ù÷áñ¹áõÃÛ³Ý ÷³ëï³ÃÕÃÇ Ïáñã»Éáõ Ï³Ù ·áñÍ³ÍáõÃÛ³Ý Ñ³Ù³ñ áã åÇï³ÝÇ ¹³éÝ³Éáõ ¹»åùáõÙ å»ïù ¿ ³Û¹ Ù³ëÇÝ ï»Õ»Ï³óÝÇ ÙÛáõë ä³ÛÙ³Ý³íáñíáÕ ÏáÕÙÇ ³ñï³ùÇÝ ·áñÍ»ñÇ Ý³Ë³ñ³ñ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²ÛÝ å»ïáõÃÛ³Ý ¹Çí³Ý³·Çï³Ï³Ý Ï³Ù ÑÛáõå³ïáë³Ï³Ý Ý»ñÏ³Û³óáõóãáõÃÛ³Ý ÏáÕÙÇó, áñÇ ù³Õ³ù³óÇ ¿ Ñ³Ý¹Çë³ÝáõÙ ïíÛ³É ³ÝÓÁ, ïñíáõÙ ¿ ×³Ý³å³ñÑáñ¹áõÃÛ³Ý Ýáñ ÷³ëï³ÃáõÕÃª ³é³çÇÝ Ï»ïáõÙ Ýßí³Íª Ïáñ³Í Ï³Ù ·áñÍ³ÍáõÃÛ³Ý Ñ³Ù³ñ áã åÇï³ÝÇ ×³Ù÷áñ¹áõÃÛ³Ý ÷³ëï³ÃÕÃÇ ÷áË³ñ»Ý: Üßí³Í ×³Ù÷áñ¹³Ï³Ý ÷³ëï³ÃÕÃ»ñáí Ù»ÏÝ»ÉÁ ÃáõÛÉ³ïñíáõÙ ¿ ÁÝ¹áõÝáÕ ÎáÕÙÇ ³ñï³ùÇÝ ·áñÍ»ñÇ Ý³Ë³ñ³ñáõÃÛ³Ý Ñ³Ù³å³ï³ëË³Ý ÃáõÛÉïíáõÃÛáõÝÁ ëï³Ý³Éáõ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ñáõÙ Ï³ñáÕ »Ý ÷á÷áËáõÃÛáõÝÝ»ñ ¨ Éñ³óáõÙÝ»ñ Ï³ï³ñí»É ä³ÛÙ³Ý³íáñíáÕ ÏáÕÙ»ñÇ ÷áË³¹³ñÓ Ñ³Ù³Ó³ÛÝáõÃÛ³Ùµ, áñáÝù áõÅÇ Ù»ç ÏÙïÝ»Ý 8-ñ¹ Ñá¹í³ÍÇ 1-ÇÝ Ï»ïáõÙ Ý³Ë³ï»ëí³Í Ï³ñ·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ñÇ ÏÇñ³éÙ³Ý ÁÝÃ³óùáõÙ í»×»ñ Ï³Ù ï³ñ³Ó³ÛÝáõÃÛáõÝÝ»ñ ³é³ç³Ý³Éáõ ¹»åùáõÙ ä³ÛÙ³Ý³íáñíáÕ ÏáÕÙ»ñÁ ¹ñ³Ýù Ï³ñ·³íáñáõÙ »Ý µ³Ý³ÏóáõÃÛáõÝÝ»ñÇ ¨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1. êáõÛÝ Ð³Ù³Ó³ÛÝ³·ÇñÁ  áõÅÇ Ù»ç ¿ ÙïÝáõÙ ¹ñ³ Ñ³Ù³ñ ³ÝÑñ³Å»ßï Ý»ñå»ï³Ï³Ý ÁÝÃ³ó³Ï³ñ·»ñÇ Ï³ï³ñÙ³Ý Ù³ëÇÝ ¹Çí³Ý³·Çï³Ï³Ý áõÕÇÝ»ñáí ÎáÕÙ»ñÇ ÷áË³¹³ñÓ³µ³ñ Í³ÝáõóÙ³Ý ûñí³ÝÇó Ñ³ßí³Í »ñ»ëáõÝ»ñáñ¹ ûñÁ:</w:t>
      </w:r>
    </w:p>
    <w:p>
      <w:pPr>
        <w:pStyle w:val="TextBody"/>
        <w:ind w:firstLine="720"/>
        <w:rPr/>
      </w:pPr>
      <w:r>
        <w:rPr/>
        <w:t>2. êáõÛÝ Ð³Ù³Ó³ÛÝ³·ÇñÁ ÏÝùí³Í ¿ ³Ýáñáß Å³ÙÏ»ïáí ¨ áõÅÇ Ù»ç ÏÙÝ³ ³ÛÝù³Ý Å³Ù³Ý³Ï, ÙÇÝã¨ ä³ÛÙ³Ý³íáñíáÕ ÏáÕÙ»ñÇó Ù»ÏÁ ¹Çí³Ý³·Çï³Ï³Ý áõÕÇÝ»ñáí ·ñ³íáñ Ñ³ÛïÝÇ ÙÛáõë ä³ÛÙ³Ý³íáñíáÕ ÏáÕÙÇÝ ëáõÛÝ Ð³Ù³Ó³ÛÝ³·ñÇ ·áñÍáÕáõÃÛáõÝÁ ¹³¹³ñ»óÝ»Éáõ Çñ Ùï³¹ñáõÃÛ³Ý Ù³ëÇÝ: ²Û¹ ¹»åùáõÙ ëáõÛÝ Ð³Ù³Ó³ÛÝ³·ñÇ ·áñÍáÕáõÃÛáõÝÁ ¹³¹³ñ»óíáõÙ ¿ ÙÛáõë ä³ÛÙ³Ý³íáñíáÕ ÏáÕÙÇ Í³ÝáõóáõÙÁ ëï³Ý³Éáõó Ñ»ïá í³ÃëáõÝ»ñáñ¹ ûñÁ:</w:t>
      </w:r>
    </w:p>
    <w:p>
      <w:pPr>
        <w:pStyle w:val="TextBody"/>
        <w:ind w:firstLine="720"/>
        <w:rPr/>
      </w:pPr>
      <w:r>
        <w:rPr/>
        <w:t>3. ä³ÛÙ³Ý³íáñíáÕ ÏáÕÙ»ñÇ ÙÇç¨ ëáõÛÝ Ð³Ù³Ó³ÛÝ³·ñÇ áõÅÇ Ù»ç ÙïÝ»Éáõ ûñí³ÝÇó áõÅÁ Ïáñóñ³Í »Ý Ñ³Ù³ñíáõÙ 1978Ã. ÝáÛ»Ùµ»ñÇ 24-ÇÝ ´áõ¹³å»ßïáõÙ ëïáñ³·ñí³Í §ÐáõÝ·³ñÇ³ÛÇ ÄáÕáíñ¹³Ï³Ý Ð³Ýñ³å»ïáõÃÛ³Ý Ï³é³í³ñáõÃÛ³Ý ¨ êáí»ï³Ï³Ý êáóÇ³ÉÇëï³Ï³Ý Ð³Ýñ³å»ïáõÃÛáõÝÝ»ñÇ ØÇáõÃÛ³Ý Ï³é³í³ñáõÃÛ³Ý ÙÇç¨ ù³Õ³ù³óÇÝ»ñÇª ³é³Ýó ÙáõïùÇ ³ñïáÝ³·ñ»ñÇ ÷áË³Ûó»ÉáõÃÛáõÝÝ»ñÇ å³ÛÙ³ÝÝ»ñÇ Ù³ëÇÝ¦ Ð³Ù³Ó³ÛÝ³·ÇñÁ ¨ ¹ñ³ Éñ³óáõóÇã ³Ïï»ñ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Î³ï³ñí³Í ¿ ºñ¨³Ý ù³Õ³ùáõÙ 1998 Ãí³Ï³ÝÇ Ù³ñïÇ 24-ÇÝ, »ñÏáõ µÝûñÇÝ³Ïáí, Ûáõñ³ù³ÝãÛáõñÁª Ñ³Û»ñ»Ý, ÑáõÝ·³ñ»ñ»Ý ¨ éáõë»ñ»Ý, ÁÝ¹ áñáõÙ µáÉáñ ï»ùëï»ñÁ Ñ³í³ë³ñ³½áñ »Ý:</w:t>
      </w:r>
    </w:p>
    <w:p>
      <w:pPr>
        <w:pStyle w:val="TextBody"/>
        <w:ind w:firstLine="720"/>
        <w:rPr/>
      </w:pPr>
      <w:r>
        <w:rPr/>
        <w:t>êáõÛÝ Ð³Ù³Ó³ÛÝ³·ñÇ ¹ñáõÛÃÝ»ñÇ Ù»ÏÝ³µ³ÝáõÃÛ³Ý ÁÝÃ³óùáõÙ ï³ñ³Ó³ÛÝáõÃÛáõÝÝ»ñ ³é³ç³Ý³Éáõ ¹»åùáõÙ ÏÇñ³éíáõÙ ¿ éáõë»ñ»Ý  ï»ùëï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³Ù³Ó³ÛÝ³·ÇñÝ áõÅÇ Ù»ç ¿ Ùï»É 1999Ã. ¹»Ïï»Ùµ»ñÇ 24-Çó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1:37:00Z</dcterms:created>
  <dc:creator>LAW-4</dc:creator>
  <dc:description/>
  <cp:keywords/>
  <dc:language>en-US</dc:language>
  <cp:lastModifiedBy>LEGAL</cp:lastModifiedBy>
  <dcterms:modified xsi:type="dcterms:W3CDTF">2012-05-14T11:17:00Z</dcterms:modified>
  <cp:revision>3</cp:revision>
  <dc:subject/>
  <dc:title>Ð²Ø²Ò²ÚÜ²Æð</dc:title>
</cp:coreProperties>
</file>