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ÎÇåñáëÇ Ð³Ýñ³å»ïáõÃÛ³Ý Ï³é³í³ñáõÃÛ³Ý ÙÇç¨ Ùß³ÏáõÛÃÇ, ÏñÃáõÃÛ³Ý ¨ ·ÇïáõÃÛ³Ý µÝ³·³í³éÝ»ñ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ÎÇåñáëÇ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é³çÝáñ¹í»Éáí »ñÏáõ »ñÏñÝ»ñÇ ÙÇç¨ ·áÛáõÃÛáõÝ áõÝ»óáÕ µ³ñ»Ï³Ù³Ï³Ý Ñ³ñ³µ»ñáõÃÛáõÝÝ»ñÇ Ñ»ï³·³ ½³ñ·³óÙ³Ý ¨ ³Ùñ³åÝ¹Ù³Ý ó³ÝÏáõÃÛ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á½í³Í ÉÇÝ»Éáí, áñ Ñ³Ù³·áñÍ³ÏóáõÃÛáõÝÁ ÏñÃáõÃÛ³Ý, Ùß³ÏáõÛÃÇ ¨ ·ÇïáõÃÛ³Ý µÝ³·³í³éÝ»ñáõÙ, ÇÝãå»ë Ý³¨ ³ÛÉ Ñ³Ù³å³ï³ëË³Ý áÉáñïÝ»ñáõÙ Ïáãí³Í ¿ Ýå³ëï»Éáõ »ñÏáõ ÅáÕáíáõñ¹Ý»ñÇ ÙÇç¨ ÷áËÁÙµéÝÙ³Ý ½³ñ·³ó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, »ÉÝ»Éáí Çñ»Ýó ÷áË³¹³ñÓ ß³Ñ»ñÇó, ÏËñ³Ëáõë»Ý Ñ³Ù³·áñÍ³ÏóáõÃÛáõÝÁ »ñÏáõ »ñÏñÝ»ñÇ ÙÇç¨ ³ñí»ëïÇ, Ùß³ÏáõÛÃÇ, ÏñÃáõÃÛ³Ý ¨ ·ÇïáõÃÛ³Ý µÝ³·³í³éÝ»ñáõÙ ¨ ÏÝå³ëï»Ý Ï³½Ù³Ï»ñåáõÃÛáõÝÝ»ñÇ, Ñ³ëï³ïáõÃÛáõÝÝ»ñÇ ¨ ³ÝÑ³ïÝ»ñÇ ÙÇç¨ Ï³å»ñÇ Ñ³ëï³ï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 ÏËñ³Ëáõë»Ý Çñ»Ýó »ñÏñÝ»ñÇ Çñ³í³ëáõ Ù³ñÙÇÝÝ»ñÇ ¨ Ñ³ëï³ïáõÃÛáõÝÝ»ñÇ Ñ³Ù³·áñÍ³ÏóáõÃÛáõÝÁ, áñÁ Ý»ñ³éáõÙ ¿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óáõó³Ñ³Ý¹»ëÝ»ñÇ ¨ Ùß³ÏáõÃ³ÛÇÝ, ÏñÃ³Ï³Ý áõ í³í»ñ³·ñ³Ï³Ý µÝáõÛÃ ÏñáÕ ³ÛÉ óáõó³¹ñáõÙÝ»ñÇ ÷áË³Ý³ÏáõÙ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Ã³ï»ñ³Ï³Ý ËÙµ»ñÇ ¨ ³ÝÑ³ï Ï³ï³ñáÕÝ»ñÇ Ý»ñÏ³Û³óáõÙÝ»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·/ Ñ³Ù³·áñÍ³ÏóáõÃÛáõÝ Ñ³Ù³ï»Õ ÏáÝý»ñ³ÝëÝ»ñÇ, Ñ³Ù³ÅáÕáíÝ»ñÇ ¨ ¹³ëÁÝÃ³óÝ»ñÇ Ï³½Ù³Ï»ñåÙ³Ý ·áñÍ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/ ÏñÃ³Ãáß³ÏÝ»ñÇ ÷áË³Ý³ÏáõÙÝ»ñª µ³ñÓñ³·áõÛÝ áõëáõÙÝ³Ï³Ý Ñ³ëï³ïáõÃÛáõÝÝ»ñáõÙ ëáíáñ»Éáõ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/ ³ñËÇíÝ»ñ, ·ñ³¹³ñ³ÝÝ»ñ, Ã³Ý·³ñ³ÝÝ»ñ ÷áË³Ûó»ÉáõÃÛáõÝ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/ Ñ³Ù³Éë³ñ³ÝÝ»ñÇ, í»ñ³å³ïñ³ëï³Ï³Ý Ñ³ëï³ïáõÃÛáõÝÝ»ñÇ ¨ ÏñÃ³Ï³Ý Ñ³ëï³ïáõÃÛáõÝÝ»ñÇ ÏáÕÙÇó Ññ³ï³ñ³Ïí³Í ·Çï³Ï³Ý ³ßË³ïáõÃÛáõÝÝ»ñÇ, ·ñù»ñÇ, ·ñùáõÛÏÝ»ñÇ, íÇ×³Ï³·ñáõÃÛ³Ý ¨ ³ÛÉ ï»Õ»Ï³ïíáõÃÛ³Ý ÷áË³Ý³Ï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Ëñ³Ëáõë»Ý ÷áËß³Ñ³í»ï Ñ»ï³½áï³Ï³Ý ³ßË³ï³ÝùÝ»ñÁ ·ÇïáõÃÛ³Ý ¨ ï»ËÝÇÏ³ÛÇ µÝ³·³í³éÝ»ñáõÙª Ý»ñ³éÛ³É »ñÏáõ »ñÏñÝ»ñÇ ·Çï³Ï³Ý ¨ Ñ»ï³½áï³Ï³Ý ÇÝëïÇïáõïÝ»ñÇ ÙÇç¨ Ñ³Ù³·áñÍ³Ïó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»ñÏÏáÕÙ Ñ³Ù³Ó³ÛÝ³·ñ»ñÇ ÑÇÙ³Ý íñ³ ÏËñ³Ëáõë»Ý »ñÏáõ »ñÏñÝ»ñÇ Éñ³ïí³Ï³Ý ·áñÍ³Ï³ÉáõÃÛáõÝÝ»ñÇ, Ù³ÙáõÉÇ, é³¹ÇáÛÇ ¨ Ñ»éáõëï³ï»ëáõÃÛ³Ý ÙÇç¨ Ñ³Ù³·áñÍ³ÏóáõÃÛáõÝÁ, ³ÝÙÇç³Ï³Ý Ï³å»ñÁ Ã»ñÃ»ñÇ ¨ ³Ùë³·ñ»ñÇ Ññ³ï³ñ³ÏÇãÝ»ñÇ ÙÇç¨, ÇÝãå»ë Ý³¨ Éñ³·ñáÕÝ»ñÇ, ÃÕÃ³ÏÇóÝ»ñÇ  ¨ Ñ³Õáñ¹³í³ñÝ»ñÇ  ÷áË³Ý³Ïáõ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ä³ÛÙ³Ý³íáñíáÕ ÏáÕÙ»ñÁ ÏÓ·ï»Ý ÁÝ¹É³ÛÝ»É Ñ³Ù³·áñÍ³ÏóáõÃÛáõÝÁ »ñÏáõ »ñÏñÝ»ñÇ å»ï³Ï³Ý Ù³ñÙÇÝÝ»ñÇ ÙÇç¨ ëåáñïÇ µÝ³·³í³éáõÙ: ²Ûë Ñ³Ù³·áñÍ³ÏóáõÃÛ³Ý Ù³Ýñ³Ù³ëÝ»ñÁ Ïáñáßí»Ý í»ñÁ Ýßí³Í Ù³ñÙÇÝÝ»ñÇ ÏáÕÙÇ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Ëñ³Ëáõë»Ý »ñÏáõ »ñÏñÝ»ñÇ »ñÇï³ë³ñ¹³Ï³Ý Ï³½Ù³Ï»ñåáõÃÛáõÝÝ»ñÇ  ¨ Ñ³ëï³ïáõÃÛáõÝÝ»ñÇ ÙÇç¨ ÷áË³Ý³ÏáõÙÝ»ñÁ ¨ Ñ³Ù³·áñÍ³ÏóáõÃÛáõÝÁ »ñÇï³ë³ñ¹áõÃÛ³ÝÁ í»ñ³µ»ñáÕ µáÉáñ áÉáñ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·áñÍÝ³Ï³Ý Çñ³Ï³Ý³óÙ³Ý Ýå³ï³Ïáí ä³ÛÙ³Ý³íáñíáÕ ÏáÕÙ»ñÁ å»ïù ¿ ÑÇÙÝ»Ý Ñ³Ù³ï»Õ ÏÇåñ³-Ñ³ÛÏ³Ï³Ý ÏáÙÇï», áñÁ Ñ³çáñ¹³µ³ñ ÝÇëï»ñ Ï·áõÙ³ñÇ »ñ»ù ï³ñÇÝ Ù»Ïª ºñ¨³ÝáõÙ ¨ ÜÇÏá½Ç³ÛáõÙ: Ð³Ý¹ÇåÙ³Ý Å³ÙÏ»ïÝ»ñÁ Ï×ßïí»Ý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ÇñÝ áõÅÇ Ù»ç ¿ ÙïÝáõÙ ä³ÛÙ³Ý³íáñíáÕ ÏáÕÙ»ñÇ Ý»ñùÇÝ ûñ»Ýë¹ñáõÃÛ³Ùµ ë³ÑÙ³Ýí³Í Ï³ñ·áí ³ÝÑñ³Å»ßï ·áñÍÁÝÃ³óÝ ³í³ñï»Éáõ Ù³ëÇÝ ¹Çí³Ý³·Çï³Ï³Ý áõÕÇÝ»ñáí ÙÇÙÛ³Ýó Í³Ýáõó»Éáõ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ÇñÁ ·áñÍáõÙ ¿ ÑÇÝ· ï³ñÇ Å³ÙÏ»ïáí ¨ ÇÝùÝ³µ»ñ³µ³ñ Ï»ñÏ³ñ³Ó·íÇ Ñ³çáñ¹ ÑÇÝ· ï³ñÇÝ»ñÇ Ñ³Ù³ñ, »Ã» ä³ÛÙ³Ý³íáñíáÕ ÏáÕÙ»ñÇó Ù»ÏÁ Ñ³Ù³å³ï³ëË³Ý Å³ÙÏ»ïÁ Éñ³Ý³Éáõó í»ó ³ÙÇë ³é³ç ·ñ³íáñ ãÑ³ÛïÝ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 ù³Õ³ùáõÙ 1998 Ã. ë»åï»Ùµ»ñÇ 11-ÇÝ, »ñÏáõ µÝûñÇÝ³Ïáí, Ñ³Û»ñ»Ý, ÑáõÝ³ñ»Ý ¨ ³Ý·É»ñ»Ý, ÁÝ¹ áñáõÙ µáÉáñ ï»ùëï»ñÝ ¿É Ñ³í³ë³ñ³½áñ »Ý: î³ñ³Ó³ÛÝáõÃÛ³Ý ¹»åùáõÙ ³Ý·É»ñ»Ý ï»ùëïÁ Ï·»ñ³Ï³Û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>Ð³Ù³Ó³ÛÝ³·ÇñÝ áõÅÇ Ù»ç ¿ Ùï»É 1999 Ã. û·áëïáëÇ 10-Çó: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8:28:00Z</dcterms:created>
  <dc:creator>user</dc:creator>
  <dc:description/>
  <dc:language>en-US</dc:language>
  <cp:lastModifiedBy>user</cp:lastModifiedBy>
  <dcterms:modified xsi:type="dcterms:W3CDTF">2002-04-04T13:19:00Z</dcterms:modified>
  <cp:revision>12</cp:revision>
  <dc:subject/>
  <dc:title>Cul,ed&amp;sci</dc:title>
</cp:coreProperties>
</file>