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Û³ëï³ÝÇ Ð³Ýñ³å»ïáõÃÛ³Ý ³éáÕç³å³ÑáõÃÛ³Ý Ý³Ë³ñ³ñáõÃÛ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¨ ²ñ·»ÝïÇÝÛ³Ý Ð³Ýñ³å»ïáõÃÛ³Ý ³éáÕç³å³ÑáõÃÛ³Ý áõ ëáóÇ³É³Ï³Ý Ñ³ñó»ñÇ Ý³Ë³ñ³ñáõÃÛ³Ý ÙÇç¨ ³éáÕç³å³Ñ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Ð³Û³ëï³ÝÇ Ð³Ýñ³å»ïáõÃÛ³Ý ³éáÕç³å³ÑáõÃÛ³Ý Ý³Ë³ñ³ñáõÃÛáõÝÁ ¨ ²ñ·»ÝïÇÝÛ³Ý Ð³Ýñ³å»ïáõÃÛ³Ý ³éáÕç³å³ÑáõÃÛ³Ý áõ ëáóÇ³É³Ï³Ý Ñ³ñó»ñÇ Ý³Ë³ñ³ñáõÃÛáõÝÁ, ³ÛëáõÑ»ïª ÎáÕÙ»ñ,</w:t>
      </w:r>
    </w:p>
    <w:p>
      <w:pPr>
        <w:pStyle w:val="TextBodyIndent"/>
        <w:rPr/>
      </w:pPr>
      <w:r>
        <w:rPr/>
        <w:t>»ÉÝ»Éáí Çñ»Ýó »ñÏñÝ»ñÇ ÙÇç¨ ³éáÕç³å³ÑáõÃÛ³Ý µÝ³·³í³éáõÙ Ñ³Ù³·áñÍ³ÏóáõÃÛ³Ý ½³ñ·³óÙ³Ý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å³ï³Ï áõÝ»Ý³Éáí Ýå³ëï»Éáõ »ñÏáõ »ñÏñÝ»ñÇ µÝ³ÏãáõÃÛ³Ý ³éáÕç³Ï³Ý íÇ×³ÏÇ µ³ñ»É³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ÎáÕÙ»ñÁ, ëáõÛÝ  Ð³Ù³Ó³ÛÝ³·ñÇÝ ¨ Çñ»Ýó »ñÏñÝ»ñÇ Ý»ñùÇÝ ûñ»Ýë¹ñáõÃÛ³ÝÁ  Ñ³Ù³å³ï³ëË³Ý, ÏÝå³ëï»Ý ÙÇÙÛ³Ýó »ñÏñÝ»ñÇ ÙÇç¨ ³éáÕç³å³ÑáõÃÛ³Ý µÝ³·³í³éáõÙ áõÕÕ³ÏÇ Ñ³Ù³·áñÍ³ÏóáõÃÛ³Ý ½³ñ·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Ñ³Ù³·áñÍ³ÏóáõÃÛ³Ý ßñç³Ý³ÏÝ»ñáõÙ ÎáÕÙ»ñÁ å³ÛÙ³Ý³íáñíáõÙ »Ý Ñ³Ù³·áñÍ³Ïó»Éª Ýå³ï³Ï áõÝ»Ý³É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Ï³ï³ñ»É Ù³ëÝ³·Çï³Ï³Ý ÷áñÓÇ, ³éáÕç³å³ÑáõÃÛ³Ý µÝ³·³í³éáõÙ ÷áË³¹³ñÓ Ñ»ï³ùñùñáõÃÛáõÝ Ý»ñÏ³Û³óÝáÕ ï»Õ»ÏáõÃÛáõÝÝ»ñÇ ÷áË³Ý³Ï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³éáÕç³å³ÑáõÃÛ³Ý µÝ³·³í³éáõÙ Ï³½Ù³Ï»ñå»É Ñ³Ù³ï»Õ  ÙÇçáó³éáõÙÝ»ñ, Ëñ³Ëáõë»É ÷áñÓÇ ¨ ·Çï»ÉÇùÝ»ñÇ ÷áË³Ý³ÏáõÙÁ µÅßÏ³Ï³Ý ï»ËÝáÉá·Ç³Ý»ñÇ ³ëå³ñ»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/ Ï³ï³ñ»É ÷áñÓÇ ÷áË³Ý³ÏáõÙ µÅßÏ³Ï³Ý ëå³ë³ñÏÙ³Ý Ó¨»ñÇ, Ù»Ãá¹³µ³ÝáõÃÛ³Ý, µÅßÏ³Ï³Ý Ï³¹ñ»ñÇ å³ïñ³ëïÙ³Ý áÉáñ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´ÅßÏ³·ÇïáõÃÛ³Ý ¨ µÅßÏ³Ï³Ý ï»ËÝáÉá·Ç³Ý»ñÇ ³Ûë Ï³Ù ³ÛÝ ×ÛáõÕáõÙ ËáñÑñ¹³ïíáõÃÛáõÝÝ»ñ Ï³ï³ñ»Éáõ Ýå³ï³Ïáí ÎáÕÙ»ñÁ ÏÏ³½Ù³Ï»ñå»Ý ÷áñÓ³·»ïÝ»ñÇ, Ù³ëÝ³·»ïÝ»ñÇ ÷áË³¹³ñÓ ³Ûó»ÉáõÃÛáõÝÝ»ñ:</w:t>
      </w:r>
    </w:p>
    <w:p>
      <w:pPr>
        <w:pStyle w:val="TextBodyIndent"/>
        <w:numPr>
          <w:ilvl w:val="0"/>
          <w:numId w:val="2"/>
        </w:numPr>
        <w:rPr/>
      </w:pPr>
      <w:r>
        <w:rPr/>
        <w:t>ºñÏáõëï»ù Ñ³Ù³·áñÍ³ÏóáõÃÛ³Ý ³é³çÝ³Ñ»ñÃ ûÕ³ÏÝ»ñ Ï¹Çïí»Ý Ñ»ï¨Û³É áõÕÕáõÃÛáõÝÝ»ñÁ.</w:t>
      </w:r>
    </w:p>
    <w:p>
      <w:pPr>
        <w:pStyle w:val="TextBodyIndent"/>
        <w:rPr/>
      </w:pPr>
      <w:r>
        <w:rPr/>
        <w:t>³/ »ñÏáõ »ñÏñÝ»ñÇ ³éáÕç³å³ÑáõÃÛ³Ý Ï³½Ù³Ï»ñåÙ³Ý Ùá¹»ÉÝ»ñÇ áõëáõÙÝ³ëÇñáõÃÛáõÝ,</w:t>
      </w:r>
    </w:p>
    <w:p>
      <w:pPr>
        <w:pStyle w:val="TextBodyIndent"/>
        <w:rPr/>
      </w:pPr>
      <w:r>
        <w:rPr/>
        <w:t>µ/ ³éáÕç³å³ÑáõÃÛ³Ý ýÇÝ³Ýë³íáñáõÙ,</w:t>
      </w:r>
    </w:p>
    <w:p>
      <w:pPr>
        <w:pStyle w:val="TextBodyIndent"/>
        <w:rPr/>
      </w:pPr>
      <w:r>
        <w:rPr/>
        <w:t>·/ µáõÅû·ÝáõÃÛ³Ý Ù³Ï³ñ¹³ÏÇ µ³ñ»É³íáõÙ,</w:t>
      </w:r>
    </w:p>
    <w:p>
      <w:pPr>
        <w:pStyle w:val="TextBodyIndent"/>
        <w:rPr/>
      </w:pPr>
      <w:r>
        <w:rPr/>
        <w:t>¹/ ëáóÇ³É³Ï³Ý Ýß³Ý³ÏáõÃÛáõÝ áõÝ»óáÕ å³ÃáÉá·Ç³Ý»ñÇ Ï³ÝËáõÙ,</w:t>
      </w:r>
    </w:p>
    <w:p>
      <w:pPr>
        <w:pStyle w:val="TextBodyIndent"/>
        <w:rPr/>
      </w:pPr>
      <w:r>
        <w:rPr/>
        <w:t>»/ ¹»Õáñ³ÛùÇ, ëÝÝ¹³ÙÃ»ñùÇ, µÅßÏ³Ï³Ý ï»ËÝáÉá·Ç³ÛÇ, ³ñÛ³Ý ¨ Ñ»ÙáÝÛáõÃ»ñÇ ë³ÝÇï³ñ³Ï³Ý í»ñ³ÑëÏáõÙ,</w:t>
      </w:r>
    </w:p>
    <w:p>
      <w:pPr>
        <w:pStyle w:val="TextBodyIndent"/>
        <w:rPr/>
      </w:pPr>
      <w:r>
        <w:rPr/>
        <w:t>½/ ûñ·³ÝÝ»ñÇ ÷áËå³ïí³ëïáõÙ,</w:t>
      </w:r>
    </w:p>
    <w:p>
      <w:pPr>
        <w:pStyle w:val="TextBodyIndent"/>
        <w:rPr/>
      </w:pPr>
      <w:r>
        <w:rPr/>
        <w:t>¿/ µáõÅ³Ï³Ý Ï³¹ñ»ñÇ å³ïñ³ëïáõÙ,</w:t>
      </w:r>
    </w:p>
    <w:p>
      <w:pPr>
        <w:pStyle w:val="TextBodyIndent"/>
        <w:rPr/>
      </w:pPr>
      <w:r>
        <w:rPr/>
        <w:t>Á/ ³éáÕç³å³ÑáõÃÛ³Ý µÝ³·³í³éáõÙ ï»Õ»Ï³ïí³Ï³Ý Ñ³Ù³Ï³ñ·áõÙ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ÎáÕÙ»ñÁ ëáõÛÝ Ð³Ù³Ó³ÛÝ³·ñÇ Ï³ï³ñÙ³Ý ³å³ÑáíÙ³ÝÝ ³éÝãíáÕ Ñ³ñó»ñÇ Ï³ñ·³íáñÙ³Ý Ýå³ï³Ïáí Çñ»Ýó Ñ³í³ë³ñ Ãíáí ÉÇ³½áñ Ý»ñÏ³Û³óáõóÇãÝ»ñÇó Ïëï»ÕÍ»Ý Ñ³Ù³ï»Õ Ñ³Ù³Ï³ñ·áÕ Ñ³ÝÓÝ³ÅáÕáí, áñÇ ÝÇëï»ñÁ Ñ³çáñ¹³µ³ñ Ï·áõÙ³ñí»Ý ºñ¨³ÝáõÙ ¨ ´áõ»Ýáë ²Ûñ»ëáõÙ:</w:t>
      </w:r>
    </w:p>
    <w:p>
      <w:pPr>
        <w:pStyle w:val="TextBodyIndent"/>
        <w:rPr/>
      </w:pPr>
      <w:r>
        <w:rPr/>
        <w:t>ÎáÕÙ»ñÁ Ñ³Ù³Ó³ÛÝáõÙ »Ý Ýß³Ý³Ï»É Ù»Ï ·áñÍ³¹Çñ ù³ñïáõÕ³ñ, áñÁ Ñ³ÝÓÝ³ÅáÕáíÇ ÝÇëï»ñÇ ÙÇç¨ ÁÝÏ³Í Å³Ù³Ý³Ï³ÙÇçáóáõÙ Ï½µ³ÕíÇ ÁÝÃ³óÇÏ ·áñÍ»ñáí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ÎáÕÙ»ñÁ ÷áË³¹³ñÓ Ñ³Ù³Ó³ÛÝáõÃÛ³Ùµ Ï³ñáÕ »Ý ÷á÷áËáõÃÛáõÝ-Ý»ñ, Éñ³óáõÙÝ»ñ ¨ ×ßïáõÙÝ»ñ Ï³ï³ñ»É ëáõÛÝ Ð³Ù³Ó³ÛÝ³·ñáõÙ, áñáÝù ÏÓ¨³Ï»ñåí»Ý ³é³ÝÓÇÝ ²ñÓ³Ý³·ñáõÃÛáõÝÝ»ñáí ¨ ÏÑ³Ý¹Çë³Ý³Ý ëáõÛÝ Ð³Ù³Ó³ÛÝ³·ñÇ ³Ýµ³Å³Ý»ÉÇ Ù³ëÁ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êáõÛÝ Ð³Ù³Ó³ÛÝ³·ÇñÝ áõÅÇ Ù»ç ¿ ÙïÝáõÙ ¹ñ³ áõÅÇ Ù»ç ÙïÝ»Éáõ Ñ³Ù³ñ ³ÝÑñ³Å»ßïª ÎáÕÙ»ñÇ Ý»ñå»ï³Ï³Ý ÁÝÃ³ó³Ï³ñ·»ñÇ Ï³ï³ñÙ³Ý Ù³ëÇÝ ¹Çí³Ý³·Çï³Ï³Ý ×³Ý³å³ñÑáí ÙÇÙÛ³Ýó Í³Ýáõó»Éáõ ûñí³ÝÇó ¨ Ï·áñÍÇ 5 ï³ñÇ Å³ÙÏ»ïáí:</w:t>
      </w:r>
    </w:p>
    <w:p>
      <w:pPr>
        <w:pStyle w:val="TextBodyIndent"/>
        <w:rPr/>
      </w:pPr>
      <w:r>
        <w:rPr/>
        <w:t>²ÛÝ ÇÝùÝ³µ»ñ³µ³ñ Ï»ñÏ³ñ³Ó·íÇ Ñ³çáñ¹ ÑÇÝ· ï³ñÇÝ»ñÇ Ñ³Ù³ñ, »Ã» ÎáÕÙ»ñÇó áñ¨¿ Ù»ÏÁ ëáõÛÝ Ð³Ù³Ó³ÛÝ³·ñÇ Å³ÙÏ»ïÁ Éñ³Ý³Éáõó ³éÝí³½Ý 6 ³ÙÇë ³é³ç ÙÛáõë ÎáÕÙÇÝ ·ñ³íáñ ãÑ³ÛïÝÇ ³ÛÝ ¹³¹³ñ»óÝ»Éáõ Çñ Ùï³¹ñáõÃÛ³Ý Ù³ëÇÝ:</w:t>
      </w:r>
    </w:p>
    <w:p>
      <w:pPr>
        <w:pStyle w:val="TextBodyIndent"/>
        <w:rPr/>
      </w:pPr>
      <w:r>
        <w:rPr/>
        <w:t>Ð³Ù³Ó³ÛÝ³·ñÇ ·áñÍáÕáõÃÛ³Ý ¹³¹³ñ»óáõÙÁ ãÇ ËáãÁÝ¹áïáõÙ Ð³Ù³Ó³ÛÝ³·ñáí Ý³Ë³ï»ëí³Í ³ÛÝ ³ßË³ï³ÝùÝ»ñÇ Ï³Ù Í³é³ÛáõÃÛáõÝ-Ý»ñÇ Çñ³Ï³Ý³óÙ³ÝÁ, áñáÝù ëÏëí»É, µ³Ûó ã»Ý ³í³ñïí»É Ð³Ù³Ó³ÛÝ³·ñÇ ·áñÍáÕáõÃÛ³Ý ¹³¹³ñ»óÙ³Ý å³ÑÇÝ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Î³ï³ñí³Í ¿ ºñ¨³Ý ù³Õ³ùáõÙ 1998 Ãí³Ï³ÝÇ ÑáõÝÇëÇ 30-ÇÝ, »ñÏáõ µÝûñÇÝ³Ïáí, Ûáõñ³ù³ÝãÛáõñÁª Ñ³Û»ñ»Ý ¨ Çëå³Ý»ñ»Ý, ÁÝ¹ áñáõÙ »ñÏáõ ï»ùëï»ñÝ ¿É Ñ³í³ë³ñ³½áñ »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Ð³Ù³Ó³ÛÝ³·ÇñÝ áõÅÇ Ù»ç ¿ Ùï»É 1999Ã. ³åñÇÉÇ 28-Çó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TextBodyIndent"/>
        <w:rPr>
          <w:rFonts w:eastAsia="Times Armenian"/>
        </w:rPr>
      </w:pPr>
      <w:r>
        <w:rPr>
          <w:rFonts w:eastAsia="Times Armenian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31:00Z</dcterms:created>
  <dc:creator>LAW-4</dc:creator>
  <dc:description/>
  <dc:language>en-US</dc:language>
  <cp:lastModifiedBy>Yuri Chanchurian</cp:lastModifiedBy>
  <cp:lastPrinted>2002-04-03T23:55:00Z</cp:lastPrinted>
  <dcterms:modified xsi:type="dcterms:W3CDTF">2002-05-21T19:31:00Z</dcterms:modified>
  <cp:revision>2</cp:revision>
  <dc:subject/>
  <dc:title>Ð²Ø²Ò²ÚÜ²Æð</dc:title>
</cp:coreProperties>
</file>