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¶»ñÙ³ÝÇ³ÛÇ ¸³ßÝ³ÛÇÝ Ð³Ýñ³å»ïáõÃÛ³Ý Ï³é³í³ñáõÃÛ³Ý ÙÇç¨ ï»ËÝÇÏ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Ï³ïÇ áõÝ»Ý³Éáí Çñ»Ýó å»ïáõÃÛáõÝÝ»ñÇ ¨ ÅáÕáíáõñ¹Ý»ñÇ ïÝï»ë³Ï³Ý ¨ ëáóÇ³É³Ï³Ý ³é³çÁÝÃ³óÇÝ Ýå³ëï»Éáõ ÁÝ¹Ñ³Ýáõñ Ó·ï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Ï³Ù»Ý³Éáí ³Ùñ³åÝ¹»É ³éÏ³ Ï³å»ñÁ ·áñÍÁÝÏ»ñ³ÛÇÝ ï»ËÝÇÏ³Ï³Ý Ñ³Ù³·áñÍ³ÏóáõÃÛ³Ý ÙÇçáó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ÎáÕÙ»ñÁ Ñ³Ù³·áñÍ³ÏóáõÙ »Ý Ç ß³Ñ Çñ»Ýó ÅáÕáíáõñ¹Ý»ñÇ ïÝï»ë³Ï³Ý ¨ ëáóÇ³É³Ï³Ý ³é³çÁÝÃ³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êáõÛÝ Ð³Ù³Ó³ÛÝ³·ÇñÁ ß³ñ³¹ñáõÙ ¿ ÎáÕÙ»ñÇ ÙÇç¨ ï»ËÝÇÏ³Ï³Ý Ñ³Ù³·áñÍ³ÏóáõÃÛ³Ý ÑÇÙÝ³Ï³Ý å³ÛÙ³ÝÝ»ñÁ: ÎáÕÙ»ñÁ Ï³ñáÕ »Ý Éñ³óáõóÇã Ñ³Ù³Ó³ÛÝ³·ñ»ñ ÏÝù»É ï»ËÝÇÏ³Ï³Ý Ñ³Ù³·áñÍ³ÏóáõÃÛ³Ý ³é³ÝÓÇÝ Ý³Ë³·Í»ñÇ í»ñ³µ»ñÛ³É (³ÛëáõÑ»ïª Ý³Ë³·Í»ñÇ í»ñ³µ»ñÛ³É Ñ³Ù³Ó³ÛÝ³·ñ»ñ): ÀÝ¹ áñáõÙ ÎáÕÙ»ñÇó Ûáõñ³ù³ÝãÛáõñÁ ëï³ÝÓÝáõÙ ¿ Çñ »ñÏñáõÙ Çñ³Ï³Ý³óíáÕ Ý³Ë³·Í»ñÇ å³ï³ëË³Ý³ïíáõÃÛáõÝÁ: Ü³Ë³·Í»ñÇ í»ñ³µ»ñÛ³É Ñ³Ù³Ó³ÛÝ³·ñ»ñáõÙ ß³ñ³¹ñíáõÙ ¿ ïíÛ³É Ý³Ë³·ÍÇ Ñ³Ù³ñ Ñ³Ù³ï»Õ Ùß³Ïí³Í Ñ³Û»ó³Ï³ñ·Á, Ù³ëÝ³íáñ³å»ëª Ý³Ë³·ÍÇ Ýå³ï³ÏÁ, ÎáÕÙ»ñÇ Ñ³ÝÓÝ³éáõÃÛáõÝÝ»ñÁ, Ù³ëÝ³ÏÇóÝ»ñÇ ËÝ¹ÇñÝ»ñÁ ¨ Ï³½Ù³Ï»ñå³Ï³Ý Ï³ñ·³íÇ×³ÏÁ, ÇÝãå»ë Ý³¨ Ý³Ë³·ÍÇ Çñ³Ï³Ý³óÙ³Ý ï¨áÕ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Ü³Ë³·Í»ñÇ í»ñ³µ»ñÛ³É Ñ³Ù³Ó³ÛÝ³·ñ»ñáí ¶»ñÙ³ÝÇ³ÛÇ ¸³ßÝ³ÛÇÝ Ð³Ýñ³å»ïáõÃÛ³Ý Ï³é³í³ñáõÃÛ³Ý ÏáÕÙÇó ³ç³ÏóáõÃÛáõÝ Ï³ñáÕ ¿ Ý³Ë³ï»ëí»É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Ð³Û³ëï³ÝÇ Ð³Ýñ³å»ïáõÃÛ³Ý ÏñÃ³Ï³Ý, ËáñÑñ¹³ïí³Ï³Ý ¨ Ñ»ï³½áï³Ï³Ý Ñ³ëï³ïáõÃÛáõÝÝ»ñÇ ³ç³Ïó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Íñ³·ñ»ñÇ Ùß³ÏÙ³Ý, áõëáõÙÝ³ëÇñáõÃÛáõÝÝ»ñÇ ¨ ÷áñÓ³ùÝÝáõÃÛáõÝÝ»ñÇ ³ÝóÏ³óÙ³Ý ³ç³Ïó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³ç³ÏóáõÃÛáõÝ Ñ³Ù³·áñÍ³ÏóáõÃÛ³Ý ³ÛÉ áÉáñïÝ»ñáõÙ, áñÇ í»ñ³µ»ñÛ³É Ñ³Ù³Ó³ÛÝáõÃÛ³Ý »Ý ·³ÉÇë Î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²ç³ÏóáõÃÛáõÝÁ Ï³ñáÕ ¿ Çñ³·áñÍí»É ëïáñ¨ µ»ñíáÕ »Õ³Ý³Ï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Ù³ëÝ³·»ïÝ»ñÇª Ññ³Ñ³Ý·ÇãÝ»ñÇ, ËáñÑñ¹³Ï³ÝÝ»ñÇ, ËáñÑñ¹³ïáõÝ»ñÇ, ÷áñÓ³·»ïÝ»ñÇ, ·Çï³Ï³Ý ¨ ï»ËÝÇÏ³Ï³Ý ³ÝÓÝ³Ï³½ÙÇ, Ý³Ë³·ÍÇ ÁÝÃ»ñ³Ï³Ý»ñÇ ¨ ûÅ³Ý¹³Ï áõÅ»ñÇ ·áñÍáõÕáõÙ, ³ÛëáõÑ»ïª ¶»ñÙ³ÝÇ³ÛÇ ¸³ßÝ³ÛÇÝ Ð³Ýñ³å»ïáõÃÛ³Ý Ï³é³í³ñáõÃÛ³Ý Ñ³ÝÓÝ³ñ³ñáõÃÛ³Ùµ ·áñÍáõÕí³Í áÕç ³ßË³ï³Ï³½ÙÇ ÙÇ³ëÝ³Ï³Ý ³Ýí³ÝáõÙÁª ·áñÍáõÕí³Í Ù³ëÝ³·»ïÝ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µ</w:t>
      </w:r>
      <w:r>
        <w:rPr/>
        <w:t xml:space="preserve">) </w:t>
      </w:r>
      <w:r>
        <w:rPr>
          <w:rFonts w:cs="Times Armenian" w:ascii="Times Armenian" w:hAnsi="Times Armenian"/>
        </w:rPr>
        <w:t>ÝÛáõÃ»ñÇ ¨ ë³ñù³íáñáõÙÝ»ñÇ (³ÛëáõÑ»ïª ÝÛáõÃ»ñ) ³é³ù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Ñ³Û Ù³ëÝ³·»ïÝ»ñÇ, Õ»Ï³í³ñ ³ßË³ïáÕÝ»ñÇ, ·ÇïÝ³Ï³ÝÝ»ñÇ áõëáõóÙ³Ý ¨ í»ñ³å³ïñ³ëïÙ³Ý ÙÇçáó³éáõÙÝ»ñ Ð³Û³ëï³ÝÇ Ð³Ýñ³å»ïáõÃÛáõÝáõÙ, ¶»ñÙ³ÝÇ³ÛÇ ¸³ßÝ³ÛÇÝ Ð³Ýñ³å»ïáõÃÛáõÝáõÙ Ï³Ù ³ÛÉ »ñÏñÝ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Ñ³Ù³å³ï³ëË³Ý ³ÛÉ »Õ³Ý³Ï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¶»ñÙ³ÝÇ³ÛÇ ¸³ßÝ³ÛÇÝ Ð³Ýñ³å»ïáõÃÛ³Ý Ï³é³í³ñáõÃÛáõÝÝ Çñ ÏáÕÙÇó Ëñ³ËáõëíáÕ Ý³Ë³·Í»ñÇ Çñ³Ï³Ý³óÙ³Ý ¹»åùáõÙ ëï³ÝÓÝáõÙ ¿ Ñ»ï¨Û³É å³ñï³íáñáõÃÛáõÝÝ»ñÁ, »Ã» Ý³Ë³·Í»ñÇ í»ñ³µ»ñÛ³É Ñ³Ù³Ó³ÛÝ³·ñ»ñÝ ³ÛÉ å³ÛÙ³Ý³íáñí³ÍáõÃÛáõÝ ã»Ý Ý³Ë³ï»ë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·áñÍáõÕí³Í Ù³ëÝ³·»ïÝ»ñÇ ³ßË³ï³ÝùÇ í³ñÓ³ïñ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·áñÍáõÕí³Í Ù³ëÝ³·»ïÝ»ñÇ ¨ Ýñ³Ýó ÁÝï³ÝÇùÝ»ñÇ ³Ý¹³ÙÝ»ñÇ ï»Õ³íáñÙ³Ý Í³Ëë»ñÁ, »Ã» ·áñÍáõÕí³Í Ù³ëÝ³·»ïÝ»ñÝ Çñ»Ýù ã»Ý ÏñáõÙ ³Û¹ Í³Ëë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·áñÍáõÕí³Í Ù³ëÝ³·»ïÝ»ñÇ ·áñÍáõÕÙ³Ý Í³Ëë»ñÁ Ð³Û³ëï³ÝÇ ï³ñ³ÍùáõÙ ¨ ³ñï»ñÏ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ëáõÛÝ Ñá¹í³ÍÇ 2-ñ¹ Ï»ïÇ §µ¦ »ÝÃ³Ï»ïáõÙ ÑÇß³ï³Ïí³Í ÝÛáõÃ»ñÇ Ù³ï³Ï³ñ³ñ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»</w:t>
      </w:r>
      <w:r>
        <w:rPr/>
        <w:t xml:space="preserve">) </w:t>
      </w:r>
      <w:r>
        <w:rPr>
          <w:rFonts w:cs="Times Armenian" w:ascii="Times Armenian" w:hAnsi="Times Armenian"/>
        </w:rPr>
        <w:t>ëáõÛÝ Ñá¹í³ÍÇ 2-ñ¹ Ï»ïÇ §µ¦ »ÝÃ³Ï»ïáõÙ ÑÇß³ï³Ïí³Í ÝÛáõÃ»ñÁ ÙÇÝã¨ Íñ³·ñÇ Çñ³Ï³Ý³óÙ³Ý í³Ûñ ï»Õ³÷áËÙ³Ý ¨ ³å³Ñáí³·ñÙ³Ý Í³Ëë»ñÁ, µ³ó³éáõÃÛ³Ùµ 3-ñ¹ Ñá¹í³ÍÇ 2-ñ¹ Ï»ïáõÙ ÑÇß³ï³Ïí³Í í×³ñáõÙÝ»ñÇ ¨ å³Ñ»ëï³íáñÙ³Ý Ñ³Ù³ñ ·³ÝÓíáÕ ïáõñù»ñÇ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Ñ³Û Ù³ëÝ³·»ïÝ»ñÇ, Õ»Ï³í³ñ ³ßË³ïáÕÝ»ñÇ ¨ ·ÇïÝ³Ï³ÝÝ»ñÇ Ù³ëÝ³·Çï³Ï³Ý í»ñ³å³ïñ³ëïÙ³Ý ¨ Ï³ï³ñ»É³·áñÍÙ³Ý ÙÇçáó³éáõÙÝ»ñÇ Í³Ëë»ñÁª Ñ³Ù³Ó³ÛÝ ëáõÛÝÇ í»ñ³µ»ñÛ³É ¶»ñÙ³ÝÇ³ÛáõÙ ·áñÍáÕ Õ»Ï³í³ñ óáõóáõ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ºÃ» Ý³Ë³·Í»ñÇ í»ñ³µ»ñÛ³É Ñ³Ù³Ó³ÛÝ³·ñ»ñáí ³ÛÉ å³ÛÙ³ÝÝ»ñ ã»Ý Ý³Ë³ï»ëí³Í, ³å³ ¶»ñÙ³ÝÇ³ÛÇ ¸³ßÝ³ÛÇÝ Ð³Ýñ³å»ïáõÃÛ³Ý Ï³é³í³ñáõÃÛ³Ý Ñ³ÝÓÝ³ñ³ñáõÃÛ³Ùµ Ý³Ë³·ÍÇ Çñ³Ï³Ý³óÙ³Ý Ýå³ï³Ïáí ³é³ùíáÕ ÝÛáõÃ»ñÁ Ð³Û³ëï³ÝÇ Ð³Ýñ³å»ïáõÃÛáõÝ Ùáõïù ·áñÍ»Éáõ å³ÑÇó ³ÝóÝáõÙ »Ý Ð³Û³ëï³ÝÇ Ð³Ýñ³å»ïáõÃÛ³ÝÝ Ç ë»÷³Ï³ÝáõÃÛáõÝ: ²é³ç³¹ñí³Í ËÝ¹ÇñÝ»ñÇ Ï³ï³ñÙ³Ý Ýå³ï³Ïáí ÑÇßÛ³É ÝÛáõÃ»ñÁ ïñ³Ù³¹ñíáõÙ »Ý Ëñ³ËáõëíáÕ Íñ³·ñ»ñÇÝ ¨ ·áñÍáõÕí³Í Ù³ëÝ³·»ïÝ»ñÇÝ ³é³Ýó ë³ÑÙ³Ý³÷³ÏáõÙÝ»ñÇ:</w:t>
      </w:r>
    </w:p>
    <w:p>
      <w:pPr>
        <w:pStyle w:val="Normal"/>
        <w:jc w:val="both"/>
        <w:rPr/>
      </w:pPr>
      <w:r>
        <w:rPr/>
        <w:tab/>
        <w:t xml:space="preserve">5) </w:t>
      </w:r>
      <w:r>
        <w:rPr>
          <w:rFonts w:cs="Times Armenian" w:ascii="Times Armenian" w:hAnsi="Times Armenian"/>
        </w:rPr>
        <w:t>¶»ñÙ³ÝÇ³ÛÇ ¸³ßÝ³ÛÇÝ Ð³Ýñ³å»ïáõÃÛ³Ý Ï³é³í³ñáõÃÛáõÝÁ Ñ³ÛïÝáõÙ ¿ Ð³Û³ëï³ÝÇ Ð³Ýñ³å»ïáõÃÛ³Ý Ï³é³í³ñáõÃÛ³ÝÁ, Ã» áñ Ï³½Ù³Ï»ñåáõÃÛáõÝÝ»ñÇÝ Ï³Ù Ñ³ëï³ïáõÃÛáõÝÝ»ñÇÝ ¿ Ñ³ÝÓÝ³ñ³ñáõÙ ïíÛ³É Ý³Ë³·ÍÇ ³ç³ÏóáõÃÛ³Ý ÙÇçáó³éáõÙÝ»ñÇ Çñ³Ï³Ý³óáõÙÁ: ÈÇ³½áñí³Í Çñ³Ï³Ý³óÝáÕÝ»ñÁ, Ï³½Ù³Ï»ñåáõÃÛáõÝÝ»ñÁ Ï³Ù Ñ³ëï³ïáõÃÛáõÝÝ»ñÁ ³ÛëáõÑ»ï Ï³Ýí³Ýí»Ý §Çñ³Ï³Ý³óÝáÕ ³ïÛ³Ý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Ý³Ë³·Í»ñÇ Çñ³Ï³Ý³óÙ³Ý ÁÝÃ³óùáõÙ ëï³ÝÓÝáõÙ ¿ Ñ»ï¨Û³É Ñ³ÝÓÝ³éáõÃÛáõ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Ð³Û³ëï³ÝáõÙ ·áñÍáÕ ûñ»Ýë¹ñáõÃÛ³Ý ÑÇÙ³Ý íñ³ Ð³Û³ëï³ÝÇ Ð³Ýñ³å»ïáõÃÛáõÝáõÙ Çñ³Ï³Ý³óíáÕ Ý³Ë³·Í»ñÇÝ Çñ ÙÇçáóÝ»ñáí ïñ³Ù³¹ñáõÙ ¿ ³ÝÑñ³Å»ßï ÑáÕ³Ù³ë»ñ ¨ ßÇÝáõÃÛáõÝÝ»ñ, Ý»ñ³éÛ³É í»ñçÇÝÝ»ñÇë ë³ñù³íáñáõÙÁ, »Ã» ë³ñù³íáñáõÙÝ Çñ ÙÇçáóÝ»ñáí ãÇ ³é³ùáõÙ ¶»ñÙ³ÝÇ³ÛÇ ¸³ßÝ³ÛÇÝ Ð³Ýñ³å»ïáõÃÛ³Ý Ï³é³í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Ø³Ýñ³Ù³ëÝ»ñÁ ÏÏ³ñ·³íáñí»Ý ï»ËÝÇÏ³Ï³Ý Ñ³Ù³·áñÍ³ÏóáõÃÛ³Ý ³é³ÝÓÇÝ Ý³Ë³·Í»ñÇ í»ñ³µ»ñÛ³É ÏÝùí»ÉÇù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²½³ïáõÙ ¿ ¶»ñÙ³ÝÇ³ÛÇ ¸³ßÝ³ÛÇÝ Ð³Ýñ³å»ïáõÃÛ³Ý Ï³é³í³ñáõÃÛ³Ý Ñ³ÝÓÝ³ñ³ñáõÃÛ³Ùµ Ý³Ë³·Í»ñÇ Çñ³Ï³Ý³óÙ³Ý Ýå³ï³Ïáí Ý»ñÏñíáÕ ÝÛáõÃ»ñÁ ÉÇó»Ý½³íáñÙ³Ý, û¹³Ï³Û³ÝÇ ÏáÕÙÇó ·³ÝÓíáÕ, Ý»ñÙáõÍÙ³Ý, ³ñï³Ñ³ÝÙ³Ý ¨ ³ÛÉ å»ï³Ï³Ý í×³ñáõÙÝ»ñÇó, ÇÝãå»ë Ý³¨ å³Ñ»ëï³íáñÙ³Ý ïáõñù»ñÇó ¨ »ñ³ßË³íáñáõÙ ¿, áñ ³é³ùí³Í ÝÛáõÃ»ñÝ ³ÝÑ³å³Õ Ï³å³Ù³ùë³íáñí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Ðá·áõÙ ¿ Ý³Ë³·Í»ñÇ, ÇÝãå»ë Ý³¨ 2-ñ¹ Ñá¹í³ÍÇ 2-ñ¹ Ï»ïÇ §µ¦ »ÝÃ³Ï»ïÇ Ñ³Ù³Ó³ÛÝ Ý»ñÏñíáÕ ÝÛáõÃ»ñÇ ß³Ñ³·áñÍÙ³Ý ¨ ï»ËÝÇÏ³Ï³Ý ëå³ë³ñÏÙ³Ý Í³Ëë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Æñ ÙÇçáóÝ»ñáí ïñ³Ù³¹ñáõÙ ¿ ïíÛ³É Ý³Ë³·ÍÇ Ï»Ýë³·áñÍÙ³Ý Ñ³Ù³ñ å³Ñ³ÝçíáÕ Ù³ëÝ³·»ïÝ»ñ ¨ ûÅ³Ý¹³Ï ³ßË³ïáõÅ: Ü³Ë³·Í»ñÇ í»ñ³µ»ñÛ³É Ñ³Ù³Ó³ÛÝ³·ñ»ñáõÙ ³Û¹ Ýå³ï³Ïáí ë³ÑÙ³ÝíáõÙ ¿ Å³Ù³Ý³Ï³óáõÛ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Ðá·áõÙ ¿, áñ ·áñÍáõÕí³Í Ù³ëÝ³·»ïÝ»ñÇÝ ³é³ç³¹ñí³Í ËÝ¹ÇñÝ»ñÇ Ï³ï³ñáõÙÝ Áëï Ï³ñ»ÉíáõÛÝ ë»ÕÙ Å³ÙÏ»ïáõÙ ëï³ÝÓÝ»Ý Ñ³Û Ù³ëÝ³·»ïÝ»ñÁ: ºÃ» ïíÛ³É Ñ³Ù³Ó³ÛÝ³·ñÇ ßñç³Ý³ÏáõÙ Ý³Ë³ï»ëí³Í ¿ Ñ³Û Ù³ëÝ³·»ïÝ»ñÇ Ù³ëÝ³·Çï³Ï³Ý í»ñ³å³ïñ³ëïÙ³Ý Ï³Ù Ï³ï³ñ»É³·áñÍÙ³Ý ÙÇçáó³éáõÙÝ»ñ ³ÝóÏ³óÝ»É Ð³Û³ëï³ÝÇ Ð³Ýñ³å»ïáõÃÛáõÝáõÙ, ¶»ñÙ³ÝÇ³ÛÇ ¸³ßÝ³ÛÇÝ Ð³Ýñ³å»ïáõÃÛáõÝáõÙ Ï³Ù ³ÛÉ »ñÏñÝ»ñáõÙ, ³å³ ºñ¨³ÝáõÙ ¶»ñÙ³ÝÇ³ÛÇ ¸³ßÝ³ÛÇÝ Ð³Ýñ³å»ïáõÃÛ³Ý ¹»ëå³ÝáõÃÛ³Ý Ù³ëÝ³ÏóáõÃÛ³Ùµ Ï³Ù ¹»ëå³ÝáõÃÛ³Ý ÏáÕÙÇó ³é³ç³¹ñí³Í Ù³ëÝ³·»ïÝ»ñÇ ÃíÇó í»ñ³å³ïñ³ëïÙ³Ý ¨ Ï³ï³ñ»É³·áñÍÙ³Ý Ýå³ï³Ïáí Ý»ñÏ³Û³óÝáõÙ ¿ µ³í³ñ³ñ Ãíáí Ñ³Û Ù³ëÝ³·»ïÝ»ñÇ Ã»ÏÝ³ÍáõÃÛáõÝÝ»ñ: ÐÐ Ï³é³í³ñáõÃÛáõÝÁ Ý»ñÏ³Û³óÝáõÙ ¿ ÙÇ³ÛÝ ³ÛÝ Ñ³í³ÏÝáñ¹Ý»ñÇÝ, áíù»ñ Ñ³ÝÓÝ »Ý ³éÝáõÙ í»ñ³å³ïñ³ëïí»Éáõó Ï³Ù Ï³ï³ñ»É³·áñÍí»Éáõó Ñ»ïá ³éÝí³½Ý ÑÇÝ· ï³ñÇ ³ßË³ï»É ïíÛ³É Íñ³·ñÇ Ñ³Ù³ñ, ¨ Ñá·áõÙ ¿ áñ³Ï³íáñáõÙ ëï³ó³Í Ñ³Û Ù³ëÝ³·»ïÝ»ñÇ Ñ³Ù³å³ï³ëË³Ý í³ñÓ³ï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) Ð³Û³ëï³ÝÇ Ð³Ýñ³å»ïáõÃÛ³Ý ûñ»Ýë¹ñáõÃÛ³Ý Ñ³Ù³Ó³ÛÝª ×³Ý³ãáõÙ ¿ ³í³ñï³Ï³Ý íÏ³Û³Ï³ÝÝ»ñÁ, áñáÝù ïñíáõÙ »Ý Ñ³Û Ù³ëÝ³·»ïÝ»ñÇÝ ëáõÛÝ Ð³Ù³Ó³ÛÝ³·ñÇ ßñç³Ý³ÏáõÙ í»ñ³å³ïñ³ëïÙ³Ý Ï³Ù Ï³ï³ñ»É³·áñÍÙ³Ý ÙÇçáó³éáõÙÝ»ñÇÝ Ù³ëÝ³Ïó»Éáõó Ñ»ïáª Áëï Ýñ³Ýó ëï³ó³Í Ù³ëÝ³·Çï³Ï³Ý áñ³Ï³íáñÙ³Ý, ¨ ÑÇßÛ³É ³ÝÓ³Ýó ÁÝÓ»éáõÙ ¿ ëï³ó³Í ÏñÃáõÃÛ³ÝÁ Ñ³Ù³å³ï³ëË³ÝáÕ ³ßË³ï³ï»Õ»ñ ½µ³Õ»óÝ»Éáõ ¨ Í³é³ÛáõÃÛ³Ý Ù»ç ³é³ç³¹ÇÙ»Éáõ Ï³Ù Í³é³ÛáÕ³Ï³Ý ³ëïÇ×³Ý³Ï³ñ·áí µ³ñÓñ³Ý³Éáõ ÑÝ³ñ³íáñ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) ²é³ç³¹ñí³Í ËÝ¹ÇñÝ»ñÝ Çñ³Ï³Ý³óÝ»Éáõ ÁÝÃ³óùáõÙ ·áñÍáõÕí³Í Ù³ëÝ³·»ïÝ»ñÇÝ óáõó³µ»ñáõÙ ¿ ³Ù»Ý³ÛÝ ³ç³ÏóáõÃÛáõÝ ¨ ïñ³Ù³¹ñáõÙ Ýñ³Ýó ³ÝÑñ³Å»ßï µáÉáñ ÷³ëï³ÃÕÃ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) ºñ³ßË³íáñáõÙ ¿ Ý³Ë³·Í»ñÇ Çñ³Ï³Ý³óÙ³Ý Ñ³Ù³ñ ëï³ÝÓÝ³Í Ñ³ÝÓÝ³éáõÃÛáõÝÝ»ñÇ Ï³ï³ñáõÙÁ, »Ã», Áëï Ý³Ë³·Í»ñÇ í»ñ³µ»ñÛ³É Ñ³Ù³Ó³ÛÝ³·ñ»ñÇ, ³Û¹ Ñ³ÝÓÝ³éáõÃÛáõÝÝ»ñÁ ãÇ ëï³ÝÓÝ»É ¶»ñÙ³ÝÇ³ÛÇ ¸³ßÝ³ÛÇÝ Ð³Ýñ³å»ïáõÃÛ³Ý Ï³é³í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9) ²å³ÑáíáõÙ ¿ Ð³Û³ëï³ÝÇ Ð³Ýñ³å»ïáõÃÛáõÝáõÙ Íñ³·ñ»ñÇ Çñ³Ï³Ý³óÙ³Ùµ ½µ³ÕíáÕ µáÉáñ ³ïÛ³ÝÝ»ñÇ Å³Ù³Ý³ÏÇÝ ¨ Ù³Ýñ³Ù³ëÝ Çñ³½»ÏáõÙÁ Ý³Ë³·ÍÇ µáí³Ý¹³Ï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¶»ñÙ³ÝÇ³ÛÇ ¸³ßÝ³ÛÇÝ Ð³Ýñ³å»ïáõÃÛ³Ý Ï³é³í³ñáõÃÛáõÝÁ å³ñï³íáñ»óÝáõÙ ¿ ·áñÍáõÕí³Í Ù³ëÝ³·»ïÝ»ñÇ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</w:t>
      </w:r>
      <w:r>
        <w:rPr/>
        <w:t xml:space="preserve">) </w:t>
      </w:r>
      <w:r>
        <w:rPr>
          <w:rFonts w:cs="Times Armenian" w:ascii="Times Armenian" w:hAnsi="Times Armenian"/>
        </w:rPr>
        <w:t>áÕç áõÅ»ñáí, Çñ»Ýó ³ßË³ï³ÝùÇ í»ñ³µ»ñÛ³É Ó»éù µ»ñí³Í Ñ³Ù³Ó³ÛÝáõÃÛ³Ý ßñç³Ý³ÏÝ»ñáõÙ Ýå³ëï»É Ð³Ù³Ó³ÛÝ³·ñáí ë³ÑÙ³Ýí³Í Ýå³ï³ÏÝ»ñÇ Ï»Ýë³·áñÍ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ãÙÇç³Ùï»É Ð³Û³ëï³ÝÇ Ð³Ýñ³å»ïáõÃÛ³Ý Ý»ñùÇÝ ·áñÍ»ñÇ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</w:t>
      </w:r>
      <w:r>
        <w:rPr/>
        <w:t xml:space="preserve">) </w:t>
      </w:r>
      <w:r>
        <w:rPr>
          <w:rFonts w:cs="Times Armenian" w:ascii="Times Armenian" w:hAnsi="Times Armenian"/>
        </w:rPr>
        <w:t>å³Ñå³Ý»É Ð³Û³ëï³ÝÇ Ð³Ýñ³å»ïáõÃÛ³Ý ûñ»ÝùÝ»ñÁ ¨ Ñ³ñ·»É »ñÏñÇ µ³ñù»ñÝ áõ ëáíáñáõÛÃ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Ñ³ÝÓÝ³ñ³ñí³Í ³ßË³ï³Ýù³ÛÇÝ µÝ³·³í³éÇó ¹áõñë ïÝï»ë³Ï³Ý ³ÛÉ ·áñÍáõÝ»áõÃÛáõÝ ãÍ³í³É»É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íëï³Ñ³µ³ñ Ñ³Ù³·áñÍ³Ïó»É Ð³Û³ëï³ÝÇ Ð³Ýñ³å»ïáõÃÛ³Ý å³ßïáÝ³Ï³Ý ³ïÛ³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¶»ñÙ³ÝÇ³ÛÇ ¸³ßÝ³ÛÇÝ Ð³Ýñ³å»ïáõÃÛ³Ý Ï³é³í³ñáõÃÛáõÝÁ ÙÇÝã¨ Ù³ëÝ³·»ïÇ ·áñÍáõÕáõÙÁ ëï³ÝáõÙ ¿ ïíÛ³É Ù³ëÝ³·»ïÇÝ ÁÝ¹áõÝ»Éáõ í»ñ³µ»ñÛ³É Ð³Û³ëï³ÝÇ Ð³Ýñ³å»ïáõÃÛ³Ý Ï³é³í³ñáõÃÛ³Ý Ñ³Ù³Ó³ÛÝáõÃÛáõÝÁ: Æñ³Ï³Ý³óÝáÕ ³ïÛ³ÝÁ, Ý»ñÏ³Û³óÝ»Éáí Ù³ëÝ³·»ïÇ  Ï»Ýë³·ñáõÃÛáõÝÁ, ËÝ¹ñáõÙ ¿ Ð³Û³ëï³ÝÇ Ð³Ýñ³å»ïáõÃÛ³Ý Ï³é³í³ñáõÃÛ³ÝÁ Çñ ÏáÕÙÇó ÁÝïñí³Í Ù³ëÝ³·»ïÇ ·áñÍáõÕÙ³ÝÁ Ñ³Ù³Ó³ÛÝáõÃÛáõÝ ï³É: ºÃ» »ñÏáõ ³Ùëí³ ÁÝÃ³óùáõÙ Ð³Û³ëï³ÝÇ Ð³Ýñ³å»ïáõÃÛ³Ý Ï³é³í³ñáõÃÛáõÝÇó Ù»ñÅáõÙ ãÇ ëï³óíáõÙ, ³å³ ³Û¹ ¹Çï³ñÏíáõÙ ¿ áñå»ë Ñ³Ù³Ó³Û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ºÃ» Ð³Û³ëï³ÝÇ Ð³Ýñ³å»ïáõÃÛ³Ý Ï³é³í³ñáõÃÛáõÝÁ ó³ÝÏ³ÝáõÙ ¿, áñ ·áñÍáõÕí³Í Ù³ëÝ³·»ïÁ Ñ»ï Ï³ÝãíÇ, ³å³ Ý³Ë³å»ë Ï³å ¿ Ñ³ëï³ïáõÙ ¶»ñÙ³ÝÇ³ÛÇ ¸³ßÝ³ÛÇÝ Ð³Ýñ³å»ïáõÃÛ³Ý Ï³é³í³ñáõÃÛ³Ý Ñ»ï ¨ Ý»ñÏ³Û³óÝáõÙ ¿ Çñ ó³ÝÏáõÃÛ³Ý å³ï×³éÝ»ñÁ: ºÃ» ¶»ñÙ³ÝÇ³ÛÇ ¸³ßÝ³ÛÇÝ Ð³Ýñ³å»ïáõÃÛ³Ý Ï³é³í³ñáõÃÛáõÝÝ ¿ ó³ÝÏ³ÝáõÙ Ñ»ï Ï³Ýã»É ·»ñÙ³Ý³Ï³Ý ÏáÕÙÇó ·áñÍáõÕí³Í Ù³ëÝ³·»ïÇÝ, ³å³ ÝáõÛÝ Ï»ñå Ñá·áõÙ ¿ ³ÛÝ Ù³ëÇÝ, áñ Ð³Û³ëï³ÝÇ Ð³Ýñ³å»ïáõÃÛ³Ý Ï³é³í³ñáõÃÛ³ÝÝ ³Û¹ Ù³ëÇÝ ï»Õ»Ï³óíÇ ÑÝ³ñ³íáñÇÝ ã³÷ ßáõ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  <w:b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Ð³Û³ëï³ÝÇ Ð³Ýñ³å»ïáõÃÛ³Ý Ï³é³í³ñáõÃÛáõÝÁ »ñ³ßË³íáñáõÙ ¿ ·áñÍáõÕí³Í Ù³ëÝ³·»ïÝ»ñÇ ¨ Ýñ³Ýó ÁÝï³ÝÇùÝ»ñÇ ³Ý¹³ÙÝ»ñÇ ³ÝÓÇ ¨ áõÝ»óí³ÍùÇ å³ßïå³ÝáõÃÛáõÝÁ, ³Û¹ ÃíáõÙª Ù³ëÝ³íáñ³å»ë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Ð³Û³ëï³ÝÇ Ð³Ýñ³å»ïáõÃÛ³Ý Ï³é³í³ñáõÃÛáõÝÁ »ñ³ßË³íáñáõÃÛáõÝ ¿ ëï³ÝÓÝáõÙ ·áñÍáõÕí³Í Ù³ëÝ³·»ïÝ»ñÇ ÏáÕÙÇó ëáõÛÝ Ð³Ù³Ó³ÛÝ³·ñáí Ñ³ÝÓÝ³ñ³ñí³Í ËÝ¹ÇñÝ»ñÇ Ï³ï³ñÙ³Ý ÁÝÃ³óùáõÙ å³ï×³é³Í íÝ³ëÝ»ñÇ ¹»åùáõÙ: êáõÛÝáí µ³ó³éíáõÙ ¿ ·áñÍáõÕí³Í Ù³ëÝ³·»ïÝ»ñÇÝ íÝ³ëÇ Ñ³ïáõóÙ³Ý å³Ñ³ÝçÇ Ý»ñÏ³Û³óáõÙÁ: Ð³Û³ëï³ÝÇ Ð³Ýñ³å»ïáõÃÛ³Ý ÏáÕÙÇó ·áñÍáõÕí³Í Ù³ëÝ³·»ïÝ»ñÇÝ ÷áËÑ³ïáõóÙ³Ý å³Ñ³Ýç, áñåÇëÇÝ ¿É ÉÇÝÇ í»ñçÇÝÇë Çñ³í³Ï³Ý ÑÇÙùÁ, Ï³ñáÕ ¿ Ý»ñÏ³Û³óí»É ÙÇÙÇ³ÛÝ Ï³ÝË³Ùï³Íí³Í Ï³Ù ÏáåÇï ³Ý÷áõÃáõÃÛ³Ý Ñ»ï¨³Ýùáí ³é³ç³ó³Í íÝ³ëÝ»ñÇ å³ñ³·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µ) ºñ³ßË³íáñáõÙ ¿, áñ 1-ÇÝ Ý³Ë³¹³ëáõÃÛ³Ý Ù»ç ÑÇß³ï³Ïí³Í ³ÝÓÇÝù »ÝÃ³Ï³ ã»Ý Ó»ñµ³Ï³ÉÙ³Ý Ï³Ù Ï³É³ÝùÇª ëáõÛÝ Ð³Ù³Ó³ÛÝ³·ñáí Ýñ³Ýó Ñ³ÝÓÝ³ñ³ñí³Í ËÝ¹ÇñÝ»ñÇó Ù»ÏÇ Ï³ï³ñÙ³Ý ÁÝÃ³óùáõÙ Ï³ï³ñ³Í ·áñÍáÕáõÃÛáõÝÝ»ñÇ Ï³Ù µ³óÃáÕáõÙÝ»ñÇ, ³Û¹ ÃíáõÙª µ³Ý³íáñ Ï³Ù ·ñ³íáñ ³ñï³Ñ³ÛïáõÃÛáõÝÝ»ñÇ Ñ³Ù³ñ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</w:t>
      </w:r>
      <w:r>
        <w:rPr/>
        <w:t xml:space="preserve">) </w:t>
      </w:r>
      <w:r>
        <w:rPr>
          <w:rFonts w:cs="Times Armenian" w:ascii="Times Armenian" w:hAnsi="Times Armenian"/>
        </w:rPr>
        <w:t>²å³ÑáíáõÙ ¿ 1-ÇÝ Ý³Ë³¹³ëáõÃÛ³Ý</w:t>
      </w:r>
      <w:r>
        <w:rPr/>
        <w:t xml:space="preserve"> </w:t>
      </w:r>
      <w:r>
        <w:rPr>
          <w:rFonts w:cs="Times Armenian" w:ascii="Times Armenian" w:hAnsi="Times Armenian"/>
        </w:rPr>
        <w:t>Ù»ç ÑÇß³ï³Ïí³Í ³ÝÓ³Ýó ³Ý³ñ·»É »ÉáõÙáõïÁ »ñÏÇñ ó³ÝÏ³ó³Í Å³Ù³Ý³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1-ÇÝ Ý³Ë³¹³ëáõÃÛ³Ý Ù»ç ÑÇß³ï³Ïí³Í ³ÝÓ³Ýó ï³ÉÇë ¿ íÏ³Û³Ï³Ý, áñÁ ÃáõÛÉ ¿ ï³ÉÇë, »ÉÝ»Éáí Ð³Ù³Ó³ÛÝ³·ñÇ ¹ñáõÛÃÝ»ñÇó, í³Û»É»É Ð³Û³ëï³ÝÇ Ð³Ýñ³å»ïáõÃÛ³Ý Ï³é³í³ñáõÃÛ³Ý Ñ³ïáõÏ å³ßïå³ÝáõÃÛáõÝÁ ¨ ³ç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Ð³Û³ëï³ÝÇ Ð³Ýñ³å»ïáõÃÛ³Ý Ï³é³í³ñáõÃÛáõÝÁª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</w:t>
      </w:r>
      <w:r>
        <w:rPr/>
        <w:t xml:space="preserve">) </w:t>
      </w:r>
      <w:r>
        <w:rPr>
          <w:rFonts w:cs="Times Armenian" w:ascii="Times Armenian" w:hAnsi="Times Armenian"/>
        </w:rPr>
        <w:t>ãÇ ·³ÝÓáõÙ Ñ³ñÏ»ñ ¨ å»ï³Ï³Ý ³ÛÉ ïáõñù»ñ ¶»ñÙ³ÝÇ³ÛÇ ¸³ßÝ³ÛÇÝ Ð³Ýñ³å»ïáõÃÛ³Ý Ï³é³í³ñáõÃÛ³Ý ÙÇçáóÝ»ñÇó ·áñÍáõÕí³Í Ù³ëÝ³·»ïÝ»ñÇÝ ëáõÛÝ Ð³Ù³Ó³ÛÝ³·ñÇ ßñç³Ý³ÏáõÙ Ï³ï³ñ³Í ³ßË³ï³ÝùÇ ¹ÇÙ³ó í×³ñ³Í í³ñÓ³ïñáõÃÛáõÝÝ»ñÇó: Ð³ñÏ»ñÇó ¨ ïáõñù»ñÇó ³½³ïáõÙÁ ï³ñ³ÍíáõÙ ¿ Ý³¨ ¶»ñÙ³ÝÇ³ÛÇ ¸³ßÝ³ÛÇÝ Ð³Ýñ³å»ïáõÃÛ³Ý Ï³é³í³ñáõÃÛ³Ý Ñ³ÝÓÝ³ñ³ñáõÃÛ³Ùµ ëáõÛÝ Ð³Ù³Ó³ÛÝ³·ñÇ ßñç³Ý³ÏáõÙ ûÅ³Ý¹³Ï ÙÇçáó³éáõÙÝ»ñÇ Çñ³Ï³Ý³óÙ³Ý Ñ³Ù³ñ ýÇñÙ³Ý»ñÇÝ í×³ñíáÕ í³ñÓ³ïñáõÃÛáõÝ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1-ÇÝ å³ñµ»ñáõÃÛ³Ý 1-ÇÝ Ý³Ë³¹³ëáõÃÛ³Ý Ù»ç ÑÇß³ï³Ïí³Í ³ÝÓ³Ýó ÃáõÛÉ³ïñáõÙ ¿ Çñ»Ýó Ï³óáõÃÛ³Ý ÁÝÃ³óùáõÙ ³é³Ýó Ñ³ñÏ»ñ ·³ÝÓ»Éáõ ¨ »ñ³ßË³íáñáõÃÛáõÝÝ»ñ å³Ñ³Ýç»Éáõ Ý»ñÏñ»É ¨ ³ñï³Ñ³Ý»É ³ÝÓÝ³Ï³Ý û·ï³·áñÍÙ³Ý Ýß³Ý³ÏáõÃÛ³Ý Çñ»ñ, ³Û¹ ÃíáõÙª Ûáõñ³ù³ÝãÛáõñ ÁÝï³ÝÇùÇ Ñ³Ù³ñ Ù»Ï³Ï³Ý ³íïáÙ»ù»Ý³: ²é³Ýó Ñ³ñÏ»ñ ·³ÝÓ»Éáõ ¨ »ñ³ßË³íáñáõÃÛáõÝÝ»ñ å³Ñ³Ýç»Éáõ Ý»ñÏñÙ³Ý ¨ ³ñï³Ñ³ÝÙ³Ý ÃáõÛÉïíáõÃÛáõÝÁ ï³ñ³ÍíáõÙ ¿ Ý³¨ áã ·áñÍ³Í³Ï³Ý ¹³ñÓ³Í Ï³Ù ÏáñëïÇ »ÝÃ³ñÏí³Í Çñ»ñÇ ÷áË³ñ»Ý Ýáñ»ñÁ Ý»ñÏñ»Éáõ ¨ ³ñï³Ñ³Ý»Éáõ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·) 1-ÇÝ Ï»ïÇ 1-ÇÝ Ý³Ë³¹³ëáõÃÛ³Ý Ù»ç ÑÇß³ï³Ïí³Í ³ÝÓ³Ýó ÃáõÛÉ³ïñáõÙ ¿ Ð³Û³ëï³Ý Ý»ñÏñ»É ¹»Õáñ³Ûù, ëÝÝ¹³ÙÃ»ñù, ËÙÇãù ¨ ëå³éáÕ³Ï³Ý ³ÛÉ ³åñ³ÝùÝ»ñª ³ÝÓÝ³Ï³Ý ëå³éÙ³Ý å³Ñ³ÝçÝ»ñÇ µ³í³ñ³ñÙ³Ý ë³ÑÙ³ÝÝ»ñáõÙ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¹) 1-ÇÝ Ï»ïÇ 1-ÇÝ Ý³Ë³¹³ëáõÃÛ³Ý Ù»ç ÑÇß³ï³Ïí³Í ³ÝÓ³Ýó ³é³Ýó ïáõñù»ñ ·³ÝÓ»Éáõ ¨ »ñ³ßË³íáñáõÙÝ»ñ å³Ñ³Ýç»Éáõ ïñ³Ù³¹ñáõÙ ¿ íÇ½³Ý»ñ, ÇÝãå»ë Ý³¨ ³ßË³ï³ÝùÇ ¨ Ï³óáõÃÛ³Ý ³ñïá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ï³ñ³ÍíáõÙ ¿ Ý³¨ ³ÛÝ áõÅÇ Ù»ç ÙïÝ»Éáõ å³ÑÇÝ ä³ÛÙ³Ý³íáñíáÕ ÏáÕÙ»ñÇ ÏáÕÙÇó Çñ³Ï³Ý³óíáÕ ï»ËÝÇÏ³Ï³Ý Ñ³Ù³·áñÍ³ÏóáõÃÛ³Ý ³ñ¹»Ý ·áñÍáÕ Ý³Ë³·Í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) êáõÛÝ Ð³Ù³Ó³ÛÝ³·ÇñÁ áõÅÇ Ù»ç ¿ ÙïÝáõÙ ³ÛÝ ûñí³ÝÇó, »ñµ »ñÏáõ »ñÏñÝ»ñÇ Ï³é³í³ñáõÃÛáõÝÝ»ñÁ ÙÇÙÛ³Ýó Í³ÝáõóáõÙ »Ý, áñ ³í³ñïí³Í ¿ áõÅ ëï³Ý³Éáõ Ñ³Ù³ñ ûñ»Ýùáí ë³ÑÙ³Ýí³Í Ý»ñå»ï³Ï³Ý ÁÝÃ³ó³Ï³ñ·Á: àõÅ ëï³Ý³Éáõ ûñí³ Ñ³ßí³ñÏÙ³Ý Ñ³Ù³ñ ÑÇÙù ¿ ÁÝ¹áõÝíáõÙ í»ñçÇÝ Í³ÝáõóÙ³Ý ëï³óÙ³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êáõÛÝ Ð³Ù³Ó³ÛÝ³·ñÇ í³í»ñ³Ï³ÝáõÃÛ³Ý Å³ÙÏ»ïÁ ÑÇÝ· ï³ñÇ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áõÑ»ï¨ ³Ù»Ý ï³ñÇ Éáõé Ñ³Ù³Ó³ÛÝáõÃÛ³Ùµ Ð³Ù³Ó³ÛÝ³·ñÇ í³í»ñ³Ï³ÝáõÃÛ³Ý Å³ÙÏ»ïÁ Ï»ñÏ³ñ³Ó·íÇ ¨ë Ù»Ï ï³ñáí, »Ã» ÎáÕÙ»ñÇó Ù»ÏÁ í³í»ñ³Ï³ÝáõÃÛ³Ý Å³ÙÏ»ïÁ Éñ³Ý³Éáõó »ñ»ù ³ÙÇë ³é³ç ·ñ³íáñ ãÇ Í³ÝáõóÇ ³ÛÝ ¹³¹³ñ»óÝ»Éáõ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êáõÛÝ Ð³Ù³Ó³ÛÝ³·ñÇ ¹ñáõÛÃÝ»ñÁ Ð³Ù³Ó³ÛÝ³·ñÇ í³í»ñ³Ï³ÝáõÃÛ³Ý Å³ÙÏ»ïÁ Éñ³Ý³Éáõó Ñ»ïá ß³ñáõÝ³ÏáõÙ »Ý ·áñÍ»É ï»ËÝÇÏ³Ï³Ý Ñ³Ù³·áñÍ³ÏóáõÃÛ³Ý ßñç³Ý³ÏÝ»ñáõÙ Çñ³Ï³Ý³óíáÕ ÁÝÃ³óÇÏ ³ÛÉ Ý³Ë³·Í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1998 Ã. ÑáõÉÇëÇ 27-ÇÝ, »ñÏáõ µÝûñÇÝ³Ïáí, Ûáõñ³ù³ÝãÛáõñÁª Ñ³Û»ñ»Ý ¨ ·»ñÙ³Ý»ñ»Ý, ÁÝ¹ áñáõÙ »ñÏáõ ï»ùëï»ñÝ ¿É Ñ³Ù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Ð³Ù³Ó³ÛÝ³·ÇñÝ áõÅÇ Ù»ç ¿ Ùï»É 1999 Ã. ÑáõÝÇëÇ 28-Çó: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45:00Z</dcterms:created>
  <dc:creator>user</dc:creator>
  <dc:description/>
  <cp:keywords/>
  <dc:language>en-US</dc:language>
  <cp:lastModifiedBy>legal</cp:lastModifiedBy>
  <cp:lastPrinted>2002-03-23T23:49:00Z</cp:lastPrinted>
  <dcterms:modified xsi:type="dcterms:W3CDTF">2009-06-04T10:44:00Z</dcterms:modified>
  <cp:revision>37</cp:revision>
  <dc:subject/>
  <dc:title>Technical</dc:title>
</cp:coreProperties>
</file>