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>Ð³Û³ëï³ÝÇ Ð³Ýñ³å»ïáõÃÛ³Ý Ï³é³í³ñáõÃÛ³Ý ¨ ÈÇµ³Ý³ÝÇ Ð³Ýñ³å»ïáõÃÛ³Ý Ï³é³í³ñáõÃÛ³Ý ÙÇç¨ ½µáë³ßñçáõÃÛ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Ð³Û³ëï³ÝÇ Ð³Ýñ³å»ïáõÃÛ³Ý Ï³é³í³ñáõÃÛáõÝÁ ¨ ÈÇµ³Ý³ÝÇ Ð³Ýñ³å»ïáõÃÛ³Ý Ï³é³í³ñáõÃÛáõÝÁ, ³ÛëáõÑ»ïª ÎáÕÙ»ñ,</w:t>
      </w:r>
    </w:p>
    <w:p>
      <w:pPr>
        <w:pStyle w:val="TextBody"/>
        <w:rPr/>
      </w:pPr>
      <w:r>
        <w:rPr/>
        <w:tab/>
        <w:t>ÁÝ¹áõÝ»Éáí Ð³Ù³ßË³ñÑ³ÛÇÝ ½µáë³ßñçáõÃÛ³Ý í»ñ³µ»ñÛ³É Ø³ÝÇÉ³ÛÇ Ñéã³Ï³·ñÇ  /1980/ ¹ñáõÛÃÝ»ñÁ ¨ ½µáë³ßñçáõÃÛ³Ý í»ñ³µ»ñÛ³É Ð³³·³ÛÇ Ñéã³Ï³·ñÇ /1989/ Ï³ñ¨áñ  ëÏ½µáõÝùÝ»ñÁ,</w:t>
      </w:r>
    </w:p>
    <w:p>
      <w:pPr>
        <w:pStyle w:val="TextBody"/>
        <w:rPr/>
      </w:pPr>
      <w:r>
        <w:rPr/>
        <w:tab/>
        <w:t>»ÉÝ»Éáí »ñÏáõ »ñÏñÝ»ñÇ ÙÇç¨ µ³ñ»Ï³Ù³Ï³Ý Ñ³ñ³µ»ñáõÃÛáõÝÝ»ñÝ ³Ùñ³åÝ¹»Éáõ ó³ÝÏáõÃÛáõÝÇó, ÇÝãå»ë Ý³¨ Ýå³ëï»Éáí ÈÇµ³Ý³ÝÇ ¨ Ð³Û³ëï³ÝÇ å³ïÙ³Ùß³ÏáõÃ³ÛÇÝ Å³é³Ý·áõÃÛ³ÝÝ ³í»ÉÇ É³í Í³ÝáÃ³Ý³É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Çï³Ïó»Éáí ½µáë³ßñçáõÃÛ³Ý Ï³ñ¨áñáõÃÛáõÝÁ áñå»ë ÷áËÁÙµéÝÙ³Ý ³Ùñ³åÝ¹Ù³Ý, µ³ñÇ Ï³ÙùÇ ³ñï³Ñ³ÛïÙ³Ý ¨ »ñÏáõ ³½·»ñÇ ÙÇç¨ µ³ñ»Ï³Ù³Ï³Ý Ñ³ñ³µ»ñáõÃÛáõÝÝ»ñÁ ³Ùñ³åÝ¹áÕ ·áñÍá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ÎáÕÙ»ñÁ, ëáõÛÝ Ð³Ù³Ó³ÛÝ³·ñÇ  ¨ Çñ»Ýó ³½·³ÛÇÝ ûñ»Ýë¹ñáõÃÛ³Ý áõ Ï³ÝáÝ³Ï³ñ·»ñÇ Ñ³Ù³Ó³ÛÝ, ÏËñ³Ëáõë»Ý ½µáë³ßñçáõÃÛ³Ý µÝ³·³í³éáõÙ Ñ³Ù³·áñÍ³ÏóáõÃÛáõÝÁ ÷áËß³Ñ³í»ïáõÃÛ³Ý ¨ Çñ³í³Ñ³í³ë³ñáõÃÛ³Ý ÑÇ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ºñÏáõ ÎáÕÙ»ñÁ ÏËñ³Ëáõë»Ý Ñ³Ù³·áñÍ³ÏóáõÃÛ³Ý ½³ñ·³óáõÙÁ Ñ³ÛÏ³Ï³Ý ¨ ÉÇµ³Ý³ÝÛ³Ý ½µáë³ßñçáõÃÛ³Ý ³ëáóÇ³óÇ³Ý»ñÇ, Ï³½Ù³Ï»ñåáõÃÛáõÝÝ»ñÇ, Ó»éÝ³ñÏáõÃÛáõÝÝ»ñÇ ¨ ÁÝÏ»ñáõÃÛáõÝÝ»ñÇ ÙÇç¨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ñ³Ýù ÏËÃ³Ý»Ý »ñÏáõ »ñÏñÝ»ñÇ ½µáë³ßñçáõÃÛ³Ý µÝ³·³í³éáõÙ Ï³åÇï³É Ý»ñ¹ñáõÙ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ÎáÕÙ»ñÁ ç³Ýù»ñ Ï·áñÍ³¹ñ»Ýª å³ñ½»óÝ»Éáõ »ñÏáõ »ñÏñÝ»ñáõÙ ½µáë³ßñçÇÏÝ»ñÇ ÷áË³Ý³ÏÙ³Ý Å³Ù³Ý³Ï Ù³ùë³ÛÇÝ ¨ ³ÛÉ ÁÝÃ³ó³Ï³ñ·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ÎáÕÙ»ñÁ ÏÝå³ëï»Ý ½µáë³ßñçáõÃÛ³Ý ½³ñ·³óÙ³ÝÁ, Ñ³ïáõÏ Ù³ëÝ³·Çï³óí³Í ËÙµ»ñÇ ÷áË³Ý³ÏÙ³ÝÁª ½µáë³ßñçáõÃÛ³Ý µÝ³·³í³éáõÙ Ï³Û³ó³Í ëåáñï³ÛÇÝ Çñ³¹³ñÓáõÃÛáõÝÝ»ñÇ, »ñ³Åßï³Ï³Ý ¨ Ã³ï»ñ³Ï³Ý ÷³é³ïáÝ»ñÇ, ÇÝãå»ë Ý³¨ óáõó³Ñ³Ý¹»ëÝ»ñÇ, ·Çï³ÅáÕáíÝ»ñÇ ¨ í»Ñ³ÅáÕáíÝ»ñÇ ³ÝóÏ³óÙ³Ý íñ³ áõß³¹ñáõÃÛáõÝ Ï»ÝïñáÝ³óÝ»Éáõ 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ÎáÕÙ»ñÁ ÏËñ³Ëáõë»Ý ¨ Ï³ç³Ïó»Ý ½µáë³ßñçáõÃÛ³Ý µÝ³·³í³éáõÙ íÇ×³Ï³·ñ³Ï³Ý ï»Õ»ÏáõÃÛ³Ý ÷áË³Ý³ÏÙ³ÝÁ, áñÁ Ïí»ñ³µ»ñÇ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Çñ»Ýó »ñÏñÝ»ñáõÙ ½µáë³ßñç³ÛÇÝ ·áñÍáõÝ»áõÃÛáõÝÁ Ï³ñ·³íáñáÕ ûñ»Ýë¹ñáõÃÛ³ÝÁ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Ý³Ùß³ÏáõÃ³ÛÇÝ í³Ûñ»ñÇª áñå»ë ½µáë³ßñç³ÛÇÝ ·ñ³íãáõÃÛáõÝÝ»ñÇ å³Ñå³ÝáõÙÁ ¨ å³ßïå³ÝáõÃÛáõÝÁ Ï³ñ·³íáñáÕ ³½·³ÛÇÝ ûñ»Ýë¹ñáõÃÛ³Ý ³å³ÑáíÙ³ÝÁ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Çñ»Ýó »ñÏñÝ»ñáõÙ ½µáë³ßñç³ÛÇÝ í³Ûñ»ñÇÝ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Ûáõñ³Ýáó³ÛÇÝ Ï³é³í³ñÙ³ÝÁ ¨ ³ÛÉ ½µáë³ßñç³ÛÇÝ »ÝÃ³Ï³éáõóí³ÍùÝ»ñÇÝ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Í³ÝáÃ³·ñáõÃÛáõÝÝ»ñÇÝ ¨ ·áí³½¹³ÛÇÝ ÝÛáõÃ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ÎáÕÙ»ñÁ Ïç³Ý³Ý Çñ»Ýó ³éÏ³ é»ëáõñëÝ»ñÇ ßñç³Ý³ÏÝ»ñáõÙ ³å³Ñáí»É ½µáë³ßñçáõÃÛ³Ý µÝ³·³í³éáõÙ ³ñÑ»ëï³í³ñÅ ³ßË³ï³-Ï³½ÙÇ å³ïñ³ëïáõÙÁ, Ëñ³Ëáõë»É ÷áñÓ³·»ïÝ»ñÇ ¨ Éñ³·ñáÕÝ»ñÇ ÷áË³Ý³ÏáõÙÁ, ËÃ³Ý»É Ñ³ÛÏ³Ï³Ý ¨ ÉÇµ³Ý³ÝÛ³Ý ½µáë³ßñç³ÛÇÝ Ñ»ï³½áïáõÃÛáõÝÝ»ñ Ï³½Ù³Ï»ñåáÕ Ï³½Ù³Ï»ñåáõÃÛáõÝÝ»ñÇ ÙÇç¨ µ³½Ù³ÏáÕÙ Ï³å»ñÁ ¨ Ñ³Ù³ï»Õ ·áñÍáõÝ»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ÎáÕÙ»ñÁ ÏÑ³Ù³Ï³ñ·»Ý Çñ»Ýó ³½·³ÛÇÝ ½µáë³ßñç³ÛÇÝ í³ñã³Ï³Ý Ù³ñÙÇÝÝ»ñÇ Ñ³Ù³·áñÍ³ÏóáõÃÛáõÝÁª Ð³Ù³ßË³ñÑ³ÛÇÝ ½µáë³ßñç³ÛÇÝ Ï³½Ù³Ï»ñåáõÃÛ³Ý (Ð¼Î) ¨ ³ÛÉ ÙÇç³½·³ÛÇÝ ½µáë³ßñç³ÛÇÝ Ï³½Ù³Ï»ñåáõÃÛáõÝÝ»ñÇ ßñç³Ý³ÏÝ»ñáõÙ:</w:t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ÎáÕÙ»ñÁ ÙÛáõë ÎáÕÙÇ ï³ñ³ÍùáõÙ Ï³ñáÕ »Ý µ³ó»É å³ßïáÝ³Ï³Ý ½µáë³ßñç³ÛÇÝ ·ñ³ë»ÝÛ³Ï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¹ Ý»ñÏ³Û³óáõóãáõÃÛáõÝÝ»ñÇ ÑÇÙÝ³¹ñáõÙÁ ¨ ¹ñ³Ýó ·áñÍáõÝ»áõÃÛáõÝÁ ÏÑ³Ù³Ó³ÛÝ»óíÇ »ñÏáõ »ñÏñÝ»ñÇ å»ï³Ï³Ý í³ñã³Ï³Ý Ù³ñÙÇÝÝ»ñÇ Ñ»ï ¨ Ï»ÝÃ³ñÏíÇ ÎáÕÙ»ñÇ ûñ»Ýë¹ñ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ÎÓ¨³íáñíÇ Ñ³Ù³ï»Õ Ñ³ÝÓÝ³ÅáÕáí (³ÛëáõÑ»ïª Ð³ÝÓÝ³ÅáÕáí), áñÇ å³ñï³Ï³ÝáõÃÛáõÝÝ»ñÇ Ù»ç ÏÙïÝÇ Ï³ï³ñ»É áõëáõÙÝ³ëÇñáõÃÛáõÝÝ»ñ ¨ Ó»éÝ³ñÏ»É ÙÇçáóÝ»ñ, áñáÝù ÏÝå³ëï»Ý í»ñáÑÇßÛ³É Ýå³ï³ÏÝ»ñÇ Çñ³Ï³Ý³óÙ³ÝÁ:</w:t>
      </w:r>
    </w:p>
    <w:p>
      <w:pPr>
        <w:pStyle w:val="TextBody"/>
        <w:rPr/>
      </w:pPr>
      <w:r>
        <w:rPr/>
        <w:tab/>
        <w:t>ì»ñÁ Ýßí³Í Ñ³ÝÓÝ³ÅáÕáíÁ å»ïù ¿ Ý³Ë³·³Ñ»Ý »ñÏáõ »ñÏñÝ»ñÇ å³ïíÇñ³ÏáõÃÛáõÝÝ»ñÁ, áñáÝù ½µáë³ßñçáõÃÛ³Ý å³ßïáÝ³Ï³Ý Ù³ñÙÝÇ Ï³Ù ¹ñ³Ý ÷áË³ñÇÝáÕ Ù³ñÙÝÇ å³ï³ëË³Ý³ïáõÝ»ñÝ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ÝÓÝ³ÅáÕáíÁ ³å³ÑáíáõÙ ¿ »ñÏáõ »ñÏñÝ»ñÇ µáÉáñ Ñ³Ù³å³ï³ëË³Ý í³ñã³Ï³½Ù»ñÇ Ý»ñÏ³Û³óáõóÇãÝ»ñÇ ûÅ³Ý¹³ÏáõÃÛáõÝÁ, »Ã» ÝÇëïÇ ûñ³Ï³ñ·áõÙ ÁÝ¹·ñÏí³Í ÝÛáõÃ»ñÁ å³Ñ³ÝçáõÙ »Ý ÝÙ³Ý ûÅ³Ý¹³Ï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Ð³ÝÓÝ³ÅáÕáíÇ Ñ³Ý¹ÇåáõÙÁ ÏÏ³Û³Ý³ ³éÝí³½Ý »ñÏáõ ï³ñÇÝ Ù»Ï ³Ý·³Ù, ÇëÏ ³ÝÑñ³Å»ßïáõÃÛ³Ý ¹»åùáõÙ Ï³ñáÕ »Ý ³ÝóÏ³óí»É Ñ³Ù³Ó³ÛÝ»óí³Í ³ñï³Ï³ñ· Ñ³Ý¹ÇåáõÙÝ»ñ »ñÏáõ ³½·³ÛÇÝ å³ïíÇñ³ÏáõÃÛáõÝÝ»ñÇ Ý³Ë³·³ÑÝ»ñÇ ÙÇç¨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ÝÓÝ³ÅáÕáíÇ Ñ³Ý¹ÇåáõÙÝ»ñÁ ÏÏ³Û³Ý³Ý Ñ³çáñ¹³µ³ñ »ñÏáõ »ñÏñÝ»ñáõÙª ³½·³ÛÇÝ å³ïíÇñ³ÏáõÃÛáõÝÝ»ñÇ Ý³Ë³·³ÑÝ»ñÇ Ñ³Ù³Ó³ÛÝáõ-ÃÛ³Ùµ Ýß³Ý³Ïí³Í 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ÝÓÝ³ÅáÕáíÇ ÝÇëïÁ ÏÝ³Ë³·³ÑÇ ³ÛÝ »ñÏñÇ å³ïíÇñ³ÏáõÃÛ³Ý Ý³Ë³·³ÑÁ, áñï»Õ ï»ÕÇ ¿ áõÝ»ÝáõÙ Ñ³Ý¹Çå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³ñïáõÕ³ñÇ å³ñï³Ï³ÝáõÃÛáõÝÝ»ñÁ, ÇÝãå»ë Ý³¨ Ñ³Ý¹ÇåÙ³Ý Ñ»ï Ï³åí³Í Í³Ëë»ñÁ Ïëï³ÝÓÝÇ ³ÛÝ »ñÏñÇ å³ïíÇñ³ÏáõÃÛáõÝÁ, áñï»Õ ï»ÕÇ ¿ áõÝ»ÝáõÙ Ñ³Ý¹Çå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Ð³ÝÓÝ³ÅáÕáíÇ å³ßïáÝ³Ï³Ý É»½áõÝ ³Ý·É»ñ»ÝÝ ¿ Ï³Ù »ñÏáõ Ý³Ë³·³ÑÝ»ñÇ ÏáÕÙÇó Ñ³ëï³ïí³Í ó³ÝÏ³ó³Í ³ÛÉ É»½á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Ð³ÝÓÝ³ÅáÕáíÁ ÏÑ³ëï³ïÇ Çñ ·áñÍáõÝ»áõÃÛ³Ý Íñ³·ÇñÝ áõ Ñ³ñó»ñÇ ¹³ë³Ï³ñ·áõÙÝ Áëï Ý³Ë³å³ïíáõÃÛ³Ý ¨ ÏÓ»éÝ³ñÏÇ ù³ÛÉ»ñ, áñáÝù ÏÏÇñ³éí»Ý »ñÏáõ »ñÏñÝ»ñÇ Çñ³í³ëáõ Ù³ñÙÇÝÝ»ñÇ Ñ³ëï³ïáõÙÇó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ºñÏáõ ³½·³ÛÇÝ å³ïíÇñ³ÏáõÃÛáõÝÝ»ñÇ Ý³Ë³·³ÑÝ»ñÁ ÏÑ»ï¨»Ý ÁÝ¹áõÝí³Í ù³ÛÉ»ñÇ Ï³ï³ñÙ³ÝÁ, áñå»ë½Ç å³ïß³×áñ»Ý ÏÇñ³éí»Ý Ð³ÝÓÝ³ÅáÕáíÇ áñáßáõÙÝ»ñÝ áõ µ³Ý³Ó¨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êáõÛÝ Ð³Ù³Ó³ÛÝ³·ÇñÝ áõÅÇ Ù»ç ¿ ÙïÝáõÙ ¹ñ³ áõÅÇ Ù»ç ÙïÝ»Éáõ Ñ³Ù³ñ ÎáÕÙ»ñÇ ûñ»Ýë¹ñáõÃÛ³Ùµ Ý³Ë³ï»ëíáÕ µáÉáñ Ý»ñå»ï³Ï³Ý ÁÝÃ³ó³Ï³ñ·»ñÁ Ï³ï³ñ»Éáõ Ù³ëÇÝ ¹Çí³Ý³·Çï³Ï³Ý áõÕÇÝ»ñáí ÎáÕÙ»ñÇ í»ñçÇÝ Í³ÝáõóÙ³Ý ëï³óÙ³Ý ûñí³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·áñÍáõÙ ¿ Ù»Ï ï³ñÇ Å³ÙÏ»ïáí ¨ Ï»ñÏ³ñ³Ó·íÇ Ñ»ï³·³ ï³ñÇÝ»ñÇ Ñ³Ù³ñ, ù³ÝÇ ¹»é ÎáÕÙ»ñÇó áñ¨¿ Ù»ÏÁ ·ñ³íáñ ãÇ Ñ³ÛïÝ»É Ð³Ù³Ó³ÛÝ³·ñÇ ·áñÍáÕáõÃÛáõÝÁ ¹³¹³ñ»óÝ»Éáõ Çñ Ùï³¹ñáõÃÛ³Ý Ù³ëÇÝ áã áõß, ù³Ý Ð³Ù³Ó³ÛÝ³·ñÇ ·áñÍáÕáõÃÛ³Ý Ñ»ñÃ³Ï³Ý Å³ÙÏ»ïÁ Éñ³Ý³Éáõó 6 ³ÙÇë ³é³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·áñÍáÕáõÃÛ³Ý ¹³¹³ñ»óáõÙÁ ãå»ïù ¿ ËáãÁÝ¹áïÇ ³ÛÝ Íñ³·ñ»ñÇ áõ Ý³Ë³·Í»ñÇ Çñ³Ï³Ý³óÙ³ÝÁ, áñáÝù Ý³Ë³ï»ëí³Í »Ý Ð³Ù³Ó³ÛÝ³·ñÇ ßñç³Ý³ÏÝ»ñáõÙ ÏÝùí³Í å³ÛÙ³Ý³·ñ»ñáí, ù³ÝÇ ¹»é ÎáÕÙ»ñÁ ³ÛÉ µ³Ý ã»Ý Ý³Ë³ï»ë»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´»ÛñáõÃáõÙ 1998Ã. ë»åï»Ùµ»ñÇ 16-ÇÝ, »ñÏáõ µÝûñÇÝ³Ïáí, Ûáõñ³ù³ÝãÛáõñÁª Ñ³Û»ñ»Ý, ³ñ³µ»ñ»Ý ¨ ³Ý·É»ñ»Ý, µáÉáñ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»ÏÝ³µ³ÝáõÃÛ³Ý Å³Ù³Ý³Ï ï³ñ³Ó³ÛÝáõÃÛáõÝÝ»ñ  ³é³ç³Ý³ÉÇë  ³Ý·É»ñ»Ý ï»ùëïÁ Ï·»ñ³Ï³Û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1999Ã. ÑáÏï»Ùµ»ñÇ 1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0:12:00Z</dcterms:created>
  <dc:creator>LAW-4</dc:creator>
  <dc:description/>
  <dc:language>en-US</dc:language>
  <cp:lastModifiedBy>Yuri Chanchurian</cp:lastModifiedBy>
  <cp:lastPrinted>2002-04-01T03:03:00Z</cp:lastPrinted>
  <dcterms:modified xsi:type="dcterms:W3CDTF">2002-05-21T20:12:00Z</dcterms:modified>
  <cp:revision>2</cp:revision>
  <dc:subject/>
  <dc:title>Ð²Ø²Ò²ÚÜ²Æð</dc:title>
</cp:coreProperties>
</file>