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Æï³ÉÇ³ÛÇ Ð³Ýñ³å»ïáõÃÛ³Ý Ï³é³í³ñáõÃÛ³Ý ÙÇç¨ Ý»ñ¹ñáõÙÝ»ñÇ Ëñ³ËáõëÙ³Ý ¨ 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Æï³É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³å³Ñáí»É µ³ñ»Ýå³ëï å³ÛÙ³ÝÝ»ñ »ñÏáõ å»ïáõÃÛáõÝÝ»ñÇ ÙÇç¨ ïÝï»ë³Ï³Ý Ñ³Ù³·áñÍ³ÏóáõÃÛ³Ý ½³ñ·³óÙ³Ý Ñ³Ù³ñ, Ñ³ïÏ³å»ë ÙÇ ä³ÛÙ³Ý³íáñíáÕ ÏáÕÙÇ ï³ñ³ÍùáõÙ ÙÛáõë ä³ÛÙ³Ý³íáñíáÕ ÏáÕÙÇ Ý»ñ¹ñáÕÝ»ñÇ Ï³åÇï³É Ý»ñ¹ñáõÙÝ»ñÇ ÝÏ³ïÙ³Ùµ, ¨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 ÙÇç³½·³ÛÇÝ Ñ³Ù³Ó³ÛÝ³·ñ»ñÇ ÑÇÙ³Ý íñ³ ³Û¹åÇëÇ Ý»ñ¹ñáõÙÝ»ñÇ Ëñ³ËáõëáõÙÁ ¨ ÷áË³¹³ñÓ³µ³ñ å³ßïå³ÝáõÃÛáõÝÁ ÏËÃ³ÝÇ Ñ³Ù³ï»Õ ·áñÍáõÝ»áõÃÛ³ÝÁ, áñÁ ¨ ÏÝå³ëïÇ »ñÏáõ å»ïáõÃÛáõÝÝ»ñÇ µ³ñ·³í³×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Ü»ñ¹ñáõÙ¦ ï»ñÙÇÝÁ Ýß³Ý³ÏáõÙ ¿ ë»÷³Ï³ÝáõÃÛ³Ý ó³ÝÏ³ó³Í Ó¨, áñÁ Ý»ñ¹ñí³Í ¿ ëáõÛÝ Ð³Ù³Ó³ÛÝ³·ñÇ áõÅÇ Ù»ç ÙïÝ»Éáõó ³é³ç Ï³Ù Ñ»ïá ÙÇ ä³ÛÙ³Ý³íáñíáÕ ÏáÕÙÇ ýÇ½ÇÏ³Ï³Ý Ï³Ù Çñ³í³µ³Ý³Ï³Ý ³ÝÓ³Ýó ÏáÕÙÇó ÙÛáõë ä³ÛÙ³Ý³íáñíáÕ ÏáÕÙÇ ï³ñ³ÍùáõÙ, »Ã» ³Û¹ Ý»ñ¹ñáõÙÁ Ï³ï³ñí»É ¿ í»ñçÇÝÇë ûñ»Ýë¹ñáõÃÛ³Ý ¨ Ï³ÝáÝ³Ï³ñ·»ñÇ Ñ³Ù³Ó³ÛÝ, ¨ ÏÝ»ñ³éÇ, Ù³ëÝ³íáñ³å»ë, µ³Ûó áã µ³ó³é³å»ë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ß³ñÅ³Ï³Ý ¨ ³Ýß³ñÅ ·áõÛù, §in rem¦ Çñ³íáõÝùÁ, ÇÝãå»ë Ý³¨ ³ÛÉ ·áõÛù³ÛÇÝ Çñ³íáõÝùÝ»ñ, áñáÝóÇó »Ý å³ñï³å³ÝÇ ·áõÛùÇ íñ³ Ï³É³Ýù ¹Ý»Éáõ Çñ³íáõÝùÁ, ·ñ³íÁ ¨ ÑÇåáÃ»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µ³ÅÝ»ïáÙë»ñ, å³ñïùÇ Ñ³ÝÓÝ³éáõÃÛáõÝÝ»ñ, ³ñÅ»ÃÕÃ»ñ Ï³Ù ÁÝÏ»ñáõÃÛáõÝÝ»ñáõÙ Ù³ëÝ³ÏóáõÃÛ³Ý ³ÛÉ Ó¨»ñ ¨ ó³ÝÏ³ó³Í ³ÛÉ í³ñÏ³ÛÇÝ ÙÇçáóÝ»ñ, ÇÝãå»ë Ý³¨ å»ï³Ï³Ý ³å³Ñáí³·ñ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¹ñ³Ù³Ï³Ý å³Ñ³ÝçÝ»ñ Ï³Ù Ý»ñ¹ñáõÙÝ»ñÇÝ í»ñ³µ»ñáÕ ïÝï»ë³Ï³Ý ³ñÅ»ù áõÝ»óáÕ ·áñÍáÕáõÃÛáõÝÝ»ñ, ÇÝãå»ë Ý³¨ ÏñÏÝ³ÏÇ Ý»ñ¹ñáõÙÝ»ñÇ Ñ»ï Ï³åí³Í »Ï³ÙáõïÝ»ñ ¨ Ï³åÇï³ÉÇó ëï³óí³Í »Ï³Ùáõï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Ñ»ÕÇÝ³Ï³ÛÇÝ Çñ³íáõÝùÝ»ñ, ³é¨ïñ³Ï³Ý ³åñ³Ýù³ÝÇßÝ»ñ, ³ñïáÝ³·ñ»ñ, ³ñ¹ÛáõÝ³µ»ñ³Ï³Ý Ó¨³íáñáõÙ ¨ ³ÛÉ Ùï³íáñ áõ ³ñ¹ÛáõÝ³µ»ñ³Ï³Ý ë»÷³Ï³ÝáõÃÛ³Ý Çñ³íáõÝùÝ»ñ, §Ýááõ-Ñ³áõ¦, ³é¨ïñ³Ï³Ý ·³ÕïÝÇùÝ»ñ, ³é¨ïñ³Ï³Ý ³ÝáõÝÝ»ñ ¨ µ³ñÇ Ñ³Ùµ³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ó³ÝÏ³ó³Í ïÝï»ë³Ï³Ý Çñ³íáõÝù, áñÁ µËáõÙ ¿ ûñ»ÝùÇó Ï³Ù å³ÛÙ³Ý³·ñÇó, ó³ÝÏ³ó³Í ³ñïáÝáõÃÛáõÝ ¨ ÏáÝó»ëÇ³ÛÇ Çñ³íáõÝù, áñáÝù ïñ³Ù³¹ñí³Í »Ý ïÝï»ë³Ï³Ý ·áñÍáõÝ»áõÃÛ³Ý áÉáñïáõÙ ³éÏ³ ¹ñáõÛÃÝ»ñÇ Ñ³Ù³Ó³ÛÝ, Ý»ñ³éÛ³É µÝ³Ï³Ý å³ß³ñÝ»ñÇ Ñ»ï³Ëáõ½Ù³Ý, ³ñ¹ÛáõÝ³Ñ³ÝÙ³Ý ¨ ß³Ñ³·áñÍÙ³Ý Çñ³íáõÝ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/ ëÏ½µÝ³Ï³Ý Ý»ñ¹ñáõÙÝ»ñÇ ³ñÅ»ùÇ ó³ÝÏ³ó³Í ³í»É³óáõÙ: Ü»ñ¹ñáõÙÝ»ñÇ Ó¨»ñÇÝ í»ñ³µ»ñáÕ áñ¨¿ ÷á÷áËáõÃÛáõÝ ãÇ »ÝÃ³¹ñáõÙ ¹ñ³Ýó µáõÝ ¿áõÃÛ³Ý ÷á÷áË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Ü»ñ¹ñáÕ¦ ï»ñÙÇÝÁ Ýß³Ý³ÏáõÙ ¿ ä³ÛÙ³Ý³íáñíáÕ ÏáÕÙÇ ó³ÝÏ³ó³Í ýÇ½ÇÏ³Ï³Ý Ï³Ù Çñ³í³µ³Ý³Ï³Ý ³ÝÓ, áñÁ áõÕÕ³ÏÇ Ï³Ù Çñ Ý»ñÏ³Û³óáõóÇãÝ»ñÇ ÙÇçáóáí Ý»ñ¹ñáõÙ ¿ Ï³ï³ñáõÙ ÙÛáõë ä³ÛÙ³Ý³íáñíáÕ ÏáÕÙÇ 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üÇ½ÇÏ³Ï³Ý ³ÝÓ¦ ï»ñÙÇÝÁ ä³ÛÙ³Ý³íáñíáÕ ÏáÕÙ»ñÇ Ñ³Ù³ñ Ýß³Ý³ÏáõÙ ¿ ó³ÝÏ³ó³Í ýÇ½ÇÏ³Ï³Ý ³ÝÓ, áñÁ, ïíÛ³É å»ïáõÃÛ³Ý ûñ»Ýë¹ñáõÃÛ³ÝÁ Ñ³Ù³å³ï³ëË³Ý, Ñ³Ý¹Çë³ÝáõÙ ¿ í»ñçÇÝÇë ù³Õ³ù³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Æñ³í³µ³Ý³Ï³Ý ³ÝÓ¦ ï»ñÙÇÝÁ ä³ÛÙ³Ý³íáñíáÕ ÏáÕÙ»ñÇ Ñ³Ù³ñ Ýß³Ý³ÏáõÙ ¿ ó³ÝÏ³ó³Í Ï³½Ù³Ï»ñåáõÃÛáõÝ, áñÁ ÑÇÙÝ³¹ñí»É Ï³Ù ³ÛÉ Ï»ñå Ï³½Ù³íáñí»É ¿ ä³ÛÙ³Ý³íáñíáÕ ÏáÕÙ»ñÇó Ù»ÏÇ ûñ»Ýë¹ñáõÃÛ³Ý Ñ³Ù³Ó³ÛÝ, áõÝÇ Çñ ·ÉË³íáñ Ý»ñÏ³Û³óáõóãáõÃÛáõÝÁ ä³ÛÙ³Ý³íáñíáÕ ÏáÕÙ»ñÇó Ù»ÏÇ ï³ñ³ÍùáõÙ ¨ ×³Ý³ãí³Í ¿ í»ñçÇÝÇë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§ºÏ³Ùáõï¦ ï»ñÙÇÝÁ Ýß³Ý³ÏáõÙ ¿ ¹ñ³Ù³Ï³Ý »Ï³ÙáõïÝ»ñ, áñáÝù ëï³óí»É »Ý Ý»ñ¹ñáõÙÝ»ñÇ ßÝáñÑÇí ¨ Ù³ëÝ³íáñ³å»ë, µ³Ûó áã µ³ó³é³å»ë Ý»ñ³éáõÙ »Ý »Ï³ÙáõïÝ»ñ, ß³ÑáõÛÃ, Ï³åÇï³ÉÇó ëï³óí³Í »Ï³ÙáõïÝ»ñ, ß³Ñ³µ³ÅÇÝ, ïáÏáë³µ³ÅÇÝ, ÑáÝáñ³ñÝ»ñ ¨ í×³ñáõÙÝ»ñÇ ó³ÝÏ³ó³Í ³ÛÉ Ó¨»ñª ¹ñ³Ùáí ¨ µÝ»Õ»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§î³ñ³Íù¦ ï»ñÙÇÝÁ Ýß³Ý³ÏáõÙ ¿, µ³óÇ ó³Ù³ù³ÛÇÝ ë³ÑÙ³ÝÝ»ñÇ ßñç³Ý³ÏÝ»ñáõÙ ÁÝ¹·ñÏí³Í ·áïÇÝ»ñÇó, Ý³¨ §Íáí³ÛÇÝ ·áïÇÝ»ñ¦: ì»ñçÇÝë Ý»ñ³éáõÙ ¿ Íáí³ÛÇÝ ¨ ÍáíÇ Ñ³ï³ÏÇ ·áïÇÝ»ñÁ, áñáÝó ÝÏ³ïÙ³Ùµ ä³ÛÙ³Ý³íáñíáÕ ÏáÕÙ»ñÁ Çñ³Ï³Ý³óÝáõÙ »Ý ÇÝùÝÇßË³ÝáõÃÛáõÝ, ÇÝùÝÇßË³Ý Çñ³íáõÝùÝ»ñ Ï³Ù Çñ³í³ëáõÃÛáõÝÝ»ñ ÙÇç³½·³ÛÇÝ Çñ³íáõÝù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§Ü»ñ¹ñáõÙÝ»ñÇ Ù³ëÇÝ Ñ³Ù³Ó³ÛÝ³·Çñ¦ Ýß³Ý³ÏáõÙ ¿ Ý»ñ¹ñáõÙÝ»ñÇÝ í»ñ³µ»ñáÕ ÙÇ ä³ÛÙ³Ý³íáñíáÕ ÏáÕÙÇ /Ï³Ù Ýñ³ ÉÇ³½áñ ·áñÍ³Ï³ÉáõÃÛáõÝÝ»ñÇ Ï³Ù Ý»ñÏ³Û³óáõóãáõÃÛáõÝÝ»ñÇ/ ¨ ÙÛáõë ä³ÛÙ³Ý³íáñíáÕ ÏáÕÙÇ Ý»ñ¹ñáÕÇ ÙÇç¨ Ñ³Ù³Ó³ÛÝ³·Ç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§ØáõïùÇ Çñ³íáõÝùÁ¦ ÙÇ ä³ÛÙ³Ý³íáñíáÕ ÏáÕÙÇ Ý»ñ¹ñáÕÇÝ ßÝáñÑí³Í Çñ³íáõÝùÝ ¿ª ÙÛáõë ä³ÛÙ³Ý³íáñíáÕ ÏáÕÙÇ ï³ñ³ÍùáõÙ Ý»ñ¹ñáõÙÝ»ñ Ï³ï³ñ»Éáõ Ñ³Ù³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ñ³ËáõëáõÙ ¨ å³ßïå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Ûáõñ³ù³ÝãÛáõñÁ, Çñ ûñ»Ýë¹ñáõÃÛ³ÝÁ Ñ³Ù³å³ï³ëË³Ý, ÏËñ³ËáõëÇ ÙÛáõë ä³ÛÙ³Ý³íáñíáÕ ÏáÕÙÇ Ý»ñ¹ñáÕÝ»ñÇÝª Çñ ï³ñ³ÍùáõÙ Ý»ñ¹ñáõÙÝ»ñ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Ù»ÏÇ Ý»ñ¹ñáÕÝ»ñÁ å»ïù ¿, ÙÛáõë ä³ÛÙ³Ý³íáñíáÕ ÏáÕÙÇ ûñ»Ýë¹ñáõÃÛ³Ý Ñ³Ù³Ó³ÛÝ, í»ñçÇÝÇë ï³ñ³ÍùáõÙ Ý»ñ¹ñáõÙÝ»ñÇÝ ³éÝãíáÕ ·áñÍáõÝ»áõÃÛáõÝ Çñ³Ï³Ý³óÝ»Éáõ Çñ³íáõÝù áõÝ»Ý³Ý, áñÁ å»ïù ¿ áã å³Ï³ë µ³ñ»Ýå³ëï ÉÇÝÇ, ù³Ý ³ÛÝ, áñÁ ßÝáñÑíáõÙ ¿ ëáõÛÝ Ð³Ù³Ó³ÛÝ³·ñÇ 3-ñ¹ Ñá¹í³ÍÇ 1-ÇÝ Ï»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ó Ûáõñ³ù³ÝãÛáõñÁ Ï³å³ÑáíÇ ÙÛáõë ä³ÛÙ³Ý³íáñíáÕ ÏáÕÙÇ Ý»ñ¹ñáÕÝ»ñÇ Ý»ñ¹ñáõÙÝ»ñÇ ÝÏ³ïÙ³Ùµ ³ñ¹³ñ³óÇ ¨ Çñ³í³Ñ³í³ë³ñ í»ñ³µ»ñÙáõ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³å³Ñáí»Ý, áñ Çñ»Ýó ï³ñ³ÍùáõÙ ÙÛáõë ä³ÛÙ³Ý³íáñíáÕ ÏáÕÙÇ Ï³ï³ñ³Í Ý»ñ¹ñáÕÝ»ñÇ Ý»ñ¹ñáõÙÝ»ñÇ Ï³é³í³ñÙ³Ý, å³Ñå³ÝÙ³Ý, û·ï³·áñÍÙ³Ý, Ó¨³÷áËÙ³Ý, ïÇñ³å»ïÙ³Ý Ï³Ù µ³ßËÙ³Ý, ÇÝãå»ë Ý³¨ Çñ³í³µ³Ý³Ï³Ý ³ÝÓ³Ýó, Ù³ëÝ³íáñ³å»ë, µ³Ûó áã µ³ó³é³å»ë, ÁÝÏ»ñáõÃÛáõÝÝ»ñÇ ¨ Ó»éÝ³ñÏáõÃÛáõÝÝ»ñÇ ÝÏ³ïÙ³Ùµ, áñáÝóáõÙ Ï³ï³ñí»É »Ý ³Û¹ Ý»ñ¹ñáõÙÝ»ñÁ, ãÏÇñ³éí»Ý ³Ý³ñ¹³ñ Ï³Ù Ëïñ³Ï³Ý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ÏáÕÙ»ñÇó Ûáõñ³ù³ÝãÛáõñÁ, Çñ ûñ»Ýë¹ñáõÃÛ³ÝÁ ¨ Ûáõñ³ù³ÝãÛáõñ ³é³ÝÓÇÝ Ý»ñ¹ñáÕÇ ÝÏ³ïÙ³Ùµ Çñ ÏáÕÙÇó ëï³ÝÓÝ³Í å³ñï³íáñáõÃÛáõÝÝ»ñÇÝ Ñ³Ù³å³ï³ëË³Ý, Çñ ï³ñ³ÍùáõÙ Ïëï»ÕÍÇ ¨ Ï³å³ÑáíÇ µ³ñ»Ýå³ëï ïÝï»ë³Ï³Ý ¨ Çñ³í³Ï³Ý å³ÛÙ³ÝÝ»ñ ÙÛáõë ä³ÛÙ³Ý³íáñíáÕ ÏáÕÙÇ Ý»ñ¹ñáÕÝ»ñÇ Ý»ñ¹ñáõÙÝ»ñÁ Ëñ³Ëáõë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é»ÅÇÙ ¨ ³é³í»É µ³ñ»Ýå³ëï é»ÅÇ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Çñ ï³ñ³ÍùÇ ë³ÑÙ³ÝÝ»ñáõÙ ÙÛáõë ä³ÛÙ³Ý³íáñíáÕ ÏáÕÙÇ Ý»ñ¹ñáÕÝ»ñÇ ÏáÕÙÇó Ï³ï³ñí³Í Ý»ñ¹ñáõÙÝ»ñÇ ¨ ¹ñ³Ýó Ñ»ï Ï³åí³Í »Ï³ÙáõïÝ»ñÇ ÝÏ³ïÙ³Ùµ ÏÏÇñ³éÇ áã å³Ï³ë µ³ñ»Ýå³ëï é»ÅÇÙ, ù³Ý Çñ ë»÷³Ï³Ý Ý»ñ¹ñáÕÝ»ñÇ Ï³Ù »ññáñ¹ å»ïáõÃÛáõÝÝ»ñÇ Ý»ñ¹ñáÕÝ»ñÇ Ý»ñ¹ñáõÙÝ»ñÇÝ ¨ ¹ñ³Ýó Ñ»ï Ï³åí³Í »Ï³ÙáõïÝ»ñÇÝ ïñ³Ù³¹ñí³Í é»ÅÇÙÝ 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2. ºÃ» ³ÛÝ ÙÇç³½·³ÛÇÝ å³ñï³íáñáõÃÛáõÝÝ»ñÁ, áñáÝù ·áñÍáõÙ »Ý Ï³Ù ³å³·³ÛáõÙ Ï·áñÍ»Ý, Ý»ñ³éáõÙ »Ý ÁÝ¹Ñ³Ýáõñ Ï³Ù Ñ³ïáõÏ Ï³ÝáÝÝ»ñ, áñáÝù Çñ³íáõÝù »Ý ï³ÉÇë ÙÛáõë ä³ÛÙ³Ý³íáñíáÕ ÏáÕÙÇ Ý»ñ¹ñáÕÝ»ñÇ Ý»ñ¹ñáõÙÝ»ñÇ ÝÏ³ïÙ³Ùµ ÏÇñ³é»É ³é³í»É µ³ñ»Ýå³ëï é»ÅÇÙ, ù³Ý Ý³Ë³ï»ëí³Í ¿ ëáõÛÝ Ð³Ù³Ó³ÛÝ³·ñáí, ³å³ Ï·áñÍ»Ý í»ñáÑÇßÛ³É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¨ 2-ñ¹ Ï»ï»ñÇ ¹ñáõÛÃÝ»ñÁ ã»Ý ï³ñ³ÍíáõÙ ³ÛÝ ³ñïáÝáõÃÛáõÝÝ»ñÇ ¨ ³é³í»ÉáõÃÛáõÝÝ»ñÇ íñ³, áñáÝù ÙÇ ä³ÛÙ³Ý³íáñíáÕ ÏáÕÙÁ Ï³ñáÕ ¿ ïñ³Ù³¹ñ»É »ññáñ¹ »ñÏñÝ»ñÇ Ý»ñ¹ñáÕÝ»ñÇÝ, áñáÝù ³Ý¹³Ù³ÏóáõÙ »Ý Ù³ùë³ÛÇÝ Ï³Ù ïÝï»ë³Ï³Ý ÙÇáõÃÛ³ÝÁ, ÁÝ¹Ñ³Ýáõñ ßáõÏ³ÛÇÝ, ³½³ï ³é¨ïñÇ ·áïáõÝ, é»·ÇáÝ³É Ï³Ù »ÝÃ³é»·ÇáÝ³É Ñ³Ù³Ó³ÛÝ³·ñÇÝ, ÙÇç³½·³ÛÇÝ µ³½Ù³ÏáÕÙ ïÝï»ë³Ï³Ý Ñ³Ù³Ó³ÛÝ³·ñÇÝ Ï³Ù ³ÛÝ Ñ³Ù³Ó³ÛÝ³·ñ»ñÇÝ, áñáÝù Ý³Ë³ï»ëáõÙ »Ý »ñÏ³ÏÇ Ñ³ñÏáõÙÇó Ëáõë³÷áõÙ Ï³Ù ë³ÑÙ³Ý³Ù»ñÓ ³é¨ïñÇ Ñ»ßï³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ïáõóáõÙ ÏáñáõëïÝ»ñÇ Ï³Ù íÝ³ëÝ»ñÇ ¹ÇÙ³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ÙÇ ä³ÛÙ³Ý³íáñíáÕ ÏáÕÙÇ Ý»ñ¹ñáÕÝ»ñÇ Ý»ñ¹ñáõÙÝ»ñÁ ÙÛáõë ä³ÛÙ³Ý³íáñíáÕ ÏáÕÙÇ ï³ñ³ÍùáõÙ íÝ³ëíáõÙ Ï³Ù ÏáñãáõÙ »Ý í»ñçÇÝÇë ï³ñ³ÍùáõÙ Í³·³Í å³ï»ñ³½ÙÇ Ï³Ù ³ÛÉ ½ÇÝí³Í Ñ³Ï³Ù³ñïáõÃÛ³Ý, Í³Ûñ³Ñ»Õ Çñ³íÇ×³ÏÝ»ñÇ, ù³Õ³ù³óÇ³Ï³Ý Ï³Ù ³ÛÉ ÝÙ³Ý³ïÇå Çñ³¹³ñÓáõÃÛáõÝÝ»ñÇ Ñ»ï¨³Ýùáí, ³å³ ³ÛÝ ä³ÛÙ³Ý³íáñíáÕ ÏáÕÙÁ, áñÇ ï³ñ³ÍùáõÙ Ï³ï³ñí³Í »Ý Ý»ñ¹ñáõÙÝ»ñÁ, Ñ³ëóí³Í íÝ³ëÝ»ñÇÝ Ñ³Ù³å³ï³ëË³Ý ÷áËÑ³ïáõóáõÙ ¿ª ³ÝÏ³Ë Ýñ³ÝÇóª íÝ³ëÁ Ï³é³í³ñáõÃÛáõÝÝ ¿ å³ï×³é»É, Ã» á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Ñ³ïáõóáõÙÝ»ñÁ å»ïù ¿ ÉÇÝ»Ý ³½³ï ÷áË³Ýó»ÉÇ ¨ Ï³ï³ñí»Ý ³é³Ýó áõß³óÙ³Ý: ´áÉáñ ¹»åù»ñáõÙ ÙÇ ä³ÛÙ³Ý³íáñíáÕ ÏáÕÙÇ Ý»ñ¹ñáÕÝ»ñÇÝ Ïïñ³Ù³¹ñíÇ áã å³Ï³ë µ³ñ»Ýå³ëï é»ÅÇÙ, ù³Ý ÙÛáõë ä³ÛÙ³Ý³íáñíáÕ ÏáÕÙÇ ù³Õ³ù³óÇÝ»ñÇÝ Ï³Ù áñ¨¿ »ññáñ¹ »ñÏñÇ Ý»ñ¹ñáÕÝ»ñÇÝ ïñ³Ù³¹ñí³Í é»ÅÇÙ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ï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Ç Ý»ñ¹ñáÕÝ»ñÇ Ý»ñ¹ñáõÙÝ»ñÁ ÙÛáõë ä³ÛÙ³Ý³íáñíáÕ ÏáÕÙÇ ï³ñ³ÍùáõÙ ãå»ïù ¿ §de jure¦ Ï³Ù §de facto¦ ûï³ñí»Ý Ï³Ù »ÝÃ³ñÏí»Ý ³ÛÝåÇëÇ ÙÇçáó³éáõÙÝ»ñÇ, áñáÝù ÏáõÝ»Ý³Ý ³½·³ÛÝ³óÙ³Ý Ï³Ù µéÝ³·ñ³íÙ³ÝÁ Ñ³í³ë³ñ³½áñ ³½¹»óáõÃÛáõÝ /³ÛëáõÑ»ïª ûï³ñáõÙ/ µ³óÇ ³ÛÝ ¹»åù»ñÇó, »ñµ ¹³ Ï³ï³ñíáõÙ ¿ Ñ³ë³ñ³Ï³Ï³Ý Ýå³ï³ÏÝ»ñÇ Ñ³Ù³ñ Ï³Ù ³½·³ÛÇÝ ß³Ñ»ñÇó »ÉÝ»É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ï³ñáõÙÁ å»ïù ¿ Ï³ï³ñíÇ ûñ»ÝùÇ Ñ³Ù³Ó³ÛÝ, áã Ëïñ³Ï³Ý ëÏ½µáõÝùáí, ³ñ³·, ³ñ¹ÛáõÝ³í»ï ¨ Ñ³Ù³å³ï³ëË³Ý ÷áËÑ³ïáõó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Ù³Ý ÷áËÑ³ïáõóáõÙÁ å»ïù ¿ Ñ³ßí³ñÏíÇ ûï³ñí³Í Ý»ñ¹ñÙ³Ý ßáõÏ³Û³Ï³Ý ³ñÅ»ùÇÝ Ñ³Ù³å³ï³ëË³Ýª ûï³ñáõÙ Ï³ï³ñ»Éáõ áñáßÙ³Ý Ù³ëÇÝ Ñ³Ûï³ñ³ñ»Éáõó ³ÝÙÇç³å»ë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áÑÇßÛ³É ÷áËÑ³ïáõóáõÙÁ å»ïù ¿ Çñ³Ï³Ý³óíÇ ûï³ñÙ³Ý Ù³ëÇÝ áñáßáõÙÁ Ñ³Ûï³ñ³ñ»Éáõó ³ÝÙÇç³å»ë ³é³ç ·áñÍáÕ ³ñÅáõÃ³ÛÇÝ ÁÝÃ³ó³·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öáËÑ³ïáõóáõÙÁ å»ïù ¿ Ý»ñ³éÇ ïáÏáë³¹ñáõÛù, áñÁ Ñ³ßí³ñÏí³Í ÏÉÇÝÇ ÈÆ´úð-Ç ÑÇÙ³Ý íñ³ ûï³ñÙ³Ý å³ÑÇó ÙÇÝã¨ í×³ñÙ³Ý ûñÁ, å»ïù ¿ Ï³ï³ñíÇ ³é³Ýó áõß³óÙ³Ý ¨, µáÉáñ ¹»åù»ñáõÙ, »ñ»ù ³Ùëí³ ÁÝÃ³óùáõÙ, å»ïù ¿ ÉÇÝÇ ³ñ¹ÛáõÝ³í»ï Çñ³Ï³Ý³óíáÕ, ³½³ï ÷áË³Ýó»ÉÇ ¨ í×³ñíÇ ³½³ï ÷áË³ñÏ»ÉÇ ï³ñ³¹ñ³Ù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2. ä³ÛÙ³Ý³íáñíáÕ ÏáÕÙ»ñÇ ÙÇç¨ Ý»ñ¹ñáÕÇ ÷áËÑ³ïáõóÙ³Ý ·áõÙ³ñÇ í»ñ³µ»ñÛ³É Ñ³Ù³Ó³ÛÝáõÃÛ³Ý µ³ó³Ï³ÛáõÃÛ³Ý ¹»åùáõÙ í»ñçÇÝë áñå»ë ÑÇÙù å»ïù ¿ ÁÝ¹áõÝÇ ³ÛÝ ã³÷³ÝÇßÝ»ñÁ, áñáÝù ë³ÑÙ³Ýí³Í »Ý Ý»ñ¹ñáõÙÝ»ñÇÝ í»ñ³µ»ñáÕ ÷³ëï³ÃÕÃ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¹ñáõÛÃÝ»ñÁ ·áñÍáõÙ »Ý Ý³¨ ³ÛÝ ¹»åùáõÙ, »ñµ ÙÇ ä³ÛÙ³Ý³íáñíáÕ ÏáÕÙÁ ûï³ñáõÙ ¿ ³ÛÝ ÁÝÏ»ñáõÃÛ³Ý ÙÇçáóÝ»ñÁ, áñÁ ÙÇ³íáñí»É Ï³Ù Ñ³ëï³ïí»É ¿ í»ñçÇÝÇë ûñ»ÝùÇ Ñ³Ù³Ó³ÛÝ, ¨ áñáõÙ ÙÛáõë ä³ÛÙ³Ý³íáñíáÕ ÏáÕÙÇ Ý»ñ¹ñáÕÝ»ñÁ áõÝ»Ý Çñ»Ýó µ³ÅÝ»ïáÙë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²ÛÝ ¹»åùáõÙ, »ñµ ûï³ñÙ³Ý ûµÛ»ÏïÁ Ð³Û³ëï³ÝÇ ¨ Æï³ÉÇ³ÛÇ Ý»ñ¹ñáÕÝ»ñÇ ÏáÕÙÇó Ñ³Ù³ï»Õ ÑÇÙÝí³Í Çñ³í³µ³Ý³Ï³Ý ³ÝÓ ¿, ³å³ Ý»ñ¹ñÙ³Ý ßñç³Ý³éáõÃÛ³Ý ÁÝÃ³óùáõÙ Ý»ñ¹ñáÕÇ ÷³Û³µ³ÅÝÇ ³í»É³óáõÙÁ ÏÉÇÝÇ áã å³Ï³ë, ù³Ý Ï³åÇï³ÉÇ ³í»É³óáõÙÇó, í»ñ³·Ý³Ñ³ïáõÙÇó, ãµ³ßËí³Í ß³ÑáõÛÃÇó ¨ å³Ñáõëï³ÛÇÝ ýáÝ¹»ñÇó ³í»É³óí³Í ëÏ½µÝ³Ï³Ý ³ñÅ»ùÝ ¿, ¨ ÏÏñ×³ïíÇ Ï³åÇï³ÉÇ Ýí³½»óÙ³Ý ¨ ÏáñáõëïÝ»ñÇ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Úáõñ³ù³ÝãÛáõñ ä³ÛÙ³Ý³íáñíáÕ ÏáÕÙÇ Ý»ñ¹ñáÕÁ, ï»Õ»Ï³Ý³Éáí, áñ Çñ Ý»ñ¹ñáõÙÝ»ñÁ ³ÙµáÕçáõÃÛ³Ùµ Ï³Ù Ù³ë³Ùµ »ÝÃ³Ï³ »Ý ûï³ñÙ³Ý, Çñ³íáõÝù ÏáõÝ»Ý³ ¹ÇÙ»Éáõ ÙÛáõë ä³ÛÙ³Ý³íáñíáÕ ÏáÕÙÇ Çñ³í³ëáõ ¹³ï³Ï³Ý Ï³Ù í³ñã³Ï³Ý Ù³ñÙÇÝÝ»ñÇÝª å³ñ½³µ³Ý»Éáõ Ñ³Ù³ñ, Ã» ÇÝãù³Ýáí »Ý Ó»éÝ³ñÏí³Í ÙÇçáóÝ»ñÁ Ñ³Ù³å³ï³ëË³ÝáõÙ ï»ÕÇ áõÝ»ó³Í ¹»åùÇÝ, ¨, »Ã» ¹³ ³Û¹å»ë ¿, ³å³ ÇÝãù³Ýáí ¿ Ý³Ë³ï»ëí³Í ÷áËÑ³ïáõóáõÙÁ Ñ³Ù³å³ï³ëË³ÝáõÙ ëáõÛÝ Ð³Ù³Ó³ÛÝ³·ñÇ ¹ñáõÛÃÝ»ñÇÝ ¨ ÙÇç³½·³ÛÇÝ Çñ³íáõÝùÇ ëÏ½µáõÝùÝ»ñÇÝ, ÇÝãå»ë Ý³¨ ³ÛÉ Ñ³Ù³å³ï³ëË³Ý Ñ³ñó»ñÁ Éáõ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5. öáËÑ³ïáõóáõÙÁ Ï³ñáÕ ¿ í×³ñí»É ³ÛÝ ï³ñ³¹ñ³Ùáí, áñáí Ï³ï³ñí»É ¿ Ý»ñ¹ñáõÙÁ ûï³ñ»ñÏñÛ³ Ý»ñ¹ñáÕÇ ÏáÕÙÇó, »Ã» ³Û¹ ï³ñ³¹ñ³ÙÁ ³½³ï ÷áË³ñÏ»ÉÇ ¿, Ï³Ù Ý»ñ¹ñáÕÇÝ Ñ³ñÙ³ñ ³ÛÉ ï³ñ³¹ñ³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Ñ³ïáõóáõÙÁ å»ïù ¿ ÉÇÝÇ ³½³ï ÷áË³Ýó»É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 êáõÛÝ  Ñá¹í³ÍÇ ¹ñáõÛÃÝ»ñÁ í»ñ³µ»ñáõÙ »Ý ÇÝãå»ë Ý»ñ¹ñáõÙÇó ³é³ç³ó³Í »Ï³ÙáõïÝ»ñÇÝ, ³ÛÝå»ë ¿É ¹ñ³ í»ñ³óÙ³Ý Ñ»ï Ï³åí³Í ÙÇçáó³éáõÙ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ºÃ» ë»÷³Ï³ÝáõÃÛ³Ý ûï³ñÙ³Ý Ñ»ï¨³Ýùáí ³ÙµáÕç ·áõÛùÁ Ï³Ù ¹ñ³ ÙÇ Ù³ëÁ ãÇ Çñ³óí»É, ³å³ ë»÷³Ï³Ý³ï»ñÁ Ï³Ù Ýñ³ Ý»ñÏ³Û³óáõóÇãÁ Çñ³íáõÝù áõÝÇ ÝáñÇó ·Ý»É ³ÛÝ ßáõÏ³Û³Ï³Ý ·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Ü»ñ¹ñáõÙÝ»ñÇ Ñ»ï Ï³åí³Í Ï³åÇï³ÉÁ, »Ï³ÙáõïÝ»ñÁ ¨ ß³ÑáõÛÃÁ  Ñ»ï í»ñ³¹³ñ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Ï»ñ³ßË³íáñÇ ÙÛáõë ä³ÛÙ³Ý³íáñíáÕ ÏáÕÙÇ Ý»ñ¹ñáÕÝ»ñÇ Ý»ñ¹ñáõÙÝ»ñÇÝ í»ñ³µ»ñáÕ ·áõÙ³ñÝ»ñÇ ³ñï³Ñ³ÝáõÙÁ, ³é³Ýó ãå³ï×³é³µ³Ýí³Í áõß³óÙ³Ý, ó³ÝÏ³ó³Í ÷áË³ñÏ»ÉÇ ï³ñ³¹ñ³Ùáí: ÜÙ³Ý ÷áË³ÝóáõÙÝ»ñÁ Ù³ëÝ³íáñ³å»ë, µ³Ûó áã µ³ó³é³å»ë ÏÝ»ñ³é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/ Ï³åÇï³É ¨ ³í»É³óí³Í Ï³åÇï³É, Ý»ñ³éÛ³É Ý»ñ¹ñáõÙÝ»ñÇ ³×ÇÝ ¨ å³Ñå³ÝÙ³ÝÁ áõÕÕí³Í ÏñÏÝ³ÏÇ Ý»ñ¹ñáõÙÝ»ñÇ Ñ»ï Ï³åí³Í »Ï³ÙáõïÝ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Ù³ùáõñ »Ï³Ùáõï, ß³Ñ³µ³ÅÇÝ, ÑáÝáñ³ñÝ»ñ, í×³ñÝ»ñ, ß³ÑáõÛÃ ¨ ³ÛÉ »Ï³Ùáõï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Ý»ñ¹ñáõÙÝ»ñÇ ³ÙµáÕç³Ï³Ý Ï³Ù Ù³ëÝ³ÏÇ í³×³éùÇó Ï³Ù ³ÙµáÕç³Ï³Ý Ï³Ù Ù³ëÝ³ÏÇ ÉáõÍ³ñáõÙÇó ³é³ç³ó³Í »Ï³Ùáõï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ÙÇ ä³ÛÙ³Ý³íáñíáÕ ÏáÕÙÇ ù³Õ³ù³óÇÝ»ñÇÝ í×³ñíáÕ í³ñÓ³ïñáõÃÛáõÝ ¨ í×³ñáõÙÝ»ñ ÙÛáõë ä³ÛÙ³Ý³íáñíáÕ ÏáÕÙÇ ï³ñ³ÍùáõÙª Ý»ñ¹ñáõÙÝ»ñÇ Ñ»ï Ï³åí³Í ³ßË³ï³ÝùÇ ¨ Í³é³ÛáõÃÛáõÝÝ»ñÇ Ï³ï³ñÙ³Ý Ñ³Ù³ñ ·áñÍáÕ ûñ»Ýë¹ñáõÃÛ³Ùµ Ý³Ë³ï»ëíáÕ ·áõÙ³ñÝ»ñáí ¨ ÙÇçá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Ûáõñ³ù³ÝãÛáõñÁ ÙÛáõë ä³ÛÙ³Ý³íáñíáÕ ÏáÕÙÇ Ý»ñ¹ñáÕÝ»ñÇ Ñ³Ù³ñ Ïëï»ÕÍÇ Ñ³Ù³å³ï³ëË³Ý å³ÛÙ³ÝÝ»ñª Ý»ñ¹ñáõÙÝ»ñÇ Ñ»ï Ï³åí³Í ÷áË³éáõÃÛáõÝÝ»ñÇ Ñ³ïáõóÙ³Ý ¹ñ³Ù³Ï³Ý ÙÇçáóÝ»ñÇ ¨ ïáÏáëÝ»ñÇ Ñ»ï Ï³åí³Í í×³ñÝ»ñÇ ÷áË³ÝóÙ³Ý Ñ³Ù³ñ, ³é³Ýó ãÑÇÙÝ³íáñí³Í áõß³óÙ³Ý, ó³ÝÏ³ó³Í ÷áË³ñÏ»ÉÇ ï³ñ³¹ñ³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âë³ÑÙ³Ý³÷³Ï»Éáí ëáõÛÝ Ð³Ù³Ó³ÛÝ³·ñÇ 3-ñ¹ Ñá¹í³ÍÇ ·áñÍáÕáõÃÛ³Ý ßñç³Ý³ÏÝ»ñÁ, ä³ÛÙ³Ý³íáñíáÕ ÏáÕÙ»ñÁ ëáõÛÝ Ñá¹í³ÍÇ 1-ÇÝ Ï»ïáõÙ ÑÇß³ï³Ïí³Í ÷áË³ÝóáõÙÝ»ñÇ ÝÏ³ïÙ³Ùµ ÏÏÇñ³é»Ý ÝáõÛÝ µ³ñ»Ýå³ëï é»ÅÇÙÁ, áñÁ ï³ñ³ÍíáõÙ ¿ »ññáñ¹ å»ïáõÃÛáõÝÝ»ñÇ Ý»ñ¹ñáÕÝ»ñÇ Ý»ñ¹ñáõÙÝ»ñÇ ÝÏ³ïÙ³Ùµ ³ÛÝ ¹»åùáõÙ, »Ã» í»ñçÇÝë ³é³í»É µ³ñ»Ýå³ëï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ÙÇ ä³ÛÙ³Ý³íáñíáÕ ÏáÕÙÁ Ï³Ù Ýñ³ Ýß³Ý³Ï³Í Ñ³ëï³ïáõÃÛáõÝÁ ÙÛáõë ä³ÛÙ³Ý³íáñíáÕ ÏáÕÙÇ ï³ñ³ÍùáõÙ Çñ áñ¨¿ Ý»ñ¹ñáÕÇ Ï³ï³ñ³Í Ý»ñ¹ñÙ³Ý ³éÝãáõÃÛ³Ùµ »ñ³ßË³íáñ»É ¿ ³å³Ñáí³·ñáõÃÛáõÝ áã ³é¨ïñ³ÛÇÝ éÇëÏÇ ¹ÇÙ³ó ¨ ³Û¹ »ñ³ßËÇùÝ»ñÇÝ Ñ³Ù³å³ï³ëË³Ý Ï³ï³ñáõÙ ¿ í×³ñáõÙ, ³å³ ÙÛáõë ä³ÛÙ³Ý³íáñíáÕ ÏáÕÙÁ Ï×³Ý³ãÇ Ý»ñ¹ñáÕÇ Çñ³íáõÝùÇ ÷áË³ÝóáõÙÁ ³é³çÇÝ ä³ÛÙ³Ý³íáñíáÕ ÏáÕÙÇÝ Ï³Ù Ýñ³ Ýß³Ý³Ï³Í Ñ³ëï³ï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ÝóÙ³Ý ÁÝÃ³ó³Ï³ñ·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4-ñ¹, 5-ñ¹, 6-ñ¹ ¨ 7-ñ¹ Ñá¹í³ÍÝ»ñáõÙ ÑÇß³ï³Ïí³Í ÙÇçáóÝ»ñÇ ÷áË³ÝóáõÙÝ»ñÁ å»ïù ¿ Ï³ï³ñí»Ý ³é³Ýó ãÑÇÙÝ³íáñí³Í áõß³óáõÙÝ»ñÇ, ³½³ï ÷áË³ñÏ»ÉÇ ï³ñ³¹ñ³Ùáí ¨, µáÉáñ ¹»åù»ñáõÙ, í»ó ³Ùëí³ ÁÝÃ³óùáõÙª ëÏë³Í ³ÛÝ å³ÑÇó, »ñµ Ï³ï³ñí³Í »Ý µáÉáñ Ñ³ñÏ³ÛÇÝ å³ñï³íáñáõÃÛáõÝÝ»ñ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´áÉáñ ÷áË³ÝóáõÙÝ»ñÁ å»ïù ¿ Çñ³Ï³Ý³óí»Ý ³ÛÝ å³ÑÇÝ ë³ÑÙ³Ýí³Í ³ñÅáõÃ³ÛÇÝ ÁÝÃ³ó³·ÝÇÝ Ñ³Ù³å³ï³ëË³Ý, »ñµ Ý»ñ¹ñáÕÁ ÏÑ³ÛïÝÇ Çñ ó³ÝÏáõÃÛáõÝÁ ÷áË³ÝóáõÙ Ï³ï³ñ»Éáõ Ù³ëÇÝ, µ³ó³éáõÃÛ³Ùµ 5-ñ¹ Ñá¹í³ÍÇ 1-ÇÝ Ï»ïáõÙ ë³ÑÙ³Ýí³Í ¹ñáõÛÃÝ»ñÇ, áñáÝù ³éÝãíáõÙ »Ý  5-ñ¹ Ñá¹í³ÍÇ 2</w:t>
        <w:noBreakHyphen/>
        <w:t>ñ¹ Ï»ïáõÙ ÑÇß³ï³Ïí³Í ï³ñ³¹ñ³ÙÇ ·áñÍáÕ ÁÝÃ³ó³·ÝÇÝ í»ñ³µ»ñáÕ ÙÇçáó³éáõÙÝ»ñ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Ü³Ëáñ¹ Ï»ïáõÙ Ýßí³Í Ñ³ñÏ³ÛÇÝ å³ñï³íáñáõÃÛáõÝÝ»ñÁ Ñ³Ù³ñíáõÙ »Ý Ï³ï³ñí³Í ³ÛÝ ¹»åùáõÙ, »Ã» Ý»ñ¹ñáÕÁ Ï³ï³ñáõÙ ¿ ³ÛÝ ä³ÛÙ³Ý³íáñíáÕ ÏáÕÙÇ ûñ»Ýùáí Ý³Ë³ï»ëí³Í ÁÝÃ³ó³Ï³ñ·»ñÁ, áñÇ ï³ñ³ÍùáõÙ Ï³ï³ñí»É ¿ Ý»ñ¹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»ñÇ ¨ Ý»ñ¹ñáÕÝ»ñÇ ÙÇç¨ í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¨ ÙÛáõë ä³ÛÙ³Ý³íáñíáÕ ÏáÕÙÇ Ý»ñ¹ñáÕÇ ÙÇç¨ Ï³ï³ñ³Í Ý»ñ¹ñáõÙÝ»ñÇ ³éÝãáõÃÛ³Ùµ Í³·³Í áñ¨¿ í»×, Ý»ñ³éÛ³É ÷áËÑ³ïáõóÙ³Ý ·áõÙ³ñÝ»ñÇÝ í»ñ³µ»ñáÕ í»×»ñÁ, ÑÝ³ñ³íáñáõÃÛ³Ý ë³ÑÙ³ÝÝ»ñáõÙ ÏÏ³ñ·³íáñí»Ý µ³ñ»Ï³Ù³µ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2.</w:t>
      </w:r>
      <w:r>
        <w:rPr>
          <w:rFonts w:cs="Times Armenian" w:ascii="Times Armenian" w:hAnsi="Times Armenian"/>
          <w:sz w:val="28"/>
        </w:rPr>
        <w:t xml:space="preserve"> ²ÛÝ ¹»åùáõÙ, »ñµ Ý»ñ¹ñáÕÁ ¨ </w:t>
      </w:r>
      <w:r>
        <w:rPr>
          <w:rFonts w:cs="Times Armenian" w:ascii="Times Armenian" w:hAnsi="Times Armenian"/>
          <w:sz w:val="26"/>
        </w:rPr>
        <w:t>ä³ÛÙ³Ý³íáñíáÕ ÏáÕÙ»ñÇó Ù»ÏÁ Ý»ñ¹ñáõÙÝ»ñÇ Ù³ëÇÝ Ñ³Ù³Ó³ÛÝ³·ñÇ í»ñ³µ»ñÛ³É í»ñ³å³ÑáõÙ ¿ Ï³ï³ñáõÙ, ³å³ ÏÇñ³éíáõÙ ¿ ³Û¹åÇëÇ Ý»ñ¹ñáõÙÝ»ñÇÝ í»ñ³µ»ñáÕ Ñ³Ù³Ó³ÛÝ³·ñáõÙ Ý³Ë³ï»ëí³Í ÁÝÃ³ó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³Û¹åÇëÇ í»×Á ·ñ³íáñ Í³ÝáõóÙ³Ý å³ÑÇó 6 ³Ùëí³ ÁÝÃ³óùáõÙ ãÉáõÍíÇ µ³ñ»Ï³Ù³µ³ñ, ³å³ Ý»ñ¹ñáÕÇ ÁÝïñáõÃÛ³Ùµ ³ÛÝ Ï³ñáÕ ¿ Ý»ñÏ³Û³óí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ä³ÛÙ³Ý³íáñíáÕ ÏáÕÙ»ñÇ ï³ñ³Íù³ÛÇÝ ¹³ï³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§ad hoc¦ ÙÇçÝáñ¹ ¹³ï³ñ³Ýª Ø²Î-Ç ØÇç³½·³ÛÇÝ ³é¨ïñ³ÛÇÝ Çñ³íáõÝùÇ Ñ³ÝÓÝ³ÅáÕáíÇ /UNCITRAL/ Ñ³ßï»óÙ³Ý Ù³ëÇÝ Ï³ÝáÝÝ»ñÇ Ñ³Ù³Ó³ÛÝ: ÀÝ¹áõÝáÕ ÎáÕÙÁ å³ñï³íáñ ¿ ÁÝ¹áõÝ»É ÙÇçÝáñ¹ ¹³ï³ñ³ÝÇ á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Ý»ñ¹ñáõÙÝ»ñÇ í»ñ³µ»ñÛ³É í»×»ñÇ ÉáõÍÙ³Ý ØÇç³½·³ÛÇÝ Ï»ÝïñáÝ, áñÁ ÑÇÙÝí³Í ¿ §ä»ïáõÃÛáõÝÝ»ñÇ ¨ ³ÛÉ å»ïáõÃÛáõÝÝ»ñÇ ù³Õ³ù³óÇÝ»ñÇ ÙÇç¨ Ý»ñ¹ñáõÙÝ»ñÇ Ñ»ï Ï³åí³Í í»×»ñÇ ÉáõÍÙ³Ý Ù³ëÇÝ¦ 1965 Ã. Ù³ñïÇ 18-Ç ì³ßÇÝ·ïáÝÇ ÏáÝí»ÝóÇ³ÛÇ Ñ³Ù³Ó³ÛÝ, »Ã» »ñÏáõ ä³ÛÙ³Ý³íáñíáÕ ÏáÕÙ»ñÁ ÙÇ³ó»É »Ý Ï³Ù ÏÙÇ³Ý³Ý ³Û¹ ÏáÝí»ÝóÇ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Á ÏËáõë³÷»Ý ¹Çí³Ý³·Çï³Ï³Ý áõÕÇÝ»ñáí ³ñµÇïñ³Å³ÛÇÝ Ï³Ù ¹³ï³Ï³Ý ÁÝÃ³ó³Ï³ñ·»ñÇÝ í»ñ³µ»ñáÕ áñ¨¿ Ñ³ñóÇ ßáõñç µ³Ý³Ïó»Éáõó, »Ã» ä³ÛÙ³Ý³íáñíáÕ ÏáÕÙ»ñÇó Ù»ÏÁ ãÇ Ï³ï³ñ»É ÙÇçÝáñ¹ ¹³ï³ñ³ÝÇ Ï³Ù ï³ñ³Íù³ÛÇÝ ¹³ï³ñ³ÝÇ áñáßáõÙÝ»ñÁ ¹ñ³Ýóáí ë³ÑÙ³Ýí³Í Å³ÙÏ»ïÝ»ñáõÙ Ï³Ù ïíÛ³É ·áñÍÇÝ í»ñ³µ»ñáÕ ÙÇç³½·³ÛÇÝ Ï³Ù Ý»ñùÇÝ ûñ»ÝùÝ»ñáí ë³ÑÙ³Ýí³Í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»ñÇ ÙÇç¨ í»×»ñÇ Ï³ñ·³íá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ÙÇç¨ ëáõÛÝ Ð³Ù³Ó³ÛÝ³·ñÇ ¹ñáõÛÃÝ»ñÇ ÏÇñ³éÙ³ÝÁ Ï³Ù Ù»ÏÝ³µ³ÝÙ³ÝÁ í»ñ³µ»ñáÕ áñ¨¿ í»× ÑÝ³ñ³íáñáõÃÛ³Ý ë³ÑÙ³ÝÝ»ñáõÙ å»ïù ¿ Ï³ñ·³íáñíÇ ¹Çí³Ý³·Çï³Ï³Ý áõÕÇ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8"/>
        </w:rPr>
        <w:t xml:space="preserve">2. ºÃ» í»×Á ãÇ Ï³ñ·³íáñíáõÙ </w:t>
      </w:r>
      <w:r>
        <w:rPr>
          <w:rFonts w:cs="Times Armenian" w:ascii="Times Armenian" w:hAnsi="Times Armenian"/>
          <w:sz w:val="26"/>
        </w:rPr>
        <w:t>ä³ÛÙ³Ý³íáñíáÕ ÏáÕÙ»ñÇó Ù»ÏÇª ÙÛáõëÇÝ ·ñ³íáñ Í³Ýáõó»Éáõó í»ó ³Ùëí³ ÁÝÃ³óùáõÙ, ³å³, ä³ÛÙ³Ý³íáñíáÕ ÏáÕÙ»ñÇó Ù»ÏÇ ¹ÇÙáõÙÇ Ñ³Ù³Ó³ÛÝ, ³ÛÝ ÏÑ³ÝÓÝíÇ ëáõÛÝ Ñá¹í³Íáí Ý³Ë³ï»ëí³Í §ad hoc¦ ÙÇçÝáñ¹ ¹³ï³ñ³ÝÇ ùÝÝ³ñ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Ýáñ¹ ¹³ï³ñ³ÝÁ ÏÏ³½ÙíÇ Ñ»ï¨Û³É Ó¨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ÙÇçÝáñ¹ ¹³ï³ñ³ÝÇ ùÝÝ³ñÏÙ³ÝÁ í»×Á Ñ³ÝÓÝ»Éáõ í»ñ³µ»ñÛ³É ¹ÇÙáõÙÇ ëï³óÙ³Ý ûñí³ÝÇó »ñÏáõ ³Ùëí³ ÁÝÃ³óùáõÙ Ûáõñ³ù³ÝãÛáõñ ä³ÛÙ³Ý³íáñíáÕ ÏáÕÙ ÏÝß³Ý³ÏÇ ¹³ï³ñ³ÝÇ Ù»Ï ³Ý¹³Ù: ²ÛÝáõÑ»ï¨ ³Û¹ »ñÏáõ ³Ý¹³ÙÝ»ñÁ å»ïù ¿ ÁÝïñ»Ý áñ¨¿ »ññáñ¹ å»ïáõÃÛ³Ý ù³Õ³ù³óáõª áñå»ë ÙÇçÝáñ¹ ¹³ï³ñ³ÝÇ Ý³Ë³·³ÑÇ: Ü³Ë³·³ÑÁ å»ïù ¿ Ýß³Ý³ÏíÇ ÙÛáõë »ñÏáõ ³Ý¹³ÙÝ»ñÇ Ýß³Ý³ÏáõÙÇó Ñ»ïá »ñ»ù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ëáõÛÝ Ñá¹í³ÍÇ 3-ñ¹ Ï»ïáõÙ Ýßí³Í Å³Ù³Ý³Ï³Ñ³ïí³ÍáõÙ ³ÝÑñ³Å»ßï Ýß³Ý³ÏáõÙÝ»ñÁ ã»Ý Ï³ï³ñíáõÙ, ³å³ ä³ÛÙ³Ý³íáñíáÕ ÏáÕÙ»ñÇó Ûáõñ³ù³ÝãÛáõñÁ, ³ÛÉ Ñ³Ù³Ó³ÛÝáõÃÛ³Ý µ³ó³Ï³ÛáõÃÛ³Ý ¹»åùáõÙ, Ï³ñáÕ ¿ Ññ³íÇñ»É ØÇç³½·³ÛÇÝ ¹³ï³ñ³ÝÇ Ý³Ë³·³ÑÇÝª ³ÝÑñ³Å»ßï Ýß³Ý³ÏáõÙÝ»ñ Ï³ï³ñ»Éáõ Ñ³Ù³ñ: ºÃ» í»ñáÑÇßÛ³É ¹³ï³ñ³ÝÇ Ý³Ë³·³ÑÁ ä³ÛÙ³Ý³íáñíáÕ ÏáÕÙ»ñÇó Ù»ÏÇ ù³Õ³ù³óÇ ¿ Ï³Ù áñ¨¿ å³ï×³éáí ãÇ Ï³ñáÕ Ï³ï³ñ»É ³Û¹ Ýß³Ý³ÏáõÙÝ»ñÁ, ³å³ ÏÑñ³íÇñíÇ ¹³ï³ñ³ÝÇ ÷áËÝ³Ë³·³ÑÁª ³Û¹ Ýß³Ý³ÏáõÙÝ»ñÁ Ï³ï³ñ»Éáõ Ñ³Ù³ñ: ºÃ» ¹³ï³ñ³ÝÇ ÷áËÝ³Ë³·³ÑÁ ÝáõÛÝå»ë ä³ÛÙ³Ý³íáñíáÕ ÏáÕÙ»ñÇó Ù»ÏÇ ù³Õ³ù³óÇ ¿ Ï³Ù áñ¨¿ å³ï×³éáí ãÇ Ï³ñáÕ Ï³ï³ñ»É ³Û¹ Ýß³Ý³ÏáõÙÝ»ñÁ, ³å³ ÏÑñ³íÇñíÇ ØÇç³½·³ÛÇÝ ¹³ï³ñ³ÝÇ ³í³· ³Ý¹³ÙÁ, áñÁ ä³ÛÙ³Ý³íáñíáÕ ÏáÕÙ»ñÇó Ù»ÏÇ ù³Õ³ù³óÇ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çÝáñ¹ ¹³ï³ñ³ÝÁ Çñ áñáßáõÙÝ»ñÁ ÏÏ³Û³óÝÇ Ó³ÛÝ»ñÇ Ù»Í³Ù³ëÝáõÃÛ³Ùµ, áñáÝù å³ñï³¹Çñ ÏÉÇÝ»Ý »ñÏáõ ä³ÛÙ³Ý³íáñíáÕ ÏáÕÙ»ñÇ Ñ³Ù³ñ: Úáõñ³ù³ÝãÛáõñ ä³ÛÙ³Ý³íáñíáÕ ÏáÕÙ ÏÑ³ïáõóÇ ÙÇçÝáñ¹ ¹³ï³ñ³ÝÇ Çñ ³Ý¹³ÙÇ ¨ ¹³ï³í³ñáõÃÛ³Ý ÁÝÃ³óùáõÙ Çñ Ý»ñÏ³Û³óáõóãáõÃÛ³Ý Ñ»ï Ï³åí³Í Í³Ëë»ñÁ: Ü³Ë³·³ÑÇ Ñ»ï Ï³åí³Í ¨ ÙÝ³ó³Í ³ÛÉ Í³Ëë»ñÁ Ñ³í³ë³ñ³å»ë Ïµ³Å³Ýí»Ý »ñÏáõ ä³ÛÙ³Ý³íáñíáÕ ÏáÕÙ»ñÇ ÙÇç¨: ØÇçÝáñ¹ ¹³ï³ñ³ÝÝ ÇÝùÁ ÏáñáßÇ Çñ ÁÝÃ³ó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¹ñáõÛÃÝ»ñÇ ÏÇñ³é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áñ¨¿ Ñ³ñó Ï³ñ·³íáñíáõÙ ¿ ÙÇ³Å³Ù³Ý³Ï ëáõÛÝ Ð³Ù³Ó³ÛÝ³·ñÇ, ä³ÛÙ³Ý³íáñíáÕ ÏáÕÙ»ñÇ ëïáñ³·ñ³Í ³ÛÉ ÙÇç³½·³ÛÇÝ Ñ³Ù³Ó³ÛÝ³·ñ»ñÇ Ï³Ù ÁÝ¹Ñ³Ýáõñ ÙÇç³½·³ÛÇÝ Çñ³íáõÝùÇ ¹ñáõÛÃÝ»ñáí, ³å³ ä³ÛÙ³Ý³íáñíáÕ ÏáÕÙ»ñÇ ¨ ¹ñ³Ýó Ý»ñ¹ñáÕÝ»ñÇ ÝÏ³ïÙ³Ùµ ÏÏÇñ³éí»Ý ³é³í»É µ³ñ»Ýå³ëï ¹ñáõÛÃ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8"/>
        </w:rPr>
        <w:t xml:space="preserve">2. ºÃ» ÙÇ </w:t>
      </w:r>
      <w:r>
        <w:rPr>
          <w:rFonts w:cs="Times Armenian" w:ascii="Times Armenian" w:hAnsi="Times Armenian"/>
          <w:sz w:val="26"/>
        </w:rPr>
        <w:t>ä³ÛÙ³Ý³íáñíáÕ ÏáÕÙÇ í»ñ³µ»ñÙáõÝùÁ ÙÛáõë ä³ÛÙ³Ý³íáñíáÕ ÏáÕÙÇ Ý»ñ¹ñáÕÝ»ñÇ ÝÏ³ïÙ³Ùµ, Çñ ûñ»Ýë¹ñáõÃÛ³Ý, ³ÛÉ ¹ñáõÛÃÝ»ñÇ, Ñ³ïáõÏ å³ÛÙ³Ý³·ñÇ, Ý»ñ¹ñáõÙÝ»ñÇ Ñ»ï Ï³åí³Í ÉÇ³½áñáõÃÛáõÝÝ»ñÇ Ï³Ù Ñ³Ù³Ó³ÛÝ³·ñÇ Ñ³Ù³Ó³ÛÝ, ³é³í»É µ³ñ»Ýå³ëï ¿, ù³Ý ëáõÛÝ Ð³Ù³Ó³ÛÝ³·ñáí Ý³Ë³ï»ëí³ÍÁ, ³å³ ÏÏÇñ³éíÇ ³é³í»É µ³ñ»Ýå³ëï é»ÅÇ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Ý»ñ¹ñáõÙÝ»ñ Ï³ï³ñ»Éáõó Ñ»ïá ³ÛÝ ä³ÛÙ³Ý³íáñíáÕ ÏáÕÙÇ ûñ»Ýë¹ñáõÃÛáõÝáõÙ, áñÇ ï³ñ³ÍùáõÙ Ï³ï³ñí»É ¿ Ý»ñ¹ñáõÙÁ, ï»ÕÇ ¿ áõÝ»ó»É Ý»ñ¹ñáõÙÝ»ñÇ å³ßïå³ÝáõÃÛ³ÝÁ í»ñ³µ»ñáÕ å³ÛÙ³ÝÝ»ñÇ ÷á÷áËáõÃÛáõÝ, ³å³ Ý³ËÏÇÝ ûñ»Ýë¹ñáõÃÛ³Ùµ Ý³Ë³ï»ëí³Í Ý»ñ¹ñáõÙÝ»ñÇ å³ßïå³ÝáõÃÛ³ÝÁ í»ñ³µ»ñáÕ ¹ñáõÛÃÝ»ñÁ ã»Ý ·áñ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ÏÙïÝÇ Ñ³Ù³å³ï³ëË³Ý Ý»ñùÇÝ ÁÝÃ³ó³Ï³ñ·»ñÇ Ï³ï³ñÙ³Ý Ù³ëÇÝ ä³ÛÙ³Ý³íáñíáÕ ÏáÕÙ»ñÇ ÙÇÙÛ³Ýó Í³ÝáõóÙ³Ý ûñí³ÝÇó: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Ï³ñáÕ »Ý ÷á÷áËí»É ä³ÛÙ³Ý³íáñíáÕ ÏáÕÙ»ñÇ Ñ³Ù³Ó³ÛÝáõÃÛ³Ùµ: ²Û¹ ÷á÷áËáõÃÛáõÝÝ»ñÁ áõÅÇ Ù»ç ÏÙïÝ»Ý ³ÛÝ ûñí³ÝÇó, »ñµ ä³ÛÙ³Ý³íáñíáÕ ÏáÕÙ»ñÁ ÙÇÙÛ³Ýó ÏÍ³Ýáõó»Ý ¹ñ³Ýó áõÅÇ Ù»ç ÙïÝ»Éáõ Ñ³Ù³ñ Ý³Ë³ï»ëí³Í Ñ³Ù³å³ï³ëË³Ý Ý»ñùÇÝ ÁÝÃ³ó³Ï³ñ·»ñÇ Ï³ï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 ¨ ¹³¹³ñ»óáõÙ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·áñÍÇ 12-ñ¹ Ñá¹í³Íáí Ý³Ë³ï»ëí³Í Í³ÝáõóÙ³Ý ûñí³ÝÇó ï³ëÁ ï³ñí³ ÁÝÃ³óùáõÙ ¨ áõÅÇ Ù»ç ÏÙÝ³ Ûáõñ³ù³ÝãÛáõñ Ñ³çáñ¹ ÑÇÝ· ï³ñÇÝ»ñÇ Ñ³Ù³ñ, ÙÇÝã¨ ä³ÛÙ³Ý³íáñíáÕ ÏáÕÙ»ñÇó Ù»ÏÁ Ñ³Ù³å³ï³ëË³Ý Å³ÙÏ»ïÁ Éñ³Ý³Éáõó ³éÝí³½Ý Ù»Ï ï³ñÇ ³é³ç ·ñ³íáñ Í³ÝáõóÇ ëáõÛÝ Ð³Ù³Ó³ÛÝ³·Çñ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·áñÍáÕáõÃÛ³Ý ¹³¹³ñ»óÙ³Ý ¹»åùáõÙ Ý³Ëù³Ý Ð³Ù³Ó³ÛÝ³·ñÇ ¹³¹³ñ»óáõÙÁ 14-ñ¹ Ñá¹í³ÍÇ 1-ÇÝ Ï»ïÇ Ñ³Ù³Ó³ÛÝ Ï³ï³ñí³Í Ý»ñ¹ñáõÙÝ»ñÇ ÝÏ³ïÙ³Ùµ 1-11-ñ¹ Ñá¹í³ÍÝ»ñÇ ¹ñáõÛÃÝ»ñÁ áõÅÇ Ù»ç ÏÙÝ³Ý, ëáõÛÝ Ð³Ù³Ó³ÛÝ³·ñÇ ·áñÍáÕáõÃÛ³Ý Å³ÙÏ»ïÁ ¹³¹³ñ»óÝ»Éáõ ûñí³ÝÇó ëÏë³Í, ³é³çÇÏ³ ÑÇÝ· ï³ñÇÝ»ñ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Î³ï³ñí³Í ¿ ÐéáÙ ù³Õ³ùáõÙ 1998Ã. ÑáõÉÇëÇ 23-ÇÝ, »ñÏáõ µÝûñÇÝ³Ïáí, Ûáõñ³ù³ÝãÛáõñÁª Ñ³Û»ñ»Ý, Çï³É»ñ»Ý ¨ ³Ý·É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áõÝÝ»ñÇ ¹»åùáõÙ Ý³Ë³å³ïí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Ó³Ý³·ñ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ÉñáõÙÝ Ð³Û³ëï³ÝÇ Ð³Ýñ³å»ïáõÃÛ³Ý Ï³é³í³ñáõÃÛ³Ý ¨ Æï³ÉÇ³ÛÇ Ð³Ýñ³å»ïáõÃÛ³Ý Ï³é³í³ñáõÃÛ³Ý ÙÇç¨ Ý»ñ¹ñáõÙÝ»ñÇ Ëñ³ËáõëÙ³Ý ¨ å³ßïå³ÝáõÃÛ³Ý Ù³ëÇÝ Ð³Ù³Ó³ÛÝ³·ñÇª ä³ÛÙ³Ý³íáñíáÕ ÏáÕÙ»ñÁ Ñ³Ù³Ó³ÛÝ»óÇÝ Ñ»ï¨Û³É Ï»ï»ñÇ ßáõñç, áñáÝù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Ñ»ï Ï³åí³Í ·áñÍáõÝ»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 ÏÏÇñ³éí»Ý Ý³¨ Ý»ñ¹ñáõÙÝ»ñÇ Ñ»ï ³éÝãíáÕ ó³ÝÏ³ó³Í ·áñÍáõÝ»áõÃÛ³Ý ÝÏ³ï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²Û¹ ·áñÍáõÝ»áõÃÛáõÝÁ ÏÝ»ñ³éÇ, Ù³ëÝ³íáñ³å»ë, µ³Ûó áã µ³ó³é³å»ë, ïÝï»ë³Ï³Ý ·áñÍáõÝ»áõÃÛáõÝ Í³í³É»Éáõ Ñ³Ù³ñ ÁÝÏ»ñáõÃÛáõÝÝ»ñÇ,µ³Å³ÝÙáõÝùÝ»ñÇ, ·áñÍ³Ï³ÉáõÃÛáõÝÝ»ñÇ,·ñ³ë»ÝÛ³ÏÝ»ñÇ, ·áñÍ³ñ³ÝÝ»ñÇ ¨ ³ÛÉ Ñ³ëï³ïáõÃÛáõÝÝ»ñÇ Ï³½Ù³Ï»ñåáõÙÁ, ÑëÏáÕáõÃÛáõÝÁ, Ï³é³í³ñáõÙÁ, ûÅ³Ý¹³ÏáõÃÛáõÝÁ ¨ ÉáõÍ³ñáõÙÁ, å³ÛÙ³Ý³·ñ»ñÇ Ý³Ë³å³ïñ³ëïáõÙÁ ¨ Ï³ï³ñáõÙÁ, ë»÷³Ï³ÝáõÃÛ³Ý µáÉáñ Ó¨»ñÇ, Ý»ñ³éÛ³É Ùï³íáñ ë»÷³Ï³ÝáõÃÛ³Ý Ó»éùµ»ñáõÙÁ, û·ï³·áñÍáõÙÁ, å³ßïå³ÝáõÃÛáõÝÁ ¨ ë»÷³Ï³ÝáõÃÛáõÝÇó ½ñÏáõÙÁ, ýáÝ¹»ñÇ ÷áË³éáõÙÁ, µ³ÅÝ»ïáÙë»ñÇ ¨ ³ÛÉ ³ñÅ»ÃÕÃ»ñÇ ·ÝáõÙÁ, Ó¨³Ï»ñåáõÙÁ ¨ í³×³éùÁ, ï³ñ³¹ñ³ÙÇ ·ÝáõÙÁ ³åñ³ÝùÝ»ñÇ Ý»ñÙáõ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2.  2-ñ¹ Ñá¹í³ÍÇ í»ñ³µ»ñÛ³É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/ ä³ÛÙ³Ý³íáñíáÕ ÏáÕÙÁ /Ï³Ù Ýñ³ ·áñÍ³Ï³ÉáõÃÛáõÝÝ»ñÁ, Ï³Ù Ý»ñÏ³Û³óáõóãáõÃÛáõÝÝ»ñÁ/ Ï³ñáÕ »Ý í»ñ³å³ÑáõÙ Ï³ï³ñ»É ÙÛáõë ä³ÛÙ³Ý³íáñíáÕ ÏáÕÙÇ Ý»ñ¹ñáÕÝ»ñÇ ÝÏ³ïÙ³Ùµ, áñáÝù, ³½·³ÛÇÝ ß³Ñ»ñÇó »ÉÝ»Éáí, Ý»ñ¹ñáõÙÝ»ñ »Ý Ï³ï³ñáõÙ ÙÛáõë ä³ÛÙ³Ý³íáñíáÕ ÏáÕÙ»ñÇ ï³ñ³ÍùÝ»ñáõÙ, Ï³Ù Ý»ñ¹ñáõÙÝ»ñÇ Ù³ëÇÝ Ñ³Ù³Ó³ÛÝ³·ñÇ ÝÏ³ïÙ³Ùµ, áñÁ ÏÏ³ñ·³íáñÇ Ý»ñ¹ñáõÙÝ»ñÇ Ñ»ï Ï³åí³Í Çñ³í³Ñ³ñ³µ»ñ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ä³ÛÙ³Ý³íáñíáÕ ÏáÕÙ»ñÁ ã»Ý Ý»ñÏ³Û³óÝÇ Ý»ñ¹ñáõÙÝ»ñÇ ëï»ÕÍÙ³ÝÁ, ÁÝ¹É³ÛÝÙ³ÝÁ Ï³Ù »ñ³Ï³Ó·Ù³ÝÁ í»ñ³µ»ñáÕ áñ¨¿ å³ÛÙ³Ý, áñÁ »ÝÃ³¹ñáõÙ ¿ Ý»ñùÇÝ ¨ ³ñï³ùÇÝ ßáõÏ³Ý»ñáõÙ ³ñï³¹ñ³ÝùÇ í³×³éùÇ áñ¨¿ ë³ÑÙ³Ý³÷³ÏáõÙ, ï»ÕáõÙ ³åñ³ÝùÝ»ñÇ Ó»éùµ»ñáõÙ Ï³Ù ³ÛÉ ÝÙ³Ý å³ÛÙ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ä³ÛÙ³Ý³íáñíáÕ ÏáÕÙ»ñÇó Ûáõñ³ù³ÝãÛáõñÁ ÏÝ³Ë³ï»ëÇ ³ñ¹ÛáõÝ³í»ï ÙÇçáóÝ»ñª Ý»ñ¹ñáõÙÝ»ñÇ ¨ Ý»ñ¹ñáõÙÝ»ñÇ í»ñ³µ»ñÛ³É Ñ³Ù³Ó³ÛÝ³·ñÇ ³éÝãáõÃÛ³Ùµ å³Ñ³ÝçÝ»ñÇ å³ßïå³ÝáõÃÛ³Ý ¨ Çñ³íáõÝùÝ»ñÇ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Úáõñ³ù³ÝãÛáõñ ä³ÛÙ³Ý³íáñíáÕ ÏáÕÙÇ ù³Õ³ù³óÇÝ»ñÁ, áñáÝù Ý»ñ¹ñáõÙÝ»ñÇÝ í»ñ³µ»ñáÕ ³ßË³ï³Ýù »Ý Ï³ï³ñáõÙ, ëáõÛÝ Ð³Ù³Ó³ÛÝ³·ñÇ Ñ³Ù³Ó³ÛÝ, ÙÛáõë ä³ÛÙ³Ý³íáñíáÕ ÏáÕÙÇ ï³ñ³ÍùáõÙ, å»ïù ¿, ÁÝ¹áõÝáÕ ä³ÛÙ³Ý³íáñíáÕ ÏáÕÙ»ñÇ ûñ»Ýë¹ñáõÃÛ³Ý Ñ³Ù³Ó³ÛÝ, áõÝ»Ý³Ý Ñ³Ù³ñÅ»ù ³ßË³ï³Ýù³ÛÇÝ å³ÛÙ³ÝÝ»ñÇ Çñ³íáõÝù Çñ»Ýó Ù³ëÝ³·Çï³Ï³Ý ·áñÍáõÝ»áõÃÛ³Ý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/ ä³ÛÙ³Ý³íáñíáÕ ÏáÕÙ»ñÇó Ûáõñ³ù³ÝãÛáõñÝ, Çñ ûñ»Ýë¹ñáõÃÛ³Ý ¨ Ï³ÝáÝ³Ï³ñ·»ñÇ Ñ³Ù³Ó³ÛÝ, ÏÏ³ñ·³íáñÇ Çñ ï³ñ³Íù ÙÛáõë ä³ÛÙ³Ý³íáñíáÕ ÏáÕÙÇ ³ÛÝ ù³Õ³ù³óÇÝ»ñÇ ¨ Ýñ³Ýó ÁÝï³ÝÇùÝ»ñÇ ³Ý¹³ÙÝ»ñÇ ÙáõïùÇ, ³ÛÝï»Õ ÙÝ³Éáõ, ³ßË³ï»Éáõ ¨ ï»Õ³ß³ñÅí»Éáõ Ñ»ï Ï³åí³Í ËÝ¹ÇñÝ»ñÁ, áñáÝù, ëáõÛÝ Ð³Ù³Ó³ÛÝ³·ñÇ Ñ³Ù³Ó³ÛÝ, Ý»ñ¹ñáõÙÝ»ñÇÝ í»ñ³µ»ñáÕ ·áñÍáõÝ»áõÃÛáõÝ »Ý Çñ³Ï³Ý³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/ ä³ÛÙ³Ý³íáñíáÕ ÏáÕÙ»ñÇó Ù»ÏÇ ûñ»Ýë¹ñáõÃÛ³Ý ¨ Ï³ÝáÝ³Ï³ñ·»ñÇ Ñ³Ù³Ó³ÛÝ ÑÇÙÝ³¹ñí³Í Çñ³í³µ³Ý³Ï³Ý ³ÝÓ³Ýó ë»÷³Ï³Ý³ï»ñ Ñ³Ý¹Çë³óáÕ Ï³Ù ÑëÏáÕáõÃÛáõÝ Çñ³Ï³Ý³óÝáÕ ÙÛáõë ä³ÛÙ³Ý³íáñíáÕ ÏáÕÙÇ Ý»ñ¹ñáÕÝ»ñÁ, ³ÝÏ³Ë Çñ»Ýó ³½·³ÛÇÝ å³ïÏ³Ý»ÉÇáõÃÛáõÝÇó, Ï³ñáÕ »Ý ³ÛÝï»Õ ½µ³Õ»óÝ»É µ³ñÓñ í³ñã³Ï³Ý å³ßïáÝÝ»ñª Ñ³Ù³Ó³ÛÝ ÁÝ¹áõÝáÕ ä³ÛÙ³Ý³íáñíáÕ ÏáÕÙÇ ûñ»Ýë¹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3.  3-ñ¹ Ñá¹í³ÍÇ í»ñ³µ»ñÛ³É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ä³ÛÙ³Ý³íáñíáÕ ÏáÕÙÇ ï³ñ³ÍùáõÙ µáÉáñ ³ÛÝ ·áñÍáÕáõÃÛáõÝÝ»ñÇÝ, áñáÝù Ï³åí³Í »Ý ÑáõÙùÇ, Ùß³Ïí³Í ÝÛáõÃ»ñÇ, ¿Ý»ñ·Ç³ÛÇ, í³é»ÉÇùÇ ¨ ³ñï³¹ñáõÃÛ³Ý ÙÇçáóÝ»ñÇ Ó»éùµ»ñÙ³Ý, í³×³éùÇ ¨ ÷áË³¹ñÙ³Ý Ñ»ï, ÇÝãå»ë Ý³¨ ¹ñ³Ýó Ñ»ï Ï³åí³Í ¨ ëáõÛÝ Ð³Ù³Ó³ÛÝ³·ñáí Ý³Ë³ï»ëí³Í Ý»ñ¹ñáõÙÝ»ñÇÝ ³éÝãíáÕ ó³ÝÏ³ó³Í ³ÛÉ ·áñÍáÕáõÃÛáõÝÝ»ñÇÝ å»ïù ¿ ïñ³Ù³¹ñíÇ áã å³Ï³ë µ³ñ»Ýå³ëï í»ñ³µ»ñÙáõÝù, ù³Ý ³ÛÝ, áñÁ ïñ³Ù³¹ñí»É ¿ »ññáñ¹ å»ïáõÃÛáõÝÝ»ñÇ Ý»ñ¹ñáÕÝ»ñÇ ÏáÕÙÇó Ó»éÝ³ñÏí³Í ÝÙ³Ý ·áñÍáÕáõÃÛáõÝÝ»ñÇÝ ¨ Ý³Ë³Ó»éÝ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4.  5-ñ¹ Ñá¹í³ÍÇ í»ñ³µ»ñÛ³É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³ÝÏ³ó³Í ÙÇçáó³éáõÙ, áñÁ Ó»éÝ³ñÏíáõÙ ¿ ÙÇ ä³ÛÙ³Ý³íáñíáÕ ÏáÕÙÇ ï³ñ³ÍùáõÙ Ï³ï³ñí³Í Ý»ñ¹ñáõÙÝ»ñÇ ÝÏ³ïÙ³Ùµ ¨ ¿³Ï³Ý íÝ³ë ¿ Ñ³ëóÝáõÙ Ý»ñ¹ñáõÙÝ»ñÇÝ í»ñ³µ»ñáÕ ýÇÝ³Ýë³Ï³Ý ³ÕµÛáõñÝ»ñÇÝ, Ý»ñ¹ñáõÙÝ»ñÇ ³ñÅ»ùÇÝ, ÇÝãå»ë Ý³¨ ³ÛÉ ÙÇçáó³éáõÙÝ»ñÁ, áñáÝù áõÝ»Ý Ñ³í³ë³ñ³½áñ ³½¹»óáõÃÛáõÝ, Ï¹Çïí»Ý áñå»ë 5-ñ¹ Ñá¹í³ÍÇ 1-ÇÝ Ï»ïáõÙ ÑÇß³ï³Ïí³Í ÙÇçáó³éáõÙÝ»ñÇó Ù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5.  9-ñ¹ Ñá¹í³ÍÇ í»ñ³µ»ñÛ³É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9-ñ¹ Ñá¹í³ÍÇ 3-ñ¹ Ï»ïÇ §µ¦ »ÝÃ³Ï»ïÇ Ñ³Ù³Ó³ÛÝª ³ñµÇïñ³Å³ÛÇÝ ¹³ï³í³ñáõÃÛáõÝÁ ÏÏ³ï³ñíÇ Ø²Î-Ç ØÇç³½·³ÛÇÝ ³é¨ïñ³Ï³Ý Çñ³íáõÝùÇ Ñ³ÝÓÝ³ÅáÕáíÇ Ñ³ßï»óÙ³Ý /UNCITRAL/ Ù³ëÇÝ ã³÷³ÝÇßÝ»ñÇ, ÇÝãå»ë Ý³¨ Ñ»ï¨Û³É ¹ñáõÛÃÝ»ñÇÝ Ñ³Ù³å³ï³ëË³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ÙÇçÝáñ¹ ¹³ï³ñ³ÝÁ å»ïù ¿ Ï³½Ùí³Í ÉÇÝÇ »ñ»ù ¹³ï³íáñ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ÛÝ ¹»åùáõÙ, »Ã» Ýñ³Ýù ä³ÛÙ³Ý³íáñíáÕ ÏáÕÙ»ñÇó áñ¨¿ Ù»ÏÇ ù³Õ³ù³óÇ ã»Ý, ³å³ å»ïù ¿ ÉÇÝ»Ý ³ÛÝ å»ïáõÃÛáõÝÝ»ñÇ ù³Õ³ù³óÇÝ»ñ, áñáÝó Ñ»ï ¹Çí³Ý³·Çï³Ï³Ý Ñ³ñ³µ»ñáõÃÛáõÝÝ»ñ áõÝ»Ý ä³ÛÙ³Ý³íáñíáÕ Ï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ñ³Å»ßïáõÃÛ³Ý ¹»åùáõÙ ¹³ï³íáñÝ»ñÇ Ýß³Ý³ÏáõÙÁ, UNCITRAL-Ç Ï³ÝáÝÝ»ñÇÝ Ñ³Ù³å³ï³ëË³Ý, Ï³ï³ñíáõÙ ¿ êïáÏÑáÉÙÇ å³É³ïÇ ²ñµÇïñ³Å³ÛÇÝ ÇÝëïÇïáõïÇ Ý³Ë³·³ÑÇ ÏáÕÙÇóª Ýñ³ Çñ³í³ëáõÃÛáõÝÝ»ñÇ ßñç³Ý³ÏÝ»ñáõÙ: ¸³ï³í³ñáõÃÛáõÝÁ ï»ÕÇ ÏáõÝ»Ý³ êïáÏÑáÉÙáõÙ, »Ã» ÎáÕÙ»ñÇ ÙÇç¨ ³ÛÉ Ñ³Ù³Ó³ÛÝáõÃÛáõÝ ã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Æñ áñáßáõÙÁ Ï³Û³óÝ»ÉÇë ³Ù»Ý ³Ý·³Ù ÙÇçÝáñ¹ ¹³ï³ñ³ÝÁ ÏÕ»Ï³í³ñíÇ Ý³¨ ëáõÛÝ Ð³Ù³Ó³ÛÝ³·ñÇ ¹ñáõÛÃÝ»ñáí, ÇÝãå»ë Ý³¨ ä³ÛÙ³Ý³íáñíáÕ ÏáÕÙ»ñÇ ÏáÕÙÇó ×³Ý³ãí³Í ÙÇç³½·³ÛÇÝ Çñ³íáõÝùÇ ëÏ½µ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Ýáñ¹ ¹³ï³ñ³ÝÇ Ï³Û³óñ³Í áñáßáõÙÝ»ñÇ ×³Ý³ãáõÙÁ ¨ Ï³ï³ñáõÙÁ ä³ÛÙ³Ý³íáñíáÕ ÏáÕÙ»ñÇ ï³ñ³ÍùáõÙ ³å³ÑáííáõÙ ¿ ³Û¹ ÎáÕÙ»ñÇ ³½·³ÛÇÝ ûñ»Ýë¹ñáõÃÛ³Ùµ, ÇÝãå»ë Ý³¨ ³ÛÝ ÙÇç³½·³ÛÇÝ ÏáÝí»ÝóÇ³Ý»ñÇ Ñ³Ù³Ó³ÛÝ, áñáÝó ³Ý¹³Ù³ÏóáõÙ »Ý ä³ÛÙ³Ý³íáñíáÕ ÏáÕ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ÐéáÙ ù³Õ³ùáõÙ 1998 Ã. ÑáõÉÇëÇ 23-ÇÝ, »ñÏáõ µÝûñÇÝ³Ïáí, Ûáõñ³ù³ÝãÛáõñÁª Ñ³Û»ñ»Ý, Çï³É»ñ»Ý ¨ ³Ý·É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áõÝÝ»ñÇ ¹»åùáõÙ Ý³Ë³å³ïí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3 Ã. ÑáõÝí³ñÇ 13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0:38:00Z</dcterms:created>
  <dc:creator>user</dc:creator>
  <dc:description/>
  <cp:keywords/>
  <dc:language>en-US</dc:language>
  <cp:lastModifiedBy>USER</cp:lastModifiedBy>
  <dcterms:modified xsi:type="dcterms:W3CDTF">2022-02-02T13:10:00Z</dcterms:modified>
  <cp:revision>10</cp:revision>
  <dc:subject/>
  <dc:title>Invest</dc:title>
</cp:coreProperties>
</file>