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²Ø²Ò²ÚÜ²¶Æð</w:t>
      </w:r>
    </w:p>
    <w:p>
      <w:pPr>
        <w:pStyle w:val="TextBody"/>
        <w:rPr>
          <w:rFonts w:ascii="Times Armenian" w:hAnsi="Times Armenian" w:cs="Times Armenian"/>
          <w:b w:val="false"/>
          <w:b w:val="false"/>
          <w:sz w:val="26"/>
        </w:rPr>
      </w:pPr>
      <w:r>
        <w:rPr>
          <w:rFonts w:cs="Times Armenian"/>
          <w:b w:val="false"/>
          <w:sz w:val="26"/>
        </w:rPr>
      </w:r>
    </w:p>
    <w:p>
      <w:pPr>
        <w:pStyle w:val="TextBody"/>
        <w:rPr/>
      </w:pPr>
      <w:r>
        <w:rPr/>
        <w:t>Ð³Û³ëï³ÝÇ Ð³Ýñ³å»ïáõÃÛ³Ý Ý»ñùÇÝ ·áñÍ»ñÇ ¨ ³½·³ÛÇÝ ³Ýíï³Ý·áõÃÛ³Ý Ý³Ë³ñ³ñáõÃÛ³Ý ¨ ´áõÉÕ³ñÇ³ÛÇ Ð³Ýñ³å»ïáõÃÛ³Ý Ý»ñùÇÝ ·áñÍ»ñÇ Ý³Ë³ñ³ñáõÃÛ³Ý ÙÇç¨ Ñ³Ù³·áñÍ³ÏóáõÃÛ³Ý Ù³ëÇÝ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Û³ëï³ÝÇ Ð³Ýñ³å»ïáõÃÛ³Ý Ý»ñùÇÝ ·áñÍ»ñÇ ¨ ³½·³ÛÇÝ ³Ýíï³Ý·áõÃÛ³Ý Ý³Ë³ñ³ñáõÃÛáõÝÁ ¨ ´áõÉÕ³ñÇ³ÛÇ Ð³Ýñ³å»ïáõÃÛ³Ý Ý»ñùÇÝ ·áñÍ»ñÇ Ý³Ë³ñ³ñáõÃÛáõÝÁ, ³ÛëáõÑ»ï` ÎáÕÙ»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ÇÙÝí»Éáí 1995Ã. ³åñÇÉÇ 10-Çª Ð³Û³ëï³ÝÇ Ð³Ýñ³å»ïáõÃÛ³Ý ¨ ´áõÉÕ³ñÇ³ÛÇ Ð³Ýñ³å»ïáõÃÛ³Ý ÙÇç¨ µ³ñ»Ï³Ù³Ï³Ý Ñ³ñ³µ»ñáõÃÛáõÝÝ»ñÇ áõ Ñ³Ù³·áñÍ³ÏóáõÃÛ³Ý Ù³ëÇÝ ä³ÛÙ³Ý³·ñÇ íñ³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Ï³ñ¨áñ Ýß³Ý³ÏáõÃÛáõÝ ï³Éáí Ñ³Ýó³íáñáõÃÛ³Ý ¹»Ù å³Ûù³ñáõÙ »ñÏáõ å»ïáõÃÛáõÝÝ»ñÇ Ñ³Ù³·áñÍ³ÏóáõÃÛ³Ý ½³ñ·³óÙ³ÝÁ ¨ ù³Õ³ù³óÇÝ»ñÇ Çñ³íáõÝùÝ»ñÇ ¨ ³½³ïáõÃÛáõÝÝ»ñÇ å³ßïå³ÝáõÃÛ³Ý ³å³ÑáíÙ³Ý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»ÉÝ»Éáí Ð³Û³ëï³ÝÇ Ð³Ýñ³å»ïáõÃÛ³Ý ¨ ´áõÉÕ³ñÇ³ÛÇ Ð³Ýñ³å»ïáõÃÛ³Ý Ý»ñùÇÝ ·áñÍ»ñÇ Ù³ñÙÇÝÝ»ñÇ ÙÇç¨ Ñ³Ù³·áñÍ³ÏóáõÃÛ³Ý ½³ñ·³óÙ³Ý ¨ ³Ùñ³åÝ¹Ù³Ý ÷áË³¹³ñÓ ó³ÝÏáõÃÛáõÝÇó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sz w:val="26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ÎáÕÙ»ñÝ Çñ³í³Ñ³í³ë³ñáõÃÛ³Ý ¨ ÷áËß³Ñ³í»ïáõÃÛ³Ý ÑÇÙ³Ý íñ³ ¨ ÏÇñ³éíáÕ ÙÇç³½·³ÛÇÝ ÝáñÙ»ñÇÝ áõ Ñ³Ù³Ó³ÛÝ³·ñ»ñÇÝ Ñ³Ù³å³ï³ëË³Ý, áñáÝó Ù³ëÝ³ÏÇó »Ý »ñÏáõ å»ïáõÃÛáõÝÝ»ñÁ, ÇÝãå»ë Ý³¨ Çñ»Ýó å»ïáõÃÛáõÝÝ»ñáõÙ ·áñÍáÕ ûñ»Ýë¹ñáõÃÛáõÝÝ»ñÇ ÑÇÙ³Ý íñ³ ¨ Çñ»Ýó Çñ³í³ëáõÃÛáõÝÝ»ñÇ ßñç³Ý³ÏÝ»ñáõÙ Ñ³Ù³·áñÍ³ÏóáõÙ »Ý, û·ÝáõÙ ÙÇÙÛ³Ýó Ñ»ï¨Û³É µÝ³·³í³éÝ»ñáõÙ`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å³Ûù³ñ ÙÇç³½·³ÛÇÝ ³Ñ³µ»ÏãáõÃÛ³Ý ¹»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å³Ûù³ñ Ï³½Ù³Ï»ñåí³Í Ñ³Ýó³íáñáõÃÛ³Ý ¹»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å³Ûù³ñ ÃÙñ³ÙÇçáóÝ»ñÇ ³ÝûñÇÝ³Ï³Ý ßñç³Ý³éáõÃÛ³Ý ¨ Ñá·»Ý»ñ·áñÍáÕ ÝÛáõÃ»ñÇ ³åûñÇÝÇ í³×³éùÇ ¹»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) å³Ûù³ñ ³ÝûñÇÝ³Ï³Ý Ëáßáñ ýÇÝ³Ýë³Ï³Ý ·áñÍ³éÝáõÃÛáõÝÝ»ñÇ, ÷áÕ»ñÇ §Éí³óÙ³Ý¦, ³ñí»ëïÇ ·áñÍ»ñÇ, Ã³ÝÏ³ñÅ»ù ù³ñ»ñÇ, Ù»ï³ÕÝ»ñÇ ¨ ³ÛÉ ³ñÅ»ùÝ»ñÇ Ù³ùë³Ý»Ý·áõÃÛ³Ý ¹»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») å³Ûù³ñ ½»ÝùÇ, ½ÇÝ³ÙÃ»ñùÇ, å³ÛÃáõóÇÏ áõ ÃáõÝ³íáñ ÝÛáõÃ»ñÇ Ñ»ï Ï³åí³Í ³ÝûñÇÝ³Ï³Ý ·áñÍáÕáõÃÛáõÝÝ»ñÇ, ëïñ³ï»·Ç³Ï³Ý Ýß³Ý³ÏáõÃÛáõÝ áõÝ»óáÕ ¨ ³ñï³Ñ³ÝÙ³Ý Ñ³Ù³ñ ³ñ·»Éí³Í ÑáõÙùÇ Ý»ñÙáõÍÙ³Ý ¨ ³ñï³Ñ³ÝÙ³Ý ¹»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½) »ñÏáõ å»ïáõÃÛáõÝÝ»ñÇ ï³ñ³ÍùáõÙ Ñ³Ýó³·áñÍáõÃÛáõÝÝ»ñ Ï³ï³ñ³Í Ï³Ù Ï³ï³ñÙ³Ý Ù»ç Ï³ëÏ³ÍíáÕ ³ÝÓ³Ýó ÝÏ³ïÙ³Ùµ ÝáõÛÝ³Ï³Ý³óÙ³Ý ¨ Ñ»ï³Ëáõ½³Ï³Ý ·áñÍáÕáõÃÛáõÝÝ»ñÇ áÉáñï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ÎáÕÙ»ñÁ ÷áñÓ ¨ ï»Õ»ÏáõÃÛáõÝ »Ý ÷áË³Ý³ÏáõÙ ·áñÍáõÝ»áõÃÛ³Ý Ñ»ï¨Û³É µÝ³·³í³éÝ»ñáõÙ`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Ñ³ïáõÏ Ï³ñ¨áñáõÃÛ³Ý å»ï³Ï³Ý ûµÛ»ÏïÝ»ñÇ ³Ýíï³Ý·áõÃÛ³Ý ³å³Ñáí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»ñÏáõ å»ïáõÃÛáõÝÝ»ñÇ ï³ñ³ÍùÝ»ñáõÙ ÙÇç³½·³ÛÇÝ Ëáßáñ ÙÇçáó³éáõÙÝ»ñÇ Å³Ù³Ý³Ï Ñ³ë³ñ³Ï³Ï³Ý Ï³ñ·Ç å³Ñå³Ý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ÙÇç³½·³ÛÇÝ ïñ³ÝëåáñïáõÙ ¨ Ï³åÇ ûµÛ»ÏïÝ»ñáõÙ Ñ³Ýó³·áñÍáõÃÛáõÝÝ»ñÇ ¹»Ù å³Û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)  ³ÝÓÝ³·ñ³ÛÇÝ é»ÅÇÙÇ Ë³ËïáõÙÝ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») áëïÇÏ³ÝáõÃÛ³Ý (ÙÇÉÇóÇ³ÛÇ) áõÅ»ñÇ ·Çï³ï»ËÝÇÏ³Ï³Ý ³å³Ñáí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½) Ñ³Ï³Ññ¹»Ñ³ÛÇÝ ·áñÍáõÝ»áõÃÛáõ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¿) Ï³é³í³ñã³Ï³Ý ·áñÍáõÝ»áõÃÛáõÝ ¨ í³ñã³Ï³Ý ÷áñ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ºñÏáõ ÎáÕÙ»ñÇ ÙÇç¨ Ñ³Ù³·áñÍ³ÏóáõÃÛáõÝÝ Çñ³Ï³Ý³óíáõÙ ¿`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ëáõÛÝ Ð³Ù³Ó³ÛÝ³·ñÇ 1-ÇÝ Ñá¹í³ÍáõÙ Ýßí³Í µáÉáñ µÝ³·³í³éÝ»ñáõÙ ï»Õ»ÏáõÃÛ³Ý ÷áË³Ý³ÏÙ³Ý ¨ Ñ³ñóáõÙÝ»ñÇ Ï³ï³ñÙ³Ý ÙÇçáó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÷áË³¹³ñÓ Ñ»ï³ùñùñáõÃÛáõÝ Ý»ñÏ³Û³óÝáÕ Ñ³Ù³ï»Õ ÙÇçáó³éáõÙÝ»ñÇ ¨ Ñ³Ù³Ï³ñ·í³Í ·áñÍáÕáõÃÛáõÝÝ»ñÇ Çñ³Ï³Ý³óÙ³Ý ÙÇçáó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Ñ³ïáõÏ ï»ËÝÇÏ³ÛÇ ¨ ë³ñù³íáñáõÙÝ»ñÇ ÝÙáõßÝ»ñÇ ÷áË³Ý³ÏÙ³Ý ÙÇçáó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) Ï³¹ñ»ñÇ å³ïñ³ëïÙ³Ý ¨ áñ³Ï³íáñÙ³Ý µ³ñÓñ³óÙ³Ý Ñ³ñó»ñáí û·ÝáõÃÛáõÝ óáõó³µ»ñ»Éáõ ÙÇçáó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öáË³Ý³ÏÙ³Ý ³ñ¹ÛáõÝùáõÙ ëï³óí³Í ï»Õ»ÏáõÃÛáõÝÁ, ÇÝãå»ë Ý³¨ ¹ñ³ ÝÛáõÃ³Ï³Ý ÏñáÕÝ»ñÁ ã»Ý Ï³ñáÕ Ñ³ÝÓÝí»É »ññáñ¹ ÏáÕÙÇ ³é³Ýó ³ÛÝ ïñ³Ù³¹ñáÕ ÎáÕÙÇ Ý³ËÝ³Ï³Ý Ñ³Ù³Ó³ÛÝáõÃÛ³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ñóÙ³Ý µ³í³ñ³ñáõÙÁ Ï³ñáÕ ¿ ³ÙµáÕçáõÃÛ³Ùµ Ï³Ù Ù³ëÝ³ÏÇáñ»Ý Ù»ñÅí»É, »Ã» Ñ³ñóíáÕ ÎáÕÙÁ ·ïÝáõÙ ¿, áñ ¹ñ³ Ï³ï³ñáõÙÁ Ï³ñáÕ ¿ íÝ³ë Ñ³ëóÝ»É Çñ ÇÝùÝÇßË³ÝáõÃÛ³ÝÁ ¨ ³Ýíï³Ý·áõÃÛ³ÝÁ Ï³Ù Ñ³Ï³ëáõÙ ¿ Çñ å»ïáõÃÛ³Ý ûñ»Ýë¹ñáõÃÛ³Ý ÑÇÙÝ³Ï³Ý ëÏ½µáõÝùÝ»ñÇÝ: ÜÙ³Ý áñáßáõÙ ÁÝ¹áõÝ»Éáõ ¹»åùáõÙ Ñ³ñóáõÙ ³ÝáÕ ÎáÕÙÁ ·ñ³íáñ ï»Õ»Ï³óíáõÙ ¿ Ù»ñÅÙ³Ý å³ï×³éÝ»ñÇ Ù³ë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Çó Ûáõñ³ù³ÝãÛáõñÁ Ó»éÝ³ñÏáõÙ ¿ µáÉáñ ³ÝÑñ³Å»ßï ÙÇçáóÝ»ñÁ ÙÛáõë ÎáÕÙÇ Ñ³Õáñ¹³Í ï»Õ»ÏáõÃÛáõÝÝ»ñÇ ·³ÕïÝÇáõÃÛáõÝÁ å³Ñå³Ý»Éáõ Ñ³Ù³ñ, »Ã» ³Û¹ ï»Õ»ÏáõÃÛáõÝÝ»ñÁ ÏñáõÙ »Ý ÷³Ï µÝáõÛÃ, Ï³Ù »Ã» Ñ³Õáñ¹áÕ ÎáÕÙÝ ³Ýó³ÝÏ³ÉÇ ¿ Ñ³Ù³ñáõÙ ¹ñ³Ýó µáí³Ý¹³ÏáõÃÛ³Ý Ññ³å³ñ³ÏáõÙÁ: î»Õ»ÏáõÃÛáõÝÝ»ñÇ ÷³Ï ÉÇÝ»Éáõ ³ëïÇ×³ÝÁ áñáßáõÙ ¿ Ñ³Õáñ¹áÕ ÎáÕÙ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ºñÏáõ Ý³Ë³ñ³ñáõÃÛáõÝÝ»ñÇ ³é³ÝÓÇÝ Í³é³ÛáõÃÛáõÝÝ»ñÁ Ñ³Ù³·áñÍ³ÏóáõÃÛ³Ý ³ñ¹ÛáõÝ³í»ïáõÃÛ³Ý µ³ñÓñ³óÙ³Ý Ýå³ï³Ïáí Ï³ñáÕ »Ý ëáõÛÝ Ð³Ù³Ó³ÛÝ³·ñÇ ßñç³Ý³ÏÝ»ñáõÙ ³ÝÙÇç³Ï³Ý Ï³å»ñ Ñ³ëï³ï»É Ñ³Ù³·áñÍ³ÏóáõÃÛ³Ý Ù³ëÇÝ ³ñÓ³Ý³·ñáõÃÛáõÝÝ»ñ ëïáñ³·ñ»Éáõ ÙÇçáóáí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ÛÏ³Ï³Ý ÏáÕÙÇó` ÐÐ Ü¶ ¨ ²²Ü Ï»ÝïñáÝ³Ï³Ý Í³é³ÛáõÃÛáõ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áõÉÕ³ñ³Ï³Ý ÏáÕÙÇó` Ü¶Ü ³½·³ÛÇÝ Í³é³ÛáõÃÛáõÝÝ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Ù³·áñÍ³ÏóáõÃÛáõÝÝ Çñ³Ï³Ý³óÝ»ÉÇë ÎáÕÙ»ñÝ û·ï³·áñÍáõÙ »Ý Ñ³Û»ñ»ÝÁ, µáõÉÕ³ñ»ñ»ÝÁ ¨ éáõë»ñ»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ïíÇñ³ÏáõÃÛáõÝÝ»ñÇ ¨ ³ßË³ï³Ýù³ÛÇÝ ËÙµ»ñÇ ÷áË³Ý³ÏÙ³Ý ¹»åùáõÙ ÁÝ¹áõÝáÕ ÎáÕÙÝ Çñ íñ³ ¿ í»ñóÝáõÙ Ýñ³Ýó Ï»óáõÃÛ³Ý Í³Ëë»ñÁ, »Ã» Ûáõñ³ù³ÝãÛáõñ ³é³ÝÓÇÝ ¹»åùáõÙ ³ÛÉ µ³Ý å³ÛÙ³Ý³íáñí³Í ã¿: ØÇç³½·³ÛÇÝ ïñ³ÝëåáñïÇ Ñ»ï Ï³åí³Í Í³Ëë»ñÝ Çñ íñ³ ¿ í»ñóÝáõÙ áõÕ³ñÏáÕ ÎáÕÙ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Ç Ñ³Ù³Ó³ÛÝáõÃÛ³Ùµ ëáõÛÝ Ð³Ù³Ó³ÛÝ³·ñáõÙ Ï³ñáÕ »Ý Ï³ï³ñí»É ÷á÷áËáõÃÛáõÝÝ»ñ ¨ Éñ³óáõÙÝ»ñ, áñáÝù Ó¨³Ï»ñåíáõÙ »Ý ³ñÓ³Ý³·ñáõÃÛáõÝÝ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öá÷áËáõÃÛáõÝÝ»ñÝ áõ Éñ³óáõÙÝ»ñÝ áõÅÇ Ù»ç »Ý ÙïÝáõÙ 9-ñ¹ Ñá¹í³ÍáõÙ Ýßí³Í Ï³ñ·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Ý áõÅÇ Ù»ç ¿ ÙïÝáõÙ »ñÏñáñ¹ Ñ³Ûï³·ñ»ñÇ ëï³óÙ³Ý ûñí³ÝÇó, áñáÝóáí ÎáÕÙ»ñÁ ï»Õ»Ï³óÝáõÙ »Ý ÙÇÙÛ³Ýó, áñ Ï³ï³ñí³Í »Ý ³ÛÝ áõÅÇ Ù»ç ÙïÝ»Éáõ Ñ³Ù³ñ ³ÝÑñ³Å»ßï µáÉáñ Ý»ñå»ï³Ï³Ý ÁÝÃ³ó³Ï³ñ·»ñÁ: Ð³Ù³Ó³ÛÝ³·ÇñÁ ÏÝùíáõÙ ¿ 5 ï³ñÇ Å³Ù³Ý³Ïáí ¨ ÇÝùÝ³µ»ñ³µ³ñ »ñÏ³ñ³Ó·íáõÙ ¿ ÝáõÛÝ Å³ÙÏ»ïáí, »Ã» ³ÛÉ ³é³ç³ñÏ ãÇ ëï³óí»É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·áñÍáÕáõÃÛáõÝÁ Ï³ñáÕ ¿ ¹³¹³ñ»óí»É ß³Ñ³·ñ·Çé ÎáÕÙÇª ÙÛáõë ÎáÕÙÇÝ ÝÙ³Ý Ùï³¹ñáõÃÛ³Ý Ù³ëÇÝ ¹Çí³Ý³·Çï³Ï³Ý áõÕÇÝ»ñáí ï»ÕÛ³Ï å³Ñ»Éáõ ûñí³ÝÇó 3 ³ÙÇë ³Ý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ï³ñí³Í ¿ êáýÇ³ ù³Õ³ùáõÙ 1998 Ãí³Ï³ÝÇ ÑáõÉÇëÇ 8-ÇÝ, »ñÏáõ µÝûñÇÝ³Ïáí« Ûáõñ³ù³ÝãÛáõñÁª Ñ³Û»ñ»Ý, µáõÉÕ³ñ»ñ»Ý ¨ éáõë»ñ»Ý, ÁÝ¹ áñáõÙ µáÉáñ ï»ùëï»ñÝ ¿É Ñ³í³ë³ñ³½áñ »Ý: î³ñÁÝÃ»ñóÙ³Ý ¹»åùáõÙ í³í»ñ³Ï³Ý ¿ Ñ³Ù³ñíáõÙ éáõë»ñ»Ý ï»ùëï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Ù³Ó³ÛÝ³·ÇñÝ áõÅÇ Ù»ç ¿ Ùï»É 1999Ã. û·áëïáëÇ 20-Çó:</w:t>
      </w:r>
    </w:p>
    <w:sectPr>
      <w:footerReference w:type="default" r:id="rId2"/>
      <w:type w:val="nextPage"/>
      <w:pgSz w:w="12240" w:h="15840"/>
      <w:pgMar w:left="1758" w:right="175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3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23:10:00Z</dcterms:created>
  <dc:creator>Unknown</dc:creator>
  <dc:description/>
  <dc:language>en-US</dc:language>
  <cp:lastModifiedBy>Yuri Chanchurian</cp:lastModifiedBy>
  <dcterms:modified xsi:type="dcterms:W3CDTF">2002-05-21T23:10:00Z</dcterms:modified>
  <cp:revision>2</cp:revision>
  <dc:subject/>
  <dc:title>Ð²Ø²Ò²ÚÜ²Æð</dc:title>
</cp:coreProperties>
</file>