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²Ø²Ò²ÚÜ²¶Æð</w:t>
      </w:r>
    </w:p>
    <w:p>
      <w:pPr>
        <w:pStyle w:val="TextBody"/>
        <w:rPr/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Ð³Û³ëï³ÝÇ Ð³Ýñ³å»ïáõÃÛ³Ý Ï³é³í³ñáõÃÛ³Ý ¨ ¶»ñÙ³ÝÇ³ÛÇ ¸³ßÝ³Ïó³ÛÇÝ Ð³Ýñ³å»ïáõÃÛ³Ý Ï³é³í³ñáõÃÛ³Ý ÙÇç¨ ýÇÝ³Ýë³Ï³Ý Ñ³Ù³·áñÍ³ÏóáõÃÛ³Ý í»ñ³µ»ñÛ³É ¥§¾Ý»ñ·»ïÇÏ³ÛÇ µÝ³·³í³éáõÙ ³ÝÑ³å³Õ û·ÝáõÃÛ³Ý ÙÇçáó³éáõÙÝ»ñ ¥ø³Ý³ù»éÇ ÑÇ¹ñá¿É»Ïïñ³Ï³Û³Ý¤¦ Ý³Ë³·ÇÍ¤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³Û³ëï³ÝÇ Ð³Ýñ³å»ïáõÃÛ³Ý Ï³é³í³ñáõÃÛáõÝÁ ¨ ¶»ñÙ³ÝÇ³ÛÇ ¸³ßÝ³Ïó³ÛÇÝ Ð³Ýñ³å»ïáõÃÛ³Ý Ï³é³í³ñáõÃÛáõÝÁ,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ÉÝ»Éáí Ð³Û³ëï³ÝÇ Ð³Ýñ³å»ïáõÃÛ³Ý ¨ ¶»ñÙ³ÝÇ³ÛÇ ¸³ßÝ³Ïó³ÛÇÝ Ð³Ýñ³å»ïáõÃÛ³Ý ÙÇç¨ ³éÏ³  µ³ñ»Ï³Ù³Ï³Ý Ñ³ñ³µ»ñáõÃÛáõÝÝ»ñÇó,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³Ù»Ý³Éáí ³Ùñ³åÝ¹»É ¨ Ëáñ³óÝ»É ³éÏ³ µ³ñ»Ï³Ù³Ï³Ý Ñ³ñ³µ»ñáõÃÛáõÝÝ»ñÁ ·áñÍÁÝÏ»ñ³ÛÇÝ Ñ³Ù³·áñÍ³ÏóáõÃÛ³Ý ÙÇçáóáí,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Çï³Ïó»Éáí, áñ ³Û¹ Ñ³ñ³µ»ñáõÃÛáõÝÝ»ñÇ å³Ñå³ÝáõÙÁ ëáõÛÝ Ð³Ù³Ó³ÛÝ³·ñÇ ÑÇÙùÝ ¿ Ï³½ÙáõÙ,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Ùï³¹ñáõÃÛáõÝ áõÝ»Ý³Éáí Ýå³ëï»É Ð³Û³ëï³ÝÇ Ð³Ýñ³å»ïáõÃÛ³Ý ëáóÇ³É³Ï³Ý ¨ ïÝï»ë³Ï³Ý ½³ñ·³óÙ³ÝÁ ¨ Ï»Ýë³·áñÍ»É »ñÏáõ »ñÏñÝ»ñÇ Ï³é³í³ñáõÃÛáõÝÝ»ñÇ ÙÇç¨ 1996 Ãí³Ï³ÝÇ Ù³ÛÇëÇ 7-ÇÝ ºñ¨³ÝáõÙ Ï³Û³ó³Í µ³Ý³ÏóáõÃÛáõÝÝ»ñÇ ³ñ¹ÛáõÝùÝ»ñÁ,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å³ÛÙ³Ý³íáñí»óÇÝ Ý»ñùáÑÇßÛ³ÉÇ Ù³ëÇÝ.       </w:t>
      </w:r>
    </w:p>
    <w:p>
      <w:pPr>
        <w:pStyle w:val="Normal"/>
        <w:spacing w:lineRule="auto" w:line="360"/>
        <w:ind w:firstLine="72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rFonts w:cs="Times Armenian" w:ascii="Times Armenian" w:hAnsi="Times Armenian"/>
          <w:sz w:val="26"/>
        </w:rPr>
        <w:t>¶»ñÙ³ÝÇ³ÛÇ ¸³ßÝ³Ïó³ÛÇÝ Ð³Ýñ³å»ïáõÃÛ³Ý Ï³é³í³ñáõÃÛáõÝÁ ÑÝ³ñ³íáñáõÃÛáõÝ ¿ ÁÝÓ»éáõÙ Ð³Û³ëï³ÝÇ Ð³Ýñ³å»ïáõÃÛ³Ý Ï³é³í³ñáõÃÛ³ÝÁ Ø³ÛÝÇ üñ³ÝÏýáõñïÇ ì»ñ³Ï³Ý·ÝÙ³Ý í³ñÏ³ÛÇÝ Ñ³ëï³ïáõÃÛáõÝÇó §¾Ý»ñ·»ïÇÏ³ÛÇ µÝ³·³í³éáõÙ ¥ø³Ý³ù»éÇ ÑÇ¹ñá¿É»Ïïñ³Ï³Û³Ý¤ ³ÝÑ³å³Õ û·ÝáõÃÛ³Ý Íñ³·Çñ¦ Ý³Ë³·ÍÇ Çñ³Ï³Ý³óÙ³Ý Ñ³Ù³ñ ÙÇÝã¨ 15.000.000 ¥µ³é»ñáíª ï³ëÝÑÇÝ· ÙÇÉÇáÝ¤ ·»ñÙ³Ý³Ï³Ý Ù³ñÏ ·áõÙ³ñÇ í³ñÏ ëï³Ý³É, »Ã» ³ÛÝ ùÝÝáõÃÛ³Ý ³éÝ»Éáõó Ñ»ïá Ñ³í³ëïíáõÙ ¿, áñ Ý³Ë³·ÇÍÁ Ëñ³ËáõëÙ³Ý ³ñÅ³ÝÇ ¿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Ã» ¶»ñÙ³ÝÇ³ÛÇ ¸³ßÝ³Ïó³ÛÇÝ Ð³Ýñ³å»ïáõÃÛ³Ý Ï³é³í³ñáõÃÛáõÝÁ ÑÝ³ñ³íáñáõÃÛáõÝ ¿ ÁÝÓ»éáõÙ Ñ»ï³·³ÛáõÙ ¨ë Ø³ÛÝÇ üñ³ÝÏýáõñïÇ ì»ñ³Ï³Ý·ÝÙ³Ý í³ñÏ³ÛÇÝ Ñ³ëï³ïáõÃÛáõÝÇó í³ñÏ»ñ Ï³Ù ýÇÝ³Ýë³Ï³Ý Ýå³ëïÝ»ñ ëï³Ý³É Ý³Ë³ÍÇ Ý³Ë³å³ïñ³ëïÙ³Ý Ï³Ù Ý³Ë³·ÍÇ Çñ³Ï³Ý³óÙ³Ý ¨ ËÝ³Ù³ï³ñáõÃÛ³Ý Ýå³ï³Ïáí Ó»éÝ³ñÏíáÕ Ñ³ñ³ÏÇó ÙÇçáó³éáõÙÝ»ñÇ Ñ³Ù³ñ, ³å³ ÏÇñ³éíáõÙ ¿ ëáõÛÝ Ð³Ù³Ó³ÛÝ³·ÇñÁ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-ÇÝ å³ñµ»ñáõÃÛáõÝáõÙ Ýßí³Í Ý³Ë³·ÇÍÁ Ï³ñáÕ ¿ ¶»ñÙ³ÝÇ³ÛÇ ¸³ßÝ³Ïó³ÛÇÝ Ð³Ýñ³å»ïáõÃÛ³Ý ¨ Ð³Û³ëï³ÝÇ Ð³Ýñ³å»ïáõÃÛ³Ý Ï³é³í³ñáõÃÛáõÝÝ»ñÇ ÷áË³¹³ñÓ Ñ³Ù³Ó³ÛÝáõÃÛ³Ùµ ÷áË³ñÇÝí»É ³ÛÉ Ý³Ë³·Í»ñáí: Ü³Ë³å³ïñ³ëï³Ï³Ý ¨ Ñ³ñ³ÏÇó ÙÇçáó³éáõÙÝ»ñÇ Çñ³Ï³Ý³óÙ³Ý Ñ³Ù³ñ 1-ÇÝ ¨ 2-ñ¹ å³ñµ»ñáõÃÛáõÝÝ»ñÇ Ñ³Ù³Ó³ÛÝ ïñ³Ù³¹ñíáÕ ýÇÝ³Ýë³Ï³Ý Ýå³ëïÝ»ñÁ ÷áË³ñÏíáõÙ »Ý í³ñÏÇ, »Ã» ã»Ý û·ï³·áñÍíáõÙ ÑÇß³ï³Ïí³Í ÙÇçáó³éáõÙÝ»ñÇ Çñ³Ï³Ý³óÙ³Ý Ýå³ï³Ïáí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-ÇÝ Ñá¹í³ÍáõÙ Ýßí³Í ·áõÙ³ñÇ ÏÇñ³éáõÙÁ ¨ ïñ³Ù³¹ñÙ³Ý å³ÛÙ³ÝÝ»ñÁ, ÇÝãå»ë Ý³¨ å³ïí»ñÇ Ñ³ÝÓÝ³ñ³ñÙ³Ý Ï³ñ·Á ë³ÑÙ³ÝíáõÙ »Ý ì»ñ³Ï³Ý·ÝÙ³Ý í³ñÏ³ÛÇÝ Ñ³ëï³ïáõÃÛ³Ý ¥KFW¤ ¨ í³ñÏ³éáõÇ ÙÇç¨ ÏÝùí»ÉÇù å³ÛÙ³Ý³·ñáí, áñáÝù »ÝÃ³Ï³ »Ý ¶»ñÙ³ÝÇ³ÛÇ ¸³ßÝ³Ïó³ÛÇÝ Ð³Ýñ³å»ïáõÃÛ³Ý ·áñÍáÕ ûñ»Ýë¹ñ³Ï³Ý ÝáñÙ»ñÇ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-ÇÝ Ñá¹í³ÍáõÙ Ýßí³Í ·áõÙ³ñÇ ïñ³Ù³¹ñÙ³Ý í»ñ³µ»ñÛ³É Ñ³Ù³Ó³ÛÝáõÃÛáõÝÝ ³Ýí³í»ñ ¿ Ñ³Ù³ñíáõÙ, »Ã» ïñ³Ù³¹ñÙ³Ý ï³ñáõó ëÏë³Í 8 ï³ñí³ ÁÝÃ³óùáõÙ Ñ³Ù³å³ï³ëË³Ý í³ñÏ³ÛÇÝ å³ÛÙ³Ý³·Çñ ãÇ ÏÝùíáõÙ: 1-ÇÝ Ñá¹í³ÍáõÙ Ýßí³Í ·áõÙ³ñÇ Ñ³Ù³ñ Ñ³Ù³å³ï³ëË³Ý Å³ÙÏ»ïÁ Éñ³ÝáõÙ ¿ 2005 Ãí³Ï³ÝÇ ï³ñ»í»ñçÇ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rFonts w:cs="Times Armenian" w:ascii="Times Armenian" w:hAnsi="Times Armenian"/>
          <w:sz w:val="26"/>
        </w:rPr>
        <w:t>ºÃ» í³ñÏ³éáõÝ ÇÝùÁ` Ð³Û³ëï³ÝÇ Ð³Ýñ³å»ïáõÃÛ³Ý Ï³é³í³ñáõÃÛáõÝÁ ã¿, ³å³ »ñ³ßË³íáñáõÙ ¿ Ç ¹»Ùë ì»ñ³Ï³Ý·ÝÙ³Ý í³ñÏ³ÛÇÝ Ñ³ëï³ïáõÃÛ³Ý µáÉáñ í×³ñáõÙÝ»ñÁ  ·»ñÙ³Ý³Ï³Ý Ù³ñÏáíª Ç Ï³ï³ñáõÙÝ 1-ÇÝ å³ñµ»ñáõÃÛ³Ý Ñ³Ù³Ó³ÛÝ ÏÝùí»ÉÇù å³ÛÙ³Ý³·ñ»ñáí í³ñÏ³éáõÝ»ñÇ ëï³ÝÓÝ³Í å³ñï³íáñáõÃÛáõÝÝ»ñÇ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áõÝÁ ì»ñ³Ï³Ý·ÝÙ³Ý í³ñÏ³ÛÇÝ Ñ³ëï³ïáõÃÛ³ÝÁ ¥KFW¤ ³½³ïáõÙ ¿ ³ÛÝ µáÉáñ Ñ³ñÏ»ñÇó ¨ å»ï³Ï³Ý ³ÛÉ ïáõñù»ñÇó, áñáÝù µËáõÙ »Ý Ð³Û³ëï³ÝÇ Ð³Ýñ³å»ïáõÃÛáõÝáõÙ 2-ñ¹ Ñá¹í³ÍÇ 1-ÇÝ å³ñµ»ñáõÃÛáõÝáõÙ ÑÇß³ï³Ïí³Í å³ÛÙ³Ý³·ñÇ ÏÝùáõÙÇó ¨ Çñ³Ï³Ý³óáõÙÇó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á¹í³Í 4 </w:t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³ñÏÇ Ï³Ù ýÇÝ³Ýë³Ï³Ý Ýå³ëïÝ»ñÇ ïñ³Ù³¹ñáõÙÇó µËáÕª ó³Ù³ùáí çñáí ¨ û¹áí Çñ³Ï³Ý³óíáÕ` Ù³ñ¹Ï³Ýó ¨ ³åñ³ÝùÝ»ñÇ ÷áË³¹ñáõÙÝ»ñÇ å³ñ³·³ÛáõÙ Ð³Û³ëï³ÝÇ Ð³Ýñ³å»ïáõÃÛ³Ý Ï³é³í³ñáõÃÛáõÝÁ áõÕ¨áñÝ»ñÇÝ ¨ ³é³ùáÕÝ»ñÇÝ ïñ³Ýëåáñï³ÛÇÝ Ó»éÝ³ñÏáõÃÛáõÝÝ»ñÇ ³½³ï ÁÝïñáõÃÛ³Ý ÑÝ³ñ³íáñáõÃÛáõÝ ¿ ÁÝÓ»éáõÙ, ãÇ Ó»éÝ³ñÏáõÙ ³ÛÝåÇëÇ ÙÇçáóÝ»ñ, áñáÝù µ³ó³éáõÙ Ï³Ù ËáãÁÝ¹áïáõÙ »Ý ¶»ñÙ³ÝÇ³ÛÇ ¸³ßÝ³Ïó³ÛÇÝ Ð³Ýñ³å»ïáõÃÛáõÝáõÙ ï»Õ³Ï³Ûí³Í ïñ³Ýëåáñï³ÛÇÝ Ó»éÝ³ñÏáõÃÛáõÝÝ»ñÇ Çñ³í³Ñ³í³ë³ñ Ù³ëÝ³ÏóáõÃÛáõÝÁ ÷áË³¹ñáõÙÝ»ñÇ Çñ³Ï³Ý³óÙ³ÝÁ, ÇÝãå»ë Ý³¨ ³ÝÑñ³Å»ßïáõÃÛ³Ý ¹»åùáõÙ ³Û¹ Ó»éÝ³ñÏáõÃÛáõÝÝ»ñÇ Ù³ëÝ³ÏóáõÃÛáõÝÝ ³ñïáÝáÕ ÃáõÛÉïíáõÃÛáõÝÝ»ñ ¿ ï³ÉÇë:</w:t>
      </w:r>
    </w:p>
    <w:p>
      <w:pPr>
        <w:pStyle w:val="Normal"/>
        <w:spacing w:lineRule="auto" w:line="360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Ðá¹í³Í 5</w:t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¿ ÙïÝáõÙ ³ÛÝ ûñí³ÝÇó, »ñµ Ð³Û³ëï³ÝÇ Ð³Ýñ³å»ïáõÃÛ³Ý Ï³é³í³ñáõÃÛáõÝÁ Í³ÝáõóáõÙ ¿, áñ ³í³ñïí³Í ¿ Çñ³í³Ï³Ý áõÅ ëï³Ý³Éáõ Ñ³Ù³ñ ûñ»Ýùáí ë³ÑÙ³Ýí³Í Ý»ñå»ï³Ï³Ý ÁÝÃ³ó³Ï³ñ·Á: ÐÇÙù ¿ ÁÝ¹áõÝíáõÙ Í³ÝáõóÙ³Ý ëï³óÙ³Ý ûñÁ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Ýùí³Í ¿ ºñ¨³Ý ù³Õ³ùáõÙ 1997 Ãí³Ï³ÝÇ ÑáõÝÇëÇ 25-ÇÝ, »ñÏáõ µÝûñÇÝ³Ïáí, Ûáõñ³ù³ÝãÛáõñÁ` Ñ³Û»ñ»Ý ¨ ·»ñÙ³Ý»ñ»Ý, ÁÝ¹ áñáõÙ »ñÏáõ ï»ùëï»ñÝ ¿É Ñ³í³ë³ñ³½áñ »Ý:</w:t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uto" w:line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Armenian" w:ascii="Times Armenian" w:hAnsi="Times Armenian"/>
          <w:sz w:val="26"/>
        </w:rPr>
        <w:tab/>
      </w:r>
      <w:r>
        <w:rPr>
          <w:rFonts w:cs="Times Armenian" w:ascii="Times Armenian" w:hAnsi="Times Armenian"/>
          <w:b/>
          <w:sz w:val="26"/>
        </w:rPr>
        <w:t>Ð³Ù³Ó³ÛÝ³·ÇñÝ áõÅÇ Ù»ç ¿ Ùï»É 1998 Ã. ÷»ïñí³ñÇ 9-Çó: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LatArm" w:hAnsi="Arial LatArm" w:cs="Arial LatArm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 LatArm" w:hAnsi="Arial LatArm" w:cs="Arial LatArm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0:43:00Z</dcterms:created>
  <dc:creator>Hayk Hakobyan</dc:creator>
  <dc:description/>
  <cp:keywords/>
  <dc:language>en-US</dc:language>
  <cp:lastModifiedBy>LEGAL</cp:lastModifiedBy>
  <dcterms:modified xsi:type="dcterms:W3CDTF">2012-05-07T09:53:00Z</dcterms:modified>
  <cp:revision>13</cp:revision>
  <dc:subject/>
  <dc:title>Ð³Ù³Ó³ÛÝ³•Çñ Ð³Û³ëï³ÝÇ Ð³Ý³ñ³å»ïáõÃÛ³Ý Î³é³í³ñáõÃÛ³Ý ¨ »ñÙ³ÝÇ³ÛÇ ¸³ßÝ³Ïó³ÛÇÝ Ð³Ý³ñ³å»ïáõÃÛ³Ý ÙÇç¨ ýÇÝ³Ýë³Ï³Ý Ñ³Ù³•áñÍ³ÏóáõÃÛ³Ý</dc:title>
</cp:coreProperties>
</file>