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Ð³Û³ëï³ÝÇ Ð³Ýñ³å»ïáõÃÛ³Ý Ï³é³í³ñáõÃÛ³Ý ¨ àõÏñ³ÇÝ³ÛÇ Ð³Ýñ³å»ïáõÃÛ³Ý Ï³é³í³ñáõÃÛ³Ý ÙÇç¨ ³íïáïñ³Ýëåáñï³ÛÇÝ Ñ³Õáñ¹³ÏóáõÃÛ³Ý Ù³ëÇÝ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³ëï³ÝÇ Ð³Ýñ³å»ïáõÃÛ³Ý Ï³é³í³ñáõÃÛáõÝÁ ¨ àõÏñ³ÇÝ³ÛÇ Ï³é³í³ñáõÃÛáõÝÁ, ³ÛëáõÑ»ïª ä³ÛÙ³Ý³íáñíáÕ ÏáÕÙ»ñ,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³ÝÏ³Ý³Éáí ûÅ³Ý¹³Ï»É ïÝï»ë³Ï³Ý ¨ ³é¨ïñ³Ï³Ý Ï³å»ñÇ ½³ñ·³óÙ³ÝÁ ¨ Ñ»ßï³óÝ»É µ»éÝ»ñÇ ¨ áõÕ¨áñÝ»ñÇ ÷áË³¹ñáõÙÝ»ñÁ ä³ÛÙ³Ý³íáñíáÕ ÏáÕÙ»ñÇ »ñÏñÝ»ñÇ ÙÇç¨, ÇÝãå»ë Ý³¨ ï³ñ³ÝóÇÏ ÷áË³¹ñáõÙÝ»ñÁ  ÙÇÙÛ³Ýó ï³ñ³Íù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´ÝáñáßáõÙ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 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Àëï ëáõÛÝ Ð³Ù³Ó³ÛÝ³·ñÇ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§÷áË³¹ñáÕ¦ ï»ñÙÇÝÁ Ýß³Ý³ÏáõÙ ¿ª ó³ÝÏ³ó³Í ýÇ½ÇÏ³Ï³Ý Ï³Ù Çñ³í³µ³Ý³Ï³Ý ³ÝÓ, áñÁ ·ñ³Ýóí³Í ¿ ä³ÛÙ³Ý³íáñíáÕ ÏáÕÙ»ñÇ »ñÏñÝ»ñÇó Ù»ÏÇ ï³ñ³ÍùáõÙ ¨« Ñ³Ù³Ó³ÛÝ ·áñÍáÕ ³½·³ÛÇÝ ûñ»Ýë¹ñáõÃÛ³Ý« Çñ³íáõÝù áõÝÇ Ï³ï³ñ»Éáõ µ»éÝ»ñÇ ¨ áõÕ¨áñÝ»ñÇ ÙÇç³½·³ÛÇÝ ÷áË³¹ñáõÙÝ»ñ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§³íïáïñ³Ýëåáñï³ÛÇÝ ÙÇçáó¦ ï»ñÙÇÝÁ Ýß³Ý³ÏáõÙ 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õÕ¨áñÝ»ñÇ ÷áË³¹ñÙ³Ý Å³Ù³Ý³Ïª ³íïáµáõë, ³ÛëÇÝùÝª ³íïáïñ³Ýëåáñï³ÛÇÝ ÙÇçáó, áñÁ Ý³Ë³ï»ëí³Í ¿ áõÕ¨áñÝ»ñ ÷áË³¹ñ»Éáõ Ñ³Ù³ñ ¨ áõÝÇ áã å³Ï³ë, ù³Ý 8 Ýëï³ï»Õª ãÑ³ßí³Í í³ñáñ¹Ç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»éÝ»ñÇ ÷áË³¹ñÙ³Ý Å³Ù³Ý³Ïª µ»éÝ³ï³ñ ³íïáÙ»ù»Ý³, ³ÛëÇÝùÝª µ»éÝ³ï³ñ ³íïáÙ»ù»Ý³, µ»éÝ³ï³ñ ³íïáÙ»ù»Ý³ Ïóáñ¹áí, ³íïáÙ»ù»Ý³ÛÇ ù³ñß³Ï Ï³Ù ù³ñß³Ï ÏÇë³Ïóáñ¹áí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§÷áË³¹ñáõÙÝ»ñ ¹»åÇ »ññáñ¹ »ñÏÇñ Ï³Ù »ññáñ¹ »ñÏñÇó¦ ï»ñÙÇÝÁ Ýß³Ý³ÏáõÙ ¿ª ÷áË³¹ñáõÙÝ»ñ, áñáÝù Ï³ï³ñíáõÙ »Ý ä³ÛÙ³Ý³íáñíáÕ ÏáÕÙ»ñÇó Ù»ÏÇ »ñÏñÇ ï³ñ³Íùáí ¹»åÇ »ññáñ¹ »ñÏÇñ Ï³Ù »ññáñ¹ »ñÏñÇóª ÷áË³¹ñáÕÇ ÏáÕÙÇó, áñÁ ·ñ³Ýóí³Í ¿ ÙÛáõë ä³ÛÙ³Ý³íáñíáÕ ÏáÕÙÇ »ñÏñÇ  ï³ñ³ÍùáõÙ«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§Ï³µáï³Å³ÛÇÝ ÷áË³¹ñáõÙÝ»ñ¦ ï»ñÙÇÝÁ Ýß³Ý³ÏáõÙ ¿ª ÷áË³¹ñáõÙ, áñÁ Ï³ï³ñíáõÙ ¿ ä³ÛÙ³Ý³íáñíáÕ ÏáÕÙ»ñÇó Ù»ÏÇ ï³ñ³ÍùáõÙ ·ïÝíáÕ »ñÏáõ Ï»ï»ñÇ ÙÇç¨ ÙÛáõë ä³ÛÙ³Ý³íáñíáÕ ÏáÕÙÇ å»ïáõÃÛ³Ý ï³ñ³ÍùáõÙ ·ñ³Ýóí³Í ³íïáïñ³Ýëåáñï³ÛÇÝ ÙÇçáó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Çñ³éÙ³Ý áÉáñï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êáõÛÝ Ð³Ù³Ó³ÛÝ³·ñáí áñáßíáõÙ ¿ »ñÏáõ »ñÏñÝ»ñÇ ÙÇç¨ ¨ ÙÇÙÛ³Ýó ï³ñ³Íùáí ï³ñ³ÝóÇÏ µ»éÝ»ñÇ ¨ áõÕ¨áñÝ»ñÇª ä³ÛÙ³Ý³íáñíáÕ ÏáÕÙ»ñÇó Ù»ÏÇ ï³ñ³ÍùáõÙ ·ñ³Ýóí³Í ³íïáïñ³Ýëåáñï³ÛÇÝ ÙÇçáóÝ»ñáí ÙÇç³½·³ÛÇÝ ÷áË³¹ñáõÙÝ»ñÇ Ï³ï³ñÙ³Ý Ï³ñ·Á£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àõÕ¨áñÝ»ñÇ ÷áË³¹ñáõ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íïáµáõë³ÛÇÝ Ï³ÝáÝ³íáñ ÷áË³¹ñáõÙÝ»ñ Ýß³Ý³ÏáõÙ ¿ áõÕ¨áñÝ»ñÇ ³ÛÝ ÷áË³¹ñáõÙÝ»ñÁ, áñáÝù Çñ³Ï³Ý³óíáõÙ »Ý ä³ÛÙ³Ý³íáñíáÕ ÏáÕÙ»ñÇ Çñ³í³ëáõ Ù³ñÙÇÝÝ»ñÇ ÏáÕÙÇó Ý³Ëûñáù áñáßí³Í ¨ Ñ³ëï³ïí³Í »ñÃáõÕÇÝ»ñáí, ãí³óáõó³ÏÝ»ñáí ¨ ·Ý³óáõó³ÏÝ»ñáí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íïáµáõë³ÛÇÝ ï³ñ³ÝóÇÏ Ï³ÝáÝ³íáñ ÷áË³¹ñáõÙ ¿ Ñ³Ù³ñíáõÙ ³ÛÝ ÷áË³¹ñáõÙÁ, áñÝ ëÏëíáõÙ ¿ ÙÇ ä³ÛÙ³Ý³íáñíáÕ ÏáÕÙÇ ï³ñ³ÍùÇó« ³é³Ýó Ï³Ý·³éÇ ³ÝóáõÙ ÙÛáõë ä³ÛÙ³Ý³íáñíáÕ ÏáÕÙÇ ï³ñ³Íùáí ¨ ³í³ñïíáõÙ »ññáñ¹ »ñÏñÇ ï³ñ³Íù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íïáµáõë³ÛÇÝ Ï³ÝáÝ³íáñ ÷áË³¹ñáõÙÝ»ñÝ Çñ³Ï³Ý³óíáõÙ »Ý ÃáõÛÉïíáõÃÛáõÝÝ»ñÇ ÑÇÙ³Ý íñ³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ÂáõÛÉïíáõÃÛáõÝÝ»ñÁ ïñíáõÙ »Ý ä³ÛÙ³Ý³íáñíáÕ ÏáÕÙ»ñÇ Çñ³í³ëáõ Ù³ñÙÇÝÝ»ñÇ ÏáÕÙÇóª Çñ»Ýó ï³ñ³Íùáí ³ÝóÝáÕ »ñÃáõÕáõ Ñ³ïí³ÍÇ Ñ³Ù³ñ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íïáµáõë³ÛÇÝ Ï³ÝáÝ³íáñ ÷áË³¹ñáõÙÝ»ñÇ ÃáõÛÉïíáõÃÛáõÝ ïñíáõÙ ¿ Ñ³ÛïÇ ÑÇÙ³Ý íñ³, áñÁ ÷áË³¹ñáÕÝ áõÕ³ñÏáõÙ ¿ Çñ ·ñ³ÝóÙ³Ý »ñÏñÇ ä³ÛÙ³Ý³íáñíáÕ ÏáÕÙÇ Çñ³í³ëáõ Ù³ñÙÇÝ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ïÁ »ñÏáõ ûñÇÝ³Ïáí å»ïù ¿ ÁÝ¹·ñÏÇ Ñ»ï¨Û³É ï»Õ»ÏáõÃÛáõÝÝ»ñÁ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÷áË³¹ñáÕÇ ³Ýí³ÝáõÙÁ ¨ Ýñ³ Ñ³ëó»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»ñÃáõÕáõ ëË»Ù³Ý /áõÕ¨áñÝ»ñÇ Ýëï»óÙ³Ý Ï³Ù Çç»óÙ³Ý Ñ³Ù³ñ Ý³Ë³ï»ëí³Í Ï³Ý·³éÝ»ñÇ Ï»ï»ñ, ë³ÑÙ³Ý³ÛÇÝ Ñ³ïÙ³Ý Ï»ï»ñ/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ãí³óáõó³ÏÁ ¨ ³ßË³ï³ÝùÇ å³ÛÙ³Ý³Ï³ñ·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»ñÃáõÕáõ »ñÏ³ñáõÃÛáõÝÁ ÏÇÉáÙ»ïñ»ñ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ë³Ï³·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 Çñ³í³ëáõ Ù³ñÙÇÝÝ»ñÁ Ï³ñáÕ »Ý ÷áË³¹ñáÕÝ»ñÇó å³Ñ³Ýç»É ÃáõÛÉïíáõÃÛáõÝ ï³Éáõ Ñ³Ù³ñ ³ÝÑñ³Å»ßï ³ÛÉ Éñ³óáõóÇã ï»Õ»Ï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 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íïáµáõë³ÛÇÝ Ï³ÝáÝ³íáñ ÷áË³¹ñáõÙÝ»ñÁ Ï³ñáÕ »Ý Çñ³Ï³Ý³óí»É ÙÇ³ÛÝ ä³ÛÙ³Ý³íáñíáÕ ÏáÕÙ»ñÇ Çñ³í³ëáõ Ù³ñÙÇÝÝ»ñÇ Ñ³Ù³Ó³ÛÝ»óáõÙÇó, ÃáõÛÉïíáõÃÛáõÝÝ»ñÇ ¨ ÙÛáõë ÏÇó ÷³ëï³ÃÕÃ»ñÇ ÷áË³Ý³ÏáõÙÇó Ñ»ïá« áñáÝó ó³ÝÏÁ« ëáõÛÝ Ð³Ù³Ó³ÛÝ³·ñÇ 22-ñ¹ Ñá¹í³ÍÇ Ñ³Ù³Ó³ÛÝ« Ñ³ëï³ïíáõÙ ¿ Ê³éÁ Ñ³ÝÓÝ³ÅáÕáíÇ ÏáÕÙÇó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íïáµáõë³ÛÇÝ Ï³ÝáÝ³íáñ ÷áË³¹ñáõÙÝ»ñÇ Ï³ï³ñÙ³Ý Å³Ù³Ý³Ï ³íïáµáõëáõÙ å»ïù ¿ ·ïÝíÇ ÃáõÛÉïíáõÃÛ³Ý µÝûñÇÝ³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ÂáõÛÉïíáõÃÛ³Ý Ó¨³ÃÕÃÇ ï»ùëïÁ ¨ Ó¨Á Ñ³Ù³Ó³ÛÝ»óíáõÙ ¿ Ê³éÁ Ñ³ÝÓÝ³ÅáÕáíÇ ÝÇëïÇ Å³Ù³Ý³Ï« áñÝ ëï»ÕÍí³Í ¿ ëáõÛÝ Ð³Ù³Ó³ÛÝ³·ñÇ 22-ñ¹ Ñá¹í³ÍÇ Ñ³Ù³Ó³ÛÝ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ñÏáõ »ñÏñÝ»ñÇ ÙÇç¨ª Ýñ³Ýó ï³ñ³ÍùÝ»ñáí »ñÏÏáÕÙ ¨ ï³ñ³ÝóÇÏ áã Ï³ÝáÝ³íáñ ³íïáµáõë³ÛÇÝ ÷áË³¹ñáõÙÝ»ñ Çñ³Ï³Ý³óÝ»Éáõ Ñ³Ù³ñ, µ³ó³éáõÃÛ³Ùµ ëáõÛÝ Ð³Ù³Ó³ÛÝ³·ñÇ 9-ñ¹ Ñá¹í³Íáí Ý³Ë³ï»ëí³Í ÷áË³¹ñáõÙÝ»ñÇ, ³ÝÑñ³Å»ßï ¿ áõÝ»Ý³É ÃáõÛÉïíáõÃÛáõÝ, áñÁ ïñíáõÙ ¿ ä³ÛÙ³Ý³íáñíáÕ ÏáÕÙ»ñ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íïáµáõë³ÛÇÝ Ûáõñ³ù³ÝãÛáõñ áã Ï³ÝáÝ³íáñ ÷áË³¹ñÙ³Ý Ñ³Ù³ñ å»ïù ¿ ëï³Ý³É ³é³ÝÓÇÝ ÃáõÛÉïíáõÃÛáõÝ, áñÁ Çñ³íáõÝù ¿ ï³ÉÇë Ï³ï³ñ»Éáõ Ù»Ï áõÕ»ñÃ ³ÛÝï»Õ ¨ Ñ»ï, »Ã» ³ÛÉ å³Ñ³Ýç Ý³Ë³ï»ëí³Í ã¿ ÃáõÛÉïíáõÃÛ³Ý Ù»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àã Ï³ÝáÝ³íáñ ³íïáµáõë³ÛÇÝ ÷áË³¹ñáõÙÝ»ñ Ï³ï³ñ»Éáõ Ñ³Ù³ñ ÃáõÛÉïíáõÃÛáõÝ ãÇ å³Ñ³ÝçíáõÙ ³ÛÝ ¹»åù»ñáõÙ, »ñµ ÝáõÛÝ Ï³½ÙÇ ÙÇ ËáõÙµ áõÕ¨áñÝ»ñ å»ïù ¿ ÷áË³¹ñí»Ý ÝáõÛÝ ³íïáµáõëáí ³ÙµáÕç áõÕ¨áñáõÃÛ³Ý ÁÝÃ³óùáõÙ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»Ã» áõÕ¨áñáõÃÛáõÝÁ ëÏëíáõÙ ¨ ³í³ñïíáõÙ ¿ ³ÛÝ ä³ÛÙ³Ý³íáñíáÕ ÏáÕÙÇ »ñÏñÇ ï³ñ³ÍùáõÙ, áñï»Õ ·ñ³Ýóí³Í ¿ ³íïáµáõë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»Ã» áõÕ¨áñáõÃÛáõÝÁ ëÏëíáõÙ ¿ ³ÛÝ ä³ÛÙ³Ý³íáñíáÕ ÏáÕÙÇ »ñÏñÇ ï³ñ³ÍùáõÙ, áñï»Õ ·ñ³Ýóí³Í ¿ ³íïáµáõëÁ, ¨ ³í³ñïíáõÙ ÙÛáõë ä³ÛÙ³Ý³íáñíáÕ ÏáÕÙÇ »ñÏñÇ ï³ñ³ÍùáõÙª å³ÛÙ³Ýáí, áñ ³íïáµáõëÁ ÃáÕÝáõÙ ¿ í»ñçÇÝÇë ï³ñ³ÍùÁ ¹³ï³ñÏ íÇ×³ÏáõÙ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- »Ã» ³íïáïñ³Ýëåáñï³ÛÇÝ ÙÇçáóÁ ¹³ï³ñÏ ¿ ÙïÝáõÙ ÙÛáõë ä³ÛÙ³Ý³íáñíáÕ ÎáÕÙÇ ï³ñ³Íùª ³ÛÝï»ÕÇó Ý³Ëûñáù µ»ñí³Í ËáõÙµÁ ³íïáïñ³Ýëåáñï³ÛÇÝ ÙÇçáóÇ ·ñ³ÝóÙ³Ý »ñÏÇñ ÷áË³¹ñ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ÂáõÛÉïíáõÃÛáõÝ ãÇ å³Ñ³ÝçíáõÙ ³Ýë³ñù ³íïáµáõëÇ ÷áË³ñÇÝÙ³Ý ¹»åù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ã Ï³ÝáÝ³íáñ ³íïáµáõë³ÛÇÝ ÷áË³¹ñÙ³Ý Å³Ù³Ý³Ï ³íïáµáõëÇ í³ñáñ¹Ý Çñ Ùáï å»ïù ¿ áõÝ»Ý³ áõÕ¨áñÝ»ñÇ óáõó³Ï, áñÇ ÝÙáõß-ûñÇÝ³ÏÝ»ñÁ ä³ÛÙ³Ý³íáñíáÕ ÏáÕÙ»ñÇ Çñ³í³ëáõ Ù³ñÙÇÝÝ»ñÁ Ý³Ëûñáù ÷áË³Ý³ÏáõÙ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ab/>
        <w:tab/>
        <w:tab/>
        <w:tab/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 10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8-ñ¹ Ñá¹í³Íáí Ý³Ë³ï»ëí³Í ÃáõÛÉïíáõÃÛáõÝÝ»ñÁ ïñíáõÙ »Ý ÷áË³¹ñáÕÇÝª Çñ »ñÏñÇ Çñ³í³ëáõ Ù³ñÙÝÇÝ Ý»ñÏ³Û³óí³Í Ñ³ÛïÇ ÑÇÙ³Ý íñ³, áñÁ ÷áË³ÝóíáõÙ ¿ ÙÛáõë ä³ÛÙ³Ý³íáñíáÕ ÏáÕÙ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ÂáõÛÉïíáõÃÛáõÝ ëï³Ý³Éáõ Ñ³ÛïÇ Ù»ç å»ïù ¿ Ýßí³Í ÉÇÝ»Ý áõÕ¨áñáõÃÛ³Ý Ýå³ï³ÏÁ, Å³Ù³ÝÙ³Ý í³ÛñÁ, »ñÃáõÕÇÝ, ïñ³Ýëåáñï³ÛÇÝ ÙÇçáóÇ ÝÏ³ñ³·ñáõÙÁ, ÇÝãå»ë Ý³¨ ³ÛÉ ï»Õ»ÏáõÃÛáõÝÝ»ñ, áñáÝù Ï³ñáÕ »Ý å³Ñ³Ýçí»É ÃáõÛÉïíáõÃÛáõÝ ïíáÕ ä³ÛÙ³Ý³íáñíáÕ ÏáÕÙ»ñÇ Çñ³í³ëáõ Ù³ñÙÝÇ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´»éÝ»ñÇ ÷áË³¹ñáõÙ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ñÏáõ »ñÏñÝ»ñÇ ÙÇç¨ »ñÏÏáÕÙ ¨ ï³ñ³ÝóÇÏ µ»éÝ³÷áË³¹ñáõÙÝ»ñÁ Çñ³Ï³Ý³óíáõÙ »Ý ÃáõÛÉïíáõÃÛáõÝÝ»ñÇ ÑÇÙ³Ý íñ³, áñáÝù ïñíáõÙ »Ý ä³ÛÙ³Ý³íáñíáÕ ÏáÕÙ»ñ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Úáõñ³ù³ÝãÛáõñ ÃáõÛÉïíáõÃÛáõÝ Çñ³íáõÝù ¿ ï³ÉÇë Ï³ï³ñ»É Ù»Ï áõÕ»ñÃª ³ÛÝï»Õ ¨ Ñ»ï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ÂáõÛÉïíáõÃÛáõÝÝ»ñÇ ù³Ý³ÏÝ áõ ï»ë³ÏÝ»ñÁ, ÇÝãå»ë Ý³¨ µ»éÝ³÷áË³¹ñáõÙÝ»ñÇÝ í»ñ³µ»ñáÕ ÙÛáõë ¹ñáõÛÃÝ»ñÁ ë³ÑÙ³ÝíáõÙ »Ý ³ÝÙÇç³Ï³Ýáñ»Ý ä³ÛÙ³Ý³íáñíáÕ ÏáÕÙ»ñÇ Çñ³í³ëáõ Ù³ñÙÇÝÝ»ñÇ ÏáÕÙÇó Ï³Ù« ëáõÛÝ Ð³Ù³Ó³ÛÝ³·ñÇ 22-ñ¹ Ñá¹í³ÍÇÝ Ñ³Ù³å³ï³ëË³Ý« Ê³éÁ Ñ³ÝÓÝ³ÅáÕáíÇ áñáßáõÙÝ»ñ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Ç Çñ³í³ëáõ Ù³ñÙÇÝÝ»ñÝ ³Ù»Ý ï³ñÇ  ÷áË³¹³ñÓáõÃÛ³Ý ëÏ½µáõÝùáí ÷áË³Ý³ÏáõÙ »Ý ÃáõÛÉïíáõÃÛáõÝÝ»ñÇ ùíáï³Ý»ñ: ²Û¹ ÃáõÛÉïíáõÃÛáõÝÝ»ñÁ ÷áË³¹ñáÕÇÝ ïñíáõÙ »Ý ä³ÛÙ³Ý³íáñíáÕ ÏáÕÙ»ñÇó Ûáõñ³ù³ÝãÛáõñÇ ³½·³ÛÇÝ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ÂáõÛÉïíáõÃÛáõÝ ãÇ å³Ñ³ÝçíáõÙ Ñ»ï¨Û³É ¹»åù»ñáõÙ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»ñµ Ï³ï³ñíáõÙ »Ý µ»éÝ³÷áË³¹ñáõÙÝ»ñ ÙÇ û¹³Ý³í³Ï³Û³ÝÇó ÙÛáõëÁª ¹Åµ³Ëï å³ï³Ñ³ñÝ»ñÇ Ï³Ù û¹³Ý³íÇ Ñ»ï Ï³åí³Í ³ÛÉ å³ï³Ñ³ñÝ»ñÇ ¹»åùáõÙ, Ï³Ù »Ã» û¹³Ý³íÁ í³Ûñ¿çù ¿ Ï³ï³ñ»É ãí»ñÃÇ ÷á÷áËÙ³Ý, ³ñï³Ï³ñ· Çñ³¹ñáõÃÛ³Ý Ï³Ù ãí»ñÃÇ Ñ»ï³Ó·Ù³Ý å³ï×³éáí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íÝ³ëí³Í   ïñ³Ýëåáñï³ÛÇÝ ÙÇçáóÝ»ñ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>3) Ñ³Ý·áõóÛ³ÉÇ ¹Ç³ÏÇ Ï³Ù ³×ÛáõÝ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³ÛÉ µÝ³Ï³í³Ûñ ï»Õ³÷áËí»ÉÇë ·áõÛù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÷áëï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) ïáÝ³í³×³éÝ»ñÇ áõ óáõó³Ñ³Ý¹»ëÝ»ñÇ Ñ³Ù³ñ óáõó³ÝÙáõßÝ»ñÇ« ë³ñù³íáñáõÙÝ»ñÇ áõ ÝÛáõÃ»ñ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) Ã³ï»ñ³Ï³Ý åÇïáõÛùÝ»ñÇ áõ ¹»Ïáñ³óÇ³Ý»ñÇ, »ñ³Åßï³Ï³Ý ·áñÍÇùÝ»ñÇ, ÝÏ³ñ³Ñ³ÝáõÙÝ»ñÇ, é³¹Çá ¨ Ñ»éáõëï³Ñ³Õáñ¹áõÙÝ»ñÇ Ñ³Ù³ñ ³ÝÑñ³Å»ßï ë³ñù³íáñáõÙÝ»ñ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8) Ù»ÕáõÝ»ñÇ ¨ ÓÏÝÏÇÃ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9) ï³ñ»ñ³ÛÇÝ ³Õ»ïÝ»ñÇ ¨ íÃ³ñÝ»ñÇ ¹»åùáõÙ û·ÝáõÃÛ³Ý Ñ³Ù³ñ Ý³Ë³ï»ëí³Í ¹»Õáñ³ÛùÇ, µÅßÏ³Ï³Ý ë³ñù³íáñáõÙÝ»ñÇ ¨ ³ÛÉ µ»éÝ³÷áË³¹ñáõÙÝ»ñÇ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0) ß³ñùÇó ¹áõñë »Ï³Í ¹³ï³ñÏ ³íïáïñ³Ýëåáñï³ÛÇÝ ÙÇçáóÇ »ñÃ¨»ÏáõÃÛ³Ý Ï³Ù ß³ñùÇó ¹áõñë »Ï³Í ³íïáïñ³Ýëåáñï³ÛÇÝ ÙÇçáóÇó í»ñ³µ³ñÓí³Í µ»éÝ³÷áË³¹ñáõÙÝ»ñÇ  ß³ñáõÝ³Ï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1) ß³ñùÇó ¹áõñë »Ï³Í ³íïáïñ³Ýëåáñï³ÛÇÝ ÙÇçáóÝ»ñÇÝ ï»ËÝÇÏ³Ï³Ý û·ÝáõÃÛáõÝ óáõó³µ»ñáÕ Ù»ù»Ý³Ý»ñÇ ³Ýó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2) ·áí³½¹³ÛÇÝ Ï³Ù ï»Õ»Ï³ïí³Ï³Ý Ýå³ï³ÏÝ»ñáí û·ï³·áñÍíáÕ µ»éÝ»ñÇ ÷áË³¹ñáõÙÝ»ñÇ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3) Ù³ñ½³Ï³Ý ÙÇçáó³éáõÙÝ»ñÇ Ñ³Ù³ñ Ý³Ë³ï»ëí³Í ïñ³Ýëåáñï³ÛÇÝ ÙÇçáóÝ»ñÇ, Ù³ñ½³Ï³Ý ÓÇ»ñÇ, Ù³ñ½³Ï³Ý åÇïáõÛùÝ»ñÇ ÷áË³¹ñÙ³Ý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4) µ³ñ»·áñÍ³Ï³Ý ¨ Ù³ñ¹³ëÇñ³Ï³Ý µ»éÝ»ñÇ ÷áË³¹ñÙ³Ý ¹»åù»ñáõÙ:</w:t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Ñá¹í³ÍÇ 1-14-ñ¹ Ï»ï»ñáõÙ Ýßí³Í ÷áË³¹ñáõÙÝ»ñÁ Ï³ï³ñ»ÉÇë ³íïáïñ³Ýëåáñï³ÛÇÝ ÙÇçáóÇ í³ñáñ¹Á å»ïù ¿ áõÝ»Ý³ Ýßí³Í ÷áË³¹ñáõÙÝ»ñÇó áñ¨¿ Ù»ÏÇ Ï³ï³ñÙ³Ý ÷³ëïÁ Ñ³ëï³ïáÕ ÷³ëï³ÃÕÃ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³íïáïñ³Ýëåáï³ÛÇÝ ÙÇçáóÇ ã³÷»ñÁ Ï³Ù ù³ßÁ ·»ñ³½³ÝóáõÙ »Ý ÙÛáõë ä³ÛÙ³Ý³íáñíáÕ ÏáÕÙÇ ï³ñ³ÍùáõÙ ÃáõÛÉ³ïñ»ÉÇ ³é³í»É³·áõÛÝ ã³÷»ñÁ, ³å³ ÷áË³¹ñáõÙÁ ÃáõÛÉ³ïñíáõÙ ¿ ÙÇ³ÛÝ ïíÛ³É ä³ÛÙ³Ý³íáñíáÕ ÏáÕÙÇ Çñ³í³ëáõ Ù³ñÙÝÇ ÏáÕÙÇó Ñ³ïáõÏ ÃáõÛÉïíáõÃÛáõÝ ëï³Ý³Éáõó Ñ»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ìï³Ý·³íáñ µ»éÝ»ñÇ ÷áË³¹ñáõÙÝ»ñÁ Ï³ï³ñíáõÙ »Ý ÙÇ³ÛÝ ³ÛÝ ä³ÛÙ³Ý³íáñíáÕ ÏáÕÙÇ Çñ³í³ëáõ Ù³ñÙÝÇ ÏáÕÙÇó ïñí³Í Ñ³ïáõÏ ÃáõÛÉïíáõÃÛ³Ý ÑÇÙ³Ý íñ³, áñÇ ï³ñ³ÍùáõÙ Ï³ï³ñíáõÙ ¿ ÷áË³¹ñ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ÀÝ¹Ñ³Ýáõñ ¹ñáõÛÃÝ»ñ</w:t>
      </w:r>
    </w:p>
    <w:p>
      <w:pPr>
        <w:pStyle w:val="Heading2"/>
        <w:rPr>
          <w:sz w:val="24"/>
          <w:szCs w:val="24"/>
        </w:rPr>
      </w:pPr>
      <w:r>
        <w:rPr>
          <w:b/>
          <w:bCs/>
          <w:sz w:val="24"/>
          <w:szCs w:val="24"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àõÕ¨áñÝ»ñÇ Ï³Ù µ»éÝ»ñÇ Ï³µáï³Å³ÛÇÝ ÷áË³¹ñáõÙÝ»ñÇ Çñ³Ï³Ý³óÙ³Ý, ÇÝãå»ë Ý³¨ ¹»åÇ »ññáñ¹ »ñÏÇñ Ï³Ù »ññáñ¹  »ñÏñÇó ÷áË³¹ñáõÙÝ»ñ Ï³ï³ñ»Éáõ Ñ³Ù³ñ ä³ÛÙ³Ý³íáñíáÕ ÏáÕÙ»ñÇó Ù»ÏÇ ï³ñ³ÍùáõÙ ·ñ³Ýóí³Í ³íïáïñ³Ýëåáñï³ÛÇÝ ÙÇçáóÝ»ñÁ å»ïù ¿ áõÝ»Ý³Ý ÙÛáõë ä³ÛÙ³Ý³íáñíáÕ ÏáÕÙÇ Çñ³í³ëáõ Ù³ñÙÝÇ ÏáÕÙÇó ïñí³Í Ñ³ïáõÏ ÃáõÛÉïí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8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Ð³Ù³Ó³ÛÝ³·ñÇ ÑÇÙ³Ý íñ³ ÙÛáõë ä³ÛÙ³Ý³íáñíáÕ ÏáÕÙÇ å»ïáõÃÛ³Ý ï³ñ³ÍùáõÙ Çñ³Ï³Ý³óíáÕ áõÕ¨áñÝ»ñÇ ¨ µ»éÝ»ñÇ ÷áË³¹ñáõÙÝ»ñÁ, ÇÝãå»ë Ý³¨ ³Û¹ ÷áË³¹ñáõÙÝ»ñÝ Çñ³Ï³Ý³óÝáÕ ³íïáïñ³Ýëåáñï³ÛÇÝ ÙÇçáóÝ»ñÁ« ÷áË³¹³ñÓáõÃÛ³Ý ëÏ½µáõÝùáí« ³½³ïíáõÙ »Ý ³íïáÙáµÇÉ³ÛÇÝ ×³Ý³å³ñÑÝ»ñÇ û·ï³·áñÍÙ³Ý Ñ»ï Ï³åí³Í Ñ³ñÏ»ñÇó áõ ·³ÝÓáõÙ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Ñá¹í³ÍÇ 1-ÇÝ Ï»ïáõÙ Ýßí³Í ¹ñáõÛÃÝ»ñÁ ã»Ý ï³ñ³ÍíáõÙ ³íïáÙ³ÛñáõÕÇÝ»ñÇ ³é³ÝÓÇÝ Ñ³ïí³ÍÝ»ñáí, ÃáõÝ»ÉÝ»ñáí, Ï³ÙáõñçÝ»ñáí ¨ Ñ³Õáñ¹³ÏóáõÃÛ³Ý ³ÛÉ ÙÇçáóÝ»ñáí ³ÝóÝ»Éáõ Ñ³Ù³ñ í×³ñáõÙÝ»ñÇ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9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ÑÇÙ³Ý íñ³ ÷áË³¹ñáõÙÝ»ñ Ï³ï³ñ»ÉÇë Ù³ùë³ÛÇÝ ·³ÝÓáõÙÝ»ñÇó« ïáõñù»ñÇó ¨ Ñ³ñÏ»ñÇó ³½³ïíáõÙ »Ý ÙÛáõë ä³ÛÙ³Ý³íáñíáÕ ÏáÕÙÇ ï³ñ³Íù Ý»ñÙáõÍíáÕ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Ûáõñ³ù³ÝãÛáõñ Ù³ÏÝÇßÇ ³íïáïñ³Ýëåáñï³ÛÇÝ ÙÇçáóÇª ³ñï³¹ñáÕ ·áñÍ³ñ³ÝÇ ÏáÕÙÇó Ý³Ë³ï»ëí³Í í³é»É³ÝÛáõÃÇ µ³ùáõÙ ·ïÝíáÕ í³é»É³ÝÛáõÃÁ, áñÁ ï»ËÝáÉá·Ç³Ï³Ý ¨ Ï³éáõóí³Íù³ÛÇÝ ï»ë³Ï»ïÇó ÙÇ³óí³Í ¿ ß³ñÅÇãÇ ëÝÙ³Ý Ñ³Ù³Ï³ñ·Ç Ñ»ï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÷áË³¹ñÙ³Ý ÁÝÃ³óùÇ Ñ³Ù³ñ ³ÝÑñ³Å»ßï ù³Ý³ÏáõÃÛ³Ùµ ùë³ÝÛáõÃ»ñÁ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÷áË³¹ñáõÙÝ»ñ Ï³ï³ñáÕ íÝ³ëí³Í ³íïáïñ³Ýëåáñï³ÛÇÝ ÙÇçáóÇ í»ñ³Ýáñá·Ù³Ý Ñ³Ù³ñ ³ÝÑñ³Å»ßï å³Ñ»ëï³Ù³ë»ñÝ áõ ·áñÍÇù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âû·ï³·áñÍí³Í å³Ñ»ëï³Ù³ë»ñÁ »ÝÃ³Ï³ »Ý í»ñ³³ñï³Ñ³ÝÙ³Ý, ÇëÏ ÷áË³ñÇÝí³Í å³Ñ»ëï³Ù³ë»ñÁ å»ïù ¿ ¹áõñë µ»ñí»Ý »ñÏñÇó, áãÝã³óí»Ý Ï³Ù Ñ³ÝÓÝí»Ýª Ñ³Ù³å³ï³ëË³Ý ä³ÛÙ³Ý³íáñíáÕ ÏáÕÙÇ ï³ñ³ÍùáõÙ ·áñÍáÕ Ï³ñ·Ç Ñ³Ù³Ó³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 20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áí ãÏ³ñ·³íáñíáÕ Ñ³ñó»ñÁ ÏÉáõÍí»Ý ä³ÛÙ³Ý³íáñíáÕ ÏáÕÙ»ñÇó Ûáõñ³ù³ÝãÛáõñÇ Ý»ñùÇÝ ûñ»Ýë¹ñáõÃÛ³Ý ¨ ÙÇç³½·³ÛÇÝ ³ÛÝ å³ÛÙ³Ý³·ñ»ñÇ Ñ³Ù³Ó³ÛÝ, áñáÝó ³Ý¹³Ù »Ý Ýñ³Ýù Ñ³Ý¹Çë³Ý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1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ä³ÛÙ³Ý³íáñíáÕ ÏáÕÙ»ñÇ ÷áË³¹ñáÕÝ»ñÁ å³ñï³íáñ »Ý å³Ñå³Ý»É ³ÛÝ »ñÏñÇ ûñ»ÝùÝ»ñÝ áõ »ñÃ¨»ÏáõÃÛ³Ý Ï³ÝáÝÝ»ñÁ, áñÇ ï³ñ³ÍùáõÙ ·ïÝíáõÙ ¿ ³íïáïñ³Ýëåáñï³ÛÇÝ ÙÇçáó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2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© ä³ÛÙ³Ý³íáñíáÕ ÏáÕÙ»ñÇ Çñ³í³ëáõ Ù³ñÙÇÝÝ»ñÁ Ê³éÁ Ñ³ÝÓÝ³ÅáÕáí »Ý ëï»ÕÍáõÙ, áñå»ë½Ç ³å³Ñáí»Ý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ëáõÛÝ Ð³Ù³Ó³ÛÝ³·ñÇ ÏÇñ³éÙ³Ý ¨ Ù»ÏÝ³µ³ÝÙ³Ý Ñ»ï Ï³åí³Í ÁÝÃ³óÇÏ Ñ³ñó»ñÇ ÉáõÍáõÙÁ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) ëáõÛÝ Ð³Ù³Ó³ÛÝ³·ñÇ Ï³ï³ñÙ³Ý ³ñ¹ÛáõÝùÝ»ñÇ ùÝÝ³ñÏáõÙÝ áõ ³é³ç³ñÏáõÃÛáõÝÝ»ñ ÙïóÝ»ÉÁª »ñÏáõ »ñÏñÝ»ñÇ ÙÇç¨ ³íïáÙáµÇÉ³ÛÇÝ ÷áË³¹ñáõÙÝ»ñÇ ½³ñ·³óÙ³ÝÁ Ñ³Ù³å³ï³ëË³Ý ¹ñ³ Çñ³·áñÍÙ³Ý í»ñ³µ»ñÛ³É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) ëáõÛÝ Ð³Ù³Ó³ÛÝ³·ñÇ ó³ÝÏ³ó³Í Ñá¹í³ÍáõÙ ÷á÷áËáõÃÛáõÝÝ»ñ ¨ Éñ³óáõÙÝ»ñ  ÙïóÝ»Éáõ Ù³ëÇÝ ³é³ç³ñÏáõÃÛáõÝÝ»ñ  Ý³Ë³å³ïñ³ëï»É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³éÁ Ñ³ÝÓÝ³ÅáÕáíÁ µ³ÕÏ³ó³Í ÏÉÇÝÇ Ûáõñ³ù³ÝãÛáõñ ÎáÕÙÇ »ñÏáõ³Ï³Ý Ý»ñÏ³Û³óáõóãÇó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³éÁ Ñ³ÝÓÝ³ÅáÕáíÇ ÝÇëï»ñÁ ÏÑñ³íÇñí»Ý áã áõß« ù³Ý »é³ÙëÛ³ÏÁ Ù»Ïª  Ñ³çáñ¹³µ³ñ ÎáÕÙ»ñÇó Ù»ÏÇ ï³ñ³Íùáõ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3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Ï³ï³ñÙ³Ý Ñ³Ù³ñ ä³ÛÙ³Ý³íáñíáÕ ÏáÕÙ»ñÇ   Çñ³í³ëáõ Ù³ñÙÇÝÝ»ñÝ »Ý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³ëï³ÝÇ Ð³Ýñ³å»ïáõÃÛ³Ý ÏáÕÙÇóª Ð³Û³ëï³ÝÇ Ð³Ýñ³å»ïáõÃÛ³Ý ïñ³ÝëåáñïÇ ¨ Ï³åÇ  Ý³Ë³ñ³ñáõÃÛáõÝÁ«                          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àõÏñ³ÇÝ³ÛÇ ÏáÕÙÇóª àõÏñ³ÇÝ³ÛÇ ïñ³ÝëåáñïÇ Ý³Ë³ñ³ñáõÃÛáõÝÁ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Ðá¹í³Í 24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êáõÛÝ Ð³Ù³Ó³ÛÝ³·ÇñÝ áõÅÇ Ù»ç ¿ ÙïÝáõÙ ä³ÛÙ³Ý³íáñíáÕ ÏáÕÙ»ñÇ ÏáÕÙÇó Ý»ñå»ï³Ï³Ý ÁÝÃ³ó³Ï³ñ·»ñÇ Ï³ï³ñÙ³Ý Ù³ëÇÝ ÷áË³¹³ñÓ³µ³ñ Í³ÝáõóáõÙÝ»ñÇó 30 ûñ ³Ýó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Á ÏÝùí³Í ¿ 1 ï³ñÇ Å³ÙÏ»ïáí: ¸ñ³ ·áñÍáÕáõÃÛ³Ý Å³ÙÏ»ïÝ ÇÝùÝ³µ»ñ³µ³ñ Ï»ñÏ³ñ³Ó·íÇ ¨ë Ù»Ï ï³ñáí, »Ã» ä³ÛÙ³Ý³íáñíáÕ ÏáÕÙ»ñÇó áñ¨¿ Ù»ÏÁ ÙÛáõë ä³ÛÙ³Ý³íáñíáÕ ÏáÕÙÇÝ ãÇ Ñ³ÛïÝÇ Ð³Ù³Ó³ÛÝ³·ñÇ ·áñÍáÕáõÃÛáõÝÁ ¹³¹³ñ»óÝ»Éáõ Çñ Ùï³¹ñáõÃÛ³Ý Ù³ëÇÝ: Ð³Ù³Ó³ÛÝ³·ñÇ ·áñÍáÕáõÃÛáõÝÁ ¹³¹³ñ»óíáõÙ ¿ Ð³Ù³Ó³ÛÝ³·ñÇ ·áñÍáÕáõÃÛáõÝÁ ¹³¹³ñ»óÝ»Éáõ Çñ Ùï³¹ñáõÃÛ³Ý  Ù³ëÇÝ ä³ÛÙ³Ý³íáñíáÕ ÏáÕÙ»ñÇó áñ¨¿ Ù»ÏÇª ÙÛáõë ä³ÛÙ³Ý³íáñíáÕ ÏáÕÙÇó ·ñ³íáñ Í³ÝáõóÙ³Ý ëï³óáõÙÇó 90 ûñ Ñ»ï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ï³ñí³Í ¿ ÎÇ¨ ù³Õ³ùáõÙ 1997 Ãí³Ï³ÝÇ ÑáõÉÇëÇ 22-ÇÝ, »ñÏáõ ûñÇÝ³Ïáí« Ûáõñ³ù³ÝãÛáõñÁª Ñ³Û»ñ»Ý, áõÏñ³ÇÝ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ñÁÝÃ»ñóÙ³Ý ¹»åùáõÙ ÑÇÙù ¿ ÁÝ¹áõÝíáõÙ Ð³Ù³Ó³ÛÝ³·ñÇ éáõë»ñ»Ý  ï³ñµ»ñ³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Ù³Ó³ÛÝ³·ÇñÝ áõÅÇ Ù»ç ¿ Ùï»É 1998 Ãí³Ï³ÝÇ Ù³ñïÇ 6-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8:23:00Z</dcterms:created>
  <dc:creator>User</dc:creator>
  <dc:description/>
  <cp:keywords/>
  <dc:language>en-US</dc:language>
  <cp:lastModifiedBy>legal</cp:lastModifiedBy>
  <cp:lastPrinted>2002-03-15T05:47:00Z</cp:lastPrinted>
  <dcterms:modified xsi:type="dcterms:W3CDTF">2008-03-26T11:31:00Z</dcterms:modified>
  <cp:revision>7</cp:revision>
  <dc:subject/>
  <dc:title>?? ?? ? ?? ?’ ?? ?? ?? ??  ?† ?°</dc:title>
</cp:coreProperties>
</file>