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</w:t>
      </w:r>
      <w:r>
        <w:rPr>
          <w:b/>
          <w:bCs/>
        </w:rPr>
        <w:t>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Û³ëï³ÝÇ Ð³Ýñ³å»ïáõÃÛ³Ý Ï³é³í³ñáõÃÛ³Ý ¨ ìñ³ëï³ÝÇ Ï³é³í³ñáõÃÛ³Ý ÙÇç¨ ÙÇç³½·³ÛÇÝ ³íïáÙáµÇÉ³ÛÇÝ Ñ³Õáñ¹³ÏóáõÃÛ³Ý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Ð³Û³ëï³ÝÇ Ð³Ýñ³å»ïáõÃÛ³Ý Ï³é³í³ñáõÃÛáõÝÁ ¨ ìñ³ëï³ÝÇ Ï³é³í³ñáõÃÛáõÝÁ,  ³ÛëáõÑ»ïª 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ßíÇ ³éÝ»Éáí »ñÏÏáÕÙ ³é¨ïñ³ïÝï»ë³Ï³Ý Ñ³ñ³µ»ñáõÃÛáõÝÝ»ñÇ µ³ñ»Ýå³ëï ½³ñ·³óáõ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³é³çÝáñ¹í»Éáí »ñÏáõ »ñÏñÝ»ñÇ ÙÇç¨, ÇÝãå»ë Ý³¨ Ýñ³Ýó ï³ñ³ÍùÝ»ñáí ï³ñ³ÝóÇÏ ³íïáÙáµÇÉ³ÛÇÝ Ñ³Õáñ¹³ÏóáõÃÛáõÝÁ ½³ñ·³óÝ»Éáõ Ó·ïáõÙáí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êáõÛÝ Ð³Ù³Ó³ÛÝ³·ñÇÝ Ñ³Ù³å³ï³ëË³Ý Çñ³Ï³Ý³óíáõÙ »Ý áõÕ¨áñÝ»ñÇ (Ý»ñ³éÛ³Éª ½µáë³ßñçÇÏÝ»ñÇ) ¨ µ»éÝ»ñÇ Ï³ÝáÝ³íáñ ¨ ³ÝÏ³ÝáÝ ³íïáÙáµÇÉ³ÛÇÝ ÷áË³¹ñáõÙÝ»ñ »ñÏáõ »ñÏñÝ»ñÇ ÙÇç¨ ¨ Ýñ³Ýó ï³ñ³ÍùÝ»ñáí` ï³ñ³ÝóÇÏ, Ð³Û³ëï³ÝÇ Ð³Ýñ³å»ïáõÃÛáõÝáõÙ ¨ ìñ³ëï³ÝáõÙ ·ñ³Ýóí³Í ³íïáïñ³Ýëåáñï³ÛÇÝ ÙÇçáóÝ»ñáí, ÙÇç³½·³ÛÇÝ ³íïáÙáµÇÉ³ÛÇÝ Ñ³Õáñ¹³ÏóáõÃÛ³Ý Ñ³Ù³ñ µ³ó ×³Ý³å³ñÑ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öáË³¹ñáÕ¦ ï»ñÙÇÝÁ Ýß³Ý³ÏáõÙ ¿ ó³ÝÏ³ó³Í ýÇ½ÇÏ³Ï³Ý Ï³Ù  Çñ³í³µ³Ý³Ï³Ý ³ÝÓ, áñÁ ÎáÕÙ»ñÇ Ý»ñùÇÝ ûñ»Ýë¹ñáõÃÛ³ÝÁ Ñ³Ù³å³ï³ëË³Ý ÉÇ³½áñí³Í ¿ Ï³ï³ñ»É ÙÇç³½·³ÛÇÝ ÷áË³¹ñáõÙ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²íïáïñ³Ýëåáñï³ÛÇÝ (ïñ³Ýëåáñï³ÛÇÝ) ÙÇçáó¦ ï»ñÙÇÝÁ Ýß³Ý³ÏáõÙ ¿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) µ»éÝ»ñÇ ÷áË³¹ñáõÙÝ»ñÇ Å³Ù³Ý³Ïª µ»éÝ³ï³ñ ³íïáÙ»ù»Ý³, Ïóáñ¹áí µ»éÝ³ï³ñ ³íïáÙ»ù»Ý³, ³íïáÙáµÇÉ³ÛÇÝ ù³ñß³Ï Ï³Ù ÏÇë³Ïóáñ¹áí ³íïáÙáµÇÉ³ÛÇÝ ù³ñß³Ï, ÏÇë³Ïóáñ¹, áñáÝù ·ñ³Ýóí³Í »Ý ÎáÕÙ»ñÇó Ù»ÏÇ ï³ñ³Íù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) áõÕ¨áñÝ»ñÇ ÷áË³¹ñáõÙÝ»ñÇ Å³Ù³Ý³Ïª ³íïáµáõë, ³ÛëÇÝùÝª ³íïáïñ³Ýëåáñï³ÛÇÝ ÙÇçáó, áñÁ Ý³Ë³ï»ëí³Í ¿ áõÕ¨áñÝ»ñ ÷áË³¹ñ»Éáõ Ñ³Ù³ñ ¨ áõÝÇ áã å³Ï³ë, ù³Ý 8 Ýëï³ï»Õ` ãÑ³ßí³Í í³ñáñ¹ÇÝÁ, ÇÝãå»ë Ý³¨ Ïóáñ¹ª áõÕ¨áñÝ»ñÇ áõÕ»µ»éÝ»ñÁ ÷áË³¹ñ»Éáõ Ñ³Ù³ñ, áñáÝù ·ñ³Ýóí³Í »Ý ÎáÕÙ»ñÇó Ù»ÏÇ ï³ñ³Í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ÂáõÛÉïíáõÃÛáõÝ¦ (»ñÃ¨»ÏáõÃÛ³Ý ÷³ëï³ÃáõÕÃ) ï»ñÙÇÝÁ Ýß³Ý³ÏáõÙ ¿ ÷³ëï³ÃáõÕÃ, áñÁ ÎáÕÙ»ñÇó Ù»ÏÇ ³íïáïñ³Ýëåáñï³ÛÇÝ ÙÇçáóÇÝ ÃáõÛÉ³ïñáõÙ ¿ Ùáõïù ·áñÍ»É ¨ ¹áõñë »ÉÝ»É ÙÛáõë ÎáÕÙÇ ï³ñ³Í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øíáï³¦ ï»ñÙÇÝÁ ÝßÝ³ÏáõÙ ¿ ÃáõÛÉïíáõÃÛáõÝÝ»ñÇ ù³Ý³Ï, áñÁ ³Ù»Ý ï³ñÇ Ñ³Ù³Ó³ÛÝ»óíáõÙ ¿ ÎáÕÙÇ Çñ³í³ëáõ Ù³ñÙÇÝÝ»ñÇ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Î³ÝáÝ³íáñ ÷áË³¹ñáõÙÝ»ñ¦ ï»ñÙÇÝÁ Ýß³Ý³ÏáõÙ ¿ ³íïáïñ³Ýëåáñï³ÛÇÝ ÙÇçáóÝ»ñáí Çñ³Ï³Ý³óíáÕ áõÕ¨áñÝ»ñÇ ÷áË³¹ñáõÙÝ»ñ Ý³Ëûñáù Ñ³Ù³Ó³ÛÝ»óí³Í »ñÃáõÕáí, ãí³óáõó³Ïáí ¨ ë³Ï³·Ýáí` ëÏ½µÝ³Ï³Ý ¨ í»ñçÝ³Ï³Ý Ï»ï»ñÇ ¨ Ï³Ý·³éÝ»ñÇ Ýßáõ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ö³Ï ¹éÝ»ñáí ÷áË³¹ñáõÙÝ»ñ¦ (½µáë³ßñç³ÛÇÝ ÷áË³¹ñáõÙÝ»ñ) ï»ñÙÇÝÁ Ýß³Ý³ÏáõÙ ¿ ÙÇ¨ÝáõÛÝ Ï³½Ùáí áõÕ¨áñÝ»ñÇ ËÙµÇ ÷áË³¹ñáõÙÝ»ñ ÝáõÛÝ ³íïáïñ³Ýëåáñï³ÛÇÝ ÙÇçáóáí, áñÁ ãÇ Ï³ï³ñáõÙ áõÕ¨áñÝ»ñÇ Ýëï»óáõÙ ¨ Çç»óáõÙ Ýëï»óÙ³Ý Ï»ïÇó í»ñ³¹³ñÓÇ Ï»ï, ÁÝ¹ áñáõÙ ³Û¹ Ï»ï»ñÁ ·ïÝíáõÙ »Ý ³ÛÝ »ñÏñÇ ï³ñ³ÍùáõÙ, áñï»Õ ·ñ³Ýóí³Í ¿ ³íïáïñ³Ýëåáñï³ÛÇÝ ÙÇçáó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î³ñ³ÝóÇÏ ÷áË³¹ñáõÙÝ»ñ¦ ï»ñÙÇÝÁ Ýß³Ý³ÏáõÙ ¿ ÙÇ ÎáÕÙÇ ï³ñ³Íùáí áõÕ¨áñÝ»ñÇ ¨ µ»éÝ»ñÇ ÷áË³¹ñáõÙÝ»ñ, áñáÝó ¹»åùáõÙ Ù»ÏÝÙ³Ý ¨ Ýß³Ý³ÏÙ³Ý Ï»ï»ñÁ ·ïÝíáõÙ »Ý ³Û¹ ÎáÕÙÇ ï³ñ³ÍùÇó ¹áõñë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ÎáÕÙ»ñÇó Ûáõñ³ù³ÝãÛáõñÁ, ëáõÛÝ Ð³Ù³Ó³ÛÝ³·ñÇ ¹ñáõÛÃÝ»ñÇÝ Ñ³Ù³å³ï³ëË³Ý, ÁÝ¹áõÝáõÙ ¿ ÙÛáõë ÎáÕÙÇ áõÕ¨áñÝ»ñÇ, Ýñ³Ýó áõÕ»µ»éÇ, ³é¨ïñ³ÛÇÝ µ»éÝ»ñÇ ¨ ïñ³Ýëåáñï³ÛÇÝ ÙÇçáóÝ»ñÇ ³éÝãáõÃÛ³Ùµ ï³ñ³ÝóÙ³Ý Çñ³íáõÝùÁ ³ÛÝ »ñÃáõÕÇÝ»ñáí, áñáÝù Ïáñáßí»Ý ÎáÕÙ»ñÇó Ûáõñ³ù³ÝãÛáõñÇ Çñ³í³ëáõ Ù³ñÙÇÝÝ»ñÇ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ÎáÕÙ»ñÇó áã Ù»ÏÁ ãå»ïù ¿ ·³ÝÓÇ ÙáõïùÇ Ï³Ù »ÉùÇ ïáõñù (Ý»ñ³éÛ³É Ù³ùë³ÛÇÝ ïáõñùÁ) Ï³Ù Ñ³ñÏÇ ïáõñù»ñáí Ï³Ù Ñ³ñÏ»ñáí Çñ ï³ñ³ÍùáõÙ ·ïÝíáÕ ÙÛáõë ÎáÕÙÇ ³ÛÝ ïñ³Ýëåáñï³ÛÇÝ ÙÇçáóÝ»ñÁ, áñáÝù Çñ³í³ëáõ Ù³ñÙÇÝÝ»ñÇ ÃáõÛÉïíáõÃÛáõÝÝ»ñÇ ÑÇÙ³Ý íñ³ Ï³ï³ñáõÙ »Ý å³ñÇï»ï³ÛÇÝ Ï³ÝáÝ³íáñ áõÕ¨áñ³ï³ñ ¨ µ»éÝ³ï³ñ ÷áË³¹ñáõÙÝ»ñ ùíáï³Ý»ñÇ ë³ÑÙ³ÝÝ»ñáõÙ, µ³óÇ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) í×³ñáíÇ ×³Ý³å³ñÑÝ»ñÇ ó³ÝóÇ »ÝÃ³Ï³éáõóí³ÍùÇ û·ï³·áñÍÙ³Ý Ñ³Ù³ñ ïáõñù»ñÇó (×³Ý³å³ñÑÝ»ñÇ ¨ Ï³ÙáõñçÝ»ñÇ û·ï³·áñÍÙ³Ý ïáõñù»ñ)` ³ÛÉÁÝïñ³Ýù³ÛÇÝ ³Ýí×³ñ ×³Ý³å³ñÑÝ»ñÇ ³éÏ³ÛáõÃÛ³Ý ¹»åù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) ·³ÝÓáõÙÝ»ñÇó, »Ã» ïñ³Ýëåáñï³ÛÇÝ ÙÇçáóÇ ù³ßÁ, ã³÷Á Ï³Ù µ»éÝí³ÍáõÃÛáõÝÁ ·»ñ³½³ÝóáõÙ »Ý ÎáÕÙ»ñÇ ³½·³ÛÇÝ ûñ»Ýë¹ñáõÃÛ³Ùµ ë³ÑÙ³Ýí³Í ã³÷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) ÎáÕÙ»ñÇó Ù»ÏÇ ï³ñ³ÍùáõÙ ·ñ³Ýóí³Í ïñ³Ýëåáñï³ÛÇÝ ÙÇçáóÝ»ñÇó ÙÛáõë ÎáÕÙÇ ï³ñ³Íù Ùáõïù ·áñÍ»Éáõ Ñ³Ù³ñ ·³ÝÓíáÕ Ñ³ñÏ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ó Ù»ÏÇ ïñ³Ýëåáñï³ÛÇÝ ÙÇçáóÝ»ñÁ ÙÛáõë ÎáÕÙÇ ï³ñ³ÍùáõÙ ë³ÑÙ³Ýí³Í ùíáï³Ý»ñÇó ¹áõñë ÷áË³¹ñáõÙÝ»ñ Ï³ï³ñ»ÉÇë ã»Ý ³½³ïíáõÙ Ñ³ñÏ»ñÇó ¨ í×³ñáõÙÝ»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ÎáÕÙ»ñÇ Ï³é³í³ñáõÃÛáõÝÝ»ñÇ ÏáÕÙÇó ëï»ÕÍíáõÙ ¿ ÎáÕÙ»ñÇ Ý»ñÏ³Û³óáõóÇãÝ»ñÇó Ï³½Ùí³Í Ë³éÁ Ñ³ÝÓÝ³ÅáÕáí: Ê³éÁ Ñ³ÝÓÝ³ÅáÕáíÇ Çñ³í³ëáõÃÛ³Ý Ù»ç ÙïÝáõÙ ¿.</w:t>
      </w:r>
    </w:p>
    <w:p>
      <w:pPr>
        <w:pStyle w:val="TextBody"/>
        <w:ind w:firstLine="720"/>
        <w:rPr/>
      </w:pPr>
      <w:r>
        <w:rPr/>
        <w:t>1) ÑëÏáÕáõÃÛáõÝ ëáõÛÝ Ð³Ù³Ó³ÛÝ³·ñÇ Ï³ï³ñÙ³Ý ÁÝÃ³óùÇ ÝÏ³ïÙ³Ùµ,</w:t>
      </w:r>
    </w:p>
    <w:p>
      <w:pPr>
        <w:pStyle w:val="TextBody"/>
        <w:ind w:firstLine="720"/>
        <w:rPr/>
      </w:pPr>
      <w:r>
        <w:rPr/>
        <w:t>2) ÃáõÛÉïíáõÃÛáõÝÝ»ñÇ ÷áË³Ý³ÏÙ³Ý Ó¨Ç, ù³Ý³ÏÇ, Å³Ù³Ý³ÏÇ ¨ »Õ³Ý³ÏÇ áñáßáõÙ,</w:t>
      </w:r>
    </w:p>
    <w:p>
      <w:pPr>
        <w:pStyle w:val="TextBody"/>
        <w:ind w:firstLine="720"/>
        <w:rPr/>
      </w:pPr>
      <w:r>
        <w:rPr/>
        <w:t>3) Ð³Ù³Ó³ÛÝ³·ñùáõÙ Ýßí³Í Çñ³í³ëáõ Ù³ñÙÇÝÝ»ñÇ ÙÇç¨ ³ÝÙÇç³Ï³Ýáñ»Ý ãÏ³ñ·³íáñí³Í ÑÝ³ñ³íáñ Ñ³ñó»ñÇ ÉáõÍÙ³Ý áõÕÕáõÃÛ³Ùµ ³é³ç³ñÏáõÃÛáõÝÝ»ñÇ áõëáõÙÝ³ëÇñáõÃÛáõÝ ¨ Ùß³ÏáõÙ,</w:t>
      </w:r>
    </w:p>
    <w:p>
      <w:pPr>
        <w:pStyle w:val="TextBody"/>
        <w:ind w:firstLine="720"/>
        <w:rPr/>
      </w:pPr>
      <w:r>
        <w:rPr/>
        <w:t>4) ëáõÛÝ Ð³Ù³Ó³ÛÝ³·ñÇ ßñç³Ý³ÏÝ»ñáõÙ µáÉáñ ³ÛÉ Ñ³Ù³å³ï³ëË³Ý Ñ³ñó»ñÇ ùÝÝ³ñÏáõÙ ¨ ¹ñ³Ýó Ï³ñ·³íáñÙ³Ý Ñ³ÝÓÝ³ñ³ñ³Ï³ÝÝ»ñÇ Ùß³ÏáõÙ,</w:t>
      </w:r>
    </w:p>
    <w:p>
      <w:pPr>
        <w:pStyle w:val="TextBody"/>
        <w:ind w:firstLine="720"/>
        <w:rPr/>
      </w:pPr>
      <w:r>
        <w:rPr/>
        <w:t>5) ÷áË³¹ñáõÙÝ»ñÇÝ í»ñ³µ»ñáÕ »ñÏÏáÕÙ Ñ³Ù³Ó³ÛÝ»óÙ³Ý »ÝÃ³Ï³ ó³ÝÏ³ó³Í ³ÛÉ Ñ³ñó»ñÇ ùÝÝ³ñÏáõÙ:</w:t>
      </w:r>
    </w:p>
    <w:p>
      <w:pPr>
        <w:pStyle w:val="TextBody"/>
        <w:ind w:firstLine="720"/>
        <w:rPr/>
      </w:pPr>
      <w:r>
        <w:rPr/>
        <w:t>Ê³éÁ Ñ³ÝÓÝ³ÅáÕáíÁ Ñ³í³ùíáõÙ ¿ ³ÝÑñ³Å»ßïáõÃÛ³Ý ¹»åùáõÙ ÎáÕÙ»ñÇó Ù»ÏÇ ËÝ¹ñ³Ýùáí` Ð³Û³ëï³ÝÇ Ð³Ýñ³å»ïáõÃÛáõÝáõÙ Ï³Ù ìñ³ëï³ÝáõÙ:</w:t>
      </w:r>
    </w:p>
    <w:p>
      <w:pPr>
        <w:pStyle w:val="TextBody"/>
        <w:ind w:firstLine="720"/>
        <w:rPr/>
      </w:pPr>
      <w:r>
        <w:rPr/>
        <w:t>Ê³éÁ Ñ³ÝÓÝ³ÅáÕáíÇ ÝÇëï»ñáõÙ ùÝÝ³ñÏÙ³Ý »ÝÃ³Ï³ ûñ³Ï³ñ·Á ÎáÕÙ»ñÁ å³ïñ³ëïáõÙ »Ý Ý³Ëûñáù` í»ñáÑÇßÛ³É Çñ³í³ëáõÃÛáõÝÝ»ñÇ ßñç³Ý³ÏÝ»ñáõÙ:</w:t>
      </w:r>
    </w:p>
    <w:p>
      <w:pPr>
        <w:pStyle w:val="TextBody"/>
        <w:ind w:firstLine="720"/>
        <w:rPr/>
      </w:pPr>
      <w:r>
        <w:rPr/>
        <w:t>Ê³éÁ Ñ³ÝÓÝ³ÅáÕáíÁ Ï³ñáÕ ¿ ³é³ç³ñÏ»É Ï³ï³ñ»Éáõ áõÕÕáõÙÝ»ñ ëáõÛÝ Ð³Ù³Ó³ÛÝ³·ñÇ ó³ÝÏ³ó³Í Ñá¹í³ÍáõÙ ¨ Ý»ñÏ³Û³óÝ»É ¹ñ³Ýù Çñ³í³ëáõ Ù³ñÙÇÝÝ»ñÇ Ñ³ëï³ïÙ³ÝÁ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6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ÎáÕÙ»ñÇó Ù»ÏÇ ÷áË³¹ñáÕÝ Çñ³Ï³Ý³óÝáõÙ ¿ Ï³ÝáÝ³íáñ »ñÃ»ñ Ï³Ù Ï³ÝáÝ³íáñ ï³ñ³ÝóÇÏ »ñÃ»ñ ÙÛáõë ÎáÕÙÇ ï³ñ³Íùáí` ÙÛáõë ÎáÕÙÇ Çñ³í³ëáõ Ù³ñÙÇÝÝ»ñÇ ³Ù»Ý³ÙÛ³ ÃáõÛÉïíáõÃÛáõÝÁ Ý³Ëûñáù ëï³Ý³Éáõ ¹»åùáõÙ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7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ÎáÕÙ»ñÇ Çñ³í³ëáõ Ù³ñÙÇÝÝ»ñÁ Ý³Ëûñáù ÷áË³Ý³ÏáõÙ »Ý ³Û¹åÇëÇ ÷áË³¹ñáõÙÝ»ñÇ ³é³ç³ñÏáõÃÛáõÝÝ»ñÁ:</w:t>
      </w:r>
    </w:p>
    <w:p>
      <w:pPr>
        <w:pStyle w:val="TextBody"/>
        <w:ind w:firstLine="720"/>
        <w:rPr/>
      </w:pPr>
      <w:r>
        <w:rPr/>
        <w:t>²Û¹ ³é³ç³ñÏáõÃÛáõÝÝ»ñÁ å»ïù ¿ å³ñáõÝ³Ï»Ý ï»Õ»ÏáõÃÛáõÝÝ»ñª ÷áË³¹ñáÕÇ /ýÇñÙ³ÛÇ/ ³Ýí³ÝÙ³Ý, »ñÃáõÕáõ, ãí³óáõó³ÏÇ, ë³Ï³·Ý»ñÇ, ³ÛÝ Ï»ï»ñÇ Ù³ëÇÝ, áñáÝóáõÙ ÷áË³¹ñáÕÁ å»ïù ¿ Ï³Ý· ³éÝÇ áõÕ¨áñÝ»ñÇ Ýëï»óÙ³Ý ¨ Çç»óÙ³Ý Ñ³Ù³ñ, ÇÝãå»ë Ý³¨ ÷áË³¹ñáõÙÝ»ñÇ áñáß³ÏÇ Å³Ù³Ý³Ï³Ñ³ïí³ÍÇ ¨ å³ñµ»ñ³Ï³ÝáõÃÛ³Ý Ù³ëÇÝ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Ðá¹í³Í</w:t>
      </w:r>
      <w:r>
        <w:rPr/>
        <w:t xml:space="preserve"> </w:t>
      </w:r>
      <w:r>
        <w:rPr>
          <w:b/>
          <w:bCs/>
        </w:rPr>
        <w:t>8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rPr/>
      </w:pPr>
      <w:r>
        <w:rPr/>
        <w:tab/>
        <w:t>²íïáµáõëáí »ñÏáõ »ñÏñÝ»ñÇ ÙÇç¨ Ï³Ù Ýñ³Ýó ï³ñ³ÍùÝ»ñáí` ï³ñ³ÝóÇÏ, áõÕ¨áñÝ»ñÇ áã Ï³ÝáÝ³íáñ ÷áË³¹ñáõÙÝ»ñ Çñ³Ï³Ý³óÝ»Éáõ Ñ³Ù³ñ, µ³ó³éáõÃÛ³Ùµ ëáõÛÝ Ð³Ù³Ó³ÛÝ³·ñÇ 9-ñ¹ Ñá¹í³Íáí Ý³Ë³ï»ëí³Í ÷áË³¹ñáõÙÝ»ñÇ, å³Ñ³ÝçíáõÙ ¿ ÎáÕÙ»ñÇ Çñ³í³ëáõ Ù³ñÙÇÝÝ»ñÇ ÃáõÛÉïíáõÃÛáõÝÁ:</w:t>
      </w:r>
    </w:p>
    <w:p>
      <w:pPr>
        <w:pStyle w:val="TextBody"/>
        <w:ind w:firstLine="720"/>
        <w:rPr/>
      </w:pPr>
      <w:r>
        <w:rPr/>
        <w:t>ÎáÕÙ»ñÇ Çñ³í³ëáõ Ù³ñÙÇÝÝ»ñÁ ÃáõÛÉïíáõÃÛáõÝ Ïï³Ý ³ÛÝ ×³Ý³å³ñÑ³Ñ³ïí³ÍÇ Ñ³Ù³ñ, áñÝ ³ÝóÝáõÙ ¿ Çñ»Ýó »ñÏñÇ ï³ñ³Íùáí:</w:t>
      </w:r>
    </w:p>
    <w:p>
      <w:pPr>
        <w:pStyle w:val="TextBody"/>
        <w:ind w:firstLine="720"/>
        <w:rPr/>
      </w:pPr>
      <w:r>
        <w:rPr/>
        <w:t>²íïáµáõëáí áõÕ¨áñÝ»ñÇ Ûáõñ³ù³ÝãÛáõñ áã Ï³ÝáÝ³íáñ ÷áË³¹ñÙ³Ý Ñ³Ù³ñ å»ïù ¿ ïñíÇ ³é³ÝÓÇÝ ÃáõÛÉïíáõÃÛáõÝ, áñÁ ï³ÉÇë ¿ Ù»Ï áõÕ»ñÃÇ Çñ³íáõÝù ³ÛÝï»Õ ¨ Ñ»ï, »Ã» ³ÛÉ µ³Ý Ý³Ë³ï»ëí³Í ã¿ µáõÝ ÃáõÛÉïíáõÃÛ³Ý Ù»ç:</w:t>
      </w:r>
    </w:p>
    <w:p>
      <w:pPr>
        <w:pStyle w:val="TextBody"/>
        <w:ind w:firstLine="720"/>
        <w:rPr/>
      </w:pPr>
      <w:r>
        <w:rPr/>
        <w:t>Ò¨³ÃÕÃ»ñÁ å»ïù ¿ áõÝ»Ý³Ý ÃáõÛÉïíáõÃÛáõÝ ïíáÕ Çñ³í³ëáõ Ù³ñÙÝÇ ÏÝÇùÁ  ¨ ëïáñ³·ñáõÃÛáõÝÁ:</w:t>
      </w:r>
    </w:p>
    <w:p>
      <w:pPr>
        <w:pStyle w:val="TextBody"/>
        <w:ind w:firstLine="720"/>
        <w:rPr/>
      </w:pPr>
      <w:r>
        <w:rPr/>
        <w:t>ÎáÕÙ»ñÇ Çñ³í³ëáõ Ù³ñÙÇÝÝ»ñÁ ÙÇÙÛ³Ýó ÙÇç¨ Ñ³Ù³Ó³ÛÝ»óÝáõÙ »Ý ÃáõÛÉïíáõÃÛ³Ý Ó¨³ÃÕÃ»ñÇ ÷áË³Ý³ÏÙ³Ý Ï³ñ·Á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9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1. ²íïáµáõëÝ»ñáí áõÕ¨áñÝ»ñÇ áã Ï³ÝáÝ³íáñ ÷áË³¹ñáõÙÝ»ñÇ Ñ³Ù³ñ ÃáõÛÉïíáõÃÛáõÝ ãÇ å³Ñ³ÝçíáõÙ ³ÛÝ ¹»åùáõÙ, »ñµ ÙÇ¨ÝáõÛÝ Ï³½Ùáí áõÕ¨áñÝ»ñÇ ËáõÙÁ ÷áË³¹ñíáõÙ ¿ ÝáõÛÝ ³íïáµáõëáí áõÕ¨áñáõÃÛ³Ý ³ÙµáÕç ÁÝÃ³óùáõÙ.</w:t>
      </w:r>
    </w:p>
    <w:p>
      <w:pPr>
        <w:pStyle w:val="TextBody"/>
        <w:ind w:firstLine="720"/>
        <w:rPr/>
      </w:pPr>
      <w:r>
        <w:rPr/>
        <w:t>³) »Ã» ³Û¹ áõÕ¨áñáõÃÛáõÝÁ ëÏëíáõÙ ¨ ³í³ñïíáõÙ ¿ ³ÛÝ ÎáÕÙÇ ï³ñ³ÍùáõÙ, áñï»Õ ·ñ³Ýóí³Í ¿ ³íïáµáõëÁ,</w:t>
      </w:r>
    </w:p>
    <w:p>
      <w:pPr>
        <w:pStyle w:val="TextBody"/>
        <w:ind w:firstLine="720"/>
        <w:rPr/>
      </w:pPr>
      <w:r>
        <w:rPr/>
        <w:t>µ) »Ã» ³Û¹ áõÕ¨áñáõÃÛáõÝÁ ëÏëíáõÙ ¿ ³ÛÝ ÎáÕÙÇ ï³ñ³ÍùáõÙ, áñï»Õ ·ñ³Ýóí³Í ¿ ³íïáµáõëÁ, ¨ ³í³ñïíáõÙ ¿ ÙÛáõë ÎáÕÙÇ ï³ñ³ÍùáõÙ å³ÛÙ³Ýáí, áñ ³íïáµáõëÁ ³Û¹ ï³ñ³ÍùÁ ÉùáõÙ ¿ ¹³ï³ñÏ:</w:t>
      </w:r>
    </w:p>
    <w:p>
      <w:pPr>
        <w:pStyle w:val="TextBody"/>
        <w:ind w:firstLine="720"/>
        <w:rPr/>
      </w:pPr>
      <w:r>
        <w:rPr/>
        <w:t>2. ÂáõÛÉïíáõÃÛáõÝ ãÇ å³Ñ³ÝçíáõÙ ³Ýë³ñù ³íïáµáõëÁ áõñÇß ³íïáµáõëáí ÷áË³ñÇÝ»ÉÇë:</w:t>
      </w:r>
    </w:p>
    <w:p>
      <w:pPr>
        <w:pStyle w:val="TextBody"/>
        <w:ind w:firstLine="720"/>
        <w:rPr/>
      </w:pPr>
      <w:r>
        <w:rPr/>
        <w:t>3. êáõÛÝ Ñá¹í³ÍÇ 1-ÇÝ Ï»ïáí Ý³Ë³ï»ëí³Í ÷áË³¹ñáõÙÝ»ñÁ Ï³ï³ñ»ÉÇë ³íïáµáõëÇ í³ñáñ¹Á  å»ïù ¿ áõÝ»Ý³ áõÕ¨áñÝ»ñÇ óáõó³ÏÁ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0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ÎáÕÙ»ñÇ ï³ñ³ÍùÝ»ñáí ïñ³Ýëåáñï³ÛÇÝ ÙÇçáóÝ»ñáí µ»éÝ»ñÇ ÷áË³¹ñáõÙÝ Çñ³Ï³Ý³óíáõÙ ¿ Çñ³í³ëáõ Ù³ñÙÇÝÝ»ñÇ ÏáÕÙÇó Ý³Ëûñáù ïñí³Í ÃáõÛÉïíáõÃÛáõÝÝ»ñÇ ¨ ùíáï³Ý»ñÇ ÑÇÙ³Ý íñ³, µ³ó³éáõÃÛ³Ùµ Ý»ñùáÑÇßÛ³É ¹»åù»ñÇ.</w:t>
      </w:r>
    </w:p>
    <w:p>
      <w:pPr>
        <w:pStyle w:val="TextBody"/>
        <w:ind w:firstLine="720"/>
        <w:rPr/>
      </w:pPr>
      <w:r>
        <w:rPr/>
        <w:t>1) ¹Ç³ÏÇ Ï³Ù ³×ÛáõÝÇ ÷áË³¹ñáõÙ,</w:t>
      </w:r>
    </w:p>
    <w:p>
      <w:pPr>
        <w:pStyle w:val="TextBody"/>
        <w:ind w:firstLine="720"/>
        <w:rPr/>
      </w:pPr>
      <w:r>
        <w:rPr/>
        <w:t xml:space="preserve">2) Ã³ï»ñ³Ï³Ý Ý»ñÏ³Û³óáõÙÝ»ñÇ Ñ³Ù³ñ ¹»ÏáñÇ ³é³ñÏ³Ý»ñÇ, »ñ³Åßï³Ï³Ý Ñ³Ù»ñ·Ý»ñÇ,  ÏÇÝáóáõó³¹ñáõÙÝ»ñÇ ¨ é³¹ÇáÑ»éáõëï³ï»ë³ÛÇÝ Ñ³Õáñ¹áõÙÝ»ñÇ Ñ³Ù³ñ ³ÝÑñ³Å»ßï µ»éÝ»ñÇ, ë³ñù³íáñáõÙÝ»ñÇ ÷áË³¹ñáõÙ, Ï»Ý¹³ÝÇÝ»ñÇ ÷áË³¹ñáõÙ, </w:t>
      </w:r>
    </w:p>
    <w:p>
      <w:pPr>
        <w:pStyle w:val="TextBody"/>
        <w:ind w:firstLine="720"/>
        <w:rPr/>
      </w:pPr>
      <w:r>
        <w:rPr/>
        <w:t>3) ³Ýë³ñù Ï³Ù Ë³÷³Ýí³Í ïñ³Ýëåáñï³ÛÇÝ ÙÇçáóÝ»ñÇ ÷áË³¹ñáõÙ,</w:t>
      </w:r>
    </w:p>
    <w:p>
      <w:pPr>
        <w:pStyle w:val="TextBody"/>
        <w:ind w:firstLine="720"/>
        <w:rPr/>
      </w:pPr>
      <w:r>
        <w:rPr/>
        <w:t>4) ÷áëïÇ ÷áË³¹ñáõÙ,</w:t>
      </w:r>
    </w:p>
    <w:p>
      <w:pPr>
        <w:pStyle w:val="TextBody"/>
        <w:ind w:firstLine="720"/>
        <w:rPr/>
      </w:pPr>
      <w:r>
        <w:rPr/>
        <w:t>5) û¹³Ý³í³Ï³Û³ÝÝ»ñ áõ »ñÏ³ÃáõÕ³ÛÇÝ Ï³Û³ñ³ÝÝ»ñ ¨ û¹³Ý³í³Ï³Û³ÝÝ»ñÇó áõ »ñÏ³ÃáõÕ³ÛÇÝ Ï³Û³ñ³ÝÝ»ñÇó µ»éÝ»ñÇ ãåÉ³Ý³íáñí³Í ÷áË³¹ñáõÙÝ»ñÁª ÇÝùÝ³ÃÇéÇ ãí»ñÃÇ Ñ³ñÏ³¹Çñ ÷á÷áËáõÃÛ³Ý ¨ »ñÏ³ÃáõÕáõÙ ýáñë Ù³ÅáñÇ ¹»åùáõÙ,</w:t>
      </w:r>
    </w:p>
    <w:p>
      <w:pPr>
        <w:pStyle w:val="TextBody"/>
        <w:ind w:firstLine="720"/>
        <w:rPr/>
      </w:pPr>
      <w:r>
        <w:rPr/>
        <w:t>6) ï³ñ»ñ³ÛÇÝ ³Õ»ïÝ»ñÇ ¹»åùáõÙ û·ÝáõÃÛáõÝ óáõó³µ»ñ»Éáõ Ñ³Ù³ñ Ý³Ë³ï»ëí³Í ÝÛáõÃ»ñÇ ÷áË³¹ñáõÙ,</w:t>
      </w:r>
    </w:p>
    <w:p>
      <w:pPr>
        <w:pStyle w:val="TextBody"/>
        <w:ind w:firstLine="720"/>
        <w:rPr/>
      </w:pPr>
      <w:r>
        <w:rPr/>
        <w:t>7) óáõó³Ñ³Ý¹»ëÝ»ñÇ ¨ ïáÝ³í³×³éÝ»ñÇ Ñ³Ù³ñ` í³×³éùÇ Ñ³Ù³ñ ãÝ³Ë³ï»ëí³Í ÝÛáõÃ»ñÇ ÷áË³¹ñáõÙ,</w:t>
      </w:r>
    </w:p>
    <w:p>
      <w:pPr>
        <w:pStyle w:val="TextBody"/>
        <w:ind w:firstLine="720"/>
        <w:rPr/>
      </w:pPr>
      <w:r>
        <w:rPr/>
        <w:t>8) Ù³ñ¹³ëÇñ³Ï³Ý µ»éÝ»ñÇ ÷áË³¹ñáõÙ,</w:t>
      </w:r>
    </w:p>
    <w:p>
      <w:pPr>
        <w:pStyle w:val="TextBody"/>
        <w:ind w:firstLine="720"/>
        <w:rPr/>
      </w:pPr>
      <w:r>
        <w:rPr/>
        <w:t>9) Ë³éÁ Ñ³ÝÓÝ³ÅáÕáíÇ Ñ³Ù³Ó³ÛÝ»óÙ³ÝÁ »ÝÃ³Ï³ ³ÛÉ ¹»åù»ñ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Úáõñ³ù³ÝãÛáõñ ÷áË³¹ñÙ³Ý Ñ³Ù³ñ ïñíáõÙ ¿ ïñ³Ýëåáñï³ÛÇÝ ÙÇçáóÇ ÃáõÛÉïíáõÃÛáõÝ Ù»Ï »ñÃÇ Ñ³Ù³ñ` ³ÛÝï»Õ ¨ Ñ»ï:</w:t>
      </w:r>
    </w:p>
    <w:p>
      <w:pPr>
        <w:pStyle w:val="TextBody"/>
        <w:ind w:firstLine="720"/>
        <w:rPr/>
      </w:pPr>
      <w:r>
        <w:rPr/>
        <w:t>¸³ï³ñÏ ïñ³Ýëåáñï³ÛÇÝ ÙÇçáóÇ` ÙÛáõë ÎáÕÙÇ ï³ñ³Íù µ»éÝÙ³Ý Ýå³ï³Ïáí Ùáõïù ·áñÍ»Éáõ ¹»åùáõÙ å³Ñ³ÝçíáõÙ ¿ ³ÛÝ ÎáÕÙÇ Çñ³í³ëáõ Ù³ñÙÝÇ ÃáõÛÉïíáõÃÛáõÝÁ, áñï»Õ ÏÏ³ï³ñíÇ µ»éÝáõÙÁ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2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ÂáõÛÉïíáõÃÛáõÝÁ ·áñÍáõÙ ¿ Ù»Ï ï³ñí³ ÁÝÃ³óùáõÙ, ÇëÏ ÙÛáõë ï³ñí³ Ñ³Ù³ñ ÃáõÛÉïíáõÃÛáõÝÁ ïñíáõÙ ¿ Ûáõñ³ù³ÝãÛáõñ ï³ñí³ ÝáÛ»Ùµ»ñÇÝ:</w:t>
      </w:r>
    </w:p>
    <w:p>
      <w:pPr>
        <w:pStyle w:val="TextBody"/>
        <w:ind w:firstLine="720"/>
        <w:rPr/>
      </w:pPr>
      <w:r>
        <w:rPr/>
        <w:t>²ÛÝ í³í»ñ³Ï³Ý ¿ ÙÇ³ÛÝ Ù»Ï ïñ³Ýëåáñï³ÛÇÝ ÙÇçáóÇ Ñ³Ù³ñ ¨ ÙÇ³ÛÝ ³ÛÝ ÷áË³¹ñáÕÇ Ñ³Ù³ñ, áñÇÝ ïñí³Í ¿ ³Û¹ ÃáõÛÉïíáõÃÛáõÝÁ:</w:t>
      </w:r>
    </w:p>
    <w:p>
      <w:pPr>
        <w:pStyle w:val="TextBody"/>
        <w:ind w:firstLine="720"/>
        <w:rPr/>
      </w:pPr>
      <w:r>
        <w:rPr/>
        <w:t>ºñÏáõ ÎáÕÙ»ñÇ Çñ³í³ëáõ Ù³ñÙÇÝÝ»ñÁ å³ÛÙ³Ý³íáñíáõÙ »Ý ÝÙ³Ý ÃáõÛÉïíáõÃÛáõÝÝ»ñ ï³Éáõ Ï³ÝáÝÝ»ñÇ ¨ Ó¨»ñÇ Ù³ëÇÝ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3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1. ÎáÕÙ»ñÇ ÙÇç¨ Ï³Ù ÎáÕÙ»ñÇó Ûáõñ³ù³ÝãÛáõñÇ ï³ñ³Íùáí` ï³ñ³ÝóÇÏ, ½»ÝùÇ, é³½Ù³ÙÃ»ñùÇ, é³½Ù³Ï³Ý Ñ³Ý¹»ñÓ³ÝùÇ ¨ å³ÛÃáõóÇÏ ÝÛáõÃ»ñÇ ÷áË³¹ñáõÙÁ å³Ñ³ÝçáõÙ ¿ ³Û¹ Ýå³ï³ÏÇ Ñ³Ù³ñ Ñ³ïáõÏ ÃáõÛÉïíáõÃÛ³Ý ëï³óáõÙ:</w:t>
      </w:r>
    </w:p>
    <w:p>
      <w:pPr>
        <w:pStyle w:val="TextBody"/>
        <w:ind w:firstLine="720"/>
        <w:rPr/>
      </w:pPr>
      <w:r>
        <w:rPr/>
        <w:t>2. ²ÛÝ ¹»åùáõÙ, »Ã» íï³Ý·³íáñ µ»éÝ»ñÇ ÷áË³¹ñáõÙÁ å³Ñ³ÝçáõÙ ¿ Ñ³ïáõÏ ÃáõÛÉïíáõÃÛáõÝ, ÷áË³¹ñáÕÁ ³Û¹ ÃáõÛÉïíáõÃÛáõÝÁ å»ïù ¿ ëï³Ý³ ÙÛáõë ÎáÕÙÇ Çñ³í³ëáõ Ù³ñÙÇÝÝ»ñÇó:</w:t>
      </w:r>
    </w:p>
    <w:p>
      <w:pPr>
        <w:pStyle w:val="TextBody"/>
        <w:ind w:firstLine="720"/>
        <w:rPr/>
      </w:pPr>
      <w:r>
        <w:rPr/>
        <w:t>3. Ü»ñÙáõÍÙ³Ý Ñ³Ù³ñ ³ñ·»Éí³Í, Ù³ñ¹Ï³Ýó ³éáÕçáõÃÛ³Ý, Ï»Ý¹³ÝÇÝ»ñÇ ¨ µáõÛë»ñÇ Ñ³Ù³ñ íï³Ý· Ý»ñÏ³Û³óÝáÕ µ»éÝ»ñÇ` ³é³Ýó Ñ³ïáõÏ ÃáõÛÉïíáõÃÛ³Ý ÷áË³¹ñÙ³Ý ¹»åùáõÙ ÷áË³¹ñáÕÁ ½ñÏíáõÙ ¿ Ý»ñÙáõÍÙ³Ý ¨ ï³ñ³ÝóÙ³Ý Çñ³íáõÝùÇó:</w:t>
      </w:r>
    </w:p>
    <w:p>
      <w:pPr>
        <w:pStyle w:val="TextBody"/>
        <w:ind w:firstLine="720"/>
        <w:rPr/>
      </w:pPr>
      <w:r>
        <w:rPr/>
        <w:t>4. ºÃ» ëáõÛÝ Ñá¹í³ÍÇ 1-ÇÝ ¨ 2-ñ¹ Ï»ï»ñáõÙ Ýßí³Í ÃáõÛÉïíáõÃÛ³Ý Ù»ç ë³ÑÙ³Ýí³Í »Ý ÷áË³¹ñÙ³Ý áñáß³ÏÇ »ñÃáõÕÇÝ»ñ, ³å³ ÷áË³¹ñáõÙÝ»ñÝ Çñ³Ï³Ý³óíáõÙ »Ý ³Û¹ »ñÃáõÕÇÝ»ñáí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4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²ÛÝ ¹»åùáõÙ, »Ã» µ³ñÓí³Í ¨ ¹³ï³ñÏ ïñ³Ýëåáñï³ÛÇÝ ÙÇçáóÇ ù³ßÁ ¨ ã³÷»ñÁ ·»ñ³½³ÝóáõÙ »Ý ÙÛáõë ÎáÕÙÇ ³½·³ÛÇÝ ûñ»Ýë¹ñáõÃÛ³Ùµ ë³ÑÙ³Ýí³Í ã³÷»ñÁ, ÷áË³¹ñáÕÁ å»ïù ¿ ëï³Ý³ ³Û¹ ÎáÕÙÇ Çñ³í³ëáõ Ù³ñÙÇÝÝ»ñÇ Ñ³ïáõÏ ÃáõÛÉïíáõÃÛáõÝÁ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5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êáõÛÝ Ð³Ù³Ó³ÛÝ³·ñÇÝ Ñ³Ù³å³ï³ëË³Ý` ÙÇç³½·³ÛÇÝ ³íïáÙáµÇÉ³ÛÇÝ ÷áË³¹ñáõÙÝ»ñÁ å»ïù ¿ Ñ³Ù³å³ï³ëË³Ý»Ý ØÖö ·ñùáõÛÏÇ ÏÇñ³éÙ³Ùµ µ»éÝ»ñÇ ÙÇç³½·³ÛÇÝ ÷áË³¹ñáõÙÝ»ñÇ Ù³ëÇÝ 1975 Ãí³Ï³ÝÇ ÙÇç³½·³ÛÇÝ Ù³ùë³ÛÇÝ ÎáÝí»ÝóÇ³ÛÇ å³Ñ³ÝçÝ»ñÇÝ ¨ ·áñÍáÕ ³½·³ÛÇÝ ûñ»Ýë¹ñáõÃÛ³ÝÁ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6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êáõÛÝ Ð³Ù³Ó³ÛÝ³·ñáí Ý³Ë³ï»ëí³Í ÷áË³¹ñáõÙÝ»ñÝ Çñ³Ï³Ý³óíáõÙ »Ý ÙÇ³ÛÝ ³ÛÝ ÷áË³¹ñáÕÝ»ñÇ ÏáÕÙÇó, áñáÝù, Çñ»Ýó »ñÏñÝ»ñÇ ûñ»Ýë¹ñáõÃÛ³ÝÁ Ñ³Ù³å³ï³ëË³Ý, ëï³ó»É »Ý ÙÇç³½·³ÛÇÝ ÷áË³¹ñáõÙÝ»ñ Çñ³Ï³Ý³óÝ»Éáõ Çñ³íáõÝùÁ:</w:t>
      </w:r>
    </w:p>
    <w:p>
      <w:pPr>
        <w:pStyle w:val="TextBody"/>
        <w:ind w:firstLine="720"/>
        <w:rPr/>
      </w:pPr>
      <w:r>
        <w:rPr/>
        <w:t>öáË³¹ñáÕÇÝ ïñí³Í ÃáõÛÉïíáõÃÛáõÝÁ »ÝÃ³Ï³ ã¿ ³ÛÉ ³ÝÓ³Ýó ÷áË³Ýó»Éáõ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7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ØÇç³½·³ÛÇÝ ÷áË³¹ñáõÙÝ»ñ Çñ³Ï³Ý³óÝáÕ ³íïáïñ³Ýëåáñï³ÛÇÝ ÙÇçáóÝ»ñÁ å»ïù ¿ áõÝ»Ý³Ý Çñ»Ýó »ñÏñÇ å»ï³Ï³Ý ·ñ³ÝóÙ³Ý Ñ³Ù³ñ³ÝÇßÝ»ñ ¨ ï³ñµ»ñÇã Ýß³ÝÝ»ñ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8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öáË³¹ñáÕÇÝ ãÇ ÃáõÛÉ³ïñíáõÙ Ï³ï³ñ»É áõÕ¨áñÝ»ñÇ ¨ µ»éÝ»ñÇ ÷áË³¹ñáõÙÝ»ñ ÙÛáõë ÎáÕÙÇ ï³ñ³ÍùáõÙ ·ïÝíáÕ »ñÏáõ Ï»ï»ñÇ ÙÇç¨` ³é³Ýó ³Û¹ ÎáÕÙÇ Çñ³í³ëáõ Ù³ñÙÇÝÝ»ñÇ Ñ³ïáõÏ ÃáõÛÉïíáõÃÛ³Ý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19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öáË³¹ñáÕÝ Çñ³íáõÝù áõÝÇ Çñ³Ï³Ý³óÝ»É µ»éÝ»ñÇ ÷áË³¹ñáõÙ ÙÛáõë ÎáÕÙÇ ï³ñ³ÍùÇó »ññáñ¹ »ñÏñÇ ï³ñ³Íù, ÇÝãå»ë Ý³¨ »ññáñ¹ »ñÏñÇ ï³ñ³ÍùÇó ÙÛáõë ÎáÕÙÇ ï³ñ³Íù` ÎáÕÙ»ñÇ Çñ³í³ëáõ Ù³ñÙÇÝÝ»ñÇó ëï³ó³Í Ñ³ïáõÏ ÃáõÛÉïíáõÃÛ³Ý ³éÏ³ÛáõÃÛ³Ý ¹»åùáõÙ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20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1. ²íïáµáõëÇ Ï³Ù µ»éÝ³ï³ñ ³íïáÙ»ù»Ý³ÛÇ í³ñáñ¹Á å»ïù ¿ áõÝ»Ý³ ³½·³ÛÇÝ Ï³Ù ÙÇç³½·³ÛÇÝ í³ñáñ¹³Ï³Ý Çñ³íáõÝùÝ»ñ, áñáÝù Ñ³Ù³å³ï³ëË³ÝáõÙ »Ý Çñ ³íïáïñ³Ýëåáñï³ÛÇÝ ÙÇçáóÇ ï»ë³ÏÇÝ, ÇÝãå»ë Ý³¨ ³íïáïñ³Ýëåáñï³ÛÇÝ ÙÇçáóÇ ³½·³ÛÇÝ ·ñ³ÝóÙ³Ý ÷³ëï³ÃÕÃ»ñ:</w:t>
      </w:r>
    </w:p>
    <w:p>
      <w:pPr>
        <w:pStyle w:val="TextBody"/>
        <w:ind w:firstLine="720"/>
        <w:rPr/>
      </w:pPr>
      <w:r>
        <w:rPr/>
        <w:t>2. ²½·³ÛÇÝ Ï³Ù ÙÇç³½·³ÛÇÝ í³ñáñ¹³Ï³Ý íÏ³Û³Ï³ÝÁ å»ïù ¿ Ñ³Ù³å³ï³ëË³ÝÇ ×³Ý³å³ñÑ³ÛÇÝ »ñÃ¨»ÏáõÃÛ³Ý Ù³ëÇÝ ÙÇç³½·³ÛÇÝ ÏáÝí»ÝóÇ³Ûáí ë³ÑÙ³Ýí³Í ¹ñáõÛÃÝ»ñÇÝ:</w:t>
      </w:r>
    </w:p>
    <w:p>
      <w:pPr>
        <w:pStyle w:val="TextBody"/>
        <w:ind w:firstLine="720"/>
        <w:rPr/>
      </w:pPr>
      <w:r>
        <w:rPr/>
        <w:t>3. ÂáõÛÉïíáõÃÛáõÝÁ ¨ ÙÛáõë ÷³ëï³ÃÕÃ»ñÁ, áñáÝù å³Ñ³ÝçíáõÙ »Ý ëáõÛÝ Ð³Ù³Ó³ÛÝ³·ñÇ ¹ñáõÛÃÝ»ñÇÝ Ñ³Ù³å³ï³ëË³Ý, å»ïù ¿ ÉÇÝ»Ý ³íïáïñ³Ýëåáñï³ÛÇÝ ÙÇçáóáõÙ, áñÇÝ í»ñ³µ»ñáõÙ »Ý, ¨ Ý»ñÏ³Û³óí»Ý ëïáõ·áÕ Çñ³í³ëáõ Ù³ñÙÝÇ å³Ñ³Ýçáí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21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êáõÛÝ Ð³Ù³Ó³ÛÝ³·ñÇ ¹ñáõÛÃÝ»ñÇÝ Ñ³Ù³å³ï³ëË³Ý ÷áË³¹ñáõÙÝ Çñ³Ï³Ý³óíáõÙ ¿ ÙÇ³ÛÝ ÷áË³¹ñáÕÇ ù³Õ³ù³óÇ³Ï³Ý å³ï³ëË³Ý³ïíáõÃÛ³Ý å³ñï³¹Çñ Ý³ËÝ³Ï³Ý ³å³Ñáí³·ñáõÃÛ³Ý å³ÛÙ³Ýáí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22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1. êáõÛÝ Ð³Ù³Ó³ÛÝ³·ñÇ ¹ñáõÛÃÝ»ñÇ Ë³ËïÙ³Ý ¹»åùáõÙ ³ÛÝ ÎáÕÙÇ Çñ³í³ëáõ Ù³ñÙÇÝÝ»ñÁ, áñï»Õ ·ñ³Ýóí³Í ¿ ³íïáïñ³Ýëåáñï³ÛÇÝ ÙÇçáóÁ, å³ñï³íáñ »Ý ÙÛáõë ÎáÕÙÇ Çñ³í³ëáõ Ù³ñÙÇÝÝ»ñÇ ËÝ¹ñ³Ýùáí, áñï»Õ ï»ÕÇ ¿ áõÝ»ó»É Ë³ËïáõÙÁ, ³ÝÏ³Ë Çñ»Ýó »ñÏñÇ ·áñÍáÕ ûñ»Ýë¹ñáõÃÛáõÝÇó Ï³ï³ñ»É Ñ»ï¨Û³É ÙÇçáó³éáõÙÝ»ñÇó Ù»ÏÁ.</w:t>
      </w:r>
    </w:p>
    <w:p>
      <w:pPr>
        <w:pStyle w:val="TextBody"/>
        <w:ind w:firstLine="720"/>
        <w:rPr/>
      </w:pPr>
      <w:r>
        <w:rPr/>
        <w:t>³) ÷áË³¹ñáÕÇÝ Ý³Ë³½·áõß³óÝ»É,</w:t>
      </w:r>
    </w:p>
    <w:p>
      <w:pPr>
        <w:pStyle w:val="TextBody"/>
        <w:ind w:firstLine="720"/>
        <w:rPr/>
      </w:pPr>
      <w:r>
        <w:rPr/>
        <w:t>µ) ÷áË³¹ñáÕÇÝ ·ñ³íáñ ½·áõß³óÝ»É` Ñ³ÛïÝ»Éáí, áñ Ë³ËïáõÙÁ ÏñÏÝí»Éáõ ¹»åùáõÙ ÷áË³¹ñáõÙÝ»ñ Çñ³Ï³Ý³óÝ»Éáõ ÃáõÛÉïíáõÃÛáõÝÁ ÏÏ³ë»óíÇ áñáß³ÏÇ Å³ÙÏ»ïáí Ï³Ù Ï¹³¹³ñ»óíÇ,</w:t>
      </w:r>
    </w:p>
    <w:p>
      <w:pPr>
        <w:pStyle w:val="TextBody"/>
        <w:ind w:firstLine="720"/>
        <w:rPr/>
      </w:pPr>
      <w:r>
        <w:rPr/>
        <w:t>·) ëáõÛÝ Ð³Ù³Ó³ÛÝ³·ñÇ ÑÇÙ³Ý íñ³ ïñí³Í ÃáõÛÉïíáõÃÛáõÝÁ Ï³ë»óÝ»É áñáß³ÏÇ Å³ÙÏ»ïáí Ï³Ù ¹³¹³ñ»óÝ»É:</w:t>
      </w:r>
    </w:p>
    <w:p>
      <w:pPr>
        <w:pStyle w:val="TextBody"/>
        <w:ind w:firstLine="720"/>
        <w:rPr/>
      </w:pPr>
      <w:r>
        <w:rPr/>
        <w:t>2. ÎáÕÙ»ñÇ Çñ³í³ëáõ Ù³ñÙÇÝÝ»ñÁ ÙÇÙÛ³Ýó ï»Õ»Ï³óÝáõÙ »Ý Ó»éÝ³ñÏí³Í ÙÇçáó³éáõÙÝ»ñÇ Ù³ëÇÝ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23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ÎáÕÙ»ñÁ ÏÓ»éÝ³ñÏ»Ý ³ÝÑñ³Å»ßï µáÉáñ ÙÇçáóÝ»ñÁ áõÕ¨áñÝ»ñÇ ¨ µ»éÝ»ñÇ ÝÏ³ïÙ³Ùµ Ù³ùë³ÛÇÝ ¨ ³ÛÉ ÁÝÃ³ó³Ï³ñ·»ñÁ ³é³í»É³·áõÛÝë Ñ»ßï³óÝ»Éáõ, å³ñ½»óÝ»Éáõ ¨ ³ñ³·³óÝ»Éáõ Ñ³Ù³ñ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24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îñ³Ýëåáñï³ÛÇÝ ÙÇçáóÝ»ñÇ í³é»ÉÇùÇ ëï³Ý¹³ñï µ³ù»ñáõÙ ·ïÝíáÕ í³é»ÉÇùÁ ³½³ïíáõÙ ¿ Ù³ùë³ÛÇÝ ïáõñù»ñÇó ¨ í×³ñáõÙÝ»ñÇó: ì³é»ÉÇùÇ ëï³Ý¹³ñï µ³ù ¿ ³ÛÝ µ³ùÁ, áñÁ å³ïñ³ëïí³Í ¿ ïñ³Ýëåáñï³ÛÇÝ ÙÇçáóÝ»ñÝ ³ñï³¹ñáÕ ·áñÍ³ñ³ÝÇ ÏáÕÙÇó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25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âû·ï³·áñÍí³Í å³Ñ»ëï³Ù³ë»ñÁ »ÝÃ³Ï³ »Ý í»ñ³¹³ñÓÙ³Ý, ÇëÏ ÷áË³ñÇÝí³Í å³Ñ»ëï³Ù³ë»ñÁ å»ïù ¿ ¹áõñë µ»ñí»Ý »ñÏñÇó Ï³Ù áãÝã³óí»Ý Ï³Ù ¿É Ñ³ÝÓÝí»Ý Ñ³Ù³å³ï³ëË³Ý ÎáÕÙÇ ï³ñ³ÍùáõÙ ë³ÑÙ³Ýí³Í Ï³ñ·áí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26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ÎáÕÙ»ñÇ ÙÇç¨ ïñ³Ýëåáñï³ÛÇÝ Ï³Ù ï³ñ³ÝóÙ³Ý ·áñÍáÕáõÃÛáõÝÝ»ñÇ Ñ»ï Ï³åí³Í í×³ñáõÙÁ Ï³ï³ñíáõÙ ¿ ³½³ï ÷áË³ñÏ»ÉÇ ï³ñ³¹ñ³Ùáí ¨ ÁÝ¹áõÝíáõÙ ¿ ÎáÕÙ»ñÇ ÉÇ³½áñí³Í µ³ÝÏ»ñÇ ÏáÕÙÇó` ÎáÕÙ»ñÇ ï³ñ³ÍùáõÙ ·áñÍáÕ ï³ñ³¹ñ³ÙÇ Ù³ëÇÝ ûñ»ÝùÝ»ñÇÝ, ¹ñáõÛÃÝ»ñÇÝ áõ Ï³ÝáÝÝ»ñÇÝ Ñ³Ù³å³ï³ëË³Ý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27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ìÃ³ñÝ»ñÇ, Ë³÷³ÝÙ³Ý Ï³Ù ³ÛÉ ¹Åí³ñáõÃÛáõÝÝ»ñÇ ¹»åù»ñáõÙ ³ÛÝ ÎáÕÙÇ Çñ³í³ëáõ Ù³ñÙÇÝÝ»ñÁ, áñÇ ï³ñ³ÍùáõÙ ï»ÕÇ ¿ áõÝ»ó»É å³ï³Ñ³ñÁ, ÙÛáõë ÎáÕÙÇÝ ïñ³Ù³¹ñáõÙ »Ý Ñ»ï³ùÝÝáõÃÛ³Ý ³ñ¹ÛáõÝùÝ»ñÁ ¨ ³ÛÉ ï»Õ»ÏáõÃÛáõÝ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28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ÎáÕÙ»ñÇó Ù»ÏÇ ï³ñ³ÍùáõÙ ·ñ³Ýóí³Í ³íïáïñ³Ýëåáñï³ÛÇÝ ÙÇçáóÇ ÷áË³¹ñáÕÝ»ñÁ ¨ ³ÝÓÝ³Ï³½ÙÁ ÙÛáõë ÎáÕÙÇ ï³ñ³ÍùáõÙ »ÝÃ³ñÏíáõÙ »Ý ³Û¹ ÎáÕÙÇ` ×³Ý³å³ñÑ³ÛÇÝ »ñÃ¨»ÏáõÃÛáõÝÁ Ï³ñ·³íáñáÕ ûñ»ÝùÝ»ñÇÝ ¨ Ï³ÝáÝÝ»ñÇÝ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29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êáõÛÝ Ð³Ù³Ó³ÛÝ³·ñÇ Ï³ï³ñÙ³Ý Ñ³Ù³ñ å³ï³ëË³Ý³ïáõ Çñ³í³ëáõ Ù³ñÙÇÝÝ»ñÝ »Ý.</w:t>
      </w:r>
    </w:p>
    <w:p>
      <w:pPr>
        <w:pStyle w:val="TextBody"/>
        <w:ind w:firstLine="720"/>
        <w:rPr/>
      </w:pPr>
      <w:r>
        <w:rPr/>
        <w:t>Ð³Û³ëï³ÝÇ Ð³Ýñ³å»ïáõÃÛáõÝáõÙª ïñ³ÝëåáñïÇ Ý³Ë³ñ³ñáõÃÛáõÝÁ,</w:t>
      </w:r>
    </w:p>
    <w:p>
      <w:pPr>
        <w:pStyle w:val="TextBody"/>
        <w:ind w:firstLine="720"/>
        <w:rPr/>
      </w:pPr>
      <w:r>
        <w:rPr/>
        <w:t>ìñ³ëï³ÝáõÙª ïñ³ÝëåáñïÇ Ý³Ë³ñ³ñáõÃÛáõÝÁ, ³íïáÙáµÇÉ³ÛÇÝ Ñ³Õáñ¹³ÏóáõÃÛ³Ý ¹»å³ñï³Ù»ÝïÁ ¨ §ê³ù³íïá·³½¦ ³íïáÙáµÇÉ³ÛÇÝ ×³Ý³å³ñÑÝ»ñÇ å»ï³Ï³Ý ÏáÝó»éÝÁ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Ðá¹í³Í 30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1. êáõÛÝ Ð³Ù³Ó³ÛÝ³·ÇñÝ áõÅÇ Ù»ç ¿ ÙïÝáõÙ ³ÛÝ áõÅÇ Ù»ç ÙïÝ»Éáõ Ñ³Ù³ñ ³ÝÑñ³Å»ßï Ý»ñå»ï³Ï³Ý ÁÝÃ³ó³Ï³ñ·»ñÁ ÎáÕÙ»ñÇ ÏáÕÙÇó Ï³ï³ñ»Éáõ Ù³ëÇÝ Í³Ýáõó³·ñ»ñÇ ÷áË³Ý³ÏÙ³Ý ûñí³ÝÇó:</w:t>
      </w:r>
    </w:p>
    <w:p>
      <w:pPr>
        <w:pStyle w:val="TextBody"/>
        <w:ind w:firstLine="720"/>
        <w:rPr/>
      </w:pPr>
      <w:r>
        <w:rPr/>
        <w:t>2. êáõÛÝ Ð³Ù³Ó³ÛÝ³·ÇñÁ ÏÝùíáõÙ ¿ Ù»Ï ï³ñÇ Å³ÙÏ»ïáí: ¸ñ³ ·áñÍáÕáõÃÛáõÝÁ ÇÝùÝ³µ»ñ³µ³ñ »ñÏ³ñ³Ó·íáõÙ ¿ Ñ³çáñ¹ ï³ñáí, »Ã» ÎáÕÙ»ñÇó áã Ù»ÏÁ ·áñÍáÕáõÃÛ³Ý Ñ³Ù³å³ï³ëË³Ý Å³ÙÏ»ïÁ Éñ³Ý³Éáõó »ñ»ù ³ÙÇë ³é³ç ·ñ³íáñ ãÍ³ÝáõóÇ ÙÛáõë ÎáÕÙÇÝ ëáõÛÝ Ð³Ù³Ó³ÛÝ³·ñÇ ·áñÍáÕáõÃÛáõÝÁ ¹³¹³ñ»óÝ»Éáõ Çñ Ùï³¹ñáõÃÛ³Ý Ù³ëÇÝ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Î³ï³ñí³Í ¿ ºñ¨³Ý ù³Õ³ùáõÙ 1997 Ãí³Ï³ÝÇ Ù³ÛÇëÇ 3-ÇÝ, »ñÏáõ µÝûñÇÝ³Ïáí, Ûáõñ³ù³ÝãÛáõñÁ` Ñ³Û»ñ»Ý, íñ³ó»ñ»Ý ¨ éáõë»ñ»Ý, ÁÝ¹ áñáõÙ µáÉáñ ï»ùëï»ñÁ Ñ³í³ë³ñ³½áñ »Ý: î³ñÁÝÃ»ñóÙ³Ý ¹»åùáõÙ ·»ñ³Ï³ÛáõÃÛáõÝÁ ïñíáõÙ ¿ éáõë»ñ»Ý ï»ùëïÇÝ: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Ð³Ù³Ó³ÛÝ³·ÇñÝ áõÅÇ Ù»ç ¿ Ùï»É 1998 Ãí³Ï³ÝÇ ÷»ïñí³ñÇ 6-Çó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4:30:00Z</dcterms:created>
  <dc:creator>LAW-4</dc:creator>
  <dc:description/>
  <dc:language>en-US</dc:language>
  <cp:lastModifiedBy>User</cp:lastModifiedBy>
  <cp:lastPrinted>2002-04-11T22:50:00Z</cp:lastPrinted>
  <dcterms:modified xsi:type="dcterms:W3CDTF">2002-04-18T23:33:00Z</dcterms:modified>
  <cp:revision>83</cp:revision>
  <dc:subject/>
  <dc:title>Ð²Ø²Ò²ÚÜ²Æð</dc:title>
</cp:coreProperties>
</file>