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>Ð³Û³ëï³ÝÇ Ð³Ýñ³å»ïáõÃÛ³Ý Ï³é³í³ñáõÃÛ³Ý ¨ ÂáõñùÙ»Ýëï³ÝÇ Ï³é³í³ñáõÃÛ³Ý ÙÇç¨ ëï³Ý¹³ñï³óÙ³Ý, ã³÷³·ÇïáõÃÛ³Ý ¨ Ñ³í³ëï³·ñÙ³Ý µÝ³·³í³éáõÙ Ñ³Ù³·áñÍ³ÏóáõÃÛ³Ý Ù³ëÇÝ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sz w:val="26"/>
        </w:rPr>
        <w:t>Ð³Û³ëï³ÝÇ Ð³Ýñ³å»ïáõÃÛ³Ý Ï³é³í³ñáõÃÛáõÝÁ ¨ ÂáõñùÙ»Ýëï³ÝÇ Ï³é³í³ñáõÃÛáõÝÁ, ³ÛëáõÑ»ï` Î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ïÝï»ë³Ï³Ý ¨ ³é¨ïñ³Ï³Ý Ñ³ñ³µ»ñáõÃÛáõÝÝ»ñáõÙ ï»ËÝÇÏ³Ï³Ý ËáãÁÝ¹áïÝ»ñÇ í»ñ³óÙ³Ý, ³ñï³¹ñ³ÝùÇ Ñ³Ù³ï»Õ»ÉÇáõÃÛ³Ý, ÷áË³¹³ñÓ ÷áË³ñÇÝ»ÉÇáõÃÛ³Ý, Ù³ñ¹áõ ÏÛ³ÝùÇ ¨ ³éáÕçáõÃÛ³Ý Ñ³Ù³ñ ¹ñ³ ³Ýíï³Ý·áõÃÛ³Ý ³å³ÑáíÙ³Ý, ßñç³Ï³ ÙÇç³í³ÛñÇ å³ßïå³ÝáõÃÛ³Ý Ýå³ï³Ïáí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áõó³µ»ñ»Éáí ëï³Ý¹³ñï³óÙ³Ý, ã³÷³·ÇïáõÃÛ³Ý ¨ Ñ³í³ëï³·ñÙ³Ý µÝ³·³í³éáõÙ Ñ³Ù³·áñÍ³ÏóáõÃÛáõÝ ½³ñ·³óÝ»Éáõ Ó·ïáõÙ, ÁÝ¹ áñáõÙ »ÉÝ»Éáí ÙÇç³½·³ÛÇÝ Ï³½Ù³Ï»ñåáõÃÛáõÝÝ»ñÇ ÏáÕÙÇó ÁÝ¹áõÝí³Í ëÏ½µáõÝùÝ»ñÇó ¨ ÝáñÙ»ñÇ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Õ»Ï³í³ñí»Éáí »ñÏáõ ÎáÕÙ»ñÇ ïÝï»ë³Ï³Ý ß³Ñ»ñáí, ²ÝÏ³Ë å»ïáõÃÛáõÝÝ»ñÇ Ñ³Ù³·áñÍ³ÏóáõÃÛ³Ý Ï³é³í³ñáõÃÛáõÝÝ»ñÇ Õ»Ï³í³ñÝ»ñÇ ÏáÕÙÇó 1992 Ãí³Ï³ÝÇ Ù³ñïÇ 13-ÇÝ ëïáñ³·ñí³Í §êï³Ý¹³ñï³óÙ³Ý, ã³÷³·ÇïáõÃÛ³Ý ¨ Ñ³í³ëï³·ñÙ³Ý µÝ³·³í³éáõÙ Ñ³Ù³Ó³ÛÝ»óí³Í ù³Õ³ù³Ï³ÝáõÃÛáõÝ í³ñ»Éáõ Ù³ëÇÝ¦ Ð³Ù³Ó³ÛÝ³·ñÇ ¹ñáõÛÃ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ñÏáõ å»ïáõÃÛáõÝÝ»ñáõÙ ·áñÍáÕ ûñ»Ýë¹ñáõÃÛ³Ý ßñç³Ý³ÏÝ»ñáõ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÷áË³¹³ñÓ³µ³ñ ×³Ý³ãáõÙ »Ý ëï³Ý¹³ñï³óÙ³Ý, ã³÷áõÙÝ»ñÇ ÙÇ³ëÝ³Ï³ÝáõÃÛ³Ý ³å³ÑáíÙ³Ý ¨ Ñ³í³ëï³·ñÙ³Ý ·áñÍáÕ å»ï³Ï³Ý Ñ³Ù³Ï³ñ·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Á`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ÙÇÙÛ³Ýó ³Ýí×³ñ ïñ³Ù³¹ñáõÙ »Ý ï»Õ»ÏáõÃÛáõÝÝ»ñ ¨ ÝáñÙ³ïÇí ÷³ëï³ÃÕÃ»ñ (ëï³Ý¹³ñïÝ»ñÇ ¨ ï»ËÝÇÏ³Ï³Ý å³ÛÙ³ÝÝ»ñÇ ï»Õ»Ï³ïáõÝ»ñ, ï»Õ»Ï³·ñ»ñ, Ñ³Ý¹»ëÝ»ñ, ëï³Ý¹³ñïÝ»ñ ¨ ëï³Ý¹³ñï³óÙ³Ý, ã³÷³·ÇïáõÃÛ³Ý ¨ Ñ³í³ëï³·ñÙ³Ý í»ñ³µ»ñÛ³É ÝáñÙ³ïÇí ¨ ï»Õ»Ï³ïáõ ÷³ëï³ÃÕÃ»ñ) »ñÏáõ ûñÇÝ³ÏÇó` Áëï ²äÐ ßñç³Ý³ÏÝ»ñáõÙ ·áñÍáÕ` ëï³Ý¹³ñï³óÙ³Ý, ã³÷³·ÇïáõÃÛ³Ý ¨ Ñ³í³ëï³·ñÙ³Ý ÙÇçå»ï³Ï³Ý ËáñÑñ¹Ç áñáßáõÙÝ»ñÇ, µ³½Ù³óÝ»Éáõ, å³ï×»Ý³Ñ³Ý»Éáõ ¨ Éñ³óáõóÇã Ñ³Ù³Ó³ÛÝ»óí³Í å³ÛÙ³Ýáí ÎáÕÙ»ñÇ ï³ñ³ÍùáõÙ Çñ³óÝ»Éáõ Çñ³íáõÝù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ÙÇÙÛ³Ýó ÙÇç¨ Ñ³Ù³Ó³ÛÝ»óí³Í Ï³ñ·áí ÷áË³¹³ñÓ³µ³ñ ×³Ý³ãíáõÙ »Ý ëïáõ·³ã³÷Ù³Ý, ëïáõ·³×ßïÙ³Ý  ÙÇçáóÝ»ñÇ å»ï³Ï³Ý ã³÷³·Çï³Ï³Ý íÏ³Û³·ñÙ³Ý ³ñ¹ÛáõÝùÝ»ñÁ ¨ ³ÛÝ Ï³½Ù³Ï»ñåáõÃÛáõÝÝ»ñÁ, áñáÝù Ï³ï³ñáõÙ »Ý ëïáõ·³ã³÷Ù³Ý ¨ ÷áñÓ³ñÏÙ³Ý É³µáñ³ïáñÇ³Ý»ñÇ ¨ Ï»ÝïñáÝÝ»ñÇ Ñ³í³ï³ñÙ³·ñáõÙ, ÇÝãå»ë Ý³¨ Ýñ³Ýó ÏáÕÙÇó Ñ³í³ï³ñÙ³·ñí³Í É³µáñ³ïáñÇ³Ý»ñÁ ¨ Ï»ÝïñáÝÝ»ñÁ, áñáÝù Çñ³Ï³Ý³óÝáõÙ »Ý ã³÷Ù³Ý ÙÇçáóÝ»ñÇ ëïáõ·³ã³÷áõÙ, ÷áñÓ³ñÏáõÙÝ»ñ ¨ ëïáõ·³×ßï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×³Ý³ãáõÙ »Ý ÙÛáõë ÎáÕÙÇ Ñ³í³ëï³·ñÙ³Ý Ù³ñÙÇÝÝ»ñÁ, Ñ³í³ï³ñÙ³·ñí³Í ÷áñÓ³ñÏáÕ É³µáñ³ïáñÇ³Ý»ñÁ ¨ Ï»ÝïñáÝÝ»ñÁ, ÷áË³¹³ñÓ³µ³ñ Ù³ï³Ï³ñ³ñíáÕ ³ñï³¹ñ³ÝùÇ Ñ³Ù³å³ï³ëË³ÝáõÃÛ³Ý Ñ³í³ëï³·ñ»ñÁ ¨ Ýß³ÝÝ»ñÁ å³ÛÙ³Ýáí: ²ñï³¹ñ³ÝùÇ ³Ýíï³Ý·áõÃÛ³Ý Ñ³Ù³ñ å³ï³ëË³Ý³ïáõ ¿ ³ÛÝ å³ïñ³ëïáÕÁ, ÇëÏ Ñ³Ù³å³ï³ëË³ÝáõÃÛ³Ý Ñ³í³ëï³·ñ»ñÇ Ñ³í³ëïÇáõÃÛ³Ý Ñ³Ù³ñ` Ñ³í³ëï³·Çñ ïíáÕ Ù³ñÙÇÝ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áñÙ³ïÇí ÷³ëï³ÃÕÃ»ñÇ å³ñï³¹Çñ å³Ñ³ÝçÝ»ñÇÝ ãÑ³Ù³å³ï³ëË³ÝáÕ ë»ñïÇýÇÏ³óí³Í ³ñï³¹ñ³ÝùÇ Ù³ï³Ï³ñ³ñÙ³Ý ÷³ëï»ñ Ñ³ÛïÝ³µ»ñ»Éáõ ¹»åùáõÙ Ý»ñÙáõÍáÕ ÎáÕÙÇ ë»ñïÇýÇÏ³óÙ³Ý ³½·³ÛÇÝ Ù³ñÙÇÝÁ Ï³ë»óÝáõÙ ¿ ³Û¹ ³ñï³¹ñ³ÝùÁ Ù³ï³Ï³ñ³ñáÕ ÎáÕÙÇ ë»ñïÇýÇÏ³ïÝ»ñÇ ×³Ý³ãáõÙÁ ¨ ³Û¹ Ù³ëÇÝ ³ÝÙÇç³å»ë ï»Õ»Ï³óÝáõÙ ¿ Ýñ³ Ñ³í³ëï³·ñÙ³Ý ³½·³ÛÇÝ Ù³ñÙÝÇÝ: Üñ³Ýó ·áñÍáÕáõÃáõÝÁ í»ñëÏëíáõÙ ¿ ÎáÕÙ»ñÇ ÷áË³¹³ñÓ å³ÛÙ³Ý³íáñí³Í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ó Ûáõñ³ù³ÝãÛáõñÁ Ï³ñáÕ ¿ ÏÇñ³é»É ÙÛáõë ÎáÕÙÇ ëï³Ý¹³ñï³óÙ³Ý, ã³÷³·ÇïáõÃÛ³Ý ¨ Ñ³í³ëï³·ñÙ³Ý í»ñ³µ»ñÛ³É ÝáñÙ³ïÇí ÷³ëï³ÃÕÃ»ñÁ, »Ã» ¹ñ³Ýó å³Ñ³ÝçÝ»ñÁ ã»Ý Ñ³Ï³ëáõÙ ë³ÑÙ³Ýí³Í Ï³ñ·ÇÝ, áñÁ Ùïóí»É ¿ ëï³Ý¹³ñï³óÙ³Ý, ã³÷³·ÇïáõÃÛ³Ý ¨ Ñ³í³ëï³·ñÙ³Ý ³½·³ÛÇÝ Ù³ñÙÝÇ ÏáÕÙÇó` å»ïáõÃÛ³Ý ·áñÍáÕ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ÙÇÙÛ³Ýó ÙÇç¨ Ñ³Ù³·áñÍ³ÏóáõÃÛáõÝÁ ÏÇñ³Ï³Ý³óÝ»Ý Ñ³Ù³Ó³ÛÝ³·ñ»ñÇ, ³ñÓ³Ý³·ñáõÃÛáõÝÝ»ñÇ ¨ Íñ³·ñ»ñÇ ÑÇÙ³Ý íñ³, áñáÝù Ý³Ë³ï»ëáõÙ »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·áñÍ³ÏóáõÃÛáõÝ ëï³Ý¹³ñï³óÙ³Ý, ã³÷³·ÇïáõÃÛ³Ý ¨ Ñ³í³ëï³·ñÙ³Ý í»ñ³µ»ñÛ³É ÝáñÙ³ïÇí ¨ Ù»Ãá¹³Ï³Ý ÷³ëï³ÃÕÃ»ñÇ Ùß³ÏÙ³Ý ÁÝÃ³óùáõÙ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³¹ñ»ñÇ å³ïñ³ëïáõÙ ¨ áñ³Ï³íáñÙ³Ý µ³ñÓñ³ó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ýÇ½ÇÏ³Ï³Ý Ù»ÍáõÃÛáõÝÝ»ñÇ ÙÇ³íáñÝ»ñÇ ³½·³ÛÇÝ ã³÷³ÝÙáõßÝ»ñÇ ¨ »É³Ï»ï³ÛÇÝ ÝÙáõß³ÛÇÝ ã³÷Ù³Ý ÙÇçáóÝ»ñÇ ëï»ÕÍáõÙ, Ï³ï³ñ»É³·áñÍáõÙ ¨ Ñ³Ù»Ù³ï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ÝÛáõÃÇ ¨ ÝÛáõÃ»ñÇ µ³Õ³¹ñáõÃÛáõÝÝ»ñÇ ¨ Ñ³ïÏáõÃÛáõÝÝ»ñÇ, ëï³Ý¹³ñï ÝÙáõßÝ»ñÇ, ÇÝãå»ë Ý³¨ ÝÛáõÃÇ ¨ ÝÛáõÃ»ñÇ ýÇ½ÇÏ³Ï³Ý Ñ³ëï³ïáõÝÝ»ñÇ ¨ Ñ³ïÏáõÃÛáõÝÝ»ñÇ Ù³ëÇÝ ëï³Ý¹³ñï ï»Õ»ÏáõÃÛ³Ý ëï»ÕÍáõÙ ¨ û·ï³·áñÍáõÙ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ëï³Ý¹³ñï³óÙ³Ý ¨ Ñ³í³ëï³·ñÙ³Ý å»ï³Ï³Ý Ñ³Ù³Ï³ñ·»ñÇ Ñ»ï³·³ ½³ñ·³óáõÙ, Ï³ï³ñ»É³·áñÍáõÙ ¨ Ý»ñ¹³ßÝ³Ï»ó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ëï³Ý¹³ñï³óÙ³Ý, ã³÷³·ÇïáõÃÛ³Ý ¨ Ñ³í³ëï³·ñÙ³Ý µÝ³·³í³éáõÙ ï»Õ»Ï³ïí³Ï³Ý ·áñÍáõÝ»áõÃÛ³Ý ½³ñ·³óáõÙ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Á Ï³ç³Ïó»Ý ÙÇÙÛ³Ýó ëï³Ý¹³ñï³óÙ³Ý, ã³÷³·ÇïáõÃÛ³Ý ¨ Ñ³í³ëï³·ñÙ³Ý µÝ³·³í³éáõÙ ³ÛÝ ÙÇç³½·³ÛÇÝ Ï³½Ù³Ï»ñåáõÃÛáõÝ»ñÇÝ ³Ý¹³Ù³·ñí»ÉáõÝ, áñáÝó ³Ý¹³Ù ¿ ÎáÕÙ»ñÇó Ù»ÏÁ, ¨ ³Û¹ Ï³½Ù³Ï»ñåáõÃÛáõÝÝ»ñáõÙ ³ßË³ï³ÝùÝ»ñ Ï³ï³ñ»Éáõ Ñ³ñó»ñáõÙ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Ý ³å³ÑáíáõÙ »Ý ëï³óíáÕ ÷³ëï³ÃÕÃ»ñÇ ¨ ëáõÛÝ Ð³Ù³Ó³ÛÝ³·ñÇ ßñç³Ý³ÏÝ»ñáõÙ Ï³ï³ñíáÕ ³ßË³ï³ÝùÝ»ñÇ ¨ ·Çï³ï»ËÝÇÏ³Ï³Ý Ýí³×áõÙÝ»ñÇ ³ñ¹ÛáõÝùÝ»ñÇ Ù³ëÇÝ ï»Õ»ÏáõÃÛ³Ý ·³ÕïÝÇáõÃÛáõÝÁ, »Ã» ÷áË³ÝóáÕ ÎáÕÙÁ ÝßáõÙ ¿ ¹ñ³Ýó ·³ÕïÝÇ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Çó Ûáõñ³ù³ÝãÛáõñÁ Ï³ñáÕ ¿ ³½³ïáñ»Ý û·ï³·áñÍ»É Ñ³Ù³·áñÍ³ÏóáõÃÛ³Ý ÁÝÃ³óùáõÙ ëï³ó³Í ·Çï³ï»ËÝÇÏ³Ï³Ý ï»Õ»ÏáõÃÛáõÝÁ, »Ã» ÙÛáõë ÎáÕÙÁ ãÇ Ýß»É ¹ñ³ ·³ÕïÝÇáõÃÛ³Ý Ù³ëÇÝ£ ²Û¹ ï»Õ»ÏáõÃÛáõÝÁ »ññáñ¹ å»ïáõÃÛ³Ý Ï³ñáÕ ¿ ÷áË³Ýóí»É ÙÇ³ÛÝ ³ÛÝ ïñ³Ù³¹ñáÕ ÎáÕÙÇ Ñ³Ù³Ó³ÛÝáõÃÛ³Ùµ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áí Ý³Ë³ï»ëí³Í ³ßË³ï³ÝùÝ»ñÇ Ñ³Ù³Ï³ñ·áõÙÁ ¨ Çñ³·áñÍáõÙÁ Ñ³ÝÓÝ³ñ³ñíáõÙ ¿`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áõÝáõÙ` Ð³Û³ëï³ÝÇ Ð³Ýñ³å»ïáõÃÛ³Ý ëï³Ý¹³ñï³óÙ³Ý, ã³÷³·ÇïáõÃÛ³Ý ¨ Ñ³í³ëï³·ñÙ³Ý í³ñãáõÃÛ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ÂáõñùÙ»Ý»ëï³ÝáõÙ` ·ÉË³íáñ å»ï³Ï³Ý ï»ëãáõÃÛ³ÝÁ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¹ñáõÛÃÝ»ñÁ ³ÝÑñ³Å»ßïáõÃÛ³Ý ¹»åùáõÙ ÏáÝÏñ»ï³óíáõÙ »Ý Ð³Û³ëï³ÝÇ Ð³Ýñ³å»ïáõÃÛ³Ý ëï³Ý¹³ñï³óÙ³Ý, ã³÷³·ÇïáõÃÛ³Ý ¨ Ñ³í³ëï³·ñÙ³Ý í³ñãáõÃÛ³Ý ¨ ÂáõñùÙ»Ýëï³ÝÇ ·ÉË³íáñ å»ï³Ï³Ý ï»ëãáõÃÛ³Ý ÙÇç¨` Éñ³óáõóÇã Ñ³Ù³Ó³ÛÝ³·ñ»ñáí ¨ ³ñÓ³Ý³·ñáõÃÛáõÝ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ãÇ ßáß³÷áõÙ ³ÛÝ Çñ³íáõÝùÝ»ñÁ ¨ å³ñï³Ï³ÝáõÃÛáõÝÝ»ñÁ, áñáÝù µËáõÙ »Ý ³ÛÉ å»ïáõÃÛáõÝÝ»ñÇ Ñ»ï ÎáÕÙ»ñÇ ¨ Ýñ³Ýó Ï³½Ù³Ï»ñåáõÃÛáõÝÝ»ñÇ ÏÝù³Í å³ÛÙ³Ý³·ñ»ñÇ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Ù»ÏÝ³µ³ÝÙ³Ý ¨ Ï³ï³ñÙ³Ý Ñ»ï Ï³åí³Í µáÉáñ íÇ×»ÉÇ Ñ³ñó»ñÁ ÏÉáõÍí»Ý ÷áË³¹³ñÓ ËáñÑñ¹³ÏóáõÃÛáõÝÝ»ñÇ ¨ µ³Ý³ÏóáõÃÛáõÝÝ»ñÇ ÙÇçáóáí` ï³ñµ»ñ Ù³Ï³ñ¹³Ï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sz w:val="26"/>
        </w:rPr>
        <w:tab/>
      </w:r>
      <w:r>
        <w:rPr>
          <w:rFonts w:cs="Times Armenian" w:ascii="Times Armenian" w:hAnsi="Times Armenian"/>
          <w:bCs/>
          <w:sz w:val="26"/>
        </w:rPr>
        <w:t>ÎáÕÙ»ñÇ ÷áË³¹³ñÓ Ñ³Ù³Ó³ÛÝáõÃÛ³Ùµ ëáõÛÝ Ð³Ù³Ó³ÛÝ³·ñáõÙ Ï³ñ»ÉÇ ¿ Ï³ï³ñ»É ÷á÷áËáõÃÛáõÝÝ»ñ ¨ Éñ³óáõÙÝ»ñ:</w:t>
      </w:r>
    </w:p>
    <w:p>
      <w:pPr>
        <w:pStyle w:val="Normal"/>
        <w:jc w:val="both"/>
        <w:rPr>
          <w:rFonts w:ascii="Times Armenian" w:hAnsi="Times Armenian" w:cs="Times Armenian"/>
          <w:bCs/>
          <w:sz w:val="26"/>
        </w:rPr>
      </w:pPr>
      <w:r>
        <w:rPr>
          <w:rFonts w:cs="Times Armenian" w:ascii="Times Armenian" w:hAnsi="Times Armenian"/>
          <w:bCs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ÝùíáõÙ ¿ ³Ýáñáß Å³Ù³Ý³Ïáí ¨ áõÅÇ Ù»ç ¿ ÙïÝáõÙ ³ÛÝ áõÅÇ Ù»ç ÙïÝ»Éáõ Ñ³Ù³ñ ÎáÕÙ»ñÇ ûñ»Ýë¹ñáõÃÛ³Ùµ Ý³Ë³ï»ëí³Í µáÉáñ Ý»ñå»ï³Ï³Ý ÁÝÃ³ó³Ï³ñ·»ñÇ Ï³ï³ñÙ³Ý Ù³ëÇÝ ÎáÕÙ»ñÇ í»ñçÇÝ ·ñ³íáñ Í³ÝáõóáõÙÝ ëï³Ý³Éáõ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ó Ûáõñ³ù³ÝãÛáõñÁ Ï³ñáÕ ¿ ¹³¹³ñ»óÝ»É ëáõÛÝ Ð³Ù³Ó³ÛÝ³·ñÇ ·áñÍáÕáõÃÛáõÝÁ` ÙÛáõë ÎáÕÙÇÝ ·ñ³íáñ ï»Õ»Ï³óÝ»Éáí Çñ Ùï³¹ñ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ñÇ ·áñÍáÕáõÃÛáõÝÁ ¹³¹³ñáõÙ ¿ ÙÛáõë ÎáÕÙÇ ÏáÕÙÇó ³Û¹ Í³ÝáõóáõÙÁ ëï³óí»Éáõó 6 ³ÙÇë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²ß·³µ³ï ù³Õ³ùáõÙ 1997 Ãí³Ï³ÝÇ Ù³ÛÇëÇ 5-ÇÝ« »ñÏáõ µÝûñÇÝ³Ïáí« Ûáõñ³ù³ÝãÛáõñÁª Ñ³Û»ñ»Ý, ÃáõñùÙ»Ý»ñ»Ý ¨ éáõë»ñ»Ý, ÁÝ¹ áñáõÙ µáÉáñ ï»ùëï»ñÁ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³ñµ»ñ Ï»ñåáí Ù»ÏÝ³µ³Ý»Éáõ ¹»åùáõÙ Ý³Ë³å³ïíáõÃÛáõÝÁ ïñíáõÙ ¿ éáõë»ñ»Ý ï»ùëï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ÇñÝ áõÅÇ Ù»ç ¿ Ùï»É 1998 Ãí³Ï³ÝÇ ë»åï»Ùµ»ñÇ 29-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  <w:sz w:val="26"/>
        </w:rPr>
        <w:t xml:space="preserve"> 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Times Armenian" w:hAnsi="Times Armenian" w:cs="Times Armeni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23:44:00Z</dcterms:created>
  <dc:creator>User</dc:creator>
  <dc:description/>
  <cp:keywords/>
  <dc:language>en-US</dc:language>
  <cp:lastModifiedBy>LEGAL</cp:lastModifiedBy>
  <cp:lastPrinted>2002-05-05T23:41:00Z</cp:lastPrinted>
  <dcterms:modified xsi:type="dcterms:W3CDTF">2011-03-25T12:41:00Z</dcterms:modified>
  <cp:revision>13</cp:revision>
  <dc:subject/>
  <dc:title>Ð²Ø²Ò²ÚÜ²Æð</dc:title>
</cp:coreProperties>
</file>