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 ² Ø ² Ò ² Ú Ü ² ¶ Æ ð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Ð³Û³ëï³ÝÇ Ð³Ýñ³å»ïáõÃÛ³Ý Ï³é³í³ñáõÃÛ³Ý ¨ àõÏñ³ÇÝ³ÛÇ Ï³é³í³ñáõÃÛ³Ý ÙÇç¨ ·Çï³ï»ËÝÇÏ³Ï³Ý </w:t>
      </w:r>
    </w:p>
    <w:p>
      <w:pPr>
        <w:pStyle w:val="Normal"/>
        <w:tabs>
          <w:tab w:val="clear" w:pos="720"/>
          <w:tab w:val="left" w:pos="3969" w:leader="none"/>
        </w:tabs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Ñ³Ù³·áñÍ³ÏóáõÃÛ³Ý Ù³ëÇÝ</w:t>
      </w:r>
      <w:r>
        <w:rPr>
          <w:rFonts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Û³ëï³ÝÇ Ð³Ýñ³å»ïáõÃÛ³Ý Ï³é³í³ñáõÃÛáõÝÁ ¨ àõÏñ³ÇÝ³ÛÇ Ï³é³í³ñáõÃÛáõÝÁ, ³ÛëáõÑ»ï` ÎáÕÙ»ñ«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Ñ³Ùá½í³Í ÉÇÝ»Éáí, áñ ·Çï³ï»ËÝÇÏ³Ï³Ý Ñ³Ù³·áñÍ³ÏóáõÃÛáõÝÁ Ñ³Ý¹Çë³ÝáõÙ ¿ »ñÏÏáÕÙ Ñ³ñ³µ»ñáõÃÛáõÝÝ»ñÇ áÕç Ñ³Ù³ÉÇñÇ Ï³ñ¨áñ µ³ÕÏ³óáõóÇã Ù³ë ¨ ÁÝ¹áõÝ»Éáí ·ÇïáõÃÛ³Ý ¨ ï»ËÝáÉá·Ç³Ý»ñÇ áÉáñïáõÙ Ïááå»ñ³óÇ³ÛÇ ³ÝÑñ³Å»ßïáõÃÛáõÝÁ,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ßíÇ ³éÝ»Éáí å³ïÙ³Ï³Ýáñ»Ý Ó¨³íáñí³Í ·Çï³ï»ËÝÇÏ³Ï³Ý Ï³å»ñÇ ¨ ·ÇïáõÃÛ³Ý áõ ï»ËÝÇÏ³ÛÇ ½³ñ·³óÙ³Ý ·áñÍáõÙ ·»ñ³Ï³ÛáõÃÛáõÝÝ»ñÇ ÁÝ¹Ñ³ÝñáõÃÛáõÝÁ,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ÁÝ¹áõÝ»Éáí, áñ ³Û¹åÇëÇ Ñ³Ù³·áñÍ³ÏóáõÃÛáõÝÁ ÏÝå³ëïÇ »ñÏáõ »ñÏñÝ»ñÇ ¨ ÅáÕáíáõñ¹Ý»ñÇ ÙÇç¨ »ñÏÏáÕÙ ÷áËß³Ñ³í»ï ³é¨ïñ³ïÝï»ë³Ï³Ý Ï³å»ñÇ ³Ùñ³åÝ¹Ù³ÝÁ,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å³ÛÙ³Ý³íáñí»óÇÝ Ý»ñùáÑÇßÛ³ÉÇ Ù³ëÇÝ.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Á« ëáõÛÝ Ð³Ù³Ó³ÛÝ³·ñÇÝ ¨ Çñ»Ýó »ñÏñÝ»ñÇ ³½·³ÛÇÝ ûñ»Ýë¹ñáõÃÛáõÝÝ»ñÇÝ Ñ³Ù³å³ï³ëË³Ý« ÏÝå³ëï»Ý ³Û¹ »ñÏñÝ»ñÇ ÙÇç¨ ·Çï³ï»ËÝÇÏ³Ï³Ý Ñ³Ù³·áñÍ³ÏóáõÃÛ³Ý ½³ñ·³óÙ³ÝÝ áõ ³Ùñ³åÝ¹Ù³ÝÁ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2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ºñÏÏáÕÙ ·Çï³ï»ËÝÇÏ³Ï³Ý Ñ³Ù³·áñÍ³ÏóáõÃÛ³Ý áõÕÕáõÃÛáõÝÝ»ñÁ Ïáñáßí»Ý` »ÉÝ»Éáí »ñÏáõ »ñÏñÝ»ñáõÙ ·ÇïáõÃÛ³Ý ¨ ï»ËÝÇÏ³ÛÇ ½³ñ·³óÙ³Ý »ñÏ³ñ³Å³ÙÏ»ï ß³Ñ»ñÇó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3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Ç ÙÇç¨ ëáõÛÝ Ð³Ù³Ó³ÛÝ³·ñáí Ý³Ë³ï»ëí³Í Ñ³Ù³·áñÍ³ÏóáõÃÛáõÝÁ ÏÇñ³Ï³Ý³óíÇ »ñÏáõ å»ïáõÃÛáõÝÝ»ñÇ Ý³Ë³ñ³ñáõÃÛáõÝÝ»ñÇ, ·»ñ³ï»ëãáõÃÛáõÝÝ»ñÇ, ·ÇïáõÃÛáõÝÝ»ñÇ ³Ï³¹»ÙÇ³Ý»ñÇ, ·Çï³Ñ»ï³½áï³Ï³Ý ÑÇÙÝ³ñÏÝ»ñÇ áõ Ï³½Ù³Ï»ñåáõÃÛáõÝÝ»ñÇ, µ³ñÓñ³·áõÛÝ áõëáõÙÝ³Ï³Ý Ñ³ëï³ïáõÃÛáõÝÝ»ñÇ, ³é³ÝÓÇÝ ·ÇïÝ³Ï³ÝÝ»ñÇ ¨ Ù³ëÝ³·»ïÝ»ñÇ ÙÇçáóáíª Ýñ³Ýó Çñ³í³ëáõÃÛ³Ý ë³ÑÙ³ÝÝ»ñáõÙ ³½·³ÛÇÝ ûñ»Ýë¹ñáõÃÛáõÝÝ»ñÇÝ Ñ³Ù³å³ï³ëË³Ý, Ýñ³Ýó ÙÇç¨ áõÕÇÕ Ñ³Ù³Ó³ÛÝ³·ñ»ñÇ, ¹³ßÝ³·ñ»ñÇ ¨ å³ÛÙ³Ý³·ñ»ñÇ ÑÇÙ³Ý íñ³: Ð³Ù³·áñÍ³ÏóáõÃÛ³Ý ÁÝ¹Ñ³Ýáõñ Õ»Ï³í³ñáõÙÁ ¨ Ñ³Ù³Ï³ñ·áõÙÁ ÏÇñ³Ï³Ý³óíÇ àõÏñ³ÇÝ³ÛÇ ·ÇïáõÃÛ³Ý ¨ ï»ËÝáÉá·Ç³Ý»ñÇ ·Íáí Ý³Ë³ñ³ñáõÃÛ³Ý ¨ Ð³Û³ëï³ÝÇ Ð³Ýñ³å»ïáõÃÛ³Ý ÏñÃáõÃÛ³Ý ¨ ·ÇïáõÃÛ³Ý Ý³Ë³ñ³ñáõÃÛ³Ý ÏáÕÙÇó: àõÕÇÕ Ñ³Ù³Ó³ÛÝ³·ñ»ñÁ, ¹³ßÝ³·ñ»ñÁ ¨ å³ÛÙ³Ý³·ñ»ñÁ å»ïù ¿ ë³ÑÙ³Ý»Ý Ñ³Ù³·áñÍ³ÏóáõÃÛ³Ý Çñ³Ï³Ý³óÙ³Ý ïÝï»ë³Ï³Ý ¨ Ï³½Ù³Ï»ñå³Ï³Ý å³ÛÙ³ÝÝ»ñÁ« Ñ³ïÏ³å»ëª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Ù³·áñÍ³ÏóáõÃÛ³Ý Ýå³ï³ÏÝ»ñÁ ¨ µáí³Ý¹³ÏáõÃÛáõÝÁ, ³ÏÝÏ³ÉíáÕ ³ñ¹ÛáõÝùÝ»ñÁ, Ý³Ë³·Í»ñÇ Çñ³Ï³Ý³óÙ³Ý Å³ÙÏ»ïÝ»ñÁ ¨ å³ÛÙ³ÝÝ»ñÁ,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ßË³ï³ÝùÝ»ñÇ ýÇÝ³Ýë³íáñÙ³Ý ³ÕµÛáõñÝ»ñÁ, ýÇÝ³Ýë³Ï³Ý ÷áË³¹³ñÓ å³ñï³íáñáõÃÛáõÝÝ»ñÁ,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Çï³Ï³Ý ûµÛ»ÏïÝ»ñÇ« Ñ³Ù³ï»Õ Ñ»ï³½áïáõÃÛáõÝÝ»ñÇ ¨ ëï³óí³Í Ùï³íáñ ë»÷³Ï³ÝáõÃÛ³Ý Çñ³íáõÝùÝ»ñÇ µ³ßËÙ³Ý ¨ ³Û¹ Çñ³íáõÝùÝ»ñÇ å³Ñå³ÝáõÃÛ³Ý ¨ û·ï³·áñÍÙ³Ý« Ñ³Ù³·áñÍ³ÏóáõÃÛ³Ý ÁÝÃ³óùáõÙ ëï³óí³Í ³ñ¹ÛáõÝùÝ»ñÇ Ñ³Ù³ï»Õ û·ï³·áñÍÙ³Ý Ï³ñ·Á,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íÇ×»ÉÇ Ñ³ñó»ñÇ ÉáõÍÙ³Ý ¨ Ñ³Ù³·áñÍ³ÏóáõÃÛ³Ý ßñç³Ý³ÏÝ»ñáõÙ å³ï×³éí³Í íÝ³ëÝ»ñÇ Ñ³ïáõóÙ³Ý Ï³ñ·Á,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Ù³·áñÍ³ÏóáõÃÛ³ÝÁ »ññáñ¹ å»ïáõÃÛáõÝÝ»ñÇ Ï³½Ù³Ï»ñåáõÃÛáõÝÝ»ñÇ ¨ ³ÝÓ³Ýó Ï³Ù ÙÇç³½·³ÛÇÝ Ï³½Ù³Ï»ñåáõÃÛáõÝÝ»ñÇ  Ù³ëÝ³ÏóáõÃÛ³Ý, ³Û¹åÇëÇ Ù³ëÝ³ÏóáõÃÛ³Ý ýÇÝ³Ýë³íáñÙ³Ý ³å³ÑáíÙ³Ý ¨ Ñ³Ù³·áñÍ³ÏóáõÃÛ³Ý ³ñ¹ÛáõÝùÝ»ñÇ û·ï³·áñÍÙ³Ý Ï³ñ·Á,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Ù³·áñÍ³ÏóáõÃÛ³Ý ÁÝÃ³óùáõÙ ÙÇÙÛ³Ýó ÷áË³ÝóíáÕ ï»Õ»ÏáõÃÛ³Ý Ñ³í³ëïÇáõÃÛ³Ý, ÝÛáõÃ»ñÇ ¨ ë³ñù³íáñáõÙÝ»ñÇ áñ³ÏÇ ÝÏ³ïÙ³Ùµ å³ï³ëË³Ý³ïíáõÃÛáõÝÁ£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Heading2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4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ßñç³Ý³ÏÝ»ñáõÙ Ñ³Ù³·áñÍ³ÏóáõÃÛáõÝÁ Ï³ñáÕ ¿ Çñ³Ï³Ý³óí»É Ñ»ï¨Û³É Ó¨»ñáíª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Ù³ï»Õ ·Çï³Ï³Ý ¨ ·Çï³ï»ËÝÇÏ³Ï³Ý Íñ³·ñ»ñÇ ¨ Ý³Ë³·Í»ñÇ Çñ³Ï³Ý³óáõÙ, ¹ñ³Ýó ÷áñÓ³ùÝÝáõÃÛ³Ý ÷áË³¹³ñÓ ³ÝóÏ³óáõÙ,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·Çï³Ñ»ï³½áï³Ï³Ý ³ßË³ï³ÝùÝ»ñÇ ³ñ¹ÛáõÝùÝ»ñÇ Ñ³Ù³ï»Õ Ññ³å³ñ³ÏáõÙ,     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Çï³Ñ»ï³½áï³Ï³Ý Ñ³Ù³ï»Õ ÏáÉ»ÏïÇíÝ»ñÇ Ó¨³íáñáõÙ, Ý»ñ³éÛ³É ¹³ßï³ÛÇÝ Ñ³Ù³ï»Õ Ñ»ï³½áïáõÃÛáõÝÝ»ñÇ, Ýáñ³ñ³ñ³Ï³Ý ¨ ³ÛÉ ïÇåÇ Ï³½Ù³Ï»ñåáõÃÛáõÝÝ»ñÇ Ñ³Ù³ñ, áñáÝù ³å³ÑáíáõÙ »Ý Ýáñ ï»ËÝáÉá·Ç³Ý»ñÇ Çñ³óáõÙ,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Çï³Ï³Ý ¨ ·Çï³ï»ËÝÇÏ³Ï³Ý ï»Õ»ÏáõÃÛ³Ý, ÷³ëï³ÃÕÃ»ñÇ, ·ñ³Ï³ÝáõÃÛ³Ý ¨ Ù³ï»Ý³·Çï³Ï³Ý Ññ³ï³ñ³ÏáõÃÛáõÝÝ»ñÇ ÷áË³Ý³ÏáõÃÛáõÝ,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ÇïÝ³Ï³ÝÝ»ñÇ ¨ Ù³ëÝ³·»ïÝ»ñÇ ÷áË³Ý³ÏáõÃÛáõÝ,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Ù³ï»Õ ë»ÙÇÝ³ñÝ»ñÇ, ·Çï³Ï³Ý ÏáÝý»ñ³ÝëÝ»ñÇ, ³ßË³ï³Ýù³ÛÇÝ Ñ³Ý¹ÇåáõÙÝ»ñÇ ¨ ëï³Å³íáñáõÙÝ»ñÇ Ï³½Ù³Ï»ñåÙ³Ý ÙÇçáóáí ·ÇïÝ³Ï³ÝÝ»ñÇ ¨ Ù³ëÝ³·»ïÝ»ñÇ áñ³Ï³íáñÙ³Ý µ³ñÓñ³óáõÙ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Ù³·áñÍ³ÏóáõÃÛáõÝÁ Ï³ñáÕ ¿ Çñ³Ï³Ý³óí»É Ý³¨ ÷áËÑ³Ù³Ó³ÛÝ»óí³Í ³ÛÉ Ó¨»ñáí, áñáÝù Ï³å³Ñáí»Ý ëáõÛÝ Ð³Ù³Ó³ÛÝ³·ñÇ Çñ³·áñÍáõÙÁ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Ù³·áñÍ³ÏóáõÃÛ³Ý Ó¨»ñÁ ÁÝïñ»ÉÇë áõ ë³ÑÙ³Ý»ÉÇë ÎáÕÙ»ñÁ Õ»Ï³í³ñíáõÙ »Ý ·ÇïáõÃÛ³Ý ½³ñ·³óÙ³Ý ¨ »ñÏáõ »ñÏñÝ»ñÇ áõ ÅáÕáíáõñ¹Ý»ñÇ ïÝï»ë³Ï³Ý ¨ Ñ³ë³ñ³Ï³Ï³Ý ³é³çÁÝÃ³óÇ ß³Ñ»ñáí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5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Çñ³·áñÍÙ³Ý Ýå³ï³Ïáí ÎáÕÙ»ñÁ ëï»ÕÍáõÙ »Ý ·Çï³ï»ËÝÇÏ³Ï³Ý Ñ³Ù³·áñÍ³ÏóáõÃÛ³Ý Ñ³ñó»ñÇ Ñ³Ù³ï»Õ Ñ³ÝÓÝ³ÅáÕáí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Æñ ·áñÍáõÝ»áõÃÛáõÝÁ Ï³½Ù³Ï»ñå»Éáõ Ñ³Ù³ñ Ñ³ÝÓÝ³ÅáÕáíÁ Ùß³ÏáõÙ ¨ Ñ³ëï³ïáõÙ ¿ ³ßË³ï³Ýù³ÛÇÝ Ï³ÝáÝ³Ï³ñ·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6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ßíÇ ³éÝ»Éáí ·Çï³Ï³Ý Ñ»ï³½áïáõÃÛáõÝÝ»ñÇ ¨ ÷áñÓ³ñ³ñ³-ÏáÝëïñáõÏïáñ³Ï³Ý Ùß³ÏáõÙÝ»ñÇª Ñ³Ù³ßË³ñÑ³ÛÇÝ Ù³Ï³ñ¹³ÏÇ å³Ñå³ÝÙ³Ý Ï³ñ¨áñáõÃÛáõÝÁ, ÎáÕÙ»ñÁ Ñ³ïáõÏ áõß³¹ñáõÃÛáõÝ Ï¹³ñÓÝ»Ý »ñÏáõ »ñÏñÝ»ñÇ ·ÇïÝ³Ï³ÝÝ»ñÇ Ù³ïã»ÉÇáõÃÛ³Ý ³å³ÑáíÙ³ÝÁ Ýáñ³·áõÛÝ ÷áñÓ³ñ³ñ³Ï³Ý ë³ñù³íáñáõÙÝ»ñÇÝ, ÇÝãå»ë Ý³¨ Ïááå»ñ³óÇ³ÛÇ ÑÇÙáõÝùÝ»ñáí ÏÙ³ëÝ³Ïó»Ý ¹ñ³ Ùß³ÏÙ³Ý, ³ñï³¹ñáõÃÛ³Ý ¨ Ó»éù µ»ñÙ³Ý ³ßË³ï³ÝùÝ»ñÇÝ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7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ÎáÕÙ»ñÁ å³ÛÙ³Ý³íáñí»óÇÝ, áñ Ñ³Ù³·áñÍ³ÏóáõÃÛ³Ý ÁÝÃ³óùáõÙ ëï³óí³Í ·Çï³Ï³Ý ¨ ·Çï³ï»ËÝÇÏ³Ï³Ý ï»Õ»Ï³ïíáõÃÛáõÝÁ, ³½·³ÛÇÝ ·áñÍáÕ ûñ»Ýë¹ñáõÃÛ³ÝÁ Ñ³Ù³å³ï³ëË³Ý, µ³ó ¿ Ññ³å³ñ³ÏÙ³Ý Ñ³Ù³ñ ¨« ¹ñ³ ï³ñ³ÍÙ³Ý ÁÝ¹áõÝí³Í »Õ³Ý³ÏÝ»ñÇ û·ï³·áñÍÙ³Ý ßñç³Ý³ÏÝ»ñáõÙ« Ù³ïã»ÉÇ ÏÉÇÝÇ Ñ³Ù³ßË³ñÑ³ÛÇÝ ·Çï³Ï³Ý Ñ³ë³ñ³ÏáõÃÛ³ÝÁ: 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Heading2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á¹í³Í 8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ßñç³Ý³ÏÝ»ñáõÙ« Ñ³Ù³ï»Õ Ý³Ë³·Í»ñáõÙ  Ù³ëÝ³ÏóáõÃÛáõÝ óáõó³µ»ñ³Í ÷áñÓ³·»ïÝ»ñÇ, ·ÇïÝ³Ï³ÝÝ»ñÇ ¨ ³ÛÉ Ù³ëÝ³·»ïÝ»ñÇ ÷áË³Ý³ÏáõÃÛáõÝÁ Ï³ï³ñíáõÙ ¿ Ý³Ëûñáù å³ÛÙ³Ý³íáñí³ÍáõÃÛ³Ý Ñ³Ù³Ó³ÛÝ, ÇëÏ Í³Ëë»ñÇ í×³ñáõÙÝ»ñÁª Ñ»ï¨Û³É Ï»ñåª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·áñÍáõÕáÕ ÎáÕÙÁ í×³ñáõÙ ¿ Ð³Ù³Ó³ÛÝ³·ñÇ Ù³ëÝ³ÏÇó å»ïáõÃÛ³Ý Ý³Ë³Ýßí³Í Ï»ï»ñÇ ÙÇç¨ ·áñÍáõÕíáÕ Ù³ëÝ³·»ïÇ ï»Õ³÷áËáõÃÛ³Ý Í³Ëë»ñÁ, 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ÁÝ¹áõÝáÕ ÎáÕÙÝ ³ÙµáÕçáõÃÛ³Ùµ Çñ íñ³ ¿ í»ñóÝáõÙ ·áñÍáõÕí³Í Ù³ëÝ³·»ïÇ Ï»óáõÃÛ³Ý, ëÝÝ¹Ç, ï»Õ³÷áËáõÃÛ³Ý ¨ ³ÛÉ Í³Ëë»ñÁ Çñ å»ïáõÃÛ³Ý ï³ñ³ÍùáõÙ` »ÉÝ»Éáí Í³Ëë»ñÇ ã³÷³Ï³ñ·»ñÇó, áñáÝù ë³ÑÙ³Ýí³Í »Ý ÁÝ¹áõÝáÕ ÎáÕÙÇ Ñ³Ù³å³ï³ëË³Ý Ï³ñ·Ç Ù³ëÝ³·»ïÝ»ñÇ Ñ³Ù³ñ,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ÁÝ¹áõÝáÕ ÎáÕÙÇ å»ïáõÃÛ³Ý ï³ñ³ÍùáõÙ ·áñÍáõÕí³Í Ù³ëÝ³·»ïÇ µÅßÏ³Ï³Ý ëå³ë³ñÏÙ³Ý Ñ³ñó»ñÁ /ëáõñ ÑÇí³Ý¹áõÃÛáõÝÝ»ñÇ Ï³Ù ¹Åµ³Ëï å³ï³Ñ³ñÝ»ñÇ ¹»åùáõÙ/ ÉáõÍíáõÙ »Ý ÁÝ¹áõÝáÕ ÎáÕÙÇ Ñ³ßíÇÝ` ÝáõÛÝ å³ÛÙ³ÝÝ»ñáí, ÇÝãåÇëÇù ·áñÍáõÙ »Ý ÁÝ¹áõÝáÕ ÎáÕÙÇ ³ßË³ï³ÏÇóÝ»ñÇ Ñ³Ù³ñ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íÛ³É Ï³ñ·Á ·áñÍáõÙ ¿, »Ã» Ñ³Ù³·áñÍ³ÏóáÕ Ï³½Ù³Ï»ñåáõÃÛáõÝÝ»ñÇ ÷áË³¹³ñÓ å³ÛÙ³Ý³íáñí³ÍáõÃÛ³Ùµ áñ¨¿ ³ÛÉ Ï³ñ· ãÇ ë³ÑÙ³Ýí»É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9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ÎáÕÙ»ñÁ, Ñ³ßíÇ ³éÝ»Éáí ³½·³ÛÇÝ ûñ»Ýë¹ñáõÃÛáõÝÁ, ³å³ÑáíáõÙ »Ý  Ùï³íáñ ë»÷³Ï³ÝáõÃÛ³Ý Çñ³íáõÝùÝ»ñÇ å³ßïå³ÝáõÃÛáõÝÁ, áñÁ Ï³ñáÕ ¿ ëï»ÕÍí»É ëáõÛÝ Ð³Ù³Ó³ÛÝ³·ñÇ ßñç³Ý³ÏÝ»ñáõÙ Ñ³Ù³·áñÍ³ÏóáõÃÛ³Ý ³ñ¹ÛáõÝùáõÙ: 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Øï³íáñ ë»÷³Ï³ÝáõÃÛ³Ý ÝÏ³ïÙ³Ùµ Çñ³íáõÝùÝ»ñÇ å³Ñå³ÝáõÃÛ³Ý ¨ û·ï³·áñÍÙ³Ý Ñ³ñó»ñÁ Ï³ñ·³íáñíáõÙ »Ý áõÕÇÕ Ñ³Ù³Ó³ÛÝ³·ñ»ñáí, ¹³ßÝ³·ñ»ñáí ¨ å³ÛÙ³Ý³·ñ»ñáí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ÇñÁ ãÇ ßáß³÷áõÙ ÎáÕÙ»ñÇ Çñ³íáõÝùÝ»ñÁ ¨ å³ñï³íáñáõÃÛáõÝÝ»ñÁ, áñáÝù µËáõÙ »Ý Ýñ³Ýó ÏáÕÙÇó ÏÝùí³Í ÙÇç³½·³ÛÇÝ å³ÛÙ³Ý³·ñ»ñÇó ¨ Ñ³Ù³Ó³ÛÝ³·ñ»ñÇó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¹ñáõÛÃÝ»ñÝ Çñ³Ï³Ý³óíáõÙ »Ý ÎáÕÙ»ñÇó Ûáõñ³ù³ÝãÛáõñÇ ûñ»Ýë¹ñáõÃÛ³ÝÁ Ñ³Ù³å³ï³ëË³Ý ¨ ã»Ý Ù»ÏÝ³µ³ÝíáõÙ áñå»ë àõÏñ³ÇÝ³ÛÇ ¨ Ð³Û³ëï³ÝÇ Ð³Ýñ³å»ïáõÃÛ³Ý ³½·³ÛÇÝ ûñ»Ýë¹ñáõÃÛáõÝÝ»ñÇ  Ù»ç ÷á÷áËáõÃÛáõÝÝ»ñ Ï³ï³ñ»Éáõ å³Ñ³Ýç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1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Á« ÷áË³¹³ñÓ Ñ³Ù³Ó³ÛÝáõÃÛ³Ùµ« Ï³ñáÕ »Ý ëáõÛÝ Ð³Ù³Ó³ÛÝ³·ñáõÙ ÷á÷áËáõÃÛáõÝÝ»ñ ¨ Éñ³óáõÙÝ»ñ ÙïóÝ»É, áñáÝù Ó¨³Ï»ñåíáõÙ »Ý ³é³ÝÓÇÝ ³ñÓ³Ý³·ñáõÃÛáõÝÝ»ñáí ¨ ëáõÛÝ Ð³Ù³Ó³ÛÝ³·ñÇ ³Ýµ³Å³Ý»ÉÇ Ù³ëÝ »Ý Ñ³Ý¹Çë³ÝáõÙ, áõÅÇ Ù»ç »Ý ÙïÝáõÙ ëáõÛÝ Ð³Ù³Ó³ÛÝ³·ñáí Ý³Ë³ï»ëí³Í Ï³ñ·áí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center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sz w:val="24"/>
          <w:szCs w:val="24"/>
        </w:rPr>
        <w:t>Ðá¹í³Í 12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ÏÇñ³éÙ³Ý ¨ Ù»ÏÝ³µ³ÝÙ³Ý ÁÝÃ³óùáõÙ Í³·³Í í»×»ñÁ  ¨ ï³ñ³Ó³ÛÝáõÃÛáõÝÝ»ñÁ ÉáõÍíáõÙ »Ý ËáñÑñ¹³ÏóáõÃÛáõÝÝ»ñÇ ¨ µ³Ý³ÏóáõÃÛáõÝÝ»ñÇ ÙÇçáóáí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3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ÇñÝ áõÅÇ Ù»ç ¿ ÙïÝáõÙ ¹ñ³ áõÅÇ Ù»ç ÙïÝ»Éáõ Ñ³Ù³ñ ³ÝÑñ³Å»ßï µáÉáñ Ý»ñå»ï³Ï³Ý ·áñÍÁÝÃ³óÝ»ñÝ ³í³ñïí»Éáõ Ù³ëÇÝ ÙÇÙÛ³Ýó Çñ³½»Ï ¹³ñÓÝ»Éáõ å³ÑÇó ¨ ·áñÍáõÙ ¿ ÑÇÝ· ï³ñÇ Å³ÙÏ»ïáí: Ð³Ù³Ó³ÛÝ³·ñÇ ·áñÍáÕáõÃÛ³Ý Å³ÙÏ»ïÝ  ÇÝùÝ³µ»ñ³µ³ñ Ï»ñÏ³ñ³Ó·íÇ Ñ³çáñ¹ ÑÝ·³ÙÛ³ Å³Ù³Ý³Ï³Ñ³ïí³ÍÇ Ñ³Ù³ñ, »Ã» ÎáÕÙ»ñÇó áã Ù»ÏÁ« Ð³Ù³Ó³ÛÝ³·ñÇ Å³ÙÏ»ïÇ ³í³ñïÇó í»ó ³ÙÇë ³é³ç, ÙÛáõë ÎáÕÙÇÝ ·ñ³íáñ ãÇ ï»Õ»Ï³óÝáõÙ Ð³Ù³Ó³ÛÝ³·ÇñÁ ã»ÕÛ³É Ñ³Ûï³ñ³ñ»Éáõ Çñ ó³ÝÏáõÃÛ³Ý Ù³ëÇÝ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ÇñÁ Ï³ñáÕ ¿ ÷á÷áËí»É Ï³Ù Éñ³óí»É ÎáÕÙ»ñÇ ÷áË³¹³ñÓ ·ñ³íáñ Ñ³Ù³Ó³ÛÝáõÃÛ³Ý ¹»åùáõÙ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áã ÙÇ ÷á÷áËáõÃÛáõÝ Ï³Ù ·áñÍáÕáõÃÛ³Ý ¹³¹³ñ»óáõÙ ãÇ Ï³ñáÕ ÷á÷áË»É ëï³ÝÓÝ³Í Çñ³íáõÝùÝ»ñÁ ¨ å³ñï³íáñáõÃÛáõÝÝ»ñÁ, áñáÝù Í³·»É »Ý ëáõÛÝ Ð³Ù³Ó³ÛÝ³·ñÇ ßñç³Ý³ÏÝ»ñáõÙ ÙÇÝã¨ ÝÙ³Ý ÷á÷áËáõÃÛáõÝÝ»ñÇ áõÅÇ Ù»ç ÙïÝ»ÉÁ Ï³Ù Ð³Ù³Ó³ÛÝ³·ñÇ ·áñÍáÕáõÃÛ³Ý ³í³ñïÁ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³ï³ñí³Í ¿ ÎÇ¨ ù³Õ³ùáõÙ 1997 Ãí³Ï³ÝÇ ÑáõÉÇëÇ 22-ÇÝ, »ñÏáõ ûñÇÝ³Ïáí, Ûáõñ³ù³ÝãÛáõñÁª Ñ³Û»ñ»Ý, áõÏñ³ÇÝ»ñ»Ý ¨ éáõë»ñ»Ý, ÁÝ¹ áñáõÙ µáÉáñ ï»ùëï»ñÝ ¿É Ñ³í³ë³ñ³½áñ »Ý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Ù»ÏÝ³µ³ÝÙ³Ý Å³Ù³Ý³Ï ï³ñ³Ó³ÛÝáõÃÛáõÝÝ»ñ ³é³ç³Ý³Éáõ ¹»åùáõÙ Ý³Ë³å³ïíáõÃÛáõÝÁ ïñíáõÙ ¿ éáõë»ñ»Ý ï»ùëïÇÝ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Ó³ÛÝ³·ÇñÝ áõÅÇ Ù»ç ¿ Ùï»É 1998 Ãí³Ï³ÝÇ Ù³ñïÇ 2-Çó: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5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969" w:leader="none"/>
      </w:tabs>
      <w:jc w:val="center"/>
      <w:outlineLvl w:val="0"/>
    </w:pPr>
    <w:rPr>
      <w:rFonts w:ascii="Arial Armenian" w:hAnsi="Arial Armenian" w:cs="Arial Armeni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3969" w:leader="none"/>
      </w:tabs>
      <w:jc w:val="center"/>
      <w:outlineLvl w:val="1"/>
    </w:pPr>
    <w:rPr>
      <w:rFonts w:ascii="Arial Armenian" w:hAnsi="Arial Armenian" w:cs="Arial Armeni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3969" w:leader="none"/>
      </w:tabs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4:12:00Z</dcterms:created>
  <dc:creator>Foreign Relations Department</dc:creator>
  <dc:description/>
  <cp:keywords/>
  <dc:language>en-US</dc:language>
  <cp:lastModifiedBy>legal</cp:lastModifiedBy>
  <cp:lastPrinted>2002-03-08T16:17:00Z</cp:lastPrinted>
  <dcterms:modified xsi:type="dcterms:W3CDTF">2008-03-26T11:35:00Z</dcterms:modified>
  <cp:revision>10</cp:revision>
  <dc:subject/>
  <dc:title>? ? ? ? ? ? ? ? ?  ? ?</dc:title>
</cp:coreProperties>
</file>