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ÔñÕ½ëï³ÝÇ Ð³Ýñ³å»ïáõÃÛ³Ý Ï³é³í³ñáõÃÛ³Ý ÙÇç¨ ÙÇç³½·³ÛÇÝ ³íïáïñ³Ýëåáñï³ÛÇÝ Ñ³Õáñ¹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ÔñÕ½ëï³ÝÇ Ð³Ýñ³å»ïáõÃÛ³Ý Ï³é³í³ñáõÃÛáõÝÁ, ³ÛëáõÑ»ï`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ñÏÏáÕÙ ³é¨ïñ³ïÝï»ë³Ï³Ý Ñ³ñ³µ»ñáõÃÛáõÝÝ»ñÇ ½³ñ·³ó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½³ñ·³óÝ»É ¨ Ñ»ßï³óÝ»É ½µáë³ßñçáõÃÛáõÝÁ, µ»éÝ»ñÇ ¨ áõÕ¨áñÝ»ñÇ ÙÇç³½·³ÛÇÝ ³íïáÙáµÇÉ³ÛÇÝ ÷áË³¹ñáõÙÝ»ñÝ Çñ»Ýó »ñÏñÝ»ñÇ ÙÇç¨ ¨ ï³ñ³ÝóÇÏ ÷áË³¹ñáõÙÝ»ñÁ ÙÇÙÛ³Ýó ï³ñ³Íù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³ËÝ³Ï³Ý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 Ñ³Ù³ñ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§÷áË³¹ñáÕ¦ ï»ñÙÇÝÁ Ýß³Ý³ÏáõÙ ¿ ä³ÛÙ³Ý³íáñíáÕ ÏáÕÙ»ñÇó Ù»ÏÇ ó³ÝÏ³ó³Í ýÇ½ÇÏ³Ï³Ý Ï³Ù Çñ³í³µ³Ý³Ï³Ý ³ÝÓ Ï³Ù Çñ³í³µ³Ý³Ï³Ý ³ÝÓÇ Ï³ñ·³íÇ×³Ï ãáõÝ»óáÕ Ó»éÝ³ñÏáõÃÛáõÝÝ»ñ áõ Ï³½Ù³Ï»ñåáõÃÛáõÝÝ»ñ, áñáÝó« ä³ÛÙ³Ý³íáñíáÕ ÏáÕÙ»ñÇ »ñÏñÝ»ñáõÙ ·áñÍáÕ ûñ»ÝùÝ»ñÇ ¨ Ï³ÝáÝÝ»ñÇ Ñ³Ù³Ó³ÛÝ« ÃáõÛÉ³ïñí³Í ¿ Ï³ï³ñ»É áõÕ¨áñÝ»ñÇ ¨ µ»éÝ»ñÇ ÙÇç³½·³ÛÇÝ ÷áË³¹ñáõÙÝ»ñ ¹ñ³Ýó Ñ³Ù³ñ Ý³Ë³ï»ëí³Í ³íïá×³Ý³å³ñÑ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²íïáïñ³Ýëåáñï³ÛÇÝ ÙÇçáó¦ ï»ñÙÇÝÁ Ýß³Ý³ÏáõÙ ¿ Ù»Ë³ÝÇÏ³Ï³Ý ×³Ý³å³ñÑ³ÛÇÝ ïñ³Ýëåáñï³ÛÇÝ ÙÇçáó, áñÁ ·ñ³Ýóí³Í ¿ ä³ÛÙ³Ý³íáñíáÕ ÏáÕÙ»ñÇó Ù»ÏÇ å»ïáõÃÛ³Ý ï³ñ³ÍùáõÙ ¨ Ý³Ë³ï»ëí³Í ¿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µ»éÝ»ñÇ ÷áË³¹ñáõÙÝ»ñÇ Ñ³Ù³ñ ¨ Ñ³Ý¹Çë³ÝáõÙ ¿ µ»éÝ³ï³ñ ³íïáÙ»ù»Ý³, µ»éÝ³ï³ñ ù³ñß³Ï Ï³Ù Ýßí³Í ³íïáÙ»ù»Ý³ ¨ ù³ñß³Ï` Ïóáñ¹áí Ï³Ù ÏÇë³Ïóáñ¹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áõÕ¨áñÝ»ñ ÷áË³¹ñ»Éáõ Ñ³Ù³ñ ¨ áõÝÇ áã å³Ï³ë, ù³Ý 8 Ýëï³ï»Õ` ãÑ³ßí³Í í³ñáñ¹Ç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§àõÕ¨áñÝ»ñÇ Ï³ÝáÝ³íáñ ÷áË³¹ñáõÙ¦ ï»ñÙÇÝÁ Ýß³Ý³ÏáõÙ ¿ ³íïáïñ³Ýëåáñï³ÛÇÝ ÙÇçáóÝ»ñáí áõÕ¨áñÝ»ñÇ ÷áË³¹ñáõÙ Ý³Ëûñáù Ñ³Ù³Ó³ÛÝ»óí³Í ãí³óáõó³Ïáí« »ñÃáõÕáí, áñï»Õ Ýßí³Í »Ý áõÕ¨áñÝ»ñÇ Ýëï»óÙ³Ý ¨ Çç»óÙ³Ý ëÏ½µÝ³Ï³Ý, í»ñçÝ³Ï³Ý ¨ ÙÇç³ÝÏÛ³É Ï»ï»ñÁ: 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Çñ³éÙ³Ý áÉáñï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Ý Ñ³Ù³å³ï³ëË³Ý` ä³ÛÙ³Ý³íáñíáÕ ÏáÕÙ»ñÇ »ñÏñÝ»ñÇ ÙÇç¨, ÇÝãå»ë Ý³¨ ï³ñ³ÝóÇÏ` Ýñ³Ýó ï³ñ³Íùáí »ññáñ¹ »ñÏÇñ Ï³Ù »ññáñ¹ »ñÏñÇó Ï³ï³ñíáõÙ »Ý áõÕ¨áñÝ»ñÇ ¨ µ»éÝ»ñÇ ÷áË³¹ñáõÙÝ»ñ, áñáÝù Çñ³Ï³Ý³óÝáõÙ »Ý ä³ÛÙ³Ý³íáñíáÕ ÏáÕÙ»ñÇó Ù»ÏÇ »ñÏñáõÙ ·ñ³Ýóí³Í ³íïáïñ³Ýëåáñï³ÛÇÝ ÙÇçáóÝ»ñÁ ÙÇç³½·³ÛÇÝ Ñ³Õáñ¹³ÏóáõÃÛ³Ý Ñ³Ù³ñ Ý³Ë³ï»ëí³Í ³íïá»ñÃáõÕÇÝ»ñáí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Õ¨áñÝ»ñÇ ÷áË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ÝáÝ³íáñ ÷áË³¹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íïáïñ³Ýëåáñï³ÛÇÝ ÙÇçáóÝ»ñáí áõÕ¨áñÝ»ñÇ Ï³ÝáÝ³íáñ ÷áË³¹ñáõÙÝ»ñ Ï³½Ù³Ï»ñåíáõÙ »Ý ä³ÛÙ³Ý³íáñíáÕ ÏáÕÙ»ñÇ Çñ³í³ëáõ Ù³ñÙÇÝÝ»ñÇ ÙÇç¨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åÇëÇ ÷áË³¹ñáõÙÝ»ñ Ï³½Ù³Ï»ñå»Éáõ ³é³ç³ñÏáõÃÛáõÝÝ»ñÁ ä³ÛÙ³Ý³íáñíáÕ ÏáÕÙ»ñÇ Çñ³í³ëáõ Ù³ñÙÇÝÝ»ñÁ í³Õûñáù ÷áË³ÝóáõÙ »Ý ÙÇÙÛ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ÑÇÙ³Ý íñ³ áõÕ¨áñÝ»ñÇ áã Ï³ÝáÝ³íáñ ÷áË³¹ñáõÙÝ»ñ Çñ³Ï³Ý³óÝ»Éáõ Ñ³Ù³ñ, µ³ó³éáõÃÛ³Ùµ ëáõÛÝ Ñá¹í³ÍÇ 2-ñ¹ Ï»ïáõÙ Ý³Ë³ï»ëí³Í ÷áË³¹ñáõÙÝ»ñÇ« å³Ñ³ÝçíáõÙ ¿ ä³ÛÙ³Ý³íáñíáÕ ÏáÕÙ»ñÇ Çñ³í³ëáõ Ù³ñÙÇÝÝ»ñÇ ÃáõÛÉïí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àõÕ¨áñÝ»ñÇ áã Ï³ÝáÝ³íáñ ÷áË³¹ñáõÙÝ»ñ Çñ³Ï³Ý³óÝ»Éáõ Ñ³Ù³ñ ÃáõÛÉïíáõÃÛáõÝ ãÇ å³Ñ³ÝçíáõÙ ³ÛÝ ¹»åù»ñáõÙ, »ñµ áõÕ¨áñÝ»ñÇ ÝáõÛÝ ËáõÙµÁ ÝáõÛÝ Ï³½Ùáí ÷áË³¹ñíáõÙ ¿ ÝáõÛÝ ³íïáïñ³Ýëåáñï³ÛÇÝ ÙÇçáóáí ³ÙµáÕç áõÕ¨áñáõÃÛ³Ý ÁÝÃ³óùáõÙ, »Ã»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Û¹ áõÕ¨áñáõÃÛáõÝÁ ëÏëíáõÙ ¨ ³í³ñïíáõÙ ¿ ³ÛÝ ä³ÛÙ³Ý³íáñíáÕ ÏáÕÙÇ ï³ñ³ÍùáõÙ, áñï»Õ ·ñ³Ýóí³Í ¿ ³íïáïñ³Ýëåáñï³ÛÇÝ ÙÇçáó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¹ áõÕ¨áñáõÃÛáõÝÁ ëÏëíáõÙ ¿ ³ÛÝ ä³ÛÙ³Ý³íáñíáÕ ÏáÕÙÇ ï³ñ³ÍùáõÙ, áñï»Õ ·ñ³Ýóí³Í ¿ ³íïáïñ³Ýëåáñï³ÛÇÝ ÙÇçáóÁ, ¨ ³í³ñïíáõÙ ¿ ÙÛáõë ä³ÛÙ³Ý³íáñíáÕ ÏáÕÙÇ ï³ñ³ÍùáõÙ` å³ÛÙ³Ýáí, áñ ³íïáïñ³Ýëåáñï³ÛÇÝ ÙÇçáóÁ ÃáÕÝáõÙ ¿ ³Û¹ ï³ñ³ÍùÁ ¹³ï³ñÏ íÇ×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÷áË³¹ñáõÙÁ ÙÛáõë ä³ÛÙ³Ý³íáñíáÕ ÏáÕÙÇ ï³ñ³Íùáí Çñ³·áñÍíáõÙ ¿ ï³ñ³ÝóÇ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ÂáõÛÉïíáõÃÛáõÝ ãÇ å³Ñ³ÝçíáõÙ Ë³÷³Ýí³Í ³íïáµáõëÇ ÷áË³ñÇÝÙ³Ý Å³Ù³Ý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4. êáõÛÝ Ñá¹í³ÍÇ 2-ñ¹ Ï»ïáõÙ Ý³Ë³ï»ëí³Í ÷áË³¹ñáõÙÝ»ñÇ Ï³ï³ñÙ³Ý Å³Ù³Ý³Ï ³íïáïñ³Ýëåáñï³ÛÇÝ ÙÇçáóÇ í³ñáñ¹Á å³ñï³íáñ ¿ áõÝ»Ý³É áõÕ¨áñÝ»ñÇ óáõó³ÏÁ: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»éÝ»ñÇ ÷áË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¹ñáõÙÝ»ñÇ Ï³ï³ñÙ³Ý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ÑÇÙ³Ý íñ³` ä³ÛÙ³Ý³íáñíáÕ ÏáÕÙ»ñÇ ÷áË³¹ñáÕÝ»ñÝ Çñ³íáõÝù áõÝ»Ý »ñÏáõ »ñÏñÝ»ñÇ ÙÇç¨ ³é³Ýó ÃáõÛÉïíáõÃÛ³Ý Çñ³·áñÍ»É µ»éÝ»ñÇ ³ñï³Ñ³ÝáõÙ-Ý»ñÙáõÍáõÙ« ÇÝãå»ë Ý³¨ Ï³ï³ñ»É ëáõÛÝ Ð³Ù³Ó³ÛÝ³·ñÇ 6-ñ¹ Ñá¹í³Íáí Ý³Ë³ï»ëí³Í µ»éÝ»ñÇ ÷áË³¹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ØÛáõë ä³ÛÙ³Ý³íáñíáÕ ÏáÕÙÇ ï³ñ³Íùáí ï³ñ³ÝóÇÏ µ»éÝ»ñÇ ÷áË³¹ñÙ³Ý, ÇÝãå»ë Ý³¨ »ññáñ¹ »ñÏñÇó ÙÛáõë ä³ÛÙ³Ý³íáñíáÕ ÏáÕÙÇ ï³ñ³Íù ¨ ÙÛáõë ä³ÛÙ³Ý³íáñíáÕ ÏáÕÙÇ ï³ñ³ÍùÇó »ññáñ¹ »ñÏÇñ ÷áË³¹ñáõÙÝ»ñÁ ÏÇñ³Ï³Ý³óí»Ý ä³ÛÙ³Ý³íáñíáÕ ÏáÕÙ»ñÇ Çñ³í³ëáõ Ù³ñÙÇÝÝ»ñÇ ÏáÕÙÇó ïñí³Í ÃáõÛÉïíáõÃÛ³Ý ÑÇÙ³Ý íñ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³ïáõÙ  ÃáõÛÉïíáõÃÛáõÝ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ÂáõÛÉïíáõÃÛáõÝ ãÇ å³Ñ³ÝçíáõÙ ³íïáïñ³Ýëåáñï³ÛÇÝ ÙÇçáóÝ»ñáí Ý»ñùáÑÇßÛ³É µ»éÝ»ñÇ ÷áË³¹ñÙ³Ý Ñ³Ù³ñ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óáõó³Ñ³Ý¹»ë³ÛÇÝ µ»é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³ñ½³Ï³Ý ÙñóáõÙÝ»ñÇ ³ÝóÏ³óÙ³Ý Ñ³Ù³ñ Ù³ñ½³Ï³Ý µ»é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Ù³Ñ³ó³ÍÝ»ñÇ ³×ÛáõÝ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÷áëï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Ë³÷³Ýí³Í ³íïáïñ³Ýëåáñï³ÛÇÝ ÙÇçáó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³ÛÉ µÝ³Ï³í³Ûñ»ñ ï»Õ³÷áËí»ÉÇë` ³ÝÓÝ³Ï³Ý ïÝ³ÛÇÝ Çñ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Ù³ñ¹³ëÇñ³Ï³Ý û·ÝáõÃÛ³Ý Ñ³Ù³ñ Ý³Ë³ï»ëí³Í µ»éÝ»ñÇ ÷áË³¹ñÙ³Ý ¹»å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) ï³ñ»ñ³ÛÇÝ ³Õ»ïÝ»ñÇ ¹»åùáõÙ` û·ÝáõÃÛ³Ý Ñ³Ù³ñ Ý³Ë³ï»ëí³Í µÅßÏ³Ï³Ý ë³ñù³íáñáõÙÝ»ñ ¨ ¹»Õáñ³Û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Ã) ëáõÛÝ Ð³Ù³Ó³ÛÝ³·ñÇ 7-ñ¹ Ñá¹í³Íáí Ý³Ë³ï»ëí³Í ÷áË³¹ñ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ïáïñ³Ýëåáñï³ÛÇÝ ÙÇçáóÝ»ñÇ ù³ßÁ ¨ ã³÷ë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Ûáõñ³ù³ÝãÛáõñÁ å³ñï³íáñíáõÙ ¿ ãå³ñï³¹ñ»É ÙÛáõë ä³ÛÙ³Ý³íáñíáÕ ÏáÕÙÇ ï³ñ³ÍùáõÙ ·ñ³Ýóí³Í ³íïáïñ³Ýëåáñï³ÛÇÝ ÙÇçáóÇ Ñ³Ù³ñ ³í»ÉÇ ë³ÑÙ³Ý³÷³Ï å³ÛÙ³ÝÝ»ñ, ù³Ý Çñ ï³ñ³ÍùáõÙ ·ñ³Ýóí³Í ïñ³Ýëåáñï³ÛÇÝ ÙÇçáóÝ»ñÇ Ñ³Ù³ñ ë³ÑÙ³Ýí³ÍÝ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Ã» ä³ÛÙ³Ý³íáñíáÕ ÏáÕÙ»ñÇó Ù»ÏÇ ³íïáïñ³Ýëåáñï³ÛÇÝ ÙÇçáóÇ ù³ßÁ Ï³Ù ã³÷»ñÁ ·»ñ³½³ÝóáõÙ »Ý ÙÛáõë ä³ÛÙ³Ý³íáñíáÕ ÏáÕÙÇ ï³ñ³ÍùáõÙ ÃáõÛÉ³ïñ»ÉÇ ³é³í»É³·áõÛÝ ÝáñÙ³Ý»ñÁ, ÇÝãå»ë Ý³¨« »Ã» ÷áË³¹ñíáõÙ »Ý ÎáÕÙ»ñÇ ûñ»Ýë¹ñáõÃÛ³Ùµ íï³Ý·³íáñ Ñ³Ù³ñíáÕ µ»éÝ»ñ, ³å³ ÝÙ³Ý ¹»åù»ñáõÙ ³íïáïñ³Ýëåáñï³ÛÇÝ ÙÇçáóÝ»ñÇ Ñ³Ù³ñ å³Ñ³ÝçíáõÙ ¿ ³ÛÝ ä³ÛÙ³Ý³íáñíáÕ ÏáÕÙÇ Çñ³í³ëáõ å»ï³Ï³Ý Ù³ñÙÝÇ ÃáõÛÉïíáõÃÛáõÝÁ, áñÇ ï³ñ³Íùáí å»ïù ¿ Ï³ï³ñí»Ý ÷áË³¹ñáõÙÝ»ñÁ: ºÃ» ÝÙ³Ý ÃáõÛÉïíáõÃÛáõÝÁ ÝßáõÙ ¿ ³íïáïñ³Ýëåáñï³ÛÇÝ ÙÇçáóÇ Ñ³Ù³ñ å³ñï³¹Çñ áñáß³ÏÇ »ñÃáõÕÇ, ³å³ ÷áË³¹ñáõÙÁ ÃáõÛÉ³ïñíáõÙ ¿ ÙÇ³ÛÝ ³Û¹ »ñÃáõÕ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ÂáõÛÉïí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í Ý³Ë³ï»ëí³Í ¹»åù»ñáõÙ ÃáõÛÉïíáõÃÛáõÝÝ»ñ ï³Éáõ Ï³ñ·Á ¨ å³ÛÙ³ÝÝ»ñÁ ë³ÑÙ³ÝíáõÙ »Ý ä³ÛÙ³Ý³íáñíáÕ ÏáÕÙ»ñÇ å»ï³Ï³Ý Çñ³í³ëáõ Ù³ñÙÇÝÝ»ñÇ ÏáÕÙÇó` Ýñ³Ýó ÙÇç¨ Ï³Û³ó³Í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Ü»ñùÇÝ ÷áË³¹ñáõÙÝ»ñÇ ³ñ·»ÉáõÙ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ä³ÛÙ³Ý³íáñíáÕ ÏáÕÙ»ñÇó Ù»ÏÇ ÷áË³¹ñáÕÇÝ ³ñ·»ÉíáõÙ ¿ Ï³ï³ñ»É áõÕ¨áñÝ»ñÇ ¨ µ»éÝ»ñÇ ÷áË³¹ñáõÙ »ñÏáõ Ï»ï»ñÇ ÙÇç¨, áñáÝù ·ïÝíáõÙ »Ý ÙÛáõë ä³ÛÙ³Ý³íáñíáÕ ÏáÕÙÇ ï³ñ³Íù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ñ³Ýëåáñï³ÛÇÝ ÷³ëï³ÃÕÃ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Ý Ñ³Ù³å³ï³ëË³Ý å³Ñ³ÝçíáÕ ÷³ëï³ÃÕÃ»ñÁ å»ïù ¿ ·ïÝí»Ý ³íïáïñ³Ýëåáñï³ÛÇÝ ÙÇçáóáõÙ ¨ Ý»ñÏ³Û³óí»Ý Çñ³í³ëáõ ÑëÏáÕ Ù³ñÙÇÝÝ»ñÇÝ ³é³çÇÝ ÇëÏ å³Ñ³ÝçÇ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ì×³ñáõÙ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ßñç³Ý³ÏÝ»ñáõÙ Çñ³Ï³Ý³óíáÕ ïñ³Ýëåáñï³ÛÇÝ Í³é³ÛáõÃÛáõÝÝ»ñÇ í×³ñáõÙÝ»ñÁ ÏÏ³ï³ñí»Ý ä³ÛÙ³Ý³íáñíáÕ ÏáÕÙ»ñÇ ÙÇç¨ ÏÝùíáÕ ³é³ÝÓÇÝ Ñ³Ù³Ó³ÛÝ³·ñ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ñÏ»ñ ¨ ÙáõÍáõÙ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ßñç³Ý³ÏÝ»ñáõÙ ä³ÛÙ³Ý³íáñíáÕ ÏáÕÙ»ñÇó Ù»ÏÇ ÷áË³¹ñáÕÇ ÏáÕÙÇó ÙÛáõë ä³ÛÙ³Ý³íáñíáÕ ÏáÕÙÇ ï³ñ³ÍùáõÙ Ï³ï³ñíáÕ ÷áË³¹ñáõÙÝ»ñÁ ¨ ³Û¹ ÷áË³¹ñáõÙÝ»ñÁ Ï³ï³ñáÕ ³íïáïñ³Ýëåáñï³ÛÇÝ ÙÇçáóÝ»ñÁ ÷áË³¹³ñÓ³µ³ñ ³½³ïíáõÙ »Ý ÃáõÛÉïíáõÃÛáõÝ ï³Éáõ, ×³Ý³å³ñÑÝ»ñÇ ß³Ñ³·áñÍÙ³Ý ¨ å³Ñå³ÝáõÃÛ³Ý, ³íïáïñ³Ýëåáñï³ÛÇÝ ÙÇçáóÝ»ñÇ å³Ñå³ÝáõÃÛ³Ý ¨ ß³Ñ³·áñÍÙ³Ý Ñ»ï Ï³åí³Í í×³ñáõÙÝ»ñÇó, ÇÝãå»ë Ý³¨ ÷áË³¹ñáõÙÝ»ñÇó ëï³óíáÕ ß³ÑáõÛÃÇ Ï³Ù »Ï³ÙïÇ Ñ³ñÏáõÙÇ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ÁÝÃ³ó³Ï³ñ·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²íïáïñ³Ýëåáñï³ÛÇÝ ÙÇçáóÝ»ñÇ Å³Ù³Ý³Ï³íáñ ÙáõïùÇ Ñ³ñó»ñÁ ÙÛáõë ä³ÛÙ³Ý³íáñíáÕ ÏáÕÙÇ ï³ñ³Íù Ï³ñ·³íáñíáõÙ »Ý ³Û¹ ä³ÛÙ³Ý³íáñíáÕ ÏáÕÙÇ ³½·³ÛÇÝ ûñ»Ýë¹ñáõÃÛ³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Çó Ù»ÏÇ ³íïáïñ³Ýëåáñï³ÛÇÝ ÙÇçáóÇ ïÇå³ÛÇÝ µ³ùáõÙ ·ïÝíáÕ í³é»ÉÇùÁ ¨ ùë³ÛáõÕ»ñÁ ÙÛáõë ä³ÛÙ³Ý³íáñíáÕ ÏáÕÙÇ ï³ñ³ÍùáõÙ ³½³ïíáõÙ »Ý Ý»ñÙáõÍÙ³Ý ïáõñùÇó ¨ Ñ³ñÏÇó ¨ »ÝÃ³Ï³ ã»Ý Ý»ñÙáõÍÙ³Ý ë³ÑÙ³Ý³÷³ÏáõÙÝ»ñÇ ¨ ³ñ·»ÉùÝ»ñÇ` å³ÛÙ³Ýáí, áñ Ýßí³Í µ³ù»ñÁ ÉÇÝ»Ý ·áñÍ³ñ³Ý³ÛÇÝ ïÇåûñÇÝ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Ê³÷³Ýí³Í ³íïáïñ³Ýëåáñï³ÛÇÝ ÙÇçáóÇ Ýáñá·Ù³Ý Ñ³Ù³ñ Ý»ñÙáõÍí³Í å³Ñ»ëï³Ù³ë»ñÁ Å³Ù³Ý³Ï³íáñ³å»ë ³½³ïíáõÙ »Ý Ý»ñÙáõÍÙ³Ý ë³ÑÙ³Ý³÷³ÏáõÙÝ»ñÇó áõ ³ñ·»ÉùÝ»ñÇó: öáË³ñÇÝí³Í å³Ñ»ëï³Ù³ë»ñÁ Ï³’Ù å»ïù ¿ »ÝÃ³ñÏí»Ý Ù³ùë³½»ñÍÙ³Ý, Ï³’Ù å»ïù ¿ í»ñ³¹³ñÓí»Ý, Ï³’Ù áãÝã³óí»Ý Ñ³Ù³å³ï³ëË³Ý Ù³ùë³ÛÇÝ  Ù³ñÙÇÝÝ»ñÇ ÑëÏáÕáõÃÛ³Ý Ý»ñùá: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å³Ñáí³·ñ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ÑÇÙ³Ý íñ³ Ï³ï³ñíáÕ ÷áË³¹ñáõÙÝ Çñ³Ï³Ý³óíáõÙ ¿ ÷áË³¹ñáÕÇ ù³Õ³ù³óÇ³Ï³Ý å³ï³ëË³Ý³ïíáõÃÛ³Ý` Ý³Ëûñáù å³ñï³¹Çñ ³å³Ñáí³·ñÙ³Ý å³ÛÙ³Ý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·³ÛÇÝ ûñ»Ýë¹ñáõÃÛ³Ý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õÙ ¨ ³ÛÉ ÙÇç³½·³ÛÇÝ Ñ³Ù³Ó³ÛÝ³·ñ»ñáõÙ, áñáÝó ³Ý¹³Ù »Ý ä³ÛÙ³Ý³íáñíáÕ ÏáÕÙ»ñÁ, ãÏ³ñ·³íáñí³Í Ñ³ñó»ñÇ ÝÏ³ïÙ³Ùµ ä³ÛÙ³Ý³íáñíáÕ ÏáÕÙ»ñÇó Ûáõñ³ù³ÝãÛáõñÇ ÷áË³¹ñáÕÝ»ñÁ ¨ í³ñáñ¹Ý»ñÁ ÙÛáõë ä³ÛÙ³Ý³íáñíáÕ ÏáÕÙÇ ï³ñ³ÍùáõÙ ·ïÝí»Éáõ ÁÝÃ³óùáõÙ å³ñï³íáñ »Ý Ï³ï³ñ»É Ýñ³ ûñ»ÝùÝ»ñÁ ¨ Ï³Ýá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Ëï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Çó Ù»ÏÇ í³ñáñ¹Ý»ñÇ Ï³Ù ÷áË³¹ñáÕÝ»ñÇ ÏáÕÙÇó ÙÛáõë ä³ÛÙ³Ý³íáñíáÕ ÏáÕÙÇ ï³ñ³ÍùáõÙ ëáõÛÝ Ð³Ù³Ó³ÛÝ³·ñÇ ¹ñáõÛÃÝ»ñÇ, ÇÝãå»ë Ý³¨ ·áñÍáÕ ûñ»ÝùÝ»ñÇ, ×³Ý³å³ñÑ³ÛÇÝ »ñÃ¨»ÏáõÃÛ³Ý Ï³ÝáÝÝ»ñÇ ¨ ÷áË³¹ñÙ³Ý Ï³ñ·Ç Ë³ËïÙ³Ý ¹»åùáõÙ ïíÛ³É »ñÏñÇ Çñ³í³ëáõ Ù³ñÙÇÝÝ»ñÁ, áñï»Õ ·ñ³Ýóí³Í ¿ ³íïáïñ³Ýëåáñï³ÛÇÝ ÙÇçáóÁ, å³ñï³íáñ »Ý, ÙÛáõë »ñÏñÇ Çñ³í³ëáõ Ù³ñÙÇÝÝ»ñÇ ËÝ¹ñ³Ýùáí, áñï»Õ ï»ÕÇ ¿ áõÝ»ó»É Ë³ËïáõÙÁ, Ï³ï³ñ»É Ñ»ï¨Û³É ÙÇçáó³éáõÙÝ»ñÇó áñ¨¿ Ù»Ï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) ³Ý»É Ý³Ë³½·áõß³óáõÙ Ë³ËïáÕ ÷áË³¹ñáÕÇÝ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Å³Ù³Ý³Ï³íáñ Ï³Ù ÁÝ¹ÙÇßï ³ñ·»É»É ÷áË³¹ñáÕÇÝ` ³ßË³ï»É ³ÛÝ »ñÏñÇ ï³ñ³ÍùáõÙ, áñï»Õ Ï³ï³ñí»É ¿ Ë³Ëï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»Ã» Ë³ËïáõÙÁ ùñ»áñ»Ý Ñ»ï³åÝ¹»ÉÇ ³ñ³ñù ¿, ïíÛ³É »ñÏñÇ Çñ³í³ëáõ Ù³ñÙÇÝÝ»ñÁ ³é³çÝáñ¹íáõÙ »Ý Çñ»Ýó »ñÏñÇ ûñ»Ýë¹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Ç Çñ³í³ëáõ Ù³ñÙÇÝÝ»ñÁ, áñáÝù ÏÇñ³é»É »Ý ëáõÛÝ Ñá¹í³ÍÇ 1-ÇÝ Ï»ïáí Ý³Ë³ï»ëí³Í ÙÇçáóÝ»ñÁ, å»ïù ¿ ³Û¹ Ù³ëÇÝ ï»ÕÛ³Ï å³Ñ»Ý ÙÛáõë ä³ÛÙ³Ý³íáñíáÕ ÏáÕÙÇ Çñ³í³ëáõ Ù³ñÙÇ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êáõÛÝ Ñá¹í³ÍÇ 1-ÇÝ Ï»ïáõÙ Ýßí³Í ÙÇçáó³éáõÙÝ»ñÁ ãå»ïù ¿ Ñ³Ï³ë»Ý ³ÛÝ ä³ÛÙ³Ý³íáñíáÕ ÏáÕÙÇ ·áñÍáÕ ûñ»ÝùÝ»ñÇ áõ ÝáñÙ»ñÇ Ï³ï³ñÙ³ÝÁ, áñÇ ï³ñ³ÍùáõÙ Ï³ï³ñí»É ¿ Ë³ËïáõÙÁ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Ù³ï»Õ Ñ³ÝÓÝ³ÅáÕáí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Çñ³Ï³Ý³óÙ³ÝÝ ³éÝãíáÕ Ñ³ñó»ñÇ Ï³ñ·³íáñÙ³Ý Ýå³ï³ÏÇ Ñ³Ù³ñ ä³ÛÙ³Ý³íáñíáÕ ÏáÕÙ»ñÇ Çñ³í³ëáõ Ù³ñÙÇÝÝ»ñÇó Ïëï»ÕÍíÇ Ñ³Ù³ï»Õ Ñ³ÝÓÝ³ÅáÕ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ëáõ Ù³ñÙÇ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Ï³ï³ñÙ³Ý Ñ³Ù³ñ Çñ³í³ëáõ Ù³ñÙÇÝÝ»ñ 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³Ý ÏáÕÙÇó` Ð³Û³ëï³ÝÇ Ð³Ýñ³å»ïáõÃÛ³Ý ïñ³ÝëåáñïÇ Ý³Ë³ñ³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ÔñÕ½ëï³ÝÇ Ð³Ýñ³å»ïáõÃÛ³Ý Ï³é³í³ñáõÃÛ³Ý ÏáÕÙÇó` ÔñÕ½ëï³ÝÇ Ð³Ýñ³å»ïáõÃÛ³Ý ïñ³ÝëåáñïÇ Ý³Ë³ñ³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 ¨ ·áñÍáÕáõÃÛ³Ý Å³ÙÏ»ï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ÇñÝ áõÅÇ Ù»ç ¿ ÙïÝáõÙ ä³ÛÙ³Ý³íáñíáÕ ÏáÕÙ»ñÇ ³ÝÑñ³Å»ßï Ý»ñå»ï³Ï³Ý ÁÝÃ³ó³Ï³ñ·»ñÇ Ï³ï³ñÙ³Ý Ù³ëÇÝ Í³Ýáõó³·ñ»ñÇ ÷áË³Ý³Ï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ÇñÁ ÏÝùíáõÙ ¿ Ù»Ï ï³ñÇ Å³ÙÏ»ïáí: ¸ñ³ ·áñÍáÕáõÃÛ³Ý Å³ÙÏ»ïÁ ÇÝùÝ³µ»ñ³µ³ñ Ï»ñÏ³ñ³Ó·íÇ ¨ë Ù»Ï ï³ñáí, »Ã» ÎáÕÙ»ñÇó áã Ù»ÏÁ Ð³Ù³Ó³ÛÝ³·ñÇ ·áñÍáÕáõÃÛáõÝÁ ¹³¹³ñ»óÝ»Éáõ Çñ Ùï³¹ñáõÃÛ³Ý Ù³ëÇÝ »ñ»ù ³ÙÇë ³é³ç ·ñ³íáñ ãÑ³ÛïÝÇ ÙÛáõë ÎáÕ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7 Ãí³Ï³ÝÇ ³åñÇÉÇ 21-ÇÝ« »ñÏáõ µÝûñÇÝ³Ïáí, Ûáõñ³ù³ÝãÛáõñÁ` Ñ³Û»ñ»Ý, ÕñÕ½»ñ»Ý ¨ éáõë»ñ»Ý, ÁÝ¹ áñáõÙ 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ñÁÝÃ»ñóÙ³Ý ¹»åùáõÙ Ý³Ë³å³ïíáõÃÛáõÝÁ ïñíáõÙ ¿ éáõë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ab/>
        <w:t>Ð³Ù³Ó³ÛÝ³·ÇñÝ áõÅÇ Ù»ç ¿ Ùï»É 1998 Ãí³Ï³ÝÇ ÑáÏï»Ùµ»ñÇ 1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3:27:00Z</dcterms:created>
  <dc:creator>User</dc:creator>
  <dc:description/>
  <cp:keywords/>
  <dc:language>en-US</dc:language>
  <cp:lastModifiedBy>LEGAL</cp:lastModifiedBy>
  <cp:lastPrinted>2002-03-19T07:36:00Z</cp:lastPrinted>
  <dcterms:modified xsi:type="dcterms:W3CDTF">2011-03-23T12:40:00Z</dcterms:modified>
  <cp:revision>14</cp:revision>
  <dc:subject/>
  <dc:title>???????????</dc:title>
</cp:coreProperties>
</file>