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Heading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·ÛáõÕ³ïÝï»ëáõÃÛ³Ý Ý³Ë³ñ³ñáõÃÛ³Ý ¨  º·ÇåïáëÇ ²ñ³µ³Ï³Ý Ð³Ýñ³å»ïáõÃÛ³Ý ·ÛáõÕ³ïÝï»ëáõÃÛ³Ý ¨ ÑáÕ³µ³ñ»É³íÙ³Ý Ý³Ë³ñ³ñáõÃÛ³Ý ÙÇç¨  ·ÛáõÕ³ïÝï»ëáõÃÛ³Ý µÝ³·³í³éáõÙ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·ÛáõÕ³ïÝï»ëáõÃÛ³Ý Ý³Ë³ñ³ñáõÃÛáõÝÁ ¨ º·ÇåïáëÇ ²ñ³µ³Ï³Ý Ð³Ýñ³å»ïáõÃÛ³Ý ·ÛáõÕ³ïÝ»ëáõÃÛ³Ý ¨ ÑáÕ³µ³ñ»É³íÙ³Ý Ý³Ë³ñ³ñáõÃÛáõÝÁ, ³ÛëáõÑ»ï¨ª ä³ÛÙ³Ý³íáñíáÕ ÏáÕÙ»ñ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³ÝÏ³Ý³Éáí Çñ³Ï³Ý³óÝ»É Ð³Û³ëï³ÝÇ Ð³Ýñ³å»ïáõÃÛ³Ý Ï³é³í³ñáõÃÛ³Ý ¨ º·ÇåïáëÇ ²ñ³µ³Ï³Ý Ð³Ýñ³å»ïáõÃÛ³Ý Ï³é³í³ñáõÃÛ³Ý ÙÇç¨ ïÝï»ë³Ï³Ý ¨ ·Çï³ï»ËÝÇÏ³Ï³Ý Ñ³Ù³·áñÍ³ÏóáõÃÛ³Ý Ù³ëÇÝ Ð³Ù³Ó³ÛÝ³·ÇñÁª ëïáñ³·ñí³Í Î³ÑÇñ»áõÙ 1992Ã. Ù³ÛÇëÇ 27-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·ï»Éáí ³ç³Ïó»É ¨ ½³ñ·³óÝ»É ïÝï»ë³Ï³Ý ¨ ·Çï³ï»ËÝÇÏ³Ï³Ý Ñ³Ù³·áñÍ³ÏóáõÃÛáõÝÁ ·ÛáõÕ³ïÝï»ëáõÃÛ³Ý µÝ³·³í³é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Ï³ïÇ áõÝ»Ý³Éáí, áñ ÝÙ³Ý Ñ³Ù³·áñÍ³ÏóáõÃÛ³Ý ½³ñ·³óáõÙÁ ¨ ³Ùñ³åÝ¹áõÙÁ ÷áËß³Ñ³í»ï ¿ »ñÏáõ »ñÏñÝ»ñÇ Ñ³Ù³ñ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1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³ç³Ïó»Ý »ñÏáõ »ñÏñÝ»ñÇ ÙÇç¨ ·ÛáõÕ³ïÝï»ëáõÃÛ³Ý µÝ³·³í³éáõÙ Ñ³Ù³·áñÍ³ÏóáõÃÛ³ÝÁ, áñÁ ÏÝ»ñ³éÇ Ñ»ï¨Û³É áÉáñïÝ»ñÁ.</w:t>
      </w:r>
    </w:p>
    <w:p>
      <w:pPr>
        <w:pStyle w:val="Normal"/>
        <w:numPr>
          <w:ilvl w:val="0"/>
          <w:numId w:val="2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áõë³µáõÍáõÃÛáõÝ,</w:t>
      </w:r>
    </w:p>
    <w:p>
      <w:pPr>
        <w:pStyle w:val="Normal"/>
        <w:numPr>
          <w:ilvl w:val="0"/>
          <w:numId w:val="2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Ý³ëÝ³µáõÍáõÃÛáõÝ,</w:t>
      </w:r>
    </w:p>
    <w:p>
      <w:pPr>
        <w:pStyle w:val="Normal"/>
        <w:numPr>
          <w:ilvl w:val="0"/>
          <w:numId w:val="2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ÛáõÕ³ïÝï»ë³Ï³Ý ÙÃ»ñùÝ»ñÇ Ñ»ïµ»ñù³Ñ³í³ù³ÛÇÝ Ùß³ÏáõÙ,</w:t>
      </w:r>
    </w:p>
    <w:p>
      <w:pPr>
        <w:pStyle w:val="Normal"/>
        <w:numPr>
          <w:ilvl w:val="0"/>
          <w:numId w:val="2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ÛáõÕ³ïÝï»ë³Ï³Ý ³ñï³¹ñ³ÝùÇ å³Ñå³ÝÙ³Ý ï»ËÝáÉá·Ç³Ý»ñ,</w:t>
      </w:r>
    </w:p>
    <w:p>
      <w:pPr>
        <w:pStyle w:val="Normal"/>
        <w:numPr>
          <w:ilvl w:val="0"/>
          <w:numId w:val="2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ÝÝ¹Ç í»ñ³Ùß³ÏÙ³Ý ³ñï³¹ñáõÃÛáõÝ,</w:t>
      </w:r>
    </w:p>
    <w:p>
      <w:pPr>
        <w:pStyle w:val="Normal"/>
        <w:numPr>
          <w:ilvl w:val="0"/>
          <w:numId w:val="2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ÛáõÕ³ïÝï»ë³Ï³Ý ¨ å³ñ»Ý³ÛÇÝ ³åñ³ÝùÝ»ñÇ Ù³ñÏ»ïÇÝ·,</w:t>
      </w:r>
    </w:p>
    <w:p>
      <w:pPr>
        <w:pStyle w:val="Normal"/>
        <w:numPr>
          <w:ilvl w:val="0"/>
          <w:numId w:val="2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ÛáõÕ³ïÝï»ë³Ï³Ý áÉáñïáõÙ Ñ»ï³½áï³Ï³Ý ³ßË³ï³ÝùÝ»ñ,</w:t>
      </w:r>
    </w:p>
    <w:p>
      <w:pPr>
        <w:pStyle w:val="Normal"/>
        <w:numPr>
          <w:ilvl w:val="0"/>
          <w:numId w:val="2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áõÛë»ñÇ ë³ÝÇï³ñ³Ï³Ý ÑëÏáÕáõÃÛáõÝ,</w:t>
      </w:r>
    </w:p>
    <w:p>
      <w:pPr>
        <w:pStyle w:val="Normal"/>
        <w:numPr>
          <w:ilvl w:val="0"/>
          <w:numId w:val="2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Ý³ëÝ³µáõÅ³Ï³Ý Í³é³ÛáõÃÛáõÝÝ»ñ,</w:t>
      </w:r>
    </w:p>
    <w:p>
      <w:pPr>
        <w:pStyle w:val="Normal"/>
        <w:numPr>
          <w:ilvl w:val="0"/>
          <w:numId w:val="2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áÕ³ï³ñ³ÍùÝ»ñÇ µ³ñ»É³íáõÙ,</w:t>
      </w:r>
    </w:p>
    <w:p>
      <w:pPr>
        <w:pStyle w:val="Normal"/>
        <w:numPr>
          <w:ilvl w:val="0"/>
          <w:numId w:val="2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éá·Ù³Ý Ñ³Ù³Ï³ñ·»ñ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2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¶ÛáõÕ³ïÝï»ëáõÃÛ³Ý µÝ³·³í³éáõÙ Ñ³Ù³·áñÍ³ÏóáõÃÛáõÝÁ ÏÇñ³Ï³Ý³óíÇ Ñ»ï¨Û³É áõÕÕáõÃÛáõÝÝ»ñáí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. ·Çï³Ï³Ý, Ù³ñÏ»ïÇÝ·³ÛÇÝ, ï»ËÝÇÏ³Ï³Ý ï»Õ»ÏáõÃÛ³Ý ¨ ÷³ëï³ÃÕÃ»ñÇ ÷áË³Ý³Ï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. ·»Ý»ïÇÏ³Ï³Ý ¨ Ï»Ýë³µ³Ý³Ï³Ý ÝÛáõÃ»ñÇ ÷áË³Ý³Ï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. ·Çï³Ï³Ý Ñ»ï³½áïáõÃÛáõÝÝ»ñÇ µÝ³·³í³éáõÙ ½³ñ·³óÙ³Ý Ù³ëÇÝ ï»Õ»ÏáõÃÛ³Ý ÷áË³Ý³Ï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. ÷áñÓ³·»ïÝ»ñÇ ¨ ËáñÑñ¹³ïáõÝ»ñÇ ÷áË³¹³ñÓ ³Ûó»ÉáõÃÛáõÝÝ»ñ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. »ñÏáõ »ñÏñÝ»ñÇ áõëáõÙÝ³Ï³Ý Íñ³·ñ»ñÇ, ë»ÙÇÝ³ñÝ»ñÇ, ÏáÝý»ñ³ÝëÝ»ñÇ ¨ ÅáÕáíÝ»ñÇ Ï³½Ù³Ï»ñåáõÙ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. ³ñï³¹ñáõÃÛ³Ý ¨ Ù³ñÏ»ïÇÝ·Ç Ñ³Ù³Ï³ñ·»ñÇ µ³ñ»É³íÙ³ÝÝ áõÕÕí³Í »é³ÏáÕÙ Ñ³Ù³·áñÍ³ÏóáõÃÛáõÝ (³ÛÉ »ñÏñÝ»ñÇ ¨/Ï³Ù ÙÇç³½·³ÛÇÝ Ï³½Ù³Ï»ñåáõÃÛáõÝÝ»ñÇ Ñ»ï) ïÝï»ë³Ï³Ý µ³ñ»÷áËáõÙÝ»ñÇ ³ç³ÏóáõÃÛ³Ý, é»·ÇáÝ³É Íñ³·ñ»ñÇ  ½³ñ·³óÙ³Ý ¨ Çñ³Ï³Ý³óÙ³Ý Ýå³ï³Ïáí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. »ñÏáõ »ñÏñÝ»ñÇ Ïááå»ñ³ïÇí ¨ Ù³ëÝ³íáñ ë»ÏïáñÝ»ñÇ ÙÇç¨ Ñ³Ù³ï»Õ Ó»éÝ³ñÏáõÃÛáõÝÝ»ñÇ ëï»ÕÍÙ³Ý Ëñ³ËáõëáõÙª Ý»ñ³éÛ³É ³ñï³¹ñáõÃÛ³Ý, Ù³ñÏ»ïÇÝ·Ç ¨ ³ñï³ùÇÝ ³é¨ïñÇ µÝ³·³í³é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3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ëï»ÕÍ»Ý ·ÛáõÕ³ïÝï»ëáõÃÛ³Ý µÝ³·³í³éáõÙ Ñ³Ù³·áñÍ³ÏóáõÃÛ³Ý Ð³Ù³ï»Õ Ñ³ÝÓÝ³ÅáÕáíª Ï³½Ùí³Í »ñÏáõ Ý³Ë³ñ³ñáõÃÛáõÝÝ»ñÇ Ý»ñÏ³Û³óáõóÇãÝ»ñÇó ¨ Ñ³ñÙ³ñáõÃÛ³Ý ¹»åùáõÙ Ý³¨ Ïááå»ñ³ïÇí ¨ Ù³ëÝ³íáñ Ó»éÝ³ñÏáõÃÛáõÝÝ»ñÇ å³ïíÇñ³ÏÝ»ñ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¶ÛáõÕ³ïÝï»ëáõÃÛ³Ý µÝ³·³í³éáõÙ Ñ³Ù³·áñÍ³ÏóáõÃÛ³Ý Ð³Ù³ï»Õ Ñ³ÝÓÝ³ÅáÕáíÇ ÝÇëï»ñÁ Ñ³çáñ¹³µ³ñ Ï·áõÙ³ñí»Ý ºñ¨³ÝáõÙ ¨ Î³ÑÇñ»áõÙ: ÜÇëï»ñÇ Å³ÙÏ»ïÝ»ñÁ Ï×ßïí»Ý ¹Çí³Ý³·Çï³Ï³Ý áõÕÇÝ»ñ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4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ÝÓÝ³ÅáÕáíÁ ÏÁÝ¹áõÝÇ ëáõÛÝ Ð³Ù³Ó³ÛÝ³·ñÇ 1-ÇÝ Ñá¹í³ÍáõÙ Ýßí³Í µÝ³·³í³éÝ»ñÇ Ñ»ï³·³ Ñ³Ù³·áñÍ³ÏóáõÃÛáõÝÁ ½³ñ·³óÝ»Éáõ Ýå³ï³Ïáí Ñ³ÝÓÝ³ñ³ñ³Ï³ÝÝ»ñ ¨ ³é³ç³ñÏáõÃÛáõÝÝ»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5</w:t>
      </w:r>
    </w:p>
    <w:p>
      <w:pPr>
        <w:pStyle w:val="Normal"/>
        <w:ind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2-ñ¹ Ñá¹í³Íáí Ý³Ë³ï»ëí³Í ÷áñÓ³·»ïÝ»ñÇ ¨ ËáñÑñ¹³ïáõÝÝ»ñÇ ÷áË³¹³ñÓ ³Ûó»ÉáõÃÛáõÝÝ»ñÇ ÁÝÃ³óùáõÙ áõÕ³ñÏáÕ ÎáÕÙÁ Ñá·áõÙ ¿ ×³Ý³å³ñÑ³Í³Ëë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Ý¹áõÝáÕ ÎáÕÙÁ ³Ûó»ÉáõÃÛáõÝÝ»ñÇ ÁÝÃ³óùáõÙ Ñá·áõÙ ¿ Ý»ñå»ï³Ï³Ý ÷áË³¹ñáõÙÝ»ñÇ, Ï»óáõÃÛ³Ý ¨ ûñ³å³ÑÇÏÇ Í³Ëë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firstLine="567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6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áõÅÇ Ù»ç ¿ ÙïÝáõÙ ä³ÛÙ³Ý³íáñíáÕ ÏáÕÙ»ñÇª ëáõÛÝ Ð³Ù³Ó³ÛÝ³·ñÇ Ñ³Ù³å³ï³ëË³Ý Çñ»Ýó Ý»ñå»ï³Ï³Ý Çñ³í³Ï³Ý ÁÝÃ³ó³Ï³ñ·»ñÝ ³í³ñïí»Éáõ Ù³ëÇÝ ÙÇÙÛ³Ýó í»ñçÇÝ Í³ÝáõóÙ³Ý 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êáõÛÝ Ð³Ù³Ó³ÛÝ³·ÇñÁ Ï·áñÍÇ 5 ï³ñÇ Å³ÙÏ»ïáí ¨ ÇÝùÝ³µ»ñ³µ³ñ Ï»ñÏ³ñ³óíÇ ¨ë ÑÇÝ· ï³ñáí, »Ã» ä³ÛÙ³Ý³íáñíáÕ ÏáÕÙ»ñÇó áñ¨¿ Ù»ÏÁ ëáõÛÝ Ð³Ù³Ó³ÛÝ³·ñÇ Å³ÙÏ»ïÁ Éñ³Ý³Éáõó ³éÝí³½Ý í»ó ³ÙÇë ³é³ç ÙÛáõë ä³ÛÙ³Ý³íáñíáÕ ÏáÕÙÇÝ ¹Çí³Ý³·Çï³Ï³Ý áõÕÇÝ»ñáí ·ñ³íáñ ãÍ³ÝáõóÇ ³ÛÝ ¹³¹³ñ»óÝ»Éáõ Çñ Ùï³¹ñáõÃÛ³Ý Ù³ë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7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÷áË³¹³ñÓ Ñ³Ù³Ó³ÛÝáõÃÛ³Ùµ Ï³ñáÕ »Ý ÷áË»É ëáõÛÝ Ð³Ù³Ó³ÛÝ³·ÇñÁ: êáõÛÝ Ð³Ù³Ó³ÛÝ³·ñÇ ó³ÝÏ³ó³Í ÷á÷áËáõÃÛáõÝ áõ Éñ³óáõÙ áõÅÇ Ù»ç ÏÙïÝÇ ¹ñ³  Ñ³Ù³ñ ë³ÑÙ³Ýí³Í Ï³ñ·áí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Î³ÑÇñ» ù³Õ³ùáõÙ 1997Ã. ³åñÇÉÇ 10-ÇÝ, »ñÏáõ µÝûñÇÝ³Ïáí, Ûáõñ³ù³ÝãÛáõñÁª Ñ³Û»ñ»Ý, ³ñ³µ»ñ»Ý ¨ ³Ý·É»ñ»Ý, µáÉáñ ï»ùëï»ñÁ Ñ³í³ë³ñ³½áñ »Ý: î»ùëï»ñáõÙ Ù»ÏÝ³µ³ÝÙ³Ý ï³ñµ»ñáõÃÛáõÝÝ»ñÇ ¹»åùáõÙ Ý³Ë³å³ïíáõÃÛáõÝÁ ÏïñíÇ ³Ý·É»ñ»Ý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7Ã. ÑáõÉÇëÇ 12-Çó:</w:t>
      </w:r>
    </w:p>
    <w:p>
      <w:pPr>
        <w:pStyle w:val="Normal"/>
        <w:ind w:left="1440" w:hanging="144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Arial Armenian" w:hAnsi="Arial Armenian" w:cs="Arial Armeni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LatArm" w:hAnsi="Arial LatArm" w:cs="Arial LatArm"/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 w:val="24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 Armenian" w:hAnsi="Arial Armenian" w:cs="Arial Armenian"/>
      <w:sz w:val="24"/>
    </w:rPr>
  </w:style>
  <w:style w:type="paragraph" w:styleId="BodyTextIndent2">
    <w:name w:val="Body Text Indent 2"/>
    <w:basedOn w:val="Normal"/>
    <w:qFormat/>
    <w:pPr>
      <w:ind w:firstLine="567"/>
    </w:pPr>
    <w:rPr>
      <w:rFonts w:ascii="Arial Armenian" w:hAnsi="Arial Armenian" w:cs="Arial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27:00Z</dcterms:created>
  <dc:creator>Art_Kaper</dc:creator>
  <dc:description/>
  <dc:language>en-US</dc:language>
  <cp:lastModifiedBy>Yuri Chanchurian</cp:lastModifiedBy>
  <cp:lastPrinted>2002-04-03T06:52:00Z</cp:lastPrinted>
  <dcterms:modified xsi:type="dcterms:W3CDTF">2002-05-21T20:27:00Z</dcterms:modified>
  <cp:revision>2</cp:revision>
  <dc:subject/>
  <dc:title>Ð²Ø²Ò²ÚÜ²Æð</dc:title>
</cp:coreProperties>
</file>