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²Ø²Ò²ÚÜ²¶Æ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Ð³Û³ëï³ÝÇ Ð³Ýñ³å»ïáõÃÛ³Ý Ï³é³í³ñáõÃÛ³Ý ¨ ²Ù»ñÇÏ³ÛÇ ØÇ³óÛ³É Ü³Ñ³Ý·Ý»ñÇ Ï³é³í³ñáõÃÛ³Ý ÙÇç¨ ·ÇïáõÃÛ³Ý ¨ ï»ËÝáÉá·Ç³ÛÇ µÝ³·³í³éáõÙ Ñ³Ù³·áñÍ³ÏóáõÃÛ³Ý Ù³ëÇÝ</w:t>
      </w:r>
    </w:p>
    <w:p>
      <w:pPr>
        <w:pStyle w:val="TextBodyIndent"/>
        <w:ind w:left="0" w:hanging="0"/>
        <w:jc w:val="left"/>
        <w:rPr>
          <w:rFonts w:eastAsia="Times Armenian"/>
          <w:sz w:val="26"/>
          <w:szCs w:val="26"/>
        </w:rPr>
      </w:pPr>
      <w:r>
        <w:rPr>
          <w:rFonts w:eastAsia="Times Armenian"/>
          <w:sz w:val="26"/>
          <w:szCs w:val="26"/>
        </w:rPr>
        <w:t xml:space="preserve"> 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Ð³Û³ëï³ÝÇ Ð³Ýñ³å»ïáõÃÛ³Ý Ï³é³í³ñáõÃÛáõÝÁ ¨ ²Ù»ñÇÏ³ÛÇ ØÇ³óÛ³É Ü³Ñ³Ý·Ý»ñÇ Ï³é³í³ñáõÃÛáõÝÁ, </w:t>
      </w:r>
      <w:r>
        <w:rPr>
          <w:sz w:val="26"/>
          <w:szCs w:val="26"/>
          <w:lang w:val="en-IE"/>
        </w:rPr>
        <w:t>³ÛëáõÑ»ïª ÎáÕÙ»ñ,</w:t>
      </w:r>
    </w:p>
    <w:p>
      <w:pPr>
        <w:pStyle w:val="TextBodyIndent"/>
        <w:ind w:left="0" w:firstLine="720"/>
        <w:jc w:val="both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  <w:t>ÁÝ¹áõÝ»Éáí, áñ ·ÇïáõÃÛ³Ý ¨ ï»ËÝáÉá·Ç³ÛÇ µÝ³·³í³éÝ»ñáõÙ Ñ³Ù³·áñÍ³ÏóáõÃÛáõÝÁ Ï³Ùñ³åÝ¹Ç ÅáÕáíáõñ¹Ý»ñÇ ÙÇç¨ µ³ñ»Ï³ÙáõÃÛ³Ý ¨ ÷áËÁÙµéÝÙ³Ý Ï³å»ñÁ ¨ Ï½³ñ·³óÝÇ ·ÇïáõÃÛ³Ý ¨ ï»ËÝáÉá·Ç³ÛÇ ³ñ¹Ç Çñ³íÇ×³ÏÁ Ñû·áõï »ñÏáõ »ñÏñÝ»ñÇ, ÇÝãå»ë Ý³¨ Ñ³Ù³ÛÝ Ù³ñ¹ÏáõÃÛ³Ý,</w:t>
      </w:r>
    </w:p>
    <w:p>
      <w:pPr>
        <w:pStyle w:val="TextBodyIndent"/>
        <w:ind w:left="0" w:firstLine="720"/>
        <w:jc w:val="both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  <w:t>Ñ³í³ëï³·ñ»Éáí, áñ ÏÇë»Éáí å³ñï³Ï³ÝáõÃÛáõÝÝ»ñÁ ³ßË³ñÑÇ ³å³·³ µ³ñ·³í³×Ù³Ý Ý»ñ¹ñÙ³Ý ·áñÍáõÙ, Ýñ³Ýù å»ïù ¿ Ñ»ï³·³ ç³Ýù»ñ ·áñÍ³¹ñ»Ý ³Ùñ³åÝ¹»Éáõ ³½·³ÛÇÝ Ñ»ï³½áï³Ï³Ý ³ßË³ï³ÝùÁ ¨ Ýñ³ ½³ñ·³óÙ³Ý ù³Õ³ù³Ï³ÝáõÃÛáõÝÁ,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Ñ³Ùá½í³Í ÉÇÝ»Éáí, áñ Ñ³Ù³·áñÍ³ÏóáõÃÛáõÝÁ ·ÇïáõÃÛ³Ý ¨ ï»ËÝáÉá·Ç³ÛÇ µÝ³·³í³éáõÙ »ñÏÏáÕÙ Ñ³ñ³µ»ñáõÃÛáõÝÝ»ñÇ Ï³ñ¨áñ   µ³Õ³¹ñÇã ¿,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Ñ³ßíÇ ³éÝ»Éáí, áñ Ñ³Ù³·áñÍ³ÏóáõÃÛáõÝÁ ·ÇïáõÃÛ³Ý ¨ ï»ËÝáÉá·Ç³ÛÇ µÝ³·³í³éáõÙ Çñ»ÝÇó Ý»ñÏ³Û³óÝáõÙ ¿ Ï³ñ¨áñ³·áõÛÝ ³ç³ÏóáõÃÛáõÝ ¨ ß³Ñ³í»ïáõÃÛáõÝ ÙÇç³½·³ÛÇÝ Ñ³ÝñáõÃÛ³Ý ¨ Ûáõñ³ù³ÝãÛáõ »ñÏñÇ ïÝï»ëáõÃÛ³Ý ½³ñ·³óÙ³Ý ·áñÍáõÙ,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áñáßáõÙ ÁÝ¹áõÝ»Éáíª Ó»éÝ³ñÏ»É Ýáñ ¨ ³ÏïÇí ÙÇçáóÝ»ñ ³Ûë Ñ³Ù³·áñÍ³ÏóáõÃÛáõÝÁ ½³ñ·³óÝ»Éáõ ¨ ÁÝ¹É³ÛÝ»Éáõ Ñ³Ù³ñ,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Ñ³Ù³Ó³ÛÝ»óÇÝ Ñ»ï¨Û³ÉÇ Ù³ëÇÝ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1</w:t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êáõÛÝ Ð³Ù³Ó³ÛÝ³·ñÇ Ýå³ï³ÏÝ»ñÝ »Ýª Ýå³ëï»É »ñÏáõ »ñÏñÝ»ñÇ ·ÇïáõÃÛ³Ý ¨ ï»ËÝáÉá·Ç³Ï³Ý Ñ³Ù³ÛÝùÝ»ñÇ ÙÇç¨ Ï³å»ñÇ ÁÝ¹É³ÛÝÙ³ÝÝ áõ Ëáñ³óÙ³ÝÁª ëï»ÕÍ»Éáí µ³ñ»Ýå³ëï å³ÛÙ³ÝÝ»ñ Ñ³Ù³·áñÍ³ÏóáõÃÛ³Ý Ñ³Ù³ñ ¨ ½³ñ·³óÝ»É Ñ³Ù³·áñÍ³ÏóáõÃÛáõÝÁ ·ÇïáõÃÛ³Ý ¨ ï»ËÝáÉá·Ç³ÛÇ µÝ³·³í³éáõÙ Ë³Õ³Õ Ýå³ï³ÏÝ»ñÇ Ñ³Ù³ñª ÷áËß³Ñ³í»ï ¨ Ñ³í³ë³ñ³ÏßÇé ÑÇÙùÇ íñ³ :</w:t>
      </w:r>
    </w:p>
    <w:p>
      <w:pPr>
        <w:pStyle w:val="TextBodyIndent"/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2</w:t>
      </w:r>
    </w:p>
    <w:p>
      <w:pPr>
        <w:pStyle w:val="TextBodyIndent"/>
        <w:ind w:left="0" w:firstLine="72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1. ÎáÕÙ»ñÁ å»ïù ¿ Ëñ³Ëáõë»Ý Ñ³Ù³·áñÍ³ÏóáõÃÛáõÝÁ ·³Õ³÷³ñÝ»ñÇ, ï»Õ»ÏáõÃÛ³Ý, ÷áñÓÇ ¨ ï»ËÝáÉá·Ç³Ý»ñÇ, ·ÇïÝ³Ï³ÝÝ»ñÇ ¨ ï»ËÝÇÏ³Ï³Ý ÷áñÓ³·»ïÝ»ñÇ ÷áË³Ý³ÏÙ³Ý, Ñ³Ù³ï»Õ ë»ÙÇÝ³ñÝ»ñÇ, ·Çï³Ï³Ý ÏáÝý»ñ³ÝëÝ»ñÇ ¨ Ñ³Ý¹ÇåáõÙÝ»ñÇ Ï³½Ù³Ï»ñåÙ³Ý, ·ÇïÝ³Ï³ÝÝ»ñÇ ¨ ï»ËÝÇÏ³Ï³Ý ÷áñÓ³·»ïÝ»ñÇ ÑÙïáõÃÛáõÝÝ»ñÇ í»ñ³å³ïñ³ëïÙ³Ý ¨ Ï³ï³ñ»É³·áñÍÙ³Ý, Ñ³Ù³ï»Õ ·Çï³Ñ»ï³½áï³-Ï³Ý Íñ³·ñ»ñÇ ¨ áõëáõÙÝ³ëÇñáõÃÛáõÝÝ»ñÇ ¨ ·Çï³Ï³Ý áõ ï»ËÝáÉá·Ç³Ï³Ý Ñ³Ù³·áñÍ³ÏóáõÃÛ³Ý ³ÛÉ Ó¨»ñÇ Çñ³Ï³Ý³óÙ³Ý ÙÇçáóáí, áñáÝó í»ñ³µ»ñÛ³É ÑÝ³ñ³íáñ ¿ ÷áË³¹³ñÓ Ñ³Ù³Ó³ÛÝáõÃÛáõÝ Ó»éù µ»ñ»É: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êáõÛÝ Ð³Ù³Ó³ÛÝ³·ñÇ Ñ³Ù³Ó³ÛÝª Ñ³Ù³·áñÍ³ÏóáõÃÛáõÝÁ å»ïù ¿ ÑÇÙÝíÇ Ñ³Ù³ï»Õ å³ï³ëË³Ý³ïíáõÃÛ³Ý ¨ ³Ý³ã³é Ý»ñ¹ñáõÙÝ»ñÇ ¨ ÷áËß³Ñ³í»ïáõÃÛ³Ý íñ³ª Ñ³Ù³å³ï³ëË³Ý »ñÏáõ »ñÏñÝ»ñÇ ·Çï³Ï³Ý ¨ ï»ËÝáÉá·Ç³Ï³Ý Ý»ñáõÅÇ ¨ é»ëáõñëÝ»ñÇ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3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ÎáÕÙ»ñÁ å»ïù ¿ ³ç³Ïó»Ý ¨ Ýå³ëï»Ý, áñï»Õ ³ÝÑñ³Å»ßï ¿,  Ï³é³í³ñ³Ï³Ý ·áñÍ³Ï³ÉáõÃÛáõÝÝ»ñÇ ¨ Ï³½Ù³Ï»ñåáõÃÛáõÝÝ»ñÇ, Ñ³Ù³Éë³ñ³ÝÝ»ñÇ, ·Çï³Ï³Ý ¨ Ñ»ï³½áï³Ï³Ý Ï»ÝïñáÝÝ»ñÇ, ÇÝëïÇïáõïÝ»ñÇ ¨ Ó»éÝ³ñÏáõÃÛáõÝÝ»ñÇ, Ù³ëÝ³íáñ ë»ÏïáñÇ Ó»éÝ³ñÏáõÃÛáõÝÝ»ñÇ ¨ »ñÏáõ »ñÏñÝ»ñÇ ³ÛÉ Ï³éáõóí³ÍùÝ»ñÇ ÙÇç¨ áõÕÕ³ÏÇ Ï³å»ñÇ ½³ñ·³óÙ³ÝÝ áõ Ñ³Ù³·áñÍ³ÏóáõÃÛ³ÝÁ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4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Ð³Ù³Ó³ÛÝ ëáõÛÝ Ð³Ù³Ó³ÛÝ³·ñÇª ÎáÕÙ»ñÇ ·Çï³Ï³Ý ¨ ï»ËÝáÉá·Ç³Ï³Ý ·áñÍ³Ï³ÉáõÃÛáõÝÝ»ñÁ ¨ Ï³½Ù³Ï»ñåáõÃÛáõÝÝ»ñÁ Ï³ñáÕ »Ý Çñ³Ï³Ý³óÝ»É ³ßË³ï³ÝùÝ»ñ ·ÇïáõÃÛ³Ý ¨ ï»ËÝáÉá·Ç³ÛÇ Ñ³Ù³·áñÍ³ÏóáõÃÛ³Ý ³é³ÝÓÇÝ µÝ³·³í³éÝ»ñáõÙ: ÜÙ³Ý  ³ßË³ï³ÝùÝ»ñÇ Çñ³Ï³Ý³óáõÙÁ å»ïù ¿ Ý»ñ³éÇ Çñ Ù»ç Ñ³Ù³·áñÍ³ÏóáõÃÛ³ÝÁ í»ñ³µ»ñáÕ Ã»Ù³Ý»ñÁ, ÁÝÃ³ó³Ï³ñ·Á, ýÇÝ³Ýë³Ï³Ý  ¨ ·áñÍÇÝ ³éÝãíáÕ ³ÛÉ Ñ³ñó»ñ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5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êáõÛÝ Ð³Ù³Ó³ÛÝ³·ñÇ Ñ³Ù³Ó³ÛÝª Ñ³Ù³·áñÍ³ÏóáõÃÛ³Ý ³ßË³ï³ÝùÝ»ñÁ å»ïù ¿ Çñ³Ï³Ý³óí»Ý </w:t>
      </w:r>
      <w:r>
        <w:rPr>
          <w:sz w:val="26"/>
          <w:szCs w:val="26"/>
          <w:lang w:val="en-IE"/>
        </w:rPr>
        <w:t>»ñÏáõ »ñÏñÝ»ñáõÙ ·áñÍáÕ ûñ»ÝùÝ»ñÇÝ, Ï³ñ·³íáñáõÙÝ»ñÇÝ ¨ ÁÝÃ³ó³Ï³ñ·»ñÇÝ Ñ³Ù³å³ï³ëË³Ý:</w:t>
      </w:r>
    </w:p>
    <w:p>
      <w:pPr>
        <w:pStyle w:val="TextBodyIndent"/>
        <w:ind w:left="0" w:hanging="0"/>
        <w:jc w:val="left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</w:r>
    </w:p>
    <w:p>
      <w:pPr>
        <w:pStyle w:val="TextBodyIndent"/>
        <w:ind w:left="0" w:hanging="0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  <w:t>Ðá¹í³Í 6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</w:r>
    </w:p>
    <w:p>
      <w:pPr>
        <w:pStyle w:val="TextBodyIndent"/>
        <w:ind w:left="0" w:firstLine="720"/>
        <w:jc w:val="both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  <w:t>1. ÎáÕÙ»ñÁ å»ïù ¿ Ýå³ëï»Ý Ñ³Ù³ï»Õ Íñ³·ñ»ñÇ ½³ñ·³óÙ³ÝÁ,  áñáÝù Ï³ñáÕ »Ý Ç Ï³ï³ñ ³Íí»É ³ÛÉ ÙÇç³½·³ÛÇÝ Íñ³·ñ»ñÇ Ñ»ï ÙÇ³ëÇÝ: ÎáÕÙ»ñÁ å»ïù ¿ ³ÏïÇíáñ»Ý ³ç³Ïó»Ý »ñÏáõ »ñÏñÝ»ñÇ ·Çï³Ï³Ý ¨ ï»ËÝáÉá·Ç³Ï³Ý Ï³½Ù³Ï»ñåáõÃÛáõÝÝ»ñÇ, ·ÇïÝ³Ï³ÝÝ»ñÇ ¨ ÷áñÓ³·»ïÝ»ñÇ Ý»ñ·ñ³íÙ³ÝÁ ³Û¹ Íñ³·ñ»ñÇ Çñ³Ï³Ý³óÙ³Ý ·áñÍáõÙ:</w:t>
      </w:r>
    </w:p>
    <w:p>
      <w:pPr>
        <w:pStyle w:val="TextBodyIndent"/>
        <w:ind w:left="0" w:hanging="0"/>
        <w:jc w:val="both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  <w:tab/>
        <w:t>2. ºññáñ¹ »ñÏñÝ»ñÇ Ï³Ù ÙÇç³½·³ÛÇÝ Ï³½Ù³Ï»ñåáõÃÛáõÝÝ»ñÇ  ·ÇïÝ³Ï³ÝÝ»ñÁ, ï»ËÝÇÏ³Ï³Ý ÷áñÓ³·»ïÝ»ñÁ, Ï³é³í³ñ³Ï³Ý ·áñÍ³Ï³ÉáõÃÛáõÝÝ»Á ¨ Ï³½Ù³Ï»ñåáõÃÛáõÝÝ»ñÁ, ³ÝÑñ³Å»ßïáõÃÛ³Ý ¹»åùáõÙ, »ñÏáõ ÎáÕÙ»ñÇ Ñ³Ù³Ó³ÛÝáõÃÛ³Ùµ Ï³ñáÕ »Ý Ññ³íÇñ»É Çñ»Ýó Ñ³ßíÇÝ Ù³ëÝ³Ïó»Éáõ ëáõÛÝ Ð³Ù³Ó³ÛÝ³·ñÇ ßñç³Ý³ÏÝ»ñáõÙ Çñ³Ï³Ý³óíáÕ Ý³Ë³·Í»ñÇÝ ¨ Íñ³·ñ»ñÇÝ, »Ã» ÎáÕÙ»ñÁ ³ÛÉ µ³Ý ãå³ÛÙ³Ý³íáñí»Ý:</w:t>
      </w:r>
    </w:p>
    <w:p>
      <w:pPr>
        <w:pStyle w:val="TextBodyIndent"/>
        <w:ind w:left="0" w:hanging="0"/>
        <w:jc w:val="left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</w:r>
    </w:p>
    <w:p>
      <w:pPr>
        <w:pStyle w:val="TextBodyIndent"/>
        <w:ind w:left="0" w:hanging="0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  <w:t>Ðá¹í³Í 7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</w:r>
    </w:p>
    <w:p>
      <w:pPr>
        <w:pStyle w:val="TextBodyIndent"/>
        <w:ind w:left="0" w:firstLine="720"/>
        <w:jc w:val="both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  <w:t>Úáõñ³ù³ÝãÛáõñ ÎáÕÙ å»ïù ¿ Ýß³Ý³ÏÇ ¶áñÍ³¹Çñ ù³ñïáõÕ³ñ ³¹ÙÇÝÇëïñ³ïÇí ³ßË³ï³ÝùÝ»ñÁ í³ñ»Éáõ, ³ßË³ï³ÝùÝ»ñÇ í»ñ³ÑëÏáÕáõÃÛáõÝÝ áõ Ñ³Ù³Ï³ñ·áõÙÁ ëáõÛÝ Ð³Ù³Ó³ÛÝ³·ñÇ Ñ³Ù³Ó³ÛÝ ³å³Ñáí»Éáõ Ñ³Ù³ñ:</w:t>
      </w:r>
    </w:p>
    <w:p>
      <w:pPr>
        <w:pStyle w:val="TextBodyIndent"/>
        <w:ind w:left="0" w:hanging="0"/>
        <w:jc w:val="left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</w:r>
    </w:p>
    <w:p>
      <w:pPr>
        <w:pStyle w:val="TextBodyIndent"/>
        <w:ind w:left="0" w:hanging="0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  <w:t>Ðá¹í³Í 8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  <w:lang w:val="en-IE"/>
        </w:rPr>
        <w:tab/>
        <w:t>1. êáõÛÝ Ð³Ù³Ó³ÛÝ³·ñÇ Ñ³Ù³·áñÍ³ÏóáõÃÛáõÝÇó µËáÕ áã ÏáÙ»ñóÇáÝ µÝáõÛÃ áõÝ»óáÕ ·Çï³Ï³Ý ¨ ï»ËÝáÉá·Ç³Ï³Ý ³ÛÝ ï»Õ»ÏáõÃÛáõÝÁ, áñÁ ãÇ ³éÝãíáõÙ ³½·³ÛÇÝ ³Ýíï³Ý·áõÃÛ³Ý, ³é¨ïñ³Ï³Ý Ï³Ù  ³ñ¹ÛáõÝ³µ»ñ³Ï³Ý áÉáñïÝ»ñÇ Ñ»ï, å»ïù ¿ Ñ³ëáõ ¹³ñÓÝ»É, »Ã» ³ÛÉ µ³Ý Ñ³Ù³Ó³ÛÝ»óí³Í ã¿, ÙÇç³½·³ÛÇÝ ·Çï³Ï³Ý Ñ³ë³ñ³ÏáõÃÛ³ÝÁª Ù³ëÝ³ÏÇó ·áñÍ³Ï³ÉáõÃÛáõÝÝ»ñÇ ¨ Ï³½Ù³Ï»ñåáõÃÛáõÝÝ»ñÇ  ëáíáñ³Ï³Ý ÁÝÃ³ó³Ï³ñ·»ñÇ ÙÇçáóáí:</w:t>
      </w:r>
    </w:p>
    <w:p>
      <w:pPr>
        <w:pStyle w:val="TextBodyIndent"/>
        <w:ind w:left="0" w:hanging="0"/>
        <w:jc w:val="both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  <w:tab/>
        <w:t>2. êáõÛÝ Ð³Ù³Ó³ÛÝ³·ñÇ ßñç³Ý³ÏÝ»ñáõÙ Ñ³Ù³·áñÍ³ÏóáõÃÛ³Ý  ³ßË³ï³ÝùÝ»ñÇ ÁÝÃ³óùáõÙ ëï»ÕÍí³Í Ï³Ù Ùß³Ïí³Í Ùï³íáñ ë»÷³Ï³ÝáõÃÛ³Ý Ñ»ï ³éÝãíáÕ ï»Õ»ÏáõÃÛáõÝÁ, áñÝ ß³ñ³¹ñí³Í ¿ Ð³í»Éí³ÍáõÙ, å»ïù ¿  Ï³½ÙÇ ëáõÛÝ Ð³Ù³Ó³ÛÝ³·ñÇ ³Ýµ³Å³Ý Ù³ëÁ ¨ å»ïù ¿ ÏÇñ³éíÇ ëáõÛÝ Ð³Ù³Ó³ÛÝ³·ñÇ ßñç³Ý³ÏÝ»ñáõÙ Çñ³Ï³Ý³óíáÕ µáÉáñ ÙÇçáó³éáõÙÝ»ñÇ ÝÏ³ïÙ³Ùµ, »Ã» ³ÛÉ µ³Ý ·ñ³íáñ Ñ³Ù³Ó³ÛÝ»óí³Í ã¿ ÎáÕÙ»ñÇ Ï³Ù Ýñ³Ýó ÉÇ³½áñ Ù³ñÙÇÝÝ»ñÇ ÏáÕÙÇó:</w:t>
      </w:r>
    </w:p>
    <w:p>
      <w:pPr>
        <w:pStyle w:val="TextBodyIndent"/>
        <w:ind w:left="0" w:hanging="0"/>
        <w:jc w:val="left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</w:r>
    </w:p>
    <w:p>
      <w:pPr>
        <w:pStyle w:val="TextBodyIndent"/>
        <w:ind w:left="0" w:hanging="0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  <w:t>Ðá¹í³Í 9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  <w:lang w:val="en-IE"/>
        </w:rPr>
      </w:pPr>
      <w:r>
        <w:rPr>
          <w:b/>
          <w:sz w:val="26"/>
          <w:szCs w:val="26"/>
          <w:lang w:val="en-IE"/>
        </w:rPr>
      </w:r>
    </w:p>
    <w:p>
      <w:pPr>
        <w:pStyle w:val="TextBodyIndent"/>
        <w:ind w:left="0" w:firstLine="720"/>
        <w:jc w:val="both"/>
        <w:rPr>
          <w:sz w:val="26"/>
          <w:szCs w:val="26"/>
          <w:lang w:val="en-IE"/>
        </w:rPr>
      </w:pPr>
      <w:r>
        <w:rPr>
          <w:sz w:val="26"/>
          <w:szCs w:val="26"/>
          <w:lang w:val="en-IE"/>
        </w:rPr>
        <w:t>Àëï ëáõÛÝ Ð³Ù³Ó³ÛÝ³·ñÇ ßñç³Ý³ÏÝ»ñáõÙ Çñ³Ï³Ý³óíáÕ Ñ³Ù³·áñÍ³ÏóáõÃÛ³Ýª Ûáõñ³ù³ÝãÛáõñ ÎáÕÙ, Ñ³Ù³Ó³ÛÝ Çñ ÙÇç³½·³ÛÇÝ å³ñï³íáñáõÃÛáõÝÝ»ñÇ, ³½·³ÛÇÝ ûñ»ÝùÝ»ñÇ ¨ Ï³ñ·³íáñáõÙÝ»ñÇ, å»ïù ¿ª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  <w:lang w:val="en-IE"/>
        </w:rPr>
        <w:t>³)</w:t>
      </w:r>
      <w:r>
        <w:rPr>
          <w:sz w:val="26"/>
          <w:szCs w:val="26"/>
        </w:rPr>
        <w:t xml:space="preserve"> Ýå³ëïÇ ÙÛáõë ÎáÕÙÇ Ñ³Ù³å³ï³ëË³Ý ³ßË³ï³Ï³½ÙÇ ¨ ë³ñù³íáñáõÙÝ»ñÇª Çñ ï³ñ³Íù Ùáõïù ·áñÍ»ÉáõÝ áõ »ÉùÇÝ, áñáÝù ÁÝ¹·ñÏí³Í »Ý ëáõÛÝ Ð³Ù³Ó³ÛÝ³·ñáí Ï³ñ·³íáñíáÕ Ý³Ë³·Í»ñáõÙ ¨ Íñ³·ñ»ñáõÙ,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µ) ËÃ³ÝÇ Ñ³Ù³ï»Õ ÙÇçáó³éáõÙÝ»ñÇ, Ñ³Ý¹ÇåáõÙÝ»ñÇ Ñ³Ù³ñ Íñ³·ñ»ñÇ, Í³ÝáÃ³·ñ³Ï³Ý ³Ûó»ñÇ Ï³½Ù³Ï»ñåÙ³ÝÁª ÃáõÛÉ³ïñ»Éáí ÙÛáõë ÎáÕÙÇ Ñ³Ù³å³ï³ëË³Ý ³ÝÓÝ³Ï³½ÙÇÝª Ù³ëÝ³Ïó»Éáõ ëáõÛÝ Ð³Ù³Ó³ÛÝ³·ñÇ ßñç³Ý³ÏÝ»ñáõÙ Çñ³Ï³Ý³óíáÕ Ñ³Ù³ï»Õ ÙÇçáó³éáõÙÝ»ñÇÝª Íñ³·ñ»ñáí ë³ÑÙ³Ýí³Í ÙÇçáóÝ»ñÇ ³ñ¹ÛáõÝ³í»ï Çñ³·áñÍÙ³Ý Ýå³ï³Ïáí, Ý»ñ³é»Éáí ³Ûó»ñ ¹»åÇ Ñ³Ù³å³ï³ëË³Ý ï³ñ³Í³ßñç³ÝÝ»ñ, ·áñÍáõÕáõÙ-Ý»ñ ¹»åÇ ³ÝÑñ³Å»ßï Ï³½Ù³Ï»ñåáõÃÛáõÝÝ»ñ, Í³ÝáÃáõÃÛáõÝ Ñ³Ù³·áñÍ³ÏóáõÃÛáõÝ Ñ³Ù³ñ Ñ»ï³ùñùñáõÃÛ³Ý Ý»ñÏ³Û³óÝáÕ ïíÛ³ÉÝ»ñÇÝ áõ ÝÛáõÃ»ñÇÝ ¨ »ñÏáõ ÎáÕÙ»ñÇ ³ÝÑ³ï ·ÇïÝ³Ï³ÝÝ»ñÇ áõ  ÷áñÓ³·»ïÝ»ñÇ ÙÇç¨ Ï³å»ñÇ Ñ³ëï³ïáõÙ í»ñáÑÇßÛ³É ÙÇçáó³éáõÙ-Ý»ñÇ Çñ³·áñÍÙ³Ý Ýå³ï³Ïáí,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·</w:t>
      </w:r>
      <w:r>
        <w:rPr>
          <w:sz w:val="26"/>
          <w:szCs w:val="26"/>
          <w:lang w:val="en-IE"/>
        </w:rPr>
        <w:t xml:space="preserve">) </w:t>
      </w:r>
      <w:r>
        <w:rPr>
          <w:sz w:val="26"/>
          <w:szCs w:val="26"/>
        </w:rPr>
        <w:t>³å³ÑáíÇ ëáõÛÝ Ð³Ù³Ó³ÛÝ³·ñÇ ßñç³Ý³ÏÝ»ñáõÙ Ñ³Ù³ï»Õ ÙÇçáó³éáõÙÝ»ñáõÙ û·ï³·áñÍíáÕª ÙÛáõë ÎáÕÙÇÝ ³ÝÑñ³Å»ßï ÝÛáõÃ»ñÇ ¨ ë³ñù³íáñáõÙÝ»ñÇ Ù³ùë»ñÇó ³½³ï ÙáõïùÁ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10</w:t>
      </w:r>
    </w:p>
    <w:p>
      <w:pPr>
        <w:pStyle w:val="TextBodyIndent"/>
        <w:ind w:left="0" w:firstLine="72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êáõÛÝ Ð³Ù³Ó³ÛÝ³·ñÇ ¹ñáõÛÃÝ»ñÇ Ù»ÏÝ³µ³ÝÙ³Ý ¨ ÏÇñ³éÙ³Ý ÁÝÃ³óùáõÙ ÎáÕÙ»ñÇ ÙÇç¨ ³é³ç³ó³Í ï³ñ³Ó³ÛÝáõÃÛáõÝÝ»ñÁ ÏÉáõÍí»Ý Ýñ³Ýó ÙÇç¨ µ³Ý³ÏóáõÃÛáõÝÝ»ñÇ ¨ ËáñÑñ¹³ÏóáõÃÛáõÝÝ»ñÇ ÙÇçáóáí:</w:t>
      </w:r>
    </w:p>
    <w:p>
      <w:pPr>
        <w:pStyle w:val="TextBodyIndent"/>
        <w:ind w:left="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11</w:t>
      </w:r>
    </w:p>
    <w:p>
      <w:pPr>
        <w:pStyle w:val="TextBodyIndent"/>
        <w:ind w:left="0" w:firstLine="72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êáõÛÝ Ð³Ù³Ó³ÛÝ³·ÇñÁ ãÇ ³½¹áõÙ ÎáÕÙ»ñÇ ¨ ¹ñ³Ýó ·Çï³Ï³Ý áõ ï»ËÝáÉá·Ç³Ï³Ý ·áñÍ³Ï³ÉáõÃÛáõÝÝ»ñÇ áõ Ï³½Ù³Ï»ñåáõÃÛáõÝÝ»ñÇ Ñ³Ù³ñ áõÅÇ Ù»ç Ùï³Í ·Çï³Ï³Ý ¨ ï»ËÝáÉá·Ç³Ï³Ý Ñ³Ù³Ó³ÛÝ³·ñ»ñáí ¨ ³ÛÉ å³ÛÙ³Ý³íáñí³ÍáõÃÛáõÝÝ»ñáí ëï³ÝÓÝ³Í Çñ³íáõÝùÝ»ñÇ ¨ å³ñï³íáñáõÃÛáõÝÝ»ñÇ íñ³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á¹í³Í 12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êáõÛÝ Ð³Ù³Ó³ÛÝ³·ÇñÝ áõÅÇ Ù»ç ¿ ÙïÝáõÙ »ñÏáõ ÎáÕÙ»ñÇ ëïáñ³·ñÙ³Ý å³ÑÇó ¨ ·áñÍ»Éáõ ¿ ï³ëÁ ï³ñÇ: ÎáÕÙ»ñÇ ·ñ³íáñ Ñ³Ù³Ó³ÛÝáõÃÛ³Ùµ ëáõÛÝ Ð³Ù³Ó³ÛÝ³·ÇñÁ Ï³ñáÕ ¿ ÷á÷áËí»É Ï³Ù »ñÏ³ñ³Ó·í»É ï³ëÝ³ÙÛ³ Å³ÙÏ»ïÝ»ñáí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êáõÛÝ Ð³Ù³Ó³ÛÝ³·ñÇ ·áñÍáÕáõÃÛáõÝÁ Ï³ñáÕ ¿ ¹³¹³ñ»óí»É ÎáÕÙ»ñÇó áñ¨¿ Ù»ÏÇ ÏáÕÙÇó ó³ÝÏ³ó³Í Å³Ù³Ý³Ïª í»ó ³ÙÇë ³é³ç ÙÛáõë ÎáÕÙÇÝ ³Û¹ Ù³ëÇÝ ·ñ³íáñ Í³Ýáõó»Éáõó Ñ»ïá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êáõÛÝ Ð³Ù³Ó³ÛÝ³·ñÇ ·áñÍáÕáõÃÛ³Ý ¹³¹³ñ»óáõÙÁ ãå»ïù ¿ ³½¹Ç ëáõÛÝ Ð³Ù³Ó³ÛÝ³·ñáí Çñ³Ï³Ý³óíáÕ ¨ Ð³Ù³Ó³ÛÝ³·ñÇ ¹³¹³ñ»óÙ³Ý å³ÑÇÝ ã³í³ñïí³Í áñ¨¿ Ñ³Ù³ï»Õ ÙÇçáó³éÙ³Ý Çñ³Ï³Ý³óÙ³Ý íñ³, »Ã» ÎáÕÙ»ñÁ ³ÛÉ µ³Ý ã»Ý áñáß»É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Î³ï³ñí³Í ¿ ì³ßÇÝ·ïáÝ ù³Õ³ùáõÙ 1997 Ãí³Ï³ÝÇ ÷»ïñí³ñÇ 28-ÇÝ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Ð³Ù³Ó³ÛÝ³·ÇñÝ áõÅÇ Ù»ç ¿ Ùï»É 1997Ã. ÷»ïñí³ñÇ 28-ÇÝ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Ð²ìºÈì²Ì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Øï³íáñ ë»÷³Ï³ÝáõÃÛáõÝ</w:t>
      </w:r>
    </w:p>
    <w:p>
      <w:pPr>
        <w:pStyle w:val="TextBodyIndent"/>
        <w:ind w:left="0" w:hanging="0"/>
        <w:jc w:val="left"/>
        <w:rPr>
          <w:rFonts w:eastAsia="Times Armenian"/>
          <w:sz w:val="26"/>
          <w:szCs w:val="26"/>
        </w:rPr>
      </w:pPr>
      <w:r>
        <w:rPr>
          <w:rFonts w:eastAsia="Times Armenian"/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Ð³Ù³Ó³ÛÝ ëáõÛÝ Ð³Ù³Ó³ÛÝ³·ñÇ 13-ñ¹ Ñá¹í³ÍÇ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ÎáÕÙ»ñÁ å»ïù ¿ ³å³Ñáí»Ý ëáõÛÝ Ð³Ù³Ó³ÛÝ³·ñÇ ¨ Çñ³Ï³Ý³óÙ³Ý Ñ³Ù³ñ Ý³Ë³ï»ëí³Í  Ñ³Ù³å³ï³ëË³Ý  å³ÛÙ³Ý³íáñí³ÍáõÃÛáõÝÝ»ñÇ ßñç³Ý³ÏÝ»ñáõÙ ëï»ÕÍí³Í Ï³Ù ïñ³Ù³¹ñí³Í Ùï³íáñ ë»÷³Ï³ÝáõÃÛ³Ý µ³í³ñ³ñ  ¨ ³ñ¹ÛáõÝ³í»ï å³ßïå³ÝáõÃÛáõÝÁ: ÎáÕÙ»ñÁ Ñ³Ù³Ó³ÛÝáõÙ »Ý  ë³ÑÙ³Ýí³Í  Å³ÙÏ»ïáõÙ ÙÇÙÛ³Ýó ï»Õ»Ï³óÝ»É ëáõÛÝ Ð³Ù³Ó³ÛÝ³·ñÇó  µËáÕ  ó³ÝÏ³ó³Í ·ÛáõïÇ Ï³Ù Ñ»ÕÇÝ³Ï³ÛÇÝ  ³ßË³ï³ÝùÝ»ñÇ Ù³ëÇÝ ¨ ë³ÑÙ³Ýí³Í Å³ÙÏ»ïáõÙ ¹ÇÙ»É ³Û¹åÇëÇ Ùï³íáñ ë»÷³Ï³ÝáõÃÛ³Ý å³ßïå³ÝáõÃÛ³Ý Ñ³Ù³ñ: ²Û¹åÇëÇ Ùï³íáñ ë»÷³Ï³ÝáõÃÛ³Ý ÝÏ³ïÙ³Ùµ Çñ³íáõÝùÝ»ñÁ å»ïù ¿ µ³ßËí»Ý ëáõÛÝ Ð³í»Éí³ÍáõÙ ë³ÑÙ³Ýí³Í Ï³ñ·áí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"/>
        </w:numPr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àÉáñïÁ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². êáõÛÝ Ð³í»Éí³ÍÁ ÏÇñ³éíáõÙ ¿ Ð³Ù³Ó³ÛÝ³·ñáí ëï³ÝÓÝ³Í µáÉáñ Ñ³Ù³ï»Õ ÙÇçáó³éáõÙÝ»ñÇ ÝÏ³ïÙ³Ùµ, »Ã» ³ÛÉ Ï»ñå Ñ³ïáõÏ å³ÛÙ³Ý³íáñí³ÍáõÃÛáõÝ Ó»éù ãÇ µ»ñí»É ÏáÕÙ»ñÇ Ï³Ù Ýñ³Ýó ÏáÕÙÇó Ýß³Ý³Ïí³Í ³ÝÓ³Ýó ÙÇç¨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´. êáõÛÝ Ð³Ù³Ó³ÛÝ³·ñÇ Ýå³ï³ÏÝ»ñÇó »ÉÝ»Éáíª §Ùï³íáñ ë»÷³Ï³ÝáõÃÛáõÝ¦ Ñ³ëÏ³óáõÃÛáõÝÁ ÏÇñ³éíáõÙ ¿ 1967 Ã. ÑáõÉÇëÇ 14-ÇÝ êïáÏÑáÉÙáõÙ ëïáñ³·ñí³Í §Ð³Ù³ßË³ñÑ³ÛÇÝ Ùï³íáñ ë»÷³Ï³ÝáõÃÛáõÝ¦ Ï³½Ù³Ï»ñåáõÃÛ³Ý ÑÇÙÝ³¹Çñ ÎáÝí»ÝóÇ³ÛÇ 2-ñ¹ Ñá¹í³ÍáõÙ ë³ÑÙ³Ýí³Í ÇÙ³ëïáí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¶. êáõÛÝ Ð³í»Éí³ÍÁ ë³ÑÙ³ÝáõÙ ¿ ÎáÕÙ»ñÇ ÙÇç¨ Çñ³íáõÝùÝ»ñÇ, ß³Ñ»ñÇ ¨ ÑáÝáñ³ñÝ»ñÇ µ³ßËáõÙÁ: Úáõñ³ù³ÝãÛáõñ ÎáÕÙ å»ïù ¿ »ñ³ßË³íáñÇ ëáõÛÝ Ð³í»Éí³ÍÇÝ Ñ³Ù³Ó³ÛÝ µ³ßËí³Í Ùï³íáñ ë»÷³Ï³ÝáõÃÛ³Ý ÝÏ³ïÙ³Ùµ Çñ³íáõÝùÝ»ñÇ ëï³óáõÙÁ ÙÛáõë ÎáÕÙÇóª ³Û¹åÇëÇ Çñ³íáõÝùÝ»ñÁ å³ÛÙ³Ý³·ñ³ÛÇÝ ÑÇÙáõÝùáí Ï³Ù Çñ³í³Ï³Ý ³ÛÉ ÙÇçáóÝ»ñáí, ³ÝÑñ³Å»ßïáõÃÛ³Ý ¹»åùáõÙ, Çñ ë»÷³Ï³Ý Ù³ëÝ³ÏÇóÝ»ñÇó ëï³Ý³Éáõ  ÙÇçáóáí: êáõÛÝ Ð³í»Éí³ÍÁ áñ¨¿ Ï»ñå ãÇ ÷á÷áËáõÙ Ï³Ù íÝ³ëáõÙ áñ¨¿ ÏáÕÙÇ Ï³Ù Ýñ³ ù³Õ³ù³óÇÝ»ñÇ ÙÇç¨ ë³ÑÙ³Ýí³Í µ³ßËáõÙÁ, áñÁ å»ïù ¿ ë³ÑÙ³Ýí³Í ÉÇÝÇ ïíÛ³É ÏáÕÙÇ ûñ»ÝùÝ»ñáí ¨ åñ³ÏïÇÏ³Ûáí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¸. êáõÛÝ Ð³Ù³Ó³ÛÝ³·ñáí Ý³Ë³ï»ëí³Í Ùï³íáñ ë»÷³Ï³ÝáõÃÛ³Ý ³éÝãáõÃÛ³Ùµ Í³·áÕ í»×»ñÁ å»ïù ¿ ÉáõÍí»Ý ß³Ñ³·ñ·Çé Ù³ëÝ³ÏÇó Ñ³ëï³ïáõÃÛáõÝÝ»ñÇ Ï³Ù, ³ÝÑñ³Å»ßïáõÃÛ³Ý ¹»åùáõÙ, ÎáÕÙ»ñÇ Ï³Ù Ýñ³Ýó ÏáÕÙÇó Ýß³Ý³Ïí³Í ³ÝÓ³Ýó ÙÇç¨ ³ÝóÏ³óíáÕ ùÝÝ³ñÏáõÙÝ»ñÇ ÙÇçáóáí: ÎáÕÙ»ñÇ ÷áË³¹³ñÓ Ñ³Ù³Ó³ÛÝáõÃÛ³Ý ¹»åùáõÙ ó³ÝÏ³ó³Í í»× å»ïù ¿ Ý»ñÏ³Û³óíÇ ³ñµÇïñ³Å (ÙÇçÝáñ¹ ¹³ï³ñ³Ý) ÎáÕÙ»ñÇ Ñ³Ù³ñ å³ñï³íáñ»óÝáÕ áñáßÙ³Ý Ï³Û³óÙ³Ý Ýå³ï³Ïáíª ÙÇç³½·³ÛÇÝ  Çñ³íáõÝùÇÝ Ñ³Ù³Ó³ÛÝ: §UNCITRAL¦-Ç ³ñµÇïñ³Å³ÛÇÝ Ï³ÝáÝÝ»ñÁ å»ïù ¿ ·»ñ³Ïßé»Ý, »Ã» ÎáÕÙ»ñÁ Ï³Ù Ýñ³Ýó ÏáÕÙÇó Ýß³Ý³Ïí³Í ³ÝÓÇÝù ·ñ³íáñ Ï»ñåáí ³ÛÉ µ³Ý ã»Ý ë³ÑÙ³Ý»É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º. êáõÛÝ Ð³Ù³Ó³ÛÝ³·ñÇ ·áñÍáÕáõÃÛ³Ý ¹³¹³ñ»óáõÙÁ Ï³Ù Å³ÙÏ»ïÇ Éñ³Ý³ÉÁ ãÇ ³½¹áõÙ ëáõÛÝ Ð³í»Éí³ÍáõÙ ë³ÑÙ³Ýí³Í Çñ³íáõÝùÝ»ñÇ ¨ å³ñï³íáñáõÃÛáõÝÝ»ñÇ íñ³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Æñ³íáõÝùÝ»ñÇ µ³ßËáõÙÁ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². Úáõñ³ù³Ýãáõñ ÎáÕÙÇÝ í»ñ³å³ÑíáõÙ ¿ áã µ³ó³éÇÏ, Ñ»ï ãÏ³ÝãíáÕ, ÑáÝáñ³ñÝ»ñÇó ³½³ïí³Í ÉÇó»Ý½Ç³ÛÇ Çñ³íáõÝùÁª µáÉáñ »ñÏñÝ»ñáõÙ  Ã³ñ·Ù³Ý»É,  í»ñ³ñï³¹ñ»É, ÇÝãå»ë Ý³¨ Ññ³å³ñ³Ï³ÛÝáñ»Ý µ³Å³Ý»É  ëáõÛÝ Ð³Ù³Ó³ÛÝ³·ñÇ Ñ³Ù³·áñÍ³ÏóáõÃÛáõÝÇó áõÕÕ³ÏÇáñ»Ý µËáÕ ·Çï³Ï³Ý ¨ Ù³ëÝ³·Çï³Ï³Ý  ³Ùë³·ñ»ñÇ Ñá¹í³ÍÝ»ñ, Ñ³ßí»ïíáõÃÛáõÝÝ»ñ ¨ ·ñù»ñ: êáõÛÝ ¹ñáõÛÃáí Ý³Ë³ï»ëí³Í Ñ»ÕÇÝ³Ï³ÛÇÝ ³ßË³ï³ÝùÇ Ññ³å³ñ³Ï³ÛÝáñ»Ý µ³Å³Ýí³Í å³ï×»ÝÝ»ñáõÙ å»ïù ¿ Ýßí»Ý ïíÛ³É ³ßË³ï³ÝùÇ Ñ»ÕÇÝ³ÏÝ»ñÇ ³ÝáõÝÝ»ñÁ, µ³ó³éáõÃÛ³Ùµ, »ñµ Ñ»ÕÇÝ³ÏÁ Ñëï³Ïáñ»Ý Ù»ñÅáõÙ ¿ Çñ ³Ýí³Ý Ññ³å³ñ³ÏáõÙÁ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´. 2-ñ¹ µ³ÅÝÇ §²¦ Ï»ïáí ë³ÑÙ³Ýí³Í Çñ³íáõÝùÝ»ñÇó ï³ñµ»ñíáÕ, µáÉáñ ï»ë³ÏÇ Ùï³íáñ ë»÷³Ï³ÝáõÃÛ³Ý ÝÏ³ïÙ³Ùµ áõÝ»ó³Í Çñ³íáõÝùÝ»ñÁ  å»ïù ¿ µ³ßËí»Ý Ñ»ï¨Û³É Ï»ñå.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Æñ»Ýó ÏñÃáõÃÛ³Ý ³é³çË³Õ³óÙ³Ý Ýå³ï³Ïáí ³Ûó»Éáõ Ñ»ï³½áïáÕÝ»ñÁ ¨ ·ÇïÝ³Ï³ÝÝ»ñÁ Ùï³íáñ ë»÷³Ï³ÝáõÃÛ³Ý ÝÏ³ïÙ³Ùµ Çñ³íáõÝùÝ»ñÁ å»ïù ¿ ëï³Ý³Ý  ÑÛáõñÁÝÏ³ÉáÕ Ñ³ëï³ïáõÃÛ³Ý ·áñÍáÕ Ï³ÝáÝÝ»ñÇÝ Ñ³Ù³Ó³ÛÝ: ´³óÇ ¹ñ³ÝÇóª Ûáõñ³ù³ÝãÛáõñ ³Ûó»Éáõ Ñ»ï³½áïáÕ áñå»ë ·Ûáõï³ñ³ñ Ï³Ù Ñ»ÕÇÝ³Ï Çñ³íáõÝù áõÝÇ å»ï³Ï³Ý å³ñ·¨Ý»ñÇ,  ßÝáñÑÝ»ñÇ Ï³Ù ³ÛÉ ÷áËÑ³ïáõóáõÙÝ»ñÇ, Ý»ñ³éÛ³É ÑáÝáñ³ñÝ»ñÇ, ÝÏ³ïÙ³Ùµ ³½·³ÛÇÝ é»ÅÇÙÇ Çñ³íáõÝùª ÑÛáõñÁÝÏ³É Ñ³ëï³ïáõÃÛ³Ý ·áñÍáÕ Ï³ÝáÝÝ»ñÇÝ Ñ³Ù³Ó³ÛÝ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2. ³</w:t>
      </w:r>
      <w:r>
        <w:rPr>
          <w:sz w:val="26"/>
          <w:szCs w:val="26"/>
          <w:lang w:val="en-IE"/>
        </w:rPr>
        <w:t>) Ð</w:t>
      </w:r>
      <w:r>
        <w:rPr>
          <w:sz w:val="26"/>
          <w:szCs w:val="26"/>
        </w:rPr>
        <w:t>³Ù³ï»Õ ·Çï³Ñ»ï³½áï³Ï³Ý ³ßË³ï³ÝùÝ»ñÇ ÁÝÃ³óùáõÙ Ù³ëÝ³ÏÇóÝ»ñÇ ÏáÕÙÇó ëï»ÕÍ³Í Ùï³íáñ ë»÷³Ï³ÝáõÃÛ³Ý Ñ³Ù³ñ, ûñÇÝ³Ï, »ñµ ÏáÕÙ»ñÁ, Ù³ëÝ³ÏÇó Ñ³ëï³ïáõÃÛáõÝÝ»ñÁ Ï³Ù Ù³ëÝ³ÏóáÕ  ³ßË³ï³ÏÇóÝ»ñÁ Ý³Ëûñáù Ñ³Ù³Ó³ÛÝáõÃÛáõÝ »Ý ÏÝù»É ³ßË³ï³ÝùÇ áÉáñïÇ í»ñ³µ»ñÛ³É, Ûáõñ³ù³ÝãÛáõñ ÎáÕÙ Çñ³íáõÝù áõÝÇ Çñ  ë»÷³Ï³Ý ï³ñ³ÍùáõÙ ëï³Ý³Éáõ µáÉáñ Çñ³íáõÝùÝ»ñÁ ¨ ß³Ñ»ñÁ: Æñ³íáõÝùÝ»ñÇ ¨ ß³Ñ»ñÇ µ³ßËáõÙÁ »ññáñ¹ »ñÏñÝ»ñáõÙ ÏáñáßíÇ ÏÇñ³éí»ÉÇù Ñ³Ù³Ó³ÛÝ³·ñ»ñáõÙ: Øï³íáñ ë»÷³Ï³ÝáõÃÛ³Ý Çñ³íáõÝùÝ»ñÁ å»ïù ¿ µ³ßËí»Ý Ñ³Ù³å³ï³ëË³Ý ïíÛ³É Ùï³íáñ ë»÷³Ï³ÝáõÃÛ³Ý ëï»ÕÍÙ³Ý  ·áñÍáõÙ  Ûáõñ³ù³Ýãáõñ ÎáÕÙÇ ïÝï»ë³Ï³Ý, ·Çï³Ï³Ý ¨ ï»ËÝáÉá·Ç³Ï³Ý Ý»ñ¹ñÙ³Ý: ºÃ» Ñ»ï³½áï³Ï³Ý ³ßË³ï³ÝùÁ ïíÛ³É ³ßË³ï³ÝùÇ Çñ³Ï³Ý³óÙ³Ý Ñ³Ù³å³ï³ëË³Ý å³ÛÙ³Ý³íáñí³ÍáõÃÛáõÝÝ»ñáõÙ ãÇ ×³Ý³ãí»É áñå»ë §Ñ³Ù³ï»Õ Ñ»ï³½áïáõÃÛáõÝ¦, ³å³ ³Û¹åÇëÇ Ñ»ï³½áïáõÃÛáõÝÝ»ñÇó µËáÕ Ùï³íáñ ë»÷³Ï³ÝáõÃÛ³Ý ÝÏ³ïÙ³Ùµ Çñ³íáõÝùÝ»ñÁ å»ïù ¿ µ³ßËí»Ý 2-ñ¹ µ³ÅÝÇ §´¦ Ï»ïÇ 1-ÇÝ »ÝÃ³Ï»ïÇÝ Ñ³Ù³å³ï³ëË³Ý: Æ ÉñáõÙÝ.   ·Ûáõï³ñ³ñ Ï³Ù Ñ»ÕÇÝ³Ï ×³Ý³ãí³Í Ûáõñ³ù³ÝãÛáõñ ³ÝÓ å»ïù ¿ áõÝ»Ý³ å³ñ·¨Ý»ñÇ, ßÝáñÑÝ»ñÇ Ï³Ù ³ÛÉ ÷áËÑ³ïáõóáõÙÝ»ñÇ, Ý»ñ³éÛ³É ÑáÝáñ³ñÝ»ñÇ, ÝÏ³ïÙ³Ùµ ³½·³ÛÇÝ é»ÅÇÙÇ Çñ³íáõÝùª ÑÛáõñÁÝÏ³É Ñ³ëï³ïáõÃÛ³Ý ·áñÍáÕ Ï³ÝáÝÝ»ñÇÝ Ñ³Ù³Ó³ÛÝ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µ) ´³ó³éáõÃÛ³Ùµ 2-ñ¹ µ³ÅÝÇ §´¦ Ï»ïÇ 2-ñ¹ »ÝÃ³Ï»ïáí ë³ÑÙ³Ýí³Í ¹»åù»ñÇ, »Ã» Ùï³íáñ ë»÷³Ï³ÝáõÃÛ³Ý ïíÛ³É ï»ë³ÏÁ ë³ÑÙ³Ýí³Í ¿ ÎáÕÙ»ñÇó ÙÇ³ÛÝ Ù»ÏÇ ûñ»ÝùÝ»ñáí, ³å³ ³Û¹ ÎáÕÙÇÝ å»ïù ¿ í»ñ³å³Ñí»Ý µáÉáñ  Çñ³íáõÝùÝ»ñÁ ¨ ß³Ñ»ñÁ µáÉáñ ³ÛÉ »ñÏñÝ»ñáõÙ, áñáÝù ïñ³Ù³¹ñáõÙ »Ý Çñ³íáõÝùÝ»ñ ¨ ß³Ñ»ñ ³Û¹åÇëÇ Ùï³íáñ ë»÷³Ï³ÝáõÃÛ³Ý  ÝÏ³ïÙ³Ùµ: ê»÷³Ï³ÝáõÃÛ³Ý ·Ûáõï³ñ³ñ Ï³Ù Ñ»ÕÇÝ³Ï ×³Ý³ãí³Í ³ÝÓÇÝù, ³ÛÝáõ³Ù»Ý³ÛÝÇí, å»ïù ¿ áõÝ»Ý³Ý å³ñ·¨Ý»ñÇ, ßÝáñÑÝ»ñÇ Ï³Ù ³ÛÉ ÷áËÑ³ïáõóáõÙÝ»ñÇ, Ý»ñ³éÛ³É ÑáÝáñ³ñÝ»ñÇ, ÝÏ³ïÙ³Ùµ ³½·³ÛÇÝ é»ÅÇÙÇ Çñ³íáõÝùª  2-ñ¹ µ³ÅÝÇ §´¦ Ï»ïÇ 2-ñ¹ Ï»ïÇ §³¦ »ÝÃ³Ï»ïáí ë³ÑÙ³Ýí³Í Ï³ÝáÝÝ»ñÇÝ Ñ³Ù³Ó³ÛÝ:</w:t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b/>
          <w:sz w:val="26"/>
          <w:szCs w:val="26"/>
          <w:lang w:val="en-IE"/>
        </w:rPr>
        <w:t>3. ´</w:t>
      </w:r>
      <w:r>
        <w:rPr>
          <w:b/>
          <w:sz w:val="26"/>
          <w:szCs w:val="26"/>
        </w:rPr>
        <w:t>Ç½Ý»ëÇ ÷³Ï ï»Õ»Ï³ïíáõÃÛáõÝ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²ÛÝ ¹»åùáõÙ, »ñµ ëáõÛÝ Ð³Ù³Ó³ÛÝ³·ñÇ Ý»ñùá ïñ³Ù³¹ñíáõÙ Ï³Ù ëï»ÕÍíáõÙ ¿ ë³ÑÙ³Ýí³Í Å³ÙÏ»ïáõÙ áñå»ë µÇ½Ý»ëÇ ÷³Ï  ï»Õ»Ï³ïíáõÃÛáõÝ ×³Ý³ãí³Í  ï»Õ»Ï³ïíáõÃÛáõÝ, ³å³ Ûáõñ³ù³ÝãÛáõñ ÎáÕÙ ¨ Ýñ³ Ù³ëÝ³ÏÇóÝ»ñÁ å»ïù ¿ å³ßïå³Ý»Ý ³Û¹åÇëÇ ï»Õ»Ï³ïíáõÃÛáõÝÁ ÏÇñ³éíáÕ ûñ»ÝùÝ»ñÇ, Ï³ÝáÝÝ»ñÇ, ÇÝãå»ë Ý³¨ í³ñã³Ï³Ý åñ³ÏïÇÏ³ÛÇ  Ñ³Ù³Ó³ÛÝ: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î»Õ»Ï³ïíáõÃÛáõÝÁ Ï³ñáÕ ¿ ×³Ý³ãí»É áñå»ë µÇ½Ý»ëÇ ÷³Ï ï»Õ»Ï³ïíáõÃÛáõÝ, »Ã» ³Û¹åÇëÇ ï»Õ»Ï³ïíáõÃÛ³ÝÁ ïÇñ³å»ïáÕ ³ÝÓÁ  Ï³ñáÕ ¿ ¹ñ³ÝÇó ëï³Ý³É ïÝï»ë³Ï³Ý û·áõï Ï³Ù áõÝ»Ý³É Ùñó³Ïó³ÛÇÝ  ³é³í»ÉáõÃÛáõÝ ï»Õ»Ï³ïíáõÃÛ³ÝÁ ãïÇñ³å»ïáÕ ³ÝÓ³Ýó ÝÏ³ïÙ³Ùµ, »Ã» ï»Õ»ÏáõÃÛáõÝÁ Ñ³ÙÁÝ¹Ñ³Ýáõñ Ï³Ù Ññ³å³ñ³Ï³ÛÇÝ ã¿ ³ÛÉ ³ÕµÛáõñÝ»ñÇó, ¨ ï»Õ»Ï³ïíáõÃÛ³ÝÁ ïÇñ³å»ïáÕ ³ÝÓÁ Ý³ËÏÇÝáõÙ ³ÛÝ Ù³ïã»ÉÇ ãÇ ¹³ñÓñ»É ³é³Ýó ë³ÑÙ³Ýí³Í Å³ÙÏ»ïáõÙ ³ÛÝ ÷³Ï å³Ñ»Éáõ Ñ³ñÏ³¹Çñ å³ñï³íáñáõÃÛáõÝÁ Ï³ï³ñ»Éáõ: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left"/>
        <w:rPr>
          <w:rFonts w:eastAsia="Times Armenian"/>
          <w:sz w:val="26"/>
          <w:szCs w:val="26"/>
        </w:rPr>
      </w:pPr>
      <w:r>
        <w:rPr>
          <w:rFonts w:eastAsia="Times Armenian"/>
          <w:sz w:val="26"/>
          <w:szCs w:val="26"/>
        </w:rPr>
        <w:t xml:space="preserve">  </w:t>
      </w:r>
    </w:p>
    <w:p>
      <w:pPr>
        <w:pStyle w:val="TextBodyIndent"/>
        <w:ind w:left="0" w:hanging="0"/>
        <w:jc w:val="left"/>
        <w:rPr>
          <w:rFonts w:eastAsia="Times Armenian"/>
          <w:sz w:val="26"/>
          <w:szCs w:val="26"/>
        </w:rPr>
      </w:pPr>
      <w:r>
        <w:rPr>
          <w:rFonts w:eastAsia="Times Armenian"/>
          <w:sz w:val="26"/>
          <w:szCs w:val="26"/>
        </w:rPr>
        <w:t xml:space="preserve"> 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8:38:00Z</dcterms:created>
  <dc:creator>Kristine</dc:creator>
  <dc:description/>
  <cp:keywords/>
  <dc:language>en-US</dc:language>
  <cp:lastModifiedBy>Computer</cp:lastModifiedBy>
  <cp:lastPrinted>2006-10-11T14:21:00Z</cp:lastPrinted>
  <dcterms:modified xsi:type="dcterms:W3CDTF">2006-10-11T09:22:00Z</dcterms:modified>
  <cp:revision>4</cp:revision>
  <dc:subject/>
  <dc:title>Ð³Û³ëï³ÝÇ Ð³Ýñ³å»ïáõÃÛ³Ý ¨</dc:title>
</cp:coreProperties>
</file>