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0"/>
        </w:tabs>
        <w:ind w:left="0" w:hanging="0"/>
        <w:rPr/>
      </w:pPr>
      <w:r>
        <w:rPr/>
        <w:t>Ð²Ø²Ò²ÚÜ²¶Æð</w:t>
      </w:r>
    </w:p>
    <w:p>
      <w:pPr>
        <w:pStyle w:val="Heading"/>
        <w:tabs>
          <w:tab w:val="clear" w:pos="0"/>
        </w:tabs>
        <w:ind w:left="0" w:hanging="0"/>
        <w:rPr/>
      </w:pPr>
      <w:r>
        <w:rPr/>
      </w:r>
    </w:p>
    <w:p>
      <w:pPr>
        <w:pStyle w:val="TextBody"/>
        <w:tabs>
          <w:tab w:val="clear" w:pos="0"/>
        </w:tabs>
        <w:rPr/>
      </w:pPr>
      <w:r>
        <w:rPr/>
        <w:t>Ð³Û³ëï³ÝÇ Ð³Ýñ³å»ïáõÃÛ³Ý Ï³é³í³ñáõÃÛ³Ý ¨ èáõë³ëï³ÝÇ ¸³ßÝáõÃÛ³Ý Ï³é³í³ñáõÃÛ³Ý ÙÇç¨ Ï³Ù³íáñ í»ñ³µÝ³Ï»óÙ³Ý ·áñÍÁÝÃ³óÇ Ï³ñ·³íáñÙ³Ý Ù³ëÇÝ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Ï³é³í³ñáõÃÛáõÝÁ ¨ èáõë³ëï³ÝÇ ¸³ßÝáõÃÛ³Ý Ï³é³í³ñáõÃÛáõÝÁ, ³ÛëáõÑ»ï` ÎáÕÙ»ñ,</w:t>
      </w:r>
    </w:p>
    <w:p>
      <w:pPr>
        <w:pStyle w:val="TextBodyIndent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Õ»Ï³í³ñí»Éáí Ø²Î-Ç Ù³ñ¹áõ Çñ³íáõÝùÝ»ñÇ ·Íáí ÑÇÙÝ³Ï³Ý ÷³ëï³ÃÕÃ»ñáõÙ å³ñáõÝ³ÏíáÕ ëÏ½µáõÝùÝ»ñáí, Ð»ÉëÇÝÏÛ³Ý º½ñ³÷³ÏÇã ³ÏïÇ ¹ñáõÛÃÝ»ñáí, ÇÝãå»ë Ý³¨ ºíñáå³ÛáõÙ ³Ýíï³Ý·áõÃÛ³Ý ¨ Ñ³Ù³·áñÍ³ÏóáõÃÛ³Ý ËáñÑñ¹³ÏóáõÃÛ³Ý Ñ»ï³·³ ÷³ëï³ÃÕÃ»ñáí,</w:t>
      </w:r>
    </w:p>
    <w:p>
      <w:pPr>
        <w:pStyle w:val="BodyTextIndent2"/>
        <w:rPr/>
      </w:pPr>
      <w:r>
        <w:rPr/>
        <w:t>»ÉÝ»Éáí Ñ³Ù³Ó³ÛÝ»óí³Í ÙÇ·ñ³óÇáÝ ù³Õ³ù³Ï³ÝáõÃÛáõÝ í³ñ»Éáõ Ó·ïáõÙÇó,</w:t>
      </w:r>
    </w:p>
    <w:p>
      <w:pPr>
        <w:pStyle w:val="TextBodyIndent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Indent"/>
        <w:ind w:left="0"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</w:t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ï³ñ³ÍíáõÙ ¿ èáõë³ëï³ÝÇ ¸³ßÝáõÃÛáõÝÇó Ð³Û³ëï³ÝÇ Ð³Ýñ³å»ïáõÃÛáõÝ í»ñ³µÝ³ÏíáÕ Ð³Û³ëï³ÝÇ Ð³Ýñ³å»ïáõÃÛ³Ý ù³Õ³ù³óÇÝ»ñÇ ¨ Ð³Û³ëï³ÝÇ Ð³Ýñ³å»ïáõÃÛáõÝÇó èáõë³ëï³ÝÇ ¸³ßÝáõÃÛáõÝ í»ñ³µÝ³ÏíáÕ èáõë³ëï³ÝÇ ¸³ßÝáõÃÛ³Ý ù³Õ³ù³óÇÝ»ñÇ íñ³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ÏÇñ³éáõÙÁ Ûáõñ³ù³ÝãÛáõñ ÏáÝÏñ»ï ³ÝÓÇ ÝÏ³ïÙ³Ùµ Ù»Ï³Ý·³ÙÛ³ ¿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³ÝÃáõÛÉ³ïñ»ÉÇ »Ý Ñ³Ù³ñáõÙ ³ÝÓ³Ýó í»ñ³µÝ³Ï»óÙ³Ý ó³ÝÏ³ó³Í Ñ³ñÏ³¹ñ³ÝùÁ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tabs>
          <w:tab w:val="clear" w:pos="0"/>
        </w:tabs>
        <w:rPr/>
      </w:pPr>
      <w:r>
        <w:rPr/>
        <w:t>Ðá¹í³Í 2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áõÙ ÏÇñ³éíáÕ ï»ñÙÇÝÝ»ñÝ áõÝ»Ý Ñ»ï¨Û³É Ýß³Ý³ÏáõÃÛáõÝÝ»ñÁ.</w:t>
      </w:r>
    </w:p>
    <w:p>
      <w:pPr>
        <w:pStyle w:val="BodyTextIndent2"/>
        <w:rPr/>
      </w:pPr>
      <w:r>
        <w:rPr/>
        <w:t>§ì»ñ³µÝ³Ï¦ - ÎáÕÙ»ñÇó Ù»ÏÇ å»ïáõÃÛ³Ý ù³Õ³ù³óÇ, áñÁ Ï³Ù³íáñ ÉùáõÙ ¿ Çñ Ùßï³Ï³Ý µÝ³ÏáõÃÛ³Ý å»ïáõÃÛ³Ý ï³ñ³ÍùÁ ¨ Ùßï³Ï³Ý µÝ³ÏáõÃÛ³Ý ¿ ï»Õ³÷áËíáõÙ Çñ ù³Õ³ù³óÇáõÃÛ³Ý å»ïáõÃÛ³Ý ï³ñ³Í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§ì»ñ³µÝ³ÏÇ ÁÝï³ÝÇùÇ ³Ý¹³ÙÝ»ñ¦ - í»ñ³µÝ³ÏÇ ³ÙáõëÇÝÁ (ÏÇÝÁ), ÍÝáÕÝ»ñÁ, ³Ýã³÷³Ñ³ë »ñ»Ë³Ý»ñÁ, ÇÝãå»ë Ý³¨ Ýñ³ Ñ»ï Ñ³Ù³ï»Õ µÝ³ÏíáÕ ¨ ÁÝ¹Ñ³Ýáõñ ïÝï»ëáõÃÛáõÝ í³ñáÕ ³ÛÉ Ñ³ñ³½³ïÝ»ñÁ, ³Ý³ßË³ïáõÝ³Ï ËÝ³Ù³ñÏÛ³É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§ºÉùÇ å»ïáõÃÛáõÝ¦ - Ý³ËÏÇÝ Ùßï³Ï³Ý µÝ³ÏáõÃÛ³Ý å»ï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§ØáõïùÇ å»ïáõÃÛáõÝ¦ - Ýáñ Ùßï³Ï³Ý µÝ³ÏáõÃÛ³Ý å»ïáõÃÛáõÝ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tabs>
          <w:tab w:val="clear" w:pos="0"/>
        </w:tabs>
        <w:rPr/>
      </w:pPr>
      <w:r>
        <w:rPr/>
        <w:t>Ðá¹í³Í 3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ì»ñ³µÝ³ÏÝ»ñÇÝ ï»Õ³÷áËÙ³Ý ÃáõÛÉïíáõÃÛáõÝÁ ï³ÉÇë ¿ ÙáõïùÇ å»ïáõÃÛáõÝÁ »ÉùÇ å»ïáõÃÛ³Ý Ñ»ï Ñ³Ù³Ó³ÛÝ»óÙ³Ùµ` ÙÇç³½·³ÛÇÝ-Çñ³í³Ï³Ý ÝáñÙ»ñÇÝ ¨ ³½·³ÛÇÝ ûñ»Ýë¹ñáõÃÛ³ÝÁ Ñ³Ù³å³ï³ëË³Ý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tabs>
          <w:tab w:val="clear" w:pos="0"/>
        </w:tabs>
        <w:rPr/>
      </w:pPr>
      <w:r>
        <w:rPr/>
        <w:t>Ðá¹í³Í 4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ì»ñ³µÝ³ÏÝ»ñÝ áõ Ýñ³Ýó ÁÝï³ÝÇùÝ»ñÇ ³Ý¹³ÙÝ»ñÁ Çñ³íáõÝù áõÝ»Ý ÎáÕÙ»ñÇ ÙÇ·ñ³óÇáÝ Í³é³ÛáõÃÛáõÝÝ»ñÇó ³½³ï ¨ ³Ýí×³ñ ëï³Ý³Éáõ ï»Õ»ÏáõÃÛáõÝÝ»ñª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³) ëáõÛÝ Ð³Ù³Ó³ÛÝ³·ñÇ µáí³Ý¹³ÏáõÃÛ³Ý Ù³ëÇÝ,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µ) í»ñ³µÝ³Ï»óÙ³Ý å³ÛÙ³ÝÝ»ñÇ Ù³ëÇÝ,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»ÉùÇ ¨ ÙáõïùÇ å»ïáõÃÛáõÝÝ»ñáõÙ Çñ»Ýó Çñ³íáõÝùÝ»ñÇ ¨ å³ñï³Ï³ÝáõÃÛáõÝÝ»ñÇ Ù³ëÇÝ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bCs/>
          <w:sz w:val="26"/>
        </w:rPr>
        <w:t>Ðá¹í³Í</w:t>
      </w:r>
      <w:r>
        <w:rPr>
          <w:rFonts w:cs="Times Armenian" w:ascii="Times Armenian" w:hAnsi="Times Armenian"/>
          <w:sz w:val="26"/>
        </w:rPr>
        <w:t xml:space="preserve"> 5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Indent2"/>
        <w:rPr/>
      </w:pPr>
      <w:r>
        <w:rPr/>
        <w:t>ì»ñ³µÝ³ÏÝ»ñÝ áõ Ýñ³Ýó ÁÝï³ÝÇùÝ»ñÇ ³Ý¹³ÙÝ»ñÝ Çñ³íáõÝù áõÝ»Ý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»ÉùÇ å»ïáõÃÛáõÝÇó ¹áõñë µ»ñ»Éáõ Ù»ÏÝ»Éáõó ³é³ç Ñ³Ûï³ñ³ñí³Í Çñ»Ýó ë»÷³Ï³ÝáõÃÛáõÝÁ Ñ³Ý¹Çë³óáÕ ³ÙµáÕç ß³ñÅ³Ï³Ý ·áõÛùÁ` Ñ³ßíÇ ³éÝ»Éáí »ÉùÇ å»ïáõÃÛ³Ý Ý»ñùÇÝ ûñ»Ýë¹ñáõÃÛ³ÝÁ Ñ³Ù³å³ï³ëË³Ý Ýñ³ ³½·³ÛÇÝ Ñ³ñëïáõÃÛáõÝÁ ×³Ý³ãíáÕ Ùß³ÏáõÃ³ÛÇÝ ³ñÅ»ùÝ»ñÇ ÝÏ³ïÙ³Ùµ »Õ³Í ë³ÑÙ³Ý³÷³ÏáõÙÝ»ñÁ,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µ) í³×³é»É Ï³Ù ³ÛÉ Ï»ñå ïÝûñÇÝ»É Çñ»Ýó ³ÝÓÝ³Ï³Ý ë»÷³Ï³ÝáõÃÛáõÝÁ Ñ³Ý¹Çë³óáÕ ·áõÛùÁ ¨ Ñ³Ûï³ñ³ñí³Í Ï³ñ·áí ¹áõñë µ»ñ»É ëï³óí³Í ¹ñ³Ù³Ï³Ý ÙÇçáóÝ»ñÁ »ÉùÇ å»ïáõÃÛ³Ý ³ñÅáõÛÃáí Ï³Ù ÷áË³Ý³Ï»Éáí ¹ñ³Ýù ÙáõïùÇ å»ïáõÃÛ³Ý ³ñÅáõÛÃáí Ï³Ù ³½³ï ÷áË³ñÏ»ÉÇ ³ñÅáõÛÃáí` »ÉùÇ å»ïáõÃÛ³Ý Ý»ñùÇÝ ³ñÅáõÃ³ÛÇÝ ßáõÏ³ÛáõÙ Ó¨³íáñíáÕ ÷áË³ñÅ»ùáí: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¸áõñë µ»ñíáÕ ³ñÅáõÛÃÇ ï»ë³ÏÁ áñáßáõÙ »Ý í»ñ³µÝ³ÏÝ»ñÁ ¨ Ýñ³Ýó ÁÝï³ÝÇùÝ»ñÇ ³Ý¹³ÙÝ»ñÁ: ºÉùÇ å»ïáõÃÛáõÝÁ í»ñ³µÝ³ÏÝ»ñÇ ¨ Ýñ³Ýó ÁÝï³ÝÇùÝ»ñÇ ³Ý¹³ÙÝ»ñÇ Ñ³Ù³ñ ³å³ÑáíáõÙ ¿ å³ÛÙ³ÝÝ»ñ »ÉùÇ å»ïáõÃÛ³Ý Ï³ÝËÇÏ ³½·³ÛÇÝ ³ñÅáõÛÃÁ ÙáõïùÇ å»ïáõÃÛ³Ý ¹ñ³Ù³ÝÇßÝ»ñáí Ï³Ù ³½³ï ÷áË³ñÏ»ÉÇ ³ñÅáõÛÃáí ³Ý³ñ·»É ÷áË³Ý³Ï»Éáõ Ñ³Ù³ñ,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÷áË³¹ñ»É »ÉùÇ å»ïáõÃÛ³Ý µ³ÝÏ³ÛÇÝ ÑÇÙÝ³ñÏÝ»ñáõÙ ·ïÝíáÕ ¹ñ³Ù³Ï³Ý ³í³Ý¹Ý»ñÝ áõ ³ÏïÇíÝ»ñÁ ÙáõïùÇ å»ïáõÃÛ³Ý µ³ÝÏ³ÛÇÝ ÑÇÙÝ³ñÏÝ»ñ` Ñ³ÛÏ³Ï³Ý ¨ éáõë³Ï³Ý ÉÇ³½áñí³Í µ³ÝÏ»ñÇ ÃÕÃ³Ïó³ÛÇÝ Ñ³ßÇíÝ»ñÇ ÙÇçáóáí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ÉùÇ å»ïáõÃÛáõÝÁ å³ñï³íáñíáõÙ ¿ ³å³Ñáí»É å³ÛÙ³ÝÝ»ñ »ÉùÇ å»ïáõÃÛ³Ý ³ñÅáõÛÃÁ ÙáõïùÇ å»ïáõÃÛ³Ý ³ñÅáõÛÃáí Ï³Ù ³½³ï ÷áË³ñÏ»ÉÇ ³ñÅáõÛÃÝ»ñáí, í»ñ³µÝ³ÏÝ»ñÇ ¨ Ýñ³Ýó ÁÝï³ÝÇùÝ»ñÇ ³Ý¹³ÙÝ»ñÇ ÁÝïñáõÃÛ³Ùµ, ³Ý³ñ·»É ÷áË³Ýó»Éáõ Ñ³Ù³ñ` »ÉùÇ å»ïáõÃÛ³Ý ³ñÅáõÃ³ÛÇÝ ßáõÏ³ÛáõÙ Ó¨³íáñíáÕ ÷áË³ñÅ»ùáí,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ÃáÕÝ»É »ÉùÇ å»ïáõÃÛ³Ý ï³ñ³ÍùáõÙ ë»÷³Ï³ÝáõÃÛ³Ý Çñ³íáõÝùáí Çñ»Ýó å³ïÏ³ÝáÕ ß³ñÅ³Ï³Ý áõ ³Ýß³ñÅ ·áõÛùÁ, ¹ñ³Ù³Ï³Ý ³í³Ý¹Ý»ñÝ áõ ³ÏïÇíÝ»ñÁ, ¹ñ³Ýó ÝÏ³ïÙ³Ùµ Çñ³Ï³Ý³óÝ»É ïÇñ³å»ïÙ³Ý, û·ï³·áñÍÙ³Ý ¨ ïÝûñÇÝÙ³Ý Çñ³íáõÝùÁ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Þ³ñÅ³Ï³Ý ¨ ³Ýß³ñÅ ·áõÛùÁ ãÇ Ï³ñáÕ ûï³ñí»É »ÉùÇ å»ïáõÃÛ³Ý ÇßË³ÝáõÃÛáõÝÝ»ñÇ ÏáÕÙÇó ³ÛÝ ÑÇÙùáí, áñ ¹ñ³ ë»÷³Ï³Ý³ï»ñÁ Ñ³Ý¹Çë³ÝáõÙ ¿ ³Û¹ å»ïáõÃÛ³Ý ë³ÑÙ³ÝÝ»ñÇó ¹áõñë í»ñ³µÝ³ÏíáÕ ³ÝÓÁ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6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×³Ý³ãáõÙ »Ý µÝ³Ï³ñ³Ý³ÛÇÝ, µÝ³ÏßÇÝ³ñ³ñ³Ï³Ý, ³Ù³é³Ýáó³ÛÇÝ, ³íïáïÝ³Ï³ßÇÝ³ñ³ñ³Ï³Ý Ïááå»ñ³ïÇíÝ»ñÇ, ³Û·»·áñÍ³Ï³Ý-µ³Ýç³ñ³µáõÍ³Ï³Ý ÁÝÏ»ñáõÃÛ³Ý Ï³Ù ³ÛÉ Ïááå»ñ³ïÇíÇ ³Ý¹³Ù-í»ñ³µÝ³ÏÝ»ñÇ, áñáÝù ÉñÇí ÙáõÍ»É »Ý µÝ³Ï³ñ³ÝÇ, ï³Ý, ³Ù³é³ÝáóÇ, ³Û·»ï³Ý, ³íïáïÝ³ÏÇ, Çñ»Ýó û·ï³·áñÍÙ³ÝÁ ïñ³Ù³¹ñí³Í ³ÛÉ ß»ÝùÇ Ï³Ù ßÇÝáõÃÛ³Ý Ñ³Ù³ñ Çñ»Ýó ÷³Û³í×³ñÁ, ³Û¹ ·áõÛùÇ ÝÏ³ïÙ³Ùµ ë»÷³Ï³ÝáõÃÛ³Ý Çñ³íáõÝùÁ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ì»ñ³µÝ³ÏÝ»ñÇÝ Çñ³íáõÝù ¿ í»ñ³å³ÑíáõÙ í³Õ³Å³ÙÏ»ï ÙáõÍ»Éáõ Çñ»Ýó û·ï³·áñÍÙ³ÝÁ ïñ³Ù³¹ñí³Í ·áõÛùÇ Ñ³Ù³ñ ÷³Û³í×³ñÁ ¨ Ó¨³Ï»ñå»Éáõ ³Û¹ ·áõÛùÇ ÝÏ³ïÙ³Ùµ ë»÷³Ï³ÝáõÃÛ³Ý Çñ³íáõÝùÁ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ì»ñ³µÝ³ÏÇ ÏáÕÙÇó ïáõÝÁ Ï³Ù ³ÛÉ ßÇÝáõÃÛáõÝÁ (³Ù³é³ÝáóÁ, ³Û·»ïÝ³ÏÁ ¨ ³ÛÉÝ) í³×³é»Éáõ (³ÛÉ Ó¨áí ïÝûñÇÝ»Éáõ) ¹»åùáõÙ Ñ³Ù³å³ï³ëË³Ý ÑáÕ³Ù³ëÇ ÝÏ³ïÙ³Ùµ Çñ³íáõÝùÝ»ñÁ ÷áË³ÝóíáõÙ »Ý Ýáñ ïÇñáçÁ` »ÉùÇ å»ïáõÃÛ³Ý ûñ»Ýë¹ñáõÃÛ³Ùµ ë³ÑÙ³Ýí³Í Ï³ÝáÝÝ»ñÇ Ñ³Ù³Ó³ÛÝ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tabs>
          <w:tab w:val="clear" w:pos="0"/>
        </w:tabs>
        <w:rPr/>
      </w:pPr>
      <w:r>
        <w:rPr/>
        <w:t>Ðá¹í³Í 7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ì»ñ³µÝ³ÏÝ»ñÇ ¨ Ýñ³Ýó ÁÝï³ÝÇùÝ»ñÇ ³Ý¹³ÙÝ»ñÇ ë»÷³Ï³ÝáõÃÛáõÝÁ Ñ³Ý¹Çë³óáÕ ·áõÛùÇ ïÇñ³å»ïáõÙÁ, û·ï³·áñÍáõÙÁ ¨ ïÝûñÇÝáõÙÁ Ýñ³Ýó ÏáÕÙÇó Çñ³Ï³Ý³óíáõÙ ¿ ³ÙµáÕç Í³í³Éáí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ÉùÇ å»ïáõÃÛ³Ý ï³ñ³ÍùáõÙ ·ïÝíáÕ ë»÷³Ï³ÝáõÃÛ³Ý ÝÏ³ïÙ³Ùµ ù³Õ³ù³óÇ³Ï³Ý Çñ³í³Ï³Ý í»×»ñÁ í»ñ³µÝ³ÏÝ»ñÇ áõ Ýñ³Ýó ÁÝï³ÝÇùÝ»ñÇ ³Ý¹³ÙÝ»ñÇª ÙÇ ÏáÕÙÇó, ¨ ß³Ñ³·ñ·Çé ³ÝÓ³Ýó ÙÇç¨, ÙÛáõë ÏáÕÙÇó, ÉáõÍíáõÙ »Ý ¹³ï³Ï³Ý Ï³ñ·áí` »ÉùÇ å»ïáõÃÛ³Ý ï³ñ³ÍùáõÙ Ýñ³ ûñ»Ýë¹ñáõÃÛ³ÝÁ ¨ ëáõÛÝ Ð³Ù³Ó³ÛÝ³·ñÇÝ Ñ³Ù³å³ï³ëË³Ý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áõïùÇ å»ïáõÃÛ³Ý Çñ³í³ëáõ ÇßË³ÝáõÃÛáõÝÝ»ñÁ ×³Ý³ãáõÙ »Ý Ýßí³Í í»×»ñÇ Ï³å³ÏóáõÃÛ³Ùµ »ÉùÇ å»ïáõÃÛ³Ý ¹³ï³ñ³ÝÝ»ñÇ ûñÇÝ³Ï³Ý áõÅÇ Ù»ç Ùï³Í áñáßáõÙÝ»ñÁ, ³Û¹ ÃíáõÙ` ÙáõïùÇ å»ïáõÃÛáõÝÝ»ñÇ ï³ñ³ÍùáõÙ ¹ñ³Ýù Ï³ï³ñÙ³Ý Ýå³ï³ÏÝ»ñáí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tabs>
          <w:tab w:val="clear" w:pos="0"/>
        </w:tabs>
        <w:rPr/>
      </w:pPr>
      <w:r>
        <w:rPr/>
        <w:t>Ðá¹í³Í 8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, ÷áË³¹³ñÓáõÃÛ³Ý ÑÇÙùáí, ³å³ÑáíáõÙ »Ý í»ñ³µÝ³ÏÝ»ñÇ ¨ Ýñ³Ýó ÁÝï³ÝÇùÝ»ñÇ ³Ý¹³ÙÝ»ñÇ Ñ³Ù³ñ Çñ»Ýó ³ÝÓÝ³Ï³Ý ·áõÛùÇ Ý»ñÏñÙ³Ý ¨ ¹áõñë µ»ñÙ³Ý ë³ÑÙ³Ý³÷³ÏáõÙÝ»ñÇó, Ù³ùë³ÛÇÝ ïáõñù»ñÇ, Ñ³ñÏ»ñÇ ¨ ¹ñ³ Ñ»ï Ï³åí³Í ·³ÝÓáõÙÝ»ñÇ í×³ñáõÙÝ»ñÇó ³½³ïáõÙ:</w:t>
      </w:r>
    </w:p>
    <w:p>
      <w:pPr>
        <w:pStyle w:val="BodyTextIndent2"/>
        <w:rPr/>
      </w:pPr>
      <w:r>
        <w:rPr/>
        <w:t>¸áõñë µ»ñíáÕ ¹ñ³Ù³Ï³Ý ÙÇçáóÝ»ñÁ ¨ ÷áË³ÝóíáÕ ¹ñ³Ù³Ï³Ý ³í³Ý¹Ý»ñÝ áõ ³ÏïÇíÝ»ñÁ ³½³ïíáõÙ »Ý ·³ÝÓáõÙÝ»ñáí ¨ ïáõñù»ñáí Ñ³ñÏáõÙÇó, µ³ó³éáõÃÛ³Ùµ ÷áË³ÝóÙ³Ý Í³é³ÛáõÃÛáõÝÝ»ñÇ Ñ³Ù³ñ í³ñÓ³ïñáõÃÛ³Ý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tabs>
          <w:tab w:val="clear" w:pos="0"/>
        </w:tabs>
        <w:rPr/>
      </w:pPr>
      <w:r>
        <w:rPr/>
        <w:t>Ðá¹í³Í 9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ÉùÇ å»ïáõÃÛáõÝÝ ³ç³ÏóáõÙ ¿ í»ñ³µÝ³ÏÝ»ñÇÝ áõ Ýñ³Ýó ÁÝï³ÝÇùÝ»ñÇ ³Ý¹³ÙÝ»ñÇÝ Çñ»Ýó ë»÷³Ï³ÝáõÃÛáõÝÁ Ñ³Ý¹Çë³óáÕ Ï³ó³ñ³ÝÁ ¨ ³ÛÉ ·áõÛùÁ í³×³é»Éáõ Ï³Ù ³ÛÉ Ó¨áí ïÝûñÇÝ»Éáõ ·áñÍáõÙ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ÉùÇ å»ïáõÃÛáõÝÝ ³ç³ÏóáõÙ ¿ í»ñ³µÝ³ÏÝ»ñÇÝ  áõ Ýñ³Ýó ÁÝï³ÝÇùÝ»ñÇ ³Ý¹³ÙÝ»ñÇÝ ÇÝùÝ³ÃÇéÇ ¨ »ñÏ³ÃáõÕ³ÛÇÝ ïáÙë»ñ Ó»éù µ»ñ»Éáõ, ÇÝãå»ë Ý³¨ ³ÝÓÝ³Ï³Ý ·áõÛùÁ ÙáõïùÇ å»ïáõÃÛáõÝ ï»Õ³÷áË»Éáõ Ñ³Ù³ñ µ»éÝ³ñÏÕ»ñ Ñ³ïÏ³óÝ»Éáõ ·áñÍáõÙ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áõïùÇ å»ïáõÃÛáõÝÝ ³ç³ÏóáõÙ ¿ í»ñ³µÝ³ÏÝ»ñÇÝ ¨ Ýñ³Ýó ÁÝï³ÝÇùÝ»ñÇ ³Ý¹³ÙÝ»ñÇÝ Ï³ó³ñ³Ý í³ñÓ»Éáõ, Ó»éù µ»ñ»Éáõ ¨ Ï³éáõó»Éáõ ·áñÍáõÙ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tabs>
          <w:tab w:val="clear" w:pos="0"/>
        </w:tabs>
        <w:rPr/>
      </w:pPr>
      <w:r>
        <w:rPr/>
        <w:t>Ðá¹í³Í 10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Indent2"/>
        <w:rPr/>
      </w:pPr>
      <w:r>
        <w:rPr/>
        <w:t xml:space="preserve">ÎáÕÙ»ñÇ Ù³ñÙÇÝÝ»ñ (³ÛëáõÑ»ïª ÉÇ³½áñí³Í Ù³ñÙÇÝÝ»ñ), áñáÝó Çñ³í³ëáõÃÛ³Ý Ù»ç ¿ ÙïÝáõÙ ëáõÛÝ Ð³Ù³Ó³ÛÝ³·ñÇ Çñ³·áñÍáõÙÁ, Ñ³Ù³å³ï³ëË³Ý³µ³ñ, Ñ³Ý¹Çë³ÝáõÙ »Ý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ëáóÇ³É³Ï³Ý ³å³ÑáíáõÃÛ³Ý Ý³Ë³ñ³ñáõÃÛáõÝÁ,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èáõë³ëï³ÝÇ ³ñï³·³ÕÃÇ ¹³ßÝ³ÛÇÝ Í³é³ÛáõÃÛáõÝÁ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tabs>
          <w:tab w:val="clear" w:pos="0"/>
        </w:tabs>
        <w:rPr/>
      </w:pPr>
      <w:r>
        <w:rPr/>
        <w:t>Ðá¹í³Í 11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³ñáÕ »Ý µ³ó»É ÉÇ³½áñí³Í Ù³ñÙÇÝÝ»ñÇ Ý»ñÏ³Û³óáõóãáõÃÛáõÝÝ»ñ, Ñ³Ù³å³ï³ëË³Ý³µ³ñ, Ð³Û³ëï³ÝÇ Ð³Ýñ³å»ïáõÃÛáõÝáõÙ ¨ èáõë³ëï³ÝÇ ¸³ßÝáõÃÛáõÝáõÙ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tabs>
          <w:tab w:val="clear" w:pos="0"/>
        </w:tabs>
        <w:rPr/>
      </w:pPr>
      <w:r>
        <w:rPr/>
        <w:t>Ðá¹í³Í 12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ÛÝ ¹»åùáõÙ, »ñµ Ð³Û³ëï³ÝÇ Ð³Ýñ³å»ïáõÃÛ³Ý ûñ»Ýë¹ñáõÃÛ³Ùµ ¨ èáõë³ëï³ÝÇ ¸³ßÝáõÃÛ³Ý ûñ»Ýë¹ñáõÃÛ³Ùµ ³ÛÉ µ³Ý ¿ Ý³Ë³ï»ëí³Í, ·áñÍáõÙ »Ý ëáõÛÝ Ð³Ù³Ó³ÛÝ³·ñÇ ÝáñÙ»ñÁ:</w:t>
      </w:r>
    </w:p>
    <w:p>
      <w:pPr>
        <w:pStyle w:val="Heading1"/>
        <w:tabs>
          <w:tab w:val="clear" w:pos="0"/>
        </w:tabs>
        <w:rPr/>
      </w:pPr>
      <w:r>
        <w:rPr/>
        <w:t>Ðá¹í³Í 13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ìÇ×»ÉÇ Ñ³ñó»ñÁ, áñáÝù Í³·áõÙ »Ý ëáõÛÝ Ð³Ù³Ó³ÛÝ³·ñÇ Çñ³·áñÍÙ³Ý Ï³å³ÏóáõÃÛ³Ùµ ¨ ã»Ý Ï³ñ·³íáñíáõÙ ÉÇ³½áñí³Í Ù³ñÙÇÝÝ»ñÇ ÏáÕÙÇó, ÎáÕÙ»ñÇ ÙÇç¨ ÏÉáõÍí»Ý ¹Çí³Ý³·Çï³Ï³Ý áõÕÇÝ»ñáí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tabs>
          <w:tab w:val="clear" w:pos="0"/>
        </w:tabs>
        <w:rPr/>
      </w:pPr>
      <w:r>
        <w:rPr/>
        <w:t>Ðá¹í³Í 14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»ÝÃ³Ï³ ¿ í³í»ñ³óÙ³Ý, áõÅÇ Ù»ç ¿ ÙïÝáõÙ í³í»ñ³·ñ»ñÇ ÷áË³Ý³ÏÙ³Ý ûñí³ÝÇó ¨ ·áñÍáõÙ ¿ 5 ï³ñí³ ÁÝÃ³óùáõÙ: ÎáÕÙ»ñÁ, ÷áË³¹³ñÓ å³ÛÙ³Ý³íáñí³ÍáõÃÛ³Ùµ, Çñ³í³ëáõ »Ý »ñÏ³ñ³Ó·»Éáõ ëáõÛÝ Ð³Ù³Ó³ÛÝ³·ñÇ ·áñÍáÕáõÃÛ³Ý Å³ÙÏ»ïÁ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ØáëÏí³ ù³Õ³ùáõÙ 1997 Ãí³Ï³ÝÇ û·áëïáëÇ 29-ÇÝ, »ñÏáõ ûñÇÝ³Ïáí, Ûáõñ³ù³ÝãÛáõñÁ` Ñ³Û»ñ»Ý ¨ éáõë»ñ»Ý, ÁÝ¹ áñáõÙ µáÉáñ ï»ùëï»ñÁ Ñ³í³ë³ñ³½áñ »Ý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Ù³Ó³ÛÝ³·ÇñÝ áõÅÇ Ù»ç ¿ Ùï»É 1999 Ãí³Ï³ÝÇ Ù³ñïÇ 4-Çó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sectPr>
      <w:type w:val="nextPage"/>
      <w:pgSz w:w="11906" w:h="16838"/>
      <w:pgMar w:left="1814" w:right="175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</w:tabs>
      <w:ind w:left="360" w:hanging="0"/>
      <w:jc w:val="center"/>
    </w:pPr>
    <w:rPr>
      <w:rFonts w:ascii="Times Armenian" w:hAnsi="Times Armenian" w:cs="Times Armenian"/>
      <w:b/>
      <w:sz w:val="26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rFonts w:ascii="Times Armenian" w:hAnsi="Times Armenian" w:cs="Times Armenian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left="360" w:hanging="0"/>
      <w:jc w:val="both"/>
    </w:pPr>
    <w:rPr>
      <w:rFonts w:ascii="Times LatArm" w:hAnsi="Times LatArm" w:cs="Times LatArm"/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9:13:00Z</dcterms:created>
  <dc:creator>Vardan</dc:creator>
  <dc:description/>
  <cp:keywords/>
  <dc:language>en-US</dc:language>
  <cp:lastModifiedBy>LEGAL</cp:lastModifiedBy>
  <cp:lastPrinted>2002-04-16T03:43:00Z</cp:lastPrinted>
  <dcterms:modified xsi:type="dcterms:W3CDTF">2011-06-07T06:03:00Z</dcterms:modified>
  <cp:revision>47</cp:revision>
  <dc:subject/>
  <dc:title>Ð ² Ø ² Ò ² Ú Ü ²  Æ ð</dc:title>
</cp:coreProperties>
</file>