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TextBody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/>
          <w:b w:val="false"/>
          <w:sz w:val="26"/>
        </w:rPr>
      </w:r>
    </w:p>
    <w:p>
      <w:pPr>
        <w:pStyle w:val="TextBody"/>
        <w:rPr/>
      </w:pPr>
      <w:r>
        <w:rPr/>
        <w:t>Ð³Û³ëï³ÝÇ Ð³Ýñ³å»ïáõÃÛ³Ý Ï³é³í³ñáõÃÛ³Ý ¨ ÔñÕ½ëï³ÝÇ Ð³Ýñ³å»ïáõÃÛ³Ý Ï³é³í³ñáõÃÛ³Ý ÙÇç¨ ³ñ¹ÛáõÝ³µ»ñ³Ï³Ý ë»÷³Ï³ÝáõÃÛ³Ý å³ßïå³ÝáõÃÛ³Ý µÝ³·³í³éáõÙ Ñ³Ù³·áñÍ³ÏóáõÃÛ³Ý Ù³ëÇÝ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ÔñÕ½ëï³ÝÇ Ð³Ýñ³å»ïáõÃÛ³Ý Ï³é³í³ñáõÃÛáõÝÁ, ³ÛëáõÑ»ï` ÎáÕÙ»ñ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 »ñÏáõ å»ïáõÃÛáõÝÝ»ñÇ ÙÇç¨ Ñ³ëï³ïí³Í å³ïÙ³Ï³Ý Ñ³ñ³µ»ñáõÃÛáõÝ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Ó·ï»Éáí ½³ñ·³óÝ»É ïÝï»ë³³é¨ïñ³Ï³Ý ¨ ·Çï³ï»ËÝÇÏ³Ï³Ý Ñ³Ù³·áñÍ³ÏóáõÃÛáõÝÁ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Ý¹áõÝ»Éáí, áñ ³Û¹åÇëÇ Ñ³Ù³·áñÍ³ÏóáõÃÛ³Ý ½³ñ·³óÙ³Ý ³ÝÑñ³Å»ßï å³ÛÙ³Ý ¿ Ñ³Ý¹Çë³ÝáõÙ ³ñ¹ÛáõÝ³µ»ñ³Ï³Ý ë»÷³Ï³ÝáõÃÛ³Ý ³ñ¹ÛáõÝ³í»ï å³ßïå³Ý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Çï³Ïó»Éáí ³Û¹ Ýå³ï³Ïáí ³ñ¹ÛáõÝ³µ»ñ³Ï³Ý ë»÷³Ï³ÝáõÃÛ³Ý Ñ»ÕÇÝ³ÏÝ»ñÇ ¨ ë»÷³Ï³Ý³ï»ñ»ñÇ Çñ³íáõÝùÝ»ñÇ û·ï³·áñÍÙ³Ý ¨ å³ßïå³ÝáõÃÛ³Ý Ñ³Ù³ñ ÷áË³¹³ñÓ µ³ñ»Ýå³ëï å³ÛÙ³ÝÝ»ñÇ ëï»ÕÍÙ³Ý ³ÝÑñ³Å»ßï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Çñ³Ï³Ý³óÝáõÙ ¨ ½³ñ·³óÝáõÙ »Ý ·Ûáõï»ñÇ, ³ñ¹ÛáõÝ³µ»ñ³Ï³Ý ÝÙáõßÝ»ñÇ, ³åñ³Ýù³Ýß³ÝÝ»ñÇ, ³åñ³ÝùÝ»ñÇ Í³·Ù³Ý ï»Õ³ÝáõÝÝ»ñÇ ¨ ³ñ¹ÛáõÝ³µ»ñ³Ï³Ý ë»÷³Ï³ÝáõÃÛ³Ý ³ÛÉ ûµÛ»ÏïÝ»ñÇ Çñ³íáõÝùÝ»ñÇ å³ßïå³ÝáõÃÛ³Ý ¨ û·ï³·áñÍÙ³Ý µÝ³·³í³éÇ Ñ³Ù³·áñÍ³ÏóáõÃÛáõÝÁ ÷áËß³Ñ³í»ïáõÃÛ³Ý ¨ Ñ³í³ë³ñáõÃÛ³Ý ÑÇÙ³Ý íñ³, ³ÛÝ ÙÇç³½·³ÛÇÝ å³ÛÙ³Ý³·ñ»ñÇÝ Ñ³Ù³å³ï³ëË³Ý, áñáÝó Ù³ëÝ³ÏÇó »Ý Ýñ³Ýù Ï³Ù Ï¹³éÝ³Ý ³Û¹åÇëÇù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Ñ³Ù³·áñÍ³ÏóáõÃÛáõÝÁ ÏÝå³ï³Ï³áõÕÕíÇ`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ñ¹ÛáõÝ³µ»ñ³Ï³Ý ë»÷³Ï³ÝáõÃÛ³Ý ûµÛ»ÏïÝ»ñÇ ÝÏ³ïÙ³Ùµ Çñ³íáõÝùÝ»ñÇ å³ßïå³ÝáõÃÛ³Ý ¨ û·ï³·áñÍÙ³Ý Ñ»ï Ï³åí³Í Ñ³ñó»ñÇ Ï³ñ·³íáñ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ñ¹ÛáõÝ³µ»ñ³Ï³Ý ë»÷³Ï³ÝáõÃÛ³Ý å³ßïå³ÝáõÃÛ³Ý µÝ³·³í³éáõÙ ³½·³ÛÇÝ ûñ»Ýë¹ñáõÃÛáõÝÝ»ñÇ Ý»ñ¹³ßÝ³Ï»ó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õÙ ÔñÕ½ëï³ÝÇ Ð³Ýñ³å»ïáõÃÛ³Ý ¨ ÔñÕ½ëï³ÝÇ Ð³Ýñ³å»ïáõÃÛáõÝáõÙ Ð³Û³ëï³ÝÇ Ð³Ýñ³å»ïáõÃÛ³Ý Ñ³Ûï³ïáõÝ»ñÇÝ å³Ñå³Ý³Ï³Ý ÷³ëï³ÃÕÃ»ñ ï³Éáõ Ñ³Ûï»ñÇ Ý»ñÏ³Û³óÙ³Ý ¨ ùÝÝÙ³Ý ÁÝÃ³ó³Ï³ñ·Ç ÷áË³¹³ñÓ³µ³ñ å³ñ½»ó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³ñ¹ÛáõÝ³µ»ñ³Ï³Ý ë»÷³Ï³ÝáõÃÛ³Ý å³ßïå³ÝáõÃÛ³Ý µÝ³·³í³éÇÝ í»ñ³µ»ñáÕ ï»Õ»Ï³ïí³Ï³Ý« ÝáñÙ³ïÇí ¨ ³ÛÉ ÷³ëï³ÃÕÃ»ñÇ, ÇÝãå»ë Ý³¨ ÷áñÓÇ ¨ Ù³ëÝ³·»ïÝ»ñÇ ÷áË³Ý³ÏÙ³Ý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ñ¹ÛáõÝ³µ»ñ³Ï³Ý ë»÷³Ï³ÝáõÃÛ³Ý å³ßïå³ÝáõÃÛ³Ý µÝ³·³í³éáõÙ ÙÇ ÎáÕÙÇ ýÇ½ÇÏ³Ï³Ý ¨ Çñ³í³µ³Ý³Ï³Ý ³ÝÓÇÝù ÙÛáõë ÎáÕÙÇ ï³ñ³ÍùáõÙ Ïû·ïí»Ý ³ÛÝ ÝáõÛÝ Çñ³íáõÝùÝ»ñÇó ¨ ³é³í»ÉáõÃÛáõÝÝ»ñÇó, áñáÝù ³Û¹ ÙÛáõë ÎáÕÙÇ ûñ»Ýë¹ñáõÃÛ³Ùµ  Ý»ñÏ³ÛáõÙë ïñí³Í »Ý Ï³Ù Ïïñí»Ý ë»÷³Ï³Ý ýÇ½ÇÏ³Ï³Ý ¨ Çñ³í³µ³Ý³Ï³Ý ³ÝÓ³Ýó, û·ïí»Éáí Çñ³í³Ï³Ý å³ßïå³ÝáõÃÛ³Ý ûñÇÝ³Ï³Ý ÙÇçáóÝ»ñÇó ÝáõÛÝ ÑÇÙáõÝùÝ»ñáí ¨ ÝáõÛÝ Í³í³É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ÀÝ¹ áñáõÙ ³ÛÝ Ñ³ñó»ñÇ ÝÏ³ïÙ³Ùµ, áñáÝù ã»Ý Ï³ñ·³íáñíáõÙ ëáõÛÝ Ð³Ù³Ó³ÛÝ³·ñáí, ÎáÕÙ»ñÁ ÏÏÇñ³é»Ý 1967 Ãí³Ï³ÝÇ ÑáõÉÇëÇ 14-Ç` êïáÏÑáÉÙáõÙ í»ñ³Ý³Ûí³Íª ²ñ¹ÛáõÝ³µ»ñ³Ï³Ý ë»÷³Ï³ÝáõÃÛ³Ý å³ßïå³ÝáõÃÛ³Ý Ù³ëÇÝ ö³ñÇ½Û³Ý ÏáÝí»ÝóÇ³ÛÇ ¹ñáõÛÃÝ»ñ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ó Ûáõñ³ù³ÝãÛáõñÁ ³ÝÑñ³Å»ßï ·áñÍáÕáõÃÛáõÝÝ»ñ ÏÓ»éÝ³ñÏÇ, áñáÝù Ï³å³Ñáí»Ý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ñ¹ÛáõÝ³µ»ñ³Ï³Ý ë»÷³Ï³ÝáõÃÛ³Ý ûµÛ»ÏïÝ»ñÇ Ñ³Ù³ñ Ý³ËÏÇÝáõÙ ïñí³Í ÊêÐØ å³Ñå³Ý³Ï³Ý ÷³ëï³ÃÕÃ»ñÇ ·áñÍáÕáõÃÛ³Ý ×³Ý³ãáõÙÝ Çñ»Ýó ï³ñ³Íù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êÐØ Ñ»ÕÇÝ³Ï³ÛÇÝ íÏ³Û³Ï³ÝÝ»ñáí ¨ ÊêÐØ íÏ³Û³Ï³ÝÝ»ñáí å³ßïå³Ýí³Í ·Ûáõï»ñÇ ¨ ³ñ¹ÛáõÝ³µ»ñ³Ï³Ý ÝÙáõßÝ»ñÇ û·ï³·áñÍÙ³Ý ¹»åùáõÙ ¹ñ³Ýó Ñ»ÕÇÝ³ÏÝ»ñÇ í³ñÓ³ïñáõÃÛáõÝÝ ³ÛÝ »ñÏñÇ Çñ³í³Ï³Ý ³Ïï»ñÇÝ Ñ³Ù³å³ï³ëË³Ý, áñï»Õ ï»ÕÇ ¿ áõÝ»ó»É Ýßí³Í û·ï³·áñ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Ûáõï»ñÇ ÊêÐØ Ñ»ÕÇÝ³Ï³ÛÇÝ íÏ³Û³Ï³ÝÝ»ñÇ ¨ ³ñ¹ÛáõÝ³µ»ñ³Ï³Ý ÝÙáõßÝ»ñÇ ÊêÐØ íÏ³Û³Ï³ÝÝ»ñÇ ÷áË³Ý³ÏáõÙÁ ³½·³ÛÇÝ ³ñïáÝ³·ñ»ñáí` ¹ñ³Ýó ·áñÍáÕáõÃÛ³Ý ÙÝ³ó³Í Å³ÙÏ»ïÇ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êÐØ å³Ñå³Ý³Ï³Ý ÷³ëï³ÃÕÃ»ñÇ ÑÇÙ³Ý íñ³ ïñí³Í ³ñ¹ÛáõÝ³µ»ñ³Ï³Ý ë»÷³Ï³ÝáõÃÛ³Ý ûµÛ»ÏïÝ»ñÇ ³½·³ÛÇÝ å³ßïå³Ý³Ï³Ý ÷³ëï³ÃÕÃ»ñÇ ·áñÍáÕáõÃÛ³Ý ¹³¹³ñ»óáõÙÁ »ñÏáõ å»ïáõÃÛáõÝÝ»ñÇ ï³ñ³ÍùÝ»ñáõÙ, »ñµ ³ñ¹ÛáõÝ³µ»ñ³Ï³Ý ë»÷³Ï³ÝáõÃÛ³Ý ³é³ñÏ³Ý ãÇ Ñ³Ù³å³ï³ëË³ÝáõÙ ïíÛ³É ³é³ñÏ³ÛÇ Ñ³ÛïÇ Ý»ñÏ³Û³óÙ³Ý Ãí³Ï³ÝÇÝ ·áñÍáÕ ûñ»Ýë¹ñáõÃÛ³Ùµ Ý³Ë³ï»ëí³Í å³ßïå³ÝáõÝ³ÏáõÃÛ³Ý å³ÛÙ³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ÙÛáõë ÎáÕÙÇ Ñ³Ûï³ïáõÝ»ñÇ ¨ Ýñ³Ýó ³ñïáÝ³·ñ³ÛÇÝ Ñ³í³ï³ñÙ³ï³ñÝ»ñÇ å³Ñå³Ý³Ï³Ý ÷³ëï³ÃÕÃ»ñÇ Ñ³Ûï»ñÇ ¨ ÊêÐØ å³ßïå³Ý³Ï³Ý ÷³ëï³ÃÕÃ»ñÁ ³½·³ÛÇÝ å³ßïå³Ý³Ï³Ý ÷³ëï³ÃÕÃ»ñÇ í»ñ³Í»Éáõ ËÝ¹ñ³·ñ»ñÇ Ý»ñÏ³Û³óÙ³Ý Çñ³íáõÝùÁ, ÇÝãå»ë Ý³¨ ³Û¹ Ñ³Ûï»ñÇ ¨ ËÝ¹ñ³·ñ»ñÇ Ý»ñÏ³Û³óÙ³Ý Çñ³íáõÝùÁ, ÇÝãå»ë Ý³¨ ³Û¹ Ñ³Ûï»ñÇ ¨ ËÝ¹ñ³·ñ»ñÇ Ñ»ï Ï³åí³Í ·ñ³·ñáõÃÛ³Ý í³ñáõÙÁ éáõë»ñ»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ó³ÝÏ³ó³Í ýÇ½ÇÏ³Ï³Ý Ï³Ù Çñ³í³µ³Ý³Ï³Ý ³ÝÓ å³Ñå³ÝáõÙ ¿ ·ÛáõïÇ Ï³Ù ³ñ¹ÛáõÝ³µ»ñ³Ï³Ý ÝÙáõßÇ û·ï³·áñÍÙ³Ý Çñ³íáõÝùÝ ³é³Ýó ³ñïáÝ³·ñ³ÛÇÝ å³ÛÙ³Ý³·ñÇ ÏÝùÙ³Ý, »Ã» ³Û¹ ·ÛáõïÇ Ï³Ù ³ñ¹ÛáõÝ³µ»ñ³Ï³Ý ÝÙáõßÇ û·ï³·áñÍáõÙÝ ûñÇÝ³Ï³Ýáñ»Ý ëÏëí»É ¿ ÙÇÝã¨ ³ÛÉ ³ÝÓ³Ýó ÏáÕÙÇó ·ÛáõïÇ Ï³Ù ³ñ¹ÛáõÝ³µ»ñ³Ï³Ý ÝÙáõßÇ ³½·³ÛÇÝ ³ñïáÝ³·Çñ ëï³Ý³Éáõ ËÝ¹ñ³·Çñ Ý»ñÏ³Û³óí»Éáõ Ãí³Ï³ÝÁ, áñáÝó Ñ³Ù³ñ ïñí»É ¿ Ñ»ÕÇÝ³Ï³ÛÇÝ Çñ³íáõÝù Ï³Ù ÊêÐØ å³ßïå³Ý³Ï³Ý ÷³ëï³ÃáõÕÃ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ÀÝ¹ áñáõÙ í³ñÓ³ïñáõÃÛáõÝÁ Ï³ï³ñí»Éáõ ¿ ³ÛÝ ÎáÕÙÇ ·áñÍáÕ ûñ»Ýë¹ñáõÃÛ³Ùµ ë³ÑÙ³Ýí³Í Ï³ñ·áí, áñÇ ï³ñ³ÍùáõÙ û·ï³·áñÍíáõÙ ¿ ·ÛáõïÁ Ï³Ù ³ñ¹ÛáõÝ³µ»ñ³Ï³Ý ÝÙáõßÁ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Ñå³Ý³Ï³Ý ÷³ëï³ÃÕÃ»ñ ëï³Ý³Éáõ Ñ³Ûï»ñ Ý»ñÏ³Û³óÝ»ÉÇë, å³Ñå³Ý³Ï³Ý ÷³ëï³ÃÕÃ»ñ ëï³Ý³ÉÇë ¨ ¹ñ³Ýù áõÅÇ Ù»ç å³Ñ»Éáõ ÁÝÃ³óùáõÙ »ñÏáõ å»ïáõÃÛáõÝÝ»ñÇ ³ñïáÝ³·ñ³ÛÇÝ Ñ³í³ï³ñÙ³ï³ñÝ»ñÁ« ÷áË³¹³ñÓáõÃÛ³Ý ëÏ½µáõÝùÇ ÑÇÙ³Ý íñ³,  ·áñÍ»ñÁ Ï³ñáÕ »Ý í³ñ»É ³ÝÙÇç³Ï³Ýáñ»Ý ÎáÕÙ»ñÇ ³ñïáÝ³·ñ³ÛÇÝ ·»ñ³ï»ëãáõÃÛáõÝÝ»ñÇ Ñ»ï` ÁÝ¹ëÙÇÝ Ý»ñÏ³Û³óÝ»Éáí ÙÇ³ÛÝ ³½·³ÛÇÝ Ñ³Ûï³ïáõÝ»ñÇ ß³Ñ»ñÁ: ØÇ ÏáÕÙÇ ³½·³ÛÇÝ Ñ³Ûï³ïáõÝ»ñÇÝ« ÝáõÛÝå»ë ÷áË³¹³ñÓáõÃÛ³Ý ëÏ½µáõÝùÇ ÑÇÙ³Ý íñ³« Çñ³íáõÝù ¿ ïñíáõÙ å³ßïå³Ý³Ï³Ý ÷³ëï³ÃÕÃ»ñ ëï³Ý³Éáõ ¨ ¹ñ³Ýù áõÅÇ Ù»ç å³Ñ»Éáõ Ñ»ï Ï³åí³Í ·áñÍ»ñÝ ³ÝÙÇç³Ï³Ýáñ»Ý í³ñ»É ÙÛáõë ÎáÕÙÇ ³ñïáÝ³·ñ³ÛÇÝ ·»ñ³ï»ëãáõÃÛ³Ý Ñ»ï` Áëï ³Û¹ »ñÏñáõÙ ë³ÑÙ³Ýí³Í Çñ³í³Ï³Ý ³Ïï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ä»ïáõÃÛáõÝÝ»ñÇó Ù»ÏÇ Ñ³Ûï³ïáõÇó ÙÛáõë å»ïáõÃÛ³Ý ³ñïáÝ³·ñ³ÛÇÝ ·»ñ³ï»ëãáõÃÛ³ÝÁ ïñíáÕ ³ñïáÝ³·ñ³ÛÇÝ Ñ³ÛïÁ ÏÁÝ¹áõÝíÇ ³½·³ÛÇÝ ³é³çÝáõÃÛ³Ý Ù³ëÇÝ ï»Õ»ÏáõÃÛáõÝÝ»ñÇ ³éÏ³ÛáõÃÛ³Ý ¹»åùáõÙ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å³ñï³¹Çñ å³ÛÙ³Ý »Ý Ñ³Ù³ñáõÙ ÙÛáõë ÎáÕÙÇ Ñ³Ûï³ïáõÇ Ñ³ÛïÇ Ý»ñÏ³Û³óÙ³Ý Å³Ù³Ý³Ï ³ÛÝåÇëÇ ÷³ëï³ÃÕÃ»ñÇ ³éÏ³ÛáõÃÛáõÝÁ, áñáÝù Ñ³ëï³ïáõÙ »Ý ³ñ¹ÛáõÝ³µ»ñ³Ï³Ý ë»÷³Ï³ÝáõÃÛ³Ý ûµÛ»ÏïÝ»ñÁ ûï³ñ»ñÏñÛ³ å»ïáõÃÛáõÝÝ»ñáõÙ ³ñïáÝ³·ñ»Éáõ Ù³ëÇÝ ³½·³ÛÇÝ ûñ»Ýë¹ñáõÃÛ³Ý å³Ñ³ÝçÝ»ñÇ å³Ñå³ÝáõÙÁ Ñ³Ûï³ïáõ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Ð³Ûï Ý»ñÏ³Û³óÝ»Éáõ, å³Ñå³Ý³Ï³Ý ÷³ëï³ÃÕÃ»ñ ï³Éáõ ¨ ¹ñ³Ýù áõÅÇ Ù»ç å³Ñ»Éáõ, ³ñ¹ÛáõÝ³µ»ñ³Ï³Ý ë»÷³Ï³ÝáõÃÛ³Ý å³ßïå³ÝáõÃÛ³Ý ¨ û·ï³·áñÍÙ³Ý Ñ»ï Ï³åí³Í ³ÛÉ Çñ³í³µ³Ý³Ï³Ý Ýß³Ý³ÏáõÃÛáõÝ áõÝ»óáÕ ·áñÍáÕáõÃÛáõÝÝ»ñ Ï³ï³ñ»Éáõ Ñ³Ù³ñ ïáõñù»ñÇ, ÇÝãå»ë Ý³¨ ³ÛÉ Í³é³ÛáõÃÛáõÝÝ»ñÇ Ù³ïáõóÙ³Ý Ñ³Ù³ñ í×³ñÝ»ñÇ ·³ÝÓáõÙÁ Ï³ï³ñíáõÙ ¿ Ð³Û³ëï³ÝÇ Ð³Ýñ³å»ïáõÃÛ³Ý ¨ ÔñÕ½ëï³ÝÇ Ð³Ýñ³å»ïáõÃÛ³Ý ûñ»Ýë¹ñáõÃÛ³Ùµ ³½·³ÛÇÝ Ñ³Ûï³ïáõÝ»ñÇ Ñ³Ù³ñ ë³ÑÙ³Ýí³Í ïáõñù»ñÇ ¨ í×³ñÝ»ñÇ ã³÷»ñáí ¨ ³ñÅáõÛÃáí` Ð³Û³ëï³ÝÇ Ð³Ýñ³å»ïáõÃÛ³Ý ¨ ÔñÕ½ëï³ÝÇ Ð³Ýñ³å»ïáõÃÛ³Ý Çñ³í³Ï³Ý Ù³ñÙÇÝÝ»ñÇ ÏáÕÙÇó ë³ÑÙ³Ýí³Í Ñ³ßí³ñÏ³ÛÇÝ ÷áË³ñÅ»ùáí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å³ñï³íáñíáõÙ »Ý ïÝï»ë³Ï³Ý, ³ñ¹ÛáõÝ³µ»ñ³Ï³Ý, ·Çï³Ï³Ý ¨ ï»ËÝÇÏ³Ï³Ý Ñ³Ù³·áñÍ³ÏóáõÃÛ³ÝÁ í»ñ³µ»ñáÕ »ñÏÏáÕÙ Ñ³Ù³Ó³ÛÝ³·ñ»ñáõÙ ÁÝ¹·ñÏ»É ¹ñáõÛÃÝ»ñ ³ñ¹ÛáõÝ³µ»ñ³Ï³Ý ë»÷³Ï³ÝáõÃÛ³Ý ûµÛ»ÏïÝ»ñÇ å³Ñå³ÝáõÃÛ³Ý ³å³ÑáíÙ³Ý í»ñ³µ»ñÛ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Çñ³Ï³Ý³óÙ³Ý ÁÝÃ³óùáõÙ ÎáÕÙ»ñÇ ÏáÕÙÇó ÙÇÙÛ³Ýó áõÕ³ñÏíáÕ µáÉáñ ÷³ëï³ÃÕÃ»ñÁ Ý»ñÏ³Û³óíáõÙ »Ý éáõë»ñ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Çñ³Ï³Ý³óÙ³Ý Ñ³Ù³ñ å³ï³ëË³Ý³ïáõ »Ý ÎáÕÙ»ñÇ ³ñïáÝ³·ñ³ÛÇÝ ·»ñ³ï»ëãáõÃÛáõÝÝ»ñÁ`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õÙ` Ð³Û³ëï³ÝÇ Ð³Ýñ³å»ïáõÃÛ³Ý ³ñïáÝ³·ñ³ÛÇÝ í³ñã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ÔñÕ½ëï³ÝÇ Ð³Ýñ³å»ïáõÃÛáõÝáõÙ` ÔñÕ½ëï³ÝÇ Ð³Ýñ³å»ïáõÃÛ³Ý Ï³é³í³ñáõÃÛ³ÝÝ ³éÁÝÃ»ñ Ùï³íáñ ë»÷³Ï³ÝáõÃÛ³Ý å»ï³Ï³Ý ·áñÍ³Ï³É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²ñïáÝ³·ñ³ÛÇÝ ·»ñ³ï»ëãáõÃÛáõÝÝ»ñÇ Ñ³Ù³·áñÍ³ÏóáõÃÛ³Ý Ï³ñ·Á ¨ å³ÛÙ³ÝÝ»ñÁ áñáßíáõÙ »Ý Ýñ³Ýó ÙÇç¨` Ñ³ïáõÏ Ñ³Ù³Ó³ÛÝ³·ñ»ñ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ó µËáÕ Ï³Ù ¹ñ³ Ï³ï³ñÙ³Ý Ñ»ï Ï³åí³Í Ñ³ñó»ñÇ í»ñ³µ»ñÛ³É ï³ñ³Ó³ÛÝáõÃÛáõÝÝ»ñ ³é³ç³Ý³Éáõ ¹»åùáõÙ ÎáÕÙ»ñÇ Ý»ñÏ³Û³óáõóÇãÝ»ñÁ ÏËáñÑñ¹³Ïó»Ý ÙÇÙÛ³Ýó Ñ»ï ¨ ³ÝÑñ³Å»ßï ç³Ýù»ñ Ï·áñÍ³¹ñ»Ý ³Û¹ ï³ñ³Ó³ÛÝáõÃÛáõÝÝ»ñÁ Ï³ñ·³íáñ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êáõÛÝ Ð³Ù³Ó³ÛÝ³·ÇñÁ ãÇ ËáãÁÝ¹áïÇ ÎáÕÙ»ñÇ Ù³ëÝ³ÏóáõÃÛ³ÝÁ ³ñ¹ÛáõÝ³µ»ñ³Ï³Ý ë»÷³Ï³ÝáõÃÛ³Ý å³ßïå³ÝáõÃÛ³Ý µÝ³·³í³éáõÙ ³ÛÉ å»ïáõÃÛáõÝÝ»ñÇ Ñ»ï »ñÏÏáÕÙ ¨ µ³½Ù³ÏáÕÙ Ñ³Ù³·áñÍ³ÏóáõÃÛ³ÝÁ Ù³ëÝ³Ïó»É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÷áË³¹³ñÓ Ñ³Ù³Ó³ÛÝáõÃÛ³Ùµ ëáõÛÝ Ð³Ù³Ó³ÛÝ³·ñáõÙ Ï³ñáÕ »Ý Ï³ï³ñí»É Éñ³óáõÙÝ»ñ ¨ ÷á÷áËáõÃÛáõÝ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êáõÛÝ Ð³Ù³Ó³ÛÝ³·ÇñÝ áõÅÇ Ù»ç ¿ ÙïÝáõÙ ¹ñ³ Ñ³Ù³ñ ³ÝÑñ³Å»ßï Ý»ñå»ï³Ï³Ý ÁÝÃ³ó³Ï³ñ·»ñÝ ³í³ñï»Éáõ Ù³ëÇÝ ÎáÕÙ»ñÇ Í³ÝáõóáõÙÝ»ñÁ ÷áË³Ý³Ï»Éáõ å³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·áñÍ»Éáõ ¿ ÑÇÝ· ï³ñí³ ÁÝÃ³óùáõÙ ¨ ÇÝùÝ³µ»ñ³µ³ñ Ï»ñÏ³ñ³Ó·íÇ Ñ»ï³·³ ÑÝ·³ÙÛ³ Å³Ù³Ý³Ï³ßñç³ÝÝ»ñÇ Ñ³Ù³ñ, »Ã» ÎáÕÙ»ñÇó Ù»ÏÁ ¹ñ³ ·áñÍáÕáõÃÛ³Ý Ñ»ñÃ³Ï³Ý Å³Ù³Ý³Ï³ßñç³ÝÁ Éñ³Ý³Éáõó ³éÝí³½Ý 6 ³ÙÇë ³é³ç ÙÛáõë ÎáÕÙÇÝ ·ñ³íáñ Ñ³Ûï³ñ³ñáõÃÛ³Ùµ ãï»Õ»Ï³óÝÇ ëáõÛÝ Ð³Ù³Ó³ÛÝ³·ñÇ ·áñÍáÕáõÃÛáõÝÁ ¹³¹³ñ»óÝ»Éáõ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·áñÍáÕáõÃÛ³Ý ¹³¹³ñ»óáõÙÁ ãÇ ³½¹Ç ýÇ½ÇÏ³Ï³Ý ¨ Çñ³í³µ³Ý³Ï³Ý ³ÝÓ³Ýó ïñí³Í Ï³Ù ïñí»ÉÇù å³Ñå³Ý³Ï³Ý ÷³ëï³ÃÕÃ»ñÇ ·áñÍáÕáõÃÛ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7 Ãí³Ï³ÝÇ ³åñÇÉÇ 21-ÇÝ« »ñÏáõ µÝûñÇÝ³Ïáí, Ûáõñ³ù³ÝãÛáõñÁª Ñ³Û»ñ»Ý, ÕñÕ½»ñ»Ý ¨ éáõë»ñ»Ý, ÁÝ¹ áñáõÙ µáÉáñ ï»ùëï»ñÁ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ñ³Ó³ÛÝáõÃÛáõÝÝ»ñÇ ¹»åùáõÙ ·»ñ³Ï³ÛáõÃÛáõÝÁ ÏïñíÇ éáõë»ñ»Ý ï»ùëï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</w:r>
      <w:r>
        <w:rPr>
          <w:rFonts w:cs="Times Armenian" w:ascii="Times Armenian" w:hAnsi="Times Armenian"/>
          <w:b/>
          <w:sz w:val="26"/>
        </w:rPr>
        <w:t>Ð³Ù³Ó³ÛÝ³·ÇñÝ áõÅÇ Ù»ç ¿ Ùï»É 1998 Ãí³Ï³ÝÇ ÑáõÝÇëÇ 18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0:52:00Z</dcterms:created>
  <dc:creator>User</dc:creator>
  <dc:description/>
  <cp:keywords/>
  <dc:language>en-US</dc:language>
  <cp:lastModifiedBy>LEGAL</cp:lastModifiedBy>
  <dcterms:modified xsi:type="dcterms:W3CDTF">2011-03-23T12:39:00Z</dcterms:modified>
  <cp:revision>9</cp:revision>
  <dc:subject/>
  <dc:title>????????’?????????†?°</dc:title>
</cp:coreProperties>
</file>