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²Ø²Ò²ÚÜ²¶Æ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èáõë³ëï³ÝÇ ¸³ßÝáõÃÛ³Ý Ï³é³í³ñáõÃÛ³Ý ÙÇç¨ ºñ¨³Ý ù³Õ³ùáõÙ éáõë-Ñ³ÛÏ³Ï³Ý Ñ³Ù³Éë³ñ³ÝÇ ÑÇÙÝ³¹ñÙ³Ý ¨ ·áñÍáõÝ»áõÃÛ³Ý å³ÛÙ³ÝÝ»ñÇ Ù³ëÇÝ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èáõë³ëï³ÝÇ ¸³ßÝáõÃÛ³Ý Ï³é³í³ñáõÃÛáõÝÁ, ³ÛëáõÑ»ïª ÎáÕÙ»ñ,</w:t>
      </w:r>
    </w:p>
    <w:p>
      <w:pPr>
        <w:pStyle w:val="TextBody"/>
        <w:rPr/>
      </w:pPr>
      <w:r>
        <w:rPr/>
        <w:tab/>
        <w:t>Õ»Ï³í³ñí»Éáí Ð³Û³ëï³ÝÇ Ð³Ýñ³å»ïáõÃÛ³Ý Ï³é³í³ñáõÃÛ³Ý ¨ èáõë³ëï³ÝÇ ¸³ßÝáõÃÛ³Ý Ï³é³í³ñáõÃÛ³Ý ÙÇç¨ µ³ñÓñ³·áõÛÝ ÏñÃáõÃÛ³Ý µÝ³·³í³éáõÙ Ñ³Ù³·áñÍ³ÏóáõÃÛ³Ý Ù³ëÇÝ 1993 Ãí³Ï³ÝÇ ÑáõÝí³ñÇ 11-Ç Ð³Ù³Ó³ÛÝ³·ñáí ¨ Ð³Û³ëï³ÝÇ Ð³Ýñ³å»ïáõÃÛ³Ý Ï³é³í³ñáõÃÛ³Ý áõ èáõë³ëï³ÝÇ ¸³ßÝáõÃÛ³Ý Ï³é³í³ñáõÃÛ³Ý ÙÇç¨ Ùß³ÏáõÛÃÇ, ·ÇïáõÃÛ³Ý ¨ ÏñÃáõÃÛ³Ý µÝ³·³í³éáõÙ Ñ³Ù³·áñÍ³ÏóáõÃÛ³Ý Ù³ëÇÝ 1995 Ãí³Ï³ÝÇ ÝáÛ»Ùµ»ñÇ 13-Ç Ð³Ù³Ó³ÛÝ³·ñáí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Ýå³ï³Ï áõÝ»Ý³Éáí »ñÏáõ å»ïáõÃÛáõÝÝ»ñÇ ÅáÕáíáõñ¹Ý»ñÇ ÏñÃáõÃÛ³Ý ¨ Ùß³ÏáõÛÃÇ ½³ñ·³óÙ³Ý ·áñÍáõÙ Ñ»ï³·³ ÷áË·áñÍ³ÏóáõÃÛ³Ý Ñ³Ù³ñ ëï»ÕÍ»É ³é³í»É µ³ñ»Ýå³ëï å³ÛÙ³ÝÝ»ñ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ºñ¨³ÝáõÙ ÑÇÙÝáõÙ »Ý éáõë-Ñ³ÛÏ³Ï³Ý Ñ³Ù³Éë³ñ³Ý (³ÛëáõÑ»ï ª Ð³Ù³Éë³ñ³Ý)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Éë³ñ³ÝÁ Ñ³¹Çë³ÝáõÙ ¿ Ð³Û³ëï³ÝÇ Ð³Ýñ³å»ïáõÃÛ³Ý ¨ èáõë³ëï³ÝÇ ¸³ßÝáõÃÛ³Ý Ñ³Ù³ï»Õ í³ñÙ³Ý å»ï³Ï³Ý µ³ñÓñ³·áõÛÝ áõëáõÙÝ³Ï³Ý Ñ³ëï³ïáõÃÛáõÝ, û·ïíáõÙ ¿ Ð³Û³ëï³ÝÇ Ð³Ýñ³å»ïáõÃÛ³Ý ¨ èáõë³ëï³ÝÇ ¸³ßÝáõÃÛ³Ý å»ï³Ï³Ý Ñ³Ù³Éë³ñ³ÝÝ»ñÇ Ï³ñ·³íÇ×³ÏÇó:</w:t>
      </w:r>
    </w:p>
    <w:p>
      <w:pPr>
        <w:pStyle w:val="Heading1"/>
        <w:rPr>
          <w:rFonts w:ascii="Times Armenian" w:hAnsi="Times Armenian" w:cs="Times Armenian"/>
          <w:b w:val="false"/>
          <w:b w:val="false"/>
          <w:bCs w:val="false"/>
          <w:sz w:val="26"/>
        </w:rPr>
      </w:pPr>
      <w:r>
        <w:rPr>
          <w:rFonts w:cs="Times Armenian"/>
          <w:b w:val="false"/>
          <w:bCs w:val="false"/>
          <w:sz w:val="26"/>
        </w:rPr>
      </w:r>
    </w:p>
    <w:p>
      <w:pPr>
        <w:pStyle w:val="Heading1"/>
        <w:jc w:val="center"/>
        <w:rPr/>
      </w:pPr>
      <w:r>
        <w:rPr/>
        <w:t>Ðá¹í³Í 2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Éë³ñ³ÝÇ ÑÇÙÝ³Ï³Ý ËÝ¹ÇñÝ»ñÝ »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ÝÑ³ïÇ ÏñÃ³Ï³Ý å³Ñ³ÝçÙáõÝùÝ»ñÇ µ³í³ñ³ñáõÙ, µ³ñÓñ³·áõÛÝ ÏñÃáõÃÛ³Ùµ Ù³ëÝ³·»ïÝ»ñÇ ¨ ÑáõÙ³ÝÇï³ñ, µÝ³·Çï³Ï³Ý, ïÝï»ë³·Çï³Ï³Ý ¨ Çñ³í³µ³Ý³Ï³Ý åñáýÇÉÝ»ñáí ·Çï³Ù³ÝÏ³í³ñÅ³Ï³Ý Ï³¹ñ»ñÇ å³ïñ³ëïáõÙ, í»ñ³å³ïñ³ëïáõÙ ¨ áñ³Ï³íáñÙ³Ý µ³ñÓñ³óáõÙ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ç³ÏóáõÃÛáõÝ »ñÏáõ å»ïáõÃÛáõÝÝ»ñÇ ·Çï³Ï³Ý ¨ Ï³¹ñ³ÛÇÝ Ý»ñáõÅ»ñÇ ½³ñ·³óÙ³ÝÁª Ð³Û³ëï³ÝÇ Ð³Ýñ³å»ïáõÃÛ³Ý ¨ èáõë³ëï³ÝÇ ¸³ßÝáõÃÛ³Ý ·Çï³Ù³ÝÏ³í³ñÅ³Ï³Ý Ï³¹ñ»ñÇÝ Ð³Ù³Éë³ñ³ÝáõÙ ³ßË³ï³ÝùÇ Ñ³Ù³ñ Ý»ñ·ñ³í»Éáõ ÙÇçáóáí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é³ç³íáñ áõëáõÙÝ³Ù»Ãá¹³Ï³Ý ï»ËÝáÉá·Ç³Ý»ñÇ ÏÇñ³éáõÙ ¨ ÏñÃáõÃÛ³Ý áõ ·ÇïáõÃÛ³Ý µÝ³·³í³éáõÙ Ð³Û³ëï³ÝÇ Ð³Ýñ³å»ïáõÃÛáõÝáõÙ ¨ èáõë³ëï³ÝÇ ¸³ßÝáõÃÛáõÝáõÙ Ó»éù µ»ñí³Í Ýí³×áõÙÝ»ñÇ ¨ ÷áñÓÇ û·ï³·áñÍáõÙ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ç³ÏóáõÃÛáõÝ »ñÏáõ å»ïáõÃÛáõÝÝ»ñÇ ÅáÕáíáõñ¹Ý»ñÇ Ùß³ÏáõÛÃÇ, É»½íÇ, å³ïÙ³Ï³Ý ¨ ³½·³ÛÇÝ ³í³Ý¹áõÛÃÝ»ñÇ å³Ñå³ÝÙ³ÝÁ, ½³ñ·³óÙ³ÝÁ ¨ ÷áË³¹³ñÓ³µ³ñ Ñ³ñëï³óÙ³Ý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3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àõëáõóáõÙÁ Ð³Ù³Éë³ñ³ÝáõÙ Çñ³Ï³Ý³óíáõÙ ¿ éáõë»ñ»ÝÇ, Ñ³Û»ñ»ÝÇ å³ñï³¹Çñ ¹³ë³í³Ý¹Ù³Ù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4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ëï»ÕÍ»Ý éáõë-Ñ³ÛÏ³Ï³Ý Ñ³Ù³ï»Õ Ùßï³Ï³Ý ³ßË³ï³Ýù³ÛÇÝ ËáõÙµ` Ð³Û³ëï³ÝÇ Ð³Ýñ³å»ïáõÃÛ³Ý ÏñÃáõÃÛ³Ý ¨ ·ÇïáõÃÛ³Ý Ý³Ë³ñ³ñáõÃÛ³Ý ¨ èáõë³ëï³ÝÇ ¸³ßÝáõÃÛ³Ý ÁÝ¹Ñ³Ýáõñ ¨ Ù³ëÝ³·Çï³Ï³Ý ÏñÃáõÃÛ³Ý Ý³Ë³ñ³ñáõÃÛ³Ý Ý»ñÏ³Û³óáõóÇãÝ»ñÇó` Ð³Ù³Éë³ñ³ÝÇ ·áñÍáõÝ»áõÃÛ³Ý ÝÛáõÃ³ï»ËÝÇÏ³Ï³Ý, ýÇÝ³Ýë³Ï³Ý ¨ áõëáõÙÝ³Ù»Ãá¹³Ï³Ý ³å³ÑáíÙ³Ý Ñ³ñó»ñÇ ÉáõÍÙ³Ý, ÇÝãå»ë Ý³¨ ¹ÇÙáñ¹Ý»ñÇ ÙñóáõÃ³ÛÇÝ ÁÝïñáõÃÛ³Ý ³ÝóÏ³óÙ³Ý å³ÛÙ³ÝÝ»ñÇ ¨ Ï³ñ·Ç áñáßÙ³Ý Ñ³Ù³ñ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Éë³ñ³ÝÇ ÝÛáõÃ³Ï³Ý µ³½³ÛÇ Ó¨³íáñáõÙÝ Çñ³Ï³Ý³óíáõÙ ¿ éáõë-Ñ³ÛÏ³Ï³Ý Ñ³Ù³ï»Õ ³ßË³ï³Ýù³ÛÇÝ ËÙµÇ Ñ³ÝÓÝ³ñ³ñ³Ï³ÝÝ»ñÇ Ñ³Ù³Ó³ÛÝª Ñ³ßíÇ ³éÝ»Éáí Ñ³ïÏ³óíáÕ ûµÛ»ÏïÝ»ñÇ` ÎáÕÙ»ñÇ å»ïáõÃÛáõÝÝ»ñÇ ûñ»Ýë¹ñáõÃÛ³ÝÁ ¨ µ³ñÓñ³·áõÛÝ ¹åñáóÇ ÝáñÙ³ïÇíÝ»ñÇÝ Ñ³Ù³å³ï³ëË³ÝáõÃÛáõÝ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5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Ï³Ï³Ý ÎáÕÙÁ Ð³Ù³Éë³ñ³ÝÇÝ ïñ³Ù³¹ñáõÙ ¿ ß»Ýù»ñ, ßÇÝáõÃÛáõÝÝ»ñ, áõë³ÝáÕ³Ï³Ý Ñ³Ýñ³Ï³ó³ñ³ÝÝ»ñ, ÑáÕ³Ù³ë»ñ Ï³Ù å³ïñ³ëïÇ ûµÛ»ÏïÝ»ñ Ð³Ù³Éë³ñ³ÝÇ ëåáñï³ÛÇÝ, µáõÅåñáýÇÉ³ÏïÇÏ ¨ Ùß³ÏáõÃ³ÛÇÝ Ñ³ëï³ïáõÃÛáõÝÝ»ñÇ Ñ³Ù³ñ, ÇÝãå»ë Ý³¨ å³ñï³íáñíáõÙ ¿ ³ç³Ïó»É Ññ³íÇñí³Í ·Çï³Ù³ÝÏ³í³ñÅ³Ï³Ý ³ßË³ïáÕÝ»ñÇ Ñ³Ù³ñ ëáóÇ³É-Ï»Ýó³Õ³ÛÇÝ å³ÛÙ³ÝÝ»ñ ëï»ÕÍ»Éáõ ·áñÍáõÙ` ÎáÕÙ»ñÇ å»ïáõÃÛáõÝÝ»ñÇ ûñ»Ýë¹ñáõÃÛ³ÝÁ ¨ µ³ñÓñ³·áõÛÝ ¹åñáóÇ ÝáñÙ³ïÇíÝ»ñÇÝ Ñ³Ù³å³ï³ëË³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6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Éë³ñ³ÝÇ ·áñÍáõÝ»áõÃÛ³Ý ýÇÝ³Ýë³Ï³Ý ³å³ÑáíáõÙÝ Çñ³Ï³Ý³óíáõÙ ¿ Ð³Û³ëï³ÝÇ Ð³Ýñ³å»ïáõÃÛ³Ý ·ÇïáõÃÛ³Ý ¨ ÏñÃáõÃÛ³Ý Ý³Ë³ñ³ñáõÃÛ³ÝÁ ¨ èáõë³ëï³ÝÇ ¸³ßÝáõÃÛ³Ý ÁÝ¹Ñ³Ýáõñ ¨ Ù³ëÝ³·Çï³óí³Í ÏñÃáõÃÛ³Ý Ý³Ë³ñ³ñáõÃÛ³ÝÁ Ð³Û³ëï³ÝÇ Ð³Ýñ³å»ïáõÃÛ³Ý Ñ³Ýñ³å»ï³Ï³Ý µÛáõç»Ç ¨ èáõë³ëï³ÝÇ ¸³ßÝáõÃÛ³Ý ¹³ßÝ³ÛÇÝ µÛáõç»Ç ÙÇçáóÝ»ñÇ Ñ³ßíÇÝ ÏñÃáõÃÛ³Ý Í³Ëë»ñÇ Ñ³Ù³ñ Ý³Ë³ï»ëí³Í Ñ³ïÏ³óáõÙÝ»ñÇ ßñç³Ý³ÏÝ»ñáõÙ` Ñ³í³ë³ñáõÃÛ³Ý ëÏ½µáõÝùáí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Éë³ñ³ÝÇÝ ÃáõÛÉ³ïñíáõÙ ¿ û·ï³·áñÍ»É Ï³Ù³íáñ í×³ñÝ»ñÁ` ëï³óí³Í »ñÏáõ å»ïáõÃÛáõÝÝ»ñÇ Ó»éÝ³ñÏ³ïÇñ³Ï³Ý Ï³éáõÛóÝ»ñÇó, áã Ï³é³í³ñ³Ï³Ý ÑÇÙÝ³¹ñ³ÙÝ»ñÇó, Ñ³ë³ñ³Ï³Ï³Ý Ï³½Ù³Ï»ñåáõÃÛáõÝÝ»ñÇó, ³ÝÑ³ï ù³Õ³ù³óÇÝ»ñÇó ¨ ÎáÕÙ»ñÇ å»ïáõÃÛáõÝÝ»ñÇ ûñ»Ýë¹ñáõÃÛ³Ùµ ã³ñ·»ÉíáÕ ýÇÝ³Ýë³íáñÙ³Ý ³ÛÉ ³ÕµÛáõñÝ»ñÇó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7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Éë³ñ³ÝÁ ÎáÕÙ»ñÇ ß³Ñ³·ñ·Çé ·»ñ³ï»ëãáõÃÛáõÝÝ»ñÇ Ññ³í»ñáí Ï³ñáÕ ¿ Ù³ëÝ³Ïó»É Ð³Û³ëï³ÝÇ Ð³Ýñ³å»ïáõÃÛáõÝáõÙ ¨ èáõë³ëï³ÝÇ ¸³ßÝáõÃÛáõÝáõÙ å»ï³Ï³Ý ýÇÝ³Ýë³íáñÙ³Ý Ñ³ßíÇÝ Çñ³·áñÍíáÕ ·Çï³Ï³Ý Íñ³·ñ»ñÇ ¨ Ý³Ë³·Í»ñÇ Ï³ï³ñÙ³ÝÁ, ÇÝãå»ë Ý³¨ »ñÏáõ å»ïáõÃÛáõÝÝ»ñÇ ¨ ³ñï³ë³ÑÙ³ÝÛ³Ý »ñÏñÝ»ñÇ ï³ñµ»ñ ÑáõÙ³ÝÇï³ñ ýáÝ¹»ñáõÙ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8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Éë³ñ³ÝÇ ·áñÍáõÝ»áõÃÛáõÝÁ Ï³ÝáÝ³Ï³ñ·íáõÙ ¿ Ýñ³ Ï³ÝáÝ³¹ñáõÃÛ³Ùµ, áñÁ ë³ÑÙ³Ýí³Í Ï³ñ·áí Ñ³ëï³ïíáõÙ ¿ Ð³Û³ëï³ÝÇ Ð³Ýñ³å»ïáõÃÛ³Ý ¨ èáõë³ëï³ÝÇ ¸³ßÝáõÃÛ³Ý ÏñÃáõÃÛ³Ý µÝ³·³í³éáõÙ ·áñÍ³¹Çñ ÇßË³ÝáõÃÛ³Ý å»ï³Ï³Ý Ù³ñÙÇÝÝ»ñÇ ÏáÕÙÇó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9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ñÃ³Ï³Ý ·áñÍáõÝ»áõÃÛáõÝÁ Ð³Ù³Éë³ñ³ÝáõÙ Çñ³Ï³Ý³óíáõÙ ¿ µ³ñÓñ³·áõÛÝ Ù³ëÝ³·Çï³Ï³Ý ÏñÃáõÃÛ³Ý éáõë³Ï³Ý å»ï³Ï³Ý ÏñÃ³Ï³Ý ëï³Ý¹³ñïÇ ¨ Ñ³ÛÏ³Ï³Ý ÎáÕÙÇ Ñ³ëï³ï³Í ³½·³ÛÇÝ-ï³ñ³Í³ßñç³Ý³ÛÇÝ µ³Õ³¹ñÇãÝ»ñÇ ÑÇÙ³Ý íñ³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¶áñÍ³í³ñáõÃÛáõÝÁ Ð³Ù³Éë³ñ³ÝáõÙ Çñ³Ï³Ý³óíáõÙ ¿ éáõë»ñ»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0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Éë³ñ³ÝÇ é»ÏïáñÁ ÁÝïñíáõÙ ¿ Ð³Ù³Éë³ñ³ÝÇ Ï³ÝáÝ³¹ñáõÃÛ³Ùµ ë³ÑÙ³Ýí³Í Ï³ñ·áí ¨ Ñ³ëï³ïíáõÙ ¿ Ð³Û³ëï³ÝÇ Ð³Ýñ³å»ïáõÃÛ³Ý ¨ èáõë³ëï³ÝÇ ¸³ßÝáõÃÛ³Ý µ³ñÓñ³·áõÛÝ ÏñÃáõÃÛ³Ý µÝ³·³í³éáõÙ ·áñÍ³¹Çñ ÇßË³ÝáõÃÛ³Ý å»ï³Ï³Ý Ù³ñÙÇÝÝ»ñÇ Ñ³Ù³ï»Õ áñáßÙ³Ù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Æñ ³éç¨ ¹ñí³Í ËÝ¹ÇñÝ»ñÇ ÉáõÍÙ³Ý ·áñÍáõÙ Ð³Ù³Éë³ñ³ÝÇÝ ³ç³ÏóáõÃÛáõÝ ¿ óáõÛó ï³ÉÇë Ñá·³µ³ñÓáõÝ»ñÇ ËáñÑáõñ¹Á, áñÇ Ù»ç Ï³ñáÕ »Ý Ý»ñ·ñ³íí»É Ð³Û³ëï³ÝÇ Ð³Ýñ³å»ïáõÃÛ³Ý ¨ èáõë³ëï³ÝÇ ¸³ßÝáõÃÛ³Ý Ý³Ë³ñ³ñáõÃÛáõÝÝ»ñÇ (·»ñ³ï»ëãáõÃÛáõÝÝ»ñÇ), Ð³Û³ëï³ÝÇ Ð³Ýñ³å»ïáõÃÛ³Ý éáõë³Ï³Ý Ñ³Ù³ÛÝùÇ, Ó»éÝ³ñÏ³ïÇñ³Ï³Ý Ï³éáõÛóÝ»ñÇ ¨ Ñ³ë³ñ³Ï³Ï³Ý Ï³½Ù³Ï»ñåáõÃÛáõÝÝ»ñÇ Ý»ñÏ³Û³óáõóÇãÝ»ñ:</w:t>
      </w:r>
    </w:p>
    <w:p>
      <w:pPr>
        <w:pStyle w:val="Heading2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2"/>
        <w:rPr/>
      </w:pPr>
      <w:r>
        <w:rPr/>
        <w:t>Ðá¹í³Í 11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Éë³ñ³Ý ÁÝ¹áõÝí»Éáõ Çñ³íáõÝùÇó û·ïíáõÙ »Ý ÁÝ¹Ñ³Ýáõñ ÙÇçÝ³Ï³ñ· (ÉñÇí) Ï³Ù ÙÇçÝ³Ï³ñ· Ù³ëÝ³·Çï³Ï³Ý ÏñÃáõÃÛáõÝ áõÝ»óáÕ ¨ éáõë³ó É»½íÇÝ ïÇñ³å»ïáÕ ³ÝÓÇÝù` ³ÝÏ³Ë ³½·áõÃÛáõÝÇó, ë»éÇó ï³ñÇùÇó, ¹³í³Ý³ÝùÇó, ëáóÇ³É³Ï³Ý ¹ñáõÃÛáõÝÇó ¨ ù³Õ³ù³Ï³Ý Ñ³Û³óùÝ»ñÇó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àõë³ÝáÕÝ»ñÇ ÁÝ¹áõÝ»ÉáõÃÛáõÝÁ Ð³Ù³Éë³ñ³Ý Çñ³Ï³Ý³óíáõÙ ¿ ÙñóáõÃ³ÛÇÝ ÁÝïñáõÃÛ³Ý ÑÇÙ³Ý íñ³ª ÁÝ¹áõÝ»ÉáõÃÛ³Ý ùÝÝáõÃÛáõÝÝ»ñÇ ³ñ¹ÛáõÝùÝ»ñáí: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2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Éë³ñ³Ý áõë³ÝáÕÝ»ñÇ ÁÝ¹áõÝ»ÉáõÃÛ³Ý ÑëÏÇã Ãí»ñÁ ë³ÑÙ³ÝíáõÙ »Ý Ð³Û³ëï³ÝÇ Ð³Ýñ³å»ïáõÃÛ³Ý ¨ èáõë³ëï³ÝÇ ¸³ßÝáõÃÛ³Ý ÏñÃáõÃÛ³Ý µÝ³·³í³éáõÙ ·áñÍ³¹Çñ ÇßË³ÝáõÃÛ³Ý å»ï³Ï³Ý Ù³ñÙÇÝÝ»ñÇ Ñ³Ù³ï»Õ áñáßÙ³Ùµ: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3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Éë³ñ³ÝÇ ³ñïáÝ³·ñÙ³Ý ¨ å»ï³Ï³Ý Ñ³í³ï³ñÙ³·ñÙ³Ý, Ï³¹ñ»ñÇ å³ïñ³ëïÙ³Ý áñ³ÏÇ í»ñ³ÑëÏáÕáõÃÛ³Ý, ÏñÃáõÃÛ³Ý Ù³ëÇÝ ÷³ëï³ÃÕÃ»ñÇ ïñÙ³Ý, ·Çï³Ï³Ý ³ëïÇ×³ÝÝ»ñÇ ¨ ÏáãáõÙÝ»ñÇ ßÝáñÑÙ³Ý Ñ³ñó»ñÁ ÉáõÍíáõÙ »Ý Ð³Û³ëï³ÝÇ Ð³Ýñ³å»ïáõÃÛ³Ý ¨ èáõë³ëï³ÝÇ ¸³ßÝáõÃÛ³Ý ÏñÃáõÃÛ³Ý µÝ³·³í³éáõÙ ·áñÍ³¹Çñ ÇßË³ÝáõÃÛ³Ý å»ï³Ï³Ý Ù³ñÙÇÝÝ»ñÇ ¨ ³ï»ëï³óÇáÝ Ù³ñÙÇÝÝ»ñÇ ÏáÕÙÇó Ñ³Ù³ï»Õ: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4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ÏÝùíáõÙ ¿ 10 ï³ñÇ Å³ÙÏ»ïáí ¨ áõÅÇ Ù»ç ¿ ÙïÝáõÙ ÎáÕÙ»ñÇ å»ïáõÃÛáõÝÝ»ñÇ Ý»ñùÇÝ ûñ»Ýë¹ñáõÃÛ³Ùµ Ý³Ë³ï»ëí³Í å»ï³Ï³Ý ÁÝÃ³ó³Ï³ñ·»ñÁ Ï³ï³ñ»Éáõ Ù³ëÇÝ ÙÇÙÛ³Ýó Í³Ýáõó»Éáõó Ñ»ïá: ¸ñ³ ·áñÍáÕáõÃÛáõÝÁ ÇÝùÝ³µ»ñ³µ³ñ Ï»ñÏ³ñ³Ó·íÇ Ñ³çáñ¹ ï³ëÝ³ÙÛ³ Å³Ù³Ý³Ï³ßñç³ÝÝ»ñÇ Ñ³Ù³ñ, »Ã» ÎáÕÙ»ñÇó áã Ù»ÏÁ Ñ»ñÃ³Ï³Ý Å³Ù³Ý³Ï³ßñç³ÝÇ ³í³ñïÇó áã áõß, ù³Ý 6 ³ÙÇë ³é³ç ·ñ³íáñ ãÑ³ÛïÝÇ ÙÛáõë ÎáÕÙÇÝ ¹ñ³ ·áñÍáÕáõÃÛáõÝÁ ¹³¹³ñ»óÝ»Éáõ Çñ Ùï³¹ñáõÃÛ³Ý Ù³ëÇ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5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êáõÛÝ Ð³Ù³Ó³ÛÝ³·ñÇ ·áñÍáÕáõÃÛ³Ý ¹³¹³ñ»óÙ³Ý ¹»åùáõÙ ÎáÕÙ»ñÁ ³å³ÑáíáõÙ »Ý Ð³Ù³Éë³ñ³ÝÇ áõë³ÝáÕÝ»ñÇ áõëÙ³Ý ³í³ñïÁ, Ýß³Ý³ÏáõÙ »Ý ÉáõÍ³ñ³ÛÇÝ Ñ³ÝÓÝ³ÅáÕáí, áñÁ Ï³½ÙáõÙ ¿ Ð³Ù³Éë³ñ³ÝÇ ·áõÛùÇ ÉáõÍ³ñ³ÛÇÝ Ñ³ßí»ÏßÇé: ÈáõÍ³ñ³ÛÇÝ Ñ³ßí»ÏßÇéÁ Ý»ñÏ³Û³óíáõÙ ¿ ÎáÕÙ»ñÇ Ñ³ëï³ïÙ³Ý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ØáëÏí³ ù³Õ³ùáõÙ 1997 Ãí³Ï³ÝÇ û·áëïáëÇ 29-ÇÝ, »ñÏáõ ûñÇÝ³Ïáí, Ûáõñ³ù³ÝãÛáõñÁ` Ñ³Û»ñ»Ý ¨ éáõë»ñ»Ý, ÁÝ¹ áñáõÙ »ñÏáõ ï»ùëï»ñÝ ¿É Ñ³í³ë³ñ³½áñ »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1997 Ãí³Ï³ÝÇ ¹»Ïï»Ùµ»ñÇ 9-Çó:</w:t>
      </w:r>
    </w:p>
    <w:sectPr>
      <w:footerReference w:type="default" r:id="rId2"/>
      <w:type w:val="nextPage"/>
      <w:pgSz w:w="11906" w:h="16838"/>
      <w:pgMar w:left="1814" w:right="1758" w:gutter="0" w:header="0" w:top="1361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rFonts w:ascii="Times Armenian" w:hAnsi="Times Armenian" w:cs="Times Armenian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jc w:val="center"/>
    </w:pPr>
    <w:rPr>
      <w:rFonts w:ascii="Times LatArm" w:hAnsi="Times LatArm" w:cs="Times LatArm"/>
      <w:b/>
      <w:sz w:val="26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20:14:00Z</dcterms:created>
  <dc:creator>Vardan</dc:creator>
  <dc:description/>
  <dc:language>en-US</dc:language>
  <cp:lastModifiedBy>User</cp:lastModifiedBy>
  <cp:lastPrinted>2002-04-16T04:57:00Z</cp:lastPrinted>
  <dcterms:modified xsi:type="dcterms:W3CDTF">2002-05-19T22:59:00Z</dcterms:modified>
  <cp:revision>37</cp:revision>
  <dc:subject/>
  <dc:title>Ð ² Ø ² Ò ² Ú Ü ²  Æ ð</dc:title>
</cp:coreProperties>
</file>