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àÊÀØ´èÜØ²Ü ÐàôÞ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Ð³Ýñ³å»ïáõÃÛ³Ý ³éáÕç³å³ÑáõÃÛ³Ý Ý³Ë³ñ³ñáõÃÛ³Ý ¨ Æï³ÉÇ³ÛÇ Ð³Ýñ³å»ïáõÃÛ³Ý ³éáÕç³å³ÑáõÃÛ³Ý Ý³Ë³ñ³ñáõÃÛ³Ý ÙÇç¨ ³éáÕç³å³ÑáõÃÛ³Ý ¨ µÅßÏ³·ÇïáõÃÛ³Ý áÉáñïáõÙ Ñ³Ù³·áñÍ³ÏóáõÃÛ³Ý Ùï³¹ñáõÃÛáõ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Ð³Û³ëï³ÝÇ Ð³Ýñ³å»ïáõÃÛ³Ý ³éáÕç³å³ÑáõÃÛ³Ý Ý³Ë³ñ³ñáõÃÛáõÝÁ ¨ Æï³ÉÇ³ÛÇ Ð³Ýñ³å»ïáõÃÛ³Ý ³éáÕç³å³ÑáõÃÛ³Ý Ý³Ë³ñ³ñáõÃÛáõÝÁ (ëïáñ¨ª ÎáÕÙ»ñ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Ýå³ï³Ï áõÝ»Ý³Éáí ËÃ³Ý»É »ñÏÏáÕÙ Ñ³ñ³µ»ñáõÃÛáõÝÝ»ñÝ ³éáÕç³å³ÑáõÃÛ³Ý ¨ µÅßÏ³·ÇïáõÃÛ³Ý µÝ³·³í³éáõÙ ¨ ·Çï³Ïó»Éáí, áñ ³Ûë Ñ³Ù³·áñÍ³ÏóáõÃÛáõÝÁ ÏÝå³ëïÇ Çñ»Ýó ³½·³µÝ³ÏãáõÃÛáõÝÝ»ñÇ ³éáÕç³Ï³Ý íÇ×³ÏÇ µ³ñ»É³íÙ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½³ñ·³óÝ»Ý ¨ ÏÍ³í³É»Ý Ñ³Ù³·áñÍ³ÏóáõÃÛáõÝ ³éáÕç³å³ÑáõÃÛ³Ý ¨ µÅßÏ³·ÇïáõÃÛ³Ý ³ëå³ñ»½áõÙª ËÃ³Ý»Éáí ÷áñÓÇ ÷áË³Ý³ÏáõÙÁ »ñÏáõ ÎáÕÙ»ñÇ Ñ³Ù³ñ ³é³çÝ³Ñ»ñÃ Ñ³Ù³ñíáÕ µÝ³·³í³éÝ»ñáõÙ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Ý ³é³çÝ³Ñ»ñÃ ¨ áõÕ³ñÏáÕ »ñÏñÇ ÏáÕÙÇó ³é³ç³ñÏí³Í Ã»Ù³Ý»ñáí ÏÏ³½Ù³Ï»ñå»Ý ÷áñÓ³·»ïÝ»ñÇ å³ïíÇñ³ÏáõÃÛáõÝÝ»ñÇ ³ßË³ï³Ýù³ÛÇÝ ³Ûó»ÉáõÃÛáõÝÝ»ñª Ýå³ï³Ï áõÝ»Ý³Éáí ÷áË³¹³ñÓ³µ³ñ Í³ÝáÃ³Ý³É »ñÏáõ »ñÏñÝ»ñÇ ³éáÕç³å³ÑáõÃÛ³Ý Ñ³Ù³Ï³ñ·»ñÇ Ñ»ï ¨ ³é³í»É É³í ÏñÃ»É Çñ»Ýó ³éáÕç³å³ÑáõÃÛ³Ý ¨ ·Çï³Ñ»ï³½áï³Ï³Ý áÉáñïÝ»ñÇ ³ßË³ïáÕ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ÙÇÙÛ³Ýó å»ïù ¿ ï»Õ»Ï³óÝ»Ý ÷áñÓÇ ÷áË³Ý³ÏÙ³Ý Ýå³ï³Ïáí ³é³ç³ñÏí³Í ÷áñÓ³·»ïÝ»ñÇ ³ÝáõÝÝ»ñÁ, Ù³ëÝ³·ÇïáõÃÛáõÝÝ»ñÁ, ÏáãáõÙÝ»ñÁ, ÷áñÓÇ ÷áË³Ý³ÏÙ³Ý Ýå³ï³Ïáí ³é³ç³ñÏí³Í Ã»Ù³Ý»ñÁ ÷áËÑ³Ù³Ó³ÛÝáõÃÛ³Ùµ áñáßí³Í ³Ùë³ÃíÇó 30 ûñ ³é³ç: Ä³Ù³ÝÙ³Ý ûñí³ ¨ ×³Ý³å³ñÑÇ Ù³ëÇÝ áõÕ³ñÏáÕ ÎáÕÙÁ ÁÝ¹áõÝáÕ ÎáÕÙÇÝ å»ïù ¿ ï»Õ»Ï³óÝÇ ³Ù»Ý³ùÇãÁ 15 ûñ ³é³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ÎáÕÙ»ñÁ ÏÝå³ëï»Ý Çñ»Ýó »ñÏñÝ»ñÇ µÅßÏ³·Çï³Ï³Ý Ñ³ëï³ïáõÃÛáõÝÝ»ñÇ ÙÇç¨ Ñ³Ù³·áñÍ³ÏóáõÃÛ³Ý ½³ñ·³óÙ³ÝÁ: ²Û¹ Ýå³ï³Ïáí Ñ³ëï³ïáõÃÛáõÝÝ»ñÁ ÙÇÝã¨ ³Ù»Ý ï³ñí³ ¹»Ïï»Ùµ»ñÇ 5-Á ÏÝ»ñÏ³Û³óÝ»Ý ·Çï³ÅáÕáíÝ»ñÇ Å³Ù³Ý³Ï³óáõÛóÁ: Üñ³Ýù  ÏÝ»ñÏ³Û³óÝ»Ý Ý³¨ í»ñáÑÇßÛ³É ÅáÕáíÝ»ñÇ Ï³½Ù³Ï»ñå³Ï³Ý Ù³Ýñ³Ù³ëÝ»ñÁ ¨ ÙÛáõë ÎáÕÙÇ Ù³ëÝ³ÏÇóÝ»ñÇ Ñ³Ù³ñ Ï³å³Ñáí»Ý Ýí³½»óí³Í í×³ñáõÙÝ»ñ áõ ³ñïáÝÛ³É ë³Ï³·Ý»ñª Ï³Ëí³Í ýáÝ¹»ñÇ ÑÝ³ñ³íáñáõÃÛáõÝÝ»ñ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1. ÎáÕÙ»ñÁ Ï³ç³Ïó»Ý µÅßÏ³Ï³Ý ¨ ·Çï³Ñ»ï³½áï³Ï³Ý ÇÝëïÇïáõïÝ»ñÇ ÙÇç¨ áõÕÕ³ÏÇ Ñ³Ù³·áñÍ³ÏóáõÃÛ³ÝÁª ÑÇÙÝí»Éáí ³Û¹ Ñ³ëï³ïáõÃÛáõÝÝ»ñÇ ÙÇç¨ ÏÝùí³Í ³ÝÙÇç³Ï³Ý Ñ³Ù³Ó³ÛÝ³·ñ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ÝëïÇïáõïÝ»ñÇ ÙÇç¨ áõÕÕ³ÏÇ Ñ³Ù³·áñÍ³ÏóáõÃÛáõÝÁ Ïëï»ÕÍíÇ ·Çï³Ï³Ý ÝÛáõÃ»ñÇ ¨ ï»ËÝÇÏ³Ï³Ý ÷³ëï³ÃÕÃ»ñÇ ÷áË³Ý³ÏÙ³Ý, ÇÝãå»ë Ý³¨ ÷áË³¹³ñÓ Ñ»ï³ùñùñáõÃÛáõÝ Ý»ñÏ³Û³óÝáÕ Ã»Ù³Ý»ñÇ í»ñ³µ»ñÛ³É Ñ³Ù³ï»Õ Ñ»ï³½áï³Ï³Ý Íñ³·ñ»ñÇ ÙÇçáóáíª ÑÇÙÝí³Í ³ßË³ï³ÝùÇ Ñ³Ù³ï»Õ åÉ³ÝÝ»ñÇ ¨ Ù»Ãá¹³µ³ÝáõÃÛáõÝÝ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ÝëïÇïáõïÝ»ñÇ Õ»Ï³í³ñÝ»ñÇ ÏáÕÙÇó ëïáñ³·ñí³Í åÉ³ÝÝ»ñÝ ³ñ¹ÛáõÝ³í»ï Ï¹³éÝ³Ý ïíÛ³É »ñÏñÇ Çñ³½»Ï Ù³ñÙÇÝÝ»ñÇ ÏáÕÙÇó Ñ³ëï³ïí»Éáõó Ñ»ïáª ï»ÕÇ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4.2. ÎáÕÙ»ñÁ ÏûÅ³Ý¹³Ï»Ý ÑÇí³Ý¹³ÝáóÝ»ñÇ ÙÇç¨ áõÕÕ³ÏÇ Ñ³Ù³·áñÍ³ÏóáõÃÛ³ÝÁª ÑÇÙÝí³Í ³ÝÙÇç³Ï³Ý ÷áËÁÙµéÝ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1. ÎáÕÙ»ñÁ ÷áË³¹³ñÓ³µ³ñ ÏÝå³ëï»Ý µÅßÏ³Ï³Ý ³Ùë³·ñ»ñÇ, ³éáÕç³å³Ñ³Ï³Ý áõëáõóáÕ³Ï³Ý ÝÛáõÃ»ñÇ ÷áË³Ý³ÏÙ³Ý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5.2. ÎáÕÙ»ñÁ ÙÇÙÛ³Ýó ÏáõÕ³ñÏ»Ý ³éáÕç³å³Ñ³Ï³Ý íÇ×³Ï³·ñ³Ï³Ý ïíÛ³ÉÝ»ñ, Ñ³Ù³×³ñ³Ï³µ³Ý³Ï³Ý Ñ³ßí»ïíáõÃÛáõÝÝ»ñ í³ñ³ÏÇã ÑÇí³Ý¹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3. ÎáÕÙ»ñÁ ËÝ¹ñ³ÝùÇ ¹»åùáõÙ Ï÷áË³Ý³Ï»Ý ï»Õ»ÏáõÃÛáõÝÝ»ñ ³éáÕç³å³Ñ³Ï³Ý ûñ»Ýë¹ñáõÃÛ³Ý Ù³ëÇÝ ¨ ÏáõÕ³ñÏ»Ý å³ßïáÝ³Ï³Ý ÷³ëï³ÃÕÃ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4. ÎáÕÙ»ñÁ ÏÝå³ëï»Ý µÅßÏ³Ï³Ý Ññ³ï³ñ³ÏãáõÃÛáõÝÝ»ñÇ ÙÇç¨ Ñ³Ù³·áñÍ³ÏóáõÃÛ³Ý ½³ñ·³óÙ³ÝÁ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áõß³·ñÇ 2-ñ¹ Ñá¹í³ÍÇ ßñç³Ý³ÏÝ»ñáõÙ ×³Ù÷áñ¹áÕ Ù³ëÝ³·»ïÝ»ñÇ Ñ³Ù³ñ áõÕ³ñÏáÕ ÎáÕÙÝ Çñ íñ³ Ïí»ñóÝÇ »ñÏñÇ Ý»ñëáõÙ ïñ³ÝëåáñïÇ, ÑÛáõñ³ÝáóÇ ¨ ûñí³ Ï»óáõÃÛ³Ý Í³Ëë»ñÁ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ëï»ÕÍ»Ý Ñ³Ù³Ï³ñ·áÕ ËáõÙµ, áñÁ å³ï³ëË³Ý³ïáõ ÏÉÇÝÇ Ñ³Ù³·áñÍ³ÏóáõÃÛáõÝÁ Çñ³Ï³Ý³óÝ»Éáõ Ñ³Ù³ñ ¨ »ñÏáõ ÎáÕÙ»ñÇ Ý³Ë³ñ³ñáõÃÛáõÝÝ»ñÇÝ å³ñµ»ñ³µ³ñ (6 ³ÙÇëÁ Ù»Ï ³Ý·³Ù) Ïï»Õ»Ï³óÝÇ ëáõÛÝ Ðáõß³·ñÇ ßñç³Ý³ÏÝ»ñáõÙ Ñ³Ù³·áñÍ³ÏóáõÃÛ³Ý ÁÝÃ³óùÇ ¨ ½³ñ·³óÙ³Ý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ÙµÝ ³ÝÑñ³Å»ßï ù³ÛÉ»ñ ÏÓ»éÝ³ñÏÇ ëáõÛÝ Ðáõß³·ñÇ Çñ³·áñÍÙ³ÝÁ Ýå³ëï»Éáõ áõÕÕ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ÙµÝ Çñ Ù»ç ÏÝ»ñ³éÇ »ñ»ù³Ï³Ý ³ÝÓ ÎáÕÙ»ñÇó Ûáõñ³ù³ÝãÛáõñÇó ¨ ÏÕ»Ï³í³ñíÇ ³éáÕç³å³ÑáõÃÛ³Ý Ý³Ë³ñ³ñáõÃÛáõÝÝ»ñÇ µ³ñÓñ³·áõÛÝ Ý»ñÏ³Û³óáõóÇãÝ»ñÇó Ù»Ï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ñÏáõ »ñÏñÝ»ñÇ ³éáÕç³å³ÑáõÃÛ³Ý Ý³Ë³ñ³ñáõÃÛáõÝÝ»ñÇ ÙÇç¨ Ñ³Ù³·áñÍ³ÏóáõÃÛ³ÝÁ í»ñ³µ»ñáÕ ó³ÝÏ³ó³Í Ý³ËÏÇÝ å³ÛÙ³Ý³íáñí³ÍáõÃÛáõÝ ã»ÕÛ³É ÏÑ³Ù³ñíÇ Ðáõß³·ÇñÝ áõÅÇ Ù»ç ÙïÝ»Éáõ ûñí³ÝÇó ëÏë³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áõß³·ÇñÝ áõÅÇ Ù»ç ¿ ÙïÝáõÙ å³ÛÙ³Ý³íáñíáÕ ÎáÕÙ»ñÇ ûñ»Ýë¹ñáõÃÛ³Ùµ Ý³Ë³ï»ëí³Í ³ÝÑñ³Å»ßï ÁÝÃ³ó³Ï³ñ·»ñÇ Ï³ï³ñÙ³Ý í»ñ³µ»ñÛ³É Ñ³Ù³å³ï³ëË³Ý ÷³ëï³ÃÕÃ»ñÇ ÷áË³Ý³ÏÙ³Ý ûñí³ÝÇó ëÏë³Í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áõß³·ÇñÝ áõÅÇ Ù»ç ÏÙÝ³ 5 ï³ñÇ, áñÇó Ñ»ïá Ï³ñáÕ ¿ ÇÝùÝ³µ»ñ³µ³ñ »ñÏ³ñ³óí»É Ñ»ï³·³ 5 ï³ñÇÝ»ñÇ Ñ³Ù³ñ, »Ã» ÎáÕÙ»ñÇó áñ¨¿ Ù»ÏÁ ¹Çí³Ý³·Çï³Ï³Ý áõÕÇÝ»ñáí, ·ñ³íáñ Ï»ñåáí ã»ÕÛ³É ãÑ³Ûï³ñ³ñÇ ³ÛÝ: ²Û¹ å³ñ³·³ÛáõÙ ã»ÕÛ³É Ñ³Ûï³ñ³ñ»ÉÁ áõÅÇ Ù»ç ÏÙïÝÇ ï»Õ»Ï³óÙ³Ý ûñí³ÝÇó 6 ³ÙÇë ³Ýó: ²Ûë Ñá¹í³ÍÇÝ Ñ³Ù³å³ï³ëË³Ý ëáõÛÝ Ðáõß³·ÇñÁ ã»ÕÛ³É Ñ³Ûï³ñ³ñ»Éáõ ¹»åùáõÙ Ýñ³ ë³ÑÙ³ÝÝ»ñáõÙ Çñ³Ï³Ý³óíáÕ ³Ý³í³ñï ÙÝ³ó³Í ó³ÝÏ³ó³Í ÷áËÑ³Ù³·áñÍ³ÏóáõÃÛ³Ý Íñ³·Çñ ÏÙÝ³ áõÅÇ Ù»ç ÙÇÝã¨ ³í³ñ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Æ Ñ³ëï³ïáõÙÝ áñÇª Çñ»Ýó Ï³é³í³ñáõÃÛáõÝÝ»ñÇ ÏáÕÙÇó å³ïß³× Ï»ñåáí ÉÇ³½áñí³Í Ý»ñùáÑÇßÛ³É Ý»ñÏ³Û³óáõóÇãÝ»ñÁ ëïáñ³·ñ»óÇÝ ëáõÛÝ Ðáõß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ÐéáÙ ù³Õ³ùáõÙ 1997 Ãí³Ï³ÝÇ ³åñÇÉÇ 2-ÇÝ, »ñÏáõ µÝûñÇÝ³Ïáí, Ûáõñ³ù³ÝãÛáõñÁª Ñ³Û»ñ»Ý, Çï³É»ñ»Ý ¨ ³Ý·É»ñ»Ý, ÁÝ¹ áñáõÙ µáÉáñ ï»ùëï»ñÁ Ñ³í³ë³ñ³½áñ »Ý: Ø»ÏÝ³µ³ÝÙ³Ý ÁÝÃ³óùáõÙ ï³ñ³Ó³ÛÝáõÃÛ³Ý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õß³·ÇñÝ áõÅÇ Ù»ç ¿ Ùï»É 2000 Ã. ³åñÇÉÇ 25-Çó: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37:00Z</dcterms:created>
  <dc:creator>user</dc:creator>
  <dc:description/>
  <cp:keywords/>
  <dc:language>en-US</dc:language>
  <cp:lastModifiedBy>LEGAL</cp:lastModifiedBy>
  <cp:lastPrinted>2011-03-11T14:15:00Z</cp:lastPrinted>
  <dcterms:modified xsi:type="dcterms:W3CDTF">2011-03-11T10:15:00Z</dcterms:modified>
  <cp:revision>16</cp:revision>
  <dc:subject/>
  <dc:title>Health</dc:title>
</cp:coreProperties>
</file>