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Úàôä²îàê²Î²Ü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Û³ëï³ÝÇ Ð³Ýñ³å»ïáõÃÛ³Ý ¨ ÐáõÝ³ëï³ÝÇ Ð³Ýñ³å»ïáõÃÛ³Ý ÙÇç¨</w:t>
      </w:r>
    </w:p>
    <w:p>
      <w:pPr>
        <w:pStyle w:val="Normal"/>
        <w:ind w:right="-7" w:hanging="0"/>
        <w:jc w:val="center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áõÝÁ ¨ ÐáõÝ³ëï³ÝÇ Ð³Ýñ³å»ïáõÃÛáõÝÁ, ³ÛëáõÑ»ï` ´³ñÓñ å³ÛÙ³Ý³íáñíáÕ ÏáÕÙ»ñ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å³ï³Ï áõÝ»Ý³Éáí ¿É ³í»ÉÇ ³Ùñ³åÝ¹»É Çñ»Ýó »ñÏñÝ»ñÇ ÙÇç¨  µ³ñ»Ï³Ù³Ï³Ý Ï³å»ñÁ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ó³ÝÏ³Ý³Éáí Ï³ñ·³íáñ»É ÑÛáõå³ïáë³Ï³Ý µÝ³·³í³éáõÙ Çñ»Ýó »ñÏñÝ»ñÇ ÙÇç¨ Ñ³ñ³µ»ñáõÃÛáõÝÝ»ñÁ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áñáß»óÇÝ ÏÝù»É ëáõÛÝ ÎáÝí»ÝóÇ³Ý ¨ å³ÛÙ³Ý³íáñí»óÇÝ Ý»ñùáÑÇßÛ³ÉÇ Ù³ëÇÝ.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Ø³ë I 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³ÑÙ³ÝáõÙÝ»ñ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1. êáõÛÝ ÎáÝí»ÝóÇ³ÛÇ Ýå³ï³ÏÝ»ñÇ Ñ³Ù³ñ û·ï³·áñÍíáÕ Ý»ñùáÑÇßÛ³É ï»ñÙÇÝÝ»ñÁ áõÝ»Ý Ñ»ï¨Û³É ÇÙ³ëïÝ»ñÁ.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³/ §ÑÛáõå³ïáë³Ï³Ý ÑÇÙÝ³ñÏ¦ Ýß³Ý³ÏáõÙ ¿ ó³ÝÏ³ó³Í ·ÉË³íáñ ÑÛáõå³ïáëáõÃÛáõÝ, ÑÛáõå³ïáëáõÃÛáõÝ, ÷áËÑÛáõå³ïáëáõÃÛáõÝ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µ/ §ÑÛáõå³ïáë³Ï³Ý ßñç³ÝÁ¦ ÑÛáõå³ïáë³Ï³Ý ÑÇÙÝ³ñÏÇÝ ÑÛáõå³ïáë³Ï³Ý å³ñï³Ï³ÝáõÃÛáõÝÝ»ñÁ Ï³ï³ñ»Éáõ Ñ³Ù³ñ ïñí³Í ï³ñ³ÍùÝ ¿, 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·/ §ÑÛáõå³ïáë³Ï³Ý ÑÇÙÝ³ñÏÇ Õ»Ï³í³ñÁ¦ ³ÛÝ ³ÝÓÝ ¿, áñÁ ÉÇ³½áñí³Í ¿ àõÕ³ñÏáÕ å»ïáõÃÛ³Ý ÏáÕÙÇó ³Û¹ ÑÇÙÝ³ñÏÇ Ñ»ï Ï³åí³Í å³ñï³Ï³ÝáõÃÛáõÝÝ»ñÁ Ï³ï³ñ»Éáõ Ñ³Ù³ñ, 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/ §ÑÛáõå³ïáë³Ï³Ý å³ßïáÝÛ³Ý¦ ³ÛÝ ³ÝÓÝ ¿, Ý»ñ³éÛ³É ÑÛáõå³ïáë³Ï³Ý ÑÇÙÝ³ñÏÇ Õ»Ï³í³ñÁ, áñÁ ÉÇ³½áñí³Í ¿ ÑÛáõå³ïáë³Ï³Ý å³ñï³Ï³ÝáõÃÛáõÝÝ»ñ Ï³ï³ñ»Éáõ Ñ³Ù³ñ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»/ §ÑÛáõå³ïáë³Ï³Ý Í³é³ÛáÕÝ¦ ³ÛÝ ³ÝÓÝ ¿, áñÁ ÑÛáõå³ïáë³Ï³Ý ÑÇÙÝ³ñÏáõÙ Ï³ï³ñáõÙ ¿ í³ñã³Ï³Ý Ï³Ù ï»ËÝÇÏ³Ï³Ý Í³é³ÛáõÃÛáõÝÝ»ñ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½/ §ÑÛáõå³ïáë³Ï³Ý ÑÇÙÝ³ñÏÇ ³Ý¹³ÙÝ»ñÁ¦ ÑÛáõå³ïáë³Ï³Ý å³ßïáÝÛ³Ý»ñÝ áõ ÑÛáõå³ïáë³Ï³Ý Í³é³ÛáÕÝ»ñÝ »Ý,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¿/ §ÑÛáõå³ïáë³Ï³Ý ß»Ýù»ñÁ¦ µ³ó³é³å»ë ÑÛáõå³ïáë³Ï³Ý ÑÇÙÝ³ñÏÇ Ýå³ï³ÏÝ»ñáí û·ï³·áñÍíáÕ ßÇÝáõÃÛáõÝÝ»ñÁ Ï³Ù Ñ³ñÏ³µ³ÅÇÝÝ»ñÝ »Ý` Ù»ñÓ³Ï³ ÑáÕ³Ù³ëáí, ³ÝÏ³Ë Ýñ³ÝÇó, Ã» áí ¿ ¹ñ³Ýó ë»÷³Ï³Ý³ï»ñÁ,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Á/ §ÑÛáõå³ïáë³Ï³Ý ³ñËÇíÝ»ñÁ¦ Ý»ñ³éáõÙ »Ý ÑÛáõå³ïáë³Ï³Ý ÑÇÙÝ³ñÏÇ µáÉáñ å³ßïáÝ³Ï³Ý ÃÕÃ»ñÁ, ÷³ëï³ÃÕÃ»ñÁ, Ý³Ù³Ï³·ñáõÃÛáõÝÁ, ·ñù»ñÁ, ï»ë³Å³å³í»ÝÝ»ñÁ, Ó³ÛÝ³Å³å³í»ÝÝ»ñÁ ¨  ·ñ³Ýó³Ù³ïÛ³ÝÝ»ñÁª  ·ñ³ÝÇßÝ»ñÇ  ¨ Í³ÍÏ³·ñ»ñÇ, ù³ñï³ñ³ÝÝ»ñÇ ¨ ¹ñ³Ýó å³ßïå³ÝÙ³Ý ¨ ³å³Ñáí å³Ñå³ÝÙ³Ý Ñ³Ù³ñ û·ï³·áñÍíáÕ µáÉáñ ë³ñù³íáñáõÙÝ»ñÁ, 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Ã/ §å³ßïáÝ³Ï³Ý Ý³Ù³Ï³·ñáõÃÛáõÝÁ¦ ÑÛáõå³ïáë³Ï³Ý ÑÇÙÝ³ñÏÇÝ Ï³Ù Ýñ³ ·áñÍ³éáõÃÛ³ÝÁ í»ñ³µ»ñáÕ  Ûáõñ³ù³ÝãÛáõñ ·ñ³·ñáõÃÛáõÝÝ ¿,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Å/ §ÁÝï³ÝÇùÇ ³Ý¹³ÙÝ»ñÁ¦ ÑÛáõå³ïáë³Ï³Ý ÑÇÙÝ³ñÏÇ ³Ý¹³ÙÇ ³ÙáõëÇÝÁ, »ñ»Ë³Ý»ñÁ ¨ ÍÝáÕÝ»ñÝ »Ý` å³ÛÙ³Ýáí, áñ Ýñ³Ýù µÝ³ÏíáõÙ »Ý ÙÇ³ëÇÝ ¨ ·ïÝíáõÙ »Ý Ýñ³ ËÝ³Ù³Ï³ÉáõÃÛ³Ý ï³Ï: 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ÎáÝí»ÝóÇ³ÛÇ ¹ñáõÛÃÝ»ñÁ ÏÇñ³éíáõÙ »Ý Ý³¨ ³ÛÝ Çñ³í³µ³Ý³Ï³Ý ³ÝÓ³Ýó ÝÏ³ïÙ³Ùµ, áñáÝù ÑÇÙÝ³¹ñí»É »Ý àõÕ³ñÏáÕ å»ïáõÃÛ³Ý ûñ»Ýë¹ñáõÃÛ³Ý Ñ³Ù³Ó³ÛÝ, ¨ áñáÝó Ýëï³í³ÛñÁ ·ïÝíáõÙ ¿ ³Û¹ ä»ïáõÃÛáõÝáõÙ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     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Ø³ë II</w:t>
      </w:r>
    </w:p>
    <w:p>
      <w:pPr>
        <w:pStyle w:val="Normal"/>
        <w:ind w:right="-7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ÐÛáõå³ïáë³Ï³Ý ÑÇÙÝ³ñÏÇ ÑÇÙÝ³¹ñáõÙÁ ¨ ÑÛáõå³ïáë³Ï³Ý å³ßïáÝÛ³Ý»ñÇ ¨ ÑÛáõå³ïáë³Ï³Ý Í³é³ÛáÕÝ»ñÇ Ýß³Ý³ÏáõÙÁ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1. ÀÝ¹áõÝáÕ å»ïáõÃÛ³Ý ï³ñ³ÍùáõÙ ÑÛáõå³ïáë³Ï³Ý ÑÇÙÝ³ñÏÇ ÑÇÙÝ³¹ñáõÙÁ Ï³ï³ñíáõÙ ¿ ³Û¹ ä»ïáõÃÛ³Ý Ñ³Ù³Ó³ÛÝáõÃÛ³Ùµ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2. àõÕ³ñÏáÕ ¨ ÀÝ¹áõÝáÕ å»ïáõÃÛáõÝÝ»ñÁ å»ïù ¿ Ñ³Ù³Ó³ÛÝáõÃÛ³Ý ÙÇçáóáí ë³ÑÙ³Ý»Ý ÑÛáõå³ïáë³Ï³Ý ÑÇÙÝ³ñÏÇ Ýëï³í³ÛñÁ, Ýñ³ ¹³ëÁ ¨ ÑÛáõå³ïáë³Ï³Ý ßñç³ÝÇ ë³ÑÙ³ÝÝ»ñÁ: àõÕ³ñÏáÕ å»ïáõÃÛáõÝÁ Ï³ñáÕ ¿ ÑÛáõå³ïáë³Ï³Ý ÑÇÙÝ³ñÏÇ Ýëï³í³ÛñÇ, Ýñ³ ¹³ëÇ Ï³Ù ÑÛáõå³ïáë³Ï³Ý ßñç³ÝÇ Ñ»ï³·³ ÷á÷áËáõÃÛáõÝ Ï³ï³ñ»É ÙÇ³ÛÝ ÀÝ¹áõÝáÕ å»ïáõÃÛ³Ý Ñ³Ù³Ó³ÛÝáõÃÛ³Ùµ:  </w:t>
      </w:r>
    </w:p>
    <w:p>
      <w:pPr>
        <w:pStyle w:val="Heading3"/>
        <w:ind w:left="0" w:right="-7" w:hanging="0"/>
        <w:rPr>
          <w:b/>
          <w:b/>
          <w:szCs w:val="24"/>
        </w:rPr>
      </w:pPr>
      <w:r>
        <w:rPr>
          <w:b/>
          <w:szCs w:val="24"/>
        </w:rPr>
        <w:t>Ðá¹í³Í 3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1. ÐÛáõå³ïáë³Ï³Ý ÑÇÙÝ³ñÏÇ Õ»Ï³í³ñ Ýß³Ý³Ï»Éáõó ³é³ç àõÕ³ñÏáÕ å»ïáõÃÛáõÝÁ  ¹Çí³Ý³·Çï³Ï³Ý áõÕÇÝ»ñáí Ñ³ÛóáõÙ ¿ ÀÝ¹áõÝáÕ å»ïáõÃÛ³Ý Ñ³Ù³Ó³ÛÝáõÃÛáõÝÁ ³Û¹ Ýß³Ý³ÏÙ³Ý Ñ³Ù³ñ: 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2. ÜÙ³Ý Ñ³Ù³Ó³ÛÝáõÃÛáõÝÝ ëï³Ý³Éáõó Ñ»ïá àõÕ³ñÏáÕ å»ïáõÃÛáõÝÁ å»ïù ¿ ÀÝ¹áõÝáÕ å»ïáõÃÛ³Ý ³ñï³ùÇÝ ·áñÍ»ñÇ Ý³Ë³ñ³ñáõÃÛ³ÝÝ áõÕ³ñÏÇ ÑÛáõå³ïáë³Ï³Ý íÏ³Û³·ÇñÁ Ï³Ù Ýß³Ý³ÏÙ³Ý Ù³ëÇÝ áñ¨¿ ³ÛÉ ÷³ëï³ÃáõÕÃ: ²Û¹ íÏ³Û³·ñáõÙ Ï³Ù ³ÛÉ ÷³ëï³ÃÕÃáõÙ ÝßíáõÙ »Ý ÑÛáõå³ïáëáõÃÛ³Ý ÑÇÙÝ³ñÏÇ Õ»Ï³í³ñÇ ³ÝáõÝÁ, ³½·³ÝáõÝÁ, ù³Õ³ù³óÇáõÃÛáõÝÁ, ¹³ëÁ, ÑÛáõå³ïáë³Ï³Ý ÑÇÙÝ³ñÏÇ Ýëï³í³ÛñÁ ¨ ÑÛáõå³ïáë³Ï³Ý ßñç³ÝÁ:</w:t>
        <w:tab/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3. ÐÛáõå³ïáë³Ï³Ý íÏ³Û³·ñÇ Ï³Ù Ýß³Ý³ÏÙ³Ý Ù³ëÇÝ ³ÛÉ ÷³ëï³ÃÕÃÇ Ý»ñÏ³Û³óáõÙÇó Ñ»ïá ÀÝ¹áõÝáÕ å»ïáõÃÛáõÝÁ, ÑÝ³ñ³íáñÇÝë Ï³ñ× Å³ÙÏ»ïáõÙ, å»ïù ¿ ßÝáñÑÇ ¿Ï½»Ïí³ïáõñ³: </w:t>
      </w:r>
    </w:p>
    <w:p>
      <w:pPr>
        <w:pStyle w:val="Normal"/>
        <w:ind w:right="-7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ÐÛáõå³ïáë³Ï³Ý ÑÇÙÝ³ñÏÇ Õ»Ï³í³ñÇÝ ÃáõÛÉ³ïñíáõÙ ¿ Çñ ·áñÍ³éáõÛÃÝ»ñÝ Çñ³Ï³Ý³óÝ»É ÀÝ¹áõÝáÕ å»ïáõÃÛ³Ý ÏáÕÙÇó ¿Ï½»Ïí³ïáõñ³Ý ßÝáñÑí»Éáõó Ñ»ïá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5. ÀÝ¹áõÝáÕ å»ïáõÃÛáõÝÁ Ï³ñáÕ ¿ ÃáõÛÉ³ïñ»É ÑÛáõå³ïáë³Ï³Ý  ÑÇÙÝ³ñÏÇ Õ»Ï³í³ñÇÝ Å³Ù³Ý³Ï³íáñ³å»ë Çñ ·áñÍ³éáõÛÃÝ»ñÝ Çñ³Ï³Ý³óÝ»É ¿Ï½»Ïí³ïáõñ³ÛÇ ßÝáñÑáõÙÇó ³é³ç: ²Û¹ ¹»åùáõÙ ÏÏÇñ³éí»Ý ëáõÛÝ ÎáÝí»ÝóÇ³ÛÇ ¹ñáõÛÃÝ»ñÁ: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6. ¾Ï½»Ïí³ïáõñ³ÛÇ Ï³Ù ÑÛáõå³ïáë³Ï³Ý ·áñÍ³éáõÛÃÝ»ñÁ Å³Ù³Ý³Ï³íáñ³å»ë Ï³ï³ñ»Éáõ Ñ³Ù³Ó³ÛÝáõÃÛáõÝÁ ï³Éáõó ³ÝÙÇç³å»ë Ñ»ïá ÀÝ¹áõÝáÕ å»ïáõÃÛáõÝÁ Ó»éÝ³ñÏáõÙ ¿ ³ÝÑñ³Å»ßï ÙÇçáóÝ»ñ` ÑÝ³ñ³íáñáõÃÛáõÝ ÁÝÓ»é»Éáõ ÑÛáõå³ïáë³Ï³Ý ÑÇÙÝ³ñÏÇ Õ»Ï³í³ñÇÝ` Ï³ï³ñ»Éáõ Çñ å³ñï³Ï³ÝáõÃÛáõÝ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å³ßïáÝÛ³Ý å»ïù ¿ ÉÇÝÇ ÙÇ³ÛÝ àõÕ³ñÏáÕ å»ïáõÃÛ³Ý ù³Õ³ù³óÇ ¨ ãå»ïù ¿ ÉÇÝÇ ÀÝ¹áõÝáÕ å»ïáõÃÛ³Ý Ùßï³Ï³Ý µÝ³ÏÇã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àõÕ³ñÏáÕ å»ïáõÃÛáõÝÝ ÀÝ¹áõÝáÕ å»ïáõÃÛ³ÝÁ å»ïù ¿ Ý³Ë³å»ë ·ñ³íáñ Ñ³ÛïÝÇ ÑÛáõå³ïáë³Ï³Ý ÑÇÙÝ³ñÏáõÙ Ýß³Ý³Ïí³Í Ûáõñ³ù³ÝãÛáõñ ÑÛáõå³ïáë³Ï³Ý å³ßïáÝÛ³ÛÇ ³ÝáõÝÁ, ³½·³ÝáõÝÁ, ù³Õ³ù³óÇáõÃÛáõÝÁ, ¹³ëÁ ¨ å³ßïá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àõÕ³ñÏáÕ å»ïáõÃÛáõÝÁ å»ïù ¿ Ý³¨ Ý³Ë³å»ë ·ñ³íáñ Ñ³ÛïÝÇ ÀÝ¹áõÝáÕ å»ïáõÃÛ³Ý ÑÛáõå³ïáë³Ï³Ý ÑÇÙÝ³ñÏáõÙ Ýß³Ý³Ïí³Í ÑÛáõå³ïáë³Ï³Ý Í³é³ÛáÕÇ ³ÝáõÝÁ, ³½·³ÝáõÝÁ, ù³Õ³ù³óÇáõÃÛáõÝÁ ¨ Ýñ³ ÏáÕÙÇó Ï³ï³ñí»ÉÇù å³ñï³Ï³ÝáõÃÛáõÝÝ»ñÁ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ÀÝ¹áõÝáÕ å»ïáõÃÛáõÝÁ Ûáõñ³ù³ÝãÛáõñ ÑÛáõå³ïáë³Ï³Ý å³ßïáÝÛ³ÛÇ å»ïù ¿ ïñ³Ù³¹ñÇ ÷³ëï³ÃáõÕÃ, áñÁ ÏíÏ³ÛÇ, áñ Ý³ ÑÛáõå³ïáë³Ï³Ý å³ñï³Ï³ÝáõÃÛáõÝÝ»ñ ¿ Çñ³Ï³Ý³óÝáõÙ ÀÝ¹áõÝáÕ å»ïáõÃÛ³Ý ï³ñ³Íù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7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ÀÝ¹áõÝáÕ å»ïáõÃÛáõÝÁ ÑÛáõå³ïáë³Ï³Ý ÑÇÙÝ³ñÏÇÝ å»ïù ¿ ïñ³Ù³¹ñÇ µáÉáñ ÑÝ³ñ³íáñáõÃÛáõÝÝ»ñÁ` ÑÛáõå³ïáë³Ï³Ý ·áñÍ³éáõÛÃÝ»ñÁ Ï³ï³ñ»Éáõ Ñ³Ù³ñ, ¨ å»ïù ¿ Ó»éÝ³ñÏÇ ³ÝÑñ³Å»ßï ÙÇçáóÝ»ñ` ÑÛáõå³ïáë³Ï³Ý ÑÇÙÝ³ñÏÇ ³Ý¹³ÙÝ»ñÇÝ Çñ»Ýó å³ßïáÝ³Ï³Ý å³ñï³Ï³ÝáõÃÛáõÝÝ»ñÁ Ï³ï³ñ»Éáõ ÑÝ³ñ³íáñáõÃÛáõÝ ÁÝÓ»é»Éáõ ¨ ëáõÛÝ ÎáÝí»ÝóÇ³Ûáí Ý³Ë³ï»ëíáÕ ³ñïáÝáõÃÛáõÝÝ»ñÇó ¨ ³ÝÓ»éÝÙË»ÉÇáõÃÛáõÝÇó  û·ïí»Éáõ Ñ³Ù³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2. ÀÝ¹áõÝáÕ å»ïáõÃÛáõÝÁ å»ïù ¿ å³ïß³× Ñ³ñ·³Ýù óáõó³µ»ñÇ ÑÛáõå³ïáë³Ï³Ý å³ßïáÝÛ³ÛÇ Ñ³Ý¹»å ¨ å»ïù ¿ Ó»éÝ³ñÏÇ µáÉáñ Ñ³Ù³å³ï³ëË³Ý ÙÇçáóÝ»ñÁ` Ï³ÝË»Éáõ Ýñ³ ³ÝÓÇ, ³½³ïáõÃÛ³Ý Ï³Ù ³ñÅ³Ý³å³ïíáõÃÛ³Ý ¹»Ù áõÕÕí³Í áñ¨¿ áïÝÓ·áõÃÛáõÝ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8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ºÃ» ÑÛáõå³ïáë³Ï³Ý ÑÇÙÝ³ñÏÇ Õ»Ï³í³ñÁ áñ¨¿ å³ï×³éáí ãÇ Ï³ñáÕ Ï³ï³ñ»É Çñ å³ñï³Ï³ÝáõÃÛáõÝÝ»ñÁ, Ï³Ù »Ã» ³Û¹ å³ßïáÝÁ Å³Ù³Ý³Ï³íáñ³å»ë Ã³÷áõñ ¿, ³å³ àõÕ³ñÏáÕ å»ïáõÃÛáõÝÁ Ï³ñáÕ ¿ ³Û¹ ÑÛáõå³ïáë³Ï³Ý ÑÇÙÝ³ñÏÇ Õ»Ï³í³ñÇ Å³Ù³Ý³Ï³íáñ å³ßïáÝ³Ï³ï³ñ Ýß³Ý³Ï»É ÝáõÛÝ ÑÛáõå³ïáë³Ï³Ý ÑÇÙÝ³ñÏÇ Ï³Ù ÀÝ¹áõÝáÕ å»ïáõÃÛáõÝáõÙ Çñ ¹Çí³Ý³·Çï³Ï³Ý Ý»ñÏ³Û³óáõóãáõÃÛ³Ý ¹Çí³Ý³·Çï³Ï³Ý ³ÝÓÝ³Ï³½ÙÇ áñ¨¿ ³Ý¹³ÙÇ: Üßí³Í ³ÝÓÇ ³ÝáõÝÁ ¨ ³½·³ÝáõÝÁ Ý³Ë³å»ë å»ïù ¿ ·ñ³íáñ Ñ³ÛïÝí»Ý ÀÝ¹áõÝáÕ å»ïáõÃÛ³Ý ³ñï³ùÇÝ ·áñÍ»ñÇ Ý³Ë³ñ³ñáõÃÛ³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2. ÐÛáõå³ïáë³Ï³Ý ÑÇÙÝ³ñÏÇ Õ»Ï³í³ñÇ Å³Ù³Ý³Ï³íáñ å³ßïáÝ³Ï³ï³ñÁ Çñ³íáõÝù áõÝÇ Ï³ï³ñ»Éáõ ÑÛáõå³ïáë³Ï³Ý ÑÇÙÝ³ñÏÇ Õ»Ï³í³ñÇ µáÉáñ å³ñï³Ï³ÝáõÃÛáõÝÝ»ñÁ ¨ û·ïí»Éáõ 3-ñ¹ Ñá¹í³ÍÇÝ Ñ³Ù³å³ï³ëË³Ý Ýß³Ý³Ïí³Í ÑÛáõå³ïáë³Ï³Ý ÑÇÙÝ³ñÏÇ Õ»Ï³í³ñÇ Ñ³Ù³ñ Ý³Ë³ï»ëí³Í µáÉáñ Çñ³íáõÝùÝ»ñÇó, ³ñïáÝáõÃÛáõÝÝ»ñÇó ¨ ³ÝÓ»éÝÙË»ÉÇáõÃÛáõÝÇó: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ÐÛáõå³ïáë³Ï³Ý ÑÇÙÝ³ñÏÇ Õ»Ï³í³ñÇ Å³Ù³Ý³Ï³íáñ å³ßïáÝ³Ï³ï³ñ Ñ³Ý¹Çë³óáÕ ¹Çí³Ý³·Çï³Ï³Ý Ý»ñÏ³Û³óáõóãáõÃÛ³Ý ³ÝÓÝ³Ï³½ÙÇ ³Ý¹³ÙÁ ß³ñáõÝ³ÏáõÙ ¿ û·ïí»É Çñ ¹Çí³Ý³·Çï³Ï³Ý Ï³ñ·³íÇ×³ÏÇó µËáÕ ³ñïáÝáõÃÛáõÝÝ»ñÇó ¨ ³ÝÓ»éÝÙË»ÉÇáõÃÛáõÝ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9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àõÕ³ñÏáÕ å»ïáõÃÛáõÝÁ Ï³ñáÕ ¿ ÀÝ¹áõÝáÕ å»ïáõÃÛáõÝáõÙ Çñ ¹Çí³Ý³·Çï³Ï³Ý Ý»ñÏ³Û³óáõóãáõÃÛ³Ý Ù»Ï Ï³Ù ³í»ÉÇ ³Ý¹³ÙÝ»ñÇ, 3-ñ¹, 4-ñ¹ ¨ 5-ñ¹ Ñá¹í³ÍÝ»ñÇÝ Ñ³Ù³å³ï³ëË³Ý, ÉÇ³½áñ»É` Çñ³Ï³Ý³óÝ»Éáõ ÑÛáõå³ïáë³Ï³Ý ·áñÍ³éáõÛÃÝ»ñ: ÐÛáõå³ïáë³Ï³Ý ·áñÍ³éáõÛÃÝ»ñ Ï³ï³ñ»Éáõ ÉÇ³½áñí³Í ¹Çí³Ý³·Çï³Ï³Ý Ý»ñÏ³Û³óáõóãáõÃÛ³Ý ³Ý¹³ÙÁ ß³ñáõÝ³ÏáõÙ ¿ û·ïí»É ³ÛÝ ³ñïáÝáõÃÛáõÝÝ»ñÇó ¨ ³ÝÓ»éÝÙË»ÉÇáõÃÛáõÝÇó, áñáÝù Ýñ³Ý ïñí³Í »Ý áñå»ë ¹Çí³Ý³·Çï³Ï³Ý Ý»ñÏ³Û³óáõóãáõÃÛ³Ý ³Ý¹³ÙÇ: </w:t>
      </w:r>
    </w:p>
    <w:p>
      <w:pPr>
        <w:pStyle w:val="TextBody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0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 ÀÝ¹áõÝáÕ å»ïáõÃÛáõÝÁ Ï³ñáÕ ¿ ó³ÝÏ³ó³Í Å³Ù³Ý³Ï ¨ ³é³Ýó Çñ áñáßÙ³Ý å³ï×³éÝ»ñÁ µ³ó³ïñ»Éáõ å³ñï³íáñáõÃÛ³Ý ¹Çí³Ý³·Çï³Ï³Ý áõÕÇÝ»ñáí ï»Õ»Ï³óÝ»É àõÕ³ñÏáÕ å»ïáõÃÛ³ÝÁ, áñ ÑÛáõå³ïáë³Ï³Ý å³ßïáÝÛ³Ý Ñ³Ý¹Çë³ÝáõÙ ¿ §persona non grata¦, Ï³Ù áñ ÑÛáõå³ïáë³Ï³Ý Í³é³ÛáÕÁ ³Ýó³ÝÏ³ÉÇ ¿: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àõÕ³ñÏáÕ å»ïáõÃÛáõÝÁ å³ñï³íáñ ¿ ¹ñ³ÝÇó ³ÝÙÇç³å»ë Ñ»ïá Ñ»ï Ï³Ýã»É Ýßí³Í ³ÝÓ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ºÃ» àõÕ³ñÏáÕ å»ïáõÃÛáõÝÝ ÁÝ¹áõÝ»ÉÇ Å³ÙÏ»ïáõÙ ãÇ Ï³ï³ñáõÙ 1-ÇÝ Ï»ïáõÙ ë³ÑÙ³Ýí³Í ³Û¹ å³ñï³íáñáõÃÛáõÝÁ, ÀÝ¹áõÝáÕ å»ïáõÃÛáõÝÁ Ï³ñáÕ ¿ Ññ³Å³ñí»É ³Û¹ ³ÝÓÇÝ ÑÛáõå³ïáë³Ï³Ý ÑÇÙÝ³ñÏÇ ³Ý¹³Ù ×³Ý³ã»Éáõ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àõÕ³ñÏáÕ å»ïáõÃÛáõÝÁ, å³ÛÙ³Ýáí, áñ ¹³ ÃáõÛÉ³ïñíáõÙ ¿ ÀÝ¹áõÝáÕ å»ïáõÃÛ³Ý ûñ»Ýùáí, Çñ ÑÛáõå³ïáë³Ï³Ý ÑÇÙÝ³ñÏÇ Ñ³Ù³ñ Ñ³ñÙ³ñ ï³ñ³ÍùÝ»ñ Ï³Ù àõÕ³ñÏáÕ å»ïáõÃÛ³Ý ù³Õ³ù³óÇÝ»ñ Ñ³Ý¹Çë³óáÕ ÑÛáõå³ïáë³Ï³Ý ÑÇÙÝ³ñÏÇ ³Ý¹³ÙÝ»ñÇ Ñ³Ù³ñ µÝ³Ï³ñ³ÝÝ»ñ ³å³Ñáí»Éáõ Ýå³ï³Ïáí Ï³ñáÕ ¿ Ó»éù µ»ñ»É, ïÇñ³å»ï»É Ï³Ù, ûñ»ÝùÇ Ñ³Ù³Ó³ÛÝ, ·áÛáõÃÛáõÝ áõÝ»óáÕ í³ñÓ³Ï³ÉáõÃÛ³Ý Çñ³íáõÝùÇ ó³ÝÏ³ó³Í ³ÛÉ Ó¨áí û·ï³·áñÍ»É ÑáÕ³ï³ñ³ÍùÝ»ñ, ß»Ýù»ñ Ï³Ù Ñ³ñÏ³µ³ÅÇÝÝ»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ÀÝ¹áõÝáÕ å»ïáõÃÛáõÝÁ å»ïù ¿ ûÅ³Ý¹³ÏÇ àõÕ³ñÏáÕ å»ïáõÃÛ³ÝÁ 1-ÇÝ Ï»ïáõÙ Ýßí³Í Ýå³ï³ÏÝ»ñáí ÑáÕ³ï³ñ³ÍùÝ»ñ, ß»Ýù»ñ Ï³Ù Ñ³ñÏ³µ³ÅÇÝÝ»ñ Ó»éù µ»ñ»Éáõ ·áñÍ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3. àõÕ³ñÏáÕ å»ïáõÃÛáõÝÁ ãÇ ³½³ïíáõÙ ßÇÝ³ñ³ñáõÃÛ³Ý ¨ ù³Õ³ù³ßÇÝáõÃÛ³Ý Íñ³·ñ³íáñÙ³Ý Ù³ëÇÝ ûñ»ÝùÝ»ñáí ë³ÑÙ³Ýí³Í å³ñï³Ï³ÝáõÃÛáõÝÝ»ñÇó Ï³Ù ³ÛÉ ë³ÑÙ³Ý³÷³ÏáõÙÝ»ñÇó, áñáÝù áõÕÕí³Í »Ý ³ÛÝ ï³ñ³ÍùÝ»ñÇÝ, áñï»Õ ·ïÝíáõÙ »Ý ³Û¹ ÑáÕ³ï³ñ³ÍùÝ»ñÁ, ß»Ýù»ñÁ Ï³Ù Ñ³ñÏ³µ³ÅÇÝÝ»ñÁ: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Ø³ë III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²ñïáÝáõÃÛáõÝÝ»ñ ¨ ³ÝÓ»éÝÙË»ÉÇáõÃÛáõ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2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àõÕ³ñÏáÕ å»ïáõÃÛ³Ý ½ÇÝ³Ýß³ÝÁ àõÕ³ñÏáÕ å»ïáõÃÛ³Ý ¨ ÀÝ¹áõÝáÕ å»ïáõÃÛ³Ý É»½áõÝ»ñáí ·ñí³Íª ÑÛáõå³ïáë³Ï³Ý ÑÇÙÝ³ñÏÇ Ù³Ï³·ñÇ Ñ»ï Ù»Ïï»Õ Ï³ñáÕ ¿ ÷³Ïóí»É ³ÛÝ ß»ÝùÇ íñ³, áñï»Õ ·ïÝíáõÙ ¿ ÑÛáõå³ïáë³Ï³Ý ÑÇÙÝ³ñÏÁ, ÇÝãå»ë Ý³¨ ³ÛÝ ß»ÝùÇ íñ³, áñï»Õ µÝ³ÏíáõÙ ¿ ÑÛáõå³ïáë³Ï³Ý ÑÇÙÝ³ñÏÇ Õ»Ï³í³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àõÕ³ñÏáÕ å»ïáõÃÛ³Ý ¹ñáßÁ Ï³ñáÕ ¿ ÷³Ïóí»É ³ÛÝ ß»ÝùÇ íñ³, áñï»Õ ·ïÝíáõÙ ¿ ÑÛáõå³ïáë³Ï³Ý ÑÇÙÝ³ñÏÁ, ¨ ³ÛÝ ß»ÝùÇ íñ³, áñï»Õ µÝ³ÏíáõÙ ¿ ÑÛáõå³ïáë³Ï³Ý ÑÇÙÝ³ñÏÇ Õ»Ï³í³ñÁ, ÇÝãå»ë Ý³¨ Ýñ³ ÏáÕÙÇó å³ßïáÝ³Ï³Ý å³ñï³Ï³ÝáõÃÛáõÝÝ»ñÇ Ñ³Ù³ñ û·ï³·áñÍíáÕ ÷áË³¹ñ³ÙÇçáóÝ»ñÇ íñ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êáõÛÝ Ñá¹í³ÍÇ 2-ñ¹ Ï»ïáí Ý³Ë³ï»ëí³Í Çñ³íáõÝùÝ»ñÝ Çñ³Ï³Ý³óÝ»ÉÇë  å»ïù ¿ Ñ³ßíÇ ³éÝí»Ý ÀÝ¹áõÝáÕ å»ïáõÃÛ³Ý ûñ»Ýë¹ñáõÃÛáõÝÁ ¨ ëáíáñáõÛÃÝ»ñÁ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3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ßÇÝáõÃÛáõÝÝ»ñÁ ¨ ÑÛáõå³ïáë³Ï³Ý Õ»Ï³í³ñÇ Ýëï³í³ÛñÝ ³ÝÓ»éÝÙË»ÉÇ »Ý: ÀÝ¹áõÝáÕ å»ïáõÃÛ³Ý ÇßË³ÝáõÃÛáõÝÝ»ñÁ ãå»ïù ¿ Ùáõïù ·áñÍ»Ý í»ñáÑÇßÛ³É ßÇÝáõÃÛáõÝÝ»ñÁ, ÇÝãå»ë Ý³¨ ÑÛáõå³ïáë³Ï³Ý ÑÇÙÝ³ñÏÇ Õ»Ï³í³ñÇ Ýëï³í³Ûñ ³é³Ýó ÑÛáõå³ïáë³Ï³Ý ÑÇÙÝ³ñÏÇ Õ»Ï³í³ñÇ Ï³Ù ¹Çí³Ý³·Çï³Ï³Ý Ý»ñÏ³Û³óáõóãáõÃÛ³Ý Õ»Ï³í³ñÇ, Ï³Ù Ýñ³Ýó ÏáÕÙÇó Ýß³Ý³Ïí³Í áñ¨¿ ³ÝÓÇ Ñ³Ù³Ó³ÛÝáõÃÛ³Ý: ÐÛáõå³ïáë³Ï³Ý ß»Ýù»ñÁ ãå»ïù ¿ û·ï³·áñÍí»Ý ÑÛáõå³ïáë³Ï³Ý ·áñÍ³éáõÃÛ³Ý Çñ³Ï³Ý³óÙ³ÝÁ ãÑ³Ù³å³ï³ëË³ÝáÕ Ýå³ï³ÏÝ»ñá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2. ÀÝ¹áõÝáÕ å»ïáõÃÛ³Ý Ñ³ïáõÏ å³ñï³Ï³ÝáõÃÛáõÝÝ ¿ Ó»éÝ³ñÏ»É µáÉáñ Ñ³Ù³å³ï³ëË³Ý ÙÇçáóÝ»ñÁ` ÑÛáõå³ïáë³Ï³Ý ßÇÝáõÃÛáõÝÝ»ñÁ áñ¨¿ Ý»ñËáõÅáõÙÇó Ï³Ù íÝ³ë Ñ³ëóÝ»Éáõó å³ßïå³Ý»Éáõ ¨ ÑÛáõå³ïáë³Ï³Ý ÑÇÙÝ³ñÏÇ ³Ý¹áññÇ Ë³ËïáõÙÁ Ï³Ù Ýñ³ ³ñÅ³Ý³å³ïíáõÃÛ³Ý ¹»Ù áïÝÓ·áõÃÛáõÝÝ»ñÁ Ï³ÝË»Éáõ Ñ³Ù³ñ: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4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³ñËÇíÝ»ñÁ å»ïù ¿ ³ÝÓ»éÝÙË»ÉÇ ÉÇÝ»Ý µáÉáñ Å³Ù³Ý³ÏÝ»ñáõÙ ¨ áñï»Õ ¿É ¹ñ³Ýù ·ïÝí»Ý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5</w:t>
      </w:r>
    </w:p>
    <w:p>
      <w:pPr>
        <w:pStyle w:val="TextBody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1. ÀÝ¹áõÝáÕ å»ïáõÃÛáõÝÁ å»ïù ¿ ÃáõÛÉ³ïñÇ ¨ å³ßïå³ÝÇ ÑÛáõå³ïáë³Ï³Ý ÑÇÙÝ³ñÏÇ Ñ³Õáñ¹³ÏóÙ³Ý ³½³ïáõÃÛáõÝÁ µáÉáñ å³ßïáÝ³Ï³Ý Ýå³ï³ÏÝ»ñÇ Ñ³Ù³ñ: àõÕ³ñÏáÕ å»ïáõÃÛ³Ý Ï³é³í³ñáõÃÛ³Ý, ¹Çí³Ý³·Çï³Ï³Ý Ý»ñÏ³Û³óáõóãáõÃÛáõÝÝ»ñÇ ¨ ³ÛÉ ÑÛáõå³ïáë³Ï³Ý ÑÇÙÝ³ñÏÝ»ñÇ Ñ»ï Ñ³Õáñ¹³Ïóí»ÉÇë, ³ÝÏ³Ë Ýñ³ÝÇó, Ã» áñï»Õ »Ý ¹ñ³Ýù ·ïÝíáõÙ, ÑÛáõå³ïáë³Ï³Ý ÑÇÙÝ³ñÏÁ Ï³ñáÕ ¿ û·ï³·áñÍ»É µáÉáñ ³ÝÑñ³Å»ßï ÙÇçáóÝ»ñÁ, Ý»ñ³éÛ³É ¹Çí³Ý³·Çï³Ï³Ý Ï³Ù ÑÛáõå³ïáë³Ï³Ý ëáõñÑ³Ý¹³ÏÝ»ñÇÝ, ÇÝãå»ë Ý³¨ Ïá¹³íáñí³Í Ï³Ù Í³ÍÏ³·Çñ Ñ³Õáñ¹³·ñáõÃÛáõÝÝ»ñÁ: ²ÛÝáõ³Ù»Ý³ÛÝÇí, ÑÛáõå³ïáë³Ï³Ý Í³ÝñáóÁ Ï³ñáÕ ¿ û·ï³·áñÍí»É ÀÝ¹áõÝáÕ å»ïáõÃÛ³Ý ï³ñ³ÍùáõÙ ÙÇ³ÛÝ ÑÛáõå³ïáë³Ï³Ý ÑÇÙÝ³ñÏÇ Ñ³Õáñ¹³ÏóÙ³Ý Ñ³Ù³ñ àõÕ³ñÏáÕ å»ïáõÃÛ³Ý Ï³é³í³ñáõÃÛ³Ý, ¹Çí³Ý³·Çï³Ï³Ý Ý»ñÏ³Û³óáõóãáõÃÛáõÝÝ»ñÇ ¨ ³ÛÉ ÑÛáõå³ïáë³Ï³Ý ÑÇÙÝ³ñÏÝ»ñÇ Ñ»ï: ÐÛáõå³ïáë³Ï³Ý ÑÇÙÝ³ñÏÁ Ï³ñáÕ ¿ é³¹ÇáÑ³Õáñ¹Çã ï»Õ³¹ñ»É ¨ û·ï³·áñÍ»É ÙÇ³ÛÝ ÀÝ¹áõÝáÕ å»ïáõÃÛ³Ý Ñ³Ù³Ó³ÛÝáõÃÛ³Ùµ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2.  ÐÛáõå³ïáë³Ï³Ý ÑÇÙÝ³ñÏÇ å³ßïáÝ³Ï³Ý Ý³Ù³Ï³·ñáõÃÛáõÝÝ ³ÝÓ»éÝÙË»ÉÇ ¿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3. ÐÛáõå³ïáë³Ï³Ý Í³ÝñáóÁ å»ïù ¿ ÏñÇ ³ÛÝ µÝáõÃ³·ñáÕ ï»ë³Ý»ÉÇ Ýß³ÝÝ»ñÁ ¨ Ï³ñáÕ ¿ å³ñáõÝ³Ï»É ÙÇ³ÛÝ å³ßïáÝ³Ï³Ý Ý³Ù³Ï³·ñáõÃÛáõÝ ¨ µ³ó³é³å»ë å³ßïáÝ³Ï³Ý û·ï³·áñÍÙ³Ý Ñ³Ù³ñ Ý³Ë³ï»ëí³Í ÷³ëï³ÃÕÃ»ñ Ï³Ù Çñ»ñ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4. ÐÛáõå³ïáë³Ï³Ý Í³ÝñáóÁ ãå»ïù ¿ µ³óíÇ Ï³Ù ³é·ñ³ííÇ: ²Û¹áõÑ³Ý¹»ñÓ, »Ã» ÀÝ¹áõÝáÕ å»ïáõÃÛ³Ý Çñ³í³ëáõ Ù³ñÙÇÝÝ»ñÁ Éáõñç å³ï×³éÝ»ñ áõÝ»Ý` Ï³ëÏ³Í»Éáõ, áñ Í³ÝñáóÁ å³ñáõÝ³ÏáõÙ ¿ ³é³ñÏ³Ý»ñ í»ñÁ Ýßí³ÍÇó ½³ï, Ýñ³Ýù Ï³ñáÕ »Ý å³Ñ³Ýç»É, áñ Í³ÝñáóÁ µ³óíÇ Çñ»Ýó Ý»ñÏ³ÛáõÃÛ³Ùµª àõÕ³ñÏáÕ å»ïáõÃÛ³Ý ÉÇ³½áñ Ý»ñÏ³Û³óáõóãÇ ÏáÕÙÇó: ºÃ» ³Û¹ å³Ñ³ÝçÁ Ù»ñÅíáõÙ ¿, ³å³ Í³ÝñáóÁ å»ïù ¿ í»ñ³¹³ñÓíÇ  ³é³ùÙ³Ý í³Ûñ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5. ÐÛáõå³ïáë³Ï³Ý ëáõñÑ³Ý¹³ÏÇÝ ïñíáõÙ ¿ å³ßïáÝ³Ï³Ý ÷³ëï³ÃáõÕÃ, áñáõÙ ÝßíáõÙ »Ý Ýñ³ Ï³ñ·³íÇ×³ÏÁ ¨ ÑÛáõå³ïáë³Ï³Ý ÷áëïÁ Ï³½ÙáÕ Íñ³ñÝ»ñÇ ù³Ý³ÏÁ: ÐÛáõå³ïáë³Ï³Ý ëáõñÑ³Ý¹³ÏÁ å»ïù ¿ ÉÇÝÇ àõÕ³ñÏáÕ å»ïáõÃÛ³Ý ù³Õ³ù³óÇ ¨ ãå»ïù ¿ ÉÇÝÇ ÀÝ¹áõÝáÕ å»ïáõÃÛ³Ý Ùßï³Ï³Ý µÝ³ÏÇã: Æñ å³ñï³Ï³ÝáõÃÛáõÝÝ»ñÁ Ï³ï³ñ»ÉÇë  ÑÛáõå³ïáë³Ï³Ý ëáõñÑ³Ý¹³ÏÁ å»ïù ¿  ·ïÝíÇ ÀÝ¹áõÝáÕ å»ïáõÃÛ³Ý å³ßïå³ÝáõÃÛ³Ý Ý»ñùá: Ü³ å»ïù ¿ û·ïíÇ ³ÝÓÝ³Ï³Ý ³ÝÓ»éÝÙË»ÉÇáõÃÛ³Ý Çñ³íáõÝùÇó ¨ ãå»ïù ¿ »ÝÃ³ñÏíÇ Ó»ñµ³Ï³ÉÙ³Ý Ï³Ù Ï³É³Ý³íáñÙ³Ý Ï³Ù Çñ ³ÝÓÇ ³½³ïáõÃÛ³Ý áñ¨¿ ³ÛÉ ë³ÑÙ³Ý³÷³ÏÙ³Ý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6. ÐÛáõå³ïáë³Ï³Ý Í³ÝñáóÁ Ï³ñáÕ ¿ íëï³Ñí»É  û¹³Ý³íÇ Ññ³Ù³Ý³ï³ñÇÝ: Üñ³Ý å»ïù ¿ ïñíÇ å³ßïáÝ³Ï³Ý ÷³ëï³ÃáõÕÃ, áñáõÙ å»ïù ¿ Ýßí³Í ÉÇÝÇ ÑÛáõå³ïáë³Ï³Ý Í³ÝñáóÁ Ï³½ÙáÕ Íñ³ñÝ»ñÇ ù³Ý³ÏÁ, ë³Ï³ÛÝ Ý³ ãå»ïù ¿ Ñ³Ù³ñíÇ ÑÛáõå³ïáë³Ï³Ý ëáõñÑ³Ý¹³Ï: ÐÛáõå³ïáë³Ï³Ý ÑÇÙÝ³ñÏÇ ³Ý¹³ÙÁ Ï³ñáÕ ¿ ÑÛáõå³ïáë³Ï³Ý Í³ÝñáóÝ ³½³ïáñ»Ý ëï³Ý³É ³ÝÙÇç³å»ë û¹³Ý³íÇ Ññ³Ù³Ý³ï³ñÇó ¨ ÝáõÛÝ Ï»ñå ³ÛÝ Ñ³ÝÓÝ»É Ýñ³Ý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ÑÇÙÝ³ñÏÇ Õ»Ï³í³ñÁ å»ïù ¿ û·ïíÇ ³ÝÓ»éÝÙË»ÉÇáõÃÛ³Ý Çñ³íáõÝùÇó ÀÝ¹áõÝáÕ å»ïáõÃÛ³Ý ùñ»³Ï³Ý, ù³Õ³ù³óÇ³Ï³Ý ¨ í³ñã³Ï³Ý Çñ³í³½áñáõÃÛ³Ý ³éÝãáõÃÛ³Ùµ: Ü³ å»ïù ¿ û·ïíÇ ³ÝÓÝ³Ï³Ý ³ÝÓ»éÝÙË»ÉÇáõÃÛáõÝÇó ¨, Ñ»ï¨³µ³ñ, ãå»ïù ¿ »ÝÃ³ñÏíÇ ³½³ïáõÃÛ³Ý áñ¨¿ ë³ÑÙ³Ý³÷³ÏÙ³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ÐÛáõå³ïáë³Ï³Ý å³ßïáÝÛ³Ý»ñÁ, µ³óÇ ÑÛáõå³ïáë³Ï³Ý ÑÇÙÝ³ñÏÇ Õ»Ï³í³ñÇó, ÇÝãå»ë Ý³¨ ÑÛáõå³ïáë³Ï³Ý Í³é³ÛáÕÝ»ñÁ ãå»ïù ¿ »ÝÃ³ñÏí»Ý ÀÝ¹áõÝáÕ å»ïáõÃÛ³Ý ùñ»³Ï³Ý, ù³Õ³ù³óÇ³Ï³Ý ¨ í³ñã³Ï³Ý Çñ³í³½áñáõÃÛ³ÝÁ Çñ»Ýó ÑÛáõå³ïáë³Ï³Ý ·áñÍ³éáõÛÃÝ»ñÇ Çñ³Ï³Ý³óÙ³Ý ÁÝÃ³óùáõÙ Ï³ï³ñ³Í ·áñÍáÕáõÃÛáõÝÝ»ñÇ Ñ³Ù³ñ: Æñ»Ýó ÑÛáõå³ïáë³Ï³Ý ·áñÍ³éáõÛÃÝ»ñÇ Çñ³Ï³Ý³óÙ³Ý ÁÝÃ³óùáõÙ Ï³ï³ñ³Í ³ÛÉ ·áñÍáÕáõÃÛáõÝÝ»ñÇ Ñ³Ù³ñ Ýñ³Ýù ãå»ïù ¿ Ó»ñµ³Ï³Éí»Ý Ï³Ù Ï³É³Ý³íáñí»Ý ¨ ãå»ïù ¿ »ÝÃ³ñÏí»Ý Çñ»Ýó ³½³ïáõÃÛ³Ý áñ¨¿ ë³ÑÙ³Ý³÷³ÏÙ³Ý, µ³ó³éáõÃÛ³Ùµ Í³Ýñ Ñ³Ýó³·áñÍáõÃÛáõÝ Ï³ï³ñ»Éáõ ¹»åùÇ, áñÇ Ñ³Ù³ñ ÀÝ¹áõÝáÕ å»ïáõÃÛ³Ý ûñ»Ýë¹ñáõÃÛáõÝÁ Ý³Ë³ï»ëáõÙ ¿ Ýí³½³·áõÛÝÁ 5 ï³ñÇ ³½³ï³½ñÏáõÙ Ï³Ù ³í»ÉÇÝª Ç Ï³ï³ñáõÙÝ ³ÛÝ ÇßË³ÝáõÃÛáõÝÝ»ñÇ áñáßÙ³Ý, áñáÝù Çñ³í³ëáõ »Ý ùñ»³Ï³Ý Ñ³ñó»ñ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ì»ñáÑÇßÛ³É ¹»åù»ñÇó µ³óÇ, Ýñ³Ýù ãå»ïù ¿ »ÝÃ³ñÏí»Ý ³½³ï³½ñÏÙ³Ý Ï³Ù Çñ»Ýó ³ÝÓÝ³Ï³Ý ³½³ïáõÃÛ³Ý áñ¨¿ ë³ÑÙ³Ý³÷³ÏÙ³Ý ³é³Ýó í»ñçÝ³Ï³Ý ¹³ï³Ï³Ý áñáßÙ³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3. ÐÛáõå³ïáë³Ï³Ý ÑÇÙÝ³ñÏÇ áñ¨¿ ³Ý¹³ÙÇ ÝÏ³ïÙ³Ùµ ùñ»³Ï³Ý Ñ»ï³åÝ¹Ù³Ý, Ó»ñµ³Ï³ÉÙ³Ý, Ï³É³Ý³íáñÙ³Ý Ï³Ù áñ¨¿ ³ÛÉ ë³ÑÙ³Ý³÷³ÏÙ³Ý ¹»åùáõÙ ÀÝ¹áõÝáÕ å»ïáõÃÛ³Ý Çñ³í³ëáõ Ù³ñÙÇÝÝ»ñÁ å»ïù ¿ ³ÝÑ³å³Õ ï»Õ»Ï³óÝ»Ý ÑÛáõå³ïáë³Ï³Ý ÑÇÙÝ³ñÏÇ Õ»Ï³í³ñÇÝ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4. ºÃ» ÑÛáõå³ïáë³Ï³Ý ÑÇÙÝ³ñÏÇ ³Ý¹³ÙÇ ÝÏ³ïÙ³Ùµ Ñ³ñáõóíáõÙ ¿ ùñ»³Ï³Ý ·áñÍ, ³ÛÝ å»ïù ¿ ùÝÝíÇ ³ñ³·áñ»Ý ¨ ³ÛÝå»ë, áñ ÑÝ³ñ³íáñÇÝë ùÇã Ë³Ý·³ñÇ ÑÛáõå³ïáë³Ï³Ý ÑÇÙÝ³ñÏáõÙ Ýñ³ å³ñï³Ï³ÝáõÃÛáõÝÝ»ñÇ Ï³ï³ñÙ³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5. êáõÛÝ Ñá¹í³ÍÇ 1-ÇÝ Ï»ïÇ ¹ñáõÛÃÝ»ñÁ ã»Ý ÏÇñ³éíáõÙ ³ÛÝ ¹»åù»ñáõÙ, »ñ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/ Ñ³Ûó ¿ Ñ³ñáõóíáõÙ ÀÝ¹áõÝáÕ å»ïáõÃÛ³Ý ï³ñ³ÍùáõÙ ·ïÝíáÕ Ù³ëÝ³íáñ ³Ýß³ñÅ ·áõÛùÇ ³éÝãáõÃÛ³Ùµ, »Ã» ³ÛÝ ãÇ ïÇñ³å»ïáõÙ ÑÛáõå³ïáë³Ï³Ý ÑÇÙÝ³ñÏÇ Õ»Ï³í³ñÁ` àõÕ³ñÏáÕ å»ïáõÃÛ³Ý ³ÝáõÝÇó ¨ ÑÛáõå³ïáë³Ï³Ý ÑÇÙÝ³ñÏÇ Ýå³ï³ÏÝ»ñÇ Ñ³Ù³ñ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µ/ Ñ³Ûó ¿ Ñ³ñáõóíáõÙ ³ÛÝ ·áõÛùÇ ³éÝãáõÃÛ³Ùµ, áñÇ Ñ³Ý¹»å ÑÛáõå³ïáë³Ï³Ý ÑÇÙÝ³ñÏÇ Õ»Ï³í³ñÁ Ïï³Ï³Ï³ï³ñ Ï³Ù Å³é³Ý·áñ¹ ¿ Ñ³Ý¹Çë³ÝáõÙ áã Ã» àõÕ³ñÏáÕ å»ïáõÃÛ³Ý, ³ÛÉ Çñ ³ÝáõÝÇó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·/ Ñ³Ûó ¿ Ñ³ñáõóíáõÙ` Ï³åí³Í ÑÛáõå³ïáë³Ï³Ý ÑÇÙÝ³ñÏÇ Õ»Ï³í³ñÇ Ù³ëÝ³·Çï³Ï³Ý Ï³Ù ³é¨ïñ³ÛÇÝ ·áñÍáõÝ»áõÃÛ³Ý Ñ»ï, ¨ áñÁ ãÇ ³éÝãíáõÙ ÀÝ¹áõÝáÕ å»ïáõÃÛáõÝáõÙ Ýñ³ å³ßïáÝ³Ï³Ý å³ñï³Ï³ÝáõÃÛáõÝÝ»ñ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6. 1-ÇÝ ¨ 2-ñ¹ Ï»ï»ñÇ ¹ñáõÛÃÝ»ñÁ ã»Ý ÏÇñ³éíáõÙ ù³Õ³ù³óÇ³Ï³Ý Ñ³ÛóÇ ÝÏ³ïÙ³Ùµ, áñÁ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/ µËáõÙ ¿ ÑÛáõå³ïáë³Ï³Ý ÑÇÙÝ³ñÏÇ ³Ý¹³ÙÇ ÏáÕÙÇó ÏÝùí³Í å³ÛÙ³Ý³·ñÇó, áñáõÙ Ý³ áñáß³ÏÇáñ»Ý Ï³Ù »ÝÃ³¹ñ³µ³ñ ãÇ Ñ³Ý¹Çë³ÝáõÙ àõÕ³ñÏáÕ å»ïáõÃÛ³Ý Ý»ñÏ³Û³óáõóÇã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µ/ Ñ³ñáõóí»É ¿ »ññáñ¹ ÏáÕÙÇó` ÀÝ¹áõÝáÕ å»ïáõÃÛáõÝáõÙ áñ¨¿ ³íïáíÃ³ñÇ, ³íÇ³íÃ³ñÇ Ï³Ù Ý³í³µ»ÏáõÃÛ³Ý ³ñ¹ÛáõÝùáõÙ å³ï×³éí³Í íÝ³ëÇ Ñ»ï¨³Ýùáí: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7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ÑÇÙÝ³ñÏÇ ³Ý¹³ÙÝ»ñÁ Ï³ñáÕ »Ý Ññ³íÇñí»É ¹³ï³ñ³Ý Ï³Ù í³ñã³Ï³Ý í³ñáõÛÃÝ»ñÇ` áñå»ë íÏ³ Ñ³Ý¹»ë ·³Éáõ Ñ³Ù³ñ: ºÃ» ÑÛáõå³ïáë³Ï³Ý å³ßïáÝÛ³Ý Ññ³Å³ñíáõÙ ¿ íÏ³ÛáõÃÛáõÝ ï³Éáõó, ³å³ Ýñ³ ¹»Ù Ñ³ñÏ³¹ñ³Ï³Ý ÙÇçáóÝ»ñ ã»Ý Ó»éÝ³ñÏíáõÙ: ÐÛáõå³ïáë³Ï³Ý ÑÇÙÝ³ñÏÇ ÙÛáõë Í³é³ÛáÕÝ»ñÝ Çñ³íáõÝù ãáõÝ»Ý Ññ³Å³ñí»É íÏ³ÛáõÃÛáõÝ ï³Éáõó, µ³ó³éáõÃÛ³Ùµ ëáõÛÝ Ñá¹í³ÍÇ 3-ñ¹ Ï»ïáõÙ Ý³Ë³ï»ëí³Í ¹»åù»ñÇ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ÀÝ¹áõÝáÕ å»ïáõÃÛ³Ý ÇßË³ÝáõÃÛáõÝÝ»ñÁ ÑÛáõå³ïáë³Ï³Ý ÑÇÙÝ³ñÏÇ ³Ý¹³ÙÝ»ñÇÝ íÏ³ÛáõÃÛáõÝ ï³Éáõ ËÝ¹ñ³Ýùáí ¹ÇÙ»ÉÇë å»ïù ¿ ÑÝ³ñ³íáñÇÝë ³Ù»Ý ÇÝã ³Ý»Ý ÑÛáõå³ïáë³Ï³Ý å³ñï³Ï³ÝáõÃÛáõÝÝ»ñÇ Ï³ï³ñÙ³ÝÁ ãÙÇç³Ùï»Éáõ ¨ ãË³Ý·³ñ»Éáõ Ñ³Ù³ñ: ÐÝ³ñ³íáñáõÃÛ³Ý ¹»åùáõÙ íÏ³ÛáõÃÛáõÝÁ ïñíáõÙ ¿ ÑÛáõå³ïáë³Ï³Ý ß»ÝùáõÙ Ï³Ù ÑÛáõå³ïáë³Ï³Ý ÑÇÙÝ³ñÏÇ ³Ý¹³ÙÇ µÝ³ÏáõÃÛ³Ý í³ÛñáõÙ, Ï³Ù íÏ³ÛáõÃÛáõÝÁ Ï³ñáÕ ¿ ïñí»É Ý³¨ ·ñ³íá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3. ÐÛáõå³ïáë³Ï³Ý ÑÇÙÝ³ñÏÇ ³Ý¹³ÙÝ»ñÝ Çñ³íáõÝù áõÝ»Ý Ññ³Å³ñí»Éáõ Çñ»Ýó å³ñï³Ï³ÝáõÃÛáõÝÝ»ñÇ Ï³ï³ñÙ³ÝÝ ³éÝãíáÕ Ñ³ñó»ñáí áñå»ë íÏ³ Ñ³Ý¹»ë ·³Éáõó Ï³Ù Ý»ñÏ³Û³óÝ»É áñ¨¿ å³ßïáÝ³Ï³Ý ÷³ëï³ÃáõÕÃ Ï³Ù ·ñáõÃÛáõÝ: Üñ³Ýù Ï³ñáÕ »Ý Ý³¨ Ññ³Å³ñí»É íÏ³ÛáõÃÛáõÝ ï³Éáõó áñå»ë ÷áñÓ³·»ï` àõÕ³ñÏáÕ å»ïáõÃÛ³Ý Çñ³íáõÝùÇ, í»ñçÇÝÇë Ù»ÏÝ³µ³ÝÙ³Ý ¨ ÏÇñ³éÙ³Ý í»ñ³µ»ñÛ³É: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center" w:pos="4560" w:leader="none"/>
          <w:tab w:val="left" w:pos="5685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Ðá¹í³Í 18</w:t>
        <w:tab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àõÕ³ñÏáÕ å»ïáõÃÛáõÝÁ Ï³ñáÕ ¿ Ññ³Å³ñí»É ÑÛáõå³ïáë³Ï³Ý ÑÇÙÝ³ñÏÇ áñ¨¿ ³Ý¹³ÙÇ` 16-ñ¹ ¨ 17-ñ¹ Ñá¹í³ÍÝ»ñáí ïñ³Ù³¹ñíáÕ áñ¨¿ ³ñïáÝáõÃÛáõÝÇó ¨ ³ÝÓ»éÝÙË»ÉÇáõÃÛáõÝ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²Û¹ Ññ³Å³ñáõÙÁ µáÉáñ ¹»åù»ñáõÙ å»ïù ¿ ÉÇÝÇ ßï³å, µ³óÇ ëáõÛÝ Ñá¹í³ÍÇ 3-ñ¹ Ï»ïáõÙ Ý³Ë³ï»ëí³Í ¹»åù»ñÇó, ¨ ÀÝ¹áõÝáÕ å»ïáõÃÛ³ÝÁ Ñ³Õáñ¹íÇ ·ñ³íá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3. ÐÛáõå³ïáë³Ï³Ý å³ßïáÝÛ³ÛÇ Ï³Ù ÑÛáõå³ïáë³Ï³Ý Í³é³ÛáÕÇ ÏáÕÙÇó ³ÛÝåÇëÇ Ñ³ñóáí Ñ³ÛóÇ Ý»ñÏ³Û³óáõÙÁ, áñÇ ¹»åùáõÙ Ý³ Ï³ñáÕ ¿ñ û·ïí»É 16-ñ¹ Ñá¹í³Íáí Ý³Ë³ï»ëí³Í Çñ³í³½áñáõÃÛ³Ý ³ÝÓ»éÝÙË»ÉÇáõÃÛáõÝÇó, Ýñ³Ý Ï½ñÏÇ ³Û¹ Ñ³ÛóÇÝ áõÕÕ³ÏÇáñ»Ý ³éÝãíáÕ Ñ³ÏÁÝ¹¹»Ù Ñ³ÛóÇ ¹»åùáõÙ Çñ³í³½áñáõÃÛ³Ý ³ÝÓ»éÝÙË»ÉÇáõÃÛáõÝ å³Ñ³Ýç»Éáõ Çñ³íáõÝùÇó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4. ø³Õ³ù³óÇ³Ï³Ý Ï³Ù í³ñã³Ï³Ý í³ñáõÛÃÝ»ñÇ Ýå³ï³ÏÝ»ñÇ Ñ³Ù³ñ Çñ³í³½áñáõÃÛ³Ý ³ÝÓ»éÝÙË»ÉÇáõÃÛáõÝÇó Ññ³Å³ñáõÙÁ ãÇ »ÝÃ³¹ñáõÙ ¹³ï³Ï³Ý áñáßáõÙÇó µËáÕ ÙÇçáóÝ»ñÇ ÏÇñ³éÙ³Ý ³ÝÓ»éÝÙË»ÉÇáõÃÛáõÝÇó Ññ³Å³ñáõÙ. í»ñçÇÝÇë Ñ³Ù³ñ å»ïù ¿ Ý»ñÏ³Û³óÝ»É ³é³ÝÓÇÝ Ññ³Å³ñ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9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ÀÝ¹áõÝáÕ å»ïáõÃÛáõÝÁ ÑÛáõå³ïáë³Ï³Ý ÑÇÙÝ³ñÏÇ ³Ý¹³ÙÝ»ñÇÝ ³½³ïáõÙ ¿ µáÉáñ ³ÝÑ³ï³Ï³Ý ¨ Ñ³Ýñ³ÛÇÝ Í³é³ÛáõÃÛáõÝÝ»ñÇ ó³ÝÏ³ó³Í Ó¨Çó ¨ ½ÇÝíáñ³Ï³Ý å³ñï³íáñáõÃÛáõÝÝ»ñÇó, ÇÝãåÇëÇù »Ý é»ÏíÇ½ÇóÇ³Ý»ñÁ, é³½Ù³ïáõ·³ÝùÝ»ñÁ ¨ µÝ³Ï³íáñáõÙÁ: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0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ÐÛáõå³ïáë³Ï³Ý ÑÇÙÝ³ñÏÇ ³Ý¹³ÙÝ»ñÝ ³½³ïíáõÙ »Ý ÀÝ¹áõÝáÕ å»ïáõÃÛ³Ý` ûï³ñ»ñÏñ³óÇÝ»ñÇ ·ñ³ÝóÙ³ÝÁ, µÝ³ÏáõÃÛ³Ý ÃáõÛÉ³ïñÙ³ÝÁ ¨ ûï³ñ»ñÏñ³óÇÝ»ñÇ µÝ³ÏáõÃÛ³Ý ³ÛÉ Ñ³ñó»ñ Ï³ñ·³íáñáÕ ûñ»ÝùÝ»ñÇ å³Ñ³ÝçÝ»ñÇ Ï³ï³ñáõÙÇó: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àõÕ³ñÏáÕ å»ïáõÃÛáõÝÝ ÀÝ¹áõÝáÕ å»ïáõÃÛ³Ý ï³ñ³ÍùáõÙ ³½³ïíáõÙ ¿ ³ÛÝ µáÉáñ Ñ³ñÏ»ñÇó, ïáõñù»ñÇó ¨ í×³ñáõÙÝ»ñÇó, áñáÝù í»ñ³µ»ñáõÙ »Ý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³/ ÑáÕ³Ù³ëÇÝ, ßÇÝáõÃÛáõÝÝ»ñÇÝ Ï³Ù Ñ³ñÏ³µ³ÅÇÝÝ»ñÇÝ, áñáÝù û·ï³·áñÍíáõÙ »Ý ÑÛáõå³ïáë³Ï³Ý Ýå³ï³ÏÝ»ñÇ Ñ³Ù³ñ Ï³Ù áñå»ë Ï³ó³ñ³Ý ÑÛáõå³ïáë³Ï³Ý ÑÇÙÝ³ñÏÇ Õ»Ï³í³ñÇ Ñ³Ù³ñ` å³ÛÙ³Ýáí, áñ ËÝ¹ñá ³é³ñÏ³ ß»Ýù»ñÁ í³ñÓí³Í »Ý àõÕ³ñÏáÕ å»ïáõÃÛ³Ý ³ÝáõÝÇó Ï³Ù Ñ³Ù³ñíáõÙ »Ý Ýñ³ ë»÷³Ï³ÝáõÃÛáõÝÁ,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µ/ 1-ÇÝ Ï»ïÇ §³¦ »ÝÃ³Ï»ïáõÙ Ýßí³Í ³Ýß³ñÅ ·áõÛùÇ Ó»éùµ»ñÙ³Ý Ñ»ï Ï³åí³Í ·áñÍ³ñùÝ»ñÇÝ ¨ ÷³ëï³ÃÕÃ»ñÇÝ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·/ ÑÛáõå³ïáë³Ï³Ý å³ñï³Ï³ÝáõÃÛáõÝÝ»ñÇ Ï³ï³ñÙ³Ý, Ý»ñ³éÛ³É ÑÛáõå³ïáë³Ï³Ý Í³é³ÛáõÃÛáõÝÝ»ñÁ, ¹ÇÙ³ó í×³ñáõÙÝ»ñ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êáõÛÝ Ñá¹í³ÍÇ 1-ÇÝ Ï»ïÇ §³¦ ¨ §µ¦ »ÝÃ³Ï»ï»ñáí Ý³Ë³ï»ëí³Í Ñ³ñÏáõÙÇó ³½³ïáõÙÁ ãÇ ï³ñ³ÍíáõÙ ³Û¹ Ñ³ñÏ»ñÇ, ïáõñù»ñÇ ¨ í×³ñáõÙÝ»ñÇ ÝÏ³ïÙ³Ùµ, »Ã» ¹ñ³Ýù, Áëï ÀÝ¹áõÝáÕ å»ïáõÃÛ³Ý ûñ»Ýë¹ñáõÃÛ³Ý, »ÝÃ³Ï³ »Ý í×³ñÙ³Ý àõÕ³ñÏáÕ å»ïáõÃÛ³Ý Ñ»ï ·áñÍ³ñùÇ Ù»ç ·ïÝíáÕ ³ÝÓÇ Ï³Ù Çñ ³ÝáõÝÇó ·áñÍáÕ ³ÝÓÇ ÏáÕÙ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àõÕ³ñÏáÕ å»ïáõÃÛáõÝÝ ÀÝ¹áõÝáÕ å»ïáõÃÛ³Ý ï³ñ³ÍùáõÙ ³½³ïíáõÙ ¿ Ý³¨ µ³ó³é³å»ë ÑÛáõå³ïáë³Ï³Ý Ýå³ï³ÏÝ»ñáí û·ï³·áñÍíáÕ ¨ Çñ»Ý å³ïÏ³ÝáÕ Ï³Ù Çñ»Ý ïñ³Ù³¹ñí³Í ß³ñÅ³Ï³Ý ·áõÛùÇ Ï³å³ÏóáõÃÛ³Ùµ Ñ³ñÏ»ñÇó, ïáõñù»ñÇó ¨ í×³ñáõÙÝ»ñÇó: ²Û¹áõÑ³Ý¹»ñÓ, ¹³ ãÇ í»ñ³µ»ñáõÙ ³ÛÝ Ñ³ñÏ»ñÇÝ, ïáõñù»ñÇÝ Ï³Ù í×³ñáõÙÝ»ñÇÝ, áñáÝù Ý»ñ³éí³Í »Ý ³åñ³ÝùÝ»ñÇ ¨ Í³é³ÛáõÃÛáõÝÝ»ñÇ ³ñÅ»ù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4. êáõÛÝ Ñá¹í³Íáí Ý³Ë³ï»ëí³Í Ñ³ñÏáõÙÇó ³½³ïáõÙÁ ãÇ ï³ñ³ÍíáõÙ ïñ³Ù³¹ñíáÕ Í³é³ÛáõÃÛáõÝÝ»ñÇ Ñ³Ù³ñ ·³ÝÓíáÕ Ñ³ñÏ»ñÇ, ïáõñù»ñÇ ¨ í×³ñáõÙÝ»ñÇ íñ³: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2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ÑÇÙÝ³ñÏÇ ³Ý¹³ÙÝ»ñÇ` Çñ»Ýó Í³é³ÛáÕ³Ï³Ý å³ñï³Ï³ÝáõÃÛáõÝÝ»ñÇ Ï³ï³ñÙ³Ý Ñ³Ù³ñ ëï³ó³Í ³ßË³ï³í³ñÓÝ ³½³ïíáõÙ ¿ ÀÝ¹áõÝáÕ å»ïáõÃÛ³Ý ÏáÕÙÇó ·³ÝÓíáÕ Ñ³ñÏ»ñÇó áõ ïáõñù»ñ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ÐÛáõå³ïáë³Ï³Ý ÑÇÙÝ³ñÏÇ ³Ý¹³ÙÝ»ñÝ ÀÝ¹áõÝáÕ å»ïáõÃÛáõÝáõÙ ³½³ïíáõÙ »Ý µáÉáñ å»ï³Ï³Ý, ï³ñ³Íù³ÛÇÝ ¨ ï»Õ³Ï³Ý Ñ³ñÏ»ñÇó áõ ïáõñù»ñ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2-ñ¹ Ï»ïÇ ¹ñáõÛÃÝ»ñÁ ã»Ý ï³ñ³Ííáõ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/ ³ÝáõÕÕ³ÏÇ Ñ³ñÏ»ñÇ íñ³, áñáÝù ÙïÝáõÙ »Ý ³åñ³ÝùÝ»ñÇ áõ Í³é³ÛáõÃÛáõÝÝ»ñÇ ³ñÅ»ùÇ Ù»ç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µ/ 21-ñ¹ Ñá¹í³Íáí Ý³Ë³ï»ëí³Í ¹»åù»ñÇó µ³óÇ, ÀÝ¹áõÝáÕ å»ïáõÃÛ³Ý ï³ñ³ÍùáõÙ ·ïÝíáÕ Ù³ëÝ³íáñ ³Ýß³ñÅ ·áõÛùÇ Ñ³ñÏ»ñÇ ¨ ïáõñù»ñÇ íñ³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·/ 23-ñ¹ Ñá¹í³Íáí Ý³Ë³ï»ëí³Í ¹»åù»ñÇó µ³óÇ, ÀÝ¹áõÝáÕ å»ïáõÃÛ³Ý ÏáÕÙÇó ·³ÝÓíáÕ ·áõÛùÇ, Çñ³í³Ñ³çáñ¹áõÃÛ³Ý Ï³Ù Å³é³Ý·áõÃÛ³Ý, ÇÝãå»ë Ý³¨ ë»÷³Ï³ÝáõÃÛ³Ý ÷áË³ÝóÙ³Ý Ï³å³ÏóáõÃÛ³Ùµ Ñ³ñÏ»ñÇ ¨ ïáõñù»ñÇ íñ³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¹/ ³ÛÝ Ù³ëÝ³íáñ »Ï³ÙïÇ íñ³ ¹ñíáÕ Ñ³ñÏ»ñÇ áõ ïáõñù»ñÇ íñ³, áñÇ ³ÕµÛáõñÁ ·ïÝíáõÙ ¿ ÀÝ¹áõÝáÕ å»ïáõÃÛáõÝáõÙ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»/ 21-ñ¹ Ñá¹í³Íáí Ý³Ë³ï»ëí³Í ¹»åù»ñÇó µ³óÇ, ¹³ï³Ï³Ý, í³ñã³Ï³Ý Ñ³ñÏ»ñÇ, ·ñ³í³ÛÇÝ ·ñ³ÝóáõÙÝ»ñÇ ¨ ¹ñáßÙ³ïáõñù»ñÇ íñ³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½/ ³é³ç³ñÏíáÕ Í³é³ÛáõÃÛáõÝÝ»ñÇ Ñ³Ù³ñ í×³ñáõÙÝ»ñÇ íñ³: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3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ºÃ» ÑÛáõå³ïáë³Ï³Ý ÑÇÙÝ³ñÏÇ ³Ý¹³ÙÁ Ù³Ñ³ÝáõÙ ¿ ¨ ÀÝ¹áõÝáÕ å»ïáõÃÛáõÝáõÙ ÃáÕÝáõÙ ¿ ß³ñÅ³Ï³Ý  ·áõÛù, ³å³ ÀÝ¹áõÝáÕ å»ïáõÃÛáõÝÁ ãå»ïù ¿ ë³ÑÙ³ÝÇ áñ¨¿ í×³ñ ·áõÛùÇ Ñ»ïÙ³Ñáõ ï»Õ³÷áËÙ³Ý Ñ³Ù³ñ, ÇÝãå»ë Ý³¨ Å³é³Ý·áõÃÛ³Ý Ñ³ñÏ ¨ ·áõÛùÇÝ ³éÝãíáÕ  ·áñÍáÕáõÃÛáõÝÝ»ñÇ Ñ»ï Ï³åí³Í áñ¨¿ ·³ÝÓáõÙ` ³ÛÝ ¹»åùáõÙ, »ñµ ³Û¹ ·áõÛùÝ û·ï³·áñÍí»É ¿ Çñ ÏáÕÙÇó µ³ó³é³å»ë áñå»ë ÑÛáõå³ïáë³Ï³Ý ÑÇÙÝ³ñÏÇ ³Ý¹³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2. ÀÝ¹áõÝáÕ å»ïáõÃÛáõÝÁ ÃáõÛÉ Ïï³ ëáõÛÝ Ñá¹í³ÍÇ 1-ÇÝ Ï»ïáõÙ Ýßí³Í ß³ñÅ³Ï³Ý ·áõÛùÁ ¹áõñë ï³Ý»É »ñÏñÇó, µ³ó³éáõÃÛ³Ùµ ³ÛÝ ¹»åù»ñÇ, »ñµ ³Û¹ ·áõÛùÁ Ó»éù ¿ µ»ñí»É ÀÝ¹áõÝáÕ å»ïáõÃÛáõÝáõÙ, ¨ áñÇ ³ñï³Ñ³ÝáõÙÁ ïíÛ³É ³ÝÓÇ Ù³Ñí³Ý å³ÑÇÝ ³ñ·»Éí³Í ¿ »Õ»É: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4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ÀÝ¹áõÝáÕ å»ïáõÃÛáõÝÁ, Ñ³Ù³Ó³ÛÝ Çñ ûñ»Ýë¹ñáõÃÛ³Ý, ÙáõïùÇ ÃáõÛÉïíáõÃÛáõÝ Ïïñ³Ù³¹ñÇ ¨ Ï³½³ïÇ µáÉáñ Ù³ùë³ïáõñù»ñÇó, í×³ñáõÙÝ»ñÇó ¨ Ñ³Ù³å³ï³ëË³Ý ·³ÝÓáõÙÝ»ñÇó, µ³ó³éáõÃÛ³Ùµ å³Ñå³ÝÙ³Ý, ï»Õ³÷áËÙ³Ý ¨ ÝÙ³Ý Í³é³ÛáõÃÛáõÝÝ»ñÇ ¹ÇÙ³ó ÙáõÍáõÙÝ»ñÇ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³/ ÑÛáõå³ïáë³Ï³Ý ÑÇÙÝ³ñÏÇ å³ßïáÝ³Ï³Ý û·ï³·áñÍÙ³Ý ³é³ñÏ³Ý»ñÁ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µ/ ÑÛáõå³ïáë³Ï³Ý ÑÇÙÝ³ñÏÇ å³ßïáÝÛ³ÛÇ ³ÝÓÝ³Ï³Ý û·ï³·áñÍÙ³Ý Çñ»ñÁ, Ý»ñ³éÛ³É Ýñ³ ïÝï»ëáõÃÛ³Ý Ñ³Ù³ñ ³ÝÑñ³Å»ßï ³é³ñÏ³Ý»ñÁ: êå³éÙ³Ý Ñ³Ù³ñ Ý³Ë³ï»ëí³Í Çñ»ñÁ ãå»ïù ¿ ·»ñ³½³Ýó»Ý ïíÛ³É ³ÝÓ³Ýó áõÕÕ³ÏÇ û·ï³·áñÍÙ³Ý Ñ³Ù³ñ ³ÝÑñ³Å»ßï ù³Ý³ÏáõÃÛáõÝÝ»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ÐÛáõå³ïáë³Ï³Ý Í³é³ÛáÕÝ»ñÁ û·ïíáõÙ »Ý ëáõÛÝ Ñá¹í³ÍÇ 1-ÇÝ Ï»ïáí Ý³Ë³ï»ëí³Í ³½³ïáõÙÝ»ñÇó ¨ ³ñïáÝáõÃÛáõÝÝ»ñÇó` ³ÛÝ ³é³ñÏ³Ý»ñÇ ÝÏ³ïÙ³Ùµ, áñáÝù Ýñ³Ýù Ý»ñÙáõÍ»É »Ý ëÏ½µÝ³Ï³Ý ï»Õ³íáñÙ³Ý Å³Ù³Ý³Ï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3. ÐÛáõå³ïáë³Ï³Ý å³ßïáÝÛ³Ý»ñÇ ¨ Ýñ³Ýó ÁÝï³ÝÇùÝ»ñÇ ³Ý¹³ÙÝ»ñÇ ³ÝÓÝ³Ï³Ý áõÕ»µ»éÝ ³½³ïíáõÙ ¿ ½ÝÝáõÙÇó: ²ÛÝ Ï³ñáÕ ¿ ½ÝÝí»É ÙÇ³ÛÝ ³ÛÝ ¹»åùáõÙ, »ñµ Éáõñç ÑÇÙù»ñ Ï³Ý »ÝÃ³¹ñ»Éáõ, áñ ³ÛÝ å³ñáõÝ³ÏáõÙ ¿ ³é³ñÏ³Ý»ñ, áñáÝù Ý³Ë³ï»ëí³Í ã»Ý ëáõÛÝ Ñá¹í³ÍÇ 1-ÇÝ Ï»ïÇ §µ¦ »ÝÃ³Ï»ïáí, áñáÝó Ý»ñÙáõÍáõÙÝ áõ ³ñï³Ñ³ÝáõÙÝ ³ñ·»Éí³Í ¿ ÀÝ¹áõÝáÕ å»ïáõÃÛ³Ý ûñ»Ýë¹ñáõÃÛ³Ùµ Ï³Ù ¿É »ÝÃ³Ï³ ¿ í»ñçÇÝÇë Ï³ñ³ÝïÇÝ³ÛÇÝ ûñ»ÝùÝ»ñÇÝ ¨ Ï³ÝáÝÝ»ñÇÝ: ²Û¹ ½ÝÝáõÙÁ å»ïù ¿ Ï³ï³ñíÇ ÑÛáõå³ïáë³Ï³Ý å³ßïáÝÛ³ÛÇ Ï³Ù Ýñ³ ÁÝï³ÝÇùÇ áñ¨¿ ³Ý¹³ÙÇ Ý»ñÏ³ÛáõÃÛ³Ùµ: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´áÉáñ ³ÝÓÇÝù, áñáÝó ëáõÛÝ ÎáÝí»ÝóÇ³Ý ûÅïáõÙ ¿ ³ñïáÝáõÃÛáõÝÝ»ñáí ¨ ³ÝÓ»éÝÙË»ÉÇáõÃÛ³Ùµ` ³é³Ýó íÝ³ë»Éáõ ³Û¹ ³ñïáÝáõÃÛáõÝÝ»ñÁ ¨ ³ÝÓ»éÝÙË»ÉÇáõÃÛáõÝÁ, å³ñï³íáñ »Ý Ñ³ñ·»É ÀÝ¹áõÝáÕ å»ïáõÃÛ³Ý ûñ»ÝùÝ»ñÁ ¨ Ï³ÝáÝÝ»ñÁ` Ý»ñ³éÛ³É ×³Ý³å³ñÑ³ÛÇÝ »ñÃ¨»ÏáõÃÛ³Ý Ï³ÝáÝÝ»ñÁ, ¨ ³å³Ñáí³·ñí»É ×³Ý³å³ñÑ³ÛÇÝ, û¹³ÛÇÝ Ï³Ù Íáí³ÛÇÝ ÷áË³¹ñ³ÙÇçáóÝ»ñÇ íÃ³ñÝ»ñÇ Ñ»ï¨³Ýùáí »ññáñ¹ ÏáÕÙÇÝ å³ï×³éíáÕ íÝ³ë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Üñ³Ýù å³ñï³íáñíáõÙ »Ý Ý³¨ ãÙÇç³Ùï»É ³Û¹ å»ïáõÃÛ³Ý Ý»ñùÇÝ ·áñÍ»ñÇÝ: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ÐÛáõå³ïáë³Ï³Ý ÑÇÙÝ³ñÏÇ ³Ý¹³ÙÁ, »ÝÃ³ñÏí»Éáí ÀÝ¹áõÝáÕ å»ïáõÃÛ³Ýª ³½·³ÛÇÝ ³Ýíï³Ý·áõÃÛ³Ý ÝÏ³ï³éáõÙÝ»ñáí áñáß ßñç³ÝÝ»ñ ÙáõïùÝ ³ñ·»ÉáÕ ûñ»ÝùÝ»ñÇÝ, Ï³ñáÕ ¿ ³½³ï »ñÃ¨»Ï»É ÀÝ¹áõÝáÕ å»ïáõÃÛ³Ý ï³ñ³ÍùáõÙ: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7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Í³é³ÛáÕÝ»ñÁ, áñáÝù ÀÝ¹áõÝáÕ å»ïáõÃÛ³Ý ù³Õ³ù³óÇÝ»ñ Ï³Ù Ùßï³Ï³Ý µÝ³ÏÇãÝ»ñ »Ý, ã»Ý Ï³ñáÕ û·ïí»É ëáõÛÝ ÎáÝí»ÝóÇ³Ûáí Ý³Ë³ï»ëí³Í ³ñïáÝáõÃÛáõÝÝ»ñÇó ¨ ³ÝÓ»éÝÙË»ÉÇáõÃÛ³Ý Çñ³íáõÝùÇó, µ³óÇ 17-ñ¹ Ñá¹í³ÍÇ 3-ñ¹ Ï»ïáõÙ Ýßí³Í ¹»åù»ñÇ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28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ÐÛáõå³ïáë³Ï³Ý å³ßïáÝÛ³Ý»ñÇ ¨ Í³é³ÛáÕÝ»ñÇ ÁÝï³ÝÇùÝ»ñÇ ³Ý¹³ÙÝ»ñÁ, áñáÝó Ñ»ï Ýñ³Ýù ³åñáõÙ »Ý ÙÇ³ëÇÝ, û·ïíáõÙ »Ý ëáõÛÝ ÎáÝí»ÝóÇ³ÛÇ 16-ñ¹ Ñá¹í³ÍÇ 3-ñ¹ Ï»ïáí, 17-ñ¹ Ñá¹í³ÍÇ 3-ñ¹ Ï»ïáí, 19-ñ¹, 20-ñ¹ Ñá¹í³ÍÝ»ñáí, 22-ñ¹ Ñá¹í³ÍÇ 2-ñ¹ Ï»ïáí, 23-ñ¹, 24-ñ¹ ¨ 26-ñ¹ Ñá¹í³ÍÝ»ñáí Ý³Ë³ï»ëí³Í ³ñïáÝáõÃÛáõÝÝ»ñÇó ¨ ³ÝÓ»éÝÙË»ÉÇáõÃÛáõÝÇó` å³ÛÙ³Ýáí, áñ Ýñ³Ýù ÀÝ¹áõÝáÕ å»ïáõÃÛ³Ý ù³Õ³ù³óÇÝ»ñ Ï³Ù Ùßï³Ï³Ý µÝ³ÏÇãÝ»ñ ã»Ý: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Ø³ë IV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³Ï³Ý ·áñÍ³éáõÛÃÝ»ñ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Ðá¹í³Í 2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å³ßïáÝÛ³Ý ÉÇ³½áñí³Í ¿ ÑÛáõå³ïáë³Ï³Ý ßñç³ÝÇ ë³ÑÙ³ÝÝ»ñáõÙ Ï³ï³ñ»Éáõ ëáõÛÝ Ù³ëáõÙ ß³ñ³¹ñí³Í å³ñï³Ï³ÝáõÃÛáõÝÝ»ñÁ: Ü³ Ï³ñáÕ ¿ Ï³ï³ñ»É Ý³¨ ÑÛáõå³ïáë³Ï³Ý ³ÛÉ å³ñï³Ï³ÝáõÃÛáõÝÝ»ñ` å³ÛÙ³Ýáí, áñ ¹ñ³Ýù ã»Ý Ñ³Ï³ëáõÙ ÀÝ¹áõÝáÕ å»ïáõÃÛ³Ý ûñ»Ýë¹ñáõÃÛ³Ý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å³ßïáÝÛ³Ý ÉÇ³½áñí³Í ¿ å³ßïå³Ý»É àõÕ³ñÏáÕ å»ïáõÃÛ³Ý, Ýñ³ ýÇ½ÇÏ³Ï³Ý Ï³Ù Çñ³í³µ³Ý³Ï³Ý ³ÝÓ³Ýó Çñ³íáõÝùÝ»ñÝ áõ ß³Ñ»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Æñ å³ñï³Ï³ÝáõÃÛáõÝÝ»ñÇ Ï³ï³ñÙ³Ý Ñ»ï Ï³åí³Í` ÑÛáõå³ïáë³Ï³Ý å³ßïáÝÛ³Ý Çñ³í³ëáõ ¿ ¹ÇÙ»É, ·ñ³íáñ Ï³Ù µ³Ý³íáñ, Çñ ÑÛáõå³ïáë³Ï³Ý ßñç³ÝÇ Çñ³í³ëáõ ï»Õ³Ï³Ý ÇßË³ÝáõÃÛáõÝÝ»ñÇÝ, ÇÝãå»ë Ý³¨ ÀÝ¹áõÝáÕ å»ïáõÃÛ³Ý Ï»ÝïñáÝ³Ï³Ý ÇßË³ÝáõÃÛáõÝÝ»ñÇÝ ïíÛ³É »ñÏñÇ ûñ»Ýë¹ñáõÃÛ³Ùµ ¨ ëáíáñáõÛÃÝ»ñáí ÃáõÛÉ³ïñí³Í ë³ÑÙ³ÝÝ»ñ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3. ÐÛáõå³ïáë³Ï³Ý å³ßïáÝÛ³Ý Ï³ñáÕ ¿ Çñ³íáõÝù áõÝ»Ý³É ÀÝ¹áõÝáÕ å»ïáõÃÛ³Ý Ñ³Ù³Ó³ÛÝáõÃÛ³Ý ¹»åùáõÙ ÑÛáõå³ïáë³Ï³Ý å³ñï³Ï³ÝáõÃÛáõÝÝ»ñ Ï³ï³ñ»É Ý³¨ Çñ ÑÛáõå³ïáë³Ï³Ý ßñç³ÝÇ ë³ÑÙ³ÝÝ»ñÇó ¹áõñë: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0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å³ßïáÝÛ³Ý Ýå³ëïáõÙ ¿ ´³ñÓñ å³ÛÙ³Ý³íáñíáÕ ÏáÕÙ»ñÇ ÙÇç¨ ïÝï»ë³Ï³Ý, ³é¨ïñ³ÛÇÝ, Ùß³ÏáõÃ³ÛÇÝ, ·Çï³Ï³Ý ¨ ½µáë³ßñçáõÃÛ³Ý µÝ³·³í³éáõÙ Ï³å»ñÇ ½³ñ·³óÙ³ÝÁ ¨ Ýå³ëïáõÙ ¿ Ýñ³Ýó ÙÇç¨ µ³ñ»Ï³Ù³Ï³Ý Ñ³ñ³µ»ñáõÃÛáõÝÝ»ñÇ ³Ùñ³åÝ¹Ù³ÝÁ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1</w:t>
      </w:r>
    </w:p>
    <w:p>
      <w:pPr>
        <w:pStyle w:val="TextBody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ÐÛáõå³ïáë³Ï³Ý å³ßïáÝÛ³Ý ÉÇ³½áñí³Í ¿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³/ í³ñ»É àõÕ³ñÏáÕ å»ïáõÃÛ³Ý ù³Õ³ù³óÇÝ»ñÇ ·ñ³ÝóáõÙ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µ/ ëï³Ý³É àõÕ³ñÏáÕ å»ïáõÃÛ³Ý µÝ³ÏÇãÝ»ñÇ ù³Õ³ù³óÇáõÃÛ³Ý í»ñ³µ»ñÛ³É ¹ÇÙáõÙÝ»ñ ¨ Ñ³Ûï³ñ³ñ³·ñ»ñ ¨ ï³É Ñ³Ù³å³ï³ëË³Ý ÷³ëï³ÃÕÃ»ñ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·/ àõÕ³ñÏáÕ å»ïáõÃÛ³Ý ûñ»ÝùÝ»ñÇ Ñ³Ù³Ó³ÛÝ` ëï³Ý³É àõÕ³ñÏáÕ å»ïáõÃÛ³Ý ù³Õ³ù³óÇÝ»ñÇ ÙÇç¨ ³ÙáõëÝáõÃÛáõÝÝ»ñÇ ·ñ³ÝóÙ³Ý Ù³ëÇÝ ¹ÇÙáõÙÝ»ñ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¹/ àõÕ³ñÏáÕ å»ïáõÃÛ³Ý ûñ»Ýë¹ñáõÃÛ³Ý Ñ³Ù³Ó³ÛÝ` ëï³Ý³É àõÕ³ñÏáÕ å»ïáõÃÛ³Ý ù³Õ³ù³óÇÝ»ñÇ ÁÝï³Ý»Ï³Ý Ñ³ñ³µ»ñáõÃÛáõÝÝ»ñÇ Ù³ëÇÝ Ï³Ù áñ¨¿ ³ÛÉ µáí³Ý¹³ÏáõÃÛ³Ùµ Ñ³Ûï³ñ³ñ³·ñ»ñ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»/  ·ñ³Ýó»É àõÕ³ñÏáÕ å»ïáõÃÛ³Ý ù³Õ³ù³óÇÝ»ñÇ ÍÝÝ¹Û³Ý áõ Ù³Ñí³Ý ÷³ëï»ñÁ, Ï³½Ù»É Ï³Ù ·ñ³Ýó»É àõÕ³ñÏáÕ å»ïáõÃÛ³Ý ù³Õ³ù³óÇÝ»ñÇ ÍÝÝ¹Û³Ý Ï³Ù Ù³Ñí³Ý í»ñ³µ»ñÛ³É ÷³ëï³ÃÕÃ»ñ Ï³Ù ³Û¹ ù³Õ³ù³óÇÝ»ñÇ ù³Õ³ù³óÇ³Ï³Ý Ï³ñ·³íÇ×³ÏÇÝ í»ñ³µ»ñáÕ ó³ÝÏ³ó³Í ³ÛÉ ÷³ëï³ÃáõÕÃ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½/ Ï³½Ù»É ¨ ûñÇÝ³Ï³Ý³óÝ»É àõÕ³ñÏáÕ å»ïáõÃÛ³Ý ù³Õ³ù³óÇÝ»ñÇ ÙÇç¨ ÏÝùí³Í å³ÛÙ³Ý³·ñ»ñÁ` å³ÛÙ³Ýáí, áñ ³Û¹ å³ÛÙ³Ý³·ñ»ñÁ ã»Ý í»ñ³µ»ñáõÙ ÀÝ¹áõÝáÕ å»ïáõÃÛáõÝáõÙ ·ïÝíáÕ ³Ýß³ñÅ ·áõÛùÇ ÝÏ³ïÙ³Ùµ Çñ³Ï³Ý Çñ³íáõÝùÝ»ñÇ Ñ³ëï³ïÙ³ÝÁ, ÷áË³ÝóÙ³ÝÁ Ï³Ù ã»ÕÛ³É Ñ³Ù³ñ»ÉáõÝ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¿/ Ï³½Ù»É ¨ ûñÇÝ³Ï³Ý³óÝ»É å³ÛÙ³Ý³·ñ»ñ` ³ÝÏ³Ë ¹ñ³Ýù ëïáñ³·ñ³Í ÏáÕÙ»ñÇ ù³Õ³ù³óÇáõÃÛáõÝÇó, »Ã» ³Û¹ å³ÛÙ³Ý³·ñ»ñÝ Çñ³í³Ï³Ý áõÅ å»ïù ¿ áõÝ»Ý³Ý ÙÇ³ÛÝ àõÕ³ñÏáÕ å»ïáõÃÛáõÝáõÙ ¨ í»ñ³µ»ñáõÙ »Ý í»ñçÇÝÇë ï³ñ³ÍùáõÙ ·ïÝíáÕ áñ¨¿ ë»÷³Ï³ÝáõÃÛ³Ý Ï³Ù Çñ³íáõÝùÇ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Á/ Ï³½Ù»É, Ñ³ëï³ï»É, ûñÇÝ³Ï³Ý³óÝ»É, ÝáõÛÝ³Ï³Ý³óÝ»É, í³í»ñ³óÝ»É Ï³Ù áñ¨¿ ³ÛÉ Ï»ñå ûñÇÝ³Ï³Ý áõÅ Ñ³Õáñ¹»É Çñ³í³Ï³Ý ³Ïï»ñÇÝ ¨ ÷³ëï³ÃÕÃ»ñÇÝ, áñáÝù Ïå³Ñ³Ýçí»Ý àõÕ³ñÏáÕ å»ïáõÃÛ³Ý ù³Õ³ù³óáõ ÏáÕÙÇó` àõÕ³ñÏáÕ å»ïáõÃÛ³Ý ûñ»Ýë¹ñáõÃÛ³ÝÁ Ñ³Ù³å³ï³ëË³Ý, ³ÛÝ ¹»åùáõÙ, »Ã» ¹³ ãÇ Ñ³Ï³ëáõÙ ÀÝ¹áõÝáÕ å»ïáõÃÛ³Ý ûñ»Ýë¹ñáõÃÛ³ÝÁ,</w:t>
      </w:r>
    </w:p>
    <w:p>
      <w:pPr>
        <w:pStyle w:val="TextBody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    </w:t>
      </w:r>
      <w:r>
        <w:rPr>
          <w:sz w:val="24"/>
          <w:szCs w:val="24"/>
        </w:rPr>
        <w:t>Ã/ Ï³½Ù»É Ï³Ù ûñÇÝ³Ï³Ý³óÝ»É ¨ å³Ñå³Ý»É àõÕ³ñÏáÕ å»ïáõÃÛ³Ý ù³Õ³ù³óÇÝ»ñÇ Ïï³ÏÝ»ñÁ,</w:t>
      </w:r>
    </w:p>
    <w:p>
      <w:pPr>
        <w:pStyle w:val="TextBody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    </w:t>
      </w:r>
      <w:r>
        <w:rPr>
          <w:sz w:val="24"/>
          <w:szCs w:val="24"/>
        </w:rPr>
        <w:t>Å/ Ã³ñ·Ù³Ý»É Çñ³í³Ï³Ý ³Ïï»ñÝ áõ ÷³ëï³ÃÕÃ»ñÁ ¨ í³í»ñ³óÝ»É Ã³ñ·Ù³ÝáõÃÛ³Ý ÝáõÛÝ³Ï³ÝáõÃÛáõÝÁ ¨ ÷³ëï³ÃÕÃ»ñÁ,</w:t>
      </w:r>
    </w:p>
    <w:p>
      <w:pPr>
        <w:pStyle w:val="TextBody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    </w:t>
      </w:r>
      <w:r>
        <w:rPr>
          <w:sz w:val="24"/>
          <w:szCs w:val="24"/>
        </w:rPr>
        <w:t>Å³/ ï³É ³åñ³ÝùÝ»ñÇ Í³·Ù³Ý Ù³ëÇÝ Ñ³í³ëï³·ñ»ñ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2. ÐÛáõå³ïáë³Ï³Ý å³ßïáÝÛ³Ý å»ïù ¿ ï»Õ»Ï³óÝÇ ÀÝ¹áõÝáÕ å»ïáõÃÛ³Ý Çñ³í³ëáõ ÇßË³ÝáõÃÛáõÝÝ»ñÇÝ ëáõÛÝ Ñá¹í³ÍÇ 1-ÇÝ Ï»ïÇ §¹¦ ¨ §»¦ »ÝÃ³Ï»ï»ñáõÙ Ýßí³Í Çñ³í³Ï³Ý ³Ïï»ñÇ Ï³ï³ñÙ³Ý Ù³ëÇÝ, »Ã» ¹³ å³Ñ³ÝçíáõÙ ¿ ÀÝ¹áõÝáÕ å»ïáõÃÛ³Ý ûñ»Ýë¹ñáõÃÛ³Ùµ: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2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31-ñ¹ Ñá¹í³ÍÇÝ Ñ³Ù³å³ï³ëË³Ý ÑÛáõå³ïáë³Ï³Ý å³ßïáÝÛ³ÛÇ ÏáÕÙÇó ïñí³Í, Ã³ñ·Ù³Ýí³Í Ï³Ù Ñ³ëï³ïí³Í Çñ³í³Ï³Ý ³Ïï»ñÝ áõ ÷³ëï³ÃÕÃ»ñÁ ÀÝ¹áõÝáÕ å»ïáõÃÛáõÝáõÙ ÏáõÝ»Ý³Ý ÝáõÛÝåÇëÇ Çñ³í³Ï³Ý ¨ ³å³óáõóáÕ³Ï³Ý áõÅ, ÇÝãåÇëÇù ÀÝ¹áõÝáÕ å»ïáõÃÛ³Ý Çñ³í³ëáõ ÇßË³ÝáõÃÛáõÝÝ»ñÇ ÏáÕÙÇó ïñí³Í, Ã³ñ·Ù³Ýí³Í Ï³Ù Ñ³ëï³ïí³Í ÷³ëï³ÃÕÃ»ñÁ` å³ÛÙ³Ýáí, áñ ¹ñ³Ýó Ï³½ÙÙ³Ý »Õ³Ý³ÏÁ ãÇ Ñ³Ï³ëáõÙ ÀÝ¹áõÝáÕ å»ïáõÃÛ³Ý ûñ»Ýë¹ñáõÃÛ³ÝÁ: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3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ÐÛáõå³ïáë³Ï³Ý å³ßïáÝÛ³Ý ÉÇ³½áñí³Í ¿ Ñ³ëï³ï»É, »ñÏ³ñ³Ó·»É, ÷á÷áË»É àõÕ³ñÏáÕ å»ïáõÃÛ³Ý ù³Õ³ù³óÇÝ»ñÇ ×³Ù÷áñ¹³Ï³Ý ÷³ëï³ÃÕÃ»ñÇ í³í»ñ³Ï³ÝáõÃÛáõÝÁ ¨ ã»ÕÛ³É Ñ³Ù³ñ»É ¹ñ³Ýù` àõÕ³ñÏáÕ å»ïáõÃÛ³Ý ûñ»Ýë¹ñáõÃÛ³ÝÁ Ñ³Ù³å³ï³ëË³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2. ÐÛáõå³ïáë³Ï³Ý å³ßïáÝÛ³Ý ÉÇ³½áñí³Í ¿ Ý³¨ Ó¨³Ï»ñå»É, »ñÏ³ñ³Ó·»É ¨ ã»ÕÛ³É Ñ³Ûï³ñ³ñ»É àõÕ³ñÏáÕ å»ïáõÃÛáõÝ Ù»ÏÝáÕ ³ÝÓ³Ýó ÙáõïùÇ ³ñïáÝ³·ñ»ñÁ: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4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å³ßïáÝÛ³Ý ÉÇ³½áñí³Í ¿ Ç å³Ñ ÁÝ¹áõÝ»Éáõ àõÕ³ñÏáÕ å»ïáõÃÛ³Ý ù³Õ³ù³óÇÝ»ñÇÝ å³ïÏ³ÝáÕ Ï³Ù Ýñ³Ýó Ñ³ëó»³·ñí³Í ÷³ëï³ÃÕÃ»ñ, ¹ñ³Ù³Ï³Ý ÙÇçáóÝ»ñ, ³ñÅ»ù³íáñ Çñ»ñ ¨ ß³ñÅ³Ï³Ý ·áõÛù: ²Û¹ Çñ»ñÝ ÀÝ¹áõÝáÕ å»ïáõÃÛáõÝÇó Ï³ñáÕ »Ý ³ñï³Ñ³Ýí»É ÙÇ³ÛÝ í»ñçÇÝÇë ûñ»Ýë¹ñáõÃÛ³ÝÁ Ñ³Ù³å³ï³ëË³Ý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ÀÝ¹áõÝáÕ å»ïáõÃÛ³Ý ÇßË³ÝáõÃÛáõÝÝ»ñÁ å»ïù ¿ Çñ³í³ëáõ ÑÛáõå³ïáë³Ï³Ý ÑÇÙÝ³ñÏÇÝ Í³Ýáõó»Ý Çñ»Ýó Ñ³ÛïÝÇ µáÉáñ ³ÛÝ ¹»åù»ñÇ Ù³ëÇÝ, »ñµ àõÕ³ñÏáÕ å»ïáõÃÛ³Ý ù³Õ³ù³óáõ Ñ³Ù³ñ Ýß³Ý³ÏíáõÙ ¿ ËÝ³Ù³Ï³É Ï³Ù Ñá·³µ³ñÓá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²ÝÑñ³Å»ßïáõÃÛ³Ý ¹»åùáõÙ ÑÛáõå³ïáë³Ï³Ý å³ßïáÝÛ³Ý ¹³ï³ñ³ÝÇÝ Ï³Ù ÀÝ¹áõÝáÕ å»ïáõÃÛ³Ý ³ÛÉ Çñ³í³ëáõ Ù³ñÙÝÇÝ Ï³ñáÕ ¿ ³é³ç³ñÏ»É Ñá·³µ³ñÓáõ Ï³Ù ËÝ³Ù³Ï³É` àõÕ³ñÏáÕ å»ïáõÃÛ³Ý ù³Õ³ù³óáõ Ï³Ù í»ñçÇÝÇë ë»÷³Ï³ÝáõÃÛ³Ý å³ßïå³ÝáõÃÛ³Ý Ñ³Ù³ñ, »Ã» ³Û¹ ë»÷³Ï³ÝáõÃÛáõÝÁ ÙÝ³ó»É ¿ ³Ýå³ßïå³Ý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ÀÝ¹áõÝáÕ å»ïáõÃÛ³Ý Çñ³í³ëáõ ÇßË³ÝáõÃÛáõÝÝ»ñÁ å»ïù ¿ Ñ³Ù³å³ï³ëË³Ý ÑÛáõå³ïáë³Ï³Ý å³ßïáÝÛ³ÛÇÝ ³ÝÑ³å³Õ ï»ÕÛ³Ï å³Ñ»Ý ÀÝ¹áõÝáÕ å»ïáõÃÛ³Ý ï³ñ³ÍùáõÙ àõÕ³ñÏáÕ å»ïáõÃÛ³Ý ù³Õ³ù³óáõ Ù³Ñí³Ý Ù³ë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ÀÝ¹áõÝáÕ å»ïáõÃÛ³Ý Çñ³í³ëáõ ÇßË³ÝáõÃÛáõÝÝ»ñÁ, ëï³Ý³Éáí áñ¨¿ ï»Õ»ÏáõÃÛáõÝ àõÕ³ñÏáÕ å»ïáõÃÛ³Ý ù³Õ³ù³óáõ Ù³Ñí³ÝÇó Ñ»ïá ÙÝ³ó³Í ·áõÛùÇ Ï³Ù ³ÛÉ å»ïáõÃÛ³Ý ù³Õ³ù³óáõ Ù³Ñí³ÝÇó Ñ»ïá ÙÝ³ó³Í ³ÛÝåÇëÇ ·áõÛùÇ Ù³ëÇÝ, áñÁ Ï³ñáÕ ¿ Ï³åí³Í ÉÇÝ»É àõÕ³ñÏáÕ å»ïáõÃÛ³Ý áñ¨¿ ù³Õ³ù³óáõ Ñ»ï, å»ïù ¿ ³Û¹ Ù³ëÇÝ ï»Õ»Ï³óÝÇ Ñ³Ù³å³ï³ëË³Ý ÑÛáõå³ïáë³Ï³Ý å³ßïáÝÛ³Û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ÀÝ¹áõÝáÕ å»ïáõÃÛ³Ý Çñ³í³ëáõ ÇßË³ÝáõÃÛáõÝÝ»ñÁ, ëáõÛÝ Ñá¹í³ÍÇ 2-ñ¹ Ï»ïáõÙ Ý³Ë³ï»ëí³Í ¹»åù»ñáõÙ ¨ å³ÛÙ³Ýáí, áñ ·áõÛùÁ ·ïÝíáõÙ ¿ ³Û¹ å»ïáõÃÛ³Ý ï³ñ³ÍùáõÙ, å»ïù ¿ ÙÇçáóÝ»ñ Ó»éÝ³ñÏ»Ý, ÀÝ¹áõÝáÕ å»ïáõÃÛ³Ý ûñ»Ýë¹ñáõÃÛ³Ý Ñ³Ù³Ó³ÛÝ, ·áõÛùÇ å³ßïå³ÝáõÃÛ³Ý Ñ³Ù³ñ ¨ Ñ³Ù³å³ï³ëË³Ý ÑÛáõå³ïáë³Ï³Ý å³ßïáÝÛ³ÛÇÝ áõÕ³ñÏ»Ý Ïï³ÏÇ å³ï×»ÝÁ, »Ã» ³Û¹åÇëÇÝ Ï³½Ùí»É ¿, ¨ ïñ³Ù³¹ñ»Ý ï»Õ»ÏáõÃÛáõÝÝ»ñ Å³é³Ý·Ý»ñÇ, ·áõÛùÇ å³ñáõÝ³ÏáõÃÛ³Ý ¨ ³ñÅ»ùÇ Ù³ëÇÝ, µ³óÇ ¹ñ³ÝÇó, ËáñÑñ¹³Ïó»Ý Å³é³Ý·áõÃÛ³Ý ·áñÍáí í³ñáõÛÃÇ Å³ÙÏ»ïÝ»ñÇ í»ñ³µ»ñÛ³É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4. ÐÛáõå³ïáë³Ï³Ý å³ßïáÝÛ³Ý ÉÇ³½áñí³Í ¿, ÀÝ¹áõÝáÕ å»ïáõÃÛ³Ý ûñ»Ýë¹ñáõÃÛ³Ý Ñ³Ù³å³ï³ëË³Ý, ³ÝÓ³Ùµ Ï³Ù Ý»ñÏ³Û³óáõóãÇ ÙÇçáóáí Ý»ñÏ³Û³óÝ»É àõÕ³ñÏáÕ å»ïáõÃÛ³Ý ³ÛÝ ù³Õ³ù³óáõ ß³Ñ»ñÁ, áñÝ ÀÝ¹áõÝáÕ å»ïáõÃÛáõÝáõÙ áñ¨¿ ë»÷³Ï³ÝáõÃÛ³Ý ÝÏ³ïÙ³Ùµ å³Ñ³Ýç ¿ Ý»ñÏ³Û³óÝáõÙ ¨ ³Û¹ å»ïáõÃÛáõÝáõÙ ãÇ µÝ³ÏíáõÙ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5. ÐÛáõå³ïáë³Ï³Ý å³ßïáÝÛ³Ý ÉÇ³½áñí³Í ¿ ÀÝ¹áõÝáÕ å»ïáõÃÛáõÝáõÙ ãµÝ³ÏíáÕ Çñ å»ïáõÃÛ³Ý ù³Õ³ù³óáõ ³ÝáõÝáí ëï³Ý³É ¹ñ³Ù Ï³Ù ³ÛÉ ·áõÛù, áñÇ ÝÏ³ïÙ³Ùµ ïíÛ³É ³ÝÓÁ Ï³ñáÕ ¿ Çñ³íáõÝùÝ»ñ Ó»éù µ»ñ»É áñ¨¿ ³ÛÉ ³ÝÓÇ Ù³Ñí³Ý Ñ»ï¨³Ýùáí, Ý»ñ³éÛ³É ³ßË³ï³íáñÝ»ñÇ Ñ³Ù³ñ ÷áËÑ³ïáõóáõÙÝ»ñÇ Ù³ëÇÝ ûñ»ÝùÝ»ñÇó µËáÕ í×³ñáõÙÝ»ñÁ` Ãáß³ÏÝ»ñÇ ¨ ëáóÇ³É³Ï³Ý ³å³ÑáíáõÃÛ³Ý Ñ³Ù³Ï³ñ·Ç ßñç³Ý³ÏÝ»ñáõÙ ¨ ³å³Ñáí³·ñáõÃÛáõÝÇó ëï³óíáÕ ·áõÙ³ñÝ»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6. àõÕ³ñÏáÕ å»ïáõÃÛ³Ý ù³Õ³ù³óáõÝ å³ïÏ³ÝáÕ ë»÷³Ï³ÝáõÃÛ³Ý ÉáõÍ³ñáõÙÇó ëï³óí³Í ß³ñÅ³Ï³Ý ·áõÛùÁ ¨ ¹ñ³ÙÁ Ï³ñáÕ »Ý ÷áË³Ýóí»É Ñ³Ù³å³ï³ëË³Ý ÑÛáõå³ïáë³Ï³Ý å³ßïáÝÛ³ÛÇÝ` å³ÛÙ³Ýáí, áñ å³ñï³ï»ñ»ñÇ Ñ³Ûó»ñÁ Ï³ñ·³íáñí³Í Ï³Ù ³å³Ñáíí³Í »Ý, ÇëÏ ·áõÛùÇÝ í»ñ³µ»ñáÕ µáÉáñ Ñ³ñÏ»ñÝ áõ ïáõñù»ñÁ` í×³ñí³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7. ÐÛáõå³ïáë³Ï³Ý å³ßïáÝÛ³Ý ÉÇ³½áñí³Í ¿ Ñ³Ù³·áñÍ³Ïó»É ÀÝ¹áõÝáÕ å»ïáõÃÛ³Ý ÇßË³ÝáõÃÛáõÝÝ»ñÇ Ñ»ï` ëáõÛÝ Ñá¹í³ÍÇ Ñ³Ù³Ó³ÛÝ ·áõÛùÇ ³Ýíï³Ý·áõÃÛ³Ý ³å³ÑáíÙ³Ý Ýå³ï³Ïáí: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7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ºÃ» ÀÝ¹áõÝáÕ å»ïáõÃÛáõÝáõÙ Ù³Ñ³ÝáõÙ ¿ í»ñçÇÝÇë ï³ñ³ÍùáõÙ Ùßï³Ï³Ý µÝ³ÏáõÃÛ³Ý í³Ûñ ãáõÝ»óáÕ àõÕ³ñÏáÕ å»ïáõÃÛ³Ý ù³Õ³ù³óÇ, ³å³ Ýñ³ Çñ»ñÝ ³ÝÙÇç³å»ë ÷áË³ÝóíáõÙ »Ý àõÕ³ñÏáÕ å»ïáõÃÛ³Ý ÑÛáõå³ïáë³Ï³Ý å³ßïáÝÛ³ÛÇÝ` å³ÛÙ³Ýáí, áñ ÀÝ¹áõÝáÕ å»ïáõÃÛáõÝáõÙ í³Ë×³Ýí³ÍÇ å³ñï³ï»ñ»ñÇ Ñ³Ûó»ñÁ µ³í³ñ³ñí³Í Ï³Ù ³å³Ñáíí³Í ÉÇÝ»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ÐÛáõå³ïáë³Ï³Ý ÑÇÙÝ³ñÏÁ å»ïù ¿ Ñ»ï¨Ç ÀÝ¹áõÝáÕ å»ïáõÃÛ³Ý ûñ»Ýë¹ñáõÃÛ³Á, áñÁ í»ñ³µ»ñáõÙ ¿ ëáõÛÝ Ñá¹í³ÍÇ 1-ÇÝ Ï»ïáõÙ ¨ 36-ñ¹ Ñá¹í³ÍÇ 6-ñ¹ Ï»ïáõÙ Ýßí³Í ³åñ³ÝùÝ»ñÇ ³ñï³Ñ³ÝÙ³ÝÁ ¨ ¹ñ³Ù³Ï³Ý ÙÇçáóÝ»ñÇ ÷áË³ÝóÙ³ÝÁ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8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å³ßïáÝÛ³Ý ÉÇ³½áñí³Í ¿, ÀÝ¹áõÝáÕ å»ïáõÃÛ³Ý ûñ»Ýë¹ñáõÃÛ³Ý Ñ³Ù³å³ï³ëË³Ý, ÀÝ¹áõÝáÕ å»ïáõÃÛ³Ý ÇßË³ÝáõÃÛáõÝÝ»ñÇ ³éç¨ Ý»ñÏ³Û³óÝ»É àõÕ³ñÏáÕ å»ïáõÃÛ³Ý ³ÛÝ ù³Õ³ù³óÇÝ»ñÇ ß³Ñ»ñÁ, áñáÝù µ³ó³Ï³ÛáõÃÛ³Ý Ï³Ù áñ¨¿ ³ÛÉ Éáõñç å³ï×³éáí ã»Ý Ï³ñáÕ Å³Ù³Ý³ÏÇÝ å³ßïå³Ý»É Çñ»Ýó ß³Ñ»ñÝ áõ Çñ³íáõÝùÝ»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ÐÛáõå³ïáë³Ï³Ý å³ßïáÝÛ³Ý Ý»ñÏ³Û³óÝáõÙ ¿ ³Û¹ ³ÝÓ³Ýó ß³Ñ»ñÝ ³ÛÝù³Ý Å³Ù³Ý³Ï, ÙÇÝã¨ Ýñ³Ýù Ýß³Ý³Ï»Ý ÉÇ³½áñ Ý»ñÏ³Û³óáõóÇã Ï³Ù Ï³ñáÕ³Ý³Ý ³ÝÓ³Ùµ ëï³ÝÓÝ»É Çñ»Ýó Çñ³íáõÝùÝ»ñÇ ¨ ß³Ñ»ñÇ å³ßïå³ÝáõÃÛáõÝÁ: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9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ÐÛáõå³ïáë³Ï³Ý å³ßïáÝÛ³Ý Çñ³í³ëáõ ¿ Ï³å»ñ Ñ³ëï³ï»É ¨ å³Ñå³Ý»É àõÕ³ñÏáÕ å»ïáõÃÛ³Ý ó³ÝÏ³ó³Í ù³Õ³ù³óáõ Ñ»ï` Ýñ³Ý ³ÝÑñ³Å»ßï ³ç³ÏóáõÃÛáõÝ óáõÛó ï³Éáõ ¨ ËáñÑñ¹³ïíáõÃÛ³Ùµ ³å³Ñáí»Éáõ Ýå³ï³Ïáí, ¨, ³ÝÑñ³Å»ßïáõÃÛ³Ý ¹»åùáõÙ, ç³Ýù»ñ ·áñÍ³¹ñ»É Ýñ³Ý Çñ³í³µ³Ý³Ï³Ý û·ÝáõÃÛáõÝ ³å³Ñáí»Éáõ Ñ³Ù³ñ: ÀÝ¹áõÝáÕ å»ïáõÃÛáõÝÁ áã ÙÇ Ï»ñå ãå»ïù ¿ Ë³ËïÇ àõÕ³ñÏáÕ å»ïáõÃÛ³Ý ù³Õ³ù³óáõ Çñ³íáõÝùÁ` ³Ûó»É»É Çñ ÑÛáõå³ïáë³Ï³Ý ÑÇÙÝ³ñÏ Ï³Ù Ñ³Õáñ¹³Ïóí»É Ýñ³ Ñ»ï: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0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ÀÝ¹áõÝáÕ å»ïáõÃÛ³Ý Çñ³í³ëáõ ÇßË³ÝáõÃÛáõÝÝ»ñÁ å»ïù ¿ Ñ³Ù³å³ï³ëË³Ý ÑÛáõå³ïáë³Ï³Ý å³ßïáÝÛ³ÛÇÝ ³ÝÑ³å³Õ ï»Õ»Ï³óÝ»Ý àõÕ³ñÏáÕ å»ïáõÃÛ³Ý ù³Õ³ù³óáõ Ó»ñµ³Ï³ÉÙ³Ý, Ï³É³Ý³íáñÙ³Ý Ï³Ù Ýñ³ ³½³ïáõÃÛ³Ý áñ¨¿ ë³ÑÙ³Ý³÷³ÏÙ³Ý Ù³ë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2. ÐÛáõå³ïáë³Ï³Ý å³ßïáÝÛ³Ý Çñ³íáõÝù áõÝÇ ³Ûó»É»Éáõ, ÑÝ³ñ³íáñÇÝë ³ñ³·, ¨ Ï³å å³Ñå³Ý»Éáõ àõÕ³ñÏáÕ å»ïáõÃÛ³Ý ³ÛÝ ù³Õ³ù³óáõ Ñ»ï, áñÝ ³½³ï³½ñÏí³Í ¿, Ï³Ù áñÇ ³½³ïáõÃÛáõÝÁ ë³ÑÙ³Ý³÷³Ïí³Í ¿: ÀÝ¹áõÝáÕ å»ïáõÃÛ³Ý Çñ³í³ëáõ ÇßË³ÝáõÃÛáõÝÝ»ñÁ ÑÛáõå³ïáë³Ï³Ý å³ßïáÝÛ³ÛÇÝ å»ïù ¿ ³ÝÑ³å³Õ ÷áË³Ýó»Ý Ý³¨ ó³ÝÏ³ó³Í Ñ³Õá¹³·ñáõÃÛáõÝ` ëï³óí³Í àõÕ³ñÏáÕ å»ïáõÃÛ³Ý ù³Õ³ù³óáõ ÏáÕÙÇó, áñÝ ³½³ï³½ñÏí³Í ¿, Ï³Ù áñÇ ³½³ïáõÃÛáõÝÁ áñ¨¿ Ï»ñå ë³ÑÙ³Ý³÷³Ïí³Í ¿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. Ð³ñóÙ³Ý ¹»åùáõÙ ÑÛáõå³ïáë³Ï³Ý å³ßïáÝÛ³Ý ³ÝÑ³å³Õ å»ïù ¿ ï»Õ»Ï³óíÇ àõÕ³ñÏáÕ å»ïáõÃÛ³Ý ù³Õ³ù³óáõ Ó»ñµ³Ï³ÉÙ³Ý, Ï³É³Ý³íáñÙ³Ý Ï³Ù Ýñ³ ³ÝÓÝ³Ï³Ý ³½³ïáõÃÛ³Ý áñ¨¿ ë³ÑÙ³Ý³÷³ÏÙ³Ý å³ï×³éÝ»ñÇ Ù³ë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4. êáõÛÝ Ñá¹í³ÍÇ 2-ñ¹ ¨ 3-ñ¹ Ï»ï»ñáõÙ Ýßí³Íª ÑÛáõå³ïáë³Ï³Ý å³ßïáÝÛ³ÛÇ Çñ³íáõÝùÝ»ñÁ å»ïù ¿ Çñ³Ï³Ý³óí»Ý ÀÝ¹áõÝáÕ å»ïáõÃÛ³Ý ûñ»Ýë¹ñáõÃÛ³ÝÁ Ñ³Ù³å³ï³ëË³Ý` å³ÛÙ³Ýáí, áñ í»ñçÇÝë ³Û¹ Çñ³íáõÝùÝ»ñÁ ãÇ Ë³ËïáõÙ: 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ÀÝ¹áõÝáÕ å»ïáõÃÛ³Ý Çñ³í³ëáõ ÇßË³ÝáõÃÛáõÝÝ»ñÁ ÑÛáõå³ïáë³Ï³Ý å³ßïáÝÛ³ÛÇÝ å»ïù ¿ ³ÝÑ³å³Õ ï»Õ»Ï³óÝ»Ý àõÕ³ñÏáÕ å»ïáõÃÛ³Ý ù³Õ³ù³óÇÝ»ñÇ Ñ»ï ï»ÕÇ áõÝ»ó³Í µáÉáñ Éáõñç ×³Ý³å³ñÑ³ïñ³Ýëåáñï³ÛÇÝ å³ï³Ñ³ñÝ»ñÇ Ù³ëÇÝ: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2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ÐÛáõå³ïáë³Ï³Ý ÑÇÙÝ³ñÏÁ ÉÇ³½áñí³Í ¿ ÀÝ¹áõÝáÕ å»ïáõÃÛáõÝáõÙ ÑÛáõå³ïáë³Ï³Ý Í³é³ÛáõÃÛáõÝÝ»ñÇ Ï³ï³ñÙ³Ý Ñ³Ù³ñ ëï³Ý³É àõÕ³ñÏáÕ å»ïáõÃÛ³Ý ûñ»Ýë¹ñáõÃÛ³Ùµ Ý³Ë³ï»ëí³Í ïáõñù»ñÁ ¨ í×³ñÝ»ñÁ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3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êáõÛÝ ÎáÝí»ÝóÇ³ÛÇ ¹ñáõÛÃÝ»ñÁ ã»Ý ËáãÁÝ¹áïÇ ³ÛÝ ÙÇç³½·³ÛÇÝ å³ÛÙ³Ý³·ñ»ñÇ ÏÇñ³éÙ³ÝÁ, áñáÝó ÏáÕÙ »Ý Ñ³Ý¹Çë³ÝáõÙ ´³ñÓñ å³ÛÙ³Ý³íáñíáÕ ÏáÕÙ»ñÁ: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Ø³ë V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º½ñ³÷³ÏÇã ¹ñáõÛÃÝ»ñ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4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êáõÛÝ ÎáÝí»ÝóÇ³Ý »ÝÃ³Ï³ ¿ í³í»ñ³óÙ³Ý ¨ áõÅÇ Ù»ç ÏÙïÝÇ í³í»ñ³·ñ»ñÇ ÷áË³Ý³ÏáõÙÇó 30 ûñ Ñ»ï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êáõÛÝ ÎáÝí»ÝóÇ³Ý áõÅÇ Ù»ç ÏÙÝ³ 6 ³ÙÇë` ³ÛÝ ûñí³ÝÇó ëÏë³Í, »ñµ ´³ñÓñ å³ÛÙ³Ý³íáñíáÕ ÏáÕÙ»ñÇó Ù»ÏÁ ÙÛáõëÇÝ ·ñ³íáñ ÏÍ³ÝáõóÇ ÎáÝí»ÝóÇ³ÛÇ ·áñÍáÕáõÃÛáõÝÁ ¹³¹³ñ»óÝ»Éáõ Çñ Ùï³¹ñáõÃÛ³Ý Ù³ëÇ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Æ Ñ³ëï³ïáõÙÝ í»ñÁ ß³ñ³¹ñí³ÍÇ` ´³ñÓñ å³ÛÙ³Ý³íáñíáÕ ÏáÕÙ»ñÇ å³ïß³× Ï»ñåáí ÉÇ³½áñí³Í ³ÝÓÇÝù ëïáñ³·ñ»óÇÝ ëáõÛÝ ÎáÝí»ÝóÇ³Ý ¨ ëïáñ¨ ³Ùñ³·ñ»óÇÝ Çñ»Ýó ÏÝÇùÝ»ñáí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Î³ï³ñí³Í ¿ ºñ¨³Ý ù³Õ³ùáõÙ 1997 Ãí³Ï³ÝÇ ³åñÇÉÇ 9-ÇÝ, »ñÏáõ µÝûñÇÝ³Ïáí, Ñ³Û»ñ»Ý, ÑáõÝ³ñ»Ý ¨ ³Ý·É»ñ»Ý, ÁÝ¹ áñáõÙ µáÉáñ ï»ùëï»ñÁ Ñ³í³ë³ñ³½áñ »Ý: î³ñ³Ó³ÛÝáõÃÛ³Ý ¹»åùáõÙ Ï·»ñ³Ï³ÛÇ ³Ý·É»ñ»Ý ï»ùëïÁ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ÎáÝí</w:t>
      </w:r>
      <w:r>
        <w:rPr>
          <w:b/>
          <w:i/>
          <w:sz w:val="24"/>
          <w:szCs w:val="24"/>
        </w:rPr>
        <w:t>»ÝóÇ³Ý áõÅÇ Ù»ç ¿ Ùï»É 2000 Ã. Ù³ñïÇ 10-Çó:</w:t>
      </w:r>
    </w:p>
    <w:sectPr>
      <w:footerReference w:type="default" r:id="rId2"/>
      <w:type w:val="nextPage"/>
      <w:pgSz w:w="12240" w:h="15840"/>
      <w:pgMar w:left="1701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999" w:hanging="0"/>
      <w:jc w:val="center"/>
      <w:outlineLvl w:val="2"/>
    </w:pPr>
    <w:rPr>
      <w:rFonts w:ascii="Times Armenian" w:hAnsi="Times Armenian" w:cs="Times Armenian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9" w:hanging="0"/>
      <w:jc w:val="center"/>
      <w:outlineLvl w:val="3"/>
    </w:pPr>
    <w:rPr>
      <w:rFonts w:ascii="Times Armenian" w:hAnsi="Times Armenian" w:cs="Times Armenian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9" w:hanging="0"/>
      <w:jc w:val="both"/>
      <w:outlineLvl w:val="4"/>
    </w:pPr>
    <w:rPr>
      <w:rFonts w:ascii="Times Armenian" w:hAnsi="Times Armenian" w:cs="Times Armenian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999" w:hanging="0"/>
      <w:jc w:val="center"/>
    </w:pPr>
    <w:rPr>
      <w:rFonts w:ascii="Times Armenian" w:hAnsi="Times Armenian" w:cs="Times Armenian"/>
      <w:sz w:val="24"/>
      <w:lang w:val="en-GB"/>
    </w:rPr>
  </w:style>
  <w:style w:type="paragraph" w:styleId="TextBodyIndent">
    <w:name w:val="Body Text Indent"/>
    <w:basedOn w:val="Normal"/>
    <w:pPr>
      <w:ind w:right="-7" w:firstLine="720"/>
      <w:jc w:val="both"/>
    </w:pPr>
    <w:rPr>
      <w:rFonts w:ascii="Times Armenian" w:hAnsi="Times Armenian" w:cs="Times Armenian"/>
      <w:sz w:val="24"/>
    </w:rPr>
  </w:style>
  <w:style w:type="paragraph" w:styleId="BlockText">
    <w:name w:val="Block Text"/>
    <w:basedOn w:val="Normal"/>
    <w:qFormat/>
    <w:pPr>
      <w:ind w:left="-567" w:right="702" w:hanging="0"/>
      <w:jc w:val="both"/>
    </w:pPr>
    <w:rPr>
      <w:rFonts w:ascii="Times Armenian" w:hAnsi="Times Armenian" w:cs="Times Armenian"/>
      <w:sz w:val="28"/>
      <w:lang w:val="en-GB"/>
    </w:rPr>
  </w:style>
  <w:style w:type="paragraph" w:styleId="BodyTextIndent2">
    <w:name w:val="Body Text Indent 2"/>
    <w:basedOn w:val="Normal"/>
    <w:qFormat/>
    <w:pPr>
      <w:ind w:right="-7"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0:44:00Z</dcterms:created>
  <dc:creator>Yuri Chanchurian</dc:creator>
  <dc:description/>
  <cp:keywords/>
  <dc:language>en-US</dc:language>
  <cp:lastModifiedBy>legal</cp:lastModifiedBy>
  <cp:lastPrinted>2007-11-27T15:54:00Z</cp:lastPrinted>
  <dcterms:modified xsi:type="dcterms:W3CDTF">2007-11-27T11:55:00Z</dcterms:modified>
  <cp:revision>18</cp:revision>
  <dc:subject/>
  <dc:title>ÐÚàôä²îàê²Î²Ü  ÎàÜìºÜòÆ²</dc:title>
</cp:coreProperties>
</file>