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áõ ìñ³ëï³ÝÇ Ï³é³í³ñáõÃÛ³Ý ÙÇç¨ µÝ³Ï³Ý ¨ ï»ËÝ³ÍÇÝ µÝáõÛÃÇ ³ñï³Ï³ñ· Çñ³íÇ×³ÏÝ»ñÇ Ï³ÝËÙ³Ý áõ ¹ñ³Ýó Ñ»ï¨³ÝùÝ»ñÇ í»ñ³óÙ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Ð³Û³ëï³ÝÇ Ð³Ýñ³å»ïáõÃÛ³Ý Ï³é³í³ñáõÃÛáõÝÁ áõ ìñ³ëï³ÝÇ Ï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 ³ÛÝ íï³Ý·Á, áñ »ñÏáõ »ñÏñÝ»ñÇ Ñ³Ù³ñ å³ñáõÝ³ÏáõÙ »Ý µÝ³Ï³Ý ¨ ï»ËÝ³ÍÇÝ µÝáõÛÃÇ ³ñï³Ï³ñ· Çñ³íÇ×³Ï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, áñ ³ñï³Ï³ñ· Çñ³íÇ×³ÏÝ»ñÇ Ï³ÝËÙ³Ý ¨ ¹ñ³Ýó Ñ»ï¨³ÝùÝ»ñÇ í»ñ³óÙ³Ý µÝ³·³í³éáõÙ Ñ³Ù³·áñÍ³ÏóáõÃÛáõÝÁ Ï³ñáÕ ¿ Ýå³ëï»É »ñÏáõ å»ïáõÃÛáõÝÝ»ñÇ µ³ñ»Ï»óáõÃÛ³ÝÝ áõ ³Ýíï³Ý·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³ÛÝ û·áõïÁ, áñ ÎáÕÙ»ñÇ Ñ³Ù³ñ Ï³ñáÕ ¿ áõÝ»Ý³É ³ñï³Ï³ñ· Çñ³íÇ×³ÏÝ»ñÇ Ï³ÝËÙ³Ý áõ ¹ñ³Ýó Ñ»ï¨³ÝùÝ»ñÇ í»ñ³óÙ³Ý µÝ³·³í³éáõÙ ·Çï³ï»ËÝÇÏ³Ï³Ý ï»Õ»ÏáõÃÛ³Ý ÷áË³Ý³Ïáõ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»ñÏáõ »ñÏñÝ»ñÇ ÷áËÏ³å³Ïóí³Í ¿ÏáÉá·Ç³Ï³Ý Ñ³Ù³Ï³ñ·»ñÇ ³éÏ³ÛáõÃÛáõÝÇó, áñáÝù å³Ñ³ÝçáõÙ »Ý Ñ³Ù³Ó³ÛÝ»óí³Í ù³Õ³ù³Ï³ÝáõÃÛ³Ý í³ñáõÙ ³ñï³Ï³ñ· Çñ³íÇ×³ÏÝ»ñÇ Ï³ÝËÙ³Ý áõ ¹ñ³Ýó Ñ»ï¨³ÝùÝ»ñÇ í»ñ³óÙ³Ý, ÇÝãå»ë Ý³¨ ßñç³Ï³ ÙÇç³í³ÛñÇ ÷áË³¹³ñÓ Ñ³Ù³Ó³ÛÝ»óí³Í ÙáÝÇïáñÇÝ·Ç Ï³½Ù³Ï»ñåÙ³Ý Ñ³ñó»ñ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»ñÏáõ »ñÏñÝ»ñÇ ï³ñ³ÍùÝ»ñÁ ÝÙ³Ý³ïÇå ï³ñ»ñ³ÛÇÝ ³Õ»ïÝ»ñÇ Í³·Ù³Ý ëå³éÝ³ÉÇùÇ »ÝÃ³Ï³ ÉÇÝ»É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 ³ÛÝåÇëÇ ³ñï³Ï³ñ· Çñ³íÇ×³ÏÝ»ñÇ ³é³ç³óÙ³Ý ÑÝ³ñ³íáñáõÃÛáõÝÁ, áñáÝù ã»Ý Ï³ñáÕ í»ñ³óí»É ÎáÕÙ»ñÇó Ù»ÏÇ áõÅ»ñáí áõ ÙÇçáóÝ»ñáí, ¨ ¹ñ³ÝÇó µËáÕ ³ñï³Ï³ñ· Çñ³íÇ×³ÏÝ»ñÇ Ï³ÝËÙ³Ý áõ ¹ñ³Ýó Ñ»ï¨³ÝùÝ»ñÇ í»ñ³óÙ³Ý Ýå³ï³Ïáí ÎáÕÙ»ñÇ Ñ³Ù³Ï³ñ·í³Í ·áñÍáÕáõÃÛáõÝÝ»ñÇ å³Ñ³Ýç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ØÇ³íáñí³Í ³½·»ñÇ Ï³½Ù³Ï»ñåáõÃÛ³Ý, ÙÛáõë ÙÇç³½·³ÛÇÝ Ï³½Ù³Ï»ñåáõÃÛáõÝÝ»ñÇ ¹»ñÁ ³ñï³Ï³ñ· Çñ³íÇ×³ÏÝ»ñÇ Ï³ÝËÙ³Ý áõ ¹ñ³Ýó Ñ»ï¨³ÝùÝ»ñÇ í»ñ³óÙ³Ý µÝ³·³í³é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ñ·»Éáí áõ ÁÝ¹áõÝ»Éáí Ñ³ÙÁÝ¹Ñ³Ýáõñ ×³Ý³ãÙ³Ý ³ñÅ³Ý³ó³Í ³ÛÝ ÝáñÙ»ñÝ áõ Ï³ÝáÝÝ»ñÁ, áñáÝù ·áñÍáõÙ »Ý Ñ³Ù³å³ï³ëË³Ý ÙÇç³½·³ÛÇÝ Ï³½Ù³Ï»ñåáõÃÛáõÝÝ»ñÇ ßñç³Ý³ÏÝ»ñáõÙ, áñáÝó ³Ý¹³Ù »Ý ÎáÕÙ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êáõÛÝ Ð³Ù³Ó³ÛÝ³·ñáõÙ û·ï³·áñÍíáÕ ï»ñÙÇÝÝ»ñÝ áõÝ»Ý Ñ»ï¨Û³É Ýß³Ý³ÏáõÃÛáõÝÝ»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ñï³Ï³ñ· Çñ³íÇ×³Ï¦ª áñáß³ÏÇ ï³ñ³ÍùáõÙ ëï»ÕÍí³Í Çñ³¹ñáõÃÛáõÝ, áñÝ ³é³ç³ó»É ¿ ³ÛÝåÇëÇ íÃ³ñÇ, íï³Ý·³íáñ µÝ³Ï³Ý »ñ¨áõÛÃÇ, ï³ñ»ñ³ÛÇÝ Ï³Ù ³ÛÉ ³Õ»ïÇ Ñ»ï¨³Ýùáí, áñáÝù Ï³ñáÕ »Ý Ñ³Ý·»óÝ»É Ï³Ù Ñ³Ý·»óñ»É »Ý Ù³ñ¹Ï³ÛÇÝ ½áÑ»ñÇ, Ù³ñ¹Ï³Ýó ³éáÕçáõÃÛ³Ý Ï³Ù ßñç³Ï³ µÝ³Ï³Ý ÙÇç³í³ÛñÇ íÝ³ëÇ, ½·³ÉÇ ÝÛáõÃ³Ï³Ý ÏáñëïÇ ¨ Ï»Ýë³·áñÍáõÝ»áõÃÛ³Ý å³ÛÙ³ÝÝ»ñÇ Ë³Ë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Ñ³ñóáõÙ ³ÝáÕ ÎáÕÙ¦ª ³ÛÝ ÎáÕÙÁ, áñÁ ¹ÇÙáõÙ ¿ ÙÛáõë ÎáÕÙÇÝ` Ñ³Ù³å³ï³ëË³Ý ë³ñù³íáñáõÙÝ»ñáí ¨ ³å³ÑáíÙ³Ý ÝÛáõÃ»ñáí Ñ³Ý¹»ñÓí³Í û·ÝáõÃÛ³Ý ËÙµ»ñ áõÕ³ñÏ»Éáõ ËÝ¹ñ³Ýù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ïñ³Ù³¹ñáÕ ÎáÕÙ¦` ³ÛÝ ÎáÕÙÁ, áñÁ µ³í³ñ³ñáõÙ ¿ Ñ³Ù³å³ï³ëË³Ý ë³ñù³íáñáõÙÝ»ñáí ¨ ³å³ÑáíÙ³Ý ÝÛáõÃ»ñáí Ñ³Ý¹»ñÓí³Í û·ÝáõÃÛ³Ý ËÙµ»ñ áõÕ³ñÏ»Éáõ ÙÛáõë ÎáÕÙÇ ËÝ¹ñ³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û·ÝáõÃÛ³Ý ËÙµ»ñ¦ª Ù³ëÝ³·»ïÝ»ñÇ ËÙµ»ñ (³Û¹ ÃíáõÙ` ½ÇÝíáñ³Ï³Ý ³ÝÓÝ³Ï³½Ù), áñáÝù Ïáãí³Í »Ý û·ÝáõÃÛáõÝ óáõÛó ï³Éáõ ¨ ³ÝÑñ³Å»ßï ë³ñù³íáñáõÙÝ»ñáí ³å³Ñáí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Ñ³Ý¹»ñÓ³Ýù¦ª û·ÝáõÃÛáõÝ óáõÛó ï³Éáõ Ñ³Ù³ñ û·ï³·áñÍíáÕ ÝÛáõÃ»ñ, ï»ËÝÇÏ³Ï³Ý ÙÇçáóÝ»ñ, ïñ³Ýëåáñï³ÛÇÝ ÙÇçáóÝ»ñ, û·ÝáõÃÛ³Ý ËÙµÇ Ñ³Ý¹»ñÓ³Ýù ¨ ³ÝÓÝ³Ï³Ý Ñ³Ý¹»ñÓ³Ý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å³ÑáíÙ³Ý ÝÛáõÃ»ñ¦ª ÝÛáõÃ³Ï³Ý ÙÇçáóÝ»ñ, áñáÝù Ý³Ë³ï»ëí³Í »Ý ³ñï³Ï³ñ· Çñ³íÇ×³ÏÇ Ñ»ï¨³Ýùáí ïáõÅ³Í µÝ³ÏãáõÃÛ³Ý ßñç³ÝáõÙ ³Ýí×³ñ µ³ßË»Éáõ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Çñ³í³ëáõ Ù³ñÙÇÝÝ»ñ¦ª ëáõÛÝ Ð³Ù³Ó³ÛÝ³·ñÇ Çñ³·áñÍÙ³Ý Ñ»ï Ï³åí³Í ³ßË³ï³ÝùÝ»ñÁ Ñ³Ù³Ï³ñ·»Éáõ Ñ³Ù³ñ ÎáÕÙ»ñÇ Ýß³Ý³Ï³Í Ù³ñÙÇ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ÎáÕÙ»ñÁ Ñ³Ù³·áñÍ³ÏóáõÃÛáõÝ ÏÇñ³Ï³Ý³óÝ»Ý Ñ»ï¨Û³É µÝ³·³í³éÝ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³ñï³Ï³ñ· Çñ³íÇ×³ÏÝ»ñÇ Ï³ÝËÙ³Ý áõ ¹ñ³Ýó Ñ»ï¨³ÝùÝ»ñÇ í»ñ³óÙ³Ý ÙÇçáóÝ»ñÇ ¨ Ù»Ãá¹Ý»ñÇ Ùß³ÏáõÙ áõ Ï³ï³ñ»É³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»Õ»ÏáõÃÛ³Ý ûå»ñ³ïÇí ÷áË³Ý³ÏÙ³Ý Ï³½Ù³Ï»ñå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Çñ»Ýó »ñÏñÝ»ñÇ ï³ñ³ÍùÝ»ñáõÙ ï»ÕÇ áõÝ»ó³Í µÝ³Ï³Ý áõ ï»ËÝ³ÍÇÝ µÝáõÛÃÇ ³ñï³Ï³ñ· Çñ³íÇ×³ÏÝ»ñÇ Ù³ë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÷áË³¹³ñÓ û·ÝáõÃÛ³Ý Ù³ëÇÝ ÎáÕÙ»ñÇ Ñ³ñóáõÙÝ»ñÇ ¨ ³é³ç³ñÏáõÃÛáõÝÝ»ñÇ Ù³ëÇÝ, ÇÝãå»ë Ý³¨ Ñ³Ù³å³ï³ëË³Ý ÙÇç³½·³ÛÇÝ Ï³½Ù³Ï»ñåáõÃÛáõÝÝ»ñÇó û·ÝáõÃÛáõÝ ëï³Ý³Éáõ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öáË³¹³ñÓ û·ÝáõÃÛ³Ý óáõó³µ»ñáõÙ ëï»ÕÍíáÕ ³ñï³Ï³ñ· Çñ³íÇ×³ÏÝ»ñÇ Ñ»ï¨³ÝùÝ»ñÇ í»ñ³ó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²ñï³Ï³ñ· Çñ³íÇ×³ÏÝ»ñÇ Ï³ÝËÙ³ÝÁ ¨ ¹ñ³Ýó ³é³ç³óÙ³Ý Å³Ù³Ý³Ï û·ÝáõÃÛáõÝ óáõÛó ï³ÉáõÝ ÎáÕÙ»ñÇ å³ïñ³ëïí³ÍáõÃÛáõÝÝ ³å³Ñáí»Éáõ Ñ³Ù³ñ ÙÇç³½·³ÛÇÝ Ï³½Ù³Ï»ñåáõÃÛáõÝÝ»ñÇ Ý»ñ·ñ³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ì»ñÁ Ýßí³Í µÝ³·³í³éÝ»ñáõÙ Ñ³Ù³·áñÍ³ÏóáõÃÛáõÝÁ ÏÑÇÙÝíÇ Çñ³í³Ñ³í³ë³ñáõÃÛ³Ý ¨ ÷áËß³Ñ³í»ïáõÃÛ³Ý ëÏ½µáõÝùÝ»ñÇ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"/>
        <w:rPr/>
      </w:pPr>
      <w:r>
        <w:rPr/>
        <w:tab/>
        <w:t>êáõÛÝ Ð³Ù³Ó³ÛÝ³·ñÇ ßñç³Ý³ÏÝ»ñáõÙ Ñ³Ù³·áñÍ³ÏóáõÃÛáõÝÁ Ý»ñ³éáõÙ ¿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íï³Ý·³íáñ ï»ËÝ³ÍÇÝ ¨ ¿ÏáÉá·Ç³Ï³Ý ·áñÍÁÝÃ³óÝ»ñÇ, ÇÝãå»ë Ý³¨ µÝ³Ï³Ý »ñ¨áõÛÃÝ»ñÇ ÙáÝÇïáñÇÝ·Ç Ï³½Ù³Ï»ñåáõÙ ¨ Çñ³Ï³Ý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µÝ³Ï³Ý ¨ ï»ËÝ³ÍÇÝ µÝáõÛÃÇ ³ñï³Ï³ñ· Çñ³íÇ×³ÏÝ»ñÇ Ï³ÝË³ï»ëáõÙ ¨ ¹ñ³Ýó Ñ»ï¨³ÝùÝ»ñÇ ·Ý³Ñ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) Ù³ëÝ³·»ïÝ»ñÇ ¨ ·ÇïÝ³Ï³Ý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) Ï³¹ñ»ñÇ å³ïñ³ëïáõÙ ¨ í»ñ³å³ïñ³ë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) ï»Õ»ÏáõÃÛ³Ý ¨ ï»ËÝáÉá·Ç³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) Ñ³Ù³ï»Õ ÏáÝý»ñ³ÝëÝ»ñÇ, ë»ÙÇÝ³ñÝ»ñÇ, ³ßË³ï³Ýù³ÛÇÝ ËáñÑñ¹³ÏóáõÃÛáõÝÝ»ñÇ ¨ ÷ñÏ³ñ³ñ³Ï³Ý Ï³½Ù³íáñáõÙÝ»ñÇ í³ñÅ³ÝùÝ»ñÇ Ï³½Ù³Ï»ñå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7) Ñ»ï³½áï³Ï³Ý Ý³Ë³·Í»ñÇ ¨ ¹ñ³Ýó óáõó³¹ñáõÙÝ»ñÇ Ñ³Ù³ï»Õ Íñ³·ñ³íáñáõÙ, Ùß³ÏáõÙ ¨ Çñ³Ï³Ý³ó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8) Ññ³å³ñ³ÏáõÙÝ»ñÇ, ½»ÏáõÛóÝ»ñÇ ¨ Ã»Ù³ïÇÏ áõëáõÙÝ³ëÇñáõ-ÃÛáõÝÝ»ñÇ å³ïñ³ë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9) ÎáÕÙ»ñÇ Çñ³í³ëáõ Ù³ñÙÇÝÝ»ñÇ ÙÇç¨ Ï³åÇ ³å³Ñáí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0) ³ñï³Ï³ñ· Çñ³íÇ×³ÏÝ»ñÇ Ñ»ï¨³ÝùÝ»ñÇ í»ñ³ó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1) ³ñï³Ï³ñ· Çñ³íÇ×³ÏÝ»ñÇ Ï³ÝËÙ³Ý áõ ¹ñ³Ýó Ñ»ï¨³ÝùÝ»ñÇ í»ñ³óÙ³Ý Ñ»ï Ï³åí³Í ó³ÝÏ³ó³Í ³ÛÉ ·áñÍáõÝ»áõÃÛáõÝ, áñÁ Ï³ñáÕ ¿ Ñ³Ù³Ó³ÛÝ»óí»É Çñ³í³ëáõ Ù³ñÙÇÝÝ»ñ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ÎáÕÙ»ñÁ Ï³ñáÕ »Ý ³ÛÝï»Õ, áñï»Õ ¹³ Ýå³ï³Ï³Ñ³ñÙ³ñ ¿, Ëñ³Ëáõë»É Ï³é³í³ñ³Ï³Ý Ñ³ëï³ïáõÃÛáõÝÝ»ñÇ (Ç ÉñáõÙÝ Ýñ³Ýó, áñáÝù Ýß³Ý³ÏíáõÙ »Ý ÎáÕÙ»ñÇ ÏáÕÙÇó áñå»ë Çñ³í³ëáõ Ù³ñÙÇÝÝ»ñ), ÇÝãå»ë Ý³¨ ³ÛÉ  ß³Ñ³·ñ·Çé Çñ³í³µ³Ý³Ï³Ý ¨ ýÇ½ÇÏ³Ï³Ý ³ÝÓ³Ýó áõ ÙÇç³½·³ÛÇÝ Ï³½Ù³Ï»ñåáõÃÛáõÝÝ»ñÇ ÷áË³¹³ñÓ Ñ³Ù³·áñÍ³ÏóáõÃÛáõÝÁ, áñáÝù ·áñÍáõÝ»áõÃÛáõÝ »Ý Çñ³Ï³Ý³óÝáõÙ ³ñï³Ï³ñ· Çñ³íÇ×³ÏÝ»ñÇ Ï³ÝËÙ³Ý áõ ¹ñ³Ýó Ñ»ï¨³ÝùÝ»ñÇ í»ñ³óÙ³Ý µÝ³·³í³é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Ð³Û³ëï³ÝÇ Ð³Ýñ³å»ïáõÃÛ³Ý Ñ³Ù³ñ Çñ³í³ëáõ Ù³ñÙÇÝ ¿ Ñ³Ý¹Çë³ÝáõÙ Ð³Û³ëï³ÝÇ Ð³Ýñ³å»ïáõÃÛ³Ý ³ñï³Ï³ñ· Çñ³íÇ×³ÏÝ»ñÇ í³ñã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ñ³ëï³ÝÇ Ñ³Ù³ñ Çñ³í³ëáõ Ù³ñÙÇÝ ¿ Ñ³Ý¹Çë³ÝáõÙ ìñ³ëï³ÝÇ Ý»ñùÇÝ ·áñÍ»ñÇ Ý³Ë³ñ³ñáõÃÛ³Ý ³ñï³Ï³ñ· Çñ³íÇ×³ÏÝ»ñÇ ¨ ù³Õ³ù³óÇ³Ï³Ý å³ßïå³ÝáõÃÛ³Ý ¹»å³ñï³Ù»Ý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³ÝÑ³å³Õ ï»ÕÛ³Ï Ïå³ÑÇ ÙÛáõë ÎáÕÙÇÝ, »Ã» Çñ³í³ëáõ Ù³ñÙÇÝÁ ½ñÏíÇ Çñ³í³ëáõ Ù³ñÙÝÇ ÉÇ³½áñáõÃÛáõÝÝ»ñÇó: î»Õ»Ï³óÝáÕ ÎáÕÙÁ Ï³ñ× Å³ÙÏ»ïáõÙ, µ³Ûó ï»Õ»Ï³óÝ»Éáõ å³ÑÇó 30 ûñÇó áã áõß, ÙÛáõë ÎáÕÙÇÝ ÏÑ³Õáñ¹Ç ³ÛÝ ÑÇÙÝ³ñÏÇ ³Ýí³ÝáõÙÁ, áñÁ ÏÝß³Ý³ÏíÇ Ý³ËÏÇÝ Çñ³í³ëáõ Ù³ñÙÝÇ Çñ³í³Ñ³çáñ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ºñÏáõ ÎáÕÙ»ñÇ Çñ³í³ëáõ Ù³ñÙÇÝÝ»ñÁ ÏÑ³ëï³ï»Ý áõÕÕ³ÏÇ Ï³å»ñª ëáõÛÝ Ð³Ù³Ó³ÛÝ³·ñÇ Ï³ï³ñáõÙÁ Ñ³Ù³Ï³ñ·»Éáõ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·áñÍáõÝ»áõÃÛáõÝÁ Íñ³·ñ³íáñ»Éáõ ¨ Ñ³Ù³Ï³ñ·»Éáõ áõ ëáõÛÝ Ð³Ù³Ó³ÛÝ³·ñÇ Çñ³·áñÍÙ³Ý ÁÝÃ³óùÁ ùÝÝ³ñÏ»Éáõ Ñ³Ù³ñ, Áëï ³ÝÑñ³Å»ßïáõÃÛ³Ý, Ï³ÝóÏ³óí»Ý ÎáÕÙ»ñÇ Çñ³í³ëáõ Ù³ñÙÇÝÝ»ñÇ Ý»ñÏ³Û³óáõóÇãÝ»ñÇ Ñ³Ý¹Çå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êáõÛÝ Ð³Ù³Ó³ÛÝ³·ñÇÝ Ñ³Ù³å³ï³ëË³Ý ³ÙµáÕç ·áñÍáõÝ»áõÃÛáõÝÁ, Ý»ñ³éÛ³É ï»Õ»ÏáõÃÛ³Ý ÷áË³Ý³ÏáõÙÁ, Ù³ëÝ³·»ïÝ»ñÇ ÷áË³Ý³ÏáõÙÁ, ÇÝãå»ë Ý³¨ ëáõÛÝ Ð³Ù³Ó³ÛÝ³·ñÇ ÑÇÙ³Ý íñ³ ³ÛÉ ·áñÍáõÝ»áõÃÛ³Ý Çñ³Ï³Ý³óáõÙÁ ÏÏ³ï³ñíÇ ÎáÕÙ»ñÇó Ûáõñ³ù³ÝãÛáõñÇ ûñ»Ýë¹ñáõÃÛ³ÝÁ Ñ³Ù³å³ï³ëË³Ý ¨ å³ÛÙ³Ý³íáñí³Í ÏÉÇÝÇ Ûáõñ³ù³ÝãÛáõñÇ ÎáÕÙÇ Ùáï ³ÝÑñ³Å»ßï ÙÇçáóÝ»ñÇ ³éÏ³Û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ÎáÕÙÁ, áñÝ ÁÝ¹áõÝáõÙ ¿ ëáõÛÝ Ð³Ù³Ó³ÛÝ³·ñáí Ý³Ë³ï»ëí³Í ·áñÍáõÝ»áõÃÛ³ÝÁ Ù³ëÝ³ÏóáÕ ÙÛáõë ÎáÕÙÇ Ý»ñÏ³Û³óáõóÇãÝ»ñÇÝ, Ï³ñáÕ ¿ ³ÙµáÕçáõÃÛ³Ùµ Ï³Ù Ù³ëÝ³ÏÇáñ»Ý í×³ñ»É Ýñ³Ýó` ÁÝ¹áõÝáÕ ÎáÕÙÇ ï³ñ³ÍùáõÙ ·ïÝí»Éáõ Ñ»ï Ï³åí³Í µáÉáñ Í³Ëë»ñÁ, »Ã» ³ÛÉ µ³Ý ãÑ³Ù³Ó³ÛÝ»óíÇ ÎáÕÙ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áÕ ÎáÕÙÇ ï³ñ³Íù áõÕ¨áñí»Éáõ ¨ Ñ»ï ¹³éÝ³Éáõ Ñ³Ù³ñ í×³ñáõÙ ¿ áõÕ³ñÏ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´Ý³Ï³Ý ¨ ï»ËÝ³ÍÇÝ µÝáõÛÃÇ ³ñï³Ï³ñ· Çñ³íÇ×³ÏÝ»ñÇ í»ñ³óáõÙÝ Çñ³Ï³Ý³óíáõÙ ¿ ³ÛÝ ÎáÕÙÇ áõÅ»ñáí áõ ÙÇçáóÝ»ñáí, áñÇ ï³ñ³ÍùáõÙ ¹ñ³Ýù ³é³ç³ó»É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³ñï³Ï³ñ· Çñ³íÇ×³ÏÇ Ù³ëßï³µÝ»ñÁ ³ÛÝåÇëÇÝ »Ý, áñ ïáõÅ³Í ÎáÕÙÁ ãÇ Ï³ñáÕ ÇÝùÝáõñáõÛÝ³µ³ñ ï»Õ³÷³Ï»É ¨ í»ñ³óÝ»É ³ÛÝ, ³å³ íÃ³ñ³ÛÇÝ-÷ñÏ³ñ³ñ³Ï³Ý ¨ ³ÛÉ ³ÝÑ»ï³Ó·»ÉÇ ³ßË³ï³ÝùÝ»ñÇ Ï³ï³ñÙ³Ý ·áñÍáõÙ û·ÝáõÃÛáõÝÁ óáõÛó ¿ ïñíáõÙ ÙÛáõë ÎáÕÙÇ ÏáÕÙÇó` Ýñ³Ý û·ÝáõÃÛ³Ý Ñ³Ù³ñ å³ßïáÝ³å»ë ¹ÇÙ»Éáõ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ñï³Ï³ñ· Çñ³íÇ×³ÏÇó ïáõÅ³Í ·áïáõÙ íÃ³ñ³ÛÇÝ-÷ñÏ³ñ³ñ³Ï³Ý ¨ ³ÛÉ ³ÝÑ»ï³Ó·»ÉÇ ³ßË³ï³ÝùÝ»ñ Ï³ï³ñáÕ µáÉáñ áõÅ»ñÇ ·áñÍáÕáõÃÛáõÝÝ»ñÇ Õ»Ï³í³ñáõÙÝ Çñ³Ï³Ý³óÝáõÙ ¿ Ñ³ñóáõÙ ³ÝáÕ ÎáÕÙÇ Çñ³í³ëáõ Ù³ñÙÇÝÁ: ºÃ» ³ñï³Ï³ñ· Çñ³íÇ×³ÏÇ ·áïÇÝ ÁÝ¹·ñÏáõÙ ¿ »ñÏáõ ÎáÕÙ»ñÇ å»ïáõÃÛáõÝÝ»ñÇ ï³ñ³ÍùÝ»ñÁ, ³å³ ³Û¹ ·áñÍáÕáõÃÛáõÝÝ»ñÇ Õ»Ï³í³ñáõÙÝ Çñ³Ï³Ý³óÝáõÙ »Ý »ñÏáõ ÎáÕÙ»ñÇ Çñ³í³ëáõ Ù³ñÙÇÝÝ»ñÁ Ñ³Ù³ï»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³ÛÝ áõÅ»ñÝ áõ ÙÇçáóÝ»ñÁ, áñáÝù Ýñ³Ýù ÑÝ³ñ³íáñ ÏÑ³Ù³ñ»Ý Ñ³ïÏ³óÝ»É, Ï³ñáÕ »Ý Ý»ñ·ñ³íí»É íÃ³ñ³ÛÇÝ-÷ñÏ³ñ³ñ³Ï³Ý, íÃ³ñ³ÛÇÝ-í»ñ³Ï³Ý·ÝáÕ³Ï³Ý ¨ ³ÛÉ ³ßË³ï³ÝùÝ»ñÇ Ï³ï³ñÙ³Ý Ñ³Ù³ñ,  Ï³ï³ñí³Í Í³Ëë»ñÁ Ñ³ñóáõÙ ³ÝáÕ ÎáÕÙÇ Ñ³ßíÇÝ Ñ»ï³·³ÛáõÙ Ñ³ïáõó»Éáõ Ï³Ù ³ÝÑ³ïáõÛó û·ÝáõÃÛ³Ý å³ÛÙ³Ýáíª Ï³Ëí³Í ÎáÕÙ»ñÇ å³ÛÙ³Ý³íáñí³ÍáõÃÛáõ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 ³ÝáÕ ÎáÕÙÁ Çñ íñ³ ¿ í»ñóÝáõÙ ³ÛÝ íÝ³ëÇ ÷áËÑ³ïáõóÙ³Ý Í³Ëë»ñÁ, áñÁ ëáõÛÝ Ð³Ù³Ó³ÛÝ³·ñÇ Çñ³·áñÍÙ³Ý áõÕÕáõÃÛ³Ùµ ³ßË³ï³ÝùÝ»ñ Ï³ï³ñ»ÉÇë Ñ³ëóí»É ¿ û·ÝáõÃÛ³Ý ËÙµÇ Ù³ëÝ³ÏóÇ ³éáÕçáõÃÛ³ÝÁ Ï³Ù Ýñ³ Ù³Ñí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9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²ñï³Ï³ñ· Çñ³íÇ×³Ï ³é³ç³Ý³Éáõ ¹»åùáõÙ û·ÝáõÃÛáõÝÁ óáõÛó ÏïñíÇ ³ñï³Ï³ñ· Çñ³íÇ×³ÏÇ ·áïÇ ³ÝÑ³å³Õ û·ÝáõÃÛ³Ý ËÙµ»ñ áõÕ³ñÏ»Éáí, áñáÝù ³å³Ñáíí³Í ÏÉÇÝ»Ý Ù³ñ¹Ï³Ýó, ÝÛáõÃ³Ï³Ý ³ñÅ»ùÝ»ñÇ ÷ñÏáõÃÛ³Ý ¨ ßñç³Ï³ µÝ³Ï³Ý ÙÇç³í³ÛñÇ å³ßïå³ÝáõÃÛ³Ý Ñ³Ù³ñ ³ÝÑñ³Å»ßï Ñ³Ý¹»ñÓ³Ýùáí áõ ÝÛáõÃ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·ÝáõÃÛáõÝ óáõÛó ï³Éáõ Ñ³Ù³ñ Å³Ù³ÝáÕ ËÙµ»ñÇ Ñ³Ý¹»ñÓ³íáñáõÙÁ å»ïù ¿ µ³í³ñ³ñ ÉÇÝÇ ï»ÕáõÙ ³éÝí³½Ý 72 Å³Ù ÇÝùÝ³í³ñ ·áñÍáÕáõÃÛáõÝÝ»ñ Ï³ï³ñ»Éáõ Ñ³Ù³ñ: Ð»ï³·³ Å³Ù³Ý³Ï³ÙÇçáóáõÙ, å³ß³ñÝ»ñÁ í»ñç³Ý³Éáõó Ñ»ïá, ³Û¹ ËÙµ»ñÇ ³å³ÑáíáõÙÁ Çñ»Ýó ·áñÍ³éáõÛÃÝ»ñÇ Ñ³Ù³ñ ³ÝÑñ³Å»ßï ³Ù»Ý ÇÝãáí Çñ³Ï³Ý³óÝáõÙ ¿ Ñ³ñóáõÙ ³ÝáÕ ÎáÕÙÁ, »Ã» ÎáÕÙ»ñÇ ÙÇç¨ ³ÛÉ µ³Ý ãÑ³Ù³Ó³ÛÝ»óí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·ÝáõÃÛ³Ý ËÙµ»ñÁ ï»Õ³íáñíáõÙ »Ý Ñ³ñóáõÙ ³ÝáÕ ÎáÕÙÇ Ñ³ßíÇÝ: ²ÝÑñ³Å»ßïáõÃÛ³Ý ¹»åùáõÙ Ñ³ñóáõÙ ³ÝáÕ ÎáÕÙÁ Ýñ³Ýó óáõÛó ¿ ï³ÉÇë Ñ³Ù³å³ï³ëË³Ý ³ÝÑ³ïáõÛó µÅßÏ³Ï³Ý û·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ú·ÝáõÃÛáõÝ óáõó³µ»ñ»Éáõ ·áñÍáõÙ ³ñ¹ÛáõÝ³í»ïáõÃÛáõÝÝ áõ ³ÝÑñ³Å»ßï ûå»ñ³ïÇíáõÃÛáõÝÝ ³å³Ñáí»Éáõ Ýå³ï³Ïáí ÎáÕÙ»ñÁ å³ñï³íáñíáõÙ »Ý û·ÝáõÃÛ³Ý ËÙµ»ñÇ` å»ï³Ï³Ý ë³ÑÙ³ÝÁ ³ÝóÝ»Éáõ Å³Ù³Ý³Ï ÙÇÝã¨ Ýí³½³·áõÛÝÁ ë³ÑÙ³Ý³÷³Ï»É ³½·³ÛÇÝ ûñ»Ýë¹ñáõÃÛ³Ùµ ë³ÑÙ³Ýí³Í ÁÝÃ³ó³Ï³ñ·»ñÇ Ï³ï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·ÝáõÃÛ³Ý ËÙµÇ Õ»Ï³í³ñÁ ÎáÕÙ»ñÇ ë³ÑÙ³Ý³å³Ñ ½áñù»ñÇ Õ»Ï³í³ñ Ù³ñÙÇÝÝ»ñÇÝ Ý»ñÏ³Û³óÝáõÙ ¿ ïñ³Ù³¹ñáÕ ÎáÕÙÇ Çñ³í³ëáõ Ù³ñÙÝÇ ïí³Í ¨ û·ÝáõÃÛ³Ý ËÙµÇ áõÕ¨áñí»ÉÁ Ñ³í³ëïáÕ ËÙµ³ÛÇÝ ë»ñïÇýÇÏ³ï, ËÙµÇ ³Ý¹³ÙÝ»ñÇ óáõó³ÏÁ, ËÙµÇ ³ßË³ï³ÝùÇ Ñ³Ù³ñ Ý³Ë³ï»ëí³Í ï»ËÝÇÏ³ÛÇ áõ ·áõÛùÇ ó³ÝÏÁ: ÊÙµÇ ³Ý¹³ÙÝ»ñÁ å»ï³Ï³Ý ë³ÑÙ³ÝÇ ³Ýó³Ï»ïáõÙ Ý»ñÏ³Û³óÝáõÙ »Ý ³ÝÓÝ³·ñ»ñ Ï³Ù Çñ»Ýó ³ÝÓÁ Ñ³ëï³ïáÕ ³ÛÉ ÷³ëï³ÃÕÃ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³ÝÓÝ³Ñ³ïáõÏ Ññ³ï³åáõÃÛ³Ý ¹»åùáõÙ ë»ñïÇýÇÏ³ïÁ Ï³ñáÕ ¿ ÷áË³ñÇÝí»É û·ÝáõÃÛ³Ý ËÙµÇ ³Ý¹³ÙÝ»ñÇ óáõó³Ïáí, áñÁ Ý»ñ³éáõÙ ¿ ËÙµÇ ³ßË³ï³ÝùÇ Ñ³Ù³ñ Ý³Ë³ï»ëí³Í ï»ËÝÇÏ³ÛÇ ¨ ·áõÛùÇ ó³ÝÏÁ: Üßí³Í óáõó³ÏÝ áõ ó³ÝÏÁ Ï³½ÙíáõÙ »Ý ³Ýó³Ï»ïáõÙª ËÙµ³ÛÇÝ Ñ³í³ëï³·ñÇ Ñ»ï³·³ 48 Å³Ùí³ ÁÝÃ³óùáõÙ Ó¨³Ï»ñåáõ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1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ÎáÕÙ»ñÁ Ýå³ëïáõÙ »Ý ëáõÛÝ Ð³Ù³Ó³ÛÝ³·ñáí Ñ³Ù³·áñÍ³ÏóáõÃÛáõÝ Çñ³Ï³Ý³óÝ»Éáõ Ñ³Ù³ñ ³ÝÑñ³Å»ßï û·ÝáõÃÛ³Ý ËÙµ»ñÇ, Ñ³Ý¹»ñÓ³ÝùÇ áõ ³å³ÑáíÙ³Ý ÝÛáõÃ»ñÇ` »ñÏáõ ÎáÕÙ»ñÇ ï³ñ³ÍùÝ»ñ Ùáõïù ·áñÍ»Éáõ áõ ï³ñ³ÍùÝ»ñÇó ¹áõñë ·³Éáõ Ù³ùë³ÛÇÝ Ó¨³Ï»ñåÙ³ÝÁª Çñ»Ýó å»ïáõÃÛáõÝÝ»ñÇ ûñ»Ýë¹ñáõÃÛ³ÝÁ Ñ³Ù³å³ï³ëË³Ý ¹ÛáõñÇÝ Ó¨áí ¨ ³é³çÝáõÃÛ³Ý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Ý¹»ñÓ³ÝùÁ áõ ³å³ÑáíÙ³Ý ÝÛáõÃ»ñÁ ³½³ïíáõÙ »Ý Ù³ùë³ÛÇÝ í×³ñáõÙÝ»ñÇó ¨ å»ïù ¿ û·ï³·áñÍí»Ý Ï³Ù µ³ßËí»Ý û·ÝáõÃÛ³Ý ·áñÍáÕáõÃÛáõÝÝ»ñÇ Å³Ù³Ý³Ï Ï³Ù ¿É ¹ñ³Ýù ³í³ñïí»Éáõó Ñ»ïá ¹áõñë µ»ñí»Ý Ñ³ñóáõÙ ³ÝáÕ ÎáÕÙÇ ï³ñ³ÍùÇó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Ñ³ïáõÏ Ñ³Ý·³Ù³ÝùÝ»ñÇ å³ï×³éáí ÑÝ³ñ³íáñ ãÇ ÉÇÝáõÙ Ñ³Ý¹»ñÓ³ÝùÝ áõ ³å³ÑáíÙ³Ý ÝÛáõÃ»ñÁ ¹áõñë µ»ñ»É, ³å³ ïñ³Ù³¹ñáÕ ÎáÕÙÇ Çñ³í³ëáõ Ù³ñÙÇÝÝ»ñÁ å»ïù ¿ Ñ³ñóáõÙ ³ÝáÕ ÎáÕÙÇ Ù³ùë³ÛÇÝ Í³é³ÛáõÃÛáõÝÝ»ñÇÝ Çñ³½»Ï»Ý ³Û¹ Ñ³Ý¹»ñÓ³ÝùÇ ¨ ³å³ÑáíÙ³Ý ÝÛáõÃ»ñÇ Í³·Ù³Ý, û·ï³·áñÍÙ³Ý ã³÷Ç áõ å³Ñå³Ýí³ÍáõÃÛ³Ý, ù³Ý³ÏÇ ¨ ·ïÝí»Éáõ í³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Þï³å µÅßÏ³Ï³Ý û·ÝáõÃÛáõÝ óáõÛó ï³Éáõ ³ÝÑñ³Å»ßïáõÃÛ³Ý ¹»åùáõÙ, Ñ³ñóáõÙ ³ÝáÕ ÎáÕÙÇ ûñ»Ýë¹ñáõÃÛ³ÝÁ Ñ³Ù³å³ï³ëË³Ý, ÃáõÛÉ³ïñíáõÙ ¿ Ýñ³ å»ïáõÃÛ³Ý ï³ñ³Íù µ»ñ»É ÃÙñ³ÝÛáõÃ»ñ å³ñáõÝ³ÏáÕ ³ÝÑñ³Å»ßï ù³Ý³ÏáõÃÛ³Ùµ µÅßÏ³Ï³Ý å³ïñ³ëïáõÏÝ»ñ: ²Û¹åÇëÇ µÅßÏ³Ï³Ý å³ïñ³ëïáõÏÝ»ñÁ û·ï³·áñÍíáõÙ »Ý µ³ó³é³å»ë áñ³ÏÛ³É µÅßÏ³Ï³Ý ³ÝÓÝ³Ï³½ÙÇ ÏáÕÙÇóª Ûáõñ³ù³ÝãÛáõñ ÎáÕÙÇ ë³ÑÙ³Ý³Í Ï³ÝáÝ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Ðá¹í³Í 1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rPr/>
      </w:pPr>
      <w:r>
        <w:rPr/>
        <w:t>²ÛÝ Í³Ëë»ñÇ ÷áËÑ³ïáõóÙ³Ý Ï³ñ·Á, áñáÝù Ï³ï³ñ»É »Ý û·ÝáõÃÛ³Ý ËÙµ»ñÁ, Ý»ñ³éÛ³É µ»ñí³Í Ñ³Ý¹»ñÓ³ÝùÇ ÏáñëïÇ Ï³Ù ÉñÇí Ï³Ù Ù³ëÝ³ÏÇ áãÝã³óÙ³Ý Ñ»ï Ï³åí³Í Í³Ëë»ñÁ, Ï³ñ·³íáñíáõÙ ¿ ÎáÕÙ»ñÇ å³ÛÙ³Ý³íáñí³ÍáõÃÛ³Ùµ: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Ðá¹í³Í 13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ú·ÝáõÃÛáõÝ óáõÛó ï³Éáõ ³ßË³ï³ÝùÝ»ñÁ ³í³ñïí»Éáõó Ñ»ïá ïñ³Ù³¹ñáÕ ÎáÕÙÇ Çñ³í³ëáõ Ù³ñÙÇÝÁ Ñ³ñóáõÙ ³ÝáÕ ÎáÕÙÇ Çñ³í³ëáõ Ù³ñÙÝÇÝ Ï³ï³ñí³Í ³ßË³ï³ÝùÝ»ñÇ Ù³ëÇÝ ·ñ³íáñ ½»Ïáõó³·Çñ ¿ áõÕ³ñÏáõÙ:</w:t>
      </w:r>
    </w:p>
    <w:p>
      <w:pPr>
        <w:pStyle w:val="TextBodyIndent"/>
        <w:rPr/>
      </w:pPr>
      <w:r>
        <w:rPr/>
        <w:t>Ð³ñóáõÙ ³ÝáÕ ÎáÕÙÇ Çñ³í³ëáõ Ù³ñÙÇÝÁ ïñ³Ù³¹ñáÕ ÎáÕÙÇ Çñ³í³ëáõ Ù³ñÙÝÇÝ ³Ù÷á÷Çã ½»Ïáõó³·Çñ ¿ áõÕ³ñÏáõÙ û·ÝáõÃÛ³Ý ËÙµ»ñÇ ·áñÍáõÝ»áõÃÛ³Ý Ù³ëÇÝ, áñáõÙ ïñíáõÙ »Ý ³ñï³Ï³ñ· Çñ³íÇ×³ÏÇ µÝáõÃ³·ÇñÁ, ëï³óí³Í û·ÝáõÃÛ³Ý ï»ë³ÏÝ áõ Í³í³ÉÁ, Ï³ï³ñí³Í ³ßË³ï³ÝùÝ»ñÇ ³ñ¹ÛáõÝùÝ»ñÁ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Ðá¹í³Í 14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êáõÛÝ Ð³Ù³Ó³ÛÝ³·ñÇ ßñç³Ý³ÏÝ»ñáõÙ Çñ³Ï³Ý³óíáÕ ·áñÍáõÝ»áõÃÛ³Ý ÝÏ³ïÙ³Ùµ Ûáõñ³ù³ÝãÛáõñ ÎáÕÙ, Çñ å»ïáõÃÛ³Ý ûñ»Ýë¹ñáõÃÛ³ÝÁ Ñ³Ù³å³ï³ëË³Ý, Ï³å³ÑáíÇ ÙÛáõë ÎáÕÙÇ Ý»ñÏ³Û³óáõóÇãÝ»ñÇ Çñ ï³ñ³Íù ÙïÝ»ÉÁ ¨ ³ÛÝï»ÕÇó Ù»ÏÝ»ÉÁ, ³ÝÏ³Ë ³ÛÝ µ³ÝÇó` Ýñ³Ýù Ï³åí³Í »Ý, Ã» Ï³åí³Í ã»Ý Çñ³í³ëáõ Ù³ñÙÇÝÝ»ñÇ Ñ»ï, ÇÝãå»ë Ý³¨ Ñ³Ù³å³ï³ëË³Ý Ñ³ëï³ïáõÃÛáõÝÝ»ñ, Ï³½Ù³Ï»ñåáõÃÛáõÝÝ»ñ áõ ï»Õ»Ï³ïíáõÃÛ³Ý ³ÕµÛáõñÝ»ñ ³ÝÑñ³Å»ßï Ùáõïù ·áñÍ»ÉÁ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Ðá¹í³Í 15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êáõÛÝ Ð³Ù³Ó³ÛÝ³·ñÇ ßñç³Ý³ÏÝ»ñáõÙ Çñ³Ï³Ý³óíáÕ ·áñÍáõÝ»áõÃÛ³Ý ³ñ¹ÛáõÝùáõÙ ëï³óí³Í ï»Õ»ÏáõÃÛáõÝÁ, µ³ó³éáõÃÛ³Ùµ ³ÛÝ ï»Õ»ÏáõÃÛ³Ý, áñÁ Ññ³å³ñ³ÏÙ³Ý »ÝÃ³Ï³ ã¿, ÎáÕÙ»ñÇ ·áñÍáÕ ûñ»Ýë¹ñáõÃÛ³ÝÁ Ñ³Ù³å³ï³ëË³Ý, Ññ³å³ñ³ÏíáõÙ ¿ ÎáÕÙ»ñÇ ëáíáñ³Ï³Ý åñ³ÏïÇÏ³ÛÇ ¨ Ï³ÝáÝÝ»ñÇ ÑÇÙ³Ý íñ³, »Ã» Çñ³í³ëáõ Ù³ñÙÇÝÝ»ñÇ ÏáÕÙÇó ·ñ³íáñ ³ÛÉ µ³Ý ãÇ Ñ³Ù³Ó³ÛÝ»óí»É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Ðá¹í³Í 16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êáõÛÝ Ð³Ù³Ó³ÛÝ³·ÇñÁ ãÇ ßáß³÷áõÙ ³ÛÉ å»ïáõÃÛáõÝÝ»ñÇ áõ ÙÇç³½·³ÛÇÝ Ï³½Ù³Ï»ñåáõÃÛáõÝÝ»ñÇ Ñ»ï ÎáÕÙ»ñÇó áñ¨¿ Ù»ÏÇ Ñ³Ù³·áñÍ³ÏóáõÃÛáõÝÁ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Ðá¹í³Í 17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²ÝÑñ³Å»ßïáõÃÛ³Ý ¹»åùáõÙ ÎáÕÙ»ñÁ ÷áË³¹³ñÓ Ñ³Ù³Ó³ÛÝáõÃÛ³Ùµ Ï³ñáÕ »Ý Ð³Ù³Ó³ÛÝ³·ñÇ ï»ùëïáõÙ Ï³ï³ñ»É ÷á÷áËáõÃÛáõÝÝ»ñ áõ Éñ³óáõÙÝ»ñ, áñáÝù áõÅÇ Ù»ç »Ý ÙïÝáõÙ ³ÛÝ ÝáõÛÝ ÁÝÃ³ó³Ï³ñ·áí, ÇÝã ëáõÛÝ Ð³Ù³Ó³ÛÝ³·ÇñÁ: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Ðá¹í³Í 18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êáõÛÝ Ð³Ù³Ó³ÛÝ³·ñÇ Ù»ÏÝ³µ³ÝÙ³Ý ¨ ÏÇñ³éÙ³Ý í»ñ³µ»ñÛ³É ÎáÕÙ»ñÇ ÙÇç¨ Í³·³Í ï³ñ³Ó³ÛÝáõÃÛáõÝÝ»ñÁ ¨ í»×»ñÁ ÏÉáõÍí»Ý ÎáÕÙ»ñÇ ÉÇ³½áñ Ý»ñÏ³Û³óáõóÇãÝ»ñÇ ÏáÕÙÇó ï³ñµ»ñ Ù³Ï³ñ¹³ÏÝ»ñáí ³ÝóÏ³óíáÕ ÷áË³¹³ñÓ ËáñÑñ¹³ÏóáõÃÛáõÝÝ»ñÇ áõ µ³Ý³ÏóáõÃÛáõÝÝ»ñÇ ÙÇçáóáí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Ðá¹í³Í 19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êáõÛÝ Ð³Ù³Ó³ÛÝ³·ÇñÝ áõÅÇ Ù»ç ¿ ÙïÝáõÙ ¹ñ³ áõÅÇ Ù»ç ÙïÝ»Éáõ Ñ³Ù³ñ ³ÝÑñ³Å»ßï Ý»ñå»ï³Ï³Ý ÁÝÃ³ó³Ï³ñ·»ñÇ Ï³ï³ñáõÙÁ Ñ³ëï³ïáÕ í»ñçÇÝ Í³ÝáõóÙ³Ý ûñí³ÝÇó ¨ ·áñÍáõÙ ¿ 5 ï³ñÇ Å³ÙÏ»ïáí: êáõÛÝ Ð³Ù³Ó³ÛÝ³·ñÇ ·áñÍáÕáõÃÛáõÝÁ Ï»ñÏ³ñ³Ó·íÇ Ñ³çáñ¹ ÑÝ·³ÙÛ³ Å³Ù³Ý³Ï³ßñç³ÝÝ»ñáí, »Ã» ÎáÕÙ»ñÇó áã Ù»ÏÁ Ñ»ñÃ³Ï³Ý ÑÝ·³ÙÛ³ Å³ÙÏ»ïÁ Éñ³Ý³Éáõó áã å³Ï³ë, ù³Ý í»ó ³ÙÇë ³é³ç ·ñ³íáñ ãÑ³ÛïÝÇ ¹ñ³ ·áñÍáÕáõÃÛáõÝÁ ¹³¹³ñ»óÝ»Éáõ Çñ Ùï³¹ñáõÃÛ³Ý Ù³ëÇÝ:</w:t>
      </w:r>
    </w:p>
    <w:p>
      <w:pPr>
        <w:pStyle w:val="TextBodyIndent"/>
        <w:rPr/>
      </w:pPr>
      <w:r>
        <w:rPr/>
        <w:t>êáõÛÝ Ð³Ù³Ó³ÛÝ³·ñÇ ·áñÍáÕáõÃÛ³Ý ¹³¹³ñ»óáõÙÁ ãÇ ï³ñ³ÍíÇ áñ¨Çó» ³ÛÝåÇëÇ ·áñÍáõÝ»áõÃÛ³Ý íñ³, áñÁ ëÏëí»É ¿ ÙÇÝã¨ ¹ñ³ ·áñÍáÕáõÃÛ³Ý ¹³¹³ñ»óáõÙÁ, µ³Ûó ãÇ ³í³ñïí»É Ð³Ù³Ó³ÛÝ³·ñÇ ·áñÍáÕáõÃÛ³Ý ¹³¹³ñ»óÙ³Ý å³ÑÇÝ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Î³ï³ñí³Í ¿ ºñ¨³Ý ù³Õ³ùáõÙ 1997 Ãí³Ï³ÝÇ Ù³ÛÇëÇ 3-ÇÝ, »ñÏáõ ûñÇÝ³Ïáí, Ûáõñ³ù³ÝãÛáõñÁª Ñ³Û»ñ»Ý, íñ³ó»ñ»Ý ¨ éáõë»ñ»Ý, ÁÝ¹ áñáõÙ µáÉáñ ï»ùëï»ñÁ Ñ³í³ë³ñ³½áñ »Ý:</w:t>
      </w:r>
    </w:p>
    <w:p>
      <w:pPr>
        <w:pStyle w:val="TextBodyIndent"/>
        <w:rPr/>
      </w:pPr>
      <w:r>
        <w:rPr/>
        <w:t>êáõÛÝ Ð³Ù³Ó³ÛÝ³·ñÇ ¹ñáõÛÃÝ»ñÁ Ù»ÏÝ³µ³Ý»Éáõ Ýå³ï³Ïáí û·ï³·áñÍíáõÙ ¿ éáõë»ñ»Ý ï»ùëïÁ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Ð³Ù³Ó³ÛÝ³·ÇñÝ áõÅÇ Ù»ç ¿ Ùï»É 2000 Ãí³Ï³ÝÇ Ù³ÛÇëÇ 31-Çó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rFonts w:eastAsia="Times Armenian"/>
        </w:rPr>
      </w:pPr>
      <w:r>
        <w:rPr>
          <w:rFonts w:eastAsia="Times Armeni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3:37:00Z</dcterms:created>
  <dc:creator>LAW-4</dc:creator>
  <dc:description/>
  <cp:keywords/>
  <dc:language>en-US</dc:language>
  <cp:lastModifiedBy>USER</cp:lastModifiedBy>
  <cp:lastPrinted>2002-04-13T02:09:00Z</cp:lastPrinted>
  <dcterms:modified xsi:type="dcterms:W3CDTF">2017-10-11T13:11:00Z</dcterms:modified>
  <cp:revision>59</cp:revision>
  <dc:subject/>
  <dc:title>Ð²Ø²Ò²ÚÜ²Æð</dc:title>
</cp:coreProperties>
</file>