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Ð²Ø²Ò²ÚÜ²¶Æ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Ð³Û³ëï³ÝÇ Ð³Ýñ³å»ïáõÃÛ³Ý Ï³é³í³ñáõÃÛ³Ý ¨ ÔñÕ½ëï³ÝÇ Ð³Ýñ³å»ïáõÃÛ³Ý Ï³é³í³ñáõÃÛ³Ý ÙÇç¨ Çñ³í³Ï³Ý ï»Õ»Ï³ïíáõÃÛ³Ý ÷áË³Ý³ÏÙ³Ý Ù³ëÇÝ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</w:r>
      <w:r>
        <w:rPr>
          <w:rFonts w:cs="Times Armenian" w:ascii="Times Armenian" w:hAnsi="Times Armenian"/>
          <w:sz w:val="26"/>
        </w:rPr>
        <w:t>Ð³Û³ëï³ÝÇ Ð³Ýñ³å»ïáõÃÛ³Ý Ï³é³í³ñáõÃÛáõÝÁ ¨ ÔñÕ½ëï³ÝÇ Ð³Ýñ³å»ïáõÃÛ³Ý Ï³é³í³ñáõÃÛáõÝÁ, ³ÛëáõÑ»ï` ÎáÕÙ»ñ«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»ÉÝ»Éáí áõÕÕ³ÏÇ Ùßï³Ï³Ý Ï³å»ñÇ ÁÝ¹É³ÛÝÙ³Ý ÷áË³¹³ñÓ ó³ÝÏáõÃÛáõÝÇó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Ï³ñ¨áñ Ýß³Ý³ÏáõÃÛáõÝ ï³Éáí ÎáÕÙ»ñÇ ÙÇç¨ Çñ³í³Ï³Ý ï»Õ»Ï³ïíáõÃÛ³Ý ÷áË³Ý³ÏÙ³Ý Ñ³ñó»ñÇÝ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×³Ý³ãáõÙ »Ý ÙÇçå»ï³Ï³Ý ÷áË³Ý³ÏÙ³Ý »ÝÃ³Ï³, Ññ³å³ñ³ÏÙ³Ý Ñ³Ù³ñ µ³ó ÝáñÙ³ïÇí Çñ³í³Ï³Ý ³Ïï»ñÇ ó³ÝÏáõÙ /ÏóíáõÙ ¿/ Ýßí³Í Ñ³ñó»ñáí »ñÏÏáÕÙ ï»Õ»Ï³ïí³Ï³Ý ÷áË³Ý³ÏÙ³Ý ³ÝÑñ³Å»ßïáõÃÛáõÝÁ: ì»ñÁ Ýßí³Í ó³ÝÏÁ ÎáÕÙ»ñÇ ÷áË³¹³ñÓ Ñ³Ù³Ó³ÛÝáõÃÛ³Ùµ Ï³ñáÕ ¿ ÷á÷áËí»É Ï³Ù Éñ³óí»É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Ñ³Ù³Ó³ÛÝ»óÇÝ`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ÙÇÙÛ³Ýó ï»Õ»ÏáõÃÛáõÝÝ»ñ ïñ³Ù³¹ñ»É ·áñÍáÕ Ï³Ù Ý³ËÏÇÝáõÙ ·áñÍ³Í ÝáñÙ³ïÇí Çñ³í³Ï³Ý ³Ïï»ñÇ Ù³ëÇÝ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÷áË³¹³ñÓ³µ³ñ ï»Õ»Ï³óÝ»É ÝáñÙ³ïÇí Çñ³í³Ï³Ý ³Ïï»ñáõÙ Ï³ï³ñí³Í ÷á÷áËáõÃÛáõÝÝ»ñÇ ¨ Éñ³óáõÙÝ»ñÇ Ù³ëÇÝ, ÷áË³Ý³Ï»É Ýáñ ÁÝ¹áõÝí³Í ÝáñÙ³ïÇí Çñ³í³Ï³Ý ³Ïï»ñ, ÇÝãå»ë Ý³¨ Çñ³í³µ³Ý³Ï³Ý ·ñ³Ï³ÝáõÃÛáõÝ ¨« Áëï å³ÛÙ³Ý³íáñí³ÍáõÃÛ³Ý«  ÝáñÙ³ïÇí Çñ³í³Ï³Ý ³Ïï»ñÇ Ý³Ë³·Í»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Ñ³Ù³Ó³ÛÝ»óí³Í ÙÇçáó³éáõÙÝ»ñ Çñ³Ï³Ý³óÝ»É Çñ³í³Ï³Ý ï»Õ»Ï³ïíáõÃÛ³Ý ÷áË³Ý³ÏÙ³Ý Ñ³Ù³Ï³ñ·Ç ëï»ÕÍÙ³Ý áõÕÕáõÃÛ³Ùµ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÷áË³¹³ñÓáõÃÛ³Ý ÑÇÙ³Ý íñ³ª ÎáÕÙ»ñÇ ³ñ¹³ñ³¹³ïáõÃÛ³Ý Ý³Ë³ñ³ñáõÃÛáõÝÝ»ñÇ ÙÇçáóáí Ûáõñ³ù³ÝãÛáõñ ï³ñÇ µ³Å³Ýáñ¹³·ñáõÃÛáõÝÝ»ñ Ó¨³Ï»ñå»É å³ßïáÝ³Ï³Ý Çñ³í³µ³Ý³Ï³Ý Ññ³ï³ñ³ÏáõÃÛáõÝÝ»ñÇ í»ñ³µ»ñÛ³É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Æñ³í³Ï³Ý ï»Õ»Ï³ïíáõÃÛ³Ý ÷áË³Ý³ÏáõÙÝ Çñ³Ï³Ý³óíáõÙ ¿ ÎáÕÙ»ñÇ ³ñ¹³ñ³¹³ïáõÃÛ³Ý Ý³Ë³ñ³ñáõÃÛáõÝÝ»ñÇ ÏáÕÙÇó, áñáÝó íñ³ ¹ñíáõÙ »Ý Çñ³í³Ï³Ý ï»Õ»Ï³ïíáõÃÛ³Ý ÙÇçå»ï³Ï³Ý ÷áË³Ý³ÏÙ³Ý ·áñÍ³éáõÛÃÝ»ñÁ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Çó Ûáõñ³ù³ÝãÛáõñÁ å³ñï³íáñíáõÙ ¿ ÙÛáõë ÎáÕÙÇÝ Çñ³í³Ï³Ý ï»Õ»Ï³ïíáõÃÛáõÝ ïñ³Ù³¹ñ»É` å³Ñå³Ý»Éáí ÙÇç³½·³ÛÇÝ ëï³Ý¹³ñïÝ»ñáí ë³ÑÙ³Ýí³Í Ñ³Õáñ¹³ÏóáõÃÛ³Ý »Õ³Ý³ÏÝ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Ù³·áñÍ³ÏóáõÃÛ³Ý ÁÝÃ³óùáõÙ ÎáÕÙ»ñÇó áñ¨¿ Ù»ÏÇ ëï³ó³Í ï»Õ»Ï³ïíáõÃÛáõÝÁ Ï³ñáÕ ¿ »ññáñ¹ ÏáÕÙÇ ÷áË³Ýóí»É ÙÇ³ÛÝ ³ÛÝ ÎáÕÙÇ Ñ³Ù³Ó³ÛÝáõÃÛ³Ùµ, áñÁ ïñ³Ù³¹ñ»É ¿ ³Û¹ ï»Õ»Ï³ïíáõÃÛáõ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ÎáÕÙ»ñÁ ³ÝÑñ³Å»ßï »Ý Ñ³Ù³ñáõÙ Çñ³í³Ï³Ý ï»Õ»Ï³ïíáõÃÛáõÝ ÷áË³Ý³Ï»ÉÇë ÙÇÙÛ³Ýó ïñ³Ù³¹ñ»É ïíÛ³ÉÝ»ñÇ µ³½³Ý»ñ, ûñ»Ýë¹ñ³Ï³Ý ³Ïï»ñ ¨ ¹ñ³Ýó ÇÝëïÇïáõïÝ»ñÇ ¹³ë³Ï³ñ·ÇãÝ»ñ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ÎáÕÙ»ñÁ, û·ï³·áñÍ»Éáí ë»÷³Ï³Ý ï»Õ»Ï³ïí³Ï³Ý å³ß³ñÝ»ñÁ, å³ï³ëË³Ý³ïíáõÃÛáõÝ »Ý ÏñáõÙ ï»Õ»Ï³ïí³Ï³Ý ïíÛ³ÉÝ»ñÇ ³ÙµáÕç³Ï³ÝáõÃÛ³Ý, Ñ³í³ëïÇáõÃÛ³Ý ¨ ¹ñ³Ýó Å³Ù³Ý³ÏÇÝ ïñ³Ù³¹ñÙ³Ý Ñ³Ù³ñ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Æñ³í³Ï³Ý ï»Õ»Ï³ïíáõÃÛ³Ý ÷áË³Ý³ÏáõÙÝ Çñ³Ï³Ý³óíáõÙ ¿ ÎáÕÙ»ñÇ å»ïáõÃÛáõÝÝ»ñÇ ûñ»Ýë¹ñáõÃÛ³ÝÁ Ñ³Ù³å³ï³ëË³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ÎáÕÙ»ñÁ, µ³óÇ Çñ³í³Ï³Ý ï»Õ»Ï³ïíáõÃÛ³Ý ÷áË³Ý³ÏáõÙÇó, ÷áË³¹³ñÓ å³ÛÙ³Ý³íáñí³ÍáõÃÛ³Ùµ Ï³ÝóÏ³óÝ»Ý ËáñÑñ¹³ÏóáõÃÛáõÝÝ»ñ, Ñ³Ý¹ÇåáõÙÝ»ñ, ·Çï³·áñÍÝ³Ï³Ý ËáñÑñ¹³ÅáÕáíÝ»ñ` ³ßË³ï³Ýù³ÛÇÝ ÷áñÓÇ ¨ ÝáñÙ³ïÇí Çñ³í³Ï³Ý ³Ïï»ñÇ ÏÇñ³éÙ³Ý åñ³ÏïÇÏ³ÛÇ ÷áË³¹³ñÓ áõëáõÙÝ³ëÇñÙ³Ý Ýå³ï³Ïáí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ÇñÁ ãÇ ßáß³÷áõÙ ³ÛÉ ÙÇç³½·³ÛÇÝ å³ÛÙ³Ý³·ñ»ñáí ÎáÕÙ»ñÇ Çñ³íáõÝùÝ»ñÝ áõ å³ñï³Ï³ÝáõÃÛáõÝÝ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ÇñÁ Ï³ñáÕ ¿ ÷á÷áËí»É ¨ Éñ³óí»É ÎáÕÙ»ñÇ Ñ³Ù³Ó³ÛÝáõÃÛ³Ùµ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öá÷áËáõÃÛáõÝÝ»ñÁ ¨ Éñ³óáõÙÝ»ñÁ Ó¨³Ï»ñåíáõÙ »Ý ³é³ÝÓÇÝ ³ñÓ³Ý³·ñáõÃÛáõÝÝ»ñáí, áñáÝù Ñ³Ý¹Çë³ÝáõÙ »Ý ëáõÛÝ Ð³Ù³Ó³ÛÝ³·ñÇ ³Ýµ³Å³Ý»ÉÇ Ù³ëÁ: ²ñÓ³Ý³·ñáõÃÛáõÝÝ»ñÝ áõÅÇ Ù»ç »Ý ÙïÝáõÙ ëáõÛÝ Ð³Ù³Ó³ÛÝ³·ñÇ áõÅÇ Ù»ç ÙïÝ»Éáõ Ñ³Ù³ñ ë³ÑÙ³Ýí³Í Ï³ñ·áí: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Ç ÙÇç¨ í»×»ñÁ ¨ ï³ñ³Ó³ÛÝáõÃÛáõÝÝ»ñÁ ÏÉáõÍí»Ý µ³Ý³ÏóáõÃÛáõÝÝ»ñÇ ¨ ËáñÑñ¹³ÏóáõÃÛáõÝÝ»ñÇ ÙÇçáó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ÇñÁ ÏÝùíáõÙ ¿ ³Ýáñáß Å³ÙÏ»ïáí ¨ áõÅÇ Ù»ç ¿ ÙïÝáõÙ ÎáÕÙ»ñÇ ÏáÕÙÇó ³ÝÑñ³Å»ßï Ý»ñå»ï³Ï³Ý ÁÝÃ³ó³Ï³ñ·»ñÁ Ï³ï³ñí»Éáõ Ù³ëÇÝ Í³ÝáõóáõÙÝ»ñÇ ÷áË³Ý³ÏÙ³Ý å³ÑÇ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ÇñÝ áõÅÇ Ù»ç ¿ ÙÝáõÙ ÙÇÝã¨ 6 ³ÙÇë Éñ³Ý³ÉÁ ³ÛÝ ûñí³ÝÇó, »ñµ ÎáÕÙ»ñÇó Ù»ÏÁ ÙÛáõë ÎáÕÙÇÝ ·ñ³íáñ ï»Õ»Ï³óÝáõÙ ¿ Ð³Ù³Ó³ÛÝ³·ñÇ ·áñÍáÕáõÃÛáõÝÁ ¹³¹³ñ»óÝ»Éáõ Çñ Ùï³¹ñáõÃÛ³Ý Ù³ë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³ï³ñí³Í ¿ ºñ¨³Ý ù³Õ³ùáõÙ 1997 Ãí³Ï³ÝÇ ³åñÇÉÇ 21-ÇÝ« »ñÏáõ µÝûñÇÝ³Ïáí« Ûáõñ³ù³ÝãÛáõñÁª Ñ³Û»ñ»Ý, ÕñÕ½»ñ»Ý ¨ éáõë»ñ»Ý, ÁÝ¹ áñáõÙ µáÉáñ ï»ùëï»ñÁ Ñ³í³ë³ñ³½áñ 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ÇñÁ Ù»ÏÝ³µ³Ý»ÉÇë ï³ñ³Ó³ÛÝáõÃÛáõÝÝ»ñÇ ¹»åùáõÙ ÎáÕÙ»ñÁ ÏÕ»Ï³í³ñí»Ý éáõë»ñ»Ý ï»ùëï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Ù³Ó³ÛÝ³·ÇñÝ áõÅÇ Ù»ç ¿ Ùï»É 2001 Ãí³Ï³ÝÇ ÑáÏï»Ùµ»ñÇ 18-Çó: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  <w:r>
        <w:br w:type="page"/>
      </w:r>
    </w:p>
    <w:p>
      <w:pPr>
        <w:pStyle w:val="Normal"/>
        <w:jc w:val="right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í»Éí³Í</w:t>
      </w:r>
    </w:p>
    <w:p>
      <w:pPr>
        <w:pStyle w:val="Normal"/>
        <w:jc w:val="right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Ð³Û³ëï³ÝÇ Ð³Ýñ³å»ïáõÃÛ³Ý </w:t>
      </w:r>
    </w:p>
    <w:p>
      <w:pPr>
        <w:pStyle w:val="Normal"/>
        <w:jc w:val="right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Ï³é³í³ñáõÃÛ³Ý ¨ ÔñÕ½ëï³ÝÇ </w:t>
      </w:r>
    </w:p>
    <w:p>
      <w:pPr>
        <w:pStyle w:val="Normal"/>
        <w:jc w:val="right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Ýñ³å»ïáõÃÛ³Ý Ï³é³í³ñáõÃÛ³Ý</w:t>
      </w:r>
    </w:p>
    <w:p>
      <w:pPr>
        <w:pStyle w:val="Normal"/>
        <w:jc w:val="right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ÙÇç¨ Çñ³í³Ï³Ý ï»Õ»Ï³ïíáõÃÛ³Ý</w:t>
      </w:r>
    </w:p>
    <w:p>
      <w:pPr>
        <w:pStyle w:val="Normal"/>
        <w:jc w:val="right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÷áË³Ý³ÏÙ³Ý Ù³ëÇÝ Ð³Ù³Ó³ÛÝ³·ñÇ</w:t>
      </w:r>
    </w:p>
    <w:p>
      <w:pPr>
        <w:pStyle w:val="Normal"/>
        <w:jc w:val="right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ò²ÜÎ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ÙÇçå»ï³Ï³Ý ÷áË³Ý³ÏÙ³Ý »ÝÃ³Ï³ ÝáñÙ³ïÇí Çñ³í³Ï³Ý ³Ïï»ñÇ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»ï³Ï³Ý Ï³ñ·Ç ÑÇÙáõÝùÝ»ñ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»ï³Ï³Ý ³Ýíï³Ý·áõÃÛáõ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ßïå³ÝáõÃÛáõ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»ï³Ï³Ý Í³é³ÛáõÃÛáõ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ñï³ùÇÝ ù³Õ³ù³Ï³ÝáõÃÛáõÝ, ÙÇç³½·³ÛÇÝ ¨ ³ñï³ùÇÝ ïÝï»ë³Ï³Ý Ñ³ñ³µ»ñáõÃÛáõÝÝ»ñ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ì³ñã³Ï³Ý ûñ»Ýë¹ñáõÃÛáõ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ñ¹³ñ³¹³ïáõÃÛáõÝ, ¹³ï³ñ³Ý, ¹³ï³Ë³½áõÃÛáõ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ë³ñ³Ï³Ï³Ý Ï³ñ·Ç å³Ñå³ÝáõÃÛáõ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øñ»³Ï³Ý ûñ»Ýë¹ñáõÃÛáõÝ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øñ»³¹³ï³í³ñ³Ï³Ý ûñ»Ýë¹ñáõÃÛáõ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øñ»³Ï³ï³ñáÕ³Ï³Ý ûñ»Ýë¹ñáõÃÛáõÝ (áõÕÕÇã-³ßË³ï³Ýù³ÛÇÝ ûñ»Ýë¹ñáõÃÛáõÝ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ø³Õ³ù³óÇ³Ï³Ý ¨ ÁÝï³Ý»Ï³Ý Çñ³íáõÝ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ø³Õ³ù³óÇ³¹³ï³í³ñ³Ï³Ý ¨ ïÝï»ë³Ï³Ý ûñ»Ýë¹ñáõÃÛáõ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ßË³ï³Ýù ¨ ½µ³Õí³ÍáõÃÛáõ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óÇ³É³Ï³Ý ³å³Ñáí³·ñáõÃÛáõÝ ¨ ëáóÇ³É³Ï³Ý ³å³ÑáíáõÃÛáõ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üÇÝ³ÝëÝ»ñ ¨ í³ñ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Ò»éÝ³ñÏáõÃÛáõÝÝ»ñ ¨ Ó»éÝ³ñÏ³ïÇñ³Ï³Ý ·áñÍáõÝ»áõÃÛáõ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ñ¹ÛáõÝ³µ»ñáõÃÛáõ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ÞÇÝ³ñ³ñ³Ï³Ý ¨ ×³ñï³ñ³å»ï³Ï³Ý Ñ³Ù³ÉÇñ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¶ÛáõÕ³ïÝï»ëáõÃÛáõ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é¨ïáõñ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ñ³Ýëåáñï ¨ Ï³å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´Ý³Ï³ñ³Ý³ÛÇÝ ÏáÙáõÝ³É ïÝï»ëáõÃÛáõÝ ¨ µÝ³ÏãáõÃÛ³Ý Ï»Ýó³Õ³ÛÇÝ ëå³ë³ñÏáõ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ñÃáõÃÛáõÝ, ·ÇïáõÃÛáõÝ, Ùß³ÏáõÛÃ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éáÕç³å³ÑáõÃÛáõ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áÕÇ, ÁÝ¹»ñùÇ, çñ»ñÇ, û¹³ÛÇÝ ï³ñ³ÍùÇ, µáõë³Ï³Ý, Ï»Ý¹³Ý³Ï³Ý ³ßË³ñÑÇ ¨ µÝ³Ï³Ý Ñ³ñëïáõÃÛáõÝÝ»ñÇ Ù³ëÇÝ ûñ»Ýë¹ñáõÃÛáõ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¶»á¹»½Ç³, ù³ñï»½³·ñáõÃÛáõÝ, ÑÇ¹ñáû¹»ñ¨áõÃ³µ³ÝáõÃÛáõÝ 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sz w:val="26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0T01:11:00Z</dcterms:created>
  <dc:creator>Unknown</dc:creator>
  <dc:description/>
  <cp:keywords/>
  <dc:language>en-US</dc:language>
  <cp:lastModifiedBy>LEGAL</cp:lastModifiedBy>
  <dcterms:modified xsi:type="dcterms:W3CDTF">2011-03-23T12:42:00Z</dcterms:modified>
  <cp:revision>11</cp:revision>
  <dc:subject/>
  <dc:title>РІШІТІЪЬІЖр</dc:title>
</cp:coreProperties>
</file>