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²Ø²Ò²ÚÜ²¶Æð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Ð³Û³ëï³ÝÇ Ð³Ýñ³å»ïáõÃÛ³Ý Ï³é³í³ñáõÃÛ³Ý ¨ àõÏñ³ÇÝ³ÛÇ Ï³é³í³ñáõÃÛ³Ý  ÙÇç¨ ë³ÑÙ³Ý³ÛÇÝ Ñ³ñó»ñáí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Ð³Û³ëï³ÝÇ Ð³Ýñ³å»ïáõÃÛ³Ý Ï³é³í³ñáõÃÛáõÝÁ ¨ àõÏñ³ÇÝ³ÛÇ Ï³é³í³ñáõÃÛáõÝÁ, ³ÛëáõÑ»ï`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Õ»Ï³í³ñí»Éáí ÙÇç³½·³ÛÇÝ Çñ³íáõÝùÇ Ñ³Ýñ³×³Ý³ã ÝáñÙ»ñáí ¨ ëÏ½µáõÝùÝ»ñáí, µ³ñ»Ï³Ù³Ï³Ý Ñ³ñ³µ»ñáõÃÛáõÝÝ»ñ ½³ñ·³óÝ»Éáõ ¨ Ð³Û³ëï³ÝÇ Ð³Ýñ³å»ïáõÃÛ³Ý ¨ àõÏñ³ÇÝ³ÛÇ å»ï³Ï³Ý ë³ÑÙ³ÝÝ»ñáõÙ ³Ýíï³Ý·áõÃÛ³Ý ÷áË³¹³ñÓ³µ³ñ ³å³ÑáíÙ³ÝÝ ³ç³Ïó»Éáõ ó³ÝÏáõÃÛ³Ùµ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ëï³ï»Éáí Çñ»Ýó Ñ³í³ï³ñÙáõÃÛáõÝÁ Ø²Î-Ç Ï³ÝáÝ³¹ñáõÃÛ³Ý, Ð³Û³ëï³ÝÇ Ð³Ýñ³å»ïáõÃÛ³Ý ¨ àõÏñ³ÇÝ³ÛÇ ÙÇç¨ µ³ñ»Ï³ÙáõÃÛ³Ý ¨ Ñ³Ù³·áñÍ³ÏóáõÃÛ³Ý Ù³ëÇÝ 1996 Ãí³Ï³ÝÇ Ù³ÛÇëÇ 14-Ç ä³ÛÙ³Ý³·ñÇ ¹ñáõÛÃÝ»ñÇÝ, ÇÝãå»ë Ý³¨ º²ÐÎ ëÏ½µáõÝùÝ»ñ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ßíÇ ³éÝ»Éáí å»ï³Ï³Ý ë³ÑÙ³ÝÝ»ñáõÙ ³ÝûñÇÝ³Ï³Ý ÙÇ·ñ³óÇ³ÛÇ, ½»ÝùÇ, ÃÙñ³ÙÇçáóÝ»ñÇ ¨ ë³ÑÙ³Ýáí ï»Õ³÷áË»Éáõ Ñ³Ù³ñ ³ñ·»Éí³Í ³ÛÉ ³åñ³ÝùÝ»ñÇ áõ ³é³ñÏ³ÝÝ»ñÇ Ù³ùë³Ý»Ý·áõÃÛ³Ý ³ÏïÇí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ñï³Ñ³Ûï»Éáí ß³Ñ³·ñ·éí³ÍáõÃÛáõÝ ë³ÑÙ³Ý³ÛÇÝ Ñ³ñó»ñáí ³ñ¹ÛáõÝ³í»ï Ñ³Ù³·áñÍ³ÏóáõÃÛ³Ý ·áñÍ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ab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ä³ÛÙ³Ý³íáñíáÕ ÏáÕÙ»ñÁ ÏÇñ³Ï³Ý³óÝ»Ý ¨ Ï½³ñ·³óÝ»Ý ÙÇÙÛ³Ýó ÙÇç¨ Çñ³í³Ñ³í³ë³ñ, ·áñÍÁÝÏ»ñ³ÛÇÝ Ñ³ñ³µ»ñáõÃÛáõÝÝ»ñª áõÕÕí³Í Çñ»Ýó å»ï³Ï³Ý ë³ÑÙ³ÝÝ»ñÇ å³Ñå³ÝáõÃÛ³Ý ³Ùñ³åÝ¹Ù³Ý ËÝ¹ÇñÝ»ñÇ ³ñ¹ÛáõÝ³í»ï ÉáõÍÙ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Ï³ï³ñÙ³ÝÝ áõÕÕí³Í ÙÇçáó³éáõÙÝ»ñÇ ÏáÝÏñ»ï Çñ³·áñÍÙ³Ý Ñ³Ù³ñ ä³ÛÙ³Ý³íáñíáÕ ÏáÕÙ»ñÁ Ñ³ÝÓÝ³ñ³ñáõÙ »Ý Ð³Û³ëï³ÝÇ Ð³Ýñ³å»ïáõÃÛ³Ý ë³ÑÙ³Ý³å³Ñ ½áñù»ñÇ Ññ³Ù³Ý³ï³ñÇÝ ¨ àõÏñ³ÇÝ³ÛÇ ë³ÑÙ³Ý³å³Ñ ½áñù»ñÇ Ññ³Ù³Ý³ï³ñÇÝ, ÷áË³¹³ñÓ Ñ³Ù³Ó³ÛÝáõÃÛ³Ùµ, Ùß³Ï»É ë³ÑÙ³Ý³å³Ñ ·»ñ³ï»ëãáõÃÛáõÝÝ»ñÇ ÷áË·áñÍ³ÏóáõÃÛ³Ý ¨ Ñ³Ù³·áñÍ³ÏóáõÃÛ³Ý ÁÝ¹É³ÛÝÙ³ÝÁ Ýå³ëïáÕ Ñ³Ù³å³ï³ëË³Ý ³ñÓ³Ý³·ñ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Á ë³ÑÙ³Ý³ÛÇÝ Ñ³ñó»ñáí Ñ³Ù³·áñÍ³ÏóáõÃÛáõÝÁ ÏÇñ³Ï³Ý³óÝ»Ý Ð³Û³ëï³ÝÇ Ð³Ýñ³å»ïáõÃÛ³Ý Ý»ñùÇÝ ·áñÍ»ñÇ ¨ ³½·³ÛÇÝ ³Ýíï³Ý·áõÃÛ³Ý Ý³Ë³ñ³ñáõÃÛ³Ý ¨ àõÏñ³ÇÝ³ÛÇ å»ï³Ï³Ý ë³ÑÙ³ÝÇ å³Ñå³ÝáõÃÛ³Ý ·áñÍ»ñáí å»ï³Ï³Ý ÏáÙÇï»Ç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Á Ï³ç³Ïó»Ý Çñ»Ýó å»ï³Ï³Ý ë³ÑÙ³Ýáí ³Ñ³µ»Ïã³Ï³Ý ËÙµ»ñÇ, ³ÝûñÇÝ³Ï³Ý ÙÇ·ñ³ÝïÝ»ñÇ ¨ ³ÛÉ Ñ³Ýó³íáñ ï³ññ»ñÇ Ã³÷³ÝóÙ³Ý, ½»ÝùÇ ¨ é³½Ù³ÙÃ»ñùÇ, å³ÛÃáõóÇÏ, Ññ¹»ÑáÕ, ÃáõÝ³íáñáÕ, é³¹Çá³ÏïÇí, Ñá·»Ý»ñ·áñÍáÕ ÝÛáõÃ»ñÇ, ÃÙñ³ÙÇçáóÝ»ñÇ ¨ Ý»ñÙáõÍÙ³Ý /³ñï³Ñ³ÝÙ³Ý/ Ñ³Ù³ñ ³ñ·»Éí³Í ³ÛÉ ³åñ³ÝùÝ»ñÇ áõ µ»éÝ»ñÇ ³åûñÇÝÇ ÷áË³¹ñáõÙÝ»ñÇ ÷áñÓ»ñÇ Ï³ÝËÙ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 ÏáÕÙ»ñÁ ³é³ÝÓÇÝ  Ñ³Ù³Ó³ÛÝ³·ñáí Ïë³ÑÙ³Ý»Ý ÙÇ ä³ÛÙ³Ý³íáñíáÕ ÏáÕÙÇ ï³ñ³ÍùÇó ÙÛáõë ä³ÛÙ³Ý³íáñíáÕ ÏáÕÙÇ ï³ñ³Íù ³ÝûñÇÝ³Ï³Ý Ùáõïù ·áñÍ³Í ³ÝÓ³Ýó ÁÝ¹áõÝÙ³Ý ¨ ÷áË³ÝóÙ³Ý Ï³ñ·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Á Ï³å³Ñáí»Ý å»ï³Ï³Ý ë³ÑÙ³ÝÝ»ñáõÙ ëï»ÕÍíáÕ Çñ³¹ñáõÃÛ³Ý, ë³ÑÙ³Ý³ÛÇÝ Ñ³ñó»ñáí Ýáñ ûñ»Ýë¹ñ³Ï³Ý ³Ïï»ñÇ Ù³ëÇÝ ÷áË³¹³ñÓ Ñ»ï³ùñùñáõÃÛ³Ý Ý»ñÏ³Û³óÝáÕ ï»Õ»ÏáõÃÛáõÝÝ»ñÇ Å³Ù³Ý³ÏÇÝ ÷áË³Ý³Ï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Á  å³ñï³íáñíáõÙ »Ý  ã÷áË³Ýó»É 3-ñ¹ ÏáÕÙÇ  ÙÇÙÛ³ÝóÇó ëï³ó³Í Í³é³ÛáÕ³Ï³Ý  ·³ÕïÝÇ  µÝáõÛÃÇ ÝÛáõÃ»ñÝ áõ ï»Õ»ÏáõÃÛáõÝÝ»ñÁ ³é³Ýó ³ÛÝ ä³ÛÙ³Ý³íáñíáÕ ÏáÕÙÇ ·ñ³íáñ  Ñ³Ù³Ó³ÛÝáõÃÛ³Ý, áñÇó ³Û¹  ÝÛáõÃ»ñÁ ¨ ï»Õ»ÏáõÃÛáõÝÝ»ñÁ ëï³óí»É 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Armenian" w:ascii="Times Armenian" w:hAnsi="Times Armenian"/>
          <w:b/>
          <w:bCs/>
          <w:sz w:val="24"/>
          <w:szCs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Á Ñ³Ù³·áñÍ³ÏóáõÃÛáõÝ »Ý Çñ³Ï³Ý³óÝáõÙ ûå»ñ³ïÇí-Ñ»ï³Ëáõ½³Ï³Ý ·áñÍáõÝ»áõÃÛ³Ý ³ÝóÏ³óÙ³Ý Ñ³ñó»ñáí` Ç ß³Ñ å»ï³Ï³Ý ë³ÑÙ³ÝÝ»ñÇ å³Ñå³ÝáõÃÛ³Ý ³å³ÑáíÙ³Ý, Çñ»Ýó å»ïáõÃÛáõÝÝ»ñÇ ûñ»Ýë¹ñáõÃÛ³ÝÁ Ñ³Ù³å³ï³ëË³Ý, ¹ñ³ Ñ³Ù³ñ ÉÇ³½áñí³Í ë³ÑÙ³Ý³å³Ñ ½áñù»ñÇ Ù³ñÙÇÝÝ»ñÇ ÙÇçáóáí: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ä³ÛÙ³Ý³íáñíáÕ ÏáÕÙ»ñÝ, ³ÝÑñ³Å»ßïáõÃÛ³Ý ¹»åùáõÙ, Ï³ç³Ïó»Ý ÙÇÙÛ³Ýó ë³ÑÙ³Ý³å³Ñ ½áñù»ñÇ ëå³Û³Ï³Ý Ï³¹ñ»ñÇ ¨ Ïñïë»ñ Ù³ëÝ³·»ïÝ»ñÇ å³ïñ³ëïÙ³Ý Ñ³ñó»ñáõÙ` »ÉÝ»Éáí Ûáõñ³ù³ÝãÛáõñ ä³ÛÙ³Ý³íáñíáÕ ÏáÕÙÇ  ÑÝ³ñ³íáñáõÃÛáõÝÝ»ñÇó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9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Á ÙÇÙÛ³Ýó û·ÝáõÃÛáõÝ Ïóáõó³µ»ñ»Ý ÝÛáõÃ³ï»ËÝÇÏ³Ï³Ý ³å³ÑáíÙ³Ý, å³ïí»ñÝ»ñÇ ï»Õ³µ³ßËÙ³Ý, ë³ÑÙ³ÝÇ å³Ñå³ÝáõÃÛ³Ý ï»ËÝÇÏ³Ï³Ý ÙÇçáóÝ»ñÇ ¨ ëå³é³½ÇÝáõÃÛ³Ý Ùß³ÏÙ³Ý, å³ïñ³ëïÙ³Ý, Ý»ñ¹ñÙ³Ý, í»ñ³Ýáñá·Ù³Ý 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10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áí  Ý³Ë³ï»ëí³Í  ·áñÍáÕáõÃÛáõÝÝ»ñÇ  Ñ³Ù³ñ  ÷áËÑ³ßí³ñÏÝ»ñÇ Ï³ñ·Á ë³ÑÙ³ÝíáõÙ ¿ ³é³ÝÓÇÝ ³ñÓ³Ý³·ñáõÃÛáõÝÝ»ñáí` Áëï ·áñÍáõÝ»áõÃÛ³Ý áõÕÕáõÃÛáõÝÝ»ñÇª ä³ÛÙ³Ý³íáñíáÕ ÏáÕÙ»ñÇ ·áñÍáÕ 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11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áí Ý³Ë³ï»ëí³Í ÷áË³¹³ñÓ å³ñï³íáñáõÃÛáõÝÝ»ñÇ Ï³ï³ñáõÙÝ ³å³Ñáí»Éáõ, ÇÝãå»ë Ý³¨ Ñ³Ù³·áñÍ³ÏóáõÃÛ³Ý ¨ ÷áË·áñÍ³ÏóáõÃÛ³Ý ÁÝÃ³óùáõÙ Í³·áÕ Ñ³ñó»ñÁ ÉáõÍ»Éáõ Ñ³Ù³ñ ä³ÛÙ³Ý³íáñíáÕ ÏáÕÙ»ñÁ, ³ÝÑñ³Å»ßïáõÃÛ³Ý ¹»åùáõÙ, Ï³ÝóÏ³óÝ»Ý ËáñÑñ¹³ÏóáõÃÛáõÝÝ»ñ Ï³Ù Ïëï»ÕÍ»Ý Ñ³Ù³ï»Õ ³ßË³ï³Ýù³ÛÇÝ ËÙµ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12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ÝÑñ³Å»ßïáõÃÛ³Ý ¹»åùáõÙ, ä³ÛÙ³Ý³íáñíáÕ ÏáÕÙ»ñÁ, ÷áË³¹³ñÓ Ñ³Ù³Ó³ÛÝáõÃÛ³Ùµ, Ï³ñáÕ »Ý ëáõÛÝ Ð³Ù³Ó³ÛÝ³·ñáõÙ Ï³ï³ñ»É ÷á÷áËáõÃÛáõÝÝ»ñ ¨ Éñ³óáõÙÝ»ñ, áñáÝù Ó¨³Ï»ñåíáõÙ »Ý ëáõÛÝ Ð³Ù³Ó³ÛÝ³·ñÇ  ³Ýµ³Å³Ý»ÉÇ Ù³ë Ñ³Ý¹Çë³óáÕ ³é³ÝÓÇÝ ³ñÓ³Ý³·ñáõÃÛáõ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13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Çó Ûáõñ³ù³ÝãÛáõñÁ ³ÙµáÕçáõÃÛ³Ùµ Ï³Ù Ù³ë³Ùµ Ï³ñáÕ ¿ ¹³¹³ñ»óÝ»É ëáõÛÝ Ð³Ù³Ó³ÛÝ³·ñÇ ³é³ÝÓÇÝ ¹ñáõÛÃÝ»ñÇ ·áñÍáÕáõÃÛáõÝÁ: ÜÙ³Ý áñáßáõÙ ÁÝ¹áõÝ»Éáõ Ï³Ù ³ÛÝ í»ñ³óÝ»Éáõ, ¹ñ³ ·áñÍáÕáõÃÛ³Ý Å³ÙÏ»ïÝ»ñÇ Ù³ëÇÝ ÙÛáõë ä³ÛÙ³Ý³íáñíáÕ ÏáÕÙÁ Ïï»Õ»Ï³óíÇ ¹Çí³Ý³·Çï³Ï³Ý áõÕÇÝ»ñáí áã áõß, ù³Ý Ñ³Ù³å³ï³ëË³Ý áñáßáõÙÝ áõÅÇ Ù»ç ÙïÝ»Éáõó 30 ûñ ³é³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14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Ù»ÏÝ³µ³ÝÙ³Ý ¨ ÏÇñ³éÙ³Ý Ï³å³ÏóáõÃÛ³Ùµ ï³ñ³Ó³ÛÝáõÃÛáõÝÝ»ñÁ ä³ÛÙ³Ý³íáñíáÕ ÏáÕÙ»ñÁ ÏÉáõÍ»Ý µ³Ý³ÏóáõÃÛáõÝÝ»ñÇ ¨ ËáñÑñ¹³ÏóáõÃÛáõÝÝ»ñÇ ÙÇçáóáí:</w:t>
      </w:r>
    </w:p>
    <w:p>
      <w:pPr>
        <w:pStyle w:val="Heading2"/>
        <w:jc w:val="left"/>
        <w:rPr>
          <w:rFonts w:ascii="Times Armenian" w:hAnsi="Times Armenian" w:cs="Times Armenian"/>
          <w:b w:val="false"/>
          <w:b w:val="false"/>
          <w:bCs w:val="false"/>
          <w:sz w:val="24"/>
          <w:szCs w:val="24"/>
        </w:rPr>
      </w:pPr>
      <w:r>
        <w:rPr>
          <w:rFonts w:cs="Times Armenian"/>
          <w:b w:val="false"/>
          <w:bCs w:val="false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êáõÛÝ Ð³Ù³Ó³ÛÝ³·ÇñÝ áõÅÇ Ù»ç ¿ ÙïÝáõÙ ³ÛÝ áõÅÇ Ù»ç ÙïÝ»Éáõ Ñ³Ù³ñ ä³ÛÙ³Ý³íáñíáÕ ÏáÕÙ»ñÇ ÏáÕÙÇó ³ÝÑñ³Å»ßï Ý»ñå»ï³Ï³Ý ÁÝÃ³ó³Ï³ñ·»ñÁ Ï³ï³ñ»Éáõ Ù³ëÇÝ í»ñçÇÝ ·ñ³íáñ Í³Ýáõó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ÇñÁ ÏÝùíáõÙ ¿ ÑÇÝ· ï³ñÇ Å³ÙÏ»ïáí: ¸ñ³ ·áñÍáÕáõÃÛáõÝÁ ÇÝùÝ³µ»ñ³µ³ñ Ï»ñÏ³ñ³Ó·íÇ Ñ³çáñ¹ ÑÝ·³ÙÛ³ Å³Ù³Ý³Ï³ßñç³Ýáí, »Ã» ä³ÛÙ³Ý³íáñíáÕ ÏáÕÙ»ñÇó áã Ù»ÏÁ ãÑ³ÛïÝÇ Ð³Ù³Ó³ÛÝ³·ñÇ ·áñÍáÕáõÃÛáõÝÁ ¹³¹³ñ»óÝ»Éáõ Çñ Ùï³¹ñáõÃÛ³Ý Ù³ëÇÝ, ÇÝãÇ Ù³ëÇÝ Ý³ å»ïù ¿ ·ñ³íáñ Í³ÝáõóÇ ÙÛáõë ä³ÛÙ³Ý³íáñíáÕ ÏáÕÙÇÝ áã áõß, ù³Ý ëáõÛÝ Ð³Ù³Ó³ÛÝ³·ñÇ ·áñÍáÕáõÃÛ³Ý Ñ»ñÃ³Ï³Ý Å³ÙÏ»ïÇ í»ñç³Ý³Éáõ ûñí³ÝÇó í»ó ³ÙÇë ³é³ç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³ï³ñí³Í ¿ ÎÇ¨ ù³Õ³ùáõÙ 1997 Ãí³Ï³ÝÇ ÑáõÉÇëÇ 22-ÇÝ, »ñÏáõ ûñÇÝ³Ïáí, Ûáõñ³ù³ÝãÛáõñÁ` Ñ³Û»ñ»Ý, áõÏñ³ÇÝ»ñ»Ý ¨ éáõë»ñ»Ý, ÁÝ¹ áñáõÙ  µáÉáñ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¹ñáõÛÃÝ»ñÇ Ù»ÏÝ³µ³ÝÙ³Ý Ñ³ñóáõÙ ï³ñ³Ó³ÛÝáõÃÛáõÝÝ»ñ Í³·»Éáõ ¹»åùáõÙ áñå»ë ÑÇÙù ÁÝ¹áõÝíáõÙ ¿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Ó³ÛÝ³·ÇñÝ áõÅÇ Ù»ç ¿ ÙïÝáõÙ 2000 Ãí³Ï³ÝÇ ÑáÏï»Ùµ»ñÇ 31-Çó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23:32:00Z</dcterms:created>
  <dc:creator>Kristine</dc:creator>
  <dc:description/>
  <cp:keywords/>
  <dc:language>en-US</dc:language>
  <cp:lastModifiedBy>legal</cp:lastModifiedBy>
  <cp:lastPrinted>2002-04-10T03:36:00Z</cp:lastPrinted>
  <dcterms:modified xsi:type="dcterms:W3CDTF">2008-03-26T11:37:00Z</dcterms:modified>
  <cp:revision>6</cp:revision>
  <dc:subject/>
  <dc:title> </dc:title>
</cp:coreProperties>
</file>