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ìñ³ëï³ÝÇ Ï³é³í³ñáõÃÛ³Ý ÙÇç¨ ·Çï³ï»ËÝÇÏ³Ï³Ý Ñ³Ù³·áñÍ³Ïó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ìñ³ëï³ÝÇ Ï³é³í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á½í³Í ÉÇÝ»Éáí, áñ ·Çï³ï»ËÝÇÏ³Ï³Ý Ñ³Ù³·áñÍ³ÏóáõÃÛáõÝÁ Ñ³Ý¹Çë³ÝáõÙ ¿ »ñÏÏáÕÙ Ñ³ñ³µ»ñáõÃÛáõÝÝ»ñÇ ³ÙµáÕç Ñ³Ù³ÉÇñÇ Ï³ñ¨áñ µ³Õ³¹ñÇã ï³ññÁ, ¨ ÁÝ¹áõÝ»Éáí ·Çï³Ï³Ý Ñ»ï³½áïáõÃÛáõÝÝ»ñÇ ¨ Ùß³ÏáõÙÝ»ñÇ ÙÇç³½·³ÛÝ³óÙ³Ý å³ÛÙ³ÝÝ»ñáõÙ ÷áË·áñÍ³ÏóáõÃÛ³Ý ³ÝÑñ³Å»ß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Ð³Û³ëï³ÝÇ Ð³Ýñ³å»ïáõÃÛ³Ý ¨ ìñ³ëï³ÝÇ ÙÇç¨ Ó¨³íáñíáÕ ·Çï³ï»ËÝÇÏ³Ï³Ý Ï³å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áõÝ»Ý³Éáí, áñ ÝÙ³Ý ÷áË³¹³ñÓ Ï³å»ñÁ ÏÝå³ëï»Ý »ñÏáõ »ñÏñÝ»ñÇ ¨ ÅáÕáíáõñ¹Ý»ñÇ ÙÇç¨ Ñ³Ù³·áñÍ³ÏóáõÃÛ³Ý ³Ùñ³åÝ¹Ù³ÝÁ, ÇÝãå»ë Ý³¨ Ïëï»ÕÍ»Ý Ý³Ë³¹ñÛ³ÉÝ»ñ ÷áËß³Ñ³í»ï ³é¨ïñ³ïÝï»ë³Ï³Ý Ï³å»ñÇ ½³ñ·³óÙ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ÝÑñ³Å»ßï Ñ³Ù³ñ»Éáí ³Û¹ Ñ³Ù³·áñÍ³ÏóáõÃÛ³Ý Ñ³Ù³ñ »ñÏ³ñ³Å³ÙÏ»ï ÑÇÙù»ñÇ ëï»ÕÍ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 Ï½³ñ·³óÝ»Ý ·Çï³ï»ËÝÇÏ³Ï³Ý Ñ³Ù³·áñÍ³ÏóáõÃÛáõÝ Çñ³í³Ñ³í³ë³ñáõÃÛ³Ý ¨ ÷áËß³Ñ³í»ïáõÃÛ³Ý ëÏ½µáõÝùÝ»ñÇ ÑÇÙ³Ý íñ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Ð³ßíÇ ³éÝ»Éáí »ñÏáõ »ñÏñÝ»ñÇ ·Çï³ï»ËÝÇÏ³Ï³Ý ù³Õ³ù³Ï³ÝáõÃÛ³Ý ³é³çÝ³ÛÝáõÃÛáõÝÝ»ñÁ` ÎáÕÙ»ñÁ Ï½³ñ·³óÝ»Ý Ñ³Ù³·áñÍ³ÏóáõÃÛáõÝ Ñ»ï¨Û³É áõÕÕáõÃÛáõÝÝ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·áñÍ³ÏóáõÃÛáõÝ ·ÇïáõÃÛáõÝÝ»ñÇ ³½·³ÛÇÝ ³Ï³¹»ÙÇ³Ý»ñÇ ÙÇç¨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»ï³½áïáõÃÛáõÝÝ»ñ ï»ËÝÇÏ³Ï³Ý ·ÇïáõÃÛáõÝÝ»ñÇ ¨ ï»ËÝáÉá·Ç³Ý»ñÇ ½³ñ·³óÙ³Ý µÝ³·³í³é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³ëÝ³·»ïÝ»ñÇ å³ïñ³ëïáõÙ ¨ ëï³Å³íá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ëï³Ý¹³ñï³óáõÙ, ã³÷³·ÇïáõÃÛáõÝ ¨ ë»ñïÇýÇÏ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ï³íáñ ë»÷³Ï³ÝáõÃÛ³Ý å³Ñå³Ý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»ËÝÇÏ³Ï³Ý ï»Õ»Ï³ïí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áí Ý³Ë³ï»ëí³Í Ñ³Ù³·áñÍ³ÏóáõÃÛáõÝÁ ÏÇñ³Ï³Ý³óíÇ »ñÏáõ å»ïáõÃÛáõÝÝ»ñÇ Ý³Ë³ñ³ñáõÃÛáõÝÝ»ñÇ, ·»ñ³ï»ëãáõÃÛáõÝÝ»ñÇ, ³½·³ÛÇÝ ³Ï³¹»ÙÇ³Ý»ñÇ, ·Çï³Ñ»ï³½áï³Ï³Ý ÑÇÙÝ³ñÏÝ»ñÇ, µáõÑ»ñÇ, ýÇñÙ³Ý»ñÇ, ·Çï³Ï³Ý Ï³½Ù³Ï»ñåáõÃÛáõÝÝ»ñÇ ¨ ÁÝÏ»ñáõÃÛáõÝÝ»ñÇ, ³é³ÝÓÇÝ ·ÇïÝ³Ï³ÝÝ»ñÇ ¨ Ù³ëÝ³·»ïÝ»ñÇ ÏáÕÙÇó` Ýñ³Ýó Çñ³í³ëáõÃÛ³Ý ßñç³Ý³ÏÝ»ñáõÙ, áõÕÕ³ÏÇ Ñ³Ù³Ó³ÛÝ³·ñ»ñÇ ÑÇÙ³Ý íñ³ ¨ ³½·³ÛÇÝ ûñ»Ýë¹ñáõÃÛáõÝÝ»ñÇÝ Ñ³Ù³å³ï³ëË³Ý: Ð³Ù³·áñÍ³ÏóáõÃÛ³Ý ÁÝ¹Ñ³Ýáõñ Õ»Ï³í³ñáõÙÁ ¨ Ñ³Ù³Ï³ñ·áõÙÁ ÏÇñ³Ï³Ý³óíÇ Ð³Û³ëï³ÝÇ Ð³Ýñ³å»ïáõÃÛ³Ý ÏñÃáõÃÛ³Ý ¨ ·ÇïáõÃÛ³Ý Ý³Ë³ñ³ñáõÃÛ³Ý ¨ ìñ³ëï³ÝÇ ¿ÏáÝáÙÇÏ³ÛÇ Ý³Ë³ñ³ñáõÃÛ³Ý ÏáÕÙÇó: àõÕÕ³ÏÇ Ñ³Ù³Ó³ÛÝ³·ñ»ñÁ å»ïù ¿ ë³ÑÙ³Ý»Ý Ñ³Ù³·áñÍ³ÏóáõÃÛ³Ý Íñ³·ñ»ñÇ Çñ³Ï³Ý³óÙ³Ý Ñ³ñó»ñÁ, ¹ñ³ ïÝï»ë³Ï³Ý ¨ Ï³½Ù³Ï»ñåã³Ï³Ý å³ÛÙ³ÝÝ»ñÁª Ù³ëÝ³íáñ³å»ë.</w:t>
      </w:r>
    </w:p>
    <w:p>
      <w:pPr>
        <w:pStyle w:val="TextBody"/>
        <w:rPr>
          <w:sz w:val="26"/>
        </w:rPr>
      </w:pPr>
      <w:r>
        <w:rPr>
          <w:sz w:val="26"/>
        </w:rPr>
        <w:tab/>
        <w:t>Ñ³Ù³·áñÍ³ÏóáõÃÛ³Ý Ýå³ï³ÏÝ»ñÝ áõ µáí³Ý¹³ÏáõÃÛáõÝÁ, ³é³ç³¹ñ³ÝùÝ»ñÝ áõ ëå³ëíáÕ ³ñ¹ÛáõÝùÝ»ñÁ, Ñ³Ù³ï»Õ Íñ³·ñ»ñÇ Çñ³·áñÍÙ³Ý Å³ÙÏ»ïÝ»ñÝ áõ å³ÛÙ³ÝÝ»ñÁ,</w:t>
      </w:r>
    </w:p>
    <w:p>
      <w:pPr>
        <w:pStyle w:val="TextBody"/>
        <w:rPr>
          <w:sz w:val="26"/>
        </w:rPr>
      </w:pPr>
      <w:r>
        <w:rPr>
          <w:sz w:val="26"/>
        </w:rPr>
        <w:tab/>
        <w:t>Ñ³Ù³·áñÍ³ÏóáõÃÛ³Ý ßñç³Ý³ÏÝ»ñáõÙ å»ïáõÃÛáõÝÝ»ñÇó Ûáõñ³ù³ÝãÛáõñáõÙ Ï³ï³ñíáÕ ³ßË³ï³ÝùÝ»ñÇ ýÇÝ³Ýë³íáñÙ³Ý ³ÕµÛáõñÝ»ñÁ, ÷áË³¹³ñÓ ýÇÝ³Ýë³Ï³Ý å³ñï³íáñáõÃÛáõÝÝ»ñÁ,</w:t>
      </w:r>
    </w:p>
    <w:p>
      <w:pPr>
        <w:pStyle w:val="TextBody"/>
        <w:rPr>
          <w:sz w:val="26"/>
        </w:rPr>
      </w:pPr>
      <w:r>
        <w:rPr>
          <w:sz w:val="26"/>
        </w:rPr>
        <w:tab/>
        <w:t>·Çï³ï»ËÝÇÏ³Ï³Ý ûµÛ»ÏïÝ»ñÇ Ñ³Ù³ï»Õ û·ï³·áñÍÙ³Ý, ÇÝãå»ë Ý³¨ Ñ³Ù³ï»Õ Ñ»ï³½áïáõÃÛáõÝÝ»ñÇ û·ï³·áñÍÙ³Ý Ï³ñ·Á ¨ Ùï³íáñ ¨ ³ñ¹ÛáõÝ³µ»ñ³Ï³Ý ë»÷³Ï³ÝáõÃÛ³Ý Ñ³ñó»ñÇ Ï³ñ·³íáñáõÙÁ,</w:t>
      </w:r>
    </w:p>
    <w:p>
      <w:pPr>
        <w:pStyle w:val="TextBody"/>
        <w:rPr>
          <w:sz w:val="26"/>
        </w:rPr>
      </w:pPr>
      <w:r>
        <w:rPr>
          <w:sz w:val="26"/>
        </w:rPr>
        <w:tab/>
        <w:t>íÇ×»ÉÇ Ñ³ñó»ñÇ ÉáõÍÙ³Ý Ï³ñ·Á ¨ íÝ³ëÝ»ñÇ Ñ³ïáõóÙ³Ý Ï³ñ·Á, áñáÝù Ï³ñáÕ »Ý ·áñÍÁÝÏ»ñÝ»ñÇÝ Ñ³ëóí»É Ñ³Ù³·áñÍ³ÏóáõÃÛ³Ý Çñ³·áñÍÙ³ÝÁ Ù³ëÝ³Ïó³Í ³ÝÓ³Ýó ÏáÕÙÇó, Ñ³Ù³·áñÍ³ÏóáõÃÛ³Ý ßñç³Ý³ÏÝ»ñáõÙ Çñ»Ýó å³ñï³íáñáõÃÛáõÝÝ»ñÇ ³ÝÙÇç³Ï³Ý Ï³ï³ñÙ³Ý Å³Ù³Ý³Ï,</w:t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Ñ³Ù³·áñÍ³ÏóáõÃÛ³ÝÁ »ññáñ¹ å»ïáõÃÛáõÝÝ»ñÇ ³ÝÓ³Ýó Ï³Ù ÙÇç³½·³ÛÇÝ Ï³½Ù³Ï»ñåáõÃÛáõÝÝ»ñÇ Ù³ëÝ³ÏóáõÃÛ³Ý, ³Û¹åÇëÇ Ù³ëÝ³ÏóáõÃÛ³Ý ýÇÝ³Ýë³Ï³Ý ³å³ÑáíÙ³Ý ¨ ³Û¹ ³ÝÓÝ³ó Ï³Ù Ï³½Ù³Ï»ñåáõÃÛáõÝÝ»ñÇ Ñ³Ù³·áñÍ³ÏóáõÃÛ³Ý ³ñ¹ÛáõÝùÝ»ñÇ û·ï³·áñÍÙ³Ý Ï³ñ·Á, </w:t>
      </w:r>
    </w:p>
    <w:p>
      <w:pPr>
        <w:pStyle w:val="TextBody"/>
        <w:rPr>
          <w:sz w:val="26"/>
        </w:rPr>
      </w:pPr>
      <w:r>
        <w:rPr>
          <w:sz w:val="26"/>
        </w:rPr>
        <w:tab/>
        <w:t>Ñ³Ù³·áñÍ³ÏóáõÃÛ³Ý ÁÝÃ³óùáõÙ ÙÇÙÛ³Ýó ÷áË³ÝóíáÕ ï»Õ»ÏáõÃÛ³Ý Ñ³í³ëïÇáõÃÛ³Ý ¨ ÝÛáõÃ»ñÇ áõ ë³ñù³íáñáõÙÝ»ñÇ áñ³ÏÇ Ñ³Ù³ñ å³ï³ëË³Ý³ïíáõÃÛáõ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Ç ßñç³Ý³ÏÝ»ñáõÙ Ñ³Ù³·áñÍ³ÏóáõÃÛáõÝÁ Ï³ñáÕ ¿ Çñ³·áñÍí»É Ñ»ï¨Û³É Ó¨»ñáí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ï»Õ ·Çï³Ñ»ï³½áï³Ï³Ý Íñ³·ñ»ñÇ, ·Çï³ï³ñ ï»ËÝáÉá·Ç³Ý»ñÇ ëï»ÕÍÙ³Ý ¨ Ûáõñ³óÙ³Ý Ý³Ë³·Í»ñÇ Çñ³Ï³Ý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áñ ï»ËÝáÉá·Ç³Ý»ñÇ Ûáõñ³óáõÙÁ ³å³ÑáíáÕ Ñ³Ù³ï»Õ ·Çï³Ï³Ý ÏáÉ»ÏïÇíÝ»ñÇ, É³µáñ³ïáñÇ³Ý»ñÇ, ÇÝãå»ë Ý³¨ ÇÝáí³óÇáÝ ýÇñÙ³Ý»ñÇ ¨ Ï³½Ù³Ï»ñåáõÃÛáõÝÝ»ñÇ Ó¨³íá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ÙÛáõë ÎáÕÙÇ å»ïáõÃÛ³Ý ·Çï³Ñ»ï³½áï³Ï³Ý Ñ³ëï³ïáõÃÛáõÝÝ»ñáõÙ, µáõÑ»ñáõÙ, ï»ËÝáå³ñÏ»ñáõÙ, ³ñËÇíÝ»ñáõÙ, ·ñ³¹³ñ³ÝÝ»ñáõÙ ¨ Ã³Ý·³ñ³ÝÝ»ñáõÙ ·Çï³Ï³Ý ³ßË³ï³ÝùÁ` Ý»ñ³éÛ³É Ñ³Ù³ï»Õ ¹³ßï³ÛÇÝ Ñ»ï³½áïáõÃÛáõÝÝ»ñÝ áõ ³ñß³í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»ËÝÇÏ³Ï³Ý ï»Õ»ÏáõÃÛ³Ý, ÷³ëï³ÃÕÃ»ñÇ, ·ñ³Ï³ÝáõÃÛ³Ý ¨ Ù³ï»Ý³·Çï³Ï³Ý Ññ³ï³ñ³ÏáõÃÛáõÝ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ï»Õ ë»ÙÇÝ³ñÝ»ñÇ, ·Çï³Ï³Ý ÏáÝý»ñ³ÝëÝ»ñÇ ¨ ³ßË³ï³Ýù³ÛÇÝ Ñ³Ý¹ÇåáõÙÝ»ñÇ ³ÝóÏ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·ÇïÝ³Ï³ÝÝ»ñÇ ¨ Ù³ëÝ³·»ïÝ»ñÇ ÷áË³Ý³Ï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Ý³Ï³ÝÝ»ñÇ ¨ Ù³ëÝ³·»ïÝ»ñÇ áñ³Ï³íáñÙ³Ý µ³ñÓñ³óáõÙ, ëï³Å³íáñÙ³Ý Ï³½Ù³Ï»ñå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ÇÝãå»ë Ý³¨ ³ÛÉ ÷áËÑ³Ù³Ó³ÛÝ»óí³Í Ó¨»ñáí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</w:t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 å³ñï³íáñíáõÙ »Ý ëáõÛÝ Ð³Ù³Ó³ÛÝ³·ñÇ ÑÇÙ³Ý íñ³ Çñ»Ýó ¨ Çñ»Ýó Ý»ñÏ³Û³óáõóÇãÝ»ñÇ ëï³ó³Í ·Çï³ï»ËÝÇÏ³Ï³Ý ï»Õ»ÏáõÃÛáõÝÁ ¨ ÷áëï³ÃÕÃ»ñÁ ã÷áË³Ýó»É áñ¨¿ »ññáñ¹ »ñÏñÇ ³é³Ýó ÎáÕÙ»ñÇ ÙÇç¨ å³ßïáÝ³Ï³Ý Ñ³Ù³Ó³ÛÝ»óÙ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ÛÙ³Ý³íáñí»óÇÝ, áñ Ñ³Ù³·áñÍ³ÏóáõÃÛ³Ý ÁÝÃ³óùáõÙ ëï³ó³Í ·Çï³Ï³Ý ¨ ·Çï³ï»ËÝÇÏ³Ï³Ý ï»Õ»ÏáõÃÛáõÝÁ, µ³óÇ Ýñ³ÝÇó, áñÁ í»ñ³µ»ñáõÙ ¿ Ùï³íáñ ¨ ³ñ¹ÛáõÝ³µ»ñ³Ï³Ý ë»÷³Ï³ÝáõÃÛ³ÝÁ, Ï³Ù áñÁ ³é¨ïñ³ÛÇÝ Ï³Ù ³ñï³¹ñ³Ï³Ý å³ï×³éÝ»ñáí »ÝÃ³Ï³ ã¿ Ññ³å³ñ³ÏÙ³Ý, ÷áË³¹³ñÓ Ñ³Ù³Ó³ÛÝáõÃÛ³Ùµ µ³ó ÏÉÇÝÇ Ñ³Ù³ßË³ñÑ³ÛÇÝ ·Çï³Ï³Ý Ñ³ë³ñ³ÏáõÃÛ³Ý Ñ³Ù³ñ` ¹ñ³ ÷áË³ÝóÙ³Ý Ñ³ÙÁÝ¹Ñ³Ýáõñ ÁÝ¹áõÝí³Í ÙÇçáóÝ»ñÇ û·ï³·áñÍÙ³Ý ×³Ý³å³ñÑáí ¨ ÎáÕÙ»ñÇ å»ïáõÃÛáõÝÝ»ñÇ ·áñÍáÕ ûñ»Ýë¹ñáõÃÛ³ÝÁ Ñ³Ù³å³ï³ëË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ÉáõÍ»Ý Ùï³íáñ ë»÷³Ï³ÝáõÃÛ³Ý (áñÁ Ï³ñáÕ ¿ ëï»ÕÍí»É Ñ³Ù³·áñÍ³ÏóáõÃÛ³Ý ³ñ¹ÛáõÝùáõÙ) å³ßïå³ÝáõÃÛ³Ý Ñ³ñó»ñÁ` Ñ³ßíÇ ³éÝ»Éáí å»ïáõÃÛáõÝÝ»ñÇó Ûáõñ³ù³ÝãÛáõñÇ ûñ»Ýë¹ñáõÃÛáõÝÁ ¨ ÙÇç³½·³ÛÇÝ Çñ³íáõÝùÇ ÝáñÙ»ñÁ: Øï³íáñ ¨ ³ñ¹ÛáõÝ³µ»ñ³Ï³Ý ë»÷³Ï³ÝáõÃÛ³Ý Çñ³íáõÝùÇ ¨ ¹ñ³ û·ï³·áñÍÙ³Ý Ñ»ï Ï³åí³Í ËÝ¹ÇñÝ»ñÇ ÉáõÍÙ³Ý ÏáÝÏñ»ï Ñ³ñó»ñÁ, ¹ñ³ Ñ»ï Ï³åí³Í ÑÝ³ñ³íáñ ýÇÝ³Ýë³Ï³Ý å³ñï³íáñáõÃÛáõÝÝ»ñÁ Ñ³Ù³Ó³ÛÝ»óíáõÙ »Ý 3-ñ¹ Ñá¹í³Íáí Ý³Ë³ï»ëí³Í Ñ³Ù³Ó³ÛÝ³·ñ»ñáí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Ï³ï³ñÙ³Ý ¨ Ñ³ÛÏ³Ï³Ý áõ íñ³ó³Ï³Ý Ï³½Ù³Ï»ñåáõÃÛáõÝÝ»ñÇ ÙÇç¨ ·Çï³ï»ËÝÇÏ³Ï³Ý Ñ³Ù³·áñÍ³ÏóáõÃÛ³Ý Çñ³Ï³Ý³óÙ³Ý Ñ³Ù³ñ Ù³ëÝ³·»ïÝ»ñÇ ·áñÍáõÕáõÙÝ»ñÇ Ñ»ï Ï³åí³Í ýÇÝ³Ýë³Ï³Ý Í³Ëë»ñÁ ÏÏ³ï³ñí»Ý ÎáÕÙ»ñÇ å³ÛÙ³Ý³íáñí³ÍáõÃÛáõÝÝ»ñÇó µËáÕ å³ÛÙ³ÝÝ»ñáí, áñáÝù Ù³Ýñ³Ù³ëÝáñ»Ý ë³ÑÙ³ÝíáõÙ »Ý ëáõÛÝ Ð³Ù³Ó³ÛÝ³·ñÇ Çñ³·áñÍÙ³ÝÝ ³éÝãíáÕ ÷³ëï³ÃÕÃ»ñáõÙ ¨ Ñ³Ù³·áñÍ³ÏóáÕ Ï³½Ù³Ï»ñåáõÃÛáõÝÝ»ñÇ å³ÛÙ³Ý³·ñ»ñáõÙ áõ ÏáÝïñ³ÏïÝ»ñáõÙ: 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Ù³ï»Õ Íñ³·ñ»ñáõÙ Ù³ëÝ³ÏóáÕ ¨ ³Û¹ ÁÝÃ³óùáõÙ ÙÛáõë å»ïáõÃÛ³Ý ï³ñ³ÍùáõÙ ·ïÝíáÕ ÙÇ å»ïáõÃÛ³Ý ³ÝÓ³Ýó µÅßÏ³Ï³Ý ëå³ë³ñÏÙ³Ý Ñ³ñó»ñÁ (ëáõñ ÑÇí³Ý¹áõÃÛáõÝÝ»ñÇ Ï³Ù ¹Åµ³Ëï å³ï³Ñ³ñÝ»ñÇ ¹»åùáõÙ) ÉáõÍíáõÙ »Ý ÁÝ¹áõÝáÕ Ï³½Ù³Ï»ñåáõÃÛ³Ý Ñ³ßíÇÝª ÝáõÛÝ å³ÛÙ³ÝÝ»ñáí, ÇÝãåÇëÇù ÁÝ¹áõÝáÕ Ï³½Ù³Ï»ñåáõÃÛ³Ý ³ßË³ï³ÏÇóÝ»ñÇ Ñ³Ù³ñ »Ý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ÇñÁ ãÇ ßáß³÷áõÙ ÎáÕÙ»ñÇ` ³ÛÉ ÙÇç³½·³ÛÇÝ å³ÛÙ³Ý³·ñ»ñÇó áõ Ñ³Ù³Ó³ÛÝ³·ñ»ñÇó µËáÕ Çñ³íáõÝùÝ»ñÁ ¨ å³ñï³íáñáõÃÛáõÝÝ»ñÁ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²ÝÑñ³Å»ßïáõÃÛ³Ý ¹»åùáõÙ, ÷áË³¹³ñÓ Ñ³Ù³Ó³ÛÝáõÃÛ³Ùµ, ÎáÕÙ»ñÁ Ï³ñáÕ »Ý ëáõÛÝ Ð³Ù³Ó³ÛÝ³·ñáõÙ Ï³ï³ñ»É ÷á÷áËáõÃÛáõÝÝ»ñ ¨ Éñ³óáõÙÝ»ñ, áñáÝù áõÅÇ Ù»ç »Ý ÙïÝáõÙ 12-ñ¹ Ñá¹í³Íáí Ý³Ë³ï»ëí³Í Ï³ñ·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Ç ¹ñáõÛÃÝ»ñÇ Ï³ï³ñÙ³Ý ¨ Ù»ÏÝ³µ³ÝÙ³Ý Ñ»ï Ï³åí³Í íÇ×»ÉÇ Ñ³ñó»ñÁ ÉáõÍíáõÙ »Ý ËáñÑñ¹³ÏóáõÃÛáõÝÝ»ñÇ ¨ µ³Ý³ÏóáõÃÛáõÝÝ»ñÇ ÙÇçáó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ÏÙïÝÇ ÎáÕÙ»ñÇ ÏáÕÙÇó Ð³Ù³Ó³ÛÝ³·ñÇ áõÅÇ Ù»ç ÙïÝ»Éáõ Ñ³Ù³ñ ³ÝÑñ³Å»ßï Ý»ñå»ï³Ï³Ý ÁÝÃ³ó³Ï³ñ·»ñÇ Ï³ï³ñáõÙÁ Ñ³ëï³ïáÕ í»ñçÇÝ Í³ÝáõóÙ³Ý ûñí³ÝÇó ¨ Ï·áñÍÇ ÑÇÝ· ï³ñí³ ÁÝÃ³óùáõÙ: Ð³Ù³Ó³ÛÝ³·ñÇ ·áñÍáÕáõÃÛáõÝÁ ÇÝùÝ³µ»ñ³µ³ñ Ï»ñÏ³ñ³Ó·íÇ Ñ³çáñ¹ ÑÝ·³ÙÛ³ Å³Ù³Ý³Ï³ßñç³ÝÝ»ñáí, »Ã» ÎáÕÙ»ñÇó áã Ù»ÏÁ Ð³Ù³Ó³ÛÝ³·ñÇ ·áñÍáÕáõÃÛ³Ý Å³ÙÏ»ïÁ Éñ³Ý³Éáõó í»ó ³ÙÇë ³é³ç ÙÛáõë ÎáÕÙÇÝ ãÍ³ÝáõóÇ Ð³Ù³Ó³ÛÝ³·ñÇ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·áñÍáÕáõÃÛ³Ý ¹³¹³ñ»óáõÙÁ ãÇ ³½¹Ç ¹ñ³ ·áñÍáÕáõÃÛ³Ý ÁÝÃ³óùáõÙ ëÏëí³Í ¨ ·áñÍáÕáõÃÛ³Ý ¹³¹³ñ»óÙ³Ý å³ÑÇÝ ã³í³ñïí³Í Íñ³·ñ»ñÇ Çñ³Ï³Ý³ó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ºñ¨³Ý ù³Õ³ùáõÙ 1997 Ãí³Ï³ÝÇ Ù³ÛÇëÇ 3-ÇÝ, »ñÏáõ ûñÇÝ³Ïáí, Ûáõñ³ù³ÝãÛáõñÁ` Ñ³Û»ñ»Ý, íñ³ó»ñ»Ý ¨ éáõë»ñ»Ý, ÁÝ¹ áñáõÙ µáÉáñ ï»ùëï»ñÁ Ñ³í³ë³ñ³½áñ »Ý: êáõÛÝ Ð³Ù³Ó³ÛÝ³·ñÇ ¹ñáõÛÃÝ»ñÇ Ù»ÏÝ³µ³ÝÙ³Ý Ýå³ï³ÏÝ»ñÇ Ñ³Ù³ñ û·ï³·áñÍíáõÙ ¿ éáõë»ñ»Ý ï»ùëïÁ: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8 Ãí³Ï³ÝÇ ë»åï»Ùµ»ñÇ 29-Çó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0:40:00Z</dcterms:created>
  <dc:creator>User</dc:creator>
  <dc:description/>
  <dc:language>en-US</dc:language>
  <cp:lastModifiedBy>403-2</cp:lastModifiedBy>
  <cp:lastPrinted>2002-04-11T22:41:00Z</cp:lastPrinted>
  <dcterms:modified xsi:type="dcterms:W3CDTF">2002-04-13T21:30:00Z</dcterms:modified>
  <cp:revision>39</cp:revision>
  <dc:subject/>
  <dc:title>Ð²Ø²Ò²ÚÜ²Æð</dc:title>
</cp:coreProperties>
</file>