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´»É³éáõëÇ Ð³Ýñ³å»ïáõÃÛ³Ý Ï³é³í³ñáõÃÛ³Ý ÙÇç¨ ÙÇç³½·³ÛÇÝ ³íïáÙáµÇÉ³ÛÇÝ Ñ³Õáñ¹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´»É³éáõëÇ Ð³Ýñ³å»ïáõÃÛ³Ý Ï³é³í³ñáõÃÛáõÝÁ, ³ÛëáõÑ»ïª ä³ÛÙ³Ý³íáñíáÕ ÏáÕÙ»ñ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ñÏÏáÕÙ ³é¨ïñ³ïÝï»ë³Ï³Ý Ñ³ñ³µ»ñáõÃÛáõÝÝ»ñÇ Ñ»ï³·³ ½³ñ·³óÙ³Ý Ýå³ï³Ï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½³ñ·³óÝ»É Ñ³Ù³·áñÍ³ÏóáõÃÛáõÝÁ ½µáë³ßñçáõÃÛ³Ý µÝ³·³í³éáõÙ, áõÕ¨áñÝ»ñÇ ¨ µ»éÝ»ñÇ ³íïáÙáµÇÉ³ÛÇÝ Ñ³Õáñ¹³ÏóáõÃÛáõÝÁ »ñÏáõ å»ïáõÃÛáõÝÝ»ñÇ ÙÇç¨ ¨ ï³ñ³ÝóÇÏª Ýñ³Ýó ï³ñ³Íù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ê³ÑÙ³ÝáõÙÝ»ñ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öáË³¹ñáÕ¦ Ýß³Ý³ÏáõÙ ¿ ó³ÝÏ³ó³Í ýÇ½ÇÏ³Ï³Ý Ï³Ù Çñ³í³µ³Ý³Ï³Ý ³ÝÓ, áñÇÝ, ä³ÛÙ³Ý³íáñíáÕ ÏáÕÙ»ñÇ å»ïáõÃÛáõÝÝ»ñáõÙ ·áñÍáÕ ³½·³ÛÇÝ ûñ»Ýë¹ñáõÃÛ³ÝÁ Ñ³Ù³å³ï³ëË³Ý, ÃáõÛÉ³ïñí³Í ¿ Ï³ï³ñ»É áõÕ¨áñÝ»ñÇ ¨ µ»éÝ»ñÇ ÙÇç³½·³ÛÇÝ ³íïáÙáµÇÉ³ÛÇÝ ÷áË³¹ñ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§²íïáïñ³Ýëåáñï³ÛÇÝ ÙÇçáó¦ Ýß³Ý³ÏáõÙ ¿ª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µ»éÝ³÷áË³¹ñáõÙÝ»ñÇ ¹»åùáõÙª µ»éÝ³ï³ñ ³íïáÙ»ù»Ý³, µ»éÝ³ï³ñ ù³ñß³Ï, áñáÝù ·ñ³Ýóí³Í »Ý ä³ÛÙ³Ý³íáñíáÕ ÏáÕÙ»ñÇó Ù»ÏÇ å»ïáõÃÛ³Ý ï³ñ³ÍùáõÙ, Ï³Ù Ýßí³Í ³íïáÙ»ù»Ý³Ý»ñÁ ¨ ù³ñß³ÏÝ»ñÁª Ïóáñ¹áí Ï³Ù ÏÇë³Ïóáñ¹áí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õÕ¨áñ³÷áË³¹ñáõÙÝ»ñÇ ¹»åùáõÙª Ñ³ïáõÏ ³íïáïñ³Ýëåáñï³ÛÇÝ ÙÇçáó (³íïáµáõë), áñÁ Ý³Ë³ï»ëí³Í ¿ áõÕ¨áñÝ»ñÇ ÷áË³¹ñÙ³Ý Ñ³Ù³ñ, áõÝÇ áã å³Ï³ë, ù³Ý 8 Ýëï³ï»Õ, ãÑ³ßí³Í í³ñáñ¹ÇÝÁ, ¨ ·ñ³Ýóí³Í ¿ ä³ÛÙ³Ý³íáñíáÕ ÏáÕÙ»ñÇó Ù»ÏÇ å»ïáõÃÛ³Ý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ÂáõÛÉïíáõÃÛáõÝ¦ Ýß³Ý³ÏáõÙ ¿ ÷³ëï³ÃáõÕÃ, áñÁ ïñíáõÙ ¿ û·ï³·áñÍÙ³Ý ·³ÝÓáõÙÝ»ñÇ í×³ñáõÙáí Ï³Ù í×³ñáõÙÝ»ñÇó ³½³ïáõÙáí« ä³ÛÙ³Ý³íáñíáÕ ÏáÕÙ»ñÇó Ûáõñ³ù³ÝãÛáõñÇ ·áñÍáÕ ûñ»Ýë¹ñáõÃÛ³ÝÁ Ñ³Ù³å³ï³ëË³Ý, ¨ Çñ ·áñÍáÕáõÃÛ³Ý Å³ÙÏ»ïáõÙ ÷áË³¹ñáÕÇÝ Çñ³íáõÝù ¿ ï³ÉÇë Ï³ï³ñ»É Ù»Ï »ñÃª ³ÛÝï»Õ ¨ Ñ»ï, Ï³Ù ï³ñ³ÝóÇÏª ÙÛáõë ä³ÛÙ³Ý³íáñíáÕ ÏáÕÙÇ ï³ñ³Íù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Ù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Ý Ñ³Ù³å³ï³ëË³Ý` »ñÏáõ å»ïáõÃÛáõÝÝ»ñÇó Ù»ÏÇ ï³ñ³ÍùáõÙ ·ñ³Ýóí³Í ³íïáïñ³Ýëåáñï³ÛÇÝ ÙÇçáóÝ»ñáí ä³ÛÙ³Ý³íáñíáÕ ÏáÕÙ»ñÇ å»ïáõÃÛáõÝÝ»ñÇ ÙÇç¨, Ýñ³Ýó ï³ñ³Íùáí` ï³ñ³ÝóÙ³Ùµ, ÇÝãå»ë Ý³¨ ¹»åÇ »ññáñ¹ å»ïáõÃÛáõÝÝ»ñ Ï³Ù »ññáñ¹ å»ïáõÃÛáõÝÝ»ñÇó Çñ³Ï³Ý³óíáõÙ »Ý áõÕ¨áñÝ»ñÇ ¨ µ»éÝ»ñÇ ³íïáÙáµÇÉ³ÛÇÝ ÷áË³¹ñáõÙÝ»ñ ÙÇç³½·³ÛÇÝ ³íïáÙáµÇÉ³ÛÇÝ Ñ³Õáñ¹³ÏóáõÃÛ³Ý Ñ³Ù³ñ µ³ó ³íïá×³Ý³å³ñÑÝ»ñáí£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Õ¨áñ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³ÝáÝ³íáñ ÷áË³¹ñáõÙÝ»ñ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ÝáÝ³íáñ áõÕ¨áñ³÷áË³¹ñáõÙÝ»ñÝ Çñ³Ï³Ý³óíáõÙ »Ý ³íïáïñ³Ýëåáñï³ÛÇÝ ÙÇçáóÝ»ñáí« Áëï ä³ÛÙ³Ý³íáñíáÕ ÏáÕÙ»ñÇ å»ïáõÃÛáõÝÝ»ñÇ Çñ³í³ëáõ Ù³ñÙÇÝÝ»ñÇ ÙÇç¨ Ý³Ëûñáù Ñ³Ù³Ó³ÛÝ»óí³Í ãí³óáõó³ÏÇ ¨ »ñÃáõÕáõ, áõÕ¨áñÝ»ñÇ Ýëï»óÙ³Ý ¨ Çç»óÙ³Ý ëÏ½µÝ³Ï³Ý, í»ñçÝ³Ï³Ý ¨ ÙÇç³ÝÏÛ³É Ï»ï»ñÇ Ýß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¹åÇëÇ ÷áË³¹ñáõÙÝ»ñ Ï³½Ù³Ï»ñå»Éáõ ³é³ç³ñÏáõÃÛáõÝÝ»ñÁ ä³ÛÙ³Ý³íáñíáÕ ÏáÕÙ»ñÇ å»ïáõÃÛáõÝÝ»ñÇ Çñ³í³ëáõ Ù³ñÙÇÝÝ»ñÁ Ý³Ëûñáù ÷áË³ÝóáõÙ »Ý ÙÇÙÛ³Ý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ã Ï³ÝáÝ³íáñ ÷áË³¹ñ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ÑÇÙ³Ý íñ³ áõÕ¨áñÝ»ñÇ áã Ï³ÝáÝ³íáñ ÷áË³¹ñáõÙÝ»ñ Çñ³Ï³Ý³óÝ»Éáõ Ñ³Ù³ñ, µ³ó³éáõÃÛ³Ùµ ëáõÛÝ Ñá¹í³ÍÇ 2-ñ¹ Ï»ïáõÙ Ýßí³Í ÷áË³¹ñáõÙÝ»ñÇ, å³Ñ³ÝçíáõÙ ¿ ä³ÛÙ³Ý³íáñíáÕ ÏáÕÙ»ñÇ å»ïáõÃÛáõÝÝ»ñÇ Çñ³í³ëáõ Ù³ñÙÇÝÝ»ñÇ ÏáÕÙÇó ïñí³Í ÃáõÛÉï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àõÕ¨áñÝ»ñÇ áã Ï³ÝáÝ³íáñ ÷áË³¹ñáõÙÝ»ñÇ ÃáõÛÉïíáõÃÛáõÝ ãÇ å³Ñ³ÝçíáõÙ ³ÛÝ ¹»åù»ñáõÙ, »ñµ áõÕ¨áñÝ»ñÇ ÝáõÛÝ ËáõÙµÁ ÝáõÛÝ Ï³½Ùáí ÷áË³¹ñíáõÙ ¿ ÝáõÛÝ ³íïáïñ³Ýëåáñï³ÛÇÝ ÙÇçáóáí ³ÙµáÕç  áõÕ¨áñáõÃÛ³Ý ÁÝÃ³óùáõÙ« »Ã»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Û¹ áõÕ¨áñáõÃÛáõÝÁ ëÏëíáõÙ ¨ ³í³ñïíáõÙ ¿ ³ÛÝ ä³ÛÙ³Ý³íáñíáÕ ÏáÕÙÇ å»ïáõÃÛ³Ý ï³ñ³ÍùáõÙ, áñï»Õ ·ñ³Ýóí³Í ¿ ³íïáïñ³Ýëåáñï³ÛÇÝ  ÙÇçáóÁ«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¹ áõÕ¨áñáõÃÛáõÝÁ ëÏëíáõÙ ¿ ³ÛÝ ä³ÛÙ³Ý³íáñíáÕ ÏáÕÙÇ å»ïáõÃÛ³Ý ï³ñ³ÍùáõÙ, áñï»Õ ·ñ³Ýóí³Í ¿ ³íïáïñ³Ýëåáñï³ÛÇÝ ÙÇçáóÁ, ¨ ³í³ñïíáõÙ ¿ ÙÛáõë ä³ÛÙ³Ý³íáñíáÕ ÏáÕÙÇ å»ïáõÃÛ³Ý ï³ñ³ÍùáõÙ` å³ÛÙ³Ýáí, áñ ³íïáïñ³Ýëåáñï³ÛÇÝ ÙÇçáóÁ í»ñçÇÝÇë ï³ñ³ÍùÁ ÃáÕÝÇ ³é³Ýó áõÕ¨áñÝ»ñÇ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÷áË³¹ñáõÙÝ Çñ³·áñÍíáõÙ ¿ ï³ñ³ÝóÇÏª ÙÛáõë ä³ÛÙ³Ý³íáñíáÕ ÏáÕÙÇ å»ïáõÃÛ³Ý ï³ñ³Í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ÂáõÛÉïíáõÃÛáõÝ ãÇ å³Ñ³ÝçíáõÙ Ë³÷³Ýí³Í ³íïáµáõëÇ ÷áË³ñÇÝÙ³Ý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4© êáõÛÝ Ñá¹í³ÍÇ 2-ñ¹ Ï»ïáõÙ Ý³Ë³ï»ëí³Í ÷áË³¹ñáõÙÝ»ñÇ Ï³ï³ñÙ³Ý Å³Ù³Ý³Ï ³íïáïñ³Ýëåáñï³ÛÇÝ ÙÇçáóÇ í³ñáñ¹Á å³ñï³íáñ ¿ áõÝ»Ý³É áõÕ¨áñÝ»ñÇ  óáõó³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»éÝ»ñÇ ÷áË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Ý»ñÇ Ï³ï³ñÙ³Ý Ï³ñ·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ä³ÛÙ³Ý³íáñíáÕ ÏáÕÙ»ñÇ å»ïáõÃÛáõÝÝ»ñÇ ÙÇç¨ Ï³Ù ¹ñ³Ýó ï³ñ³Íùáí` ï³ñ³ÝóÇÏ, ¹»åÇ »ññáñ¹ å»ïáõÃÛáõÝÝ»ñ Ï³ï³ñíáÕ µ»éÝ³÷áË³¹ñáõÙÝ»ñÁ, Ïóáñ¹ Ï³Ù ÏÇë³Ïóáñ¹ áõÝ»óáÕ Ï³Ù ³é³Ýó ¹ñ³Ýó µ»éÝ³ï³ñ ³íïáÙ»ù»Ý³Ý»ñáí, µ³ó³éáõÃÛ³Ùµ ëáõÛÝ Ð³Ù³Ó³ÛÝ³·ñÇ 7-ñ¹ Ñá¹í³ÍáõÙ Ý³Ë³ï»ëí³Í ¹»åù»ñÇ, Çñ³Ï³Ý³óíáõÙ »Ý ä³ÛÙ³Ý³íáñíáÕ ÏáÕÙ»ñÇ å»ïáõÃÛáõÝÝ»ñÇ Çñ³í³ëáõ Ù³ñÙÇÝÝ»ñÇ ÏáÕÙÇó ïñí³Í ÃáõÛÉïíáõÃÛáõÝÝ»ñÇ 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óáñ¹áí Ï³Ù ÏÇë³Ïóáñ¹áí, Ï³Ù ³é³Ýó ¹ñ³Ýó µ»éÝ³ï³ñ ³íïáÙ»ù»Ý³Ûáí Çñ³Ï³Ý³óíáÕ Ûáõñ³ù³Ýãáõñ µ»éÝ³÷áË³¹ñÙ³Ý Ñ³Ù³ñ å»ïù ¿ ïñíÇ ³é³ÝÓÇÝ ÃáõÛÉïíáõÃÛáõÝ, áñÝ Çñ³íáõÝù ¿ ï³ÉÇë Çñ³Ï³Ý³óÝ»É Ù»Ï »ñÃª  ³ÛÝï»Õ ¨ Ñ»ï, »Ã» ÃáõÛÉïíáõÃÛ³Ý Ù»ç ³ÛÉ å³ÛÙ³Ý Ýßí³Í ã¿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ÂáõÛÉïíáõÃÛáõ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áí Ý³Ë³ï»ëí³Í ¹»åù»ñáõÙ ÃáõÛÉïíáõÃÛáõÝÝ»ñ ï³Éáõ ¨ ÷áË³ÝóÙ³Ý Ï³ñ·Á ¨ å³ÛÙ³ÝÝ»ñÁ ë³ÑÙ³ÝíáõÙ »Ý ä³ÛÙ³Ý³íáñíáÕ ÏáÕÙ»ñÇ å»ïáõÃÛáõÝÝ»ñÇ Çñ³í³ëáõ Ù³ñÙÇÝÝ»ñÇ ÙÇç¨`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²½³ïáõÙ  ÃáõÛÉïíáõÃÛáõÝÇó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áõÛÉïíáõÃÛáõÝ ãÇ å³Ñ³ÝçíáõÙ ³íïáïñ³Ýëåáñï³ÛÇÝ ÙÇçáóÝ»ñáí Ý»ñùáÑÇßÛ³É ÷áË³¹ñáõÙÝ»ñÇ Ñ³Ù³ñ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óáõó³Ñ³Ý¹»ë³ÛÇÝ µ»é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³ñ½³Ï³Ý ÙñóáõÙÝ»ñÇ ³ÝóÏ³óÙ³Ý Ñ³Ù³ñ Ý³Ë³ï»ëí³Í Ù³ñ½³Ï³Ý µ»é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Ù³Ñ³ó³ÍÝ»ñÇ ³×ÛáõÝ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÷áëï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») Ë³÷³Ýí³Í ³íïáïñ³Ýëåáñï³ÛÇÝ ÙÇçáóÝ»ñ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³ÛÉ µÝ³Ï³í³Ûñ ï»Õ³÷áËí»ÉÇë ³ÝÓÝ³Ï³Ý Çñ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¿) Ù³ñ¹³ëÇñ³Ï³Ý û·ÝáõÃÛ³Ý Ñ³Ù³ñ Ý³Ë³ï»ëí³Í µ»é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) ï³ñ»ñ³ÛÇÝ ³Õ»ïÝ»ñÇ ¹»åùáõÙ û·ÝáõÃÛáõÝ óáõó³µ»ñ»Éáõ Ñ³Ù³ñ Ý³Ë³ï»ëí³Í µÅßÏ³Ï³Ý ë³ñù³íáñáõÙÝ»ñ ¨ ¹»Õáñ³Û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ïáïñ³Ýëåáñï³ÛÇÝ ÙÇçáóÝ»ñÇ ù³ßÁ ¨ ã³÷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© ä³ÛÙ³Ý³íáñíáÕ ÏáÕÙ»ñÇ å»ïáõÃÛáõÝÝ»ñÇó Ûáõñ³ù³ÝãÛáõñÁ å³ñï³íáñíáõÙ ¿ ÙÛáõë ä³ÛÙ³Ý³íáñíáÕ ÏáÕÙÇ å»ïáõÃÛ³Ý ï³ñ³ÍùáõÙ ·ñ³Ýóí³Í ³íïáïñ³Ýëåáñï³ÛÇÝ ÙÇçáóÇ Ñ³Ù³ñ ãå³ñï³¹ñ»É ³í»ÉÇ ë³ÑÙ³Ý³÷³Ï å³ÛÙ³ÝÝ»ñ, ù³Ý Çñ ï³ñ³ÍùáõÙ ·ñ³Ýóí³Í  ³íïáïñ³Ýëåáñï³ÛÇÝ  ÙÇçáóÝ»ñÇ Ñ³Ù³ñ  ë³ÑÙ³Ýí³ÍÝ»ñÝ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ºÃ» ä³ÛÙ³Ý³íáñíáÕ ÏáÕÙ»ñÇ å»ïáõÃÛáõÝÝ»ñÇó Ù»ÏÇ ³íïáïñ³Ýëåáñï³ÛÇÝ ÙÇçáóÇ ù³ßÁ Ï³Ù ã³÷»ñÁ  ·»ñ³½³ÝóáõÙ »Ý  ÙÛáõë  ä³ÛÙ³Ý³íáñíáÕ  ÏáÕÙÇ å»ïáõÃÛ³Ý  ï³ñ³ÍùáõÙ  ÃáõÛÉ³ïñ»ÉÇ  ³é³í»É³·áõÛÝ  ÝáñÙ»ñÁ,  ³Û¹åÇëÇ ¹»åù»ñáõÙ  ³íïáïñ³Ýëåáñï³ÛÇÝ  ÙÇçáóÝ»ñÇ  Ñ³Ù³ñ  å³Ñ³ÝçíáõÙ ¿ ³ÛÝ ä³ÛÙ³Ý³íáñíáÕ ÏáÕÙÇ å»ïáõÃÛ³Ý ÑëÏáÕ Ù³ñÙÝÇ ÃáõÛÉïíáõÃÛáõÝÁ, áñÇ ï³ñ³Íùáí å»ïù ¿ Ï³ï³ñí»Ý   ÷áË³¹ñ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³Û¹åÇëÇ ÃáõÛÉïíáõÃÛáõÝÁ ÝßáõÙ ¿ ³íïáïñ³Ýëåáñï³ÛÇÝ ÙÇçáóÇ Ñ³Ù³ñ å³ñï³¹Çñ áñáß³ÏÇ »ñÃáõÕÇ, ³å³ ÷áË³¹ñáõÙÁ ÃáõÛÉ³ïñíáõÙ ¿ ÙÇ³ÛÝ ³Û¹ »ñÃáõÕ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ùÇÝ ÷áË³¹ñáõÙÝ»ñÇ ³ñ·»É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 å»ïáõÃÛáõÝÝ»ñÇó Ù»ÏÇ ÷áË³¹ñáÕÇÝ ³ñ·»ÉíáõÙ ¿ Ï³ï³ñ»É áõÕ¨áñÝ»ñÇ ¨ µ»éÝ»ñÇ ÷áË³¹ñáõÙ »ñÏáõ Ï»ï»ñÇ ÙÇç¨, áñáÝù ·ïÝíáõÙ »Ý ÙÛáõë ä³ÛÙ³Ý³íáñíáÕ ÏáÕÙÇ å»ïáõÃÛ³Ý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</w:rPr>
        <w:t>îñ³Ýëåáñï³ÛÇÝ ÷³ëï³ÃÕÃ»ñ</w:t>
      </w:r>
      <w:r>
        <w:rPr>
          <w:rFonts w:cs="Times Armenian" w:ascii="Times Armenian" w:hAnsi="Times Armenian"/>
          <w:sz w:val="26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Ý Ñ³Ù³å³ï³ëË³Ý å³Ñ³ÝçíáÕ ÷³ëï³ÃÕÃ»ñÁ å»ïù ¿ ·ïÝí»Ý ³ÛÝ ³íïáïñ³Ýëåáñï³ÛÇÝ ÙÇçáóáõÙ, áñÇÝ ¹ñ³Ýù í»ñ³µ»ñáõÙ »Ý, ¨ Ý»ñÏ³Û³óí»Ý ÑëÏáÕ Ù³ñÙÇÝÝ»ñÇ å³Ñ³ÝçÇ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ñÏ»ñ ¨  ·³Ý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Ý Ñ³Ù³å³ï³ëË³Ý »ñÏáõ ä³ÛÙ³Ý³íáñíáÕ ÏáÕÙ»ñÇ å»ïáõÃÛáõÝÝ»ñÇ ÷áË³¹ñáÕÝ»ñÇ ÏáÕÙÇó Çñ³Ï³Ý³óíáÕ áõÕ¨áñÝ»ñÇ ¨ µ»éÝ»ñÇ ÷áË³¹ñáõÙÝ»ñÁ »ñÏÏáÕÙ Ñ³Õáñ¹³ÏóáõÃÛ³Ý ¹»åùáõÙ, ÷áË³¹³ñÓáõÃÛ³Ý ÑÇÙáõÝùÝ»ñáí, ³½³ïíáõÙ »Ý ä³ÛÙ³Ý³íáñíáÕ ÏáÕÙ»ñÇ å»ïáõÃÛáõÝÝ»ñÇ ³½·³ÛÇÝ ûñ»Ýë¹ñáõÃÛ³Ùµ Ý³Ë³ï»ëí³Í ÁÝ¹Ñ³Ýáõñ û·ï³·áñÍÙ³Ý ³íïá×³Ý³å³ñÑÝ»ñáí »ñÃ¨»Ï»Éáõ Ñ³Ù³ñ Ñ³ñÏ»ñÇ ·³ÝÓáõÙÇó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Ó¨³Ï³Ý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Ý Ñ³Ù³å³ï³ëË³Ý ÷áË³¹ñáõÙÝ»ñ Çñ³Ï³Ý³óÝ»ÉÇë Ù³ùë³ÛÇÝ ·³ÝÓáõÙÝ»ñÇó ÷áË³¹³ñÓ³µ³ñ ³½³ïíáõÙ »Ý ÙÛáõë ä³ÛÙ³Ý³íáñíáÕ ÏáÕÙÇ å»ïáõÃÛ³Ý ï³ñ³Íù Ý»ñÙáõÍíáÕ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© ³ñï³¹ñáÕ ·áñÍ³ñ³ÝÇ ÏáÕÙÇó Ý³Ë³ï»ëí³Íª Ûáõñ³ù³Ýãáõñ Ù³ÏÝÇßÇ ³íïáïñ³Ýëåáñï³ÛÇÝ ÙÇçáóÇ µ³ù»ñáõÙ ·ïÝíáÕ í³é»ÉÇ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÷áË³¹ñÙ³Ý Ñ³Ù³ñ ³ÝÑñ³Å»ßï ù³Ý³ÏáõÃÛ³Ùµ ùë³ÛáõÕ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³íïáïñ³Ýëåáñï³ÛÇÝ ÙÇçáóÇ Ýáñá·Ù³Ý Ñ³Ù³ñ Ý³Ë³ï»ëí³Í   å³Ñ»ëï³Ù³ë»ñÁ ¨ ·áñÍÇùÝ»ñÁ£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áñÍÇùÝ»ñÁ ¨ ãû·ï³·áñÍí³Í å³Ñ»ëï³Ù³ë»ñÁ »ÝÃ³Ï³ »Ý í»ñ³³ñï³Ñ³ÝÙ³Ý, ÇëÏ ÷áË³ñÇÝí³Í å³Ñ»ëï³Ù³ë»ñÁ Ï³Ù å»ïù ¿ ¹áõñë µ»ñí»Ý ä³ÛÙ³Ý³íáñíáÕ ÏáÕÙÇ å»ïáõÃÛ³Ý ï³ñ³ÍùÇó, Ï³Ù áãÝã³óí»Ý Ñ³Ù³å³ï³ëË³Ý Ù³ùë³ÛÇÝ Ù³ñÙÇÝÝ»ñÇ ÑëÏáÕáõÃÛ³Ùµ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ûñ»Ýë¹ñáõÃÛ³Ý ÏÇñ³é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Ï³Ù ÙÇç³½·³ÛÇÝ ³ÛÉ Ñ³Ù³Ó³ÛÝ³·ñ»ñáí, áñáÝó Ù³ëÝ³ÏÇó »Ý ä³ÛÙ³Ý³íáñíáÕ ÏáÕÙ»ñÇ å»ïáõÃÛáõÝÝ»ñÁ, ãÏ³ñ·³íáñí³Í Ñ³ñó»ñÁ Ï³ñ·³íáñáõÙ »Ý ä³ÛÙ³Ý³íáñíáÕ ÏáÕÙ»ñÇó Ù»ÏÇ  å»ïáõÃÛ³Ý ÷áË³¹ñáÕÝ»ñÇ ¨ ³íïáïñ³Ýëåáñï³ÛÇÝ ÙÇçáóÝ»ñÇ í³ñáñ¹Ý»ñÇ ·ïÝí»Éáõ í³ÛñÇ å»ïáõÃÛ³Ý ûñ»Ýë¹ñáõÃÛ³Ùµª Ýñ³ ï³ñ³ÍùáõÙ ·ïÝí»Éáõ ÁÝÃ³óùáõÙ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ÝÏóÇ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Ù»ÏÇ  å»ïáõÃÛ³Ý ÷áË³¹ñáÕÝ»ñÇ  Ï³Ù  í³ñáñ¹Ý»ñÇ ÏáÕÙÇó ÙÛáõë ä³ÛÙ³Ý³íáñíáÕ ÏáÕÙÇ å»ïáõÃÛ³Ý ï³ñ³ÍùáõÙ ëáõÛÝ Ð³Ù³Ó³ÛÝ³·ñ»ñÇ ¹ñáõÛÃÝ»ñÇ, ÇÝãå»ë Ý³¨ ·áñÍáÕ ûñ»ÝùÝ»ñÇ ¨ ×³Ý³å³ñÑ³ÛÇÝ »ñÃ¨»ÏáõÃÛ³Ý ¨  ÷áË³¹ñáõÙÝ»ñÇ   Ï³ï³ñÙ³Ý  Ï³ÝáÝÝ»ñÇ  Ë³ËïÙ³Ý ¹»åùáõÙ ³ÛÝ ä³ÛÙ³Ý³íáñíáÕ ÏáÕÙÇ å»ïáõÃÛ³Ý Çñ³í³ëáõ Ù³ñÙÇÝÝ»ñÁ, áñï»Õ ·ñ³Ýóí³Í ¿ ³íïáïñ³Ýëåáñï³ÛÇÝ ÙÇçáóÁ, å³ñï³íáñ »Ý ÙÛáõë ä³ÛÙ³Ý³íáñíáÕ ÏáÕÙÇ å»ïáõÃÛ³Ý Çñ³í³ëáõ Ù³ñÙÝÇ ËÝ¹ñ³Ýùáí, áñÇ ï³ñ³ÍùáõÙ Ï³ï³ñí»É ¿ Ë³ËïáõÙÁ, Çñ³Ï³Ý³óÝ»É Ñ»ï¨Û³É ÙÇçáó³éáõÙÝ»ñÇó Ù»Ï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³Ë³½·áõß³óÝ»É Ë³ËïáõÙ Ï³ï³ñ³Í ÷áË³¹ñáÕÇÝ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Ù³Ý³Ï³íáñ³å»ë Ï³Ù ÁÝ¹ÙÇßï ³ñ·»É»É ÷áË³¹ñáÕÇ ³íïáïñ³Ýëåáñï³ÛÇÝ ÙÇçáóÝ»ñÇ ÙáõïùÝ ³ÛÝ ä³ÛÙ³Ý³íáñíáÕ ÏáÕÙÇ å»ïáõÃÛ³Ý ï³ñ³Íù, áñï»Õ Ï³ï³ñí»É ¿ Ë³Ë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© ä³ÛÙ³Ý³íáñíáÕ ÏáÕÙ»ñÇó Ù»ÏÇ å»ïáõÃÛ³Ý Çñ³í³ëáõ Ù³ñÙÇÝÝ»ñÁ, áñáÝù ÏÇñ³é»É »Ý ëáõÛÝ Ñá¹í³ÍÇ 1-ÇÝ Ï»ïáõÙ Ýßí³Í ÙÇçáó³éáõÙÝ»ñÁ, å»ïù ¿ ³Û¹ Ù³ëÇÝ ï»ÕÛ³Ï å³Ñ»Ý ÙÛáõë ä³ÛÙ³Ý³íáñíáÕ ÏáÕÙÇ  å»ïáõÃÛ³Ý  Çñ³í³ëáõ  Ù³ñÙÇÝ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© êáõÛÝ Ñá¹í³ÍÇ ¹ñáõÛÃÝ»ñÁ ãå»ïù ¿ Ñ³Ï³ë»Ý ³ÛÝ ä³ÛÙ³Ý³íáñíáÕ ÏáÕÙÇ å»ïáõÃÛ³Ý ³½·³ÛÇÝ ûñ»Ýë¹ñáõÃÛ³Ùµ Ý³Ë³ï»ëí³Í ·áñÍáÕ ûñ»ÝùÝ»ñÇÝ áõ ÝáñÙ»ñÇÝ, áñÇ ï³ñ³ÍùáõÙ Ï³ï³ñí»É ¿ Ë³Ëï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éÁ Ñ³ÝÓÝ³ÅáÕáí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Ï³Ý³óÙ³ÝÝ ³éÝãíáÕ Ñ³ñó»ñÇ Ï³ñ·³íáñÙ³Ý Ýå³ï³Ïáí ä³ÛÙ³Ý³íáñíáÕ ÏáÕÙ»ñÇ Çñ³í³ëáõ Ù³ñÙÇÝÝ»ñÇ Ý»ñÏ³Û³óáõóÇãÝ»ñÇó Ïëï»ÕÍíÇ Ê³éÁ Ñ³ÝÓÝ³ÅáÕáí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³ëáõ  Ù³ñÙÇ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Ï³ï³ñÙ³Ý Ñ³Ù³ñ Çñ³í³ëáõ Ù³ñÙÇÝÝ»ñÝ »Ý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áÕÙÇóª Ð³Û³ëï³ÝÇ Ð³Ýñ³å»ïáõÃÛ³Ý ïñ³ÝëåáñïÇ Ý³Ë³ñ³ñáõÃÛáõÝÁ«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»É³éáõëÇ Ð³Ýñ³å»ïáõÃÛ³Ý ÏáÕÙÇóª ´»É³éáõëÇ Ð³Ýñ³å»ïáõÃÛ³Ý ïñ³ÝëåáñïÇ ¨ Ñ³Õáñ¹³ÏóáõÃÛ³Ý Ý³Ë³ñ³ñáõÃÛáõÝÁ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7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àõÅÇ Ù»ç  ÙïÝ»ÉÁ ¨  ·áñÍáÕáõÃÛ³Ý Å³ÙÏ»ï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¹Çí³Ý³·Çï³Ï³Ý áõÕÇÝ»ñáí ä³ÛÙ³Ý³íáñíáÕ ÏáÕÙ»ñÇ` ³ÝÑñ³Å»ßï Ý»ñå»ï³Ï³Ý  ÁÝÃ³ó³Ï³ñ·»ñÇ Ï³ï³ñÙ³Ý Ù³ëÇÝ Í³ÝáõóáõÙÝ»ñÇ ÷áË³Ý³ÏÙ³Ý ûñí³ÝÇó 30 ûñ ³Ý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ë³ÑÙ³Ý³÷³Ï Å³ÙÏ»ïáí ¨ áõÅÇ Ù»ç ÏÙÝ³ ÙÇÝã¨ 90 ûñ Éñ³Ý³ÉÝ ³ÛÝ ûñí³ÝÇó, »ñµ ä³ÛÙ³Ý³íáñíáÕ ÏáÕÙ»ñÇó Ù»ÏÁ ¹Çí³Ý³·Çï³Ï³Ý áõÕÇÝ»ñáí ÙÛáõë ä³ÛÙ³Ý³íáñíáÕ ÏáÕÙÇÝ ÏÑ³ÛïÝÇ Ð³Ù³Ó³ÛÝ³·ñÇ ·áñÍáÕáõÃÛ³Ý ¹³¹³ñ»óÙ³Ý Çñ  Ùï³¹ñáõÃÛ³Ý 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ºñ¨³Ý ù³Õ³ùáõÙ 1997 Ãí³Ï³ÝÇ ë»åï»Ùµ»ñÇ 20-ÇÝ,  »ñÏáõ µÝûñÇÝ³Ïáí« Ûáõñ³ù³ÝãÛáõñÁª Ñ³Û»ñ»Ý, µ»É³éáõë»ñ»Ý ¨ éáõë»ñ»Ý« ÁÝ¹  áñáõÙ µáÉáñ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íÇ×»ÉÇ ¹ñáõÛÃÝ»ñÇ Ù»ÏÝ³µ³ÝáõÃÛáõÝÝ»ñÇ Å³Ù³Ý³Ï ï³ñµ»ñáõÃÛáõÝÝ»ñ ³é³ç³Ý³Éáõ ¹»åùáõÙ ÑÇÙù ¿ ÁÝ¹áõÝíáõÙ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ÇñÝ áõÅÇ Ù»ç ¿ Ùï»É 1998Ã. ÑáÏï»Ùµ»ñÇ 28-Çó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1:14:00Z</dcterms:created>
  <dc:creator>403-2</dc:creator>
  <dc:description/>
  <cp:keywords/>
  <dc:language>en-US</dc:language>
  <cp:lastModifiedBy>LEGAL</cp:lastModifiedBy>
  <cp:lastPrinted>2002-03-30T05:17:00Z</cp:lastPrinted>
  <dcterms:modified xsi:type="dcterms:W3CDTF">2015-03-03T06:51:00Z</dcterms:modified>
  <cp:revision>20</cp:revision>
  <dc:subject/>
  <dc:title>                                         ????????’?????????†?°</dc:title>
</cp:coreProperties>
</file>