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Çµ³Ý³ÝÇ Ð³Ýñ³å»ïáõÃÛ³Ý Ï³é³í³ñáõÃÛ³Ý ÙÇç¨ Ùß³ÏáõÃ³ÛÇ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Ð³Û³ëï³ÝÇ Ð³Ýñ³å»ïáõÃÛ³Ý Ï³é³í³ñáõÃÛáõÝÁ ¨ ÈÇµ³Ý³ÝÇ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, áñ Ùß³ÏáõÛÃÇ µÝ³·³í³éáõÙ Ñ³Ù³·áñÍ³ÏóáõÃÛáõÝÁ Ïáãí³Í ¿ Ýå³ëï»Éáõ ÅáÕáíáõñ¹Ý»ñÇ ÙÇç¨ ÷áËÁÙµéÝÙ³Ý ½³ñ·³óÙ³ÝÁ,</w:t>
      </w:r>
    </w:p>
    <w:p>
      <w:pPr>
        <w:pStyle w:val="TextBody"/>
        <w:rPr/>
      </w:pPr>
      <w:r>
        <w:rPr/>
        <w:tab/>
        <w:t>Ó·ï»Éáí ³½·³ÛÇÝ Ùß³ÏáõÛÃÇ ÷áËÑ³ñëï³óÙ³ÝÁª ¹ñ³ÝóÇó Ûáõñ³ù³ÝãÛáõñÇ ÇÝùÝ³ïÇåáõÃÛ³Ý Ñ³ñ·Ù³Ý å³ÛÙ³ÝÝ»ñáõÙ, 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Ëñ³ËáõëáõÙ »Ý »ñÏáõ »ñÏñÝ»ñÇ ³åñ»É³Ï»ñåÇÝ, Ùß³ÏáõÃ³ÛÇÝ Å³é³Ý·áõÃÛ³ÝÁ ¨ Å³Ù³Ý³Ï³ÏÇó Ùß³ÏáõÃ³ÛÇÝ áõ ·Çï³Ï³Ý Ýí³×áõÙÝ»ñÇÝ ÷áË³¹³ñÓ³µ³ñ Í³ÝáÃ³Ý³ÉÁ, ÇÝãå»ë Ý³¨ Ù³ëÝ³·Çï³Ï³Ý ÷áñÓÇ ÷áË³Ý³ÏÙ³Ý Ýå³ï³Ïáí Ëñ³Ëáõë»Éáõ ¨ ½³ñ·³óÝ»Éáõ »Ý Ñ³Ù³·áñÍ³ÏóáõÃÛáõÝÁ ëáõÛÝ Ð³Ù³Ó³ÛÝ³·ñáí Ý³Ë³ï»ëí³Í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Ï½³ñ·³óÝ»Ý Ñ³Ù³·áñÍ³ÏóáõÃÛáõÝÁ »ñÏÏáÕÙ Ñ»ï³ùñùñáõÃÛáõÝ Ý»ñÏ³Û³óÝáÕ Ùß³ÏáõÛÃÇ ï³ñµ»ñ áÉáñïÝ»ñáõÙ ¨ ÏËñ³Ëáõë»Ý Ù³ëÝ³íáñ³å»ë.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·áñÍ³ÏóáõÃÛáõÝÁ »ñÏáõ ÎáÕÙ»ñÇ ·»Õ³ñí»ëï³Ï³Ý ÏáÉ»ÏïÇíÝ»ñÇ ÙÇç¨ /Ã³ïñáÝ, ÏÇÝá, »ñ³ÅßïáõÃÛáõÝ, Ï»ñå³ñí»ëï ¨ ³ÛÉÝ/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»Õ³ñí»ëï³Ï³Ý óáõó³Ñ³Ý¹»ëÝ»ñÇ ÷áË³Ý³ÏáõÙÝ»ñ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áÕáíñ¹³Ï³Ý ÇÝùÝ³·áñÍ ëï»ÕÍ³·áñÍáÕÝ»ñÇ Ñ³Ù³·áñÍ³ÏóáõÃÛáõÝ, ÇÝãå»ë Ý³¨ ÷áË³Ý³ÏáõÙÝ»ñ Ã³Ý·³ñ³ÝÝ»ñÇ ÙÇç¨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ÇÝáÛÇ ß³µ³ÃÝ»ñÇ Ï³½Ù³Ï»ñåáõÙÁ, Ñ³Ù³ï»Õ ýÇÉÙ»ñÇ ³ñï³¹ñáõÃÛáõÝÁ »ñÏáõ å»ïáõÃÛáõÝ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ÏËñ³Ëáõë»Ý Ù³ëÝ³·»ïÝ»ñÇ  ¨ ³ñí»ëï³·»ïÝ»ñÇ ÷áË³Ý³ÏáõÙÝ»ñÁ »ñ³ÅßïáõÃÛ³Ý, Ï»ñå³ñí»ëïÇ, å³ñ³ñí»ëïÇ, Ã³ï»ñ³Ï³Ý ³ñí»ëïÇ ¨ ³ÛÉ áÉáñïÝ»ñáõÙª »ñÏ³ñ³ï¨ å³ÛÙ³Ý³·ñ»ñáí ³ßË³ï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ÏÝ»ñ¹³ßÝ³Ï»óÝ»Ý Çñ»Ýó ç³Ýù»ñÁª Ýñ³ÝóÇó áñ¨¿ Ù»ÏÇ ÏáÕÙÇó ÙÇç³½·³ÛÇÝ ÷³é³ïáÝ»ñÇÝ, ÙñóáõÛÃÝ»ñÇÝ, ÏáÝý»ñ³ÝëÝ»ñÇÝ ¨ Ñ³Ý¹ÇåáõÙÝ»ñÇÝ ÙÛáõë ÎáÕÙÇ Ý»ñÏ³Û³óáõóÇãÝ»ñÇ Ù³ëÝ³ÏóáõÃÛáõÝÁ ³å³Ñáí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Á Çñ»Ýó »ñÏñÝ»ñÇ ï³ñ³ÍùÝ»ñáõÙ  ÏÏ³½Ù³Ï»ñå»Ý Ý³¨ Ùß³ÏáõÃ³ÛÇÝ ÙÇçáó³éáõÙÝ»ñ, ³Ù»Ý³ÙÛ³ Íñ³·ñ»ñ, ÁÝÃ³óÇÏ ·áñÍÝ³Ï³Ý Íñ³·ñ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ñÇ Ýå³ï³ÏÝ»ñÇ Ñ³Ù³ñ ÎáÕÙ»ñÁ Çñ»Ýó Ñ³í³ë³ñ Ãíáí Ý»ñÏ³Û³óáõóÇãÝ»ñÇó Ïëï»ÕÍ»Ý  Ð³Ù³ï»Õ  Ñ³ÝÓÝ³ÅáÕáí, áñÁ ï³ñÇÝ Ù»Ï ³Ý·³Ù Ñ³çáñ¹³µ³ñ ÏÑ³Ý¹ÇåÇ ºñ¨³ÝáõÙ ¨ ´»ÛññáõÃ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Ý¹ÇåáõÙÝ»ñÇ Å³ÙÏ»ïÝ»ñÁ ÏÑ³Ù³Ó³ÛÝ»óí»Ý ¹Çí³Ý³·Çï³Ï³Ý áõÕÇÝ»ñáí: Ð³ÝÓÝ³ÅáÕáíÁ ÏÙß³ÏÇ Ñ³Ù³·áñÍ³ÏóáõÃÛ³Ý ßñç³Ý³ÏÝ»ñáõÙ ³Ù»Ý³ÙÛ³ Íñ³·ñ»ñÇ Ù³Ýñ³Ù³ëÝ»ñÁ ¨ ýÇÝ³Ýë³Ï³Ý Í³Ëë»ñÇÝ í»ñ³µ»ñáÕ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Ý áõÅÇ Ù»ç ¿ ÙïÝáõÙ ÎáÕÙ»ñÇ Ý»ñùÇÝ ûñ»Ýë¹ñáõÃÛ³Ùµ ë³ÑÙ³Ýí³Íª ¹ñ³ áõÅÇ Ù»ç ÙïÝ»Éáõ Ñ³Ù³ñ ³ÝÑñ³Å»ßï ÁÝÃ³ó³Ï³ñ·»ñÇ Ï³ï³ñÙ³Ý Ù³ëÇÝ ¹Çí³Ý³·Çï³Ï³Ý áõÕÇÝ»ñáí ÙÇÙÛ³Ýó Çñ³½»Ï å³Ñ»Éáõ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êáõÛÝ Ð³Ù³Ó³ÛÝ³·ÇñÁ ÏÝùíáõÙ ¿ ÑÇÝ· ï³ñÇ Å³ÙÏ»ïáí: ²ÛÝ ÇÝùÝ³µ»ñ³µ³ñ Ï»ñÏ³ñ³Ó·íÇ Ñ³çáñ¹ ÑÇÝ· ï³ñÇÝ»ñÇ Ñ³Ù³ñ, »Ã» ÎáÕÙ»ñÇó Ù»ÏÁ Ñ³Ù³å³ï³ëË³Ý Å³ÙÏ»ïÁ Éñ³Ý³Éáõó í»ó ³ÙÇë ³é³ç ÙÛáõë ÎáÕÙÇÝ ¹Çí³Ý³·Çï³Ï³Ý áõÕÇÝ»ñáí ãÑ³Ûï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÷áË³¹³ñÓ Ñ³Ù³Ó³ÛÝáõÃÛ³Ùµ ëáõÛÝ Ð³Ù³Ó³ÛÝ³·ñáõÙ Ï³ñáÕ »Ý Ï³ï³ñí»É ÷á÷áËáõÃÛáõÝÝ»ñ Ï³Ù Éñ³óáõÙÝ»ñ, áñáÝù Ó¨³Ï»ñåíáõÙ »Ý ³é³ÝÓÇÝ ³ñÓ³Ý³·ñáõÃÛ³Ùµ: ²ÛÝ áõÅÇ Ù»ç ¿ ÙïÝáõÙ ëáõÛÝ Ð³Ù³Ó³ÛÝ³·ñÇ áõÅÇ Ù»ç ÙïÝ»Éáõ Ñ³Ù³ñ ë³ÑÙ³Ý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´»ÛñáõÃ ù³Õ³ùáõÙ 1997Ã. ÝáÛ»Ùµ»ñÇ 17-ÇÝ, »ñÏáõ µÝûñÇÝ³Ïáí, Ñ³Û»ñ»Ý, ³ñ³µ»ñ»Ý ¨ ³Ý·É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ñ³Ó³ÛÝáõÃÛáõÝÝ»ñÇ ¹»åùáõÙ Ï·»ñ³Ï³ÛÇ ³Ý·É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2001Ã. Ù³ñïÇ 2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1:00Z</dcterms:created>
  <dc:creator>LAW-4</dc:creator>
  <dc:description/>
  <dc:language>en-US</dc:language>
  <cp:lastModifiedBy>Yuri Chanchurian</cp:lastModifiedBy>
  <cp:lastPrinted>2002-03-27T11:36:00Z</cp:lastPrinted>
  <dcterms:modified xsi:type="dcterms:W3CDTF">2002-05-21T20:11:00Z</dcterms:modified>
  <cp:revision>2</cp:revision>
  <dc:subject/>
  <dc:title>Ð²Ø²Ò²ÚÜ²Æð</dc:title>
</cp:coreProperties>
</file>