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sz w:val="26"/>
          <w:szCs w:val="26"/>
        </w:rPr>
      </w:pPr>
      <w:r>
        <w:rPr>
          <w:rFonts w:cs="Times Armenian" w:ascii="Times Armenian" w:hAnsi="Times Armenian"/>
          <w:b/>
          <w:sz w:val="26"/>
          <w:szCs w:val="26"/>
        </w:rPr>
        <w:t>Ð²Ø²Ò²ÚÜ²¶Æð</w:t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sz w:val="26"/>
          <w:szCs w:val="26"/>
        </w:rPr>
        <w:t>Ð³Û³ëï³ÝÇ Ð³Ýñ³å»ïáõÃÛ³Ý Ï³é³í³ñáõÃÛ³Ý ¨ ¶»ñÙ³ÝÇ³ÛÇ ¸³ßÝ³Ïó³Û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  <w:szCs w:val="26"/>
        </w:rPr>
      </w:pPr>
      <w:r>
        <w:rPr>
          <w:rFonts w:cs="Times Armenian" w:ascii="Times Armenian" w:hAnsi="Times Armenian"/>
          <w:b/>
          <w:sz w:val="26"/>
          <w:szCs w:val="26"/>
        </w:rPr>
        <w:t>Ð³Ýñ³å»ïáõÃÛ³Ý Ï³é³í³ñáõÃÛ³Ý ÙÇç¨ §¾Ý»ñ·»ïÇÏ³ÛÇ µÝ³·³í³éáõÙ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  <w:szCs w:val="26"/>
        </w:rPr>
      </w:pPr>
      <w:r>
        <w:rPr>
          <w:rFonts w:cs="Times Armenian" w:ascii="Times Armenian" w:hAnsi="Times Armenian"/>
          <w:b/>
          <w:sz w:val="26"/>
          <w:szCs w:val="26"/>
        </w:rPr>
        <w:t>³ÝÑ³å³Õ û·ÝáõÃÛ³Ý ÙÇçáó³éáõÙÝ»ñ¦ Ý³Ë³·ÍÇ ßñç³Ý³ÏáõÙ ýÇÝ³Ýë³Ï³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  <w:szCs w:val="26"/>
        </w:rPr>
      </w:pPr>
      <w:r>
        <w:rPr>
          <w:rFonts w:cs="Times Armenian" w:ascii="Times Armenian" w:hAnsi="Times Armenian"/>
          <w:b/>
          <w:sz w:val="26"/>
          <w:szCs w:val="26"/>
        </w:rPr>
        <w:t>Ñ³Ù³·áñÍ³ÏóáõÃÛ³Ý í»ñ³µ»ñÛ³É</w:t>
      </w:r>
    </w:p>
    <w:p>
      <w:pPr>
        <w:pStyle w:val="Normal"/>
        <w:rPr>
          <w:rFonts w:ascii="Times Armenian" w:hAnsi="Times Armenian" w:cs="Times Armenian"/>
          <w:b/>
          <w:b/>
          <w:sz w:val="26"/>
          <w:szCs w:val="26"/>
        </w:rPr>
      </w:pPr>
      <w:r>
        <w:rPr>
          <w:rFonts w:cs="Times Armenian" w:ascii="Times Armenian" w:hAnsi="Times Armenian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6"/>
          <w:szCs w:val="26"/>
        </w:rPr>
        <w:tab/>
        <w:t>ºÉÝ»Éáí Ð³Û³ëï³ÝÇ Ð³Ýñ³å»ïáõÃÛ³Ý Ï³é³í³ñáõÃÛ³Ý ¨ ¶»ñÙ³ÝÇ³ÛÇ ¸³ßÝ³Ïó³ÛÇÝ Ð³Ýñ³å»ïáõÃÛ³Ý Ï³é³í³ñáõÃÛ³Ý ÙÇç¨ ³éÏ³ µ³ñ»Ï³Ù³Ï³Ý Ñ³ñ³µ»ñáõÃÛáõÝÝ»ñÇó, Ï³Ù»Ý³Éáí ³Ùñ³åÝ¹»É ¨ Ëáñ³óÝ»É ³éÏ³ µ³ñ»Ï³Ù³Ï³Ý Ñ³ñ³µ»ñáõÃÛáõÝÝ»ñÁ ·áñÍÁÝÏ»ñ³ÛÇÝ ýÇÝ³Ýë³Ï³Ý Ñ³Ù³·áñÍ³ÏóáõÃÛ³Ý ÙÇçáóáí, ·Çï³Ïó»Éáí, áñ ³Û¹ Ñ³ñ³µ»ñáõÃÛáõÝÝ»ñÇ å³Ñå³ÝáõÙÁ ëáõÛÝ Ð³Ù³Ó³ÛÝ³·ñÇ ÑÇÙùÝ ¿ Ï³½ÙáõÙ, Ùï³¹ñáõÃÛáõÝ áõÝ»Ý³Éáí Ýå³ëï»É Ð³Û³ëï³ÝÇ Ð³Ýñ³å»ïáõÃÛ³Ý ëáóÇ³É³Ï³Ý ¨ ïÝï»ë³Ï³Ý ½³ñ·³óÙ³ÝÁ ¨ Ï»Ýë³·áñÍ»É »ñÏáõ »ñÏñÝ»ñÇ Ï³é³í³ñáõÃÛáõÝÝ»ñÇ ÙÇç¨ 1995 Ãí³Ï³ÝÇ ¹»Ïï»Ùµ»ñÇ 12-13-Á ´áÝÝáõÙ Ï³Û³ó³Í µ³Ý³ÏóáõÃÛáõÝÝ»ñÇ ³ñ¹ÛáõÝùÝ»ñÁ,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6"/>
          <w:szCs w:val="26"/>
        </w:rPr>
        <w:tab/>
        <w:t>å³ÛÙ³Ý³íáñí»óÇÝ Ñ»ï¨Û³ÉÇ Ù³ëÇÝ.</w:t>
      </w:r>
    </w:p>
    <w:p>
      <w:pPr>
        <w:pStyle w:val="Normal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  <w:szCs w:val="26"/>
        </w:rPr>
      </w:pPr>
      <w:r>
        <w:rPr>
          <w:rFonts w:cs="Times Armenian" w:ascii="Times Armenian" w:hAnsi="Times Armenian"/>
          <w:b/>
          <w:sz w:val="26"/>
          <w:szCs w:val="26"/>
        </w:rPr>
        <w:t>Ðá¹í³Í 1</w:t>
      </w:r>
    </w:p>
    <w:p>
      <w:pPr>
        <w:pStyle w:val="Normal"/>
        <w:rPr>
          <w:rFonts w:ascii="Times Armenian" w:hAnsi="Times Armenian" w:cs="Times Armenian"/>
          <w:b/>
          <w:b/>
          <w:sz w:val="26"/>
          <w:szCs w:val="26"/>
        </w:rPr>
      </w:pPr>
      <w:r>
        <w:rPr>
          <w:rFonts w:cs="Times Armenian" w:ascii="Times Armenian" w:hAnsi="Times Armenian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6"/>
          <w:szCs w:val="26"/>
        </w:rPr>
        <w:tab/>
        <w:t>1. ¶»ñÙ³ÝÇ³ÛÇ ¸³ßÝ³Ïó³ÛÇÝ Ð³Ýñ³å»ïáõÃÛ³Ý Ï³é³í³ñáõÃÛáõÝÁ ÑÝ³ñ³íáñáõÃÛáõÝ ¿ ÁÝÓ»éáõÙ Ð³Û³ëï³ÝÇ Ð³Ýñ³å»ïáõÃÛ³Ý Ï³é³í³ñáõÃÛ³ÝÁ Ï³Ù »ñÏáõ Ï³é³í³ñáõÃÛáõÝÝ»ñÇ ÏáÕÙÇó Ñ³Ù³ï»Õ ÁÝïñí»ÉÇù ³ÛÉ í³ñÏ³éáõÇ Ø³ÛÝÇ üñ³ÝÏýáõñïÇ ì»ñ³Ï³Ý·ÝÙ³Ý í³ñÏ³ÛÇÝ Ñ³ëï³ïáõÃÛáõÝÇó §¾Ý»ñ·»ïÇÏ³ÛÇ µÝ³·³í³éáõÙ ³ÝÑ³å³Õ û·ÝáõÃÛ³Ý ÙÇçáó³éáõÙÝ»ñ¦ Ý³Ë³·ÍÇ Çñ³Ï³Ý³óÙ³Ý Ñ³Ù³ñ ÙÇÝã¨ 10.000.000 ¥µ³é»ñáíª ï³ëÁ ÙÇÉÇáÝ¤ ·»ñÙ³Ý³Ï³Ý Ù³ñÏ ·áõÙ³ñÇ í³ñÏ ëï³Ý³É, »Ã» Ý³ ùÝÝáõÃÛ³Ý ³éÝ»Éáõó Ñ»ïá Ñ³í³ëïáõÙ ¿, áñ Ý³Ë³·ÇÍÁ Ëñ³ËáõëÙ³Ý ³ñÅ³ÝÇ ¿: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6"/>
          <w:szCs w:val="26"/>
        </w:rPr>
        <w:tab/>
        <w:t>2. 1-ÇÝ å³ñµ»ñáõÃÛáõÝáõÙ Ýßí³Í Ý³Ë³·ÇÍÁ Ï³ñáÕ ¿ Ð³Û³ëï³ÝÇ Ð³Ýñ³å»ïáõÃÛ³Ý ¨ ¶»ñÙ³ÝÇ³ÛÇ ¸³ßÝ³Ïó³ÛÇÝ Ð³Ýñ³å»ïáõÃÛ³Ý Ï³é³í³ñáõÃÛáõÝÝ»ñÇ ÷áË³¹³ñÓ Ñ³Ù³Ó³ÛÝáõÃÛ³Ùµ ÷áË³ñÇÝí»É ³ÛÉ Ý³Ë³·Íáí: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6"/>
          <w:szCs w:val="26"/>
        </w:rPr>
        <w:tab/>
        <w:t>3. ºÃ» ¶»ñÙ³ÝÇ³ÛÇ ¸³ßÝ³Ïó³ÛÇÝ Ð³Ýñ³å»ïáõÃÛ³Ý Ï³é³í³ñáõÃÛáõÝÁ Ð³Û³ëï³ÝÇ Ð³Ýñ³å»ïáõÃÛ³Ý Ï³é³í³ñáõÃÛ³ÝÁ ÑÝ³ñ³íáñáõÃÛáõÝ ¿ ÁÝÓ»éáõÙ Ñ»ï³·³ÛáõÙ ¨ë Ø³ÛÝÇ üñ³ÝÏýáõñïÇ ì»ñ³Ï³Ý·ÝÙ³Ý í³ñÏ³ÛÇÝ Ñ³ëï³ïáõÃÛáõÝÇó í³ñÏ»ñ Ï³Ù ýÇÝ³Ýë³Ï³Ý Ýå³ëïÝ»ñ ëï³Ý³É Ý³Ë³·ÍÇ Ý³Ë³å³ïñ³ëïÙ³Ý Ýå³ï³Ïáí Ï³Ù ýÇÝ³Ýë³Ï³Ý ³ÛÉ Ýå³ëïÝ»ñ ëï³Ý³É Ý³Ë³·ÍÇ Çñ³Ï³Ý³óÙ³Ý ¨ ËÝ³Ù³ï³ñáõÃÛ³Ý Ýå³ï³Ïáí Ó»éÝ³ñÏíáÕ Ñ³ñ³ÏÇó ÙÇçáó³éáõÙÝ»ñÇ Çñ³Ï³Ý³óÙ³Ý Ñ³Ù³ñ, ³å³ ÏÇñ³éíáõÙ ¿ ëáõÛÝ Ð³Ù³Ó³ÛÝ³·ÇñÁ: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6"/>
          <w:szCs w:val="26"/>
        </w:rPr>
        <w:tab/>
        <w:t>4.Ü³Ë³å³ïñ³ëï³Ï³Ý ¨ Ñ³ñ³ÏÇó ÙÇçáó³éáõÙÝ»ñÇ Çñ³Ï³Ý³óÙ³Ý Ñ³Ù³ñ 3-ñ¹ å³ñµ»ñáõÃÛ³Ý Ñ³Ù³Ó³ÛÝ ïñ³Ù³¹ñíáÕ ýÇÝ³Ýë³Ï³Ý Ýå³ëïÝ»ñÁ ÷áË³Ý³ÏíáõÙ »Ý í³ñÏÇ, »Ã» ã»Ý û·ï³·áñÍíáõÙ í»ñáÝßÛ³É ÙÇçáó³éáõÙÝ»ñÇ Ñ³Ù³ñ: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  <w:szCs w:val="26"/>
        </w:rPr>
      </w:pPr>
      <w:r>
        <w:rPr>
          <w:rFonts w:cs="Times Armenian" w:ascii="Times Armenian" w:hAnsi="Times Armenian"/>
          <w:b/>
          <w:sz w:val="26"/>
          <w:szCs w:val="26"/>
        </w:rPr>
        <w:t>Ðá¹í³Í 2</w:t>
      </w:r>
    </w:p>
    <w:p>
      <w:pPr>
        <w:pStyle w:val="Normal"/>
        <w:rPr>
          <w:rFonts w:ascii="Times Armenian" w:hAnsi="Times Armenian" w:cs="Times Armenian"/>
          <w:b/>
          <w:b/>
          <w:sz w:val="26"/>
          <w:szCs w:val="26"/>
        </w:rPr>
      </w:pPr>
      <w:r>
        <w:rPr>
          <w:rFonts w:cs="Times Armenian" w:ascii="Times Armenian" w:hAnsi="Times Armenian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6"/>
          <w:szCs w:val="26"/>
        </w:rPr>
        <w:tab/>
        <w:t xml:space="preserve">1. 1-ÇÝ Ñá¹í³ÍáõÙ Ýßí³Í ·áõÙ³ñÇ ÏÇñ³éáõÙÁ ¨ ïñ³Ù³¹ñÙ³Ý å³ÛÙ³ÝÝ»ñÁ, ÇÝãå»ë Ý³¨ å³ïí»ñÇ Ñ³ÝÓÝ³ñ³ñÙ³Ý Ï³ñ·Á ë³ÑÙ³ÝíáõÙ »Ý ì»ñ³Ï³Ý·ÝÙ³Ý í³ñÏ³ÛÇÝ Ñ³ëï³ïáõÃÛ³Ý ¨ í³ñÏ³éáõÇ ÙÇç¨ ÏÝùí»ÉÇù å³ÛÙ³Ý³·ñáí, áñÁ Ï³½ÙíáõÙ ¿ ¶»ñÙ³ÝÇ³ÛÇ ¸³ßÝ³Ïó³ÛÇÝ Ð³Ýñ³å»ïáõÃÛ³Ý ·áñÍáÕ ûñ»Ýë¹ñáõÃÛ³ÝÁ Ñ³Ù³å³ï³ëË³Ý: 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6"/>
          <w:szCs w:val="26"/>
        </w:rPr>
        <w:tab/>
        <w:t xml:space="preserve">2. ºÃ» í³ñÏ³éáõÝ Ð³Û³ëï³ÝÇ Ð³Ýñ³å»ïáõÃÛ³Ý Ï³é³í³ñáõÃÛáõÝÁ ã¿, ³å³ Ý³ »ñ³ßË³íáñáõÙ ¿ Ç ¹»Ùë ì»ñ³Ï³Ý·ÝÙ³Ý í³ñÏ³ÛÇÝ Ñ³ëï³ïáõÃÛ³Ý µáÉáñ í×³ñáõÙÝ»ñÁ ·»ñÙ³Ý³Ï³Ý Ù³ñÏáíª Ç Ï³ï³ñáõÙÝ 1-ÇÝ å³ñµ»ñáõÃÛ³Ý Ñ³Ù³Ó³ÛÝ ÏÝùí»ÉÇù å³ÛÙ³Ý³·ñ»ñáí í³ñÏ³éáõÝ»ñÇ ëï³ÝÓÝ³Í å³ñï³íáñáõÃÛáõÝÝ»ñÇ: </w:t>
      </w:r>
    </w:p>
    <w:p>
      <w:pPr>
        <w:pStyle w:val="Normal"/>
        <w:jc w:val="center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b/>
          <w:sz w:val="26"/>
          <w:szCs w:val="26"/>
        </w:rPr>
        <w:t>Ðá¹í³Í 3</w:t>
      </w:r>
    </w:p>
    <w:p>
      <w:pPr>
        <w:pStyle w:val="Normal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6"/>
          <w:szCs w:val="26"/>
        </w:rPr>
        <w:tab/>
        <w:t>Ð³Û³ëï³ÝÇ Ð³Ýñ³å»ïáõÃÛ³Ý Ï³é³í³ñáõÃÛáõÝÁ ì»ñ³Ï³Ý·ÝÙ³Ý í³ñÏ³ÛÇÝ Ñ³ëï³ïáõÃÛ³ÝÝ ³½³ïáõÙ ¿ ³ÛÝ µáÉáñ Ñ³ñÏ»ñÇó ¨ å»ï³Ï³Ý ³ÛÉ ïáõñù»ñÇó, áñáÝù µËáõÙ »Ý Ð³Û³ëï³ÝÇ Ð³Ýñ³å»ïáõÃÛáõÝáõÙ 2-ñ¹ Ñá¹í³ÍáõÙ ÑÇß³ï³Ïí³Í å³ÛÙ³Ý³·ñÇ ÏÝùáõÙÇó ¨ Çñ³Ï³Ý³óáõÙÇó:</w:t>
      </w:r>
    </w:p>
    <w:p>
      <w:pPr>
        <w:pStyle w:val="Normal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  <w:szCs w:val="26"/>
        </w:rPr>
      </w:pPr>
      <w:r>
        <w:rPr>
          <w:rFonts w:cs="Times Armenian" w:ascii="Times Armenian" w:hAnsi="Times Armenian"/>
          <w:b/>
          <w:sz w:val="26"/>
          <w:szCs w:val="26"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  <w:szCs w:val="26"/>
        </w:rPr>
      </w:pPr>
      <w:r>
        <w:rPr>
          <w:rFonts w:cs="Times Armenian" w:ascii="Times Armenian" w:hAnsi="Times Armenian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6"/>
          <w:szCs w:val="26"/>
        </w:rPr>
        <w:tab/>
        <w:t xml:space="preserve">ì³ñÏÇ ïñ³Ù³¹ñáõÙÇó µËáÕª ó³Ù³ùáí, çñáí ¨ û¹áí Çñ³Ï³Ý³óíáÕ` Ù³ñ¹Ï³Ýó ¨ ³åñ³ÝùÝ»ñÇ ÷áË³¹ñáõÙÝ»ñÇ å³ñ³·³ÛáõÙ Ð³Û³ëï³ÝÇ Ð³Ýñ³å»ïáõÃÛ³Ý Ï³é³í³ñáõÃÛáõÝÁ áõÕ¨áñÝ»ñÇ ¨ ³é³ùáÕÝ»ñÇ ïñ³Ýëåáñï³ÛÇÝ Ó»éÝ³ñÏáõÃÛáõÝÝ»ñÇ ³½³ï ÁÝïñáõÃÛ³Ý ÑÝ³ñ³íáñáõÃÛáõÝ ¿ ÁÝÓ»éáõÙ, ãÇ Ó»éÝ³ñÏáõÙ ³ÛÝåÇëÇ ÙÇçáóÝ»ñ, áñáÝù µ³ó³éáõÙ Ï³Ù ËáãÁÝ¹áïáõÙ »Ý ¶»ñÙ³ÝÇ³ÛÇ ¸³ßÝ³Ïó³ÛÇÝ Ð³Ýñ³å»ïáõÃÛ³Ý ï»Õ³Ï³Ûí³Í ïñ³Ýëåáñï³ÛÇÝ Ó»éÝ³ñÏáõÃÛáõÝÝ»ñÇ Çñ³í³Ñ³í³ë³ñ Ù³ëÝ³ÏóáõÃÛáõÝÁ ÷áË³¹ñáõÙÝ»ñÇ Çñ³Ï³Ý³óÙ³ÝÁ, ÇÝãå»ë Ý³¨ ³ÝÑñ³Å»ßïáõÃÛ³Ý ¹»åùáõÙ ³Û¹ Ó»éÝ³ñÏáõÃÛáõÝÝ»ñÇ Ù³ëÝ³ÏóáõÃÛáõÝÝ ³ñïáÝáÕ ÃáõÛÉïíáõÃÛáõÝÝ»ñ ¿ ï³ÉÇë: </w:t>
      </w:r>
    </w:p>
    <w:p>
      <w:pPr>
        <w:pStyle w:val="Normal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  <w:szCs w:val="26"/>
        </w:rPr>
      </w:pPr>
      <w:r>
        <w:rPr>
          <w:rFonts w:cs="Times Armenian" w:ascii="Times Armenian" w:hAnsi="Times Armenian"/>
          <w:b/>
          <w:sz w:val="26"/>
          <w:szCs w:val="26"/>
        </w:rPr>
        <w:t>Ðá¹í³Í 5</w:t>
      </w:r>
    </w:p>
    <w:p>
      <w:pPr>
        <w:pStyle w:val="Normal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6"/>
          <w:szCs w:val="26"/>
        </w:rPr>
        <w:tab/>
        <w:t>¶»ñÙ³ÝÇ³ÛÇ ¸³ßÝ³Ïó³ÛÇÝ Ð³Ýñ³å»ïáõÃÛáõÝÁ Ï³ñ¨áñáõÙ ¿ ³ÛÝ Ñ³Ý·³Ù³ÝùÁ, áñ í³ñÏ»ñÇ ¨ ýÇÝ³Ýë³Ï³Ý Ýå³ëïÝ»ñÇ ïñ³Ù³¹ñáõÙÇó µËáÕ ³é³ùáõÙÝ»ñÇ ¨ Í³é³ÛáõÃÛáõÝÝ»ñÇ å³ïíÇñÙ³Ý Ñ³ñóáõÙ Ý³Ë³å³ïíáõÃÛáõÝÁ ïñíÇ ´ñ³Ý¹»Ýµáõñ·, Ø»ùÉ»Ýµáõñ·-üáñåáÙ»ñÝ, ê³ùëáÝÇ³, ê³ùëáÝÇ³ ²ÝÑ³Éï, ÂÛáõñÇÝ¹»Ý ¨ ´»éÉÇÝ ¹³ßÝ³Ïó³ÛÇÝ »ñÏñ³Ù³ë»ñÇ ïÝï»ë³Ï³Ý ÑÝ³ñ³íáñáõÃÛáõÝÝ»ñÇÝ: ²ÛÉ ¹ñáõÛÃÝ»ñÁ Ó¨³Ï»ñåáõÙ Ïëï³Ý³Ý 2-ñ¹ Ñá¹í³ÍáõÙ ÑÇß³ï³Ïí³Í å³ÛÙ³Ý³·ñáõÙ: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  <w:szCs w:val="26"/>
        </w:rPr>
      </w:pPr>
      <w:r>
        <w:rPr>
          <w:rFonts w:cs="Times Armenian" w:ascii="Times Armenian" w:hAnsi="Times Armenian"/>
          <w:b/>
          <w:sz w:val="26"/>
          <w:szCs w:val="26"/>
        </w:rPr>
        <w:t>Ðá¹í³Í 6</w:t>
      </w:r>
    </w:p>
    <w:p>
      <w:pPr>
        <w:pStyle w:val="Normal"/>
        <w:rPr>
          <w:rFonts w:ascii="Times Armenian" w:hAnsi="Times Armenian" w:cs="Times Armenian"/>
          <w:b/>
          <w:b/>
          <w:sz w:val="26"/>
          <w:szCs w:val="26"/>
        </w:rPr>
      </w:pPr>
      <w:r>
        <w:rPr>
          <w:rFonts w:cs="Times Armenian" w:ascii="Times Armenian" w:hAnsi="Times Armenian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6"/>
          <w:szCs w:val="26"/>
        </w:rPr>
        <w:tab/>
        <w:t>êáõÛÝ Ð³Ù³Ó³ÛÝ³·ÇñÝ áõÅÇ Ù»ç ¿ ÙïÝáõÙ ³ÛÝ ûñí³ÝÇó, »ñµ Ð³Û³ëï³ÝÇ Ð³Ýñ³å»ïáõÃÛ³Ý Ï³é³í³ñáõÃÛáõÝÁ Í³ÝáõóáõÙ ¿, áñ ³í³ñïí³Í ¿ Çñ³í³Ï³Ý áõÅ ëï³Ý³Éáõ Ñ³Ù³ñ ûñ»Ýùáí ë³ÑÙ³Ýí³Í Ý»ñå»ï³Ï³Ý ÁÝÃ³ó³Ï³ñ·Á: ÐÇÙù ¿ ÁÝ¹áõÝíáõÙ Í³ÝáõóÙ³Ý ëï³óÙ³Ý ûñÁ:</w:t>
      </w:r>
    </w:p>
    <w:p>
      <w:pPr>
        <w:pStyle w:val="Normal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ab/>
        <w:t>ÎÝùí³Í ¿ ºñ¨³Ý ù³Õ³ùáõÙ 1997 Ã. ÑáõÉÇëÇ 25-ÇÝ, »ñÏáõ µÝûñÇÝ³Ïáí, Ûáõñ³ù³ÝãÛáõñÁ` Ñ³Û»ñ»Ý ¨ ·»ñÙ³Ý»ñ»Ý, ÁÝ¹ áñáõÙ »ñÏáõ ß³ñ³¹ñ³ÝùÝ»ñÝ ¿É Ñ³í³ë³ñ³½áñ »Ý:</w:t>
      </w:r>
    </w:p>
    <w:p>
      <w:pPr>
        <w:pStyle w:val="Normal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sz w:val="26"/>
          <w:szCs w:val="26"/>
        </w:rPr>
        <w:t>Ð³Ù³Ó³ÛÝ³·ÇñÝ áõÅÇ Ù»ç ¿ Ùï»É 1998 Ã. ÷»ïñí³ñÇ 9-Çó: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LatArm" w:hAnsi="Arial LatArm" w:cs="Arial LatArm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Arial LatArm" w:hAnsi="Arial LatArm" w:cs="Arial LatArm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8T10:45:00Z</dcterms:created>
  <dc:creator>Hayk Hakobyan</dc:creator>
  <dc:description/>
  <cp:keywords/>
  <dc:language>en-US</dc:language>
  <cp:lastModifiedBy>LEGAL</cp:lastModifiedBy>
  <dcterms:modified xsi:type="dcterms:W3CDTF">2012-05-07T09:55:00Z</dcterms:modified>
  <cp:revision>21</cp:revision>
  <dc:subject/>
  <dc:title>Ð³Ù³Ó³ÛÝ³•Çñ Ð³Û³ëï³ÝÇ Ð³Ý³ñå»ïáõÃÛ³Ý ¨ »ñÙ³ÝÇ³ÛÇ ¸³ßÝ³Ïó³ÛÇÝ Ð³Ýñ³å»ïáõÃÛ³Ý Ï³éÓ³í³ñáõÃÛ³Ý ÙÇç¨ §¿Ý»ñ•»ïÇÏ³ÛÇ µÝ³•³í³éáõÙ ³ÝÑ</dc:title>
</cp:coreProperties>
</file>