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ìñ³ëï³ÝÇ Ï³é³í³ñáõÃÛ³Ý ÙÇç¨ ßñç³Ï³ ÙÇç³í³ÛñÇ ¨ µÝ³Ï³Ý é»ëáõñëÝ»ñÇ å³Ñå³Ý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ìñ³ëï³ÝÇ Ï³é³í³ñáõÃÛáõÝ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ñ¨áñ Ýß³Ý³ÏáõÃÛáõÝ ï³Éáí ßñç³Ï³ ÙÇç³í³ÛñÇ ¨ µÝ³Ï³Ý é»ëáõñëÝ»ñÇ å³Ñå³ÝáõÃÛ³Ý µÝ³·³í³éáõÙ Ñ³Ù³·áñÍ³ÏóáõÃÛ³Ý Çñ³Ï³Ý³óÙ³ÝÁ ¨ ·áñÍáÕáõÃÛáõÝÝ»ñÇ Ñ³Ù³Ï³ñ·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ñ»Éáí, áñ ÷áËß³Ñ³í»ï Ñ³Ù³·áñÍ³ÏóáõÃÛ³Ý ½³ñ·³óáõÙÁ ÏÝå³ëïÇ Ï³ÛáõÝ ½³ñ·³óÙ³Ý ¨ ¿ÏáÉá·Ç³Ï³Ý ³Ýíï³Ý·áõÃÛ³Ý ëÏ½µáõÝùÝ»ñÇ ³Ùñ³åÝ¹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ßíÇ ³éÝ»Éáí ³½·³ÛÇÝ ûñ»Ýë¹ñáõÃÛáõÝÝ»ñÇ å³Ñ³ÝçÝ»ñÁ, ³éÏ³ åñ³ÏïÇÏ³Ý ¨ ÙÇç³½·³ÛÇÝ å³ñï³íá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ÎáÕÙ»ñÁ ÏÇñ³Ï³Ý³óÝ»Ý Ñ³Ù³·áñÍ³ÏóáõÃÛáõÝ` ÑÇÙÝí»Éáí Ñ³í³ë³ñáõÃÛ³Ý ¨ ß³Ñ»ñÇ ÷áË³¹³ñÓ³µ³ñ Ñ³ñ·Ù³Ý, ù³Õ³ù³óÇÝ»ñÇ` ¿ÏáÉá·Ç³å»ë µ³ñ»Ýå³ëï ßñç³Ï³ ÙÇç³í³ÛñáõÙ ³éáÕç ³åñ»É³Ï»ñåÇ Çñ³íáõÝùÇ å³ßïå³ÝáõÃÛ³Ý ëÏ½µáõÝùÝ»ñÇ íñ³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ÎáÕÙ»ñÁ ç³Ýù»ñ Ï·áñÍ³¹ñ»Ý ßñç³Ï³ ÙÇç³í³ÛñÇ íÇ×³ÏÇ ÙáÝÇïáñÇÝ·Ç (³Û¹ ÃíáõÙ Ý³¨` é³¹Ç³óÇáÝ) ³½·³ÛÇÝ Ñ³Ù³Ï³ñ·»ñÇ ¨ Ñ³Ù³å³ï³ëË³Ý ïíÛ³ÉÝ»ñÇ ï»Õ»Ï³ïí³Ï³Ý µ³ÝÏ»ñÇ ÙÇç¨ ÷áË³¹³ñÓ Ï³å Ñ³ëï³ï»Éáõ Ýå³ï³Ïáí: 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ÎáÕÙ»ñÁ ÏÓ·ï»Ý ßñç³Ï³ ÙÇç³í³ÛñÇ íÇ×³ÏÇ áñ³ÏÇ ·Ý³Ñ³ïÙ³Ý ¨ ÑëÏáÕáõÃÛ³Ý ÙÇ³ëÝ³Ï³Ý Ùáï»óáõÙÝ»ñÇ, ã³÷³ÝÇßÝ»ñÇ, ÝáñÙ³ïÇíÝ»ñÇ, ëï³Ý¹³ñïÝ»ñÇ, Ù»Ãá¹Ý»ñÇ ¨ ÁÝÃ³ó³Ï³ñ·»ñÇ ÏÇñ³éÙ³ÝÁ:</w:t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Ðá¹í³Í 4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ab/>
        <w:t xml:space="preserve">ÎáÕÙ»ñÁ ÏÑ³Ù³·áñÍ³Ïó»Ý ßñç³Ï³ ÙÇç³í³ÛñÇ å³Ñå³ÝÙ³Ý ·Éáµ³É ¨ ï³ñ³Í³ßñç³Ý³ÛÇÝ ÑÇÙÝ³ËÝ¹ÇñÝ»ñÇ ÉáõÍÙ³Ý Ñ³ñóáõÙ, ³Û¹ ÃíáõÙ` ÏÉÇÙ³ÛÇ ·Éáµ³É ÷á÷áËáõÃÛ³Ý, û½áÝ³ÛÇÝ ß»ñïÇ ¨ Ï»Ýë³µ³½Ù³½³ÝáõÃÛ³Ý å³Ñå³ÝáõÃÛ³Ý ÑÇÙÝ³ËÝ¹ÇñÝ»ñÇ Ñ³ñóáõÙ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rPr>
          <w:b w:val="false"/>
          <w:b w:val="false"/>
          <w:sz w:val="26"/>
        </w:rPr>
      </w:pPr>
      <w:r>
        <w:rPr>
          <w:b w:val="false"/>
          <w:sz w:val="26"/>
        </w:rPr>
        <w:tab/>
        <w:t xml:space="preserve">êáóÇ³É-ïÝï»ë³Ï³Ý Ï³ÛáõÝ ½³ñ·³óáõÙ ³å³Ñáí»Éáõ Ýå³ï³Ïáí ÎáÕÙ»ñÁ å³ñï³íáñíáõÙ »Ý Ñ³Ù³·áñÍ³Ïó»É é»ëáõñëÝ»ñ ËÝ³ÛáÕ ¨ ¿ÏáÉá·Ç³å»ë Ù³ùáõñ ï»ËÝáÉá·Ç³Ý»ñÇ Ï³ï³ñ»É³·áñÍÙ³Ý, Ý»ñ¹ñÙ³Ý, ÷áË³ÝóÙ³Ý ¨ ³¹³åï³óÙ³Ý µÝ³·³í³éÝ»ñáõÙ, ³ÝóÏ³óÝ»É Ñ³Ù³ï»Õ ·Çï³Ñ»ï³½áï³Ï³Ý ³ßË³ï³ÝùÝ»ñ, Ùß³Ï»É ¨ Çñ³·áñÍ»É ßñç³Ï³ ÙÇç³í³ÛñÇ å³Ñå³ÝáõÃÛ³Ý Ï³ñ×³Å³ÙÏ»ï ¨ »ñÏ³ñ³Å³ÙÏ»ï Ñ³Ù³ï»Õ Íñ³·ñ»ñ: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ÏÙß³Ï»Ý ¨ ³ÝÑñ³Å»ßï ÙÇçáóÝ»ñ ÏÓ»éÝ³ñÏ»Ý ÃéãáõÝÝ»ñÇ ¨ Ï³ÃÝ³ëáõÝÝ»ñÇ ÙÇ·ñ³óíáÕ ï»ë³ÏÝ»ñÇ, ÇÝãå»ë Ý³¨ Ýñ³Ýó ³åñ»É³í³Ûñ»ñÇ ¨ ÙÇ·ñ³óÇáÝ áõÕÇÝ»ñÇ å³Ñå³ÝáõÃÛáõÝÝ ³å³Ñáí»Éáõ Ñ³Ù³ñ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sz w:val="26"/>
        </w:rPr>
        <w:t xml:space="preserve">ÎáÕÙ»ñÁ ÏÑ³Ù³·áñÍ³Ïó»Ý ³Ýµ³ñ»Ýå³ëï ³Ýïñáåá·»Ý ³½¹»óáõÃÛ³Ý »ÝÃ³ñÏí³Í ë³ÑÙ³Ý³Ù»ñÓ ¿ÏáÑ³Ù³Ï³ñ·»ñÇ å³Ñå³ÝáõÃÛ³Ý ¨ Ï³ñ·³íáñÙ³Ý µÝ³·³í³éáõÙ ¨ ÙÇçáóÝ»ñ ÏÓ»éÝ³ñÏ»Ý ¹ñ³Ýó í»ñ³Ï³Ý·ÝÙ³Ý ¨ Ï»Ýë³·áñÍáõÝ»áõÃÛ³Ý ³å³ÑáíÙ³Ý áõÕÕáõÃÛ³Ùµ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ÏÑ³Ù³·áñÍ³Ïó»Ý ³Ý¹ñë³ÑÙ³Ý³ÛÇÝ ¿ÏáÑ³Ù³Ï³ñ·»ñÇ Ï³Ù ¹ñ³Ýó ³é³ÝÓÇÝ ï»Õ³Ù³ë»ñÇ ³éÏ³ÛáõÃÛ³Ý í³Ûñ»ñáõÙ Ñ³ïáõÏ å³Ñå³ÝíáÕ ·áïÇÝ»ñÇ ëï»ÕÍÙ³Ý ·áñÍáõÙ` ³Û¹ ·áïÇÝ»ñáõÙ ÎáÕÙ»ñÇ ÏáÕÙÇó ïÝï»ë³Ï³Ý ·áñÍáõÝ»áõÃÛ³Ý é»ÅÇÙÇ Ñ»ï³·³ Ùß³ÏÙ³Ùµ ¨ Ñ³Ù³Ó³ÛÝ»óÙ³Ùµ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ÐÝ³ñ³íáñ ³Ý¹ñë³ÑÙ³Ý³ÛÇÝ Ý»ñ·áñÍáõÃÛ³Ùµ ï»ËÝ³ÍÇÝ íÃ³ñÝ»ñÇ, ï³ñ»ñ³ÛÇÝ ¨ ³ÛÉ ³Õ»ïÝ»ñÇ ³ñ¹ÛáõÝùáõÙ ³ñï³Ï³ñ· ¿ÏáÉá·Ç³Ï³Ý Çñ³íÇ×³ÏÝ»ñ ³é³ç³Ý³Éáõ ¹»åùáõÙ ÎáÕÙ»ñÁ å³ñï³íáñíáõÙ »Ý ûå»ñ³ïÇíáñ»Ý ï»Õ»Ï³óÝ»É ÙÇÙÛ³Ýó, ÇÝãå»ë Ý³¨ Ó»éÝ³ñÏ»É ¹ñ³Ýó Ñ»ï¨³ÝùÝ»ñÇ í»ñ³óÙ³Ý Ñ³Ù³ï»Õ ³ÝÑ»ï³Ó·»ÉÇ ÙÇçáóÝ»ñ: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²Ý¹ñë³ÑÙ³Ý³ÛÇÝ ÷áË³¹ñáõÙÝ»ñÇ ¿ÏáÉá·Ç³Ï³Ý ³ëå»ÏïÝ»ñÇ Ï³ñ·³íáñÙ³Ý Ýå³ï³Ïáí ÎáÕÙ»ñÁ å³ñï³íáñíáõÙ »Ý Ñ³Ù³Ï³ñ·»É ·áñÍáÕáõÃÛáõÝÝ»ñÁ Çñ»Ýó ³½·³ÛÇÝ ûñ»Ýë¹ñáõÃÛáõÝÝ»ñÇÝ ¨ ÙÇç³½·³ÛÇÝ å³ñï³íáñáõÃÛáõÝ»ñÇÝ Ñ³Ù³å³ï³ëË³Ý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Ý³Ï³Ý é»ëáõñëÝ»ñÇ (û·ï³Ï³ñ Ñ³Ý³ÍáÝ»ñÇ, ³Ýï³é³ÝÛáõÃÇ, µáõÅÇã µáõë³Ï³Ý ÑáõÙùÇ, Ï»Ý¹³ÝÇÝ»ñÇ, ¹ñ³Ýó ³é³ÝÓÇÝ Ù³ë»ñÇ ¨ Ï»Ýë³·áñÍáõÝ»áõÃÛ³Ý ³ñ·³ëÇùÝ»ñÇ) ³Ý¹ñë³ÑÙ³Ý³ÛÇÝ ÷áË³¹ñáõÙÝ»ñ Çñ³Ï³Ý³óÝ»ÉÇë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íï³Ý·³íáñ µ»éÝ»ñÇ, Ã³÷áÝÝ»ñÇ ¨ »ñÏñáñ¹³ÛÇÝ ÑáõÙù³ÛÇÝ ÝÛáõÃ»ñÇ ³Ý¹ñë³ÑÙ³Ý³ÛÇÝ ÷áË³¹ñáõÙÝ»ñ Çñ³Ï³Ý³óÝ»ÉÇë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³ÝÑ»ï³óÙ³Ý »½ñÇÝ ·ïÝíáÕ µáõÛë»ñÇ, Ï»Ý¹³ÝÇÝ»ñÇ, ÃéãáõÝÝ»ñÇ ï³ñµ»ñ ï»ë³ÏÝ»ñÇ, ¹ñ³Ýó Ù³ë»ñÇ Ï³Ù Ï»Ýë³·áñÍáõÝ»áõÃÛ³Ý ³ñ·³ëÇùÝ»ñÇ ³Ý¹ñë³ÑÙ³Ý³ÛÇÝ ÷áË³¹ñáõÙÝ»ñ Çñ³Ï³Ý³óÝ»ÉÇë: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ÎáÕÙ»ñÁ å³ñï³íáñíáõÙ »Ý Ñ³Ý¹»ë ·³É Ñ³Ù³ï»Õ µÝ³å³Ñå³Ý³Ï³Ý Ý³Ë³Ó»éÝáõÃÛ³Ùµ Ñ³ñ³ÏÇó »ñÏñÝ»ñÇ ¨ Ñ³Ù³ßË³ñÑ³ÛÇÝ Ñ³ÝñáõÃÛ³Ý ³éç¨, ³ÝóÏ³óÝ»É Ñ³Ù³ï»Õ ËáñÑñ¹³ÏóáõÃÛáõÝÝ»ñ ÙÇç³½·³ÛÇÝ Ï³½Ù³Ï»ñåáõÃÛáõÝÝ»ñÇ ßñç³Ý³ÏÝ»ñáõÙ ÁÝ¹áõÝí³Í ¿ÏáÉá·Ç³Ï³Ý Íñ³·ñ»ñÇ ¨ Ý³Ë³·Í»ñÇ Çñ³·áñÍÙ³Ý Ñ³Ù³ñ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sz w:val="26"/>
        </w:rPr>
        <w:t>ÎáÕÙ»ñÁ ÷áË³¹³ñÓ Ï³å»ñÇ ½³ñ·³óÙ³Ý ¨ ³Ùñ³åÝ¹Ù³Ý Ýå³ï³Ïáí Ï÷áË³Ý³Ï»Ý ï»Õ»ÏáõÃÛáõÝ ßñç³Ï³ ÙÇç³í³ÛñÇ å³Ñå³ÝáõÃÛ³Ý µÝ³·³í³é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sz w:val="26"/>
        </w:rPr>
        <w:t xml:space="preserve">ÎáÕÙ»ñÁ å³ñï³íáñíáõÙ »Ý Ñ³Ù³·áñÍ³Ïó»É Ï³¹ñ»ñÇ ¿ÏáÉá·Ç³Ï³Ý ¹³ëïÇ³ñ³ÏáõÃÛ³Ý, ÏñÃáõÃÛ³Ý, áñ³Ï³íáñÙ³Ý µ³ñÓñ³óÙ³Ý ¨ Ñ³ë³ñ³Ï³ÛÝáõÃÛ³Ý Ñ»ï ³ßË³ï³ÝùÝ»ñÇ µÝ³·³í³éáõÙ: ²Û¹ Ýå³ï³Ïáí Ýñ³Ýù Çñ³Ï³Ý³óÝáõÙ »Ý ÷áñÓÇ ÷áË³Ý³ÏáõÙ, ³ÝóÏ³óÝáõÙ »Ý Ñ³Ù³ï»Õ ë»ÙÇÝ³ñÝ»ñ, ·Çï³ÅáÕáíÝ»ñ, ³ÝÓÝ³Ï³½ÙÇ áõëáõóáõÙ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ÎáÕÙ»ñÁ Ï³½Ù³Ï»ñåáõÙ »Ý Ï³ÝáÝ³íáñ Ñ³Ý¹ÇåáõÙÝ»ñ ëáõÛÝ Ð³Ù³Ó³ÛÝ³·ñÇ Ï³ï³ñÙ³Ý Ñ³Ù³ñ å³ï³ëË³Ý³ïáõ Çñ³í³ëáõ Ù³ñÙÇÝÝ»ñÇ Õ»Ï³í³ñÝ»ñÇ Ù³Ï³ñ¹³Ïáí, ³ÝóÏ³óÝáõÙ »Ý Ñ³Ù³ï»Õ ÷áñÓ³·Çï³Ï³Ý ËáñÑñ¹³Ïó³Ï³Ý ³ßË³ï³ÝùÝ»ñ ëáõÛÝ Ð³Ù³Ó³ÛÝ³·ñÇ ¹ñáõÛÃÝ»ñÇó µËáÕ ³ßË³ï³ÝùÝ»ñÇ Ï³½Ù³Ï»ñåÙ³Ý ¨ Ï³ï³ñÙ³Ý áõÕÕáõÃÛ³Ùµ Ñ³Ù³Ó³ÛÝ»óí³Í áñáßáõÙÝ»ñ Ï³Û³óÝ»Éáõ, Ñ³Ù³·áñÍ³ÏóáõÃÛ³Ý Íñ³·ñ»ñÇ ¨ åÉ³ÝÝ»ñÇ Çñ³·áñÍÙ³Ý, ³Û¹ áõÕÕáõÃÛ³Ùµ ³ßË³ï³ÝùÝ»ñÇ íÇ×³ÏÇ í»ñÉáõÍáõÃÛ³Ý Ï³ï³ñÙ³Ý Ýå³ï³Ïáí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êáõÛÝ Ð³Ù³Ó³ÛÝ³·ñÇ ¹ñáõÛÃÝ»ñÁ ¹ñ³ ·áñÍáÕáõÃÛ³Ý ÁÝÃ³óùáõÙ Ï³ñáÕ »Ý Éñ³óí»É Ï³Ù ÷á÷áËí»É ÎáÕÙ»ñÇ Ñ³Ù³Ó³ÛÝáõÃÛ³Ùµ: ²Û¹ Éñ³óáõÙÝ»ñÁ ¨ ÷á÷áËáõÃÛáõÝÝ»ñÁ áõÅÇ Ù»ç »Ý ÙïÝáõÙ ëáõÛÝ Ð³Ù³Ó³ÛÝ³·ñÇ 18-ñ¹ Ñá¹í³Íáí Ý³Ë³ï»ëí³Í ÁÝÃ³ó³Ï³ñ·ÇÝ Ñ³Ù³å³ï³ëË³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êáõÛÝ Ð³Ù³Ó³ÛÝ³·ñÇ Ï³ï³ñÙ³Ý Ñ³Ù³ñ å³ï³ëË³Ý³ïáõ Çñ³í³ëáõ Ù³ñÙÇÝÝ»ñÝ »Ý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áõÝáõÙ` µÝ³å³Ñå³ÝáõÃÛ³Ý Ý³Ë³ñ³ñ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ìñ³ëï³ÝáõÙ` ßñç³Ï³ ÙÇç³í³ÛñÇ ¨ µÝ³Ï³Ý é»ëáõñëÝ»ñÇ å³Ñå³ÝáõÃÛ³Ý Ý³Ë³ñ³ñáõÃÛáõÝÁ: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ñÇ ¹ñáõÛÃÝ»ñÁ ã»Ý ßáß³÷áõÙ ÎáÕÙ»ñÇ` »ññáñ¹ »ñÏñÝ»ñÇ Ñ»ï ÏÝù³Í Ñ³Ù³Ó³ÛÝ³·ñ»ñÇó µËáÕ Çñ³íáõÝùÝ»ñÁ ¨ å³ñï³íáñáõÃÛáõÝÝ»ñÁ:  </w:t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6"/>
        </w:rPr>
        <w:t>Ðá¹í³Í</w:t>
      </w:r>
      <w:r>
        <w:rPr>
          <w:rFonts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êáõÛÝ Ð³Ù³Ó³ÛÝ³·ÇñÝ áõÅÇ Ù»ç ¿ ÙïÝáõÙ ÎáÕÙ»ñÇ ÏáÕÙÇó ¹ñ³ áõÅÇ Ù»ç ÙïÝ»Éáõ Ñ³Ù³ñ ³ÝÑñ³Å»ßï Ý»ñå»ï³Ï³Ý ÁÝÃ³ó³Ï³ñ·»ñÇ Ï³ï³ñáõÙÁ Ñ³ëï³ïáÕ ÎáÕÙ»ñÇ í»ñçÇÝ Í³ÝáõóÙ³Ý å³ÑÇó ¨ Ï·áñÍÇ ÑÇÝ· ï³ñí³ ÁÝÃ³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³·ñÇ ·áñÍáÕáõÃÛáõÝÁ ÇÝùÝ³µ»ñ³µ³ñ Ï»ñÏ³ñ³Ó·íÇ Ñ³çáñ¹ ÑÝ·³ÙÛ³ Å³Ù³Ý³Ï³ßñç³Ýáí, »Ã» Ð³Ù³Ó³ÛÝ³·ñÇ ·áñÍáÕáõÃÛ³Ý Å³ÙÏ»ïÇ ³í³ñïÇó í»ó ³ÙÇë ³é³ç ÎáÕÙ»ñÇó áã Ù»ÏÁ ÙÛáõë ÎáÕÙÇÝ ãÍ³ÝáõóÇ ¹ñ³ ·áñÍáÕáõÃÛáõÝÁ ¹³¹³ñ»óÝ»Éáõ Çñ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ºñ¨³Ý ù³Õ³ùáõÙ 1997 Ãí³Ï³ÝÇ Ù³ÛÇëÇ 3-ÇÝ, »ñÏáõ µÝûñÇÝ³Ïáí, Ñ³Û»ñ»Ý, íñ³ó»ñ»Ý ¨ éáõë»ñ»Ý, ÁÝ¹ áñáõÙ µáÉáñ ï»ùëï»ñÁ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Ç Ù»ÏÝ³µ³ÝÙ³Ý Ýå³ï³Ïáí éáõë»ñ»Ý ï»ùëïÁ áõÝÇ ·»ñ³Ï³Û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Ù³Ó³ÛÝ³·ÇñÝ áõÅÇ Ù»ç ¿ Ùï»É 1999 Ãí³Ï³ÝÇ ÝáÛ»Ùµ»ñÇ 30-Çó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01:41:00Z</dcterms:created>
  <dc:creator>User</dc:creator>
  <dc:description/>
  <cp:keywords/>
  <dc:language>en-US</dc:language>
  <cp:lastModifiedBy>LEGAL</cp:lastModifiedBy>
  <cp:lastPrinted>2002-03-19T01:08:00Z</cp:lastPrinted>
  <dcterms:modified xsi:type="dcterms:W3CDTF">2011-11-21T11:57:00Z</dcterms:modified>
  <cp:revision>5</cp:revision>
  <dc:subject/>
  <dc:title>Ð²Ø²Ò²ÚÜ²Æð</dc:title>
</cp:coreProperties>
</file>