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Çµ³Ý³ÝÇ Ð³Ýñ³å»ïáõÃÛ³Ý Ï³é³í³ñáõÃÛ³Ý ÙÇç¨ Ù³ùë³ÛÇÝ µÝ³·³í³éáõÙ Ñ³Ù³·áñÍ³ÏóáõÃÛ³Ý ¨ ÷áËû·ÝáõÃÛ³Ý í»ñ³µ»ñÛ³É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ÈÇµ³Ý³ÝÇ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Ï³ïÇ áõÝ»Ý³Éáí »ñÏáõ »ñÏñÝ»ñÇ ÙÇç¨ ³é¨ïñ³ïÝï»ë³Ï³Ý Ñ³ñ³µ»ñáõÃÛáõÝÝ»ñÇ ½³ñ·³óÙ³Ý ³ÝÑñ³Å»ßï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»ñÏáõ »ñÏñÝ»ñÇ ÙÇç¨ µ»éÝ³ßñç³Ý³éáõÃÛáõÝ ¨ áõÕ¨áñ³ßñç³Ý³éáõÃÛáõÝ Çñ³Ï³Ý³óÝ»ÉÇë Ñ³ëï³ï»É Ï³ÛáõÝ Ñ³Ù³·áñÍ³ÏóáõÃÛáõÝ ¨ ÷áËû·ÝáõÃÛáõÝ Ù³ùë³ÛÇÝ ÑëÏáÕáõÃÛ³Ý ¨ Ù³ùë³ÛÇÝ Çñ³í³Ë³ËïáõÙÝ»ñÇ ¹»Ù å³Ûù³ñÇ µÝ³·³í³é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ñÇ Ýå³ï³ÏÝ»ñÇ Ñ³Ù³ñ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§Ø³ùë³ÛÇÝ ûñ»Ýë¹ñáõÃÛáõÝ¦ ï»ñÙÇÝÁ Ýß³Ý³ÏáõÙ ¿ Çñ³í³Ï³Ý ÝáñÙ»ñÇ ³ÙµáÕçáõÃÛáõÝ, áñÁ í»ñ³µ»ñáõÙ ¿ å»ï³Ï³Ý ë³ÑÙ³Ýáí ³åñ³ÝùÝ»ñÇ ¨ ³ÛÉ ³é³ñÏ³Ý»ñÇª Ý»ñÙáõÍÙ³Ý, ³ñï³Ñ³ÝÙ³Ý, ï³ñ³ÝóÙ³Ý, áõÕ¨áñÝ»ñÇ Ó»éùÇ Çñ»ñÇ ¨ áõÕ»µ»éÇ, ÙÇç³½·³ÛÇÝ ÷áëï³ÛÇÝ ³é³ùáõÙÝ»ñÇ, ï³ñ³¹ñ³ÙÇ ¨ ³ÛÉ ³ñÅ»ùÝ»ñÇ, Ù³ùë»ñÇ ·³ÝÓÙ³Ý áõ Ù³ùë³ÛÇÝ ³ÛÉ Ñ³ñÏ»ñÇ Ï³Ù ³ñïáÝáõÃÛáõÝÝ»ñÇ, Ù³ùë³ÛÇÝ ë³ÑÙ³Ýáí ³ñ·»ÉùÝ»ñÇ, ë³ÑÙ³Ý³÷³ÏáõÙÝ»ñÇ ¨ ÃáõÛÉïíáõÃÛáõÝÝ»ñÇ, µ»éÝ»ñÇ ¨ ³ÛÉ ³é³ñÏ³Ý»ñÇ Ï³ñ·³íáñÙ³ÝÁ áõ í»ñ³ÑëÏáÕ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Ø³ùë³ÛÇÝ Í³é³ÛáõÃÛáõÝÝ»ñ¦ª Ð³Û³ëï³ÝÇ Ð³Ýñ³å»ïáõÃÛ³Ý ¹»åùáõÙª Ð³Û³ëï³ÝÇ Ð³Ýñ³å»ïáõÃÛ³Ý Ù³ùë³ÛÇÝ í³ñãáõÃÛáõÝÁ, ÈÇµ³Ý³ÝÇ Ð³Ýñ³å»ïáõÃÛ³Ý ¹»åùáõÙª ÈÇµ³Ý³ÝÇ Ð³Ýñ³å»ïáõÃÛ³Ý Ù³ùë³ÛÇÝ í³ñã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§Ø³ùë³ÛÇÝ Ë³ËïáõÙÝ»ñ¦ª Ù³ùë³ÛÇÝ ûñ»Ýë¹ñáõÃÛ³Ý Ûáõñ³ù³ÝãÛáõñ Ë³ËïáõÙ, ÇÝãå»ë Ý³¨ ³Û¹ ûñ»Ýë¹ñáõÃÛ³Ý Ë³ËïÙ³Ý áñ¨¿ ÷áñ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§ÂÙñ³ÝÛáõÃ»ñ¦ª 1961Ã. Ù³ñïÇ 30-ÇÝ ëïáñ³·ñí³Í ØÇç³½·³ÛÇÝ Ù³ùë³ÛÇÝ Ñ³Ù³Ó³ÛÝ³·ñáõÙ ÑÇß³ï³Ïí³Í  ÃÙñ³ÝÛáõÃ»ñÇ ³Ýí³Ý³ó³ÝÏÁ:</w:t>
      </w:r>
    </w:p>
    <w:p>
      <w:pPr>
        <w:pStyle w:val="TextBody"/>
        <w:rPr/>
      </w:pPr>
      <w:r>
        <w:rPr/>
        <w:tab/>
        <w:t>5. §Ðá·»Ý»ñ·áñÍáÕ ÝÛáõÃ»ñ¦ ï»ñÙÇÝÁ Ýß³Ý³ÏáõÙ ¿ ÝÛáõÃ»ñÇ ³Ýí³Ý³ó³ÝÏÁª ÁÝ¹·ñÏí³Í  ÙÇç³½·³ÛÇÝ Ñ³Ù³Ó³ÛÝ³·ñ»ñáõÙ: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>
          <w:rFonts w:cs="Times Armenian" w:ascii="Times Armenian" w:hAnsi="Times Armenian"/>
          <w:b w:val="false"/>
        </w:rPr>
        <w:t>Ð</w:t>
      </w:r>
      <w:r>
        <w:rPr>
          <w:rFonts w:cs="Times Armenian" w:ascii="Times Armenian" w:hAnsi="Times Armenian"/>
        </w:rPr>
        <w:t>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ñÇ Ýå³ï³ÏÝ»ñÇ Çñ³Ï³Ý³óÙ³Ý Ñ³Ù³ñ ä³ÛÙ³Ý³íáñíáÕ ÏáÕÙ»ñÁ ÏÓ»éÝ³ñÏ»Ý µáÉáñ ³ÝÑñ³Å»ßï ÙÇçáóÝ»ñÁ µ»éÝ»ñÇ ¨ áõÕ¨áñÝ»ñÇ ÷áË³¹ñáõÙÝ»ñÇ, ÷áëï³ÛÇÝ ³é³ùáõÙÝ»ñÇ Ù³ùë³ÛÇÝ í»ñ³ÑëÏáÕáõÃÛ³Ý ³ñ³·³óÙ³Ý, ³Û¹ í»ñ³ÑëÏáÕáõÃÛ³Ý Ù»Ãá¹Ý»ñÇ ¨ Ó¨»ñÇ Ï³ï³ñ»É³·áñÍÙ³Ý, ÇÝãå»ë Ý³¨ ÎáÕÙ»ñÇ ï³ñ³Íù µ»éÝ»ñÇ, ÷áË³¹ñ³ÙÇçáóÝ»ñÇ, áõÕ¨áñÝ»ñÇ, ÷áëï³ÛÇÝ ³é³ùáõÙÝ»ñÇ, ³ñÅáõÃ³ÛÇÝ ³ñÅ»ùÝ»ñÇ ³åûñÇÝÇ Ý»ñÙáõÍÙ³Ý, ³ñï³Ñ³ÝÙ³Ý, ï³ñ³ÝóÙ³Ý Ï³ÝË³ñ·»ÉÙ³Ý Ýå³ï³Ïáí, ÇÝãÁ Ï³ñáÕ ¿ íÝ³ë Ñ³ëóÝ»É Ð³Û³ëï³ÝÇ ¨ ÈÇµ³Ý³ÝÇ ïÝï»ë³Ï³Ý ¨ ³ÛÉ µÝ³·³í³éÝ»ñÇ ß³Ñ»ñÇÝ: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Ç Ù³ùë³ÛÇÝ ï³ñ³Íùáí ÷áË³¹ñíáÕ ¨ Ýñ³Ýó Ù³ùë³ÛÇÝ Ù³ñÙÇÝÝ»ñÇ ÏáÕÙÇó Ó¨³Ï»ñåí³Í ï³ñ³ÝóÇÏ µ»éÝ»ñÁ Ï³ÝóÝ»Ý ³Ý³ñ·»É ¨ Ï³½³ïí»Ý Ù³ùë³ÛÇÝ ëïáõ·áõÙÝ»ñÇó, µ³ó³éáõÃÛ³Ùµ ³ÛÝ ¹»åù»ñÇ, »ñµ ÑÇÙù»ñ Ï³Ý »ÝÃ³¹ñ»Éáõ, áñ ³Û¹ µ»éÝ»ñÁ å³ñáõÝ³ÏáõÙ »Ý Ý»ñÙáõÍÙ³Ý, ³ñï³Ñ³ÝÙ³Ý ¨ ï³ñ³ÝóÙ³Ý Ñ³Ù³ñ ³ñ·»Éí³Í ³åñ³ÝùÝ»ñ ¨ ³ÛÉ ³é³ñÏ³Ý»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Ç Ù³ùë³ÛÇÝ Ù³ñÙÇÝÝ»ñÁ Ï×³Ý³ã»Ý ÙÇÙÛ³Ýó Ù³ùë³ÛÇÝ ÷³ëï³ÃÕÃ»ñÁ, Ù³ùë³ÛÇÝ Ï³å³ñ³ÏÝÇùÝ»ñÁ, ÏÝÇùÝ»ñÇ ¹ñáßÙí³ÍùÝ»ñÁ, ¹ñáßÙÝ»ñÁ ¨ ÷áË³¹ñ³ÙÇçáóÝ»ñÇ, µ»éÝ»ñÇ ¨ ÷áëï³ÛÇÝ ³é³ùáõÙÝ»ñÇ íñ³ ¹ñí³Í å³ßïáÝ³Ï³Ý Ýß³ÝÝ»ñÁ: ÎáÕÙ»ñÁ ÷áË³Ý³ÏáõÙ »Ý Ýßí³Í Ù³ùë³ÛÇÝ ÷³ëï³ÃÕÃ»ñÇ ¨ ³å³ÑáíáõÙÝ»ñÇ ÝÙáõßÝ»ñÁ, ÇÝãå»ë Ý³¨ Ý»ñÙáõÍÙ³Ý, ³ñï³Ñ³ÝÙ³Ý, ï³ñ³ÝóÙ³Ý Ñ³Ù³ñ ³ñ·»Éí³Í Ï³Ù ë³ÑÙ³Ý³÷³Ïí³Í ³åñ³ÝùÝ»ñÇ ³Ýí³Ý³ó³ÝÏ»ñÁª ëïáñ³·ñáõÙÇó Ñ»ïá »ñ»ù ³Ùëí³ ÁÝÃ³óùáõÙ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ºÃ» ä³ÛÙ³Ý³íáñíáÕ ÏáÕÙ»ñÇó Ù»ÏÇ ï³ñ³ÍùÇó ÙÛáõëÇ ï³ñ³Íù Ý»ñÙáõÍí³Í µ»éÝ»ñÁ, ÷áË³¹ñ³ÙÇçáóÝ»ñÁ, áõÕ¨áñ³µ»éÝ»ñÁ, ÇÝãå»ë Ý³¨ ³ñÅáõÛÃÁ ¨ ³ñÅáõÃ³ÛÇÝ ³ñÅ»ùÝ»ñÁ ³ñ·»Éí»Ý Ù³ùë³ÛÇÝ, ³ñÅáõÃ³ÛÇÝ, ë³ÝÇï³ñ³Ï³Ý, µáõÛë»ñÇ Ï³ñ³ÝïÇÝÇ, ³Ý³ëÝ³µáõÅ³Ï³Ý í»ñ³ÑëÏáÕáõÃÛ³Ý Ï³ÝáÝÝ»ñÇ ¨ ¹ñáõÛÃÝ»ñÇ ÑÇÙ³Ý íñ³ Ï³Ù ³Ýíï³Ý·áõÃÛ³Ý Ýå³ï³Ïáí, ³å³ ¹ñ³Ýù, µ³óÇ µ³ó³ñÓ³Ï³å»ë ³ñ·»Éí³Í ÝÛáõÃ»ñÇó (ÃÙñ³ÝÛáõÃ»ñ, ½»Ýù ¨ ÍË³Ëáï³ÛÇÝ ³ñï³¹ñ³Ýù), Ïí»ñ³¹³ñÓí»Ý ÙÛáõë ä³ÛÙ³Ý³íáñíáÕ ÏáÕÙÇÝª µ»éÝ³ÛÇÝ ÷³ëï³ÃÕÃ»ñÇ Ù»ç Ý»ñÙáõÍÙ³Ý ³ñ·»ÉÙ³Ý Ù³ëÇÝ Ñ³Ù³å³ï³ëË³Ý ÝßáõÙÝ»ñ Ï³ï³ñ»Éáí Ï³Ù ¹ñ³ í»ñ³µ»ñÛ³É ï»Õ»Ï³Ýù Ý»ñÏ³Û³óÝ»Éáí, »Ã» ÙÛáõë ÎáÕÙÇ Ù³ùë³ÛÇÝ Ù³ñÙÇÝÝ»ñÁ ³Û¹ Ñ³ñóáí ¹ÇÙ»Ý Çñ»Ýó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ØÇ ä³ÛÙ³Ý³íáñíáÕ ÏáÕÙÇ ï³ñ³ÍùÇó ÙÛáõë ä³ÛÙ³Ý³íáñíáÕ ÏáÕÙÇ ï³ñ³Íù ³åûñÇÝÇ Ý»ñÙáõÍí³Í µ»éÝ»ñÇ, ÷áË³¹ñ³ÙÇçáóÝ»ñÇ, áõÕ¨áñ³µ»éÝ»ñÇ áõ ÷áëï³ÛÇÝ ³é³ùáõÙÝ»ñÇ, ³ñÅáõÛÃÇ, ³ñÅáõÃ³ÛÇÝ ³ñÅ»ùÝ»ñÇ ¨ ³ÛÉ í×³ñÙ³Ý ÙÇçáóÝ»ñÇ ÝÏ³ïÙ³Ùµ ÏÏÇñ³éí»Ý ³ÛÝ å»ïáõÃÛ³Ý Ù³ùë³ÛÇÝ ûñ»Ýë¹ñáõÃÛ³Ý ÝáñÙ»ñÁ, áñÇ ï³ñ³ÍùáõÙ ·ïÝíáõÙ »Ý í»ñáÑÇßÛ³É ³é³ñÏ³Ý»ñÝ áõ ³ñÅ»ùÝ»ñ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Ç Ù³ùë³ïÝ»ñáí ï³ñ³ÝóÇÏ ÷áË³¹ñíáÕ µ»éÝ»ñÁ Ï³½³ïí»Ý Ù³ùë³ÛÇÝ Ó¨³Ï»ñåáõÙÝ»ñÇ Ñ³Ù³ñ ·³ÝÓáõÙÝ»ñÇó, Ù³ùë³ÛÇÝ ëïáõ·áõÙÝ»ñÇó áõ ï³ñ³ÝóÙ³Ý Ñ³Ù³ñ ÃáõÛÉïíáõÃÛáõÝ ëï³Ý³Éáõ ³ÝÑñ³Å»ßïáõÃÛáõÝÇó, µ³óÇ å³ßïáÝ³Ï³Ý Í³é³ÛáõÃÛ³Ý ·³ÝÓáõÙÝ»ñÇó, áñáÝù Ý³Ë³ï»ëí³Í »Ý å»ï³Ï³Ý ÑÇÙÝ³ñÏÝ»ñÇ ÏáÕÙÇóª ×³Ý³å³ñÑÝ»ñÇ å³Ñå³ÝÙ³Ý Ñ³Ù³ñ Ù³ïáõóíáÕ Í³é³ÛáõÃÛáõÝÝ»ñÇ ¹ÇÙ³ó:</w:t>
      </w:r>
    </w:p>
    <w:p>
      <w:pPr>
        <w:pStyle w:val="TextBody"/>
        <w:rPr/>
      </w:pPr>
      <w:r>
        <w:rPr/>
        <w:tab/>
        <w:t>´»éÝ»ñÇ ï³ñ³ÝóÇÏ ÷áË³¹ñáõÙÁ ä³ÛÙ³Ý³íáñíáÕ ÏáÕÙ»ñÇ ï³ñ³Íùáí ÏÇñ³Ï³Ý³óíÇ ÙÇç³½·³ÛÇÝ ïñ³Ýëåáñï³ÛÇÝ Çñ³íáõÝùÇ ¹ñáõÛÃÝ»ñÇÝ Ñ³Ù³å³ï³ëË³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ÎáÕÙ»ñÇ ÁÝÃ³óÇÏ ûñ»Ýë¹ñáõÃÛ³Ùµ ë³ÑÙ³ÝíáõÙ ¿ Çñ»Ýó ï³ñ³ÍùÝ»ñáõÙ ï³ñ³ÝóÇÏ ÷áË³¹ñáõÙÝ»ñÇ ³å³ÑáíáõÃÛáõÝÁ ¨ å³ï³ëË³Ý³ïíáõÃÛáõÝÁª ï³ñ³ÝóÇÏ µ»éÝ»ñÇÝ Ñ³ëóí³Í íÝ³ëÝ»ñÇ Ñ³Ù³ñ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Ø³ùë³ÛÇÝ ÑëÏáÕáõÃÛáõÝÁ ï³ñ³ÝóÇÏ áõÕ¨áñÝ»ñÇ, Ýñ³Ýó Ó»éùÇ Çñ»ñÇ ¨ áõÕ»µ»éÝ»ñÇ ÝÏ³ïÙ³Ùµ Ï³ï³ñíáõÙ ¿ ä³ÛÙ³Ý³íáñíáÕ ÏáÕÙ»ñÇ ûñ»Ýë¹ñáõÃÛ³ÝÁ Ñ³Ù³å³ï³ëË³Ý, ¨ ä³ÛÙ³Ý³íáñíáÕ ÏáÕÙ»ñÇ ï³ñ³Íùáí ï³ñ³ÝóÇÏ ÷áË³¹ñíáÕ áõÕ¨áñÝ»ñÇó Ù³ùë³ÛÇÝ áñ¨¿ ·³ÝÓáõÙ ãÇ Ï³ï³ñíáõÙ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rFonts w:eastAsia="Times Armenian"/>
          <w:b/>
        </w:rPr>
        <w:t xml:space="preserve">     </w:t>
      </w:r>
      <w:r>
        <w:rPr>
          <w:b/>
        </w:rPr>
        <w:t>Ðá¹í³Í 10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ä³ÛÙ³Ý³íáñíáÕ ÏáÕÙ»ñÁ ÏÑ³Ù³·áñÍ³Ïó»Ý ëáõÛÝ Ð³Ù³Ó³ÛÝ³·ñÇ ßñç³Ý³ÏÝ»ñáõÙ ¨ Çñ»Ýó å»ïáõÃÛáõÝÝ»ñáõÙ ·áñÍáÕ Ù³ùë³ÛÇÝ ûñ»Ýë¹ñáõÃÛ³Ý ¨ Ï³ÝáÝ³Ï³ñ·»ñÇ Ñ³Ù³å³ï³ëË³Ýª Ù³ùë³Ý»Ý·áõÃÛ³Ý ¨ Ù³ùë³ÛÇÝ Ï³ÝáÝÝ»ñÇ Ë³ËïáõÙÝ»ñÇ, ÇÝãå»ë Ý³¨ ÃÙñ³ÝÛáõÃ»ñÇ ¨ Ñá·»Ý»ñ·áñÍáÕ ÝÛáõÃ»ñÇ ³åûñÇÝÇ ßñç³Ý³éáõÃÛ³Ý Ï³ÝË³ñ·»ÉÙ³Ý ¨ Ñ»ï³ùÝÝÙ³Ý Ýå³ï³Ïáí: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, Çñ»Ýó ë»÷³Ï³Ý Ý³Ë³Ó»éÝáõÃÛ³Ùµ Ï³Ù ÎáÕÙ»ñÇó Ù»ÏÇ Ñ³ñóÙ³Ùµ, Ï³ñáÕ »Ý ÷áË³Ý³Ï»É ï»Õ»ÏáõÃÛáõÝÝ»ñª</w:t>
      </w:r>
    </w:p>
    <w:p>
      <w:pPr>
        <w:pStyle w:val="TextBody"/>
        <w:rPr/>
      </w:pPr>
      <w:r>
        <w:rPr/>
        <w:tab/>
        <w:t>³) Ù³ùë³Ý»Ý·áõÃÛ³Ùµ Ï³Ù ÃÙñ³¹»Õ»ñÇ ³åûñÇÝÇ ßñç³Ý³éáõÃÛ³Ùµ ½µ³ÕíáÕ Ñ³ÛïÝÇ Ï³Ù ³Û¹ ·áñÍáõÙ Ï³ëÏ³Í»ÉÇ ³ÝÓ³Ýó í»ñ³µ»ñÛ³É,</w:t>
      </w:r>
    </w:p>
    <w:p>
      <w:pPr>
        <w:pStyle w:val="TextBody"/>
        <w:rPr/>
      </w:pPr>
      <w:r>
        <w:rPr/>
        <w:tab/>
        <w:t>µ) ÷áË³¹ñ³ÙÇçáóÝ»ñÇ, µ»éÝ»ñÇ ¨ ÷áëï³ÛÇÝ ³é³ùáõÙÝ»ñÇ í»ñ³µ»ñÛ³É, áñáÝù û·ï³·áñÍíáõÙ »Ý Ù³ùë³Ý»Ý· ×³Ý³å³ñÑáí ³åñ³ÝùÝ»ñÇ ßñç³Ý³éáõÃÛ³Ý Ñ³Ù³ñ,</w:t>
      </w:r>
    </w:p>
    <w:p>
      <w:pPr>
        <w:pStyle w:val="TextBody"/>
        <w:rPr/>
      </w:pPr>
      <w:r>
        <w:rPr/>
        <w:tab/>
        <w:t>·) ä³ÛÙ³Ý³íáñíáÕ ÏáÕÙ»ñÇó Ù»ÏÇ ï³ñ³Íùáí ÙÛáõëÇ ï³ñ³Íù Ù³ùë³Ý»Ý·áõÃÛ³Ý ¨ ÃÙñ³¹»Õ»ñÇ ³åûñÇÝÇ ßñç³Ý³éáõÃÛ³Ý Ñ³ÛïÝ³µ»ñÙ³Ý ÷³ëï»ñÇ Ù³ëÇ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, Çñ»Ýó ÁÝÃ³óÇÏ ûñ»Ýë¹ñáõÃÛ³ÝÁ Ñ³Ù³å³ï³ëË³Ý, ³ÝÑñ³Å»ßïáõÃÛ³Ý ¹»åùáõÙ, Ýå³ï³Ï áõÝ»Ý³Éáí ³í»ÉÇ ³ñ¹ÛáõÝ³í»ï å³Ûù³ñ»É ÃÙñ³¹»Õ»ñÇ ³åûñÇÝÇ ßñç³Ý³éáõÃÛ³Ý ¹»Ù, ÏÏÇñ³é»Ý ÃÙñ³¹»Õ»ñÇ ¨ Ñá·»Ý»ñ·áñÍáÕ ÝÛáõÃ»ñÇ §ì»ñ³ÑëÏÙ³Ý ¨ Ï³ï³ñÙ³Ý Ù»Ãá¹Á¦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Çñ»Ýó ÁÝÃ³óÇÏ ûñ»Ýë¹ñáõÃÛ³ÝÁ ¨ Ï³ÝáÝ³Ï³ñ·»ñÇÝ Ñ³Ù³å³ï³ëË³Ý ¨ ëáõÛÝ Ð³Ù³Ó³ÛÝ³·ñÇ ßñç³Ý³ÏÝ»ñáõÙ ÏÑ³Ù³·áñÍ³Ïó»Ý Ùß³ÏáõÃ³ÛÇÝ ³ñÅ»ùÝ»ñÇ ³åûñÇÝÇ ßñç³Ý³éáõÃÛ³Ý ¹»Ù å³Ûù³ñáõÙ:</w:t>
      </w:r>
    </w:p>
    <w:p>
      <w:pPr>
        <w:pStyle w:val="TextBody"/>
        <w:rPr/>
      </w:pPr>
      <w:r>
        <w:rPr/>
        <w:tab/>
        <w:t>ä³ÛÙ³Ý³íáñíáÕ ÏáÕÙ»ñÇ Ù³ùë³ÛÇÝ Ù³ñÙÇÝÝ»ñÁ Ï÷áË³Ýó»Ý ÙÇÙÛ³Ýó Çñ»Ýó ïñ³Ù³¹ñáõÃÛ³Ý ï³Ï ·ïÝíáÕ ÑÝáõÃÛ³Ý ¨ ³ñí»ëïÇ ³é³ñÏ³Ý»ñÁ, »Ã» ¹ñ³Ýù ÎáÕÙ»ñÇ Ù³ùë³ÛÇÝ ë³ÑÙ³Ýáí ³Ýó »Ý Ï³óí»É Ù³ùë³ÛÇÝ ûñ»Ýë¹ñáõÃÛ³Ý ¨ ³ÛÉ Ï³ÝáÝ³Ï³ñ·»ñÇ Ë³ËïáõÙ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ñÇ ÏÇñ³éÙ³Ý, Ù»ÏÝ³µ³ÝÙ³Ý Ï³Ù ÷á÷áËÙ³Ý Ñ»ï Ï³åí³Í í»×»ñÁ ä³ÛÙ³Ý³íáñíáÕ ÏáÕÙ»ñÇ Ù³ùë³ÛÇÝ Ù³ñÙÇÝÝ»ñÇ ÙÇç¨ ÏÉáõÍí»Ý µ³Ý³ÏóáõÃÛáõÝÝ»ñÇ ÙÇçáóáí: Ð³Ù³Ó³ÛÝ³·ÇñÁ Ï³ñáÕ ¿ Éñ³óí»É Ï³Ù ÷á÷áËí»É ä³ÛÙ³Ý³íáñíáÕ ÏáÕÙ»ñÇ ÷áË³¹³ñÓ Ñ³Ù³Ó³ÛÝáõÃÛ³Ù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Á ÙÇÙÛ³Ýó ÏÍ³Ýáõó»Ý Ù³ùë³ÛÇÝ Ñ³ñó»ñÇÝ ³éÝãíáÕ ·áñÍáÕ ûñ»Ýë¹ñ³Ï³Ý ³Ïï»ñÇ ¨ ¹ñ³Ýó ÷á÷áËáõÃÛáõÝÝ»ñÇ í»ñ³µ»ñÛ³É:</w:t>
        <w:tab/>
        <w:t xml:space="preserve"> ä³ÛÙ³Ý³íáñíáÕ ÏáÕÙ»ñÇ Ù³ùë³ÛÇÝ Ù³ñÙÇÝÝ»ñÁ ÙÇÙÛ³Ýó ÝÏ³ïÙ³Ùµ Ïóáõó³µ»ñ»Ý ³ÝÑ³ïáõÛó ÷áËû·ÝáõÃÛáõ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ä³ÛÙ³Ý³íáñíáÕ ÏáÕÙ»ñÇ Ù³ùë³ÛÇÝ Ù³ñÙÇÝÝ»ñÁ ·ñ³íáñ Ï³Ù µ³Ý³íáñ å³ñµ»ñ³µ³ñ ÏÇñ³Ï³Ý³óÝ»Ý ëáõÛÝ Ð³Ù³Ó³ÛÝ³·ñÇ Ï³ï³ñÙ³Ý Ñ»ï Ï³åí³Í ³ÙµáÕç³Ï³Ý ÷áñÓÇ ÷áË³Ý³ÏáõÙÝ»ñ:</w:t>
      </w:r>
    </w:p>
    <w:p>
      <w:pPr>
        <w:pStyle w:val="TextBody"/>
        <w:rPr/>
      </w:pPr>
      <w:r>
        <w:rPr/>
        <w:tab/>
        <w:t>ä³ÛÙ³Ý³íáñíáÕ ÏáÕÙ»ñÇ ÙÇç¨ ·ñ³·ñáõÃÛáõÝÁ ÏÏ³ï³ñíÇ ýñ³Ýë»ñ»Ý Ï³Ù ³Ý·É»ñ»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ÇñÁ áõÅÇ Ù»ç ÏÙïÝÇ ³ÛÝ ûñí³ÝÇó, »ñµ ä³ÛÙ³Ý³íáñíáÕ ÏáÕÙ»ñÁ ÙÇÙÛ³Ýó  ÏÍ³Ýáõó»Ý Ð³Ù³Ó³ÛÝ³·ñÇ áõÅÇ Ù»ç ÙïÝ»Éáõ Ñ³Ù³ñ ³ÝÑñ³Å»ßï Ý»ñå»ï³Ï³Ý ÁÝÃ³ó³Ï³ñ·»ñÇ Ï³ï³ñÙ³Ý Ù³ëÇÝ: ²ÛÝ Ï·áñÍÇ ÑÇÝ· ï³ñÇ Å³ÙÏ»ïáí, áñÇó Ñ»ïá ÇÝùÝ³µ»ñ³µ³ñ Ï»ñÏ³ñ³Ó·íÇ Ñ³çáñ¹ ÑÇÝ· ï³ñÇÝ»ñÇ Ñ³Ù³ñ, »Ã» ÎáÕÙ»ñÇó áã Ù»ÏÁ í»ñçÝ³Ï³Ý Å³ÙÏ»ïÁ Éñ³Ý³Éáõó í»ó ³ÙÇë ³é³ç ·ñ³íáñ ãÍ³ÝáõóÇ Ð³Ù³Ó³ÛÝ³·ñÇ ·áñÍáÕáõÃÛáõÝÁ ¹³¹³ñ»óÝ»Éáõ Çñ Ùï³¹ñáõÃÛ³Ý Ù³ëÇ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Î³ï³ñí³Í ¿ ´»ÛñáõÃáõÙ 1997 Ãí³Ï³ÝÇ Ù³ñïÇ 13-ÇÝ, »ñÏáõ µÝûñÇÝ³Ïáí, Ñ³Û»ñ»Ý, ³ñ³µ»ñ»Ý ¨ ³Ý·É»ñ»Ý, µáÉáñ ï»ùëï»ñÝ ¿É Ñ³í³ë³ñ³½áñ »Ý:</w:t>
      </w:r>
    </w:p>
    <w:p>
      <w:pPr>
        <w:pStyle w:val="TextBody"/>
        <w:rPr/>
      </w:pPr>
      <w:r>
        <w:rPr/>
        <w:tab/>
        <w:t>Ð³Ù³Ó³ÛÝ³·ñÇ ¹ñáõÛÃÝ»ñÇ Ù»ÏÝ³µ³ÝÙ³Ý Å³Ù³Ý³Ï ï³ñ³Ó³ÛÝáõÃÛáõÝÝ»ñÇ ¹»åùáõÙ ³Ý·É»ñ»Ý ï»ùëïÁ Ï·»ñ³Ï³ÛÇ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Ð³Ù³Ó³ÛÝ³·ÇñÝ áõÅÇ Ù»ç ¿ Ùï»É 1998Ã. ¹»Ïï»Ùµ»ñÇ 22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17:00Z</dcterms:created>
  <dc:creator>LAW-4</dc:creator>
  <dc:description/>
  <dc:language>en-US</dc:language>
  <cp:lastModifiedBy>Yuri Chanchurian</cp:lastModifiedBy>
  <cp:lastPrinted>2002-04-01T02:57:00Z</cp:lastPrinted>
  <dcterms:modified xsi:type="dcterms:W3CDTF">2002-05-21T20:17:00Z</dcterms:modified>
  <cp:revision>2</cp:revision>
  <dc:subject/>
  <dc:title>Ð²Ø²Ò²ÚÜ²Æð</dc:title>
</cp:coreProperties>
</file>