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Êáñí³ÃÇ³ÛÇ Ð³Ýñ³å»ïáõÃÛ³Ý Ï³é³í³ñáõÃÛ³Ý ÙÇç¨ ¹Çí³Ý³·Çï³Ï³Ý ¨ Í³é³ÛáÕ³Ï³Ý ³ÝÓÝ³·ñ»ñ áõÝ»óáÕ ³ÝÓ³Ýó Ñ³Ù³ñ ÙáõïùÇ ³ñïáÝ³·ñÇ ÷áË³¹³ñÓ³µ³ñ í»ñ³ó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TextBodyIndent"/>
        <w:rPr/>
      </w:pPr>
      <w:r>
        <w:rPr/>
        <w:t>Ð³Û³ëï³ÝÇ Ð³Ýñ³å»ïáõÃÛ³Ý Ï³é³í³ñáõÃÛáõÝÁ ¨ Êáñí³ÃÇ³ÛÇ Ð³Ýñ³å»ïáõÃÛ³Ý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ñÏáõ å»ïáõÃÛáõÝÝ»ñÇ ¨ ÅáÕáíáõñ¹Ý»ñÇ ÙÇç¨ µ³ñ»Ï³Ù³Ï³Ý ÷áËÑ³ñ³µ»ñáõÃÛáõÝÝ»ñ ë³ÑÙ³Ý»Éáõ ¨ Ð³Û³ëï³ÝÇ Ð³Ýñ³å»ïáõÃÛ³Ý áõ Êáñí³ÃÇ³ÛÇ Ð³Ýñ³å»ïáõÃÛ³Ý ÙÇç¨ Ñ»ï³·³ Ñ³Ù³·áñÍ³ÏóáõÃÛáõÝÝ ³Ùñ³åÝ¹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Ð³Û³ëï³ÝÇ Ð³Ýñ³å»ïáõÃÛ³Ý ³ÛÝ ù³Õ³ù³óÇÝ»ñÁ, áñáÝù áõÝ»Ý í³í»ñ³Ï³Ý ¹Çí³Ý³·Çï³Ï³Ý Ï³Ù Í³é³ÛáÕ³Ï³Ý ³ÝÓÝ³·ñ»ñ, Ï³ñáÕ »Ý Ùáõïù ·áñÍ»É Êáñí³ÃÇ³ÛÇ Ð³Ýñ³å»ïáõÃÛ³Ý ï³ñ³Íù ¨ ·ïÝí»É ³ÛÝï»Õ ÇÝÝëáõÝ /90/ ûñ Å³ÙÏ»ïáí ³é³Ýó áñ¨¿ ÙáõïùÇ ³ñïáÝ³·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ñí³ÃÇ³ÛÇ Ð³Ýñ³å»ïáõÃÛ³Ý ³ÛÝ ù³Õ³ù³óÇÝ»ñÁ, áñáÝù áõÝ»Ý í³í»ñ³Ï³Ý ¹Çí³Ý³·Çï³Ï³Ý Ï³Ù Í³é³ÛáÕ³Ï³Ý ³ÝÓÝ³·ñ»ñ, Ï³ñáÕ »Ý Ùáõïù ·áñÍ»É Ð³Û³ëï³ÝÇ Ð³Ýñ³å»ïáõÃÛ³Ý ï³ñ³Íù ¨ ·ïÝí»É ³ÛÝï»Õ ÇÝÝëáõÝ /90/ ûñ Å³ÙÏ»ïáí ³é³Ýó áñ¨¿ ÙáõïùÇ ³ñïáÝ³·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Ç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1. Ð³Û³ëï³ÝÇ Ð³Ýñ³å»ïáõÃÛ³Ý ³ÛÝ ù³Õ³ù³óÇÝ»ñÁ, áñáÝù Ñ³Ý¹Çë³ÝáõÙ »Ý ¹Çí³Ý³·Çï³Ï³Ý Ý»ñÏ³Û³óáõóãáõÃÛ³Ý Ï³Ù ÑÛáõå³ïáë³Ï³Ý ÑÇÙÝ³ñÏÇ ³Ý¹³ÙÝ»ñ, Êáñí³ÃÇ³ÛÇ Ð³Ýñ³å»ïáõÃÛ³Ý ï³ñ³ÍùáõÙ ·ÉË³Ï³Û³Ý áõÝ»óáÕ  ÙÇç³½·³ÛÇÝ Ï³½Ù³Ï»ñåáõÃÛáõÝÝ»ñáõÙ Ð³Û³ëï³ÝÇ Ð³Ýñ³å»ïáõÃÛ³Ý å³ßïáÝ³Ï³Ý Ý»ñÏ³Û³óáõóÇãÝ»ñ Ï³Ù ³Û¹ ÙÇç³½·³ÛÇÝ Ï³½Ù³Ï»ñåáõÃÛáõÝÝ»ñÇ å³ßïáÝÛ³Ý»ñ, ù³ÝÇ ¹»é Ýñ³Ýù ÏñáõÙ »Ý í³í»ñ³Ï³Ý ¹Çí³Ý³·Çï³Ï³Ý Ï³Ù Í³é³ÛáÕ³Ï³Ý ³ÝÓÝ³·ñ»ñ, Ï³ñáÕ »Ý Çñ»Ýó Í³é³ÛáõÃÛ³Ý ÁÝÃ³óùáõÙ Ùáõïù ·áñÍ»É Êáñí³ÃÇ³ÛÇ Ð³Ýñ³å»ïáõÃÛ³Ý ï³ñ³Íù ³é³Ýó áñ¨¿ ÙáõïùÇ ³ñïáÝ³·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ñí³ÃÇ³ÛÇ Ð³Ýñ³å»ïáõÃÛ³Ý ³ÛÝ ù³Õ³ù³óÇÝ»ñÁ, áñáÝù  Ñ³Ý¹Çë³ÝáõÙ »Ý ¹Çí³Ý³·Çï³Ï³Ý Ý»ñÏ³Û³óáõóãáõÃÛ³Ý Ï³Ù ÑÛáõå³ïáë³Ï³Ý ÑÇÙÝ³ñÏÇ ³Ý¹³ÙÝ»ñ, Ð³Û³ëï³ÝÇ Ð³Ýñ³å»ïáõÃÛ³Ý ï³ñ³ÍùáõÙ ·ÉË³Ï³Û³Ý áõÝ»óáÕ ÙÇç³½·³ÛÇÝ Ï³½Ù³Ï»ñåáõÃÛáõÝÝ»ñáõÙ Êáñí³ÃÇ³ÛÇ Ð³Ýñ³å»ïáõÃÛ³Ý å³ßïáÝ³Ï³Ý Ý»ñÏ³Û³óáõóÇãÝ»ñ Ï³Ù ³Û¹ ÙÇç³½·³ÛÇÝ Ï³½Ù³Ï»ñåáõÃÛáõÝÝ»ñÇ å³ßïáÝÛ³Ý»ñ, ù³ÝÇ ¹»é Ýñ³Ýù ÏñáõÙ »Ý í³í»ñ³Ï³Ý ¹Çí³Ý³·Çï³Ï³Ý Ï³Ù Í³é³ÛáÕ³Ï³Ý ³ÝÓÝ³·ñ»ñ, Ï³ñáÕ »Ý Çñ»Ýó Í³é³ÛáõÃÛ³Ý ÁÝÃ³óùáõÙ Ùáõïù ·áñÍ»É Ð³Û³ëï³ÝÇ Ð³Ýñ³å»ïáõÃÛ³Ý ï³ñ³Íù ³é³Ýó áñ¨¿ ÙáõïùÇ ³ñïáÝ³·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Ðá¹í³Í 3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sz w:val="26"/>
        </w:rPr>
        <w:t>1-ÇÝ ¨ 2-ñ¹ Ñá¹í³ÍÝ»ñáõÙ Ýßí³Í ³ÝÓÇÝù Ï³ñáÕ »Ý Ùáõïù ·áñÍ»É ÙÛáõë ä³ÛÙ³Ý³íáñíáÕ ÏáÕÙÇ ï³ñ³Íù ÙÇç³½·³ÛÇÝ »ñÃ¨»ÏáõÃÛ³Ý Ñ³Ù³ñ Ý³Ë³ï»ëí³Í ë³ÑÙ³Ý³Ï»ï»ñáí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ÇñÁ ãÇ ³½¹áõÙ Ûáõñ³ù³ÝãÛáõñ ä³ÛÙ³Ý³íáñíáÕ ÏáÕÙÇ ³ÛÝ Çñ³íáõÝùÇ íñ³, áñÁ í»ñ³µ»ñáõÙ ¿ ³ÛÝ ³ÝÓ³Ýó ÙáõïùÁ Ï³Ù  ÙÝ³ÉÁ Ù»ñÅ»ÉáõÝ, áñáÝó Ý»ñÏ³ÛáõÃÛáõÝÁ ÙÛáõë ä³ÛÙ³Ý³íáñíáÕ ÏáÕÙÇ ï³ñ³ÍùáõÙ ³Ýó³ÝÏ³ÉÇ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Úáõñ³ù³ÝãÛáõñ ä³ÛÙ³Ý³íáñíáÕ ÏáÕÙ Çñ»Ý Çñ³íáõÝù ¿ í»ñ³å³ÑáõÙ Ï³ë»óÝ»É ëáõÛÝ Ð³Ù³Ó³ÛÝ³·ñÇ í»ñáÑÇßÛ³É ¹ñáõÛÃÝ»ñÁ ÉÇáíÇÝ Ï³Ù Ù³ë³Ùµª »ÉÝ»Éáí å»ï³Ï³Ý ³Ýíï³Ý·áõÃÛ³Ý, Ñ³ë³ñ³Ï³Ï³Ý Ï³ñ·Ç, ³éáÕç³å³ÑáõÃÛ³Ý å³Ñå³ÝÙ³Ý ¨ ³ÛÉ Éáõñç å³ï×³éÝ»ñÇó:</w:t>
      </w:r>
    </w:p>
    <w:p>
      <w:pPr>
        <w:pStyle w:val="TextBody"/>
        <w:rPr/>
      </w:pPr>
      <w:r>
        <w:rPr/>
        <w:tab/>
        <w:t>2. ä³ÛÙ³Ý³íáñíáÕ ÏáÕÙÁ ¹Çí³Ý³·Çï³Ï³Ý áõÕÇÝ»ñáí ÙÛáõë ä³ÛÙ³Ý³íáñíáÕ ÏáÕÙÇÝ å»ïù ¿ ³ÝÑ³å³Õ Í³ÝáõóÇ ÝÙ³Ý Ï³ë»óÙ³Ý ¨ í»ñçÇÝÇë µ»Ï³ÝÙ³Ý Ù³ëÇ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å»ïù ¿ ÷áË³Ý³Ï»Ý í³í»ñ³Ï³Ý ¹Çí³Ý³·Çï³Ï³Ý ¨ Í³é³ÛáÕ³Ï³Ý ³ÝÓÝ³·ñ»ñÇ ÝÙáõßÝ»ñÁ, Ý»ñ³éÛ³É ¹ñ³Ýó û·ï³·áñÍÙ³Ý Ù³ëÇÝ ï»Õ»ÏáõÃÛáõÝÝ»ñÁ, áã áõß, ù³Ý ¹ñ³Ýó ·áñÍ³ÍáõÃÛ³Ý Ù»ç ÙïÝ»Éáõó »ñ»ëáõÝ  /30/ ûñ ³é³ç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êáõÛÝ Ð³Ù³Ó³ÛÝ³·ÇñÁ ÏÝùí³Í ¿ ³Ýáñáß Å³ÙÏ»ïáí:</w:t>
      </w:r>
    </w:p>
    <w:p>
      <w:pPr>
        <w:pStyle w:val="TextBody"/>
        <w:numPr>
          <w:ilvl w:val="0"/>
          <w:numId w:val="2"/>
        </w:numPr>
        <w:rPr/>
      </w:pPr>
      <w:r>
        <w:rPr/>
        <w:t>Úáõñ³ù³ÝãÛáõñ ä³ÛÙ³Ý³íáñíáÕ ÏáÕÙ Ï³ñáÕ ¿ ¹Çí³Ý³·Çï³Ï³Ý áõÕÇÝ»ñáí ·ñ³íáñ Í³ÝáõóÙ³Ùµ ¹³¹³ñ»óÝ»É ëáõÛÝ Ð³Ù³Ó³ÛÝ³·ÇñÁ: Ð³Ù³Ó³ÛÝ³·ñÇ ·áñÍáÕáõÃÛáõÝÁ ¹³¹³ñ»óíáõÙ ¿ ä³ÛÙ³Ý³íáñíáÕ ÏáÕÙÇÝ ¹ñ³ Ù³ëÇÝ Í³Ýáõó»Éáõó »ñ»ù /3/ ³ÙÇë Ñ»ïá:</w:t>
      </w:r>
    </w:p>
    <w:p>
      <w:pPr>
        <w:pStyle w:val="TextBody"/>
        <w:numPr>
          <w:ilvl w:val="0"/>
          <w:numId w:val="2"/>
        </w:numPr>
        <w:rPr/>
      </w:pPr>
      <w:r>
        <w:rPr/>
        <w:t>êáõÛÝ Ð³Ù³Ó³ÛÝ³·ñáõÙ ä³ÛÙ³Ý³íáñíáÕ ÏáÕÙ»ñÇ Ñ³Ù³Ó³ÛÝáõÃÛ³Ùµ Ï³ï³ñí³Í áñ¨¿ Éñ³óáõÙ áõÅÇ Ù»ç ¿ ÙïÝáõÙ ³Û¹ Éñ³óáõÙÁ Ñ³í³ëïáÕ Ñ³Ù³å³ï³ëË³Ý ä³ÛÙ³Ý³íáñíáÕ ÏáÕÙ»ñÇ Ñ³Ûï³·ñ»ñÇ ÷áË³Ý³ÏÙ³Ý ûñí³ÝÇó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ÇñÁ áõÅÇ Ù»ç ¿ ÙïÝáõÙ ä³ÛÙ³Ý³íáñíáÕ ÏáÕÙ»ñÇ Ñ³Ù³å³ï³ëË³Ý ³½·³ÛÇÝ ûñ»Ýë¹ñáõÃÛ³Ùµ Ð³Ù³Ó³ÛÝ³·ñÇ áõÅÇ Ù»ç ÙïÝ»Éáõ Ñ³Ù³ñ Ý³Ë³ï»ëí³Í µáÉáñ å³Ñ³ÝçÝ»ñÁ Ï³ï³ñ»Éáõ Ù³ëÇÝ ¹Çí³Ý³·Çï³Ï³Ý áõÕÇÝ»ñáí í»ñçÇÝ Í³ÝáõóÙ³Ý ëï³óÙ³Ý ûñí³ÝÇó »ñ»ëáõÝ /30/ ûñ Ñ»ï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Î³ï³ñí³Í ¿ ²Ã»Ýù ù³Õ³ùáõÙ 1997 Ãí³Ï³ÝÇ ÑáõÝÇëÇ 16-ÇÝ, »ñÏáõ µÝûñÇÝ³Ïáí, Ûáõñ³ù³ÝãÛáõñÁª Ñ³Û»ñ»Ý, Ëáñí³Ã»ñ»Ý ¨ ³Ý·É»ñ»Ý, ÁÝ¹ áñáõÙ µáÉáñ ï»ùëï»ñÁ Ñ³í³ë³ñ³½áñ »Ý: àñ¨¿ ï³ñ³Ó³ÛÝáõÃÛ³Ý ¹»åùáõÙ Ý³Ë³å³ïíáõÃÛáõÝÁ ÏïñíÇ ³Ý·É»ñ»Ý ï»ùëïÇ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Ð³Ù³Ó³ÛÝ³·ÇñÝ áõÅÇ Ù»ç ¿ Ùï»É 1999Ã. ¹»Ïï»Ùµ»ñÇ 25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1:38:00Z</dcterms:created>
  <dc:creator>LAW-4</dc:creator>
  <dc:description/>
  <cp:keywords/>
  <dc:language>en-US</dc:language>
  <cp:lastModifiedBy>LEGAL</cp:lastModifiedBy>
  <cp:lastPrinted>2002-03-27T11:24:00Z</cp:lastPrinted>
  <dcterms:modified xsi:type="dcterms:W3CDTF">2012-05-10T12:12:00Z</dcterms:modified>
  <cp:revision>3</cp:revision>
  <dc:subject/>
  <dc:title>Ð²Ø²Ò²ÚÜ²Æð</dc:title>
</cp:coreProperties>
</file>