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²ÚØ²Ü²¶Æð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Ð³Û³ëï³ÝÇ Ð³Ýñ³å»ïáõÃÛ³Ý ¨ èáõë³ëï³ÝÇ ¸³ßÝáõÃÛ³Ý ÙÇç¨ µ³ñ»Ï³ÙáõÃÛ³Ý, Ñ³Ù³·áñÍ³ÏóáõÃÛ³Ý ¨ ÷áË³¹³ñÓ û·ÝáõÃÛ³Ý Ù³ëÇÝ</w:t>
      </w:r>
    </w:p>
    <w:p>
      <w:pPr>
        <w:pStyle w:val="Normal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Û³ëï³ÝÇ Ð³Ýñ³å»ïáõÃÛáõÝÁ ¨ èáõë³ëï³ÝÇ ¸³ßÝáõÃÛáõÝÁ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Ñ³Ùá½í³Í ÉÇÝ»Éáí, áñ ÙÇÙÛ³Ýó ÙÇç¨ µ³ñ»Ï³Ù³Ï³Ý Ñ³ñ³µ»ñáõÃÛáõÝÝ»ñÇ, µ³ñÇ¹ñ³óÇáõÃÛ³Ý ¨ ÷áËß³Ñ³í»ï Ñ³Ù³·áñÍ³ÏóáõÃÛ³Ý ³Ýß»Õ ½³ñ·³óáõÙÝ áõ ³Ùñ³åÝ¹áõÙÁ Ñ³Ù³å³ï³ëË³ÝáõÙ »Ý »ñÏáõ å»ïáõÃÛáõÝÝ»ñÇ ÅáÕáíáõñ¹Ý»ñÇ Ï»Ýë³Ï³Ý ß³Ñ»ñÇÝ ¨ É³í³·áõÛÝë ÏÝå³ëï»Ý Ýñ³Ýó Ñ³Ù³ÏáÕÙ³ÝÇ ½³ñ·³óÙ³ÝÝ áõ µ³ñ·³í³×Ù³ÝÁ, </w:t>
      </w:r>
    </w:p>
    <w:p>
      <w:pPr>
        <w:pStyle w:val="TextBodyIndent"/>
        <w:rPr>
          <w:sz w:val="24"/>
        </w:rPr>
      </w:pPr>
      <w:r>
        <w:rPr>
          <w:sz w:val="24"/>
        </w:rPr>
        <w:t>ÑÇÙÝí»Éáí Ùß³ÏáõÃ³ÛÇÝ ÝÙ³ÝáõÃÛ³Ý, Ñá·¨áñ ß÷Ù³Ý µ³½Ù³¹³ñÛ³Ý ³í³Ý¹áõÛÃÝ»ñÇ ¨ Çñ»Ýó ÅáÕáíáõñ¹Ý»ñÇ µ³ñ»Ï³Ù³Ï³Ý Ï³å»ñÇ íñ³,</w:t>
        <w:tab/>
      </w:r>
    </w:p>
    <w:p>
      <w:pPr>
        <w:pStyle w:val="TextBodyIndent"/>
        <w:rPr>
          <w:sz w:val="24"/>
        </w:rPr>
      </w:pPr>
      <w:r>
        <w:rPr>
          <w:sz w:val="24"/>
        </w:rPr>
        <w:t>Ñ³ëï³ï»Éáí Çñ»Ýó ÝíÇñí³ÍáõÃÛáõÝÁ ØÇ³íáñí³Í ³½·»ñÇ Ï³½Ù³Ï»ñåáõÃÛ³Ý Ï³ÝáÝ³¹ñáõÃÛ³Ý, Ð»ÉëÇÝÏÛ³Ý º½ñ³÷³ÏÇã ³ÏïÇ ¨ ºíñáå³ÛáõÙ ³Ýíï³Ý·áõÃÛ³Ý ¨ Ñ³Ù³·áñÍ³ÏóáõÃÛ³Ý Ï³½Ù³Ï»ñåáõÃÛ³Ý ³ÛÉ ÷³ëï³ÃÕÃ»ñÇ Ýå³ï³ÏÝ»ñÇÝ áõ ëÏ½µáõÝùÝ»ñÇÝ, ÙÇç³½·³ÛÇÝ Çñ³íáõÝùÇ Ñ³Ýñ³×³Ý³ã ÝáñÙ»ñÇÝ,</w:t>
        <w:tab/>
        <w:t>Ó·ï»Éáí Ñ³Ù³·áñÍ³Ïó»É ²ÝÏ³Ë å»ïáõÃÛáõÝÝ»ñÇ Ñ³Ù³·áñÍ³ÏóáõÃÛ³Ý ßñç³Ý³ÏÝ»ñáõÙ ¨ í×é³Ï³ÝáõÃÛ³Ùµ ÉÇ, ²ÝÏ³Ë å»ïáõÃÛáõÝÝ»ñÇ Ñ³Ù³·áñÍ³ÏóáõÃÛ³Ý ßñç³Ý³ÏÝ»ñáõÙ »ñÏáõ å»ïáõÃÛáõÝÝ»ñÇ ëïáñ³·ñ³Í ÷³ëï³ÃÕÃ»ñáõÙ ³Ùñ³·ñí³Í Ýå³ï³ÏÝ»ñÇÝ ¨ ëÏ½µáõÝùÝ»ñÇÝ Ñ³Ù³å³ï³ëË³Ý, Ï³ï³ñ»É ³ÛÝ å³ñï³íáñáõÃÛáõÝÝ»ñÁ, áñáÝù µËáõÙ »Ý Ð³Ù³·áñÍ³ÏóáõÃÛ³ÝÁ Ýñ³Ýó Ù³ëÝ³ÏóáõÃÛáõÝÇó, Ù³ëÝ³íáñ³å»ë, 1992 Ãí³Ï³ÝÇ Ù³ÛÇëÇ 15-Ç §Ð³í³ù³Ï³Ý ³Ýíï³Ý·áõÃÛ³Ý Ù³ëÇÝ¦ ä³ÛÙ³Ý³·ñ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ñ»Éáí, áñ »ñÏáõ å»ïáõÃÛáõÝÝ»ñÇ å³ïÙ³Ï³Ý ×³Ï³ï³·ÇñÝ áõ µ³ñ»Ï»óáõÃÛáõÝÁ ³ÝË½»ÉÇáñ»Ý Ï³åí³Í »Ý ÇÝãå»ë ³Ý¹ñÏáíÏ³ëÛ³Ý ï³ñ³Í³ßñç³ÝáõÙ, ³ÛÝå»ë ¿É áÕç ³ßË³ñÑáõÙ Ë³Õ³ÕáõÃÛ³Ý, ³Ýíï³Ý·áõÃÛ³Ý ¨ Ï³ÛáõÝáõÃÛ³Ý ³Ùñ³åÝ¹Ù³Ý Ñ»ï, 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 ÙÇç³½·³ÛÇÝ ³ëå³ñ»½áõÙ ÷áË³¹³ñÓ Ñ»ï³ùñùñáõÃÛáõÝ Ý»ñÏ³Û³óÝáÕ Ï³ñ¨áñ³·áõÛÝ Ñ³ñó»ñÇ ßáõñç »ñÏáõ å»ïáõÃÛáõÝÝ»ñÇ Ñ³Ù³Ó³ÛÝ»óí³Í ·áñÍáÕáõÃÛáõÝÝ»ñÇ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·ï»Éáí ³Û¹ Ýå³ï³Ïáí Ýå³ëï»É é³½Ù³ù³Õ³ù³Ï³Ý, ïÝï»ë³Ï³Ý ¨ Ùß³ÏáõÃ³ÛÇÝ µÝ³·³í³éÝ»ñáõÙ Ñ³Ù³·áñÍ³ÏóáõÃÛ³Ý Ëáñ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ëï³ï»Éáí Çñ»Ýó ÝíÇñí³ÍáõÃÛáõÝÁ å³Ñå³ÝÙ³ÝÁ Ù³ñ¹áõ Çñ³íáõÝùÝ»ñÇ µÝ³·³í³éáõÙ ÙÇç³½·³ÛÇÝ Ñ³Ýñ³×³Ý³ã ÝáñÙ»ñÇ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³ÛÙ³Ý³íáñí»óÇÝ Ý»ñùáÑÇßÛ³ÉÇ Ù³ëÇÝ.                      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ñÓñ å³ÛÙ³Ý³íáñíáÕ ÏáÕÙ»ñÁ ³Ù»Ý Ï»ñå Ï³Ùñ³åÝ¹»Ý »ñÏáõ å»ïáõÃÛáõÝÝ»ñÇ ÙÇç¨ µ³ñ»Ï³ÙáõÃÛ³Ý ¨ Ñ³Ù³ÏáÕÙ³ÝÇ Ñ³Ù³·áñÍ³ÏóáõÃÛ³Ý ³í³Ý¹³Ï³Ý Ñ³ñ³µ»ñáõÃÛáõÝÝ»ñÁ ù³Õ³ù³Ï³Ý, ïÝï»ë³Ï³Ý, é³½Ù³Ï³Ý, ·Çï³Ï³Ý, Ùß³ÏáõÃ³ÛÇÝ ¨ ³ÛÉ µÝ³·³í³éÝ»ñáõÙ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ñ³Ýù å³ñï³íáñíáõÙ »Ý ³Ýß»Õáñ»Ý Õ»Ï³í³ñí»É ÙÇÙÛ³Ýó å»ï³Ï³Ý ÇÝùÝÇßË³ÝáõÃÛ³Ý ¨ ³ÝÏ³ËáõÃÛ³Ý ÷áË³¹³ñÓ Ñ³ñ·³ÝùÇ, Çñ³í³Ñ³í³ë³ñáõÃÛ³Ý áõ ÙÇÙÛ³Ýó Ý»ñùÇÝ ·áñÍ»ñÇÝ ãÙÇç³Ùï»Éáõ, áõÅ Ï³Ù áõÅÇ ëå³éÝ³ÉÇù ãÏÇñ³é»Éáõ, ï³ñ³Íù³ÛÇÝ ³ÙµáÕç³Ï³ÝáõÃÛ³Ý, ë³ÑÙ³ÝÝ»ñÇ ³ÝË³Ëï»ÉÇáõÃÛ³Ý, í»×»ñÇ Ë³Õ³Õ Ï³ñ·³íáñÙ³Ý, Ù³ñ¹áõ Çñ³íáõÝùÝ»ñÇ áõ ÑÇÙÝ³Ï³Ý ³½³ïáõÃÛáõÝÝ»ñÇ Ñ³ñ·Ù³Ý, ÙÇç³½·³ÛÇÝ å³ñï³íáñáõÃÛáõÝÝ»ñÇ µ³ñ»ËÇÕ× Ï³ï³ñÙ³Ý ëÏ½µáõÝùÝ»ñáí ¨ ÙÇç³½·³ÛÇÝ Çñ³íáõÝùÇ ³ÛÉ Ñ³Ýñ³×³Ý³ã ÝáñÙ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ÙÇÙÛ³Ýó Ñ»ï ë»ñïáñ»Ý ÏÑ³Ù³·áñÍ³Ïó»Ý Ð³Û³ëï³ÝÇ Ð³Ýñ³å»ïáõÃÛ³Ý ¨ èáõë³ëï³ÝÇ ¸³ßÝáõÃÛ³Ý ÇÝùÝÇßË³ÝáõÃÛ³Ý áõ ï³ñ³Íù³ÛÇÝ ³ÙµáÕç³Ï³ÝáõÃÛ³Ý å³ßïå³ÝáõÃÛ³Ý ¨ ³Ýíï³Ý·áõÃÛ³Ý ³å³ÑáíÙ³Ý ·áñÍáõÙ: Üñ³Ýù ³ÝÑ³å³Õ ÏËáñÑñ¹³Ïó»Ý ³Ù»Ý ³Ý·³Ù, »ñµ Ýñ³ÝóÇó Ù»ÏÇ Ï³ñÍÇùáí ³é³ç³ó»É ¿ Ýñ³ íñ³ ½ÇÝí³Í Ñ³ñÓ³ÏÙ³Ý ëå³éÝ³ÉÇù` Ñ³Ù³ï»Õ å³ßïå³ÝáõÃÛ³Ý ³å³ÑáíÙ³Ý ¨ Ë³Õ³ÕáõÃÛ³Ý áõ ÷áË³¹³ñÓ ³Ýíï³Ý·áõÃÛ³Ý å³Ñå³ÝÙ³Ý Ýå³ï³Ïáí: ²Û¹ ËáñÑñ¹³ÏóáõÃÛáõÝÝ»ñÇ ÁÝÃ³óùáõÙ Ïáñáßí»Ý ³ÛÝ û·ÝáõÃÛ³Ý ³ÝÑñ³Å»ßïáõÃÛáõÝÁ, Ó¨»ñÝ áõ ã³÷»ñÁ, áñÁ ëï»ÕÍí³Í Çñ³íÇ×³ÏÁ Ñ³ÕÃ³Ñ³ñ»Éáõ Ýå³ï³Ïáí Ïóáõó³µ»ñÇ ÙÇ ´³ñÓñ å³ÛÙ³Ý³íáñíáÕ ÏáÕÙÁ ÙÛáõë ´³ñÓñ å³ÛÙ³Ý³íáñíáÕ ÏáÕÙÇ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3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Ñ³Ù³ï»Õ ÏÓ»éÝ³ñÏ»Ý Çñ»Ýó Ñ³Ù³ñ µáÉáñ Ù³ïã»ÉÇ ÙÇçáóÝ»ñÁª Ë³Õ³ÕáõÃÛ³Ý ¹»Ù ëå³éÝ³ÉÇùÁ, Ë³Õ³ÕáõÃÛ³Ý Ë³ËïáõÙÁ í»ñ³óÝ»Éáõ Ï³Ù Ýñ³Ýó ¹»Ù ó³ÝÏ³ó³Í å»ïáõÃÛ³Ý Ï³Ù å»ïáõÃÛáõÝÝ»ñÇ ËÙµÇ ÏáÕÙÇó Ó»éÝ³ñÏí³Í ³·ñ»ëÇ³ÛÇ ·áñÍáÕáõÃÛáõÝÝ»ñÇÝ Ñ³Ï³½¹»Éáõ Ñ³Ù³ñ ¨ Ïóáõó³µ»ñ»Ý ÙÇÙÛ³Ýó ³ÝÑñ³Å»ßï û·ÝáõÃÛáõÝ, Ý»ñ³éÛ³É é³½Ù³Ï³Ý` Ø²Î-Ç Ï³ÝáÝ³¹ñáõÃÛ³Ý 51-ñ¹ Ñá¹í³ÍÇÝ Ñ³Ù³å³ï³ëË³Ý Ñ³í³ù³Ï³Ý ÇÝùÝ³å³ßïå³ÝáõÃÛ³Ý Çñ³íáõÝùÇ Çñ³Ï³Ý³óÙ³Ý Ï³ñ·áí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4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ab/>
        <w:t xml:space="preserve">ÆÝùÝáõñáõÛÝ ÉáõÍ»Éáí ³½·³ÛÇÝ ³Ýíï³Ý·áõÃÛ³Ý ³å³ÑáíÙ³Ý ¨ é³½Ù³Ï³Ý ßÇÝ³ñ³ñáõÃÛ³Ý Ñ³ñó»ñÁ` ´³ñÓñ å³ÛÙ³Ý³íáñíáÕ ÏáÕÙ»ñÁ ³Û¹ µÝ³·³í³éÝ»ñáõÙ ÏÇñ³Ï³Ý³óÝ»Ý ë»ñï Ñ³Ù³·áñÍ³ÏóáõÃÛáõÝ ¨ Ïáñáß»Ý ÷áË·áñÍ³ÏóáõÃÛ³Ý Ó¨»ñÁ` ëáõÛÝ ä³ÛÙ³Ý³·ñÇ, 1995 Ãí³Ï³ÝÇ Ù³ñïÇ 16-Ç` Ð³Û³ëï³ÝÇ Ð³Ýñ³å»ïáõÃÛ³Ý ï³ñ³ÍùáõÙ èáõë³ëï³ÝÇ ¸³ßÝáõÃÛ³Ý é³½Ù³Ï³Û³ÝÝ»ñÇ Ù³ëÇÝ »ñÏÏáÕÙ ä³ÛÙ³Ý³·ñÇ, ÇÝãå»ë Ý³¨ ³ÛÉ Ñ³Ù³å³ï³ëË³Ý Ð³Ù³Ó³ÛÝ³·ñ»ñÇ ÑÇÙ³Ý íñ³: </w:t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ÁÝ¹É³ÛÝ»Ý Çñ»Ýó ³½·³ÛÇÝ ½ÇÝí³Í áõÅ»ñÇ ÷áË·áñÍ³ÏóáõÃÛáõÝÁ: ÎáÕÙ»ñÇó Ù»ÏÇ ³Ýíï³Ý·áõÃÛ³Ý ¹»Ù ëå³éÝ³ÉÇù ³é³ç³Ý³Éáõ Ï³Ù Ýñ³ÝóÇó áñ¨¿ Ù»ÏÇ íñ³ ½ÇÝí³Í Ñ³ñÓ³ÏÙ³Ý ¹»åùáõÙ ´³ñÓñ å³ÛÙ³Ý³íáñíáÕ ÏáÕÙ»ñÁ Ï³é³çÝáñ¹í»Ý é³½Ù³Ï³Ý ûµÛ»ÏïÝ»ñÇ ¨ Ï³éáõÛóÝ»ñÇ ÷áË³¹³ñÓ û·ï³·áñÍÙ³Ý ëÏ½µáõÝùáí` ³½·³ÛÇÝ ½ÇÝí³Í áõÅ»ñÇ Ñ³Ù³ñ ë³ÑÙ³Ýí³Í å³ÛÙ³ÝÝ»ñáí, ÇÝãå»ë Ý³¨ å³ßïå³Ý³Ï³Ý Ýß³Ý³ÏáõÃÛ³Ý ûµÛ»ÏïÝ»ñÇ Ñ³Ù³ï»Õ ß³Ñ³·áñÍÙ³Ý ëÏ½µáõÝùáí:</w:t>
        <w:tab/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Ñ³Ù³·áñÍ³Ïó»Ý é³½Ù³ï»ËÝÇÏ³Ï³Ý ù³Õ³ù³Ï³ÝáõÃÛ³Ý í³ñÙ³Ý, é³½Ù³Ï³Ý ³ñï³¹ñáõÃÛ³Ý Ïááå»ñ³óÙ³Ý ·áñÍáõÙ` Ñ³ßíÇ ³éÝ»Éáí ëå³é³½ÇÝáõÃÛ³Ý ëï³Ý¹³ñï³óáõÙÁ, Ý»ñ³éÛ³É Ñ³Ù³Ó³ÛÝ»óí³Í é³½Ù³Ï³Ý Íñ³·ñ»ñÇ ýÇÝ³Ýë³íáñáõÙÁ:</w:t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Ñ³Ù³·áñÍ³Ïó»Ý Ý³¨ ë³ÑÙ³Ýí³Í ÙÇç³½·³ÛÇÝ Ï³ÝáÝÝ»ñÇ å³Ñå³ÝÙ³Ùµ é³½Ù³Ï³Ý ï»ËÝáÉá·Ç³Ý»ñÇ ¨ ½»ÝùÇ ³ñï³Ñ³ÝÙ³Ý áõ Ý»ñÙáõÍÙ³Ý áÉáñïáõÙ ù³Õ³ù³Ï³ÝáõÃÛ³Ý í³ñÙ³Ý Ñ³ñóáõÙ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5</w:t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Ð³Û³ëï³ÝÇ Ð³Ýñ³å»ïáõÃÛ³Ý` ²ÝÏ³Ë å»ïáõÃÛáõÝÝ»ñÇ Ñ³Ù³·áñÍ³ÏóáõÃÛ³Ý Ï³½ÙÇ Ù»ç ãÙïÝáÕ å»ïáõÃÛáõÝÝ»ñÇ Ñ»ï ë³ÑÙ³ÝÝ»ñÇ å³Ñå³ÝáõÃÛáõÝÁ ÏÇñ³Ï³Ý³óíÇ ´³ñÓñ å³ÛÙ³Ý³íáñíáÕ ÏáÕÙ»ñÇ Ñ³Ù³ï»Õ ç³Ýù»ñáíª Çñ»Ýó ÙÇç¨ Ñ³Ù³å³ï³ëË³Ý å³ÛÙ³Ý³·ñ»ñÇ ÑÇÙ³Ý íñ³` »ÉÝ»Éáí Çñ»Ýó ë»÷³Ï³Ý ³Ýíï³Ý·áõÃÛ³Ý ¨ ²äÐ Ñ³í³ù³Ï³Ý ³Ýíï³Ý·áõÃÛ³Ý ß³Ñ»ñÇó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6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ß³ñáõÝ³Ï»Ý ë»ñïáñ»Ý Ñ³Ù³·áñÍ³Ïó»É ³ñï³ùÇÝ ù³Õ³ù³Ï³ÝáõÃÛ³Ý µÝ³·³í³éáõÙ, Ï÷áË·áñÍ³Ïó»Ý ÇÝãå»ë ³Ý¹ñÏáíÏ³ëÛ³Ý ï³ñ³Í³ßñç³ÝÝ»ñáõÙ, ³ÛÝå»ë ¿É áÕç ³ßË³ñÑáõÙ Ë³Õ³ÕáõÃÛ³Ý ³Ùñ³åÝ¹Ù³Ý, Ï³ÛáõÝáõÃÛ³Ý µ³ñÓñ³óÙ³Ý ¨ ³Ýíï³Ý·áõÃÛ³Ý ·áñÍáõÙ: Üñ³Ýù ÏÝå³ëï»Ý ½ÇÝ³Ã³÷Ù³Ý ·áñÍÁÝÃ³óÇ ß³ñáõÝ³ÏÙ³ÝÁ, íëï³ÑáõÃÛ³Ý áõ ³Ýíï³Ý·áõÃÛ³Ý ³Ùñ³åÝ¹Ù³ÝÝ áõÕÕí³Í ÙÇçáó³éáõÙÝ»ñÇ Ó»éÝ³ñÏÙ³ÝÁ, ÇÝãå»ë Ý³¨ Ø²Î-Ç, º²ÐÎ áõ ²äÐ Ë³Õ³Õ³ñ³ñ ¹»ñÇ Ù»Í³óÙ³ÝÝ ûÅ³Ý¹³ÏáÕ Ù»Ë³ÝÇ½ÙÝ»ñÇ ¨ ÇÝëïÇïáõïÝ»ñÇ Ï³Û³óÙ³ÝÁ: ´³ñÓñ å³ÛÙ³Ý³íáñíáÕ ÏáÕÙ»ñÁ ç³Ýù»ñ Ï·áñÍ³¹ñ»Ý Ý³¨ ï³ñ³Í³ßñç³Ý³ÛÇÝ Ñ³Ï³Ù³ñïáõÃÛáõÝÝ»ñÇ ¨ Çñ»Ýó ß³Ñ»ñÁ ßáß³÷áÕ ³ÛÉ Çñ³íÇ×³ÏÝ»ñÇ Ï³ñ·³íáñÙ³Ý Ñ³Ù³ñ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´³ñÓñ å³ÛÙ³Ý³íáñíáÕ ÏáÕÙ»ñÁ Ï÷áñÓ»Ý Ñ³Ù³ï»Õ Ñ³ëÝ»É ÇÝãå»ë ³Ý¹ñÏáíÏ³ëÛ³Ý, ³ÛÝå»ë ¿É ³ÙµáÕç ³ßË³ñÑáõÙ Çñ³íÇ×³ÏÇ µ³ñ»É³íÙ³ÝÁ ¨ Ë³Õ³ÕáõÃÛ³Ý áõ ³Ýíï³Ý·áõÃÛ³Ý ³å³ÑáíÙ³ÝÁ, ³Û¹ ÃíáõÙ` Ï³ÝóÏ³óÝ»Ý ËáñÑñ¹³ÏóáõÃÛáõÝÝ»ñ ÷áË³¹³ñÓ Ñ»ï³ùñùñáõÃÛáõÝ Ý»ñÏ³Û³óÝáÕ ÙÇç³½·³ÛÇÝ ÑÇÙÝ³ËÝ¹ÇñÝ»ñÇ ßáõñç ³ÝÑñ³Å»ßï ¹»åù»ñáõÙ Ñ³Ù³Ó³ÛÝ»óí³Í ·áñÍáÕáõÃÛáõÝÝ»ñ Çñ³Ï³Ý³óÝ»Éáõ Ñ³Ù³ñ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7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å³ñï³íáñíáõÙ »Ý Ó»éÝå³Ñ ÙÝ³É áñ¨¿ ·áñÍáÕáõÃÛ³Ý Ï³Ù ÙÇçáó³éÙ³Ý, ÇÝãå»ë Ý³¨ ÙÇáõÃÛáõÝÝ»ñÇÝ ¨ ¹³ßÇÝùÝ»ñÇÝ Ù³ëÝ³Ïó»Éáõó, áñáÝù áõÕÕí³Í »Ý ÙÛáõë ´³ñÓñ å³ÛÙ³Ý³íáñíáÕ ÏáÕÙÇ ÇÝùÝÇßË³ÝáõÃÛ³Ý, ³ÝÏ³ËáõÃÛ³Ý áõ ï³ñ³Íù³ÛÇÝ ³ÙµáÕç³Ï³ÝáõÃÛ³Ý ¹»Ù, ¨ ÃáõÛÉ ãï³É, áñ Çñ»Ýó ï³ñ³ÍùÝ»ñÁ û·ï³·áñÍí»Ý ³·ñ»ëÇ³ÛÇ Ï³Ù ³ÛÉ µéÝÇ ·áñÍáÕáõÃÛáõÝÝ»ñÇ Ñ³Ù³ñ` ÁÝ¹¹»Ù ÙÛáõë ´³ñÓñ å³ÛÙ³Ý³íáñíáÕ ÏáÕÙÇ:</w:t>
        <w:tab/>
        <w:t>´³ñÓñ å³ÛÙ³Ý³íáñíáÕ ÏáÕÙ»ñÇó Ûáõñ³ù³ÝãÛáõñÁ ³ñ·»ÉáõÙ ¨ Ï³ë»óÝáõÙ ¿ Çñ ï³ñ³ÍùáõÙ ³ÛÝåÇëÇ Ï³½Ù³Ï»ñåáõÃÛáõÝÝ»ñÇ áõ ËÙµ»ñÇ ëï»ÕÍáõÙÝ áõ ·áñÍáõÝ»áõÃÛáõÝÁ, ÇÝãå»ë Ý³¨ ³é³ÝÓÇÝ ³ÝÓ³Ýó ·áñÍáõÝ»áõÃÛáõÝÁ, áñáÝù áõÕÕí³Í »Ý ÁÝ¹¹»Ù ÙÛáõë ´³ñÓñ å³ÛÙ³Ý³íáñíáÕ ÏáÕÙÇ å»ï³Ï³Ý ÇÝùÝÇßË³ÝáõÃÛ³Ý, ³ÝÏ³ËáõÃÛ³Ý áõ ï³ñ³Íù³ÛÇÝ ³ÙµáÕç³Ï³ÝáõÃÛ³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8</w:t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Úáõñ³ù³ÝãÛáõñ ´³ñÓñ å³ÛÙ³Ý³íáñíáÕ ÏáÕÙ Ï³å³ÑáíÇ ÙÛáõë ´³ñÓñ å³ÛÙ³Ý³íáñíáÕ ÏáÕÙÇ ù³Õ³ù³óÇÝ»ñÇ ³ÝÓÇ Çñ³íáõÝùÝ»ñÝ ¨ ³½³ïáõÃÛáõÝÝ»ñÁ, ÃáõÛÉ ãÇ ï³ Ëïñ³Ï³ÝáõÃÛ³Ý áñ¨¿ Ó¨` Áëï ³½·³ÛÇÝ Ñ³ïÏ³ÝÇßÇ Ï³Ù ë»éÇ, É»½íÇ, ÏñáÝÇ Ñ³ïÏ³ÝÇßÝ»ñÇ, ù³Õ³ù³Ï³Ý Ï³Ù ³ÛÉ Ñ³Ùá½ÙáõÝùÝ»ñÇ` ÙÇç³½·³ÛÇÝ Çñ³íáõÝùÇ Ñ³Ýñ³×³Ý³ã ÝáñÙ»ñÇÝ Ñ³Ù³å³ï³ëË³Ý: Î³å³Ñáíí»Ý ³Û¹ ù³Õ³ù³óÇÝ»ñÇ ï»Õ³ß³ñÅÙ³Ý ³½³ïáõÃÛáõÝÁ ¨ »ñÏáõ å»ïáõÃÛáõÝÝ»ñáõÙ µÝ³Ïí»Éáõ, ³ßË³ï³Ýù ëï³Ý³Éáõ, ³Ýß³ñÅ ·áõÛù Ó»éù µ»ñ»Éáõ Çñ³íáõÝùÝ»ñÁ` ÎáÕÙ»ñÇó Ûáõñ³ù³ÝãÛáõñÇ ûñ»Ýë¹ñáõÃÛ³ÝÁ Ñ³Ù³å³ï³ëË³Ý:</w:t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ÏÝù»Ý ³é³ÝÓÇÝ Ñ³Ù³Ó³ÛÝ³·ñ»ñ ÙÛáõë ÎáÕÙÇ ï³ñ³ÍùáõÙ Ùßï³å»ë µÝ³ÏíáÕ Çñ»Ýó ù³Õ³ù³óÇÝ»ñÇ Çñ³íáõÝùÝ»ñÇ ³å³ÑáíÙ³Ý ¨ å³ßïå³ÝáõÃÛ³Ý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9</w:t>
      </w:r>
    </w:p>
    <w:p>
      <w:pPr>
        <w:pStyle w:val="Normal"/>
        <w:ind w:firstLine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½³ñ·³óÝ»Ý Çñ³í³Ñ³í³ë³ñ ¨ ÷áËß³Ñ³í»ï Ñ³Ù³·áñÍ³ÏóáõÃÛáõÝ ù³Õ³ù³Ï³Ý, ³é¨ïñ³ïÝï»ë³Ï³Ý, ·Çï³ï»ËÝÇÏ³Ï³Ý, ÑáõÙ³ÝÇï³ñ ¨ ³ÛÉ áÉáñïÝ»ñáõÙ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ñáÑÇßÛ³ÉÇó µ³óÇ, ³é³çÝ³ÛÇÝ ÏÉÇÝ»Ý ÙÇç³½·³ÛÇÝ Ï³½Ù³Ï»ñåáõÃÛáõÝÝ»ñáõÙ ´³ñÓñ å³ÛÙ³Ý³íáñíáÕ ÏáÕÙ»ñÇ ß³Ñ»ñÇÝ ãÑ³Ï³ëáÕ ï³ñµ»ñ Ý³Ë³Ó»éÝáõÃÛáõÝÝ»ñÇ Çñ³Ï³Ý³óÙ³Ý, ÑÇÙÝ³ñ³ñ ÙÇç³½·³ÛÇÝ ÷³ëï³ÃÕÃ»ñÇÝ Ñ³Ù³å³ï³ëË³Ý Ù³ñ¹áõ Çñ³íáõÝùÝ»ñÇ ³å³ÑáíÙ³Ý ·áñÍáõÙ Ñ³Ù³·áñÍ³ÏóáõÃÛáõÝÁ, ßñç³Ï³ ÙÇç³í³ÛñÇ å³Ñå³ÝáõÃÛ³Ý µÝ³·³í³éáõÙ, Ï³½Ù³Ï»ñåí³Í Ñ³Ýó³íáñáõÃÛ³Ý, ³Ñ³µ»ÏãáõÃÛ³Ý ¨ ÃÙñ³ÙÇçáóÝ»ñÇ ³åûñÇÝÇ ßñç³Ý³éáõÃÛ³Ý ¹»Ù å³Ûù³ñáõÙ Ñ³Ù³·áñÍ³ÏóáõÃÛáõÝÁ:</w:t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ñÓñ å³ÛÙ³Ý³íáñíáÕ ÏáÕÙ»ñÁ ÏÏÝù»Ý ³Ûë ¨ ³ÛÉ ÷áË³¹³ñÓ Ñ»ï³ùñùñáõÃÛáõÝ Ý»ñÏ³Û³óÝáÕ Ñ³ñó»ñáí Ñ³Ù³·áñÍ³ÏóáõÃÛ³Ý Ù³ëÇÝ ³é³ÝÓÇÝ Ñ³Ù³Ó³ÛÝ³·ñ»ñ:  </w:t>
      </w:r>
    </w:p>
    <w:p>
      <w:pPr>
        <w:pStyle w:val="Normal"/>
        <w:ind w:firstLine="36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  <w:t>Ðá¹í³Í 10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Çó Ù»ÏÇ ï³ñ³ÍùáõÙ ·ïÝíáÕ ÙÛáõë ´³ñÓñ å³ÛÙ³Ý³íáñíáÕ ÏáÕÙÇ å»ï³Ï³Ý ·áõÛùÇ, Çñ³í³µ³Ý³Ï³Ý ³ÝÓ³Ýó áõ ù³Õ³ù³óÇÝ»ñÇ ·áõÛùÇ Çñ³í³Ï³Ý Ï³ñ·³íÇ×³ÏÁ Ï³ñ·³íáñíáõÙ ¿ ·áñÍáÕ µ³½Ù³ÏáÕÙ Ð³Ù³Ó³ÛÝ³·ñ»ñÇ ¨ ·áõÛùÇ ·ïÝí»Éáõ í³ÛñÇ ÎáÕÙÇ ûñ»Ýë¹ñáõÃÛ³Ý ÑÇÙ³Ý íñ³, »Ã» Ñ»ï³·³ÛáõÙ ´³ñÓñ å³ÛÙ³Ý³íáñíáÕ ÏáÕÙ»ñÇ ÙÇç¨ Ñ³Ù³å³ï³ëË³Ý »ñÏÏáÕÙ Ñ³Ù³Ó³ÛÝ³·ñ»ñáí ³ÛÉ µ³Ý ãÝ³Ë³ï»ëíÇ:</w:t>
        <w:tab/>
      </w:r>
    </w:p>
    <w:p>
      <w:pPr>
        <w:pStyle w:val="TextBodyIndent"/>
        <w:rPr>
          <w:sz w:val="24"/>
        </w:rPr>
      </w:pPr>
      <w:r>
        <w:rPr>
          <w:sz w:val="24"/>
        </w:rPr>
        <w:t>ºÃ» ´³ñÓñ å³ÛÙ³Ý³íáñíáÕ ÏáÕÙ»ñÇó Ù»ÏÁ Ñ³Ûï³ñ³ñáõÙ ¿, áñ ÙÛáõë ´³ñÓñ å³ÛÙ³Ý³íáñíáÕ ÏáÕÙÇ ï³ñ³ÍùáõÙ ·ïÝíáÕ ·áõÛùÁ, áñÇ ÝÏ³ïÙ³Ùµ å³Ñ³Ýç »Ý Ý»ñÏ³Û³óÝáõÙ »ññáñ¹ ³ÝÓÇÝù Ï³Ù å»ïáõÃÛáõÝÝ»ñÁ, Çñ»Ý ¿ å³ïÏ³ÝáõÙ, ³å³ ÙÛáõë ÎáÕÙÁ å³ñï³íáñ ¿ Ó»éÝ³ñÏ»É µáÉáñ ³ÝÑñ³Å»ßï ÙÇçáóÝ»ñÁ ÝÙ³Ý ·áõÛùÇ å³Ñå³ÝáõÃÛ³Ý ¨ å³Ñå³Ýí³ÍáõÃÛ³Ý Ñ³Ù³ñ` ÙÇÝã¨ ³Û¹ ·áõÛùÇ å³ïÏ³Ý»ÉÇáõÃÛ³Ý Ñ³ñóÇ í»ñçÝ³Ï³Ý ÉáõÍáõÙÁ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color w:val="FFFF00"/>
          <w:sz w:val="24"/>
        </w:rPr>
      </w:pPr>
      <w:r>
        <w:rPr>
          <w:sz w:val="24"/>
        </w:rPr>
        <w:t>Ðá¹í³Í 11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color w:val="FFFF00"/>
          <w:sz w:val="24"/>
        </w:rPr>
      </w:pPr>
      <w:r>
        <w:rPr>
          <w:rFonts w:cs="Times Armenian" w:ascii="Times Armenian" w:hAnsi="Times Armenian"/>
          <w:color w:val="FFFF00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, Ù»Í Ýß³Ý³ÏáõÃÛáõÝ ï³Éáí »ñÏáõ å»ïáõÃÛáõÝÝ»ñÇ Ï³ÛáõÝ ½³ñ·³óÙ³ÝÝ áõ ïÝï»ë³Ï³Ý Ý»ñáõÅÇ ³ñ¹ÛáõÝ³í»ï û·ï³·áñÍÙ³ÝÁ, Ï÷áË·áñÍ³Ïó»Ý ³ÝóÏ³óíáÕ ßáõÏ³Û³Ï³Ý Ñ³ñ³µ»ñáõÃÛáõÝÝ»ñÇ ÑÇÙ³Ý íñ³ ïÝï»ë³Ï³Ý µ³ñ»÷áËáõÙÝ»ñÇ Çñ³Ï³Ý³óÙ³Ý ·áñÍáõÙ, ÏÝå³ëï»Ý »ñÏáõ å»ïáõÃÛáõÝÝ»ñÇ ÙÇç¨ ïÝï»ë³Ï³Ý ÇÝï»·ñ³óÙ³Ý Ëáñ³óÙ³ÝÁ, ÁÝ¹Ñ³Ýáõñ ïÝï»ë³Ï³Ý ï³ñ³ÍùÇ Ó¨³íáñÙ³Ý Ñ³Ù³ñ å³ÛÙ³ÝÝ»ñÇ ëï»ÕÍÙ³ÝÁª ²ÝÏ³Ë å»ïáõÃÛáõÝÝ»ñÇ Ñ³Ù³·áñÍ³ÏóáõÃÛ³Ý ßñç³Ý³ÏÝ»ñáõÙ ´³ñÓñ å³ÛÙ³Ý³íáñíáÕ ÏáÕÙ»ñÇ ÏÝù³Í »ñÏÏáÕÙ ¨ µ³½Ù³ÏáÕÙ å³ÛÙ³Ý³·ñ»ñÇó áõ Ñ³Ù³Ó³ÛÝ³·ñ»ñÇó µËáÕ å³ñï³íáñáõÃÛáõÝÝ»ñÇÝ Ñ³Ù³å³ï³ëË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¹ Ýå³ï³Ïáí, ´³ñÓñ å³ÛÙ³Ý³íáñíáÕ ÏáÕÙ»ñÁ ÏÓ·ï»Ý Ñ³Ù³Ï³ñ·»É Çñ»Ýó ·áñÍáÕáõÃÛáõÝÝ»ñÁ ýÇÝ³Ýë³Ï³Ý, ¹ñ³Ù³í³ñÏ³ÛÇÝ, ³ñÅáõÃ³ÛÇÝ, Ñ³ñÏ³ÛÇÝ, Ù³ùë³ÛÇÝ ¨ ëáóÇ³É³Ï³Ý ù³Õ³ù³Ï³ÝáõÃÛáõÝ Çñ³Ï³Ý³óÝ»ÉÇë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´³ñÓñ å³ÛÙ³Ý³íáñíáÕ ÏáÕÙ»ñÁ Ý³Ë³å»ë Ïï»Õ»Ï³óÝ»Ý ÙÇÙÛ³Ýó ïÝï»ë³Ï³Ý áñáßáõÙÝ»ñÇ Ù³ëÇÝ, áñáÝù Ï³ñáÕ »Ý ³½¹»É ÙÛáõë ´³ñÓñ å³ÛÙ³Ý³íáñíáÕ ÏáÕÙÇ ß³Ñ»ñÇ íñ³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2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´³ñÓñ å³ÛÙ³Ý³íáñíáÕ ÏáÕÙ»ñÁ Ï³ç³Ïó»Ý ³é¨ïñ³ïÝï»ë³Ï³Ý áõ ·Çï³ï»ËÝÇÏ³Ï³Ý µÝ³·³í³éÝ»ñáõÙ µáÉáñ Ù³Ï³ñ¹³ÏÝ»ñáõÙ Ñ³ñ³µ»ñáõÃÛáõÝÝ»ñÇ ½³ñ·³óÙ³ÝÁ, Çñ»Ýó ï³ñ³ÍùÝ»ñáõÙ ÙÛáõë ÎáÕÙÇ Ó»éÝ³ñÏáõÃÛáõÝÝ»ñÇ áõ Ó»éÝ»ñ»óÝ»ñÇ ·áñÍáõÝ»áõÃÛ³Ý Ñ³Ù³ñ µ³ñ»Ýå³ëï å³ÛÙ³ÝÝ»ñÇ ëï»ÕÍÙ³ÝÁ, ³Û¹ ÃíáõÙ` áõÕÕ³ÏÇ Ý»ñ¹ñáõÙÝ»ñÇ ¨ ¹ñ³Ýó å³ßïå³ÝáõÃÛ³Ý µÝ³·³í³éáõÙ, ÏÝå³ëï»Ý Ñ³Ù³ï»Õ ýÇÝ³Ýë³³ñ¹ÛáõÝ³µ»ñ³Ï³Ý ËÙµ»ñÇ Ï³½Ù³íáñÙ³ÝÁ, ³Ý¹ñ³½·³ÛÇÝ ÙÇ³íáñáõÙÝ»ñÇ Ó¨³íáñÙ³ÝÁ ¨ ·áñÍáõÝ»áõÃÛ³ÝÁ, ÇÝãå»ë Ý³¨ Ñ³Ù³·áñÍ³ÏóáõÃÛ³Ý ³ÛÉ ³é³ç³¹»Ù Ó¨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ïÝï»ë³í³ñáÕ ëáõµÛ»ÏïÝ»ñÇ ÙÇç¨ ÷áËß³Ñ³í»ï ÑÇÙáõÝùÝ»ñáí ³ñï³¹ñ³Ï³Ý áõ ·Çï³ï»ËÝÇÏ³Ï³Ý Ïááå»ñ³óÇ³ÛÇ å³Ñå³ÝÙ³ÝÝ áõ ½³ñ·³óÙ³ÝÁ, Ý³Ë ¨ ³é³ç Å³Ù³Ý³Ï³ÏÇó ·Çï³ï³ñ ³ñï³¹ñ³Ýù Ùß³Ï»ÉÇë áõ ³ñï³¹ñ»ÉÇë, Ý»ñ³éÛ³É å³ßïå³ÝáõÃÛ³Ý Ï³ñÇùÝ»ñÇ Ñ³Ù³ñ ³ñï³¹ñ³ÝùÁ, ³Û¹ ÃíáõÙ` Ñ³Ù³·áñÍ³ÏóáõÃÛ³Ý   ÙÇçå»ï³Ï³Ý ¨ ÙÇç×ÛáõÕ³ÛÇÝ Ñ³Ù³ÉÇñ Íñ³·ñ»ñÇ Ó¨³íáñÙ³Ý ×³Ý³å³ñÑáí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3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·áñÍáÕáõÃÛáõÝÝ»ñ ÏÓ»éÝ³ñÏ»Ý ³½·³ÛÇÝ ³ñÅáõÛÃÝ»ñÇ ÷áË³ñÏ»ÉÇáõÃÛ³Ý ³å³ÑáíÙ³Ý, ¹ñ³Ýó Ï³ÛáõÝáõÃÛ³Ý å³Ñå³ÝÙ³Ý, ³½·³ÛÇÝ ³ñÅáõÃ³ÛÇÝ ßáõÏ³Ý»ñÇ ½³ñ·³óÙ³Ý áõÕÕáõÃÛ³Ùµ, ÇÝãå»ë Ý³¨ ÏÑ³Ù³Ó³ÛÝ»óÝ»Ý ³ñÅáõÃ³ÛÇÝ Ïáõñë»ñÇ ë³ÑÙ³ÝÙ³Ý Ï³ñ·Á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4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ÁÝ¹É³ÛÝ»Ý Ñ³Ù³·áñÍ³ÏóáõÃÛáõÝÁ ïñ³ÝëåáñïÇ ¨ Ï³åÇ, Ñ»é³Ñ³Õáñ¹³ÏóáõÃÛ³Ý ¨ ÇÝýáñÙ³ïÇÏ³ÛÇ ³½·³ÛÇÝ Ñ³Ù³Ï³ñ·»ñÇ ½³ñ·³óÙ³Ý Ñ³ñóáõÙ` ûÅ³Ý¹³Ï»Éáí ³Û¹ µÝ³·³í³éÝ»ñáõÙ Ó¨³íáñí³Í Ñ³Ù³ÉÇñÝ»ñÇ ¨ ÙÇ³ëÝ³Ï³Ý Ñ³Ù³Ï³ñ·»ñÇ å³Ñå³ÝÙ³ÝÝ áõ é³óÇáÝ³É û·ï³·áñ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ñÏ³ÃáõÕ³ÛÇÝ, û¹³ÛÇÝ, ³íïáÙáµÇÉ³ÛÇÝ, Íáí³ÛÇÝ ¨ ·»ï³ÛÇÝ ïñ³Ýëåáñïáí µ»éÝ»ñÇ áõ áõÕ¨áñÝ»ñÇ ÷áË³¹ñáõÙÝ»ñÁ »ñÏáõ å»ïáõÃÛáõÝÝ»ñÇ ÙÇç¨ ¨ Ýñ³Ýó ï³ñ³ÍùÝ»ñáí, ³Û¹ ÃíáõÙ` Ñ³Ù³å³ï³ëË³Ý Ý³í³Ñ³Ý·ÇëïÝ»ñÇ áõ Ï³Û³ñ³ÝÝ»ñÇ û·ï³·áñÍÙ³Ùµ, ÇÝãå»ë Ý³¨ ÎáÕÙ»ñÇ ï³ñ³ÍùÝ»ñáõÙ ·ïÝíáÕ ·ÉË³íáñ  ËáÕáí³Ï³ß³ñ»ñÇ, ¿É»Ïïñ³ó³Ýó»ñÇ áõ Ï³åÇ ·Í»ñÇ û·ï³·áñÍáõÙÁ ÏÇñ³Ï³Ý³óí»Ý ÷áËß³Ñ³í»ï å³ÛÙ³ÝÝ»ñáí ¨ ³é³ÝÓÇÝ Ñ³Ù³Ó³ÛÝ³·ñáí ë³ÑÙ³ÝíáÕ Ï³ñ·áí:</w:t>
      </w:r>
    </w:p>
    <w:p>
      <w:pPr>
        <w:pStyle w:val="TextBodyIndent"/>
        <w:rPr>
          <w:sz w:val="24"/>
        </w:rPr>
      </w:pPr>
      <w:r>
        <w:rPr>
          <w:sz w:val="24"/>
        </w:rPr>
        <w:t>´³ñÓñ å³ÛÙ³Ý³íáñíáÕ ÏáÕÙ»ñÁ Ï½³ñ·³óÝ»Ý Ñ³Ù³·áñÍ³ÏóáõÃÛáõÝ í³é»ÉÇù³¿Ý»ñ·»ïÇÏ µÝ³·³í³éáõÙ, ³Û¹ ÃíáõÙ` ¿Ý»ñ·³ÏÇñÝ»ñÇ Ñ³Ù³ï»Õ ³ñï³¹ñáõÃÛ³Ý ¨ ï»Õ³÷áËÙ³Ý ÙÇçáóáí: ²Û¹ Ýå³ï³Ïáí ÎáÕÙ»ñÁ ÏÝå³ëï»Ý Ñ³Ù³ï»Õ Ó»éÝ³ñÏáõÃÛáõÝÝ»ñÇ ëï»ÕÍÙ³ÝÁ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Ðá¹í³Í 15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Çï³Ïó»Éáí ·Çï³ï»ËÝÇÏ³Ï³Ý áÉáñïáõÙ ÷áË·áñÍ³ÏóáõÃÛ³Ý ³é³çÝ³ÛÇÝ ¹»ñÁ` ´³ñÓñ å³ÛÙ³Ý³íáñíáÕ ÏáÕÙ»ñÁ ÏÓ»éÝ³ñÏ»Ý µáÉáñ ÙÇçáóÝ»ñÁ ÁÝ¹Ñ³Ýáõñ ·Çï³ï»ËÝÇÏ³Ï³Ý ï³ñ³Íù ëï»ÕÍ»Éáõ Ñ³Ù³ñ` »ñÏáõ å»ïáõÃÛáõÝÝ»ñÇ Ùï³íáñ, ·Çï³Ï³Ý áõ ï»ËÝÇÏ³Ï³Ý Ý»ñáõÅÇ ³é³í»É é³óÇáÝ³É û·ï³·áñÍ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Ñ³Ù³·áñÍ³Ïó»Ý ÑÇÙÝ³ñ³ñ ¨ ÏÇñ³é³Ï³Ý ·ÇïáõÃÛáõÝÝ»ñÇ, Ý»ñ³éÛ³É ³ñ¹ÛáõÝ³µ»ñ³Ï³Ý Ñ»ï³½áïáõÃÛáõÝÝ»ñÇ, Å³Ù³Ý³Ï³ÏÇó ·ÇïáõÃÛ³Ý, ï»ËÝÇÏ³ÛÇ áõ ï»ËÝáÉá·Ç³Ý»ñÇ Ýí³×áõÙÝ»ñÇ ÷áË³¹³ñÓ û·ï³·áñÍÙ³Ý µÝ³·³í³éáõÙ` å³Ñå³Ý»Éáí Ùï³íáñ áõ ³ñ¹ÛáõÝ³µ»ñ³Ï³Ý ë»÷³Ï³ÝáõÃÛ³Ý µÝ³·³í³éáõÙ Çñ»Ýó ûñ»Ýë¹ñáõÃÛáõÝÝ»ñÁ áõ ÙÇç³½·³ÛÇÝ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Çñ»Ýó ³½·³ÛÇÝ ³Ï³¹»ÙÇ³Ý»ñÇ ¨ ³ÛÉ ·Çï³Ï³Ý Ñ³ëï³ïáõÃÛáõÝÝ»ñÇ ÙÇç¨ ß÷áõÙÝ»ñÇ Ëáñ³óÙ³ÝÁ, ÏÇñ³Ï³Ý³óÝ»Ý ÇÝÝáí³óÇáÝ ·áñÍáõÝ»áõÃÛáõÝÝ ³å³ÑáíáÕ Ñ³Ù³ï»Õ »ÝÃ³Ï³éáõÛóÝ»ñÇ ½³ñ·³óáõÙÁ, Ï³ç³Ïó»Ý Ñ³Ù³ï»Õ ·Çï³ï»ËÝÇÏ³Ï³Ý ÏáÉ»ÏïÇíÝ»ñÇ ëï»ÕÍÙ³ÝÝ áõ ·áñÍáõÝ»áõÃÛ³ÝÁ, Ï³å³Ñáí»Ý ·Çï³ï»ËÝÇÏ³Ï³Ý áÉáñïáõÙ ÁÝ¹Ñ³Ýáõñ ï»Õ»Ï³ïí³Ï³Ý ó³ÝóÇ Ùß³ÏáõÙÝ áõ ëï»ÕÍáõÙÁ, ÏËñ³Ëáõë»Ý ÁÝ¹Ñ³Ýáõñ Íñ³·ñ»ñÇ áõ Ý³Ë³·Í»ñÇ Çñ³Ï³Ý³óáõÙÁ, ·ÇïÝ³Ï³ÝÝ»ñÇ, Ù³ëÝ³·»ïÝ»ñÇ ¨ ÷áñÓ³·»ïÝ»ñÇ ÙÇç¨ ÷áñÓÇ ÷áË³Ý³ÏáõÙÁ, ÇÝãå»ë Ý³¨ Ïëï»ÕÍ»Ý µ³ñ»Ýå³ëï å³ÛÙ³ÝÝ»ñ ·Çï³Ï³Ý Ï³¹ñ»ñÇ å³ïñ³ë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6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³Ù»Ý Ï»ñå ÏûÅ³Ý¹³Ï»Ý Ñ³Ù³·áñÍ³ÏóáõÃÛ³Ý Ñ»ï³·³ ½³ñ·³óÙ³ÝÁ ÑáõÙ³ÝÇï³ñ µÝ³·³í³éáõÙ, Ï³Ùñ³åÝ¹»Ý Ï³å»ñÁ Ùß³ÏáõÛÃÇ ï³ñµ»ñ µÝ³·³í³éÝ»ñáõÙ, ÏÝå³ëï»Ý ëï»ÕÍ³·áñÍ³Ï³Ý ÙÇáõÃÛáõÝÝ»ñÇ ¨ ÙÇ³íáñáõÙÝ»ñÇ, Ùß³ÏáõÃ³ÛÇÝ Ñ³ëï³ïáõÃÛáõÝÝ»ñÇ, ·ñ³Ï³ÝáõÃÛ³Ý áõ ³ñí»ëïÇ ·áñÍÇãÝ»ñÇ ÙÇç¨ µáÉáñ Ù³Ï³ñ¹³ÏÝ»ñáõÙ ·áñÍÝ³Ï³Ý Ï³å»ñÇ ÁÝ¹É³ÛÝ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éáõë³ó É»½íÇ å³ïÙ³Ï³Ýáñ»Ý Ó¨³íáñí³Í ¹»ñÁ Ñ³Û ¨ éáõë ÅáÕáíáõñ¹Ý»ñÇ ÷áËÑ³ñ³µ»ñáõÃÛáõÝÝ»ñáõÙ` Ñ³ÛÏ³Ï³Ý ÎáÕÙÁ Ïëï»ÕÍÇ å³ÛÙ³ÝÝ»ñ Ð³Û³ëï³ÝÇ Ð³Ýñ³å»ïáõÃÛ³Ý ÏñÃ³Ï³Ý Ñ³Ù³Ï³ñ·áõÙ éáõë»ñ»ÝÇ Ëáñ³óí³Í áõëáõÙÝ³ëÇñáõÃÛ³Ý Ñ³Ù³ñ: èáõë³Ï³Ý ÎáÕÙÁ Ïëï»ÕÍÇ å³ÛÙ³ÝÝ»ñ èáõë³ëï³ÝÇ ¸³ßÝáõÃÛ³Ý ï³ñ³ÍùáõÙ Ñ³Û»ñ»ÝÇ áõëáõÙÝ³ëÇñáõÃÛ³Ý å³Ñ³ÝçÁ µ³í³ñ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ÏÝå³ëï»Ý Ùß³ÏáõÃ³ÛÇÝ Ï»ÝïñáÝÝ»ñÇ ëï»ÕÍÙ³ÝÝ áõ ·áñÍáõÝ»áõÃÛ³ÝÁ, Ï÷áË·áñÍ³Ïó»Ý ÅáÕáíñ¹³Ï³Ý ÏñÃáõÃÛ³Ý áÉáñïÝ»ñáõÙ, Ùß³ÏáõÛÃÇ, Ù³ÙáõÉÇ, ï»Õ»Ï³ïíáõÃÛ³Ý, ½µáë³ßñçáõÃÛ³Ý áõ ëåáñïÇ µÝ³·³í³éáõÙ Ï³¹ñ»ñÇ å³ïñ³ëï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7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Ï½³ñ·³óÝ»Ý Ñ³Ù³·áñÍ³ÏóáõÃÛáõÝÁ ³éáÕç³å³ÑáõÃÛ³Ý, ë³ÝÇï³ñ³Ñ³Ù³×³ñ³Ï³µ³Ý³Ï³Ý ÑëÏáÕáõÃÛ³Ý, ³ßË³ï³ÝùÇ å³Ñå³ÝáõÃÛ³Ý, ëáóÇ³É³Ï³Ý å³ßïå³ÝáõÃÛ³Ý ¨ Ï»Ýë³Ãáß³Ï³ÛÇÝ ³å³ÑáíÙ³Ý µÝ³·³í³é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8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¹ñáõÛÃÝ»ñÁ ã»Ý ßáß³÷áõÙ ´³ñÓñ å³ÛÙ³Ý³íáñíáÕ ÏáÕÙ»ñÇ Ù³ëÝ³ÏóáõÃÛ³Ùµ ³ÛÉ ÙÇç³½·³ÛÇÝ å³ÛÙ³Ý³·ñ»ñÇó µËáÕ Çñ³íáõÝùÝ»ñÝ áõ å³ñï³íá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19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ä³ÛÙ³Ý³·ñÇ Ù»ÏÝ³µ³ÝÙ³Ý ¨ ÏÇñ³éÙ³Ý í»ñ³µ»ñÛ³É í»×»ñÁ »ÝÃ³Ï³ »Ý ÉáõÍÙ³Ý ´³ñÓñ å³ÛÙ³Ý³íáñíáÕ ÏáÕÙ»ñÇ ÙÇç¨ ËáñÑñ¹³ÏóáõÃÛáõÝÝ»ñÇ ¨ µ³Ý³ÏóáõÃÛáõÝÝ»ñÇ ÙÇçáó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0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¹ñáõÛÃÝ»ñÇ Çñ³Ï³Ý³óÙ³Ý áõÕÕáõÃÛ³Ùµ ·áñÍáõÝ»áõÃÛ³Ý Ñ³Ù³Ï³ñ·Ù³Ý Ýå³ï³Ïáí ´³ñÓñ å³ÛÙ³Ý³íáñíáÕ ÏáÕÙ»ñÁ ³ÝÑñ³Å»ßïáõÃÛ³Ý ¹»åùáõÙ Ïëï»ÕÍ»Ý Ñ³Ù³ï»Õ ËáñÑñ¹³ïí³Ï³Ý Ù³ñÙÇÝÝ»ñª ³é³ÝÓÇÝ Ñ³Ù³Ó³ÛÝ³·ñ»ñÇ ÏÝùÙ³Ý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ñÓñ å³ÛÙ³Ý³íáñíáÕ ÏáÕÙ»ñÁ ÏÝå³ëï»Ý Çñ»Ýó ÙÇç¨ ËáñÑñ¹³ñ³Ý³Ï³Ý Ï³å»ñÇ ÁÝ¹É³ÛÝ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Ç Çñ³·áñÍÙ³ÝÁ Ýå³ëï»Éáõ Ýå³ï³Ïáí ´³ñÓñ å³ÛÙ³Ý³íáñíáÕ ÏáÕÙ»ñÁ ÏÑÇÙÝ»Ý Ñ³Ù³·áñÍ³ÏóáõÃÛ³Ý Ùßï³Ï³Ý ·áñÍáÕ ÙÇçËáñÑñ¹³ñ³Ý³Ï³Ý Ñ³ÝÓÝ³ÅáÕ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2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ÇñÁ »ÝÃ³Ï³ ¿ í³í»ñ³óÙ³Ý ¨ áõÅÇ Ù»ç ÏÙïÝÇ í³í»ñ³·ñ»ñÇ ÷áË³Ý³ÏÙ³Ý ûñí³ÝÇó, áñÁ ï»ÕÇ ÏáõÝ»Ý³ ºñ¨³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sz w:val="24"/>
        </w:rPr>
      </w:pPr>
      <w:r>
        <w:rPr>
          <w:sz w:val="24"/>
        </w:rPr>
        <w:t>Ðá¹í³Í 2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ÇñÁ ÏÝùíáõÙ ¿ ùë³ÝÑÇÝ· ï³ñÇ Å³ÙÏ»ïáí ¨ ÇÝùÝ³µ»ñ³µ³ñ Ï»ñÏ³ñ³Ó·íÇ ³Ù»Ý ³Ý·³Ù Ñ³çáñ¹ ï³ëÝ³ÙÛ³ Å³Ù³Ý³Ï³ßñç³Ýáí, »Ã» ´³ñÓñ å³ÛÙ³Ý³íáñíáÕ ÏáÕÙ»ñÇó áã Ù»ÏÁ áã áõß, ù³Ý ¹ñ³ ·áñÍáÕáõÃÛ³Ý Ñ³Ù³å³ï³ëË³Ý Å³Ù³Ý³Ï³ßñç³ÝÁ Éñ³Ý³Éáõó Ù»Ï ï³ñÇ ³é³ç ·ñ³íáñ ãÍ³ÝáõóÇ ÙÛáõë ´³ñÓñ å³ÛÙ³Ý³íáñíáÕ ÏáÕÙÇÝ ä³ÛÙ³Ý³·ñÇ ·áñÍáÕáõÃÛáõÝÁ ¹³¹³ñ»óÝ»Éáõ Çñ ó³ÝÏ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ï³ñí³Í ¿ ØáëÏí³ ù³Õ³ùáõÙ 1997 Ãí³Ï³ÝÇ û·áëïáëÇ 29-ÇÝ, »ñÏáõ ûñÇÝ³Ïáí, Ûáõñ³ù³ÝãÛáõñÁ` Ñ³Û»ñ»Ý ¨ éáõë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</w:rPr>
      </w:pPr>
      <w:r>
        <w:rPr>
          <w:rFonts w:cs="Times Armenian" w:ascii="Times Armenian" w:hAnsi="Times Armenian"/>
          <w:b/>
          <w:i/>
        </w:rPr>
        <w:t>ä³ÛÙ³Ý³·ÇñÝ áõÅÇ Ù»ç ¿ Ùï»É 1998 Ãí³Ï³ÝÇ ÝáÛ»Ùµ»ñÇ 5-Çó:</w:t>
      </w:r>
    </w:p>
    <w:sectPr>
      <w:footerReference w:type="default" r:id="rId2"/>
      <w:type w:val="nextPage"/>
      <w:pgSz w:w="11906" w:h="16838"/>
      <w:pgMar w:left="1814" w:right="926" w:gutter="0" w:header="0" w:top="136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LatArm" w:hAnsi="Times LatArm" w:cs="Times LatArm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1:00Z</dcterms:created>
  <dc:creator>Vardan</dc:creator>
  <dc:description/>
  <cp:keywords/>
  <dc:language>en-US</dc:language>
  <cp:lastModifiedBy>legal</cp:lastModifiedBy>
  <cp:lastPrinted>2002-04-16T03:30:00Z</cp:lastPrinted>
  <dcterms:modified xsi:type="dcterms:W3CDTF">2009-02-24T10:53:00Z</dcterms:modified>
  <cp:revision>96</cp:revision>
  <dc:subject/>
  <dc:title>ä ² Ú Ø ² Ü ²  Æ ð</dc:title>
</cp:coreProperties>
</file>