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²Ø²Ò²ÚÜ²¶Æ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Ý ³éÁÝÃ»ñ ³ñËÇí³ÛÇÝ  ·áñÍÇ í³ñãáõÃÛ³Ý ¨ àõÏñ³ÇÝ³ÛÇ Ý³Ë³ñ³ñÝ»ñÇ Ï³µÇÝ»ïÇÝ ³éÁÝÃ»ñ  ·ÉË³íáñ  ³ñËÇí³ÛÇÝ  í³ñãáõÃÛ³Ý ÙÇç¨ ³ñËÇí³ÛÇÝ ·áñÍÇ µÝ³·³í³éáõÙ  Ñ³Ù³·áñÍ³ÏóáõÃÛ³Ý Ù³ëÇ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Ý ³éÁÝÃ»ñ ³ñËÇí³ÛÇÝ ·áñÍÇ í³ñãáõÃÛáõÝÁ ¨ àõÏñ³ÇÝ³ÛÇ Ý³Ë³ñ³ñÝ»ñÇ Ï³µÇÝ»ïÇÝ  ³éÁÝÃ»ñ ·ÉË³íáñ ³ñËÇí³ÛÇÝ  í³ñãáõÃÛáõÝÁ, ³ÛëáõÑ»ï` ÎáÕÙ»ñ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»ÉÝ»Éáí Çñ»Ýó »ñÏñÝ»ñÇ ÙÇç¨ ³ñËÇí³ÛÇÝ ·áñÍÇ µÝ³·³í³éáõÙ  Ñ³Ù³·áñÍ³ÏóáõÃÛ³Ý ½³ñ·³óÙ³Ý ³ÝÑñ³Å»ßïáõÃÛáõÝÇó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å³ÛÙ³Ý³íáñí»óÇÝ Ý»ñùáÑÇßÛ³ÉÇ Ù³ëÇÝ.</w:t>
      </w:r>
    </w:p>
    <w:p>
      <w:pPr>
        <w:pStyle w:val="Normal"/>
        <w:tabs>
          <w:tab w:val="clear" w:pos="720"/>
          <w:tab w:val="left" w:pos="60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ÎáÕÙ»ñÁ ëáõÛÝ Ð³Ù³Ó³ÛÝ³·ñÇÝ, Çñ»Ýó »ñÏñÝ»ñÇ Ý»ñùÇÝ ûñ»Ýë¹ñáõÃÛ³ÝÁ ¨ ÙÇç³½·³ÛÇÝ Çñ³íáõÝùÇ ÝáñÙ»ñÇÝ Ñ³Ù³å³ï³ëË³Ý Ï½³ñ·³óÝ»Ý Ñ³Ù³·áñÍ³ÏóáõÃÛáõÝÁ ÷áË³¹³ñÓáõÃÛ³Ý ÑÇÙ³Ý íñ³: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ÕÙ»ñÁ Ï½³ñ·³óÝ»Ý ÷áñÓÇ ÷áË³Ý³ÏáõÙÁ å»ï³Ï³Ý ³ñËÇíÝ»ñÇ ·áñÍáõÝ»áõÃÛ³Ý Çñ»Ýó Ñ»ï³ùñùñáÕ µáÉáñ áõÕÕáõÃÛáõÝÝ»ñáí: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²Û¹ Ýå³ï³Ïáí ÎáÕÙ»ñÁ Ï÷áË³Ý³Ï»Ý ï»Õ»ÏáõÃÛáõÝ ³ñËÇí³ÛÇÝ ·áñÍáõÙ Çñ»Ýó Ùáï Í³·³Í ËÝ¹ÇñÝ»ñÇ í»ñ³µ»ñÛ³É ¨ ÷áË³¹³ñÓáõÃÛ³Ý ÑÇÙùáí ÏÇñ³Ï³Ý³óÝ»Ý ³ñËÇí³·»ï Ù³ëÝ³·»ïÝ»ñÇ ëï³Å³íáñáõÙ` Ýñ³Ýó ïñ³Ù³¹ñ»Éáí Çñ»Ýó áõëáõÙÝ³ëÇñáõÃÛáõÝÝ»ñÇ Ã»Ù³Ý»ñÇÝ í»ñ³µ»ñáÕ µáÉáñ Ññ³ï³ñ³Ïí³Í ¨ ãÑñ³ï³ñ³Ïí³Í ³ñËÇí³ÛÇÝ ÷³ëï³ÃÕÃ»ñÁ:</w:t>
      </w:r>
    </w:p>
    <w:p>
      <w:pPr>
        <w:pStyle w:val="Heading3"/>
        <w:ind w:hanging="0"/>
        <w:jc w:val="left"/>
        <w:rPr>
          <w:rFonts w:eastAsia="Times Armenian"/>
          <w:b/>
          <w:b/>
          <w:bCs/>
          <w:sz w:val="24"/>
          <w:szCs w:val="24"/>
        </w:rPr>
      </w:pPr>
      <w:r>
        <w:rPr>
          <w:rFonts w:eastAsia="Times Armenian"/>
          <w:b/>
          <w:bCs/>
          <w:sz w:val="24"/>
          <w:szCs w:val="24"/>
        </w:rPr>
        <w:t xml:space="preserve"> </w:t>
      </w:r>
    </w:p>
    <w:p>
      <w:pPr>
        <w:pStyle w:val="Heading3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ä³ÛÙ³Ý³íáñíáÕ ÏáÕÙ»ñÇó Ûáõñ³ù³ÝãÛáõñÁ ÙÛáõë ÎáÕÙÇÝ Ï÷áË³ÝóÇ ï»Õ»Ï³ïáõ ÝÛáõÃ»ñÇ óáõó³ÏÝ»ñÁ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ÎáÕÙ»ñÇó Ûáõñ³ù³ÝãÛáõñÁ Ï³ñáÕ ¿ ¹ÇÙ»É ÙÛáõë ÎáÕÙÇÝ Çñ»Ý Ñ»ï³ùñùñáÕ ï»Õ»ÏáõÃÛáõÝ ëï³Ý³Éáõ Ñ³Ù³ñ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îñ³Ù³¹ñíáÕ ï»Õ»ÏáõÃÛáõÝÁ ãå»ïù ¿ Ñ³Ï³ëÇ ³ÛÝ ïñ³Ù³¹ñáÕ ÎáÕÙÇ å»ï³Ï³Ý ß³Ñ»ñÇÝ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ÎáÕÙ»ñÁ Ñ³ïáõÏ áõß³¹ñáõÃÛ³Ý Ï¹³ñÓÝ»Ý ù³Õ³ù³óÇÝ»ñÇ ¨ ÑÇÙÝ³ñÏÝ»ñÇ ëáóÇ³É-Çñ³í³Ï³Ý µÝáõÛÃÇ Ñ³ñóáõÙÝ»ñÇ µ³í³ñ³ñÙ³Ý Ñ³Ù³ñ ³ÝÑñ³Å»ßï ï»Õ»Ï³ÝùÝ»ñÇ ïñ³Ù³¹ñÙ³ÝÁ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ÎáÕÙ»ñÁ Ñ³Ù³Ó³ÛÝáõÙ »Ý, áñ ³é³çÇÝ Ñ»ñÃÇÝ ³ÝÑñ³Å»ßï ¿ Çñ³Ï³Ý³óÝ»É µéÝ³×ÝßÙ³Ý »ÝÃ³ñÏí³Í ³ÛÝ ³ÝÓ³Ýó Ñ³ñóáõÙÝ»ñÇÝ Ç å³ï³ëË³Ý ÷³ëï³ÃÕÃ»ñÇ áñáÝáõÙÁ, áñáÝù ïáõÅ»É »Ý ³ÙµáÕç³ïÇñ³Ï³Ý í³ñã³Ï³ñ·Çó: ÜÙ³Ý  Ñ³ñóáõÙÝ»ñÇÝ  å»ïù ¿ å³ï³ëË³Ý»É ³ñ³· ¨ ³Ýí×³ñ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ÕÙ»ñÇ ýáÝ¹»ñÁ Ð³Û³ëï³ÝÇ ¨ àõÏñ³ÇÝ³ÛÇ å³ïÙáõÃÛ³Ý í»ñ³µ»ñÛ³É ï»Õ»ÏáõÃÛáõÝÝ»ñ å³ñáõÝ³ÏáÕ ÷³ëï³ÃÕÃ»ñáí Ñ³ñëï³óÝ»Éáõ Ýå³ï³Ïáí ÎáÕÙ»ñÁ ÙÇÙÛ³Ýó Ïïñ³Ù³¹ñ»Ý ³ñËÇí³ÛÇÝ  ÷³ëï³ÃÕÃ»ñÇ å³ï×»ÝÝ»ñÁ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ÐÇßÛ³É ÷³ëï³ÃÕÃ»ñÇ Ñ³ÛïÝ³µ»ñáõÙÁ, å³ï×»Ý³Ñ³ÝáõÙÁ ¨ å³ï×»ÝÝ»ñÇ ÷áË³Ý³ÏáõÙÁ Ñ³Ù³å³ï³ëË³Ý ³ñËÇí³ÛÇÝ ÑÇÙÝ³ñÏÝ»ñÇ ÙÇç¨ å³ÛÙ³Ý³íáñí³ÍáõÃÛ³Ùµ Ï³ñáÕ »Ý Çñ³Ï³Ý³óí»É ³Ýí×³ñª Ñ³Ù³ñÅ»ùáõÃÛ³Ý ÑÇÙáõÝùáí: ØÝ³ó³Í ¹»åù»ñáõÙ ÎáÕÙ»ñÇ å»ï³Ï³Ý ³ñËÇíÝ»ñÇ  ýáÝ¹»ñÁ  Ñ³Ù³Éñ»Éáõ Ýå³ï³Ïáí å³ï×»ÝÝ»ñÇ ïñ³Ù³¹ñÙ³Ý Ñ³Ù³ñ Ñ³ßí³ñÏÝ»ñÁ ÏÇñ³Ï³Ý³óí»Ý ³ñïáÝÛ³É å³ÛÙ³ÝÝ»ñáí, ³é³Ýó å³ï×»Ý³Ñ³ÝÙ³Ý Ñ³Ù³ñ ÷³ëï³ÃÕÃ»ñÇ å³ïñ³ëïÙ³Ý ¨ ïñ³Ù³¹ñÙ³Ý ¹ÇÙ³ó í×³ñÁ Ñ³ßí³é»Éáõ` å³ï×»Ý³Ñ³ÝÙ³Ý ÝÛáõÃ»ñÇ ÷³ëï³óÇ Í³Ëë»ñÇ Ñ³ïáõóÙ³Ùµª Ñ³Ù³Ó³ÛÝ ·áñÍáÕ ·Ý³óáõó³ÏÝ»ñÇ, ÇÝãå»ë Ý³¨ ÎáÕÙ»ñÇ Ñ³Ù³ñ ÁÝ¹áõÝ»ÉÇ å³ÛÙ³Ý³·ñ³ÛÇÝ ·Ý»ñÇ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³ÛÙ³Ý³íáñíáÕ ÏáÕÙ»ñÇ ³ñËÇí³ÛÇÝ ýáÝ¹»ñáõÙ áã åñáýÇÉ³ÛÇÝ ÷³ëï³ÃÕÃ»ñ Ñ³ÛïÝ³µ»ñ»Éáõ ¹»åùáõÙ ÎáÕÙ»ñÁ µ³Ý³ÏóáõÃÛáõÝÝ»ñÇ ÙÇçáóáí ¨ Ûáõñ³ù³Ýãáõñ »ñÏñÇ ûñ»Ýë¹ñáõÃÛ³ÝÁ Ñ³Ù³å³ï³ëË³Ý ÏÉáõÍ»Ý ³Û¹ ÷³ëï³ÃÕÃ»ñÇ Áëï å³ïÏ³Ý»ÉáõÃÛ³Ý ÷áË³Ýó»Éáõ Ñ³ñóÁ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ÎáÕÙ»ñÁ ÏÇñ³Ï³Ý³óÝ»Ý ³ñËÇí³ÛÇÝ ÷³ëï³ÃÕÃ»ñÇ Ñ³Ù³ï»Õ Ññ³å³ñ³ÏáõÙÝ»ñ ¨ ÏÏ³½Ù³Ï»ñå»Ý Ñ³Ù³Ó³ÛÝ»óí³Í Ã»Ù³ïÇÏ³Ûáí ÷³ëï³ÃÕÃ»ñÇ óáõó³Ñ³Ý¹»ëÝ»ñ: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ÎáÕÙ»ñÁ Ï÷áË³Ý³Ï»Ý ³ñËÇí³ÛÇÝ ÑÇÙÝ³ñÏÝ»ñÇ ³ßË³ï³Ýù³ÛÇÝ Ñ³ñó»ñÁ Ï³ÝáÝ³Ï³ñ·áÕ ûñ»Ýë¹ñ³Ï³Ý ¨ ³ÛÉ ÝáñÙ³ïÇí ³Ïï»ñ, ÇÝãå»ë Ý³¨ ³ñËÇí³ÛÇÝ ·áñÍÇ í»ñ³µ»ñÛ³É ³ñËÇí³·Çï³Ï³Ý, ·Çï³Ù»Ãá¹³Ï³Ý ·ñ³Ï³ÝáõÃÛáõÝ (³ßË³ï³ÝùÇ Ï³ÝáÝÝ»ñ, ·Çï³Ï³Ý ³ßË³ïáõÃÛáõÝÝ»ñ, Ñá¹í³ÍÝ»ñ, ÏáÝý»ñ³ÝëÝ»ñÇ áõ ë»ÙÇÝ³ñÝ»ñÇ ÝÛáõÃ»ñ ¨ ³ÛÉÝ) ¨ ÎáÕÙ»ñÇ ³ñËÇí³ÛÇÝ ÑÇÙÝ³ñÏÝ»ñÇ ÏáÕÙÇó Ññ³ï³ñ³Ïí³Í ³ñËÇí³ÛÇÝ ÷³ëï³ÃÕÃ»ñ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ÕÙ»ñÁ ÷áË³¹³ñÓ Ñ³Ù³Ó³ÛÝáõÃÛ³Ùµ Ï³ñáÕ »Ý ÷á÷áËáõÃÛáõÝÝ»ñ ¨ Éñ³óáõÙÝ»ñ Ï³ï³ñ»É ëáõÛÝ Ð³Ù³Ó³ÛÝ³·ñáõÙ, áñáÝù ÏÓ¨³Ï»ñåí»Ý ³é³ÝÓÇÝ ³ñÓ³Ý³·ñáõÃÛáõÝÝ»ñáí  ¨ ÏÑ³Ý¹Çë³Ý³Ý ëáõÛÝ Ð³Ù³Ó³ÛÝ³·ñÇ ³Ýµ³Å³Ý»ÉÇ Ù³ëÁ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»ñáÑÇßÛ³É ³ñÓ³Ý³·ñáõÃÛáõÝÝ»ñÝ áõÅÇ Ù»ç »Ý ÙïÝáõÙ ëáõÛÝ Ð³Ù³Ó³ÛÝ³·ñÇ 12-ñ¹ Ñá¹í³Íáí Ý³Ë³ï»ëí³Í ÁÝÃ³ó³Ï³ñ·Ç Ñ³Ù³Ó³ÛÝ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êáõÛÝ Ð³Ù³Ó³ÛÝ³·ñÇ Ù»ÏÝ³µ³ÝÙ³Ý Ñ»ï Ï³åí³Í ï³ñ³Ó³ÛÝáõÃÛáõÝÝ»ñÁ ÎáÕÙ»ñÇ ÙÇç¨ ÏÉáõÍí»Ý µ³Ý³ÏóáõÃÛáõÝÝ»ñÇ ÙÇçáóá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ßñç³Ý³ÏÝ»ñáõÙ Ñ³Ù³·áñÍ³ÏóáõÃÛáõÝÁ ãÇ ËáãÁÝ¹áïÇ ³ñËÇí³ÛÇÝ ·áñÍÇ µÝ³·³í³éáõÙ ÎáÕÙ»ñÇ ³ÛÉ Ù³ëÝ³·Çï³óí³Í ß÷áõÙÝ»ñÇ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áõÛÝ Ð³Ù³Ó³ÛÝ³·ÇñÝ áõÅÇ  Ù»ç ¿ ÙïÝáõÙ ³ÝÑñ³Å»ßï µáÉáñ Ý»ñå»ï³Ï³Ý ÁÝÃ³ó³Ï³ñ·»ñÇ Ï³ï³ñÙ³Ý Ù³ëÇÝ ÙÇÙÛ³Ýó Í³Ýáõó»Éáõ ûñí³ÝÇó ¨ Ï·áñÍÇ 5 ï³ñí³ ÁÝÃ³óùáõÙ: ²ÛÝ ÇÝùÝ³µ»ñ³µ³ñ Ï»ñÏ³ñ³Ó·íÇ ¨ë 5 ï³ñáí, »Ã» ÎáÕÙ»ñÇó áã Ù»ÏÁ Ð³Ù³Ó³ÛÝ³·ñÇ ·áñÍáÕáõÃÛ³Ý Å³ÙÏ»ïÁ Éñ³Ý³Éáõó áã áõß, ù³Ý í»ó ³ÙÇë ³é³ç ÙÛáõë ÎáÕÙÇÝ ·ñ³íáñ ãÑ³ÛïÝÇ ¹ñ³ ·áñÍáÕáõÃÛáõÝÁ ¹³¹³ñ»óÝ»Éáõ Çñ Ùï³¹ñáõÃÛ³Ý Ù³ëÇ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Î³ï³ñí³Í ¿ ÎÇ¨ ù³Õ³ùáõÙ 1997 Ãí³Ï³ÝÇ ÑáõÉÇëÇ 22-ÇÝ, »ñÏáõ ûñÇÝ³Ïáí, Ûáõñ³ù³ÝãÛáõñÁ` Ñ³Û»ñ»Ý, áõÏñ³ÇÝ»ñ»Ý ¨ éáõë»ñ»Ý, ÁÝ¹ áñáõÙ µáÉáñ ï»ùëï»ñÝ ¿É Ñ³í³ë³ñ³½áñ »Ý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ÎáÕÙ»ñÇ ÙÇç¨ ëáõÛÝ Ð³Ù³Ó³ÛÝ³·ñÇ ï»ùëïÇ Ù»ÏÝ³µ³ÝÙ³Ý Ñ»ï Ï³åí³Í ï³ñ³Ó³ÛÝáõÃÛáõÝÝ»ñ ³é³ç³Ý³Éáõ ¹»åùáõÙ Ý³Ë³å³ïíáõÃÛáõÝÁ ÏïñíÇ éáõë»ñ»Ý ï»ùëïÇ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³Ù³Ó³ÛÝ³·ÇñÝ áõÅÇ Ù»ç ¿ Ùï»É 1998 Ãí³Ï³ÝÇ ÑáõÝí³ñÇ 16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9:29:00Z</dcterms:created>
  <dc:creator>Kristine</dc:creator>
  <dc:description/>
  <cp:keywords/>
  <dc:language>en-US</dc:language>
  <cp:lastModifiedBy>legal</cp:lastModifiedBy>
  <cp:lastPrinted>2002-04-13T02:16:00Z</cp:lastPrinted>
  <dcterms:modified xsi:type="dcterms:W3CDTF">2008-03-26T11:34:00Z</dcterms:modified>
  <cp:revision>27</cp:revision>
  <dc:subject/>
  <dc:title>Ð²Ø²Ò²ÚÜ²Æð</dc:title>
</cp:coreProperties>
</file>