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ä²ÚØ²Ü²¶Æð</w:t>
      </w:r>
    </w:p>
    <w:p>
      <w:pPr>
        <w:pStyle w:val="Normal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Ð³Û³ëï³ÝÇ Ð³Ýñ³å»ïáõÃÛ³Ý ¨ ìñ³ëï³ÝÇ ÙÇç¨  Ñ³ÝÓÝ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³Û³ëï³ÝÇ Ð³Ýñ³å»ïáõÃÛáõÝÁ ¨ ìñ³ëï³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Ï³ñ¨áñ Ýß³Ý³ÏáõÃÛáõÝ ï³Éáí Ñ³Ýó³·áñÍáõÃÛáõÝ Ï³ï³ñ³Í ³ÝÓ³Ýó Ñ³ÝÓÝÙ³Ý µÝ³·³í³éáõÙ Ñ³Ù³·áñÍ³ÏóáõÃÛ³Ý ½³ñ·³óÙ³ÝÁ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Ñ³ßíÇ ³éÝ»Éáí ä³ÛÙ³Ý³íáñíáÕ ÏáÕÙ»ñÇ Ñ³Ù³å³ï³ëË³Ý Ù³ñÙÇÝÝ»ñÇ ÙÇç¨ Ï³å»ñÇ ³Ùñ³åÝ¹Ù³Ý ³ÝÑñ³Å»ßï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ä³ÛÙ³Ý³·ñÇ ³é³ñÏ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êáõÛÝ ä³ÛÙ³Ý³·ñáí Ï³ñ·³íáñíáõÙ »Ý ¹³ï³å³ñïí³Í Ï³Ù Ñ³Ýó³·áñÍáõÃÛáõÝ Ï³ï³ñ»Éáõ Ù»ç Ù»Õ³¹ñíáÕ ³ÝÓ³Ýó Ñ³ÝÓÝÙ³Ý ³éÝãáõÃÛ³Ùµ ä³ÛÙ³Ý³íáñíáÕ ÏáÕÙ»ñÇ ÙÇçå»ï³Ï³Ý »ñÏÏáÕÙ Ñ³ñ³µ»ñáõÃÛáõÝ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ä³ÛÙ³Ý³íáñíáÕ ÏáÕÙ»ñÁ å³ñï³íáñíáõÙ »Ý ÙÛáõë ä³ÛÙ³Ý³íáñíáÕ ÏáÕÙÇ å³Ñ³Ýçáí ÙÇÙÛ³Ýó Ñ³ÝÓÝ»É Çñ»Ýó ï³ñ³ÍùáõÙ ·ïÝíáÕ ³ÝÓ³Ýóª ùñ»³Ï³Ý å³ï³ëË³Ý³ïíáõÃÛ³Ý »ÝÃ³ñÏ»Éáõ Ï³Ù ûñÇÝ³Ï³Ý áõÅÇ Ù»ç Ùï³Í ¹³ï³í×ÇéÁ Ç Ï³ï³ñ ³Í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Î³ñ·³íáñáÕ ÝáñÙ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²ÝÓ³Ýó Ñ³ÝÓÝáõÙÁ Ï³ï³ñíáõÙ ¿ ëáõÛÝ ä³ÛÙ³Ý³·ñÇ å³ÛÙ³ÝÝ»ñÇÝ Ñ³Ù³å³ï³ëË³Ýª Ñ³ßíÇ ³éÝ»Éáí ä³ÛÙ³Ý³íáñíáÕ ÏáÕÙ»ñÇ ³½·³ÛÇÝ ûñ»Ýë¹ñáõÃÛ³Ý å³Ñ³ÝçÝ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ºÃ» ëáõÛÝ ä³ÛÙ³Ý³·ñÇ Ï³ï³ñÙ³Ý ÁÝÃ³óùáõÙ Ñ³Ï³ëáõÃÛáõÝÝ»ñ ³é³ç³Ý³Ý ëáõÛÝ ä³ÛÙ³Ý³·ñÇ ÝáñÙ»ñÇ ¨ ä³ÛÙ³Ý³íáñíáÕ ÏáÕÙ»ñÇ ³½·³ÛÇÝ ûñ»Ýë¹ñáõÃÛ³Ý ÙÇç¨, ³å³ ÏÇñ³éíáõÙ »Ý ëáõÛÝ ä³ÛÙ³Ý³·ñÇ ÝáñÙ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3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³ÝÓÝÙ³Ý ÑÇÙù»ñÁ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1. øñ»³Ï³Ý å³ï³ëË³Ý³ïíáõÃÛ³Ý »ÝÃ³ñÏ»Éáõ Ñ³Ù³ñ Ñ³ÝÓÝáõÙÁ ÃáõÛÉ³ïñíáõÙ ¿ ³ÛÝ ³ÝÓ³Ýó ³éÝãáõÃÛ³Ùµ, áñáÝù Ù»Õ³¹ñíáõÙ »Ý ³ÛÝåÇëÇ ³ñ³ñùÝ»ñÇ Ï³ï³ñÙ³Ý Ù»ç, áñáÝù »ñÏáõ ä³ÛÙ³Ý³íáñíáÕ ÏáÕÙ»ñÇ ûñ»ÝùÝ»ñáí å³ïÅ»ÉÇ »Ý Ñ³Ù³ñíáõÙ, ¨ áñáÝó Ï³ï³ñÙ³Ý Ñ³Ù³ñ Ý³Ë³ï»ëíáõÙ ¿ ³½³ï³½ñÏÙ³Ý ï»ëùáí å³ïÇÅ Ù»Ï ï³ñáõó áã å³Ï³ë Å³ÙÏ»ïáí, Ï³Ù ³í»ÉÇ Í³Ýñ å³ïÇÅ: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¸³ï³í×ÇéÝ Ç Ï³ï³ñ ³Í»Éáõ Ñ³Ù³ñ Ñ³ÝÓÝáõÙÁ ÃáõÛÉ³ïñíáõÙ ¿ ³ÛÝåÇëÇ ³ñ³ñùÝ»ñÇ Ñ³Ù³ñ, áñáÝù »ñÏáõ ä³ÛÙ³Ý³íáñíáÕ ÏáÕÙ»ñÇ ûñ»Ýë¹ñáõÃÛ³Ùµ å³ïÅ»ÉÇ »Ý Ñ³Ù³ñíáõÙ, ¨ áñáÝó Ï³ï³ñÙ³Ý Ñ³Ù³ñ ³ÝÓÁ, áñÇ Ñ³ÝÓÝáõÙÁ å³Ñ³ÝçíáõÙ ¿, ¹³ï³å³ñïí³Í ¿ ³½³ï³½ñÏÙ³Ý í»ó ³ÙëÇó áã å³Ï³ë Å³ÙÏ»ïáí, Ï³Ù ³í»ÉÇ Í³Ýñ å³ïÅÇ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ºÃ» ³ÝÓÇ Ñ³ÝÓÝÙ³Ý Ù³ëÇÝ å³Ñ³ÝçÁ í»ñ³µ»ñáõÙ ¿ ÙÇ ù³ÝÇ ï³ñµ»ñ ³ñ³ñùÝ»ñÇ, ¨ ¹ñ³ÝóÇó ÙÇ ù³ÝÇëÁ ã»Ý Ñ³Ù³å³ï³ëË³ÝáõÙ ëáõÛÝ Ñá¹í³ÍÇ 1-ÇÝ ¨ 2-ñ¹ Ï»ï»ñáí Ý³Ë³ï»ëí³Í å³ÛÙ³ÝÝ»ñÇÝ, ³å³ Ñ³ÝÓÝáõÙÁ ÃáõÛÉ³ïñíáõÙ ¿ ÙÇ³ÛÝ ³ÛÝ ³ñ³ñùÝ»ñÇ Ñ³Ù³ñ, áñáÝù Ñ³Ù³å³ï³ëË³ÝáõÙ »Ý Ýßí³Í Ï»ï»ñÇ å³ÛÙ³ÝÝ»ñ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4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³ÝÓÝÙ³Ý Ù»ñÅáõÙÁ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Ð³ÝÓÝáõÙ ãÇ Ï³ï³ñíáõÙ, »Ã»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³) ³ÝÓÇ ÝÏ³ïÙ³Ùµ, áñÇ Ñ³ÝÓÝáõÙÁ å³Ñ³ÝçíáõÙ ¿ Ñ³ÛóíáÕ ä³ÛÙ³Ý³íáñíáÕ ÏáÕÙÇ ï³ñ³ÍùáõÙ ÝáõÛÝ ³ñ³ñùÇ Ñ³Ù³ñ ³ñ¹»Ý ùñ»³Ï³Ý í³ñáõÛÃ ¿ Ñ³ñáõóí»É Ï³Ù ûñÇÝ³Ï³Ý áõÅÇ Ù»ç Ùï³Í ¹³ï³í×Çé ¿ Ï³Û³óí»É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µ) Ñ³ÝÓÝÙ³Ý Ù³ëÇÝ å³Ñ³ÝçÁ ëï³Ý³Éáõ å³ÑÇÝ ùñ»³Ï³Ý í³ñáõÛÃÁ, Ñ³ÛóíáÕ ä³ÛÙ³Ý³íáñíáÕ ÏáÕÙÇ ûñ»Ýë¹ñáõÃÛ³ÝÁ Ñ³Ù³å³ï³ëË³Ý, ãÇ Ï³ñáÕ Ñ³ñáõóí»É, Ï³Ù ¹³ï³í×ÇéÁ ãÇ Ï³ñáÕ Ç Ï³ï³ñ ³Íí»É í³Õ»ÙáõÃÛ³Ý Å³ÙÏ»ïÁ ³ÝóÝ»Éáõ Ï³Ù ³ÛÉ ûñÇÝ³Ï³Ý ÑÇÙùáí (Ý»ñáõÙ, Ñ³Ù³Ý»ñáõÙ ¨ ³ÛÉÝ)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·) Ñ³ÛóáÕ Ï³Ù Ñ³ÛóíáÕ ä³ÛÙ³Ý³íáñíáÕ ÏáÕÙÇ ûñ»Ýë¹ñáõÃÛ³ÝÁ Ñ³Ù³å³ï³ëË³Ý` Ñ³Ýó³·áñÍáõÃÛáõÝÁ Ñ»ï³åÝ¹íáõÙ ¿ Ù³ëÝ³íáñ Ù»Õ³¹ñ³ÝùÇ Ï³ñ·áí /ïáõÅáÕÇ ¹ÇÙáõÙáí/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¹/ ³ÝÓÁ, áñÇ Ñ³ÝÓÝáõÙÁ å³Ñ³ÝçíáõÙ ¿, Ñ³Ý¹Çë³ÝáõÙ ¿ Ñ³ÛóíáÕ ä³ÛÙ³Ý³íáñíáÕ ÏáÕÙÇ ù³Õ³ù³óÇ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Ð³ÝÓÝáõÙ ãÇ Ï³ï³ñíáõÙ Ý³¨ ³ÛÝ ¹»åù»ñáõÙ, »ñµ Ñ³ÛóíáÕ ä³ÛÙ³Ý³íáñíáÕ ÏáÕÙÇ Ùáï Ñ³í³ëïÇ ïíÛ³ÉÝ»ñ Ï³Ý ³ÛÝ Ù³ëÇÝ, áñ ³ÝÓÇ ÝÏ³ïÙ³Ùµ, áñÇ Ñ³ÝÓÝáõÙÁ å³Ñ³ÝçíáõÙ ¿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³) ¸³ï³ùÝÝáõÃÛ³Ý Å³Ù³Ý³Ï ã»Ý å³ßïå³Ýí»Éáõ å³ßïå³ÝáõÃÛ³Ý Ýí³½³·áõÛÝ Çñ³íáõÝùÝ»ñÁ ³ÛÝ ·áñÍáí, áñáí Ý³ Ù³ëÝ³ÏóáõÙ ¿ áñå»ë Ù»Õ³¹ñÛ³É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¸³ï³í³ñáõÃÛ³Ý Çñ³Ï³Ý³óáõÙÁ ³ÝÓÇ µ³ó³Ï³ÛáõÃÛ³Ùµ, áñÇ Ñ³ÝÓÝáõÙÁ å³Ñ³ÝçíáõÙ ¿, ÇÝùÝÁëïÇÝùÛ³Ý ÑÇÙù ãÇ Ñ³Ý¹Çë³ÝáõÙ Ñ³ÝÓÝáõÙÁ Ù»ñÅ»Éáõ Ñ³Ù³ñ, »Ã» Ñ³ÛóáÕ ä³ÛÙ³Ý³íáñíáÕ ÏáÕÙÁ å³ñï³íáñíáõÙ ¿ ³Û¹ ³ÝÓÇ Ù³ëÝ³ÏóáõÃÛ³Ùµ ³ÝóÏ³óÝ»É Ýáñ ùñ»³Ï³Ý í³ñáõÛÃ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µ) Ð»ï³åÝ¹Ù³Ý Ï³Ù Ëïñ³Ï³ÝáõÃÛ³Ý ÙÇçáóÝ»ñ »Ý ÏÇñ³éí»Éáõ  é³ë³ÛÇ, ÏñáÝÇ, ³½·áõÃÛ³Ý, ù³Õ³ù³Ï³Ý Ñ³Ùá½ÙáõÝùÝ»ñÇ, ëáóÇ³É³Ï³Ý ¨ ³ÝÓÝ³Ï³Ý å³ÛÙ³ÝÝ»ñÇ å³ï×³éáí, Ï³Ù ¿É ÏÇñ³éí»Éáõ »Ý Ëáßï³Ý·áõÙÝ»ñ Ï³Ù Ù³ñ¹áõ ÑÇÙÝ³Ï³Ý Çñ³íáõÝùÝ»ñÁ Ë³ËïáÕ ýÇ½ÇÏ³Ï³Ý ³ÛÉ Ý»ñ·áñÍáõÃÛáõÝÝ»ñ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 Ð³ÝÓÝáõÙÁ Ï³ñáÕ ¿ Ù»ñÅí»É Ý³¨, »Ã» ³ñ³ñùÁ, áñÇ Ï³å³ÏóáõÃÛ³Ùµ å³Ñ³ÝçíáõÙ ¿ Ñ³ÝÓÝáõÙÁ, Ï³ï³ñí»É ¿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³) Ñ³ÛóíáÕ ä³ÛÙ³Ý³íáñíáÕ ÏáÕÙÇ ï³ñ³ÍùáõÙ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µ) Ñ³ÛóíáÕ ä³ÛÙ³Ý³íáñíáÕ ÏáÕÙÇ ï³ñ³ÍùÇó ¹áõñë ¨, ³Û¹ ÎáÕÙÇ ûñ»ÝùÇ Ñ³Ù³Ó³ÛÝ, Ñ³Ýó³·áñÍáõÃÛáõÝ ãÇ Ñ³Ù³ñíáõÙ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4. ²ÛÝåÇëÇ Ñ³Ýó³·áñÍáõÃÛáõÝ Ï³ï³ñ³Í ³ÝÓ³Ýó Ñ³ÝÓÝáõÙÁ, áñÇ Ñ³Ù³ñ Ñ³ÛóáÕ ä³ÛÙ³Ý³íáñíáÕ ÏáÕÙÇ ûñ»Ýùáí Ï³ñáÕ ¿ Ýß³Ý³Ïí»É Ï³Ù ³ñ¹»Ý Ýß³Ý³Ïí»É ¿ Ù³Ñ³å³ïÇÅ, ÃáõÛÉ³ïñíáõÙ ¿ ÙÇ³ÛÝ ³ÛÝ ¹»åù»ñáõÙ, »Ã» ³Û¹ ÎáÕÙÁ Ý»ñÏ³Û³óÝÇ Ñ³ÛóíáÕ ä³ÛÙ³Ý³íáñíáÕ ÏáÕÙÇ Ñ³Ù³ñ ÁÝ¹áõÝ»ÉÇ ·ñ³íáñ Ñ³ëï³ïáõÙ ³ÛÝ Ù³ëÇÝ, áñ ³Û¹åÇëÇ å³ïÅ³ÙÇçáó ãÇ ÏÇñ³éíÇ Ï³Ù ³ñ¹»Ý Ýß³Ý³Ïí³Í å³ïÅ³ÙÇçáóÁ Ç Ï³ï³ñ ãÇ ³ÍíÇ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5. Ð³ÝÓÝáõÙÁ Ù»ñÅ»Éáõ ¹»åùáõÙ Ñ³ÛóíáÕ ä³ÛÙ³Ý³íáñíáÕ ÏáÕÙÁ Ñ³ÛóáÕ ä³ÛÙ³Ý³íáñíáÕ ÏáÕÙÇÝ ï»Õ»Ï³óÝáõÙ ¿ Ù»ñÅÙ³Ý ÑÇÙù»ñÇ Ù³ëÇÝ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5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øñ»³Ï³Ý í³ñáõÛÃÇ Ñ³ñáõóáõÙÁ Ñ³ÛóíáÕ ä³ÛÙ³Ý³íáñíáÕ ÏáÕÙÇ 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ï³ñ³ÍùáõÙ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4-ñ¹ Ñá¹í³ÍÇ 1-ÇÝ Ï»ïÇ §¹¦ »ÝÃ³Ï»ïáõÙ, 2-ñ¹ ¨ 4-ñ¹ Ï»ï»ñáõÙ Ýßí³Í ¹»åù»ñáõÙ Ñ³ÝÓÝáõÙÁ Ù»ñÅ»ÉÇë Ñ³ÛóíáÕ ä³ÛÙ³Ý³íáñíáÕ ÏáÕÙÁ, ÙÛáõë ä³ÛÙ³Ý³íáñíáÕ ÏáÕÙÇ å³Ñ³Ýçáí, Çñ Çñ³í³ëáõ Ù³ñÙÇÝÝ»ñÇÝ ³é³ç³ñÏáõÙ ¿ Çñ Ý»ñùÇÝ ûñ»Ýë¹ñáõÃÛ³ÝÁ Ñ³Ù³å³ï³ëË³Ý ùÝÝ³ñÏ»É ùñ»³Ï³Ý í³ñáõÛÃ Ñ³ñáõó»Éáõ Ù³ëÇÝ Ñ³ñóÁ: ²Û¹ Ýå³ï³Ïáí Ñ³ÛóáÕ ä³ÛÙ³Ý³íáñíáÕ ÏáÕÙÁ Ñ³ÛóíáÕ ä³ÛÙ³Ý³íáñíáÕ ÏáÕÙÇÝ å»ïù ¿ Ý»ñÏ³Û³óÝÇ ¹³ï³í³ñ³Ï³Ý ÷³ëï³ÃÕÃ»ñÁ ¨ í³ñáõÛÃÇ Ñ³Ù³ñ ³ÝÑñ³Å»ßï ÙÛáõë µáÉáñ ÝÛáõÃ»ñÁ, áñáÝù Ý³ áõÝÇ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Ð³ÛóíáÕ ä³ÛÙ³Ý³íáñíáÕ ÏáÕÙÁ ÙÛáõë ä³ÛÙ³Ý³íáñíáÕ ÏáÕÙÇÝ ³ÝÙÇç³å»ë Ñ³Õáñ¹áõÙ ¿ å³Ñ³ÝçÇ Ï³ï³ñÙ³Ý ÁÝÃ³óùÇ Ù³ëÇÝ, ÇÝãå»ë Ý³¨ Ñ³ñáõóí³Í í³ñáõÛÃÇ ÁÝÃ³óùÇ Ù³ëÇÝ:</w:t>
      </w:r>
    </w:p>
    <w:p>
      <w:pPr>
        <w:pStyle w:val="TextBody"/>
        <w:ind w:left="720" w:hanging="0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³ÝÓÝí³Í ³ÝÓÇ ùñ»³Ï³Ý Ñ»ï³åÝ¹Ù³Ý ë³ÑÙ³ÝÝ»ñÁ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²é³Ýó Ñ³ÛóíáÕ ä³ÛÙ³Ý³íáñíáÕ ÏáÕÙÇ Ñ³Ù³Ó³ÛÝáõÃÛ³Ý` Ñ³ÝÓÝí³Í ³ÝÓÁ ãÇ Ï³ñáÕ å³ï³ëË³Ý³ïíáõÃÛ³Ý »ÝÃ³ñÏí»É Ï³Ù å³ïÅí»É ÙÇÝã¨ Ýñ³ Ñ³ÝÓÝáõÙÁ Ï³ï³ñ³Í ³ÛÝåÇëÇ Ñ³Ýó³·áñÍáõÃÛ³Ý Ñ³Ù³ñ, áñÇ Ñ³Ù³ñ Ý³ ãÇ Ñ³ÝÓÝí»É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ºÃ» ÙÇÝã¨ ³ÝÓÇ Ñ³ÝÓÝáõÙÁ Ýñ³ ÝÏ³ïÙ³Ùµ ùñ»³Ï³Ý í³ñáõÛÃáõÙ ï»ÕÇ áõÝ»Ý³ ³ñ³ñùÇ Çñ³í³Ï³Ý áñ³Ï³íáñÙ³Ý ÷á÷áËáõÃÛáõÝ, áñÇ Ñ³Ù³ñ å³Ñ³ÝçíáõÙ ¿ Ýñ³ Ñ³ÝÓÝáõÙÁ, ³å³ Ñ³ÝÓÝáõÙÁ Ï³ñáÕ ¿ ï»ÕÇ áõÝ»Ý³É ÙÇ³ÛÝ ³ñ³ñùÇ Ýáñ Çñ³í³Ï³Ý áñ³Ï³íáñÙ³Ùµ Ñ³ÝÓÝÙ³Ý Ù³ëÇÝ Ñ³ÛóáÕ ä³ÛÙ³Ý³íáñíáÕ ÏáÕÙÇó å³Ñ³Ýç ëï³Ý³Éáõó Ñ»ï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²é³Ýó Ñ³ÛóíáÕ ä³ÛÙ³Ý³íáñíáÕ ÏáÕÙÇ Ñ³Ù³Ó³ÛÝáõÃÛ³Ý` Ñ³ÝÓÝí³Í ³ÝÓÁ ãÇ Ï³ñáÕ Ñ³ÝÓÝí»É »ññáñ¹ å»ïáõÃÛ³Ý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4. Ð³ÛóíáÕ ä³ÛÙ³Ý³íáñíáÕ ÏáÕÙÇª ëáõÛÝ Ñá¹í³ÍÇ 1-ÇÝ ¨ 3-ñ¹ Ï»ï»ñáõÙ Ýßí³Í Ñ³Ù³Ó³ÛÝáõÃÛáõÝÁ ãÇ å³Ñ³ÝçíáõÙ, »Ã» Ñ³ÝÓÝí³Í ³ÝÓÁ ùñ»³Ï³Ý í³ñáõÛÃÁ ³í³ñï»Éáõó Ñ»ïá 45 ûñí³ ÁÝÃ³óùáõÙ, ÇëÏ ¹³ï³å³ñïÙ³Ý ¹»åùáõÙª å³ïÇÅÁ Ïñ»Éáõó Ï³Ù ¹ñ³ÝÇó ³½³ïí»Éáõó Ñ»ïá 45 ûñí³ ÁÝÃ³óùáõÙ ãÑ»é³Ý³ Ñ³ÛóáÕ ä³ÛÙ³Ý³íáñíáÕ ÏáÕÙÇ ï³ñ³ÍùÇó, Ï³Ù »Ã» Ñ³ÛóáÕ ä³ÛÙ³Ý³íáñíáÕ ÏáÕÙÇ ï³ñ³ÍùÇó Ñ»é³Ý³Éáõó Ñ»ïá Ý³ Ï³Ù³íáñ í»ñ³¹³éÝ³ ³ÛÝï»Õ: ²Û¹ Å³ÙÏ»ïÇ Ù»ç ãÇ Ñ³ßí³ñÏíáõÙ ³ÛÝ Å³Ù³Ý³ÏÁ, áñÇ ÁÝÃ³óùáõÙ Ñ³ÝÓÝí³Í ³ÝÓÁ ãÇ Ï³ñáÕ³ó»É Ñ³ÛóáÕ ä³ÛÙ³Ý³íáñíáÕ ÏáÕÙÇ ï³ñ³ÍùÇó Ñ»é³Ý³É Çñ»ÝÇó ³ÝÏ³Ë Ñ³Ý·³Ù³Ýù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³ÝÓÝÙ³Ý  Ù³ëÇÝ å³Ñ³Ýç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Ð³ÝÓÝÙ³Ý Ù³ëÇÝ å³Ñ³ÝçÁ å»ïù ¿ å³ñáõÝ³ÏÇ.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ÛóíáÕ ÑÇÙÝ³ñÏ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ï»Õ»ÏáõÃÛáõÝÝ»ñ ³ÝÓÇ Ù³ëÇÝ (³½·³ÝáõÝÁ, ³ÝáõÝÁ ¨ Ñ³Ûñ³ÝáõÝÁ, ÍÝÝ¹Û³Ý ÃÇíÁ ¨ í³ÛñÁ, ù³Õ³ù³óÇáõÃÛáõÝÁ)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Ï³É³ÝùÇ í»ñóÝ»Éáõ Ù³ëÇÝ Çñ³í³ëáõ Ù³ñÙÝÇ áñáßÙ³Ý ÇëÏ³Ï³ÝÁ Ï³Ù å³ßïáÝ³å»ë í³í»ñ³óí³Í å³ï×»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³ñ³ñùÇ ÷³ëï³óÇ Ñ³Ý·³Ù³ÝùÝ»ñÇ ÝÏ³ñ³·ñáõÃÛáõÝÁª ¹ñ³ Ï³ï³ñÙ³Ý í³ÛñÇ ¨ Å³Ù³Ý³ÏÇ ÝßáõÙáí, ³ñ³ñùÇ Çñ³í³Ï³Ý áñ³Ï³íáñáõÙÁ, ÇÝãå»ë Ý³¨ Ñ³ÛóáÕ ä³ÛÙ³Ý³íáñíáÕ ÏáÕÙÇ ³ÛÝ ûñ»ÝùÇ ï»ùëïÁ, áñÇ ÑÇÙ³Ý íñ³ ³Û¹ ³ñ³ñùÁ ¹ÇïíáõÙ ¿ Ñ³Ýó³·áñÍ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³ÛÉ ï»Õ»ÏáõÃÛáõÝ, áñÝ áõÝÇ Ñ³ÛóáÕ ä³ÛÙ³Ý³íáñíáÕ ÏáÕÙÁ, ¨ áñÁ Ï³ñáÕ ¿ û·ï³Ï³ñ ÉÇÝ»É ³ÛÝ ³ÝÓÇ ÝáõÛÝ³Ï³Ý³óÙ³Ý Ñ³Ù³ñ, áñÇ Ñ³ÝÓÝáõÙÁ å³Ñ³ÝçíáõÙ ¿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 ¸³ï³í×ÇéÁ Ç Ï³ï³ñ ³Í»Éáõ Ñ³Ù³ñ Ñ³ÝÓÝÙ³Ý Ù³ëÇÝ å³Ñ³ÝçÇÝ å»ïù ¿ Ïóí»Ý ¹³ï³í×éÇ í³í»ñ³óí³Í å³ï×»ÝÁª ¹ñ³ ûñÇÝ³Ï³Ý áõÅÇ Ù»ç ÙïÝ»Éáõ Ù³ëÇÝ ÝßáõÙáí, ¨ ùñ»³Ï³Ý ûñ»ÝùÇ ³Û¹ ¹ñáõÛÃÇ ï»ùëïÁ, áñÇ ÑÇÙ³Ý íñ³ ³ÝÓÁ ¹³ï³å³ñïí»É ¿: ºÃ» ¹³ï³å³ñïÛ³ÉÁ ³ñ¹»Ý Ïñ»É ¿ å³ïÅÇ ÙÇ Ù³ëÁ, ³å³ Ñ³ÛïÝíáõÙ »Ý Ý³¨ ³Û¹ Ù³ëÇÝ ïíÛ³É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Èñ³óáõóÇã ï»Õ»Ï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ºÃ» Ñ³ÝÓÝÙ³Ý Ù³ëÇÝ å³Ñ³ÝçÁ ãÇ å³ñáõÝ³ÏáõÙ µáÉáñ ³ÝÑñ³Å»ßï ïíÛ³ÉÝ»ñÁ, ³å³ Ñ³ÛóíáÕ ä³ÛÙ³Ý³íáñíáÕ ÏáÕÙÁ Ï³ñáÕ ¿ å³Ñ³Ýç»É Éñ³óáõóÇã ï»Õ»ÏáõÃÛáõÝÝ»ñ, áñÇ Ñ³Ù³ñ ë³ÑÙ³ÝíáõÙ ¿ ÙÇÝã¨ Ù»Ï ³ÙÇë Å³ÙÏ»ï: Ð³ÛóáÕ ä³ÛÙ³Ý³íáñíáÕ ÏáÕÙÇ ÙÇçÝáñ¹áõÃÛ³Ùµ ³Û¹ Å³ÙÏ»ïÁ Ï³ñáÕ ¿ »ñÏ³ñ³Ó·í»É ¨ë Ù»Ï ³ÙÇë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ºÃ» Ñ³ÛóíáÕ ä³ÛÙ³Ý³íáñíáÕ ÏáÕÙÇ ÏáÕÙÇó ³ÝÓÁ Ï³É³ÝùÇ ¿ í»ñóí»É, ÇëÏ Ñ³ÛóáÕ ä³ÛÙ³Ý³íáñíáÕ ÏáÕÙÁ ëáõÛÝ Ñá¹í³ÍÇ 1-ÇÝ Ï»ïÇÝ Ñ³Ù³å³ï³ëË³Ý ë³ÑÙ³Ýí³Í Å³ÙÏ»ïáõÙ Éñ³óáõóÇã ï»Õ»ÏáõÃÛáõÝÝ»ñ ãÇ Ý»ñÏ³Û³óÝáõÙ, ³å³ Ñ³ÛóíáÕ ä³ÛÙ³Ý³íáñíáÕ ÏáÕÙÁ ãå»ïù ¿ Ï³É³ÝùÇó ³½³ïÇ ³Û¹ ³ÝÓ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9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³ÝÓÝÙ³Ý Ñ³Ù³ñ Ï³É³ÝùÇ í»ñóÝ»ÉÁ Ï³Ù Ý³Ëù³Ý Ñ³ÝÓÝÙ³Ý Ù³ëÇÝ å³Ñ³ÝçÇ ëï³óáõÙÁ Ó»ñµ³Ï³É»ÉÁ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Ð³ÝÓÝÙ³Ý Ù³ëÇÝ å³Ñ³ÝçÁ ëï³Ý³ÉáõÝ å»ë Ñ³ÛóíáÕ ä³ÛÙ³Ý³íáñíáÕ ÏáÕÙÁ ³ÝÙÇç³å»ë Çñ ³½·³ÛÇÝ ûñ»Ýë¹ñáõÃÛ³Ùµ Ý³Ë³ï»ëí³Í ÙÇçáóÝ»ñ ¿ Ó»éÝ³ñÏáõÙ` Ï³É³ÝùÇ í»ñóÝ»Éáõ Ï³Ù ³ÝÓÇ ÝÏ³ïÙ³Ùµ ³ÛÉ Ñ³ñÏ³¹ñ³Ï³Ý ÙÇçáóÝ»ñ ÏÇñ³é»Éáõ áõÕÕáõÃÛ³Ùµ, áñÇ Ñ³ÝÓÝáõÙÁ å³Ñ³ÝçíáõÙ ¿, µ³ó³éáõÃÛ³Ùµ ³ÛÝ ¹»åù»ñÇ, »ñµ ëáõÛÝ ä³ÛÙ³Ý³·ñÇ 4-ñ¹ Ñá¹í³ÍÇ å³Ñ³ÝçÝ»ñÇÝ Ñ³Ù³å³ï³ëË³Ý Ñ³ÝÓÝáõÙ ãÇ Ï³ñáÕ Ï³ï³ñí»É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²ÝÓÁ, áñÇ Ñ³ÝÓÝáõÙÁ å³Ñ³ÝçíáõÙ ¿, Ñ³ÛóáÕ ä³ÛÙ³Ý³íáñíáÕ ÏáÕÙÇ ÙÇçÝáñ¹áõÃÛ³Ùµ, Ï³ñáÕ ¿ Ñ³ÛóíáÕ ä³ÛÙ³Ý³íáñíáÕ ÏáÕÙÇ ÏáÕÙÇó Ï³É³ÝùÇ í»ñóí»É Ý³¨ Ý³Ëù³Ý Ñ³ÝÓÝÙ³Ý Ù³ëÇÝ å³Ñ³ÝçÇ ëï³óáõÙÁª å³Ñå³Ý»Éáí Çñ ³½·³ÛÇÝ ûñ»Ýë¹ñáõÃÛ³Ý å³Ñ³ÝçÝ»ñÁ: ²Û¹åÇëÇ ¹»åù»ñáõÙ ÙÇçÝáñ¹áõÃÛ³Ý Ù»ç å»ïù ¿ ÑÕáõÙ å³ñáõÝ³ÏíÇ Ï³É³ÝùÇ í»ñóÝ»Éáõ Ù³ëÇÝ áñáßÙ³ÝÁ Ï³Ù ûñÇÝ³Ï³Ý áõÅÇ Ù»ç Ùï³Í ¹³ï³í×éÇÝ, ÇÝãå»ë Ý³¨ ÝßáõÙ ³ÛÝ Ù³ëÇÝ, áñ Ñ³ÝÓÝÙ³Ý í»ñ³µ»ñÛ³É å³Ñ³ÝçÁ Ý»ñÏ³Û³óí»Éáõ ¿ Éñ³óáõóÇã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Ü³Ëù³Ý Ñ³ÝÓÝÙ³Ý Ù³ëÇÝ å³Ñ³ÝçÇ ëï³Ý³ÉÁ Ï³É³ÝùÇ í»ñóÝ»Éáõ Ù³ëÇÝ ÙÇçÝáñ¹áõÃÛáõÝÁ Ï³ñáÕ ¿ ÷áË³Ýóí»É ÷áëïáí, Ñ»é³·ñáí, Ñ»é³ïÇåáí Ï³Ù Ñ»é³å³ï×»Ý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²ÝÓÁ ä³ÛÙ³Ý³íáñíáÕ ÏáÕÙ»ñÇó Ù»ÏÇ ï³ñ³ÍùáõÙ Ï³ñáÕ ¿ Ó»ñµ³Ï³Éí»É Ý³¨ ³é³Ýó ëáõÛÝ Ñá¹í³ÍÇ 2-ñ¹ Ï»ïáí Ý³Ë³ï»ëí³Í ÙÇçÝáñ¹áõÃÛ³Ý, »Ã» ³Û¹ ä³ÛÙ³Ý³íáñíáÕ ÏáÕÙÇ ûñ»Ýë¹ñáõÃÛ³Ùµ Ý³Ë³ï»ëí³Í µ³í³ñ³ñ ÑÇÙù»ñ Ï³Ý Ï³ëÏ³Í»Éáõ, áñ Ý³ ÙÛáõë ä³ÛÙ³Ý³íáñíáÕ ÏáÕÙÇ ï³ñ³ÍùáõÙ Ï³ï³ñ»É ¿ Ñ³ÝÓÝáõÙ ³é³ç³óÝáÕ Ñ³Ýó³·áñÍáõÃÛáõ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 Ü³Ëù³Ý Ñ³ÝÓÝÙ³Ý í»ñ³µ»ñÛ³É å³Ñ³ÝçÁ ëï³Ý³ÉÁ Ï³É³ÝùÇ í»ñóÝ»Éáõ Ï³Ù Ó»ñµ³Ï³É»Éáõ  Ù³ëÇÝ ³ÝÑñ³Å»ßï ¿ ³ÝÑ³å³Õ Í³Ýáõó»É ÙÛáõë ä³ÛÙ³Ý³íáñíáÕ ÏáÕÙ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0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Ò»ñµ³Ï³Éí³Í Ï³Ù Ï³É³ÝùÇ í»ñóí³Í ³ÝÓÇÝ ³½³ï ³ñÓ³Ï»ÉÁ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êáõÛÝ ä³ÛÙ³Ý³·ñÇ 9-ñ¹ Ñá¹í³ÍÇ 2-ñ¹ Ï»ïÇ Ñ³Ù³Ó³ÛÝ` Ï³É³ÝùÇ í»ñóí³Í ³ÝÓÁ å»ïù ¿ ³½³ï ³ñÓ³ÏíÇ, »Ã» Ï³É³ÝùÇ í»ñóÝ»Éáõ ûñí³ÝÇó  Ñ³ßí³Í 30 ûñí³ ÁÝÃ³óùáõÙ ãëï³óíÇ Ýñ³ Ñ³ÝÓÝÙ³Ý Ù³ëÇÝ å³Ñ³Ýç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³Ï³ÛÝ ÝáõÛÝ ³ÝÓÁ Ñ³ÝÓÝÙ³Ý Ýå³ï³Ïáí Ï³ñáÕ ¿ ÏñÏÇÝ Ï³É³ÝùÇ í»ñóí»É, »Ã» í»ñÁ Ýßí³Í Å³ÙÏ»ïÁ ³ÝóÝ»Éáõó Ñ»ïá Ñ³ÛóáÕ ä³ÛÙ³Ý³íáñíáÕ ÏáÕÙÇó Ýáñ å³Ñ³Ýç ëï³óíÇ Ýñ³ Ñ³ÝÓÝÙ³Ý Ù³ëÇÝ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êáõÛÝ ä³ÛÙ³Ý³·ñÇ 9-ñ¹ Ñá¹í³ÍÇ 3-ñ¹ Ï»ïÇ Ñ³Ù³Ó³ÛÝ Ó»ñµ³Ï³Éí³Í ³ÝÓÁ å»ïù ¿ ³½³ï ³ñÓ³ÏíÇ, »Ã» Ýñ³ Ñ³ÝÓÝÙ³Ý Ù³ëÇÝ å³Ñ³ÝçÁ ãëï³óíÇ Ñ³ÛóíáÕ ä³ÛÙ³Ý³íáñíáÕ ÏáÕÙÇ ûñ»Ýë¹ñáõÃÛ³Ùµ Ý³Ë³ï»ëí³Í Ó»ñµ³Ï³ÉÙ³Ý Å³ÙÏ»ïÇ ÁÙÃ³óùáõÙ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1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³ÝÓÝí³Í ³ÝÓÇ ÷áË³ÝóáõÙÁ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Ð³ÛóíáÕ ä³ÛÙ³Ý³íáñíáÕ ÏáÕÙÁ Ñ³ÛóáÕ ä³ÛÙ³Ý³íáñíáÕ ÏáÕÙÇÝ Í³ÝáõóáõÙ ¿ Ñ³ÝÓÝÙ³Ý í³ÛñÇ ¨ Å³Ù³Ý³ÏÇ Ù³ëÇÝª Ýß»Éáí Ýñ³ ÝÏ³ïÙ³Ùµ ÏÇñ³éí³Í Ñ³ñÏ³¹ñ³Ï³Ý ÙÇçáóÝ»ñÇ Ù³ëÇÝ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Ð³ÝÓÝÙ³Ý »ÝÃ³Ï³ ³ÝÓÇ ÷áË³ÝóáõÙÁ å»ïù ¿ Ï³ï³ñíÇ Ñ³ÝÓÝÙ³Ý í³ÛñÇ ¨ Å³Ù³Ý³ÏÇ Ù³ëÇÝ Ñ³ÛóíáÕ ä³ÛÙ³Ý³íáñíáÕ ÏáÕÙÇ Í³ÝáõóÙ³Ý Ù»ç Ýßí³Í ûñí³ÝÇó Ñ³ßí³Í 15 ûñí³ ÁÝÃ³óùáõÙ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Ð³ÛóáÕ ä³ÛÙ³Ý³íáñíáÕ ÏáÕÙÇ å³ï×³é³µ³Ýí³Í å³Ñ³Ýçáí  ³Û¹ Å³ÙÏ»ïÁ Ï³ñáÕ ¿ »ñÏ³ñ³Ó·í»É ¨ë 15 ûñáí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 ºÃ» ÷áË³ÝóÙ³Ý Ù³ëÇÝ Í³ÝáõóÙ³Ý Ù»ç Ýßí³Í ûñÇó Ñ³ßí³Í 15 ûñí³ ÁÝÃ³óùáõÙ, ÇëÏ ³Û¹ Å³ÙÏ»ïÁ »ñÏ³ñ³Ó·»Éáõ Ù³ëÇÝ ËÝ¹ñ³Ýù ëï³Ý³Éáõ ¨ ³ÛÝ µ³í³ñ³ñ»Éáõ ¹»åùáõÙª Éñ³óáõóÇã Å³ÙÏ»ïÝ ³í³ñïí»Éáõó Ñ»ïá Ñ³ÛóáÕ ä³ÛÙ³Ý³íáñíáÕ ÏáÕÙÁ ãÁÝ¹áõÝÇ Ñ³ÝÓÝÙ³Ý »ÝÃ³Ï³  ³ÝÓÇÝ, ³å³ ³Û¹ ³ÝÓÁ å»ïù ¿ Ï³É³ÝùÇó ³½³ï ³ñÓ³ÏíÇ: ¸ñ³ÝÇó Ñ»ïá Ñ³ÛóíáÕ ä³ÛÙ³Ý³íáñíáÕ ÏáÕÙÁ Ï³ñáÕ ¿ ÙÛáõë ä³ÛÙ³Ý³íáñíáÕ ÏáÕÙÇÝ Ù»ñÅ»É ÝáõÛÝ ³ñ³ñùÇ Ñ³Ù³ñ ³Û¹ ³ÝÓÇ Ñ³ÝÓÝáõÙ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2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³ÝÓÝÙ³Ý Ñ»ï³Ó·áõÙÁ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ºÃ» ³ÝÓÁ, áñÇ Ñ³ÝÓÝáõÙÁ å³Ñ³ÝçíáõÙ ¿, ùñ»³Ï³Ý å³ï³ëË³Ý³ïíáõÃÛ³Ý ¿ »ÝÃ³ñÏí»É Ï³Ù ³ÛÉ Ñ³Ýó³·áñÍáõÃÛ³Ý Ñ³Ù³ñ ¹³ï³å³ñïí»É ¿ Ñ³ÛóíáÕ ä³ÛÙ³Ý³íáñíáÕ ÏáÕÙÇ ï³ñ³ÍùáõÙ, ³å³ Ýñ³ Ñ³ÝÓÝáõÙÁ Ï³ñáÕ ¿ Ñ»ï³Ó·í»É ÙÇÝã¨ ùñ»³Ï³Ý Ñ»ï³åÝ¹Ù³Ý Ï³ë»óáõÙÁ, ¹³ï³í×éÇ Ï³ï³ñáõÙÁ Ï³Ù å³ïÅÇó ³½³ïáõÙÁ, áñÇ Ù³ëÇÝ ³Û¹ ÎáÕÙÁ Í³ÝáõóáõÙ ¿ Ñ³ÛóáÕ ä³ÛÙ³Ý³íáñíáÕ ÏáÕÙÇÝ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3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Ä³Ù³Ý³Ï³íáñ Ñ³ÝÓÝáõÙÁ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ºÃ» ëáõÛÝ ä³ÛÙ³Ý³·ñÇ 12-ñ¹ Ñá¹í³Íáí Ý³Ë³ï»ëí³Í Ñ³ÝÓÝÙ³Ý Ñ»ï³Ó·áõÙÁ Ï³ñáÕ ¿ Ñ³Ý·»óÝ»É ùñ»³Ï³Ý í³ñáõÛÃÇ í³Õ»ÙáõÃÛ³Ý Å³ÙÏ»ïÇ Ï»ï³ÝóÙ³Ý Ï³Ù íÝ³ë Ñ³ëóÝ»É Ñ³Ýó³·áñÍáõÃÛ³Ý ùÝÝáõÃÛ³ÝÁ, ³å³ ³ÝÓÁ, áñÇ Ñ³ÝÓÝáõÙÁ å³Ñ³ÝçíáõÙ ¿, Ñ³ÛóáÕ ä³ÛÙ³Ý³íáñíáÕ ÏáÕÙÇ ÙÇçÝáñ¹áõÃÛ³Ùµ Ï³ñáÕ ¿ Ñ³ÝÓÝí»É Å³Ù³Ý³Ï³íá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Ù³Ý³Ï³íáñ Ñ³ÝÓÝÙ³Ý å³ÛÙ³ÝÝ»ñÁ, ÙÇçáóÝ»ñÁ ¨ Å³ÙÏ»ïÝ»ñÁ ë³ÑÙ³ÝíáõÙ »Ý ä³ÛÙ³Ý³íáñíáÕ ÏáÕÙ»ñÇ ÙÇç¨ å³ÛÙ³Ý³íáñí³ÍáõÃÛ³Ùµ:</w:t>
        <w:tab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Ä³Ù³Ý³Ï³íáñ Ñ³ÝÓÝí³Í ³ÝÓÁ å»ïù ¿ í»ñ³¹³ñÓíÇ ùñ»³¹³ï³í³ñ³Ï³Ý ·áñÍáÕáõÃÛáõÝÝ»ñÇ Ï³ï³ñáõÙÇó Ñ»ïá, áñáÝó Ñ³Ù³ñ Ý³ Ñ³ÝÓÝí»É ¿, µ³Ûó áã áõß ³ÛÝ Å³ÙÏ»ïÇó, áñÁ ë³ÑÙ³Ýí»É ¿ ÎáÕÙ»ñÇ å³ÛÙ³Ý³íáñí³ÍáõÃÛ³Ùµ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4</w:t>
      </w:r>
    </w:p>
    <w:p>
      <w:pPr>
        <w:pStyle w:val="TextBody"/>
        <w:ind w:firstLine="720"/>
        <w:jc w:val="center"/>
        <w:rPr/>
      </w:pPr>
      <w:r>
        <w:rPr>
          <w:b/>
          <w:bCs/>
          <w:sz w:val="24"/>
          <w:szCs w:val="24"/>
        </w:rPr>
        <w:t>ÎñÏÝ³ÏÇ Ñ³ÝÓÝáõÙÁ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ºÃ» Ñ³ÝÓÝí³Í ³ÝÓÁ Ëáõë³÷áõÙ ¿ ùñ»³Ï³Ý Ñ»ï³åÝ¹áõÙÇó Ï³Ù å³ïÇÅÁ Ïñ»Éáõó ¨ í»ñ³¹³éÝáõÙ ¿ Ñ³ÛóíáÕ ä³ÛÙ³Ý³íáñíáÕ ÏáÕÙÇ ï³ñ³Íù, ³å³ Ýáñ å³Ñ³Ýçáí Ý³ Ï³ñáÕ ¿ ÏñÏÇÝ Ñ³ÝÓÝí»É ³é³Ýó ëáõÛÝ ä³ÛÙ³Ý³·ñÇ 7-ñ¹ Ñá¹í³ÍáõÙ ÑÇß³ï³Ïí³Í ÝÛáõÃ»ñÇ Ý»ñÏ³Û³óÙ³Ý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5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³ÝÓÝÙ³Ý Ù³ëÇÝ å³Ñ³ÝçÝ»ñÇ µ³ËáõÙÁ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ºÃ» ëáõÛÝ Ù³ëÇÝ å³Ñ³ÝçÝ»ñ ëï³óí»Ý ÙÇ ù³ÝÇ å»ïáõÃÛáõÝÝ»ñÇó, ³å³ Ñ³ÛóíáÕ ä³ÛÙ³Ý³íáñíáÕ ÏáÕÙÁ ÇÝùÝáõñáõÛÝ ¿ áñáßáõÙ, Ã» ³Û¹ å³Ñ³ÝçÝ»ñÇó áñÁ å»ïù ¿ µ³í³ñ³ñíÇ: ÀÝ¹ áñáõÙ, »Ã» ãÇ µ³í³ñ³ñíáõÙ ÙÛáõë ä³ÛÙ³Ý³íáñíáÕ ÏáÕÙÇ å³Ñ³ÝçÁ, ³å³ Ñ³ÛóíáÕ ä³ÛÙ³Ý³íáñíáÕ ÏáÕÙÁ Í³ÝáõóáõÙ ¿ Ù»ñÅÙ³Ý å³ï×³éÇ Ù³ëÇÝ:</w:t>
      </w:r>
    </w:p>
    <w:p>
      <w:pPr>
        <w:pStyle w:val="TextBody"/>
        <w:ind w:firstLine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6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²é³ñÏ³Ý»ñÇ ÷áË³ÝóáõÙÁ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ä³ÛÙ³Ý³íáñíáÕ ÏáÕÙ»ñÁ å³ñï³íáñíáõÙ »Ý Áëï ËÝ¹ñ³ÝùÇ ÙÇÙÛ³Ýó ÷áË³Ýó»É ³ÛÝ ³é³ñÏ³Ý»ñÁ, áñáÝù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³/ û·ï³·áñÍí»É »Ý ëáõÛÝ ä³ÛÙ³Ý³·ñÇÝ Ñ³Ù³å³ï³ëË³Ý ³ÝÓÇ Ñ³ÝÓÝáõÙ ³é³ç³óÝáÕ  Ñ³Ýó³·áñÍáõÃÛáõÝÝ»ñ Ï³ï³ñ»ÉÇë, ³Û¹ ÃíáõÙª Ñ³Ýó³·áñÍáõÃÛ³Ý ·áñÍÇùÝ»ñÁ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µ/ Ó»éù »Ý µ»ñí»É Ñ³Ýó³·áñÍáõÃÛ³Ý Ñ»ï¨³Ýùáí Ï³Ù áñå»ë ¹ñ³ ¹ÇÙ³ó ÷áËÑ³ïáõóáõÙ, Ï³Ù áñáÝù Ñ³Ýó³·áñÍÁ ëï³ó»É ¿ ³Û¹ Ó¨áí Ó»éù µ»ñí³Í ³é³ñÏ³Ý»ñÇ ÷áË³ñ»Ý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·/ Ï³ñáÕ »Ý ³å³óáõóáÕ³Ï³Ý Ýß³Ý³ÏáõÃÛáõÝ áõÝ»Ý³É ùñ»³Ï³Ý ·áñÍáõÙ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²Û¹ Çñ»ñÁ ÷áË³ÝóíáõÙ »Ý Ý³¨ ³ÛÝ ¹»åùáõÙ, »Ã» Ñ³Ýó³·áñÍÇ Ñ³ÝÓÝáõÙÁ ãÇ Ï³ñáÕ Çñ³Ï³Ý³óí»É Ýñ³ Ù³Ñí³Ý, ÷³ËáõëïÇ å³ï×³éáí Ï³Ù ³ÛÉ Ñ³Ý·³Ù³ÝùÝ»ñáí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ºÃ» ëáõÛÝ Ñá¹í³ÍÇ 1-ÇÝ Ï»ïáõÙ Ýßí³Í ³é³ñÏ³Ý»ñÁ Ñ³ÛóíáÕ ä³ÛÙ³Ý³íáñíáÕ ÏáÕÙÇÝ ³ÝÑñ³Å»ßï »Ý áñå»ë ùñ»³Ï³Ý ·áñÍáõÙ ³å³óáõÛóÝ»ñ, ³å³ ¹ñ³Ýó ÷áË³ÝóáõÙÁ Ï³ñáÕ ¿ Ñ»ï³Ó·í»É ÙÇÝã¨ ·áñÍáí í³ñáõÛÃÇ ³í³ñïÁª ³Û¹ Ù³ëÇÝ Í³Ýáõó»Éáí ÙÛáõë ä³ÛÙ³Ý³íáñíáÕ ÏáÕÙÇÝ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 öáË³Ýóí³Í ³é³ñÏ³Ý»ñÇ ÝÏ³ïÙ³Ùµ »ññáñ¹ ³ÝÓ³Ýó Çñ³íáõÝùÝ»ñÁ ÙÝáõÙ »Ý áõÅÇ Ù»ç ·áñÍÇ í³ñáõÛÃÇ ³í³ñïÇó Ñ»ï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7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øñ»³Ï³Ý Ñ»ï³åÝ¹Ù³Ý ³ñ¹ÛáõÝùÝ»ñÇ Ù³ëÇÝ Í³ÝáõóáõÙÁ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²ÛÝ ä³ÛÙ³Ý³íáñíáÕ ÏáÕÙÁ, áñÇ ùñ»³Ï³Ý í³ñáõÛÃÇ í³ñÙ³Ý Ýå³ï³Ïáí Ñ³ÝÓÝÙ³Ý Ù³ëÇÝ å³Ñ³ÝçÁ µ³í³ñ³ñí»É ¿, å³ñï³íáñ ¿ ÙÛáõë ä³ÛÙ³Ý³íáñíáÕ ÏáÕÙÇÝ Í³Ýáõó»É ·áñÍáí í»ñçÝ³Ï³Ý áñáßÙ³Ý Ù³ëÇÝ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Ð³ÛóáÕ ä³ÛÙ³Ý³íáñíáÕ ÏáÕÙÇ ËÝ¹ñ³Ýùáí ÙÛáõë ä³ÛÙ³Ý³íáñíáÕ ÏáÕÙÁ Ýñ³Ý áõÕ³ñÏáõÙ ¿ í»ñçÝ³Ï³Ý áñáßÙ³Ý å³ï×»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8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î³ñ³ÝóÇÏ ÷áË³¹ñáõÙÁ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ä³ÛÙ³Ý³íáñíáÕ ÏáÕÙ»ñÇó Ûáõñ³ù³ÝãÛáõñÁ ÙÛáõë ä³ÛÙ³Ý³íáñ-íáÕ ÏáÕÙÇ ËÝ¹ñ³Ýùáí ÃáõÛÉ³ïñáõÙ ¿ »ññáñ¹ å»ïáõÃÛ³Ý ÏáÕÙÇó ÙÛáõë ä³ÛÙ³Ý³íáñíáÕ ÏáÕÙÇÝ Ñ³ÝÓÝí³Í ³ÝÓ³Ýó ï³ñ³ÝóÇÏ ÷áË³¹ñáõÙÁ Çñ ï³ñ³Íù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î³ñ³ÝóÇÏ ÷áË³¹ñÙ³Ý ÃáõÛÉ³ïñÙ³Ý Ù³ëÇÝ ÙÇçÝáñ¹áõÃÛáõÝÁ ùÝÝ³ñÏíáõÙ ¿ ÝáõÛÝ Ï³ñ·áí, ÇÝã Ñ³ÝÓÝÙ³Ý Ù³ëÇÝ å³Ñ³Ýç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³ñ³ÝóÇÏ ÷áË³¹ñÙ³Ý ÃáõÛÉïíáõÃÛáõÝÁ Çñ³Ï³Ý³óíáõÙ ¿ ³ÛÝ Ó¨áí, áñÁ ³é³í»É Ýå³ï³Ï³Ñ³ñÙ³ñ ¿ ·ïÝáõÙ Ñ³ÛóíáÕ ä³ÛÙ³Ý³íáñíáÕ ÏáÕÙ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î³ñ³ÝóÇÏ ÷áË³¹ñÙ³Ý ÃáõÛÉïíáõÃÛ³Ý Ù³ëÇÝ ÙÇçÝáñ¹áõÃÛáõÝÁ Ï³ñáÕ ¿ Ù»ñÅí»É ÝáõÛÝ ÑÇÙù»ñáí, ÇÝã Ñ³ÝÓÝÙ³Ý Ù»ñÅáõÙ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 î³ñ³ÝóÇÏ ÷áË³¹ñÙ³Ý ÃáõÛÉïíáõÃÛáõÝ ãÇ å³Ñ³ÝçíáõÙ ³ÛÝ ¹»åù»ñáõÙ, »ñµ ³Û¹åÇëÇ ÷áË³¹ñáõÙÁ Çñ³Ï³Ý³óíáõÙ ¿ û¹³ÛÇÝ ïñ³Ýëåáñïáíª ä³ÛÙ³Ý³íáñíáÕ ÏáÕÙ»ñÇó áñ¨¿ Ù»ÏÇ ï³ñ³Íùáíª ³é³Ýó Ýñ³ ï³ñ³ÍùáõÙ û¹³Ý³íÇ í³Ûñ¿çùÇ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9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Ì³Ëë»ñÁ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³ÝÓÝÙ³Ý Ñ»ï Ï³åí³Í Í³Ëë»ñÁ ÏñáõÙ ¿ ³ÛÝ ä³ÛÙ³Ý³íáñíáÕ ÏáÕÙÁ, áñÇ ï³ñ³ÍùáõÙ ¹ñ³Ýù ³é³ç³ó»É »Ý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î³ñ³ÝóÇÏ ÷áË³¹ñÙ³Ý Ñ»ï Ï³åí³Í Í³Ëë»ñÁ ÏñáõÙ ¿ ³ÛÝ ä³ÛÙ³Ý³íáñíáÕ ÏáÕÙÁ, áñÁ ÙÇçÝáñ¹áõÃÛ³Ùµ ¹ÇÙ»É ¿ ³Û¹åÇëÇ ÷áË³¹ñÙ³Ý Ù³ë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0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³Õáñ¹³ÏóÙ³Ý Ï³ñ·Á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êáõÛÝ ä³ÛÙ³Ý³·ÇñÁ Ï³ï³ñ»ÉÇë ä³ÛÙ³Ý³íáñíáÕ ÏáÕÙ»ñÁ ÙÇÙÛ³Ýó Ñ»ï Ñ³Õáñ¹³ÏóíáõÙ »Ý Çñ»Ýó Ï»ÝïñáÝ³Ï³Ý Ù³ñÙÇÝÝ»ñÇ ÙÇçáó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ä³ÛÙ³Ý³íáñíáÕ ÏáÕÙ»ñÇ Ï»ÝïñáÝ³Ï³Ý Ù³ñÙÇÝÝ»ñ »Ý Ñ³Ù³ñíáõÙª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³Û³ëï³ÝÇ Ð³Ýñ³å»ïáõÃÛ³Ý Ñ³Ù³ñ` Ð³Û³ëï³ÝÇ Ð³Ýñ³å»ïáõÃÛ³Ý Ý»ñùÇÝ ·áñÍ»ñÇ ¨ ³½·³ÛÇÝ ³Ýíï³Ý·áõÃÛ³Ý Ý³Ë³ñ³ñáõÃÛáõÝÁ ¨ Ð³Û³ëï³ÝÇ Ð³Ýñ³å»ïáõÃÛ³Ý ¹³ï³Ë³½áõÃÛáõÝÁ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ìñ³ëï³ÝÇ Ñ³Ù³ñª ìñ³ëï³ÝÇ ³ñ¹³ñ³¹³ïáõÃÛ³Ý Ý³Ë³ñ³ñáõÃÛáõÝÁ ¨ ìñ³ëï³ÝÇ ¹³ï³Ë³½áõÃÛáõÝÁ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 ÂáõÛÉ³ïñíáõÙ ¿ Ñ³Õáñ¹³Ïóí»É Ý³¨ ä³ÛÙ³Ý³íáñíáÕ ÏáÕÙ»ñÇ ¹Çí³Ý³·Çï³Ï³Ý ÑÇÙÝ³ñÏÝ»ñÇ ÙÇçáó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1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È»½áõÝ ¨ ûñÇÝ³Ï³Ý³óáõÙÇó ³½³ïáõÙÁ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³ÝÓÝÙ³Ý Ù³ëÇÝ å³Ñ³ÝçÁ ¨ ¹ñ³Ý ÏÇó Ñ³Õáñ¹áõÙÝ»ñÁ, ³Ïï»ñÁ ¨ ÙÛáõë ÷³ëï³ÃÕÃ»ñÁ áõÕ³ñÏíáõÙ »Ý Ñ³ÛóáÕ ä³ÛÙ³Ý³íáñíáÕ ÏáÕÙÇ É»½íáíª éáõë»ñ»Ýáí í³í»ñ³óí³Í Ã³ñ·Ù³ÝáõÃÛ³Ùµ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ä³ßïáÝ³Ï³Ý ÷³ëï³ÃÕÃ»ñÁ Ï³Ù ÷³ëï³ÃÕÃ»ñÇ í³í»ñ³óí³Í å³ï×»ÝÝ»ñÁ, áñáÝù ÷áË³Ý³ÏáõÙ »Ý ä³ÛÙ³Ý³íáñíáÕ ÏáÕÙ»ñÁ, ³½³ïíáõÙ »Ý ûñÇÝ³Ï³Ý³óáõÙ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2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ÊáñÑñ¹³ÏóáõÃÛáõÝÝ»ñ, ä³ÛÙ³Ý³·ñÇ ÷á÷áËáõÃÛáõÝÝ»ñÁ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¨ Éñ³óáõÙÝ»ñÁ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ä³ÛÙ³Ý³íáñíáÕ ÏáÕÙ»ñÁ å³ñµ»ñ³µ³ñ ï»Õ»Ï³ïíáõÃÛáõÝ Ï÷áË³Ý³Ï»Ý ëáõÛÝ ä³ÛÙ³Ý³·ñÇ ÏÇñ³éÙ³Ý åñ³ÏïÇÏ³ÛÇ í»ñ³µ»ñÛ³É ¨ ËáñÑñ¹³ÏóáõÃÛáõÝÝ»ñ Ï³ÝóÏ³óÝ»Ý Ýñ³ÝáõÙ ÷á÷áËáõÃÛáõÝÝ»ñ ¨ Éñ³óáõÙÝ»ñ Ï³ï³ñ»Éáõ Ñ³ñó»ñáí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ä³ÛÙ³Ý³íáñíáÕ ÏáÕÙ»ñÇó Ûáõñ³ù³ÝãÛáõñÇ Ý³Ë³Ó»éÝáõÃÛ³Ùµ ëáõÛÝ ä³ÛÙ³Ý³·ñáõÙ Ï³ñáÕ »Ý Ï³ï³ñí»É ÷á÷áËáõÃÛáõÝÝ»ñ ¨ Éñ³óáõÙÝ»ñ, áñáÝù áõÅÇ Ù»ç »Ý ÙïÝáõÙ ëáõÛÝ ä³ÛÙ³Ý³·ñÇ 23-ñ¹ Ñá¹í³Íáí Ý³Ë³ï»ëí³Í Ï³ñ·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23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ä³ÛÙ³Ý³·ñÇ áõÅÇ Ù»ç ÙïÝ»ÉÁ ¨ Ýñ³ ·áñÍáÕáõÃÛ³Ý Å³ÙÏ»ïÁ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êáõÛÝ ä³ÛÙ³Ý³·ÇñÁ  áõÅÇ Ù»ç ¿ ÙïÝáõÙ ³ÝÑñ³Å»ßï Ý»ñå»ï³Ï³Ý ÁÝÃ³ó³Ï³ñ·»ñÇ Ï³ï³ñÙ³Ý Ù³ëÇÝ ä³ÛÙ³Ý³íáñíáÕ ÏáÕÙ»ñÇ í»ñçÇÝ ·ñ³íáñ Í³ÝáõóÙ³Ý ûñí³Ý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êáõÛÝ ä³ÛÙ³Ý³·ÇñÁ ÏÝùí³Í ¿ ³Ýáñáß Å³ÙÏ»ïáí ¨ ·áñÍ»Éáõ ¿ ÁÝ¹Ñáõå ÙÇÝã¨ í»ó ³ÙÇë ³ÝóÝ»ÉÁ ³ÛÝ ûñí³ÝÇó, »ñµ ä³ÛÙ³Ý³íáñíáÕ ÏáÕÙ»ñÇó Ù»ÏÁ ÙÛáõë ä³ÛÙ³Ý³íáñíáÕ ÏáÕÙÇÝ ·ñ³íáñ ÏÑ³ÛïÝÇ ¹ñ³ ·áñÍáÕáõÃÛáõÝÁ ¹³¹³ñ»óÝ»Éáõ Çñ Ùï³¹ñáõÃÛ³Ý Ù³ë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ä³ÛÙ³Ý³·ÇñÁ ëïáñ³·ñÙ³Ý å³ÑÇó ÷áË³ñÇÝáõÙ ¿ §Ð³Û³ëï³ÝÇ Ð³Ýñ³å»ïáõÃÛ³Ý ¨ ìñ³ëï³ÝÇ ÙÇç¨ Ñ³Ýó³·áñÍáõÃÛáõÝ Ï³ï³ñ³Í ³ÝÓ³Ýó Ñ³ÝÓÝÙ³Ý Ù³ëÇÝ¦ 1996Ã. ÑáõÝÇëÇ 4-ÇÝ ÂµÇÉÇëÇ ù³Õ³ùáõÙ ëïáñ³·ñí³Í ä³ÛÙ³Ý³·ñ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Î³ï³ñí³Í ¿ ºñ¨³Ý ù³Õ³ùáõÙ 1997Ã. Ù³ÛÇëÇ 3-ÇÝ, »ñÏáõ µÝûñÇÝ³Ïáí, Ûáõñ³ù³ÝãÛáõñÁª Ñ³Û»ñ»Ý, íñ³ó»ñ»Ý ¨ éáõë»ñ»Ý, ÁÝ¹ áñáõÙ µáÉáñ ï»ùëï»ñÁ Ñ³í³ë³ñ³½áñ »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ä³ÛÙ³Ý³·ñÇ Ù»ÏÝ³µ³ÝÙ³Ý ï³ñ³Ó³ÛÝáõÃÛáõÝÝ»ñÇ ¹»åùáõÙ ÑÇÙù ¿ ÁÝ¹áõÝíáõÙ ä³ÛÙ³Ý³·ñÇ éáõë»ñ»Ý ï»ùëï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ä³ÛÙ³Ý³·ÇñÝ áõÅÇ Ù»ç ¿ Ùï»É 2000 Ãí³Ï³ÝÇ ÑáÏï»Ùµ»ñÇ 10-Çó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LatArm" w:hAnsi="Times LatArm" w:cs="Times LatArm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00:22:00Z</dcterms:created>
  <dc:creator>LAW-4</dc:creator>
  <dc:description/>
  <cp:keywords/>
  <dc:language>en-US</dc:language>
  <cp:lastModifiedBy>LEGAL</cp:lastModifiedBy>
  <cp:lastPrinted>2010-12-09T09:59:00Z</cp:lastPrinted>
  <dcterms:modified xsi:type="dcterms:W3CDTF">2010-12-09T06:02:00Z</dcterms:modified>
  <cp:revision>15</cp:revision>
  <dc:subject/>
  <dc:title>ä²ÚØ²Ü²Æð</dc:title>
</cp:coreProperties>
</file>