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Ð²Ø²Ò²ÚÜ²¶Æð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Ð³Û³ëï³ÝÇ Ð³Ýñ³å»ïáõÃÛ³Ý íÇ×³Ï³·ñáõÃÛ³Ý, å»ï³Ï³Ý é»·ÇëïñÇ ¨ í»ñÉáõÍáõÃÛ³Ý í³ñãáõÃÛ³Ý ¨ ÔñÕ½ëï³ÝÇ Ð³Ýñ³å»ïáõÃÛ³Ý ³½·³ÛÇÝ íÇ×³Ï³·ñ³Ï³Ý ÏáÙÇï»Ç ÙÇç¨                                        Ñ³Ù³·áñÍ³ÏóáõÃÛ³Ý Ù³ëÇÝ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>Ð³Û³ëï³ÝÇ Ð³Ýñ³å»ïáõÃÛ³Ý íÇ×³Ï³·ñáõÃÛ³Ý, å»ï³Ï³Ý é»·ÇëïñÇ ¨ í»ñÉáõÍáõÃÛ³Ý í³ñãáõÃÛáõÝÁ ¨ ÔñÕ½ëï³ÝÇ Ð³Ýñ³å»ïáõÃÛ³Ý ³½·³ÛÇÝ íÇ×³Ï³·ñ³Ï³Ý ÏáÙÇï»Ý, ³ÛëáõÑ»ï` ÎáÕÙ»ñ,</w:t>
      </w:r>
    </w:p>
    <w:p>
      <w:pPr>
        <w:pStyle w:val="TextBody"/>
        <w:ind w:firstLine="720"/>
        <w:rPr>
          <w:sz w:val="26"/>
        </w:rPr>
      </w:pPr>
      <w:r>
        <w:rPr>
          <w:rFonts w:eastAsia="Times Armenian"/>
          <w:sz w:val="26"/>
        </w:rPr>
        <w:t xml:space="preserve">           </w:t>
      </w:r>
      <w:r>
        <w:rPr>
          <w:sz w:val="26"/>
        </w:rPr>
        <w:t>ÑÇÙÝí»Éáí íÇ×³Ï³·ñáõÃÛ³Ý µÝ³·³í³éáõÙ Ñ³Ù³·áñÍ³ÏóáõÃÛ³Ý ½³ñ·³óÙ³Ý ¨ »ñÏáõ å»ïáõÃÛáõÝÝ»ñÇ íÇ×³Ï³·ñ³Ï³Ý Ù³ñÙÇÝÝ»ñÇ ÷áË·áñÍ³ÏóáõÃÛ³Ý ³ÏïÇí³óÙ³Ý ÷áË³¹³ñÓ ß³Ñ³·ñ·éí³ÍáõÃÛ³Ý íñ³,</w:t>
      </w:r>
    </w:p>
    <w:p>
      <w:pPr>
        <w:pStyle w:val="TextBody"/>
        <w:ind w:firstLine="720"/>
        <w:rPr>
          <w:rFonts w:eastAsia="Times Armenian"/>
          <w:sz w:val="26"/>
        </w:rPr>
      </w:pPr>
      <w:r>
        <w:rPr>
          <w:rFonts w:eastAsia="Times Armenian"/>
          <w:sz w:val="26"/>
        </w:rPr>
        <w:t xml:space="preserve">  </w:t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>Ñ³Ù³Ó³ÛÝ»óÇÝ Ý»ñùáÑÇßÛ³ÉÇ Ù³ëÇÝ.</w:t>
      </w:r>
    </w:p>
    <w:p>
      <w:pPr>
        <w:pStyle w:val="TextBody"/>
        <w:ind w:firstLine="720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Ðá¹í³Í 1</w:t>
      </w:r>
    </w:p>
    <w:p>
      <w:pPr>
        <w:pStyle w:val="TextBody"/>
        <w:ind w:firstLine="7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ab/>
        <w:t>ÎáÕÙ»ñÁ ÏÇñ³Ï³Ý³óÝ»Ý Ñ³Ù³·áñÍ³ÏóáõÃÛáõÝ Ñ»ï¨Û³É                 ÑÇÙÝ³Ï³Ý áõÕÕáõÃÛáõÝÝ»ñáí.</w:t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ab/>
        <w:t>íÇ×³Ï³·ñ³Ï³Ý óáõó³ÝÇßÝ»ñÇ Ñ³Ù³Ï³ñ·»ñÇ ëï»ÕÍÙ³Ý ¨ ·áñÍáõÝ»áõÃÛ³Ý Ù»Ãá¹³µ³Ý³Ï³Ý Ùß³ÏáõÙÝ»ñÇ, íÇ×³Ï³·ñ³Ï³Ý ¹Çï³ñÏáõÙÝ»ñÇ ³ÝóÏ³óÙ³Ý, ³Û¹ ÃíáõÙ` Ù³ñ¹³Ñ³Ù³ñÝ»ñÇ, ³é³í»É Ï³ñ¨áñ ÁÝïñ³Ýù³ÛÇÝ Ñ»ï³½áïáõÃÛáõÝÝ»ñÇ ¨ µÝ³ÏãáõÃÛ³Ý Ñ³ñóáõÙÝ»ñÇ Íñ³·ñ»ñÇ ¨ Ù»Ãá¹Ý»ñÇ ÷áË³Ý³ÏáõÙ,</w:t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ab/>
        <w:t>íÇ×³Ï³·ñ³Ï³Ý ï»Õ»ÏáõÃÛ³Ý ÷áË³Ý³ÏáõÙ ÎáÕÙ»ñÇ ÏáÕÙÇó Ñ³Ù³Ó³ÛÝ»óí³Í Ã»Ù³Ý»ñáí,</w:t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ab/>
        <w:t xml:space="preserve">íÇ×³Ï³·ñ³Ï³Ý Ññ³ï³ñ³ÏáõÃÛáõÝÝ»ñÇ ¨ Ññ³å³ñ³ÏáõÙÝ»ñÇ, ï³ñ»·ñ»ñÇ, ÅáÕáí³ÍáõÝ»ñÇ, ï»Õ»Ï³·ñ»ñÇ, å»ïáõÃÛáõÝÝ»ñÇ ¨ ³é³ÝÓÇÝ ï³ñ³Í³ßñç³ÝÝ»ñÇ ëáóÇ³É-ïÝï»ë³Ï³Ý ¹ñáõÃÛ³Ý Ù³ëÇÝ Ñ³Õáñ¹áõÙÝ»ñÇ ¨ ³Ù÷á÷áõÙÝ»ñÇ ÷áË³Ý³ÏáõÙ,   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Û»É³ÛÇÝ íÇ×³Ï³·ñáõÃÛ³Ý Ý»ñ¹ñáõÙ ¨ ²ÝÏ³Ë å»ïáõÃÛáõÝÝ»ñÇ Ñ³Ù³·áñÍ³ÏóáõÃÛ³Ý ³ñï³ùÇÝ ïÝï»ë³Ï³Ý ·áñÍáõÝ»áõÃÛ³Ý ³åñ³ÝùÝ»ñÇ ó³ÝÏÇ ãáñë³ÝÇß Í³ÍÏ³·ñ»ñáí ³åñ³ÝùÝ»ñÇ ¨ Í³é³ÛáõÃÛáõÝÝ»ñÇ ³ñï³Ñ³ÝÙ³Ý ¨ Ý»ñÙáõÍÙ³Ý Ù³ëÇÝ ï»Õ»ÏáõÃÛ³Ý ÷áË³Ý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å³ï³ëË³Ý ÙÇç³½·³ÛÇÝ Ñ³Ù³Ó³ÛÝ³·ñ»ñáí Ý³Ë³ï»ëí³Í ó³ÝÏáí ¨ Å³ÙÏ»ïÝ»ñáí Ý»ñ¹ñáõÙ³ÛÇÝ ¨ ëå³éáÕ³Ï³Ý ³åñ³ÝùÝ»ñÇ ³é³ùÙ³Ý Ù³ëÇÝ ï»Õ»ÏáõÃÛ³Ý Ñ³í³ùáõÙ ¨ ÷áË³Ý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íÇ×³Ï³·ñáõÃÛ³Ý áÉáñïáõÙ Ñ³Ù³Ï³ñ·ÇãÝ»ñÇ, ï»Õ³Ï³Ý ó³Ýó»ñÇ ¨ Íñ³·ñ³ÛÇÝ Ùß³ÏáõÙÝ»ñÇ û·ï³·áñÍÙ³Ý ÷áñÓÇ ÷áË³Ý³ÏáõÙ, ³íïáÙ³ï³óí³Í µ³ÝÏ³ÛÇÝ ïíÛ³ÉÝ»ñÇ ëï»ÕÍÙ³Ý, Ýáñ ï»Õ»Ï³ïí³Ï³Ý ï»ËÝáÉá·Ç³Ý»ñÇ Ý»ñ¹ñÙ³Ý ·áñÍáõÙ ÷áË³¹³ñÓ û·ÝáõÃÛ³Ý óáõó³µ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½·³ÛÇÝ Ñ³ßÇíÝ»ñÇ Ñ³Ù³Ï³ñ·Ç ¨ ³ÛÉ, ÙÇç³½·³ÛÇÝ ÝáñÙ»ñÇÝ ¨ ëï³Ý¹³ñïÝ»ñÇÝ Ñ³Ù³å³ï³ëË³Ý, Ñ³ßí³éÙ³Ý  ¨ íÇ×³Ï³·ñ³Ï³Ý Ñ³Ù³Ï³ñ·»ñÇ` íÇ×³Ï³·ñ³Ï³Ý åñ³ÏïÇÏ³ÛáõÙ Ý»ñ¹ñÙ³Ý  ·áñÍáõÙ ÷áñÓÇ ÷áË³Ý³ÏÙ³Ý ¨ ÷áË³¹³ñÓ û·ÝáõÃÛ³Ý óáõó³µ»ñáõÙ, ÇÝãå»ë Ý³¨ Ñ³Ù³å³ï³ëË³Ý Íñ³·ñ»ñÇ ¨ Ý³Ë³·Í»ñÇ Ùß³ÏÙ³Ý ¨ Çñ³Ï³Ý³óÙ³Ý ÁÝÃ³óùÇ Ù³ëÇÝ ï»Õ»ÏáõÃÛ³Ý ÷áË³Ý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Ý»ñÇ íÇ×³Ï³·ñáõÃÛ³Ý, Ñ³Ù³å³ï³ëË³Ý íÇ×³Ï³·ñ³Ï³Ý óáõó³ÝÇßÝ»ñÇ Ñ³ßí³ñÏÇ Ù»Ãá¹³µ³ÝáõÃÛ³Ý µÝ³·³í³éáõÙ ÷áñÓÇ ÷áË³Ý³ÏáõÙ ¨ ÷áË³¹³ñÓ û·ÝáõÃÛ³Ý óáõó³µ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ëå³éáÕ³Ï³Ý ³åñ³ÝùÝ»ñÇ ¨ Í³é³ÛáõÃÛáõÝÝ»ñÇ ·Ý»ñÇ áõ ë³Ï³·Ý»ñÇ Ù³Ï³ñ¹³ÏÇ ÷á÷áËÙ³Ý, µÝ³ÏãáõÃÛ³Ý Ï»Ýë³Ù³Ï³ñ¹³ÏÇ ¨ ëáóÇ³É-ïÝï»ë³Ï³Ý ½³ñ·³óÙ³Ý ³ÛÉ óáõó³ÝÇßÝ»ñÇ í»ñ³µ»ñÛ³É íÇ×³Ï³·ñ³Ï³Ý ïíÛ³ÉÝ»ñÇ ÷áË³Ý³ÏáõÙ,</w:t>
      </w:r>
    </w:p>
    <w:p>
      <w:pPr>
        <w:pStyle w:val="TextBodyIndent"/>
        <w:rPr>
          <w:sz w:val="26"/>
        </w:rPr>
      </w:pPr>
      <w:r>
        <w:rPr>
          <w:sz w:val="26"/>
        </w:rPr>
        <w:t>µÝ³ÏãáõÃÛ³Ý ½µ³Õí³ÍáõÃÛ³Ý, ·áñÍ³½ñÏáõÃÛ³Ý í»ñ³µ»ñÛ³É ïíÛ³ÉÝ»ñÇ ¨ ³ßË³ï³Ýù³ÛÇÝ é»ëáõñëÝ»ñÇ ßáõÏ³ÛÇ Ó¨³íáñÙ³Ý µÝ³·³í³éáõÙ í»ñÉáõÍ³Ï³Ý Ñ»ï³½áïáõÃÛáõÝÝ»ñÇ ÷áË³Ý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ïÝï»ë³í³ñáÕ ëáõµÛ»ÏïÝ»ñÇ ëÏ½µÝ³Ï³Ý ¨ Ñ³ßí³å³Ñ³Ï³Ý Ñ³ßí³éÙ³Ý Ñ³ñó»ñÇ í»ñ³µ»ñÛ³É ÷áñÓÇ ÷áË³Ý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å³ÛÙ³Ý³·ñ³ÛÇÝ ÑÇÙáõÝùÝ»ñáí íÇ×³Ï³·ñáõÃÛ³Ý µÝ³·³í³éáõÙ Ñ³Ù³ï»Õ ·Çï³Ï³Ý Ñ»ï³½áïáõÃÛáõÝÝ»ñÇ ¨ ÏÇñ³é³Ï³Ý Ùß³ÏáõÙÝ»ñÇ, ÷áË³¹³ñÓ Ñ»ï³ùñùñáõÃÛáõÝ Ý»ñÏ³Û³óÝáÕ ÑÇÙÝ³ËÝ¹ÇñÝ»ñÇ, ³ÛÉ ÙÇçáó³éáõÙÝ»ñÇ Çñ³Ï³Ý³óáõÙ,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íÇ×³Ï³·ñ³Ï³Ý ï»Õ»ÏáõÃÛ³Ý ï³ñ³ÍáõÙ, ³ÝÑñ³Å»ßïáõÃÛ³Ý ¹»åùáõÙ` Ñ³Ù³ï»Õ Ó»éÝ³ñÏáõÃÛáõÝÝ»ñÇ ëï»ÕÍ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íÇ×³Ï³·ñ³Ï³Ý Ù³ñÙÇÝÝ»ñÇ ·áñÍáõÝ»áõÃÛ³Ý Ýáñ áõÕÕáõÃÛáõÝÝ»ñÇ áõëáõÙÝ³ëÇñáõÃÛ³Ý Ýå³ï³Ïáí Ù³ëÝ³·»ïÝ»ñÇ ÷áË³Ý³ÏÙ³Ý Çñ³Ï³Ý³óáõÙ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2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>î»Õ»ÏáõÃÛ³Ý ÷áË³Ý³ÏáõÙÁ Ñ³Ù³·áñÍ³ÏóáõÃÛ³Ý ßñç³Ý³ÏÝ»ñáõÙ ÏÏ³ï³ñíÇ ÎáÕÙ»ñÇ ³½·³ÛÇÝ ûñ»Ýë¹ñáõÃÛ³Ùµ ë³ÑÙ³Ýí³Í Ï³ñ·áí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3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Ýï»ë³Ï³Ý-íÇ×³Ï³·ñ³Ï³Ý ï»Õ»ÏáõÃÛ³Ý ÷áË³Ý³ÏáõÙÁ ÏÇñ³Ï³Ý³óíÇ ÎáÕÙ»ñÇ áõÝ»ó³Í Ï³åÇ ÙÇçáóÝ»ñáí, å³ÛÙ³Ý³íáñí³Í Å³ÙÏ»ïÝ»ñáõÙ` Áëï Ñ³Ù³Ó³ÛÝ»óí³Í ·Í³å³ïÏ»ñÝ»ñÇ, Ó¨»ñÇ ¨ óáõó³ÝÇßÝ»ñÇ Ñ³Ù³Ï³ñ·»ñ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Ýï»ë³Ï³Ý-íÇ×³Ï³·ñ³Ï³Ý ï»Õ»ÏáõÃÛ³Ý ÙÇç·»ñ³ï»ëã³Ï³Ý ÷áË³Ý³ÏÙ³Ý ³ßË³ï³Ýù³ÛÇÝ É»½áõÝ éáõë»ñ»ÝÝ ¿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Heading1"/>
        <w:rPr/>
      </w:pPr>
      <w:r>
        <w:rPr/>
        <w:t>Ðá¹í³Í 4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>ÎáÕÙ»ñÁ ÏûÅ³Ý¹³Ï»Ý Çñ»Ýó »ÝÃ³Ï³ Ï³½Ù³Ï»ñåáõÃÛáõÝÝ»ñÇ ¨ Ñ³ëï³ïáõÃÛáõÝÝ»ñÇ ·áñÍáõÝ»áõÃÛ³Ý ÁÝ¹Ñ³Ýáõñ Ï³Ù ÏáÝÏñ»ï áÉáñïÝ»ñáõÙ áõÕÕ³ÏÇ å³ÛÙ³Ý³·ñ»ñÇ ÏÝùÙ³ÝÁ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5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>ÎáÕÙ»ñÁ Ñ³Ù³ï»Õ ÏùÝÝ³ñÏ»Ý Ð³Ù³Ó³ÛÝ³·ñÇ Ù»ÏÝ³µ³ÝÙ³Ý ¨ Çñ³Ï³Ý³óÙ³Ý ÁÝÃ³óùáõÙ ³é³ç³ó³Í ÑÇÙÝ³ËÝ¹ÇñÝ»ñÁ ¨ ÏÓ»éÝ³ñÏ»Ý ÙÇçáóÝ»ñ ¹ñ³Ýù ÉáõÍ»Éáõ áõÕÕáõÃÛ³Ùµ: ²ÝÑñ³Å»ßïáõÃÛ³Ý ¹»åùáõÙ å³ßïáÝ³Ï³Ý å³ïíÇñ³ÏáõÃÛáõÝÝ»ñÇ Ù³Ï³ñ¹³Ïáí ÏùÝÝ³ñÏíÇ ëáõÛÝ Ð³Ù³Ó³ÛÝ³·ñÇ, ÏÝùí³Í å³ÛÙ³Ý³·ñ»ñÇ Çñ³Ï³Ý³óÙ³Ý ÁÝÃ³óùÁ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6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 xml:space="preserve">êáõÛÝ Ð³Ù³Ó³ÛÝ³·ÇñÁ Ï³ñáÕ ¿ ÷á÷áËí»É Ï³Ù Éñ³óí»É ÎáÕÙ»ñÇ ÷áË³¹³ñÓ Ñ³Ù³Ó³ÛÝáõÃÛ³Ùµ: 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7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Á ÏÝùíáõÙ ¿ ³Ýáñáß Å³ÙÏ»ïáí ¨ áõÅÇ Ù»ç ¿ ÙïÝáõÙ ÎáÕÙ»ñÇ ÏáÕÙÇó ³ÝÑñ³Å»ßï Ý»ñå»ï³Ï³Ý ÁÝÃ³ó³Ï³ñ·»ñÇ Ï³ï³ñÙ³Ý Ù³ëÇÝ ï»Õ»Ï³óÝ»Éáõ å³Ñ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·áñÍáÕáõÃÛáõÝÁ Ï³ñáÕ ¿ ¹³¹³ñ»óí»É ÎáÕÙ»ñÇó Ù»ÏÇ ÏáÕÙÇó, ¨ ³ÛÝ Çñ ·áñÍáÕáõÃÛáõÝÁ ¹³¹³ñ»óÝáõÙ ¿ ÙÛáõë ÎáÕÙÇó ¹ñ³ í»ñ³µ»ñÛ³É Ñ³Õáñ¹áõÙ ëï³Ý³Éáõ ûñí³ÝÇó í»ó ³ÙÇëÁ Éñ³Ý³Éáõó Ñ»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ºñ¨³Ý ù³Õ³ùáõÙ 1997 Ãí³Ï³ÝÇ ³åñÇÉÇ 21-ÇÝ, »ñÏáõ µÝûñÇÝ³Ïáí, Ûáõñ³ù³ÝãÛáõñÁ` Ñ³Û»ñ»Ý, ÕñÕ½»ñ»Ý ¨ éáõë»ñ»Ý, ÁÝ¹ áñáõÙ µáÉáñ ï»ùëï»ñÁ Ñ³í³ë³ñ³½áñ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i/>
          <w:i/>
          <w:sz w:val="26"/>
        </w:rPr>
      </w:pPr>
      <w:r>
        <w:rPr>
          <w:rFonts w:cs="Times Armenian" w:ascii="Times Armenian" w:hAnsi="Times Armenian"/>
          <w:b/>
          <w:i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i/>
          <w:i/>
          <w:sz w:val="26"/>
        </w:rPr>
      </w:pPr>
      <w:r>
        <w:rPr>
          <w:rFonts w:cs="Times Armenian" w:ascii="Times Armenian" w:hAnsi="Times Armenian"/>
          <w:b/>
          <w:i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i/>
          <w:i/>
          <w:sz w:val="26"/>
        </w:rPr>
      </w:pPr>
      <w:r>
        <w:rPr>
          <w:rFonts w:cs="Times Armenian" w:ascii="Times Armenian" w:hAnsi="Times Armenian"/>
          <w:b/>
          <w:i/>
          <w:sz w:val="26"/>
        </w:rPr>
        <w:t>Ð³Ù³Ó³ÛÝ³·ÇñÝ áõÅÇ Ù»ç ¿ Ùï»É 1998 Ãí³Ï³ÝÇ ÑáõÝÇëÇ 18-ÇÝ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22:48:00Z</dcterms:created>
  <dc:creator>User</dc:creator>
  <dc:description/>
  <cp:keywords/>
  <dc:language>en-US</dc:language>
  <cp:lastModifiedBy>LEGAL</cp:lastModifiedBy>
  <cp:lastPrinted>2002-03-31T02:50:00Z</cp:lastPrinted>
  <dcterms:modified xsi:type="dcterms:W3CDTF">2011-03-23T12:43:00Z</dcterms:modified>
  <cp:revision>8</cp:revision>
  <dc:subject/>
  <dc:title>Ð²Ø²Ò²ÚÜ²Æð</dc:title>
</cp:coreProperties>
</file>