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Ï³é³í³ñáõÃÛ³Ý ¨ ìñ³ëï³ÝÇ Ï³é³í³ñáõÃÛ³Ý ÙÇç¨ Ñ³ñÏ³ÛÇÝ ûñ»Ýë¹ñáõÃÛ³Ý å³Ñå³ÝÙ³Ý Ñ³ñó»ñáõÙ Ñ³Ù³·áñÍ³ÏóáõÃÛ³Ý ¨ ÷áË³¹³ñÓ û·ÝáõÃÛ³Ý Ù³ëÇ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Û³ëï³ÝÇ Ð³Ýñ³å»ïáõÃÛ³Ý Ï³é³í³ñáõÃÛáõÝÁ ¨ ìñ³ëï³ÝÇ Ï³é³í³ñáõÃÛáõÝÁ, ³ÛëáõÑ»ï` ÎáÕÙ»ñ, »ÉÝ»Éáí Ñ³ñÏ³ÛÇÝ ûñ»Ýë¹ñáõÃÛ³Ý å³Ñå³ÝÙ³Ý Ñ³ñó»ñáõÙ ÙÇç³½·³ÛÇÝ Ñ³Ù³·áñÍ³ÏóáõÃÛ³Ý ¨ ÷áË³¹³ñÓ û·ÝáõÃÛ³Ý Ï³ñ¨áñáõÃÛáõÝÇó ¨ ó³ÝÏ³Ý³Éáí ³Û¹ Ýå³ï³Ïáí ÑÝ³ñ³íáñÇÝ ã³÷ É³ÛÝ ³ç³ÏóáõÃÛáõÝ óáõó³µ»ñ»É ÙÇÙÛ³Ýó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ñÙÇÝÝ»ñÇ ë³ÑÙ³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Ýå³ï³ÏÝ»ñÇ Ñ³Ù³ñ ÏÇñ³éíáÕ ï»ñÙÇÝÝ»ñÁ Ýß³Ý³ÏáõÙ »Ý`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§Ñ³ñÏ³ÛÇÝ ûñ»Ýë¹ñáõÃÛáõÝ¦ - ïíÛ³É ÎáÕÙÇ ï³ñ³ÍùáõÙ Ñ³ñÏ»ñÇ ï»ë³ÏÝ»ñÁ ¨ ¹ñ³Ýó ·³ÝÓÙ³Ý Ï³ñ·Á ë³ÑÙ³ÝáÕ ¨ Ñ³ñÏ³ÛÇÝ å³ñï³íáñáõÃÛáõÝÝ»ñÇ ³é³ç³óÙ³Ý, ÷á÷áËÙ³Ý ¨ ¹³¹³ñ»óÙ³Ý Ñ»ï Ï³åí³Í Ñ³ñ³µ»ñáõÃÛáõÝÝ»ñÁ Ï³ñ·³íáñáÕ Çñ³í³µ³Ý³Ï³Ý ÝáñÙ»ñÇ ³ÙµáÕçáõÃÛáõÝ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§Ñ³ñÏ³ÛÇÝ ûñ»Ýë¹ñáõÃÛ³Ý Ë³ËïáõÙ¦ - Ñ³Ï³Çñ³í³Ï³Ý ·áñÍáÕáõÃÛáõÝ Ï³Ù ³Ý·áñÍáõÝ»áõÃÛáõÝ, áñÝ ³ñï³Ñ³ÛïíáõÙ ¿ Ñ³ñÏ³ïáõÇ ÏáÕÙÇó µÛáõç»Ç Ñ³Ý¹»å å³ñï³íáñáõÃÛáõÝÝ»ñÁ ãÏ³ï³ñ»Éáõ Ï³Ù áã å³ïß³× Ï»ñåáí Ï³ï³ñ»Éáõ Ù»ç, áñÇ Ñ³Ù³ñ ë³ÑÙ³Ýí³Í ¿ Çñ³í³µ³Ý³Ï³Ý å³ï³ëË³Ý³ïí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§Çñ³í³ëáõ Ñ³ñÏ³ÛÇÝ Ù³ñÙÇÝÝ»ñ¦`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Û³ëï³ÝÇ Ð³Ýñ³å»ïáõÃÛ³Ý ³éÝãáõÃÛ³Ùµ` Ð³Û³ëï³ÝÇ Ð³Ýñ³å»ïáõÃÛ³Ý Ñ³ñÏ³ÛÇÝ ï»ëã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ìñ³ëï³ÝÇ ³éÝãáõÃÛ³Ùµ` ìñ³ëï³ÝÇ å»ï³Ï³Ý Ñ³ñÏ³ÛÇÝ Í³é³Û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§Ñ³ñóáõÙ ³ÝáÕ Ñ³ñÏ³ÛÇÝ Í³é³ÛáõÃÛáõÝ¦ - ÎáÕÙÇ Çñ³í³ëáõ Ñ³ñÏ³ÛÇÝ Ù³ñÙÇÝ, áñÁ Ñ³ñÏ³ÛÇÝ Ñ³ñó»ñáí ³ç³ÏóáõÃÛáõÝ óáõó³µ»ñ»Éáõ  í»ñ³µ»ñÛ³É Ñ³ñóáõÙ ¿ ³ÝáõÙ (³ÛëáõÑ»ïª ³ç³ÏóáõÃÛ³Ý Ù³ëÇÝ Ñ³ñóáõÙ)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§Ñ³ñóáõÙÁ ëï³óáÕ Ñ³ñÏ³ÛÇÝ Í³é³ÛáõÃÛáõÝ¦ - ÎáÕÙÇ Çñ³í³ëáõ Ñ³ñÏ³ÛÇÝ Ù³ñÙÇÝ, áñÁ ëï³ÝáõÙ ¿ Ñ³ñÏ³ÛÇÝ Ñ³ñó»ñáí ³ç³ÏóáõÃÛáõÝ óáõó³µ»ñ»Éáõ Ù³ëÇÝ Ñ³ñóáõÙ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ñÇ ÏÇñ³éÙ³Ý áÉáñ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Ñ³ñÏ³ÛÇÝ Çñ³í³ëáõ Ù³ñÙÇÝÝ»ñÇ ÙÇçáóáí Ñ³ñÏ³ÛÇÝ ûñ»Ýë¹ñáõÃÛ³Ý å³ïß³× Ï³ï³ñáõÙÝ ³å³Ñáí»Éáõ Ýå³ï³Ïáí ÷áË³¹³ñÓ³µ³ñ ³ç³ÏóáõÙ »Ý ÙÇÙÛ³Ýó.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ñÏ³ÛÇÝ ûñ»Ýë¹ñáõÃÛ³Ý Ë³ËïáõÙÝ»ñÁ Ï³ÝË»Éáõ ¨ Ë³÷³Ý»Éáõ ·áñÍ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ç³ÏóáõÃÛ³Ý Ù³ëÇÝ Ñ³ñóáõÙáí Ï³Ù Ý³Ë³Ó»éÝáõÃÛ³Ý Ï³ñ·áí Çñ³í³µ³Ý³Ï³Ý áõ ýÇ½ÇÏ³Ï³Ý ³ÝÓ³Ýó ÏáÕÙÇó Ñ³ñÏ³ÛÇÝ ûñ»Ýë¹ñáõÃÛáõÝÁ å³Ñå³Ý»Éáõ í»ñ³µ»ñÛ³É ï»Õ»ÏáõÃÛáõÝ ïñ³Ù³¹ñ»Éáõ ·áñÍ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½·³ÛÇÝ Ñ³ñÏ³ÛÇÝ Ñ³Ù³Ï³ñ·»ñÇ ¨ Ñ³ñÏ³ÛÇÝ ûñ»Ýë¹ñáõÃÛ³Ý ÁÝÃ³óÇÏ ÷á÷áËáõÃÛáõÝÝ»ñÇ Ù³ëÇÝ ï»Õ»ÏáõÃÛáõÝÝ»ñ ïñ³Ù³¹ñ»Éáõ ·áñÍ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ñÏ³ÛÇÝ Ù³ñÙÇÝÝ»ñÇ ³ßË³ï³ÝùÝ ³å³ÑáíáÕ Ñ³Ù³Ï³ñ·ã³ÛÇÝ Ñ³Ù³Ï³ñ·»ñ ëï»ÕÍ»Éáõ ¨ ·áñÍ³¹ñ»Éáõ ·áñÍáõÙ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ñÏ í×³ñáÕÝ»ñÇ ¨ Ñ³ñÏ³ÛÇÝ Ù³ñÙÇÝÝ»ñÇ Ñ»ï ³ßË³ï³ÝùÁ Ï³½Ù³Ï»ñå»Éáõ ·áñÍáõÙ, Ý»ñ³éÛ³É Ñ³ñÏ³ÛÇÝ ûñ»Ýë¹ñáõÃÛ³Ý å³Ñå³ÝÙ³Ý ÝÏ³ïÙ³Ùµ ÑëÏáÕáõÃÛ³Ý ³å³ÑáíÙ³Ý ·Íáí Ù»Ãá¹³Ï³Ý Ñ³ÝÓÝ³ñ³ñ³Ï³ÝÝ»ñÇ Ùß³Ïáõ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Ï³¹ñ»ñÇ áõëáõóÙ³Ý ¨ Ù³ëÝ³·»ïÝ»ñÇ ÷áË³Ý³ÏÙ³Ý µÝ³·³í³éáõÙ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ï»Õ ·áñÍáÕáõÃÛáõÝÝ»ñ å³Ñ³ÝçáÕ ³ÛÉ Ñ³ñó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êáõÛÝ Ð³Ù³Ó³ÛÝ³·ñÇ ¹ñáõÛÃÝ»ñÁ ã»Ý ËáãÁÝ¹áïáõÙ Çñ³í³ëáõ Ñ³ñÏ³ÛÇÝ Ù³ñÙÇÝÝ»ñÇ Ñ³Ù³·áñÍ³ÏóáõÃÛ³ÝÁª ÎáÕÙ»ñÇ ÙÇç¨ ÏÝùí³Í ³ÛÉ Ñ³Ù³Ó³ÛÝ³·ñ»ñÇÝ Ñ³Ù³å³ï³ëË³Ý: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ç³ÏóáõÃÛ³Ý Ù³ëÇÝ Ñ³ñóÙ³Ý Ó¨Ý áõ µáí³Ý¹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ç³ÏóáõÃÛ³Ý Ù³ëÇÝ Ñ³ñóáõÙÁ å»ïù ¿ áõÕ³ñÏ»É ·ñ³íáñ` Ïó»Éáí ¹ñ³ ùÝÝ³ñÏÙ³Ý Ñ³Ù³ñ ³ÝÑñ³Å»ßï ÷³ëï³ÃÕÃ»ñÁ: ²ñï³Ï³ñ· Çñ³íÇ×³ÏáõÙ ³ç³ÏóáõÃÛ³Ý Ù³ëÇÝ Ñ³ñóáõÙÁ Ï³ñáÕ ¿ ³ñí»É µ³Ý³íáñ` Ñ»ï³·³ÛáõÙ ÑÝ³ñ³íáñÇÝë Ï³ñ× Å³ÙÏ»ïÝ»ñáõÙ ³ÛÝ ·ñ³íáñ Ñ³ëï³ï»É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ç³ÏóáõÃÛ³Ý Ù³ëÇÝ Ñ³ñóáõÙÁ å»ïù ¿ Ý»ñ³éÇ`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ñóáõÙ ³ÝáÕ Ñ³ñÏ³ÛÇÝ Í³é³ÛáõÃÛ³Ý ³Ýí³Ýáõ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ñóáõÙÁ ëï³óáÕ Ñ³ñÏ³ÛÇÝ Í³é³ÛáõÃÛ³Ý ³Ýí³Ýáõ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ñóÙ³Ý Ýå³ï³ÏÝ áõ å³ï×³é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ñÏ í×³ñáÕÇ ³Ýí³ÝáõÙÁ (³ÝáõÝÁ) ¨ Ñ³ëó»Ý, áñÇ ÝÏ³ïÙ³Ùµ ³ñíáõÙ ¿ Ñ³ñóáõ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ñóÙ³Ý ¿áõÃÛ³Ý ¨ ¹ñ³ Ñ»ï Ï³åí³Í Çñ³í³µ³Ý³Ï³Ý Ñ³Ý·³Ù³ÝùÝ»ñÇ Ñ³Ù³éáï ß³ñ³¹ñ³ÝùÁ` Ýß»Éáí ¹Çï³ñÏíáÕ Å³Ù³Ý³Ï³ßñç³ÝÁ ¨ Ñ³ñÏ»ñÇ ÏáÝÏñ»ï ï»ë³Ï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ñóáõÙÁ å»ïù ¿ ³ñíÇ éáõë»ñ»Ý: ÎáÕÙ»ñÇ ËÝ¹ñ³Ýùáí ïñ³Ù³¹ñíáÕ ÝÛáõÃÁ Ï³ñáÕ ¿ Ã³ñ·Ù³Ýí»É Ñ³Û»ñ»Ý Ï³Ù íñ³ó»ñ»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ñóáõÙÁ ëï³óáÕ Ñ³ñÏ³ÛÇÝ Í³é³ÛáõÃÛáõÝÝ Çñ³í³ëáõ ¿ Éñ³óáõóÇã ï»Õ»ÏáõÃÛáõÝÝ»ñ å³Ñ³Ýç»É ³ç³ÏóáõÃÛ³Ý Ù³ëÇÝ ëï³óí³Í Ñ³ñóÙ³Ý í»ñ³µ»ñÛ³É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ç³ÏóáõÃÛ³Ý Ù³ëÇÝ Ñ³ñóáõÙÁ Ï³ï³ñ»Éáõ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Æñ³í³ëáõ Ñ³ñÏ³ÛÇÝ Ù³ñÙÇÝÝ»ñÁ ÙÇÙÛ³Ýó ³ç³ÏóáõÙ »Ý ³½·³ÛÇÝ ûñ»Ýë¹ñáõÃÛ³ÝÁ Ñ³Ù³å³ï³ëË³Ý ¨ Çñ»Ýó Çñ³í³ëáõÃÛ³Ý ë³ÑÙ³ÝÝ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ñóáõÙ ³ÝáÕ Ñ³ñÏ³ÛÇÝ Í³é³ÛáõÃÛáõÝÁ Ï³ñáÕ ¿ Çñ ËÝ¹ñ³Ýùáí Í³Ýáõóí»É ³ç³ÏóáõÃÛ³Ý Ù³ëÇÝ Ñ³ñóáõÙÁ Ï³ï³ñ»Éáõ Ñ³Ù³ñ Çñ³Ï³Ý³óíáÕ ·áñÍáÕáõÃÛáõÝÝ»ñÇ ³ÝóÏ³óÙ³Ý Å³Ù³Ý³ÏÇ ¨ ï»ÕÇ Ù³ëÇÝ, ÇëÏ Ýñ³ Ý»ñÏ³Û³óáõóÇãÝ»ñÁ, Éñ³óáõóÇã Ñ³Ù³Ó³ÛÝáõÃÛ³Ý ¹»åùáõÙ, Ï³ñáÕ »Ý Ý»ñÏ³ ÉÇÝ»É ¹ñ³Ýó ³ÝóÏ³ó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³ç³ÏóáõÃÛ³Ý Ù³ëÇÝ Ñ³ñóáõÙÁ ãÇ Ï³ñáÕ Ï³ï³ñí»É Ñ³ñóáõÙ ëï³óáÕ Ñ³ñÏ³ÛÇÝ Í³é³ÛáõÃÛ³Ý ÏáÕÙÇó, Ý³ Ñ³ñóáõÙÝ ëï³Ý³Éáõ ûñí³ÝÇó Ù»Ï ³Ùëí³ ÁÝÃ³óùáõÙ ³Û¹ Ù³ëÇÝ ·ñ³íáñ Í³ÝáõóáõÙ ¿ Ñ³ñóáõÙ ³ÝáÕ Ñ³ñÏ³ÛÇÝ Í³é³ÛáõÃÛ³ÝÁ` Ýß»Éáí ³ç³Ïó»ÉÁ Ù»ñÅ»Éáõ å³ï×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ç³ÏóáõÃÛ³Ý Ù³ëÇÝ Ñ³ñóÙ³Ý Ï³ï³ñáõÙÁ Ï³ñáÕ ¿ Ù»ñÅí»É, »Ã» ¹ñ³ Ï³ï³ñáõÙÁ Ñ³Ï³ëáõÙ ¿ Ñ³ñóáõÙ ëï³óáÕ ÎáÕÙÇ ³½·³ÛÇÝ ûñ»Ýë¹ñáõÃÛ³ÝÁ Ï³Ù åñ³ÏïÇÏ³Û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ñ³Ù³¹ñíáÕ ï»Õ»ÏáõÃÛ³Ý µáí³Ý¹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Æñ³í³ëáõ Ñ³ñÏ³ÛÇÝ Ù³ñÙÇÝÝ»ñÁ ë»÷³Ï³Ý Ý³Ë³Ó»éÝáõÃÛ³Ùµ Ï³Ù ³ç³ÏóáõÃÛ³Ý Ù³ëÇÝ Ñ³ñóáõÙáí ÙÇÙÛ³Ýó ïñ³Ù³¹ñáõÙ »Ý ï»Õ»ÏáõÃÛáõÝÝ»ñª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»éÝ³ÏáõÃÛáõÝÝ»ñÇ, ¹ñ³Ýó Ù³ëÝ³×ÛáõÕ»ñÇ ¨ Ý»ñÏ³Û³óáõóãáõÃÛáõÝÝ»ñÇ ·ñ³ÝóÙ³Ý Ù³ëÇÝ, Ý»ñ³éÛ³É` ¹ñ³Ýó ·ïÝí»Éáõ í³ÛñÇ, »ÝÃ³Ï³ÛáõÃÛ³Ý, ë»÷³Ï³ÝáõÃÛ³Ý Ó¨Ç ¨ ³ÛÉÝÇ í»ñ³µ»ñÛ³É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Çñ³í³µ³Ý³Ï³Ý áõ ýÇ½ÇÏ³Ï³Ý ³ÝÓ³Ýó ÏáÕÙÇó å»ï³Ï³Ý áõ ³é¨ïñ³ÛÇÝ µ³ÝÏ»ñáõÙ Ñ³ßÇíÝ»ñ µ³ó»Éáõ, ÇÝãå»ë Ý³¨ ¹ñ³ÝóáõÙ ¹ñ³Ù³Ï³Ý ÙÇçáóÝ»ñÇ ³éÏ³ÛáõÃÛ³Ý áõ ß³ñÅÇ Ù³ëÇ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ïíÛ³É ÎáÕÙÇ ï³ñ³ÍùáõÙ Çñ³í³µ³Ý³Ï³Ý áõ ýÇ½ÇÏ³Ï³Ý ³ÝÓ³Ýó ëï³ó³Í µáÉáñ ï»ë³ÏÇ »Ï³ÙáõïÝ»ñÇ ¨ Ñ³ñÏÙ³Ý ûµÛ»ÏïÝ»ñÇ, Ñ³ñÏ»ñÇ í×³ñí³Í ·áõÙ³ñÝ»ñÇ ¨ Ñ³ñÏÙ³Ý Ñ»ï Ï³åí³Í ³ÛÉ Ñ³ñó»ñÇ Ù³ëÇÝ:      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³ëï³ÃÕÃ»ñ ¨ ³ÛÉ ÝÛáõÃ»ñ ïñ³Ù³¹ñ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³ñóáõÙ ëï³óáÕ Ñ³ñÏ³ÛÇÝ Í³é³ÛáõÃÛáõÝÁ, ³ç³ÏóáõÃÛ³Ý Ù³ëÇÝ Ñ³ñóÙ³Ý Ñ³Ù³Ó³ÛÝ, ïñ³Ù³¹ñáõÙ ¿ ÝáñÙ³ïÇí ³Ïï»ñ, ÷³ëï³ÃÕÃ»ñÇ Ñ³ëï³ïí³Í å³ï×»ÝÝ»ñ ¨ ³ÛÉ ÝÛáõÃ»ñ, áñáÝù ³ÝÑñ³Å»ßï »Ý Ñ³ñÏ³ÛÇÝ Ñ»ï³ùÝÝáõÃÛáõÝ Ï³ï³ñ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ö³ëï³ÃÕÃ»ñÇ ¨ ³ÛÉ ÝÛáõÃ»ñÇ µÝûñÇÝ³ÏÝ»ñÁ Ï³ñáÕ »Ý å³Ñ³Ýçí»É ³ÛÝ ¹»åùáõÙ, »ñµ Ñ³ëï³ïí³Í å³ï×»ÝÝ»ñÁ Ñ»ï³ùÝÝáõÃÛ³Ý Ñ³Ù³ñ µ³í³ñ³ñ ã»Ý: ö³ëï³ÃÕÃ»ñÇ ¨ ³ÛÉ ÝÛáõÃ»ñÇ ÷áË³ÝóíáÕ µÝûñÇÝ³ÏÝ»ñÁ å»ïù ¿ í»ñ³¹³ñÓí»Ý Ñ³Ù³Ó³ÛÝ»óí³Í Å³ÙÏ»ïÝ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ÜÛáõÃ»ñÁ Ï³ñáÕ »Ý ïñ³Ù³¹ñí»É Ñ³Ù³Ï³ñ·ã³ÛÇÝ ï»Õ»ÏáõÃÛ³Ý ï»ëùáí` Éñ³óáõóÇã ÷áË³Ýó»Éáí ³Û¹ ÝÛáõÃ»ñÇ Ù»ÏÝ³µ³ÝÙ³Ý Ñ³Ù³ñ ³ÝÑñ³Å»ßï ûÅ³Ý¹³Ï ï»Õ»Ï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ÝÑñ³Å»ßïáõÃÛ³Ý ¹»åùáõÙ ÙÇ ÎáÕÙÇ Ñ³ñÏ³ÛÇÝ Ù³ñÙÇÝÝ»ñÁ Ñ³í³ëïáõÙ »Ý ÙÛáõë ÎáÕÙáõÙ Ñ³ñÏÙ³Ý Ñ³Ù³ñ å³Ñ³ÝçíáÕ Çñ³í³µ³Ý³Ï³Ý ¨ ýÇ½ÇÏ³Ï³Ý ³ÝÓ³Ýó ÷³ëï³ÃÕÃ»ñÁ ³é³Ýó í»ñ³¹³ë Ñ³ñÏ³ÛÇÝ Ù³ñÙÇÝÝ»ñÇ Ñ»ï Éñ³óáõóÇã Ñ³Ù³Ó³ÛÝ»óÝ»Éáõ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»Õ»ÏáõÃÛáõÝÁ ÷áË³Ýó»Éáõ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ç³ÏóáõÃÛ³Ý Ù³ëÇÝ Ñ³ñóáõÙÝ»ñÁ, ÷³ëï³ÃÕÃ»ñÁ, ÝÛáõÃ»ñÁ ¨ ³ÛÉ ï»Õ»ÏáõÃÛáõÝÝ»ñÁ ÷áË³ÝóíáõÙ »Ý ÎáÕÙ»ñÇ Ñ³Ù³Ó³ÛÝáõÃÛ³Ùµ áñáßíáÕ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ç³ÏóáõÃÛáõÝÝ Çñ³Ï³Ý³óíáõÙ ¿ Çñ³í³ëáõ Ñ³ñÏ³ÛÇÝ Ù³ñÙÇÝÝ»ñÇ Õ»Ï³í³ñÝ»ñÇ ÏáÕÙÇó áñáßí³Í å³ßïáÝ³ï³ñ ³ÝÓ³Ýó áõÕÕ³ÏÇ å³ßïáÝ³Ï³Ý Ï³å»ñÇ ßñç³Ý³ÏÝ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³ÕïÝÇáõÃÛ³Ý å³Ñå³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ÝÏñ»ï Ñ³ñÏ í×³ñáÕÝ»ñÇÝ í»ñ³µ»ñáÕ ï»Õ»ÏáõÃÛáõÝÁ Ñ³Ù³ñíáõÙ ¿ ·³ÕïÝÇ ¨ ³å³ÑáííáõÙ ¿ Ñ³ñóáõÙ ëï³óáÕ Ñ³ñÏ³ÛÇÝ Í³é³ÛáõÃÛ³Ý å³Ñ³çÝ»ñÇÝ Ñ³Ù³å³ï³ëË³ÝáÕ å³ßïå³ÝáõÃÛ³Ý é»ÅÇÙ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ï³ó³Í ï»Õ»ÏáõÃÛáõÝÁ ÎáÕÙ»ñÁ Ï³ñáÕ »Ý û·ï³·áñÍ»É ÙÇ³ÛÝ ëáõÛÝ Ñ³Ù³Ó³ÛÝ³·ñáí Ý³Ë³ï»ëí³Í Ýå³ï³ÏÝ»ñáí, ³Û¹ ÃíáõÙ Ý³¨ª í³ñã³Ï³Ý Ï³Ù ¹³ï³Ï³Ý ùÝÝáõÃÛ³Ý Ñ³Ù³ñ: î»Õ»ÏáõÃÛáõÝÁ Ï³ñáÕ ¿ û·ï³·áñÍí»É ³ÛÉ Ýå³ï³ÏÝ»ñÇ Ñ³Ù³ñ ÙÇ³ÛÝ Ñ³ñóáõÙ ëï³óáÕ ÎáÕÙÇ Ñ³Ù³Ó³ÛÝáõÃÛ³Ù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ñÇ Ï³ï³ñáõÙÁ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áÕÙ»ñÁ ÏÓ·ï»Ý Ñ³ëÝ»É ÷áËÑ³Ù³Ó³ÛÝáõÃÛ³Ý ³ÛÝ íÇ×»ÉÇ Ñ³ñó»ñÁ Ï³ñ·³íáñ»ÉÇë, áñáÝù Ï³ñáÕ »Ý Í³·»É ëáõÛÝ Ð³Ù³Ó³ÛÝ³·ÇñÁ Ù»ÏÝ³µ³Ý»ÉÇë Ï³Ù ÏÇñ³é»ÉÇë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ÝÑñ³Å»ßïáõÃÛ³Ý ¹»åùáõÙ ÎáÕÙ»ñÁ ëáõÛÝ Ð³Ù³Ó³ÛÝ³·ñÇ Çñ³·áñÍÙ³Ý ÁÝÃ³óùÁ ¨ ¹ñ³ Ù»ç ÷á÷áËáõÃÛáõÝÝ»ñ Ï³ï³ñ»Éáõ Ýå³ï³Ï³Ñ³ñÙ³ñáõÃÛáõÝÁ ·Ý³Ñ³ï»Éáõ Ñ³Ù³ñ Ï³ÝóÏ³óÝ»Ý ËáñÑñ¹³ÏóáõÃÛáõÝÝ»ñ: ²Û¹åÇëÇ ËáñÑñ¹³ÏóáõÃÛáõÝÝ»ñÇ Å³ÙÏ»ïÝ»ñÁ ÎáÕÙ»ñÁ áñáßáõÙ »Ý Éñ³óáõóÇã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ñÇ áõÅÇ Ù»ç ÙïÝ»ÉÁ ¨ ·áñÍáÕáõÃÛáõÝÁ ¹³¹³ñ»ó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ÇñÝ áõÅÇ Ù»ç ¿ ÙïÝáõÙ ¹ñ³ áõÅÇ Ù»ç ÙïÝ»Éáõ Ñ³Ù³ñ ³ÝÑñ³Å»ßï Ý»ñå»ï³Ï³Ý ÁÝÃ³ó³Ï³ñ·»ñÁ ÎáÕÙ»ñÇ ÏáÕÙÇó Ï³ï³ñí»Éáõ Ù³ëÇÝ í»ñçÇÝ ·ñ³íáñ Í³ÝáõóÙ³Ý ûñí³ÝÇó ¨ ¹³¹³ñ»óÝáõÙ ¿ Çñ ·áñÍáÕáõÃÛáõÝÁ ³ÛÝ ûñí³ÝÇó í»ó ³ÙÇë Éñ³Ý³Éáõó Ñ»ïá, »ñµ ÎáÕÙ»ñÇó Ù»ÏÁ ÙÛáõë ÎáÕÙÇÝ ·ñ³íáñ Ñ³ÛïÝáõÙ ¿ ¹ñ³ ·áñÍáÕáõÃÛáõÝÁ ¹³¹³ñ»óÝ»Éáõ Çñ Ùï³¹ñáõÃÛ³Ý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ºñ¨³Ý ù³Õ³ùáõÙ 1997 Ãí³Ï³ÝÇ ÑáõÝí³ñÇ 14-ÇÝ, »ñÏáõ ûñÇÝ³Ïáí, Ûáõñ³ù³ÝãÛáõñÁ` Ñ³Û»ñ»Ý, íñ³ó»ñ»Ý ¨ éáõë»ñ»Ý, ÁÝ¹ áñáõÙ µáÉáñ ï»ùëï»ñÁ Ñ³í³ë³ñ³½áñ »Ý: êáõÛÝ Ð³Ù³Ó³ÛÝ³·ñÇ Ñ³Û»ñ»Ý ¨ íñ³ó»ñ»Ý ï»ùëï»ñÇ í»ñ³µ»ñÛ³É ÎáÕÙ»ñÇ Ùáï ï³ñ³Ó³ÛÝáõÃÛáõÝÝ»ñ ³é³ç³Ý³Éáõ ¹»åùáõÙ ÑÇÙù ÏÁÝ¹áõÝíÇ ëáõÛÝ Ð³Ù³Ó³ÛÝ³·ñÇ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tabs>
          <w:tab w:val="clear" w:pos="720"/>
          <w:tab w:val="left" w:pos="8550" w:leader="none"/>
        </w:tabs>
        <w:ind w:right="497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                           </w:t>
      </w:r>
    </w:p>
    <w:p>
      <w:pPr>
        <w:pStyle w:val="Normal"/>
        <w:ind w:right="49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  <w:r>
        <w:rPr>
          <w:rFonts w:cs="Times Armenian" w:ascii="Times Armenian" w:hAnsi="Times Armenian"/>
          <w:sz w:val="24"/>
          <w:szCs w:val="24"/>
        </w:rPr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01 Ãí³Ï³ÝÇ ÑáõÉÇëÇ 5-Çó:</w:t>
        <w:tab/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9:00:00Z</dcterms:created>
  <dc:creator>Arthur Harutunian</dc:creator>
  <dc:description/>
  <cp:keywords/>
  <dc:language>en-US</dc:language>
  <cp:lastModifiedBy>LEGAL</cp:lastModifiedBy>
  <cp:lastPrinted>2010-12-09T09:40:00Z</cp:lastPrinted>
  <dcterms:modified xsi:type="dcterms:W3CDTF">2010-12-09T05:40:00Z</dcterms:modified>
  <cp:revision>37</cp:revision>
  <dc:subject/>
  <dc:title>? ? ? ? ? ? ? ? ?  ? ?</dc:title>
</cp:coreProperties>
</file>