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ind w:right="-81" w:hanging="0"/>
        <w:jc w:val="center"/>
        <w:rPr>
          <w:rFonts w:ascii="Times Armenian" w:hAnsi="Times Armenian" w:eastAsia="Times Armenian" w:cs="Times Armenian"/>
          <w:b/>
          <w:b/>
          <w:bCs/>
          <w:sz w:val="26"/>
        </w:rPr>
      </w:pPr>
      <w:r>
        <w:rPr>
          <w:rFonts w:eastAsia="Times Armenian" w:cs="Times Armenian" w:ascii="Times Armenian" w:hAnsi="Times Armenian"/>
          <w:b/>
          <w:bCs/>
          <w:sz w:val="26"/>
        </w:rPr>
        <w:t xml:space="preserve"> 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¨ èáõë³ëï³ÝÇ ¸³ßÝáõÃÛ³Ý Ï³é³í³ñáõÃÛ³Ý ÙÇç¨ ï»Õ»Ï³ïí³Ï³Ý Ùß³ÏáõÃ³ÛÇÝ Ï»ÝïñáÝÝ»ñÇ ÑÇÙÝÙ³Ý ¨ ·áñÍáõÝ»áõÃÛ³Ý å³ÛÙ³ÝÝ»ñÇ Ù³ëÇÝ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èáõë³ëï³ÝÇ ¸³ßÝáõÃÛ³Ý Ï³é³í³ñáõÃÛáõÝÁ, ³ÛëáõÑ»ï` ÎáÕÙ»ñ,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Çñ»Ýó å»ïáõÃÛáõÝÝ»ñÇ ÅáÕáíáõñ¹Ý»ñÇ ³Ý³ÝóáÕÇÏ Ñ»ï³ùñùñáõÃÛáõÝÁ ¨ ³ÝÏ»ÕÍ Ó·ïáõÙÁ ÑáõÙ³ÝÇï³ñ ¨ Ùß³ÏáõÃ³ÛÇÝ ³ñÅ»ùÝ»ñÇ ÷áË³¹³ñÓ Í³ÝáÃ³óÙ³Ý, ³í³Ý¹³Ï³Ý Ùß³ÏáõÃ³ÛÇÝ ¨ ·Çï³Ï³Ý Ï³å»ñÇ å³Ñå³ÝÙ³Ý ¨ Ñ»ï³·³ ½³ñ·³óÙ³Ý, Ûáõñ³ù³ÝãÛáõñ »ñÏñÇ ÇÝùÝÇßË³ÝáõÃÛ³Ý Ñ³ñ·áõÙÁ å³ïÙ³Ï³Ý Ñá·¨áñ ÁÝ¹Ñ³ÝñáõÃÛ³Ý Ëáñ³óÙ³Ý Ñ³ñó»ñáõÙ,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»Í Ýß³Ý³ÏáõÃÛáõÝ ï³Éáí Ð³Û³ëï³ÝÇ Ð³Ýñ³å»ïáõÃÛáõÝáõÙ ¨ èáõë³ëï³ÝÇ ¸³ßÝáõÃÛáõÝáõÙ ù³Õ³ù³Ï³Ý, ïÝï»ë³Ï³Ý, Ùß³ÏáõÃ³ÛÇÝ, ·Çï³Ï³Ý ¨ ÏñÃ³Ï³Ý ·áñÍÁÝÃ³óÝ»ñÇ ½³ñ·³óÙ³Ý í»ñ³µ»ñÛ³É Ñ³ë³ñ³Ï³ÛÝáõÃÛ³Ý Çñ³½»ÏÙ³Ý µ³ñÓñ³óÙ³ÝÁ,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³ç³Ïó»É ÑáõÙ³ÝÇï³ñ, Ùß³ÏáõÃ³ÛÇÝ ·Çï³ï»ËÝÇÏ³Ï³Ý áõ ï»Õ»Ï³ïí³Ï³Ý »ñÏÏáÕÙ Ï³å»ñÇ ÁÝ¹É³ÛÝÙ³ÝÁ §²äÐ Ù³ëÝ³ÏÇó å»ïáõÃÛáõÝÝ»ñÇ Ùß³ÏáõÛÃÇ µÝ³·³í³éáõÙ Ñ³Ù³·áñÍ³ÏóáõÃÛ³Ý Ù³ëÇÝ¦ 1992 Ãí³Ï³ÝÇ Ù³ÛÇëÇ 15-Ç ¨ §Ð³Û³ëï³ÝÇ Ð³Ýñ³å»ïáõÃÛ³Ý Ï³é³í³ñáõÃÛ³Ý ¨ èáõë³ëï³ÝÇ ¸³ßÝáõÃÛ³Ý Ï³é³í³ñáõÃÛ³Ý ÙÇç¨ Ùß³ÏáõÛÃÇ, ·ÇïáõÃÛ³Ý ¨ ÏñÃáõÃÛ³Ý µÝ³·³í³éáõÙ Ñ³Ù³·áñÍ³ÏóáõÃÛ³Ý Ù³ëÇÝ¦ 1995 Ãí³Ï³ÝÇ ÝáÛ»Ùµ»ñÇ 13-Ç Ð³Ù³Ó³ÛÝ³·ñ»ñÇ á·áí,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Õ»Ï³í³ñí»Éáí Ð»ÉëÇÝÏÛ³Ý º½ñ³÷³ÏÇã ³ÏïÇ (1975 Ãí³Ï³Ý)  ÑÇÙÝ³ñ³ñ ëÏ½µáõÝùÝ»ñáí áõ Ýå³ï³ÏÝ»ñáí ¨ º²ÐÎ ³ÛÉ ÷³ëï³ÃÕÃ»ñÇ ¹ñáõÛÃÝ»ñáí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÷áË³¹³ñÓáõÃÛ³Ý ÑÇÙ³Ý íñ³ ëï»ÕÍáõÙ »Ý Ð³Û³ëï³ÝÇ Ð³Ýñ³å»ïáõÃÛ³Ý Ùß³ÏáõÃ³ÛÇÝ-ï»Õ»Ï³ïí³Ï³Ý Ï»ÝïñáÝ ØáëÏí³ÛáõÙ ¨ èáõë³Ï³Ý ·ÇïáõÃÛ³Ý áõ Ùß³ÏáõÛÃÇ Ï»ÝïñáÝ ºñ¨³ÝáõÙ ¥³ÛëáõÑ»ï` Î»ÝïñáÝÝ»ñ¤: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ñáÕ »Ý ÷áË³¹³ñÓ å³ÛÙ³Ý³íáñí³ÍáõÃÛ³Ý ÑÇÙ³Ý íñ³ Î»ÝïñáÝÝ»ñÇ Ù³ëÝ³×ÛáõÕ»ñ Ï³Ù ¹ñ³Ýó Ý»ñÏ³Û³óáõóãáõÃÛáõÝÝ»ñ µ³ó»É »ñÏáõ å»ïáõÃÛáõÝÝ»ñÇ ³ÛÉ ù³Õ³ùÝ»ñáõÙ: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2</w:t>
      </w:r>
    </w:p>
    <w:p>
      <w:pPr>
        <w:pStyle w:val="TextBody"/>
        <w:spacing w:lineRule="auto" w:line="240"/>
        <w:ind w:right="-81" w:hanging="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Ùß³ÏáõÃ³ÛÇÝ-ï»Õ»Ï³ïí³Ï³Ý Ï»ÝïñáÝÁ ØáëÏí³ÛáõÙ ¨ ¹ñ³ Ù³ëÝ³×ÛáõÕ»ñÝ Çñ»Ýó ·áñÍáõÝ»áõÃÛáõÝÝ Çñ³Ï³Ý³óÝáõÙ »Ý èáõë³ëï³ÝÇ ¸³ßÝáõÃÛáõÝáõÙ Ð³Û³ëï³ÝÇ Ð³Ýñ³å»ïáõÃÛ³Ý ¹Çí³Ý³·Çï³Ï³Ý Ý»ñÏ³Û³óáõóãáõÃÛ³Ý Õ»Ï³í³ñÇ ÁÝ¹Ñ³Ýáõñ Õ»Ï³í³ñáõÃÛ³Ùµ: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èáõë³Ï³Ý ·ÇïáõÃÛ³Ý áõ Ùß³ÏáõÛÃÇ Ï»ÝïñáÝÁ ¨ ¹ñ³ Ù³ëÝ³×ÛáõÕ»ñÝ Çñ»Ýó ·áñÍáõÝ»áõÃÛáõÝÝ Çñ³Ï³Ý³óÝáõÙ »Ý Ð³Û³ëï³ÝÇ Ð³Ýñ³å»ïáõÃÛáõÝáõÙ èáõë³ëï³ÝÇ ¸³ßÝáõÃÛ³Ý ¹Çí³Ý³·Çï³Ï³Ý Ý»ñÏ³Û³óáõóãáõÃÛ³Ý Õ»Ï³í³ñÇ ÁÝ¹Ñ³Ýáõñ Õ»Ï³í³ñáõÃÛ³Ùµ: ²Û¹ ·áñÍáõÝ»áõÃÛáõÝÝ ³å³ÑáííáõÙ ¿ èáõë³ëï³ÝÇ ¸³ßÝáõÃÛ³Ý Ï³é³í³ñáõÃÛ³ÝÝ ³éÁÝÃ»ñ ÙÇç³½·³ÛÇÝ ·Çï³Ï³Ý ¨ Ùß³ÏáõÃ³ÛÇÝ Ñ³Ù³·áñÍ³ÏóáõÃÛ³Ý éáõë³Ï³Ý Ï»ÝïñáÝÇ ÙÇçáóáí: 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3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»Ýó ·áñÍáõÝ»áõÃÛáõÝÝ Çñ³Ï³Ý³óÝ»Éáõ Ýå³ï³Ïáí Î»ÝïñáÝÝ»ñÁ Ï³ñáÕ »Ý áõÕÇÕ Ï³å»ñ Ñ³ëï³ï»É ÁÝ¹áõÝáÕ »ñÏñÇ Ý³Ë³ñ³ñáõÃÛáõÝÝ»ñÇ, ·»ñ³ï»ëãáõÃÛáõÝÝ»ñÇ, å»ï³Ï³Ý ³ÛÉ ÑÇÙÝ³ñÏÝ»ñÇ áõ Ï³½Ù³Ï»ñåáõÃÛáõÝÝ»ñÇ, ï»Õ³Ï³Ý ÇßË³ÝáõÃÛ³Ý Ù³ñÙÇÝÝ»ñÇ, ÁÝÏ»ñáõÃÛáõÝÝ»ñÇ, ³ëáóÇ³óÇ³Ý»ñÇ, ýáÝ¹»ñÇ ¨ ³é³ÝÓÇÝ ýÇ½ÇÏ³Ï³Ý ³ÝÓ³Ýó Ñ»ï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4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ÝïñáÝÝ»ñÇ ÑÇÙÝ³Ï³Ý ËÝ¹ÇñÝ»ñÝ »Ý.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ëÝ³Ïó»É ÑáõÙ³ÝÇï³ñ, ·Çï³ï»ËÝÇÏ³Ï³Ý, Ùß³ÏáõÃ³ÛÇÝ ¨ ï»Õ»Ï³ïí³Ï³Ý Ï³å»ñÇ ½³ñ·³óÙ³Ý µÝ³·³í³éáõÙ Ñ³Ù³·áñÍ³ÏóáõÃÛ³Ý Íñ³·ñ»ñÇ Çñ³·áñÍÙ³ÝÁ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ñï³ë³ÑÙ³ÝÛ³Ý Ñ³ë³ñ³ÏáõÃÛ³ÝÁ Í³ÝáÃ³óÝ»É Çñ»Ýó »ñÏñÝ»ñÇ å³ïÙáõÃÛ³ÝÁ, ³ñí»ëïÇÝ ¨ Ùß³ÏáõÛÃÇÝ, Ý»ñùÇÝ ¨ ³ñï³ùÇÝ ù³Õ³ù³Ï³ÝáõÃÛ³ÝÁ, ·Çï³Ï³Ý, Ùß³ÏáõÃ³ÛÇÝ áõ ïÝï»ë³Ï³Ý Ï³ñáÕáõÃÛ³ÝÁ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ç³Ïó»É ëï»ÕÍ³·áñÍ³Ï³Ý, ÏñÃ³Ï³Ý ¨ Ùß³ÏáõÃ³ÛÇÝ-Éáõë³íáñã³Ï³Ý Ï³½Ù³Ï»ñåáõÃÛáõÝÝ»ñÇ Ñ»ï Ï³å»ñÇ ¨ Ñ³Ù³·áñÍ³ÏóáõÃÛ³Ý Ñ³ëï³ïÙ³ÝÝ áõ ½³ñ·³óÙ³ÝÁ, »ñÏáõ »ñÏñÝ»ñÇ ÅáÕáíáõñ¹Ý»ñÇ É»½áõÝ»ñÇ áõëáõÙÝ³ëÇñáõÃÛ³ÝÁ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ç³Ïó»É ÙÇç³½·³ÛÇÝ, ï³ñ³Í³ßñç³Ý³ÛÇÝ ¨ ³½·³ÛÇÝ Ï³é³í³ñ³Ï³Ý ¨ áã Ï³é³í³ñ³Ï³Ý Ï³½Ù³Ï»ñåáõÃÛáõÝÝ»ñÇ ·Íáí Ï³å»ñÇ ½³ñ·³óÙ³ÝÁ, û·ï³·áñÍ»É Î»ÝïñáÝÝ»ñÇ ï»Õ»Ï³ïí³Ï³Ý ÑÝ³ñ³íáñáõÃÛáõÝ»ñÁ »ñÏáõ »ñÏÝ»ñÇ ·Çï³ï»ËÝÇÏ³Ï³Ý ¨ Ùß³ÏáõÃ³ÛÇÝ Ñ³Ù³·áñÍ³ÏóáõÃÛ³Ý ÁÝ¹É³ÛÝÙ³Ý Ñ³Ù³ñ µ³ñ»Ýå³ëï å³ÛÙ³ÝÝ»ñ ëï»ÕÍ»Éáõ Ýå³ï³Ïáí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Ë·áñÍ³Ïó»É Î»ÝïñáÝÝ»ñÇ ï³ñ³Í³ßñç³Ý³ÛÇÝ Ù³ëÝ³×ÛáõÕ»ñÇ Ñ»ï` ÑáõÙ³ÝÇï³ñ, ·Çï³ï»ËÝÇÏ³Ï³Ý, Ùß³ÏáõÃ³ÛÇÝ áõ Ù³ëÝ³·Çï³Ï³Ý Ï³å»ñÇ µÝ³·³í³éáõÙ Ð³Û³ëï³ÝÇ Ð³Ýñ³å»ïáõÃÛ³Ý ¨ èáõë³ëï³ÝÇ ¸³ßÝáõÃÛ³Ý ÙÇç¨ ß÷áõÙÝ»ñÇ ½³ñ·³óÙ³ÝÁ ³ç³Ïó»Éáõ Ýå³ï³Ïáí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ç³Ïó»É Ð³Û³ëï³ÝÇ Ð³Ýñ³å»ïáõÃÛ³Ý ¨ èáõë³ëï³ÝÇ ¸³ßÝáõÃÛ³Ý ù³Õ³ùÝ»ñÇ áõ ï³ñ³Í³ßñç³ÝÝ»ñÇ ÙÇç¨ ·áñÍÁÝÏ»ñ³ÛÇÝ Ñ³ñ³µ»ñáõÃÛáõÝÝ»ñÇ Ñ³ëï³ïÙ³ÝÁ ¨ ½³ñ·³óÙ³ÝÁ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½Ù³Ï»ñå»É ï»Õ»Ï³ïí³Ï³Ý-·áí³½¹³ÛÇÝ ³ßË³ï³Ýù ·ÇïáõÃÛ³Ý ¨ ï»ËÝÇÏ³ÛÇ µÝ³·³í³éáõÙ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³ñ·³óÝ»É ß÷áõÙÝ»ñÁ ½µáë³ßñçáõÃÛ³Ý ¨ ëåáñïÇ µÝ³·³í³éáõÙ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5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»ÝïñáÝÝ»ñÁ Çñ»Ýó íñ³ ¹ñí³Í ËÝ¹ÇñÝ»ñÇÝ Ñ³Ù³å³ï³ëË³Ý.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»ÕÍáõÙ ¨ Ñ³Ù³ÉñáõÙ »Ý Éñ³ïí³Ï³Ý-ï»Õ»Ï³ïáõ ýáÝ¹»ñ ¨ ïíÛ³ÉÝ»ñÇ µ³ÝÏ»ñ Çñ»Ýó »ñÏñÝ»ñÇ Ùß³ÏáõÃ³ÛÇÝ, ·Çï³ï»ËÝÇÏ³Ï³Ý, Ñ³ë³ñ³Ï³Ï³Ý-ù³Õ³ù³Ï³Ý áõ ïÝï»ë³Ï³Ý ½³ñ·³óÙ³Ý Ñ³ñó»ñÇ í»ñ³µ»ñÛ³É, ³ÝóÏ³óÝáõÙ »Ý ÙÇç³½·³ÛÇÝ ÑáõÙ³ÝÇï³ñ, ·Çï³Ï³Ý, Ùß³ÏáõÃ³ÛÇÝ áõ ·áñÍ³ñ³ñ Ñ³Ù³·áñÍ³ÏóáõÃÛ³Ý ËÝ¹ÇñÝ»ñÇÝ ÝíÇñí³Í ÏáÝý»ñ³ÝëÝ»ñ, ·Çï³ÅáÕáíÝ»ñ, ËáñÑñ¹³ÏóáõÃÛáõÝÝ»ñ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å³ÑáíáõÙ »Ý ÁÝ¹áõÝáÕ »ñÏñÇ ß³Ñ³·ñ·Çé Ï³½Ù³Ï»ñåáõÃÛáõÝÝ»ñÇ ¨ ³é³ÝÓÇÝ ù³Õ³ù³óÇÝ»ñÇ ï»Õ»Ï³ïí³Ï³Ý áõ ËáñÑñ¹³Ïó³Ï³Ý ëå³ë³ñÏáõÙ Ùß³ÏáõÛÃÇ, ÏñÃáõÃÛ³Ý, ·ÇïáõÃÛ³Ý, ï»ËÝÇÏ³ÛÇ µÝ³·³í³éáõÙ Çñ»Ýó »ñÏñÇ Ï³½Ù³Ï»ñåáõÃÛáõÝÝ»ñÇ Ñ»ï Ï³å»ñ Ñ³ëï³ï»Éáõ Ñ³ñó»ñáí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Çñ³Ï³Ý³óÝáõÙ »Ý Ùß³ÏáõÃ³ÛÇÝ-Éáõë³íáñã³Ï³Ý ¨ ï»Õ»Ï³ïí³Ï³Ý ·áñÍáõÝ»áõÃÛáõÝ ÁÝ¹áõÝáÕ »ñÏñáõÙ Ùßï³å»ë µÝ³ÏíáÕ Ñ³Ûñ»Ý³ÏÇóÝ»ñÇ ßñç³ÝáõÙ, å³Ñå³ÝáõÙ »Ý Ï³å»ñ Ýñ³Ýó ÙÇ³íáñáõÙÝ»ñÇ Ñ»ï, 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»Ýó »ñÏñÇ Ùß³ÏáõÛÃÇ Ï³é³í³ñÙ³Ý å»ï³Ï³Ý Ù³ñÙÇÝÝ»ñÇ Ñ»ï Ñ³Ù³ï»Õ Ï³½Ù³Ï»ñåáõÙ »Ý ·»Õ³ñí»ëï³Ï³Ý ÏáÉ»ÏïÇíÝ»ñÇ ¨ ³é³ÝÓÇÝ Ï³ï³ñáÕÝ»ñÇ »ÉáõÛÃÝ»ñ, Ñ»éáõëï³ï»ë³ÛÇÝ ¨ ÏÇÝá¹ÇïáõÙÝ»ñ, ÇÝãå»ë Ý³¨ ³ÝóÏ³óÝáõÙ »Ý ·ñù»ñÇ ¨ ýáïáóáõó³Ñ³Ý¹»ëÝ»ñ, ·»Õ³ñí»ëï³Ï³Ý ëï»ÕÍ³·áñÍáõÃÛáõÝÝ»ñÇ ¨ ÅáÕáíñ¹³Ï³Ý ³ñí»ëïÇ ÝÙáõßÝ»ñÇ óáõó³Ñ³Ý¹»ëÝ»ñ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»ÕÍáõÙ »Ý Çñ»Ýó ·áñÍáõÝ»áõÃÛ³Ý ï³ñµ»ñ áõÕÕáõÃÛáõÝ»ñáí Ñ³ë³ñ³Ï³Ï³Ý ËáñÑáõñ¹Ý»ñ ¨ ³ÏáõÙµÝ»ñª ¹ñ³Ýó ³ßË³ï³ÝùÇ Ù»ç Ý»ñ·ñ³í»Éáí ï»ÕÇ Ñ³ë³ñ³Ï³ÛÝáõÃÛ³Ý áõ ·áñÍ³ñ³ñ ßñç³ÝÝ»ñÇ Ñ»ÕÇÝ³Ï³íáñ Ý»ñÏ³Û³óáõóÇãÝ»ñÇ, ·ÇïáõÃÛ³Ý, Ùß³ÏáõÛÃÇ ¨ ÏñÃáõÃÛ³Ý ³Ï³Ý³íáñ ·áñÍÇãÝ»ñÇ, ÇÝãå»ë Ý³¨ »ñÏáõ »ñÏñÝ»ñÇ ³ñï³ë³ÑÙ³ÝÛ³Ý Ý»ñÏ³Û³óáõóãáõÃÛáõÝÝ»ñÇ, Ï³½Ù³Ï»ñåáõÃÛáõÝÝ»ñÇ, ½³Ý·í³Í³ÛÇÝ ï»Õ»Ï³ïí³Ï³Ý ÙÇçáóÝ»ñÇ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ç³ÏóáõÙ »Ý Ð³Û³ëï³ÝÇ ¨ èáõë³ëï³ÝÇ µÝ³ÏÇãÝ»ñÇ ÑáõÙ³ÝÇï³ñ ß÷áõÙÝ»ñÇÝ, »ñÇï³ë³ñ¹áõÃÛ³Ý ¨ ¹åñáó³Ï³ÝÝ»ñÇ ËÙµ»ñÇ ÷áË³Ý³ÏÙ³ÝÁ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½Ù³Ï»ñåáõÙ »Ý Çñ»Ýó »ñÏñÝ»ñÇ ÅáÕáíáõñ¹Ý»ñÇ É»½áõÝ»ñÇ ¨ Ùß³ÏáõÛÃÝ»ñÇ áõëáõÙÝ³ëÇñáõÃÛáõÝ ÁÝ¹áõÝáÕ å»ïáõÃÛáõÝáõÙ, áõëáõÙÝ³Ù»Ãá¹³Ï³Ý û·ÝáõÃÛáõÝ »Ý óáõó ï³ÉÇë Çñ»Ýó »ñÏñÝ»ñÇ ·Çï³Ï³Ý ³ßË³ïáÕÝ»ñÇÝ áõ É»½áõ ¨ ·ñ³Ï³ÝáõÃÛáõÝ ¹³ë³í³Ý¹áÕÝ»ñÇÝ, áñáÝù ³ßË³ïáõÙ »Ý ï»ÕÇ ·Çï³Ï³Ý ¨ áõëáõÙÝ³Ï³Ý Ñ³ëï³ïáõÃÛáõÝÝ»ñáõÙ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ç³ÏóáõÙ »Ý ÁÝ¹áõÝáÕ »ñÏñÇ ù³Õ³ù³óÇÝ»ñÇ` áõëÙ³Ý áõ ëï³Å³íáñÙ³Ý Ñ³Ù³ñ ÁÝïñ»Éáõ ¨ Çñ»Ýó »ñÏñÝ»ñ áõÕ³ñÏ»Éáõ Ñ³ñó»ñáõÙ, Çñ»Ýó å»ïáõÃÛáõÝÝ»ñÇ áõëáõÙÝ³Ï³Ý Ñ³ëï³ïáõÃÛáõÝÝ»ñÇ ßñç³Ý³í³ñïÝ»ñÇ ³ëáóÇ³óÇ³Ý»ñÇ áõ ³ÏáõÙµÝ»ñÇ ³ßË³ï³ÝùÇÝ ³Û¹ áõëáõÙÝ³Ï³Ý Ñ³ëï³ïáõÃÛáõÝÝ»ñÇ Ñ»ï Ï³å»ñÁ å³Ñå³Ý»Éáõ áõÕÕáõÃÛ³Ùµ, ÇÝãå»ë Ý³¨ ÁÝ¹áõÝáÕ »ñÏñÝ»ñáõÙ Ï³½Ù³Ï»ñåáõÙ »Ý ßñç³Ý³í³ñïÝ»ñÇ Ñ³Ù³ñ áñ³Ï³íáñÙ³Ý µ³ñÓñ³óÙ³Ý ë»ÙÇÝ³ñÝ»ñ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ûÅ³Ý¹³ÏáõÙ »Ý ÏñÃáõÃÛ³Ý µÝ³·³í³éáõÙ Ýáñ ï»Õ»Ï³ïí³Ï³Ý ï»ËÝáÉá·Ç³Ý»ñÇ Ûáõñ³óÙ³ÝÁ ¨ ³ç³ÏóáõÙ »Ý Çñ»Ýó »ñÏñÇ ù³Õ³ù³óÇÝ»ñÇ áõëáõóÙ³Ý Ñ»é³Ï³é³í³ñÙ³Ý Ó¨»ñÇ ½³ñ·³óÙ³ÝÁ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áõÝáÕ »ñÏñÇ ß³Ñ³·ñ·Çé Ï³½Ù³Ï»ñåáõÃÛáõÝÝ»ñÇ ¨ ³é³ÝÓÇÝ ù³Õ³ù³óÇÝ»ñÇ Ñ³Ù³ñ ³å³ÑáíáõÙ »Ý Î»ÝïñáÝÝ»ñÇ ·ñ³¹³ñ³ÝÝ»ñÇ ¨ ³ÛÉ ï»Õ»Ï³ïí³Ï³Ý Í³é³ÛáõÃÛáõÝÝ»ñÇ ³ßË³ï³ÝùÁ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Ï³åÇ Ý³Ë³ñ³ñáõÃÛ³Ý ¨ èáõë³ï³ÝÇ ÷áëï³ÛÇÝ Ï³åÇ ¹³ßÝ³ÛÇÝ Í³é³ÛáõÃÛ³Ý ³ç³ÏóáõÃÛ³Ùµ Ï³½Ù³Ï»ñåáõÙ »Ý »ñÏáõ »ñÏñÝ»ñÇ å³ñµ»ñ³Ï³ÝÝ»ñÇ µ³Å³Ýáñ¹³·ñÙ³Ý Ï»ï»ñ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ï»Õ ÙÇçáó³éáõÙÝ»ñ ³ÝóÏ³óÝ»Éáõ Ñ³Ù³ñ Ñ³Ù³·áñÍ³ÏóáõÙ »Ý ÁÝ¹áõÝáÕ »ñÏñÇ µ³ñ»Ï³ÙáõÃÛ³Ý ³ëáóÇ³óÇ³Ý»ñÇ ¨ ÁÝÏ»ñáõÃÛáõÝÝ»ñÇ, áõëáõÙÝ³Ï³Ý, Ùß³ÏáõÃ³ÛÇÝ áõ ·Çï³Ï³Ý ÑÇÙÝ³ñÏÝ»ñÇ, »ññáñ¹ »ñÏñÝ»ñÇ Ùß³ÏáõÃ³ÛÇÝ-ï»Õ»Ï³ïí³Ï³Ý Ï»ÝïñáÝÝ»ñÇ Ñ»ï: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ÝïñáÝÝ»ñÁ Ï³ñáÕ »Ý Çñ³Ï³Ý³óÝ»É ëáõÛÝ Ð³Ù³Ó³ÛÝ³·ñÇ Ýå³ï³ÏÝ»ñÇÝ ãÑ³Ï³ëáÕ ·áñÍáõÝ»áõÃÛ³Ý ³ÛÉ ï»ë³ÏÝ»ñ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6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ÝïñáÝÝ»ñÁ ·ñ³ÝóíáõÙ »Ý áñå»ë Çñ³í³µ³Ý³Ï³Ý ³ÝÓ` ÁÝ¹áõÝáÕ »ñÏñÇ ûñ»Ýë¹ñáõÃÛ³ÝÁ Ñ³Ù³å³ï³ëË³Ý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7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áõÝáÕ »ñÏñÇ Ñ³Ù³Ó³ÛÝáõÃÛ³Ùµ Î»ÝïñáÝÝ»ñÁ Ï³ñáÕ »Ý ÙÇçáó³éáõÙÝ»ñ ³ÝóÏ³óÝ»É Çñ»Ýó ß»Ýù»ñÇó ¹áõñë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8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³å³ÑáíáõÙ »Ý Ñ³ë³ñ³ÏáõÃÛ³Ý ³Ý³ñ·»É Ù³ëÝ³ÏóáõÃÛáõÝÁ Î»ÝïñáÝÝ»ñÇ ÏáÕÙÇó ³ÝóÏ³óíáÕ ÙÇçáó³éáõÙÝ»ñÇÝ: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÷áË³¹³ñÓáõÃÛ³Ý ÑÇÙ³Ý íñ³ Ó»éÝ³ñÏáõÙ »Ý ³ÝÑñ³Å»ßï ÙÇçáóÝ»ñ Î»ÝïñáÝÝ»ñÇ ³ÝÓÝ³Ï³½ÙÇ ¨ ß»Ýù»ñÇ, ÇÝãå»ë Ý³¨ Ýñ³Ýó ÏáÕÙÇó ³ÝóÏ³óíáÕ ÙÇçáó³éáõÙÝ»ñÇ ³Ýíï³Ý·áõÃÛáõÝÝ ³å³Ñáí»Éáõ Ñ³Ù³ñ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9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ÝïñáÝÝ»ñÇ ï»Õ»Ï³ïí³Ï³Ý-Ùß³ÏáõÃ³ÛÇÝ ·áñÍáõÝ»áõÃÛáõÝÝ Çñ³Ï³ÝóíáõÙ ¿ áã ³é¨ïñ³ÛÇÝ ÑÇÙáõÝùáí: Æñ»Ýó Í³Ëë»ñÁ Ù³ëÝ³ÏÇáñ»Ý ÷áËÑ³ïáõó»Éáõ Ñ³Ù³ñ Î»ÝïñáÝÝ»ñÁ Ï³ñáÕ »Ý.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×³ñ ·³ÝÓ»É Çñ»Ýó ÏáÕÙÇó Ï³½Ù³Ï»ñåíáÕ ÙÇçáó³éáõÙÝ»ñÇÝ Ñ³×³Ë»Éáõ, áõëÙ³Ý ¨ ·áñÍáõÝ»áõÃÛ³Ý ³ÛÉ Ó¨»ñÇ Ñ³Ù³ñ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³×³é»É å³ñµ»ñ³Ï³Ý Ññ³ï³ñ³ÏáõÃÛáõÝÝ»ñ, ù³ñï³ñ³ÝÝ»ñ, ³½¹³·ñ»ñ, Íñ³·ñ»ñ, ·ñù»ñ, ÝÏ³ñÝ»ñ áõ í»ñ³ñï³¹ñáõÃÛáõÝÝ»ñ, »ñ³Åßï³Ï³Ý ·áñÍÇùÝ»ñ ¨ åÇïáõÛùÝ»ñ, ëÏ³í³é³ÏÝ»ñ, ï»ë³ÉëáÕ³Ï³Ý ¨ áõëáõóáÕ³Ï³Ý ÝÛáõÃ»ñ` ³ÝÏ³Ë ï»Õ»ÏáõÃÛ³Ý Ó³ÛÝ³·ñÙ³Ý »Õ³Ý³ÏÇó, ÇÝãå»ë Ý³¨ Çñ»Ýó Ï³½Ù³Ï»ñå³Í ÙÇçáó³éáõÙÝ»ñÇ Ñ»ï ³ÝÙÇç³Ï³Ýáñ»Ý Ï³åí³Í ³ÛÉ ³é³ñÏ³Ý»ñ` å³ÛÙ³Ýáí, áñ ¹ñ³Ýù ã»Ý í³×³éíÇ ÁÝ¹áõÝáÕ »ñÏñÇ ³é¨ïñ³ÛÇÝ ó³ÝóÇ ÙÇçáóáí ¨, áñ ¹³ íÝ³ë ãÇ Ñ³ëóÝÇ ³é¨ïñ³ÛÇÝ ·áñÍáõÝ»áõÃÛ³Ý Ï³ÝáÝÝ»ñÇÝ, ÇÝãå»ë Ý³¨ ãÇ Ë³ËïÇ Ùï³íáñ ë»÷³Ï³ÝáõÃÛ³Ý Çñ³íáõÝùÝ»ñÁ,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»ÝïñáÝÝ»ñÇ ³Ûó»ÉáõÝ»ñÇÝ ëå³ë³ñÏ»Éáõ Ñ³Ù³ñ áõÝ»Ý³É ·ñ³Ë³ÝáõÃÝ»ñ, é»ëïáñ³ÝÝ»ñ, ëñ×³ñ³ÝÝ»ñ ¨ Ñáõß³Ýí»ñÝ»ñÇ Ïñå³ÏÝ»ñ, ÇÝãå»ë Ý³¨ Î»ÝïñáÝÇ ÑÛáõñ»ñÇ Å³Ù³Ý³Ï³íáñ µÝ³Ïí»Éáõ Ñ³Ù³ñ` ÑÛáõñ³Ýáó³ÛÇÝ ßÇÝáõÃÛáõÝÝ»ñ, 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³ñÓ³Ï³ÉÙ³Ý ï³É Î»ÝïñáÝÝ»ñÇÝ å³ïÏ³ÝáÕ ß»Ýù»ñÁ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0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÷áË³¹³ñÓáõÃÛ³Ý ÑÇÙ³Ý íñ³ Ï³ç³Ïó»Ý ÙÇÙÛ³Ýó Ñ³ñÙ³ñ ÑáÕ³ÏïáñÝ»ñ ïñ³Ù³¹ñ»Éáõ, ÇÝãå»ë Ý³¨ Î»ÝïñáÝÝ»ñÇ Ñ³Ù³ñ ß»Ýù»ñÇ ¥ßÇÝáõÃÛáõÝÝ»ñÇ¤ í³ñÓ³Ï³ÉÙ³Ý, Ó»éù µ»ñÙ³Ý ¨ Ï³éáõóÙ³Ý Ñ³ñó»ñáõÙ` ÁÝ¹áõÝáÕ å»ïáõÃÛ³Ý ·áñÍáÕ ûñ»Ýë¹ñáõÃÛ³Ý Ñ³Ù³Ó³ÛÝ: 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»ÝïñáÝÝ»ñÇ ßÇÝ³ñ³ñáõÃÛ³Ý ÃáõÛÉ³ïíáõÃÛáõÝÁ ëï³Ý³Éáõó Ñ»ïá ¹ñ³Ýó Ý³Ë³·ÍÙ³Ý, Ï³éáõóÙ³Ý ¨ Ï³Ñ³íáñÙ³Ý ³ßË³ï³ÝùÝ»ñÁ ÏÇñ³Ï³Ý³óÝÇ áõÕ³ñÏáÕ ÎáÕÙÁ, áñÁ Ï³å³É³éáõÝ»ñ ÏÑñ³íÇñÇ Çñ ÁÝïñáõÃÛ³Ùµ` ÁÝ¹áõÝáÕ å»ïáõÃÛ³Ý ù³Õ³ù³ßÇÝáõÃÛ³Ý Ï³ÝáÝÝ»ñÇÝ Ñ³Ù³å³ï³ëË³Ý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1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ÝïñáÝÝ»ñÇ, ¹ñ³Ýó Ù³ëÝ³×ÛáõÕ»ñÇ ¨ ¹ñ³Ýó ³ÝÓÝ³Ï³½ÙÇ Ñ³ñÏáõÙÁ Çñ³Ï³Ý³óíáõÙ ¿ ÁÝ¹áõÝáÕ å»ïáõÃÛ³Ý Ñ³ñÏ³ÛÇÝ ûñ»Ýë¹ñáõÃÛ³ÝÁ Ñ³Ù³å³ï³ëË³Ý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Ýß³Ý³ÏáõÙ ¿ Çñ Î»ÝïñáÝÇ ³ÝÓÝ³Ï³½ÙÁ: ²Û¹ ³ÝÓÝ³Ï³½ÙÁ Ï³ñáÕ ¿ Ï³½Ùí³Í ÉÇÝ»É áõÕ³ñÏáÕ å»ïáõÃÛ³Ý, ÁÝ¹áõÝáÕ å»ïáõÃÛ³Ý Ï³Ù »ññáñ¹ å»ïáõÃÛ³Ý ù³Õ³ù³óÇÝ»ñÇó: ì»ñçÇÝ ¹»åùáõÙ Ýß³Ý³ÏáõÙÁ å»ïù ¿ Ñ³Ù³Ó³ÛÝ»óíÇ ÁÝ¹áõÝáÕ å»ïáõÃÛ³Ý ÇßË³ÝáõÃÛ³Ý Ù³ñÙÇÝÝ»ñÇ Ñ»ï: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ÝïñáÝÇ ïÝûñ»ÝÁ ¨ ïÝûñ»ÝÇ ï»Õ³Ï³ÉÁ ÎáÕÙ»ñÇ ÙÇç¨ ÷áË³¹³ñÓ å³ÛÙ³Ý³íáñí³ÍáõÃÛ³Ùµ Ï³ñáÕ »Ý ÉÇÝ»É ¹Çí³Ý³·Çï³Ï³Ý Ý»ñÏ³Û³óáõóãáõÃÛ³Ý ¹Çí³Ý³·Çï³Ï³Ý ³ÝÓÝ³Ï³½ÙÇ ³Ý¹³ÙÝ»ñ: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ÝïñáÝÝ»ñÇ ³ÝÓÝ³Ï³½ÙÇ Ãí³ù³Ý³ÏÁ ë³ÑÙ³ÝíáõÙ ¿ ÷áË³¹³ñÓ å³ÛÙ³Ý³íáñí³ÍáõÃÛ³Ùµ: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ÙÇÙÛ³Ýó Ïï»Õ»Ï³óÝ»Ý Î»ÝïñáÝÝ»ñÇ ³ÝÓÝ³Ï³½ÙÇ Ñ³Ù³ÉñÙ³Ý Ù³ëÇÝ, ÇÝãå»ë Ý³¨ ³ßË³ï³ÏÇóÝ»ñÇ å³ßïáÝÇ ³ÝóÝ»Éáõ ¨ Ýñ³Ýó ³ßË³ï³ÝùÁ ¹³¹³ñ»óÝ»Éáõ Ù³ëÇÝ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3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»ÝïñáÝÝ»ñÇ ³ßË³ï³ÏÇóÝ»ñÇ ¨ Ýñ³Ýó ÁÝï³ÝÇùÝ»ñÇ ³Ý¹³ÙÝ»ñÇ íñ³, áñáÝù áõÕ³ñÏáÕ å»ïáõÃÛ³Ý ù³Õ³ù³óÇÝ»ñ »Ý ¨ Ùßï³å»ë ã»Ý µÝ³ÏíáõÙ ÁÝ¹áõÝáÕ »ñÏñáõÙ, ï³ñ³ÍíáõÙ »Ý áõÕ³ñÏáÕ å»ïáõÃÛ³Ý ³ßË³ï³Ýù³ÛÇÝ ûñ»Ýë¹ñáõÃÛáõÝÁ ¨ ëáóÇ³É³Ï³Ý ³å³ÑáíáõÃÛ³Ý é»ÅÇÙÁ: 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4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áõÝáÕ ÎáÕÙÁ áõÕ³ñÏáÕ ÎáÕÙÇ Î»ÝïñáÝÇ ³ßË³ï³ÏÇóÝ»ñÇÝ ¨ Ýñ³Ýó Ñ»ï ³åñáÕ Çñ»Ýó ÁÝï³ÝÇùÝ»ñÇ ³Ý¹³ÙÝ»ñÇÝ ÃáõÛÉ ¿ ï³ÉÇë ³ßË³ï³ÝùÇ ³ÙµáÕç Å³Ù³Ý³Ï³ÙÇçáóáõÙ Ý»ñÙáõÍ»É ¨ ¹áõñë µ»ñ»É Çñ»Ýó å³ïÏ³ÝáÕ ß³ñÅ³Ï³Ý ·áõÛùÁ ¥Ý»ñ³éÛ³É ïñ³Ýëåáñï³ÛÇÝ ÙÇçáóÝ»ñÁ¤` ³½³ï»Éáí Ù³ùë³ïáõñù í×³ñ»Éáõó ¥µ³ó³éáõÃÛ³Ùµ Ù³ùë³ÛÇÝ ·³ÝÓáõÙÝ»ñÇ¤: ÐÇß³ï³Ïí³Í ³é³ñÏ³Ý»ñÁ Ï³ñáÕ »Ý ûï³ñí»É ÙÇ³ÛÝ Ù³ùë³ïáõñù»ñÁ í×³ñ»Éáõ ¨ ÁÝ¹áõÝáÕ å»ïáõÃÛ³Ý ûñ»Ýë¹ñáõÃÛ³Ùµ ë³ÑÙ³Ýí³Í ÙÛáõë å³Ñ³ÝçÝ»ñÁ Ï³ï³ñ»Éáõ ¹»åùáõÙ: ²Û¹ ³½³ïáõÙÁ ·áñÍáõÙ ¿ ÙÇ³ÛÝ Î»ÝïñáÝáõÙ Ýñ³Ýó ³ßË³ï»Éáõ Å³Ù³Ý³Ï³ÙÇçáóáõÙ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5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³ÝÑñ³Å»ßïáõÃÛ³Ý ¹»åùáõÙ ³ç³ÏóáõÃÛáõÝ óáõÛó Ïï³ Î»ÝïñáÝÝ»ñÇ ûï³ñ»ñÏñÛ³ ³ßË³ï³ÏÇóÝ»ñÇ Ñ³Ù³ñ µÝ³Ï³ñ³ÝÝ»ñ ÁÝïñ»Éáõ Ñ³ñóáõÙ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6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Ù»ÏÝ³µ³ÝÙ³Ý ¨ ÏÇñ³éÙ³Ý ³éÝãáõÃÛ³Ùµ í»×»ñÁ ÏÉáõÍí»Ý µ³Ý³ÏóáõÃÛáõÝÝ»ñÇ ÙÇçáóáí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á¹í³Í 17</w:t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áõÅÇ Ù»ç ¿ ÙïÝáõÙ ÎáÕÙ»ñÇ` ¹ñ³ áõÅÇ Ù»ç ÙïÝ»Éáõ Ñ³Ù³ñ ³ÝÑñ³ß»ßï Ñ³Ù³å³ï³ëË³Ý Ý»ñå»ï³Ï³Ý ÁÝÃ³ó³Ï³ñ·»ñÇ  Ï³ï³ñáõÙÁ Ñ³ëï³ïáÕ í»ñçÇÝ ·ñ³íáñ Í³ÝáõóÙ³Ý ûñÇó:</w:t>
      </w:r>
    </w:p>
    <w:p>
      <w:pPr>
        <w:pStyle w:val="TextBody"/>
        <w:spacing w:lineRule="auto" w:line="240"/>
        <w:ind w:right="-8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ÑÇÝ· ï³ñÇ Å³ÙÏ»ïáí ¨ ÇÝùÝ³µ»ñ³µ³ñ Ï»ñÏ³ñ³Ó·íÇ Ñ»ï³·³ ÑÝ·³ÙÛ³ Å³Ù³Ý³Ï³ÙÇçáóÝ»ñÇ Ñ³Ù³ñ, ù³ÝÇ ¹»é ÎáÕÙ»ñÇó Ù»ÏÁ Ñ³Ù³å³ï³ëË³Ý Å³Ù³Ý³Ï³ÙÇçáóÁ Éñ³Ý³Éáõó ³éÝí³½Ý í»ó ³ÙÇë ³é³ç ÙÛáõë ÎáÕÙÇÝ ·ñ³íáñ ãÍ³ÝáõóÇ ¹ñ³ ·áñÍáÕáõÃÛáõÝÁ ¹³¹³ñ»óÝ»Éáõ Çñ Ùï³¹ñáõÃÛ³Ý Ù³ëÇÝ:</w:t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ØáëÏí³ ù³Õ³ùáõÙ 1997 Ãí³Ï³ÝÇ û·áëïáëÇ 29-ÇÝ, »ñÏáõ ûñÇÝ³Ïáí, Ûáõñ³ù³ÝãÛáõñÁ` Ñ³Û»ñ»Ý ¨ éáõë»ñ»Ý, ÁÝ¹ áñáõÙ »ñÏáõ ï»ùëï»ñÝ ¿É Ñ³í³ë³ñ³½áñ »Ý:   </w:t>
      </w:r>
    </w:p>
    <w:p>
      <w:pPr>
        <w:pStyle w:val="TextBody"/>
        <w:spacing w:lineRule="auto" w:line="240"/>
        <w:ind w:right="-81" w:hanging="0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right="-81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8 Ãí³Ï³ÝÇ ÑáõÉÇëÇ 16-Çó:</w:t>
      </w:r>
    </w:p>
    <w:sectPr>
      <w:footerReference w:type="default" r:id="rId2"/>
      <w:type w:val="nextPage"/>
      <w:pgSz w:w="11906" w:h="16838"/>
      <w:pgMar w:left="1701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LatArm" w:hAnsi="Arial LatArm" w:cs="Arial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0:23:00Z</dcterms:created>
  <dc:creator>Hayk Hakobyan</dc:creator>
  <dc:description/>
  <cp:keywords/>
  <dc:language>en-US</dc:language>
  <cp:lastModifiedBy>LEGAL</cp:lastModifiedBy>
  <cp:lastPrinted>2013-07-22T23:06:00Z</cp:lastPrinted>
  <dcterms:modified xsi:type="dcterms:W3CDTF">2013-07-22T18:08:00Z</dcterms:modified>
  <cp:revision>92</cp:revision>
  <dc:subject/>
  <dc:title>Ð³Ù³Ó³ÛÝ³·Çñ</dc:title>
</cp:coreProperties>
</file>