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Ï³é³í³ñáõÃÛ³Ý ÙÇç¨ ÏñÃ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ìñ³ëï³ÝÇ Ï³é³í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»Ýí»Éáí »ñÏáõ ÅáÕáíáõñ¹Ý»ñÇ ÙÇç¨ µ³ñ»Ï³ÙáõÃÛ³Ý å³ïÙ³Ï³Ý ³ñÙ³ïÝ»ñÇ íñ³, Ñ³ßíÇ ³éÝ»Éáí Ñ³Û-íñ³ó³Ï³Ý ³í³Ý¹³Ï³Ý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 ÷áË³¹³ñÓ ß³Ñ³·ñ·éí³ÍáõÃÛáõÝÁ Çñ³í³Ñ³í³ë³ñ Ñ³Ù³·áñÍ³ÏóáõÃÛ³Ý Ù»ç, Ó·ï»Éáí å³Ñå³Ý»É ¨ ½³ñ·³óÝ»É ÷áËß³Ñ³í»ï Ñ³ñ³µ»ñáõÃÛáõÝÝ»ñÁ ÏñÃáõÃÛ³Ý ¨ ·ÇïáõÃÛ³Ý áÉáñ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áõÝ»Éáí Çñ»Ýó ÷áËÑ³ñ³µ»ñáõÃÛáõÝÝ»ñáõÙ ¨ Ñ³Ýñ³ÏñÃ³Ï³Ý ù³Õ³ù³Ï³ÝáõÃÛ³Ý Ù»ç Ñ³Ù³Ù³ñ¹Ï³ÛÇÝ ³ñÅ»ùÝ»ñÇ ³é³çÝ³Û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Çï»Éáí ÏñÃáõÃÛ³Ý ¨ ·ÇïáõÃÛ³Ý å»ï³Ï³Ý Ñ³Ù³Ï³ñ·»ñÁ áñå»ë ³ñÅ»ù³ÛÇÝ Ñ³Ù³Ï³ñ·»ñ, áñáÝù Ýå³ëïáõÙ »Ý »ñÏáõ å»ïáõÃÛáõÝÝ»ñÇ ù³Õ³ù³óÇÝ»ñÇ ÉÇ³ñÅ»ù ½³ñ·³óÙ³ÝÁª ³ÝÏ³Ë Ýñ³Ýó ³½·³ÛÇÝ å³ïÏ³Ý»ÉáõÃÛáõÝÇó, ù³Õ³ù³Ï³Ý, ÏñáÝ³Ï³Ý Ñ³Û³óùÝ»ñÇó ¨ Ñ³Ùá½ÙáõÝùÝ»ñÇó,</w:t>
      </w:r>
    </w:p>
    <w:p>
      <w:pPr>
        <w:pStyle w:val="TextBodyIndent"/>
        <w:rPr/>
      </w:pPr>
      <w:r>
        <w:rPr/>
        <w:t>³ñï³Ñ³Ûï»Éáí å³ïñ³ëï³Ï³ÙáõÃÛáõÝ ·Çï³Ï³Ý, Ï³½Ù³Ï»ñåã³Ù»Ãá¹³Ï³Ý ¨ ï»Õ»Ï³ïí³Ï³Ý Ñ³Ù³·áñÍ³ÏóáõÃÛ³Ý Ù»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 xml:space="preserve">Ñ³Ù³Ó³ÛÝ»óÇÝ Ý»ñùáÑÇßÛ³ÉÇ Ù³ëÇÝ.  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, Çñ»Ýó ³½·³ÛÇÝ ûñ»Ýë¹ñáõÃÛáõÝÝ»ñÇÝ ¨ ÙÇç³½·³ÛÇÝ Çñ³íáõÝùÇ ÝáñÙ»ñÇÝ Ñ³Ù³å³ï³ëË³Ý, Ï½³ñ·³óÝ»Ý ¨ Ïå³Ñå³Ý»Ý Ñ³Ù³·áñÍ³ÏóáõÃÛáõÝÁ ÏñÃáõÃÛ³Ý áÉáñïáõÙ »ñÏáõ å»ïáõÃÛáõÝÝ»ñÇ Ñ³Ù³å³ï³ëË³Ý Ï³½Ù³Ï»ñåáõÃÛáõÝÝ»ñÇ ¨ Ñ³ëï³ïáõÃÛáõÝÝ»ñÇ ÙÇç¨` Çñ³í³Ñ³í³ë³ñáõÃÛ³Ý ¨ ÷áË³¹³ñÓ Ñ³ñ·³ÝùÇ ëÏ½µáõÝùÝ»ñÇ ÑÇÙ³Ý íñ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ÏÑ³Ù³ËÙµ»Ý Çñ»Ýó ç³Ýù»ñÁ Ñ³Ù³·áñÍ³ÏóáõÃÛ³Ý Ñ»ï¨Û³É áõÕÕáõÃÛáõÝÝ»ñÇ íñ³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ñÓÇ ÷áË³Ý³ÏáõÙ ÏñÃáõÃÛ³Ý áÉáñïáõÙ ½³ñ·³óÙ³Ý, Ï³é³í³ñÙ³Ý ¨ åÉ³Ý³íáñÙ³Ý Ï³ñ¨áñ³·áõÛÝ µÝ³·³í³éÝ»ñáõÙ, ³Û¹ ÃíáõÙ` µ³ñÓñ³·áõÛÝ ÏñÃáõÃÛ³Ý áÉáñ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³ëÝ³·»ïÝ»ñÇ å³ïñ³ëïáõÙ` áõë³ÝáÕÝ»ñÇ, ³ëåÇñ³ÝïÝ»ñÇ, ëï³ÅáñÝ»ñÇ Ñ³Ù³ñÅ»ù ÷áË³Ý³ÏÙ³Ý ÑÇÙ³Ý íñ³, áñáÝù ³é³çÝ³ÛÇÝ »Ý »ñÏáõ ÎáÕÙ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Ù³ÝÏ³í³ñÅ³Ï³Ý Ï³¹ñ»ñÇ å³ïñ³ëïáõÙ ¨ áñ³Ï³íáñÙ³Ý µ³ñÓñ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ï»Õ ·Çï³Ï³Ý Ñ»ï³½áïáõÃÛáõÝÝ»ñÇ Çñ³Ï³Ý³óáõÙ ÷áË³¹³ñÓ Ñ»ï³ùñùñáõÃÛáõÝ Ý»ñÏ³Û³óÝáÕ ÑáõÙ³ÝÇï³ñ, µÝ³Ï³Ý, ï»ËÝÇÏ³Ï³Ý, Ù³ÝÏ³í³ñÅ³Ï³Ý ·ÇïáõÃÛáõÝÝ»ñÇ ¨ Ñ³ïÏ³å»ë »ñÏáõ ÅáÕáíáõñ¹Ý»ñÇ å³ïÙ³Ï³Ý ³ÝóÛ³ÉÇÝ í»ñ³µ»ñáÕ áÉáñïÝ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áõÙ³ÝÇï³ñ ³é³ñÏ³Ý»ñÇ ·Íáí áõëáõÙÝ³Ï³Ý Íñ³·ñ»ñÇ ¨ ¹³ë³·ñù»ñÇ µáí³Ý¹³ÏáõÃÛ³Ý Ñ³Ù»Ù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·áñÍ³ÏóáõÃÛ³Ý ÁÝ¹É³ÛÝáõÙ Ð³Û³ëï³ÝÇ Ð³Ýñ³å»ïáõÃÛ³Ý ¨ ìñ³ëï³ÝÇ Ù³ëÝ³·»ïÝ»ñÇÝ å³ïñ³ëï»ÉÇë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ç³ÏóáõÃÛáõÝ áõëáõÙÝ³Ï³Ý Ñ³ëï³ïáõÃÛáõÝÝ»ñÇ ÙÇç¨ Ï³å»ñÇ Ñ³ëï³ïÙ³ÝÁ ¨ ¹ñ³Ýó ½³ñ·³óÙ³ÝÁ ÙÇÙÛ³Ýó ÙÇç¨ ³ÝÙÇç³Ï³Ý å³ÛÙ³Ý³íáñí³ÍáõÃÛáõÝÝ»ñÇ ÑÇÙ³Ý íñ³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å³ÛÙ³Ý³íáñí»óÇÝ Ï³ï³ñ»É ³ÝÑñ³Å»ßï ³ßË³ï³Ýù ÏñÃáõÃÛ³Ý, áñ³Ï³íáñÙ³Ý, ·Çï³Ï³Ý ³ëïÇ×³ÝÝ»ñÇ ¨ ÏáãáõÙÝ»ñÇ Ù³ëÇÝ ÷³ëï³ÃÕÃ»ñÇ ×³Ý³ãÙ³Ý Ñ»ï Ï³åí³Í Ñ³ñó»ñÁ Ï³ñ·³íáñ»Éáõ Ñ³Ù³ñ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¹Çí³Ý³·Çï³Ï³Ý Ý»ñÏ³Û³óáõóãáõÃÛáõÝÝ»ñÇ Í³é³ÛáÕÝ»ñÇ »ñ»Ë³Ý»ñÇ áõëáõÙÝ³éáõÃÛ³Ý Ñ³ñóÁ ÙÇçÝ³Ï³ñ· ¨ µ³ñÓñ³·áõÛÝ áõëáõÙÝ³Ï³Ý Ñ³ëï³ïáõÃÛáõÝÝ»ñáõÙ ùÝÝ³ñÏíáõÙ ¿ Ûáõñ³ù³ÝãÛáõñ ÏáÝÏñ»ï ¹»åùáõÙ ³é³ÝÓÇ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³ñáÕ »Ý ë³ÑÙ³Ý»É Ð³Û³ëï³ÝÇ Ð³Ýñ³å»ïáõÃÛ³Ý ¨ ìñ³ëï³ÝÇ ù³Õ³ù³óÇÝ»ñÇ, Ñ³Ù³å³ï³ëË³Ý³µ³ñ, ìñ³ëï³ÝÇ ¨ Ð³Û³ëï³ÝÇ Ð³Ýñ³å»ïáõÃÛ³Ý µ³ñÓñ³·áõÛÝ áõëáõÙÝ³Ï³Ý Ñ³ëï³ïáõÃÛáõÝÝ»ñáõÙ ÁÝ¹áõÝ»ÉáõÃÛ³Ý å»ï³Ï³Ý ùíáï³Ý»ñ: àõëÙ³Ý Ñ³Ù³ñ í×³ñáõÙÁ ÏÇñ³Ï³ÝóíÇ áõÕ³ñÏáÕ ÎáÕÙÇ ÙÇçáóÝ»ñÇ Ñ³ßíÇÝ: ÀÝïñáõÃÛ³Ý, ÁÝ¹áõÝ»ÉáõÃÛ³Ý ¨ ýÇÝ³Ýë³íáñÙ³Ý Ï³ñ·Á Ûáõñ³ù³Ý³ãÛáõñ ï³ñÇ áñáßíáõÙ ¿ ³é³ÝÓÇÝ ³ñÓ³Ý³·ñáõÃÛ³Ùµ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Çó Ûáõñ³ù³ÝãÛáõñÁ ãÇ ³é³ñÏáõÙ ÙÛáõë ÎáÕÙÇ ù³Õ³ù³óÇÝ»ñÇ ³ÝÑ³ï³Ï³Ý ÁÝ¹áõÝ»ÉáõÃÛ³ÝÁ Çñ áõëáõÙÝ³Ï³Ý Ñ³ëï³ïáõÃÛáõÝÝ»ñª ÁÝ¹áõÝáÕ ÎáÕÙÇ Ñ³ëï³ï³Í Ï³ÝáÝÝ»ñÇÝ ¨ áõëáõÙÝ³Ï³Ý Ñ³ëï³ïáõÃÛáõÝÝ»ñ ûï³ñ»ñÏñÛ³ ù³Õ³ù³óÇÝ»ñÇ ÁÝ¹áõÝ»ÉáõÃÛ³Ý Ï³ñ·ÇÝ Ñ³Ù³å³ï³ëË³Ý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 xml:space="preserve">ÎáÕÙ»ñÁ ÏÓ·ï»Ý ÏñÃáõÃÛ³Ý µÝ³·³í³éáõÙ ÙÇç³½·³ÛÇÝ Íñ³·ñ»ñáõÙ ¨ Ý³Ë³·Í»ñáõÙ, ë»ÙÇÝ³ñÝ»ñÇÝ, ·Çï³ÅáÕáíÝ»ñÇÝ, ¹³ë³ËáëáõÃÛáõÝÝ»ñÇÝ ¨ ³ÛÉ ÙÇçáó³éáõÝ»ñÇÝ ·ÇïÝ³Ï³ÝÝ»ñÇ Ñ³Ù³·áñÍ³ÏóáõÃÛ³Ý ÁÝ¹É³ÛÝÙ³ÝÁ: 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Ï³ç³Ïó»Ý µ³ñÓñ³·áõÛÝ áõëáõÙÝ³Ï³Ý Ñ³ëï³ïáõÃÛáõÝÝ»ñáõÙ ÑáõÙ³ÝÇï³ñ, µÝ³Ï³Ý ¨ ï»ËÝÇÏ³Ï³Ý ·ÇïáõÃÛáõÝÝ»ñÇ µÝ³·³í³éáõÙ Ù³ÝÏ³í³ñÅ³Ï³Ý ³ßË³ï³ÝùÇ Ñ³Ù³ñ Ù³ëÝ³·»ïÝ»ñÇ ÷áË³Ý³ÏÙ³ÝÁ, Ð³Û³ëï³ÝÇ Ð³Ýñ³å»ïáõÃÛ³Ý ¨ ìñ³ëï³ÝÇ µ³ñÓñ³·áõÛÝ áõëáõÙÝ³Ï³Ý Ñ³ëï³ïáõÃÛáõÝÝ»ñÇ Ñ³Ù³·áñÍ³ÏóáõÃÛ³Ý ³ñ¹ÛáõÝ³í»ïáõÃÛ³Ý µ³ñÓñ³óÙ³ÝÁ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 Ï³ç³Ïó»Ý ÙÇçÝ³Ï³ñ· ¨ Ñ³Ýñ³ÏñÃ³Ï³Ý ¹åñáóÝ»ñÇ, Ù³ëÝ³·Çï³Ï³Ý ï»ËÝÇÏ³Ï³Ý áõëáõÙÝ³ñ³ÝÝ»ñÇ, µ³ñÓñ³·áõÛÝ áõëáõÙÝ³Ï³Ý Ñ³ëï³ïáõÃÛáõÝÝ»ñÇ ÙÇç¨ Ñ³Ù³·áñÍ³ÏóáõÃÛ³Ý ½³ñ·³óÙ³ÝÝ áõ ³Ùñ³åÝ¹Ù³ÝÁª Ñ»ï¨Û³É áõÕÕáõÃÛáõ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ñÓÇ ÷áË³Ý³ÏáõÙ Ù³ÝÏ³í³ñÅ³Ï³Ý ·áñÍáõÝ»áõÃÛ³Ý áÉáñ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÷áñÓÇ ÷áË³Ý³ÏáõÙ ¹³ë³·ñù»ñÇ ¨ Íñ³·ñ»ñÇ, áõëáõÙÝ³Ï³Ý ·áñÍÁÝÃ³óÇ Ñ³Ù³Ï³ñ·ã³íáñÙ³Ý Íñ³·ñ»ñÇ Ùß³ÏÙ³Ý Å³Ù³Ý³Ï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³Ý ï»Õ»Ï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ï»Õ ÏñÃ³Ï³Ý Íñ³·ñ»ñÇ Ùß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ñ½³Ï³Ý å³ïíÇñ³ÏáõÃÛáõÝÝ»ñÇ ¨ ·»Õ³ñí»ëï³Ï³Ý ÇÝùÝ³·áñÍ ÏáÉ»ÏïÇí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»ÕÍ³·áñÍ³Ï³Ý ÙñóáõÛÃÝ»ñ ¨ ³é³ñÏ³Û³Ï³Ý ûÉÇÙåÇ³¹³Ý»ñ ³ÝóÏ³óÝ»ÉÇë Ï³å»ñÇ ÁÝ¹É³ÛÝ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³¹³ñÓ Ñ»ï³ùñùñáõÃÛáõÝ Ý»ñÏ³Û³óÝáÕ ÁÝ¹Ñ³Ýáõñ ·Çï³Ñ»ï³½áï³Ï³Ý ³ßË³ï³ÝùÝ»ñÇ Ï³ï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Ñá¹í³ÍÇ ë³ÑÙ³ÝÝ»ñáõÙ ÷áË³Ý³ÏáõÙÁ ÏÇñ³Ï³Ý³óíÇ å³ÛÙ³Ý³·ñ³ÛÇÝ ÑÇÙùáí, ÇëÏ ¹ñ³ Í³í³ÉÝ»ñÁ Ïë³ÑÙ³Ýí»Ý Ûáõñ³ù³ÝãÛáõñ ï³ñÇª Ñ³Ù³·áñÍ³ÏóáÕ ÑÇÙÝ³ñÏÝ»ñÇ Õ»Ï³í³ñÝ»ñÇ ÏáÕÙÇó: </w:t>
        <w:tab/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Ï³ï³ñ»Ý å³ïíÇñ³ÏáõÃÛáõÝÝ»ñÇ ³Ù»Ý³ÙÛ³ ÷áË³Ý³ÏáõÙÝ»ñ Ï³å»ñÇ ³Ùñ³åÝ¹Ù³Ý, ³ßË³ï³Ýù³ÛÇÝ ÷áñÓÇ ÷áË³Ý³ÏÙ³Ý, Ñ»ï³·³ Ñ³Ù³·áñÍ³ÏóáõÃÛ³Ý ùÝÝ³ñÏÙ³Ý Ýå³ï³Ïáí, ÇÝãå»ë Ý³¨ ëáõÛÝ Ð³Ù³Ó³ÛÝ³·ñÇ Çñ³Ï³Ý³óÙ³Ý Ñ»ï Ï³åí³Í ËáñÑñ¹³ÏóáõÃÛáõÝÝ»ñÇ ³ÝóÏ³óÙ³Ý ¨ ³Ù»Ý³ÙÛ³ ³ñÓ³Ý³·ñáõÃÛ³Ý Ý³Ë³å³ïñ³ëïÙ³Ý Ñ³ñó»ñáõÙ, áñáõÙ Ï×ß·ñïí»Ý Ñ³Ù³·áñÍ³ÏóáõÃÛ³Ý ï³ñµ»ñ áÉáñïÝ»ñáõÙ Ñ³Ù³ñÅ»ù ÷áË³Ý³ÏÙ³Ý ùíáï³Ý»ñÁ, ëï³Å³íáñÙ³Ý ýÇÝ³Ýë³Ï³Ý ¨ ³ÛÉ å³ÛÙ³ÝÝ»ñÁ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êáõÛÝ Ð³Ù³Ó³ÛÝ³·ñÇ ¹ñáõÛÃÝ»ñÇ Ï³ï³ñÙ³Ý ¨ Ù»ÏÝ³µ³ÝÙ³Ý Ñ»ï Ï³åí³Í íÇ×»ÉÇ Ñ³ñó»ñÁ ÉáõÍíáõÙ »Ý ËáñÑñ¹³ÏóáõÃÛáõÝÝ»ñÇ ¨ µ³Ý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ÝÑñ³Å»ßïáõÃÛ³Ý ¹»åùáõÙ, ÷áË³¹³ñÓ Ñ³Ù³Ó³ÛÝáõÃÛ³Ùµ, ÎáÕÙ»ñÁ Ï³ñáÕ »Ý Éñ³óÝ»É Ï³Ù ÷á÷áË»É ëáõÛÝ Ð³Ù³Ó³ÛÝ³·ÇñÁ: öá÷áËáõÃÛáõÝÝ»ñÝ áõ Éñ³óáõÙÝ»ñÁ áõÅÇ Ù»ç »Ý ÙïÝáõÙ 13-ñ¹ Ñá¹í³Íáí Ý³Ë³ï»ëí³Í ÁÝÃ³ó³Ï³ñ·Ç Ñ³Ù³Ó³ÛÝ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Ù³Ó³ÛÝ³·ÇñÝ áõÅÇ Ù»ç ¿ ÙïÝáõÙ ÎáÕÙ»ñÇ ÏáÕÙÇó ¹ñ³ áõÅÇ Ù»ç ÙïÝ»Éáõ Ñ³Ù³ñ ³ÝÑñ³Å»ßï Ý»ñå»ï³Ï³Ý ÁÝÃ³ó³Ï³ñ·»ñÇ Ï³ï³ñáõÙÁ Ñ³ëï³ïáÕ í»ñçÇÝ Í³ÝáõóÙ³Ý ûñí³ÝÇó ¨ Ï·áñÍÇ ÑÇÝ· ï³ñí³ ÁÝÃ³óùáõÙ: Ð³Ù³Ó³ÛÝ³·ñÇ ·áñÍáÕáõÃÛáõÝÁ ÇÝùÝ³µ»ñ³µ³ñ Ï»ñÏ³ñ³Ó·íÇ Ñ³çáñ¹ ÑÝ·³ÙÛ³ Å³Ù³Ý³Ï³ßñç³Ýáí, »Ã» ÎáÕÙ»ñÇó áã Ù»ÏÁ Å³ÙÏ»ïÁ Éñ³Ý³Éáõó í»ó ³ÙÇë ³é³ç ÙÛáõë ÎáÕÙÇÝ ·ñ³íáñ ãÍ³Ýáõó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7 Ãí³Ï³ÝÇ Ù³ÛÇëÇ 3-ÇÝ, »ñÏáõ ûñÇÝ³Ïáí, Ûáõñ³ù³ÝãÛáõñÁ` Ñ³Û»ñ»Ý, íñ³ó»ñ»Ý ¨ éáõë»ñ»Ý, ÁÝ¹ áñáõÙ µáÉáñ ï»ùëï»ñÁ Ñ³í³ë³ñ³½áñ »Ý: êáõÛÝ Ð³Ù³Ó³ÛÝ³·ñÇ ¹ñáõÛÃÝ»ñÇ Ù»ÏÝ³µ³ÝÙ³Ý Ýå³ï³Ïáí û·ï³·áñÍíáõÙ ¿ éáõë»ñ»Ý ï»ùëïÁ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>Ð³Ù³Ó³ÛÝ³·ÇñÝ áõÅÇ Ù»ç ¿ Ùï»É 1998 Ãí³Ï³ÝÇ ë»åï»Ùµ»ñÇ 29-Çó:</w:t>
      </w:r>
      <w:r>
        <w:rPr>
          <w:i/>
          <w:sz w:val="22"/>
        </w:rPr>
        <w:t xml:space="preserve">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18:00Z</dcterms:created>
  <dc:creator>User</dc:creator>
  <dc:description/>
  <dc:language>en-US</dc:language>
  <cp:lastModifiedBy>User</cp:lastModifiedBy>
  <cp:lastPrinted>2002-03-20T02:10:00Z</cp:lastPrinted>
  <dcterms:modified xsi:type="dcterms:W3CDTF">2002-04-07T09:47:00Z</dcterms:modified>
  <cp:revision>5</cp:revision>
  <dc:subject/>
  <dc:title>Ð²Ø²Ò²ÚÜ²Æð</dc:title>
</cp:coreProperties>
</file>