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Û³ëï³ÝÇ Ð³Ýñ³å»ïáõÃÛ³Ý Ï³é³í³ñáõÃÛ³Ý ¨ àõÏñ³ÇÝ³ÛÇ Ï³é³í³ñáõÃÛ³Ý ÙÇç¨ ³ñï³¹ñ³Ï³Ý Ïááå»ñ³óÇ³Û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Û³ëï³ÝÇ Ð³Ýñ³å»ïáõÃÛ³Ý Ï³é³í³ñáõÃÛáõÝÁ ¨ àõÏñ³ÇÝ³ÛÇ Ï³é³í³ñáõÃÛáõÝÁ, ³ÛëáõÑ»ï`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·Çï³Ïó»Éáí, áñ ïÝï»ë³Ï³Ý, ³ñ¹ÛáõÝ³µ»ñ³Ï³Ý ¨ ·Çï³ï»ËÝÇÏ³Ï³Ý Ñ³Ù³·áñÍ³ÏóáõÃÛáõÝÁ Ï³ÛáõÝ áõ »ñÏ³ñ³Å³ÙÏ»ï ÑÇÙùáí »ñÏÏáÕÙ Ñ³ñ³µ»ñáõÃÛáõÝÝ»ñÇ ½³ñ·³óÙ³Ý Ï³ñ¨áñ ¨ ³ÝÑñ³Å»ßï ï³ññ ¿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ßíÇ ³éÝ»Éáí Çñ»Ýó å»ïáõÃÛáõÝÝ»ñÇ ³ñï³¹ñ³Ï³Ý áõ ·Çï³ï»ËÝáÉá·Ç³Ï³Ý Ý»ñáõÅÇ ÙÇç¨ Ó¨³íáñí³Í ï»ËÝáÉá·Ç³Ï³Ý ÷áË³¹³ñÓ Ï³å»ñÁ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ÁÝ¹áõÝ»Éáí ä³ÛÙ³Ý³íáñíáÕ ÏáÕÙ»ñÇ å»ïáõÃÛáõÝÝ»ñÇ ïÝï»ë³Ï³Ý ·áñÍáõÝ»áõÃÛ³Ý ëáõµÛ»ÏïÝ»ñÇ áõÕÕ³ÏÇ ³ñï³¹ñ³Ï³Ý ÷áË·áñÍ³ÏóáõÃÛ³Ý áñáßÇã ¹»ñ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  <w:t>Ó·ï»Éáí ³å³Ñáí»É µ³ñ»Ýå³ëï å³ÛÙ³ÝÝ»ñ Ó»éÝ³ñÏáõÃÛáõÝÝ»ñÇ áõ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×ÛáõÕ»ñÇ ÙÇç¨ ³ñï³¹ñ³Ï³Ý Ïááå»ñ³óÇ³ÛÇ å³Ñå³ÝÙ³Ý ¨ ÷áËß³Ñ³í»ï ½³ñ·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»Ýí»Éáí »ñÏáõ »ñÏñÝ»ñÇ ÙÇç¨ ïÝï»ë³Ï³Ý ÷áË·áñÍ³ÏóáõÃÛ³Ý Ó»éù µ»ñí³Í Ù³Ï³ñ¹³Ï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Õ»Ï³í³ñí»Éáí ³Ýß»Õ ïÝï»ë³Ï³Ý ³×Ç ³å³ÑáíÙ³Ý, ÝÛáõÃ³Ï³Ý áõ Ù³ñ¹Ï³ÛÇÝ é»ëáõñëÝ»ñÇ ³ñ¹ÛáõÝ³í»ï û·ï³·áñÍÙ³Ý áõ ßñç³Ï³ ÙÇç³í³ÛñÇ å³ßïå³ÝáõÃÛ³Ý Ýå³ï³ÏÝ»ñáí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4"/>
          <w:szCs w:val="24"/>
        </w:rPr>
        <w:t>ä³ÛÙ³Ý³íáñíáÕ ÏáÕÙ»ñÁ Ï³ç³Ïó»Ý ë»÷³Ï³ÝáõÃÛ³Ý µáÉáñ Ó¨»ñÇ Ó»éÝ³ñÏáõÃÛáõÝÝ»ñÇ, ×ÛáõÕ³ÛÇÝ</w:t>
      </w:r>
      <w:r>
        <w:rPr>
          <w:rFonts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¨ ÙÇç×ÛáõÕ³ÛÇÝ Ñ³Ù³ÉÇñÝ»ñÇ ÙÇç¨ Ïááå»ñ³óÇ³ÛÇ Çñ³Ï³Ý³óÙ³ÝÁ ¨ ½³ñ·³óÙ³ÝÁ` ¹ñ³Ýó áõÕÕ³ÏÇ ³ñï³¹ñ³Ï³Ý Ï³å»ñÇ ÑÇÙ³Ý íñ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Ý ³ÝÑñ³Å»ßï ÙÇçáóÝ»ñ ÏÓ»éÝ³ñÏ»Ý ³ñï³¹ñáõÃÛ³Ý ÙÇç³½·³ÛÇÝ Ù³ëÝ³·Çï³óÙ³Ý ¨ Ïááå»ñ³óÙ³Ý ½³ñ·³óÙ³Ý, ¹ñ³Ýó Çñ³Ï³Ý³óÙ³Ý Ñ³Ù³ñ å³ÛÙ³ÝÝ»ñÇ ³å³ÑáíÙ³Ý, ³ñ¹ÛáõÝ³µ»ñáõÃÛ³Ý ×ÛáõÕ»ñáõÙ ³é³çÝ³ÛÝáõÃÛáõÝÝ»ñÇ áñáßÙ³Ý, Ñ³Ù³ï»Õ Ý³Ë³·Í»ñÇ ¨ Íñ³·ñ»ñÇ Ùß³ÏÙ³ÝÝ áõ Çñ³·áñÍÙ³ÝÝ ³ç³Ïó»Éáõ, ³ñï³¹ñáõÃÛ³Ý, Ý»ñ³éÛ³É å³ßïå³Ý³Ï³Ý ×ÛáõÕ»ñÇ ÏáÝí»ñëÇ³ÛÇ áÉáñïÁ, Ñ³Ù³Ï³ñ·Ù³Ý Ýå³ï³Ïáí:</w:t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Á Ñ³Ù³Ó³ÛÝ»óÇÝ, á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Ïááå»ñ³óÇ³ÛÇ ßñç³Ý³ÏÝ»ñáõÙ ³åñ³ÝùÝ»ñÇ Ù³ï³Ï³ñ³ñÙ³Ý Ý»ñùá Ñ³ëÏ³óíáõÙ »Ý ï»ËÝáÉá·Ç³å»ë ÷áËÏ³å³Ïóí³Í ¨ í»ñçÝ³Ï³Ý ³ñï³¹ñ³ÝùÇ Ñ³Ù³ï»Õ å³ïñ³ëïÙ³Ý Ñ³Ù³ñ ³ÝÑñ³Å»ßï ÑáõÙùÇ, ÝÛáõÃ»ñÇ, Ñ³Ý·áõÛóÝ»ñÇ, ¹»ï³ÉÝ»ñÇ, å³Ñ»ëï³Ù³ë»ñÇ, ÙÃ»ñáõÙÝ»ñÇ, ÏÇë³ý³µñÇÏ³ïÝ»ñÇ, Ñ³Ù³ÉñáÕ ¨ ×ÛáõÕ³ÛÇÝ áõ ÙÇç×ÛáõÕ³ÛÇÝ Ýß³Ý³ÏáõÃÛ³Ý ³ÛÉ ³ñï³¹ñ³ÝùÇ Ù³ï³Ï³ñ³ñáõÙ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Í³é³ÛáõÃÛáõÝÝ»ñÇ Ù³ïáõóÙ³Ý Ý»ñùá Ñ³ëÏ³óíáõÙ »Ý Ý³Ë³·Í³ÛÇÝ, í»ñ³Ýáñá·Ù³Ý ³ßË³ï³ÝùÝ»ñ, ï»ËÝÇÏ³Ï³Ý ëå³ë³ñÏáõÙ ¨ ï»ËÝáÉá·Ç³Ï³Ý ·áñÍáÕ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åñ³ÝùÝ»ñÇ í»ñ³Ùß³ÏÙ³Ý Ù³ùë³ÛÇÝ é»ÅÇÙÝ»ñÇ ßñç³Ý³ÏÝ»ñáõÙ Ù³ï³Ï³ñ³ñáõÙÝ»ñÇ Ý»ñùá Ñ³ëÏ³óíáõÙ »Ý ³åñ³ÝùÝ»ñÇ Ù³ï³Ï³ñ³ñáõÙÝ»ñ` ä³ÛÙ³Ý³íáñíáÕ ÏáÕÙ»ñÇ Ù³ùë³ÛÇÝ ûñ»Ýë¹ñáõÃÛ³Ùµ ë³ÑÙ³Ýí³Í å³ÛÙ³Ý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Ý ³ñï³¹ñ³Ï³Ý Ïááå»ñ³óÇ³ÛÇ ¨ áõÕÕ³ÏÇ Ï³å»ñÇ ÑÇÙÝ³Ï³Ý ûÕ³Ï »Ý Ñ³Ù³ñáõÙ å³ÛÙ³Ý³·ñ»ñÁ /ÏáÝïñ³ÏïÝ»ñÁ/, áñáÝù ÏÝùíáõÙ »Ý ïÝï»ë³Ï³Ý ·áñÍáõÝ»áõÃÛ³Ý ëáõµÛ»ÏïÝ»ñÇ ÏáÕÙÇó` Ñ³Ù³å³ï³ëË³Ý ×ÛáõÕ³ÛÇÝ áõ ÙÇç×ÛáõÕ³ÛÇÝ Ñ³Ù³Ó³ÛÝ³·ñ»ñÇ ÑÇÙ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Ý ³é³çÝ³ÛÇÝ »Ý Ñ³Ù³ñáõÙ ³ñï³¹ñ³Ï³Ý Ïááå»ñ³óÇ³ÛÇ í»ñ³µ»ñÛ³É ×ÛáõÕ³ÛÇÝ ¨ ÙÇç×ÛáõÕ³ÛÇÝ Ñ³Ù³Ó³ÛÝ³·ñ»ñÇ ÏÝùáõÙÁ Ñ»ï¨Û³É ×ÛáõÕ»ñ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í³é»ÉÇù³¿Ý»ñ·»ïÇÏ Ñ³Ù³ÉÇ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Ù»ï³Éáõñ·Ç³Ï³Ý, ùÇÙÇ³Ï³Ý, Ý³íÃ³ùÇÙÇ³Ï³Ý ³ñ¹ÛáõÝ³µ»ñ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Ù»ù»Ý³ßÇÝ³Ï³Ý áõ å³ßïå³Ý³Ï³Ý ³ñ¹ÛáõÝ³µ»ñ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Ã»Ã¨ ³ñ¹ÛáõÝ³µ»ñ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ïñ³Ýëåáñ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ÅßÏ³Ï³Ý ¨ ¹»Õ³·áñÍ³Ï³Ý ³ñ¹ÛáõÝ»µ»ñ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ÛáõÕ³ïÝï»ëáõÃÛáõÝ ¨ ëÝÝ¹Ç ³ñ¹ÛáõÝ³µ»ñáõÃÛáõ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ñï³¹ñ³Ï³Ý Ïááå»ñ³óÇ³ÛÇ Ù³ëÇÝ ×ÛáõÕ³ÛÇÝ ¨ ÙÇç×ÛáõÕ³ÛÇÝ Ñ³Ù³Ó³ÛÝ³·ñ»ñáõÙ Ïë³ÑÙ³Ýí»Ý Ïááå»ñ³óÇ³ÛÇÝ Ù³ëÝ³ÏóáÕ ¨ ³ñï³¹ñ³ÝùÇ ³ñï³¹ñáõÃÛ³Ý /Í³é³ÛáõÃÛáõÝÝ»ñÇ Ù³ïáõóÙ³Ý/ Ù³ëÝ³·Çï³óáõÙÁ å³Ñå³ÝáÕ Ó»éÝ³ñÏáõÃÛáõÝÝ»ñÇ ¨ Ï³½Ù³Ï»ñåáõÃÛáõÝÝ»ñÇ ó³ÝÏ»ñÁ, ÇÝãå»ë Ý³¨ ³ñï³¹ñ³ÝùÇ Ïááå»ñ³óí³Í Ù³ï³Ï³ñ³ñáõÙÝ»ñÇ /Í³é³ÛáõÃÛáõÝÝ»ñÇ Ù³ïáõóÙ³Ý/ ³Ýí³Ý³ó³ÝÏÁ ¨ Í³í³É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tabs>
          <w:tab w:val="left" w:pos="-3119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ä³ÛÙ³Ý³íáñíáÕ ÏáÕÙ»ñÁ å³ñï³íáñíáõÙ »Ý ãÏÇñ³é»É ³ñï³Ñ³ÝÙ³Ý/Ý»ñÙáõÍÙ³Ý Ï³å³ÏóáõÃÛ³Ùµ ·³ÝÓíáÕ Ù³ùë³ïáõñù»ñ, Ñ³ñÏ»ñ áõ ³ÏóÇ½Ý»ñ ¨ ù³Ý³Ï³Ï³Ý ë³ÑÙ³Ý³÷³ÏáõÙÝ»ñ Ïááå»ñ³óÇ³ÛÇ ßñç³Ý³ÏÝ»ñáõÙ Ù³ï³Ï³ñ³ñíáÕ ³åñ³ÝùÝ»ñÇ /Í³é³ÛáõÃÛáõÝÝ»ñÇ Ù³ïáõóÙ³Ý/ ÝÏ³ïÙ³Ùµ` ×ÛáõÕ³ÛÇÝ ¨ ÙÇç×ÛáõÕ³ÛÇÝ Ñ³Ù³Ó³ÛÝ³·ñ»ñÇ ³Ýí³Ý³ó³ÝÏ»ñÇÝ ¨ ÙÇç×ÛáõÕ³Û³ÇÝ Ñ³Ù³Ó³ÛÝ³·ñ»ñÇÝ Ñ³Ù³Ó³ÛÝ ¨ í»ñ³Ùß³ÏÙ³Ý Ù³ùë³ÛÇÝ é»ÅÇÙÝ»ñÇ ßñç³Ý³ÏÝ»ñáõÙ: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ab/>
        <w:t>Îááå»ñ³óÇ³ÛÇ ßñç³Ý³ÏÝ»ñáõÙ Ù³ï³Ï³ñ³ñíáÕ Ýßí³Í ³åñ³ÝùÝ»ñÇ /Ù³ïáõóíáÕ Í³é³ÛáõÃÛáõÝÝ»ñÇ/ Ù³ùë³ÛÇÝ Ó¨³Ï»ñåÙ³Ý Ñ³Ù³ñ ïáõñù»ñÁ ·³ÝÓíáõÙ »Ý ÁÝ¹Ñ³Ýáõñ ÑÇÙáõÝùÝ»ñáí` ä³ÛÙ³Ý³íáñíáÕ ÏáÕÙ»ñÇ ·áñÍáÕ ûñ»Ýë¹ñáõÃÛ³ÝÁ Ñ³Ù³å³ï³ëË³Ý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368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tabs>
          <w:tab w:val="clear" w:pos="0"/>
          <w:tab w:val="clear" w:pos="851"/>
        </w:tabs>
        <w:ind w:right="368" w:hanging="0"/>
        <w:rPr>
          <w:sz w:val="24"/>
          <w:szCs w:val="24"/>
        </w:rPr>
      </w:pPr>
      <w:r>
        <w:rPr>
          <w:sz w:val="24"/>
          <w:szCs w:val="24"/>
        </w:rPr>
        <w:t>Ðá¹í³Í 8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368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tabs>
          <w:tab w:val="left" w:pos="-2694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²ñï³¹ñ³Ï³Ý Ïááå»ñ³óÇ³ÛÇ Ù³ëÇÝ ×ÛáõÕ³ÛÇÝ ¨ ÙÇç×ÛáõÕ³ÛÇÝ Ñ³Ù³Ó³ÛÝ³·ñ»ñÁ ÏÇñ³·áñÍí»Ý ¹ñ³Ýó ÑÇÙ³Ý íñ³, ä³ÛÙ³Ý³íáñíáÕ ÏáÕÙ»ñÇ Ó»éÝ³ñÏáõÃÛáõÝÝ»ñÇ ÙÇç¨ å³ÛÙ³Ý³·ñ»ñÇ /ÏáÝïñ³ÏïÝ»ñÇ/ ÏÝùÙ³Ý ÙÇçáóáí, áñáÝù ÑÇÙù »Ý Ñ³Ý¹Çë³ÝáõÙ ³ñï³¹ñ³ÝùÇ Ù³ùë³ÛÇÝ Ó¨³Ï»ñåÙ³Ý ¨ ä³ÛÙ³Ý³íáñíáÕ ÏáÕÙ»ñÇ Ù³ùë³ÛÇÝ ë³ÑÙ³ÝÇó µ³ó ÃáÕÝ»Éáõ Ñ³Ù³ñ:</w:t>
      </w:r>
    </w:p>
    <w:p>
      <w:pPr>
        <w:pStyle w:val="BodyText3"/>
        <w:tabs>
          <w:tab w:val="left" w:pos="-3402" w:leader="none"/>
          <w:tab w:val="left" w:pos="-184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²ñï³¹ñ³Ï³Ý Ïááå»ñ³óÇ³ÛÇ ßñç³Ý³ÏÝ»ñáõÙ Ù³ï³Ï³ñ³ñíáÕ ³ñï³¹ñ³ÝùÇ /Í³é³ÛáõÃÛáõÝÝ»ñÇ/ Ñ³Ûï³ñ³ñ³·ñáõÙÁ ¨ Ñ³ßí³éáõÙÝ Çñ³Ï³Ý³óíáõÙ »Ý ä³ÛÙ³Ý³íáñíáÕ ÏáÕÙ»ñÇ Ù³ùë³ÛÇÝ Ù³ñÙÇÝÝ»ñÇ ÏáÕÙÇó` Çñ»Ýó ûñ»Ýë¹ñáõÃÛ³ÝÁ Ñ³Ù³å³ï³ëË³Ý:</w:t>
        <w:tab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368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tabs>
          <w:tab w:val="clear" w:pos="0"/>
          <w:tab w:val="clear" w:pos="851"/>
        </w:tabs>
        <w:ind w:right="368" w:hanging="0"/>
        <w:rPr>
          <w:sz w:val="24"/>
          <w:szCs w:val="24"/>
        </w:rPr>
      </w:pPr>
      <w:r>
        <w:rPr>
          <w:sz w:val="24"/>
          <w:szCs w:val="24"/>
        </w:rPr>
        <w:t>Ðá¹í³Í 9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368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tabs>
          <w:tab w:val="left" w:pos="-3402" w:leader="none"/>
          <w:tab w:val="left" w:pos="-1843" w:leader="none"/>
        </w:tabs>
        <w:ind w:right="368" w:firstLine="709"/>
        <w:rPr>
          <w:sz w:val="24"/>
          <w:szCs w:val="24"/>
        </w:rPr>
      </w:pPr>
      <w:r>
        <w:rPr>
          <w:sz w:val="24"/>
          <w:szCs w:val="24"/>
        </w:rPr>
        <w:tab/>
        <w:t>²ñï³¹ñ³Ï³Ý Ïááå»ñ³óÇ³ÛÇ ßñç³Ý³ÏÝ»ñáõÙ Ù³ï³Ï³ñ³ñíáÕ ³åñ³ÝùÝ»ñÁ »ÝÃ³Ï³ ã»Ý í»ñ³³ñï³Ñ³ÝÙ³Ý »ññáñ¹ »ñÏñÝ»ñ ³é³Ýó ³ÛÝ ä³ÛÙ³Ý³íáñíáÕ ÏáÕÙÇ ÉÇ³½áñí³Í Ù³ñÙÝÇ Ñ³Ù³å³ï³ëË³Ý Ý³ËÝ³Ï³Ý ·ñ³íáñ Ñ³Ù³Ó³ÛÝáõÃÛ³Ý, áñÇ ï³ñ³ÍùÇó ³ñï³¹ñ³Ï³Ý Ïááå»ñ³óÇ³ÛÇ ßñç³Ý³ÏÝ»ñáõÙ Ù³ï³Ï³ñ³ñí»É »Ý ³åñ³ÝùÝ»ñÁ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368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tabs>
          <w:tab w:val="clear" w:pos="0"/>
          <w:tab w:val="clear" w:pos="851"/>
          <w:tab w:val="left" w:pos="-3119" w:leader="none"/>
          <w:tab w:val="left" w:pos="-2835" w:leader="none"/>
        </w:tabs>
        <w:ind w:right="368" w:hanging="0"/>
        <w:rPr>
          <w:sz w:val="24"/>
          <w:szCs w:val="24"/>
        </w:rPr>
      </w:pPr>
      <w:r>
        <w:rPr>
          <w:sz w:val="24"/>
          <w:szCs w:val="24"/>
        </w:rPr>
        <w:t>Ðá¹í³Í 10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368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Á ³ñï³¹ñ³Ï³Ý áÉáñïáõÙ ÇÝï»·ñ³óÇáÝ ·áñÍÁÝÃ³óÝ»ñÇ ½³ñ·³óÙ³Ý Ýå³ï³Ïáí Ñ»ï¨áÕ³Ï³Ý ³ßË³ï³Ýù Ïï³Ý»Ý ïÝï»ë³Ï³Ý ·áñÍáõÝ»áõÃÛ³Ý ëáõµÛ»ÏïÝ»ñÇ ÝÏ³ïÙ³Ùµ Çñ»Ýó »ñÏñÝ»ñÇ ³½·³ÛÇÝ ûñ»Ýë¹ñáõÃÛ³Ý ÝáñÙ»ñÁ Ñ³Ù³Ï³ñ·»Éáõ ¨ Ù»ñÓ»óÝ»Éáõ áõÕÕáõÃÛ³Ùµª Ó»éÝ³ñÏáõÃÛáõÝÝ»ñÇ ¨ ×ÛáõÕ»ñÇ Ïááå»ñ³óÇáÝ Ï³å»ñÇ Ï³ñ·³íáñÙ³Ý Ù³ëáí:</w:t>
      </w:r>
    </w:p>
    <w:p>
      <w:pPr>
        <w:pStyle w:val="Heading3"/>
        <w:tabs>
          <w:tab w:val="clear" w:pos="0"/>
          <w:tab w:val="clear" w:pos="851"/>
        </w:tabs>
        <w:ind w:right="368" w:hanging="0"/>
        <w:rPr>
          <w:sz w:val="24"/>
          <w:szCs w:val="24"/>
        </w:rPr>
      </w:pPr>
      <w:r>
        <w:rPr>
          <w:sz w:val="24"/>
          <w:szCs w:val="24"/>
        </w:rPr>
        <w:t>Ðá¹í³Í 11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368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  <w:tab/>
        <w:t>ä³ÛÙ³Ý³íáñíáÕ ÏáÕÙ»ñÝ ³ÝÑñ³Å»ßï ¹»åù»ñáõÙ ÏÑ³Ù³Ó³ÛÝ»óÝ»Ý ·Çï³ï³ñ ³ñï³¹ñáõÃÛáõÝÝ»ñáõÙ ¨ ³ñï³Ñ³ÝÙ³Ý ÏáÕÙÝáñáßáõÙ áõÝ»óáÕ ×ÛáõÕ»ñáõÙ Ïááå»ñ³óÇ³ÛÇ ½³ñ·³óáõÙÁ, ÇÝãå»ë Ý³¨ Ý»ñÙáõÍÙ³ÝÁ ÷áË³ñÇÝáÕ ³ñï³¹ñ³ÝùÇ ÃáÕ³ñÏáõÙÁ ËÃ³ÝáÕ í³ñÏ»ñÇ ¨ Ý»ñ¹ñáõÙÝ»ñÇ ïñ³Ù³¹ñÙ³Ý å³ÛÙ³ÝÝ»ñÁ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368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tabs>
          <w:tab w:val="clear" w:pos="0"/>
          <w:tab w:val="clear" w:pos="851"/>
        </w:tabs>
        <w:ind w:right="368" w:hanging="0"/>
        <w:rPr>
          <w:sz w:val="24"/>
          <w:szCs w:val="24"/>
        </w:rPr>
      </w:pPr>
      <w:r>
        <w:rPr>
          <w:sz w:val="24"/>
          <w:szCs w:val="24"/>
        </w:rPr>
        <w:t>Ðá¹í³Í 12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368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>ä³ÛÙ³Ý³íáñíáÕ ÏáÕÙ»ñÁ Ï³½Ù³Ï»ñåáõÙ »Ý Ý»ñùáÑÇßÛ³É ËÝ¹ÇñÝ»ñÇ Ñ³Ù³ï»Õ Ùß³ÏáõÙÁ` Ñ³ÝÓÝ³ñ³ñ»Éáí ¹ñ³Ýó ÉáõÍáõÙÁ ß³Ñ³·ñ·Çé Ý³Ë³ñ³ñáõÃÛáõÝÝ»ñÇÝ ¨ ·»ñ³ï»ëãáõÃÛáõÝÝ»ñÇÝ.</w:t>
      </w:r>
    </w:p>
    <w:p>
      <w:pPr>
        <w:pStyle w:val="BodyText2"/>
        <w:tabs>
          <w:tab w:val="clear" w:pos="851"/>
          <w:tab w:val="left" w:pos="0" w:leader="none"/>
        </w:tabs>
        <w:ind w:right="-51" w:firstLine="709"/>
        <w:rPr>
          <w:sz w:val="24"/>
          <w:szCs w:val="24"/>
        </w:rPr>
      </w:pPr>
      <w:r>
        <w:rPr>
          <w:sz w:val="24"/>
          <w:szCs w:val="24"/>
        </w:rPr>
        <w:tab/>
        <w:t>Ù³ñÏ»ïÇÝ·³ÛÇÝ, ÉÇ½ÇÝ·³ÛÇÝ Ñ»ï³½áïáõÃÛáõÝÝ»ñÇ Ï³ï³ñáõÙ ¨ óáõó³Ñ³Ý¹»ëÝ»ñÇ Ï³½Ù³Ï»ñåáõÙ, Í³é³ÛáõÃÛáõÝÝ»ñÇ Ù³ïáõó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Çñ»Ýó »ñÏñÝ»ñÇ ÙÇç¨ ·áñÍÁÝÏ»ñÝ»ñ ÷Ýïñ»ÉáõÝ, å³ÛÙ³Ý³·ñ»ñ /ÏáÝïñ³ÏïÝ»ñ/ Ý³Ë³å³ïñ³ëï»ÉáõÝ, ÏÝù»ÉáõÝ áõ Ï³ï³ñ»ÉáõÝ ³ç³ÏóáõÃÛáõÝÝ ³å³ÑáíáÕ Å³Ù³Ý³Ï³ÏÇó ï»Õ»Ï³ïí³Ï³Ý Ñ³Õáñ¹³ÏóáõÃÛáõÝÝ»ñÇ ½³ñ·³ó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Ù³ëÝ³·»ïÝ»ñÇ å³ïñ³ëïÙ³Ý Ñ³Ù³ï»Õ ÙÇçáó³éáõÙÝ»ñÇ Çñ³Ï³Ý³óáõÙ: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ab/>
        <w:t>êáõÛÝ Ñ³Ù³Ó³ÛÝ³·ÇñÁ Ï³ñáÕ ¿ ÷á÷áËí»É Ï³Ù Éñ³óí»É ä³ÛÙ³Ý³íáñíáÕ ÏáÕÙ»ñÇ ÷áË³¹³ñÓ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ab/>
        <w:t>êáõÛÝ Ð³Ù³Ó³ÛÝ³·ñÇ Ù»ÏÝ³µ³ÝÙ³Ý ¨ ÏÇñ³éÙ³Ý Ñ»ï Ï³åí³Í í»×»ñÁ ä³ÛÙ³Ý³íáñíáÕ ÏáÕÙ»ñÇ ÙÇç¨ ÏÉáõÍí»Ý ËáñÑñ¹³ÏóáõÃÛáõÝÝ»ñÇ ¨ µ³Ý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ÇñÝ áõÅÇ Ù»ç ¿ ÙïÝáõÙ ä³ÛÙ³Ý³íáñíáÕ ÏáÕÙ»ñÇó Ûáõñ³ù³ÝãÛáõñÇ ÏáÕÙÇó ¹ñ³ áõÅÇ Ù»ç ÙïÝ»Éáõ Ñ³Ù³ñ ³ÝÑñ³Å»ßï Ý»ñå»ï³Ï³Ý ÁÝÃ³ó³Ï³ñ·»ñÁ Ï³ï³ñ»Éáõ Ù³ëÇÝ í»ñçÇÝ Í³ÝáõóáõÙÁ ëï³Ý³Éáõ ûñí³Ý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Ù³Ó³ÛÝ³·ÇñÝ áõÅÁ ÏáñóÝáõÙ ¿ ä³ÛÙ³Ý³íáñíáÕ ÏáÕÙÇ ÏáÕÙÇó` ëáõÛÝ Ð³Ù³Ó³ÛÝ³·ñÇ ·áñÍáÕáõÃÛáõÝÁ ¹³¹³ñ»óÝ»Éáõ Ùï³¹ñáõÃÛ³Ý Ù³ëÇÝ ÙÛáõë ä³ÛÙ³Ý³íáñíáÕ ÏáÕÙÇ ·ñ³íáñ Í³ÝáõóáõÙÁ ëï³óí»Éáõ ûñí³ÝÇó í»ó ³ÙÇë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ÎÇ¨ ù³Õ³ùáõÙ 1997 Ãí³Ï³ÝÇ ÑáõÉÇëÇ 22-ÇÝ, »ñÏáõ ûñÇÝ³Ïáí, Ûáõñ³ù³ÝãÛáõñÁ` Ñ³Û»ñ»Ý, áõÏñ³ÇÝ»ñ»Ý ¨ éáõë»ñ»Ý, ÁÝ¹ áñáõÙ µáÉáñ ï»ùëï»ñÁ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¹ñáõÛÃÝ»ñÇ Ù»ÏÝ³µ³ÝÙ³Ý Ýå³ï³ÏÝ»ñÇ Ñ³Ù³ñ éáõë»ñ»Ý ï»ùëïÝ áõÝÇ ³é³í»ÉáõÃÛáõ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Ð³Ù³Ó³ÛÝ³·ÇñÝ áõÅÇ Ù»ç ¿ Ùï»É 1998 Ãí³Ï³ÝÇ ÑáÏï»Ùµ»ñÇ 5-Çó: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51" w:leader="none"/>
      </w:tabs>
      <w:ind w:right="368" w:hanging="0"/>
      <w:jc w:val="center"/>
      <w:outlineLvl w:val="2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851" w:leader="none"/>
      </w:tabs>
      <w:ind w:right="-51" w:hanging="0"/>
      <w:jc w:val="both"/>
    </w:pPr>
    <w:rPr>
      <w:rFonts w:ascii="Times Armenian" w:hAnsi="Times Armenian" w:cs="Times Armenian"/>
      <w:sz w:val="26"/>
    </w:rPr>
  </w:style>
  <w:style w:type="paragraph" w:styleId="BodyText3">
    <w:name w:val="Body Text 3"/>
    <w:basedOn w:val="Normal"/>
    <w:qFormat/>
    <w:pPr>
      <w:tabs>
        <w:tab w:val="clear" w:pos="720"/>
        <w:tab w:val="left" w:pos="-1843" w:leader="none"/>
      </w:tabs>
      <w:ind w:right="368" w:hanging="0"/>
      <w:jc w:val="both"/>
    </w:pPr>
    <w:rPr>
      <w:rFonts w:ascii="Times Armenian" w:hAnsi="Times Armenian" w:cs="Times Armenian"/>
      <w:sz w:val="26"/>
    </w:rPr>
  </w:style>
  <w:style w:type="paragraph" w:styleId="WWBodyText2">
    <w:name w:val="WW-Body Text 2"/>
    <w:basedOn w:val="Normal"/>
    <w:qFormat/>
    <w:pPr>
      <w:ind w:right="368" w:firstLine="709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right="-51" w:firstLine="709"/>
      <w:jc w:val="both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Times Armenian" w:hAnsi="Times Armenian" w:cs="Times Armeni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9:14:00Z</dcterms:created>
  <dc:creator>d</dc:creator>
  <dc:description/>
  <cp:keywords/>
  <dc:language>en-US</dc:language>
  <cp:lastModifiedBy>legal</cp:lastModifiedBy>
  <dcterms:modified xsi:type="dcterms:W3CDTF">2008-03-26T11:31:00Z</dcterms:modified>
  <cp:revision>34</cp:revision>
  <dc:subject/>
  <dc:title>???????????</dc:title>
</cp:coreProperties>
</file>