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ìñ³ëï³ÝÇ Ï³é³í³ñáõÃÛ³Ý ÙÇç¨ Ñ³ñÏ³ÛÇÝ ûñ»Ýë¹ñáõÃÛ³Ý Ë³ËïáõÙÝ»ñÇ ¹»Ù å³Ûù³ñÇ áÉáñïáõÙ Ñ³Ù³·áñÍ³ÏóáõÃÛ³Ý ¨ ï»Õ»ÏáõÃÛáõÝÝ»ñÇ ÷áË³Ý³ÏÙ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³Ý Ï³é³í³ñáõÃÛáõÝÁ ¨ ìñ³ëï³ÝÇ Ï³é³í³ñáõÃÛáõÝÁ, ³ÛëáõÑ»ï` Î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Çñ»Ýó å»ïáõÃÛáõÝÝ»ñÇ ·áñÍáÕ ûñ»Ýë¹ñáõÃÛ³Ùµ ¨ ÙÇç³½·³ÛÇÝ å³ñï³íáñáõÃÛáõÝ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Ñ³ñÏ³ÛÇÝ Ñ³Ýó³·áñÍáõÃÛáõÝÝ»ñÇ ¨ Çñ³í³Ë³ËïáõÙÝ»ñÇ µ³ó³Ñ³ÛïÙ³Ý, Ý³Ë³½·áõß³óÙ³Ý ¨ Ë³÷³ÝÙ³Ý Ñ»ï Ï³åí³Í ËÝ¹ÇñÝ»ñÇ ³ñ¹ÛáõÝ³í»ï ÉáõÍÙ³Ý ·áñÍáõÙ ÷áË³¹³ñÓ ß³Ñ³·ñ·éí³ÍáõÃÛ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Ï³ñ¨áñ Ýß³Ý³ÏáõÃÛáõÝ ï³Éáí ³Û¹ Ýå³ï³ÏÝ»ñáí µáÉáñ Çñ³í³Ï³Ý ¨ ³ÛÉ ÑÝ³ñ³íáñáõÃÛáõÝÝ»ñÇ û·ï³·áñÍÙ³Ý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³é³ñÏ³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³é³ñÏ³Ý Ñ³Ý¹Çë³ÝáõÙ ¿ ÎáÕÙ»ñÇ Çñ³í³ëáõ Ù³ñÙÇÝÝ»ñÇ ïÝûñÇÝáõÃÛ³ÝÁ í»ñ³µ»ñáÕ Ñ³ñÏ³ÛÇÝ Ñ³Ýó³·áñÍáõÃÛáõÝÝ»ñÇ ¨ Çñ³í³Ë³ËïáõÙÝ»ñÇ µ³ó³Ñ³ÛïÙ³Ý, Ý³Ë³½·áõß³óÙ³Ý ¨ Ë³÷³ÝÙ³Ý áõÕÕáõÃÛ³Ùµ ³ñ¹ÛáõÝ³í»ï å³Ûù³ñÇ Ï³½Ù³Ï»ñåÙ³Ý Ýå³ï³Ïáí ÎáÕÙ»ñÇ Çñ³í³ëáõ Ù³ñÙÇÝÝ»ñÇ Ñ³Ù³·áñÍ³Ïó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ãÇ ßáß³÷áõÙ ù³Õ³ù³óÇ³Ï³Ý ¨ ùñ»³Ï³Ý ·áñÍ»ñáí Çñ³í³Ï³Ý û·ÝáõÃÛáõÝ óáõÛó ï³Éáõ Ù³ëÇÝ ÙÇç³½·³ÛÇÝ å³ÛÙ³Ý³·ñ»ñÇó µËáÕ ÎáÕÙ»ñÇ Çñ³íáõÝùÝ»ñÝ áõ å³ñï³íáñáõÃÛáõÝ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ëáõ Ù³ñÙÇ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Ýå³ï³ÏÝ»ñÇ Ñ³Ù³ñ Çñ³í³ëáõ Ù³ñÙÇÝÝ»ñÝ »Ý`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ÛÏ³Ï³Ý ÎáÕÙÇó` Ð³Û³ëï³ÝÇ Ð³Ýñ³å»ïáõÃÛ³Ý Ñ³ñÏ³ÛÇÝ ï»ëã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ñ³ó³Ï³Ý ÎáÕÙÇó` ìñ³ëï³ÝÇ Ñ³ñÏ³ÛÇÝ å»ï³Ï³Ý Í³é³ÛáõÃÛáõ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³í³ëáõ Ù³ñÙÇÝÝ»ñÇ å³ßïáÝ³Ï³Ý ³Ýí³ÝáõÙÁ ÷áËí»Éáõ ¹»åùáõÙ ÎáÕÙ»ñÁ ³ÝÑ³å³Õ Í³ÝáõóáõÙ »Ý ÙÇÙÛ³Ýó ³Û¹ Ù³ëÇ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³Ý Ó¨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ßñç³Ý³ÏÝ»ñáõÙ ÎáÕÙ»ñÁ û·ï³·áñÍáõÙ »Ý Ñ³Ù³·áñÍ³ÏóáõÃÛ³Ý Ñ»ï¨Û³É Ó¨»ñÁ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Çñ³í³µ³Ý³Ï³Ý ¨ (Ï³Ù) ýÇ½ÇÏ³Ï³Ý ³ÝÓ³Ýó ÏáÕÙÇó Ï³ï³ñí³Í Ñ³ñÏ³ÛÇÝ Ñ³Ýó³·áñÍáõÃÛáõÝÝ»ñÇ ¨ Çñ³í³Ë³ËïáõÙÝ»ñÇ í»ñ³µ»ñÛ³É ï»Õ»Ï³ïíáõÃÛ³Ý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ñÏ³ÛÇÝ Ñ³Ýó³·áñÍáõÃÛáõÝÝ»ñÇ ¨ Çñ³í³Ë³ËïáõÙÝ»ñÇ µ³ó³Ñ³ÛïÙ³ÝÁ, Ý³Ë³½·áõß³óÙ³ÝÁ ¨ Ë³÷³ÝÙ³ÝÝ áõÕÕí³Í ÙÇçáó³éáõÙÝ»ñÇ ³ÝóÏ³óÙ³Ý Ñ³ñó»ñáí ÷áË·áñÍ³Ïó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³í³µ³Ý³Ï³Ý ¨ ýÇ½ÇÏ³Ï³Ý ³ÝÓ³Ýó Ñ³ñÏÙ³Ý Ñ»ï Ï³åí³Í ÷³ëï³ÃÕÃ»ñÇ Ñ³Ù³å³ï³ëË³Ý Ó¨áí í³í»ñ³óí³Í å³ï×»ÝÝ»ñÇ Ý»ñÏ³Û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½·³ÛÇÝ Ñ³ñÏ³ÛÇÝ Ñ³Ù³Ï³ñ·»ñÇ, Ñ³ñÏ³ÛÇÝ ûñ»Ýë¹ñáõÃÛ³Ý ÷á÷áËáõÃÛáõÝÝ»ñÇ ¨ Éñ³óáõÙÝ»ñÇ, ÇÝãå»ë Ý³¨ Ñ³ñÏ³ÛÇÝ Ñ³Ýó³·áñÍáõÃÛáõÝÝ»ñÇ ¨ Çñ³í³Ë³ËïáõÙÝ»ñÇ ¹»Ù å³Ûù³ñÇ Ï³½Ù³Ï»ñåÙ³Ý Ñ³ñó»ñáí Ù»Ãá¹³Ï³Ý Ñ³ÝÓÝ³ñ³ñ³Ï³ÝÝ»ñÇ Ù³ëÇÝ ï»Õ»ÏáõÃÛáõÝÝ»ñ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ñÏ³ÛÇÝ Ñ³Ýó³·áñÍáõÃÛáõÝÝ»ñÇ ¨ Çñ³í³Ë³ËïáõÙÝ»ñÇ ¹»Ù å³Ûù³ñáõÙ û·ï³·áñÍíáÕ ïÕ»Ï³ïí³Ï³Ý Ñ³Ù³Ï³ñ·»ñÇ ëï»ÕÍÙ³Ý ¨ ·áñÍ³ñÏÙ³Ý Ñ³ñó»ñáí ÷áñÓÇ ÷áË³Ý³Ï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·áñÍ³ÏóáõÃÛ³Ý ÁÝÃ³óùáõÙ Í³·áÕ Ñ³ñó»ñáí ³ÝÑñ³Å»ßï û·ÝáõÃÛ³Ý Ù³ïáõóáõÙ ¨ ·áñÍáõÝ»áõÃÛ³Ý Ñ³Ù³Ï³ñ·Ù³Ý Çñ³Ï³Ý³óáõÙ, Ý»ñ³éÛ³É` ³ßË³ï³Ýù³ÛÇÝ ËÙµ»ñÇ ëï»ÕÍáõÙ, Ý»ñÏ³Û³óáõóÇãÝ»ñÇ ÷áË³Ý³ÏáõÙ ¨ Ï³¹ñ»ñÇ áõëáõóáõÙ, ÇÝãå»ë Ý³¨ Ñ³ñÏ³ÛÇÝ Ñ³Ýó³·áñÍáõÃÛáõÝÝ»ñÇ ¨ Çñ³í³Ë³ËïáõÙÝ»ñÇ ¹»Ù å³Ûù³ñÇ ÑÇÙÝ³ËÝ¹ÇñÝ»ñÇ ßáõñç ·Çï³·áñÍÝ³Ï³Ý ÏáÝý»ñ³ÝëÝ»ñÇ ¨ ë»ÙÇÝ³ñÝ»ñÇ ³ÝóÏ³ó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 Ñ»ï Ï³åí³Í Ñ³ñó»ñáí ÎáÕÙ»ñÇ Çñ³í³ëáõ Ù³ñÙÇÝÝ»ñÁ Ñ³Õáñ¹³ÏóíáõÙ »Ý ³ÝÙÇç³Ï³Ýáñ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³ÛÇÝ Ñ³Ýó³·áñÍáõÃÛáõÝÝ»ñÇ ¨ Çñ³í³Ë³ËïáõÙÝ»ñÇ Ù³ëÇÝ ï»Õ»ÏáõÃÛáõÝÝ»ñÇ ÷áË³Ý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ñÏ³ÛÇÝ Ñ³Ýó³·áñÍáõÃÛáõÝÝ»ñÇ ¨ Çñ³í³Ë³ËïáõÙÝ»ñÇ Ù³ëÇÝ ï»Õ»ÏáõÃÛáõÝÝ»ñÇ ÷áË³Ý³ÏáõÙÁ Ý³Ë³ï»ëáõÙ ¿ Ñ»ï¨Û³É ï»Õ»ÏáõÃÛáõÝÝ»ñÇ ïñ³Ù³¹ñáõÙ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³í³µ³Ý³Ï³Ý ¨ (Ï³Ù) ýÇ½ÇÏ³Ï³Ý ³ÝÓ³Ýó ÏáÕÙÇó »Ï³ÙáõïÝ»ñÁ Ñ³ñÏáõÙÇó Ã³ùóÝ»Éáõ Ù³ëÇÝ` Ýß»Éáí ³ÛÝ »Õ³Ý³ÏÝ»ñÁ, áñáÝù ÏÇñ³éáõÙ »Ý Ñ³ñÏ³ÛÇÝ ûñ»Ýë¹ñáõÃÛáõÝÁ Ë³ËïáÕ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³í³µ³Ý³Ï³Ý ¨ (Ï³Ù) ýÇ½ÇÏ³Ï³Ý ³ÝÓ³Ýó ÏáÕÙÇó å»ï³Ï³Ý ¨ ³é¨ïñ³ÛÇÝ µ³ÝÏ»ñáõÙ Ñ³ßÇíÝ»ñ µ³ó»Éáõ, ÇÝãå»ë Ý³¨ ³Û¹ Ñ³ßÇíÝ»ñÇ ÙÇçáóÝ»ñÇ ß³ñÅÇ Ù³ëÇÝ, »Ã» ÑÇÙù»ñ Ï³Ý »ÝÃ³¹ñ»Éáõ, áñ ¹ñ³ÝóáõÙ ·ïÝíáõÙ »Ý Ñ³ñÏáõÙÇó Ã³ùóíáÕ ·áõÙ³ñ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³í³µ³Ý³Ï³Ý ¨ (Ï³Ù) ýÇ½ÇÏ³Ï³Ý ³ÝÓ³Ýó »Ï³ÙáõïÝ»ñÇ, ·³ÝÓíáÕ Ñ³ñÏ»ñÇ ·áõÙ³ñÝ»ñÇ ¨ Ñ³ñÏÙ³Ý µ³½³ÛÇ ã³÷»ñÇ Ù³ëÇÝ, ÇÝãå»ë Ý³¨ Ñ³ñÏ³ÛÇÝ Ñ³Ýó³·áñÍáõÃÛáõÝÝ»ñÇ ¨ Çñ³í³Ë³ËïáõÙÝ»ñÇ µ³ó³Ñ³ÛïÙ³Ý, Ý³Ë³½·áõß³óÙ³Ý ¨ Ë³÷³ÝÙ³Ý Ýå³ï³Ïáí Çñ³Ï³Ý³óíáÕ ÙÇçáó³éáõÙ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í Ý³Ë³ï»ëí³Í ï»Õ»ÏáõÃÛáõÝÝ»ñÁ ÙÇ ÎáÕÙÇ Çñ³í³ëáõ Ù³ñÙÝÇ ÏáÕÙÇó ïñ³Ù³¹ñíáõÙ »Ý ÙÛáõë ÎáÕÙÇ Çñ³í³ëáõ Ù³ñÙÝÇÝ Ñ³ñóÙ³Ý ÑÇÙ³Ý íñ³ª å³ÛÙ³Ýáí, áñ ï»Õ»ÏáõÃÛ³Ý ïñ³Ù³¹ñáõÙÁ ãÇ Ñ³Ï³ëáõÙ Ñ³ñóíáÕ ÎáÕÙÇ å»ïáõÃÛ³Ý ß³Ñ»ñÇÝ ¨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ÎáÕÙ»ñÇó Ù»ÏÇ Çñ³í³ëáõ Ù³ñÙÇÝÁ ·ïÝáõÙ ¿, áñ Çñ ïñ³Ù³¹ñáõÃÛ³Ý ï³Ï ·ïÝíáÕ ï»Õ»ÏáõÃÛáõÝÁ Ñ»ï³ùñùñáõÃÛáõÝ ¿ Ý»ñÏ³Û³óÝáõÙ ÙÛáõë ÎáÕÙÇ Çñ³í³ëáõ Ù³ñÙÝÇ Ñ³Ù³ñ, ³å³ Ý³ Ï³ñáÕ ¿ ³Û¹ ï»Õ»ÏáõÃÛáõÝÁ ïñ³Ù³¹ñ»É ë»÷³Ï³Ý Ý³Ë³Ó»é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áó³éáõÙÝ»ñÇ ³ÝóÏ³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Ç ÷áË·áñÍ³ÏóáõÃÛáõÝÁ Ñ³ñÏ³ÛÇÝ Ñ³Ýó³·áñÍáõÃÛáõÝÝ»ñÇ ¨ Çñ³í³Ë³ËïáõÙÝ»ñÇ µ³ó³Ñ³ÛïÙ³Ý, Ý³Ë³½·áõß³óÙ³Ý ¨ Ë³÷³ÝÙ³Ý ÙÇçáó³éáõÙÝ»ñ ³ÝóÏ³óÝ»ÉÇë ÝÙ³Ý Ñ³Ýó³·áñÍáõÃÛáõÝÝ»ñ ¨ Çñ³í³Ë³ËïáõÙÝ»ñ Ï³ï³ñ³Í Ï³Ù ¹ñ³Ýó Ï³ï³ñÙ³Ý Ù»ç Ï³ëÏ³ÍíáÕ ³ÝÓ³Ýó ÝÏ³ïÙ³Ùµ Ý»ñ³éáõÙ ¿ áõÅ»ñÇ ¨ ÙÇçáóÝ»ñÇ Ñ³Ù³ï»Õ åÉ³Ý³íáñáõÙ, û·ï³·áñÍáõÙ, ³Û¹ ÙÇçáó³éáõÙÝ»ñÇ ³ÝóÏ³óÙ³Ý ÁÝÃ³óùÇ ¨ ³ñ¹ÛáõÝùÝ»ñÇ Ù³ëÇÝ ï»Õ»ÏáõÃÛáõÝÝ»ñÇ ÷áË³Ý³Ï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³ëï³ÃÕÃ»ñÇ å³ï×»ÝÝ»ñÇ Ý»ñÏ³Û³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, Áëï Ñ³ñóÙ³Ý, ÙÇÙÛ³Ýó Ý»ñÏ³Û³óÝáõÙ »Ý Çñ³í³µ³Ý³Ï³Ý ¨ (Ï³Ù) ýÇ½ÇÏ³Ï³Ý ³ÝÓ³Ýó Ñ³ñÏÙ³ÝÁ í»ñ³µ»ñáÕ ÷³ëï³ÃÕÃ»ñÇ (Ñ³ßÇíÝ»ñ, ³åñ³Ýù³·ñ»ñ, µ»éÝ³·ñ»ñ, å³ÛÙ³Ý³·ñ»ñ, ÏáÝïñ³ÏïÝ»ñ, ë»ñïÇýÇÏ³ïÝ»ñ, ï»Õ»Ï³ÝùÝ»ñ ¨ ³ÛÉÝ), ÇÝãå»ë Ý³¨ Ñ³ñÏ³ÛÇÝ Ñ³Ýó³·áñÍáõÃÛáõÝÝ»ñÇÝ ¨ Çñ³í³Ë³ËïáõÙÝ»ñÇÝ ³éÝãíáÕ Ñ³ñó»ñÇ í»ñ³µ»ñÛ³É ÷³ëï³ÃÕÃ»ñÇ å³ï×»ÝÝ»ñ: ä³ï×»ÝÝ»ñÁ Ñ³í³ëïíáõÙ »Ý ÉÇ³½áñí³Í ³ÝÓÇ ëïáñ³·ñáõÃÛ³Ùµ ¨ ÏÝÇùáí` ûñ»Ýùáí ë³ÑÙ³Ýí³Í Ï³ñ·áí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Ï³Ý µÝáõÛÃÇ ÝÛáõÃ»ñÇ ÷áË³Ý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 Ï³ÝáÝ³íáñ ÑÇÙùáí Çñ³Ï³Ý³óÝáõÙ »Ý ³½·³ÛÇÝ Ñ³ñÏ³ÛÇÝ Ñ³Ù³Ï³ñ·»ñÇ, Ñ³ñÏ³ÛÇÝ ûñ»Ýë¹ñáõÃÛ³Ý µÝ³·³í³éáõÙ Ñ³Ýó³·áñÍáõÃÛáõÝÝ»ñÇ Ñ»ï³ùÝÝáõÃÛáõÝÝ»ñÇ ³ÝóÏ³óÙ³Ý ¨ í³ñã³Ï³Ý Çñ³í³Ë³ËïáõÙÝ»ñÇ ·áñÍ»ñÇ í³ñáõÛÃÇ Çñ³í³Ï³Ý ÑÇÙù»ñÇ Ù³ëÇÝ ï»Õ»ÏáõÃÛáõÝÝ»ñÇ ÷áË³Ý³ÏáõÙ, Å³Ù³Ý³ÏÇÝ ï»Õ»Ï³óÝáõÙ »Ý ÙÇÙÛ³Ýó Ñ³ñÏ³ÛÇÝ ûñ»Ýë¹ñáõÃÛ³Ý ÷á÷áËáõÃÛáõÝÝ»ñÇ, ÁÝ¹áõÝí³Í Ýáñ ÝáñÙ³ïÇí Çñ³í³Ï³Ý ³Ïï»ñÇ, ÇÝãå»ë Ý³¨ ·áñÍáÕ ÝáñÙ³ïÇí Çñ³í³Ï³Ý ³Ïï»ñáõÙ Ï³ï³ñí³Í ÷á÷áËáõÃÛáõÝÝ»ñÇ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áõÝÁ ï»Õ»Ï³ïí³Ï³Ý ³å³ÑáíÙ³Ý Ñ³ñó»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 Ñ³ñÏ³ÛÇÝ Ñ³Ýó³·áñÍáõÃÛáõÝÝ»ñÇ ¨ Çñ³í³Ë³ËïáõÙÝ»ñÇ ¹»Ù å³Ûù³ñ Ï³½Ù³Ï»ñå»ÉÇë Çñ³Ï³Ý³óÝáõÙ »Ý ï»Õ»Ï³ïí³Ï³Ý Ñ³Ù³Ï³ñ·»ñÇ ëï»ÕÍÙ³Ý ¨ ·áñÍ³ñÏÙ³Ý Ñ³ñó»ñáí ÷áñÓÇ, Ù»Ãá¹ÇÏ³Ý»ñÇ, Íñ³·ñ³ÛÇÝ ³å³ÑáíÙ³Ý ÙÇçáóÝ»ñÇ ¨ ·Çï³Ï³Ý ÝÛáõÃ»ñÇ ÷áË³Ý³Ï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·áñÍ³ÏóáõÃÛáõÝÁ ¨ ÷áñÓÇ ÷áË³Ý³ÏáõÙÁ Ï³¹ñ»ñÇ å³ïñ³ëïÙ³Ý µÝ³·³í³éáõÙ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 Ñ³Ù³·áñÍ³ÏóáõÙ »Ý Çñ»Ýó áõëáõÙÝ³Ï³Ý Ñ³ëï³ïáõÃÛáõÝÝ»ñÇ µ³½³ÛÇ íñ³ Ï³¹ñ»ñÇ áõëáõóÙ³Ý ¨ í»ñ³å³ïñ³ëïÙ³Ý, Ñ³ñÏ³ÛÇÝ Ñ³Ýó³·áñÍáõÃÛáõÝÝ»ñÇ ¨ Çñ³í³Ë³ËïáõÙÝ»ñÇ ¹»Ù å³Ûù³ñÇ ³ñ¹Ç³Ï³Ý Ñ³ñó»ñáí Ñ³Ù³ï»Õ ·Çï³Ï³Ý Ñ»ï³½áïáõÃÛáõÝÝ»ñÇ, ·Çï³·áñÍÝ³Ï³Ý ÏáÝý»ñ³ÝëÝ»ñÇ ¨ ë»ÙÇÝ³ñÝ»ñÇ ³ÝóÏ³óÙ³Ý µ³Ý³·³í³éáõÙ:</w:t>
      </w:r>
    </w:p>
    <w:p>
      <w:pPr>
        <w:pStyle w:val="BodyTextIndent3"/>
        <w:rPr/>
      </w:pPr>
      <w:r>
        <w:rPr/>
        <w:t>êáõÛÝ Ñá¹í³ÍÇ ßñç³Ý³ÏÝ»ñáõÙ Ñ³Ù³·áñÍ³ÏóáõÃÛ³Ý Çñ³·áñÍÙ³Ý ÏáÝÏñ»ï Ó¨»ñÁ ¨, Ù³ëÝ³íáñ³å»ë, ¹ñ³ ýÇÝ³Ýë³íáñáõÙÁ, ë³ÑÙ³ÝíáõÙ »Ý ÎáÕÙ»ñÇ Çñ³í³ëáõ Ù³ñÙÇÝÝ»ñÇ ÙÇç¨ ÏÝùíáÕ ³é³ÝÓÇÝ Ñ³Ù³Ó³ÛÝ³·ñ»ñáí: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Heading1"/>
        <w:rPr/>
      </w:pPr>
      <w:r>
        <w:rPr/>
        <w:t>Ð³ñóÙ³Ý Ó¨Ý áõ µáí³Ý¹³ÏáõÃÛáõÝÁ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»Õ»ÏáõÃÛáõÝ ëï³Ý³Éáõ Ñ³ñóáõÙÁ å»ïù ¿ ÷áË³ÝóíÇ ·ñ³íáñ Ï³Ù Ñ»é³ïÇå³ÛÇÝ, ý³ùëÇÙÇÉ³ÛÇÝ Ï³Ù Ñ³Ù³Ï³·ã³ÛÇÝ Ï³åÇ û·ï³·áñÍÙ³Ý ÙÇçáó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Ñ»ï³Ó·»ÉÇ ¹»åù»ñáõÙ Ï³ñáÕ ¿ ÁÝ¹áõÝí»É Ñ»é³Ëáë³Ï³åÇ ÙÇçáóáí ÷áË³ÝóíáÕ µ³Ý³íáñ Ñ³óáõÙ, ë³Ï³ÛÝ ³ÛÝ å»ïù ¿ ³ÝÙÇç³å»ë ·ñ³íáñ Ñ³ëï³ïíÇ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»é³ïÇå³ÛÇÝ, ý³ùëÇÙÇÉ³ÛÇÝ Ï³Ù Ñ³Ù³Ï³ñ·ã³ÛÇÝ Ï³åÁ û·ï³·áñÍ»ÉÇë, ÇÝãå»ë Ý³¨ µ³Ý³íáñ Ñ³ñóÙ³Ý ÇëÏáõÃÛ³Ý Ï³Ù µáí³Ý¹³ÏáõÃÛ³Ý ³éáõÙáí Ï³ëÏ³ÍÝ»ñ ³é³ç³Ý³ÉÇë Ñ³ñóíáÕ Çñ³í³ëáõ Ù³ñÙÇÝÁ Ï³ñáÕ ¿ å³Ñ³Ýç»É ·ñ³íáñ Ñ³ëï³ï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»Õ»ÏáõÃÛáõÝ ëï³Ý³Éáõ Ñ³ñóáõÙÁ å»ïù ¿ å³ñáõÝ³ÏÇ`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ñóáõÙ ³ÝáÕ Çñ³í³ëáõ Ù³ñÙÝÇ ³Ýí³Ý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ÛóíáÕ Çñ³í³ëáõ Ù³ñÙÝÇ ³Ýí³ÝáõÙÁ,</w:t>
      </w:r>
    </w:p>
    <w:p>
      <w:pPr>
        <w:pStyle w:val="TextBodyIndent"/>
        <w:rPr/>
      </w:pPr>
      <w:r>
        <w:rPr/>
        <w:t>Ñ³ñóÙ³Ý ¿áõÃÛ³Ý ß³ñ³¹ñ³ÝùÁ ¨ ¹ñ³ ÑÇÙÝ³íáñáõÙÁ, ÇÝãå»ë Ý³¨ ³ÛÝ Ï³ï³ñ»Éáõ Ñ³Ù³ñ ³ÝÑñ³Å»ßï ³ÛÉ ï»Õ»ÏáõÃÛáõÝÝ»ñ:</w:t>
      </w:r>
    </w:p>
    <w:p>
      <w:pPr>
        <w:pStyle w:val="TextBodyIndent"/>
        <w:rPr/>
      </w:pPr>
      <w:r>
        <w:rPr/>
        <w:t>øñ»³Ï³Ý ·áñÍ»ñáí ï»Õ»ÏáõÃÛáõÝ ëï³Ý³Éáõ Ñ³ñóÙ³Ý Ù»ç Ãí³ñÏí³ÍÇó µ³óÇ ÝßíáõÙ »Ý`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÷³ëï³óÇ Ñ³Ý·³Ù³ÝùÝ»ñÇ ÝÏ³ñ³·ñáõ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Ýó³·áñÍáõÃÛ³Ý áñ³Ï³íáñáõÙ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ëóí³Í íÝ³ëÇ ã³÷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óÙ³Ý Ï³ï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Ð³ñóáõÙÁ Ï³ï³ñÙ³Ý ¿ ÁÝ¹áõÝíáõÙ ³ÝÑ³å³Õ: Ð³ñóíáÕ Çñ³í³ëáõ Ù³ñÙÇÝÁ Ï³ñáÕ ¿ ×ß·ñïÙ³Ý Ï³ñ·áí Éñ³óáõóÇã ï»Õ»ÏáõÃÛáõÝ å³Ñ³Ýç»É, »Ã» ¹³ ³ÝÑñ³Å»ßï ¿ Ñ³ñóáõÙÁ Ï³ï³ñ»Éáõ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ñóáõÙÁ Ï³ï³ñ»Éáõ ³ÝÑÝ³ñÇÝáõÃÛ³Ý ¹»åùáõÙ Ñ³ñóíáÕ Çñ³í³ëáõ Ù³ñÙÇÝÁ ³ÝÑ³å³Õ Í³ÝáõóáõÙ ¿ ³Û¹ Ù³ëÇÝ Ñ³ñóáõÙ ³ÝáÕ Çñ³í³ëáõ Ù³ñÙÝ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 Ï³ï³ñáõÙÁ Ù»ñÅíáõÙ ¿, »Ã» ¹³ Ï³ñáÕ ¿ íÝ³ë Ñ³ëóÝ»É å»ïáõÃÛ³Ý ÇÝùÝÇßË³ÝáõÃÛ³ÝÁ Ï³Ù ³Ýíï³Ý·áõÃÛ³ÝÁ Ï³Ù ¿É Ñ³Ï³ëáõÙ ¿ Ñ³ñóíáÕ Çñ³í³ëáõ Ù³ñÙÝÇ å»ïáõÃÛ³Ý ûñ»Ýë¹ñáõÃÛ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ñóáõÙ ³ÝáÕ Çñ³í³ëáõ Ù³ñÙÇÝÁ ï»Õ»Ï³óíáõÙ ¿ Ñ³ñóÙ³Ý Ï³ï³ñáõÙÁ Ù»ñÅ»Éáõ å³ï×³éÝ»ñÇ Ù³ëÇ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·áñÍ³ÏóáõÃÛáõÝÁ Ñ³ñóáõÙÁ Ï³ï³ñ»ÉÇë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ñóíáÕ Çñ³í³ëáõ Ù³ñÙÇÝÁ Ï³ñáÕ ¿ ÃáõÛÉ³ïñ»É Ñ³ñóáõÙ ³ÝáÕ Çñ³í³ëáõ Ù³ñÙÝÇ ÉÇ³½áñ Ý»ñÏ³Û³óáõóÇãÝ»ñÇÝª Çñ å»ïáõÃÛ³Ý ï³ñ³ÍùáõÙ Ù³ëÝ³Ïó»É Ñ³ñóÙ³Ý Ï³ï³ñÙ³ÝÁ` ³å³Ñáí»Éáí Ýñ³Ýó ³ßË³ï³ÝùÇ Ñ³Ù³ñ ³ÝÑñ³Å»ßï å³ÛÙ³ÝÝÝ»ñ, »Ã» ¹ñ³Ýù ã»Ý Ñ³Ï³ëáõÙ Çñ å»ïáõÃÛ³Ý ûñ»Ýë¹ñáõÃÛ³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áõ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î»Õ»ÏáõÃÛáõÝ ëï³Ý³Éáõ Ñ³ñóáõÙÁ ¨ ¹ñ³ å³ï³ëË³ÝÁ Ï³½ÙíáõÙ »Ý ÎáÕÙ»ñÇ Çñ³í³ëáõ Ù³ñÙÇÝÝ»ñÇ ÙÇç¨ Ñ³Ù³Ó³ÛÝ»óí³Í É»½í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³Ý û·ï³·áñÍáõÙÁ</w:t>
      </w:r>
    </w:p>
    <w:p>
      <w:pPr>
        <w:pStyle w:val="Normal"/>
        <w:ind w:left="720" w:hanging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ind w:left="0" w:firstLine="540"/>
        <w:rPr/>
      </w:pPr>
      <w:r>
        <w:rPr/>
        <w:t>ØÇ ÎáÕÙÇ Çñ³í³ëáõ Ù³ñÙÇÝÁ ÙÛáõë ÎáÕÙÇ Çñ³í³ëáõ Ù³ñÙÝÇ ËÝ¹ñ³Ýùáí »ñ³ßË³íáñáõÙ ¿ Ñ³ñÏ³ÛÇÝ Ñ³Ýó³·áñÍáõÃÛáõÝÝ»ñÇ ¨ Çñ³í³Ë³ËïáõÙÝ»ñÇ µ³ó³Ñ³ÛïÙ³Ý, Ý³Ë³½·áõß³óÙ³Ý ¨ Ë³÷³ÝÙ³Ý Ñ»ï Ï³åí³Í Ñ³ñó»ñÇ ï»Õ»ÏáõÃÛ³Ý ·³ÕïÝÇáõÃÛáõÝ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ëï³óí³Í ï»Õ»ÏáõÃÛáõÝÁ ãÇ Ï³ñáÕ ÷áË³Ýóí»É »ññáñ¹ ÏáÕÙÇÝª ³é³Ýó ³Û¹ ï»Õ»ÏáõÃÛáõÝÁ ïñ³Ù³¹ñáÕ Çñ³í³ëáõ Ù³ñÙÝÇ ·ñ³íáñ Ñ³Ù³Ó³ÛÝáõÃÛ³Ý:</w:t>
      </w:r>
    </w:p>
    <w:p>
      <w:pPr>
        <w:pStyle w:val="Normal"/>
        <w:ind w:left="720" w:hanging="153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Ëë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ÎáÕÙ»ñÇ Çñ³í³ëáõ Ù³ñÙÇÝÝ»ñÁ ÏñáõÙ »Ý Çñ»Ýó å»ïáõÃÛ³Ý ï³ñ³ÍùáõÙ ëáõÛÝ Ð³Ù³Ó³ÛÝ³·ñÇ Ï³ï³ñÙ³Ý Ñ»ï Ï³åí³Í Í³Ëë»ñÁ: Èñ³óáõóÇã Í³Ëë»ñ å³Ñ³ÝçáÕ Ñ³ñóáõÙÝ»ñ ëï³Ý³Éáõ ¹»åùáõÙ ÎáÕÙ»ñÇ Çñ³í³ëáõ Ù³ñÙÇÝÝ»ñÁ ùÝÝ³ñÏáõÙ »Ý ¹ñ³Ýó ýÇÝ³Ýë³íáñÙ³Ý Ñ³ñóÁ ÷áË³¹³ñÓ å³ÛÙ³Ý³íáñí³Í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Ç Çñ³í³ëáõ Ù³ñÙÇÝÝ»ñÁ ÙÇÙÛ³Ýó ÏÑ³ïáõó»Ý Ã³ñ·Ù³ÝÇãÝ»ñÇ Í³é³ÛáõÃÛáõÝÝ»ñÇ Í³Ëë»ñÁ, áñáÝù Ï³ñáÕ »Ý å³Ñ³Ýçí»É Ñ³ñóáõÙÁ Ï³ï³ñ»ÉÇë, »Ã» Ýñ³Ýó ÙÇç¨ ³ÛÉ µ³Ý Ñ³Ù³Ó³ÛÝ»óí³Í ã¿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»óí³Í Ñ³Ý¹ÇåáõÙÝ»ñÇ Å³Ù³Ý³Ï, »Ã» ãÏ³ ³ÛÉ ·ñ³íáñ å³ÛÙ³Ý³íáñí³ÍáõÃÛáõÝ, ÁÝ¹áõÝáÕ Çñ³í³ëáõ Ù³ñÙÇÝÁ ³å³ÑáíáõÙ ¨ í×³ñáõÙ ¿ Çñ å»ïáõÃÛ³Ý ï³ñ³ÍùáõÙ ÙÛáõë ÎáÕÙÇ Çñ³í³ëáõ Ù³ñÙÝÇ å³ïíÇñ³ÏáõÃÛ³Ý ÁÝ¹áõÝÙ³Ý Ñ»ï Ï³åí³Í Í³Ëë»ñÁ, ÇëÏ áõÕ³ñÏáÕ Çñ³í³ëáõ Ù³ñÙÇÝÁ ÏñáõÙ ¿ ×³Ý³å³ñÑ³Í³Ëë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Ï³ï³ñÙ³Ý Ñ»ï³·³  ÙÇçá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ÎáÕÙ»ñÇ Çñ³í³ëáõ Ù³ñÙÇÝÝ»ñÇ Ý»ñÏ³Û³óáõóÇãÝ»ñÁ ³ÝÑñ³Å»ßïáõÃÛ³Ý ¹»åùáõÙ Ñ³Ý¹ÇåáõÙÝ»ñ »Ý ³ÝóÏ³óÝáõÙ ëáõÛÝ Ð³Ù³Ó³ÛÝ³·ñÇ Ï³ï³ñÙ³Ý Ñ»ï Ï³åí³Í Ñ³ñó»ñÇ ùÝÝ³ñÏÙ³Ý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áõÅÇ Ù»ç ÙïÝ»ÉÝ áõ ·áñÍáÕáõÃÛáõÝÁ ¹³¹³ñ»ó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567"/>
        <w:rPr/>
      </w:pPr>
      <w:r>
        <w:rPr/>
        <w:t>êáõÛÝ Ð³Ù³Ó³ÛÝ³·ÇñÝ áõÅÇ Ù»ç ¿ ÙïÝáõÙ ¹ñ³ áõÅÇ Ù»ç ÙïÝ»Éáõ Ñ³Ù³ñ ³ÝÑñ³Å»ßï Ý»ñå»ï³Ï³Ý ÁÝÃ³ó³Ï³ñ·»ñÁ ÎáÕÙ»ñÇ ÏáÕÙÇó Ï³ï³ñí»Éáõ Ù³ëÇÝ í»ñçÇÝ ·ñ³íáñ Í³ÝáõóÙ³Ý ûñí³ÝÇó ¨ ¹³¹³ñ»óÝáõÙ ¿ Çñ ·áñÍáÕáõÃÛáõÝÁ ³ÛÝ ûñí³ÝÇó í»ó ³ÙÇë Éñ³Ý³Éáõó Ñ»ïá, »ñµ ÎáÕÙ»ñÇó Ù»ÏÁ ÙÛáõë ÎáÕÙÇÝ ·ñ³íáñ ÏÑ³ÛïÝÇ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7 Ãí³Ï³ÝÇ ÑáõÝí³ñÇ 14-ÇÝ, »ñÏáõ ûñÇÝ³Ïáí, Ûáõñ³ù³ÝãÛáõñÁ` Ñ³Û»ñ»Ý, íñ³ó»ñ»Ý ¨ éáõë»ñ»Ý, ÁÝ¹ áñáõÙ »ñ»ù ï»ùëï»ñÝ ¿É Ñ³í³ë³ñ³½áñ »Ý: êáõÛÝ Ð³Ù³Ó³ÛÝ³·ñÇ Ñ³Û»ñ»Ý ¨ íñ³ó»ñ»Ý ï»ùëï»ñÇ í»ñ³µ»ñÛ³É ÎáÕÙ»ñÇ Ùáï ï³ñ³Ó³ÛÝáõÃÛáõÝÝ»ñ ³é³ç³Ý³Éáõ ¹»åùáõÙ Ý³Ë³å³ïíáõÃÛáõÝÁ ÏïñíÇ ëáõÛÝ Ð³Ù³Ó³ÛÝ³·ñÇ éáõë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50" w:leader="none"/>
        </w:tabs>
        <w:ind w:right="497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</w:t>
      </w:r>
    </w:p>
    <w:p>
      <w:pPr>
        <w:pStyle w:val="Normal"/>
        <w:ind w:right="49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</w:t>
      </w:r>
      <w:r>
        <w:rPr>
          <w:rFonts w:cs="Times Armenian" w:ascii="Times Armenian" w:hAnsi="Times Armenian"/>
          <w:sz w:val="26"/>
        </w:rPr>
        <w:tab/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2001 Ãí³Ï³ÝÇ ÑáõÉÇëÇ 5-Çó:</w:t>
        <w:tab/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Armenian" w:hAnsi="Times Armenian" w:cs="Times Armenian"/>
      <w:bCs/>
      <w:sz w:val="26"/>
    </w:rPr>
  </w:style>
  <w:style w:type="paragraph" w:styleId="BodyTextIndent2">
    <w:name w:val="Body Text Indent 2"/>
    <w:basedOn w:val="Normal"/>
    <w:qFormat/>
    <w:pPr>
      <w:ind w:left="720" w:hanging="153"/>
      <w:jc w:val="both"/>
    </w:pPr>
    <w:rPr>
      <w:rFonts w:ascii="Times Armenian" w:hAnsi="Times Armenian" w:cs="Times Armenian"/>
      <w:bCs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9:23:00Z</dcterms:created>
  <dc:creator>User</dc:creator>
  <dc:description/>
  <cp:keywords/>
  <dc:language>en-US</dc:language>
  <cp:lastModifiedBy>LEGAL</cp:lastModifiedBy>
  <dcterms:modified xsi:type="dcterms:W3CDTF">2012-10-18T09:50:00Z</dcterms:modified>
  <cp:revision>6</cp:revision>
  <dc:subject/>
  <dc:title>Ð²Ø²Ò²ÚÜ²Æð</dc:title>
</cp:coreProperties>
</file>