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30"/>
        </w:rPr>
      </w:pPr>
      <w:r>
        <w:rPr>
          <w:rFonts w:cs="Times Armenian" w:ascii="Times Armenian" w:hAnsi="Times Armenian"/>
          <w:b/>
          <w:sz w:val="26"/>
          <w:szCs w:val="30"/>
        </w:rPr>
      </w:r>
    </w:p>
    <w:p>
      <w:pPr>
        <w:pStyle w:val="TextBody"/>
        <w:rPr/>
      </w:pPr>
      <w:r>
        <w:rPr/>
        <w:t>Ð³Û³ëï³ÝÇ Ð³Ýñ³å»ïáõÃÛ³Ý Ï³é³í³ñáõÃÛ³Ý ¨ ÂáõñùÙ»Ýëï³ÝÇ Ï³é³í³ñáõÃÛ³Ý ÙÇç¨ »Ï³ÙáõïÝ»ñÇ ¨ ·áõÛùÇ ÏñÏÝ³ÏÇ Ñ³ñÏáõÙÁ µ³ó³é»Éáõ Ù³ëÇÝ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  <w:u w:val="single"/>
        </w:rPr>
      </w:pPr>
      <w:r>
        <w:rPr>
          <w:rFonts w:cs="Times Armenian" w:ascii="Times Armenian" w:hAnsi="Times Armenian"/>
          <w:b/>
          <w:sz w:val="26"/>
          <w:szCs w:val="24"/>
          <w:u w:val="single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Ð³Û³ëï³ÝÇ Ð³Ýñ³å»ïáõÃÛ³Ý Ï³é³í³ñáõÃÛáõÝÁ ¨ ÂáõñùÙ»Ýëï³ÝÇ Ï³é³í³ñáõÃÛáõÝÁ,</w:t>
      </w:r>
    </w:p>
    <w:p>
      <w:pPr>
        <w:pStyle w:val="TextBodyIndent"/>
        <w:tabs>
          <w:tab w:val="clear" w:pos="0"/>
          <w:tab w:val="clear" w:pos="142"/>
        </w:tabs>
        <w:rPr/>
      </w:pPr>
      <w:r>
        <w:rPr/>
        <w:t xml:space="preserve">Õ»Ï³í³ñí»Éáí »ñÏáõ ä³ÛÙ³Ý³íáñíáÕ å»ïáõÃÛáõÝÝ»ñÇ ÙÇç¨ ïÝï»ë³Ï³Ý, ·Çï³Ï³Ý, ï»ËÝÇÏ³Ï³Ý áõ Ùß³ÏáõÃ³ÛÇÝ Ñ³Ù³·áñÍ³ÏóáõÃÛáõÝÁ ½³ñ·³óÝ»Éáõ ¨ ³Ùñ³åÝ¹»Éáõ Ó·ïáõÙáí ¨ »Ï³ÙáõïÝ»ñÇ áõ ·áõÛùÇ ÏñÏÝ³ÏÇ Ñ³ñÏáõÙÁ µ³ó³é»Éáõ, Ñ³ñÏ»ñÇ í×³ñáõÙÇó Ëáõë³÷»ÉÁ Ï³ÝË»Éáõ ¨ Ñ³ñÏ³ÛÇÝ Ëïñ³Ï³ÝáõÃÛáõÝ ÃáõÛÉ ãï³Éáõ Ýå³ï³Ïáí áñáß»óÇÝ ÏÝù»É ëáõÛÝ Ð³Ù³Ó³ÛÝ³·ÇñÁ ¨ å³ÛÙ³Ý³íáñí»óÇÝ Ý»ñùáÑÇßÛ³ÉÇ Ù³ëÇÝ. 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0"/>
          <w:tab w:val="clear" w:pos="142"/>
        </w:tabs>
        <w:ind w:right="-90" w:hanging="0"/>
        <w:jc w:val="center"/>
        <w:rPr>
          <w:b/>
          <w:b/>
        </w:rPr>
      </w:pPr>
      <w:r>
        <w:rPr>
          <w:b/>
        </w:rPr>
        <w:t>Ðá¹í³Í 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²ÝÓÇÝù, áñáÝó ÝÏ³ïÙ³Ùµ ÏÇñ³éíáõÙ ¿ Ð³Ù³Ó³ÛÝ³·Ç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êáõÛÝ Ð³Ù³Ó³ÛÝ³·ÇñÁ ÏÇñ³éíáõÙ ¿ ä³ÛÙ³Ý³íáñíáÕ å»ïáõÃÛáõÝÝ»ñÇó Ù»ÏÇ Ï³Ù »ñÏáõëÇ é»½Ç¹»ÝïÝ»ñ Ñ³Ý¹Çë³óáÕ ³ÝÓ³Ýó ÝÏ³ïÙ³Ùµ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2</w:t>
      </w:r>
    </w:p>
    <w:p>
      <w:pPr>
        <w:pStyle w:val="Heading1"/>
        <w:ind w:right="-90" w:hanging="0"/>
        <w:rPr/>
      </w:pPr>
      <w:r>
        <w:rPr/>
        <w:t>ÀÝ¹·ñÏíáÕ Ñ³ñÏ»ñ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êáõÛÝ Ð³Ù³Ó³ÛÝ³·ÇñÁ ÏÇñ³éíáõÙ ¿ ä³ÛÙ³Ý³íáñíáÕ å»ïáõÃÛ³Ý Ï³Ù Ýñ³ ÇßË³ÝáõÃÛ³Ý ï»Õ³Ï³Ý Ù³ñÙÇÝÝ»ñÇ ÏáÕÙÇó »Ï³ÙáõïÝ»ñÇó ¨ ·áõÛùÇó ·³ÝÓíáÕ Ñ³ñÏ»ñÇ ÝÏ³ïÙ³Ùµ` ³ÝÏ³Ë ¹ñ³Ýó ·³ÝÓÙ³Ý »Õ³Ý³Ï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ºÏ³ÙáõïÝ»ñÇó áõ ·áõÛùÇó ·³ÝÓíáÕ Ñ³ñÏ»ñ »Ý Ñ³Ù³ñíáõÙ »Ï³ÙáõïÝ»ñÇ ÁÝ¹Ñ³Ýáõñ ·áõÙ³ñÇó áõ ·áõÛùÇ ÁÝ¹Ñ³Ýáõñ ³ñÅ»ùÇó Ï³Ù ¹ñ³Ýó ³é³ÝÓÇÝ ï³ññ»ñÇó ·³ÝÓíáÕ Ñ³ñÏ»ñÁ, Ý»ñ³éÛ³É ß³ñÅ³Ï³Ý ¨ ³Ýß³ñÅ ·áõÛùÇ ûï³ñáõÙÇó ëï³óí³Í »Ï³ÙáõïÝ»ñÁ, ³ßË³ï³í³ñÓÇó Ï³Ù Ó»éÝ³ñÏáõÃÛáõÝÝ»ñÇ ÏáÕÙÇó í×³ñíáÕ í³ëï³ÏÇ ÁÝ¹Ñ³Ýáõñ ·áõÙ³ñÇó ·³ÝÓíáÕ Ñ³ñÏ»ñÁ, ÇÝãå»ë Ý³¨ ·áõÛùÇ ³ñÅ»ùÇ ³×Çó ·³ÝÓíáÕ Ñ³ñÏ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3. ¶áÛáõÃÛáõÝ áõÝ»óáÕ Ñ³ñÏ»ñÁ, áñáÝó íñ³ ï³ñ³ÍíáõÙ ¿ Ð³Ù³Ó³ÛÝ³·ÇñÁ, Ñ³Ý¹Çë³ÝáõÙ »Ý, Ù³ëÝ³íáñ³å»ë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Ð³Û³ëï³ÝÇ Ð³Ýñ³å»ïáõÃÛáõÝáõÙ`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) ß³ÑáõÃ³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i) »Ï³Ùï³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iii) ·áõÛù³Ñ³ñÏ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v) ÑáÕÇ 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(³ÛëáõÑ»ï` Ñ³ÛÏ³Ï³Ý Ñ³ñÏ)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ÂáõñùÙ»Ýëï³ÝáõÙ`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) ß³ÑáõÛÃÇ (»Ï³ÙïÇ) 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ii) »Ï³Ùï³Ñ³ñÏ ýÇ½ÇÏ³Ï³Ý ³ÝÓ³ÝóÇó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ii) ÁÝ¹»ñùÇ û·ï³·áñÍÙ³Ý Ñ³Ù³ñ 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v) Ò»éÝ³ñÏáõÃÛáõÝÝ»ñÇ ·áõÛù³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v) ÑáÕÇ Ñ³Ù³ñ í×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vi) ïñ³Ýëåáñï³ÛÇÝ ÙÇçáóÝ»ñÇ ï»ñ»ñÇó Ñ³ñÏ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eastAsia="Times Armenian" w:cs="Times Armenian" w:ascii="Times Armenian" w:hAnsi="Times Armenian"/>
          <w:sz w:val="26"/>
          <w:szCs w:val="24"/>
        </w:rPr>
        <w:t xml:space="preserve"> </w:t>
      </w:r>
      <w:r>
        <w:rPr>
          <w:rFonts w:cs="Times Armenian" w:ascii="Times Armenian" w:hAnsi="Times Armenian"/>
          <w:sz w:val="26"/>
          <w:szCs w:val="24"/>
        </w:rPr>
        <w:t>(³ÛëáõÑ»ï` ÂáõñùÙ»Ýëï³ÝÇ Ñ³ñÏ)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4. Ð³Ù³Ó³ÛÝ³·ÇñÁ ÏÇñ³éíáõÙ ¿ Ý³¨ µáÉáñ Ï³Ù Ñ³Ù³ÝÙ³Ý Ñ³ñÏ»ñÇ ÝÏ³ïÙ³Ùµ, áñáÝù Ï·³ÝÓí»Ý Ç ÉñáõÙÝ ·áñÍáÕ Ñ³ñÏ»ñÇ Ï³Ù ¹ñ³Ýó ÷áË³ñ»Ý ëáõÛÝ Ð³Ù³Ó³ÛÝ³·ñÇ ëïáñ³·ñÙ³Ý ûñí³ÝÇó Ñ»ïá: ä³ÛÙ³Ý³íáñíáÕ å»ïáõÃÛáõÝÝ»ñÇ Çñ³í³ëáõ Ù³ñÙÇÝÝ»ñÁ Å³Ù³Ý³ÏÇÝ ÏÇñ³½»Ï»Ý ÙÇÙÛ³Ýó Çñ»Ýó Ñ³Ù³å³ï³ëË³Ý Ñ³ñÏ³ÛÇÝ ûñ»Ýë¹ñáõÃÛáõÝÝ»ñáõÙ Ï³ï³ñí³Í ¿³Ï³Ý ÷á÷áËáõÃÛáõÝÝ»ñÇ Ù³ëÇÝ: 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Heading3"/>
        <w:ind w:right="-90" w:hanging="0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bCs/>
          <w:sz w:val="26"/>
          <w:szCs w:val="24"/>
        </w:rPr>
      </w:pPr>
      <w:r>
        <w:rPr>
          <w:rFonts w:cs="Times Armenian" w:ascii="Times Armenian" w:hAnsi="Times Armenian"/>
          <w:b/>
          <w:bCs/>
          <w:sz w:val="26"/>
          <w:szCs w:val="24"/>
        </w:rPr>
        <w:t>ÀÝ¹Ñ³Ýáõñ ¹ñáõÛÃÝ»ñ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bCs/>
          <w:sz w:val="26"/>
          <w:szCs w:val="24"/>
        </w:rPr>
      </w:pPr>
      <w:r>
        <w:rPr>
          <w:rFonts w:cs="Times Armenian" w:ascii="Times Armenian" w:hAnsi="Times Armenian"/>
          <w:b/>
          <w:bCs/>
          <w:sz w:val="26"/>
          <w:szCs w:val="24"/>
        </w:rPr>
      </w:r>
    </w:p>
    <w:p>
      <w:pPr>
        <w:pStyle w:val="TextBodyIndent"/>
        <w:tabs>
          <w:tab w:val="clear" w:pos="0"/>
          <w:tab w:val="clear" w:pos="142"/>
        </w:tabs>
        <w:rPr/>
      </w:pPr>
      <w:r>
        <w:rPr/>
        <w:t>1. êáõÛÝ Ð³Ù³Ó³ÛÝ³·ñÇ Ýå³ï³ÏÝ»ñáí, »Ã» Ñ³Ù³ï»ùëïÇó ³ÛÉ µ³Ý ãÇ µËáõÙ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§ÙÇ ä³ÛÙ³Ý³íáñíáÕ å»ïáõÃÛáõÝ¦ ¨ §ÙÛáõë ä³ÛÙ³Ý³íáñíáÕ  å»ïáõÃÛáõÝ¦ ³ñï³Ñ³ÛïáõÃÛáõÝÝ»ñÁ, Ñ³Ù³ï»ùëïÇó Ï³Ëí³Í, Ýß³Ý³ÏáõÙ »Ý Ð³Û³ëï³ÝÇ Ð³Ýñ³å»ïáõÃÛáõÝ Ï³Ù ÂáõñùÙ»Ýëï³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µ) §Ð³Û³ëï³Ý¦ ï»ñÙÇÝÁ Ýß³Ý³ÏáõÙ ¿ Ð³Û³ëï³ÝÇ Ð³Ýñ³å»ïáõÃÛáõÝ ¨, »ñµ û·ï³·áñÍíáõÙ ¿ ³ßË³ñÑ³·ñ³Ï³Ý ÇÙ³ëïáí, Ý»ñ³éáõÙ ¿ ï³ñ³Íù, Ý»ñ³éÛ³É Ý»ñùÇÝ çñ»ñÁ, áñáÝó ÝÏ³ïÙ³Ùµ Ð³Û³ëï³ÝÇ Ð³Ýñ³å»ïáõÃÛáõÝÝ Çñ³Ï³Ý³óÝáõÙ ¿ ÇÝùÝÇßË³Ý Çñ³íáõÝùÝ»ñ ¨ Çñ³í³½áñáõÃÛáõÝª ÙÇç³½·³ÛÇÝ Çñ³íáõÝùÇ ÝáñÙ»ñÇÝ ¨ Ý»ñùÇÝ ûñ»Ýë¹ñáõÃÛ³ÝÁ Ñ³Ù³å³ï³ëË³Ý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·) §ÂáõñùÙ»Ýëï³Ý¦ ï»ñÙÇÝÁ Ýß³Ý³ÏáõÙ ¿ ÂáõñùÙ»Ýëï³Ý, ¨ »ñµ û·ï³·áñÍíáõÙ ¿ ³ßË³ñÑ³·ñ³Ï³Ý ÇÙ³ëïáí, Ý»ñ³éáõÙ ¿ ÂáõñùÙ»Ýëï³ÝÇ ï³ñ³Íù³ÛÇÝ çñ»ñÇó ¹áõñë ·ïÝíáÕ ó³ÝÏ³ó³Í »ñÏñ³Ù³ë, áñÁ, ÙÇç³½·³ÛÇÝ Çñ³íáõÝùÇ ¨ ÂáõñùÙ»Ýëï³ÝÇ ûñ»Ýë¹ñáõÃÛ³ÝÁ Ñ³Ù³å³ï³ëË³Ý, Ñ³Ý¹Çë³ÝáõÙ ¿ ³ÛÝåÇëÇ »ñÏñ³Ù³ë, áñÇ ë³ÑÙ³ÝÝ»ñáõÙ ÂáõñùÙ»Ýëï³ÝÁ Ï³ñáÕ ¿ Çñ³Ï³Ý³óÝ»É Çñ Çñ³íáõÝùÝ»ñÁ ÍáíÇ Ñ³ï³ÏÇ, ÁÝ¹»ñùÇ ¨ ¹ñ³Ýó µÝ³Ï³Ý å³ß³ñÝ»ñÇ ÝÏ³ïÙ³Ùµ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¹) §³ÝÓ¦ ï»ñÙÇÝÁ Ý»ñ³éáõÙ ¿ ýÇ½ÇÏ³Ï³Ý ³ÝÓ, ÁÝÏ»ñáõÃÛáõÝ ¨ ³ÝÓ³Ýó ó³ÝÏ³ó³Í ³ÛÉ ÙÇ³íáñáõÙ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») §ÁÝÏ»ñáõÃÛáõÝ¦ ï»ñÙÇÝÁ Ýß³Ý³ÏáõÙ ¿ ó³ÝÏ³ó³Í Ïáñåáñ³ïÇí Ï³½Ù³íáñáõÙ Ï³Ù ó³ÝÏ³ó³Í ³ÛÉ Ï³½Ù³Ï»ñåáõÃÛáõÝ, áñÁ Ñ³ñÏÙ³Ý Ýå³ï³ÏÝ»ñÇ Ñ³Ù³ñ ¹Çï³ñÏíáõÙ ¿ áñå»ë Ïáñåáñ³ïÇí Ï³½Ù³íáñáõ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½) §ØÇ ä³ÛÙ³Ý³íáñíáÕ å»ïáõÃÛ³Ý Ó»éÝ³ñÏáõÃÛáõÝ¦ ¨ §ÙÛáõë ä³ÛÙ³Ý³íáñíáÕ å»ïáõÃÛ³Ý Ó»éÝ³ñÏáõÃÛáõÝ¦ ³ñï³Ñ³ÛïáõÃÛáõÝÝ»ñÁ, »ÝÃ³ï»ùëïÇó Ï³Ëí³Í, Ýß³Ý³ÏáõÙ »Ý Ð³Û³ëï³ÝÇ Ð³Ýñ³å»ïáõÃÛ³Ý Ï³Ù ÂáõñùÙ»Ýëï³ÝÇ ûñ»Ýë¹ñáõÃÛ³ÝÁ Ñ³Ù³å³ï³ëË³Ý ·ñ³Ýóí³Í Ó»éÝ³ñÏáõÃÛáõÝ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¿) §ÙÇç³½·³ÛÇÝ ÷áË³¹ñáõÙ¦ ³ñï³Ñ³ÛïáõÃÛáõÝÁ Ýß³Ý³ÏáõÙ ¿ ä³ÛÙ³Ý³íáñíáÕ å»ïáõÃÛ³Ý Ó»éÝ³ñÏáõÃÛ³Ý ÏáÕÙÇó ß³Ñ³·áñÍíáÕ Íáí³ÛÇÝ, ·»ï³ÛÇÝ Ý³íáí Ï³Ù û¹³Ý³íáí, ³íïáÙáµÇÉ³ÛÇÝ Ï³Ù »ñÏ³ÃáõÕ³ÛÇÝ ïñ³Ýëåáñï³ÛÇÝ ÙÇçáóáí Çñ³Ï³Ý³óíáÕ ó³ÝÏ³ó³Í ÷áË³¹ñáõÙ, µ³ó³éáõÃÛ³Ùµ ³ÛÝ ¹»åù»ñÇ, »ñµ ³Û¹åÇëÇ ÷áË³¹ñáõÙÝ Çñ³Ï³Ý³óíáõÙ ¿ µ³ó³é³å»ë ÙÛáõë ä³ÛÙ³Ý³íáñíáÕ å»ïáõÃÛáõÝáõÙ ·ïÝíáÕ Ï»ï»ñÇ ÙÇç¨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Á) §Çñ³í³ëáõ Ù³ñÙÇÝ¦ ³ñï³Ñ³ÛïáõÃÛáõÝÁ Ýß³Ý³ÏáõÙ ¿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) Ð³Û³ëï³ÝáõÙ` ýÇÝ³ÝëÝ»ñÇ Ý³Ë³ñ³ñáõÃÛáõÝÁ Ï³Ù ¹ñ³ ÉÇ³½áñ Ý»ñÏ³Û³óáõóÇãÁ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i) ÂáõñùÙ»Ýëï³ÝáõÙ` ¿ÏáÝáÙÇÏ³ÛÇ ¨ ýÇÝ³ÝëÝ»ñÇ Ý³Ë³ñ³ñáõÃÛáõÝÁ ¨ ·ÉË³íáñ å»ï³Ï³Ý Ñ³ñÏ³ÛÇÝ ï»ëãáõÃÛáõÝÁ Ï³Ù ¹ñ³Ýó ÉÇ³½áñ Ý»ñÏ³Û³óáõóÇãÁ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Ã) §³½·³ÛÇÝ ³ÝÓ¦ ³ñï³Ñ³ÛïáõÃÛáõÝÁ Ýß³Ý³ÏáõÙ ¿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i) ä³ÛÙ³Ý³íáñíáÕ å»ïáõÃÛ³Ý ù³Õ³ù³óÇáõÃÛáõÝ áõÝ»óáÕ ó³ÝÏ³ó³Í ýÇ½ÇÏ³Ï³Ý ³ÝÓ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ii) ó³ÝÏ³ó³Í Çñ³í³µ³Ý³Ï³Ý ³ÝÓ, ÁÝÏ»ñ³ÏóáõÃÛáõÝ Ï³Ù ³ëáóÇ³óÇ³, áñáÝù ëï³ó»É »Ý ³Û¹åÇëÇ Ï³ñ·³íÇ×³Ï ä³ÛÙ³Ý³íáñíáÕ å»ïáõÃÛ³Ý ·áñÍáÕ ûñ»Ýë¹ñáõÃÛ³Ý ÑÇÙ³Ý íñ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2. ä³ÛÙ³Ý³íáñíáÕ å»ïáõÃÛ³Ý ÏáÕÙÇó ëáõÛÝ Ð³Ù³Ó³ÛÝ³·ÇñÁ ÏÇñ³é»ÉÇë ëáõÛÝ Ð³Ù³Ó³ÛÝ³·ñáõÙ ãë³ÑÙ³Ýí³Í ó³ÝÏ³ó³Í ³ñï³Ñ³ÛïáõÃÛáõÝ ÏáõÝ»Ý³ ³ÛÝ Ýß³Ý³ÏáõÃÛáõÝÁ, áñÁ Ýñ³Ý ïñíáõÙ ¿ ³Û¹ å»ïáõÃÛ³Ý ûñ»Ýë¹ñáõÃÛ³Ùµ` ³ÛÝ Ñ³ñÏ»ñÇ ³éÝãáõÃÛ³Ùµ, áñáÝó íñ³ ï³ñ³ÍíáõÙ ¿ Ð³Ù³Ó³ÛÝ³·ÇñÁ, »Ã» »ÝÃ³ï»ùëïÇó ³ÛÉ µ³Ý ãÇ Ñ»ï¨áõÙ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è»½Ç¹»Ýï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êáõÛÝ Ð³Ù³Ó³ÛÝ³·ñÇ Ýå³ï³ÏÝ»ñÇ Ñ³Ù³ñ §ÙÇ ä³ÛÙ³Ý³íáñíáÕ å»ïáõÃÛ³Ý é»½Ç¹»Ýï¦ ³ñï³Ñ³ÛïáõÃÛáõÝÁ Ýß³Ý³ÏáõÙ ¿ ³ÝÓ, áñÝ ³Û¹ å»ïáõÃÛ³Ý ûñ»Ýë¹ñáõÃÛ³Ùµ ³ÛÝï»Õ »ÝÃ³Ï³ ¿ Ñ³ñÏÙ³Ý µÝ³ÏáõÃÛ³Ý í³ÛñÇ, ·ñ³ÝóÙ³Ý í³ÛñÇ, Ùßï³Ï³Ý ·ïÝí»Éáõ í³ÛñÇ Ï³Ù ³ÛÉ Ñ³Ù³ÝÙ³Ý ã³÷³ÝÇßÇ ÑÇÙ³Ý íñ³: ²Û¹ ³ñï³Ñ³ÛïáõÃÛáõÝÁ, ë³Ï³ÛÝ, ãÇ Ý»ñ³éáõÙ ³ÝÓÇÝ, áñÁ »ÝÃ³Ï³ ¿ Ñ³ñÏÙ³Ý ³Û¹ å»ïáõÃÛáõÝáõÙ, ÙÇ³ÛÝ ³Û¹ å»ïáõÃÛáõÝáõÙ »Ï³ÙáõïÝ»ñÇ ³ÕµÛáõñÝ»ñÇó Ï³Ù ³Û¹ï»Õ ·ïÝíáÕ ·áõÛùÇ ³éÝãáõÃÛ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²ÛÝ ¹»åùáõÙ, »ñµ ëáõÛÝ Ñá¹í³ÍÇ 1-ÇÝ Ï»ïÇ ¹ñáõÛÃÝ»ñÇÝ Ñ³Ù³å³ï³ëË³Ý ýÇ½ÇÏ³Ï³Ý ³ÝÓÁ Ñ³Ý¹Çë³ÝáõÙ ¿ »ñÏáõ ä³ÛÙ³Ý³íáñíáÕ  å»ïáõÃÛáõÝÝ»ñÇ é»½Ç¹»Ýï, Ýñ³ Ï³ñ·³íÇ×³ÏÁ áñáßíáõÙ ¿ Ñ»ï¨Û³É Ï»ñå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Ý³ Ñ³Ù³ñíáõÙ ¿ ³ÛÝ å»ïáõÃÛ³Ý é»½Ç¹»ÝïÁ, áñï»Õ áõÝÇ Ùßï³Ï³Ý Ï³ó³ñ³Ý, »Ã» Ý³ »ñÏáõ å»ïáõÃÛáõÝÝ»ñáõÙ ¿É áõÝÇ Ùßï³Ï³Ý Ï³ó³ñ³Ý, ³å³ Ñ³Ù³ñíáõÙ ¿ ³ÛÝ å»ïáõÃÛ³Ý é»½Ç¹»ÝïÁ, áñï»Õ Ý³ áõÝÇ ³í»ÉÇ ë»ñï ³ÝÓÝ³Ï³Ý  ¨ ïÝï»ë³Ï³Ý Ï³å»ñ /Ï»Ýë³Ï³Ý ß³Ñ»ñÇ Ï»ÝïñáÝ/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»Ã» å»ïáõÃÛáõÝÁ, áñï»Õ Ý³ áõÝÇ Ï»Ýë³Ï³Ý ß³Ñ»ñÇ Ï»ÝïñáÝ, ãÇ Ï³ñáÕ áñáßí»É, Ï³Ù »Ã» Ý³ å»ïáõÃÛáõÝÝ»ñÇó áã Ù»ÏáõÙ ãáõÝÇ Ùßï³Ï³Ý Ï³ó³ñ³Ý, ³å³ Ñ³Ù³ñíáõÙ ¿ ³ÛÝ å»ïáõÃÛ³Ý é»½Ç¹»ÝïÁ, áñï»Õ ëáíáñ³µ³ñ µÝ³ÏíáõÙ ¿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·) »Ã» Ý³ ëáíáñ³µ³ñ µÝ³ÏíáõÙ ¿ »ñÏáõ ä»ïáõÃÛáõÝÝ»ñáõÙ, Ï³Ù »Ã» Ý³ ëáíáñ³µ³ñ »ñÏáõ ä»ïáõÃÛáõÝÝ»ñáõÙ ¿É ãÇ µÝ³ÏíáõÙ, ³å³ Ñ³Ù³ñíáõÙ ¿ ³ÛÝ å»ïáõÃÛ³Ý é»½Ç¹»ÝïÁ, áõÙ ù³Õ³ù³óÇÝ ¿ Ñ³Ý¹Çë³ÝáõÙ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¹) »Ã» ä³ÛÙ³Ý³íáñíáÕ å»ïáõÃÛáõÝÝ»ñÇó Ûáõñ³ù³ÝãÛáõñÁ Ýñ³Ý ¹ÇïáõÙ ¿ áñå»ë Çñ ù³Õ³ù³óÇ, Ï³Ù »Ã» Ý³ ãÇ Ñ³Ý¹Çë³ÝáõÙ ¹ñ³ÝóÇó ¨ áã Ù»ÏÇ ù³Õ³ù³óÇ, ³å³ ä³ÛÙ³Ý³íáñíáÕ å»ïáõÃÛáõÝÝ»ñÇ Çñ³í³ëáõ Ù³ñÙÇÝÝ»ñÁ ïíÛ³É Ñ³ñóÁ  ÉáõÍáõÙ »Ý ÷áË³¹³ñÓ Ñ³Ù³Ó³ÛÝáõÃÛ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3. ²Û¹ ¹»åùáõÙ, »ñµ ëáõÛÝ Ñá¹í³ÍÇ 1-ÇÝ Ï»ïÇ ¹ñáõÛÃÝ»ñÇÝ Ñ³Ù³å³ï³ëË³Ý ýÇ½ÇÏ³Ï³Ý ³ÝÓ ãÑ³Ý¹Çë³óáÕ ³ÝÓÁ Ñ³Ý¹Çë³ÝáõÙ ¿ »ñÏáõ ä³ÛÙ³Ý³íáñíáÕ å»ïáõÃÛáõÝÝ»ñÇ é»½Ç¹»Ýï, Ý³ Ñ³Ù³ñíáõÙ ¿ ³ÛÝ ä»ïáõÃÛ³Ý é»½Ç¹»ÝïÁ, áñï»Õ ·ñ³Ýóí³Í ¿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Øßï³Ï³Ý Ý»ñÏ³Û³óáõóãáõÃÛáõÝ (Ñ³ëï³ïáõÃÛáõÝ)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  <w:szCs w:val="24"/>
          <w:u w:val="single"/>
        </w:rPr>
      </w:pPr>
      <w:r>
        <w:rPr>
          <w:rFonts w:cs="Times Armenian" w:ascii="Times Armenian" w:hAnsi="Times Armenian"/>
          <w:b/>
          <w:sz w:val="26"/>
          <w:szCs w:val="24"/>
          <w:u w:val="single"/>
        </w:rPr>
      </w:r>
    </w:p>
    <w:p>
      <w:pPr>
        <w:pStyle w:val="Normal"/>
        <w:ind w:right="-90" w:firstLine="567"/>
        <w:jc w:val="both"/>
        <w:rPr/>
      </w:pPr>
      <w:r>
        <w:rPr>
          <w:rFonts w:cs="Times Armenian" w:ascii="Times Armenian" w:hAnsi="Times Armenian"/>
          <w:sz w:val="26"/>
          <w:szCs w:val="24"/>
        </w:rPr>
        <w:t>1. êáõÛÝ Ð³Ù³Ó³ÛÝ³·ñÇ Ýå³ï³ÏÝ»ñÇ Ñ³Ù³ñ §Ùßï³Ï³Ý Ý»ñÏ³Û³óáõóãáõÃÛáõÝ¦ (Ñ³ëï³ïáõÃÛáõÝ)</w:t>
      </w:r>
      <w:r>
        <w:rPr>
          <w:rFonts w:cs="Times Armenian" w:ascii="Times Armenian" w:hAnsi="Times Armenian"/>
          <w:b/>
          <w:sz w:val="26"/>
          <w:szCs w:val="24"/>
        </w:rPr>
        <w:t xml:space="preserve"> </w:t>
      </w:r>
      <w:r>
        <w:rPr>
          <w:rFonts w:cs="Times Armenian" w:ascii="Times Armenian" w:hAnsi="Times Armenian"/>
          <w:sz w:val="26"/>
          <w:szCs w:val="24"/>
        </w:rPr>
        <w:t>³ñï³Ñ³ÛïáõÃÛáõÝÁ Ýß³Ý³ÏáõÙ ¿ ·áñÍáõÝ»áõÃÛ³Ý Ùßï³Ï³Ý í³Ûñ, áñÇ ÙÇçáóáí ÉÇáíÇÝ Ï³Ù Ù³ëÝ³ÏÇáñ»Ý Çñ³Ï³Ý³óíáõÙ ¿ Ó»éÝ³ñÏáõÃÛ³Ý Ó»éÝ³ñÏ³ïÇñ³Ï³Ý ·áñÍáõÝ»áõÃÛáõÝÁ:</w:t>
      </w:r>
    </w:p>
    <w:p>
      <w:pPr>
        <w:pStyle w:val="Normal"/>
        <w:ind w:right="-90" w:firstLine="567"/>
        <w:jc w:val="both"/>
        <w:rPr/>
      </w:pPr>
      <w:r>
        <w:rPr>
          <w:rFonts w:eastAsia="Times Armenian" w:cs="Times Armenian" w:ascii="Times Armenian" w:hAnsi="Times Armenian"/>
          <w:sz w:val="26"/>
          <w:szCs w:val="24"/>
        </w:rPr>
        <w:t xml:space="preserve"> </w:t>
      </w:r>
      <w:r>
        <w:rPr>
          <w:rFonts w:cs="Times Armenian" w:ascii="Times Armenian" w:hAnsi="Times Armenian"/>
          <w:sz w:val="26"/>
          <w:szCs w:val="24"/>
        </w:rPr>
        <w:t xml:space="preserve">2. §Øßï³Ï³Ý Ý»ñÏ³Û³óáõóãáõÃÛáõÝ¦ </w:t>
      </w:r>
      <w:r>
        <w:rPr>
          <w:rFonts w:cs="Times Armenian" w:ascii="Times Armenian" w:hAnsi="Times Armenian"/>
          <w:bCs/>
          <w:sz w:val="26"/>
          <w:szCs w:val="24"/>
        </w:rPr>
        <w:t>(Ñ³ëï³ïáõÃÛáõÝ)</w:t>
      </w:r>
      <w:r>
        <w:rPr>
          <w:rFonts w:cs="Times Armenian" w:ascii="Times Armenian" w:hAnsi="Times Armenian"/>
          <w:sz w:val="26"/>
          <w:szCs w:val="24"/>
        </w:rPr>
        <w:t xml:space="preserve"> ³ñï³Ñ³ÛïáõÃÛáõÝÁ Ù³ëÝ³íáñ³å»ë Ý»ñ³éáõÙ ¿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³) Ï³é³í³ñÙ³Ý í³ÛñÁ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µ) Ù³ëÝ³×ÛáõÕÁ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·) ·ñ³ë»ÝÛ³ÏÁ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¹) ³é¨ïñÇ í³ÛñÁ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») ý³µñÇÏ³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½) ³ñÑ»ëï³ÝáóÁ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¿) Ñ³Ýù³ÑáñÁ, Ý³íÃÇ Ï³Ù ·³½Ç Ñáñ³ï³ÝóùÁ, ù³ñÑ³ÝùÁ Ï³Ù µÝ³Ï³Ý å³ß³ñÝ»ñÇ Ñ»ï³Ëáõ½Ù³Ý, Ùß³ÏÙ³Ý Ï³Ù ³ñ¹ÛáõÝ³Ñ³ÝÙ³Ý ó³ÝÏ³ó³Í ³ÛÉ í³ÛñÁ:</w:t>
      </w:r>
    </w:p>
    <w:p>
      <w:pPr>
        <w:pStyle w:val="Normal"/>
        <w:ind w:right="-90" w:firstLine="567"/>
        <w:jc w:val="both"/>
        <w:rPr/>
      </w:pPr>
      <w:r>
        <w:rPr>
          <w:rFonts w:cs="Times Armenian" w:ascii="Times Armenian" w:hAnsi="Times Armenian"/>
          <w:sz w:val="26"/>
          <w:szCs w:val="24"/>
        </w:rPr>
        <w:t xml:space="preserve">3. §Øßï³Ï³Ý Ý»ñÏ³Û³óáõóãáõÃÛáõÝ¦ </w:t>
      </w:r>
      <w:r>
        <w:rPr>
          <w:rFonts w:cs="Times Armenian" w:ascii="Times Armenian" w:hAnsi="Times Armenian"/>
          <w:bCs/>
          <w:sz w:val="26"/>
          <w:szCs w:val="24"/>
        </w:rPr>
        <w:t>(Ñ³ëï³ïáõÃÛáõÝ)</w:t>
      </w:r>
      <w:r>
        <w:rPr>
          <w:rFonts w:cs="Times Armenian" w:ascii="Times Armenian" w:hAnsi="Times Armenian"/>
          <w:sz w:val="26"/>
          <w:szCs w:val="24"/>
        </w:rPr>
        <w:t xml:space="preserve"> ³ñï³Ñ³ÛïáõÃÛáõÝÁ ÁÝ¹·ñÏáõÙ ¿ Ý³¨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ßÇÝ³ñ³ñ³Ï³Ý Ññ³å³ñ³ÏÁ, ßÇÝ³ñ³ñ³Ï³Ý, ÙáÝï³Å³ÛÇÝ Ï³Ù Ñ³í³ùÙ³Ý ûµÛ»ÏïÁ, Ï³Ù Ýßí³Í ûµÛ»ÏïÝ»ñÇ Ñ»ï Ï³åí³Í ÑëÏáÕ³Ï³Ý ·áñÍáõÝ»áõÃÛáõÝÁ, µ³Ûó ÙÇ³ÛÝ ³ÛÝ ¹»åùáõÙ, »ñµ ¹ñ³Ýó Ñ»ï Ï³åí³Í ³ßË³ï³ÝùÝ»ñÇ ï¨áÕáõÃÛáõÝÁ ·»ñ³½³ÝóáõÙ ¿ ï³ëÝ»ñÏáõ ³ÙÇë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µ) Í³é³ÛáõÃÛáõÝÝ»ñÇ Ù³ïáõóáõÙÁ, Ý»ñ³éÛ³É ËáñÑñ¹³ïí³Ï³Ý Í³é³ÛáõÃÛáõÝÝ»ñÁ, Ó»éÝ³ñÏáõÃÛ³Ý ÏáÕÙÇó ³Û¹ Ýå³ï³ÏÝ»ñÇ Ñ³Ù³ñ Ó»éÝ³ñÏáõÃÛ³Ý í³ñÓ³Í Í³é³ÛáÕÝ»ñÇ Ï³Ù ³ÛÉ ³ÝÓÝ³Ï³½ÙÇ ÙÇçáóáí, µ³Ûó ÙÇ³ÛÝ, »ñµ ³Û¹ Ï³ñ·Ç ·áñÍáõÝ»áõÃÛ³Ý ï¨áÕáõÃÛáõÝÁ (Ù»Ï Ï³Ù ÙÇ ù³ÝÇ ûµÛ»ÏïÝ»ñÇ Ñ³Ù³ñ) »ñÏñÇ ë³ÑÙ³ÝÝ»ñáõÙ ÁÝ¹Ñ³Ýáõñ ³éÙ³Ùµ Ï³½ÙáõÙ ¿ ³í»ÉÇ ù³Ý ï³ëÝ»ñÏáõ³ÙëÛ³ Å³Ù³Ý³Ï³Ñ³ïí³Í Ï³Ù Å³Ù³Ý³Ï³Ñ³ïí³ÍÝ»ñ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âÝ³Û³Í ëáõÛÝ Ñá¹í³ÍÇ Ý³Ëáñ¹ ¹ñáõÛÃÝ»ñÇÝ` ÙÇ ä³ÛÙ³Ý³íáñíáÕ å»ïáõÃÛ³Ý Ó»éÝ³ñÏáõÃÛ³Ý ·áñÍáõÝ»áõÃÛ³Ý Ñ»ï¨Û³É ï»ë³ÏÝ»ñÁ ã»Ý ¹Çï³ñÏíáõÙ áñå»ë ÙÛáõë ä³ÛÙ³Ý³íáñíáÕ å»ïáõÃÛáõÝáõÙ Ùßï³Ï³Ý Ý»ñÏ³Û³óáõóãáõÃÛ³Ý (Ñ³ëï³ïáõÃÛ³Ý) ÙÇçáóáí Çñ³Ï³Ý³óíáÕ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Ï³éáõÛóÝ»ñÇ û·ï³·áñÍáõÙÁ µ³ó³é³å»ë Ó»éÝ³ñÏáõÃÛ³ÝÁ å³ïÏ³ÝáÕ ³åñ³ÝùÝ»ñÇ Ï³Ù ³ñï³¹ñ³ÝùÇ å³Ñå³ÝÙ³Ý Ï³Ù óáõó³¹ñÙ³Ý Ýå³ï³ÏÝ»ñÇ Ñ³Ù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Ó»éÝ³ñÏáõÃÛ³ÝÁ å³ïÏ³ÝáÕ ³åñ³ÝùÝ»ñÇ Ï³Ù ³ñï³¹ñ³ÝùÇ å³ß³ñÝ»ñÇ å³ÑáõÙÁ µ³ó³é³å»ë å³Ñå³ÝÙ³Ý Ï³Ù óáõó³¹ñÙ³Ý Ýå³ï³ÏÝ»ñÇ Ñ³Ù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·) Ó»éÝ³ñÏáõÃÛ³ÝÁ å³ïÏ³ÝáÕ ³åñ³ÝùÝ»ñÇ Ï³Ù ³ñï³¹ñ³ÝùÇ å³ß³ñÝ»ñÇ å³ÑáõÙÁ µ³ó³é³å»ë ³ÛÉ Ó»éÝ³ñÏáõÃÛ³Ý ÏáÕÙÇó í»ñ³Ùß³Ï»Éáõ Ýå³ï³ÏÝ»ñÇ Ñ³Ù³ñ,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¹) Ùßï³Ï³Ý ·áñÍáõÝ»áõÃÛ³Ý í³ÛñÇ å³ÑáõÙÁ µ³ó³é³å»ë Ó»éÝ³ñÏáõÃÛ³Ý Ñ³Ù³ñ ³åñ³ÝùÝ»ñÇ Ï³Ù ³ñï³¹ñ³ÝùÇ ·ÝÙ³Ý Ï³Ù ï»Õ»ÏáõÃÛáõÝÝ»ñÇ Ñ³í³ùÙ³Ý Ñ³Ù³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») ·áñÍáõÝ»áõÃÛ³Ý Ùßï³Ï³Ý í³ÛñÇ å³ÑáõÙÁ µ³ó³é³å»ë Ó»éÝ³ñÏáõÃÛ³Ý Ñ³Ù³ñ Ý³Ë³å³ïñ³ëï³Ï³Ý Ï³Ù ûÅ³Ý¹³Ï µÝáõÛÃÇ ó³ÝÏ³ó³Í ³ÛÉ ·áñÍáõÝ»áõÃÛ³Ý Çñ³Ï³Ý³óÙ³Ý Ýå³ï³Ïáí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½) ·áñÍáõÝ»áõÃÛ³Ý Ùßï³Ï³Ý í³ÛñÇ å³ÑáõÙÁ µ³ó³é³å»ë §³¦-Çó §»¦ »ÝÃ³Ï»ï»ñáõÙ Ãí³ñÏí³Í ·áñÍáõÝ»áõÃÛ³Ý ï»ë³ÏÝ»ñÇ ó³ÝÏ³ó³Í Ñ³Ù³ÏóáõÃÛ³Ý Çñ³Ï³Ý³óÙ³Ý Ñ³Ù³ñ` å³ÛÙ³Ýáí, áñ ³Û¹åÇëÇ Ñ³Ù³ÏóáõÃÛ³Ý ³ñ¹ÛáõÝùáõÙ ³é³ç³ó³Í ·áñÍáõÝ»áõÃÛ³Ý Ùßï³Ï³Ý í³ÛñÇ Ñ³Ù³Ïóí³Í ·áñÍáõÝ»áõÃÛáõÝÝ áõÝÇ Ý³Ë³å³ïñ³ëï³Ï³Ý Ï³Ù ûÅ³Ý¹³Ï µÝáõÛÃ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5. âÝ³Û³Í ëáõÛÝ Ñá¹í³ÍÇ 1-ÇÝ ¨ 2-ñ¹  Ï»ï»ñÇ ¹ñáõÛÃÝ»ñÇÝ, »Ã» ³ÝÏ³Ë Ï³ñ·³íÇ×³Ïáí ·áñÍ³Ï³É (áñÇ Ù³ëÇÝ ËáëíáõÙ ¿ ëáõÛÝ Ñá¹í³ÍÇ 7-ñ¹ Ï»ïáõÙ) ãÑ³Ý¹Çë³óáÕ ³ÝÓÁ ·áñÍáõÙ ¿ ä³ÛÙ³Ý³íáñíáÕ å»ïáõÃÛáõÝáõÙ ÙÛáõë ä³ÛÙ³Ý³íáñíáÕ å»ïáõÃÛ³Ý Ó»éÝ³ñÏáõÃÛ³Ý ³ÝáõÝÇó, ³å³ ³Û¹ Ó»éÝ³ñÏáõÃÛáõÝÁ ¹Çï³ñÏíáõÙ ¿ áñå»ë ³é³çÇÝÁ ÑÇß³ï³Ïí³Í å»ïáõÃÛáõÝáõÙ Ùßï³Ï³Ý Ý»ñÏ³Û³óáõóãáõÃÛáõÝ (Ñ³ëï³ïáõÃÛáõÝ) áõÝ»óáÕ ó³ÝÏ³ó³Í ·áñÍáõÝ»áõÃÛ³Ý ³éáõÙáí, áñÁ ³Û¹ ³ÝÓÁ Ó»éÝ³ñÏáõÙ ¿ Ó»éÝ³ñÏáõÃÛ³Ý Ñ³Ù³ñ, »Ã» ³Û¹ ³ÝÓÁ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³é³çÇÝ ÑÇß³ï³Ïí³Í å»ïáõÃÛáõÝáõÙ áõÝÇ ¨ ëáíáñ³µ³ñ û·ï³·áñÍáõÙ ¿ Ó»éÝ³ñÏáõÃÛ³Ý ³ÝáõÝÇó ÏáÝïñ³ÏïÝ»ñ ÏÝù»Éáõ ÉÇ³½áñáõÃÛáõÝ, µ³ó³éáõÃÛ³Ùµ, »Ã» ³Û¹ ³ÝÓÇ ·áñÍáõÝ»áõÃÛáõÝÁ ë³ÑÙ³Ý³÷³ÏíáõÙ ¿ ëáõÛÝ Ñá¹í³ÍÇ 4-ñ¹ Ï»ïáõÙ Ýßí³Íáí, áñÁ »Ã» ÝáõÛÝÇëÏ Çñ³Ï³Ý³óí»É ¿ ·áñÍáõÝ»áõÃÛ³Ý Ùßï³Ï³Ý í³ÛñÇ ÙÇçáóáí, Ñ³Ù³Ó³ÛÝ ³Û¹ Ï»ïÇ ¹ñáõÛÃÝ»ñÇ, ³Û¹ ·áñÍáõÝ»áõÃÛ³Ý Ùßï³Ï³Ý í³ÛñÁ ãÇ í»ñ³ÍáõÙ Ùßï³Ï³Ý Ý»ñÏ³Û³óáõóãáõÃÛ³Ý (Ñ³ëï³ïáõÃÛ³Ý)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µ) ãáõÝÇ ³Û¹åÇëÇ ÉÇ³½áñáõÃÛáõÝÝ»ñ, µ³Ûó ëáíáñ³µ³ñ ³åñ³ÝùÝ»ñÇ Ï³Ù ³ñï³¹ñ³ÝùÇ å³ß³ñÝ»ñ ¿ å³ÑáõÙ ³é³çÇÝÁ ÑÇß³ï³Ïí³Í å»ïáõÃÛáõÝáõÙ, áñï»ÕÇó Ý³ ¹ñ³Ýù Ï³ÝáÝ³íáñ Ù³ï³Ï³ñ³ñáõÙ ¿ Ó»éÝ³ñÏáõÃÛ³Ý Ñ³Ù³ñ:           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6. âÝ³Û³Í ëáõÛÝ Ñá¹í³ÍÇ Ý³Ëáñ¹ ¹ñáõÛÃÝ»ñÇÝ` ä³ÛÙ³Ý³íáñíáÕ å»ïáõÃÛ³Ý ³å³Ñáí³·ñ³Ï³Ý Ó»éÝ³ñÏáõÃÛáõÝÁ, µ³óÇ í»ñ³³å³Ñáí³·ñáõÃÛ³Ý ¹»åù»ñÇó, ÏÑ³Ù³ñíÇ Ùßï³Ï³Ý Ý»ñÏ³Û³óáõóãáõÃÛáõÝ (Ñ³ëï³ïáõÃÛáõÝ) áõÝ»óáÕ ÙÛáõë ä³ÛÙ³Ý³íáñíáÕ å»ïáõÃÛáõÝáõÙ, »Ã» Ý³ ³ÝÏ³Ë Ï³ñ·³íÇ×³Ïáí ·áñÍ³Ï³É ãÑ³Ý¹Çë³óáÕ ³ÝÓÇ ÙÇçáóáí, áñÇÝ í»ñ³µ»ñáõÙ ¿ ëáõÛÝ Ñá¹í³ÍÇ 7-ñ¹ Ï»ïÁ, ³Û¹ ÙÛáõë å»ïáõÃÛ³Ý ï³ñ³ÍùáõÙ ³å³Ñáí³·ñ³Ï³Ý ÙáõÍáõÙÝ»ñ ¿ Ñ³í³ùáõÙ Ï³Ù ³å³Ñáí³·ñáõÙ ¿ ³ÛÝï»Õ ÑÝ³ñ³íáñ éÇëÏ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7. Ò»éÝ³ñÏáõÃÛáõÝÁ ãÇ ¹ÇïíáõÙ áñå»ë ä³ÛÙ³Ý³íáñíáÕ å»ïáõÃÛáõÝáõÙ Ùßï³Ï³Ý Ý»ñÏ³Û³óáõóãáõÃÛáõÝ (Ñ³ëï³ïáõÃÛáõÝ) áõÝ»óáÕ, »Ã» ÙÇ³ÛÝ Ý³ Ó»éÝ³ñÏ³ïÇñ³Ï³Ý ·áñÍáõÝ»áõÃÛáõÝÁ ³Û¹ ä»ïáõÃÛáõÝáõÙ Çñ³Ï³Ý³óÝáõÙ ¿ µñáù»ñÇ, ÏáÙÇëÇáÝ»ñÇ Ï³Ù ³ÝÏ³Ë Ï³ñ·³íÇ×³Ï áõÝ»óáÕ ó³ÝÏ³ó³Í ³ÛÉ ·áñÍ³Ï³ÉÇ ÙÇçáóáí` å³ÛÙ³Ýáí, áñ ³Û¹ ³ÝÓÇÝù ·áñÍáõÙ »Ý Çñ»Ýó ëáíáñ³Ï³Ý ·áñÍáõÝ»áõÃÛ³Ý ßñç³Ý³ÏÝ»ñáõÙ: ê³Ï³ÛÝ »Ã» ³Û¹åÇëÇ ·áñÍ³Ï³ÉÇ ·áñÍáõÝ»áõÃÛáõÝÁ ÉÇáíÇÝ Ï»ÝïñáÝ³ÝáõÙ ¿ ³Û¹åÇëÇ Ó»éÝ³ñÏáõÃÛ³Ý Ñ³Ù³ñ ·áñÍáÕáõÃÛáõÝÝ»ñÇ íñ³, ³å³ ëáõÛÝ Ï»ïÇ ßñç³Ý³ÏÝ»ñáõÙ Ý³ ãÇ ¹Çï³ñÏíÇ áñå»ë ³ÝÏ³Ë Ï³ñ·³íÇ×³Ïáí ·áñÍ³Ï³É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ØÇ ä³ÛÙ³Ý³íáñíáÕ å»ïáõÃÛ³Ý Ó»éÝ³ñÏáõÃÛ³Ý ³éÝãáõÃÛ³Ùµ §³ÝÏ³Ë Ï³ñ·³íÇ×³Ïáí ·áñÍ³Ï³É¦ ³ñï³Ñ³ÛïáõÃÛáõÝÁ Ýß³Ý³ÏáõÙ ¿ ýÇ½ÇÏ³Ï³Ý ³ÝÓ, áñÁ Ñ³Ý¹Çë³ÝáõÙ ¿ ÙÛáõë ä³ÛÙ³Ý³íáñíáÕ å»ïáõÃÛ³Ý é»½Ç¹»Ýï ¨ ³ßË³ï³Ýù³ÛÇÝ Ñ³ñ³µ»ñáõÃÛáõÝÝ»ñÇ Ù»ç ã¿ ³é³çÇÝÁ ÑÇß³ï³Ïí³Í å»ïáõÃÛ³Ý Ó»éÝ³ñÏáõÃÛ³Ý Ñ»ï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8. ²ÛÝ ÷³ëïÁ, áñ ä³ÛÙ³Ý³íáñíáÕ å»ïáõÃÛ³Ý é»½Ç¹»Ýï Ñ³Ý¹Çë³óáÕ Ó»éÝ³ñÏáõÃÛáõÝÁ í»ñ³ÑëÏáõÙ ¿ ÙÛáõë ä³ÛÙ³Ý³íáñíáÕ  å»ïáõÃÛ³Ý é»½Ç¹»Ýï Ñ³Ý¹Çë³óáÕ ÁÝÏ»ñáõÃÛ³ÝÁ  Ï³Ù í»ñ³ÑëÏíáõÙ ¿ Ýñ³ ÏáÕÙÇó, Ï³Ù áñÝ ³Û¹ ÙÛáõë å»ïáõÃÛáõÝáõÙ Ó»éÝ³ñÏ³ïÇñ³Ï³Ý ·áñÍáõÝáõÃÛáõÝ ¿ Çñ³Ï³Ý³óÝáõÙ (Ùßï³Ï³Ý Ý»ñÏ³Û³óáõóãáõÃÛ³Ý (Ñ³ëï³ïáõÃÛ³Ý) ÙÇçáóáí Ï³Ù ³ÛÉ Ï»ñå), ÇÝùÝÇÝ ³Û¹ ÁÝÏ»ñáõÃÛáõÝÝ»ñÇó Ù»ÏÇÝ ãÇ í»ñ³ÍáõÙ ÙÛáõë ÁÝÏ»ñáõÃÛ³Ý Ùßï³Ï³Ý Ý»ñÏ³Û³óáõóãáõÃÛ³Ý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ºÏ³ÙáõïÝ»ñ ³Ýß³ñÅ ·áõÛùÇó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²ÛÝ »Ï³ÙáõïÝ»ñÁ, áñáÝù ä³ÛÙ³Ý³íáñíáÕ å»ïáõÃÛ³Ý é»½Ç¹»ÝïÁ ëï³ÝáõÙ ¿  ÙÛáõë ä³ÛÙ³Ý³íáñíáÕ å»ïáõÃÛáõÝáõÙ ·ïÝíáÕ ³Ýß³ñÅ ·áõÛùÇó (Ý»ñ³éÛ³É »Ï³ÙáõïÁ ·ÛáõÕ³óÇ³Ï³Ý Ï³Ù ³Ýï³é³ÛÇÝ ïÝï»ëáõÃÛáõÝÇó), Ï³ñáÕ »Ý Ñ³ñÏí»É ³Û¹ ÙÛáõë ä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§²Ýß³ñÅ ·áõÛù¦ ³ñï³Ñ³ÛïáõÃÛáõÝÁ å»ïù ¿ áõÝ»Ý³ ³ÛÝ Ýß³Ý³ÏáõÃÛáõÝÁ, áñÁ Ý³ áõÝÇ ³ÛÝ ä³ÛÙ³Ý³íáñíáÕ å»ïáõÃÛ³Ý ûñ»Ýë¹ñáõÃÛ³Ùµ, áñï»Õ ·ïÝíáõÙ ¿ ¹Çï³ñÏíáÕ ·áõÛùÁ: Ìáí³ÛÇÝ, ·»ï³ÛÇÝ Ý³í»ñÁ ¨ û¹³Ý³í»ñÁ, ³íïáÙáµáÉÇ³ÛÇÝ ïñ³ÝëåáñïÁ ¨ »ñÏ³Ã·ÍÇ ß³ñÅ³Ï³½ÙÁ áñå»ë ³Ýß³ñÅ ·áõÛù ã»Ý ¹Çï³ñÏí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eastAsia="Times Armenian" w:cs="Times Armenian" w:ascii="Times Armenian" w:hAnsi="Times Armenian"/>
          <w:sz w:val="26"/>
          <w:szCs w:val="24"/>
        </w:rPr>
        <w:t xml:space="preserve"> </w:t>
      </w:r>
      <w:r>
        <w:rPr>
          <w:rFonts w:cs="Times Armenian" w:ascii="Times Armenian" w:hAnsi="Times Armenian"/>
          <w:sz w:val="26"/>
          <w:szCs w:val="24"/>
        </w:rPr>
        <w:t>3. êáõÛÝ Ñá¹í³ÍÇ 1-ÇÝ Ï»ïÇ ¹ñáõÛÃÝ»ñÁ ÏÇñ³éíáõÙ »Ý Ý³¨ ³Ýß³ñÅ ·áõÛùÇ ³ÝÙÇç³Ï³Ý û·ï³·áñÍáõÙÇó, í³ñÓ³Ï³ÉáõÃÛ³Ý ï³Éáõó Ï³Ù ó³ÝÏ³ó³Í ³ÛÉ Ó¨áí û·ï³·áñÍ»Éáõó  ëï³óí³Í »Ï³ÙáõïÝ»ñÇ ÝÏ³ïÙ³Ùµ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ºÃ» µ³ÅÝ»ïáÙë»ñÇ Ï³Ù ÁÝÏ»ñáõÃÛáõÝáõÙ ³ÛÉ Ïáñåáñ³ïÇí Çñ³íáõÝùÝ»ñÇ ïÇñ³å»ïáõÙÁ ³Û¹åÇëÇ µ³ÅÝ»ïáÙë»ñÇ Ï³Ù Ïáñåáñ³ïÇí Çñ³íáõÝùÝ»ñÇ ïÇñáçÁ ï³ÉÇë ¿ ÁÝÏ»ñáõÃÛ³ÝÁ å³ïÏ³ÝáÕ ³Ýß³ñÅ ·áõÛùÇó û·ïí»Éáõ Çñ³íáõÝù, ³å³ û·ïí»Éáõ ³Û¹åÇëÇ Çñ³íáõÝùÇ ³ÝÙÇç³Ï³Ý û·ï³·áñÍáõÙÇó, í³ñÓ³Ï³ÉáõÃÛ³Ý ï³Éáõó Ï³Ù ³ÛÉ Ó¨Ç û·ï³·áñÍáõÙÇó »Ï³ÙáõïÝ»ñÁ Ï³ñáÕ »Ý Ñ³ñÏí»É ³ÛÝ ä³ÛÙ³Ý³íáñíáÕ å»ïáõÃÛáõÝáõÙ, áñï»Õ ·ïÝíáõÙ ¿ ³Ýß³ñÅ ·áõÛù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5. êáõÛÝ Ñá¹í³ÍÇ 1-ÇÝ ¨ 3-ñ¹ Ï»ï»ñÇ ¹ñáõÛÃÝ»ñÁ ÏÇñ³éíáõÙ »Ý Ý³¨ Ó»éÝ³ñÏáõÃÛ³Ý ³Ýß³ñÅ ·áõÛùÇó »Ï³ÙáõïÝ»ñÇ ¨ ³ÝÏ³Ë ³ÝÑ³ï³Ï³Ý Í³é³ÛáõÃÛáõÝÝ»ñ Ù³ïáõó»Éáõ Ñ³Ù³ñ û·ï³·áñÍíáÕ ³Ýß³ñÅ ·áõÛùÇó »Ï³ÙáõïÝ»ñÇ ÝÏ³ïÙ³Ùµ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 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Þ³ÑáõÛÃ Ó»éÝ³ñÏ³ïÇñ³Ï³Ý ·áñÍáõÝ»áõÃÛáõÝÇó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ä³ÛÙ³Ý³íáñíáÕ å»ïáõÃÛ³Ý Ó»éÝ³ñÏáõÃÛ³Ý ß³ÑáõÛÃÁ Ñ³ñÏíáõÙ ¿ ÙÇ³ÛÝ ³Û¹ å»ïáõÃÛáõÝáõÙ, »Ã» ÙÇ³ÛÝ ³Û¹ Ó»éÝ³ñÏáõÃÛáõÝÁ ãÇ Çñ³Ï³Ý³óÝáõÙ Ó»éÝ³ñÏ³ïÇñ³Ï³Ý ·áñÍáõÝ»áõÃÛáõÝ ÙÛáõë ä³ÛÙ³Ý³íáñíáÕ å»ïáõÃÛáõÝáõÙ ³ÛÝï»Õ ·ïÝíáÕ Ùßï³Ï³Ý Ý»ñÏ³Û³óáõóãáõÃÛ³Ý (Ñ³ëï³ïáõÃÛ³Ý) ÙÇçáóáí: ºÃ» Ó»éÝ³ñÏáõÃÛáõÝÁ Ó»éÝ³ñÏ³ïÇñ³Ï³Ý ·áñÍáõÝ»áõÃÛáõÝ ¿ Çñ³Ï³Ý³óÝáõÙ ³Û¹ Ó¨áí, ³å³ Ýñ³ ß³ÑáõÛÃÁ Ï³ñáÕ ¿ Ñ³ñÏí»É ÙÛáõë å»ïáõÃÛáõÝáõÙ, µ³Ûó ÙÇ³ÛÝ ³ÛÝ Ù³ëáí, áñÁ í»ñ³µ»ñáõÙ ¿ ³Û¹ Ùßï³Ï³Ý Ý»ñÏ³Û³óáõóãáõÃÛ³ÝÁ (Ñ³ëï³ïáõÃÛ³ÝÁ)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Ð³ßíÇ ³éÝ»Éáí ëáõÛÝ Ñá¹í³ÍÇ 3-ñ¹ Ï»ïÇ ¹ñáõÛÃÝ»ñÁ` ³ÛÝ ¹»åùáõÙ, »ñµ ä³ÛÙ³Ý³íáñíáÕ å»ïáõÃÛ³Ý Ó»éÝ³ñÏáõÃÛáõÝÁ Ó»éÝ³ñÏ³ïÇñ³Ï³Ý ·áñÍáõÝ»áõÃÛáõÝ ¿ Çñ³Ï³Ý³óÝáõÙ ÙÛáõë ä³ÛÙ³Ý³íáñíáÕ å»ïáõÃÛáõÝáõÙ ³ÛÝï»Õ ·ïÝíáÕ Ùßï³Ï³Ý Ý»ñÏ³Û³óáõóãáõÃÛ³Ý (Ñ³ëï³ïáõÃÛ³Ý) ÙÇçáóáí, ³å³ Ûáõñ³ù³ÝãÛáõñ ä³ÛÙ³Ý³íáñíáÕ å»ïáõÃÛáõÝáõÙ ³Û¹ Ùßï³Ï³Ý Ý»ñÏ³Û³óáõóãáõÃÛ³ÝÁ (Ñ³ëï³ïáõÃÛ³ÝÁ) í»ñ³·ñíáõÙ ¿ ³ÛÝ ß³ÑáõÛÃÁ, áñ Ý³ Ï³ñáÕ ¿ñ ëï³Ý³É, »Ã» Ý³ ÉÇÝ»ñ ³é³ÝÓÝ³óí³Í Ï³Ù ³é³ÝÓÇÝ Ó»éÝ³ñÏáõÃÛáõÝ` ½µ³Õí³Í ÝáõÛÝåÇëÇ Ï³Ù Ñ³Ù³ÝÙ³Ý ·áñÍáõÝ»áõÃÛ³Ùµ ÝáõÛÝåÇëÇ Ï³Ù Ñ³Ù³ÝÙ³Ý å³ÛÙ³ÝÝ»ñáõÙ ¨ ·áñÍ»ñ ÙÇÝ·³Ù³ÛÝ ³ÝÏ³Ë ³ÛÝ Ó»éÝ³ñÏáõÃÛáõÝÇó, áñÇ Ùßï³Ï³Ý Ý»ñÏ³Û³óáõóãáõÃÛáõÝÝ (Ñ³ëï³ïáõÃÛáõÝÝ) ¿ Ý³ Ñ³Ý¹Çë³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3. Øßï³Ï³Ý Ý»ñÏ³Û³óáõóãáõÃÛ³Ý (Ñ³ëï³ïáõÃÛ³Ý) ß³ÑáõÛÃÁ áñáß»ÉÇë ÃáõÛÉ³ïñíáõÙ ¿ ³Û¹åÇëÇ Ùßï³Ï³Ý Ý»ñÏ³Û³óáõóãáõÃÛ³Ý (Ñ³ëï³ïáõÃÛ³Ý) Ýå³ï³ÏÝ»ñÇ Ñ³Ù³ñ Ï³ï³ñí³Íª ÷³ëï³ÃÕÃ»ñáí Ñ³ëï³ïí³Í Í³Ëë»ñÇ Ñ³ÝáõÙ, Ý»ñ³éÛ³É Ï³é³í³ñã³Ï³Ý ¨ ÁÝ¹Ñ³Ýáõñ í³ñã³Ï³Ý Í³Ëë»ñÁ, ³ÝÏ³Ë ³ÛÝ µ³ÝÇó` ³Û¹ Í³Ëë»ñÁ Ï³ï³ñí»É »Ý ³ÛÝ ä»ïáõÃÛáõÝáõÙ, áñï»Õ ·ïÝíáõÙ ¿ Ùßï³Ï³Ý Ý»ñÏ³Û³óáõóãáõÃÛáõÝÁ (Ñ³ëï³ïáõÃÛáõÝÁ), Ã» Ýñ³ ë³ÑÙ³ÝÝ»ñÇó ¹áõñë: 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ø³ÝÇ ¹»é ÙÇ ä³ÛÙ³Ý³íáñíáÕ å»ïáõÃÛ³Ý ûñ»Ýë¹ñáõÃÛ³Ùµ Ùßï³Ï³Ý Ý»ñÏ³Û³óáõóãáõÃÛ³ÝÁ (Ñ³ëï³ïáõÃÛ³ÝÁ) í»ñ³·ñíáÕ ß³ÑáõÛÃÁ Ï³ñáÕ ¿ áñáßí»É Ó»éÝ³ñÏáõÃÛ³Ý ¨ Ýñ³ ï³ñµ»ñ ëïáñ³µ³Å³ÝáõÙÝ»ñÇ ÙÇç¨ ÁÝ¹Ñ³Ýáõñ ß³ÑáõÛÃÇ Ñ³Ù³Ù³ëÝ³Ï³Ý µ³ßËÙ³Ý ÑÇÙ³Ý íñ³, ëáõÛÝ Ñá¹í³ÍÇ 2-ñ¹ Ï»ïÇ ¹ñáõÛÃÝ»ñÁ ã»Ý ËáãÁÝ¹áïÇ ³Û¹ ä³ÛÙ³Ý³íáñíáÕ å»ïáõÃÛ³Ý ÏáÕÙÇó ³Û¹åÇëÇ µ³ËÙ³Ý ÙÇçáóáí Ñ³ñÏíáÕ ß³ÑáõÛÃÁ Ñ³ßí³ñÏ»Éáõ Ñ³Ù³ñ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5. àã ÙÇ ß³ÑáõÛÃ Ùßï³Ï³Ý Ý»ñÏ³Û³óáõóãáõÃÛ³ÝÁ (Ñ³ëï³ïáõÃÛ³ÝÁ) ãÇ Ñ³ßí»·ñíÇ ÙÇ³ÛÝ ³Û¹ Ùßï³Ï³Ý Ý»ñÏ³Û³óáõóãáõÃÛ³Ý (Ñ³ëï³ïáõÃÛ³Ý) ÏáÕÙÇó Ó»éÝ³ñÏáõÃÛ³Ý Ñ³Ù³ñ ³åñ³ÝùÝ»ñ Ï³Ù ³ñï³¹ñ³Ýù ·Ý»Éáõ ÑÇÙ³Ý íñ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6. Ü³Ëáñ¹ Ï»ï»ñÇ Ýå³ï³ÏÝ»ñÇ Ñ³Ù³ñ, Ùßï³Ï³Ý Ý»ñÏ³Û³óáõóãáõÃÛ³ÝÁ (Ñ³ëï³ïáõÃÛ³ÝÁ) í»ñ³·ñíáÕ ß³ÑáõÛÃÁ ³Ù»Ý ï³ñÇ áñáßíáõÙ ¿ ÙÇ¨ÝáõÛÝ »Õ³Ý³Ïáí, »Ã» ÙÇ³ÛÝ ¹ñ³ ÷á÷áËÙ³Ý Ñ³Ù³ñ ãÉÇÝÇ Í³Ýñ³ÏßÇé áõ µ³í³ñ³ñ å³ï×³é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7. ²ÛÝ ¹»åùáõÙ, »ñµ ß³ÑáõÛÃÁ Ý»ñ³éáõÙ ¿ »Ï³ÙáõïÝ»ñÇ ³ÛÝåÇëÇ ï»ë³ÏÝ»ñ, áñáÝó Ù³ëÇÝ ³é³ÝÓÇÝ ËáëíáõÙ ¿ ëáõÛÝ Ð³Ù³Ó³ÛÝ³·ñÇ ³ÛÉ Ñá¹í³ÍÝ»ñáõÙ, ³å³ ³Û¹ Ñá¹í³ÍÝ»ñÇ ¹ñáõÛÃÝ»ñÁ ã»Ý ßáß³÷áõÙ ëáõÛÝ Ñá¹í³ÍÇ ¹ñáõÛÃÝ»ñÁ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ØÇç³½·³ÛÇÝ ÷áË³¹ñáõÙÝ»ñ</w:t>
      </w:r>
    </w:p>
    <w:p>
      <w:pPr>
        <w:pStyle w:val="Normal"/>
        <w:ind w:right="-90" w:firstLine="567"/>
        <w:jc w:val="both"/>
        <w:rPr>
          <w:rFonts w:ascii="Times Armenian" w:hAnsi="Times Armenian" w:eastAsia="Times Armenian" w:cs="Times Armenian"/>
          <w:b/>
          <w:b/>
          <w:sz w:val="26"/>
          <w:szCs w:val="24"/>
        </w:rPr>
      </w:pPr>
      <w:r>
        <w:rPr>
          <w:rFonts w:eastAsia="Times Armenian" w:cs="Times Armenian" w:ascii="Times Armenian" w:hAnsi="Times Armenian"/>
          <w:b/>
          <w:sz w:val="26"/>
          <w:szCs w:val="24"/>
        </w:rPr>
        <w:t xml:space="preserve">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ä³ÛÙ³Ý³íáñíáÕ å»ïáõÃÛ³Ý Ó»éÝ³ñÏáõÃÛ³Ý ÏáÕÙÇó ÙÇç³½·³ÛÇÝ ÷áË³¹ñáõÙÝ»ñáõÙ Íáí³ÛÇÝ, ·»ï³ÛÇÝ Ý³í»ñÇ Ï³Ù û¹³Ý³í»ñÇ, ³íïáÙáµÇÉ³ÛÇÝ Ï³Ù »ñÏ³ÃáõÕ³ÛÇÝ ïñ³Ýëåáñï³ÛÇÝ ÙÇçáóÝ»ñÇ ß³Ñ³·áñÍáõÙÇó ëï³óíáÕ ß³ÑáõÛÃÁ Ñ³ñÏíáõÙ ¿ ÙÇ³ÛÝ ³Û¹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ä³ÛÙ³Ý³íáñíáÕ å»ïáõÃÛ³Ý Ó»éÝ³ñÏáõÃÛ³Ý ÏáÕÙÇó ³åñ³ÝùÝ»ñÇ ¨ ³ñï³¹ñ³ÝùÇ ÷áË³¹ñÙ³Ý Ñ³Ù³ñ û·ï³·áñÍíáÕ µ»éÝ³ñÏÕ»ñÇ (Ý»ñ³éÛ³É ïñ»ÛÉ»ñÝ»ñÁ ¨ µ»éÝ³ñÏÕ»ñÇ ÷áË³¹ñÙ³Ý Ñ³Ù³ñ ³ÛÉ ë³ñù³íáñáõÙÝ»ñÁ) å³Ñå³ÝáõÙÇó, û·ï³·áñÍáõÙÇó Ï³Ù í³ñÓ³Ï³ÉáõÃÛ³Ý ï³Éáõó ëï³óíáÕ ß³ÑáõÛÃÁ Ñ³ñÏíáõÙ ¿ ÙÇ³ÛÝ ³Û¹ ä³ÛÙ³Ý³íáñíáÕ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3. êáõÛÝ Ñá¹í³ÍÇ 1-ÇÝ ¨ 2-ñ¹ Ï»ï»ñÇ ¹ñáõÛÃÝ»ñÁ ÏÇñ³éíáõÙ »Ý Ý³¨ ïñ³Ýëåáñï³ÛÇÝ ÙÇçáóÝ»ñÇ ß³Ñ³·áñÍÙ³Ý ÙÇ³íáñáõÙáõÙ, Ñ³Ù³ï»Õ Ó»éÝ³ñÏáõÃÛáõÝáõÙ Ï³Ù ÙÇç³½·³ÛÇÝ Ï³½Ù³Ï»ñåáõÃÛáõÝáõÙ Ù³ëÝ³ÏóáõÃÛáõÝÇó ëï³óí³Í ß³ÑáõÛÃÇ ÝÏ³ïÙ³Ùµ, µ³Ûó ÙÇ³ÛÝ ß³ÑáõÛÃÇ ³ÛÝ Ù³ëáí, áñÁ í»ñ³·ñíáõÙ ¿ Ñ³Ù³ï»Õ ·áñÍáõÝ»áõÃÛáõÝáõÙ Ýñ³ áõÝ»ó³Í Ù³ëÝ³µ³ÅÝÇÝ: 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²ëáó³óí³Í (½áõ·áñ¹í³Í) Ó»éÝ³ñÏáõÃÛáõÝÝ»ñ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Cs/>
          <w:sz w:val="26"/>
          <w:szCs w:val="24"/>
        </w:rPr>
      </w:pPr>
      <w:r>
        <w:rPr>
          <w:rFonts w:cs="Times Armenian" w:ascii="Times Armenian" w:hAnsi="Times Armenian"/>
          <w:bCs/>
          <w:sz w:val="26"/>
          <w:szCs w:val="24"/>
        </w:rPr>
        <w:t>1. ²ÛÝ ¹»åùáõÙ, »ñµ`</w:t>
      </w:r>
    </w:p>
    <w:p>
      <w:pPr>
        <w:pStyle w:val="BlockText"/>
        <w:ind w:left="0" w:right="-90" w:firstLine="567"/>
        <w:rPr/>
      </w:pPr>
      <w:r>
        <w:rPr/>
        <w:t>³) ä³ÛÙ³Ý³íáñíáÕ å»ïáõÃÛ³Ý Ó»éÝ³ñÏáõÃÛáõÝÁ áõÕÕ³ÏÇ Ï³Ù ³ÝáõÕÕ³ÏÇ Ù³ëÝ³ÏóáõÙ ¿ ÙÛáõë ä³ÛÙ³Ý³íáñíáÕ å»ïáõÃÛ³Ý Ó»éÝ³ñÏáõÃÛ³Ý Ï³é³í³ñÙ³ÝÁ, ÑëÏÙ³ÝÁ Ï³Ù Ï³åÇï³ÉáõÙ, Ï³Ù</w:t>
      </w:r>
    </w:p>
    <w:p>
      <w:pPr>
        <w:pStyle w:val="BlockText"/>
        <w:ind w:left="0" w:right="-90" w:firstLine="567"/>
        <w:rPr/>
      </w:pPr>
      <w:r>
        <w:rPr/>
        <w:t>µ) ÙÇ¨ÝáõÛÝ ³ÝÓÇÝù áõÕÕ³ÏÇ Ï³Ù ³ÝáõÕÕ³ÏÇ Ù³ëÝ³ÏóáõÙ »Ý ¨ ÙÇ ä³ÛÙ³Ý³íáñíáÕ å»ïáõÃÛ³Ý Ó»éÝ³ñÏáõÃÛ³Ý ¨ ÙÛáõë ä³ÛÙ³Ý³íáñíáÕ å»ïáõÃÛ³Ý Ó»éÝ³ñÏáõÃÛ³Ý Ï³é³í³ñÙ³ÝÁ, ÑëÏÙ³ÝÁ Ï³Ù Ï³åÇï³ÉáõÙ, ¨ Ûáõñ³ù³ÝãÛáõñ ¹»åùáõÙ »ñÏáõ Ó»éÝ³ñÏáõÃÛáõÝÝ»ñÇ ÙÇç¨, Ýñ³Ýó ³é¨ïñ³ÛÇÝ ¨ ýÇÝ³Ýë³Ï³Ý ÷áËÑ³ñ³µ»ñáõÃÛáõÝÝ»ñáõÙ ëï»ÕÍíáõÙ Ï³Ù ë³ÑÙ³ÝíáõÙ »Ý å³ÛÙ³ÝÝ»ñÁ, áñáÝù ï³ñµ»ñíáõÙ »Ý Ýñ³ÝóÇó, áñáÝù Ï³ñáÕ ¿ÇÝ ÉÇÝ»É »ñÏáõ ³ÝÏ³Ë Ó»éÝ³ñÏáõÃÛáõÝÝ»ñÇ ÙÇç¨, ³å³ ó³ÝÏ³ó³Í ß³ÑáõÛÃ, áñÁ Ï³ñáÕ ¿ñ í»ñ³·ñí»É ¹ñ³ÝóÇó Ù»ÏÇÝ, µ³Ûó ³Û¹ å³ÛÙ³ÝÝ»ñÇ ³éÏ³ÛáõÃÛ³Ý å³ï×³éáí Ýñ³Ý ãÇ í»ñ³·ñí»É, Ï³ñáÕ ¿ Ùïóí»É ³Û¹ Ó»éÝ³ñÏáõÃÛ³Ý ß³ÑáõÛÃÇ Ù»ç ¨, Ñ³Ù³å³ï³ëË³Ý³µ³ñ, Ñ³ñÏí»É:</w:t>
      </w:r>
    </w:p>
    <w:p>
      <w:pPr>
        <w:pStyle w:val="BlockText"/>
        <w:ind w:left="0" w:right="-90" w:firstLine="567"/>
        <w:rPr/>
      </w:pPr>
      <w:r>
        <w:rPr/>
        <w:t xml:space="preserve">2. ²ÛÝ ¹»åùáõÙ, »ñµ ÙÇ ä³ÛÙ³Ý³íáñíáÕ å»ïáõÃÛáõÝÁ ³Û¹ å»ïáõÃÛ³Ý Ó»éÝ³ñÏáõÃÛ³Ý ß³ÑáõÛÃáõÙ Ý»ñ³éáõÙ ¨, Ñ³Ù³å³ï³ëË³Ý³µ³ñ, Ñ³ñÏáõÙ ¿ ³ÛÝ ß³ÑáõÛÃÁ, áñÇ ÝÏ³ïÙ³Ùµ ÙÛáõë ä³ÛÙ³Ý³íáñíáÕ å»ïáõÃÛ³Ý Ó»éÝ³ñÏáõÃÛáõÝÁ »ÝÃ³ñÏí»É ¿ Ñ³ñÏÙ³Ý ³Û¹ ÙÛáõë å»ïáõÃÛáõÝáõÙ, ¨ ³Û¹ Ï»ñå Ý»ñ³éí³Í ß³ÑáõÛÃÁ Ñ³Ý¹Çë³ÝáõÙ ¿ ß³ÑáõÛÃ, áñÁ Ïí»ñ³·ñí»ñ ³é³çÇÝÁ ÑÇß³ï³Ïí³Í å»ïáõÃÛ³Ý Ó»éÝ³ñÏáõÃÛ³ÝÁ, »Ã» »ñÏáõ Ó»éÝ³ñÏáõÃÛáõÝÝ»ñÇ ÙÇç¨ Ñ³ñ³µ»ñáõÃÛáõÝÝ»ñÁ ÉÇÝ»ÇÝ ³ÛÝåÇëÇÝ, ÇÝãåÇëÇÝ ³ÝÏ³Ë Ó»éÝ³ñÏáõÃÛáõÝÝ»ñÇ ÙÇç¨ ¿, ³å³ ³Û¹ ÙÛáõë å»ïáõÃÛáõÝÁ ÏÏ³ï³ñÇ ³Û¹ í»ñ³·ñí³Í ß³ÑáõÛÃÇ Ñ³ñÏÇ Ñ³Ù³å³ï³ëË³Ý ×ßïáõÙ: ²Û¹åÇëÇ ×ßïáõÙÁ áñáß»ÉÇë å³ïß³×áñ»Ý Ñ³ßíÇ Ï³éÝí»Ý ëáõÛÝ Ð³Ù³Ó³ÛÝ³·ñÇ ÙÛáõë ¹ñáõÛÃÝ»ñÁ, ÇëÏ ä³ÛÙ³Ý³íáñíáÕ å»ïáõÃÛáõÝÝ»ñÇ Çñ³í³ëáõ Ù³ñÙÇÝÝ»ñÁ ³ÝÑñ³Å»ßïáõÃÛ³Ý ¹»åùáõÙ ÷áË³¹³ñÓ³µ³ñ ÏËáñÑñ¹³Ïó»Ý:      </w:t>
      </w:r>
    </w:p>
    <w:p>
      <w:pPr>
        <w:pStyle w:val="Normal"/>
        <w:ind w:left="360" w:right="-90" w:hanging="0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0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Þ³Ñ³µ³ÅÇÝÝ»ñ</w:t>
      </w:r>
    </w:p>
    <w:p>
      <w:pPr>
        <w:pStyle w:val="Normal"/>
        <w:ind w:right="-90" w:firstLine="567"/>
        <w:jc w:val="both"/>
        <w:rPr>
          <w:rFonts w:ascii="Times Armenian" w:hAnsi="Times Armenian" w:eastAsia="Times Armenian" w:cs="Times Armenian"/>
          <w:sz w:val="26"/>
          <w:szCs w:val="24"/>
        </w:rPr>
      </w:pPr>
      <w:r>
        <w:rPr>
          <w:rFonts w:eastAsia="Times Armenian" w:cs="Times Armenian" w:ascii="Times Armenian" w:hAnsi="Times Armenian"/>
          <w:sz w:val="26"/>
          <w:szCs w:val="24"/>
        </w:rPr>
        <w:t xml:space="preserve">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ØÇ ä³ÛÙ³Ý³íáñíáÕ å»ïáõÃÛ³Ý é»½Ç¹»Ýï Ñ³Ý¹Çë³óáÕ ÁÝÏ»ñáõÃÛ³Ý ÏáÕÙÇó ÙÛáõë ä³ÛÙ³Ý³íáñíáÕ å»ïáõÃÛ³Ý é»½Ç¹»ÝïÇÝ í×³ñíáÕ ß³Ñ³µ³ÅÇÝÝ»ñÁ Ï³ñáÕ »Ý Ñ³ñÏí»É ³Û¹ ÙÛáõë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ê³Ï³ÛÝ ÝÙ³Ý ß³Ñ³µ³ÅÇÝÝ»ñÁ Ï³ñáÕ »Ý Ñ³ñÏí»É Ý³¨ ³ÛÝ ä³ÛÙ³Ý³íáñíáÕ å»ïáõÃÛáõÝáõÙ, áñÇ é»½Ç¹»ÝïÝ ¿ Ñ³Ý¹Çë³ÝáÙ ß³Ñ³µ³ÅÇÝÝ»ñÁ í×³ñáÕ ÁÝÏ»ñáõÃÛáõÝÁ, ³Û¹ å»ïáõÃÛ³Ý ûñ»Ýë¹ñáõÃÛ³ÝÁ Ñ³Ù³å³ï³ëË³Ý, µ³Ûó »Ã» ëï³óáÕÁ Ñ³Ý¹Çë³ÝáõÙ ¿ ß³Ñ³µ³ÅÇÝÝ»ñÇ ÷³ëï³óÇ ë»÷³Ï³Ý³ï»ñÁ, ³å³ ³Û¹ Ï»ñå ·³ÝÓíáÕ Ñ³ñÏÁ ãå»ïù ¿ ·»ñ³½³ÝóÇ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ß³Ñ³µ³ÅÇÝÝ»ñÇ Ñ³Ù³Ë³éÝ ·áõÙ³ñÇ 5 ïáÏáëÁ, »Ã» ÷³ëï³óÇ ë»÷³Ï³Ý³ï»ñÁ Ñ³Ý¹Çë³ÝáõÙ ¿ ÁÝÏ»ñáõÃÛáõÝ, áñÁ ïÇñ³å»ïáõÙ ¿ ß³Ñ³µ³ÅÇÝÝ»ñ í×³ñáÕ ÁÝÏ»ñáõÃÛ³Ý ÑÇÙÝ³¹Çñ ýáÝ¹Ç ³éÝí³½Ý 25 ïáÏáëÇÝ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ß³Ñ³µ³ÅÇÝÝ»ñÇ Ñ³Ù³Ë³éÝ ·áõÙ³ñÇ 15 ïáÏáëÁ` µáÉáñ ÙÝ³ó³Í ¹»åù»ñ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ä³ÛÙ³Ý³íáñíáÕ å»ïáõÃÛáõÝÝ»ñÇ Çñ³í³ëáõ Ù³ñÙÇÝÝ»ñÁ ÷áË³¹³ñÓ Ñ³Ù³Ó³ÛÝáõÃÛ³Ùµ ë³ÑÙ³ÝáõÙ »Ý ³Û¹ ë³ÑÙ³Ý³÷³ÏÙ³Ý ÏÇñ³éÙ³Ý »Õ³Ý³Ï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²Ûë Ï»ïÁ ãÇ ßáß³÷áõÙ ÁÝÏ»ñáõÃÛ³Ý Ñ³ñÏáõÙÁ ³ÛÝ ß³ÑáõÛÃÇ ÝÏ³ïÙ³Ùµ, áñÇó í×³ñíáõÙ »Ý ß³Ñ³µ³ÅÇÝÝ»ñÁ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3. §Þ³Ñ³µ³ÅÇÝÝ»ñ¦ ï»ñÙÇÝÁ ëáõÛÝ Ð³Ù³Ó³ÛÝ³·ñáõÙ û·ï³·áñÍ»ÉÇë Ýß³Ý³ÏáõÙ ¿ »Ï³Ùáõï µ³ÅÝ»ïáÙë»ñÇó Ï³Ù å³ñï³å³Ñ³Ýç ãÑ³Ý¹Çë³óáÕ` ß³ÑáõÛÃÇÝ Ù³ëÝ³Ïó»Éáõ Çñ³íáõÝù ïíáÕ ³ÛÉ Çñ³íáõÝùÝ»ñÇó, ÇÝãå»ë Ý³¨ »Ï³Ùáõï ³ÛÉ Ïáñåáñ³ïÇí Çñ³íáõÝùÝ»ñÇó, áñÁ »ÝÃ³Ï³ ¿ ÝáõÛÝåÇëÇ Ñ³ñÏ³ÛÇÝ Ï³ñ·³íáñÙ³Ý, ÇÝãåÇëÇÝ µ³ÅÝ»ïáÙë»ñÇó ëï³óíáÕ »Ï³ÙáõïÁª ³ÛÝ å»ïáõÃÛ³Ý ûñ»Ýë¹ñáõÃÛ³ÝÁ Ñ³Ù³å³ï³ëË³Ý, áñÇ é»½Ç¹»ÝïÝ ¿ Ñ³Ý¹Çë³ÝáõÙ ß³ÑáõÛÃÁ µ³ßËáÕ ÁÝÏ»ñáõÃÛáõÝ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êáõÛÝ Ñá¹í³ÍÇ 1-ÇÝ ¨ 2-ñ¹ Ï»ï»ñÇ ¹ñáõÛÃÝ»ñÁ ã»Ý ÏÇñ³éíáõÙ, »Ã» ß³Ñ³µ³ÅÇÝÝ»ñÇ ÷³ëï³óÇ ë»÷³Ï³Ý³ï»ñÁ, ÉÇÝ»Éáí ÙÇ ä³ÛÙ³Ý³íáñíáÕ å»ïáõÃÛ³Ý é»½Ç¹»Ýï, Ó»éÝ³ñÏ³ïÇñ³Ï³Ý ·áñÍáõÝ»áõÃÛáõÝ ¿ Çñ³Ï³Ý³óÝáõÙ  ÙÛáõë ä³ÛÙ³Ý³íáñíáÕ  å»ïáõÃÛáõÝáõÙ, áñÇ é»½Ç¹»ÝïÝ ¿ Ñ³Ý¹Çë³ÝáõÙ ß³Ñ³µ³ÅÇÝÝ»ñ í×³ñáÕ Ó»éÝ³ñÏáõÃÛáõÝÁ, ³ÛÝï»Õ ·ïÝíáÕ  Ùßï³Ï³Ý Ý»ñÏ³Û³óáõóãáõÃÛ³Ý (Ñ³ëï³ïáõÃÛ³Ý) ÙÇçáóáí Ï³Ù ³Û¹ ÙÛáõë å»ïáõÃÛáõÝáõÙ ³ÝÏ³Ë ³ÝÓÝ³Ï³Ý Í³é³ÛáõÃÛáõÝÝ»ñ ¿ Ù³ïáõóáõÙ ³ÛÝï»Õ ·ïÝíáÕ Ùßï³Ï³Ý µ³½³ÛÇó, ¨ ïÇñ³å»ïáõÙÁ, áñÇ Ñ»ï Ï³åí³Í í×³ñíáõÙ »Ý ß³Ñ³µ³ÅÇÝÝ»ñÁ, Çñáù í»ñ³µ»ñáõÙ »Ý ÝÙ³Ý Ùßï³Ï³Ý Ý»ñÏ³Û³óáõóãáõÃÛ³ÝÁ (Ñ³ëï³ïáõÃÛ³ÝÁ) Ï³Ù Ùßï³Ï³Ý µ³½³ÛÇÝ: ²Û¹ ¹»åùáõÙ, Ñ³Ý·³Ù³ÝùÝ»ñÇó Ï³Ëí³Í, ÏÇñ³éíáõÙ »Ý 7-ñ¹ Ï³Ù 14-ñ¹ Ñá¹í³ÍÝ»ñÇ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5. ²ÛÝ ¹»åùáõÙ, »ñµ ÙÇ ä³ÛÙ³Ý³íáñíáÕ å»ïáõÃÛ³Ý é»½Ç¹»Ýï Ñ³Ù³ñíáÕ ÁÝÏ»ñáõÃÛáõÝÁ ß³ÑáõÛÃ Ï³Ù »Ï³ÙáõïÝ»ñ ¿ ëï³ÝáõÙ ÙÛáõë ä³ÛÙ³Ý³íáñíáÕ å»ïáõÃÛáõÝÇó, ³Û¹ ÙÛáõë å»ïáõÃÛáõÝÁ Ï³ñáÕ ¿ Ñ³ñÏ»ñÇó ÉñÇí ³½³ï»É ³Û¹ ÁÝÏ»ñáõÃÛ³Ý ÏáÕÙÇó í×³ñíáÕ ß³Ñ³µ³ÅÇÝÝ»ñÁ, µ³ó³éáõÃÛ³Ùµ, »Ã» ³Û¹ ß³Ñ³µ³ÅÇÝÝ»ñÁ í×³ñíáõÙ »Ý ³Û¹ ÙÛáõë å»ïáõÃÛ³Ý é»½Ç¹»ÝïÇÝ, Ï³Ù »Ã» ïÇñ³å»ïáõÙÁ, áñÇ Ñ»ï Ï³åí³Í í×³ñíáõÙ »Ý ß³Ñ³µ³ÅÇÝÝ»ñÁ, Çñáù í»ñ³µ»ñáõÙ ¿ ³Û¹ ÙÛáõë å»ïáõÃÛáõÝáõÙ ·ïÝíáÕ Ùßï³Ï³Ý Ý»ñÏ³Û³óáõóãáõÃÛ³ÝÁ (Ñ³ëï³ïáõÃÛ³ÝÁ) Ï³Ù  Ùßï³Ï³Ý µ³½³ÛÇÝ, ¨ ãÇ Ï³ñáÕ Ñ³ñÏÙ³Ý »ÝÃ³ñÏ»É ÁÝÏ»ñáõÃÛ³Ý ãµ³ßËí³Í ß³ÑáõÛÃÁ, »Ã» ÝáõÛÝÇëÏ ß³Ñ³µ³ÅÇÝÝ»ñÁ í×³ñíáõÙ »Ý, Ï³Ù ãµ³ßËí³Í ß³ÑáõÛÃÁ ÉñÇí Ï³Ù Ù³ëÝ³ÏÇáñ»Ý Ï³½Ùí³Í ¿ ³Û¹ ÙÛáõë ä»ïáõÃÛáõÝáõÙ ³é³ç³óáÕ ß³ÑáõÛÃÇó Ï³Ù »Ï³Ùï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îáÏáëÝ»ñ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ØÇ ä³ÛÙ³Ý³íáñíáÕ å»ïáõÃÛáõÝáõÙ ³é³ç³óáÕ ¨ ÙÛáõë ä³ÛÙ³Ý³íáñíáÕ å»ïáõÃÛ³Ý é»½Ç¹»ÝïÇÝ í×³ñíáÕ ïáÏáëÝ»ñÁ Ï³ñáÕ »Ý Ñ³ñÏí»É ³Û¹ ÙÛáõë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ê³Ï³ÛÝ ÝÙ³Ý ïáÏáëÝ»ñÁ Ï³ñáÕ »Ý Ñ³ñÏí»É Ý³¨ ³ÛÝ ä³ÛÙ³Ý³íáñíáÕ å»ïáõÃÛáõÝáõÙ, áñï»Õ ¹ñ³Ýù ³é³ç³ÝáõÙ »Ý, ³Û¹ å»ïáõÃÛ³Ý ûñ»Ýë¹ñáõÃÛ³ÝÁ Ñ³Ù³å³ï³ëË³Ý, µ³Ûó »Ã» ëï³óáÕÁ Ñ³Ý¹Çë³ÝáõÙ ¿ ïáÏáëÝ»ñÇ ÷³ëï³óÇ ë»÷³Ï³Ý³ï»ñÁ, ³å³ ³Û¹ Ï»ñå ·³ÝÓíáÕ Ñ³ñÏÁ ãå»ïù ¿ ·»ñ³½³ÝóÇ ïáÏáëÝ»ñÇ Ñ³Ù³Ë³éÝ ·áõÙ³ñÇ 10 ïáÏáë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ä³ÛÙ³Ý³íáñíáÕ å»ïáõÃÛáõÝÝ»ñÇ Çñ³í³ëáõ Ù³ñÙÇÝÝ»ñÁ ³Û¹ ÷áË³¹³ñÓ Ñ³Ù³Ó³ÛÝáõÃÛ³Ùµ ë³ÑÙ³ÝáõÙ »Ý ë³ÑÙ³Ý³÷³ÏÙ³Ý ÏÇñ³éÙ³Ý »Õ³Ý³Ï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3. §îáÏáëÝ»ñ¦ ï»ñÙÇÝÁ ëáõÛÝ Ð³Ù³Ó³ÛÝ³·ñáõÙ û·ï³·áñÍ»ÉÇë Ýß³Ý³ÏáõÙ ¿ »Ï³Ùáõï ó³ÝÏ³ó³Í ï»ë³ÏÇ å³ñï³å³Ñ³ÝçÝ»ñÇó` ³ÝÏ³Ë ÑÇåáÃ»ù³ÛÇÝ ³å³ÑáíáõÙÇó ¨ å³ñï³å³ÝÇ ß³ÑáõÛÃÝ»ñÇÝ Ù³ëÝ³Ïó»Éáõ Çñ³íáõÝùÇ ³éÏ³ÛáõÃÛáõÝÇó, ¨, Ù³ëÝ³íáñ³å»ë, »Ï³Ùáõï Ï³é³í³ñ³Ï³Ý ³ñÅ»ÃÕÃ»ñÇó ¨ å³ñï³ïáÙë»ñÇó Ï³Ù å³ñïù³ÛÇÝ å³ñï³íáñáõÃÛáõÝÝ»ñÇó, Ý»ñ³éÛ³É ³Û¹åÇëÇ ³ñÅ»ÃÕÃ»ñÇ, å³ñï³ïáÙë»ñÇ Ï³Ù å³ñïù³ÛÇÝ å³ñï³íáñáõÃÛáõÝÝ»ñÇ ·Íáí å³ñ·¨³í×³ñÝ»ñÝ áõ ß³ÑáõÙÝ»ñÁ: êáõÛÝ Ð³Ù³Ó³ÛÝ³·ñÇ Ýå³ï³ÏÝ»ñÇ Ñ³Ù³ñ Å³ÙÏ»ï³Ýó í×³ñáõÙÝ»ñÇ ¹ÇÙ³ó ïáõ·³ÝùÝ»ñÁ áñå»ë ïáÏáëÝ»ñ ã»Ý ¹Çïí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êáõÛÝ Ñá¹í³ÍÇ 1-ÇÝ ¨ 2-ñ¹ Ï»ï»ñÇ ¹ñáõÛÃÝ»ñÁ ã»Ý ÏÇñ³éíáõÙ, »Ã» ïáÏáëÝ»ñÇ ÷³ëï³óÇ ë»÷³Ï³Ý³ï»ñÁ, ÉÇÝ»Éáí ÙÇ ä³ÛÙ³Ý³íáñíáÕ å»ïáõÃÛ³Ý é»½Ç¹»Ýï, Ó»éÝ³ñÏ³ïÇñ³Ï³Ý ·áñÍáõÝ»áõÃÛáõÝ ¿ Çñ³Ï³Ý³óÝáõÙ ÙÛáõë ä³ÛÙ³Ý³íáñíáÕ å»ïáõÃÛáõÝáõÙ, áñï»Õ ³é³ç³ÝáõÙ »Ý ïáÏáëÝ»ñÁ, ³ÛÝï»Õ ·ïÝíáÕ Ùßï³Ï³Ý Ý»ñÏ³Û³óáõóãáõÃÛ³Ý (Ñ³ëï³ïáõÃÛ³Ý) ÙÇçáóáí, Ï³Ù ³Û¹ ÙÛáõë ä»ïáõÃÛáõÝáõÙ ³ÝÏ³Ë ³ÝÓÝ³Ï³Ý Í³é³ÛáõÃÛáõÝÝ»ñ ¿ Ù³ïáõóáõÙ ³ÛÝï»Õ ·ïÝíáÕ Ùßï³Ï³Ý µ³½³ÛÇó, ¨ å³ñï³å³Ñ³ÝçÁ, áñÇ ÑÇÙ³Ý íñ³ ïáÏáëÝ»ñÁ í×³ñíáõÙ »Ý, Çñáù í»ñ³µ»ñáõÙ ¿ ÝÙ³Ý Ùßï³Ï³Ý Ý»ñÏ³Û³óáõóãáõÃÛ³ÝÁ (Ñ³ëï³ïáõÃÛ³ÝÁ) Ï³Ù Ùßï³Ï³Ý µ³½³ÛÇÝ: ²Û¹ ¹»åùáõÙ ÏÇñ³éíáõÙ »Ý 7-ñ¹ Ï³Ù 14-ñ¹ Ñá¹í³ÍÝ»ñÇ ¹ñáõÛÃÝ»ñÁ` Ï³Ëí³Í Ñ³Ý·³Ù³ÝùÝ»ñÇó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5. Ð³Ù³ñíáõÙ ¿, áñ ïáÏáëÝ»ñÝ ³é³ç³ÝáõÙ »Ý ä³ÛÙ³Ý³íáñíáÕ å»ïáõÃÛáõÝáõÙ, »Ã» í×³ñáÕ Ñ³Ý¹Çë³ÝáõÙ ¿ ÇÝùÁ` ³Û¹ å»ïáõÃÛáõÝÁ, Ýñ³ ÇßË³ÝáõÃÛ³Ý ï»Õ³Ï³Ý Ù³ñÙÇÝÁ Ï³Ù ³Û¹ å»ïáõÃÛ³Ý é»½Ç¹»ÝïÁ: ÆëÏ »Ã» ïáÏáëÝ»ñ í×³ñáÕ ³ÝÓÁ, ³ÝÏ³Ë ³ÛÝ µ³ÝÇó` ä³ÛÙ³Ý³íáñíáÕ å»ïáõÃÛ³Ý é»½Ç¹»Ýï ¿ Ñ³Ý¹Çë³ÝáõÙ, Ã» áã, ä³ÛÙ³Ý³íáñíáÕ å»ïáõÃÛáõÝáõÙ áõÝÇ Ùßï³Ï³Ý Ý»ñÏ³Û³óáõóãáõÃÛáõÝ (Ñ³ëï³ïáõÃÛáõÝ) Ï³Ù Ùßï³Ï³Ý µ³½³, áñáÝó ³éÝãáõÃÛ³Ùµ ³é³ç³ó»É ¿ å³ñïùÁ, áñÇó ïáÏáëÝ»ñÁ í×³ñíáõÙ »Ý, ¨ ³Û¹ ïáÏáëÝ»ñÇ í×³ñÙ³Ý Í³Ëë»ñÁ ÏñáõÙ ¿ ÝÙ³Ý Ùßï³Ï³Ý Ý»ñÏ³Û³óáõóãáõÃÛáõÝÁ (Ñ³ëï³ïáõÃÛáõÝÁ) Ï³Ù Ùßï³Ï³Ý µ³½³Ý, ³å³ Ñ³Ù³ñíáõÙ ¿, áñ ÝÙ³Ý ïáÏáëÝ»ñÝ ³é³ç³ÝáõÙ »Ý ³ÛÝ å»ïáõÃÛáõÝáõÙ, áñï»Õ ·ïÝíáõÙ ¿ Ùßï³Ï³Ý Ý»ñÏ³Û³óáõóãáõÃÛáõÝÁ (Ñ³ëï³ïáõÃÛáõÝÁ) Ï³Ù Ùßï³Ï³Ý µ³½³Ý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6. ºÃ» í×³ñáÕÇ ¨ ïáÏáëÝ»ñÇ ÷³ëï³óÇ ë»÷³Ï³Ý³ïÇñáç ÙÇç¨, Ï³Ù Ýñ³Ýó »ñÏáõëÇ ¨ áñ¨¿ »ññáñ¹ ³ÝÓÇ ÙÇç¨ Ñ³ïáõÏ Ñ³ñ³µ»ñáõÃÛáõÝÝ»ñÇ å³ï×³éáí í×³ñÙ³Ý Ñ³Ù³ñ ÑÇÙù Í³é³ÛáÕ å³ñï³å³Ñ³ÝçÇÝ í»ñ³µ»ñáÕ ïáÏáëÝ»ñÇ ·áõÙ³ñÁ ·»ñ³½³ÝóáõÙ ¿ ³ÛÝ ·áõÙ³ñÁ, áñÁ ÏÑ³Ù³Ó³ÛÝ»óí»ñ í×³ñáÕÇ ¨ ïáÏáëÝ»ñÇ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Ç ³í»ÉóáõÏ³ÛÇÝ Ù³ëÁ ³é³çí³ å»ë »ÝÃ³Ï³ ¿ Ñ³ñÏÙ³Ý ä³ÛÙ³Ý³íáñíáÕ å»ïáõÃÛáõÝÝ»ñÇó Ûáõñ³ù³ÝãÛáõñÇ ûñ»Ýë¹ñáõÃÛ³ÝÁ Ñ³Ù³å³ï³ëË³Ý` å³ïß³×áñ»Ý Ñ³ßíÇ ³éÝ»Éáí ëáõÛÝ Ð³Ù³Ó³ÛÝ³·ñÇ ÙÛáõë ¹ñáõÛÃÝ»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2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Û³ÉÃÇ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áõÝáõÙ ³é³ç³óáÕ ¨ ÙÛáõë ä³ÛÙ³Ý³íáñíáÕ å»ïáõÃÛ³Ý é»½Ç¹»ÝïÇÝ í×³ñíáÕ éáÛ³ÉÃÇÝ Ï³ñáÕ ¿ Ñ³ñÏí»É ³Û¹ ÙÛáõë ä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ê³Ï³ÛÝ ÝÙ³Ý éáÛ³ÉÃÇÝ Ï³ñáÕ ¿ Ñ³ñÏí»É Ý³¨ ³ÛÝ ä³ÛÙ³Ý³íáñíáÕ å»ïáõÃÛáõÝáõÙ, áñï»Õ ¹ñ³Ýù ³é³ç³ÝáõÙ »Ý ³Û¹ ä»ïáõÃÛ³Ý ûñ»Ý¹ñáõÃÛ³ÝÁ Ñ³Ù³å³ï³ëË³Ý, ë³Ï³ÛÝ »Ã» ëï³óáÕÁ Ñ³Ý¹Çë³ÝáõÙ ¿ éáÛ³ÉÃÇÇ ÷³ëï³óÇ ë»÷³Ï³Ý³ï»ñÁ, ³å³ ³Û¹ ¹»åùáõÙ Ñ³ñÏÁ ãå»ïù ¿ ·»ñ³½³ÝóÇ éáÛ³ÉÃÇÇ ÁÝ¹Ñ³Ýáõñ ·áõÙ³ñÇ 10%-Á: 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å»ïáõÃÛáõÝÝ»ñÇ Çñ³í³ëáõ Ù³ñÙÇÝÝ»ñÁ ³Û¹ ÷áË³¹³ñÓ Ñ³Ù³Ó³ÛÝáõÃÛ³Ùµ ë³ÑÙ³ÝáõÙ »Ý ë³ÑÙ³Ý³÷³ÏÙ³Ý ÏÇñ³éÙ³Ý »Õ³Ý³ÏÁ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§èáÛ³ÉÃÇ¦ ï»ñÙÇÝÁ ëáõÛÝ Ð³Ù³Ó³ÛÝ³·ñáõÙ û·ï³·áñÍ»ÉÇë Ýß³Ý³ÏáõÙ ¿ ó³ÝÏ³ó³Í ï»ë³ÏÇ í×³ñáõÙÝ»ñ, áñáÝù ëï³óíáõÙ »Ý áñå»ë ÷áËÑ³ïáõóáõÙ ·ñ³Ï³ÝáõÃÛ³Ý, ³ñí»ëïÇ Ï³Ù ·ÇïáõÃÛ³Ý ëï»ÕÍ³·áñÍáõÃÛáõÝÝ»ñÇ, Ý»ñ³éÛ³É ÏÇÝáÝÏ³ñÝ»ñÁ (Ï³Ù é³¹ÇáÑ³Õáñ¹áõÙÝ»ñÇ Ï³Ù Ñ»éáõëï³ï»ëáõÃÛ³Ý Ñ³Ù³ñ û·ï³·áñÍíáÕ ýÇÉÙ»ñÁ Ï³Ù Ó³ÛÝ³·ñáõÃÛáõÝÝ»ñÁ), ó³ÝÏ³ó³Í å³ï»ÝïÇ, ³é¨ïñ³ÝÇßÇ, ¹Ç½³ÛÝÇ Ï³Ù Ùá¹»ÉÇ, åÉ³ÝÇ, ·³ÕïÝÇ µ³Ý³Ó¨Ç Ï³Ù ·áñÍÁÝÃ³óÇ û·ï³·áñÍÙ³Ý Ï³Ù ¹ñ³Ýó ÝÏ³ïÙ³Ùµ Ñ»ÕÇÝ³Ï³ÛÇÝ Çñ³íáõÝùÝ»ñÇ û·ï³·áñÍÙ³Ý Çñ³íáõÝùÇ ïñ³Ù³¹ñÙ³Ý Ñ³Ù³ñ, Ï³Ù ³ñ¹ÛáõÝ³µ»ñ³Ï³Ý, ³é¨ïñ³ÛÇÝ Ï³Ù ·Çï³Ï³Ý ë³ñù³íáñáõÙÝ»ñÇ û·³·áñÍÙ³Ý Ï³Ù û·ïí»Éáõ Çñ³íáõÝùÇ ïñ³Ù³¹ñÙ³Ý Ñ³Ù³ñ, Ï³Ù ³ñ¹ÛáõÝ³µ»ñ³Ï³Ý, ³é¨ïñ³ÛÇÝ Ï³Ù ·Çï³Ï³Ý ÷áñÓÇÝ í»ñ³µ»ñáÕ ï»Õ»ÏáõÃÛ³Ý Ñ³Ù³ñ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êáõÛÝ Ñá¹í³ÍÇ 1-ÇÝ ¨ 2-ñ¹ Ï»ï»ñÇ ¹ñáõÛÃÝ»ñÁ ã»Ý ÏÇñ³éíáõÙ, »Ã» éáÛ³ÉÃÇÇ ÷³ëï³óÇ ë»÷³Ï³Ý³ï»ñÁ, ÉÇÝ»Éáí ÙÇ ä³ÛÙ³Ý³íáñíáÕ å»ïáõÃÛ³Ý é»½Ç¹»Ýï, Ó»éÝ³ñÏ³ïÇñ³Ï³Ý ·áñÍáõÝ»áõÃÛáõÝ ¿ Çñ³Ï³Ý³óÝáõÙ ÙÛáõë ä³ÛÙ³Ý³íáñíáÕ å»ïáõÃÛáõÝáõÙ, áñï»Õ ³é³ç³ÝáõÙ ¿ éáÛ³ÉÃÇÝ, ³ÛÝï»Õ ·ïÝíáÕ Ùßï³Ï³Ý Ý»ñÏ³Û³óáõóãáõÃÛ³Ý (Ñ³ëï³ïáõÃÛ³Ý) ÙÇçáóáí, Ï³Ù ³Û¹ ÙÛáõë å»ïáõÃÛáõÝáõÙ ³ÝÏ³Ë ³ÝÓÝ³Ï³Ý Í³é³ÛáõÃÛáõÝÝ»ñ ¿ Ù³ïáõóáõÙ ³ÛÝï»Õ ·ïÝíáÕ Ùßï³Ï³Ý µ³½³ÛÇ ÙÇçáóáí, ¨ Çñ³íáõÝùÁ Ï³Ù ·áõÛùÁ, áñáÝó ÝÏ³ïÙ³Ùµ í×³ñíáõÙ ¿ éáÛ³ÉÃÇÝ, Çñáù Ï³åí³Í »Ý ³Û¹åÇëÇ Ùßï³Ï³Ý Ý»ñÏ³Û³óáõóãáõÃÛ³Ý (Ñ³ëï³ïáõÃÛ³Ý) Ï³Ù Ùßï³Ï³Ý µ³½³ÛÇ Ñ»ï: ²Û¹ ¹»åùáõÙ, Ñ³Ý·³Ù³ÝùÝ»ñÇó Ï³Ëí³Í, ÏÇñ³éíáõÙ »Ý 7-ñ¹ Ï³Ù 14-ñ¹ Ñá¹í³ÍÝ»ñÇ ¹ñáõÛÃÝ»ñÁ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èáÛ³ÉÃÇÝ Ñ³Ù³ñíáõÙ ¿ ³é³ç³ó³Í ä³ÛÙ³Ý³íáñíáÕ å»ïáõÃÛáõÝáõÙ, »ñµ í×³ñáÕ ¿ Ñ³Ý¹Çë³ÝáõÙ ÇÝùÁ` ³Û¹ å»ïáõÃÛáõÝÁ, Ýñ³ ÇßË³ÝáõÃÛ³Ý ï»Õ³Ï³Ý Ù³ñÙÇÝÁ, Ï³Ù ³Û¹ å»ïáõÃÛ³Ý é»½Ç¹»ÝïÁ: ÆëÏ »Ã» éáÛ³ÉÃÇ í×³ñáÕ ³ÝÓÁ, ³ÝÏ³Ë ³ÛÝ µ³ÝÇó` ä³ÛÙ³Ý³íáñíáÕ å»ïáõÃÛ³Ý é»½Ç¹»Ýï ¿, Ã» áã, ä³ÛÙ³Ý³íáñíáÕ å»ïáõÃÛáõÝáõÙ áõÝÇ Ùßï³Ï³Ý Ý»ñÏ³Û³óáõóãáõÃÛáõÝ (Ñ³ëï³ïáõÃÛáõÝ) Ï³Ù Ùßï³Ï³Ý µ³½³, áñÇ Ï³å³ÏóáõÃÛ³Ùµ ³é³ç³ó»É ¿ å³ñï³íáñáõÃÛáõÝ, áñáí í×³ñíáõÙ ¿ éáÛ³ÉÃÇ, ¨ ³Û¹ éáÛ³ÉÃÇÇ í×³ñÙ³Ý Í³Ëë»ñÁ ÏñáõÙ ¿ ³Û¹ Ùßï³Ï³Ý Ý»ñÏ³Û³óáõóãáõÃÛáõÝÁ (Ñ³ëï³ïáõÃÛáõÝÁ) Ï³Ù Ùßï³Ï³Ý µ³½³Ý, ³å³ Ñ³Ù³ñíáõÙ ¿, áñ éáÛ³ÉÃÇÝ ³é³ç³ÝáõÙ ¿ ³ÛÝ å»ïáõÃÛáõÝáõÙ, áñï»Õ ·ïÝíáõÙ ¿ Ùßï³Ï³Ý Ý»ñÏ³Û³óáõóãáõÃÛáõÝÁ (Ñ³ëï³ïáõÃÛáõÝÁ) Ï³Ù Ùßï³Ï³Ý µ³½³Ý:</w:t>
      </w:r>
    </w:p>
    <w:p>
      <w:pPr>
        <w:pStyle w:val="Normal"/>
        <w:ind w:right="-90" w:hanging="0"/>
        <w:jc w:val="both"/>
        <w:rPr/>
      </w:pPr>
      <w:r>
        <w:rPr>
          <w:rFonts w:cs="Times Armenian" w:ascii="Times Armenian" w:hAnsi="Times Armenian"/>
          <w:sz w:val="26"/>
        </w:rPr>
        <w:tab/>
        <w:t>6. ºÃ» í×³ñáÕÇ ¨ ÷³ëï³óÇ ë»÷³Ï³Ý³ïÇñáç ÙÇç¨ Ï³Ù Ýñ³Ýó  »ñÏáõëÇ ¨ »ññáñ¹ ³ÝÓÇ ÙÇç¨ Ñ³ïáõÏ Ñ³ñ³µ»ñáõÃÛáõÝÝ»ñÇ å³ï×³éáí í×³ñÙ³Ý Ñ³Ù³ñ ÑÇÙù Í³é³ÛáÕ û·ï³·áñÍÙ³ÝÁ, Çñ³íáõÝùÇÝ Ï³Ù ï»Õ»Ï³ïíáõÃÛ³ÝÁ í»ñ³µ»ñáÕ éáÛ³ÉÃÇÇ ·áõÙ³ñÁ ·»ñ³½³ÝóáõÙ ¿ ³ÛÝ ·áõÙ³ñÁ, áñÁ Ñ³Ù³Ó³ÛÝ»óí³Í ÏÉÇÝ»ñ í×³ñáÕÇ ¨ ÷³ëï³óÇ ë»÷³Ï³Ý³ïÇñáç ÙÇç¨ ³Û¹åÇëÇ Ñ³ñ³µ»ñáõÃÛáõÝÝ»ñÇ µ³ó³Ï³ÛáõÃÛ³Ý ¹»åùáõÙ, ³å³ ëáõÛÝ Ñá¹í³ÍÇ ¹ñáõÛÃÝ»ñÁ ÏÇñ³éíáõÙ »Ý ÙÇ³ÛÝ í»ñçÇÝ ÑÇß³ï³Ïí³Í ·áõÙ³ñÇ ÝÏ³ïÙ³Ùµ: ²Û¹ ¹»åùáõÙ í×³ñÇ ³í»ÉóáõÏ³ÛÇÝ Ù³ëÝ ³é³çí³ å»ë »ÝÃ³Ï³ ¿ Ñ³ñÏÙ³Ý ä³ÛÙ³Ý³íáñíáÕ å»ïáõÃÛáõÝÝ»ñÇó Ûáõñ³ù³ÝãÛáõñÇ ûñ»Ýë¹ñáõÃÛ³ÝÁ Ñ³Ù³å³ï³ëË³Ý` å³ïß³×áñ»Ý Ñ³ßíÇ ³éÝ»Éáí ëáõÛÝ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 ÙÛáõë ¹ñáõÛÃÝ»ñÁ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3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ºÏ³ÙáõïÝ»ñ ·áõÛùÇ ûï³ñáõÙÇó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å»ïáõÃÛ³Ý é»½Ç¹»ÝïÇ ÏáÕÙÇó ÙÛáõë ä³ÛÙ³Ý³íáñíáÕ å»ïáõÃÛáõÝáõÙ ·ïÝíáÕ ³Ýß³ñÅ ·áõÛùÇ (ÇÝãå»ë ³ÛÝ ë³ÑÙ³Ýí³Í ¿ 6-ñ¹ Ñá¹í³ÍáõÙ) ûï³ñáõÙÇó ëï³óí³Í »Ï³ÙáõïÝ»ñÁ Ï³ñáÕ »Ý Ñ³ñÏí»É ³Û¹ ÙÛáõë å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 ä³ÛÙ³Ý³íáñíáÕ å»ïáõÃÛ³Ý Ó»éÝ³ñÏáõÃÛ³Ý ÙÛáõë ä³ÛÙ³Ý³íáñíáÕ å»ïáõÃÛáõÝáõÙ áõÝ»ó³Í Ùßï³Ï³Ý Ý»ñÏ³Û³óáõóãáõÃÛ³Ý (Ñ³ëï³ïáõÃÛ³Ý) ³é¨ïñ³ÛÇÝ ·áõÛùÇ Ù³ë Ï³½ÙáÕ ß³ñÅ³Ï³Ý ·áõùÇ Ï³Ù ÙÇ ä³ÛÙ³Ý³íáñíáÕ å»ïáõÃÛ³Ý é»½Ç¹»ÝïÇ ïñ³Ù³¹ñáõÃÛ³Ý ï³Ï ³ÝÏ³Ë ³ÝÓÝ³Ï³Ý Í³é³ÛáõÃÛáõÝÝ»ñ Ù³ïáõó»Éáõ Ñ³Ù³ñ ÙÛáõë ä³ÛÙ³Ý³íáñíáÕ å»ïáõÃÛáõÝáõÙ ·ïÝíáÕ Ùßï³Ï³Ý µ³½³ÛÇÝ í»ñ³µ»ñáÕ ß³ñÅ³Ï³Ý ·áõÛùÇ ûï³ñáõÙÇó »Ï³ÙáõïÝ»ñÁ, Ý»ñ³éÛ³É ³Û¹åÇëÇ Ùßï³Ï³Ý Ý»ñÏ³Û³óáõóãáõÃÛ³Ý (Ñ³ëï³ïáõÃÛ³Ý) »Ï³ÙáõïÝ»ñÁ` ³é³ÝÓÇÝ Ï³Ù ³ÙµáÕç Ó»éÝ³ñÏáõÃÛ³Ý Ñ»ï ÙÇ³ëÇÝ, Ï³Ù ³Û¹åÇëÇ Ùßï³Ï³Ý µ³½³ÛÇ ûï³ñáõÙÇó »Ï³ÙáõïÝ»ñÁ, Ï³ñáÕ »Ý Ñ³ñÏí»É ³Û¹ ÙÛáõë å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ç³½·³ÛÇÝ ÷áË³¹ñáõÙÝ»ñáõÙ ß³Ñ³·áñÍíáÕ Íáí³ÛÇÝ, ·»ï³ÛÇÝ Ý³í»ñÇ Ï³Ù û¹³Ý³í»ñÇ, ³íïáÙáµÇÉ³ÛÇÝ Ï³Ù »ñÏ³ÃáõÕ³ÛÇÝ ïñ³ÝëåáñïÇ ÙÇçáóÝ»ñÇ Ï³Ù ¹ñ³Ýó ß³Ñ³·áñÍÙ³Ý Ñ»ï Ï³åí³Í ß³ñÅ³Ï³Ý ·áõÛùÇ ûï³ñáõÙÇó ä³ÛÙ³Ý³íáñíáÕ å»ïáõÃÛ³Ý Ó»éÝ³ñÏáõÃÛ³Ý ÏáÕÙÇó ëï³óíáÕ »Ï³ÙáõïÝ»ñÁ Ñ³ñÏíáõÙ »Ý ÙÇ³ÛÝ ³Û¹ å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ä³ÛÙ³Ý³íáñíáÕ å»ïáõÃÛ³Ý ï³ñ³ÍùáõÙ ·ïÝíáÕ ·ÉË³íáñ³å»ë ³Ýß³ñÅ ·áõÛùÇó áõÕÕ³ÏÇ Ï³Ù ³ÝáõÕÕ³ÏÇ Ï³½Ùí³Í ³ÏïÇíÝ»ñ áõÝ»óáÕ ÁÝÏ»ñáõÃÛ³Ý µ³ÅÝ»ïáÙë»ñÇ Ï³Ù ³ÛÉ Ïáñåáñ³ïÇí Çñ³íáõÝùÝ»ñÇ ûï³ñáõÙÇó ëï³óíáÕ »Ï³ÙáõïÝ»ñÁ Ï³ñáÕ »Ý Ñ³ñÏí»É ³Û¹ ä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ä³ÛÙ³Ý³íáñíáÕ å»ïáõÃÛ³Ý é»½Ç¹»Ýï Ñ³Ý¹Çë³óáÕ ÁÝÏ»ñáõÃÛ³Ý Ï³åÇï³ÉÇ µ³ÅÝ»ïáÙë»ñÇ, µ³óÇ ëáõÛÝ Ñá¹í³ÍÇ 4-ñ¹ Ï»ïáõÙ ÑÇß³ï³Ïí³ÍÇó, ûï³ñáõÙÇó »Ï³ÙáõïÝ»ñÁ Ï³ñáÕ »Ý Ñ³ñÏí»É ³Û¹ å»ïáõÃÛáõÝáõÙ:</w:t>
      </w:r>
    </w:p>
    <w:p>
      <w:pPr>
        <w:pStyle w:val="Normal"/>
        <w:ind w:right="-192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6. ò³ÝÏ³ó³Í ³ÛÉ ·áõÛùÇ ûï³ñáõÙÇó, ³ÛÉ, ù³Ý Ýñ³Ýù, áñáÝó Ù³ëÇÝ ËáëíáõÙ ¿ ëáõÛÝ Ñá¹í³ÍÇ 1-ÇÝ, 2-ñ¹, 3-ñ¹, 4-ñ¹ ¨ 5-ñ¹ Ï»ï»ñáõÙ, ³é³ç³ó³Í »Ï³ÙáõïÝ»ñÁ Ñ³ñÏíáõÙ »Ý ÙÇ³ÛÝ ³ÛÝ ä³ÛÙ³Ý³íáñíáÕ å»ïáõÃÛáõÝáõÙ, áñÇ é»½Ç¹»ÝïÝ ¿ Ñ³Ý¹Çë³ÝáõÙ ·áõÛùÁ ûï³ñáÕ ³ÝÓÁ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ÝÏ³Ë ³ÝÓÝ³Ï³Ý Í³é³ÛáõÃÛáõÝÝ»ñ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ab/>
        <w:t>1. ØÇ ä³ÛÙ³Ý³íáñíáÕ å»ïáõÃÛ³Ý é»½Ç¹»ÝïÇ ÏáÕÙÇó Ù³ëÝ³·Çï³Ï³Ý Í³é³ÛáõÃÛáõÝÝ»ñÇ Ù³ïáõóáõÙÇó Ï³Ù ³ÛÉ ³ÝÏ³Ë µÝáõÛÃÇ ·áñÍáõÝ»áõÃÛáõÝÇó ëï³óíáÕ »Ï³ÙáõïÁ Ñ³ñÏíáõÙ ¿ ÙÇ³ÛÝ ³Û¹ ä³ÛÙ³Ý³íáñíáÕ å»ïáõÃÛáõÝáõÙ: ê³Ï³ÛÝ ³Û¹åÇëÇ »Ï³ÙáõïÁ Ï³ñáÕ ¿ Ñ³ñÏí»É ÙÛáõë ä³ÛÙ³Ý³íáñíáÕ å»ïáõÃÛáõÝáõÙ, »Ã».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 áõÝÇ ÙÛáõë ä³ÛÙ³Ý³íáñíáÕ å»ïáõÃÛáõÝáõÙ Çñ ·áñÍáõÝ»áõÃÛáõÝÝ Çñ³Ï³Ý³óÝ»Éáõ Ýå³ï³ÏÝ»ñÇ Ñ³Ù³ñ Ù³ïã»ÉÇ Ùßï³Ï³Ý µ³½³, Ï³Ù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³ ·ïÝíáõÙ ¿ ÙÛáõë ä³ÛÙ³Ý³íáñíáÕ å»ïáõÃÛáõÝáõÙ ó³ÝÏ³ó³Í ï³ëÝ»ñÏáõ³ÙëÛ³ Å³Ù³Ý³Ï³ßñç³ÝÇ ÁÝÃ³óùáõÙ` ÁÝ¹Ñ³Ýáõñ ³éÙ³Ùµ 183 ûñÁ ·»ñ³½³ÝóáÕ Å³ÙÏ»ïÇ Ï³Ù Å³ÙÏ»ïÝ»ñÇ ÁÝÃ³óùáõÙ, ¨ ÙÇ³ÛÝ ³Û¹ ÙÛáõë å»ïáõÃÛáõÝáõÙ Ù³ïáõóí³Í Í³é³ÛáõÃÛáõÝÝ»ñÇÝ í»ñ³µ»ñáÕ »Ï³ÙïÇ Ù³ëáí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§Ø³ëÝ³·Çï³Ï³Ý Í³é³ÛáõÃÛáõÝÝ»ñ¦ ³ñï³Ñ³ÛïáõÃÛáõÝÁ Ý»ñ³éáõÙ ¿, Ù³ëÝ³íáñ³å»ë, ³ÝÏ³Ë ·Çï³Ï³Ý, ·ñ³Ï³Ý, ³ñí»ëï³µ³Ý³Ï³Ý, ÏñÃ³Ï³Ý Ï³Ù ¹³ë³Ëáë³Ï³Ý ·áñÍáõÝ»áõÃÛáõÝ, ÇÝãå»ë Ý³¨ µÅÇßÏÝ»ñÇ, Çñ³í³µ³ÝÝ»ñÇ, ÇÝÅ»Ý»ñÝ»ñÇ, ×³ñï³ñ³å»ïÝ»ñÇ, ³ï³ÙÝ³µáõÛÅÝ»ñÇ, Ñ³ßí³å³ÑÝ»ñÇ ¨ ³áõ¹ÇïáñÝ»ñÇ ³ÝÏ³Ë ·áñÍáõÝ»áõÃÛáõÝ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</w:t>
        <w:tab/>
        <w:t xml:space="preserve"> 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ËÛ³É ³ÝÓÝ³Ï³Ý Í³é³ÛáõÃÛáõÝ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ßíÇ ³éÝ»Éáí 16-ñ¹, 18-ñ¹ ¨ 19-ñ¹ Ñá¹í³ÍÝ»ñÇ ¹ñáõÛÃÝ»ñÁ` Ï³åí³Í í³ñÓáõ ³ßË³ï³ÝùÇ Ñ»ï, ÙÇ ä³ÛÙ³Ý³íáñíáÕ å»ïáõÃÛ³Ý é»½Ç¹»ÝïÇ ÏáÕÙÇó ëï³óíáÕ éá×ÇÏÁ, ³ßË³ï³í³ñÓÁ ¨ ÝÙ³Ý ³ÛÉ í³ñÓ³ïñáõÃÛáõÝÝ»ñÁ, Ñ³ñÏíáõÙ »Ý ÙÇ³ÛÝ ³Û¹ å»ïáõÃÛáõÝáõÙ, »Ã» ÙÇ³ÛÝ í³ñÓáõ ³ßË³ï³ÝùÁ ãÇ Çñ³Ï³Ý³óíáõÙ ÙÛáõë ä³ÛÙ³Ý³íáñíáÕ å»ïáõÃÛáõÝáõÙ: ºÃ» í³ñÓáõ ³ßË³ï³ÝùÝ Çñ³Ï³Ý³óíáõÙ ¿ ÝÙ³Ý Ó¨áí, ³å³ ³Û¹ ³éÝãáõÃÛ³Ùµ ëï³óí³Í í³ñÓ³ïñáõÃÛáõÝÁ Ï³ñáÕ ¿ Ñ³ñÏí»É ³Û¹ ÙÛáõë ä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âÝ³Û³Í ëáõÛÝ Ñá¹í³ÍÇ 1-ÇÝ Ï»ïÇ ¹ñáõÛÃÝ»ñÇÝ` ÙÇ ä³ÛÙ³Ý³íáñíáÕ å»ïáõÃÛ³Ý é»½Ç¹»ÝïÇ ÏáÕÙÇó ëï³óíáÕ` ÙÛáõë ä³ÛÙ³Ý³íáñíáÕ  å»ïáõÃÛáõÝáõÙ Çñ³Ï³Ý³óíáÕ í³ñÓáõ ³ßË³ï³ÝùÇ Ñ»ï Ï³åí³Í í³ñÓ³ïñáõÃÛáõÝÁ Ñ³ñÏíáõÙ ¿ ÙÇ³ÛÝ ³é³çÇÝÁ ÑÇß³ï³Ïí³Í å»ïáõÃÛáõÝáõÙ, »Ã».</w:t>
      </w:r>
    </w:p>
    <w:p>
      <w:pPr>
        <w:pStyle w:val="Normal"/>
        <w:ind w:left="993" w:right="-90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ï³óáÕÁ ·ïÝíáõÙ ¿ ÙÛáõë å»ïáõÃÛáõÝáõÙ ïíÛ³É ûñ³óáõó³ÛÇÝ ï³ñáõÙ ëÏëíáÕ Ï³Ù ³í³ñïíáÕ ó³ÝÏ³í³Í ï³ëÝ»ñÏáõ³ÙëÛ³ Å³Ù³Ý³Ï³ßñç³ÝáõÙ` ÁÝ¹Ñ³Ýáõñ ³éÙ³Ùµ 183 ûñÁ ã·»ñ³½³ÝóáÕ Å³Ù³Ý³Ï³Ñ³ïí³ÍÇ Ï³Ù Å³Ù³Ý³Ï³Ñ³ïí³ÍÝ»ñÇ ÁÝÃ³óùáõÙ, ¨</w:t>
      </w:r>
    </w:p>
    <w:p>
      <w:pPr>
        <w:pStyle w:val="Normal"/>
        <w:ind w:left="993" w:right="-90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í³ñÓ³ïñáõÃÛáõÝÁ í×³ñíáõÙ ¿ ³Û¹ ÙÛáõë å»ïáõÃÛ³Ý é»½Ç¹»Ýï ãÑ³Ý¹Çë³óáÕ í³ñÓáÕÇ ÏáÕÙÇó Ï³Ù í³ñÓáÕÇ ³ÝáõÝÇó, ¨</w:t>
      </w:r>
    </w:p>
    <w:p>
      <w:pPr>
        <w:pStyle w:val="Normal"/>
        <w:ind w:left="993" w:right="-90" w:hanging="284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³ñÓ³ïñáõÃÛáõÝÝ»ñÇ í×³ñÙ³Ý Í³Ëë»ñÁ ã»Ý ÏñáõÙ ³Û¹ ÙÛáõë ä»ïáõÃÛáõÝáõÙ í³ñÓáÕÇ áõÝ»ó³Í Ùßï³Ï³Ý Ý»ñÏ³Û³óáõóãáõÃÛáõÝÁ (Ñ³ëï³ïáõÃÛáõÝÁ)  Ï³Ù  Ùßï³Ï³Ý   µ³½³Ý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²ÝÏ³Ë ëáõÛÝ Ñá¹í³ÍÇ Ý³Ëáñ¹ ¹ñáõÛÃÝ»ñÇó` ÙÇç³½·³ÛÇÝ ÷áË³¹ñáõÙÝ»ñáõÙ ä³ÛÙ³Ý³íáñíáÕ å»ïáõÃÛ³Ý Ó»éÝ³ñÏáõÃÛ³Ý ÏáÕÙÇó ß³Ñ³·áñÍíáÕ Íáí³ÛÇÝ, ·»ï³ÛÇÝ Ý³íáõÙ Ï³Ù û¹³Ý³íáõÙ, ³íïáÙáµÇÉ³ÛÇÝ Ï³Ù »ñÏ³ÃáõÕ³ÛÇÝ ïñ³Ýëåáñï³ÛÇÝ ÙÇçáóÇ íñ³ Çñ³Ï³Ý³óíáÕ í³ñÓáõ ³ßË³ï³ÝùÇ Ñ»ï Ï³åí³Í í³ñÓ³ïñáõÃÛáõÝÁ Ï³ñáÕ ¿ Ñ³ñÏí»É ³Û¹ å»ïáõÃÛáõÝáõÙ:   </w:t>
      </w:r>
    </w:p>
    <w:p>
      <w:pPr>
        <w:pStyle w:val="Normal"/>
        <w:ind w:right="-90" w:hanging="0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îÝûñ»ÝÝ»ñÇ ÑáÝáñ³ñ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ØÇ ä³ÛÙ³Ý³íáñíáÕ å»ïáõÃÛ³Ý é»½Ç¹»ÝïÇ ÏáÕÙÇó áñå»ë ÙÛáõë ä³ÛÙ³Ý³íáñíáÕ å»ïáõÃÛ³Ý é»½Ç¹»Ýï Ñ³Ý¹Çë³óáÕ ÁÝÏ»ñáõÃÛ³Ý ïÝûñ»ÝÝ»ñÇ ËáñÑñ¹Ç ³Ý¹³Ù ëï³óíáÕ ïÝûñ»ÝÝ»ñÇ ÑáÝáñ³ñÝ»ñÁ ¨ ³ÛÉ Ñ³Ù³ÝÙ³Ý í×³ñáõÙÝ»ñÁ Ï³ñáÕ »Ý Ñ³ñÏí»É ³Û¹ ÙÛáõë å»ïáõÃÛáõÝáõÙ: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Heading1"/>
        <w:ind w:right="-90" w:hanging="0"/>
        <w:rPr/>
      </w:pPr>
      <w:r>
        <w:rPr/>
        <w:t>Ðá¹í³Í 1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²ñïÇëïÝ»ñÇ ¨ Ù³ñ½ÇÏÝ»ñÇ »Ï³Ùáõï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²ÝÏ³Ë 14-ñ¹ ¨ 15-ñ¹  Ñá¹í³ÍÝ»ñÇ ¹ñáõÛÃÝ»ñÇó` ÙÇ ä³ÛÙ³Ý³íáñíáÕ å»ïáõÃÛ³Ý é»½Ç¹»ÝïÇ ÏáÕÙÇó áñå»ë ³ñí»ëïÇ ³ßË³ïáÕ, ÇÝãåÇëÇÝ »Ý Ã³ïñáÝÇ, ÏÇÝáÛÇ, é³¹ÇáÛÇ Ï³Ù Ñ»éáõëï³ï»ëáõÃÛ³Ý ³ßË³ïáÕÝ»ñÁ, Ï³Ù »ñ³ÅÇßïÁ, Ï³Ù áñå»ë Ù³ñ½ÇÏ ÙÛáõë ä³ÛÙ³Ý³íáñíáÕ å»ïáõÃÛáõÝáõÙ áñå»ë ³Û¹åÇëÇÝ Çñ³Ï³Ý³óíáÕ Çñ ³ÝÓÝ³Ï³Ý ·áñÍáõÝ»áõÃÛáõÝÇó ëï³óíáÕ »Ï³ÙáõïÁ Ï³ñáÕ ¿ Ñ³ñÏí»É ³Û¹ ÙÛáõë å»ïáõÃÛáõÝ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ºÃ» ³ñí»ëïÇ ³ßË³ïáÕÇ Ï³Ù Ù³ñ½ÇÏÇ` áñå»ë ³Û¹åÇëÇÝ Çñ³Ï³Ý³óíáÕ ³ÝÓÝ³Ï³Ý ·áñÍáõÝ»áõÃÛ³Ý »Ï³ÙáõïÁ í»ñ³·ñíáõÙ ¿ áã Ã» µáõÝ ³ñí»ëïÇ ³ßË³ïáÕÇÝ Ï³Ù Ù³ñ½ÇÏÇÝ, ³ÛÉ Ù»Ï áõñÇß ³ÝÓÇ, ³å³, ³ÝÏ³Ë 7-ñ¹, 14-ñ¹ ¨ 15-ñ¹ Ñá¹í³ÍÝ»ñÇ ¹ñáõÛÃÝ»ñÇó, ³Û¹ »Ï³ÙáõïÁ Ï³ñáÕ ¿ Ñ³ñÏí»É ³ÛÝ ä³ÛÙ³Ý³íáñíáÕ å»ïáõÃÛáõÝáõÙ, áñï»Õ ³ñí»ëïÇ ³ßË³ïáÕÇ Ï³Ù Ù³ñ½ÇÏÇ ·áñÍáõÝ»áõÃÛáõÝÝ Çñ³Ï³Ý³óíáõÙ ¿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sz w:val="26"/>
        </w:rPr>
        <w:t>3. êáõÛÝ Ñá¹í³ÍÇ 1-ÇÝ ¨ 2-ñ¹ Ï»ï»ñÇ ¹ñáõÛÃÝ»ñÁ ã»Ý í»ñ³µ»ñáõÙ ³ñí»ëïÇ ³ßË³ïáÕÝ»ñÇ Ï³Ù Ù³ñ½ÇÏÝ»ñÇ` ä³ÛÙ³Ý³íáñíáÕ å»ïáõÃÛáõÝáõÙ Çñ³Ï³Ý³óíáÕ ·áñÍáõÝ»áõÃÛáõÝÇó ëï³óíáÕ »Ï³ÙáõïÝ»ñÇÝ, »Ã» ³Û¹ å»ïáõÃÛáõÝ ³Ûó»ÉáõÃÛáõÝÁ ³ÙµáÕçáíÇÝ ýÇÝ³Ýë³íáñíáõÙ ¿ ä³ÛÙ³Ý³íáñíáÕ å»ïáõÃÛáõÝÝ»ñÇó Ù»ÏÇ Ï³Ù »ñÏáõëÇ, Ï³Ù Ýñ³Ýó ï»Õ³Ï³Ý ÇßË³ÝáõÃÛ³Ý Ù³ñÙÇÝÝ»ñÇ Ñ³ë³ñ³Ï³Ï³Ý ÑÇÙÝ³¹ñ³ÙÝ»ñÇó: ÜÙ³Ý ¹»åùáõÙ »Ï³ÙáõïÁ Ñ³ñÏíáõÙ ¿ ÙÇ³ÛÝ ³ÛÝ ä³ÛÙ³Ý³íáñíáÕ å»ïáõÃÛáõÝáõÙ, áñÇ é»½Ç¹»Ýï ¿ Ñ³Ý¹Çë³ÝáõÙ ïíÛ³É ³ñí»ëïÇ ³ßË³ïáÕÁ Ï³Ù Ù³ñ½ÇÏÁ: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1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Î»Ýë³Ãáß³Ï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/>
      </w:pPr>
      <w:r>
        <w:rPr>
          <w:rFonts w:cs="Times Armenian" w:ascii="Times Armenian" w:hAnsi="Times Armenian"/>
          <w:sz w:val="26"/>
        </w:rPr>
        <w:t>Ð³ßíÇ ³éÝ»Éáí 19-ñ¹ Ñá¹í³ÍÇ 2-ñ¹ Ï»ïÇ ¹ñáõÛÃÝ»ñÁ`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å»ïáõÃÛ³Ý é»½Ç¹»ÝïÇÝ Ýñ³ Ý³ËÏÇÝ í³ñÓáõ ³ßË³ï³ÝùÇ Ñ»ï Ï³åí³Í í×³ñíáÕ Ï»Ýë³Ãáß³ÏÝ»ñÁ ¨ ³ÛÉ Ñ³Ù³ÝÙ³Ý í³ñÓ³ïñáõÃÛáõÝÝ»ñÁ »ÝÃ³Ï³ »Ý Ñ³ñÏÙ³Ý ÙÇ³ÛÝ ³Û¹ ä»ïáõÃÛáõÝáõÙ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»ï³Ï³Ý Í³é³ÛáõÃÛáõÝ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³) ä³ÛÙ³Ý³íáñíáÕ å»ïáõÃÛ³Ý Ï³Ù Ýñ³ ÇßË³ÝáõÃÛ³Ý ï»Õ³Ï³Ý Ù³ñÙÝÇ ÏáÕÙÇó Ï³Ù Ýñ³Ýó ÏáÕÙÇó ëï»ÕÍí³Í ÑÇÙÝ³¹ñ³ÙÝ»ñÇó ó³ÝÏ³ó³Í ýÇ½ÇÏ³Ï³Ý ³ÝÓÇÝ ³Û¹ å»ïáõÃÛ³ÝÁ Ï³Ù ÇßË³ÝáõÃÛ³Ý ï»Õ³Ï³Ý Ù³ñÙÝÇÝ Ù³ïáõó³Í Í³é³ÛáõÃÛáõÝÝ»ñÇ ³éÝãáõÃÛ³Ùµ í×³ñíáÕ Ï»Ýë³Ãáß³Ï ãÑ³Ù³ñíáÕ í³ñÓ³ïñáõÃÛáõÝÁ Ñ³ñÏíáõÙ ¿ ÙÇ³ÛÝ ³Û¹ å»ïáõÃÛáõÝáõÙ:</w:t>
      </w:r>
    </w:p>
    <w:p>
      <w:pPr>
        <w:pStyle w:val="Normal"/>
        <w:ind w:right="-90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³Û¹åÇëÇ í³ñÓ³ïñáõÃÛáõÝÁ Ñ³ñÏíáõÙ ¿ ÙÇ³ÛÝ ÙÛáõë ä³ÛÙ³Ý³íáñíáÕ å»ïáõÃÛáõÝáõÙ, »Ã» Í³é³ÛáõÃÛáõÝÝ»ñÁ Ù³ïáõóíáõÙ »Ý ³Û¹ å»ïáõÃÛáõÝáõÙ, ¨ ýÇ½ÇÏ³Ï³Ý ³ÝÓÁ Ñ³Ý¹Çë³ÝáõÙ ¿ ³Û¹ ä»ïáõÃÛ³Ý é»½Ç¹»Ýï , áñÁ.</w:t>
      </w:r>
    </w:p>
    <w:p>
      <w:pPr>
        <w:pStyle w:val="Normal"/>
        <w:ind w:right="-90" w:firstLine="99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Ñ³Ý¹Çë³ÝáõÙ ¿ ³Û¹ å»ïáõÃÛ³Ý ù³Õ³ù³óÇ, Ï³Ù</w:t>
      </w:r>
    </w:p>
    <w:p>
      <w:pPr>
        <w:pStyle w:val="Normal"/>
        <w:ind w:left="1276" w:right="-90" w:hanging="28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ãÇ ¹³ñÓ»É ³Û¹ å»ïáõÃÛ³Ý é»½Ç¹»ÝïÁ ÙÇ³ÛÝ Í³é³ÛáõÃÛáõÝÝ»ñ Ù³ïáõó»Éáõ Ýå³ï³Ïáí:</w:t>
      </w:r>
    </w:p>
    <w:p>
      <w:pPr>
        <w:pStyle w:val="Normal"/>
        <w:ind w:right="-192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³) ä³ÛÙ³Ý³íáñíáÕ å»ïáõÃÛ³Ý Ï³Ù Ýñ³ ÇßË³ÝáõÃÛ³Ý ï»Õ³Ï³Ý Ù³ñÙÝÇ ÏáÕÙÇó, Ï³Ù Ýñ³Ýó ÏáÕÙÇó ëï»ÕÍí³Í ÑÇÙÝ³¹ñ³ÙÝ»ñÇó ó³ÝÏ³ó³Í ýÇ½ÇÏ³Ï³Ý ³ÝÓÇÝ` ³Û¹ ä»ïáõÃÛ³ÝÁ Ï³Ù Ýñ³ ÇßË³ÝáõÃÛ³Ý ï»Õ³Ï³Ý Ù³ñÙÝÇÝ Ù³ïáõó³Í Í³é³ÛáõÃÛáõÝÝ»ñÇ ³éÝãáõÃÛ³Ùµ í×³ñíáÕ ó³ÝÏ³ó³Í Ï»Ýë³Ãáß³Ï Ñ³ñÏíáõÙ ¿ ÙÇ³ÛÝ ³Û¹ å»ïáõÃÛáõÝáõÙ:</w:t>
      </w:r>
    </w:p>
    <w:p>
      <w:pPr>
        <w:pStyle w:val="Normal"/>
        <w:ind w:right="-192"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³Ï³ÛÝ ÝÙ³Ý Ï»Ýë³Ãáß³ÏÁ Ñ³ñÏíáõÙ ¿ ÙÇ³ÛÝ ÙÛáõë ä³ÛÙ³Ý³íáñíáÕ å»ïáõÃÛáõÝáõÙ, »Ã» ýÇ½ÇÏ³Ï³Ý ³ÝÓÁ Ñ³Ý¹Çë³ÝáõÙ ¿ ³Û¹ ä»ïáõÃÛ³Ý é»½Ç¹»Ýï áõ ù³Õ³ù³óÇ:</w:t>
      </w:r>
    </w:p>
    <w:p>
      <w:pPr>
        <w:pStyle w:val="Normal"/>
        <w:ind w:right="-192" w:hanging="0"/>
        <w:jc w:val="both"/>
        <w:rPr/>
      </w:pPr>
      <w:r>
        <w:rPr>
          <w:rFonts w:cs="Times Armenian" w:ascii="Times Armenian" w:hAnsi="Times Armenian"/>
          <w:sz w:val="26"/>
        </w:rPr>
        <w:tab/>
        <w:t>3. 15-ñ¹, 16-ñ¹ ¨ 18-ñ¹ Ñá¹í³ÍÝ»ñÇ ¹ñáõÛÃÝ»ñÁ ÏÏÇñ³éí»Ý ä³ÛÙ³Ý³íáñíáÕ å»ïáõÃÛ³Ý Ï³Ù Ýñ³ ÇßË³ÝáõÃÛ³Ý ï»Õ³Ï³Ý Ù³ñÙÝÇ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áÕÙÇó Ó»éÝ³ñÏ³ïÇñ³Ï³Ý ·áñÍáõÝ»áõÃÛ³Ý Çñ³Ï³Ý³ó³Ý Ñ»ï Ï³åí³Í Ù³ïáõóíáÕ Í³é³ÛáõÃÛáõÝÝ»ñÇ ³éÝãáõÃÛ³Ùµ í³ñÓ³ïñáõÃÛ³Ý áõ Ï»Ýë³Ãáß³ÏÝ»ñÇ ÝÏ³ïÙ³Ùµ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ë³ÝáÕÝ»ñ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Ýã¨ ³ÝÙÇç³Ï³Ýáñ»Ý ÙÇ ä³ÛÙ³Ý³íáñíáÕ å»ïáõÃÛáõÝ Å³Ù³Ý»ÉÁ ÙÛáõë ä³ÛÙ³Ý³íáñíáÕ å»ïáõÃÛ³Ý é»½Ç¹»Ýï Ñ³Ý¹Çë³óáÕ ¨ ³é³çÇÝÁ ÑÇß³ï³Ïí³Í ä»ïáõÃÛáõÝáõÙ µ³ó³é³å»ë áõë³Ý»Éáõ Ï³Ù ÏñÃáõÃÛáõÝ ëï³Ý³Éáõ Ýå³ï³Ïáí ·ïÝíáÕ áõë³ÝáÕÇ Ï³Ù ëï³ÅáñÇ ÏáÕÙÇó ëï³óíáÕ ¨ ³åñ»Éáõ, áõë³Ý»Éáõ Ï³Ù ÏñÃáõÃÛáõÝ ëï³Ý³Éáõ Ñ³Ù³ñ Ý³Ë³ï»ëí³Í í×³ñáõÙÝ»ñÁ ã»Ý Ñ³ñÏíáõÙ ³Û¹ ä»ïáõÃÛáõÝáõÙ, »Ã» ³Û¹ í×³ñáõÙÝ»ñÇ ³ÕµÛáõñÝ»ñÁ ·ïÝíáõÙ »Ý ³Û¹ ä»ïáõÃÛ³Ý ë³ÑÙ³ÝÝ»ñÇó ¹áõñë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àõë³ÝáÕÇÝ Ï³Ù ëï³ÅáñÇÝ ÙÛáõë ä³ÛÙ³Ý³íáñíáÕ å»ïáõÃÛáõÝáõÙ Ù³ïáõóíáÕ Í³é³ÛáõÃÛáõÝÝ»ñÇ Ñ³Ù³ñ í×³ñíáÕ í³ñÓ³ïñáõÃÛáõÝÝ»ñÁ, Ï³Ëí³Í Ñ³Ý·³Ù³ÝùÝ»ñÇó, ÑÝ·³ÙÛ³ Å³Ù³Ý³Ï³ßñç³Ýáí ã»Ý Ñ³ñÏíÇ ³Û¹ å»ïáõÃÛáõÝáõÙ` å³ÛÙ³Ýáí, áñ ³Û¹åÇëÇ Í³é³ÛáõÃÛáõÝÝ»ñÁ Ï³åí³Í »Ý Ýñ³Ýó ÏñÃáõÃÛ³Ý, ³åñáõëïÇ Ï³Ù áõëÙ³Ý Ñ»ï:  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»Ï³ÙáõïÝ»ñ</w:t>
      </w:r>
    </w:p>
    <w:p>
      <w:pPr>
        <w:pStyle w:val="Normal"/>
        <w:ind w:right="-90" w:firstLine="567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é»½Ç¹»ÝïÇ` ëáõÛÝ Ð³Ù³Ó³ÛÝ³·ñÇ Ý³Ëáñ¹ Ñá¹í³ÍÝ»ñáõÙ ãÑÇß³ï³Ïí³Í »Ï³ÙáõïÝ»ñÇ ï»ë³ÏÝ»ñÁ, ³ÝÏ³Ë  ¹ñ³Ýó ³é³ç³óÙ³Ý ³ÕµÛáõñÇó, »ÝÃ³Ï³ »Ý Ñ³ñÏÙ³Ý ÙÇ³ÛÝ ³Û¹ å»ïáõÃÛáõÝáõÙ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Ç ¹ñáõÛÃÝ»ñÁ ã»Ý ÏÇñ³éíáõÙ 6-ñ¹ Ñá¹í³ÍÇ 2-ñ¹ Ï»ïáõÙ ë³ÑÙ³Ýí³Í ³Ýß³ñÅ ·áõÛùÇ »Ï³ÙáõïÝ»ñÇó ï³ñµ»ñ ³ÛÉ »Ï³ÙáõïÝ»ñÇ ÝÏ³ïÙ³Ùµ, »Ã» ÝÙ³Ý »Ï³ÙáõïÝ»ñ ëï³óáÕÁ, ÉÇÝ»Éáí ÙÇ ä³ÛÙ³Ý³íáñíáÕ å»ïáõÃÛ³Ý é»½Ç¹»Ýï, Ó»éÝ³ñÏ³ïÇñ³Ï³Ý ·áñÍáõÝ»áõÃÛáõÝ ¿ Çñ³Ï³Ý³óÝáõÙ ÙÛáõë ä³ÛÙ³Ý³íáñíáÕ å»ïáõÃÛáõÝáõÙ` ³ÛÝï»Õ ï»Õ³Ï³Ûí³Í Ùßï³Ï³Ý Ý»ñÏ³Û³óáõóãáõÃÛ³Ý (Ñ³ëï³ïáõÃÛ³Ý) ÙÇçáóáí Ï³Ù ³Û¹ ÙÛáõë å»ïáõÃÛáõÝáõÙ Ù³ïáõóáõÙ ¿ ³ÝÏ³Ë ³ÝÓÝ³Ï³Ý Í³é³ÛáõÃÛáõÝÝ»ñ ³ÛÝï»Õ ·ïÝíáÕ Ùßï³Ï³Ý µ³½³ÛÇó, ¨ Çñ³íáõÝùÁ Ï³Ù ·áõÛùÁ, áñÇ ³éÝãáõÃÛ³Ùµ ëï³óí»É ¿ »Ï³ÙáõïÁ, Çñáù Ï³åí³Í ¿ ³Û¹åÇëÇ Ùßï³Ï³Ý Ý»ñÏ³Û³óáõóãáõÃÛ³Ý (Ñ³ëï³ïáõÃÛ³Ý) Ï³Ù Ùßï³Ï³Ý µ³½³ÛÇ Ñ»ï: ²Û¹ ¹»åùáõÙ, Ñ³Ý·³Ù³ÝùÝ»ñÇó »ÉÝ»Éáí, ÏÇñ³éíáõÙ »Ý 7-ñ¹ Ï³Ù 14-ñ¹ Ñá¹í³ÍÝ»ñÇ ¹ñáõÛÃÝ»ñÁ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âÝ³Û³Í ëáõÛÝ Ñá¹í³ÍÇ 1-ÇÝ ¨ 2-ñ¹ Ï»ï»ñÇÝ` ä³ÛÙ³Ý³íáñíáÕ å»ïáõÃÛ³Ý é»½Ç¹»ÝïÇ` ëáõÛÝ Ð³Ù³Ó³ÛÝ³·ñÇ Ý³Ëáñ¹ Ñá¹í³ÍÝ»ñáõÙ ãÑÇß³ï³Ïí³Í ¨ ÙÛáõë ä³ÛÙ³Ý³íáñíáÕ å»ïáõÃÛáõÝáõÙ ³é³ç³óáÕ »Ï³ÙáõïÝ»ñÇ ï»ë³ÏÝ»ñÁ ÝáõÛÝå»ë Ï³ñáÕ »Ý Ñ³ñÏí»É ³Û¹ ÙÛáõë ä»ïáõÃÛáõÝáõÙ:</w:t>
      </w:r>
    </w:p>
    <w:p>
      <w:pPr>
        <w:pStyle w:val="Normal"/>
        <w:ind w:right="-90" w:hanging="0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Heading1"/>
        <w:ind w:right="-90" w:hanging="0"/>
        <w:rPr>
          <w:szCs w:val="20"/>
        </w:rPr>
      </w:pPr>
      <w:r>
        <w:rPr>
          <w:szCs w:val="20"/>
        </w:rPr>
        <w:t>Ðá¹í³Í 22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õÛù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é»½Ç¹»ÝïÇ ë»÷³Ï³ÝáõÃÛáõÝ Ñ³Ý¹Çë³óáÕ ¨ ÙÛáõë ä³ÛÙ³Ý³íáñíáÕ å»ïáõÃÛáõÝáõÙ ·ïÝíáÕ ³Ýß³ñÅ ·áõÛùÁ, áñÇ Ù³ëÇÝ ËáëíáõÙ ¿ 6-ñ¹ Ñá¹í³ÍáõÙ, Ï³ñáÕ ¿ Ñ³ñÏí»É ³Û¹ ÙÛáõë å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 ä³ÛÙ³Ý³íáñíáÕ å»ïáõÃÛ³Ý Ó»éÝ³ñÏáõÃÛ³Ý` ÙÛáõë ä³ÛÙ³Ý³íáñíáÕ å»ïáõÃÛáõÝáõÙ áõÝ»ó³Í Ùßï³Ï³Ý Ý»ñÏ³Û³óáõóãáõÃÛ³Ý (Ñ³ëï³ïáõÃÛ³Ý) ³é¨ïñ³ÛÇÝ ·áõÛùÇ Ù³ë Ñ³Ý¹Çë³óáÕ ß³ñÅ³Ï³Ý ·áõÛùÁ Ï³Ù ÙÇ ä³ÛÙ³Ý³íáñíáÕ å»ïáõÃÛ³Ý é»½Ç¹»ÝïÇ ïÝûñÇÝáõÃÛ³Ý ï³Ï ÙÛáõë ä³ÛÙ³Ý³íáñíáÕ å»ïáõÃÛáõÝáõÙ ·ïÝíáÕ ³ÝÏ³Ë ³ÝÓÝ³Ï³Ý Í³é³ÛáõÃÛáõÝÝ»ñ Ù³ïáõó»Éáõ Ýå³ï³Ïáí ï»Õ³µ³ßí³Í Ùßï³Ï³Ý µ³½³ÛÇ Ñ»ï Ï³åí³Í ß³ñÅ³Ï³Ý ·áõÛùÁ Ï³ñáÕ ¿ Ñ³ñÏí»É ³Û¹ ÙÛáõë å»ïáõÃÛáõÝáõÙ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ä³ÛÙ³Ý³íáñíáÕ å»ïáõÃÛ³Ý é»½Ç¹»ÝïÇ ë»÷³Ï³ÝáõÃÛáõÝ Ñ³Ý¹Çë³óáÕ, ÙÇç³½·³ÛÇÝ ÷áË³¹ñáõÙÝ»ñáõÙ ß³Ñ³·áñÍíáÕ ¨ áñå»ë Íáí³ÛÇÝ, ·»ï³ÛÇÝ Ý³í»ñ Ï³Ù û¹³Ý³í»ñ, ³íïáÙáµÇÉ³ÛÇÝ Ï³Ù »ñÏ³ÃáõÕ³ÛÇÝ ïñ³Ýëåáñï³ÛÇÝ ÙÇçáóÝ»ñ ¨ ¹ñ³Ýó ß³Ñ³·áñÍÙ³Ý Ñ»ï Ï³åí³Í ß³ñÅ³Ï³Ý ·áõÛù Ý»ñÏ³Û³óí³Í ·áõÛùÁ Ñ³ñÏíáõÙ ¿ ÙÇ³ÛÝ ³Û¹ å»ïáõÃÛáõÝáõÙ: 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ØÇ ä³ÛÙ³Ý³íáñíáÕ å»ïáõÃÛáõÝáõÙ ·ïÝíáÕ ·ÉË³íáñ³å»ë ³Ýß³ñÅ ·áõÛùÇó Ï³½Ùí³Í ³ÏïÇíÝ»ñ áõÝ»óáÕ ÁÝÏ»ñáõÃÛ³Ý µ³ÅÝ»ïáÙë»ñáí Ï³Ù ³ÛÉ ÏáñåáñïÇí Çñ³íáõÝùÝ»ñáí Ý»ñÏ³Û³óí³Í ·áõÛùÁ Ï³ñáÕ ¿ Ñ³ñÏí»É ³Û¹ å»ïáõÃÛáõÝáõÙ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ä³ÛÙ³Ý³íáñíáÕ å»ïáõÃÛ³Ý é»½Ç¹»ÝïÇ ·áõÛùÇ ÙÛáõë µáÉáñ ï³ññ»ñÁ Ñ³ñÏíáõÙ »Ý ÙÇ³ÛÝ ³Û¹ å»ïáõÃÛáõÝáõÙ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23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ÎñÏÝ³ÏÇ Ñ³ñÏÙ³Ý í»ñ³óáõÙÁ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BodyTextIndent2"/>
        <w:rPr/>
      </w:pPr>
      <w:r>
        <w:rPr/>
        <w:t xml:space="preserve">1. ºÃ» ÙÇ ä³ÛÙ³Ý³íáñíáÕ å»ïáõÃÛ³Ý é»½Ç¹»ÝïÁ »Ï³Ùáõï ¿ ëï³ÝáõÙ Ï³Ù ïÇñ³å»ïáõÙ ¿ ·áõÛùÇ, áñÁ ëáõÛÝ Ð³Ù³Ó³ÛÝ³·ñÇ ¹ñáõÛÃÝ»ñÇ Ñ³Ù³Ó³ÛÝ Ï³ñáÕ ¿ Ñ³ñÏí»É ÙÛáõë ä³ÛÙ³Ý³íáñíáÕ å»ïáõÃÛáõÝáõÙ, ³å³ ³é³çÇÝÁ ÑÇß³ï³Ïí³Í ä»ïáõÃÛáõÝÁ ÃáõÛÉ Ïï³. 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³) ³Û¹ é»½Ç¹»ÝïÇ »Ï³ÙïÇ Ñ³ñÏÇó Ñ³Ý»É ³Û¹ ÙÛáõë å»ïáõÃÛáõÝáõÙ í×³ñí³Í »Ï³ÙïÇ Ñ³ñÏÇÝ Ñ³í³ë³ñ ·áõÙ³ñ,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µ) ³Û¹ é»½Ç¹»ÝïÇ ·áõÛùÇ Ñ³ñÏÇó Ñ³Ý»É ³Û¹ ÙÛáõë å»ïáõÃÛáõÝáõÙ í×³ñí³Í ·áõÛùÇ Ñ³ñÏÇÝ Ñ³í³ë³ñ ·áõÙ³ñ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²Û¹ Ñ³ÝáõÙÝ»ñÁ, µáÉáñ ¹»åùáõÙ, ãå»ïù ¿ ·»ñ³½³Ýó»Ý »Ï³ÙïÇ Ï³Ù ·áõÛùÇ Ñ³ñÏÇ Ù³ëÁ` Ñ³ßí³ñÏí³Í ³ÛÝ »Ï³ÙïÇÝ Ï³Ù ³ÛÝ ·áõÛùÇÝ í»ñ³µ»ñáÕ Ñ³ÝáõÙÇ ïñ³Ù³¹ñáõÙÇó, áñáÝù, Ï³Ëí³Í Ñ³Ý·³Ù³ÝùÝ»ñÇó, Ï³ñáÕ ¿ÇÝ Ñ³ñÏí»É ³Û¹ ÙÛáõë ä»ïáõÃÛáõÝáõÙ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bCs/>
          <w:sz w:val="26"/>
        </w:rPr>
      </w:pPr>
      <w:r>
        <w:rPr>
          <w:rFonts w:cs="Times Armenian" w:ascii="Times Armenian" w:hAnsi="Times Armenian"/>
          <w:bCs/>
          <w:sz w:val="26"/>
        </w:rPr>
        <w:t>2. ºÃ» Ð³Ù³Ó³ÛÝ³·ñÇ ó³ÝÏ³ó³Í ¹ñáõÛÃÇÝ Ñ³Ù³å³ï³ëË³Ý ÙÇ ä³ÛÙ³Ý³íáñíáÕ å»ïáõÃÛ³Ý é»½Ç¹»ÝïÇ »Ï³ÙáõïÁ Ï³Ù ·áõÛùÁ ³Û¹ ä»ïáõÃÛáõÝáõÙ ³½³ïí³Í ¿ Ñ³ñÏÇó, ³Û¹ ä»ïáõÃÛáõÝÁ Ï³ñáÕ ¿, ³Û¹áõÑ³Ý¹»ñÓ, ³Û¹ é»½Ç¹»ÝïÇ ·áõÛùÇ Ï³Ù »Ï³ÙïÇ ÙÝ³ó³Í Ù³ëÇ Ñ³ñÏÇ ·áõÙ³ñÁ áñáß»ÉÇë Ñ³ßíÇ ³éÝ»É Ñ³ñÏÇó ³½³ïí³Í »Ï³ÙáõïÁ Ï³Ù ·áõÛùÁ:</w:t>
      </w:r>
    </w:p>
    <w:p>
      <w:pPr>
        <w:pStyle w:val="Normal"/>
        <w:ind w:right="-90" w:hanging="0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Heading1"/>
        <w:ind w:right="-90" w:hanging="0"/>
        <w:rPr>
          <w:szCs w:val="20"/>
        </w:rPr>
      </w:pPr>
      <w:r>
        <w:rPr>
          <w:szCs w:val="20"/>
        </w:rPr>
        <w:t>Ðá¹í³Í 24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²ÝËïñ³Ï³ÝáõÃÛáõÝ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å»ïáõÃÛ³Ý ³½·³ÛÇÝ ³ÝÓÇÝù ÙÛáõë ä³ÛÙ³Ý³íáñíáÕ å»ïáõÃÛáõÝáõÙ ã»Ý »ÝÃ³ñÏíÇ ³ÛÉ Ï³Ù ³í»ÉÇ Í³Ýñ Ñ³ñÏÙ³Ý Ï³Ù ¹ñ³ Ñ»ï Ï³åí³Í å³ñï³íáñáõÃÛ³Ý, ù³Ý ³ÛÝ Ñ³ñÏáõÙÁ Ï³Ù ¹ñ³ Ñ»ï Ï³åí³Í å³ñï³íáñáõÃÛáõÝÝ ¿, áñÇÝ »ÝÃ³ñÏíáõÙ »Ý ³Û¹ ÙÛáõë ä»ïáõÃÛ³Ý ³½·³ÛÇÝ ³ÝÓÇÝù ÝáõÛÝ Ñ³Ý·³Ù³ÝùÝ»ñÇ ¹»åùáõÙ, Ù³ëÝ³íáñ³å»ë, é»½Ç¹»ÝïáõÃÛ³Ý ³éáõÙáí: ²Ûë ¹ñáõÛÃÁ, ãÝ³Û³Í 1-ÇÝ Ñá¹í³ÍÇ ¹ñáõÛÃÝ»ñÇÝ, ÏÇñ³éíáõÙ ¿ Ý³¨ ä³ÛÙ³Ý³íáñíáÕ å»ïáõÃÛáõÝÝ»ñÇó Ù»ÏÇ Ï³Ù »ñÏáõëÇ é»½Ç¹»Ýï ãÑ³Ý¹Çë³óáÕ ýÇ½ÇÏ³Ï³Ý ³ÝÓ³Ýó ÝÏ³ïÙ³Ùµ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å»ïáõÃÛáõÝÝ»ñÇó áñ¨¿ Ù»ÏÇ é»½Ç¹»Ýï Ñ³Ý¹Çë³óáÕ, ù³Õ³ù³óÇáõÃÛáõÝ ãáõÝ»óáÕ ³ÝÓÇÝù ä³ÛÙ³Ý³íáñíáÕ å»ïáõÃÛáõÝÝ»ñÇó ¨ áã Ù»ÏáõÙ ãå»ïù ¿ »ÝÃ³ñÏí»Ý ³ÛÉ Ï³Ù ³í»ÉÇ Í³Ýñ Ñ³ñÏÙ³Ý Ï³Ù ¹ñ³ Ñ»ï Ï³åí³Í å³ñï³íáñáõÃÛ³ÝÁ, ù³Ý ³ÛÝ Ñ³ñÏáõÙÁ Ï³Ù ¹ñ³ Ñ»ï Ï³åí³Í å³ñï³íáñáõÃÛáõÝÝ ¿, áñÇÝ ÝáõÛÝ Ñ³Ý·³Ù³ÝùÝ»ñÇ ¹»åùáõÙ »ÝÃ³ñÏíáõÙ »Ý ³Û¹ ä»ïáõÃÛáõÝÝ»ñÇ ³½·³ÛÇÝ ³ÝÓÇÝù:</w:t>
      </w:r>
    </w:p>
    <w:p>
      <w:pPr>
        <w:pStyle w:val="Normal"/>
        <w:ind w:right="-192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å»ïáõÃÛ³Ý Ó»éÝ³ñÏáõÃÛ³Ý` ÙÛáõë ä³ÛÙ³Ý³íáñíáÕ å»ïáõÃÛáõÝáõÙ áõÝ»ó³Í Ùßï³Ï³Ý Ý»ñÏ³Û³óáõóãáõÃÛ³Ý (Ñ³ëï³ïáõÃÛ³Ý) Ñ³ñÏáõÙÁ ³Û¹ ÙÛáõë ä»ïáõÃÛáõÝáõÙ ãå»ïù ¿ Ýí³½  µ³ñ»Ýå³ëï ÉÇÝÇ, ù³Ý ³Û¹ ÙÛáõë ä»ïáõÃÛáõÝáõÙ Ñ³Ù³ÝÙ³Ý ·áñÍáõÝ»áõÃÛáõÝ Çñ³Ï³Ý³óÝáÕ Ó»éÝ³ñÏáõÃÛáõÝÝ»ñÇ Ñ³ñÏáõÙÝ ¿: ²Ûë ¹ñáõÛÃÁ ãå»ïù ¿ Ù»ÏÝ³µ³ÝíÇ áñå»ë å³ñï³íáñ»óÝáÕ ÙÇ ä³ÛÙ³Ý³íáñíáÕ å»ïáõÃÛ³ÝÁ` ÙÛáõë ä³ÛÙ³Ý³íáñíáÕ å»ïáõÃÛ³Ý é»½Ç¹»ÝïÝ»ñÇÝ ïñ³Ù³¹ñ»Éáõ Ñ³ñÏÙ³Ý ·Íáí áñ¨¿ ³ÝÓÝ³Ï³Ý ³ñïáÝáõÃÛáõÝ, Ñ³ñÏ³ÛÇÝ Ñ³ÝáõÙÝ»ñ ¨ ½»Õã»ñ` Ýñ³Ýó ù³Õ³ù³óÇ³Ï³Ý Ï³ñ·³íÇ×³ÏÇ Ï³Ù ÁÝï³Ý»Ï³Ý å³ñï³íáñáõÃÛáõÝÝ»ñÇ ÑÇÙ³Ý íñ³, áñáÝù Ý³ ïñ³Ù³¹ñáõÙ ¿ Çñ ë»÷³Ï³Ý é»½Ç¹»ÝïÝ»ñÇÝ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´³ó³éáõÃÛ³Ùµ ³ÛÝ ¹»åù»ñÇ, »ñµ ÏÇñ³éíáõÙ »Ý 9-ñ¹ Ñá¹í³ÍÇ 1-ÇÝ Ï»ïÇ, 11-ñ¹ Ñá¹í³ÍÇ 6-ñ¹ Ï»ïÇ Ï³Ù 12-ñ¹ Ñá¹í³ÍÇ 6-ñ¹ Ï»ïÇ ¹ñáõÛÃÝ»ñÁ, ÙÇ ä³ÛÙ³Ý³íáñíáÕ å»ïáõÃÛ³Ý Ó»éÝ³ñÏáõÃÛ³Ý Ï³ï³ñ³Í ïáÏáëÝ»ñÁ, éáÛ³ÉÃÇÝ Ï³Ù ³ÛÉ í×³ñáõÙÝ»ñÁ ÙÛáõë ä³ÛÙ³Ý³íáñíáÕ å»ïáõÃÛ³Ý é»½Ç¹»ÝïÇÝ å»ïù ¿ ÝÙ³Ý Ó»éÝ³ñÏáõÃÛ³Ý Ñ³ñÏíáÕ ß³ÑáõÛÃÇ áñáßÙ³Ý Ýå³ï³Ïáí »ÝÃ³Ï³ ÉÇÝ»Ý Ñ³ÝÙ³Ý  ³ÛÝ ÝáõÛÝ å³ÛÙ³ÝÝ»ñáí, ÇÝãå»ë ³é³çÇÝÁ ÑÇß³ï³Ïí³Í ä»ïáõÃÛ³Ý é»½Ç¹»ÝïÇÝ í×³ñ»ÉÇë: ÜÙ³Ý³å»ë, ÙÇ ä³ÛÙ³Ý³íáñíáÕ å»ïáõÃÛ³Ý Ó»éÝ³ñÏáõÃÛ³Ý ó³ÝÏ³ó³Í å³ñïù ÙÛáõë  ä³ÛÙ³Ý³íáñíáÕ å»ïáõÃÛ³Ý é»½Ç¹»ÝïÇÝ, ³Û¹ Ó»éÝ³ñÏáõÃÛ³Ý Ñ³ñÏíáÕ ·áõÛùÇ áñáßÙ³Ý Ýå³ï³Ïáí, å»ïù ¿ »ÝÃ³Ï³ ÉÇÝÇ Ñ³ÝÙ³Ý ³ÛÝ ÝáõÛÝ å³ÛÙ³ÝÝ»ñáí, ÇÝã áñ å³ñïùÁ ³é³çÇÝÁ ÑÇß³ï³Ïí³Í ä»ïáõÃÛ³Ý é»½Ç¹»ÝïÇÝ:</w:t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Ç ä³ÛÙ³Ý³íáñíáÕ å»ïáõÃÛ³Ý Ó»éÝ³ñÏáõÃÛáõÝÝ»ñÁ, áñáÝó Ï³åÇï³ÉÁ ÉñÇí Ï³Ù Ù³ëÝ³ÏÇáñ»Ý Ñ³Ý¹Çë³ÝáõÙ ¿ ÙÛáõë ä³ÛÙ³Ý³íáñíáÕ å»ïáõÃÛ³Ý Ù»Ï Ï³Ù ÙÇ ù³ÝÇ é»½Ç¹»ÝïÝ»ñÇ ë»÷³Ï³ÝáõÃÛáõÝÁ, áõÕÕ³ÏÇ Ï³Ù ³ÝáõÕÕ³ÏÇ ÑëÏíáõÙ ¿ Ýñ³Ýó ÏáÕÙÇó, ãå»ïù ¿ »ÝÃ³ñÏí»Ý ³é³çÇÝÁ ÑÇß³ï³Ïí³Í ä»ïáõÃÛáõÝáõÙ ó³ÝÏ³ó³Í Ñ³ñÏÙ³Ý Ï³Ù ¹ñ³ Ñ»ï Ï³åí³Í ó³ÝÏ³ó³Í å³ñï³íáñáõÃÛ³Ý` ³ÛÉ Ï³Ù ³í»ÉÇ Í³Ýñ, ù³Ý ³ÛÝ Ñ³ñÏáõÙÁ Ï³Ù ¹ñ³ Ñ»ï Ï³åí³Í å³ñï³íáñáõÃÛáõÝÝ ¿, áñÇÝ »ÝÃ³ñÏíáõÙ »Ý  ³é³çÇÝÁ ÑÇß³ï³Ïí³Í ä»ïáõÃÛ³Ý  ³ÛÉ Ñ³Ù³ÝÙ³Ý Ó»éÝ³ñÏáõÃÛáõÝÝ»ñ:</w:t>
        <w:tab/>
        <w:tab/>
      </w:r>
    </w:p>
    <w:p>
      <w:pPr>
        <w:pStyle w:val="Heading2"/>
        <w:ind w:right="-90" w:firstLine="567"/>
        <w:rPr/>
      </w:pPr>
      <w:r>
        <w:rPr/>
        <w:t>Ðá¹í³Í 25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eastAsia="Times Armenian" w:cs="Times Armenian" w:ascii="Times Armenian" w:hAnsi="Times Armenian"/>
          <w:b/>
          <w:sz w:val="26"/>
          <w:szCs w:val="24"/>
        </w:rPr>
        <w:t xml:space="preserve"> </w:t>
      </w:r>
      <w:r>
        <w:rPr>
          <w:rFonts w:cs="Times Armenian" w:ascii="Times Armenian" w:hAnsi="Times Armenian"/>
          <w:b/>
          <w:sz w:val="26"/>
          <w:szCs w:val="24"/>
        </w:rPr>
        <w:t>öáËÑ³Ù³Ó³ÛÝ»óÙ³Ý ÁÝÃ³ó³Ï³ñ·Á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ºÃ» ³ÝÓÁ ·ïÝáõÙ ¿, áñ ä³ÛÙ³Ý³íáñíáÕ å»ïáõÃÛáõÝÝ»ñÇó Ù»ÏÇ Ï³Ù »ñÏáõëÇ ·áñÍáÕáõÃÛáõÝÝ»ñÁ Ñ³Ý·»óÝáõÙ »Ý Ï³Ù ÏÑ³Ý·»óÝ»Ý Çñ` ëáõÛÝ Ð³Ù³Ó³ÛÝ³·ñÇ ¹ñáõÛÃÝ»ñÇÝ ãÑ³Ù³å³ï³ëË³ÝáÕ Ñ³ñÏÙ³Ý, ³å³ Ý³ Ï³ñáÕ ¿, ³Û¹ ä»ïáõÃÛáõÝÝ»ñÇ Ý»ñùÇÝ ûñ»Ýë¹ñáõÃÛ³Ùµ Ý³Ë³ï»ëí³Í å³ßïå³ÝáõÃÛ³Ý ÙÇçáóÝ»ñÇó ³ÝÏ³Ë,  ùÝÝ³ñÏÙ³Ý Ñ³Ù³ñ Çñ ·áñÍÁ Ý»ñÏ³Û³óÝ»É ³ÛÝ ä³ÛÙ³Ý³íáñíáÕ å»ïáõÃÛ³Ý Çñ³í³ëáõ Ù³ñÙÇÝÝ»ñÇÝ, áñÇ é»½Ç¹»ÝïÝ ¿ ÇÝùÁ, Ï³Ù, »Ã» ¹»åùÁ í»ñ³µ»ñáõÙ ¿ 24-ñ¹ Ñá¹í³ÍÇ 1-ÇÝ Ï»ïÇÝ, ³ÛÝ ä»ïáõÃÛ³Ý Çñ³í³ëáõ Ù³ñÙÇÝÝ»ñÇÝ, áñÇ  ù³Õ³ù³óÇÝ ¿ Ý³: ¸ÇÙáõÙÁ å»ïù ¿ Ý»ñÏ³Û³óíÇ Ð³Ù³Ó³ÛÝ³·ñÇ ¹ñáõÛÃÝ»ñÇÝ ãÑ³Ù³å³ï³ëË³ÝáÕ Ñ³ñÏÙ³Ý Ñ³Ý·»óÝáÕ ·áñÍáÕáõÃÛáõÝÝ»ñÇ Ù³ëÇÝ ³é³çÇÝ Í³ÝáõóÙ³Ý å³ÑÇó »ñ»ù ï³ñí³ ÁÝÃ³óù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Æñ³í³ëáõ Ù³ñÙÇÝÁ ÏÓ·ïÇ, »Ã» ¹ÇÙáõÙÁ Ñ³Ù³ñÇ ÑÇÙÝ³íáñí³Í, ¨ »Ã» ÇÝùÁ Ç íÇ×³ÏÇ ãÇ ÉÇÝÇ Ñ³Ý·»Éáõ ·áÑ³óáõóÇã áñáßÙ³Ý, Ñ³ñóÁ ÉáõÍ»É ÙÛáõë ä³ÛÙ³Ý³íáñíáÕ å»ïáõÃÛ³Ý Çñ³í³ëáõ Ù³ñÙÝÇ Ñ»ï ÷áËÑ³Ù³Ó³ÛÝáõÃÛ³Ùµ` Ð³Ù³Ó³ÛÝ³·ñÇÝ ãÑ³Ù³å³ï³ëË³ÝáÕ Ñ³ñÏáõÙÇó Ëáõë³÷»Éáõ Ýå³ï³Ïáí: ò³ÝÏ³ó³Í Ó»éù µ»ñí³Í å³ÛÙ³Ý³íáñí³ÍáõÃÛáõÝ å»ïù ¿ Ï³ï³ñíÇ ³ÝÏ³Ë ä³ÛÙ³Ý³íáñíáÕ å»ïáõÃÛáõÝÝ»ñÇ ³½·³ÛÇÝ ûñ»Ýë¹ñáõÃÛáõÝáõÙ ³éÏ³ áñ¨¿ Å³Ù³Ý³Ï³ÛÇÝ ë³ÑÙ³Ý³÷³ÏáõÙÝ»ñÇ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3. ä³ÛÙ³Ý³íáñíáÕ å»ïáõÃÛáõÝÝ»ñÇ Çñ³í³ëáõ Ù³ñÙÇÝÝ»ñÁ ÏÓ·ï»Ý ÷áËÑ³Ù³Ó³ÛÝáõÃÛ³Ùµ ÉáõÍ»É µáÉáñ ¹Åí³ñáõÃÛáõÝÝ»ñÁ Ï³Ù Ï³ëÏ³ÍÝ»ñÁ, áñáÝù Ï³ñáÕ »Ý ³é³ç³Ý³É ëáõÛÝ Ð³Ù³Ó³ÛÝ³·ñÇ Ù»ÏÝ³µ³ÝÙ³Ý Ï³Ù ÏÇñ³éÙ³Ý Å³Ù³Ý³Ï: Üñ³Ýù Ï³ñáÕ »Ý Ý³¨ ËáñÑñ¹³Ïó»É ÙÇÙÛ³Ýó Ñ»ï Ð³Ù³Ó³ÛÝ³·ñáí ãÝ³Ë³ï»ëí³Í ¹»åù»ñáõÙ ÏñÏÝ³ÏÇ Ñ³ñÏáõÙÁ µ³ó³é»Éáõ Ýå³ï³Ïáí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4. ä³ÛÙ³Ý³íáñíáÕ å»ïáõÃÛáõÝÝ»ñÇ Çñ³í³ëáõ Ù³ñÙÇÝÝ»ñÁ Ï³ñáÕ »Ý ³ÝÙÇç³Ï³Ý Ï³å Ñ³ëï³ï»É ÙÇÙÛ³Ýó Ñ»ï Ý³Ëáñ¹ Ï»ï»ñÇ ÁÙµéÝÙ³Ý Ù»ç Ñ³Ù³Ó³ÛÝáõÃÛ³Ý Ñ³ëÝ»Éáõ Ýå³ï³Ïáí: Æñ³í³ëáõ Ù³ñÙÇÝÝ»ñÁ ËáñÑñ¹³ÏóáõÃÛáõÝÝ»ñÇ ÙÇçáóáí ÏÙß³Ï»Ý Ñ³Ù³å³ï³ëË³Ý »ñÏÏáÕÙ ÁÝÃ³ó³Ï³ñ·»ñ, å³ÛÙ³ÝÝ»ñ, Ù»Ãá¹Ý»ñ ¨ Ù»Ãá¹ÇÏ³Ý»ñ, ëáõÛÝ Ñá¹í³Íáí Ý³Ë³ï»ëí³Í ÷áËÑ³Ù³Ó³ÛÝ»óÙ³Ý ÁÝÃ³ó³Ï³ñ·Ç ÏÇñ³éÙ³Ý Ñ³Ù³ñ:</w:t>
      </w:r>
    </w:p>
    <w:p>
      <w:pPr>
        <w:pStyle w:val="Normal"/>
        <w:ind w:right="-90" w:firstLine="567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26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î»Õ»ÏáõÃÛáõÝÝ»ñÇ ÷áË³Ý³ÏáõÙ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ä³ÛÙ³Ý³íáñíáÕ å»ïáõÃÛáõÝÝ»ñÇ Çñ³í³ëáõ Ù³ñÙÇÝÝ»ñÁ ëáõÛÝ Ð³Ù³Ó³ÛÝ³·ñÇ Ï³Ù ä³ÛÙ³Ý³íáñíáÕ  å»ïáõÃÛáõÝÝ»ñÇ  ³½·³ÛÇÝ  ûñ»Ýë¹ñáõÃÛáõÝÝ»ñÇ ¹ñáõÛÃÝ»ñÇ ÏÇñ³éÙ³Ý Ñ³Ù³ñ ³ÝÑñ³Å»ßï ï»Õ»ÏáõÃÛáõÝÝ»ñ Ï÷áË³Ý³Ï»Ý ³ÛÝ Ñ³ñÏ»ñÇ í»ñ³µ»ñÛ³É, áñáÝó íñ³ ï³ñ³ÍíáõÙ ¿ Ð³Ù³Ó³ÛÝ³·ÇñÁ ³ÛÝ ã³÷áí, áñù³Ýáí Ñ³ñÏáõÙÁ ãÇ Ñ³Ï³ëáõÙ Ð³Ù³Ó³ÛÝ³·ñÇÝ: î»Õ»ÏáõÃÛáõÝÝ»ñÇ ÷áË³Ý³ÏáõÙÁ 1-ÇÝ Ñá¹í³Íáí ãÇ ë³ÑÙ³Ý³÷³ÏíáõÙ: ä³ÛÙ³Ý³íáñíáÕ å»ïáõÃÛ³Ý ëï³ó³Í ó³ÝÏ³ó³Í ï»Õ»ÏáõÃÛáõÝ Ñ³Ù³ñíáõÙ ¿ ·³ÕïÝÇ ³ÛÝå»ë, ÇÝãå»ë áñ ³Û¹ ä»ïáõÃÛ³Ý ³½·³ÛÇÝ ûñ»Ýë¹ñáõÃÛ³Ý ßñç³Ý³ÏáõÙ ëï³óí³Í ï»Õ»ÏáõÃÛáõÝÁ, ¨ Ñ³Õáñ¹íáõÙ ¿ ÙÇ³ÛÝ ³ÛÝ ³ÝÓ³Ýó Ï³Ù Ù³ñÙÇÝÝ»ñÇÝ (Ý»ñ³éÛ³É ¹³ï³ñ³ÝÝ»ñÁ ¨ í³ñã³Ï³Ý Ù³ñÙÇÝÝ»ñÁ), áñáÝù ½µ³Õí³Í »Ý Ð³Ù³Ó³ÛÝ³·ñáí ÁÝ¹·ñÏíáÕ Ñ³ñÏ»ñÁ ·Ý³Ñ³ï»Éáí Ï³Ù Ñ³í³ù»Éáí, µéÝ³·³ÝÓáõÙáí Ï³Ù ¹³ï³Ï³Ý Ñ»ï³åÝ¹áõÙáí Ï³Ù µáÕáù³ñÏáõÙÝ»ñÇ ùÝÝáõÙáí: ²ÝÓÇÝù Ï³Ù Ù³ñÙÇÝÝ»ñÁ ³Û¹ ï»Õ»ÏáõÃÛáõÝÁ å»ïù ¿ û·ï³·áñÍ»Ý ÙÇ³ÛÝ ³Û¹åÇëÇ Ýå³ï³ÏÝ»ñÇ Ñ³Ù³ñ: Üñ³Ýù Ï³ñáÕ »Ý Ññ³å³ñ³Ï»É ³Û¹ ï»Õ»ÏáõÃÛáõÝÁ ¹éÝµ³ó ¹³ï³Ï³Ý ÝÇëïÇ ÁÝÃ³óùáõÙ Ï³Ù ¹³ï³Ï³Ý áñáßáõÙÝ»ñ ÁÝ¹áõÝ»ÉÇë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êáõÛÝ Ñá¹í³ÍÇ 1-ÇÝ Ï»ïÇ ¹ñáõÛÃÝ»ñÁ áã ÙÇ ¹»åùáõÙ ã»Ý Ù»ÏÝ³µ³ÝíÇ áñå»ë ä³ÛÙ³Ý³íáñíáÕ å»ïáõÃÛáõÝÝ»ñÇÝ å³ñï³íáñ»óÝáÕ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³ÝóÏ³óÝ»Éáõ ³Û¹ Ï³Ù ÙÛáõë ä³ÛÙ³Ý³íáñíáÕ å»ïáõÃÛ³Ý ûñ»Ýë¹ñáõÃÛ³ÝÁ Ï³Ù í³ñã³Ï³Ý ·áñÍ³í³ñáõÃÛ³ÝÁ Ñ³Ï³ëáÕ í³ñã³Ï³Ý ÙÇçáó³éáõÙÝ»ñ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ïñ³Ù³¹ñ»Éáõ ï»Õ»ÏáõÃÛáõÝ, áñÁ ãÇ Ï³ñ»ÉÇ ëï³Ý³É ³Û¹ Ï³Ù ÙÛáõë ä³ÛÙ³Ý³íáñíáÕ å»ïáõÃÛ³Ý ûñ»Ýë¹ñáõÃÛ³Ùµ Ï³Ù ëáíáñ³Ï³Ý í³ñã³Ï³Ý åñ³ÏïÇÏ³ÛÇ ÁÝÃ³óùáõÙ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·) ïñ³Ù³¹ñ»Éáõ ï»Õ»ÏáõÃÛáõÝ, áñÁ Ïµ³ó³Ñ³Ûï»ñ áñ¨¿ ³é¨ïñ³Ï³Ý, Ó»éÝ³ñÏ³ïÇñ³Ï³Ý, ³ñ¹ÛáõÝ³µ»ñ³Ï³Ý, ³é¨ïñ³ÛÇÝ Ï³Ù Ù³ëÝ³·Çï³Ï³Ý ·³ÕïÝÇù Ï³Ù ³é¨ïñ³Ï³Ý ·áñÍÁÝÃ³ó, Ï³Ù ï»Õ»ÏáõÃÛáõÝ, áñÇ µ³ó³Ñ³ÛïáõÙÁ ÏÑ³Ï³ë»ñ å»ï³Ï³Ý ù³Õ³ù³Ï³ÝáõÃÛ³ÝÁ (Ñ³ë³ñ³Ï³ñ·ÇÝ):</w:t>
      </w:r>
    </w:p>
    <w:p>
      <w:pPr>
        <w:pStyle w:val="Normal"/>
        <w:ind w:right="-90" w:hanging="0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27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ú·ÝáõÃÛáõÝ Ñ³ñÏ»ñÇ ·³ÝÓÙ³Ý ·áñÍáõÙ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1. ä³ÛÙ³Ý³íáñíáÕ å»ïáõÃÛáõÝÝ»ñÇ Çñ³í³ëáõ Ù³ñÙÇÝÝ»ñÁ å³ñï³íáñíáõÙ »Ý ÙÇÙÛ³Ýó ³ç³ÏóáõÃÛáõÝ óáõÛó ï³É ëáõÛÝ Ð³Ù³Ó³ÛÝ³·ñáí ÁÝ¹·ñÏíáÕ Ñ³ñÏ»ñÇ` Ñ³ñÏ³ÛÇÝ ûñ»Ýë¹ñáõÃÛ³Ý Ë³ËïÙ³Ý Ñ³Ù³ñ Ý³Ë³ï»ëí³Í ïáÏáëÝ»ñÇ, ïáõÛÅ»ñÇ ¨ ïáõ·³ÝùÝ»ñÇ Ñ»ï Ù»Ïï»Õ ·³ÝÓÙ³Ý ·áñÍáõÙ, áñÁ ÏáãíáõÙ ¿ å»ï³Ï³Ý »Ï³ÙáõïÝ»ñÇ ·³ÝÓáõÙ:</w:t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2. ä»ï³Ï³Ý »Ï³ÙáõïÝ»ñÇ ·³ÝÓÙ³Ý ·áñÍáõÙ û·ÝáõÃÛáõÝ óáõÛó ï³Éáõ Ù³ëÇÝ ä³ÛÙ³Ý³íáñíáÕ å»ïáõÃÛ³Ý Çñ³í³ëáõ Ù³ñÙÝÇ Ñ³ñóáõÙÁ Ý»ñ³éáõÙ ¿ ³ÛÝåÇëÇ ÉÇ³½áñáõÃÛáõÝÝ»ñÇó û·ïí»Éáõ íÏ³Û³Ï³ÝÇ Ñ³ÝÓÝáõÙ, áñ ³Û¹ ä»ïáõÃÛ³Ý ûñ»Ýë¹ñáõÃÛ³ÝÁ Ñ³Ù³å³ï³ëË³Ý å»ï³Ï³Ý »Ï³ÙáõïÝ»ñÇ ·³ÝÓáõÙÁ ÉÇÝÇ í»ñçÝ³Ï³Ý³å»ë áñáßí³Í: êáõÛÝ Ñá¹í³ÍÇ Ýå³ï³ÏÝ»ñÇ Ñ³Ù³ñ å»ï³Ï³Ý »Ï³ÙáõïÝ»ñÇ ·³ÝÓáõÙÁ ÉÇáíÇÝ áñáßí³Í ¿, »ñµ ä³ÛÙ³Ý³íáñíáÕ å»ïáõÃÛáõÝÁ Çñ³íáõÝù áõÝÇ, Çñ Ý»ñùÇÝ ûñ»Ýë¹ñáõÃÛ³ÝÁ Ñ³Ù³å³ï³ëË³Ý, Ñ³í³ù»É å»ï³Ï³Ý »Ï³ÙáõïÝ»ñÁ, ÇëÏ Ñ³ñÏ³ïáõÝ ³Û¹ Ñ³í³ùÁ Ñ»ï å³Ñ»Éáõ áã ÙÇ Çñ³íáõÝù ãáõÝÇ:</w:t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3. ØÇ ä³ÛÙ³Ý³íáñíáÕ å»ïáõÃÛ³Ý å»ï³Ï³Ý »Ï³ÙáõïÝ»ñÇ ·³ÝÓáõÙÁ, áñÝ ÁÝ¹áõÝí»É ¿ ÙÛáõë ä³ÛÙ³Ý³íáñíáÕ å»ïáõÃÛ³Ý Çñ³í³ëáõ Ù³ñÙÝÇ ÏáÕÙÇó, ÙÛáõë å»ïáõÃÛáõÝÁ Ï³ï³ñáõÙ ¿ ³ÛÝå»ë, ÇÝãå»ë »Ã» ³Û¹åÇëÇ ·³ÝÓáõÙÁ ÉÇÝ»ñ ÙÛáõë ä»ïáõÃÛ³Ý ë»÷³Ï³Ý »Ï³Ùáõï ¨ í»ñçÝ³Ï³Ý³å»ë áñáßí³Í` Çñ Ñ³ñÏ»ñÇ ·³ÝÓÙ³ÝÁ í»ñ³µ»ñáÕ Ýñ³ ûñ»Ýë¹ñáõÃÛ³Ý ¹ñáõÛÃÝ»ñÇÝ Ñ³Ù³å³ï³ëË³Ý:</w:t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4. ØÇ ä³ÛÙ³Ý³íáñíáÕ å»ïáõÃÛ³Ý Çñ³í³ëáõ Ù³ñÙÝÇ ÏáÕÙÇó` ëáõÛÝ Ñá¹í³ÍÇ Ñ³Ù³Ó³ÛÝ Ñ³í³ù³Í ·áõÙ³ñÝ»ñÁ ÷áË³ÝóíáõÙ »Ý ÙÛáõë ä³ÛÙ³Ý³íáñíáÕ å»ïáõÃÛ³Ý Çñ³í³ëáõ Ù³ñÙÝÇÝ: ê³Ï³ÛÝ, »Ã» ä³ÛÙ³Ý³íáñíáÕ å»ïáõÃÛáõÝÝ»ñÇ Çñ³í³ëáõ Ù³ñÙÇÝÝ»ñÁ ·³ÉÇë »Ý ³ÛÉ Ñ³Ù³Ó³ÛÝáõÃÛ³Ý, ·³ÝÓáõÙÝ»ñÇ Å³Ù³Ý³Ï û·ÝáõÃÛáõÝÁ ³å³Ñáí»Éáõ áõÕÕáõÃÛ³Ùµ ëáíáñ³Ï³Ý Í³Ëë»ñÁ Çñ íñ³ ¿ í»ñóÝáõÙ ³é³çÇÝÁ ÑÇß³ï³Ïí³Í ä»ïáõÃÛáõÝÁ, ÇëÏ ÙÝ³ó³Í µáÉáñ Í³Ëë»ñÁ Çñ íñ³ ¿ í»ñóÝáõÙ ÙÛáõë ä»ïáõÃÛáõÝÁ:</w:t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5. Àëï ëáõÛÝ Ñá¹í³ÍÇ å³ÛÙ³ÝÇ, ÙÇ ä³ÛÙ³Ý³íáñíáÕ å»ïáõÃÛ³Ý ÏáÕÙÇó Ñ³ñÏ³ïáõÇ ³éÝãáõÃÛ³Ùµ Ñ³ñÏ»ñÇ ·³ÝÓÙ³Ý ·áñÍáõÙ û·ÝáõÃÛ³Ý Ù³ëÇÝ Ñ³ñóÙ³Ý ·Íáí áñ¨¿ û·ÝáõÃÛáõÝ ãÇ ïñ³Ù³¹ñíÇ, »Ã» ÝÙ³Ý Ñ³ñóáõÙÁ í»ñ³µ»ñáõÙ ¿ ÙÇ Å³Ù³Ý³Ï³ßñç³ÝÇ, áñÇ ÁÝÃ³óùáõÙ Ñ³ñÏ³ïáõÝ »Õ»É ¿ ÙÛáõë ä³ÛÙ³Ý³íáñíáÕ å»ïáõÃÛ³Ý é»½Ç¹»Ýï:</w:t>
      </w:r>
    </w:p>
    <w:p>
      <w:pPr>
        <w:pStyle w:val="BodyText2"/>
        <w:ind w:right="-90" w:firstLine="720"/>
        <w:rPr>
          <w:bCs/>
          <w:szCs w:val="24"/>
        </w:rPr>
      </w:pPr>
      <w:r>
        <w:rPr>
          <w:bCs/>
          <w:szCs w:val="24"/>
        </w:rPr>
        <w:t>6. êáõÛÝ Ñá¹í³ÍáõÙ áãÇÝã ãÇ Ù»ÏÝ³µ³ÝíÇ áñå»ë ä³ÛÙ³Ý³íáñíáÕ å»ïáõÃÛáõÝÝ»ñÇó áñ¨¿ Ù»ÏÇÝ ³ÛÝåÇëÇ µÝáõÛÃÇ í³ñã³Ï³Ý ÙÇçáóÝ»ñ ÏÇñ³é»Éáõ å³ñï³íáñ»óÝáÕ, áñáÝù ï³ñµ»ñíáõÙ »Ý ë»÷³Ï³Ý Ñ³ñÏ»ñÇ ·³ÝÓÙ³Ý Å³Ù³Ý³Ï ÏÇñ³éíáÕÝ»ñÇó, Ï³Ù áñáÝù Ñ³Ï³ëáõÙ »Ý Çñ Ñ³ë³ñ³ñ³Ï³Ï³Ý ù³Õ³ù³Ï³ÝáõÃÛ³ÝÁ (Ñ³ë³ñ³Ï³ñ·ÇÝ):</w:t>
      </w:r>
    </w:p>
    <w:p>
      <w:pPr>
        <w:pStyle w:val="BodyText2"/>
        <w:rPr>
          <w:rFonts w:eastAsia="Times Armenian"/>
          <w:bCs/>
          <w:szCs w:val="24"/>
        </w:rPr>
      </w:pPr>
      <w:r>
        <w:rPr>
          <w:rFonts w:eastAsia="Times Armenian"/>
          <w:bCs/>
          <w:szCs w:val="24"/>
        </w:rPr>
        <w:t xml:space="preserve">           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28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¸Çí³Ý³·Çï³Ï³Ý ³é³ù»ÉáõÃÛáõÝÝ»ñÇ ¨ ÑÛáõå³ïáë³Ï³Ý ÑÇÙÝ³ñÏÝ»ñÇ ³Ý¹³ÙÝ»ñ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êáõÛÝ Ð³Ù³Ó³ÛÝ³·ñÇ áã ÙÇ ¹ñáõÛÃ ãÇ ßáß³÷áõÙ ¹Çí³Ý³·Çï³Ï³Ý ³é³ù»ÉáõÃÛáõÝÝ»ñÇ ¨ ÑÛáõå³ïáë³Ï³Ý ÑÇÙÝ³ñÏÝ»ñÇ ³Ý¹³ÙÝ»ñÇª ÙÇç³½·³ÛÇÝ Çñ³íáõÝùÇ ÁÝ¹Ñ³Ýáõñ ÝáñÙ»ñáí Ï³Ù Ñ³ïáõÏ Ñ³Ù³Ó³ÛÝ³·ñ»ñÇ ÑÇÙ³Ý íñ³ ë³ÑÙ³Ýí³Í Ñ³ñÏ³ÛÇÝ ³ñïáÝáõÃÛáõÝÝ»ñÁ:</w:t>
      </w:r>
    </w:p>
    <w:p>
      <w:pPr>
        <w:pStyle w:val="Normal"/>
        <w:ind w:right="-90" w:hanging="0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</w:r>
    </w:p>
    <w:p>
      <w:pPr>
        <w:pStyle w:val="Normal"/>
        <w:ind w:right="-90" w:hanging="0"/>
        <w:jc w:val="center"/>
        <w:rPr/>
      </w:pPr>
      <w:r>
        <w:rPr>
          <w:rFonts w:eastAsia="Times Armenian" w:cs="Times Armenian" w:ascii="Times Armenian" w:hAnsi="Times Armenian"/>
          <w:sz w:val="26"/>
          <w:szCs w:val="24"/>
        </w:rPr>
        <w:t xml:space="preserve"> </w:t>
      </w:r>
      <w:r>
        <w:rPr>
          <w:rFonts w:cs="Times Armenian" w:ascii="Times Armenian" w:hAnsi="Times Armenian"/>
          <w:b/>
          <w:sz w:val="26"/>
          <w:szCs w:val="24"/>
        </w:rPr>
        <w:t>Ðá¹í³Í 29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eastAsia="Times Armenian" w:cs="Times Armenian" w:ascii="Times Armenian" w:hAnsi="Times Armenian"/>
          <w:b/>
          <w:sz w:val="26"/>
          <w:szCs w:val="24"/>
        </w:rPr>
        <w:t xml:space="preserve"> </w:t>
      </w:r>
      <w:r>
        <w:rPr>
          <w:rFonts w:cs="Times Armenian" w:ascii="Times Armenian" w:hAnsi="Times Armenian"/>
          <w:b/>
          <w:sz w:val="26"/>
          <w:szCs w:val="24"/>
        </w:rPr>
        <w:t>àõÅÇ Ù»ç ÙïÝ»É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1. êáõÛÝ Ð³Ù³Ó³ÛÝ³·ÇñÁ »ÝÃ³Ï³ ¿ í³í»ñ³óÙ³Ý ä³ÛÙ³Ý³íáñíáÕ å»ïáõÃÛáõÝÝ»ñÇó Ûáõñ³ù³ÝãÛáõñáõÙ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Ð³Ù³Ó³ÛÝ³·ÇñÝ áõÅÇ Ù»ç ¿ ÙïÝáõÙ í³í»ñ³·ñ»ñÇ ÷áË³Ý³ÏÙ³Ý ûñí³ÝÇó Ñ»ïá, ¨ ¹ñ³ ¹ñáõÛÃÝ»ñÁ ÏÏÇñ³éí»Ý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³ÕµÛáõñÇ ·³ÝÓíáÕ Ñ³ñÏ»ñÇ ³éÁÝãáõÃÛ³Ùµ` Ð³Ù³Ó³ÛÝ³·ÇñÝ áõÅÇ Ù»ç ÙïÝ»Éáõ ï³ñí³Ý Ñ³çáñ¹áÕ ûñ³óáõó³ÛÇÝ ï³ñí³ ÑáõÝí³ñÇ 1-Çó Ñ»ïá í×³ñíáÕ ·áõÙ³ñÝ»ñÇ ÝÏ³ïÙ³Ùµ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»Ï³ÙáõïÝ»ñÇ ¨ ·áõÛùÇ ³ÛÉ Ñ³ñÏ»ñÇ ³éÝãáõÃÛ³Ùµ` Ð³Ù³Ó³ÛÝ³·ñÇ áõÅÇ Ù»ç ÙïÝ»Éáõ ï³ñí³Ý Ñ³çáñ¹áÕ ûñ³óáõó³ÛÇÝ ï³ñí³ ÑáõÝí³ñÇ 1-ÇÝ Ï³Ù ÑáõÝí³ñÇ Ù»ÏÇó Ñ»ïá ëÏëíáÕ Ñ³ñÏÙ³Ý Å³Ù³Ý³Ï³ßñç³ÝÝ»ñÇ ÝÏ³ïÙ³Ùµ: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Ðá¹í³Í 30</w:t>
      </w:r>
    </w:p>
    <w:p>
      <w:pPr>
        <w:pStyle w:val="Normal"/>
        <w:ind w:right="-90" w:hanging="0"/>
        <w:jc w:val="center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  <w:t>¶áñÍáÕáõÃÛ³Ý ¹³¹³ñ»óáõÙÁ</w:t>
      </w:r>
    </w:p>
    <w:p>
      <w:pPr>
        <w:pStyle w:val="Normal"/>
        <w:ind w:right="-90" w:firstLine="567"/>
        <w:rPr>
          <w:rFonts w:ascii="Times Armenian" w:hAnsi="Times Armenian" w:cs="Times Armenian"/>
          <w:b/>
          <w:b/>
          <w:sz w:val="26"/>
          <w:szCs w:val="24"/>
        </w:rPr>
      </w:pPr>
      <w:r>
        <w:rPr>
          <w:rFonts w:cs="Times Armenian" w:ascii="Times Armenian" w:hAnsi="Times Armenian"/>
          <w:b/>
          <w:sz w:val="26"/>
          <w:szCs w:val="24"/>
        </w:rPr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 xml:space="preserve">1. êáõÛÝ Ð³Ù³Ó³ÛÝ³·ÇñÁ ÙÝáõÙ ¿ áõÅÇ Ù»ç ÙÇÝã¨ ä³ÛÙ³Ý³íáñíáÕ å»ïáõÃÛáõÝÝ»ñÇó Ù»ÏÁ ³ÛÝ ã»ÕÛ³É ãÑ³Ûï³ñ³ñÇ: ä³ÛÙ³Ý³íáñíáÕ å»ïáõÃÛáõÝÝ»ñÇó Ûáõñ³ù³ÝãÛáõñÁ Ï³ñáÕ ¿ ã»ÕÛ³É Ñ³Ûï³ñ³ñ»É Ð³Ù³Ó³ÛÝ³·ÇñÁ` ³ÛÝ ã»ÕÛ³É Ñ³Ûï³ñ³ñ»Éáõ Ù³ëÇÝ ëáõÛÝ Ð³Ù³Ó³ÛÝ³·ñÇ áõÅÇ Ù»ç ÙïÝ»Éáõ ï³ñí³Ý Ñ³çáñ¹áÕ ÑÝ·³ÙÛ³ Å³Ù³Ý³Ï³Ñ³ïí³ÍÇó Ñ»ïá ó³ÝÏ³ó³Í ûñ³óáõó³ÛÇÝ ï³ñí³ ³í³ñïÇó ³éÝí³½Ý í»ó ³ÙÇë ³é³ç, ¹Çí³Ý³·Çï³Ï³Ý áõÕÇÝ»ñáí Í³Ýáõó»Éáõ ÙÇçáóáí: 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2. ²Û¹ ¹»åùáõÙ Ð³Ù³Ó³ÛÝ³·ÇñÁ ¹³¹³ñ»óÝáõÙ ¿ ·áñÍáÕáõÃÛáõÝÁ.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³) ³ÕµÛáõñÇ Ùáï ·³ÝÓíáÕ Ñ³ñÏ»ñÇ ³éÝãáõÃÛ³Ùµ` Í³ÝáõóáõÙÁ ÷áË³Ýó»Éáõ ï³ñí³Ý Ñ³çáñ¹áÕ ûñ³óáõó³ÛÇÝ ï³ñí³ ÑáõÝí³ñÇ Ù»ÏÇÝ Ï³Ù ÑáõÝí³ñÇ Ù»ÏÇó Ñ»ïá í×³ñíáÕ ·áõÙ³ñÝ»ñÇ ÝÏ³ïÙ³Ùµ,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  <w:szCs w:val="24"/>
        </w:rPr>
      </w:pPr>
      <w:r>
        <w:rPr>
          <w:rFonts w:cs="Times Armenian" w:ascii="Times Armenian" w:hAnsi="Times Armenian"/>
          <w:sz w:val="26"/>
          <w:szCs w:val="24"/>
        </w:rPr>
        <w:t>µ) »Ï³ÙáõïÝ»ñÇó ¨ ·áõÛùÇ ³ÛÉ Ñ³ñÏ»ñÇ ³éÝãáõÃÛ³Ùµ` Í³ÝáõóáõÙÁ Ñ³ÝÓÝ»Éáõ ï³ñÇÝ Ñ³çáñ¹áÕ ï³ñí³ ÑáõÝí³ñÇ Ù»ÏÇÝ Ï³Ù ÑáõÝí³ñÇ Ù»ÏÇó ëÏëíáÕ Ñ³ñÏÙ³Ý Å³Ù³Ý³Ï³ßñç³ÝÝ»ñÇ Ñ³Ù³ñ:</w:t>
      </w:r>
    </w:p>
    <w:p>
      <w:pPr>
        <w:pStyle w:val="Normal"/>
        <w:ind w:right="-90" w:firstLine="567"/>
        <w:jc w:val="both"/>
        <w:rPr/>
      </w:pPr>
      <w:r>
        <w:rPr>
          <w:rFonts w:cs="Times Armenian" w:ascii="Times Armenian" w:hAnsi="Times Armenian"/>
          <w:bCs/>
          <w:sz w:val="26"/>
        </w:rPr>
        <w:t>Æ Ñ³í³ëïáõÙÝ áñÇ`</w:t>
      </w:r>
      <w:r>
        <w:rPr>
          <w:rFonts w:cs="Times Armenian" w:ascii="Times Armenian" w:hAnsi="Times Armenian"/>
          <w:sz w:val="26"/>
        </w:rPr>
        <w:t xml:space="preserve"> Ñ³Ù³å³ï³ëË³Ý Ó¨áí ÉÇ³½áñí³Í Ý»ñùáëïáñ³·ñáÕÝ»ñÁ ëïáñ³·ñ»óÇÝ ëáõÛÝ Ð³Ù³Ó³ÛÝ³·ÇñÁ:</w:t>
      </w:r>
    </w:p>
    <w:p>
      <w:pPr>
        <w:pStyle w:val="Normal"/>
        <w:ind w:right="-9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³ï³ñí³Í ¿ ²ß·³µ³ï ù³Õ³ùáõÙ 1997 Ãí³Ï³ÝÇ ÑáõÝÇëÇ 5-ÇÝ, »ñÏáõ µÝûñÇÝ³Ïáí` Ñ³Û»ñ»Ý, ÃáõñùÙ»Ý»ñ»Ý ¨ éáõë»ñ»Ý, ÁÝ¹ áñáõÙ µáÉáñ ï»ùëï»ñÝ ¿É Ñ³í³ë³ñ³½áñ »Ý: 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ï³ñ³Ó³ÛÝáõÃÛáõÝÝ»ñÇ ¹»åùáõÙ áñå»ë ÑÇÙù ÁÝ¹áõÝíáõÙ ¿ éáõë»ñ»Ý ï»ùëïÁ:</w:t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right="-9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rFonts w:ascii="Times LatArm" w:hAnsi="Times LatArm" w:cs="Times LatArm"/>
          <w:b/>
          <w:b/>
          <w:i/>
          <w:i/>
          <w:iCs/>
          <w:szCs w:val="24"/>
        </w:rPr>
      </w:pPr>
      <w:r>
        <w:rPr>
          <w:rFonts w:cs="Times LatArm" w:ascii="Times LatArm" w:hAnsi="Times LatArm"/>
          <w:b/>
          <w:i/>
          <w:iCs/>
          <w:szCs w:val="24"/>
        </w:rPr>
        <w:t>Ð³Ù³Ó³ÛÝ³·ÇñÝ áõÅÇ Ù»ç ¿ Ùï»É 2000 Ãí³Ï³ÝÇ ÑáõÝí³ñÇ 1-Çó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Fixed Armenian">
    <w:altName w:val="Times New Roman"/>
    <w:charset w:val="00"/>
    <w:family w:val="auto"/>
    <w:pitch w:val="default"/>
  </w:font>
  <w:font w:name="Times LatAr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llak Helv" w:hAnsi="Dallak Helv" w:eastAsia="Times New Roman" w:cs="Dallak Helv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" w:hanging="0"/>
      <w:jc w:val="center"/>
      <w:outlineLvl w:val="0"/>
    </w:pPr>
    <w:rPr>
      <w:rFonts w:ascii="Times Armenian" w:hAnsi="Times Armenian" w:cs="Times Armenian"/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firstLine="567"/>
      <w:jc w:val="center"/>
      <w:outlineLvl w:val="1"/>
    </w:pPr>
    <w:rPr>
      <w:rFonts w:ascii="Times Armenian" w:hAnsi="Times Armenian" w:cs="Times Armenian"/>
      <w:b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" w:hanging="0"/>
      <w:jc w:val="center"/>
      <w:outlineLvl w:val="2"/>
    </w:pPr>
    <w:rPr>
      <w:rFonts w:ascii="Times Armenian" w:hAnsi="Times Armenian" w:cs="Times Armenian"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90" w:hanging="0"/>
      <w:jc w:val="center"/>
    </w:pPr>
    <w:rPr>
      <w:rFonts w:ascii="Times Armenian" w:hAnsi="Times Armenian" w:cs="Times Armenian"/>
      <w:b/>
      <w:sz w:val="26"/>
      <w:szCs w:val="30"/>
    </w:rPr>
  </w:style>
  <w:style w:type="paragraph" w:styleId="TextBody">
    <w:name w:val="Body Text"/>
    <w:basedOn w:val="Normal"/>
    <w:pPr>
      <w:ind w:right="-90" w:hanging="0"/>
      <w:jc w:val="center"/>
    </w:pPr>
    <w:rPr>
      <w:rFonts w:ascii="Times Armenian" w:hAnsi="Times Armenian" w:cs="Times Armenian"/>
      <w:b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42" w:leader="none"/>
      </w:tabs>
      <w:ind w:right="-90" w:firstLine="567"/>
      <w:jc w:val="both"/>
    </w:pPr>
    <w:rPr>
      <w:rFonts w:ascii="Times Armenian" w:hAnsi="Times Armenian" w:cs="Times Armeni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ixed Armenian;Times New Roman" w:hAnsi="Fixed Armenian;Times New Roman" w:cs="Fixed Armenian;Times New Roman"/>
      <w:sz w:val="28"/>
    </w:rPr>
  </w:style>
  <w:style w:type="paragraph" w:styleId="BlockText">
    <w:name w:val="Block Text"/>
    <w:basedOn w:val="Normal"/>
    <w:qFormat/>
    <w:pPr>
      <w:ind w:left="360" w:right="-90" w:hanging="0"/>
      <w:jc w:val="both"/>
    </w:pPr>
    <w:rPr>
      <w:rFonts w:ascii="Times Armenian" w:hAnsi="Times Armenian" w:cs="Times Armenian"/>
      <w:bCs/>
      <w:sz w:val="26"/>
      <w:szCs w:val="24"/>
    </w:rPr>
  </w:style>
  <w:style w:type="paragraph" w:styleId="BodyText2">
    <w:name w:val="Body Text 2"/>
    <w:basedOn w:val="Normal"/>
    <w:qFormat/>
    <w:pPr>
      <w:ind w:right="-90" w:hanging="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right="-90" w:firstLine="720"/>
      <w:jc w:val="both"/>
    </w:pPr>
    <w:rPr>
      <w:rFonts w:ascii="Times Armenian" w:hAnsi="Times Armenian" w:cs="Times Armeni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54:00Z</dcterms:created>
  <dc:creator>Artashes Bakhshian</dc:creator>
  <dc:description/>
  <dc:language>en-US</dc:language>
  <cp:lastModifiedBy>User</cp:lastModifiedBy>
  <cp:lastPrinted>2002-05-23T13:37:00Z</cp:lastPrinted>
  <dcterms:modified xsi:type="dcterms:W3CDTF">2002-06-02T11:49:00Z</dcterms:modified>
  <cp:revision>353</cp:revision>
  <dc:subject>Armenia and Turkmenstan</dc:subject>
  <dc:title>Convention</dc:title>
</cp:coreProperties>
</file>