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ÔñÕ½ëï³ÝÇ Ð³Ýñ³å»ïáõÃÛ³Ý Ï³é³í³ñáõÃÛ³Ý ÙÇç¨ ÏñÃáõÃÛ³Ý, ·ÇïáõÃÛ³Ý ¨ Ùß³ÏáõÛÃÇ µÝ³·³í³éáõÙ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ÔñÕ½ëï³ÝÇ Ð³Ýñ³å»ïáõÃÛ³Ý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»ñÏáõ »ñÏñÝ»ñÇ ÙÇç¨ Ó¨³íáñí³Í µ³ñ»Ï³Ù³Ï³Ý Ï³å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Çñ»Ýó »ñÏñÝ»ñÇ ÙÇç¨ ÏñÃáõÃÛ³Ý, ·ÇïáõÃÛ³Ý ¨ Ùß³ÏáõÛÃÇ µÝ³·³í³éÝ»ñáõÙ Ñ³Ù³·áñÍ³ÏóáõÃÛáõÝÁ ½³ñ·³óÝ»Éáõ ¨ ³Ùñ³åÝ¹»Éáõ ³ÝÑñ³Å»ßïáõÃÛáõÝ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ëáõÛÝ Ð³Ù³Ó³ÛÝ³·ñÇÝ, ÇÝãå»ë Ý³¨ Çñ»Ýó »ñÏñÝ»ñÇ ³½·³ÛÇÝ ûñ»Ýë¹ñáõÃÛ³ÝÁ ¨ ÙÇç³½·³ÛÇÝ Çñ³íáõÝùÇ ÝáñÙ»ñÇÝ Ñ³Ù³å³ï³ëË³Ý, ÏÝå³ëï»Ý »ñÏáõ »ñÏñÝ»ñÇ ÙÇç¨ ÏñÃáõÃÛ³Ý, ·ÇïáõÃÛ³Ý ¨ Ùß³ÏáõÛÃÇ µÝ³·³í³éáõÙ Ñ³Ù³·áñÍ³ÏóáõÃÛ³Ý ½³ñ·³óÙ³ÝÝ áõ ³Ùñ³åÝ¹Ù³ÝÁ µáÉáñ Ù³Ï³ñ¹³ÏÝ»ñ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Ëñ³Ëáõë»Ý Ñ³Ù³·áñÍ³ÏóáõÃÛáõÝÁ ÏñÃáõÃÛ³Ý, ·ÇïáõÃÛ³Ý ¨ Ùß³ÏáõÛÃÇ µÝ³·³í³éáõÙ: ²Û¹ Ýå³ï³Ïáí Ýñ³Ýù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ç³Ïó»Ý ÏñÃ³Ï³Ý, ·Çï³Ï³Ý ¨ Ùß³ÏáõÃ³ÛÇÝ Ñ³ëï³ïáõÃÛáõÝÝ»ñÇ ÙÇç¨ áõÕÕ³ÏÇ Ï³å»ñÇ Ñ³ëï³ïÙ³ÝÁ ¨ ½³ñ·³óÙ³ÝÁ ³ÝÙÇç³Ï³Ý å³ÛÙ³Ý³íáñí³ÍáõÃÛáõÝÝ»ñÇ ÑÇÙ³Ý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å³Ñáí»Ý Ý»ñÏ³Û³óáõóÇãÝ»ñÇ Ù³ëÝ³ÏóáõÃÛáõÝÁ »ñÏáõ »ñÏñÝ»ñáõÙ ³ÝóÏ³óíáÕ ·Çï³Ï³Ý ¨ ·Çï³Ù»Ãá¹³Ï³Ý ë»ÙÇÝ³ñÝ»ñÇÝ, ÏáÝý»ñ³ÝëÝ»ñÇÝ, ·Çï³ÅáÕáíÝ»ñÇÝ ¨ ³ÛÉ ÙÇçáó³éáõÙÝ»ñÇÝ, ÇÝãå»ë Ý³¨ Ñ³Ù³·áñÍ³ÏóáõÃÛáõÝÁ Ñ³Ù³ï»Õ ·Çï³Ï³Ý Ý³Ë³·Í»ñÇ ¨ Íñ³·ñ»ñÇ Çñ³Ï³Ý³óÙ³Ý ·áñ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Ëñ³Ëáõë»Ý ÁÝ¹Ñ³Ýáõñ ¨ Ù³ëÝ³·Çï³Ï³Ý-ï»ËÝÇÏ³Ï³Ý ÏñÃáõÃÛ³Ý µÝ³·³í³éáõÙ Ñ³Ù³·áñÍ³ÏóáõÃÛ³Ý ÙÛáõë Ó¨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ç³Ïó»Ý Ñ³Ù³·áñÍ³ÏóáõÃÛ³ÝÁ »ñ³Åßï³Ï³Ý ³ñí»ëïÇ, Ã³ï»ñ³Ï³Ý ³ñí»ëïÇ, Ï»ñå³ñí»ëïÇ, Ã³Ý·³ñ³ÝÝ»ñÇ, ·ñ³¹³ñ³ÝÝ»ñÇ, ÇÝãå»ë Ý³¨ ÏÇÝ»Ù³ïá·ñ³ýÇ³ÛÇ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öáË³Ý³ÏáõÙÝ»ñÇ ÏáÝÏñ»ï Ó¨»ñÝ áõ å³ÛÙ³ÝÝ»ñÁ ÏÏ³ñ·³íáñí»Ý »ñÏñÝ»ñÇ ß³Ñ³·ñ·Çé ·»ñ³ï»ëãáõÃÛáõÝÝ»ñÇ ¨ Ï³½Ù³Ï»ñåáõÃÛáõÝÝ»ñÇ ÙÇç¨ª Ñ³Ù³å³ï³ëË³Ý Ñ³Ù³Ó³ÛÝ³·ñ»ñáí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Ëñ³Ëáõë»Ý Ñ³Ù³·áñÍ³ÏóáõÃÛáõÝÁ »ñÏáõ »ñÏñÝ»ñÇ ·ÇïáõÃÛáõÝÝ»ñÇ ³Ï³¹³Ù»Ç³Ý»ñÇ ¨ µ³ñÓñ³·áõÛÝ áõëáõÙÝ³Ï³Ý Ñ³ëï³ïáõÃÛáõÝÝ»ñÇ ÙÇç¨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Ñ³Ù³·áñÍ³Ïó»Ý ÏñÃáõÃÛ³Ý ¨ ·ÇïáõÃÛ³Ý ·Çï³ï»ËÝÇÏ³Ï³Ý µ³½³ÛÇ ½³ñ·³óÙ³Ý Ñ³ñó»ñáõÙ, ÏËñ³Ëáõë»Ý Ýáñ ï»ËÝáÉá·Ç³Ý»ñÁ: ¶Çï³Ï³Ý Ñ³ëï³ïáõÃÛáõÝÝ»ñÇ áõ Ï³½Ù³Ï»ñåáõÃÛáõÝÝ»ñÇ Ñ³Ù³ñ ÷áËß³Ñ³í»ï å³ÛÙ³ÝÝ»ñáí ÏÇñ³Ï³Ý³óí»Ý ï»ËÝÇÏ³Ï³Ý ÙÇçáóÝ»ñÇ ¨ ë³ñù³íáñáõÙÝ»ñÇ ³é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Ý Çñ»Ýó »ñÏñÝ»ñÇ É»½íÇ, å³ïÙáõÃÛ³Ý, ·ñ³Ï³ÝáõÃÛ³Ý ¨ Ùß³ÏáõÛÃÇ áõëáõÙÝ³ëÇñÙ³Ý Ýå³ï³Ïáí ÏÝå³ëï»Ý ¹ñ³Ýó ³éÝãíáÕ Ù³ëÝ³·»ïÝ»ñÇ ÷áË³Ý³ÏáõÙÝ»ñÇ Ï³½Ù³Ï»ñåÙ³ÝÁ, áõëáõÙÝ³Ù»Ãá¹³Ï³Ý Ó»éÝ³ñÏÝ»ñÇ áõ ÝÛáõÃ»ñÇ ÷áË³Ý³ÏÙ³ÝÁ, ÇÝãå»ë Ý³¨ Ñ³Ù³å³ï³ëË³Ý Ù³ëÝ³·Çï³óí³Í óáõó³Ñ³Ý¹»ëÝ»ñÇ Ï³½Ù³Ï»ñåÙ³ÝÁ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Ý« Çñ»Ýó »ñÏñÝ»ñÇ ³½·³ÛÇÝ ûñ»Ýë¹ñáõÃÛ³Ý ë³ÑÙ³ÝÝ»ñáõÙ ¨ ÙÇÙÛ³Ýó Ñ»ï Ñ³Ù³Ó³ÛÝ»óí³Í å³ÛÙ³ÝÝ»ñáí« Çñ»Ýó »ñÏñÝ»ñáõÙ Ï¹Ûáõñ³óÝ»Ý, Ñ³Ù³å³ï³ëË³Ý³µ³ñ« ÙÛáõë ÎáÕÙÇ ÏñÃ³Ï³Ý ¨ Ùß³ÏáõÃ³ÛÇÝ ÑÇÙÝ³ñÏáõÃÛáõÝÝ»ñÇ Ï³½Ù³Ï»ñåáõÙÁ ¨ ·áñÍáõÝ»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³ç³Ïó»Ý ·»Õ³ñí»ëï³Ï³Ý ÷³é³ïáÝ»ñÇ, Ñ³ÙáõÛÃÝ»ñÇ ¨ Ù»Ý³Ï³ï³ñÝ»ñÇ ÑÛáõñ³Ë³Õ»ñÇ ³ÝóÏ³óÙ³ÝÁ, ÙÛáõë ÎáÕÙÇ Ñ»ÕÇÝ³ÏÝ»ñÇ »ñ³Åßï³Ï³Ý ¨ ¹ñ³Ù³ïÇÏ³Ï³Ý ëï»ÕÍ³·áñÍáõÃÛáõÝÝ»ñÇ µ»Ù³¹ñáõÃÛáõÝÝ»ñÇÝ, ·»Õ³ñí»ëï³Ï³Ý óáõó³Ñ³Ý¹»ëÝ»ñÇ ÷áË³Ý³ÏáõÙÝ»ñÇ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« ÷áË³¹³ñÓ Ñ³Ù³Ó³ÛÝáõÃÛ³Ùµ« Ï³ñáÕ »Ý ëáõÛÝ Ð³Ù³Ó³ÛÝ³·ñáõÙ Ï³ï³ñ»É ÷á÷áËáõÃÛáõÝÝ»ñ ¨ Éñ³óáõÙÝ»ñ, áñáÝù ÏÓ¨³Ï»ñåí»Ý ³é³ÝÓÇÝ ³ñÓ³Ý³·ñáõÃÛáõÝÝ»ñáí ¨ ÏÑ³Ý¹Çë³Ý³Ý ëáõÛÝ Ð³Ù³Ó³ÛÝ³·ñÇ ³Ýµ³Å³Ý»ÉÇ Ù³ëÁ: öá÷áËáõÃÛáõÝÝ»ñÇ ¨ Éñ³óáõÙÝ»ñÇ í»ñ³µ»ñÛ³É ³ñÓ³Ý³·ñáõÃÛáõÝÝ»ñÝ áõÅÇ Ù»ç ÏÙïÝ»Ý ëáõÛÝ Ð³Ù³Ó³ÛÝ³·ñÇ áõÅÇ Ù»ç ÙïÝ»Éáõ Ñ³Ù³ñ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¹ñ³ Ñ³Ù³ñ ³ÝÑñ³Å»ßïª »ñÏáõ »ñÏñÝ»ñÇ ³½·³ÛÇÝ ûñ»Ýë¹ñáõÃÛ³Ùµ ë³ÑÙ³Ýí³Í ÁÝÃ³ó³Ï³ñ·»ñÝ ³í³ñï»Éáõ Ù³ëÇÝ ¹Çí³Ý³·Çï³Ï³Ý ×³Ý³å³ñÑáí ÷áË³¹³ñÓ³µ³ñ Çñ³½»Ï ¹³ñÓÝ»Éáõ å³ÑÇó ¨ ·áñÍáõÙ ¿ ÑÇÝ· ï³ñÇ Å³ÙÏ»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 Ï³ñáÕ ¿ ÇÝùÝ³µ»ñ³µ³ñ »ñÏ³ñ³Ó·í»É ¨ë ÑÇÝ· ï³ñáí, »Ã» ÎáÕÙ»ñÇó áñ¨¿ Ù»ÏÁ ëáõÛÝ Ð³Ù³Ó³ÛÝ³·ñÇ Å³ÙÏ»ïÁ Éñ³Ý³Éáõó ³éÝí³½Ý í»ó ³ÙÇë ³é³ç ÙÛáõë ÎáÕÙÇÝ ·ñ³íáñ ãï»Õ»Ï³óÝ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ñÇ ·áñÍáÕáõÃÛ³Ý ¹³¹³ñ»óáõÙÁ ãÇ ËáãÁÝ¹áïáõÙ Ð³Ù³Ó³ÛÝ³·ñáí Ý³Ë³ï»ëí³Í Íñ³·ñ»ñÇ Ñ»ï Ï³åí³Í ³ÛÝ ³ßË³ï³ÝùÝ»ñÇ Çñ³Ï³Ý³óÙ³ÝÁ, áñáÝù ëÏëí»É, µ³Ûó ã»Ý ³í³ñïí»É Ð³Ù³Ó³ÛÝ³·ñÇ ·áñÍáÕáõÃÛ³Ý ¹³¹³ñ»óÙ³Ý å³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sz w:val="26"/>
        </w:rPr>
        <w:tab/>
        <w:t xml:space="preserve">Î³ï³ñí³Í ¿ ºñ¨³Ý ù³Õ³ùáõÙ 1997 Ãí³Ï³ÝÇ ³åñÇÉÇ 21-ÇÝ« »ñÏáõ µÝûñÇÝ³Ïáí, Ûáõñ³ù³ÝãÛáõñÁ` Ñ³Û»ñ»Ý, ÕñÕ½»ñ»Ý ¨ éáõë»ñ»Ý, ÁÝ¹ áñáõÙ µáÉáñ ï»ùëï»ñÁ Ñ³í³ë³ñ³½áñ »Ý: Ð³Û»ñ»Ý ¨ ÕñÕ½»ñ»Ý ûñÇÝ³ÏÝ»ñáõÙ ï³ñ³Ó³ÛÝáõÃÛáõÝÝ»ñÇ ³éÏ³ÛáõÃÛ³Ý ¹»åùáõÙ Ý³Ë³å³ïíáõÃÛáõÝÁ ÏïñíÇ éáõë»ñ»Ý ï»ùëïÇÝ:  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1998 Ãí³Ï³ÝÇ ÑáÏï»Ùµ»ñÇ 1-Çó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22:43:00Z</dcterms:created>
  <dc:creator>Unknown</dc:creator>
  <dc:description/>
  <cp:keywords/>
  <dc:language>en-US</dc:language>
  <cp:lastModifiedBy>LEGAL</cp:lastModifiedBy>
  <dcterms:modified xsi:type="dcterms:W3CDTF">2011-03-23T12:41:00Z</dcterms:modified>
  <cp:revision>8</cp:revision>
  <dc:subject/>
  <dc:title>РІШІТІЪЬІЖр</dc:title>
</cp:coreProperties>
</file>