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ÔñÕ½ëï³ÝÇ Ð³Ýñ³å»ïáõÃÛ³Ý Ï³é³í³ñáõÃÛ³Ý ÙÇç¨ ëï³Ý¹³ñï³óÙ³Ý, ã³÷³·ÇïáõÃÛ³Ý ¨ Ñ³í³ëï³·ñÙ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ñÕ½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Ýï»ë³Ï³Ý ¨ ³é¨ïñ³Ï³Ý Ñ³ñ³µ»ñáõÃÛáõÝÝ»ñáõÙ ï»ËÝÇÏ³Ï³Ý ËáãÁÝ¹áïÝ»ñÇ í»ñ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ï³Ý¹³ñï³óÙ³Ý, ã³÷³·ÇïáõÃÛ³Ý ¨ Ñ³í³ëï³·ñÙ³Ý µÝ³·³í³éáõÙ óáõó³µ»ñ»Éáí Ñ³Ù³·áñÍ³ÏóáõÃÛáõÝ ½³ñ·³óÝ»Éáõ Ó·ïáõÙ, »ÉÝ»Éáí ÙÇç³½·³ÛÇÝ Ï³½Ù³Ï»ñåáõÃÛáõÝÝ»ñáõÙ ÁÝ¹áõÝí³Í ëÏ½µáõÝùÝ»ñÇó ¨ ÝáñÙ»ñ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»ñÏáõ ÎáÕÙ»ñÇ ïÝï»ë³Ï³Ý ß³Ñ»ñáí, »ñÏáõ å»ïáõÃÛáõÝÝ»ñáõÙ ·áñÍáÕ ûñ»Ýë¹ñáõÃÛ³Ý ßñç³Ý³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÷áË³¹³ñÓ³µ³ñ ×³Ý³ãáõÙ »Ý ëï³Ý¹³ñï³óÙ³Ý, ã³÷áõÙÝ»ñÇ ÙÇ³ëÝ³Ï³ÝáõÃÛ³Ý ³å³ÑáíÙ³Ý ¨ Ñ³í³ëï³·ñÙ³Ý í»ñ³µ»ñÛ³É Çñ»Ýó »ñÏñÝ»ñáõÙ ·áñÍáÕ å»ï³Ï³Ý Ñ³Ù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`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ÙÛ³Ýó ³Ýí×³ñ ïñ³Ù³¹ñáõÙ »Ý ï»Õ»ÏáõÃÛáõÝ ¨ ÝáñÙ³ïÇí ÷³ëï³ÃÕÃ»ñ (ëï³Ý¹³ñïÝ»ñÇ ¨ ï»ËÝÇÏ³Ï³Ý å³ÛÙ³ÝÝ»ñÇ ï»Õ»Ï³ïáõÝ»ñ, ï»Õ»Ï³·ñ»ñ, Ñ³Ý¹»ëÝ»ñ, ëï³Ý¹³ñïÝ»ñ ¨ ëï³Ý¹³ñï³óÙ³Ý, ã³÷³·ÇïáõÃÛ³Ý áõ Ñ³í³ëï³·ñÙ³Ý í»ñ³µ»ñÛ³É ³ÛÉ ÝáñÙ³ïÇí ÷³ëï³ÃÕÃ»ñ) »ñÏáõ ûñÇÝ³ÏÇó` Áëï ²äÐ ßñç³Ý³ÏÝ»ñáõÙ ·áñÍáÕ êï³Ý¹³ñï³óÙ³Ý, ã³÷³·ÇïáõÃÛ³Ý ¨ Ñ³í³ëï³·ñÙ³Ý ÙÇçå»ï³Ï³Ý ËáñÑñ¹Ç áñáßáõÙÝ»ñÇ, µ³½Ù³óÝ»Éáõ, å³ï×»Ý³Ñ³Ý»Éáõ ¨, Éñ³óáõóÇã Ñ³Ù³Ó³ÛÝ»óí³Í å³ÛÙ³Ýáí, ÎáÕÙ»ñÇ ï³ñ³ÍùáõÙ Çñ³óÝ»Éáõ Çñ³íáõÝ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Çç¨ Ñ³Ù³Ó³ÛÝ»óí³Í Ï³ñ·áí ÷áË³¹³ñÓ³µ³ñ ×³Ý³ãáõÙ »Ý ã³÷Ù³Ý ÙÇçáóÝ»ñÇ å»ï³Ï³Ý ÷áñÓ³ñÏáõÙÝ»ñÇ, ï»ë³ÏÇ Ñ³ëï³ïÙ³Ý, ëïáõ·³ã³÷Ù³Ý ¨ ã³÷³·Çï³Ï³Ý íÏ³Û³·ñÙ³Ý ³ñ¹ÛáõÝùÝ»ñÁ ¨ ³ÛÝ Ï³½Ù³Ï»ñåáõÃÛáõÝÝ»ñÁ, áñáÝù Ï³ï³ñáõÙ »Ý ëïáõ·³ã³÷Ù³Ý ¨ ÷áñÓ³ñÏÙ³Ý É³µáñ³ïáñÇ³Ý»ñÇ ¨ Ï»ÝïñáÝÝ»ñÇ Ñ³í³ï³ñÙ³·ñáõÙ, ÇÝãå»ë Ý³¨ Ýñ³Ýó ÏáÕÙÇó Ñ³í³ï³ñÙ³·ñí³Í É³µáñ³ïáñÇ³Ý»ñÁ ¨ Ï»ÝïñáÝÝ»ñÁ, áñáÝù Çñ³Ï³Ý³óÝáõÙ »Ý ã³÷Ù³Ý ÙÇçáóÝ»ñÇ ëïáõ·³ã³÷áõÙ, ÷áñÓ³ñÏáõÙÝ»ñ ¨ ëïáõ·³×ß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×³Ý³ãáõÙ »Ý ÙÛáõë ÎáÕÙÇ Ñ³í³ëï³·ñÙ³Ý Ù³ñÙÇÝÝ»ñÁ, Ñ³í³ï³ñÙ³·ñí³Í ÷áñÓ³ñÏáÕ É³µáñ³ïáñÇ³Ý»ñÁ ¨ Ï»ÝïñáÝÝ»ñÁ, ÷áË³¹³ñÓ³µ³ñ Ù³ï³Ï³ñ³ñíáÕ ³ñï³¹ñ³ÝùÇ Ñ³Ù³å³ï³ëË³ÝáõÃÛ³Ý Ñ³í³ëï³·ñ»ñÁ ¨ Ýß³ÝÝ»ñÁ` Éñ³óáõóÇã Ñ³Ù³Ó³ÛÝ»óí³Í å³ÛÙ³Ýáí: ²ñï³¹ñ³ÝùÇ ³Ýíï³Ý·áõÃÛ³Ý Ñ³Ù³ñ å³ï³ëË³Ý³ïáõ ¿ ³ÛÝ å³ïñ³ëïáÕÁ, ÇëÏ Ñ³Ù³å³ï³ëË³ÝáõÃÛ³Ý Ñ³í³ëï³·ñ»ñÇ Ñ³í³ëïÇáõÃÛ³Ý Ñ³Ù³ñ` Ñ³í³ëï³·ÇñÁ ïíáÕ Ù³ñÙÇ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×³Ý³ãáõÙ »Ý ÎáÕÙ»ñÇ ×³Ý³ãÙ³ÝÝ ³ñÅ³Ý³ó³Í Ñ³í³ëï³·ñÙ³Ý ÙÇç³½·³ÛÇÝ, ï³ñ³Í³ßñç³Ý³ÛÇÝ ¨ ³½·³ÛÇÝ Ñ³Ù³Ï³ñ·»ñáõÙ ÷áñÓ³·»ïÝ»ñÇÝ ïñí³Í Ñ³í³ëï³·ñ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Çñ³éáõÙ »Ý ÙÛáõë ÎáÕÙÇ ëï³Ý¹³ñï³óÙ³Ý, ã³÷³·ÇïáõÃÛ³Ý ¨ Ñ³í³ëï³·ñÙ³Ý ÝáñÙ³ïÇí ÷³ëï³ÃÕÃ»ñÁ, »Ã» ¹ñ³Ýó å³Ñ³ÝçÝ»ñÁ ã»Ý Ñ³Ï³ëáõÙ« å»ïáõÃÛ³Ý ·áñÍáÕ ûñ»Ýë¹ñáõÃÛ³ÝÁ Ñ³Ù³å³ï³ëË³Ý« ëï³Ý¹³ñï³óÙ³Ý, ã³÷³·ÇïáõÃÛ³Ý ¨ Ñ³í³ëï³·ñÙ³Ý Ù³ñÙÝÇ ÏáÕÙÇó ·áñÍáÕáõÃÛ³Ý Ù»ç ¹ñí³Í ë³ÑÙ³Ýí³Í Ï³ñ·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ÙÛ³Ýó Çñ³íáõÝù »Ý ï³ÉÇë ³ÙµáÕçáõÃÛ³Ùµ Ï³Ù Ù³ëÝ³ÏÇáñ»Ý Çñ»Ýó ³½·³ÛÇÝ ÝáñÙ³ïÇí ÷³ëï³ÃÕÃ»ñáõÙ ¨ ÝáñÙ³ïÇí ÷³ëï³ÃÕÃ»ñÇ ï»Õ»Ï³ïáõÝ»ñáõÙ ÁÝ¹·ñÏ»É ÙÛáõë ÎáÕÙÇ  ÝáñÙ³ïÇí ÷³ëï³ÃÕÃ»ñÁ ¨ ÝáñÙ³ïÇí ÷³ëï³ÃÕÃ»ñÇ ï»Õ»Ï³ïáõÝ»ñÁª ÷áËÑ³Ù³Ó³ÛÝ»óí³Í å³ÛÙ³Ý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ÙÇÙÛ³Ýó ÙÇç¨ Ñ³Ù³·áñÍ³ÏóáõÃÛáõÝÝ Çñ³Ï³Ý³óÝáõÙ »Ý Ñ³Ù³Ó³ÛÝ³·ñ»ñÇ, ³ñÓ³Ý³·ñáõÃÛáõÝÝ»ñÇ ¨ Íñ³·ñ»ñÇ ÑÇÙ³Ý íñ³, áñáÝù Ý³Ë³ï»ëáõÙ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¹ñ»ñÇ 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Ç½ÇÏ³Ï³Ý Ù»ÍáõÃÛáõÝÝ»ñÇ ÙÇ³íáñÝ»ñÇ ³½·³ÛÇÝ ã³÷³ÝÙáõßÝ»ñÇ ¨ »É³Ï»ï³ÛÇÝ ÝÙáõß³ÛÇÝ ã³÷Ù³Ý ÙÇçáóÝ»ñÇ ëï»ÕÍáõÙ, Ï³ï³ñ»É³·áñÍáõÙ ¨ Ñ³Ù»Ù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ÛáõÃÇ ¨ ÝÛáõÃ»ñÇ µ³Õ³¹ñáõÃÛáõÝÝ»ñÇ ¨ Ñ³ïÏáõÃÛáõÝÝ»ñÇ, ëï³Ý¹³ñï ÝÙáõßÝ»ñÇ, ÇÝãå»ë Ý³¨ ÝÛáõÃÇ ¨ ÝÛáõÃ»ñÇ ýÇ½ÇÏ³Ï³Ý Ñ³ëï³ïáõÝÝ»ñÇ ¨ Ñ³ïÏáõÃÛáõÝÝ»ñÇ Ù³ëÇÝ ëï³Ý¹³ñï ÇÝýáñÙ³óÇ³ÛÇ ëï»ÕÍáõÙ ¨ û·ï³·áñÍ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í³ëï³·ñÙ³Ý å»ï³Ï³Ý Ñ³Ù³Ï³ñ·»ñÇ Ñ»ï³·³ ½³ñ·³óáõÙ, Ï³ï³ñ»É³·áñÍáõÙ ¨ Ý»ñ¹³ßÝ³Ï»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ëï³Ý¹³ñï³óÙ³Ý, ã³÷³·ÇïáõÃÛ³Ý ¨ Ñ³í³ëï³·ñÙ³Ý µÝ³·³í³éáõÙ ï»Õ»Ï³ïí³Ï³Ý ·áñÍáõÝ»áõÃÛ³Ý ½³ñ·³ó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³ç³Ïó»Ý ÙÇÙÛ³Ýó ëï³Ý¹³ñï³óÙ³Ý, ã³÷³·ÇïáõÃÛ³Ý ¨ Ñ³í³ëï³·ñÙ³Ý µÝ³·³í³éáõÙ ÙÇç³½·³ÛÇÝ Ï³½Ù³Ï»ñåáõÃÛáõÝ»ñÇÝ, áñáÝó ³Ý¹³Ù ¿ ÎáÕÙ»ñÇó Ù»ÏÁ« ³Ý¹³Ù³·ñí»Éáõ ¨ ³Û¹ Ï³½Ù³Ï»ñåáõÃÛáõÝÝ»ñáõÙ ³ßË³ï³ÝùÝ»ñ Ï³ï³ñ»Éáõ Ñ³ñó»ñ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 ³å³ÑáíáõÙ »Ý ëï³óíáÕ ÷³ëï³ÃÕÃ»ñÇ ¨ ëáõÛÝ Ð³Ù³Ó³ÛÝ³·ñÇ ßñç³Ý³ÏÝ»ñáõÙ Ï³ï³ñíáÕ ³ßË³ï³ÝùÝ»ñÇ ¨ ëï³óí³Í ·Çï³ï»ËÝÇÏ³Ï³Ý ³ñ¹ÛáõÝùÝ»ñÇ Ù³ëÇÝ ï»Õ»ÏáõÃÛ³Ý ·³ÕïÝÇáõÃÛáõÝÁ, »Ã» ÷áË³ÝóáÕ ÎáÕÙÁ ÝßáõÙ ¿ ¹ñ³Ýó ·³ÕïÝÇ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ó Ûáõñ³ù³ÝãÛáõñÁ Ï³ñáÕ ¿ ³½³ï û·ï³·áñÍ»É Ñ³Ù³·áñÍ³ÏóáõÃÛ³Ý ÁÝÃ³óùáõÙ ëï³ó³Í ·Çï³ï»ËÝÇÏ³Ï³Ý ï»Õ»ÏáõÃÛáõÝÁ, »Ã» ÙÛáõë ÎáÕÙÁ ãÇ Ýß»É ¹ñ³ ·³ÕïÝÇáõÃÛ³Ý Ù³ëÇÝ, ³Û¹ ï»Õ»ÏáõÃÛáõÝÁ Ï³ñáÕ ¿ ÷áË³Ýó»É »ññáñ¹ å»ïáõÃÛ³Ý ÙÇ³ÛÝ ³ÛÝ ïñ³Ù³¹ñáÕ ÎáÕÙÇ Ñ³Ù³Ó³ÛÝáõÃÛ³Ùµ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³ßË³ï³ÝùÝ»ñÇ Ñ³Ù³Ï³ñ·áõÙÁ ¨ Çñ³·áñÍáõÙÁ Ñ³ÝÓÝ³ñ³ñíáõÙ ¿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` Ð³Û³ëï³ÝÇ Ð³Ýñ³å»ïáõÃÛ³Ý ëï³Ý¹³ñï³óÙ³Ý, ã³÷³·ÇïáõÃÛ³Ý ¨ Ñ³í³ëï³·ñÙ³Ý í³ñã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ÔñÕ½ëï³ÝÇ Ð³Ýñ³å»ïáõÃÛáõÝáõÙ` ÔñÕ½ëï³ÝÇ Ð³Ýñ³å»ïáõÃÛ³Ý Ï³é³í³ñáõÃÛ³ÝÝ ³éÁÝÃ»ñ ëï³Ý¹³ñï³óÙ³Ý ¨ ã³÷³·ÇïáõÃÛ³Ý å»ï³Ï³Ý ï»ëãáõÃÛ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Ý ³ÝÑñ³Å»ßïáõÃÛ³Ý ¹»åùáõÙ ÏáÝÏñ»ï³óíáõÙ »Ý Ð³Û³ëï³ÝÇ Ð³Ýñ³å»ïáõÃÛ³Ý ëï³Ý¹³ñï³óÙ³Ý, ã³÷³·ÇïáõÃÛ³Ý ¨ Ñ³í³ëï³·ñÙ³Ý í³ñãáõÃÛ³Ý ¨ ÔñÕ½ëï³ÝÇ Ð³Ýñ³å»ïáõÃÛ³Ý Ï³é³í³ñáõÃÛ³ÝÝ ³éÁÝÃ»ñ ëï³Ý¹³ñï³óÙ³Ý ¨ ã³÷³·ÇïáõÃÛ³Ý å»ï³Ï³Ý ï»ëãáõÃÛ³Ý ÙÇç¨ ÏÝùí³Í Éñ³óáõóÇã Ñ³Ù³Ó³ÛÝ³·ñ»ñáí ¨ ³ñÓ³Ý³·ñ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ßáß³÷áõÙ ÎáÕÙ»ñÇ` ³ÛÉ å»ïáõÃÛáõÝÝ»ñÇ ¨ Ýñ³Ýó Ï³½Ù³Ï»ñåáõÃÛáõÝÝ»ñÇ Ñ»ï  ÏÝùí³Í å³ÛÙ³Ý³·ñ»ñÇó µËáÕ Çñ³íáõÝùÝ»ñÁ ¨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Ù»ÏÝ³µ³ÝÙ³Ý ¨ Ï³ï³ñÙ³Ý Ñ»ï Ï³åí³Í µáÉáñ íÇ×»ÉÇ Ñ³ñó»ñÁ ÏÉáõÍí»Ý ÷áË³¹³ñÓ ËáñÑñ¹³ÏóáõÃÛáõÝÝ»ñÇ ¨ µ³Ý³ÏóáõÃÛáõÝÝ»ñÇ ÙÇçáóáí` ï³ñµ»ñ Ù³Ï³ñ¹³Ï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÷áË³¹³ñÓ Ñ³Ù³Ó³ÛÝáõÃÛ³Ùµ ëáõÛÝ Ð³Ù³Ó³ÛÝ³·ñáõÙ Ï³ñáÕ »Ý Ï³ï³ñ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³Ý³Ïáí ¨ áõÅÇ Ù»ç ¿ ÙïÝáõÙ ¹ñ³ áõÅÇ Ù»ç ÙïÝ»Éáõ Ñ³Ù³ñ ÎáÕÙ»ñÇ ûñ»Ýë¹ñáõÃÛ³Ùµ Ý³Ë³ï»ëí³Í µáÉáñ Ý»ñå»ï³Ï³Ý ÁÝÃ³ó³Ï³ñ·»ñÇ Ï³ï³ñÙ³Ý Ù³ëÇÝ ÎáÕÙ»ñÇ í»ñçÇÝ ·ñ³íáñ Í³ÝáõóÙ³Ý ëï³ó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¹³¹³ñ»óÝ»É ëáõÛÝ Ð³Ù³Ó³ÛÝ³·ñÇ ·áñÍáÕáõÃÛáõÝÁ` ÙÛáõë ÎáÕÙÇÝ ·ñ³íáñ ï»Õ»Ï³óÝ»Éáí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áõÝÁ ¹³¹³ñáõÙ ¿ ÙÛáõë ÎáÕÙÇ ÏáÕÙÇó ³Û¹ Í³ÝáõóáõÙÁ ëï³óí»Éáõó 6 ³ÙÇ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7 Ãí³Ï³ÝÇ ³åñÇÉÇ 21-ÇÝ« »ñÏáõ µÝûñÇÝ³Ïáí« Ûáõñ³ù³ÝãÛáõñÁª Ñ³Û»ñ»Ý, ÕñÕ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áõÝÝ»ñÇ ¹»åùáõÙ Ý³Ë³å³ïíáõÃÛáõÝÁ ïñíáõÙ ¿ éáõë»ñ»Ý ï»ùëï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/>
      </w:pPr>
      <w:r>
        <w:rPr>
          <w:rFonts w:cs="Times Armenian" w:ascii="Times Armenian" w:hAnsi="Times Armenian"/>
          <w:sz w:val="26"/>
        </w:rPr>
        <w:tab/>
      </w:r>
      <w:r>
        <w:rPr>
          <w:rFonts w:cs="Times Armenian" w:ascii="Times Armenian" w:hAnsi="Times Armenian"/>
          <w:b/>
          <w:i/>
          <w:sz w:val="26"/>
        </w:rPr>
        <w:t>Ð³Ù³Ó³ÛÝ³·ÇñÝ áõÅÇ Ù»ç ¿ Ùï»É 1999 Ãí³Ï³ÝÇ ¹»Ïï»Ùµ»ñÇ 3-Çó:</w:t>
      </w:r>
    </w:p>
    <w:p>
      <w:pPr>
        <w:pStyle w:val="Normal"/>
        <w:ind w:left="720" w:hanging="0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3:40:00Z</dcterms:created>
  <dc:creator>User</dc:creator>
  <dc:description/>
  <dc:language>en-US</dc:language>
  <cp:lastModifiedBy>LAW-4</cp:lastModifiedBy>
  <cp:lastPrinted>2002-03-31T03:00:00Z</cp:lastPrinted>
  <dcterms:modified xsi:type="dcterms:W3CDTF">2002-06-20T12:32:00Z</dcterms:modified>
  <cp:revision>13</cp:revision>
  <dc:subject/>
  <dc:title>????????’?????????†?°</dc:title>
</cp:coreProperties>
</file>