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Úàôä²îàê²Î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ìñ³ëï³ÝÇ Ð³Ýñ³å»ïáõÃÛ³Ý ÙÇç¨</w:t>
      </w:r>
    </w:p>
    <w:p>
      <w:pPr>
        <w:pStyle w:val="Normal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Ð³Û³ëï³ÝÇ Ð³Ýñ³å»ïáõÃÛáõÝÁ ¨ ìñ³ëï³ÝÁ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Õ»Ï³í³ñí»Éáí »ñÏáõ »ñÏñÝ»ñÇ ÙÇç¨ µ³ñ»Ï³Ù³Ï³Ý Ñ³ñ³µ»ñáõÃÛáõÝÝ»ñÇ ½³ñ·³óÙ³Ý ó³ÝÏ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ÇÙÝí»Éáí ÐÛáõå³ïáë³Ï³Ý Ñ³ñ³µ»ñáõÃÛáõÝÝ»ñÇ í»ñ³µ»ñÛ³É 1963 Ãí³Ï³ÝÇ ³åñÇÉÇ 24-Ç ìÇ»ÝÝ³ÛÇ ÎáÝí»ÝóÇ³ÛÇ ¹ñáõÛÃÝ»ñÇ íñ³«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å³ÛÙ³Ý³íáñí»óÇÝ ëïáñ³·ñ»É ëáõÛÝ ÐÛáõå³ïáë³Ï³Ý ÏáÝí»ÝóÇ³Ý ¨ ³Û¹ Ýå³ï³Ïáí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³ë I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ÛáõÙ Ý»ñùáÑÇßÛ³É ï»ñÙÇÝÝ»ñÝ áõÝ»Ý Ñ»ï¨Û³É Ýß³Ý³ÏáõÃÛáõÝÁ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) §ÑÛáõå³ïáë³Ï³Ý ÑÇÙÝ³ñÏ¦ Ýß³Ý³ÏáõÙ ¿ª ·ÉË³íáñ ÑÛáõå³ïáëáõÃÛáõÝ, ÑÛáõå³ïáëáõÃÛáõÝ, ÷áËÑÛáõå³ïáëáõÃÛáõÝ Ï³Ù ÑÛáõå³ïáë³Ï³Ý ·áñÍ³Ï³ÉáõÃÛáõ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§ÑÛáõå³ïáë³Ï³Ý ßñç³Ý¦ Ýß³Ý³ÏáõÙ ¿ª ·ïÝí»Éáõ å»ïáõÃÛ³Ý ßñç³ÝÁ, áñÁ Ñ³ïÏ³óí³Í ¿ ÑÛáõå³ïáë³Ï³Ý ÑÇÙÝ³ñÏáõÃÛ³ÝÁª ÑÛáõå³ïáë³Ï³Ý ·áñÍ³éáõÛÃÝ»ñ Ï³ï³ñ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) §ÑÛáõå³ïáë³Ï³Ý ÑÇÙÝ³ñÏÇ Õ»Ï³í³ñ¦ Ýß³Ý³ÏáõÙ ¿ª ³ÝÓ, áñÁ Ý»ñÏ³Û³óíáÕ å»ïáõÃÛ³Ý ÏáÕÙÇó ÉÇ³½áñí³Í ¿ ÑÛáõå³ïáë³Ï³Ý ÑÇÙÝ³ñÏáõÃÛáõÝÁ Õ»Ï³í³ñ»Éáõ Ñ³Ù³ñ,    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§ÑÛáõå³ïáë³Ï³Ý å³ßïáÝ³ï³ñ ³ÝÓ¦ Ýß³Ý³ÏáõÙ ¿ª ³ÝÓ, Ý»ñ³éÛ³É ÑÛáõå³ïáë³Ï³Ý ÑÇÙÝ³ñÏáõÃÛ³Ý Õ»Ï³í³ñÁ, áñÇÝ Ñ³ÝÓÝ³ñ³ñí³Í ¿ ³Û¹ å³ßïáÝáõÙ ÑÛáõå³ïáë³Ï³Ý ·áñÍ³éáõÛÃÝ»ñÇ Ï³ï³ñ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§ÑÛáõå³ïáë³Ï³Ý ÑÇÙÝ³ñÏáõÃÛ³Ý ³ßË³ï³ÏÇó¦ Ýß³Ý³ÏáõÙ ¿ª ³ÝÓ, áñÁ ÑÛáõå³ïáë³Ï³Ý ÑÇÙÝ³ñÏáõÃÛáõÝáõÙ Ï³ï³ñáõÙ ¿ í³ñã³Ï³Ý ¨ ï»ËÝÇÏ³Ï³Ý Ï³Ù ëå³ë³ñÏÙ³Ý ·áñÍ³éáõÛÃÝ»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6) §ÑÛáõå³ïáë³Ï³Ý ÑÇÙÝ³ñÏáõÃÛ³Ý ³ßË³ïáÕÝ»ñ¦ Ýß³Ý³ÏáõÙ ¿ª ÑÛáõå³ïáë³Ï³Ý å³ßïáÝ³ï³ñ ³ÝÓÇÝù ¨ ÑÛáõå³ïáë³Ï³Ý ÑÇÙÝ³ñÏáõÃÛ³Ý ³ßË³ï³ÏÇóÝ»ñ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7) §Ù³ëÝ³íáñ ïÝ³ÛÇÝ ³ßË³ïáÕ¦ Ýß³Ý³ÏáõÙ ¿ª ÑÛáõå³ïáë³Ï³Ý ÑÇÙÝ³ñÏáõÃÛ³Ý ³ßË³ïáÕÝ»ñÇ Ùáï Ñ³ïáõÏ Ù³ëÝ³íáñ Í³é³ÛáõÃÛ³Ý Ñ³Ù³ñ í³ñÓí³Í ³ÝÓ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8) §ÑÛáõå³ïáë³Ï³Ý ßÇÝáõÃÛáõÝÝ»ñ¦ Ýß³Ý³ÏáõÙ ¿ª ÑÛáõå³ïáë³Ï³Ý ÑÇÙÝ³ñÏáõÃÛ³Ý û·ï³·áñÍÙ³Ý Ñ³Ù³ñ Ñ³ïáõÏ ïñ³Ù³¹ñí³Í ß»Ýù»ñ Ï³Ù ß»Ýù»ñÇ Ù³ë»ñ ¨ ïíÛ³É ß»ÝùÁ ëå³ë³ñÏáÕ ÑáÕ³Ù³ë` ³ÝÏ³Ë ³ÛÝ µ³ÝÇó, Ã» áõÙ ¿ å³ïÏ³ÝáõÙ ¹ñ³Ýó ë»÷³Ï³ÝáõÃÛ³Ý Çñ³íáõÝ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§ÑÛáõå³ïáë³Ï³Ý ³ñËÇí¦ Ýß³Ý³ÏáõÙ ¿ª ÑÛáõå³ïáë³Ï³Ý ÑÇÙÝ³ñÏáõÃÛ³Ý µáÉáñ å³ßïáÝ³Ï³Ý ÃÕÃ»ñÁ, ÷³ëï³ÃÕÃ»ñÁ, ÃÕÃ³ÏóáõÃÛáõÝÁ, Í³ÍÏ³·ñ»ñÁ ·³ÕïÝ³·ñ»ñÁ, é»»ëïñÝ»ñÁ ¨ ï»ËÝÇÏ³Ï³Ý µÝáõÛÃÇ ³ßË³ï³Ýù³ÛÇÝ ë³ñù³íáñáõÙÝ»ñÁ, ÇÝãå»ë Ý³¨ ³ÛÝ ë³ñù³íáñáõÙÝ»ñÁ, áñáÝù Ý³Ë³ï»ëí³Í »Ý ¹ñ³Ýó ³å³Ñáí å³ßïå³ÝáõÃÛ³Ý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0) §Ý»ñÏ³Û³óíáÕ å»ïáõÃÛ³Ý ù³Õ³ù³óÇ¦ Ýß³Ý³ÏáõÙ ¿ª ó³ÝÏ³ó³Í ýÇ½ÇÏ³Ï³Ý ³ÝÓ, áñÝ áõÝÇ Ý»ñÏ³Û³óíáÕ å»ïáõÃÛ³Ý ù³Õ³ù³óÇáõÃÛáõ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1) §Ý»ñÏ³Û³óíáÕ å»ïáõÃÛ³Ý Ý³í¦ Ýß³Ý³ÏáõÙ ¿ª Ý³í, µ³ó³éáõÃÛ³Ùµ é³½Ù³Ý³í»ñÇ, áñÁ« Ý»ñÏ³Û³óíáÕ å»ïáõÃÛ³Ý ûñ»Ýë¹ñáõÃÛ³Ý Ñ³Ù³å³ï³ëË³Ý« Çñ³íáõÝù áõÝÇ Ý³í³ñÏ»Éáõ Ý»ñÏ³Û³óíáÕ å»ïáõÃÛ³Ý ¹ñáßÇ ï³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2) §Ý»ñÏ³Û³óíáÕ å»ïáõÃÛ³Ý û¹³Ý³í¦ Ýß³Ý³ÏáõÙ ¿ª û¹³Ý³í, µ³ó³éáõÃÛ³Ùµ ÃéãáÕ é³½Ù³Ï³Ý ë³ñù»ñÇ, áñÁ ·ñ³Ýóí³Í ¿ Ý»ñÏ³Û³óíáÕ å»ïáõÃÛáõÝáõÙ ¨ áõÝÇ ³Û¹ å»ïáõÃÛ³Ý ï³ñµ»ñ³Ýß³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ë 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áõÃÛáõÝÝ»ñÇ µ³óáõÙÁ ¨ ÑÛáõå³ïáë³Ï³Ý ÑÇÙÝ³ñÏáõÃÛáõÝÝ»ñÇ ³ßË³ïáÕÝ»ñÇ Ýß³Ý³Ï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 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áõÃÛ³Ý µ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ÁÝ¹áõÝáÕ å»ïáõÃÛ³Ý ï³ñ³ÍùáõÙ Ï³ñáÕ ¿ ÑÛáõå³ïáë³Ï³Ý ÑÇÙÝ³ñÏáõÃÛáõÝ µ³ó»É ÙÇ³ÛÝ ³Û¹ å»ïáõÃÛ³Ý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õÃÛ³Ý ·ïÝí»Éáõ í³ÛñÁ, Ï³ñ·Á ¨ ÑÛáõå³ïáë³Ï³Ý ßñç³ÝÁ, ÇÝãå»ë Ý³¨ ¹ñ³Ýó Ñ»ï Ï³åí³Í ó³ÝÏ³ó³Í ÷á÷áËáõÃÛáõÝ áñáßíáõÙ »Ý Ý»ñÏ³Û³óíáÕ ¨ ÁÝ¹áõÝáÕ å»ïáõÃÛáõÝÝ»ñÇ ÙÇç¨ ÷áË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áõÃÛ³Ý Õ»Ï³í³ñÇ Ýß³Ý³Ï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³Ëù³Ý ÑÛáõå³ïáë³Ï³Ý ÑÇÙÝ³ñÏáõÃÛ³Ý Õ»Ï³í³ñÇ Ýß³Ý³ÏáõÙÁ Ý»ñÏ³Û³óíáÕ å»ïáõÃÛáõÝÁ ¹Çí³Ý³·Çï³Ï³Ý áõÕÇÝ»ñáí å»ïù ¿ Ñ³í³ëïÇ³Ý³, áñ ïíÛ³É ³ÝÓÁ Ïëï³Ý³ Ýñ³Ý áñå»ë ÑÛáõå³ïáë³Ï³Ý ÑÇÙÝ³ñÏáõÃÛ³Ý Õ»Ï³í³ñÇ ×³Ý³ã»Éáõ Ù³ëÇÝ ÁÝ¹áõÝáÕ å»ïáõÃÛ³Ý Ñ³Ù³Ó³ÛÝáõÃÛáõ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ÁÝ¹áõÝáÕ å»ïáõÃÛáõÝÁ ÝÙ³Ý ×³Ý³ãÙ³Ý Ñ³Ù³Ó³ÛÝáõÃÛáõÝ ãÇ ï³ÉÇë, ³å³ Ý³ å³ñï³íáñ ã¿ Ý»ñÏ³Û³óÝ»É Ù»ñÅÙ³Ý ¹ñ¹³å³ï×³é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³Ù³Ó³ÛÝáõÃÛáõÝ ëï³Ý³Éáõó Ñ»ïá Ý»ñÏ³Û³óíáÕ å»ïáõÃÛáõÝÁ å»ïù ¿ ¹Çí³Ý³·Çï³Ï³Ý áõÕÇÝ»ñáí ÁÝ¹áõÝáÕ å»ïáõÃÛ³ÝÝ áõÕ³ñÏÇ ÑÛáõå³ïáë³Ï³Ý ÑÇÙÝ³ñÏÇ Õ»Ï³í³ñÇ Ýß³Ý³ÏÙ³Ý Ù³ëÇÝ ³ñïáÝ³·Çñ: ²ñïáÝ³·ñáõÙ ÝßíáõÙ »Ý ÑÛáõå³ïáë³Ï³Ý ÑÇÙÝ³ñÏáõÃÛ³Ý Õ»Ï³í³ñÇ ÉñÇí ³ÝáõÝÁ, ³½·³ÝáõÝÁ, å³ßïáÝÁ ¨ ³ëïÇ×³ÝÁ, ÑÛáõå³ïáë³Ï³Ý ÑÇÙÝ³ñÏáõÃÛ³Ý ·ïÝí»Éáõ í³ÛñÁ ¨ ÑÛáõå³ïáë³Ï³Ý ßñç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Ûáõå³ïáë³Ï³Ý ÑÇÙÝ³ñÏÇ Õ»Ï³í³ñÇ Ýß³Ý³ÏÙ³Ý Ù³ëÇÝ ÑÛáõå³ïáë³Ï³Ý ³ñïáÝ³·ÇñÝ ëï³Ý³Éáí` ÁÝ¹áõÝáÕ å»ïáõÃÛáõÝÁ ÑÛáõå³ïáë³Ï³Ý ÑÇÙÝ³ñÏáõÃÛ³Ý Õ»Ï³í³ñÇÝ ³Ù»Ý³Ï³ñ× Å³ÙÏ»ïáõÙ ï³ÉÇë ¿ ¿Ï½»Ïí³ïáõñ³ Ï³Ù Ñ³Ûï³·ñáí ¥Ýáï³Ûáí¤ ï»Õ»Ï³óÝáõÙ ¿ Çñ ·áñÍ³éáõÛÃÝ»ñÇ Ï³ï³ñÙ³Ý ÃáõÛÉïí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ÀÝ¹áõÝáÕ å»ïáõÃÛ³Ý ÏáÕÙÇó ·ñ³íáñ Ñ³Ù³Ó³ÛÝáõÃÛáõÝÝ  ëï³Ý³Éáõó ³ÝÙÇç³å»ë Ñ»ïá ÑÛáõå³ïáëáõÃÛ³Ý ÑÇÙÝ³ñÏáõÃÛ³Ý Õ»Ï³í³ñÁ Ï³ñáÕ ¿ ³ÝóÝ»É Çñ ·áñÍ³éáõÛÃÝ»ñÇ Ï³ï³ñÙ³ÝÁ: Ü³Ëù³Ý Ñ³ëï³ïáõÙ ëï³Ý³ÉÁ ÑÛáõå³ïáë³Ï³Ý ÑÇÙÝ³ñÏáõÃÛ³Ý Õ»Ï³í³ñÁ« ÁÝ¹áõÝáÕ å»ïáõÃÛ³Ý Ñ³Ù³Ó³ÛÝáõÃÛ³Ùµ, Ï³ñáÕ ¿  Å³Ù³Ý³Ï³íáñ³å»ë Ï³ï³ñ»É ·áñÍ³éáõÛÃÝ»ñÁ, ÇÝãÇ Ù³ëÇÝ ï»Õ»Ï³óÝáõÙ »Ý ÁÝ¹áõÝáÕ å»ïáõÃÛ³Ý Çñ³í³ëáõ ÇßË³Ý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ÀÝ¹áõÝáÕ å»ïáõÃÛ³Ý Çñ³í³ëáõ ÇßË³ÝáõÃÛáõÝÝ»ñÁ Ó»éÝ³ñÏáõÙ »Ý µáÉáñ ³ÝÑñ³Å»ßï ÙÇçáóÝ»ñÁ, áñå»ë½Ç ÑÛáõå³ïáë³Ï³Ý ÑÇÙÝ³ñÏáõÃÛ³Ý Õ»Ï³í³ñÁ Ï³ñáÕ³Ý³ Ï³ï³ñ»É Çñ ·áñÍ³éáõÛÃÝ»ñÁ ¨ û·ïí»É ëáõÛÝ ÎáÝí»ÝóÇ³Ûáí Ý³Ë³ï»ëí³Í Çñ³íáõÝùÝ»ñÇó,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Ûáõå³ïáë³Ï³Ý ÑÇÙÝ³ñÏáõÃÛ³Ý Õ»Ï³í³ñÇ ·áñÍ³éáõÛÃÝ»ñÇ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Å³Ù³Ý³Ï³íáñ Ï³ï³ñ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ºÃ» ÑÛáõå³ïáë³Ï³Ý ÑÇÙÝ³ñÏáõÃÛ³Ý Õ»Ï³í³ñÁ áñ¨¿ å³ï×³éáí ãÇ Ï³ñáÕ³ÝáõÙ Ï³ï³ñ»É Çñ ·áñÍ³éáõÛÃÝ»ñÁ« Ï³Ù »Ã» ³Û¹ å³ßïáÝÁ Ã³÷áõñ ¿« Ý»ñÏ³Û³óíáÕ å»ïáõÃÛáõÝÁ Ï³ñáÕ ¿ ÉÇ³½áñ»É ÁÝ¹áõÝáÕ å»ïáõÃÛ³Ý ïíÛ³É Ï³Ù Ù»Ï áõñÇß ÑÛáõå³ïáë³Ï³Ý ÑÇÙÝ³ñÏáõÃÛ³Ý å³ßïáÝ³ï³ñ ³ÝÓÇ Ï³Ù ÁÝ¹áõÝáÕ å»ïáõÃÛáõÝáõÙ Çñ ¹Çí³Ý³·Çï³Ï³Ý Ý»ñÏ³Û³óáõóãáõÃÛ³Ý ¹Çí³Ý³·Çï³Ï³Ý ³ÝÓÝ³Ï³½ÙÇ áñ¨¿ ³Ý¹³ÙÇ, áñÁ Ï³ï³ñáõÙ ¿ ÑÛáõå³ïáë³Ï³Ý ÑÇÙÝ³ñÏáõÃÛ³Ý Õ»Ï³í³ñÇ å³ñï³Ï³ÝáõÃÛáõÝÝ»ñÁ: Ü»ñÏ³Û³óíáÕ å»ïáõÃÛáõÝÁ ÁÝ¹áõÝáÕ å»ïáõÃÛ³ÝÁ å»ïù ¿ Ý³Ëûñáù ï»Õ»Ï³óÝÇ ÑÛáõå³ïáë³Ï³Ý ÑÇÙÝ³ñÏáõÃÛ³Ý Õ»Ï³í³ñÇ å³ßïáÝ³Ï³ï³ñÇ ÉñÇí ³ÝáõÝÁ, ³½·³ÝáõÝÁ, å³ßïáÝÁ ¨ ³ëïÇ×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õÃÛ³Ý Õ»Ï³í³ñÇ å³ßïáÝ³Ï³ï³ñÝ û·ïíáõÙ ¿ Çñ³íáõÝùÝ»ñÇó, ³ñïáÝáõÃÛáõÝÝ»ñÇó ¨ ³ÝÓ»éÝÙË»ÉÇáõÃÛáõÝÇó, áñáÝù  Ý³Ë³ï»ëí³Í »Ý ëáõÛÝ ÎáÝí»ÝóÇ³Û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Ä³Ù³Ý³Ï³íáñ³å»ë ÑÛáõå³ïáë³Ï³Ý ÑÇÙÝ³ñÏáõÃÛ³Ý Õ»Ï³í³ñÇ å³ßïáÝ³Ï³ï³ñ Ýß³Ý³Ïí³Í ¹Çí³Ý³·Çï³Ï³Ý ³ÝÓÝ³Ï³½ÙÇ ³Ý¹³ÙÁ ß³ñáõÝ³ÏáõÙ ¿ û·ïí»É ¹Çí³Ý³·Çï³Ï³Ý ³ñïáÝáõÃÛáõÝÝ»ñÇó ¨ ³ÝÓ»éÝÙË»ÉÇáõÃÛáõÝÇó, áñáÝù Ý³Ë³ï»ëí³Í »Ý ¸Çí³Ý³·Çï³Ï³Ý Ñ³ñ³µ»ñáõÃÛáõÝÝ»ñÇ Ù³ëÇÝ 1961 Ãí³Ï³ÝÇ  ìÇ»ÝÝ³ÛÇ ÎáÝí»ÝóÇ³Û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Ù³ÝÙ³Ý ¨ Ù»ÏÝÙ³Ý Ù³ëÇÝ Í³Ýáõó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ÑÛáõå³ïáë³Ï³Ý ÑÇÙÝ³ñÏáõÃÛ³Ý ·ïÝí»Éáõ í³ÛñÇ Çñ³í³ëáõ ÇßË³ÝáõÃÛáõÝÝ»ñÇÝ ·ñ³íáñ Ó¨áí Ñ³ÛïÝáõÙ ¿ Ñ»ï¨Û³É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1© ÑÛáõå³ïáë³Ï³Ý ÑÇÙÝ³ñÏáõÃÛ³Ý ³ßË³ïáÕÇ ÉñÇí ³ÝáõÝÁ, ³½·³ÝáõÝÁ, å³ßïáÝÁ ¨ ³ëïÇ×³ÝÁ, Ýñ³ Å³Ù³ÝÙ³Ý ¨ í»ñçÝ³Ï³Ý Ù»ÏÝÙ³Ý Ï³Ù ·áñÍ³éáõÛÃÝ»ñÇ Ï³ï³ñÙ³Ý ¹³¹³ñ»óÙ³Ý Å³ÙÏ»ïÝ»ñÁ, ÇÝãå»ë Ý³¨ ÑÛáõå³ïáë³Ï³Ý ÑÇÙÝ³ñÏáõÃÛáõÝáõÙ ³ßË³ï»Éáõ Å³Ù³Ý³Ï³ßñç³ÝáõÙ Ï³ï³ñí³Í Ýñ³Ýó Í³é³ÛáÕ³Ï³Ý ¹ñáõÃÛ³Ý ÷á÷áËáõÃÛáõÝÝ»ñÇ Ù³ë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2© ÑÛáõå³ïáë³Ï³Ý ÑÇÙÝ³ñÏáõÃÛáõÝÝ»ñÇ ³ßË³ïáÕÝ»ñÇ ÁÝï³ÝÇùÝ»ñÇ ³Ý¹³ÙÝ»ñÇ ¨ Ù³ëÝ³íáñ ïÝ³ÛÇÝ Í³é³ÛáÕÝ»ñÇ Å³Ù³ÝÙ³Ý ¨ í»ñçÝ³Ï³Ý Ù»ÏÝÙ³Ý Å³ÙÏ»ïÝ»ñÁ, ÇÝãå»ë Ý³¨ Ýñ³Ýó Ï³ñ·³íÇ×³ÏÇ ÷á÷áËáõÃÛáõÝ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ÀÝ¹áõÝáÕ å»ïáõÃÛ³Ý Çñ³í³ëáõ ÇßË³ÝáõÃÛáõÝÝ»ñÁ ÑÛáõå³ïáë³Ï³Ý ÑÇÙÝ³ñÏáõÃÛ³Ý ³ßË³ïáÕÝ»ñÇÝ ¨ Ýñ³Ýó ÁÝï³ÝÇùÝ»ñÇ ³Ý¹³ÙÝ»ñÇÝ ïñ³Ù³¹ñáõÙ »Ý Ñ³Ù³å³ï³ëË³Ý íÏ³Û³Ï³ÝÝ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ù³Õ³ù³óÇ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Ûáõå³ïáë³Ï³Ý å³ßïáÝ³ï³ñ ³ÝÓÁ å»ïù ¿ ÉÇÝÇ ÙÇ³ÛÝ Ý»ñÏ³Û³óíáÕ å»ïáõÃÛ³Ý ù³Õ³ù³óÇ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¾Ï½»Ïí³ïáõñ³Ý ã»ÕÛ³É Ñ³Ù³ñ»ÉÁ ¨ ×³Ý³ãÙ³Ý ¹³¹³ñ»ó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ÀÝ¹áõÝáÕ å»ïáõÃÛáõÝÁ, å³ñï³íáñ ãÉÇÝ»Éáí å³ï×³é³µ³Ý»É Çñ áñáßáõÙÁ« ó³ÝÏ³ó³Í Å³Ù³Ý³Ï Ï³ñáÕ ¿ Ý»ñÏ³Û³óíáÕ å»ïáõÃÛ³ÝÁ ¹Çí³Ý³·Çï³Ï³Ý áõÕÇÝ»ñáí Í³Ýáõó»É ³ÛÝ Ù³ëÇÝ, áñ ÑÛáõå³ïáë³Ï³Ý ³Ûë Ï³Ù ³ÛÝ å³ßïáÝ³ï³ñ ³ÝÓÁ Ñ³Ù³ñíáõÙ ¿ §persona non grata¦, Ï³Ù áñ ÑÛáõå³ïáë³Ï³Ý ÑÇÙÝ³ñÏáõÃÛ³Ý ³Ûë Ï³Ù ³ÛÝ ³ßË³ï³ÏÇóÝ Ñ³Ù³ñíáõÙ ¿ ³ÝÁÝ¹áõÝ»ÉÇ: ²Û¹ ¹»åùáõÙ Ý»ñÏ³Û³óíáÕ å»ïáõÃÛáõÝÁ å»ïù ¿ Ñ»ï Ï³ÝãÇ ïíÛ³É ³ÝÓ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ºÃ» Ý»ñÏ³Û³óíáÕ å»ïáõÃÛáõÝÁ Ë»É³ÙÇï Å³ÙÏ»ïÝ»ñáõÙ ãÇ Ï³ï³ñáõÙ ³Û¹ å³ñï³Ï³ÝáõÃÛáõÝÁ, ³å³ ÁÝ¹áõÝáÕ å»ïáõÃÛáõÝÁ Ï³ñáÕ ¿« Ñ³Ù³å³ï³ëË³Ý³µ³ñ« ã»ÕÛ³É Ñ³Ù³ñ»É ïíÛ³É ³ÝÓÇ ¿Ï½»Ïí³ïáõñ³Ý  Ï³Ù Ññ³Å³ñí»É ×³Ý³ã»É Ýñ³Ý áñå»ë ÑÛáõå³ïáë³Ï³Ý ÑÇÙÝ³ñÏáõÃÛ³Ý ³ßË³ïáÕ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Ûáõå³ïáë³Ï³Ý ÑÇÙÝ³ñÏáõÃÛ³Ý ³ßË³ïáÕ Ýß³Ý³Ïí³Í ³ÝÓÁ Ï³ñáÕ ¿ ³ÝÁÝ¹áõÝ»ÉÇ Ñ³Ûï³ñ³ñí»É Ý³Ëù³Ý ÁÝ¹áõÝáÕ å»ïáõÃÛ³Ý ï³ñ³Íù Å³Ù³Ý»ÉÁ Ï³Ù, »Ã» Ý³ ·ïÝíáõÙ ¿ ÁÝ¹áõÝáÕ å»ïáõÃÛáõÝáõÙ, Ý³Ëù³Ý ÑÛáõå³ïáë³Ï³Ý ÑÇÙÝ³ñÏáõÃÛáõÝáõÙ Çñ å³ñï³Ï³ÝáõÃÛáõÝÝ»ñÇ Ï³ï³ñÙ³ÝÝ ³ÝóÝ»ÉÁ: ÜÙ³Ý ¹»åù»ñáõÙ Ý»ñÏ³Û³óíáÕ å»ïáõÃÛáõÝÁ ã»ÕÛ³É ¿ Ñ³Ù³ñáõÙ Ýñ³ Ýß³Ý³Ï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ë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áñÍ³é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Ç ·áñÍ³éáõÛÃ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ÐÛáõå³ïáë³Ï³Ý å³ßïáÝ³ï³ñ ³ÝÓÇ ·áñÍ³éáõÛÃÝ»ñÝ »Ý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Ý»ñÏ³Û³óíáÕ å»ïáõÃÛ³Ý ¨ Ýñ³ ýÇ½ÇÏ³Ï³Ý ¨ Çñ³í³µ³Ý³Ï³Ý ³ÝÓ³Ýó ß³Ñ»ñÇ ¨ Çñ³íáõÝùÝ»ñÇ å³ßïå³Ý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Ýå³ëï»É Ý»ñÏ³Û³óíáÕ å»ïáõÃÛ³Ý ¨ ÁÝ¹áõÝáÕ å»ïáõÃÛ³Ý ÙÇç¨ ³é¨ïñ³Ï³Ý, ïÝï»ë³Ï³Ý, Ùß³ÏáõÃ³ÛÇÝ, Ù³ñ½³Ï³Ý, ·Çï³ï»ËÝÇÏ³Ï³Ý, ½µáë³ßñçáõÃÛ³Ý ¨ ³ÛÉ áÉáñïÝ»ñáõÙ Ï³å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ûñÇÝ³Ï³Ý µáÉáñ áõÕÇÝ»ñáí å³ñ½»É ÁÝ¹áõÝáÕ å»ïáõÃÛ³Ý ù³Õ³ù³Ï³Ý, ³é¨ïñ³Ï³Ý, ïÝï»ë³Ï³Ý« Ùß³ÏáõÃ³ÛÇÝ, Ù³ñ½³Ï³Ý, ·Çï³ï»ËÝÇÏ³Ï³Ý ¨ ³ÛÉ áÉáñïÝ»ñáõÙ Çñ³íÇ×³ÏÁ ¨ ³Û¹ Ù³ëÇÝ ï»Õ»Ï³óÝ»É Ý»ñÏ³Û³óíáÕ å»ïáõÃÛ³Ý Ï³é³í³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© Ý»ñÏ³Û³óíáÕ å»ïáõÃÛ³Ý ûñ»Ýë¹ñáõÃÛ³Ùµ Ý³Ë³ï»ëí³Í ³ÛÉ ·áñÍ³éáõÛÃÝ»ñÇ Çñ³Ï³Ý³óáõÙ, áñáÝù ã»Ý ³ñ·»ÉíáõÙ ÁÝ¹áõÝáÕ å»ïáõÃÛ³Ý ûñ»ÝùÝ»ñáí ¨ Ï³ÝáÝÝ»ñáí, Ï³Ù áñáÝó Çñ³Ï³Ý³óÙ³Ý í»ñ³µ»ñÛ³É ÁÝ¹áõÝáÕ å»ïáõÃÛáõÝÝ ³é³ñÏáõÃÛáõÝÝ»ñ ãáõÝÇ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ñï³Ï³ÝáõÃÛáõÝÝ»ñÁ ù³Õ³ù³óÇáõÃÛ³Ý Ñ³ñó»ñÇ ¨ ù³Õ³ù³óÇ³Ï³Ý Ï³óáõÃÛ³Ý ³Ïï»ñÇ ·ñ³ÝóÙ³Ý ³éÝãáõÃÛ³Ùµ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Ûáõå³ïáë³Ï³Ý å³ßïáÝ³ï³ñ ³ÝÓÝ Çñ³íáõÝù áõÝÇ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) Ý»ñÏ³Û³óíáÕ å»ïáõÃÛ³Ý ûñ»ÝùÝ»ñÇÝ Ñ³Ù³å³ï³ëË³Ý` ÁÝ¹áõÝ»É ù³Õ³ù³óÇáõÃÛ³Ý Ñ³ñó»ñáí ÙÇçÝáñ¹áõÃÛáõÝÝ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Ï³ï³ñ»É Ý»ñÏ³Û³óíáÕ å»ïáõÃÛ³Ý ù³Õ³ù³óÇÝ»ñÇ Ñ³ßí³é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) Ñ³Ù³Ó³ÛÝ Ý»ñÏ³Û³óíáÕ å»ïáõÃÛ³Ý ûñ»Ýë¹ñáõÃÛ³Ý` Ï³ï³ñ»É Ý»ñÏ³Û³óíáÕ å»ïáõÃÛ³Ý ù³Õ³ù³óÇÝ»ñÇ ÍÝÝ¹Û³Ý áõ Ù³Ñí³Ý ·ñ³ÝóáõÙÝ»ñ ¨ ïñ³Ù³¹ñ»É Ñ³Ù³å³ï³ëË³Ý íÏ³Û³Ï³ÝÝ»ñ, »Ã» ¹³ ãÇ Ñ³Ï³ëáõÙ ÁÝ¹áõÝáÕ  å»ïáõÃÛ³Ý ûñ»Ýë¹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) Ý»ñÏ³Û³óíáÕ å»ïáõÃÛ³Ý ûñ»Ýë¹ñáõÃÛ³Ý Ñ³Ù³Ó³ÛÝ ¨ »Ã» ¹³ ãÇ Ñ³Ï³ëáõÙ ÁÝ¹áõÝáÕ å»ïáõÃÛ³Ý ûñ»Ýë¹ñáõÃÛ³ÝÁ` ·ñ³Ýó»É ³ÙáõëÝáõÃÛáõÝÝ»ñ ¨ ï³É ³ÙáõëÝáõÃÛ³Ý íÏ³Û³Ï³ÝÝ»ñ` å³ÛÙ³Ýáí, áñ ³ÙáõëÝ³óáÕ »ñÏáõ ÏáÕÙ»ñÝ ¿É Ñ³Ý¹Çë³ÝáõÙ »Ý Ý»ñÏ³Û³óíáÕ å»ïáõÃÛ³Ý  ù³Õ³ù³óÇÝ»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Ñá¹í³ÍÇ ³é³çÇÝ Ï»ïÇ ¹ñáõÛÃÝ»ñÁ ß³Ñ³·ñ·Çé ³ÝÓ³Ýó ã»Ý ³½³ïáõÙ ÁÝ¹áõÝáÕ å»ïáõÃÛ³Ý ûñ»ÝùÝ»ñÝ áõ Ï³ÝáÝÝ»ñÁ å³Ñå³Ý»Éáõ å³ñï³Ï³ÝáõÃÛáõÝ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Ý³·ñ»ñÇ ¨ ³ñïáÝ³·ñ»ñÇ Ñ³Ý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Ý Çñ³íáõÝù áõÝÇ Ý»ñÏ³Û³óíáÕ å»ïáõÃÛ³Ý ù³Õ³ù³óÇÝ»ñÇÝ Ñ³ÝÓÝ»É, »ñÏ³ñ³Ó·»É, ã»ÕÛ³É Ñ³Ù³ñ»É ³ÝÓÝ³·ñ»ñ ¨ ³ÛÉ ×³Ù÷áñ¹³Ï³Ý ÷³ëï³ÃÕÃ»ñ, ÇÝãå»ë Ý³¨ Ý»ñÏ³Û³óíáÕ å»ïáõÃÛ³Ý Ù»ÏÝ»É ó³ÝÏ³óáÕ ³ÝÓ³Ýóª ÙáõïùÇ ³ñïáÝ³·ñ»ñ ¨ ³ÛÉ Ñ³Ù³å³ï³ëË³Ý ÷³ëï³ÃÕÃ»ñ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áï³ñ³Ï³Ý ·áñÍáÕáõÃÛ³Ý ¨ ÷³ëï³ÃÕÃ»ñÇ í³í»ñ³óáõ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³Ù³Ó³ÛÝ Ý»ñÏ³Û³óíáÕ å»ïáõÃÛ³Ý ûñ»ÝùÝ»ñÇ` ÑÛáõå³ïáë³Ï³Ý å³ßïáÝ³ï³ñ ³ÝÓÝ Çñ³íáõÝù áõÝÇ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ó³ÝÏ³ó³Í ³ÝÓÇ ËÝ¹ñ³Ýùáí, ³ÝÏ³Ë Ýñ³ ù³Õ³ù³óÇáõÃÛáõÝÇó, ïñ³Ù³¹ñ»É ï³ñµ»ñ ÷³ëï³ÃÕÃ»ñ Ý»ñÏ³Û³óíáÕ å»ïáõÃÛáõÝáõÙ û·ï³·áñÍ»Éáõ Ñ³Ù³ñ, »Ã» ÝÙ³Ý ÷³ëï³ÃÕÃ»ñÇ ïñ³Ù³¹ñáõÙÁ ãÇ Ñ³Ï³ëáõÙ ÁÝ¹áõÝáÕ å»ïáõÃÛ³Ý ûñ»ÝùÝ»ñÇÝ ¨ Ï³ÝáÝÝ»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Ý»ñÏ³Û³óíáÕ å»ïáõÃÛ³Ý ù³Õ³ù³óÇÝ»ñÇ ËÝ¹ñ³Ýùáí` Ýñ³Ýó ïñ³Ù³¹ñ»É ï³ñµ»ñ ÷³ëï³ÃÕÃ»ñ ÁÝ¹áõÝáÕ å»ïáõÃÛáõÝáõÙ Ï³Ù Ýñ³ ï³ñ³ÍùÇó ¹áõñë û·ï³·áñÍ»Éáõ Ñ³Ù³ñ, »Ã» ÝÙ³Ý ÷³ëï³ÃÕÃ»ñÇ ïñ³Ù³¹ñáõÙÁ ãÇ Ñ³Ï³ëáõÙ ÁÝ¹áõÝáÕ å»ïáõÃÛ³Ý ûñ»ÝùÝ»ñÇÝ áõ Ï³ÝáÝÝ»ñ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÷³ëï³ÃÕÃ»ñÁ Ã³ñ·Ù³Ý»É Ý»ñÏ³Û³óíáÕ Ï³Ù ÁÝ¹áõÝáÕ å»ïáõÃÛáõÝÝ»ñÇ å³ßïáÝ³Ï³Ý É»½áõÝ»ñáí ¨ Ñ³ëï³ï»É ³Û¹ Ã³ñ·Ù³ÝáõÃÛáõÝ»ñÇ ÇëÏáõÃÛáõ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í³í»ñ³óÝ»É Ý»ñÏ³Û³óíáÕ å»ïáõÃÛ³Ý Ï³Ù ÁÝ¹áõÝáÕ å»ïáõÃÛ³Ý Çñ³í³ëáõ ÇßË³ÝáõÃÛáõÝÝ»ñÇ ÏáÕÙÇó ïñí³Í ÷³ëï³ÃÕÃ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Ï³½Ù»É, Ñ³ëï³ï»É ¨ Ç å³Ñ í»ñóÝ»É Ý»ñÏ³Û³óíáÕ å»ïáõÃÛ³Ý ù³Õ³ù³óÇÝ»ñÇ Ïï³Ï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Ï³½Ù»É ¨ í³í»ñ³óÝ»É Ý»ñÏ³Û³óíáÕ å»ïáõÃÛ³Ý ù³Õ³ù³óÇÝ»ñÇ ÙÇç¨ Ï³ï³ñí³Í ·áñÍ³ñùÝ»ñÁ ¨ ³Ïï»ñÁ` ³ÛÝù³Ýáí« áñù³Ýáí ³Û¹ ³Ïï»ñÁ ¨ ·áñÍ³ñùÝ»ñÁ ã»Ý Ñ³Ï³ëáõÙ Ý»ñÏ³Û³óíáÕ å»ïáõÃÛ³Ý ûñ»Ýë¹ñáõÃÛ³ÝÁ ¨ ã»Ý í»ñ³µ»ñáõÙ ³Ýß³ñÅ ·áõÛùÇ ïÇñ³å»ïÙ³Ý Ï³Ù ÷áË³ÝóÙ³Ý Çñ³íáõÝùÇÝ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7) Ï³½Ù»É ¨ í³í»ñ³óÝ»É Ý»ñÏ³Û³óíáÕ å»ïáõÃÛ³Ý ¨ ³ÛÉ å»ïáõÃÛáõÝÝ»ñÇ ù³Õ³ù³óÇÝ»ñÇ ÙÇç¨ Ï³ï³ñí³Í ³Ïï»ñÝ áõ ·áñÍ³ñùÝ»ñÁ` ³ÛÝù³Ýáí« áñù³Ýáí ³Û¹ ³Ïï»ñÁ ¨ ·áñÍ³ñùÝ»ñÁ µ³ó³é³å»ë í»ñ³µ»ñáõÙ »Ý Ý»ñÏ³Û³óíáÕ å»ïáõÃÛáõÝáõÙ áõÝ»óí³ÍùÇÝ áõ Çñ³íáõÝùÝ»ñÇÝ, ÇÝãå»ë Ý³¨ ·áñÍ»ñÇÝ« áñáÝù »ÝÃ³Ï³ »Ý ùÝÝÙ³Ý ³Û¹ å»ïáõÃÛáõÝáõÙ, »Ã» ³Û¹ ³Ïï»ñÁ ¨ ·áñÍ³ùñÝ»ñÁ ã»Ý Ñ³Ï³ëáõÙ ÁÝ¹áõÝáÕ å»ïáõÃÛ³Ý ûñ»Ýë¹ñáõÃÛ³Ý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8) ï³ñµ»ñ ÷³ëï³ÃÕÃ»ñÇ íñ³ Ñ³í³ëï»É Ý»ñÏ³Û³óíáÕ å»ïáõÃÛ³Ý ù³Õ³ù³óÇÝ»ñÇ ëïáñ³·ñáõÃÛáõÝÝ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9) Ç å³Ñ ÁÝ¹áõÝ»É Ý»ñÏ³Û³óíáÕ å»ïáõÃÛ³Ý ù³Õ³ù³óÇÝ»ñÇ áõÝ»óí³ÍùÁ ¨ ÷³ëï³ÃÕÃ»ñÁ` ³ÛÝù³Ýáí« áñù³Ýáí ¹³ ãÇ Ñ³Ï³ëáõÙ ÁÝ¹áõÝáÕ å»ïáõÃÛ³Ý ûñ»Ýë¹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© Ð³Ù³Ó³ÛÝ ëáõÛÝ Ñá¹í³ÍÇ ³é³çÇÝ Ï»ïÇ` ÑÛáõå³ïáë³Ï³Ý å³ßïáÝ³ï³ñ ³ÝÓÇ ÏáÕÙÇó Ï³½Ùí³Í, í³í»ñ³óí³Í Ï³Ù Ã³ñ·Ù³Ýí³Í ÷³ëï³ÃÕÃ»ñÝ ÁÝ¹áõÝáÕ å»ïáõÃÛáõÝáõÙ Ï¹Çïí»Ý áñå»ë Ñ³Ù³ÝÙ³Ý Çñ³í³Ï³Ý Ýß³Ý³ÏáõÃÛáõÝ ¨ ³å³óáõóáÕ³Ï³Ý áõÅ áõÝ»óáÕ ÷³ëï³ÃÕÃ»ñ, ÇÝãå»ë »Ã» ¹ñ³Ýù ÉÇÝ»ÇÝ ÁÝ¹áõÝáÕ å»ïáõÃÛ³Ý Çñ³í³ëáõ ÇßË³ÝáõÃÛáõÝÝ»ñÇ ¨ ÑÇÙÝ³ñÏáõÃÛáõÝÝ»ñÇ ÏáÕÙÇó Ï³½Ùí³Í, í³í»ñ³óí³Í Ï³Ù Ã³ñ·Ù³Ýí³Í ÷³ëï³ÃÕÃ»ñ` å³ÛÙ³Ýáí, áñ ¹ñ³Ýù Ñ³Ù³å³ï³ëË³Ý»Ý ÁÝ¹áõÝáÕ å»ïáõÃÛ³Ý ûñ»Ýë¹ñáõÃÛ³Ý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²ÛÝ ¹»åùáõÙ, »Ã» ¹³ ³ÝÑñ³Å»ßï ¿ ÁÝ¹áõÝáÕ å»ïáõÃÛ³Ý ûñ»Ýë¹ñáõÃÛ³Ùµ, ³Û¹ ÷³ëï³ÃÕÃ»ñÁ å»ïù ¿ í³í»ñ³óí»Ý:   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ñ³µ»ñáõÃÛáõÝÝ»ñ Ý»ñÏ³Û³óíáÕ å»ïáõÃÛ³Ý ýÇ½ÇÏ³Ï³Ý ¨ Çñ³í³µ³Ý³Ï³Ý ³ÝÓ³Ýó Ñ»ï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Ý Çñ³íáõÝù áõÝÇ Ý»ñÏ³Û³óíáÕ å»ïáõÃÛ³Ý ýÇ½ÇÏ³Ï³Ý ¨ Çñ³í³µ³Ý³Ï³Ý ³ÝÓ³Ýó óáõó³µ»ñ»É ÉÇ³Ï³ï³ñ ûÅ³Ý¹³ÏáõÃÛáõÝ` Ý»ñ³éÛ³É Çñ³í³Ï³Ý û·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Á Ï³ñáÕ ¿ ¹ÇÙ»É ÁÝ¹áõÝáÕ å»ïáõÃÛ³Ý Çñ³í³ëáõ Ù³ñÙÇÝÝ»ñÇÝ` Ý»ñÏ³Û³óíáÕ å»ïáõÃÛ³Ý ³ÝÑ³Ûï Ïáñ³Í ù³Õ³ù³óÇÝ»ñÇ Ñ»ï³Ëáõ½Ù³ÝÝ ûÅ³Ý¹³Ï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ÀÝ¹áõÝáÕ å»ïáõÃÛáõÝÁ áã ÙÇ Ï»ñå ãÇ ë³ÑÙ³Ý³÷³ÏáõÙ Ý»ñÏ³Û³óíáÕ å»ïáõÃÛ³Ý ýÇ½ÇÏ³Ï³Ý ¨ Çñ³í³µ³Ý³Ï³Ý ³ÝÓ³Ýó Ñ³ñ³µ»ñáõÃÛáõÝÝ»ñÁ ÑÛáõå³ïáë³Ï³Ý ÑÇÙÝ³ñÏáõÃÛ³Ý Ñ»ï ¨ Ýñ³Ýó ÙáõïùÁ ÑÛáõå³ïáë³Ï³Ý ÑÇÙÝ³ñÏ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Ý»ñÏ³Û³óíáÕ å»ïáõÃÛ³Ý ýÇ½ÇÏ³Ï³Ý ¨ Çñ³í³µ³Ý³Ï³Ý ³ÝÓÁ Ó»ñµ³Ï³Éí»É, Ï³É³Ýí»É Ï³Ù ³ÛÉ Ó¨áí ³½³ï³½ñÏÙ³Ý ¿ »ÝÃ³ñÏí»É  ÑÛáõå³ïáë³Ï³Ý ßñç³ÝÇ ë³ÑÙ³ÝÝ»ñáõÙ« ³å³ ÁÝ¹áõÝáÕ å»ïáõÃÛ³Ý Çñ³í³ëáõ ÇßË³ÝáõÃÛáõÝÝ»ñÝ ³Û¹ Ù³ëÇÝ ³Ù»Ý³Ï³ñ× Å³ÙÏ»ïÝ»ñáõÙ Ñ³ÛïÝáõÙ »Ý ÑÛáõå³ïáë³Ï³Ý ÑÇÙÝ³ñ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Ûáõå³ïáë³Ï³Ý å³ßïáÝ³ï³ñ ³ÝÓÝ Çñ³íáõÝù áõÝÇ ³Ûó»É»É Ý»ñÏ³Û³óíáÕ å»ïáõÃÛ³Ý` Ó»ñµ³Ï³Éí³Í, Ï³É³Ýí³Í« ³ÛÉ Ó¨áí ³½³ï³½ñÏÙ³Ý »ÝÃ³ñÏí³Í Ï³Ù µ³Ýï³ñÏí³Í ù³Õ³ù³óáõÝ, Ñ³Ý¹Çå»É Ýñ³ Ñ»ï ¨ óáõó³µ»ñ»É Çñ³í³Ï³Ý û·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Ç ËÝ¹ñ³Ýùáí` ÁÝ¹áõÝáÕ å»ïáõÃÛ³Ý Çñ³í³ëáõ ÇßË³ÝáõÃÛáõÝÝ»ñÁ Í³ÝáõóáõÙÇó Ñ»ïá »ñ»ù ûñí³ ÁÝÃ³óùáõÙ å»ïù ¿ Ï³½Ù³Ï»ñå»Ý ÑÛáõå³ïáë³Ï³Ý å³ßïáÝ³ï³ñ ³ÝÓÇ Ñ³Ý¹ÇåáõÙÁ Ý»ñÏ³Û³óíáÕ å»ïáõÃÛ³Ý ù³Õ³ù³óáõ Ñ»ï: Ð»ï³·³ ³Ûó»ÉáõÃÛáõÝÝ»ñÁ Ï³ñáÕ »Ý Ï³ï³ñí»É Ñ³Ù³å³ï³ëË³Ý áÕç³ÙÇï Å³Ù³Ý³Ï³Ñ³ïí³Í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ÀÝ¹áõÝáÕ å»ïáõÃÛ³Ý Çñ³í³ëáõ ÇßË³ÝáõÃÛáõÝÝ»ñÁ Ý»ñÏ³Û³óíáÕ å»ïáõÃÛ³Ý` Ó»ñµ³Ï³Éí³Í, Ï³É³Ýí³Í Ï³Ù ³ÛÉ Ó¨áí ³½³ï³½ñÏÙ³Ý »ÝÃ³ñÏí³Í ù³Õ³ù³óáõÝ ³ÝÑ³å³Õ ï»Õ»Ï³óÝáõÙ »Ý Ýñ³ Çñ³íáõÝùÝ»ñÇ Ù³ëÇÝ, áñáÝù Ýßí³Í »Ý ëáõÛÝ Ñá¹í³ÍÇ ³é³çÇÝ ¨ »ññáñ¹ Ï»ï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êáõÛÝ Ñá¹í³ÍáõÙ ß³ñ³¹ñí³Í Çñ³íáõÝùÝ»ñÝ Çñ³·áñÍíáõÙ »Ý ÁÝ¹áõÝáÕ å»ïáõÃÛ³Ý ûñ»ÝùÝ»ñÇÝ áõ Ï³ÝáÝ»ñÇÝ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³Ï³ÛÝ ÁÝ¹áõÝáÕ å»ïáõÃÛ³Ý ûñ»ÝùÝ»ñÇ ¨ Ï³ÝáÝÝ»ñÇ ÏÇñ³éáõÙÁ ãå»ïù ¿  ë³ÑÙ³Ý³÷³ÏÇ ëáõÛÝ Ñá¹í³ÍáõÙ Ý³Ë³ï»ëí³Í Çñ³íáõÝùÝ»ñÇ Çñ³·áñÍáõÙ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1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Ý³Ù³Ï³ÉáõÃÛáõÝ ¨ Ñá·³µ³ñÓ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³Ù³å³ï³ëË³Ý ï»Õ»Ï³ïíáõÃÛáõÝ áõÝ»Ý³Éáõ ¹»åùáõÙ ÁÝ¹áõÝáÕ å»ïáõÃÛ³Ý Çñ³í³ëáõ ÇßË³ÝáõÃÛáõÝÝ»ñÁ ÑÛáõå³ïáë³Ï³Ý å³ßïáÝ³ï³ñ ³ÝÓÇÝ Ñ³ÛïÝáõÙ »Ý Ý»ñÏ³Û³óíáÕ å»ïáõÃÛ³Ý ù³Õ³ù³óáõ Ñ³Ù³ñ ËÝ³Ù³Ï³ÉÇ ¨ Ñá·³µ³ñÓáõÇ Ýß³Ý³ÏÙ³Ý ³ÝÑñ³Å»ßï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²é³çÇÝ Ï»ïáõÙ Ýßí³Í Ñ³ñóÇ í»ñ³µ»ñÛ³É ÑÛáõå³ïáë³Ï³Ý å³ßïáÝ³ï³ñ ³ÝÓÁ Ñ³Ù³·áñÍ³ÏóáõÙ ¿ ÁÝ¹áõÝáÕ å»ïáõÃÛ³Ý Çñ³í³ëáõ ÇßË³ÝáõÃÛáõÝÝ»ñÇ Ñ»ï ¨« ³ÝÑñ³Å»ßïáõÃÛ³Ý ¹»åùáõÙ« ÁÝ¹áõÝáÕ å»ïáõÃÛ³Ý ûñ»Ýë¹ñáõÃÛ³ÝÁ Ñ³Ù³Ó³ÛÝ, Ý»ñÏ³Û³óÝáõÙ ¿ áñ¨¿ ³ÝÓÇª ËÝ³Ù³Ï³ÉÇ Ï³Ù Ñá·³µ³ñÓáõÇ å³ñï³Ï³ÝáõÃÛáõÝ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ºÃ» ÁÝ¹áõÝáÕ å»ïáõÃÛ³Ý ¹³ï³ñ³ÝÁ Ï³Ù Çñ³í³ëáõ ³ÛÉ ÇßË³ÝáõÃÛáõÝÝ»ñÁ ÏÑ³Ù³ñ»Ý, áñ ³é³ç³ñÏíáÕ ³ÝÓÁ áñå»ë ËÝ³Ù³Ï³É Ï³Ù Ñá·³µ³ñÓáõ áñ¨¿ å³ï×³éáí ³ÝÁÝ¹áõÝ»ÉÇ ¿, ÑÛáõå³ïáë³Ï³Ý å³ßïáÝ³ï³ñ ³ÝÓÁ Ï³ñáÕ ¿ Ý»ñÏ³Û³óÝ»É ³ÛÉ Ã»ÏÝ³Í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Ï³Û³óíáÕ å»ïáõÃÛ³Ý ýÇ½ÇÏ³Ï³Ý ¨ Çñ³í³µ³Ý³Ï³Ý ³ÝÓ³Ýó Ý»ñÏ³Û³ó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ºÃ» ÁÝ¹áõÝáÕ å»ïáõÃÛáõÝáõÙ Ý»ñÏ³Û³óíáÕ å»ïáõÃÛ³Ý ýÇ½ÇÏ³Ï³Ý Ï³Ù Çñ³í³µ³Ý³Ï³Ý ³ÝÓÁ µ³ó³Ï³ÛáõÃÛ³Ý Ï³Ù ³ÛÉ å³ï×³éáí ãÇ Ï³ñáÕ å³ßïå³Ý»É Çñ Çñ³íáõÝùÝ»ñÝ áõ ß³Ñ»ñÁ, ÑÛáõå³ïáë³Ï³Ý å³ßïáÝ³ï³ñ ³ÝÓÁ, ³é³Ýó Ñ³ïáõÏ ÉÇ³½áñ³·ñÇ, Ï³ñáÕ ¿ ³Û¹ ýÇ½ÇÏ³Ï³Ý Ï³Ù Çñ³í³µ³Ý³Ï³Ý ³ÝÓÇÝ Ý»ñÏ³Û³óÝ»É ÁÝ¹áõÝáÕ å»ïáõÃÛ³Ý ¹³ï³ñ³ÝÝ»ñáõÙ ¨ ³ÛÉ Ù³ñÙÇÝÝ»ñáõÙ Ï³Ù ³å³Ñáí»É Ýñ³ å³ïß³× Ý»ñÏ³Û³óáõóãáõÃÛáõÝÁ« ÙÇÝã¨ ïíÛ³É ýÇ½ÇÏ³Ï³Ý Ï³Ù Çñ³í³µ³Ý³Ï³Ý ³ÝÓÁ Ýß³Ý³ÏÇ ÉÇ³½áñ ³ÝÓ³Ýó Ï³Ù Çñ Çñ³íáõÝùÝ»ñÇ ¨ ß³Ñ»ñÇ å³ßïå³ÝáõÃÛáõÝÝ Çñ íñ³ í»ñóÝ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³é³Ý·³Ï³Ý ·áõÛùÇ å³Ñå³ÝÙ³Ý ÙÇçáóÝ»ñ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î»Õ»ÏáõÃÛáõÝ ÉÇÝ»Éáõ ¹»åùáõÙ ÁÝ¹áõÝáÕ å»ïáõÃÛ³Ý Çñ³í³ëáõ ÇßË³ÝáõÃÛáõÝ»ñÁ ÑÝ³ñ³íáñÇÝë Ï³ñ× Å³ÙÏ»ïÝ»ñáõÙ ÑÛáõå³ïáë³Ï³Ý ÑÇÙÝ³ñÏáõÃÛ³ÝÁ Í³ÝáõóáõÙ »Ý ÁÝ¹áõÝáÕ å»ïáõÃÛáõÝáõÙ Ý»ñÏ³Û³óíáÕ å»ïáõÃÛ³Ý ù³Õ³ù³óÇÝ»ñÇ Ù³Ñí³Ý µáÉáñ ¹»åù»ñÇ Ù³ëÇÝ ¨ ïñ³Ù³¹ñáõÙ »Ý Ù³Ñí³Ý Ù³ëÇÝ ï»Õ»Ï³Ýù Ï³Ù Ù³Ñí³Ý ÷³ëïÁ Ñ³ëï³ïáÕ ³ÛÉ ÷³ëï³ÃÕÃÇ å³ï×»Ý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²ÛÝ ¹»åùáõÙ« »Ã» Ý»ñÏ³Û³óíáÕ å»ïáõÃÛ³Ý Ù³Ñ³ó³Í ù³Õ³ù³óÇÝ ÁÝ¹áõÝáÕ å»ïáõÃÛáõÝáõÙ Å³é³Ý·áõÃÛáõÝ ¿ ÃáÕ»É, ³å³ ÁÝ¹áõÝáÕ å»ïáõÃÛ³Ý Çñ³í³ëáõ ÇßË³ÝáõÃÛáõÝÝ»ñÁ ÑÝ³ñ³íáñÇÝë Ï³ñ× Å³ÙÏ»ïáõÙ ÑÛáõå³ïáë³Ï³Ý ÑÇÙÝ³ñÏáõÃÛ³ÝÁ ï»Õ»Ï³óÝáõÙ »Ý Å³é³Ý·³Ï³Ý ·áõÛùÇ, Å³é³Ý·áñ¹Ý»ñÇ, Ïï³Ï³éáõÝ»ñÇ Ï³½ÙÇ« ÇÝãå»ë Ý³¨ Ïï³ÏÇ ³éÏ³Û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ÐÛáõå³ïáë³Ï³Ý å³ßïáÝ³ï³ñ ³ÝÓÁ Ï³ñáÕ ¿ ËÝ¹ñ»É ÁÝ¹áõÝáÕ å»ïáõÃÛ³Ý Çñ³í³ëáõ ÇßË³ÝáõÃÛáõÝÝ»ñÇ ÃáõÛÉïíáõÃÛáõÝÁª Ýñ³Ýó ÏáÕÙÇó ëáõÛÝ Ñá¹í³ÍÇ »ñÏñáñ¹ Ï»ïáõÙ Ýßí³Í Å³é³Ý·³Ï³Ý ·áõÛùÇ í»ñ·ñáõÃÛ³Ý ¨ ÏÝù»Éáõ Å³Ù³Ý³Ï Ý»ñÏ³ ·ïÝí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ºÃ» Ý»ñÏ³Û³óíáÕ å»ïáõÃÛ³Ý áñ¨¿ ù³Õ³ù³óÇ ÁÝ¹áõÝáÕ å»ïáõÃÛáõÝáõÙ Ù³Ñ³ó³Í ù³Õ³ù³óáõó Å³é³Ý·áõÃÛ³Ý Ï³Ù ·áõÛùÇ ëï³óÙ³Ý Çñ³íáõÝù ¿ Ó»éù ¿ µ»ñ»É, ³å³ ÝáõÛÝÇëÏ »Ã» Ý»ñÏ³Û³óíáÕ å»ïáõÃÛ³Ý ù³Õ³ù³óÇÝ ·ïÝíáõÙ ¿ ÁÝ¹áõÝáÕ å»ïáõÃÛ³Ý ë³ÑÙ³ÝÝ»ñÇó ¹áõñë, ÁÝ¹áõÝáÕ å»ïáõÃÛ³Ý Çñ³í³ëáõ ÇßË³ÝáõÃÛáõÝÝ»ñÁ, ï»Õ»Ï³ïíáõÃÛ³Ý ³éÏ³ÛáõÃÛ³Ý ¹»åùáõÙ, å»ïù ¿ ÑÛáõå³ïáë³Ï³Ý ÑÇÙÝ³ñÏáõÃÛ³ÝÁ Í³Ýáõó»Ý ³ÛÝ Ù³ëÇÝ, áñ Ý»ñÏ³Û³óíáÕ å»ïáõÃÛ³Ý ïíÛ³É ù³Õ³ù³óÇÝ Ñ³Ý¹Çë³ÝáõÙ ¿ Å³é³Ý·áñ¹ Ï³Ù Ïï³Ï³éá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© ÐÛáõå³ïáë³Ï³Ý å³ßïáÝ³ï³ñ ³ÝÓÁ Ý»ñÏ³Û³óíáÕ å»ïáõÃÛ³Ý ù³Õ³ù³óáõ ³ÝáõÝÇó, »Ã» ³Û¹ ù³Õ³ù³óÇÝ ãÇ ·ïÝíáõÙ ÁÝ¹áõÝáÕ å»ïáõÃÛ³Ý ï³ñ³ÍùáõÙ, Ï³ñáÕ ¿ ¹³ï³ñ³ÝÝ»ñÇó, ³ÛÉ Çñ³í³ëáõ ÇßË³ÝáõÃÛáõÝÝ»ñÇó Ï³Ù ³é³ÝÓÇÝ ³ÝÓÇó ÁÝ¹áõÝ»É ¹ñ³Ù Ï³Ù ³ÛÉ áõÝ»óí³Íù, áñáÝù ³Û¹ ù³Õ³ù³óáõÝ Ñ³ëÝáõÙ »Ý áñ¨¿ ³ÝÓÇ Ù³Ñí³Ý å³ï×³éáí, Ý»ñ³éÛ³É Å³é³Ý·áõÃÛáõÝÁ, ÷áËÑ³ïáõóáõÙÝ»ñÇ í×³ñáõÙÝ áõ ³å³Ñáí³·ñÙ³Ùµ Ñ³ëÝáÕ ·áõÙ³ñÝ»ñÁ, ¨ ³Û¹ ·áõÙ³ñÝ áõ áõÝ»óí³ÍùÁ Ñ³ÝÓÝ»É ïíÛ³É ù³Õ³ù³ó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© Ü»ñÏ³Û³óíáÕ å»ïáõÃÛ³Ýª ÁÝ¹áõÝáÕ å»ïáõÃÛáõÝáõÙ Å³Ù³Ý³Ï³íáñ ·ïÝíáÕ ù³Õ³ù³óáõ Ù³Ñí³Ý ¹»åùáõÙ, ÇÝãå»ë Ý³¨, »Ã» Ù³Ñ³ó³ÍÝ ÁÝ¹áõÝáÕ å»ïáõÃÛáõÝáõÙ ãáõÝÇ µ³ñ»Ï³ÙÝ»ñ Ï³Ù Ý»ñÏ³Û³óáõóÇãÝ»ñ ¨, ÙÇ¨ÝáõÛÝ Å³Ù³Ý³Ï, Ýñ³ ÏáÕÙÇó ÃáÕÝí³Í Çñ»ñÁ Ï³åí³Í ã»Ý áñ¨¿ å³ñï³Ï³ÝáõÃÛáõÝÝ»ñÇ Ñ»ï, áñáÝù ÁÝ¹áõÝáÕ å»ïáõÃÛáõÝáõÙ ·ïÝí»Éáõ Å³Ù³Ý³Ï Çñ íñ³ ¿ñ í»ñóñ»É Ù³Ñ³ó³ÍÁ, ÑÛáõå³ïáë³Ï³Ý å³ßïáÝ³ï³ñ ³ÝÓÝ Çñ³íáõÝù áõÝÇ ëï³Ý³É, å³Ñå³Ý»É ¨, Áëï Ýß³Ý³ÏÙ³Ý, ÷áË³Ýó»É ÃáÕÝí³Í Çñ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·ÝáõÃÛáõÝ Ý»ñÏ³Û³óíáÕ å»ïáõÃÛ³Ý Ý³í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Á ÑÛáõå³ïáë³Ï³Ý ßñç³ÝÇ ë³ÑÙ³ÝÝ»ñáõÙ Çñ³íáõÝù áõÝÇ û·ÝáõÃÛáõÝ óáõó³µ»ñ»É Ý»ñÏ³Û³óíáÕ å»ïáõÃÛ³Ý Ý³íÇÝ, áñÁ ·ïÝíáõÙ ¿ ÁÝ¹áõÝáÕ å»ïáõÃÛ³Ý Ý»ñùÇÝ ¨ ï³ñ³Íù³ÛÇÝ çñ»ñáõÙ« Ý»ñ³éÛ³É Ý³í³Ñ³Ý·ÇëïÝ»ñÁ ¨ ³ÛÉ Ë³ñëË³ÛÇÝ Ï³Û³ÝÝ»ñÁ, ÇÝãå»ë Ý³¨ Ý³íÇ Ý³í³å»ïÇÝ ¨ ³ÝÓÝ³Ï³½ÙÇ ³Ý¹³ÙÝ»ñÇÝ, ³Û¹ ÃíáõÙ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Ý³í µ³ñÓñ³Ý³É, Éë»É Ý³í³å»ïÇ ½»ÏáõóáõÙÁ Ý³íÇ, µ»éÇ, Ý³í³ñÏáõÃÛ³Ý å³ÛÙ³ÝÝ»ñÇ Ù³ëÇÝ, ÇëÏ Ý³í³å»ïÁ ¨ ³ÝÓÝ³Ï³½ÙÇ ³Ý¹³ÙÝ»ñÁ Ï³ñáÕ »Ý ÑÛáõå³ïáë³Ï³Ý å³ßïáÝ³ï³ñ ³ÝÓÇ Ñ»ï ³éÝãí»Éí»É, »ñµ Ý³íÇÝ ÏÃáõÛÉ³ïñíÇ ³½³ï Ñ³ñ³µ»ñáõÃÛáõÝÝ»ñ ³÷Ç Ñ»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³é³Ýó ÁÝ¹áõÝáÕ å»ïáõÃÛ³Ý Çñ³í³ëáõ ÇßË³ÝáõÃÛáõÝ»ñÇ Çñ³íáõÝùÝ»ñÁ íÝ³ë»Éáõ` Ñ»ï³ùÝÝ»É Ý³í³ñÏáõÃÛ³Ý Å³Ù³Ý³Ï ï»ÕÇ áõÝ»ó³Í ¹»åù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3) ³ÝÑñ³Å»ßïáõÃÛ³Ý ¹»åùáõÙ ³å³Ñáí»É Ý³í³å»ïÇ Ï³Ù Ý³íÇ ³ÝÓÝ³Ï³½ÙÇ ³Ý¹³ÙÝ»ñÇ µáõÅáõÙÁ ÑÇí³Ý¹³ÝáóáõÙ Ï³Ù Ñ³Ûñ»Ý³¹³ñÓáõÃÛáõÝÁ«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ÁÝ¹áõÝ»É, ëïáõ·»É, Ñ³ÝÓÝ»É, í³í»ñ³óÝ»É Ï³Ù ûñÇÝ³Ï³Ý³óÝ»É ÷³ëï³ÃÕÃ»ñÁ Ý³íÇ ³éÝãáõÃÛ³Ùµ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³ÛÝ ¹»åùáõÙ, »ñµ Ý³íÁ Ó»éù ¿ µ»ñí³Í ³ñï³ë³ÑÙ³ÝáõÙ, Ñ³ÝÓÝ»É Å³Ù³Ý³Ï³íáñ íÏ³Û³Ï³Ý, áñÝ Çñ³íáõÝù ¿ ï³ÉÇë Ý³í³ñÏ»É ÁÝ¹áõÝáÕ å»ïáõÃÛ³Ý ¹ñáßÇ Ý»ñ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Ñá¹í³Íáí Ý³Ë³ï»ëí³Í ·áñÍ³éáõÛÃÝ»ñÇ Ï³ï³ñÙ³Ý Å³Ù³Ý³Ï ÑÛáõå³ïáë³Ï³Ý å³ßïáÝ³ï³ñ ³ÝÓÁ Ï³ñáÕ ¿ û·ÝáõÃÛ³Ý ¨ ³ç³ÏóáõÃÛ³Ý Ñ³Ù³ñ ¹ÇÙ»É ÁÝ¹áõÝáÕ å»ïáõÃÛ³Ý Çñ³í³ëáõ ÇßË³ÝáõÃÛáõÝÝ»ñÇÝ: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ä³ßïå³ÝáõÃÛáõÝ Ý»ñÏ³Û³óíáÕ å»ïáõÃÛ³Ý Ý³íÇ ÝÏ³ïÙ³Ùµ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Çñ³Ï³Ý³óíáÕ Ñ³ñÏ³¹ñ³ÝùÇ ÙÇçáóÝ»ñÇ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²ÛÝ ¹»åùáõÙ, »Ã» ¹³ï³ñ³ÝÝ»ñÁ Ï³Ù ÁÝ¹áõÝáÕ å»ïáõÃÛ³Ý ³ÛÉ Çñ³í³ëáõ ÇßË³ÝáõÃÛáõÝÝ»ñÁ Ùï³¹Çñ »Ý Ñ³ñÏ³¹ñ³ÝùÇ ·áñÍáÕáõÃÛáõÝÝ»ñ Ó»éÝ³ñÏ»É Ý»ñÏ³Û³óíáÕ å»ïáõÃÛ³Ý Ý³íÇ ÝÏ³ïÙ³Ùµ Ï³Ù å³ßïáÝ³Ï³Ý Ñ»ï³ùÝÝáõÃÛáõÝ ³ÝóÏ³óÝ»É Ý³íÇ íñ³, ³å³ Ýñ³Ýù ³Û¹ Ù³ëÇÝ Ý³Ëûñáù ï»Õ»Ï³óÝáõÙ »Ý ÑÛáõå³ïáë³Ï³Ý ÑÇÙÝ³ñÏáõÃÛ³ÝÁ ¨ ÙÇ³ÛÝ ÑÛáõå³ïáë³Ï³Ý å³ßïáÝ³ï³ñ ³ÝÓÇ Ý»ñÏ³ÛáõÃÛ³Ùµ Çñ³íáõÝù áõÝ»Ý Ï³ï³ñ»É ÝÙ³Ý ·áñÍáÕ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êáõÛÝ Ñá¹í³ÍÇ ³é³çÇÝ Ï»ïÇ ¹ñáõÛÃÝ»ñÁ ÏÇñ³éíáõÙ »Ý ³ÛÝ ¹»åù»ñÇ í»ñ³µ»ñÛ³É, »ñµ ÁÝ¹áõÝáÕ å»ïáõÃÛ³Ý Çñ³í³ëáõ ÇßË³ÝáõÃÛáõÝÝ»ñÁ« ³é³çÇÝ Ï»ïÇ Ñ³Ù³Ó³ÛÝ« Ý³í³å»ïÇ Ï³Ù Ý³íÇ ³ÝÓÝ³Ï³½ÙÇ ³Ý¹³ÙÝ»ñÇ ÝÏ³ïÙ³Ùµ Ó»éÝ³ñÏáõÙ »Ý ÝÙ³Ý³ïÇå ÙÇçáóÝ»ñ ³÷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Ñá¹í³ÍÇ ³é³çÇÝ Ï»ïÇ ¹ñáõÛÃÝ»ñÁ ã»Ý ÏÇñ³éíáõÙ ëáíáñ³Ï³Ý ³ÝÓÝ³·ñ³ÛÇÝ, Ù³ùë³ÛÇÝ ¨ ë³ÝÇï³ñ³Ï³Ý ÑëÏáÕáõÃÛ³Ý í»ñ³µ»ñÛ³É, áñÝ Çñ³Ï³Ý³óíáõÙ ¿ ÁÝ¹áõÝáÕ å»ïáõÃÛ³Ý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ÀÝ¹áõÝáÕ å»ïáõÃÛ³Ý Çñ³í³ëáõ ÇßË³ÝáõÃÛáõÝÝ»ñÁ ã»Ý Ï³ñáÕ ÙÇç³Ùï»É Ý»ñÏ³Û³óíáÕ å»ïáõÃÛ³Ý Ý³íÇ Ý»ñùÇÝ ·áñÍ»ñÇÝ« µ³ó³éáõÃÛ³Ùµ Ý³í³å»ïÇ Ï³Ù ÑÛáõå³ïáë³Ï³Ý å³ßïáÝ³ï³ñ ³ÝÓÇ ËÝ¹ñ³Ýùáí Ï³Ù ¿É Çñ»Ý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ú·ÝáõÃÛáõÝ Ý»ñÏ³Û³óíáÕ å»ïáõÃÛ³Ý ³Õ»ïÇ »ÝÃ³ñÏí³Í Ý³í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ºÃ» Ý»ñÏ³Û³óíáÕ å»ïáõÃÛ³Ý Ý³íÁ ÁÝ¹áõÝáÕ å»ïáõÃÛ³Ý Ý»ñùÇÝ« ï³ñ³Íù³ÛÇÝ çñ»ñáõÙ Ï³Ù Ùáï³Ï³ Íáí³ÛÇÝ ·áïáõÙ »ÝÃ³ñÏí»É ¿ Ý³í³µ»ÏáõÃÛ³Ý, Ýëï»É ¿ Í³ÝÍ³ÕáõïáõÙ Ï³Ù áõñÇß Éáõñç íÝ³ëí³ÍùÝ»ñ ëï³ó»É« ³å³ ÁÝ¹áõÝáÕ å»ïáõÃÛ³Ý Çñ³í³ëáõ ÇßË³ÝáõÃÛ³Ý Ù³ñÙÇÝÝ»ñÁ« ÑÝ³ñ³íáñÇÝë Ï³ñ× Å³ÙÏ»ïáõÙ, ³Û¹ Ù³ëÇÝ ï»ÕÛ³Ï »Ý å³ÑáõÙ ÑÛáõå³ïáë³Ï³Ý ÑÇÙÝ³ñÏáõÃÛ³ÝÁ« ÇÝãå»ë Ý³¨ ï»Õ»Ï³óÝáõÙ »Ý ³ÛÝ ÙÇçáóÝ»ñÇ Ù³ëÇÝ, áñáÝù Ó»éÝ³ñÏí»É »Ý áõÕ¨áñÝ»ñÇÝ, ³ÝÓÝ³Ï³½ÙÇ ³Ý¹³ÙÝ»ñÇÝ, Ý³íÁ, µ»éÝ»ñÁ ¨ ³ÛÉ ·áõÛùÁ ÷ñÏ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Ûáõå³ïáë³Ï³Ý å³ßïáÝ³ï³ñ ³ÝÓÝ Çñ³íáõÝù áõÝÇ ÙÇçáóÝ»ñ Ó»éÝ³ñÏ»É Ý»ñÏ³Û³óíáÕ å»ïáõÃÛ³Ý ³Õ»ïÇ »ÝÃ³ñÏí³Í Ý³íÇÝ, ³ÝÓÝ³Ï³½ÙÇ ³Ý¹³ÙÝ»ñÇÝ ¨ áõÕ¨áñÝ»ñÇÝ û·ÝáõÃÛáõÝ óáõó³µ»ñ»Éáõ Ñ³Ù³ñ, ÇÝãå»ë Ý³¨ ³Û¹ Ýå³ï³ÏÝ»ñáí Ï³ñáÕ ¿ ÁÝ¹áõÝáÕ å»ïáõÃÛ³Ý ÇßË³ÝáõÃÛáõÝÝ»ñÇÝ ¹ÇÙ»É û·ÝáõÃÛ³Ý ËÝ¹ñ³Ý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ºÃ» Ý»ñÏ³Û³óíáÕ å»ïáõÃÛ³Ý ³Õ»ïÇ »ÝÃ³ñÏí³Í Ý³íÁ, ¹ñ³ ë³ñù³íáñáõÙÝ»ñÁ Ï³Ù µ»éÁ ·ïÝí»É »Ý ÁÝ¹áõÝáÕ å»ïáõÃÛ³Ý ³÷³Ù»ñÓ ï³ñ³ÍùáõÙ Ï³Ù Ñ³ëóí»É »Ý ³Û¹ å»ïáõÃÛ³Ý Ý³í³Ñ³Ý·Çëï, ¨« ¹ñ³ Ñ»ï Ù»Ïï»Õ« µ³ó³Ï³ÛáõÙ »Ý Ý³í³å»ïÁ, Ý³íÇ ë»÷³Ï³Ý³ï»ñÁ, Ý³í³ÛÇÝ ÁÝÏ»ñáõÃÛ³Ý Ý»ñÏ³Û³óáõóÇãÁ Ï³Ù ³å³Ñáí³·ñáõÃÛ³Ý ·áñÍ³Ï³ÉÁ« Ï³Ù Ýñ³Ýù Ç íÇ×³ÏÇ ã»Ý ÙÇçáóÝ»ñ Ó»éÝ³ñÏ»É ³Û¹ ·áõÛùÁ å³Ñå³Ý»Éáõ Ï³Ù ïÝûñÇÝ»Éáõ Ñ³Ù³ñ, ³å³ ÁÝ¹áõÝáÕ å»ïáõÃÛ³Ý Çñ³í³ëáõ ÇßË³ÝáõÃÛ³Ý Ù³ñÙÝÇÝÝ»ñÁ ÑÝ³ñ³íáñÇÝë Ï³ñ× Å³ÙÏ»ïáõÙ ³Û¹ Ù³ëÇÝ ï»ÕÛ³Ï »Ý å³ÑáõÙ ÑÛáõå³ïáë³Ï³Ý ÑÇÙÝ³ñÏ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å³ßïáÝ³ï³ñ ³ÝÓÁ Ï³ñáÕ ¿ ³é³Ýó Ñ³ïáõÏ ÉÇ³½áñ³·ñÇ Ý»ñÏ³Û³óíáÕ å»ïáõÃÛ³Ý Ý³íÇ ë»÷³Ï³Ý³ïÇñáç ³ÝáõÝÇó ÙÇçáóÝ»ñ Ó»éÝ³ñÏ»É` å³Ñå³Ý»Éáõ Ï³Ù ïÝûñÇÝ»Éáõ ³Õ»ïÇ »ÝÃ³ñÏí³Í Ý³íÁ ¨ ¹ñ³ÝÇó ³é³ÝÓÝ³óí³Í ·áõÛ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Ü»ñÏ³Û³óíáÕ å»ïáõÃÛ³Ý íÝ³ëí³Í Ý³íÁ, ÇÝãå»ë Ý³¨ ¹ñ³ µ»éÁ, ë³ñù³íáñáõÙÝ»ñÁ ¨ ÙÃ»ñùÁ, áñáÝù µ»ñí³Í ã¿ÇÝ ÁÝ¹áõÝáÕ å»ïáõÃÛáõÝáõÙ í³×³é»Éáõ Ï³Ù û·ï³·áñÍ»Éáõ Ýå³ï³Ïáí, ÁÝ¹áõÝáÕ å»ïáõÃÛ³Ý ÏáÕÙÇó ³½³ïíáõÙ »Ý Ù³ùë³ÛÇÝ ïáõñù»ñÇó ¨ ÝÙ³Ý³ïÇå ³ÛÉ ·³ÝÓáõÙ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Ü»ñÏ³Û³óíáÕ å»ïáõÃÛ³Ý û¹³Ý³í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Ç 16-ñ¹, 17-ñ¹ ¨ 18-ñ¹ Ñá¹í³ÍÝ»ñÇ ¹ñáõÛÃÝ»ñÁ, áñáÝù í»ñ³µ»ñáõÙ »Ý Ý»ñÏ³Û³óíáÕ å»ïáõÃÛ³Ý Ý³íÇÝ, Ñ³í³ë³ñ Ï»ñåáí ÏÇñ³éíáõÙ »Ý Ý³¨ û¹³Ý³íÇ ÝÏ³ïÙ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³ÝÓ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Ý¹áõÝáÕ å»ïáõÃÛ³Ý ï³ñ³ÍùáõÙ ÑÛáõå³ïáë³Ï³Ý ÑÇÙÝ³ñÏáõÃÛáõÝÝ Çñ³íáõÝù áõÝÇ Ï³ï³ñ»É ÑÛáõå³ïáë³Ï³Ý ·³ÝÓáõÙÝ»ñ« ÇÝãå»ë Ý³¨ ·³ÝÓ»É ÑÛáõå³ïáë³Ï³Ý Í³é³ÛáõÃÛáõÝÝ»ñÇ Ñ»ï Ï³åí³Í Éñ³óáõóÇã Í³Ëë»ñÇ Ñ³Ù³ñ ÷áËÑ³ïáõóÙ³Ý ·áõÙ³ñ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áñÍáÕáõÃÛáõÝÝ»ñÇ Ï³ï³ñáõÙÁ ÑÛáõå³ïáë³Ï³Ý ï³ñ³Í³ßñç³ÝáõÙ ¨ ¹ñ³ÝÇó ¹áõñë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Á Ï³ñáÕ ¿ ÑÛáõå³ïáë³Ï³Ý ·áñÍ³éáõÛÃÝ»ñ Çñ³Ï³Ý³óÝ»É ÙÇ³ÛÝ Çñ ÑÛáõå³ïáë³Ï³Ý ï³ñ³Í³ßñç³ÝáõÙ: ÀÝ¹áõÝáÕ å»ïáõÃÛ³Ý Ñ³Ù³Ó³ÛÝáõÃÛ³Ùµ Ý³ Ï³ñáÕ ¿ ÑÛáõå³ïáë³Ï³Ý ·áñÍ³éáõÛÃÝ»ñ Çñ³Ï³Ý³óÝ»É Çñ ÑÛáõå³ïáë³Ï³Ý ï³ñ³Í³ßñç³ÝÇó ¹áõñë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ñ³µ»ñáõÃÛáõÝÝ»ñÝ ÁÝ¹áõÝáÕ å»ïáõÃÛ³Ý ÇßË³ÝáõÃÛáõÝÝ»ñ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Æñ ·áñÍ³éáõÛÃÝ»ñÇ Çñ³Ï³Ý³óÙ³Ý Ï³å³ÏóáõÃÛ³Ùµ ÑÛáõå³ïáë³Ï³Ý å³ßïáÝ³ï³ñ ³ÝÓÁ Ï³ñáÕ ¿ ¹ÇÙ»É ÑÛáõå³ïáë³Ï³Ý ï³ñ³Í³ßñç³ÝÇ Çñ³í³ëáõ ÇßË³ÝáõÃÛáõÝÝ»ñÇÝ, ÇÝãå»ë Ý³¨ ÁÝ¹áõÝáÕ å»ïáõÃÛ³Ý Ï»ÝïñáÝ³Ï³Ý Çñ³í³ëáõ Ù³ñÙÇÝÝ»ñÇÝ` ³ÛÝù³Ýáí, áñù³Ýáí ¹³ ÃáõÛÉ³ïñíáõÙ ¿ ³Û¹ å»ïáõÃÛ³Ý ûñ»ÝùÝ»ñáí, Ï³ÝáÝÝ»ñáí ¨ ëáíáñáõÛÃ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·áñÍ³éáõÛÃÝ»ñÇ Ï³ï³ñáõÙÁ ¹Çí³Ý³·Çï³Ï³Ý Ý»ñÏ³Û³óáõóãáõÃÛ³Ý ÏáÕÙ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Ü»ñÏ³Û³óíáÕ å»ïáõÃÛ³Ý ¹Çí³Ý³·Çï³Ï³Ý Ý»ñÏ³Û³óáõóãáõÃÛáõÝÁ ÁÝ¹áõÝáÕ å»ïáõÃÛ³Ý ³ñï³ùÇÝ ·áñÍ»ñÇ Ý³Ë³ñ³ñáõÃÛ³ÝÁ Ñ³ÛïÝáõÙ ¿ ÑÛáõå³ïáë³Ï³Ý ·áñÍ³éáõÛÃÝ»ñÝ Çñ³Ï³Ý³óÝáÕ ¹Çí³Ý³·Çï³Ï³Ý ³ÝÓÝ³Ï³½ÙÇ ³Ý¹³ÙÝ»ñÇ ÉñÇí ³ÝáõÝÁ, ³½·³ÝáõÝÁ, å³ßïáÝÁ ¨ ³ëïÇ×³ÝÁ: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ÎáÝí»ÝóÇ³ÛáõÙ Ý³Ë³ï»ëí³Í ÑÛáõå³ïáë³Ï³Ý å³ßïáÝ³ï³ñ ³ÝÓ³Ýó Çñ³íáõÝùÝ»ñÝ áõ å³ñï³Ï³ÝáõÃÛáõÝÝ»ñÁ ï³ñ³ÍíáõÙ »Ý Ý»ñÏ³Û³óíáÕ å»ïáõÃÛ³Ý ¹Çí³Ý³·Çï³Ï³Ý ³ÝÓÝ³Ï³½ÙÇ ³ÛÝ ³Ý¹³ÙÝ»ñÇ íñ³, áñáÝó Ñ³ÝÓÝ³ñ³ñí³Í ¿ ÑÛáõå³ïáë³Ï³Ý ·áñÍ³éáõÛÃÝ»ñÇ Ï³ï³ñáõÙÁ ³Û¹ Ý»ñÏ³Û³óáõóã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¸Çí³Ý³·Çï³Ï³Ý ³ÝÓÝ³Ï³½ÙÇ ³Ý¹³ÙÝ»ñÁ, áñáÝó Ñ³ÝÓÝ³ñ³ñí³Í ¿ ÑÛáõå³ïáë³Ï³Ý ·áñÍ³éáõÛÃÝ»ñÇ Ï³ï³ñáõÙÁ, ß³ñáõÝ³ÏáõÙ »Ý û·ïí»É ³ÛÝ Çñ³íáõÝùÝ»ñÇó, ³ñïáÝáõÃÛáõÝÝ»ñÇó ¨ ³ÝÓ»éÝÙË»ÉÇáõÃÛáõÝÇó, áñáÝù Ý³Ë³ï»ëí³Í »Ý Ñ³Ù³Ó³ÛÝ ¸Çí³Ý³·Çï³Ï³Ý Ñ³ñ³µ»ñáõÃÛáõÝÝ»ñÇ Ù³ëÇÝ 1961 Ãí³Ï³ÝÇ ìÇ»ÝÝ³ÛÇ ÎáÝí»ÝóÇ³Û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ë IV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 ¨ ³ÝÓ»éÝÙË»ÉÇ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áõÃÛ³Ý ÏáÕÙÇó ÑÛáõå³ïáë³Ï³Ý ·áñÍ³éáõÛÃÝ»ñÇ Çñ³Ï³Ý³óÙ³Ý å³ÛÙ³ÝÝ»ñÇ ³å³Ñáí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Ý¹áõÝáÕ å»ïáõÃÛáõÝÁ ÑÛáõå³ïáë³Ï³Ý ÑÇÙÝ³ñÏáõÃÛ³ÝÁ ïñ³Ù³¹ñáõÙ ¿ µáÉáñ ÑÝ³ñ³íáñáõÃÛáõÝ»ñÁª ÑÛáõå³ïáë³Ï³Ý ·áñÍ³éáõÛÃÝ»ñ Çñ³Ï³Ý³óÝ»Éáõ Ñ³Ù³ñ: ÀÝ¹áõÝáÕ å»ïáõÃÛáõÝÁ ÑÛáõå³ïáë³Ï³Ý ÑÇÙÝ³ñÏáõÃÛ³Ý ³ßË³ïáÕÝ»ñÇÝ ïñ³Ù³¹ñáõÙ ¿ Çñ å³ßïå³ÝáõÃÛáõÝÁ ¨ ³ÝÑñ³Å»ßï µáÉáñ ÙÇçáóÝ»ñÝ ¿ Ó»éÝ³ñÏáõÙ, áñå»ë½Ç ÑÛáõå³ïáë³Ï³Ý ÑÇÙÝ³ñÏáõÃÛ³Ý ³ßË³ïáÕÝ»ñÁ, ëáõÛÝ ÎáÝí»ÝóÇ³ÛÇ ¹ñáõÛÃÝ»ñÇ Ñ³Ù³Ó³ÛÝ, Ï³ñáÕ³Ý³Ý Ï³ï³ñ»É Çñ»Ýó å³ñï³Ï³ÝáõÃÛáõÝ»ñÁ ¨ û·ïí»Ý Çñ»Ýó ³ñïáÝáõÃÛáõÝÝ»ñÇó ¨ ³ÝÓ»éÝÙË»ÉÇáõÃÛáõÝ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¨ µÝ³Ï»ÉÇ ßÇÝáõÃÛáõÝÝ»ñÁ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Ü»ñÏ³Û³óíáÕ å»ïáõÃÛáõÝÁ Ï³Ù Ýñ³ ÏáÕÙÇó ÉÇ³½áñí³Í ó³ÝÏ³ó³Í ýÇ½ÇÏ³Ï³Ý Ï³Ù Çñ³í³µ³Ý³Ï³Ý ³ÝÓ, ÁÝ¹áõÝáÕ å»ïáõÃÛ³Ý ûñ»Ýë¹ñáõÃÛ³Ý Ñ³Ù³Ó³ÛÝ, Çñ³íáõÝù áõÝÇ áñå»ë ë»÷³Ï³ÝáõÃÛáõÝ Ó»éù µ»ñ»É, í³ñÓ»É« Ï³éáõó»É Ï³Ù ³ÛÉ ÙÇçáóÝ»ñáí Ó»éù µ»ñ»É ÑÛáõå³ïáë³Ï³Ý ßÇÝáõÃÛáõÝÝ»ñ« ÑÛáõå³ïáë³Ï³Ý ÑÇÙÝ³ñÏáõÃÛ³Ý Õ»Ï³í³ñÇ Ñ³Ù³ñ Ýëï³í³Ûñ« ÇÝãå»ë Ý³¨ µÝ³Ï»ÉÇ ßÇÝáõÃÛáõÝÝ»ñ ÑÛáõå³ïáë³Ï³Ý ó³ÝÏ³ó³Í å³ßïáÝ³ï³ñ ³ÝÓÇ ¨ ÁÝ¹áõÝáÕ å»ïáõÃÛ³Ý ù³Õ³ù³óÇ ãÑ³Ý¹Çë³óáÕ ó³ÝÏ³ó³Í ³ßË³ï³ÏóÇ Ñ³Ù³ñ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³Ù³Ó³ÛÝ ëáõÛÝ Ñá¹í³ÍÇ ³é³çÇÝ Ï»ïÇ ¹ñáõÛÃÝ»ñÇ` ÁÝ¹áõÝáÕ å»ïáõÃÛáõÝÁ Ý»ñÏ³Û³óíáÕ å»ïáõÃÛ³ÝÁ û·ÝáõÃÛáõÝ ¿ óáõó³µ»ñáõÙ ÑÛáõå³ïáë³Ï³Ý ßÇÝáõÃÛáõÝÝ»ñ Ó»éù µ»ñ»Éáõ ·áñÍáõÙ ¨« ³ÝÑñ³Å»ßïáõÃÛ³Ý ¹»åùáõÙ« Ý³¨ ³ç³ÏóáõÙ ¿ Ý»ñÏ³Û³óíáÕ å»ïáõÃÛ³Ý ÑÛáõå³ïáë³Ï³Ý ÑÇÙÝ³ñÏáõÃÛ³Ý ³ßË³ï³ÏÇóÝ»ñÇ Ñ³Ù³ñ Ñ³Ù³å³ï³ëË³Ý µÝ³Ï»ÉÇ ßÇÝáõÃÛáõÝÝ»ñ Ó»éù µ»ñ»É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Ñá¹í³ÍÇ ³é³çÇÝ Ï»ïÇ ¹ñáõÛÃÝ»ñÁ Ý»ñÏ³Û³óíáÕ å»ïáõÃÛ³ÝÁ ã»Ý ³½³ïáõÙ ÁÝ¹áõÝáÕ å»ïáõÃÛ³Ý ïíÛ³É ï³ñ³Í³ßñç³ÝÇ ßÇÝáõÃÛáõÝÝ»ñÇ ¨ ù³Õ³ùÇ åÉ³Ý³íáñÙ³Ý í»ñ³µ»ñÛ³É ûñ»ÝùÝ»ñÇ ¨ Ï³ÝáÝÝ»ñÇ å³Ñå³ÝáõÙÇó, áñáÝù ÏÇñ³éíáõÙ »Ý ³ÛÝ ßñç³ÝáõÙ, áñï»Õ ·ïÝíáõÙ »Ý Ñ³Ù³å³ï³ëË³Ý ÑáÕ³Ù³ë»ñÁ, ßÇÝáõÃÛáõÝÝ»ñÁ, ßÇÝáõÃÛ³Ý Ù³ë»ñÁ ¨ ûÅ³Ý¹³Ï ßÇÝáõÃÛáõÝÝ»ñ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ä»ï³Ï³Ý ¹ñáßÇ ¨ ½ÇÝ³Ýß³ÝÇ û·ï³·áñÍ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Ü»ñÏ³Û³óíáÕ å»ïáõÃÛáõÝÝ Çñ³íáõÝù áõÝÇ ÑÛáõå³ïáë³Ï³Ý ÑÇÙÝ³ñÏáõÃÛ³Ý ß»Ýù»ñÇ íñ³ ³Ùñ³óÝ»É Çñ ½ÇÝ³Ýß³ÝÁ ¨ ÑÛáõå³ïáë³Ï³Ý ÑÇÙÝ³ñÏáõÃÛ³Ý ³Ýí³ÝáõÙáí í³Ñ³Ý³Ïª Ý»ñÏ³Û³óíáÕ å»ïáõÃÛ³Ý ¨ ÁÝ¹áõÝáÕ å»ïáõÃÛ³Ý É»½áõ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Ü»ñÏ³Û³óíáÕ å»ïáõÃÛáõÝÝ Çñ³íáõÝù áõÝÇ ÑÛáõå³ïáë³Ï³Ý ÑÇÙÝ³ñÏáõÃÛ³Ý ß»Ýù»ñÇ, ÑÛáõå³ïáë³Ï³Ý ÑÇÙÝ³ñÏáõÃÛ³Ý Õ»Ï³í³ñÇ Ýëï³í³ÛñÇ ¨ Ýñ³ª å³ßïáÝ³Ï³Ý å³ñï³Ï³ÝáõÃÛáõÝ»ñÇ Ï³ï³ñÙ³Ý Å³Ù³Ý³Ï û·ï³·áñÍíáÕ ïñ³Ýëåáñï³ÛÇÝ ÙÇçáóÝ»ñÇ íñ³ µ³ñÓñ³óÝ»É Çñ å»ï³Ï³Ý ¹ñáß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êáõÛÝ Ñá¹í³ÍáõÙ Ý³Ë³ï»ëí³Í Çñ³íáõÝùÝ»ñÁ Ï³ï³ñ»ÉÇë å»ïù ¿ Ñ³ßíÇ ³éÝí»Ý ÁÝ¹áõÝáÕ å»ïáõÃÛ³Ý ûñ»ÝùÝ»ñÁ, Ï³ÝáÝÝ»ñÁ ¨ ëáíáñáõÛÃ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ÐÛáõå³ïáë³Ï³Ý ßÇÝáõÃÛáõÝÝ»ñÇ ¨ ÑÛáõå³ïáë³Ï³Ý å³ßïáÝ³ï³ñ ³ÝÓ³Ýó ßÇÝáõÃÛáõÝÝ»ñÇ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ÐÛáõå³ïáë³Ï³Ý ßÇÝáõÃÛáõÝÝ»ñÝ ³ÝÓ»éÝÙË»ÉÇ »Ý: ²é³Ýó Ý»ñÏ³Û³óíáÕ å»ïáõÃÛ³Ý ÑÛáõå³ïáë³Ï³Ý ÑÇÙÝ³ñÏáõÃÛ³Ý Õ»Ï³í³ñÇ Ï³Ù ¹Çí³Ý³·Çï³Ï³Ý Ý»ñÏ³Û³óáõóãáõÃÛ³Ý Õ»Ï³í³ñÇ ÃáõÛÉïíáõÃÛ³Ý ÁÝ¹áõÝáÕ å»ïáõÃÛ³Ý ÇßË³ÝáõÃÛáõÝÝ»ñÁ ã»Ý Ï³ñáÕ Ùáõïù ·áñÍ»É ÑÛáõå³ïáë³Ï³Ý ßÇÝ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Ûáõå³ïáë³Ï³Ý ßÇÝáõÃÛáõÝÝ»ñáõÙ Ññ¹»ÑÇ Ï³Ù ³ÛÉ ï³ñ»ñ³ÛÇÝ ³Õ»ïÝ»ñÇ ³é³ç³óÙ³Ý ¹»åùáõÙ, áñÁ ëå³éÝ³ÉÇù ¿ Ñ³Ý¹Çë³ÝáõÙ ù³Õ³ù³óÇÝ»ñÇ ³Ýíï³Ý·áõÃÛ³ÝÁ ¨ ·áõÛùÇ å³Ñå³ÝÙ³ÝÁ« ÇÝãå»ë Ý³¨ ßñç³Ï³ÛùáõÙ ·ïÝíáÕ ÁÝ¹áõÝáÕ å»ïáõÃÛ³Ý ß»Ýù»ñÇÝ, ³Û¹åÇëÇ Ñ³Ù³Ó³ÛÝáõÃÛáõÝÁ å»ïù ¿ ïñíÇ ³Ù»Ý³Ï³ñ× Å³ÙÏ»ïÝ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© ÐÛáõå³ïáë³Ï³Ý ÑÇÙÝ³ñÏáõÃÛ³Ý ¨ ÑÛáõå³ïáë³Ï³Ý ÑÇÙÝ³ñÏáõÃÛ³Ý ³ßË³ïáÕÝ»ñÇ ÷áË³¹ñ³ÙÇçáóÝ»ñÁ Ëáõ½³ñÏáõÃÛ³Ý, Ó»ñµ³Ï³ÉÙ³Ý ¨ Ï³ï³ñáÕ³Ï³Ý ·áñÍáÕáõÃÛáõÝÝ»ñÇ ¹»åùáõÙ û·ïíáõÙ »Ý ³ÝÓ»éÝÙË»ÉÇ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© ÀÝ¹áõÝáÕ å»ïáõÃÛ³Ý íñ³ Ñ³ïáõÏ å³ñï³íáñáõÃÛáõÝ ¿ ¹ñí³Íª ³ÝÑñ³Å»ßï µáÉáñ ÙÇçáóÝ»ñÁ Ó»éÝ³ñÏ»É ÑÛáõå³ïáë³Ï³Ý ßÇÝáõÃÛáõÝÝ»ñÁ Ý»ñËáõÅáõÙÇó ¨ íÝ³ë å³ï×³é»Éáõó å³ßïå³Ý»Éáõ, ÇÝãå»ë Ý³¨ ÑÛáõå³ïáë³Ï³Ý ÑÇÙÝ³ñÏáõÃÛ³Ý ³Ý¹áññÇ Ë³ËïáõÙÁ Ï³Ù Ýñ³ ³ñÅ³Ý³å³ïíáõÃÛ³Ý íÇñ³íáñÙ³Ý áñ¨¿ ÷áñÓ Ï³ÝË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© êáõÛÝ Ñá¹í³ÍÇ ³é³çÇÝ ¨ ãáññáñ¹ Ï»ï»ñÇ ¹ñáõÛÃÝ»ñÁ ÝáõÛÝå»ë ï³ñ³ÍíáõÙ »Ý ÑÛáõå³ïáë³Ï³Ý å³ßïáÝ³ï³ñ ³ÝÓ³Ýó µÝ³Ï»ÉÇ ßÇÝáõÃÛáõÝÝ»ñÇ íñ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³ñËÇíÝ»ñÇ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²ÝÏ³Ë Å³Ù³Ý³ÏÇó ¨ ·ïÝí»Éáõ í³ÛñÇóª ÑÛáõå³ïáë³Ï³Ý ³ñËÇíÝ»ñÝ ³ÝÓ»éÝÙË»ÉÇ »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ñ³µ»ñáõÃÛáõÝÝ»ñÇ ³½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© ÀÝ¹áõÝáÕ å»ïáõÃÛáõÝÁ å»ïù ¿ ÃáõÛÉ³ïñÇ ¨ å³Ñå³ÝÇ ÑÛáõå³ïáë³Ï³Ý ÑÇÙÝ³ñÏáõÃÛ³Ý Ñ³ñ³µ»ñáõÃÛáõÝÝ»ñÇ ³½³ïáõÃÛáõÝÁ µáÉáñ å³ßïáÝ³Ï³Ý Ýå³ï³ÏÝ»ñÇ Ñ³Ù³ñ: Ü»ñÏ³Û³óíáÕ å»ïáõÃÛ³Ý Ï³é³í³ñáõÃÛ³Ý, ¹Çí³Ý³·Çï³Ï³Ý Ý»ñÏ³Û³óáõóãáõÃÛáõÝÝ»ñÇ, ÇÝãå»ë Ý³¨ ÙÛáõë ÑÛáõå³ïáë³Ï³Ý ÑÇÙÝ³ñÏáõÃÛáõÝÝ»ñÇ Ñ»ï Ñ³ñ³µ»ñáõÃÛáõÝÝ»ñÇ Å³Ù³Ý³Ï ÑÛáõå³ïáë³Ï³Ý ÑÇÙÝ³ñÏáõÃÛáõÝÁ Ï³ñáÕ ¿ û·ïí»É Ï³åÇ µáÉáñ Ñ³ñÙ³ñ ÙÇçáóÝ»ñÇó« Ý»ñ³éÛ³É ¹Çí³Ý³·Çï³Ï³Ý ¨ ÑÛáõå³ïáë³Ï³Ý ëáõñÑ³Ý¹³ÏÝ»ñÁ, ¹Çí³Ý³·Çï³Ï³Ý ¨ ÑÛáõå³ïáë³Ï³Ý Í³ÝñáóÝ»ñÁ ¨ ·³ÕïÝ³·ñí³Í Ï³Ù Í³ÍÏ³·ñí³Í ×»å³·ñ»ñÁ: ÐÛáõå³ïáë³Ï³Ý ÑÇÙÝ³ñÏáõÃÛáõÝÁ Ï³ñáÕ ¿ é³¹ÇáÑ³Õáñ¹Çã ï»Õ³Ï³Û»É ¨ ¹ñ³ÝÇó û·ïí»É ÙÇ³ÛÝ ÁÝ¹áõÝáÕ å»ïáõÃÛ³Ý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© ÐÛáõå³ïáë³Ï³Ý ÑÇÙÝ³ñÏáõÃÛ³Ý å³ßïáÝ³Ï³Ý ·ñ³·ñáõÃÛáõÝÁ ³ÝÓ»éÝÙË»ÉÇ ¿: ÐÛáõå³ïáë³Ï³Ý ÷áëïÁ ãå»ïù ¿ µ³óíÇ Ï³Ù Ï³É³ÝíÇ: ÐÛáõå³ïáë³Ï³Ý Í³ÝñáóÁ å»ïù ¿ ÏÝùíÇ ¨ áõÝ»Ý³ ¹ñ³ µÝáõÛÃÁ óáõÛó ïíáÕ ï»ë³Ý»ÉÇ ³ñï³ùÇÝ Ýß³ÝÝ»ñ ¨ Ï³ñáÕ ¿ å³ñáõÝ³Ï»É ÙÇ³ÛÝ å³ßïáÝ³Ï³Ý ·ñ³·ñáõÃÛáõÝ, ÷³ëï³ÃÕÃ»ñ ¨ µ³ó³é³å»ë ÑÛáõå³ïáë³Ï³Ý ÑÇÙÝ³ñÏáõÃÛ³Ý å³ßïáÝ³Ï³Ý û·ï³·áñÍÙ³Ý Ñ³Ù³ñ Ý³Ë³ï»ëí³Í ³é³ñÏ³Ý»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ab/>
        <w:t>3© ÐÛáõå³ïáë³Ï³Ý ëáõñÑ³Ý¹³Ï Ï³ñáÕ ¿ ÉÇÝ»É ÙÇ³ÛÝ Ý»ñÏ³Û³óíáÕ å»ïáõÃÛ³Ý ù³Õ³ù³óÇÝ: Ü³ å»ïù ¿ áõÝ»Ý³ Çñ ³ÝÓÁ Ñ³ëï³ïáÕ å³ßïáÝ³Ï³Ý ÷³ëï³ÃáõÕÃ: ÐÛáõå³ïáë³Ï³Ý ëáõñÑ³Ý¹³ÏÁ, ·ïÝí»Éáí ÁÝ¹áõÝáÕ å»ïáõÃÛ³Ý ï³ñ³ÍùáõÙ, û·ïíáõÙ ¿ ÝáõÛÝåÇëÇ Çñ³íáõÝùÝ»ñÇó, ³ñïáÝáõÃÛáõÝÝ»ñÇó ¨ ³ÝÓ»éÝÙË»ÉÇáõÃÛáõÝÇó, ÇÝãåÇëÇù áõÝÇ ¹Çí³Ý³·Çï³Ï³Ý ëáõñÑ³Ý¹³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© ÐÛáõå³ïáë³Ï³Ý Í³ÝñáóÁ Ï³ñáÕ ¿ íëï³Ñí»É Ý»ñÏ³Û³óíáÕ å»ïáõÃÛ³Ý û¹³Ý³íÇ Ññ³Ù³Ý³ï³ñÇÝ Ï³Ù Ý³í³å»ïÇÝ: Ðñ³Ù³Ý³ï³ñÁ Ï³Ù Ý³í³å»ïÁ ûÅïíáõÙ »Ý å³ßïáÝ³Ï³Ý ÷³ëï³ÃÕÃáí, áñÇ Ù»ç ÝßíáõÙ ¿ Í³ÝñáóÁ Ï³½ÙáÕ ï»Õ»ñÇ ÃÇíÁ, ë³Ï³ÛÝ Ý³ ãÇ Ñ³Ù³ñíáõÙ ÑÛáõå³ïáë³Ï³Ý ëáõñÑ³Ý¹³Ï: ÀÝ¹áõÝáÕ å»ïáõÃÛ³Ý Ñ³Ù³å³ï³ëË³Ý ÇßË³ÝáõÃÛáõÝÝ»ñÇ Ñ»ï Ñ³Ù³Ó³ÛÝ»óÝ»Éáí` ÑÛáõå³ïáë³Ï³Ý å³ßïáÝ³ï³ñ ³ÝÓÁ Ï³ñáÕ ¿ ÑÛáõå³ïáë³Ï³Ý ÷áëïÝ ³ÝÙÇç³Ï³Ýáñ»Ý ¨ ³Ý³ñ·»É ÁÝ¹áõÝ»É Ï³Ù ÷áË³Ýó»É û¹³Ý³íÇ Ññ³Ù³Ý³ï³ñÇÝ Ï³Ù Ý³í³å»ïÇÝ: 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³¹ñÙ³Ý ³½³ï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ÀÝ¹áõÝáÕ å»ïáõÃÛáõÝÁ ÑÛáõå³ïáë³Ï³Ý ÑÇÙÝ³ñÏáõÃÛ³Ý ³ßË³ïáÕÝ»ñÇÝ ÑÛáõå³ïáë³Ï³ÝÇ ßñç³ÝÇ ï³ñ³ÍùáõÙ ÃáõÛÉ³ïñáõÙ ¿  ÷áË³¹ñáõÃÛ³Ý ³½³ïáõÃÛáõÝ ³ÛÝù³Ýáí« áñù³Ýáí ¹³ ãÇ Ñ³Ï³ëáõÙ ÁÝ¹áõÝáÕ å»ïáõÃÛ³Ý ³ÛÝ ·áïÇÝ»ñÇ í»ñ³µ»ñÛ³É ûñ»ÝùÝ»ñÇÝ ¨ Ï³ÝáÝÝ»ñÇÝ, áñï»Õ ÙáõïùÝ ³ñ·»Éí³Í Ï³Ù ë³ÑÙ³Ý³÷³Ïí³Í ¿ å»ï³Ï³Ý ³Ýíï³Ý·áõÃÛ³Ý ÝÏ³ï³éáõÙÝ»ñ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å³ßïáÝ³ï³ñ ³ÝÓ³Ýó ³ÝÓ»éÝÙË»ÉÇ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å³ßïáÝ³ï³ñ ³ÝÓÇÝù û·ïíáõÙ »Ý ³ÝÓÝ³Ï³Ý ³ÝÓ»éÝÙË»ÉÇáõÃÛáõÝÇó: Üñ³Ýù  »ÝÃ³Ï³ ã»Ý áñ¨¿ Ó¨áí Ó»ñµ³Ï³ÉÙ³Ý Ï³Ù Ï³É³Ý³íáñÙ³Ý: ÀÝ¹áõÝáÕ å»ïáõÃÛáõÝÁ å³ñï³íáñ ¿ Ñ³ñ·³ÉÇó í»ñ³µ»ñÙáõÝù óáõó³µ»ñ»É ÑÛáõå³ïáë³Ï³Ý å³ßïáÝ³ï³ñ ³ÝÓ³Ýó ÝÏ³ïÙ³Ùµ ¨ Ó»éÝ³ñÏ»É ³ÝÑñ³Å»ßï  µáÉáñ ÙÇçáóÝ»ñÁ Ýñ³Ýó ³ÝÓÇ« ³½³ïáõÃÛ³Ý, å³ïíÇ áõ ³ñÅ³Ý³å³ïíáõÃÛ³Ý ÝÏ³ïÙ³Ùµ Ï³ï³ñíáÕ áïÝÓ·áõÃÛáõÝÝ»ñÁ Ï³ÝË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ÝÓ»éÝÙË»ÉÇáõÃÛáõÝ  Çñ³í³½áñáõÃÛáõÝÇó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ÇÝù û·ïíáõÙ »Ý ÁÝ¹áõÝáÕ å»ïáõÃÛ³Ý ùñ»³Ï³Ý, ù³Õ³ù³óÇ³Ï³Ý ¨ í³ñã³Ï³Ý Çñ³í³½áñáõÃÛ³Ý ÝÏ³ïÙ³Ùµ ³ÝÓ»éÝÙË»ÉÇáõÃÛáõÝÇó« µ³ó³éáõÃÛ³Ùµ Ñ»ï¨Û³É ù³Õ³ù³óÇ³Ï³Ý Ñ³Ûó»ñÇ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/ áñáÝù µËáõÙ »Ý ÑÛáõå³ïáë³Ï³Ý å³ßïáÝ³ï³ñ ³ÝÓÇ ÏáÕÙÇó ÏÝùí³Í å³ÛÙ³Ý³·ñÇó, áñáí Ý³ áõÕÕ³ÏÇ Ï³Ù ³ÝáõÕÕ³ÏÇ ãÇ ·áñÍáõÙ Ý»ñÏ³Û³óíáÕ å»ïáõÃÛ³Ý ³ÝáõÝÇ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/ áñáÝù Ñ³ñáõóíáõÙ »Ý ÁÝ¹áõÝáÕ å»ïáõÃÛáõÝáõÙ ×³Ý³å³ñÑ³ÛÇÝ ÷áË³¹ñ³ÙÇçáóÇ, Ý³íÇ Ï³Ù û¹³Ý³íÇ ³é³ç³óñ³Í ³ÛÝ íÝ³ëÇ Ñ»ï¨³Ýùáí, áñÇ Ñ³ïáõóáõÙÁ å³Ñ³Ýç»É ¿ »ññáñ¹ ³ÝÓ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²ÛÝ ¹»åùáõÙ, »Ã» ÁÝ¹áõÝáÕ å»ïáõÃÛáõÝÁ Ï³ï³ñáÕ³Ï³Ý ÙÇçáóÝ»ñ ¿ Ó»éÝ³ñÏáõÙ ëáõÛÝ Ñá¹í³ÍÇ ³é³çÇÝ Ï»ïáõÙ ß³ñ³¹ñí³Í ¹ñáõÛÃÝ»ñÇ Ï³å³ÏóáõÃÛ³Ùµ, ³å³ ÑÛáõå³ïáë³Ï³Ý ÑÇÙÝ³ñÏÇ å³ßïáÝ³ï³ñ ³ÝÓ³Ýó ³ÝÓÝ³Ï³Ý ³ÝÓ»éÝÙË»ÉÇáõÃÛáõÝÁ ¨ Ýñ³Ýó µÝ³Ï»ÉÇ ß»Ýù»ñÇ ³ÝÓ»éÝÙË»ÉÇáõÃÛáõÝÁ »ÝÃ³Ï³ ã»Ý Ë³ËïÙ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ÑÇÙÝ³ñÏáõÃÛ³Ý ³ßË³ï³ÏÇóÝ»ñÁ »ÝÃ³Ï³ ã»Ý ÁÝ¹áõÝáÕ å»ïáõÃÛ³Ý ùñ»³Ï³Ý, ù³Õ³ù³óÇ³Ï³Ý ¨ í³ñã³Ï³Ý Çñ³í³½áñáõÃÛ³ÝÁ Ýñ³ÝáõÙ, ÇÝãÁ í»ñ³µ»ñáõÙ ¿ Ýñ³Ýó ³ßË³ï³Ýù³ÛÇÝ ·áñÍáõÝ»áõÃÛ³ÝÁ, µ³ó³éáõÃÛ³Ùµ ù³Õ³ù³óÇ³Ï³Ý Ñ³Ûó»ñÇ, áñáÝù ß³ñ³¹ñí³Í »Ý ëáõÛÝ Ñá¹í³ÍÇ ³é³çÇÝ Ï»ïÇ ³é³çÇÝ ¨ »ñÏñáñ¹ »ÝÃ³Ï»ï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ÐÛáõå³ïáë³Ï³Ý ÑÇÙÝ³ñÏÇ ³ßË³ï³ÏÇóÝ»ñÁ »ÝÃ³Ï³ ã»Ý áã áñ¨¿ Ó¨áí Ï³É³Ý³íáñÙ³Ý, áã ³½³ï³½ñÏÙ³Ý ³ÛÉ Ï»ñå, ù³Ý ¹³ï³Ï³Ý ÇßË³ÝáõÃÛáõÝÝ»ñÇ ÏáÕÙÇó Ý»ñÏ³Û³óí³Íª ·áñÍáÕáõÃÛáõÝÝ»ñÇ Ï³ï³ñÙ³Ý Ñ³Ù³ñ Ù»Õ³¹ñ³Ýùáí, áñáÝù å³ïÅíáõÙ »Ý ïíÛ³É å»ïáõÃÛ³Ý ûñ»ÝùÝ»ñáí Ï³Ù ûñÇÝ³Ï³Ý áõÅÇ Ù»ç Ùï³Í ¹³ï³ñ³ÝÇ ¹³ï³í×é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ÐÛáõå³ïáë³Ï³Ý ÑÇÙÝ³ñÏÇ ³ßË³ï³ÏóÇ Ï³É³Ý³íáñÙ³Ý Ï³Ù Ó»ñµ³Ï³ÉáõÃÛ³Ý ¹»åùáõÙ ÁÝ¹áõÝáÕ å»ïáõÃÛáõÝÁ å³ñï³íáñ ¿ ³ÝÙÇç³å»ë ³Û¹ Ù³ëÇÝ ï»Õ»Ï³óÝ»É ÑÛáõå³ïáë³Ï³Ý ÑÇÙÝ³ñÏÇ Õ»Ï³í³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Ï³ÛÇ óáõóÙáõÝ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å³ßïáÝ³ï³ñ ³ÝÓÁ å³ñï³íáñ ã¿ áñå»ë íÏ³ óáõóÙáõÝùÝ»ñ ï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Ç ³ßË³ï³ÏÇóÁ Ï³ñáÕ ¿ Ï³Ýãí»É ÁÝ¹áõÝáÕ å»ïáõÃÛ³Ý ¹³ï³ñ³ÝÝ»ñÇ Ï³Ù ³ÛÉ Çñ³í³ëáõ ÇßË³ÝáõÃÛáõÝÝ»ñÇ ³éç¨` áñå»ë íÏ³ óáõóÙáõÝùÝ»ñ ï³Éáõ Ñ³Ù³ñ: Ü³ Ï³ñáÕ ¿ Ññ³Å³ñí»É Í³é³ÛáÕ³Ï³Ý ·áñÍáõÝ»áõÃÛ³Ý Ñ³Ý·³Ù³ÝùÝ»ñÇ í»ñ³µ»ñÛ³É óáõóÙáõÝùÝ»ñ ï³Éáõó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³Ï³ÛÝ, µáÉáñ ¹»åù»ñáõÙ, ÑÛáõå³ïáë³Ï³Ý ÑÇÙÝ³ñÏÇ ³ßË³ï³ÏóÇ ÝÏ³ïÙ³Ùµ Ñ³ñÏ³¹ñ³ÝùÇ áñ¨¿ ÙÇçáó ãÇ Ï³ñáÕ ÏÇñ³éí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ÀÝ¹áõÝáÕ å»ïáõÃÛ³Ý Çñ³í³ëáõ ÇßË³ÝáõÃÛáõÝÝ»ñÁ, áñáÝó å»ïù »Ý ÑÛáõå³ïáë³Ï³Ý ÑÇÙÝ³ñÏÇ ³ßË³ï³ÏóÇ óáõóÙáõÝùÝ»ñÁ, å»ïù ¿ Ëáõë³÷»Ý Ýñ³ ³ßË³ï³Ýù³ÛÇÝ å³ñï³Ï³ÝáõÃÛáõÝÝ»ñÇ Ï³ï³ñÙ³ÝÁ ËáãÁÝ¹áï»Éáõó: Üñ³Ýù Ï³ñáÕ »Ý, »ñµ ¹³ ÑÝ³ñ³íáñ ¿, ³Û¹ ³ßË³ï³ÏóÇó óáõóÙáõÝùÝ»ñ í»ñóÝ»É ÑÛáõå³ïáë³Ï³Ý ß»ÝùáõÙ Ï³Ù Ýñ³ ï³ÝÁ Ï³Ù ¿É` Ýñ³ÝóÇó ·ñ³íáñ óáõóÙáõÝùÝ»ñ ëï³Ý³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½³ïáõÙÁ ³ßË³ï³Ýù³ÛÇÝ å³ñï³Ï³ÝáõÃÛáõÝÝ»ñÇó ¨ ½ÇÝ³å³ñïáõÃÛáõÝÇó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ÐÛáõå³ïáë³Ï³Ý ÑÇÙÝ³ñÏÇ ³ßË³ïáÕÝ»ñÁ ÁÝ¹áõÝáÕ å»ïáõÃÛáõÝáõÙ ³½³ïíáõÙ »Ý ³ßË³ï³Ýù³ÛÇÝ áõ Ñ³ë³ñ³Ï³Ï³Ý µáÉáñ å³ñï³Ï³ÝáõÃÛáõÝÝ»ñÇó ¨ ½ÇÝ³å³ñïáõÃÛáõÝÇó: Üñ³Ýù Ý³¨ ³½³ïíáõÙ »Ý ÁÝ¹áõÝáÕ å»ïáõÃÛ³Ý ûñ»ÝùÝ»ñáí áõ Ï³ÝáÝÝ»ñáí Ý³Ë³ï»ëí³Í µáÉáñ å³ñï³íáñáõÃÛáõÝÝ»ñÇó, áñáÝù í»ñ³µ»ñáõÙ »Ý ûï³ñ»ñÏñÛ³ å»ïáõÃÛáõÝÝ»ñÇ ù³Õ³ù³óÇÝ»ñÇ ·ñ³ÝóÙ³ÝÁ, µÝ³ÏáõÃÛ³Ý ÃáõÛÉïíáõÃÛ³ÝÁ, ³ßË³ï³Ýù³ÛÇÝ ·áñÍáõÝ»áõÃÛ³ÝÁ ¨ ÝÙ³Ý ³ÛÉ å³Ñ³ÝçÝ»ñÇÝ` ³ÛÝù³Ýáí« áñù³Ýáí ¹ñ³Ýù í»ñ³µ»ñáõÙ »Ý Ý»ñÏ³Û³óíáÕ å»ïáõÃÛ³Ý Ñ³Ù³ñ Ï³ï³ñíáÕ ³ßË³ï³ÝùÝ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³½³ïáõÙÁ Ñ³ñÏ»ñ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ßÇÝáõÃÛáõÝÝ»ñÁ ¨ ÑÛáõå³ïáë³Ï³Ý ÑÇÙÝ³ñÏÇ ³ßË³ïáÕÇ µÝ³Ï»ÉÇ ßÇÝáõÃÛáõÝÝ»ñÁ, áñáÝó ë»÷³Ï³Ý³ï»ñÁ Ï³Ù í³ñÓ³Ï³ÉÁ Ñ³Ý¹Çë³ÝáõÙ ¿ Ý»ñÏ³Û³óíáÕ å»ïáõÃÛáõÝÁ Ï³Ù Ýñ³ ³ÝáõÝÇó ·áñÍáÕ ó³ÝÏ³ó³Í ³ÝÓ, ÇÝãå»ë Ý³¨ ïíÛ³É áõÝ»óí³ÍùÇ Ó»éù µ»ñÙ³Ý Ñ»ï Ï³åí³Í ·áñÍ³ñùÝ»ñÁ Ï³Ù ÷³ëï³ÃÕÃ»ñÁ ³½³ïíáõÙ »Ý µáÉáñ å»ï³Ï³Ý, ßñç³Ý³ÛÇÝ ¨ ï»Õ³Ï³Ý ¥ÙáõÝÇóÇå³É¤ Ñ³ñÏ»ñÇó, ·³ÝÓáõÙÝ»ñÇó áõ ïáõñù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»ñÏ³Û³óíáÕ å»ïáõÃÛ³Ý ë»÷³Ï³ÝáõÃÛáõÝ Ñ³Ý¹Çë³óáÕ Ï³Ù Ýñ³ ïÇñ³å»ïÙ³Ý Ï³Ù û·ï³·áñÍÙ³Ý ï³Ï ·ïÝíáÕ ¨ ÑÛáõå³ïáë³Ï³Ý Ýå³ï³ÏÝ»ñáí û·ï³·áñÍÙ³Ý Ñ³Ù³ñ Ý³Ë³ï»ëí³Í ß³ñÅ³Ï³Ý ·áõÛùÝ ³½³ïíáõÙ ¿ Ñ³ñÏ»ñÇó ¨ ³ÛÉ ÝÙ³Ý³ïÇå ·³ÝÓáõÙ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¹ñáõÛÃÝ»ñÁ ï³ñ³ÍíáõÙ »Ý Ý³¨ ÑÛáõå³ïáë³Ï³Ý Ýå³ï³ÏÝ»ñáí ³Û¹åÇëÇ ·áõÛù Ó»éù µ»ñ»Éáõ ¹»åù»ñ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ÐÛáõå³ïáë³Ï³Ý ·³ÝÓáõÙÝ»ñÁ ¨ ÑÛáõå³ïáë³Ï³Ý Í³é³ÛáõÃÛáõÝÝ»ñÇ Ï³ï³ñÙ³Ý Ñ»ï Ï³åí³Í Éñ³óáõóÇã Í³Ëë»ñÇ ÷áËÑ³ïáõóÙ³Ý ·áõÙ³ñÝ»ñÁ, áñáÝù ÑÛáõå³ïáë³Ï³Ý ÑÇÙÝ³ñÏÇ ÏáÕÙÇó ·³ÝÓíáõÙ »Ý ÁÝ¹áõÝáÕ å»ïáõÃÛ³Ý ï³ñ³ÍùáõÙ, ³½³ïíáõÙ »Ý µáÉáñ ï»ë³ÏÇ Ñ³ñÏ»ñÇó ¨ ·³ÝÓáõÙÝ»ñÇ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. êáõÛÝ Ñá¹í³ÍÇ ³é³çÇÝ ¨ »ñÏñáñ¹ Ï»ï»ñÇ ¹ñáõÛÃÝ»ñÁ ã»Ý ï³ñ³ÍíáõÙ`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/ ³ÛÝ í×³ñáõÙÝ»ñÇ íñ³, áñáÝù ·³ÝÓíáõÙ »Ý ÏáÝÏñ»ï Í³é³ÛáõÃÛáõÝÝ»ñÇ Ñ³Ù³ñ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µ/ ³ÛÝ Ñ³ñÏ»ñÇ íñ³, áñáÝù, ÁÝ¹áõÝáÕ å»ïáõÃÛ³Ý ûñ»Ýë¹ñáõÃÛ³Ý Ñ³Ù³Ó³ÛÝ, ·³ÝÓíáõÙ »Ý ³ÛÝ ³ÝÓÇó, áñÁ ·áñÍ³ñù ¿ Ï³ï³ñ»É Ý»ñÏ³Û³óíáÕ å»ïáõÃÛ³Ý Ï³Ù Ýñ³ Ý»ñÏ³Û³óáõóãÇ Ñ»ï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Ûáõå³ïáë³Ï³Ý ÑÇÙÝ³ñÏáõÃÛ³Ý ³ßË³ïáÕÝ»ñÇ ³½³ïáõ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Ñ³ñÏáõÙÇó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áõÃÛ³Ý ³ßË³ïáÕÝ»ñÝ ³½³ïíáõÙ »Ý ÁÝ¹áõÝáÕ å»ïáõÃÛ³Ý å»ï³Ï³Ý, ï»Õ³Ï³Ý ¥ÙáõÝÇóÇå³É¤ µáÉáñ Ñ³ñÏ»ñÇó, µ³ó³éáõÃÛ³Ùµª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) ³ÝáõÕÕ³ÏÇ Ñ³ñÏ»ñÇ, áñáÝù ÙïÝáõÙ »Ý ³åñ³ÝùÝ»ñÇ ¨ Í³é³ÛáõÃÛáõÝÝ»ñÇ ³ñÅ»ùÇ Ù»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) ÁÝ¹áõÝáÕ å»ïáõÃÛ³Ý ï³ñ³ÍùáõÙ ·ïÝíáÕ Ù³ëÝ³íáñ ³Ýß³ñÅ ·áõÛùÇ Ñ³ñÏ»ñÇ, ³ÛÝ Ñ³ÝáõÙÝ»ñáí, áñáÝù Ý³Ë³ï»ëí³Í »Ý ëáõÛÝ ÎáÝí»ÝóÇ³ÛÇ 35-ñ¹ Ñá¹í³ÍÇ ³é³çÇÝ Ï»ïÇ ¹ñáõÛÃ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) Å³é³Ý·áõÃÛ³Ý ·áõÛùÇ Ñ³ñÏ»ñÇ, Å³é³Ý·áõÃÛáõÝÁ ëï³Ý³Éáõ Ñ³ñÏ»ñÇ Ï³Ù Å³é³Ý·Ù³Ý ¨ ¹ñ³ ÷áË³ÝóÙ³Ý Ñ³ñÏ»ñÇ, áñáÝù ·³ÝÓíáõÙ »Ý ÁÝ¹áõÝáÕ å»ïáõÃÛ³Ý ÏáÕÙÇóª ëáõÛÝ ÎáÝí»ÝóÇ³ÛÇ 38-ñ¹ Ñá¹í³ÍáõÙ Ý³Ë³ï»ëí³Í Ñ³ÝáõÙÝ»ñ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4) ÁÝ¹áõÝáÕ å»ïáõÃÛ³Ý Ù³ëÝ³íáñ »Ï³ÙáõïÝ»ñÇ ³ÕµÛáõñÝ»ñÇ Ñ³ñÏ»ñÇ ¨ ·³ÝÓáõÙÝ»ñÇ, áñáÝù Ï³åí³Í ã»Ý Çñ»Ýó Í³é³ÛáÕ³Ï³Ý ·áñÍáõÝ»áõÃÛ³Ý Ñ»ï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5) ëå³ë³ñÏÙ³Ý ÏáÝÏñ»ï Ó¨»ñÇ Ñ³Ù³ñ ·³ÝÓíáÕ ·³ÝÓáõÙÝ»ñÇ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6) ·ñ³ÝóÙ³Ý, ¹³ï³Ï³Ý ¨ é»»ëïñ³ÛÇÝ ïáõñù»ñÇ, ÑÇåáÃ»ù³ÛÇÝ ¨ ¹ñáßÙ³ïáõñù»ñÇ« ëáõÛÝ ÎáÝí»ÝóÇ³ÛÇ 35-ñ¹ Ñá¹í³Íáí Ý³Ë³ï»ëí³Í Ñ³ÝáõÙ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²ßË³ï³í³ñÓÁ, áñÁ Ý»ñÏ³Û³óíáÕ å»ïáõÃÛ³Ý ÏáÕÙÇó ëï³ÝáõÙ »Ý ÑÛáõå³ïáë³Ï³Ý ÑÇÙÝ³ñÏÇ ³ßË³ïáÕÝ»ñÁ, »ÝÃ³Ï³ ã¿ Ñ³ñÏÙ³Ý Ï³Ù ³ÛÉ ·³ÝÓáõÙÝ»ñÇ, áñáÝù ·³ÝÓíáõÙ »Ý ³ßË³ï³í³ñÓÇó« Ñ³Ù³Ó³ÛÝ ÁÝ¹áõÝáÕ å»ïáõÃÛ³Ý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ùë³ïáõñù»ñÇó ¨ Ù³ùë³ÛÇÝ ½ÝÝáõÙÇó ³½³ï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Ý¹áõÝáÕ å»ïáõÃÛáõÝÁ, Ñ³Ù³Ó³ÛÝ Çñ ÁÝ¹áõÝ³Í ûñ»ÝùÝ»ñÇ ¨ Ï³ÝáÝÝ»ñÇ, ÃáõÛÉ³ïñáõÙ ¿ Ý»ñÙáõÍáõÙÁ ¨ ³ñï³Ñ³ÝáõÙÁ, ÇÝãå»ë Ý³¨ ³½³ïáõÙ ¿ µáÉáñ Ù³ùë³ÛÇÝ ïáõñù»ñÇó, µ³ó³éáõÃÛ³Ùµ å³Ñå³ÝÙ³Ý, ÷áË³¹ñÙ³Ý ¨ ÝÙ³Ý³ïÇå Í³é³ÛáõÃÛáõÝÝ»ñÇ ·³ÝÓáõÙÝ»ñÇ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³ÛÝ Çñ»ñÁ, áñáÝù Ý³Ë³ï»ëí³Í »Ý ÑÛáõå³ïáë³Ï³Ý ÑÇÙÝ³ñÏáõÃÛ³Ý Í³é³ÛáÕ³Ï³Ý û·ï³·áñÍÙ³Ý Ñ³Ù³ñ, Ý»ñ³éÛ³É Ýñ³ ÷áË³¹ñ³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ÑÛáõå³ïáë³Ï³Ý ÑÇÙÝ³ñÏáõÃÛ³Ý å³ßïáÝ³ï³ñ ³ÝÓ³Ýó ¨ Ýñ³Ýó ÁÝï³ÝÇùÝ»ñÇ ³Ý¹³ÙÝ»ñÇ ³ÝÓÝ³Ï³Ý û·ï³·áñÍÙ³Ý Çñ»ñÁ, Ý»ñ³éÛ³É ÑÛáõå³ïáë³Ï³Ý ÑÇÙÝ³ñÏáõÃÛ³Ý ³ßË³ï³ÏÇóÝ»ñÇ Ï³ó³ñ³ÝÝ»ñÇ ëÏ½µÝ³Ï³Ý Ï³Ñ³íáñÙ³Ý Ñ³Ù³ñ ³ÝÑñ³Å»ßï ³é³ñÏ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Ûáõå³ïáë³Ï³Ý ÑÇÙÝ³ñÏáõÃÛ³Ý å³ßïáÝ³ï³ñ ³ÝÓÇ ³ÝÓÝ³Ï³Ý áõÕ»µ»éÁ ³½³ïíáõÙ ¿ Ù³ùë³ÛÇÝ ½ÝÝáõÙÇó: ²ÛÝ Ï³ñáÕ ¿ ½ÝÝÙ³Ý »ÝÃ³ñÏí»É ÙÇ³ÛÝ ³ÛÝ ¹»åùáõÙ, »Ã» ÁÝ¹áõÝáÕ å»ïáõÃÛ³Ý Çñ³í³ëáõ ÇßË³ÝáõÃÛáõÝÝ»ñÁ µ³í³ñ³ñ ÑÇÙù»ñ áõÝ»Ý »ÝÃ³¹ñ»Éáõ, áñ ³ÛÝ å³ñáõÝ³ÏáõÙ ¿ ³ÛÝåÇëÇ Çñ»ñ, áñáÝù ï³ñµ»ñíáõÙ »Ý ïíÛ³É Ñá¹í³ÍÇ ³é³çÇÝ Ï»ïÇ »ñÏñáñ¹ »ÝÃ³Ï»ïáõÙ Ýßí³ÍÝ»ñÇó, áñáÝó Ý»ñÙáõÍáõÙÁ Ï³Ù ³ñï³Ñ³ÝáõÙÁ ³ñ·»Éí³Í ¿ ÁÝ¹áõÝáÕ å»ïáõÃÛ³Ý ûñ»ÝùÝ»ñáí ¨ Ï³ÝáÝÝ»ñáí, ÇÝãå»ë Ý³¨ ³ÛÝ Çñ»ñÁ, áñáÝù ÁÝÏÝáõÙ »Ý Ï³ñ³ÝïÇÝ³ÛÇÝ Ï³ÝáÝÝ»ñÇ ï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¼ÝÝáõÙÁ å»ïù ¿ Ï³ï³ñíÇ ï»ÕáõÙ` Ñ³Ù³å³ï³ëË³Ý ÑÛáõå³ïáë³Ï³Ý å³ßïáÝ³ï³ñ ³ÝÓÇ Ý»ñÏ³Û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Ç ³ßË³ïáÕÇ Å³é³Ý·³Ï³Ý ·áõÛ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ÑÇÙÝ³ñÏÇ ³ßË³ïáÕÇ Ï³Ù Ýñ³ ÁÝï³ÝÇùÇ ³Ý¹³ÙÇ Ù³Ñí³Ý ¹»åùáõÙ ÁÝ¹áõÝáÕ å»ï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/ ÃáõÛÉ³ïñáõÙ ¿ Ù³Ñ³ó³Í ³ÝÓÇ ß³ñÅ³Ï³Ý ·áõÛùÇ ³ñï³Ñ³ÝáõÙÁ` µ³ó³éáõÃÛ³Ùµ ³ÛÝ ·áõÛùÇ, áñÁ Ó»éù ¿ µ»ñí»É ÁÝ¹áõÝáÕ å»ïáõÃÛáõÝáõÙ« ¨ áñÇ ³ñï³Ñ³ÝáõÙÝ ³ñ·»Éí³Í ¿  »Õ»É Ýñ³ Ù³Ñí³Ý å³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/ ãÇ ·³ÝÓáõÙ å»ï³Ï³Ý, ßñç³Ý³ÛÇÝ Ï³Ù ï»Õ³Ï³Ý ¥ÙáõÝÇóÇå³É¤ Å³é³Ý·áõÃÛ³Ý áã ÙÇ Ñ³ñÏ Ï³Ù ïáõñù ³ÛÝ ß³ñÅ³Ï³Ý ·áõÛùÇ Ñ³Ù³ñ, áñÝ ÁÝ¹áõÝáÕ å»ïáõÃÛáõÝ ¿ Ý»ñÙáõÍí»É Ï³Ù Ó»éù ¿ µ»ñí»É µ³ó³é³å»ë ³ÛÝ Ï³å³ÏóáõÃÛ³Ùµ, áñ Ù³Ñ³ó³Í ³ÝÓÝ ³Û¹ å»ïáõÃÛáõÝáõÙ »Õ»É ¿ áñå»ë ÑÛáõå³ïáë³Ï³Ý ÑÇÙÝ³ñÏáõÃÛ³Ý ³ßË³ïáÕ Ï³Ù Ýñ³ ÁÝï³ÝÇùÇ ³Ý¹³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Ûáõå³ïáë³Ï³Ý ÑÇÙÝ³ñÏáõÃÛ³Ý ³ßË³ïáÕÝ»ñÇ ¨ Ýñ³Ýó ÁÝï³ÝÇùÝ»ñÇ ³Ý¹³ÙÝ»ñÇ ³ñïáÝáõÃÛáõÝÝ»ñÁ ¨ ³ÝÓ»éÝÙË»ÉÇ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Ûáõå³ïáë³Ï³Ý ÑÇÙÝ³ñÏáõÃÛ³Ý å³ßïáÝ³ï³ñ ³ÝÓ³Ýó ÁÝï³ÝÇùÝ»ñÇ ³Ý¹³ÙÝ»ñÁ ¨ ÑÛáõå³ïáë³Ï³Ý ÑÇÙÝ³ñÏáõÃÛ³Ý ³ßË³ïáÕÝ»ñÇ ÁÝï³ÝÇùÝ»ñÇ ³Ý¹³ÙÝ»ñÁ û·ïíáõÙ »Ý Ñ³Ù³å³ï³ëË³Ý ³ñïáÝáõÃÛáõÝÝ»ñÇó ¨ ³ÝÓ»éÝÙË»ÉÇáõÃÛáõÝÝ»ñÇó, áñáÝóÇó û·ïíáõÙ »Ý ÑÛáõå³ïáë³Ï³Ý ÑÇÙÝ³ñÏáõÃÛ³Ý å³ßïáÝ³ï³ñ ³ÝÓÇÝù ¨ ³ßË³ïáÕÝ»ñÁ` ëáõÛÝ ÎáÝí»ÝóÇ³ÛÇ ¹ñáõÛÃÝ»ñÇÝ Ñ³Ù³å³ï³ëË³Ý« µ³ó³éáõÃÛ³Ùµ ëáõÛÝ ÎáÝí»ÝóÇ³ÛÇ 40-ñ¹ Ñá¹í³ÍÇ »ñÏñáñ¹ Ï»ïáõÙ Ýßí³Í ¹»åù»ñÇ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Çó ¨ ³ÝÓ»éÝÙË»ÉÇáõÃÛáõÝÝ»ñÇó ãû·ïíáÕ ³ÝÓÇÝ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ÐÛáõå³ïáë³Ï³Ý ÑÇÙÝ³ñÏáõÃÛ³Ý ³ßË³ï³ÏÇóÝ»ñÁ, »Ã» Ýñ³Ýù Ñ³Ý¹Çë³ÝáõÙ »Ý ÁÝ¹áõÝáÕ å»ïáõÃÛ³Ý ù³Õ³ù³óÇÝ»ñ Ï³Ù Ùßï³å»ë µÝ³ÏíáõÙ »Ý ³ÛÝï»Õ, û·ïíáõÙ »Ý ³ñïáÝáõÃÛáõÝÝ»ñÇó ¨ ³ÝÓ»éÝÙË»ÉÇáõÃÛáõÝÝ»ñÇó ³ÛÝ ã³÷áí, áñÁ Ýñ³Ýó ïñ³Ù³¹ñáõÙ ¿ ÁÝ¹áõÝáÕ å»ïáõÃÛáõÝÁ« µ³ó³éáõÃÛ³Ùµ 33-ñ¹ Ñá¹í³ÍÇ »ñÏñáñ¹ Ï»ïáí Ý³Ë³ï»ëí³Í ¹»åù»ñÇ£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õÃÛ³Ý ³ßË³ïáÕÝ»ñÇ ÁÝï³ÝÇùÝ»ñÇ ³Ý¹³ÙÝ»ñÁ, »Ã» Ýñ³Ýù Ñ³Ý¹Çë³ÝáõÙ »Ý ÁÝ¹áõÝáÕ å»ïáõÃÛ³Ý ù³Õ³ù³óÇÝ»ñ Ï³Ù Ùßï³å»ë µÝ³ÏíáÕ ³ÝÓÇÝù, û·ïíáõÙ »Ý ³ñïáÝáõÃÛáõÝÝ»ñÇó ¨ ³ÝÓ»éÝÙË»ÉÇáõÃÛáõÝÝ»ñÇó ÙÇ³ÛÝ ³ÛÝ ã³÷áí« áñÁ Ý³Ë³ï»ëáõÙ ¿ ÁÝ¹áõÝáÕ å»ï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ñïáÝáõÃÛáõÝÝ»ñÇó ¨ ³ÝÓ»éÝÙË»ÉÇáõÃÛáõÝÝ»ñÇó Ññ³Å³ñí»É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Ü»ñÏ³Û³óíáÕ å»ïáõÃÛáõÝÁ Ï³ñáÕ ¿ Ññ³Å³ñí»É ëáõÛÝ ÎáÝí»ÝóÇ³ÛÇ 32-ñ¹ ¨ 33-ñ¹ Ñá¹í³ÍÝ»ñáõÙ Ýßí³Í ³ñïáÝáõÃÛáõÝÝ»ñÇó ¨ ³ÝÓ»éÝÙË»ÉÇáõÃÛáõÝÝ»ñÇó, áñáÝóÇó û·ïíáõÙ »Ý ÑÛáõå³ïáë³Ï³Ý ÑÇÙÝ³ñÏáõÃÛ³Ý Ñ³Ù³å³ï³ëË³Ý ³ßË³ï³ÏÇóÝ»ñÁ: ²Û¹åÇëÇ Ññ³Å³ñáõÙÁ µáÉáñ ¹»åù»ñáõÙ å»ïù ¿ áñáß³ÏÇáñ»Ý ³ñï³Ñ³Ûïí³Í ÉÇÝÇ ¨ ³Û¹ Ù³ëÇÝ ÁÝ¹áõÝáÕ å»ïáõÃÛ³ÝÁ å»ïù ¿ Ñ³ÛïÝíÇ ·ñ³íá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ÎáÝí»ÝóÇ³ÛÇ ¹ñáõÛÃÝ»ñÇÝ Ñ³Ù³å³ï³ëË³Ý` ÑÛáõå³ïáë³Ï³Ý ÑÇÙÝ³ñÏáõÃÛ³Ý ³ßË³ï³ÏóÇ ÏáÕÙÇó ¹³ï³Ï³Ý ·áñÍÇ Ñ³ñáõóáõÙÁ ³ÛÝ ¹»åùáõÙ, »ñµ Ý³ Ï³ñáÕ ¿ñ û·ïí»É Çñ³í³½áñáõÃÛ³Ý ÝÏ³ïÙ³Ùµ ³ÝÓ»éÝÙË»ÉÇáõÃÛáõÝÇó, Ýñ³Ý ½ñÏáõÙ ¿ Çñ³í³½áñáõÃÛ³Ý ÝÏ³ïÙ³Ùµ ³ÝÓ»éÝÙË»ÉÇáõÃÛ³Ý íñ³ ÑÇÙÝí»Éáõ Çñ³íáõÝùÇó ÑÇÙÝ³Ï³Ý Ñ³ÛóÇ Ñ»ï ³ÝÙÇç³Ï³Ýáñ»Ý Ï³åí³Í áñ¨¿ Ñ³Ý¹Çå³Ï³ó Ñ³ÛóÇ ³éÝã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3. ø³Õ³ù³óÇ³Ï³Ý Ï³Ù í³ñã³Ï³Ý ·áñÍÇ ³éÝãáõÃÛ³Ùµ Çñ³í³½áñáõÃÛ³Ý ÝÏ³ïÙ³Ùµ ³ÝÓ»éÝÙË»ÉÇáõÃÛáõÝÇó Ññ³Å³ñí»ÉÁ ãÇ Ýß³Ý³ÏáõÙ Ññ³Å³ñí»É ¹³ï³Ï³Ý áñáßÙ³Ý ³·³ëÇù Ñ³Ý¹Çë³óáÕ Ï³ï³ñáÕ³Ï³Ý ·áñÍáÕáõÃÛáõÝÝ»ñÇ ÝÏ³ïÙ³Ùµ ³ÝÓ»éÝÙË»ÉÇáõÃÛáõÝÇó: ÜÙ³Ý Ññ³Å³ñÙ³Ý Ñ³Ù³ñ ³ÝÑñ³Å»ßï ¿ ³é³ÝÓÇÝ ·ñ³íáñ Í³Ýáõó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Ý¹áõÝáÕ å»ïáõÃÛ³Ý ûñ»ÝùÝ»ñÇ ¨ Ï³ÝáÝÝ»ñÇ Ñ³ñ·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²ñïáÝáõÃÛáõÝÝ»ñÇó ¨ ³ÝÓ»éÝÙË»ÉÇáõÃÛáõÝÝ»ñÇó û·ïíáÕ µáÉáñ ³ÝÓÇÝù, Ñ³Ù³Ó³ÛÝ ëáõÛÝ ÎáÝí»ÝóÇ³ÛÇ, å³ñï³íáñ »Ý« ³é³Ýó Çñ»Ýó ³ñïáÝáõÃÛáõÝÝ»ñÇÝ ¨ ³ÝÓ»éÝÙË»ÉÇáõÃÛáõÝÝ»ñÇÝ íÝ³ë»Éáõ, Ñ³ñ·»É ÁÝ¹áõÝáÕ å»ïáõÃÛ³Ý ûñ»ÝùÝ»ñÁ ¨ Ï³ÝáÝÝ»ñÁ, Ý»ñ³éÛ³É ³ÛÝ ûñ»ÝùÝ»ñÁ áõ Ï³ÝáÝÝ»ñÁ, áñáÝù Ï³ñ·³íáñíáõÙ »Ý ÷áË³¹ñ³ÙÇçáóÝ»ñÇ ß³ñÅáõÙÁ ¨ ¹ñ³Ýó ³å³Ñáí³·ñáõÃÛáõÝÁ: Üñ³Ýù å³ñï³íáñ »Ý Ý³¨ ãË³éÝí»É ³Û¹ å»ïáõÃÛ³Ý Ý»ñùÇÝ ·áñÍ»ñ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ÐÛáõå³ïáë³Ï³Ý ÑÇÙÝ³ñÏáõÃÛ³Ý ³ßË³ïáÕÝ»ñÁ, áñáÝù Ñ³Ý¹Çë³ÝáõÙ »Ý Ý»ñÏ³Û³óíáÕ å»ïáõÃÛ³Ý ù³Õ³ù³óÇÝ»ñ, µ³ó³éáõÃÛ³Ùµ Çñ»Ýó å³ßïáÝ³Ï³Ý å³ñï³Ï³ÝáõÃÛáõÝÝ»ñÇ Ï³ï³ñÙ³Ý, ãå»ïù ¿ ½µ³Õí»Ý áñ¨¿ ³ÛÉ Ù³ëÝ³·Çï³Ï³Ý Ï³Ù ³é¨ïñ³ÛÇÝ ·áñÍáõÝ»áõÃÛ³Ù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²ê V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º½ñ³÷³ÏÇã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Èñ³óáõÙÝ»ñ ¨ ÷á÷áËáõÃÛáõÝÝ»ñ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²ÝÑñ³Å»ßïáõÃÛ³Ý ¹»åùáõÙ ÎáÕÙ»ñÁ« ÷áË³¹³ñÓ Ñ³Ù³Ó³ÛÝáõÃÛ³Ùµ« ÎáÝí»ÝóÇ³ÛÇ ï»ùëïáõÙ Ï³ñáÕ »Ý Éñ³óáõÙÝ»ñ ¨ ÷á÷áËáõÃÛáõÝÝ»ñ Ï³ï³ñ»É, áñáÝù áõÅÇ Ù»ç »Ý ÙïÝáõÙ ëáõÛÝ ÎáÝí»ÝóÇ³ÛÇ 45-ñ¹ Ñá¹í³Í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³ñ³Ó³ÛÝáõÃÛáõÝÝ»ñÇ ÉáõÍáõÙ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Ç Ù»ÏÝ³µ³ÝÙ³Ý ¨ ÏÇñ³éÙ³Ý ÁÝÃ³óùáõÙ ³é³ç³ó³Í ï³ñ³Ó³ÛÝáõÃÛáõÝÝ»ñÁ ¨ í»×»ñÁ ÉáõÍíáõÙ »Ý ï³ñµ»ñ Ù³Ï³ñ¹³ÏÝ»ñáõÙ µ³Ý³ÏóáõÃÛáõÝÝ»ñÇ ¨ ËáñÑñ¹³ÏóáõÃÛáõÝÝ»ñÇ ÙÇçáó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õÛÝ ÎáÝí»ÝóÇ³ÛÇ í³í»ñ³óáõÙÁ, áõÅÇ Ù»ç ÙïÝ»ÉÁ ¨ ·áñÍáÕáõÃÛ³Ý ¹³¹³ñáõÙÁ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Ý »ÝÃ³Ï³ ¿ í³í»ñ³óÙ³Ý ¨ áõÅÇ Ù»ç ¿ ÙïÝáõÙ ÎáÕÙ»ñÇ ÏáÕÙÇó ³ÝÑñ³Å»ßï Ý»ñå»ï³Ï³Ý ÁÝÃ³ó³Ï³ñ·»ñÇ Ï³ï³ñÙ³Ý Ù³ëÇÝ Ñ³ëï³ïáÕ Í³Ýáõó³·ñ»ñÇ ÷áË³Ý³ÏÙ³Ý å³ÑÇó 30 ûñ ³Ýó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êáõÛÝ ÎáÝí»ÝóÇ³Ý áõÅÇ Ù»ç ÏÙÝ³ ÙÇÝã ³ÛÝ å³ÑÁ, »ñµ ÎáÕÙ»ñÇó Ù»ÏÁ ¹ñ³ Å³ÙÏ»ïÁ Éñ³Ý³Éáõó í»ó ³ÙÇë ³é³ç ÙÛáõë ÎáÕÙÇÝ ·ñ³íáñ ÏÍ³ÝáõóÇ ÎáÝí»ÝóÇ³ÛÇ ·áñÍáÕáõÃÛáõÝÁ ¹³¹³ñ»óÝ»Éáõ Çñ áñáßÙ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³ï³ñí³Í ¿ ºñ¨³Ý ù³Õ³ùáõÙ 1997 Ãí³Ï³ÝÇ Ù³ÛÇëÇ 3-ÇÝ, »ñÏáõ ûñÇÝ³Ïáí, Ûáõñ³ù³ÝãÛáõñÁ` Ñ³Û»ñ»Ý, íñ³ó»ñ»Ý ¨ éáõë»ñ»Ý, ÁÝ¹ áñáõÙ µáÉáñ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ÎáÝí»ÝóÇ³ÛÇ ¹ñáõÛÃÝ»ñÇ Ù»ÏÝ³µ³ÝÙ³Ý Ñ³Ù³ñ û·ï³·áñÍíáõÙ ¿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  <w:t>ÎáÝí»ÝóÇ³Ý áõÅÇ Ù»ç ¿ Ùï»É 1999 Ãí³Ï³ÝÇ ¹»Ïï»Ùµ»ñÇ 30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4"/>
          <w:szCs w:val="24"/>
        </w:rPr>
      </w:pPr>
      <w:r>
        <w:rPr>
          <w:rFonts w:cs="Times Armenian" w:ascii="Times Armenian" w:hAnsi="Times Armeni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1:38:00Z</dcterms:created>
  <dc:creator>Yuri Chanchurian</dc:creator>
  <dc:description/>
  <cp:keywords/>
  <dc:language>en-US</dc:language>
  <cp:lastModifiedBy>legal</cp:lastModifiedBy>
  <cp:lastPrinted>2007-11-27T15:51:00Z</cp:lastPrinted>
  <dcterms:modified xsi:type="dcterms:W3CDTF">2008-09-22T12:11:00Z</dcterms:modified>
  <cp:revision>31</cp:revision>
  <dc:subject/>
  <dc:title>????? ???¤???®? ??????????  ??? ???¬???????†??</dc:title>
</cp:coreProperties>
</file>