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²Ø²Ò²ÚÜ²¶Æð </w:t>
      </w:r>
      <w:r>
        <w:rPr>
          <w:rFonts w:cs="Times Armenian" w:ascii="Times Armenian" w:hAnsi="Times Armenian"/>
          <w:b/>
          <w:vanish/>
          <w:sz w:val="26"/>
        </w:rPr>
        <w:t>*</w:t>
      </w:r>
    </w:p>
    <w:p>
      <w:pPr>
        <w:pStyle w:val="BodyText3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BodyText3"/>
        <w:spacing w:lineRule="auto" w:line="240"/>
        <w:rPr>
          <w:b/>
          <w:b/>
          <w:sz w:val="26"/>
        </w:rPr>
      </w:pPr>
      <w:r>
        <w:rPr>
          <w:b/>
          <w:sz w:val="26"/>
        </w:rPr>
        <w:t>Ð³Û³ëï³ÝÇ Ð³Ýñ³å»ïáõÃÛ³Ý Ï³é³í³ñáõÃÛ³Ý ¨ àõñáõ·í³ÛÇ ²ñ¨»ÉÛ³Ý Ð³Ýñ³å»ïáõÃÛ³Ý Ï³é³í³ñáõÃÛ³Ý ÙÇç¨ ¹Çí³Ý³·Çï³Ï³Ý ¨ Í³é³ÛáÕ³Ï³Ý ³ÝÓÝ³·ñ»ñ áõÝ»óáÕ ³ÝÓ³Ýóª ³é³Ýó ÙáõïùÇ ³ñïáÝ³·ñ»ñÇ ÙÇÙÛ³Ýó ï³ñ³ÍùÝ»ñ ³Ûó»É»Éáõ Ù³ëÇÝ</w:t>
      </w:r>
    </w:p>
    <w:p>
      <w:pPr>
        <w:pStyle w:val="Normal"/>
        <w:ind w:right="27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2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spacing w:lineRule="auto" w:line="240"/>
        <w:ind w:right="27" w:firstLine="720"/>
        <w:rPr>
          <w:sz w:val="26"/>
        </w:rPr>
      </w:pPr>
      <w:r>
        <w:rPr>
          <w:sz w:val="26"/>
        </w:rPr>
        <w:t>Ð³Û³ëï³ÝÇ Ð³Ýñ³å»ïáõÃÛ³Ý Ï³é³í³ñáõÃÛáõÝÁ ¨ àõñáõ·í³ÛÇ ²ñ¨»ÉÛ³Ý Ð³Ýñ³å»ïáõÃÛ³Ý Ï³é³í³ñáõÃÛáõÝÁ (³ÛëáõÑ»ïª ä³ÛÙ³Ý³íáñíáÕ ÏáÕÙ»ñ),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Ëáñ³óÝ»É »ñÏáõ å»ïáõÃÛáõÝÝ»ñÇ ¨ ÅáÕáíáõñ¹Ý»ñÇ ÙÇç¨ µ³ñ»Ï³Ù³Ï³Ý ÷áËÑ³ñ³µ»ñáõÃÛáõÝÝ»ñÁ,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, áñ ëáõÛÝ Ð³Ù³Ó³ÛÝ³·ÇñÁ ÏÝå³ëïÇ Ð³Û³ëï³ÝÇ Ð³Ýñ³å»ïáõÃÛ³Ý ¨ àõñáõ·í³ÛÇ ²ñ¨»ÉÛ³Ý Ð³Ýñ³å»ïáõÃÛ³Ý ÙÇç¨ Ñ»ï³·³ Ñ³Ù³·áñÍ³ÏóáõÃÛ³Ý ½³ñ·³óÙ³ÝÁ,</w:t>
      </w:r>
    </w:p>
    <w:p>
      <w:pPr>
        <w:pStyle w:val="Normal"/>
        <w:ind w:right="27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right="2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27" w:hanging="0"/>
        <w:rPr/>
      </w:pPr>
      <w:r>
        <w:rPr/>
        <w:t>Ðá¹í³Í 1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Û³ëï³ÝÇ Ð³Ýñ³å»ïáõÃÛ³Ý ³ÛÝ ù³Õ³ù³óÇÝ»ñÁ, áñáÝù áõÝ»Ý í³í»ñ³Ï³Ý ¹Çí³Ý³·Çï³Ï³Ý Ï³Ù Í³é³ÛáÕ³Ï³Ý ³ÝÓÝ³·ñ»ñ, Ï³ñáÕ »Ý Ùáõïù ·áñÍ»É àõñáõ·í³ÛÇ ²ñ¨»ÉÛ³Ý Ð³Ýñ³å»ïáõÃÛ³Ý ï³ñ³Íù ¨ ·ïÝí»É ³ÛÝï»Õ ÇÝÝëáõÝ (90) ûñ ³é³í»É³·áõÛÝ Å³ÙÏ»ïáíª  ³é³Ýó ÙáõïùÇ ³ñïáÝ³·ñ»ñÇ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/>
      </w:pPr>
      <w:r>
        <w:rPr>
          <w:rFonts w:cs="Times Armenian" w:ascii="Times Armenian" w:hAnsi="Times Armenian"/>
          <w:sz w:val="26"/>
        </w:rPr>
        <w:tab/>
        <w:t>2. àõñáõ·í³ÛÇ ²ñ¨»ÉÛ³Ý Ð³Ýñ³å»ïáõÃÛ³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³ÛÝ ù³Õ³ù³óÇÝ»ñÁ, áñáÝù áõÝ»Ý í³í»ñ³Ï³Ý ¹Çí³Ý³·Çï³Ï³Ý Ï³Ù Í³é³ÛáÕ³Ï³Ý ³ÝÓÝ³·ñ»ñ, Ï³ñáÕ »Ý Ùáõïù ·áñÍ»É Ð³Û³ëï³ÝÇ Ð³Ýñ³å»ïáõÃÛ³Ý ï³ñ³Íù ¨ ·ïÝí»É ³ÛÝï»Õ ÇÝÝëáõÝ (90) ûñ ³é³í»É³·áõÛÝ Å³ÙÏ»ïáíª  ³é³Ýó ÙáõïùÇ ³ñïáÝ³·ñ»ñÇ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tabs>
          <w:tab w:val="clear" w:pos="720"/>
          <w:tab w:val="left" w:pos="567" w:leader="none"/>
        </w:tabs>
        <w:ind w:right="27" w:hanging="0"/>
        <w:rPr/>
      </w:pPr>
      <w:r>
        <w:rPr/>
        <w:t>Ðá¹í³Í 2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/>
      </w:pPr>
      <w:r>
        <w:rPr>
          <w:rFonts w:cs="Times Armenian" w:ascii="Times Armenian" w:hAnsi="Times Armenian"/>
          <w:sz w:val="26"/>
        </w:rPr>
        <w:tab/>
        <w:t>1. Ð³Û³ëï³ÝÇ Ð³Ýñ³å»ïáõÃÛ³Ý ³ÛÝ ù³Õ³ù³óÇÝ»ñÁ, áñáÝù Ñ³Ý¹Çë³ÝáõÙ »Ý ¹Çí³Ý³·Çï³Ï³Ý Ý»ñÏ³Û³óáõóãáõÃÛ³Ý Ï³Ù ÑÛáõå³ïáë³Ï³Ý ÑÇÙÝ³ñÏáõÃÛ³Ý ¹Çí³Ý³·Çï³Ï³Ý, í³ñã³Ï³Ý, ï»ËÝÇÏ³Ï³Ý ¨ ëå³ë³ñÏáÕ ³ÝÓÝ³Ï³½ÙÇ ³Ý¹³ÙÝ»ñ, àõñáõ·í³ÛÇ ²ñ¨»ÉÛ³Ý Ð³Ýñ³å»ïáõÃÛ³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 ï³ñ³ÍùáõÙ Ýëï³í³Ûñ  áõÝ»óáÕ ÙÇç³½·³ÛÇÝ Ï³½Ù³Ï»ñåáõÃÛáõÝÝ»ñáõÙ Ð³Û³ëï³ÝÇ Ð³Ýñ³å»ïáõÃÛ³Ý å³ßïáÝ³Ï³Ý Ý»ñÏ³Û³óáõóÇãÝ»ñ Ï³Ù ³Û¹ ÙÇç³½·³ÛÇÝ Ï³½Ù³Ï»ñåáõÃÛáõÝÝ»ñÇ å³ßïáÝÛ³Ý»ñ, ÇÝãå»ë Ý³¨ àõñáõ·í³ÛÇ ²ñ¨»ÉÛ³Ý Ð³Ýñ³å»ïáõÃÛ³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³ñ³ÍùáõÙ ÙÇç³½·³ÛÇÝ µ³Ý³ÏóáõÃÛáõÝÝ»ñ í³ñ»Éáõ Ñ³Ù³ñ ·áñÍáõÕí³Í å³ßïáÝ³Ï³Ý å³ïíÇñ³ÏáõÃÛáõÝÝ»ñÇ ³Ý¹³ÙÝ»ñ ¨ áõÝ»Ý í³í»ñ³Ï³Ý ¹Çí³Ý³·Çï³Ï³Ý Ï³Ù Í³é³ÛáÕ³Ï³Ý ³ÝÓÝ³·ñ»ñ, Ï³ñáÕ »Ý Çñ»Ýó Í³é³ÛáõÃÛ³Ý  ÁÝÃ³óùáõÙ  Ùáõïù ·áñÍ»É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àõñáõ·í³ÛÇ ²ñ¨»ÉÛ³Ý Ð³Ýñ³å»ïáõÃÛ³Ý ï³ñ³Íù  ³é³Ýó ÙáõïùÇ ³ñïáÝ³·ñ»ñÇ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/>
      </w:pPr>
      <w:r>
        <w:rPr>
          <w:rFonts w:cs="Times Armenian" w:ascii="Times Armenian" w:hAnsi="Times Armenian"/>
          <w:sz w:val="26"/>
        </w:rPr>
        <w:tab/>
        <w:tab/>
        <w:t>2. àõñáõ·í³ÛÇ ²ñ¨»ÉÛ³Ý Ð³Ýñ³å»ïáõÃÛ³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³ÛÝ ù³Õ³ù³óÇÝ»ñÁ, áñáÝù Ñ³Ý¹Çë³ÝáõÙ »Ý ¹Çí³Ý³·Çï³Ï³Ý Ý»ñÏ³Û³óáõóãáõÃÛ³Ý Ï³Ù ÑÛáõå³ïáë³Ï³Ý ÑÇÙÝ³ñÏáõÃÛ³Ý ¹Çí³Ý³·Çï³Ï³Ý, í³ñã³Ï³Ý, ï»ËÝÇÏ³Ï³Ý ¨ ëå³ë³ñÏáÕ ³ÝÓÝ³Ï³½ÙÇ ³Ý¹³ÙÝ»ñ, Ð³Û³ëï³ÝÇ Ð³Ýñ³å»ïáõÃÛ³Ý ï³ñ³ÍùáõÙ Ýëï³í³Ûñ áõÝ»óáÕª ÙÇç³½·³ÛÇÝ Ï³½Ù³Ï»ñåáõÃÛáõÝÝ»ñáõÙ àõñáõ·í³ÛÇ ²ñ¨»ÉÛ³Ý Ð³Ýñ³å»ïáõÃÛ³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å³ßïáÝ³Ï³Ý Ý»ñÏ³Û³óáõóÇãÝ»ñ Ï³Ù ³Û¹ ÙÇç³½·³ÛÇÝ Ï³½Ù³Ï»ñåáõÃÛáõÝÝ»ñÇ å³ßïáÝÛ³Ý»ñ, ÇÝãå»ë Ý³¨ Ð³Û³ëï³ÝÇ Ð³Ýñ³å»ïáõÃÛ³Ý ï³ñ³ÍùáõÙ ÙÇç³½·³ÛÇÝ µ³Ý³ÏóáõÃÛáõÝÝ»ñ í³ñ»Éáõ Ñ³Ù³ñ ·áñÍáõÕí³Í å³ßïáÝ³Ï³Ý å³ïíÇñ³ÏáõÃÛáõÝÝ»ñÇ ³Ý¹³ÙÝ»ñ ¨ áõÝ»Ý í³í»ñ³Ï³Ý ¹Çí³Ý³·Çï³Ï³Ý Ï³Ù Í³é³ÛáÕ³Ï³Ý ³ÝÓÝ³·ñ»ñ, Ï³ñáÕ »Ý Çñ»Ýó  Í³é³ÛáõÃÛ³Ý ÁÝÃ³óùáõÙ  Ùáõïù ·áñÍ»É Ð³Û³ëï³ÝÇ Ð³Ýñ³å»ïáõÃÛ³Ý ï³ñ³Íù ³é³Ýó ÙáõïùÇ ³ñïáÝ³·ñ»ñÇ:</w:t>
      </w:r>
    </w:p>
    <w:p>
      <w:pPr>
        <w:pStyle w:val="BlockText"/>
        <w:spacing w:lineRule="auto" w:line="240"/>
        <w:ind w:left="0" w:right="27" w:hanging="0"/>
        <w:rPr>
          <w:sz w:val="26"/>
        </w:rPr>
      </w:pPr>
      <w:r>
        <w:rPr>
          <w:sz w:val="26"/>
        </w:rPr>
        <w:tab/>
        <w:tab/>
        <w:t>êáõÛÝ »ñÏÏáÕÙ³ÝÇ Ñ³Ù³Ó³ÛÝáõÃÛáõÝÁ ï³ñ³ÍíáõÙ ¿ 1-ÇÝ ¨ 2-ñ¹ Ï»ï»ñáõÙ Ãí³ñÏí³Í ³ÝÓ³Ýó ÁÝï³ÝÇùÝ»ñÇ ³Ý¹³ÙÝ»ñÇ íñ³, »Ã» Ýñ³Ýù áõÝ»Ý í³í»ñ³Ï³Ý ¹Çí³Ý³·Çï³Ï³Ý Ï³Ù Í³é³ÛáÕ³Ï³Ý ³ÝÓÝ³·ñ»ñ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720"/>
          <w:tab w:val="left" w:pos="567" w:leader="none"/>
        </w:tabs>
        <w:ind w:right="27" w:hanging="0"/>
        <w:rPr/>
      </w:pPr>
      <w:r>
        <w:rPr/>
        <w:t>Ðá¹í³Í 3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/>
      </w:pPr>
      <w:r>
        <w:rPr>
          <w:rFonts w:cs="Times Armenian" w:ascii="Times Armenian" w:hAnsi="Times Armenian"/>
          <w:b/>
          <w:sz w:val="26"/>
        </w:rPr>
        <w:tab/>
        <w:tab/>
      </w:r>
      <w:r>
        <w:rPr>
          <w:rFonts w:cs="Times Armenian" w:ascii="Times Armenian" w:hAnsi="Times Armenian"/>
          <w:sz w:val="26"/>
        </w:rPr>
        <w:t>1-ÇÝ ¨ 2-ñ¹ Ñá¹í³ÍÝ»ñáõÙ Ãí³ñÏí³Í ³ÝÓÇÝù Ï³ñáÕ »Ý ³é³Ýó ³ñ·»ÉùÇ ³ÝóÝ»É ÎáÕÙ»ñÇ å»ï³Ï³Ý ë³ÑÙ³ÝÝ»ñÁ ÙÇç³½·³ÛÇÝ »ñÃ¨»ÏáõÃÛ³Ý Ñ³Ù³ñ Ý³Ë³ï»ëí³Í ë³ÑÙ³Ý³Ï»ï»ñáõÙ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720"/>
          <w:tab w:val="left" w:pos="567" w:leader="none"/>
        </w:tabs>
        <w:ind w:right="27" w:hanging="0"/>
        <w:rPr/>
      </w:pPr>
      <w:r>
        <w:rPr/>
        <w:t>Ðá¹í³Í 4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/>
      </w:pPr>
      <w:r>
        <w:rPr>
          <w:rFonts w:cs="Times Armenian" w:ascii="Times Armenian" w:hAnsi="Times Armenian"/>
          <w:b/>
          <w:sz w:val="26"/>
        </w:rPr>
        <w:tab/>
        <w:tab/>
      </w:r>
      <w:r>
        <w:rPr>
          <w:rFonts w:cs="Times Armenian" w:ascii="Times Armenian" w:hAnsi="Times Armenian"/>
          <w:sz w:val="26"/>
        </w:rPr>
        <w:t>ä³ÛÙ³Ý³íáñíáÕ ÏáÕÙ»ñÝ Çñ»Ýó Çñ³íáõÝù »Ý í»ñ³å³ÑáõÙ ³ñ·»É»É ³Ýó³ÝÏ³ÉÇ ³ÝÓ³Ýó ÙáõïùÁ, ë³ÑÙ³Ý³÷³Ï»É Ï³Ù µ»Ï³Ý»É ÁÝ¹áõÝáÕ »ñÏñáõÙ Ýñ³Ýó ÙÝ³Éáõ Å³ÙÏ»ïÁ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720"/>
          <w:tab w:val="left" w:pos="567" w:leader="none"/>
        </w:tabs>
        <w:ind w:right="27" w:hanging="0"/>
        <w:rPr/>
      </w:pPr>
      <w:r>
        <w:rPr/>
        <w:t>Ðá¹í³Í 5</w:t>
      </w:r>
    </w:p>
    <w:p>
      <w:pPr>
        <w:pStyle w:val="BodyTextIndent2"/>
        <w:spacing w:lineRule="auto" w:line="240"/>
        <w:ind w:left="0" w:right="27" w:hanging="0"/>
        <w:rPr>
          <w:sz w:val="26"/>
        </w:rPr>
      </w:pPr>
      <w:r>
        <w:rPr>
          <w:sz w:val="26"/>
        </w:rPr>
      </w:r>
    </w:p>
    <w:p>
      <w:pPr>
        <w:pStyle w:val="BodyTextIndent2"/>
        <w:spacing w:lineRule="auto" w:line="240"/>
        <w:ind w:left="0" w:right="27" w:hanging="0"/>
        <w:rPr>
          <w:sz w:val="26"/>
        </w:rPr>
      </w:pPr>
      <w:r>
        <w:rPr>
          <w:sz w:val="26"/>
        </w:rPr>
        <w:tab/>
        <w:tab/>
        <w:t>1. ä³ÛÙ³Ý³íáñíáÕ ÏáÕÙ»ñÝ Çñ»Ýó Çñ³íáõÝù »Ý í»ñ³å³ÑáõÙ Ï³ë»óÝ»É ëáõÛÝ Ð³Ù³Ó³ÛÝ³·ñÇ í»ñáÑÇßÛ³É ¹ñáõÛÃÝ»ñÁ ÉÇáíÇÝ Ï³Ù Ù³ë³Ùµª »ÉÝ»Éáí å»ï³Ï³Ý ³Ýíï³Ý·áõÃÛ³Ý, Ñ³ë³ñ³Ï³Ï³Ý Ï³ñ·Ç, ³éáÕç³å³ÑáõÃÛ³Ý å³Ñå³ÝÙ³Ý ¨ ³ÛÉ Éáõñç å³ï×³éÝ»ñÇó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>2. ä³ÛÙ³Ý³íáñíáÕ ÏáÕÙÁ å»ïù ¿ ¹Çí³Ý³·Çï³Ï³Ý áõÕÇÝ»ñáí ³ÝÑ³å³Õ ï»Õ»Ï³óÝÇ ÙÛáõë ä³ÛÙ³Ý³íáñíáÕ ÏáÕÙÇÝ ÝÙ³Ý Ï³ë»óÙ³Ý  Ï³Ù µ»Ï³ÝÙ³Ý Ù³ëÇÝ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720"/>
          <w:tab w:val="left" w:pos="567" w:leader="none"/>
        </w:tabs>
        <w:ind w:right="27" w:hanging="0"/>
        <w:rPr/>
      </w:pPr>
      <w:r>
        <w:rPr/>
        <w:t>Ðá¹í³Í 6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»ïù ¿ ÷áË³Ý³Ï»Ý í³í»ñ³Ï³Ý ¹Çí³Ý³·Çï³Ï³Ý ¨ Í³é³ÛáÕ³Ï³Ý ³ÝÓÝ³·ñ»ñÇ ÝÙáõßÝ»ñÁª Ýß»Éáí ¹ñ³Ýó û·ï³·áñÍÙ³Ý Ï³ñ·Á, áã áõß, ù³Ý ¹ñ³Ýó ·áñÍ³ÍáõÃÛ³Ý Ù»ç ÙïÝ»Éáõó »ñ»ëáõÝ (30) ûñ ³é³ç:</w:t>
      </w:r>
    </w:p>
    <w:p>
      <w:pPr>
        <w:pStyle w:val="Heading1"/>
        <w:tabs>
          <w:tab w:val="clear" w:pos="720"/>
          <w:tab w:val="left" w:pos="567" w:leader="none"/>
        </w:tabs>
        <w:ind w:right="27" w:hanging="0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tabs>
          <w:tab w:val="clear" w:pos="720"/>
          <w:tab w:val="left" w:pos="567" w:leader="none"/>
        </w:tabs>
        <w:ind w:right="27" w:hanging="0"/>
        <w:rPr/>
      </w:pPr>
      <w:r>
        <w:rPr/>
        <w:t>Ðá¹í³Í 7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>1. êáõÛÝ Ð³Ù³Ó³ÛÝ³·ÇñÁ ÏÝùí³Í ¿ ³ÝÅ³ÙÏ»ï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>2. ä³ÛÙ³Ý³íáñíáÕ ÏáÕÙ»ñÁ Ï³ñáÕ »Ý ¹Çí³Ý³·Çï³Ï³Ý áõÕÇÝ»ñáí ·ñ³íáñ Ñ³Ûï³ñ³ñáõÃÛ³Ùµ Ï³ë»óÝ»É ëáõÛÝ Ð³Ù³Ó³ÛÝ³·ÇñÁ: Ð³Ù³Ó³ÛÝ³·ñÇ ·áñÍáÕáõÃÛáõÝÁ ¹³¹³ñ»óíáõÙ ¿ ä³ÛÙ³Ý³íáñíáÕ  ÏáÕÙÇÝ ³Û¹ Ù³ëÇÝ  Í³Ýáõó»Éáõó »ñ»ù (3) ³ÙÇë Ñ»ïá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>3. êáõÛÝ Ð³Ù³Ó³ÛÝ³·ñÇ Ù»ç  Ûáõñ³ù³ÝãÛáõñ ÷á÷áËáõÃÛáõÝ Ï³Ù Éñ³óáõÙ Ï³ñáÕ ¿ Ï³ï³ñí»É ÙÇÙÇ³ÛÝ »ñÏÏáÕÙ Ñ³Ù³Ó³ÛÝáõÃÛ³Ùµ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720"/>
          <w:tab w:val="left" w:pos="567" w:leader="none"/>
        </w:tabs>
        <w:ind w:right="27" w:hanging="0"/>
        <w:rPr/>
      </w:pPr>
      <w:r>
        <w:rPr/>
        <w:t>Ðá¹í³Í 8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3"/>
        <w:spacing w:lineRule="auto" w:line="240"/>
        <w:ind w:right="27" w:hanging="0"/>
        <w:rPr>
          <w:sz w:val="26"/>
        </w:rPr>
      </w:pPr>
      <w:r>
        <w:rPr>
          <w:sz w:val="26"/>
        </w:rPr>
        <w:tab/>
        <w:tab/>
        <w:t>êáõÛÝ Ð³Ù³Ó³ÛÝ³·ÇñÁ áõÅÇ Ù»ç ¿ ÙïÝáõÙ ¹ñ³ Ñ³Ù³ñ ³ÝÑñ³Å»ßï Ý»ñå»ï³Ï³Ý ÁÝÃ³ó³Ï³ñ·Ç Ï³ï³ñÙ³Ý Ù³ëÇÝ ä³ÛÙ³Ý³íáñíáÕ ÏáÕÙ»ñÇ ÙÇç¨ Í³Ýáõó³·ñ»ñÇ ÷áË³Ý³ÏÙ³Ý ûñí³ÝÇó:</w:t>
      </w:r>
    </w:p>
    <w:p>
      <w:pPr>
        <w:pStyle w:val="Normal"/>
        <w:tabs>
          <w:tab w:val="clear" w:pos="720"/>
          <w:tab w:val="left" w:pos="567" w:leader="none"/>
        </w:tabs>
        <w:ind w:right="2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Ýùí»É ¿ ºñ¨³Ý ù³Õ³ùáõÙ 1997 Ãí³Ï³ÝÇ ÑáÏï»Ùµ»ñÇ 21-ÇÝ, »ñÏáõ µÝûñÇÝ³Ïáí, Ñ³Û»ñ»Ý ¨ Çëå³Ý»ñ»Ý, ÁÝ¹ áñáõÙ »ñÏáõ ï»ùëï»ñÝ ¿É Ñ³í³ë³ñ³½áñ »Ý:</w:t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2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2001Ã. ÑáõÝÇëÇ 27-Çó:</w:t>
      </w:r>
    </w:p>
    <w:sectPr>
      <w:footerReference w:type="default" r:id="rId2"/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7" w:hanging="0"/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rFonts w:ascii="Times Armenian" w:hAnsi="Times Armenian" w:cs="Times Armenian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Times Armenian" w:hAnsi="Times Armenian" w:cs="Times Armenian"/>
      <w:sz w:val="28"/>
      <w:lang w:val="es-ES_tradnl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atLeast" w:line="360"/>
      <w:ind w:left="-567" w:hanging="0"/>
      <w:jc w:val="both"/>
    </w:pPr>
    <w:rPr>
      <w:rFonts w:ascii="Times Armenian" w:hAnsi="Times Armenian" w:cs="Times Armenian"/>
      <w:sz w:val="24"/>
      <w:lang w:val="es-ES_tradnl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spacing w:lineRule="atLeast" w:line="360"/>
      <w:ind w:left="-284" w:right="-482" w:hanging="0"/>
      <w:jc w:val="both"/>
    </w:pPr>
    <w:rPr>
      <w:rFonts w:ascii="Times Armenian" w:hAnsi="Times Armenian" w:cs="Times Armenian"/>
      <w:sz w:val="24"/>
      <w:lang w:val="es-ES_tradn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</w:tabs>
      <w:spacing w:lineRule="atLeast" w:line="360"/>
      <w:ind w:hanging="142"/>
      <w:jc w:val="both"/>
    </w:pPr>
    <w:rPr>
      <w:rFonts w:ascii="Times Armenian" w:hAnsi="Times Armenian" w:cs="Times Armenian"/>
      <w:sz w:val="24"/>
      <w:lang w:val="es-ES_tradnl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spacing w:lineRule="atLeast" w:line="360"/>
      <w:ind w:right="27" w:hanging="0"/>
      <w:jc w:val="center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45:00Z</dcterms:created>
  <dc:creator>Yuri Chanchurian</dc:creator>
  <dc:description/>
  <cp:keywords/>
  <dc:language>en-US</dc:language>
  <cp:lastModifiedBy>LEGAL</cp:lastModifiedBy>
  <cp:lastPrinted>2002-03-29T08:00:00Z</cp:lastPrinted>
  <dcterms:modified xsi:type="dcterms:W3CDTF">2012-01-25T11:42:00Z</dcterms:modified>
  <cp:revision>3</cp:revision>
  <dc:subject/>
  <dc:title>Ð²Ø²Ò²ÚÜ²Æð</dc:title>
</cp:coreProperties>
</file>