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63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²Ø²Ò²ÚÜ²¶Æð</w:t>
      </w:r>
    </w:p>
    <w:p>
      <w:pPr>
        <w:pStyle w:val="Normal"/>
        <w:ind w:right="-636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BodyText2"/>
        <w:ind w:right="-636" w:hanging="0"/>
        <w:rPr>
          <w:sz w:val="24"/>
          <w:szCs w:val="24"/>
        </w:rPr>
      </w:pPr>
      <w:r>
        <w:rPr>
          <w:sz w:val="24"/>
          <w:szCs w:val="24"/>
        </w:rPr>
        <w:t>Ð³Û³ëï³ÝÇ Ð³Ýñ³å»ïáõÃÛ³Ý Ï³é³í³ñáõÃÛ³Ý ¨ Î³Ý³¹³ÛÇ Ï³é³í³ñáõÃÛ³Ý ÙÇç¨ Ý»ñ¹ñáõÙÝ»ñÇ Ëñ³ËáõëÙ³Ý ¨ å³ßïå³ÝáõÃÛ³Ý Ù³ëÇÝ</w:t>
      </w:r>
    </w:p>
    <w:p>
      <w:pPr>
        <w:pStyle w:val="Normal"/>
        <w:ind w:right="-636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ind w:right="-636" w:hanging="0"/>
        <w:rPr>
          <w:sz w:val="24"/>
          <w:szCs w:val="24"/>
        </w:rPr>
      </w:pPr>
      <w:r>
        <w:rPr>
          <w:sz w:val="24"/>
          <w:szCs w:val="24"/>
        </w:rPr>
        <w:tab/>
        <w:t>Ð³Û³ëï³ÝÇ Ð³Ýñ³å»ïáõÃÛ³Ý Ï³é³í³ñáõÃÛáõÝÁ ¨ Î³Ý³¹³ÛÇ Ï³é³í³ñáõÃÛáõÝÁ, ³ÛëáõÑ»ïª ä³ÛÙ³Ý³íáñíáÕ ÏáÕÙ»ñ,</w:t>
      </w:r>
    </w:p>
    <w:p>
      <w:pPr>
        <w:pStyle w:val="TextBody"/>
        <w:ind w:right="-636" w:hanging="0"/>
        <w:rPr>
          <w:sz w:val="24"/>
          <w:szCs w:val="24"/>
        </w:rPr>
      </w:pPr>
      <w:r>
        <w:rPr>
          <w:sz w:val="24"/>
          <w:szCs w:val="24"/>
        </w:rPr>
        <w:tab/>
        <w:t>ÁÝ¹áõÝ»Éáí, áñ ÙÇ ä³ÛÙ³Ý³íáñíáÕ ÏáÕÙÇ Ý»ñ¹ñáÕÝ»ñÇ Ý»ñ¹ñáõÙÝ»ñÇ Ëñ³ËáõëáõÙÝ áõ ¹ñ³Ýó å³ßïå³ÝáõÃÛáõÝÁ ÙÛáõë ä³ÛÙ³Ý³íáñíáÕ ÏáÕÙÇ ï³ñ³ÍùáõÙ ÏÝå³ëï»Ý ·áñÍ³ñ³ñ Ý³Ë³Ó»éÝáõÃÛáõÝÝ»ñÇ ËÃ³ÝÙ³ÝÁ ¨ ³Û¹ å»ïáõÃÛáõÝÝ»ñÇ ÙÇç¨ ïÝï»ë³Ï³Ý Ñ³Ù³·áñÍ³ÏóáõÃÛ³Ý ½³ñ·³óÙ³ÝÁ,</w:t>
      </w:r>
    </w:p>
    <w:p>
      <w:pPr>
        <w:pStyle w:val="Normal"/>
        <w:ind w:right="-636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Ñ³Ù³Ó³ÛÝ»óÇÝ Ý»ñùáÑÇßÛ³ÉÇ Ù³ëÇÝ.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ind w:right="-636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1</w:t>
      </w:r>
    </w:p>
    <w:p>
      <w:pPr>
        <w:pStyle w:val="Normal"/>
        <w:ind w:right="-636" w:firstLine="72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ê³ÑÙ³ÝáõÙÝ»ñ</w:t>
      </w:r>
    </w:p>
    <w:p>
      <w:pPr>
        <w:pStyle w:val="Normal"/>
        <w:ind w:right="-636" w:firstLine="72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Ð³Ù³Ó³ÛÝ³·ñÇ Ýå³ï³ÏÝ»ñÇ Ñ³Ù³ñ.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§Ó»éÝ³ñÏáõÃÛáõÝ¦ ï»ñÙÇÝÁ Ýß³Ý³ÏáõÙ ¿.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·áñÍáÕ ûñ»Ýë¹ñáõÃÛ³Ý Ñ³Ù³Ó³ÛÝ ÑÇÙÝí³Í Ï³Ù Ï³½Ù³Ï»ñåí³Í, ß³ÑáõÛÃ Ñ»ï³åÝ¹áÕ Ï³Ù ãÑ»ï³åÝ¹áÕ, Ù³ëÝ³íáñ Ï³Ù å»ï³Ï³Ý ë»÷³Ï³ÝáõÃÛáõÝ Ñ³Ý¹Çë³óáÕ áñ¨¿ Ñ³ëï³ïáõÃÛáõÝª Ý»ñ³éÛ³É áñ¨¿ Ïáñåáñ³óÇ³, ïñ»ëï, ÁÝÏ»ñáõÃÛáõÝ, ³ÝÑ³ï Ó»éÝ»ñ»ó, Ñ³Ù³ï»Õ Ó»éÝ³ñÏáõÃÛáõÝ Ï³Ù ³ÛÉ ³ëáóÇ³óÇ³, ¨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ó³ÝÏ³ó³Í ÝÙ³Ý Ñ³ëï³ïáõÃÛ³Ý Ù³ëÝ³×ÛáõÕ,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µ) §·áÛáõÃÛáõÝ áõÝ»óáÕ ÙÇçáó¦ ï»ñÙÇÝÁ Ýß³Ý³ÏáõÙ ¿ ëáõÛÝ Ð³Ù³Ó³ÛÝ³·ñÇ áõÅÇ Ù»ç ÙïÝ»Éáõ å³ÑÇÝ  ·áÛáõÃÛáõÝ áõÝ»óáÕ ÙÇçáó, 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) §ýÇÝ³Ýë³Ï³Ý Í³é³ÛáõÃÛáõÝ¦ ï»ñÙÇÝÁ Ýß³Ý³ÏáõÙ ¿ ýÇÝ³Ýë³Ï³Ý µÝáõÛÃÇ Í³é³ÛáõÃÛáõÝª Ý»ñ³éÛ³É ³å³Ñáí³·ñáõÃÛáõÝÁ Ï³Ù ýÇÝ³Ýë³Ï³Ý µÝáõÛÃÇ Í³é³ÛáõÃÛ³Ý ÏáÕÙÝ³ÏÇ Ï³Ù ûÅ³Ý¹³Ï Í³é³ÛáõÃÛáõÝÁ,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¹) §ýÇÝ³Ýë³Ï³Ý Ñ³ëï³ïáõÃÛáõÝ¦ ï»ñÙÇÝÁ Ýß³Ý³ÏáõÙ ¿ ýÇÝ³Ýë³Ï³Ý áñ¨¿ ÙÇçÝáñ¹ Ï³Ù ³ÛÉ Ó»éÝ³ñÏáõÃÛáõÝ, áñÝ Çñ³í³ëáõ ¿ ½µ³Õí»Éáõ ·áñÍ³ñ³ñáõÃÛ³Ùµ ¨ áñå»ë ýÇÝ³Ýë³Ï³Ý Ñ³ëï³ïáõÃÛáõÝ Ï³é³í³ñíáõÙ Ï³Ù Õ»Ï³í³ñíáõÙ ¿ ³ÛÝ ä³ÛÙ³Ý³íáñíáÕ ÏáÕÙÇ ûñ»Ýë¹ñáõÃÛ³Ùµ, áñÇ ï³ñ³ÍùáõÙ ³ÛÝ ï»Õ³µ³ßËí³Í ¿,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») §Ùï³íáñ ë»÷³Ï³ÝáõÃÛ³Ý Çñ³íáõÝùÝ»ñ¦ Ýß³Ý³ÏáõÙ ¿ Ñ»ÕÇÝ³Ï³ÛÇÝ Çñ³íáõÝùÁ  ¨ ¹ñ³Ý Ñ³ñ³ÏÇó Çñ³íáõÝùÝ»ñÁª ³åñ³Ýù³ÛÇÝ Ýß³ÝÝ»ñÇ, ³ñïáÝ³·ñí³Í ·Ûáõï»ñÇ, ÏÇë³Ñ³Õáñ¹ã³ÛÇÝ ÇÝï»·ñ³É ßÕÃ³Ý»ñÇ ïáåáÉá·Ç³Ý»ñÇ, ³é¨ïñ³ÛÇÝ ·³ÕïÝÇùÇ, µáõÛë»ñÇ ë»É»ÏóÇáÝ»ñÝ»ñÇ, ³ßË³ñÑ³·ñ³Ï³Ý ï»Õ³ÝáõÝÝ»ñÇ ¨ ³ñ¹ÛáõÝ³µ»ñ³Ï³Ý ÝÙáõßÝ»ñÇ í»ñ³µ»ñÛ³É,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½)  §Ý»ñ¹ñáõÙ¦ ï»ñÙÇÝÁ Ýß³Ý³ÏáõÙ ¿ áñ¨¿ ï»ë³ÏÇ ·áõÛù, áñÝ áõÕÕ³ÏÇáñ»Ý Ï³Ù ³ÝáõÕÕ³ÏÇáñ»Ý áñ¨¿ »ññáñ¹ å»ïáõÃÛ³Ý Ý»ñ¹ñáÕÇ ÙÇçáóáí ïÝûñÇÝíáõÙ Ï³Ù í»ñ³ÑëÏíáõÙ ¿ ÙÇ ä³ÛÙ³Ý³íáñíáÕ ÏáÕÙÇ Ý»ñ¹ñáÕÇ ÏáÕÙÇó ÙÛáõë ä³ÛÙ³Ý³íáñíáÕ ÏáÕÙÇ ï³ñ³ÍùáõÙª í»ñçÇÝÇë ûñ»Ýë¹ñáõÃÛ³Ý Ñ³Ù³å³ï³ëË³Ý ¨, Ù³ëÝ³íáñ³å»ë, µ³Ûó áã µ³ó³é³å»ë, Ý»ñ³éáõÙ ¿.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ß³ñÅ³Ï³Ý ¨ ³Ýß³ñÅ ë»÷³Ï³ÝáõÃÛáõÝÁ ¨ ¹ñ³Ý ³éÝãíáÕ ·áõÛù³ÛÇÝ Çñ³íáõÝùÝ»ñÁ, ÇÝãåÇëÇù »Ý ÑÇåáÃ»ùÁ, å³ñï³å³ÝÇ áõÝ»óí³ÍùÇ íñ³ Ï³É³Ýù ¹Ý»Éáõ Çñ³íáõÝùÁ Ï³Ù ·ñ³íÁ,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µ³ÅÝ»ïáÙë»ñÁ, µ³ÅÝ»Ù³ë»ñÁ, å³ñï³ïáÙë»ñÁ ¨ å³ñïùÇ Ñ³ÝÓÝ³éáõÃÛáõÝÁ Ï³Ù ÁÝÏ»ñáõÃÛáõÝÁ, ³é¨ïñ³ÛÇÝ Ï³Ù Ñ³Ù³ï»Õ Ó»éÝ³ñÏáõÃÛ³ÝÁ Ù³ëÝ³ÏóáõÃÛ³Ý áñ¨¿ ³ÛÉ Ó¨,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¹ñ³ÙÁ, ¹ñ³ÙÇ å³Ñ³ÝçÝ»ñÁ ¨ ýÇÝ³Ýë³Ï³Ý ³ñÅ»ù Ý»ñÏ³Û³óÝáÕ Ñ³Ù³Ó³ÛÝ³·ñÇÝ Ñ³Ù³å³ï³ëË³Ý ·áñÍáõÝ»áõÃÛáõÝ Í³í³É»Éáõ å³Ñ³ÝçÝ»ñÁ,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right="-636" w:hanging="36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. ·áñÍ³ñ³ñ Ñ³Ùµ³íÁ,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right="-636" w:hanging="36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5. Ùï³íáñ ë»÷³Ï³ÝáõÃÛ³Ý Çñ³íáõÝùÝ»ñÁ,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6. áñ¨¿ ïÝï»ë³Ï³Ý Ï³Ù ³é¨ïñ³ÛÇÝ ·áñÍáõÝ»áõÃÛáõÝ Í³í³É»Éáõ Çñ³íáõÝùÝ»ñÁ, áñáÝù ³Ùñ³·ñí³Í »Ý ûñ»Ýùáí Ï³Ù å³ÛÙ³Ý³·ñáí, Ý»ñ³éÛ³É µÝ³Ï³Ý é»ëáõñëÝ»ñÇ Ñ»ï³½áïÙ³Ý, ³ñ¹ÛáõÝ³Ñ³ÝÙ³Ý, Ùß³ÏÙ³Ý ¨ ß³Ñ³·áñÍÙ³Ý Çñ³íáõÝùÝ»ñÁ, µ³Ûó ãÇ Ýß³Ý³ÏáõÙ ³Ýß³ñÅ ·áõÛù Ï³Ù ³ÛÉ ë»÷³Ï³ÝáõÃÛáõÝª ³ÝÏ³Ë ¹ñ³ Í³í³ÉÝ»ñÇó, áñÁ ãÇ û·ï³·áñÍí»É ïÝï»ë³Ï³Ý ß³ÑáõÛÃ ëï³Ý³Éáõ Ï³Ù ³ÛÉ ·áñÍ³ñ³ñ Ýå³ï³ÏÝ»ñÇ Ñ³Ù³ñ Ï³Ù Ó»éù ãÇ µ»ñí»É ³Û¹ ÝÏ³ï³éáõÙÝ»ñáí: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Ü»ñ¹ñÙ³Ý Ó¨Ç áñ¨¿ ÷á÷áËáõÃÛáõÝ ãÇ ³½¹Ç áñå»ë Ý»ñ¹ñáõÙ ¹ñ³ µÝáõÛÃÇ íñ³: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¿) §Ü»ñ¹ñáÕ¦ ï»ñÙÇÝÁ Ýß³Ý³ÏáõÙ ¿.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Û³ëï³ÝÇ Ð³Ýñ³å»ïáõÃÛ³Ý ¹»åùáõÙª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áñ¨¿ ýÇ½ÇÏ³Ï³Ý ³ÝÓ, áñÝ áõÝÇ Ð³Û³ëï³ÝÇ Ð³Ýñ³å»ïáõÃÛ³Ý ù³Õ³ù³óÇáõÃÛáõÝ Ï³Ù Ùßï³å»ë µÝ³ÏíáõÙ ¿ Ð³Û³ëï³ÝÇ Ð³Ýñ³å»ïáõÃÛáõÝáõÙª Ñ³Ù³Ó³ÛÝ ³Û¹ »ñÏñÇ ûñ»Ýë¹ñáõÃÛ³Ý, Ï³Ù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2. áñ¨¿ Ó»éÝ³ñÏáõÃÛáõÝ, áñÁ Ï³½Ù³íáñí»É Ï³Ù å³ïß³×áñ»Ý Ñ³ëï³ïí»É ¿ Ð³Û³ëï³ÝÇ Ð³Ýñ³å»ïáõÃÛáõÝáõÙ ·áñÍáÕ ûñ»ÝùÝ»ñÇÝ Ñ³Ù³å³ï³ëË³Ý, áñÁ Ý»ñ¹ñáõÙ ¿ Ï³ï³ñáõÙ Î³Ý³¹³ÛÇ ï³ñ³ÍùáõÙ ¨ ãáõÝÇ Î³Ý³¹³ÛÇ ù³Õ³ù³óÇáõÃÛáõÝ, ¨ 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³Ý³¹³ÛÇ ¹»åùáõÙª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áñ¨¿ ýÇ½ÇÏ³Ï³Ý ³ÝÓ, áñÁ áõÝÇ Î³Ý³¹³ÛÇ ù³Õ³ù³óÇáõÃÛáõÝ Ï³Ù Ùßï³å»ë µÝ³ÏíáõÙ ¿ Î³Ý³¹³ÛáõÙª Ñ³Ù³Ó³ÛÝ Ýñ³ ûñ»Ýë¹ñáõÃÛ³Ý, Ï³Ù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áñ¨¿ Ó»éÝ³ñÏáõÃÛáõÝ, áñÁ Ï³½Ù³íáñí»É Ï³Ù å³ïß³×áñ»Ý Ñ³ëï³ïí»É ¿ Î³Ý³¹³ÛáõÙ ·áñÍáÕ ûñ»ÝùÝ»ñÇÝ Ñ³Ù³å³ï³ë-Ë³Ý, áñÁ Ý»ñ¹ñáõÙ ¿ Ï³ï³ñáõÙ Ð³Û³ëï³ÝÇ Ð³Ýñ³å»ïáõÃÛ³Ý ï³ñ³ÍùáõÙ,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Á) §ÙÇçáó¦ ï»ñÙÇÝÁ Ý»ñ³éáõÙ ¿ áñ¨¿ ûñ»Ýù, Ï³ÝáÝ³Ï³ñ·, ÁÝÃ³ó³Ï³ñ·, å³Ñ³Ýç Ï³Ù åñ³ÏïÇÏ³,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Ã) §»Ï³ÙáõïÝ»ñ¦ ï»ñÙÇÝÁ Ýß³Ý³ÏáõÙ ¿ µáÉáñ ³ÛÝ ·áõÙ³ñÝ»ñÁ, áñáÝù í³ëï³ÏíáõÙ »Ý Ý»ñ¹ñÙ³Ý ³ñ¹ÛáõÝùáõÙ ¨, Ù³ëÝ³íáñ³å»ë, µ³Ûó áã µ³ó³é³å»ë, Ý»ñ³éáõÙ »Ý »Ï³ÙáõïÝ»ñ, ß³ÑáõÛÃ, Ï³åÇï³ÉÇ ³×, ß³Ñ³µ³ÅÇÝÝ»ñ, ÑáÝáñ³ñÝ»ñ, í×³ñáõÙÝ»ñ Ï³Ù ³ÛÉ ÁÝÃ³óÇÏ »Ï³ÙáõïÝ»ñ,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Å) §å»ï³Ï³Ý Ó»éÝ³ñÏáõÃÛáõÝ¦ ï»ñÙÇÝÁ Ýß³Ý³ÏáõÙ ¿ Ó»éÝ³ñÏáõÃÛáõÝ, áñÁ å»ïáõÃÛ³Ý ë»÷³Ï³ÝáõÃÛáõÝÝ ¿ Ï³Ù, ë»÷³Ï³ÝáõÃÛ³Ý ß³Ñ»ñÇó »ÉÝ»Éáí, í»ñ³ÑëÏíáõÙ ¿ ä³ÛÙ³Ý³íáñíáÕ ÏáÕÙÇ Ï³é³í³ñáõÃÛ³Ý ÏáÕÙÇó,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Å³) §ï³ñ³Íù¦ ï»ñÙÇÝÁ Ýß³Ý³ÏáõÙ ¿.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Ð³Û³ëï³ÝÇ Ð³Ýñ³å»ïáõÃÛ³Ý ¹»åùáõÙª Ð³Û³ëï³ÝÇ Ð³Ýñ³å»ïáõÃÛ³Ý ï³ñ³ÍùÁ,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Î³Ý³¹³ÛÇ ¹»åùáõÙª Î³Ý³¹³ÛÇ ï³ñ³ÍùÁ, ÇÝãå»ë Ý³¨ ³ÛÝ çñ³ÛÇÝ ï³ñ³ÍùÝ»ñÁ, Ý»ñ³éÛ³É ÍáíÇ Ñ³ï³ÏÁ ¨ »ÝÃ³ÑáÕ³ÛÇÝ ï³ñ³ÍùÝ»ñÁ, áñáÝù Ñ³ñáõÙ »Ý Î³Ý³¹³ÛÇ ï³ñ³Íù³ÛÇÝ çñ»ñÇ ³ñï³ùÇÝ ë³ÑÙ³Ý³·ÍÇÝ, áñáÝó ÝÏ³ïÙ³Ùµ Î³Ý³¹³Ý, Ñ³Ù³Ó³ÛÝ ÙÇç³½·³ÛÇÝ Çñ³íáõÝùÇ ÝáñÙ»ñÇ, ÏÇñ³éáõÙ ¿ ÝÙ³Ý ï³ñ³ÍùÝ»ñáõÙ µÝ³Ï³Ý é»ëáõñëÝ»ñ Ñ»ï³½áï»Éáõ ¨ ß³Ñ³·áñÍ»Éáõ ÇÝùÝÇßË³Ý Çñ³íáõÝùÝ»ñ:</w:t>
      </w:r>
    </w:p>
    <w:p>
      <w:pPr>
        <w:pStyle w:val="Normal"/>
        <w:ind w:right="-636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ind w:right="-63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2</w:t>
      </w:r>
    </w:p>
    <w:p>
      <w:pPr>
        <w:pStyle w:val="Heading5"/>
        <w:ind w:right="-636" w:hanging="0"/>
        <w:rPr>
          <w:sz w:val="24"/>
          <w:szCs w:val="24"/>
        </w:rPr>
      </w:pPr>
      <w:r>
        <w:rPr>
          <w:sz w:val="24"/>
          <w:szCs w:val="24"/>
        </w:rPr>
        <w:t>Ü»ñ¹ñáõÙÝ»ñÇ ÑÇÙÝ³¹ñáõÙÁ, Ó»éùµ»ñáõÙÁ ¨ å³ßïå³ÝáõÃÛáõÝÁ</w:t>
      </w:r>
    </w:p>
    <w:p>
      <w:pPr>
        <w:pStyle w:val="Normal"/>
        <w:ind w:right="-636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Úáõñ³ù³ÝãÛáõñ ä³ÛÙ³Ý³íáñíáÕ ÏáÕÙ å»ïù ¿ ËÃ³ÝÇ ÙÛáõë ä³ÛÙ³Ý³íáñíáÕ ÏáÕÙÇ Ý»ñ¹ñáÕÝ»ñÇ Ñ³Ù³ñ Ýå³ëï³íáñ å³ÛÙ³ÝÝ»ñÇ ëï»ÕÍáõÙÁª Çñ ï³ñ³ÍùáõÙ Ý»ñ¹ñáõÙÝ»ñ Ï³ï³ñ»Éáõ Ñ³Ù³ñ: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Úáõñ³ù³ÝãÛáõñ ä³ÛÙ³Ý³íáñíáÕ ÏáÕÙ ÙÛáõë ä³ÛÙ³Ý³íáñíáÕ ÏáÕÙÇ  Ý»ñ¹ñáÕÝ»ñÇ Ý»ñ¹ñáõÙÝ»ñÇ Ï³Ù »Ï³ÙáõïÝ»ñÇ ÝÏ³ïÙ³Ùµ å»ïù ¿ ³å³ÑáíÇ.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³ñ¹³ñ áõ ³Ý³ã³é í»ñ³µ»ñÙáõÝùª ÙÇç³½·³ÛÇÝ Çñ³íáõÝùÇ ëÏ½µáõÝùÝ»ñÇÝ Ñ³Ù³å³ï³ëË³Ý, ¨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ÉÇ³ñÅ»ù å³ßïå³ÝáõÃÛáõÝ ¨ ³Ýíï³Ý·áõÃÛáõÝ: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Úáõñ³ù³ÝãÛáõñ ä³ÛÙ³Ý³íáñíáÕ ÏáÕÙ å»ïù ¿ ÃáõÛÉ³ïñÇ ÙÛáõë ä³ÛÙ³Ý³íáñíáÕ ÏáÕÙÇ Ý»ñ¹ñáÕÝ»ñÇ Ï³Ù ³å³·³ Ý»ñ¹ñáÕÝ»ñÇ ÏáÕÙÇó Ýáñ ·áñÍ³ñ³ñ Ó»éÝ³ñÏáõÃÛ³Ý ÑÇÙÝáõÙÁ Ï³Ù ³ñ¹»Ý ·áÛáõÃÛáõÝ áõÝ»óáÕ ·áñÍ³ñ³ñ Ó»éÝ³ñÏáõÃÛ³Ý Ï³Ù ¹ñ³ µ³ÅÝ»Ù³ëÇ Ó»éùµ»ñáõÙÁ áã å³Ï³ë µ³ñ»Ýå³ëï ÑÇÙáõÝùÝ»ñáí, ù³Ý ÝáõÛÝåÇëÇ Ñ³Ý·³Ù³ÝùÝ»ñáõÙ ÃáõÛÉ³ïñáõÙ ¿ ÝÙ³Ý Ó»éùµ»ñáõÙÁ Ï³Ù ÑÇÙÝáõÙÁª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Çñ ë»÷³Ï³Ý Ý»ñ¹ñáÕÝ»ñÇ Ï³Ù ³å³·³ Ý»ñ¹ñáÕÝ»ñÇ ÏáÕÙÇó, Ï³Ù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ó³ÝÏ³ó³Í »ññáñ¹ å»ïáõÃÛ³Ý Ý»ñ¹ñáÕÝ»ñÇ Ï³Ù ³å³·³ Ý»ñ¹ñáÕÝ»ñÇ ÏáÕÙÇó: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4. ³) Ò»éùµ»ñáõÙÁ ÃáõÛÉ³ïñ»Éáõ Ï³Ù ãÃáõÛÉ³ïñ»Éáõ Ù³ëÇÝ áñ¨¿ ä³ÛÙ³Ý³íáñíáÕ ÏáÕÙÇª ëáõÛÝ Ð³Ù³Ó³ÛÝ³·ñÇÝ ãÑ³Ï³ëáÕ ÙÇçáóÝ»ñáí Ï³Û³óñ³Í áñáßáõÙÝ»ñÁ ã»Ý »ÝÃ³ñÏíáõÙ ëáõÛÝ Ð³Ù³Ó³ÛÝ³·ñÇ 13-ñ¹ ¨ 15-ñ¹ Ñá¹í³ÍÝ»ñÇ ¹ñáõÛÃÝ»ñÇÝ, 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Ý»ñ¹ñáÕÝ»ñÇ Ï³Ù ³å³·³ Ý»ñ¹ñáÕÝ»ñÇ ÏáÕÙÇó Ýáñ ·áñÍ³ñ³ñ Ó»éÝ³ñÏáõÃÛ³Ý ÑÇÙÝáõÙÁ Ï³Ù ³ñ¹»Ý ·áÛáõÃÛáõÝ áõÝ»óáÕ ·áñÍ³ñ³ñ Ó»éÝ³ñÏáõÃÛ³Ý Ï³Ù ÝÙ³Ý Ó»éÝ³ñÏáõÃÛ³Ý µ³ÅÝ»Ù³ëÇ Ó»éùµ»ñáõÙÁ ãÃáõÛÉ³ïñ»Éáõ Ù³ëÇÝ áñ¨¿ ä³ÛÙ³Ý³íáñíáÕ ÏáÕÙÇ Ï³Û³óñ³Í áñáßáõÙÝ»ñÁ ã»Ý »ÝÃ³ñÏíáõÙ ëáõÛÝ Ð³Ù³Ó³ÛÝ³·ñÇ 13-ñ¹ Ñá¹í³ÍÇ ¹ñáõÛÃÝ»ñÇÝ:</w:t>
      </w:r>
    </w:p>
    <w:p>
      <w:pPr>
        <w:pStyle w:val="Normal"/>
        <w:ind w:left="720" w:right="-636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3"/>
        <w:ind w:left="0" w:right="-63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3</w:t>
      </w:r>
    </w:p>
    <w:p>
      <w:pPr>
        <w:pStyle w:val="BodyTextIndent3"/>
        <w:ind w:left="0" w:right="-636" w:hanging="0"/>
        <w:rPr>
          <w:sz w:val="24"/>
          <w:szCs w:val="24"/>
        </w:rPr>
      </w:pPr>
      <w:r>
        <w:rPr>
          <w:sz w:val="24"/>
          <w:szCs w:val="24"/>
        </w:rPr>
        <w:t>²é³í»É µ³ñ»Ýå³ëï ³½·Ç (²´²) é»ÅÇÙÁ ÑÇÙÝáõÙÇó Ñ»ïá ¨ µ³ó³éáõÃÛáõÝÝ»ñ ²´²-Çó</w:t>
      </w:r>
    </w:p>
    <w:p>
      <w:pPr>
        <w:pStyle w:val="Normal"/>
        <w:ind w:left="720" w:right="-636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Úáõñ³ù³ÝãÛáõñ ä³ÛÙ³Ý³íáñíáÕ ÏáÕÙ ÙÛáõë ä³ÛÙ³Ý³íáñíáÕ ÏáÕÙÇ Ï³ï³ñ³Í Ý»ñ¹ñáõÙÝ»ñÇÝ Ï³Ù »Ï³ÙáõïÝ»ñÇÝ å»ïù ¿ ïñ³Ù³¹ñÇ áã å³Ï³ë µ³ñ»Ýå³ëï é»ÅÇÙ, ù³Ý ÝÙ³Ý Ñ³Ý·³Ù³ÝùÝ»ñáõÙ Ý³ ïñ³Ù³¹ñáõÙ ¿ áñ¨¿ »ññáñ¹ å»ïáõÃÛ³Ý Ý»ñ¹ñáÕÝ»ñÇ Ï³ï³ñ³Í Ý»ñ¹ñáõÙÝ»ñÇÝ Ï³Ù »Ï³ÙáõïÝ»ñÇÝ: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Úáõñ³ù³ÝãÛáõñ ä³ÛÙ³Ý³íáñíáÕ ÏáÕÙ ÙÛáõë ä³ÛÙ³Ý³íáñíáÕ ÏáÕÙÇ Ý»ñ¹ñáÕÝ»ñÇÝ Ýñ³Ýó Ï³ï³ñ³Í Ý»ñ¹ñáõÙÝ»ñÇ Ï³Ù »Ï³ÙáõïÝ»ñÇ Ï³é³í³ñÙ³Ý, û·ï³·áñÍÙ³Ý, ïÝûñÇÝÙ³Ý Ï³Ù ûï³ñÙ³Ý ³éÝãáõÃÛ³Ùµ å»ïù ¿ ïñ³Ù³¹ñÇ áã å³Ï³ë µ³ñ»Ýå³ëï é»ÅÇÙ, ù³Ý ÝÙ³Ý Ñ³Ý·³Ù³ÝùÝ»ñáõÙ Ý³ ïñ³Ù³¹ñáõÙ ¿ áñ¨¿ »ññáñ¹ å»ïáõÃÛ³Ý Ý»ñ¹ñáÕÝ»ñÇÝ: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-ñ¹ Ñá¹í³ÍÇ 3-ñ¹ Ï»ïÇ §µ¦ »ÝÃ³Ï»ïÁ ¨ ëáõÛÝ Ñá¹í³ÍÇ 1-ÇÝ ¨ 2-ñ¹ Ï»ï»ñÁ ã»Ý í»ñ³µ»ñáõÙ ä³ÛÙ³Ý³íáñíáÕ ÏáÕÙÇ ³ÛÝ é»ÅÇÙ, áñÁ Ý³ ïñ³Ù³¹ñáõÙ ¿ Ñ³Ù³Ó³ÛÝ ·áÛáõÃÛáõÝ áõÝ»óáÕ Ï³Ù Ýáñ ÏÝùí»ÉÇùª »ñÏÏáÕÙ Ï³Ù µ³½Ù³ÏáÕÙ Ñ³Ù³Ó³ÛÝ³·ñ»ñÇª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Ù³ùë³ÛÇÝ ÙÇáõÃÛ³Ý Ï³Ù ³½³ï ³é¨ïñÇ ·áïáõ ëï»ÕÍÙ³Ý, ³Ùñ³åÝ¹Ù³Ý Ï³Ù ÁÝ¹É³ÛÝÙ³Ý Ù³ëÇÝ,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²ê¶Ð-Ç Ï³Ù ¹ñ³Ý ÷áË³ñÇÝáÕ Ï³½Ù³Ï»ñåáõÃÛ³Ý ßñç³Ý³ÏÝ»ñáõÙ ÷áËÑ³Ù³Ó³ÛÝ»óí³Í ¨ Í³é³ÛáõÃÛáõÝÝ»ñÇ ³ï¨ïñÇ ³½³ï³Ï³Ý³óÙ³Ý Ù³ëÇÝ, Ï³Ù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) áñáÝù í»ñ³µ»ñáõÙ »Ý.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³íÇ³óÇ³ÛÇÝ,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ïñ³Ýëåáñï³ÛÇÝ Ñ»é³ÑáÕáñ¹³ÏóáõÃÛ³Ý ó³ÝóÇÝ ¨ ïñ³Ýëåáñï³ÛÇÝ Ñ»é³Ñ³Õáñ¹³ÏóáõÃÛ³Ý Í³é³ÛáõÃÛáõÝ</w:t>
        <w:softHyphen/>
        <w:t>Ý»</w:t>
        <w:softHyphen/>
        <w:t>ñÇÝ,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ÓÏÝáñëáõÃÛ³ÝÁ,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right="-636" w:hanging="36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. Íáí³ÛÇÝ Ñ³ñó»ñÇÝ, Ý»ñ³éÛ³É ÷ñÏ³ñ³ñ³Ï³Ý ³ßË³ï³ÝùÝ»ñÁ, Ï³Ù</w:t>
      </w:r>
    </w:p>
    <w:p>
      <w:pPr>
        <w:pStyle w:val="Normal"/>
        <w:numPr>
          <w:ilvl w:val="0"/>
          <w:numId w:val="3"/>
        </w:numPr>
        <w:ind w:left="1080" w:right="-636" w:hanging="36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ýÇÝ³Ýë³Ï³Ý Í³é³ÛáõÃÛáõÝÝ»ñÇÝ:</w:t>
      </w:r>
    </w:p>
    <w:p>
      <w:pPr>
        <w:pStyle w:val="Normal"/>
        <w:ind w:right="-636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636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636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636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636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ind w:right="-63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4</w:t>
      </w:r>
    </w:p>
    <w:p>
      <w:pPr>
        <w:pStyle w:val="Normal"/>
        <w:ind w:right="-636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 xml:space="preserve">²½·³ÛÇÝ é»ÅÇÙÁ ÑÇÙÝáõÙÇó Ñ»ïá ¨ </w:t>
      </w:r>
    </w:p>
    <w:p>
      <w:pPr>
        <w:pStyle w:val="Normal"/>
        <w:ind w:right="-636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µ³ó³éáõÃÛáõÝÝ»ñ ³½·³ÛÇÝ é»ÅÇÙÇó</w:t>
      </w:r>
    </w:p>
    <w:p>
      <w:pPr>
        <w:pStyle w:val="Normal"/>
        <w:ind w:right="-636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Úáõñ³ù³ÝãÛáõñ ä³ÛÙ³Ý³íáñíáÕ ÏáÕÙ ÙÛáõë ä³ÛÙ³Ý³íáñíáÕ ÏáÕÙÇ Ý»ñ¹ñáÕÝ»ñÇ Ý»ñ¹ñáõÙÝ»ñÇÝ Ï³Ù »Ï³ÙáõïÝ»ñÇÝ å»ïù ¿ ïñ³Ù³¹ñÇ áã å³Ï³ë µ³ñ»Ýå³ëï  é»ÅÇÙ, ù³Ý ³ÛÝ ÝÙ³Ý Ñ³Ý·³Ù³ÝùÝ»ñáõÙ ïñ³Ù³¹ñáõÙ ¿ Çñ ë»÷³Ï³Ý Ý»ñ¹ñáÕÝ»ñÇ Ý»ñ¹ñáõÙÝ»ñÇÝ Ï³Ù »Ï³ÙáõïÝ»ñÇÝª Ý»ñ¹ñáõÙÝ»ñÇ ÁÝ¹É³ÛÝÙ³Ý, Ï³é³í³ñÙ³Ý, Çñ³·áñÍÙ³Ý, ·áñÍ³ñÏÙ³Ý ¨ í³×³éùÇ Ï³Ù ïÝûñÇÝÙ³Ý ³éáõÙáí: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2-ñ¹ Ñá¹í³ÍÇ 3-ñ¹ Ï»ïÇ §³¦ »ÝÃ³Ï»ïÁ, ëáõÛÝ Ñá¹í³ÍÇ 1-ÇÝ Ï»ïÁ ¨ 5-ñ¹ Ñá¹í³ÍÇ 1-ÇÝ ¨ 2-ñ¹ Ï»ï»ñÁ ã»Ý í»ñ³µ»ñáõÙ.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1) ÙÇ ä³ÛÙ³Ý³íáñíáÕ ÏáÕÙÇ ï³ñ³ÍùáõÙ ÁÝ¹áõÝí³Íª áñ¨¿ ·áÛáõÃÛáõÝ áõÝ»óáÕ Ï³ÝáÝÇÝ ãÑ³Ù³å³ï³ëË³ÝáÕ ÙÇçáóÝ»ñÇÝ, ¨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) áñ¨¿ ·áÛáõÃÛáõÝ áõÝ»óáÕ Ï³Ù ëáõÛÝ Ð³Ù³Ó³ÛÝ³·ñÇ áõÅÇ Ù»ç ÙïÝ»Éáõ ûñí³ÝÇó Ñ»ïá ÁÝ¹áõÝí³Í ÙÇçáóÇÝ, áñÁ áñ¨¿ ·áñÍáÕ å»ï³Ï³Ý Ó»éÝ³ñÏáõÃÛ³Ý Ï³Ù áñ¨¿ ·áÛáõÃÛáõÝ áõÝ»óáÕ Ï³é³í³ñ³Ï³Ý Ñ³ëï³ïáõÃÛ³Ý ÙÇçáóÝ»ñÇ í³×³éùÇ Ï³Ù ¹ñ³ÝóáõÙ Ï³é³í³ñáõÃÛ³Ý µ³ÅÝ»ïáÙë»ñÇ ß³ÑáõÛÃÇ ³ÛÉ ïÝûñÇÝÙ³Ý Å³Ù³Ý³Ï ³ñ·»ÉáõÙ Ï³Ù Ñ³ñÏ³¹ñáõÙ ¿ µ³ÅÝ»ïáÙë»ñÇ ß³ÑáõÛÃÇ Ï³Ù ÙÇçáóÝ»ñÇ ë»÷³Ï³ÝáõÃÛ³Ý ë³ÑÙ³÷³ÏáõÙÝ»ñ Ï³Ù Ñ³ñÏ³¹ñáõÙ ¿ ³½·³ÛÇÝ Ñå³ï³ÏáõÃÛ³Ý å³Ñ³ÝçÝ»ñÇÝª  µ³ñÓñ³·áõÛÝ Ï³é³í³ñÙ³Ý Ï³Ù ïÝûñ»ÝÝ»ñÇ ËáñÑñ¹Ç ³Ý¹³ÙÝ»ñÇÝ,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§³¦ »ÝÃ³Ï»ïáõÙ Ýßí³Í áñ¨¿ ãÑ³Ù³å³ï³ëË³ÝáÕ ÙÇçáóÇ ß³ñáõÝ³ÏÙ³ÝÁ Ï³Ù ßï³å í»ñ³Ï³Ý·ÝÙ³ÝÁ,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·) §³¦ »ÝÃ³Ï»ïáõÙ ÑÇß³ï³Ïí³Í áñ¨¿ ãÑ³Ù³å³ï³ëË³ÝáÕ ÙÇçáóÇ Éñ³óÙ³ÝÁª ³ÛÝù³Ýáí, áñù³Ýáí ³Û¹ Éñ³óáõÙÁ ãÇ å³Ï³ë»óÝáõÙ ³Û¹ ÙÇçáóÇ Ñ³Ù³å³ï³ëË³ÝáõÃÛáõÝÁ, ³ÛÝå»ë, ÇÝãå»ë ³ÛÝ ·áÛáõÃÛáõÝ áõÝ»ñ ³ÝÙÇç³å»ë Ý³Ëù³Ý Éñ³óáõÙÁ, ³Û¹ å³ñï³Ï³ÝáõÃÛáõÝÝ»ñáí,  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¹) Ûáõñ³ù³ÝãÛáõñ ä³ÛÙ³Ý³íáñíáÕ ÏáÕÙÇ Çñ³íáõÝùÇÝª Ï³ï³ñ»Éáõ Ï³Ù ÁÝ¹áõÝ»Éáõ µ³ó³éáõÃÛáõÝÝ»ñ ëáõÛÝ Ð³Ù³Ó³ÛÝ³·ñÇ Ð³í»Éí³ÍáõÙ Ãí³ñÏí³Í áÉáñïÝ»ñáõÙ Ï³Ù ¹»åù»ñáõÙ:</w:t>
      </w:r>
    </w:p>
    <w:p>
      <w:pPr>
        <w:pStyle w:val="Normal"/>
        <w:ind w:left="720" w:right="-636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3"/>
        <w:ind w:left="0" w:right="-63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5</w:t>
      </w:r>
    </w:p>
    <w:p>
      <w:pPr>
        <w:pStyle w:val="Normal"/>
        <w:ind w:right="-636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²ÛÉ ÙÇçáóÝ»ñ</w:t>
      </w:r>
    </w:p>
    <w:p>
      <w:pPr>
        <w:pStyle w:val="Normal"/>
        <w:ind w:left="720" w:right="-636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Indent"/>
        <w:ind w:left="0" w:right="-636" w:firstLine="720"/>
        <w:rPr>
          <w:sz w:val="24"/>
          <w:szCs w:val="24"/>
        </w:rPr>
      </w:pPr>
      <w:r>
        <w:rPr>
          <w:sz w:val="24"/>
          <w:szCs w:val="24"/>
        </w:rPr>
        <w:t>1. ³) ØÇ ä³ÛÙ³Ý³íáñíáÕ ÏáÕÙÁ ãÇ Ï³ñáÕ å³Ñ³Ýç»É, áñ ÙÛáõë ä³ÛÙ³Ý³íáñíáÕ ÏáÕÙÇ áñ¨¿ Ó»éÝ³ñÏáõÃÛáõÝ, áñÁ ëáõÛÝ Ð³Ù³Ó³ÛÝ³·ñáí Ý³Ë³ï»ëí³Í Ï³ñ·áí Ï³ï³ñí³Í Ý»ñ¹ñáõÙ ¿ Ñ³Ý¹Çë³ÝáõÙ, µ³ñÓñ³·áõÛÝ Ï³é³í³ñÙ³Ý å³ßïáÝÝ»ñáõÙ Ýß³Ý³ÏÇ áñ¨¿ áñáß³ÏÇ ù³Õ³ù³óÇáõÃÛáõÝ áõÝ»óáÕ ³ÝÑ³ïÝ»ñÇ: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µ) ä³ÛÙ³Ý³íáñíáÕ ÏáÕÙÁ Ï³ñáÕ ¿ å³Ñ³Ýç»É, áñ Ó»éÝ³ñÏáõÃÛ³Ý, áñÁ ëáõÛÝ Ð³Ù³Ó³ÛÝ³·ñáí Ï³ï³ñí³Í Ý»ñ¹ñáõÙ ¿ Ñ³Ý¹Çë³ÝáõÙ, ïÝûñ»ÝÝ»ñÇ ËáñÑñ¹Ç Ï³Ù ¹ñ³ áñ¨¿ ÏáÙÇï»Ç ³Ý¹³ÙÝ»ñÇ Ù»Í³Ù³ëÝáõÃÛáõÝÁ áõÝ»Ý³ áñáß³ÏÇ ù³Õ³ù³óÇáõÃÛáõÝ Ï³Ù µÝ³ÏíÇ ä³ÛÙ³Ý³íáñíáÕ ÏáÕÙ»ñÇó Ù»ÏÇ ï³ñ³ÍùáõÙª å³ÛÙ³Ýáí, áñ ³Ûë å³Ñ³ÝçÁ ÝÛáõÃ³å»ë ãÇ íÝ³ëÇ Ý»ñ¹ñáÕÇª Çñ Ï³ï³ñ³Í Ý»ñ¹ñáõÙÇ Ñ³Ý¹»å ÑëÏáÕáõÃÛáõÝ Ï³ï³ñ»Éáõ ÑÝ³ñ³íáñáõÃÛáõÝÁ: 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ä³ÛÙ³Ý³íáñíáÕ ÏáÕÙ»ñÇó áã Ù»ÏÁ ãÇ Ï³ñáÕ Ñ³ñÏ³¹ñ»É Ñ»ï¨Û³É å³Ñ³ÝçÝ»ñÇó áñ¨¿ Ù»ÏÁª Ï³åí³Í Ý»ñ¹ñÙ³Ý Ï³ï³ñáõÙÁ, Ó»éùµ»ñáõÙÁ ÃáõÛÉ³ïñ»Éáõ Ñ»ï, Ï³Ù å³ñï³¹ñ»É Ñ»ï¨Û³É å³Ñ³ÝçÝ»ñÇó áñ¨¿ Ù»ÏÁª Ï³åí³Í ³Û¹ Ý»ñ¹ñÙ³Ý Ñ»ï³·³ Ï³ñ·³íáñÙ³Ý Ñ»ï.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³ñï³Ñ³Ý»É áñáß³ÏÇ Ù³Ï³ñ¹³ÏÇ Ï³Ù ïáÏáë³ÛÇÝ Ñ³ñ³µ»ñáõÃÛ³Ùµ ³åñ³ÝùÝ»ñ,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Ó»éù µ»ñ»É áñáß³ÏÇ Ù³Ï³ñ¹³ÏÇ Ï³Ù ïáÏáë³ÛÇÝ Ñ³ñ³µ»ñáõÃÛ³Ý ï»Õ³Ï³Ý ³ñï³¹ñ³Ýù,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) ·Ý»É, û·ï³·áñÍ»É Ï³Ù Ý³Ë³å³ïíáõÃÛáõÝÁ ï³É Çñ ï³ñ³ÍùáõÙ ³ñï³¹ñí³Í ³åñ³ÝùÝ»ñÇÝ Ï³Ù Ù³ïáõóí³Í Í³é³ÛáõÃÛáõÝÝ»ñÇÝ Ï³Ù ³åñ³ÝùÝ»ñ Ï³Ù Í³é³ÛáõÃÛáõÝÝ»ñ ·Ý»É ³ÝÑ³ïÝ»ñÇó Çñ ï³ñ³ÍùáõÙ,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¹) áñ¨¿ Ï»ñå Ñ³ñ³µ»ñ»É Ý»ñÙáõÍáõÙÝ»ñÇ Í³í³ÉÁ  Ï³Ù ³ñÅ»ùÁ ³ñï³Ñ³ÝáõÙÝ»ñÇ Í³í³ÉÇ Ï³Ù ³ñÅ»ùÇ Ñ»ï Ï³Ù ³Û¹åÇëÇ Ý»ñ¹ñáõÙÝ»ñÇ Ñ»ï Ï³åí³Í ³ñï³ë³ÑÙ³ÝÛ³Ý ï³ñ³¹ñ³ÙÇ Ý»ñÑáëùÇ  ù³Ý³ÏÇ Ñ»ï, Ï³Ù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») ÷áË³Ýó»É ï»ËÝáÉá·Ç³, ³ñï³¹ñ³Ï³Ý ·áñÍÁÝÃ³ó Ï³Ù ³ÛÉ Ó»éÝ³ñÏ³ïÇñ³Ï³Ý ï»Õ»ÏáõÃÛáõÝ Çñ ï³ñ³ÍùáõÙ ·ïÝíáÕ ³ÛÝ ³ÝÓÇÝ, áñÁ ³Ý¹³Ù³·ñí³Í ã¿ ÷áË³ÝóáÕÇÝ, µ³ó³éáõÃÛ³Ùµ ³ÛÝ ¹»åù»ñÇ, »ñµ ³Û¹ å³Ñ³ÝçÁ Ñ³ñÏ³¹ñíáõÙ Ï³Ù ¹ñ³ Ï³ï³ñáõÙÁ ¨ Ó»éÝ³ñÏáõÙÁ å³ñï³¹ñíáõÙ ¿ ¹³ï³ñ³ÝÇ, í³ñã³Ï³Ý ïñÇµáõÝ³ÉÇ Ï³Ù Çñ³í³ëáõ Ù³ñÙÝÇ, Ùñó³Ïó³ÛÇÝ Ï³ÝáÝÝ»ñÇ Ë³ËïÙ³Ý Ï³Ù ëáõÛÝ Ð³Ù³Ó³ÛÝ³·ñÇ ¹ñáõÛÃÝ»ñÇ Ñ³Ù³Ó³ÛÝ ã·áñÍ»Éáõ Ñ³ÛïÝÇ ÷³ëïÁ: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ºÝÃ³ñÏí»Éáí ûï³ñ»ñÏñ³óÇÝ»ñÇ ÙáõïùÇ Ù³ëÇÝ Çñ ûñ»ÝùÝ»ñÇÝ, Ï³ÝáÝ³Ï³ñ·»ñÇÝ ¨ ù³Õ³ù³Ï³ÝáõÃÛ³ÝÁª Ûáõñ³ù³ÝãÛáõñ ä³ÛÙ³Ý³íáñíáÕ ÏáÕÙ å»ïù ¿ ³å³ÑáíÇ ÙÛáõë ä³ÛÙ³Ý³íáñíáÕ ÏáÕÙÇ ³ÛÝ ù³Õ³ù³óÇÝ»ñÇ Å³Ù³Ý³Ï³íáñ ÙáõïùÁ, áñáÝù ³ßË³ïáõÙ »Ý Ó»éÝ³ñÏáõÃÛáõÝáõÙ, áñÁ ó³ÝÏ³ÝáõÙ ¿ Í³é³ÛáõÃÛáõÝÝ»ñ Ù³ïáõó»É ³Û¹ Ó»éÝ³ñÏáõÃÛ³ÝÁ, ¹ñ³ Ù³ëÝ³×ÛáõÕÇÝ Ï³Ù ýÇÉÇ³ÉÇÝª Ï³é³í³ñÙ³Ý Ï³Ù ·áñÍ³¹Çñ Ýß³Ý³ÏáõÃÛ³Ùµ:</w:t>
      </w:r>
    </w:p>
    <w:p>
      <w:pPr>
        <w:pStyle w:val="Normal"/>
        <w:ind w:right="-636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ind w:right="-63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6</w:t>
      </w:r>
    </w:p>
    <w:p>
      <w:pPr>
        <w:pStyle w:val="Normal"/>
        <w:ind w:right="-636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²ÛÉ µ³ó³éáõÃÛáõÝÝ»ñ</w:t>
      </w:r>
    </w:p>
    <w:p>
      <w:pPr>
        <w:pStyle w:val="Normal"/>
        <w:ind w:right="-636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³) Î³åí³Í Ùï³íáñ ë»÷³Ï³ÝáõÃÛ³Ý Çñ³íáõÝùÝ»ñÇ Ñ»ïª ä³ÛÙ³Ý³íáñíáÕ ÏáÕÙÁ Ï³ñáÕ ¿ ß»Õí»É 3-ñ¹ ¨ 4-ñ¹ Ñá¹í³ÍÝ»ñÇó ³ÛÝå»ë, áñ Ñ³Ù³å³ï³ëË³ÝÇ Ø³ñ³ù»ßáõÙ 1994Ã. ³åñÇÉÇ 15-ÇÝ ÁÝ¹áõÝí³Í ²é¨ïñÇ µ³½Ù³ÏáÕÙ µ³Ý³ÏóáõÃÛáõÝÝ»ñÇ àõñáõ·í³ÛÇ ÷áõÉÇ ³ñ¹ÛáõÝùÝ»ñÇ ³Ù÷á÷Ù³Ý í»ñçÝ³Ï³Ý ³ÏïÇÝ: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8-ñ¹ Ñá¹í³ÍÇ ¹ñáõÛÃÝ»ñÁ ã»Ý í»ñ³µ»ñáõÙ å³ñï³¹Çñ ³ñïáÝ³·ñ»ñÇÝ, áñáÝù ïñíáõÙ »Ý Ï³åí³Í Ùï³íáñ ë»÷³Ï³ÝáõÃÛ³Ý Çñ³íáõÝùÝ»ñÇ Ñ»ïª Ùï³íáñ ë»÷³Ï³ÝáõÃÛ³Ý Çñ³íáõÝùÝ»ñÁ ã»ÕÛ³É Ñ³Ûï³ñ³ñ»Éáõ, ¹ñ³Ýó ë³ÑÙ³Ý³÷³ÏÙ³Ý Ï³Ù ëï»ÕÍÙ³Ý Ñ»ïª ³ÛÝ ã³÷áí, áñ ¹ñ³Ýó Ñ³ïÏ³óáõÙÁ, í»ñ³óáõÙÁ, ë³ÑÙ³Ý³÷³ÏáõÙÁ  Ï³Ù ëï»ÕÍáõÙÁ  Ñ³Ù³å³ï³ëË³ÝáõÙ »Ý Ø³ñ³ù»ßáõÙ 1994Ã. ³åñÇÉÇ 15-ÇÝ ÁÝ¹áõÝí³Í ²é¨ïñ³Ï³Ý µ³½Ù³ÏáÕÙ µ³Ý³ÏóáõÃÛáõÝÝ»ñÇ àõñáõ·í³ÛÇ ÷áõÉÇ ³ñ¹ÛáõÝùÝ»ñÇ ³Ù÷á÷Ù³Ý í»ñçÝ³Ï³Ý ³ÏïÇÝ: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êáõÛÝ Ð³Ù³Ó³ÛÝ³·ñÇ 2-ñ¹, 3-ñ¹, 4-ñ¹ ¨ 5-ñ¹ Ñá¹í³ÍÝ»ñÇ ¹ñáõÛÃÝ»ñÁ ã»Ý ÏÇñ³éíáõÙ Ñ»ï¨Û³ÉÝ»ñÇ ÝÏ³ïÙ³Ùµ.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Ï³é³í³ñÙ³Ý Ï³Ù å»ï³Ï³Ý Ó»éÝ³ñÏáõÃÛ³Ý ÏáÕÙÇó Ï³ï³ñí³Í ·ÝáõÙÝ»ñÇ,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Ï³é³í³ñ³Ï³Ý Ï³Ù Ó»éÝ³ñÏáõÃÛ³Ý ÏáÕÙÇó ïñ³Ù³¹ñí³Í ëáõµëÇ¹Ç³Ý»ñÇ Ï³Ù ÝíÇñ³ïíáõÃÛáõÝÝ»ñÇ, Ý»ñ³éÛ³É Ï³é³í³ñáõÃÛ³Ý ûÅ³Ý¹³Ï³ÛÇÝ í³ñÏ»ñÁ, »ñ³ßË³íáñáõ-ÃÛáõÝÝ»ñÝ áõ ³å³Ñáí³·ñáõÃÛáõÝÁ,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) áñ¨¿ ÙÇçáóÇ, áñÁ ÙÛáõë ä³ÛÙ³Ý³íáñíáÕ ÏáÕÙÇ Ý»ñ¹ñáÕÝ»ñÇÝ ¨ Ýñ³Ýó Ý»ñ¹ñáõÙÝ»ñÁ ½ñÏáõÙ ¿ Î³Ý³¹³ÛÇ µÝÇÏ ÅáÕáíáõñ¹Ý»ñÇÝ ïñíáÕ áñ¨¿ Çñ³íáõÝùÇó Ï³Ù Ý³Ë³å³ïíáõÃÛáõÝÇó,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¹) ïÝï»ë³Ï³Ý ½³ñ·³óáõÙÁ ËÃ³ÝáÕ áñ¨¿ ÁÝÃ³óÇÏ Ï³Ù ³å³·³ ³ñï³ë³ÑÙ³ÝÛ³Ý û·ÝáõÃÛ³Ý Íñ³·ñÇ, »ñÏÏáÕÙ Ñ³Ù³Ó³ÛÝ³·ñáí Ï³Ù Áëï µ³½Ù³ÏáÕÙ³ÝÇ Ñ³Ù³Ó³ÛÝáõÃÛ³Ý Ï³Ù å³ÛÙ³Ý³·ñÇ, ÇÝãåÇëÇÝ ¿ §OECD¦-Ç ³ñï³Ñ³ÝÙ³Ý í³ñÏ»ñÇ å³ÛÙ³Ý³·ÇñÁ: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Øß³ÏáõÃ³ÛÇÝ ³ñ¹ÛáõÝ³µ»ñáõÃÛáõÝÝ»ñáõÙ Ï³ï³ñí³Í Ý»ñ¹ñáõÙÝ»ñÁ ³½³ïíáõÙ »Ý ëáõÛÝ Ð³Ù³Ó³ÛÝ³·ñÇ ¹ñáõÛÃÝ»ñÇó: §Øß³ÏáõÃ³ÛÇÝ ³ñ¹ÛáõÝ³µ»ñáõÃÛáõÝÝ»ñ¦ Ýß³Ý³ÏáõÙ ¿ Ñ»ï¨Û³É ·áñÍáõÝ»áõÃÛáõÝÝ»ñÇó áñ¨¿ Ù»Ïáí ½µ³Õí³Í ýÇ½ÇÏ³Ï³Ý ³ÝÓÇÝù Ï³Ù Ó»éÝ³ñÏáõÃÛáõÝÝ»ñÁª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·ñù»ñÇ, ³Ùë³·ñ»ñÇ, å³ñµ»ñ³Ï³ÝÝ»ñÇ Ï³Ù Ã»ñÃ»ñÇ ïå³·ñ³Ï³Ý Ï³Ù Ù»ù»Ý³·ñ³Ï³Ý ÁÝÃ»éÝ»ÉÇáõÃÛ³Ùµ Ññ³ï³ñ³ÏáõÙ, µ³ßËáõÙ Ï³Ù í³×³éù, µ³Ûó áã í»ñáÑÇßÛ³ÉÝ»ñÇó áñ¨¿ Ù»ÏÇ ïå³·ñ»Éáõ Ï³Ù ·ñ³ß³ñ»Éáõ ³ÝÑ³ï³Ï³Ý ·áñÍáõÝ»áõÃÛáõÝÁ,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ýÇÉÙ»ñÇ Ï³Ù ï»ë³Ó³ÛÝ³·ñáõÃÛáõÝÝ»ñÇ ³ñï³¹ñáõÃÛáõÝÁ, µ³ßËáõÙÁ, í³×³éùÁ Ï³Ù óáõó³¹ñáõÙÁ, Ï³Ù</w:t>
      </w:r>
    </w:p>
    <w:p>
      <w:pPr>
        <w:pStyle w:val="BodyTextIndent2"/>
        <w:ind w:left="0" w:right="-636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) »ñ³Åßï³Ï³Ý ï»ë³·ñáõÃÛáõÝÝ»ñÇ áõ Ó³ÛÝ³·ñáõÃÛáõÝÝ»ñÇ ³ñï³¹ñáõÃÛáõÝÁ, µ³ßËáõÙÁ, í³×³éùÁ Ï³Ù óáõó³¹ñáõÙÁ, Ï³Ù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¹) »ñ³ÅßïáõÃÛ³Ý ïå³·ñ³Ï³Ý Ï³Ù Ù»ù»Ý³·ñ³Ï³Ý ÁÝÃ»éÝ»ÉÇáõÃÛ³Ùµ ³ñï³¹ñáõÃÛáõÝÁ, µ³ßËáõÙÁ, í³×³éùÁ Ï³Ù óáõó³¹ñáõÙÁ, Ï³Ù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») é³¹ÇáÑ³Õáñ¹³ÏóáõÃÛáõÝÝ»ñÁ, áñï»Õ Ñ³Õáñ¹áõÙÝ»ñÁ Ý³Ë³ï»ëíáõÙ »Ý ³ÝÙÇç³Ï³Ýáñ»Ý É³ÛÝ Ñ³ë³ñ³Ï³ÛÝáõÃÛ³Ý Ñ³Ù³ñ, µáÉáñ é³¹Çá, Ñ»éáõëï³ï»ë³ÛÇÝ Ï³Ù Ï³µ»É³ÛÇÝ Ñ³Õáñ¹áõÙÝ»ñÇ Ó»éÝ³ñÏáõÙÝ»ñÁ ¨ µáÉáñ ³ñµ³ÝÛ³Ï³ÛÇÝ Íñ³·ñ³ÛÇÝ ¨ Ñ³Õáñ¹Ù³Ý ó³ÝóÇ Í³é³ÛáõÃÛáõÝÝ»ñÁ:</w:t>
      </w:r>
    </w:p>
    <w:p>
      <w:pPr>
        <w:pStyle w:val="Normal"/>
        <w:ind w:left="1440" w:right="-636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Heading4"/>
        <w:ind w:left="0" w:right="-63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7</w:t>
      </w:r>
    </w:p>
    <w:p>
      <w:pPr>
        <w:pStyle w:val="Normal"/>
        <w:ind w:right="-636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öáËÑ³ïáõóáõÙÝ»ñÁ ÏáñáõëïÝ»ñÇ ¹ÇÙ³ó</w:t>
      </w:r>
    </w:p>
    <w:p>
      <w:pPr>
        <w:pStyle w:val="Normal"/>
        <w:ind w:left="1440" w:right="-636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ØÇ ä³ÛÙ³Ý³íáñíáÕ ÏáÕÙÇ Ý»ñ¹ñáÕÝ»ñÇÝ, áñáÝù ÏáñáõëïÝ»ñ »Ý ÏñáõÙ ÙÛáõë ä³ÛÙ³Ý³íáñíáÕ ÏáÕÙÇ ï³ñ³ÍùáõÙ Çñ³Ýó Ï³ï³ñ³Í Ý»ñ¹ñáõÙÝ»ñÇ áõ »Ï³ÙáõïÝ»ñÇ íÝ³ëÙ³Ý å³ï×³éáí, ³Û¹ ï³ñ³ÍùáõÙ Í³·³Í ½ÇÝí³Í í»ñçÇÝ Ñ³Ï³Ù³ñïáõÃÛ³Ý, ³ñï³Ï³ñ· Çñ³íÇ×³ÏÇ Ï³Ù µÝ³Ï³Ý ³Õ»ïÇ Ñ»ï¨³Ýùáí, í»ñçÇÝ ä³ÛÙ³Ý³íáñíáÕ ÏáÕÙÁ íÝ³ëÇ ÷áËÑ³ïáõóÙ³Ý, ³å³Ñáí³·ñÙ³Ý, í»ñ³Ï³Ý·ÝÙ³Ý Ï³Ù Ñ³ñóÇ ³ÛÉ ÉáõÍÙ³Ý  ³éáõÙáí å»ïù ¿ ïñ³Ù³¹ñÇ áã å³Ï³ë µ³ñ»Ýå³ëï å³ÛÙ³Ý³Ï³ñ·, ù³Ý ³ÛÝ, áñÁ Ý³ ïñ³Ù³¹ñáõÙ ¿ Çñ ë»÷³Ï³Ý Ý»ñ¹ñáÕÝ»ñÇÝ Ï³Ù áñ¨¿ »ññáñ¹ å»ïáõÃÛ³Ý Ý»ñ¹ñáÕÝ»ñÇÝ:</w:t>
      </w:r>
    </w:p>
    <w:p>
      <w:pPr>
        <w:pStyle w:val="Normal"/>
        <w:ind w:left="720" w:right="-636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3"/>
        <w:ind w:left="0" w:right="-63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8</w:t>
      </w:r>
    </w:p>
    <w:p>
      <w:pPr>
        <w:pStyle w:val="Heading6"/>
        <w:ind w:left="0" w:right="-636" w:hanging="0"/>
        <w:rPr>
          <w:sz w:val="24"/>
          <w:szCs w:val="24"/>
        </w:rPr>
      </w:pPr>
      <w:r>
        <w:rPr>
          <w:sz w:val="24"/>
          <w:szCs w:val="24"/>
        </w:rPr>
        <w:t>Ð³ñÏ³¹Çñ ûï³ñáõÙ</w:t>
      </w:r>
    </w:p>
    <w:p>
      <w:pPr>
        <w:pStyle w:val="Normal"/>
        <w:ind w:left="720" w:right="-636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àñ¨¿ ä³ÛÙ³Ý³íáñíáÕ ÏáÕÙÇ Ý»ñ¹ñáÕÝ»ñÇ Ï³ï³ñ³Í Ý»ñ¹ñáõÙÝ»ñÁ Ï³Ù »Ï³ÙáõïÝ»ñÁ ãå»ïù ¿ ³½·³ÛÝ³óí»Ý, Ñ³ñÏ³¹Çñ ûï³ñí»Ý Ï³Ù »ÝÃ³ñÏí»Ý ³½·³ÛÝ³óÙ³ÝÁ Ï³Ù Ñ³ñÏ³¹Çñ ûï³ñÙ³ÝÁ (³ÛëáõÑ»ïª Ñ³ñÏ³¹Çñ ûï³ñáõÙ) Ñ³í³ë³ñ³½áñ ³½¹»óáõÃÛáõÝ áõÝ»óáÕ ÙÇçáó³éáõÙÝ»ñÇ ÙÛáõë ä³ÛÙ³Ý³íáñíáÕ ÏáÕÙÇ ï³ñ³ÍùáõÙ, µ³ó³éáõÃÛ³Ùµ ³ÛÝ ¹»åù»ñÇ, »ñµ ¹³ ³ñíáõÙ ¿ Ñ³ë³ñ³ÏáõÃÛ³Ý ß³Ñ»ñÇó »ÉÝ»Éáí, ûñ»Ýùáí ë³ÑÙ³Ýí³Í Ï³ñ·áí, ³é³Ýó Ëïñ³Ï³ÝáõÃÛ³Ý ¨ ¹ñ³ ¹ÇÙ³ó Ï³ï³ñ»Éáí ßï³å, Ñ³Ù³ñÅ»ù ¨ ³ñ¹ÛáõÝ³í»ï ÷áËÑ³ïáõóáõÙ: ÜÙ³Ý ÷áËÑ³ïáõóáõÙÁ å»ïù ¿ ÑÇÙÝí³Í ÉÇÝÇ Ñ³ñÏ³¹Çñ ûï³ñí³Í Ý»ñ¹ñÙ³Ý Ï³Ù »Ï³ÙáõïÝ»ñÇª ³ÝÙÇç³å»ë Ý³Ëù³Ý Ñ³ñÏ³¹Çñ ûï³ñáõÙÁ Ï³Ù Íñ³·ñí³Í Ñ³ñÏ³¹Çñ ûï³ñÙ³Ý Ù³ëÇÝ Ñ³ë³ñ³ÏáõÃÛ³ÝÁ Ñ³ÛïÝÇ ¹³éÝ³Éáõ å³ÑÇÝ Ñ³ßí³ñÏí³Í Çñ³í³Ï³Ý ³ñÅ»ùÇ íñ³, áñÝ ³í»ÉÇ ßáõï ÏÉÇÝÇ, å»ïù ¿ ÉÇÝÇ í×³ñ»ÉÇ ëÏëí³Í Ñ³ñÏ³¹Çñ ûï³ñÙ³Ý ûñí³ÝÇó, ÝáñÙ³É ³é¨ïñ³Ï³Ý ïáÏáë³¹ñáõÛùáí, å»ïù ¿ í×³ñíÇ ³é³Ýó Ñ»ï³Ó·»Éáõ ¨ ÉÇÝÇ ³ñ¹ÛáõÝ³í»ïáñ»Ý Çñ³óí»ÉÇ áõ ³½³ï ÷áË³Ýó»ÉÇ: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2. ìÝ³ë ÏñáÕ Ý»ñ¹ñáÕÁ, Ñ³ñÏ³¹Çñ ûï³ñáõÙÝ Çñ³Ï³Ý³óÝáÕ ä³ÛÙ³Ý³íáñíáÕ ÏáÕÙÇ ûñ»Ýë¹ñáõÃÛ³Ùµ, å»ïù ¿ Çñ³íáõÝù áõÝ»Ý³ ³Û¹ ÎáÕÙÇ Çñ³í³µ³Ý³Ï³Ý Ï³Ù ³ÛÉ ³ÝÏ³Ë Ñ»ÕÇÝ³ÏáõÃÛ³Ý ÏáÕÙÇó ³ñ³· ùÝÝ³ñÏ»Éáõ Çñ ¹»åùÁ ¨ Çñ Ï³ï³ñ³Í Ý»ñ¹ñÙ³Ý Ï³Ù »Ï³ÙáõïÝ»ñÇ ·Ý³Ñ³ïáõÙÁª Ñ³Ù³Ó³ÛÝ ëáõÛÝ Ñá¹í³ÍáõÙ ³Ùñ³·ñí³Í ëÏ½µáõÝùÝ»ñÇ:  </w:t>
      </w:r>
    </w:p>
    <w:p>
      <w:pPr>
        <w:pStyle w:val="Normal"/>
        <w:ind w:left="720" w:right="-636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Heading2"/>
        <w:ind w:right="-636" w:hanging="0"/>
        <w:rPr>
          <w:sz w:val="24"/>
          <w:szCs w:val="24"/>
        </w:rPr>
      </w:pPr>
      <w:r>
        <w:rPr>
          <w:b/>
          <w:sz w:val="24"/>
          <w:szCs w:val="24"/>
        </w:rPr>
        <w:t>Ðá¹í³Í 9</w:t>
      </w:r>
    </w:p>
    <w:p>
      <w:pPr>
        <w:pStyle w:val="Normal"/>
        <w:ind w:right="-636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¸ñ³Ù³Ï³Ý ÙÇçáóÝ»ñÇ ÷áË³ÝóáõÙÁ</w:t>
      </w:r>
    </w:p>
    <w:p>
      <w:pPr>
        <w:pStyle w:val="Normal"/>
        <w:ind w:right="-636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1. Úáõñ³ù³ÝãÛáõñ ä³ÛÙ³Ý³íáñíáÕ ÏáÕÙ ÙÛáõë ä³ÛÙ³Ý³íáñ-íáÕ ÏáÕÙÇ Ý»ñ¹ñáÕÇ Ñ³Ù³ñ å»ïù ¿ »ñ³ßË³íáñÇ Ý»ñ¹ñáõÙÝ»ñÇ ¨ »Ï³ÙáõïÝ»ñÇ ³Ý³ñ·»É ÷áË³ÝóáõÙÁ: ²é³Ýó ë³ÑÙ³Ý³÷³Ï»Éáõ í»ñáÑÇßÛ³ÉÇ ÁÝ¹Ñ³ÝñáõÃÛáõÝÁ, Ûáõñ³ù³ÝãÛáõñ ä³ÛÙ³Ý³íáñíáÕ ÏáÕÙ Ý»ñ¹ñáÕÇ Ñ³Ù³ñ å»ïù ¿ Ý³¨ »ñ³ßË³íáñÇ Ñ»ï¨Û³ÉÇ ³Ý³ñ·»É ÷áË³ÝóáõÙÁª 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Ý»ñ¹ñÙ³Ý Ñ»ï Ï³åí³Í í³ñÏ»ñÇ í»ñ³í×³ñáõÙÝ»ñÇ ·áõÙ³ñÝ»ñÇ,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áñ¨¿ Ý»ñ¹ñÙ³Ý ÉñÇí Ï³Ù Ù³ëÝ³ÏÇ ÉÇÏíÇ¹³óáõÙÇó ëï³óí³Í Ñ³ëáõÛÃÝ»ñÇ,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) ³ßË³ï³í³ñÓ»ñÇ ¨ ³ÛÉ ï»ë³ÏÇ í³ñÓ³ïñáõÃÛ³Ý, áñÁ µ³ÅÝ»í×³ñáõÙ ¿ Ñ³Ý¹Çë³ÝáõÙ ÙÛáõë ä³ÛÙ³Ý³íáñíáÕ ÏáÕÙÇ ù³Õ³ù³óáõÝ, áñÇÝ ÃáõÛÉ³ïñí»É ¿ ³ßË³ï»Éª Ï³åí³Í ÙÛáõë ä³ÛÙ³Ý³íáñíáÕ ÏáÕÙÇ ï³ñ³ÍùáõÙ Ï³ï³ñí³Í Ý»ñ¹ñÙ³Ý Ñ»ï,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¹) ëáõÛÝ Ð³Ù³Ó³ÛÝ³·ñÇ 7-ñ¹ Ï³Ù 8-ñ¹ Ñá¹í³ÍÝ»ñÇ Ñ³Ù³Ó³ÛÝ  Ý»ñ¹ñáÕÇÝ ïñí³Í áñ¨¿ ÷áËÑ³ïáõóÙ³Ý: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öáË³ÝóáõÙÝ»ñÁ å»ïù ¿ Ï³ï³ñí»Ý ³é³Ýó Ñ»ï³Ó·»Éáõ, ³½³ï ÷áË³ñÏ»ÉÇ ï³ñ³¹ñ³Ùáí, áñáí Ï³åÇï³ÉÁ Ç ëÏ½µ³Ý» Ý»ñ¹ñí»É ¿ñ, Ï³Ù Ý»ñ¹ñáÕÇ ¨ Ñ³Ù³å³ï³ëË³Ý ä³ÛÙ³Ý³íáñíáÕ ÏáÕÙÇ ÙÇç¨ Ñ³Ù³Ó³ÛÝ»óí³Í áñ¨¿ ³ÛÉ ³½³ï ÷áË³ñÏ»ÉÇ ï³ñ³¹ñ³Ùáí: ºÃ» ³ÛÉ Ñ³Ù³Ó³ÛÝáõÃÛáõÝ ãÏ³ Ý»ñ¹ñáÕÇ Ñ»ï, ÷áË³ÝóáõÙÝ»ñÁ  å»ïù ¿ Ï³ï³ñí»Ý ï³ñ³¹ñ³ÙÇª ÷áË³ÝóÙ³Ý ûñÁ ÏÇñ³é»ÉÇ ÷áË³Ý³ÏÙ³Ý ³ñÅ»ùáí: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²ÝÏ³Ë 1-ÇÝ ¨ 2 –ñ¹ Ï»ï»ñÇóª ä³ÛÙ³Ý³íáñíáÕ ÏáÕÙÁ Ï³ñáÕ ¿ Ï³ÝË»É ÷áË³ÝóáõÙÁª Ñ»ï¨Û³ÉÇ Ù³ëÇÝ, Çñ ûñ»Ýë¹ñáõÃÛ³Ý ³ñ¹³ñ³óÇ, ³ÝËïñ³Ï³Ý ¨ µ³ñ»ËÇÕ× ÏÇñ³éÙ³Ùµ.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í³ñÏ³ïáõÝ»ñÇ ëÝ³ÝÏ³óÙ³Ý, ³Ýí×³ñáõÝ³ÏáõÃÛ³Ý Ï³Ù Çñ³íáõÝùÝ»ñÇ å³ßïå³ÝáõÃÛ³Ý Ù³ëÇÝ,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³ñÅ»ÃÕÃ»ñÇ ÃáÕ³ñÏÙ³Ý, ³é¨ïñÇ Ï³Ù µ³ßËÙ³Ý Ù³ëÇÝ,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·) Ñ³Ýó³íáñ Ï³Ù ùñ»³Ï³Ý ûñÇÝ³½³ÝóáõÃÛáõÝÝ»ñÇ Ù³ëÇÝ, 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¹) ï³ñ³¹ñ³ÙÇ Ï³Ù ³ÛÉ ¹ñ³Ù³Ï³Ý ÙÇçáóÝ»ñÇ ÷áË³ÝóáõÙÝ»ñÇ í»ñ³µ»ñÛ³É Ñ³ßí»ïíáõÃÛáõÝÝ»ñÇ Ù³ëÇÝ, Ï³Ù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») ¹³ï³í×é³ÛÇÝ ÁÝÃ³ó³Ï³ñ·»ñáõÙ ¹³ï³í×ÇéÝ»ñÇ µ³í³ñ³ñáõÙÝ  ³å³Ñáí»Éáõ Ù³ëÇÝ: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. àã ÙÇ ä³ÛÙ³Ý³íáñíáÕ ÏáÕÙ ãÇ Ï³ñáÕ Çñ Ý»ñ¹ñáÕÝ»ñÇó å³Ñ³Ýç»É ÷áË³ÝóáõÙ Ï³ï³ñ»É Ï³Ù ïáõ·³Ý»É Çñ Ý»ñ¹ñáÕÝ»ñÇÝ, áñáÝù ã»Ý Ï³ñáÕ³ÝáõÙ ÷áË³ÝóáõÙÝ»ñ Ï³ï³ñ»É ÙÛáõë ä³ÛÙ³Ý³íáñíáÕ ÏáÕÙÇ ï³ñ³ÍùáõÙ Ï³ï³ñ³Í Ý»ñ¹ñáõÙÝ»ñÇó ëï³óí³Í »Ï³ÙáõïÝ»ñÁ: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5. 4-ñ¹ Ï»ïÁ ãå»ïù ¿ ËáãÁÝ¹áïÇ ä³ÛÙ³Ý³íáñíáÕ ÏáÕÙÇÝ, áñ Ý³ Ñ³ñÏ³¹ñÇ áñ¨¿ ÙÇçáó 3-ñ¹ Ï»ïÇ §³¦-Çó ÙÇÝã¨ §»¦  »ÝÃ³Ï»ï»ñáõÙ Ýßí³Í Ñ³ñó»ñÇ Ù³ëÇÝª Çñ ûñ»Ýë¹ñáõÃÛ³Ý ³ñ¹³ñ³óÇ, ³ÝËïñ³Ï³Ý ¨ µ³ñ»ËÇÕ× ÏÇñ³éÙ³Ùµ:</w:t>
      </w:r>
    </w:p>
    <w:p>
      <w:pPr>
        <w:pStyle w:val="Normal"/>
        <w:ind w:left="720" w:right="-636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3"/>
        <w:ind w:left="0" w:right="-63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10</w:t>
      </w:r>
    </w:p>
    <w:p>
      <w:pPr>
        <w:pStyle w:val="Normal"/>
        <w:ind w:right="-636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êáõµñá·³óÇ³</w:t>
      </w:r>
    </w:p>
    <w:p>
      <w:pPr>
        <w:pStyle w:val="Normal"/>
        <w:ind w:left="720" w:right="-636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ºÃ» ÙÇ ä³ÛÙ³Ý³íáñíáÕ ÏáÕÙ Ï³Ù ¹ñ³ áñ¨¿ ·áñÍ³Ï³ÉáõÃÛáõÝ í×³ñáõÙ ¿ Ï³ï³ñáõÙ Çñ Ý»ñ¹ñáÕÝ»ñÇó áñ¨¿ Ù»ÏÇÝª Ñ³Ù³Ó³ÛÝ »ñ³ßËÇùÇ Ï³Ù ³å³Ñáí³·ñ³Ï³Ý å³ÛÙ³Ý³·ñÇ, áñÁ Ý³ ÁÝ¹áõÝ»É ¿ Ý»ñ¹ñÙ³Ý Ï³å³ÏóáõÃÛ³Ùµ, ÙÛáõë ä³ÛÙ³Ý³íáñíáÕ ÏáÕÙÁ å»ïù ¿ ×³Ý³ãÇ Ý»ñ¹ñáÕÇ ÏáÕÙÇó áñ¨¿ Çñ³íáõÝùÇ Ï³Ù ÉÇ³½áñáõÃÛ³Ýª Ñû·áõï ³Û¹åÇëÇ ä³ÛÙ³Ý³íáñíáÕ ÏáÕÙÇ Ï³Ù ¹ñ³ ·áñÍ³Ï³ÉáõÃÛ³Ý, ëáõµñá·³óÇ³ÛÇ í³í»ñ³Ï³ÝáõÃÛáõÝÁ: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ØÇ ä³ÛÙ³Ý³íáñíáÕ ÏáÕÙÁ Ï³Ù ¹ñ³ áñ¨¿ ·áñÍ³Ï³ÉáõÃÛáõÝ, áñÁ ëáõµñá·³óí»É ¿ Ý»ñ¹ñáÕÇ Çñ³íáõÝùÝ»ñÇÝ, Ñ³Ù³Ó³ÛÝ ëáõÛÝ Ñá¹í³ÍÇ 1-ÇÝ Ï»ïÇ, µáÉáñ Ñ³Ý·³Ù³ÝùÝ»ñáõÙ å»ïù ¿ ÉÇ³½áñíÇ ÝáõÛÝ Çñ³íáõÝùÝ»ñáí, ÇÝã Ý»ñ¹ñáÕÁ, Ï³åí³Í Ñ³Ù³å³ï³ëË³Ý Ý»ñ¹ñÙ³Ý ¨ ¹ñ³Ý ³éÝãíáÕ »Ï³ÙáõïÝ»ñÇ Ñ»ï: ÜÙ³Ý Çñ³íáõÝùÝ»ñÁ Ï³ñáÕ »Ý ÏÇñ³éí»É ä³ÛÙ³Ý³íáñíáÕ ÏáÕÙÇ Ï³Ù ¹ñ³ áñ¨¿ ·áñÍ³Ï³ÉáõÃÛ³Ý ÏáÕÙÇó Ï³Ù Ý»ñ¹ñáÕÇ ÏáÕÙÇó, »Ã» ä³ÛÙ³Ý³íáñíáÕ ÏáÕÙÁ  Ï³Ù ¹ñ³ áñ¨¿ ·áñÍ³Ï³ÉáõÃÛáõÝ ³Û¹å»ë »Ý ÉÇ³½áñáõÙ:</w:t>
      </w:r>
    </w:p>
    <w:p>
      <w:pPr>
        <w:pStyle w:val="Normal"/>
        <w:ind w:right="-636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ind w:right="-63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11</w:t>
      </w:r>
    </w:p>
    <w:p>
      <w:pPr>
        <w:pStyle w:val="Heading5"/>
        <w:ind w:right="-636" w:hanging="0"/>
        <w:rPr>
          <w:sz w:val="24"/>
          <w:szCs w:val="24"/>
        </w:rPr>
      </w:pPr>
      <w:r>
        <w:rPr>
          <w:sz w:val="24"/>
          <w:szCs w:val="24"/>
        </w:rPr>
        <w:t>Ü»ñ¹ñáõÙ ýÇÝ³Ýë³Ï³Ý Í³é³ÛáõÃÛáõÝÝ»ñáõÙ</w:t>
      </w:r>
    </w:p>
    <w:p>
      <w:pPr>
        <w:pStyle w:val="Normal"/>
        <w:ind w:right="-636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ind w:right="-636" w:firstLine="720"/>
        <w:rPr>
          <w:sz w:val="24"/>
          <w:szCs w:val="24"/>
        </w:rPr>
      </w:pPr>
      <w:r>
        <w:rPr>
          <w:sz w:val="24"/>
          <w:szCs w:val="24"/>
        </w:rPr>
        <w:t>1. êáõÛÝ Ð³Ù³Ó³ÛÝ³·ñáõÙ áãÇÝã ãå»ïù ¿ ËáãÁÝ¹áïÇ  ä³ÛÙ³Ý³íáñíáÕ ÏáÕÙ»ñÇÝª ÁÝ¹áõÝ»É Ï³Ù Ó»éÝ³ñÏ»É ÑÇÙÝ³íáñ ÙÇçáóÝ»ñ ½·áõß³íáñáõÃÛ³Ý Ýå³ï³Ïáí, ÇÝãåÇëÇù »Ýª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Ý»ñ¹ñáÕÝ»ñÇ, ¹»åáÝ»ïÝ»ñÇ, ýÇÝ³Ýë³Ï³Ý ßáõÏ³ÛÇ Ù³ëÝ³ÏÇóÝ»ñÇ, ³å³Ñáí³·ñ»ñÇ ï»ñ»ñÇ ¨ ³å³Ñáí³·ñ»ñÇ Ñ³ÛóíáñÝ»ñÇ Ï³Ù ýÇÝ³Ýë³Ï³Ý Ñ³ëï³ïáõÃÛ³Ý íëï³Ñí³Í ³ÝÓ³Ýó å³ßïå³-ÝáõÃÛáõÝÁ,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µ) ýÇÝ³Ýë³Ï³Ý Ñ³ëï³ïáõÃÛáõÝÝ»ñÇ ³Ýíï³Ý·áõÃÛ³Ý, Ñ½áñáõÃÛ³Ý, ³ÙµáÕç³Ï³ÝáõÃÛ³Ý Ï³Ù ýÇÝ³Ýë³Ï³Ý Ï³ñáÕáõÃÛáõÝÝ»ñÇ å³Ñå³ÝáõÙÁ, ¨ 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) ä³ÛÙ³Ý³íáñíáÕ ÏáÕÙÇ ýÇÝ³ë³Ï³Ý Ñ³Ù³Ï³ñ·Ç Ï³ÛáõÝáõÃÛ³Ý ¨ ³ÙµáÕç³Ï³ÝáõÃÛ³Ý ³å³ÑáíáõÙÁ: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âÝ³Û³Í 9-ñ¹ Ñá¹í³ÍÇ 1-ÇÝ, 2-ñ¹ ¨ 4-ñ¹ Ï»ï»ñÇÝ ¨ ³é³Ýó ë³ÑÙ³Ý³÷³Ï»Éáõ 9-ñ¹ Ñá¹í³ÍÇ 3-ñ¹ Ï»ïÇ ÏÇñ³é»ÉÇáõÃÛáõÝÁ, ä³ÛÙ³Ý³íáñíáÕ ÏáÕÙÁ Ï³ñáÕ ¿ ³ñ·»É»É Ï³Ù ë³ÑÙ³Ý³÷³Ï»É ýÇÝ³Ýë³Ï³Ý Ñ³ëï³ïáõÃÛ³Ý ÷áË³ÝóáõÙÝ»ñÁ Ï³Ù Ñû·áõï ¹ñ³Ýó, ÝÙ³Ý Ñ³ëï³ïáõÃÛ³ÝÁ ³Ý¹³Ù³·ñí³Í ³ÝÓ³Ýó Ï³Ù ³ÛÝ ³ÝÓ³Ýó, áñáÝù ³éÝãáõÃÛáõÝ áõÝ»Ý ³Û¹ Ñ³ëï³ïáõÃÛ³Ý Ñ»ï Ï³Ù ¹ñ³Ýó ëå³ë³ñÏáÕÇÝ Ï³ï³ñíáÕ ÷áË³ÝóáõÙÝ»ñÁª ÙÇçáóÝ»ñÇ ³ñ¹³ñ³óÇ, ³ÝËïñ³Ï³Ý ¨ µ³ñ»ËÇÕ× ÏÇñ³éÙ³Ý  ×³Ý³å³ñÑÝ»ñáí, áñáÝù í»ñ³µ»ñáõÙ »Ý ýÇÝ³Ýë³Ï³Ý Ñ³ëï³ïáõÃÛáõÝÝ»ñÇ ³Ýíï³Ý·áõÃÛáõÝÁ, Ñ½áñáõÃÛáõÝÁ, ³ÙµáÕç³Ï³ÝáõÃÛáõÝÁ Ï³Ù ýÇÝ³Ýë³Ï³Ý Ï³ñáÕáõÃÛáõÝÝ»ñÇ å³Ñå³ÝÙ³ÝÁ: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³) ²ÛÝ ¹»åùáõÙ, »ñµ Ý»ñ¹ñáÕÁ ³ñµÇïñ³ÅÇ  å³Ñ³Ýç ¿ Ý»ñÏ³Û³óÝáõÙ, Ñ³Ù³Ó³ÛÝ 13-ñ¹ Ñá¹í³ÍÇ, ¨ µ³Ý³íÇ×áÕ ä³ÛÙ³Ý³íáñíáÕ ÏáÕÙÁ íÏ³Û³ÏáãáõÙ ¿  í»ñÁ Ýßí³Í 1-ÇÝ ¨ 2-ñ¹ Ï»ï»ñÁ, ³å³ 13-ñ¹ Ñá¹í³ÍÇ Ñ³Ù³Ó³ÛÝ ëï»ÕÍí³Í ïñÇµáõÝ³ÉÁ, ³Û¹ ä³ÛÙ³Ý³íáñíáÕ ÏáÕÙÇ å³Ñ³Ýçáí å»ïù ¿ ä³ÛÙ³Ý³íáñíáÕ ÏáÕÙ»ñÇó ïíÛ³É Ñ³ñóÇ í»ñ³µ»ñÛ³É ·ñ³íáñ Ñ³ßí»ïíáõÃÛáõÝÝ»ñ å³Ñ³ÝçÇ ³ÛÝ   Ù³ëÇÝ, Ã» ÇÝãå»ë ¨ ÇÝã ã³÷áí »Ý Ýßí³Í Ï»ï»ñÁ Ñ³Ý¹»ë ·³ÉÇë Ç å³ßïå³ÝáõÃÛáõÝ Ý»ñ¹ñáÕÇ å³Ñ³ÝçÇ:  îñÇµáõÝ³ÉÁ ãÇ Ï³ñáÕ ·áñÍ»É Ý³Ëù³Ý ëáõÛÝ Ñá¹í³Íáí Ý³Ë³ï»ëí³Í Ñ³ßí»ïíáõÃÛ³Ý ëï³óáõÙÁ: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3 §³¦ »ÝÃ³Ï»ïÇÝ Ñ³Ù³å³ï³ëË³Ý ëï³óí³Í å³Ñ³ÝçÇ Ñ³Ù³Ó³ÛÝª ä³ÛÙ³Ý³íáñíáÕ ÏáÕÙ»ñÁ å»ïù ¿ ·áñÍ»Ý 15-ñ¹ Ñá¹í³ÍÇ Ñ³Ù³Ó³ÛÝ. å³ïñ³ëï»Ý ·ñ³íáñ Ñ³ßí»ïíáõÃÛáõÝÝ»ñ Ï³Ù ËáñÑñ¹³ÏóáõÃÛáõÝÝ»ñÇ ³ñ¹ÛáõÝùáõÙ »Õ³Í Ñ³Ù³Ó³ÛÝáõÃÛ³Ý ÑÇÙ³Ý íñ³, Ï³Ù ³ñµÇïñ³Å³ÛÇÝ Ñ³ÝÓÝ³ÅáÕáíÇ ÙÇçáóáí: ÊáñÑñ¹³ÏóáõÃÛáõÝÝ»ñÁ å»ïù ¿ ÁÝÃ³Ý³Ý ä³ÛÙ³Ý³íáñíáÕ ÏáÕÙ»ñÇ ýÇÝ³Ýë³Ï³Ý Í³é³ÛáõÃÛáõÝÝ»ñÇ Õ»Ï³í³ñÝ»ñÇ ÙÇç¨: Ð³ßí»ïíáõÃÛáõÝÁ å»ïù ¿ Ý»ñÏ³Û³óíÇ ïñÇµáõÝ³ÉÇÝ ¨ å»ïù ¿ å³ñï³íáñ»óÝáÕ ÉÇÝ»Ý ïñÇµáõÝ³ÉÇ Ñ³Ù³ñ: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) ²ÛÝ ¹»åùáõÙ, »ñµ ïñÇµáõÝ³ÉÇ Í³ÝáõóáõÙÇó Ñ»ïá 70 ûñí³ ÁÝÃ³óùáõÙ å³Ñ³Ýç ãÇ ëï³óíáõÙ 3 §³¦ »ÝÃ³Ï»ïÇ Ñ³Ù³Ó³ÛÝ Ñ³ÝÓÝ³ÅáÕáí ëï»ÕÍ»Éáõ Ù³ëÇÝ, ¨ ïñÇµáõÝ³ÉÁ Ï³ñáÕ ¿ ·áñÍ»Éª Ñ³ñóÇ ßáõñç áñáßáõÙ Ï³Û³óÝ»Éáõ Ýå³ï³Ïáí: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4. ¼·áõß³íáñáõÃÛ³Ý Ñ³ñó»ñÇ ¨ ³ÛÉ ýÇÝ³Ýë³Ï³Ý Ñ³ñó»ñÇ ßáõñç í»×»ñÇ Ñ³Ù³ñ Ñ³ÝÓÝ³ÅáÕáíÝ»ñÁ å»ïù ¿ áõÝ»Ý³Ý í»×áõÙ ³éÏ³ ³é³ÝÓÝ³Ñ³ïáõÏ ýÇÝ³Ýë³Ï³Ý Í³é³ÛáõÃÛ³ÝÁ Ñ³Ù³å³ï³ëË³ÝáÕ ³ÝÑñ³Å»ßï ÷áñÓ³ùÝÝáõÃÛáõÝ: 2-ñ¹ Ñá¹í³ÍÇ 3-ñ¹ Ï»ïÇ §µ¦ »ÝÃ³Ï»ïÁ ãÇ ÏÇñ³éíáõÙ ýÇÝ³Ýë³Ï³Ý Í³é³ÛáõÃÛáõÝÝ»ñÇ ÝÏ³ïÙ³Ùµ:    </w:t>
      </w:r>
    </w:p>
    <w:p>
      <w:pPr>
        <w:pStyle w:val="Normal"/>
        <w:ind w:right="-636" w:hanging="0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</w:t>
      </w:r>
    </w:p>
    <w:p>
      <w:pPr>
        <w:pStyle w:val="Heading3"/>
        <w:ind w:left="0" w:right="-63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12</w:t>
      </w:r>
    </w:p>
    <w:p>
      <w:pPr>
        <w:pStyle w:val="Heading6"/>
        <w:ind w:left="0" w:right="-636" w:hanging="0"/>
        <w:rPr>
          <w:sz w:val="24"/>
          <w:szCs w:val="24"/>
        </w:rPr>
      </w:pPr>
      <w:r>
        <w:rPr>
          <w:sz w:val="24"/>
          <w:szCs w:val="24"/>
        </w:rPr>
        <w:t>Ð³ñÏÙ³Ý ÙÇçáó³éáõÙÝ»ñ</w:t>
      </w:r>
    </w:p>
    <w:p>
      <w:pPr>
        <w:pStyle w:val="Normal"/>
        <w:ind w:left="720" w:right="-636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ind w:left="0" w:right="-636" w:firstLine="720"/>
        <w:rPr>
          <w:sz w:val="24"/>
          <w:szCs w:val="24"/>
        </w:rPr>
      </w:pPr>
      <w:r>
        <w:rPr>
          <w:sz w:val="24"/>
          <w:szCs w:val="24"/>
        </w:rPr>
        <w:t>1. ´³óÇ ëáõÛÝ Ñá¹í³ÍáõÙ ³Ùñ³·ñí³ÍÇó, ëáõÛÝ Ð³Ù³Ó³ÛÝ³·ñáõÙ áãÇÝã ãÇ í»ñ³µ»ñáõÙ Ñ³ñÏÙ³Ý ÙÇçáó³éáõÙÝ»ñÇÝ: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êáõÛÝ Ð³Ù³Ó³ÛÝ³·ñáõÙ áãÇÝã ãå»ïù ¿ ³½¹Ç ä³ÛÙ³Ý³íáñíáÕ ÏáÕÙ»ñÇ áñ¨¿ Ñ³ñÏ³ÛÇÝ Ñ³Ù³Ó³ÛÝ³·ñáí ïñíáÕ Çñ³íáõÝùÝ»ñÇ ¨ å³ñï³Ï³ÝáõÃÛáõÝÝ»ñÇ íñ³: êáõÛÝ Ð³Ù³Ó³ÛÝ³·ñÇ ¨ ÝÙ³Ý áñ¨¿ Ñ³Ù³Ó³ÛÝ³·ñÇ ¹ñáõÛÃÝ»ñÇ ³ÝÑ³Ù³å³ï³ëË³ÝáõÃÛ³Ý ¹»åùáõÙ  ÏÏÇñ³éí»Ý ³Û¹ Ñ³Ù³Ó³ÛÝ³·ñÇ ¹ñáõÛÃÝ»ñÁª ³ÝÑ³Ù³å³ï³ëË³ÝáõÃÛ³Ý ³éáõÙáí: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ºÉÝ»Éáí 2-ñ¹ Ï»ïÇóª Ý»ñ¹ñáÕÇ µáÕáùÁ ³ÛÝ Ù³ëÇÝ, áñ ÙÇ ä³ÛÙ³Ý³íáñíáÕ ÏáÕÙÇ Ñ³ñÏÙ³Ý ÙÇçáó³éáõÙÁ Ë³ËïáõÙ ¿ ÙÛáõë ä³ÛÙ³Ý³íáñíáÕ ÏáÕÙÇ Ï»ÝïñáÝ³Ï³Ý Ï³é³í³ñÙ³Ý Ù³ñÙÇÝÝ»ñÇ ¨ Ý»ñ¹ñáÕÇ ÙÇç¨ Ý»ñ¹ñÙ³Ý Ù³ëÇÝ Ñ³Ù³Ó³ÛÝ³·ÇñÁ, ÏÑ³Ù³ñíÇ ëáõÛÝ Ð³Ù³Ó³ÛÝ³·ñÇ Ë³ËïÙ³Ý Ù³ëÇÝ µáÕáù, ù³ÝÇ ¹»é ä³ÛÙ³Ý³íáñíáÕ ÏáÕÙ»ñÇ Ñ³ñÏ³ÛÇÝ Ù³ñÙÇÝÝ»ñÁ Ý»ñ¹ñáÕÇ µáÕáùÇ í»ñ³µ»ñÛ³É Í³ÝáõóáõÙ ëï³Ý³Éáõó Ñ»ïá áã áõß, ù³Ý í»ó ³ÙëáõÙ Ñ³Ù³ï»Õ ã»Ý í×éÇ, áñ ³Û¹ ÙÇçáó³éáõÙÁ ãÇ Ñ³Ï³ëáõÙ ÝÙ³Ý Ñ³Ù³Ó³ÛÝáõÃÛ³ÝÁ: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. 8-ñ¹ Ñá¹í³ÍÁ Ï³ñáÕ ¿ ÏÇñ³éí»É Ñ³ñÏÙ³Ý ÙÇçáó³éÙ³Ý ÝÏ³ïÙ³Ùµ, ù³ÝÇ ¹»é ä³ÛÙ³Ý³íáñíáÕ ÏáÕÙ»ñÇ Ñ³ñÏ³ÛÇÝ Ù³ñÙÇÝÝ»ñÁ Ý»ñ¹ñáÕÇóª Ýñ³ ÏáÕÙÇó Ñ³ñÏÙ³Ý ÙÇçáó³éáõÙÁ íÇ×³ñÏ»Éáõ Ù³ëÇÝ Í³ÝáõóáõÙ ëï³Ý³Éáõó Ñ»ïá áã áõß, ù³Ý í»ó ³ÙëáõÙ Ñ³Ù³ï»Õ ã»Ý í×éÇ, áñ ³Û¹ ÙÇçáó³éáõÙÁ Ñ³ñÏ³¹Çñ ûï³ñáõÙ ã¿: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5. ºÃ» Í³ÝáõóáõÙ ëï³Ý³Éáõó Ñ»ïá í»ó ³Ùëí³ ÁÝÃ³óùáõÙ ä³ÛÙ³Ý³íáñíáÕ ÏáÕÙ»ñÇ Ñ³ñÏ³ÛÇÝ Ù³ñÙÇÝÝ»ñÁ ã»Ý Ï³ñáÕ³ÝáõÙ Ñ³ëÝ»É 3-ñ¹ ¨ 4-ñ¹ Ï»ï»ñáõÙ ³Ùñ³·ñí³Í Ñ³Ù³ï»Õ í×ÇéÝ»ñÇÝ, ³å³ Ý»ñ¹ñáÕÁ Ï³ñáÕ ¿, Ñ³Ù³Ó³ÛÝ 13-ñ¹ Ñá¹í³ÍÇ, Çñ µáÕáùÁ ùÝÝ³ñÏÙ³Ý Ý»ñÏ³Û³óÝ»É:</w:t>
      </w:r>
    </w:p>
    <w:p>
      <w:pPr>
        <w:pStyle w:val="Normal"/>
        <w:ind w:right="-636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ind w:right="-63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13</w:t>
      </w:r>
    </w:p>
    <w:p>
      <w:pPr>
        <w:pStyle w:val="Heading5"/>
        <w:ind w:right="-636" w:hanging="0"/>
        <w:rPr>
          <w:sz w:val="24"/>
          <w:szCs w:val="24"/>
        </w:rPr>
      </w:pPr>
      <w:r>
        <w:rPr>
          <w:sz w:val="24"/>
          <w:szCs w:val="24"/>
        </w:rPr>
        <w:t>Ü»ñ¹ñáÕÇ ¨ ÑÛáõñÁÝÏ³É ä³ÛÙ³Ý³íáñíáÕ ÏáÕÙÇ ÙÇç¨ í»×»ñÇ ÉáõÍáõÙÁ</w:t>
      </w:r>
    </w:p>
    <w:p>
      <w:pPr>
        <w:pStyle w:val="Normal"/>
        <w:ind w:right="-636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ØÇ ä³ÛÙ³Ý³íáñíáÕ ÏáÕÙÇ ¨ ÙÛáõë ä³ÛÙ³Ý³íáñíáÕ ÏáÕÙÇ  Ý»ñ¹ñáÕÇ ÙÇç¨ Í³·³Í áñ¨¿ í»×, áñÁ í»ñ³µ»ñáõÙ ¿ Ý»ñ¹ñáÕÇ µáÕáùÇÝ ³ÛÝ Ù³ëÇÝ, Ã» ³é³çÇÝ ä³ÛÙ³Ý³íáñíáÕ ÏáÕÙÇ Ó»éÝ³ñÏ³Í Ï³Ù ãÓ»éÝ³ñÏ³Í ÙÇçáó³éáõÙÁ Ë³ËïáõÙ ¿ ëáõÛÝ Ð³Ù³Ó³ÛÝ³·ÇñÁ, ¨ Ý»ñ¹ñáÕÁ íÝ³ë Ï³Ù Ïáñáõëï ¿ Ïñ»É ³Û¹ Ë³ËïÙ³Ý å³ï×³éáí Ï³Ù ¹ñ³ Ñ»ï¨³ÝùáõÙ, ÑÝ³ñ³íáñáõÃÛ³Ý ë³ÑÙ³ÝÝ»ñáõÙ å»ïù ¿ Ë³Õ³Õ ÉáõÍáõÙ ëï³Ý³ Ýñ³Ýó ÙÇç¨: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ºÃ» í»×Á Ë³Õ³Õ ÉáõÍáõÙ ãÇ ëï³ÝáõÙ ¹ñ³ Í³·Ù³Ý ûñÇó ëÏë³Í 6 ³Ùëí³ ÁÝÃ³óùáõÙ, ³å³ Ý»ñ¹ñáÕÁ Ï³ñáÕ ¿ ³ÛÝ Ý»ñÏ³Û³óÝ»É ³ñµÇïñ³ÅÇª Ñ³Ù³Ó³ÛÝ 4-ñ¹ Ï»ïÇ: êáõÛÝ Ï»ïÇ Ýå³ï³ÏÝ»ñÇ Ñ³Ù³ñ í»×Á Ñ³Ù³ñíáõÙ ¿ Í³·³Í, »ñµ ÙÇ ä³ÛÙ³Ý³íáñíáÕ ÏáÕÙÇ Ý»ñ¹ñáÕÁ ·ñ³íáñ Í³ÝáõóáõÙ ¿ áõÕ³ñÏáõÙ ÙÛáõë ä³ÛÙ³Ý³íáñíáÕ ÏáÕÙÇÝª Ñ³Ûï³ñ³ñ»Éáí, áñ í»ñçÇÝ ä³ÛÙ³Ý³íáñíáÕ ÏáÕÙÇ Ó»éÝ³ñÏ³Í Ï³Ù ãÓ»éÝ³ñÏ³Í ÙÇçáóÁ Ñ³Ý¹Çë³ÝáõÙ ¿ ëáõÛÝ Ð³Ù³Ó³ÛÝ³·ñÇ Ë³ËïáõÙ, ¨ áñ Ý»ñ¹ñáÕÁ íÝ³ë Ï³Ù Ïáñáõëï ¿ Ïñ»É ³Û¹ Ë³ËïÙ³Ý å³ï×³éáí Ï³Ù ¹ñ³ Ñ»ï¨³Ýùáí: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Ü»ñ¹ñáÕÁ, ÇÝãå»ë Ýßí³Í ¿ 1-ÇÝ Ï»ïáõÙ, Ï³ñáÕ ¿ í»×Á Ý»ñÏ³Û³óÝ»É ³ñµÇïñ³ÅÇª Ñ³Ù³Ó³ÛÝ 4-ñ¹ Ï»ïÇ, ÙÇ³ÛÝ »Ã».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Ý»ñ¹ñáÕÁ Ñ³Ù³Ó³ÛÝ ¿ ·ñ³íáñ ¹ÇÙ»Éáõ Ýñ³Ýó,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Ý»ñ¹ñáÕÁ Ï³ë»óñ»É ¿ áñ¨¿ ³ÛÉ ·áñÍ³ñù Ó»éÝ³ñÏ»Éáõ Ï³Ù ß³ñáõÝ³Ï»Éáõ Çñ Çñ³íáõÝùÁª Ï³åí³Í ³ÛÝ ÙÇçáó³éÙ³Ý Ñ»ï, áñÁ Ñ³Ûï³ñ³ñí³Í ¿ ëáõÛÝ Ð³Ù³Ó³ÛÝ³·ñÇ Ë³ËïáõÙ, Ý³Ëù³Ý íÝ³ëíáÕ Ï³Ù µ³Ý³íÇ×áÕ ä³ÛÙ³Ý³íáñíáÕ ÏáÕÙÇ ¹³ï³ñ³ÝÝ»ñÇ Ï³Ù ïñÇµáõÝ³ÉÝ»ñÇ ÏáÕÙÇó í»×»ñÇ ÉáõÍÙ³Ý áñ¨¿ ÁÝÃ³ó³Ï³ñ·Á,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) Ñ³ñÏÙ³ÝÝ ³éÝãíáÕ áñ¨¿ ¹»åùáõÙ Ï³ï³ñí»É »Ý 12-ñ¹ Ñá¹í³ÍÇ 5-ñ¹ Ï»ïáõÙ Ýßí³Í å³ÛÙ³ÝÝ»ñÁ, ¨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¹) áã ³í»É, ù³Ý 3 ï³ñÇ ¿ ³Ýó»É ³ÛÝ ûñí³ÝÇó, »ñµ Ý»ñ¹ñáÕÝ ³é³çÇÝ ³Ý·³Ù ï»Õ»Ï³ó»É ¿ Ï³Ù å»ïù ¿ áñ ³é³çÇÝÁ ï»Õ»Ï³Ý³ñ µ³ó³Ñ³Ûïí³Í Ë³ËïÙ³Ý Ù³ëÇÝ ¨ Ý»ñ¹ñáÕÇ Ïáñáõëï Ï³Ù íÝ³ë Ïñ»Éáõ Ù³ëÇÝ: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. ì»×Á, íÝ³ë ÏñáÕ Ý»ñ¹ñáÕÇ ÁÝïñáõÃÛ³Ùµ, Ï³ñáÕ ¿ Ý»ñÏ³Û³óí»É ³ñµÇïñ³ÅÇª Ñ»ï¨Û³É Ó¨»ñáí.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Ý»ñ¹ñÙ³ÝÝ ³éÝãíáÕ í»×»ñÇ ÉáõÍÙ³Ý ØÇç³½·³ÛÇÝ Ï»ÝïñáÝÇ ÙÇçáóáí (§ICSID¦), áñÁ ÑÇÙÝí»É ¿ Ñ³Ù³Ó³ÛÝ ä»ïáõÃÛáõÝÝ»ñÇ ¨ ÙÛáõë å»ïáõÃÛáõÝÝ»ñÇ ù³Õ³ù³óÇÝ»ñÇ ÙÇç¨ Ý»ñ¹ñáõÙÝ»ñÇ ³éÝãáõÃÛ³Ùµ Í³·³Í í»×»ñÇ ÉáõÍÙ³Ý ÏáÝí»ÝóÇ³ÛÇ, áñÁ µ³ó ¿ ëïáñ³·ñÙ³Ý Ñ³Ù³ñ 1965Ã. Ù³ñïÇ 18-ÇÝª ì³ßÇÝ·ïáÝáõÙ (§ICID¦-Ç   ÎáÝí»ÝóÇ³), ëáõÛÝÇ å³Ñ³Ýçáí  µ³Ý³íÇ×áÕ ä³ÛÙ³Ý³íáñíáÕ ÏáÕÙÁ ¨ Ý»ñ¹ñáÕÇ ä³ÛÙ³Ý³íáñíáÕ ÏáÕÙÁ å»ïù ¿ ÉÇÝ»Ý §ICSID¦ ÎáÝí»ÝóÇ³ÛÇ ³Ý¹³ÙÝ»ñ, Ï³Ù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§ICSID¦-Ç Èñ³óáõóÇã ûÅ³Ý¹³Ï Ï³ÝáÝÝ»ñáíª å³ÛÙ³Ýáí, áñ Ï³Ù µ³Ý³íÇ×áÕ ä³ÛÙ³Ý³íáñíáÕ ÏáÕÙÁ, µ³Ûó áã »ñÏáõëÝ ¿É, §ICSID¦ ÎáÝí»ÝóÇ³ÛÇ ³Ý¹³Ù ¿, Ï³Ù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) ÙÇç³½·³ÛÇÝ ³ñµÇïñ³ÅÇ Ï³Ù §ad hoc¦ ³ñµÇïñ³ÅÇ ÙÇçáóáí, áñÁ Ñ³ëï³ïí»É ¿ Ø²Î-Ç ØÇç³½·³ÛÇÝ   ³é¨ïñ³ÛÇÝ Çñ³íáõÝùÇ Ñ³ÝÓÝ³ÅáÕáíÇ ³ñµÇïñ³Å³ÛÇÝ Ï³ÝáÝÝ»ñáí (§UNCITRAL¦):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5. Úáõñ³ù³ÝãÛáõñ ä³ÛÙ³Ý³íáñíáÕ ÏáÕÙ ëïáñ¨ Çñ ³Ýí»ñ³å³Ñ Ñ³Ù³Ó³ÛÝáõÃÛáõÝÝ ¿ ï³ÉÇë ëáõÛÝ Ñá¹í³ÍÇ ¹ñáõÛÃÝ»ñÇÝ Ñ³Ù³å³ï³ëË³Ý Ï³ñ·áí í»×Á ÙÇç³½·³ÛÇÝ ³ñµÇïñ³ÅÇ Ý»ñÏ³Û³óÝ»Éáõ Ï³å³ÏóáõÃÛ³Ùµ: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6. ³) 5-ñ¹ Ï»ïáí ïñí³Í Ñ³Ù³Ó³ÛÝáõÃÛáõÝÁ 3-ñ¹ Ï»ïáí ïñí³Í Ñ³Ù³Ó³ÛÝáõÃÛ³Ý Ï³Ù 12-ñ¹ Ï»ïáí ïñí³Í Ñ³Ù³Ó³ÛÝáõÃÛ³Ý Ñ»ï ÙÇ³ëÇÝ å»ïù ¿ µ³í³ñ³ñ»Ý Ñ»ï¨Û³ÉÝ»ñÇ Ñ³Ù³ñ Ý»ñÏ³Û³óíáÕ å³Ñ³ÝçÝ»ñÁ.</w:t>
      </w:r>
    </w:p>
    <w:p>
      <w:pPr>
        <w:pStyle w:val="Normal"/>
        <w:numPr>
          <w:ilvl w:val="0"/>
          <w:numId w:val="6"/>
        </w:numPr>
        <w:ind w:left="1080" w:right="-636" w:hanging="36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í»×Ç ÏáÕÙ»ñÇ ·ñ³íáñ Ñ³Ù³Ó³ÛÝáõÃÛáõÝ §ICSID¦  ÎáÝí»ÝóÇ³ÛÇ 11-ñ¹ ·ÉËÇ (Î»ÝïñáÝÇ Çñ³í³½áñáõÃÛáõÝ) Ýå³ï³ÏÝ»ñÇ ¨ Èñ³óáõóÇã ûÅ³Ý¹³Ï Ï³ÝáÝÝ»ñÇ Ýå³ï³ÏÝ»ñÇ Ñ³Ù³ñ, ¨ </w:t>
      </w:r>
    </w:p>
    <w:p>
      <w:pPr>
        <w:pStyle w:val="Normal"/>
        <w:numPr>
          <w:ilvl w:val="0"/>
          <w:numId w:val="6"/>
        </w:numPr>
        <w:ind w:left="1080" w:right="-636" w:hanging="36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§·ñ³íáñ Ñ³Ù³Ó³ÛÝáõÃÛáõÝ¦ 1958Ã. ÑáõÝÇëÇ 10-ÇÝ ÜÛáõ ÚáñùáõÙ ÁÝ¹áõÝí³Í ³ñï³ë³ÑÙ³ÝÛ³Ý ³ñµÇïñ³Å³ÛÇÝ í×ÇéÝ»ñÇ ×³Ý³ãÙ³Ý ¨ Ñ³ñÏ³¹ñÙ³Ý Ù³ëÇÝ Ø²Î-Ç ÏáÝí»ÝóÇ³ÛÇ  (ÜÛáõ ÚáñùÇ ÎáÝí»ÝóÇ³) 2-ñ¹ Ñá¹í³ÍÇ Ýå³ï³ÏÝ»ñÇ Ñ³Ù³ñ, 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ëáõÛÝ Ñá¹í³Íáí Ý³Ë³ï»ëíáÕ áñ¨¿ ³ñµÇïñ³Å³ÛÇÝ ¹³ï³í³ñáõÃÛáõÝ å»ïù ¿ Ï³Û³Ý³ ³ÛÝåÇëÇ »ñÏñáõÙ, áñÁ ÜÛáõ ÚáñùÇ ÎáÝí»ÝóÇ³ÛÇ ³Ý¹³Ù ¿, ¨ ³ñµÇïñ³ÅÇ Ý»ñÏ³Û³óí³Í µáÕáùÝ»ñÁ å»ïù ¿ Ñ³Ù³ñí»Ý Í³·³Í áñ¨¿ ³é¨ïñ³ÛÇÝ Ñ³ñ³µ»ñáõÃÛáõÝÝ»ñÇó Ï³Ù ·áñÍ³ñùÇóª ³Û¹ ÎáÝí»ÝóÇ³ÛÇ 1-ÇÝ Ñá¹í³ÍÇ Ýå³ï³ÏÝ»ñÇ Ñ³Ù³ñ: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7. êáõÛÝ Ñá¹í³Íáí ëï»ÕÍí³Í ïñÇµáõÝ³ÉÁ å»ïù ¿ ÉáõÍÇ íÇ×³ñÏíáÕ Ñ³ñó»ñÁ  ëáõÛÝ Ð³Ù³Ó³ÛÝ³·ñÇÝ ¨ ÙÇç³½·³ÛÇÝ Çñ³íáõÝùÇ ÏÇñ³éíáÕ Ï³ÝáÝÝ»ñÇÝ Ñ³Ù³å³ï³ëË³Ý: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8. îñÇµáõÝ³ÉÁ Ï³ñáÕ ¿ ³é³ç³¹ñ»É å³ßïå³ÝáõÃÛ³Ý Å³Ù³Ý³Ï³íáñ ÙÇçáóª íÇ×³ñÏáÕ ä³ÛÙ³Ý³íáñíáÕ ÏáÕÙÇ Çñ³íáõÝùÝ»ñÁ å³ßïå³Ý»Éáõ Ñ³Ù³ñ Ï³Ù ïñÇµáõÝ³ÉÇ Çñ³í³ëáõÃÛ³Ý ÉÇ³ñÅ»ù ³ñ¹ÛáõÝ³í»ïáõÃÛáõÝÁ å³ßïå³Ý»Éáõ Ñ³Ù³ñ: îñÇµáõÝ³ÉÁ ãÇ Ï³ñáÕ ³é³ç³¹ñ»É ³ÛÝåÇëÇ ÙÇçáóÇ ÏÇñ³éáõÙ, áñÁ ëáõÛÝ Ð³Ù³Ó³ÛÝ³·ñÇ Ë³ËïáõÙ Ï³ñáÕ ¿ ³é³ç³óÝ»É: êáõÛÝ Ï»ïÇ Ýå³ï³ÏÝ»ñÇ Ñ³Ù³ñ ³é³ç³¹ñ³ÝùÁ Ý»ñ³éáõÙ ¿ »ñ³ßËÇù: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9. îñÇµáõÝ³ÉÁ Ï³ñáÕ ¿ í×é»É, ³é³ÝÓÇÝ Ï³Ù Ñ³Ù³ï»Õ, ÙÇ³ÛÝª 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¹ñ³Ù³Ï³Ý íÝ³ëÝ»ñÇ ÷áËÑ³ïáõóáõÙÁ ¨ áñ¨¿ ÏÇñ³é»ÉÇ ß³Ñ,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ë»÷³Ï³ÝáõÃÛ³Ý í»ñ³Ï³Ý·ÝáõÙÁ, áñÇ ¹»åùáõÙ í×ÇéÁ å»ïù ¿ Ý³Ë³ï»ëÇ, áñ µ³Ý³íÇ×áÕ ä³ÛÙ³Ý³íáñíáÕ ÏáÕÙÁ Ï³ñáÕ³Ý³ í×³ñ»É ¹ñ³Ù³Ï³Ý íÝ³ëÝ»ñÇ ÷áËÑ³ïáõóáõÙÁ  ¨ áñ¨¿ ÏÇñ³é»ÉÇ ß³Ñª í»ñ³Ï³Ý·ÝÙ³Ý ÷áË³ñ»Ý: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ñÇµáõÝ³ÉÁ Ï³ñáÕ ¿ í×é»É Ý³¨ Í³Ëë»ñÁª ÏÇñ³é»ÉÇ ³ñµÇïñ³Å³ÛÇÝ Ï³ÝáÝÝ»ñÇÝ Ñ³Ù³å³ï³ëË³Ý: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0. ²ñµÇïñ³ÅÇ í×ÇéÁ å»ïù ¿ ÉÇÝÇ í»ñçÝ³Ï³Ý ¨ å³ñï³íáñ»óÝáÕ áõ å³ñï³¹Çñ ä³ÛÙ³Ý³íáñíáÕ ÏáÕÙ»ñÇó Ûáõñ³ù³ÝãÛáõñÇ ï³ñ³ÍùáõÙ: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1. êáõÛÝ Ñá¹í³ÍáõÙ ³Ùñ³·ñí³Í ÁÝÃ³ó³Ï³ñ·»ñÁ ã»Ý Ñ³Ï³ëáõÙ 14-ñ¹ ¨ 15-ñ¹ Ñá¹í³ÍÝ»ñáí ä³ÛÙ³Ý³íáñíáÕ ÏáÕÙ»ñÇÝ ïñíáÕ Çñ³íáõÝùÝ»ñÇÝ: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2. ³) ´áÕáùÝ ³ÛÝ Ù³ëÇÝ, áñ ÙÇ ä³ÛÙ³Ý³íáñíáÕ ÏáÕÙÁ Ë³ËïáõÙ ¿ ëáõÛÝ Ð³Ù³Ó³ÛÝ³·ÇñÁ, ¨ áñ Ó»éÝ³ñÏáõÃÛáõÝÁ, áñÝ Çñ³í³µ³Ý³Ï³Ý ³ÝÓ ¿ª ëï»ÕÍí³Í Ï³Ù å³ïß³×áñ»Ý Ñ³ëï³ïí³Í ³Û¹ ä³ÛÙ³Ý³íáñíáÕ ÏáÕÙÇ ·áñÍáÕ ûñ»Ýë¹ñáõÃÛ³ÝÁ Ñ³Ù³å³ï³ëË³Ý, Ïáñáõëï Ï³Ù íÝ³ë ¿ Ïñ»É ³Û¹ Ë³ËïÙ³Ý å³ï×³éáí Ï³Ù ¹ñ³ Ñ»ï¨³Ýùáí, Ï³ñáÕ ¿ µ³ñÓñ³óí»É ÙÛáõë ä³ÛÙ³Ý³íáñíáÕ ÏáÕÙÇ Ý»ñ¹ñáÕÇ ÏáÕÙÇó, ³ÛÝ ä³ÛÙ³Ý³íáñíáÕ ÏáÕÙÇ, áñÁ Ñ³Ý¹»ë ¿ ·³ÉÇë Ý»ñ¹ñáÕÇ ÏáÕÙÇó áõÕÕ³ÏÇáñ»Ý Ï³Ù ³ÝáõÕÕ³ÏÇáñ»Ý ïÝûñÇÝíáÕ Ï³Ù í»ñ³ÑëÏíáÕ Ó»éÝ³ñÏáõÃÛ³Ý ³ÝáõÝÇó: ÜÙ³Ý ¹»åùáõÙª</w:t>
      </w:r>
    </w:p>
    <w:p>
      <w:pPr>
        <w:pStyle w:val="Normal"/>
        <w:numPr>
          <w:ilvl w:val="0"/>
          <w:numId w:val="2"/>
        </w:numPr>
        <w:ind w:left="1080" w:right="-636" w:hanging="36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íÝ³ë Ïñ³Í Ó»éÝ³ñÏáõÃÛ³Ý í»ñ³µ»ñÛ³É å»ïù ¿ Ï³Û³óíÇ áñ¨¿ í×Çé,</w:t>
      </w:r>
    </w:p>
    <w:p>
      <w:pPr>
        <w:pStyle w:val="Normal"/>
        <w:numPr>
          <w:ilvl w:val="0"/>
          <w:numId w:val="2"/>
        </w:numPr>
        <w:ind w:left="1080" w:right="-636" w:hanging="36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å»ïù ¿ å³Ñ³ÝçíÇ ¨ Ý»ñ¹ñáÕÇ, ¨ Ó»éÝ³ñÏáõÃÛ³Ý Ñ³Ù³Ó³ÛÝáõÃÛáõÝÝ»ñÁ ³ñµÇïñ³ÅÇ í»ñ³µ»ñÛ³É,</w:t>
      </w:r>
    </w:p>
    <w:p>
      <w:pPr>
        <w:pStyle w:val="Normal"/>
        <w:numPr>
          <w:ilvl w:val="0"/>
          <w:numId w:val="2"/>
        </w:numPr>
        <w:ind w:left="1080" w:right="-636" w:hanging="36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¨ Ý»ñ¹ñáÕÁ ¨ Ó»éÝ³ñÏáõÃÛáõÝÁ å»ïù ¿ Ï³ë»óÝ»Ý áñ¨¿ ³ÛÉ ·áñÍÁÝÃ³ó Ó»éÝ³ñÏ»Éáõ Ï³Ù ß³ñáõÝ³Ï»Éáõ Çñ»Ýó Çñ³íáõÝùÁª Ï³åí³Í ³ÛÝ ÙÇçáó³éÙ³Ý Ñ»ï, áñÁ ëáõÛÝ Ð³Ù³Ó³ÛÝ³·ñÇ Ë³ËïáõÙ ¿ Ñ³Ù³ñíáõÙ, Ý³Ëù³Ý íÝ³ëíáÕ Ï³Ù µ³Ý³íÇ×áÕ ä³ÛÙ³Ý³íáñíáÕ ÏáÕÙÇ ¹³ï³ñ³ÝÝ»ñÇ Ï³Ù ïñÇµáõÝ³ÉÝ»ñÇ ÏáÕÙÇó í»×Ç ÉáõÍÙ³Ý áñ¨¿ ï»ë³ÏÇ ÁÝÃ³ó³Ï³ñ·Á, ¨</w:t>
      </w:r>
    </w:p>
    <w:p>
      <w:pPr>
        <w:pStyle w:val="Normal"/>
        <w:numPr>
          <w:ilvl w:val="0"/>
          <w:numId w:val="2"/>
        </w:numPr>
        <w:ind w:left="1080" w:right="-636" w:hanging="36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Ý»ñ¹ñáÕÁ ãÇ Ï³ñáÕ µáÕáù Ý»ñÏ³Û³óÝ»É, »Ã» 3 ï³ñáõó ³í»ÉÇ Å³Ù³Ý³Ï ¿ ³Ýó»É ³ÛÝ ûñí³ÝÇó, »ñµ Ó»éÝ³ñÏáõÃÛáõÝÝ ³é³çÇÝ ³Ý·³Ù ï»Õ»Ï³ó»É ¿ Ï³Ù å»ïù ¿, áñ ³é³çÇÝÁ ï»Õ»Ï³Ý³ñ µ³ó³Ñ³Ûïí³Í Ë³ËïÙ³Ý Ù³ëÇÝ ¨ ³ÛÝ Ù³ëÇÝ, áñ íÝ³ë Ï³Ù Ïáñáõëï ¿ å³ï×³é»É,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ãÝ³Û³Í 12 §³¦ »ÝÃ³Ï»ïÇÝª ³ÛÝ ¹»åùáõÙ, »ñµ µ³Ý³íÇ×áÕ ä³ÛÙ³Ý³íáñíáÕ ÏáÕÙÁ íÇ×³ñÏáÕ Ý»ñ¹ñáÕÇÝ ½ñÏ»É ¿ Ó»éÝ³ñÏáõÃÛ³Ý ÝÏ³ïÙ³Ùµ ÑëÏáÕáõÃÛáõÝÇó, ãå»ïù ¿ å³Ñ³ÝçíÇ Ñ»ï¨Û³ÉÁ.</w:t>
      </w:r>
    </w:p>
    <w:p>
      <w:pPr>
        <w:pStyle w:val="Normal"/>
        <w:numPr>
          <w:ilvl w:val="0"/>
          <w:numId w:val="5"/>
        </w:numPr>
        <w:ind w:left="1515" w:right="-636" w:hanging="795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2 (³) (2) »ÝÃ³Ï»ïáíª Ó»éÝ³ñÏáõÃÛ³Ý ³ñµÇïñ³ÅÇ Ñ³Ù³Ó³ÛÝáõÃÛáõÝÁ, ¨</w:t>
      </w:r>
    </w:p>
    <w:p>
      <w:pPr>
        <w:pStyle w:val="Normal"/>
        <w:numPr>
          <w:ilvl w:val="0"/>
          <w:numId w:val="5"/>
        </w:numPr>
        <w:ind w:left="1515" w:right="-636" w:hanging="795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2   (³) (3) »ÝÃ³Ï»ïáíª Ï³ë»óáõÙ Ó»éÝ³ñÏáõÃÛ³Ý ÏáÕÙÇó:</w:t>
      </w:r>
    </w:p>
    <w:p>
      <w:pPr>
        <w:pStyle w:val="Normal"/>
        <w:ind w:right="-636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Heading2"/>
        <w:ind w:right="-636" w:hanging="0"/>
        <w:rPr>
          <w:sz w:val="24"/>
          <w:szCs w:val="24"/>
        </w:rPr>
      </w:pPr>
      <w:r>
        <w:rPr>
          <w:b/>
          <w:sz w:val="24"/>
          <w:szCs w:val="24"/>
        </w:rPr>
        <w:t>Ðá¹í³Í 14</w:t>
      </w:r>
    </w:p>
    <w:p>
      <w:pPr>
        <w:pStyle w:val="Heading5"/>
        <w:ind w:right="-636" w:hanging="0"/>
        <w:rPr>
          <w:sz w:val="24"/>
          <w:szCs w:val="24"/>
        </w:rPr>
      </w:pPr>
      <w:r>
        <w:rPr>
          <w:sz w:val="24"/>
          <w:szCs w:val="24"/>
        </w:rPr>
        <w:t>ÊáñÑñ¹³ÏóáõÃÛáõÝÝ»ñ ¨ ï»Õ»ÏáõÃÛ³Ý ÷áË³Ý³ÏáõÙ</w:t>
      </w:r>
    </w:p>
    <w:p>
      <w:pPr>
        <w:pStyle w:val="Normal"/>
        <w:ind w:right="-636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ind w:right="-636" w:firstLine="720"/>
        <w:rPr>
          <w:sz w:val="24"/>
          <w:szCs w:val="24"/>
        </w:rPr>
      </w:pPr>
      <w:r>
        <w:rPr>
          <w:sz w:val="24"/>
          <w:szCs w:val="24"/>
        </w:rPr>
        <w:t>Úáõñ³ù³ÝãÛáõñ ä³ÛÙ³Ý³íáñíáÕ ÏáÕÙ Ï³ñáÕ ¿ å³Ñ³Ýç»É ËáñÑñ¹³ÏóáõÃÛáõÝÝ»ñ ëáõÛÝ Ð³Ù³Ó³ÛÝ³·ñÇ Ù»ÏÝ³µ³ÝÙ³Ý Ï³Ù ¹ñ³ ÏÇñ³éÙ³Ý ³éÇÃáí: ØÛáõë ä³ÛÙ³Ý³íáñíáÕ ÏáÕÙÁ å»ïù ¿ µ³ñÛ³ó³Ï³Ù í»ñ³µ»ñíÇ ³Û¹ å³Ñ³ÝçÇÝ: Úáõñ³ù³ÝãÛáõñ ä³ÛÙ³Ý³íáñíáÕ ÏáÕÙÇ å³Ñ³Ýçáí å»ïù ¿ Çñ³Ï³Ý³óíÇ ï»Õ»ÏáõÃÛ³Ý ÷áË³Ý³ÏáõÙ ÙÛáõë ä³ÛÙ³Ý³íáñíáÕ ÏáÕÙÇ ÙÇçáóÝ»ñÇ Ù³ëÇÝ, áñÁ Ï³ñáÕ ¿ ³½¹»É Ýáñ Ý»ñ¹ñáõÙÝ»ñÇ, ëáõÛÝ Ð³Ù³Ó³ÛÝ³·ñáí Çñ³Ï³Ý³óí³Í Ý»ñ¹ñáõÙÝ»ñÇ Ï³Ù »Ï³ÙáõïÝ»ñÇ íñ³:</w:t>
      </w:r>
    </w:p>
    <w:p>
      <w:pPr>
        <w:pStyle w:val="TextBody"/>
        <w:ind w:right="-6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63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15</w:t>
      </w:r>
    </w:p>
    <w:p>
      <w:pPr>
        <w:pStyle w:val="TextBody"/>
        <w:ind w:right="-63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ä³ÛÙ³Ý³íáñíáÕ ÏáÕÙ»ñÇ ÙÇç¨ í»×»ñÁ</w:t>
      </w:r>
    </w:p>
    <w:p>
      <w:pPr>
        <w:pStyle w:val="TextBody"/>
        <w:ind w:right="-63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636" w:firstLine="720"/>
        <w:rPr>
          <w:sz w:val="24"/>
          <w:szCs w:val="24"/>
        </w:rPr>
      </w:pPr>
      <w:r>
        <w:rPr>
          <w:sz w:val="24"/>
          <w:szCs w:val="24"/>
        </w:rPr>
        <w:t>1. êáõÛÝ Ð³Ù³Ó³ÛÝ³·ñÇ Ù»ÏÝ³µ³ÝÙ³Ý Ï³Ù ÏÇñ³éÙ³Ý í»ñ³µ»ñÛ³É ä³ÛÙ³Ý³íáñíáÕ ÏáÕÙ»ñÇ ÙÇç¨ Í³·³Í Ûáõñ³ù³ÝãÛáõñ í»× å»ïù ¿ ÑÝ³ñ³íáñáõÃÛ³Ý ¹»åùáõÙ ÉáõÍíÇ µ³ñ»Ï³Ù³µ³ñª ËáñÑñ¹³ÏóáõÃÛáõÝ-Ý»ñÇ ÙÇçáóáí:</w:t>
      </w:r>
    </w:p>
    <w:p>
      <w:pPr>
        <w:pStyle w:val="TextBody"/>
        <w:ind w:right="-636" w:firstLine="720"/>
        <w:rPr>
          <w:sz w:val="24"/>
          <w:szCs w:val="24"/>
        </w:rPr>
      </w:pPr>
      <w:r>
        <w:rPr>
          <w:sz w:val="24"/>
          <w:szCs w:val="24"/>
        </w:rPr>
        <w:t>2. ºÃ» í»×Á ËáñÑñ¹³ÏóáõÃÛáõÝÝ»ñÇ ÙÇçáóáí ãÇ ÉáõÍíáõÙ, ³å³ ³ÛÝ áñ¨¿ ä³ÛÙ³Ý³íáñíáÕ ÏáÕÙÇ å³Ñ³Ýçáí å»ïù ¿ Ý»ñÏ³Û³óíÇ ³ñµÇïñ³Å³ÛÇÝ Ñ³ÝÓÝ³ÅáÕáíÇÝª áñáßáõÙ Ï³Û³óÝ»Éáõ Ñ³Ù³ñ:</w:t>
      </w:r>
    </w:p>
    <w:p>
      <w:pPr>
        <w:pStyle w:val="TextBody"/>
        <w:ind w:right="-636" w:firstLine="720"/>
        <w:rPr>
          <w:sz w:val="24"/>
          <w:szCs w:val="24"/>
        </w:rPr>
      </w:pPr>
      <w:r>
        <w:rPr>
          <w:sz w:val="24"/>
          <w:szCs w:val="24"/>
        </w:rPr>
        <w:t>3. ²ñµÇïñ³Å³ÛÇÝ Ñ³ÝÓÝ³ÅáÕáí å»ïù ¿ ëï»ÕÍíÇ Ûáõñ³ù³ÝãÛáõñ í»×Ç Ñ³Ù³ñ: ²ñµÇïñ³ÅÇ å³Ñ³ÝçÁ ¹Çí³Ý³·Çï³Ï³Ý áõÕÇÝ»ñáí ëï³Ý³Éáõó Ñ»ïá 2 ³Ùëí³ ÁÝÃ³óùáõÙ Ûáõñ³ù³ÝãÛáõñ ä³ÛÙ³Ý³íáñíáÕ ÏáÕÙ å»ïù ¿ Ýß³Ý³ÏÇ ³ñµÇïñ³Å³ÛÇÝ Ñ³ÝÓÝ³ÅáÕáíÇ Ù»Ï³Ï³Ý ³Ý¹³Ù: ²Ûë »ñÏáõ ³Ý¹³ÙÝ»ñÁ Ñ»ïá å»ïù ¿ ÁÝïñ»Ý áñ¨¿ »ññáñ¹ å»ïáõÃÛ³Ý ù³Õ³ù³óáõ, áñÝ ¿É »ñÏáõ ä³ÛÙ³Ý³íáñíáÕ ÏáÕÙ»ñÇ Ñ³Ù³Ó³ÛÝáõÃÛ³Ùµ å»ïù ¿ Ýß³Ý³ÏíÇ ³ñµÇïñ³Å³ÛÇÝ Ñ³ÝÓÝ³ÅáÕáíÇ Ý³Ë³·³Ñ: Ü³Ë³·³ÑÁ å»ïù ¿ Ýß³Ý³ÏíÇ ³ñµÇïñ³Å³ÛÇÝ Ñ³ÝÓÝ³ÅáÕáíÇ ÙÛáõë »ñÏáõ ³Ý¹³ÙÝ»ñÇ Ýß³Ý³ÏÙ³Ý ûñí³ÝÇó 2 ³Ùëí³ ÁÝÃ³óùáõÙ:</w:t>
      </w:r>
    </w:p>
    <w:p>
      <w:pPr>
        <w:pStyle w:val="TextBody"/>
        <w:ind w:right="-636" w:firstLine="720"/>
        <w:rPr>
          <w:sz w:val="24"/>
          <w:szCs w:val="24"/>
        </w:rPr>
      </w:pPr>
      <w:r>
        <w:rPr>
          <w:sz w:val="24"/>
          <w:szCs w:val="24"/>
        </w:rPr>
        <w:t>4. ºÃ» ëáõÛÝ Ñá¹í³ÍÇ 3-ñ¹ Ï»ïáõÙ ³Ùñ³·ñí³Í Å³ÙÏ»ïÝ»ñáõÙ ³ÝÑñ³Å»ßï Ýß³Ý³ÏáõÙÝ»ñÁ ã»Ý Ï³ï³ñíáõÙ, Ûáõñ³ù³ÝãÛáõñ ä³ÛÙ³Ý³íáñíáÕ ÏáÕÙ áñ¨¿ Ñ³Ù³Ó³ÛÝáõÃÛ³Ý µ³ó³Ï³ÛáõÃÛ³Ý ¹»åùáõÙ Ï³ñáÕ ¿ Ññ³íÇñ»É ÙÇç³½·³ÛÇÝ ¹³ï³ñ³ÝÇ Ý³Ë³·³ÑÇÝª ³ÝÑñ³Å»ßï Ýß³Ý³ÏáõÙÝ»ñÁ Ï³ï³ñ»Éáõ Ñ³Ù³ñ: ºÃ» Ý³Ë³·³ÑÁ ä³ÛÙ³Ý³íáñíáÕ ÏáÕÙ»ñÇó áñ¨¿ Ù»ÏÇ ù³Õ³ù³óÇ ¿ Ï³Ù áñ¨¿ å³ï×³éáí ãÇ Ï³ñáÕ Çñ³Ï³Ý³óÝ»É Ýßí³Í ·áñÍ³éáõÛÃÁ, ³å³ ÷áËÝ³Ë³·³ÑÁ å»ïù ¿ Ññ³íÇñíÇª  Ï³ï³ñ»Éáõ ³ÝÑñ³Å»ßï Ýß³Ý³ÏáõÙÝ»ñ: ºÃ» ÷áËÝ³Ë³·³ÑÁ ä³ÛÙ³Ý³íáñíáÕ ÏáÕÙ»ñÇó áñ¨¿ Ù»ÏÇ ù³ù³ù³óÇ ¿ Ï³Ù áñ¨¿ å³ï×³éáí ãÇ Ï³ñáÕ Çñ³Ï³Ý³óÝ»É Ýßí³Í ·áñÍ³éáõÛÃÁ, ³å³ ÙÇç³½·³ÛÇÝ ¹³ï³ñ³ÝÇ ³í³·áõÃÛ³Ý ëÏ½µáõÝùáí Ñ³çáñ¹ ³Ý¹³ÙÁ, áñÁ ä³ÛÙ³Ý³íáñíáÕ ÏáÕÙ»ñÇó áã Ù»ÏÇ ù³Õ³ù³óÇ ã¿, å»ïù ¿ Ññ³íÇñíÇª Ï³ï³ñ»Éáõ ³ÝÑñ³Å»ßï Ýß³Ý³ÏáõÙÝ»ñ:</w:t>
      </w:r>
    </w:p>
    <w:p>
      <w:pPr>
        <w:pStyle w:val="TextBody"/>
        <w:ind w:right="-636" w:firstLine="720"/>
        <w:rPr>
          <w:sz w:val="24"/>
          <w:szCs w:val="24"/>
        </w:rPr>
      </w:pPr>
      <w:r>
        <w:rPr>
          <w:sz w:val="24"/>
          <w:szCs w:val="24"/>
        </w:rPr>
        <w:t>5. ²ñµÇïñ³Å³ÛÇÝ Ñ³ÝÓÝ³ÅáÕáíÁ å»ïù ¿ ë³ÑÙ³ÝÇ Çñ ë»÷³Ï³Ý ÁÝÃ³ó³Ï³ñ·Á: ²ñµÇïñ³Å³ÛÇÝ Ñ³ÝÓÝ³ÅáÕáíÁ å»ïù ¿ Çñ áñáßáõÙÝ»ñÁ Ï³Û³óÝÇ Ó³ÛÝ»ñÇ Ù»Í³Ù³ëÝáõÃÛ³Ùµ: ÜÙ³Ý áñáßáõÙÁ å»ïù ¿ å³ñï³¹Çñ ÉÇÝÇ »ñÏáõ ä³ÛÙ³Ý³íáñíáÕ ÏáÕÙ»ñÇ Ñ³Ù³ñ: ØÇÝã¨ ³ÛÉ Ñ³Ù³Ó³ÛÝáõÃÛ³Ý ·³ÉÁ ³ñµÇïñ³Å³ÛÇÝ Ñ³ÝÓÝ³ÅáÕáíÇ áñáßáõÙÁ å»ïù ¿ Ï³Û³óíÇ Ý³Ë³·³ÑÇ Ýß³Ý³ÏáõÙÇó Ñ»ïá 6 ³Ùëí³ ÁÝÃ³óùáõÙª Ñ³Ù³Ó³ÛÝ ëáõÛÝ Ñá¹í³ÍÇ 3-ñ¹ Ï³Ù 4-ñ¹ Ï»ï»ñÇ:</w:t>
      </w:r>
    </w:p>
    <w:p>
      <w:pPr>
        <w:pStyle w:val="TextBody"/>
        <w:ind w:right="-636" w:firstLine="720"/>
        <w:rPr>
          <w:sz w:val="24"/>
          <w:szCs w:val="24"/>
        </w:rPr>
      </w:pPr>
      <w:r>
        <w:rPr>
          <w:sz w:val="24"/>
          <w:szCs w:val="24"/>
        </w:rPr>
        <w:t>5. Úáõñ³ù³ÝãÛáõñ ä³ÛÙ³Ý³íáñíáÕ ÏáÕÙ å»ïù ¿ í×³ñÇ Ñ³ÝÓÝ³ÅáÕáíÇ Çñ ³Ý¹³ÙÝ»ñÇ Í³Ëë»ñÁ ¨ Ýñ³ª ³ñµÇïñ³Å³ÛÇÝ ¹³ï³í³ñáõÃÛáõÝÝ»ñáõÙ Çñ Ý»ñÏ³Û³óáõóãáõÃÛ³Ý Ñ»ï Ï³åí³Í Í³Ëë»ñÇ ¹ÇÙ³ó. Ý³Ë³·³ÑÇ Ñ»ï Ï³åí³Í ¨ ÙÝ³ó³Í Í³Ëë»ñÁ å»ïù ¿ Ñ³í³ë³ñ³å»ë µ³Å³Ýí»Ý ä³ÛÙ³Ý³íáñíáÕ ÏáÕÙ»ñÇ ÙÇç¨: ²ÛÝáõ³Ù»Ý³ÛÝÇí, ³ñµÇïñ³Å³ÛÇÝ Ñ³ÝÓÝ³ÅáÕáíÁ Ï³ñáÕ ¿ í×é»É ³ÛÝå»ë, áñ Í³Ëë»ñÇ Ù»Í Ù³ëÁ ÁÝÏÝÇ  »ñÏáõ ä³ÛÙ³Ý³íáñíáÕ ÏáÕÙ»ñÇó áñ¨¿ Ù»ÏÇ  íñ³, ¨ ³Ûë í×ÇéÁ  å»ïù ¿ å³ñï³¹Çñ ÉÇÝÇ »ñÏáõ ä³ÛÙ³Ý³íáñíáÕ ÏáÕÙ»ñÇ Ñ³Ù³ñ:</w:t>
      </w:r>
    </w:p>
    <w:p>
      <w:pPr>
        <w:pStyle w:val="TextBody"/>
        <w:ind w:right="-636" w:firstLine="720"/>
        <w:rPr>
          <w:sz w:val="24"/>
          <w:szCs w:val="24"/>
        </w:rPr>
      </w:pPr>
      <w:r>
        <w:rPr>
          <w:sz w:val="24"/>
          <w:szCs w:val="24"/>
        </w:rPr>
        <w:t>6. ä³ÛÙ³Ý³íáñíáÕ ÏáÕÙ»ñÁ Ñ³ÝÓÝ³ÅáÕáíÇ áñáßáõÙÇó Ñ»ïá 60 ûñí³ ÁÝÃ³óùáõÙ  å»ïù ¿ Ñ³Ù³Ó³ÛÝáõÃÛ³Ý ·³Ý ³ÛÝ Ù³ëÇÝ, Ã» ÇÝã ×³Ý³å³ñÑáí å»ïù ¿ ÉáõÍíÇ Çñ»Ýó í»×Á: ÜÙ³Ý Ñ³Ù³Ó³ÛÝáõÃÛáõÝÁ å»ïù ¿ å³ïß³×áñ»Ý µ³í³ñ³ñÇ Ñ³ÝÓÝ³ÅáÕáíÇ áñáßáõÙÁ: ºÃ» ä³ÛÙ³Ý³íáñíáÕ ÏáÕÙ»ñÁ ã»Ý Ï³ñáÕ³ÝáõÙ Ñ³Ù³Ó³ÛÝáõÃÛ³Ý ·³É, í»×Á µ³ñÓñ³óÝáÕ ä³ÛÙ³Ý³íáñíáÕ ÏáÕÙÇÝ Çñ³íáõÝù ÏïñíÇ ÷áËÑ³ïáõóÙ³Ý Ï³Ù å³Ñ»Éáõ »Ï³ÙáõïÝ»ñÇóª Ñ³ÝÓÝ³ÅáÕáíÇ í×é³Í ³ñÅ»ùÇÝ Ñ³í³ë³ñ ã³÷áí:</w:t>
      </w:r>
    </w:p>
    <w:p>
      <w:pPr>
        <w:pStyle w:val="TextBody"/>
        <w:ind w:right="-6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63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16</w:t>
      </w:r>
    </w:p>
    <w:p>
      <w:pPr>
        <w:pStyle w:val="TextBody"/>
        <w:ind w:right="-63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Ø³ïã»ÉÇáõÃÛáõÝ</w:t>
      </w:r>
    </w:p>
    <w:p>
      <w:pPr>
        <w:pStyle w:val="TextBody"/>
        <w:ind w:right="-63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636" w:firstLine="720"/>
        <w:rPr>
          <w:sz w:val="24"/>
          <w:szCs w:val="24"/>
        </w:rPr>
      </w:pPr>
      <w:r>
        <w:rPr>
          <w:sz w:val="24"/>
          <w:szCs w:val="24"/>
        </w:rPr>
        <w:t>1. ä³ÛÙ³Ý³íáñíáÕ ÏáÕÙ»ñÁ ëáõÛÝ Ð³Ù³Ó³ÛÝ³·ÇñÝ áõÅÇ Ù»ç  ÙïÝ»Éáõó Ñ»ïá 2 ï³ñí³ ÁÝÃ³óùáõÙ å»ïù ¿ Ý³Ù³ÏÝ»ñ ÷áË³Ý³Ï»Ý, áñï»Õ ÑÝ³ñ³íáñÇÝ ã³÷áí ÏÃí³ñÏ»Ý ·áñÍáÕ ³ÛÝ ÙÇçáóÝ»ñÁ, áñáÝù ã»Ý Ñ³Ù³å³ï³ëË³ÝáõÙ 2-ñ¹ Ñá¹í³ÍÇ 3-ñ¹ Ï»ïÇ §³¦ »ÝÃ³Ï»ïáõÙ, 4-ñ¹ Ñá¹í³ÍáõÙ Ï³Ù 5-ñ¹ Ñá¹í³ÍÇ 1-ÇÝ ¨ 2-ñ¹ Ï»ï»ñáõÙ ³Ùñ³·ñí³Í å³ñï³Ï³ÝáõÃÛáõÝÝ»ñÇÝ:</w:t>
      </w:r>
    </w:p>
    <w:p>
      <w:pPr>
        <w:pStyle w:val="TextBody"/>
        <w:ind w:right="-636" w:firstLine="720"/>
        <w:rPr>
          <w:sz w:val="24"/>
          <w:szCs w:val="24"/>
        </w:rPr>
      </w:pPr>
      <w:r>
        <w:rPr>
          <w:sz w:val="24"/>
          <w:szCs w:val="24"/>
        </w:rPr>
        <w:t>2. Úáõñ³ù³ÝãÛáõñ ä³ÛÙ³Ý³íáñíáÕ ÏáÕÙ Çñ³·áñÍ»ÉÇ ë³ÑÙ³ÝÝ»ñáõÙ å»ïù ¿ Ñ³í³ëïÇ³óÝÇ, áñ Çñ ûñ»ÝùÝ»ñÁ, Ï³ÝáÝ³Ï³ñ·»ñÁ, ÁÝÃ³ó³Ï³ñ·»ñÁ ¨ ÁÝ¹Ñ³Ýáõñ ÏÇñ³éáõÃÛ³Ý í³ñã³Ï³Ý Ï³ÝáÝÝ»ñÁ, áñáÝù í»ñ³µ»ñáõÙ »Ý ëáõÛÝ Ð³Ù³Ó³ÛÝ³·ñáõÙ ³Ùñ³·ñí³Í áñ¨¿ Ñ³ñóÇ, Ñëï³Ïáñ»Ý Ññ³ï³ñ³Ïí³Í »Ý Ï³Ù áñ¨¿ ³ÛÉ Ó¨áí Ù³ïã»ÉÇ »Ý ³ÛÝå»ë, áñ ß³Ñ³·ñ·Çé ³ÝÓÇÝù ¨ ÙÛáõë ä³ÛÙ³Ý³íáñíáÕ ÏáÕÙÁ ÑÝ³ñ³íáñáõÃÛáõÝ ÏáõÝ»Ý³Ý Í³ÝáÃ³Ý³Éáõ ¹ñ³Ýó:</w:t>
      </w:r>
    </w:p>
    <w:p>
      <w:pPr>
        <w:pStyle w:val="TextBody"/>
        <w:ind w:right="-6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63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17</w:t>
      </w:r>
    </w:p>
    <w:p>
      <w:pPr>
        <w:pStyle w:val="TextBody"/>
        <w:ind w:right="-63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ÎÇñ³éáõÃÛáõÝÁ ¨ ÑÇÙÝ³Ï³Ý µ³ó³éáõÃÛáõÝÝ»ñÁ</w:t>
      </w:r>
    </w:p>
    <w:p>
      <w:pPr>
        <w:pStyle w:val="Normal"/>
        <w:ind w:right="-636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êáõÛÝ Ð³Ù³Ó³ÛÝ³·ÇñÁ å»ïù ¿ ·áñÍÇ ÙÇ ä³ÛÙ³Ý³íáñíáÕ ÏáÕÙÇ ï³ñ³ÍùáõÙ ÙÛáõë ä³ÛÙ³Ý³íáñíáÕ ÏáÕÙÇ Ï³ï³ñ³Í Ûáõñ³ù³ÝãÛáõñ Ý»ñ¹ñÙ³Ý ÝÏ³ïÙ³Ùµ, áñÁ Ï³ï³ñí»É ¿ ëáõÛÝ Ð³Ù³Ó³ÛÝ³·ÇñÝ áõÅÇ Ù»ç ÙïÝ»Éáõó ³é³ç Ï³Ù Ñ»ïá: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êáõÛÝ Ð³Ù³Ó³ÛÝ³·ñáõÙ áãÇÝã ãå»ïù ¿ Ë³Ý·³ñÇ ä³ÛÙ³Ý³íáñíáÕ ÏáÕÙ»ñÇÝ, áñå»ë½Ç Ýñ³Ýù ÁÝ¹áõÝ»Ý, áõÝ»Ý³Ý Ï³Ù ÏÇñ³é»Ý áñ¨¿ ÙÇçáó, áñÝ ÇÝã-áñ Ï»ñå Ñ³Ù³å³ï³ëË³ÝáõÙ ¿ ëáõÛÝ Ð³Ù³Ó³ÛÝ³·ñÇÝ, ¨ áñÁ Ý³ Ñ³Ù³ñáõÙ ¿ ³ÝÑñ³Å»ßïª ³å³Ñáí»Éáõ Ñ³Ù³ñ, áñå»ë½Ç Çñ ï³ñ³ÍùáõÙ Ý»ñ¹ñÙ³Ý Ñ»ï Ï³åí³Í ·áñÍáõÝ»áõÃÛáõÝÝ Çñ³Ï³Ý³óíÇ ³é³Ýó ßñç³Ï³ ÙÇç³í³ÛñÇÝ íÝ³ë Ñ³ëóÝ»Éáõ: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Ü³Ë³ï»ëíáõÙ ¿, áñ ÝÙ³Ý ÙÇçáóÝ»ñÁ ã»Ý ÏÇñ³éíáõÙ Ï³Ù³Û³Ï³Ý Ï³Ù ³Ý³ñ¹³ñ³óÇ Ó¨áí Ï³Ù ³ÝáõÕÕ³ÏÇ ë³ÑÙ³Ý³÷³ÏáõÙÝ»ñ ã»Ý ëï»ÕÍáõÙ ÙÇç³½·³ÛÇÝ ³é¨ïñÇ Ï³Ù Ý»ñ¹ñáõÙÝ»ñÇ Ñ³Ù³ñ, ëáõÛÝ Ð³Ù³Ó³ÛÝ³-·ñáõÙ áãÇÝã ãå»ïù ¿ Ë³Ý·³ñÇ ä³ÛÙ³Ý³íáñíáÕ ÏáÕÙÇÝ ÁÝ¹áõÝ»Éáõ Ï³Ù áõÝ»Ý³Éáõ ÙÇçáóÝ»ñ, Ý»ñ³éÛ³É ßñç³Ï³ ÙÇç³í³ÛñÇÝ ³éÝãíáÕ ÙÇçáóÝ»ñÁ, áñáÝù.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³ÝÑñ³Å»ßï »Ý ëáõÛÝ Ð³Ù³Ó³ÛÝ³·ñÇ ¹ñáõÛÃÝ»ñÇÝ ãÑ³Ï³ëáÕ ûñ»ÝùÝ»ñÇ ¨ Ï³ÝáÝ³Ï³ñ·»ñÇ Ñ»ï Ñ³Ù³å³ï³ëË³ÝáõÃÛáõÝÁ  ³å³Ñáí»Éáõ Ñ³Ù³ñ,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µ) ³ÝÑñ³Å»ßï »Ý Ù³ñ¹Ï³Ýó, Ï»Ý¹³ÝÇÝ»ñÇ Ï³Ù µáõÛë»ñÇ ÏÛ³ÝùÁ Ï³Ù ³éáÕçáõÃÛáõÝÁ å³ßïå³Ý»Éáõ Ñ³Ù³ñ, Ï³Ù 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) í»ñ³µ»ñáõÙ »Ý Ï»Ý¹³ÝÇ Ï³Ù áã Ï»Ý¹³ÝÇ ëå³éíáÕ µÝ³Ï³Ý é»ëáõñëÝ»ñÇ å³Ñå³ÝÙ³ÝÁ, »Ã» ³Û¹åÇëÇ ÙÇçáóÝ»ñÁ ·áñÍ³¹ñíáõÙ »Ý ï»Õ³Ï³Ý ³ñï³¹ñáõÃÛ³Ý Ï³Ù ëå³éÙ³Ý ÝÏ³ïÙ³Ùµ ë³ÑÙ³Ý³÷³ÏáõÙÝ»ñÇ Ï³å³ÏóáõÃÛ³Ùµ:</w:t>
      </w:r>
    </w:p>
    <w:p>
      <w:pPr>
        <w:pStyle w:val="Normal"/>
        <w:ind w:right="-636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ind w:right="-63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18</w:t>
      </w:r>
    </w:p>
    <w:p>
      <w:pPr>
        <w:pStyle w:val="Heading5"/>
        <w:ind w:right="-636" w:hanging="0"/>
        <w:rPr>
          <w:sz w:val="24"/>
          <w:szCs w:val="24"/>
        </w:rPr>
      </w:pPr>
      <w:r>
        <w:rPr>
          <w:sz w:val="24"/>
          <w:szCs w:val="24"/>
        </w:rPr>
        <w:t>Ð³Ù³Ó³ÛÝ³·ñÇ áõÅÇ Ù»ç ÙïÝ»ÉÁ</w:t>
      </w:r>
    </w:p>
    <w:p>
      <w:pPr>
        <w:pStyle w:val="Normal"/>
        <w:ind w:right="-636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ind w:right="-636" w:firstLine="720"/>
        <w:rPr>
          <w:sz w:val="24"/>
          <w:szCs w:val="24"/>
        </w:rPr>
      </w:pPr>
      <w:r>
        <w:rPr>
          <w:sz w:val="24"/>
          <w:szCs w:val="24"/>
        </w:rPr>
        <w:t>1. Úáõñ³ù³ÝãÛáõñ ä³ÛÙ³Ý³íáñíáÕ ÏáÕÙ å»ïù ¿ ÙÛáõë ä³ÛÙ³Ý³íáñíáÕ ÏáÕÙÇÝ ·ñ³íáñ Í³ÝáõóÇ Çñ ï³ñ³ÍùáõÙ ëáõÛÝ Ð³Ù³Ó³ÛÝ³·ñÇ áõÅÇ Ù»ç ÙïÝ»Éáõ Ñ³Ù³ñ ³ÝÑñ³Å»ßï Ý»ñå»ï³Ï³Ý ÁÝÃ³ó³Ï³ñ·»ñÇ Ï³ï³ñÙ³Ý Ù³ëÇÝ: êáõÛÝ Ð³Ù³Ó³ÛÝ³·ÇñÁ áõÅÇ Ù»ç ÏÙïÝÇ ³Ûë »ñÏáõ Í³Ýáõó³·ñ»ñÇó í»ñçÇÝÁ ëï³Ý³Éáõ ûñí³ÝÇó: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êáõÛÝ Ð³Ù³Ó³ÛÝ³·ÇñÁ áõÅÇ Ù»ç ÏÙÝ³ ³ÛÝù³Ý Å³Ù³Ý³Ï, ù³ÝÇ ¹»é ä³ÛÙ³Ý³íáñíáÕ ÏáÕÙ»ñÇó áñ¨¿ Ù»ÏÁ ÙÛáõëÇÝ ·ñ³íáñ ãÇ Í³ÝáõóáõÙ Ð³Ù³Ó³ÛÝ³·ÇñÁ ¹³¹³ñ»óÝ»Éáõ Çñ Ùï³¹ñáõÃÛ³Ý Ù³ëÇÝ: êáõÛÝ Ð³Ù³Ó³ÛÝ³·ñÇ ·áñÍáÕáõÃÛáõÝÁ  Ï¹³¹³ñ»óíÇ ÙÇ ä³ÛÙ³Ý³íáñíáÕ ÏáÕÙÇ ÏáÕÙÇó  ¹ñ³ ·áñÍáÕáõÃÛ³Ý ¹³¹³ñ»óÙ³Ý Ù³ëÇÝ Í³Ýáõó³·ÇñÁ  ëï³Ý³Éáõó Ù»Ï ï³ñÇ Ñ»ïá: ²ÛÝ Ý»ñ¹ñáõÙÝ»ñÇ Ñ³Ù³ñ Ï³Ù ¹ñ³Ýó Çñ³Ï³Ý³óÙ³Ý Ñ³Ù³ñ, áñáÝù Ï³ï³ñí»É »Ý Ý³Ëù³Ý ëáõÛÝ Ð³Ù³Ó³ÛÝ³·ñÇ ·áñÍáÕáõÃÛ³Ý ¹³¹³ñ»óÙ³Ý ûñÁ, ëáõÛÝ Ð³Ù³Ó³ÛÝ³·ñáõÙ Ý»ñ³éí³Í 1-ÇÝÇó ÙÇÝã¨ 17-ñ¹ Ñá¹í³ÍÝ»ñÇ ¹ñáõÛÃÝ»ñÁ Ïß³ñáõÝ³Ï»Ý áõÅÇ Ù»ç ÙÝ³É ï³ëÝÑÇÝ· ï³ñÇ Å³ÙÏ»ïáí:</w:t>
      </w:r>
    </w:p>
    <w:p>
      <w:pPr>
        <w:pStyle w:val="Normal"/>
        <w:ind w:right="-636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Æ Ñ³í³ëïáõÙÝ áñÇª Ý»ñùáëïáñ³·ñÛ³ÉÝ»ñÁ, ÉÇÝ»Éáí å³ïß³×áñ»Ý ÉÇ³½áñí³Í Çñ»Ýó Ñ³Ù³å³ï³ëË³Ý Ï³é³í³ñáõÃÛáõÝÝ»ñÇ ÏáÕÙÇó, ëïáñ³·ñ»óÇÝ ëáõÛÝ Ð³Ù³Ó³ÛÝ³·ÇñÁ:</w:t>
      </w:r>
    </w:p>
    <w:p>
      <w:pPr>
        <w:pStyle w:val="Normal"/>
        <w:ind w:right="-636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³ï³ñí³Í ¿ úïï³í³ÛáõÙ 1997 Ãí³Ï³ÝÇ Ù³ÛÇëÇ 8-ÇÝ, »ñÏáõ µÝûñÇÝ³Ïáí, Ñ³Û»ñ»Ý, ³Ý·É»ñ»Ý ¨ ýñ³Ýë»ñ»Ý, µáÉáñ ï»ùëï»ñÝ ¿É Ñ³í³ë³ñ³½áñ »Ý:</w:t>
      </w:r>
    </w:p>
    <w:p>
      <w:pPr>
        <w:pStyle w:val="Normal"/>
        <w:ind w:right="-636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636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720" w:right="-636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720" w:right="-636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636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3"/>
        <w:ind w:left="0" w:right="-63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Ð²ìºÈì²Ì </w:t>
      </w:r>
    </w:p>
    <w:p>
      <w:pPr>
        <w:pStyle w:val="Normal"/>
        <w:ind w:left="720" w:right="-636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Indent"/>
        <w:ind w:left="0" w:right="-636" w:firstLine="720"/>
        <w:rPr>
          <w:sz w:val="24"/>
          <w:szCs w:val="24"/>
        </w:rPr>
      </w:pPr>
      <w:r>
        <w:rPr>
          <w:sz w:val="24"/>
          <w:szCs w:val="24"/>
        </w:rPr>
        <w:t>1. Î³Ý³¹³Ý Çñ»Ý Çñ³íáõÝù ¿ í»ñ³å³ÑáõÙ µ³ó³éáõÃÛáõÝÝ»ñ ³Ý»É Ï³Ù å³Ñå³Ý»É µ³ó³éáõÃÛáõÝÝ»ñÁ 4-ñ¹ Ñá¹í³ÍÇ 2-ñ¹ Ï»ïÇ §¹¦ »ÝÃ³Ï»ïáõÙ ë³ÑÙ³Ýí³Í Ñ»ï¨Û³É µÝ³·³í³éÝ»ñáõÙ.</w:t>
      </w:r>
    </w:p>
    <w:p>
      <w:pPr>
        <w:pStyle w:val="Normal"/>
        <w:numPr>
          <w:ilvl w:val="0"/>
          <w:numId w:val="4"/>
        </w:numPr>
        <w:ind w:left="1080" w:right="-636" w:hanging="36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ëáóÇ³É³Ï³Ý Í³é³ÛáõÃÛáõÝÝ»ñÇ (³ÛëÇÝùÝª Ñ³ë³ñ³Ï³Ï³Ý Ï³ñ· áõ Ï³ÝáÝÇ å³Ñå³ÝáõÃÛáõÝ, áõÕÕÇã Í³é³ÛáõÃÛáõÝÝ»ñ, »ñÏ³ÙáõïÝ»ñÇ ³å³Ñáí³·ñáõÃÛáõÝ, ëáóÇ³É³Ï³Ý ³å³ÑáíáõÃÛáõÝ Ï³Ù ³å³Ñáí³·ñáõÃÛáõÝ, ëáóÇ³É³Ï³Ý µ³ñ»Ï»óáõÃÛáõÝ, ÅáÕáíñ¹³Ï³Ý ÏñÃáõÃÛáõÝ, í»ñ³å³ïñ³ëïÙ³Ý å»ï³Ï³Ý Íñ³·ñ»ñ, ³éáÕç³å³ÑáõÃÛáõÝ ¨ »ñ»Ë³Ý»ñÇ ËÝ³Ùù), </w:t>
      </w:r>
    </w:p>
    <w:p>
      <w:pPr>
        <w:pStyle w:val="Normal"/>
        <w:numPr>
          <w:ilvl w:val="0"/>
          <w:numId w:val="4"/>
        </w:numPr>
        <w:ind w:left="1080" w:right="-636" w:hanging="36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Í³é³ÛáõÃÛáõÝÝ»ñ ó³ÝÏ³ó³Í ³ÛÉ µÝ³·³í³éáõÙ,</w:t>
      </w:r>
    </w:p>
    <w:p>
      <w:pPr>
        <w:pStyle w:val="Normal"/>
        <w:numPr>
          <w:ilvl w:val="0"/>
          <w:numId w:val="4"/>
        </w:numPr>
        <w:ind w:left="1080" w:right="-636" w:hanging="36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å»ï³Ï³Ý ³ñÅ»ÃÕÃ»ñ, ÇÝãå»ë ÝÏ³ñ³·ñí³Í ¿  ê²¸-Ç 8152 å³ñµ»ñáõÃÛáõÝáõÙ,</w:t>
      </w:r>
    </w:p>
    <w:p>
      <w:pPr>
        <w:pStyle w:val="Normal"/>
        <w:numPr>
          <w:ilvl w:val="0"/>
          <w:numId w:val="4"/>
        </w:numPr>
        <w:ind w:left="1080" w:right="-636" w:hanging="36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é³÷ÝÛ³ ÑáÕ³ï³ñ³ÍùÝ»ñÇ ë»÷³Ï³ÝáõÃÛ³Ý Ñ³ñó»ñáõÙ Ùßï³Ï³Ý µÝ³ÏáõÃÛ³Ý å³Ñ³ÝçÝ»ñ,</w:t>
      </w:r>
    </w:p>
    <w:p>
      <w:pPr>
        <w:pStyle w:val="Normal"/>
        <w:numPr>
          <w:ilvl w:val="0"/>
          <w:numId w:val="4"/>
        </w:numPr>
        <w:ind w:left="1080" w:right="-636" w:hanging="36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ÛáõëÇë³ñ¨ÙïÛ³Ý ï³ñ³ÍùÝ»ñÇ ¨ ÚáõùáÝÇ Ý³íÃÇ áõ ·³½Ç Ñ³Ù³Ó³ÛÝ³·ñáí Ý³Ë³ï»ëí³Í ÙÇçáó³éáõÙÝ»ñÇ Ï³ï³ñáõÙ: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êáõÛÝ Ð³í»Éí³ÍÇ Ýå³ï³ÏÝ»ñÇ Ñ³Ù³ñ ê²¸-Á ³Ûë Ð³í»Éí³ÍáõÙ Ýß³Ý³ÏáõÙ ¿.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Î³Ý³¹³ÛÇ ¹»åùáõÙª êï³Ý¹³ñï ³ñ¹ÛáõÝ³µ»ñ³Ï³Ý ¹³ë³Ï³ñ·Ù³Ý Ãí»ñÁ, ÇÝãå»ë ¹ñ³Ýù ë³ÑÙ³Ýí³Í »Ý Î³Ý³¹³ÛÇ íÇ×³Ï³·ñ³Ï³Ý í³ñãáõÃÛ³Ý §êï³Ý¹³ñï ³ñ¹ÛáõÝ³µ»ñ³Ï³Ý ¹³ë³Ï³ñ·áõÙ¦-Ç 1980Ã. ãáññáñ¹ Ññ³ï³ñ³ÏáõÃÛ³Ý Ù»ç:</w:t>
      </w:r>
    </w:p>
    <w:p>
      <w:pPr>
        <w:pStyle w:val="Normal"/>
        <w:ind w:right="-636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636" w:hanging="0"/>
        <w:jc w:val="both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</w:t>
      </w:r>
    </w:p>
    <w:p>
      <w:pPr>
        <w:pStyle w:val="Normal"/>
        <w:ind w:right="-636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³Ù³Ó³ÛÝ³·ÇñÝ áõÅÇ Ù»ç ¿ Ùï»É 1999Ã. Ù³ñïÇ 29-Çó:</w:t>
      </w:r>
    </w:p>
    <w:p>
      <w:pPr>
        <w:pStyle w:val="Normal"/>
        <w:ind w:right="-636" w:hanging="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sectPr>
      <w:footerReference w:type="default" r:id="rId2"/>
      <w:type w:val="nextPage"/>
      <w:pgSz w:w="12240" w:h="15840"/>
      <w:pgMar w:left="1758" w:right="175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Arial LatAr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79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4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Armenian" w:hAnsi="Times Armenian" w:cs="Times Armeni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rFonts w:ascii="Times Armenian" w:hAnsi="Times Armenian" w:cs="Times Armenian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jc w:val="center"/>
      <w:outlineLvl w:val="3"/>
    </w:pPr>
    <w:rPr>
      <w:rFonts w:ascii="Times Armenian" w:hAnsi="Times Armenian" w:cs="Times Armenian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Armenian" w:hAnsi="Times Armenian" w:cs="Times Armenian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center"/>
      <w:outlineLvl w:val="5"/>
    </w:pPr>
    <w:rPr>
      <w:rFonts w:ascii="Times Armenian" w:hAnsi="Times Armenian" w:cs="Times Armenian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sz w:val="26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1440" w:hanging="0"/>
      <w:jc w:val="both"/>
    </w:pPr>
    <w:rPr>
      <w:rFonts w:ascii="Arial LatArm" w:hAnsi="Arial LatArm" w:cs="Arial LatArm"/>
      <w:sz w:val="26"/>
    </w:rPr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  <w:b/>
      <w:sz w:val="26"/>
    </w:rPr>
  </w:style>
  <w:style w:type="paragraph" w:styleId="BodyTextIndent3">
    <w:name w:val="Body Text Indent 3"/>
    <w:basedOn w:val="Normal"/>
    <w:qFormat/>
    <w:pPr>
      <w:ind w:left="720" w:hanging="0"/>
      <w:jc w:val="center"/>
    </w:pPr>
    <w:rPr>
      <w:rFonts w:ascii="Times Armenian" w:hAnsi="Times Armenian" w:cs="Times Armenian"/>
      <w:b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9:43:00Z</dcterms:created>
  <dc:creator>LAW-4</dc:creator>
  <dc:description/>
  <cp:keywords/>
  <dc:language>en-US</dc:language>
  <cp:lastModifiedBy>legal</cp:lastModifiedBy>
  <cp:lastPrinted>2007-11-28T11:54:00Z</cp:lastPrinted>
  <dcterms:modified xsi:type="dcterms:W3CDTF">2007-11-28T07:57:00Z</dcterms:modified>
  <cp:revision>4</cp:revision>
  <dc:subject/>
  <dc:title>Ð²Ø²Ò²ÚÜ²Æð</dc:title>
</cp:coreProperties>
</file>