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ä²ÚØ²Ü²¶Æð </w:t>
      </w:r>
    </w:p>
    <w:p>
      <w:pPr>
        <w:pStyle w:val="Normal"/>
        <w:spacing w:lineRule="atLeast" w:line="36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2"/>
        <w:rPr/>
      </w:pPr>
      <w:r>
        <w:rPr/>
        <w:t xml:space="preserve">Ð³Û³ëï³ÝÇ Ð³Ýñ³å»ïáõÃÛ³Ý ¨ ÈÇµ³Ý³ÝÇ Ð³Ýñ³å»ïáõÃÛ³Ý </w:t>
      </w:r>
    </w:p>
    <w:p>
      <w:pPr>
        <w:pStyle w:val="Normal"/>
        <w:spacing w:lineRule="atLeast" w:line="36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ÙÇç¨ µ³ñ»Ï³ÙáõÃÛ³Ý ¨ Ñ³Ù³·áñÍ³ÏóáõÃÛ³Ý Ù³ëÇÝ</w:t>
      </w:r>
    </w:p>
    <w:p>
      <w:pPr>
        <w:pStyle w:val="Normal"/>
        <w:spacing w:lineRule="atLeast" w:line="360"/>
        <w:jc w:val="center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spacing w:lineRule="atLeast" w:line="360"/>
        <w:jc w:val="center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TextBody"/>
        <w:rPr/>
      </w:pPr>
      <w:r>
        <w:rPr/>
        <w:tab/>
        <w:t xml:space="preserve">Ð³Û³ëï³ÝÇ Ð³Ýñ³å»ïáõÃÛáõÝÁ ¨ ÈÇµ³Ý³ÝÇ Ð³Ýñ³å»ïáõÃÛáõÝÁ, </w:t>
      </w:r>
    </w:p>
    <w:p>
      <w:pPr>
        <w:pStyle w:val="Normal"/>
        <w:spacing w:lineRule="atLeast" w:line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Ñ³ßíÇ ³éÝ»Éáí Çñ»Ýó »ñÏáõ ÅáÕáíáõñ¹Ý»ñÇ ÙÇç¨ å³ïÙáõÃÛ³Ý ÁÝÃ³óùáõÙ Ñ³ëï³ïí³Í ³é³ÝÓÝ³Ñ³ïáõÏ µ³ñ»Ï³Ù³Ï³Ý Ñ³ñ³µ»ñáõÃÛáõÝÝ»ñÁ ¨ µ³½Ù³µÝáõÛÃ Ï³å»ñÁ, </w:t>
      </w:r>
    </w:p>
    <w:p>
      <w:pPr>
        <w:pStyle w:val="Normal"/>
        <w:spacing w:lineRule="atLeast" w:line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ó³ÝÏ³Ý³Éáí Çñ»Ýó Ï³å»ñÝ ³Ùñ³åÝ¹»É ¹³ñ»ñÇ ËáñùÇó »ÏáÕ µ³ñ»Ï³ÙáõÃÛ³Ý á·áí ¨ ½³ñ·³óÝ»É Çñ»Ýó Ñ³Ù³·áñÍ³ÏóáõÃÛáõÝÁ µáÉáñ µÝ³·³í³éÝ»ñáõÙ, </w:t>
      </w:r>
    </w:p>
    <w:p>
      <w:pPr>
        <w:pStyle w:val="Normal"/>
        <w:spacing w:lineRule="atLeast" w:line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í»ñ³Ñ³ëï³ï»Éáí Çñ»Ýó Ñ³í³ï³ñÙáõÃÛáõÝÁ ÙÇç³½·³ÛÇÝ Çñ³íáõÝùÇó, Ù³ëÝ³íáñ³å»ë ØÇ³íáñí³Í ³½·»ñÇ Ï³½Ù³Ï»ñåáõÃÛ³Ý Ï³ÝáÝ³¹ñáõÃÛáõÝÇó µËáÕ å³ñï³íáñáõÃÛáõÝÝ»ñÇÝ,</w:t>
      </w:r>
    </w:p>
    <w:p>
      <w:pPr>
        <w:pStyle w:val="Normal"/>
        <w:spacing w:lineRule="atLeast" w:line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ó³ÝÏ³Ý³Éáí Ýå³ëï»É Ù»ñÓ³íáñ³ñ¨»ÉÛ³Ý ï³ñ³Í³ßñç³ÝÇ Ï³ÛáõÝáõÃÛ³ÝÝ áõ ½³ñ·³óÙ³ÝÁ, </w:t>
      </w:r>
    </w:p>
    <w:p>
      <w:pPr>
        <w:pStyle w:val="Normal"/>
        <w:spacing w:lineRule="atLeast" w:line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å³ÛÙ³Ý³íáñíáõÙ »Ý Ñ»ï¨Û³ÉÇ Ù³ëÇÝ.</w:t>
      </w:r>
    </w:p>
    <w:p>
      <w:pPr>
        <w:pStyle w:val="Normal"/>
        <w:spacing w:lineRule="atLeast" w:line="36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</w:t>
      </w:r>
    </w:p>
    <w:p>
      <w:pPr>
        <w:pStyle w:val="Normal"/>
        <w:spacing w:lineRule="atLeast" w:line="36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lineRule="atLeast" w:line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Æñ»Ýó »ñÏÏáÕÙ Ñ³ñ³µ»ñáõÃÛáõÝÝ»ñáõÙ Ð³Û³ëï³ÝÇ Ð³Ýñ³å»-ïáõÃÛáõÝÁ ¨ ÈÇµ³Ý³ÝÇ Ð³Ýñ³å»ïáõÃÛáõÝÁ ·áñÍáõÙ »Ý áñå»ë ÇÝùÝÇßË³Ý ¨ Çñ³í³Ñ³í³ë³ñ å»ïáõÃÛáõÝÝ»ñ, µ³ñ»Ï³ÙáõÃÛ³Ý áõ ÷áË³¹³ñÓ íëï³ÑáõÃÛ³Ý á·áíª ½³ñ·³óÝ»Éáí Ñ³Ù³·áñÍ³ÏóáõÃÛáõÝÁ ÙÇÙÛ³Ýó ÙÇç¨:</w:t>
      </w:r>
    </w:p>
    <w:p>
      <w:pPr>
        <w:pStyle w:val="Normal"/>
        <w:spacing w:lineRule="atLeast" w:line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ºñÏáõ ÏáÕÙ»ñÁ ÏÝùáõÙ »Ý ³ÛÉ Ñ³Ù³Ó³ÛÝ³·ñ»ñ ëáõÛÝ ä³ÛÙ³Ý³·ñÇ ÉáõÛëÇ Ý»ñùá:</w:t>
      </w:r>
    </w:p>
    <w:p>
      <w:pPr>
        <w:pStyle w:val="Normal"/>
        <w:spacing w:lineRule="atLeast" w:line="36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2</w:t>
      </w:r>
    </w:p>
    <w:p>
      <w:pPr>
        <w:pStyle w:val="Normal"/>
        <w:spacing w:lineRule="atLeast" w:line="36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lineRule="atLeast" w:line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ºñÏáõ »ñÏñÝ»ñÇ ³ñï·áñÍÝ³Ë³ñ³ñáõÃÛáõÝÝ»ñÁ Ï³ÝáÝ³íáñ ËáñÑñ¹³ÏóáõÃÛáõÝÝ»ñ »Ý ³ÝóÏ³óÝáõÙ »ñÏÏáÕÙ Ñ³ñ³µ»ñáõÃÛáõÝÝ»ñÇ, ï³ñ³Í³ßñç³Ý³ÛÇÝ ¨ ÙÇç³½·³ÛÇÝ ËÝ¹ÇñÝ»ñÇ í»ñ³µ»ñÛ³Éª ÙÇÙÛ³Ýó ï»ë³Ï»ïÝ»ñÁ ÷áË³Ý³Ï»Éáõ Ýå³ï³Ïáí: ²Ûë Ýå³ï³Ïáí, ³ÝÑñ³Å»ßïáõÃÛ³Ý ¹»åùáõÙ, ÎáÕÙ»ñÇ ÙÇç¨ Ñ³Ý¹ÇåáõÙÝ»ñ ï»ÕÇ ÏáõÝ»Ý³Ý »ñÏáõ »ñÏñÝ»ñÇ ³ñï·áñÍÝ³Ë³ñ³ñáõÃÛáõÝÝ»ñÇ, ÇÝãå»ë Ý³¨ ³ÛÉ Ý³Ë³ñ³ñáõÃÛáõÝÝ»ñÇ å³ï³ëË³Ý³ïáõÝ»ñÇ ÙÇç¨ª ÁÝ¹Ñ³Ýáõñ Ñ»ï³ùñùñáõÃÛáõÝ Ý»ñÏ³Û³óÝáÕ ËÝ¹ÇñÝ»ñ ùÝÝ³ñÏ»Éáõ Ýå³ï³Ïáí: </w:t>
      </w:r>
    </w:p>
    <w:p>
      <w:pPr>
        <w:pStyle w:val="Normal"/>
        <w:spacing w:lineRule="atLeast" w:line="36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3</w:t>
      </w:r>
    </w:p>
    <w:p>
      <w:pPr>
        <w:pStyle w:val="Normal"/>
        <w:spacing w:lineRule="atLeast" w:line="36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Ð³Û³ëï³ÝÇ Ð³Ýñ³å»ïáõÃÛ³Ý ¨ ÈÇµ³Ý³ÝÇ Ð³Ýñ³å»ïáõÃÛ³Ý ¹Çí³Ý³·Çï³Ï³Ý Ý»ñÏ³Û³óáõóãáõÃÛáõÝÝ»ñÁ,  Áëï ³ÝÑñ³Å»ßïáõÃÛ³Ý, ËáñÑñ¹³ÏóáõÃÛáõÝÝ»ñ »Ý ³ÝóÏ³óÝáõÙ  ÙÇç³½·³ÛÇÝ ³ÛÝ Ï³½Ù³Ï»ñåáõÃÛáõÝÝ»ñÇ ßñç³Ý³ÏÝ»ñáõÙ, áñáÝó ³Ý¹³Ù³ÏóáõÙ »Ý:</w:t>
      </w:r>
    </w:p>
    <w:p>
      <w:pPr>
        <w:pStyle w:val="Normal"/>
        <w:spacing w:lineRule="atLeast" w:line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Heading2"/>
        <w:rPr/>
      </w:pPr>
      <w:r>
        <w:rPr/>
        <w:t>Ðá¹í³Í 4</w:t>
      </w:r>
    </w:p>
    <w:p>
      <w:pPr>
        <w:pStyle w:val="Normal"/>
        <w:spacing w:lineRule="atLeast" w:line="36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lineRule="atLeast" w:line="36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ab/>
        <w:t>Ð³Û³ëï³ÝÇ Ð³Ýñ³å»ïáõÃÛáõÝÁ ¨ ÈÇµ³Ý³ÝÇ Ð³Ýñ³å»ïáõ-ÃÛáõÝÁ Ñ³í³ëïáõÙ »Ý ½³Ý·í³Í³ÛÇÝ áãÝã³óÙ³Ý ½»Ýù»ñÇ ½ÇÝ³Ã³÷Ù³Ý Ñ³Ù³Ó³ÛÝ³·ñ»ñÇ í×é³Ï³Ý ¹»ñÁ Ù»ñÓ³íáñ³ñ¨»ÉÛ³Ý ï³ñ³Í³ßñç³ÝÇ ¨ ÙÇç³½·³ÛÇÝ ³Ýíï³Ý·áõÃÛ³Ý »ñ³ßË³íáñÙ³Ý ·áñÍáõÙ: ºñÏáõ ÎáÕÙ»ñÁ Ñ³ïáõÏ Ï³ñ¨áñáõÃÛáõÝ »Ý óáõó³µ»ñáõÙ ½³Ý·í³Í³ÛÇÝ áãÝã³óÙ³Ý ½»ÝùÇ ãï³ñ³ÍÙ³ÝÝ áõÕÕí³Í ÙÇçáó³éáõÙÝ»ñÇÝ ¨ ³Û¹ Ýå³ï³Ïáí Ñ³Ù³Ó³ÛÝ»óí³Í ·áñÍáõÝ»áõÃÛáõÝ »Ý Í³í³ÉáõÙ ÙÇç³½·³ÛÇÝ ³ïÛ³ÝÝ»ñáõÙ, áñå»ë½Ç ãÙÇ³ó³Í »ñÏñÝ»ñÁ ÙÇ³Ý³Ý ÙÇçáõÏ³ÛÇÝ ½»ÝùÇ ãï³ñ³ÍÙ³Ý å³ÛÙ³Ý³·ñÇÝ ¨ Çñ»Ýó Ï³éáõÛóÝ»ñÁ ¹Ý»Ý ÙÇç³½·³ÛÇÝ ÑëÏáÕáõÃÛ³Ý Ý»ñùá:</w:t>
      </w:r>
    </w:p>
    <w:p>
      <w:pPr>
        <w:pStyle w:val="Normal"/>
        <w:spacing w:lineRule="atLeast" w:line="36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5</w:t>
      </w:r>
    </w:p>
    <w:p>
      <w:pPr>
        <w:pStyle w:val="Normal"/>
        <w:spacing w:lineRule="atLeast" w:line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 </w:t>
      </w:r>
    </w:p>
    <w:p>
      <w:pPr>
        <w:pStyle w:val="Normal"/>
        <w:spacing w:lineRule="atLeast" w:line="360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ñÏáõ »ñÏñÝ»ñÇ ÙÇç¨ ËáñÑñ¹³ÏóáõÃÛáõÝÝ»ñ Ï³ÝóÏ³óí»Ý Ø²Î-Ç µ³Ý³Ó¨»ñÇ Ï»Ýë³·áñÍÙ³Ý ³ßË³ï³ÝùÇ í»ñ³µ»ñÛ³É, Ñ³ïÏ³å»ë »ñÏáõ »ñÏñÝ»ñÇ ï³ñ³Íù³ÛÇÝ ³ÙµáÕç³Ï³ÝáõÃÛ³Ý Ñ³ñóÇ ßáõñç:</w:t>
      </w:r>
    </w:p>
    <w:p>
      <w:pPr>
        <w:pStyle w:val="Normal"/>
        <w:spacing w:lineRule="atLeast" w:line="360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6</w:t>
      </w:r>
    </w:p>
    <w:p>
      <w:pPr>
        <w:pStyle w:val="Normal"/>
        <w:spacing w:lineRule="atLeast" w:line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spacing w:lineRule="atLeast" w:line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áõÝÁ ¨ ÈÇµ³Ý³ÝÇ Ð³Ýñ³å»ïáõÃÛáõÝÁ Ýå³ëïáõÙ »Ý Ð³Û³ëï³ÝÇ Ð³Ýñ³å»ïáõÃÛ³Ý ²½·³ÛÇÝ ÅáÕáíÇ ¨ ÈÇµ³Ý³ÝÇ Ð³Ýñ³å»ïáõÃÛ³Ý ä³ï·³Ù³íáñ³Ï³Ý å³É³ïÇ ÙÇç¨ Ñ³Ù³·áñÍ³ÏóáõÃÛ³Ý Ñ³ëï³ïÙ³ÝÝ áõ ÷áñÓÇ ÷áË³Ý³ÏÙ³ÝÁ:</w:t>
      </w:r>
    </w:p>
    <w:p>
      <w:pPr>
        <w:pStyle w:val="Normal"/>
        <w:spacing w:lineRule="atLeast" w:line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lineRule="atLeast" w:line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7</w:t>
      </w:r>
    </w:p>
    <w:p>
      <w:pPr>
        <w:pStyle w:val="Normal"/>
        <w:spacing w:lineRule="atLeast" w:line="36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lineRule="atLeast" w:line="36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ab/>
        <w:t>ºñÏáõ »ñÏñÝ»ñÁ ÏáõëáõÙÝ³ëÇñ»Ý Ñ³Ù³·áñÍ³ÏóáõÃÛ³Ý Ó¨»ñÁ ÙÇÙÛ³Ýó ÙÇç¨ª Ñ»ï¨Û³É µÝ³·³í³éÝ»ñáõÙ.</w:t>
      </w:r>
    </w:p>
    <w:p>
      <w:pPr>
        <w:pStyle w:val="Normal"/>
        <w:spacing w:lineRule="atLeast" w:line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ïÝï»ëáõÃÛáõÝ ¨ ßÇÝ³ñ³ñáõÃÛáõÝ,</w:t>
      </w:r>
    </w:p>
    <w:p>
      <w:pPr>
        <w:pStyle w:val="Normal"/>
        <w:spacing w:lineRule="atLeast" w:line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ïñ³Ýëåáñï,</w:t>
      </w:r>
    </w:p>
    <w:p>
      <w:pPr>
        <w:pStyle w:val="Normal"/>
        <w:spacing w:lineRule="atLeast" w:line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Ï³å,</w:t>
      </w:r>
    </w:p>
    <w:p>
      <w:pPr>
        <w:pStyle w:val="Normal"/>
        <w:spacing w:lineRule="atLeast" w:line="360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¿Ý»ñ·»ïÇÏ³,</w:t>
      </w:r>
    </w:p>
    <w:p>
      <w:pPr>
        <w:pStyle w:val="Normal"/>
        <w:spacing w:lineRule="atLeast" w:line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·ÛáõÕ³ïÝï»ëáõÃÛáõÝ ¨ ëÝÝ¹Ç ³ñ¹ÛáõÝ³µ»ñáõÃÛáõÝ,</w:t>
      </w:r>
    </w:p>
    <w:p>
      <w:pPr>
        <w:pStyle w:val="Normal"/>
        <w:spacing w:lineRule="atLeast" w:line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é»ëáõñëÝ»ñÇ ß³Ñ³·áñÍáõÙ,</w:t>
      </w:r>
    </w:p>
    <w:p>
      <w:pPr>
        <w:pStyle w:val="Normal"/>
        <w:spacing w:lineRule="atLeast" w:line="360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³ñ¹ÛáõÝ³µ»ñáõÃÛáõÝ,</w:t>
      </w:r>
    </w:p>
    <w:p>
      <w:pPr>
        <w:pStyle w:val="Normal"/>
        <w:spacing w:lineRule="atLeast" w:line="360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ï»ËÝÇÏ³Ï³Ý ·ÇïáõÃÛáõÝÝ»ñ,</w:t>
      </w:r>
    </w:p>
    <w:p>
      <w:pPr>
        <w:pStyle w:val="Normal"/>
        <w:spacing w:lineRule="atLeast" w:line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ßñç³Ï³ ÙÇç³í³ÛñÇ å³Ñå³ÝáõÃÛáõÝ:</w:t>
      </w:r>
    </w:p>
    <w:p>
      <w:pPr>
        <w:pStyle w:val="TextBody"/>
        <w:rPr/>
      </w:pPr>
      <w:r>
        <w:rPr/>
        <w:tab/>
        <w:t>Úáõñ³ù³ÝãÛáõñ ÎáÕÙ Ëñ³ËáõëáõÙ ¿ ³ÝÙÇç³Ï³Ý Ý»ñ¹ñáõÙÝ»ñÁ, Ñ³Ù³ï»Õ Íñ³·ñ»ñÇ Çñ³Ï³Ý³óáõÙÁ, Ù³ëÝ³íáñ Ý³Ë³Ó»éÝáõÃÛ³Ùµ Ëñ³ËáõëáõÙÁ, ï»ËÝÇÏ³Ï³Ý ¨ ·Çï³Ï³Ý ÷áñÓÇ ÷áË³Ý³ÏáõÙÁ, ÇÝãå»ë Ý³¨ ëáóÇ³É-ïÝï»ë³Ï³Ý ¨ í³ñã³Ï³Ý µÝ³·³í³éÇ Ù³ëÝ³·»ïÝ»ñÇ í»ñ³å³ïñ³ëïáõÙÁ:</w:t>
      </w:r>
    </w:p>
    <w:p>
      <w:pPr>
        <w:pStyle w:val="Normal"/>
        <w:spacing w:lineRule="atLeast" w:line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³ç³ÏóáõÙ »Ý ÑÛáõå³ïáë³Ï³Ý ¨ ³é¨ïñ³-³ñ¹ÛáõÝ³µ»ñ³Ï³Ý  Ñ³ñ³µ»ñáõÃÛáõÝÝ»ñÇ ½³ñ·³óÙ³ÝÁ, Ëñ³ËáõëáõÙ »Ý Ï³å»ñÇ ³Ùñ³åÝ¹áõÙÁ, Ñ³ïÏ³å»ë ³é¨ïñ³³ñ¹ÛáõÝ³µ»ñ³Ï³Ý ¨ ·ÛáõÕ³ïÝï»ë³Ï³Ý å³É³ïÝ»ñÇ ÙÇç¨:</w:t>
      </w:r>
    </w:p>
    <w:p>
      <w:pPr>
        <w:pStyle w:val="Normal"/>
        <w:spacing w:lineRule="atLeast" w:line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8</w:t>
      </w:r>
    </w:p>
    <w:p>
      <w:pPr>
        <w:pStyle w:val="Normal"/>
        <w:spacing w:lineRule="atLeast" w:line="36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lineRule="atLeast" w:line="360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Ð³ßíÇ ³éÝ»Éáí »ñÏáõ ÅáÕáíáõñ¹Ý»ñÇ ÙÇç¨ ³éÏ³ µ³ñ»Ï³Ù³Ï³Ý Ï³å»ñÁª Ð³Û³ëï³ÝÇ áõ ÈÇµ³Ý³ÝÇ ÅáÕáíáõñ¹Ý»ñÇ ³é³í»É ÷áË×³Ý³ãÙ³Ý Ýå³ï³Ïáí ÎáÕÙ»ñÁ Ëñ³ËáõëáõÙ »Ý Ùß³ÏáõÛÃÇ ¨ ï»Õ»Ï³ïí³Ï³Ý Ñ³ñ³µ»ñáõÃÛáõÝÝ»ñÇ ½³ñ·³óáõÙÝ áõ Ëáñ³óáõÙÁ: ²Û¹ Ýå³ï³ÏÇ Çñ³Ï³Ý³óÙ³Ý Ñ³Ù³ñ »ñÏáõ »ñÏñÝ»ñÇ Ñ³Ù³å³ï³ëË³Ý ÇßË³ÝáõÃÛáõÝÝ»ñÁ ÏáõëáõÙÝ³ëÇñ»Ý µáÉáñ ÙÇçáóÝ»ñÁ:</w:t>
      </w:r>
    </w:p>
    <w:p>
      <w:pPr>
        <w:pStyle w:val="Normal"/>
        <w:spacing w:lineRule="atLeast" w:line="360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Ð³Û³ëï³ÝÇ Ð³Ýñ³å»ïáõÃÛáõÝÁ ¨ ÈÇµ³Ý³ÝÇ Ð³Ýñ³å»ïáõÃÛáõÝÁ ³é³ÝÓÝ³Ñ³ïáõÏ áõß³¹ñáõÃÛõáÝ Ïóáõó³µ»ñ»Ýª Ð³Û³ëï³ÝáõÙ ³ñ³µ»ñ»ÝÇ ¨ ÈÇµ³Ý³ÝáõÙª Ñ³Ûáó É»½íÇ áõëáõóÙ³ÝÁ, ù³ÝÇ áñ É»½áõÝ ³ÝÑñ³Å»ßï Ý³Ë³¹ñÛ³É ¿ »ñÏ³ñ³Å³ÙÏ»ï Ñ³Ù³·áñÍ³ÏóáõÃÛ³Ý Ñ³Ù³ñ:</w:t>
      </w:r>
    </w:p>
    <w:p>
      <w:pPr>
        <w:pStyle w:val="Normal"/>
        <w:spacing w:lineRule="atLeast" w:line="36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lineRule="atLeast" w:line="36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9</w:t>
      </w:r>
    </w:p>
    <w:p>
      <w:pPr>
        <w:pStyle w:val="Normal"/>
        <w:spacing w:lineRule="atLeast" w:line="36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lineRule="atLeast" w:line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ºÉÝ»Éáí »ñÏáõ »ñÏñÝ»ñÇ ê³ÑÙ³Ý³¹ñáõÃÛáõÝÝ»ñÇ ÑÇÙÝ³¹ñáõÛÃ-Ý»ñÇó ¨ ·áñÍáÕ ûñ»ÝùÝ»ñÇóª Ð³Û³ëï³ÝÇ Ð³Ýñ³å»ïáõÃÛáõÝÁ ¨ ÈÇµ³Ý³ÝÇ Ð³Ýñ³å»ïáõÃÛáõÝÁ Ëñ³ËáõëáõÙ »Ý ³å³Ï»ÝïñáÝ³óí³Í Ñ³Ù³·áñÍ³ÏóáõÃÛáõÝÁ, Ù³ëÝ³íáñ³å»ë, ï»Õ³Ï³Ý Ù³ñÙÇÝÝ»ñÇ »Õµ³Ûñ³óáõÙÁ:</w:t>
      </w:r>
    </w:p>
    <w:p>
      <w:pPr>
        <w:pStyle w:val="Normal"/>
        <w:spacing w:lineRule="atLeast" w:line="36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0</w:t>
      </w:r>
    </w:p>
    <w:p>
      <w:pPr>
        <w:pStyle w:val="Normal"/>
        <w:spacing w:lineRule="atLeast" w:line="36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lineRule="atLeast" w:line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 Ð³Û³ëï³ÝÇ Ð³Ýñ³å»ïáõÃÛáõÝÁ ¨ ÈÇµ³Ý³ÝÇ Ð³Ýñ³å»ïáõ-ÃÛáõÝÁ Ýå³ëïáõÙ »Ý »ñÏáõ »ñÏñÝ»ñÇ ¹³ï³Ï³Ý ³ïÛ³ÝÝ»ñÇ ¨ Ñ³ë³ñ³Ï³Ï³Ý ³Ýíï³Ý·áõÃÛáõÝÝ ³å³ÑáíáÕ, Ñ³ïÏ³å»ëª áëïÇÏ³ÝáõÃÛ³Ý Ù³ñÙÇÝÝ»ñÇ ÙÇç¨ Ñ³Ù³·áñÍ³ÏóáõÃÛ³Ý ½³ñ·³óÙ³ÝÁ: ÎáÕÙ»ñÁ Ñ³Ù³·áñÍ³ÏóáõÙ »Ý Ù³ëÝ³íáñ³å»ë ÆÝï»ñåáÉÇ ßñç³Ý³ÏÝ»ñáõÙª Ï³½Ù³Ï»ñåí³Í Ñ³Ýó³·áñÍáõÃÛ³Ý, ÃÙñ³¹»Õ»ñÇ ³ÝÃáõÛÉ³ïñ»ÉÇ ³é¨ïñÇ, Ù³ùë³Ý»Ý·áõÃÛ³Ý, ÇÝãå»ë Ý³¨ ³ñí»ëïÇ ·áñÍ»ñÇ ³ÝûñÇÝ³Ï³Ý ³é¨ïñÇ ¨ ÙÇç³½·³ÛÇÝ ³Ñ³µ»ÏãáõÃÛ³Ý ¹»Ù å³Ûù³ñáõÙ:</w:t>
      </w:r>
    </w:p>
    <w:p>
      <w:pPr>
        <w:pStyle w:val="Normal"/>
        <w:spacing w:lineRule="atLeast" w:line="36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1</w:t>
      </w:r>
    </w:p>
    <w:p>
      <w:pPr>
        <w:pStyle w:val="Normal"/>
        <w:spacing w:lineRule="atLeast" w:line="36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lineRule="atLeast" w:line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 êáõÛÝ ä³ÛÙ³Ý³·ñÇ Ï»ï»ñÁ áã ÙÇ Ï»ñå ã»Ý ³Ý¹ñ³¹³éÝáõÙ ÎáÕÙ»ñÇ ëï³ÝÓÝ³Í å³ñï³íáñáõÃÛáõÝÝ»ñÇ íñ³ »ññáñ¹ å»ïáõÃÛ³Ý ÝÏ³ïÙ³Ùµ ¨ áõÕÕí³Í ã»Ý Ýñ³ÝóÇó áñ¨¿ Ù»ÏÇ ¹»Ù:</w:t>
      </w:r>
    </w:p>
    <w:p>
      <w:pPr>
        <w:pStyle w:val="Normal"/>
        <w:spacing w:lineRule="atLeast" w:line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2</w:t>
      </w:r>
    </w:p>
    <w:p>
      <w:pPr>
        <w:pStyle w:val="Normal"/>
        <w:spacing w:lineRule="atLeast" w:line="36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spacing w:lineRule="atLeast" w:line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 1. êáõÛÝ ä³ÛÙ³Ý³·ÇñÁ »ÝÃ³Ï³ ¿ í³í»ñ³óÙ³Ý ¨ áõÅÇ Ù»ç ÏÙïÝÇ í³í»ñ³·ñ»ñÇ ÷áË³Ý³ÏáõÙÇó Ñ»ïá:</w:t>
      </w:r>
    </w:p>
    <w:p>
      <w:pPr>
        <w:pStyle w:val="Normal"/>
        <w:spacing w:lineRule="atLeast" w:line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êáõÛÝ ä³ÛÙ³Ý³·ÇñÁ ÏÝùíáõÙ ¿ 5 ï³ñÇ Å³ÙÏ»ïáí: Üñ³ ·áñÍáÕáõÃÛáõÝÁ ÇÝùÝ³µ»ñ³µ³ñ Ï»ñÏ³ñ³Ó·íÇ Ûáõñ³ù³ÝãÛáõñ ÑÇÝ· ï³ñÇÝ Ù»Ï, »Ã» ÎáÕÙ»ñÇó áñ¨¿ Ù»ÏÁ ÙÛáõë ÎáÕÙÇÝ ÁÝÃ³óÇÏ Å³ÙÏ»ïÇ ³í³ñïÇó Ù»Ï ï³ñÇ ³é³ç ·ñ³íáñ ã½·áõß³óÝÇ ä³ÛÙ³Ý³·ÇñÁ ¹³¹³ñ»óÝ»Éáõ Çñ Ùï³¹ñáõÃÛ³Ý Ù³ëÇÝ:</w:t>
      </w:r>
    </w:p>
    <w:p>
      <w:pPr>
        <w:pStyle w:val="Normal"/>
        <w:spacing w:lineRule="atLeast" w:line="36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TextBody"/>
        <w:rPr/>
      </w:pPr>
      <w:r>
        <w:rPr/>
        <w:tab/>
        <w:t xml:space="preserve">Î³ï³ñí³Í ¿ ºñ¨³Ý ù³Õ³ùáõÙ 1997 Ãí³Ï³Ý ÑáÏï»Ùµ»ñÇ 20-ÇÝ, »ñÏáõ µÝûñÇÝ³Ïáí, Ûáõñ³ù³ÝãÛáõñÁª Ñ³Û»ñ»Ý, ³ñ³µ»ñ»Ý ¨ ýñ³Ýë»ñ»Ý, ÁÝ¹ áñáõÙ µáÉáñ ï»ùëï»ñÝ ¿É Ñ³í³ë³ñ³½áñ »Ý: </w:t>
      </w:r>
    </w:p>
    <w:p>
      <w:pPr>
        <w:pStyle w:val="Normal"/>
        <w:spacing w:lineRule="atLeast" w:line="360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ñ³µ»ñ»Ý ¨ Ñ³Û»ñ»Ý ï»ùëï»ñÇ ï³ñÁÝÃ»ñóÙ³Ý ¹»åùáõÙ ÑÇÙù ¿ Ñ³Ý¹Çë³ÝáõÙ ýñ³Ýë»ñ»Ý ï»ùëïÁ:</w:t>
      </w:r>
    </w:p>
    <w:p>
      <w:pPr>
        <w:pStyle w:val="Normal"/>
        <w:spacing w:lineRule="atLeast" w:line="360"/>
        <w:jc w:val="righ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lineRule="atLeast" w:line="360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spacing w:lineRule="atLeast" w:line="360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rPr/>
      </w:pPr>
      <w:r>
        <w:rPr/>
        <w:t xml:space="preserve">ä³ÛÙ³Ý³·ÇñÝ áõÅÇ Ù»ç ¿ Ùï»É 1998Ã. ë»åï»Ùµ»ñÇ 16-Çó: </w:t>
      </w:r>
    </w:p>
    <w:sectPr>
      <w:footerReference w:type="default" r:id="rId2"/>
      <w:type w:val="nextPage"/>
      <w:pgSz w:w="11906" w:h="16838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Times Armenian" w:hAnsi="Times Armenian" w:cs="Times Armenian"/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0:16:00Z</dcterms:created>
  <dc:creator>law</dc:creator>
  <dc:description/>
  <dc:language>en-US</dc:language>
  <cp:lastModifiedBy>Yuri Chanchurian</cp:lastModifiedBy>
  <cp:lastPrinted>2002-04-01T03:50:00Z</cp:lastPrinted>
  <dcterms:modified xsi:type="dcterms:W3CDTF">2002-05-21T20:16:00Z</dcterms:modified>
  <cp:revision>2</cp:revision>
  <dc:subject/>
  <dc:title>Ð²Ø²Ò²ÚÜàôÂÚ²Ü, ´²ðºÎ²ØàôÂÚ²Ü ºì Ð²Ø²àðÌ²ÎòàôÂÚ²Ü </dc:title>
</cp:coreProperties>
</file>