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ÐÆØÜ²Î²Ü Ð²Ø²Ò²ÚÜ²¶Æð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>Ð³Û³ëï³ÝÇ Ð³Ýñ³å»ïáõÃÛ³Ý Ï³é³í³ñáõÃÛ³Ý ¨ ²éáÕç³å³ÑáõÃÛ³Ý Ñ³Ù³ßË³ñÑ³ÛÇÝ Ï³½Ù³Ï»ñåáõÃÛ³Ý ÙÇç¨ ï»ËÝÇÏ³Ï³Ý ËáñÑñ¹³ïí³Ï³Ý Ñ³Ù³·áñÍ³ÏóáõÃÛ³Ý Ñ³ñ³µ»ñáõÃÛáõÝÝ»ñ Ñ³ëï³ï»Éáõ Ù³ëÇÝ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Ð³Û³ëï³ÝÇ Ð³Ýñ³å»ïáõÃÛ³Ý Ï³é³í³ñáõÃÛáõÝÁ (³ÛëáõÑ»ï` Î³é³í³ñáõÃÛáõÝ) ¨ ²éáÕç³å³ÑáõÃÛ³Ý Ñ³Ù³ßË³ñÑ³ÛÇÝ Ï³½Ù³Ï»ñåáõÃÛáõÝÁ (³ÛëáõÑ»ï` Î³½Ù³Ï»ñåáõÃÛáõÝ),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Ýå³ï³Ï áõÝ»Ý³Éáí Çñ³·áñÍ»É ØÇ³íáñí³Í ³½·»ñÇ Ï³½Ù³Ï»ñåáõÃÛ³Ý ¨ Î³½Ù³Ï»ñåáõÃÛ³Ý µ³Ý³Ó¨»ñÝ áõ áñáßáõÙÝ»ñÁ ï»ËÝÇÏ³Ï³Ý ËáñÑñ¹³ïí³Ï³Ý Ñ³Ù³·áñÍ³ÏóáõÃÛ³Ý í»ñ³µ»ñÛ³É ¨ Ó»éù µ»ñ»É ÷áË³¹³ñÓ Ñ³Ù³Ó³ÛÝáõÃÛáõÝ Çñ»Ýó »ÝÃ³¹ñíáÕ Ýå³ï³ÏÝ»ñÇ ¨ ·áñÍáõÝ»áõÃÛ³Ý ßñç³Ý³ÏÝ»ñÇ, ÇÝãå»ë Ý³¨ å³ñï³íáñáõÃÛáõÝÝ»ñÇ áõ Í³é³ÛáõÃÛáõÝÝ»ñÇ í»ñ³µ»ñÛ³É, áñáÝù ÏÝ³Ë³ï»ëí»Ý Î³é³í³ñáõÃÛ³Ý ¨ Î³½Ù³Ï»ñåáõÃÛ³Ý ÏáÕÙÇó,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Ñ³Ûï³ñ³ñ»Éáí, áñ Çñ»Ýó ÷áË³¹³ñÓ å³ñï³íáñáõÃÛáõÝÝ»ñÁ ÏÇñ³·áñÍí»Ý µ³ñ»Ï³Ù³Ï³Ý Ñ³Ù³·áñÍ³ÏóáõÃÛ³Ý á·áí,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å³ÛÙ³Ý³íáñí»óÇÝ Ñ»ï¨Û³ÉÇ í»ñ³µ»ñÛ³É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Ðá¹í³Í 1</w:t>
      </w:r>
    </w:p>
    <w:p>
      <w:pPr>
        <w:pStyle w:val="TextBody"/>
        <w:rPr/>
      </w:pPr>
      <w:r>
        <w:rPr/>
        <w:t>î»ËÝÇÏ³Ï³Ý ËáñÑñ¹³ïí³Ï³Ý Ñ³Ù³·áñÍ³ÏóáõÃÛ³Ý Ñ³ëï³ïáõÙ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1. Î³½Ù³Ï»ñåáõÃÛáõÝÁ ÏÑ³ëï³ïÇ Î³é³í³ñáõÃÛ³Ý Ñ»ï ï»ËÝÇÏ³Ï³Ý ËáñÑñ¹³ïí³Ï³Ý Ñ³Ù³·áñÍ³ÏóáõÃÛáõÝ, áñÁ »ÝÃ³Ï³ ÏÉÇÝÇ µÛáõç»ï³ÛÇÝ ÉÇÙÇï³íáñÙ³ÝÁ Ï³Ù ³ÝÑñ³Å»ßï ýáÝ¹»ñÇ ³éÏ³ÛáõÃÛ³ÝÁ: Î³½Ù³Ï»ñåáõÃÛáõÝÁ ¨ Î³é³í³ñáõÃÛáõÝÁ ÏÑ³Ù³·áñÍ³Ïó»Ý Î³é³í³ñáõÃÛ³Ý ÏáÕÙÇó Ý»ñÏ³Û³óí³Í ¨ Î³½Ù³Ï»ñåáõÃÛ³Ý ÏáÕÙÇó Ñ³í³ÝáõÃÛ³Ý ³ñÅ³Ý³ó³Í Ñ³ñó»ñÇ, ï»ËÝÇÏ³Ï³Ý ËáñÑñ¹³ïí³Ï³Ý Ñ³Ù³·áñÍ³ÏóáõÃÛ³Ý Çñ³Ï³Ý³óÙ³ÝÝ áõÕÕí³Í, ÷áË³¹³ñÓ³µ³ñ Ñ³Ù³Ó³ÛÝ»óí³Í ·áñÍáõÝ»áõÃÛ³Ý Íñ³·ñ»ñÇ Ùß³ÏÙ³Ý ßáõñç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2. ÜÙ³Ý ï»ËÝÇÏ³Ï³Ý ËáñÑñ¹³ïí³Ï³Ý Ñ³Ù³·áñÍ³ÏóáõÃÛáõÝÁ ÏÑëï»ÕÍíÇ ²éáÕç³å³ÑáõÃÛ³Ý Ñ³Ù³ßË³ñÑ³ÛÇÝ ²ë³ÙµÉ»³ÛÇ, ¶áñÍ³¹Çñ ÏáÙÇï»Ç ¨ Î³½Ù³Ï»ñåáõÃÛ³Ý ³ÛÉ Ù³ñÙÇÝÝ»ñÇ µ³Ý³Ó¨»ñÇÝ áõ áñáßáõÙÝ»ñÇÝ Ñ³Ù³å³ï³ëË³Ý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3. ÜÙ³Ý ï»ËÝÇÏ³Ï³Ý ËáñÑñ¹³ïí³Ï³Ý Ñ³Ù³·áñÍ³ÏóáõÃÛáõÝÁ Ï³ñáÕ ¿ Ý»ñ³é»É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³) ËáñÑñ¹³ïíáõÃÛáõÝÁ ¨ Î³é³í³ñáõÃÛ³Ý Ï³Ù ³ÛÉ Ù³ñÙÇÝÝ»ñÇ Ñ»ï Ñ³Ù³·áñÍ³Ïó»Éáõ Ñ³Ù³ñ ËáñÑñ¹³ïáõÝ»ñÇ Í³é³ÛáõÃÛáõÝÝ»ñÇ ïñ³Ù³¹ñáõÙÁ,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µ) ÷áË³¹³ñÓ Ñ³Ù³Ó³ÛÝ»óí³Í µÝ³·³í³éÝ»ñáõÙ ë»ÙÇÝ³ñÝ»ñÇ, áõëáõóáÕ³Ï³Ý Íñ³·ñ»ñÇ, óáõó³¹ñ³Ï³Ý Ý³Ë³·Í»ñÇ, ÷áñÓ³·»ïÝ»ñÇ ³ßË³ï³Ýù³ÛÇÝ ËÙµ»ñÇ ¨ ¹ñ³Ýó Ñ»ï ³éÝãíáÕ ·áñÍáÕáõÃÛáõÝÝ»ñÇ Ï³½Ù³Ï»ñåáõÙÁ ¨ ³ÝóÏ³óáõÙÁ,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·) ·Çï³Ï³Ý ¨ Ñ³ë³ñ³Ï³Ï³Ý å³ñ·¨Ý»ñÇ Ñ³ïÏ³óáõÙÁ Ï³Ù ³ÛÉ Ï³½Ù³Ï»ñå³Ï³Ý ·áñÍáÕáõÃÛáõÝÝ»ñÇ Çñ³Ï³Ý³óáõÙÁ, áñáÝó ßÝáñÑÇí Î³é³í³ñáõÃÛ³Ý ÏáÕÙÇó ³é³ç³¹ñí³Í Ã»ÏÝ³ÍáõÝ»ñÁ áõëáõóáÕ³Ï³Ý ¹³ëÁÝÃ³óÝ»ñ Ï³ÝóÝ»Ý Ï³Ù Ïí»ñ³å³ïñ³ëïí»Ý »ñÏñÇó ¹áõñë,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¹) ÷áË³¹³ñÓ Ñ³Ù³Ó³ÛÝ»óí³Í µÝ³·³í³éÝ»ñáõÙ ÷áñÓ³ñ³ñ³Ï³Ý Ý³Ë³·Í»ñÇ, ³Ý³ÉÇ½Ý»ñÇ, ÷áãñÓ»ñÇ Ï³Ù Ñ»ï³½áïáõÃÛáõÝÝ»ñÇ Ý³Ë³å³ïñ³ëïáõÙ áõ Çñ³Ï³Ý³óáõÙ,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») Î³½Ù³Ï»ñåáõÃÛ³Ý ¨ Î³é³í³ñáõÃÛ³Ý ÙÇç¨ Ñ³Ù³Ó³ÛÝ»óí³Í ï»ËÝÇÏ³Ï³Ý ËáñÑñ¹³ïí³Ï³Ý Ñ³Ù³·áñÍ³ÏóáõÃÛ³Ý ó³Ï³ó³Í ³ÛÉ Ó¨Ç Çñ³Ï³Ý³óáõÙ: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4. ³) ÊáñÑñ¹³ïáõÝ»ñÁ, áñáÝù å»ïù ¿ ËáñÑáõñ¹Ý»ñ ï³Ý ¨ Ñ³Ù³·áñÍ³Ïó»Ý Î³é³í³ñáõÃÛ³Ý Ï³Ù ³ÛÉ ÏáÕÙ»ñÇ Ñ»ï, ÏÁÝïñí»Ý Î³½Ù³Ï»ñåáõÃÛ³Ý ÏáÕÙÇó` Î³é³í³ñáõÃÛ³Ý Ñ»ï ËáñÑñ¹³Ïó»Éáí: Üñ³Ýù å³ï³ëË³Ý³ïáõ ÏÉÇÝ»Ý Î³½Ù³Ï»ñåáõÃÛ³Ý ³éç¨,  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µ) Çñ»Ýó å³ñï³Ï³ÝáõÃÛáõÝÝ»ñÇ Çñ³Ï³Ý³óÙ³Ý Å³Ù³Ý³Ï ËáñÑñ¹³ïáõÝ»ñÁ Ï·áñÍ»Ý Î³é³í³ñáõÃÛ³Ý ¨ Ýñ³ ÉÇ³½áñí³Í ³ÝÓ³Ýó Ï³Ù Ù³ñÙÇÝÝ»ñÇ Ñ»ï ËáñÑñ¹³ïíáõÃÛ³Ùµ ¨ Ï»ÝÃ³ñÏí»Ý Î³é³í³ñáõÃÛáõÝÇó ëï³óí³Í ³Û¹ å³ñï³Ï³ÝáõÃÛáõÝÝ»ñÇ µÝáõÛÃÇÝ í»ñ³µ»ñáÕ óáõóáõÙÝ»ñÇÝ, áñáÝù Çñ»Ýó Ñ»ñÃÇÝ ÏÏ³½Ùí»Ý Î³½Ù³Ï»ñåáõÃÛ³Ý ¨ Î³é³í³ñáõÃÛ³Ý ÷áË³¹³ñÓ Ñ³Ù³Ó³ÛÝáõÃÛ³Ùµ,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·) ËáñÑñ¹³ïáõÝ»ñÁ ËñÑñ¹³ïí³Ï³Ý ³ßË³ï³ÝùÇ ÁÝÃ³óùáõÙ Çñ»Ýó µáÉáñ ç³Ýù»ñÁ ÏÝ»ñ¹Ý»Ý Î³é³í³ñáõÃÛ³Ý ÏáÕÙÇó ³é³ç³¹ñí³Í ï»ËÝÇÏ³Ï³Ý ³ÝÓÝ³Ï³½ÙÇ áõëáõóÙ³Ý ·áñÍáõÙ, Ïû·Ý»Ý Ýñ³Ý Ù³ëÝ³·Çï³Ï³Ý Ù»Ãá¹Ý»ñÇ ÇÙ³óáõÃÛ³Ý, ÑÙïáõÃÛ³Ý ¨ ·áñÍÝ³Ï³Ý ³ßË³ï³ÝùÇ Ñ³ñóáõÙ ¨ ³ÛÝ ëÏ½µáõÝù³ÛÇÝ Ñ³ñó»ñáõÙ, áñáÝó íñ³ ³Û¹ µáÉáñÁ ÑÇÙÝíáõÙ ¿: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5. ò³ÝÏ³ó³Í ïÇåÇ ï»ËÝÇÏ³Ï³Ý ë³ñù³íáñáõÙÝ»ñÁ Ï³Ù Ù³ï³Ï³ñ³ñí³Í ³åñ³ÝùÝ»ñÁ, áñáÝù Ï³ñáÕ »Ý ïñ³Ù³¹ñí»É Î³½Ù³Ï»ñåáõÃÛ³Ý ÏáÕÙÇó, ÏÙÝ³Ý Ýñ³ ë»÷³Ï³ÝáõÃÛáõÝÝ ³ÛÝù³Ý Å³Ù³Ý³Ï, ù³ÝÇ ¹»é Ýñ³Ýó ë»÷³Ï³ÝáõÃÛ³Ý Çñ³íáõÝùÁ ãÇ ÷áË³Ýóí»É` Áëï ²éáÕç³å³ÑáõÃÛ³Ý Ñ³Ù³ßË³ñÑ³ÛÇÝ ²ë³ÙµÉ»³ÛÇ ÏáÕÙÇó áñáßí³Í ¨ ÙÇÝã¨ ÷áË³ÝóÙ³Ý Å³ÙÏ»ïÁ ·áñÍáÕ Ï³ñ·Ç: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6. Î³é³í³ñáõÃÛáõÝÁ ÏÏ³ñ·³íáñÇ ó³ÝÏ³ó³Í ïÇåÇ å³Ñ³ÝçÝ»ñ, áñáÝó Ñ»ï Ï³åí³Í Ñ³ñó»ñÁ Ï³ñáÕ ¿ Ñ³ñáõó»É áñ¨¿ »ññáñ¹ ÏáÕÙÁ Î³½Ù³Ï»ñåáõÃÛ³Ý, Ýñ³ ËáñÑñ¹³ïáõÝ»ñÇ, ·áñÍ³Ï³ÉÝ»ñÇ ¨ ³ßË³ï³ÏÇóÝ»ñÇ ¹»Ù ¨ í»ñçÇÝÝ»ñÇë ½»ñÍ Ïå³ÑÇ íÝ³ëÇó µáÉáñ ³ÛÝ ¹»åù»ñáõÙ, »ñµ ³Û¹ å³Ñ³ÝçÝ»ñÁ Ï³Ù å³ï³ëË³Ý³ïíáõÃÛ³Ý Ñ³ñó³¹ñáõÙÝ»ñÁ Í³·áõÙµ »Ý ëáõÛÝ Ð³Ù³Ó³ÛÝ³·ñáí Ï³ñ·³íáñíáÕ ·áñÍáõÝ»áõÃÛ³Ý ³ñ¹ÛáõÝùáõÙ, µ³óÇ ³ÛÝ ¹»åù»ñÇó, »ñµ Î³é³í³ñáõÃÛ³Ý ¨ Î³½Ù³Ï»ñåáõÃÛ³Ý ÏáÕÙÇó Ñ³Ù³Ó³ÛÝ»óí³Í ÏÉÇÝÇ, áñ ³Û¹ å³Ñ³ÝçÝ»ñÁ ¨ å³ï³ëË³Ý³ïíáõÃÛáõÝÁ Í³·áõÙ »Ý ³Û¹ ËáñÑñ¹³ïáõÝ»ñÇ, ·áñÍ³Ï³ÉÝ»ñÇ Ï³Ù ³ßË³ï³ÏÇóÝ»ñÇ ÏáåÇï ³Ý÷áõÃáõÃÛ³Ý Ï³Ù Ï³ÝË³Ùï³Íí³Í í³ñù³·ÍÇ Ñ»ï¨³Ýùáí:    </w:t>
      </w:r>
    </w:p>
    <w:p>
      <w:pPr>
        <w:pStyle w:val="TextBody"/>
        <w:jc w:val="both"/>
        <w:rPr>
          <w:rFonts w:eastAsia="Times Armenian"/>
          <w:b w:val="false"/>
          <w:b w:val="false"/>
        </w:rPr>
      </w:pPr>
      <w:r>
        <w:rPr>
          <w:rFonts w:eastAsia="Times Armenian"/>
          <w:b w:val="false"/>
        </w:rPr>
        <w:t xml:space="preserve">   </w:t>
      </w:r>
    </w:p>
    <w:p>
      <w:pPr>
        <w:pStyle w:val="TextBody"/>
        <w:rPr/>
      </w:pPr>
      <w:r>
        <w:rPr/>
        <w:t>Ðá¹í³Í 2</w:t>
      </w:r>
    </w:p>
    <w:p>
      <w:pPr>
        <w:pStyle w:val="TextBody"/>
        <w:rPr/>
      </w:pPr>
      <w:r>
        <w:rPr/>
        <w:t>Î³é³í³ñáõÃÛ³Ý Ù³ëÝ³ÏóáõÃÛáõÝÁ ï»ËÝÇÏ³Ï³Ý ËáñÑñ¹³ïí³Ï³Ý Ñ³Ù³·áñÍ³ÏóáõÃÛ³ÝÁ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1. Î³é³í³ñáõÃÛáõÝÝ Çñ ÑÝ³ñ³íáñáõÃÛáõÝÝ»ñÇ ë³ÑÙ³ÝÝ»ñáõÙ ÏÓ»éÝ³ñÏÇ µáÉáñ ÙÇçáóÝ»ñÁ ï»ËÝÇÏ³Ï³Ý ËáñÑñ¹³ïí³Ï³Ý Ñ³Ù³·áñÍ³ÏóáõÃÛáõÝÝ ³ñ¹ÛáõÝ³í»ï ½³ñ·³óÝ»Éáõ Ñ³Ù³ñ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2. Î³é³í³ñáõÃÛáõÝÁ Ï³Ù Ýñ³ ÏáÕÙÇó ÉÇ³½áñí³Í Ù³ñÙÇÝÝ»ñÁ ¨ Î³½Ù³Ï»ñåáõÃÛáõÝÁ ÙÇ³ëÇÝ ÏùÝÝ³ñÏ»Ý ËáñÑñ¹³ïáõÝ»ñÇ ¹Çï³ñÏáõÙÝ»ñÇ ³ñ¹ÛáõÝùÝ»ñÇ ¨ Ñ³ßí»ïíáõÃÛáõÝÝ»ñÇ Ññ³å³ñ³ÏÙ³Ý ÑÝ³ñ³íáñáõÃÛáõÝÁ, áñÁ Ï³ñáÕ ¿ û·áõï µ»ñ»É áõñÇß »ñÏñÝ»ñÇ Ï³Ù Î³½Ù³Ï»ñåáõÃÛ³ÝÁ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3. Î³é³í³ñáõÃÛáõÝÁ Ï³Ù Ýñ³ ÏáÕÙÇó ÉÇ³½áñí³Í Ù³ñÙÇÝÁ ³ÏïÇíáñ»Ý ÏÑ³Ù³·áñÍ³Ïó»Ý Î³½Ù³Ï»ñåáõÃÛ³Ý Ñ»ï ¹Çï³ñÏáõÙÝ»ñÇ, ïíÛ³ÉÝ»ñÇ, íÇ×³Ï³·ñáõÃÛ³Ý ¨ ÝÙ³Ý³ïÇå ³ÛÉ ï»Õ»ÏáõÃÛ³Ý Ñ³ÛÃ³ÛÃÙ³Ý áõ Ï³½ÙÙ³Ý ·áñÍáõÙ, áñÁ ÑÝ³ñ³íáñáõÃÛáõÝ ÏÁÝÓ»éÇ Î³½Ù³Ï»ñåáõÃÛ³ÝÁ í»ñÉáõÍ»Éáõ ¨ ·Ý³Ñ³ï»Éáõ ï»ËÝÇÏ³Ï³Ý ËáñÑñ¹³ïí³Ï³Ý Ñ³Ù³·áñÍ³ÏóáõÃÛ³Ý Íñ³·ñ»ñÇ ³ñ¹ÛáõÝùÝ»ñÁ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Ðá¹í³Í 3</w:t>
      </w:r>
    </w:p>
    <w:p>
      <w:pPr>
        <w:pStyle w:val="TextBody"/>
        <w:rPr/>
      </w:pPr>
      <w:r>
        <w:rPr/>
        <w:t>Î³½Ù³Ï»ñåáõÃÛ³Ý í³ñã³Ï³Ý ¨ ýÇÝ³Ýë³Ï³Ý å³ñï³íáñáõÃÛáõÝÝ»ñÁ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Î³½Ù³Ï»ñåáõÃÛáõÝÁ Ï÷áËÑ³ïáõóÇ, ³ÙµáÕçáõÃÛ³Ùµ Ï³Ù Ù³ëÝ³ÏÇáñ»Ý, Áëï ÷áË³¹³ñÓ Ñ³Ù³Ó³ÛÝáõÃÛ³Ý, ï»ËÝÇÏ³Ï³Ý ËáñÑñ¹³ïí³Ï³Ý Ñ³Ù³·áñÍ³ÏóáõÃÛ³Ý ³ÛÝ Í³Ëë»ñÁ, áñáÝù »ÝÃ³Ï³ »Ý í×³ñÙ³Ý »ñÏñÇó ¹áõñë, ³Û¹ ÃíáõÙ`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³) ËáñÑñ¹³ïáõÝ»ñÇ ³ßË³ï³í³ñÓÁ ¨ ·áñÍáõÕáõÙÝ»ñÇ Í³Ëë»ñÁ (Ý»ñ³éÛ³Éª ûñ³å³ÑÇÏÁ),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µ) ËáñÑñ¹³ïáõÝ»ñÇ ·áñÍáõÕÙ³Ý ÁÝÃ³óùáõÙ ¹»åÇ ïíÛ³É »ñÏÇñ ¨ »ñÏñÇ Ý»ñëáõÙ ï»Õ³ß³ñÅÙ³Ý Í³Ëë»ñÁ,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·) »ñÏñÇó ¹áõñë ×³Ý³å³ñÑáñ¹»Éáõ Ñ»ï Ï³åí³Í µáÉáñ ³ÛÉ Í³Ëë»ñÁ,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¹) ËáñÑñ¹³ïáõÝ»ñÇ ³å³Ñáí³·ñáõÃÛáõÝÁ,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») Î³½Ù³Ï»ñåáõÃÛ³Ý ÏáÕÙÇó ïñ³Ù³¹ñíáÕ ë³ñù³íáñáõÙÝ»ñÇ Ï³Ù Ù³ï³Ï³ñ³ñíáÕ ³åñ³ÝùÝ»ñÇ ·ÝÙ³Ý ¨ ¹»åÇ »ñÏÇñ áõ »ñÏñÇ Ý»ñëáõÙ ï»Õ³÷áËÙ³Ý Í³Ëë»ñÁ,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½) Î³½Ù³Ï»ñåáõÃÛ³Ý ÏáÕÙÇó ÁÝ¹áõÝí³Í ³ñï»ñÏñÛ³ ³ÛÉ Í³Ëë»ñÁ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Ðá¹í³Í 4</w:t>
      </w:r>
    </w:p>
    <w:p>
      <w:pPr>
        <w:pStyle w:val="TextBody"/>
        <w:rPr/>
      </w:pPr>
      <w:r>
        <w:rPr/>
        <w:t xml:space="preserve">Î³é³í³ñáõÃÛ³Ý í³ñã³Ï³Ý ¨ ýÇÝ³Ýë³Ï³Ý å³ñï³íáñáõÃÛáõÝÝ»ñÁ 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1. Î³é³í³ñáõÃÛ³Ý ¨ Î³½Ù³Ï»ñåáõÃÛ³Ý ÙÇç¨ ÷áË³¹³ñÓ Ñ³Ù³Ó³ÛÝáõÃÛ³Ý ³é³ñÏ³ Ñ³Ý¹Çë³óáÕ Ûáõñ³ù³ÝãÛáõñ Ý³Ë³·ÍÇ Ñ³Ù³ñ, Î³é³í³ñáõÃÛáõÝÁ ýÇÝ³Ýë³Ï³Ý ³ç³ÏóáõÃÛáõÝ Ïóáõó³µ»ñÇ ï»ËÝÇÏ³Ï³Ý ËáñÑñ¹³ïí³Ï³Ý Ñ³Ù³·áñÍ³ÏóáõÃÛ³Ý Í³Ëë»ñÇÝ, ïñ³Ù³¹ñ»Éáí Ñ»ï¨Û³É å³ÛÙ³ÝÝ»ñÝ áõ Í³é³ÛáõÃÛáõÝÝ»ñÁ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 xml:space="preserve">³) ï»Õ³Ï³Ý ³ÝÓÝ³Ï³½ÙÇ Í³é³ÛáõÃÛáõÝ»ñ, ï»ËÝÇÏ³Ï³Ý ¨ í³ñã³Ï³Ý, Ý»ñ³éÛ³É` ³ÝÑñ³Å»ßï ·áñÍ³í³ñ³Ï³Ý û·ÝáõÃÛ³Ý, Ã³ñ·Ù³ÝÇãÝ»ñÇ ¨ Ã³ñ·Ù³ÝáõÃÛáõÝÝ»ñÇ Ñ»ï ³éÝãíáÕ û·ÝáõÃÛáõÝ, 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µ) ³ÝÑñ³Å»ßï ·ñ³ë»ÝÛ³Ï³ÛÇÝ ï³ñ³Íù ¨ ³ÛÉ Ñ³ñÙ³ñáõÃÛáõÝÝ»ñ,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·) »ñÏñáõÙ ³ñï³¹ñíáÕ ë³ñù³íáñáõÙÝ»ñ ¨ ³åñ³Ýù»ñ,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¹) å»ï³Ï³Ý Íñ³·ñ»ñÇ Çñ³Ï³Ý³óÙ³Ý Ýå³ï³Ïáí` ³ÝÓÝ³Ï³½ÙÇ, Ù³ï³Ï³ñ³ñí³Í ³åñ³ÝùÝ»ñÇ ¨ ë³ñù³íáñáõÙÝ»ñÇ ÷áË³¹ñáõÙ »ñÏñÇ Ý»ñëáõÙ, 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») å³ßïáÝ³Ï³Ý Ýå³ï³ÏÝ»ñÇ Ñ³Ù³ñ ÷áëï³ÛÇÝ ¨ Ñ»é³·ñ³ÛÇÝ Í³Ëë»ñ,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½) ÑÝ³ñ³íáñáõÃÛáõÝÝ»ñ ÙÇç³½·³ÛÇÝ ³ÝÓÝ³Ï³½ÙÇÝ µÅßÏ³Ï³Ý û·ÝáõÃÛáõÝ ¨ ÑÇí³Ý¹³Ýáó³ÛÇÝ û·ÝáõÃÛáõÝ ëï³Ý³Éáõ Ñ³Ù³ñ: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2. Î³é³í³ñáõÃÛáõÝÁ, ÷áË³¹³ñÓ Ñ³Ù³Ó³ÛÝáõÃÛ³Ùµ,  ÏÑ³ïáõóÇ Í³Ëë»ñÇ ³ÛÝ Ù³ëÁ, áñÁ ãÇ ³å³ÑáííÇ Î³½Ù³Ï»ñåáõÃÛ³Ý ÏáÕÙÇó ¨ å»ïù ¿ í×³ñíÇ »ñÏñÇó ¹áõñë: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3. ²é³ÝÓÝ³Ñ³ïáõÏ ¹»åù»ñáõÙ, ÷áË³¹³ñÓ Ñ³Ù³Ó³ÛÝáõÃÛ³Ùµ, Î³é³í³ñáõÃÛáõÝÁ Î³½Ù³Ï»ñåáõÃÛ³ÝÁ Ïïñ³Ù³¹ñÇ ³ßË³ï³ÝùÝ»ñ, ë³ñ³ù³íáñáõÙ, åÇïáõÛùÝ»ñ ¨ ³ÛÉ Í³é³ÛáõÃÛáõÝÝ»ñ Ï³Ù ·áõÛù, áñáÝù Ï³ñáÕ »Ý ³ÝÑñ³Å»ßï ÉÇÝ»É ³ßË³ï³ÝùÇ Ï³ï³ñÙ³Ý Ñ³Ù³ñ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Ðá¹í³Í 5</w:t>
      </w:r>
    </w:p>
    <w:p>
      <w:pPr>
        <w:pStyle w:val="TextBody"/>
        <w:rPr/>
      </w:pPr>
      <w:r>
        <w:rPr/>
        <w:t>ä³ÛÙ³ÝÝ»ñ, ³ñïáÝáõÃÛáõÝÝ»ñ ¨ ³ÝÓ»éÝÙË»ÉÇáõÃÛáõÝÝ»ñ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1. Î³é³í³ñáõÃÛáõÝÁ, »Ã» ³ñ¹»Ý ÇëÏ ãÇ å³ÛÙ³Ý³íáñí»É ¹ñ³ í»ñ³µ»ñÛ³É, Î³½Ù³Ï»ñåáõÃÛ³Ý, Ýñ³ ³ÝÓÝ³Ï³½ÙÇ, ýáÝ¹»ñÇ, ë»÷³Ï³ÝáõÃÛ³Ý ¨ ·áõÛùÇ ÝÏ³ïÙ³Ùµ ÏÏÇñ³éí»Ý ØÇ³íáñí³Í ³½·»ñÇ Ï³½Ù³Ï»ñåáõÃÛ³Ý ÏáÕÙÇó 1947 Ãí³Ï³ÝÇ ÝáÛ»Ùµ»ñÇ 21-ÇÝ ÁÝ¹áõÝí³Í Ø³ëÝ³·Çï³óí³Í ·áñÍ³Ï³ÉáõÃÛáõÝÝ»ñÇ ³ñïáÝáõÃÛáõÝÝ»ñÇ ¨ ³ÝÓ»éÝÙË»ÉÇáõÃÛ³Ý Ù³ëÇÝ ÎáÝí»óÇ³ÛÇ ¹ñáõÛÃÝ»ñÁ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 xml:space="preserve">2. Î³½Ù³Ï»ñåáõÃÛ³Ý ³ÝÓÝ³Ï³½ÙÁ, Ý»ñ³éÛ³É` Ýñ³ ÏáÕÙÇó áñå»ë ³ÝÓÝ³Ï³½ÙÇ ³Ý¹³Ù í³ñÓí³Í ³ÝÓÇÝù, áñáÝù Ýß³Ý³Ïí³Í »Ý ëáõÛÝ Ð³Ù³Ó³ÛÝ³·ñÇ Ýå³ï³ÏÝ Çñ³Ï³Ý³óÝ»Éáõ Ñ³Ù³ñ, í»ñáÑÇßÛ³É ÎáÝí»ÝóÇ³ÛÇ ßñç³Ý³ÏÝ»ñáõÙ Ï¹Çïí»Ý áñå»ë å³ßïáÝ³ï³ñ ³ÝÓ: ²éáÕç³å³ÑáõÃÛ³Ý Ñ³Ù³ßË³ñÑ³ÛÇÝ Ï³½Ù³Ï»ñåáõÃÛ³Ý Ìñ³·ñÇ Ñ³Ù³Ï³ñ·áÕÁ/Ý»ñÏ³Û³óáõóÇãÁª Ð³Û³ëï³ÝÇ Ð³Ýñ³å»ïáõÃÛáõÝ Ýß³Ý³Ïí³Í, ÑÝ³ñ³íáñáõÃÛáõÝ ÏáõÝ»Ý³ í»ñáÑÇßÛ³É ÎáÝí»ÝóÇ³ÛÇ 21-ñ¹ µ³ÅÝáí Ý³Ë³ï»ëí³Í Çñ³íáõÝùÝ»ñÁ: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Ðá¹í³Í 6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 xml:space="preserve">1. êáõÛÝ ÐÇÙÝ³Ï³Ý Ñ³Ù³Ó³ÛÝ³·ÇñÁ áõÅÇ Ù»ç ¿ ÙïÝáõÙ, »ñµ å³ÛÙ³Ý³íáñíáÕ ÏáÕÙ»ñÁ ÙÇÙÛ³Ýó ÏÍ³Ýáõó»Ý ¹ñ³ áõÅÇ Ù»ç ÙïÝ»Éáõ Ñ³Ù³ñ ³ÝÑñ³Å»ßï ÁÝÃ³ó³Ï³ñ·»ñÝ ³í³ñï»Éáõ Ù³ëÇÝ: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2. êáõÛÝ ÐÇÙÝ³Ï³Ý Ñ³Ù³Ó³ÛÝ³·ÇñÁ Ï³ñáÕ ¿ ÷á÷áËí»É Î³½Ù³Ï»ñåáõÃÛ³Ý ¨ Î³é³í³ñáõÃÛ³Ý ÷áË³¹³ñÓ Ñ³Ù³Ó³ÛÝáõÃÛ³Ùµ, áñáÝóÇó Ûáõñ³ù³ÝãÛáõñÁ å»ïù ¿ ïñ³Ù³¹ñÇ ÙÛáõëÇÝ ÝÙ³Ý ÷á÷áËáõÃÛ³Ý Ñ³Ù³ñ ÉñÇí ¨ å³ïß³× å³ñ½³µ³ÝáõÙ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3. êáõÛÝ ÐÇÙÝ³Ï³Ý Ñ³Ù³Ó³ÛÝ³·ñÇ ·áñÍáÕáõÃÛáõÝÁ Ï³ñáÕ ¿ ¹³¹³ñ»óÝ»É ÏáÕÙ»ñÇó Ûáõñ³ù³ÝãÛáõñÁª ÙÛáõë ÎáÕÙÇÝ ³Û¹ Ù³ëÇÝ ·ñ³íáñ Í³Ýáõó»Éáí ¨ Ï¹³¹³ñ»óíÇ ¹ñ³ ·áñÍáÕáõÃÛáõÝÁ ÝÙ³Ý Í³ÝáõóáõÙ ëï³Ý³Éáõó 60 ûñ Ñ»ïá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Æ Ñ³ëï³ïáõÙÝ í»ñáÑÇßÛ³ÉÇ, Ý»ñùáëïáñ³·ñÛ³É»ñÁ, Ñ³Ù³å³ï³ëË³Ý³µ³ñ Î³½Ù³Ï»ñåáõÃÛ³Ý ¨ Î³é³í³ñáõÃÛ³Ý ÏáÕÙÇó å³ïß³× Ï»ñåáí Ýß³Ý³Ïí³Í Ý»ñÏ³Û³óáõóÇãÝ»ñÁ, ÎáÕÙ»ñÇ ³ÝáõÝÇó ëïáñ³·ñ»óÇÝ ëáõÛÝ Ð³Ù³Ó³ÛÝ³·ÇñÁ 1997 Ãí³Ï³ÝÇ ë»åï»Ùµ»ñÇ 17-ÇÝ, »ñÏáõ µÝûñÇÝ³Ïáí` Ñ³Û»ñ»Ý ¨ ³Ý·É»ñ»Ý, ÁÝ¹ áñáõÙ »ñÏáõ ï»ùëï»ñÝ ¿É Ñ³í³ë³ñ³½áñ »Ý:  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rFonts w:eastAsia="Times Armenian"/>
          <w:b w:val="false"/>
          <w:b w:val="false"/>
        </w:rPr>
      </w:pPr>
      <w:r>
        <w:rPr>
          <w:rFonts w:eastAsia="Times Armenian"/>
          <w:b w:val="false"/>
        </w:rPr>
        <w:t xml:space="preserve">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Ð³Ù³Ó³ÛÝ³·ÇñÁ áõÅÇ Ù»ç ¿ Ùï»É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26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15:28:00Z</dcterms:created>
  <dc:creator>User</dc:creator>
  <dc:description/>
  <dc:language>en-US</dc:language>
  <cp:lastModifiedBy>LAW-4</cp:lastModifiedBy>
  <dcterms:modified xsi:type="dcterms:W3CDTF">2002-06-01T15:03:00Z</dcterms:modified>
  <cp:revision>75</cp:revision>
  <dc:subject/>
  <dc:title>ÐÆØÜ²Î²Ü Ð²Ø²Ò²ÚÜ²Æð </dc:title>
</cp:coreProperties>
</file>