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üñ³ÝëÇ³ÛÇ Ð³Ýñ³å»ïáõÃÛ³Ý Ï³é³í³ñáõÃÛ³Ý ÙÇç¨ »Ï³ÙáõïÝ»ñÇ ¨ ·áõÛùÇ Ñ³ñÏ»ñÇ ³éÝãáõÃÛ³Ùµ ÏñÏÝ³ÏÇ Ñ³ñÏáõÙÁ µ³ó³é»Éáõ ¨ Ñ³ñÏ³ÛÇÝ Ëáõë³÷áõÙÝ áõ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Ë³ñ¹³ËáõÃÛáõÝÁ Ï³ÝË»Éáõ Ù³ëÇÝ</w:t>
      </w:r>
    </w:p>
    <w:p>
      <w:pPr>
        <w:pStyle w:val="Normal"/>
        <w:ind w:right="1" w:hanging="0"/>
        <w:jc w:val="center"/>
        <w:rPr>
          <w:rFonts w:ascii="Times Armenian" w:hAnsi="Times Armenian" w:eastAsia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both"/>
        <w:rPr/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üñ³ÝëÇ³ÛÇ Ð³Ýñ³å»ïáõÃÛ³Ý Ï³é³í³ñáõÃÛáõÝÁ, ó³ÝÏ³Ý³Éáí ÏÝù»É »Ï³ÙáõïÝ»ñÇ ¨ ·áõÛùÇ Ñ³ñÏ»ñÇ ³éÝãáõÃÛ³Ùµ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ñÏÝ³ÏÇ Ñ³ñÏáõÙÁ µ³ó³é»Éáõ ¨ Ñ³ñÏ³ÛÇÝ Ëáõë³÷áõÙÝ áõ Ë³ñ¹³ËáõÃÛáõÝÁ Ï³ÝË»Éáõ í»ñ³µ»ñÛ³É Ð³Ù³Ó³ÛÝ³·Çñ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ÓÝ³Ï³Ý ÏÇñ³éÙ³Ý áÉáñï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Çñ³éíáõÙ ¿ ä³ÛÙ³Ý³íáñíáÕ å»ïáõÃÛáõÝÝ»ñÇó Ù»ÏÇ Ï³Ù »ñÏáõëÇ é»½Ç¹»ÝïÝ»ñ Ñ³Ý¹Çë³óáÕ ³ÝÓ³Ýó ÝÏ³ïÙ³Ùµ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·ñÏíáÕ Ñ³ñÏ»ñ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ÏÇñ³éíáõÙ ¿ ä³ÛÙ³Ý³íáñíáÕ å»ïáõÃÛ³Ý Ï³Ù Ýñ³ í³ñã³ï³ñ³Íù³ÛÇÝ ëïáñ³µ³Å³ÝáõÙÝ»ñÇ, Ï³Ù ï»Õ³Ï³Ý ÇßË³ÝáõÃÛáõÝÝ»ñÇ ÏáÕÙÇó ë³ÑÙ³Ýí³Í »Ï³ÙïÇó ¨ ·áõÛùÇó ·³ÝÓíáÕ Ñ³ñÏ»ñÇ ÝÏ³ïÙ³Ùµª ³ÝÏ³Ë ¹ñ³Ýó ·³ÝÓÙ³Ý »Õ³Ý³ÏÇ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Ï³ÙïÇó ¨ ·áõÛùÇó ·³ÝÓíáÕ Ñ³ñÏ»ñ »Ý Ñ³Ù³ñíáõÙ ³ÙµáÕç »Ï³ÙïÇ, ³ÙµáÕç ·áõÛùÇ, Ï³Ù »Ï³ÙïÇ Ï³Ù ·áõÛùÇ ³é³ÝÓÇÝ ï³ññ»ñÇ ÝÏ³ïÙ³Ùµ ë³ÑÙ³Ýí³Í µáÉáñ ï»ë³ÏÇ Ñ³ñÏ»ñÁ, Ý»ñ³éÛ³É ß³ñÅ³Ï³Ý Ï³Ù ³Ýß³ñÅ ·áõÛùÇ ûï³ñáõÙÇó ³é³ç³ó³Í Ñ³í»É³×Á, Ó»éÝ³ñÏáõÃÛáõÝÝ»ñÇ í×³ñ³Í ³ßË³ï³í³ñÓÇ ÁÝ¹Ñ³Ýáõñ ·áõÙ³ñÁ, ÇÝãå»ë Ý³¨ ·áõÛùÇ ³ñÅ»ù³×Ç Ñ³ñÏ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Ù³Ó³ÛÝ³·ÇñÁ ÏÇñ³éíáõÙ ¿, Ù³ëÝ³íáñ³å»ë, Ñ»ï¨Û³É ·áñÍáÕ Ñ³ñÏ»ñÇ ÝÏ³ïÙ³Ùµ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¹»åùáõÙª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ß³ÑáõÃ³Ñ³ñÏ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»Ï³Ùï³Ñ³ñÏ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·áõÛù³Ñ³ñÏ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v) ÑáÕÇ Ñ³ñÏ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ª Ñ³ÛÏ³Ï³Ý Ñ³ñÏ)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üñ³ÝëÇ³ÛÇ ¹»åùáõÙª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 ) »Ï³Ùï³Ñ³ñÏ ("I'impôt sur le revenu")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 ) ÁÝÏ»ñáõÃÛáõÝÝ»ñÇó ·³ÝÓíáÕ Ñ³ñÏ ("I'impôt sur les sociétés")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i) ³ßË³ï³í³ñÓÇó ·³ÝÓíáÕ Ñ³ñÏ ("la taxe sur les salaires" )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v) Ñ³ñëïáõÃÛ³Ý Ñ³ñÏ ("I'impôt de solidarité sur la fortune"),</w:t>
      </w:r>
    </w:p>
    <w:p>
      <w:pPr>
        <w:pStyle w:val="TextBodyIndent"/>
        <w:rPr/>
      </w:pPr>
      <w:r>
        <w:rPr/>
        <w:t>Ý»ñ³éÛ³É ó³ÝÏ³ó³Í å³ÑáõÙ ³ÕµÛáõñÇ Ùáï, ó³ÝÏ³ó³Í Ý³Ë³í×³ñ Ï³Ù Ï³ÝË³í×³ñ í»ñáÑÇßÛ³É Ñ³ñÏ»ñÇ ³éÝãáõÃÛ³Ùµ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(³ÛëáõÑ»ïª ýñ³ÝëÇ³Ï³Ý Ñ³ñÏ) 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Ù³Ó³ÛÝ³·ÇñÁ ÏÇñ³éíáõÙ ¿ Ý³¨ ó³ÝÏ³ó³Í ÝáõÛÝ³ïÇå Ï³Ù Áëï ¿áõÃÛ³Ý Ñ³Ù³ÝÙ³Ý Ñ³ñÏ»ñÇ ÝÏ³ïÙ³Ùµ, áñáÝù Ïë³ÑÙ³Ýí»Ý Ð³Ù³Ó³ÛÝ³·ñÇ ëïáñ³·ñáõÙÇó Ñ»ïá Ç ÉñáõÙÝ ·áñÍáÕ Ñ³ñÏ»ñÇ Ï³Ù ¹ñ³Ýó ÷áË³ñ»Ý: ä³ÛÙ³Ý³íáñíáÕ å»ïáõÃÛáõÝÝ»ñÇ Çñ³í³ëáõ Ù³ñÙÇÝÝ»ñÁ Å³Ù³Ý³ÏÇÝ ÏÍ³Ýáõó»Ý ÙÇÙÛ³Ýó Çñ»Ýó Ñ³Ù³å³ï³ëË³Ý Ñ³ñÏ³ÛÇÝ ûñ»ÝùÝ»ñáõÙ Ï³ï³ñí³Í ¿³Ï³Ý ÷á÷áËáõÃÛáõÝÝ»ñÇ Ù³ëÇÝ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ë³ÑÙ³ÝáõÙÝ»ñ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, »Ã» ÏáÝï»ùëïÁ ³ÛÉ Ù»ÏÝ³µ³ÝáõÙ ãÇ å³Ñ³ÝçáõÙ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ä³ÛÙ³Ý³íáñíáÕ å»ïáõÃÛáõÝ¦ ¨ §ÙÛáõë ä³ÛÙ³Ý³íáñíáÕ å»ïáõÃÛáõÝ¦ ³ñï³Ñ³ÛïáõÃÛáõÝÝ»ñÁ Ýß³Ý³ÏáõÙ »Ý, »ÝÃ³ï»ùëïÇó »ÉÝ»Éáí, Ð³Û³ëï³Ý Ï³Ù üñ³ÝëÇ³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Ð³Û³ëï³Ý¦ ï»ñÙÇÝÁ Ýß³Ý³ÏáõÙ ¿ Ð³Û³ëï³ÝÇ Ð³Ýñ³å»ïáõÃÛáõÝ ¨ ³ßË³ñÑ³·ñ³Ï³Ý ÇÙ³ëïáí û·ï³·áñÍ»ÉÇë Ýß³Ý³ÏáõÙ ¿ ï³ñ³Íù, Ý»ñ³éÛ³É Ý»ñùÇÝ çñ»ñÁ, áñÇ ÝÏ³ïÙ³Ùµ Ð³Û³ëï³ÝÇ Ð³Ýñ³å»ïáõÃÛáõÝÁ Çñ³Ï³Ý³óÝáõÙ ¿ ÇÝùÝÇßË³Ý Çñ Çñ³íáõÝùÝ»ñÝ ¨ Çñ Çñ³í³ëáõÃÛáõÝÁª Ñ³Ù³Ó³ÛÝ Çñ ûñ»Ýë¹ñáõÃÛ³ÝÁ ¨ ÙÇç³½·³ÛÇÝ Çñ³íáõÝùÇÝ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üñ³ÝëÇ³¦ ï»ñÙÇÝÁ Ýß³Ý³ÏáõÙ ¿ üñ³ÝëÇ³ÛÇ Ð³Ýñ³å»ïáõÃÛ³Ý »íñáå³Ï³Ý ¨ ³Ý¹ñÍáíÛ³Ý ¹»å³ñï³Ù»ÝïÝ»ñ, Ý»ñ³éÛ³É ï³ñ³Íù³ÛÇÝ ÍáíÁ, ¨ ³Û¹ ï³ñ³Íù³ÛÇÝ ÍáíÇó ¹áõñë ó³ÝÏ³ó³Í ·áïÇ, áñÇ ÝÏ³ïÙ³Ùµ, Áëï ÙÇ½³½·³ÛÇÝ Çñ³íáõÝùÇ, üñ³ÝëÇ³ÛÇ Ð³Ýñ³å»ïáõÃÛáõÝÁ ÇÝùÝÇßË³Ý Çñ³íáõÝùÝ»ñ áõÝÇ Íáí³ÛÇÝ Ñ³ï³ÏÇ ¨ Ýñ³ ëïáñÇÝ ß»ñïÇ µÝ³Ï³Ý å³ß³ñÝ»ñÇ ¨ ³ÛÝï»ÕÇó µËáÕ çñ»ñÇ Ñ»ï³Ëáõ½Ù³Ý ¨ ß³Ñ³·áñÍÙ³Ý Ýå³ï³Ïáí,</w:t>
      </w:r>
    </w:p>
    <w:p>
      <w:pPr>
        <w:pStyle w:val="TextBodyIndent"/>
        <w:rPr/>
      </w:pPr>
      <w:r>
        <w:rPr/>
        <w:t>¹) §í³ñã³ï³ñ³Íù³ÛÇÝ ëïáñ³µ³Å³ÝáõÙÝ»ñ¦ ³ñï³Ñ³ÛïáõÃÛáõÝÁ Ýß³Ý³ÏáõÙ ¿ Ð³Û³ëï³ÝÇ í³ñã³ï³ñ³Íù³ÛÇÝ ëïáñ³µ³Å³ÝáõÙÝ»ñ,</w:t>
      </w:r>
    </w:p>
    <w:p>
      <w:pPr>
        <w:pStyle w:val="TextBodyIndent"/>
        <w:rPr/>
      </w:pPr>
      <w:r>
        <w:rPr/>
        <w:t>») §³ÝÓ¦ ï»ñÙÇÝÁ Ý»ñ³éáõÙ ¿ ýÇ½ÇÏ³Ï³Ý ³ÝÓ, ÁÝÏ»ñáõÃÛáõÝ ¨ ³ÝÓ³Ýó ó³ÝÏ³ó³Í ³ÛÉ ÙÇ³íáñáõÙ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§ÁÝÏ»ñáõÃÛáõÝ¦ ï»ñÙÇÝÁ Ýß³Ý³ÏáõÙ ¿ ó³ÝÏ³ó³Í Çñ³í³µ³Ý³Ï³Ý ³ÝÓ Ï³Ù ó³ÝÏ³ó³Í ³ÛÉ ÙÇ³íáñáõÙ, áñÁ Ñ³ñÏÙ³Ý Ýå³ï³Ïáí ¹Çï³ñÏíáõÙ ¿ áñå»ë Çñ³í³µ³Ý³Ï³Ý ³ÝÓ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§ä³ÛÙ³Ý³íáñíáÕ å»ïáõÃÛ³Ý Ó»éÝ³ñÏáõÃÛáõÝ¦ ¨ §ÙÛáõë ä³ÛÙ³Ý³íáñíáÕ å»ïáõÃÛ³Ý Ó»éÝ³ñÏáõÃÛáõÝ¦ ³ñï³Ñ³ÛïáõÃÛáõÝÝ»ñÁ Ýß³Ý³ÏáõÙ »Ý, Ñ³Ù³å³ï³ëË³Ý³µ³ñ, ä³ÛÙ³Ý³íáñíáÕ å»ïáõÃÛ³Ý é»½Ç¹»ÝïÇ ÏáÕÙÇó ß³Ñ³·áñÍíáÕ Ó»éÝ³ñÏáõÃÛáõÝ ¨ ÙÛáõë ä³ÛÙ³Ý³íáñíáÕ å»ïáõÃÛ³Ý é»½Ç¹»ÝïÇ ÏáÕÙÇó ß³Ñ³·áñÍíáÕ Ó»éÝ³ñÏáõÃÛáõÝ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§ÙÇç³½·³ÛÇÝ ÷áË³¹ñáõÙ¦ ³ñï³Ñ³ÛïáõÃÛáõÝÁ Ýß³Ý³ÏáõÙ ¿ ä³ÛÙ³Ý³íáñíáÕ å»ïáõÃÛ³Ý é»½Ç¹»Ýï Ñ³Ý¹Çë³óáÕ  Ó»éÝ³ñÏáõÃÛ³Ý ÏáÕÙÇó ß³Ñ³·áñÍíáÕ Ý³íáí, û¹³Ý³íáí, ×³Ý³å³ñÑ³ÛÇÝ Ï³Ù »ñÏ³ÃáõÕ³ÛÇÝ ÷áË³¹ñ³ÙÇçáóáí Çñ³Ï³Ý³óíáÕ ó³ÝÏ³ó³Í ÷áË³¹ñáõÙ, µ³ó³éáõÃÛ³Ùµ, »ñµ Ý³íÁ, û¹³Ý³íÁ, ×³Ý³å³ñÑ³ÛÇÝ Ï³Ù »ñÏ³ÃáõÕ³ÛÇÝ ÷áË³¹ñ³ÙÇçáóÁ ß³Ñ³·áñÍíáõÙ ¿ ÙÇ³ÛÝ ÙÛáõë ä³ÛÙ³Ý³íáñíáÕ å»ïáõÃÛáõÝáõÙ ·ïÝíáÕ Ï»ï»ñÇ ÙÇç¨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§Çñ³í³ëáõ Ù³ñÙÇÝ¦ ³ñï³Ñ³ÛïáõÃÛáõÝÁ Ýß³Ý³ÏáõÙ ¿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Ð³Û³ëï³ÝÇ ¹»åùáõÙ` ýÇÝ³ÝëÝ»ñÇ ¨ ¿ÏáÝáÙÇÏ³ÛÇ Ý³Ë³ñ³ñÁ Ï³Ù Ýñ³ ÉÇ³½áñ³Í Ý»ñÏ³Û³óáõóÇã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üñ³ÝëÇ³ÛÇ ¹»åùáõÙ` µÛáõç»Ç ·Íáí Ý³Ë³ñ³ñÁ Ï³Ù Ýñ³ ÉÇ³½áñí³Í Ý»ñÏ³Û³óáõóÇã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 §³½·³ÛÇÝ ³ÝÓ¦ ï»ñÙÇÝÁ Ýß³Ý³ÏáõÙ ¿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ä³ÛÙ³Ý³íáñíáÕ å»ïáõÃÛ³Ý ù³Õ³ù³óÇáõÃÛáõÝ áõÝ»óáÕ ó³ÝÏ³ó³Í ýÇ½ÇÏ³Ï³Ý ³ÝÓ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ä³ÛÙ³Ý³íáñíáÕ å»ïáõÃÛ³Ý ·áñÍáÕ ûñ»Ýë¹ñáõÃÛ³Ý ÑÇÙ³Ý íñ³ ëï»ÕÍí³Í ó³ÝÏ³ó³Í Çñ³í³µ³Ý³Ï³Ý ³ÝÓ, ÁÝÏ»ñ³ÏóáõÃÛáõÝ Ï³Ù ³ÛÉ Ï³½Ù³Ï»ñåáõÃÛáõ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ä³ÛÙ³Ý³íáñíáÕ å»ïáõÃÛ³Ý ÏáÕÙÇó Ð³Ù³Ó³ÛÝ³·ÇñÁ ÏÇñ³é»ÉÇë Ýñ³ÝáõÙ ãë³ÑÙ³Ýí³Í ó³ÝÏ³ó³Í ï»ñÙÇÝ Ï³Ù ³ñï³Ñ³ÛïáõÃÛáõÝ áõÝÇ ³ÛÝ Ýß³Ý³ÏáõÃÛáõÝÁ, áñÁ Ýñ³Ý ïñíáõÙ ¿ ³Û¹ ä»ïáõÃÛ³Ý ûñ»Ýùáí ³ÛÝ Ñ³ñÏ»ñÇ ÝÏ³ïÙ³Ùµ, áñáÝó íñ³ ï³ñ³ÍíáõÙ ¿ Ð³Ù³Ó³ÛÝ³·ÇñÁ: ²Û¹ ä»ïáõÃÛ³Ý Ñ³ñÏ³ÛÇÝ ûñ»Ýùáí ï»ñÙÇÝÇ Ï³Ù ³ñï³Ñ³ÛïáõÃÛ³Ý ë³ÑÙ³Ýí³Í Ýß³Ý³ÏáõÃÛáõÝÁ ·»ñÇßËáõÙ ¿ ³Û¹ ä»ïáõÃÛ³Ý ³ÛÉ ûñ»ÝùÝ»ñáí ³Û¹ ï»ñÙÇÝÇ Ï³Ù ³ñï³Ñ³ÛïáõÃÛ³Ý Ñ³Ù³ñ ë³ÑÙ³Ýí³Í Ýß³Ý³ÏáõÃÛ³Ý ÝÏ³ïÙ³Ùµ: 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»½Ç¹»Ýï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 Ð³Ù³Ó³ÛÝ³·ñÇ Ýå³ï³ÏÝ»ñÇ Ñ³Ù³ñ §ä³ÛÙ³Ý³íáñíáÕ å»ïáõÃÛ³Ý é»½Ç¹»Ýï¦ ³ñï³Ñ³ÛïáõÃÛáõÝÁ Ýß³Ý³ÏáõÙ ¿ ó³ÝÏ³ó³Í ³ÝÓ, áñÝ ³Û¹ ä»ïáõÃÛ³Ý ûñ»Ýë¹ñáõÃÛ³Ùµ ³Û¹ ä»ïáõÃÛáõÝáõÙ »ÝÃ³Ï³ ¿ Ñ³ñÏÙ³Ýª Çñ µÝ³ÏáõÃÛ³Ý í³ÛñÇ, é»½Ç¹»ÝïáõÃÛ³Ý, ·ñ³ÝóÙ³Ý í³ÛñÇ, Õ»Ï³í³ñÙ³Ý í³ÛñÇ Ï³Ù áñ¨¿ ³ÛÉ Ñ³Ù³ÝÙ³Ý ã³÷³ÝÇßÇ ÑÇÙ³Ý íñ³: ê³Ï³ÛÝ, ³Û¹ ³ñï³Ñ³ÛïáõÃÛáõÝÁ ãÇ Ý»ñ³éáõÙ ³ÝÓ³Ýó, áñáÝù ³Û¹ ä»ïáõÃÛáõÝáõÙ »ÝÃ³Ï³ »Ý Ñ³ñÏÙ³Ý ÙÇ³ÛÝ ³Û¹ ä»ïáõÃÛ³Ý ³ÕµÛáõñÝ»ñÇó ëï³ó³Í »Ï³ÙïÇ Ï³Ù ³ÛÝï»Õ ·ïÝíáÕ ·áõÛùÇ ÝÏ³ïÙ³Ùµ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¹»åùáõÙ, »ñµ 1-ÇÝ Ï»ïÇ ¹ñáõÛÃÝ»ñÇ ÑÇÙ³Ý íñ³ ýÇ½ÇÏ³Ï³Ý ³ÝÓÁ Ñ³Ý¹Çë³ÝáõÙ ¿ »ñÏáõ ä³ÛÙ³Ý³íáñíáÕ å»ïáõÃÛáõÝÝ»ñÇ é»½Ç¹»Ýï, Ýñ³ Ï³ñ·³íÇ×³ÏÁ áñáßíáõÙ ¿ Ñ»ï¨Û³É Ï»ñå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Û¹ ³ÝÓÁ Ñ³Ù³ñíáõÙ ¿ ³ÛÝ ä»ïáõÃÛ³Ý é»½Ç¹»ÝïÁ, áñï»Õ Ý³ áõÝÇ Ùßï³Ï³Ý Ï³ó³ñ³Ý. »Ã» Ý³ »ñÏáõ ä»ïáõÃÛáõÝÝ»ñáõÙ ¿É áõÝÇ Çñ Ùßï³Ï³Ý Ï³ó³ñ³ÝÁ, ³å³ Ñ³Ù³ñíáõÙ ¿ ³ÛÝ ä»ïáõÃÛ³Ý é»½Ç¹»Ýï, áñÇ Ñ»ï Ýñ³ ³ÝÓÝ³Ï³Ý ¨ ïÝï»ë³Ï³Ý Ï³å»ñÝ ³é³í»É ë»ñï »Ý (Ï»Ýë³Ï³Ý ß³Ñ»ñÇ Ï»ÝïñáÝ)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Ã» ÑÝ³ñ³íáñ ã¿ áñáß»É ³ÛÝ ä»ïáõÃÛáõÝÁ, áñï»Õ ³Û¹ ³ÝÓÁ áõÝÇ Ï»Ýë³Ï³Ý ß³Ñ»ñÇ Ï»ÝïñáÝ, Ï³Ù »Ã» Ý³ ä»ïáõÃÛáõÝÝ»ñÇó ¨ áã Ù»ÏáõÙ ãáõÝÇ Ùßï³Ï³Ý Ï³ó³ñ³Ý, ³å³ Ñ³Ù³ñíáõÙ ¿ ³ÛÝ ä»ïáõÃÛ³Ý é»½Ç¹»ÝïÁ, áñï»Õ Ý³ ëáíáñ³µ³ñ µÝ³ÏíáõÙ ¿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»Ã» ³Û¹ ³ÝÓÁ »ñÏáõ ä»ïáõÃÛáõÝÝ»ñáõÙ ¿É ëáíáñ³µ³ñ µÝ³ÏíáõÙ ¿, Ï³Ù »Ã» Ý³ ëáíáñ³µ³ñ ãÇ µÝ³ÏíáõÙ ¹ñ³ÝóÇó ¨ áã Ù»ÏáõÙ, ³å³ Ñ³Ù³ñíáõÙ ¿ ³ÛÝ ä³ÛÙ³Ý³íáñíáÕ å»ïáõÃÛ³Ý é»½Ç¹»Ýï, áñÇ ù³Õ³ù³óÇáõÃÛáõÝÁ áõÝÇ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»Ã» ³Û¹ ³ÝÓÁ áõÝÇ »ñÏáõ ä»ïáõÃÛáõÝÝ»ñÇ ù³Õ³ù³óÇáõÃÛáõÝ Ï³Ù Ýñ³ÝóÇó ¨ áã Ù»ÏÇ ù³Õ³ù³óÇáõÃÛáõÝ ãáõÝÇ, ä³ÛÙ³Ý³íáñíáÕ å»ïáõÃÛáõÝÝ»ñÇ Çñ³í³ëáõ Ù³ñÙÇÝÝ»ñÁ Ñ³ñóÁ ÏÉáõÍ»Ý ÷áË³¹³ñÓ Ñ³Ù³Ó³ÛÝáõÃÛ³Ùµ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Ý ¹»åùáõÙ, »ñµ 1-ÇÝ Ï»ïÇ ¹ñáõÛÃÝ»ñÇ Ñ³Ù³Ó³ÛÝ ýÇ½ÇÏ³Ï³Ý ³ÝÓ ãÑ³Ý¹Çë³óáÕ ³ÝÓÁ áñå»ë ³Û¹åÇëÇÝ ·ñ³Ýóí³Í ¿ »ñÏáõ ä³ÛÙ³Ý³íáñíáÕ  å»ïáõÃÛáõÝÝ»ñáõÙ, ³å³ Ñ³Ù³ñíáõÙ ¿ ³ÛÝ ä»ïáõÃÛ³Ý é»½Ç¹»ÝïÁ, áñï»Õ ·ïÝíáõÙ ¿ Çñ ·áñÍÝ³Ï³Ý Õ»Ï³í³ñÙ³Ý í³ÛñÁ: ²Û¹ ³ÝÓÇ ·áñÍÝ³Ï³Ý Õ»Ï³í³ñÙ³Ý í³ÛñÇ ·ïÝí»Éáõ í»ñ³µ»ñÛ³É Ï³ëÏ³Í³ÝùÇ ³éÏ³ÛáõÃÛ³Ý ¹»åùáõÙ Çñ³í³ëáõ Ù³ñÙÇÝÝ»ñÁ ÏÓ·ï»Ý Ñ³Ù³Ó³ÛÝáõÃÛ³Ý ·³É ³Û¹ í³ÛñÇ í»ñ³µ»ñÛ³É: ê³Ï³ÛÝ, »Ã» í»ñçÇÝÝ»ñë Ñ³Ù³Ó³ÛÝáõÃÛ³Ý ã»Ý ·³ÉÇë, ³Û¹ ³ÝÓÁ Ð³Ù³Ó³ÛÝ³·ñÇ ¹ñáõÛÃÝ»ñÇ ÏÇñ³éÙ³Ý Ýå³ï³Ïáí »ñÏáõ ä»ïáõÃÛáõÝÝ»ñÇó ¨ áã Ù»ÏÇ é»½Ç¹»Ýï ãÇ Ñ³Ý¹Çë³Ý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ä³ÛÙ³Ý³íáñíáÕ å»ïáõÃÛ³Ý é»½Ç¹»Ýï¦ ³ñï³Ñ³ÛïáõÃÛáõÝÁ Ý»ñ³éáõÙ ¿ ³Û¹ ä»ïáõÃÛáõÝÁ, Ýñ³ í³ñã³ï³ñ³Íù³ÛÇÝ ëïáñ³µ³Å³ÝáõÙÝ»ñÝ áõ ï»Õ³Ï³Ý ÇßË³ÝáõÃÛáõÝÝ»ñÁ ¨ Ýñ³Ýó Ñ³Ýñ³ÛÇÝ Çñ³íáõÝùÇ Çñ³í³µ³Ý³Ï³Ý ³ÝÓÇÝù:</w:t>
      </w:r>
    </w:p>
    <w:p>
      <w:pPr>
        <w:pStyle w:val="Normal"/>
        <w:ind w:right="1" w:hanging="0"/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Normal"/>
        <w:ind w:right="1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Øßï³Ï³Ý Ñ³ëï³ïáõÃÛáõÝ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å³ï³ÏÝ»ñÇ Ñ³Ù³ñ §Ùßï³Ï³Ý Ñ³ëï³ïáõÃÛáõÝ¦ ³ñï³Ñ³ÛïáõÃÛáõÝÁ Ýß³Ý³ÏáõÙ ¿ ·áñÍÝ³Ï³Ý Ï³ÛáõÝ í³Ûñ, áñÇ ÙÇçáóáí ³ÙµáÕçáõÃÛ³Ùµ Ï³Ù Ù³ë³Ùµ Çñ³Ï³Ý³óíáõÙ ¿ Ó»éÝ³ñÏáõÃÛ³Ý  ·áñÍáõÝ»áõÃÛáõ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Øßï³Ï³Ý Ñ³ëï³ïáõÃÛáõÝ¦ ³ñï³Ñ³ÛïáõÃÛáõÝÁ, Ù³ëÝ³íáñ³å»ë, Ý»ñ³éáõÙ ¿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Õ»Ï³í³ñÙ³Ý í³Ûñ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Ù³ëÝ³×ÛáõÕ,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·ñ³ë»ÝÛ³Ï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ñÍ³ñ³Ý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³ñï³¹ñ³Ù³ë, ¨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Ýù³Ñáñ, Ý³íÃÇ Ï³Ù ·³½Ç Ñáñ³ï³Ýóù, ù³ñÑ³Ýù Ï³Ù µÝ³Ï³Ý å³ß³ñÝ»ñÇ ³ñ¹ÛáõÝ³Ñ³ÝÙ³Ý ó³ÝÏ³ó³Í ³ÛÉ í³Ûñ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ÞÇÝ³ñ³ñ³Ï³Ý Ï³Ù ÙáÝï³Å³ÛÇÝ Ññ³å³ñ³ÏÁ Ï³½ÙáõÙ ¿ Ùßï³Ï³Ý Ñ³ëï³ïáõÃÛáõÝ ÙÇ³ÛÝ ³ÛÝ ¹»åùáõÙ, »ñµ Ýñ³ ï¨áÕáõÃÛáõÝÁ ·»ñ³½³ÝóáõÙ ¿ ï³ëÝ»ñÏáõ ³ÙÇë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ëáõÛÝ Ñá¹í³ÍÇ Ý³Ëáñ¹ ¹ñáõÛÃÝ»ñÇÝª §Ùßï³Ï³Ý Ñ³ëï³ïáõÃÛáõÝ¦ ãÇ Ï³½ÙáõÙ, »Ã»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³éáõÛóÝ»ñÁ û·ï³·áñÍíáõÙ »Ý Ó»éÝ³ñÏáõÃÛ³ÝÁ å³ïÏ³ÝáÕ ³åñ³ÝùÝ»ñÇ µ³ó³é³å»ë å³Ñ»ëï³íáñÙ³Ý, óáõó³¹ñÙ³Ý Ï³Ù ³é³ùÙ³Ý Ýå³ï³Ï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Ó»éÝ³ñÏáõÃÛ³ÝÁ å³ïÏ³ÝáÕ ³åñ³ÝùÝ»ñÁ Ïáõï³ÏíáõÙ »Ý µ³ó³é³å»ë å³Ñ»ëï³íáñÙ³Ý, óáõó³¹ñÙ³Ý Ï³Ù ³é³ùÙ³Ý Ýå³ï³Ï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Ó»éÝ³ñÏáõÃÛ³ÝÁ å³ïÏ³ÝáÕ ³åñ³ÝùÝ»ñÁ Ïáõï³ÏíáõÙ »Ý µ³ó³é³å»ë ³ÛÉ Ó»éÝ³ñÏáõÃÛ³Ý ÏáÕÙÇó Ùß³ÏÙ³Ý Ýå³ï³Ï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·áñÍáõÝ»áõÃÛ³Ý Ï³ÛáõÝ í³ÛñÁ û·ï³·áñÍíáõÙ ¿ Ó»éÝ³ñÏáõÃÛ³Ý Ñ³Ù³ñ µ³ó³é³å»ë ³åñ³ÝùÝ»ñÇ ·ÝÙ³Ý Ï³Ù ï»Õ»ÏáõÃÛ³Ý Ñ³í³ùÙ³Ý Ýå³ï³Ï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·áñÍáõÝ»áõÃÛ³Ý Ï³ÛáõÝ í³ÛñÁ û·ï³·áñÍíáõÙ ¿ Ó»éÝ³ñÏáõÃÛ³Ý Ñ³Ù³ñ µ³ó³é³å»ë Ý³Ë³å³ïñ³ëï³Ï³Ý Ï³Ù ûÅ³Ý¹³Ï µÝáõÛÃÇ ó³ÝÏ³ó³Í ³ÛÉ ·áñÍáõÝ»áõÃÛ³Ý Çñ³Ï³Ý³óÙ³Ý Ýå³ï³Ï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·áñÍáõÝ»áõÃÛ³Ý Ï³ÛáõÝ í³ÛñÁ û·ï³·áñÍíáõÙ ¿ µ³ó³é³å»ë §³¦- §»¦ »ÝÃ³Ï»ï»ñáõÙ Ýßí³Í ·áñÍáõÝ»áõÃÛ³Ý ï»ë³ÏÝ»ñÇ ó³ÝÏ³ó³Í Ñ³Ù³ÏóáõÃÛ³Ý Çñ³Ï³Ý³óÙ³Ý Ñ³Ù³ñª å³ÛÙ³Ýáí, áñ ³Û¹ Ñ³Ù³ÏóáõÃÛ³Ý ³ñ¹ÛáõÝùáõÙ ³é³ç³óáÕ ·áñÍáõÝ»áõÃÛ³Ý Ï³ÛáõÝ í³ÛñÇ Ñ³ÙÁÝ¹Ñ³Ýáõñ ·áñÍáõÝ»áõÃÛáõÝÁ Ý³Ë³å³ïñ³ëï³Ï³Ý Ï³Ù ûÅ³Ý¹³Ï µÝáõÛÃÇ ¿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âÝ³Û³Í 1-ÇÝ ¨ 2-ñ¹ Ï»ï»ñÇ ¹ñáõÛÃÝ»ñÇÝ, »Ã» ³ÝÓÁ ³ÝÏ³Ë Ï³ñ·³íÇ×³Ïáí ·áñÍ³Ï³É ã¿, áñÇ Ù³ëÇÝ ËáëíáõÙ ¿ 6-ñ¹ Ï»ïáõÙ, ¨ ·áñÍáõÙ ¿ Ó»éÝ³ñÏáõÃÛ³Ý ³ÝáõÝÇó ¨ áõÝÇ áõ ëáíáñ³µ³ñ û·ï³·áñÍáõÙ ¿ ä³ÛÙ³Ý³íáñíáÕ å»ïáõÃÛáõÝáõÙ Ó»éÝ³ñÏáõÃÛ³Ý ³ÝáõÝÇó å³ÛÙ³Ý³·ñ»ñ ÏÝù»Éáõ Çñ³í³ëáõÃÛáõÝÁ, ³å³ ³Û¹ Ó»éÝ³ñÏáõÃÛáõÝÁ Ñ³Ù³ñíáõÙ ¿ Ùßï³Ï³Ý Ñ³ëï³ïáõÃÛáõÝ áõÝ»óáÕ ³Û¹ ä»ïáõÃÛáõÝáõÙª ó³ÝÏ³ó³Í ·áñÍáõÝ»áõÃÛ³Ý ³éÝãáõÃÛ³Ùµ, áñÝ ³Û¹ ³ÝÓÝ Çñ³Ï³Ý³óÝáõÙ ¿ ïíÛ³É Ó»éÝ³ñÏáõÃÛ³Ý Ñ³Ù³ñ, »Ã» ÙÇ³ÛÝ ³Û¹ ³ÝÓÇ ·áñÍáõÝ»áõÃÛáõÝÁ ãÇ ë³ÑÙ³Ý³÷³ÏíáõÙ 4-ñ¹ Ï»ïáõÙ Ýßí³Íáí, áñÝ »Ã» ÝáõÛÝÇëÏ ¨ Çñ³Ï³Ý³óíáõÙ ¿ ·áñÍáõÝ»áõÃÛ³Ý Ï³ÛáõÝ í³ÛñÇ ÙÇçáóáí, ³å³ ³Û¹ Ï»ïÇ ¹ñáõÛÃÝ»ñÇ Ñ³Ù³Ó³ÛÝ ³Û¹ ·áñÍáõÝ»áõÃÛ³Ý Ï³ÛáõÝ í³ÛñÁ ãÇ í»ñ³ÍáõÙ Ùßï³Ï³Ý Ñ³ëï³ïáõÃÛ³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6. Ò»éÝ³ñÏáõÃÛáõÝÁ ãÇ Ñ³Ù³ñíáõÙ ä³ÛÙ³Ý³íáñíáÕ å»ïáõÃÛáõÝáõÙ Ùßï³Ï³Ý Ñ³ëï³ïáõÃÛáõÝ áõÝ»óáÕ ÙÇ³ÛÝ ³ÛÝ å³ï×³éáí, áñ ·áñÍáõÝ»áõÃÛáõÝ ¿ Çñ³Ï³Ý³óÝáõÙ ³Û¹ ä»ïáõÃÛáõÝáõÙ µñáù»ñÇ, ÁÝ¹Ñ³Ýáõñ ÏáÙÇëÇáÝ ·áñÍ³Ï³ÉÇ Ï³Ù ³ÝÏ³Ë Ï³ñ·³íÇ×³Ïáí ó³ÝÏ³ó³Í ³ÛÉ ·áñÍ³Ï³ÉÇ ÙÇçáóáíª å³ÛÙ³Ýáí, áñ ³Û¹ ³ÝÓÇÝù ·áñÍáõÙ »Ý Çñ»Ýó ëáíáñ³Ï³Ý ·áñÍáõÝ»áõÃÛ³Ý ßñç³Ý³ÏÝ»ñáõÙ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ÛÝ ÷³ëïÁ, áñ ä³ÛÙ³Ý³íáñíáÕ å»ïáõÃÛ³Ý é»½Ç¹»Ýï Ñ³Ý¹Çë³óáÕ ÁÝÏ»ñáõÃÛáõÝÁ í»ñ³ÑëÏáõÙ ¿ ÙÛáõë ä³ÛÙ³Ý³íáñíáÕ å»ïáõÃÛ³Ý é»½Ç¹»Ýï Ñ³Ý¹Çë³óáÕ ÁÝÏ»ñáõÃÛ³ÝÁ Ï³Ù í»ñ³ÑëÏíáõÙ ¿ Ýñ³ ÏáÕÙÇó, Ï³Ù ·áñÍáõÝ»áõÃÛáõÝ ¿ Çñ³Ï³Ý³óÝáõÙ ³Û¹ ÙÛáõë ä»ïáõÃÛáõÝáõÙ (Ùßï³Ï³Ý Ñ³ëï³ïáõÃÛ³Ý ÙÇçáóáí Ï³Ù ³ÛÉ Ï»ñå), ÇÝùÝÇÝ ãÇ í»ñ³ÍáõÙ ³Û¹ ÁÝÏ»ñáõÃÛáõÝÝ»ñÇó Ù»ÏÇÝ ÙÛáõëÇ Ùßï³Ï³Ý Ñ³ëï³ïáõÃÛ³Ý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ºÏ³ÙáõïÝ»ñ ³Ýß³ñÅ ·áõÛùÇó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²Ýß³ñÅ ·áõÛùÇó ³é³ç³ó³Í »Ï³ÙáõïÝ»ñÁ (Ý»ñ³éÛ³É »Ï³Ùáõï ·ÛáõÕ³ïÝï»ëáõÃÛáõÝÇó Ï³Ù ³Ýï³é³ÛÇÝ ïÝï»ëáõÃÛáõÝÇó) Ï³ñáÕ »Ý Ñ³ñÏí»É ³ÛÝ ä³ÛÙ³Ý³íáñíáÕ å»ïáõÃÛáõÝáõÙ, áñï»Õ ·ïÝíáõÙ ¿ ³Û¹åÇëÇ ³Ýß³ñÅ ·áõÛùÁ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Ýå³ï³ÏÝ»ñÇ Ñ³Ù³ñ §³Ýß³ñÅ ·áõÛù¦ ³ñï³Ñ³ÛïáõÃÛáõÝÁ áõÝÇ ³ÛÝ Ýß³Ý³ÏáõÃÛáõÝÁ, áñÁ Ýñ³Ý ïñí³Í ¿ ³ÛÝ ä³ÛÙ³Ý³íáñíáÕ å»ïáõÃÛ³Ý ûñ»Ýë¹ñáõÃÛ³Ùµ, áñï»Õ ·ïÝíáõÙ ¿ ¹Çï³ñÏíáÕ ·áõÛùÁ: ²Û¹ ³ñï³Ñ³ÛïáõÃÛáõÝÁ, µáÉáñ ¹»åù»ñáõÙ, Ý»ñ³éáõÙ ¿ ³Ýß³ñÅ ·áõÛùÇÝ ûÅ³Ý¹³Ï ·áõÛùÁ, ·ÛáõÕ³ïÝï»ëáõÃÛáõÝáõÙ ¨ ³Ýï³é³ÛÇÝ ïÝï»ëáõÃÛáõÝáõÙ û·ï³·áñÍíáÕ ³Ý³ëáõÝÝ áõ ë³ñù³íáñáõÙÝ»ñÁ, Çñ³íáõÝùÝ»ñÁ, áñáÝó ÝÏ³ïÙ³Ùµ ÏÇñ³éíáõÙ »Ý ÑáÕ³ÛÇÝ ë»÷³Ï³ÝáõÃÛ³ÝÁ í»ñ³µ»ñáÕ Ù³ëÝ³íáñ ûñ»ÝùÇ ¹ñáõÛÃÝ»ñÁ, ³Ýß³ñÅ ·áõÛùÇ û·ï³·áñÍÙ³Ý Çñ³íáõÝùÁ ¨ û·ï³Ï³ñ Ñ³Ý³ÍáÝ»ñÇ Ñ³Ýù³ï»Õ»ñÇ, Ñ³Ýù³í³Ûñ»ñÇ ¨ ³ÛÉ µÝ³Ï³Ý å³ß³ñÝ»ñÇ Ùß³ÏÙ³Ý Ï³Ù Ùß³ÏÙ³Ý Çñ³íáõÝùÇ Ñ³Ù³ñ ÷á÷áË³Ï³Ý Ï³Ù Ñ³ëï³ïáõÝ í×³ñáõÙÝ»ñÇ Çñ³íáõÝùÝ»ñÁ. Ý³í»ñÁ, û¹³Ý³í»ñÁ, ×³Ý³å³ñÑ³ÛÇÝ Ï³Ù »ñÏ³ÃáõÕ³ÛÇÝ ÷áË³¹ñ³ÙÇçáóÝ»ñÁ  áñå»ë ³Ýß³ñÅ ·áõÛù ã»Ý ¹Çï³ñÏí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-ÇÝ Ï»ïÇ ¹ñáõÛÃÝ»ñÁ ÏÇñ³éíáõÙ »Ý ³Ýß³ñÅ ·áõÛùÇ áõÕÕ³ÏÇ ß³Ñ³·áñÍáõÙÇó, í³ñÓáí ï³Éáõó, í³ñÓ³Ï³ÉáõÃÛáõÝÇó Ï³Ù ó³ÝÏ³ó³Í ³ÛÉ Ó¨áí ß³Ñ³·áñÍ»Éáõó ëï³ó³Í »Ï³ÙáõïÝ»ñÇ ÝÏ³ïÙ³Ùµ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3-ñ¹ Ï»ï»ñÇ ¹ñáõÛÃÝ»ñÁ ÏÇñ³éíáõÙ »Ý Ý³¨ Ó»éÝ³ñÏáõÃÛ³Ý ³Ýß³ñÅ ·áõÛùÇó ³é³ç³ó³Í »Ï³ÙáõïÝ»ñÇ ÝÏ³ïÙ³Ùµ, ÇÝãå»ë Ý³¨ ³ÝÏ³Ë Ù³ëÝ³·ÇïáõÃÛáõÝÝ»ñÇ Çñ³·áñÍÙ³Ý Ýå³ï³Ïáí û·ï³·áñÍíáÕ ³Ýß³ñÅ ·áõÛùÇó ³é³ç³ó³Í »Ï³ÙáõïÝ»ñÇ ÝÏ³ïÙ³Ùµ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²ÛÝ ¹»åùáõÙ, »ñµ ÁÝÏ»ñáõÃÛ³Ý µ³ÅÝ»ïáÙë»ñÇ, ÷³Û³µ³ÅÇÝÝ»ñÇ Ï³Ù ³ÛÉ Çñ³íáõÝùÝ»ñÇ ïÇñ³å»ïáõÙÁ Çñ³íáõÝù ¿ ï³ÉÇë ³Û¹åÇëÇ µ³ÅÝ»ïáÙë»ñÇ Ï³Ù ÁÝÏ»ñáõÃÛ³Ý Çñ³íáõÝùÝ»ñÇ ïÇñáçÁª û·ïí»Éáõ ÁÝÏ»ñáõÃÛ³Ý ÏáÕÙÇó ïÝûñÇÝíáÕ ³Ýß³ñÅ ·áõÛùÇó, ³å³ ³Û¹åÇëÇ û·ïí»Éáõ Çñ³íáõÝùÇ ³ÝÙÇç³Ï³Ý û·ï³·áñÍáõÙÇó, í³ñÓáí ï³Éáõó Ï³Ù ó³ÝÏ³ó³Í ³ÛÉ Ó¨áí û·ï³·áñÍ»Éáõó ³é³ç³ó³Í »Ï³ÙáõïÝ»ñÁ »ÝÃ³Ï³ »Ý Ñ³ñÏÙ³Ý ³ÛÝ ä³ÛÙ³Ý³íáñíáÕ å»ïáõÃÛáõÝáõÙ, áñÇ ï³ñ³ÍùáõÙ ·ïÝíáõÙ ¿ ³Û¹ ³Ýß³ñÅ ·áõÛùÁ: 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Ò»éÝ³ñÏáõÃÛáõÝÝ»ñÇ ß³ÑáõÛÃÁ</w:t>
      </w:r>
    </w:p>
    <w:p>
      <w:pPr>
        <w:pStyle w:val="Normal"/>
        <w:ind w:right="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Ó»éÝ³ñÏáõÃÛ³Ý ß³ÑáõÛÃÁ »ÝÃ³Ï³ ¾  Ñ³ñÏÙ³Ý ÙÇ³ÛÝ ³Û¹ ä»ïáõÃÛáõÝáõÙ, »Ã» ÙÇ³ÛÝ ³Û¹ Ó»éÝ³ñÏáõÃÛáõÝÁ ãÇ Çñ³Ï³Ý³óÝáõÙ Çñ ·áñÍáõÝ»áõÃÛáõÝÁ ÙÛáõë ä³ÛÙ³Ý³íáñíáÕ å»ïáõÃÛáõÝáõÙª ³ÛÝï»Õ ·ïÝíáÕ Ùßï³Ï³Ý Ñ³ëï³ïáõÃÛ³Ý ÙÇçáóáí: ºÃ» Ó»éÝ³ñÏáõÃÛáõÝÁ Çñ³Ï³Ý³óÝáõÙ ¿ Çñ ·áñÍáõÝ»áõÃÛáõÝÁ Ýßí³Í Ó¨áí, ³å³ Ó»éÝ³ñÏáõÃÛ³Ý ß³ÑáõÛÃÁ »ÝÃ³Ï³ ¿ Ñ³ñÏÙ³Ý ÙÛáõë ä»ïáõÃÛáõÝáõÙ, µ³Ûó ÙÇ³ÛÝ ³ÛÝ ã³÷áí, áñÁ í»ñ³·ñ»ÉÇ ¿ ³Û¹ Ùßï³Ï³Ý Ñ³ëï³ïáõÃÛ³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ÉÝ»Éáí 3-ñ¹ Ï»ïÇ ¹ñáõÛÃÝ»ñÇó, ³ÛÝ ¹»åùáõÙ, »ñµ ä³ÛÙ³Ý³íáñíáÕ å»ïáõÃÛ³Ý Ó»éÝ³ñÏáõÃÛáõÝÁ Çñ³Ï³Ý³óÝáõÙ ¿ Çñ ·áñÍáõÝ»áõÃÛáõÝÁ ÙÛáõë ä³ÛÙ³Ý³íáñíáÕ å»ïáõÃÛáõÝáõÙ ³ÛÝï»Õ ·ïÝíáÕ Ùßï³Ï³Ý Ñ³ëï³ïáõÃÛ³Ý ÙÇçáóáí, ³å³ Ûáõñ³ù³ÝãÛáõñ ä³ÛÙ³Ý³íáñíáÕ å»ïáõÃÛáõÝáõÙ ³Û¹ Ùßï³Ï³Ý Ñ³ëï³ïáõÃÛ³ÝÁ Ïí»ñ³·ñíÇ ³ÛÝ ß³ÑáõÛÃÁ, áñÁ Ý³ Ï³ñáÕ ¿ñ áõÝ»Ý³É, »Ã» ëï»ÕÍ»ñ ÝáõÛÝ Ï³Ù Ñ³Ù³ÝÙ³Ý å³ÛÙ³ÝÝ»ñáõÙ ÝáõÛÝ Ï³Ù Ñ³Ù³ÝÙ³Ý ·áñÍáõÝ»áõÃÛ³Ùµ ½µ³ÕíáÕ ³é³ÝÓÇÝ Ó»éÝ³ñÏáõÃÛáõÝ ¨ ·áñÍ»ñ ÙÇ³Ý·³Ù³ÛÝ ³ÝÏ³Ë ³ÛÝ Ó»éÝ³ñÏáõÃÛáõÝÇó, áñÇ Ùßï³Ï³Ý Ñ³ëï³ïáõÃÛáõÝÝ ¿ Ñ³Ý¹Çë³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ßï³Ï³Ý Ñ³ëï³ïáõÃÛ³Ý ß³ÑáõÛÃÁ áñáß»ÉÇë ÃáõÛÉ³ïñíáõÙ ¿ ³Û¹åÇëÇ Ùßï³Ï³Ý Ñ³ëï³ïáõÃÛ³Ý Ýå³ï³ÏÝ»ñÇ Ñ³Ù³ñ Ï³ï³ñí³Í Í³Ëë»ñÇ Ñ³ÝáõÙ, Ý»ñ³éÛ³É Ï³é³í³ñã³Ï³Ý ¨ ÁÝ¹Ñ³Ýáõñ í³ñã³Ï³Ý Í³Ëë»ñÁ, áñáÝù Ï³ï³ñí³Í »Ý Ã» ³ÛÝ ä»ïáõÃÛáõÝáõÙ, áñï»Õ ·ïÝíáõÙ ¿ ³Û¹ Ùßï³Ï³Ý Ñ³ëï³ïáõÃÛáõÝÁ, Ã» ³ÛÉáõñ: ê³Ï³ÛÝ ³Û¹åÇëÇ Ñ³ÝáõÙ ãÇ ÃáõÛÉ³ïñíÇ ³ÛÝ ·áõÙ³ñÝ»ñÇ ÝÏ³ïÙ³Ùµ, »Ã» ³Û¹åÇëÇÝÝ»ñÁ Ï³Ý, ¨ áñáÝù í×³ñí³Í ÏÉÇÝ»ÇÝ (³ÛÉ Ï»ñå, ù³Ý áñå»ë ÷³ëï³óÇ Ï³ï³ñí³Í Í³Ëë»ñÇ ÷áËÑ³ïáõóáõÙ) Ùßï³Ï³Ý Ñ³ëï³ïáõÃÛ³Ý ÏáÕÙÇó Ó»éÝ³ñÏáõÃÛ³Ý ·ÉË³íáñ ·ñ³ë»ÝÛ³ÏÇÝ Ï³Ù Ýñ³ ·ñ³ë»ÝÛ³ÏÝ»ñÇó áñ¨¿ Ù»ÏÇÝ å³ï»ÝïÝ»ñÇó Ï³Ù ³ÛÉ Çñ³íáõÝùÝ»ñÇó û·ïí»Éáõ Ñ³Ù³ñ éáÛ³ÉÃÇÇ, ÑáÝáñ³ñÝ»ñÇ Ï³Ù Ñ³Ù³ÝÙ³Ý í×³ñáõÙÝ»ñÇ ï»ëùáí, Ï³Ù Ù³ïáõó³Í áñáß³ÏÇ Í³é³ÛáõÃÛáõÝÝ»ñÇ Ï³Ù Õ»Ï³í³ñÙ³Ý Ñ³Ù³ñ ÙÇçÝáñ¹³í×³ñÇ ï»ëùáí, Ï³Ù, µ³ó³éáõÃÛ³Ùµ µ³ÝÏ³ÛÇÝ Ó»éÝ³ñÏáõÃÛ³Ý ¹»åùÇ, Ùßï³Ï³Ý Ñ³ëï³ïáõÃÛ³ÝÁ ïñ³Ù³¹ñ³Í ÷áË³éáõÃÛ³Ý ¹ÇÙ³ó ïáÏáëÝ»ñÇ ï»ëùáí: ÜÙ³Ý³å»ë, Ùßï³Ï³Ý Ñ³ëï³ïáõÃÛ³Ý ß³ÑáõÛÃÁ áñáß»ÉÇë Ñ³ßíÇ ã»Ý ³éÝíÇ ·áõÙ³ñÝ»ñ (³ÛÉ, ù³Ý ÷³ëï³óÇ Ï³ï³ñí³Í Í³Ëë»ñÇ ÷áËÑ³ïáõóáõÙ), áñáÝù Ùßï³Ï³Ý Ñ³ëï³ïáõÃÛ³Ý ÏáÕÙÇó í×³ñíáõÙ »Ý Ó»éÝ³ñÏáõÃÛ³Ý ·ÉË³íáñ ·ñ³ë»ÝÛ³ÏÇÝ Ï³Ù Ýñ³ ³ÛÉ ·ñ³ë»ÝÛ³ÏÝ»ñÇó áñ¨¿ Ù»ÏÇÝ å³ï»ÝïÝ»ñÇó Ï³Ù ³ÛÉ Çñ³íáõÝùÝ»ñÇó û·ïí»Éáõ Ñ³Ù³ñ éáÛ³ÉÃÇÇ, ÑáÝáñ³ñÝ»ñÇ Ï³Ù Ñ³Ù³ÝÙ³Ý í×³ñáõÙÝ»ñÇ ï»ëùáí, Ï³Ù Ù³ïáõó³Í áñáß³ÏÇ Í³é³ÛáõÃÛáõÝÝ»ñÇ Ï³Ù Õ»Ï³í³ñÙ³Ý Ñ³Ù³ñ ÙÇçÝáñ¹³í×³ñÇ ï»ëùáí, Ï³Ù, µ³ó³éáõÃÛ³Ùµ µ³ÝÏ³ÛÇÝ Ó»éÝ³ñÏáõÃÛ³Ý ¹»åùÇ, Ó»éÝ³ñÏáõÃÛ³Ý ·ÉË³íáñ ·ñ³ë»ÝÛ³ÏÇÝ Ï³Ù Ýñ³ ³ÛÉ ·ñ³ë»ÝÛ³ÏÝ»ñÇó áñ¨¿ Ù»ÏÇÝ ïñ³Ù³¹ñ³Í ÷áË³éáõÃÛ³Ý ¹ÇÙ³ó ïáÏáëÝ»ñÇ ï»ëùáí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àã ÙÇ ß³ÑáõÛÃ ãÇ Ñ³ßí»·ñíÇ Ùßï³Ï³Ý Ñ³ëï³ïáõÃÛ³ÝÁ Ó»éÝ³ñÏáõÃÛ³Ý Ñ³Ù³ñ ÙÇÙÇ³ÛÝ ³åñ³ÝùÝ»ñÇ ·ÝÙ³Ý ÑÇÙ³Ý íñ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êáõÛÝ Ñá¹í³ÍÇ Ý³Ëáñ¹ Ï»ï»ñÇ Ýå³ï³ÏÝ»ñÇ Ñ³Ù³ñ, Ùßï³Ï³Ý Ñ³ëï³ïáõÃÛ³ÝÁ Ñ³ßí»·ñíáÕ ß³ÑáõÛÃÁ ³Ù»Ý ï³ñÇ áñáßíáõÙ ¿ ÙÇ¨ÝáõÛÝ »Õ³Ý³Ïáí, »Ã» ÙÇ³ÛÝ ¹ñ³ ÷á÷áËÙ³Ý Ñ³Ù³ñ ÑÇÙÝ³íáñ áõ µ³í³ñ³ñ å³ï×³é ã³é³ç³Ý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ºÃ» ä³ÛÙ³Ý³íáñíáÕ å»ïáõÃÛáõÝáõÙ Ùßï³Ï³Ý Ñ³ëï³ïáõÃÛ³ÝÁ Ñ³ßí»·ñíáÕ ß³ÑáõÛÃÇ áñáßáõÙÁ Ó»éÝ³ñÏáõÃÛ³Ý Çñ ï³ñµ»ñ ëïáñ³µ³Å³ÝáõÙÝ»ñÇ ÙÇç¨ ß³ÑáõÛÃÇ ÁÝ¹Ñ³Ýáõñ ·áõÙ³ñÇ Ñ³Ù³Ù³ëÝ³Ï³Ý µ³ßËÙ³Ý ÑÇÙ³Ý íñ³ Ñ³Ý¹Çë³ÝáõÙ ¿ ëáíáñ³Ï³Ý »ñ¨áõÛÃ, ³å³ 2-ñ¹ Ï»ïÇ áã ÙÇ ¹ñáõÛÃ ãÇ ËáãÁÝ¹áïÇ ä³ÛÙ³Ý³íáñíáÕ å»ïáõÃÛ³ÝÁ Ñ³ñÏÙ³Ý »ÝÃ³Ï³ ß³ÑáõÛÃÁ áñáß»É ÏÇñ³éíáÕ µ³ßËÙ³Ý ÙÇçáóáí. µ³ßËÙ³Ý ÁÝ¹áõÝí³Í »Õ³Ý³ÏÁ å»ïù ¿ ÉÇÝÇ ³ÛÝåÇëÇÝ, áñ ³ñ¹ÛáõÝùÁ Ñ³Ù³å³ï³ëË³ÝÇ ëáõÛÝ Ñá¹í³ÍáõÙ Ýßí³Í ëÏ½µáõÝùÝ»ñÇ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ºÃ» ß³ÑáõÛÃÁ Ý»ñ³éáõÙ ¿ »Ï³ÙïÇ ï³ññ»ñ, áñáÝó Ù³ëÇÝ ³é³ÝÓÇÝ ÝßíáõÙ ¿ ëáõÛÝ Ð³Ù³Ó³ÛÝ³·ñÇ ³ÛÉ Ñá¹í³ÍÝ»ñáõÙ, ³å³ ëáõÛÝ Ñá¹í³ÍÇ ¹ñáõÛÃÝ»ñÁ ã»Ý ³½¹Ç ³Û¹ Ñá¹í³ÍÝ»ñÇ ¹ñáõÛÃÝ»ñÇ íñ³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ØÇç³½·³ÛÇÝ ÷áË³¹ñáõÙ </w:t>
      </w:r>
    </w:p>
    <w:p>
      <w:pPr>
        <w:pStyle w:val="Normal"/>
        <w:ind w:right="1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Ó»éÝ³ñÏáõÃÛ³Ý ÏáÕÙÇó ÙÇç³½·³ÛÇÝ ÷áË³¹ñáõÙÝ»ñáõÙ Ý³í»ñÇ, û¹³Ý³í»ñÇ, ×³Ý³å³ñÑ³ÛÇÝ Ï³Ù »ñÏ³ÃáõÕ³ÛÇÝ ÷áË³¹ñ³ÙÇçáóÝ»ñÇ ß³Ñ³·áñÍáõÙÇó ³é³ç³ó³Í ß³ÑáõÛÃÁ »ÝÃ³Ï³ ¿ Ñ³ñÏÙ³Ý ÙÇ³ÛÝ  ³Û¹  ä»ïáõÃÛáõÝáõÙ: ²Û¹ ß³ÑáõÛÃÁ Ý»ñ³éáõÙ ¿ ß³ÑáõÛÃ, áñÁ ³Û¹ Ó»éÝ³ñÏáõÃÛáõÝÁ ëï³ÝáõÙ ¿ ³ÛÉ ·áñÍáõÝ»áõÃÛáõÝÇó, ¨, Ù³ëÝ³íáñ³å»ë, ÙÇç³½·³ÛÇÝ ÷áË³¹ñáõÙÝ»ñáõÙ ³åñ³ÝùÝ»ñÇ Ï³Ù ³ñï³¹ñ³ÝùÇ ÷áË³¹ñÙ³Ý Ñ³Ù³ñ û·ï³·áñÍíáÕ µ»éÝ³ñÏÕ»ñÇ û·ï³·áñÍáõÙÇó, å³ÑáõÙÇó Ï³Ù í³ñÓáí ï³Éáõó, å³ÛÙ³Ýáí, áñ ³Û¹ ·áñÍáõÝ»áõÃÛáõÝÁ Éñ³óáõóÇã ¿ ÙÇç³½·³ÛÇÝ ÷áË³¹ñáõÙÝ»ñáõÙ Ó»éÝ³ñÏáõÃÛ³Ý ÏáÕÙÇó Ý³í»ñÇ, û¹³Ý³í»ñÇ, ×³Ý³å³ñÑ³ÛÇÝ Ï³Ù »ñÏ³ÃáõÕ³ÛÇÝ ÷áË³¹ñ³ÙÇçáóÝ»ñÇ ß³Ñ³·áñÍÙ³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Íáí³ÛÇÝ Ý³í³·Ý³óáõÃÛ³Ý Ó»éÝ³ñÏáõÃÛ³Ý ·áñÍÝ³Ï³Ý Õ»Ï³í³ñÙ³Ý í³ÛñÁ ï»Õ³Ï³Ûí³Í ¿ Ý³íÇ íñ³, ³å³ Ñ³Ù³ñíáõÙ ¿, áñ ³Û¹ í³ÛñÁ ·ïÝíáõÙ ¿ ³ÛÝ ä³ÛÙ³Ý³íáñíáÕ å»ïáõÃÛáõÝáõÙ, áñï»Õ ·ïÝíáõÙ ¿ Ý³íÇ ·ñ³ÝóÙ³Ý Ý³í³Ñ³Ý·ÇëïÁ, ÇëÏ ·ñ³ÝóÙ³Ý Ý³í³Ñ³Ý·ëïÇ µ³ó³Ï³ÛáõÃÛ³Ý ¹»åùáõÙ ³ÛÝ ä³ÛÙ³Ý³íáñíáÕ å»ïáõÃÛáõÝáõÙ, áñÇ é»½Ç¹»ÝïÝ ¿ Ý³íÁ  ß³Ñ³·áñÍáÕ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1-ÇÝ Ï»ïÇ ¹ñáõÛÃÝ»ñÁ ÏÇñ³éíáõÙ »Ý Ý³¨ ÙÇ³íáñáõÙáõÙ (åáõÉáõÙ), Ñ³Ù³ï»Õ ß³Ñ³·áñÍÙ³Ý Ù»ç Ï³Ù ÙÇç³½·³ÛÇÝ ß³Ñ³·áñÍáÕ ·áñÍ³Ï³ÉáõÃÛáõÝáõÙ Ù³ëÝ³ÏóáõÃÛáõÝÇó ëï³óí³Í ß³ÑáõÛÃÇ ÝÏ³ïÙ³Ùµ, µ³Ûó ÙÇ³ÛÝ ß³ÑáõÛÃÇ ³ÛÝ Ù³ëÇ ÝÏ³ïÙ³Ùµ, áñÁ ëï³óí»É ¿ ³Û¹ ÙÇ³íáñÙ³ÝÁ Ù³ëÝ³Ïó»Éáõó:</w:t>
      </w:r>
    </w:p>
    <w:p>
      <w:pPr>
        <w:pStyle w:val="Normal"/>
        <w:ind w:right="1" w:hanging="0"/>
        <w:jc w:val="center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¼áõ·áñ¹í³Í (³ëáó³óí³Í) Ó»éÝ³ñÏáõÃÛáõÝÝ»ñ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¹»åùáõÙ, »ñµ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ä³ÛÙ³Ý³íáñíáÕ å»ïáõÃÛ³Ý Ó»éÝ³ñÏáõÃÛáõÝÁ áõÕÕ³ÏÇ Ï³Ù ³ÝáõÕÕ³ÏÇ Ï»ñåáí Ù³ëÝ³ÏóáõÙ ¿ ÙÛáõë ä³ÛÙ³Ý³íáñíáÕ å»ïáõÃÛ³Ý Ó»éÝ³ñÏáõÃÛ³Ý Õ»Ï³í³ñÙ³ÝÁ, í»ñ³ÑëÏÙ³ÝÁ Ï³Ù Ï³åÇï³ÉÇ Ù»ç, Ï³Ù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Ç¨ÝáõÛÝ ³ÝÓÇÝù áõÕÕ³ÏÇ Ï³Ù ³ÝáõÕÕ³ÏÇ Ï»ñåáí Ù³ëÝ³ÏóáõÙ »Ý ä³ÛÙ³Ý³íáñíáÕ å»ïáõÃÛ³Ý Ó»éÝ³ñÏáõÃÛ³Ý ¨ ÙÛáõë ä³ÛÙ³Ý³íáñíáÕ å»ïáõÃÛ³Ý Ó»éÝ³ñÏáõÃÛ³Ý Õ»Ï³í³ñÙ³ÝÁ, í»ñ³ÑëÏÙ³ÝÁ Ï³Ù Ï³åÇï³ÉÇ Ù»ç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¨ Ûáõñ³ù³ÝãÛáõñ ¹»åùáõÙ »ñÏáõ Ó»éÝ³ñÏáõÃÛáõÝÝ»ñÇ ÙÇç¨ª Ýñ³Ýó ³é¨ïñ³Ï³Ý Ï³Ù ýÇÝ³Ýë³Ï³Ý ÷áËÑ³ñ³µ»ñáõÃÛáõÝÝ»ñáõÙ, ëï»ÕÍíáõÙ Ï³Ù Ýß³Ý³ÏíáõÙ »Ý å³ÛÙ³ÝÝ»ñ, áñáÝù ï³ñµ»ñíáõÙ »Ý ³ÛÝ å³ÛÙ³ÝÝ»ñÇó, áñáÝù Ï³ñáÕ ¿ÇÝ ÉÇÝ»É »ñÏáõ ³ÝÏ³Ë Ó»éÝ³ñÏáõÃÛáõÝÝ»ñÇ ÙÇç¨, ³å³ ß³ÑáõÛÃÁ, áñÁ ÏÑ³ßí»·ñí»ñ Ýñ³ÝóÇó Ù»ÏÇÝ ³Û¹ å³ÛÙ³ÝÝ»ñÇ µ³ó³Ï³ÛáõÃÛ³Ý ¹»åùáõÙ, µ³Ûó ³Û¹ å³ÛÙ³ÝÝ»ñÇ å³ï×³éáí ãÇ Ñ³ßí»·ñí»É, Ï³ñáÕ ¿ Ý»ñ³éí»É ³Û¹ Ó»éÝ³ñÏáõÃÛ³Ý ß³ÑáõÛÃÇ Ù»ç ¨ Ñ³Ù³å³ï³ëË³Ý³µ³ñ Ñ³ñÏí»É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¹»åùáõÙ, »ñµ ä³ÛÙ³Ý³íáñíáÕ å»ïáõÃÛáõÝÁ ³Û¹ ä»ïáõÃÛ³Ý Ó»éÝ³ñÏáõÃÛ³Ý ß³ÑáõÛÃÇ Ù»ç Ý»ñ³éáõÙ ¿, ¨ Ñ³Ù³å³ï³ëË³Ý³µ³ñ Ñ³ñÏáõÙ, ß³ÑáõÛÃ, áñÇ ³éÝãáõÃÛ³Ùµ ÙÛáõë ä³ÛÙ³Ý³íáñíáÕ å»ïáõÃÛ³Ý Ó»éÝ³ñÏáõÃÛáõÝÁ ³Û¹ ÙÛáõë ä»ïáõÃÛáõÝáõÙ ³ñ¹»Ý ÇëÏ »ÝÃ³ñÏí»É ¿ Ñ³ñÏÙ³Ý, ¨ ³Û¹ Ý»ñ³é³Í ß³ÑáõÛÃÝ ³ÛÝ ß³ÑáõÛÃÝ ¿, áñÝ Ñ³ßí»·ñí³Í ÏÉÇÝ»ñ ³é³çÇÝ ÑÇß³ï³Ïí³Í ä»ïáõÃÛ³Ý Ó»éÝ³ñÏáõÃÛ³ÝÁ, »Ã» »ñÏáõ Ó»éÝ³ñÏáõÃÛáõÝÝ»ñÇ ÙÇç¨ ÉÇÝ»ÇÝ ³ÝÏ³Ë Ó»éÝ³ñÏáõÃÛáõÝÝ»ñÁ µÝáñáßáÕ ÷áËÑ³ñ³µ»ñáõÃÛáõÝÝ»ñ, ³å³ ³Û¹ ÙÛáõë ä»ïáõÃÛáõÝÁ Ï³ï³ñáõÙ ¿ ³Û¹ ß³ÑáõÛÃÇ ³éÝãáõÃÛ³Ùµ ³ÛÝï»Õ ·³ÝÓí³Í Ñ³ñÏÇ ·áõÙ³ñÇ Ñ³Ù³å³ï³ëË³Ý ×ß·ñïáõÙ, »Ã» ³Û¹åÇëÇ ×ß·ñïáõÙÁ Ï¹Çï³ñÏÇ ³ñ¹³ñ³óÇ: ²Û¹åÇëÇ ×ß·ñïáõÙÁ áñáß»ÉÇë Ñ³ßíÇ »Ý ³éÝíáõÙ ëáõÛÝ Ð³Ù³Ó³ÛÝ³·ñÇ ³ÛÉ ¹ñáõÛÃÝ»ñÁ, ¨, ³ÝÑñ³Å»ßïáõÃÛ³Ý ¹»åùáõÙ, ä³ÛÙ³Ý³íáñíáÕ å»ïáõÃÛáõÝÝ»ñÇ Çñ³í³ëáõ Ù³ñÙÇÝÝ»ñÁ ÏËáñÑñ¹³Ïó»Ý ÙÇÙÛ³Ýó Ñ»ï: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µ³ÅÇÝÝ»ñ</w:t>
      </w:r>
    </w:p>
    <w:p>
      <w:pPr>
        <w:pStyle w:val="Normal"/>
        <w:ind w:right="1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 Ñ³Ý¹Çë³óáÕ ÁÝÏ»ñáõÃÛ³Ý ÏáÕÙÇó ÙÛáõë ä³ÛÙ³Ý³íáñíáÕ å»ïáõÃÛ³Ý é»½Ç¹»ÝïÇÝ í×³ñí³Í ß³Ñ³µ³ÅÇÝÝ»ñÁ »ÝÃ³Ï³ »Ý Ñ³ñÏÙ³Ý ³Û¹ ÙÛáõë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ß³Ñ³µ³ÅÇÝÝ»ñÁ »ÝÃ³Ï³ »Ý Ñ³ñÏÙ³Ý Ý³¨ ³ÛÝ ä³ÛÙ³Ý³íáñíáÕ å»ïáõÃÛáõÝáõÙ, áñÇ é»½Ç¹»ÝïÝ ¿ Ñ³Ý¹Çë³ÝáõÙ ß³Ñ³µ³ÅÇÝÝ»ñÁ í×³ñáÕ ÁÝÏ»ñáõÃÛáõÝÁ, ¨ ³Û¹ ä»ïáõÃÛ³Ý ûñ»Ýë¹ñáõÃÛ³ÝÁ Ñ³Ù³å³ï³ëË³Ý. µ³Ûó »Ã» ëï³óáÕÁ ß³Ñ³µ³ÅÇÝÝ»ñÇ ÷³ëï³óÇ ë»÷³Ï³Ý³ï»ñÝ ¿, ³å³ ³Û¹ Ó¨áí ë³ÑÙ³Ýí³Í Ñ³ñÏÁ ãÇ Ï³ñáÕ ·»ñ³½³Ýó»É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³µ³ÅÇÝÝ»ñÇ Ñ³Ù³Ë³éÝ ·áõÙ³ñÇ 5 ïáÏáëÁ, »Ã» ÷³ëï³óÇ ë»÷³Ï³Ý³ï»ñ ¿ Ñ³Ý¹Çë³ÝáõÙ ÁÝÏ»ñáõÃÛáõÝÁ, áñÁ áõÕÕ³ÏÇ Ï³Ù ³ÝáõÕÕ³ÏÇ  Ó¨áí ïÝûñÇÝáõÙ ¿ ß³Ñ³µ³ÅÇÝÝ»ñ í×³ñáÕ ÁÝÏ»ñáõÃÛ³Ý ·áõÛùÇ ³éÝí³½Ý 10 ïáÏáë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ß³Ñ³µ³ÅÇÝÝ»ñÇ Ñ³Ù³Ë³éÝ ·áõÙ³ñÇ 15 ïáÏáëÁª ÙÝ³ó³Í µáÉáñ ¹»åù»ñ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Ï»ïÇ ¹ñáõÛÃÝ»ñÁ ã»Ý ³½¹áõÙ ÁÝÏ»ñáõÃÛ³Ý ³ÛÝ ß³ÑáõÛÃÇ Ñ³ñÏÙ³Ý ÝÏ³ïÙ³Ùµ, áñÇó í×³ñíáõÙ »Ý ß³Ñ³µ³ÅÇÝÝ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§Þ³Ñ³µ³ÅÇÝ¦ ï»ñÙÇÝÁ Ýß³Ý³ÏáõÙ ¿ »Ï³Ùáõï µ³ÅÝ»ïáÙë»ñÇó, û·ï³·áñÍÙ³Ý µ³ÅÝ»ïáÙë»ñÇó Ï³Ù Çñ³íáõÝùÝ»ñÇó, Ñ³Ýù³ñ¹ÛáõÝ³µ»ñáõÃÛ³Ý µ³ÅÝ»ïáÙë»ñÇó, ÑÇÙÝ³¹ÇñÝ»ñÇ µ³ÅÝ»ïáÙë»ñÇó Ï³Ù ³ÛÉ, å³ñï³å³Ñ³Ýç ãÑ³Ý¹Çë³óáÕª ß³ÑáõÛÃÇÝ Ù³ëÝ³Ïó»Éáõ Çñ³íáõÝù ïíáÕ Çñ³íáõÝùÝ»ñÇó, ÇÝãå»ë Ý³¨ Ð³Û³ëï³ÝÇ ³éÝãáõÃÛ³Ùµª »Ï³Ùáõï ³ÛÉ µ³ÅÝ»ïÇñ³Ï³Ý Çñ³íáõÝùÝ»ñÇó, áñÁ »ÝÃ³Ï³ ¿ ÝáõÛÝåÇëÇ Ñ³ñÏ³ÛÇÝ Ï³ñ·³íáñÙ³Ý, ÇÝãå»ë áñ µ³ÅÝ»ïáÙë»ñÇó ³é³ç³ó³Í »Ï³ÙáõïÁ, ¨ üñ³ÝëÇ³ÛÇ ³éÝãáõÃÛ³Ùµª »Ï³Ùáõï, áñÁ Ñ³ñÏ³ÛÇÝ ûñ»ÝùÇ Ñ³Ù³Ó³ÛÝ ¹Çï³ñÏíáõÙ ¿ áñå»ë µ³ßËáõÙ: ä³ÛÙ³Ý³íáñí³Í ¿, áñ §ß³Ñ³µ³ÅÇÝ¦ ï»ñÙÇÝÁ ãÇ Ý»ñ³éáõÙ 16-ñ¹ Ñá¹í³ÍáõÙ Ýßí³Í »Ï³ÙáõïÝ»ñÁ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ß³Ñ³µ³ÅÇÝÝ»ñÇ  ÷³ëï³óÇ ë»÷³Ï³Ý³ï»ñÁ, ÉÇÝ»Éáí ä³ÛÙ³Ý³íáñíáÕ å»ïáõÃÛ³Ý é»½Ç¹»Ýï, ³ñ¹ÛáõÝ³µ»ñ³Ï³Ý Ï³Ù ³é¨ïñ³ÛÇÝ ·áñÍáõÝ»áõÃÛáõÝ ¿ Çñ³Ï³Ý³óÝáõÙ ÙÛáõë ä³ÛÙ³Ý³íáñíáÕ å»ïáõÃÛáõÝáõÙ, áñÇ é»½Ç¹»ÝïÝ ¿ Ñ³Ý¹Çë³ÝáõÙ ß³Ñ³µ³ÅÇÝÝ»ñ í×³ñáÕ ÁÝÏ»ñáõÃÛáõÝÁª ³ÛÝï»Õ ·ïÝíáÕ Ùßï³Ï³Ý Ñ³ëï³ïáõÃÛ³Ý ÙÇçáóáí, Ï³Ù ³ÝÏ³Ë Ù³ëÝ³·ÇïáõÃÛáõÝ ¿ Çñ³Ï³Ý³óÝáõÙ ³ÛÝï»Õ ·ïÝíáÕ Ï³ÛáõÝ µ³½³ÛÇ ÙÇçáóáí, ¨ Ù³ëÝ³ÏóáõÃÛáõÝÁ, áñÇ ³éÝãáõÃÛ³Ùµ í×³ñíáõÙ »Ý ß³Ñ³µ³ÅÇÝÝ»ñÁ, ·áñÍÝ³Ï³Ýáñ»Ý Ï³åí³Í ¿ Ýñ³Ýó Ñ»ï: ²Û¹ ¹»åùáõÙ, Ñ³Ý·³Ù³ÝùÝ»ñÇó Ï³Ëí³Í, ÏÇñ³éíáõÙ »Ý 7-ñ¹ Ñá¹í³ÍÇ Ï³Ù 14-ñ¹ Ñá¹í³ÍÇ ¹ñáõÛÃÝ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ÛÝ ¹»åùáõÙ, »ñµ ä³ÛÙ³Ý³íáñíáÕ å»ïáõÃÛ³Ý é»½Ç¹»Ýï Ñ³Ý¹Çë³óáÕ ÁÝÏ»ñáõÃÛáõÝÁ ß³ÑáõÛÃ Ï³Ù »Ï³Ùáõï ¿ ëï³ÝáõÙ ÙÛáõë ä³ÛÙ³Ý³íáñíáÕ å»ïáõÃÛáõÝÇó, ³Û¹ ÙÛáõë ä»ïáõÃÛáõÝÁ ãÇ Ï³ñáÕ ÁÝÏ»ñáõÃÛ³Ý ÏáÕÙÇó í×³ñí³Í ß³Ñ³µ³ÅÇÝÝ»ñÇ ÝÏ³ïÙ³Ùµ ë³ÑÙ³Ý»É áñ¨¿ Ñ³ñÏ, µ³ó³éáõÃÛ³Ùµ ¹»åù»ñÇ, »ñµ ³Û¹åÇëÇ ß³Ñ³µ³ÅÇÝÝ»ñÁ í×³ñíáõÙ »Ý ³Û¹ ÙÛáõë ä»ïáõÃÛ³Ý é»½Ç¹»ÝïÇÝ, Ï³Ù Ù³ëÝ³ÏóáõÃÛáõÝÁ, áñÇ Ñ»ï Ï³åí³Í í×³ñíáõÙ »Ý ß³Ñ³µ³ÅÇÝÝ»ñÁ, ·áñÍÝ³Ï³Ýáñ»Ý Ï³åí³Í ¿ ³Û¹ ÙÛáõë ä»ïáõÃÛáõÝáõÙ ·ïÝíáÕ Ùßï³Ï³Ý Ñ³ëï³ïáõÃÛ³Ý Ï³Ù Ï³ÛáõÝ µ³½³ÛÇ Ñ»ï, ¨ Ñ³Ù³å³ï³ëË³Ý Ñ³ñÏ³ï»ë³Ïáí Ñ³ñÏÙ³Ý ã»ÝÃ³ñÏ»É ÁÝÏ»ñáõÃÛ³Ý ãµ³ßËí³Í ß³ÑáõÛÃÁ, »Ã» ³Ý·³Ù í×³ñí³Í ß³Ñ³µ³ÅÇÝÝ»ñÁ Ï³Ù ãµ³ßËí³Í ß³ÑáõÛÃÁ ³ÙµáÕçáõÃÛ³Ùµ Ï³Ù Ù³ë³Ùµ Ï³½Ùí³Í »Ý ³Û¹ ÙÛáõë ä»ïáõÃÛáõÝáõÙ ³é³ç³óáÕ ß³ÑáõÛÃÇó Ï³Ù »Ï³ÙïÇ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6. âÝ³Û³Í 5-ñ¹ Ï»ïÇ ¨ 24-ñ¹ Ñá¹í³ÍÇ ¹ñáõÛÃÝ»ñÇÝ, ³ÛÝ ¹»åùáõÙ, »ñµ ä³ÛÙ³Ý³íáñíáÕ å»ïáõÃÛ³Ý é»½Ç¹»Ýï Ñ³Ý¹Çë³óáÕ ÁÝÏ»ñáõÃÛáõÝÁ ³ñ¹ÛáõÝ³µ»ñ³Ï³Ý Ï³Ù ³é¨ïñ³ÛÇÝ ·áñÍáõÝ»áõÃÛáõÝ ¿ Çñ³Ï³Ý³óÝáõÙ ÙÛáõë ä³ÛÙ³Ý³íáñíáÕ å»ïáõÃÛáõÝáõÙ ³ÛÝï»Õ ·ïÝíáÕ Ùßï³Ï³Ý Ñ³ëï³ïáõÃÛ³Ý ÙÇçáóáí, ³å³ ÁÝÏ»ñáõÃÛ³Ý Ñ³ñÏÇ í×³ñáõÙÇó Ñ»ïá ³Û¹ Ùßï³Ï³Ý Ñ³ëï³ïáõÃÛ³Ý ß³ÑáõÛÃÁ ³Û¹ ÙÛáõë ä»ïáõÃÛ³Ý ûñ»Ýë¹ñáõÃÛ³ÝÁ Ñ³Ù³Ó³ÛÝ Ï³ñáÕ ¿ »ÝÃ³Ï³ ÉÇÝ»É Ñ³ñÏÙ³Ý 5 ïáÏáëÁ ã·»ñ³½³ÝóáÕ ¹ñáõÛù³ã³÷áí: 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áÏáëÝ»ñ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áÕ ¨ ÙÛáõë ä³ÛÙ³Ý³íáñíáÕ å»ïáõÃÛ³Ý é»½Ç¹»ÝïÇÝ í×³ñí³Í ïáÏáëÝ»ñÁ »ÝÃ³Ï³ »Ý Ñ³ñÏÙ³Ý ³Û¹ ÙÛáõë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ïáÏáëÝ»ñÁ »ÝÃ³Ï³ »Ý Ñ³ñÏÙ³Ý Ý³¨ ³ÛÝ ä³ÛÙ³Ý³íáñíáÕ å»ïáõÃÛáõÝáõÙ, áñï»Õ ³é³ç³ÝáõÙ »Ý, ¨ ³Û¹ ä»ïáõÃÛ³Ý ûñ»Ýë¹ñáõÃÛ³ÝÁ Ñ³Ù³å³ï³ëË³Ý. µ³Ûó »Ã» ïáÏáëÝ»ñ ëï³óáÕ ³ÝÓÁ ÷³ëï³óÇ ë»÷³Ï³Ý³ï»ñÝ ¿, ³å³ ³Û¹ Ó¨áí ë³ÑÙ³Ýí³Í Ñ³ñÏÁ ãÇ Ï³ñáÕ ·»ñ³½³Ýó»É ïáÏáëÝ»ñÇ Ñ³Ù³Ë³éÝ ·áõÙ³ñÇ 10 ïáÏáë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2-ñ¹ Ï»ïÇ ¹ñáõÛÃÝ»ñÇÝª 1-ÇÝ Ï»ïáõÙ ÑÇß³ï³Ïí³Í ïáÏáëÝ»ñÁ »ÝÃ³Ï³ »Ý Ñ³ñÏÙ³Ý ÙÇ³ÛÝ ³ÛÝ ä³ÛÙ³Ý³íáñíáÕ å»ïáõÃÛáõÝáõÙ, áñÇ é»½Ç¹»ÝïÝ ¿ Ñ³Ý¹Çë³ÝáõÙ ïáÏáëÝ»ñ ëï³óáÕ ³ÝÓÁ, »Ã» ³Û¹ ³ÝÓÁ ¹ñ³Ýó ÷³ëï³óÇ ë»÷³Ï³Ý³ï»ñÝ ¿, ¨ »Ã» Ï³ï³ñíáõÙ ¿ Ñ»ï¨Û³É å³ÛÙ³ÝÝ»ñÇó Ù»ÏÁ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Û¹ ³ÝÓÁ ä³ÛÙ³Ý³íáñíáÕ å»ïáõÃÛáõÝÝ»ñÇó, Ýñ³ í³ñã³ï³ñ³Íù³ÛÇÝ ëïáñ³µ³Å³ÝáõÙÝ»ñÇó Ï³Ù ï»Õ³Ï³Ý ÇßË³ÝáõÃÛáõÝÝ»ñÇó Ù»ÏÝ ¿, Ï³Ù Ýñ³ÝóÇó áñ¨¿ Ù»ÏÇ Ñ³Ýñ³ÛÇÝ Çñ³íáõÝùÇ Çñ³í³µ³Ý³Ï³Ý ³ÝÓÝ ¿, Ý»ñ³éÛ³É ³Û¹ ä»ïáõÃÛ³Ý Ï»ÝïñáÝ³Ï³Ý µ³ÝÏÁ. Ï³Ù ³Û¹ ïáÏáëÝ»ñÁ í×³ñíáõÙ »Ý ä»ïáõÃÛáõÝÝ»ñÇó Ù»ÏÇ, Ýñ³ í³ñã³-ï³ñ³Íù³ÛÇÝ ëïáñ³µ³Å³ÝáõÙÝ»ñÇ, ï»Õ³Ï³Ý ÇßË³ÝáõÃÛáõÝÝ»ñÇ Ï³Ù Ñ³Ýñ³ÛÇÝ Çñ³íáõÝùÇ Çñ³í³µ³Ý³Ï³Ý ³ÝÓ³Ýó ÏáÕÙÇó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Û¹ ïáÏáëÝ»ñÁ í×³ñíáõÙ »Ý ó³ÝÏ³ó³Í å³ñï³å³Ñ³ÝçÇ Ï³Ù ÷áË³éáõÃÛ³Ý ÝÏ³ïÙ³Ùµ, áñÝ »ñ³ßË³íáñí³Í, ³å³Ñáí³·ñí³Í Ï³Ù ûÅ³Ý¹³Ïí³Í ¿ ä³ÛÙ³Ý³íáñíáÕ å»ïáõÃÛ³Ý ÏáÕÙÇó Ï³Ù ³Û¹ ä³ÛÙ³Ý³íáñíáÕ å»ïáõÃÛ³Ý ³ÝáõÝÇó ·áñÍáÕ áñ¨¿ ³ÛÉ ³ÝÓÇ ÏáÕÙÇó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¹ ïáÏáëÝ»ñÁ í×³ñíáõÙ »Ý ³ñ¹ÛáõÝ³µ»ñ³Ï³Ý, ³é¨ïñ³Ï³Ý Ï³Ù ·Çï³Ï³Ý ë³ñù³íáñáõÙÝ»ñÇ ³å³éÇÏ í³×³éùÇó Ï³Ù ³ñï³¹ñ³ÝùÇ ³å³éÇÏ í³×³éùÇó, Ï³Ù ÙÇ Ó»éÝ³ñÏáõÃÛ³Ý ÏáÕÙÇó ÙÛáõë Ó»éÝ³ñÏáõÃÛ³ÝÁ áñ¨¿ Í³é³ÛáõÃÛáõÝÝ»ñÇ Ù³ïáõóÙ³Ý ¹ÇÙ³ó, Ï³Ù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³Û¹ ïáÏáëÝ»ñÁ í×³ñíáõÙ »Ý µ³ÝÏÇ ÏáÕÙÇó ßÝáñÑí³Í ó³ÝÏ³ó³Í ï»ë³ÏÇ ÷áË³éáõÃÛ³Ý ¹ÇÙ³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îáÏáëÝ»ñ¦ ï»ñÙÇÝÁ Ýß³Ý³ÏáõÙ ¿ »Ï³Ùáõï ó³ÝÏ³ó³Í ï»ë³ÏÇ å³ñï³å³Ñ³ÝçÇó, ³ÝÏ³Ë ÑÇåáï»ù³ÛÇÝ ³å³ÑáíáõÙÇó ¨ ³ÝÏ³Ë å³ñï³å³ÝÇ ß³ÑáõÛÃÇÝ Ù³ëÝ³ÏóáõÃÛ³Ý Çñ³íáõÝùÇ ³éÏ³ÛáõÃÛáõÝÇó, ¨, Ù³ëÝ³íáñ³å»ë, »Ï³Ùáõï å»ï³Ï³Ý ÙÇçáóÝ»ñÇó ¨ ÷áË³éáõÃÛ³Ý å³ñï³ïáÙë»ñÇó, Ý»ñ³éÛ³É ¹ñ³Ýó Ñ»ï Ï³åí³Í  å³ñ·¨³í×³ñÝ»ñÝ áõ Ùñó³Ý³ÏÝ»ñÁ: êáõÛÝ Ñá¹í³ÍÇ Ýå³ï³ÏÇ Ñ³Ù³ñ Å³ÙÏ»ï³Ýó í×³ñÙ³Ý ¹ÇÙ³ó ·³ÝÓíáÕ ïáõ·³ÝùÝ»ñÁ áñå»ë ïáÏáëÝ»ñ ã»Ý ¹Çï³ñÏíáõÙ: §îáÏáëÝ»ñ¦ ï»ñÙÇÝÁ ãÇ Ý»ñ³éáõÙ »Ï³ÙïÇ ï³ññ»ñ, áñáÝù, Ñ³Ù³Ó³ÛÝ 10-ñ¹ Ñá¹í³ÍÇ ¹ñáõÛÃÝ»ñÇ, ¹Çï³ñÏíáõÙ »Ý áñå»ë ß³Ñ³µ³ÅÇ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1-ÇÝ, 2-ñ¹ ¨ 3-ñ¹ Ï»ï»ñÇ ¹ñáõÛÃÝ»ñÁ ã»Ý ÏÇñ³éíáõÙ, »Ã» ïáÏáëÝ»ñÇ ÷³ëï³óÇ  ë»÷³Ï³Ý³ï»ñÁ, ÉÇÝ»Éáí ä³ÛÙ³Ý³íáñíáÕ å»ïáõÃÛ³Ý é»½Ç¹»Ýï, ³ñ¹ÛáõÝ³µ»ñ³Ï³Ý Ï³Ù ³é¨ïñ³ÛÇÝ ·áñÍáõÝ»áõÃÛáõÝ ¿ Çñ³Ï³Ý³óÝáõÙ ÙÛáõë ä³ÛÙ³Ý³íáñíáÕ å»ïáõÃÛáõÝáõÙ, áñï»Õ ³é³ç³ÝáõÙ »Ý ïáÏáëÝ»ñÁ, ³ÛÝï»Õ ·ïÝíáÕ Ùßï³Ï³Ý Ñ³ëï³ïáõÃÛ³Ý ÙÇçáóáí, Ï³Ù ³ÝÏ³Ë Ù³ëÝ³·ÇïáõÃÛáõÝ ¿ Çñ³Ï³Ý³óÝáõÙ ³ÛÝï»Õ ·ïÝíáÕ Ï³ÛáõÝ µ³½³ÛÇ ÙÇçáóáí, ¨ »Ã» ïáÏáëÝ»ñ ³é³ç³óÝáÕ å³ñï³å³Ñ³ÝçÁ ·áñÍÝ³Ï³Ýáñ»Ý Ï³åí³Í ¿ Ýñ³Ýó Ñ»ï: ²Û¹ ¹»åùáõÙ, Ñ³Ý·³Ù³ÝùÝ»ñÇó Ï³Ëí³Í, ÏÇñ³éíáõÙ »Ý 7-ñ¹ Ñá¹í³ÍÇ Ï³Ù 14-ñ¹ Ñá¹í³ÍÇ ¹ñáõÛÃÝ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îáÏáëÝ»ñÁ Ñ³Ù³ñíáõÙ »Ý ³é³ç³ó³Í ä³ÛÙ³Ý³íáñíáÕ å»ïáõÃÛáõÝáõÙ, »Ã» å³ñï³å³ÝÁ ³Û¹ ä»ïáõÃÛ³Ý é»½Ç¹»ÝïÝ ¿: ê³Ï³ÛÝ ³ÛÝ ¹»åùáõÙ, »ñµ ïáÏáëÝ»ñÇ å³ñï³å³ÝÁ, ³ÝÏ³Ë ³ÛÝ µ³ÝÇó` ä³ÛÙ³Ý³íáñíáÕ å»ïáõÃÛ³Ý é»½Ç¹»Ýï ¿, Ã» áã, ä³ÛÙ³Ý³íáñíáÕ å»ïáõÃÛáõÝáõÙ Ùßï³Ï³Ý Ñ³ëï³ïáõÃÛáõÝ Ï³Ù Ï³ÛáõÝ µ³½³ áõÝÇ, áñáÝó ³éÝãáõÃÛ³Ùµ ³é³ç³ó»É ¿ å³ñïùÁ, ¨ áñÇ ïáÏáëÝ»ñÁ í×³ñíáõÙ »Ý, áõ áñáÝù ÏñáõÙ »Ý ³Û¹åÇëÇ ïáÏáëÝ»ñÇ Í³Ëë»ñÁ, ³å³ ³Û¹ ïáÏáëÝ»ñÁ Ñ³Ù³ñíáõÙ »Ý ³é³ç³ó³Í ³ÛÝ ä»ïáõÃÛáõÝáõÙ, áñï»Õ ·ïÝíáõÙ ¿ Ùßï³Ï³Ý Ñ³ëï³ïáõÃÛáõÝÁ Ï³Ù Ï³ÛáõÝ µ³½³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ÛÝ ¹»åùáõÙ, »ñµ å³ñï³å³ÝÇ ¨ ÷³ëï³óÇ ë»÷³Ï³Ý³ïÇñáç, Ï³Ù Ýñ³ÝóÇó áñ¨¿ Ù»ÏÇ ¨ »ññáñ¹ ³ÝÓÇ ÙÇç¨ Ñ³ïáõÏ Ñ³ñ³µ»ñáõÃÛáõÝÝ»ñÇ å³ï×³éáí å³ñï³å³Ñ³ÝçÇÝ í»ñ³µ»ñáÕ í×³ñíáÕ ïáÏáëÝ»ñÇ ·áõÙ³ñÁ ·»ñ³½³ÝóáõÙ ¿ ³ÛÝ ·áõÙ³ñÁ, áñÁ ÏÑ³Ù³Ó³ÛÝ»óí»ñ å³ñï³å³ÝÇ ¨ ÷³ëï³óÇ ë»÷³Ï³Ý³ïÇñáç ÙÇç¨ ÝÙ³Ý Ñ³ñ³µ»ñáõÃÛáõÝÝ»ñÇ µ³ó³Ï³ÛáõÃÛ³Ý ¹»åùáõÙ, ³å³ ëáõÛÝ Ñá¹í³ÍÇ ¹ñáõÛÃÝ»ñÁ ÏÏÇñ³éí»Ý ÙÇ³ÛÝ í»ñçÇÝ ·áõÙ³ñÇ ÝÏ³ïÙ³Ùµ: ²Û¹ ¹»åùáõÙ í×³ñáõÙÝ»ñÇ ³í»ÉóáõÏ³ÛÇÝ Ù³ëÁ ÏÙÝ³ Ñ³ñÏÙ³Ý »ÝÃ³Ï³ ä³ÛÙ³Ý³íáñíáÕ å»ïáõÃÛáõÝÝ»ñÇó Ûáõñ³ù³ÝãÛáõñÇ ûñ»Ýë¹ñáõÃÛ³ÝÁ Ñ³Ù³å³ï³ëË³Ý ¨ Ñ³ßíÇ ³éÝ»Éáí ëáõÛÝ Ð³Ù³Ó³ÛÝ³·ñÇ ³ÛÉ ¹ñáõÛÃÝ»ñÁ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áõÙ ³é³ç³óáÕ ¨ ÙÛáõë ä³ÛÙ³Ý³íáñíáÕ å»ïáõÃÛ³Ý é»½Ç¹»ÝïÇÝ í×³ñí³Í éáÛ³ÉÃÇÝ »ÝÃ³Ï³ ¿ Ñ³ñÏÙ³Ý ³Û¹ ÙÛáõë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³Ï³ÛÝ ³Û¹åÇëÇ éáÛ³ÉÃÇÝ »ÝÃ³Ï³ ¿ Ñ³ñÏÙ³Ý Ý³¨ ³ÛÝ ä³ÛÙ³Ý³íáñíáÕ å»ïáõÃÛáõÝáõÙ, áñï»Õ ³é³ç³ÝáõÙ ¿, ³Û¹ ä»ïáõÃÛ³Ý ûñ»Ýë¹ñáõÃÛ³ÝÁ Ñ³Ù³å³ï³ëË³Ý. µ³Ûó »Ã» éáÛ³ÉÃÇ ëï³óáÕ ³ÝÓÁ ÷³ëï³óÇ ë»÷³Ï³Ý³ï»ñÝ ¿, ³å³ ³Û¹ Ó¨áí ë³ÑÙ³Ýí³Í Ñ³ñÏÁ ãÇ Ï³ñáÕ ·»ñ³½³Ýó»É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éáÛ³ÉÃÇÇ Ñ³Ù³Ë³éÝ ·áõÙ³ñÇ 5 ïáÏáëÁ, í×³ñí³Í áñ¨¿ Ñ»ÕÇÝ³Ï³ÛÇÝ Çñ³íáõÝùÇ û·ï³·áñÍÙ³Ý Ï³Ù û·ï³·áñÍÙ³Ý Çñ³íáõÝùÇ Ñ³Ù³ñ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éáÛ³ÉÃÇÇ Ñ³Ù³Ë³éÝ ·áõÙ³ñÇ 10 ïáÏáëÁª µáÉáñ ÙÝ³ó³Í ¹»åù»ñ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§èáÛ³ÉÃÇ¦ ï»ñÙÇÝÁ Ýß³Ý³ÏáõÙ ¿ ó³ÝÏ³ó³Í ï»ë³ÏÇ í×³ñáõÙ ·ñ³Ï³ÝáõÃÛ³Ý, ³ñí»ëïÇ Ï³Ù ·ÇïáõÃÛ³Ý ëï»ÕÍ³·áñÍáõÃÛ³Ý, Ý»ñ³éÛ³É ÏÇÝáÝÏ³ñÝ»ñÁ (Ï³Ù é³¹ÇáÑ³Õáñ¹áõÙÝ»ñÇ Ï³Ù Ñ»éáõëï³ï»ëáõÃÛ³Ý Ñ³Õáñ¹áõÙÝ»ñÇ Ñ»é³ñÓ³ÏÙ³Ý Ñ³Ù³ñ ýÇÉÙ»ñÁ Ï³Ù Ó³ÛÝ³·ñáõÃÛáõÝÝ»ñÁ), ó³ÝÏ³ó³Í å³ï»ÝïÇ, ³åñ³Ýù³ÛÇÝ Ýß³ÝÇ, Ý³Ë³·ÍÇ Ï³Ù Ùá¹»ÉÇ, ·Í³·ñÇ, ·³ÕïÝÇ µ³Ý³Ó¨Ç Ï³Ù ·áñÍÁÝÃ³óÇ ó³ÝÏ³ó³Í Ñ»ÕÇÝ³Ï³ÛÇÝ Çñ³íáõÝùÇ û·ï³·áñÍÙ³Ý Ï³Ù û·ï³·áñÍÙ³Ý Çñ³íáõÝùÇ Ñ³Ù³ñ, Ï³Ù ³ñ¹ÛáõÝ³µ»ñ³Ï³Ý, ³é¨ïñ³ÛÇÝ Ï³Ù ·Çï³Ï³Ý ÷áñÓÇÝ í»ñ³µ»ñáÕ ï»Õ»Ï³ïíáõÃÛ³Ý (Ýááõ-Ñ³áõ) Ñ³Ù³ñ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 ¨ 2-ñ¹ Ï»ï»ñÇ ¹ñáõÛÃÝ»ñÁ ã»Ý ÏÇñ³éíáõÙ, »Ã» éáÛ³ÉÃÇÇ ÷³ëï³óÇ ë»÷³Ï³Ý³ï»ñÁ, ÉÇÝ»Éáí ä³ÛÙ³Ý³íáñíáÕ å»ïáõÃÛ³Ý é»½Ç¹»Ýï, ³ñ¹ÛáõÝ³µ»ñ³Ï³Ý Ï³Ù ³é¨ïñ³ÛÇÝ ·áñÍáõÝ»áõÃÛáõÝ ¿ Çñ³Ï³Ý³óÝáõÙ ÙÛáõë ä³ÛÙ³Ý³íáñíáÕ å»ïáõÃÛáõÝáõÙ, áñï»Õ ³é³ç³ÝáõÙ ¿ éáÛ³ÉÃÇÝ, ³ÛÝï»Õ ·ïÝíáÕ Ùßï³Ï³Ý Ñ³ëï³ïáõÃÛ³Ý ÙÇçáóáí, Ï³Ù ³ÝÏ³Ë Ù³ëÝ³·ÇïáõÃÛáõÝ ¿ Çñ³Ï³Ý³óÝáõÙ ³ÛÝï»Õ ·ïÝíáÕ Ï³ÛáõÝ µ³½³ÛÇ ÙÇçáóáí, ¨ »Ã» éáÛ³ÉÃÇÝ ³é³ç³óÝáÕ Çñ³íáõÝùÁ Ï³Ù ·áõÛùÁ ·áñÍÝ³Ï³Ýáñ»Ý Ï³åí³Í ¿ Ýñ³Ýó Ñ»ï: ²Û¹ ¹»åùáõÙ, Ñ³Ý·³Ù³ÝùÝ»ñÇó Ï³Ëí³Í, ÏÇñ³éíáõÙ »Ý 7-ñ¹ Ñá¹í³ÍÇ Ï³Ù 14-ñ¹ Ñá¹í³ÍÇ ¹ñáõÛÃÝ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èáÛ³ÉÃÇÝ Ñ³Ù³ñíáõÙ ¿ ³é³ç³ó³Í ä³ÛÙ³Ý³íáñíáÕ å»ïáõÃÛáõÝáõÙ, »Ã» å³ñï³å³ÝÁ ³Û¹ ä»ïáõÃÛ³Ý é»½Ç¹»ÝïÝ ¿:  ê³Ï³ÛÝ ³ÛÝ ¹»åùáõÙ, »ñµ éáÛ³ÉÃÇÇ å³ñï³å³ÝÁ, ³ÝÏ³Ë ³ÛÝ µ³ÝÇó` ä³ÛÙ³Ý³íáñíáÕ å»ïáõÃÛ³Ý é»½Ç¹»Ýï ¿, Ã» áã, Ùßï³Ï³Ý Ñ³ëï³ïáõÃÛáõÝ Ï³Ù Ï³ÛáõÝ µ³½³ áõÝÇ ä³ÛÙ³Ý³íáñíáÕ å»ïáõÃÛáõÝáõÙ, áñáÝó ³éÝãáõÃÛ³Ùµ ³é³ç³ó»É ¿ éáÛ³ÉÃÇ í×³ñ»Éáõ å³ñï³íáñáõÃÛáõÝÁ, ¨ áñáÝù ÏñáõÙ »Ý ³Û¹åÇëÇ éáÛ³ÉÃÇÇ Í³Ëë»ñÁ, ³å³ ³Û¹åÇëÇ éáÛ³ÉÃÇÝ Ñ³Ù³ñíáõÙ ¿ ³é³ç³ó³Í ³ÛÝ ä»ïáõÃÛáõÝáõÙ, áñï»Õ ·ïÝíáõÙ ¿ Ùßï³Ï³Ý Ñ³ëï³ïáõÃÛáõÝÁ Ï³Ù Ï³ÛáõÝ µ³½³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²ÛÝ ¹»åùáõÙ, »ñµ å³ñï³å³ÝÇ ¨ ÷³ëï³óÇ ë»÷³Ï³Ý³ïÇñáç,  Ï³Ù Ýñ³ÝóÇó áñ¨¿ Ù»ÏÇ ¨ »ññáñ¹ ³ÝÓÇ ÙÇç¨ Ñ³ïáõÏ Ñ³ñ³µ»ñáõÃÛáõÝÝ»ñÇ å³ï×³éáí Í³é³ÛáõÃÛáõÝÝ»ñÇ Ñ³Ù³ñ í×³ñíáÕ éáÛ³ÉÃÇÇ ·áõÙ³ñÁ ·»ñ³½³ÝóáõÙ ¿ ³ÛÝ ·áõÙ³ñÁ, áñÁ ÏÑ³Ù³Ó³ÛÝ»óí»ñ å³ñï³å³ÝÇ ¨ ÷³ëï³óÇ ë»÷³Ï³Ý³ïÇñáç ÙÇç¨ ÝÙ³Ý Ñ³ñ³µ»ñáõÃÛáõÝÝ»ñÇ µ³ó³Ï³ÛáõÃÛ³Ý ¹»åùáõÙ, ³å³ ëáõÛÝ Ñá¹í³ÍÇ ¹ñáõÛÃÝ»ñÁ ÏÏÇñ³éí»Ý ÙÇ³ÛÝ í»ñçÇÝ ·áõÙ³ñÇ ÝÏ³ïÙ³Ùµ: ²Û¹ ¹»åùáõÙ í×³ñáõÙÝ»ñÇ ³í»ÉóáõÏ³ÛÇÝ Ù³ëÁ ÏÙÝ³ Ñ³ñÏÙ³Ý »ÝÃ³Ï³ ä³ÛÙ³Ý³íáñíáÕ å»ïáõÃÛáõÝÝ»ñÇó Ûáõñ³ù³ÝãÛáõñÇ ûñ»Ýë¹ñáõÃÛ³ÝÁ Ñ³Ù³å³ï³ëË³Ý ¨ Ñ³ßíÇ ³éÝ»Éáí ëáõÛÝ Ð³Ù³Ó³ÛÝ³·ñÇ ³ÛÉ ¹ñáõÛÃÝ»ñÁ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¶áõÛùÇ ³ñÅ»ùÇ Ñ³í»É³×Á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³) 6-ñ¹ Ñá¹í³ÍáõÙ Ýßí³Í ³Ýß³ñÅ ·áõÛùÇ ûï³ñáõÙÇó ëï³ó³Í ³ñÅ»ùÇ Ñ³í»É³×Á »ÝÃ³Ï³ ¿ Ñ³ñÏÙ³Ý ³ÛÝ ä³ÛÙ³Ý³íáñíáÕ å»ïáõÃÛáõÝáõÙ, áñï»Õ ·ïÝíáõÙ ¿ ³Û¹ ³Ýß³ñÅ ·áõÛù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ÀÝÏ»ñáõÃÛ³Ý µ³ÅÝ»ïáÙë»ñÇ, ÷³Û³µ³ÅÇÝÝ»ñÇ Ï³Ù ³ÛÉ Çñ³íáõÝùÝ»ñÇ ûï³ñáõÙÇó ëï³ó³Í ³ñÅ»ùÇ Ñ³í»É³×Á, áñÇ ³ÏïÇíÝ»ñÁ Ï³Ù ·áõÛùÁ ·ÉË³íáñ³å»ë Ï³½Ùí³Í »Ý (áõÕÕ³ÏÇ Ï³Ù ³ÝáõÕÕ³ÏÇª Ù»Ï Ï³Ù ÙÇ ù³ÝÇ ³ÛÉ ÁÝÏ»ñáõÃÛáõÝÝ»ñÇ ÙÇçÝáñ¹áõÃÛ³Ùµ) 6-ñ¹ Ñá¹í³ÍáõÙ Ýßí³Í ¨ ä³ÛÙ³Ý³íáñíáÕ å»ïáõÃÛáõÝáõÙ ·ïÝíáÕ ³Ýß³ñÅ ·áõÛùÇó Ï³Ù ³Û¹ ·áõÛùÇÝ í»ñ³µ»ñáÕ Çñ³íáõÝùÝ»ñÇó, »ÝÃ³Ï³ ¿ Ñ³ñÏÙ³Ý ³Û¹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Ó»éÝ³ñÏáõÃÛ³Ý ÙÛáõë ä³ÛÙ³Ý³íáñíáÕ å»ïáõÃÛáõÝáõÙ áõÝ»ó³Í Ùßï³Ï³Ý Ñ³ëï³ïáõÃÛ³ÝÁ å³ïÏ³ÝáÕ ·áõÛùÇ Ù³ë Ï³½ÙáÕ ß³ñÅ³Ï³Ý ·áõÛùÇ, Ï³Ù ä³ÛÙ³Ý³íáñíáÕ å»ïáõÃÛ³Ý é»½Ç¹»ÝïÇª ÙÛáõë ä³ÛÙ³Ý³íáñíáÕ å»ïáõÃÛáõÝáõÙ ³ÝÏ³Ë Ù³ëÝ³·ÇïáõÃÛáõÝ Çñ³Ï³Ý³óÝ»Éáõ Ýå³ï³Ïáí áõÝ»ó³Í Ï³ÛáõÝ µ³½³ÛÇÝ í»ñ³µ»ñáÕ ß³ñÅ³Ï³Ý ·áõÛùÇ ûï³ñáõÙÇó ³é³ç³ó³Í ³ñÅ»ùÇ Ñ³í»É³×Á, Ý»ñ³éÛ³É ³Û¹ Ùßï³Ï³Ý Ñ³ëï³ïáõÃÛ³Ý (³é³ÝÓÇÝ Ï³Ù ³ÙµáÕç Ó»éÝ³ñÏáõÃÛ³Ý Ñ»ï Ù»Ïï»Õ) Ï³Ù ³Û¹ Ï³ÛáõÝ µ³½³ÛÇ ûï³ñáõÙÇó ³é³ç³ó³Í ³Û¹ ³ñÅ»ùÇ Ñ³í»É³×Á, »ÝÃ³Ï³ ¿ Ñ³ñÏÙ³Ý ³Û¹ ÙÛáõë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ä³ÛÙ³Ý³íáñíáÕ å»ïáõÃÛ³Ý Ó»éÝ³ñÏáõÃÛ³ÝÁ å³ïÏ³ÝáÕ ·áõÛùÇ Ù³ë Ï³½ÙáÕ ·áõÛùÇ, áñÁ Ï³½Ùí³Í ¿ Ý³í»ñÇó, û¹³Ý³í»ñÇó, ×³Ý³å³ñÑ³ÛÇÝ Ï³Ù »ñÏ³ÃáõÕ³ÛÇÝ ÷áË³¹ñ³ÙÇçáóÝ»ñÇó, áñáÝù ß³Ñ³·áñÍíáõÙ »Ý ³Û¹ Ó»éÝ³ñÏáõÃÛ³Ý ÏáÕÙÇó ÙÇç³½·³ÛÇÝ ÷áË³¹ñáõÙÝ»ñáõÙ, Ï³Ù ³Û¹ Ý³í»ñÇ, û¹³Ý³í»ñÇ, ×³Ý³å³ñÑ³ÛÇÝ Ï³Ù »ñÏ³ÃáõÕ³ÛÇÝ ÷áË³¹ñ³ÙÇçáóÝ»ñÇ  ß³Ñ³·áñÍÙ³ÝÁ í»ñ³µ»ñáÕ ß³ñÅ³Ï³Ý ·áõÛùÇ ûï³ñáõÙÇó ³é³ç³ó³Í ³ñÅ»ùÇ Ñ³í»É³×Á »ÝÃ³Ï³ ¿ Ñ³ñÏÙ³Ý ÙÇ³ÛÝ ³Û¹ ä»ïáõÃÛáõÝáõÙ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1-ÇÝ, 2-ñ¹ ¨ 3-ñ¹ Ï»ï»ñáõÙ Ýßí³Í ·áõÛùÇó ï³ñµ»ñ ·áõÛùÇ ûï³ñáõÙÇó ³é³ç³ó³Í ³ñÅ»ùÇ Ñ³í»É³×Á »ÝÃ³Ï³ ¿ Ñ³ñÏÙ³Ý ÙÇ³ÛÝ ³ÛÝ ä³ÛÙ³Ý³íáñíáÕ å»ïáõÃÛáõÝáõÙ, áñÇ é»½Ç¹»ÝïÝ ¿ ûï³ñáÕÁ:</w:t>
      </w:r>
    </w:p>
    <w:p>
      <w:pPr>
        <w:pStyle w:val="Normal"/>
        <w:ind w:right="1" w:firstLine="567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²ÝÏ³Ë Ù³ëÝ³·ÇïáõÃÛáõÝÝ»ñ 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²½³ï Ù³ëÝ³·ÇïáõÃÛáõÝÇó Ï³Ù ³ÛÉ ³ÝÏ³Ë µÝáõÛÃÇ  ·áñÍáõÝ»áõÃÛáõÝÇó ä³ÛÙ³Ý³íáñíáÕ å»ïáõÃÛ³Ý é»½Ç¹»ÝïÇ ëï³ó³Í »Ï³ÙáõïÁ »ÝÃ³Ï³ ¾ Ñ³ñÏÙ³Ý ÙÇ³ÛÝ ³Û¹ ä»ïáõÃÛáõÝáõÙ, »Ã» ÙÇ³ÛÝ ³Û¹ é»½Ç¹»ÝïÁ Çñ ·áñÍáõÝ»áõÃÛáõÝÁ Çñ³Ï³Ý³óÝ»Éáõ Ýå³ï³Ïáí ÙÛáõë ä³ÛÙ³Ý³íáñíáÕ å»ïáõÃÛáõÝáõÙ Ï³ÝáÝ³íáñ Ó¨áí ãáõÝÇ Ï³ÛáõÝ µ³½³: ºÃ» Ý³ áõÝÇ ³Û¹ Ï³ÛáõÝ µ³½³Ý, ³Û¹ »Ï³ÙáõïÁ »ÝÃ³Ï³ ¿ Ñ³ñÏÙ³Ý ³Û¹ ÙÛáõë ä»ïáõÃÛáõÝáõÙ, µ³Ûó ÙÇ³ÛÝ ³Û¹ Ï³ÛáõÝ µ³½³ÛÇÝ  í»ñ³·ñ»ÉÇ ã³÷áí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²½³ï Ù³ëÝ³·ÇïáõÃÛáõÝ¦ ³ñï³Ñ³ÛïáõÃÛáõÝÁ Ý»ñ³éáõÙ ¿, Ù³ëÝ³íáñ³å»ë, ³ÝÏ³Ë ·Çï³Ï³Ý, ·ñ³Ï³Ý, ³ñí»ëï³µ³Ý³Ï³Ý, ÏñÃ³Ï³Ý Ï³Ù áõëáõóã³Ï³Ý µÝáõÛÃÇ ·áñÍáõÝ»áõÃÛáõÝ, ÇÝãå»ë Ý³¨ µÅÇßÏÝ»ñÇ, Çñ³í³µ³ÝÝ»ñÇ, ×³ñï³ñ³·»ïÝ»ñÇ, ×³ñï³ñ³å»ïÝ»ñÇ, ³ï³ÙÝ³µáõÛÅÝ»ñÇ ¨ Ñ³ßí³å³ÑÝ»ñÇ ³ÝÏ³Ë ·áñÍáõÝ»áõÃÛáõÝ:</w:t>
      </w:r>
    </w:p>
    <w:p>
      <w:pPr>
        <w:pStyle w:val="Normal"/>
        <w:ind w:right="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ind w:right="1" w:hanging="0"/>
        <w:jc w:val="center"/>
        <w:rPr/>
      </w:pPr>
      <w:r>
        <w:rPr>
          <w:rFonts w:cs="Times Armenian" w:ascii="Times Armenian" w:hAnsi="Times Armenian"/>
          <w:b/>
          <w:sz w:val="26"/>
        </w:rPr>
        <w:t>Î³ËÛ³É Ù³ëÝ³·ÇïáõÃÛáõÝÝ»ñ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Normal"/>
        <w:ind w:right="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ÉÝ»Éáí 16-ñ¹, 18-ñ¹, 19-ñ¹ ¨ 20-ñ¹ Ñá¹í³ÍÝ»ñÇ ¹ñáõÛÃÝ»ñÇóª ä³ÛÙ³Ý³íáñíáÕ å»ïáõÃÛ³Ý é»½Ç¹»ÝïÇ ÏáÕÙÇó í³ñÓáõ ³ßË³ï³ÝùÇó ëï³ó³Í ³ßË³ï³í³ñÓÁ ¨ ³ÛÉ Ñ³Ù³ÝÙ³Ý í³ñÓ³ïñáõÃÛáõÝÝ»ñÁ »ÝÃ³Ï³ »Ý Ñ³ñÏÙ³Ý ÙÇ³ÛÝ ³Û¹ ä»ïáõÃÛáõÝáõÙ, »Ã» ÙÇ³ÛÝ í³ñÓáõ ³ßË³ï³ÝùÁ ãÇ Çñ³Ï³Ý³óíáõÙ ÙÛáõë ä³ÛÙ³Ý³íáñíáÕ å»ïáõÃÛáõÝáõÙ: ºÃ» í³ñÓáõ ³ßË³ï³ÝùÁ Çñ³Ï³Ý³óíáõÙ ¿ ³ÛÝï»Õ, ³å³ ³Û¹ Ó¨áí ëï³óí³Í í³ñÓ³ïñáõÃÛáõÝÁ »ÝÃ³Ï³ ¿ Ñ³ñÏÙ³Ý ³Û¹ ÙÛáõë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1-ÇÝ Ï»ïÇ ¹ñáõÛÃÝ»ñÇÝª ä³ÛÙ³Ý³íáñíáÕ å»ïáõÃÛ³Ý é»½Ç¹»ÝïÇ ÏáÕÙÇó ÙÛáõë ä³ÛÙ³Ý³íáñíáÕ å»ïáõÃÛáõÝáõÙ Çñ³Ï³Ý³óíáÕ í³ñÓáõ ³ßË³ï³ÝùÇó ëï³óí³Í í³ñÓ³ïñáõÃÛáõÝÁ »ÝÃ³Ï³ ¿ Ñ³ñÏÙ³Ý ÙÇ³ÛÝ ³é³çÇÝ ä»ïáõÃÛáõÝáõÙ, »Ã»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³óáÕÁ ·ïÝíáõÙ ¿ ÙÛáõë ä»ïáõÃÛáõÝáõÙ ÁÝ¹Ñ³Ýáõñ ³éÙ³Ùµ 183 ûñÁ ã·»ñ³½³ÝóáÕ Å³ÙÏ»ïáõÙ Ï³Ù Å³ÙÏ»ïÝ»ñáõÙª ó³ÝÏ³ó³Í Ñ³çáñ¹³Ï³Ý 12-³ÙëÛ³ Å³ÙÏ»ïáõÙ, áñÁ ëÏëíáõÙ Ï³Ù ³í³ñïíáõÙ ¿ ¹Çï³ñÏíáÕ ýÇÝ³Ýë³Ï³Ý ï³ñáõÙ, ¨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ñÓ³ïñáõÃÛáõÝÁ Ï³ï³ñíáõÙ ¿ ÙÛáõë ä»ïáõÃÛ³Ý é»½Ç¹»Ýï ãÑ³Ý¹Çë³óáÕ ·áñÍ³ïáõÇ ÏáÕÙÇó Ï³Ù Ýñ³ ³ÝáõÝÇó, ¨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ñÓ³ïñáõÃÛ³Ý Í³Ëë»ñÁ ãÇ ÏñáõÙ ·áñÍ³ïáõÇª ÙÛáõë ä»ïáõÃÛáõÝáõÙ áõÝ»ó³Í Ùßï³Ï³Ý Ñ³ëï³ïáõÃÛáõÝÁ Ï³Ù Ï³ÛáõÝ µ³½³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ÉÝ»Éáí 19-ñ¹ ¨ 20-ñ¹ Ñá¹í³ÍÝ»ñÇ ¹ñáõÛÃÝ»ñÇó, ¨ ãÝ³Û³Í 1-ÇÝ ¨ 2-ñ¹ Ï»ï»ñÇ ¹ñáõÛÃÝ»ñÇÝ, ¹³ë³í³Ý¹áÕÁ Ï³Ù Ñ»ï³½áïáÕÁ, áñÁ Ñ³Ý¹Çë³ÝáõÙ ¿ Ï³Ù ÙÇÝã¨ ³ÝÙÇç³å»ë ä³ÛÙ³Ý³íáñíáÕ å»ïáõÃÛáõÝ Å³Ù³Ý»ÉÁ Ñ³Ý¹Çë³ó»É ¿ ÙÛáõë ä³ÛÙ³Ý³íáñíáÕ å»ïáõÃÛ³Ý é»½Ç¹»Ýï, ¨ áñÁ ·ïÝíáõÙ ¿ ³é³çÇÝ ä»ïáõÃÛáõÝáõÙ µ³ó³é³å»ë ¹³ë³í³Ý¹Ù³Ý Ï³Ù Ñ»ï³½áïáõÙÁ Ï³ï³ñ»Éáõ Ýå³ï³Ïáí, »ÝÃ³Ï³ ¿ Ñ³ñÏÙ³Ý ÙÇ³ÛÝ ÙÛáõë ä»ïáõÃÛáõÝáõÙª ³Û¹ ·áñÍáõÝ»áõÃÛáõÝÇó ëï³óí³Í í³ñÓ³ïñáõÃÛáõÝÝ»ñÇ ÝÏ³ïÙ³Ùµ: êáõÛÝ ¹ñáõÛÃÁ ÏÇñ³éíáõÙ ¿ ¹³ë³í³Ý¹Ù³Ý Ï³Ù Ñ»ï³½áïÙ³Ý Ï³ï³ñÙ³Ý Ýå³ï³Ïáíª ¹³ë³í³Ý¹áÕÇ Ï³Ù Ñ»ï³½áïáÕÇ ³é³çÇÝ ä»ïáõÃÛáõÝ ³é³çÇÝ ³Ý·³Ù Å³Ù³Ý»Éáõ ³Ùë³ÃíÇó 24 ³ÙÇëÁ ã·»ñ³½³ÝóáÕ Å³ÙÏ»ïÇ Ñ³Ù³ñ: êáõÛÝ ¹ñáõÛÃÁ ãÇ ÏÇñ³éíáõÙ ¹³ë³í³Ý¹áõÙÇó Ï³Ù Ñ»ï³½áïáõÃÛáõÝÇó ³é³ç³ó³Í »Ï³ÙïÇ ÝÏ³ïÙ³Ùµ, »Ã» ³Û¹ ³ßË³ï³ÝùÝ»ñÁ Ï³ï³ñíáõÙ »Ý »ÉÝ»Éáí áã Ã» Ñ³ë³ñ³Ï³Ï³Ý ß³Ñ»ñÇó, ³ÛÉ ·ÉË³íáñ³å»ë Ù»Ï Ï³Ù ³í»ÉÇ áñáß³ÏÇ ³ÝÓ³Ýó Ù³ëÝ³íáñ ß³ÑÇ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ëáõÛÝ Ñá¹í³ÍÇ Ý³Ëáñ¹ ¹ñáõÛÃÝ»ñÇÝ, ä³ÛÙ³Ý³íáñíáÕ å»ïáõÃÛ³Ý Ó»éÝ³ñÏáõÃÛ³Ý ÏáÕÙÇó ÙÇç³½·³ÛÇÝ ÷áË³¹ñáõÙÝ»ñáõÙ ß³Ñ³·áñÍíáÕ Ý³íáõÙ, û¹³Ý³íáõÙ, ×³Ý³å³ñÑ³ÛÇÝ Ï³Ù »ñÏ³ÃáõÕ³ÛÇÝ ÷áË³¹ñ³ÙÇçáóÝ»ñáõÙ Çñ³Ï³Ý³óíáÕ í³ñÓáõ ³ßË³ï³ÝùÇ ÝÏ³ïÙ³Ùµ ëï³óí³Í í³ñÓ³ïñáõÃÛáõÝÁ »ÝÃ³Ï³ ¿ Ñ³ñÏÙ³Ý  ³Û¹ ä»ïáõÃÛáõÝáõÙ: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Ýûñ»ÝÝ»ñÇ ÑáÝáñ³ñÝ»ñ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å»ïáõÃÛ³Ý é»½Ç¹»ÝïÇ ÏáÕÙÇó ëï³ó³Í ïÝûñ»ÝÝ»ñÇ ÑáÝáñ³ñÝ»ñÁ ¨ ³ÛÉ Ñ³Ù³ÝÙ³Ý í×³ñáõÙÝ»ñÁª áñå»ë ÙÛáõë ä³ÛÙ³Ý³íáñíáÕ å»ïáõÃÛ³Ý é»½Ç¹»Ýï Ñ³Ý¹Çë³óáÕ ÁÝÏ»ñáõÃÛ³Ý í³ñã³Ï³Ý Ï³Ù ÑëÏáÕ ËáñÑñ¹Ç Ï³Ù ³ÛÉ Ñ³Ù³ÝÙ³Ý Ù³ñÙÝÇ ³Ý¹³ÙÇ, »ÝÃ³Ï³ ¿ Ñ³ñÏÙ³Ý ³Û¹ ÙÛáõë ä»ïáõÃÛáõÝáõÙ: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²ñí»ëïÇ ³ßË³ïáÕÝ»ñ ¨ Ù³ñ½ÇÏÝ»ñ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âÝ³Û³Í 14-ñ¹ ¨ 15-ñ¹ Ñá¹í³ÍÝ»ñÇ ¹ñáõÛÃÝ»ñÇÝª ä³ÛÙ³Ý³íáñíáÕ å»ïáõÃÛ³Ý é»½Ç¹»ÝïÇ ÙÛáõë ä³ÛÙ³Ý³íáñíáÕ å»ïáõÃÛáõÝáõÙ ëï³ó³Í »Ï³ÙáõïÁ, áñå»ë ³ñí»ëïÇ ³ßË³ïáÕ, ÇÝãå»ë áñ Ã³ïñáÝÇ, ÏÇÝáÛÇ, é³¹ÇáÛÇ Ï³Ù Ñ»éáõëï³ï»ëáõÃÛ³Ý ³ñïÇëïÁ, Ï³Ù »ñ³ÅÇßïÁ, Ï³Ù áñå»ë Ù³ñ½ÇÏ Çñª áñå»ë ³Û¹åÇëÇÝ Çñ³Ï³Ý³óíáÕ ³ÝÓÝ³Ï³Ý ·áñÍáõÝ»áõÃÛáõÝÇó, »ÝÃ³Ï³ ¿ Ñ³ñÏÙ³Ý ³Û¹ ÙÛáõë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¹»åùáõÙ, »ñµ ³ñí»ëïÇ ³ßË³ïáÕÇ Ï³Ù Ù³ñ½ÇÏÇ Çñª áñå»ë ³Û¹åÇëÇÝ Çñ³Ï³Ý³óíáÕ ³ÝÓÝ³Ï³Ý ·áñÍáõÝ»áõÃÛ³Ý Ñ»ï Ï³åí³Í »Ï³ÙáõïÁ Ñ³ßí»·ñíáõÙ ¿ áã Ã» ³ÝÓ³Ùµ ³ñí»ëïÇ ³ßË³ïáÕÇÝ Ï³Ù Ù³ñ½ÇÏÇÝ, ³ÛÉ Ù»Ï áõñÇß ³ÝÓÇ, ³å³ ãÝ³Û³Í ëáõÛÝ Ð³Ù³Ó³ÛÝ³·ñÇ 7-ñ¹, 14-ñ¹ ¨ 15-ñ¹ Ñá¹í³ÍÝ»ñÇ ¹ñáõÛÃÝ»ñÇÝª ³Û¹ »Ï³ÙáõïÁ »ÝÃ³Ï³ ¿ Ñ³ñÏÙ³Ý ³ÛÝ ä³ÛÙ³Ý³íáñíáÕ å»ïáõÃÛáõÝáõÙ, áñï»Õ Çñ³Ï³Ý³óíáõÙ ¿ ³ñí»ëïÇ ³ßË³ïáÕÇ Ï³Ù Ù³ñ½ÇÏÇ ·áñÍáõÝ»áõÃÛáõ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1-ÇÝ Ï»ïÇ ¹ñáõÛÃÝ»ñÇÝª ä³ÛÙ³Ý³íáñíáÕ å»ïáõÃÛ³Ý é»½Ç¹»ÝïÇ ëï³ó³Í »Ï³ÙáõïÁª áñå»ë ³ñí»ëïÇ ³ßË³ïáÕ Ï³Ù Ù³ñ½ÇÏ ÙÛáõë ä³ÛÙ³Ý³íáñíáÕ å»ïáõÃÛáõÝáõÙ Çñª áñå»ë ³Û¹åÇëÇÝ Çñ³Ï³Ý³óíáÕ ³ÝÓÝ³Ï³Ý ·áñÍáõÝ»áõÃÛáõÝÇó, »ÝÃ³Ï³ ¿ Ñ³ñÏÙ³Ý ÙÇ³ÛÝ ³é³çÇÝ ä»ïáõÃÛáõÝáõÙ, »Ã» ³Û¹ ·áñÍáõÝ»áõÃÛáõÝÁ ÙÛáõë ä»ïáõÃÛáõÝáõÙ ÑÇÙÝ³Ï³ÝáõÙ ýÇÝ³Ýë³íáñíáõÙ ¿ ³é³çÇÝ ä»ïáõÃÛ³Ý Ñ³ë³ñ³Ï³Ï³Ý ÑÇÙÝ³¹ñ³ÙÝ»ñÇ, Ýñ³ í³ñã³ï³ñ³Íù³ÛÇÝ ëïáñ³µ³Å³ÝáõÙÝ»ñÇ Ï³Ù ï»Õ³Ï³Ý ÇßË³ÝáõÃÛáõÝÝ»ñÇ, Ï³Ù Ýñ³Ýó Ñ³Ýñ³ÛÇÝ Çñ³íáõÝùÇ Çñ³í³µ³Ý³Ï³Ý ³ÝÓ³Ýó ÙÇçáóÝ»ñÇ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2-ñ¹ Ï»ïÇ ¹ñáõÛÃÝ»ñÇÝª ³ÛÝ ¹»åùáõÙ, »ñµ ä³ÛÙ³Ý³íáñíáÕ å»ïáõÃÛ³Ý é»½Ç¹»Ýï Ñ³Ý¹Çë³óáÕ ³ñí»ëïÇ ³ßË³ïáÕÇ Ï³Ù Ù³ñ½ÇÏÇ Çñª áñå»ë ³Û¹åÇëÇÝ ÙÛáõë ä³ÛÙ³Ý³íáñíáÕ å»ïáõÃÛáõÝáõÙ Çñ³Ï³Ý³óíáÕ ³ÝÓÝ³Ï³Ý ·áñÍáõÝ»áõÃÛ³Ý Ñ»ï Ï³åí³Í »Ï³ÙáõïÁ Ñ³ßí»·ñíáõÙ ¿ áã Ã» ³ÝÓ³Ùµ ³ñí»ëïÇ ³ßË³ïáÕÇÝ Ï³Ù Ù³ñ½ÇÏÇÝ, ³ÛÉ Ù»Ï áõñÇß ³ÝÓÇ, ³å³ ³Û¹ »Ï³ÙáõïÁ, ãÝ³Û³Í ëáõÛÝ Ð³Ù³Ó³ÛÝ³·ñÇ 7-ñ¹, 14-ñ¹ ¨ 15-ñ¹ Ñá¹í³ÍÝ»ñÇ ¹ñáõÛÃÝ»ñÇÝ, »ÝÃ³Ï³ ¿ Ñ³ñÏÙ³Ý ÙÇ³ÛÝ ³é³çÇÝ ä»ïáõÃÛáõÝáõÙ, »Ã» ³Û¹ áõñÇß ³ÝÓÁ ÑÇÙÝ³Ï³ÝáõÙ ýÇÝ³Ýë³íáñíáõÙ ¿ ³Û¹ ³é³çÇÝ ä»ïáõÃÛ³Ý Ñ³ë³ñ³Ï³Ï³Ý ÑÇÙÝ³¹ñ³ÙÝ»ñÇ, Ýñ³ í³ñã³ï³ñ³Íù³ÛÇÝ ëïáñ³µ³Å³ÝáõÙÝ»ñÇ Ï³Ù ï»Õ³Ï³Ý ÇßË³ÝáõÃÛáõÝÝ»ñÇ, Ï³Ù Ýñ³Ýó Ñ³Ýñ³ÛÇÝ Çñ³íáõÝùÇ Çñ³í³µ³Ý³Ï³Ý ³ÝÓ³Ýó ÙÇçáóÝ»ñÇó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»Ýë³Ãáß³ÏÝ»ñ</w:t>
      </w:r>
    </w:p>
    <w:p>
      <w:pPr>
        <w:pStyle w:val="Normal"/>
        <w:ind w:right="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ÉÝ»Éáí 19-ñ¹ Ñá¹í³ÍÇ 2-ñ¹ Ï»ïÇ ¹ñáõÛÃÝ»ñÇóª ä³ÛÙ³Ý³íáñíáÕ å»ïáõÃÛ³Ý é»½Ç¹»ÝïÇÝ Ý³ËÏÇÝ í³ñÓáõ ³ßË³ï³ÝùÇ ³éÝãáõÃÛ³Ùµ í×³ñí³Í Ï»Ýë³Ãáß³ÏÝ»ñÁ ¨ ³ÛÉ Ñ³Ù³ÝÙ³Ý í³ñÓ³ïñáõÃÛáõÝÝ»ñÁ »ÝÃ³Ï³ »Ý Ñ³ñÏÙ³Ý ÙÇ³ÛÝ ³Û¹ ä»ïáõÃÛáõÝáõÙ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ñÓ³ïñáõÃÛáõÝÝ»ñ</w:t>
      </w:r>
    </w:p>
    <w:p>
      <w:pPr>
        <w:pStyle w:val="Normal"/>
        <w:ind w:left="1080" w:right="1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³) Î»Ýë³Ãáß³ÏÇó ï³ñµ»ñ í³ñÓ³ïñáõÃÛáõÝÝ»ñÁ, í×³ñí³Í ä³ÛÙ³Ý³íáñíáÕ å»ïáõÃÛ³Ý Ï³Ù Ýñ³ í³ñã³ï³ñ³Íù³ÛÇÝ ëïáñ³µ³Å³ÝáõÙÝ»ñÇ Ï³Ù ï»Õ³Ï³Ý ÇßË³ÝáõÃÛáõÝÝ»ñÇ, Ï³Ù Ýñ³ÝóÇó áñ¨¿ Ù»ÏÇ Ñ³Ýñ³ÛÇÝ Çñ³íáõÝùÇ Çñ³í³µ³Ý³Ï³Ý ³ÝÓ³Ýó ÏáÕÙÇó ýÇ½ÇÏ³Ï³Ý ³ÝÓÇÝª ³Û¹ ä»ïáõÃÛ³ÝÁ,  ëïáñ³µ³Å³ÝáõÙÝ»ñÇÝ, ÇßË³ÝáõÃÛ³ÝÁ Ï³Ù ³ÝÓ³Ýó Ù³ïáõó³Í Í³é³ÛáõÃÛáõÝÝ»ñÇ ³éÝãáõÃÛ³Ùµ, »ÝÃ³Ï³ »Ý Ñ³ñÏÙ³Ý ÙÇ³ÛÝ ³Û¹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ê³Ï³ÛÝ ³Û¹ í³ñÓ³ïñáõÃÛáõÝÝ»ñÁ »ÝÃ³Ï³ »Ý  Ñ³ñÏÙ³Ý ÙÇ³ÛÝ ÙÛáõë ä³ÛÙ³Ý³íáñíáÕ å»ïáõÃÛáõÝáõÙ, »Ã» Í³é³ÛáõÃÛáõÝÝ»ñÁ Ù³ïáõóíáõÙ »Ý ³Û¹ ä»ïáõÃÛáõÝáõÙ, ¨ ýÇ½ÇÏ³Ï³Ý ³ÝÓÁ Ñ³Ý¹Çë³ÝáõÙ ¿ ³Û¹ ä»ïáõÃÛ³Ý é»½Ç¹»ÝïÁ ¨ áõÝÇ Ýñ³ ù³Õ³ù³óÇáõÃÛáõÝÁª ÙÇ¨ÝáõÛÝ Å³Ù³Ý³Ï ãáõÝ»Ý³Éáí ³é³çÇÝ ä»ïáõÃÛ³Ý ù³Õ³ù³óÇáõÃÛáõÝ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³) Î»Ýë³Ãáß³ÏÁ, áñÁ ä³ÛÙ³Ý³íáñíáÕ å»ïáõÃÛ³Ý, Ï³Ù Ýñ³ í³ñã³ï³ñ³Íù³ÛÇÝ ëïáñ³µ³Å³ÝáõÙÝ»ñÇ Ï³Ù ï»Õ³Ï³Ý ÇßË³ÝáõÃÛáõÝÝ»ñÇ, Ï³Ù Ýñ³ÝóÇó áñ¨¿ Ù»ÏÇ Ñ³Ýñ³ÛÇÝ Çñ³íáõÝùÇ Çñ³í³µ³Ý³Ï³Ý ³ÝÓ³Ýó ÏáÕÙÇó áõÕÕ³ÏÇ Ó¨áí, Ï³Ù Ýñ³Ýó ÏáÕÙÇó ëï»ÕÍ³Í ÑÇÙÝ³¹ñ³ÙÝ»ñÇó í×³ñí³Í ¿ ýÇ½ÇÏ³Ï³Ý ³ÝÓÇÝª ³Û¹ ä»ïáõÃÛ³ÝÁ, ëïáñ³µ³Å³ÝÙ³ÝÁ, ÇßË³ÝáõÃÛ³ÝÁ Ï³Ù Çñ³í³µ³Ý³Ï³Ý ³ÝÓÇÝ Ù³ïáõó³Í Í³é³ÛáõÃÛáõÝÝ»ñÇ ³éÝãáõÃÛ³Ùµ, »ÝÃ³Ï³ ¿ Ñ³ñÏÙ³Ý ÙÇ³ÛÝ ³Û¹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³Û¹ Ï»Ýë³Ãáß³ÏÁ »ÝÃ³Ï³ ¿ Ñ³ñÏÙ³Ý ÙÇ³ÛÝ ÙÛáõë ä³ÛÙ³Ý³íáñíáÕ å»ïáõÃÛáõÝáõÙ, »Ã» ýÇ½ÇÏ³Ï³Ý ³ÝÓÁ Ñ³Ý¹Çë³ÝáõÙ ¿ ³Û¹ ä»ïáõÃÛ³Ý é»½Ç¹»ÝïÝ ¨ áõÝÇ Ýñ³ ù³Õ³ù³óÇáõÃÛáõÝÁª ÙÇ¨ÝáõÛÝ Å³Ù³Ý³Ï ãáõÝ»Ý³Éáí ³é³çÇÝ ä»ïáõÃÛ³Ý ù³Õ³ù³óÇáõÃÛáõ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15-ñ¹, 16-ñ¹ ¨ 18-ñ¹ Ñá¹í³ÍÝ»ñÇ ¹ñáõÛÃÝ»ñÁ ÏÇñ³éíáõÙ »Ý ä³ÛÙ³Ý³íáñíáÕ å»ïáõÃÛ³Ý, Ï³Ù Ýñ³ í³ñã³ï³ñ³Íù³ÛÇÝ  ëïáñ³µ³Å³ÝáõÙÝ»ñÇ, Ï³Ù ï»Õ³Ï³Ý ÇßË³ÝáõÃÛáõÝÝ»ñÇ, Ï³Ù Ýñ³ÝóÇó áñ¨¿ Ù»ÏÇ Ñ³Ýñ³ÛÇÝ Çñ³íáõÝùÇ Çñ³í³µ³Ý³Ï³Ý ³ÝÓ³Ýó Çñ³Ï³Ý³óíáÕ ³ñ¹ÛáõÝ³µ»ñ³Ï³Ý Ï³Ù ³é¨ïñ³ÛÇÝ ·áñÍáõÝ»áõÃÛ³Ý ³éÝãáõÃÛ³Ùµ Ù³ïáõó³Í Í³é³ÛáõÃÛáõÝÝ»ñÇ í³ñÓ³ïñáõÃÛáõÝÝ»ñÇ ¨ Ï»Ýë³Ãáß³ÏÝ»ñÇ ÝÏ³ïÙ³Ùµ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àõë³ÝáÕÝ»ñ  </w:t>
      </w:r>
    </w:p>
    <w:p>
      <w:pPr>
        <w:pStyle w:val="Normal"/>
        <w:ind w:right="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ë³ÝáÕÁ Ï³Ù ëï³ÅáñÁ, áñÁ Ñ³Ý¹Çë³ÝáõÙ ¿ Ï³Ù ÙÇÝã¨ ä³ÛÙ³Ý³íáñíáÕ å»ïáõÃÛáõÝ ³ÝÙÇç³å»ë Å³Ù³Ý»ÉÁ Ñ³Ý¹Çë³ó»É ¿ ÙÛáõë ä³ÛÙ³Ý³íáñíáÕ å»ïáõÃÛ³Ý é»½Ç¹»Ýï, ¨ áñÁ ·ïÝíáõÙ ¿ ³é³çÇÝ ä»ïáõÃÛáõÝáõÙ µ³ó³é³å»ë Çñ áõëÙ³Ý Ï³Ù Ù³ëÝ³·Çï³óÙ³Ý Ýå³ï³Ïáí, »ÝÃ³Ï³ ã¿ Ñ³ñÏÙ³Ý ³Û¹ ä»ïáõÃÛáõÝáõÙ Çñ ³åñ»Éáõ, áõë³Ý»Éáõ Ï³Ù Ù³ëÝ³·Çï³Ý³Éáõ Ñ³Ù³ñ ëï³óí³Í í×³ñáõÙÝ»ñÇ ÝÏ³ïÙ³Ùµª å³ÛÙ³Ýáí, áñ ³Û¹åÇëÇ í×³ñáõÙÝ»ñÁ ³é³ç³ÝáõÙ »Ý ³Û¹ ä»ïáõÃÛáõÝÇó ¹áõñë ·ïÝíáÕ ³ÕµÛáõñÝ»ñÇó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Ý»ñ</w:t>
      </w:r>
    </w:p>
    <w:p>
      <w:pPr>
        <w:pStyle w:val="Normal"/>
        <w:ind w:right="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Ý³Ëáñ¹ Ñá¹í³ÍÝ»ñáõÙ ãÑÇß³ï³Ïí³Í ä³ÛÙ³Ý³íáñíáÕ å»ïáõÃÛ³Ý é»½Ç¹»ÝïÇ »Ï³ÙïÇ ï³ññ»ñÁ, »Ã» Ý³ ¹ñ³Ýó ÷³ëï³óÇ ë»÷³Ï³Ý³ï»ñÝ ¿, ³ÝÏ³Ë ³é³ç³óÙ³Ý í³ÛñÇó, »ÝÃ³Ï³ »Ý Ñ³ñÏÙ³Ý ÙÇ³ÛÝ ³Û¹ ä»ïáõÃÛáõÝáõÙ, »Ã» ³Û¹åÇëÇ é»½Ç¹»ÝïÁ »ÝÃ³Ï³ ¿ Ñ³ñÏÙ³Ý ³Û¹ ä»ïáõÃÛáõÝáõÙ ³Û¹ »Ï³ÙïÇ ï³ññ»ñÇ ÝÏ³ïÙ³Ùµ: ºÃ» ³Û¹ å³ÛÙ³ÝÁ ãÇ Ï³ï³ñíáõÙ, »Ï³ÙïÇ ³Û¹ ï³ññ»ñÁ ÏÙÝ³Ý Ñ³ñÏÙ³Ý »ÝÃ³Ï³ ÙÛáõë ä³ÛÙ³Ý³íáñíáÕ å»ïáõÃÛáõÝáõÙª Ýñ³ ûñ»Ýë¹ñáõÃÛ³ÝÁ Ñ³Ù³å³ï³ëË³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ã»Ý ÏÇñ³éíáõÙ 6-ñ¹ Ñá¹í³ÍÇ 2-ñ¹ Ï»ïáõÙ ë³ÑÙ³Ýí³Í ³Ýß³ñÅ ·áõÛùÇ »Ï³ÙïÇó ï³ñµ»ñ ³ÛÉ »Ï³ÙïÇ ÝÏ³ïÙ³Ùµ, »Ã» ³Û¹ »Ï³ÙïÇ ÷³ëï³óÇ ë»÷³Ï³Ý³ï»ñÁ, ÉÇÝ»Éáí ä³ÛÙ³Ý³íáñíáÕ å»ïáõÃÛ³Ý é»½Ç¹»Ýï, ÙÛáõë ä³ÛÙ³Ý³íáñíáÕ å»ïáõÃÛáõÝáõÙ ³ñ¹ÛáõÝ³µ»ñ³Ï³Ý ¨ ³é¨ïñ³ÛÇÝ ·áñÍáõÝ»áõÃÛáõÝ ¿ Çñ³Ï³Ý³óÝáõÙ ³ÛÝï»Õ ·ïÝíáÕ Ùßï³Ï³Ý Ñ³ëï³ïáõÃÛ³Ý ÙÇçáóáí Ï³Ù ³ÝÏ³Ë Ù³ëÝ³·ÇïáõÃÛáõÝ ¿ Çñ³Ï³Ý³óÝáõÙ ³ÛÝï»Õ ·ïÝíáÕ Ï³ÛáõÝ µ³½³ÛÇ ÙÇçáóáí, ¨ »Ï³ÙáõïÝ ³é³ç³óÝáÕ Çñ³íáõÝùÁ Ï³Ù ·áõÛùÁ ·áñÍÝ³Ï³Ýáñ»Ý Ï³åí³Í ¿ ¹ñ³Ýó Ñ»ï: ²Û¹ ¹»åùáõÙ, Ñ³Ý·³Ù³ÝùÝ»ñÇó Ï³Ëí³Í, ÏÇñ³éíáõÙ »Ý 7-ñ¹ Ñá¹í³ÍÇ Ï³Ù 14-ñ¹ Ñá¹í³ÍÇ ¹ñáõÛÃÝ»ñÁ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³) ¶áõÛùÁ, µ³ÕÏ³ó³Í 6-ñ¹ Ñá¹í³ÍáõÙ Ýßí³Í ³Ýß³ñÅ ·áõÛùÇó, »ÝÃ³Ï³ ¿ Ñ³ñÏÙ³Ý ³ÛÝ ä³ÛÙ³Ý³íáñíáÕ å»ïáõÃÛáõÝáõÙ, áñï»Õ ·ïÝíáõÙ ¿  ³Û¹ ³Ýß³ñÅ ·áõÛù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¶áõÛùÁ, µ³ÕÏ³ó³Í ÁÝÏ»ñáõÃÛ³Ý µ³ÅÝ»ïáÙë»ñÇó, ÷³Û³µ³ÅÇÝÝ»ñÇó Ï³Ù ³ÛÉ Çñ³íáõÝùÝ»ñÇó, áñÇ ³ÏïÇíÝ»ñÁ Ï³Ù ·áõÛùÁ ·ÉË³íáñ³å»ë Ï³½Ùí³Í »Ý (áõÕÕ³ÏÇ Ï³Ù ³ÝáõÕÕ³ÏÇª Ù»Ï Ï³Ù ÙÇ ù³ÝÇ ³ÛÉ ÁÝÏ»ñáõÃÛáõÝÝ»ñÇ ÙÇçÝáñ¹áõÃÛ³Ùµ) ä³ÛÙ³Ý³íáñíáÕ å»ïáõÃÛáõÝáõÙ ·ïÝíáÕ ¨ 6-ñ¹ Ñá¹í³ÍáõÙ Ýßí³Í ³Ýß³ñÅ ·áõÛùÇó, Ï³Ù ³Û¹ ·áõÛùÇ ÝÏ³ïÙ³Ùµ Çñ³íáõÝùÝ»ñÇó, »ÝÃ³Ï³ ¿ Ñ³ñÏÙ³Ý ³Û¹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¶áõÛùÁ, µ³ÕÏ³ó³Í 1-ÇÝ Ï»ïÇ §µ¦ »ÝÃ³Ï»ïáõÙ ãÝßí³Í µ³ÅÝ»ïáÙë»ñÇó, ÷³Û³µ³ÅÇÝÝ»ñÇó Ï³Ù ³ÛÉ Çñ³íáõÝùÝ»ñÇó, áñÁ ä³ÛÙ³Ý³íáñíáÕ å»ïáõÃÛ³Ý é»½Ç¹»Ýï Ñ³Ý¹Çë³óáÕ ÁÝÏ»ñáõÃÛ³Ý Ù³ëÝ³ÏóáõÃÛ³Ý ¿³Ï³Ý Ù³ëÝ ¿ Ï³½ÙáõÙ, »ÝÃ³Ï³ ¿ Ñ³ñÏÙ³Ý ³Û¹ ä»ïáõÃÛáõÝáõÙ: Ø³ëÝ³ÏóáõÃÛ³Ý ¿³Ï³Ý Ù³ëÁ ³éÏ³ ¿ Ñ³Ù³ñíáõÙ ³ÛÝ ¹»åùáõÙ, »ñµ ³ÝÓÁ, ÇÝùÝáõñáõÛÝ Ï³Ù ³½·³Ïóí³Í ³ÝÓ»ñÇ Ñ»ï ÙÇ³ëÇÝ, ³ÝÙÇç³å»ë ûï³ñÙ³ÝÁ Ý³Ëáñ¹áÕ ÑÇÝ· ï³ñí³ ÁÝÃ³óùáõÙª ó³ÝÏ³ó³Í å³ÑÇÝ, áõÕÕ³ÏÇ Ï³Ù ³ÝáõÕÕ³ÏÇ Ó¨áí ïÇñáõÙ ¿ µ³ÅÝ»ïáÙë»ñÇÝ, ÷³Û³µ³ÅÇÝÝ»ñÇÝ Ï³Ù ³ÛÉ Çñ³íáõÝùÝ»ñÇÝ, áñáÝó ÁÝ¹Ñ³Ýáõñ ³ñÅ»ùÁ ÁÝÏ»ñáõÃÛ³Ý ß³ÑáõÛÃÇ ³éÝí³½Ý 25 ïáÏáëÇ Çñ³íáõÝù ¿ ï³ÉÇë:  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¶áõÛùÁ, µ³ÕÏ³ó³Í ä³ÛÙ³Ý³íáñíáÕ å»ïáõÃÛ³Ý Ó»éÝ³ñÏáõÃÛ³Ýª ÙÛáõë ä³ÛÙ³Ý³íáñíáÕ å»ïáõÃÛáõÝáõÙ áõÝ»ó³Í Ùßï³Ï³Ý Ñ³ëï³ïáõÃÛ³Ý ³ÏïÇíÝ»ñÇ Ù³ë Ï³½ÙáÕ ß³ñÅ³Ï³Ý ·áõÛùÇó Ï³Ù ä³ÛÙ³Ý³íáñíáÕ å»ïáõÃÛ³Ý é»½Ç¹»ÝïÇª ÙÛáõë ä³ÛÙ³Ý³íáñíáÕ å»ïáõÃÛáõÝáõÙ ³ÝÏ³Ë Ù³ëÝ³·ÇïáõÃÛ³Ý Çñ³Ï³Ý³óÙ³Ý Ýå³ï³Ïáí áõÝ»ó³Í Ï³ÛáõÝ µ³½³ÛÇÝ å³ïÏ³ÝáÕ ß³ñÅ³Ï³Ý ·áõÛùÇó, »ÝÃ³Ï³ ¿ Ñ³ñÏÙ³Ý ³Û¹ ÙÛáõë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¶áõÛùÁ, µ³ÕÏ³ó³Í ä³ÛÙ³Ý³íáñíáÕ å»ïáõÃÛ³Ý Ó»éÝ³ñÏáõÃÛ³Ý ³ÏïÇíÝ»ñÇ Ù³ë Ï³½ÙáÕ ·áõÛùÇó, ¨ Ï³½Ùí³Í ÙÇç³½·³ÛÇÝ ÷áË³¹ñáõÙÝ»ñáõÙ Ýñ³ ÏáÕÙÇó ß³Ñ³·áñÍíáÕ Ý³í»ñÇó, û¹³Ý³í»ñÇó, ×³Ý³å³ñÑ³ÛÇÝ Ï³Ù »ñÏ³ÃáõÕ³ÛÇÝ ÷áË³¹ñ³ÙÇçáóÝ»ñÇó Ï³Ù ³Û¹ Ý³í»ñÇ, û¹³Ý³í»ñÇ, ×³Ý³å³ñÑ³ÛÇÝ Ï³Ù »ñÏ³ÃáõÕ³ÛÇÝ ÷áË³¹ñ³ÙÇçáóÝ»ñÇ ß³Ñ³·áñÍÙ³Ý Ñ³Ù³ñ Ý³Ë³ï»ëí³Í ß³ñÅ³Ï³Ý ·áõÛùÇó, »ÝÃ³Ï³ ¿ Ñ³ñÏÙ³Ý ÙÇ³ÛÝ ³Û¹ ä»ïáõÃÛáõ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ä³ÛÙ³Ý³íáñíáÕ å»ïáõÃÛ³Ý é»½Ç¹»ÝïÇ ·áõÛùÇ µáÉáñ ³ÛÉ ï³ññ»ñÁ »ÝÃ³Ï³ »Ý  Ñ³ñÏÙ³Ý ÙÇ³ÛÝ ³Û¹  ä»ïáõÃÛáõÝáõÙ: 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ÎñÏÝ³ÏÇ Ñ³ñÏÙ³Ý µ³ó³éáõÙÁ  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¹»åùáõÙ ÏñÏÝ³ÏÇ Ñ³ñÏáõÙÁ µ³ó³éíáõÙ ¿ Ñ»ï¨Û³É Ï»ñå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  ²ÛÝ ¹»åùáõÙ, »ñµ Ð³Û³ëï³ÝÇ é»½Ç¹»ÝïÁ »Ï³Ùáõï ¿ ëï³ÝáõÙ Ï³Ù ·áõÛù áõÝÇ, áñáÝù ëáõÛÝ Ð³Ù³Ó³ÛÝ³·ñÇ ¹ñáõÛÃÝ»ñÇÝ Ñ³Ù³å³ï³ëË³Ý »ÝÃ³Ï³ »Ý Ñ³ñÏÙ³Ý üñ³ÝëÇ³ÛáõÙ, ³å³ Ð³Û³ëï³ÝÁ ÃáõÛÉ Ïï³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Ñ³Ý»É ³Û¹ é»½Ç¹»ÝïÇ »Ï³Ùï³Ñ³ñÏÇó üñ³ÝëÇ³ÛáõÙ í×³ñí³Í »Ï³Ùï³Ñ³ñÏÇÝ Ñ³í³ë³ñ ·áõÙ³ñ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Ñ³Ý»É ³Û¹ é»½Ç¹»ÝïÇ ·áõÛù³Ñ³ñÏÇó üñ³ÝëÇ³ÛáõÙ í×³ñí³Í ·áõÛù³Ñ³ñÏÇÝ Ñ³í³ë³ñ ·áõÙ³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³Ï³ÛÝ ³Û¹ Ñ³ÝáõÙÁ Ûáõñ³ù³ÝãÛáõñ ¹»åùáõÙ ãÇ ·»ñ³½³ÝóÇ ÙÇÝã¨ Ñ³ÝÙ³Ý ïñ³Ù³¹ñáõÙÁ Ñ³ßí³ñÏí³Í »Ï³Ùï³Ñ³ñÏÇ Ï³Ù ·áõÛù³Ñ³ñÏÇ ³ÛÝ Ù³ëÁ, áñÁ, Ñ³Ý·³Ù³ÝùÝ»ñÇó Ï³Ëí³Í, í»ñ³·ñ»ÉÇ ¿ »Ï³ÙïÇÝ Ï³Ù ·áõÛùÇÝ, áñáÝù »ÝÃ³Ï³ »Ý Ñ³ñÏÙ³Ý üñ³ÝëÇ³ÛáõÙ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²ÛÝ ¹»åùáõÙ, »ñµ ëáõÛÝ Ð³Ù³Ó³ÛÝ³·ñÇ ó³ÝÏ³ó³Í ¹ñáõÛÃÇÝ Ñ³Ù³å³ï³ëË³Ý Ð³Û³ëï³ÝÇ é»½Ç¹»ÝïÇ ëï³ó³Í »Ï³ÙáõïÁ Ï³Ù áõÝ»ó³Í ·áõÛùÁ ³½³ïí³Í ¿ Ñ³ñÏáõÙÇó Ð³Û³ëï³ÝáõÙ, ³å³ Ð³Û³ëï³ÝÁ, ³ÛÝáõ³Ù»Ý³ÛÝÇí, Ï³ñáÕ ¿ ³Û¹åÇëÇ é»½Ç¹»ÝïÇ »Ï³ÙïÇ Ï³Ù ·áõÛùÇ ÙÝ³ó³Í Ù³ëÇ íñ³ ¹ñíáÕ Ñ³ñÏÇ ·áõÙ³ñÁ Ñ³ßí³ñÏ»ÉÇë Ñ³ßíÇ ³éÝ»É ³½³ïí³Í »Ï³ÙáõïÁ Ï³Ù ·áõÛù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üñ³ÝëÇ³ÛÇ ¹»åùáõÙ ÏñÏÝ³ÏÇ Ñ³ñÏáõÙÁ µ³ó³éíáõÙ ¿  Ñ»ï¨Û³É Ï»ñå.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ãÝ³Û³Í ëáõÛÝ Ð³Ù³Ó³ÛÝ³·ñÇ áñ¨¿ ³ÛÉ ¹ñáõÛÃÇª »Ï³ÙáõïÝ»ñÁ, áñáÝù Ð³Ù³Ó³ÛÝ³·ñÇ ¹ñáõÛÃÝ»ñÇ Ñ³Ù³Ó³ÛÝ »ÝÃ³Ï³ »Ý Ñ³ñÏÙ³Ý ÙÇ³ÛÝ Ð³Û³ëï³ÝáõÙ, ¨ áñáÝù üñ³ÝëÇ³ÛÇ é»½Ç¹»ÝïÇ »Ï³ÝáõïÝ»ñÝ »Ý, Ñ³ßíÇ Ï³éÝíÇ ýñ³ÝëÇ³Ï³Ý Ñ³ñÏÇ Ñ³ßí³ñÏÙ³Ý Ñ³Ù³ñ, »ñµ ³Û¹ »Ï³ÙáõïÝ»ñÁ, Ñ³Ù³Ó³ÛÝ ýñ³ÝëÇ³Ï³Ý Ý»ñùÇÝ ûñ»Ýë¹ñáõÃÛ³Ý, ÁÝÏ»ñáõÃÛáõÝÝ»ñÇ Ñ³ñÏÇó ã»Ý ³½³ïí³Í: ²Û¹ ¹»åùáõÙ Ñ³ÛÏ³Ï³Ý Ñ³ñÏÁ ³Û¹åÇëÇ »Ï³ÙïÇó Ñ³ÝÙ³Ý »ÝÃ³Ï³ ã¿, µ³Ûó üñ³ÝëÇ³ÛÇ é»½Ç¹»ÝïÁ Çñ³íáõÝù áõÝÇ Ñ³ñÏÇ Ñ³ßí³ÝóÙ³ÝÁ ýñ³ÝëÇ³Ï³Ý Ñ³ñÏÇ ¹ÇÙ³ó, í»ñ³å³Ñ»Éáí i ¨ ii »ÝÃ³Ï»ï»ñáí Ý³Ë³ï»ëí³Í å³ÛÙ³ÝÝ»ñÝ áõ ë³ÑÙ³Ý³÷³ÏáõÙÝ»ñÁ: ²Û¹ Ñ³ñÏ³ÛÇÝ Ñ³ßí³ÝóáõÙÁ Ñ³í³ë³ñ ¿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ii »ÝÃ³Ï»ïáõÙ ãÝßí³Í »Ï³ÙïÇ Ñ³Ù³ñ, ýñ³ÝëÇ³Ï³Ý Ñ³ñÏÇ ·áõÙ³ñÇÝ, áñÁ í»ñ³·ñ»ÉÇ ¿ ³Û¹åÇëÇ »Ï³ÙïÇÝ, å³ÛÙ³Ýáí, áñ ÷³ëï³óÇ ë»÷³Ï³Ý³ï»ñÁ ³Û¹ »Ï³ÙïÇ ÝÏ³ïÙ³Ùµ »ÝÃ³Ï³ ¿ Ñ³ñÏÙ³Ý Ñ³ÛÏ³Ï³Ý Ñ³ñÏ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7-ñ¹ Ñá¹í³ÍáõÙ ¨ 13-ñ¹ Ñá¹í³ÍÇ 1-ÇÝ ¨ 2-ñ¹ Ï»ï»ñáõÙ Ýßí³Í ýñ³ÝëÇ³Ï³Ý ÁÝÏ»ñáõÃÛáõÝÝ»ñÇ Ñ³ñÏÇÝ »ÝÃ³Ï³ »Ï³ÙïÇ ³éÝãáõÃÛ³Ùµ ¨ 10-ñ¹ Ñá¹í³ÍáõÙ, 13-ñ¹ Ñá¹í³ÍÇ 1-ÇÝ Ï»ïáõÙ, 15-ñ¹ Ñá¹í³ÍÇ 4-ñ¹ Ï»ïáõÙ, 16-ñ¹ Ñá¹í³ÍáõÙ ¨ 17-ñ¹ Ñá¹í³ÍÇ 1-ÇÝ ¨ 2-ñ¹ Ï»ï»ñáõÙ Ýßí³Í »Ï³ÙïÇ ³éÝãáõÃÛ³Ùµ Ð³Û³ëï³ÝáõÙ í×³ñí³Í Ñ³ñÏÇ ·áõÙ³ñÇÝ, ³Û¹ Ñá¹í³ÍÝ»ñÇ ¹ñáõÛÃÝ»ñÇÝ Ñ³Ù³å³ï³ëË³Ý. ë³Ï³ÛÝ ³Û¹ Ñ³ñÏ³ÛÇÝ Ñ³ßí³ÝóáõÙÁ ãå»ïù ¿ ·»ñ³½³ÝóÇ ³Û¹ »Ï³ÙïÇÝ Ñ³Ù³å³ï³ë³ÝáÕ ýñ³ÝëÇ³Ï³Ý Ñ³ñÏÇ ·áõÙ³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22-ñ¹ Ñá¹í³ÍÇ 1-ÇÝ, 2-ñ¹ Ï³Ù 3-ñ¹ Ï»ï»ñÇ ¹ñáõÛÃÝ»ñÇ Ñ³Ù³Ó³ÛÝ Ð³Û³ëï³ÝáõÙ Ñ³ñÏÙ³Ý »ÝÃ³Ï³ ·áõÛù áõÝ»óáÕ üñ³ÝëÇ³ÛÇ é»½Ç¹»ÝïÁ ³Û¹ ·áõñùÇ ÝÏ³ïÙ³Ùµ »ÝÃ³Ï³ ¿ Ñ³ñÏÙ³Ý Ý³¨ üñ³ÝëÇ³ÛáõÙ: üñ³ÝëÇ³Ï³Ý Ñ³ñÏÁ Ñ³ßí³ñÏíáõÙ ¿ ³Û¹ ·áõÛùÇ Ñ³Ù³ñ Ð³Û³ëï³ÝáõÙ í×³ñí³Í Ñ³ñÏÇ ·áõÙ³ñÇÝ Ñ³í³ë³ñ Ñ³ñÏ³ÛÇÝ Ñ³ßí³ÝóáõÙ ³Ý»Éáí: ê³Ï³ÛÝ ³Û¹ Ñ³ñÏ³ÛÇÝ Ñ³ßí³ÝóáõÙÁ ãå»ïù ¿ ·»ñ³½³ÝóÇ ³Û¹ ·áõÛùÇÝ Ñ³Ù³å³ï³ëË³ÝáÕ ýñ³ÝëÇ³Ï³Ý Ñ³ñÏÇ ·áõÙ³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 i) ä³ÛÙ³Ý³íáñí³Í ¿, áñ §³Û¹ »Ï³ÙïÇÝ Ñ³Ù³å³ï³ëË³ÝáÕ üñ³ÝëÇ³Ï³Ý Ñ³ñÏÇ ·áõÙ³ñ¦ ³ñï³Ñ³ÛïáõÃÛáõÝÁ §³¦ »ÝÃ³Ï»ïáõÙ û·ï³·áñÍ»ÉÇë Ýß³Ý³ÏáõÙ ¿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³ÛÝ ¹»åùáõÙ, »ñµ ³Û¹ »Ï³ÙïÇ Ñ³ñÏÁ Ñ³ßí³ñÏíáõÙ ¿ Ñ³Ù³Ù³ëÝ³Ï³Ý ¹ñáõÛù ÏÇñ³é»ÉÇë, ¹Çï³ñÏíáÕ Ù³ùáõñ »Ï³ÙïÇ ·áõÙ³ñÇ ¨ ¹ñ³ ÝÏ³ïÙ³Ùµ ·áñÍÝ³Ï³ÝáõÙ ÏÇñ³éíáÕ ¹ñáõÛùÇ ³ñï³¹ñÛ³ÉÁ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³ÛÝ ¹»åùáõÙ, »ñµ ³Û¹ »Ï³ÙïÇ Ñ³ñÏÁ Ñ³ßí³ñÏíáõÙ ¿ åñá·ñ»ëÇí ë³Ý¹Õ³Ï ÏÇñ³é»ÉÇëª ¹Çï³ñÏíáÕ Ù³ùáõñ »Ï³ÙïÇ ·áõÙ³ñÇ µ³½Ù³å³ïÏ³Í ¹ñáõÛùáí, áñÁ ýñ³ÝëÇ³Ï³Ý ûñ»ÝùÇ Ñ³Ù³Ó³ÛÝ »ÝÃ³Ï³ ¿ Ñ³ñÏÙ³Ý, ÁÝ¹Ñ³Ýáõñ Ù³ùáõñ »Ï³ÙïÇ ÝÏ³ïÙ³Ùµ ÷³ëï³óÇ í×³ñÙ³Ý »ÝÃ³Ï³ Ñ³ñÏÇ ¨ ÁÝ¹Ñ³Ýáõñ Ù³ùáõñ »Ï³ÙïÇ ·áõÙ³ñÇ ù³Ýáñ¹Ý ¿ ¨ ýñ³ÝëÇ³Ï³Ý ûñ»ÝùÇ Ñ³Ù³Ó³ÛÝ Ñ³ñÏíáÕ ÁÝ¹Ñ³Ýáõñ Ù³ùáõñ »Ï³ÙïÇ ÝÏ³ïÙ³Ùµ ·áñÍÝ³Ï³ÝáõÙ ÏÇñ³éíáÕ Ñ³ñÏÇ ¨ ÁÝ¹Ñ³Ýáõñ Ù³ùáõñ »Ï³ÙïÇ ·áõÙ³ñÇ ù³Ýáñ¹Á Ñ³Ý¹Çë³óáÕ ¹ñáõÛùÇ ³ñï³¹ñÛ³É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Ù»ÏÝ³µ³ÝáõÃÛáõÝÁ Ñ³Ù³ÝÙ³Ýáñ»Ý ÏÏÇñ³éíÇ §µ¦ »ÝÃ³Ï»ïáõÙ û·ï³·áñÍí³Í §³Û¹åÇëÇ ·áõÛùÇÝ Ñ³ßí»·ñí»ÉÇù ýñ³ÝëÇ³Ï³Ý Ñ³ñÏÇ ·áõÙ³ñ¦ ³ñï³Ñ³ÛïáõÃÛ³Ý ÝÏ³ïÙ³Ùµ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 ä³ÛÙ³Ý³íáñí³Í ¿, áñ §Ð³Û³ëï³ÝáõÙ í×³ñí³Í Ñ³ñÏÇ ·áõÙ³ñ¦ ³ñï³Ñ³ÛïáõÃÛáõÝÁ §³¦ ¨ §·¦ »ÝÃ³Ï»ï»ñáõÙ û·ï³·áñÍ»ÉÇë Ýß³Ý³ÏáõÙ ¿ Ñ³ÛÏ³Ï³Ý Ñ³ñÏÇ ·áõÙ³ñ, ·áñÍÝ³Ï³Ýáñ»Ý í×³ñí³Í ³ÛÝï»Õª Ð³Ù³Ó³ÛÝ³·ñÇ ¹ñáõÛÃÝ»ñÇÝ Ñ³Ù³å³ï³ëË³Ý, í»ñçÝ³Ï³Ýáñ»Ý ¹Çï³ñíáÕ »Ï³ÙïÇ Ï³Ù ·áõÛùÇ ï³ññ»ñÇ ÝÏ³ïÙ³Ùµ üñ³ÝëÇ³ÛÇ é»½Ç¹»Ýï Ñ³Ý¹Çë³óáÕ ³Û¹ »Ï³ÙïÇ Ï³Ù ·áõÛùÇ ï³ññ»ñÇ ÷³ëï³óÇ ë»÷³Ï³Ý³ïÇñáç ÏáÕÙÇó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ind w:right="1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³) ä³ÛÙ³Ý³íáñíáÕ å»ïáõÃÛ³Ý ³½·³ÛÇÝ ³ÝÓÇÝù ÙÛáõë ä³ÛÙ³Ý³íáñíáÕ å»ïáõÃÛáõÝáõÙ ã»Ý »ÝÃ³ñÏíÇ ³ÛÉ Ï³Ù ³í»ÉÇ Í³Ýñ áñ¨¿ Ñ³ñÏÙ³Ý Ï³Ù ¹ñ³ Ñ»ï Ï³åí³Í áñ¨¿ å³ñï³íáñáõÃÛ³Ý, ù³Ý Ñ³ñÏáõÙÝ áõ ¹ñ³ Ñ»ï Ï³åí³Í å³ñï³íáñáõÃÛáõÝÝ»ñÁ, áñÇÝ »ÝÃ³ñÏíáõÙ »Ý Ï³Ù Ï³ñáÕ »Ý »ÝÃ³ñÏí»É ³Û¹ ÙÛáõë ä»ïáõÃÛ³Ý ³½·³ÛÇÝ ³ÝÓÇÝù, Ù³ëÝ³íáñ³å»ë, é»½Ç¹»ÝïáõÃÛ³Ý ÝÏ³ïÙ³Ùµ, ÙÇ¨ÝáõÛÝ Ñ³Ý·³Ù³ÝùÝ»ñÇ ¹»åùáõÙ: ²Ûë ¹ñáõÛÃÁ, ãÝ³Û³Í 1-ÇÝ Ñá¹í³ÍÇ ¹ñáõÛÃÝ»ñÇÝ, ÏÇñ³éíáõÙ ¿ Ý³¨ ä³ÛÙ³Ý³íáñíáÕ å»ïáõÃÛáõÝÝ»ñÇó Ù»ÏÇ Ï³Ù »ñÏáõëÇ é»½Ç¹»Ýï ãÑ³Ý¹Çë³óáÕ ýÇ½ÇÏ³Ï³Ý ³ÝÓ³Ýó ÝÏ³ïÙ³Ùµ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³¦ »ÝÃ³Ï»ïÇ Ýå³ï³ÏÝ»ñÇ Ñ³Ù³ñ å³ÛÙ³Ý³íáñí³Í ¿, áñ ä³ÛÙ³Ý³íáñíáÕ å»ïáõÃÛ³Ý é»½Ç¹»Ýï Ñ³Ý¹Çë³óáÕ ýÇ½ÇÏ³Ï³Ý Ï³Ù Çñ³í³µ³Ý³Ï³Ý ³ÝÓÁ, ÁÝÏ»ñ³ÏóáõÃÛáõÝÁ Ï³Ù ³ëáóÇ³óÇ³Ý ã»Ý ¹ñí³Í ÝáõÛÝ å³ÛÙ³ÝÝ»ñáõÙ, ÇÝã áñ ³Û¹ ä»ïáõÃÛ³Ý é»½Ç¹»Ýï ãÑ³Ý¹Çë³óáÕ ýÇ½ÇÏ³Ï³Ý Ï³Ù Çñ³í³µ³Ý³Ï³Ý ³ÝÓÁ, ÁÝÏ»ñ³ÏóáõÃÛáõÝÁ Ï³Ù ³ëáóÇ³óÇ³Ý. ÇÝãÁ ÏÏÇñ³éíÇ ³ÝÏ³Ë ³½·áõÃÛ³Ý ë³ÑÙ³ÝáõÙÇó, »Ã» ³Ý·³Ù Çñ³í³µ³Ý³Ï³Ý ³ÝÓÇÝù, ÁÝÏ»ñ³ÏóáõÃÛáõÝÝ»ñÁ Ï³Ù ³ëáóÇ³óÇ³Ý»ñÁ Ñ³Ù³ñí»Ý ³ÛÝ ä³ÛÙ³Ý³íáñíáÕ å»ïáõÃÛ³Ý ³½·³ÛÇÝ ³ÝÓÇÝù, áñÇ é»½Ç¹»ÝïÝ»ñÝ »Ý Ñ³Ý¹Çë³Ý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å»ïáõÃÛ³Ý é»½Ç¹»Ýï Ñ³Ý¹Çë³óáÕ ù³Õ³ù³óÇáõÃÛáõÝ ãáõÝ»óáÕ ³ÝÓÇÝù ã»Ý »ÝÃ³ñÏíÇ ä³ÛÙ³Ý³íáñíáÕ å»ïáõÃÛáõÝÝ»ñÇó ¨ áã Ù»ÏáõÙ ³ÛÉ Ï³Ù ³í»ÉÇ Í³Ýñ áñ¨¿ Ñ³ñÏÙ³Ý Ï³Ù ¹ñ³ Ñ»ï Ï³åí³Í áñ¨¿ å³ñï³íáñáõÃÛ³Ý, ù³Ý ³ÛÝ Ñ³ñÏáõÙÝ áõ ëï³ÝÓÝ³Í å³ñï³íáñáõÃÛáõÝÝ»ñÁ, áñÇÝ »ÝÃ³ñÏíáõÙ »Ý Ï³Ù Ï³ñáÕ »Ý »ÝÃ³ñÏí»É ¹ÇïíáÕ ä»ïáõÃÛ³Ý ³½·³ÛÇÝ ³ÝÓÇÝù ÙÇ¨ÝáõÛÝ Ñ³Ý·³Ù³ÝùÝ»ñÇ ¹»åù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³Ý Ó»éÝ³ñÏáõÃÛ³Ý ÙÛáõë ä³ÛÙ³Ý³íáñíáÕ å»ïáõÃÛáõÝáõÙ áõÝ»ó³Í Ùßï³Ï³Ý Ñ³ëï³ïáõÃÛ³Ý Ñ³ñÏáõÙÁ ³Û¹ ÙÛáõë ä»ïáõÃÛáõÝáõÙ ãå»ïù ¿ Ýí³½ µ³ñ»Ýå³ëï ÉÇÝÇ, ù³Ý ³Û¹ ÙÛáõë ä»ïáõÃÛ³Ý Ñ³Ù³ÝÙ³Ý ·áñÍáõÝ»áõÃÛáõÝ í³ñáÕ Ó»éÝ³ñÏáõÃÛáõÝÝ»ñÇ Ñ³ñÏáõÙÁ: êáõÛÝ ¹ñáõÛÃÁ ãå»ïù ¿ Ù»ÏÝ³µ³ÝíÇ áñå»ë å³ñï³íáñ»óÝáÕ ä³ÛÙ³Ý³íáñíáÕ å»ïáõÃÛ³ÝÁª ßÝáñÑ»É ÙÛáõë ä³ÛÙ³Ý³íáñíáÕ å»ïáõÃÛ³Ý é»½Ç¹»ÝïÝ»ñÇÝ, Ñ³ñÏÙ³Ý Ýå³ï³ÏÝ»ñÇ Ñ³Ù³ñ, ³ÛÝåÇëÇ ³ÝÓÝ³Ï³Ý ½»Õã»ñ, ³½³ïáõÙÝ»ñ ¨ å³Ï³ë»óáõÙÝ»ñ Ýñ³Ýó ù³Õ³ù³óÇ³Ï³Ý Ï³ñ·³íÇ×³ÏÇ Ï³Ù ÁÝï³Ý»Ï³Ý Ñ³Ý·³Ù³ÝùÝ»ñÇ å³ï×³éáí, áñáÝù Ý³ ßÝáñÑáõÙ ¿ Çñ ë»÷³Ï³Ý é»½Ç¹»ÝïÝ»ñÇÝ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´³ó³éáõÃÛ³Ùµ ³ÛÝ ¹»åù»ñÇ, »ñµ ÏÇñ³éíáõÙ »Ý 9-ñ¹ Ñá¹í³ÍÇ 1-ÇÝ Ï»ïÇ, 11-ñ¹ Ñá¹í³ÍÇ 7-ñ¹ Ï»ïÇ Ï³Ù 12-ñ¹ Ñá¹í³ÍÇ 6-ñ¹ Ï»ïÇ ¹ñáõÛÃÝ»ñÁ, ä³ÛÙ³Ý³íáñíáÕ å»ïáõÃÛ³Ý Ó»éÝ³ñÏáõÃÛ³Ý ÏáÕÙÇó ÙÛáõë ä³ÛÙ³Ý³íáñíáÕ å»ïáõÃÛ³Ý é»½Ç¹»ÝïÇÝ í×³ñí³Í ïáÏáëÝ»ñÁ, éáÛ³ÉÃÇÝ»ñÁ ¨ ³ÛÉ í³ñÓ³ïñáõÃÛáõÝÝ»ñÁ ³Û¹ Ó»éÝ³ñÏáõÃÛ³Ý Ñ³ñÏíáÕ ß³ÑáõÛÃÇ áñáßÙ³Ý Ýå³ï³Ïáí »ÝÃ³Ï³ »Ý Ñ³ÝÙ³Ý ÝáõÛÝ å³ÛÙ³ÝÝ»ñáí, ÇÝãå»ë áñ ³é³çÇÝ ä»ïáõÃÛ³Ý é»½Ç¹»ÝïÇÝ í×³ñ»ÉÇë: ÜÙ³Ý³å»ë, ä³ÛÙ³Ý³íáñíáÕ å»ïáõÃÛ³Ý Ó»éÝ³ñÏáõÃÛ³Ý ó³ÝÏ³ó³Í å³ñïù»ñÁ ÙÛáõë ä³ÛÙ³Ý³íáñíáÕ å»ïáõÃÛ³Ý é»½Ç¹»ÝïÇÝ, ³Û¹ Ó»éÝ³ñÏáõÃÛ³Ý Ñ³ñÏíáÕ ·áõÛùÇ áñáßÙ³Ý Ýå³ï³Ïáí, »ÝÃ³Ï³ »Ý Ñ³ÝÙ³Ý ÝáõÛÝ å³ÛÙ³ÝÝ»ñáí, ÇÝã áñ ³é³çÇÝ ä»ïáõÃÛ³Ý é»½Ç¹»ÝïÇÝ å³ñï³íáñ»óÝ»ÉÇë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ä³ÛÙ³Ý³íáñíáÕ å»ïáõÃÛ³Ý Ó»éÝ³ñÏáõÃÛáõÝÝ»ñÁ, áñáÝó ·áõÛùÝ ³ÙµáÕçáõÃÛ³Ùµ Ï³Ù Ù³ë³Ùµ, áõÕÕ³ÏÇ Ï³Ù ³ÝáõÕÕ³ÏÇ Ó¨áí Ï³é³í³ñíáõÙ Ï³Ù í»ñ³ÑëÏíáõÙ ¿ ÙÛáõë ä³ÛÙ³Ý³íáñíáÕ å»ïáõÃÛ³Ý Ù»Ï Ï³Ù ÙÇ ù³ÝÇ é»½Ç¹»ÝïÝ»ñÇ ÏáÕÙÇó, ã»Ý »ÝÃ³ñÏíÇ ³é³çÇÝ ä»ïáõÃÛáõÝáõÙ ³ÛÉ Ï³Ù ³í»ÉÇ Í³Ýñ áñ¨¿ Ñ³ñÏÙ³Ý Ï³Ù ¹ñ³ Ñ»ï Ï³åí³Í áñ¨¿ å³ñï³íáñáõÃÛ³Ý, ù³Ý Ñ³ñÏáõÙÁ Ï³Ù ëï³ÝÓÝ³Í å³ñï³íáñáõÃÛáõÝÝ»ñÁ, áñÇÝ »ÝÃ³ñÏíáõÙ »Ý Ï³Ù Ï³ñáÕ »Ý »ÝÃ³Ïí»É ³é³çÇÝ ä»ïáõÃÛ³Ý ³ÛÉ Ñ³Ù³ÝÙ³Ý Ó»éÝ³ñÏáõÃÛáõÝÝ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ä³ÛÙ³Ý³íáñíáÕ å»ïáõÃÛ³Ý é»½Ç¹»Ýï Ñ³Ý¹Çë³óáÕ Ï³Ù ³Û¹ ä»ïáõÃÛáõÝáõÙ Å³Ù³Ý³Ï³íáñ³å»ë ·ïÝíáÕ áñ¨¿ ýÇ½ÇÏ³Ï³Ý ³ÝÓÇ ÏáÕÙÇó Ï³Ù Ýñ³ Ñ³Ù³ñ ÙÛáõë ä³ÛÙ³Ý³íáñíáÕ å»ïáõÃÛáõÝáõÙ Ñ³ñÏ³ÛÇÝ Ýå³ï³ÏÝ»ñÇ Ñ³Ù³ñ ÁÝ¹áõÝí³Í ¨ Ñ³ëï³ïí³Í áñ¨¿ Ï»Ýë³Ãáß³Ï³ÛÇÝ Ï³½Ù³Ï»ñåáõÃÛ³ÝÁ Ï³ï³ñí³Í ÙáõÍáõÙÝ»ñÁ Ï³ñáÕ »Ý áõÝ»Ý³É Ñ³ñÏ³ÛÇÝ ³é³í»ÉáõÃÛáõÝÝ»ñ ³é³çÇÝ ä»ïáõÃÛáõÝáõÙª å³ÛÙ³Ýáí, áñ ³Û¹ Ï»Ýë³Ãáß³Ï³ÛÇÝ é»ÅÇÙÁ ³é³çÇÝ ä»ïáõÃÛ³Ý Çñ³í³ëáõ Ù³ñÙÝÇ ÏáÕÙÇó Ñ³Ù³å³ï³ëË³Ý»óí³Í ÏÉÇÝÇ ³Û¹ ä»ïáõÃÛáõÝáõÙ ·áÛáõÃÛáõÝ áÝ»óáÕ ¨ Ñ³ñÏ³ÛÇÝ Ýå³ï³ÏÝ»ñÇ Ñ³Ù³ñ ×³Ý³ãí³Í Ï»Ýë³Ãáß³Ï³ÛÇÝ é»ÅÇÙÇÝ: ²Ûë ¹»åùáõÙ ßÝáñÑí³Í Ñ³ñÏ³ÛÇÝ ³ñïáÝáõÃÛáõÝÁ ³ÛÝ ¿, áñÁ ÏÏÇñ³éí»ñ, »Ã» Ï»Ýë³Ãáß³Ï³ÛÇÝ é»ÅÇÙÁ ³Û¹ ä»ïáõÃÛáõÝáõÙ Ñ³ñÏ³ÛÇÝ Ýå³ï³ÏÝ»ñÇ Ñ³Ù³ñ ÁÝ¹áõÝí³Í ¨ ×³Ý³ãí³Í ÉÇÝ»ñ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ä³ÛÙ³Ý³íáñíáÕ å»ïáõÃÛ³Ý Ñ³ñÏ³ÛÇÝ ûñ»ÝùÝ»ñáí ³Û¹ ä»ïáõÃÛ³Ý, Ï³Ù Ýñ³ í³ñã³ï³ñ³Íù³ÛÇÝ ëïáñ³µ³Å³ÝáõÙÝ»ñÇ Ï³Ù ï»Õ³Ï³Ý ÇßË³ÝáõÃÛáõÝÝ»ñÇ, Ï³Ù Ýñ³ÝóÇó áñ¨¿ Ù»ÏÇ Ñ³Ýñ³ÛÇÝ Çñ³íáõÝùÇ Çñ³í³µ³Ý³Ï³Ý ³ÝÓ³Ýó Ñ³Ù³ñ Ý³Ë³ï»ëí³Í ³½³ïáõÙÝ»ñÁ Ï³Ù ³ÛÉ ³é³í»ÉáõÃÛáõÝÝ»ñÁ, áã ³ñ¹ÛáõÝ³µ»ñ³Ï³Ý ¨ ³é¨ïñ³ÛÇÝ µÝáõÛÃÇ ·áñÍáõÝ»áõÃÛáõÝ Çñ³Ï³Ý³óÝ»Éáõ ¹»åùáõÙ, Ñ³Ù³å³ï³ëË³Ýáñ»Ý ÝáõÛÝ å³ÛÙ³ÝÝ»ñáí ÏÏÇñ³éí»Ý ÙÛáõë ä³ÛÙ³Ý³íáñíáÕ å»ïáõÃÛ³Ý, Ï³Ù Ýñ³ í³ñã³ï³ñ³Íù³ÛÇÝ ëïáñ³µ³Å³ÝáõÙÝ»ñÇ Ï³Ù ï»Õ³Ï³Ý ÇßË³ÝáõÃÛáõÝÝ»ñÇ, Ï³Ù Ýñ³ÝóÇó áñ¨¿ Ù»ÏÇ Ñ³Ýñ³ÛÇÝ Çñ³íáõÝùÇ Çñ³í³µ³Ý³Ï³Ý ³ÝÓ³Ýó ÝÏ³ïÙ³Ùµ, áñáÝù Çñ³Ï³Ý³óÝáõÙ »Ý ÝáõÛÝ Ï³Ù Ñ³Ù³ÝÙ³Ý ·áñÍáõÝ»áõÃÛáõÝ: âÝ³Û³Í 8-ñ¹ Ï»ïÇ ¹ñáõÛÃÝ»ñÇÝª ëáõÛÝ Ï»ïÇ ¹ñáõÛÃÝ»ñÁ ã»Ý ÏÇñ³éíáõÙ Ù³ïáõóí³Í Í³é³ÛáõÃÛáõÝÝ»ñÇó ³é³ç³ó³Í Ñ³ñÏ»ñÇ ¨ ïáõñù»ñÇ ÝÏ³ïÙ³Ùµ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âÝ³Û³Í 2-ñ¹ Ñá¹í³ÍÇ ¹ñáõÛÃÝ»ñÇÝª ëáõÛÝ Ñá¹í³ÍÇ ¹ñáõÛÃÝ»ñÁ ÏÇñ³éíáõÙ »Ý µáÉáñ ï»ë³ÏÇ ¨ µÝáõÛÃÇ Ñ³ñÏ»ñÇ ÝÏ³ïÙ³Ùµ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9. ºÃ» ä³ÛÙ³Ý³íáñíáÕ å»ïáõÃÛáõÝÝ»ñÇ ÙÇç¨ ëáõÛÝ Ð³Ù³Ó³ÛÝ³·ñÇó ï³ñµ»ñ áñ¨¿ ÙÇç³½·³ÛÇÝ Ñ³Ù³Ó³ÛÝ³·Çñ, å³ÛÙ³Ý³·Çñ Ï³Ù ÏáÝí»ÝóÇ³, áñÇ ÏáÕÙ»ñÝ »Ý Ñ³Ý¹Çë³ÝáõÙ ä³ÛÙ³Ý³íáñíáÕ å»ïáõÃÛáõÝÝ»ñÁ, Ý»ñ³éáõÙ ¿ áñ¨¿ ³ÝËïñ³Ï³ÝáõÃÛ³Ý ¹ñáõÛÃ Ï³Ù áñ¨¿ ³½·Ç ³é³í»É³å»ë µ³ñ»Ýå³ëï ¹ñáõÛÃ, áñáßí³Í ¿, áñ Ñ³ñÏ³ÛÇÝ Ñ³ñó»ñáõÙ ³Û¹åÇëÇ ¹ñáõÛÃÝ»ñÁ ã»Ý ÏÇñ³éíÇ:     </w:t>
      </w:r>
    </w:p>
    <w:p>
      <w:pPr>
        <w:pStyle w:val="Normal"/>
        <w:ind w:right="1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5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Ñ³Ù³Ó³ÛÝ»óÙ³Ý ÁÝÃ³ó³Ï³ñ·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ÛÝ ¹»åùáõÙ, »ñµ ³ÝÓÁ ·ïÝáõÙ ¿, áñ ä³ÛÙ³Ý³íáñíáÕ å»ïáõÃÛáõÝÝ»ñÇó Ù»ÏÇ Ï³Ù »ñÏáõëÇ ·áñÍáÕáõÃÛáõÝÝ»ñÁ Ñ³Ý·»óÝáõÙ »Ý Ï³Ù ÏÑ³Ý·»óÝ»Ý Ýñ³` ëáõÛÝ Ð³Ù³Ó³ÛÝ³·ñÇ ¹ñáõÛÃÝ»ñÇÝ ãÑ³Ù³å³ï³ëË³ÝáÕ Ñ³ñÏÙ³Ý, Ï³ñáÕ ¿, ³Û¹ ä»ïáõÃÛáõÝÝ»ñÇ Ý»ñùÇÝ ûñ»Ýë¹ñáõÃÛ³Ùµ Ý³Ë³ï»ëí³Í å³ßïå³ÝáõÃÛ³Ý ÙÇçáóÝ»ñÇó ³ÝÏ³Ë, Ý»ñÏ³Û³óÝ»É Çñ ·áñÍÝ ³ÛÝ ä³ÛÙ³Ý³íáñíáÕ å»ïáõÃÛ³Ý Çñ³í³ëáõ Ù³ñÙÝÇÝ, áñÇ é»½Ç¹»ÝïÝ ¿ Ñ³Ý¹Çë³ÝáõÙ, Ï³Ù, »Ã» Çñ ·áñÍÁ í»ñ³µ»ñáõÙ ¿ ëáõÛÝ Ð³Ù³Ó³ÛÝ³·ñÇ 24-ñ¹ Ñá¹í³ÍÇ 1-ÇÝ Ï»ïÇÝ, ³ÛÝ ä³ÛÙ³Ý³íáñíáÕ å»ïáõÃÛ³Ý Çñ³í³ëáõ Ù³ñÙÝÇÝ, áñÇ ù³Õ³ù³óÇÝ ¿ Ñ³Ý¹Çë³ÝáõÙ: ²Û¹ ·áñÍÁ å»ïù ¿ Ý»ñÏ³Û³óíÇ »ñ»ù ï³ñí³ ÁÝÃ³óùáõÙª ëáõÛÝ Ð³Ù³Ó³ÛÝ³·ñÇ ¹ñáõÛÃÝ»ñÇÝ ãÑ³Ù³å³ï³ëË³ÝáÕ Ñ³ñÏÙ³Ý Ñ³Ý·»óÝáÕ ·áñÍáÕáõÃÛ³Ý Ù³ëÇÝ ³é³çÇÝ Í³ÝáõóÙ³Ý å³ÑÇ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Æñ³í³ëáõ Ù³ñÙÇÝÁ ÏÓ·ïÇ, »Ã» µáÕáùÁ Ñ³Ù³ñÇ ³ñ¹³ñ³óÇ, ¨ »Ã» ÇÝùÁ Ç íÇ×³ÏÇ ãÇ ÉÇÝÇ Ñ³Ý·»Éáõ ·áÑ³óáõóÇã ÉáõÍÙ³Ý, ·áñÍÁ í×é»É ÙÛáõë ä³ÛÙ³Ý³íáñíáÕ å»ïáõÃÛ³Ý Çñ³í³ëáõ Ù³ñÙÝÇ Ñ»ï ÷áËÑ³Ù³Ó³ÛÝáõÃÛ³Ùµª ëáõÛÝ Ð³Ù³Ó³ÛÝ³·ñÇÝ ãÑ³Ù³å³ï³ëË³ÝáÕ Ñ³ñÏáõÙÁ µ³ó³é»Éáõ Ýå³ï³Ïáí: Ð³Ù³Ó³ÛÝáõÃÛáõÝÁ å»ïù ¿ Ï³ï³ñíÇ ³ÝÏ³Ë ä³ÛÙ³Ý³íáñíáÕ å»ïáõÃÛáõÝÝ»ñÇ Ý»ñùÇÝ ûñ»Ýë¹ñáõÃÛ³Ùµ Ý³Ë³ï»ëí³Í ó³ÝÏ³ó³Í  ë³ÑÙ³Ý³÷³ÏáõÙÇ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ä³ÛÙ³Ý³íáñíáÕ å»ïáõÃÛáõÝÝ»ñÇ Çñ³í³ëáõ Ù³ñÙÇÝÝ»ñÁ ÷áËÑ³Ù³Ó³ÛÝáõÃÛ³Ùµ ÏÓ·ï»Ý ÉáõÍ»É Ð³Ù³Ó³ÛÝ³·ñÇ Ù»ÏÝ³µ³ÝÙ³Ý Ï³Ù ÏÇñ³éÙ³Ý ³éÝãáõÃÛ³Ùµ ³é³ç³ó³Í ó³ÝÏ³ó³Í ¹Åí³ñáõÃÛáõÝ Ï³Ù Ï³ëÏ³Í: Üñ³Ýù Ï³ñáÕ »Ý Ý³¨, Ð³Ù³Ó³ÛÝ³·ñáí ãÝ³Ë³ï»ëí³Í ¹»åù»ñáõÙ, Ñ³Ù³ËáñÑñ¹³Ïó»É ÏñÏÝ³ÏÇ Ñ³ñÏáõÙÁ µ³ó³é»Éáõ Ýå³ï³Ïáí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ä³ÛÙ³Ý³íáñíáÕ å»ïáõÃÛáõÝÝ»ñÇ Çñ³í³ëáõ Ù³ñÙÇÝÝ»ñÁ Ï³Ù Ýñ³Ýó Ý»ñÏ³Û³óáõóÇãÝ»ñÁ Ï³ñáÕ »Ý áõÕÕ³ÏÇ Ñ³Õáñ¹³Ïóí»É ÙÇÙÛ³Ýó Ñ»ï ëáõÛÝ Ñá¹í³ÍÇ Ý³Ëáñ¹ Ï»ï»ñÇ í»ñ³µ»ñÛ³É Ñ³Ù³Ó³ÛÝáõÃÛ³Ý Ñ³ëÝ»Éáõ Ýå³ï³Ïáí: ºñµ Ñ³Ù³Ó³ÛÝáõÃÛ³Ý ·³Éáõ Ñ³Ù³ñ Ï³ñÍÇùÝ»ñÇ µ³Ý³íáñ ÷áË³Ý³ÏáõÙÁ Ï·ïÝíÇ Ýå³ï³Ï³Ñ³ñÙ³ñ, ³Û¹åÇëÇ ÷áË³Ý³ÏáõÙÁ Ï³ñáÕ ¿ ï»ÕÇ áõÝ»Ý³É ä³ÛÙ³Ý³íáñíáÕ å»ïáõÃÛáõÝÝ»ñÇ Çñ³í³ëáõ Ù³ñÙÇÝÝ»ñÇó Ï³Ù Ýñ³Ýó Ý»ñÏ³Û³óáõóÇãÝ»ñÇó Ï³½Ùí³Í  Ñ³ÝÓÝ³ÅáÕáíÇ ÙÇçáóáí: 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âÝ³Û³Í ó³ÝÏ³ó³Í ³ÛÉ å³ÛÙ³Ý³·ñÇ, Ñ³Ù³Ó³ÛÝ³·ñÇ Ï³Ù ÏáÝí»ÝóÇ³ÛÇ, áñÇ ÏáÕÙ»ñÝ »Ý Ñ³Ý¹Çë³ÝáõÙ ä³ÛÙ³Ý³íáñíáÕ å»ïáõÃÛáõÝÝ»ñÁ,  ä³ÛÙ³Ý³íáñíáÕ å»ïáõÃÛáõÝÝ»ñÇ ÙÇç¨ Ñ³ñÏ³ÛÇÝ Ñ³ñó»ñÁ (Ý»ñ³éÛ³É ëáõÛÝ Ð³Ù³Ó³ÛÝ³·ñÇ ÏÇñ³éÙ³ÝÁ í»ñ³µ»ñáÕ µ³Ý³í»×»ñÁ) ÏÉáõÍí»Ý ÙÇ³ÛÝ ëáõÛÝ Ñá¹í³ÍÇ ¹ñáõÛÃÝ»ñáí, »Ã» Çñ³í³ëáõ Ù³ñÙÇÝÝ»ñÁ ³ÛÉ Ó¨áí Ñ³Ù³Ó³ÛÝáõÃÛ³Ý ã·³Ý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6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î»Õ»ÏáõÃÛáõÝÝ»ñÇ ÷áË³Ý³ÏáõÙ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ëáõÛÝ Ð³Ù³Ó³ÛÝ³·ñÇ Ï³Ù ä³ÛÙ³Ý³íáñíáÕ å»ïáõÃÛáõÝÝ»ñÇ Ý»ñùÇÝ ûñ»Ýë¹ñáõÃÛ³Ý ¹ñáõÛÃÝ»ñÇ ÏÇñ³éÙ³Ý Ñ³Ù³ñ ³ÝÑñ³Å»ßï ï»Õ»ÏáõÃÛáõÝ Ï÷áË³Ý³Ï»Ý Ð³Ù³Ó³ÛÝ³·ñáõÙ ÁÝ·ñÏí³Í Ñ³ñÏ»ñÇ í»ñ³µ»ñÛ³É ³ÛÝù³Ýáí, áñù³Ýáí ¹ñ³ÝóÇó ³é³ç³óáÕ Ñ³ñÏáõÙÁ ãÇ Ñ³Ï³ëáõÙ ëáõÛÝ Ð³Ù³Ó³ÛÝ³·ñÇÝ: î»Õ»ÏáõÃÛ³Ý ÷áË³Ý³ÏáõÙÁ 1-ÇÝ Ñá¹í³Íáí ãÇ ë³ÑÙ³Ý³÷³ÏíáõÙ: ä³ÛÙ³Ý³íáñíáÕ å»ïáõÃÛ³Ý ÏáÕÙÇó ëï³ó³Í ó³ÝÏ³ó³Í ï»Õ»ÏáõÃÛáõÝ ·³ÕïÝÇ ¿ Ñ³Ù³ñíáõÙ ³ÛÝå»ë, ÇÝãå»ë áñ ³Û¹ ä»ïáõÃÛ³Ý Ý»ñùÇÝ ûñ»Ýë¹ñáõÃÛ³Ý ßñç³Ý³ÏáõÙ ëï³ó³Í ï»Õ»ÏáõÃÛáõÝÁ ¨ Ñ³Õáñ¹íáõÙ ¿ ÙÇ³ÛÝ ³ÛÝ ³ÝÓ³Ýó Ï³Ù Ù³ñÙÇÝÝ»ñÇÝ (Ý»ñ³éÛ³É ¹³ï³ñ³ÝÝ»ñÁ »õ í³ñã³Ï³Ý Ù³ñÙÇÝÝ»ñÁ), áñáÝù ½µ³Õí³Í »Ý Ð³Ù³Ó³ÛÝ³·ñáõÙ ÁÝ¹·ñÏí³Í Ñ³ñÏ»ñÁ ·Ý³Ñ³ï»Éáí Ï³Ù ·³ÝÓ»Éáí, Ñ³ñÏ»ñÇ ³éÝãáõÃÛ³Ùµ Ñ³ñÏ³¹Çñ µéÝ³·³ÝÓáõÙáí Ï³Ù ¹³ï³Ï³Ý Ñ»ï³åÝ¹áõÙáí, Ï³Ù Ñ³ñÏ»ñÇ í»ñ³µ»ñÛ³É µáÕáù³ñÏáõÙÝ»ñÇ ùÝÝ³ñÏáõÙáí: ²Û¹ ³ÝÓÇÝù Ï³Ù Ù³ñÙÇÝÝ»ñÁ ï»Õ»ÏáõÃÛáõÝÁ Ïû·ï³·áñÍ»Ý ÙÇ³ÛÝ ³Û¹ Ýå³ï³ÏÝ»ñáí: Üñ³Ýù Ï³ñáÕ »Ý Ññ³å³ñ³Ï³ÛÝáñ»Ý Ñ³Õáñ¹»É ï»Õ»ÏáõÃÛáõÝÁ µ³ó ¹³ï³Ï³Ý ÝÇëïÇ ÁÝÃ³óùáõÙ Ï³Ù ¹³ï³ñ³ÝÇ áñáßáõÙÝ»ñ ÁÝ¹áõÝ»ÉÇë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áã ÙÇ ¹»åùáõÙ ã»Ý Ù»ÏÝ³µ³ÝíáõÙ áñå»ë ä³ÛÙ³Ý³íáñíáÕ å»ïáõÃÛ³ÝÁ å³ñï³íáñ»óÝáÕ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Ï³óÝ»Éáõ ³Û¹ Ï³Ù ÙÛáõë ä³ÛÙ³Ý³íáñíáÕ å»ïáõÃÛ³Ý ûñ»Ýë¹ñáõÃÛ³ÝÁ Ï³Ù í³ñã³Ï³Ý ·áñÍ³í³ñáõÃÛ³ÝÁ Ñ³Ï³ëáÕ í³ñã³Ï³Ý ·áñÍ³í³ñáõÃÛ³Ý ÙÇçáó³éáõÙÝ»ñ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»ñÏ³Û³óÝ»Éáõ ï»Õ»ÏáõÃÛáõÝÝ»ñ, áñáÝù Ñ³ë³Ý»ÉÇ ã»Ý ³Û¹ Ï³Ù ÙÛáõë ä³ÛÙ³Ý³íáñíáÕ å»ïáõÃÛ³Ý ûñ»Ýë¹ñáõÃÛ³Ùµ Ï³Ù ëáíáñ³Ï³Ý í³ñã³Ï³Ý ·áñÍ³í³ñáõÃÛ³Ý ÁÝÃ³óùáõÙ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Ý»ñÏ³Û³óÝ»Éáõ ï»Õ»ÏáõÃÛáõÝÝ»ñ, áñáÝù µ³ó³Ñ³ÛïáõÙ »Ý áñ¨¿  ³é¨ïñ³ÛÇÝ, ³ñ¹ÛáõÝ³µ»ñ³Ï³Ý Ï³Ù Ù³ëÝ³·Çï³Ï³Ý ·³ÕïÝÇù Ï³Ù ³é¨ïñ³ÛÇÝ ·áñÍÁÝÃ³ó, Ï³Ù ï»Õ»ÏáõÃÛáõÝÝ»ñ, áñáÝó µ³ó³Ñ³ÛïáõÙÁ Ñ³Ï³ëáõÙ ¿ Ñ³ë³ñ³Ï³Ï³Ý Ï³ñ·ÇÝ:</w:t>
      </w:r>
    </w:p>
    <w:p>
      <w:pPr>
        <w:pStyle w:val="Normal"/>
        <w:ind w:left="990" w:right="1" w:hanging="2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27 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ç³ÏóáõÃÛáõÝ ·³ÝÓÙ³Ý ·áñÍáõÙ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Çñ³í³ëáõ Ù³ñÙÝÇ (Ñ»ï³·³ÛáõÙ ÑÇß³ï³ÏíáÕ áñå»ë Ð³Ûó³ï»ñ å»ïáõÃÛáõÝ) Ñ³Ûóáí ÙÛáõë ä³ÛÙ³Ý³íáñíáÕ å»ïáõÃÛáõÝÁ (³ÛëáõÑ»ïª Ð³ÛóíáÕ å»ïáõÃÛáõÝ), Ñ³ßíÇ ³éÝ»Éáí 7-ñ¹, 9-ñ¹ ¨ 10-ñ¹ Ï»ï»ñÇ ¹ñáõÛÃÝ»ñÁ, ¹ÇÙáõÙ ¿ ³ÝÑñ³Å»ßï ù³ÛÉ»ñÇ ³é³çÇÝ ä»ïáõÃÛ³Ý Ñ³ñÏ³ÛÇÝ å³ñïù»ñÇ ·³ÝÓÙ³ÝÁ ³ÛÝå»ë, ÇÝãå»ë áñ Ïí³ñí»ñ Çñ ë»÷³Ï³Ý Ñ³ñÏ³ÛÇÝ å³ñïù»ñÇ ¹»åùáõÙ: ä³ÛÙ³Ý³íáñí³Í ¿, áñ §Ñ³ñÏ³ÛÇÝ å³ñïù»ñ¦ ³ñï³Ñ³ÛïáõÃÛáõÝÁ Ýß³Ý³ÏáõÙ ¿ Ñ³ñÏÇ ó³ÝÏ³ó³Í ·áõÙ³ñ, ÇÝãå»ë Ý³¨ Ýñ³ ïáÏáëÝ»ñÁ, Ýñ³ Ñ»ï Ï³åí³Í ïáõ·³ÝùÝ»ñÁ Ï³Ù ïáõÛÅ»ñÁ ¨ ³Û¹ ·³ÝÓÙ³ÝÁ µÝáñáß Í³Ëë»ñÁ, áñáÝù »ÝÃ³Ï³ »Ý í×³ñÙ³Ý, µ³Ûó ¹»é¨ë ã»Ý í×³ñí»É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1-ÇÝ Ï»ïÇ ¹ñáõÛÃÝ»ñÁ ÏÇñ³éíáõÙ »Ý ÙÇ³ÛÝ ³ÛÝ Ñ³ñÏ³ÛÇÝ å³ñïù»ñÇ ÝÏ³ïÙ³Ùµ, áñáÝù Ý»ñÏ³Û³óí³Í »Ý Ð³Ûó³ï»ñ å»ïáõÃÛáõÝáõÙ ¹ñ³Ýó ·³ÝÓáõÙÁ ÃáõÛÉ³ïñáÕ ÷³ëï³ÃÕÃÇ ÙÇçáóáí ¨, »Ã» Çñ³í³ëáõ Ù³ñÙÇÝÝ»ñÁ ã»Ý Ñ³Ù³Ó³ÛÝ»É ³ÛÉ Ï»ñå, ã»Ý íÇ×³ñÏí»É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Ø³Ñ³ó³Í ³ÝÓÇÝ Ï³Ù Ýñ³ Å³é³Ý·áõÃÛ³ÝÁ í»ñ³µ»ñáÕ Ñ³ñÏ³ÛÇÝ å³ñïù»ñÇ ·³ÝÓÙ³Ý Ñ³Ù³ñ ³ç³ÏóáõÃÛ³Ý å³ñï³íáñáõÃÛáõÝÁ ë³ÑÙ³Ý³÷³ÏíáõÙ ¿ ¹ñ³ Å³é³Ý·áõÃÛ³Ý Ï³Ù Ûáõñ³ù³ÝãÛáõñ ÷³ëï³óÇ ë»÷³Ï³Ý³ïÇñáç ëï³ó³Í ·áõÛùÇ ³ñÅ»ùÇ ã³÷áíª Ñ³Ù³Ó³ÛÝ ³ÛÝ µ³ÝÇ, Ã» å³ñïùÁ å»ïù ¿ ·³ÝÓíÇ ³ÛÝ Å³é³Ý·áõÃÛáõÝÇó Ï³Ù ÷³ëï³óÇ ë»÷³Ï³Ý³ï»ñ»ñÇó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Ûó³ï»ñ å»ïáõÃÛ³Ý Çñ³í³ëáõ Ù³ñÙÝÇ å³Ñ³Ýçáí Ð³ÛóíáÕ å»ïáõÃÛ³Ý Çñ³í³ëáõ Ù³ñÙÇÝÁ ÏáÝë»ñí³óÙ³Ý ÙÇçáóÝ»ñ ¿ Ó»éÝ³ñÏáõÙ Ñ³ñÏÇ ·áõÙ³ñÇ ·³ÝÓÙ³Ý Ùï³¹ñáõÃÛ³Ùµ, »Ã» ³Ý·³Ù å³ñïùÁ µáÕáù³ñÏí»É ¿ Ï³Ù ·³ÝÓáõÙÁ ÃáõÛÉ³ïñáÕ ÷³ëï³ÃáõÕÃÁ ¹»é ãÇ Ï³½Ùí»É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ì³ñã³Ï³Ý û·ÝáõÃÛ³Ý å³Ñ³ÝçÁ áõÕ»ÏóíáõÙ ¿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ñÏ³ÛÇÝ å³ñïùÇ µÝáõÛÃÁ Ñ³ëï³ïáÕ Ñ³Ûï³ñ³ñ³·ñáí, ¨, ·³ÝÓÙ³Ý ³éÝãáõÃÛ³Ùµ, 2-ñ¹ Ï»ïÇ å³ÛÙ³ÝÝ»ñÇ µ³í³ñ³ñáõÃÛ³Ý ³å³óáõÛó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 Ð³Ûó³ï»ñ å»ïáõÃÛáõÝáõÙ ·³ÝÓáõÙÁ ÃáõÛÉ³ïñáÕ ÷³ëï³ÃÕÃÇ å³ßïáÝ³Ï³Ý å³ï×»Ýáí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 ·³ÝÓÙ³Ý Ï³Ù å³Ñå³ÝÙ³Ý ÙÇçáóÝ»ñ Ó»éù ³éÝ»Éáõ Ñ³Ù³ñ å³Ñ³ÝçíáÕ ó³ÝÏ³ó³Í ³ÛÉ ÷³ëï³ÃÕÃáí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Ð³Ûó³ï»ñ å»ïáõÃÛáõÝáõÙ ·³ÝÓáõÙÁ ÃáõÛÉ³ïñáÕ ÷³ëï³ÃáõÕÃÁ, ³ÝÑñ³Å»ßïáõÃÛ³Ý ¹»åùáõÙ ¨ Ð³ÛóíáÕ å»ïáõÃÛáõÝáõÙ áõÅÇ Ù»ç Ùï³Í ¹ñáõÛÃÝ»ñÇÝ Ñ³Ù³å³ï³ëË³Ý, ÁÝ¹áõÝíáõÙ, ×³Ý³ãíáõÙ, Éñ³óíáõÙ Ï³Ù ÷áË³ñÇÝíáõÙ ¿ Ð³ÛóíáÕ å»ïáõÃÛáõÝáõÙ ·³ÝÓáõÙÁ ÃáõÛÉ³ïñáÕ ÷³ëï³ÃÕÃáíª ³ç³ÏóáõÃÛ³Ý ËÝ¹ñ³ÝùÁ ëï³Ý³Éáõ Å³ÙÏ»ïÇó ³Ù»Ý³Ï³ñ× Å³Ù³Ý³Ï³Ñ³ïí³Í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ÛÝ Ñ³Ûó»ñÁ, áñáÝù í»ñ³µ»ñáõÙ »Ý Å³ÙÏ»ïÇÝ, áñÇó Ñ»ïá Ñ³ñÏ³ÛÇÝ å³ñïùÁ ÑÝ³ñ³íáñ ã¿ å³Ñ³Ýç»É, ÉáõÍíáõÙ »Ý Ð³Ûó³ï»ñ å»ïáõÃÛ³Ý Ý»ñùÇÝ ûñ»Ýë¹ñáõÃÛ³Ùµ: ²ç³ÏóáõÃÛ³Ý Ñ³ÛóÁ å»ïù ¿ å³ñáõÝ³ÏÇ ³Û¹ Å³ÙÏ»ïÇÝ í»ñ³µ»ñáÕ ï»Õ»ÏáõÃÛáõÝÝ»ñ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²ç³ÏóáõÃÛ³Ý Ñ³ÛóÇ Ñ³Ù³Ó³ÛÝ Ð³ÛóíáÕ å»ïáõÃÛ³Ý ÏáÕÙÇó Çñ³Ï³Ý³óí³Í ·³ÝÓÙ³Ý ·áñÍáÕáõÃÛáõÝÝ»ñÁ, áñáÝù ³Û¹ ä»ïáõÃÛ³Ý Ý»ñùÇÝ ûñ»Ýë¹ñáõÃÛ³Ý Ñ³Ù³Ó³ÛÝ ÁÝ¹Ñ³ïáõÙ Ï³Ù ¹³¹³ñ»óÝáõÙ »Ý 7-ñ¹ Ï»ïáõÙ Ýßí³Í Å³ÙÏ»ïÁ, ÏáõÝ»Ý³ ÝáõÛÝ ³ñ¹ÛáõÝùÁ Ý³¨ Ð³Ûó³ï»ñ å»ïáõÃÛ³Ý Ý»ñùÇÝ ûñ»Ýë¹ñáõÃÛ³Ý ßñç³Ý³ÏÝ»ñáõÙ: Ð³ÛóíáÕ å»ïáõÃÛáõÝÁ ³Û¹ ·áñÍáÕáõÃÛáõÝÝ»ñÁ Ï³ï³ñ»Éáõ Ù³ëÇÝ Ïï»Õ»Ï³óÝÇ Ð³Ûó³ï»ñ å»ïáõÃÛ³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. ²Ù»Ý ¹»åùáõÙ Ð³ÛóíáÕ å»ïáõÃÛáõÝÁ å³ñï³íáñ ã¿ ÁÝÃ³óù ï³É ³ç³ÏóáõÃÛ³Ý Ñ³ÛóÇÝ ·³ÝÓáõÙÁ ÃáõÛÉ³ïñáÕ ëÏ½µÝ³Ï³Ý ÷³ëï³ÃÕÃÇ Ý»ñÏ³Û³óÙ³Ý Å³ÙÏ»ïÇó 15 ï³ñÇ Ñ»ï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0. Ð³ñÏ³ÛÇÝ å³ñïùÁ, áñÇ ·³ÝÓÙ³Ý Ñ³Ù³ñ ³ç³ÏóáõÃÛáõÝ ¿ óáõó³µ»ñíáõÙ, ãÇ û·ïíáõÙ Ð³ÛóíáÕ å»ïáõÃÛáõÝáõÙ ³Û¹ ä»ïáõÃÛ³Ý Ñ³ñÏ³ÛÇÝ å³ñïù»ñÇ Ñ³Ù³ñ Ý³Ë³ï»ëí³Í áñ¨¿ Ñ³ïáõÏ ³é³í»ÉáõÃÛáõÝÝ»ñÇó, »Ã» ÝáõÛÝÇëÏ ÏÇñ³éíáÕ ·³ÝÓÙ³Ý ÁÝÃ³ó³Ï³ñ·Á Çñ ë»÷³Ï³Ý Ñ³ñÏ³ÛÇÝ å³ñïù»ñÇ ÝÏ³ïÙ³Ùµ ÏÇñ³éíáÕ ÁÝÃ³ó³Ï³ñ·Ý ¿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1. Ð³ÛóíáÕ å»ïáõÃÛáõÝÁ Ï³ñáÕ ¿ Ñ³Ù³Ó³ÛÝ»É í×³ñÙ³Ý ï³ñ»Ï»ïÙ³Ý Ï³Ù ³ëïÇ×³Ý³µ³ñ í×³ñÙ³Ý Ñ»ï, »Ã» Ýñ³ Ý»ñùÇÝ ûñ»Ýë¹ñáõÃÛáõÝÁ Ï³Ù í³ñã³Ï³Ý ·áñÍ³í³ñáõÃÛáõÝÁ Ñ³Ù³ÝÙ³Ý å³ñ³·³Ý»ñáõÙ ¹³ ÃáõÛÉ ¿ ï³ÉÇë, Ý³Ë³å»ë ï»Õ»Ï³óÝ»Éáí Ð³Ûó³ï»ñ å»ïáõÃÛ³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2. âÝ³Û³Í 2-ñ¹ Ñá¹í³ÍÇ ¹ñáõÛÃÝ»ñÇÝª ëáõÛÝ Ñá¹í³ÍÇ ¹ñáõÛÃÝ»ñÁ ÏÇñ³éíáõÙ »Ý µáÉáñ ï»ë³ÏÇ ¨ µÝáõÛÃÇ Ñ³ñÏ»ñÇ ÝÏ³ïÙ³Ùµ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8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Çí³Ý³·Çï³Ï³Ý Ý»ñÏ³Û³óáõóãáõÃÛáõÝÝ»ñÇ ¨ ÑÛáõå³ïáë³Ï³Ý Ñ³ëï³ïáõÃÛáõÝÝ»ñÇ ³Ý¹³ÙÝ»ñ</w:t>
      </w:r>
    </w:p>
    <w:p>
      <w:pPr>
        <w:pStyle w:val="Normal"/>
        <w:ind w:right="1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¹ñáõÛÃÝ»ñÁ áã ÙÇ Ó¨áí ã»Ý ³½¹áõÙ ¹Çí³Ý³·Çï³Ï³Ý Ý»ñÏ³Û³óáõóãáõÃÛáõÝÝ»ñÇ ³Ý¹³ÙÝ»ñÇ, ÑÛáõå³ïáë³Ï³Ý Ñ³ëï³ïáõÃÛáõÝÝ»ñÇ ³Ý¹³ÙÝ»ñÇ ¨ ÙÇç³½·³ÛÇÝ Ï³½Ù³Ï»ñåáõÃÛáõÝÝ»ñÇ Ùßï³Ï³Ý Ý»ñÏ³Û³óáõóãáõÃÛáõÝÝ»ñÇ ³Ý¹³ÙÝ»ñÇ ÙÇç³½·³ÛÇÝ Çñ³íáõÝùÇ ÁÝ¹Ñ³Ýáõñ Ï³ÝáÝÝ»ñÇ Ï³Ù Ñ³ïáõÏ Ñ³Ù³Ó³ÛÝ³·ñ»ñÇ ¹ñáõÛÃÝ»ñÇ ßñç³Ý³ÏÝ»ñáõÙ ïñ³Ù³¹ñí³Í Ñ³ñÏ³ÛÇÝ ³é³í»ÉáõÃÛáõÝÝ»ñÇ íñ³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âÝ³Û³Í 4-ñ¹ Ñá¹í³ÍÇ ¹ñáõÛÃÝ»ñÇÝª ä³ÛÙ³Ý³íáñíáÕ å»ïáõÃÛ³Ýª ÙÛáõë ä³ÛÙ³Ý³íáñíáÕ å»ïáõÃÛáõÝáõÙ Ï³Ù »ññáñ¹ å»ïáõÃÛáõÝáõÙ ·ïÝíáÕ ¹Çí³Ý³·Çï³Ï³Ý Ý»ñÏ³Û³óáõóãáõÃÛ³Ý, ÑÛáõå³ïáë³Ï³Ý Ñ³ëï³ïáõÃÛ³Ý Ï³Ù Ùßï³Ï³Ý Ý»ñÏ³Û³óáõóãáõÃÛ³Ý ³Ý¹³Ù Ñ³Ý¹Çë³óáÕ ýÇ½ÇÏ³Ï³Ý ³ÝÓÁ, Ð³Ù³Ó³ÛÝ³·ñÇ Ýå³ï³ÏÝ»ñÇ Ñ³Ù³ñ ¹Çï³ñÏíáõÙ ¿ áñå»ë Ñ³í³ï³ñÙ³·ñí³Í ä»ïáõÃÛ³Ý é»½Ç¹»Ýï, »Ã» Ý³ ÝáõÛÝ Ó¨áí »ÝÃ³Ï³ ¿ Ñ³ñÏÙ³Ý Ñ³í³ï³ñÙ³·ñáÕ ä»ïáõÃÛáõÝáõÙ ³ÙµáÕç ·áõÛùÇ ¨ »Ï³ÙïÇ ÝÏ³ïÙ³Ùµ, ÇÝãå»ë áñ ³Û¹ ä»ïáõÃÛ³Ý é»½Ç¹»ÝïÝ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Ð³Ù³Ó³ÛÝ³·ÇñÁ ãÇ ÏÇñ³éíáõÙ ÙÇç³½·³ÛÇÝ Ï³½Ù³Ï»ñåáõÃÛáõÝÝ»ñÇ, Ýñ³Ýó Ù³ñÙÇÝÝ»ñÇ Ï³Ù å³ßïáÝÛ³Ý»ñÇ ÝÏ³ïÙ³Ùµ ¨ »ññáñ¹ ä»ïáõÃÛ³Ý ¹Çí³Ý³·Çï³Ï³Ý Ý»ñÏ³Û³óáõóãáõÃÛáõÝÝ»ñÇ, ÑÛáõå³ïáë³Ï³Ý Ñ³ëï³ïáõÃÛáõÝÝ»ñÇ Ï³Ù Ùßï³Ï³Ý Ý»ñÏ³Û³óáõóãáõÃÛáõÝÝ»ñÇ ³Ý¹³Ù Ñ³Ý¹Çë³óáÕ ³ÝÓ³Ýó ÝÏ³ïÙ³Ùµ, áñáÝù ·ïÝíáõÙ »Ý ä³ÛÙ³Ý³íáñíáÕ å»ïáõÃÛáõÝáõÙ ¨ ä³ÛÙ³Ý³íáñíáÕ å»ïáõÃÛáõÝÝ»ñÇó Ù»ÏáõÙ ÝáõÛÝå»ë »ÝÃ³Ï³ ã»Ý Ñ³ñÏÙ³Ý ³ÙµáÕç ·áõÛùÇ ¨ »Ï³ÙïÇ ÝÏ³ïÙ³Ùµ, ÇÝãå»ë áñ ³Û¹ ä»ïáõÃÛ³Ý é»½Ç¹»ÝïÝ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29  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Çñ³éÙ³Ý Ó¨»ñÁ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caps/>
          <w:sz w:val="26"/>
        </w:rPr>
      </w:pPr>
      <w:r>
        <w:rPr>
          <w:rFonts w:cs="Times Armenian" w:ascii="Times Armenian" w:hAnsi="Times Armenian"/>
          <w:b/>
          <w:caps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áõÝÝ»ñÇ Çñ³í³ëáõ Ù³ñÙÇÝÝ»ñÁ Ï³ñáÕ »Ý ÙÇ³ëÇÝ Ï³Ù ³é³ÝÓÇÝ ë³ÑÙ³Ý»É ëáõÛÝ Ð³Ù³Ó³ÛÝ³·ñÇ ÏÇñ³éÙ³Ý Ó¨»ñ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³ëÝ³íáñ³å»ë, ä³ÛÙ³Ý³íáñíáÕ å»ïáõÃÛáõÝáõÙ 10-ñ¹, 11-ñ¹ ¨ 12-ñ¹ Ñá¹í³ÍÝ»ñáí Ý³Ë³ï»ëí³Í ³é³í»ÉáõÃÛáõÝÝ»ñÁ Ó»éù µ»ñ»Éáõ Ýå³ï³Ïáí ÙÛáõë ä³ÛÙ³Ý³íáñíáÕ å»ïáõÃÛ³Ý é»½Ç¹»ÝïÝ»ñÁ, »Ã» Çñ³í³ëáõ Ù³ñÙÇÝÝ»ñÁ  ³ÛÉ Ó¨ ã»Ý ë³ÑÙ³ÝÇ, å»ïù ¿ Ý»ñÏ³Û³óÝ»Ý Çñ»Ýó é»½Ç¹»ÝïáõÃÛáõÝÁ Ñ³ëï³ïáÕ Ó¨Á, áñÁ Ù³ëÝ³íáñ³å»ë óáõÛó Ïï³ ¹Çï³ñÏíáÕ »Ï³ÙïÇ Ï³Ù ·áõÛùÇ µÝáõÛÃÁ, ÇÝãå»ë Ý³¨ ·áõÙ³ñÁ Ï³Ù ³ñÅ»ùÁ, ¨ Ý»ñ³é»Éáí ³Û¹ ÙÛáõë ä»ïáõÃÛ³Ý Ñ³ñÏ³ÛÇÝ  Í³é³ÛáõÃÛáõÝÝ»ñÇ Ñ³í³ëïáõÙ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0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å»ïáõÃÛáõÝ ÏÍ³ÝáõóÇ ÙÛáõëÇÝ ëáõÛÝ Ð³Ù³Ó³ÛÝ³·ñÇ áõÅÇ Ù»ç ÙïÝ»Éáõ Ñ³Ù³ñ ³ÝÑñ³Å»ßï ³ñ³ñáÕ³Ï³ñ·Ç ³í³ñïÙ³Ý Ù³ëÇÝ: êáõÛÝ Ð³Ù³Ó³ÛÝ³·ÇñÁ áõÅÇ Ù»ç ÏÙïÝÇ Í³ÝáõóáõÙÝ»ñÇó í»ñçÇÝÇ ëï³Ý³Éáõ ûñí³Ý Ñ³çáñ¹áÕ »ñÏñáñ¹ ³Ùëí³ ³é³çÇÝ 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 xml:space="preserve">2. Ð³Ù³Ó³ÛÝ³·ñÇ ¹ñáõÛÃÝ»ñÁ ÏÇñ³éíáõÙ »Ý. 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ÕµÛáõñÇ Ùáï ·³ÝÓíáÕ »Ï³ÙáõïÝ»ñÇ Ñ³ñÏ»ñÇ ³éÝãáõÃÛ³Ùµª Ð³Ù³Ó³ÛÝ³·ÇñÝ áõÅÇ Ù»ç ÙïÝ»Éáõ ûñ³óáõó³ÛÇÝ ï³ñí³Ý Ñ³çáñ¹áÕ Ñ³ñÏÙ³Ý »ÝÃ³Ï³ »Ï³ÙáõïÝ»ñÇ ÝÏ³ïÙ³Ùµ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ÕµÛáõñÇ Ùáï ã·³ÝÓíáÕ »Ï³ÙáõïÝ»ñÇ Ñ³ñÏ»ñÇ ³éÝãáõÃÛ³Ùµ, Ñ³Ý·³Ù³Ýù»ñÇó Ï³Ëí³Í, Ð³Ù³Ó³ÛÝ³·ÇñÝ áõÅÇ Ù»ç ÙïÝ»Éáõ ûñ³óáõó³ÛÇÝ ï³ñí³Ý Ñ³çáñ¹áÕ ó³ÝÏ³ó³Í ûñ³óáõó³ÛÇÝ ï³ñí³ Ï³Ù áñ¨¿ ³ÛÉ Ñ³ßí»ïáõ Å³Ù³Ý³Ï³ßñç³ÝÇ Ñ»ï Ï³åí³Í »Ï³ÙáõïÝ»ñÇ ÝÏ³ïÙ³Ùµ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É Ñ³ñÏ»ñÇ ³éÝãáõÃÛ³Ùµª Ð³Ù³Ó³ÛÝ³·ÇñÝ áõÅÇ Ù»ç ÙïÝ»Éáõ ûñ³óáõó³ÛÇÝ ï³ñí³Ý Ñ³çáñ¹áÕ ï³ñáõÙ ³é³ç³ó³Í Ñ³ñÏÙ³Ý »ÝÃ³Ï³ ¹»åù»ñÇ ÝÏ³ïÙ³Ùµ:</w:t>
      </w:r>
    </w:p>
    <w:p>
      <w:pPr>
        <w:pStyle w:val="Normal"/>
        <w:ind w:right="1" w:firstLine="567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1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¸³¹³ñ»óáõÙ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Ý áõÅÇ Ù»ç ¿ ÙÝáõÙ ³é³Ýó ï¨áÕáõÃÛ³Ý ë³ÑÙ³Ý³÷³ÏÙ³Ý: ê³Ï³ÛÝ ä³ÛÙ³Ý³íáñíáÕ å»ïáõÃÛáõÝÝ»ñÇó Ûáõñ³ù³ÝãÛáõñÁ Ï³ñáÕ ¿ ³ÛÝ ¹³¹³ñ»óÝ»É ëáõÛÝ Ð³Ù³Ó³ÛÝ³·ñÇ áõÅÇ Ù»ç ÙïÝ»Éáõ ³Ùë³ÃíÇó ÑÇÝ· ï³ñí³ Å³ÙÏ»ïÁ Éñ³Ý³Éáõó Ñ»ïá ó³ÝÏ³ó³Í ûñ³óáõó³ÛÇÝ ï³ñí³ ³í³ñïÇó ³éÝí³½Ý 6 ³ÙÇëÁ ã·»ñ³½³ÝóáÕ Å³ÙÏ»ïÇ ÁÝÃ³óùáõÙ ¹Çí³Ý³·Çï³Ï³Ý áõÕÇÝ»ñáí ¹³¹³ñ»óÙ³Ý Ù³ëÇÝ ·ñ³íáñ Í³ÝáõóÙ³Ý ÙÇçáóáí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²Û¹ ¹»åùáõÙ Ð³Ù³Ó³ÛÝ³·ÇñÁ ¹³¹³ñ»óÝáõÙ ¿ Çñ ·áñÍáÕáõÃÛáõÝÁ.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ÕµÛáõñÇ Ùáï ·³ÝÓíáÕ »Ï³ÙáõïÝ»ñÇ Ñ³ñÏ»ñÇ ³éÝãáõÃÛ³Ùµª ¹³¹³ñ»óÙ³Ý Í³Ýáõó³·ÇñÁ ÷áË³Ýó»Éáõ ûñ³óáõó³ÛÇÝ ï³ñí³Ý Ñ³çáñ¹áÕ »Ï³ÙáõïÝ»ñÇ ÝÏ³ïÙ³Ùµ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ÕµÛáõñÇ Ùáï ã·³ÝÓíáÕ »Ï³ÙáõïÝ»ñÇ Ñ³ñÏ»ñÇ ³éÝãáõÃÛ³Ùµ, Ñ³Ý·³Ù³Ýù»ñÇó Ï³Ëí³Í, ¹³¹³ñ»óÙ³Ý Í³Ýáõó³·ÇñÁ ÷áË³Ýó»Éáõ ûñ³óáõó³ÛÇÝ ï³ñí³Ý Ñ³çáñ¹áÕ ó³ÝÏ³ó³Í ûñ³óáõó³ÛÇÝ ï³ñí³ Ï³Ù áñ¨¿ ³ÛÉ Ñ³ßí»ïáõ Å³Ù³Ý³Ï³ßñç³ÝÇ Ñ»ï Ï³åí³Í »Ï³ÙáõïÝ»ñÇ ÝÏ³ïÙ³Ùµ,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ÛÉ Ñ³ñÏ»ñÇ ³éÝãáõÃÛ³Ùµª ¹³¹³ñ»óÙ³Ý Í³Ýáõó³·ÇñÁ ÷áË³Ýó»Éáõ ûñ³óáõó³ÛÇÝ ï³ñí³Ý Ñ³çáñ¹áÕ ï³ñáõÙ ³é³ç³ó³Í Ñ³ñÏÙ³Ý »ÝÃ³Ï³ ¹»åù»ñÇ ÝÏ³ïÙ³Ùµ: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Æ íÏ³ÛáõÃÛáõÝ áñÇª Ñ³Ù³å³ï³ëË³Ý Ó¨áí ÉÇ³½áñí³Í Ý»ñùáëïáñ³·ñáÕÝ»ñÁ ëïáñ³·ñ»óÇÝ ëáõÛÝ Ð³Ù³Ó³ÛÝ³·ÇñÁ: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»É ¿ ö³ñÇ½ ù³Õ³ùáõÙ 1997 Ãí³Ï³ÝÇ ¹»Ïï»Ùµ»ñÇ 9-ÇÝ, »ñÏáõ µÝûñÇÝ³Ïáí, Ûáõñ³ù³ÝãÛáõñÁª Ñ³Û»ñ»Ý ¨ ýñ³Ýë»ñ»Ý, »ñÏáõ ï»ùëï»ñÁ ÉÇáíÇÝ Ñ³í³ë³ñ³½áñ »Ý:  </w:t>
      </w:r>
    </w:p>
    <w:p>
      <w:pPr>
        <w:pStyle w:val="Normal"/>
        <w:tabs>
          <w:tab w:val="clear" w:pos="720"/>
          <w:tab w:val="left" w:pos="8550" w:leader="none"/>
        </w:tabs>
        <w:ind w:right="1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8550" w:leader="none"/>
        </w:tabs>
        <w:ind w:right="1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2001Ã. Ù³ÛÇëÇ 1-Çó :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Normal"/>
        <w:ind w:right="1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³Ý ¨ üñ³ÝëÇ³ÛÇ Ð³Ýñ³å»ïáõÃÛ³Ý Ï³é³í³ñáõÃÛ³Ý ÙÇç¨ »Ï³ÙáõïÝ»ñÇ ¨ ·áõÛùÇ Ñ³ñÏ»ñÇ ³éÝãáõÃÛ³Ùµ ÏñÏÝ³ÏÇ Ñ³ñÏáõÙÁ µ³ó³é»Éáõ ¨ Ñ³ñÏ³ÛÇÝ Ëáõë³÷áõÙÁ ¨ Ë³ñ¹³ËáõÃÛáõÝÁ Ï³ÝË»Éáõ Ù³ëÇÝ Ð³Ù³Ó³ÛÝ³·ñÇ ëïáñ³·ñÙ³Ý å³ÑÇÝ Ý»ñùáëïáñ³·ñáÕÝ»ñÁ Ñ³Ù³Ó³ÛÝáõÃÛ³Ý »Ý »Ï»É Ð³Ù³Ó³ÛÝ³·ñÇ ³Ýµ³Å³Ý»ÉÇ Ù³ë Ï³½ÙáÕ Ñ»ï¨Û³É ¹ñáõÛÃÝ»ñÇ ³éÝãáõÃÛ³Ùµ.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2-ñ¹ Ñá¹í³ÍÇ 3-ñ¹ Ï»ïÇ §³¦ »ÝÃ³Ï»ïÇ ³éÝãáõÃÛ³Ùµ. ³ßË³ï³í³ñÓÇ Ñ³ñÏÁ ÏÇñ³éíáõÙ ¿ Ð³Û³ëï³ÝÇ é»½Ç¹»ÝïÝ»ñÇ ÝÏ³ïÙ³Ùµ ³ÛÝ ¹»åùáõÙ, »ñµ ³Û¹ é»½Ç¹»ÝïÝ»ñÁ »ÝÃ³Ï³ »Ý Ñ³ñÏÙ³Ý üñ³ÝëÇ³ÛáõÙª Ñ³Ù³Ó³ÛÝ ëáõÛÝ Ð³Ù³Ó³ÛÝ³·ñÇ 7-ñ¹ ¨ 14-ñ¹ Ñá¹í³ÍÝ»ñÇ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3-ñ¹ Ñá¹í³ÍÇ 1-ÇÝ Ï»ïÇ §½¦ »ÝÃ³Ï»ïÇ ³éÝãáõÃÛ³Ùµ. §ÁÝÏ»ñáõÃÛáõÝ¦ ï»ñÙÇÝÁ Ý»ñ³éáõÙ ¿ ó³ÝÏ³ó³Í ÁÝÏ»ñ³ÏóáõÃÛáõÝ Ï³Ù ³ÝÓ³Ýó ËáõÙµ, áñáÝù ýñ³ÝëÇ³Ï³Ý ûñ»Ýë¹ñáõÃÛ³Ý Ñ³Ù³Ó³ÛÝ »ÝÃ³Ï³ »Ý ³ÛÝ ÁÝÏ»ñ³ÏóáõÃÛ³Ý ÝÏ³ïÙ³Ùµ ÏÇñ³éíáÕ ÝÙ³Ý³ïÇå Ñ³ñÏ³ÛÇÝ é»ÅÇÙÇ, áñÇ ·áñÍÝ³Ï³Ý Ï³é³í³ñÙ³Ý í³ÛñÁ ·ïÝíáõÙ ¿ üñ³ÝëÇ³ÛáõÙ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5-ñ¹ Ñá¹í³ÍÇ 4-ñ¹ Ï»ïÇ §³¦ ¨ §µ¦ »ÝÃ³Ï»ï»ñÇ ³éÝãáõÃÛ³Ùµ, ä³ÛÙ³Ý³íáñíáÕ å»ïáõÃÛ³Ý å³Ñ»ëïÇó ³åñ³ÝùÝ»ñÇ ¨ ³ñï³¹ñ³ÝùÇ §Ñ³ÝÓÝáõÙÁ¦ Ï³½ÙáõÙ ¿ Ùßï³Ï³Ý Ñ³ëï³ïáõÃÛáõÝ ³Û¹ ä»ïáõÃÛáõÝáõÙ, »Ã» ³Û¹ ä»ïáõÃÛ³Ý ³Û¹ å³Ñ»ëïÇó ÏÇñ³Ï³Ý³óíÇ å³Ñå³ÝÙ³Ý, óáõó³¹ñÙ³Ý, ÷áË³¹ñÙ³Ý Ï³Ù ³ÛÉ Ý³Ë³å³ïñ³ëï³Ï³Ý Ï³Ù ûÅ³Ý¹³Ï µÝáõÛÃÇ ·áñÍáõÝ»áõÃÛáõÝÇó ï³ñµ»ñ ·áñÍáõÝ»áõÃÛáõÝÁ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ä³ÛÙ³Ý³íáñí³Í ¿, áñ §³Ýß³ñÅ ·áõÛù¦ ï»ñÙÇÝÁ 6-ñ¹ Ñá¹í³ÍÇ 2-ñ¹ Ï»ïÇ ë³ÑÙ³ÝáõÙÝ»ñÇ Ñ³Ù³Ó³ÛÝ Ý»ñ³éáõÙ ¿ ûåóÇáÝÝ»ñÁ (ÁÝïñáõÃÛ³Ý ÑÝ³ñ³íáñáõÃÛáõÝÝ»ñÁ), í³×³éùÇ å³ñï³íáñáõÃÛáõÝÝ»ñÁ ¨ Ñ³Ù³ÝÙ³Ý Çñ³íáõÝùÝ»ñÁª Ï³åí³Í ³Û¹ ·áõÛùÇ Ñ»ï: 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12-ñ¹ Ñá¹í³ÍÇ ³éÝãáõÃÛ³Ùµ. ï»ËÝÇÏ³Ï³Ý Í³é³ÛáõÃÛáõÝÝ»ñÇ, Ý»ñ³éÛ³É ·Çï³Ï³Ý, »ñÏñ³µ³Ý³Ï³Ý Ï³Ù ï»ËÝÇÏ³Ï³Ý µÝáõÛÃÇ áõëáõÙÝ³ëÇñáõÃÛáõÝÝ»ñÇ Ï³Ù Ñ»ï³½áïáõÙÝ»ñÇ, Ï³Ù ×³ñï³ñ³·Çï³Ï³Ý å³ÛÙ³Ý³·ñ»ñÇ, Ï³Ù ËáñÑñ¹³ïí³Ï³Ý Ï³Ù ÑëÏáÕ³Ï³Ý Í³é³ÛáõÃÛáõÝÝ»ñÇ ³éÝãáõÃÛ³Ùµ ëï³ó³Í í×³ñáõÙÝ»ñÁ ã»Ý ¹Çï³ñÏíÇ áñå»ë ³ñ¹ÛáõÝ³µ»ñ³Ï³Ý, ³é¨ïñ³ÛÇÝ Ï³Ù ·Çï³Ï³Ý ÷áñÓÇÝ í»ñ³µ»ñáÕ ï»Õ»ÏáõÃÛáõÝÝ»ñÇ í×³ñáõÙÝ»ñ:</w:t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êáõÛÝ Ð³Ù³Ó³ÛÝ³·ñÇ ¹ñáõÛÃÝ»ñÁ üñ³ÝëÇ³ÛÇÝ áã ÙÇ ¹»åùáõÙ ã»Ý ³ñ·»ÉáõÙ ÏÇñ³é»É Çñ Ñ³ñÏ³ÛÇÝ ûñ»Ýë·ñùÇ 212-ñ¹ Ñá¹í³ÍÇ ¹ñáõÛÃÝ»ñÁ Ï³Ù ó³ÝÏ³ó³Í Ñ³Ù³ÝÙ³Ý ¹ñáõÛÃ, áñÁ Ï³ñáÕ ¿ áõÕÕ»É Ï³Ù ÷áË³ñÇÝ»É ³Û¹ Ñá¹í³ÍÇ ¹ñáõÛÃÝ»ñÁ:</w:t>
      </w:r>
    </w:p>
    <w:p>
      <w:pPr>
        <w:pStyle w:val="Normal"/>
        <w:ind w:right="1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1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»É ¿ ö³ñÇ½ ù³Õ³ùáõÙ 1997 Ãí³Ï³ÝÇ ¹»Ïï»Ùµ»ñÇ 9-ÇÝ, »ñÏáõ µÝûñÇÝ³Ïáí, Ûáõñ³ù³ÝãÛáõñÁª Ñ³Û»ñ»Ý ¨ ýñ³Ýë»ñ»Ý, »ñÏáõ ï»ùëï»ñÁ ÉÇáíÇÝ Ñ³í³ë³ñ³½áñ »Ý:  </w:t>
      </w:r>
    </w:p>
    <w:sectPr>
      <w:headerReference w:type="default" r:id="rId2"/>
      <w:footerReference w:type="default" r:id="rId3"/>
      <w:type w:val="nextPage"/>
      <w:pgSz w:w="12240" w:h="15840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Text 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ussian Text Book" w:hAnsi="Russian Text Book" w:eastAsia="Times New Roman" w:cs="Russian Text Book"/>
      <w:color w:val="auto"/>
      <w:kern w:val="2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1"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1:42:00Z</dcterms:created>
  <dc:creator>Internation Tax Relations Department</dc:creator>
  <dc:description/>
  <cp:keywords/>
  <dc:language>en-US</dc:language>
  <cp:lastModifiedBy>LEGAL</cp:lastModifiedBy>
  <cp:lastPrinted>2002-04-26T00:25:00Z</cp:lastPrinted>
  <dcterms:modified xsi:type="dcterms:W3CDTF">2011-07-25T07:54:00Z</dcterms:modified>
  <cp:revision>3</cp:revision>
  <dc:subject/>
  <dc:title>Р І Ш І Т І Ъ Ь І  Ж р</dc:title>
</cp:coreProperties>
</file>