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Ð ² Ø ² Ò ² Ú Ü ² ¶ Æ 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³Û³ëï³ÝÇ Ð³Ýñ³å»ïáõÃÛ³Ý Ï³é³í³ñáõÃÛ³Ý ¨ àõÏñ³ÇÝ³ÛÇ Ï³é³í³ñáõÃÛ³Ý ÙÇç¨ Ñ³ñÏ³ÛÇÝ ûñ»Ýë¹ñáõÃÛ³Ý å³Ñå³ÝÙ³Ý Ñ³ñó»ñáõÙ Ñ³Ù³·áñÍ³ÏóáõÃÛ³Ý ¨ ÷áË³¹³ñÓ û·ÝáõÃÛ³Ý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 xml:space="preserve">Ð³Û³ëï³ÝÇ Ð³Ýñ³å»ïáõÃÛ³Ý Ï³é³í³ñáõÃÛáõÝÁ ¨ àõÏñ³ÇÝ³ÛÇ Ï³é³í³ñáõÃÛáõÝÁ, ³ÛëáõÑ»ïª ÎáÕÙ»ñ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»ÉÝ»Éáí Ñ³ñÏ³ÛÇÝ ûñ»Ýë¹ñáõÃÛ³Ý å³Ñå³ÝÙ³Ý Ñ³ñó»ñáõÙ ÙÇç³½·³ÛÇÝ Ñ³Ù³·áñÍ³ÏóáõÃÛ³Ý ¨ ÷áËû·ÝáõÃÛ³Ý Ï³ñ¨áñáõÃÛáõÝÇó ¨ ó³ÝÏ³Ý³Éáí ³Û¹ Ýå³ï³Ïáí ÑÝ³ñ³íáñÇÝ ã³÷ É³ÛÝáñ»Ý ³ç³Ïó»É ÙÇÙÛ³Ýó,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î»ñÙÇÝÝ»ñÇ ë³ÑÙ³Ý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êáõÛÝ Ð³Ù³Ó³ÛÝ³·ñÇ Ýå³ï³ÏÝ»ñÇ Ñ³Ù³ñ ÏÇñ³éíáÕ ï»ñÙÇÝÝ»ñÁ Ýß³Ý³ÏáõÙ »Ý`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 xml:space="preserve">§Ñ³ñÏ³ÛÇÝ ûñ»Ýë¹ñáõÃÛáõÝ¦` ïíÛ³É ÎáÕÙÇ ï³ñ³ÍùáõÙ Ñ³ñÏ»ñÇ ï»ë³ÏÝ»ñÁ ¨ ¹ñ³Ýó ·³ÝÓÙ³Ý Ï³ñ·Á ë³ÑÙ³ÝáÕ ¨ Ñ³ñÏ³ÛÇÝ å³ñï³íáñáõÃÛáõÝÝ»ñÇ ³é³ç³óÙ³Ý, ÷á÷áËÙ³Ý ¨ ¹³¹³ñ»óÙ³Ý Ñ»ï Ï³åí³Í Ñ³ñ³µ»ñáõÃÛáõÝÝ»ñÁ Ï³ñ·³íáñáÕ Çñ³í³µ³Ý³Ï³Ý ÝáñÙ»ñÇ ³ÙµáÕçáõÃÛáõÝ, 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§Ñ³ñÏ³ÛÇÝ ûñ»Ýë¹ñáõÃÛ³Ý Ë³ËïáõÙ¦` Ñ³Ï³Çñ³í³Ï³Ý ·áñÍáÕáõÃÛáõÝ Ï³Ù ³Ý·áñÍáõÃÛáõÝ, áñÝ ³ñï³Ñ³ÛïíáõÙ ¿ Ñ³ñÏ³ïáõÇ ÏáÕÙÇó µÛáõç»Ç Ñ³Ý¹»å å³ñï³íáñáõÃÛáõÝÝ»ñÁ ãÏ³ï³ñ»Éáõ Ï³Ù áã å³ïß³× Ï³ï³ñ»Éáõ Ù»ç, áñÇ Ñ³Ù³ñ ë³ÑÙ³Ýí³Í ¿ Çñ³í³µ³Ý³Ï³Ý å³ï³ëË³Ý³ïíáõÃÛáõÝ,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§Çñ³í³ëáõ Ñ³ñÏ³ÛÇÝ Ù³ñÙÇÝÝ»ñ¦`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 xml:space="preserve">Ð³Û³ëï³ÝÇ Ð³Ýñ³å»ïáõÃÛ³Ý ³éÝãáõÃÛ³Ùµ` Ð³Û³ëï³ÝÇ Ð³Ýñ³å»ïáõÃÛ³Ý Ñ³ñÏ³ÛÇÝ ï»ëãáõÃÛáõÝ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àõÏñ³ÇÝ³ÛÇ ³éÝãáõÃÛ³Ùµ` àõÏñ³ÇÝ³ÛÇ å»ï³Ï³Ý Ñ³ñÏ³ÛÇÝ ³¹ÙÇÝÇëïñ³óÇ³Ý,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§Ñ³ñóáõÙ ³ÝáÕ Ñ³ñÏ³ÛÇÝ Í³é³ÛáõÃÛáõÝ¦` Ñ³ñÏ³ÛÇÝ Ñ³ñó»ñáí ³ç³ÏóáõÃÛ³Ý í»ñ³µ»ñÛ³É Ñ³ñóáõÙ ³ÝáÕ ÎáÕÙÇ Çñ³í³ëáõ Ñ³ñÏ³ÛÇÝ Ù³ñÙÇÝ (³ÛëáõÑ»ïª ³ç³ÏóáõÃÛ³Ý Ù³ëÇÝ Ñ³ñóáõÙ),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§Ñ³ñóáõÙÁ ëï³óáÕ Ñ³ñÏ³ÛÇÝ Í³é³ÛáõÃÛáõÝ¦` ³ç³ÏóáõÃÛ³Ý Ù³ëÇÝ Ñ³ñóáõÙÁ ëï³óáÕ ÎáÕÙÇ Çñ³í³ëáõ Ñ³ñÏ³ÛÇÝ Ù³ñÙÇÝ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³Ù³Ó³ÛÝ³·ñÇ ÏÇñ³éÙ³Ý áÉáñï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ÎáÕÙ»ñÁ Ñ³ñÏ³ÛÇÝ Çñ³í³ëáõ Ù³ñÙÇÝÝ»ñÇ ÙÇçáóáí Ñ³ñÏ³ÛÇÝ ûñ»Ýë¹ñáõÃÛ³Ý å³ïß³× Ï³ï³ñáõÙÝ ³å³Ñáí»Éáõ Ýå³ï³Ïáí ÷áË³¹³ñÓ³µ³ñ ³ç³ÏóáõÙ »Ý ÙÇÙÛ³Ýó`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Ñ³ñÏ³ÛÇÝ ûñ»Ýë¹ñáõÃÛ³Ý Ë³ËïáõÙÝ»ñÁ Ï³ÝË»ÉÇë ¨ Ë³÷³Ý»ÉÇë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Çñ³í³µ³Ý³Ï³Ý áõ ýÇ½ÇÏ³Ï³Ý ³ÝÓ³Ýó ÏáÕÙÇó Ñ³ñÏ³ÛÇÝ ûñ»Ýë¹ñáõÃÛáõÝÁ Ï³ï³ñí»Éáõ í»ñ³µ»ñÛ³É ï»Õ»ÏáõÃÛáõÝ ïñ³Ù³¹ñ»ÉÇë,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³½·³ÛÇÝ Ñ³ñÏ³ÛÇÝ Ñ³Ù³Ï³ñ·»ñÇ ¨ Ñ³ñÏ³ÛÇÝ ûñ»Ýë¹ñáõÃÛ³Ý ÁÝÃ³óÇÏ ÷á÷áËáõÃÛáõÝÝ»ñÇ Ù³ëÇÝ ï»Õ»ÏáõÃÛáõÝ ïñ³Ù³¹ñ»ÉÇë,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Ñ³ñÏ³ÛÇÝ Ù³ñÙÇÝÝ»ñÇ ³ßË³ï³ÝùÝ ³å³ÑáíáÕ Ñ³Ù³Ï³ñ·ã³ÛÇÝ Ñ³Ù³Ï³ñ·»ñ ëï»ÕÍ»ÉÇë ¨ ·áñÍ³ñÏ»ÉÇë,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Ñ³ñÏ í×³ñáÕÝ»ñÇ ¨ Ñ³ñÏ³ÛÇÝ Ù³ñÙÇÝÝ»ñÇ Ñ»ï ³ßË³ï³ÝùÁ Ï³½Ù³Ï»ñå»ÉÇë, Ý»ñ³éÛ³É Ñ³ñÏ³ÛÇÝ ûñ»Ýë¹ñáõÃÛ³Ý å³Ñå³ÝÙ³Ý í»ñ³ÑëÏáÕáõÃÛ³Ý ³å³ÑáíÙ³Ý í»ñ³µ»ñÛ³É Ù»Ãá¹³Ï³Ý óáõóáõÙÝ»ñÇ Ùß³Ï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Ï³¹ñ»ñÇ áõëáõóÙ³Ý ¨ Ù³ëÝ³·»ïÝ»ñÇ ÷áË³Ý³ÏÙ³Ý µÝ³·³í³éáõÙ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Ñ³Ù³ï»Õ ·áñÍáÕáõÃÛáõÝÝ»ñ å³Ñ³ÝçáÕ ³ÛÉ Ñ³ñó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êáõÛÝ Ð³Ù³Ó³ÛÝ³·ñÇ ¹ñáõÛÃÝ»ñÁ ã»Ý ËáãÁÝ¹áïáõÙ ÎáÕÙ»ñÇ ÙÇç¨ ÏÝùí³Í ³ÛÉ Ñ³Ù³Ó³ÛÝ³·ñ»ñÇÝ Ñ³Ù³å³ï³ëË³Ý Çñ³í³ëáõ Ñ³ñÏ³ÛÇÝ Ù³ñÙÇÝÝ»ñÇ Ñ³Ù³·áñÍ³ÏóáõÃÛ³ÝÁ:   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²ç³ÏóáõÃÛ³Ý Ù³ëÇÝ Ñ³ñóÙ³Ý Ó¨Ý áõ µáí³Ý¹³Ï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²ç³ÏóáõÃÛ³Ý Ù³ëÇÝ Ñ³ñóáõÙÁ å»ïù ¿ áõÕ³ñÏ»É ·ñ³íáñ` Ïó»Éáí ùÝÝ³ñÏÙ³Ý Ñ³Ù³ñ ³ÝÑñ³Å»ßï ÷³ëï³ÃÕÃ»ñÁ: ²ÝÑ»ï³Ó·»ÉÇ ¹»åù»ñáõÙ ³ç³ÏóáõÃÛ³Ý Ù³ëÇÝ Ñ³ñóáõÙÁ Ï³ñáÕ ¿ ³ñí»É µ³Ý³íáñ` Ñ»ï³·³ÛáõÙ ÑÝ³ñ³íáñÇÝë Ï³ñ× Å³ÙÏ»ïÝ»ñáõÙ ³Û¹ Ù³ëÇÝ ·ñ³íáñ Ñ³ëï³ï»É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²ç³ÏóáõÃÛ³Ý Ù³ëÇÝ Ñ³ñóáõÙÁ å»ïù ¿ ÁÝ¹·ñÏÇ`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Ñ³ñóáõÙ ³ÝáÕ Ñ³ñÏ³ÛÇÝ Í³é³ÛáõÃÛ³Ý ³Ýí³ÝáõÙÁ,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Ñ³ñóáõÙ ëï³óáÕ Ñ³ñÏ³ÛÇÝ Í³é³ÛáõÃÛ³Ý ³Ýí³ÝáõÙÁ,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Ñ³ñó³åÝ¹Ù³Ý Ýå³ï³ÏÝ áõ å³ï×³éÁ,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Ñ³ñÏ í×³ñáÕÇ ³Ýí³ÝáõÙÝ (³ÝáõÝÝ) áõ Ñ³ëó»Ý, áñÇ ÝÏ³ïÙ³Ùµ ³ñíáõÙ ¿ Ñ³ñóáõÙÁ,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Ñ³ñóÙ³Ý ¿áõÃÛ³Ý ¨ ¹ñ³ Ñ»ï Ï³åí³Í Çñ³í³µ³Ý³Ï³Ý Ñ³Ý·³Ù³ÝùÝ»ñÇ Ñ³ÏÇñ× ß³ñ³¹ñ³ÝùÁ` Ýß»Éáí ¹Çï³ñÏíáÕ Å³Ù³Ý³Ï³ßñç³ÝÁ ¨ Ñ³ñÏÇ ÏáÝÏñ»ï ï»ë³ÏÝ»ñÁ:</w:t>
        <w:tab/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Ð³ñóáõÙ ëï³óáÕ Ñ³ñÏ³ÛÇÝ Í³é³ÛáõÃÛáõÝÝ Çñ³í³ëáõ ¿ Éñ³óáõóÇã ï»Õ»ÏáõÃÛáõÝÝ»ñ å³Ñ³Ýç»É ³ç³ÏóáõÃÛ³Ý Ù³ëÇÝ Ñ³ñóÙ³Ý í»ñ³µ»ñÛ³É:</w:t>
      </w:r>
    </w:p>
    <w:p>
      <w:pPr>
        <w:pStyle w:val="Normal"/>
        <w:jc w:val="both"/>
        <w:rPr>
          <w:rFonts w:ascii="Times Armenian" w:hAnsi="Times Armenian" w:eastAsia="Times Armenian" w:cs="Times Armenian"/>
          <w:szCs w:val="24"/>
        </w:rPr>
      </w:pPr>
      <w:r>
        <w:rPr>
          <w:rFonts w:eastAsia="Times Armenian" w:cs="Times Armenian" w:ascii="Times Armenian" w:hAnsi="Times Armenian"/>
          <w:szCs w:val="24"/>
        </w:rPr>
        <w:t xml:space="preserve">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²ç³ÏóáõÃÛ³Ý Ù³ëÇÝ Ñ³ñóáõÙÁ Ï³ï³ñ»Éáõ Ï³ñ·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Æñ³í³ëáõ Ñ³ñÏ³ÛÇÝ Ù³ñÙÇÝÝ»ñÁ ÙÇÙÛ³Ýó ³ç³ÏóáõÙ »Ý ³½·³ÛÇÝ ûñ»Ýë¹ñáõÃÛ³ÝÁ Ñ³Ù³å³ï³ëË³Ý ¨ Çñ»Ýó Çñ³í³ëáõÃÛ³Ý ë³ÑÙ³ÝÝ»ñáõÙ: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Ð³ñóáõÙ ³ÝáÕ Ñ³ñÏ³ÛÇÝ Í³é³ÛáõÃÛáõÝÁ Ï³ñáÕ ¿, Çñ ËÝ¹ñ³Ýùáí, Í³Ýáõóí»É ³ç³ÏóáõÃÛ³Ý Ù³ëÇÝ Ñ³ñóáõÙÁ Ï³ï³ñ»Éáõ Ñ³Ù³ñ Çñ³Ï³Ý³óíáÕ ·áñÍáÕáõÃÛáõÝÝ»ñÇ ³ÝóÏ³óÙ³Ý Å³Ù³Ý³ÏÇ ¨ ï»ÕÇ Ù³ëÇÝ, ÇëÏ Ýñ³ Ý»ñÏ³Û³óáõóÇãÝ»ñÁ, Éñ³óáõóÇã Ñ³Ù³Ó³ÛÝáõÃÛ³Ý ¹»åùáõÙ, Ï³ñáÕ »Ý Ý»ñÏ³ ÉÇÝ»É ¹ñ³Ýó ³ÝóÏ³óÙ³ÝÁ: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ºÃ» ³ç³ÏóáõÃÛ³Ý Ù³ëÇÝ Ñ³ñóáõÙÁ ãÇ Ï³ñáÕ Ï³ï³ñí»É Ñ³ñóáõÙ ëï³óáÕ Ñ³ñÏ³ÛÇÝ Í³é³ÛáõÃÛ³Ý ÏáÕÙÇó, Ý³ Ñ³ñóáõÙÝ ëï³Ý³Éáõ ûñí³ÝÇó Ù»Ï ³Ùëí³ ÁÝÃ³óùáõÙ ³Û¹ Ù³ëÇÝ ·ñ³íáñ Í³ÝáõóáõÙ ¿ Ñ³ñóáõÙ ³ÝáÕ Ñ³ñÏ³ÛÇÝ Í³é³ÛáõÃÛ³ÝÁ` Ýß»Éáí ³ç³ÏóáõÃÛáõÝÁ Ù»ñÅ»Éáõ å³ï×³é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²ç³ÏóáõÃÛ³Ý Ù³ëÇÝ Ñ³ñóáõÙÁ Ï³ñáÕ ¿ Ù»ñÅí»É, »Ã» ¹ñ³ Ï³ï³ñáõÙÁ Ñ³Ï³ëáõÙ ¿ Ñ³ñóáõÙ ëï³óáÕ ÎáÕÙÇ Ñ³ñÏ³ÛÇÝ ûñ»Ýë¹ñáõÃÛ³ÝÁ Ï³Ù í³ñã³ñ³ñ³Ï³Ý åñ³ÏïÇÏ³ÛÇÝ: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îñ³Ù³¹ñíáÕ ï»Õ»ÏáõÃÛ³Ý µáí³Ý¹³Ï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Æñ³í³ëáõ Ñ³ñÏ³ÛÇÝ Ù³ñÙÇÝÝ»ñÁ ³ç³ÏóáõÃÛ³Ý Ù³ëÇÝ Ñ³ñóáõÙáí Ï³Ù ë»÷³Ï³Ý Ý³Ë³Ó»éÝáõÃÛ³Ùµ ÙÇÙÛ³Ýó ïñ³Ù³¹ñáõÙ »Ý Ñ»ï¨Û³É ï»Õ»ÏáõÃÛáõÝÝ»ñÁ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Ó»éÝ³ñÏáõÃÛáõÝÝ»ñÇ, ¹ñ³Ýó Ù³ëÝ³×ÛáõÕ»ñÇ ¨ Ý»ñÏ³Û³óáõóãáõÃÛáõÝÝ»ñÇ ·ñ³ÝóÙ³Ý, Ý»ñ³éÛ³É ·ïÝí»Éáõ í³ÛñÇ, »ÝÃ³Ï³ÛáõÃÛ³Ý, ë»÷³Ï³ÝáõÃÛ³Ý Ó¨Ç ¨ ³ÛÉÝÇ í»ñ³µ»ñÛ³É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Çñ³í³µ³Ý³Ï³Ý áõ ýÇ½ÇÏ³Ï³Ý ³ÝÓ³Ýó ÏáÕÙÇó å»ï³Ï³Ý ¨ ³é¨ïñ³ÛÇÝ µ³ÝÏ»ñáõÙ Ñ³ßÇíÝ»ñ µ³óí»Éáõ, ÇÝãå»ë Ý³¨ ¹ñ³ÝóáõÙ ¹ñ³Ù³Ï³Ý ÙÇçáóÝ»ñÇ ³éÏ³ÛáõÃÛ³Ý áõ ß³ñÅÙ³Ý í»ñ³µ»ñÛ³É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ïíÛ³É ÎáÕÙÇ ï³ñ³ÍùáõÙ Çñ³í³µ³Ý³Ï³Ý áõ ýÇ½ÇÏ³Ï³Ý ³ÝÓ³Ýó ëï³ó³Í µáÉáñ ï»ë³ÏÇ »Ï³ÙáõïÝ»ñÇ, Ñ³ñÏ»ñÇ í×³ñí³Í ·áõÙ³ñÝ»ñÇ Ï³Ù Ñ³ñÏÙ³Ý Ñ»ï Ï³åí³Í ³ÛÉ ï»Õ»ÏáõÃÛ³Ý í»ñ³µ»ñÛ³É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ëáõÛÝ Ð³Ù³Ó³ÛÝ³·ñÇ 2-ñ¹ Ñá¹í³Íáí Ý³Ë³ï»ëí³Í ³ÛÉ Ñ³ñó»ñÇ í»ñ³µ»ñÛ³É:        </w:t>
      </w:r>
    </w:p>
    <w:p>
      <w:pPr>
        <w:pStyle w:val="Normal"/>
        <w:jc w:val="both"/>
        <w:rPr>
          <w:rFonts w:ascii="Times Armenian" w:hAnsi="Times Armenian" w:eastAsia="Times Armenian" w:cs="Times Armenian"/>
          <w:szCs w:val="24"/>
        </w:rPr>
      </w:pPr>
      <w:r>
        <w:rPr>
          <w:rFonts w:eastAsia="Times Armenian" w:cs="Times Armenian" w:ascii="Times Armenian" w:hAnsi="Times Armenian"/>
          <w:szCs w:val="24"/>
        </w:rPr>
        <w:t xml:space="preserve">      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ö³ëï³ÃÕÃ»ñ ¨ ³ÛÉ ÝÛáõÃ»ñ Ý»ñÏ³Û³óÝ»É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Ð³ñóáõÙ ëï³óáÕ Ñ³ñÏ³ÛÇÝ Í³é³ÛáõÃÛáõÝÁ ³ç³ÏóáõÃÛ³Ý Ù³ëÇÝ Ñ³ñóÙ³Ý Ñ³Ù³Ó³ÛÝ Ý»ñÏ³Û³óÝáõÙ ¿ ÝáñÙ³ïÇí ³Ïï»ñ, ÷³ëï³ÃÕÃ»ñÇ í³í»ñ³óí³Í å³ï×»ÝÝ»ñ ¨ ³ÛÉ ÝÛáõÃ»ñ, áñáÝù ³ÝÑñ³Å»ßï »Ý Ñ³ñÏ³ÛÇÝ Ñ»ï³ùÝÝáõÃÛáõÝ Ï³ï³ñ»Éáõ Ñ³Ù³ñ: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ö³ëï³ÃÕÃ»ñÇ ¨ ³ÛÉ ÝÛáõÃ»ñÇ µÝûñÇÝ³ÏÝ»ñÁ Ï³ñáÕ »Ý å³Ñ³Ýçí»É í³í»ñ³óí³Í å³ï×»Ý»ñÁ Ñ»ï³ùÝÝáõÃÛ³Ý Ñ³Ù³ñ µ³í³ñ³ñ ãÉÇÝ»Éáõ ¹»åùáõÙ: ö³ëï³ÃÕÃ»ñÇ ¨ ³ÛÉ ÝÛáõÃ»ñÇ ÷áË³ÝóíáÕ µÝûñÇÝ³ÏÝ»ñÁ å»ïù ¿ í»ñ³¹³ñÓí»Ý Ñ³Ù³Ó³ÛÝ»óí³Í Å³ÙÏ»ïÝ»ñáõÙ: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ÜÛáõÃ»ñÁ Ï³ñáÕ »Ý ïñ³Ù³¹ñí»É Ñ³Ù³Ï³ñ·ã³ÛÇÝ ï»Õ»ÏáõÃÛ³Ý ï»ëùáí` Éñ³óáõóÇã ÷áË³Ýó»Éáí ³Û¹ ÝÛáõÃ»ñÇ Ù»ÏÝ³µ³ÝÙ³Ý Ñ³Ù³ñ ³ÝÑñ³Å»ßï ûÅ³Ý¹³Ï ï»Õ»ÏáõÃÛáõÝ: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²ÝÑñ³Å»ßïáõÃÛ³Ý ¹»åùáõÙ ÙÇ ÎáÕÙÇ Ñ³ñÏ³ÛÇÝ Ù³ñÙÇÝÝ»ñÁ í³í»ñ³óÝáõÙ »Ý ÙÛáõë ÎáÕÙáõÙ Çñ³í³µ³Ý³Ï³Ý áõ ýÇ½ÇÏ³Ï³Ý ³ÝÓ³Ýó Ñ³ñÏÙ³Ý Ñ³Ù³ñ å³Ñ³ÝçíáÕ ÷³ëï³ÃÕÃ»ñÁ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î»Õ»ÏáõÃÛáõÝ ÷áË³Ýó»Éáõ Ï³ñ·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²ç³ÏóáõÃÛ³Ý Ù³ëÇÝ Ñ³ñóáõÙÝ»ñÁ, ÷³ëï³ÃÕÃ»ñÁ, ÝÛáõÃ»ñÁ ¨ ³ÛÉ ï»Õ»ÏáõÃÛáõÝÝ»ñÁ ÷áË³ÝóíáõÙ »Ý Çñ³í³ëáõ Ñ³ñÏ³ÛÇÝ Ù³ñÙÇÝÝ»ñÇ Ñ³Ù³Ó³ÛÝáõÃÛ³Ùµ áñáßíáÕ Ï³ñ·áí: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²ç³ÏóáõÃÛáõÝÝ Çñ³Ï³Ý³óíáõÙ ¿ Çñ³í³ëáõ Ñ³ñÏ³ÛÇÝ Ù³ñÙÇÝÝ»ñÇ Õ»Ï³í³ñÝ»ñÇ ÏáÕÙÇó áñáßí³Í å³ßïáÝ³ï³ñ ³ÝÓ³Ýó áõÕÕ³ÏÇ Ï³å»ñÇ ßñç³Ý³ÏÝ»ñáõÙ: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¶³ÕïÝÇáõÃÛ³Ý å³Ñå³Ý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ÎáÝÏñ»ï Ñ³ñÏ í×³ñáÕÝ»ñÇÝ í»ñ³µ»ñáÕ ï»Õ»ÏáõÃÛáõÝÁ Ñ³Ù³ñíáõÙ ¿ ·³ÕïÝÇ ¨ ³å³ÑáííáõÙ ¿ Ñ³ñóáõÙ ëï³óáÕ Ñ³ñÏ³ÛÇÝ Í³é³ÛáõÃÛ³Ý ³½·³ÛÇÝ ûñ»Ýë¹ñáõÃÛ³Ý ¨ å³Ñ³ÝçÝ»ñÇÝ Ñ³Ù³å³ï³ëË³ÝáÕ å³ßïå³ÝáõÃÛ³Ý é»ÅÇÙáí: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êï³ó³Í ï»Õ»ÏáõÃÛáõÝÁ ÎáÕÙ»ñÁ Ï³ñáÕ »Ý û·ï³·áñÍ»É ÙÇ³ÛÝ ëáõÛÝ Ð³Ù³Ó³ÛÝ³·ñáí Ý³Ë³ï»ëí³Í Ýå³ï³ÏÝ»ñÇ, ³Û¹ ÃíáõÙ Ý³¨ í³ñã³Ï³Ý Ï³Ù ¹³ï³Ï³Ý ùÝÝáõÃÛ³Ý Ñ³Ù³ñ: î»Õ»ÏáõÃÛáõÝÁ Ï³ñáÕ ¿ û·ï³·áñÍí»É ³ÛÉ Ýå³ï³ÏÝ»ñÇ Ñ³Ù³ñ ÙÇ³ÛÝ Ñ³ñóáõÙ ëï³óáÕ Ñ³ñÏ³ÛÇÝ Í³é³ÛáõÃÛ³Ý Ñ³Ù³Ó³ÛÝáõÃÛ³Ùµ: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Ì³Ëë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Æñ³í³ëáõ Ñ³ñÏ³ÛÇÝ Ù³ñÙÇÝÝ»ñÝ Çñ»Ýó å»ïáõÃÛ³Ý ï³ñ³ÍùáõÙ ÏñáõÙ »Ý ëáõÛÝ Ð³Ù³Ó³ÛÝ³·ñÇ Ï³ï³ñÙ³Ý Ñ»ï Ï³åí³Í µáÉáñ Í³Ëë»ñÁ: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²ñï³Ï³ñ· Í³Ëë»ñ å³Ñ³ÝçáÕ Ñ³ñóáõÙÝ»ñ ëï³Ý³Éáõ ¹»åùáõÙ ¹ñ³Ýó ýÇÝ³Ýë³íáñÙ³Ý Ñ³ñóÁ ùÝÝ³ñÏíáõÙ ¿ Çñ³í³ëáõ Ñ³ñÏ³ÛÇÝ Ù³ñÙÇÝÝ»ñÇ ÷áË³¹³ñÓ å³ÛÙ³Ý³íáñí³ÍáõÃÛ³Ùµ: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Æñ³í³ëáõ Ñ³ñÏ³ÛÇÝ Ù³ñÙÇÝÝ»ñÁ, »Ã» Çñ»Ýó ÙÇç¨ ³ÛÉ µ³Ý Ñ³Ù³Ó³ÛÝ»óí³Í ã¿, ÙÇÙÛ³Ýó Ï÷áËÑ³ïáõó»Ý ïñ³Ù³¹ñí³Í ÝÛáõÃ»ñÇ Ã³ñ·Ù³ÝáõÃÛ³Ý Ñ»ï Ï³åí³Í Í³Ëë»ñÁ: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³Ù³Ó³ÛÝ³·ñÇ Ï³ï³ñáõÙÁ</w:t>
      </w:r>
    </w:p>
    <w:p>
      <w:pPr>
        <w:pStyle w:val="Normal"/>
        <w:jc w:val="both"/>
        <w:rPr>
          <w:rFonts w:ascii="Times Armenian" w:hAnsi="Times Armenian" w:eastAsia="Times Armenian" w:cs="Times Armenian"/>
          <w:szCs w:val="24"/>
        </w:rPr>
      </w:pPr>
      <w:r>
        <w:rPr>
          <w:rFonts w:eastAsia="Times Armenian" w:cs="Times Armenian" w:ascii="Times Armenian" w:hAnsi="Times Armenian"/>
          <w:szCs w:val="24"/>
        </w:rPr>
        <w:t xml:space="preserve">                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êáõÛÝ Ð³Ù³Ó³ÛÝ³·ñÇ Ù»ÏÝ³µ³ÝÙ³Ý Ï³Ù ÏÇñ³éÙ³Ý Ï³å³ÏóáõÃÛ³Ùµ Í³·áÕ íÇ×»ÉÇ Ñ³ñó»ñÁ Ï³ñ·³íáñ»ÉÇë ÎáÕÙ»ñÁ ÏÓ·ï»Ý Ñ³ëÝ»É ÷áËÑ³Ù³Ó³ÛÝáõÃÛ³Ý: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²ÝÑñ³Å»ßïáõÃÛ³Ý ¹»åùáõÙ ÎáÕÙ»ñÁ ëáõÛÝ Ð³Ù³Ó³ÛÝ³·ñÇ Çñ³Ï³Ý³óÙ³Ý ÁÝÃ³óùÇ ¨ ¹ñ³ Ù»ç ÷á÷áËáõÃÛáõÝÝ»ñ Ï³ï³ñ»Éáõ Ýå³ï³Ï³Ñ³ñÙ³ñáõÃÛ³Ý ·Ý³Ñ³ïÙ³Ý Ñ³Ù³ñ Ï³ÝóÏ³óÝ»Ý ËáñÑñ¹³ÏóáõÃÛáõÝÝ»ñ: ²Û¹åÇëÇ ËáñÑñ¹³ÏóáõÃÛáõÝÝ»ñÇ Å³ÙÏ»ïÝ»ñÁ áñáßíáõÙ »Ý Éñ³óáõóÇã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êáõÛÝ Ð³Ù³Ó³ÛÝ³·ñÇ ¹ñáõÛÃÝ»ñÇ Çñ³Ï³Ý³óÙ³Ý Ýå³ï³Ïáí ÎáÕÙ»ñÁ Ï³ñáÕ »Ý ³é³ÝÓÇÝ Ñ³ñó»ñÇ ßáõñç ÏÝù»É Éñ³óáõóÇã Ñ³Ù³Ó³ÛÝ³·ñ»ñ:</w:t>
      </w:r>
    </w:p>
    <w:p>
      <w:pPr>
        <w:pStyle w:val="Normal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³Ù³Ó³ÛÝ³·ñÇ áõÅÇ Ù»ç ÙïÝ»ÉÁ ¨ ·áñÍáÕáõÃÛáõÝÁ ¹³¹³ñ»óÝ»ÉÁ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êáõÛÝ Ð³Ù³Ó³ÛÝ³·ÇñÁ áõÅÇ Ù»ç ¿ ÙïÝáõÙ ä³ÛÙ³Ý³íáñíáÕ ÏáÕÙ»ñÇ ÏáÕÙÇó ¹ñ³ áõÅÇ Ù»ç ÙïÝ»Éáõ Ñ³Ù³ñ ³ÝÑñ³Å»ßï Ý»ñå»ï³Ï³Ý µáÉáñ ÁÝÃ³ó³Ï³ñ·»ñÇ Ï³ï³ñÙ³Ý Ù³ëÇÝ í»ñçÇÝ Í³ÝáõóÙ³Ý ûñí³ÝÇó ¨ Ï·áñÍÇ ³ÛÝù³Ý Å³Ù³Ý³Ï, ÙÇÝã¨ ä³ÛÙ³Ý³íáñíáÕ ÏáÕÙ»ñÇó Ù»ÏÁ ÙÇÝã¨ í»ó ³ÙÇëÁ Éñ³Ý³ÉÁ ·ñ³íáñ ÏÍ³ÝáõóÇ ¹ñ³ ·áñÍáÕáõÃÛáõÝÁ ¹³¹³ñ»óÝ»Éáõ Çñ Ùï³¹ñáõÃÛ³Ý Ù³ëÇÝ: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Î³ï³ñí³Í ¿ ÎÇ¨ ù³Õ³ùáõÙ 1997 Ãí³Ï³ÝÇ ÑáõÉÇëÇ 22-ÇÝ« »ñÏáõ ûñÇÝ³Ïáí, Ûáõñ³ù³ÝãÛáõñÁª Ñ³Û»ñ»Ý, áõÏñ³ÇÝ»ñ»Ý ¨ éáõë»ñ»Ý, ÁÝ¹ áñáõÙ µáÉáñ ï»ùëï»ñÝ ¿É Ñ³í³ë³ñ³½áñ »Ý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êáõÛÝ Ð³Ù³Ó³ÛÝ³·ñÇ ï»ùëïÇ Ù»ÏÝ³µ³ÝÙ³Ý Å³Ù³Ý³Ï ä³ÛÙ³Ý³íáñíáÕ ÏáÕÙ»ñÇ ÙÇç¨ ï³ñ³Ó³ÛÝáõÃÛáõÝÝ»ñ ³é³ç³Ý³Éáõ ¹»åùáõÙ ·»ñ³Ï³ áõÅ áõÝÇ éáõë»ñ»Ý ï»ùëïÁ: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Ð³Ù³Ó³ÛÝ³·ÇñÝ áõÅÇ Ù»ç ¿ Ùï»É 1999 Ãí³Ï³ÝÇ ÷»ïñí³ñÇ 26-Çó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ussian Text Book">
    <w:charset w:val="00"/>
    <w:family w:val="auto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1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Russian Text Book" w:hAnsi="Russian Text Book" w:eastAsia="Times New Roman" w:cs="Russian Text Book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00:06:00Z</dcterms:created>
  <dc:creator>Ara Balian</dc:creator>
  <dc:description/>
  <cp:keywords/>
  <dc:language>en-US</dc:language>
  <cp:lastModifiedBy>legal</cp:lastModifiedBy>
  <cp:lastPrinted>1997-07-14T10:39:00Z</cp:lastPrinted>
  <dcterms:modified xsi:type="dcterms:W3CDTF">2008-03-26T11:32:00Z</dcterms:modified>
  <cp:revision>15</cp:revision>
  <dc:subject/>
  <dc:title>? ? ? ? ? ? ? ? ?  ? ?</dc:title>
</cp:coreProperties>
</file>