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Î³Ý³¹³ÛÇ Ï³é³í³ñáõÃÛ³Ý ÙÇç¨ ³é¨ïñÇ ¨ ³é¨ïñ³ÛÇÝ ·áñÍáõÝ»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TextBody"/>
        <w:rPr/>
      </w:pPr>
      <w:r>
        <w:rPr/>
        <w:tab/>
        <w:t>Ð³Û³ëï³ÝÇ Ð³Ýñ³å»ïáõÃÛ³Ý Ï³é³í³ñáõÃÛáõÝÁ ¨ Î³Ý³¹³ÛÇ Ï³é³í³ñáõÃÛáõÝÁ, ³ÛëáõÑ»ïª ÎáÕÙ»ñ,</w:t>
      </w:r>
    </w:p>
    <w:p>
      <w:pPr>
        <w:pStyle w:val="TextBody"/>
        <w:rPr/>
      </w:pPr>
      <w:r>
        <w:rPr/>
        <w:tab/>
        <w:t>Ñ³í³ëï»Éáí, áñ ³åñ³ÝùÝ»ñÇ ¨ Í³é³ÛáõÃÛáõÝÝ»ñÇ »ñÏÏáÕÙ ³é¨ïñÇ ½³ñ·³óáõÙÁ ÏÝå³ëïÇ Ð³Û³ëï³ÝÇ Ð³Ýñ³å»ïáõÃÛ³Ý ¨ Î³Ý³¹³ÛÇ ÅáÕáíáõñ¹Ý»ñÇ ÙÇç¨ Ñ³Ù³·áñÍ³ÏóáõÃÛ³Ý ½³ñ·³óÙ³ÝÁ ¨ Ýñ³Ýó ÷áËÁÙµéÝ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Çï³Ïó»Éáí, áñ ³é¨ïáõñÁ ¨ ³é¨ïñ³ÛÇÝ Ñ³ñ³µ»ñáõÃÛáõÝÝ»ñÁ Ð³Û³ëï³ÝÇ Ð³Ýñ³å»ïáõÃÛ³Ý ¨ Î³Ý³¹³ÛÇ ÙÇç¨ »ñÏÏáÕÙ Ñ³ñ³µ»ñáõÃÛáõÝÝ»ñÇ Ï³ñ¨áñ µ³Õ³¹ñÇãÝ»ñ »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×³Ý³ã»Éáí, áñ Ð³Û³ëï³ÝÇ Ð³Ýñ³å»ïáõÃÛáõÝáõÙ ßáõÏ³Û³Ï³Ý ïÝï»ëáõÃÛ³ÝÁ áõÕÕí³Í ïÝï»ë³Ï³Ý í»ñ³Ï³éáõóáõÙÁ ¨ ³é³çÁÝÃ³óÁ ëï»ÕÍáõÙ »Ý Éñ³óáõóÇã ÑÝ³ñ³íáñáõÃÛáõÝÝ»ñ »ñÏÏáÕÙ ³é¨ïñÇ ÁÝ¹É³ÛÝÙ³Ý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í»ñ³Ñ³ëï³ï»Éáí Çñ»Ýó ó³ÝÏáõÃÛáõÝÁ Ñ»ï³·³ÛáõÙ ½³ñ·³óÝ»É ³é¨ïñ³ÛÇÝ Ñ³ñ³µ»ñáõÃÛáõÝÝ»ñÁ, Ñ³Ù³Ó³ÛÝ 1975Ã. û·áëïáëÇ 1-ÇÝ Ð»ÉëÇÝÏÇáõÙ ëïáñ³·ñí³Í º½ñ³÷³ÏÇã ³ÏïÇ ¨ ºíñáå³ÛáõÙ ³Ýíï³Ý·áõÃÛ³Ý áõ Ñ³Ù³·áñÍ³ÏóáõÃÛ³Ý ÏáÝý»ñ³ÝëÇ ³ÛÉ ÷³ëï³ÃÕÃ»ñÇ ëÏ½µáõÝùÝ»ñÇ áõ å³ÛÙ³ÝÝ»ñÇ ¨, Ñ³ïÏ³å»ë, îÝï»ë³Ï³Ý Ñ³Ù³·áñÍ³ÏóáõÃÛ³Ý ´áÝÝÇ ÏáÝý»ñ³ÝëÇ ÷³ëï³ÃÕÃÇ, Ï³½Ùí³Í ºíñáå³ÛáõÙ ³Ýíï³Ý·áõÃÛ³Ý ¨ Ñ³Ù³·áñÍ³ÏóáõÃÛ³Ý ÏáÝý»ñ³ÝëÇ ìÇ»ÝÝ³ÛÇ Ñ³Ý¹ÇåÙ³Ý º½ñ³÷³ÏÇã ÷³ëï³ÃÕÃÇ Ñ³Ù³å³ï³ëË³Ý ¹ñáõÛÃÝ»ñÇ Ñ³Ù³Ó³Û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ßíÇ ³éÝ»Éáí Î³Ý³¹³ÛÇª ²é¨ïñÇ Ñ³Ù³ßË³ñÑ³ÛÇÝ Ï³½Ù³Ï»ñåáõÃÛ³Ý /²ÐÎ/ ³Ý¹³ÙÇ Ï³ñ·³íÇ×³Ï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ÏÝÏ³É»Éáí Ð³Û³ëï³ÝÇ Ð³Ýñ³å»ïáõÃÛ³Ý ³Ý¹³Ù³ÏóáõÃÛáõÝÁ ²é¨ïñÇ Ñ³Ù³ßË³ñÑ³ÛÇÝ Ï³½Ù³Ï»ñåáõÃÛáõÝÁ ÑÇÙÝ³¹ñáÕ Ñ³Ù³Ó³ÛÝ³·ñÇÝ /²ÐÎ-Ç Ð³Ù³Ó³ÛÝ³·Çñ/ª ³ÛÝ å³ÛÙ³ÝÝ»ñáí, áñáÝù ÏÑ³Ù³Ó³ÛÝ»óí»Ý Ð³Û³ëï³ÝÇ Ð³Ýñ³å»ïáõÃÛ³Ý ¨ ²ÐÎ ³Ý¹³ÙÝ»ñÇ ÙÇç¨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 1976Ã. ÑáõÉÇëÇ 14-ÇÝ úïï³í³ÛáõÙ ëïáñ³·ñí³Í §îÝï»ë³Ï³Ý, ³ñ¹ÛáõÝ³µ»ñ³Ï³Ý, ·Çï³Ï³Ý ¨ ï»ËÝÇÏ³Ï³Ý Ñ³Ù³·áñÍ³ÏóáõÃÛáõÝÁ ËÃ³Ý»Éáõ Ù³ëÇÝ¦ »ñÏ³ñ³Å³ÙÏ»ï  Ð³Ù³Ó³ÛÝ³·ñÇ, 1985Ã. ÑáõÝÇëÇ 13-ÇÝ ØáëÏí³ÛáõÙ ëïáñ³·ñí³Í §ºÏ³ÙáõïÝ»ñÇ ÏñÏÝ³ÏÇ Ñ³ñÏáõÙÇó Ëáõë³÷»Éáõ Ù³ëÇÝ¦ Ð³Ù³Ó³ÛÝ³·ñÇ ¨ 1989Ã. ÝáÛ»Ùµ»ñÇ 20-ÇÝ ØáëÏí³ÛáõÙ ëïáñ³·ñí³Í §Ü»ñ¹ñáõÙÝ»ñÇ Ëñ³ËáõëÙ³Ý ¨ ÷áË³¹³ñÓ³µ³ñ å³ßïå³ÝáõÃÛ³Ý Ù³ëÇÝ¦ Ð³Ù³Ó³ÛÝ³·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Heading1"/>
        <w:rPr>
          <w:b/>
          <w:b/>
        </w:rPr>
      </w:pPr>
      <w:r>
        <w:rPr>
          <w:b/>
        </w:rPr>
        <w:t>Üå³ï³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 xml:space="preserve">êáõÛÝ Ð³Ù³Ó³ÛÝ³·ñÇ Ýå³ï³ÏÝ ¿ ëï»ÕÍ»É Ð³Û³ëï³ÝÇ Ð³Ýñ³å»ïáõÃÛ³Ý ¨ Î³Ý³¹³ÛÇ ÙÇç¨ ³é¨ïñÇ áõ ³é¨ïñ³ÛÇÝ Ñ³ñ³µ»ñáõÃÛáõÝÝ»ñÇ Ï³ñ·³íáñÙ³Ý Ñ³Ù³ñ ³ÝÑñ³Å»ßïª Ñ³í³ë³ñ³Ïßéí³Í Çñ³íáõÝùÝ»ñÇ áõ å³ñï³Ï³ÝáõÃÛáõÝÝ»ñÇ, ÇÝãå»ë Ý³¨ Ñ³Ù³Ó³ÛÝ»óí³Í Ï³ÝáÝÝ»ñÇ Ñ³Ù³Ï³ñ·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î³ñ³Íù¦ ï»ñÙÇÝÁ Ýß³Ý³ÏáõÙ ¿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¹»åùáõÙª ³ÛÝ ï³ñ³ÍùÁ, áñÇ ÝÏ³ïÙ³Ùµ ·áñÍáõÙ ¿ Ð³Û³ëï³ÝÇ Ð³Ýñ³å»ïáõÃÛ³Ý Ù³ùë³ÛÇÝ ûñ»Ýë¹ñ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Ý³¹³ÛÇ ¹»åùáõÙª ³ÛÝ ï³ñ³ÍùÁ, áñÇ ÝÏ³ïÙ³Ùµ ·áñÍáõÙ ¿ Î³Ý³¹³ÛÇ Ù³ùë³ÛÇÝ ûñ»Ýë¹ñáõÃÛáõÝÁ, Ý»ñ³éÛ³É Î³Ý³¹³ÛÇ ï³ñ³Íù³ÛÇÝ çñ»ñÇÝ Ñ³ñáÕ ó³ÝÏ³ó³Í ï³ñ³Íù, áñï»Õ Î³Ý³¹³Ý Çñ³í³ëáõ ¿ ÏÇñ³é»É Çñ³íáõÝùÝ»ñ ÍáíÇ áõ ÑáÕÇ ÁÝ¹»ñùÇ ¨ ¹ñ³Ýó µÝ³Ï³Ý é»ëáõñëÝ»ñÇ ³éÝãáõÃÛ³Ùµª Ñ³Ù³Ó³ÛÝ ÙÇç³½·³ÛÇÝ Çñ³íáõÝùÇ ¨ Çñ Ý»ñùÇÝ ûñ»Ýë¹ñáõÃÛ³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³ÝÓ¦  ï»ñÙÇÝÁ Ýß³Ý³ÏáõÙ ¿ ïíÛ³É »ñÏñÇ ù³Õ³ù³óÇ Ï³Ù Ùßï³Ï³Ý µÝ³ÏÇã /é»½Ç¹»Ýï/ Ï³Ù áñ¨¿ Çñ³í³µ³Ý³Ï³Ý Ù³ñÙÇÝ, áñÁ ÑÇÙÝí»É ¿ ë³ÑÙ³Ýí³Í Ï³ñ·áíª Ñ³Ù³Ó³ÛÝ ·áñÍáÕ ûñ»ÝùÝ»ñÇ, Ï³Ù »ñµ ÑÇÙÝ³Ï³ÝáõÙ Çñ ³ßË³ï³Ýù³ÛÇÝ ·áñÍáõÝ»áõÃÛáõÝÁ Í³í³ÉáõÙ ¿ ³Û¹ »ñÏñÇ ï³ñ³Í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»ññáñ¹ »ñÏÇñ¦ ï»ñÙÇÝÁ Ýß³Ý³ÏáõÙ ¿ ó³ÝÏ³ó³Í ³ÛÉ »ñÏÇñ, µ³óÇ Ð³Û³ëï³ÝÇ Ð³Ýñ³å»ïáõÃÛáõÝÇó Ï³Ù Î³Ý³¹³ÛÇ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ï³ñ³ÝóáõÙ¦ ï»ñÙÇÝÁ Ýß³Ý³ÏáõÙ ¿ áñ¨¿ »ñÏñÇ ï³ñ³Íùáí µ»éÝ»ñÇ ÷áË³¹ñáõÙ, Ý»ñ³é»Éáí Ï³Ù ãÝ»ñ³é»Éáí í»ñ³µ»éÝáõÙÁ, å³Ñ»ëï³íáñáõÙÁ, µ»éÝ³Ã³÷áõÙÁ Ï³Ù ÷áË³¹ñÙ³Ý ÙÇçáóÇ Ï³Ù Ó¨Ç ÷á÷áËáõÃÛáõÝÁ, »ñµ ÝÙ³Ý ÷áË³¹ñáõÙÁ ÙÇ ³ÙµáÕç³Ï³Ý áõÕ¨áñáõÃÛ³Ý ÙÇ Ù³ëÝ ¿ ÙÇ³ÛÝ, áñÁ ëÏëí»É ¨ ³í³ñïí»Éáõ ¿ ³ÛÝ »ñÏñÇ ë³ÑÙ³ÝÝ»ñÇó ¹áõñë, áñÇ ï³ñ³Íùáí ³ÝóÝáõÙ ¿ ×³Ý³å³ñ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ï»ùëïÇÉ ³ñï³¹ñ³Ýù¦ ï»ñÙÇÝÁ Ýß³Ý³ÏáõÙ ¿ Ù³Ýí³ÍùÝ»ñ, ·áñÍí³ÍùÝ»ñ, å³ïñ³ëïÇ ³åñ³ÝùÝ»ñ, Ñ³·áõëï ¨ ³ÛÉ ï»ùëïÇÉ ³åñ³ÝùÝ»ñ (³ñï³¹ñ³ï»ë³ÏÝ»ñ, áñáÝó ÑÇÙÝ³Ï³Ý µÝáõÃ³·ñ»ñÁ å³ÛÙ³Ý³íáñíáõÙ »Ý ¹ñ³Ýó ï»ùëïÇÉ µ³Õ³¹ñÇãÝ»ñáí), áñáÝù å³ïñ³ëïí³Í »Ý µ³Ùµ³ÏÛ³, µñ¹Û³, ³ñÑ»ëï³Ï³Ý Ù³Ýñ³Ã»É»ñÇó Ï³Ù ¹ñ³Ýó Ë³éÝáõñ¹Çó, »ñµ ³Û¹ Ù³Ýñ³Ã»É»ñÇó áñ¨¿ Ï³Ù ¹ñ³Ýó Ñ³Ù³ÏóáõÃÛáõÝÁ Ï³½ÙáõÙ ¿ Ã»ÉÇ ³ñÅ»ùÇ ÑÇÙÝ³Ï³Ý Ù³ëÁ, Ï³Ù ¹ñ³ å³ñáõÝ³ÏáõÃÛáõÝÁ ³ñï³¹ñ³ÝùÇ Ù»ç Ï³½ÙáõÙ ¿ 50% ¨  ³í»ÉÇ (Ï³Ù »ñµ µñ¹Ç å³ñáõÝ³ÏáõÃÛáõÝÁ Ï³½ÙáõÙ ¿ 17% ¨ ³í»ÉÇ), ³ñÑ»ëï³Ï³Ý ¨ ëÇÝÃ»ïÇÏ Ù³Ýñ³Ã»É, ËÍáõÍ, Ã³÷áÝ, Ñ³ë³ñ³Ï ÙÇ³Ã»É ¨ »ñÏÃ»É Ù³Ýñ³Ã»É, ÇÝãå»ë Ý³¨ ï»ùëïÇÉ ³ñï³¹ñ³ÝùÝ»ñ, áñáÝù å³ïñ³ëïí³Í »Ý µÝ³Ï³Ý (µáõë³Ï³Ý) Ù³Ýñ³Ã»É»ñÇó ¨ ¹ñ³Ýó áõ í»ñÁ Ýßí³Í Ù³Ýñ³Ã»É»ñÇ Ë³éÝáõñ¹Çó, ÇÝãå»ë Ý³¨ Ù»ï³ùë å³ñáõÝ³ÏáÕ Ù³Ýñ³Ã»É»ñÇ Ë³éÝáõñ¹Çó, áñáÝù ³ÝÙÇç³å»ë Ùñó³ÏóáõÙ »Ý í»ñÁ Ýßí³Í Ù³Ýñ³Ã»É»ñÇó å³ïñ³ëïí³Í ï»ùëïÇÉ ³ñï³¹ñ³ÝùÝ»ñÇ Ñ»ï, ¨ áñáÝóáõÙ ³Û¹ Ù³Ýñ³Ã»É»ñÇó áñ¨¿ Ù»ÏÁ Ï³Ù ¹ñ³Ýó Ñ³Ù³ÏóáõÃÛáõÝÁ Ï³½ÙáõÙ ¿ Ã»ÉÇ ³ñÅ»ùÇ ·»ñ³ÏßéáÕ Ù³ëÁ, Ï³Ù ³ñï³¹ñ³ÝùÇ Ù»ç ¹ñ³Ýó å³ñáõÝ³ÏáõÃÛáõÝÁ Ï³½ÙáõÙ ¿  50 (ÑÇëáõÝ) %  ¨ ³í»É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é³í»É µ³ñ»Ýå³ëï ³½·Ç é»ÅÇ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1. Úáõñ³ù³ÝãÛáõñ ÎáÕÙ ÙÛáõë ÎáÕÙÇ ÝÙ³Ý³ïÇå ³åñ³ÝùÇÝ ³ÝÙÇç³å»ë áõ ³Ýå³ÛÙ³Ýáñ»Ý, ³ÝÏ³Ë ³åñ³ÝùÁ ÷áË³¹ñáÕÇ ³½·áõÃÛáõÝÇó, å»ïù ¿ ïñ³Ù³¹ñÇ áñ¨¿ ³é³í»ÉáõÃÛáõÝ, µ³ñ»Ýå³ëïáõÃÛáõÝ, ³ñïáÝáõÃÛáõÝ Ï³Ù ÇÙáõÝÇï»ï áñåÇëÇÝ Ý³ ïñ³Ù³¹ñáõÙ ¿ Ï³Ù ³ÛëáõÑ»ï¨ Ï³ñáÕ ¿ ïñ³Ù³¹ñ»É ó³ÝÏ³ó³Í »ññáñ¹ »ñÏñÇ Í³·áõÙ áõÝ»óáÕ Ï³Ù áñ¨¿ »ññáñ¹ »ñÏñÇ ï³ñ³ÍùÇ Ñ³Ù³ñ Ý³Ë³ï»ëí³Í ³åñ³ÝùÇÝª Ñ»ï¨Û³ÉÝ»ñÇ ³éÝãáõÃÛ³Ùµª</w:t>
      </w:r>
    </w:p>
    <w:p>
      <w:pPr>
        <w:pStyle w:val="TextBody"/>
        <w:rPr/>
      </w:pPr>
      <w:r>
        <w:rPr/>
        <w:tab/>
        <w:t>³) Ù³ùë³ïáõñù»ñÇ ¨ áñ¨¿ ï»ë³ÏÇ Ñ³ñÏáõÙÝ»ñÇ, áñáÝù ë³ÑÙ³ÝíáõÙ »Ý ³åñ³ÝùÝ»ñÇ ³ñï³Ñ³ÝÙ³Ý Ï³Ù Ý»ñÙáõÍÙ³Ý Ñ³Ù³ñ, Ï³Ù ¹ñ³Ýó Ï³å³ÏóáõÃÛ³Ùµ Ï³ï³ñíáÕ í×³ñáõÙÝ»ñÇ ÙÇç³½·³ÛÇÝ ÷áË³ÝóÙ³Ý Ñ³Ù³ñ,</w:t>
      </w:r>
    </w:p>
    <w:p>
      <w:pPr>
        <w:pStyle w:val="TextBody"/>
        <w:rPr/>
      </w:pPr>
      <w:r>
        <w:rPr/>
        <w:tab/>
        <w:t>µ) ëáõÛÝ Ï»ïÇ §³¦ »ÝÃ³Ï»ïáõÙ Ýßí³Í ïáõñù»ñÇ ¨ í×³ñáõÙÝ»ñÇ ·³ÝÓÙ³Ý Ù»Ãá¹Ç,</w:t>
      </w:r>
    </w:p>
    <w:p>
      <w:pPr>
        <w:pStyle w:val="TextBody"/>
        <w:rPr/>
      </w:pPr>
      <w:r>
        <w:rPr/>
        <w:tab/>
        <w:t>·) Ý»ñÙáõÍÙ³ÝÁ Ï³Ù ³ñï³Ñ³ÝÙ³ÝÁ ³éÝãíáÕ Ï³ÝáÝÝ»ñÇ ¨ ÁÝÃ³ó³Ï³ñ·»ñÇ,</w:t>
      </w:r>
    </w:p>
    <w:p>
      <w:pPr>
        <w:pStyle w:val="TextBody"/>
        <w:rPr/>
      </w:pPr>
      <w:r>
        <w:rPr/>
        <w:tab/>
        <w:t>¹) Ý»ñÙáõÍí³Í Ï³Ù ³ñï³Ñ³Ýí³Í ³åñ³ÝùÝ»ñÇ Ñ³Ù³ñ ë³ÑÙ³ÝíáÕ µáÉáñ Ý»ñå»ï³Ï³Ý Ñ³ñÏ»ñÇ Ï³Ù ó³ÝÏ³ó³Í ï»ë³ÏÇ Ý»ñå»ï³Ï³Ý ·³ÝÓáõÙÝ»ñÇ,</w:t>
      </w:r>
    </w:p>
    <w:p>
      <w:pPr>
        <w:pStyle w:val="TextBody"/>
        <w:ind w:firstLine="720"/>
        <w:rPr/>
      </w:pPr>
      <w:r>
        <w:rPr/>
        <w:t>») µáÉáñ ûñ»ÝùÝ»ñÇ, Ï³ÝáÝ³Ï³ñ·»ñÇ ¨ å³Ñ³ÝçÝ»ñÇ, áñáÝóáí Ï³ñ·³íáñíáõÙ ¿ Ý»ñÙáõÍí³Í ³åñ³ÝùÝ»ñÇ í³×³éùÁ, í³×³éùÇ ³é³ç³ñÏÁ, ·ÝáõÙÁ, ÷áË³¹ñáõÙÁ, µ³ßËáõÙÁ Ï³Ù ß³Ñ³·áñÍáõÙÁ ïíÛ³É ÎáÕÙÇ ï³ñ³ÍùáõÙ:</w:t>
      </w:r>
    </w:p>
    <w:p>
      <w:pPr>
        <w:pStyle w:val="TextBody"/>
        <w:ind w:firstLine="720"/>
        <w:rPr/>
      </w:pPr>
      <w:r>
        <w:rPr/>
        <w:t>2. ÎáÕÙÁ, ÝáõÛÝÇëÏ ùíáï³Ý»ñÇ, Ý»ñÙáõÍÙ³Ý Ï³Ù ³ñï³Ñ³ÝÙ³Ý ³ñïáÝ³·ñ»ñÇ Ï³Ù ³ÛÉ ÙÇçáó³éáõÙÝ»ñÇ ÙÇçáóáí ãÇ Ï³ñáÕ ë³ÑÙ³Ý»É Ï³Ù Ó»éÝ³ñÏ»É ³ñ·»ÉáÕ Ï³Ù ë³ÑÙ³Ý³÷³ÏáÕ áñ¨¿ ÙÇçáó³éáõÙ ÙÛáõë ÎáÕÙÇ ó³ÝÏ³ó³Í ³åñ³ÝùÇ Ý»ñÙáõÍÙ³Ý ÝÏ³ïÙ³Ùµ Ï³Ù ÙÛáõë ÎáÕÙÇ ï³ñ³Íù ³ñï³Ñ³ÝÙ³Ý Ñ³Ù³ñ Ý³Ë³ï»ëí³Í ³åñ³ÝùÇ Ï³Ù ³ñï³Ñ³ÝÙ³Ý Ýå³ï³Ïáí í³×³é»Éáõ ÝÏ³ïÙ³Ùµ, ù³ÝÇ ¹»é ÝÙ³Ý ³åñ³ÝùÇ Ý»ñÙáõÍáõÙÁ µáÉáñ »ññáñ¹ »ñÏñÝ»ñÇó Ï³Ù ÝÙ³Ý ³åñ³ÝùÇ ³ñï³Ñ³ÝáõÙÁ µáÉáñ »ññáñ¹ »ñÏñÝ»ñÇ ï³ñ³Íù ÝÙ³Ý³å»ë ãÇ ³ñ·»ÉíáõÙ Ï³Ù ë³ÑÙ³Ý³÷³ÏíáõÙ: Úáõñ³ù³ÝãÛáõñ ÎáÕÙ ÙÛáõë ÎáÕÙÇ Ï³Ù ¹ñ³ ³ÝÓ³Ýó Ñ³Ý¹»å Ï¹ñë¨áñÇ áã å³Ï³ë µ³ñ»Ýå³ëï é»ÅÇÙ, ù³Ý ³ÛÝ, áñÁ ¹ñë¨áñáõÙ ¿ áñ¨¿ »ññáñ¹ »ñÏñÇ Ï³Ù ¹ñ³ ³ÝÓ³Ýó Ñ³Ý¹»åª µáÉáñ ³ÛÝ Ñ³ñó»ñáõÙ, áñáÝù ³éÝãíáõÙ »Ý ³åñ³ÝùÝ»ñÇ Ý»ñÙáõÍáõÙ ¨ ³ñï³Ñ³ÝáõÙ ÁÝ¹·ñÏáÕ ·áñÍ³éÝáõÃÛáõÝÝ»ñáõÙ ï³ñ³¹ñ³ÙÇ ï»Õ³¹ñÙ³ÝÁ, ÇÝãå»ë Ý³¨ ÝÙ³Ý ·áñÍ³éÝáõÃÛáõÝÝ»ñÇ ÁÝÃ³óùáõÙ ï³ñ³¹ñ³ÙÇ Ù³ëÇÝ ÝáñÙ»ñáí Õ»Ï³í³ñí»ÉÇë: êáõÛÝ Ð³Ù³Ó³ÛÝ³·ñÇ ³é³í»É µ³ñ»Ýå³ëï ³½·Ç é»ÅÇÙÇ í»ñ³µ»ñÛ³É ¹ñáõÛÃÝ»ñÁ ã»Ý ÏÇñ³éíáõÙ áñ¨¿ ÎáÕÙÇ ÏáÕÙÇó Ý»ñÏ³ÛáõÙë ïñ³Ù³¹ñ³Í Ï³Ù Ñ»ï³·³ÛáõÙ ïñ³Ù³¹ñí»ÉÇù ³ñïáÝáõÃÛáõÝÝ»ñÇ íñ³, áñáÝù ïñ³Ù³¹ñíáõÙ »Ý Ñ»ï¨Û³ÉÝ»ñÇ Ï³å³ÏóáõÃÛ³Ùµª</w:t>
      </w:r>
    </w:p>
    <w:p>
      <w:pPr>
        <w:pStyle w:val="TextBody"/>
        <w:ind w:firstLine="720"/>
        <w:rPr/>
      </w:pPr>
      <w:r>
        <w:rPr/>
        <w:t>³) áñ¨¿ Ù³ùë³ÛÇÝ ÙÇáõÃÛ³ÝÁ Ï³Ù ³½³ï ³é¨ïñÇ ·áïáõÝ ÎáÕÙ»ñÇó Ûáõñ³ù³ÝãÛáõñÇ  Ý»ñÏ³ÛáõÙë ³Ý¹³Ù³Ïó»Éáõ Ï³Ù Ñ»ï³·³ÛáõÙ ³Ý¹³Ù ¹³éÝ³Éáõ,</w:t>
      </w:r>
    </w:p>
    <w:p>
      <w:pPr>
        <w:pStyle w:val="TextBody"/>
        <w:ind w:firstLine="720"/>
        <w:rPr/>
      </w:pPr>
      <w:r>
        <w:rPr/>
        <w:t>µ) ³ñïáÝáõÃÛáõÝÝ»ñÇ Ï³Ù ³é³í»ÉáõÃÛáõÝÝ»ñÇ, áñáÝù ïñíáõÙ »Ý ÙÛáõë »ñÏñÝ»ñÇÝª Ñ³Ù³Ó³ÛÝ ²é¨ïñÇ ¨ ë³Ï³·Ý»ñÇ ·ÉË³íáñ Ñ³Ù³Ó³ÛÝ³·ñÇ (²ê¶Ð 1994) Ï³Ù ²ÐÎ Ñ³Ù³Ó³ÛÝ³·ñÇÝ Ñ³Ù³å³ï³ëË³ÝáÕ ³ÛÉ ÙÇç³½·³ÛÇÝ Ñ³Ù³Ó³ÛÝ³·ñ»ñÇ,</w:t>
      </w:r>
    </w:p>
    <w:p>
      <w:pPr>
        <w:pStyle w:val="TextBody"/>
        <w:ind w:firstLine="720"/>
        <w:rPr/>
      </w:pPr>
      <w:r>
        <w:rPr/>
        <w:t>·) Î³Ý³¹³ÛÇ ÏáÕÙÇó µñÇï³Ý³Ï³Ý ³ñïáÝÛ³É ë³Ï³·Ý»ñÇ (´²ê) û·ïíáÕ ³ÛÉ »ñÏñÝ»ñÇÝ ¨ ¹ñ³Ýó Íáí³Ù»ñÓ »ÝÃ³Ï³ÛáõÃÛáõÝÝ»ñÇÝ ßÝáñÑí³Í ³é³í»ÉáõÃÛáõÝÝ»ñÇ,</w:t>
      </w:r>
    </w:p>
    <w:p>
      <w:pPr>
        <w:pStyle w:val="TextBody"/>
        <w:ind w:firstLine="720"/>
        <w:rPr/>
      </w:pPr>
      <w:r>
        <w:rPr/>
        <w:t>¹) Ð³Û³ëï³ÝÇ Ð³Ýñ³å»ïáõÃÛ³Ý ÏáÕÙÇó ²ÝÏ³Ë å»ïáõÃÛáõÝÝ»ñÇ Ñ³Ù³·áñÍ³ÏóáõÃÛ³Ý »ñÏñÝ»ñÇÝ Ï³Ù Ý³ËÏÇÝ ÊáñÑñ¹³ÛÇÝ êáóÇ³ÉÇëï³Ï³Ý Ð³Ýñ³å»ïáõÃÛáõÝÝ»ñÇ ØÇáõÃÛ³Ý (ÊêÐØ) Ù³ùë³ÛÇÝ ï³ñ³ÍùáõÙ ·ïÝíáÕ »ñÏñÝ»ñÇÝ ïñ³Ù³¹ñíáÕ Ï³Ù ïñ³Ù³¹ñí»ÉÇù ³é³í»ÉáõÃÛáõÝÝ»ñÇ,</w:t>
      </w:r>
    </w:p>
    <w:p>
      <w:pPr>
        <w:pStyle w:val="TextBody"/>
        <w:ind w:firstLine="720"/>
        <w:rPr/>
      </w:pPr>
      <w:r>
        <w:rPr/>
        <w:t>») ²ÐÎ Ñ³Ù³Ó³ÛÝ³·ñÇ ¨ ³Û¹ Ñ³Ù³Ó³ÛÝ³·ñáí ÁÝ¹áõÝí³Í å³ÛÙ³Ý³íáñí³ÍáõÃÛáõÝÝ»ñÇ Ñ³Ù³Ó³ÛÝ, ÷áË³¹³ñÓáõÃÛ³Ý ÑÇÙ³Ý íñ³, »ññáñ¹ »ñÏñÝ»ñÇÝ ïñ³Ù³¹ñíáÕ ³é³í»ÉáõÃÛáõÝÝ»ñÇ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î³ñ³ÝóÙ³Ý Ýå³ëïáõ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¶áñÍáÕ ûñ»Ýë¹ñáõÃÛ³Ý áõ Ï³ÝáÝ³Ï³ñ·»ñÇ Ñ³Ù³Ó³ÛÝª Ûáõñ³ù³ÝãÛáõñ ÎáÕÙ ÏÝå³ëïÇ Çñ ï³ñ³Íùáí ÙÛáõë ÎáÕÙÇ ³åñ³ÝùÝ»ñÇ ³½³ï ï³ñ³ÝóÙ³ÝÁ ÙÇç³½·³ÛÇÝ ï³ñ³ÝóÙ³Ý Ñ³Ù³ñ ³Ù»Ý³Ñ³ñÙ³ñ »ñÃáõÕÇÝ»ñáí: ØÇ ÎáÕÙÇ ï³ñ³Íùáí ï³ñ³ÝóíáÕ ³åñ³ÝùÝ»ñÁ, áñáÝù ³½³ïí³Í ã»Ý Ù³ùë³ÛÇÝ ÑëÏáÕáõÃÛáõÝÇó ¨ ã»Ý ³éÝãíáõÙ ïíÛ³É ÎáÕÙÇ ³é¨ïñ³ÛÇÝ ·áñÍáõÝ»áõÃÛ³ÝÁ, ãå»ïù ¿ »ÝÃ³ñÏí»Ý áñ¨¿ ³Ýï»ÕÇ Ñ»ï³Ó·áõÙÝ»ñÇ Ï³Ù ë³ÑÙ³Ý³÷³ÏáõÙÝ»ñÇ ¨ Ï³½³ïí»Ý µáÉáñ ï»ë³ÏÇ ïáõñù»ñÇó, Ñ³ñÏ»ñÇó ¨ ³ÛÉ ·³ÝÓáõÙÝ»ñÇó, µ³óÇ ï³ñ³ÝóÙ³ÝÝ ³éÝãíáÕ ÷áË³¹ñÙ³Ý, í³ñã³Ï³Ý Í³Ëë»ñÇó Ï³Ù Í³é³ÛáõÃÛáõÝÝ»ñÇ ¹ÇÙ³ó Ï³ï³ñíáÕ ·³ÝÓáõÙÝ»ñÇó:</w:t>
      </w:r>
    </w:p>
    <w:p>
      <w:pPr>
        <w:pStyle w:val="TextBody"/>
        <w:ind w:firstLine="720"/>
        <w:rPr/>
      </w:pPr>
      <w:r>
        <w:rPr/>
        <w:t>2. ÆÝã í»ñ³µ»ñáõÙ ¿ ï³ñ³ÝóíáÕ ³åñ³ÝùÝ»ñÇ ÝÏ³ïÙ³Ùµ ÏÇñ³éíáÕ µáÉáñ ·³ÝÓáõÙÝ»ñÇÝ, ¹ñ³Ýó ³éÝãíáÕ Ï³ÝáÝ³Ï³ñ·»ñÇÝ áõ ÁÝÃ³ó³Ï³ñ·»ñÇÝ, ³å³ Ûáõñ³ù³ÝãÛáõñ ÎáÕÙ ÙÛáõë ÎáÕÙÇª Çñ ï³ñ³Íùáí ï³ñ³ÝóíáÕ ³åñ³ÝùÝ»ñÇ Ñ³Ù³ñ Ï³å³ÑáíÇ áã å³Ï³ë µ³ñ»Ýå³ëï é»ÅÇÙ, ù³Ý ³ÛÝ, áñÁ ï³ñ³Ù³¹ñáõÙ ¿ Çñ ï³ñ³Íùáí ó³ÝÏ³ó³Í »ññáñ¹ »ñÏñÇ ï³ñ³ÝóíáÕ ³åñ³ÝùÝ»ñÇ ÝÏ³ïÙ³Ùµ:</w:t>
      </w:r>
    </w:p>
    <w:p>
      <w:pPr>
        <w:pStyle w:val="TextBody"/>
        <w:ind w:firstLine="720"/>
        <w:rPr/>
      </w:pPr>
      <w:r>
        <w:rPr/>
        <w:t>3. Úáõñ³ù³ÝãÛáõñ ÎáÕÙ ÙÛáõë ÎáÕÙÇ ï³ñ³ÝóíáÕ ³åñ³ÝùÝ»ñÇ ÝÏ³ïÙ³Ùµ, áñáÝù ï³ñ³Ýóí»É »Ý áñ¨¿ »ññáñ¹ »ñÏñÇ ï³ñ³Íùáí ¨ ³½³ïí³Í ã»Ý Ù³ùë³ÛÇÝ ÑëÏáÕáõÃÛáõÝÇó Ï³Ù ã»Ý ³éÝãíáõÙ ÝÙ³Ý »ññáñ¹ »ñÏñÇ ³é¨ïñ³ÛÇÝ ·áñÍáõÝ»áõÃÛ³ÝÁ, Ïïñ³Ù³¹ñÇ áã å³Ï³ë µ³ñ»Ýå³ëï é»ÅÇÙ, ù³Ý ³ÛÝ, áñÁ Ïïñ³Ù³¹ñ»ñ ³ÛÝ ³åñ³ÝùÝ»ñÇÝ, áñáÝù Ï÷áË³¹ñí»ÇÝ Çñ»Ýó Í³·Ù³Ý í³ÛñÇó ÙÇÝã¨ Ýß³Ý³ÏÙ³Ý í³ÛñÁª ³é³Ýó ³Û¹ »ññáñ¹ »ñÏñÇ ï³ñ³Íùáí ³ÝóÝ»Éáõ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ä»ï³Ï³Ý ³é¨ïñ³Ï³Ý Ó»éÝ³ñÏáõÃÛáõÝÝ»ñ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 Úáõñ³ù³ÝãÛáõñ ÎáÕÙ ëï³ÝÓÝáõÙ ¿, áñ »Ã» ÇÝùÁ áñ¨¿ í³ÛñáõÙ ÑÇÙÝáõÙ Ï³Ù å³ÑáõÙ ¿ å»ï³Ï³Ý Ó»éÝ³ñÏáõÃÛáõÝ Ï³Ù áñ¨¿ Ó»éÝ³ñÏáõÃÛ³Ý Ó¨³Ï³Ýáñ»Ý Ï³Ù ·áñÍÝ³Ï³ÝáõÙ ï³ÉÇë ¿ µ³ó³éÇÏ Ï³Ù Ñ³ïáõÏ ³ñïáÝáõÃÛáõÝÝ»ñ, ³å³ ÝÙ³Ý Ó»éÝ³ñÏáõÃÛáõÝÁ å»ïù ¿ Çñ Ý»ñÙáõÍÙ³Ý ·ÝáõÙÝ»ñÇ Ï³Ù ³ñï³Ñ³ÝÙ³Ý í³×³éùÝ»ñÇ Å³Ù³Ý³Ï ·áñÍÇ ëáõÛÝ Ð³Ù³Ó³ÛÝ³·ñáõÙ ³Ùñ³·ñí³Í áã Ëïñ³Ï³Ý é»ÅÇÙÇ ëÏ½µáõÝùÝ»ñÇÝ Ñ³Ù³å³ï³ëË³Ý Ï³ñ·áí: ²Ûë Ýå³ï³Ïáí ÝÙ³Ý Ó»éÝ³ñÏáõÃÛáõÝÝ»ñÁ ÏÏ³ï³ñ»Ý áñ¨¿ Ý»ñÙáõÍÙ³Ý ·ÝáõÙ Ï³Ù ³ñï³Ñ³ÝÙ³Ý í³×³éùª µ³ó³é³å»ë Ñ³Ù³Ó³ÛÝ ³é¨ïñ³ÛÇÝ å³ÛÙ³Ý³íáñí³ÍáõÃÛáõÝÝ»ñÇ, áñáÝù ÏÝ»ñ³é»Ý ·ÇÝÁ, áñ³ÏÁ, Ù³ïã»ÉÇáõÃÛáõÝÁ ¨ ³ÛÉ å³ÛÙ³ÝÝ»ñ, ¨ ÙÛáõë ÎáÕÙÇ Ó»éÝ³ñÏáõÃÛáõÝÝ»ñÇÝ ÏïñíÇ ÝÙ³Ý³ïÇå ÑÝ³ñ³íáñáõÃÛáõÝª Ñ³Ù³Ó³ÛÝ Ù³ùë³ÛÇÝ ³é¨ïñÇ ÝÙ³Ý ·áñÍ³éÝáõÃÛáõÝÝ»ñáõÙ Ù³ëÝ³Ïó»Éáõ Ñ³Ù³ñ Ùñó³Ïó»Éáõ ÷áñÓ³éáõÃÛ³Ý:</w:t>
      </w:r>
    </w:p>
    <w:p>
      <w:pPr>
        <w:pStyle w:val="TextBody"/>
        <w:rPr/>
      </w:pPr>
      <w:r>
        <w:rPr/>
        <w:t>2. êáõÛÝ Ñá¹í³ÍÇ 1-ÇÝ Ï»ïÇ ¹ñáõÛÃÝ»ñÁ ã»Ý ÏÇñ³éíÇ ³åñ³ÝùÝ»ñÇ Ý»ñÙáõÍáõÙÝ»ñÇÝ, áñáÝù Ý³Ë³ï»ëíáõÙ »Ý Ï³é³í³ñ³Ï³Ý Ýå³ï³Ïáí ³ÝÑ³å³Õ Ï³Ù í»ñçÝ³Ï³Ý ëå³éÙ³Ý Ñ³Ù³ñ ¨ áã í»ñ³í³×³éùÇ Ï³Ù í³×³éùÇ Ñ³Ù³ñ Ý³Ë³ï»ëíáÕ ³åñ³ÝùÝ»ñÇ ³ñï³¹ñáõÃÛ³Ý Ù»ç û·ï³·áñÍ»Éáõ Ñ³Ù³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ìÝ³ë³µ»ñ ³é¨ïñ³Ï³Ý ·áñÍáõÝ»áõÃÛáõÝÝ»ñ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1. êáõÛÝ Ð³Ù³Ó³ÛÝ³·ñáõÙ áãÇÝã ãÇ íÝ³ëáõÙ Ï³Ù ë³ÑÙ³Ý³÷³ÏáõÙ ÎáÕÙÇ Çñ³íáõÝùÁª ÁÝ¹áõÝ»Éáõ Ï³Ù ÏÇñ³ñÏ»Éáõ ûñ»ÝùÝ»ñ áõ Ï³ÝáÝ³Ï³ñ·»ñ, áñáÝù.</w:t>
      </w:r>
    </w:p>
    <w:p>
      <w:pPr>
        <w:pStyle w:val="TextBody"/>
        <w:rPr/>
      </w:pPr>
      <w:r>
        <w:rPr/>
        <w:tab/>
        <w:t>³) Ñ³Ù³å³ï³ëË³ÝáõÙ »Ý ²ÐÎ Ñ³Ù³Ó³ÛÝ³·ñÇ å³Ñ³ÝçÝ»ñÇÝ, Ý»ñ³éÛ³É ²ê¶Ð-Ç (1994Ã.) 6-ñ¹ Ñá¹í³ÍÁ (Ñ³Ï³¹»ÙåÇÝ·³ÛÇÝ ¨ ÷áËÑ³ïáõóÙ³Ý ïáõñù»ñ), ²ê¶Ð-Ç (1994Ã.) 6-ñ¹ Ñá¹í³ÍÇ Çñ³Ï³Ý³óÙ³Ý Ù³ëÇÝ Ñ³Ù³Ó³ÛÝ³·ÇñÁ ¨ êáõµëÇ¹Ç³Ý»ñÇ áõ ÷áËÑ³ïáõóÙ³Ý ÙÇçáó³éáõÙÝ»ñÇ Ù³ëÇÝ Ñ³Ù³Ó³ÛÝ³·ÇñÁ, Ï³Ù</w:t>
      </w:r>
    </w:p>
    <w:p>
      <w:pPr>
        <w:pStyle w:val="TextBody"/>
        <w:rPr/>
      </w:pPr>
      <w:r>
        <w:rPr/>
        <w:tab/>
        <w:t>µ) ÏÇñ³éíáõÙ »Ý ³ÛÝåÇëÇ Ù»Í ù³Ý³ÏÝ»ñáí áõ ³ÛÝåÇëÇ å³ÛÙ³ÝÝ»ñáí Ý»ñÙáõÍíáÕ ³åñ³ÝùÝ»ñÇ ÝÏ³ïÙ³Ùµ, áñáÝù íÝ³ëáõÙ Ï³Ù ëå³éÝáõÙ »Ý íÝ³ë»É ÝÙ³Ý Ï³Ù áõÕÕ³ÏÇáñ»Ý Ùñó³ÏóáÕ ³åñ³ÝùÝ»ñÇ ï»Õ³Ï³Ý ³ñï³¹ñáÕÝ»ñÇÝ:</w:t>
      </w:r>
    </w:p>
    <w:p>
      <w:pPr>
        <w:pStyle w:val="TextBody"/>
        <w:numPr>
          <w:ilvl w:val="0"/>
          <w:numId w:val="2"/>
        </w:numPr>
        <w:rPr/>
      </w:pPr>
      <w:r>
        <w:rPr/>
        <w:t>êáõÛÝ Ñá¹í³ÍÇ 1-ÇÝ Ï»ïáõÙ Ýßí³Í ûñ»ÝùÝ»ñÇ Ï³Ù Ï³ÝáÝ³Ï³ñ·»ñÇ Ñ³Ù³Ó³ÛÝª ÙÇ ÎáÕÙÇ      ÇßË³ÝáõÃÛáõÝÝ»ñÇ ÏáÕÙÇó Ñ»ï³½áïáõÃÛáõÝ Ý³Ë³Ó»éÝ»Éáõ Ù³ëÇÝ Ñ³Ûó ëï³Ý³Éáõó Ñ»ïá ¨ áñ¨¿ ³ÛÉ Ñ»ï³½áïáõÃÛáõÝ Ý³Ë³Ó»éÝ»Éáõ ¹»åùáõÙ ÙÛáõë ÎáÕÙÇÝ, ÑÝ³ñ³íáñÇÝë ßáõï, Ñ³Ù³å³ï³ëË³Ý ËáñÑñ¹³ÏóáõÃÛáõÝÝ»ñÇ ÑÝ³ñ³íáñáõÃÛáõÝ ÏïñíÇª Çñ³íÇ×³ÏÁ å³ñ½³µ³Ý»Éáõ ¨ ÷áËÑ³Ù³Ó³ÛÝ»óí³Í ÉáõÍáõÙ ·ïÝ»Éáõ Ýå³ï³Ïáí: ´³óÇ ¹³, Ñ»ï³½áïáõÃÛ³Ý ÁÝÃ³óùáõÙ ÙÛáõë ÎáÕÙÇÝ Ñ³Ù³å³ï³ëË³Ý ÑÝ³ñ³íáñáõÃÛáõÝ ÏïñíÇª ß³ñáõÝ³Ï»É ËáñÑñ¹³ÏóáõÃÛáõÝÝ»ñÁª ÷³ëï³óÇ Çñ³íÇ×³ÏÁ å³ñ½³µ³Ý»Éáõ ¨ ÷áËÑ³Ù³Ó³ÛÝ»óí³Í ÉáõÍÙ³Ý Ñ³ëÝ»Éáõ Ýå³ï³Ïáí:</w:t>
      </w:r>
    </w:p>
    <w:p>
      <w:pPr>
        <w:pStyle w:val="TextBody"/>
        <w:numPr>
          <w:ilvl w:val="0"/>
          <w:numId w:val="2"/>
        </w:numPr>
        <w:rPr/>
      </w:pPr>
      <w:r>
        <w:rPr/>
        <w:t>²ÛÝ ÎáÕÙÁ, áñÁ Ùï³¹Çñ ¿ Ó»éÝ³ñÏ»É Ï³Ù í³ñáõÙ ¿ ó³ÝÏ³ó³Í Ñ»ï³½áïáõÃÛáõÝ,  ËÝ¹ñ³ÝùÇ ¹»åùáõÙ å»ïù ¿ ÃáõÛÉ ï³ û·ïí»É áã ·³ÕïÝÇ ÷³ëï»ñÇó áõ ïíÛ³ÉÝ»ñÇó, áñáÝù ³ÝÑñ³Å»ßï »Ý Ñ»ï³½áïáõÃÛáõÝÁ Ó»éÝ³ñÏ»Éáõ Ï³Ù í³ñ»Éáõ Ñ³Ù³ñ:</w:t>
      </w:r>
    </w:p>
    <w:p>
      <w:pPr>
        <w:pStyle w:val="TextBody"/>
        <w:numPr>
          <w:ilvl w:val="0"/>
          <w:numId w:val="2"/>
        </w:numPr>
        <w:rPr/>
      </w:pPr>
      <w:r>
        <w:rPr/>
        <w:t>Úáõñ³ù³ÝãÛáõñ ÎáÕÙ å»ïù ¿ Ñ³í³ëïÇ³óÝÇ, áñ ëáõÛÝ Ñá¹í³ÍÇ 1-ÇÝ Ï»ïáõÙ Ýßí³Í Çñ ûñ»ÝùÝ»ñÝ áõ Ï³ÝáÝ³Ï³ñ·»ñÁ  Ù³ïã»ÉÇ »Ý ¨ ß³Ñ³·ñ·Çé ÎáÕÙÇÝ ÁÝÓ»éáõÙ »Ý Çñ ï»ë³Ï»ïÝ ³ñï³Ñ³Ûï»Éáõ ÑÝ³ñ³íáñáõÃÛáõÝ: ²Û¹åÇëÇ ûñ»ÝùÝ»ñÝ áõ Ï³ÝáÝ³Ï³ñ·»ñÁ ãå»ïù ¿ ÏÇñ³éí»Ý ³ÛÝ Ó¨áí, áñÁ Ï³Ù³Û³Ï³Ýáñ»Ý Ï³Ù ³Ý³ñ¹³ñ³óÇáñ»Ý Ëïñ³Ï³ÝáõÃÛáõÝ ¿ ³é³ç³óÝáõÙ ÙÛáõë ÎáÕÙÇ ³åñ³ÝùÝ»ñÇ ¨ ó³ÝÏ³ó³Í »ññáñ¹ »ñÏñÇ ³åñ³ÝùÝ»ñÇ ÙÇç¨:</w:t>
      </w:r>
    </w:p>
    <w:p>
      <w:pPr>
        <w:pStyle w:val="TextBody"/>
        <w:numPr>
          <w:ilvl w:val="0"/>
          <w:numId w:val="2"/>
        </w:numPr>
        <w:rPr/>
      </w:pPr>
      <w:r>
        <w:rPr/>
        <w:t>âÝ³Û³Í 3-ñ¹ Ñá¹í³ÍÇ 1-ÇÝ áõ 2-ñ¹ Ï»ï»ñÇÝ Ï³Ù ëáõÛÝ Ñá¹í³ÍÇ 1-ÇÝ Ï»ïÇ §µ¦ »ÝÃ³Ï»ïÇÝª ëáõÛÝ Ñá¹í³ÍÇ 6-9-ñ¹ Ï»ï»ñÇ ¹ñáõÛÃÝ»ñÁ Ïí»ñ³µ»ñ»Ý  ï»ùëïÇÉ ³ñï³¹ñ³ÝùÝ»ñÇ ³é¨ïñÇÝ:</w:t>
      </w:r>
    </w:p>
    <w:p>
      <w:pPr>
        <w:pStyle w:val="TextBody"/>
        <w:numPr>
          <w:ilvl w:val="0"/>
          <w:numId w:val="2"/>
        </w:numPr>
        <w:rPr/>
      </w:pPr>
      <w:r>
        <w:rPr/>
        <w:t>ÎáÕÙ»ñÁ Ñ³Ù³Ó³ÛÝ»É »Ý ßï³å ËáñÑñ¹³ÏóáõÃÛáõÝ ³ÝóÏ³óÝ»É ÎáÕÙ»ñÇó áñ¨¿ Ù»ÏÇ ËÝ¹ñ³Ýùáí, »ñµ ³Û¹ ÎáÕÙÁ ·ïÝáõÙ ¿, áñ ÙÛáõë ÎáÕÙÇ ï»ùëïÇÉ ³ñï³¹ñ³ÝùÇ Ý»ñÙáõÍÙ³Ý ÷³ëï³óÇ Ï³Ù Ñ»é³ÝÏ³ñ³ÛÇÝ ³×Á å³ï×³é ¿ ¹³éÝáõÙ Ï³Ù ëå³éÝáõÙ ¿ å³ï×³é ¹³éÝ³É Çñ ßáõÏ³ÛÇ íÝ³ëÙ³ÝÁ:</w:t>
      </w:r>
    </w:p>
    <w:p>
      <w:pPr>
        <w:pStyle w:val="TextBody"/>
        <w:numPr>
          <w:ilvl w:val="0"/>
          <w:numId w:val="2"/>
        </w:numPr>
        <w:rPr/>
      </w:pPr>
      <w:r>
        <w:rPr/>
        <w:t>6-ñ¹ Ï»ïáõÙ ÑÇß³ï³Ïí³Í ËáñÑñ¹³ÏóáõÃÛáõÝÝ»ñÁ å»ïù ¿ ³í³ñïí»Ý Ý»ñÙáõÍáÕ ÎáÕÙÇó ÝÙ³Ý ËáñÑñ¹³ÏóáõÃÛ³Ý Ñ³Ûó ëï³Ý³Éáõó Ñ»ïá 60 ûñí³ ÁÝÃ³óùáõÙ, »Ã» ÎáÕÙ»ñÝ ³ÛÉ Ñ³Ù³Ó³ÛÝáõÃÛ³Ý ã»Ý »Ï»É:</w:t>
      </w:r>
    </w:p>
    <w:p>
      <w:pPr>
        <w:pStyle w:val="TextBody"/>
        <w:numPr>
          <w:ilvl w:val="0"/>
          <w:numId w:val="2"/>
        </w:numPr>
        <w:rPr/>
      </w:pPr>
      <w:r>
        <w:rPr/>
        <w:t>ºÃ» ³Û¹ ËáñÑñ¹³ÏóáõÃÛáõÝÝ»ñÇ ÁÝÃ³óùáõÙ ÎáÕÙ»ñÁ Ñ³Ù³Ó³ÛÝáõÃÛ³Ý ã»Ý ·³ÉÇë ßáõÏ³ÛÇ íÝ³ëÙ³ÝÁ Ï³ÝË³ñ·»ÉáÕ Ï³Ù Ï³ñ·³íáñáÕ ÙÇçáóÝ»ñÇ Ó»éÝ³ñÏÙ³Ý Ñ³ñóáõÙ, ³å³ Ý»ñÙáõÍáÕ ÎáÕÙÁ Ï³ñáÕ ¿ Ñ»ï³Ó·»É ÙÛáõë ÎáÕÙÇ ³ñï³¹ñ³ÝùÝ»ñÇ Ý»ñÙáõÍáõÙÁª »ÉÝ»Éáí Ý»ñÙáõÍÙ³Ý ³Ùë³ÃíÇó:</w:t>
      </w:r>
    </w:p>
    <w:p>
      <w:pPr>
        <w:pStyle w:val="TextBody"/>
        <w:numPr>
          <w:ilvl w:val="0"/>
          <w:numId w:val="2"/>
        </w:numPr>
        <w:rPr/>
      </w:pPr>
      <w:r>
        <w:rPr/>
        <w:t>Ì³Ûñ³Ñ»Õ Ñ³Ý·³Ù³ÝùÝ»ñáõÙ, »ñµ »ñÏ³ñ³Ó·áõÙÝ»ñÁ Ï³ñáÕ »Ý ¹Åí³ñ í»ñ³Ï³Ý·Ý»ÉÇ íÝ³ëÇ å³ï×³é ¹³éÝ³É, Ý»ñÙáõÍáÕ ÎáÕÙÁ Ï³ñáÕ ¿ Å³Ù³Ý³Ï³íáñ³å»ë ÙÇçáóÝ»ñ Ó»éÝ³ñÏ»É ï»ùëïÇÉ ³ñï³¹ñ³ÝùÇ Ý»ñÙáõÍáõÙÝ»ñÁ ¹³¹³ñ»óÝ»Éáõ Ñ³Ù³ñª å³ÛÙ³Ýáí, áñ Ý»ñÙáõÍáÕ ÎáÕÙÁ ËáñÑñ¹³ÏóáõÃÛáõÝ Ññ³íÇñ»Éáõ Ñ³Ûó Ý»ñÏ³Û³óÝÇ ÙÇçáóÝ»ñ Ó»éÝ³ñÏ»Éáõó Ñ»ïá 30 ûñí³ ÁÝÃ³óùáõÙ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î»Õ»Ï³ïíáõÃÛ³Ý Ù³ïã»ÉÇáõÃÛáõÝ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Úáõñ³ù³ÝãÛáõñ ÎáÕÙ å»ïù ¿ Å³Ù³Ý³Ï³ÛÇÝ ³éáõÙáí Ñ³Ýñáñ»Ý Ù³ïã»ÉÇ ¹³ñÓÝÇ Çñ µáÉáñ ûñ»ÝùÝ»ñÝ áõ Ï³ÝáÝ³Ï³ñ·»ñÁ, áñáÝù í»ñ³µ»ñáõÙ »Ý ³é¨ïñ³ÛÇÝ ·áñÍáõÝ»áõÃÛ³ÝÁª Ý»ñ³éÛ³É ³é¨ïáõñÁ, Ý»ñ¹ñáõÙÁ, Ñ³ñÏáõÙÁ, µ³ÝÏ³ÛÇÝ ·áñÍáõÝ»áõÃÛáõÝÁ, ³å³Ñáí³·ñáõÃÛáõÝÁ, ýÇÝ³Ýë³Ï³Ý Í³é³ÛáõÃÛáõÝÝ»ñÁ, ïñ³ÝëåáñïÁ ¨ ³ßË³ï³ÝùÁ:</w:t>
      </w:r>
    </w:p>
    <w:p>
      <w:pPr>
        <w:pStyle w:val="TextBody"/>
        <w:ind w:firstLine="720"/>
        <w:rPr/>
      </w:pPr>
      <w:r>
        <w:rPr/>
        <w:t>2. Úáõñ³ù³ÝãÛáõñ ÎáÕÙ ÙÛáõë ÎáÕÙÇ ß³Ñ³·ñ·Çé ³ÝÓ³Ýó Ñ³Ù³ñ ³ÝÑñ³Å»ßïáõÃÛ³Ý ¹»åùáõÙ Ù³ïã»ÉÇ Ï¹³ñÓÝÇ ÅáÕáíñ¹³Ï³Ý ïÝï»ëáõÃÛ³Ý í»ñ³µ»ñÛ³É ³éÏ³ áã ·³ÕïÝÇ, áã ë»÷³Ï³Ý³ïÇñ³Ï³Ý µÝáõÛÃÇ ïíÛ³ÉÝ»ñÁ ³é³ÝÓÝ³Ñ³ïáõÏ ³ñ¹ÛáõÝ³µ»ñ³Ï³Ý, ·ÛáõÕ³ïÝï»ë³Ï³Ý, ³åñ³ÝùÝ»ñÇ Ï³Ù Í³é³ÛáõÃÛáõÝÝ»ñÇ áÉáñïÝ»ñÇ í»ñ³µ»ñÛ³É, ÇÝãå»ë Ý³¨ ïíÛ³ÉÝ»ñÁ ³ñï³ùÇÝ ³é¨ïñÇ ¨ Ý»ñ¹ñáõÙÝ»ñÇ í»ñ³µ»ñÛ³É:</w:t>
      </w:r>
    </w:p>
    <w:p>
      <w:pPr>
        <w:pStyle w:val="TextBody"/>
        <w:ind w:firstLine="720"/>
        <w:rPr/>
      </w:pPr>
      <w:r>
        <w:rPr/>
        <w:t>3. Úáõñ³ù³ÝãÛáõñ ÎáÕÙ ÙÛáõë ÎáÕÙÇÝ ÑÝ³ñ³íáñáõÃÛáõÝ ÏÁÝÓ»éÇ ³ÝÑñ³Å»ßïáõÃÛ³Ý ¹»åùáõÙ ËáñÑñ¹³Ïó»É ³é¨ïñ³Ï³Ý ·áñÍáõÝ»áõÃÛ³Ý Ï³½Ù³Ï»ñåáõÙÁ Ï³ñ·³íáñáÕ ûñ»Ýë¹ñáõÃÛ³Ý áõ Ï³ÝáÝ³Ï³ñ·»ñÇ Ó¨³Ï»ñåÙ³Ý Ñ³ñóáí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Ì³é³ÛáõÃÛáõÝÝ»ñ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ÎáÕÙ»ñÁ ÙÇÙÛ³Ýó Ñ»ï ÏËáñÑñ¹³Ïó»Ý ëáõÛÝ Ð³Ù³Ó³ÛÝ³·ñÇ ·áñÍáõÝ»áõÃÛ³Ý áÉáñïÝ»ñÝ ÁÝ¹É³ÛÝ»Éáõ Ñ³Ù³ñ, áñå»ë½Ç ÁÝ¹·ñÏíÇ Ý³¨ Í³é³ÛáõÃÛáõÝÝ»ñÇ ³é¨ïáõñÁª Ñ³Ù³Ó³ÛÝ Ì³é³ÛáõÃÛáõÝÝ»ñÇ ³é¨ïñÇ ·ÉË³íáñ Ñ³Ù³Ó³ÛÝ³·ñáí ë³ÑÙ³Ýí³Í µ³½Ù³ÏáÕÙ ëÏ½µáõÝùÝ»ñÇ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²é¨ïñ³Ï³Ý Ý³í»ñ, Íáí³ÛÇÝ ÷áË³¹ñÙ³Ý µ»éÝ»ñ ¨ Ý»ñÍáí³ÛÇÝ Í³é³ÛáõÃÛáõÝÝ»ñ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ÆÝã í»ñ³µ»ñáõÙ ¿ Ð³Û³ëï³ÝÇ Ð³Ýñ³å»ïáõÃÛ³Ý ¨ Î³Ý³¹³ÛÇ ÙÇç¨ ÷áË³¹ñíáÕ ³ñï³¹ñ³ÝùÝ»ñÇÝ, ÎáÕÙ»ñÇó áã Ù»ÏÁ  ãå»ïù ¿ ÁÝ¹áõÝÇ Ï³Ù Ó»éÝ³ñÏÇ áñ¨¿ ï»ë³ÏÇ Ëïñ³Ï³Ý ÙÇçáó³éáõÙª Ï³åí³Í Í³é³ÛáõÃÛáõÝÝ»ñÇ, Ù³ñÏ»ïÇÝ·Ç, µ»éÝ»ñÇ ³Ýíï³Ý·áõÃÛ³Ý ¨ í×³ñáõÙÝ»ñÇ ÷áË³ÝóÙ³Ý Ñ»ï, áñáÝù ³éÝãíáõÙ »Ý Ñ»ï¨Û³ÉÝ»ñÇÝ.</w:t>
      </w:r>
    </w:p>
    <w:p>
      <w:pPr>
        <w:pStyle w:val="TextBody"/>
        <w:ind w:firstLine="720"/>
        <w:rPr/>
      </w:pPr>
      <w:r>
        <w:rPr/>
        <w:t>³) ÙÛáõë ÎáÕÙÇ ³é¨ïñ³Ï³Ý Ý³í»ñÇÝ Ï³Ù ÙÛáõë ÎáÕÙÇ ³ÝÓ³Ýó ÏáÕÙÇó í³ñÓ³Ï³Éí³Í ³é¨ïñ³Ï³Ý Ý³í»ñÇÝ, Ï³Ù</w:t>
      </w:r>
    </w:p>
    <w:p>
      <w:pPr>
        <w:pStyle w:val="TextBody"/>
        <w:ind w:firstLine="720"/>
        <w:rPr/>
      </w:pPr>
      <w:r>
        <w:rPr/>
        <w:t>µ) ÙÛáõë ÎáÕÙÇ ³ÝÓ³Ýó ÏáÕÙÇó Ù³ïáõóí³Í ÙÇç³½·³ÛÇÝ Ý»ñÍáí³ÛÇÝ µ»éÝ³÷áË³¹ñáõÙÝ»ñÇ Í³é³ÛáõÃÛáõÝÝ»ñÇÝ:</w:t>
      </w:r>
    </w:p>
    <w:p>
      <w:pPr>
        <w:pStyle w:val="TextBody"/>
        <w:ind w:firstLine="720"/>
        <w:rPr/>
      </w:pPr>
      <w:r>
        <w:rPr/>
        <w:t>Úáõñ³ù³ÝãÛáõñ ÎáÕÙ ÙÛáõë ÎáÕÙÇ Ñ»ï ÷áË³¹³ñÓáõÃÛ³Ý ëÏ½µáõÝùáí ÏÃáõÛÉ³ïñÇ ³ÛÝ ·ñ³ë»ÝÛ³ÏÝ»ñÇ ÑÇÙÝ³¹ñáõÙÝ áõ ·áñÍáõÝ»áõÃÛáõÝÁ, áñáÝù Ï·áñÍ»Ý áñå»ë ÙÛáõë ÎáÕÙÇ ³ÝÓ³Ýó ÏáÕÙÇó Ù³ïáõóí³Í ÙÇç³½·³ÛÇÝ Ý»ñÍáí³ÛÇÝ µ»éÝ³÷áË³¹ñáõÙÝ»ñÇ Í³é³ÛáõÃÛáõÝÝ»ñÇ, ÙÛáõë ÎáÕÙÇ ³é¨ïñ³Ï³Ý Ý³í»ñÇ  ¨ ÙÛáõë ÎáÕÙÇ ³ÝÓ³Ýó ÏáÕÙÇó í³ñÓ³Ï³Éí³Í ³é¨ïñ³Ï³Ý Ý³í»ñÇ ·áñÍ³Ï³ÉÝ»ñ:</w:t>
      </w:r>
    </w:p>
    <w:p>
      <w:pPr>
        <w:pStyle w:val="TextBody"/>
        <w:ind w:firstLine="720"/>
        <w:rPr/>
      </w:pPr>
      <w:r>
        <w:rPr/>
        <w:t>ØÇç³½·³ÛÇÝ »ñÃáõÕÇÝ»ñáõÙ Ð³Û³ëï³ÝÇ Ð³Ýñ³å»ïáõÃÛ³Ý ³ÝÓ³Ýó ÏáÕÙÇó í³ñÓ³Ï³Éí³Í ³é¨ïñ³Ï³Ý Ý³í»ñÇÝ ¨ ¹ñ³Ýó µ»éÝ»ñÇÝ Î³Ý³¹³ÛÇ Ý³í³Ñ³Ý·ÇëïÝ»ñ Å³Ù³Ý»Éáõ, ³ÛÝï»Õ Ï³Ý·Ý»Éáõ ¨ ³ÛÝï»ÕÇó Ù»ÏÝ»Éáõ ÁÝÃ³óùáõÙ Ïïñ³Ù³¹ñíÇ ³ÛÝåÇëÇ å³ÛÙ³Ý, Ý»ñ³éÛ³É Ý³í³Ñ³Ý·ëï³ÛÇÝ Í³é³ÛáõÃÛáõÝÝ»ñÇó û·ïí»Éáõ ÑÝ³ñ³íáñáõÃÛáõÝÁ, áñåÇëÇÝ ïñ³Ù³¹ñíáõÙ ¿ ³é³í»É µ³ñ»Ýå³ëï å³ÛÙ³Ý³Ï³ñ·áí: ²Ûë ¹ñáõÛÃÁ ãÇ ÏÇñ³éíáõÙ Ý³í³í³ñÙ³Ý ÝÏ³ïÙ³Ùµ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0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ì×³ñáõÙÝ»ñÇ å³ÛÙ³ÝÝ»ñ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ºÝÃ³ñÏí»Éáí  Ð³Û³ëï³ÝÇ Ð³Ýñ³å»ïáõÃÛáõÝáõÙ ¨ Î³Ý³¹³ÛáõÙ ·áñÍáÕ ûñ»Ýë¹ñáõÃÛ³ÝÁ ¨ Ï³ÝáÝ³Ï³ñ·»ñÇÝª »ñÏáõ »ñÏñÝ»ñÇ ÙÇç¨ ³é¨ïñÇ Ñ»ï Ï³åí³Í µáÉáñ í×³ñáõÙÝ»ñÁ ÏÏ³ï³ñí»Ý ³ÛÝ å³ÛÙ³ÝÝ»ñáí, áñáÝù Ý³Ëûñáù Ï÷áËÑ³Ù³Ó³ÛÝ»óí»Ý ³Û¹ ³é¨ïáõñÁ Ï³ñ·³íáñáÕ ³é¨ïñ³Ï³Ý å³ÛÙ³Ý³·ñ»ñÇ ÎáÕÙ»ñÇ ³ÝÓ³Ýó ÙÇç¨:</w:t>
      </w:r>
    </w:p>
    <w:p>
      <w:pPr>
        <w:pStyle w:val="TextBody"/>
        <w:ind w:firstLine="720"/>
        <w:rPr/>
      </w:pPr>
      <w:r>
        <w:rPr/>
        <w:t>ÎáÕÙ»ñÇó áã Ù»ÏÁ ãå»ïù ¿ å³Ñ³ÝçÇ Ï³Ù Ëñ³ËáõëÇ Çñ Çñ³í³½áñáõÃÛ³Ý ï³Ï ·ïÝíáÕ ³ÝÓ³Ýóª Çñ³Ï³Ý³óÝ»É ³åñ³Ýù³÷áË³Ý³ÏáõÃÛáõÝ Ï³Ù Ñ³Ý¹Çå³Ï³ó ³é¨ïñ³Ï³Ý ·áñÍ³éÝáõÃÛáõÝÝ»ñª áñå»ë Ð³Û³ëï³ÝÇ Ð³Ýñ³å»ïáõÃÛ³Ý ¨ Î³Ý³¹³ÛÇ ÙÇç¨ »ñÏÏáÕÙ ³é¨ïñÇ å³ÛÙ³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²é¨ïñÇÝ ³éÝãíáÕ ýÇÝ³ÝëÝ»ñ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ÎáÕÙ»ñÁ Ïç³Ý³Ý ³Ùñ³åÝ¹»É Ñ³Ù³·áñÍ³ÏóáõÃÛáõÝÁ Ð³Û³ëï³ÝÇ Ð³Ýñ³å»ïáõÃÛ³Ý Ï³Ù Ýñ³ ÷áË³éÝáÕ ·áñÍ³Ï³ÉÇ (·áñÍ³Ï³ÉÝ»ñÇ) ¨ Î³Ý³¹³ÛÇ ³ñï³Ñ³ÝÙ³Ý ½³ñ·³óÙ³Ý Ïáñåáñ³óÇ³ÛÇ Ï³Ù Ýñ³ Ý»ñÏ³Û³óáõóãÇ (Ý»ñÏ³Û³óáõóÇãÝ»ñÇ) ÙÇç¨ Ñ³ïÏ³å»ë ³åñ³ÝùÝ»ñÇ áõ Í³é³ÛáõÃÛáõÝÝ»ñÇ ³é¨ïñÇ ýÇÝ³Ýë³íáñÙ³Ý Ï³å³ÏóáõÃÛ³Ùµ, áñÁ ÑÇÙÝí³Í ÏÉÇÝÇ ³é¨ïñ³ÛÇÝ éÇëÏÇ ·áñÍáÝÇ ÑÇÙÝ³íáñ ·Ý³Ñ³ïÙ³Ý íñ³ ¨, Ñ³ñÏ »Õ³Í ¹»åùáõÙ, ÑÇÙÝí³Í ÏÉÇÝÇ ÇÝùÝÇßË³Ý Ï³Ù å»ï³Ï³Ý éÇëÏÇ »ñ³ßËÇùÝ»ñÇ Ñ³Ù³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ä³ÛÙ³Ý³·ñ»ñÇÝ ¨ ³é¨ïñ³ÛÇÝ í»×»ñÇ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ÉáõÍÙ³ÝÝ ³éÝãíáÕ ûñ»Ýë¹ñáõÃÛáõ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>ÎáÕÙ»ñÇó áã Ù»ÏÁ ãå»ïù ¿ ë³ÑÙ³Ý³÷³ÏÇ Çñ Çñ³í³½áñáõÃÛ³Ý Ý»ñùá ·ïÝíáÕ ³ÝÓ³Ýó ³½³ïáõÃÛáõÝÁª ÙÛáõë ÎáÕÙÇ ³ÝÓ³Ýó Ñ»ï Ñ³Ù³Ó³ÛÝ»óÝ»Éáõ ³ÛÝ ûñ»ÝùÝ»ñÇ ÁÝïñáõÃÛáõÝÁ, áñáÝóáí ÏÕ»Ï³í³ñí»Ý å³ÛÙ³Ý³·ñ»ñ ÏÝù»ÉÇë ¨ ÏÇñ³ñÏ»ÉÇë:</w:t>
      </w:r>
    </w:p>
    <w:p>
      <w:pPr>
        <w:pStyle w:val="TextBody"/>
        <w:numPr>
          <w:ilvl w:val="0"/>
          <w:numId w:val="3"/>
        </w:numPr>
        <w:rPr/>
      </w:pPr>
      <w:r>
        <w:rPr/>
        <w:t>Ð³Û³ëï³ÝÇ Ð³Ýñ³å»ïáõÃÛ³Ý ³ÝÓÇÝù, ÙÇ ÏáÕÙÇó, ¨ Î³Ý³¹³ÛÇ ³ÝÓÇÝù, ÙÛáõë ÏáÕÙÇó, Ï³ñáÕ »Ý Ñ³Ù³Ó³ÛÝ»É ³é¨ïñ³ÛÇÝ ·áñÍ³éÝáõÃÛáõÝÝ»ñÇó Í³·áÕ í»×»ñÁ ³ñµÇïñ³ÅÇ ÙÇçáóáí ÉáõÍ»Éáõ Ù³ëÇÝ:</w:t>
      </w:r>
    </w:p>
    <w:p>
      <w:pPr>
        <w:pStyle w:val="TextBody"/>
        <w:numPr>
          <w:ilvl w:val="0"/>
          <w:numId w:val="3"/>
        </w:numPr>
        <w:rPr/>
      </w:pPr>
      <w:r>
        <w:rPr/>
        <w:t>²ÝÑ³ï³Ï³Ý ³é¨ïñ³ÛÇÝ ·áñÍ³éÝáõÃÛáõÝÝ»ñÇó Í³·³Í í»×»ñÇ Ù»ç ÁÝ¹·ñÏí³Í ³ÝÓÇÝù Ï³ñáÕ »Ý Ñ³Ù³Ó³ÛÝáõÃÛ³Ý ·³Éª ÉáõÍ»Éáõ ³Û¹ í»×»ñÁ ³ñµÇïñ³ÅÇ ÙÇçáóáíª Áëï 1976Ã. Ø²Î-Ç ÙÇç³½·³ÛÇÝ ³é¨ïñÇ Çñ³íáõÝùÇ  (UNCITRAL) Ñ³ÝÓÝ³ÅáÕáíÇ ÏáÕÙÇó ë³ÑÙ³Ýí³Í ³ñµÇïñ³Å³ÛÇÝ  Ï³ÝáÝÝ»ñÇ:</w:t>
      </w:r>
    </w:p>
    <w:p>
      <w:pPr>
        <w:pStyle w:val="TextBody"/>
        <w:numPr>
          <w:ilvl w:val="0"/>
          <w:numId w:val="3"/>
        </w:numPr>
        <w:rPr/>
      </w:pPr>
      <w:r>
        <w:rPr/>
        <w:t>²é³Ýó Ñ³Ï³ë»Éáõ Çñ»Ýó ³ÛÉ áñáßáõÙ Ï³Û³óÝ»Éáõ Çñ³í³ëáõÃÛ³ÝÁ, ³é¨ïñ³ÛÇÝ ·áñÍ³éÝáõÃÛáõÝÝ»ñÇ ÏáÕÙ Ñ³Ý¹Çë³óáÕ ³ÝÓÇÝù Ï³ñáÕ »Ý Ñ³Ù³Ó³ÛÝ»óÝ»É ³ñµÇïñ³ÅÇ í³ÛñÁª Ï³½Ù³Ï»ñå»Éáí ³ÛÝ ³ÛÝåÇëÇ »ñÏñáõÙ, áã Ð³Û³ëï³ÝÇ Ð³Ýñ³å»ïáõÃÛáõÝáõÙ ¨ áã Î³Ý³¹³ÛáõÙ, áñÁ Ñ³Ý¹Çë³ÝáõÙ ¿ 1958Ã. ÑáõÝÇëÇ 10-ÇÝ ÜÛáõ ÚáñùáõÙ ÁÝ¹áõÝí³Í Ø²Î-Ç ³ñï³ùÇÝ ³ñµÇïñ³Å³ÛÇÝ áñáßáõÙÝ»ñÇ ×³Ý³ãÙ³Ý áõ ÏÇñ³éÙ³Ý Ù³ëÇÝ ÏáÝí»ÝóÇ³ÛÇ Ù³ëÝ³ÏÇó:</w:t>
      </w:r>
    </w:p>
    <w:p>
      <w:pPr>
        <w:pStyle w:val="TextBody"/>
        <w:numPr>
          <w:ilvl w:val="0"/>
          <w:numId w:val="3"/>
        </w:numPr>
        <w:rPr/>
      </w:pPr>
      <w:r>
        <w:rPr/>
        <w:t>êáõÛÝ Ð³Ù³Ó³ÛÝ³·ñáõÙ áãÇÝã ãÇ Ï³ñáÕ Ù»ÏÝ³µ³Ýí»É áñå»ë ËáãÁÝ¹áï Ï³Ù Ë³Ý·³ñ»É áñ¨¿ ÎáÕÙÇÝ, áñå»ë½Ç ³é¨ïñ³ÛÇÝ ·áñÍ³éÝáõÃÛ³Ý ÏáÕÙ»ñÝ ÁÝïñ»Ý ³é¨ïñ³Ï³Ý í»×»ñÇ ÉáõÍÙ³Ý Ñ³Ù³ñ ³ñµÇïñ³ÅÇ áñ¨¿ ³ÛÉ »Õ³Ý³Ï, áñÁ  Ýñ³Ýù ÷áË³¹³ñÓ³µ³ñ ÏÝ³ËÁÝïñ»Ý, ¨ áñÁ, Ýñ³Ýó Ï³ñÍÇùáí, É³í³·áõÛÝë Ïµ³í³ñ³ñÇ Çñ»Ýó ³é¨ïñ³ÛÇÝ å³Ñ³ÝçÝ»ñÁ:</w:t>
      </w:r>
    </w:p>
    <w:p>
      <w:pPr>
        <w:pStyle w:val="TextBody"/>
        <w:numPr>
          <w:ilvl w:val="0"/>
          <w:numId w:val="3"/>
        </w:numPr>
        <w:rPr/>
      </w:pPr>
      <w:r>
        <w:rPr/>
        <w:t>Ð³Û³ëï³ÝÇ Ð³Ýñ³å»ïáõÃÛ³Ý ¨ Î³Ý³¹³ÛÇ ³ÝÓÇÝù, Ñ³Ù³å³ï³ëË³Ý³µ³ñ, Ùáõïù ÏáõÝ»Ý³Ý ÙÛáõë ÎáÕÙÇ ¹³ï³Ï³Ý Ù³ñÙÇÝÝ»ñáõÙ ÝáõÛÝ ÑÇÙáõÝùÝ»ñáí, ÇÝã ó³ÝÏ³ó³Í »ññáñ¹ »ñÏñÇ ³ÝÓÇÝù:</w:t>
      </w:r>
    </w:p>
    <w:p>
      <w:pPr>
        <w:pStyle w:val="TextBody"/>
        <w:numPr>
          <w:ilvl w:val="0"/>
          <w:numId w:val="3"/>
        </w:numPr>
        <w:rPr/>
      </w:pPr>
      <w:r>
        <w:rPr/>
        <w:t>ÎáÕÙ»ñÇ ³ÝÓ³Ýó ÙÇç¨ ÏÝùí³Í å³ÛÙ³Ý³·ñ»ñÇó µËáÕ Çñ³íáõÝùÝ»ñÁ ¨ å³ñï³Ï³ÝáõÃÛáõÝÝ»ñÁ Ïí»ñ³µ»ñ»Ý ÙÇ³ÛÝ ³Û¹ ³ÝÓ³Ýó: êáõÛÝ Ð³Ù³Ó³ÛÝ³·ñÇ ¹³¹³ñ»óáõÙÁ, ÇÝãå»ë Ý³Ë³ï»ëí³Í ¿ 16-ñ¹ Ñá¹í³ÍáõÙ, ãå»ïù ¿ ³½¹Ç å³ÛÙ³Ý³·ñ»ñáí Ý³Ë³ï»ëíáÕ å³ñï³Ï³ÝáõÃÛáõÝÝ»ñÇ Ï³Ù Ý³Ë³Ó»éÝáõÃÛáõÝÝ»ñÇ Çñ³Ï³Ý³óÙ³Ý íñ³, áñáÝù áõÅÇ Ù»ç »Ý Ùï»É Ð³Ù³Ó³ÛÝ³·ñÇ ·áñÍ»Éáõ Å³Ù³Ý³Ï³Ñ³ïí³ÍÇ ÁÝÃ³óùáõÙ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3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²½·³ÛÇÝ ³Ýíï³Ý·áõÃÛáõ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êáõÛÝ Ð³Ù³Ó³ÛÝ³·ñÇ ¹ñáõÛÃÝ»ñÁ ãå»ïù ¿ ë³ÑÙ³Ý³÷³Ï»Ý ó³ÝÏ³ó³Í ÎáÕÙÇ Çñ³íáõÝùÁª Ó»éÝ³ñÏ»Éáõ Çñ ³½·³ÛÇÝ ³Ýíï³Ý·áõÃÛ³Ý å³ßïå³ÝáõÃÛ³Ý ß³Ñ»ñÇó µËáÕ áñáß³ÏÇ ·áñÍáÕáõÃÛáõÝÝ»ñ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4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²ÛÉ µ³ó³éáõÃÛáõÝÝ»ñ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ºÝÃ³ñÏí»Éáí ³ÛÝ å³Ñ³ÝçÇÝ, áñ ÝÙ³Ý ÙÇçáó³éáõÙÝ»ñÁ ã»Ý ÏÇñ³éíáõÙ ³ÛÝ Ó¨áí, áñÁ  Ï³é³ç³óÝÇ Ï³Ù³Û³Ï³Ý Ï³Ù ³Ý³ñ¹³ñ³óÇ Ëïñ³Ï³ÝáõÃÛáõÝ ³ÛÝ »ñÏñÝ»ñÇ ÙÇç¨, áñï»Õ ³éÏ³ »Ý ÝáõÛÝ å³ÛÙ³ÝÝ»ñÁ, Ï³Ù ³ÝáõÕÕ³ÏÇáñ»Ý Ïë³ÑÙ³Ý³÷³ÏÇ ÙÇç³½·³ÛÇÝ ³é¨ïáõñÁ, ëáõÛÝ Ð³Ù³Ó³ÛÝ³·ñáõÙ áãÇÝã ãÇ ³ñ·»ÉÇ, áñå»ë½Ç áñ¨¿ ÎáÕÙ ÁÝ¹áõÝÇ Ï³Ù ÏÇñ³éÇª</w:t>
      </w:r>
    </w:p>
    <w:p>
      <w:pPr>
        <w:pStyle w:val="TextBody"/>
        <w:rPr/>
      </w:pPr>
      <w:r>
        <w:rPr/>
        <w:tab/>
        <w:t>³) ÙÇçáóÝ»ñ, áñáÝù ³ÝÑñ³Å»ßï »Ý å³Ñå³Ý»Éáõ Ñ³Ù³ñ ëáõÛÝ Ð³Ù³Ó³ÛÝ³·ñÇ ¹ñáõÛÃÝ»ñÇÝ ãÑ³Ï³ëáÕ  ûñ»ÝùÝ»ñÇ  Ï³Ù Ï³ÝáÝ³Ï³ñ·»ñÇ Ñ³Ù³å³ï³ëË³ÝáõÃÛáõÝÁ, Ï³Ù</w:t>
      </w:r>
    </w:p>
    <w:p>
      <w:pPr>
        <w:pStyle w:val="TextBody"/>
        <w:rPr/>
      </w:pPr>
      <w:r>
        <w:rPr/>
        <w:tab/>
        <w:t>µ) 1994Ã. ²ê¶Ð-Ç  20-ñ¹  Ñá¹í³ÍáõÙ  /ÐÇÙÝ³Ï³Ý µ³ó³éáõÃÛáõÝÝ»ñ/ Ýßí³Í áñ¨¿ ³ÛÉ ÙÇçáó³éáõÙ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ÊáñÑñ¹³ÏóáõÃÛáõÝÝ»ñ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ÎáÕÙ»ñÁ Å³Ù³Ý³Ï ³é Å³Ù³Ý³Ï å»ïù ¿ ÙÇÙÛ³Ýó Ñ»ï ËáñÑñ¹³Ïó»Ý ëáõÛÝ Ð³Ù³Ó³ÛÝ³·ñÇ Ï³Ù ¹ñ³ áñ¨¿ ¹ñáõÛÃÇ ·áñÍáÕáõÃÛ³Ý í»ñ³µ»ñÛ³É:</w:t>
      </w:r>
    </w:p>
    <w:p>
      <w:pPr>
        <w:pStyle w:val="TextBody"/>
        <w:ind w:firstLine="720"/>
        <w:rPr/>
      </w:pPr>
      <w:r>
        <w:rPr/>
        <w:t>2. êáõÛÝ Ñá¹í³ÍÇ 1-ÇÝ Ï»ïáõÙ Ýßí³Í ËáñÑñ¹³ÏóáõÃÛáõÝÝ»ñÁ Ýå³ï³Ï³áõÕÕí³Í ÏÉÇÝ»Ý.</w:t>
      </w:r>
    </w:p>
    <w:p>
      <w:pPr>
        <w:pStyle w:val="TextBody"/>
        <w:ind w:firstLine="720"/>
        <w:rPr/>
      </w:pPr>
      <w:r>
        <w:rPr/>
        <w:t>³) ¹Çï³ñÏ»Éáõ ëáõÛÝ Ð³Ù³Ó³ÛÝ³·ñÇ ßñç³Ý³ÏÝ»ñÝ ÁÝ¹É³ÛÝ»Éáõ ÑÝ³ñ³íáñáõÃÛáõÝÁ,</w:t>
      </w:r>
    </w:p>
    <w:p>
      <w:pPr>
        <w:pStyle w:val="TextBody"/>
        <w:ind w:firstLine="720"/>
        <w:rPr/>
      </w:pPr>
      <w:r>
        <w:rPr/>
        <w:t>µ) ùÝÝ³ñÏ»Éáõ Ð³Û³ëï³ÝÇ Ð³Ýñ³å»ïáõÃÛ³Ý ¨ Î³Ý³¹³ÛÇ ÙÇç¨ ³é¨ïñÇ áõ ³é¨ïñ³ÛÇÝ ·áñÍáõÝ»áõÃÛ³Ý íñ³ ³½¹áÕ Ñ³ñó»ñÁ,</w:t>
      </w:r>
    </w:p>
    <w:p>
      <w:pPr>
        <w:pStyle w:val="TextBody"/>
        <w:ind w:firstLine="720"/>
        <w:rPr/>
      </w:pPr>
      <w:r>
        <w:rPr/>
        <w:t>·) ÷áË³Ý³Ï»Éáõ ï»Õ»ÏáõÃÛáõÝ ¨ ï»ë³Ï»ïÝ»ñ ³ÛÝ Ñ³ñó»ñÇ í»ñ³µ»ñÛ³É, áñáÝù Ï³ñáÕ »Ý í³ï ³½¹»¹áõÃÛáõÝ áõÝ»Ý³É áñ¨¿ ÎáÕÙÇ ³é¨ïñÇ Ý»ñÏ³ Ù³Ï³ñ¹³ÏÇ Ï³Ù Ñ»ï³·³ ½³ñ·³óÙ³Ý íñ³,</w:t>
      </w:r>
    </w:p>
    <w:p>
      <w:pPr>
        <w:pStyle w:val="TextBody"/>
        <w:ind w:firstLine="720"/>
        <w:rPr/>
      </w:pPr>
      <w:r>
        <w:rPr/>
        <w:t>¹) ¹Çï³ñÏ»Éáõ µ³½Ù³ÏáÕÙ ³é¨ïñÇÝ ³éÝãíáÕ Ñ³ÙÁÝ¹Ñ³Ýáõñ Ñ»ï³ùñùñáõÃÛáõÝ Ý»ñÏ³Û³óÝáÕ Ñ³ñó»ñ,</w:t>
      </w:r>
    </w:p>
    <w:p>
      <w:pPr>
        <w:pStyle w:val="TextBody"/>
        <w:ind w:firstLine="720"/>
        <w:rPr/>
      </w:pPr>
      <w:r>
        <w:rPr/>
        <w:t>») ¹Çï³ñÏ»Éáõ ³é³çÁÝÃ³óÁ »ñÏÏáÕÙ ³é¨ïñÇ ÁÝ¹É³ÛÝÙ³Ý ³ëå³ñ»½áõÙ ¨, Ñ³ñÏ »Õ³Í ¹»åùáõÙ, ùÝÝ³ñÏ»Éáõ ³é¨ïñÇ Ñ»ï³·³ ³×Á ËÃ³Ý»ÉáõÝ áõÕÕí³Í Ï³Ù ³Û¹ ³×Á ËáãÁÝ¹áïáÕ ³ñ·»ÉùÝ»ñÁ  í»ñ³óÝ»Éáõ Ù³ëÇÝ ³é³ç³ñÏÝ»ñÁ:</w:t>
      </w:r>
    </w:p>
    <w:p>
      <w:pPr>
        <w:pStyle w:val="TextBody"/>
        <w:ind w:firstLine="720"/>
        <w:rPr/>
      </w:pPr>
      <w:r>
        <w:rPr/>
        <w:t>3. êáõÛÝ Ñá¹í³ÍáõÙ Ýßí³Í ËáñÑñ¹³ÏóáõÃÛáõÝÝ»ñÁ Ï³ñáÕ »Ý Ó»éÝ³ñÏí»É áñ¨¿ ÎáÕÙÇ å³Ñ³Ýçáíª ÙÛáõë ÎáÕÙÇÝ áõÕ³ñÏí³Í ÑÇÙÝ³íáñí³Í Í³Ýáõó³·ñáí:</w:t>
      </w:r>
    </w:p>
    <w:p>
      <w:pPr>
        <w:pStyle w:val="TextBody"/>
        <w:ind w:firstLine="720"/>
        <w:rPr/>
      </w:pPr>
      <w:r>
        <w:rPr/>
        <w:t>4. êáõÛÝ Ñá¹í³ÍáõÙ Ýßí³Í Ñ³Ý¹ÇåáõÙÝ»ñÁ Ñ³çáñ¹³µ³ñ ÏÏ³½Ù³Ï»ñåí»Ý Ð³Û³ëï³ÝÇ Ð³Ýñ³å»ïáõÃÛáõÝáõÙ ¨ Î³Ý³¹³ÛáõÙ, ù³ÝÇ ¹»é ÎáÕÙ»ñÝ ³ÛÉ Ñ³Ù³Ó³ÛÝáõÃÛáõÝ ã»Ý Ï³Û³óñ»É: Úáõñ³ù³ÝãÛáõñ Ñ³Ý¹ÇåÙ³Ý Å³Ù³Ý³Ï Ý³Ë³·³ÑáõÃÛáõÝÁ å»ïù ¿ í³ñÇ ÑÛáõñÁÝÏ³É ÎáÕÙÇ Ý»ñÏ³Û³óáõóÇãÁ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Ðá¹í³Í 1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àõÅÇ Ù»ç ÙïÝ»ÉÁ, Å³ÙÏ»ïÝ»ñÁ ¨ ¹³¹³ñ»óáõÙÁ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êáõÛÝ Ð³Ù³Ó³ÛÝ³·ÇñÝ áõÅÇ Ù»ç ÙïÝ»Éáõ Ñ³Ù³ñ ÎáÕÙ»ñÁ Í³Ýáõó³·ñ»ñÇ ÷áË³Ý³ÏÙ³Ý ÙÇçáóáí ÙÇÙÛ³Ýó Ïï»Õ»Ï³óÝ»Ý Çñ»Ýó Ñ³Ù³å³ï³ëË³Ý Ý»ñå»ï³Ï³Ý Çñ³í³Ï³Ý ÁÝÃ³ó³Ï³ñ·»ñÁ Ï³ï³ñ»Éáõ Ù³ëÇÝ: êáõÛÝ Ð³Ù³Ó³ÛÝ³·ÇñÝ áõÅÇ Ù»ç ÏÙïÝÇ Í³Ýáõó³·ñ»ñÇ ÷áË³Ý³ÏÙ³Ý ûñÁ Ï³Ù, »Ã» Í³Ýáõó³·ñ»ñÇ ÷áË³Ý³ÏáõÙÁ ï»ÕÇ áõÝ»Ý³ áã ÝáõÛÝ ûñÁ, ³å³ Ð³Ù³Ó³ÛÝ³·ÇñÝ áõÅÇ Ù»ç ÏÙïÝÇ í»ñçÇÝ Í³Ýáõó³·ÇñÁ ëï³Ý³Éáõ ûí³ÝÇó:</w:t>
      </w:r>
    </w:p>
    <w:p>
      <w:pPr>
        <w:pStyle w:val="TextBody"/>
        <w:ind w:firstLine="720"/>
        <w:rPr/>
      </w:pPr>
      <w:r>
        <w:rPr/>
        <w:t>2. êáõÛÝ Ð³Ù³Ó³ÛÝ³·ÇñÝ áõÅÇ Ù»ç ÏÙÝ³ ³ÛÝù³Ý Å³Ù³Ý³Ï, ù³ÝÇ ¹»é ÎáÕÙ»ñÇó áñ¨¿ Ù»ÏÁ 6 ³ÙÇë ³é³ç ÙÛáõë ÎáÕÙÇÝ ·ñ³íáñ ãÇ Í³Ýáõó»É Ð³Ù³Ó³ÛÝ³·ÇñÁ ¹³¹³ñ»óÝ»Éáõ Çñ Ùï³¹ñáõÃÛ³Ý Ù³ëÇÝ: ²ÛÝ ¹»åùáõÙ, »ñµ Ð³Ù³Ó³ÛÝ³·ÇñÁ ¹³¹³ñ»óíÇ, »ñÏáõ ÎáÕÙ»ñÝ ¿É ÑÝ³ñ³íáñáõÃÛ³Ý ë³ÑÙ³ÝÝ»ñáõÙ Ïç³Ý³Ý Çñ»Ýó ³é¨ïñ³Ï³Ý Ñ³ñ³µ»ñáõÃÛáõÝÝ»ñáõÙ ³é³ç³óáÕ ÑÝ³ñ³íáñ ³ÝÏáõÙÁ  Ýí³½»óÝ»Éáõ ×³Ý³å³ñÑÝ»ñ ÷Ýïñ»É:</w:t>
      </w:r>
    </w:p>
    <w:p>
      <w:pPr>
        <w:pStyle w:val="TextBody"/>
        <w:ind w:firstLine="720"/>
        <w:rPr/>
      </w:pPr>
      <w:r>
        <w:rPr/>
        <w:t>3. ´³óÇ ³Ûëï»Õ ³Ùñ³·ñí³Í »Õ³Ý³ÏÇó, ëáõÛÝ Ð³Ù³Ó³ÛÝ³·ñáõÙ áãÇÝã ãÇ Ï³ñáÕ ×³Ý³ãí»É ³Ýí³í»ñ Ï³Ù ¹³¹³ñ»óí»É ÎáÕÙ»ñÇ ÙÇç¨ ¹»é¨ë áõÅÇ Ù»ç ·ïÝíáÕ Ñ³Ù³Ó³ÛÝ³·ñ»ñÁ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Æ Ñ³í³ëïáõÙÝ áñÇª Ý»ñùáëïáñ³·ñÛ³ÉÝ»ñÁ, ÉÇÝ»Éáí å³ß³×áñ»Ý ÉÇ³½áñí³Í Çñ»Ýó Ï³é³í³ñáõÃÛáõÝÝ»ñÇ ÏáÕÙÇó, ëïáñ³·ñ»óÇÝ ëáõÛÝ Ð³Ù³Ó³ÛÝ³·ÇñÁ:</w:t>
      </w:r>
    </w:p>
    <w:p>
      <w:pPr>
        <w:pStyle w:val="TextBody"/>
        <w:ind w:left="1110" w:hanging="0"/>
        <w:rPr/>
      </w:pPr>
      <w:r>
        <w:rPr/>
      </w:r>
    </w:p>
    <w:p>
      <w:pPr>
        <w:pStyle w:val="TextBody"/>
        <w:ind w:firstLine="720"/>
        <w:rPr/>
      </w:pPr>
      <w:r>
        <w:rPr/>
        <w:t>Î³ï³ñí³Í ¿ úïï³í³ ù³Õ³ùáõÙ 1997 Ãí³Ï³ÝÇ Ù³ÛÇëÇ 8-ÇÝ, »ñÏáõ µÝûñÇÝ³Ïáí, Ñ³Û»ñ»Ý, ³Ý·É»ñ»Ý ¨ ýñ³Ýë»ñ»Ý, µáÉáñ ï»ùëï»ñÝ ¿É Ñ³í³ë³ñ³½áñ »Ý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Ð³Ù³Ó³ÛÝ³·ÇñÝ áõÅÇ Ù»ç ¿ Ùï»É 1999Ã. ³åñÇÉÇ 1-Çó: </w:t>
        <w:tab/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43:00Z</dcterms:created>
  <dc:creator>LAW-4</dc:creator>
  <dc:description/>
  <dc:language>en-US</dc:language>
  <cp:lastModifiedBy>Yuri Chanchurian</cp:lastModifiedBy>
  <cp:lastPrinted>2002-04-01T02:53:00Z</cp:lastPrinted>
  <dcterms:modified xsi:type="dcterms:W3CDTF">2002-05-21T19:43:00Z</dcterms:modified>
  <cp:revision>2</cp:revision>
  <dc:subject/>
  <dc:title>Ð²Ø²Ò²ÚÜ²Æð</dc:title>
</cp:coreProperties>
</file>