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  <w:tab w:val="center" w:pos="4320" w:leader="none"/>
        </w:tabs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  <w:tab/>
        <w:t>Ð²Ø²Ò²ÚÜ²¶Æð</w:t>
      </w:r>
    </w:p>
    <w:p>
      <w:pPr>
        <w:pStyle w:val="Normal"/>
        <w:tabs>
          <w:tab w:val="clear" w:pos="720"/>
          <w:tab w:val="left" w:pos="2595" w:leader="none"/>
          <w:tab w:val="center" w:pos="4320" w:leader="none"/>
        </w:tabs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Ë»ïáõÃÛ³Ý Ï³é³í³ñáõÃÛ³Ý ¨ ÔñÕ½ëï³ÝÇ Ð³Ýñ³å»ïáõÃÛ³Ý Ï³é³í³ñáõÃÛ³Ý ÙÇç¨ ½µáë³ßñç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ÔñÕ½ëï³ÝÇ Ð³Ýñ³å»ïáõÃÛ³Ý Ï³é³í³ñáõÃÛáõÝÁ, ³ÛëáõÑ»ï` ÎáÕÙ»ñ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Ñ³í³ë³ñáõÃÛ³Ý ¨ ÷áËß³Ñ³í»ïáõÃÛ³Ý ÑÇÙù»ñÇ íñ³ »ñÏáõ »ñÏñÝ»ñÇ ÙÇç¨ ½µáë³ßñçáõÃÛ³Ý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½µáë³ßñçáõÃÛ³Ý µÝ³·³í³éáõÙ Ñ³ëï³ï»É ³é³í»É ³ñ¹ÛáõÝ³í»ï »ñÏÏáÕÙ Ñ³Ù³·áñÍ³Ïó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³ç³Ïó»Ý ½µáë³ßñçÇÏáõÃÛ³Ý »ñÏÏáÕÙ ½³ñ·³óÙ³ÝÁª »ñÏáõ »ñÏñÝ»ñÇ ½µáë³ßñçÇÏÝ»ñÇ ÷áË³¹³ñÓ ³Ûó»ñÇ Ñ³Ù³ñ ³ÝÑñ³Å»ßï ÑÝ³ñ³íáñáõÃÛáõÝÝ»ñ ³å³Ñáí»Éáõ ×³Ý³å³ñÑ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½µáë³ßñçÇÏÝ»ñÇ ÷áË³¹³ñÓ ³Ûó»ÉáõÃÛáõÝÝ»ñÇ ³×ÇÝ, Ñ³Ù³å³ï³ëË³Ý »ñÏñÝ»ñÇ ½µáë³ßñçáõÃÛ³Ý áÉáñïáõÙ ·áñÍáÕ Ï³½Ù³Ï»ñåáõÃÛáõÝÝ»ñÇ ¨ ýÇñÙ³Ý»ñÇ ë»ñï Ñ³Ù³·áñÍ³ÏóáõÃÛ³Ý ×³Ý³å³ñÑáí, ÷áË³¹³ñÓáõÃÛ³Ý ÑÇÙ³Ý íñ³ Ïï³ñ³Í»Ý ½µáë³ßñç³ÛÇÝ µÝ³·³í³éÇ Ññ³ï³ñ³ÏáõÃÛáõÝÝ»ñ ¨ ·áí³½¹³ÛÇÝ ÝÛáõÃ»ñ« Ù³ëÝ³íáñ³å»ë« ýÇÉÙ»ñ, ï»ë³Ó³ÛÝ³ÛÇÝ ³ñï³¹ñ³Ýù` ÏÇÝáÑ»éáõëï³ÙÇçáóÝ»ñÇ û·ï³·áñÍ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å³ï³ëË³Ý ¹»ëå³Ý³ïÝ»ñÇ ÙÇçáóáí Ï³ç³Ïó»Ý ÙÇÙÛ³Ýó ½µáë³ßñçáõÃÛ³ÝÁ í»ñ³µ»ñáÕ ï»Õ»Ï³ïíáõÃÛ³Ý ï³ñ³ÍÙ³Ý ·áñÍáõÙ ¨ Ï³å³Ñáí»Ý ÷áñÓ³·»ïÝ»ñÇ, ï»Õ»Ï³ïíáõÃÛ³Ý ¨ óáõó³ÝÙáõßÝ»ñÇ ÷áË³Ý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¶áí³½¹³ÛÇÝ ÝÛáõÃ»ñÁ, Ý»ñ³éÛ³É ½µáë³ßñçÇÏáõÃÛ³Ý ½³ñ·³óÙ³ÝÝ áõÕÕí³Í ½µáë³ßñç³ÛÇÝ óáõó³Ñ³Ý¹»ëÝ»ñÇ ÝÛáõÃ»ñÁ ¨ ½µáë³ßñç³ÛÇÝ ýÇÉÙ»ñÝ, ³½³ïíáõÙ »Ý Ù³ùë³ÛÇÝ ¨ Ý»ñÙáõÍÙ³ÝÁ í»ñ³µ»ñáÕ ³ÛÉ ïáõñù»ñÇó, Ñ³Ù³Ó³ÛÝ 1954 Ãí³Ï³ÝÇ ÑáõÝÇëÇ 4-ÇÝ ÜÛáõ-ÚáñùáõÙ ëïáñ³·ñí³Í ¼µáë³ßñçáõÃÛ³Ý µÝ³·³í³éáõÙ Ù³ùë³ÛÇÝ ³ñïáÝáõÃÛáõÝÝ»ñÇ í»ñ³µ»ñÛ³É ÎáÝí»ÝóÇ³ÛÇ Éñ³óáõóÇã ³ñÓ³Ý·ñáõÃÛ³Ý ¹ñáõÛÃÝ»ñáõÙ ³Ùñ³·ñí³Íª ½µáë³ßñç³ÛÇÝ ·áí³½¹³ÛÇÝ ·áñÍáõÝ»áõÃÛ³Ý ¨ ÝÛáõÃ»ñÇ Ý»ñÙáõÍÙ³Ý í»ñ³µ»ñÛ³É Ï»ï»ñÇ, »Ã» ÎáÕÙ»ñÇó Ûáõñ³ù³ÝãÛáõñÁ ëïáñ³·ñ»É ¿ ³Û¹ ÎáÝí»ÝóÇ³Ý, Ï³Ù ÎáÕÙ»ñÇ ·áñÍáÕ ûñ»Ýë¹ñáõÃÛ³Ùµ Ý³Ë³ï»ëí³Í ¹»åù»ñáõÙ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áõëáõÙÝ³ëÇñ»Ý ÑÛáõñ³ÝáóÝ»ñÇ ßÇÝ³ñ³ñáõÃÛ³Ý áõ Ù»Ý»çÙ»ÝÃÇ ¨ ½µáë³ßñç³ÛÇÝ ³ÛÉ Ó»éÝ³ñÏáõÃÛáõÝÝ»ñÇ ëï»ÕÍÙ³Ý ÑÝ³ñ³íáñáõÃÛáõÝÝ»ñÁ, ù³ÝÇ áñ ¹³ »ñÏáõ å»ïáõÃÛáõÝÝ»ñáõÙ ³é³çÝ³ÛÇÝ ¿ ½µáë³ßñçáõÃÛ³Ý ½³ñ·³óÙ³Ý Ñ³Ù³ñ: ÎáÕÙ»ñÁ« ³½·³ÛÇÝ ûñ»Ýë¹ñáõÃÛ³Ý Ñ³Ù³Ó³ÛÝ« ÏËñ³Ëáõë»Ý Ñ³Ù³·áñÍ³ÏóáõÃÛáõÝÁ ³Û¹ áõÕÕáõÃÛ³Ùµ` Ñ³Ù³å³ï³ëË³Ý ³ñïáÝáõÃÛáõÝÝ»ñÇ ïñ³Ù³¹ñÙ³Ý ÙÇçáó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áõëáõÙÝ³ëÇñ»Ý Ñ³Ù³ï»Õ Ñ³Ù³·áñÍ³ÏóáõÃÛ³Ý ÑÝ³ñ³íáñáõÃÛáõÝÝ»ñÁ ½µáë³ßñçÇÏáõÃÛ³Ý Ñ³ïí³ÍÇ Ý»ñ¹ñáõÙÝ»ñÇ áÉáñïáõÙ ¨« ³Û¹ Ýå³ï³Ïáí« ÏÏ³ï³ñ»Ý ÷áñÓ³·»ïÝ»ñÇ ¨ »ñÏáõ »ñÏñÝ»ñÇ ½µáë³ßñç³ÛÇÝ µÝáõÃ³·ñ»ñÁ Ý»ñÏ³Û³óÝáÕ Ññ³ï³ñ³ÏáõÃÛáõÝÝ»ñÇ ÷áË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½³ñ·³óÝ»Ý ½µáë³ßñçáõÃÛ³Ý áÉáñïáõÙ Ñ³Ù³ï»Õ Ó»éÝ³ñÏáõÃÛáõÝÝ»ñÇ ëï»ÕÍÙ³Ùµ ¨ Ý»ñ¹ñáõÙ³ÛÇÝ ³ÛÉ Íñ³·ñ»ñáí ß³Ñ³·ñ·Çé Ï³½Ù³Ï»ñåáõÃÛáõÝÝ»ñÇ ¨ Çñ³í³ëáõ Ù³ñÙÇÝÝ»ñÇ ó³Ýó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÷áË³Ý³Ï»Ý ÙÇç³½·³ÛÇÝ ½µáë³ßñç³ÛÇÝ Ñ³Ù³·áñÍ³ÏóáõÃÛ³Ý µÝ³·³í³éÇÝ« Ý»ñ³éÛ³É Ð³Ù³ßË³ñÑ³ÛÇÝ ½µáë³ßñçáõÃÛ³Ý Ï³½Ù³Ï»ñåáõÃÛ³ÝÁ ¥Ð¼Î¤ Ù³ëÝ³Ïó»ÉáõÝ« ³éÝãíáÕ ï»Õ»Ï³ïíáõÃÛáõÝ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, Çñ³í³ëáõ Ù³ñÙÇÝÝ»ñÇ ¨ ß³Ñ³·ñ·Çé Ï³½Ù³Ï»ñåáõÃÛáõÝÝ»ñÇ Ñ»ï Ñ³Ù³ï»Õ, ÏùÝÝ³ñÏ»Ý ½µáë³ßñçáõÃÛ³Ý áÉáñïáõÙ ÏñÃáõÃÛ³Ý ¨ áõëáõóÙ³Ý ï»ËÝÇÏ³Ï³Ý Ñ³Ù³·áñÍ³ÏóáõÃÛ³Ý ÁÝ¹É³ÛÝÙ³Ý ÑÝ³ñ³íáñáõÃÛáõÝÝ»ñÁ« Ù³ëÝ³íáñ³å»ë« ³Ûë µÝ³·³í³éáõÙ ³ßË³ïáÕ ³ÝÓÝ³Ï³½ÙÇ Ñ³Ù³ñ: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Ï³ï³ñÙ³Ý å³ï³ëË³Ý³ïíáõÃÛáõÝÁ ¹ñíáõÙ ¿ Ð³Û³ëï³ÝÇ Ð³Ýñ³å»ïáõÃÛ³Ý ÏáÕÙÇó` Ð³Û³ëï³ÝÇ Ð³Ýñ³å»ïáõÃÛ³Ý ³é¨ïñÇ, ëå³ë³ñÏáõÙÝ»ñÇ ¨ ½µáë³ßñçáõÃÛ³Ý Ý³Ë³ñ³ñáõÃÛ³Ý ¨ ÔñÕ½ëï³ÝÇ Ð³Ýñ³å»ïáõÃÛ³Ý ÏáÕÙÇó` ÔñÕ½ëï³ÝÇ Ð³Ýñ³å»ïáõÃÛ³Ý Ï³é³í³ñáõÃÛ³ÝÝ ³éÁÝÃ»ñ ëåáñïÇ ¨ ½µáë³ßñçáõÃÛ³Ý å»ï³Ï³Ý ·áñÍ³Ï³ÉáõÃÛ³Ý íñ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ñÏ »Õ³Í ¹»åùáõÙ« Ð³Û³ëï³ÝÇ Ð³Ýñ³å»ïáõÃÛ³Ý ³é¨ïñÇ, ëå³ë³ñÏáõÙÝ»ñÇ ¨ ½µáë³ßñçáõÃÛ³Ý Ý³Ë³ñ³ñáõÃÛáõÝÁ ¨ ÔñÕ½ëï³ÝÇ Ð³Ýñ³å»ïáõÃÛ³Ý Ï³é³í³ñáõÃÛ³ÝÝ ³éÁÝÃ»ñ ëåáñïÇ ¨ ½µáë³ßñçáõÃÛ³Ý å»ï³Ï³Ý ·áñÍ³Ï³ÉáõÃÛáõÝÁ Ï³ñáÕ »Ý ÏÝù»É Éñ³óáõóÇã Ñ³Ù³Ó³ÛÝ³·ñ»ñ, áñáÝù Ï×ßï»Ý ëáõÛÝ Ð³Ù³Ó³ÛÝ³·ñÇ Ï³ï³ñÙ³Ý »Õ³Ý³ÏÝ»ñÁ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¹ñ³ áõÅÇ Ù»ç ÙïÝ»Éáõ Ñ³Ù³ñ ³ÝÑñ³Å»ßï µáÉáñ Ý»ñå»ï³Ï³Ý ÁÝÃ³ó³Ï³ñ·»ñÇ Ï³ï³ñÙ³Ý Ù³ëÇÝ ÙÇÙÛ³Ýó Í³Ýáõó»Éáõ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ÇñÁ Ï·áñÍÇ ÑÇÝ· ï³ñÇ Å³ÙÏ»ïáí ¨ ÇÝùÝ³µ»ñ³µ³ñ Ï»ñÏ³ñ³Ó·íÇ ¨ë ÑÇÝ· ï³ñáí, »Ã» ÎáÕÙ»ñÇó áñ¨¿ Ù»ÏÁ« ëáõÛÝ Ð³Ù³Ó³ÛÝ³·ñÇ Å³ÙÏ»ïÁ Éñ³Ý³Éáõó ³éÝí³½Ý í»ó ³ÙÇë ³é³ç, ÙÛáõë ÎáÕÙÇÝ ·ñ³íáñ ãÍ³ÝáõóÇ Ð³Ù³Ó³ÛÝ³·ñÇ ·áñÍáÕáõÃÛáõÝÁ ¹³¹³ñ»óÝ»Éáõª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7 Ãí³Ï³ÝÇ ³åñÇÉÇ 21-ÇÝ« »ñÏáõ ûñÇÝ³Ïáí« Ûáõñ³ù³ÝãÛáõñÁª Ñ³Û»ñ»Ý, ÕñÕ½»ñ»Ý ¨ éáõë»ñ»Ý, ÁÝ¹ áñáõÙ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sz w:val="26"/>
        </w:rPr>
        <w:tab/>
        <w:t>î³ñ³Ó³ÛÝáõÃÛáõÝÝ»ñ ³é³ç³Ý³Éáõ ¹»åùáõÙ ÑÇÙù ¿ ÁÝ¹áõÝíáõÙ Ð³Ù³Ó³ÛÝ³·ñÇ éáõë»ñ»Ý ï³ñµ»ñ³Ï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/>
      </w:pPr>
      <w:r>
        <w:rPr>
          <w:rFonts w:cs="Times Armenian" w:ascii="Times Armenian" w:hAnsi="Times Armenian"/>
          <w:b/>
          <w:sz w:val="24"/>
        </w:rPr>
        <w:tab/>
      </w:r>
      <w:r>
        <w:rPr>
          <w:rFonts w:cs="Times Armenian" w:ascii="Times Armenian" w:hAnsi="Times Armenian"/>
          <w:b/>
          <w:sz w:val="26"/>
        </w:rPr>
        <w:t>Ð³Ù³Ó³ÛÝ³·ÇñÝ áõÅÇ Ù»ç ¿ Ùï»É 1999 Ãí³Ï³ÝÇ ¹»Ïï»Ùµ»ñÇ 19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3:52:00Z</dcterms:created>
  <dc:creator>User</dc:creator>
  <dc:description/>
  <cp:keywords/>
  <dc:language>en-US</dc:language>
  <cp:lastModifiedBy>LEGAL</cp:lastModifiedBy>
  <cp:lastPrinted>2002-03-20T07:58:00Z</cp:lastPrinted>
  <dcterms:modified xsi:type="dcterms:W3CDTF">2011-03-23T12:44:00Z</dcterms:modified>
  <cp:revision>9</cp:revision>
  <dc:subject/>
  <dc:title>???????????</dc:title>
</cp:coreProperties>
</file>