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420" w:leader="none"/>
        </w:tabs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²ÚØ²Ü²¶Æð</w:t>
      </w:r>
    </w:p>
    <w:p>
      <w:pPr>
        <w:pStyle w:val="Normal"/>
        <w:tabs>
          <w:tab w:val="clear" w:pos="720"/>
          <w:tab w:val="left" w:pos="0" w:leader="none"/>
        </w:tabs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tabs>
          <w:tab w:val="clear" w:pos="0"/>
        </w:tabs>
        <w:rPr/>
      </w:pPr>
      <w:r>
        <w:rPr/>
        <w:t>Ð³Û³ëï³ÝÇ Ð³Ýñ³å»ïáõÃÛ³Ý ¨ èáõë³ëï³ÝÇ ¸³ßÝáõÃÛ³Ý ÙÇç¨ èáõë³ëï³ÝÇ ¸³ßÝáõÃÛ³Ý ï³ñ³ÍùáõÙ Ùßï³å»ë µÝ³ÏíáÕ Ð³Û³ëï³ÝÇ Ð³Ýñ³å»ïáõÃÛ³Ý ù³Õ³ù³óÇÝ»ñÇ ¨ Ð³Û³ëï³ÝÇ Ð³Ýñ³å»ïáõÃÛ³Ý ï³ñ³ÍùáõÙ Ùßï³å»ë µÝ³ÏíáÕ èáõë³ëï³ÝÇ ¸³ßÝáõÃÛ³Ý ù³Õ³ù³óÇÝ»ñÇ Çñ³í³Ï³Ý Ï³ñ·³íÇ×³ÏÇ Ù³ëÇ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èáõë³ëï³ÝÇ ¸³ßÝáõÃÛáõÝÁ, ³ÛëáõÑ»ï` ÎáÕÙ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ÙÛ³Ýó ÙÇç¨ Ñ»ï³·³ µ³ñ»Ï³Ù³Ï³Ý Ñ³ñ³µ»ñáõÃÛáõÝÝ»ñÁ ½³ñ·³óÝ»Éáõ Ýå³ï³Ïáí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, Ç ß³Ñ Çñ»Ýó ù³Õ³ù³óÇÝ»ñÇ, ³å³Ñáí»É »ñÏáõ ÎáÕÙ»ñÇ ï³ñ³ÍùÝ»ñáõÙ Ýñ³Ýó µÝ³ÏáõÃÛ³Ý Ñ³í³ë³ñ å³ÛÙ³ÝÝ»ñ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¨ ³Û¹ Ï³å³ÏóáõÃÛ³Ùµ ó³ÝÏ³Ý³Éáí ÙÇ ÎáÕÙÇ ï³ñ³ÍùáõÙ Ùßï³å»ë µÝ³ÏíáÕ ÙÛáõë ÎáÕÙÇ ù³Õ³ù³óÇÝ»ñÇÝ ïñ³Ù³¹ñ»É ³Û¹ ÙÇ ÎáÕÙÇ ù³Õ³ù³óÇÝ»ñÇ Çñ³í³Ï³Ý Ï³ñ·³íÇ×³ÏÇÝ ³é³í»É³å»ë Ùáï Çñ³í³Ï³Ý Ï³ñ·³íÇ×³Ï, Ù³ëÝ³íáñ³å»ë, ÇÝãÁ í»ñ³µ»ñáõÙ ¿ ù³Õ³ù³óÇ³Ï³Ý, ëáóÇ³É³Ï³Ý, ïÝï»ë³Ï³Ý, ³ßË³ï³Ýù³ÛÇÝ, Ùß³ÏáõÃ³ÛÇÝ ¨ ³ÛÉ Çñ³íáõÝùÝ»ñÇ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Ï³ïÇ áõÝ»Ý³Éáí §ø³Õ³ù³óÇ³Ï³Ý, ÁÝï³Ý»Ï³Ý ¨ ùñ»³Ï³Ý ·áñÍ»ñáí Çñ³í³Ï³Ý û·ÝáõÃÛ³Ý ¨ Çñ³í³Ï³Ý Ñ³ñ³µ»ñáõÃÛáõÝÝ»ñÇ Ù³ëÇÝ¦ 1993 Ãí³Ï³ÝÇ ÑáõÝí³ñÇ 22-ÇÝ ØÇÝëÏ ù³Õ³ùáõÙ ëïáñ³·ñí³Í ÎáÝí»ÝóÇ³ÛÇ ¹ñáõÛÃÝ»ñ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ä³ÛÙ³Ý³·ñÇ Ýå³ï³ÏÝ»ñÇ Ñ³Ù³ñª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§Ùßï³Ï³Ý µÝ³ÏÇã¦ Ýß³Ý³ÏáõÙ ¿ ÙÇ ÎáÕÙÇ ù³Õ³ù³óÇÝ, áñÁ Ùßï³å»ë µÝ³ÏíáõÙ ¿ ÙÛáõë ÎáÕÙÇ ï³ñ³ÍùáõÙª í»ñçÇÝÇë ÏáÕÙÇó ïñí³Í íÏ³Û³Ï³ÝÇ ÑÇÙ³Ý íñ³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§ù³Õ³ù³óÇáõÃÛ³Ý ÎáÕÙ¦ Ýß³Ý³ÏáõÙ ¿ ³ÛÝ ÎáÕÙÁ, áñÇ ù³Õ³ù³óÇ ¿ Ñ³Ý¹Çë³ÝáõÙ Ùßï³Ï³Ý µÝ³ÏÇã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§µÝ³ÏáõÃÛ³Ý ÎáÕÙ¦ Ýß³Ý³ÏáõÙ ¿ ³ÛÝ ÎáÕÙÁ, áñÇ ï³ñ³ÍùáõÙ Ùßï³å»ë µÝ³ÏíáõÙ ¿ Ùßï³Ï³Ý µÝ³ÏÇã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ä³ÛÙ³Ý³·ñÇÝ Ñ³Ù³å³ï³ëË³Ýª Ùßï³Ï³Ý µÝ³ÏãÇ Ï³ñ·³íÇ×³ÏÁ Ñ³í³ëïáÕ ÎáÕÙ»ñÇ ÏáÕÙÇó ×³Ý³ãí³Í íÏ³Û³Ï³ÝÁ ÷³ëï³ÃáõÕÃ ¿, áñÁ ïñíáõÙ ¿ µÝ³ÏáõÃÛ³Ý ÎáÕÙÇ Çñ³í³ëáõ Ù³ñÙÇÝÝ»ñÇ ÏáÕÙÇó Ï³Ù µÝ³ÏáõÃÛ³Ý ÎáÕÙÇ Çñ³í³ëáõ Ù³ñÙÇÝÝ»ñÇ ÏáÕÙÇó ³ñí³Í ÝßáõÙ ¿ Ùßï³Ï³Ý µÝ³ÏãÇ ù³Õ³ù³óÇáõÃÛáõÝÁ ¨ ³ÝÓÁ Ñ³ëï³ïáÕ ÷³ëï³ÃÕÃ»ñáõÙ ù³Õ³ù³óÇáõÃÛ³Ý ÎáÕÙÇ ûñ»Ýë¹ñáõÃÛ³ÝÁ Ñ³Ù³å³ï³ëË³Ý, ÇÝãå»ë Ý³¨ ³ÛÝ ÷³ëï³ÃÕÃ»ñáõÙ, áñáÝù Çñ³íáõÝù »Ý ï³ÉÇë Ñ³ï»Éáõ å»ï³Ï³Ý ë³ÑÙ³ÝÁ, µ³ó³éáõÃÛ³Ùµ ¹Çí³Ý³·Çï³Ï³Ý ¨ Í³é³ÛáÕ³Ï³Ý ³ÝÓÝ³·ñ»ñÇ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áÕÙ»ñÁ ÷áË³Ý³ÏáõÙ »Ý ³ÛÝ ÷³ëï³ÃÕÃ»ñÇ ¨ ÝßáõÙÝ»ñÇ ÝÙáõßÝ»ñÁ, áñáÝù  Ýßí³Í »Ý ëáõÛÝ Ñá¹í³ÍÇ 1-ÇÝ Ï»ïáõÙ, ÇÝãå»ë Ý³¨ª ï»Õ»ÏáõÃÛáõÝÝ»ñ ³ÛÝ Ù³ëÇÝ, Ã», ëáõÛÝ ä³ÛÙ³Ý³·ñÇÝ Ñ³Ù³å³ï³ëË³Ý, áñ ³ÝÓ³Ýó »Ý Çñ»Ýù Ùßï³Ï³Ý µÝ³ÏãÇ Ï³ñ·³íÇ×³Ï ï³ÉÇë: Üßí³Í ÷áË³Ý³ÏáõÙÝ»ñÁ Ï³ï³ñíáõÙ »Ý ÎáÕÙ»ñÇ ÑÛáõå³ïáë³Ï³Ý ÑÇÙÝ³ñÏÝ»ñÇ ÙÇçáó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ÎáÕÙÇ ï³ñ³ÍùÇ ë³ÑÙ³ÝÝ»ñÇó ¹áõñë Ùßï³Ï³Ý µÝ³ÏãÇ áõëáõÙÁ, ³ßË³ï³ÝùÁ, ·áñÍáõÕáõÙÁ, ½ÇÝíáñ³Ï³Ý Í³é³ÛáõÃÛáõÝÁ ÇÝùÝÇÝ ã»Ý ³½¹áõÙ Ýñ³ Çñ³í³Ï³Ý Ï³ñ·³íÇ×³ÏÇ íñ³, áñÁ ë³ÑÙ³ÝíáõÙ ¿ ëáõÛÝ ä³ÛÙ³Ý³·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1. Øßï³Ï³Ý µÝ³ÏÇãÁ å³ñï³íáñ ¿ å³Ñå³Ý»É µÝ³ÏáõÃÛ³Ý ÎáÕÙÇ ê³ÑÙ³Ý³¹ñáõÃÛáõÝÁ ¨ ûñ»ÝùÝ»ñÁ, Ñ³ñ·»É ³í³Ý¹áõÛÃÝ»ñÝ áõ ëáíáñ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ßï³Ï³Ý µÝ³ÏÇãÁ å³Ñå³ÝáõÙ ¿ ù³Õ³ù³óÇáõÃÛ³Ý ÎáÕÙÇ Ñ»ï Çñ³í³Ï³Ý Ï³åÁ, û·ïíáõÙ ¿ Ýñ³ Ñáí³Ý³íáñáõÃÛáõÝÇó ¨ å³ßïå³ÝáõÃÛáõÝ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  <w:tab w:val="left" w:pos="-2700" w:leader="none"/>
        </w:tabs>
        <w:rPr/>
      </w:pPr>
      <w:r>
        <w:rPr/>
        <w:t>Ðá¹í³Í 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1. Øßï³Ï³Ý µÝ³ÏÇãÁ û·ïíáõÙ ¿ ÝáõÛÝ Çñ³íáõÝùÝ»ñÇó ¨ ³½³ïáõÃÛáõÝÝ»ñÇó ¨ ÏñáõÙ ¿ ÝáõÛÝ å³ñï³Ï³ÝáõÃÛáõÝÝ»ñÁ, ÇÝã áñ µÝ³ÏáõÃÛ³Ý ÎáÕÙÇ ù³Õ³ù³óÇÝ»ñÁ` ëáõÛÝ ä³ÛÙ³Ý³·ñáí ë³ÑÙ³Ýí³Í µ³ó³éáõÃÛáõÝÝ»ñáí:</w:t>
      </w:r>
    </w:p>
    <w:p>
      <w:pPr>
        <w:pStyle w:val="TextBodyIndent"/>
        <w:rPr/>
      </w:pPr>
      <w:r>
        <w:rPr/>
        <w:t>2. Øßï³Ï³Ý µÝ³ÏÇãÁ ãÇ û·ïíáõÙ Ñ»ï¨Û³É Çñ³íáõÝùÝ»ñÇóª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ÁÝïñ»É ¨ ÁÝïñí»É µÝ³ÏáõÃÛ³Ý ÎáÕÙÇ å»ï³Ï³Ý ÇßË³ÝáõÃÛ³Ý Ù³ñÙÇÝÝ»ñáõÙ, ÇÝãå»ë Ý³¨ ï»Õ³Ï³Ý ÇÝùÝ³Ï³é³í³ñÙ³Ý Ù³ñÙÇÝÝ»ñáõÙ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³ëÝ³Ïó»É Ñ³Ù³ÅáÕáíñ¹³Ï³Ý ùí»³ñÏáõÃÛ³ÝÁ (Ñ³Ù³å»ï³Ï³Ý Ñ³Ýñ³ùí»), áñÁ ³ÝóÏ³óÝáõÙ ¿ µÝ³ÏáõÃÛ³Ý ÎáÕÙÁ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½µ³Õ»óÝ»É å³ßïáÝÝ»ñ, áñáÝù, µÝ³ÏáõÃÛ³Ý ÎáÕÙÇ ûñ»Ýë¹ñáõÃÛ³ÝÁ Ñ³Ù³å³ï³ëË³Ý, å³Ñ³ÝçáõÙ »Ý Ýñ³ ù³Õ³ù³óÇáõÃÛ³Ý ³éÏ³ÛáõÃÛáõÝ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ßï³Ï³Ý µÝ³ÏãÇ Çñ³íáõÝùÁª ÉÇÝ»É ù³Õ³ù³Ï³Ý Ïáõë³ÏóáõÃÛáõÝÝ»ñÇ ³Ý¹³Ù, áñáÝù Çñ³Ï³Ý³óÝáõÙ »Ý Çñ»Ýó ·áñÍáõÝ»áõÃÛáõÝÁ µÝ³ÏáõÃÛ³Ý ÎáÕÙÇ ï³ñ³ÍùáõÙ, Ï³ñ·³íáñíáõÙ ¿ µÝ³ÏáõÃÛ³Ý ÎáÕÙÇ ûñ»Ýë¹ñ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, Çñ ûñ»Ýë¹ñáõÃÛ³ÝÁ Ï³Ù ÙÇç³½·³ÛÇÝ Çñ³íáõÝùÇ ÏÇñ³éíáÕ ÝáñÙ»ñÇÝ Ñ³Ù³å³ï³ëË³Ý, Ï³ñáÕ ¿ Ùßï³Ï³Ý µÝ³ÏÇãÝ»ñÇÝ ïñ³Ù³¹ñ»É Çñ³íáõÝùÝ»ñÇ ¨ ³½³ïáõÃÛáõÝÝ»ñÇ ³í»ÉÇ É³ÛÝ Í³í³É, ù³Ý Ý³Ë³ï»ëí³Í ¿ ëáõÛÝ ä³ÛÙ³Ý³·ñáí:</w:t>
      </w:r>
    </w:p>
    <w:p>
      <w:pPr>
        <w:pStyle w:val="TextBodyIndent"/>
        <w:rPr/>
      </w:pPr>
      <w:r>
        <w:rPr/>
        <w:t>3. ÐáÕÇ ÝÏ³ïÙ³Ùµ ë»÷³Ï³ÝáõÃÛ³Ý Çñ³íáõÝùÇ, ÇÝãå»ë Ý³¨ ÑáÕÇ û·ï³·áñÍÙ³Ý å³ÛÙ³ÝÝ»ñÇ ¨ Çñ³íáõÝùÇ Ù³ëÇÝ Ñ³ñóÁ èáõë³ëï³ÝÇ ¸³ßÝáõÃÛ³Ý ï³ñ³ÍùáõÙ Ùßï³å»ë µÝ³ÏíáÕ Ð³Û³ëï³ÝÇ Ð³Ýñ³å»ïáõÃÛ³Ý ù³Õ³ù³óÇÝ»ñÇ ¨ Ð³Û³ëï³ÝÇ Ð³Ýñ³å»ïáõÃÛ³Ý ï³ñ³ÍùáõÙ Ùßï³å»ë µÝ³ÏíáÕ èáõë³ëï³ÝÇ ¸³ßÝáõÃÛ³Ý ù³Õ³ù³óÇÝ»ñÇ Ñ³Ù³ñ Ï³ñ·³íáñíáõÙ ¿ µÝ³ÏáõÃÛ³Ý ÎáÕÙÇ ûñ»Ýë¹ñáõÃÛ³Ù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tabs>
          <w:tab w:val="clear" w:pos="0"/>
          <w:tab w:val="left" w:pos="-342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ßï³Ï³Ý µÝ³ÏãÇ íñ³ ã»Ý ï³ñ³ÍíáõÙ Çñ³íáõÝùÝ»ñÇ ³ÛÉ ë³ÑÙ³Ý³÷³ÏáõÙÝ»ñÁ Ï³Ù Éñ³óáõóÇã å³ñï³Ï³ÝáõÃÛáõÝÝ»ñÁ, áñáÝù ë³ÑÙ³Ýí³Í »Ý Ï³Ù Ï³ñáÕ »Ý ë³ÑÙ³Ýí»É ûï³ñ»ñÏñÛ³ ù³Õ³ù³óÇÝ»ñÇ Ñ³Ù³ñ, áñáÝù ã»Ý Ñ³Ý¹Çë³ÝáõÙ ²äÐ Ù³ëÝ³ÏÇó å»ïáõÃÛáõÝÝ»ñÇ ù³Õ³ù³óÇÝ»ñ, µÝ³ÏáõÃÛ³Ý ÎáÕÙÇ ï³ñ³ÍùáõÙ, Ý»ñ³éÛ³É Ýñ³Ýó Ùáõïù ·áñÍ»Éáõ, Ï»óáõÃÛ³Ý, íï³ñí»Éáõ ¨ Ù»ÏÝ»Éáõ å³ÛÙ³ÝÝ»ñÁ ¨ Ï³ñ·Á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1. ÎñÃáõÃÛ³Ý Ù³ëÇÝ ÷³ëï³ÃÕÃ»ñÁ, áñáÝù ïñí»É »Ý Ùßï³Ï³Ý µÝ³ÏãÇÝ ù³Õ³ù³óÇáõÃÛ³Ý ÎáÕÙÇ áõëáõÙÝ³Ï³Ý Ñ³ëï³ïáõÃÛáõÝáõÙ, ×³Ý³ãíáõÙ »Ý µÝ³ÏáõÃÛ³Ý ÎáÕÙÇ ï³ñ³ÍùáõÙª ³ÝÏ³Ë ¹ñ³Ýù ï³Éáõ Å³ÙÏ»ï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õÙ Ýßí³Í ÷³ëï³ÃÕÃ»ñÁ Ùßï³Ï³Ý µÝ³ÏãÇÝ Çñ³íáõÝù »Ý ï³ÉÇë ÁÝ¹áõÝí»Éáõ »ñÏáõ ÎáÕÙ»ñÇ ï³ñ³ÍùÝ»ñáõÙ ·ïÝíáÕ áõëáõÙÝ³Ï³Ý Ñ³ëï³ïáõÃÛáõÝÝ»ñ ¨ í³í»ñ³Ï³Ý »Ý ÷³ëï³ÃÕÃ»ñáõÙ Ýßí³Í Ù³ëÝ³·ÇïáõÃÛ³Ùµ ³ßË³ï³ÝùÇ ÁÝ¹áõÝí»ÉÇë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7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ßï³Ï³Ý µÝ³ÏÇãÁ Ù³ëÝ³ÏóáõÙ ¿ µÝ³ÏáõÃÛ³Ý ÎáÕÙÇ å»ï³Ï³Ý ë»÷³Ï³ÝáõÃÛ³Ý ë»÷³Ï³Ý³ßÝáñÑÙ³ÝÁ Ýñ³ ù³Õ³ù³óÇÝ»ñÇ Ñ»ï Ñ³í³ë³ñ, »Ã» ³ÛÉ µ³Ý Ý³Ë³ï»ëí³Í ã¿ ÎáÕÙ»ñÇ ÙÇç¨ ÏÝùí³Í ³ÛÉ ä³ÛÙ³Ý³·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1. ÎáÕÙ»ñÇ å»ï³Ï³Ý ë³ÑÙ³ÝÝ»ñÁ, ³Û¹ ÃíáõÙª »ññáñ¹ å»ïáõÃÛáõÝÝ»ñÇ Ñ»ï, ³ÝóÝ»Éáõ Çñ³íáõÝù ïíáÕ ÷³ëï³ÃÕÃ»ñÁ ïñíáõÙ »Ý µÝ³ÏáõÃÛ³Ý ÎáÕÙáõÙ ù³Õ³ù³óÇáõÃÛ³Ý ÎáÕÙÇ ÑÛáõå³ïáë³Ï³Ý ÑÇÙÝ³ñÏ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ßï³Ï³Ý µÝ³ÏãÇ íñ³ ï³ñ³ÍíáõÙ »Ý µÝ³ÏáõÃÛ³Ý ÎáÕÙÇ ï³ñ³ÍùÇó Ù»ÏÝ»Éáõ ÝáõÛÝåÇëÇ ë³ÑÙ³Ý³÷³ÏáõÙÝ»ñÁ, ÇÝãåÇëÇù ë³ÑÙ³Ýí³Í »Ý µÝ³ÏáõÃÛ³Ý ÎáÕÙÇ ù³Õ³ù³óÇÝ»ñÇ Ñ³Ù³ñª Ýñ³ ûñ»Ýë¹ñáõÃÛ³ÝÁ Ñ³Ù³å³ï³ëË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9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Ç Ùßï³Ï³Ý µÝ³ÏÇãÝ»ñÇ` ½ÇÝíáñ³Ï³Ý Í³é³ÛáõÃÛ³Ý Ï³Ù ³ÛÉÁÝïñ³Ýù³ÛÇÝ Í³é³ÛáõÃÛ³Ý ³ÝóÏ³óáõÙÁ áñáßíáõÙ ¿ ³é³ÝÓÇÝ Ñ³Ù³Ó³ÛÝ³·ñ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Ó»éÝ³ñÏáõÙ »Ý ëáõÛÝ ä³ÛÙ³Ý³·ñÇ ¹ñáõÛÃÝ»ñÇ Ï³ï³ñÙ³Ý Ñ³Ù³ñ ³ÝÑñ³Å»ßï µáÉáñ ÙÇçáóÝ»ñÁª Ý»ñ³éÛ³É ûñ»Ýë¹ñ³Ï³Ý ¨ í³ñã³Ï³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1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ä³ÛÙ³Ý³·ñÇ ÏÇñ³éÙ³Ý Ï³Ù Ù»ÏÝ³µ³ÝÙ³Ý Ï³å³ÏóáõÃÛ³Ùµ ÎáÕÙ»ñÇ ÙÇç¨ Í³·áÕ í»×»ñÁ ÎáÕÙ»ñÇ ÙÇç¨ ÉáõÍíáõÙ »Ý ËáñÑñ¹³ÏóáõÃÛáõÝÝ»ñÇ Ï³Ù µ³Ý³ÏóáõÃÛáõÝÝ»ñÇ ÙÇçáóá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1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ä³ÛÙ³Ý³·ÇñÁ »ÝÃ³Ï³ ¿ í³í»ñ³óÙ³Ý ¨ áõÅÇ Ù»ç ¿ ÙïÝáõÙ í³í»ñ³·ñ»ñÇ ÷áË³Ý³ÏÙ³Ý ûñí³ÝÇó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tabs>
          <w:tab w:val="clear" w:pos="0"/>
        </w:tabs>
        <w:rPr/>
      </w:pPr>
      <w:r>
        <w:rPr/>
        <w:t>Ðá¹í³Í 1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ÇñÁ ·áñÍáõÙ ¿ áõÅÇ Ù»ç ÙïÝ»Éáõ ûñí³ÝÇó 10 ï³ñí³ ÁÝÃ³óùáõÙ: î³ëÁ ï³ñí³ Å³ÙÏ»ïÁ Éñ³Ý³Éáõó Ñ»ïá ³ÛÝ ÇÝùÝ³µ»ñ³µ³ñ Ï»ñÏ³ñ³Ó·íÇ, Ûáõñ³ù³ÝãÛáõñ ³Ý·³Ùª ÑÝ·³ÙÛ³ Å³Ù³Ý³Ï³Ñ³ïí³Íáí, »Ã» ÎáÕÙ»ñÇó áã Ù»ÏÁ ÁÝÃ³óÇÏ Å³Ù³Ý³Ï³Ñ³ïí³ÍÁ Éñ³Ý³Éáõó í»ó ³ÙÇë ³é³ç ãÑ³ÛÝïÇ Ñ³Ï³é³ÏÇ Ù³ëÇ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ØáëÏí³ ù³Õ³ùáõÙ 1997 Ãí³Ï³ÝÇ û·áëïáëÇ 29-ÇÝ, »ñÏáõ ûñÇÝ³Ïáí, Ûáõñ³ù³ÝãÛáõñÁ` Ñ³Û»ñ»Ý ¨ éáõë»ñ»Ý, ÁÝ¹ áñáõÙ »ñÏáõ ï»ùëï»ñÝ ¿É Ñ³í³ë³ñ³½áñ »Ý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ä³ÛÙ³Ý³·ÇñÝ áõÅÇ Ù»ç ¿ Ùï»É 2000 Ãí³Ï³ÝÇ ÑáÏï»Ùµ»ñÇ 17-Çó:</w:t>
      </w:r>
    </w:p>
    <w:sectPr>
      <w:footerReference w:type="default" r:id="rId2"/>
      <w:type w:val="nextPage"/>
      <w:pgSz w:w="11906" w:h="16838"/>
      <w:pgMar w:left="1758" w:right="926" w:gutter="0" w:header="0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LatArm" w:hAnsi="Times LatArm" w:cs="Times LatArm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center"/>
    </w:pPr>
    <w:rPr>
      <w:rFonts w:ascii="Times Armenian" w:hAnsi="Times Armenian" w:cs="Times Armenian"/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9:11:00Z</dcterms:created>
  <dc:creator>Vardan</dc:creator>
  <dc:description/>
  <cp:keywords/>
  <dc:language>en-US</dc:language>
  <cp:lastModifiedBy>LEGAL</cp:lastModifiedBy>
  <cp:lastPrinted>2002-04-16T03:37:00Z</cp:lastPrinted>
  <dcterms:modified xsi:type="dcterms:W3CDTF">2010-10-11T10:33:00Z</dcterms:modified>
  <cp:revision>47</cp:revision>
  <dc:subject/>
  <dc:title>                                          ä ² Ú Ø ² Ü ²  Æ ð</dc:title>
</cp:coreProperties>
</file>