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ä²ÚØ²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ÐáõÝ³ëï³ÝÇ Ð³Ýñ³å»ïáõÃÛ³Ý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Ñ³Ù³Ó³ÛÝáõÃÛ³Ý, µ³ñ»Ï³ÙáõÃÛ³Ý ¨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»ñÏáõ ÅáÕáíáõñ¹Ý»ñÇ ÙÇç¨ å³ïÙáõÃÛ³Ý ÁÝÃ³óùáõÙ Ñ³ëï³ïí³Í ³é³ÝÓÝ³Ñ³ïáõÏ ³í³Ý¹³Ï³Ý µ³ñ»Ï³Ù³Ï³Ý Ñ³ñ³µ»ñáõÃÛáõÝÝ»ñÁ ¨ µ³½Ù³µÝáõÛÃ Ï³å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³Ýñ³åÝ¹»É Çñ»Ýó Ï³å»ñÁ Ñ³½³ñ³ÙÛ³ÏÝ»ñÇ ËáñùÇó »ÏáÕ µ³ñ»Ï³ÙáõÃÛ³Ý á·áí ¨ ½³ñ·³óÝ»É Ñ³Ù³·áñÍ³ÏóáõÃÛáõÝÁ µáÉáñ µÝ³·³í³é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í»ñ³Ñ³ëï³ï»Éáí Çñ»Ýó Ñ³í³ï³ñÙáõÃÛáõÝÁ ÙÇç³½·³ÛÇÝ Çñ³íáõÝùÇó µËáÕ å³ñï³íáñáõÃÛáõÝÝ»ñÇÝ, Ù³ëÝ³íáñ³å»ë, ØÇ³íáñí³Í ³½·»ñÇ Ï³½Ù³Ï»ñåáõÃÛ³Ý Î³ÝáÝ³¹ñ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 ³ÛÝ å³ñï³íáñáõÃÛáõÝÝ»ñÇ Ï³ñ¨áñáõÃÛáõÝÁ, áñ Çñ»Ýù ëï³ÝÓÝ»É »Ýª ëïáñ³·ñ»Éáí Ð»ÉëÇÝÏÇÇ º½ñ³÷³ÏÇã ³ÏïÁ ¨ ö³ñÇ½Ç Ë³ñïÇ³Ý Üáñ ºíñáå³ÛÇ Ñ³Ù³ñ, ÇÝãå»ë Ý³¨ º²ÐÎ ßñç³Ý³ÏÝ»ñáõÙ ³ÛÉ ÷³ëï³ÃÕÃ»ñÁ, ¨ ó³ÝÏ³Ý³Éáí ëï»ÕÍ»É ³Ýíï³Ý·áõÃÛ³Ý ¨ Ñ³Ù³·áñÍ³ÏóáõÃÛ³Ý Ù»Ë³ÝÇ½ÙÝ»ñ áÕç »íñáå³Ï³Ý Ù³Ûñó³Ù³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Ýå³ëï»É ÙÇ³óÛ³É ºíñáå³ÛÇ Ï³ÛáõÝáõÃÛ³ÝÝ áõ ½³ñ·³óÙ³ÝÁ, Ñ³ßíÇ ³éÝ»Éáí ºíñáå³Ï³Ý ÙÇáõÃÛ³Ý Ï³éáõóÙ³Ý Ñ»é³ÝÏ³ñÝ»ñÁ ¨ Ë³Õ³Õ áõ Ñ³Ù»ñ³ßË ºíñáå³ÛÇ Ï³éáõóÙ³Ý ·áñÍáõÙ Ýñ³ Ý»ñ¹ñ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ñ»Ýó »ñÏÏáÕÙ Ñ³ñ³µ»ñáõÃÛáõÝÝ»ñáõÙ Ð³Û³ëï³ÝÇ Ð³Ýñ³å»ïáõÃÛáõÝÁ ¨ ÐáõÝ³ëï³ÝÇ Ð³Ýñ³å»ïáõÃÛáõÝÁ ·áñÍáõÙ »Ý áñå»ë ÇÝùÝÇßË³Ý ¨ Çñ³í³Ñ³í³ë³ñ å»ïáõÃÛáõÝÝ»ñª µ³ñ»Ï³ÙáõÃÛ³Ý ¨ ÷áË³¹³ñÓ íëï³ÑáõÃÛ³Ý á·áí ë»ñïáñ»Ý Ñ³Ù³·áñÍ³Ïó»Éáí µáÉáñ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Ïáõ ÎáÕÙ»ñÁ, Áëï ³ÝÑñ³Å»ßïáõÃÛ³Ý, ÏÏÝù»Ý ³ÛÉ Ñ³Ù³Ó³ÛÝ³·ñ»ñ ¨ Ó»éù Ïµ»ñ»Ý å³ÛÙ³Ý³íáñí³ÍáõÃÛáõÝÝ»ñª ëáõÛÝ ä³ÛÙ³Ý³·ñÇ ¹ñáõÛÃÝ»ñÝ Çñ³·áñÍ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, ÁÝ¹áõÝ»Éáí ³½³ïáõÃÛ³Ý ¨ ÅáÕáíñ¹³í³ñáõÃÛ³Ý Ñ³ÙÁÝ¹Ñ³Ýáõñ ³ñÅ»ùÝ»ñÁ, Ñ³Ù³·áñÍ³ÏóáõÙ »Ý Ù³ñ¹áõ Çñ³íáõÝùÝ»ñÇ ¨ ÑÇÙÝ³Ï³Ý ³½³ïáõÃÛáõÝÝ»ñÇ å³ßïå³ÝáõÃÛ³Ý ¨ ËÃ³ÝÙ³Ý µÝ³·³í³éáõÙ, Ù³ëÝ³íáñ³å»ë, Ñ³Ù³å³ï³ëË³Ý ÙÇç³½·³ÛÇÝ  Ï³½Ù³Ï»ñåáõÃÛáõÝÝ»ñÇ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ÙÇ³íáñáõÙ »Ý Çñ»Ýó ç³Ýù»ñÁ ÙÇç³½·³ÛÇÝ ³Ýíï³Ý·áõÃÛ³ÝÁ Ýå³ëï»Éáõ, Ñ³Ï³Ù³ñïáõÃÛáõÝÝ»ñÁ Ï³ÝË»Éáõ ¨ å»ïáõÃÛáõÝÝ»ñÇ Ñ³ñ³µ»ñáõÃÛáõÝÝ»ñáõÙ ÙÇç³½·³ÛÇÝ Çñ³íáõÝùÇ ÝáñÙ»ñÁ Ñ³ñ·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 Ï³ÝáÝ³íáñ ËáñÑñ¹³ÏóáõÃÛáõÝÝ»ñ »Ý ³ÝóÏ³óÝáõÙ Ñ³Ù³å³ï³ëË³Ý Ù³Ï³ñ¹³ÏÝ»ñáí »ñÏÏáÕÙ Ñ³ñ³µ»ñáõÃÛáõÝÝ»ñÇ, ÇÝãå»ë Ý³¨ ÁÝ¹Ñ³Ýáõñ Ñ»ï³ùñùñáõÃÛáõÝ Ý»ñÏ³Û³óÝáÕ ÙÇç³½·³ÛÇÝ ËÝ¹ÇñÝ»ñÇ, ºíñáå³ÛáõÙ ³Ýíï³Ý·áõÃÛ³Ý ¨ Ñ³Ù³·áñÍ³ÏóáõÃÛ³Ý í»ñ³µ»ñÛ³Éª ï»ë³Ï»ïÝ»ñ ÷áË³Ý³Ï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µÝ³·³í³éÝ»ñáõÙ ÎáÕÙ»ñÁ Ó·ïáõÙ »Ý ÑÝ³ñ³íáñÇÝ ã³÷ Ý»ñ¹³ßÝ³Ï»óÝ»É Çñ»Ýó ¹ÇñùáñáßáõÙÝ»ñÁ ¨, Áëï ³ÝÑñ³Å»ßïáõÃÛ³Ý, í³ñáõÙ »Ý Ñ³Ù³ï»Õ Ï³Ù Ñ³Ù³Ó³ÛÝ»óí³Í ù³Õ³ù³Ï³Ý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Ýå³ï³Ïáí ÎáÕÙ»ñÇ ÙÇç¨ ³Ù»Ý³µ³ñÓñ Ù³Ï³ñ¹³ÏÇ Ñ³Ý¹ÇåáõÙÝ»ñ ï»ÕÇ ÏáõÝ»Ý³Ýª Áëï Ñ³Ù³Ó³ÛÝáõÃÛ³Ý, ÁÝ¹ áñáõÙ ³ñï³ùÇÝ ·áñÍ»ñÇ Ý³Ë³ñ³ñÝ»ñÇ ÙÇç¨ª ³éÝí³½Ý ï³ñÇÝ Ù»Ï ³Ý·³Ù: Ü³Ë³ñ³ñáõÃÛáõÝÝ»ñÇ ëïáñ³µ³Å³ÝáõÙÝ»ñÇ ÙÇç¨ ÏÑ³ëï³ïíÇ ë»ñï Ñ³Ù³·áñÍ³Ïó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Ïáõ å»ïáõÃÛáõÝÝ»ñÇ Ï³é³í³ñáõÃÛáõÝÝ»ñÇ ÙÛáõë ³Ý¹³ÙÝ»ñÁ ÏÑ³Ý¹Çå»Ý, Áëï ³ÝÑñ³Å»ßïáõÃÛ³Ý, ÷áË³¹³ñÓ Ñ»ï³ùñùñáõÃÛáõÝ Ý»ñÏ³Û³óÝáÕ Ñ³ñó»ñ ùÝÝ³ñÏ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 ËáñÑñ¹³ÏóáõÃÛáõÝÝ»ñ Ï³ÝóÏ³óÝ»Ý ³ÛÝ ÙÇç³½·³ÛÇÝ ¨ ï³ñ³Í³ßñç³Ý³ÛÇÝ Ï³½Ù³Ï»ñåáõÃÛáõÝÝ»ñÇ ßñç³Ý³ÏÝ»ñáõÙ, áñáÝó ³Ý¹³Ù³ÏóáõÙ »Ý, Ù³ëÝ³íáñ³å»ë, ØÇ³íáñí³Í ³½·»ñÇ Ï³½Ù³Ï»ñåáõÃÛáõÝáõÙª ³ÝÑñ³Å»ßïáõÃÛ³Ý ¹»åùáõÙ Çñ»Ýó ¹ÇñùáñáßáõÙÝ»ñÁ ÑÝ³ñ³íáñÇÝ ã³÷ Ý»ñ¹³ßÝ³Ï»óÝ»Éáõ ¨ ³Û¹ ßñç³Ý³ÏÝ»ñáõÙ ÁÝ¹áõÝí³Í áñáßáõÙÝ»ñÁ ³é³í»É³·áõÛÝ ³ñ¹ÛáõÝ³í»ïáõÃÛ³Ùµ Çñ³·áñÍ»Éáõ Ýå³ï³Ï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áõÝ³ëï³ÝÇ Ð³Ýñ³å»ïáõÃÛáõÝÁ å³ñï³íáñíáõÙ ¿ ³ç³Ïó»É Ð³Û³ëï³ÝÇ Ð³Ýñ³å»ïáõÃÛ³Ý ¨ ºíñáå³Ï³Ý ÙÇáõÃÛ³Ý ÙÇç¨ Ï³å»ñÇ ½³ñ·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Ñ»ï ëïáñ³·ñí³Í »ñÏÏáÕÙ Ð³Ù³Ó³ÛÝ³·ñ»ñáõÙ ÐáõÝ³ëï³ÝÇ Ð³Ýñ³å»ïáõÃÛ³Ý ëï³ÝÓÝ³Í å³ñï³íáñáõÃÛáõÝÝ»ñáí Ñ³ñ·íáõÙ »Ý ºíñáå³Ï³Ý ÙÇáõÃÛ³Ý ÑÇÙÝ³ñ³ñ å³ÛÙ³Ý³·ñ»ñÁ ¨ ¹ñ³ÝóÇó µËáÕ Çñ³í³Ï³Ý ÝáñÙ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  <w:br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 ë»ñïáñ»Ý Ñ³Ù³·áñÍ³ÏóáõÙ »Ý ºíñáå³ÛÇ ³Ýíï³Ý·áõÃÛ³Ý ¨ Ñ³Ù³·áñÍ³ÏóáõÃÛ³Ý Ï³½Ù³Ï»ñåáõÃÛ³Ý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Ó³ÛÝ»óí³Í ·áñÍáõÝ»áõÃÛáõÝ »Ý Í³í³ÉáõÙ å»ï³Ï³Ý Ï³éáõÛóÝ»ñÇ ³Ùñ³åÝ¹Ù³Ý Ýå³ï³Ïáí, Ù³ëÝ³íáñ³å»ë, Çñ³í³Ï³Ý áÉáñïáõÙ, áñå»ë½Ç Ýå³ëï»Ý Ï³ÛáõÝáõÃÛ³ÝÁ, ³Ýíï³Ý·áõÃÛ³ÝÁ ¨ Çñ³í³Ï³Ý å»ïáõÃÛ³Ý ëï»ÕÍÙ³ÝÁ »íñáå³Ï³Ý Ù³Ûñó³Ù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³ç³ÏóáõÙ »Ý, Ù³ëÝ³íáñ³å»ë, ³ÛÝ ÝáñÙ»ñÇ ÁÝ¹áõÝÙ³ÝÁ, áñáÝù Ýå³ëïáõÙ »Ý Ñ³Ï³Ù³ñïáõÃÛáõÝÝ»ñÇ Ï³ÝË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·áñÍ³ÏóáõÙ »Ýª ÙÇÙÛ³Ýó ÙÇç¨, ÇÝãå»ë Ý³¨ ³ÛÉ ß³Ñ³·ñ·Çé »ñÏñÝ»ñÇ Ñ»ï ºíñáå³ÛÇ ³Ýíï³Ý·áõÃÛ³Ý å³ÛÙ³Ý³·Çñ ÏÝù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áõÝ³ëï³ÝÇ Ð³Ýñ³å»ïáõÃÛáõÝÁ ÁÝ¹·ÍáõÙ ¿ ºíñáå³Ï³Ý ÙÇáõÃÛ³Ý Ï³éáõóÙ³Ý Ï³ñ¨áñáõÃÛáõÝÁ, áñÁ, Çñ³·áñÍ»Éáí ÁÝ¹Ñ³Ýáõñ ³ñï³ùÇÝ ¨ ³Ýíï³Ý·áõÃÛ³Ý ù³Õ³ù³Ï³ÝáõÃÛáõÝ, ÃáõÛÉ Ïï³ ³Ùñ³åÝ¹»É Ñ³Ù³·áñÍ³ÏóáõÃÛáõÝÁ ºíñáå³ÛÇ å»ïáõÃÛáõÝÝ»ñÇ ÙÇç¨ ¨ Ï³ñ¨áñ³·áõÛÝ Ý»ñ¹ñáõÙ ÏáõÝ»Ý³ »íñáå³Ï³Ý Ù³Ûñó³Ù³ùÇ ¨ ³ÙµáÕç ³ßË³ñÑÇ Ï³ÛáõÝáõÃÛ³Ý ·áñÍ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  <w:br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, ÁÝ¹·Í»Éáí ½ÇÝ³Ã³÷Ù³Ý Ñ³Ù³Ó³ÛÝ³·ñ»ñÇ í×é³Ï³Ý ¹»ñÁ ºíñáå³ÛÇ ¨ ÙÇç³½·³ÛÇÝ ³Ýíï³Ý·áõÃÛ³Ý ·áñÍáõÙ, ºíñáå³ÛáõÙ ³Ýíï³Ý·áõÃÛ³Ý ¨ Ñ³Ù³·áñÍ³ÏóáõÃÛ³Ý ßñç³Ý³ÏÝ»ñáõÙ ë³ï³ñ »Ý Ï³Ý·ÝáõÙ ½ÇÝ³Ã³÷Ù³Ý ·áñÍÁÝÃ³óÇÝ, íëï³ÑáõÃÛ³Ý ¨ ³Ýíï³Ý·áõÃÛ³Ý ³Ùñ³åÝ¹Ù³ÝÁ ¨ Ñ³Ï³Ù³ñïáõÃÛáõÝÝ»ñÇ Ï³ÝËÙ³ÝÁ ²Ýíï³Ý·áõÃÛ³Ý Ñ³Ù³ÅáÕáíÇ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³é³ÝÓÝ³Ñ³ïáõÏ Ï³ñ¨áñáõÃÛáõÝ »Ý ï³ÉÇë ½³Ý·í³Í³ÛÇÝ áãÝã³óÙ³Ý ½»Ýù»ñÇ ãï³ñ³ÍÙ³ÝÝ áõÕÕí³Í ÙÇçáó³éáõÙÝ»ñÇÝ ¨ ³Û¹ Ýå³ï³Ïáí Ñ³Ù³Ó³ÛÝ»óí³Í ·áñÍáõÝ»áõÃÛáõÝ »Ý Í³í³ÉáõÙ ÙÇç³½·³ÛÇÝ ³ïÛ³ÝÝ»ñ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ßíÇ ³éÝ»Éáí ºíñáå³ÛÇ ³Ýíï³Ý·áõÃÛ³Ý Ñ³ñó»ñáõÙ ï»ÕÇ áõÝ»ó³Í ÑÇÙÝ³Ï³Ý ÷á÷áËáõÃÛáõÝÝ»ñÁ ¨, Ù³ëÝ³íáñ³å»ë, ³é×³Ï³ïÙ³Ý ÇñáÕáõÃÛ³Ý ³í³ñïÁ, Ð³Û³ëï³ÝÇ Ð³Ýñ³å»ïáõÃÛáõÝÁ ¨ ÐáõÝ³ëï³ÝÇ Ð³Ýñ³å»ïáõÃÛáõÝÁ ½³ñ·³óÝáõÙ ¨ Ëáñ³óÝáõÙ »Ý Çñ»Ýó Ï³å»ñÁ é³½Ù³Ï³Ý ³ëå³ñ»½áõÙª å³ñµ»ñ³µ³ñ ï»ë³Ï»ïÝ»ñ ÷áË³Ý³Ï»Éáí å³ßïå³ÝáõÃÛ³Ý Çñ»Ýó ÑÇÙÝ³¹ñáõÛÃ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Ýå³ï³Ïáí Ýñ³Ýù Ëñ³ËáõëáõÙ »Ý ³ñï³ùÇÝ ·áñÍ»ñÇ ¨ å³ßïå³ÝáõÃÛ³Ý Ý³Ë³ñ³ñáõÃÛáõÝÝ»ñÇ, ÇÝãå»ë Ý³¨ »ñÏáõ å»ïáõÃÛáõÝÝ»ñÇ µ³Ý³ÏÝ»ñÇ ·ÉË³íáñ ßï³µÝ»ñÇ ÙÇç¨ Ï³å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9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Ý ¹»åùáõÙ, »ñµ ÎáÕÙ»ñÇó Ù»ÏÇ Ï³ñÍÇùáí Í³·áõÙ ¿ Ë³Õ³ÕáõÃÛ³ÝÁ ëå³éÝ³óáÕ Ï³Ù Ýñ³ ³Ýíï³Ý·áõÃÛ³Ý ÑÇÙÝ³Ï³Ý ß³Ñ»ñÁ Ñ³ñó³Ï³ÝÇ ï³Ï ¹ÝáÕ Çñ³íÇ×³Ï, ïíÛ³É ÎáÕÙÁ Ï³ñáÕ ¿ ¹ÇÙ»É ÙÛáõë ÎáÕÙÇÝ, áñ ³Û¹ ËÝ¹ñÇ ßáõñç ³ÝÑ³å³Õ ËáñÑñ¹³ÏóáõÃÛáõÝÝ»ñ ³ÝóÏ³óí»Ý: Üñ³Ýù ÏÓ·ï»Ý áñ¹»·ñ»É ÙÇ ÁÝ¹Ñ³Ýáõñ ¹ÇñùáñáßáõÙ ¨ Ï·áñÍ»Ý ÙÇç³½·³ÛÇÝ ³ïÛ³ÝÝ»ñáõÙª ³Û¹ Çñ³íÇ×³ÏÇÝ ¹ÇÙ³Ï³Û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 Ýå³ëïáõÙ »Ý »ñÏáõ å»ïáõÃÛáõÝÝ»ñÇ ËáñÑñ¹³ñ³ÝÝ»ñÇ ¨ å³ï·³Ù³íáñÝ»ñÇ ÙÇç¨ Ñ³Ù³·áñÍ³ÏóáõÃÛ³ÝÁ ¨ ÷áñÓÇ ÷áË³Ý³ÏÙ³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 ½³ñ·³óÝáõÙ »Ý Ñ³Ù³·áñÍ³ÏóáõÃÛáõÝÁ ÅáÕáíñ¹³í³ñ³Ï³Ý  Ï³éáõÛóÝ»ñÇ ¨ Çñ³í³Ï³Ý å»ïáõÃÛ³Ý Ï³Û³óÙ³Ý áÉáñïÝ»ñ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Û³ëï³ÝÇ Ð³Ýñ³å»ïáõÃÛáõÝÁ ¨ ÐáõÝ³ëï³ÝÇ Ð³Ýñ³å»ïáõÃÛáõÝÁ ½³ñ·³óÝáõÙ »Ý Çñ»Ýó ïÝï»ë³Ï³Ý Ñ³Ù³·áñÍ³ÏóáõÃÛáõÝÁª Çñ»Ýó Çñ³í³ëáõÃÛ³Ý ßñç³Ý³ÏÝ»ñáõÙ ëï»ÕÍ»Éáí µ³ñ»Ýå³ëï ÙÃÝáÉáñï Ñ³Ù³å³ï³ëË³Ý Ñ³Ù³Ó³ÛÝ³·ñ»ñ ÏÝù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Úáõñ³ù³ÝãÛáõñ ÎáÕÙ ÏÓ·ïÇ µ³ñ»É³í»É ÙÛáõë ÎáÕÙÇ Ó»éÝ³ñÏáõÃÛáõÝÝ»ñÇ ·áñÍáõÝ»áõÃÛ³Ý å³ÛÙ³ÝÝ»ñÝ Çñ ï³ñ³ÍùáõÙ: ÎáÕÙ»ñÁ Ëñ³ËáõëáõÙ »Ý ³ÝÙÇç³Ï³Ý Ý»ñ¹ñáõÙÝ»ñÁ, Ñ³Ù³ï»Õ Ó»éÝ³ñÏáõÃÛáõÝÝ»ñÇ ëï»ÕÍáõÙÁ, §Ýááõ-Ñ³áõ¦-Ý»ñÇ ÷áË³Ý³ÏáõÙÁ, ÇÝãå»ë Ý³¨ ëáóÇ³É-ïÝï»ë³Ï³Ý µÝ³·³í³éÇ Ù³ëÝ³·»ïÝ»ñÇ å³ïñ³ë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ÎáÕÙ»ñÁ ë»ñï Ñ³Ù³·áñÍ³ÏóáõÃÛáõÝ »Ý ½³ñ·³óÝáõÙ ³ÛÝ µÝ³·³í³éÝ»ñáõÙ, áñáÝù ³é³ÝÓÝ³Ñ³ïáõÏ Ï³ñ¨áñáõÃÛáõÝ áõÝ»Ý Çñ»Ýó ³å³·³ÛÇ Ñ³Ù³ñ, Ù³ëÝ³íáñ³å»ë, Ñ»ï¨Û³É áÉáñïÝ»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Ýï»ëáõÃÛ³Ý í»ñ³Ï³éáõóáõÙ ¨ Ï³é³í³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ßÇÝ³ñ³ñ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Õáñ¹³ÏóáõÃÛáõÝ ¨ ï»Õ»ÏáõÃÛáõÝÝ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ñ³Ýëåáñï ¨ û¹³ÛÇÝ Ñ³Õáñ¹³Ïó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Ý»ñ·»ïÇÏ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ÛáõÕ³ïÝï»ëáõÃÛ³Ý ¨ ëÝÝ¹Ç ³ñ¹ÛáõÝ³µ»ñ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>é»ëáõñëÝ»ñÇ ß³Ñ³·áñÍ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ßñç³Ï³ ÙÇç³í³ÛñÇ å³ßïå³Ý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ë»ÛëÙÇÏ å³ßïå³Ý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µáë³ßñç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éáÕç³å³Ñ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³ÝÏ³ÛÇÝ ¨ ýÇÝ³Ýë³Ï³Ý Í³é³ÛáõÃÛáõÝÝ»ñ ¨ ³å³Ñáí³·ñ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åñ³Ýù³ßñç³Ý³éáõÃÛáõÝ ¨ µ³ßË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Ð³ßíÇ ³éÝ»Éáí Çñ»Ýó ÷áË³¹³ñÓ ß³Ñ»ñÁ ¨ Ï³åÇ Ù»ç ÉÇÝ»Éáí ºíñáå³Ï³Ý ÙÇáõÃÛ³Ý ÙÛáõë »ñÏñÝ»ñÇ Ñ»ïª ÎáÕÙ»ñÁ ÏÑ³Ù³·áñÍ³Ïó»Ý ÙÇç³½·³ÛÇÝ ïÝï»ë³Ï³Ý ¨ ýÇÝ³Ýë³Ï³Ý Ñ³ëï³ïáõÃÛáõÝÝ»ñÇ, Ù³ëÝ³íáñ³å»ë, ì»ñ³Ï³éáõóÙ³Ý ¨ ½³ñ·³óÙ³Ý »íñáå³Ï³Ý µ³ÝÏÇ, Ð³Ù³ßË³ñÑ³ÛÇÝ µ³ÝÏÇ ¨ ØÇç³½·³ÛÇÝ ¹ñ³Ù³Ï³Ý ýáÝ¹Ç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Û³ëï³ÝÇ Ð³Ýñ³å»ïáõÃÛáõÝÁ ¨ ÐáõÝ³ëï³ÝÇ Ð³Ýñ³å»ïáõÃÛáõÝÁ, ó³ÝÏ³Ý³Éáí ½³ñ·³óÝ»É Ñ³ñ³µ»ñáõÃÛáõÝÝ»ñÝ Çñ»Ýó ÅáÕáíáõñ¹Ý»ñÇ ÙÇç¨ ¨ Ýå³ëï»É »íñáå³Ï³Ý Ù³Ûñó³Ù³ùÇ µáÉáñ ÅáÕáíáõñ¹Ý»ñÇ Ñ³Ù³ñ µ³ó Ùß³ÏáõÃ³ÛÇÝ ï³ñ³ÍùÇ ëï»ÕÍÙ³ÝÁ, ³Ùñ³åÝ¹áõÙ »Ý Çñ»Ýó Ñ³Ù³·áñÍ³ÏóáõÃÛáõÝÁ ·ÇïáõÃÛ³Ý, ï»ËÝÇÏ³ÛÇ, ÏñÃáõÃÛ³Ý ¨ Ùß³ÏáõÛÃÇ µÝ³·³í³éÝ»ñáõÙª ³é³ÝÓÝ³Ñ³ïáõÏ Ï³ñ¨áñáõÃÛáõÝ ï³Éáí Ï³¹ñ»ñÇ å³ïñ³ëïÙ³ÝÁ, Ù³ëÝ³íáñ³å»ë, ïÝï»ë³Ï³Ý ¨ í³ñã³Ï³Ý Ï³é³í³ñÙ³Ý µÝ³·³í³éÝ»ñáõÙ, ÇÝãå»ë Ý³¨ ÷áË³Ý³ÏáõÙÝ»ñÇÝ ¨ Ñ³Ù³ï»Õ ·áñÍáÕáõÃÛáõ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ÎáÕÙ»ñÝ ³ç³ÏóáõÙ »Ý ·Çï³Ñ»ï³½áï³Ï³Ý ÑÇÙÝ³ñÏÝ»ñÇ ¨ µ³ñÓñ³·áõÛÝ áõëáõÙÝ³Ï³Ý Ñ³ëï³ïáõÃÛáõÝÝ»ñÇ ÙÇç¨ áõÕÕ³ÏÇ Ï³å»ñÇ ½³ñ·³óÙ³ÝÁª Ëñ³Ëáõë»Éáí Ñ³Ù³ï»Õ ·Çï³Ï³Ý Ý³Ë³·Í»ñÇ Ùß³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ÎáÕÙ»ñÝ ³ç³ÏóáõÙ »Ý ÑáõÝ³ñ»ÝÇ áõëáõóÙ³ÝÁ Ð³Û³ëï³ÝáõÙ ¨ Ñ³Ûáó É»½íÇ áõëáõóÙ³ÝÁ ÐáõÝ³ëï³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Ð³Û³ëï³ÝÇ ¨ ÐáõÝ³ëï³ÝÇ ÅáÕáíáõñ¹Ý»ñÇª ÙÇÙÛ³Ýó ³í»ÉÇ É³í ×³Ý³ã»Éáõ Ýå³ï³Ïáí ÎáÕÙ»ñÝ ûÅ³Ý¹³ÏáõÙ »Ý ÷áË³Ý³ÏáõÙÝ»ñÇ ½³ñ·³óÙ³ÝÁ Ùß³ÏáõÛÃÇ ¨ ·»Õ³ñí»ëïÇ µÝ³·³í³éÝ»ñáõÙ: Üñ³Ýù Ýå³ëïáõÙ »Ý Ñ³Ù³·áñÍ³ÏóáõÃÛ³Ý ½³ñ·³óÙ³ÝÁ ½³Ý·í³Í³ÛÇÝ Éñ³ïíáõÃÛ³Ý ³ëå³ñ»½áõÙ, ÇÝãå»ë Ý³¨ ÙÛáõë ÎáÕÙÇ ·ñ³Ï³ÝáõÃÛ³Ý ¨ Ù³ÙáõÉÇ ï³ñ³ÍÙ³ÝÁ: ÎáÕÙ»ñÁ Ýå³ëïáõÙ »Ý ÙÇÙÛ³Ýó Ùß³ÏáõÃ³ÛÇÝ Ï»ÝïñáÝÝ»ñÇ ëï»ÕÍ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ÎáÕÙ»ñÁ, ó³ÝÏ³Ý³Éáí ÙÇÙÛ³Ýó ÙÇç¨ Ñ³ëï³ï»É Ñ³í³ë³ñ³Ïßéí³Í ¨ Çñ»Ýó å»ïáõÃÛáõÝÝ»ñÇ ß³Ñ»ñÇÝ Ñ³Ù³å³ï³ëË³ÝáÕ Ñ³Ù³·áñÍ³ÏóáõÃÛáõÝ, Ñ³Ù³Ó³ÛÝáõÙ »Ý å³ñµ»ñ³µ³ñ Ùß³Ï»É ÷áË³Ý³ÏáõÙÝ»ñÇ Ñ³Ù³ï»Õ Íñ³·ñ»ñ Ùß³ÏáõÛÃÇ, ÏñÃáõÃÛ³Ý ¨ ï»ËÝÇÏ³ÛÇ ³ëå³ñ»½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 Ýå³ëï³íáñ å³ÛÙ³ÝÝ»ñ »Ý ëï»ÕÍáõÙ Ð³Û³ëï³ÝÛ³ó ³é³ù»É³Ï³Ý »Ï»Õ»óáõ ¨ ÐáõÛÝ áõÕÕ³÷³é »Ï»Õ»óáõ ÙÇç¨, ÇÝãå»ë Ý³¨ ³ÛÉ ÏñáÝ³Ï³Ý Ñ³Ù³ÛÝùÝ»ñÇ ÙÇç¨ Ñ³Ù³·áñÍ³ÏóáõÃÛ³Ý, Ñá·¨áñ ³ñÅ»ùÝ»ñÇ ½³ñ·³ó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 Ëñ³ËáõëáõÙ »Ý Ï³å»ñÁ »ñÏáõ »ñÏñÝ»ñÇ ù³Õ³ù³óÇÝ»ñÇ, Ù³ëÝ³íáñ³å»ë, Ñ³Û ¨ ÑáõÛÝ »ñÇï³ë³ñ¹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Ýå³ï³Ïáí Ýñ³Ýù Ýå³ëïáõÙ »Ý Ñ³ïÏ³å»ë ¹åñáóÝ»ñÇ, ÉÇó»ÛÝ»ñÇ, µ³ñÓñ³·áõÛÝ áõëáõÙÝ³Ï³Ý Ñ³ëï³ïáõÃÛáõÝÝ»ñÇ ¨ ·Çï³Ñ»ï³½áï³Ï³Ý ÇÝëïÇïáõïÝ»ñÇ ÙÇç¨ áõÕÇÕ Ñ³Ù³·áñÍ³ÏóáõÃÛ³ÝÁª ³ß³Ï»ñïÝ»ñÇ, áõëáõóÇãÝ»ñÇ ¨ ¹³ë³ËáëÝ»ñÇ, ·Çï³ßË³ïáÕÝ»ñÇ ÷áË³Ý³ÏÙ³Ý ×³Ý³å³ñ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³ç³ÏóáõÙ »Ý »ñÏáõ »ñÏñÝ»ñÇ ù³Õ³ù³Ï³Ý, Ñ³ë³ñ³Ï³Ï³Ý ¨ ³ñÑÙÇáõÃ»Ý³Ï³Ý Ï³½Ù³Ï»ñåáõÃÛáõÝÝ»ñÇ ÙÇç¨ Ñ³Ù³·áñÍ³Ïó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 Ëñ³ËáõëáõÙ »Ý Çñ»Ýó ï»Õ³Ï³Ý í³ñã³Ï³Ý Ù³ñÙÇÝÝ»ñÇ ÙÇç¨ Ñ³Ù³·áñÍ³Ïó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ÐáõÝ³ëï³ÝÇ Ð³Ýñ³å»ïáõÃÛáõÝÁ ÏÁÝ¹É³ÛÝ»Ý Çñ»Ýó Ñ³Ù³·áñÍ³ÏóáõÃÛáõÝÁ ÑÛáõå³ïáë³Ï³Ý Í³é³ÛáõÃÛáõÝÝ»ñÇ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å³ï³ëË³Ý å³ÛÙ³ÝÝ»ñ Ïëï»ÕÍ»Ý ¹Ûáõñ³óÝ»Éáõ Ñ³Ù³ñ »ñÏáõ »ñÏñÝ»ñÇ ù³Õ³ù³óÇÝ»ñÇ ï»Õ³ß³ñÅ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 ÏÝå³ëï»Ý Ñ³Ù³·áñÍ³ÏóáõÃÛ³ÝÁ Ñ³Ù³å³ï³ëË³Ý Ñ³ëï³ïáõÃÛáõÝÝ»ñÇ ÙÇç¨ Çñ³í³Ï³Ý ÷áËû·ÝáõÃÛ³Ý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Ï³½Ù³Ï»ñå»Ý Ñ³Ù³·áñÍ³ÏóáõÃÛáõÝ, Ù³ëÝ³íáñ³å»ë, ÆÝï»ñåáÉÇ ßñç³Ý³ÏÝ»ñáõÙ, Ñ³Ýñ³ÛÇÝ ³Ýíï³Ý·áõÃÛáõÝÝ ³å³ÑáíáÕ Ù³ñÙÇÝÝ»ñÇ ÙÇç¨, Ñ³ïÏ³å»ë áëïÇÏ³ÝáõÃÛáõÝÝ»ñÇ ÙÇç¨ Ï³½Ù³Ï»ñåí³Í Ñ³Ýó³íáñáõÃÛ³Ý, ÃÙñ³¹»Õ»ñÇ, ³ÝÃáõÛÉ³ïñ»ÉÇ ³é¨ïñÇ, Ù³ùë³Ý»Ý·áõÃÛ³Ý, ÇÝãå»ë Ý³¨ ³ñí»ëïÇ ·áñÍ»ñÇ ³ÝûñÇÝ³Ï³Ý ³é¨ïñÇ ¹»Ù å³ù³ñÇ Ñ³Ù³ñ: Üñ³Ýù Ñ³Ù³å³ï³ëË³Ý Ñ³Ù³·áñÍ³ÏóáõÃÛáõÝ ÏëÏë»Ý ÙÇç³½·³ÛÇÝ ³Ñ³µ»ÏãáõÃÛ³Ý ¹»Ù å³Ûù³ñÇ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ÐáõÝ³ëï³ÝÇ Ð³Ýñ³å»ïáõÃÛáõÝÁ »ñ³ßË³íáñáõÙ »Ý ³ÝÑñ³Å»ßï å³ÛÙ³ÝÝ»ñÇ ëï»ÕÍáõÙ ¨ Ñ³Ù³å³ï³ëË³Ý ÙÇçáó³éáõÙÝ»ñÇ Çñ³·áñÍáõÙª ÐáõÝ³ëï³ÝÇ Ð³Ýñ³å»ïáõÃÛáõÝáõÙ µÝ³ÏíáÕ ³½·áõÃÛ³Ùµ Ñ³Û ¨ Ð³Û³ëï³ÝÇ Ð³Ýñ³å»ïáõÃÛáõÝáõÙ µÝ³ÏíáÕ ³½·áõÃÛ³Ùµ ÑáõÛÝ ù³Õ³ù³óÇÝ»ñÇ ¿ÃÝÇÏ³Ï³Ý, Ùß³ÏáõÃ³ÛÇÝ ¨ ÏñáÝ³Ï³Ý ÇÝùÝáõÃÛ³Ý å³Ñå³ÝÙ³Ý ¨ ½³ñ·³óÙ³Ý Ñ³Ù³ñª ÙÇç³½·³ÛÇÝ ÝáñÙ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»ï³Ï³Ý Ù³Ï³ñ¹³Ïáí ³ç³ÏóáõÙ »Ý ÑáõÝ³Ñ³Û Ñ³Ù³ÛÝùÇ ¨ Ñ³Û³ëï³Ý³µÝ³Ï ÑáõÝ³Ï³Ý Ñ³Ù³ÛÝùÇ Ñ³ë³ñ³Ï³Ï³Ý, Ñá·¨áñ, Ùß³ÏáõÃ³ÛÇÝ, ÏñÃ³Ï³Ý, Ù³ñ½³Ï³Ý ¨ µ³ñ»·áñÍ³Ï³Ý ·áñÍáõÝ»áõÃÛ³Ý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ä³ÛÙ³Ý³·ñÇ  ¹ñáõÛÃÝ»ñÁ áã ÙÇ Ï»ñå ã»Ý ³½¹áõÙ »ññáñ¹ å»ïáõÃÛáõÝÝ»ñÇ ÝÏ³ïÙ³Ùµ ÎáÕÙ»ñÇ ëï³ÝÓÝ³Í å³ñï³íáñáõÃÛáõÝÝ»ñÇ íñ³ ¨ áõÕÕí³Í ã»Ý áñ¨¿ »ññáñ¹ å»ïáõÃÛ³Ý ¹»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ä³ÛÙ³Ý³·ÇñÁ »ÝÃ³Ï³ ¿ í³í»ñ³óÙ³Ý ¨ áõÅÇ Ù»ç ÏÙïÝÇ í³í»ñ³·ñ»ñÁ ÷áË³Ý³Ï»Éáõ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ä³ÛÙ³Ý³·ÇñÁ ÏÝùíáõÙ ¿ 10 ï³ñÇ Å³ÙÏ»ïáí: Üñ³ ·áñÍáÕáõÃÛáõÝÁ ÇÝùÝ³µ»ñ³µ³ñ Ï»ñÏ³ñ³Ó·íÇ Ûáõñ³ù³ÝãÛáõñ ÑÇÝ· ï³ñÇÝ Ù»Ï, »Ã» ÎáÕÙ»ñÇó Ù»ÏÁ ÙÛáõë ÎáÕÙÇÝ ÁÝÃ³óÇÏ Å³ÙÏ»ïÇ ³í³ñïÇó Ù»Ï ï³ñÇ ³é³ç ·ñ³íáñ ãï»Õ»Ï³óÝÇ ä³ÛÙ³Ý³·ÇñÁ ã»ÕÛ³É Ñ³Ûï³ñ³ñ»Éáõ í»ñ³µ»ñÛ³É Çñ áñáß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ä³ÛÙ³Ý³·ÇñÁ ·ñ³Ýóí»Éáõ ¿ Ø²Î-Ç ù³ñïáõÕ³ñáõÃÛáõÝáõÙª Ñ³Ù³Ó³ÛÝ ØÇ³íáñí³Í ³·»ñÇ Ï³½Ù³Ï»ñåáõÃÛ³Ý Î³ÝáÝ³¹ñáõÃÛ³Ý 102-ñ¹ Ñá¹í³Í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²Ã»Ýù ù³Õ³ùáõÙ 1996 Ã. ÑáõÝÇëÇ 17-ÇÝ, »ñÏáõ µÝûñÇÝ³Ïáí, Ûáõñ³ù³ÝãÛáõñÁ Ñ³Û»ñ»Ý, ÑáõÝ³ñ»Ý ¨ ýñ³Ýë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ñ³Ó³ÛÝáõÃÛ³Ý ¹»åùáõÙ ·»ñ³Ï³ÛáõÃÛáõÝÁ ïñíáõÙ ¿ ýñ³Ýë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·ÇñÝ áõÅÇ Ù»ç ¿ Ùï»É 1999 Ã. Ù³ÛÇëÇ 12-Ç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16:00Z</dcterms:created>
  <dc:creator>user</dc:creator>
  <dc:description/>
  <dc:language>en-US</dc:language>
  <cp:lastModifiedBy>LAW-4</cp:lastModifiedBy>
  <cp:lastPrinted>2002-03-23T23:58:00Z</cp:lastPrinted>
  <dcterms:modified xsi:type="dcterms:W3CDTF">2002-06-17T11:08:00Z</dcterms:modified>
  <cp:revision>28</cp:revision>
  <dc:subject/>
  <dc:title>Friendship</dc:title>
</cp:coreProperties>
</file>