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ab/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Ù³ùë³ÛÇÝ í³ñãáõÃÛ³Ý ¨ ÔñÕ½ëï³ÝÇ</w:t>
      </w:r>
    </w:p>
    <w:p>
      <w:pPr>
        <w:pStyle w:val="TextBody"/>
        <w:rPr>
          <w:b w:val="false"/>
          <w:b w:val="false"/>
          <w:bCs w:val="false"/>
        </w:rPr>
      </w:pPr>
      <w:r>
        <w:rPr/>
        <w:t>Ð³Ýñ³å»ïáõÃÛ³Ý ýÇÝ³ÝëÝ»ñÇ Ý³Ë³ñ³ñáõÃÛ³ÝÝ ³éÁÝÃ»ñ å»ï³Ï³Ý Ù³ùë³ÛÇÝ ï»ëãáõÃÛ³Ý ÙÇç¨ Ñ³Ù³·áñÍ³ÏóáõÃÛ³Ý ¨ Ù³ùë³ÛÇÝ ÷³ëï³ÃÕÃ»ñÇ áõ Ù³ùë³ÛÇÝ ³å³ÑáíáõÙÝ»ñÇ ÷áË³¹³ñÓ³µ³ñ ×³Ý³ãÙ³Ý  Ù³ëÇÝ</w:t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Û³ëï³ÝÇ Ð³Ýñ³å»ïáõÃÛ³Ý Ù³ùë³ÛÇÝ í³ñãáõÃÛáõÝÁ ¨ ÔñÕ½ëï³ÝÇ Ð³Ýñ³å»ïáõÃÛ³Ý ýÇÝ³ÝëÝ»ñÇ Ý³Ë³ñ³ñáõÃÛ³ÝÝ ³éÁÝÃ»ñ å»ï³Ï³Ý Ù³ùë³ÛÇÝ ï»ëã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Ó·ï»Éáí ½³ñ·³óÝ»É ¨ ³Ùñ³åÝ¹»É »ñÏáõ  å»ïáõÃÛáõÝÝ»ñÇ Ù³ùë³ÛÇÝ Í³é³ÛáõÃÛáõÝÝ»ñÇ  ÙÇç¨ Ñ»ï³·³  Ñ³Ù³·áñÍ³ÏóáõÃÛáõÝ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³åñ³ÝùÝ»ñÇ ÷áË³¹ñáõÙÝ»ñÇ Ù³ùë³ÛÇÝ Ó¨³Ï»ñåáõÙÝ»ñÇ å³ñ½»óÙ³Ý Ýå³ï³Ïáí,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Ñ³Ù³Ó³ÛÝ»óÇÝ Ý»ñùáÑÇßÛ³ÉÇ Ù³ëÇÝ.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Ç Ù³ùë³ÛÇÝ Ù³ñÙÇÝÝ»ñÁ Çñ»Ýó »ñÏñÝ»ñÇ Ù³ùë³ÛÇÝ ûñ»Ýë¹ñáõÃÛ³Ý ßñç³Ý³ÏÝ»ñáõÙ, Ù³ùë³ÛÇÝ ¨ ³ñï³ñÅáõÃ³ÛÇÝ Ï³ÝáÝÝ»ñÇ í»ñ³ÑëÏáÕáõÃÛ³Ý ³å³ÑáíÙ³Ý Ýå³ï³Ïáí, ÇÝãå»ë Ý³¨ ³ßË³ï»Éáí ³é³í»É³·áõÛÝë Ñ»ßï³óÝ»É µ»éÝ»ñÇ ¨ áõÕ¨áñÝ»ñÇ ÷áË³¹ñáõÙÝ»ñÇ, ÷áëï³ÛÇÝ ³é³ùáõÙÝ»ñÇ ÷áË³Ý³ÏáõÃÛáõÝÁ, ÏÓ·ï»Ý Ù³ùë³ÛÇÝ Ñ³ñó»ñÇ µÝ³·³í³éáõÙ Çñ³Ï³Ý³óÝ»É µ³½Ù³ÏáÕÙ Ñ³Ù³·áñÍ³ÏóáõÃÛáõÝ ¨ ÷áË³¹³ñÓ ³ç³ÏóáõÃÛáõ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2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ä³ÛÙ³Ý³íáñíáÕ ÏáÕÙ»ñÇó Ûáõñ³ù³ÝãÛáõñÁ, Ñ³ßíÇ ³éÝ»Éáí »ñÏáõëï»ù ß³Ñ»ñÁ, ³å³ÑáíáõÙ ¿ µ»éÝ»ñÇ ¨ áõÕ¨áñÝ»ñÇ Ñ³Õáñ¹³ÏóáõÃÛ³Ý ¨ ÷áëï³ÛÇÝ ³é³ùáõÙÝ»ñÇ Ù³ùë³ÛÇÝ í»ñ³ÑëÏáÕáõÃÛ³Ý Çñ³Ï³Ý³óáõÙ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áõÙ Ý³Ë³ï»ëí³Í Ýå³ï³ÏÝ»ñÇÝ Ñ³ëÝ»Éáõ Ñ³Ù³ñ ä³ÛÙ³Ý³íáñíáÕ ÏáÕÙ»ñÁ ÏÓ»éÝ³ñÏ»Ý µáÉáñ ³ÝÑñ³Å»ßï ÙÇçáóÝ»ñÁ µ»éÝ»ñÇ ¨ áõÕ¨áñÝ»ñÇ ÷áË³¹ñáõÙÝ»ñÇ ¨ ÷áëï³ÛÇÝ ³é³ùáõÙÝ»ñÇ Ù³ùë³ÛÇÝ í»ñ³ÑëÏáÕáõÃÛ³Ý ³ñ³·³óÙ³Ý, ³Û¹ í»ñ³ÑëÏáÕáõÃÛ³Ý Ù»Ãá¹Ý»ñÇ ¨ Ó¨»ñÇ Ï³ï³ñ»É³·áñÍÙ³Ý, ÇÝãå»ë Ý³¨ ïñ³Ýëåáñï³ÛÇÝ ÙÇçáóÝ»ñÇ« µ»éÝ»ñÇ, áõÕ»µ»éÝ»ñÇ, ÷áëï³ÛÇÝ ³é³ùáõÙÝ»ñÇ, ³ñï³ñÅáõÛÃÇ« í×³ñÙ³Ý ³ÛÉ ÙÇçáóÝ»ñÇ ¨ ³ñï³ñÅáõÃ³ÛÇÝ ³ñÅ»ùÝ»ñÇ ³åûñÇÝÇ Ý»ñÙáõÍÙ³Ý, ³ñï³Ñ³ÝÙ³Ý ¨ ï³ñ³ÝóÙ³Ý Ï³ÝË³ñ·»ÉÙ³Ý Ýå³ï³Ïáí, Ð³Û³ëï³ÝÇ Ð³Ýñ³å»ïáõÃÛ³Ý ¨ ÔñÕ½ëï³ÝÇ Ð³Ýñ³å»ïáõÃÛ³Ý ïÝï»ë³Ï³Ý ¨ ³ÛÉ ß³Ñ»ñÇÝ íÝ³ë Ñ³ëóÝ»Éáõó Ëáõë³÷»Éáõ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4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Ï³å³Ñáí»Ý, áñ å»ï³Ï³Ý ë³ÑÙ³Ýáí ³ÝóÝáÕ ÷áË³¹ñ³ÙÇçáóÝ»ñÁ, µ»éÝ»ñÁ, ÷áëï³ÛÇÝ ³é³ùáõÙÝ»ñÁ, ³ñï³ñÅáõÛÃÁ, í×³ñÙ³Ý ³ÛÉ ÙÇçáóÝ»ñÁ ¨ ³ñï³ñÅáõÃ³ÛÇÝ ³ñÅ»ùÝ»ñÝ ³å³Ñáíí»Ý ³ÝÑñ³Å»ßï Ù³ùë³ÛÇÝ ÷³ëï³ÃÕÃ»ñáí, áñáÝù Ñ³Ù³å³ï³ëË³ÝáõÙ »Ý ëáõÛÝ Ð³Ù³Ó³ÛÝ³·ñÇ Ù³ëÝ³ÏÇó å»ïáõÃÛáõÝÝ»ñÇ Ù³ùë³ÛÇÝ ¨ ³ñï³ñÅáõÃ³ÛÇÝ Ï³ÝáÝÝ»ñÇÝ ¨ ÏÇñ³éíáõÙ »Ý áõÕ¨áñ³µ»éÝ³ÛÇÝ Ñ³Õáñ¹³ÏóáõÃÛ³Ý ¨ ÷áëï³ÛÇÝ ³é³ùáõÙÝ»ñÇ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5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Ç Ù³ùë³ïÝ»ñÇ ÙÇç¨ ³åñ³ÝùÝ»ñÇ ¨ ÷áË³¹ñ³ÙÇçáóÝ»ñÇ ï»Õ³÷áËáõÙÁ ÏÇñ³Ï³Ý³óíÇ ´»éÝ³ÛÇÝ Ù³ùë³ÛÇÝ Ñ³Ûï³ñ³ñ³·ñÇ ( ´ØÐ) û·ï³·áñÍÙ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6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« ÷áË³¹³ñÓ Ñ³Ù³Ó³ÛÝáõÃÛ³Ùµ«  å³ñï³íáñíáõÙ »Ý Çñ³Ï³Ý³óÝ»É î³ñ³ÝóÇÏ µ»éÝ»ñÇ Ù³ùë³ÛÇÝ Ó¨³Ï»ñåáõÙÝ»ñÇ í»ñ³µ»ñÛ³É Ð³Ù³Ó³ÛÝ³·ñÇ Ï³ÝáÝÝ»ñÁ, áñÁ ä³ÛÙ³Ý³íáñíáÕ ÏáÕÙ»ñÇ Ù³ùë³ÛÇÝ Í³é³ÛáõÃÛáõÝÝ»ñÇ Õ»Ï³í³ñÝ»ñÇ ÏáÕÙÇó  ëïáñ³·ñí»É ¿ 1992 Ãí³Ï³ÝÇ ³åñÇÉÇ 2-ÇÝ` ²ÉÙ³ ²Ã³Û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ä³ÛÙ³Ý³íáñíáÕ ÏáÕÙ»ñÇ ï³ñ³Íùáí ÷áË³¹ñíáÕ ¨ Ýñ³Ýó  Ù³ùë³ÛÇÝ Ù³ñÙÇÝÝ»ñÇ ÏáÕÙÇó Ó¨³Ï»ñåí³Í ï³ñ³ÝóÇÏ µ»éÝ»ñÁ ³ÝóÝáõÙ »Ý ³Ý³ñ·»É ¨ ³½³ïíáõÙ Ù³ùë³ÛÇÝ ëïáõ·áõÙÝ»ñÇó, µ³ó³éáõÃÛ³Ùµ ³ÛÝ ¹»åù»ñÇ, »ñµ ÑÇÙù»ñ Ï³Ý »ÝÃ³¹ñ»Éáõ, áñ ³Û¹ µ»éÝ»ñÁ å³ñáõÝ³ÏáõÙ »Ý Ý»ñÙáõÍÙ³Ý, ³ñï³Ñ³ÝÙ³Ý ¨ ï³ñ³ÝóÙ³Ý Ñ³Ù³ñ ³ñ·»Éí³Í ³åñ³ÝùÝ»ñ ¨ ³ÛÉ ³é³ñÏ³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7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÷áË³¹³ñÓ³µ³ñ Ï×³Ý³ã»Ý ÙÇÙÛ³Ýó Ù³ùë³ÛÇÝ ÷³ëï³ÃÕÃ»ñÁ, Ù³ùë³ÛÇÝ Ï³å³ñ³ÏÝÇùÝ»ñÁ, ÏÝÇùÝ»ñÇ ¨ ¹ñáßÙÝ»ñÇ ÝÙáõßûñÇÝ³ÏÝ»ñÁ ¨ ÷áëï³ÛÇÝ ³é³ùáõÙÝ»ñÇ, µ»éÝ»ñÇ ¨ ÷áË³¹ñ³ÙÇçáóÝ»ñÇ íñ³ å³ßïáÝ³Ï³Ý Ýß³ÝÝ»ñÁ: Üñ³Ýù Ï³ñáÕ »Ý Ý³¨ ÷áË³¹³ñÓ³µ³ñ ×³Ý³ã»É ÙÇÙÛ³Ýó ³é³ùÇã ¨ ïñ³Ýëåáñï³ÛÇÝ Ï³½Ù³Ï»ñåáõÃÛáõÝÝ»ñÇ Ï³å³ñ³ÏÝÇùÝ»ñÁ, ÏÝÇùÝ»ñÝ áõ ¹ñ³Ýó å³ßïáÝ³Ï³Ý Ýß³ÝÝ»ñÁ ÷áË³¹ñ³ÙÇçáóÝ»ñÇ íñ³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8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ÙÇÙÛ³Ýó Ï÷áË³Ýó»Ý 7-ñ¹ Ñá¹í³ÍáõÙ Ýßí³Í Ù³ùë³ÛÇÝ ÷³ëï³ÃÕÃ»ñÇ ¨ Ù³ùë³ÛÇÝ ³å³ÑáíáõÙÝ»ñÇ ÝÙáõßÝ»ñÁ, ÇÝãå»ë Ý³¨ Ý»ñÙáõÍÙ³Ý, ³ñï³Ñ³ÝÙ³Ý ¨ ï³ñ³ÝóÙ³Ý Ñ³Ù³ñ ³ñ·»Éí³Í Ï³Ù ë³ÑÙ³Ý³÷³Ïí³Í ³åñ³ÝùÝ»ñÇ ³Ýí³Ý³ó³ÝÏ»ñÁ: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9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Ç Ù³ùë³ÛÇÝ Ù³ñÙÇÝÝ»ñÁ ÷áË³¹³ñÓ Ñ³Ù³Ó³ÛÝáõÃÛ³Ùµ ÏÓ·ï»Ý Ù³ùë³ÛÇÝ ÷³ëï³ÃÕÃ»ñÇ ÙÇ³ëÝ³Ï³Ý³óÙ³ÝÁ: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0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ä³ÛÙ³Ý³íáñíáÕ ÏáÕÙ»ñÇó Ù»ÏÇ Ù³ùë³ÛÇÝ Ù³ñÙÇÝÝ»ñÁ ÙÛáõë ÎáÕÙÇ ï³ñ³ÍùÇó Çñ»Ýó ï³ñ³Íùáí Ý»ñë »Ý ÃáÕÝáõÙ ÙÇ³ÛÝ Ù³ùë³ÛÇÝ ëïáõ·áõÙÝ»ñÇ »ÝÃ³Ï³ ³ÛÝ µ»éÝ»ñÁ, ÷áË³¹ñ³ÙÇçáóÝ»ñÁ, áõÕ»µ»éÝ»ñÁ ¨ ÷áëï³ÛÇÝ ³é³ùáõÙÝ»ñÁ, áñáÝù µ³ó »Ý ÃáÕÝí»É ÙÛáõë ÎáÕÙÇ Ù³ùë³ÛÇÝ Ù³ñÙÇÝÝ»ñÇ ÏáÕÙ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ºÃ» ÎáÕÙ»ñÇó Ù»ÏÇ Ù³ùë³ÛÇÝ Ù³ñÙÇÝÝ»ñÁ µ³ó³Ñ³Ûï»Ý, áñ ÙÛáõë ÎáÕÙÇ Ù³ùë³ÛÇÝ Ù³ñÙÇÝÝ»ñÁ ã»Ý Çñ³Ï³Ý³óñ»É ³Û¹ µ»éÝ»ñÇ, ÷áË³¹ñ³ÙÇçáóÝ»ñÇ, áõÕ»µ»éÝ»ñÇ áõ ÷áëï³ÛÇÝ ³é³ùáõÙÝ»ñÇ Ù³ùë³ÛÇÝ ëïáõ·áõÙÝ»ñÝ áõ Ó¨³Ï»ñåáõÙÝ»ñÁ, ³å³ ¹ñ³Ýù ÏÏ³ë»óÝ»Ý ¨ ³Û¹ Ù³ëÇÝ Ïï»Õ»Ï³óÝ»Ý ÙÛáõë ÎáÕÙÇ Ù³ùë³ÛÇÝ Ù³ñÙÝ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²ÛÝáõÑ»ï¨ µ³ó³Ñ³ÛïáÕ ÎáÕÙÁ Ï·áñÍÇ ÙÛáõë ÎáÕÙÇ Ù³ùë³ÛÇÝ Ù³ñÙÇÝÝ»ñÇ Ï³ñ·³¹ñáõÃÛáõÝÝ»ñÇ Ñ³Ù³Ó³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1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ºÃ» ëáõÛÝ Ð³Ù³Ó³ÛÝ³·ñÇ Ù³ëÝ³ÏÇó å»ïáõÃÛ³Ý ï³ñ³ÍùÇó ÙÛáõë Ù³ëÝ³ÏÇó å»ïáõÃÛ³Ý ï³ñ³Íù Ý»ñÙáõÍí³Í µ»éÝ»ñÁ, ÷áË³¹ñ³ÙÇçáóÝ»ñÁ, áõÕ»µ»éÝ»ñÁ, ÇÝãå»ë Ý³¨ ³ñï³ñÅáõÛÃÁ ¨ ³ñï³ñÅáõÃ³ÛÇÝ ³ñÅ»ùÝ»ñÁ »ÝÃ³Ï³ ã»Ý Ý»ñë ÃáÕÝ»Éáõ Ù³ùë³ÛÇÝ, ³ñï³ñÅáõÃ³ÛÇÝ, ë³ÝÇï³ñ³Ï³Ý, Ï³ñ³ÝïÇÝ³ÛÇÝ ¨ ³Ý³ëÝ³µáõÅ³Ï³Ý í»ñ³ÑëÏáÕáõÃÛ³Ý Ï³ÝáÝÝ»ñÇ áõ Ý»ñÙáõÍÙ³Ý Ññ³Ñ³Ý·Ý»ñÇ ÑÇÙ³Ý íñ³ Ï³Ù ³Ýíï³Ý·áõÃÛ³Ý ³å³ÑáíÙ³Ý Ýå³ï³Ïáí, ³å³ ¹ñ³Ýù Ïí»ñ³¹³ñÓí»Ý ÙÛáõë ÎáÕÙÇÝª µ»éÝ³ÛÇÝ ÷³ëï³ÃÕÃ»ñÇ Ù»ç ³ñ·»ÉÙ³Ý í»ñ³µ»ñÛ³É Ñ³Ù³å³ï³ëË³Ý ÝßáõÙÝ»ñ Ï³ï³ñ»Éáí, Ï³Ù ÏÝ»ñÏ³Û³óÝ»Ý Ñ³Ù³å³ï³ëË³Ý ï»Õ»Ï³Ýù, »Ã» ÙÛáõë ÎáÕÙÇ Ù³ùë³ÛÇÝ Ù³ñÙÇÝÝ»ñÁ ³Û¹ Ñ³ñóáí Ï¹ÇÙ»Ý Ýñ³Ý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ØÇ ä³ÛÙ³Ý³íáñíáÕ ÏáÕÙÇ ï³ñ³ÍùÇó ÙÛáõë ä³ÛÙ³Ý³íáñíáÕ ÏáÕÙÇ ï³ñ³Íù ³åûñÇÝÇ Ý»ñÙáõÍí³Í ÷áË³¹ñ³ÙÇçáóÝ»ñÇ, µ»éÝ»ñÇ, áõÕ»µ»éÝ»ñÇ, ÷áëï³ÛÇÝ ³é³ùáõÙÝ»ñÇ, ³ñï³ñÅáõÛÃÇ, í×³ñÙ³Ý ³ÛÉ ÙÇçáóÝ»ñÇ áõ ³ñï³ñÅáõÃ³ÛÇÝ ³ñÅ»ùÝ»ñÇ ÝÏ³ïÙ³Ùµ ÏÏÇñ³éíÇ ³ÛÝ å»ïáõÃÛ³Ý Ù³ùë³ÛÇÝ ûñ»Ýë¹ñáõÃÛáõÝÁ, áñÇ ï³ñ³ÍùáõÙ ·ïÝíáõÙ »Ý í»ñáÑÇßÛ³É ³é³ñÏ³Ý»ñÝ áõ ³ñÅ»ù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 xml:space="preserve"> 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Û³ëï³ÝÇ Ð³Ýñ³å»ïáõÃÛ³Ý ¨ ÔñÕ½ëï³ÝÇ Ð³Ýñ³å»ïáõÃÛ³Ý Ù³ùë³ÛÇÝ Ù³ñÙÇÝÝ»ñÇ ÷áË³¹³ñÓ Ñ³Ù³Ó³ÛÝáõÃÛ³Ùµ Ð³Ù³Ó³ÛÝ³·ñÇ Ù³ëÝ³ÏÇó å»ïáõÃÛáõÝÝ»ñÇ ï³ñ³Íùáí »ññáñ¹ »ñÏÇñ ï³ñ³ÝóÇÏ áõÕ¨áñáõÃÛáõÝ Ï³ï³ñáÕ Ð³Û³ëï³ÝÇ Ð³Ýñ³å»ïáõÃÛ³Ý ¨ ÔñÕ½ëï³ÝÇ Ð³Ýñ³å»ïáõÃÛ³Ý ù³Õ³ù³óÇÝ»ñÇ Ó»éùÇ Çñ»ñÇ ¨ áõÕ»µ»éÝ»ñÇ ÝÏ³ïÙ³Ùµ Ù³ùë³ÛÇÝ ëïáõ·áõÙÝ»ñÁ ¨ µ³óÃáÕáõÙÁ ÏÏ³ï³ñí»Ý ä³ÛÙ³Ý³íáñíáÕ ÏáÕÙ»ñÇ Ù³ùë³ÛÇÝ ûñ»Ýë¹ñáõÃÛ³Ý Ñ³Ù³Ó³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²Û¹ Ýå³ï³Ïáíª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Û³ëï³ÝÇ Ð³Ýñ³å»ïáõÃÛ³Ý Ù³ùë³ÛÇÝ Ù³ñÙÇÝÝ»ñÁ µ³ó ÏÃáÕÝ»Ý ÔñÕ½ëï³ÝÇ Ð³Ýñ³å»ïáõÃÛ³Ý ù³Õ³ù³óÇÝ»ñÇÝ å³ïÏ³ÝáÕ Ó»éùÇ Çñ»ñáõÙ ¨ áõÕ»µ»éáõÙ ·ïÝíáÕ ³ñï³ñÅáõÛÃÁ, ³ñï³ñÅáõÃ³ÛÇÝ ³ñÅ»ùÝ»ñÁ ¨ Çñ»ñÁª ÔñÕ½ëï³ÝÇ Ð³Ýñ³å»ïáõÃÛ³Ý Ù³ùë³ÛÇÝ Ù³ñÙÇÝÝ»ñÇ ÏáÕÙÇó Ñ³Ûï³ñ³ñ³·ñáõÙ Ñ³ëï³ïí³Í ¨ Ýßí³Í ù³Ý³ÏáõÃÛ³Ý Ñ³Ù³Ó³ÛÝ«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ÔñÕ½ëï³ÝÇ Ð³Ýñ³å»ïáõÃÛ³Ý Ù³ùë³ÛÇÝ Ù³ñÙÇÝÝ»ñÁ µ³ó ÏÃáÕÝ»Ý Ð³Û³ëï³ÝÇ Ð³Ýñ³å»ïáõÃÛ³Ý ù³Õ³ù³óÇÝ»ñÇÝ å³ïÏ³ÝáÕ Ó»éùÇ Çñ»ñáõÙ ¨ áõÕ»µ»éáõÙ ·ïÝíáÕ ³ñï³ñÅáõÛÃÁ, ³ñï³ñÅáõÃ³ÛÇÝ ³ñÅ»ùÝ»ñÁ ¨ Çñ»ñÁª Ð³Û³ëï³ÝÇ Ð³Ýñ³å»ïáõÃÛ³Ý Ù³ùë³ÛÇÝ Ù³ñÙÇÝÝ»ñÇ ÏáÕÙÇó Ñ³Ûï³ñ³ñ³·ñáõÙ Ñ³ëï³ïí³Í ¨ Ýßí³Í ù³Ý³ÏáõÃÛ³Ý Ñ³Ù³Ó³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4</w:t>
      </w: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Ç Ñá¹í³ÍÝ»ñÇ ÏÇñ³éÙ³Ý, Ù»ÏÝ³µ³ÝÙ³Ý ¨ ÷á÷áËÙ³Ý Ñ»ï Ï³åí³Í íÇ×»ÉÇ Ñ³ñó»ñÁ ä³ÛÙ³Ý³íáñíáÕ ÏáÕÙ»ñÇ Ù³ùë³ÛÇÝ Í³é³ÛáõÃÛáõÝÝ»ñÇ ÙÇç¨ ÏÉáõÍí»Ý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Ù³Ó³ÛÝ³·ÇñÁ Ï³ñáÕ ¿ ÷á÷áËí»É ¨ Éñ³óí»É ä³ÛÙ³Ý³íáñíáÕ ÏáÕÙ»ñÇ ÷áË³¹³ñÓ Ñ³Ù³Ó³ÛÝáõÃÛ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5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ÙÇÙÛ³Ýó ï»Õ»ÏáõÃÛáõÝÝ»ñ ÏÑ³Õáñ¹»Ý  Ù³ùë³ÛÇÝ Ñ³ñó»ñÇÝ ³éÝãíáÕ` ·áñÍáÕ ûñ»Ýë¹ñ³Ï³Ý ³Ïï»ñÇ í»ñ³µ»ñÛ³É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ä³ÛÙ³Ý³íáñíáÕ ÏáÕÙ»ñÁ ÙÇÙÛ³Ýó Å³Ù³Ý³ÏÇÝ ÏÑ³Õáñ¹»Ý Ù³ùë³ÛÇÝ ûñ»Ýë¹ñáõÃÛ³Ý, Ï³ÝáÝ³Ï³ñ·»ñÇ, Ññ³Ñ³Ý·Ý»ñÇ ¨ Ù³ùë³ÛÇÝ ÷³ëï³ÃÕÃ»ñÇ, Ó¨»ñÇ ¨ ³å³ÑáíáõÙÝ»ñÇ  í»ñ³µ»ñÛ³É  ÷á÷áËáõÃÛáõÝÝ»ñÇ  áõ Éñ³óáõÙÝ»ñÇ Ù³ëÇÝ: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6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Ø³ùë³ÛÇÝ ÷³ëï³ÃÕÃ»ñÁ Ï³ï³ñíáõÙ »Ý ³é³ùáÕ å»ïáõÃÛ³Ý ûñ»Ýë¹ñáõÃ³Ùµ` Ù³ùë³ÛÇÝ ÷³ëï³ÃÕÃ»ñÇ Ó¨³Ï»ñåáõÙÝ»ñÇ Ñ³Ù³ñ ë³ÑÙ³Ýí³Í É»½í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³ÑÙ³Ý³ÛÇÝ Ù³ùë³ïÝ»ñÁ ³åñ³ÝùÝ»ñÇ Ý»ñÙáõÍÙ³Ý ¹»åùáõÙ Ï³ñáÕ »Ý å³Ñ³Ýç»É Ù³ùë³ÛÇÝ ÷³ëï³ÃÕÃ»ñáõÙ å³ñáõÝ³ÏáÕ ï»Õ»ÏáõÃÛáõÝÝ»ñÇ Ã³ñ·Ù³ÝáõÃÛáõÝÁ å»ï³Ï³Ý É»½íáí Ï³Ù ïíÛ³É Ù³ñÙÝÇ ÏáÕÙÇó  ÁÝ¹áõÝ»ÉÇ É»½íáí: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7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ä³ÛÙ³Ý³íáñíáÕ ÏáÕÙ»ñÇ Ù³ùë³ÛÇÝ Ù³ñÙÇÝÝ»ñÁ å³ñµ»ñ³µ³ñ ·ñ³íáñ Ï³Ù µ³Ý³íáñ ÏÇñ³Ï³Ý³óÝ»Ý ëáõÛÝ Ð³Ù³Ó³ÛÝ³·ñÇ Ï³ï³ñÙ³Ý Ñ»ï Ï³åí³Í ³ÙµáÕç³Ï³Ý ÷áñÓÇ ÷áË³Ý³Ï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Ç ÙÇç¨ ·ñ³·ñáõÃÛáõÝÁ ÏÏ³ï³ñíÇ éáõë»ñ»Ýáí: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8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ä³ÛÙ³Ý³íáñíáÕ ÏáÕÙ»ñÇ Ù³ùë³ÛÇÝ Ù³ñÙÇÝÝ»ñÁ ÙÇÙÛ³Ýó ÷áËû·ÝáõÃÛáõÝ Ïóáõó³µ»ñ»Ý ³ÝÑ³ïáõÛ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9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ÇñÝ áõÅÇ Ù»ç ¿ ÙïÝáõÙ ëïáñ³·ñÙ³Ý å³ÑÇó ¨ Ï·áñÍÇ ÑÇÝ· ï³ñÇ Å³ÙÏ»ïáí, áñÇó Ñ»ïá ÇÝùÝ³µ»ñ³µ³ñ Ï»ñÏ³ñ³Ó·íÇ Ñ³çáñ¹ ÑÇÝ· ï³ñÇÝ»ñÇ Ñ³Ù³ñ, »Ã» ä³ÛÙ³Ý³íáñíáÕ ÏáÕÙ»ñÇó áã Ù»ÏÁ í»ñçÝ³Ï³Ý Å³ÙÏ»ïÁ Éñ³Ý³Éáõó 6 ³ÙÇë ³é³ç ·ñ³íáñ ãÇ ï»Õ»Ï³óÝÇ ÙÛáõë ÎáÕÙÇÝ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³ï³ñí³Í ¿ ØáëÏí³ ù³Õ³ùáõÙ 1996 Ãí³Ï³ÝÇ ÷»ïñí³ñÇ 14-ÇÝ, »ñÏáõ ûñÇÝ³Ïáí, Ûáõñ³ù³ÝãÛáõñÁª Ñ³Û»ñ»Ý, ÕñÕ½»ñ»Ý ¨ éáõë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Û»ñ»Ý ¨ ÕñÕ½»ñ»Ý ï»ùëï»ñÇ Ù»ÏÝ³µ³ÝÙ³Ý ¹»åùáõÙ ÑÇÙù ¿ ÁÝ¹áõÝíáõÙ éáõë»ñ»Ý ï»ùëï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Ù³Ó³ÛÝ³·ÇñÝ áõÅÇ Ù»ç ¿ Ùï»É 1996 Ãí³Ï³ÝÇ ÷»ïñí³ñÇ 14-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Armenian" w:cs="Times Armenian"/>
      <w:b/>
      <w:bCs/>
      <w:sz w:val="26"/>
      <w:szCs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eastAsia="Times Armenian" w:cs="Times Armeni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22:41:00Z</dcterms:created>
  <dc:creator>403-2</dc:creator>
  <dc:description/>
  <dc:language>en-US</dc:language>
  <cp:lastModifiedBy>User</cp:lastModifiedBy>
  <dcterms:modified xsi:type="dcterms:W3CDTF">2002-05-16T20:48:00Z</dcterms:modified>
  <cp:revision>10</cp:revision>
  <dc:subject/>
  <dc:title>                                                                      ????????’?????????†?° </dc:title>
</cp:coreProperties>
</file>