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Ð³Û³ëï³ÝÇ Ð³Ýñ³å»ïáõÃÛ³Ý ³éáÕç³å³ÑáõÃÛ³Ý Ý³Ë³ñ³ñáõÃÛ³Ý ¨ àõÏñ³ÇÝ³ÛÇ ³éáÕç³å³ÑáõÃÛ³Ý Ý³Ë³ñ³ñáõÃÛ³Ý ÙÇç¨ 1996-1998 Ãí³Ï³ÝÝ»ñÇÝ µÅßÏáõÃÛ³Ý ¨ ³éáÕç³å³Ñ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/>
      </w:pPr>
      <w:r>
        <w:rPr/>
        <w:tab/>
        <w:t>Ð³Û³ëï³ÝÇ Ð³Ýñ³å»ïáõÃÛ³Ý ³éáÕç³å³ÑáõÃÛ³Ý Ý³Ë³ñ³ñáõÃÛáõÝÁ ¨ àõÏñ³ÇÝ³ÛÇ ³éáÕç³å³ÑáõÃÛ³Ý Ý³Ë³ñ³ñáõÃÛáõÝÁ, ³ÛëáõÑ»ï` ÎáÕÙ»ñ, »ÉÝ»Éáí å»ïáõÃÛáõÝÝ»ñÇ ÇÝùÝÇßË³ÝáõÃÛáõÝÇó ¨ µÅßÏáõÃÛ³Ý áõ ³éáÕç³å³ÑáõÃÛ³Ý µÝ³·³í³éáõÙ Ýñ³Ýó ÙÇç¨ Ó¨³íáñí³Í ³í³Ý¹³Ï³Ý Ï³å»ñÇó, ÇÝãå»ë Ý³¨ Ñ³ßíÇ ³éÝ»Éáí »ñÏáõ ÎáÕÙ»ñÇ ß³Ñ³·ñ·éí³ÍáõÃÛáõÝÁ` Ñ»ï³·³ÛáõÙ ½³ñ·³óÝ»É ÷áËß³Ñ³í»ï ¨ Çñ³í³Ñ³í³ë³ñ Ñ³Ù³·áñÍ³ÏóáõÃÛáõÝ` »ñÏ³ñ³Å³ÙÏ»ï ¨ Ï³ÛáõÝ ÑÇÙùáí, ÏÝù»óÇÝ Ý»ñùáÑÇßÛ³É Ð³Ù³Ó³ÛÝ³·Çñ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ab/>
      </w:r>
      <w:r>
        <w:rPr/>
        <w:t>ÎáÕÙ»ñÁ, Ñ³ßíÇ ³éÝ»Éáí ßáõÏ³Û³Ï³Ý Ñ³ñ³µ»ñáõÃÛáõÝÝ»ñÇ ³ÝóáõÙÁ, ÏÝå³ëï»Ý ³éáÕç³å³ÑáõÃÛ³Ý, ·Çï³Ï³Ý ¨ ³ÛÉ ÑÇÙÝ³ñÏÝ»ñÇ ¨ Ï³½Ù³Ï»ñåáõÃÛáõÝÝ»ñÇ (³ÛëáõÑ»ï` ï»ùëïáõÙ Ñ³Ù³·áñÍ³ÏóáÕ Ï³½Ù³Ï»ñåáõÃÛáõÝÝ»ñ) ÙÇç¨ áõÕÕ³ÏÇ Ï³å»ñÇ ÁÝ¹É³ÛÝÙ³Ý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ab/>
      </w:r>
      <w:r>
        <w:rPr/>
        <w:t>ÎáÕÙ»ñÁ å³ÛÙ³Ý³íáñí»óÇÝ ½³ñ·³óÝ»É ÷áËß³Ñ³í»ï Ñ³Ù³·áñÍ³ÏóáõÃÛáõÝ ³éáÕç³å³ÑáõÃÛ³Ý ¨ µÅßÏ³·ÇïáõÃÛ³Ý Ñ»ï¨Û³É µÝ³·³í³éÝ»ñáõÙ.</w:t>
      </w:r>
    </w:p>
    <w:p>
      <w:pPr>
        <w:pStyle w:val="BodyText2"/>
        <w:rPr/>
      </w:pPr>
      <w:r>
        <w:rPr/>
        <w:tab/>
        <w:t>Ù³ëÝ³·Çï³Ï³Ý û·ÝáõÃÛ³Ý óáõó³µ»ñáõÙ Ù»Í³Ñ³ë³Ï µÝ³ÏãáõÃÛ³ÝÁ ¨ »ñ»Ë³Ý»ñÇÝ,</w:t>
      </w:r>
    </w:p>
    <w:p>
      <w:pPr>
        <w:pStyle w:val="BodyText2"/>
        <w:rPr/>
      </w:pPr>
      <w:r>
        <w:rPr/>
        <w:tab/>
        <w:t>ßñç³Ï³ ÙÇç³í³ÛñÇ å³Ñå³ÝáõÃÛáõÝ,</w:t>
      </w:r>
    </w:p>
    <w:p>
      <w:pPr>
        <w:pStyle w:val="BodyText2"/>
        <w:rPr/>
      </w:pPr>
      <w:r>
        <w:rPr/>
        <w:tab/>
        <w:t xml:space="preserve">¹»Õ³·áñÍáõÃÛáõÝ ¨ µÅßÏ³Ï³Ý ï»ËÝÇÏ³, </w:t>
      </w:r>
    </w:p>
    <w:p>
      <w:pPr>
        <w:pStyle w:val="BodyText2"/>
        <w:rPr/>
      </w:pPr>
      <w:r>
        <w:rPr/>
        <w:tab/>
        <w:t>·Çï³Ï³Ý ¨ µÅßÏ³Ï³Ý Ï³¹ñ»ñÇ å³ïñ³ëïáõÙ,</w:t>
      </w:r>
    </w:p>
    <w:p>
      <w:pPr>
        <w:pStyle w:val="BodyText2"/>
        <w:rPr/>
      </w:pPr>
      <w:r>
        <w:rPr/>
        <w:tab/>
        <w:t>·Çï³Ï³Ý Ùß³ÏáõÙÝ»ñÇ Ñ³Ù³ï»Õ ³ÝóÏ³óáõÙ,</w:t>
      </w:r>
    </w:p>
    <w:p>
      <w:pPr>
        <w:pStyle w:val="BodyText2"/>
        <w:rPr/>
      </w:pPr>
      <w:r>
        <w:rPr/>
        <w:tab/>
        <w:t>³éáÕç³å³ÑáõÃÛ³Ý Ù»ç í»ñÉáõÍ³Ï³Ý-ï»Õ»Ï³ïí³Ï³Ý Ñ³Ù³Ï³ñ·Ç ëï»ÕÍáõÙ,</w:t>
      </w:r>
    </w:p>
    <w:p>
      <w:pPr>
        <w:pStyle w:val="BodyText2"/>
        <w:rPr/>
      </w:pPr>
      <w:r>
        <w:rPr/>
        <w:tab/>
        <w:t>³éáÕç³å³ÑáõÃÛ³Ý ¨ µÅßÏ³·ÇïáõÃÛ³Ý ïÝï»ëáõÃÛáõÝ,</w:t>
      </w:r>
    </w:p>
    <w:p>
      <w:pPr>
        <w:pStyle w:val="BodyText2"/>
        <w:rPr/>
      </w:pPr>
      <w:r>
        <w:rPr/>
        <w:tab/>
        <w:t>³ñï³Ï³ñ· Çñ³íÇ×³ÏÝ»ñÇ í»ñ³µ»ñÛ³É ÷áË³¹³ñÓ Ñ»ï³ùñùñáõÃÛáõÝ Ý»ñÏ³Û³óÝáÕ ûå»ñ³ïÇí ï»Õ»ÏáõÃÛ³Ý ÷áË³Ý³ÏáõÙ,</w:t>
      </w:r>
    </w:p>
    <w:p>
      <w:pPr>
        <w:pStyle w:val="BodyText2"/>
        <w:ind w:left="720" w:hanging="0"/>
        <w:rPr/>
      </w:pPr>
      <w:r>
        <w:rPr/>
        <w:t>ë³Ý³ïáñ³ÛÇÝ-³éáÕç³ñ³Ý³ÛÇÝ µáõÅáõÙ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ab/>
        <w:t>ÎáÕÙ»ñÁ ÷áË³¹³ñÓ³µ³ñ ×³Ý³ãáõÙ »Ý Çñ»Ýó å»ïáõÃÛáõÝÝ»ñÇ µ³ñÓñ³·áõÛÝ ¨ ÙÇçÝ³Ï³ñ· Ù³ëÝ³·Çï³Ï³Ý µÅßÏ³Ï³Ý áõëáõÙÝ³Ï³Ý Ñ³ëï³ïáõÃÛáõÝÝ»ñÇ ¹ÇåÉáÙÝ»ñ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ab/>
        <w:t>Ð³Ù³·áñÍ³ÏóáÕ Ï³½Ù³Ï»ñåáõÃÛáõÝÝ»ñÇ ÙÇç¨ Ï³å»ñÝ Çñ³Ï³Ý³óíáõÙ »Ý áõÕÕ³ÏÇ å³ÛÙ³Ý³·ñ»ñÇ ÑÇÙ³Ý íñ³, áñáÝù å»ïù ¿ Ñ³Ù³å³ï³ëË³Ý»Ý »ñÏáõ å»ïáõÃÛáõÝÝ»ñÇ ûñ»Ýë¹ñáõÃÛ³ÝÁ ¨ »ÝÃ³Ï³ »Ý Ñ³Ù³Ó³ÛÝ»óÙ³Ý »ñÏáõ ÎáÕÙ»ñÇ ³éáÕç³å³ÑáõÃÛ³Ý Ý³Ë³ñ³ñáõÃÛáõÝÝ»ñáõÙ: Ð³Ù³·áñÍ³ÏóáÕ Ï³½Ù³Ï»ñåáõÃÛáõÝÝ»ñÁ Çñ³í³µ³Ý³Ï³Ý ¨ ïÝï»ë³Ï³Ý å³ï³ëË³Ý³ïíáõÃÛáõÝ »Ý ÏñáõÙ å³ÛÙ³Ý³·ñ³ÛÇÝ å³ñï³íáñáõÃÛáõÝÝ»ñÇ Ï³ï³ñÙ³Ý Ñ³Ù³ñ: öáË³¹³ñÓ å³ÛÙ³Ý³íáñí³ÍáõÃÛ³Ùµ` ß³Ñ³·ñ·Çé Ï³½Ù³Ï»ñåáõÃÛáõÝÝ»ñÁ ëïáñ³·ñáõÙ »Ý Ñ³Ù³·áñÍ³ÏóáõÃÛ³Ý Íñ³·ñÇó (Ð³Ù³Ó³ÛÝ³·ñÇ 2-ñ¹ Ñá¹í³Í) µËáÕ Ýßí³Í å³ÛÙ³Ý³·ñ»ñ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ab/>
        <w:t>ÎáÕÙ»ñÁ å³ÛÙ³Ý³íáñí»óÇÝ Çñ³Ï³Ý³óÝ»É ËáñÑñ¹³ïíáõÃÛáõÝÝ»ñÇ åñ³ÏïÇÏ³Ý ¨ µáõÅáõÙÁ ³é¨ïñ³ÛÇÝ ÑÇÙùáí, µ³óÇ ³ñï³Ï³ñ· ¨ ³ÝÑ»ï³Ó·»ÉÇ Çñ³íÇ×³ÏÝ»ñÇó, ¨ ÏÇñ³é»É ÷áË³¹³ñÓ Ñ³ßí³ñÏÝ»ñ å³ÛÙ³Ý³·ñ³ÛÇÝ ·Ý»ñáí Ï³Ù ÎáÕÙ»ñÇ Ñ³Ù³ñ ÁÝ¹áõÝ»ÉÇ ·áñÍáÕ ·Ý³óáõó³ÏÝ»ñáí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ab/>
        <w:t>ÎáÕÙ»ñÁ å³ÛÙ³Ý³íáñí»óÇÝ ãÏÇñ³é»É ë³ÑÙ³Ý³÷³ÏáõÙÝ»ñ Ñ³Ù³·áñÍ³ÏóáÕ Ï³½Ù³Ï»ñåáõÃÛáõÝÝ»ñÇ ÙÇç¨ Í³é³ÛáõÃÛáõÝÝ»ñÇ Ù³ïáõóÙ³Ý å³ÛÙ³Ý³·ñ»ñ ÏÝù»ÉÇë, µ³óÇ ³ÛÝ ¹»åù»ñÇó, »ñµ ïíÛ³É å»ïáõÃÛáõÝáõÙ Ï³Ý ë³ÑÙ³Ý³÷³ÏáõÙÝ»ñ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ab/>
        <w:t>Ð³Û³ëï³ÝÇ Ð³Ýñ³å»ïáõÃÛ³Ý ¨ àõÏñ³ÇÝ³ÛÇ ³éáÕç³å³ÑáõÃÛ³Ý Ý³Ë³ñ³ñáõÃÛáõÝÝ»ñÇ ÏáÕÙÇó µáõÅËáñÑñ¹³ïí³Ï³Ý, ·Çï³Ï³Ý ¨ Ñ³Ù³·áñÍ³ÏóáõÃÛ³Ý ³ÛÉ Ó¨»ñáõÙ Ù³ëÝ³ÏóáõÙ »Ý í»ñáÑÇßÛ³É Ý³Ë³ñ³ñáõÃÛáõÝÝ»ñÇÝ »ÝÃ³Ï³ ³éáÕç³å³Ñ³Ï³Ý, ·Çï³Ñ»ï³½áï³Ï³Ý ¨ ³ÛÉ ÑÇÙÝ³ñÏÝ»ñ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ab/>
      </w:r>
      <w:r>
        <w:rPr/>
        <w:t>ä»ïáõÃÛáõÝÝ»ñÇ ÙÇç¨ ëáõÛÝ Ð³Ù³Ó³ÛÝ³·ñÇ 2-ñ¹ Ñá¹í³Íáí »ñÏÏáÕÙ Ñ³Ù³·áñÍ³ÏóáõÃÛáõÝÝ Çñ³Ï³Ý³óíáõÙ ¿ ³é¨ïñ³ÛÇÝ ÑÇÙùáí ÑÇí³Ý¹Ý»ñÇÝ ËáñÑñ¹³ïíáõÃÛ³Ý ¨ µáõÅÙ³Ý Ñ³Ù³ñ Ù³ëÝ³·Çï³óí³Í µÅßÏ³Ï³Ý Ï»ÝïñáÝÝ»ñ ÷áË³¹³ñÓ³µ³ñ ·áñÍáõÕ»Éáõ, Ñ³Ù³ï»Õ ·Çï³Ï³Ý Ñ»ï³½áïáõÃÛáõÝÝ»ñ, ÷áË³¹³ñÓ ËáñÑñ¹³ïíáõÃÛáõÝÝ»ñ Ï³ï³ñ»Éáõ, Ù³ëÝ³·»ïÝ»ñÇ ¨ µáõÅï»ËÝÇÏ³Ï³Ý ï»Õ»ÏáõÃÛáõÝÝ»ñÇ ÷áË³Ý³ÏÙ³Ý, ³éáÕç³å³ÑáõÃÛ³Ý áñáß³ÏÇ µÝ³·³í³éÝ»ñáõÙ Ï³ÝËáñáßÙ³Ý ¨ µáõÅÙ³Ý Ýáñ Ù»Ãá¹Ý»ñÇ ÏÇñ³éÙ³Ý áõÕÕáõÃÛ³Ùµ Ù»Ãá¹³Ï³Ý ÝÛáõÃ»ñÇ Ùß³ÏÙ³Ý, ·Çï³ÅáÕáíÝ»ñÇ Ï³½Ù³Ï»ñåÙ³Ý, Ù»Ý³·ñáõÃÛáõÝÝ»ñÇ ¨ Ñá¹í³ÍÝ»ñÇ Ññ³å³ñ³ÏÙ³Ý, Ñ³Ù³ï»Õ å³ï»ÝïÝ»ñÇ Ó¨³Ï»ñåÙ³Ý ¨ Ñ³Ù³·áñÍ³ÏóáõÃÛ³Ý ³ÛÉ Ó¨»ñÇ ÙÇçáóáí, áñáÝó ßáõñç Ó»éù Ïµ»ñíÇ å³ÛÙ³Ý³íáñí³ÍáõÃÛáõÝ:</w:t>
      </w:r>
    </w:p>
    <w:p>
      <w:pPr>
        <w:pStyle w:val="BodyText2"/>
        <w:rPr/>
      </w:pPr>
      <w:r>
        <w:rPr/>
        <w:tab/>
        <w:t>2-ñ¹ ¨ 8-ñ¹ Ñá¹í³ÍÝ»ñÇ Ï³ï³ñÙ³Ý Ï³ñ·Á å»ïù ¿ ë³ÑÙ³ÝíÇ ³é³ÝÓÇÝ Ñ³Ù³Ó³ÛÝ³·ñáí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ab/>
      </w:r>
      <w:r>
        <w:rPr/>
        <w:t>ÎáÕÙ»ñÁ ÙÇÙÛ³Ýó ÏÍ³Ýáõó»Ý Ñ³Ù³·áõÙ³ñÝ»ñ, ÏáÝý»ñ³ÝëÝ»ñ ¨ ³ÛÉ ÝÙ³Ý ÙÇçáó³éáõÙÝ»ñ ³ÝóÏ³óÝ»Éáõ åÉ³ÝÝ»ñÇ Ù³ëÇÝ, Çñ»Ýó å»ïáõÃÛáõÝÝ»ñÇ ·Çï³Ï³Ý ¨ µÅßÏ³Ï³Ý ÁÝÏ»ñáõÃÛáõÝÝ»ñÇ ¨ ³ÛÉ Ï³½Ù³Ï»ñåáõÃÛáõÝÝ»ñÇ ËÝ¹ñ³Ýùáí ³ç³ÏóáõÃÛáõÝ Ïóáõó³µ»ñ»Ý ³Û¹ ÙÇçáó³éáõÙÝ»ñÇÝ Ù³ëÝ³ÏóáÕ Ù³ëÝ³·»ïÝ»ñÇ ÁÝ¹áõÝ»ÉáõÃÛ³Ý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ab/>
      </w:r>
      <w:r>
        <w:rPr/>
        <w:t>ÎáÕÙ»ñÁ Ñ³Ù³Ó³ÛÝ»óÇÝ ³ñï³Ï³ñ· Çñ³íÇ×³ÏÝ»ñáõÙ ³å³Ñáí»É ÷áË³¹³ñÓ ³ÝÑ³å³Õ µáõÅËáñÑñ¹³ïí³Ï³Ý û·ÝáõÃÛáõÝ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ab/>
        <w:t>ÎáÕÙ»ñÁ ³ÝóÏ³óÝáõÙ »Ý Ñ³Ù³ï»Õ ³ßË³ï³Ýù µ³ñÓñ³·áõÛÝ ¨ ÙÇçÝ³Ï³ñ· Ù³ëÝ³·Çï³Ï³Ý áõëáõÙÝ³Ï³Ý Ñ³ëï³ïáõÃÛáõÝÝ»ñÇ áõëáõÙÝ³Ï³Ý åÉ³ÝÝ»ñÇ ¨ Íñ³·ñ»ñÇ µ³ñ»É³íÙ³Ý áõÕÕáõÃÛ³Ùµ ¨ áõÕÇÕ ëï»ÕÍ³·áñÍ³Ï³Ý Ï³å»ñ »Ý Ñ³ëï³ïáõÙ ³Û¹ Ñ³ëï³ïáõÃÛáõÝÝ»ñÇ ÙÇç¨, ÇÝãå»ë Ý³¨ ³é¨ïñ³ÛÇÝ ÑÇÙùáí Ï³ï³ñáõÙ »Ý áõë³ÝáÕÝ»ñÇ ¨ ëáíáñáÕÝ»ñÇ ÷áË³Ý³ÏáõÙ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ab/>
        <w:t>ÎáÕÙ»ñÁ ÁÝÓ»éáõÙ »Ý Çñ»Ýó »ÝÃ³Ï³ ÑÇÙÝ³ñÏÝ»ñáõÙ µÅßÏ³Ï³Ý, Ù³ÝÏ³í³ñÅ³Ï³Ý ¨ ·Çï³Ï³Ý Ï³¹ñ»ñÇ áñ³Ï³íáñÙ³Ý µ³ñÓñ³óÙ³Ý ÑÝ³ñ³íáñáõÃÛáõÝ ·áÛáõÃÛáõÝ áõÝ»óáÕ óÇÏÉ»ñÇ Ñ³Ù³ñ áõÕ»·ñ»ñ ³é³ÝÓÝ³óÝ»Éáõ ÙÇçáóáí, Ý»ñ³éÛ³É ³é¨ïñ³ÛÇÝ ÑÇÙùáí ³ßË³ï³ï»Õ»ñáõÙ ëï³Å³íáñáõÙÁ` ·áñÍáÕ ·Ý³óáõó³ÏÝ»ñÇÝ Ï³Ù ÎáÕÙ»ñÇ Ñ³Ù³ñ ÁÝ¹áõÝ»ÉÇ å³ÛÙ³Ý³·ñ³ÛÇÝ ·Ý»ñÇÝ Ñ³Ù³å³ï³ëË³Ý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13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ab/>
      </w:r>
      <w:r>
        <w:rPr/>
        <w:t>ÎáÕÙ»ñÁ Ñ³ëï³ïáõÙ »Ý áõÕÕ³ÏÇ ëï»ÕÍ³·áñÍ³Ï³Ý Ï³å»ñ Ð³Û³ëï³ÝÇ Ð³Ýñ³å»ïáõÃÛ³Ý ¨ àõÏñ³ÇÝ³ÛÇ ë³ÝÇï³ñ³Ï³Ý-Ñ³Ù³×³ñ³Ï³µ³Ý³Ï³Ý Í³é³ÛáõÃÛáõÝÝ»ñÇ ÙÇç¨, ³ßË³ïáÕÝ»ñÇÝ ÁÝ¹áõÝáõÙ »Ý ï»Õ»Ï³ïí³Ï³Ý ¨ ëï³Å³íáñÙ³Ý ¹³ëÁÝÃ³óÝ»ñÇ, áñáÝù ³ÝóÏ³óíáõÙ »Ý ¶ÐÆ-Ç ¨ êÐÌ-Ç ÏáÕÙÇó, ÷áË³Ý³ÏáõÙ »Ý ë³ÝÑ³Ù³×³ñ³Ï³ÛÇÝ Í³é³ÛáõÃÛ³Ý ·áñÍáõÝ»áõÃÛ³Ý Ï³ï³ñ»É³·áñÍÙ³Ý ÷áñÓ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14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ab/>
      </w:r>
      <w:r>
        <w:rPr/>
        <w:t>êáõÛÝ Ð³Ù³Ó³ÛÝ³·ÇñÁ Ï³ñáÕ ¿ ÷á÷áËí»É Ï³Ù Éñ³óí»É ÎáÕÙ»ñÇ áñáßÙ³Ùµ ¨ ³Û¹ ÷á÷áËáõÃÛáõÝÁ ÏÓ¨³Ï»ñåíÇ Ð³Ù³Ó³ÛÝ³·ñÇ Éñ³óÙ³Ý ï»ëùáí ¨ Ïëïáñ³·ñíÇ ÉÇ³½áñí³Í ÎáÕÙ»ñÇ ÏáÕÙÇó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15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ab/>
        <w:t>Ð³Ù³·áñÍ³ÏóáÕ Ï³½Ù³Ï»ñåáõÃÛáõÝÝ»ñÇ ÙÇç¨ í»×»ñÁ ÉáõÍíáõÙ »Ý ëáõÛÝ Ð³Ù³Ó³ÛÝ³·ÇñÁ ÏÝù³Í ÎáÕÙ»ñÇ Ñ³Ù³Ó³ÛÝ»óí³Í áñáßáõÙÝ»ñáí: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16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ab/>
      </w:r>
      <w:r>
        <w:rPr/>
        <w:t>ÎáÕÙ»ñÁ å³ÛÙ³Ý³íáñí»óÇÝ ëáõÛÝ Ð³Ù³Ó³ÛÝ³·ñÇÝ Ñ³Ù³å³ï³ëË³Ý»óÝ»É Ñ³Ù³·áñÍ³ÏóáÕ Ï³½Ù³Ï»ñåáõÃÛáõÝÝ»ñÇ ÙÇç¨ ³éÏ³ µáÉáñ å³ÛÙ³Ý³·ñ»ñ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17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ab/>
      </w:r>
      <w:r>
        <w:rPr/>
        <w:t>êáõÛÝ Ð³Ù³Ó³ÛÝ³·ñÇ ·áñÍáÕáõÃÛ³Ý Å³ÙÏ»ïÁ ÇÝùÝ³µ»ñ³µ³ñ Ï»ñÏ³ñ³Ó·íÇ Ûáõñ³ù³ÝãÛáõñ Ñ³çáñ¹ ï³ñí³ Ñ³Ù³ñ, »Ã» ÎáÕÙ»ñÇó Ù»ÏÁ ¹ñ³ ·áñÍáÕáõÃÛ³Ý Å³ÙÏ»ïÁ Éñ³Ý³Éáõó 30 ûñ³óáõó³ÛÇÝ ûñ ³é³ç ·ñ³íáñ ãÍ³ÝáõóÇ ÙÛáõë ÎáÕÙÇÝ Ð³Ù³Ó³ÛÝ³·ñÇ ï»ùëïÇ áñ¨¿ ÷á÷áËáõÃÛ³Ý Ù³ëÇÝ. Ð³Ù³Ó³ÛÝ³·ñÇ ¹³¹³ñ»óÙ³Ý ¹»åùáõÙ ÎáÕÙ»ñÁ å³ñï³íáñ »Ý Í³Ýáõó»É ÙÇÙÛ³Ýó ³Û¹ Ù³ëÇÝ áã áõß, ù³Ý Ð³Ù³Ó³ÛÝ³·ñÇ ·áñÍáÕáõÃÛ³Ý Å³ÙÏ»ïÁ Éñ³Ý³Éáõó í»ó ³ÙÇë ³é³ç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Ðá¹í³Í 18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ab/>
      </w:r>
      <w:r>
        <w:rPr/>
        <w:t>êáõÛÝ Ð³Ù³Ó³ÛÝ³·ÇñÝ áõÅÇ Ù»ç ¿ ÙïÝáõÙ ëïáñ³·ñÙ³Ý ûñí³ÝÇó:</w:t>
      </w:r>
    </w:p>
    <w:p>
      <w:pPr>
        <w:pStyle w:val="BodyText2"/>
        <w:rPr/>
      </w:pPr>
      <w:r>
        <w:rPr/>
        <w:tab/>
      </w:r>
    </w:p>
    <w:p>
      <w:pPr>
        <w:pStyle w:val="BodyText2"/>
        <w:rPr/>
      </w:pPr>
      <w:r>
        <w:rPr/>
        <w:tab/>
        <w:t>Ð³Ù³Ó³ÛÝ³·ÇñÁ ëïáñ³·ñí»É ¿ ºñ¨³Ý ù³Õ³ùáõÙ 1996 Ãí³Ï³ÝÇ Ù³ÛÇëÇ 14-ÇÝ, »ñÏáõ ûñÇÝ³Ïáí, Ñ³Û»ñ»Ý, áõÏñ³ÇÝ»ñ»Ý ¨ éáõë»ñ»Ý, ÁÝ¹ áñáõÙ µáÉáñ ï»ùëï»ñÁ Ñ³í³ë³ñ³½áñ »Ý:</w:t>
      </w:r>
    </w:p>
    <w:p>
      <w:pPr>
        <w:pStyle w:val="BodyText2"/>
        <w:rPr/>
      </w:pPr>
      <w:r>
        <w:rPr/>
        <w:tab/>
        <w:t>êáõÛÝ Ð³Ù³Ó³ÛÝ³·ñÇ Ñá¹í³ÍÝ»ñÇ ï»ùëï»ñÇ Ù»ÏÝ³µ³ÝÙ³Ý ³éÝãáõÃÛ³Ùµ ï³ñ³Ó³ÛÝáõÃÛáõÝÝ»ñ ³é³ç³Ý³Éáõ ¹»åùáõÙ ·»ñ³Ï³ÛáõÙ ¿ éáõë»ñ»Ý ï»ùëïÁ: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0:59:00Z</dcterms:created>
  <dc:creator>User</dc:creator>
  <dc:description/>
  <dc:language>en-US</dc:language>
  <cp:lastModifiedBy>User</cp:lastModifiedBy>
  <cp:lastPrinted>2002-04-10T23:46:00Z</cp:lastPrinted>
  <dcterms:modified xsi:type="dcterms:W3CDTF">2002-04-18T22:58:00Z</dcterms:modified>
  <cp:revision>77</cp:revision>
  <dc:subject/>
  <dc:title>Ð²Ø²Ò²ÚÜ²Æð</dc:title>
</cp:coreProperties>
</file>