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32"/>
        </w:rPr>
      </w:pPr>
      <w:r>
        <w:rPr>
          <w:rFonts w:cs="Times Armenian" w:ascii="Times Armenian" w:hAnsi="Times Armenian"/>
          <w:b/>
          <w:sz w:val="26"/>
          <w:szCs w:val="32"/>
        </w:rPr>
        <w:t xml:space="preserve">ä²ÚØ²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eastAsia="Times Armenian" w:cs="Times Armenian" w:ascii="Times Armenian" w:hAnsi="Times Armenian"/>
          <w:b/>
          <w:sz w:val="26"/>
          <w:szCs w:val="28"/>
        </w:rPr>
        <w:t xml:space="preserve"> </w:t>
      </w:r>
      <w:r>
        <w:rPr>
          <w:rFonts w:cs="Times Armenian" w:ascii="Times Armenian" w:hAnsi="Times Armenian"/>
          <w:b/>
          <w:sz w:val="26"/>
          <w:szCs w:val="28"/>
        </w:rPr>
        <w:t>Ð³Û³ëï³ÝÇ Ð³Ýñ³å»ïáõÃÛ³Ý ¨ àõÏñ³ÇÝ³ÛÇ ÙÇç¨ µ³ñ»Ï³ÙáõÃÛ³Ý 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Ð³Û³ëï³ÝÇ Ð³Ýñ³å»ïáõÃÛáõÝÁ ¨ àõÏñ³ÇÝ³Ý, ³ÛëáõÑ»ï`  ´³ñÓñ å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Ñ»Ýí»Éáí Çñ»Ýó ÅáÕáíáõñ¹Ý»ñÇ ÙÇç¨ å³ïÙ³Ï³Ýáñ»Ý ëï»ÕÍí³Í Ï³å»ñÇ, µ³ñ»Ï³Ù³Ï³Ý Ñ³ñ³µ»ñáõÃÛáõÝÝ»ñÇ ¨ ÷áË³¹³ñÓ Ñ³ñ·³ÝùÇ ³í³Ý¹áõÛÃÝ»ñÇ íñ³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ïá·áñí³Í Çñ»Ýó ï³ñ³ÍùÝ»ñáõÙ ¹»ÙáÏñ³ï³Ï³Ý ³ÝÏ³Ë å»ïáõÃÛáõÝÝ»ñ Ï³éáõó»Éáõ í×é³Ï³Ý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Ñ³Ù³ñ»Éáí, áñ Çñ»Ýó ÙÇç¨ µ³ñ»Ï³ÙáõÃÛ³Ý ¨ ÷áËß³Ñ³í»ï Ñ³Ù³·áñÍ³ÏóáõÃÛ³Ý Ñ³ñ³µ»ñáõÃÛáõÝÝ»ñÇ Ñ»ï³·³ ½³ñ·³óáõÙÝ áõ ³Ùñ³åÝ¹áõÙÁ Ñ³Ù³å³ï³ëË³ÝáõÙ »Ý »ñÏáõ å»ïáõÃÛáõÝÝ»ñÇ ÅáÕáíáõñ¹Ý»ñÇ ³ñÙ³ï³Ï³Ý ß³Ñ»ñÇÝ ¨ Í³é³ÛáõÙ Ë³Õ³ÕáõÃÛ³Ý ¨ ³Ýíï³Ý·áõÃÛ³Ý ·áñÍÇ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Ñ³ëï³ï»Éáí Çñ»Ýó ÝíÇñí³ÍáõÃÛáõÝÁ ÙÇç³½·³ÛÇÝ Çñ³íáõÝùÇ Ñ³Ýñ³×³Ý³ã ÝáñÙ»ñÇÝ, ØÇ³íáñí³Í ³½·»ñÇ Ï³½Ù³Ï»ñåáõÃÛ³Ý Î³ÝáÝ³¹ñáõÃÛ³Ý Ýå³ï³ÏÝ»ñÇÝ áõ ëÏ½µáõÝùÝ»ñÇÝ, Ð»ÉëÇÝÏÇÇ º½ñ³÷³ÏÇã ³ÏïÇ ¨ ºíñáå³ÛáõÙ ³Ýíï³Ý·áõÃÛ³Ý áõ Ñ³Ù³·áñÍ³ÏóáõÃÛ³Ý ËáñÑñ¹³ÏóáõÃÛ³Ý ÙÛáõë ÷³ëï³ÃÕÃ»ñÇ ¹ñáõÛÃÝ»ñÇ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Ñ³ëï³ï Ñ³Ùá½í³Í, áñ Ù³ñ¹áõ Çñ³íáõÝùÝ»ñÇ áõ ÑÇÙÝ³Ï³Ý ³½³ïáõÃÛáõÝÝ»ñÇ å³Ñå³ÝáõÙÁ Ë³Õ³ÕáõÃÛ³Ý áõ ³Ýíï³Ý·áõÃÛ³Ý ³Ùñ³åÝ¹Ù³Ý, ¹»ÙáÏñ³ïÇ³ÛÇ ¨ ³ñ¹³ñáõÃÛ³Ý ³Ýµ³Å³Ý»ÉÇ å³ÛÙ³ÝÝ ¿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×³Ý³ã»Éáí Çñ»Ýó »ñÏÏáÕÙ Ñ³ñ³µ»ñáõÃÛáõÝÝ»ñÇÝ áñ³Ï³Ï³Ý Ýáñ Ù³Ï³ñ¹³Ï Ñ³Õáñ¹»Éáõ ¨ Çñ»Ýó å³ÛÙ³Ý³·ñ³ÛÇÝ ÑÇÙùÁ ³Ùñ³åÝ¹»Éáõ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´³ñÓñ å³ÛÙ³Ý³íáñíáÕ ÏáÕÙ»ñÁ Ï½³ñ·³óÝ»Ý Çñ»Ýó Ñ³ñ³µ»ñáõÃÛáõÝÝ»ñÁ ÇÝãå»ë µ³ñ»Ï³Ù å»ïáõÃÛáõÝÝ»ñ: ÎáÕÙ»ñÁ Çñ»Ýó Ñ³ñ³µ»ñáõÃÛáõÝÝ»ñÝ ÑÇÙÝáõÙ »Ý ÷áË³¹³ñÓ íëï³ÑáõÃÛ³Ý ¨ Ñ³Ù³Ó³ÛÝáõÃÛ³Ý íñ³` ³é³çÝáñ¹í»Éáí ³ÝÏ³ËáõÃÛ³Ý, å»ï³Ï³Ý ÇÝùÝÇßË³ÝáõÃÛ³Ý, Çñ³í³Ñ³í³ë³ñáõÃÛ³Ý ¨ ÙÇÙÛ³Ýó Ý»ñùÇÝ ·áñÍ»ñÇÝ ãÙÇç³Ùï»Éáõ, áõÅÇ Ï³Ù áõÅÇ ëå³éÝ³ÉÇùÇ ãÏÇñ³éÙ³Ý, Ý»ñ³éÛ³É ×ÝßÙ³Ý ïÝï»ë³Ï³Ý ¨ ³ÛÉ ÙÇçáóÝ»ñÁ, í»×»ñÇ Ë³Õ³Õ Ï³ñ·³íáñÙ³Ý, Ù³ñ¹áõ Çñ³íáõÝùÝ»ñÇ ¨ ÑÇÙÝ³Ï³Ý ³½³ïáõÃÛáõÝÝ»ñÇ Ñ³ñ·Ù³Ý, ÙÇç³½·³ÛÇÝ å³ñï³íáñáõÃÛáõÝÝ»ñÇ µ³ñ»ËÇÕ× Ï³ï³ñÙ³Ý ¨ ÙÇç³½·³ÛÇÝ Çñ³íáõÝùÇ ³ÛÉ Ñ³Ýñ³×³Ý³ã ÝáñÙ»ñáí ¨ ëÏ½µáõÝùÝ»ñáí: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 xml:space="preserve">Ðá¹í³Í 2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÷áË·áñÍ³Ïó»Éáõ »Ý Ë³Õ³ÕáõÃÛáõÝÝ ³Ùñ³åÝ¹»Éáõ, Ï³ÛáõÝáõÃÛáõÝÝ áõ ³Ýíï³Ý·áõÃÛáõÝÁª ÇÝãå»ë Ñ³ÙÁÝ¹Ñ³Ýáõñ, ³ÛÝå»ë ¿É ï³ñ³Í³ßñç³Ý³ÛÇÝ Ù³ëßï³µáí ³Ùñ³åÝ¹»Éáõ Ýå³ï³Ïáí: Üñ³Ýù Ýå³ëï»Éáõ »Ý ½ÇÝ³Ã³÷Ù³Ý ·áñÍÁÝÃ³óÁ ß³ñáõÝ³Ï»ÉáõÝ, ÇÝãå»ë Ý³¨ Ø²Î-Ç Ë³Õ³Õ³ñ³ñ ¹»ñÁ áõÅ»Õ³óÝ»ÉáõÝ: Üñ³Ýù ç³Ýù»ñ Ï·áñÍ³¹ñ»Ý ÎáÕÙ»ñÇ ß³Ñ»ñÁ ßáß³÷áÕ µ³ËáõÙÝ»ñÇ ¨ ³ÛÉ Çñ³¹ñáõÃÛáõÝÝ»ñÇ Ë³Õ³Õ Ï³ñ·³íáñÙ³ÝÝ ³ç³Ïó»Éáõ Ñ³Ù³ñ ¨ ³Û¹ Ýå³ï³Ïáí Ï³ÝóÏ³óÝ»Ý ËáñÑñ¹³ÏóáõÃÛáõÝÝ»ñ:</w:t>
      </w:r>
    </w:p>
    <w:p>
      <w:pPr>
        <w:pStyle w:val="Normal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Çó Ûáõñ³ù³ÝãÛáõñÁ  å³ñï³íáñíáõÙ ¿ Ó»éÝå³Ñ ÙÝ³É ÙÛáõë ÎáÕÙÇ ¹»Ù áõÕÕí³Í áñ¨¿ ·áñÍáÕáõÃÛ³Ý Ï³Ù ÙÇçáó³éÙ³Ý Ù³ëÝ³Ïó»Éáõó Ï³Ù ¹ñ³Ýó ³ç³Ïó»Éáõó ¨ ÃáõÛÉ ãÇ ï³ Çñ ï³ñ³ÍùÝ û·ï³·áñÍ»É ÙÛáõë ÎáÕÙÇ ¹»Ù ³·ñ»ëÇ³ Ï³Ù µéÝÇ ³ÛÉ ·áñÍáÕáõÃÛáõÝÝ»ñ Ý³Ë³å³ïñ³ëï»Éáõ ¨ Çñ³Ï³Ý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Çó Ûáõñ³ù³ÝãÛáõñÝ Çñ ï³ñ³ÍùáõÙ Ùßï³Ï³Ý µÝ³ÏíáÕ ù³Õ³ù³óÇÝ»ñÇÝ ¨ ù³Õ³ù³óÇáõÃÛáõÝ ãáõÝ»óáÕ ³ÝÓ³Ýó /³ÛëáõÑ»ïª ù³Õ³ù³óÇÝ»ñ/, ³ÝÏ³Ë Ýñ³Ýó ³½·³ÛÇÝ å³ïÏ³Ý»ÉáõÃÛáõÝÇó, ë»éÇó, É»½íÇó, ÏñáÝÇó, ù³Õ³ù³Ï³Ý Ï³Ù ³ÛÉ Ñ³Ùá½ÙáõÝùÝ»ñÇó, »ñ³ßË³íáñáõÙ ¿ ù³Õ³ù³óÇ³Ï³Ý, ù³Õ³ù³Ï³Ý, ëáóÇ³É³Ï³Ý, ïÝï»ë³Ï³Ý áõ Ùß³ÏáõÃ³ÛÇÝ Çñ³íáõÝùÝ»ñ ¨ ³½³ïáõÃÛáõÝÝ»ñª Ù³ñ¹áõ Çñ³íáõÝùÝ»ñÇ µÝ³·³í³éáõÙ ÙÇç³½·³ÛÇÝ Ñ³Ýñ³×³Ý³ã ëï³Ý¹³ñï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Çó Ûáõñ³ù³ÝãÛáõñÁ å³ßïå³ÝáõÙ ¿ ÙÛáõë ÎáÕÙÇ ï³ñ³ÍùáõÙ  µÝ³ÏíáÕ Çñ ù³Õ³ù³óÇÝ»ñÇ Çñ³íáõÝùÝ»ñÁ, Ñáí³Ý³íáñáõÃÛáõÝ ¨ ³ç³ÏóáõÃÛáõÝ ¿ óáõÛó ï³ÉÇë Ýñ³Ýóª ÙÇç³½·³ÛÇÝ Çñ³íáõÝùÇ ÝáñÙ»ñÇÝ Ñ³Ù³å³ï³ëË³Ý: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 xml:space="preserve">Ðá¹í³Í 5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Ñ³ëï³ïáõÙ »Ý, áñ ³½·³ÛÇÝ ÷áùñ³Ù³ëÝáõÃÛáõÝÝ»ñÇÝ å³ïÏ³ÝáÕ ù³Õ³ù³óÇÝ»ñÇ Çñ³íáõÝùÝ»ñÇª áñå»ë Ù³ñ¹áõ Ñ³Ýñ³×³Ý³ã Çñ³íáõÝùÝ»ñÇ ÙÇ Ù³ëÇ Ñ³ñ·áõÙ, Ë³Õ³ÕáõÃÛ³Ý, ³ñ¹³ñáõÃÛ³Ý, Ï³ÛáõÝáõÃÛ³Ý áõ ¹»ÙáÏñ³ïÇ³ÛÇ ¿³Ï³Ý ·áñÍáÝÝ ¿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ÎáÕÙ»ñÁ »ñ³ßË³íáñáõÙ »Ý ³½·³ÛÇÝ ÷áùñ³Ù³ëÝáõÃÛáõÝÝ»ñÇÝ å³ïÏ³ÝáÕ ù³Õ³ù³óÇÝ»ñÇ` Ù³ñ¹áõ Çñ³íáõÝùÝ»ñÇ ¨ ÑÇÙÝ³Ï³Ý ³½³ïáõÃÛáõÝÝ»ñÇ ÉñÇí Í³í³É ¨ ³ñ¹ÛáõÝ³í»ï Çñ³Ï³Ý³óáõÙ, ¹ñ³Ýó û·ï³·áñÍáõÙÁ ³é³Ýó áñ¨¿ Ëïñ³Ï³ÝáõÃÛ³Ý ¨ Ýñ³Ýó ³éç¨ ÉÇ³Ï³ï³ñ Ñ³í³ë³ñáõÃÛ³Ý å³ÛÙ³ÝÝ»ñáõÙ: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å³ñï³íáñíáõÙ »Ý ûñ»Ýë¹ñ³Ï³Ý, í³ñã³Ï³Ý ¨ ³ÛÉ ³ÝÑñ³Å»ßï ÙÇçáóÝ»ñ Ó»éÝ³ñÏ»É Çñ»Ýó ï³ñ³ÍùáõÙ ÃáõÛÉ ãï³Éáõ ³½·³ÛÇÝ ÷áùñ³Ù³ëÝáõÃÛ³Ý å³ïÏ³Ý»Éáõ Ñ³ïÏ³ÝÇßáí ù³Õ³ù³óÇÝ»ñÇ áñ¨¿ Ëïñ³Ï³ÝáõÃÛáõÝ, ÇÝãå»ë Ý³¨ ³ÛÝåÇëÇ ù³ñá½ãáõÃÛáõÝ, áñÝ ³½·³ÙÇçÛ³Ý ÃßÝ³Ù³Ýù Ï³é³ç³óÝ»ñ Ï³Ù ëå³éÝ³ÉÇù ÏÝ»ñÏ³Û³óÝ»ñ ³½·³ÛÇÝ ÷áùñ³Ù³ëÝáõÃÛáõÝÝ»ñÇ ·áÛáõÃÛ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ÎáÕÙ»ñÝ Çñ»Ýó ï³ñ³ÍùáõÙ ³å³ÑáíáõÙ »Ý ³½·³ÛÇÝ ÷áùñ³Ù³ëÝáõÃÛáõÝÝ»ñÇÝ ¿ÃÝÇÏ³Ï³Ý, Ùß³ÏáõÃ³ÛÇÝ, É»½í³Ï³Ý áõ ÏñáÝ³Ï³Ý ÇÝùÝ³ïÇåáõÃÛáõÝÁ ¨ å³ÛÙ³ÝÝ»ñ »Ý ëï»ÕÍáõÙ ³ÛÝ å³Ñå³Ý»Éáõ ¨ ½³ñ·³óÝ»Éáõ Ñ³Ù³ñ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Çñ³í³Ñ³í³ë³ñ ¨ ÷áËß³Ñ³í»ï Ñ³Ù³·áñÍ³ÏóáõÃÛáõÝ ÏÍ³í³É»Ý µ³ñ»Ï³Ù³Ï³Ý Ñ³ñ³µ»ñáõÃÛáõÝÝ»ñÇ ½³ñ·³óÙ³Ý áõ ³Ùñ³åÝ¹Ù³Ý, Ù³ñ¹áõ Çñ³íáõÝùÝ»ñÇ å³ßïå³ÝáõÃÛ³Ý, ÇÝãå»ë Ý³¨ ù³Õ³ù³Ï³Ý, ïÝï»ë³Ï³Ý, ·Çï³ï»ËÝÇÏ³Ï³Ý, Ùß³ÏáõÃ³ÛÇÝ, ÑáõÙ³ÝÇï³ñ ¨ ¿ÏáÉá·Ç³Ï³Ý µÝ³·³í³éÝ»ñáõÙ: ÎáÕÙ»ñÝ ³ÝÑñ³Å»ßï »Ý Ñ³Ù³ñáõÙ ³Û¹ µÝ³·³í³éÝ»ñáõÙ Ñ³Ù³·áñÍ³ÏóáõÃÛ³Ý Ñ³Ù³å³ï³ëË³Ý Ñ³Ù³Ó³ÛÝ³·ñ»ñ ÏÝù»É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 xml:space="preserve">Ðá¹í³Í 8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ØÇ ´³ñÓñ å³ÛÙ³Ý³íáñíáÕ ÏáÕÙÇ ï³ñ³ÍùáõÙ ·ïÝíáÕ ÙÛáõë ´³ñÓñ å³ÛÙ³Ý³íáñíáÕ ÏáÕÙÇ å»ï³Ï³Ý ·áõÛùÇ, Çñ³í³Ï³Ý ³ÝÓ³Ýó áõ ù³Õ³ù³óÇÝ»ñÇ ·áõÛùÇ Çñ³í³Ï³Ý íÇ×³ÏÁ Ï³ñ·³íáñí»Éáõ ¿ ·áõÛùÇ ·ïÝí»Éáõ ï»ÕÇ ÎáÕÙÇ  ûñ»Ýë¹ñáõÃÛ³Ùµ, »Ã» ³ÛÉ µ³Ý Ý³Ë³ï»ëí³Í ã¿ ÎáÕÙ»ñÇ ÙÇç¨ ÏÝùí³Í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ºÃ» ÎáÕÙ»ñÇó Ù»ÏÁ Ñ³Ûï³ñ³ñÇ ÙÛáõë ÎáÕÙÇ ï³ñ³ÍùáõÙ ·ïÝíáÕ ·áõÛùÁ Çñ»Ý å³ïÏ³Ý»Éáõ Ù³ëÇÝ, áñÇ ÝÏ³ïÙ³Ùµ å³Ñ³Ýç »Ý Ý»ñÏ³Û³óÝáõÙ »ññáñ¹ ³ÝÓÇÝù Ï³Ù å»ïáõÃÛáõÝÝ»ñ, ³å³ ÙÛáõë ÎáÕÙÁ å³ñï³íáñ ¿ ³Û¹åÇëÇ ·áõÛùÁ å³Ñ»Éáõ ¨ å³Ñå³Ý»Éáõ µáÉáñ ³ÝÑñ³Å»ßï ÙÇçáóÝ»ñÁ Ó»éÝ³ñÏ»É ¨ ÙÇÝã¨ ¹ñ³ å³ïÏ³Ý»ÉáõÃÛ³Ý Ñ³ñóÇ í»ñçÝ³Ï³Ý ÉáõÍáõÙÁ ³ÛÝ áñ¨¿ Ù»ÏÇÝ ãÑ³ÝÓÝ»É ³é³Ýó å³ßïáÝ³Ï³Ý Ñ³Ù³Ó³ÛÝáõÃÛ³Ý, ³é³Ýó ³Û¹ µ³ÝÇ Ñ³Ù³ñ ³é³çÇÝ ÎáÕÙÇ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ê»÷³Ï³ÝáõÃÛ³Ý í»ñ³µ»ñÛ³É µáÉáñ Ñ³ñó»ñÁ, áñ ßáß³÷áõÙ »Ý ÎáÕÙ»ñÇ ß³Ñ»ñÁ, »ÝÃ³Ï³ »Ý ³é³ÝÓÇÝ Ñ³Ù³Ó³ÛÝ³·ñ»ñáí Ï³ñ·³íáñÙ³Ý: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ÏÝå³ëï»Ý Çñ»Ýó ÙÇç¨ ·áÛáõÃÛáõÝ áõÝ»óáÕ ïÝï»ë³Ï³Ý Ï³å»ñÇ ¨ ³é¨ïñ³ïÝï»ë³Ï³Ý Ñ³ñ³µ»ñáõÃÛáõÝÝ»ñÇ ÷áËß³Ñ³í»ï ÑÇÙáõÝùáí Ëáñ³óÙ³ÝÝ áõ ÁÝ¹É³ÛÝ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ÎáÕÙ»ñÇó Ûáõñ³ù³ÝãÛáõñÁ Ó»éÝå³Ñ ÏÙÝ³ ³ÛÝåÇëÇ ·áñÍáÕáõÃÛáõÝÝ»ñÇó, áñáÝù Ï³ñáÕ »Ý ïÝï»ë³Ï³Ý íÝ³ë Ñ³ëóÝ»É ÙÛáõë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å³ÛÙ³Ý³íáñí»É »Ý, áñ ïÝï»ë³Ï³Ý Ñ³ñ³µ»ñáõÃÛáõÝÝ»ñÇ, ³é¨ïñ³ÛÇÝ ÷áË³Ý³ÏÙ³Ý ÏáÝÏñ»ï Ù»Ë³ÝÇ½ÙÝ»ñÁ Ï³ñ·³íáñ»Éáõ »Ý Ñ³Ù³å³ï³ëË³Ý Ñ³Ù³Ó³ÛÝ³·ñ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´³ñÓñ å³ÛÙ³Ý³íáñíáÕ ÏáÕÙ»ñÁ ïñ³ÝëåáñïÇ µÝ³·³í³éáõÙ Ñ³Ù³·áñÍ³ÏóáõÃÛ³Ý Ñ»ï³·³ ½³ñ·³óÙ³Ý Ýå³ï³Ïáí »ñÏÏáÕÙ Ñ³Ù³Ó³ÛÝ³·ñ»ñáí Ý³Ë³ï»ëí³Í å³ÛÙ³ÝÝ»ñáí ÏÝå³ëï»Ý ïñ³Ýëåáñï³ÛÇÝ ·áñÍ³éÝáõÃÛáõÝÝ»ñÇ Çñ³Ï³Ý³óÙ³ÝÝ Çñ»Ýó ï³ñ³ÍùáõÙ ·ïÝíáÕ Íáí³ÛÇÝ ¨ ·»ï³ÛÇÝ Ý³í³Ñ³Ý·ÇëïÝ»ñÇ, û¹³Ý³í³Ï³Û³ÝÝ»ñÇ, »ñÏ³ÃáõÕ³ÛÇÝ ¨ ³íïáÙáµÇÉ³ÛÇÝ ó³Ýó»ñÇ ÙÇçáóáí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BodyText2"/>
        <w:rPr/>
      </w:pPr>
      <w:r>
        <w:rPr/>
        <w:tab/>
        <w:t>´³ñÓñ å³ÛÙ³Ý³íáñíáÕ ÏáÕÙ»ñÁ »ñÏÏáÕÙ Ð³Ù³Ó³ÛÝ³·ñ»ñ ÏÏÝù»Ý ³ñï³ñÅáõÃ³ÛÇÝ-ýÇÝ³Ýë³Ï³Ý Ñ³ñ³µ»ñáõÃÛáõÝÝ»ñÇ, ³é¨ïñ³ÛÇÝ ÷áË³Ý³ÏÙ³Ý, í×³ñáõÙÝ»ñÇ, ³ñÅ»ÃÕÃ»ñÇ ¨ Ù³ùë³ÛÇÝ Ñ³ñó»ñáí Ñ³Ù³·áñÍ³ÏóáõÃÛ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×³Ý³ãáõÙ »Ý ÏñÃáõÃÛ³Ý, ï»Õ»Ï³ïíáõÃÛ³Ý, ³ñí»ëïÇ, ³éáÕç³å³ÑáõÃÛ³Ý, ëåáñïÇ, ½µáë³ßñçáõÃÛ³Ý ¨ ³ÛÉ µÝ³·³í³éÝ»ñáõÙ Ñ³Ù³·áñÍ³ÏóáõÃÛ³Ý áõ ÷áË³Ý³ÏÙ³Ý ³ÝÑñ³Å»ßïáõÃÛáõÝÁ: ²Û¹ Ñ³ñó»ñÇ í»ñ³µ»ñÛ³É ÎáÕÙ»ñÁ ÏÏÝù»Ý ³é³ÓÇÝ Ñ³Ù³Ó³ÛÝ³·Ç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ÎáÕÙ»ñÝ ³Ù»Ý Ï»ñå ÏËñ³Ëáõë»Ý ÙÛáõë ÎáÕÙÇ É»½íÇ áõëáõÙÝ³ëÇñáõÙÁ, ³Û¹ ÃíáõÙª Çñ»Ýó ¹åñáóÝ»ñáõÙ ¨ µ³ñÓñ³·áõÛÝ áõëáõÙÝ³Ï³Ý Ñ³ëï³ïáõÃÛáõÝÝ»ñáõÙ: Üñ³Ýù å»ï³Ï³Ý, ï³ñ³Í³ßñç³Ý³ÛÇÝ áõ ï»Õ³Ï³Ý  Ù³Ï³ñ¹³Ïáí ÏÝå³ëï»Ý ëï»ÕÍ³·áñÍ³Ï³Ý ÏáÉ»ÏïÇíÝ»ñÇ, ·ÇïáõÃÛ³Ý áõ Ùß³ÏáõÛÃÇ ·áñÍÇãÝ»ñÇ, Ù³ëÝ³·»ïÝ»ñÇ ÙÇç¨ áõÕÇÕ Ï³å»ñÇ ÁÝ¹É³ÛÝÙ³ÝÁ: ÎáÕÙ»ñÁ ÏáõëáõÙÝ³ëÇñ»Ý ÙÇÙÛ³Ýó ï³ñ³ÍùÝ»ñáõÙ »ñÏáõ å»ïáõÃÛáõÝÝ»ñÇ Ùß³ÏáõÃ³ÛÇÝ Ï»ÝïñáÝÝ»ñ µ³ó»Éáõ ÑÝ³ñ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Ï½³ñ·³óÝ»Ý Ñ³Ù³·áñÍ³ÏóáõÃÛáõÝÁ ÑÇÙÝ³íáñ ¨ ÏÇñ³é³Ï³Ý ·ÇïáõÃÛáõÝÝ»ñÇ, ³é³ç³íáñ ï»ËÝÇÏ³ÛÇ áõ ï»ËÝáÉá·Ç³ÛÇ áÉáñïáõÙ, ÇÝãå»ë Ý³¨ å³ßïå³Ý»Éáõ Ñ³Ù³ñ »ñÏáõ »ñÏñÝ»ñÇ ·ÇïÝ³Ï³ÝÝ»ñÇ, Ñ»ï³½áïáÕÝ»ñÇ, ·Çï³Ñ»ï³½áï³Ï³Ý ÇÝëïÇïáõïÝ»ñÇ, µ³ñÓñ³·áõÛÝ áõëáõÙÝ³Ï³Ý Ñ³ëï³ïáõÃÛáõÝÝ»ñÇ, ÑÇÙÝ³ñÏÝ»ñÇ, ·ÇïáõÃÛáõÝÝ»ñÇ ³Ï³¹»ÙÇ³Ý»ñÇ ¨ ·Çï³³ñï³¹ñ³Ï³Ý ÙÇ³íáñáõÙÝ»ñÇ ³ÝÙÇç³Ï³Ý Ï³å»ñÝ áõ Ñ³Ù³ï»Õ Ý³Ë³Ó»é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ÎáÕÙ»ñÝ ³ÝÙÇç³Ï³Ýáñ»Ý ¨ ÙÇç³½·³ÛÇÝ Ï³½Ù³Ï»ñåáõÃÛáõÝÝ»ñÇ ÙÇçáóáí ÏÑ³Ù³·áñÍ³Ïó»Ý Ùï³íáñ ¨ ³ñ¹ÛáõÝ³µ»ñ³Ï³Ý ë»÷³Ï³ÝáõÃÛ³Ý ÝÏ³ïÙ³Ùµ Çñ³íáõÝùÝ»ñÇ å³Ñå³ÝáõÃÛ³Ý Ñ³ñó»ñáõÙ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Ï½³ñ·³óÝ»Ý Ñ³Ù³·áñÍ³ÏóáõÃÛáõÝÁ ßñç³Ï³ ÙÇç³í³ÛñÇ å³Ñå³ÝáõÃÛ³Ý µÝ³·³í³éáõÙª Ýå³ëï»Éáí ³Û¹ áÉáñïáõÙ Ñ³Ù³Ó³ÛÝ»óí³Í ·áñÍáÕáõÃÛáõÝÝ»ñÇÝ ¨ Ó·ï»Éáí ¿ÏáÉá·Ç³Ï³Ý ³Ýíï³Ý·áõÃÛ³Ý ÙÇç³½·³ÛÇÝ Ñ³Ù³å³ñ÷³Ï Ñ³Ù³Ï³ñ·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ÏÑ³Ù³·áñÍ³Ïó»Ý Ñ³Ýó³·áñÍáõÃÛ³Ý, ³Û¹ ÃíáõÙª ÙÇçå»ï³Ï³Ý áõ ÙÇçï³ñ³Í³ßñç³Ý³ÛÇÝ µÝáõÛÃ áõÝ»óáÕ Ñ³Ýó³·áñÍáõÃÛ³Ý Ï³½Ù³Ï»ñåí³Í Ó¨»ñÇ ¹»Ù, ³Ñ³µ»ÏãáõÃÛ³Ý, û¹³Ñ»ÝáõÃÛ³Ý áõ Íáí³Ñ»ÝáõÃÛ³Ý, ³ÝÉ»·³É ·³ÕÃÇ, Ï³ß³é³Ï»ñáõÃÛ³Ý áõ ýÇÝ³Ýë³Ï³Ý ³åûñÇÝÇ ·áñÍ³éÝáõÃÛáõÝÝ»ñÇ, ¹ñ³Ù³Ý»Ý·áõÃÛ³Ý, ÃÙñ³ÝÛáõÃ»ñÇ ¨ Ñá·»Ý»ñ·áñÍáÕ ÝÛáõÃ»ñÇ ³åûñÇÝÇ ßñç³Ý³éáõÃÛ³Ý, ½»ÝùÇ, ½ÇÝ³ÙÃ»ñùÇ, å³ÛÃáõóÇÏ, ÃáõÝ³íáñ áõ é³¹Çá³ÏïÇí ÝÛáõÃ»ñÇ ³åûñÇÝÇ ·áñÍ³éÝáõÃÛáõÝÝ»ñÇ, Ù³ùë³Ý»Ý·áõÃÛ³Ý ¹»Ù å³Ûù³ñÇ áÉáñïáõÙ` Ý»ñ³éÛ³É Ùß³ÏáõÃ³ÛÇÝ, å³ïÙ³Ï³Ý áõ ÑÝ³·Çï³Ï³Ý  ³ñÅ»ùÝ»ñÇ ³åûñÇÝÇ ¹áõñëµ»ñáõÙ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ÏÏÝù»Ý ÙÇçå»ï³Ï³Ý áõ ÙÇç·»ñ³ï»ëã³Ï³Ý Ñ³ñ³µ»ñáõÃÛáõÝÝ»ñÇª ÷áË³¹³ñÓ Ñ»ï³ùñùñáõÃÛáõÝ Ý»ñÏ³Û³óÝáÕ ³ÛÉ áÉáñïÝ»ñáõÙ Ñ³Ù³·áñÍ³Ïó»Éáõ ³é³ÝÓÇÝ å³ÛÙ³Ý³·ñ»ñ áõ Ñ³Ó³ÛÝ³·ñ»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êáõÛÝ Ð³Ù³Ó³ÛÝ³·ñÇ ¹ñáõÛÃÝ»ñÁ ã»Ý ßáß³÷áõÙ ´³ñÓñ å³ÛÙ³Ý³íáñíáÕ ÏáÕÙ»ñÇ ³ÛÝ Çñ³íáõÝùÝ»ñÝ áõ  å³ñï³íáñáõÃÛáõÝÝ»ñÁ, áñáÝù µËáõÙ »Ý »ññáñ¹ å»ïáõÃÛáõÝÝ»ñÇ Ñ»ï ÏÝù³Í »ñÏÏáÕÙ áõ µ³½Ù³ÏáÕÙ å³ÛÙ³Ý³·ñ»ñÇ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´³ñÓñ å³ÛÙ³Ý³íáñíáÕ ÏáÕÙ»ñÁ ³ÝÑñ³Å»ßïáõÃÛ³Ý ¹»åùáõÙ, ë³Ï³ÛÝ ï³ñ»Ï³Ý ³éÝí³½Ý Ù»Ï ³Ý·³Ù, Ñ»ñÃ³Ï³ÝáõÃÛ³Ùµ ºñ¨³ÝáõÙ áõ ÎÇ¨áõÙ Ï³ÝóÏ³óÝ»Ý ëáõÛÝ ä³ÛÙ³Ý³·ñÇ Ï³ï³ñÙ³Ý Ñ³ñó»ñÇÝ í»ñ³µ»ñáÕ »ñÏÏáÕÙ ËáñÑñ¹³ÏóáõÃÛáõÝÝ»ñ ¨ µ³Ý³Ïó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êáõÛÝ ä³ÛÙ³Ý³·ñÇ Ù»ÏÝ³µ³ÝÙ³Ý áõ ÏÇñ³éÙ³Ý ³éÝãáõÃÛ³Ùµ Í³·³Í í»×»ñÁ »ÝÃ³Ï³ »Ý ÉáõÍÙ³Ý ´³ñÓñ å³ÛÙ³Ý³íáñíáÕ ÏáÕÙ»ñÇ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êáõÛÝ ä³ÛÙ³Ý³·ñÇ ¹ñáõÛÃÝ»ñÁ Éñ³óí»É Ï³Ù ÷á÷áËí»É Ï³ñáÕ »Ý ´³ñÓñ å³ÛÙ³Ý³íáñíáÕ Ï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êáõÛÝ ä³ÛÙ³Ý³·ÇñÁ »ÝÃ³Ï³ ¿ í³í»ñ³óÙ³Ý ´³ñÓñ å³ÛÙ³Ý³íáñíáÕ ÏáÕÙ»ñÇ Ý»ñùÇÝ ûñ»Ýë¹ñáõÃÛ³ÝÁ Ñ³Ù³å³ï³ëË³Ý ¨ áõÅÇ Ù»ç ÏÙïÝÇ í³í»ñ³·ñ»ñÇ ÷áË³Ý³ÏÙ³Ý ûñ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 xml:space="preserve">êáõÛÝ ä³ÛÙ³Ý³·ÇñÁ ÏÝùíáõÙ ¿ ÑÇÝ· ï³ñáí: ¸ñ³ ·áñÍáÕáõÃÛáõÝÁ Ñ³çáñ¹ ÑÝ·³ÙÛ³ Å³Ù³Ý³Ï³ÙÇçáóÇ Ñ³Ù³ñ ÇÝùÝ³µ»ñ³µ³ñ Ï»ñÏ³ñ³Ó·íÇ, »Ã» ÎáÕÙ»ñÇó áã Ù»ÏÁ ä³ÛÙ³Ý³·ñÇ Å³ÙÏ»ïÁ Éñ³Ý³Éáõó ³éÝí³½Ý í»ó ³ÙÇë ³é³ç ·ñ³íáñ ãÍ³ÝáõóÇ ä³ÛÙ³Ý³·ÇñÁ ã»ÕÛ³É Ñ³Ûï³ñ³ñ»Éáõ Çñ ó³ÝÏáõÃÛ³Ý Ù³ëÇÝ: 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8"/>
        </w:rPr>
      </w:pPr>
      <w:r>
        <w:rPr>
          <w:rFonts w:cs="Times Armenian" w:ascii="Times Armenian" w:hAnsi="Times Armenian"/>
          <w:b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êáõÛÝ ä³ÛÙ³Ý³·ÇñÁ Ï·ñ³ÝóíÇ Ø²Î-Ç ø³ñïáõÕ³ñáõÃÛáõÝáõÙª  ØÇ³íáñí³Í ³½·»ñÇ Ï³½Ù³Ï»ñåáõÃÛ³Ý Î³ÝáÝ³¹ñáõÃÛ³Ý 102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  <w:tab/>
        <w:t>ÎÝùí³Í ¿ ºñ¨³Ý ù³Õ³ùáõÙ 1996 Ãí³Ï³ÝÇ Ù³ÛÇëÇ 14-ÇÝ, »ñÏáõ ûñÇÝ³Ïáí, Ûáõñ³ù³ÝãÛáõñÁ` Ñ³Û»ñ»Ý ¨ áõÏñ³ÇÝ»ñ»Ý, ÁÝ¹ áñáõÙ »ñÏáõ ï»ùëï»ñÝ ¿É Ñ³í³ë³ñ³½áñ »Ý:</w:t>
      </w:r>
    </w:p>
    <w:p>
      <w:pPr>
        <w:pStyle w:val="Normal"/>
        <w:rPr>
          <w:rFonts w:ascii="Times Armenian" w:hAnsi="Times Armenian" w:cs="Times Armenian"/>
          <w:sz w:val="26"/>
          <w:szCs w:val="28"/>
        </w:rPr>
      </w:pPr>
      <w:r>
        <w:rPr>
          <w:rFonts w:cs="Times Armenian" w:ascii="Times Armenian" w:hAnsi="Times Armenian"/>
          <w:sz w:val="26"/>
          <w:szCs w:val="28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sz w:val="26"/>
          <w:szCs w:val="26"/>
        </w:rPr>
      </w:pPr>
      <w:r>
        <w:rPr>
          <w:rFonts w:eastAsia="Times Armenian" w:cs="Times Armenian" w:ascii="Times Armenian" w:hAnsi="Times Armenian"/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ä³ÛÙ³Ý³·ÇñÝ áõÅÇ Ù»ç ¿ Ùï»É 1997Ãí³Ï³ÝÇ Ù³ÛÇëÇ 29-Çó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09:00Z</dcterms:created>
  <dc:creator>d</dc:creator>
  <dc:description/>
  <dc:language>en-US</dc:language>
  <cp:lastModifiedBy>User</cp:lastModifiedBy>
  <cp:lastPrinted>2002-04-09T03:36:00Z</cp:lastPrinted>
  <dcterms:modified xsi:type="dcterms:W3CDTF">2002-04-11T22:36:00Z</dcterms:modified>
  <cp:revision>10</cp:revision>
  <dc:subject/>
  <dc:title>ä²ÚØ²Ü²Æð	  </dc:title>
</cp:coreProperties>
</file>