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Ï³é³í³ñáõÃÛ³Ý ¨ ìñ³ëï³ÝÇ Ï³é³í³ñáõÃÛ³Ý ÙÇç¨ Ý»ñ¹ñáõÙÝ»ñÇ Ëñ³ËáõëÙ³Ý ¨ ÷áË³¹³ñÓ³µ³ñ å³ßïå³ÝáõÃÛ³Ý Ù³ëÇÝ 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áõÝÁ ¨ ìñ³ëï³ÝÇ Ï³é³í³ñáõÃÛáõÝÁ« ³ÛëáõÑ»ï¨ª ÎáÕÙ»ñ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áõÅ»Õ³óÝ»É ÷áËß³Ñ³í»ï ïÝï»ë³Ï³Ý Ñ³Ù³·áñÍ³ÏóáõÃÛáõÝÁ »ñÏáõ ÎáÕÙ»ñÇ ÙÇç¨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ÙÇ ÎáÕÙÇ ï³ñ³ÍùáõÙ ÙÛáõë ÎáÕÙÇ Ý»ñ¹ñáÕÝ»ñÇ Ñ³Ù³ñ ëï»ÕÍ»É áõ å³Ñå³Ý»É µ³ñ»Ýå³ëï å³ÛÙ³ÝÝ»ñ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« áñ Ý»ñ¹ñáõÙÝ»ñÇ Ëñ³ËáõëáõÙÁ ¨ ÷áË³¹³ñÓ³µ³ñ å³ßïå³ÝáõÃÛáõÝÁ« Ñ³Ù³Ó³ÛÝ ëáõÛÝ Ð³Ù³Ó³ÛÝ³·ñÇ« ÏËÃ³ÝÇ ·áñÍ³ñ³ñ Ý³Ë³Ó»éÝáõÃÛáõÝÝ ³Ûë áÉáñïáõÙ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Ýå³ï³ÏÝ»ñÇ Ñ³Ù³ñª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§Ü»ñ¹ñáõÙ¦ ï»ñÙÇÝÁ ÏÝ»ñ³éÇ ³ÏïÇíÝ»ñÇ ó³ÝÏ³ó³Í ï»ë³Ï, áñÁ ïÝï»ë³Ï³Ý ·áñÍáõÝ»áõÃÛáõÝ Í³í³É»Éáõ Ýå³ï³Ïáí ÙÇ ÎáÕÙÇ Ý»ñ¹ñáÕÝ»ñÇ ÏáÕÙÇó Ý»ñ¹ñíáõÙ ¿ ÙÛáõë ÎáÕÙÇ ï³ñ³ÍùáõÙª í»ñçÇÝÇë ·áñÍáÕ ûñ»Ýë¹ñáõÃÛ³Ý Ñ³Ù³Ó³ÛÝ ¨« Ù³ëÝ³íáñ³å»ë, µ³Ûó áã µ³ó³é³å»ë, Ý»ñ³éáõÙ ¿ª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ß³ñÅ³Ï³Ý ¨ ³Ýß³ñÅ ·áõÛùÁ ¥ß»Ýù»ñ, Ï³éáõÛóÝ»ñ, ë³ñù³íáñáõÙÝ»ñ, ¨ ³ÛÉ ÝÛáõÃ³Ï³Ý ³ñÅ»ùÝ»ñ¤ ¨ ¹ñ³Ýó Ñ»ï Ï³åí³Í ·áõÛù³ÛÇÝ Çñ³íáõÝùÝ»ñ, ÇÝãåÇëÇù »Ý ÑÇåáÃ»ù³ÛÇÝ Çñ³íáõÝùÁ, ·ñ³íÇ Çñ³íáõÝùÁ ¨ ÝÙ³Ý Çñ³íáõÝùÝ»ñ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¤ µ³ÅÝ»ïáÙë»ñ, ³ñÅ»ÃÕÃ»ñ, å³ñï³ïáÙë»ñ, í»ñ³Ý»ñ¹ñí³Í »Ï³ÙáõïÝ»ñ, Ý»ñ¹ñáõÙÝ»ñÇ Ï³ï³ñÙ³Ý Ñ»ï Ï³åí³Í Ýå³ï³Ï³ÛÇÝ µ³ÝÏ³ÛÇÝ ¨ ýÇÝ³Ýë³Ï³Ý ³í³Ý¹Ý»ñ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¤ ¹ñ³Ù³Ï³Ý ÙÇçáóÝ»ñÇ ¨ ïÝï»ë³Ï³Ý ³ñÅ»ù áõÝ»óáÕ ó³ÝÏ³ó³Í å³ñï³íáñáõÃÛ³Ý ·Íáí å³Ñ³ÝçÝ»ñÇ Çñ³íáõÝùÝ»ñ«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¹¤ Ùï³íáñ ë»÷³Ï³ÝáõÃÛ³Ý Çñ³íáõÝùÝ»ñ, Ý»ñ³éÛ³É Ñ»ÕÇÝ³Ï³ÛÇÝ Çñ³íáõÝùÝ»ñÁ, ³åñ³Ýù³ÛÇÝ Ýß³ÝÝ»ñÁ, ³ñïáÝ³·ñ»ñÁ, ³ñ¹ÛáõÝ³µ»ñ³Ï³Ý ÝÙáõßÝ»ñÁ, ï»ËÝáÉá·Ç³Ï³Ý ·áñÍÁÝÃ³óÝ»ñÁ, §Ýááõ-Ñ³áõ¦-Ý»ñÁ, ³é¨ïñ³ÛÇÝ ·³ÕïÝÇùÝ»ñÁ, ýÇñÙ³ÛÇÝ ³Ýí³ÝáõÙÝ»ñÁ ¨ µ³ñÇ Ñ³Ùµ³íÁª Ï³åí³Í Ý»ñ¹ñáõÙÝ»ñÇ Ñ»ï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¤ ûñ»Ýë¹ñáõÃÛ³ÝÁ Ñ³Ù³å³ï³ëË³Ý ïñí³Í ³ñïáÝ³·ñ»ñ ¨ ÃáõÛÉïíáõÃÛáõÝÝ»ñ, Ý»ñ³éÛ³É µÝ³Ï³Ý å³ß³ñÝ»ñ Ñ»ï³Ëáõ½»Éáõ« ³ñ¹ÛáõÝ³Ñ³Ý»Éáõ ¨ í»ñ³Ùß³Ï»Éáõ ÏáÝó»ëÇ³Ý»ñ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ÏïÇíÝ»ñÇ Ý»ñ¹ñÙ³Ý Ó¨Ç ó³ÝÏ³ó³Í ÷á÷áËáõÃÛáõÝ ãÇ ³½¹Ç ¹ñ³Ýó µÝáõÛÃÇ íñ³ª áñå»ë Ý»ñ¹ñáõ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© §Ü»ñ¹ñáÕ¦ ï»ñÙÇÝÁ Ýß³Ý³ÏáõÙ ¿ª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ó³ÝÏ³ó³Í ýÇ½ÇÏ³Ï³Ý ³ÝÓ, áñÝ áõÝÇ Ûáõñ³ù³ÝãÛáõñ ÎáÕÙÇ ù³Õ³ù³óÇáõÃÛáõÝ Ï³Ù Ùßï³Ï³Ý µÝ³ÏáõÃÛ³Ý í³Ûñ ³Û¹ ÎáÕÙÇ ï³ñ³ÍùáõÙª Ýñ³ ûñ»ÝùÝ»ñÇÝ Ñ³Ù³å³ï³ëË³Ý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¤ Ûáõñ³ù³ÝãÛáõñ ÎáÕÙÇ ·áñÍáÕ ûñ»Ýë¹ñáõÃÛ³ÝÁ Ñ³Ù³å³ï³ëË³Ý ëï»ÕÍí³Í ó³ÝÏ³ó³Í Çñ³í³µ³Ý³Ï³Ý ³ÝÓ, áñÁ Ý»ñ¹ñáõÙ ¿ Ï³ï³ñáõÙ ÙÛáõë ÎáÕÙÇ ï³ñ³Íùáõ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§ºÏ³ÙáõïÝ»ñ¦ ï»ñÙÇÝÁ Ýß³Ý³ÏáõÙ ¿ Ý»ñ¹ñáõÙÝ»ñÇ Ñ»ï¨³Ýùáí áñå»ë ß³ÑáõÛÃ ëï³óí³Í ¹ñ³Ù³Ï³Ý ·áõÙ³ñÝ»ñÁ ¨ Ý»ñ³éáõÙ ¿, Ù³ëÝ³íáñ³å»ë, µ³Ûó áã µ³ó³é³å»ë, ïáÏáëÝ»ñÁ, Ï³åÇï³ÉÇ Ñ³í»É³×Á, ß³ÑáõÃ³µ³ÅÇÝÁ, éáÛ³ÉÃÇÝ ¨ Í³é³ÛáõÃÛáõÝÝ»ñÇ ¹ÇÙ³ó í×³ñáõÙÝ»ñ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§î³ñ³Íù¦ ï»ñÙÇÝÁ Ûáõñ³ù³ÝãÛáõñ ÎáÕÙÇ Ñ³Ù³ñ Ýß³Ý³ÏáõÙ ¿ª ³Û¹ ÎáÕÙÇ ï³ñ³ÍùÁ, Ý»ñ³éÛ³É Íáí³ÛÇÝ ßñç³ÝÝ»ñÁ, ÇÝãå»ë Ý³¨ Ù³Ûñó³Ù³ù³ÛÇÝ »ÉáõëïÁ ¨ ïÝï»ë³Ï³Ý ·áïÇÝ, áñÇ íñ³ ³Û¹ ÎáÕÙÁ« Çñ ³½·³ÛÇÝ ûñ»Ýë¹ñáõÃÛ³Ý ¨ ÙÇç³½·³ÛÇÝ Çñ³íáõÝùÇ ÝáñÙ»ñÇÝ Ñ³Ù³å³ï³ëË³Ý« ÇÝùÝÇßË³Ý Çñ³íáõÝùÝ»ñ ¨ Çñ³í³½áñáõÃÛáõÝ ¿ Çñ³Ï³Ý³óÝáõÙ: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ÛÝ Ð³Ù³Ó³ÛÝ³·ñÇ ÏÇñ³ñÏáõÙÁ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å³ÛÙ³ÝÝ»ñÁ ÏÏÇñ³ñÏí»Ý µáÉáñ Ý»ñ¹ñáõÙÝ»ñÇ ÝÏ³ïÙ³Ùµ, áñáÝù Ï³ï³ñí»É »Ý ÙÇ ÎáÕÙÇ Ý»ñ¹ñáÕÇ ÏáÕÙÇó ÙÛáõë ÎáÕÙÇ ï³ñ³ÍùáõÙ` ëÏë³Í 1991Ãí³Ï³ÝÇ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ñ³ËáõëáõÙÁ ¨ å³ßïå³ÝáõÃÛáõÝÁ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Úáõñ³ù³ÝãÛáõñ ÎáÕÙ ÏËñ³ËáõëÇ ¨ µ³ñ»Ýå³ëï å³ÛÙ³ÝÝ»ñ Ïëï»ÕÍÇ ÙÛáõë ÎáÕÙÇ Ý»ñ¹ñáÕÝ»ñÇ Ñ³Ù³ñª Çñ ï³ñ³ÍùáõÙ Ý»ñ¹ñáõÙÝ»ñ Ï³ï³ñ»Éáõ Ï³å³ÏóáõÃÛ³Ùµ, ¨ ÃáõÛÉ Ïï³ ÝÙ³Ý Ý»ñ¹ñáõÙÝ»ñÝ Çñ ûñ»ÝùÝ»ñÇ ¨ Ï³ÝáÝÝ»ñÇ Ñ³Ù³Ó³Û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Úáõñ³ù³ÝãÛáõñ ÎáÕÙÇ Ý»ñ¹ñáÕÝ»ñÇ Ý»ñ¹ñáõÙÝ»ñÁ ÙÛáõë ÎáÕÙÇ ï³ñ³ÍùáõÙ û·ïíáõÙ »Ý ³ñ¹³ñ³óÇ ¨ Çñ³í³Ñ³í³ë³ñ í»ñ³µ»ñÙáõÝùÇó, ÉÇ³Ï³ï³ñ å³ßïå³ÝáõÃÛáõÝÇó ¨ ³Ýíï³Ý·áõÃÛáõÝÇ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³½·³ÛÇÝ å³ÛÙ³Ý³Ï³ñ· ¥é»ÅÇÙ¤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Úáõñ³ù³ÝãÛáõñ ÎáÕÙ Çñ ï³ñ³ÍùáõÙ ÙÛáõë ÎáÕÙÇ Ý»ñ¹ñáÕÝ»ñÇ Ï³ï³ñ³Í Ý»ñ¹ñáõÙÝ»ñÇÝ Ïïñ³Ù³¹ñÇ ³ñ¹³ñ³óÇ áõ Çñ³í³Ñ³í³ë³ñ ¨ áã å³Ï³ë µ³ñ»Ýå³ëï å³ÛÙ³Ý³Ï³ñ· ¥é»ÅÇÙ¤, ù³Ý ³ÛÝ« áñÁ ïñ³Ù³¹ñáõÙ ¿ Çñ ë»÷³Ï³Ý Ý»ñ¹ñáÕÝ»ñÇ Ï³Ù áñ¨¿ »ññáñ¹ å»ïáõÃÛ³Ý Ý»ñ¹ñáÕÝ»ñÇ Ï³ï³ñ³Í Ý»ñ¹ñáõÙÝ»ñÇÝ ¨ µ³ó³éáõÙ ¿ Ëïñ³Ï³Ý µÝáõÛÃÇ ÙÇçáóÝ»ñÁ, áñáÝù Ï³ñáÕ »Ý ËáãÁÝ¹áï»É ë»÷³Ï³Ý Ý»ñ¹ñáõÙÝ»ñÇ Ï³é³í³ñÙ³ÝÁ ¨ ïÝûñÇÝÙ³Ý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Ñá¹í³ÍÇ 1-ÇÝ Ï»ïÁ ãå»ïù ¿ Ù»ÏÝ³µ³ÝíÇ áñå»ë ÙÇ ÎáÕÙÇÝ å³ñï³¹ñáÕª ÙÛáõë ÎáÕÙÇ Ý»ñ¹ñáÕÝ»ñÇÝ ïñ³Ù³¹ñ»Éáõ ó³ÝÏ³ó³Í å³ÛÙ³Ý³Ï³ñ·Çó ¥é»ÅÇÙÇó¤ µËáÕ û·áõïÝ»ñ, ³ñïáÝáõÃÛáõÝÝ»ñ Ï³Ù ³é³í»ÉáõÃÛáõÝÝ»ñ, áñáÝù Ï³ñáÕ »Ý ï³ñ³Íí»É í»ñçÇÝÇë ÏáÕÙÇó ¨ µËáõÙ »Ýª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ó³ÝÏ³ó³Í Ù³ùë³ÛÇÝ ÙÇáõÃÛáõÝÇó Ï³Ù ³½³ï ³é¨ïñÇ ·áïáõó, Ï³Ù ÝÙ³Ý ³ÛÉ ÙÇç³½·³ÛÇÝ Ñ³Ù³Ó³ÛÝ³·ñ»ñÇó, áñáÝù ³½¹áõÙ »Ý Ñ³Ù³·áñÍ³ÏóáõÃÛ³Ý Ý»ñ¹ñáõÙ³ÛÇÝ å³ÛÙ³Ý³Ï³ñ·Ç ¥é»ÅÇÙÇ¤ Ï³Ù Ñ³Ù³·áñÍ³ÏóáõÃÛ³Ý ³ÛÉ Ó¨»ñÇ íñ³, áñÇ Ù³ëÝ³ÏÇóÝ ¿ Ï³Ù Ï³ñáÕ ¿ ¹³éÝ³É ó³ÝÏ³ó³Í ÎáÕÙÁ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¤ ó³ÝÏ³ó³Í ÙÇç³½·³ÛÇÝ Ñ³Ù³Ó³ÛÝ³·ñÇó Ï³Ù å³ÛÙ³Ý³íáñí³ÍáõÃÛáõÝÇó, áñáÝù ÉÇáíÇÝ Ï³Ù Ù³ë³Ùµ í»ñ³µ»ñáõÙ »Ý Ñ³ñÏÙ³Ý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ñáõëïÝ»ñÇ ÷áËÑ³ïáõóáõ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ºñµ ó³ÝÏ³ó³Í ÎáÕÙÇ Ý»ñ¹ñáÕÝ»ñÇ Ï³ï³ñ³Í Ý»ñ¹ñáõÙÝ»ñÁ ÙÛáõë ÎáÕÙÇ ï³ñ³ÍùáõÙ ÏáñáõëïÝ»ñ »Ý ÏñáõÙ å³ï»ñ³½ÙÇ, ½ÇÝí³Í Ñ³Ï³Ù³ñïáõÃÛ³Ý, ³½·³ÛÇÝ ³ñï³Ï³ñ· ¹ñáõÃÛ³Ý« Ñ»Õ³ßñçÙ³Ý, ³åëï³ÙµáõÃÛ³Ý, ¹³í³¹ñáõÃÛ³Ý, ï³ñ»ñ³ÛÇÝ ³Õ»ïÝ»ñÇ« íÃ³ñÝ»ñÇ Ï³Ù ÝÙ³Ý ³ÛÉ Ñ³Ý·³Ù³ÝùÝ»ñÇ Ñ»ï¨³Ýùáí, ³å³ ÝÙ³Ý Ý»ñ¹ñáõÙÝ»ñÇÝª ¹ñ³Ýó í»ñ³Ï³Ý·ÝÙ³Ý, ÷áËÑ³ïáõóÙ³Ý Ï³Ù áñ¨¿ ³ÛÉ áñáßáõÙ Ï³Û³óÝ»Éáõ Ï³å³ÏóáõÃÛ³Ùµ Ïïñ³Ù³¹ñÇ áã å³Ï³ë µ³ñ»Ýå³ëï å³ÛÙ³Ý³Ï³ñ· ¥é»ÅÇÙ¤, ù³Ý ïñ³Ù³¹ñáõÙ ¿ Çñ ë»÷³Ï³Ý Ý»ñ¹ñáÕÝ»ñÇ Ï³Ù áñ¨¿ »ññáñ¹ å»ïáõÃÛ³Ý Ý»ñ¹ñáÕÝ»ñÇ Ý»ñ¹ñáõÙÝ»ñÇ ÝÏ³ïÙ³Ù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âÑ³Ï³ë»Éáí ëáõÛÝ Ñá¹í³ÍÇ 1-ÇÝ Ï»ïÇ å³ÛÙ³ÝÝ»ñÇÝ` ÙÇ ÎáÕÙÇ Ý»ñ¹ñáÕÝ»ñÇÝ, áñáÝù ÙÛáõë ÎáÕÙÇ ï³ñ³ÍùáõÙ ëáõÛÝ Ï»ïáõÙ Ýßí³Í áñ¨¿ Çñ³¹³ñÓáõÃÛ³Ý Ñ»ï¨³Ýùáí íÝ³ëÝ»ñ »Ý ÏñáõÙ« Ï³åí³Íª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ÇßË³ÝáõÃÛáõÝÝ»ñÇ ÏáÕÙÇó Çñ ë»÷³Ï³ÝáõÃÛ³Ý µéÝ³·ñ³íÙ³Ý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¤ ÇßË³ÝáõÃÛáõÝÝ»ñÇ ÏáÕÙÇó Çñ ë»÷³Ï³ÝáõÃÛ³Ý ³í»ñÙ³Ý, áñÁ å³ÛÙ³Ý³íáñí³Í ã¿ å³ï»ñ³½Ù³Ï³Ý ·áñÍáÕáõÃÛáõÝÝ»ñáí Ï³Ù Çñ³íÇ×³ÏÇ ³ÝÑñ³Å»ßïáõÃÛ³Ù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ïñ³Ù³¹ñíÇ ³½ÝÇí áõ Ñ³Ù³ñÅ»ù ÷áËÑ³ïáõóáõÙ ÏáñáõëïÝ»ñÇ ¹ÇÙ³ó, áñáÝù Ïñ»É »Ý Ý»ñ¹ñáÕÝ»ñÁ µéÝ³·ñ³íÙ³Ý Ï³Ù ë»÷³Ï³ÝáõÃÛ³Ý ³í»ñÙ³Ý ³ñ¹ÛáõÝùáõ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×³ñáõÙÝ»ñÁ, áñáÝù ÏÍ³·»Ý, Ï÷áË³Ýóí»Ý ³½³ï ÷áË³Ý³Ï»ÉÇ ï³ñ³¹ñ³Ùáí` ³é³Ýó Ñ»ï³Ó·Ù³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ï³ñáõ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ò³ÝÏ³ó³Í ÎáÕÙÇ Ý»ñ¹ñáÕÝ»ñÇ Ý»ñ¹ñáõÙÝ»ñÁ ÙÛáõë ÎáÕÙÇ ï³ñ³ÍùáõÙ ã»Ý Ï³ñáÕ ³½·³ÛÝ³óí»É« µéÝ³·ñ³íí»É Ï³Ù »ÝÃ³ñÏí»É ³ÛÝåÇëÇ ÙÇçáó³éáõÙÝ»ñÇ, áñáÝù ÏáõÝ»Ý³Ý ÝÙ³ÝûñÇÝ³Ï ³½¹»óáõÃÛáõÝ ¥³ÛëáõÑ»ï¨ª µéÝ³·ñ³íáõÙ¤« µ³ó³éáõÃÛ³Ùµ ³½·³ÛÇÝ ûñ»Ýë¹ñáõÃÛ³Ùµ Ý³Ë³ï»ëí³Í ¹»åù»ñÇ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ï³ñáõÙÁ ÏÇñ³Ï³Ý³óíÇ ¹³ï³í³ñáõÃÛ³ÝÁ Ñ³Ù³å³ï³ëË³Ý, áã Ëïñ³Ï³Ý ÑÇÙáõÝùÝ»ñáí, áñÇÝ ÏÑ»ï¨Ç Ñ³Ù³å³ï³ëË³Ý ¨ ³ñ¹ÛáõÝ³í»ï ÷áËÑ³ïáõóÙ³Ý ³ÝÑ³å³Õ í×³ñáõÙÁ: ÜÙ³Ý ÷áËÑ³ïáõóáõÙÁ Ñ³í³ë³ñ ÏÉÇÝÇ Ý»ñ¹ñÙ³Ý ³ÛÝ å³ÑÇ ßáõÏ³Û³Ï³Ý ³ñÅ»ùÇÝ, »ñµ Ñ³ÛïÝÇ ¿ ¹³éÝáõÙ µéÝ³·ñ³íáõÙÁ Ï³Ù Ùáï³Éáõï µéÝ³·ñ³íáõÙÁ« ÏÝ»ñ³éÇ §LIBOR¦ ïáÏáë³¹ñáõÛùª ëÏë³Í µéÝ³·ñ³íÙ³Ý ûñí³ÝÇó, ¨ Ïí×³ñíÇ ³ÛÝ ï³ñ³¹ñ³Ùáí, áñáí Ï³ï³ñí»É ¿ Ý»ñ¹ñáõÙÁ Ï³Ù, ÎáÕÙ»ñÇ Ñ³Ù³Ó³ÛÝáõÃÛ³Ùµ, Ý»ñ¹ñáÕÇ Ñ³Ù³ñ ÁÝ¹áõÝ»ÉÇ ó³ÝÏ³ó³Í ³ÛÉ ï³ñ³¹ñ³Ùáí, ÏÏ³ï³ñíÇ ³é³Ýó Ó·Ó·áõÙÝ»ñÇ, ÏÉÇÝÇ ³ñ¹ÛáõÝ³í»ïáñ»Ý Çñ³óí»ÉÇ ¨ ³½³ï ÷áË³Ýó»ÉÇ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îáõÅ³Í Ý»ñ¹ñáÕÝ Çñ³íáõÝù áõÝÇ ³ÝÑ³å³Õ ¹ÇÙ»Éáõ ³Û¹ ÎáÕÙÇ ¹³ï³Ï³Ý ÇßË³ÝáõÃÛáõÝÝ»ñÇÝª Çñ ¹»åùÁ í»ñ³Ý³Û»Éáõ ¨ Çñ Ý»ñ¹ñáõÙÁ« ëáõÛÝ Ñá¹í³ÍÇ ëÏ½µáõÝùÝ»ñÇÝ Ñ³Ù³å³ï³ëË³Ý« ·Ý³Ñ³ï»Éáõ Ñ³ñóáí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êáõÛÝ Ñá¹í³ÍÇ 1-ÇÝ Ï»ïÇ ¹ñáõÛÃÝ»ñÁ ÏÏÇñ³éí»Ý Ý³¨ ³ÛÝ ¹»åùáõÙ, »ñµ ÎáÕÙÁ µéÝ³·ñ³íáõÙ ¿ ³ÛÝ ÁÝÏ»ñáõÃÛ³Ý ÙÇçáóÝ»ñÁ, áñÝ ëï³ó»É ¿ µ³ÅÝ»ïÇñ³Ï³Ý ÁÝÏ»ñáõÃÛ³Ý Ï³ñ·³íÇ×³Ï Ï³Ù Ñ³ëï³ïí»É ¿ Çñ ï³ñ³ÍùÇ ó³ÝÏ³ó³Í Ù³ëáõÙª ·áñÍáÕ ûñ»Ýë¹ñáõÃÛ³ÝÁ Ñ³Ù³å³ï³ëË³Ý, ¨ áñï»Õ ÙÛáõë ÎáÕÙÇ Ý»ñ¹ñáÕÝ»ñÝ áõÝ»Ý ÷³Û³µ³ÅÇÝÝ»ñ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ÝóáõÙÝ»ñ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ÎáÕÙ»ñÁ« Çñ»Ýó ·áñÍáÕ ûñ»Ýë¹áõÃÛáõÝÝ»ñÇÝ Ñ³Ù³å³ï³ëË³Ý, µáÉáñ Ñ³ñÏ»ñÇ ¨ ³ÛÉ å³ñï³¹Çñ í×³ñáõÙÝ»ñÇ Ï³ï³ñáõÙÇó Ñ»ïá »ñ³ßË³íáñáõÙ »Ý Ý»ñ¹ñáõÙÝ»ñÇÝ ¨ »Ï³ÙáõïÝ»ñÇÝ í»ñ³µ»ñáÕ í×³ñáõÙÝ»ñÇ ÷áË³ÝóáõÙÁ ³½³ï ÷áË³Ý³Ï»ÉÇ ³ñÅáõÛÃáí: öáË³ÝóáõÙÝ»ñÁ ÏÇñ³Ï³Ý³óí»Ý ³é³Ýó áñ¨¿ ë³ÑÙ³Ý³÷³ÏÙ³Ý ¨ áõß³óÙ³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Ð³Ù³Ó³ÛÝ³·ñÇ Ýå³ï³ÏÝ»ñÇ Ñ³Ù³ñ ÷áË³ñÅ»ùÝ»ñÁ ÏÉÇÝ»Ý å³ßïáÝ³Ï³Ý ÷áË³ñÅ»ùÝ»ñÁ, áñáÝù áõÅÇ Ù»ç »Ý ÷áË³ÝóÙ³Ý ûñÁ, »Ã» ³ÛÉ å³ÛÙ³Ý³íáñí³ÍáõÃÛáõÝ ãÏ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ÎáÕÙ»ñÇó Ù»ÏÁ ÙÛáõë ÎáÕÙÇ ï³ñ³ÍùáõÙ Çñ Ý»ñ¹ñáÕÇ ÏáÕÙÇó Ï³ï³ñíáÕ Ý»ñ¹ñáõÙÝ»ñÇ Ñ³Ù³ñ ýÇÝ³Ýë³Ï³Ý »ñ³ßËÇùÝ»ñ ¿ ï³ÉÇë áã ³é¨ïñ³ÛÇÝ éÇëÏ»ñÇ ¹ÇÙ³ó ¨« ³Û¹ »ñ³ßËÇùÇÝ Ñ³Ù³å³ï³ëË³Ý« Ï³ï³ñáõÙ ¿ í×³ñáõÙ, ³å³ ÙÛáõë ÎáÕÙÁ« ëáõµñá·³óÇ³ÛÇ ÑÇÙ³Ý íñ³« Ï×³Ý³ãÇ Ý»ñ¹ñáÕÇ Çñ³íáõÝùÇ ÷áË³ÝóáõÙÁ ³é³çÇÝ ÎáÕÙÇ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Á ÙÇ ÎáÕÙÇ ¨ ÙÛáõë ÎáÕÙÇ Ý»ñ¹ñáÕÇ ÙÇç¨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ØÇ ÎáÕÙÇ Ý»ñ¹ñáÕÇ ¨ ÙÛáõë ÎáÕÙÇ ÙÇç¨ª í»ñçÇÝÇë ï³ñ³ÍùáõÙ Ï³ï³ñ³Í Ý»ñ¹ñÙ³Ý ³éÝãáõÃÛ³Ùµ Í³·áÕ Ûáõñ³ù³ÝãÛáõñ í»× íÇ×áÕ ÎáÕÙ»ñÇ ÙÇç¨ ÏÉÇÝÇ µ³Ý³ÏóáõÃÛáõÝÝ»ñÇ ³é³ñÏ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ºÃ» ÙÇ ÎáÕÙÇ Ý»ñ¹ñáÕÇ ¨ ÙÛáõë ÎáÕÙÇ ÙÇç¨ Í³·³Í áñ¨¿ í»× ãÇ ÉáõÍíáõÙ ³Û¹ »Õ³Ý³Ïáí ·ñ³íáñ å³Ñ³Ýç Ý»ñÏ³Û³óí»Éáõó Ñ»ïá í»ó ³Ùëí³ ÁÝÃ³óùáõÙ« ³å³ Ý»ñ¹ñáÕÝ Çñ³íáõÝù ¿ ëï³ÝáõÙ ³Û¹ í»×Á Ñ³ÝÓÝ»Éª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³ÛÝ ÎáÕÙÇ ¹³ï³Ï³Ý Ù³ñÙÝÇ ùÝÝÙ³ÝÁ, áñÇ ï³ñ³ÍùáõÙ Ï³ï³ñí»É ¿ Ý»ñ¹ñáõÙÁ, Ï³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¤ Ý»ñ¹ñáõÙÝ»ñÇ ³éÝãáõÃÛ³Ùµ í»×»ñÇ ÉáõÍÙ³Ý ÙÇç³½·³ÛÇÝ Ï»ÝïñáÝÇÝ ¥ICSID¤` ÝÏ³ïÇ ³éÝ»Éáí 1965Ã. Ù³ñïÇ 18-ÇÝ ì³ßÇÝ·ïáÝáõÙ ¥ÎáÉáõÙµÇ³ÛÇ Ù³ñ½¤ ëïáñ³·ñÙ³Ý Ñ³Ù³ñ µ³ó` ä»ïáõÃÛáõÝÝ»ñÇ ¨ ÙÛáõë å»ïáõÃÛáõÝÝ»ñÇ ù³Õ³ù³óÇÝ»ñÇ ÙÇç¨ Ý»ñ¹ñáõÙÝ»ñÇ ³éÝãáõÃÛ³Ùµ í»×»ñÇ ÉáõÍÙ³Ý Ù³ëÇÝ ÎáÝí»ÝóÇ³ÛÇ Ñ³Ù³å³ï³ëË³Ý å³ÛÙ³ÝÝ»ñÁ, »Ã» »ñÏáõ ÎáÕÙ»ñÝ ¿É ³Û¹ ÎáÝí»ÝóÇ³ÛÇ Ù³ëÝ³ÏÇóÝ»ñ »Ý Ñ³Ý¹Çë³ÝáõÙ, Ï³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¤ ÙÇçÝáñ¹ ¹³ï³íáñÇÝ Ï³Ù ÙÇç³½·³ÛÇÝ §ad hoc¦ ÙÇçÝáñ¹ ¹³ï³ñ³ÝÇÝ, áñÁ ÑÇÙÝí»É ¿ Ñ³Ù³Ó³ÛÝ Ø²Î-Ç ØÇç³½·³ÛÇÝ ³é¨ïñÇ Çñ³íáõÝùÇ ·Íáí Ñ³ÝÓÝ³ÅáÕáíÇ ³ñµÇïñ³Å³ÛÇÝ Ï³ÝáÝÝ»ñÇ ¥§UNCITRAL¦¤: ì»×Ç ÎáÕÙ»ñÁ Ï³ñáÕ »Ý Ñ³Ù³Ó³ÛÝ»É ·ñ³íáñ ÷á÷áË»É ³Û¹ Ï³ÝáÝÝ»ñÁ: ØÇçÝáñ¹ ¹³ï³ñ³ÝÇ áñáßáõÙÝ»ñÁ ÏÉÇÝ»Ý í»ñçÝ³Ï³Ý ¨ å³ñï³¹Çñ í»×Ç »ñÏáõ ÎáÕÙ»ñÇ Ñ³Ù³ñ: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Á ÎáÕÙ»ñÇ ÙÇç¨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êáõÛÝ Ð³Ù³Ó³ÛÝ³·ñÇ Ù»ÏÝ³µ³ÝÙ³Ý Ï³Ù ÏÇñ³éÙ³Ý Ï³å³ÏóáõÃÛ³Ùµ ÎáÕÙ»ñÇ ÙÇç¨ Í³·³Í í»×»ñÁ ³é³çÇÝ Ñ»ñÃÇÝ å»ïù ¿ ÉáõÍí»Ý ÷áË³¹³ñÓ ËáñÑñ¹³ïíáõÃÛáõÝÝ»ñÇ ¨ µ³Ý³ÏóáõÃÛáõÝÝ»ñÇ ÙÇçáóáí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© ºÃ» ³Û¹åÇëÇ í»×Á ¹ñ³ Í³·Ù³Ý ûñÇó Ñ»ïá í»ó ³Ùëí³ ÁÝÃ³óùáõÙ ãÇ ÉáõÍíáõÙ ÝÙ³Ý »Õ³Ý³Ïáí« ³å³, ó³ÝÏ³ó³Í ÎáÕÙÇ ËÝ¹ñ³Ýùáí, ³ÛÝ ÏÑ³ÝÓÝíÇ ÙÇçÝáñ¹ ¹³ï³ñ³ÝÇÝª ëáõÛÝ Ñá¹í³ÍÇ ¹ñáõÛÃÝ»ñÇÝ Ñ³Ù³å³ï³ëË³Ý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© ØÇçÝáñ¹ ¹³ï³ñ³ÝÁ ÏÏ³½ÙíÇ Ûáõñ³ù³ÝãÛáõñ ³é³ÝÓÇÝ ¹»åùÇ Ñ³Ù³ñª Ñ»ï¨Û³É »Õ³Ý³Ïáí© ³ñµÇïñ³Å³ÛÇÝ áñáßÙ³Ý Ù³ëÇÝ ·ñ³íáñ ¹ÇÙáõÙ ëï³Ý³Éáõó Ñ»ïá »ñÏáõ ³Ùëí³ ÁÝÃ³óùáõÙ Ûáõñ³ù³ÝãÛáõñ ÎáÕÙ ÏÝß³Ý³ÏÇ ³Û¹ ¹³ï³ñ³ÝÇ Ù»Ï³Ï³Ý ³Ý¹³Ù: ²ÛÝáõÑ»ï¨ ³Û¹ »ñÏáõ ³Ý¹³ÙÝ»ñÁ ÏÁÝïñ»Ý »ññáñ¹ »ñÏñÇ ù³Õ³ù³óáõ, áñÁ, ÎáÕÙ»ñÇ Ñ³í³ÝáõÃÛ³Ùµ, ÏÝß³Ý³ÏíÇ ¹³ï³ñ³ÝÇ Ý³Ë³·³Ñ ¥³ÛëáõÑ»ï¨ª Ý³Ë³·³Ñ¤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³Ë³·³ÑÁ ÏÝß³Ý³ÏíÇ ÙÛáõë »ñÏáõ ³Ý¹³ÙÝ»ñÇ Ýß³Ý³ÏáõÙÇó Ñ»ïá »ñ»ù ³Ùëí³ ÁÝÃ³óùáõ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ºÃ» ³ÝÑñ³Å»ßï Ýß³Ý³ÏáõÙÝ»ñÁ ã»Ý Ï³ï³ñíáõÙ ëáõÛÝ Ñá¹í³ÍÇ 3-ñ¹ Ï»ïáõÙ Ýß³Ý³Ïí³Í Å³ÙÏ»ïÝ»ñáõÙ, ³å³« ³ÛÉ å³ÛÙ³Ý³íáñí³ÍáõÃÛ³Ý µ³ó³Ï³ÛáõÃÛ³Ý ¹»åùáõÙ, Ûáõñ³ù³ÝãÛáõñ ÎáÕÙÁ Ï³ñáÕ ¿ Ññ³íÇñ»É Ø²Î-Ç ØÇç³½·³ÛÇÝ ¹³ï³ñ³ÝÇ Ý³Ë³·³ÑÇÝª ³ÝÑñ³Å»ßï Ýß³Ý³ÏáõÙÝ»ñÁ Ï³ï³ñ»Éáõ Ñ³Ù³ñ: ºÃ» í»ñçÇÝë áñ¨¿ ÎáÕÙÇ ù³Õ³ù³óÇ ¿ Ï³Ù áñ¨¿ ³ÛÉ å³ï×³éáí ãÇ Ï³ñáÕ Çñ³Ï³Ý³óÝ»É Ýßí³Í ·áñÍ³éáõÛÃÁ, ³å³ ³ÝÑñ³Å»ßï Ýß³Ý³ÏáõÙÝ»ñÁ Ï³ï³ñ»Éáõ Ñ³Ù³ñ ÏÑñ³íÇñíÇ ÷áËÝ³Ë³·³ÑÁ: ºÃ» í»ñçÇÝë ÝáõÛÝå»ë áñ¨¿ ÎáÕÙÇ ù³Õ³ù³óÇ ¿ Ï³Ù áñ¨¿ ³ÛÉ å³ï×³éáí ãÇ Ï³ñáÕ Çñ³Ï³Ý³óÝ»É Ýßí³Í ·áñÍ³éáõÛÃÁ, ³å³ ³ÝÑñ³Å»ßï Ýß³Ý³ÏáõÙÝ»ñÁ Ï³ï³ñ»Éáõ Ñ³Ù³ñ ÏÑñ³íÇñíÇ Ø²Î-Ç ØÇç³½·³ÛÇÝ ¹³ï³ñ³ÝÇª Áëï ³í³·áõÃÛ³Ý Ñ³çáñ¹ ³Ý¹³ÙÁ, áñÁ áã ÙÇ ÎáÕÙÇ ù³Õ³ù³óÇ ã¿ ¨ ³é³Ýó ËáãÁÝ¹áïÝ»ñÇ Ï³ñáÕ ¿ Çñ³Ï³Ý³óÝ»É Ýßí³Í ·áñÍ³éáõÛÃ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5© ØÇçÝáñ¹ ¹³ï³ñ³ÝÝ Çñ áñáßáõÙÝ»ñÁ ÏÁÝ¹áõÝÇ Ó³ÛÝ»ñÇ Ù»Í³Ù³ëÝáõÃÛ³Ùµ: ²Û¹ áñáßáõÙÝ»ñÁ å³ñï³¹Çñ ÏÉÇÝ»Ý Ûáõñ³ù³ÝãÛáõñ ÎáÕÙÇ Ñ³Ù³ñ: Úáõñ³ù³ÝãÛáõñ ÎáÕÙÁ ÏÏñÇ ³ñµÇïñ³Å³ÛÇÝ ¹³ï³í³ñáõÃÛáõÝáõÙ Çñ ³Ý¹³ÙÇ ¨ Çñ Ý»ñÏ³Û³óáõóãáõÃÛ³Ý Í³Ëë»ñÁ« Ý³Ë³·³ÑÇÝ í»ñ³µ»ñáÕ ¨ ÙÛáõë Í³Ëë»ñÁ ÏÏñ»Ý Ñ³í³ë³ñ ã³÷áí: ØÇçÝáñ¹ ¹³ï³ñ³ÝÝ ÇÝùÁ ÏáñáßÇ Çñ ÁÝÃ³ó³Ï³ñ·Á: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Ï³ÝáÝÝ»ñÇ ¨ Ñ³ïáõÏ å³ñï³íáñáõÃÛáõÝÝ»ñÇ ÏÇñ³ñÏáõÙÁ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ºÃ» Ñ³ñóÁ ÙÇ³Å³Ù³Ý³Ï Ï³ñ·³íáñíáõÙ ¿ ëáõÛÝ Ð³Ù³Ó³ÛÝ³·ñáí ¨ ÙÇç³½·³ÛÇÝ ³ÛÉ Ñ³Ù³Ó³ÛÝ³·ñ»ñáí, áñÇ Ù³ëÝ³ÏÇóÝ»ñ »Ý »ñÏáõ ÎáÕÙ»ñÝ ¿É, ³å³ ëáõÛÝ Ð³Ù³Ó³ÛÝ³·ñáõÙ áãÇÝã ãÇ Ï³ñáÕ ËáãÁÝ¹áï»É ÎáÕÙ»ñÇÝ Ï³Ù Ýñ³Ýó Ý»ñ¹ñáÕÝ»ñÇÝ, áñáÝù Ý»ñ¹ñáõÙÝ»ñ »Ý Ï³ï³ñáõÙ ÙÛáõë ÎáÕÙÇ ï³ñ³ÍùáõÙ, û·ïí»É Çñ»Ýó Ñ³Ù³ñ ³í»ÉÇ µ³ñ»Ýå³ëï Ï³ÝáÝÝ»ñÇ ³é³í»ÉáõÃÛáõÝÝ»ñÇ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ºÃ» ³ÛÝ å³ÛÙ³Ý³Ï³ñ·Á ¥é»ÅÇÙÁ¤, áñÁ ÙÇ ÎáÕÙÁ« Çñ ûñ»ÝùÝ»ñÇÝ Ï³Ù Ï³ÝáÝ³Ï³ñ·ÇÝ Ñ³Ù³å³ï³ëË³Ý« ïñ³Ù³¹ñáõÙ ¿ ÙÛáõë ÎáÕÙÇ Ý»ñ¹ñáÕÝ»ñÇÝ« ³í»ÉÇ µ³ñ»Ýå³ëï ¿, ù³Ý ³ÛÝ, áñÁ ïñ³Ù³¹ñíáõÙ ¿ ëáõÛÝ Ð³Ù³Ó³ÛÝ³·ñáí, ³å³ Ïïñ³Ù³¹ñíÇ ³é³í»É µ³ñ»Ýå³ëï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Ç ¨ Éñ³óáõÙÝ»ñÇ Ï³ï³ñáõÙÁ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÷á÷áËáõÃÛáõÝÝ»ñÝ áõ Éñ³óáõÙÝ»ñÁ ÏÏ³ï³ñí»Ý ÎáÕÙ»ñÇ ÙÇç¨ ·ñ³íáñ Ñ³Ù³Ó³ÛÝáõÃÛ³Ùµ: ò³ÝÏ³ó³Í áõÕÕáõÙ áõÅÇ Ù»ç ÏÙïÝÇ, »ñµ ÎáÕÙ»ñÇó Ûáõñ³ù³ÝãÛáõñÁ ÙÛáõëÇÝ Í³ÝáõóÇ ÝÙ³Ý áõÕÕÙ³Ý áõÅÇ Ù»ç ÙïÝ»Éáõ Ñ³Ù³ñ ³ÝÑñ³Å»ßï µáÉáñ Ñ³Ù³å³ï³ëË³Ý ÁÝÃ³ó³Ï³ñ·»ñÇ Ï³ï³ñÙ³Ý Ù³ëÇ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áõÅÇ Ù»ç ÙïÝ»ÉÁ« ·áñÍáÕáõÃÛ³Ý Å³ÙÏ»ïÁ ¨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·áñÍáÕáõÃÛ³Ý ¹³¹³ñ»óáõÙÁ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êáõÛÝ Ð³Ù³Ó³ÛÝ³·ÇñÝ áõÅÇ Ù»ç ¿ ÙïÝáõÙ ÎáÕÙ»ñÇ ÏáÕÙÇó ¹ñ³ Ñ³Ù³ñ ³ÝÑñ³Å»ßï Ý»ñå»ï³Ï³Ý ÁÝÃ³ó³Ï³ñ·»ñÇ Ï³ï³ñÙ³Ý Ù³ëÇÝ Í³ÝáõóáõÙÝ»ñÇ ÷áË³Ý³ÏáõÙÇó 30 ûñ ³Ýó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Ð³Ù³Ó³ÛÝ³·ÇñÝ áõÅÇ Ù»ç ¿ 10 ï³ñÇ: ²ÛÝáõÑ»ï¨ ³ÛÝ Ï·áñÍÇ ³ÛÝù³Ý Å³Ù³Ý³Ï, ù³ÝÇ ¹»é ÎáÕÙ»ñÇó áñ¨¿ Ù»ÏÁ Ý³Ë³å»ë` 12 ³ÙÇë ³é³ç, ÙÛáõë ÎáÕÙÇÝ ·ñ³íáñ ãÇ Í³ÝáõóÇ ¹ñ³  ·áñÍáÕáõÃÛáõÝÁ ¹³¹³ñ»óÝ»Éáõ Çñ Ùï³¹ñáõÃÛ³Ý Ù³ëÇ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ØÇÝã¨ ëáõÛÝ Ð³Ù³Ó³ÛÝ³·ñÇ ·áñÍáÕáõÃÛ³Ý ¹³¹³ñ»óáõÙÁ Ï³ï³ñí³Í Ý»ñ¹ñáõÙÝ»ñÇ ³éÝãáõÃÛ³Ùµ ëáõÛÝ Ð³Ù³Ó³ÛÝ³·ñÇ å³ÛÙ³ÝÝ»ñÁ ¥1-11-ñ¹ Ñá¹í³ÍÝ»ñ¤ áõÅÇ Ù»ç »Ý ¹ñ³ ·áñÍáÕáõÃÛ³Ý ¹³¹³ñ»óÙ³Ý ûñÇó ï³ëÁ ï³ñí³ ÁÝÃ³óùáõ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ÂµÇÉÇëÇ ù³Õ³ùáõÙ 1996 Ãí³Ï³ÝÇ ÑáõÝÇëÇ 4-ÇÝ, »ñÏáõ µÝûñÇÝ³Ïáí, Ûáõñ³ù³ÝãÛáõñÁª Ñ³Û»ñ»Ý, íñ³ó»ñ»Ý ¨ éáõë»ñ»Ý, ÁÝ¹ áñáõÙ µáÉáñ ï»ùëï»ñÁ Ñ³í³ë³ñ³½áñ »Ý: êáõÛÝ Ð³Ù³Ó³ÛÝ³·ñÇ ¹ñáõÛÃÝ»ñÇ ï³ñÁÝÃ»ñóÙ³Ý ¹»åùáõÙ Ý³Ë³å³ïíáõÃÛáõÝÁ ÏïñíÇ éáõë»ñ»Ý ï»ùëïÇ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ab/>
        <w:t>Ð³Ù³Ó³ÛÝ³·ÇñÝ áõÅÇ Ù»ç ¿ Ùï»É 1999 Ãí³Ï³ÝÇ ÑáõÝí³ñÇ 18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07:00Z</dcterms:created>
  <dc:creator>Hayk Hakobyan</dc:creator>
  <dc:description/>
  <cp:keywords/>
  <dc:language>en-US</dc:language>
  <cp:lastModifiedBy>LEGAL</cp:lastModifiedBy>
  <cp:lastPrinted>2002-04-01T15:32:00Z</cp:lastPrinted>
  <dcterms:modified xsi:type="dcterms:W3CDTF">2011-09-14T07:18:00Z</dcterms:modified>
  <cp:revision>11</cp:revision>
  <dc:subject/>
  <dc:title>?????™???“???›???????·?‡?±</dc:title>
</cp:coreProperties>
</file>