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Ï³é³í³ñáõÃÛ³Ý ÙÇç¨ ýÇÝ³Ýë³³ñ¹ÛáõÝ³µ»ñ³Ï³Ý ËÙµ»ñ ëï»ÕÍ»Éáõ ÑÇÙÝ³Ï³Ý ëÏ½µáõÝù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ìñ³ëï³ÝÇ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ñ¨áñ»Éáí ³ñï³¹ñ³Ï³Ý, Ý»ñ¹ñáõÙ³ÛÇÝ, ³é¨ïñ³ÛÇÝ ¨ ýÇÝ³Ýë³í³ñÏ³ÛÇÝ ·áñÍáõÝ»áõÃÛ³Ý µÝ³·³í³éáõÙ ÷áË·áñÍ³ÏóáõÃÛ³Ý Å³Ù³Ý³Ï³ÏÇó Ó¨»ñÇ û·ï³·áñÍ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Ç ß³Ñ »ñÏáõ å»ïáõÃÛáõÝÝ»ñÇ ïÝï»ë³Ï³Ý Ñ³Ù³·áñÍ³ÏóáõÃÛ³Ý Ñ»ï³·³ Ëáñ³óÙ³Ý ¨ ½³ñ·³óÙ³Ý ³ÝÑñ³Å»ß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å³ï³Ï áõÝ»Ý³Éáí ëï»ÕÍ»É ³ÝÑñ³Å»ßï å³ÛÙ³ÝÝ»ñ ³ñ¹ÛáõÝ³µ»ñ³Ï³Ý ³ñï³¹ñáõÃÛ³Ý Ï³ÛáõÝ³óÙ³Ý ¨ í»ñ»ÉùÇ, Ý»ñ¹ñáõÙ³ÛÇÝ ³ÏïÇíáõÃÛ³Ý µ³ñÓñ³óÙ³Ý ¨ ·Çï³ï»ËÝÇÏ³Ï³Ý ³é³çÁÝÃ³óÇ Ýí³×áõÙÝ»ñÇ ³é³í»É ³ñ¹ÛáõÝ³í»ï û·ï³·áñÍ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å³ï³Ï áõÝ»Ý³Éáí Ýáñ ÑÇÙù»ñÇ íñ³ å³Ñå³Ý»É ¨ Çñ³Ï³Ý³óÝ»É »ñÏáõ å»ïáõÃÛáõÝÝ»ñÇ Ó»éÝ³ñÏáõÃÛáõÝÝ»ñÇ ¨ Ï³½Ù³Ï»ñåáõÃÛáõÝÝ»ñÇ ÙÇç¨ ïÝï»ë³Ï³Ý, ·Çï³ï»ËÝÇÏ³Ï³Ý ¨ ³ñï³¹ñ³ï»ËÝáÉá·Ç³Ï³Ý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ÏÝå³ëï»Ý Ð³Û³ëï³ÝÇ Ð³Ýñ³å»ïáõÃÛ³Ý ¨ ìñ³ëï³ÝÇ ïÝï»ë³í³ñáÕ ëáõµÛ»ÏïÝ»ñÇ ÑÇÙ³Ý íñ³ ýÇÝ³Ýë³³ñ¹ÛáõÝ³µ»ñ³Ï³Ý ËÙµ»ñ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ÇÝ³Ýë³³ñ¹ÛáõÝ³µ»ñ³Ï³Ý ËáõÙµ Ñ³ëÏ³óáõÃÛ³Ý ï³Ï ÎáÕÙ»ñÁ Ñ³ëÏ³ÝáõÙ »Ý Ó»éÝ³ñÏáõÃÛáõÝÝ»ñÇ, ÑÇÙÝ³ñÏÝ»ñÇ, Ï³½Ù³Ï»ñåáõÃÛáõÝÝ»ñÇ, ýÇÝ³Ýë³í³ñÏ³ÛÇÝ ÑÇÙÝ³ñÏÝ»ñÇ ¨ Ý»ñ¹ñáõÙ³ÛÇÝ ÇÝëïÇïáõïÝ»ñÇ ËáõÙµÁ, áñÁ ëï»ÕÍíáõÙ ¿ Çñ Ù³ëÝ³ÏÇóÝ»ñÇ Ï³åÇï³ÉÝ»ñÇ ÙÇ³íáñÙ³Ý ÑÇÙ³Ý íñ³` Ñ³Ù³ï»Õ ³ñï³¹ñ³Ï³Ý ·áñÍáõÝ»áõÃÛáõÝ Çñ³Ï³Ý³óÝ»Éáõ, ï»ËÝáÉá·Ç³Ï³Ý ¨ Ïááå»ñ³óÇáÝ Ï³å»ñ Ñ³ëï³ï»Éáõ ¨ ½³ñ·³óÝ»Éáõ, ß³ÑáõÛÃ ëï³Ý³Éáõ, ëáóÇ³É³å»ë ¨ ïÝï»ë³å»ë Ýß³Ý³Ï³ÉÇ Íñ³·ñ»ñ ¨ Ý³Ë³·Í»ñ Ùß³Ï»Éáõ ¨ Çñ³Ï³Ý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Ñ³Ù³Ó³ÛÝ»óÇÝ, áñ ýÇÝ³Ýë³³ñ¹ÛáõÝ³µ»ñ³Ï³Ý ËÙµ»ñÁ ëï»ÕÍíáõÙ »Ý ïÝï»ë³í³ñáÕ ëáõµÛ»ÏïÝ»ñÇ ÏáÕÙÇó »ñÏáõ å»ïáõÃÛáõÝÝ»ñÇ Ñ³Ï³Ù»Ý³ßÝáñÑ³ÛÇÝ ûñ»Ýë¹ñáõÃÛ³Ý å³Ñ³ÝçÝ»ñÇÝ Ñ³Ù³å³ï³ëË³Ýª Ï³Ù³íáñ ÑÇÙáõÝùÝ»ñáí ÑÇÙÝ³¹ÇñÝ»ñÇ ÷áË³¹³ñÓ å³ÛÙ³Ý³íáñí³ÍáõÃÛ³Ùµ, ÇÝãå»ë Ý³¨ ÙÇçÏ³é³í³ñ³Ï³Ý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ë³ÑÙ³ÝáõÙ »Ý, áñ Ï³Ù³íáñ ÑÇÙáõÝùÝ»ñáí ýÇÝ³Ýë³³ñ¹ÛáõÝ³µ»ñ³Ï³Ý ËÙµ»ñÇ Ó¨³íáñáõÙÁ Ï³ï³ñ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Ùµ»ñÇ Ù³ëÝ³ÏÇóÝ»ñÇ ÏáÕÙÇó µ³ÅÝ»ïÇñ³Ï³Ý ÁÝÏ»ñáõÃÛáõÝ ÑÇÙÝ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Ùµ»ñÇ Ù³ëÝ³ÏÇóÝ»ñÇ ÏáÕÙÇó Çñ»Ýó ë»÷³Ï³ÝáõÃÛáõÝÝ Ñ³Ý¹Çë³óáÕ µ³ÅÝ»ïáÙë»ñÇ ÷³Ã»ÃÁ ËÙµÇ Ù»ç ÙïÝáÕ Ó»éÝ³ñÏáõÃÛáõÝÝ»ñÇÝ ¨ ýÇÝ³Ýë³í³ñÏ³ÛÇÝ ÑÇÙÝ³ñÏÝ»ñÇÝ` ËÙµÇ Ù³ëÝ³ÏÇóÝ»ñÇó Ù»ÏÇ ·ÉË³¹³ë³ÛÇÝ Ó»éÝ³ñÏáõÃÛ³Ý íëï³Ñ»ÉÇ Ï³é³í³ñÙ³ÝÁ ÷áË³Ýó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ÙµÇ Ù³ëÝ³ÏÇóÝ»ñÇó Ù»ÏÇ ÏáÕÙÇó ËÙµÇ Ù³ëÝ³ÏÇó ¹³ñÓáÕ ³ÛÉ Ó»éÝ³ñÏáõÃÛáõÝÝ»ñÇ, ÇÝãå»ë Ý³¨ ÑÇÙÝ³ñÏÝ»ñÇ ¨ Ï³½Ù³Ï»ñåáõÃÛáõÝÝ»ñÇ µ³ÅÝ»ïáÙë»ñÇ ÷³Ã»ÃÝ»ñÇ Ó»éùµ»ñ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üÇÝ³Ýë³³ñ¹ÛáõÝ³µ»ñ³Ï³Ý ËÙµ»ñÇ Ó¨³íáñáõÙÁ Ï³ï³ñíáõÙ ¿ ÎáÕÙ»ñÇ ³½·³ÛÇÝ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üÇÝ³Ýë³³ñ¹ÛáõÝ³µ»ñ³Ï³Ý ËÙµÇ ëï»ÕÍÙ³Ý Ý³Ë³·ÇÍ å³ïñ³ëï»Éáõ ¨ ÷áñÓ³ùÝÝáõÃÛáõÝ ³ÝóÏ³óÝ»Éáõ Ýå³ï³Ïáí ÎáÕÙ»ñÁ Ï³ç³Ïó»Ý ËÙµÇ ïÝï»ëí³ñáÕ ëáõµÛ»Ïï-Ù³ëÝ³ÏÇóÝ»ñÇ Ù³ëÇÝ ³ÝÑñ³Å»ßï ï»Õ»ÏáõÃÛáõÝ ëï³Ý³Éáõ ·áñÍ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ØÇç³Ï³é³í³ñ³Ï³Ý Ñ³Ù³Ó³ÛÝ³·ñÇ ÑÇÙ³Ý íñ³ ýÇÝ³Ýë³³ñ¹ÛáõÝ³µ»ñ³Ï³Ý ËáõÙµ Ó¨³íáñ»ÉÇë Ñ³ÛÏ³Ï³Ý ¨ íñ³ó³Ï³Ý Ù³ëÝ³ÏÇóÝ»ñÇ Ï³½ÙÁ, Ù³ëÝ³ÏóáõÃÛ³Ý Ó¨»ñÁ, Ï³åÇï³ÉÝ»ñÇ ÙÇ³íáñÙ³Ý Ù»Ë³ÝÇ½ÙÝ»ñÁ ÎáÕÙ»ñÇó Ûáõñ³ù³ÝãÛáõñÁ ë³ÑÙ³ÝáõÙ ¿ Çñ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Á å³ÛÙ³Ý³íáñí»óÇÝ, áñ ýÇÝ³Ýë³³ñ¹ÛáõÝ³µ»ñ³Ï³Ý ËÙµ»ñÇ ·ñ³ÝóáõÙÝ Çñ³Ï³Ý³óíáõÙ ¿ ³ÛÝ å»ïáõÃÛ³Ý Çñ³í³ëáõ Ï³½Ù³Ï»ñåáõÃÛáõÝÝ»ñÇ ÏáÕÙÇó, áñÇ ï³ñ³ÍùáõÙ, Áëï ÑÇÙÝ³¹Çñ ÷³ëï³ÃÕÃ»ñÇ, å»ïù ¿ ·ïÝíÇ ËÙµÇ ·ÉË³¹³ë³ÛÇÝ Ó»éÝ³ñÏáõÃÛáõÝÁ ³Û¹ å»ïáõÃÛ³Ý ûñ»Ýë¹ñáõÃÛ³Ùµ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üÇÝ³Ýë³³ñ¹ÛáõÝ³µ»ñ³Ï³Ý ËÙµ»ñÇ ëï»ÕÍáõÙÁ ¨ ·áñÍáõÝ»áõÃÛáõÝÁ ËÃ³Ý»Éáõ Ýå³ï³Ïáí ÎáÕÙ»ñÁ Ï³ñáÕ »Ý ïñ³Ù³¹ñ»É å»ï³Ï³Ý »ñ³ßËÇùÝ»ñ ¨ ³ñïáÝáõÃÛáõÝÝ»ñ`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ÏÑ³ÝÓÝ³ñ³ñ»Ý Ñ³Ù³å³ï³ëË³Ý Ù³ñÙÇÝÝ»ñÇÝ` Çñ³Ï³Ý³óÝ»É ï»Õ»ÏáõÃÛ³Ý Ï³ÝáÝ³íáñ ÷áË³Ý³ÏáõÙ ÎáÕÙ»ñÇó Ûáõñ³ù³ÝãÛáõñÇ å»ïáõÃÛ³Ý ï³ñ³ÍùáõÙ ýÇÝ³Ýë³³ñ¹ÛáõÝ³µ»ñ³Ï³Ý ËÙµ»ñÇ ëï»ÕÍÙ³Ý Ñ³ñó»ñáí ÁÝ¹áõÝíáÕ ÝáñÙ³ïÇí ³Ïï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Ç ÷áË³¹³ñÓ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êáõÛÝ Ð³Ù³Ó³ÛÝ³·ÇñÝ áõÅÇ Ù»ç ¿ ÙïÝáõÙ ¹ñ³ áõÅÇ Ù»ç ÙïÝ»Éáõ Ñ³Ù³ñ ³ÝÑñ³Å»ßï Ý»ñå»ï³Ï³Ý ÁÝÃ³ó³Ï³ñ·»ñÁ Ï³ï³ñ»Éáõ Ù³ëÇÝ ÎáÕÙ»ñÇ ÙÇÙÛ³Ýó Í³Ýáõó»Éáõ ûñí³ÝÇó ¨ Ï·áñÍÇ ÙÇÝã¨ í»ó ³ÙÇë Éñ³Ý³ÉÁ ³ÛÝ ûñí³ÝÇó, »ñµ ÎáÕÙ»ñÇó Ù»ÏÁ ÙÛáõë ÎáÕÙÇÝ ·ñ³íáñ Í³ÝáõóáõÙ ÏáõÕ³ñÏ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å³ÛÙ³ÝÝ»ñÇÝ Ñ³Ù³å³ï³ëË³Ý ëïáñ³·ñí³Í ÏáÝïñ³ÏïÝ»ñáí, å³ÛÙ³Ý³·ñ»ñáí ¨ ³ÛÉ Ñ³Ù³Ó³ÛÝ³·ñ»ñáí ëï³ÝÓÝ³Í å³ñï³íáñáõÃÛáõÝÝ»ñÁ å³Ñå³ÝáõÙ »Ý Çñ»Ýó áõÅÁ Ý³¨ ¹ñ³Ýó ·áñÍáÕáõÃÛáõÝÁ ¹³¹³ñ»Éáõó Ñ»ïá` ÁÝ¹Ñáõå ÙÇÝã¨ ¹ñ³Ýó ÉñÇí Ï³ï³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ÂµÇÉÇëÇ ù³Õ³ùáõÙ 1996 Ãí³Ï³ÝÇ ÑáõÝÇëÇ 4-ÇÝ, »ñÏáõ µÝûñÇÝ³Ïáí, Ûáõñ³ù³ÝãÛáõñÁª Ñ³Û»ñ»Ý, íñ³ó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¹ñáõÛÃÝ»ñÇ ï³ñÁÝÃ»ñóÙ³Ý ¹»åùáõÙ Ý³Ë³å³ïíáõÃÛáõÝÁ ïñíáõÙ ¿ éáõë»ñ»Ý ï»ùëï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ind w:firstLine="720"/>
        <w:rPr>
          <w:b/>
          <w:b/>
          <w:i/>
          <w:i/>
        </w:rPr>
      </w:pPr>
      <w:r>
        <w:rPr>
          <w:b/>
          <w:i/>
        </w:rPr>
        <w:t xml:space="preserve">Ð³Ù³Ó³ÛÝ³·ÇñÝ áõÅÇ Ù»ç ¿ Ùï»É 1998 Ãí³Ï³ÝÇ ¹»Ïï»Ùµ»ñÇ 18-Çó: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3:28:00Z</dcterms:created>
  <dc:creator>LAW-4</dc:creator>
  <dc:description/>
  <cp:keywords/>
  <dc:language>en-US</dc:language>
  <cp:lastModifiedBy>LEGAL</cp:lastModifiedBy>
  <dcterms:modified xsi:type="dcterms:W3CDTF">2011-09-14T07:16:00Z</dcterms:modified>
  <cp:revision>29</cp:revision>
  <dc:subject/>
  <dc:title>Ð²Ø²Ò²ÚÜ²Æð</dc:title>
</cp:coreProperties>
</file>