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áõÙÇÝÇ³ÛÇ Ï³é³í³ñáõÃÛ³Ý ÙÇç¨ ¿Ý»ñ·»ïÇÏ³ÛÇ µÝ³·³í³éáõÙ  Ñ³Ù³·áñÍ³ÏóáõÃÛ³Ý ½³ñ·³ó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/>
      </w:pPr>
      <w:r>
        <w:rPr/>
        <w:t>Ð³Û³ëï³ÝÇ Ð³Ýñ³å»ïáõÃÛ³Ý Ï³é³í³ñáõÃÛáõÝÁ ¨ èáõÙÇÝÇ³ÛÇ Ï³é³í³ñ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ÝÏ³ïÇ áõÝ»Ý³Éáí ÙÇç³½·³ÛÇÝ Ñ³Ù³·áñÍ³ÏóáõÃÛ³Ý ³×áÕ ¹»ñÁ ¿Ý»ñ·»ïÇÏ³ÛÇ Ñ³Ù³Ï³ñ·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×³Ý³ã»Éáí »ñÏáõ »ñÏñÝ»ñÇ ÙÇç¨ ï»ËÝÇÏ³Ï³Ý Ñ³Ù³·áñÍ³ÏóáõÃÛ³Ý ³é³ÝÓÝ³ÏÇ Ï³ñ¨áñ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ÁÝ¹É³ÛÝ»É Ñ³Ù³ï»Õ ·áñÍáÕáõÃÛáõÝÝ»ñÁ ¿Ý»ñ·»ïÇÏ³ÛÇ µÝ³·³í³é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»ï¨»Éáí ïÝï»ë³Ï³Ý Ñ³ñ³µ»ñáõÃÛáõÝÝ»ñáõÙ Çñ³íáõÝùÝ»ñÇ Ñ³í³ë³ñáõÃÛ³Ý ¨ ÷áËß³Ñ³í»ïáõÃÛ³Ý ¨ ÙÇç³½·³ÛÇÝ Çñ³íáõÝùÇ ³ÛÉ ëÏ½µáõÝùÝ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áñáß»óÇÝ ÏÝù»É ëáõÛÝ Ð³Ù³Ó³ÛÝ³·ÇñÁ ¨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å³ÛÙ³Ý³íáñí»óÇÝ Ñ»ï¨Û³ÉÇ Ù³ëÇÝ.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/>
      </w:pPr>
      <w:r>
        <w:rPr/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ç³Ïó»Ý ÙÇÙÛ³Ýó ¿Ý»ñ·»ïÇÏ³ÛÇ µÝ³·³í³éáõÙ  ·Çï³Ï³Ý áõ ï»ËÝÇÏ³Ï³Ý Ñ³Ù³·áñÍ³ÏóáõÃÛ³ÝÁ,  Çñ³ÝóÇó Ûáõñ³ù³ÝãÛáõñÇ Ý»ñùÇÝ ûñ»Ýë¹ñáõÃÛ³Ý Ñ³Ù³Ó³ÛÝ, ÇÝãå»ë ÙÇçÏ³é³í³ñ³Ï³Ý, ³ÛÝå»ë ¿É Ñ³Ù³å³ï³ëË³Ý ·»ñ³ï»ëãáõÃÛáõÝÝ»ñÇ Ù³Ï³ñ¹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ïáõÏ ç³Ýù»ñÁ ÏáõÕÕí»Ý ÝÙ³Ý Ñ³Ù³·áñÍ³ÏóáõÃÛ³Ý Ëñ³ËáõëÙ³ÝÁ Ñ»ï¨Û³É áõÕÕáõÃÛáõÝÝ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ÑÇ¹ñá¿Ý»ñ·»ïÇÏ³Ï³Ý ¨ ÑÇ¹ñáï»ËÝÇÏ³Ï³Ý Ï³éáõÛóÝ»ñÇ ¹Ç³·ÝáëïÇÏ³ ¨ í»ñ³Ï³Ý·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÷áùñ Ñ½áñáõÃÛ³Ý ÑÇ¹ñá¿É»Ïïñ³Ï³Û³ÝÝ»ñÇ Ñ³Ù³ï»Õ Ï³éáõóáõÙ ¨ ß³Ñ³·áñÍáõÙ, Ý³Ë³·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÷áùñ ÑÇ¹ñá¿É»Ïïñ³Ï³Û³ÝÝ»ñÇ ÑÇÙÝ³Ï³Ý ë³ñù³íáñáõÙÝ»ñÇ ³ñï³¹ñáõÃÛ³Ý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÷áùñ ÑÇ¹ñá¿É»Ïïñ³Ï³Û³ÝÝ»ñÇ Ï³ñ·³íáñÙ³Ý ¨ ³íïáÙ³ï Ï³é³í³ñÙ³Ý ë³ñù³íáñáõÙÝ»ñÇ ³ñï³¹ñáõÃÛ³Ý Ï³½Ù³Ï»ñåáõÙ, ³Û¹ ÃíáõÙª Ñ³Ù³ï»Õ Ó»éÝ³ñÏáõÃÛ³Ý Ï³ñ·³íÇ×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Ý³íÃ³í»ñ³Ùß³ÏÙ³Ý ·áñÍ³ñ³ÝÇ Ï³éáõóÙ³Ý Ï³Ù ùÇÙÇ³Ï³Ý ³ñ¹ÛáõÝ³µ»ñáõÃÛ³Ý` §äáÉÇíÇÝÇÉ³ó»ï³ï¦ ·áñÍ³ñ³ÝÇ í»ñ³åñáýÇÉ³íáñÙ³Ý Ý³Ë³·Í»ñÇ ÑÇÙÝ³íáñÙ³Ý Ùß³ÏáõÙ ¨ Ñ»ï³·³ Çñ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Ù³ëÝ³·»ïÝ»ñÇ ÷áË³Ý³ÏáõÙ ¨ áñ³Ï³íáñÙ³Ý µ³ñÓñ³óáõÙ Ý³íÃÇ Ñ³ÝáõÛÃÇ, í»ñ³Ùß³ÏÙ³Ý, ï»Õ³÷áËÙ³Ý µÝ³·³í³é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Ñ³Ù³·áñÍ³ÏóáõÃÛ³Ý Ñ»ï³·³ Í³í³ÉáõÙ ¿Ý»ñ·»ïÇÏ³ÛÇ µÝ³·³í³éáõÙª Áëï ê¨ÍáíÛ³Ý ï³ñ³Í³ßñç³Ý³ÛÇÝ ¿Ý»ñ·»ïÇÏ³Ï³Ý Ï»ÝïñáÝÇ Íñ³·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Ñ³Ù³·áñÍ³ÏóáõÃÛ³Ý Ñ»ï³·³ Í³í³ÉáõÙ ÙÇçáõÏ³ÛÇÝ ¿Ý»ñ·»ïÇÏ³ÛÇ ³Ýíï³Ý·áõÃÛ³Ý µÝ³·³í³é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/>
      </w:pPr>
      <w:r>
        <w:rPr/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Üßí³Í ·Çï³Ï³Ý ¨ ï»ËÝÇÏ³Ï³Ý Ñ³Ù³·áñÍ³ÏóáõÃÛáõÝÁ ÏÇñ³Ï³Ý³óíÇ Ñ»ï¨Û³É ÙÇçáó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·Çï³Ï³Ý ¨ ï»ËÝÇÏ³Ï³Ý ï»Õ»ÏáõÃÛ³Ý áõ ÷³ëï³ÃÕÃ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÷áË³¹³ñÓ Ñ»ï³ùñùñáõÃÛáõÝ Ý»ñÏ³Û³óÝáÕ Ñ³Ù³ï»Õ ¿Ý»ñ·»ïÇÏ Ñ»ï³½áï³Ï³Ý Íñ³·ñ»ñÇ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÷áË³¹³ñÓ Ñ³Ù³·áñÍ³ÏóáõÃÛáõÝ ¿Ý»ñ·³ßÇÝ³ñ³ñáõÃÛ³Ý µÝ³·³í³é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·áñÍ³ÏóáõÃÛ³Ý ÏáÝÏñ»ï Íñ³·ñ»ñÁ, áñå»ë Ï³ÝáÝ, ÏÇñ³·áñÍí»Ý å³ÛÙ³Ý³·ñ³ÛÇÝ ÑÇÙáõÝ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 xml:space="preserve">êáõÛÝ Ð³Ù³Ó³ÛÝ³·ñÇÝ Ñ³Ù³å³ï³ëË³Ýª Ñ³Ù³·áñÍ³ÏóáõÃÛ³Ý Ûáõñ³ù³ÝãÛáõñ ÏáÝÏñ»ï áÉáñïÇÝ ³éÝãíáÕ Ñ³ñó»ñáí ³ßË³ï³Ýù³ÛÇÝ Íñ³·ñ»ñ ÏÏ³½Ùí»Ý ¨ ÏÇñ³Ï³Ý³óí»Ý »ñÏáõ »ñÏñÝ»ñÇ Çñ³í³ëáõ å»ï³Ï³Ý Ù³ñÙÇÝÝ»ñÇ ÙÇç¨ ÏÝùí³Í Ñ³Ù³Ó³ÛÝ³·ñ»ñÇ ÑÇÙ³Ý íñ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 Çñ³í³ëáõ Ý»ñÏ³Û³óáõóÇãÝ»ñÁ å³ñµ»ñ³µ³ñ` ï³ñÇÝ Ù»Ï ³Ý·³Ù, Ï³ñáÕ »Ý ÷áË³¹³ñÓ³µ³ñ Ñ³Ý¹Çå»É Ð³Û³ëï³ÝáõÙ ¨ èáõÙÇÝÇ³ÛáõÙ` ëáõÛÝ Ð³Ù³Ó³ÛÝ³·ñÇ ¹ñáõÛÃÝ»ñÇ Ï³ï³ñÙ³Ý ³å³ÑáíÙ³Ý ¨ ³ßË³ï³Ýù³ÛÇÝ Íñ³·ñ»ñÇ ËÃ³ÝÙ³Ý áõ í»ñ³ÑëÏÙ³Ý áõÕÕáõÃÛ³Ùµ Ñ³Ù³å³ï³ëË³Ý ÙÇçáó³éáõÙÝ»ñ Ùß³Ï»Éáõ ¨ Çñ³Ï³Ý³óÝ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êáõÛÝ Ñ³Ù³·áñÍ³ÏóáõÃÛ³Ý Ð³Ù³Ó³ÛÝ³·ñÇ µáÉáñ Í³Ëë»ñÁ` Ï³åí³Í å³ïíÇñ³ÏáõÃÛáõÝÝ»ñÇ ÙÇç³½·³ÛÇÝ ×³Ù÷áñ¹áõÃÛáõÝÝ»ñÇ Ñ»ï, ÏÏ³ï³ñí»Ý áõÕ³ñÏíáÕ »ñÏñÇ ÏáÕÙÇó: ÀÝ¹áõÝáÕ ÎáÕÙÁ ÏÏ³ï³ñÇ Å³Ù³ÝáÕ å³ïíÇñ³ÏáõÃÛ³Ý ÑÛáõñÁÝÏ³ÉáõÃÛ³Ý Í³Ëë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/>
      </w:pPr>
      <w:r>
        <w:rPr/>
        <w:t>Ðá¹í³Í 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·áñÍ³ÏóáõÃÛ³Ý ëáõÛÝ Ð³Ù³Ó³ÛÝ³·ÇñÁ áõÅÇ Ù»ç ¿ ÙïÝáõÙ »ñÏáõ »ñÏñÝ»ñÇ ·áñÍáÕ ûñ»Ýë¹ñáõÃÛ³Ý Ñ³Ù³Ó³ÛÝ, Çñ³í³ëáõ Ù³ñÙÇÝÝ»ñÇ ÏáÕÙÇó í³í»ñ³óÙ³Ý í»ñ³µ»ñÛ³É Í³ÝáõóáõÙÁ ëï³Ý³Éáõ å³ÑÇó ¨ Ï·áñÍÇ  5 ï³ñÇ Å³ÙÏ»ïáí` ëÏë³Í ëïáñ³·ñÙ³Ý å³ÑÇó:</w:t>
      </w:r>
    </w:p>
    <w:p>
      <w:pPr>
        <w:pStyle w:val="TextBodyIndent"/>
        <w:rPr/>
      </w:pPr>
      <w:r>
        <w:rPr/>
        <w:t>Ð³Ù³Ó³ÛÝ³·ÇñÁ ÇÝùÝ³µ»ñ³µ³ñ Ï»ñÏ³ñ³Ó·íÇ Ñ³çáñ¹ ÑÝ·³ÙÛ³ Å³Ù³Ý³Ï³Ñ³ïí³Íáí, »Ã» ÎáÕÙ»ñÇó áã Ù»ÏÁ Ñ³Ù³å³ï³ëË³Ý Å³ÙÏ»ïÇ ³í³ñïÇó 6 ³ÙÇë ³é³ç ãï»Õ»Ï³óÝÇ ÙÛáõë ÎáÕÙÇÝ ¹ñ³ ·áñÍáÕáõÃÛáõÝÁ ¹³¹³ñ»óÝ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1996 Ãí³Ï³ÝÇ Ù³ñïÇ 25-ÇÝ, »ñÏáõ µÝûñÇÝ³Ïáí,  Ñ³Û»ñ»Ý, éáõÙÇÝ»ñ»Ý ¨ ³Ý·É»ñ»Ý, µáÉáñ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»ùëïÇ Ù»ÏÝ³µ³ÝÙ³Ý Å³Ù³Ý³Ï ï³ñ³Ó³ÛÝáõÃÛáõÝÝ»ñ ³é³ç³Ý³Éáõ ¹»åùáõÙ Ï·»ñ³Ï³ÛÇ ³Ý·É»ñ»Ý ï»ùëï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7Ã. ÑáõÝí³ñÇ 24-Çó: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Armenian" w:hAnsi="Times Armenian" w:cs="Times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3:31:00Z</dcterms:created>
  <dc:creator>User</dc:creator>
  <dc:description/>
  <dc:language>en-US</dc:language>
  <cp:lastModifiedBy>Yuri Chanchurian</cp:lastModifiedBy>
  <cp:lastPrinted>2002-05-14T04:29:00Z</cp:lastPrinted>
  <dcterms:modified xsi:type="dcterms:W3CDTF">2002-05-21T23:31:00Z</dcterms:modified>
  <cp:revision>2</cp:revision>
  <dc:subject/>
  <dc:title>Ð²Ø²Ò²ÚÜ²Æð</dc:title>
</cp:coreProperties>
</file>