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ÙÇÝÇ³ÛÇ Ï³é³í³ñáõÃÛ³Ý ÙÇç¨ ÙÇç³½·³ÛÇÝ ³íïáïñ³Ýëåáñï³ÛÇÝ ÷áË³¹ñáõÙ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èáõÙÇÝÇ³ÛÇ Ï³é³í³ñáõÃÛáõÝ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Ýå³ëï»É ³é¨ïñ³Ï³Ý ¨ ïÝï»ë³Ï³Ý Ñ³ñ³µ»ñáõÃÛáõÝÝ»ñÇ ÷áËß³Ñ³í»ï ½³ñ·³óÙ³ÝÁª »ñÏáõ »ñÏñÝ»ñÇ ÙÇç¨ ¨ ï³ñ³ÝóÇÏ Ýñ³Ýó ï³ñ³ÍùÝ»ñáí áõÕ¨áñÝ»ñÇ ¨ µ»éÝ»ñÇ ÙÇç³½·³ÛÇÝ ³íïáïñ³Ýëåáñï³ÛÇÝ ÷áË³¹ñáõÙÝ»ñÁ Ñ»ßï³óÝ»Éáõ ¨ Ï³ñ·³íáñ»Éáõ Ýå³ï³Ïáíª Çñ³í³Ñ³í³ë³ñáõÃÛ³Ý ¨ ÷áËß³Ñ³í»ïáõÃÛ³Ý ÑÇÙ³Ý íñ³,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TextBodyIndent"/>
        <w:rPr/>
      </w:pPr>
      <w:r>
        <w:rPr/>
        <w:t xml:space="preserve">Ñ³Ù³Ó³ÛÝ»óÇÝ Ñ»ï¨Û³ÉÇ Ù³ëÇÝ.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Ý»áõÃÛ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êáõÛÝ Ð³Ù³Ó³ÛÝ³·ñÇ å³ÛÙ³ÝÝ»ñÇÝ Ñ³Ù³Ó³ÛÝ ÃáõÛÉ³ïñíáõÙ ¿ Çñ³·áñÍ»É áõÕÇÕ ÷áË³¹ñáõÙÝ»ñ Ð³Û³ëï³ÝÇ  Ð³Ýñ³å»ïáõÃÛ³Ý ¨ èáõÙÇÝÇ³ÛÇ ÙÇç¨, ï³ñ³ÝóÇÏ Ýñ³Ýó ï³ñ³Íùáí, ÇÝãå»ë Ý³¨ ÷áË³¹ñáõÙÝ»ñ »ññáñ¹ »ñÏñÇó Ï³Ù ¹»åÇ »ññáñ¹ »ñÏÇñ, áõÕ¨áñ³ï³ñ ¨ µ»éÝ³ï³ñ ïñ³Ýëåáñï³ÛÇÝ ÙÇçáóÝ»ñáí, áñáÝù ·ñ³Ýóí³Í »Ý »ñÏáõ »ñÏñÝ»ñÇó Ù»Ï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ãÇ ³½¹áõÙ ä³ÛÙ³Ý³íáñíáÕ ÏáÕÙ»ñÇó Ûáõñ³ù³ÝãÛáõñÇ Çñ³íáõÝùÝ»ñÇ ¨ å³ñï³íáñáõÃÛáõÝÝ»ñÇ íñ³, áñáÝù µËáõÙ »Ý áõÕ¨áñÝ»ñÇ ¨ µ»éÝ»ñÇ ÙÇç³½·³ÛÇÝ ÷áË³¹ñáõÙÝ»ñÇ í»ñ³µ»ñÛ³É ³ÛÉ »ñÏÏáÕÙ Ï³Ù µ³½Ù³ÏáÕÙ Ñ³Ù³Ó³ÛÝ³·ñ»ñÇó, áñáÝù ·áñÍáõÙ »Ý ä³ÛÙ³Ý³íáñíáÕ ÏáÕÙ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öáË³¹ñáÕ¦ ï»ñÙÇÝÁ Ýß³Ý³ÏáõÙ ¿ ó³ÝÏ³ó³Í ýÇ½ÇÏ³Ï³Ý Ï³Ù Çñ³í³µ³Ý³Ï³Ý ³ÝÓ, áñÁ áõÝÇ ³ñ¹ÛáõÝ³í»ï Ï»ÝïñáÝ³Ï³Û³Ý Ð³Û³ëï³ÝÇ Ð³Ýñ³å»ïáõÃÛáõÝáõÙ ¨ èáõÙÇÝÇ³ÛáõÙ, ¨ áñÁ ÷áË³¹ñ³ÙÇçáóÇ ·ñ³ÝóÙ³Ý »ñÏñáõÙ ·áñÍáÕ ³½·³ÛÇÝ ûñ»ÝùÝ»ñáí, ÉÇ³½áñí³Í ¿ Ï³ï³ñ»Éáõ áõÕ¨áñÝ»ñÇ ¨ µ»éÝ»ñÇ ÙÇç³½·³ÛÇÝ ³íïáïñ³Ýëåáñï³ÛÇÝ ÷áË³¹ñáõÙÝ»ñ å³ïíÇñ³ïáõÇ Ï³Ù Çñ Ñ³Ù³ñ:</w:t>
      </w:r>
    </w:p>
    <w:p>
      <w:pPr>
        <w:pStyle w:val="TextBody"/>
        <w:rPr/>
      </w:pPr>
      <w:r>
        <w:rPr/>
        <w:tab/>
        <w:t>§îñ³Ýëåáñï³ÛÇÝ ÙÇçáó¦ ï»ñÙÇÝÁ Ýß³Ý³ÏáõÙ ¿ Ù»Ë³ÝÇÏáñ»Ý ß³ñÅíáÕ ³íïáïñ³Ýëåáñï³ÛÇÝ ó³ÝÏ³ó³Í ÙÇçáó, áñÁ Ï³éáõóí³Í ¿ ¨ û·ï³·áñÍíáõÙ ¿ µ»éÝ»ñÇ Ï³Ù 9-Çó ³í»ÉÇ, Ý»ñ³éÛ³É í³ñáñ¹Á, áõÕ¨áñÝ»ñÇ ÷áË³¹ñÙ³Ý Ñ³Ù³ñ ¨ ·ñ³Ýóí³Í ¿ »ñÏáõ »ñÏÝ»ñÇó áñ¨¿ Ù»Ï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Ï³ïÇ ¿ ³éÝíáõÙ Ý³¨ ³ÛÝ ïñ³Ýåáñï³ÛÇÝ ÙÇçáóÁ, áñÁ ³íïá·Ý³óù µ»éÝ³ï³ñ ¿ª Ï³½Ùí³Í µ»éÝ³ï³ñÇó, ù³ñß³ÏÇóª Ïóáñ¹Ç ¨ ÏÇë³Ïóáñ¹Ç Ñ»ï ÙÇ³ëÇÝ, ÁÝ¹ áñáõÙ µ»éÝ³ï³ñÁ ¨ ù³ñß³ÏÁ å»ïù ¿ ·ñ³Ýóí³Í ÉÇÝ»Ý ä³ÛÙ³Ý³íáñíáÕ ÏáÕÙ»ñÇó Ù»ÏÇ ï³ñ³ÍùáõÙ: Îóáñ¹Á Ï³Ù ÏÇë³Ïóáñ¹Á Ï³ñáÕ »Ý ·ñ³Ýóí³Í ÉÇÝ»É Ï³Ù ãÉÇÝ»É ÝáõÛÝ »ñÏ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ÂáõÛÉïíáõÃÛáõÝ¦ ï»ñÙÇÝÁ Ýß³Ý³ÏáõÙ ¿ ÷³ëï³ÃáõÕÃ, áñÁ ä³ÛÙ³Ý³íáñíáÕ ÏáÕÙ»ñÇ ·áñÍáÕ Ï³ÝáÝÝ»ñÇÝ Ñ³Ù³Ó³ÛÝ Ý³Ë³ï»ëí³Í ¿ ÏÇñ³é»Éáõ, Ñ³ñÏ»ñÇó ³½³ïáõÙáí Ï³Ù ³é³Ýó ¹ñ³, ¨ áñÁ µ»éÝ»ñÇ ÷áË³¹ñÙ³Ý Å³Ù³Ý³Ï Çñ³íáõÝù ¿ ï³ÉÇë ÷áË³¹ñáÕÇÝ Ï³ï³ñ»Éáõ Ù»Ï »ñÃ (³ÛÝï»Õ ¨ Ñ»ï) Ï³Ù ï³ñ³ÝóÇÏ ä³ÛÙ³Ý³íáñíáÕ ÏáÕÙ»ñÇó Ù»ÏÇ ï³ñ³Íùáí ¨ Çñ ·áñÍáõÝ»áõÃÛ³Ý Å³ÙÏ»ïÇ ßñç³Ý³ÏÝ»ñáõÙ (4-ñ¹ Ñá¹í³ÍáõÙ Ýßí³Í) áõÕ¨áñ³ï³ñ ÷áË³¹ñáõÙÝ»ñÇ Å³Ù³Ý³Ï, ¨ ÷áË³¹ñáÕÇÝ Çñ³íáõÝù ¿ ïñíáõÙ Ï³ï³ñ»Éáõ ÷áË³¹ñáõÙÁ áñáß³ÏÇ Å³Ù³Ý³Ï³Ñ³ï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Î³ÝáÝ³íáñ áõÕ¨áñ³÷áË³¹ñáõÙÝ»ñÇ Ñ³ëï³ïáõÙ¦ ï»ñÙÇÝÁ Ýß³Ý³ÏáõÙ ¿ ó³ÝÏ³ó³Í ÷³ëï³ÃáõÕÃª ïñí³Í ä³ÛÙ³Ý³íáñíáÕ  ÏáÕÙ»ñÇó áñ¨¿ Ù»ÏÇ ·áñÍáÕ Ï³ÝáÝÝ»ñÇÝ Ñ³Ù³å³ï³ëË³Ý, ¨ áñÁ ÷áË³¹ñáÕÇÝ Çñ³íáõÝù ¿ ï³ÉÇë Ï³ï³ñ»Éáõ Ï³ÝáÝ³íáñ áõÕ¨áñ³÷áË³¹ñáõÙÝ»ñ áõÕÇÕ Ï³Ù ï³ñ³ÝóÇÏ ä³ÛÙ³Ý³íáñíáÕ ÏáÕÙ»ñÇ ï³ñ³Íùáí` áñáß³ÏÇ Å³Ù³Ý³Ï³Ñ³ï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ä³ÛÙ³Ý³íáñíáÕ ÏáÕÙÇ ï³ñ³Íù¦ ï»ñÙÇÝÁ Ýß³Ý³ÏáõÙ ¿ Ð³Û³ëï³ÝÇ Ð³Ýñ³å»ïáõÃÛ³Ý Ï³Ù èáõÙÇÝÇ³ÛÇ ï³ñ³Í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¨áñÝ»ñÇ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ÝáÝ³íáñ ÷áË³¹ñ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àõÕ¨áñÝ»ñÇ ÷áË³¹ñáõÙÝ»ñÁ ³íïáµáõëÝ»ñáí Ï³ï³ñíáõÙ »Ý Ñ³ëï³ïí³Í »ñÃáõÕÇÝ»ñáí` Ý³Ëûñáù Ñ³Ù³Ó³ÛÝ»óí³Í Ñ³Ù³å³ï³ëË³Ý ãí³óáõó³ÏÝ»ñáí ¨ ë³Ï³·Ý»ñáí, ÁÝ¹ áñáõÙ áõÕ¨áñÝ»ñÇÝ Ï³ñáÕ »Ý Ýëï»óÝ»É Ï³Ù Çç»óÝ»É »ñÃáõÕáõ Ù»ÏÝÙ³Ý ¨ í»ñçÝ³Ï³Ý Ï»ï»ñáõÙ ¨ ÙÛáõë Ñ³Ù³Ó³ÛÝ»óí³Í Ï»ï»ñáõÙ:</w:t>
      </w:r>
    </w:p>
    <w:p>
      <w:pPr>
        <w:pStyle w:val="TextBodyIndent"/>
        <w:rPr/>
      </w:pPr>
      <w:r>
        <w:rPr/>
        <w:t>2. Î³ÝáÝ³íáñ ÷áË³¹ñáõÙÝ»ñÁ å»ïù ¿ Ñ³ëï³ïí»Ý Ûáõñ³ù³ÝãÛáõñ ä³ÛÙ³Ý³íáñíáÕ ÏáÕÙÇ Çñ³í³ëáõ Ù³ñÙÇÝÝ»ñÇ ÏáÕÙÇó` ³ÛÝ »ñÃáõÕÇÝ»ñÇ Ñ³Ù³ñ, áñáÝù ·ïÝíáõÙ »Ý Çñ»Ýó ï³ñ³ÍùáõÙ` Ýñ³Ýó ³½·³ÛÇÝ ûñ»ÝùÝ»ñÇÝ Ñ³Ù³å³ï³ëË³ÝáÕ å³ÛÙ³ÝÝ»ñáí, ÇÝãå»ë Ý³¨ »ñÏáõ »ñÏñÝ»ñÇ ÙÇç¨ ·áñÍáÕ Ð³Ù³Ó³ÛÝ³·ñáõÙ ïñ³ÝëåáñïÇ Ù³ëÇÝ Ýßí³Í ¹ñáõÛÃ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àõÕ¨áñÝ»ñÇ Ï³ÝáÝ³íáñ ÷áË³¹ñÙ³Ý ¹ÇÙáõÙÁ Ñ³ëï³ïÙ³Ý Ñ³Ù³ñ å»ïù ¿ Ñ³ëó»³·ñí³Í ÉÇÝÇ ïñ³Ýëåáñï³ÛÇÝ ÙÇçáóÇ ·ñ³ÝóÙ³Ý »ñÏñÇ Çñ³í³ëáõ Ù³ñÙÝÇÝ, áñÝ Çñ³íáõÝù áõÝÇ ÁÝ¹áõÝ»É Ï³Ù Ù»ñÅ»É ³ÛÝ: ºÃ» ¹ÇÙáõÙÁ ³é³ñÏáõÃÛ³Ý »ÝÃ³Ï³ ã¿, ³å³ ïíÛ³É Çñ³í³ëáõ Ù³ñÙÇÝÁ å»ïù ¿ ³ÛÝ áõÕ³ñÏÇ ÙÛáõë ä³ÛÙ³Ý³íáñíáÕ ÏáÕÙÇÝ` Çñ³í³ëáõ Ù³ñÙÇÝÝ»ñÇ ùÝÝ³ñÏÙ³ÝÁª Ý»ñ³é»Éáí ï³ñ³ÝóÇÏÇ û·ï³·áñÍ»Éáõ Ñ³Ù³ñ å»ïáõÃÛáõÝÝ»ñÇ Ñ³Ù³Ó³ÛÝáõÃÛáõÝÁ: ¸ÇÙáõÙÇ µáí³Ý¹³ÏáõÃÛáõÝÁ, ÇÝãå»ë Ý³¨ ³íïáµáõë³ÛÇÝ »ñÃáõÕÇÝ»ñÇ ·áñÍáÕ å³ÛÙ³ÝÝ»ñÁ å»ïù ¿ Ñ³Ù³Ó³ÛÝ»óí»Ý ëáõÛÝ Ð³Ù³Ó³ÛÝ³·ñÇ 15-ñ¹ Ñá¹í³ÍáõÙ Ýßí³Í Ð³Ù³ï»Õ Ñ³ÝÓÝ³ÅáÕáíÇ ÝÇëï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ã Ï³ÝáÝ³íáñ ÷áË³¹ñ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Æ ï³ñµ»ñáõÃÛáõÝ Ï³ÝáÝ³íáñ ÷áË³¹ñáõÙÝ»ñÇª áõÕ¨áñÝ»ñÇ áã Ï³ÝáÝ³íáñ ÷áË³¹ñáõÙÝ»ñÁ Ï³ñáÕ »Ý Ï³ï³ñí»É ä³ÛÙ³Ý³íáñíáÕ ÏáÕÙ»ñÇó Ù»ÏÇ ÷áË³¹ñáÕÝ»ñÇ ÏáÕÙÇó` ÙÇ³ÛÝ ÃáõÛÉïíáõÃÛáõÝ ëï³Ý³Éáõ ¹»åùáõÙ, áñÁ Ý³Ëûñáù Ñ³ëï³ïí³Í ¿ ÙÛáõë ä³ÛÙ³Ý³íáñíáÕ ÏáÕÙÇ Çñ³í³ëáõ Ù³ñÙÇÝÝ»ñÇ ÏáÕÙÇó, µ³óÇ 5-ñ¹ Ñá¹í³ÍáõÙ Ýßí³Í ¹»åù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àõÕ¨áñÝ»ñÇ ÷áË³¹ñáõÙ Ï³ï³ñáÕ ïñ³Ýëåáñï³ÛÇÝ ÙÇçáóÇ Ñ»ï ·³Éáõ ¹»åùáõÙ áõÕ¨áñÝ»ñÇ óáõó³ÏáõÙ ãÝßí³Í ³ÛÉ áõÕ¨áñÝ»ñ ã»Ý Ï³ñáÕ ÷áË³¹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áõÛÉïíáõÃÛáõÝ ëï³Ý³Éáõ ¹ÇÙáõÙÝ»ñÁ, Áëï ëáõÛÝ Ñá¹í³ÍÇ ³é³çÇÝ Ï»ïÇ, å»ïù ¿ Ï³ï³ñí»Ý ÝáõÛÝ ÁÝÃ³ó³Ï³ñ·»ñáíª Ý³Ë³ï»ëí³Í ëáõÛÝ Ð³Ù³Ó³ÛÝ³·ñÇ 3-ñ¹ Ñá¹í³ÍÇ 2-ñ¹ ¨ 3-ñ¹ Ï»ï»ñáí: ¸ÇÙáõÙÝ»ñÇ µáí³Ý¹³ÏáõÃÛáõÝÁ ÏÑ³Ù³Ó³ÛÝ»óíÇ ëáõÛÝ Ð³Ù³Ó³ÛÝ³·ñÇ 15-ñ¹ Ñá¹í³ÍáõÙ Ý³Ë³ï»ëí³Í Ð³Ù³ï»Õ Ñ³ÝÓÝ³ÅáÕáíÇ ÝÇëï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 ãå³Ñ³ÝçáÕ ÷áË³¹ñ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ÂáõÛÉïíáõÃÛáõÝ ãå³Ñ³ÝçáÕ áõÕ¨áñÝ»ñÇ ÷áË³¹ñáõÙÝ»ñÁ áõÕÇÕ Ï³Ù ï³ñ³ÝóÇÏ »ñÃ¨»ÏáõÃÛ³Ý Å³Ù³Ý³Ï Çñ³·áñÍíáõÙ »Ýª áõÝ»Ý³Éáí áõÕ¨áñÝ»ñÇ óáõó³ÏÁ Ñ»ï¨Û³É ¹»åù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ÜáõÛÝ áõÕ¨áñÝ»ñÇ áã Ï³ÝáÝ³íáñ ÷áË³¹ñáõÙÁ ÝáõÛÝ ïñ³Ýëåáñï³ÛÇÝ ÙÇçáóáí ³ÙµáÕç áõÕ¨áñáõÃÛ³Ý ÁÝÃ³óùáõÙ, ÁÝ¹ áñáõÙ Ù»ÏÝÙ³Ý ¨ Å³Ù³ÝÙ³Ý Ï»ï»ñÁ å»ïù ¿ ÉÇÝ»Ý ïñ³Ýëåáñï³ÛÇÝ ÙÇçáóÇ ·ñ³ÝóÙ³Ý »ñÏñáõÙ, áã ÙÇ áõÕ¨áñ ãå»ïù ¿ Çç»óíÇ Ï³Ù Ýëï»óíÇ ³ÙµáÕç áõÕ¨áñáõÃÛ³Ý ÁÝÃ³óùáõÙ (÷³Ï ¹éÝ»ñÇ ÷áË³¹ñáõÙ):</w:t>
      </w:r>
    </w:p>
    <w:p>
      <w:pPr>
        <w:pStyle w:val="TextBodyIndent"/>
        <w:rPr/>
      </w:pPr>
      <w:r>
        <w:rPr/>
        <w:t>2. àõÕ¨áñÝ»ñÇ ËÙµÇ áã Ï³ÝáÝ³íáñ ÷áË³¹ñáõÙÁ ³ÛÝ Ï»ïÇó, áñÁ ·ïÝíáõÙ ¿ ïñ³Ýëåáñï³ÛÇÝ ÙÇçáóÇ ·ñ³ÝóÙ³Ý ï³ñ³ÍùáõÙ ¹»åÇ ³ÛÝ Ï»ïÁ, áñÁ ·ïÝíáõÙ ¿ ÙÛáõë ä³ÛÙ³Ý³íáñíáÕ ÏáÕÙÇ ï³ñ³ÍùáõÙª ³ÛÝ å³ÛÙ³Ýáí, áñ ïñ³Ýëåáñï³ÛÇÝ ÙÇçáóÁ å»ïù ¿ í»ñ³¹³éÝ³ ³é³Ýó áõÕ¨áñÝ»ñÇ (¹³ï³ñÏ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àõÕ¨áñÝ»ñÇ áã Ï³ÝáÝ³íáñ ï³ñ³ÝóÇÏ ÷áË³¹ñáõÙÝ»ñÁ ÙÛáõë ä³ÛÙ³Ý³íáñíáÕ ÏáÕÙÇ ï³ñ³Íùáí, µ³ó³éáõÃÛ³Ùµ ³ÛÝ áõÕ¨áñáõÃÛáõÝÝ»ñÇ, áñáÝù Ï³ï³ñíáõÙ »Ý ÝáõÛÝ ïñ³Ýëåáñï³ÛÇÝ ÙÇçáóáí 16 ûñí³ ÁÝÃ³óùáõÙ Ù»Ï ³Ý·³ÙÇó ³í»É: ²Û¹åÇëÇ ÷áË³¹ñáõÙÝ»ñÇ ¹»åùáõÙ áõÕ¨áñÝ»ñÁ Ï³ñáÕ »Ý Ýëï»óí»É Ï³Ù Çç»óí»É ÙÇ³ÛÝ ä³ÛÙ³Ý³íáñíáÕ ÏáÕÙ»ñÇ Çñ³í³ëáõ Ù³ñÙÇÝÝ»ñÇ ÏáÕÙÇó Ý³Ëûñáù Ñ³ëï³ïí³Í ÃáõÛÉïíáõÃÛáõÝ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ñ³Ýëåáñï³ÛÇÝ ÙÇçáóÇ áõÕ¨áñáõÃÛáõÝÁ Ë³÷³Ýí³Í ïñ³Ýëåáñï³ÛÇÝ ÙÇçáóÇÝ  ÷áË³ñÇÝ»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ñÃÇ ÃáõÛÉïíáõÃÛáõÝ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 ï³ñ³ÍùÝ»ñÇ ÙÇç¨ Ï³Ù ï³ñ³ÝóÇÏ Ýñ³Ýó ï³ñ³Íùáí ïñ³Ýëåáñï³ÛÇÝ ÙÇçáóÝ»ñÇ µ»éÝí³Í Ï³Ù ¹³ï³ñÏ µ»é³÷áË³¹ñáõÙÝ»ñÁ Ï³ï³ñíáõÙ »Ý ÃáõÛÉïíáõÃÛáõÝÝ»ñÇ ÑÇÙ³Ý íñ³, µ³óÇ 7-ñ¹ Ñá¹í³ÍáõÙ Ýßí³Í ÷áË³¹ñáõÙÝ»ñÇó, áñáÝó Ñ³Ù³ñ ÃáõÛÉïíáõÃÛáõÝ ãÇ å³Ñ³Ýçí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2. öáË³¹ñáÕÇÝ ÃáõÛÉïíáõÃÛáõÝ ïñíáõÙ ¿ ³ÛÝ ä³ÛÙ³Ý³íáñíáÕ ÏáÕÙÇ Çñ³í³ëáõ Ù³ñÙÇÝÝ»ñÇ ÏáÕÙÇó, áñï»Õ áñ ·ñ³Ýóí³Í ¿ ïíÛ³É ïñ³Ýëåáñï³ÛÇÝ ÙÇçáóÁ:</w:t>
      </w:r>
      <w:r>
        <w:rPr>
          <w:rFonts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6"/>
        </w:rPr>
        <w:t>ÂáõÛÉïíáõÃÛáõÝÁ ÷áË³Ýó»ÉÇ ã¿ ¨ ãÇ Ï³ñáÕ û·ï³·áñÍí»É ³ÛÉ ÷áË³¹ñáÕÇ ÏáÕÙÇó Ï³Ù ³ÛÉ ïñ³Ýëåáñï³ÛÇÝ ÙÇçáóáí ÷áË³¹ñáõÙ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áõÛÉïíáõÃÛáõÝÁ ÷áË³¹ñáÕÇÝ Çñ³íáõÝù ¿ ï³ÉÇë µ»éÝ»É Ñ»ï³¹³ñÓ »ñÃÇ Ñ³Ù³ñ µ»éÝ»ñ, áñáÝù ³ñï³¹ñí»É »Ý ÙÛáõë »ñÏñÇ ï³ñ³ÍùáõÙ, ¨ »Ã» ³Û¹ µ»éÝ»ñÁ Ý³Ë³ï»ëí³Í »Ý ÷áË³¹ñ»É ³ÛÝ »ñÏÇñÁ, áñï»Õ ·ñ³Ýóí³Í ¿ ïñ³Ýëåáñï³ÛÇÝ ÙÇçáóÁ:</w:t>
      </w:r>
    </w:p>
    <w:p>
      <w:pPr>
        <w:pStyle w:val="TextBodyIndent"/>
        <w:rPr/>
      </w:pPr>
      <w:r>
        <w:rPr/>
        <w:t>4. ä³ÛÙ³Ý³íáñíáÕ ÏáÕÙ»ñÇ Çñ³í³ëáõ Ù³ñÙÇÝÝ»ñÁ ÷áË³¹³ñÓáõÃÛ³Ý ëÏ½µáõÝùáí Ñ³Ù³Ó³ÛÝáõÙ »Ý ÃáõÛÉïíáõÃÛáõÝÝ»ñÇ ï»ë³ÏÝ»ñÇ ¨ ù³Ý³Ï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 ãå³Ñ³ÝçáÕ ÷áË³¹ñ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ÂáõÛÉïíáõÃÛáõÝ ãÇ å³Ñ³ÝçíáõÙ áõÕÇÕ Ï³Ù ï³ñ³ÝóÇÏ Ñ»ï¨Û³É µ»éÝ³÷áË³¹ñáõÙ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¹³ï³ñÏ ïñ³Ýëåáñï³ÛÇÝ ÙÇçáóÝ»ñÇ Ñ³Ù³ñ, áñáÝù Ý³Ë³ï»ëí³Í »Ý Ë³÷³Ýí³Í ïñ³Ýëåáñï³ÛÇÝ ÙÇçáóÝ»ñÇ ù³ñß³ÏÙ³Ý Ï³Ù Ýáñá·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Ã³ÕÙ³Ý ³ñ³ñáÕ³Ï³ñ·Ç Ñ»ï Ï³åí³Í ÷áË³¹ñáõÙÝ»ñÇ Å³Ù³Ý³Ï,</w:t>
      </w:r>
    </w:p>
    <w:p>
      <w:pPr>
        <w:pStyle w:val="TextBodyIndent"/>
        <w:rPr/>
      </w:pPr>
      <w:r>
        <w:rPr/>
        <w:t>·) ïáÝ³í³×³éÝ»ñÇ, óáõó³Ñ³Ý¹»ëÝ»ñÇ Ï³Ù Ùß³ÏáõÃ³ÛÇÝ ÙÇçáó³éáõÙÝ»ñÇ Ñ³Ù³ñ Ý³Ë³ï»ëí³Í ³é³ñÏ³Ý»ñÇ ¨ ë³ñù³íáñáõÙÝ»ñÇ ÷áË³¹ñ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í³½¹Ç Ñ³Ù³ñ Ý³Ë³ï»ëí³Í ³é³ñÏ³Ý»ñÇ ¨ ë³ñù³íáñáõÙÝ»ñÇ ÷áË³¹ñ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ïÝ³ÛÇÝ ·áõÛùÇ ÷áË³¹ñ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Ã³ï»ñ³Ï³Ý, »ñ³Åßï³Ï³Ý, ÏÇÝáóáõó³¹ñÙ³Ý Ï³Ù ëåáñï³ÛÇÝ Ý»ñÏ³Û³óáõÙÝ»ñÇ Ñ³Ù³ñ, ÏñÏ»ëÇ Ï³Ù ïáÝ³í³×³éÝ»ñÇ ¨ óáõó³Ñ³Ý¹»ëÝ»ñÇ, ÇÝãå»ë Ý³¨ é³¹ÇáÑ³Õáñ¹Ù³Ý ¨ Ñ»éáõëï³ï»ë³ÛÇÝ Íñ³·ñ»ñÇ Ñ³Ù³ñ Ï³Ù ÏÇÝáÝÏ³ñ³Ñ³ÝÙ³Ý Ñ³Ù³ñ Ý³Ë³ï»ëí³Í Ù»ù»Ý³Ý»ñÇ ¨ Éñ³óáõóÇã å³ñ³·³Ý»ñÇ Ï³Ù Ï»Ý¹³ÝÇÝ»ñÇ ÷áË³¹ñ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Í³Ûñ³Ñ»Õ ³ÝÑñ³Å»ßïáõÃÛ³Ý Å³Ù³Ý³Ï µÅßÏ³Ï³Ý ë³ñù³íáñáõÙÝ»ñÇ ÷áË³¹ñáõÙ` Ñ³ïÏ³å»ë µÝ³Ï³Ý ³Õ»ïÝ»ñÇ ¹»åùáõÙ ¨ ÑáõÙ³ÝÇï³ñ û·ÝáõÃÛ³Ý Ñ³Ù³ñ ³é³ñÏ³Ý»ñÇ ¨ Í³ÝñáóÝ»ñÇ ÷áË³¹ñÙ³Ý Å³Ù³Ý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³íïáïñ³Ýëåáñï³ÛÇÝ µ»éÝ»ñÇ ÷áË³¹ñáõÙ, áñáÝó ÃáõÛÉ³ïñ»ÉÇ ÏßÇéÁ ù³ñß³ÏÇ Ñ»ï ÙÇ³ëÇÝ ãå»ïù ¿ ³ÝóÝÇ 6 ïáÝÝ³ÛÇó, Ï³Ù áñÇ ÃáõÛÉ³ïñ»ÉÇ µ»éÝí³ÍáõÃÛáõÝÁ ù³ñß³ÏÇ Ñ»ï ÙÇ³ëÇÝ ãå»ïù ¿ ³ÝóÝÇ 3,5 ïáÝÝ³Û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Ñ³ë³ñ³Ï³Ï³Ý ÷áëïÇ ÷áË³¹ñÙ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Ù³ï»Õ Ñ³ÝÓÝ³ÅáÕáíÁ 15-ñ¹ Ñá¹í³ÍÇ Ñ³Ù³Ó³ÛÝ å³ïß³× Ï»ñåáí ÉÇ³½áñí³Í ¿ Ï³ï³ñ»Éáõ Éñ³óáõÙÝ»ñ 1-ÇÝ Ï»ïÇ óáõó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¹ñáõÙ »ññáñ¹ »ñÏÇñ Ï³Ù »ññáñ¹ »ñÏñÇó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ÏáÕÙÇó ÉÇ³½áñí³Í ÷áË³¹ñáÕÝ»ñÁ, Áëï 2-ñ¹ Ñá¹í³ÍÇ ë³ÑÙ³ÝáõÙÝ»ñÇ, Ï³ñáÕ »Ý Ï³ï³ñ»É µ»éÝ»ñÇ ÷áË³¹ñáõÙÝ»ñ ÙÛáõë ä³ÛÙ³Ý³íáñíáÕ ÏáÕÙÇ ¨ »ññáñ¹ »ñÏñÇ  ï³ñ³ÍùÝ»ñÇ ÙÇç¨, ÇÝãå»ë Ý³¨ »ññáñ¹ »ñÏñÇó ÙÛáõë ä³ÛÙ³Ý³íáñíáÕ ÏáÕÙÇ ï³ñ³Íù ³ÛÝ ¹»åùáõÙ, »Ã» Ýñ³Ýù ëï³ó»É »Ý ÃáõÛÉïíáõÃÛáõÝ ïíÛ³É ä³ÛÙ³Ý³íáñíáÕ ÏáÕÙÇ Çñ³í³ëáõ Ù³ñÙÇÝÝ»ñÇ ÏáÕÙÇó, ÷áË³¹³ñÓáõÃÛ³Ý ëÏ½µáõ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³Ýëåáñï³ÛÇÝ ÙÇçáóÝ»ñÇ ÏßÇéÁ ¨ ã³÷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ºÃ» ïñ³Ýëåáñï³ÛÇÝ ÙÇçáóÇ ÏßÇéÁ, ã³÷»ñÁ Ï³Ù ³é³Ýóù³ÛÇÝ µ»éÝí³ÍáõÃÛáõÝÁ ·»ñ³½³ÝóáõÙ »Ý  ä³ÛÙ³Ý³íáñíáÕ ÏáÕÙ»ñÇó Ù»ÏÇ ï³ñ³ÍùáõÙ ÃáõÛÉ³ïñ»ÉÇ ³é³í»É³·áõÛÝ ë³ÑÙ³ÝÁ, ³å³ ïíÛ³É ïñ³Ýëåáñï³ÛÇÝ ÙÇçáóÇ Ñ³Ù³ñ ³ÝÑñ³Å»ßï ¿ Ñ³ïáõÏ ÃáõÛÉïíáõÃÛáõÝ` Ñ³ëï³ïí³Í ïíÛ³É ä³ÛÙ³Ý³íáñíáÕ ÏáÕÙÇ Çñ³í³ëáõ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ïáõÏ ÃáõÛÉïíáõÃÛáõÝÁ ãÇ ³½³ïáõÙ ëáõÛÝ Ð³Ù³Ó³ÛÝ³·ñÇ 6-ñ¹ Ñá¹í³ÍÇ 1-ÇÝ Ï»ïáí Ý³Ë³ï»ëí³Í ÃáõÛÉïíáõÃÛáõÝÁ ëï³Ý³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Ý·³íáñ µ»éÝ»ñÇ ÷áË³¹ñáõÙ</w:t>
      </w:r>
    </w:p>
    <w:p>
      <w:pPr>
        <w:pStyle w:val="TextBodyIndent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ï³Ý·³íáñ µ»éÝ»ñÇ ÷áË³¹ñáõÙÁ ÃáõÛÉ³ïñíáõÙ ¿ Ûáõñ³ù³ÝãÛáõñ ä³ÛÙ³Ý³íáñíáÕ ÏáÕÙÇ ï³ñ³Íùáí` Ýñ³Ýó ³½·³ÛÇ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¹ñáõÙÝ»ñ ÙÛáõë »ñÏñÇ ï³ñ³Íù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2-ñ¹ Ñá¹í³ÍáõÙ Ýßí³Í ä³ÛÙ³Ý³íáñíáÕ ÏáÕÙ»ñÇó Ù»ÏÇ ÷áË³¹ñáÕÝ»ñÁ ÉÇ³½áñí³Í ã»Ý Ï³ï³ñ»Éáõ µ»éÝ»ñÇ Ï³Ù áõÕ¨áñÝ»ñÇ ÷áË³¹ñáõÙ ÙÛáõë  ä³ÛÙ³Ý³íáñíáÕ ÏáÕÙÇ ï³ñ³ÍùáõÙ ·ïÝíáÕ »ñÏáõ Ï»ï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ëï³ÃÕÃ»ñÇ ëïáõ·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 Çñ³í³ëáõ Ù³ñÙÇÝÝ»ñÁ å»ïù ¿ Ñ³Ù³Ó³ÛÝ»Ý ïíÛ³É Ð³Ù³Ó³ÛÝ³·ñáí Ï³ï³ñíáÕ ÷áË³¹ñáõÙÁ í»ñ³ÑëÏ»Éáõ Ó¨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ç³½·³ÛÇÝ ÷áË³¹ñÙ³Ý Ñ³Ù³ñ ³ÝÑñ³Å»ßï ÷³ëï³ÃÕÃ»ñÁ å»ïù ¿ ·ïÝí»Ý Ñ³Ù³å³ï³ëË³Ý ïñ³Ýëåáñï³ÛÇÝ ÙÇçáóÝ»ñáõÙ ¨ å»ïù ¿ Ý»ñÏ³Û³óí»Ý Ûáõñ³ù³ÝãÛáõñ ä³ÛÙ³Ý³íáñíáÕ ÏáÕÙÇ ÉÇ³½áñí³Í Ù³ñÙÇÝÝ»ñÇ å³Ñ³Ýç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Çó Ù»ÏÇ ï³ñ³ÍùáõÙ ·ñ³Ýóí³Í ïñ³Ýëåáñï³ÛÇÝ ÙÇçáóÝ»ñÇ í³ñáñ¹Ý»ñÁ, áñáÝù Ï³ï³ñáõÙ »Ý ÙÇç³½·³ÛÇÝ ÷áË³¹ñáõÙ ÙÛáõë ä³ÛÙ³Ý³íáñíáÕ ÏáÕÙÇ ï³ñ³Íùáí, å»ïù ¿ áõÝ»Ý³Ý ³½·³ÛÇÝ Ï³Ù ÙÇç³½·³ÛÇÝ í³ñáñ¹³Ï³Ý Çñ³íáõÝùª Ñ³Ù³å³ï³ëË³Ý ïñ³Ýëåáñï³ÛÇÝ ÙÇçáóÝ»ñÇ Ñ³Ù³ñ, ³½·³ÛÇÝ íÏ³Û³Ï³Ý ¨ ³ÛÉ ÷³ëï³ÃÕÃ»ñ` ÙÇç³½·³ÛÇÝ Ï³ÝáÝÝ»ñÇÝ Ñ³Ù³å³ï³ëË³Ý, Ý³Ë³ï»ëí³Í ëáõÛÝ Ð³Ù³Ó³ÛÝ³·ñÇ 15-ñ¹ Ñá¹í³Íáí, Ñ³ëï³ïí³Í Ð³Ù³ï»Õ Ñ³ÝÓÝ³ÅáÕáí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¹ñáõÛÃ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ó Ù»ÏÇ ï³ñ³ÍùáõÙ ·ñ³Ýóí³Í ïñ³Ýëåáñï³ÛÇÝ ÙÇçáóÝ»ñÁ, ÇÝãå»ë Ý³¨ Ïóáñ¹Ý»ñÁ ¨ ÏÇë³Ïóáñ¹Ý»ñÁ, áñáÝù û·ï³·áñÍíáõÙ »Ý ëáõÛÝ Ð³Ù³Ó³ÛÝ³·ñáí ÷áË³¹ñáõÙÝ»ñ Ï³ï³ñ»Éáõ Ñ³Ù³ñ, ÙÛáõë ä³ÛÙ³Ý³íáñíáÕ ÏáÕÙÇ ï³ñ³Íù Ùáõïù ·áñÍ»ÉÇë ³½³ïíáõÙ »Ý Ý»ñÙáõÍÙ³Ý Ù³ùë³ïáõñùÇóª å³ÛÙ³Ýáí, áñ ³ÛÝ ÝáñÇó ¹áõñë ·³ ïíÛ³É »ñÏñÇó: ÜáõÛÝ å³ÛÙ³ÝÝ»ñÁ í»ñ³µ»ñáõÙ »Ý å³Ñ»ëï³Ù³ë»ñÇ, ÇÝãå»ë Ý³¨ ïñ³Ýëåáñï³ÛÇÝ ÙÇçáóÝ»ñÇ ûÅ³Ý¹³Ï ¨ ÝáñÙ³É ë³ñù³íáñáõÙÝ»ñÇ Ý»ñÙáõÍÙ³ÝÁ, áñáÝù ³ÝÑñ³Å»ßï »Ý ïñ³Ýëåáñï³ÛÇÝ ·áñÍáÕáõÃÛáõÝÝ»ñ Ï³ï³ñ»Éáõ Ñ³Ù³ñ, ¨ áñáÝù Ý»ñÙáõÍíáõÙ »Ý ¨ ¹áõñë »Ý µ»ñíáõÙ í»ñáÑÇßÛ³É ïñ³Ýëåáñï³ÛÇ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ñ³Ýëåáñï³ÛÇÝ ÙÇçáóÇ ·áñÍ³ñ³Ý³ÛÇÝ µ³ù»ñáõÙ å³ñáõÝ³ÏíáÕ í³é»ÉÇùÁ ¨ ùë³ÛáõÕ»ñÁ, áñáÝù û·ï³·áñÍíáõÙ »Ý å³ñáõÝ³ÏíáÕ áõÕ¨áñáõÃÛ³Ý, Ñáí³óÙ³Ý Ñ³Ù³Ï³ñ·Ç Ñ³Ù³ñ, ³½³ïíáõÙ »Ý Ý»ñÙáõÍÙ³Ý Ù³ùë³ïáõñù»ñÇó ¨ »ñÏÇñ Ùáõïù ·áñÍ»ÉÇë »ÝÃ³Ï³ ã»Ý ë³ÑÙ³Ý³÷³ÏáõÙÝ»ñÇ áõ ³ñ·»É³ÏáÕ ÙÇçáó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Ù³Ý³Ï³íáñ³å»ë Ùáõïù ·áñÍ³Í ïñ³Ýëåáñï³ÛÇÝ ÙÇçáóÁ Ýáñá·»Éáõ Ñ³Ù³ñ ³ÝÑñ³Å»ßï å³Ñ»ëï³Ù³ë»ñÁ ÏÃáõÛÉ³ïñí»Ý Ý»ñÙáõÍ»Éáõ ³é³Ýó Ù³ùë³ïáõñùÇ ¨ Ýñ³Ýó Ý»ñÙáõÍáõÙÁ ãÇ »ÝÃ³ñÏíÇ ë³ÑÙ³Ý³÷³ÏáõÙÝ»ñÇ ¨ ³ñ·»É³ÏáÕ ÙÇçáóÝ»ñÇ: öáË³ñÇÝí³Í å³Ñ»ëï³Ù³ë»ñÁ Ï³Ù å»ïù ¿ ¹áõñë Ñ³Ýí»Ý »ñÏñÇó, Ï³Ù áãÝã³óí»Ý Ù³ùë³ÛÇÝ Ù³ñÙÇÝÝ»ñÇ ÑëÏáÕáõÃÛ³Ý Ý»ñ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ëáõ Ù³ñÙÇ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ÇñÁ Çñ³·áñÍáÕ Çñ³í³ëáõ Ù³ñÙÇÝÝ»ñ »Ý Ñ³Ý¹Çë³ÝáõÙ ³ÛÝ Ï³½Ù³Ï»ñåáõÃÛáõÝÝ»ñÁ, áñáÝù Õ»Ï³í³ñáõÙ »Ý ïñ³Ýåáñï³ÛÇÝ ÷áË³¹ñáõ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Ñ³Ù³ñ` ïñ³ÝëåáñïÇ ¨ Ñ³Õáñ¹³ÏóáõÃÛ³Ý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ÙÇÝÇ³ÛÇ Ñ³Ù³ñ` ïñ³ÝëåáñïÇ Ý³Ë³ñ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Çñ³í³ëáõ Ù³ñÙÇÝÝ»ñÇ Ñ»ï Ï³åí³Í áñ¨¿ ÷á÷áËáõÃÛ³Ý ¹»åùáõÙ ï»ÕÛ³Ï »Ý å³ÑáõÙ ÙÇÙÛ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ï»Õ Ñ³ÝÓÝ³ÅáÕáí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ÏÇñ³éÙ³Ý ¨ Ù»ÏÝ³µ³ÝÙ³Ý Å³Ù³Ý³Ï Í³·³Í ËÝ¹ÇñÝ»ñÇ ùÝÝ³ñÏÙ³Ý ¨ ÉáõÍÙ³Ý Ýå³ï³Ïáí Ïëï»ÕÍíÇ Ð³Ù³ï»Õ Ñ³ÝÓÝ³ÅáÕáí, áñÁ Ï³½Ùí³Í ÉÇÝÇ »ñÏáõ ä³ÛÙ³Ý³íáñíáÕ ÏáÕÙ»ñÇ Çñ³í³ëáõ Ù³ñÙÇÝÝ»ñÇ Ý»ñÏ³Û³óáõóÇãÝ»ñÇó:</w:t>
      </w:r>
    </w:p>
    <w:p>
      <w:pPr>
        <w:pStyle w:val="TextBodyIndent"/>
        <w:rPr/>
      </w:pPr>
      <w:r>
        <w:rPr/>
        <w:t>2. Ð³Ù³ï»Õ Ñ³ÝÓÝ³ÅáÕáíÁ ÏÑ³í³ùíÇ Ñ³çáñ¹³µ³ñ Ûáõñ³ù³ÝãÛáõñ ä³ÛÙ³Ý³íáñíáÕ ÏáÕÙÇ ï³ñ³ÍùáõÙª »ñÏáõ Çñ³í³ëáõ Ù³ñÙÇÝÝ»ñÇó áñ¨¿ Ù»ÏÇ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 ¨ ÙáõÍ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ó Ù»ÏÇ ïñ³Ýëåáñï³ÛÇÝ ÙÇçáóÝ»ñÁ, áñáÝù Ï³ï³ñáõÙ »Ý ÷áË³¹ñáõÙÝ»ñ ëáõÛÝ Ð³Ù³Ó³ÛÝ³·ñÇ ¹ñáõÛÃÝ»ñÇÝ Ñ³Ù³å³ï³ëË³Ý, ÙÛáõë ä³ÛÙ³Ý³íáñíáÕ ÏáÕÙÇ ï³ñ³ÍùáõÙ å»ïù ¿ ÷áË³¹³ñÓ³µ³ñ ³½³ïí»Ý µáÉáñ Ñ³ñÏ»ñÇó, í×³ñáõÙÝ»ñÇó ¨ ïñ³Ýëåáñï³ÛÇÝ ÙÇçáóÝ»ñÇ Ñ³Ù³ñ Ñ³ñÏíáÕ ³ÛÉ ÙáõÍáõ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öáËß³Ñ³í»ïáõÃÛ³Ý ëÏ½µáõÝùáí ëáõÛÝ Ð³Ù³Ó³ÛÝ³·ñÇ 15-ñ¹ Ñá¹í³ÍáõÙ Ýßí³Í Ð³Ù³ï»Õ Ñ³ÝÓÝ³ÅáÕáíÁ å³ÛÙ³Ý³íáñíáõÙ ¿ ÃáõÛÉ³ïñíáÕ ã³÷³ù³Ý³ÏÝ»ñÇ Ù³ëÇÝ` ³é³Ýó ×³Ý³å³ñÑ³ÛÇÝ Ñ³ñÏÇ ·³ÝÓÙ³Ý Ï³Ù ·³ÝÓ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ñÇ ÏÇñ³éÙ³Ý Ñ»ï Ï³åí³Í µáÉáñ í×³ñáõÙÝ»ñÁ å»ïù ¿ ³ñí»Ý ÷áË³ñÏ»ÉÇ ï³ñ³¹ñ³Ùáí: ºÃ»  ä³ÛÙ³Ý³íáñíáÕ ÏáÕÙ»ñÇ ÙÇç¨ ·áÛáõÃÛáõÝ áõÝÇ Ý³¨ í×³ñáõÙÝ»ñÇ Ñ³Ù³Ó³ÛÝ³·Çñ, ³å³ ÏÇñ³éíáõÙ »Ý ¹ñ³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ß³ÑáõÛÃÁ Ó»éù ¿ µ»ñí»É ÙÇç³½·³ÛÇÝ ÷áË³¹ñáõÙÝ»ñÇó, ³å³ ³ÛÝ Ñ³ñÏíáõÙ ¿ ³ÛÝ å»ïáõÃÛáõÝáõÙ, áñï»Õ ·áñÍáÕ Õ»Ï³í³ñáõÃÛáõÝÝ ¿ ·ïÝíáõÙ: ä³ÛÙ³Ý³íáñíáÕ ÏáÕÙ»ñÇ ÙÇç¨ ÏñÏÝ³ÏÇ Ñ³ñÏáõÙÁ µ³ó³é»Éáõ Ù³ëÇÝ ÏáÝí»ÝóÇ³ÛÇ ÏÝùÙ³Ý ¹»åùáõÙ Ï·áñÍ»Ý ¹ñ³ ¹ñáõÛÃ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ûñ»ÝùÝ»ñÇ ÏÇñ³é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¹»åù»ñáõÙ, áñáÝù ã»Ý Ï³ñ·³íáñíáõÙ ëáõÛÝ Ð³Ù³Ó³ÛÝ³·ñÇ ¹ñáõÛÃÝ»ñáí Ï³Ù ÙÇç³½·³ÛÇÝ ÏáÝí»ÝóÇ³Ý»ñáí ¨ Ñ³Ù³Ó³ÛÝ³·ñ»ñáí, áñáÝó »ñÏáõ ä³ÛÙ³Ý³íáñíáÕ ÏáÕÙ»ñÁ ¹ÇÙáõÙ »Ý Ï³Ù Ù³ëÝ³ÏÇó »Ý, ÏÏÇñ³éí»Ý Ûáõñ³ù³ÝãÛáõñ ä³ÛÙ³Ý³íáñíáÕ ÏáÕÙÇ ï³ñ³ÍùáõÙ ·áñÍáÕ ³½·³ÛÇÝ ûñ»ÝùÝ»ñ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ïÅ³ÙÇçáó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ó Ù»ÏÇ í³ñáñ¹Ý»ñÇ Ï³Ù ÷áË³¹ñáÕÝ»ñÇ ÏáÕÙÇó ÙÛáõë ä³ÛÙ³Ý³íáñíáÕ ÏáÕÙÇ ï³ñ³ÍùáõÙ ëáõÛÝ Ð³Ù³Ó³ÛÝ³·ñÇ ¹ñáõÛÃÝ»ñáõÙ Ï³Ù ÃáõÛÉïíáõÃÛáõÝÝ»ñáõÙ Ýßí³Í å³ÛÙ³ÝÝ»ñÇ ¨ »ñÏñáõÙ ·áñÍáÕ ûñ»Ýë¹ñáõÃÛ³Ý Ë³ËïÙ³Ý ¹»åùáõÙ ïíÛ³É »ñÏñÇ Çñ³í³ëáõ Ù³ñÙÇÝÝ»ñÁ, áñï»Õ ï»ÕÇ ¿ áõÝ»ó»É Ë³ËïáõÙÁ, Ï³ñáÕ »Ý ÏÇñ³é»É Ñ»ï¨Û³É ÙÇçáó³éáõÙ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Ë³½·áõß³óáõÙ ³Ý»É ÷áË³¹ñáÕ-Ë³ËïáÕ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Å³Ù³Ý³Ï³íáñ³å»ë Ï³Ù ÁÝ¹ÙÇßï ³ñ·»É»É ÷áË³¹ñáÕÇÝ ³ßË³ï»É ³ÛÝ »ñÏñÇ ï³ñ³ÍùáõÙ, áñï»Õ Ï³ï³ñí»É ¿ Ë³Ë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³í³ëáõ Ù³ñÙÇÝÁ, áñÁ ÏÇñ³é»É ¿ å³ïÅ³ÙÇçáóÁ, å»ïù ¿ ï»Õ»Ï³óÝÇ ³Û¹ Ù³ëÇÝ ÙÛáõë ä³ÛÙ³Ý³íáñíáÕ ÏáÕÙÇ Çñ³í³ëáõ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¹ñáõÛÃÝ»ñÁ ãå»ïù ¿ µ³ó³é»Ý ûñÇÝ³Ï³Ý å³ïÅ³ÙÇçáóÝ»ñÁ, áñáÝù Ï³ñáÕ »Ý ÏÇñ³éí»É ¹³ï³ñ³ÝÝ»ñÇ Ï³Ù »ñÏñÇ í³ñã³Ï³Ý Ù³ñÙÇÝÝ»ñÇ ÏáÕÙÇó, áñï»Õ Ï³ï³ñí»É ¿ Ë³Ë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Ç×³Ñ³ñáõÛó Ñ³ñó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 xml:space="preserve">ò³ÝÏ³ó³Í ï³ñ³Ó³ÛÝáõÃÛáõÝ, Ï³åí³Í  ëáõÛÝ Ð³Ù³Ó³ÛÝ³·ñÇ Ù»ÏÝ³µ³ÝÙ³Ý ¨ ÏÇñ³éÙ³Ý Ñ»ï, ÏÉáõÍíÇ »ñÏáõ ä³ÛÙ³Ý³íáñíáÕ ÏáÕÙ»ñÇ Çñ³í³ëáõ Ù³ñÙÇÝÝ»ñÇ ÙÇç¨ µ³Ý³ÏóáõÃÛáõÝÝ»ñÇ ÙÇáçáóáí: </w:t>
      </w:r>
    </w:p>
    <w:p>
      <w:pPr>
        <w:pStyle w:val="TextBodyIndent"/>
        <w:rPr/>
      </w:pPr>
      <w:r>
        <w:rPr/>
        <w:t>²ÛÝ ¹»åùáõÙ, »ñµ Çñ³í³ëáõ Ù³ñÙÇÝÝ»ñÁ Ñ³Ù³Ó³ÛÝáõÃÛ³Ý ã·³Ý, ³å³ íÇ×³Ñ³ñáõÛó  Ñ³ñóÁ å»ïù ¿ ÉáõÍíÇ ¹Çí³Ý³·Çï³Ï³Ý áõÕÇÝ»ñÇ ÙÇçáóáí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20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³Ù³Ó³ÛÝ³·ñÇ áõÅÇ Ù»ç ÙïÝ»ÉÁ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÷á÷áËáõÃÛáõÝÝ»ñÁ ¨ ·áñÍáÕáõÃÛ³Ý Å³ÙÏ»ïÁ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êáõÛÝ Ð³Ù³Ó³ÛÝ³·ÇñÁ áõÅÇ Ù»ç ¿ ÙïÝáõÙ, »ñµ »ñÏáõ ä³ÛÙ³Ý³íáñíáÕ ÏáÕÙ»ñÁ ÷áË³¹³ñÓ³µ³ñ Í³ÝáõóáõÙ »Ý ³½·³ÛÇÝ ûñ»Ýë¹ñáõÃÛ³Ùµ Ý³Ë³ï»ëí³Í ÙÇç³½·³ÛÇÝ Ñ³Ù³Ó³ÛÝ³·ñ»ñÇ áõÅÇ Ù»ç ÙïÝ»Éáõ Ñ³Ù³ñ ÁÝÃ³ó³Ï³ñ·»ñÇ ³í³ñïÙ³Ý Ù³ëÇÝ:</w:t>
      </w:r>
    </w:p>
    <w:p>
      <w:pPr>
        <w:pStyle w:val="TextBodyIndent"/>
        <w:rPr/>
      </w:pPr>
      <w:r>
        <w:rPr/>
        <w:t>2. êáõÛÝ Ð³Ù³Ó³ÛÝ³·ñáõÙ ó³ÝÏ³ó³Í ÷á÷áËáõÃÛáõÝ å»ïù ¿ Ñ³Ù³Ó³ÛÝ»óíÇ ä³ÛÙ³Ý³íáñíáÕ ÏáÕÙ»ñÇ ÙÇç¨ ¨ áõÅÇ Ù»ç ÏÙïÝÇ ëáõÛÝ Ñá¹í³ÍÇ 1-ÇÝ Ï»ïáí Ý³Ë³ï»ëí³Í Ï³ñ·áí:</w:t>
      </w:r>
    </w:p>
    <w:p>
      <w:pPr>
        <w:pStyle w:val="TextBodyIndent"/>
        <w:rPr/>
      </w:pPr>
      <w:r>
        <w:rPr/>
        <w:t>3. êáõÛÝ Ð³Ù³Ó³ÛÝ³·ÇñÁ ÏÝùíáõÙ ¿ 5 ï³ñÇ Å³ÙÏ»ïáí ¨ ÇÝùÝ³µ»ñ³µ³ñ Ï»ñÏ³ñ³Ó·íÇ ÑÝ·³ÙÛ³ Å³Ù³Ý³Ï³Ñ³ïí³ÍÝ»ñáí, ù³ÝÇ ¹»é ä³ÛÙ³Ý³íáñíáÕ ÏáÕÙ»ñÇó Ù»ÏÁ Ð³Ù³Ó³ÛÝ³·ñÇ ·áñÍáÕáõÃÛ³Ý Å³ÙÏ»ïÁ Éñ³Ý³Éáõó 90 ûñ ³é³ç ·ñ³íáñ ãÇ Í³ÝáõóÇ ¹ñ³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6 Ãí³Ï³ÝÇ Ù³ñïÇ 25-ÇÝ, »ñÏáõ µÝûñÇÝ³Ïáí, Ñ³Û»ñ»Ý, éáõÙÇÝ»ñ»Ý ¨ ³Ý·É»ñ»Ý, ÁÝ¹ áñáõÙ µáÉáñ ï»ùëï»ñÝ ¿É Ñ³í³ë³ñ³½áñ »Ý: Ø»ÏÝ³µ³ÝÙ³Ý Å³Ù³Ý³Ï ï³ñ³Ó³ÛÝáõÃÛáõÝÝ»ñ ³é³ç³Ý³Éáõ ¹»åùáõÙ Ï·»ñ³Ï³ÛÇ ³Ý·É»ñ»Ý ï»ùëï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Ð³Ù³Ó³ÛÝ³·ÇñÝ áõÅÇ Ù»ç ¿ Ùï»É 1998 Ãí³Ï³ÝÇ Ù³ñïÇ 3-Çó: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22:27:00Z</dcterms:created>
  <dc:creator>User</dc:creator>
  <dc:description/>
  <dc:language>en-US</dc:language>
  <cp:lastModifiedBy>User</cp:lastModifiedBy>
  <cp:lastPrinted>2002-05-20T06:20:00Z</cp:lastPrinted>
  <dcterms:modified xsi:type="dcterms:W3CDTF">2002-05-24T04:47:00Z</dcterms:modified>
  <cp:revision>3</cp:revision>
  <dc:subject/>
  <dc:title>Ð²Ø²Ò²ÚÜ²Æð</dc:title>
</cp:coreProperties>
</file>