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Ð³Û³ëï³ÝÇ Ð³Ýñ³å»ïáõÃÛ³Ý Ï³é³í³ñáõÃÛ³Ý ¨ àõÏñ³ÇÝ³ÛÇ Ï³é³í³ñáõÃÛ³Ý ÙÇç¨ µ³ñÓñ³·áõÛÝ áñ³Ï³íáñÙ³Ý ·Çï³Ï³Ý ¨ ·Çï³Ù³ÝÏ³í³ñÅ³Ï³Ý Ï³¹ñ»ñÇ ³ï»ëï³íáñÙ³Ý µÝ³·³í³éáõÙ Ñ³Ù³·áñÍ³ÏóáõÃÛ³Ý Ù³ëÇÝ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³ëï³ÝÇ Ð³Ýñ³å»ïáõÃÛ³Ý Ï³é³í³ñáõÃÛáõÝÁ ¨ àõÏñ³ÇÝ³ÛÇ Ï³é³í³ñáõÃÛáõÝÁ, ³ÛëáõÑ»ï` ÎáÕÙ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é³çÝáñ¹í»Éáí ·Çï³Ï³Ý ³ëïÇ×³ÝÝ»ñÇ ÷³ëï³ÃÕÃ»ñÇ ×³Ý³ãÙ³Ý ¨ ÝáëïñÇýÇÏ³óÙ³Ý, ·Çï³Ï³Ý ³ëï×³ÝÝ»ñÇ Ñ³Ù³¹ñ»ÉÇáõÃÛ³Ý ëÏ½µáõÝùÝ»ñÇ Ù³ëÇÝ å³ÛÙ³Ý³íáñí³ÍáõÃÛáõÝÝ»ñáí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Ó·ï»Éáí å³Ñå³Ý»É ¨ ½³ñ·³óÝ»É ·Çï³Ï³Ý Ï³å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ëï³ï»Éáí µ³ñÓñ³·áõÛÝ áñ³Ï³íáñÙ³Ý ·Çï³Ï³Ý ¨ ·Çï³Ù³ÝÏ³í³ñÅ³Ï³Ý Ï³¹ñ»ñÇ ³ï»ëï³íáñÙ³Ý µÝ³·³í³éáõÙ Ñ³Ù³·áñÍ³ÏóáõÃÛáõÝÁ ß³ñáõÝ³Ï»Éáõ Ó·ïáõÙ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Ý ³Ýó »Ý Ï³óÝáõÙ ÷áË³¹³ñÓ ËáñÑñ¹³ïíáõÃÛáõÝÝ»ñ ³ï»ëï³íáñÙ³Ý Ñ³Ù³Ï³ñ·»ñÇ ½³ñ·³óÙ³Ý ë»÷³Ï³Ý ÑÇÙÝ³¹ñáõÛÃÝ»ñÁ ¨ µ³ñÓñ³·áõÛÝ áñ³Ï³íáñÙ³Ý ·Çï³Ï³Ý ¨ ·Çï³Ù³ÝÏ³í³ñÅ³Ï³Ý Ï³¹ñ»ñÇ ³ï»ëï³íáñÙ³ÝÁ í»ñ³µ»ñáÕ å³Ñ³ÝçÝ»ñÁ Ùß³Ï»ÉÇë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Á ÙÇÙÛ³Ýó ï»Õ»Ï³óÝáõÙ »Ý ·Çï³ßË³ïáÕÝ»ñÇ Ù³ëÝ³·ÇïáõÃÛáõÝÝ»ñÇ ë»÷³Ï³Ý ó³ÝÏ»ñÁ /³Ýí³Ý³ó³ÝÏ»ñÁ/ Ùß³ÏÙ³Ý ¨ Çñ»Ýó å»ïáõÃÛáõÝÝ»ñÇ ï³ñ³ÍùáõÙ ·Çï³Ï³Ý ³ëïÇ×³ÝÝ»ñ ßÝáñÑáÕ ËáñÑáõñ¹Ý»ñÇ ó³Ýó»ñÇ Ó¨³íáñÙ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Á µ³ñÓñ³·áõÛÝ áñ³Ï³íáñÙ³Ý ·Çï³Ï³Ý ¨ ·Çï³Ù³ÝÏ³í³ñÅ³Ï³Ý Ï³¹ñ»ñÇ ³ï»ëï³íáñÙ³Ý å»ï³Ï³Ý Ñ³Ù³Ï³ñ·»ñáõÙ ³å³ÑáíáõÙ »Ý ·Çï³Ï³Ý ³ëïÇ×³ÝÝ»ñ Ñ³ÛóáÕÝ»ñÇÝ ³é³ç³¹ñíáÕ ÑÇÙÝ³Ï³Ý å³Ñ³ÝçÝ»ñÇ Ñ³Ù³¹ñ»ÉÇ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´³ñÓñ³·áõÛÝ áñ³Ï³íáñÙ³Ý ·Çï³Ï³Ý ¨ ·Çï³Ù³ÝÏ³í³ñÅ³Ï³Ý Ï³¹ñ»ñÇ ³ï»ëï³íáñÙ³Ý µÝ³·³í³éáõÙ ÎáÕÙ»ñÁ Ï½³ñ·³óÝ»Ý Ñ³Ù³·áñÍ³ÏóáõÃÛáõÝ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- ëï»ÕÍ»Éáí Ñ³Ù³ñÅ»ù å³ÛÙ³ÝÝ»ñ ÙÇ ÎáÕÙÇ Ñ³ÛóáÕÝ»ñÇ ³ï»Ý³ËáëáõÃÛáõÝÝ»ñÁ ÙÛáõë ÎáÕÙÇ ï³ñ³ÍùáõÙ ·áñÍáÕ ·Çï³Ï³Ý ³ëïÇ×³Ý ßÝáñÑáÕ ËáñÑáõñ¹Ý»ñáõÙ å³ßïå³Ý»Éáõ Ñ³Ù³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- Å³Ù³Ý³ÏÇÝ ÷áË³¹³ñÓ³µ³ñ ï»Õ»Ï³óÝ»Éáí ÎáÕÙ»ñÇ µ³ñÓñ³·áõÛÝ áñ³Ï³íáñÙ³Ý ·Çï³Ï³Ý ¨ ·Çï³Ù³ÝÏ³í³ñÅ³Ï³Ý Ï³¹ñ»ñÇ ³ï»ëï³íáñÙ³Ý å»ï³Ï³Ý Ñ³Ù³Ï³ñ·»ñáõÙ ÷á÷áËáõÃÛáõÝÝ»ñÇ« ³Û¹ Ï³¹ñ»ñÇ ³ï»ëï³íáñÙ³Ý Ñ³ñó»ñÇ í»ñ³µ»ñÛ³É Ñ³Ù³å³ï³ëË³Ý ÝáñÙ³ïÇí ³Ïï»ñÇ ¨ ³ÛÉ ÝÛáõÃ»ñÇ ÷áË³Ý³ÏÙ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ï»Ý³ËáëáõÃÛáõÝÝ»ñÇ ÷áñÓ³ùÝÝáõÃÛ³Ý áñ³ÏÁ µ³ñÓñ³óÝ»Éáõ Ýå³ï³Ïáí ÎáÕÙ»ñÇó Ûáõñ³ù³ÝãÛáõñÝ ³ç³ÏóáõÙ ¿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- ÙÛáõë ÎáÕÙÇ å»ïáõÃÛ³Ý ·Çï³Ï³Ý ³ëïÇ×³Ý ßÝáñÑáÕ ËáñÑáõñ¹Ý»ñÇ ³ßË³ï³ÝùáõÙ Çñ å»ïáõÃÛ³Ý ³é³ç³ï³ñ ·ÇïÝ³Ï³ÝÝ»ñÇ ¨ Ù³ëÝ³·»ïÝ»ñÇ Ù³ëÝ³ÏóáõÃÛ³ÝÁ, ÇÝãå»ë Ý³¨ ³ï»Ý³ËáëáõÃÛ³Ý å³ßïå³ÝáõÃÛ³ÝÁ áñå»ë ÁÝ¹¹ÇÙ³Ëáë Ýñ³Ýó Ù³ëÝ³ÏóáõÃÛ³ÝÁ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- Çñ å»ïáõÃÛ³Ý ·Çï³Ï³Ý ³ëïÇ×³Ý ßÝáñÑáÕ ËáñÑáõñ¹Ý»ñáõÙ å³ßïå³Ýí³Í ³ï»Ý³ËáëáõÃÛáõÝÝ»ñÇ Éñ³óáõóÇã ÷áñÓ³ùÝÝáõÃÛ³Ý ³ÝóÏ³óÙ³ÝÁ ÙÛáõë ÎáÕÙÇ å»ïáõÃÛ³Ý ·Çï³Ï³Ý ³ëïÇ×³Ý ßÝáñÑáÕ ËáñÑáõñ¹Ý»ñ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Ý Çñ»Ýó å»ïáõÃÛáõÝÝ»ñÇ ï³ñ³ÍùÝ»ñáõÙ ×³Ý³ãáõÙ »Ý ÙÛáõë ÎáÕÙÇ Ñ³Ù³å³ï³ëË³Ý å»ï³Ï³Ý Ù³ñÙÝÇ ïí³Í ·Çï³Ï³Ý ³ëïÇ×³ÝÇ ßÝáñÑÙ³Ý Ù³ëÇÝ å»ï³Ï³Ý ÝÙáõßÇ áñ³Ï³íáñÙ³Ý ÷³ëï³ÃÕÃ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¶Çï³Ï³Ý ³ëïÇ×³ÝÝ»ñÇ ßÝáñÑÙ³Ý Ù³ëÇÝ å»ï³Ï³Ý ÝÙáõßÇ ÷³ëï³ÃÕÃ»ñÇ ×³Ý³ãáõÙÝ ³Ýå³ÛÙ³Ýáñ»Ý ³é³ç ãÇ µ»ñáõÙ ¹ñ³Ýó ï»ñ»ñÇ íñ³ ³ÛÝ Çñ³íáõÝùÝ»ñÇ ï³ñ³ÍáõÙÁ, áñáÝù ÎáÕÙ»ñÇ ÏáÕÙÇó ë³ÑÙ³Ýí³Í »Ý Çñ»Ýó å»ïáõÃÛáõÝÝ»ñÇ ï³ñ³ÍùÝ»ñáõÙ ³½·³ÛÇÝ å»ï³Ï³Ý áñ³Ï³íáñÙ³Ý ÷³ëï³ÃÕÃ»ñ áõÝ»óáÕÝ»ñÇ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»ï³Ï³Ý ÝÙáõßÇ ·Çï³Ï³Ý ³ëïÇ×³ÝÝ»ñÇ Ù³ëÇÝ áñ³Ï³íáñÙ³Ý ÷³ëï³ÃÕÃ»ñÇ Ñ³Ù³¹ñ»ÉÇáõÃÛáõÝÁ /Ñ³Ù³ñÅ»ùáõÃÛáõÝÁ/ ë³ÑÙ³ÝíáõÙ ¿ ¹ñ³Ýó ï»ñ»ñÇ í»ñ³³ï»ëï³íáñÙ³Ý ÁÝÃ³óùáõÙ` ÎáÕÙ»ñÇ ûñ»Ýë¹ñáõÃÛáõÝ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ì»ñ³³ï»ëï³íáñáõÙÝ ³ÝóÏ³óÝáõÙ ¿ ³ÛÝ å»ïáõÃÛ³Ý ³ï»ëï³íáñÙ³Ý å»ï³Ï³Ý Ù³ñÙÇÝÁ, áñÇ ù³Õ³ù³óÇÝ ¿ Ñ³ÛóáÕÁ, Ï³Ù áñÇ ï³ñ³ÍùáõÙ Ý³ Ùßï³å»ë µÝ³ÏíáõÙ ¿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Ý ³ÝóÏ³óÝáõÙ »Ý ³ÝÑñ³Å»ßï Ñ³Ù³ï»Õ ÙÇçáó³éáõÙÝ»ñ` µ³ñÓñ³·áõÛÝ áñ³Ï³íáñÙ³Ý ·Çï³Ï³Ý ¨ ·Çï³Ù³ÝÏ³í³ñÅ³Ï³Ý Ï³¹ñ»ñÇ ³ï»ëï³íáñÙ³Ý ÁÝÃ³óùÇ Ï³é³í³ñÙ³Ý ÷áñÓÇ ÷áË³Ý³ÏÙ³Ý Ýå³ï³Ïáí` áõÕÕí³Í ¹ñ³ Ï³ï³ñ»É³·áñÍÙ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Ø³ëÝ³ÏóáõÃÛáõÝÁ ëáõÛÝ Ð³Ù³Ó³ÛÝ³·ñÇÝ ãÇ ë³ÑÙ³Ý³÷³ÏáõÙ µ³ñÓñ³·áõÛÝ áñ³Ï³íáñÙ³Ý ·Çï³Ï³Ý ¨ ·Çï³Ù³ÝÏ³í³ñÅ³Ï³Ý Ï³¹ñ»ñÇ ³ï»ëï³íáñÙ³Ý µÝ³·³í³éáõÙ Ñ³Ù³·áñÍ³ÏóáõÃÛ³Ý ³ÛÉ Ó¨»ñÇ û·ï³·áñÍÙ³Ý ÎáÕÙ»ñÇ Çñ³íáõÝùÁ ¨ ãÇ ËáãÁÝ¹áïáõÙ ÎáÕÙ»ñÇ ·Çï³Ï³Ý ¨ ·Çï³Ù³ÝÏ³í³ñÅ³Ï³Ý Ï³¹ñ»ñÇ ³ï»ëï³íáñÙ³Ý å»ï³Ï³Ý Ñ³Ù³Ï³ñ·»ñÇ ³ÝÏ³Ë ·áñÍáõÝ»áõÃÛ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Çñ³Ï³Ý³óÙ³Ý Ñ»ï Ï³åí³Í ÏáÝÏñ»ï Ñ³ñó»ñÇ ßáõñç Ï³ñáÕ »Ý ëïáñ³·ñí»É Éñ³óáõóÇã Ñ³Ù³Ó³ÛÝ³·ñ»ñ ¨ ³ñÓ³Ý³·ñáõÃÛáõÝÝ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ó µËáÕ Ï³Ù ¹ñ³ Çñ³Ï³Ý³óÙ³Ý Ñ»ï Ï³åí³Í Ñ³ñó»ñÇ ³éÝãáõÃÛ³Ùµ Í³·áÕ ï³ñ³Ó³ÛÝáõÃÛáõÝÝ»ñ ³é³ç³Ý³Éáõ ¹»åùáõÙ ÎáÕÙ»ñÇ Ý»ñÏ³Û³óáõóÇãÝ»ñÁ ÏËáñÑñ¹³Ïó»Ý ÙÇÙÛ³Ýó Ñ»ï` ¹ñ³Ýó í»ñ³óÙ³Ý Ï³ñ·Á Ùß³Ï»Éáõ Ýå³ï³Ï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ÇñÝ áõÅÇ Ù»ç ¿ ÙïÝáõÙ ¹ñ³ áõÅÇ Ù»ç ÙïÝ»Éáõ Ñ³Ù³ñ ³ÝÑñ³Å»ßï Ý»ñå»ï³Ï³Ý ÁÝÃ³ó³Ï³ñ·»ñÁ Ï³ï³ñ»Éáõ Ù³ëÇÝ ÎáÕÙ»ñÇ í»ñçÇÝ Í³ÝáõóÙ³Ý ûñí³ÝÇó, ·áñÍáõÙ ¿ ÑÇÝ· ï³ñí³ ÁÝÃ³óùáõÙ ¨ ÇÝùÝ³µ»ñ³µ³ñ Ï»ñÏ³ñ³Ó·íÇ Ñ»ï³·³ ÑÝ·³ÙÛ³ Å³ÙÏ»ïÝ»ñÇ Ñ³Ù³ñ, »Ã» ÎáÕÙ»ñÇó áã Ù»ÏÁ Ñ³Ù³å³ï³ëË³Ý Å³ÙÏ»ïÁ Éñ³Ý³Éáõó 6 ³ÙÇë ³é³ç ÙÛáõë ÎáÕÙÇÝ ·ñ³íáñ ãÍ³ÝáõóÇ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ºñ¨³Ý ù³Õ³ùáõÙ 1996 Ãí³Ï³ÝÇ Ù³ÛÇëÇ 14-ÇÝ, »ñÏáõ µÝûñÇÝ³Ïáí, Ûáõñ³ù³ÝãÛáõñÁª Ñ³Û»ñ»Ý, áõÏñ³ÇÝ»ñ»Ý ¨ éáõë»ñ»Ý, ÁÝ¹ áñáõÙ µáÉáñ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Ó³ÛÝ³·ÇñÝ áõÅÇ Ù»ç ¿ Ùï»É 1996 Ãí³Ï³ÝÇ ë»åï»Ùµ»ñÇ 6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1:02:00Z</dcterms:created>
  <dc:creator>Unknown</dc:creator>
  <dc:description/>
  <cp:keywords/>
  <dc:language>en-US</dc:language>
  <cp:lastModifiedBy>legal</cp:lastModifiedBy>
  <dcterms:modified xsi:type="dcterms:W3CDTF">2008-03-26T11:26:00Z</dcterms:modified>
  <cp:revision>12</cp:revision>
  <dc:subject/>
  <dc:title>???????????</dc:title>
</cp:coreProperties>
</file>