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¨ ìñ³ëï³ÝÇ ÙÇç¨ ùñ»³Ï³Ý ·áñÍ»ñáí Çñ³í³Ï³Ý û·Ý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Ð³Û³ëï³ÝÇ Ð³Ýñ³å»ïáõÃÛáõÝÁ ¨ ìñ³ëï³ÝÁ, ³ÛëáõÑ»ïª ä³ÛÙ³Ý³íáñíáÕ ÏáÕÙ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Ï³ñ¨áñ Ýß³Ý³ÏáõÃÛáõÝ ï³Éáí ùñ»³Ï³Ý ·áñÍ»ñáí Çñ³í³Ï³Ý û·ÝáõÃÛ³Ý µÝ³·³í³éáõÙ Ñ³Ù³·áñÍ³ÏóáõÃÛ³Ý ½³ñ·³óÙ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ÀÝ¹Ñ³Ýáõñ ¹ñáõÛÃÝ»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á¹í³Í 1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Æñ³í³Ï³Ý û·ÝáõÃÛáõÝ óáõÛó ï³Éáõ å³ñï³íáñáõÃÛáõÝÝ»ñÁ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© ä³ÛÙ³Ý³íáñíáÕ ÏáÕÙ»ñÁ å³ñï³íáñíáõÙ »Ý ùñ»³Ï³Ý ·áñÍ»ñáí ÙÇÙÛ³Ýó Çñ³í³Ï³Ý û·ÝáõÃÛáõÝ óáõÛó ï³É ëáõÛÝ ä³ÛÙ³Ý³·ñ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© Æñ³í³Ï³Ý û·ÝáõÃÛáõÝÝ Çñ Ù»ç Ý»ñ³éáõÙ ¿ ³ÝÓ³Ýó Ñ»ï³Ëáõ½áõÙÁ ¨ ×³Ý³ãáõÙÁ, ¹³ï³Ï³Ý Í³Ýáõó³·ñ»ñÇ ¨ ¹³ï³Ï³Ý ³ÛÉ ÷³ëï³ÃÕÃ»ñÇ Ñ³ÝÓÝáõÙÁ, Ï³ëÏ³ÍÛ³ÉÝ»ñÇ, Ù»Õ³¹ñÛ³ÉÝ»ñÇ ¨ ³Ùµ³ëï³ÝÛ³ÉÝ»ñÇ Ñ³ñó³ùÝÝáõÙÁ, ³å³óáõÛóÝ»ñÇ ³é·ñ³íáõÙÁ. ÷³ëï³ÃÕÃ»ñÇ ¨ Çñ»ñÇ ³é³ùáõÙÁ, ûå»ñ³ïÇí-Ñ»ï³Ëáõ½³Ï³Ý ÙÇçáó³éáõÙÝ»ñÇ ³ÝóÏ³óáõÙÁ, Ó»ñµ³Ï³Éí³Í ³ÝÓ³Ýó Ñ³ÝÓÝáõÙÁª ¹³ï³í³ñ³Ï³Ý ·áñÍáÕáõÃÛáõÝÝ»ñ Ï³ï³ñ»Éáõ Ñ³Ù³ñ« ¹³ï³í×ÇéÝ»ñÇ Ï³Ù ¹³ïí³ÍáõÃÛ³Ý Ù³ëÇÝ ÷³ëï³ÃÕÃ»ñÇ å³ï×»ÝÝ»ñÇ ³é³ùáõÙÁ, ¹³ï³í×ÇéÝ»ñÇ í»ñ³µ»ñÛ³É ï»Õ»Ï³ïíáõÃÛáõÝÁ ¨ ÝáñÙ³ïÇí ³Ïï»ñÇ ÷áË³Ý³ÏáõÙ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3© ä³ÛÙ³Ý³íáñíáÕ ÏáÕÙ»ñÁ ÏÏÇñ³é»Ý Ý³¨ Çñ³í³Ï³Ý û·ÝáõÃÛ³Ý ³ÛÉ Ó¨»ñ, »Ã» ¹ñ³Ýù Ñ³Ù³å³ï³ëË³ÝáõÙ »Ý Ñ³ÛóíáÕ ÎáÕÙÇ ûñ»Ýë¹ñáõÃÛ³ÝÁ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© êáõÛÝ ä³ÛÙ³Ý³·ñÇ ·áñÍáÕáõÃÛáõÝÁ ãÇ ï³ñ³ÍíáõÙ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³¤ Ñ³ÝÓÝÙ³Ý ¨ Ñ³ÝÓÝÙ³Ý Ýå³ï³Ïáí ³ÝÓÇ Ó»ñµ³Ï³ÉÙ³Ý íñ³«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¤ ä³ÛÙ³Ý³íáñíáÕ ÏáÕÙ»ñÇó Ù»ÏÇ ï³ñ³ÍùáõÙ ÙÛáõë ä³ÛÙ³Ý³íáñíáÕ ÏáÕÙÇ ¹³ï³ñ³ÝÝ»ñÇ ÏáÕÙÇó Ï³Û³óí³Í ¹³ï³í×ÇéÝ»ñÇ Ï³ï³ñÙ³Ý íñ³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¤ å³ïÇÅÁ Ïñ»Éáõ Ñ³Ù³ñ ¹³ï³å³ñïí³Í ³ÝÓ³Ýó ÷áË³ÝóÙ³Ý íñ³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¹¤ ùñ»³Ï³Ý í³ñáõÛÃÇ ÷áË³ÝóÙ³Ý íñ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Ï³Ý û·ÝáõÃÛáõÝ óáõÛó ï³Éáõ ÑÇÙù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Æñ³í³Ï³Ý û·ÝáõÃÛáõÝ óáõÛó ÏïñíÇ ³ÛÝ ¹»åùáõÙ, »Ã» ³ñ³ñùÁ, áñÇ Ñ³Ù³ñ å³Ñ³ÝçíáõÙ ¿ ³Û¹åÇëÇ û·ÝáõÃÛáõÝ, Ñ³Ýó³·áñÍáõÃÛáõÝ ¿ Ñ³Ù³ñíáõÙ ÇÝãå»ë Ñ³ÛóáÕ, ³ÛÝå»ë ¿É Ñ³ÛóíáÕ ä³ÛÙ³Ý³íáñíáÕ ÏáÕÙÇ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Ï³Ý û·ÝáõÃÛ³Ý Ù»ñÅ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Æñ³í³Ï³Ý û·ÝáõÃÛáõÝ óáõÛó ï³ÉÁ Ï³ñáÕ ¿ Ù»ñÅí»É, »Ã»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³¤ ·áñÍáÕáõÃÛáõÝÝ»ñÁ, áñáÝù å³Ñ³ÝçíáõÙ ¿ Ï³ï³ñ»É Çñ³í³Ï³Ý û·ÝáõÃÛáõÝ óáõÛó ï³Éáõ Ñ³Ù³ñ, Ñ³Ï³ëáõÙ »Ý Ñ³ÛóíáÕ ä³ÛÙ³Ý³íáñíáÕ ÏáÕÙÇ ûñ»ÝùÇÝ Ï³Ù Çñ³íáõÝùÇ ÑÇÙÝ³Ï³Ý ëÏ½µáõÝùÝ»ñÇÝ«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¤ Ñ³ÛóíáÕ ä³ÛÙ³Ý³íáñíáÕ ÏáÕÙÁ ÑÇÙù áõÝÇ Ñ³Ù³ñ»Éáõ, áñ é³ë³Ý« ÏñáÝÁ, ë»éÁ« ³½·áõÃÛáõÝÁ, É»½áõÝ, ù³Õ³ù³Ï³Ý Ñ³Ùá½ÙáõÝùÝ»ñÁ ¨ ³ÝÓÝ³Ï³Ý áõ Ñ³ë³ñ³Ï³Ï³Ý ¹ÇñùÁ Ï³ñáÕ »Ý µ³ó³ë³Ï³Ý Ý»ñ·áñÍáõÃÛáõÝ áõÝ»Ý³É ùñ»³Ï³Ý í³ñáõÛÃÇ ³ñ¹ÛáõÝùÝ»ñÇ íñ³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¤ ³ÝÓÁ, áñÇ ÝÏ³ïÙ³Ùµ Ñ³ÛóáÕ ä³ÛÙ³Ý³íáñíáÕ ÏáÕÙÇ ï³ñ³ÍùáõÙ Çñ³Ï³Ý³óíáõÙ ¿ ùñ»³Ï³Ý í³ñáõÛÃÁ, Ñ³ÛóíáÕ ä³ÛÙ³Ý³íáñíáÕ ÏáÕÙÇ ï³ñ³ÍùáõÙ ³Û¹ ÝáõÛÝ Ñ³Ýó³·áñÍáõÃÛ³Ý Ñ³Ù³ñ ¹³ï³å³ñïí»É ¿ ûñÇÝ³Ï³Ý áõÅÇ Ù»ç Ùï³Í ¹³ï³í×éáí ¨ ãÇ Ëáõë³÷áõÙ å³ïÇÅÁ Ïñ»Éáõó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¤ Ñ³ÛóíáÕ ä³ÛÙ³Ý³íáñíáÕ ÏáÕÙÁ Ñ³Ù³ñáõÙ ¿, áñ Çñ³í³Ï³Ý û·ÝáõÃÛáõÝ óáõÛó ï³ÉÁ Ï³ñáÕ ¿ íÝ³ë Ñ³ëóÝ»É Ýñ³ ÇÝùÝÇßË³ÝáõÃÛ³ÝÁ, ³Ýíï³Ý·áõÃÛ³ÝÁ Ï³Ù ³½·³ÛÇÝ ³ÛÉ ß³Ñ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Æñ³í³Ï³Ý û·ÝáõÃÛáõÝ óáõÛó ï³ÉÁ Ï³ñáÕ ¿ Ù»ñÅí»É ³ÛÝ ¹»åùáõÙ, »Ã» ³Û¹åÇëÇ û·ÝáõÃÛáõÝ óáõÛó ï³ÉÁ Ï³ñáÕ ¿ Ë³Ý·³ñ»É Ñ³ÛóíáÕ ä³ÛÙ³Ý³íáñíáÕ ÏáÕÙÇ ï³ñ³ÍùáõÙ ëÏëí³Í Ù»Ï áõñÇß ùñ»³Ï³Ý í³ñáõÛÃÇ: ²Û¹ ¹»åùáõÙ« ë³Ï³ÛÝ, Ñ³ÛóíáÕ ä³ÛÙ³Ý³íáñíáÕ ÏáÕÙÁ, Ñ³ÛóáÕ ä³ÛÙ³Ý³íáñíáÕ ÏáÕÙÇ Ñ³Ù³Ó³ÛÝáõÃÛ³Ùµ, Ï³ñáÕ ¿ Ï³Ù Ñ»ï³Ó·»É Çñ³í³Ï³Ý û·ÝáõÃÛáõÝ óáõÛó ï³ÉÁ, Ï³Ù ¿É ³ÛÝ óáõÛó ï³É áñáß³ÏÇ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Ð³ÛóíáÕ ä³ÛÙ³Ý³íáñíáÕ ÏáÕÙÁ å³ñï³íáñ ¿ Ñ³ÛóáÕ ä³ÛÙ³Ý³íáñíáÕ ÏáÕÙÇÝ í³Õûñáù áõÕ³ñÏ»É Çñ³í³Ï³Ý û·ÝáõÃÛáõÝ óáõÛó ï³Éáõ Çñ Ù»ñÅÙ³Ý, ³ÛÝ óáõÛó ï³Éáõ Ñ»ï³Ó·Ù³Ý Ï³Ù áñáß³ÏÇ å³ÛÙ³ÝÝ»ñáí ³ÛÝ óáõÛó ï³Éáõ Ù³ëÇÝ å³ï×³é³µ³Ýí³Í Í³Ýáõó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Ï³Ý û·ÝáõÃÛáõÝ óáõÛó ï³Éáõ Ù³ëÇÝ Ñ³ÝÓÝ³ñ³ñ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Æñ³í³Ï³Ý û·ÝáõÃÛáõÝ óáõÛó ï³Éáõ Ù³ëÇÝ Ñ³ÝÓÝ³ñ³ñáõÃÛ³Ý Ù»ç å»ïù ¿ Ýßí»Ý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³¤ ï»Õ»ÏáõÃÛáõÝÝ»ñ ùñ»³Ï³Ý í³ñáõÛÃÝ Çñ³Ï³Ý³óÝáÕ Ù³ñÙÇÝÝ»ñÇ Ù³ëÇÝ, ³ÛÝ ³ÝÓÇ Ù³ëÇÝ, áñÇ ÝÏ³ïÙ³Ùµ ³ÛÝ Ñ³ñáõóí»É ¿, í³ñáõÛÃÇ ³é³ñÏ³ÛÇ ¨ µÝáõÛÃÇ Ù³ëÇÝ, ÇÝãå»ë Ý³¨ ÏÇñ³éíáÕ ùñ»³Çñ³í³Ï³Ý ÝáñÙ»ñÇ Ù³ëÇÝ«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¤ Ñ³ÝÓÝ³ñ³ñáõÃÛ³Ý ³é³ñÏ³Ý ¨ µÝáõÛÃ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¤ ³ÛÉ ïíÛ³ÉÝ»ñ, áñáÝù ³éÏ³ »Ý Ñ³ÛóíáÕ ä³ÛÙ³Ý³íáñíáÕ ÏáÕÙÇ Ùáï ¨ ³ÝÑñ³Å»ßï »Ý Çñ³í³Ï³Ý û·ÝáõÃÛ³Ý Çñ³Ï³Ý³óÙ³Ý Ñ³Ù³ñ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¤ Ñ³ïáõÏ Ï³ñ·Á ¨ å³ÛÙ³ÝÝ»ñÁ, áñáÝù ³ÝÑñ³Å»ßï ¿ ÏÇñ³é»É Çñ³í³Ï³Ý û·ÝáõÃÛ³Ý Ù³ëÇÝ Ñ³ÝÓÝ³ñ³ñáõÃÛáõÝÁ Ï³ï³ñ»ÉÇë, ÇÝãå»ë Ý³¨ ÁÝ¹Ñ³Ýáõñ ï»Õ»ÏáõÃÛáõÝÝ»ñ ùñ»³Ï³Ý í³ñáõÛÃÇ Ù³ëÝ³ÏÇóÝ»ñ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á¹í³Í 5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Ï³Ý û·ÝáõÃÛ³Ý Ù³ëÇÝ ËÝ¹ñ³ÝùÇ Ï³ï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Æñ³í³Ï³Ý û·ÝáõÃÛ³Ý Ù³ëÇÝ ËÝ¹ñ³ÝùÁ Ï³ï³ñ»ÉÇë Ñ³ÛóíáÕ ä³ÛÙ³Ý³íáñíáÕ ÏáÕÙÁ ÏÇñ³éáõÙ ¿ Çñ ûñ»Ýë¹ñáõÃÛ³Ý ÝáñÙ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Ð³ÛóáÕ ä³ÛÙ³Ý³íáñíáÕ ÏáÕÙÇ å³Ñ³Ýçáí Ñ³ÛóíáÕ ä³ÛÙ³Ý³íáñíáÕ ÏáÕÙÁ Í³ÝáõóáõÙ ¿ Çñ³í³Ï³Ý û·ÝáõÃÛ³Ý Ï³ï³ñÙ³Ý Å³Ù³Ý³ÏÇ ¨ í³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¹ ¹»åùáõÙ Ñ³ÛóáÕ ä³ÛÙ³Ý³íáñíáÕ ÏáÕÙÇ Çñ³í³ëáõ Ù³ñÙÇÝÝ»ñÁ, ÇÝãå»ë Ý³¨ ·áñÍáí ÏáÕÙ»ñÁ Ï³ñáÕ »Ý« Ñ³ÛóíáÕ ä³ÛÙ³Ý³íáñíáÕ ÏáÕÙÇ ûñ»Ýë¹ñáõÃÛ³ÝÁ Ñ³Ù³å³ï³ëË³Ý, Ý»ñÏ³ ·ïÝí»É Ï³Ù Ýå³ëï»É Ñ³ÝÓÝ³ñ³ñáõÃÛ³Ý Ï³ï³ñÙ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II</w:t>
        <w:br/>
        <w:t>Æñ³í³Ï³Ý û·ÝáõÃÛ³Ý ï»ë³Ï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³ëï³ÃÕÃ»ñÇ Ñ³ÝÓÝ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ö³ëï³ÃÕÃ»ñÇ Ñ³ÝÓÝáõÙÁ Çñ³Ï³Ý³óíáõÙ ¿ Ñ³ÛóíáÕ ä³ÛÙ³Ý³íáñíáÕ ÏáÕÙÇ ûñ»Ýë¹ñáõÃÛ³Ùµ Ý³Ë³ï»ëí³Í Å³ÙÏ»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Ð³ÛóíáÕ ä³ÛÙ³Ý³íáñíáÕ ÏáÕÙÁ ÷³ëï³ÃÕÃ»ñÇ Ñ³ÝÓÝÙ³Ý Ù³ëÇÝ ï»Õ»Ï³óÝáõÙ ¿ Ñ³ÛóáÕ ä³ÛÙ³Ý³íáñíáÕ ÏáÕÙÇÝ` Ýñ³Ý áõÕ³ñÏ»Éáí ëï³óÙ³Ý Ù³ëÇÝ Í³ÝáõóáõÙÁ Ï³Ù ³ñÓ³Ý³·ñáõÃÛáõÝÁ, áñÁ å³ñáõÝ³ÏáõÙ ¿ Ñ³ÝÓÝÙ³Ý Ó¨Ç áõ Å³Ù³Ý³ÏÇ  ÷³ëï³ÃÕÃ»ñÝ ëï³ó³Í ³ÝÓÇ Ù³ëÇÝ ïíÛ³ÉÝ»ñ, ¨ áñÁ ëïáñ³·ñíáõÙ ¿ Ñ³ÝÓÝáÕÇ ¨ ëï³óáÕÇ ÏáÕÙ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³ëï³ÃÕÃ»ñÇ ¨ Çñ»ñÇ ÷áË³Ý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ö³ëï³ÃÕÃ»ñÇ ÷áË³ÝóÙ³Ý Ù³ëÇÝ Ñ³ÝÓÝ³ñ³ñáõÃÛáõÝÁ Ï³ï³ñ»ÉÇë Ñ³ÛóíáÕ ä³ÛÙ³Ý³íáñíáÕ ÏáÕÙÁ ÙÛáõë ä³ÛÙ³Ý³íáñíáÕ ÏáÕÙÇÝ áõÕ³ñÏáõÙ ¿ Ñ³ÛóíáÕ ÷³ëï³ÃÕÃ»ñÇ í³í»ñ³óí³Í å³ï×»ÝÝ»ñÁ Ï³Ù« Áëï ÑÝ³ñ³íáñáõÃÛ³Ý, ÇëÏ³Ï³Ý ÷³ëï³ÃÕÃ»ñÁª ³ÛÝ ¹»åùáõÙ, »Ã» Ñ³ÛóáÕ ä³ÛÙ³Ý³íáñíáÕ ÏáÕÙÁ ¹³ Ïå³Ñ³Ýç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Ð³ÛóíáÕ ä³ÛÙ³Ý³íáñíáÕ ÏáÕÙÇ å³Ñ³Ýçáí Ñ³ÛóáÕ ä³ÛÙ³Ý³íáñíáÕ ÏáÕÙÁ« Áëï ÑÝ³ñ³íáñáõÃÛ³Ý, í»ñ³¹³ñÓÝáõÙ ¿ ³ÛÝ ÷³ëï³ÃÕÃ»ñÁ ¨ Çñ»ñÁ, áñáÝù Ý³ ëï³ó»É ¿ ÙÛáõë ä³ÛÙ³Ý³íáñíáÕ ÏáÕÙÇ ÏáÕÙÇóª Ñ³ÝÓÝ³ñ³ñáõÃÛáõÝÁ Ï³ï³ñ»Éáõ ³ñ¹ÛáõÝ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êáõÛÝ ä³ÛÙ³Ý³·ñÇÝ Ñ³Ù³å³ï³ëË³Ý ÷áË³ÝóíáÕ Çñ»ñÁ Ñ³ñÏ»ñáí ¨ ïáõñù»ñáí ã»Ý Ñ³ñÏí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á¹í³Í 8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óíáÕ ä³ÛÙ³Ý³íáñíáÕ ÏáÕÙÇ ï³ñ³ÍùáõÙ ·ïÝíáÕ ³ÝÓ³Ýó Ý»ñÏ³Û³Ý³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ÝÓ³Ýó Ý»ñÏ³Û³Ý³Éáõ Ù³ëÇÝ Ñ³ÝÓÝ³ñ³ñáõÃÛáõÝÁ Ï³ï³ñ»ÉÇë« Ï³åí³Í Ñ³ÛóíáÕ ä³ÛÙ³Ý³íáñíáÕ ÏáÕÙÇ ï³ñ³ÍùáõÙ Ýñ³Ýó Ï³ï³ñ³Í ·áñÍáÕáõÃÛáõÝÝ»ñÇ Ñ»ï« ³Û¹ ÎáÕÙÁ Ï³ñáÕ ¿ ³Û¹ ³ÝÓ³Ýó ÝÏ³ïÙ³Ùµ ÏÇñ³é»É Çñ ûñ»Ýë¹ñáõÃÛ³Ùµ Ý³Ë³ï»ëí³Í Ñ³ñÏ³¹ñ³ÝùÇ ÙÇçáóÝ»ñ ¨ å³ïÅ³ï»ë³ÏÝ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óáÕ ä³ÛÙ³Ý³íáñíáÕ ÏáÕÙÇ ï³ñ³Íù ³ÝÓ³Ýó Ý»ñÏ³Û³Ý³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ºÃ» ä³ÛÙ³Ý³íáñíáÕ ÏáÕÙ»ñÇó áñ¨¿ Ù»ÏÇ ï³ñ³ÍùáõÙ ÙÛáõë ä³ÛÙ³Ý³íáñíáÕ ÏáÕÙÇ ï³ñ³ÍùáõÙ ·ïÝíáÕ ³ÝÓ³Ýó ³ÝÓ³Ùµ Ý»ñÏ³Û³Ý³Éáõ ³ÝÑñ³Å»ßïáõÃÛáõÝ ¿ ³é³ç³ÝáõÙ, ³å³ Ñ³ñÏ³íáñ ¿ ¹ÇÙ»É ³Û¹ ä³ÛÙ³Ý³íáñíáÕ ÏáÕÙÇÝª Í³Ýáõó³·ñÇ Ñ³ÝÓÝÙ³Ý Ù³ëÇÝ Ñ³ÝÓÝ³ñ³ñáõÃÛ³Ùµ: âÝ»ñÏ³Û³Ý³Éáõ ¹»åùáõÙ ³ÝÓÁ ãÇ Ï³ñáÕ »ÝÃ³ñÏí»É å³ïÅ³ÙÇçáóÝ»ñÇ Ï³Ù ³ÛÉ Ñ³ñÏ³¹ñ³Ï³Ý ÙÇçáó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Ð³ÛóáÕ ä³ÛÙ³Ý³íáñíáÕ ÏáÕÙÝ Çñ å³Ñ³Ýçáí Ý»ñÏ³Û³ó³Í íÏ³ÛÇÝ ¨ ÷áñÓ³·»ïÇÝ« Çñ ûñ»Ýë¹ñáõÃÛ³Ý Ñ³Ù³Ó³ÛÝ« í×³ñáõÙ ¿ Ñ³Ù³å³ï³ëË³Ý í³ñÓ³ïñáõÃÛáõÝ áõ ÷áËÑ³ïáõóáõÙ: Ð³ÛóíáÕ ä³ÛÙ³Ý³íáñíáÕ ÏáÕÙÁ« ÙÛáõë ÎáÕÙÇ å³Ñ³Ýçáí, Ï³ñáÕ ¿ ïñ³Ù³¹ñ»É Ï³ÝË³í×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Æñ³í³Ï³Ý û·ÝáõÃÛ³Ý Ù³ëÇÝ ËÝ¹ñ³ÝùÇ ÑÇÙ³Ý íñ³ Ñ³ÛóáÕ ä³ÛÙ³Ý³íáñíáÕ ÏáÕÙÇ ÑÇÙÝ³ñÏ áñå»ë íÏ³, ïáõÅáÕ Ï³Ù ÷áñÓ³·»ï Ï³Ýãí³Í ³ÝÓÝ Çñ³íáõÝù áõÝÇ Ññ³Å³ñí»Éáõ óáõóÙáõÝùÝ»ñ ï³Éáõó Ï³Ù ³ÛÉ ·áñÍ³éáõÛÃÝ»ñ Ï³ï³ñ»Éáõó ÙÇ³ÛÝ ³ÛÝ ¹»åù»ñáõÙ« »Ã» Ññ³Å³ñí»Éáõ Çñ³íáõÝùÝ áõ å³ñï³Ï³ÝáõÃÛáõÝÁ Ý³Ë³ï»ëí³Í »Ý ä³ÛÙ³Ý³íáñíáÕ ÏáÕÙ»ñÇó Ù»ÏÇ ûñ»Ýë¹ñáõÃÛ³Ùµ: Ð³ÛóáÕ ä³ÛÙ³Ý³íáñíáÕ ÏáÕÙÇ ÑÇÙÝ³ñÏÝ»ñÁ« ³ÝÑñ³Å»ßïáõÃÛ³Ý ¹»åùáõÙ« ËÝ¹ñ³ÝùÇÝ å»ïù ¿ Ïó»Ý ï»Õ»Ï³Ýù í»ñáÑÇßÛ³É Çñ³íáõÝùÝ»ñÇÝ ¨ å³ñï³Ï³ÝáõÃÛáõÝÝ»ñÇÝ í»ñ³µ»ñáÕ ûñ»Ýë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Ó»éÝÙË»ÉÇ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Ð³ÝÓÝ³ñ³ñáõÃÛ³Ý ÑÇÙ³Ý íñ³ Ñ³ÛóáÕ ä³ÛÙ³Ý³íáñíáÕ ÏáÕÙÇ ï³ñ³Íù Ý»ñÏ³Û³óí³Í ³ÝÓÇ ÝÏ³ïÙ³Ùµ ã»Ý Ï³ñáÕ ÏÇñ³éí»É Ñ³ñÏ³¹ñ³ÝùÇ Ï³Ù Ýñ³ ³½³ïáõÃÛáõÝÁ ë³ÑÙ³Ý³÷³ÏáÕ ÙÇçáóÝ»ñ ³ÛÝ ³ñ³ñùÝ»ñÇ Ñ³Ù³ñ, áñáÝù Ï³ï³ñí»É »Ý ÙÇÝã¨ Í³Ýáõó³·ñÇ Ñ³Ý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êáõÛÝ Ñá¹í³ÍÇ 1-ÇÝ Ï»ïÇ ¹ñáõÛÃÁ ãÇ ÏÇñ³éíÇ, »Ã» Ý»ñÏ³Û³ó³Í ³ÝÓÁ Çñ Ý»ñÏ³ÛáõÃÛáõÝÝ ³ÝÑñ³Å»ßï ãÉÇÝ»Éáõ Ù³ëÇÝ Í³ÝáõóáõÙ ëï³Ý³Éáõó Ñ»ïá 15 ûñí³ ÁÝÃ³óùáõÙ ãÑ»é³Ý³ Ñ³ÛóáÕ ä³ÛÙ³Ý³íáñíáÕ ÏáÕÙÇ ï³ñ³ÍùÇó« Ï³Ù »Ã» ³Û¹ ï³ñ³ÍùÇó Ñ»é³Ý³Éáõó Ñ»ïá Ý³ Ï³Ù³íáñ í»ñ³¹³éÝ³ ³ÛÝï»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¹ Å³ÙÏ»ïÇ Ù»ç ãÇ Ñ³ßí³ñÏíáõÙ ³ÛÝ Å³Ù³Ý³ÏÁ, áñÇ ÁÝÃ³óùáõÙ ³ÝÓÁ ã¿ñ Ï³ñáÕ ÃáÕÝ»É Ñ³ÛóáÕ ä³ÛÙ³Ý³íáñíáÕ ÏáÕÙÇ ï³ñ³ÍùÁ Çñ»ÝÇó ³ÝÏ³Ë å³ï×³é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¸³ï³í×ÇéÝ»ñÇ å³ï×»ÝÝ»ñÇ ¨ ¹³ïí³ÍáõÃÛ³Ý Ù³ëÇÝ ÷³ëï³ÃÕÃ»ñÇ ù³Õí³ÍùÝ»ñÇ áõÕ³ñÏáõÙÁ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ñÏáõ ä³ÛÙ³Ý³íáñíáÕ ÏáÕÙ»ñÁ ËÝ¹ñ³Ýùáí ÙÇÙÛ³Ýó áõÕ³ñÏáõÙ »Ý Çñ»Ýó Çñ³í³ëáõ ¹³ï³ñ³ÝÝ»ñÇ ÏáÕÙÇó ÙÛáõë ä³ÛÙ³Ý³íáñíáÕ ÏáÕÙÇ ù³Õ³ù³óÇÝ»ñÇ ÝÏ³ïÙ³Ùµ Ï³Û³óñ³Í ¹³ï³í×ÇéÝ»ñÇ å³ï×»ÝÝ»ñÁ, ÇÝãå»ë Ý³¨ ³Û¹ ³ÝÓ³Ýó ¹³ïí³ÍáõÃÛ³Ý Ù³ëÇÝ ÷³ëï³ÃÕÃ»ñÇ ù³Õí³ÍùÝ»ñÁ: Ð³ÛóíáÕ ä³ÛÙ³Ý³íáñíáÕ ÏáÕÙÁ Ñ³ÛóáÕ ä³ÛÙ³Ý³íáñíáÕ ÏáÕÙÇ å³Ñ³Ýçáí ¹³ï³í×ÇéÝ áõÕ³ñÏ»ÉÇë Ýñ³Ý ïñ³Ù³¹ñáõÙ ¿ Ý³¨ ïíÛ³É ·áñÍÇ í»ñ³µ»ñÛ³É ³ÝÑñ³Å»ßï ï»Õ»ÏáõÃÛáõÝÝ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Õ»ÏáõÃÛ³Ý ÷áË³Ý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ä³ÛÙ³Ý³íáñíáÕ ÏáÕÙ»ñÁ Ûáõñ³ù³ÝãÛáõñ ï³ñÇ, ÇÝãå»ë Ý³¨ ³ÝÑñ³Å»ßïáõÃÛ³Ý ¹»åùáõÙ« ï»Õ»ÏáõÃÛáõÝ »Ý ÷áË³Ý³ÏáõÙ Çñ»Ýó ¹³ï³Ï³Ý Ù³ñÙÇÝÝ»ñÇ ÏáÕÙÇó ÙÛáõë ä³ÛÙ³Ý³íáñíáÕ ÏáÕÙÇ ù³Õ³ù³óÇÝ»ñÇ ÝÏ³ïÙ³Ùµ Ï³Û³óí³Í ¹³ï³í×Çé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ä³ÛÙ³Ý³íáñíáÕ ÏáÕÙ»ñÁ« Áëï ËÝ¹ñ³ÝùÇ, ÙÇÙÛ³Ýó ï»Õ»ÏáõÃÛáõÝ »Ý ïñ³Ù³¹ñáõÙ Ý³¨ Çñ»Ýó ûñ»Ýë¹ñáõÃÛ³Ý ¨ ¹³ï³Ï³Ý åñ³ÏïÇÏ³Û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ÄÇÝ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ÝÃ³ó³Ï³ñ·»ñ ¨ Í³Ëë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ÝïñáÝ³Ï³Ý Ù³ñÙÇ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ä³ÛÙ³Ý³íáñíáÕ ÏáÕÙ»ñÁ ÙÇÙÛ³Ýó Ñ»ï Ñ³Õáñ¹³ÏóíáõÙ »Ý Çñ»Ýó Ï»ÝïñáÝ³Ï³Ý Ù³ñÙÇÝÝ»ñÇ ÙÇçáóáí: Î»ÝïñáÝ³Ï³Ý Ù³ñÙÇÝÝ»ñ »Ý Ñ³Ù³ñí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Ñ³Ù³ñª Ð³Û³ëï³ÝÇ Ð³Ýñ³å»ïáõÃÛ³Ý ³ñ¹³ñ³¹³ïáõÃÛ³Ý Ý³Ë³ñ³ñáõÃÛáõÝÁ Ï³Ù ¹³ï³Ë³½áõÃÛáõÝ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ñ³ëï³ÝÇ Ñ³Ù³ñª ìñ³ëï³ÝÇ ³ñ¹³ñ³¹³ïáõÃÛ³Ý Ý³Ë³ñ³ñáõÃÛáõÝÁ ¨ ¹³ï³Ë³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ÙÇÙÛ³Ýó Ñ»ï Ï³ñáÕ »Ý Ñ³Õáñ¹³Ïóí»É Ý³¨ ¹Çí³Ý³·Çï³Ï³Ý áõÕÇ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© Æñ³í³Ï³Ý û·ÝáõÃÛ³Ý Ù³ëÇÝ Ñ³ÝÓÝ³ñ³ñáõÃÛáõÝÁ, ÇÝãå»ë Ý³¨ Ýñ³Ý ÏÇó Ñ³Õáñ¹áõÙÝ»ñÁ, ³Ïï»ñÁ ¨ ÙÛáõë ÷³ëï³ÃÕÃ»ñÝ áõÕ³ñÏíáõÙ »Ý Ñ³ÛóáÕ ä³ÛÙ³Ý³íáñíáÕ ÏáÕÙÇ É»½íáí ¨ áõÕ»ÏóíáõÙ »Ý éáõë»ñ»Ýáí í³í»ñ³óí³Í Ã³ñ·Ù³Ý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ä³ßïáÝ³Ï³Ý ÷³ëï³ÃÕÃ»ñÁ Ï³Ù ÷³ëï³ÃÕÃ»ñÇ í³í»ñ³óí³Í å³ï×»ÝÝ»ñÁ, áñáÝù ÷áË³Ý³ÏáõÙ »Ý ä³ÛÙ³Ý³íáñíáÕ ÏáÕÙ»ñÁ, ³½³ïíáõÙ »Ý ûñÇÝ³Ï³Ý³óáõÙ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³Ëë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Æñ³í³Ï³Ý û·ÝáõÃÛ³Ý Ñ»ï Ï³åí³Í Í³Ëë»ñÁ ÏñáõÙ ¿ Ñ³ÛóíáÕ ä³ÛÙ³Ý³íáñíáÕ 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Ð³ÛóáÕ ä³ÛÙ³Ý³íáñíáÕ ÏáÕÙÇ ï³ñ³ÍùáõÙ« ÷áñÓ³ùÝÝáõÃÛáõÝÝ»ñÇ ³ÝóÏ³óÙ³Ý Ñ»ï Ï³åí³Í« Ó»ñµ³Ï³Éí³Í ³ÝÓÇ ÷áË³ÝóÙ³Ý Í³Ëë»ñÁ« ÇÝãå»ë Ý³¨ ëáõÛÝ ä³ÛÙ³Ý³·ñÇ 9-ñ¹ Ñá¹í³ÍÇ 2-ñ¹ Ï»ïáí Ý³Ë³ï»ëí³Í Í³Ëë»ñÁ Ï³ï³ñíáõÙ »Ý Ñ³ÛóáÕ ä³ÛÙ³Ý³íáñíáÕ ÏáÕÙÇ Ñ³ßí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IV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»×»ñÇ Éáõ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ëáõÛÝ ä³ÛÙ³Ý³·ñÇ Ù»ÏÝ³µ³ÝÙ³Ý Ï³Ù Ï³ï³ñÙ³Ý Ñ³ñó»ñáí Í³·³Í í»×»ñÁ ÏÉáõÍ»Ý ëáõÛÝ ä³ÛÙ³Ý³·ñÇ 13-ñ¹ Ñá¹í³ÍáõÙ Ýßí³Í Ï»ÝïñáÝ³Ï³Ý Ù³ñÙÇÝÝ»ñÇ ÙÇç¨ ËáñÑñ¹³ÏóáõÃÛáõÝÝ»ñÇ ÙÇçáóáí Ï³Ù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áñÑñ¹³ÏóáõÃÛáõÝÝ»ñ, ä³ÛÙ³Ý³·ñÇ ÷á÷áËáõÙÁ ¨ Éñ³óáõÙÁ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ä³ÛÙ³Ý³íáñíáÕ ÏáÕÙ»ñÁ å³ñµ»ñ³µ³ñ ï»Õ»ÏáõÃÛáõÝ Ï÷áË³Ý³Ï»Ý ëáõÛÝ ä³ÛÙ³Ý³·ñÇ ÏÇñ³éÙ³Ý åñ³ÏïÇÏ³ÛÇ Ù³ëÇÝ ¨ ËáñÑñ¹³ÏóáõÃÛáõÝÝ»ñ Ï³ÝóÏ³óÝ»Ý ¹ñ³ÝáõÙ ÷á÷áËáõÃÛáõÝÝ»ñ ¨ Éñ³óáõÙÝ»ñ Ï³ï³ñ»Éáõ Ñ³ñó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ä³ÛÙ³Ý³íáñíáÕ ÏáÕÙ»ñÇó Ûáõñ³ù³ÝãÛáõñÇ Ý³Ë³Ó»éÝáõÃÛ³Ùµ ëáõÛÝ ä³ÛÙ³Ý³·ñáõÙ Ï³ñáÕ »Ý Ï³ï³ñí»É ÷á÷áËáõÃÛáõÝÝ»ñ ¨ Éñ³óáõÙÝ»ñ, áñáÝù áõÅÇ Ù»ç ÏÙïÝ»Ý ëáõÛÝ ä³ÛÙ³Ý³·ñÇ 17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ÛÙ³Ý³·ñÇ á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© êáõÛÝ ä³ÛÙ³Ý³·ÇñÁ »ÝÃ³Ï³ ¿ í³í»ñ³óÙ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êáõÛÝ ä³ÛÙ³Ý³·ÇñÝ áõÅÇ Ù»ç ¿ ÙïÝáõÙ í³í»ñ³·ñ»ñÇ ÷áË³Ý³ÏáõÙÇó 30 ûñ ³Ýó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êáõÛÝ ä³ÛÙ³Ý³·ÇñÁ ÏÝùí³Í ¿ ³Ýáñáß Å³Ù³Ý³Ïáí ¨ ·áñÍ»Éáõ ¿ ÁÝ¹Ñáõå ÙÇÝã¨ í»ó ³ÙÇë ³ÝóÝ»ÉÁ ³ÛÝ ûñÇó, »ñµ ä³ÛÙ³Ý³íáñíáÕ ÏáÕÙ»ñÇó Ù»ÏÁ ¹Çí³Ý³·Çï³Ï³Ý áõÕÇÝ»ñáí ÏÑ³ÛïÝÇ ÙÛáõë ä³ÛÙ³Ý³íáñíáÕ ÏáÕÙÇÝ ¹ñ³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ÂµÇÉÇëÇ ù³Õ³ùáõÙ 1996 Ãí³Ï³ÝÇ ÑáõÝÇëÇ 4-ÇÝ« »ñÏáõ ûñÇÝ³Ïáí, Ûáõñ³ù³ÝãÛáõñÁª Ñ³Û»ñ»Ý, íñ³ó»ñ»Ý ¨ éáõë»ñ»Ý, ÁÝ¹ áñáõÙ µáÉáñ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ä³ÛÙ³Ý³·ñÇ Ù»ÏÝ³µ³ÝÙ³Ý ï³ñ³Ó³ÛÝáõÃÛáõÝÝ»ñÇ ¹»åùáõÙ ÑÇÙù ¿ ÁÝ¹áõÝíáõÙ ä³ÛÙ³Ý³·ñÇ éáõë»ñ»Ý ï»ùë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ä³ÛÙ³Ý³·ÇñÝ áõÅÇ Ù»ç ¿ Ùï»É 2001 Ãí³Ï³ÝÇ ÝáÛ»Ùµ»ñÇ 22-Çó:</w:t>
      </w:r>
    </w:p>
    <w:sectPr>
      <w:footerReference w:type="default" r:id="rId2"/>
      <w:type w:val="nextPage"/>
      <w:pgSz w:w="12240" w:h="15840"/>
      <w:pgMar w:left="1800" w:right="117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3:52:00Z</dcterms:created>
  <dc:creator>Hayk Hakobyan</dc:creator>
  <dc:description/>
  <cp:keywords/>
  <dc:language>en-US</dc:language>
  <cp:lastModifiedBy>legal</cp:lastModifiedBy>
  <cp:lastPrinted>2002-03-23T05:35:00Z</cp:lastPrinted>
  <dcterms:modified xsi:type="dcterms:W3CDTF">2009-02-19T12:33:00Z</dcterms:modified>
  <cp:revision>6</cp:revision>
  <dc:subject/>
  <dc:title>?¤???›?™???????·?‡?±</dc:title>
</cp:coreProperties>
</file>