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ind w:left="72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Û³ëï³ÝÇ Ð³Ýñ³å»ïáõÃÛ³Ý Ý»ñùÇÝ ·áñÍ»ñÇ Ý³Ë³ñ³ñáõÃÛ³Ý ¨   </w:t>
      </w:r>
    </w:p>
    <w:p>
      <w:pPr>
        <w:pStyle w:val="Normal"/>
        <w:ind w:left="720" w:hanging="0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        </w:t>
      </w:r>
      <w:r>
        <w:rPr>
          <w:rFonts w:cs="Times Armenian" w:ascii="Times Armenian" w:hAnsi="Times Armenian"/>
          <w:b/>
          <w:sz w:val="26"/>
        </w:rPr>
        <w:t>ÐáõÝ³ëï³ÝÇ Ð³Ýñ³å»ïáõÃÛ³Ý Ñ³ë³ñ³Ï³Ï³Ý Ï³ñ·Ç å³Ñå³ÝáõÃÛ³Ý Ý³Ë³ñ³ñáõÃÛ³Ý ÙÇç¨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³Í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Ý»ñùÇÝ ·áñÍ»ñÇ Ý³Ë³ñ³ñáõÃÛáõÝÁ ¨ ÐáõÝ³ëï³ÝÇ Ð³Ýñ³å»ïáõÃÛ³Ý Ñ³ë³ñ³Ï³Ï³Ý Ï³ñ·Ç å³Ñå³ÝáõÃÛ³Ý Ý³Ë³ñ³ñáõÃÛáõÝÁ, ³ÛëáõÑ»ïª ä³ÛÙ³Ý³íáñíáÕ ÏáÕÙ»ñ, »ñÏáõ å»ïáõÃÛáõÝÝ»ñÇ ÙÇç¨ ³éÏ³ ³í³Ý¹³Ï³Ý µ³ñ»Ï³ÙáõÃÛ³Ý á·áí Çñ»Ýó ó³ÝÏáõÃÛáõÝÝ »Ý ³ñï³Ñ³ÛïáõÙ Ñ³Ù³·áñÍ³Ïó»É Çñ»Ýó Çñ³í³ëáõÃÛ³Ý áÉáñïÝ»ñáõÙ, ÇÝãå»ë Ý³Ë³ï»ëáõÙ ¿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ñ·»Éáí »ñÏáõ å»ïáõÃÛáõÝÝ»ñáõÙ ·áñÍáÕ ÙÇç³½·³ÛÇÝ Ð³Ù³Ó³ÛÝ³·ñ»ñÝ áõ ûñ»Ýë¹ñáõÃÛáõÝÝ»ñÁ ¨ áõÅÇ Ù»ç ÃáÕÝ»Éáí »ññáñ¹ å»ïáõÃÛáõÝÝ»ñÇ Ñ»ï »ñÏÏáÕÙ ¨ µ³½Ù³ÏáÕÙ Ð³Ù³Ó³ÛÝ³·ñ»ñÇ ÑÇÙ³Ý íñ³ Çñ»Ýó íñ³ í»ñóñ³Í å³ñï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Ñ³Ù³·áñÍ³Ïó»Ý ¨ Ï³å³Ñáí»Ý ÷áËû·ÝáõÃÛáõÝÁ Ñ»ï¨Û³É µÝ³·³í³éÝ»ñ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å³Ûù³ñ ÙÇç³½·³ÛÇÝ ³Ñ³µ»ÏãáõÃÛ³Ý ¹»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å³Ûù³ñ ÃÙñ³ÙÇçáóÝ»ñÇ ¨ Ñá·»Ý»ñ·áñÍáÕ ÝÛáõÃ»ñÇ ³ÝûñÇÝ³Ï³Ý ³ñï³¹ñáõÃÛ³Ý, û·ï³·áñÍÙ³Ý ¨ ßñç³Ý³éáõÃÛ³Ý ¹»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å³Ûù³ñ Ï³½Ù³Ï»ñåí³Í Ñ³Ýó³íáñáõÃÛ³Ý ¹»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å³Ûù³ñ ÷³ëï³ÃÕÃ»ñÇ, ¹ñ³ÙÇ Ï»ÕÍÙ³Ý ¨ ³ÛÉ ³ñÅ»ùÝ»ñÇ Ý»Ý·³÷áËÙ³Ý ¹»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/ å³Ûù³ñ ½»ÝùÇ, ½ÇÝ³ÙÃ»ñùÇ, å³ÛÃáõóÇÏ, ùÇÙÇ³Ï³Ý ¨ é³¹Çá³ÏïÇí ÝÛáõÃ»ñÇ ³ÝûñÇÝ³Ï³Ý û·ï³·áñÍÙ³Ý ¹»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/ å³Ûù³ñ ÙÇç³½·³ÛÇÝ ³ÝûñÇÝ³Ï³Ý ïÝï»ë³Ï³Ý ·áñÍáÕáõÃÛáõÝÝ»ñÇ ¹»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/ å³Ûù³ñ å³ïÙ³Ï³Ý ¨ Ùß³ÏáõÃ³ÛÇÝ ³ñÅ»ù Ý»ñÏ³Û³óÝáÕ ³é³ñÏ³Ý»ñÇ, Ã³ÝÏ³ñÅ»ù ù³ñ»ñÇ ¨ Ù»ï³ÕÝ»ñÇ Ù³ùë³Ý»Ý·áõÃÛ³Ý ¹»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/ Ñ³ë³ñ³Ï³Ï³Ý Ï³ñ·Ç  å³Ñå³ÝÙ³Ý ¨ í»ñ³Ï³Ý·ÝÙ³Ý Ù»Ãá¹Ý»ñÇ ¨ »Õ³Ý³ÏÝ»ñÇ µ³ñ»É³íÙ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Ã/ Ù»Í íï³Ý· Ý»ñÏ³Û³óÝáÕ ¹»åù»ñáõÙ ¨ Ù³ñ¹Ï³Ýó Ïáõï³ÏÙ³Ý í³Ûñ»ñáõÙ Ññ¹»ÑÝ»ñÁ Ï³ÝË³ñ·»É»Éáõ ¨ Ù³ñ»Éáõ ÙÇçáó³éáõÙÝ»ñÇ µ³ñ»É³íÙ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/ å³Ûù³ñ ³ÝûñÇÝ³Ï³Ý Ý»ñ·³ÕÃÇ ¹»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/ ³ÝÓÝ³Ï³½ÙÇ áõëáõóáõÙ ¨ Ù³ëÝ³·Çï³Ï³Ý å³ïñ³ëï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Ïáõ ÎáÕÙ»ñÁ ÏÑ³Ù³·áñÍ³Ïó»Ý Ñ»ï¨Û³É áõÕÕáõÃÛáõÝÝ»ñ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ï»Õ»ÏáõÃÛ³Ý ¨ ÷áñÓÇ ÷áË³Ý³ÏáõÙ 1-ÇÝ Ñá¹í³ÍáõÙ ÑÇß³ï³Ïí³Í µÝ³·³í³é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³ÛÝåÇëÇ ïíÛ³ÉÝ»ñÇ Ñ³Õáñ¹áõÙ, áñáÝù Ïû·Ý»Ý Ï³ÝË»Éáõ Ï³½Ù³Ï»ñåí³Í Ñ³Ýó³íáñáõÃÛáõÝÁ ÁÝ¹Ñ³Ýáõñ ³é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÷áË³¹³ñÓ ß³Ñ»ñ Ý»ñÏ³Û³óÝáÕ ÙÇçáó³éáõÙÝ»ñÇ Ï³½Ù³Ï»ñåáõÙ ¨ Ó»éÝ³ñ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÷áË³¹³ñÓ ß³Ñ»ñ Ý»ñÏ³Û³óÝáÕ µÝ³·³í³éÝ»ñáõÙ ÷áñÓ³·»ïÝ»ñÇ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/ ÷áË³¹³ñÓ ß³Ñ»ñ Ý»ñÏ³Û³óÝáÕ µÝ³·³í³éÝ»ñáõÙ ÷³ëï³ÃÕÃ»ñÇ, Ññ³å³ñ³ÏáõÙÝ»ñÇ ¨ ·Çï³Ï³Ý Ñ»ï³½áïáõÃÛáõÝÝ»ñÇ ³ñ¹ÛáõÝùÝ»ñÇ ÷áË³Ý³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·áñÍ³ÏóáõÃÛ³Ý Ñ³Ù³Ï³ñ·áõÙÁ ÷áË³¹³ñÓ³µ³ñ Çñ³Ï³Ý³óÝáõÙ »Ý Ð³Û³ëï³ÝÇ Ð³Ýñ³å»ïáõÃÛ³Ý Ý»ñùÇÝ ·áñÍ»ñÇ Ý³Ë³ñ³ñáõÃÛ³Ý Þï³µÁ ¨ ÐáõÝ³ëï³ÝÇ Ð³Ýñ³å»ïáõÃÛ³Ý Ñ³ë³ñ³Ï³Ï³Ý Ï³ñ·Ç å³Ñå³ÝáõÃÛ³Ý Ý³Ë³ñ³ñáõÃÛ³Ý àëïÇÏ³Ý³Ï³Ý Ñ³Ù³·áñÍ³ÏóáõÃÛ³Ý ÙÇç³½·³ÛÇÝ í³ñã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Ñ³Ù³·áñÍ³Ïó»Ýª ÷áË³¹³ñÓ ß³Ñ»ñ Ý»ñÏ³Û³óÝáÕ ·Çï³Ï³Ý áõëáõÙÝ³ëÇñáõÃÛáõÝÝ»ñ ³ÝóÏ³óÝ»Éáí: ²Û¹ Ýå³ï³Ïáí Ýñ³Ýù ÏùÝÝ³ñÏ»Ý ïíÛ³ÉÝ»ñÇ Ùß³ÏÙ³Ý, ë³ñù³íáñáõÙÝ»ñÇ, ³å³ñ³ïÝ»ñÇ ¨ ï»ËÝÇÏ³Ï³Ý Ñ³ïáõÏ ÙÇçáóÝ»ñÇ ïñ³Ù³¹ñÙ³Ý ·áñÍáõÙ ³ç³ÏóáõÃÛáõÝ óáõÛó ï³Éáõ ÑÝ³ñ³íáñ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»Õ»ÏáõÃÛáõÝÁ ÷áË³Ý³ÏíáõÙ ¿ ³½·³ÛÇÝ ûñ»Ýë¹ñáõÃÛáõÝÝ»ñÇ ßñç³Ý³ÏÝ»ñáõÙ: ä³ÛÙ³Ý³íáñíáÕ ÏáÕÙ»ñÇó Ûáõñ³ù³ÝãÛáõñÁ Ï³ñáÕ ¿ Ññ³Å³ñí»É áñ¨¿ ï»Õ»ÏáõÃÛáõÝ ïñ³Ù³¹ñ»Éáõó, »Ã» Ñ³Ù³ñáõÙ ¿, áñ ³ÛÝ Ï³ñáÕ ¿ íÝ³ë Ñ³ëóÝ»É Çñ ÇÝùÝÇßË³ÝáõÃÛ³ÝÁ Ï³Ù ³½·³ÛÇÝ ³Ýíï³Ý·áõÃÛ³ÝÁ Ï³Ù Ñ³Ï³ëáõÙ ¿ »ñÏñáõÙ ·áñÍáÕ ûñ»Ýë¹ñáõÃÛ³ÝÁ: Ø»ñÅÙ³Ý Ù³ëÇÝ ÙÛáõë ä³ÛÙ³Ý³íáñíáÕ ÏáÕÙÇÝ ï»Õ»Ï³óíáõÙ ¿ ·ñ³íáñ: êáõÛÝ Ð³Ù³Ó³ÛÝ³·ñÇ ßñç³Ý³ÏÝ»ñáõÙ ä³ÛÙ³Ý³íáñíáÕ ÏáÕÙ»ñÇó Ù»ÏÇ ïí³Í ï»Õ»Ï³ïíáõÃÛáõÝÁ ãÇ Ï³ñáÕ Ñ³Õáñ¹í»É »ññáñ¹ ÏáÕÙÇ ³é³Ýó ï»Õ»ÏáõÃÛáõÝ ïñ³Ù³¹ñáÕ ÎáÕÙÇ Ñ»ï Ý³ËÝ³Ï³Ý Ñ³Ù³Ó³ÛÝ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öáË·áñÍáõÝ»áõÃÛ³Ý ³ñ¹ÛáõÝ³í»ïáõÃÛáõÝÁ µ³ñÓñ³óÝ»Éáõ Ýå³ï³Ïáí ä³ÛÙ³Ý³íáñíáÕ ÏáÕÙ»ñÁ Ï³½Ù³Ï»ñåáõÙ »Ý ÷áñÓ³·»ïÝ»ñÇ Ñ³Ý¹ÇåáõÙÝ»ñ Ýñ³Ýó Çñ³í³ëáõÃÛáõÝÝ»ñÇ ßñç³Ý³ÏÝ»ñáõÙ, »ñµ Ýñ³Ýù »ñÏáõëï»ù Ñ³Ù³Ó³ÛÝ »Ý, áñ ³ÝÑñ³Å»ßï ¿ ³ÝÑ³å³Õ Ñ³ßíÇ Ýëï»É ³ÛÝåÇëÇ Ñ³ïáõÏ »ñ¨áõÛÃÝ»ñÇ Ñ»ï, ÇÝãåÇëÇù »Ý Ý»ñ·³ÕÃáÕÝ»ñÇ ½³Ý·í³Í³ÛÇÝ ÑáëùÁ, ÃÙñ³ÙÇçáóÝ»ñÇ, ½»ÝùÇ ¨ Ï³½Ù³Ï»ñåí³Í Ñ³Ýó³íáñáõÃÛ³Ý ³ÛÉ Ó¨»ñÇ å³ñµ»ñ³Ï³Ý ³åûñÇÝÇ ßñç³Ý³é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³ñï³íáñíáõÙ »Ý Ñ³Ù³·áñÍ³Ïó»É ³ÝûñÇÝ³Ï³Ý Ý»ñ·³ÕÃÇ ¹»Ù å³Ûù³ñáõÙ: ²Û¹ ßñç³Ý³ÏÝ»ñáõÙ Ýñ³Ýù Ï³ñï³ùë»Ý ³ÛÝ ³ÝÓ³Ýó, áíù»ñ ³ÝûñÇÝ³Ï³Ý áõÕÇÝ»ñáí ³Ýó»É »Ý ä³ÛÙ³Ý³íáñíáÕ ÏáÕÙ»ñÇó Ù»ÏÇ ë³ÑÙ³ÝÁª Å³Ù³Ý»Éáí ä³ÛÙ³Ý³íáñíáÕ ÏáÕÙ»ñÇó ÙÛáõëÇ ï³ñ³Í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ÇÝã¨ ³ñï³ùëÙ³Ý Ù³ëÇÝ Ñ³Ù³Ó³ÛÝ³·ñÇ ÏÝùáõÙÁ ä³ÛÙ³Ý³íáñíáÕ ÏáÕÙ»ñÁ Ï³ñï³ùë»Ý ³ÛÝ ù³Õ³ù³óÇÝ»ñÇÝ, áñáÝù ³åûñÇÝÇ µÝ³ÏíáõÙ »Ý ÙÛáõë ä³ÛÙ³Ý³íáñíáÕ ÏáÕÙÇ ï³ñ³ÍùáõÙ: Üßí³Í ³ÝÓ³Ýó ³ñï³ùë»Éáõ ¹»åùáõÙ ³éÝí³½Ý 3 ûñ ³é³ç »ñÏáõ ä³ÛÙ³Ý³íáñíáÕ ÏáÕÙ»ñÇ Ñ³Ù³å³ï³ëË³Ý ¹Çí³Ý³·Çï³Ï³Ý Ý»ñÏ³Û³óáõóãáõÃÛáõÝÝ»ñÁ å»ïù ¿ ï»Õ»Ï³óí»Ý ³Û¹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  <w:br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¹Çí³Ý³·Çï³Ï³Ý áõÕÇÝ»ñáí ÷áË³¹³ñÓ³µ³ñ Ñ³ÝÓÝáõÙ »Ý Ýáñ ×³Ù÷áñ¹³Ï³Ý ÷³ëï³ÃÕÃ»ñÇ, ÏÝÇùÝ»ñÇ ¨ »ÉùÇ Ññ³í»ñÝ»ñÇ ï»ë³ÏÝ»ñÇ ÝÙáõßÝ»ñÁª ³ÝûñÇÝ³Ï³Ý ×³Ý³å³ñÑáí ë³ÑÙ³ÝÝ»ñÝ ³ÝóÝ»ÉÁ Ï³ÝË»Éáõ ¨ ¹ñ³ ¹»Ù å³Ûù³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ó Ûáõñ³ù³ÝãÛáõñÁ, »ÉÝ»Éáí ³½·³ÛÇÝ ³Ýíï³Ý·áõÃÛ³Ý, Ñ³ë³ñ³Ï³Ï³Ý Ï³ñ·Ç Ï³Ù ³éáÕç³å³ÑáõÃÛ³Ý ß³Ñ»ñÇó, ³ÙµáÕçáõÃÛ³Ùµ Ï³Ù Ù³ëÝ³ÏÇáñ»Ý ¹³¹³ñ»óÝáõÙ ¿ ëáõÛÝ Ð³Ù³Ó³ÛÝ³·ñÇ Ï³ï³ñáõÙÁ: ²Û¹åÇëÇ Ï³ë»óÙ³Ý Ï³Ù ¹ñ³ ¹³¹³ñ»óÙ³Ý Ù³ëÇÝ å»ïù ¿ ¹Çí³Ý³·Çï³Ï³Ý áõÕÇÝ»ñáí Ñ³Õáñ¹íÇ ÙÛáõë ä³ÛÙ³Ý³íáñíáÕ ÏáÕÙÇÝ ó³ÝÏ³ó³Í Å³Ù³Ý³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  <w:br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 Ï³ï³ñÙ³Ý ÏáÝÏñ»ï ÙÇçáó³éáõÙÝ»ñÁ, Å³ÙÏ»ïÝ»ñÁ, ýÇÝ³ÝëÝ»ñÁ ¨ å³ÛÙ³ÝÝ»ñÁ Ïáñáßí»Ý »ñÏáõ ÎáÕÙ»ñÇ ÙÇç¨ ÷áË³¹³ñÓ ËáñÑñ¹³ÏóáõÃÛáõÝÝ»ñÇ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ïíÇñ³ÏáõÃÛáõÝÝ»ñÇ ÷áË³Ý³ÏÙ³Ý Å³Ù³Ý³Ï ÑÛáõñÁÝÏ³ÉÙ³Ý Í³Ëë»ñÁ Çñ íñ³ ¿ í»ñóÝáõÙ ÑÛáõñÁÝÏ³É »ñÏÇñÁ: Ö³Ý³å³ñÑ³Í³Ëë»ñÁ Ý»ñ³éí³Í ã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ÏÇñ³éáõÙÁ Ï³ñáÕ ¿ ¹³¹³ñ»óÝ»É ä³ÛÙ³Ý³íáñíáÕ Ûáõñ³ù³ÝãÛáõñ ÏáÕÙÁª ³Û¹ Ù³ëÇÝ 30 ûñ ³é³ç ¹Çí³Ý³·Çï³Ï³Ý áõÕÇÝ»ñáí ÙÛáõë ä³ÛÙ³Ý³íáñíáÕ ÏáÕÙÇÝ ·ñ³íáñ Í³Ýáõó³·Çñ Ý»ñÏ³Û³óÝ»Éáõ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ä³ÛÙ³Ý³íáñíáÕ ÏáÕÙ»ñÇ ³½·³ÛÇÝ ûñ»Ýë¹ñáõÃÛ³Ùµ ë³ÑÙ³Ýí³Í Ï³ñ·áí Ñ³Ù³å³ï³ëË³Ý ÁÝÃ³ó³Ï³ñ·»ñÝ ³ÝóÝ»Éáõ Ù³ëÇÝ ¹Çí³Ý³·Çï³Ï³Ý áõÕÇÝ»ñáí í»ñçÇÝ Í³ÝáõóáõÙÇó 30 ûñ 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»ñÏáõ µÝûñÇÝ³Ïáí, Ñ³Û»ñ»Ý, ÑáõÝ³ñ»Ý ¨ ³Ý·É»ñ»Ý, »ñÏáõ ï»ùëï»ñÝ ¿É Ñ³í³ë³ñ³½áñ »Ý: êáõÛÝ Ð³Ù³Ó³ÛÝ³·ñÇ ï»ùëïÇ Ù»ÏÝ³µ³ÝÙ³Ý ³ÝÑ³Ù³Ó³ÛÝáõÃÛ³Ý ¹»åùáõÙ Ý³Ë³å³ïíáõÃÛáõÝÁ ÏïñíÇ ³Ý·É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ïáñ³·ñí³Í ¿ ²Ã»Ýù ù³Õ³ùáõÙ 1996 Ã. ÑáõÝÇëÇ 18-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7 Ã. ÑáÏï»Ùµ»ñÇ 25-Ç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rFonts w:ascii="Times Armenian" w:hAnsi="Times Armenian" w:cs="Times Armenian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1:17:00Z</dcterms:created>
  <dc:creator>user</dc:creator>
  <dc:description/>
  <dc:language>en-US</dc:language>
  <cp:lastModifiedBy>user</cp:lastModifiedBy>
  <cp:lastPrinted>2002-03-25T02:46:00Z</cp:lastPrinted>
  <dcterms:modified xsi:type="dcterms:W3CDTF">2002-04-06T17:10:00Z</dcterms:modified>
  <cp:revision>24</cp:revision>
  <dc:subject/>
  <dc:title>Internal </dc:title>
</cp:coreProperties>
</file>