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³éáÕç³å³ÑáõÃÛ³Ý Ý³Ë³ñ³ñáõÃÛ³Ý ¨ ÐáõÝ³ëï³ÝÇ Ð³Ýñ³å»ïáõÃÛ³Ý ³éáÕç³å³ÑáõÃÛ³Ý ¨ ëáóÇ³É³Ï³Ý µ³ñ»Ï»óáõÃÛ³Ý Ý³Ë³ñ³ñáõÃÛ³Ý ÙÇç¨ Ñ³Ýñ³ÛÇÝ ³éáÕç³å³ÑáõÃÛ³Ý áÉáñïáõÙ 1996-2000 ÃÃ. Ñ³Ù³·áñÍ³ÏóáõÃÛ³Ý Ù³ëÇÝ</w:t>
        <w:br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³éáÕç³å³ÑáõÃÛ³Ý Ý³Ë³ñ³ñáõÃÛáõÝÁ ¨ ÐáõÝ³ëï³ÝÇ Ð³Ýñ³å»ïáõÃÛ³Ý ³éáÕç³å³ÑáõÃÛ³Ý ¨ ëáóÇ³É³Ï³Ý µ³ñ»Ï»óáõÃÛ³Ý Ý³Ë³ñ³ñáõÃÛáõÝÁ, ³ÛëáõÑ»ïª ä³ÛÙ³Ý³íáñíáÕ ÏáÕÙ»ñ, Ýå³ï³Ï áõÝ»Ý³Éáí ËÃ³Ý»É »ñÏÏáÕÙ Ñ³ñ³µ»ñáõÃÛáõÝÝ»ñÁ Ñ³Ýñ³ÛÇÝ ³éáÕç³å³ÑáõÃÛ³Ý µÝ³·³í³éáõÙ, Ñ³Ùá½í³Í ÉÇÝ»Éáí, áñ Ñ³Ù³ï»Õ ç³Ýù»ñÁ Ï³ç³Ïó»Ý ÁÝ¹Ñ³Ýáõñ Ñ»ï³ùñùñáõÃÛáõÝ Ý»ñÏ³Û³óÝáÕ µÅßÏ³Ï³Ý ËÝ¹ÇñÝ»ñÇ ó³ÝÏ³ÉÇ ÉáõÍÙ³ÝÁ ¨ Ù»Í³å»ë ÏÝå³ëï»Ý »ñÏáõ ÅáÕáíáõñ¹Ý»ñÇ ³éáÕç³Ï³Ý íÇ×³ÏÇ µ³ñ»É³í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Ñ»ï¨Û³ÉÇ ßáõñç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Ï½³ñ·³óÝ»Ý áõ ÏÍ³í³É»Ý Ñ³Ù³·áñÍ³ÏóáõÃÛáõÝ Ñ³Ýñ³ÛÇÝ ³éáÕç³å³ÑáõÃÛ³Ý µÝ³·³í³éáõÙª ËÃ³Ý»Éáí ÷áñÓÇ ÷áË³Ý³ÏáõÙÁ »ñÏáõ ÎáÕÙ»ñÇ Ñ³Ù³ñ ³é³çÝ³Ñ»ñÃ Ñ³Ù³ñíáÕ áÉáñïÝ»ñáõÙ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ä³ÛÙ³Ý³íáñíáÕ ÏáÕÙ»ñÁ ÏÏ³½Ù³Ï»ñå»Ý áõÕ³ñÏáÕ »ñÏñÇ ÏáÕÙÇó ³é³ç³ñÏí³Í Ã»Ù³Ý»ñáí ÷áñÓ³·»ïÝ»ñÇ å³ïíÇñ³ÏáõÃÛáõÝÝ»ñÇ ³ßË³ï³Ýù³ÛÇÝ ³Ûó»ÉáõÃÛáõÝÝ»ñª Ýå³ï³Ï áõÝ»Ý³Éáí ÷áË³¹³ñÓ³µ³ñ Í³ÝáÃ³Ý³É »ñÏáõ »ñÏñÝ»ñÇ ³éáÕç³å³ÑáõÃÛ³Ý Ñ³Ù³Ï³ñ·»ñÇÝ ¨ µ³ñ»É³í»É Çñ»Ýó ³éáÕç³å³ÑáõÃÛ³Ý ¨ ·Çï³Ñ»ï³½áï³Ï³Ý áÉáñïÝ»ñÇ ³ßË³ïáÕÝ»ñÇ Ù³ëÝ³·Çï³Ï³Ý áõëáõó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ä³ÛÙ³Ý³íáñíáÕ ÏáÕÙ»ñÁ ÙÇÙÛ³Ýó Ïï»Õ»Ï³óÝ»Ý ÷áñÓÇ ÷áË³Ý³ÏÙ³Ý Ýå³ï³Ïáí ³é³ç³ñÏí³Í ÷áñÓ³·»ïÝ»ñÇ ³ÝáõÝÝ»ñÁ, Ù³ëÝ³·ÇïáõÃÛáõÝÝ»ñÁ, ÏáãáõÙÝ»ñÁ ¨ ³ÛÉ ïíÛ³ÉÝ»ñª ÷áËÑ³Ù³Ó³ÛÝáõÃÛ³Ùµ áñáßí³Í ³Ùë³ÃíÇó 30 ûñ ³é³ç: Ä³Ù³ÝÙ³Ý ûñí³ ¨ »ñÃáõÕáõ Ù³ëÇÝ áõÕ³ñÏáÕ ÎáÕÙÁ ÁÝ¹áõÝáÕ ÎáÕÙÇÝ å»ïù ¿ ï»Õ»Ï³óÝÇ  ³éÝí³½Ý 15 ûñ ³é³ç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ä³ÛÙ³Ý³íáñíáÕ ÏáÕÙ»ñÁ Ï³ç³Ïó»Ý µÅßÏ³Ï³Ý ·Çï³Ñ»ï³½áï³Ï³Ý Ñ³ëï³ïáõÃÛáõÝÝ»ñÇª í»ñçÇÝÝ»ñÇë ÙÇç¨ ÏÝùí³Í ³ÝÙÇç³Ï³Ý Ñ³Ù³Ó³ÛÝ³·ñ»ñÇ ÑÇÙ³Ý íñ³ Çñ³Ï³Ý³óáÕ Ñ³Ù³·áñÍ³ÏóáõÃÛ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ì»ñáÑÇßÛ³É Ñ³Ù³·áñÍ³ÏóáõÃÛáõÝÁ ÏÇñ³Ï³Ý³óíÇ ·Çï³Ï³Ý ÝÛáõÃ»ñÇ, ï»ËÝÇÏ³Ï³Ý ÷³ëï³ÃÕÃ»ñÇ ÷áË³Ý³ÏÙ³Ý, ÇÝãå»ë Ý³¨ ÁÝ¹Ñ³Ýáõñ ³ßË³ï³Ýù³ÛÇÝ Íñ³·ñ»ñÇ ¨ Ù»Ãá¹³µ³ÝáõÃÛ³Ý íñ³ ÑÇÙÝí³Í Ñ³Ù³ï»Õ ·Çï³Ñ»ï³½áï³Ï³Ý Íñ³·ñ»ñÇ ÙÇçáó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ëï³ïáõÃÛáõÝÝ»ñÇ Õ»Ï³í³ñÝ»ñÇ ÏáÕÙÇó ëïáñ³·ñí³Í Ñ³Ù³·áñÍ³ÏóáõÃÛ³Ý Íñ³·ñ»ñÁ ÏÇñ³é»ÉÇ Ï¹³éÝ³Ý Ûáõñ³ù³ÝãÛáõñ »ñÏñÇ Çñ³í³ëáõ Ù³ñÙÇÝÝ»ñÇ ÏáÕÙÇó Ñ³ëï³ïí»Éáõó Ñ»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ä³ÛÙ³Ý³íáñíáÕ ÏáÕÙ»ñÁ ÏûÅ³Ý¹³Ï»Ý ÑÇí³Ý¹³ÝáóÝ»ñÇ ÙÇç¨ ³ÝÙÇç³Ï³Ý ÷áËÁÙµéÝÙ³Ý íñ³ ÑÇÙÝí³Í áõÕÕ³ÏÇ Ñ³Ù³·áñÍ³ÏóáõÃÛ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ä³ÛÙ³Ý³íáñíáÕ ÏáÕÙ»ñÁ ÷áË³¹³ñÓ³µ³ñ ÏÝå³ëï»Ý µÅßÏ³Ï³Ý ³Ùë³·ñ»ñÇ, ³éáÕç³å³Ñ³Ï³Ý áõëáõóáÕ³Ï³Ý ÝÛáõÃ»ñÇ  ¨ åÉ³Ï³ïÝ»ñÇ ÷áË³Ý³Ï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ä³ÛÙ³Ý³íáñíáÕ ÏáÕÙ»ñÁ ÙÇÙÛ³Ýó Ïïñ³Ù³¹ñ»Ý ³éáÕç³å³Ñ³Ï³Ý íÇ×³Ï³·ñ³Ï³Ý ïíÛ³ÉÝ»ñ ¨ Ñ³Ù³×³ñ³Ï³µ³Ý³Ï³Ý Ñ³ßí»ïíáõÃÛáõÝÝ»ñ í³ñ³ÏÇã ÑÇí³Ý¹áõÃÛáõÝÝ»ñÇ í»ñ³µ»ñÛ³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ä³ÛÙ³Ý³íáñíáÕ ÏáÕÙ»ñÁ ËÝ¹ñ³ÝùÇ ¹»åùáõÙ Ï÷áË³Ý³Ï»Ý ï»Õ»ÏáõÃÛáõÝÝ»ñ ³éáÕç³å³Ñ³Ï³Ý ûñ»Ýë¹ñáõÃÛ³Ý Ù³ëÇÝ ¨ ÝÙ³Ý³ïÇå å³ßïáÝ³Ï³Ý ÷³ëï³ÃÕÃ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ä³ÛÙ³Ý³íáñíáÕ ÏáÕÙ»ñÁ ÏÝå³ëï»Ý µÅßÏ³Ï³Ý Ññ³ï³ñ³ÏãáõÃÛáõÝÝ»ñÇ ÙÇç¨ Ñ³Ù³·áñÍ³ÏóáõÃÛ³Ý ½³ñ·³ó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êáõñ ³Ëï³µ³Ý³Ï³Ý íÇ×³ÏÝ»ñÇ Ï³Ù ³ÝÑ»ï³Ó·»ÉÇ µáõÅû·ÝáõÃÛáõÝ å³Ñ³ÝçáÕ ³ÛÉ ÑÇí³Ý¹áõÃÛáõÝÝ»ñÇ ¹»åùáõÙ áñ¨¿ ÎáÕÙÇ ï³ñ³ÍùáõÙ Å³Ù³Ý³Ï³íáñ ³Ûó»ÉáõÃÛáõÝ Ï³ï³ñáÕ ÙÛáõë ÎáÕÙÇ ù³Õ³ù³óÇÝ»ñÇÝ, Ý»ñ³éÛ³É ¹Çí³Ý³·Çï³Ï³Ý ¨ ÑÛáõå³ïáë³Ï³Ý ³ÝÓÝ³Ï³½ÙÁ, ä³ÛÙ³Ý³íáñíáÕ ÏáÕÙ»ñÁ ÷áË³¹³ñÓ³µ³ñ Ï³å³Ñáí»Ý ³Ýí×³ñ µÅßÏ³Ï³Ý û·Ý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ä³ÛÙ³Ý³íáñíáÕ ÏáÕÙ»ñÁ Ï³ñáÕ »Ý Ûáõñ³ù³ÝãÛáõñ ¹»åùáõÙ ÷áË³¹³ñÓ Ñ³Ù³Ó³ÛÝáõÃÛ³Ý ÑÇÙ³Ý íñ³ ³ËïáñáßÙ³Ý ¨ µáõÅÙ³Ý Ýå³ï³Ïáí ÙÇÙÛ³Ýó áõÕ³ñÏ»É ÑÇí³Ý¹Ý»ñ: ¸ñ³ Ñ»ï Ï³åí³Í Í³Ëë»ñÁ Ïí×³ñÇ áõÕ³ñÏáÕ Î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ÎáÕÙ»ñÇó Ù»ÏÇ ù³Õ³ù³óáõª ÙÛáõë ÎáÕÙÇ ï³ñ³ÍùáõÙ Ù³Ñí³Ý ¹»åùáõÙ ÎáÕÙ»ñÁ ÷áË³¹³ñÓ³µ³ñ Ï³å³Ñáí»Ý ¹³ï³µÅßÏ³Ï³Ý Í³é³ÛáõÃÛáõÝÝ»ñ, Ý»ñ³éÛ³É ¹Ç³ÏÇ ½ÙéëÙ³Ý Ï³Ù å³Ñå³ÝÙ³Ý ³ÛÉ Ó¨»ñÁ: ¸³ï³µÅßÏ³Ï³Ý Í³é³ÛáõÃÛáõÝÝ»ñÇ, ¹Ç³ÏÇ ½ÙéëÙ³Ý ¨ ï»Õ³÷áËÙ³Ý Ñ»ï Ï³åí³Í Í³Ëë»ñÁ Ïí×³ñÇ Ù³Ñ³ó³ÍÇ ÁÝï³ÝÇ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Ïëï»ÕÍ»Ý Ð³Ù³Ï³ñ·áÕ ÏáÙÇï», áñÁ å³ï³ëË³Ý³ïáõ ÏÉÇÝÇ ëáõÛÝ Ð³Ù³Ó³ÛÝ³·ñÇ ¹ñáõÛÃÝ»ñÇ Çñ³Ï³Ý³óÙ³Ý Ñ³Ù³ñ, »ñÏáõ ÎáÕÙ»ñÇ Ý³Ë³ñ³ñáõÃÛáõÝÝ»ñÇÝ å³ñµ»ñ³µ³ñ Ïï»Õ»Ï³óÝÇ ëáõÛÝ Ñ³Ù³·áñÍ³ÏóáõÃÛ³Ý ÁÝÃ³óùÇ ¨ ½³ñ·³óÙ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Ï³ñ·áÕ ÏáÙÇï»Ý ³ÝÑñ³Å»ßï ù³ÛÉ»ñ ÏÓ»éÝ³ñÏÇ ëáõÛÝ Ð³Ù³Ó³ÛÝ³·ñÇ ÏÇñ³éáõÙÁ ¹Ûáõñ³óÝ»Éáõ áõÕÕáõÃÛ³Ùµ: êáõÛÝ Ð³Ù³Ó³ÛÝ³·ÇñÝ Çñ³·áñÍ»Éáõ Ñ³Ù³ñ »ñÏáõ »ñÏñÝ»ñÇ ³éáÕç³å³ÑáõÃÛ³Ý Ý³Ë³ñ³ñáõÃÛáõÝÝ»ñÁ å»ïù ¿ ëïáñ³·ñ»Ý Ñ³Ù³·áñÍ³ÏóáõÃÛ³Ý Ñ³çáñ¹³Ï³Ý »ñÏ³ÙÛ³ Íñ³·ñ»ñ, áñï»Õ Ï×ß·ñïí»Ý Ý³¨ ýÇÝ³Ýë³Ï³Ý å³ÛÙ³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¹ ÏáÙÇï»Ý ÎáÕÙ»ñÇó Ûáõñ³ù³ÝãÛáõñÇó ÏÝ»ñ³éÇ »ñ»ù³Ï³Ý ³ÝÓ ¨ ÏÕ»Ï³í³ñíÇ ³éáÕç³å³ÑáõÃÛ³Ý Ý³Ë³ñ³ñáõÃÛ³Ý µ³ñÓñ³ëïÇ×³Ý Ý»ñÏ³Û³óáõóãÇ ÏáÕÙÇó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Ý áõÅÇ Ù»ç ÏÙïÝÇ ³ÛÝ Ãí³Ï³ÝÇó, »ñµ ä³ÛÙ³Ý³íáñíáÕ ÏáÕÙ»ñÁ ¹Çí³Ý³·Çï³Ï³Ý áõÕÇÝ»ñáí ÙÇÙÛ³Ýó Ïï»Õ»Ï³óÝ»Ý Ð³Ù³Ó³ÛÝ³·ñÇ áõÅÇ Ù»ç ÙïÝ»Éáõ Ñ³Ù³ñ å³Ñ³ÝçíáÕ µáÉáñ Ý»ñå»ï³Ï³Ý ÁÝÃ³ó³Ï³ñ·»ñÇ ³í³ñïÇ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áõÅÇ Ù»ç ÏÙÝ³ 5 ï³ñÇ, áñÇó Ñ»ïá Ï³ñáÕ ¿ ÇÝùÝ³µ»ñ³µ³ñ »ñÏ³ñ³Ó·í»É ¨ë 5 ï³ñáí, »Ã» ä³ÛÙ³Ý³íáñíáÕ ÏáÕÙ»ñÇó áñ¨¿ Ù»ÏÁ Ñ³Ù³å³ï³ëË³Ý Å³Ù³Ý³Ï³Ñ³ïí³ÍÇ ³í³ñïÇó ³éÝí³½Ý 6 ³ÙÇë ³é³ç ·ñ³íáñ ãÍ³ÝáõóÇ Ð³Ù³Ó³ÛÝ³·ñÇ ¹³¹³ñ»óÙ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Ñá¹í³ÍÇÝ Ñ³Ù³å³ï³ëË³Ý ëáõÛÝ Ð³Ù³Ó³ÛÝ³·ñÇ ·áñÍáÕáõÃÛ³Ý ¹³¹³ñ»óÙ³Ý ¹»åùáõÙ Ýñ³ ßñç³Ý³ÏÝ»ñáõÙ Çñ³Ï³Ý³óíáÕ ³Ý³í³ñï ÙÝ³ó³Í ó³ÝÏ³ó³Í ÷áË³Ý³ÏÙ³Ý Ï³Ù Ñ³Ù³·áñÍ³ÏóáõÃÛ³Ý Íñ³·Çñ ÏÙÝ³ áõÅÇ Ù»ç ÙÇÝã¨ ³í³ñ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²Ã»Ýù ù³Õ³ùáõÙ 1996 Ã. ÑáõÝÇëÇ 18-ÇÝ, »ñÏáõ µÝûñÇÝ³Ïáí, Ûáõñ³ù³ÝãÛáõñÁ` ÑáõÝ³ñ»Ý, Ñ³Û»ñ»Ý ¨ ³Ý·É»ñ»Ý, ÁÝ¹ áñáõÙ µáÉáñ ï»ùëï»ñÁ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Ø»ÏÝ³µ³ÝÙ³Ý Å³Ù³Ý³Ï ³é³ç³ó³Í ï³ñ³Ó³ÛÝáõÃÛ³Ý ¹»åùáõÙ Ý³Ë³å³ïíáõÃÛáõÝÁ ÏïñíÇ ³Ý·É»ñ»Ý ï»ùëï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 xml:space="preserve">Ð³Ù³Ó³ÛÝ³·ÇñÝ áõÅÇ Ù»ç ¿ Ùï»É </w:t>
      </w:r>
      <w:r>
        <w:rPr>
          <w:rFonts w:cs="Times Armenian" w:ascii="Times Armenian" w:hAnsi="Times Armenian"/>
          <w:sz w:val="26"/>
          <w:szCs w:val="26"/>
        </w:rPr>
        <w:t>1999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sz w:val="26"/>
          <w:szCs w:val="26"/>
        </w:rPr>
        <w:t>Ã. ë»åï»Ùµ»ñÇ 7-Çó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08:06:00Z</dcterms:created>
  <dc:creator>user</dc:creator>
  <dc:description/>
  <dc:language>en-US</dc:language>
  <cp:lastModifiedBy>user</cp:lastModifiedBy>
  <cp:lastPrinted>2002-03-25T02:42:00Z</cp:lastPrinted>
  <dcterms:modified xsi:type="dcterms:W3CDTF">2002-04-06T16:47:00Z</dcterms:modified>
  <cp:revision>22</cp:revision>
  <dc:subject/>
  <dc:title>Health</dc:title>
</cp:coreProperties>
</file>