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ind w:left="426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left="426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³Û³ëï³ÝÇ Ð³Ýñ³å»ïáõÃÛ³Ý ·ÛáõÕ³ïÝï»ëáõÃÛ³Ý ¨ å³ñ»ÝÇ  Ý³Ë³ñ³ñáõÃÛ³Ý ¨ èáõÙÇÝÇ³ÛÇ ·ÛáõÕ³ïÝï»ëáõÃÛ³Ý ¨ å³ñ»ÝÇ Ý³Ë³ñ³ñáõÃÛ³Ý ÙÇç¨ Ñ³Ù³·áñÍ³ÏóáõÃÛ³Ý Ù³ëÇÝ</w:t>
      </w:r>
    </w:p>
    <w:p>
      <w:pPr>
        <w:pStyle w:val="Normal"/>
        <w:ind w:left="426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left="426" w:hanging="0"/>
        <w:jc w:val="center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BodyTextIndent2"/>
        <w:spacing w:lineRule="auto" w:line="240"/>
        <w:ind w:firstLine="720"/>
        <w:rPr>
          <w:sz w:val="26"/>
        </w:rPr>
      </w:pPr>
      <w:r>
        <w:rPr>
          <w:sz w:val="26"/>
        </w:rPr>
        <w:t>Ð³Û³ëï³ÝÇ Ð³Ýñ³å»ïáõÃÛ³Ý  ·ÛáõÕ³ïÝï»ëáõÃÛ³Ý ¨ å³ñ»ÝÇ Ý³Ë³ñ³ñáõÃÛáõÝÁ ¨ èáõÙÇÝÇ³ÛÇ ·ÛáõÕ³ïÝï»ëáõÃÛ³Ý ¨ å³ñ»ÝÇ Ý³Ë³ñ³ñáõÃÛáõÝÁ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»ÉÝ»Éáí ·ÛáõÕ³ïÝï»ëáõÃÛ³Ý µÝ³·³í³éáõÙ ÷áËß³Ñ³í»ï Ñ³Ù³·áñÍ³ÏóáõÃÛáõÝÁ ½³ñ·³óÝ»Éáõ ³ÝÑñ³Å»ß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Ñ³ßíÇ ³éÝ»Éáí Å³Ù³Ý³Ï³ÏÇó ·ÛáõÕ³ïÝï»ë³Ï³Ý ³ñï³¹ñáõÃÛáõÝáõÙ ·ÇïáõÃÛ³Ý ¨ ï»ËÝáÉá·Ç³ÛÇ ³×áÕ 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 xml:space="preserve">ÁÝ¹áõÝ»Éáí ï»ËÝáÉá·Ç³ÛÇ, §Ýááõ-Ñ³áõÝ»ñÇ¦ ¨ Ñ»ï³½áïáõÃÛáõÝÝ»ñÇ ³ñ¹ÛáõÝùÝ»ñÇ ÷áË³Ý³ÏÙ³Ý ÙÇçáóáí µ³ñ»Ï³Ù ÅáÕáíáõñ¹Ý»ñÇ ÙÇç¨ ï»ËÝÇÏ³Ï³Ý Ñ³Ù³·áñÍ³ÏóáõÃÛ³Ý Ï³ñ¨áñ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Ñ³Ù³Ó³ÛÝ»óÇÝ Ñ»ï¨Û³ÉÇ Ù³ëÇÝ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2"/>
        <w:spacing w:lineRule="auto" w:line="240"/>
        <w:ind w:hanging="0"/>
        <w:rPr>
          <w:sz w:val="26"/>
        </w:rPr>
      </w:pPr>
      <w:r>
        <w:rPr>
          <w:sz w:val="26"/>
        </w:rPr>
        <w:t>Ðá¹í³Í 1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spacing w:lineRule="auto" w:line="240"/>
        <w:ind w:firstLine="720"/>
        <w:rPr>
          <w:sz w:val="26"/>
        </w:rPr>
      </w:pPr>
      <w:r>
        <w:rPr>
          <w:sz w:val="26"/>
        </w:rPr>
        <w:t>ÎáÕÙ»ñÁ Ï½³ñ·³óÝ»Ý ÷áË³¹³ñÓ Ñ³Ù³·áñÍ³ÏóáõÃÛáõÝÁ ·ÛáõÕ³ïÝï»ëáõÃÛ³Ý ¨ ëÝÝ¹Ç ³ñ¹ÛáõÝ³µ»ñáõÃÛ³Ý Ñ»ï¨Û³É áÉáñïÝ»ñáõÙ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³Ýç³ñ»Õ»ÝÇ, Ùñ·»ñÇ ¨ ¹³ßï³ÛÇÝ Ùß³Ï³µáõÛë»ñÇ ³ñï³¹ñáõÃÛáõÝ, µ³ñÓñ µ»ñù³ïáõ ï»ë³ÏÝ»ñÇ Ý»ñ¹ñ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·ÛáõÕ³ïÝï»ë³Ï³Ý ³ñï³¹ñ³ÝùÇ Ñ»ïµ»ñù³Ñ³í³ù³ÛÇÝ Ùß³ÏáõÙ ¨ ëÝÝ¹Ç í»ñ³Ùß³ÏÙ³Ý ³ñ¹ÛáõÝ³µ»ñáõÃÛáõ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áõÛë»ñÇ å³ßïå³ÝáõÃÛ³Ý Íñ³·ñ»ñÇ Ñ³Ù³ï»Õ Çñ³·áñÍ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Ý³Ï³Ý é»ëáõñëÝ»ñÇ ¨ ÙÇç³í³ÛñÇ å³Ñå³ÝáõÃÛáõ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Ý³Ï³Ý Ï»ñÑ³Ý¹³ÏÝ»ñÇ Ñ³Ù³Ï³ñ·í³Í û·ï³·áñÍ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ÃéãÝ³µáõÍáõÃÛáõ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ë»ñÙÝ³µáõÍáõÃÛáõÝ, Ý»ñ³éÛ³É ó»Õ»ñÇ µ³ñ»É³íáõÙÁ ¨ ³ñÑ»ëï³Ï³Ý ë»ñÙÝ³íáñÙ³Ý Çñ³Ï³Ý³óáõÙ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Ý³ëÝ³µáõÅ³Ï³Ý ¹»Õ³ÙÇçáóÝ»ñÇ ¨ Ï»Ýë³å³ïí³ëïáõÏÝ»ñÇ Ù³ï³Ï³ñ³ñÙ³Ý, Ñ³Ù³ï»Õ ³ñï³¹ñáõÃÛ³Ý Ï³½Ù³Ï»ñå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É»éÝ³ÛÇÝ ï³ñ³ÍùÝ»ñÇ ½³ñ·³óáõÙ, Ý»ñ³éÛ³É ·ÛáõÕ³Ï³Ý ½µáë³ßñçáõÃÛáõÝ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·ÛáõÕ³ïÝï»ëáõÃÛ³Ý Ù»ù»Ý³Û³ó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áéá·áõÙ ¨ ÑáÕ»ñÇ í»ñ³Ï³Ý·ÝáõÙ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2"/>
        <w:spacing w:lineRule="auto" w:line="240"/>
        <w:ind w:hanging="0"/>
        <w:rPr>
          <w:sz w:val="26"/>
        </w:rPr>
      </w:pPr>
      <w:r>
        <w:rPr>
          <w:sz w:val="26"/>
        </w:rPr>
        <w:t>Ðá¹í³Í 2</w:t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40"/>
        <w:ind w:firstLine="720"/>
        <w:rPr>
          <w:sz w:val="26"/>
        </w:rPr>
      </w:pPr>
      <w:r>
        <w:rPr>
          <w:sz w:val="26"/>
        </w:rPr>
        <w:t>ÎáÕÙ»ñÁ ·ÛáõÕ³ïÝï»ëáõÃÛ³Ý ¨ ëÝÝ¹Ç ³ñ¹ÛáõÝ³µ»ñáõÃÛ³Ý µÝ³·³í³éáõÙ Ñ³Ù³·áñÍ³ÏóáõÃÛáõÝÁ ÏÇñ³·áñÍ»Ý Ñ»ï¨Û³É »Õ³Ý³Ïáí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÷áË³¹³ñÓ Ñ»ï³ùñùñáõÃÛáõÝ Ý»ñÏ³Û³óÝáÕ ï»Õ»ÏáõÃÛ³Ý, ÝáñÙ³ïÇí ÷³ëï³ÃÕÃ»ñÇ, ëï³Ý¹³ñïÝ»ñÇ ¨ ÝÙáõßÝ»ñÇ ÷áË³Ý³Ï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Ý³ëÝ³µáõÅ³ë³ÝÇï³ñ³Ï³Ý, Ï³ñ³ÝïÇÝÇ ¨ µáõÛë»ñÇ å³ßïå³ÝáõÃÛ³Ý µÝ³·³í³éÝ»ñáõÙ Ñ³Ù³·áñÍ³ÏóáõÃÛ³Ý å³ÛÙ³Ý³·ñ»ñÇ ÏÝù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·Çï³Ñ»ï³½áï³Ï³Ý ¨ ³ñï³¹ñ³ï»ËÝáÉá·Ç³Ï³Ý Íñ³·ñ»ñÇ Ñ³Ù³ï»Õ Ùß³ÏáõÙ ¨ Çñ³Ï³Ý³ó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áõë³µáõÍáõÃÛ³Ý µÝ³·³í³éáõÙ Ýáñ ³·ñáï»ËÝÇÏ³Ï³Ý ï»ËÝáÉá·Ç³Ý»ñÇ Ý»ñ¹ñ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Ý³Ï³Ý é»ëáõñëÝ»ñÇ å³Ñå³ÝÙ³Ý (ÑáÕ, çáõñ, µÝ³Ï³Ý Ï»ñÑ³Ý¹³Ï, µ³½Ù³ÙÛ³ ïÝÏ³ñÏ) Íñ³·ñ»ñÇ Ùß³ÏáõÙ ¨ Çñ³Ï³Ý³ó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Ù³ëÝ³ÏóáõÃÛáõÝ ·ÛáõÕ³ïÝï»ë³Ï³Ý óáõó³Ñ³Ý¹»ëÝ»ñÇÝ ¨ ïáÝ³í³×³éÝ»ñÇ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ç³ÏóáõÃÛáõÝ Ñ³Ù³ï»Õ Ó»éÝ³ñÏáõÃÛáõÝÝ»ñÇ ëï»ÕÍÙ³Ý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ç³ÏóáõÃÛáõÝ ·ÛáõÕ³ïÝï»ë³Ï³Ý ¨ ëÝÝ¹Ç µÝ³·³í³éÇ Ù³ëÝ³·»ïÝ»ñÇ, Ó»éÝ»ñ»óÝ»ñÇ ¨ ³·³ñ³Ï³ï»ñ»ñÇ Ñ³Ý¹ÇåáõÙÝ»ñÇ Ï³½Ù³Ï»ñåÙ³Ý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áõëáõÙÝ³Ï³Ý Íñ³·ñ»ñÇ Ñ³Ù³ï»Õ Ï³½Ù³Ï»ñåáõÙ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2"/>
        <w:spacing w:lineRule="auto" w:line="240"/>
        <w:ind w:hanging="0"/>
        <w:rPr>
          <w:sz w:val="26"/>
        </w:rPr>
      </w:pPr>
      <w:r>
        <w:rPr>
          <w:sz w:val="26"/>
        </w:rPr>
        <w:t>Ðá¹í³Í 3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3"/>
        <w:spacing w:lineRule="auto" w:line="240"/>
        <w:ind w:firstLine="720"/>
        <w:rPr>
          <w:sz w:val="26"/>
        </w:rPr>
      </w:pPr>
      <w:r>
        <w:rPr>
          <w:sz w:val="26"/>
        </w:rPr>
        <w:t>Ð³Ù³·áñÍ³ÏóáõÃÛ³Ý Íñ³·ñ»ñÇ Ýå³ï³ÏÝ»ñÇ, Ñ³Ù³·áñÍ³ÏóáõÃÛ³Ý Ó¨»ñÇ ¨ ·áñÍáõÝ»áõÃÛ³Ý, ÇÝãå»ë Ý³¨ ·ÛáõÕ³ïÝï»ëáõÃÛ³Ý ¨ ëÝÝ¹Ç µÝ³·³í³éáõÙ Ñ³Ù³·áñÍ³ÏóáõÃÛ³Ý í»ñÉáõÍáõÃÛ³Ý Çñ³Ï³Ý³óÙ³Ý Ýå³ï³Ïáí ÎáÕÙ»ñÁ Ïëï»ÕÍ»Ý Ñ³Ù³ï»Õ ³ßË³ï³Ýù³ÛÇÝ  ËáõÙµ, áñÁ ÝÇëï»ñ Ï·áõÙ³ñÇ ï³ñÇÝ Ù»Ï ³Ý·³Ùª Ñ³çáñ¹³µ³ñ Ð³Û³ëï³ÝÇ Ð³Ýñ³å»ïáõÃÛáõÝáõÙ ¨ èáõÙÇÝÇ³ÛáõÙ: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2"/>
        <w:spacing w:lineRule="auto" w:line="240"/>
        <w:ind w:hanging="0"/>
        <w:rPr>
          <w:sz w:val="26"/>
        </w:rPr>
      </w:pPr>
      <w:r>
        <w:rPr>
          <w:sz w:val="26"/>
        </w:rPr>
        <w:t>Ðá¹í³Í 4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³Ù³ï»Õ ·áñÍáõÝ»áõÃÛ³Ý ÁÝÃ³óùáõÙ Ó»éù µ»ñí³Í ³ñ¹ÛáõÝùÝ»ñÁ  å³ïÏ³ÝáõÙ »Ý »ñÏáõ ÎáÕÙ»ñÇÝ: Úáõñ³ù³ÝãÛáõñ ÎáÕÙ å³ñï³íáñíáõÙ ¿ ãÑñ³å³ñ³Ï»É ¨ »ññáñ¹ ÏáÕÙÇ ãï³É ÙÛáõë ÏáÕÙÇó ëï³óí³Í ïÝï»ë³Ï³Ý ¨ ï»ËÝÇÏ³Ï³Ý-·Çï³Ï³Ý ï»Õ»ÏáõÃÛáõÝÁ, ÇÝãå»ë Ý³¨ Ñ³Ù³ï»Õ ·áñÍáõÝ»áõÃÛ³Ý ³ñ¹ÛáõÝùÝ»ñÁ, ù³ÝÇ ¹»é ¹ñ³ í»ñ³µ»ñÛ³É ãÇ ëï³óí»É ÙÛáõë ÎáÕÙÇ ·ñ³íáñ Ñ³Ù³Ó³Û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îÝï»ë³Ï³Ý ¨ ï»ËÝÇÏ³Ï³Ý-·Çï³Ï³Ý ³ñ¹ÛáõÝùÝ»ñÁ Ïû·ï³·áñÍí»Ý ³ÝÏ³Ë Ï»ñåáí, »Ã» ÎáÕÙ»ñÁ ³ÛÉ µ³Ý ã»Ý å³ÛÙ³Ý³íáñí»É: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/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240"/>
        <w:ind w:hanging="0"/>
        <w:rPr>
          <w:sz w:val="26"/>
        </w:rPr>
      </w:pPr>
      <w:r>
        <w:rPr>
          <w:sz w:val="26"/>
        </w:rPr>
        <w:t>Ðá¹í³Í 5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TextBodyIndent"/>
        <w:spacing w:lineRule="auto" w:line="240"/>
        <w:ind w:firstLine="720"/>
        <w:rPr>
          <w:sz w:val="26"/>
        </w:rPr>
      </w:pPr>
      <w:r>
        <w:rPr>
          <w:sz w:val="26"/>
        </w:rPr>
        <w:t>ÎáÕÙ»ñÇó Ûáõñ³ù³ÝãÛáõñÇ Ý³Ë³Ó»éÝáõÃÛ³Ùµ ¨ ÷áË³¹³ñÓ Ñ³Ù³Ó³ÛÝáõÃÛ³Ùµ ëáõÛÝ Ð³Ù³Ó³ÛÝ³·ñáõÙ Ï³ñáÕ »Ý Ï³ï³ñí»É ÷á÷áËáõÃÛáõÝÝ»ñ ¨/Ï³Ù Éñ³óáõÙÝ»ñ: Èñ³óáõÙÝ»ñÁ ¨ ÷á÷áËáõÃÛáõÝÝ»ñÁ ÏÏ³ï³ñí»Ý 6-ñ¹ Ñá¹í³ÍÇ 1-ÇÝ å³ñµ»ñáõÃÛ³Ùµ Ý³Ë³ï»ëí³Í ÁÝÃ³ó³Ï³ñ·»ñáí, áñÇó Ñ»ïá ³ñÓ³Ý³·ñáõÃÛáõÝÝ»ñÇ ï»ëùáí ÏÏóí»Ý Ð³Ù³Ó³ÛÝ³·ñÇÝ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2"/>
        <w:spacing w:lineRule="auto" w:line="240"/>
        <w:ind w:hanging="0"/>
        <w:rPr>
          <w:sz w:val="26"/>
        </w:rPr>
      </w:pPr>
      <w:r>
        <w:rPr>
          <w:sz w:val="26"/>
        </w:rPr>
        <w:t>Ðá¹í³Í 6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êáõÛÝ Ð³Ù³Ó³ÛÝ³·ÇñÁ Ñ³ëï³ïÙ³Ý ¿ Ý»ñÏ³Û³óíáõÙ Ñ³Ù³Ó³ÛÝ ÎáÕÙ»ñÇ å»ïáõÃÛáõÝÝ»ñÇ Ý»ñå»ï³Ï³Ý ûñ»Ýë¹ñáõÃÛ³Ý ¨ áõÅÇ Ù»ç ¿ ÙïÝáõÙ Ð³Ù³Ó³ÛÝ³·ñÇ áõÅÇ Ù»ç ÙïÝ»Éáõ Ñ³Ù³ñ å³Ñ³ÝçíáÕ ÁÝÃ³ó³Ï³ñ·»ñÇ Ï³ï³ñÙ³Ý í»ñ³µ»ñÛ³É í»ñçÇÝ Í³ÝáõóÙ³Ý ëï³óÙ³Ý »ñ»ëáõÝ»ñáñ¹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³Ù³Ó³ÛÝ³·ÇñÁ ëïáñ³·ñíáõÙ ¿  ÑÇÝ· ï³ñÇ Å³ÙÏ»ïáí, ¨ Ýñ³ ·áñÍáÕáõÃÛáõÝÁ ÇÝùÝ³µ»ñ³µ³ñ Ï»ñÏ³ñ³Ó·íÇ Ý³¨ Ñ³çáñ¹ ÑÇÝ· ï³ñÇ Å³ÙÏ»ïÝ»ñáí, »Ã» Å³ÙÏ»ïÇ Éñ³óáõÙÇó áã áõß, ù³Ý í»ó ³ÙÇë ³é³ç ÎáÕÙ»ñÇó áñ¨¿ Ù»ÏÁ ÙÛáõë ÎáÕÙÇÝ ãÍ³ÝáõóÇ Ð³Ù³Ó³ÛÝ³·ñÇ ·áñÍáÕáõÃÛáõÝÁ ¹³¹³ñ»óÝ»Éáõ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³Ù³Ó³ÛÝ³·ñÇ ·áñÍáÕáõÃÛ³Ý ¹³¹³ñ»óáõÙÁ ãÇ ËáãÁÝ¹áïÇ Ð³Ù³Ó³ÛÝ³·ñáí Ý³Ë³ï»ëí³Í ³ÛÝ ³ßË³ï³ÝùÝ»ñÇ Çñ³Ï³Ý³óÙ³ÝÁ, áñáÝù ëÏëí»É, µ³Ûó ã»Ý ³í³ñïí»É ·áñÍáÕáõÃÛ³Ý ¹³¹³ñ»óÙ³Ý å³ÑÇÝ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 xml:space="preserve">Î³ï³ñí³Í ¿ 1996 Ãí³Ï³ÝÇ Ù³ñïÇ 25-ÇÝ, »ñÏáõ µÝûñÇÝ³Ïáí, Ñ³Û»ñ»Ý, éáõÙÇÝ»ñ»Ý ¨ ³Ý·É»ñ»Ý, ÁÝ¹ áñáõÙ µáÉáñ ûñÇÝ³ÏÝ»ñÝ ¿É Ñ³í³ë³ñ³½áñ»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Ø»ÏÝ³µ³ÝáõÃÛ³Ý Å³Ù³Ý³Ï ï³ñµ»ñáõÃÛ³Ý ¹»åùáõÙ ³Ý·É»ñ»Ý ï»ùëïÁ Ï·»ñ³Ï³ÛÇ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Ð³Ù³Ó³ÛÝ³·ÇñÝ áõÅÇ Ù»ç ¿ Ùï»É 1996Ã. ÑáÏï»Ùµ»ñÇ 6-Çó: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6"/>
      <w:jc w:val="center"/>
      <w:outlineLvl w:val="0"/>
    </w:pPr>
    <w:rPr>
      <w:rFonts w:ascii="Times Armenian" w:hAnsi="Times Armenian" w:cs="Times Armeni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rFonts w:ascii="Times Armenian" w:hAnsi="Times Armenian" w:cs="Times Armenian"/>
      <w:b/>
      <w:sz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ind w:left="426" w:hanging="0"/>
      <w:jc w:val="center"/>
    </w:pPr>
    <w:rPr>
      <w:rFonts w:ascii="Times Armenian" w:hAnsi="Times Armenian" w:cs="Times Armenian"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rFonts w:ascii="Times Armenian" w:hAnsi="Times Armenian" w:cs="Times Armenian"/>
      <w:sz w:val="22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2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firstLine="284"/>
      <w:jc w:val="both"/>
    </w:pPr>
    <w:rPr>
      <w:rFonts w:ascii="Times Armenian" w:hAnsi="Times Armenian" w:cs="Times Armenian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3:31:00Z</dcterms:created>
  <dc:creator>Art_Kaper</dc:creator>
  <dc:description/>
  <dc:language>en-US</dc:language>
  <cp:lastModifiedBy>Yuri Chanchurian</cp:lastModifiedBy>
  <cp:lastPrinted>2002-05-03T02:39:00Z</cp:lastPrinted>
  <dcterms:modified xsi:type="dcterms:W3CDTF">2002-05-21T23:31:00Z</dcterms:modified>
  <cp:revision>2</cp:revision>
  <dc:subject/>
  <dc:title>AGREEMENT </dc:title>
</cp:coreProperties>
</file>