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¨ ìñ³ëï³ÝÇ ÙÇç¨ ù³Õ³ù³óÇ³Ï³Ý ·áñÍ»ñáí Çñ³í³Ï³Ý û·Ý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Ð³Û³ëï³ÝÇ Ð³Ýñ³å»ïáõÃÛáõÝÁ ¨ ìñ³ëï³ÝÁ, ³ÛëáõÑ»ïª ä³ÛÙ³Ý³íáñíáÕ ÏáÕÙ»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Ï³ñ¨áñ Ýß³Ý³ÏáõÃÛáõÝ ï³Éáí ù³Õ³ù³óÇ³Ï³Ý ·áñÍ»ñáí Çñ³í³Ï³Ý û·ÝáõÃÛ³Ý µÝ³·³í³éáõÙ Ñ³Ù³·áñÍ³ÏóáõÃÛ³Ý ½³ñ·³óÙ³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ÀÝ¹Ñ³Ýáõñ ¹ñáõÛÃÝ»ñ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á¹í³Í 1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Æñ³í³Ï³Ý å³ßïå³ÝáõÃÛáõÝ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ØÇ ä³ÛÙ³Ý³íáñíáÕ ÏáÕÙÇ ù³Õ³ù³óÇÝ»ñÁ ÙÛáõë ä³ÛÙ³Ý³íáñíáÕ ÏáÕÙÇ ï³ñ³ÍùáõÙ û·ïíáõÙ »Ý Çñ»Ýó ³ÝÓÝ³Ï³Ý ¨ ·áõÛù³ÛÇÝ Çñ³íáõÝùÝ»ñÇ ÝáõÛÝ Çñ³í³Ï³Ý å³ßïå³ÝáõÃÛáõÝÇó, ÇÝã ÙÛáõë ä³ÛÙ³Ý³íáñíáÕ ÏáÕÙÇ ù³Õ³ù³óÇÝ»ñÁ: Üñ³Ýù Çñ³íáõÝù áõÝ»Ý ³½³ïáñ»Ý ¨ ³Ý³ñ·»É ¹ÇÙ»É ¹³ï³ñ³ÝÝ»ñ, ¹³ï³Ë³½áõÃÛáõÝ ¨ ³ÛÉ ÑÇÙÝ³ñÏÝ»ñ, áñáÝó Çñ³í³ëáõÃÛ³ÝÝ »Ý í»ñ³µ»ñáõÙ ù³Õ³ù³óÇ³Ï³Ý ·áñÍ»ñÁ ¥³ÛëáõÑ»ïª ÑÇÙÝ³ñÏÝ»ñ¤, Ý»ñÏ³Û³óÝ»É Ñ³Ûó»ñ ¨ Çñ³Ï³Ý³óÝ»É ¹³ï³í³ñ³Ï³Ý ³ÛÉ ·áñÍáÕáõÃÛáõÝÝ»ñ ÝáõÛÝ å³ÛÙ³ÝÝ»ñáí, ÇÝã ÙÛáõë ä³ÛÙ³Ý³íáñíáÕ ÏáÕÙÇ ù³Õ³ù³óÇ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êáõÛÝ Ñá¹í³ÍÇ 1-ÇÝ Ï»ïÇ ¹ñáõÛÃÝ»ñÁ ÏÇñ³éíáõÙ »Ý Ý³¨ ä³ÛÙ³Ý³íáñíáÕ ÏáÕÙ»ñÇó Ûáõñ³ù³ÝãÛáõñÇ ï³ñ³ÍùáõÙ` Ýñ³ ³½·³ÛÇÝ ûñ»Ýë¹ñáõÃÛ³ÝÁ Ñ³Ù³å³ï³ëË³Ý ÑÇÙÝ³¹ñí³Í Çñ³í³µ³Ý³Ï³Ý ³ÝÓ³Ýó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êáõÛÝ ä³ÛÙ³Ý³·ñÇ Ýå³ï³ÏÝ»ñÇ Ñ³Ù³ñ §ù³Õ³ù³óÇ³Ï³Ý ·áñÍ»ñ¦ ï»ñÙÇÝÁ Ýß³Ý³ÏáõÝ ¿ µáÉáñ ³ÛÝ ·áñÍ»ñÁ, áñáÝù« ä³ÛÙ³Ý³íáñíáÕ ÏáÕÙ»ñÇó Ûáõñ³ù³ÝãÛáõñÇ ³½·³ÛÇÝ ûñ»Ýë¹ñáõÃÛ³ÝÁ Ñ³Ù³å³ï³ëË³Ý« Ñ³Ù³ñíáõÙ »Ý ù³Õ³ù³óÇ³Ï³Ý ·áñÍ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ñ³í³Ï³Ý û·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Ç ÑÇÙÝ³ñÏÝ»ñÁ ù³Õ³ù³óÇ³Ï³Ý ·áñÍ»ñáí ÷áË³¹³ñÓ Çñ³í³Ï³Ý û·ÝáõÃÛáõÝ »Ý óáõÛó ï³ÉÇëª ëáõÛÝ ä³ÛÙ³Ý³·ñÇ ¹ñáõÛÃÝ»ñÇÝ Ñ³Ù³å³ï³ëË³Ý ¨ Çñ»Ýó ³½·³ÛÇÝ ûñ»Ýë¹ñáõÃÛ³Ùµ Ý³Ë³ï»ëí³Í Çñ»Ýó Çñ³í³ëáõÃÛ³Ý ßñç³Ý³ÏÝ»ñ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í×³ñ Çñ³í³Ï³Ý û·Ý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ØÇ ä³ÛÙ³Ý³íáñíáÕ ÏáÕÙÇ ù³Õ³ù³óÇÝ»ñÁ ÙÛáõë ä³ÛÙ³Ý³íáñíáÕ ÏáÕÙÇ ï³ñ³ÍùáõÙ û·ïíáõÙ »Ý ³Ýí×³ñ Çñ³í³Ï³Ý û·ÝáõÃÛ³Ý Çñ³íáõÝùÇó ³ÛÝ ÝáõÛÝ å³ÛÙ³ÝÝ»ñáí, ÇÝã ë»÷³Ï³Ý ù³Õ³ù³óÇ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ñ³í³Ï³Ý û·ÝáõÃÛ³Ý ï»ë³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Áª Ñ³ÝÓÝ³ñ³ñáõÃÛ³Ùµ, ÙÇÙÛ³Ýó Çñ³í³Ï³Ý û·ÝáõÃÛáõÝ óáõÛó Ïï³Ý ÷³ëï³ÃÕÃ»ñ Ï³½Ù»Éáõ ¨ Ñ³ÝÓÝ»Éáõ, Ñ³ÛóÇ ³å³ÑáíÙ³Ý áõÕÕáõÃÛ³Ùµ ÙÇçáóÝ»ñ Ó»éÝ³ñÏ»Éáõ, ¹³ï³ùÝÝáõÃÛ³Ý Ù³ëÝ³ÏÇóÝ»ñÇ« íÏ³Ý»ñÇ ¨ ÷áñÓ³·»ïÝ»ñÇ Ñ³ñó³ùÝÝÙ³Ý« ÷áñÓ³ùÝÝáõÃÛ³Ý ¨ ï»Õ³½ÝÝáõÃÛ³Ý ³ÝóÏ³óÙ³Ý, ¹³ï³Ï³Ý ¨ ³ÛÉ áñáßáõÙÝ»ñÇ ×³Ý³ãÙ³Ý ¨ Ï³ï³ñÙ³Ý, ³Û¹ ÃíáõÙª å³ñï³å³ÝÝ»ñÇ Ñ»ï³Ëáõ½Ù³Ý áõÕÕáõÃÛ³Ùµ ÙÇçáóÝ»ñ Ó»éÝ³ñÏ»Éáõ, ÇÝãå»ë Ý³¨ ³ÛÉ ¹³ï³í³ñ³Ï³Ý ·áñÍáÕáõÃÛáõÝÝ»ñ Ï³ï³ñ»Éáõ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ñ³í³Ï³Ý û·ÝáõÃÛáõÝ óáõÛó ï³ÉÇë Ñ³Õáñ¹³ÏóÙ³Ý Ï³ñ·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Æñ³í³Ï³Ý û·ÝáõÃÛáõÝ óáõÛó ï³ÉÇë ä³ÛÙ³Ý³íáñíáÕ ÏáÕÙ»ñÇ ÑÇÙÝ³ñÏÝ»ñÁ ÙÇÙÛ³Ýó Ñ»ï Ñ³Õáñ¹³ÏóíáõÙ »Ý ëáõÛÝ Ñá¹í³ÍÇ 2-ñ¹ Ï»ïáõÙ Ýßí³Í Ï»ÝïñáÝ³Ï³Ý Ù³ñÙÇ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Ñá¹í³ÍÇ 1-ÇÝ Ï»ïáõÙ ÑÇß³ï³Ïí³Í Ï»ÝïñáÝ³Ï³Ý Ù³ñÙÇÝÝ»ñ »Ý Ñ³Ù³ñí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Ñ³Ù³ñª Ð³Û³ëï³ÝÇ Ð³Ýñ³å»ïáõÃÛ³Ý ³ñ¹³ñ³¹³ïáõÃÛ³Ý Ý³Ë³ñ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ìñ³ëï³ÝÇ Ñ³Ù³ñª ìñ³ëï³ÝÇ ³ñ¹³ñ³¹³ïáõÃÛ³Ý Ý³Ë³ñ³ñáõÃÛáõÝÁ: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ñ³í³Ï³Ý û·ÝáõÃÛáõÝ óáõÛó ï³ÉÇë ÏÇñ³éíáÕ ûñ»Ýë¹ñ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Ð³ÛóíáÕ ÑÇÙÝ³ñÏÁ Çñ³í³Ï³Ý û·ÝáõÃÛáõÝ óáõÛó ï³ÉÇë ÏÇñ³éáõÙ ¿ Çñ å»ïáõÃÛ³Ý ³½·³ÛÇÝ ûñ»Ýë¹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Æñ³í³Ï³Ý û·ÝáõÃÛáõÝ óáõÛó ï³ÉÇë Ñ³ÛóíáÕ ÑÇÙÝ³ñÏÁ« Ñ³ÛóáÕ ä³ÛÙ³Ý³íáñíáÕ ÏáÕÙÇ ËÝ¹ñ³Ýùáí, Ï³ñáÕ ¿ ÏÇñ³é»É Ý³¨ ÙÛáõë ä³ÛÙ³Ý³íáñíáÕ ÏáÕÙÇ ¹³ï³í³ñ³Ï³Ý ÝáñÙ»ñÁ, »Ã» ÙÇ³ÛÝ ¹ñ³Ýù ã»Ý Ñ³Ï³ëáõÙ Ñ³ÛóíáÕ ä³ÛÙ³Ý³íáñíáÕ ÏáÕÙÇ ³½·³ÛÇÝ ûñ»Ýë¹ñáõÃÛ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È»½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Ç ÑÇÙÝ³ñÏÝ»ñÁ ëáõÛÝ ä³ÛÙ³Ý³·ñáõÙ ßáß³÷íáÕ µáÉáñ Ñ³ñó»ñáí ÷áË³¹³ñÓ³µ³ñ Ñ³Õáñ¹³Ïóí»ÉÇë û·ïíáõÙ »Ý Çñ»Ýó å»ï³Ï³Ý É»½íÇó ¨ éáõë»ñ»Ý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³ëï³ÃÕÃ»ñÇ Ó¨³Ï»ñå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Ç ÑÇÙÝ³ñÏÝ»ñÇ ÏáÕÙÇó Çñ³í³Ï³Ý û·ÝáõÃÛáõÝ óáõó³µ»ñ»Éáõ Ï³ñ·áí áõÕ³ñÏíáÕ ÷³ëï³ÃÕÃ»ñÁ Ï³½ÙíáõÙ »Ý Ýñ³Ýó å»ï³Ï³Ý É»½íáí ¨ áõÕ»ÏóíáõÙ »Ý Ñ³ëï³ïí³Í éáõë»ñ»Ý Ã³ñ·Ù³Ý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ñ³í³Ï³Ý û·ÝáõÃÛáõÝ óáõÛó ï³Éáõ Ñ»ï Ï³åí³Í Í³Ëë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Á ÙÇÙÛ³Ýó Çñ³í³Ï³Ý û·ÝáõÃÛáõÝ »Ý óáõÛó ï³ÉÇë ³Ýí×³ñ, »Ã» ëáõÛÝ ä³ÛÙ³Ý³·ñáí ³ÛÉ µ³Ý Ý³Ë³ï»ëí³Í ã¾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óíáÕ ä³ÛÙ³Ý³íáñíáÕ ÏáÕÙÁ Çñ³í³Ï³Ý û·ÝáõÃÛáõÝ óáõÛó ï³Éáõ ·Íáí Í³Ëë»ñÇ Ñ³ïáõóáõÙ ãÇ å³Ñ³ÝçÇ: ä³ÛÙ³Ý³íáñíáÕ ÏáÕÙ»ñÝ Çñ»Ýù »Ý ÏñáõÙ Çñ»Ýó ï³ñ³ÍùáõÙ Çñ³í³Ï³Ý û·ÝáõÃÛáõÝ óáõÛó ï³ÉÇë ³é³ç³ó³Í µáÉáñ Í³Ëë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ñ³í³Ï³Ý û·ÝáõÃÛ³Ý Ù»ñÅ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Ñ³ÛóíáÕ ä³ÛÙ³Ý³íáñíáÕ ÏáÕÙÁ Ñ³Ù³ñáõÙ ¿, áñ Çñ³í³Ï³Ý û·ÝáõÃÛáõÝ óáõÛó ï³ÉÁ Ï³ñáÕ ¿ íÝ³ë Ñ³ëóÝ»É Çñ ÇÝùÝÇßË³ÝáõÃÛ³ÝÁ, ³Ýíï³Ý·áõÃÛ³ÝÁ« Ñ³ë³ñ³Ï³Ï³Ý Ï³ñ·ÇÝ Ï³Ù Ñ³Ï³ëáõÙ ¿ Çñ ³½·³ÛÇÝ ûñ»Ýë¹ñáõÃÛ³ÝÁ, Ý³ Ï³ñáÕ ¿ Ù»ñÅ»É Çñ³í³Ï³Ý û·ÝáõÃÛáõÝ óáõÛó ï³ÉÁ` Ñ³ÛóáÕ ä³ÛÙ³Ý³íáñíáÕ ÏáÕÙÇÝ Ñ³ÛïÝ»Éáí Ù»ñÅÙ³Ý ¹ñ¹³å³ï×³é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³ÝáõóáõÙÁ ¨ ÷³ëï³ÃÕÃ»ñÇ Ñ³ÝÓÝ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³ÝáõóÙ³Ý Ï³Ù ÷³ëï³ÃÕÃ»ñÇ Ñ³ÝÓÝÙ³Ý Ù³ëÇÝ Ñ³ÝÓÝ³ñ³ñ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¹³ï³Ï³Ý Ï³Ù ³ñï³¹³ï³Ï³Ý ÷³ëï³ÃÕÃ»ñÁ í»ñ³µ»ñáõÙ »Ý ÙÛáõë ä³ÛÙ³Ý³íáñíáÕ ÏáÕÙÇ ï³ñ³ÍùáõÙ µÝ³ÏáõÃÛ³Ý í³Ûñ Ï³Ù ·ïÝí»Éáõ í³Ûñ áõÝ»óáÕ ³ÝÓÇÝ, ³å³ Ñ³ÛóáÕ ä³ÛÙ³Ý³íáñíáÕ ÏáÕÙÇ Ï»ÝïñáÝ³Ï³Ý Ù³ñÙÇÝÁ Ñ³ÛóíáÕ ä³ÛÙ³Ý³íáñíáÕ ÏáÕÙÇ Ï»ÝïñáÝ³Ï³Ý Ù³ñÙÝÇÝ Ñ³ÝÓÝ³ñ³ñáõÃÛáõÝ ¿ áõÕ³ñÏáõÙ Í³ÝáõóÙ³Ý Ï³Ù ÷³ëï³ÃÕÃ»ñÇ Ñ³ÝÓÝÙ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³ëï³ÃÕÃ»ñÇ ÷áË³ÝóÙ³Ý Ï³ñ·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ö³ëï³ÃÕÃ»ñÇ ÷áË³ÝóáõÙÝ Çñ³Ï³Ý³óíáõÙ ¿ Ñ³ÛóíáÕ ä³ÛÙ³Ý³íáñíáÕ ÏáÕÙÇ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© ö³ëï³ÃÕÃ»ñÇ ÷áË³ÝóÙ³Ý Ñ³ëï³ïáõÙÁ Ó¨³Ï»ñåáõÙ ¿ ÷³ëï³ÃÕÃ»ñÇ ÷áË³ÝóÙ³Ýª Ñ³ÛóíáÕ ä³ÛÙ³Ý³íáñíáÕ ÏáÕÙÇ ï³ñ³ÍùáõÙ ·áñÍáÕ Ï³Ýá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ëï³ïÙ³Ý Ù»ç å»ïù ¿ Ýßí»Ý ÷áË³ÝóÙ³Ý Å³Ù³Ý³ÏÁ ¨ í³ÛñÁ, ÇÝãå»ë Ý³¨ ³ÛÝ ³ÝÓÁ, áñÇÝ ÷áË³Ýóí»É ¿ ÷³ëï³ÃáõÕÃ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ö³ëï³ÃÕÃ»ñÇ ÷áË³ÝóÙ³Ý ÷áñÓÇ Ñ³ëï³ïáõÙÁ Ó¨³Ï»ñåíáõÙ ¿ ëáõÛÝ Ñá¹í³ÍÇ 2-ñ¹ Ï»ïáí Ý³Ë³ï»ëí³Í Ï³ñ·áí: â÷áË³Ýóí³Í ÷³ëï³ÃÕÃ»ñÁ í»ñ³¹³ñÓíáõÙ »Ý Ñ³ÛóáÕ ä³ÛÙ³Ý³íáñíáÕ ÏáÕÙÇ Ï»ÝïñáÝ³Ï³Ý Ù³ñÙÝ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© ö³ëï³ÃÕÃ»ñÇ ÷áË³ÝóáõÙÁ Ï³ñáÕ ¿ Ï³ï³ñí»É Ý³¨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¤ ÷³ëï³ÃÕÃ»ñÁ ÷áëïáí ³ÝÙÇç³Ï³Ýáñ»Ý Ñ³ëó»³ïÇñáçÁ áõÕ³ñÏ»Éáõ ÙÇçáóáí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¤ Ñ³ÝÓÝáõÙÝ Çñ³Ï³Ý³óÝáÕ ä³ÛÙ³Ý³íáñíáÕ ÏáÕÙÇ ï³ñ³ÍùáõÙ ·áñÍáÕ ÙÇçáóÝ»ñÇÝ Ñ³Ù³å³ï³ëË³Ý` Ýñ³ Ñ³ßíÇÝ áñáß³ÏÇ ÷³ëï³ÃÕÃ»ñ Ï³Ù ¹ñ³Ýó Ù³ëÇÝ Í³ÝáõóáõÙÝ»ñ Ñ³ÝÓÝ»Éáõ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³ëï³ÃÕÃ»ñÇ ÷áË³ÝóáõÙÁ ¹Çí³Ý³·Çï³Ï³Ý ¨ ÑÛáõå³ïáë³Ï³Ý Ý»ñÏ³Û³óáõóãáõÃÛáõÝÝ»ñÇ ÙÇçáóá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ä³ÛÙ³Ý³íáñíáÕ ÏáÕÙ»ñÇó Ù»ÏÇ ÑÇÙÝ³ñÏÝ»ñÇ Ñ³ÝÓÝ³ñ³ñáõÃÛ³Ùµ ÙÛáõë ä³ÛÙ³Ý³íáñíáÕ ÏáÕÙÇÝ ³éÁÝÃ»ñ, Ñ³í³ï³ñÙ³·ñí³Í Ýñ³ ¹Çí³Ý³·Çï³Ï³Ý Ï³Ù ÑÛáõå³ïáë³Ï³Ý Ý»ñÏ³Û³óáõóãáõÃÛáõÝÝ»ñÁ Ï³ñáÕ »Ý ÷³ëï³ÃÕÃ»ñÁ ÷»Ë³Ýó»É ë»÷³Ï³Ý ù³Õ³ù³óÇÝ»ñ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öáË³ÝóáõÙÁ, ë³Ï³ÛÝ« ãÇ Ï³ñáÕ áõÕ»Ïóí»É Ñ³ñÏ³¹ñ³Ï³Ý µÝáõÛÃÇ ÙÇçáóÝ»ñáí ¨ Ñ³Ï³ë»É Ýëï³í³Ûñ å»ïáõÃÛ³Ý ³½·³ÛÇÝ ûñ»Ýë¹ñáõÃÛ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ÝÓÝ³ñ³ñ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ñ³í³Ï³Ý û·ÝáõÃÛáõÝ óáõÛó ï³Éáõ Ù³ëÇÝ Ñ³ÝÓÝ³ñ³ñáõÃÛ³Ý Ó¨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sz w:val="24"/>
          <w:szCs w:val="24"/>
        </w:rPr>
      </w:pPr>
      <w:r>
        <w:rPr>
          <w:rFonts w:eastAsia="Times Armenian" w:cs="Times Armenian" w:ascii="Times Armenian" w:hAnsi="Times Armenian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Ï³Ý û·ÝáõÃÛáõÝ óáõÛó ï³Éáõ Ù³ëÇÝ Ñ³ÝÓÝ³ñ³ñáõÃÛáõÝÁ« Ñ³ÝÓÝ³ñ³ñáõÃÛ³Ý µáí³Ý¹³ÏáõÃÛáõÝÁ Ñ³ßíÇ ³éÝ»Éáí, å»ïù ¿ áõÝ»Ý³ Ñ»ï¨Û³É í³í»ñ³å³ÛÙ³ÝÝ»ñÁ ¥é»ÏíÇ½ÇïÝ»ñÁ¤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¤ Ñ³ÛóáÕ ÑÇÙÝ³ñÏÇ ³Ýí³ÝáõÙ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¤ ÑÝ³ñ³íáñáõÃÛ³Ý ¹»åùáõÙª Ñ³ÛóíáÕ ÑÇÙÝ³ñÏÇ ³Ýí³ÝáõÙ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·¤ ³ÛÝ ·áñÍÇ µÝáõÛÃÁ ¨ ³é³ñÏ³Ý, áñáí Çñ³í³Ï³Ý û·ÝáõÃÛáõÝ ¿ Ñ³ÛóíáõÙ, Ñ³ÝÓÝ³ñ³ñáõÃÛ³Ý µáí³Ý¹³ÏáõÃÛáõÝÁ«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¤ ·áñÍÇÝ ³éÝãáõÃÛáõÝ áõÝ»óáÕ ³ÝÓ³Ýó ³ÝáõÝÝ»ñÁ ¨ ³½·³ÝáõÝÝ»ñÁ« Ýñ³Ýó ù³Õ³ù³óÇáõÃÛáõÝÁ, ë»éÁ, ½µ³ÕÙáõÝùÁ, µÝ³ÏáõÃÛ³Ý í³ÛñÁ Ï³Ù ·ïÝí»Éáõ í³ÛñÁ, ÍÝÝ¹Û³Ý ÃÇíÁ ¨ í³ÛñÁ, Çñ³í³µ³Ý³Ï³Ý ³ÝÓ³Ýó Ñ³Ù³ñª ³Ýí³ÝáõÙÁ, Çñ³í³µ³Ý³Ï³Ý Ñ³ëó»Ý Ï³Ù ·ïÝí»Éáõ í³Ûñ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¤ ëáõÛÝ Ñá¹í³ÍÇ §¹¦ Ï»ïáõÙ Ýßí³Í ³ÝÓ³Ýó Ý»ñÏ³Û³óáõóÇãÝ»ñÇ ³éÏ³ÛáõÃÛ³Ý ¹»åùáõÙª Ýñ³Ýó ³ÝáõÝÝ»ñÁ, ³½·³ÝáõÝÝ»ñÁ ¨ Ñ³ëó»Ý»ñ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¤ ÷áË³ÝóíáÕ ÷³ëï³ÃÕÃÇ ³Ýí³ÝáõÙ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¿¤ ·áñÍÇÝ ³éÝãáõÃÛáõÝ áõÝ»óáÕ ³ÝÓ³Ýó ¹³ï³í³ñ³Ï³Ý Çñ³íáõÝùÝ»ñÇ ¨ å³ñï³Ï³ÝáõÃÛáõÝÝ»ñÇ í»ñ³µ»ñÛ³Éª Ñ³ÛóáÕ ÎáÕÙÇ ûñ»Ýë¹ñáõÃÛáõÝÇó Ï³ï³ñí³Í å³ï×»ÝÁ Ï³Ù ù³Õí³Íù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ÝÓÝ³ñ³ñáõÃÛ³Ý Ï³ï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ö³ëï³ÃÕÃ»ñÇ ÷áË³ÝóÙ³Ý Ù³ëÇÝ Ñ³ÝÓÝ³ñ³ñáõÃÛ³Ý Ï³ï³ñáõÙÁ Ñ³ëï³ïáÕ ÷³ëï³ÃÕÃáõÙ å»ïù ¿ Ýßí»Ý ëï³óÙ³Ý Å³ÙÏ»ïÁ, ëï³óáÕÇ ¨ Ñ³ÝÓÝ³ñ³ñáõÃÛáõÝÁ Ï³ï³ñáÕ ³ÝÓÇ ëïáñ³·ñáõÃÛáõÝÝ»ñÁ: ºÃ» ëï³óáÕÁ Ññ³Å³ñíáõÙ ¿ ëï³Ý³Éáõó, å»ïù ¿ Ýßí»Ý Ý³¨ ëï³Ý³Éáõó Ññ³Å³ñí»Éáõ ¹ñ¹³å³ï×³é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ºÃ» Ñ³ÝÓÝ³ñ³ñáõÃÛ³Ý Ï³ï³ñáõÙÁ« Ñ³ÛóíáÕ ä³ÛÙ³Ý³íáñíáÕ ÏáÕÙÇ ³½·³ÛÇÝ ûñ»ë¹ñáõÃÛ³ÝÁ Ñ³Ù³å³ï³ëË³Ý, ãÇ ÙïÝáõÙ ³Û¹ ä³ÛÙ³Ý³íáñíáÕ ÏáÕÙÇ ÑÇÙÝ³ñÏÝ»ñÇ Çñ³í³ëáõÃÛ³Ý Ù»ç, ³å³ Ñ³ÝÓÝ³ñ³ñáõÃÛáõÝÁ Ï³ñáÕ ¿ í»ñ³¹³ñÓí»Éª Ýß»Éáí Ù»ñÅÙ³Ý ¹ñ¹³å³ï×³é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²ÛÝ ¹»åùáõÙ, »Ã» ä³ÛÙ³Ý³íáñíáÕ ÏáÕÙÇ Ñ³ÛóíáÕ ÑÇÙÝ³ñÏÁ Çñ³íáõÝù ãáõÝÇ Ï³ï³ñ»Éáõ Ñ³ÝÓÝ³ñ³ñáõÃÛáõÝÁ, Ý³ å³ñï³íáñ ¿ Ýßí³Í Ñ³ÝÓÝ³ñ³ñáõÃÛáõÝÁ Ï³ï³ñÙ³Ý áõÕ³ñÏ»É Ñ³ÛóíáÕ ä³ÛÙ³Ý³íáñíáÕ ÏáÕÙÇ Çñ³í³ëáõ ÑÇÙÝ³ñÏÝ»ñÇÝ, ÇÝãå»ë Ý³¨ ³Û¹ Ù³ëÇÝ Í³Ýáõó»É Ñ³ÛóáÕ ä³ÛÙ³Ý³íáñíáÕ ÏáÕÙÇ ÑÇÙÝ³ñ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© Ð³ÛóáÕ ÑÇÙÝ³ñÏÁ Ï³ñáÕ ¿ å³Ñ³Ýç»É, áñ ß³Ñ³·ñ·Çé ÏáÕÙ»ñÁ ¨« Áëï ÑÝ³ñ³íáñáõÃÛ³Ý« Ýñ³Ýó Ý»ñÏ³Û³óáõóÇãÝ»ñÁ ³ÝÙÇç³Ï³Ýáñ»Ý Í³Ýáõóí»Ý Ñ³ÝÓÝ³ñ³ñáõÃÛ³Ý Ï³ï³ñÙ³Ý Å³ÙÏ»ïÇ ¨ í³ÛñÇ Ù³ëÇÝ` ³ÛÝ Ñ³ßíáí, áñ Ýñ³Ýù Ï³ñáÕ³Ý³Ý Ý»ñÏ³ ·ïÝí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© ä³ÛÙ³Ý³íáñíáÕ ÏáÕÙ»ñÇó Ûáõñ³ù³ÝãÛáõñÝ Çñ³íáõÝù áõÝÇ Çñ ¹Çí³Ý³·Çï³Ï³Ý Ï³Ù ÑÛáõå³ïáë³Ï³Ý Ý»ñÏ³Û³óáõóãáõÃÛáõÝÝ»ñÇ ÙÇçáóáí« ³é³Ýó Ñ³ñÏ³¹ñ³ÝùÇ ÏÇñ³éÙ³Ý, Ï³ï³ñ»É ³ÛÝ ¹³ï³Ï³Ý Ñ³ÝÓÝ³ñ³ñáõÃÛáõÝÝ»ñÁ, áñáÝù í»ñ³µ»ñáõÙ »Ý Çñ ù³Õ³ù³óÇÝ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³ÝÓÝ³ñ³ñáõÃÛ³Ý Ï³ï³ñÙ³Ý Ñ³ïáõÏ Ó¨Á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ä³ÛÙ³Ý³íáñíáÕ ÏáÕÙ»ñÇ Çñ³í³ëáõ ÑÇÙÝ³ñÏÝ»ñÁ ¹³ï³Ï³Ý Ñ³ÝÓÝ³ñ³ñáõÃÛáõÝÝ»ñÁ Ï³ï³ñáõÙ »Ý Çñ»Ýó Ý»ñùÇÝ ûñ»Ýë¹ñáõÃÛ³Ùµ Ý³Ë³ï»ëí³Í Ó¨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© Ð³ÛóíáÕ ÑÇÙÝ³ñÏÁ Ï³ñáÕ ¿ µ³í³ñ³ñ»É Ñ³ÝÓÝ³ñ³ñáõÃÛ³Ý Ï³ï³ñÙ³Ý Ñ³ïáõÏ Ó¨Ç ÏÇñ³éÙ³Ý Ù³ëÇÝ Ñ³ÛóáÕ ÑÇÙÝ³ñÏÇ ËÝ¹ñ³ÝùÁ, µ³ó³éáõÃÛ³Ùµ ³ÛÝ ¹»åù»ñÇ, »ñµ ³ÛÝ ³ÝÑ³Ù³ï»Õ»ÉÇ ¿ Ñ³ÛóíáÕ ä³ÛÙ³Ý³íáñíáÕ ÏáÕÙÇ ûñ»ÝùÝ»ñÇ Ñ»ï, ãÇ µËáõÙ Ýñ³ ¹³ï³Ï³Ý åñ³ÏïÇÏ³ÛÇó, Ï³Ù »ñµ ËÝ¹ñ³ÝùÇ µ³í³ñ³ñáõÙÝ ³ÝÑÝ³ñ ¿ ·áñÍÝ³Ï³Ý ¹Åí³ñáõÃÛáõÝÝ»ñÇ å³ï×³é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Ð³ÛóíáÕ ä³ÛÙ³Ý³íáñíáÕ ÏáÕÙÝ Çñ³íáõÝù áõÝÇ Ñ³ÛóáÕ ä³ÛÙ³Ý³íáñíáÕ ÏáÕÙÇó å³Ñ³Ýç»Éáõ Ñ³ïáõó»É ÷áñÓ³·»ïÝ»ñÇÝ í×³ñí³Í í³ñÓ³ïñáõÃÛáõÝÝ»ñÁ ¨ Ñ³ÝÓÝ³ñ³ñáõÃÛ³Ý Ï³ï³ñÙ³Ý Ñ³ïáõÏ Ó¨Ç ÏÇñ³éÙ³Ý Ñ»ï Ï³åí³Í Í³Ëë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IV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³ï³Ï³Ý áñáßáõÙÝ»ñÇ ×³Ý³ãáõÙÁ ¨ Ï³ï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³Ý³ãÙ³Ý ¨ Ï³ï³ñÙ³Ý »ÝÃ³Ï³ áñáßáõ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ä³ÛÙ³Ý³íáñíáÕ ÏáÕÙ»ñÁ« ëáõÛÝ ä³ÛÙ³Ý³·ñÇ ¹ñáõÛÃÝ»ñÇÝ Ñ³Ù³å³ï³ëË³Ý, å³ñï³íáñ »Ý ×³Ý³ã»É ¨ Çñ»Ýó ï³ñ³ÍùÝ»ñáõÙ Ï³ï³ñ»É ÙÛáõë ä³ÛÙ³Ý³íáñíáÕ ÏáÕÙÇ ï³ñ³ÍùáõÙ Ï³Û³óñ³Í ¨ ûñÇÝ³Ï³Ý áõÅÇ Ù»ç Ùï³Í ¹³ï³Ï³Ý áñáß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êáõÛÝ ä³ÛÙ³Ý³·ñÇ ï»ùëïáõÙ û·ï³·áñÍíáÕ §¹³ï³Ï³Ý áñáßáõÙÝ»ñ¦ ï»ñÙÇÝÁ Ýß³Ý³ÏáõÙ ¿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</w:t>
      </w:r>
      <w:r>
        <w:rPr>
          <w:rFonts w:cs="Times Armenian" w:ascii="Times Armenian" w:hAnsi="Times Armenian"/>
          <w:sz w:val="24"/>
          <w:szCs w:val="24"/>
        </w:rPr>
        <w:tab/>
        <w:t>Ð³Û³ëï³ÝÇ Ð³Ýñ³å»ïáõÃÛ³Ý Ñ³Ù³ñª ù³Õ³ù³óÇ³Ï³Ý, ³Û¹ ÃíáõÙ` ïÝï»ë³Ï³Ý ·áñÍ»ñáí áñáßáõÙÝ»ñÁ« ¹³ï³ñ³ÝÇ ÏáÕÙÇó Ñ³ëï³ïí³Í Ñ³ßïáõÃÛ³Ý Ñ³Ù³Ó³ÛÝáõÃÛáõÝÝ»ñÁ« Ñ³Ýó³·áñÍáõÃÛ³Ùµ å³ï×³éí³Í íÝ³ëÇ Ñ³ïáõóÙ³Ý Ù³ëáí ùñ»³Ï³Ý ·áñÍ»ñáí ¹³ï³í×Çé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ñ³ëï³ÝÇ Ñ³Ù³ñª ù³Õ³ù³óÇ³Ï³Ý ¥³Û¹ ÃíáõÙ` ïÝï»ë³Ï³Ý¤ ·áñÍ»ñáí áñáßáõÙÝ»ñÁ« ¹³ï³ñ³ÝÝ»ñáõÙ ÏÝùí³Í Ñ³ßïáõÃÛ³Ý Ñ³Ù³Ó³ÛÝáõÃÛáõÝÝ»ñÁ« Ñ³Ýó³·áñÍáõÃÛ³Ùµ å³ï×³éí³Í íÝ³ëÇ Ñ³ïáõóÙ³Ý Ù³ëáí ¹³ï³í×ÇéÝ»ñÁ« Ñ³ÛñáõÃÛ³Ý ×³Ý³ãÙ³Ý ¨ ³ÉÇÙ»Ýï³ÛÇÝ å³ñï³íáñáõÃÛáõÝÝ»ñÇ í»ñ³µ»ñÛ³É ÷³ëï³ÃÕÃ»ñÁ« Ï³ï³ñáÕ³Ï³Ý Ù³Ï³·ñáõÃÛáõÝ áõÝ»óáÕ ÷³ëï³ÃÕÃ»ñÁ« ¹³ï³Ï³Ý Í³Ëë»ñÇ í×³ñÙ³Ý Ù³ëÇÝ áñáßáõÙ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³ï³Ï³Ý áñáßÙ³Ý ¨ Ï³ï³ñÙ³Ý Ù³ëÇÝ ÙÇçÝáñ¹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¸³ï³Ï³Ý áñáßÙ³Ý ×³Ý³ãÙ³Ý ¨ Ï³ï³ñÙ³Ý Ù³ëÇÝ ÙÇçÝáñ¹áõÃÛáõÝÁ ¹ÇÙáÕÇ ÏáÕÙÇó ïñíáõÙ ¿ ³Û¹ áñáßáõÙÁ Ï³Û³óñ³Í ¹³ï³ñ³ÝÇÝ ¨ í»ñçÇÝÇë ÏáÕÙÇó ÙÛáõë ä³ÛÙ³Ý³íáñíáÕ ÏáÕÙÇ ¹³ï³ñ³ÝÇÝ ¿ ³é³ùíáõÙ ëáõÛÝ ä³ÛÙ³Ý³·ñÇ 5-ñ¹ Ñá¹í³Íáí Ý³Ë³ï»ëí³Í Ï³ñ·áí: ¸ÇÙáÕÁ Ï³ñáÕ ¿ ÙÇçÝáñ¹áõÃÛáõÝÁ ï³É Ý³¨ ³ÝÙÇç³Ï³Ýáñ»Ý ÙÛáõë ä³ÛÙ³Ý³íáñíáÕ ÏáÕÙÇ ¹³ï³ñ³Ý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¸³ï³Ï³Ý áñáßÙ³Ý ×³Ý³ãÙ³Ý ¨ Ï³ï³ñÙ³Ý Ù³ëÇÝ ÙÇçÝáñ¹áõÃÛ³ÝÁ å»ïù ¿ Ïóí»Ý Ñ»ï¨Û³É ÷³ëï³ÃÕÃ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¤ ¹³ï³ñ³ÝÇ ÏáÕÙÇó Ñ³ëï³ïí³Í ¹³ï³Ï³Ý áñáßÙ³Ý å³ï×»ÝÁ© »Ã» å³ï×»ÝÇ Ù»ç µ³ó³Ï³ÛáõÙ ¿ Ñëï³Ï ÝßáõÙ ³ÛÝ Ù³ëÇÝ, áñ áñáßáõÙÝ ûñÇÝ³Ï³Ý áõÅÇ Ù»ç ¿ Ùï»É ¨ Ï³ñáÕ ¿ Ï³ï³ñí»É, ³å³ å»ïù ¿ ÏóíÇ ¹³ï³ñ³ÝÇ ÷³ëï³ÃáõÕÃÁª ¹³ï³ñ³ÝÇ áñáßáõÙÝ ûñÇÝ³Ï³Ý áõÅÇ Ù»ç Ùï³Í ÉÇÝ»Éáõ Ù³ëÇÝ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¤ Ñ³ÛóáÕ ä³ÛÙ³Ý³íáñíáÕ ÏáÕÙÇ ï³ñ³ÍùáõÙ áñáßÙ³Ý Ù³ëÇ Ï³ï³ñÙ³Ý í»ñ³µ»ñÛ³É ¹³ï³ñ³ÝÇ ÷³ëï³ÃáõÕÃ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¤ ÷³ëï³ÃáõÕÃ, áñáí Ñ³í³ëïíáõÙ ¿, áñ ¹³ï³í³ñáõÃÛ³ÝÁ Ù³ëÝ³ÏóáõÃÛáõÝ ãóáõó³µ»ñ³Í ÏáÕÙÇÝ, ÇëÏ Ýñ³ ³Ý·áñÍáõÝ³ÏáõÃÛ³Ý ¹»åùáõÙª Ýñ³ å³ïß³× Ý»ñÏ³Û³óáõóãÇÝ, ûñ»Ýùáí ë³ÑÙ³Ýí³Í Ï³ñ·áí Í³Ýáõó³·Çñ ¿ Ñ³ÝÓÝí»É ¹³ï³Ïáã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êáõÛÝ Ñá¹í³ÍÇ 2-ñ¹ Ï»ïáõÙ Ý³Ë³ï»ëí³Í ÷³ëï³ÃÕÃ»ñÁ å»ïù ¿ áõÕ»Ïóí»Ý Ñ³ÛóáÕ ä³ÛÙ³Ý³íáñíáÕ ÏáÕÙÇ ¹Çí³Ý³·Çï³Ï³Ý Ï³Ù ÑÛáõå³ïáë³Ï³Ý Ý»ñÏ³Û³óáõóãáõÃÛáõÝÝ»ñÇ Ï³Ù ³ÛÉ Çñ³í³ëáõ ³ÝÓÇ ÏáÕÙÇó Ï³ï³ñí³Í í³í»ñ³óí³Í Ã³ñ·Ù³Ý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³ï³Ï³Ý áñáßÙ³Ý ×³Ý³ãÙ³Ý ¨ Ï³ï³ñÙ³Ý Ï³ñ·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¸³ï³Ï³Ý áñáßÙ³Ý ×³Ý³ãáõÙÁ ¨ Ï³ï³ñáõÙÝ Çñ³Ï³Ý³óíáõÙ ¿ ³ÛÝ ä³ÛÙ³Ý³íáñíáÕ ÏáÕÙÇ ¹³ï³ñ³ÝÇ ÏáÕÙÇó« áñÇÝ áõÕÕí³Í ¿ ÙÇçÝáñ¹áõÃÛáõÝÁ« ³Û¹ ä³ÛÙ³Ý³íáñíáÕ ÏáÕÙÇ ³½·³ÛÇÝ ûñ»Ýë¹ñáõÃÛ³Ùµ ë³ÑÙ³Ýí³Í Ï³ñ·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¸³ï³ñ³ÝÁ« áñÇÝ áõÕÕí³Í ¿ ÙÇçÝáñ¹áõÃÛáõÝÁ« áñáßáõÙÁ ãÇ ùÝÝáõÙ Áëï ¿áõÃÛ³Ý« ³ÛÉ ùÝÝáõÙ ¿ ³ÛÝ ÙÇ³ÛÝ ëáõÛÝ ä³ÛÙ³Ý³·ñÇ å³Ñ³ÝçÝ»ñÇÝ ¹ñ³ Ñ³Ù³å³ï³ëË³ÝáõÃÛ³Ý ³é³ñÏ³ÛÇ í»ñ³µ»ñÛ³É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²ÛÝ áñáßÙ³Ý í»ñ³µ»ñÛ³É, áñÇ ×³Ý³ãÙ³Ý ¨ Ï³ï³ñÙ³Ý Ù³ëÇÝ ÙÇçÝáñ¹áõÃÛáõÝ ¿ ëï³óí»É, ÙÇçÝáñ¹áõÃÛáõÝÝ ëï³ó³Í ¹³ï³ñ³ÝÁ ³ÝÑñ³Å»ßïáõÃÛ³Ý ¹»åùáõÙ Ï³ñáÕ ¿ áñáßáõÙÝ ÁÝ¹áõÝ³Í ¹³ï³ñ³ÝÇó å³Ñ³Ýç»É Ý»ñÏ³Û³óÝ»É Éñ³óáõóÇã ÝÛáõÃ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³Ý³ãÙ³Ý ¨ Ï³ï³ñÙ³Ý Çñ³í³µ³Ý³Ï³Ý áõÅ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Ç ä³ÛÙ³Ý³íáñíáÕ ÏáÕÙÇ ¹³ï³ñ³ÝÇ ÏáÕÙÇó ÙÛáõë ä³ÛÙ³Ý³íáñíáÕ ÏáÕÙÇ ¹³ï³ñ³ÝÇ áñáßáõÙÝ»ñÇ ×³Ý³ãáõÙÝ áõ Ï³ï³ñáõÙÝ áõÝ»Ý ÝáõÛÝ Çñ³í³µ³Ý³Ï³Ý áõÅÁ« ÇÝã ³Û¹ ä³ÛÙ³Ý³íáñíáÕ ÏáÕÙÇ ¹³ï³ñ³ÝÇ áñáßáõÙÝ»ñÇ ×³Ý³ãáõÙÁ ¨ Ï³ï³ñáõÙ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ñáßÙ³Ý ×³Ý³ãÙ³Ý ¨ Ï³ï³ñÙ³Ý Ù»ñÅ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³ï³Ï³Ý áñáßÙ³Ý ×³Ý³ãáõÙÝ áõ Ï³ï³ñáõÙÁ Ï³ñáÕ »Ý Ù»ñÅí»É, »Ã»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¤ ³ÛÝ ä³ÛÙ³Ý³íáñíáÕ ÏáÕÙÇ ³½·³ÛÇÝ ûñ»Ýë¹ñáõÃÛ³ÝÁ Ñ³Ù³å³ï³ëË³Ý, áñï»Õ áñáßáõÙÁ Ï³Û³óí»É ¿, ³Û¹ áñáßáõÙÁ ûñÇÝ³Ï³Ý áõÅÇ Ù»ç ãÇ Ùï»É Ï³Ù »ÝÃ³Ï³ ã¿ Ï³ï³ñÙ³Ý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¤ ³ÛÝ ä³ÛÙ³Ý³íáñíáÕ ÏáÕÙÇ ³½·³ÛÇÝ ûñ»Ýë¹ñáõÃÛ³ÝÁ Ñ³Ù³å³ï³ëË³Ý, áñÇÝ áõÕÕí³Í ¿ áñáßÙ³Ý ×³Ý³ãÙ³Ý ¨ Ï³ï³ñÙ³Ý ÙÇçÝáñ¹áõÃÛáõÝÁ, ·áñÍÁ í»ñ³µ»ñáõÙ ¿ Ñ³ÛóíáÕ ä³ÛÙ³Ý³íáñíáÕ ÏáÕÙÇ ¹³ï³ñ³ÝÇ µ³ó³éÇÏ Çñ³í³ëáõÃÛ³Ý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¤ ¹³ï³í³ñáõÃÛ³ÝÁ Ù³ëÝ³ÏóáõÃÛáõÝ ãáõÝ»ó³Í ÏáÕÙÇÝ áñáßáõÙ ÁÝ¹áõÝ³Í ÑÇÙÝ³ñÏÇ ÏáÕÙÇó« ä³ÛÙ³Ý³íáñíáÕ ÏáÕÙÇ ûñ»Ýë¹ñáõÃÛ³ÝÁ Ñ³Ù³å³ï³ëË³Ý, ãÇ Ñ³ÝÓÝí»É ¹³ï³ÏáãÇ Ù³ëÇÝ Í³Ýáõó³·ÇñÁ, Ï³Ù Ýñ³ ÉñÇí Ï³Ù ë³ÑÙ³Ý³÷³Ï ³Ý·áñÍáõÝ³ÏáõÃÛ³Ý ¹»åùáõÙ µ³ó³Ï³Û»É ¿ å³ïß³× Ý»ñÏ³Û³óáõóÇã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¤ ÝáõÛÝ ÏáÕÙ»ñÇ ÙÇç¨ ÝáõÛÝ Çñ³í³Ï³Ý í»×áí Ñ³ÛóíáÕ ä³ÛÙ³Ý³íáñíáÕ ÏáÕÙÇ ¹³ï³ñ³ÝÇ ÏáÕÙÇó ³ñ¹»Ý Ï³Û³óí»É ¿ ûñÇÝ³Ï³Ý áõÅÇ Ù»ç Ùï³Í áñáßáõÙ, Ï³Ù ³Û¹ ·áñÍÁ Ñ³ÛóíáÕ ä³ÛÙ³Ý³íáñíáÕ ÏáÕÙÇ ¹³ï³ñ³ÝÇ ùÝÝáõÃÛ³Ý ï³Ï ¿ ·ïÝíáõÙ, Ï³Ù ³ñ¹»Ý ×³Ý³ãí»É ¿ ³Û¹ ÝáõÛÝ ·áñÍáí »ññáñ¹ å»ïáõÃÛ³Ý ¹³ï³ñ³ÝÇ ûñÇÝ³Ï³Ý áõÅÇ Ù»ç Ùï³Í áñáßáõÙ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ÈàôÊ V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úñÇÝ³Ï³Ý³óáõÙÇó ³½³ïáõÙÁ£ ø³Õ³ù³óÇ³Ï³Ý Ï³óáõÃÛ³Ý Ù³ëÇÝ ÷³ëï³ÃÕÃ»ñÁ ¨ ï»Õ»ÏáõÃÛ³Ý ÷áË³Ý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úñÇÝ³Ï³Ý³óáõÙÇó ³½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Ç ÏáÕÙÇó áñ¨¿ Ù»ÏÇ ï³ñ³ÍùáõÙ Ï³½Ùí³Í å³ßïáÝ³Ï³Ý ÷³ëï³ÃÕÃ»ñÁ ³½³ïíáõÙ »Ý ûñÇÝ³Ï³Ý³óáõÙÇó Ï³Ù Ñ³Ù³ÝÙ³Ý ³ÛÉ Ó¨³Ï³ÝáõÃÛáõÝÝ»ñÇó, »ñµ ³ÝÑñ³Å»ßï ¿ ¹ñ³Ýù Ý»ñÏ³Û³óÝ»É ÙÛáõë ä³ÛÙ³Ý³íáñíáÕ ÏáÕÙÇ ï³ñ³Íù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ø³Õ³ù³óÇ³Ï³Ý Ï³óáõÃÛ³Ý í»ñ³µ»ñÛ³É ÷³ëï³ÃÕÃ»ñÇ ÷áË³Ý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ä³ÛÙ³Ý³íáñíáÕ ÏáÕÙ»ñÇó Ûáõñ³ù³ÝãÛáõñÁ å³Ñ³ÝçÇ ¨ ûñÇÝ³Ï³Ý ÑÇÙùÇ ³éÏ³ÛáõÃÛ³Ý ¹»åùáõÙ ÙÛáõë ä³ÛÙ³Ý³íáñíáÕ ÏáÕÙÇÝ ³Ýí×³ñ ï³ÉÇë ¿ Ñ³ÛóáÕ ä³ÛÙ³Ý³íáñíáÕ ÏáÕÙÇÝ ù³Õ³ù³óÇÝ»ñÇ ù³Õ³ù³óÇ³Ï³Ý Ï³óáõÃÛ³ÝÁ í»ñ³µ»ñáÕ ³Ïï»ñÁ ¨ ¹³ï³Ï³Ý áñáßáõÙÝ»ñÇ å³ï×»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ø³Õ³ù³óÇ³Ï³Ý Ï³óáõÃÛ³Ý ¹ÇÙáõÙÝ»ñÁ ¨ ³Ïï»ñÁ ÷áË³ÝóíáõÙ »Ý ¹Çí³Ý³·Çï³Ï³Ý Ï³Ù ÑÛáõå³ïáë³Ï³Ý ×³Ý³å³ñÑáí. ¹ÇÙáõÙÝ»ñÁ ¨ ¹³ï³Ï³Ý áñáßáõÙÝ»ñÇ å³ï×»ÝÝ»ñÁ ÷áË³ÝóíáõÙ »Ý Ï»ÝïñáÝ³Ï³Ý Ù³ñÙÇÝÝ»ñÇ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Õ»ÏáõÃÛ³Ý ÷áË³Ý³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»ÝïñáÝ³Ï³Ý Ù³ñÙÇÝÝ»ñÁ å³Ñ³ÝçÇ ¹»åùáõÙ áõÕ³ñÏáõÙ »Ý ï»Õ»ÏáõÃÛáõÝ ³½·³ÛÇÝ ûñ»Ýë¹ñáõÃÛ³Ý ¨ ¹³ï³Ï³Ý åñ³ÏïÇÏ³ÛÇ í»ñ³µ»ñÛ³É, ÇÝãå»ë Ý³¨` ¹³ï³Ï³Ý áñáßáõÙÝ»ñÇ å³ï×»Ý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V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³ëï³ÃÕÃ»ñÇ í³í»ñ³Ï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Ç ä³ÛÙ³Ý³íáñíáÕ ÏáÕÙÇ ¹³ï³ñ³ÝÇ Ï³Ù ³ÛÉ ÑÇÙÝ³ñÏÇ ÏáÕÙÇó Ï³½Ùí³Í Ï³Ù Ñ³ëï³ïí³Í ÷³ëï³ÃÕÃ»ñÁ í³í»ñ³Ï³Ý »Ý ³Û¹ ä³ÛÙ³Ý³íáñíáÕ ÏáÕÙÇ ÑÇÙÝ³ñÏÇ å³ßïáÝ³Ï³Ý ÏÝÇùÇ ³éÏ³ÛáõÃÛ³Ý ¹»åùáõÙ£ ²Û¹ ï»ëùáí ÙÛáõë ä³ÛÙ³Ý³íáñíáÕ ÏáÕÙÇ ¹³ï³ñ³ÝÇ Ï³Ù ³ÛÉ ÑÇÙÝ³ñÏÇ ÏáÕÙÇó ¹ñ³Ýù Ï³ñáÕ »Ý ÁÝ¹áõÝí»É ³é³Ýó ûñÇÝ³Ï³Ý³óÙ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»×»ñÇ Éáõ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Á ëáõÛÝ ä³ÛÙ³Ý³·ñÇ Ù»ÏÝ³µ³ÝÙ³Ý Ï³Ù Ï³ï³ñÙ³Ý Ñ³ñó»ñáí Í³·³Í í»×»ñÁ ÏÉáõÍ»Ý ëáõÛÝ ä³ÛÙ³Ý³·ñÇ 5-ñ¹ Ñá¹í³ÍáõÙ Ýßí³Í Ï»ÝïñáÝ³Ï³Ý Ù³ñÙÇÝÝ»ñÇ ÙÇç¨` ËáñÑñ¹³ÏóáõÃÛáõÝÝ»ñÇ ÙÇçáóáí Ï³Ù ¹Çí³Ý³·Çï³Ï³Ý áõÕÇ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áñÑñ¹³ÏóáõÃÛáõÝÝ»ñ, ä³ÛÙ³Ý³·ñÇ ÷á÷áËáõÙÁ ¨ Éñ³óáõÙÁ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ä³ÛÙ³Ý³íáñíáÕ ÏáÕÙ»ñÁ å³ñµ»ñ³µ³ñ ï»Õ»ÏáõÃÛáõÝ Ï÷áË³Ý³Ï»Ý ëáõÛÝ ä³ÛÙ³Ý³·ñÇ ÏÇñ³éÙ³Ý åñ³ÏïÇÏ³ÛÇ Ù³ëÇÝ ¨ ËáñÑñ¹³ÏóáõÃÛáõÝÝ»ñ Ï³ÝóÏ³óÝ»Ý ¹ñ³ÝáõÙ ÷á÷áËáõÃÛáõÝÝ»ñ ¨ Éñ³óáõÙÝ»ñ Ï³ï³ñ»Éáõ Ñ³ñó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ä³ÛÙ³Ý³íáñíáÕ ÏáÕÙ»ñÇó Ûáõñ³ù³ÝãÛáõñÇ Ý³Ë³Ó»éÝáõÃÛ³Ùµ ëáõÛÝ ä³ÛÙ³Ý³·ñáõÙ Ï³ñáÕ »Ý Ï³ï³ñí»É ÷á÷áËáõÃÛáõÝÝ»ñ ¨ Éñ³óáõÙÝ»ñ, áñáÝù áõÅÇ Ù»ç ÏÙïÝ»Ý ëáõÛÝ ä³ÛÙ³Ý³·ñÇ 28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³ÛÙ³Ý³·ñÇ á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© êáõÛÝ ä³ÛÙ³Ý³·ÇñÁ »ÝÃ³Ï³ ¿ í³í»ñ³óÙ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êáõÛÝ ä³ÛÙ³Ý³·ÇñÝ áõÅÇ Ù»ç ¿ ÙïÝáõÙ í³í»ñ³·ñ»ñÇ ÷áË³Ý³ÏáõÙÇó 30 ûñ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êáõÛÝ ä³ÛÙ³Ý³·ÇñÁ ÏÝùí³Í ¿ ³Ýáñáß Å³Ù³Ý³Ïáí ¨ Ï·áñÍÇ ÁÝ¹Ñáõå ÙÇÝã¨ í»ó ³ÙÇë ³ÝóÝ»ÉÝ ³ÛÝ ûñÇó, »ñµ ä³ÛÙ³Ý³íáñíáÕ ÏáÕÙ»ñÇó Ù»ÏÁ ¹Çí³Ý³·Çï³Ï³Ý áõÕÇÝ»ñáí ÙÛáõë ä³ÛÙ³Ý³íáñíáÕ ÏáÕÙÇÝ ÏÑ³ÛïÝÇ ¹ñ³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ÂµÇÉÇëÇ ù³Õ³ùáõÙ 1996 Ãí³Ï³ÝÇ ÑáõÝÇëÇ 4-ÇÝ« »ñÏáõ ûñÇÝ³Ïáí, Ûáõñ³ù³ÝãÛáõñÁª Ñ³Û»ñ»Ý, íñ³ó»ñ»Ý ¨ éáõë»ñ»Ý, ÁÝ¹ áñáõÙ µáÉáñ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ä³ÛÙ³Ý³·ñÇ Ù»ÏÝ³µ³ÝÙ³Ý ï³ñ³Ó³ÛÝáõÃÛáõÝÝ»ñÇ ¹»åùáõÙ ÑÇÙù ¿ ÁÝ¹áõÝíáõÙ ä³ÛÙ³Ý³·ñÇ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ä³ÛÙ³Ý³·ÇñÝ áõÅÇ Ù»ç ¿ Ùï»É 2001 Ãí³Ï³ÝÇ ÝáÛ»Ùµ»ñÇ 22-Çó:</w:t>
      </w:r>
    </w:p>
    <w:sectPr>
      <w:footerReference w:type="default" r:id="rId2"/>
      <w:type w:val="nextPage"/>
      <w:pgSz w:w="12240" w:h="15840"/>
      <w:pgMar w:left="180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3:04:00Z</dcterms:created>
  <dc:creator>Hayk Hakobyan</dc:creator>
  <dc:description/>
  <cp:keywords/>
  <dc:language>en-US</dc:language>
  <cp:lastModifiedBy>LEGAL</cp:lastModifiedBy>
  <dcterms:modified xsi:type="dcterms:W3CDTF">2011-09-14T07:19:00Z</dcterms:modified>
  <cp:revision>20</cp:revision>
  <dc:subject/>
  <dc:title>?¤????????????†?°</dc:title>
</cp:coreProperties>
</file>