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ÐáõÝ³ëï³ÝÇ Ð³Ýñ³å»ïáõÃÛ³Ý Ï³é³í³ñáõÃÛ³Ý ÙÇç¨ áõÕ¨áñÝ»ñÇ ¨ µ»éÝ»ñÇ ÙÇç³½·³ÛÇÝ ³íïáïñ³Ýëåáñï³ÛÇÝ ÷áË³¹ñáõÙÝ»ñ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Ð³Û³ëï³ÝÇ Ð³Ýñ³å»ïáõÃÛ³Ý Ï³é³í³ñáõÃÛáõÝÁ ¨ ÐáõÝ³ëï³ÝÇ Ð³Ýñ³å»ïáõÃÛ³Ý Ï³é³í³ñáõÃÛáõÝÁ, ³ÛëáõÑ»ï`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³ÝÏ³Ý³Éáí ½³ñ·³óÝ»É »ñÏÏáÕÙ ³é¨ïñ³ïÝï»ë³Ï³Ý Ñ³Ù³·áñÍ³Ïó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·ï»Éáí Ëñ³Ëáõë»É, ½³ñ·³óÝ»É ¨ ¹Ûáõñ³óÝ»É ½µáë³ßñçáõÃÛáõÝÁ, áõÕ¨áñÝ»ñÇ ¨ µ»éÝ»ñÇ ÙÇç³½·³ÛÇÝ ÷áË³¹ñáõÙÝ»ñÁ »ñÏáõ »ñÏñÝ»ñÇ ÙÇç¨, ÇÝãå»ë Ý³¨ ï³ñ³ÝóÇÏ ÷áË³¹ñáõÙÝ»ñÁ ÙÇÙÛ³Ýó ï³ñ³Íù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³ÛÙ³Ý³íáñíáõÙ »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ñÍáõÝ»áõÃÛ³Ý áÉáñ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êáõÛÝ Ð³Ù³Ó³ÛÝ³·ñÇ ¹ñáõÛÃÝ»ñÁ ÏÇñ³éíáõÙ »Ý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1. ä³ÛÙ³Ý³íáñíáÕ ÏáÕÙ»ñÇ »ñÏñÝ»ñÇ ÙÇç¨ áõÕ¨áñÝ»ñÇ ¨ µ»éÝ»ñÇ ³íïáïñ³Ýëåáñï³ÛÇÝ ÷áË³¹ñáõÙÝ»ñÇ ¨ »ñÏáõ »ñÏñÝ»ñÇ ï³ñ³ÍùÝ»ñáí ï³ñ³ÝóÇÏ ÷áË³¹ñáõÙÝ»ñÇ ÝÏ³ïÙ³Ùµ:</w:t>
      </w:r>
    </w:p>
    <w:p>
      <w:pPr>
        <w:pStyle w:val="TextBody"/>
        <w:rPr/>
      </w:pPr>
      <w:r>
        <w:rPr/>
        <w:tab/>
        <w:t>2. ì»ñáÑÇßÛ³É ³íïáïñ³Ýëåáñï³ÛÇÝ ÷áË³¹ñáõÙÝ»ñ Ï³ï³ñ»Éáõ Ñ³Ù³ñ ¹³ï³ñÏ ïñ³Ýëåáñï³ÛÇÝ ÙÇçáóÝ»ñÇ áõÕ¨áñáõÃÛ³Ý ÝÏ³ïÙ³Ùµ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Ýå³ï³ÏÝ»ñ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§öáË³¹ñáÕ¦ ï»ñÙÇÝÁ Ýß³Ý³ÏáõÙ ¿ ä³ÛÙ³Ý³íáñíáÕ ÏáÕÙ»ñÇó Ù»ÏáõÙ Ñ³ëï³ïí³Í ó³ÝÏ³ó³Í Çñ³í³µ³Ý³Ï³Ý Ï³Ù ýÇ½ÇÏ³Ï³Ý ³ÝÓ, áñÇÝ, »ñÏñÝ»ñÇó Ûáõñ³ù³ÝãÛáõñáõÙ ·áñÍáÕ ûñ»Ýë¹ñáõÃÛ³Ý Ñ³Ù³Ó³ÛÝ, ÃáõÛÉ³ïñí³Í ¿ Ï³ï³ñ»É áõÕ¨áñÝ»ñÇ ¨ µ»éÝ»ñÇ ÷áË³¹ñáõ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îñ³Ýëåáñï³ÛÇÝ ÙÇçáó¦ ï»ñÙÇÝÁ Ýß³Ý³ÏáõÙ ¿ ³íïáïñ³Ýëåáñï³ÛÇÝ ÷áË³¹ñ³ÙÇçáó Ï³Ù ÷áË³¹ñ³ÙÇçáóÝ»ñÇ ÙÇ³óáõÃÛáõÝ, áñáÝù ·ñ³Ýóí³Í »Ý ä³ÛÙ³Ý³íáñíáÕ ÏáÕÙ»ñÇó Ù»ÏÇ ï³ñ³ÍùáõÙ, ¨ áñáÝù Ï³Ñ³íáñí³Í »Ý ¨ Ïû·ï³·áñÍí»Ý ÙÇ³ÛÝ áõÕ¨áñÝ»ñÇ ¨ µ»éÝ»ñÇ ÷áË³¹ñáõÙ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§î³ñ³ÝóáõÙ¦ ï»ñÙÇÝÁ Ýß³Ý³ÏáõÙ ¿ ä³ÛÙ³Ý³íáñíáÕ ÏáÕÙ»ñÇó Ù»ÏáõÙ ·ñ³Ýóí³Í ÷áË³¹ñáÕÇ ÏáÕÙÇó ÙÛáõë ä³ÛÙ³Ý³íáñíáÕ ÏáÕÙÇ ï³ñ³Íùáí áõÕ¨áñÝ»ñÇ ¨ µ»éÝ»ñÇ ÷áË³¹ñáõÙ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1. àõÕ¨áñÝ»ñÇ ÷áË³¹ñáõÙ</w:t>
      </w:r>
    </w:p>
    <w:p>
      <w:pPr>
        <w:pStyle w:val="Normal"/>
        <w:ind w:firstLine="720"/>
        <w:jc w:val="center"/>
        <w:rPr/>
      </w:pPr>
      <w:r>
        <w:rPr>
          <w:rFonts w:cs="Times Armenian" w:ascii="Times Armenian" w:hAnsi="Times Armenian"/>
          <w:b/>
          <w:sz w:val="26"/>
        </w:rPr>
        <w:t>². Üå³ï³ÏÁ ¨ ë³ÑÙ³ÝáõÙÝ»ñÁ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õÕ¨áñÝ»ñ ÷áË³¹ñ»Éáõ Ýå³ï³ÏÝ»ñÇ Ñ³Ù³ñ ëáõÛÝ Ð³Ù³Ó³ÛÝ³·ÇñÁ í»ñ³µ»ñ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²ÛÝ µáÉáñ áõÕ¨áñ³ï³ñ ïñ³Ýëåáñï³ÛÇÝ ÷áË³¹ñáõÙÝ»ñÇÝ, áñáÝù áõÕ¨áñ³ï³ñ ïñ³Ýëåáñï³ÛÇÝ ÙÇçáóÝ»ñáí í³ñÓáõ ÷áË³¹ñáõÙÝ»ñ ÏÏ³ï³ñ»Ý »ñÏáõ ä³ÛÙ³Ý³íáñíáÕ ÏáÕÙ»ñÇ ÙÇç¨, ÇÝãå»ë Ý³¨ ï³ñ³ÝóÇÏ ÷áË³¹ñáõÙÝ»ñª ÙÇÙÛ³Ýó ï³ñ³Íù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ì»ñáÑÇßÛ³É Í³é³ÛáõÃÛáõÝÝ»ñÇ Ï³ï³ñÙ³Ý Ýå³ï³Ïáí ¹³ï³ñÏ ïñ³Ýëåáñï³ÛÇÝ ÙÇçáóÝ»ñÇ áõÕ¨áñ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õÕ¨áñÝ»ñÇ ÷áË³¹ñÙ³Ý Ýå³ï³Ï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§àõÕ¨áñ³ï³ñ ïñ³Ýëåáñï³ÛÇÝ ÙÇçáó¦ ï»ñÙÇÝÁ Ýß³Ý³ÏáõÙ ¿ ÷áË³¹ñ³ÙÇçáó, áñÁ ·ñ³Ýóí³Í ¿ ä³ÛÙ³Ý³íáñíáÕ ÏáÕÙ»ñÇó Ù»ÏÇ ï³ñ³ÍùáõÙ, áñÁ Çñ Ï³éáõóí³Íùáí ¨ Ñ³ñÙ³ñí³ÍáõÃÛ³Ùµ Ý³Ë³ï»ëí³Í ¿ áõÕ¨áñÝ»ñ ÷áË³¹ñ»Éáõ Ñ³Ù³ñ ¨ áõÝÇ áã å³Ï³ë, ù³Ý 9 Ýëï³ï»Õª Ý»ñ³éÛ³É í³ñáñ¹Ç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§Î³ÝáÝ³íáñ ÷áË³¹ñáõÙÝ»ñ¦ ï»ñÙÇÝÁ Ýß³Ý³ÏáõÙ ¿ ³íïáïñ³Ýëåáñï³ÛÇÝ ÙÇçáóÝ»ñáí áõÕ¨áñÝ»ñÇ ÷áË³¹ñáõÙ, Ý³Ëûñáù Ñ³Ù³Ó³ÛÝ»óí³Í Ñ³×³Ë³Ï³ÝáõÃÛ³Ùµ »ñÃáõÕáí, ë³Ï³·Ý»ñáí ¨ Ý³Ëûñáù áñáßí³Í Ï³Ý·³é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§Öá×³Ý³Ï³ÛÇÝ ÷áË³¹ñáõÙÝ»ñÝ¦ ³ÛÝ ÷áË³¹ñáõÙÝ»ñÝ »Ý, »ñµ áõÕ¨áñÝ»ñÇ áñáß³ÏÇ ËáõÙµÁ áñáß³ÏÇ Å³ÙÏ»ïáõÙ ä³ÛÙ³Ý³íáñíáÕ ÏáÕÙÇ ï³ñ³ÍùáõÙ ·ïÝíáÕ Å³Ù³ÝÙ³Ý í³Ûñ ÷áË³¹ñíáõÙ ¿ Å³Ù³Ý³Ï³íáñ ÙÝ³Éáõ Ï³Ù ï³ñ³ÝóÇÏ Ýñ³ ï³ñ³Íùáí ³ÝóÝ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¸áõñë Ù»ÏÝáÕ áõÕ¨áñÝ»ñÇ ó³ÝÏ³ó³Í ËáõÙµ å»ïù ¿ í»ñ³¹³ñÓíÇ ëÏ½µÝ³Ï³Ý Ù»ÏÝÙ³Ý »ñÏÇ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/ Öá×³Ý³Ï³ÛÇÝ ÷áË³¹ñáõÙÝ»ñÇ Å³Ù³Ý³Ï ³ÙµáÕç áõÕ¨áñáõÃÛ³Ý ÁÝÃ³óùáõÙ áã ÙÇ áõÕ¨áñ ãå»ïù ¿ Ýëï»óíÇ Ï³Ù Çç»óí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²é³çÇÝ »ñÃÇ Ñ»ï³¹³ñÓ ¨ í»ñçÇÝ »ñÃÇ ÑÇÙÝ³Ï³Ý áõÕÕáõÃÛáõÝÁ Ï³ï³ñíáõÙ ¿ ¹³ï³ñÏ ïñ³Ýëåáñï³ÛÇÝ ÙÇçáó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/ Î³ÝáÝ³íáñ ¨ ×á×³Ý³Ï³ÛÇÝ ÷áË³¹ñáõÙÝ»ñÁ ¨ ¹ñ³Ýó Ñ»ï Ï³åí³Í µáÉáñ Ñ³ñó»ñÁ ÉáõÍíáõÙ »Ý ëáõÛÝ Ð³Ù³Ó³ÛÝ³·ÇñÁ ëïáñ³·ñáÕ Çñ³í³ëáõ Ù³ñÙÇÝÝ»ñÇ ÷áË³¹³ñÓ Ñ³Ù³Ó³ÛÝáõÃÛ³Ý, ÇÝãå»ë Ý³¨ 14-ñ¹ Ñá¹í³Íáí ëï»ÕÍí³Í Ð³Ù³ï»Õ Ñ³ÝÓÝ³ÅáÕáíÇ ÏáÕÙÇó ÁÝ¹áõÝí³Í áñáßáõÙÝ»ñÇ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§î³ñ³ÝóáõÙ¦ ï»ñÙÇÝÁ Ýß³Ý³ÏáõÙ ¿ áõÕ¨áñÝ»ñÇ ÷áË³¹ñáõÙÝ»ñ, áñáÝù ëÏëíáõÙ »Ý ÙÇ ä³ÛÙ³Ý³íáñíáÕ ÏáÕÙÇ ï³ñ³ÍùÇó, áñï»Õ ³íïáïñ³Ýëåáñï³ÛÇÝ ÙÇçáóÁ ·ñ³Ýóí³Í ¿, ¹»åÇ »ññáñ¹ »ñÏÇñ, ÙÛáõë ä³ÛÙ³Ý³íáñíáÕ ÏáÕÙÇ ï³ñ³Íùáíª å³ÛÙ³Ýáí, áñ áã ÙÇ áõÕ¨áñ ãÇ Ýëï»óíÇ Ï³Ù Çç»óí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§àã Ï³ÝáÝ³íáñ ÷áË³¹ñáõÙÝ»ñÝ »Ý¦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/ ¹éÝ÷³Ï ÷áË³¹ñáõÙÝ»ñÁ, ³ÛëÇÝùÝª ÝáõÛÝ áõÕ¨áñÝ»ñÇ ËÙµÇ ÷áË³¹ñáõÙÝ»ñÁ ÝáõÛÝ ³íïáïñ³Ýëåáñï³ÛÇÝ ÙÇçáóáí, áñÁ í»ñ³¹³éÝáõÙ ¿ ³ÛÝ »ñÏÇñ, áñï»Õ ·ñ³Ýóí³Í ¿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÷áË³¹ñáõÙÝ»ñ, áñáÝó Å³Ù³Ý³Ï »ñÏñÇó ¹»åÇ ¹áõñë áõÕ¨áñáõÃÛ³Ý Å³Ù³Ý³Ï ïñ³Ýëåáñï³ÛÇÝ ÙÇçáóÁ ¹³ï³ñÏ ã¿, ÇëÏ Ñ»ï³¹³ñÓ áõÕ¨áñáõÃÛ³Ý Å³Ù³Ý³Ï ¹³ï³ñÏ ¿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/ ÷áË³¹ñáõÙÝ»ñ, áñáÝó Å³Ù³Ý³Ï »ñÏñÇó ¹»åÇ ¹áõñë áõÕ¨áñáõÃÛ³Ý Å³Ù³Ý³Ï ïñ³Ýëåáñï³ÛÇÝ ÙÇçáóÁ ¹³ï³ñÏ ¿, ÇëÏ Ñ»ï³¹³ñÓ áõÕ¨áñáõÃÛ³Ý Å³Ù³Ý³Ï  ¹³ï³ñÏ ã¿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/ ÙÛáõë µáÉáñ ÷áË³¹ñáõÙÝ»ñÁ, áñáÝù ã»Ý Ñ³Ï³ëáõÙ í»ñÁ Ýßí³Í ã³÷³ÝÇß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´. Øáõïù ¹»åÇ ßáõÏ³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1. êáõÛÝ Ð³Ù³Ó³ÛÝ³·ñÇ 4-ñ¹ Ñá¹í³ÍÇ 5-ñ¹ Ï»ïÇ §³¦ ¨ §µ¦ »ÝÃ³Ï»ï»ñáõÙ Ý³Ë³ï»ëí³Í áã Ï³ÝáÝ³íáñ ÷áË³¹ñáõÙÝ»ñÇ Ñ³Ù³ñ ³ÛÝ ä³ÛÙ³Ý³íáñíáÕ ÏáÕÙÇ ï³ñ³ÍùáõÙ, áñï»Õ ïñ³Ýëåáñï³ÛÇÝ ÙÇçáóÁ ·ñ³Ýóí³Í ã¿, áã ÙÇ ÃáõÛÉïíáõÃÛáõÝ ãÇ å³Ñ³Ýçí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àã Ï³ÝáÝ³íáñ ÷áË³¹ñáõÙÝ»ñÁ å»ïù ¿ Ï³ï³ñí»Ý ïñí³Í ·ñ³ÝóÙ³Ý ÷³ëï³ÃÕÃ»ñÇ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¶ñ³ÝóÙ³Ý ÷³ëï³ÃáõÕÃÁ å»ïù ¿ Ý»ñ³éÇ áõÕ¨áñáõÃÛ³Ý Ñ³Ù³ñ ³ÝÑñ³Å»ßï Ó¨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àõÕ¨áñáõÃÛ³Ý ÷³ëï³ÃÕÃ»ñÇ Ù»ç å»ïù ¿ å³ñáõÝ³Ïí»Ý Ñ»ï¨Û³É ï»Õ»ÏáõÃÛáõÝÝ»ñÁ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/ ÷áË³¹ñáõÙÝ»ñÇ ï»ë³Ï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»ñÃáõÕ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/ Ý»ñ·ñ³íí³Í ÷áË³¹ñáÕ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/ áõÕ¨áñÝ»ñÇ ÉñÇí óáõó³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àõÕ¨áñáõÃÛ³Ý ÷³ëï³ÃÕÃ»ñÁ å»ïù ¿ Ñ³ëï³ïí³Í ÉÇÝ»Ý ³ÛÝ ä³ÛÙ³Ý³íáñíáÕ ÏáÕÙÇ »ñÏñÇ Çñ³í³ëáõ Ù³ñÙÇÝÝ»ñÇ ÏáÕÙÇó, áñï»Õ ïñ³Ýëåáñï³ÛÇÝ ÙÇçáóÁ ·ñ³Ýóí³Í ¿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àã Ï³ÝáÝ³íáñ ÷áË³¹ñáõÙÝ»ñÁ, áñáÝù Ýßí³Í »Ý 4</w:t>
        <w:noBreakHyphen/>
        <w:t>ñ¹ Ñá¹í³ÍÇ 5-ñ¹ Ï»ïÇ §·¦ ¨ §¹¦ »ÝÃ³Ï»ï»ñáõÙ, Çñ³Ï³Ý³óíáõÙ »Ý Ñ³Ù³å³ï³ëË³Ý ³ñïáÝ³·ñ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ñïáÝ³·ñ»ñÇ ù³Ý³ÏÁ áñáßíáõÙ ¿ »ñÏáõ »ñÏñÝ»ñÇª Ð³Ù³Ó³ÛÝ³·ÇñÁ ëïáñ³·ñáÕ Çñ³í³ëáõ Ù³ñÙÇÝÝ»ñÇ ÏáÕÙÇóª ëáõÛÝ Ð³Ù³Ó³ÛÝ³·ñÇ 14-ñ¹ Ñá¹í³Íáí ëï»ÕÍí³Í Ð³Ù³ï»Õ Ñ³ÝÓÝ³ÅáÕáíÇ ÝÇëïÇ Å³Ù³Ý³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Î³ÝáÝ³íáñ ¨ ×á×³Ý³Ï³ÛÇÝ ÷áË³¹ñáõÙÝ»ñÁ Çñ³Ï³Ý³óíáõÙ »Ý ÃáõÛÉïíáõÃÛáõÝÝ»ñ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ÂáõÛÉïíáõÃÛáõÝÝ»ñÁ å»ïù ¿ ïñí»Ý ÷áË³¹ñáõÙ Ï³ï³ñáÕ ïñ³Ýëåáñï³ÛÇÝ Ï³½Ù³Ï»ñåáõÃÛ³Ý ÏáÕÙÇó: ÂáõÛÉïíáõÃÛáõÝÝ»ñÁ ãÇ Ï³ñ»ÉÇ ÷áË³Ýó»É »ññáñ¹ ÏáÕÙÇ Ï³Ù Ñ³ÝÓÝ»É áõñÇßÇ: Ð³Ù»Ý³ÛÝ ¹»åë, ÃáõÛÉïíáõÃÛáõÝ ëï³ó³Í ÷áË³¹ñáÕÁ Ï³ñáÕ ¿ ÷áË³¹ñáõÙÝ Çñ³Ï³Ý³óÝ»É »ÝÃ³Ï³å³É³éáõ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ÂáõÛÉïíáõÃÛáõÝÝ»ñÇ ·áñÍáõÝ»áõÃÛ³Ý Å³ÙÏ»ïÁ å»ïù ¿ ÉÇÝÇ 3 ï³ñáõó áã ³í»ÉÇª Ï³ÝáÝ³íáñ ÷áË³¹ñáõÙÝ»ñÇ Ñ³Ù³ñ, ÇëÏ ×á×³Ý³Ï³ÛÇÝ ÷áË³¹ñáõÙÝ»ñÇ Ñ³Ù³ñª ÙÇÝã¨ 1 ï³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ÂáõÛÉïíáõÃÛáõÝÝ»ñÇ Ù»ç å»ïù ¿ Ýßí»Ý Ñ»ï¨Û³É ï»Õ»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/ ÷áË³¹ñáõÙÝ»ñÇ ï»ë³Ï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µ/ ÷áË³¹ñáõÙÝ»ñÇ »ñÃáõÕÇÝ, Å³Ù³ÝÙ³Ý í³ÛñÁ / áñï»ÕÇó, ¹»åÇ áõñ/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/ ÙÇÝã¨ »ñµ ¿ áõÅÇ Ù»ç ÃáõÛÉïí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/ Ï³ÝáÝ³íáñ ÷áË³¹ñáõÙÝ»ñÇ Ï³Ý·³éÝ»ñÁ, ãí³óáõó³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ÊÝ¹ñ³·ñ»ñÁ  ÃáõÛÉïíáõÃÛáõÝÝ»ñÇ Ñ³Ù³ñ Ý»ñÏ³Û³óíáõÙ »Ý ä³ÛÙ³Ý³íáñíáÕ ÏáÕÙÇ Çñ³í³ëáõ Ù³ñÙÇÝÝ»ñÇÝ, áñï»Õ ïñ³Ýëåáñï³ÛÇÝ ÙÇçáóÁ ·ñ³Ýóí³Í ¿, áñÁ Ï³ñáÕ ¿ ÁÝ¹áõÝ»É Ï³Ù Ù»ñÅ»É 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Ý ¹»åùáõÙ, »Ã» ³é³ñÏáõÃÛáõÝ ãÏ³ Ý»ñÏ³Û³óí³Í ËÝ¹ñ³·ñÇ Ñ³Ù³ñ, í»ñáÑÇßÛ³É Çñ³í³ëáõ Ù³ñÙÇÝÝ»ñÁ Ñ³Õáñ¹³ÏóíáõÙ »Ý ÙÛáõë ä³ÛÙ³Ý³íáñíáÕ ÏáÕÙÇ Çñ³í³ëáõ Ù³ñÙÇÝÝ»ñÇ Ñ»ï: ºÃ» í»ñçÇÝë Ñ³Ù³Ó³ÛÝáõÙ ¿, ³å³ »ñÏáõ ä³ÛÙ³Ý³íáñíáÕ ÏáÕÙ»ñÇ Çñ³í³ëáõ Ù³ñÙÇÝÝ»ñÁ ÃáÕ³ñÏáõÙ »Ý ÃáõÛÉïíáõÃÛáõÝÝ»ñ ³ÛÝ »ñÃáõÕáõ Ñ³Ù³ñ, áñÁ ·ïÝíáõÙ ¿ Çñ»Ýó ï³ñ³ÍùÝ»ñ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6. ÊÝ¹ñ³·ñ»ñÇ Ù»ç, áñáÝù å»ïù ¿ ÉÇÝ»Ý 2 ûñÇÝ³ÏÇó, µ³óÇ ³ÛÝ µáÉáñ ïíÛ³ÉÝ»ñÇó, áñáÝù å³Ñ³ÝçíáõÙ »Ý å»ï³Ï³Ý ûñ»Ýë¹ñáõÃÛ³Ý ÏáÕÙÇó, å»ïù ¿ Ý³¨ Ýßí³Í ÉÇÝÇ »ñÃáõÕáõ åÉ³ÝÁ, áñï»Õ Ñëï³Ï Ýßí³Í ÏÉÇÝ»Ý ³íïáµáõë³ÛÇÝ Ï³Ý·³éÝ»ñÁ ¨ ÏÇÉáÙ»ïñ»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²ÝÑñ³Å»ßïáõÃÛ³Ý ¹»åùáõÙ å³ï³ëË³Ý³ïáõ Ù³ñÙÇÝÝ»ñÇÝ ÃáõÛÉ ¿ ïñíáõÙ ËÝ¹ñ»Éª ÷áË³¹ñáÕÝ»ñÇó Ý»ñÏ³Û³óÝ»É µáÉáñ Ñ³ñÏ³íáñ ï»Õ»Ï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àõÕ¨áñáõÃÛ³Ý Å³Ù³Ý³Ï ÃáõÛÉïíáõÃÛ³Ý ûñÇÝ³Ï³Ý å³ï×»ÝÁ Ï³Ù µÝ³·ÇñÁ å»ïù ¿ ÉÇÝÇ ïñ³Ýëåáñï³ÛÇÝ ÙÇçáóÇ Ù»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8. ÂáõÛÉïíáõÃÛáõÝÝ»ñÁ å»ïù ¿ Ñ³Ù³å³ï³ëË³Ý»Ý ëáõÛÝ Ð³Ù³Ó³ÛÝ³·ñáõÙ Ýßí³Í Ó¨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ã Ï³ÝáÝ³íáñ ï³ñ³ÝóÇÏ ÷áË³¹ñáõÙÝ»ñÇ Å³Ù³Ý³Ï, »ñµ ïñ³Ýëåáñï³ÛÇÝ ÙÇçáóÁ ·ñ³Ýóí³Í ¿ ÙÛáõë ä³ÛÙ³Ý³íáñíáÕ ÏáÕÙÇ ï³ñ³ÍùáõÙ, ÃáõÛÉïíáõÃÛáõÝ ãÇ å³Ñ³ÝçíáõÙ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ÝáÝ³íáñ ÷áË³¹ñáõÙÝ»ñÁ Ï³ñ»ÉÇ ¿ ëÏë»É Çñ³·áñÍ»É ³ÛÝ Å³Ù³Ý³Ï, »ñµ ä³ÛÙ³Ý³íáñíáÕ ÏáÕÙ»ñÇ Çñ³í³ëáõ Ù³ñÙÇÝÝ»ñÁ ÷áË³Ýó»É »Ý ÙÇÙÛ³Ýó Ñ³ïáõÏ ÃáõÛÉïíáõÃÛáõÝ µáÉáñ ³ÝÑñ³Å»ßï Ó¨³Ï»ñåáõÙ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Ù»Ý ï³ñÇª ÙÇÝã¨ ÑáõÝí³ñÇ í»ñçÁ, µáÉáñ ³ÛÝ Í³é³ÛáõÃÛáõÝÝ»ñÁ, áñáÝù Çñ³Ï³Ý³óÝáõÙ »Ý Ï³ÝáÝ³íáñ ÷áË³¹ñáõÙÝ»ñ, Çñ»Ýó »ñÏñÇ Çñ³í³ëáõ Ù³ñÙÇÝÝ»ñÇÝ å»ïù ¿ áõÕ³ñÏ»Ý Ñ»ï¨Û³É ï»Õ»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/ ÏÇÉáÙ»ïñ»ñÇ ¨ áõÕ¨áñáõÃÛáõÝÝ»ñÇ ù³Ý³Ï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/ Ý³Ëáñ¹ ï³ñí³ áõÕ¨áñÝ»ñÇ ÃÇí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»ñáÑÇßÛ³É ï»Õ»ÏáõÃÛáõÝÝ»ñÁ ÷áË³Ý³ÏíáõÙ »Ý ä³ÛÙ³Ý³íáñíáÕ ÏáÕÙ»ñÇ ÙÇç¨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2. ´»éÝ»ñÇ ÷áË³¹ñáõÙ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  <w:br/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1. êáõÛÝ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Ð³Ù³Ó³ÛÝ³·ñÇ ÑÇÙ³Ý íñ³ª ä³ÛÙ³Ý³íáñíáÕ ÏáÕÙ»ñÇ ÷áË³¹ñáÕÝ»ñÁ Çñ³íáõÝù áõÝ»Ý Çñ³·áñÍ»Éáõ µ»éÝ»ñÇ ÷áË³¹ñáõÙÝ»ñ ä³ÛÙ³Ý³íáñíáÕ ÏáÕÙ»ñÇ »ñÏñÝ»ñÇ ÙÇç¨ /»ñÏÏáÕÙ ÷áË³¹ñáõÙÝ»ñ/, ÇÝãå»ë Ý³¨ ï³ñ³ÝóÇÏ µ»éÝ³÷áË³¹ñáõÙÝ»ñª »ñÏáõ »ñÏñÝ»ñÇ ï³ñ³Íù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ñÏáõ »ñÏñÝ»ñÇ µ»éÝ³÷áË³¹ñáÕÝ»ñÁ å»ïù ¿ áõÝ»Ý³Ý ÃáõÛÉïíáõÃÛáõÝÝ»ñª ïñí³Í ä³ÛÙ³Ý³íáñíáÕ ÏáÕÙ»ñÇ Çñ³í³ëáõ Ù³ñÙÇÝÝ»ñÇ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Ð³Ù³Ó³ÛÝ ëáõÛÝ Ð³Ù³Ó³ÛÝ³·ñÇ 10-ñ¹ Ñá¹í³ÍÇ 1-ÇÝ Ï»ïÇª ë³ÑÙ³Ý³÷³ÏáõÙÝ»ñ ãå»ïù ¿ ÉÇÝ»Ý ÃáõÛÉïíáõÃÛáõÝÝ»ñÇ ù³Ý³ÏÇ í»ñ³µ»ñÛ³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Ð³ïáõÏ ÃáõÛÉïíáõÃÛáõÝÝ»ñ å»ïù ¿ ïñí»Ý ï³ñ³ÝóÇÏ ÷áË³¹ñáõÙÝ»ñÇ Ñ³Ù³ñ, áñáÝó Ù»ç å»ïù ¿ ÝßíÇ, Ã» áñ »ñÏñÇó  ¹»åÇ áñ »ñÏÇñ ¿ µ»éÝ³÷áË³¹ñáõÙÝ»ñ Ï³ï³ñíáõÙ: ²Û¹ Ñ³ïáõÏ ÃáõÛÉïíáõÃÛáõÝÝ»ñÁ Ï³ñáÕ »Ý û·ï³·áñÍí»É ÙÇ³ÛÝ ³ÛÝ ÷áË³¹ñáÕÝ»ñÇ ÏáÕÙÇó, áñáÝó ³ÝáõÝáí Ýñ³Ýù ïñí»É »Ý, ¨ »ÝÃ³Ï³ ã»Ý ÷áË³ÝóÙ³Ý: ²Û¹åÇëÇ ÃáõÛÉïíáõÃÛáõÝÝ»ñ ï³Éáõ ÑÝ³ñ³íáñáõÃÛ³Ý, ÇÝãå»ë Ý³¨ Ýñ³Ýó ù³Ý³ÏÇ Ù³ëÇÝ Ñ³ñóÁ áñáßíáõÙ ¿ Ð³Ù³ï»Õ Ñ³ÝÓÝ³ÅáÕáíÇ ÏáÕÙÇó, ÇÝãå»ë Ýßí³Í ¿ ëáõÛÝ Ð³Ù³Ó³ÛÝ³·ñÇ 14-ñ¹ Ñá¹í³Í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10-ñ¹ Ñá¹í³ÍáõÙ Ýßí³Í ÃáõÛÉïíáõÃÛ³Ý Ó¨Á áñáßíáõÙ ¿ ä³ÛÙ³Ý³íáñíáÕ ÏáÕÙ»ñÇ Çñ³í³ëáõ Ù³ñÙÇÝÝ»ñÇ ÏáÕÙÇó, Ð³Ù³ï»Õ Ñ³ÝÓÝ³ÅáÕáíÇ ÁÝ¹áõÝ³Í áñáßáõÙÝ»ñÇ ÑÇÙ³Ý íñ³ª Ñ³Ù³Ó³ÛÝ ëáõÛÝ Ð³Ù³Ó³ÛÝ³·ñÇ 14-ñ¹ Ñá¹í³Í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10-ñ¹ Ñá¹í³ÍÇ 1-ÇÝ Ï»ïÇ ÑÇÙ³Ý íñ³ª ä³ÛÙ³Ý³íáñíáÕ ÏáÕÙ»ñÇ Çñ³í³ëáõ Ù³ñÙÇÝÝ»ñÁ ³Ù»Ý ï³ñÇ å»ïù ¿ ÙÇÙÛ³Ýó ÷áË³Ýó»Ý å³Ñ³Ýçí³Í ÃáõÛÉïíáõÃÛáõÝÝ»ñÁª 14-ñ¹ Ñá¹í³ÍáõÙ Ýßí³Í Ð³Ù³ï»Õ Ñ³ÝÓÝ³ÅáÕáíÇ áñáß³Í Ï³ñ·áí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êáõÛÝ Ð³Ù³Ó³ÛÝ³·ñÇ Çñ³·áñÍÙ³Ý ëÏ½µÝ³Ï³Ý Å³Ù³Ý³Ï³ßñç³ÝáõÙ, ³ÛëÇÝùÝª Ð³Ù³ï»Õ Ñ³ÝÓÝ³ÅáÕáíÇ ³é³çÇÝ ÅáÕáíÇó ³é³ç, »ñÏáõ ä³ÛÙ³Ý³íáñíáÕ ÏáÕÙ»ñÁ Ñ³Ù³Ó³ÛÝáõÙ »Ý Ï³ï³ñ»É »ñÏÏáÕÙ ¨ ï³ñ³ÝóÇÏ µ»éÝ³÷áË³¹ñáõÙÝ»ñÇÝ í»ñ³µ»ñáÕ µáÉáñ å³Ñ³ÝçÝ»ñÁ, áñáÝù ¹Çí³Ý³·Çï³Ï³Ý áõÕÇÝ»ñáí ÏÑ³Õáñ¹í»Ý Ñ³Ù³å³ï³ëË³Ý Çñ³í³ëáõ Ù³ñÙÇÝ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´³ó³éáõÃÛ³Ùµ ëáõÛÝ Ð³Ù³Ó³ÛÝ³·ñÇ 10-ñ¹ Ñá¹í³ÍÇ ¹ñáõÛÃÝ»ñÇ, Ñ³ïáõÏ ÃáõÛÉïíáõÃÛáõÝÝ»ñ ã»Ý å³Ñ³ÝçíáõÙ Ñ»ï¨Û³É ¹»åù»ñáõÙ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µ»éÝ»ñÇ ÷áË³¹ñáõÙÝ»ñ û¹³Ý³í³Ï³Û³ÝÇó Ï³Ù ¹»åÇ û¹³Ý³í³Ï³Û³Ý ¹Åµ³Ëï å³ï³Ñ³ñÝ»ñÇ ¹»åùáõÙ, »Ã» ÇÝùÝ³ÃÇéÁ íÃ³ñÇ ¿ »ÝÃ³ñÏí»É Ï³Ù ÃéÇãùÁ ã»ÕÛ³É ¿ Ñ³Ûï³ñ³ñí»É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Ë³÷³Ýí³Í ³íïáïñ³Ýëåáñï³ÛÇÝ ÙÇçáóÝ»ñÇ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Ù³Ñ³ó³ÍÝ»ñÇ ³×ÛáõÝÝ»ñÇ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³ÛÉ µÝ³Ï³í³Ûñ ï»Õ³÷áËí»ÉÇë ³ÝÓÝ³Ï³Ý Çñ»ñÇ ÷áË³¹ñáõÙÝ»ñÇ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÷áëïÇ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óáõó³Ñ³Ý¹»ë³ÛÇÝ µ»éÝ»ñÇ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7. Ùß³ÏáõÃ³ÛÇÝ ÙÇçáó³éáõÙÝ»ñÇ, ÏñÏ»ë³ÛÇÝ, ÏÇÝá÷³é³ïáÝ»ñÇ, é³¹ÇáÝ»ñÏ³Û³óáõÙÝ»ñÇ ¨ Ñ»éáõëï³ï»ë³ÛÇÝ Ý»ñÏ³Û³óáõÙÝ»ñÇ Ñ³Ù³ñ Ý³Ë³ï»ëí³Í Çñ»ñÇ ¨ åÇïáõÛùÝ»ñÇ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8. Ï»Ý¹³ÝÇÝ»ñÇ ¹Ç³ÏÝ»ñÇ, µ³óÇ ³ÛÝ ¹»åù»ñÇó, »ñµ ¹³ Çñ»ÝÇó Ý»ñÏ³Û³óÝáõÙ ¿ ³ñï³¹ñ³Ï³Ý ÑáõÙ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9. Ù»ÕáõÝ»ñÇ ¨ ÓÏÝ»ñÇ ë»ñáõÝ¹Ý»ñÇ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0. Í³ÕÇÏÝ»ñÇ ¨ ¹»Ïáñ³ïÇí µáõÛë»ñÇ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1. µÅßÏ³Ï³Ý û·ÝáõÃÛ³Ý Ñ³Ù³ñ ÷áË³¹ñáõÙÝ»ñÇ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2. ¹³ï³ñÏ ïñ³Ýëåáñï³ÛÇÝ ÙÇçáóÝ»ñÇ ï»Õ³÷áËÙ³Ý ¹»åùáõÙ, áñáÝù å»ïù ¿ ÷áË³ñÇÝ»Ý Ë³÷³Ýí³Í ïñ³Ýëåáñï³ÛÇÝ ÙÇçáóÝ»ñ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3. »ñµ ïñ³Ýëåáñï³ÛÇÝ ÙÇçáóÁ å³ïÏ³ÝáõÙ ¿ ÷áË³¹ñáÕÝ»ñÇÝ, ÇëÏ Ïóáñ¹Á ³ñï³ë³ÑÙ³ÝÛ³Ý ³ñï³¹ñ³Ýù ¿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4. ïñ³Ýëåáñï³ÛÇÝ ÙÇçáóÝ»ñÇ, áñáÝù Ý³Ë³ï»ëí³Í »Ý ï»ËÝÇÏ³Ï³Ý û·ÝáõÃÛáõÝ óáõó³µ»ñ»Éáõ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5. Ë³÷³Ýí³Í ïñ³Ýëåáñï³ÛÇÝ ÙÇçáóÁ ÷áË³ñÇÝ»Éáõ Ñ³Ù³ñ ÙÛáõë ä³ÛÙ³Ý³íáñíáÕ ÏáÕÙÇ ï³ñ³ÍùáõÙ ·ïÝíáÕ ³ÛÉ ïñ³Ýëåáñï³ÛÇÝ ÙÇçáó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6. µ»éÝ»ñÇ, áñáÝù Ý³Ë³ï»ëí³Í »Ý ÏñÃáõÃÛ³Ý ¨ ·áí³½¹Ç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7. ïñ³Ýëåáñï³ÛÇÝ ÙÇçáóÝ»ñáí µ»éÝ»ñÇ ÷áË³¹ñáõÙÝ»ñÇ Å³Ù³Ý³Ï ÃáõÛÉ³ïñ»ÉÇ ù³ßÁ /Ý»ñ³éÛ³É Ïóáñ¹Ç ù³ßÁ/ ãå»ïù ¿ ÉÇÝÇ 6 ïáÝÝ³ÛÇó ³í»ÉÇ Ï³Ù, ÃáõÛÉ³ïñ»ÉÇ û·ï³Ï³ñ µ»éÝí³ÍáõÃÛáõÝÁ /Ý»ñ³éÛ³É Ïóáñ¹ÇÝÁ/ ãå»ïù ¿ ·»ñ³½³ÝóÇ 3,5 ïáÝÝ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Ñá¹í³ÍáõÙ Ýßí³Í ÷áË³¹ñáõÙÝ»ñÇ ¹»åùáõÙ í³ñáñ¹Á å»ïù ¿ áõÝ»Ý³ ÷áË³¹ñÙ³Ý Ù³ëÇÝ µáÉáñ ³ÝÑñ³Å»ßï ÷³ëï³ÃÕÃ»ñÁ, áñáÝù ÏÑ³ëï³ï»Ý, áñ ïíÛ³É ¹»åùÁ Ñ³Ù³å³ï³ëË³ÝáõÙ ¿ ÷áË³¹ñÙ³Ý Ýßí³Í Ó¨»ñÇ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3. 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êáõÛÝ Ð³Ù³Ó³ÛÝ³·ñÇ ¹ñáõÛÃÝ»ñÇ Çñ³·áñÍÙ³Ý Ñ»ï Ï³åí³Í Ñ³ñó»ñÇ ùÝÝ³ñÏÙ³Ý Ýå³ï³Ïáí ëï»ÕÍíáõÙ ¿ Ð³Ù³ï»Õ Ñ³ÝÓÝ³ÅáÕ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ÝÓÝ³ÅáÕáíÁ å»ïù ¿ µ³ÕÏ³ó³Í ÉÇÝÇ ä³ÛÙ³Ý³íáñíáÕ ÏáÕÙ»ñÇ Ý»ñÏ³Û³óáõóÇãÝ»ñÇó, áñáÝù Çñ»Ýó ÅáÕáíÝ»ñÇÝ Ï³ñáÕ »Ý Ññ³íÇñ»É ³íïáïñ³Ýëåáñï³ÛÇÝ Ó»éÝ³ñÏáõÃÛáõÝÝ»ñÇ Ý»ñÏ³Û³óáõóÇã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ï»Õ Ñ³ÝÓÝ³ÅáÕáíÇ ÝÇëï»ñÁ å»ïù ¿ Ññ³íÇñí»Ý ï³ñÇÝ Ù»Ï ³Ý·³Ù, Ï³Ù ¿É ³ÝÑñ³Å»ßïáõÃÛ³Ý ¹»åùáõÙ ÝÇëïÁ å»ïù ¿ Ññ³íÇñíÇ ÙÛáõë ä³ÛÙ³Ý³íáñíáÕ ÏáÕÙÇ ËÝ¹ñ³Ýùáí: úñ³Ï³ñ·Á Ý»ñÏ³Û³óÝáõÙ ¿ ÑÛáõñÁÝÏ³ÉáÕ ä³ÛÙ³Ý³íáñíáÕ ÏáÕÙÁ, áñÇ ËÝ¹ñ³Ýùáí Ññ³íÇñí»É ¿ ÝÇëïÁ, áñÇÝ å»ïù ¿ Ý³Ëûñáù /³éÝí³½Ý 2 ß³µ³Ãí³ ÁÝÃ³óùáõÙ/ Ý³Ë³å³ïñ³ëïí»É: ²Ù»Ý ÙÇ ÝÇëïÇ Å³Ù³Ý³Ï ä³ÛÙ³Ý³íáñíáÕ ÏáÕÙ»ñÇ å³ïíÇñ³ÏáõÃÛáõÝÝ»ñÇ Õ»Ï³í³ñáõÃÛ³Ý ÏáÕÙÇó å»ïù ¿ ÁÝ¹áõÝíÇ ¨ ëïáñ³·ñíÇ ³ñÓ³Ý³·ñ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ï»Õ Ñ³ÝÓÝ³ÅáÕáíÁ áñáßáõÙ ¿ Ý³¨ ë³ÑÙ³Ý³÷³ÏÙ³Ý, ï»Õ»ÏáõÃÛáõÝÝ»ñÇ ÷áË³Ý³ÏÙ³Ý ¨ ÙÛáõë Ñ³Ù³å³ï³ëË³Ý Ñ³ñó»ñÁ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ÙÇÙÛ³Ýó ï»Õ»Ï³óÝáõÙ »Ý, áñ ëáõÛÝ Ð³Ù³Ó³ÛÝ³·ñÇ Ï³ï³ñÙ³Ý Ñ³Ù³ñ å³ï³ëË³Ý³ïáõ Çñ³í³ëáõ Ù³ñÙÇÝÝ»ñ »Ý Ñ³Ý¹Çë³ÝáõÙ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áõÝáõÙª ïñ³ÝëåáñïÇ ¨ Ñ³Õáñ¹³ÏóáõÃÛ³Ý Ý³Ë³ñ³ñ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áõÝ³ëï³ÝÇ Ð³Ýñ³å»ïáõÃÛáõÝáõÙª ïñ³ÝëåáñïÇ ¨ Ñ³Õáñ¹³ÏóáõÃÛ³Ý Ý³Ë³ñ³ñáõÃÛáõÝÁ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Ñ³Ù³Ó³ÛÝáõÃÛ³Ý »Ý ·³ÉÇë ³ÛÝ Ù³ëÇÝ, áñ ïñ³Ýëåáñï³ÛÇÝ ÙÇçáóÝ»ñÁ, áñáÝù ·ñ³Ýóí³Í »Ý Ñ³Ù³å³ï³ëË³Ý ä³ÛÙ³Ý³íáñíáÕ ÏáÕÙÇ ï³ñ³ÍùáõÙ, û·ïí»Éáí ÙÇÙÛ³Ýó Ñ³Ù³å³ï³ëË³Ý ×³Ý³å³ñÑ³ÛÇÝ ó³Ýó»ñÇó, ³½³ïíáõÙ »Ý µáÉáñ Ñ³ñÏ»ñÇó ¨ ³ÛÉ å³ñï³Ï³ÝáõÃÛáõÝÝ»ñÇó, ÇÝãå»ë Ý³¨ ÙÛáõë ÑÝ³ñ³íáñ Í³Ëë»ñÇó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ØÇ ä³ÛÙ³Ý³íáñíáÕ ÏáÕÙÇ ÷áË³¹ñáÕÝ»ñÁ ¨ Ýñ³Ýó ïñ³Ýëåáñï³ÛÇÝ ÙÇçáóÝ»ñÇ ³ÝÓÝ³Ï³½Ù»ñÁ, ·ïÝí»Éáí ÙÛáõë ä³ÛÙ³Ý³íáñíáÕ ÏáÕÙÇ ï³ñ³ÍùáõÙ, å³ñï³íáñ »Ý ãË³Ëï»É ³Û¹ »ñÏñÇ ûñ»ÝùÝ»ñÁ ¨ Ï³ÝáÝÝ»ñÁ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áõÅÇ Ù»ç ¿ ÙïÝáõÙ ä³ÛÙ³Ý³íáñíáÕ ÏáÕÙ»ñÇ Ý»ñå»ï³Ï³Ý ³ÝÑñ³Å»ßï ÁÝÃ³ó³Ï³ñ·»ñÇ Ï³ï³ñÙ³Ý Ù³ëÇÝ Í³ÝáõóáõÙÝ»ñÇ ÷áË³Ý³ÏÙ³Ý ûñí³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·áñÍáÕáõÃÛ³Ý Å³ÙÏ»ïÁ 1 ï³ñÇ ¿: ºÃ» ä³ÛÙ³Ý³íáñíáÕ ÏáÕÙ»ñÇó áñ¨¿ Ù»ÏÁ ëáõÛÝ Ð³Ù³Ó³ÛÝ³·ñÇ Å³ÙÏ»ïÁ Éñ³Ý³Éáõó 6 ³ÙÇë ³é³ç ãï»Õ»Ï³óÝÇ ÙÛáõë ä³ÛÙ³Ý³íáñíáÕ ÏáÕÙÇÝ ëáõÛÝ Ð³Ù³Ó³ÛÝ³·ñÇ ·áñÍáÕáõÃÛáõÝÁ ¹³¹³ñ»óÝ»Éáõ Çñ Ùï³¹ñáõÃÛ³Ý Ù³ëÇÝ, ³å³ Ð³Ù³Ó³ÛÝ³·ÇñÁ ÇÝùÝ³µ»ñ³µ³ñ Ï»ñÏ³ñ³Ó·íÇ ¨ë 1 ï³ñáí ¨ ³Û¹å»ë ß³ñáõÝ³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Î³ï³ñí³Í ¿ ²Ã»Ýù ù³Õ³ùáõÙ 1996 Ã. ÑáõÝÇëÇ 18-ÇÝ, »ñÏáõ µÝûñÇÝ³Ïáí` Ñ³Û»ñ»Ý, ÑáõÝ³ñ»Ý ¨ ³Ý·É»ñ»Ý, ÁÝ¹ áñáõÙ µáÉáñ ï»ùëï»ñÁ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»ÏÝ³µ³ÝÙ³Ý ï³ñ³Ó³ÛÝáõÃÛ³Ý ¹»åùáõÙ ÑÇÙù ¿ ÁÝ¹áõÝíáõÙ ³Ý·É»ñ»Ý ï»ùë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Æ Ñ³í³ëïáõÙÝ í»ñáÑÇßÛ³ÉÇª Ý»ñùáëïáñ³·ñÛ³ÉÝ»ñÁ, Ñ³Ù³å³ï³ëË³Ý Ó¨áí ÉÇ³½áñí³Í ÉÇÝ»Éáí Çñ»Ýó Ï³é³í³ñáõÃÛáõÝÝ»ñÇ ÏáÕÙÇó, ëïáñ³·ñáõÙ »Ý ëáõÛÝ Ð³Ù³Ó³ÛÝ³·Ç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rPr/>
      </w:pPr>
      <w:r>
        <w:rPr>
          <w:rFonts w:cs="Times Armenian" w:ascii="Times Armenian" w:hAnsi="Times Armenian"/>
          <w:sz w:val="26"/>
          <w:szCs w:val="26"/>
        </w:rPr>
        <w:t>Ð³Ù³Ó³ÛÝ³·ÇñÝ áõÅÇ Ù»ç ¿  Ùï»É 1997 Ã. ÑáõÝÇëÇ  9-Çó:</w:t>
      </w:r>
    </w:p>
    <w:p>
      <w:pPr>
        <w:pStyle w:val="Normal"/>
        <w:ind w:firstLine="720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09:21:00Z</dcterms:created>
  <dc:creator>user</dc:creator>
  <dc:description/>
  <dc:language>en-US</dc:language>
  <cp:lastModifiedBy>user</cp:lastModifiedBy>
  <cp:lastPrinted>2002-03-25T02:28:00Z</cp:lastPrinted>
  <dcterms:modified xsi:type="dcterms:W3CDTF">2002-05-18T07:44:00Z</dcterms:modified>
  <cp:revision>42</cp:revision>
  <dc:subject/>
  <dc:title>Avtotransp</dc:title>
</cp:coreProperties>
</file>