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b/>
          <w:b/>
        </w:rPr>
      </w:pPr>
      <w:r>
        <w:rPr>
          <w:b/>
        </w:rPr>
        <w:t>Ð³Û³ëï³ÝÇ Ð³Ýñ³å»ïáõÃÛ³Ý Ù³ùë³ÛÇÝ í³ñãáõÃÛ³Ý ¨ ÔñÕ½ëï³ÝÇ Ð³Ýñ³å»ïáõÃÛ³Ý ýÇÝ³ÝëÝ»ñÇ Ý³Ë³ñ³ñáõÃÛ³Ý å»ï³Ï³Ý Ù³ùë³ÛÇÝ ï»ëãáõÃÛ³Ý ÙÇç¨ ³åûñÇÝÇ ³ñï³Ñ³ÝíáÕ ¨ Ý»ñÙáõÍíáÕ Ùß³ÏáõÃ³ÛÇÝ ³ñÅ»ùÝ»ñÇ Ï³ÝË³ñ·»ÉÙ³Ý ¨ Ñ»ï í»ñ³¹³ñÓÙ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Ð³Û³ëï³ÝÇ Ð³Ýñ³å»ïáõÃÛ³Ý Ù³ùë³ÛÇÝ í³ñãáõÃÛáõÝÁ ¨ ÔñÕ½ëï³ÝÇ Ð³Ýñ³å»ïáõÃÛ³Ý ýÇÝ³ÝëÝ»ñÇ Ý³Ë³ñ³ñáõÃÛ³Ý å»ï³Ï³Ý Ù³ùë³ÛÇÝ ï»ëã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Ï³ïÇ áõÝ»Ý³Éáí, áñ  Ùß³ÏáõÃ³ÛÇÝ ³ñÅ»ùÝ»ñÁ Ñ³Ý¹Çë³ÝáõÙ »Ý ÅáÕáíáõñ¹Ý»ñÇ ù³Õ³ù³ÏñÃáõÃÛ³Ý ¨ Ùß³ÏáõÛÃÇ ½³ñ·³óÙ³Ý µ³ÕÏ³óáõóÇã Ù³ë»ñÇó Ù»Ï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ß»Éáí Ùß³ÏáõÃ³ÛÇÝ ë»÷³Ï³ÝáõÃÛ³Ý å³Ñå³ÝÙ³Ý ·áñÍáõÙ å»ïáõÃÛáõÝÝ»ñÇ Çñ³í³ëáõ Í³é³ÛáõÃÛáõÝÝ»ñÇ Ï³ñ¨áñ ¹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Ó·ï»Éáí áõÅ»Õ³óÝ»É å³Ûù³ñÁ å»ï³Ï³Ý ë³ÑÙ³ÝÝ»ñáí Ùß³ÏáõÃ³ÛÇÝ ³ñÅ»ùÝ»ñÇ ³åûñÇÝÇ ÷áË³¹ñÙ³Ý ¹»Ù ¨ ³Ùñ³åÝ¹»É Ù³ùë³ÛÇÝ Ñ³Ù³·áñÍ³ÏóáõÃÛáõÝÁ ³Û¹ µÝ³·³í³éáõÙ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Ð³Û³ëï³ÝÇ Ð³Ýñ³å»ïáõÃÛ³Ý ¨ ÔñÕ½ëï³ÝÇ Ð³Ýñ³å»ïáõÃÛ³Ý ûñ»Ýë¹ñáõÃÛ³Ùµ Ý³Ë³ï»ëí³Í ¹»åù»ñáõÙ Ýßí³Í å»ïáõÃÛáõÝÝ»ñÇó Ùß³ÏáõÃ³ÛÇÝ ³ñÅ»ùÝ»ñÁ Ï³ñáÕ »Ý ³ñï³Ñ³Ýí»É ³ñï³Ñ³ÝÙ³Ý ÃáõÛÉïíáõÃÛ³Ý ³éÏ³Û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ñï³Ñ³ÝÙ³Ý ÃáõÛÉïíáõÃÛáõÝÝ»ñÁ ï³ÉÇë »Ý ³ñï³Ñ³ÝíáÕ å»ïáõÃÛ³Ý ÉÇ³½áñí³Í Ù³ñÙÇÝÝ»ñÁ: îñí³Í ÃáõÛÉïíáõÃÛáõÝÝ»ñÁ áõÕ»ÏóáõÙ »Ý ³ñï³Ñ³ÝíáÕ Ùß³ÏáõÃ³ÛÇÝ ³ñÅ»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Ù³ùë³ÛÇÝ Í³é³ÛáõÃÛáõÝÝ»ñÁ ÙÇÙÛ³Ýó Ñ»ï ÷áË³Ý³ÏáõÙ »Ý ÃáõÛÉïíáõÃÛáõÝÝ»ñÇ Ó¨³ÃÕÃ»ñÇ ³ÝÑñ³Å»ßï ù³Ý³ÏáõÃÛ³Ý ûñÇÝ³ÏÝ»ñÁ ¨ ÃáõÛÉïíáõÃÛáõÝÝ»ñÇ í³í»ñ³óÙ³Ý ÏÝÇùÝ»ñÇ ¹ñáßÙí³Í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>êáõÛÝ Ð³Ù³Ó³ÛÝ³·ñáõÙ Ñ³ëÏ³óáõÃÛáõÝÝ»ñÁ Ýß³Ý³ÏáõÙ »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ÝÛáõÃ³Ï³Ý ³ñÅ»ùÝ»ñ¦ª Ð³Ù³Ó³ÛÝ³·ñÇ Ù³ëÝ³ÏÇó å»ïáõÃÛáõÝÝ»ñÇ ûñ»ÝùÝ»ñáí ¨ ÝáñÙ³ïÇí ³ÛÉ ³Ïï»ñáí ë³ÑÙ³Ýí³Í ³é³ñÏ³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³åûñÇÝÇ ÷áË³¹ñáõÙ¦ª Ð³Ù³Ó³ÛÝ³·ñÇ å»ïáõÃÛáõÝÝ»ñÇ ûñ»ÝùÝ»ñÇ ¨ ÝáñÙ³ïÇí ³ÛÉ ³Ïï»ñÇ Ë³ËïÙ³Ùµ ³Û¹åÇëÇ ³ñÅ»ùÝ»ñÇ ³ñï³Ñ³ÝáõÙÁ, ï³ñ³ÝóáõÙÁ ¨ Ý»ñÙáõÍ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Ùß³ÏáõÃ³ÛÇÝ ³ñÅ»ùÝ»ñÇ Ñ»ï í»ñ³¹³ñÓáõÙ¦ª ³ÝûñÇÝ³Ï³Ý ÷áË³¹ñÙ³Ý å³ï×³éáí ³é·ñ³íí³Í ÝÛáõÃ³Ï³Ý ³ñÅ»ùÝ»ñÇ ÷³ëï³óÇ ÷áË³ÝóáõÙÁ ³ñï³Ñ³ÝÙ³Ý å»ïáõÃÛ³ÝÁ ¹ñ³Ýù Ý»ñÙáõÍ³Í Ï³Ù ï³ñ³Ýó³Í å»ïáõÃÛ³Ý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 xml:space="preserve">ÎáÕÙ»ñÁ, Çñ»Ýó å»ïáõÃÛáõÝÝ»ñáõÙ ·áñÍáÕ ûñ»ÝùÝ»ñÝ áõ Ï³ÝáÝÝ»ñÁ å³Ñå³Ý»Éáõ å³ÛÙ³Ýáí, ëáõÛÝ Ð³Ù³Ó³ÛÝ³·ñÇ ßñç³Ý³ÏÝ»ñáõÙ ÏÑ³Ù³·áñÍ³Ïó»Ý Ùß³ÏáõÃ³ÛÇÝ ³ñÅ»ùÝ»ñÇ ³åûñÇÝÇ ÷áË³¹ñáõÙÝ»ñÇ Ï³ÝË³ñ·»ÉÙ³Ý ¨ Ñ»ï í»ñ³¹³ñÓÙ³Ý Ýå³ï³Ï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ÎáÕÙ»ñÇó Ù»ÏáõÙ ÝÛáõÃ³Ï³Ý ³ñÅ»ùÝ»ñÇ Ñ»ï í»ñ³¹³ñÓÙ³Ý Ñ»ï Ï³åí³Í ûñ»Ýë¹ñ³Ï³Ý ÝáñÙ»ñÇ µ³ó³Ï³ÛáõÃÛ³Ý ¹»åùáõÙ ³Û¹ ·áñÍáÕáõÃÛáõÝÝ»ñÁ  ÏÇñ³Ï³Ý³óí»Ý ÎáÕÙ»ñÇ Çñ³í³ëáõ Ù³ñÙÇÝÝ»ñÇ ÙÇçáóáíª Ûáõñ³ù³ÝãÛáõñ ÏáÝÏñ»ï ¹»åùáõÙ ÷áË³¹³ñÓ Í³Ýáõó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>ÎáÕÙ»ñÇó Ù»ÏÁ  ÝÛáõÃ³Ï³Ý ³ñÅ»ùÝ»ñÇ ³åûñÇÝÇ ÷áË³¹ñÙ³Ý µ³ó³Ñ³ÛïÙ³Ý ¹»åùáõÙ Ï³é·ñ³íí»Ý ³Û¹ ÝÛáõÃ³Ï³Ý ³ñÅ»ùÝ»ñÁ ¨ ÑÝ³ñ³íáñÇÝë Ï³ñ× Å³Ù³Ý³Ï³ÙÇçáóáõÙ ÙÛáõë ÎáÕÙÁ Ïï»Õ»Ï³óíÇ ³Û¹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»Õ»ÏáõÃÛáõÝÁ å»ïù ¿ µáí³Ý¹³ÏÇ ³é·ñ³íí³Í ÝÛáõÃ³Ï³Ý ³ñÅ»ùÝ»ñÇ ÑÝ³ñ³íáñÇÝ ã³÷ ³ÙµáÕç³Ï³Ý ÝÏ³ñ³·ñáõÃÛáõÝÁ, ïíÛ³ÉÝ»ñ ³ÛÝ ³ÝÓ³Ýó Ù³ëÇÝ, áñáÝù Ù³ëÝ³Ïó»É »Ý ¹ñ³Ýó ³åûñÇÝÇ ÷áË³¹ñÙ³ÝÁ, ÇÝãå»ë Ý³¨` ³Û¹ Ýå³ï³ÏÝ»ñÇ Ñ³Ù³ñ û·ï³·áñÍí³Í ÷áË³¹ñ³Ï³Ý ÙÇçáóÝ»ñÇ, µ»éÝ»ñÇ ¨ ÷áëï³ÛÇÝ ³é³ùáõÙÝ»ñÇ í»ñ³µ»ñÛ³É: ÎáÕÙ»ñÁ, ÑÝ³ñ³íáñáõÃÛ³Ý ë³ÑÙ³ÝÝ»ñáõÙ, ³é·ñ³íí³Í Ùß³ÏáõÃ³ÛÇÝ ³ñÅ»ùÝ»ñÇ í»ñ³µ»ñÛ³É ï»Õ»ÏáõÃÛáõÝÝ»ñÁ ÏáõÕ»Ïó»Ý ¹ñ³Ýó ÝÏ³ñÝ»ñáí ¨ ³Û¹ ³ñÅ»ùÝ»ñÇ ³åûñÇÝÇ ÷áË³¹ñÙ³Ý ÷³ëïÇ Ñ»ï Ï³åí³Í ÷³ëï³ÃÕÃ»ñÇ å³ï×»Ý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ß³ÏáõÃ³ÛÇÝ ³ñÅ»ùÝ»ñÇ ³ñï³Ñ³ÝÙ³Ý ÃáõÛÉïíáõÃÛ³Ý µ³ó³Ï³ÛáõÃÛ³Ý ¹»åùáõÙ ³ÛÝ Ý»ñÏ³Û³óÝ»Éáõ Ñ³Ù³ñ Å³Ù³Ý³Ï ¿ Ñ³ïÏ³óíáõÙ, áñÁ ãå»ïù ¿ ·»ñ³½³ÝóÇ  »ñÏáõ ³ÙÇë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>ÎáÕÙ»ñÁ ÙÇçáóÝ»ñ ÏÓ»éÝ³ñÏ»Ý ³åûñÇÝÇ ÷áË³¹ñí³Í ÝÛáõÃ³Ï³Ý ³ñÅ»ùÝ»ñÇ ÷áË³ÝóáõÙÁ ³å³Ñáí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ß³ÏáõÃ³ÛÇÝ ³ñÅ»ùÝ»ñÇ ³åûñÇÝÇ ÷áË³¹ñÙ³Ý Ñ³Ù³ñ µéÝí³Í ³ÝÓ³Ýó å³ï³ëË³Ý³ïíáõÃÛ³Ý »ÝÃ³ñÏ»Éáõ ¹»åùáõÙ å³ï³ëË³Ý³ïíáõÃÛ³Ý Ù³ëÇÝ áñáßáõÙÁ ûñÇÝ³Ï³Ý áõÅÇ Ù»ç ÙïÝ»Éáõó Ñ»ïá Ùß³ÏáõÃ³ÛÇÝ ³ñÅ»ùÝ»ñÇ ÷áË³ÝóáõÙÁ ³ñï³Ñ³ÝÙ³Ý å»ïáõÃÛ³ÝÁ Çñ³Ï³Ý³óíáõÙ ¿ Ù³ùë³ÛÇÝ Ï³Ù ÇßË³ÝáõÃÛ³Ý ³ÛÉ Ù³ñÙÇÝÝ»ñÇ ÏáÕÙÇó Ýß³Ý³Ïí³Í ÉÇ³½áñ Ý»ñÏ³Û³óáõóÇã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>ÎáÕÙ»ñÇó Ù»ÏÇ Ñ³ñóÙ³Ý ¹»åùáõÙ ÙÛáõë ÎáÕÙÁ í»ñ³ÑëÏáÕáõÃÛáõÝ Ïë³ÑÙ³ÝÇ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Ùß³ÏáõÃ³ÛÇÝ ³ñÅ»ùÝ»ñÇ ³åûñÇÝÇ ÷áË³¹ñÙ³ÝÁ  Ù³ëÝ³Ïó»Éáõ Ù»ç Ï³ëÏ³ÍíáÕ ³ÝÓ³Ýó »ÉùÇ áõ ÙáõïùÇ  ÝÏ³ï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ïñ³Ýëåáñï³ÛÇÝ ÙÇçáóÝ»ñÇ, µ»éÝ»ñÇ ¨ ÷áëï³ÛÇÝ ³é³ùáõÙÝ»ñÇ ÝÏ³ïÙ³Ùµ, »Ã» ¹ñ³Ýù Ï³ëÏ³ÍíáõÙ »Ý áñå»ë ÝÛáõÃ³Ï³Ý ³ñÅ»ùÝ»ñÇ ³åûñÇÝÇ ÷áË³¹ñÙ³Ý Ñ³Ù³ñ û·ï³·áñÍíáÕ ÙÇçáó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»ñ³ÑëÏáÕáõÃÛ³Ý ³ñ¹ÛáõÝùÝ»ñÇ Ù³ëÇÝ ÑÝ³ñ³íáñÇÝë Ï³ñ× Å³ÙÏ»ïáõÙ Ñ³ÛïÝíáõÙ ¿ Ñ³ñóáõÙ Ï³ï³ñáÕ ÎáÕÙ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>ÎáÕÙ»ñÁ Ï÷áË³Ý³Ï»Ý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ï»Õ»ÏáõÃÛáõÝÝ»ñ Ùß³ÏáõÃ³ÛÇÝ ³ñÅ»ùÝ»ñÇ ³åûñÇÝÇ ÷áË³¹ñÙ³Ý ¹»Ù å³Ûù³ñÇ Ù»Ãá¹Ý»ñÇ Ù³ë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Ùß³ÏáõÃ³ÛÇÝ ³ñÅ»ùÝ»ñÇ ³åûñÇÝÇ ÷áË³¹ñÙ³Ý ¹»Ù å³Ûù³ñÇ Ñ³ñó»ñÇ í»ñ³µ»ñÛ³É Ññ³å³ñ³ÏáõÙÝ»ñ, ·Çï³Ï³Ý, Ù³ëÝ³·Çï³Ï³Ý áõëáõÙÝ³Ï³Ý  ³ßË³ï³Ýù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ï»Õ»ÏáõÃÛáõÝÝ»ñ Ùß³ÏáõÃ³ÛÇÝ ³ñÅ»ùÝ»ñÇ ³åûñÇÝÇ ÷áË³¹ñÙ³Ý Ýáñ ÙÇçáóÝ»ñÇ, ÇÝãå»ë Ý³¨ ³Û¹ ·áñÍáÕáõÃÛáõÝÝ»ñáí Ù³ëÝ³·Çïáñ»Ý ½µ³ÕíáÕ ³ÝÓ³Ýó Ù³ë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Ù³ëÝ³·»ïÝ»ñÇ ³Ûó»ÉáõÃÛáõÝÝ»ñ` Ùß³ÏáõÃ³ÛÇÝ ³ñÅ»ùÝ»ñÇ ³åûñÇÝÇ ÷áË³¹ñÙ³Ý ¹»Ù å³Ûù³ñÇ  ÷áñÓ Ó»éù µ»ñ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/>
      </w:pPr>
      <w:r>
        <w:rPr/>
        <w:tab/>
        <w:t>êáõÛÝ Ð³Ù³Ó³ÛÝ³·ñÇÝ Ñ³Ù³å³ï³ëË³Ý Ý»ñÏ³Û³óí³Í ï»Õ»ÏáõÃÛáõÝÁ ÏÏÇñ³éíÇ ÙÇ³ÛÝ Ùß³ÏáõÃ³ÛÇÝ ³ñÅ»ùÝ»ñÇ ³åûñÇÝÇ ÷áË³¹ñÙ³Ý ¹»Ù å³Ûù³ñÇ Ýå³ï³ÏÝ»ñÇ Ñ³Ù³ñ ¨ ëï³óáÕ ÎáÕÙÇó å³ßïáÝ³å»ë ³ÛÝ Ïáñ³ÏíÇ  áñå»ë Ñ³Ù³ÝÙ³Ý ÝÛáõÃ»ñÇ í»ñ³µ»ñÛ³É ë»÷³Ï³Ý ï»Õ»Ï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, ÑÝ³ñ³íáñáõÃÛ³Ý ë³ÑÙ³ÝÝ»ñáõÙ, ëáõÛÝ Ð³Ù³Ó³ÛÝ³·ñÇ ÏÇñ³éÙ³Ý Ñ³Ù³ñ Ý³Ë³ï»ëí³Í ï»Õ»ÏáõÃÛáõÝÝ»ñÁ ã»Ý ïñ³Ù³¹ñÇ ½³Ý·í³Í³ÛÇÝ Éñ³ïí³Ï³Ý ÙÇçáóÝ»ñÇÝ ³é³Ýó ÙÛáõë ÎáÕÙÇ Ñ³Ù³Ó³ÛÝáõÃÛ³Ý, »Ã» ¹ñ³Ýó ï³ñ³ÍáõÙÁ Ï³ñáÕ ¿ íÝ³ë Ñ³ëóÝ»É ÙÛáõë ÎáÕÙÇ Ï³Ù ÎáÕÙ»ñÇ Ñ³Ù³ï»Õ ·áñÍáõÝ»áõÃÛ³Ý ß³Ñ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>ÎáÕÙ»ñÁ ÏÑñ³Å³ñí»Ý ëáõÛÝ Ð³Ù³Ó³ÛÝ³·ñÇ Ï³ï³ñÙ³Ý Ñ»ï Ï³åí³Í Ñ³ïáõóÙ³Ý Ñ³Ù³ñ Ý»ñÏ³Û³óí³Í å³Ñ³ÝçÝ»ñÇó, µ³ó³éáõÃÛ³Ùµ Ù³ëÝ³·»ïÝ»ñÇ Ññ³íÇñÙ³Ý Í³Ëë»ñÇ, ¨ »Ã» ÎáÕÙ»ñÇó Ù»ÏÁ ³ÝÑñ³Å»ßï Ñ³Ù³ñÇ Ñ»ï í»ñ³¹³ñÓíáÕ Ùß³ÏáõÃ³ÛÇÝ ³ñÅ»ùÝ»ñÇ ÷áË³¹ñÙ³Ý Í³Ëë»ñÇ Ñ³ïáõó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ßí³Í Í³Ëë»ñÁ ÏñáõÙ »Ý ³ñï³Ñ³Ýí³Í å»ïáõÃÛ³Ý Ù³ùë³ÛÇÝ Í³é³Û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Ý Ñ³Ù³å³ï³ëË³Ý Ñ»ï í»ñ³¹³ñÓíáÕ Ùß³ÏáõÃ³ÛÇÝ ³ñÅ»ùÝ»ñÁ áã ÙÇ Ù³ùë³ÛÇÝ Ï³Ù ³ÛÉ í×³ñáõÙÝ»ñÇ ã»Ý »ÝÃ³ñÏ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>êáõÛÝ Ð³Ù³Ó³ÛÝ³·ñÇ ¹ñáõÛÃÝ»ñÁ ã»Ý ßáß³÷áõÙ ÎáÕÙ»ñÇ` ³ÛÉ Ð³Ù³Ó³ÛÝ³·ñ»ñáí 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>ÎáÕÙ»ñÁ å³ñµ»ñ³µ³ñ ÏËáñÑñ¹³Ïó»Ý ëáõÛÝ Ð³Ù³Ó³ÛÝ³·ñÇ ßñç³Ý³ÏÝ»ñáõÙ Ñ³Ù³·áñÍ³ÏóáõÃÛ³Ý Ñ³ñó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Çñ³Ï³Ý³óÙ³Ý ¨ Ù»ÏÝ³µ³ÝÙ³Ý Ñ»ï Ï³åí³Í µáÉáñ íÇ×»ÉÇ Ñ³ñó»ñÁ ÎáÕÙ»ñÇ ÙÇç¨ ÏÉáõÍí»Ý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ÙÇç¨ ·ñ³·ñáõÃÛáõÝÁ ÏÏ³ï³ñíÇ éáõë³ó É»½íáí, ³é³Ýó ÙÛáõë ÎáÕÙÇ É»½íáí Ã³ñ·Ù³ÝáõÃÛ³Ý, Ï³Ù ³Ý·É»ñ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»Õ»ÏáõÃÛáõÝÝ»ñÇ ÷áË³Ý³ÏáõÙÁ ÏÏ³ï³ñíÇ Ï³åÇ Ñ»ï¨Û³É Ï»ï»ñ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Ù³ùë³ÛÇÝ í³ñãáõÃÛ³Ý Ù³ùë³Ý»Ý·áõÃÛ³Ý ¨ Ù³ùë³ÛÇÝ Ï³ÝáÝÝ»ñÇ Ë³ËïÙ³Ý ¹»Ù å³Ûù³ñÇ µ³Å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ÔñÕ½ëï³ÝÇ Ð³Ýñ³å»ïáõÃÛáõÝáõÙ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ÔñÕ½ëï³ÝÇ Ð³Ýñ³å»ïáõÃÛ³Ý ýÇÝ³ÝëÝ»ñÇ Ý³Ë³ñ³ñáõÃÛ³Ý å»ï³Ï³Ý Ù³ùë³ÛÇÝ ï»ëãáõÃÛ³Ý Ù³ùë³Ý»Ý·áõÃÛ³Ý ¨ Ù³ùë³ÛÇÝ Ï³ÝáÝÝ»ñÇ Ë³ËïÙ³Ý ¹»Ù å³Ûù³ñÇ í³ñã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åÇ Ï»ï»ñÇ Ñ³ëó»Ý»ñÇ áñ¨¿ ÷á÷áËáõÃÛ³Ý ¹»åùáõÙ ÎáÕÙ»ñÁ ³ÝÑ³å³Õ Ïï»Õ»Ï³óÝ»Ý ÙÇÙÛ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>êáõÛÝ Ð³Ù³Ó³ÛÝ³·ñÇ áõÅÇ Ù»ç ÙïÝ»Éáõ ûñí³ÝÇó »ñÏáõ ³Ùëí³ ÁÝÃ³óùáõÙ ÎáÕÙ»ñÁ ÏÏ³ï³ñ»Ý Ùß³ÏáõÃ³ÛÇÝ ³ñÅ»ùÝ»ñÇ ÷áË³¹ñÙ³Ý Ñ³ñó»ñÇÝ ³éÝãíáÕ` Çñ»Ýó å»ïáõÃÛáõÝÝ»ñáõÙ ·áñÍáÕ ûñ»Ýë¹ñ³Ï³Ý ³Ïï»ñÇ ¨ Ù³ùë³ÛÇÝ Ï³ÝáÝÝ»ñÇ ÝÛáõÃ»ñÇ ÷áË³Ý³ÏáõÙ ¨ Ñ»ï³·³ÛáõÙ` ÑÝ³ñ³íáñÇÝë ³í»ÉÇ Ï³ñ× Å³Ù³Ý³Ï³ÙÇçáóáõÙ, ï»Õ»ÏáõÃÛáõÝÝ»ñ ÏÑ³Õáñ¹»Ý ³Û¹ ûñ»ÝùÝ»ñáõÙ ¨ Ï³ÝáÝÝ»ñáõÙ ï»Õ ·ï³Í ÷á÷áËáõÃÛáõÝÝ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>êáõÛÝ Ð³Ù³Ó³ÛÝ³·ÇñÁ áõÅÇ Ù»ç ¿ ÙïÝáõÙ ³ÛÝ ëïáñ³·ñ»Éáõ ûñí³ÝÇó ¨ Ï·áñÍÇ ÑÇÝ· ï³ñÇ Å³ÙÏ»ïáí, áñÇó Ñ»ïá ÇÝùÝ³µ»ñ³µ³ñ Ï»ñÏ³ñ³Ó·íÇ Ñ³çáñ¹ ÑÇÝ· ï³ñÇÝ»ñÇ Ñ³Ù³ñ, »Ã» ÎáÕÙ»ñÇó áã Ù»ÏÁ í»ñçÝ³Ï³Ý Å³ÙÏ»ïÁ Éñ³Ý³Éáõó 6 ³ÙÇë ³é³ç ·ñ³íáñ ãï»Õ»Ï³óÝ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ØáëÏí³ ù³Õ³ùáõÙ 1996 Ãí³Ï³ÝÇ ÷»ïñí³ñÇ 14-ÇÝ, »ñÏáõ µÝûñÇÝ³Ïáí, éáõë»ñ»Ý: ÎáÕÙ»ñÇó Ûáõñ³ù³ÝãÛáõñÁ »ñ³ßË³íáñáõÙ ¿ Ñ³Û»ñ»Ý ¨ ÕñÕ½»ñ»Ý Ã³ñ·Ù³ÝáõÃÛáõÝÝ»ñÇ Ñ³Ù³å³ï³ëË³ÝáõÃÛáõÝÁ µÝûñÇÝ³ÏÇÝ, ÁÝ¹ áñáõÙ µáÉáñ »ñ»ù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»ñ»Ý ¨ ÕñÕ½»ñ»Ý ï»ùëï»ñÇ Ù»ÏÝ³µ³ÝÙ³Ý ¹»åùáõÙ ï³ñ³Ó³ÛÝáõÃÛáõÝÝ»ñ ³é³ç³Ý³ÉÇë ÑÇÙù ¿ ÁÝ¹áõÝíáõÙ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6 Ãí³Ï³ÝÇ ÷»ïñí³ñÇ 14-ÇÝ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21:46:00Z</dcterms:created>
  <dc:creator>LAW-4</dc:creator>
  <dc:description/>
  <dc:language>en-US</dc:language>
  <cp:lastModifiedBy>User</cp:lastModifiedBy>
  <cp:lastPrinted>2002-03-31T03:02:00Z</cp:lastPrinted>
  <dcterms:modified xsi:type="dcterms:W3CDTF">2002-04-08T08:30:00Z</dcterms:modified>
  <cp:revision>8</cp:revision>
  <dc:subject/>
  <dc:title>Ð²Ø²Ò²ÚÜ²Æð</dc:title>
</cp:coreProperties>
</file>