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áñÍÁÝÏ»ñáõÃÛ³Ý ¨ Ñ³Ù³·áñÍ³ÏóáõÃÛ³Ý Ù³ëÇÝ ÙÇ ÏáÕÙÇó` Ð³Û³ëï³ÝÇ Ð³Ýñ³å»ïáõÃÛ³Ý ¨ ÙÛáõë ÏáÕÙÇó` ºíñáå³Ï³Ý Ñ³Ù³ÛÝùÝ»ñÇ áõ ¹ñ³Ýó ³Ý¹³Ù å»ïáõÃÛáõÝÝ»ñÇ ÙÇç¨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Ð³Û³ëï³ÝÇ Ð³Ýñ³å»ïáõÃÛáõÝÁ` ÙÇ ÏáÕÙÇó ¨ §ºíñáå³Ï³Ý Ñ³Ù³ÛÝù ÑÇÙÝ»Éáõ Ù³ëÇÝ¦ ä³ÛÙ³Ý³·ñÇ, §²ÍËÇ ¨ åáÕå³ïÇ »íñáå³Ï³Ý Ñ³Ù³·áñÍ³ÏóáõÃÛáõÝ ÑÇÙÝ»Éáõ Ù³ëÇÝ¦ ä³ÛÙ³Ý³·ñÇ, §²ïáÙ³ÛÇÝ ¿Ý»ñ·Ç³ÛÇ »íñáå³Ï³Ý Ñ³Ù³·áñÍ³ÏóáõÃÛáõÝ ÑÇÙÝ»Éáõ¦ Ù³ëÇÝ ä³ÛÙ³Ý³·ñÇ ä³ÛÙ³Ý³íáñíáÕ ÏáÕÙ»ñÁ` ´»É·Ç³ÛÇ Â³·³íáñáõÃÛáõÝÁ, ¸³ÝÇ³ÛÇ Â³·³íáñáõÃÛáõÝÁ, ¶»ñÙ³ÝÇ³ÛÇ ¸³ßÝ³ÛÇÝ Ð³Ýñ³å»ïáõÃÛáõÝÁ, ÐáõÝ³ëï³ÝÇ Ð³Ýñ³å»ïáõÃÛáõÝÁ, Æëå³ÝÇ³ÛÇ Â³·³íáñáõÃÛáõÝÁ, üñ³ÝëÇ³ÛÇ Ð³Ýñ³å»ïáõÃÛáõÝÁ, ÆéÉ³Ý¹Ç³Ý, Æï³ÉÇ³ÛÇ Ð³Ýñ³å»ïáõÃÛáõÝÁ, ÈÛáõùë»Ùµáõñ·Ç Ø»Í ¸ùëáõÃÛáõÝÁ, ÜÇ¹»ñÉ³Ý¹Ý»ñÇ Â³·³íáñáõÃÛáõÝÁ, ²íëïñÇ³ÛÇ Ð³Ýñ³å»ïáõÃÛáõÝÁ, äáñïáõ·³ÉÇ³ÛÇ Ð³Ýñ³å»ïáõÃÛáõÝÁ, üÇÝÉ³Ý¹Ç³ÛÇ Ð³Ýñ³å»ïáõÃÛáõÝÁ, Þí»¹Ç³ÛÇ Â³·³íáñáõÃÛáõÝÁ, Ø»Í ´ñÇï³ÝÇ³ÛÇ ¨ ÐÛáõëÇë³ÛÇÝ ÆéÉ³Ý¹Ç³ÛÇ ØÇ³óÛ³É Â³·³íáñáõÃÛáõÝÁ, ³ÛëáõÑ»ï` ²Ý¹³Ù å»ïáõÃÛáõÝÝ»ñ, ¨ ºíñáå³Ï³Ý Ñ³Ù³ÛÝùÁ, ²ÍËÇ ¨ åáÕå³ïÇ »íñáå³Ï³Ý Ñ³Ù³·áñÍ³ÏóáõÃÛáõÝÁ ¨ ²ïáÙ³ÛÇÝ ¿Ý»ñ·Ç³ÛÇ »íñáå³Ï³Ý Ñ³Ù³·áñÍ³ÏóáõÃÛáõÝÁ, ³ÛëáõÑ»ï` Ð³Ù³ÛÝù, ÙÛáõë ÏáÕÙÇó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ÝÏ³ïÇ áõÝ»Ý³Éáí Ï³å»ñÁ Ð³Û³ëï³ÝÇ Ð³Ýñ³å»ïáõÃÛ³Ý ¨ Ð³Ù³ÛÝùÇ áõ ²Ý¹³Ù å»ïáõÃÛáõÝÝ»ñÇ ÙÇç¨ ¨ ³ÛÝ ÁÝ¹Ñ³Ýáõñ ³ñÅ»ùÝ»ñÁ, áñ Ýñ³Ýù ÏÇëáõÙ »Ý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ÁÝ¹áõÝ»Éáí, áñ Ð³Û³ëï³ÝÇ Ð³Ýñ³å»ïáõÃÛáõÝÁ ¨ Ð³Ù³ÛÝùÁ  ó³ÝÏ³ÝáõÙ »Ý áõÅ»Õ³óÝ»É ³Û¹ Ï³å»ñÁ ¨ Ñ³ëï³ï»É ·áñÍÁÝÏ»ñáõÃÛáõÝ ¨ Ñ³Ù³·áñÍ³ÏóáõÃÛáõÝ, ÇÝãÁ Ï³Ùñ³åÝ¹Ç ¨ ÏÁÝ¹É³ÛÝÇ Ý³ËÏÇÝáõÙ, Ù³ëÝ³íáñ³å»ë, ºíñáå³Ï³Ý ïÝï»ë³Ï³Ý Ñ³Ù³·áñÍ³ÏóáõÃÛ³Ý, ²ïáÙ³ÛÇÝ ¿Ý»ñ·Ç³ÛÇ ·Íáí »íñáå³Ï³Ý Ñ³Ù³·áñÍ³ÏóáõÃÛ³Ý ¨ ÊáñÑñ¹³ÛÇÝ êáóÇ³ÉÇëï³Ï³Ý Ð³Ýñ³å»ïáõÃÛáõÝÝ»ñÇ ØÇáõÃÛ³Ý ÙÇç¨ 1989 Ãí³Ï³ÝÇ ¹»Ïï»Ùµ»ñÇ 18-ÇÝ ëïáñ³·ñí³Í §²é¨ïñÇ ¨ ÏáÙ»ñóÇáÝ áõ ïÝï»ë³Ï³Ý Ñ³Ù³·áñÍ³ÏóáõÃÛ³Ý Ù³ëÇÝ¦ Ð³Ù³Ó³ÛÝ³·ñáí Ñ³ëï³ïí³Í Ñ³ñ³µ»ñáõÃÛáõÝÝ»ñÁ,</w:t>
      </w:r>
    </w:p>
    <w:p>
      <w:pPr>
        <w:pStyle w:val="TextBody"/>
        <w:rPr>
          <w:sz w:val="24"/>
        </w:rPr>
      </w:pPr>
      <w:r>
        <w:rPr>
          <w:sz w:val="24"/>
        </w:rPr>
        <w:tab/>
        <w:t>ÝÏ³ïÇ áõÝ»Ý³Éáí Ð³Û³ëï³ÝÇ Ð³Ýñ³å»ïáõÃÛ³Ý áõ Ð³Ù³ÛÝùÇ ¨ ¹ñ³ ²Ý¹³Ù å»ïáõÃÛáõÝÝ»ñÇ å³ñï³íáñáõÃÛáõÝÁ` ³Ùñ³åÝ¹»É ·áñÍÁÝÏ»ñáõÃÛ³Ý ÑÇÙù Ï³½ÙáÕ ù³Õ³ù³Ï³Ý ¨ ïÝï»ë³Ï³Ý ³½³ïáõÃÛáõÝÝ»ñÁ,</w:t>
      </w:r>
    </w:p>
    <w:p>
      <w:pPr>
        <w:pStyle w:val="TextBody"/>
        <w:rPr>
          <w:sz w:val="24"/>
        </w:rPr>
      </w:pPr>
      <w:r>
        <w:rPr>
          <w:sz w:val="24"/>
        </w:rPr>
        <w:tab/>
        <w:t>ÝÏ³ïÇ áõÝ»Ý³Éáí ÎáÕÙ»ñÇ å³ñï³íáñáõÃÛáõÝÁ` Ýå³ëï»É ÙÇç³½·³ÛÇÝ Ë³Õ³ÕáõÃÛ³ÝÝ áõ ³Ýíï³Ý·áõÃÛ³ÝÁ, ÇÝãå»ë Ý³¨ í»×»ñÇ Ë³Õ³Õ ×³Ý³å³ñÑáí ÉáõÍÙ³ÝÁ, ¨ ³Û¹åÇëáí Ñ³Ù³·áñÍ³Ïó»É ØÇ³íáñí³Í ³½·»ñÇ ¨ ºíñáå³ÛáõÙ ³Ýíï³Ý·áõÃÛ³Ý áõ Ñ³Ù³·áñÍ³ÏóáõÃÛ³Ý Ï³½Ù³Ï»ñåáõÃÛ³Ý (º²ÐÎ) ßñç³Ý³ÏÝ»ñáõÙ,</w:t>
      </w:r>
    </w:p>
    <w:p>
      <w:pPr>
        <w:pStyle w:val="TextBody"/>
        <w:rPr>
          <w:sz w:val="24"/>
        </w:rPr>
      </w:pPr>
      <w:r>
        <w:rPr>
          <w:sz w:val="24"/>
        </w:rPr>
        <w:tab/>
        <w:t>ÝÏ³ïÇ áõÝ»Ý³Éáí Ð³Û³ëï³ÝÇ Ð³Ýñ³å»ïáõÃÛ³Ý ¨ Ð³Ù³ÛÝùÇ, ¹ñ³ ²Ý¹³Ù å»ïáõÃÛáõÝÝ»ñÇ Ï³ÛáõÝ å³ñï³íáñáõÃÛáõÝÁ` ÉÇáíÇÝ Ï³ï³ñ»É ºíñáå³ÛáõÙ ³Ýíï³Ý·áõÃÛ³Ý ¨ Ñ³Ù³·áñÍ³ÏóáõÃÛ³Ý ËáñÑñ¹Ç (º²ÐÊ)  º½ñ³÷³ÏÇã ³ÏïáõÙ, Ø³¹ñÇ¹Ç ¨ ìÇ»ÝÝ³ÛÇ` ÙÇÙÛ³Ýó Ñ³çáñ¹áÕ Ñ³Ý¹ÇåáõÙÝ»ñÇ º½ñ³÷³ÏÇã ÷³ëï³ÃÕÃ»ñáõÙ, º²ÐÊ-Ç ´áÝÝáõÙ Ï³Û³ó³Í îÝï»ë³Ï³Ý Ñ³Ù³·áñÍ³ÏóáõÃÛ³Ý ÏáÝý»ñ³ÝëÇ ÷³ëï³ÃÕÃáõÙ, Üáñ ºíñáå³ÛÇ Ñ³Ù³ñ ö³ñÇ½Ç Ë³ñïÇ³ÛáõÙ, º²ÐÊ-Ç 1992 Ãí³Ï³ÝÇ Ð»ÉëÇÝÏÇÇ §öá÷áËáõÃÛ³Ý ³ñÓ³·³ÝùÝ»ñÁ¦ ÷³ëï³ÃÕÃáõÙ ¨ º²ÐÎ-Ç ³ÛÉ ÑÇÙÝ³ñ³ñ ÷³ëï³ÃÕÃ»ñáõÙ Ýßí³Í µáÉáñ ëÏ½µáõÝùÝ»ñÝ áõ ¹ñáõÛÃÝ»ñÁ,</w:t>
      </w:r>
    </w:p>
    <w:p>
      <w:pPr>
        <w:pStyle w:val="TextBody"/>
        <w:rPr>
          <w:sz w:val="24"/>
        </w:rPr>
      </w:pPr>
      <w:r>
        <w:rPr>
          <w:sz w:val="24"/>
        </w:rPr>
        <w:tab/>
        <w:t>ÁÝ¹áõÝ»Éáí ³Û¹ Ñ³Ù³ï»ùëïáõÙ, áñ ûÅ³Ý¹³ÏáõÙÁ Ð³Û³ëï³ÝÇ Ð³Ýñ³å»ïáõÃÛ³Ý ³ÝÏ³ËáõÃÛ³ÝÁ, ÇÝùÇßË³ÝáõÃÛ³ÝÁ ¨ ï³ñ³Íù³ÛÇÝ ³ÙµáÕç³Ï³ÝáõÃÛ³ÝÁ ÏÝå³ëïÇ ºíñáå³ÛáõÙ Ë³Õ³ÕáõÃÛ³Ý ¨ Ï³ÛáõÝáõÃÛ³Ý ³å³ÑáíÙ³ÝÁ,</w:t>
      </w:r>
    </w:p>
    <w:p>
      <w:pPr>
        <w:pStyle w:val="TextBody"/>
        <w:rPr>
          <w:sz w:val="24"/>
        </w:rPr>
      </w:pPr>
      <w:r>
        <w:rPr>
          <w:sz w:val="24"/>
        </w:rPr>
        <w:tab/>
        <w:t>Ñ³í³ëï»Éáí ûñÇÝ³Ï³ÝáõÃÛ³Ý ¨ Ù³ñ¹áõ, Ù³ëÝ³íáñ³å»ë` ÷áùñ³Ù³ëÝáõÃÛáõÝÝ»ñÇ Çñ³íáõÝùÝ»ñÇ Ñ³ñ·Ù³Ý, ³½³ï ¨ ÅáÕáíñ¹³í³ñ³Ï³Ý ÁÝïñáõÃÛáõÝÝ»ñáí µ³½Ù³Ïáõë³Ïó³Ï³Ý Ñ³Ù³Ï³ñ·Ç ÑÇÙÝÙ³Ý ¨ ßáõÏ³Û³Ï³Ý ïÝï»ëáõÃÛ³Ý ½³ñ·³óÙ³Ý Ýå³ï³Ïáí ïÝï»ëáõÃÛ³Ý ³½³ï³Ï³Ý³óÙ³Ý ³é³çÝ³Ï³ñ· Ï³ñ¨áñáõÃÛáõÝÁ,</w:t>
      </w:r>
    </w:p>
    <w:p>
      <w:pPr>
        <w:pStyle w:val="TextBody"/>
        <w:rPr>
          <w:sz w:val="24"/>
        </w:rPr>
      </w:pPr>
      <w:r>
        <w:rPr>
          <w:sz w:val="24"/>
        </w:rPr>
        <w:tab/>
        <w:t>Ñ³í³ï³Éáí, áñ ¶áñÍÁÝÏ»ñáõÃÛ³Ý ¨ Ñ³Ù³·áñÍ³ÏóáõÃÛ³Ý ëáõÛÝ Ð³Ù³Ó³ÛÝ³·ñÇ Ñ³Ù³ÏáÕÙ³ÝÇ Çñ³·áñÍáõÙÁ å³ÛÙ³Ý³íáñí³Í ¿  »ñÏáõëï»ù ¨ ÏÝå³ëïÇ Ð³Û³ëï³ÝÇ Ð³Ýñ³å»ïáõÃÛáõÝáõÙ ù³Õ³ù³Ï³Ý, ïÝï»ë³Ï³Ý ¨ Çñ³í³Ï³Ý µ³ñ»÷áËáõÙÝ»ñÇ ·áñÍÁÝÃ³óÇÝ ¨ ³í³ñïÇÝ, ÇÝãå»ë Ý³¨ º²ÐÊ-Ç ´áÝÝÇ ÏáÝý»ñ³ÝëÇ áñáßáõÙÝ»ñÇ ÉáõÛëÇ Ý»ñùá Ýßí³Í Ñ³Ù³·áñÍ³ÏóáõÃÛ³Ý Ñ³Ù³ñ ³ÝÑñ³Å»ßï ·áñÍáÝÝ»ñÇ Ýáñ³ÙáõÍáõÃÛ³ÝÁ,</w:t>
      </w:r>
    </w:p>
    <w:p>
      <w:pPr>
        <w:pStyle w:val="TextBody"/>
        <w:rPr>
          <w:sz w:val="24"/>
        </w:rPr>
      </w:pPr>
      <w:r>
        <w:rPr>
          <w:sz w:val="24"/>
        </w:rPr>
        <w:tab/>
        <w:t>Ó·ï»Éáí Ëñ³Ëáõë»É ëáõÛÝ Ð³Ù³Ó³ÛÝ³·ñáõÙ ÁÝ¹·ñÏí³Í ï³ñ³ÍùÝ»ñáõÙ ï³ñ³Í³ßñç³Ý³ÛÇÝ Ñ³Ù³·áñÍ³ÏóáõÃÛ³Ý ·áñÍÁÝÃ³óÁ Ñ³ñ¨³Ý »ñÏñÝ»ñÇ Ñ»ï` Ç Ýå³ëï ïíÛ³É ï³ñ³Í³ßñç³ÝÇ µ³ñ·³í³×Ù³Ý áõ Ï³ÛáõÝáõÃÛ³Ý, ¨, Ù³ëÝ³íáñ³å»ë, ²Ý¹ñÏáíÏ³ëÛ³Ý ï³ñ³Í³ßñç³ÝÇ ³ÝÏ³Ë å»ïáõÃÛáõÝ»ñÇ ¨ ³ÛÉ Ñ³ñ¨³Ý å»ïáõÃÛáõÝÝ»ñÇ ÙÇç¨ Ñ³Ù³·áñÍ³ÏóáõÃÛ³Ý ¨ ÷áË³¹³ñÓ íëï³ÑáõÃÛ³Ý ³Ùñ³åÝ¹Ù³ÝÝ áõÕÕí³Í Ý³Ë³Ó»éÝáõÃÛáõÝÝ»ñÁ,</w:t>
      </w:r>
    </w:p>
    <w:p>
      <w:pPr>
        <w:pStyle w:val="TextBody"/>
        <w:rPr>
          <w:sz w:val="24"/>
        </w:rPr>
      </w:pPr>
      <w:r>
        <w:rPr>
          <w:sz w:val="24"/>
        </w:rPr>
        <w:tab/>
        <w:t>Ó·ï»Éáí Ñ³ëï³ï»É ¨ ½³ñ·³óÝ»É ÷áË³¹³ñÓ Ñ»ï³ùñùñáõÃÛáõÝ Ý»ñÏ³Û³óÝáÕ »ñÏÏáÕÙ³ÝÇ, ï³ñ³Í³ßñç³Ý³ÛÇÝ ¨ ÙÇç³½·³ÛÇÝ Ñ³ñó»ñáí Ï³ÝáÝ³Ýíáñ ù³Õ³ù³Ï³Ý »ñÏËáëáõÃÛáõÝ,</w:t>
      </w:r>
    </w:p>
    <w:p>
      <w:pPr>
        <w:pStyle w:val="TextBody"/>
        <w:rPr>
          <w:sz w:val="24"/>
        </w:rPr>
      </w:pPr>
      <w:r>
        <w:rPr>
          <w:sz w:val="24"/>
        </w:rPr>
        <w:tab/>
        <w:t>ÁÝ¹áõÝ»Éáí ¨ ³ç³Ïó»Éáí Ð³Û³ëï³ÝÇ Ð³Ýñ³å»ïáõÃÛ³Ý ó³ÝÏáõÃÛ³ÝÁ` Ñ³ëï³ï»É ë»ñï Ñ³Ù³·áñÍ³ÏóáõÃÛáõÝ ºíñáå³Ï³Ý Ñ³ëï³ïáõÃÛáõÝÝ»ñÇ Ñ»ï,</w:t>
      </w:r>
    </w:p>
    <w:p>
      <w:pPr>
        <w:pStyle w:val="TextBody"/>
        <w:rPr>
          <w:sz w:val="24"/>
        </w:rPr>
      </w:pPr>
      <w:r>
        <w:rPr>
          <w:sz w:val="24"/>
        </w:rPr>
        <w:tab/>
        <w:t>ÝÏ³ïÇ áõÝ»Ý³Éáí Ð³Û³ëï³ÝÇ Ð³Ýñ³å»ïáõÃÛáõÝáõÙ, Ý»ñ³éÛ³É ¿Ý»ñ·»ïÇÏ áÉáñïáõÙ, Ý»ñ¹ñáõÙÝ»ñÇ Ëñ³ËáõëÙ³Ý ³ÝÑñ³Å»ßïáõÃÛáõÝÁ, ¨ ³Ûë ³éáõÙáí` Ð³Ù³ÛÝùÇ ¨ ¹ñ³ ²Ý¹³Ù å»ïáõÃÛáõÝÝ»ñÇ ¨ Ð³Û³ëï³ÝÇ Ð³Ýñ³å»ïáõÃÛ³Ý ÙÇ³óáõÙÁ ºíñáå³Ï³Ý ¿Ý»ñ·»ïÇÏ Ë³ñïÇ³ÛÇÝ ¨ ¾Ý»ñ·»ïÇÏ Ë³ñïÇ³ÛÇ å³ÛÙ³Ý³·ñÇ áõ ¾Ý»ñ·»ïÇÏ Ë³ñïÇ³ÛÇ ¿Ý»ñ·Ç³ÛÇ ³ñ¹ÛáõÝ³í»ïáõÃÛ³ÝÝ ¨ ßñç³Ï³ ÙÏç³í³ÛñÇ å³Ñå³ÝáõÃÛ³ÝÝ ³éÝãíáÕ ³ëå»ÏïÝ»ñÇ Ù³ëÇÝ ²ñÓ³Ý³·ñáõÃÛ³Ý ÉÇ³ñÅ»ù Ï³ï³ñáõÙÁ,</w:t>
      </w:r>
    </w:p>
    <w:p>
      <w:pPr>
        <w:pStyle w:val="TextBody"/>
        <w:rPr>
          <w:sz w:val="24"/>
        </w:rPr>
      </w:pPr>
      <w:r>
        <w:rPr>
          <w:sz w:val="24"/>
        </w:rPr>
        <w:tab/>
        <w:t>Ñ³ßíÇ ³éÝ»Éáí Ð³Ù³ÛÝùÇ å³ïñ³ëï³Ï³ÙáõÃÛáõÝÁ ïÝï»ë³Ï³Ý Ñ³Ù³·áñÍ³ÏóáõÃÛ³Ý ¨ ï»ËÝÇÏ³Ï³Ý û·ÝáõÃÛ³Ý Ñ³Ù³ñ ÙÇçáóÝ»ñ Ñ³ïÏ³óÝ»Éáõ Ñ³ñóáõÙ,</w:t>
      </w:r>
    </w:p>
    <w:p>
      <w:pPr>
        <w:pStyle w:val="TextBody"/>
        <w:rPr>
          <w:sz w:val="24"/>
        </w:rPr>
      </w:pPr>
      <w:r>
        <w:rPr>
          <w:sz w:val="24"/>
        </w:rPr>
        <w:tab/>
        <w:t>·Çï³Ïó»Éáí Ð³Ù³Ó³ÛÝ³·ñÇ ¹ñ³Ï³Ý ¹»ñÁ` Ç Ýå³ëï  Ð³Û³ëï³ÝÇ Ð³Ýñ³å»ïáõÃÛ³Ý ¨ ºíñáå³ÛáõÙ áõ ¹ñ³ Ñ³ñ¨³Ý ï³ñ³Í³ßñç³ÝÝ»ñáõÙ Ñ³Ù³·áñÍ³ÏóáõÃÛ³Ý É³ÛÝ ßñç³ÝÝ»ñÇ ÙÇç¨ µ³ñÇ¹ñ³óÇ³Ï³Ý Ñ³ñ³µ»ñáõÃÛáõÝÝ»ñÇ ³ëïÇ×³Ý³Ï³Ý í»ñ³Ï³Ý·ÝÙ³ÝÁ ¨ µ³ó ÙÇç³½·³ÛÇÝ Ñ³Ù³Ï³ñ·áõÙ Ð³Û³ëï³ÝÇ ³×áÕ ÇÝï»·ñ³óÙ³ÝÁ,</w:t>
      </w:r>
    </w:p>
    <w:p>
      <w:pPr>
        <w:pStyle w:val="TextBody"/>
        <w:rPr>
          <w:sz w:val="24"/>
        </w:rPr>
      </w:pPr>
      <w:r>
        <w:rPr>
          <w:sz w:val="24"/>
        </w:rPr>
        <w:tab/>
        <w:t>ÁÝ¹áõÝ»Éáí ÎáÕÙ»ñÇ å³ñï³íáñáõÃÛáõÝÁ` ³½³ï³Ï³Ý³óÝ»É ³é¨ïáõñÁ` ³ÛÝ Ñ³Ù³å³ï³ëË³Ý»óÝ»Éáí ²é¨ïñÇ Ñ³Ù³ßË³ñÑ³ÛÇÝ Ï³½Ù³Ï»ñåáõÃÛ³Ý (²ÐÎ) Ï³ÝáÝÝ»ñÇÝ,</w:t>
      </w:r>
    </w:p>
    <w:p>
      <w:pPr>
        <w:pStyle w:val="TextBody"/>
        <w:rPr>
          <w:sz w:val="24"/>
        </w:rPr>
      </w:pPr>
      <w:r>
        <w:rPr>
          <w:sz w:val="24"/>
        </w:rPr>
        <w:tab/>
        <w:t>·Çï³Ïó»Éáí ·áñÍ³ñ³ñáõÃÛ³Ý ¨ Ý»ñ¹ñáõÙÝ»ñÇ, ÇÝãå»ë Ý³¨, ³ÛÝåÇëÇ áÉáñïÝ»ñÇ íñ³ Ý»ñ·áñÍáÕ å³ÛÙ³ÝÝ»ñÇ µ³ñ»É³íÙ³Ý ³ÝÑñ³Å»ßïáõÃÛáõÝÁ, ÇÝãåÇëÇù »Ý ÁÝÏ»ñáõÃÛáõÝÝ»ñÇ ÑÇÙÝáõÙÁ, ³ßË³ï³ÝùÁ, Í³é³ÛáõÃÛáõÝÝ»ñÇ Ù³ïáõóáõÙÁ ¨ Ï³åÇï³ÉÇ ß³ñÅÁ,</w:t>
      </w:r>
    </w:p>
    <w:p>
      <w:pPr>
        <w:pStyle w:val="TextBody"/>
        <w:rPr>
          <w:sz w:val="24"/>
        </w:rPr>
      </w:pPr>
      <w:r>
        <w:rPr>
          <w:sz w:val="24"/>
        </w:rPr>
        <w:tab/>
        <w:t>áÕçáõÝ»Éáí ¨ ×³Ý³ã»Éáí Ð³Û³ëï³ÝÇ Ð³Ýñ³å»ïáõÃÛ³Ý Ï³ï³ñ³Í ç³Ýù»ñÁ Çñ ïÝï»ëáõÃÛ³ÝÁ` Ï»ÝïñáÝ³óí³Í åÉ³Ý³ÛÇÝ ïÝï»ëáõÃÛ³Ùµ å»ï³Ï³Ý ³é¨ïñÇ »ñÏñÇó ßáõÏ³Û³Ï³Ý ïÝï»ëáõÃÛ³Ý ³ÝóÝ»Éáõ ·áñÍáõÙ,</w:t>
      </w:r>
    </w:p>
    <w:p>
      <w:pPr>
        <w:pStyle w:val="TextBody"/>
        <w:rPr>
          <w:sz w:val="24"/>
        </w:rPr>
      </w:pPr>
      <w:r>
        <w:rPr>
          <w:sz w:val="24"/>
        </w:rPr>
        <w:tab/>
        <w:t>Ñ³í³ëï»Éáí, áñ ëáõÛÝ Ð³Ù³Ó³ÛÝ³·ÇñÁ Ýáñ ÙÃÝáÉáñï Ïëï»ÕÍÇ ÎáÕÙ»ñÇ ÙÇç¨ ïÝï»ë³Ï³Ý Ñ³ñ³µ»ñáõÃÛáõÝÝ»ñÇ Ñ³Ù³ñ, Ù³ëÝ³íáñ³å»ë, ³é¨ïñÇ ¨ Ý»ñ¹ñáõÙÝ»ñÇ ½³ñ·³óÙ³Ý Ñ³Ù³ñ, áñáÝù ¿³Ï³Ý Ýß³Ý³ÏáõÃÛáõÝ áõÝ»Ý ïÝï»ëáõÃÛ³Ý í»ñ³Ï³éáõóÙ³Ý ¨ ï»ËÝáÉá·Ç³ÛÇ ³ñ¹Ç³Ï³Ý³óÙ³Ý ·áñÍáõÙ,</w:t>
      </w:r>
    </w:p>
    <w:p>
      <w:pPr>
        <w:pStyle w:val="TextBody"/>
        <w:rPr>
          <w:sz w:val="24"/>
        </w:rPr>
      </w:pPr>
      <w:r>
        <w:rPr>
          <w:sz w:val="24"/>
        </w:rPr>
        <w:tab/>
        <w:t>Ó·ï»Éáí Ñ³ëï³ï»É ë»ñï Ñ³Ù³·áñÍ³ÏóáõÃÛáõÝ ßñç³Ï³ ÙÇç³í³ÛñÇ å³ßïå³ÝáõÃÛ³Ý µÝ³·³í³éáõÙ` Ñ³ßíÇ ³éÝ»Éáí ³Û¹ áÉáñïáõÙ ÎáÕÙ»ñÇ ÙÇç¨ ·áÛáõÃÛáõÝ áõÝ»óáÕ ÷áËÏ³Ëí³ÍáõÃÛáõÝÁ,</w:t>
      </w:r>
    </w:p>
    <w:p>
      <w:pPr>
        <w:pStyle w:val="TextBody"/>
        <w:rPr>
          <w:sz w:val="24"/>
        </w:rPr>
      </w:pPr>
      <w:r>
        <w:rPr>
          <w:sz w:val="24"/>
        </w:rPr>
        <w:tab/>
        <w:t>ÁÝ¹áõÝ»Éáí, áñ ³ÝûñÇÝ³Ï³Ý Ý»ñ·³ÕÃÁ Ï³ÝË»Éáõ ¨ í»ñ³ÑëÏ»Éáõ áÉáñïáõÙ Ñ³Ù³·áñÍ³ÏóáõÃÛáõÝÁ ëáõÛÝ Ð³Ù³Ó³ÛÝ³·ñÇ ·ÉË³íáñ Ýå³ï³ÏÝ»ñÇó ¿,</w:t>
      </w:r>
    </w:p>
    <w:p>
      <w:pPr>
        <w:pStyle w:val="TextBody"/>
        <w:rPr>
          <w:sz w:val="24"/>
        </w:rPr>
      </w:pPr>
      <w:r>
        <w:rPr>
          <w:sz w:val="24"/>
        </w:rPr>
        <w:tab/>
        <w:t>Óï»Éáí Ñ³ëï³ï»É Ùß³ÏáõÃ³ÛÇÝ Ñ³Ù³·áñÍ³ÏóáõÃÛáõÝ ¨ µ³ñ»É³í»É ï»Õ»Ï³ïíáõÃÛ³Ý ÑáëùÁ,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Ñ³Ù³Ó³ÛÝ»óÇÝ Ý»ñùáÑÇßÛ³ÉÇ Ù³ëÇÝ.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êáõÛÝáí ·áñÍÁÝÏ»ñáõÃÛáõÝ ¿ Ñ³ëï³ïíáõÙ ÙÇ ÏáÕÙÇó` Ð³Û³ëï³ÝÇ Ð³Ýñ³å»ïáõÃÛ³Ý ¨ ÙÛáõë ÏáÕÙÇó` Ð³Ù³ÛÝùÇ ¨ ¹ñ³ ²Ý¹³Ù å»ïáõÃÛáõÝÝ»ñÇ ÙÇç¨: ²Ûë ·áñÍÁÝÏ»ñáõÃÛ³Ý Ýå³ï³ÏÝ»ñÝ »Ý`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- ³å³Ñáí»É Ñ³Ù³å³ï³ëË³Ý ÑÇÙù ÎáÕÙ»ñÇ ÙÇç¨ ù³Õ³ù³Ï³Ý »ñÏËáëáõÃÛ³Ý Ñ³Ù³ñ` Ýå³ï³Ï áõÝ»Ý³Éáí ù³Õ³ù³Ï³Ý Ï³å»ñÇ ½³ñ·³óáõÙÁ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- ³ç³Ïó»É Ð³Û³ëï³ÝÇ Ð³Ýñ³å»ïáõÃÛ³Ý ç³Ýù»ñÇÝ` ³Ùñ³åÝ¹»Éáõ Çñ ÅáÕáíñ¹³í³ñáõÃÛáõÝÁ, ½³ñ·³óÝ»Éáõ ïÝï»ëáõÃÛáõÝÁ ¨ ³í³ñï»Éáõ ³ÝóáõÙÁ ßáõÏ³Û³Ï³Ý ïÝï»ëáõÃÛ³Ý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Ýå³ëï»É ÎáÕÙ»ñÇ ÙÇç¨ ³é¨ïñÇÝ, Ý»ñ¹ñáõÙÝ»ñÇÝ ¨ Ý»ñ¹³ßÝ³Ï ïÝï»ë³Ï³Ý Ï³å»ñÇÝ ¨ ³Û¹åÇëáí ËÃ³Ý»É ¹ñ³Ýó Ï³ÛáõÝ ïÝï»ë³Ï³Ý ½³ñ·³óáõÙÁ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- ÑÇÙù ³å³Ñáí»É ûñ»Ýë¹ñ³Ï³Ý, ïÝï»ë³Ï³Ý, ëáóÇ³É³Ï³Ý, ýÇÝ³Ý³ëÏ³Ý, ·Çï³Ï³Ý, ï»ËÝáÉá·Ç³Ï³Ý ¨ Ùß³ÏáõÃ³ÛÇÝ Ñ³Ù³·áñÍ³ÏóáõÃÛ³Ý Ñ³Ù³ñ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´³ÅÇÝ 1</w:t>
      </w:r>
    </w:p>
    <w:p>
      <w:pPr>
        <w:pStyle w:val="TextBody"/>
        <w:jc w:val="center"/>
        <w:rPr>
          <w:sz w:val="24"/>
        </w:rPr>
      </w:pPr>
      <w:r>
        <w:rPr>
          <w:b/>
          <w:bCs/>
          <w:sz w:val="24"/>
        </w:rPr>
        <w:t>ÀÝ¹Ñ³Ýáõñ ëÏ½µáõÝùÝ»ñ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ÄáÕáíñ¹³í³ñáõÃÛ³Ý, ÙÇç³½·³ÛÇÝ Çñ³íáõÝùÇ ëÏ½µáõÝùÝ»ñÇ ¨ Ù³ñ¹áõ Çñ³íáõÝùÝ»ñÇ, ÇÝãå»ë ë³ÑÙ³Ýí³Í ¿, Ù³ëÝ³íáñ³å»ë, ØÇ³íáñí³Í ³½·»ñÇ Ï³½Ù³Ï»ñåáõÃÛ³Ý Î³ÝáÝ³¹ñáõÃÛ³Ý Ù»ç, Ð»ÉëÇÝÏÇÇ º½ñ³÷³ÏÇã ³ÏïáõÙ ¨ Üáñ ºíñáå³ÛÇ Ñ³Ù³ñ ö³ñÇ½Ç Ë³ñïÇ³ÛáõÙ, ÇÝãå»ë Ý³¨ ßáõÏ³Û³Ï³Ý ïÝï»ëáõÃÛ³Ý ëÏ½µáõÝùÝ»ñÇ Ñ³ñ·áõÙÁ, Ý»ñ³éÛ³É º²ÐÊ-Ç ´áÝÝÇ ËáñÑñ¹³ÏóáõÃÛ³Ý ÷³ëï³ÃÕÃ»ñáõÙ ß³ñ³¹ñí³ÍÝ»ñÁ, ÁÝÏ³Í ¿ ÎáÕÙ»ñÇ ³ñï³ùÇÝ ¨ Ý»ñùÇÝ ù³Õ³ù³Ï³ÝáõÃÛáõÝ»ñÇ ÑÇÙùáõÙ ¨ Ï³½ÙáõÙ ¿ ·áñÍÁÝÏ»ñáõÃÛ³Ý ¨ ëáõÛÝ Ð³Ù³Ó³ÛÝ³·ñÇ ÑÇÙÝ³Ï³Ý µ³Õ³¹ñÇãÁ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ÎáÕÙ»ñÁ ÁÝ¹áõÝáõÙ »Ý, áñ Çñ»Ýó ³å³·³ µ³ñ·³í³×Ù³Ý ¨ Ï³ÛáõÝáõÃÛ³Ý Ñ³Ù³ñ Ï³ñ¨áñ ¿, áñ ÊáñÑñ¹³ÛÇÝ êáóÇ³ÉÇëï³Ï³Ý Ð³Ýñ³å»ïáõÃÛáõÝÝ»ñÇ ØÇáõÃÛ³Ý ÷Éáõ½Ù³Ý Ñ»ï¨³Ýùáí ³é³ç³ó³Í Ýáñ³ÝÏ³Ë å»ïáõÃÛáõÝÝ»ñÁ, ³ÛëáõÑ»ï` ²ÝÏ³Ë å»ïáõÃÛáõÝÝ»ñ, å³Ñå³Ý»Ý ¨ ½³ñ·³óÝ»Ý Ñ³Ù³·áñÍ³ÏóáõÃÛáõÝÁ ÙÇÙÛ³Ýó ÙÇç¨ Ð»ÉëÇÝÏÇÇ º½ñ³÷³ÏÇã ³ÏïÇ ëÏ½µáõÝùÝ»ñÇ ¨ ÙÇç³½·³ÛÇÝ Çñ³íáõÝùÇ Ñ³Ù³Ó³ÛÝ áõ µ³ñÇ¹ñ³óÇáõÃÛ³Ý Ñ³ñ³µ»ñáõÃÛáõÝÝ»ñÇ á·áí ¨ Ý»ñ¹Ý»Ý µáÉáñ ç³Ýù»ñÁ` ³Ûë ·áñÍÁÝÃ³óÇÝ ³ç³Ïó»Éáõ áõÕÕáõÃÛ³Ùµ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4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ÎáÕÙ»ñÁ å³ïß³×áñ»Ý ÏùÝÝ³ñÏ»Ý Ð³Û³ëï³ÝÇ Ð³Ýñ³å»ïáõÃÛáõÝáõÙ Ñ³Ý·³Ù³ÝùÝ»ñÇ ÷á÷áËáõÃÛáõÝÁ, ÇÝãÁ, Ù³ëÝ³íáñ³å»ë, í»ñ³µ»ñáõÙ ¿ ïÝï»ë³Ï³Ý å³ÛÙ³ÝÝ»ñÇÝ ¨ ßáõÏ³Û³Ï³Ý ÏáÕÙÝáñáßÙ³Ý ïÝï»ë³Ï³Ý µ³ñ»÷áËáõÙÝ»ñÇ Çñ³·áñÍÙ³ÝÁ: ²Û¹ Ñ³Ý·³Ù³ÝùÝ»ñÇó »ÉÝ»Éáí` Ð³Ù³·áñÍ³ÏóáõÃÛ³Ý ËáñÑáõñ¹Á Ï³ñáÕ ¿ ëáõÛÝ Ð³Ù³Ó³ÛÝ³·ñÇ ó³ÝÏ³ó³Í Ù³ëÇ ÷á÷áËÙ³Ý ³éÝãáõÃÛ³Ùµ Ñ³ÝÓÝ³ñ³ñ³Ï³ÝÝ»ñ ï³É ÎáÕÙ»ñÇÝ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´³ÅÇÝ 2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ø³Õ³ù³Ï³Ý »ñÏËáëáõÃÛáõÝ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5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ÎáÕÙ»ñÇ ÙÇç¨ ÏÑ³ëï³ïíÇ Ï³ÝáÝ³íáñ ù³Õ³ù³Ï³Ý  »ñÏËáëáõÃÛáõÝ, áñ Ýñ³Ýù Ùï³¹Çñ »Ý ½³ñ·³óÝ»É ¨ Ñ³×³Ë³ÏÇ ¹³ñÓÝ»É: ²ÛÝ ÏáõÕ»ÏóÇ ¨ Ï³Ùñ³åÝ¹Ç Ð³Û³ëï³ÝÇ Ð³Ýñ³å»ïáõÃÛ³Ý ¨ Ð³Ù³ÛÝùÇ ÙÇç¨ Ù»ñÓ»óáõÙÁ, Ï³ç³ÏóÇ Ð³Û³ëï³ÝáõÙ Ï³ï³ñíáÕ ù³Õ³ù³Ï³Ý áõ ïÝï»ë³Ï³Ý ÷á÷áËáõÃÛáõÝÝ»ñÇÝ ¨ ÏÝå³ëïÇ Ð³Ù³ÛÝùÇ Ýáñ Ó¨»ñÇ Ñ³ëï³ïÙ³ÝÁ: ø³Õ³ù³Ï³Ý »ñÏËáëáõÃÛáõÝÁ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- Ï³Ùñ³åÝ¹Ç Ð³Û³ëï³ÝÇ Ð³Ýñ³å»ïáõÃÛ³Ý Ï³å»ñÁ Ð³Ù³ÛÝùÇ ¨ ¹ñ³ ²Ý¹³Ù å»ïáõÃÛáõÝÝ»ñÇ ¨, Ñ»ï¨³µ³ñ, ÅáÕáíñ¹³í³ñ³Ï³Ý ³½·»ñÇ áÕç Ñ³ÝñáõÃÛ³Ý Ñ»ï: êáõÛÝ Ð³Ù³Ó³ÛÝ³·ñÇ ÙÇçáóáí Ó»éù µ»ñí³Í ïÝï»ë³Ï³Ý Ù»ñÓ»óáõÙÁ Ï³é³çÝáñ¹Ç ¹»åÇ ³í»ÉÇ ë»ñï ù³Õ³ù³Ï³Ý Ï³å»ñÇ Ñ³ëï³ïÙ³Ý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- ÏÝå³ëïÇ ²Ý¹ñÏáíÏ³ëÇ ³ÝÏ³Ë å»ïáõÃÛáõÝÝ»ñÇ Ñ»ï³·³ ½³ñ·³óÙ³ÝÝ áõ ÷áË³¹³ñÓ Ñ»ïùñùñáõÃÛáõÝ Ý»ñÏ³Û³óÝáÕ ÙÇç³½·³ÛÇÝ Ñ³ñó»ñáõÙ ¹ÇñùáñáßáõÙÝ»ñÇ Ñ³ÙÁÝÏÙ³ÝÁ ¨, ¹ñ³Ýáí ÇëÏ, ³Û¹ ï³ñ³Í³ßñç³ÝáõÙ ³Ýíï³Ý·áõÃÛ³Ý áõ Ï³ÛáõÝáõÃÛ³Ý ³×ÇÝ,  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- ÏÝ³Ë³ï»ëÇ, áñ ÎáÕÙ»ñÁ ç³Ýù»ñ ·áñÍ³¹ñ»Ý` Ñ³Ù³·áñÍ³Ïó»Éáõ ºíñáå³ÛáõÙ Ï³ÛáõÝáõÃÛ³Ý ¨ ³Ýíï³Ý·áõÃÛ³Ý ³Ùñ³åÝ¹Ù³Ý, ÅáÕáíñ¹³í³ñáõÃÛ³Ý ëÏ½µáõÝùÝ»ñÇ Çñ³·áñÍÙ³Ý, Ù³ñ¹áõ, Ù³ëÝ³íáñ³å»ë ÷áùñ³Ù³ÝáõÃÛáõÝÝ»ñÇ Çñ³íáõÝùÝ»ñÇ Ñ³ñ·Ù³Ý ¨ å³ßïå³ÝáõÃÛ³Ý í»ñ³µ»ñÛ³É Ñ³ñó»ñáõÙ, ÇÝãå»ë Ý³¨, ³ÝÑñ³Å»ßïáõÃÛ³Ý ¹»åùáõÙ, ÏËáñÑñ¹³Ïó»Ý ³éÝãíáÕ Ñ³ñó»ñÇ ßáõñç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ÜÙ³Ý »ñÏËáëáõÃÛáõÝÁ ï»ÕÇ ÏáõÝ»Ý³ ï³ñ³Í³ßñç³Ý³ÛÇÝ ÑÇÙùáí` Ýå³ï³Ï áõÝ»Ý³Éáí Ýå³ëï»É ï³ñ³Í³ßñç³Ý³ÛÇÝ í»×»ñÇ ÉáõÍÙ³ÝÁ ¨ É³ñí³ÍáõÃÛ³Ý ÃáõÉ³óÙ³ÝÁ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6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ø³Õ³ù³Ï³Ý »ñÏËáëáõÃÛáõÝÁ Ý³Ë³ñ³ñÝ»ñÇ Ù³Ï³ñ¹³Ïáí ï»ÕÇ ÏáõÝ»Ý³ Ð³Ù³·áñÍ³ÏóáõÃÛ³Ý ËáñÑñ¹Ç ßñç³Ý³ÏÝ»ñáõÙ` Ñ³Ù³Ó³ÛÝ 78-ñ¹ Ñá¹í³ÍÇ ¨, ÷áË³¹³ñÓ Ñ³Ù³Ó³ÛÝáõÃÛ³Ùµ, ³ÛÉ ¹»åù»ñáõÙ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7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ø³Õ³ù³Ï³Ý »ñÏËáëáõÃÛ³Ý Ñ³Ù³ñ ÎáÕÙ»ñÁ Ï³ñáÕ »Ý ³é³ç ù³ß»É ³ÛÉ ·áñÍÁÝÃ³óÝ»ñ ¨ Ù»Ë³ÝÇ½ÙÝ»ñ, Ù³ëÝ³íáñ³å»ë, Ñ»ï¨Û³É Ó¨»ñáí.</w:t>
      </w:r>
    </w:p>
    <w:p>
      <w:pPr>
        <w:pStyle w:val="TextBody"/>
        <w:rPr>
          <w:sz w:val="24"/>
        </w:rPr>
      </w:pPr>
      <w:r>
        <w:rPr>
          <w:sz w:val="24"/>
        </w:rPr>
        <w:tab/>
        <w:t>- å³ßïáÝ³Ï³Ý µ³ñÓñ Ù³Ï³ñ¹³ÏÇ Ï³ÝáÝ³íáñ Ñ³Ý¹ÇåáõÙÝ»ñ ÙÇ ÏáÕÙÇó` Ð³Û³ëï³ÝÇ Ð³Ýñ³å»ïáõÃÛ³Ý Ý»ñÏ³Û³óáõóÇãÝ»ñÇ ¨ ÙÛáõë ÏáÕÙÇó` Ð³Ù³ÛÝùÇ áõ ¹ñ³ ²Ý¹³Ù å»ïáõÃÛáõÝÝ»ñÇ Ý»ñÏ³Û³óáõóÇãÝ»ñÇ ÙÇç¨,</w:t>
      </w:r>
    </w:p>
    <w:p>
      <w:pPr>
        <w:pStyle w:val="TextBody"/>
        <w:rPr>
          <w:sz w:val="24"/>
        </w:rPr>
      </w:pPr>
      <w:r>
        <w:rPr>
          <w:sz w:val="24"/>
        </w:rPr>
        <w:tab/>
        <w:t>- ÉÇáíÇÝ û·ï³·áñÍ»Éáí ÎáÕÙ»ñÇ ÙÇç¨ ¹Çí³Ý³·Çï³Ï³Ý áõÕÇÝ»ñÇ µáÉáñ ÑÝ³ñ³íáñáõÃÛáõÝÝ»ñÁ, Ý»ñ³éÛ³É` Ñ³Ù³å³ï³ëË³Ý Ï³å»ñÁ »ñÏÏáÕÙ, ÇÝãå»ë Ý³¨ µ³½Ù³ÏáÕÙ ³ëå³ñ»½Ý»ñáõÙ, ÇÝãåÇëÇù »Ý ûñÇÝ³Ï` ØÇ³íáñí³Í ³½·»ñÇ, ºÐ²Î-Ç ¨ ³ÛÉ Ñ³Ý¹ÇåáõÙÝ»ñÁ,</w:t>
      </w:r>
    </w:p>
    <w:p>
      <w:pPr>
        <w:pStyle w:val="TextBody"/>
        <w:rPr>
          <w:sz w:val="24"/>
        </w:rPr>
      </w:pPr>
      <w:r>
        <w:rPr>
          <w:sz w:val="24"/>
        </w:rPr>
        <w:tab/>
        <w:t>- ó³ÝÏ³ó³Í ³ÛÉ Ó¨áí, Ý»ñ³éÛ³É ÷áñÓ³·Çï³Ï³Ý Ñ³Ý¹ÇåáõÙÝ»ñÇ ÑÝ³ñ³íáñáõÃÛáõÝÁ, ÇÝãÁ ÏÝå³ëïÇ ³Û¹ »ñÏËáëáõÃÛ³Ý ³Ùñ³åÝ¹Ù³ÝÁ ¨ ½³ñ·³óÙ³ÝÁ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8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ÊáñÑñ¹³ñ³Ý³Ï³Ý Ù³Ï³ñ¹³Ïáí ù³Õ³ù³Ï³Ý »ñÏËáëáõÃÛáõÝÁ ï»ÕÇ ÏáõÝ»Ý³ 83-ñ¹ Ñá¹í³ÍáõÙ ³Ùñ³·ñí³Í ÊáñÑñ¹³ñ³Ý³Ï³Ý Ñ³Ù³·áñÍ³ÏóáõÃÛ³Ý Ñ³ÝÓÝ³ÅáÕáíÇ ßñç³Ý³ÏÝ»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³ÅÇÝ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åñ³ÝùÝ»ñÇ ³é¨ïáõ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1. ÎáÕÙ»ñÁ ÙÇÙÛ³Ýó Ïïñ³Ù³¹ñ»Ý ³é³í»É µ³ñ»Ýå³ëï ³½·Ç é»ÅÇÙ µáÉáñ µÝ³·³í³éÝ»ñáõÙ` Ï³åí³Í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- ³ñï³Ñ³ÝáõÙÝ»ñÇ ¨ Ý»ñÙáõÍÙ³Ý íñ³ ï³ñ³ÍíáÕ Ù³ùë³ïáõñù»ñÇ ¨ ·³ÝÓáõÙÝ»ñÇ Ñ»ï, Ý»ñ³éÛ³É ³Û¹åÇëÇ ïáõñù»ñÇ ¨ ·³ÝÓáõÙÝ»ñÇ Ñ³í³ùÙ³Ý Ù»Ãá¹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- Ù³ùë³ÛÇÝ ëïáõ·áõÙÝ»ñÇ, ï³ñ³ÝóÙ³Ý, ³åñ³Ýù³ÛÇÝ å³Ñ»ëïÝ»ñÇ ¨ í»ñ³µ»éÝáõÙÝ»ñÇ í»ñ³µ»ñÛ³É ¹ñáõÛÃÝ»ñÇ Ñ»ï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- Ý»ñÏñíáÕ ³åñ³ÝùÝ»ñÇ íñ³ áõÕÕ³ÏÇ Ï³Ù ³ÝáõÕÕ³ÏÇ Ñ³ñÏ»ñÇ ¨ áñ¨¿ ³ÛÉ ï»ë³ÏÇ Ý»ñùÇÝ ·³ÝÓáõÙÝ»ñÇ Ñ»ï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- í×³ñÙ³Ý Ù»Ãá¹Ý»ñÇ ¨ ³Û¹åÇëÇ í×³ñáõÙÝ»ñÇ ÷áË³ÝóÙ³Ý Ñ»ï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- Ý»ñùÇÝ ßáõÏ³ÛáõÙ ³åñ³ÝùÝ»ñÇ í³×³éùÇ, ·ÝÙ³Ý, ÷áË³¹ñÙ³Ý, µ³ßËÙ³Ý ¨ û·ï³·áñÍÙ³Ý í»ñ³µ»ñÛ³É Ï³ÝáÝÝ»ñÇ Ñ»ï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²é³çÇÝ Ï»ïÇ ¹ñáõÛÃÝ»ñÁ ã»Ý ï³ñ³ÍíáõÙ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) ³ÛÝ ³é³í»ÉáõÃÛáõÝÝ»ñÇ íñ³, áñáÝù ïñíáõÙ »Ý Ù³ùë³ÛÇÝ ÙÇáõÃÛáõÝ Ï³Ù ³½³ï ³é¨ïñÇ ·áïÇ ëï»ÕÍ»Éáõ Ýå³ï³Ïáí Ï³Ù ³Û¹åÇëÇ ÙÇáõÃÛ³Ý Ï³Ù ·áïáõ ëï»ÕÍÙ³Ý Ñ»ï¨³Ýùáí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) ³ÛÝ ³é³í»ÉáõÃÛáõÝÝ»ñÇ íñ³, áñáÝù ïñíáõÙ »Ý áñáß³ÏÇ »ñÏñÝ»ñÇÝ ²ÐÎ-Ç Ï³ÝáÝÝ»ñÇ ¨ ³ÛÉ ÙÇç³½·³ÛÇÝ å³ÛÙ³Ý³íáñí³ÍáõÃÛáõÝÝ»ñÇ Ñ³Ù³Ó³ÛÝ` Ç Ýå³ëï ³Û¹ »ñÏñÝ»ñÇ ½³ñ·³óÙ³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) ³ÛÝ ³é³í»ÉáõÃÛáõÝÝ»ñÇ íñ³, áñáÝù ïñíáõÙ »Ý Ñ³ñ¨³Ý »ñÏñÝ»ñÇÝ` ë³ÑÙ³Ý³Ù»ñÓ ³é¨ïáõñÁ Ñ»ßï³óÝ»Éáõ Ýå³ï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3. ²é³çÇÝ Ï»ïÇ ¹ñáõÛÃÝ»ñÁ ã»Ý ï³ñ³ÍíÇ ³é³çÇÝ Ð³í»Éí³ÍáõÙ Ýßí³Í ³ÛÝ ³é³í»ÉáõÃÛáõÝÝ»ñÇ íñ³, áñáÝù Ð³Û³ëï³ÝÇ Ð³Ýñ³å»ïáõÃÛ³Ý ÏáÕÙÇó ïñíáõÙ »Ý ÊêÐØ ÷Éáõ½Ù³Ý Ñ»ï¨³Ýùáí ³é³ç³ó³Í ³ÛÉ å»ïáõÃÛáõÝÝ»ñÇÝ, ÙÇÝã¨ Ð³Û³ëï³ÝÇ Ð³Ýñ³å»ïáõÃÛ³Ý ²ÐÎ-ÇÝ ³Ý¹³Ù³Ïó»Éáõ Å³Ù³Ý³Ï³ßñç³ÝÇ ³í³ñïÁ Ï³Ù ÙÇÝã¨ 1998 Ãí³Ï³ÝÇ ¹»Ïï»Ùµ»ñÇ 31-Á (áñÁ ³í»ÉÇ í³Õ ÏÉÇÝÇ):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1. ÎáÕÙ»ñÁ Ñ³Ù³Ó³ÛÝáõÙ »Ý, áñ ³½³ï ï³ñ³ÝóÙ³Ý ëÏ½µáõÝùÁ ëáõÛÝ Ð³Ù³Ó³ÛÝ³·ñÇ Ýå³ï³ÏÝ»ñÇ Çñ³Ï³ÝóÙ³Ý Ñ³Ù³ñ Ï³ñ¨áñ å³ÛÙ³Ý ¿:</w:t>
      </w:r>
    </w:p>
    <w:p>
      <w:pPr>
        <w:pStyle w:val="TextBody"/>
        <w:rPr>
          <w:sz w:val="24"/>
        </w:rPr>
      </w:pPr>
      <w:r>
        <w:rPr>
          <w:sz w:val="24"/>
        </w:rPr>
        <w:tab/>
        <w:t>²Ûë Ï³å³ÏóáõÃÛ³Ùµ Ûáõñ³ùÝ³ãÛáõñ ÎáÕÙ Ï³å³ÑáíÇ ÙÛáõë ÎáÕÙÇ Ù³ùë³ÛÇÝ ï³ñ³ÍùáõÙ Í³·áÕ Ï³Ù ÙÛáõë ÎáÕÙÇ Ù³ùë³ÛÇÝ ï³ñ³ÍùÇ Ñ³Ù³ñ Ý³Ë³ï»ëí³Í ³åñ³ÝùÝ»ñÇ ³Ý³ñ·»É ï³ñ³ÝóáõÙÁ Çñ ï³ñ³ÍùÇ íñ³Ûáí Ï³Ù Çñ ï³ñ³Íùáí:</w:t>
      </w:r>
    </w:p>
    <w:p>
      <w:pPr>
        <w:pStyle w:val="TextBody"/>
        <w:rPr>
          <w:sz w:val="24"/>
        </w:rPr>
      </w:pPr>
      <w:r>
        <w:rPr>
          <w:sz w:val="24"/>
        </w:rPr>
        <w:tab/>
        <w:t>2. ²ê¶Ð-Ç 5-ñ¹ Ñá¹í³ÍÇ 2-ñ¹, 3-ñ¹, 4-ñ¹ ¨ 5-ñ¹ Ï»ï»ñáõÙ Ýßí³Í Ï³ÝáÝÝ»ñÁ ÏÇñ³éíáõÙ »Ý »ñÏáõ ÎáÕÙ»ñÇ ÙÇç¨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3. êáõÛÝ Ñá¹í³ÍáõÙ Ýßí³Í Ï³ÝáÝÝ»ñÁ ³é³Ýó Ý³Ë³å³ÛÙ³ÝÇ í»ñ³µ»ñáõÙ »Ý áñ¨¿ Ñ³ïáõÏ Ï³ÝáÝÝ»ñÇ Ï³åí³Í ³é³ÝÓÝ³Ñ³ïáõÏ áÉáñïÝ»ñÇ, ÇÝãåÇëÇù »Ý, Ù³ëÝ³íáñ³å»ë, ïñ³ÝëåáñïÁ Ï³Ù ³åñ³ÝùÝ»ñÁ, áñáÝù Ñ³Ù³Ó³ÛÝ»óí³Í »Ý ÎáÕÙ»ñÇ ÙÇç¨:    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²é³Ýó Ñ³Ï³ë»Éáõ ²åñ³ÝùÝ»ñÇ Å³Ù³Ý³Ï³íáñ ÁÝ¹áõÝÙ³Ý Ù³ëÇÝ ÙÇç³½·³ÛÇÝ ÏáÝí»ÝóÇ³Ý»ñÇó µËáÕ »ñÏáõ ÎáÕÙ»ñÇ Çñ³íáõÝùÝ»ñÇÝ áõ å³ñï³Ï³ÝáõÃÛáõÝÝ»ñÇÝ, Ûáõñ³ù³ÝãÛáõñ ÎáÕÙ, ¹ñ³ÝÇó µ³óÇ, ÙÛáõë ÎáÕÙÇÝ Ï³½³ïÇ ³ÛÝ ·³ÝÓáõÙÝ»ñÇó Ï³Ù ïáõñù»ñÇó, áñáÝù ³éÝãíáõÙ »Ý ³åñ³ÝùÝ»ñÇ Å³Ù³Ý³Ï³íáñ ÁÝ¹áõÝÙ³ÝÁ` ³Ûë Ñ³ñóÇ í»ñ³µ»ñÛ³É áñ¨¿ ³ÛÉ ÙÇç³½·³ÛÇÝ ÏáÝí»ÝóÇ³ÛÇ ßñç³Ý³ÏÝ»ñáõÙ ¨ ¹ñ³Ýáí ë³ÑÙ³Ýí³Í ·áñÍÁÝÃ³óÝ»ñÇ Ñ³Ù³Ó³ÛÝ` Çñ ûñ»Ýë¹ñáõÃÛ³ÝÁ Ñ³Ù³å³ï³ëË³Ý: Ð³ßíÇ Ï³éÝí»Ý ³ÛÝ å³ÛÙ³ÝÝ»ñÁ, áñáÝóáí ÎáÕÙÁ ëï³ÝÓÝáõÙ ¿ ³Û¹åÇëÇ ÏáÝí»ÝóÇ³ÛÇó µËáÕ å³ñï³íáñáõÃÛáõÝÝ»ñÁ ïíÛ³É Ñ³ñóÇ ßáõñç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1. Ð³Û³ëï³ÝÇ Ð³Ýñ³å»ïáõÃÛáõÝáõÙ ³ñï³¹ñíáÕ ³åñ³ÝùÝ»ñÁ ÏÝ»ñÏñí»Ý Ð³Ù³ÛÝù ³é³Ýó ù³Ý³Ï³Ï³Ý ë³Ñ³ÙÝ³÷³ÏáõÙÝ»ñÇ` ãÑ³Ï³ë»Éáí ëáõÛÝ Ð³Ù³Ó³ÛÝ³·ñÇ 14-ñ¹, 17-ñ¹ ¨ 18-ñ¹ Ñá¹í³ÍÝ»ñÇ ¹ñáõÛÃÝ»ñÇÝ:</w:t>
      </w:r>
    </w:p>
    <w:p>
      <w:pPr>
        <w:pStyle w:val="TextBody"/>
        <w:rPr>
          <w:sz w:val="24"/>
        </w:rPr>
      </w:pPr>
      <w:r>
        <w:rPr>
          <w:sz w:val="24"/>
        </w:rPr>
        <w:tab/>
        <w:t>2. Ð³Ù³ÛÝùáõÙ ³ñï³¹ñíáÕ ³åñ³ÝùÝ»ñÁ ÏÝ»ñÏñí»Ý Ð³Û³ëï³ÝÇ Ð³Ýñ³å»ïáõÃÛáõÝ ³é³Ýó áñ¨¿ ï»ë³ÏÇ ù³Ý³Ï³Ï³Ý ë³ÑÙ³Ý³÷³ÏÙ³Ý ¨ Ñ³Ù³ñÅ»ù ³½¹»óáõÃÛ³Ý ÙÇçáóÇ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3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ÎáÕÙ»ñÇ ÙÇç¨ ³åñ³ÝùÝ»ñÇ í³×³éùÁ ÏÏ³ï³ñíÇ ßáõÏ³Û³Ï³Ý ·Ý»ñáí: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4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1. ºÃ» áñ¨¿ ³åñ³Ýù Ý»ñÏñíáõÙ ¿ ÎáÕÙ»ñÇó Ù»ÏÇ ï³ñ³Íù ³ÛÝåÇëÇ Ù»Í ù³Ý³ÏáõÃÛ³Ùµ Ï³Ù ³ÛÝåÇëÇ å³ÛÙ³ÝÝ»ñáí, áñáÝù íÝ³ë »Ý Ñ³ëóÝáõÙ Ï³Ù ëå³éÝáõÙ »Ý íÝ³ë»É ÝÙ³Ý Ï³Ù áõÕÕ³ÏÇáñ»Ý ¹ñ³ Ñ»ï Ùñó³ÏóáÕ ³åñ³ÝùÝ»ñÇ ï»Õ³Ï³Ý ³ñï³¹ñáÕÝ»ñÇÝ, ³å³ Ð³Û³ëï³ÝÇ Ð³Ý³ñå»ïáõÃÛáõÝÁ Ï³Ù Ð³Ù³ÛÝùÁ ÝÙ³Ý ¹»åùáõÙ Ï³ñáÕ »Ý Ó»éÝ³ñÏ»É Ñ³Ù³å³ï³ëË³Ý ÙÇçáó³éáõÙÝ»ñ` Ñ»ï¨Û³É ·áñÍÁÝÃ³óÝ»ñÇÝ ¨ å³ÛÙ³ÝÝ»ñÇÝ Ñ³Ù³å³ï³ëË³Ý: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2. Ü³Ëù³Ý áñ¨¿ ÙÇçáó Ó»éÝ³ñÏ»ÉÁ, ÇëÏ ³ÛÝ ¹»åùáõÙ, »ñµ ÏÇñ³éíáõÙ ¿ 4-ñ¹ Ï»ïÁ` ³ÝÑ³å³Õ, Ð³Û³ëï³ÝÇ Ð³Ýñ³å»ïáõÃÛáõÝÁ Ï³Ù Ð³Ù³ÛÝùÁ /ÇÝãå»ë áñ ¹»åùÁ ÏÉÇÝÇ/ ÑÝ³ñ³íáñÇÝ ã³÷ ³ñ³· Ð³Ù³·áñÍ³ÏóáõÃÛ³Ý ËáñÑñ¹ÇÝ Ïïñ³Ù³¹ñÇ ³ÙµáÕç ³éÝãíáÕ ï»Õ»ÏáõÃÛáõÝÁ` »ñÏáõ ÎáÕÙ»ñÇ Ñ³Ù³ñ ÁÝ¹áõÝ»ÉÇ ÉáõÍáõÙ ÷Ýïñ»Éáõ Ýå³ï³Ïáí, ÇÝãå»ë Ý³Ë³ï»ëí³Í ¿ 11-ñ¹ µ³ÅÝáõÙ: </w:t>
      </w:r>
    </w:p>
    <w:p>
      <w:pPr>
        <w:pStyle w:val="TextBody"/>
        <w:rPr>
          <w:sz w:val="24"/>
        </w:rPr>
      </w:pPr>
      <w:r>
        <w:rPr>
          <w:sz w:val="24"/>
        </w:rPr>
        <w:tab/>
        <w:t>3. ºÃ» ËáñÑñ¹³ÏóáõÃÛáõÝÝ»ñÇ ³ñ¹ÛáõÝùáõÙ ÎáÕÙ»ñÁ Ñ³Ù³Ó³ÛÝáõÃÛ³Ý ã»Ý ·³ÉÇë Ð³Ù³·áñÍ³ÏóáõÃÛ³Ý ËáñÑñ¹ÇÝ Çñ³¹ñáõÃÛáõÝÁ Ñ³ñÃ»Éáõ áõÕÕáõÃÛ³Ùµ ·áñÍáÕáõÃÛáõÝÝ»ñÇ Ñ³ñóáí ¹ÇÙ»Éáõó Ñ»ïá 30 ûñí³ ÁÝÃ³óùáõÙ, ³å³ ËáñÑñ¹³ÏóáõÃÛáõÝÝ»ñ ËÝ¹ñ³Í ÎáÕÙÁ Ï³ñáÕ ¿ ³½³ïáñ»Ý ë³ÑÙ³Ý³÷³Ï»É ïíÛ³É ³åñ³ÝùÝ»ñÇ Ý»ñÏñáõÙÁ ³ÛÝ ã³÷áí ¨ Å³ÙÏ»ïáí, áñù³Ýáí ³ÝÑñ³Å»ßï ¿ íÝ³ëÁ Ï³ÝË»Éáõ Ï³Ù ã»½áù³óÝ»Éáõ Ñ³Ù³ñ, Ï³Ù Ó»éÝ³ñÏ»É ³ÛÉ Ñ³Ù³å³ï³ëË³Ý ÙÇçáóÝ»ñ:</w:t>
      </w:r>
    </w:p>
    <w:p>
      <w:pPr>
        <w:pStyle w:val="TextBody"/>
        <w:rPr>
          <w:sz w:val="24"/>
        </w:rPr>
      </w:pPr>
      <w:r>
        <w:rPr>
          <w:sz w:val="24"/>
        </w:rPr>
        <w:tab/>
        <w:t>4. Ì³Ûñ³Ñ»Õ Ñ³Ý·³Ù³ÝùÝ»ñáõÙ, »ñµ Ñ³å³ÕáõÙÁ Ï³ñáÕ ¿ ¹³éÝ³É ³Ýí»ñ³Ï³Ý·Ý»ÉÇ íÝ³ëÇ å³ï×³é, ÎáÕÙ»ñÁ Ï³ñáÕ »Ý ÙÇçáóÝ»ñ Ó»éÝ³ñÏ»É ÙÇÝã¨ ËáñÑñ¹³ÏóáõÃÛáõÝÝ»ñ ëÏë»ÉÁ` ³ÛÝ å³ÛÙ³Ýáí, áñ ³Û¹ ËáñÑñ¹³ÏóáõÃÛáõÝÝ»ñÁ ëÏëí»Ý ³ÝÙÇç³å»ë ÝÙ³Ý ·áñÍáÕáõÃÛáõÝÇó Ñ»ïá:</w:t>
      </w:r>
    </w:p>
    <w:p>
      <w:pPr>
        <w:pStyle w:val="TextBody"/>
        <w:rPr>
          <w:sz w:val="24"/>
        </w:rPr>
      </w:pPr>
      <w:r>
        <w:rPr>
          <w:sz w:val="24"/>
        </w:rPr>
        <w:tab/>
        <w:t>5. êáõÛÝ Ñá¹í³ÍÇ Ñ³Ù³Ó³ÛÝ ÙÇçáóÝ»ñ ÁÝïñ»ÉÇë ÎáÕÙ»ñÁ ³é³çÝ³ÛÝáõÃÛáõÝÁ Ïï³Ý ³ÛÝ ÙÇçáóÝ»ñÇÝ, áñáÝù ³Ù»Ý³ùÇãÝ »Ý ËáãÁÝ¹áïáõÙ ëáõÛÝ Ð³Ù³Ó³ÛÝ³·ñÇ Ýå³ï³ÏÝ»ñÇÝ Ñ³ëÝ»ÉáõÝ:</w:t>
      </w:r>
    </w:p>
    <w:p>
      <w:pPr>
        <w:pStyle w:val="TextBody"/>
        <w:rPr>
          <w:sz w:val="24"/>
        </w:rPr>
      </w:pPr>
      <w:r>
        <w:rPr>
          <w:sz w:val="24"/>
        </w:rPr>
        <w:tab/>
        <w:t>6. êáõÛÝ Ñá¹í³ÍáõÙ áãÇÝã ãå»ïù ¿ Ñ³Ï³ëÇ Ï³Ù ³ÛÉ Ï»ñå Ý»ñ³½¹Ç, áñ Ûáõñ³ù³ÝãÛáõñ ÎáÕÙ Ó»éÝ³ñÏÇ Ñ³Ï³¹»ÙåÇÝ·³ÛÇÝ Ï³Ù Ñ³Ï³½¹áÕ ÙÇçáóÝ»ñ` Ñ³Ù³Ó³ÛÝ ²ê¶Ð-Ç 6-ñ¹ Ñá¹í³ÍÇ, ²ê¶Ð-Ç 6-ñ¹ Ñá¹í³ÍÇ ÏÇñ³ñÏÙ³Ý Ù³ëÇÝ Ð³Ù³Ó³ÛÝ³·ñÇ, ²ê¶Ð-Ç 6-ñ¹, 16-ñ¹ ¨ 23-ñ¹ Ñá¹í³ÍÝ»ñÇ Ù»ÏÝ³µ³ÝÙ³Ý ¨ ÏÇñ³éÙ³Ý Ù³ëÇÝ Ð³Ù³Ó³ÛÝ³·ñÇ Ï³Ù Ñ³Ù³å³ï³ëË³Ý Ý»ñùÇÝ ûñ»Ýë¹ñáõÃÛ³Ý:</w:t>
      </w:r>
    </w:p>
    <w:p>
      <w:pPr>
        <w:pStyle w:val="TextBody"/>
        <w:rPr>
          <w:rFonts w:eastAsia="Times Armenian"/>
          <w:sz w:val="24"/>
        </w:rPr>
      </w:pPr>
      <w:r>
        <w:rPr>
          <w:rFonts w:eastAsia="Times Armenian"/>
          <w:sz w:val="24"/>
        </w:rPr>
        <w:t xml:space="preserve">      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5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ÎáÕÙ»ñÁ å³ñï³íáñíáõÙ »Ý ÷á÷áË»É ëáõÛÝ Ð³Ù³Ó³ÛÝ³·ñÇ ¹ñáõÛÃÝ»ñÁ` ÙÇÙÛ³Ýó ÙÇç¨ ³åñ³ÝùÝ»ñÇ ³é¨ïñÇ Ù³ëÇÝ, »ÉÝ»Éáí Ñ³Ý·³Ù³ÝùÝ»ñÇ ÷á÷áËáõÃÛáõÝÇó, Ý»ñ³éÛ³É Ð³Û³ëï³ÝÇ Ð³Ýñ³å»ïáõÃÛáõÝÁ ²ÐÎ-ÇÝ ³¹³Ù³Ïó»Éáõ Ñ»ï¨³Ýùáí ³é³ç³ó³Í Çñ³¹ñáõÃÛáõÝÁ: Ð³Ù³·áñÍ³ÏóáõÃÛ³Ý ËáñÑáõñ¹Á Ï³ñáÕ ¿ ÎáÕÙ»ñÇÝ ï³É Ñ³ÝÓÝ³ñ³ñ³Ï³ÝÝ»ñ ³Û¹åÇëÇ ÷á÷áËáõÃÛáõÝÝ»ñÇ í»ñ³µ»ñÛ³É, áñáÝù ÁÝ¹áõÝí»Éáõ ¹»åùáõÙ Ï³ñáÕ »Ý ·áñÍ»É ÎáÕÙ»ñÇ ÙÇç¨ Ñ³Ù³Ó³ÛÝ³·ñÇ áõÅáí` Ñ³Ù³Ó³ÛÝ Çñ»Ýó Ñ³Ù³å³ï³ëË³Ý ·áñÍÁÝÃ³óÝ»ñÇ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6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êáõÛÝ Ð³Ù³Ó³ÛÝ³·ÇñÁ ãå»ïù ¿ µ³ó³éÇ ³ñï³Ñ³ÝáõÙÝ»ñÇ, Ý»ñÏñáõÙÝ»ñÇ Ï³Ù ³åñ³ÝùÝ»ñÇ ï³ñ³ÝóÙ³Ý ³ñ·»ÉáõÙÁ Ï³Ù ë³Ñ³Ù³Ý³÷³ÏáõÙÝ»ñÁ, áñÝ ³ñ³¹³ñ³óíáõÙ ¿` »ÉÝ»Éáí Ñ³ë³ñ³Ï³Ï³Ý µ³ñáÛ³Ï³ÝáõÃÛ³Ý, ëáóÇ³É³Ï³Ý ù³Õ³ù³Ï³ÝáõÃÛ³Ý Ï³Ù ëáóÇ³É³Ï³Ý ³å³Ñáí³·ñáõÃÛ³Ý, Ù³ñ¹Ï³Ýó ³éáÕçáõÃÛ³Ý áõ ÏÛ³ÝùÇ, Ï»Ý¹³ÝÇÝ»ñÇ ¨ µáõÛë»ñÇ å³ßïå³ÝáõÃÛ³Ý, µÝ³Ï³Ý å³ß³ñÝ»ñÇ å³ßïå³ÝáõÃÛ³Ý, ·»Õ³ñí»ëïÇ, å³ïÙ³Ï³Ý ¨ ÑÝ³·Çï³Ï³Ý ³ñÅ»ùÝ»ñÇ, ³½·³ÛÇÝ Ñ³ñëïáõÃÛ³Ý å³Ñå³ÝÙ³Ý Ï³Ù Ùï³íáñ, ³ñ¹ÛáõÝ³µ»ñ³Ï³Ý ¨ ³é¨ïñ³ÛÇÝ ë»÷³Ï³ÝáõÃÛ³Ý Ï³Ù áëÏáõÝ ¨ ³ñÍ³ÃÇÝ í»ñ³µ»ñáÕ ÝáñÙ»ñÇ å³ßïå³ÝáõÃÛ³Ý ï»ë³ÝÏÛáõÝÇó: ²Û¹åÇëÇ ³ñ·»ÉùÝ»ñÁ Ï³Ù ë³ÑÙ³Ý³÷³ÏáõÙÝ»ñÁ, ³ÛÝáõ³Ù»Ý³ÛÝÇí, ãå»ïù ¿ ÉÇÝ»Ý ÎáÕÙ»ñÇ ÙÇç¨ ³é¨ïñáõÙ ÇÝùÝ³Ï³Ù Ëïñ³Ï³ÝáõÃÛ³Ý Ï³Ù ùáÕ³ñÏí³Í ë³Ñ³Ù³Ý³÷³ÏáõÙÝ»ñÇ ÙÇçáó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7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êáõÛÝ µ³ÅÇÝÁ ãå»ïù ¿ ï³ñ³ÍíÇ Ð³Ù³Ïóí³Í ³Ýí³Ý³ó³ÝÏÇ 50-60-ñ¹ ·ÉáõËÝ»ñáõÙ ÑÇß³ï³Ïí³Í ï»ùëïÇÉ ³ñï³¹ñ³ÝùÇ ³é¨ïñÇ íñ³: ²Û¹ ³åñ³ÝùÝ»ñÇ ³é¨ïáõñÁ ÏÏ³ñ·³íáñíÇ ³é³ÝÓÇÝ Ñ³Ù³Ó³ÛÝ³·ñáí, áñÁ Ý³Ë³ëïáñ³·ñí»É ¿ 1996 Ãí³Ï³ÝÇ ÑáõÝí³ñÇ 18-ÇÝ ¨ å³ÛÙ³Ý³Ï³Ýáñ»Ý ·áñÍáõÙ ¿ ëÏë³Í 1996 Ãí³Ï³ÝÇ ÑáõÝí³ñÇ 1-Çó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8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1. ²ÍËÇ ¨ åáÕå³ïÇ ºíñáå³Ï³Ý Ñ³Ù³·áñÍ³ÏóáõÃÛ³Ý ëï»ÕÍÙ³Ý í»ñ³µ»ñÛ³É ä³ÛÙ³Ý³·ñÇ ·áñÍáÕáõÃÛ³Ý ï³Ï ÁÝÏÝáÕ ³åñ³ÝùÝ»ñÇ ³é¨ïáõñÁ ÏÏ³ñ·³íáñíÇ ëáõÛÝ µ³ÅÝÇ ¹ñáõÛÃÝ»ñáí, µ³ó³éáõÃÛ³Ùµ 12-ñ¹ Ñá¹í³ÍÇ:</w:t>
      </w:r>
    </w:p>
    <w:p>
      <w:pPr>
        <w:pStyle w:val="TextBody"/>
        <w:rPr>
          <w:sz w:val="24"/>
        </w:rPr>
      </w:pPr>
      <w:r>
        <w:rPr>
          <w:sz w:val="24"/>
        </w:rPr>
        <w:tab/>
        <w:t>2. Îëï»ÕÍíÇ ³ÍËÇ ¨ åáÕå³ïÇ Ñ³ñó»ñáí Ñ³Ù³·áñÍ³ÏóáÕ ËáõÙµ, áñáõÙ ÏÁÝ¹·ñÏí»Ý Ð³Û³ëï³ÝÇ Ð³Ýñ³å»ïáõÃÛ³Ý Ý»ñÏ³Û³óáõóÇãÝ»ñÁ` ÙÇ ÏáÕÙÇó, ¨ Ð³Ù³ÛÝùÇ Ý»ñÏ³Û³óáõóÇãÝ»ñÁ` ÙÛáõë ÏáÕÙÇó:</w:t>
      </w:r>
    </w:p>
    <w:p>
      <w:pPr>
        <w:pStyle w:val="TextBody"/>
        <w:rPr>
          <w:sz w:val="24"/>
        </w:rPr>
      </w:pPr>
      <w:r>
        <w:rPr>
          <w:sz w:val="24"/>
        </w:rPr>
        <w:tab/>
        <w:t>Ð³Ù³·áñÍ³ÏóáÕ ËáõÙµÁ Ï³ÝáÝ³íáñ Ï»ñåáí ï»Õ»ÏáõÃÛáõÝ Ï÷áË³Ý³ÏÇ ³ÍËÇ ¨ åáÕå³ïÇ í»ñ³µ»ñÛ³É »ñÏáõ ÎáÕÙ»ñÇÝ Ñ»ï³ùñùñáÕ µáÉáñ Ñ³ñó»ñÇ ßáõñç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9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ØÇçáõÏ³ÛÇÝ ÝÛáõÃ»ñÇ ³é¨ïáõñÁ ÏÏ³ñ·³íáñíÇ ²ïáÙ³ÛÇÝ ¿Ý»ñ·Ç³ÛÇ »íñáå³Ï³Ý Ñ³Ù³·áñÍ³ÏóáõÃÛ³Ý ëï»ÕÍÙ³Ý Ù³ëÇÝ ä³ÛÙ³Ý³·ñÇ ¹ñáõÛÃÝ»ñÇÝ Ñ³Ù³Ó³ÛÝ: ²ÝÑñ³Å»ßïáõÃÛ³Ý ¹»åùáõÙ ÙÇçáõÏ³ÛÇÝ ÝÛáõÃ»ñÇ í³×³éùÁ Ï»ÝÃ³ñÏíÇ ³é³ÝÓÇÝ Ð³Ù³Ó³ÛÝ³·ñÇ ¹ñáõÛÃÝ»ñÇ, áñÁ ÏÏÝùíÇ Ð³Û³ëï³ÝÇ Ð³Ýñ³å»ïáõÃÛ³Ý ¨ ²ïáÙ³ÛÇÝ ¿Ý»ñ·Ç³ÛÇ »íñáå³Ï³Ý Ñ³Ù³·áñÍ³ÏóáõÃÛ³Ý ÙÇç¨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´³ÅÇÝ 4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¸ñáõÛÃÝ»ñ Ó»éÝ³ñÏ³ïÇñ³Ï³Ý ·áñÍáõÝ»áõÃÛ³Ý ¨ Ý»ñ¹ñáõÙÝ»ñÇ í»ñ³µ»ñÛ³É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¶ÉáõË 1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²ßË³ï³Ýù³ÛÇÝ å³ÛÙ³ÝÝ»ñ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bCs/>
          <w:sz w:val="24"/>
        </w:rPr>
        <w:t>Ðá¹í³Í 20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 Ð³ßíÇ ³éÝ»Éáí Ûáõñ³ù³ÝãÛáõñ ²Ý¹³Ù å»ïáõÃÛáõÝáõÙ ·áñÍáÕ ûñ»ÝùÝ»ñÁ, å³ÛÙ³ÝÝ»ñÁ ¨ ·áñÍÁÝÃ³óÝ»ñÁ` Ð³Ù³ÛÝùÁ ¨ ²Ý¹³Ù å»ïáõÃÛáõÝÝ»ñÁ Ïç³Ý³Ý »ñ³ßË³íáñ»É, áñ ²Ý¹³Ù å»ïáõÃÛ³Ý ï³ñ³ÍùáõÙ ûñÇÝ³Ï³Ýáñ»Ý ³ßË³ïáÕ Ð³Û³ëï³ÝÇ Ð³Ýñ³å»ïáõÃÛ³Ý ù³Õ³ù³óÇÝ»ñÇ ÝÏ³ïÙ³Ùµ ï³ÍíáÕ í»ñ³µ»ñÙáõÝùÁ ½»ñÍ ÉÇÝÇ ù³Õ³ù³óÇáõÃÛ³Ý ·áñÍáÝÇ íñ³ ÑÇÙÝí³Í áñ¨¿ Ëïñ³Ï³ÝáõÃÛáõÝÇó, ÇÝãÁ í»ñ³µ»ñáõÙ ¿ ³ßË³ï³ÝùÇ å³ÛÙ³ÝÝ»ñÇÝ, í³ñÓ³ïñáõÃÛ³ÝÁ Ï³Ù ³ßË³ï³ÝùÇó ³½³ïÙ³ÝÁ` ³Û¹ å»ïáõÃÛ³Ý ù³Õ³ù³óÇÝ»ñÇ Ñ³Ù»Ù³ï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2. Ð³ßíÇ ³éÝ»Éáí Ð³Û³ëï³ÝÇ Ð³Ýñ³å»ïáõÃÛáõÝáõÙ ·áñÍáÕ ûñ»ÝùÝ»ñÁ, å³ÛÙ³ÝÝ»ñÁ ¨ ·áñÍÁÝÃ³óÝ»ñÁ` Ð³Û³ëï³ÝÇ Ð³Ýñ³å»ïáõÃÛáõÝÁ Ï»ñ³ßË³íáñÇ, áñ Ð³Û³ëï³ÝÇ Ð³Ýñ³å»ïáõÃÛ³Ý ï³ñ³ÍùáõÙ ûñÇÝ³Ï³Ýáñ»Ý ³ßË³ïáÕ ²Ý¹³Ù å»ïáõÃÛáõÝÝ»ñÇ ù³Õ³ù³óÇÝ»ñÇ ÝÏ³ïÙ³Ùµ ï³ÍíáÕ í»ñ³µ»ñÙáõÝùÁ ³½³ï ÉÇÝÇ ù³Õ³ù³óÇáõÃÛ³Ý ·áñÍáÝÇ íñ³ ÑÇÙÝí³Í áñ¨¿ Ëïñ³Ï³ÝáõÃÛáõÝÇó, ÇÝãÁ í»ñ³µ»ñáõÙ ¿ ³ßË³ï³ÝùÇ å³ÛÙ³ÝÝ»ñÇÝ, í³ñÓ³ïñáõÃÛ³ÝÁ Ï³Ù ³ßË³ï³ÝùÇó ³½³ïÙ³ÝÁ` Çñ ù³Õ³ù³óÇÝ»ñÇ Ñ³Ù»Ù³ï: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1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Ð³Ù³·áñÍ³ÏóáõÃÛ³Ý ËáñÑáõñ¹Á ÏùÝÝ³ñÏÇ, Ã» ÇÝãåÇëÇ µ³ñ»É³íáõÙÝ»ñ Ï³ñáÕ »Ý ³ñí»É ·áñÍ³ñ³ñ Ù³ñ¹Ï³Ýó ³ßË³ï³Ýù³ÛÇÝ å³ÛÙ³ÝÝ»ñáõÙ` Ñ³Ù³å³ï³ëË³Ý ÎáÕÙ»ñÇ ÙÇç³½·³ÛÇÝ å³ñï³íáñáõÃÛáõÝÝ»ñÇÝ, Ý»ñ³éÛ³É º²ÐÊ-Ç ´áÝÝÇ ËáñÑñ¹³ÏóáõÃÛ³Ý ÷³ëï³ÃÕÃáõÙ Ýßí³ÍÝ»ñÁ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2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Ð³Ù³·áñÍ³ÏóáõÃÛ³Ý ËáñÑáõñ¹Á Ñ³ÝÓÝ³ñ³ñ³Ï³ÝÝ»ñ Ïï³ 20-ñ¹ ¨ 21-ñ¹ Ñá¹í³ÍÝ»ñÇ ÏÇñ³éÙ³Ý í»ñ³µ»ñÛ³É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¶ÉáõË 2</w:t>
      </w:r>
    </w:p>
    <w:p>
      <w:pPr>
        <w:pStyle w:val="TextBody"/>
        <w:jc w:val="center"/>
        <w:rPr>
          <w:sz w:val="24"/>
        </w:rPr>
      </w:pPr>
      <w:r>
        <w:rPr>
          <w:b/>
          <w:bCs/>
          <w:sz w:val="24"/>
        </w:rPr>
        <w:t>ÀÝÏ»ñáõÃÛáõÝÝ»ñÇ ÑÇÙÝ³¹ñÙ³ÝÁ ¨ ·áñÍáõÝ»áõÃÛ³ÝÁ ³éÝãíáÕ å³ÛÙ³ÝÝ»ñ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3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Ð³Ù³ÛÝùÁ ¨ ¹ñ³ ²Ý¹³Ù å»ïáõÃÛáõÝÝ»ñÁ Ñ³ÛÏ³Ï³Ý ÁÝÏ»ñáõÃÛáõÝÝ»ñÇ ÑÇÙÝ³¹ñÙ³Ý Ñ³Ù³ñ, ÇÝãå»ë Ýßí³Í ¿ 25-ñ¹ Ñá¹í³ÍÇ §¹¦ Ï»ïáõÙ, Ïïñ³Ù³¹ñ»Ý áã å³Ï³ë µ³ñ»Ýå³ëï é»ÅÇÙ, ù³Ý ³ÛÝ, áñÁ ïñíáõÙ ¿ ó³ÝÏ³ó³Í »ññáñ¹ »ñÏñÇ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²é³Ýó Ë³Ëï»Éáõ 4-ñ¹ Ð³í»Éí³ÍáõÙ Ýßí³Í í»ñ³å³ÑáõÙÝ»ñÁ, Ð³Ù³ÛÝùÁ ¨ ¹ñ³ ²Ý¹³Ù å»ïáõÃÛáõÝÝ»ñÁ Çñ»Ýó ï³ñ³ÍùÝ»ñáõÙ ÑÇÙÝ³¹ñí³Í Ñ³ÛÏ³Ï³Ý ÁÝÏ»ñáõÃÛáõÝÝ»ñÇ Ù³ëÝ³×ÛáõÕ»ñÇÝ, ¹ñ³Ýó ·áñÍáõÝ»áõÃÛ³Ý ³éáõÙáí, Ïïñ³Ù³¹ñ»Ý áã å³Ï³ë µ³ñ»Ýå³ëï é»ÅÇÙ, ù³Ý ³ÛÝ, áñÁ ïñíáõÙ ¿ Ð³Ù³ÛÝùÇ ó³ÝÏ³ó³Í ÁÝÏ»ñáõÃÛ³Ý:</w:t>
      </w:r>
    </w:p>
    <w:p>
      <w:pPr>
        <w:pStyle w:val="TextBody"/>
        <w:rPr>
          <w:sz w:val="24"/>
        </w:rPr>
      </w:pPr>
      <w:r>
        <w:rPr>
          <w:sz w:val="24"/>
        </w:rPr>
        <w:tab/>
        <w:t>3. Ð³Ù³ÛÝùÁ ¨ ¹ñ³ ²Ý¹³Ù å»ïáõÃÛáõÝÝ»ñÁ Çñ»Ýó ï³ñ³ÍùÝ»ñáõÙ ÑÇÙÝ³¹ñí³Í Ñ³ÛÏ³Ï³Ý ÁÝÏ»ñáõÃÛáõÝÝ»ñÇ Ù³ëÝ³×ÛáõÕ»ñÇÝ, ¹ñ³Ýó ·áñÍáõÝ»áõÃÛ³Ý ³éáõÙáí, Ïïñ³Ù³¹ñ»Ý áã å³Ï³ë µ³ñ»Ýå³ëï é»ÅÇÙ, ù³Ý ³ÛÝ, áñÁ ïñíáõÙ ¿ ó³ÝÏ³ó³Í »ññáñ¹ »ñÏñÇ ÁÝÏ»ñáõÃÛáõÝÝ»ñÇ Ù³ëÝ³×ÛáõÕ»ñÇ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4. Ð³Û³ëï³ÝÇ Ð³Ýñ³å»ïáõÃÛáõÝÁ Ð³Ù³ÛÝùÇ ÁÝÏ»ñáõÃÛáõÝÝ»ñÇ ÑÇÙÝ³¹ñÙ³ÝÁ, ÇÝãå»ë Ýßí³Í ¿ 25-ñ¹ Ñá¹í³ÍÇ §¹¦ Ï»ïáõÙ, Ïïñ³Ù³¹ñÇ áã å³Ï³ë µ³ñ»Ýå³ëï é»ÅÇÙ, ù³Ý ³ÛÝ, áñÁ ïñíáõÙ ¿ Ñ³ÛÏ³Ï³Ý Ï³Ù ó³ÝÏ³ó³Í »ññáñ¹ »ñÏñÇ ÁÝÏ»ñáõÃÛáõÝÝ»ñÇÝ` Ï³Ëí³Í ³ÛÝ µ³ÝÇó, Ã» áñÝ ¿ ³í»ÉÇ µ³ñ»Ýå³ëï, ¨ Çñ ï³ñ³ÍùáõÙ ÑÇÙÝ³¹ñí³Í Ð³Ù³ÛÝùÇ ÁÝÏ»ñáõÃÛáõÝÝ»ñÇ Ù³ëÝ³×ÛáõÕ»ñÇÝ ¨ ¹áõëïñ Ó»éÝ³ñÏáõÃÛáõÝÝ»ñÇÝ, ¹ñ³Ýó ·áñÍáõÝ»áõÃÛ³Ý ³éáõÙáí, Ïïñ³Ù³¹ñÇ áã å³Ï³ë µ³ñ»Ýå³ëï é»ÅÇÙ, ù³Ý ³ÛÝ, áñÁ ïñíáõÙ ¿ Çñ ë»÷³Ï³Ý ÁÝÏ»ñáõÃÛáõÝÝ»ñÇÝ Ï³Ù Ù³ëÝ³×ÛáõÕ»ñÇÝ Ï³Ù ó³ÝÏ³ó³Í »ññáñ¹ »ñÏñÇ ÁÝÏ»ñáõÃÛ³ÝÁ Ï³Ù Ù³ëÝ³×ÛáõÕÇÝ` Ï³Ëí³Í ³ÛÝ µ³ÝÇó, Ã» áñÝ ¿ ³í»ÉÇ µ³ñ»Ýå³ëï: 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4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âÑ³Ï³ë»Éáí 97-ñ¹ Ñá¹í³ÍÇ ¹ñáõÛÃÝ»ñÇÝ` 23-ñ¹ Ñá¹í³ÍÇ ¹ñáõÛÃÝ»ñÁ ã»Ý í»ñ³µ»ñáõÙ û¹³ÛÇÝ ïñ³ÝëåáñïÇÝ, Ý»ñùÇÝ çñ³ÛÇÝ ¨ Íáí³ÛÇÝ ïñ³ÝëåáñïÇÝ:</w:t>
      </w:r>
    </w:p>
    <w:p>
      <w:pPr>
        <w:pStyle w:val="TextBody"/>
        <w:rPr>
          <w:sz w:val="24"/>
        </w:rPr>
      </w:pPr>
      <w:r>
        <w:rPr>
          <w:sz w:val="24"/>
        </w:rPr>
        <w:tab/>
        <w:t>2. ²ÛÝáõ³Ù»Ý³ÛÝÇí, ÇÝãå»ë Ýßí³Í ¿ ëïáñ¨, ³ÛÝ ·áñÍáõÝ»áõÃÛ³Ý ³éáõÙáí, áñÁ Çñ³Ï³Ý³óÝáõÙ »Ý Ý³í³ñÏ³ÛÇÝ ·áñÍ³Ï³ÉáõÃÛáõÝÝ»ñÁ ÙÇç³½·³ÛÇÝ Íáí³ÛÇÝ ÷áË³¹ñÙ³Ý Í³é³ÛáõÃÛáõÝÝ»ñ Ù³ïáõó»Éáõ Ñ³Ù³ñ, Ý»ñ³éÛ³É Íáí³ÛÇÝ ÷áË³¹³ñÓ ë³ï³ñáõÙ ÁÝ¹·ñÏáÕ ÇÝï»ñÙá¹³É ïñ³Ýëåáñï³ÛÇÝ ·áñÍáÕáõÃÛáõÝÝ»ñÁ, Ûáõñ³ù³ÝãÛáõñ ÎáÕÙ, Çñ ï³ñ³ÍùáõÙ ·áñÍáÕ ûñ»Ýë¹ñáõÃÛ³Ý ¨ Ï³ÝáÝ³Ï³ñ·áÕ ÝáñÙ»ñÇ Ñ³Ù³Ó³ÛÝ, å»ïù ¿ ³å³ÑáíÇ ÙÛáõë ÎáÕÙÇ ÁÝÏ»ñáõÃÛáõÝÝ»ñÇ ³é¨ïñ³ÛÇÝ Ý»ñÏ³ÛáõÃÛáõÝÁ Çñ ï³ñ³ÍùáõÙ Ù³ëÝ³×ÛáõÕ»ñÇ Ï³Ù ¹áõëïñ Ó»éÝ³ñÏáõÃÛáõÝÝ»ñÇ Ó¨áí, ÑÇÙÝ³¹ñÙ³Ý ¨ ·áñÍ»Éáõ Ñ³Ù³ñ áã å³Ï³ë µ³ñ»Ýå³ëï å³ÛÙ³ÝÝ»ñáí, ù³Ý ³ÛÝ å³ÛÙ³ÝÝ»ñÝ »Ý, áñáÝù ëï»ÕÍíáõÙ »Ý Çñ ë»÷³Ï³Ý ÁÝÏ»ñáõÃÛáõÝÝ»ñÇ Ï³Ù áñ¨¿ »ññáñ¹ »ñÏñÇ ÁÝÏ»ñáõÃÛáõÝÝ»ñÇ Ù³ëÝ³×ÛáõÕ»ñÇ Ï³Ù ¹áõëïñ Ó»éÝ³ñÏáõÃÛáõÝÝ»ñÇ Ñ³Ù³ñ` Ï³Ëí³Í ³ÛÝ µ³ÝÇó, Ã» áñÝ ¿  ³í»ÉÇ Ýå³ëï³íáñ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3. ÜÙ³Ý ·áñÍáÕáõÃÛáõÝÝ»ñÁ Ý»ñ³éáõÙ »Ý, µ³Ûó ã»Ý ë³ÑÙ³Ý³÷³ÏáõÙ`</w:t>
      </w:r>
    </w:p>
    <w:p>
      <w:pPr>
        <w:pStyle w:val="TextBody"/>
        <w:rPr>
          <w:sz w:val="24"/>
        </w:rPr>
      </w:pPr>
      <w:r>
        <w:rPr>
          <w:sz w:val="24"/>
        </w:rPr>
        <w:tab/>
        <w:t>³) Íáí³ÛÇÝ ÷áË³¹ñáõÙÝ»ñÇ Ù³ñÏ»ïÇÝ·Ý áõ Ù³ï³Ï³ñ³ñáõÙÁ ¨ ¹ñ³Ýó  Ñ»ï Ï³åí³Í Í³é³ÛáõÃÛáõÝÝ»ñÁ` ëå³éáÕÝ»ñÇ Ñ»ï ³ÝÙÇç³Ï³Ý Ï³åÇ ÙÇçáóáí, ëÏë³Í ³ñÅ»ùÝ»ñ Ï³½Ù»Éáõó ÙÇÝã¨ Ñ³ßÇí Ý»ñÏ³Û³óÝ»ÉÁ, »Ã» ³Ûë Í³é³ÛáõÃÛáõÝÝ»ñÝ Çñ³Ï³Ý³óÝáõÙ Ï³Ù ³é³ç³ñÏáõÙ ¿ ÇÝùÁ` Í³é³ÛáõÃÛáõÝ Ù³ï³Ï³ñ³ñáÕÁ Ï³Ù ³ÛÝ Í³é³ÛáõÃÛáõÝ Ù³ï³Ï³ñ³ñáÕÁ, áñÇ Ñ»ï Í³é³ÛáõÃÛáõÝ Ù³ï³Ï³ñ³ñáÕ ·áñÍ³Ï³ÉáõÃÛáõÝÁ ÏÝù»É ¿ ³é¨ïñ³ÛÇÝ Ùßï³Ï³Ý å³ÛÙ³Ý³·Çñ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µ) Çñ»Ýó Ï³Ù Çñ»Ýó ëå³éáÕÝ»ñÇ ³ÝáõÝÇó áñ¨¿ ï»ë³ÏÇ ÷áË³¹ñ³ÙÇçáóÝ»ñÇ Ï³Ù ¹ñ³Ýó ³éÝãíáÕ Í³é³ÛáõÃÛáõÝÝ»ñÇ ·ÝáõÙÁ ¨ û·ï³·áñÍáõÙÁ (ÇÝãå»ë Ý³¨ í»ñ³í³×³éùÁ Çñ»Ýó ëå³éáÕÝ»ñÇÝ), Ý»ñ³éÛ³É áñ¨¿ Ó¨áí Ï³ï³ñíáÕ Ý»ñùÇÝ ÷áË³¹ñáõÙÝ»ñÇ, Ù³ëÝ³íáñ³å»ë` Ý»ñùÇÝ çñ³ÛÇÝ áõÕÇÝ»ñáí, ³íïáÙ³ÛñáõÕÇÝ»ñáí ¨ »ñÏ³ÃáõÕáí Ï³ï³ñíáÕ ÷áË³¹ñÙ³Ý Í³é³ÛáõÃÛáõÝÝ»ñÁ, áñáÝù ³ÝÑñ³Å»ßï »Ý ³ÙµáÕç³Ï³Ý Í³é³ÛáõÃÛáõÝ ³å³Ñáí»Éáõ Ñ³Ù³ñ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·) ÷³ëï³ÃÕÃ»ñÇ Ý³Ë³å³ïñ³ëïáõÙÁ, ÇÝãÁ í»ñ³µ»ñáõÙ ¿ ÷áË³¹ñíáÕ ³åñ³ÝùÝ»ñÇ ÷áË³¹ñÙ³Ý ÷³ëï³ÃÕÃ»ñÇÝ, Ù³ùë³ÛÇÝ ÷³ëï³ÃÕÃ»ñÇÝ Ï³Ù ¹ñ³Ýó Í³·Ù³ÝÝ áõ µÝáõÃ³·ñÇÝ í»ñ³µ»ñáÕ ³ÛÉ ÷³ëï³ÃÕÃÕ»ñÇÝ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¹) ó³ÝÏ³ó³Í ÙÇçáóáí ³é¨ïñ³Ï³Ý ï»Õ»ÏáõÃÛ³Ý ïñ³Ù³¹ñáõÙÁ, Ý»ñ³éÛ³É Ñ³Ù³Ï³ñ·ã³ÛÇÝ ï»Õ»Ï³ïí³Ï³Ý Ñ³Ù³Ï³ñ·»ñÇ ¨ ¿É»ÏïñáÝ³ÛÇÝ ïíÛ³ÉÝ»ñÇ ÷áË³Ý³ÏáõÙÁ (Ñ³ßíÇ ³éÝ»Éáí Ñ»é³Ñ³Õáñ¹³ÏóáõÃÛ³Ý ÙÇçáóÝ»ñÇ í»ñ³µ»ñÛ³É ó³ÝÏ³ó³Í áã Ëïñ³Ï³Ý ë³ÑÙ³Ý³÷³ÏáõÙ)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») áñ¨¿ ï»Õ³Ï³Ý Ý³í³ñÏ³ÛÇÝ ·áñÍ³Ï³ÉáõÃÛ³Ý Ñ»ï ó³ÝÏ³ó³Í ·áñÍÝ³Ï³Ý Ñ³Ù³Ó³ÛÝáõÃÛ³Ý ÏÝùáõÙÁ, áñÁ ÏÝ»ñ³éÇ ÷³Û³Ù³ëÝ³ÏóáõÃÛáõÝÁ ÁÝÏ»ñáõÃÛ³ÝÁ ¨ ³ÝÓÝ³Ï³½ÙÇ ³Ý¹³ÙÝ»ñÇ Ýß³Ý³ÏáõÙÁ ï»Õ³óÇÝ»ñÇó (Ï³Ù áã ï»Õ³óÇÝ»ñÇó` Ñ³ßíÇ ³éÝ»Éáí ëáõÛÝ Ð³Ù³Ó³ÛÝ³·ñÇ Ñ³Ù³å³ï³ëË³Ý ¹ñáõÛÃÝ»ñÁ)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½) ÁÝÏ»ñáõÃÛáõÝÝ»ñÇ ³ÝáõÝÇó ·áñÍ»ÉÁ, ³Û¹ ÃíáõÙ, ËÝ¹ñ³ÝùÇ ¹»åùáõÙ, Ý³í»ñÇ ÁÝ¹áõÝáõÙÁ Ý³í³Ñ³Ý·ëïáõÙ Ï³½Ù³Ï»ñå»ÉÁ Ï³Ù µ»éÝ»ñÁ ÁÝ¹áõÝ»ÉÁ: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5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êáõÛÝ Ð³Ù³Ó³ÛÝ³·ñÇ Ýå³ï³ÏÝ»ñÇ Ñ³Ù³ñ`</w:t>
      </w:r>
    </w:p>
    <w:p>
      <w:pPr>
        <w:pStyle w:val="TextBody"/>
        <w:rPr>
          <w:sz w:val="24"/>
        </w:rPr>
      </w:pPr>
      <w:r>
        <w:rPr>
          <w:sz w:val="24"/>
        </w:rPr>
        <w:tab/>
        <w:t>³) §Ð³ÛÏ³Ï³Ý ÁÝÏ»ñáõÃÛáõÝ¦ Ï³Ù §Ð³Ù³·áñÍ³ÏóáõÃÛ³Ý ÁÝÏ»ñáõÃÛáõÝ¦, Ñ³Ù³å³ï³ëË³Ý³µ³ñ, Ýß³Ý³ÏáõÙ »Ý` ÁÝÏ»ñáõÃÛáõÝ, áñÁ ÑÇÙÝí»É ¿ Ð³Û³ëï³ÝÇ Ð³Ýñ³å»ïáõÃÛ³Ý ¨ ²Ý¹³Ù å»ïáõÃÛ³Ý ûñ»Ýë¹ñáõÃÛ³ÝÁ Ñ³Ù³å³ï³ëË³Ý ¨ áõÝÇ å³ßïáÝ³å»ë ·ñ³Ýóí³Í Çñ ·ñ³ë»ÝÛ³ÏÁ Ï³Ù Ï»ÝïñáÝ³Ï³Ý í³ñãáõÃÛáõÝÁ Ï³Ù ïÝï»ë³Ï³Ý ·áñÍáõÝ»áõÃÛ³Ý ÑÇÙÝ³Ï³Ý í³ÛñÁ, Ñ³Ù³å³ï³ëË³Ý³µ³ñ, Ð³Û³ëï³ÝÇ Ð³Ýñ³å»ïáõÃÛ³Ý Ï³Ù Ð³Ù³ÛÝùÇ ï³ñ³ÍùáõÙ: ²ÛÝáõ³Ù»Ý³ÛÝÇí, µ³óÇ Ýñ³ÝÇó, áñ ÁÝÏ»ñáõÃÛáõÝÁ ÑÇÙÝíáõÙ ¿, Ñ³Ù³å³ï³ëË³Ý³µ³ñ, Áëï Ð³Û³ëï³ÝÇ Ð³Ýñ³å»ïáõÃÛ³Ý Ï³Ù ²Ý¹³Ù å»ïáõÃÛ³Ý ûñ»ÝùÝ»ñÇ ¨ å»ïù ¿ áõÝ»Ý³ Çñ å³ßïáÝ³å»ë ·ñ³Ýóí³Í ·ñ³ë»ÝÛ³ÏÁ, Ñ³Ù³å³ï³ëË³Ý³µ³ñ, Ð³Û³ëï³ÝÇ Ð³Ýñ³å»ïáõÃÛ³Ý Ï³Ù Ð³Ù³ÛÝùÇ ï³ñ³ÍùáõÙ, ³ÛÝ, Ñ³Ù³å³ï³ëË³Ý³µ³ñ, ÏÑ³Ù³ñíÇ Ñ³ÛÏ³Ï³Ý Ï³Ù Ð³Ù³ÛÝùÇ ÁÝÏ»ñáõÃÛáõÝ, »Ã» ¹ñ³ ·áñÍáÕáõÃÛáõÝÝ»ñÁ Çñ³Ï³ÝáõÙ ¨ ß³ñáõÝ³Ï³µ³ñ Ï³åí³Í ÏÉÇÝ»Ý, Ñ³Ù³å³ï³ëË³Ý³µ³ñ, Ð³Û³ëï³ÝÇ Ð³Ýñ³å»ïáõÃÛ³Ý Ï³Ù ²Ý¹³Ù å»ïáõÃÛ³Ý áñ¨¿ ïÝï»ëáõÃÛ³Ý Ñ»ï,</w:t>
      </w:r>
    </w:p>
    <w:p>
      <w:pPr>
        <w:pStyle w:val="TextBody"/>
        <w:rPr>
          <w:sz w:val="24"/>
        </w:rPr>
      </w:pPr>
      <w:r>
        <w:rPr>
          <w:sz w:val="24"/>
        </w:rPr>
        <w:tab/>
        <w:t>µ) ÁÝÏ»ñáõÃÛ³Ý §¹áõëïñ Ó»éÝ³ñÏáõÃÛáõÝ¦ Ýß³Ý³ÏáõÙ ¿ ÁÝÏ»ñáõÃÛáõÝ, áñÝ ³ñ¹ÛáõÝ³í»ïáñ»Ý í»ñ³ÑëÏíáõÙ ¿ ³é³çÇÝ ÁÝÏ»ñáõÃÛ³Ý ÏáÕÙÇó,</w:t>
      </w:r>
    </w:p>
    <w:p>
      <w:pPr>
        <w:pStyle w:val="TextBody"/>
        <w:rPr>
          <w:sz w:val="24"/>
        </w:rPr>
      </w:pPr>
      <w:r>
        <w:rPr>
          <w:sz w:val="24"/>
        </w:rPr>
        <w:tab/>
        <w:t>·) ÁÝÏ»ñáõÃÛ³Ý §Ù³ëÝ³×ÛáõÕ¦ Ýß³Ý³ÏáõÙ ¿ ³Û¹ ÁÝÏ»ñáõÃÛ³Ý µ³Å³ÝÙáõÝù, áñÁ ãáõÝÇ Çñ³í³µ³Ý³Ï³Ý ³ÝÓÇ Ï³ñ·³íÇ×³Ï, µ³Ûó áõÝÇ Ùßï³Ï³Ý µÝáõÛÃ, ÇÝãå»ë, ûñÇÝ³Ï, Ù³Ûñ Ó»éÝ³ñÏáõÃÛ³Ý ×ÛáõÕÁ, áñÁ Ï³é³í³ñíáõÙ ¨ ÝÛáõÃ³å»ë ³å³ÑáííáõÙ ¿ »ññáñ¹ ÏáÕÙÇ Ñ»ï ·áñÍ³ñùÝ»ñ Ï³ï³ñ»Éáõ Ñ³Ù³ñ` ³ÛÝå»ë, áñ í»ñçÇÝë, ÇÙ³Ý³Éáí Ñ³Ý¹»ñÓ, áñ ³ÝÑñ³Å»ßïáõÃÛ³Ý ¹»åùáõÙ ûñÇÝ³Ï³Ý Ï³å Ïëï»ÕÍíÇ Ù³Ûñ Ó»éÝ³ñÏáõÃÛ³Ý Ñ»ï, áñÇ ·ÉË³Ù³ë³ÛÇÝ ·ñ³ë»ÝÛ³ÏÁ ·ïÝíáõÙ ¿ ³ñï³ë³ÑÙ³ÝáõÙ, å³ñï³íáñ ã¿ ³ÝÙÇç³å»ë ·áñÍ áõÝ»Ý³É ÝÙ³Ý Ù³Ûñ Ó»éÝ³ñÏáõÃÛ³Ý Ñ»ï, ³ÛÉ Ï³ñáÕ ¿ ·áñÍ³ñù Ó»éÝ³ñÏ»É ³ÛÝ í³ÛñáõÙ, áñï»Õ Ñ³ëï³ïí»É ¿ ×ÛáõÕÁ` ·áñÍ³ñùÝ»ñ Ï³ï³ñ»Éáõ Ýå³ï³Ïáí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¹) §ÑÇÙÝ³¹ñáõÙ¦ Ýß³Ý³ÏáõÙ ¿ Ñ³ÛÏ³Ï³Ý Ï³Ù Ð³Ù³ÛÝùÇ ÁÝÏ»ñáõÃÛáõÝÝ»ñÇ, ÇÝãå»ë Ýßí³Í ¿ §³¦ Ï»ïáõÙ, ïÝï»ë³Ï³Ý ·áñÍáõÝ»áõÃÛáõÝ Í³í³É»Éáõ Çñ³íáõÝùÁ, Ñ³Ù³å³ï³ëË³Ý³µ³ñ, Ð³Û³ëï³ÝÇ Ð³Ýñ³å»ïáõÃÛáõÝáõÙ Ï³Ù Ð³Ù³·áñÍ³ÏóáõÃÛáõÝáõÙ Ù³ëÝ³×ÛáõÕ»ñ ¨ ×ÛáõÕ»ñ ÑÇÙÝ»Éáí,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») §·áñÍáõÝ»áõÃÛáõÝ¦ Ýß³Ý³ÏáõÙ ¿ ïÝï»ë³Ï³Ý ·áñÍáõÝ»áõÃÛáõÝ Í³í³É»Éáõ áõÕÕáõÃÛ³Ùµ Ï³ï³ñíáÕ ù³ÛÉ»ñ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½) §ïÝï»ë³Ï³Ý ·áñÍáõÝ»áõÃÛáõÝ¦ Ýß³Ý³ÏáõÙ ¿ ³ñ¹ÛáõÝ³µ»ñ³Ï³Ý, ³é¨ïñ³ÛÇÝ ¨ Ù³ëÝ³·Çï³Ï³Ý µÝáõÛÃÇ ·áñÍáõÝ»áõÃÛáõ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ÆÝã í»ñ³µ»ñáõÙ ¿ ÙÇç³½·³ÛÇÝ Íáí³ÛÇÝ ÷áË³¹ñáõÙÝ»ñÇÝ, Ý»ñ³éÛ³É Íáí³ÛÇÝ ÷áË³¹³ñÓ ë³ï³ñáõÙ ÁÝ¹·ñÏáÕ ÇÝï»ñÙá¹³É ïñ³ÝëåáñïÇ ·áñÍáÕáõÃÛáõÝÝ»ñÁ, ³å³ Ð³Û³ëï³ÝÇ Ð³Ýñ³å»ïáõÃÛ³Ý Ï³Ù ²Ý¹³Ù å»ïáõÃÛáõÝÝ»ñÇ ù³Õ³ù³óÇÝ»ñÁ, áñáÝù, Ñ³Ù³å³ï³ëË³Ý³µ³ñ, Ñ³ëï³ïí»É »Ý Ð³Û³ëï³ÝÇ Ð³Ýñ³å»ïáõÃÛ³Ý Ï³Ù Ð³Ù³ÛÝùÇ ï³ñ³ÍùÝ»ñÇó ¹áõñë, ¨ Ý³í³ïáñÙ³ÛÇÝ ÁÝÏ»ñáõÃÛáõÝÝ»ñÁ, áñáÝù Ñ³ëï³ïí»É »Ý Ð³Û³ëï³ÝÇ Ð³Ýñ³å»ïáõÃÛ³Ý ¨ Ð³Ù³ÛÝùÇ  ï³ñ³ÍùÝ»ñÇó ¹áõñë ¨ í»ñ³ÑëÏíáõÙ »Ý, Ñ³Ù³å³ï³ëË³Ý³µ³ñ, Ð³Û³ëï³ÝÇ Ð³Ýñ³å»ïáõÃÛ³Ý Ï³Ù ²Ý¹³Ù å»ïáõÃÛ³Ý ù³Õ³ù³óÇÝ»ñÇ ÏáÕÙÇó, ÝáõÛÝå»ë Ïû·ïí»Ý ëáõÛÝ ·ÉËÇ ¨ 3-ñ¹ ·ÉËÇ ¹ñáõÛÃÝ»ñÇó, »Ã» ¹ñ³Ýó Ý³í»ñÁ å³ßïáÝ³å»ë ·ñ³Ýóí³Í »Ý, Ñ³Ù³å³ï³ëË³Ý³µ³ñ, Ð³Û³ëï³ÝÇ Ð³Ýñ³å»ïáõÃÛáõÝáõÙ Ï³Ù ²Ý¹³Ù å»ïáõÃÛáõÝáõÙ` Ýñ³Ýó Ñ³Ù³å³ï³ë³Ë³Ý ûñ»Ýë¹ñáõÃÛáõÝÝ»ñÇ Ñ³Ù³Ó³ÛÝ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6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1. âÝ³Û³Í ëáõÛÝ Ð³Ù³Ó³ÛÝ³·ñÇ ÙÛáõë ¹ñáõÛÃÝ»ñÇÝ` ãå»ïù ¿ ËáãÁÝ¹áïí»Ý ÎáÕÙÇ ½·áõß³íáñáõÃÛ³Ý Ýå³ï³Ïáí Ó»éÝ³ñÏ»ÉÇù ÙÇçáó³éáõÙÝ»ñÁ, Ý»ñ³éÛ³É Ý»ñ¹ñáÕÝ»ñÇ, ³í³Ý¹³ïáõÝ»ñÇ, ³å³Ñáí³·ñ³Ï³Ý ·áñÍ³Ï³ÉÝ»ñÇ Ï³Ù ³ÛÝ ³ÝÓ³Ýó å³ßïå³ÝáõÃÛ³Ý áõÕÕáõÃÛ³Ùµ Ó»éÝ³ñÏí»ÉÇù ÙÇçáó³éáõÙÝ»ñÁ, áñáÝù Ñ³Ý¹Çë³ÝáõÙ »Ý ýÇÝ³Ýë³Ï³Ý Í³é³ÛáõÃÛáõÝ Ù³ï³Ï³ñ³ñáÕÇ ÉÇ³½áñí³Í ·áñÍ³Ï³ÉÝ»ñ, ÇÝãå»ë Ý³¨ ýÇÝ³Ýë³Ï³Ý Ñ³Ù³Ï³ñ·Ç ³ÙµáÕç³Ï³ÝáõÃÛáõÝÝ áõ Ï³ÛáõÝáõÃÛáõÝÁ ³å³Ñáí»Éáõ áõÕÕáõÃÛ³Ùµ Ó»éÝ³ñÏí»ÉÇù ÙÇçáó³éáõÙÝ»ñÁ: ºÃ» ÝÙ³Ý ÙÇçáó³éáõÙÝ»ñÁ ã»Ý Ñ³Ù³å³ï³ëË³ÝáõÙ ëáõÛÝ Ð³Ù³Ó³ÛÝ³·ñÇ ¹ñáõÛÃÝ»ñÇÝ, ³å³ ¹ñ³Ýù ãå»ïù ¿ û·ï³·áñÍí»Ý áñå»ë ÎáÕÙÇ` ëáõÛÝ Ð³Ù³Ó³ÛÝ³·ñáí ëï³ÝÓÝ³Í å³ñï³íáñáõÃÛáõÝÝ»ñÇó Ëáõë³÷»Éáõ ÙÇçáó:</w:t>
      </w:r>
    </w:p>
    <w:p>
      <w:pPr>
        <w:pStyle w:val="TextBody"/>
        <w:rPr>
          <w:sz w:val="24"/>
        </w:rPr>
      </w:pPr>
      <w:r>
        <w:rPr>
          <w:sz w:val="24"/>
        </w:rPr>
        <w:tab/>
        <w:t>2. êáõÛÝ Ð³Ù³Ó³ÛÝ³·ñáõÙ áãÇÝã ãÇ Ï³ñáÕ Ù»ÏÝ³µ³Ýí»É áñå»ë ÎáÕÙÇÝ Ý»ñÏ³Û³óíáÕ å³Ñ³Ýç, áñ í»ñçÇÝë µ³ó³Ñ³ÛïÇ ³ÝÑ³ï ëå³éáÕÝ»ñÇ ·áñÍ³ñùÝ»ñÇ ¨ Ñ³ßÇíÝ»ñÇ í»ñ³µ»ñÛ³É ï»Õ»ÏáõÃÛáõÝ Ï³Ù Ñ³ë³ñ³Ï³Ï³Ý Ñ³ëï³ïáõÃÛáõÝÝ»ñÇ áñ¨¿ ·³ÕïÝÇ Ï³Ù ë»÷³Ï³Ý³ïÇñ³Ï³Ý µÝáõÛÃÇ ï»Õ»ÏáõÃÛáõÝ: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3. êáõÛÝ Ð³Ù³Ó³ÛÝ³·ñÇ Ýå³ïÏÝ»ñÇ Ñ³Ù³ñ §ýÇÝ³Ýë³Ï³Ý Í³é³ÛáõÃÛáõÝÝ»ñ¦ Ýß³Ý³ÏáõÙ ¿ ³ÛÝ ·áñÍáõÝ»áõÃÛáõÝÁ, áñÁ Ýßí³Í ¿ 3-ñ¹ Ñá¹í³ÍáõÙ: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7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êáõÛÝ Ð³Ù³Ó³ÛÝ³·ñÇ ¹ñáõÛÃÝ»ñÁ ã»Ý ËáãÁÝ¹áïÇ, áñ Ûáõñ³ù³ÝãÛáõñ ÎáÕÙ ÏÇñ³éÇ áñ¨¿ ÙÇçáó, áñÝ ³ÝÑñ³Å»ßï ¿ Çñ ßáõÏ³ »ññáñ¹ »ñÏñÇ ÙáõïùÇ Ï³å³ÏóáõÃÛ³Ùµ Çñ ÁÝ¹áõÝ³Í ÙÇçáóÝ»ñÇ ßñç³ÝóáõÙÁ` ëáõÛÝ Ð³Ù³Ó³ÛÝ³·ñÇ ¹ñáõÛÃÝ»ñÇ ÙÇçáóáí Ë³÷³Ý»Éáõ Ñ³Ù³ñ: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8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1. âÝ³Û³Í ëáõÛÝ µ³ÅÝÇ 1-ÇÝ ·ÉËÇ ¹ñáõÛÃÝ»ñÇÝ` Ñ³ÛÏ³Ï³Ý ÁÝÏ»ñáõÃÛáõÝÁ Ï³Ù Ð³Ù³ÛÝùÇ ÁÝÏ»ñáõÃÛáõÝÁ, áñÁ ÑÇÙÝí»É ¿, Ñ³Ù³å³ï³ëË³Ý³µ³ñ, Ð³Û³ëï³ÝÇ Ð³Ýñ³å»ïáõÃÛ³Ý Ï³Ù Ð³Ù³ÛÝùÇ ï³ñ³ÍùáõÙ, Çñ³í³ëáõ ¿ ÇÝùÁ Ï³Ù Çñ Ù³ëÝ³×ÛáõÕ»ñÇ Ï³Ù ¹áõëïñ Ó»éÝ³ñÏáõÃÛáõÝÝ»ñÇ ÙÇçáóáí, Ñ³ëï³ïáõÃÛ³Ý ÑÛáõñÁÝÏ³ÉáÕ »ñÏñÇ (Ñ³Ù³å³ï³ëË³Ý³µ³ñ, Ð³Û³ëï³ÝÇ Ð³Ýñ³å»ïáõÃÛ³Ý ¨ Ð³Ù³ÛÝùÇ ï³ñ³ÍùáõÙ) ·áñÍáÕ ûñ»Ýë¹ñáõÃÛ³Ý Ñ³Ù³Ó³ÛÝ, í³ñÓ»É ³ßË³ïáÕÝ»ñ, áñáÝù Ñ³Ý¹Çë³ÝáõÙ »Ý, Ñ³Ù³å³ï³ëË³Ý³µ³ñ, Ð³Û³ëï³ÝÇ Ð³Ýñ³å»ïáõÃÛ³Ý Ï³Ù ³Ý¹³Ù å»ïáõÃÛáõÝÝ»ñÇ ù³Õ³ù³óÇ` å³ÛÙ³Ýáí, áñ ³Û¹ ³ßË³ïáÕÝ»ñÁ ÏÏ³½Ù»Ý ÑÇÙÝ³Ï³Ý ³ÝÓÝ³Ï³½ÙÁ, ÇÝãå»ë ë³ÑÙ³Ýí³Í ¿ 2-ñ¹ Ï»ïáõÙ, ¨ áñ Ýñ³Ýù Ï³ßË³ï»Ý µ³ó³é³å»ë ³Û¹ ÁÝÏ»ñáõÃÛáõÝÝ»ñáõÙ Ï³Ù Ù³ëÝ³×ÛáõÕ»ñáõÙ: ÜÙ³Ý ³ßË³ïáÕÝ»ñÇ µÝ³ÏáõÃÛ³Ý ¨ ³ßË³ï³ÝùÇ ÃáõÛÉïíáõÃÛáõÝÁ ÏïñíÇ ÙÇ³ÛÝ ³Û¹åÇëÇ ·áñÍáõÝ»áõÃÛ³Ý Å³ÙÏ»ïáí:</w:t>
      </w:r>
    </w:p>
    <w:p>
      <w:pPr>
        <w:pStyle w:val="TextBody"/>
        <w:rPr>
          <w:sz w:val="24"/>
        </w:rPr>
      </w:pPr>
      <w:r>
        <w:rPr>
          <w:sz w:val="24"/>
        </w:rPr>
        <w:tab/>
        <w:t>2. ì»ñÁ Ýßí³Í ÁÝÏ»ñáõÃÛáõÝÝ»ñÁ, áñáÝù ³ÛëáõÑ»ï Ï³Ýí³Ýí»Ý §Ï³½Ù³Ï»ñåáõÃÛáõÝÝ»ñ¦, ÑÇÙÝ³Ï³Ý ³ÝÓÝ³Ï³½ÙÇ ³Ý¹³ÙÝ»ñÁ Ý»ñùáÑÇßÛ³É Ï³ï»·áñÇ³Ý»ñÇó §·¦ »ÝÃ³Ï»ïáõÙ ë³ÑÙ³Ýí³Í §Ý»ñÏáñåáñ³óÇáÝ ÷áË³¹ñáÕÝ»ñÝ¦ »Ý` å³ÛÙ³Ýáí, áñ ³Û¹ Ï³½Ù³Ï»ñåáõÃÛ³Ý ÏáÕÙÇó ÉÇÝ»Ý Ýñ³ ·áñÍÁÝÏ»ñÁ (µ³óÇ µ³ÅÝ»ïáÙë»ñÇ í»ñ³ÑëÏáÕ ÷³Ã»ÃÁ ïÝûñÇÝáÕ µ³Ý»ï»ñ»ñÇó) ³Ù»Ý³ùÇãÁ ÝÙ³Ý ÷áË³¹ñÙ³ÝÁ Ý³Ëáñ¹áÕ Ù»Ï ï³ñí³ ÁÝÃ³óùáõÙ:</w:t>
      </w:r>
    </w:p>
    <w:p>
      <w:pPr>
        <w:pStyle w:val="TextBody"/>
        <w:rPr>
          <w:sz w:val="24"/>
        </w:rPr>
      </w:pPr>
      <w:r>
        <w:rPr>
          <w:sz w:val="24"/>
        </w:rPr>
        <w:tab/>
        <w:t>¸ñ³Ýù »Ý`</w:t>
      </w:r>
    </w:p>
    <w:p>
      <w:pPr>
        <w:pStyle w:val="TextBody"/>
        <w:rPr>
          <w:sz w:val="24"/>
        </w:rPr>
      </w:pPr>
      <w:r>
        <w:rPr>
          <w:sz w:val="24"/>
        </w:rPr>
        <w:tab/>
        <w:t>³) ³ÝÓÇÝù, áñáÝù ³ßË³ïáõÙ »Ý Ï³½Ù³Ï»ñåáõÃÛ³Ý í»ñÇÝ ûÕ³ÏÝ»ñáõÙ ¨ ³ÝÙÇç³å»ë Õ»Ï³í³ñáõÙ »Ý Ñ³ëï³ïáõÃÛ³Ý ³ßË³ï³ÝùÝ»ñÁ ¨, ÁÝ¹Ñ³Ýáõñ ³éÙ³Ùµ, Õ»Ï³í³ñíáõÙ ¨ óáõóáõÙÝ»ñ »Ý ëï³ÝáõÙ ³ÝÙÇç³å»ë ïÝûñ»ÝÝ»ñÇ Ï³Ù µ³ÅÝ»ï»ñ»ñÇ ËáñÑñ¹Çó Ï³Ù ¹ñ³Ý Ñ³Ù³ñÅ»ù Ù³ñÙÝÇó, Ý»ñ³éÛ³É`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- Ñ³ëï³ïáõÃÛ³Ý Ï³Ù Ñ³ëï³ïáõÃÛ³Ý µ³Å³ÝÙáõÝùÇ Ï³Ù »ÝÃ³µ³Å³ÝÙáõÝùÇ ïÝûñ»ÝÝ»ñÁ,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- ³ÛÉ Õ»Ï³í³ñÝ»ñÇ, Ù³ëÝ³·Çï³Ï³Ý Ï³Ù Ï³é³í³ñáÕ ûÕ³ÏÝ»ñÇ ³ßË³ïáÕÝ»ñÇ ·áñÍáõÝ»áõÃÛ³ÝÁ Õ»Ï³í³ñáÕ ¨ ÑëÏáÕ ³ÝÓÇÝù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- ³ÝÓÇÝù, áñáÝù áõÝ»Ý ³ÝÓ³Ùµ ³ßË³ï³ÝùÇ ÁÝ¹áõÝ»Éáõ, ³ßË³ï³ÝùÇó ³½³ï»Éáõ Ï³å³ÏóáõÃÛ³Ùµ ¨ ³ÛÉ Ï³¹ñ³ÛÇÝ Ñ³ñó»ñáí »ñ³ßË³íáñáõÃÛáõÝ ï³Éáõ Çñ³í³ëáõÃÛáõÝ,  </w:t>
      </w:r>
    </w:p>
    <w:p>
      <w:pPr>
        <w:pStyle w:val="TextBody"/>
        <w:rPr>
          <w:sz w:val="24"/>
        </w:rPr>
      </w:pPr>
      <w:r>
        <w:rPr>
          <w:sz w:val="24"/>
        </w:rPr>
        <w:tab/>
        <w:t>µ) ³ÝÓÇÝù, áñáÝù ³ßË³ïáõÙ »Ý Ï³½Ù³Ï»ñåáõÃÛáõÝÝ»ñáõÙ ¨ áõÝ»Ý µ³ó³éÇÏ ·Çï»ÉÇùÝ»ñ, áñÝ ¿³Ï³Ý Ýß³Ý³ÏáõÃÛáõÝ áõÝÇ Ñ³ëï³ïáõÃÛ³Ý ·Çï³Ñ»ï³½áï³Ï³Ý ë³ñù³íáñáõÙÝ»ñÁ ï»ËÝÇÏ³å»ë ëå³ë³ñÏ»Éáõ Ï³Ù Ï³é³í³ñáõÙÝ Çñ³Ï³Ý³óÝ»Éáõ ï»ë³ÝÏÛáõÝÇó: ²Û¹åÇëÇ ·Çï»ÉÇùÝ»ñÇ ·Ý³Ñ³ïáõÙÁ, ïíÛ³É Ñ³ëï³ïáõÃÛ³Ý µÝáõÛÃÇÝ Ñ³ïáõÏ ·Çï»ÉÇùÝ»ñÇ Ñ»ï Ù»Ïï»Õ, Ï³ñáÕ ¿ ³å³Ñáí»É áñ³Ï³íáñÙ³Ý µ³ñÓñ Ù³Ï³ñ¹³Ï` Ñ³ïáõÏ ï»ËÝÇÏ³Ï³Ý ·Çï»ÉÇùÝ»ñ å³Ñ³ÝçáÕ ³ßË³ï³ÝùÇ ¨ Ó»éÝ³ñÏ³ïÇñ³Ï³Ý ·áñÍáõÝ»áõÃÛ³Ý Ñ³Ù³ñ, Ý»ñ³éÛ³É Ù³ëÝ³·ÇïáõÃÛ³ÝÁ ïÇñ³å»ï»ÉÁ, áñáí ³ßË³ï»ÉÁ å³ÛÙ³Ý³íáñí³Í ¿ Ñ³ïáõÏ å³Ñ³ÝçÝ»ñáí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·) §Ý»ñÏáñåáñ³óÇáÝ ÷áË³¹ñíáÕ¦ Ýß³Ý³ÏáõÙ ¿ ýÇ½ÇÏ³Ï³Ý ³ÝÓ, áñÝ ³ßË³ïáõÙ ¿ ÙÇ ÎáÕÙÇ ï³ñ³ÍùáõÙ ·ïÝíáÕ Ï³½Ù³Ï»ñåáõÃÛáõÝáõÙ ¨ Å³Ù³Ý³Ï³íáñ³å»ë ÷áË³¹ñíáõÙ ¿` ÁÝ¹·ñÏí»Éáí ÙÛáõë ÎáÕÙÇ ï³ñ³ÍùáõÙ Í³í³ÉíáÕ ïÝï»ë³Ï³Ý ·áñÍáõÝ»áõÃÛ³Ý Ù»ç: Ð³Ù³å³ï³ëË³Ý Ï³½Ù³Ï»ñåáõÃÛáõÝÁ å»ïù ¿ áõÝ»Ý³ ·áñÍáõÝ»áõÃÛ³Ý ÑÇÙÝ³Ï³Ý í³Ûñ ÎáÕÙ»ñÇó Ù»ÏÇ ï³ñ³ÍùáõÙ, ÇëÏ ÷áË³¹ñáõÙÁ å»ïù ¿ Ï³ï³ñíÇ ³Û¹ Ï³½Ù³Ï»ñåáõÃÛ³Ý Ñ³ëï³ïáõÃÛáõÝ (Ù³ëÝ³×ÛáõÕ, ¹áõëïñ Ó»éÝ³ñÏáõÃÛáõÝ), áñÁ ÝÙ³Ý³ïÇå ³ñ¹ÛáõÝ³í»ï ·áñÍáõÝ»áõÃÛáõÝ ¿ Í³í³ÉáõÙ ÙÛáõë ÎáÕÙÇ ï³ñ³ÍùáõÙ:         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9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1. ÎáÕÙ»ñÁ Ïç³Ý³Ý ³Ý»É ³Ù»Ý ÇÝã` ³ÛÝåÇëÇ ÙÇçáóÝ»ñÇ Ó»éÝ³ñÏáõÙÇó Ëáõë³÷»Éáõ Ñ³Ù³ñ, áñáÝù Ïí³ïÃ³ñ³óÝ»Ý ÙÇÙÛ³Ýó` ÁÝÏ»ñáõÃÛáõÝÝ»ñ ÑÇÙÝ»Éáõ ¨ ³í»ÉÇ Ýå³ï³Ï³ÛÇÝ ·áñÍ»Éáõ Ñ³Ù³ñ ³ÝÑñ³Å»ßï å³ÛÙ³ÝÝ»ñÁ, ù³Ý ³ÛÝ »Õ»É ¿ ëáõÛÝ Ð³Ù³Ó³ÛÝ³·ÇñÁ ëïáñ³·ñ»Éáõ Ý³Ëáñ¹ ûñÁ:</w:t>
      </w:r>
    </w:p>
    <w:p>
      <w:pPr>
        <w:pStyle w:val="TextBody"/>
        <w:rPr>
          <w:sz w:val="24"/>
        </w:rPr>
      </w:pPr>
      <w:r>
        <w:rPr>
          <w:sz w:val="24"/>
        </w:rPr>
        <w:tab/>
        <w:t>2. êáõÛÝ Ñá¹í³ÍÇ ¹ñáõÛÃÝ»ñÁ ã»Ý Ñ³Ï³ëáõÙ 37-ñ¹ Ñá¹í³ÍÇ ¹ñáõÛÃÝ»ñÇÝ. 37-ñ¹ Ñá¹í³ÍáõÙ Ýßí³Í Çñ³íÇ×³ÏÝ»ñÁ ÏÏ³ñ·³íáñí»Ý ÙÇ³ÛÝ ³ÛÝï»Õ Ýßí³Í ¹ñáõÛÃÝ»ñáí` µ³ó³é»Éáí ÙÝ³ó³ÍÝ»ñÁ:</w:t>
      </w:r>
    </w:p>
    <w:p>
      <w:pPr>
        <w:pStyle w:val="TextBody"/>
        <w:rPr>
          <w:sz w:val="24"/>
        </w:rPr>
      </w:pPr>
      <w:r>
        <w:rPr>
          <w:sz w:val="24"/>
        </w:rPr>
        <w:tab/>
        <w:t>3. ¶áñÍ»Éáí ·áñÍÁÝÏ»ñáõÃÛ³Ý ¨ Ñ³Ù³·áñÍ³ÏóáõÃÛ³Ý á·áí, ÇÝãå»ë Ý³¨ Ñ³Ù³Ó³ÛÝ 43-ñ¹ Ñá¹í³ÍÇ ¹ñáõÛÃÝ»ñÇ` Ð³Û³ëï³ÝÇ Ð³Ýñ³å»ïáõÃÛ³Ý Ï³é³í³ñáõÃÛáõÝÁ Ð³Ù³ÛÝùÇÝ Ïï»Õ»Ï³óÝÇ Ýáñ ûñ»Ýë¹ñáõÃÛáõÝ Ï³Ù Ýáñ Ï³ÝáÝ³Ï³ñ·»ñ ÁÝ¹áõÝ»Éáõ Çñ Ùï³¹ñáõÃÛ³Ý Ù³ëÇÝ, áñáÝù Ï³ñáÕ »Ý ³½¹»É ³ÛÝ å³ÛÙ³ÝÝ»ñÇ íñ³, áñáÝóáí Ð³Ù³ÛÝùÇ ÁÝÏ»ñáõÃÛáõÝÝ»ñÇ ¹áõëïñ Ó»éÝ³ñÏáõÃÛáõÝÝ»ñÁ Ï³Ù Ù³ëÝ³×ÛáõÕ»ñÁ Ñ³ëï³ïíáõÙ ¨ ·áñÍáõÙ »Ý Ð³Û³ëï³ÝÇ Ð³Ýñ³å»ïáõÃÛáõÝáõÙ, ¨ »Ã» ¹³ ³í»ÉÇ Ïë³ÑÙ³Ý³÷³ÏÇ ³ÛÝ Çñ³íÇ×³ÏÁ, áñÁ »Õ»É ¿ ëáõÛÝ Ð³Ù³Ó³ÛÝ³·ÇñÁ ëïáñ³·ñ»Éáõ Ý³Ëáñ¹ ûñÁ: Ð³Ù³ÛÝùÁ Ï³ñáÕ ¿ å³Ñ³Ýç»É Ð³Û³ëï³ÝÇ Ð³Ýñ³å»ïáõÃÛáõÝÇó Çñ»Ý ïñ³Ù³¹ñ»É ÝÙ³Ý ûñ»Ýë¹ñ³Ï³Ý ÝáñÙ»ñÇ ¨ Ï³ÝáÝ³Ï³ñ·»ñÇ Ý³Ë³·Í»ñÁ ¨ ËáñÑñ¹³Ïó»É ³Û¹ Ý³Ë³·Í»ñÇ ³éÃÇí: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4. ºÃ» Ð³Û³ëï³ÝÇ Ð³Ýñ³å»ïáõÃÛáõÝáõÙ ÁÝ¹áõÝí³Í Ýáñ ûñ»Ýë¹ñ³Ï³Ý ÝáñÙ»ñÁ ¨ Ï³ÝáÝ³Ï³ñ·»ñÁ í³ïÃ³ñ³óÝ»Ý Ð³Ù³ÛÝùÇ ÁÝÏ»ñáõÃÛáõÝÝ»ñÇ ¹áõëïñ Ó»éÝ³ñÏáõÃÛáõÝÝ»ñÇ ¨ Ù³ëÝ³×ÛáõÕ»ñÇ ·áñÍáõÝ»áõÃÛ³Ý Ñ³Ù³ñ ³ÝÑñ³Å»ßï å³ÛÙ³ÝÝ»ñÁ` ë³ÑÙ³Ý³÷³Ï»Éáí ¹ñ³Ýù ëáõÛÝ Ð³Ù³Ó³ÛÝ³·ñÇ ëïáñ³·ñÙ³Ý Ý³Ëáñ¹ ûñÁ »Õ³Í Çñ³íÇ×³ÏÇ Ñ³Ù»Ù³ï, ³å³ ÝÙ³Ý ûñ»Ýë¹ñáõÃÛáõÝÁ Ï³Ù Ï³ÝáÝ³Ï³ñ·»ñÁ ã»Ý Ï³ñáÕ ÏÇñ³éí»É Ñ³Ù³å³ï³ëË³Ý ³ÏïÁ áõÅÇ Ù»ç ÙïÝ»Éáõ ûñÁ Ð³Û³ëï³ÝÇ Ð³Ýñ³å»ïáõÃÛáõÝáõÙ ³ñ¹»Ý Ñ³ëï³ïí³Í ¹áõëïñ Ó»éÝ³ñÏáõÃÛáõÝÝ»ñÇ ¨ Ù³ëÝ³×ÛáõÕ»ñÇ ÝÏ³ïÙ³Ùµ` ¹ñ³Ýó áõÅÇ Ù»ç ÙïÝ»Éáõó Ñ»ïá »ñ»ù ï³ñí³ ÁÝÃ³óùáõÙ: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¶ÉáõË 3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Ì³é³ÛáõÃÛáõÝÝ»ñÇ ÙÇçå»ï³Ï³Ý Ù³ï³Ï³ñ³ñáõÙ Ð³Û³ëï³ÝÇ Ð³Ýñ³å»ïáõÃÛ³Ý ¨ Ð³Ù³ÛÝùÇ ÙÇç¨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bCs/>
          <w:sz w:val="24"/>
        </w:rPr>
        <w:t>Ðá¹í³Í 30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1. ÎáÕÙ»ñÁ, Ñ³Ù³Ó³ÛÝ ëáõÛÝ ·ÉËÇ ¹ñáõÛÃÝ»ñÇ, å³ñï³íáñíáõÙ »Ý Ï³ï³ñ»É ³ÝÑñ³Å»ßï ù³ÛÉ»ñ` ËÃ³Ý»Éáõ Ñ³Ù³ñ ÙÇ ÎáÕÙÇ ï³ñ³ÍùáõÙ Ñ³ëï³ïí³Í Ñ³ÛÏ³Ï³Ý Ï³Ù Ð³Ù³ÛÝùÇ ÁÝÏ»ñáõÃÛáõÝÝ»ñÇ ÏáÕÙÇó Í³é³ÛáõÃÛáõÝÝ»ñÇ Ù³ï³Ï³ñ³ñáõÙÁ ÙÛáõë ÎáÕÙÇ ï³ñ³ÍùáõÙ ·ïÝíáÕ ³ÛÝ ³ÝÓ³Ýó, áñáÝó Ñ³Ù³ñ ¹ñ³Ýù Ý³Ë³ï»ëí³Í »Ý` Ñ³ßíÇ ³éÝ»Éáí ÎáÕÙ»ñÇ Í³é³ÛáõÃÛáõÝÝ»ñÇ áÉáñïÝ»ñÇ ½³ñ·³óáõÙÁ: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2. Ð³Ù³·áñÍ³ÏóáõÃÛ³Ý ËáñÑáõñ¹Á å»ïù ¿ Ñ³ÝÓÝ³ñ³ñ³Ï³ÝÝ»ñ ï³ 1-ÇÝ Ï»ïÇ Çñ³Ï³Ý³óÙ³Ý Ñ³Ù³ñ: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1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ÎáÕÙ»ñÁ ÏÑ³Ù³·áñÍ³Ïó»Ý` Ýå³ï³Ï áõÝ»Ý³Éáí Ð³Û³ëï³ÝÇ Ð³Ýñ³å»ïáõÃÛáõÝáõÙ ½³ñ·³óÝ»É ßáõÏ³Û³Ï³Ý ÏáÕÙÝáñáßÙ³Ý Í³é³ÛáõÃÛáõÝÝ»ñÇ áÉáñïÁ: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2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1. ÎáÕÙ»ñÁ å³ñï³íáñíáõÙ »Ý ³ñ¹ÛáõÝ³í»ïáñ»Ý ÏÇñ³é»É ³é¨ïñ³ÛÇÝ ÑÇÙáõÝùÝ»ñáí ÙÇç³½·³ÛÇÝ Íáí³ÛÇÝ ßáõÏ³ ¨ Íáí³ÛÇÝ »ñÃáõÕÇÝ»ñ ³Ý³ñ·»É Ùáõïù ·áñÍ»Éáõ ëÏ½µáõÝùÁ.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³) í»ñÁ Ýßí³Í ¹ñáõÛÃÁ ãÇ Ñ³Ï³ëáõÙ ³ÛÝ Çñ³íáõÝùÝ»ñÇÝ ¨ å³ñï³íáñáõÃÛáõÝÝ»ñÇÝ, áñáÝù µËáõÙ »Ý ØÇ³íáñí³Í ³½·»ñÇ Ï³½Ù³Ï»ñåáõÃÛ³Ý §Ìáí³ÛÇÝ ÏáÝý»ñ³ÝëÝ»ñÇ í³ñÙ³Ý Ï³ñ·Ç Ù³ëÇÝ Ïá¹Ç¦ í»ñ³µ»ñÛ³É ÎáÝí»ÝóÇ³ÛÇó ¨ í»ñ³µ»ñáõÙ »Ý ëáõÛÝ Ð³Ù³Ó³ÛÝ³·ñÇ Ù»Ï Ï³Ù ÙÛáõë ÎáÕÙÇÝ: àã ÏáÝý»ñ³Ýë³ÛÇÝ ÙÇáõÃÛáõÝÝ»ñÁ Ï³ñáÕ »Ý ·áñÍ»É` ³½³ï Ùñó³Ïó»Éáí ÏáÝý»ñ³ÝëÝ»ñÇ Ñ»ï ³ÛÝù³Ý Å³Ù³Ý³Ï, ù³ÝÇ ¹»é Ýñ³Ýù Ï³é³çÝáñ¹í»Ý ³é¨ïñ³ÛÇÝ ÑÇÙáõÝùÝ»ñáí ³½³ï Ùñó³ÏóáõÃÛ³Ý ëÏ½µáõÝùáí, 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µ) ÎáÕÙ»ñÁ Ñ³ëï³ïáõÙ »Ý ³½³ï Ùñó³Ïó³ÛÇÝ ÙÇç³í³Ûñ ëï»ÕÍ»Éáõ Çñ»Ýó å³ïñ³ëï³Ï³ÙáõÃÛáõÝÁ` áñå»ë ãáñ ¨ Ñ»ÕáõÏ ³åñ³Ýù³ï»ë³ÏÝ»ñÇ Ù»Í³Í³Ë ³é¨ïñÇ ³ÝÑñ³Å»ßï å³ÛÙ³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1-ÇÝ Ï»ïáõÙ Ýßí³Í ëÏ½µáõÝùÝ»ñÁ ÏÇñ³é»ÉÇë ÎáÕÙ»ñÁ`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³) ëáõÛÝ Ð³Ù³Ó³ÛÝ³·ÇñÝ áõÅÇ Ù»ç ÙïÝ»Éáõó Ñ»ïá ã»Ý ÏÇñ³éÇ Ð³Ù³ÛÝùÇ áñ¨¿ ²Ý¹³Ù å»ïáõÃÛ³Ý ¨ Ý³ËÏÇÝ ÊáñÑñ¹³ÛÇÝ ØÇáõÃÛ³Ý ÙÇç¨ ÏÝùí³Í »ñÏÏáÕÙ å³ÛÙ³Ý³·ñÇ ¹ñáõÛÃÝ»ñÁ, áñáÝù í»ñ³µ»ñáõÙ »Ý µ»éÝ»ñÇ ÷áË³¹ñáõÙÝ»ñÇ µ³Å³ÝÙ³ÝÁ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µ) ã»Ý ÁÝ¹·ñÏÇ µ»éÝ³÷áË³¹ñáõÙÝ»ñÇ µ³Å³ÝÙ³Ý í»ñ³µ»ñÛ³É ¹ñáõÛÃÝ»ñÁ áñ¨¿ »ññáñ¹ »ñÏñÇ Ñ»ï Ñ»ï³·³ÛáõÙ ÏÝùí»ÉÇù Ñ³Ù³Ó³ÛÝ³·ñáõÙ, µ³óÇ ³ÛÝ µ³ó³éÇÏ ¹»åù»ñÇó, »ñµ ëáõÛÝ Ð³Ù³Ó³ÛÝ³·ñÇ Ù»Ï Ï³Ù ÙÛáõë ÎáÕÙÇ ·Í³ÛÇÝ Ý³í³ñÏ³ÛÇÝ ÁÝÏ»ñáõÃÛáõÝÝ»ñÁ ³ÛÉ Ï»ñå ã»Ý áõÝ»Ý³ »ññáñ¹ »ñÏñÇ Ñ»ï ·áñÍ³ñù Ï³ï³ñ»Éáõ` ³Û¹ »ñÏÇñ ¨ ³Û¹ »ñÏñÇó ³åñ³ÝùÝ»ñÇ ÷áË³¹ñáõÙ Çñ³Ï³Ý³óÝ»Éáõ ß³Ñ³í»ï ÑÝ³ñ³íáñáõÃÛáõÝ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·) Ï³ñ·»É»Ý µ»éÝ³÷áË³¹ñáõÙÝ»ñÇ µ³Å³ÝÙ³Ý í»ñ³µ»ñÛ³É å³ÛÙ³Ý³íáñí³ÍáõÃÛáõÝÝ»ñÁ ãáñ ¨ Ñ»ÕáõÏ ³åñ³ÝùÝ»ñÇ Ù»Í³Í³Ë ³é¨ïñÇ í»ñ³µ»ñÛ³É Ñ»ï³·³ »ñÏÏáÕÙ Ñ³Ù³Ó³ÛÝ³·ñ»ñáõÙ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¹) ëáõÛÝ Ð³Ù³Ó³ÛÝ³·ÇñÝ áõÅÇ Ù»ç ÙïÝ»Éáõó Ñ»ïá Ïí»ñ³óÝ»Ý µáÉáñ ÙÇ³ÏáÕÙ³ÝÇ ÙÇçáóÝ»ñÁ, ÇÝãå»ë Ý³¨ í³ñã³Ï³Ý, ï»ËÝÇÏ³Ï³Ý ¨ ³ÛÉ ËáãÁÝ¹áïÝ»ñÁ, áñáÝù Ï³ñáÕ »Ý áõÝ»Ý³É ë³ÑÙ³Ý³÷³ÏíáÕ Ï³Ù Ëïñ³Ï³Ý ³½¹»óáõÃÛáõÝ ÙÇç³½·³ÛÇÝ Íáí³ÛÇÝ ÷áË³¹ñáõÙÝ»ñÇ Í³é³ÛáõÃÛáõÝÝ»ñÇ ³½³ï Ù³ï³Ï³ñ³ñÙ³Ý íñ³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3. Úáõñ³ù³ÝãÛáõñ ÎáÕÙ ÙÛáõë ÎáÕÙÇ ù³Õ³ù³óÇÝ»ñÇ Ï³Ù ÁÝÏ»ñáõÃÛáõÝÝ»ñÇ ÏáÕÙÇó û·ï³·áñÍíáÕ Ý³í»ñÇ ÝÏ³ïÙ³Ùµ å»ïù ¿ ï³ÍÇ áã å³Ï³ë µ³ñ»Ýå³ëï í»ñ³µ»ñÙáõÝù, ù³Ý ³ÛÝ ï³ÍáõÙ ¿ Çñ ë»÷³Ï³Ý Ý³í»ñÇ ÝÏ³ïÙ³Ùµ` ÙÇç³½·³ÛÇÝ ³é¨ïñÇ Ñ³Ù³ñ µ³ó Ý³í³Ñ³Ý·Çëï ÙïÝ»Éáõ, Ý³í³Ñ³Ý·ÇëïÝ»ñáõÙ »ÝÃ³Ï³éáõóí³ÍùÇó û·ïí»Éáõ, ÇÝãå»ë Ý³¨ Ñ³Ù³å³ï³ëË³Ý í×³ñáõÙÝ»ñÇ ¨ ·³ÝÓáõÙÝ»ñÇ, Ù³ùë³ÛÇÝ Í³é³ÛáõÃÛáõÝÝ»ñÇ, µ»éÝÙ³Ý ¨ µ»éÝ³Ã³÷Ù³Ý Í³é³ÛáõÃÛáõÝÝ»ñÇ ¨ Ë³ñëË³Ï³Û³Ý Ñ³ïÏ³óÝ»Éáõ ³éáõÙáí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4. Ð³Ù³ÛÝùÇ ù³Õ³ù³óÇÝ»ñÝ áõ ÁÝÏ»ñáõÃÛáõÝÝ»ñÁ, áñáÝù ÙÇç³½·³ÛÇÝ Íáí³ÛÇÝ ÷áË³¹ñáõÙÝ»ñÇ Í³é³ÛáõÃÛáõÝÝ»ñ »Ý Ù³ïáõóáõÙ, ³½³ï Ï³ñáÕ »Ý Ù³ïáõó»É ÙÇç³½·³ÛÇÝ Íáí³ÛÇÝ-·»ï³ÛÇÝ ÷áË³¹ñáõÙÝ»ñÇ Í³é³ÛáõÃÛáõÝÝ»ñ Ð³Û³ëï³ÝÇ Ð³Ýñ³å»ïáõÃÛ³Ý Ý»ñùÇÝ çñ³ÛÇÝ áõÕÇÝ»ñáõÙ ¨ Ñ³Ï³é³ÏÁ:  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3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ÎáÕÙ»ñÇ ÙÇç¨ ÷áË³¹ñáõÙÝ»ñÇ Ñ³Ù³Ï³ñ·í³Í ½³ñ·³óáõÙÝ ³å³Ñáí»Éáõ Ýå³ï³Ïáí, ÇÝãÁ Ïµ³í³ñ³ñÇ Ýñ³Ýó ³é¨ïñ³ÛÇÝ å³Ñ³ÝçÝ»ñÁ, ÎáÕÙ»ñÁ Ï³ñáÕ »Ý ëáõÛÝ Ð³Ù³Ó³ÛÝ³·ÇñÝ áõÅÇ Ù»ç ÙïÝ»Éáõó Ñ»ïá ÏÝù»É Ñ³ïáõÏ Ñ³Ù³Ó³ÛÝ³·ñ»ñ` ÷áË³¹³ñÓ³µ³ñ ßáõÏ³ Ùáõïù ·áñÍ»Éáõ ¨ ³íïáÙ³ÛñáõÕÇÝ»ñáí, »ñÏ³ÃáõÕáí ¨ Ý»ñùÇÝ çñ³ÛÇÝ áõÕÇÝ»ñáí, ÑÝ³ñ³íáñáõÃÛ³Ý ¹»åùáõÙ Ý³¨ û¹³ÛÇÝ ×³Ý³å³ñÑáí Ï³ï³ñíáÕ ÷áË³¹ñáõÙÝ»ñÇ Í³é³ÛáõÃÛáõÝÝ»ñ Ù³ïáõó»Éáõ å³ÛÙ³ÝÝ»ñÇ Ù³ëÇÝ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¶ÉáõË 4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ÀÝ¹Ñ³Ýáõñ ¹ñáõÛÃÝ»ñ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bCs/>
          <w:sz w:val="24"/>
        </w:rPr>
        <w:t>Ðá¹í³Í 3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1. êáõÛÝ µ³ÅÝÇ ¹ñáõÛÃÝ»ñÁ ÏÏÇñ³éí»Ý` Ñ³ßíÇ ³éÝ»Éáí ³ÛÝ ë³ÑÙ³Ý³÷³ÏáõÙÝ»ñÁ, áñáÝù µËáõÙ »Ý Ñ³ë³ñ³Ï³Ï³Ý Ï³ñ·Ç å³ßïå³ÝáõÃÛ³Ý, Ñ³ë³ñ³Ï³Ï³Ý ³Ýíï³Ý·áõÃÛ³Ý Ï³Ù Ñ³ë³ñ³ÏáõÃÛ³Ý ³éáÕçáõÃÛ³Ý å³Ñå³ÝáõÃÛ³Ý ß³Ñ»ñÇó: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2. ¸ñ³Ýù ã»Ý í»ñ³µ»ñáõÙ ³ÛÝ ·áñÍáõÝ»áõÃÛ³ÝÁ, áñÁ Ï³åí³Í ¿ áñ¨¿ ÎáÕÙÇ ï³ñ³ÍùáõÙ å³ßïáÝ³Ï³Ý Çñ³í³ëáõÃÛáõÝÝ»ñÇ` ³Ý·³Ù Å³Ù³Ý³Ï ³é Å³Ù³Ý³Ï Ï³ï³ñÙ³Ý Ñ»ï: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5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êáõÛÝ µ³ÅÝÇ Ýå³ï³ÏÝ»ñÇó »ÉÝ»Éáí` ëáõÛÝ Ð³Ù³Ó³ÛÝ³·ñáõÙ áãÇÝã ãå»ïù ¿ ËáãÁÝ¹áïÇ, áñ ÎáÕÙ»ñÁ ÏÇñ³é»Ý Çñ»Ýó ûñ»ÝùÝ»ñÁ ¨ Ï³ÝáÝ³Ï³ñ·»ñÁ ýÇ½ÇÏ³Ï³Ý ³ÝÓ³Ýó ÙáõïùÇ ¨ ³åñ»Éáõ, ³ßË³ï³ÝùÇ, ³ßË³ï³Ýù³ÛÇÝ å³ÛÙ³ÝÝ»ñÇ, Ñ³ëï³ïí»Éáõ ¨ Í³é³ÛáõÃÛáõÝÝ»ñ Ù³ïáõó»Éáõ í»ñ³µ»ñÛ³É` å³ÛÙ³Ýáí, áñ ¹ñ³Ýù ã»Ý ÏÇñ³éíÇ ³ÛÝåÇëÇ »Õ³Ý³Ïáí, áñÁ í»ñ³óÝáõÙ Ï³Ù ë³ÑÙ³Ý³÷³ÏáõÙ ¿ Ð³Ù³Ó³ÛÝ³·ñÇ ³é³ÝÓÇÝ ¹ñáõÛÃÇ Ñ³Ù³Ó³ÛÝ áñ¨¿ ÎáÕÙÇ ëï³ó³Í ³é³í»ÉáõÃÛáõÝÝ»ñÁ: êáõÛÝ ¹ñáõÛÃÁ ãÇ Ñ³Ï³ëáõÙ 34-ñ¹ Ñá¹í³ÍÇ ÏÇñ³éÙ³ÝÁ: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6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ÀÝÏ»ñáõÃÛáõÝÝ»ñÁ, áñáÝù í»ñ³ÑëÏíáõÙ ¨ µ³ó³é³å»ë ïÝûñÇÝíáõÙ »Ý Ñ³ÛÏ³Ï³Ý ÁÝÏ»ñáõÃÛáõÝÝ»ñÇ ¨ Ð³Ù³ÛÝùÇ ÁÝÏ»ñáõÃÛáõÝÝ»ñÇ ÏáÕÙÇó Ñ³Ù³ï»Õ, ÝáõÛÝå»ë Ïû·ïí»Ý 2-ñ¹, 3-ñ¹ ¨ 4-ñ¹ ·ÉáõËÝ»ñÇ ¹ñáõÛÃÝ»ñáí Ý³Ë³ï»ëí³Í ³é³í»ÉáõÃÛáõÝÝ»ñÇó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7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Ø»Ï ³ÙÇë ³é³ç` Ý³Ëù³Ý Ì³é³ÛáõÃÛáõÝÝ»ñÇ ³é¨ïñÇ Ù³ëÇÝ ¶ÉË³íáñ Ñ³Ù³Ó³ÛÝ³·ñÇó (Ì²¶Ð) µËáÕ Ñ³Ù³å³ï³ëË³Ý å³ñï³íáñáõÃÛáõÝÝ»ñÁ áõÅÇ Ù»ç ÙïÝ»ÉÁ, Ì²¶Ð-áí ³Ùñ³·ñí³Í áÉáñïÝ»ñÇ ¨ ÙÇçáó³éáõÙÝ»ñÇ ³éáõÙáí, áñ¨¿ ÎáÕÙÇ í»ñ³µ»ñÙáõÝùÁ ÙÛáõëÇ Ñ³Ý¹»å ó³ÝÏ³ó³Í ¹»åùáõÙ ãÇ ÉÇÝÇ ³í»ÉÇ µ³ñ»Ýå³ëï, ù³Ý ³ÛÝ, áñÁ ï³ÍáõÙ ¿ ³é³çÇÝ ÎáÕÙÁ Ì²¶Ð-Ç ¹ñáõÛÃÝ»ñÇÝ Ñ³Ù³å³ï³ëË³Ý, ¨ ë³ í»ñ³µ»ñáõÙ ¿ Í³é³ÛáõÃÛáõÝÝ»ñÇ Ûáõñ³ù³ÝãÛáõñ áÉáñïÇÝ, »ÝÃ³áÉáñïÇÝ ¨ Ù³ï³Ï³ñ³ñÙ³Ý Ó¨ÇÝ: 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8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2-ñ¹, 3-ñ¹ ¨ 4-ñ¹ ·ÉáõËÝ»ñÇ Ýå³ï³ÏÝ»ñÇ Ñ³Ù³ñ ÝÏ³ïÇ ãÇ ³éÝíáõÙ Ð³Û³ëï³ÝÇ Ð³Ýñ³å»ïáõÃÛ³Ý Ï³Ù Ð³Ù³ÛÝùÇ, ¹ñ³ ²Ý¹³Ù å»ïáõÃÛáõÝÝ»ñÇ ÏáÕÙÇó` ïÝï»ë³Ï³Ý ÇÝï»·ñ³óÇ³ÛÇ í»ñ³µ»ñÛ³É Ñ³Ù³Ó³ÛÝ³·ñ»ñáõÙ ³Ùñ³·ñí³Í å³ñï³íáñáõÃÛáõÝÝ»ñÇÝ Ñ³Ù³å³ï³ëË³Ý ïñ³Ù³¹ñíáÕ é»ÅÇÙÁ` Ñ³Ù³Ó³ÛÝ Ì²¶Ð-Ç 5-ñ¹ Ñá¹í³ÍÇ ëÏ½µáõÝùÝ»ñÇ: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9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1. ²é³í»É µ³ñ»Ýå³ëï ³½·Ç é»ÅÇÙÁ` ïñí³Í ëáõÛÝ µ³ÅÝÇ ¹ñáõÛÃÝ»ñÇ Ñ³Ù³Ó³ÛÝ, ãå»ïù ¿ í»ñ³µ»ñÇ ÎáÕÙ»ñÇ ë³ÑÙ³Ý³Í Ñ³ñÏ³ÛÇÝ ³é³í»ÉáõÃÛáõÝÝ»ñÇÝ, áñáÝù ïñíáõÙ »Ý Ï³Ù Ñ»ï³·³ÛáõÙ Ïïñí»Ý ÏñÏÝ³ÏÇ Ñ³ñÏáõÙÇó Ëáõë³÷»Éáõ í»ñ³µ»ñÛ³É Ï³Ù ³ÛÉ Ñ³ñÏ³ÛÇÝ Ñ³ñó»ñÇ í»ñ³µ»ñÛ³É Ñ³Ù³Ó³ÛÝ³·ñ»ñáí:</w:t>
      </w:r>
    </w:p>
    <w:p>
      <w:pPr>
        <w:pStyle w:val="TextBody"/>
        <w:rPr>
          <w:sz w:val="24"/>
        </w:rPr>
      </w:pPr>
      <w:r>
        <w:rPr>
          <w:sz w:val="24"/>
        </w:rPr>
        <w:tab/>
        <w:t>2. êáõÛÝ µ³ÅÝáõÙ áãÇÝã ãå»ïù ¿ ËáãÁÝ¹áïÇ, áñ ÎáÕÙ»ñÝ ÁÝ¹áõÝ»Ý Ï³Ù Çñ³·áñÍ»Ý ÙÇçáóÝ»ñ, áñáÝó Ýå³ï³ÏÝ ¿ Ï³ÝË»É Ñ³ñÏ»ñÇó Ëáõë³÷áõÙÁ` Ñ³Ù³Ó³ÛÝ ÏñÏÝ³ÏÇ Ñ³ñÏáõÙÇó Ëáõë³÷»Éáõ í»ñ³µ»ñÛ³É Ñ³Ù³Ó³ÛÝ³·ñ»ñÇ Ñ³ñÏ»ñÇ Ù³ëÇÝ ¹ñáõÛÃÝ»ñÇ ¨ ³ÛÉ Ñ³ñÏ³ÛÇÝ Ñ³Ù³Ó³ÛÝ³·ñ»ñÇ Ï³Ù ï»Õ³Ï³Ý Ñ³ñÏ³ÛÇÝ ûñ»Ýë¹ñáõÃÛ³Ý: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3. êáõÛÝ µ³ÅÝáõÙ áãÇÝã ãå»ïù ¿ ËáãÁÝ¹áïÇ, áñ Ð³Û³ëï³ÝÇ Ð³Ýñ³å»ïáõÃÛáõÝÁ Ï³Ù ²Ý¹³Ù å»ïáõÃÛáõÝÝ»ñÁ, Çñ»Ýó Ñ³ñÏ³ÛÇÝ ûñ»Ýë¹ñáõÃÛ³Ý Ñ³Ù³å³ï³ëË³Ý ¹ñáõÛÃÝ»ñÁ ÏÇñ³é»ÉÇë, ï³ñµ»ñ³ÏáõÙ ÙïóÝ»Ý ÙÇ³ÝÙ³Ý å³ÛÙ³ÝÝ»ñáõÙ ã·ïÝíáÕ Ñ³ñÏ³ïáõÝ»ñÇ ÙÇç¨, Ù³ëÝ³íáñ³å»ë, ÇÝãÁ í»ñ³µ»ñáõÙ ¿ í»ñçÇÝÝ»ñÇë µÝ³ÏáõÃÛ³Ý í³ÛñÇÝ:    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40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²é³Ýó Ñ³Ï³ë»Éáõ 28-ñ¹ Ñá¹í³ÍÇÝ, 2-ñ¹, 3-ñ¹ ¨ 4-ñ¹ ·ÉáõËÝ»ñÇ áã ÙÇ ¹ñáõÛÃ ãå»ïù ¿ Ù»ÏÝ³µ³ÝíÇ áñå»ë Ñ»ï¨Û³É Çñ³íáõÝùÝ»ñÁ ïíáÕ ¹ñáõÛÃ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- Ð³Û³ëï³ÝÇ Ð³Ýñ³å»ïáõÃÛ³Ý Ï³Ù ²Ý¹³Ù å»ïáõÃÛáõÝÝ»ñÇ ù³Õ³ù³óÇÝ»ñÇÝ` Ñ³Ù³å³ï³ëË³Ý³µ³ñ, Ð³Û³ëï³ÝÇ Ð³Ýñ³å»ïáõÃÛ³Ý Ï³Ù ²Ý¹³Ù å»ïáõÃÛ³Ý ï³ñ³Íù áñ¨¿ Ï³ñ·³íÇ×³Ïáí, Ù³ëÝ³íáñ³å»ë, áñå»ë µ³ÅÝ»ï»ñ Ï³Ù ÁÝÏ»ñáõÃÛ³Ý ·áñÍÁÝÏ»ñ, ¹ñ³ Õ»Ï³í³ñ, ³ßË³ïáÕ Í³é³ÛáõÃÛáõÝÝ»ñ Ù³ï³Ï³ñ³ñáÕ Ï³Ù ëï³óáÕ Ùáõïù ·áñÍ»Éáõ Ï³Ù Ý»ñëáõÙ ÙÝ³Éáõ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- Ð³Ù³ÛÝùáõÙ Ñ³ÛÏ³Ï³Ý ÁÝÏ»ñáõÃÛáõÝÝ»ñÇ ¹áõëïñ Ó»éÝ³ñÏáõÃÛáõÝÝ»ñÇÝ Ï³Ù Ù³ëÝ³×ÛáõÕ»ñÇÝ` Ð³Ù³ÛÝùÇ ï³ñ³ÍùáõÙ ³ßË³ï³ÝùÇ í»ñóÝ»Éáõ Ð³Û³ëï³ÝÇ Ð³Ýñ³å»ïáõÃÛ³Ý ù³Õ³ù³óÇÝ»ñÇÝ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- Ð³Ù³ÛÝùÇ ÁÝÏ»ñáõÃÛáõÝÝ»ñÇ Ñ³Û³ëï³ÝÛ³Ý ¹áõëïñ Ó»éÝ³ñÏáõÃÛáõÝÝ»ñÇÝ Ï³Ù Ù³ëÝ³×ÛáõÕ»ñÇÝ` Ð³Û³ëï³ÝÇ Ð³Ýñ³å»ïáõÃÛ³Ý ï³ñ³ÍùáõÙ ³ßË³ï³ÝùÇ í»ñóÝ»Éáõ Ð³Ù³ÛÝùÇ Ñ³Ù³ù³Õ³ù³óÇÝ»ñÇÝ,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- Ñ³ÛÏ³Ï³Ý ÁÝÏ»ñáõÃÛáõÝÝ»ñÇÝ Ï³Ù Ð³Ù³ÛÝùáõÙ Ñ³ÛÏ³Ï³Ý ÁÝÏ»ñáõÃÛáõÝÝ»ñÇ ¹áõëïñ Ó»éÝ³ñÏáõÃÛáõÝÝ»ñÇÝ Ï³Ù Ù³ëÝ³×ÛáõÕ»ñÇÝ` ·áñÍáõÕ»Éáõ Ð³Û³ëï³ÝÇ ù³Õ³ù³óÇÝ»ñÇÝ, ³ÛÉ ³ÝÓ³Ýó ïÝûñÇÝáõÃÛ³Ùµ ¨ ÑëÏáÕáõÃÛ³Ý ï³Ï, Å³Ù³Ý³Ï³íáñ ³ßË³ï³Ýù³ÛÇÝ å³ÛÙ³Ý³·ñ»ñáí ³ßË³ï»Éáõ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- Ð³Ù³ÛÝùÇ ÁÝÏ»ñáõÃÛáõÝÝ»ñÇÝ Ï³Ù Ð³Ù³ÛÝùÇ ÁÝÏ»ñáõÃÛáõÝÝ»ñÇ Ñ³Û³ëï³ÝÛ³Ý ¹áõëïñ Ó»éÝ³ñÏáõÃÛáõÝÝ»ñÇÝ Ï³Ù Ù³ëÝ³×ÛáõÕ»ñÇÝ Å³Ù³Ý³Ï³íáñ ³ßË³ï³Ýù³ÛÇÝ å³ÛÙ³Ý³·ñ»ñáí ²Ý¹³Ù å»ïáõÃÛáõÝÝ»ñÇ ù³Õ³ù³óÇÝ»ñÇÝ ·áñÍáõÕ»Éáõ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¶ÉáõË 5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ÀÝÃ³óÇÏ í×³ñáõÙÝ»ñ ¨ Ï³åÇï³É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bCs/>
          <w:sz w:val="24"/>
        </w:rPr>
        <w:t>Ðá¹í³Í 41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ÎáÕÙ»ñÁ å³ñï³íáñíáõÙ »Ý ÃáõÛÉ ï³É ³½³ï ÷áË³ñÏ»ÉÇ ï³ñ³¹ñ³Ùáí Ï³ï³ñ»Éáõ ó³ÝÏ³ó³Í ÁÝÃ³óÇÏ í×³ñáõÙ Ð³Û³ëï³ÝÇ Ð³Ýñ³å»ïáõÃÛ³Ý ¨ Ð³Ù³ÛÝùÇ é»½Ç¹»ÝïÝ»ñÇ ÙÇç¨` Ï³åí³Í ³åñ³ÝùÝ»ñÇ, Í³é³ÛáõÃÛáõÝÝ»ñÇ Ï³Ù ýÇ½ÇÏ³Ï³Ý ³ÝÓ³Ýó` ëáõÛÝ Ð³Ù³Ó³ÛÝ³·ñÇ ¹ñáõÛÃÝ»ñÇÝ Ñ³Ù³å³ï³ëË³Ý Ï³ï³ñíáÕ ß³ñÅÇ Ñ»ï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ÆÝã í»ñ³µ»ñáõÙ ¿ í×³ñ³ÛÇÝ Ñ³ßí»ÏßéÇ Ï³åÇï³ÉÇ Ñ³ßíáõÙ Ï³ï³ñíáÕ ·áñÍ³éÝáõÃÛáõÝÝ»ñÇÝ, ³å³ ëáõÛÝ Ð³Ù³Ó³ÛÝ³·ÇñÝ áõÅÇ Ù»ç ÙïÝ»Éáõó Ñ»ïá Ï³å³Ñáí³·ñí»Ý ÑÛáõñÁÝÏ³ÉáÕ »ñÏñÇ ûñ»ÝùÝ»ñÇÝ Ñ³Ù³å³ï³ëË³Ý Ï³½Ù³íáñí³Í ÁÝÏ»ñáõÃÛáõÝÝ»ñáõÙ Ï³ï³ñí³Í áõÕÕ³ÏÇ Ý»ñ¹ñáõÙÝ»ñÇ, ÇÝãå»ë Ý³¨ 2-ñ¹ ·ÉËÇ ¹ñáõÛÃÝ»ñÇ Ñ³Ù³Ó³ÛÝ Ï³ï³ñí³Í Ý»ñ¹ñáõÙÝ»ñÇ Ñ»ï Ï³åí³Í Ï³åÇï³ÉÇ ³½³ï ß³ñÅÁ ¨ ³Û¹ Ý»ñ¹ñáõÙÝ»ñÇ áõ ¹ñ³ÝóÇó ëï³óí³Í ó³ÝÏ³ó³Í û·áõïÇ ÉáõÍ³ñáõÙÁ Ï³Ù Ñ³Ûñ»Ý³¹³ñÓáõÙ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3. ²é³Ýó Ñ³Ï³ë»Éáõ 2-ñ¹ Ï³Ù 5-ñ¹ Ï»ï»ñÇÝ, ëáõÛÝ Ð³Ù³Ó³ÛÝ³·ÇñÝ áõÅÇ Ù»ç ÙïÝ»Éáõó ³ÝÙÇç³å»ë Ñ»ïá ãå»ïù ¿ Ùïóí»Ý Ýáñ ï³ñ³¹ñ³Ù³ÛÇÝ ë³ÑÙ³Ý³÷³ÏáõÙÝ»ñ Ï³åÇï³ÉÇ ß³ñÅÇ Ñ³Ù³ñ ¨, ¹ñ³ Ñ»ï ³ÝÙÇç³å»ë Ï³åí³Í, Ð³Û³ëï³ÝÇ Ð³Ýñ³å»ïáõÃÛ³Ý ¨ Ð³Ù³ÛÝùÇ é»½Ç¹»ïÝ»ñÇ ÙÇç¨ ÁÝÃ³óÇÏ í×³ñáõÙÝ»ñÇ Ï³ï³ñÙ³Ý Ñ³Ù³ñ, ¨ ³ñ¹»Ý ÇëÏ ·áñÍáÕ ÙÇçáóÝ»ñÁ ãå»ïù ¿ ¹³éÝ³Ý ³é³í»É ë³ÑÙ³Ý³÷³Ï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4. ÎáÕÙ»ñÁ ÏËáñÑñ¹³Ïó»Ý ÙÇÙÛ³Ýó Ñ»ï` Ñ»ßï³óÝ»Éáõ Ñ³Ù³ñ, í»ñáÑÇßÛ³É 2-ñ¹ Ï»ïáõÙ Ýßí³Í Ó¨»ñÇó µ³óÇ, Ï³åÇï³ÉÇ ³ÛÉ Ó¨»ñÇ ß³ñÅÁ Ð³Û³ëï³ÝÇ Ð³Ýñ³å»ïáõÃÛ³Ý ¨ Ð³Ù³ÛÝùÇ  ÙÇç¨` »ÉÝ»Éáí ëáõÛÝ Ð³Ù³Ó³ÛÝ³·ñÇ Ýå³ï³ÏÝ»ñÇó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5. ìÏ³Û³Ïáã»Éáí ëáõÛÝ Ñá¹í³ÍÇ ¹ñáõÛÃÝ»ñÁ` ÙÇÝã¨ ØÇç³½·³ÛÇÝ ³ñÅáõÃ³ÛÇÝ ÑÇÙÝ³¹ñ³ÙÇ (Ø²Ð) Ð³Ù³Ó³ÛÝ³·ñÇ Ñá¹í³ÍÝ»ñÇ 8-ñ¹ Ñá¹í³ÍÇ ÇÙ³ëïáí Ñ³ÛÏ³Ï³Ý ¹ñ³ÙÇ ÉÇ³ñÅ»ù ÷áË³ñÏ»ÉÇ ¹³éÝ³ÉÁ, Ð³Û³ëï³ÝÇ Ð³Ýñ³å»ïáõÃÛáõÝÁ µ³ó³éÇÏ ¹»åù»ñáõÙ Ï³ñáÕ ¿ ÏÇñ³é»É ï³ñ³¹ñ³Ù³ÛÇÝ ë³ÑÙ³Ý³÷³ÏáõÙÝ»ñ` Ï³åí³Í Ï³ñ×³Å³ÙÏ»ï Ï³Ù ÙÇçÇÝ Å³ÙÏ»ïáí ýÇÝ³Ýë³Ï³Ý í³ñÏ»ñ ï³Éáõ Ï³Ù í»ñóÝ»Éáõ Ñ»ï` ³ÛÝ ³éáõÙáí, áñ ³Û¹åÇëÇ ë³ÑÙ³Ý³÷³ÏáõÙÝ»ñÁ ¹ñí³Í »Ý Ð³Û³ëï³ÝÇ Ð³Ýñ³å»ïáõÃÛ³Ý íñ³ ³Û¹åÇëÇ í³ñÏ»ñ ï³Éáõ Ñ³Ù³ñ ¨ ÃáõÛÉ³ïñíáõÙ »Ý` »ÉÝ»Éáí Ø²Ð-áõÙ Ð³Û³ëï³ÝÇ Ð³Ýñ³å»ïáõÃÛ³Ý Ï³ñ·³íÇ×³ÏÇó: Ð³Û³ëï³ÝÇ Ð³Ýñ³å»ïáõÃÛáõÝÁ å»ïù ¿ ÏÇñ³éÇ ³Ûë ë³ÑÙ³Ý³÷³ÏáõÙÝ»ñÁ áã Ëïñ³Ï³Ý »Õ³Ý³Ïáí: ¸ñ³Ýù ÏÏÇñ³éí»Ý ³ÛÝåÇëÇ »Õ³Ý³Ïáí, áñÁ Ýí³½³·áõÛÝë ÏíÝ³ëÇ ëáõÛÝ Ð³Ù³Ó³ÛÝ³·ñÇÝ:  Ð³Û³ëï³ÝÇ Ð³Ýñ³å»ïáõÃÛáõÝÁ Å³Ù³Ý³ÏÇÝ Ïï»Õ»Ï³óÝÇ Ð³Ù³·áñÍ³ÏóáõÃÛ³Ý ËáñÑñ¹ÇÝ ÝÙ³Ý ÙÇçáóÝ»ñ ÏÇñ³é»Éáõ ¨ ¹ñ³ÝóáõÙ áñ¨¿ ÷á÷áËáõÃÛáõÝ Ï³ï³ñ»Éáõ Ù³ëÇ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6. ²é³Ýó Ñ³Ï³ë»Éáõ 1-ÇÝ ¨ 2-ñ¹ Ï»ï»ñÇÝ, µ³ó³éÇÏ ¹»åù»ñáõÙ, »Ã» Ï³åÇï³ÉÇ ß³ñÅÁ Ð³Û³ëï³ÝÇ Ð³Ýñ³å»ïáõÃÛ³Ý ¨ Ð³Ù³ÛÝùÇ ÙÇç¨ å³ï×³é ¿ ¹³éÝáõÙ Ï³Ù ëå³éÝáõÙ ¿ å³ï×³é ¹³éÝ³É Éáõñç ¹Åí³ñáõÃÛáõÝÝ»ñÇ ³é³ç³óÙ³Ý Ð³Û³ëï³ÝÇ Ð³Ýñ³å»ïáõÃÛáõÝáõÙ Ï³Ù Ð³Ù³ÛÝùáõÙ ¹ñ³Ù³í³ñÏ³ÛÇÝ ù³Õ³ù³Ï³ÝáõÃÛ³Ý Çñ³Ï³Ý³óÙ³Ý Ñ³Ù³ñ, ³å³ Ð³Û³ëï³ÝÇ Ð³Ýñ³å»ïáõÃÛáõÝÁ ¨ Ð³Ù³ÛÝùÁ, Ñ³Ù³å³ï³ëË³Ý³µ³ñ, Ï³ñáÕ »Ý Ð³Û³ëï³ÝÇ Ð³Ýñ³å»ïáõÃÛ³Ý ¨ Ð³Ù³ÛÝùÇ ÙÇç¨ Ï³åÇï³ÉÇ ß³ñÅÇ ³éÝãáõÃÛ³Ùµ Ó»éÝ³ñÏ»É Ý³Ë³½·áõß³Ï³Ý ÙÇçáóÝ»ñ áã ³í»ÉÇ, ù³Ý 6 ³ÙÇë Å³ÙÏ»ïáí, »Ã» ³Û¹åÇëÇ ÙÇçáóÝ»ñÁ ËÇëï ³ÝÑñ³Å»ßï »Ý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¶ÉáõË 6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Øï³íáñ, ³ñ¹ÛáõÝ³µ»ñ³Ï³Ý ¨ ³é¨ïñ³ÛÇÝ ë»÷³Ï³ÝáõÃÛ³Ý å³ßïå³ÝáõÃÛáõÝÁ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bCs/>
          <w:sz w:val="24"/>
        </w:rPr>
        <w:t>Ðá¹í³Í 42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1. Ð³Ù³Ó³ÛÝ ëáõÛÝ Ñá¹í³ÍÇ ¨ 2-ñ¹ Ð³í»Éí³ÍÇ ¹ñáõÛÃÝ»ñÇ` Ð³Û³ëï³ÝÇ Ð³Ýñ³å»ïáõÃÛáõÝÁ Ïß³ñáõÝ³ÏÇ ½³ñ·³óÝ»É Ùï³íáñ, ³ñ¹ÛáõÝ³µ»ñ³Ï³Ý ¨ ³é¨ïñ³ÛÇÝ ë»÷³Ï³ÝáõÃÛ³Ý Çñ³íáõÝùÝ»ñÇ å³ßïå³ÝáõÃÛáõÝÁ, áñå»ë½Ç ÙÇÝã¨ ëáõÛÝ Ð³Ù³Ó³ÛÝ³·ÇñÝ áõÅÇ Ù»ç ÙïÝ»Éáõó Ñ»ïá 5-ñ¹ ï³ñí³ í»ñçÁ ³Û¹ å³ßïå³ÝáõÃÛ³Ý Ù³Ï³ñ¹³ÏÁ Ñ³ëóíÇ Ð³Ù³ÛÝùáõÙ ³éÏ³ Ù³Ï³ñ¹³ÏÇÝ, Ý»ñ³éÛ³É ÝÙ³Ý Çñ³íáõÝùÝ»ñÝ ³Ùñ³åÝ¹áÕ ³ñ¹ÛáõÝ³í»ï ÙÇçáóÝ»ñÁ:</w:t>
      </w:r>
    </w:p>
    <w:p>
      <w:pPr>
        <w:pStyle w:val="TextBody"/>
        <w:rPr>
          <w:sz w:val="24"/>
        </w:rPr>
      </w:pPr>
      <w:r>
        <w:rPr>
          <w:sz w:val="24"/>
        </w:rPr>
        <w:tab/>
        <w:t>2. ØÇÝã¨ ëáõÛÝ Ð³Ù³Ó³ÛÝ³·ÇñÝ áõÅÇ Ù»ç ÙïÝ»Éáõó Ñ»ïá 5-ñ¹ ï³ñí³ í»ñçÁ, Ð³Û³ëï³ÝÇ Ð³Ýñ³å»ïáõÃÛáõÝÁ Ï³Ý¹³Ù³ÏóÇ 2-ñ¹ Ð³í»Éí³ÍÇ 1-ÇÝ Ï»ïáõÙ Ýßí³Í Ùï³íáñ, ³ñ¹ÛáõÝ³µ»ñ³Ï³Ý ¨ ³é¨ïñ³ÛÇÝ ë»÷³Ï³ÝáõÃÛ³Ý Çñ³íáõÝùÝ»ñÇ Ù³ëÇÝ µ³½Ù³ÏáÕÙ ÏáÝí»ÝóÇ³Ý»ñÇÝ, áñáÝó ÎáÕÙ»ñÝ »Ý ²Ý¹³Ù å»ïáõÃÛáõÝÝ»ñÁ, Ï³Ù áñáÝù §¹» ý³Ïïá¦ ÏÇñ³éíáõÙ »Ý ²Ý¹³Ù å»ïáõÃÛáõÝÝ»ñÇ ÏáÕÙÇó` Áëï ³Û¹ ÏáÝí»ÝóÇ³Ý»ñáõÙ ³Ùñ³·ñí³Í Ñ³Ù³å³ï³ëË³Ý ¹ñáõÛÃÝ»ñÇ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´³ÅÇÝ 5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úñ»Ýë¹ñ³Ï³Ý Ñ³Ù³·áñÍ³ÏóáõÃÛáõÝ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bCs/>
          <w:sz w:val="24"/>
        </w:rPr>
        <w:t>Ðá¹í³Í 4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1. ÎáÕÙ»ñÝ ÁÝ¹áõÝáõÙ »Ý, áñ Ð³Û³ëï³ÝÇ Ð³Ýñ³å»ïáõÃÛ³Ý ¨ Ð³Ù³ÛÝùÇ ÙÇç¨ ïÝï»ë³Ï³Ý Ï³å»ñÝ áõÅ»Õ³óÝ»Éáõ Ñ³Ù³ñ Ï³ñ¨áñ å³ÛÙ³Ý ¿ ³ÛÝ, áñ Ð³Û³ëï³ÝÇ Ð³Ýñ³å»ïáõÃÛáõÝáõÙ ·áñÍáÕ, ÇÝãå»ë Ý³¨ ³å³·³ ûñ»Ýë¹ñáõÃÛáõÝÁ Ù»ñÓ»óíÇ Ð³Ù³ÛÝùÇ ûñ»Ýë¹ñáõÃÛ³ÝÁ: Ð³Û³ëï³ÝÇ Ð³Ýñ³å»ïáõÃÛáõÝÁ ÏÓ·ïÇ ³Ý»É ³ÛÝå»ë, áñ Çñ ûñ»Ýë¹ñáõÃÛáõÝÝ ³ëïÇ×³Ý³µ³ñ ¹³éÝ³ Ñ³Ù³ï»Õ»ÉÇ Ð³Ù³ÛÝùÇ ûñ»Ýë¹ñáõÃÛ³Ý Ñ»ï:</w:t>
      </w:r>
    </w:p>
    <w:p>
      <w:pPr>
        <w:pStyle w:val="TextBody"/>
        <w:rPr>
          <w:sz w:val="24"/>
        </w:rPr>
      </w:pPr>
      <w:r>
        <w:rPr>
          <w:sz w:val="24"/>
        </w:rPr>
        <w:tab/>
        <w:t>2. úñ»ÝùÝ»ñÇ Ù»ñÓ»óáõÙÁ ÏÁÝ¹·ñÏÇ, Ù³ëÝ³íáñ³å»ë, Ñ»ï¨Û³É áÉáñïÝ»ñÁ` Ù³ùë³ÛÇÝ, Ó»éÝ³ñÏáõÃÛáõÝÝ»ñÇ Ù³ëÇÝ, µ³ÝÏ³ÛÇÝ, Ó»éÝ³ñÏáõÃÛáõÝÝ»ñÇ Ñ³ßí»ÏßÇéÝ»ñÇ ¨ Ñ³ñÏ»ñÇ Ù³ëÇÝ, Ùï³íáñ ë»÷³Ï³ÝáõÃÛ³Ý, ³ßË³ï³í³ÛñáõÙ ³ßË³ïáÕÝ»ñÇ å³ßïå³ÝáõÃÛáõÝ, ýÇÝ³Ýë³Ï³Ý Í³é³ÛáõÃÛáõÝÝ»ñÇ, Ùñó³ÏóáõÃÛ³Ý, å»ï³Ï³Ý ·ÝáõÙÝ»ñÇ, Ù³ñ¹Ï³Ýó ÏÛ³ÝùÇ ¨ ³éáÕçáõÃÛ³Ý å³ßïå³ÝáõÃÛ³Ý, Ï»Ý¹³ÝÇÝ»ñÇ ¨ µáõÛë»ñÇ, ßñç³Ï³ ÙÇç³í³ÛñÇ å³ßïå³ÝáõÃÛ³Ý, ëå³éáÕÝ»ñÇ å³ßïå³ÝáõÃÛ³Ý, ³ÝáõÕÕ³ÏÇ Ñ³ñÏáõÙÝ»ñÇ, ï»ËÝÇÏ³Ï³Ý Ï³ÝáÝÝ»ñÇ ¨ ëï³Ý¹³ñïÝ»ñÇ, ³ïáÙ³ÛÇÝ ¿Ý»ñ·Ç³ÛÇ ¨ ïñ³ÝëåáñïÇ í»ñ³µ»ñÛ³É ûñ»ÝùÝ»ñÁ ¨ Ï³ÝáÝ³Ï³ñ·»ñÁ:</w:t>
      </w:r>
    </w:p>
    <w:p>
      <w:pPr>
        <w:pStyle w:val="TextBody"/>
        <w:rPr>
          <w:sz w:val="24"/>
        </w:rPr>
      </w:pPr>
      <w:r>
        <w:rPr>
          <w:sz w:val="24"/>
        </w:rPr>
        <w:tab/>
        <w:t>3. Ð³Ù³ÛÝùÁ Ð³Û³ëï³ÝÇ Ð³Ýñ³å»ïáõÃÛ³ÝÁ ÏïñÙ³¹ñÇ ï»ËÝÇÏ³Ï³Ý û·ÝáõÃÛáõÝ Ñ»ï¨Û³É ÙÇçáó³éáõÙÝ»ñÇ Çñ³Ï³Ý³óÙ³Ý Ñ³Ù³ñ, áñáÝù, Ç ÃÇíë ³ÛÉáó, Ï³ñáÕ »Ý Ý»ñ³é»É`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- ÷áñÓ³·»ïÝ»ñÇ ÷áË³Ý³ÏáõÙ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- Ý³ËÝ³Ï³Ý ï»Õ»ÏáõÃÛ³Ý Ù³ï³Ï³ñ³ñáõÙ Ñ³ïÏ³å»ë Ñ³Ù³å³ï³ëË³Ý ûñ»Ýë¹ñáõÃÛ³Ý í»ñ³µ»ñÛ³É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- ¹³ëÁÝÃ³óÝ»ñÇ Ï³½Ù³Ï»ñåáõÙ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- Ù³ëÝ³·»ïÝ»ñÇ í»ñ³å³ïñ³ëïÙ³Ý ·áñÍáõÝ»áõÃÛáõÝ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- o·ÝáõÃÛáõÝ Ñ³Ù³å³ï³ëË³Ý áÉáñïÝ»ñÇ í»ñ³µ»ñÛ³É Ð³Ù³ÛÝùÇ ûñ»Ýë¹ñáõÃÛ³Ý Ã³ñ·Ù³ÝáõÃÛ³Ý Ñ³Ù³ñ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4. ÎáÕÙ»ñÁ Ñ³Ù³Ó³ÛÝáõÙ »Ý ùÝÝ³ñÏ»É Çñ»Ýó Ñ³Ù³å³ï³ëË³Ý Ùñó³ÏóáõÃÛ³Ý Ù³ëÇÝ ûñ»ÝùÝ»ñÁ ÏÇñ³é»Éáõ áõÕÇÝ»ñÁ` Ñ³Ù³Ó³ÛÝáõÃÛ³Ý ·³Éáõ Ýå³ï³Ïáí, ³ÛÝ ¹»åù»ñáõÙ, »ñµ ¹ñ³Ýó ÙÇç¨ Í³í³ÉíáõÙ ¿ ³é¨ïñ³ÛÇÝ ·áñÍáõÝ»áõÃÛáõÝ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´³ÅÇÝ 6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Ýï»ë³Ï³Ý Ñ³Ù³·áñÍ³ÏóáõÃÛáõÝ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bCs/>
          <w:sz w:val="24"/>
        </w:rPr>
        <w:t>Ðá¹í³Í 4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1. Ð³Û³ëï³ÝÇ Ð³Ýñ³å»ïáõÃÛáõÝÁ ¨ Ð³Ù³ÛÝùÁ ÏÑ³ëï³ï»Ý ïÝï»ë³Ï³Ý Ñ³Ù³·áñÍ³ÏóáõÃÛáõÝ, áñÇ Ýå³ï³ÏÝ ¿ ûÅ³Ý¹³Ï»É Ð³Û³ëï³ÝÇ Ð³Ýñ³å»ïáõÃÛáõÝáõÙ ïÝï»ë³Ï³Ý µ³ñ»÷áËáõÙÝ»ñÇ, í»ñ³Ï³Ý·ÝÙ³Ý ¨ Ï³ÛáõÝ ½³ñ·³óÙ³Ý ·áñÍÁÝÃ³óÇÝ: ²Û¹åÇëÇ Ñ³Ù³·áñÍ³ÏóáõÃÛáõÝÁ Ï³Ùñ³åÝ¹Ç ·áÛáõÃÛáõÝ áõÝ»óáÕ ïÝï»ë³Ï³Ý Ï³å»ñÁ` Ç ß³Ñ »ñÏáõ ÎáÕÙ»ñÇ:</w:t>
      </w:r>
    </w:p>
    <w:p>
      <w:pPr>
        <w:pStyle w:val="TextBody"/>
        <w:rPr>
          <w:sz w:val="24"/>
        </w:rPr>
      </w:pPr>
      <w:r>
        <w:rPr>
          <w:sz w:val="24"/>
        </w:rPr>
        <w:tab/>
        <w:t>2. ÎáÕÙ»ñÇ ù³Õ³ù³Ï³ÝáõÃÛáõÝÝ»ñÁ ¨ ÙÛáõë ÙÇçáó³éáõÙÝ»ñÁ ÏÝ³Ë³ï»ëí»Ý ³ÛÝå»ë, áñ Ñ³Ý·»óÝ»Ý Ð³Û³ëï³ÝÇ Ð³Ýñ³å»ïáõÃÛáõÝáõÙ ïÝï»ë³Ï³Ý ¨ ëáóÇ³É³Ï³Ý µ³ñ»÷áËáõÙÝ»ñÇ Çñ³Ï³Ý³óÙ³Ý, ïÝï»ë³Ï³Ý ¨ ³é¨ïñ³ÛÇÝ Ñ³Ù³Ï³ñ·»ñÇ í»ñ³Ï³éáõóÙ³Ý, áñáÝù å»ïù ¿ µË»Ý ëáóÇ³É³Ï³Ý Ï³ÛáõÝ ¨ Ý»ñ¹³ßÝ³Ï ½³ñ·³óÙ³Ý å³Ñ³ÝçÝ»ñÇó: Üñ³Ýù Ñ³Ù³ï»Õ ÏÏ³½Ù³Ï»ñå»Ý Ý³¨ ÁÝ¹Ñ³Ýáõñ ùÝÝ³ñÏáõÙÝ»ñ ßñç³Ï³ ÙÇç³í³ÛñÇ Ñ³ñó»ñáí:</w:t>
      </w:r>
    </w:p>
    <w:p>
      <w:pPr>
        <w:pStyle w:val="TextBody"/>
        <w:rPr>
          <w:sz w:val="24"/>
        </w:rPr>
      </w:pPr>
      <w:r>
        <w:rPr>
          <w:sz w:val="24"/>
        </w:rPr>
        <w:tab/>
        <w:t>3. ²Ûë Ýå³ï³Ïáí Ñ³Ù³·áñÍ³ÏóáõÃÛáõÝÁ ÏáõÕÕíÇ, Ù³ëÝ³íáñ³å»ë, ïÝï»ë³Ï³Ý ¨ ëáóÇ³É³Ï³Ý ½³ñ·³óÙ³ÝÁ, Ù³ñ¹Ï³ÛÇÝ é»ëáõñëÝ»ñÇÝ, ½³ñ·³óÙ³ÝÁ, Ó»éÝ³ñÏáõÃÛáõÝÝ»ñÇ ûÅ³Ý¹³ÏÙ³ÝÁ (Ý»ñ³éÛ³É ë»÷³Ï³Ý³ßÝáñÑáõÙÁ, Ý»ñ¹ñáõÙÝ»ñÇ Ëñ³ËáõëáõÙÁ ¨ å³ßïå³ÝáõÃÛáõÝÁ, ÷áùñ ¨ ÙÇçÇÝ Ó»éÝ³ñÏáõÃÛáõÝÝ»ñÁ), Ñ³Ýù³ñ¹ÛáõÝ³µ»ñ³Ï³Ý ¨ ÑáõÙù³ÛÇÝ ÝÛáõÃ»ñÇÝ, ·ÇïáõÃÛ³ÝÁ ¨ ï»ËÝÇÏ³ÛÇÝ, ·ÛáõÕ³ïÝï»ëáõÃÛ³ÝÁ ¨ ëÝÝ¹ÇÝ, ¿Ý»ñ·»ïÇÏ³ÛÇÝ (³ïáÙ³ÛÇÝ ¿Ý»ñ·Ç³ÛÇ ³Ýíï³Ý·áõÃÛ³ÝÁ), ïñ³ÝëåáñïÇÝ, ½µáë³ßñçáõÃÛ³ÝÁ, Ñ»é³Ï³åÇ ÙÇçáóÝ»ñÇÝ, ýÇÝ³Ýë³Ï³Ý Í³é³ÛáõÃÛáõÝÝ»ñÇ, ¹ñ³Ù³Ï³Ý ÏáõñáõëïÝ»ñÇ ¹»Ù å³Ûù³ñÇÝ (¹ñ³Ù³í³ñÏ³ÛÇÝ ù³Õ³ù³Ï³ÝáõÃÛáõÝ), ³é¨ïñ³ÛÇÝ, Ù³ùë³ÛÇÝ, íÇ×³Ï³·ñ³Ï³Ý Ñ³Ù³·áñÍ³ÏóáõÃÛ³ÝÁ, ï»Õ»Ï³ïíáõÃÛ³ÝÁ ¨ Ñ³Õáñ¹³ÏóáõÃÛ³ÝÁ, ßñç³Ï³ ÙÇç³í³ÛñÇ å³ßïå³ÝáõÃÛ³ÝÁ ¨ ï³ñ³Í³ßñç³Ý³ÛÇÝ Ñ³Ù³·áñÍ³ÏóáõÃÛ³ÝÁ:</w:t>
      </w:r>
    </w:p>
    <w:p>
      <w:pPr>
        <w:pStyle w:val="TextBody"/>
        <w:rPr>
          <w:sz w:val="24"/>
        </w:rPr>
      </w:pPr>
      <w:r>
        <w:rPr>
          <w:sz w:val="24"/>
        </w:rPr>
        <w:tab/>
        <w:t>4. Ð³ïáõÏ áõß³¹ñáõÃÛáõÝ Ï¹³ñÓíÇ ³ÛÝ ÙÇçáó³éáõÙÝ»ñÇÝ, áñáÝù Ï³ñáÕ »Ý ËÃ³Ý»É Ñ³Ù³·áñÍ³ÏóáõÃÛáõÝÁ ²Ý¹ñÏáíÏ³ëÛ³Ý ï³ñ³Í³ßñç³ÝÇ ³ÝÏ³Ë å»ïáõÃÛáõÝÝ»ñÇ ¨ ÙÛáõë Ñ³ñ¨³Ý å»ïáõÃÛáõÝÝ»ñÇ Ñ»ï` Ýå³ï³Ï áõÝ»Ý³Éáí Ï³ñ·³íáñ»É Ý»ñ¹³ßÝ³Ï ½³ñ·³óáõÙÁ ï³ñ³Í³ßñç³ÝáõÙ: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5. ²ÝÑñ³Å»ßïáõÃÛ³Ý ¹»åùáõÙ ëáõÛÝ Ð³Ù³Ó³ÛÝ³·ñáõÙ ³Ùñ³·ñí³Í ïÝï»ë³Ï³Ý ¨ ³ÛÉ Ñ³Ù³·áñÍ³ÏóáõÃÛáõÝÝ»ñÁ Ï³ñáÕ »Ý Çñ³·áñÍí»É Ð³Ù³ÛÝùÇó ëï³óíáÕ ï»ËÝÇÏ³Ï³Ý û·ÝáõÃÛ³Ùµ` Ñ³ßíÇ ³éÝ»Éáí Ð³Ù³ÛÝùÇ Ñ³Ù³å³ï³ëË³Ý ËáñÑñ¹Ç Ï³ÝáÝ³Ï³ñ·Á ³ÝÏ³Ë å»ïáõÃÛáõÝÝ»ñÇÝ ï»ËÝÇÏ³Ï³Ý û·ÝáõÃÛáõÝ ïñ³Ù³¹ñ»Éáõ í»ñ³µ»ñÛ³É, Ð³Ù³ÛÝùÇ ÏáÕÙÇó Ð³Û³ëï³ÝÇ Ð³Ýñ³å»ïáõÃÛ³ÝÁ óáõÛó ïñí»ÉÇù ï»ËÝÇÏ³Ï³Ý û·ÝáõÃÛ³Ý Íñ³·ñáí Ñ³Ù³Ó³ÛÝ»óí³Í ³é³çÝ³ÛÇÝ Ï³ñ¨áñáõÃÛ³Ý Ñ³ñó»ñÁ, ³Û¹ ï»ËÝÇÏ³Ï³Ý û·ÝáõÃÛ³Ý Ñ³Ù³Ï³ñ·áõÙÁ ¨ Çñ³Ï³Ý³óÙ³Ý ·áñÍÁÝÃ³óÝ»ñÁ: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45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³Ù³·áñÍ³ÏóáõÃÛáõÝÁ ³åñ³ÝùÝ»ñÇ ³é¨ïñÇ ¨ Í³é³ÛáõÃÛáõÝÝ»ñÇ µÝ³·³í³éáõÙ</w:t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  <w:tab/>
        <w:t>ÎáÕÙ»ñÁ ÏÑ³Ù³·áñÍ³Ïó»Ý` »ñ³ßË³íáñ»Éáí, áñ Ð³Û³ëï³ÝÇ Ð³Ýñ³å»ïáõÃÛ³Ý ÙÇç³½·³ÛÇÝ ³é¨ïáõñÁ ÏÏ³ñ·³íáñíÇ ²ÐÎ-Ç Ï³ÝáÝÝ»ñÇ Ñ³Ù³Ó³ÛÝ:</w:t>
      </w:r>
    </w:p>
    <w:p>
      <w:pPr>
        <w:pStyle w:val="TextBody"/>
        <w:rPr>
          <w:sz w:val="24"/>
        </w:rPr>
      </w:pPr>
      <w:r>
        <w:rPr>
          <w:sz w:val="24"/>
        </w:rPr>
        <w:tab/>
        <w:t>²Û¹åÇëÇ Ñ³Ù³·áñÍ³ÏóáõÃÛáõÝÁ ÏÝ»ñ³éÇ Ñ³ïáõÏ Ñ³ñó»ñÇ Ùß³ÏáõÙ, áñáÝù áõÕÕ³ÏÇáñ»Ý í»ñ³µ»ñáõÙ »Ý ³é¨ïñ³ÛÇÝ ·áñÍáõÝ»áõÃÛáõÝÁ ËÃ³Ý»ÉáõÝ` Ý»ñ³éÛ³É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- ³é¨ïñ³ÛÇÝ ·áñÍáõÝ»áõÃÛ³Ý ¨ ¹ñ³Ý ³éÝãíáÕ Ñ³ñó»ñÇ, Ý»ñ³éÛ³É í×³ñáõÙÝ»ñÇ ù³Õ³ù³Ï³ÝáõÃÛ³Ý Ùß³ÏáõÙÁ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- Ñ³Ù³å³ï³ëË³Ý ûñ»ÝùÝ»ñÇ Ý³Ë³·Í»ñÇ å³ïñ³ëïáõÙÁ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- ²ÐÎ-ÇÝ í»ñçÝ³Ï³Ý³å»ë ³Ý¹³Ù³Ïó»Éáõ Ñ³Ù³ñ Ð³Û³ëï³ÝÇ Ð³Ýñ³å»ïáõÃÛ³ÝÁ Ý³Ë³å³ïñ³ëïÙ³Ý Ñ³ñóáõÙ û·ÝáõÃÛ³Ý ß³ñáõÝ³ÏáõÙÁ:  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46</w:t>
      </w:r>
    </w:p>
    <w:p>
      <w:pPr>
        <w:pStyle w:val="TextBody"/>
        <w:jc w:val="center"/>
        <w:rPr>
          <w:sz w:val="24"/>
        </w:rPr>
      </w:pPr>
      <w:r>
        <w:rPr>
          <w:b/>
          <w:bCs/>
          <w:sz w:val="24"/>
        </w:rPr>
        <w:t>²ñ¹ÛáõÝ³µ»ñ³Ï³Ý Ñ³Ù³·áñÍ³ÏóáõÃÛáõÝ</w:t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  <w:tab/>
        <w:t>1. Ð³Ù³·áñÍ³ÏóáõÃÛ³Ý Ýå³ï³ÏÁ Ù³ëÝ³íáñ³å»ë ÏÉÇÝÇ ËÃ³Ý»É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- »ñÏáõ ÎáÕÙ»ñÇ ïÝï»ë³í³ñáÕ ëáõµÛ»ÏïÝ»ñÇ ÙÇç¨ ·áñÍÝ³Ï³Ý Ï³å»ñÇ ½³ñ·³óáõÙÁ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- Ð³Û³ëï³ÝÇ Ð³Ýñ³å»ïáõÃÛ³Ý` í»ñ³Ï³éáõóÙ³Ý áõÕÕáõÃÛ³Ùµ Ï³ï³ñíáÕ ù³ÛÉ»ñÇÝ, Ð³Û³ëï³ÝÇ Ð³Ýñ³å»ïáõÃÛ³Ý` ³ñ¹ÛáõÝ³µ»ñáõÃÛ³Ý Ù»ç Ñ»ï¨áÕ³Ï³Ý Ý»ñ¹ñáõÙÝ»ñÇ Ý»ñ·ñ³íÙ³Ý ·áñÍÁÝÃ³óÇÝ Ñ³Ù³·áñÍ³ÏóáõÃÛ³Ý Ù³ëÝ³ÏóáõÃÛ³ÝÁ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- Ó»éÝ³ñÏáõÃÛáõÝÝ»ñÇ Ï³é³íñÙ³Ý Ï³ï³ñ»É³·áñÍÙ³ÝÁ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- ³é¨ïñÇ í»ñ³µ»ñÛ³É Ï³ÝáÝÝ»ñÇ ¨ Ñ³Ù³å³ï³ëË³Ý ÷áñÓÇ Ï³ï³ñ»É³·áñÍÙ³ÝÁ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- ßñç³Ï³ ÙÇç³í³ÛñÇ å³ßïå³ÝáõÃÛ³Ý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êáõÛÝ Ñá¹í³ÍÇ ¹ñáõÛÃÝ»ñÁ ã»Ý ³½¹Ç Ð³Ù³ÛÝùáõÙ ·áñÍáÕ Ùñó³ÏóáõÃÛ³Ý í»ñ³µ»ñÛ³É Ï³ÝáÝÝ»ñÇ íñ³, áñáÝóáí Ï³ñ·³íáñíáõÙ »Ý Ó»éÝ³ñÏáõÙÝ»ñÁ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47</w:t>
      </w:r>
    </w:p>
    <w:p>
      <w:pPr>
        <w:pStyle w:val="TextBody"/>
        <w:jc w:val="center"/>
        <w:rPr>
          <w:sz w:val="24"/>
        </w:rPr>
      </w:pPr>
      <w:r>
        <w:rPr>
          <w:b/>
          <w:bCs/>
          <w:sz w:val="24"/>
        </w:rPr>
        <w:t>Ü»ñ¹ñáõÙÝ»ñÇ Ëñ³ËáõëáõÙ ¨ å³ßïå³ÝáõÃÛáõÝ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1. Ð³ßíÇ ³éÝ»Éáí Ñ³Ù³·áñÍ³ÏóáõÃÛ³Ý ¨ ²Ý¹³Ù å»ïáõÃÛáõÝÝ»ñÇ Ñ³Ù³å³ï³ëË³Ý ÉÇ³½áñáõÃÛáõÝÝ»ñÝ áõ Çñ³í³ëáõÃÛáõÝÝ»ñÁ, Ñ³Ù³·áñÍ³ÏóáõÃÛ³Ý Ýå³ï³ÏÁ ÏÉÇÝÇ Ý»ñùÇÝ ¨ ³ñï³ùÇÝ Ù³ëÝ³íáñ Ý»ñ¹ñáõÙÝ»ñÇ Ñ³Ù³ñ µ³ñ»Ýå³ëï ÙÇç³í³ÛñÇ, Ñ³ïÏ³å»ë Ý»ñ¹ñáõÙÝ»ñÇ å³ßïå³ÝáõÃÛ³Ý Ñ³Ù³ñ ³í»ÉÇ µ³ñ»Ýå³ëï å³ÛÙ³ÝÝ»ñÇ ëï»ÕÍáõÙÁ` Ï³åÇï³ÉÇ ÷³Ë³ÝóÙ³Ý ¨ ÑÝ³ñ³íáñ Ý»ñ¹ñáõÙÝ»ñÇ í»ñ³µ»ñÛ³É ï»Õ»Ï³ïíáõÃÛ³Ý ÷áË³Ý³ÏÙ³Ý ×³Ý³å³ñÑáí:</w:t>
      </w:r>
    </w:p>
    <w:p>
      <w:pPr>
        <w:pStyle w:val="TextBody"/>
        <w:rPr>
          <w:sz w:val="24"/>
        </w:rPr>
      </w:pPr>
      <w:r>
        <w:rPr>
          <w:sz w:val="24"/>
        </w:rPr>
        <w:tab/>
        <w:t>2. Ð³Ù³ÛÝùÇ Ýå³ï³ÏÝ»ñÝ »Ý, Ù³ëÝ³íáñ³å»ë`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- Ñ³ñÏ »Õ³Í ¹»åùáõÙ Ð³Û³ëï³ÝÇ Ð³Ýñ³å»ïáõÃÛ³Ý ¨ ²Ý¹³Ù å»ïáõÃÛáõÝÝ»ñÇ ÙÇç¨ Ý»ñ¹ñáõÙÝ»ñÇ Ëñ³ËáõëÙ³Ý ¨ å³ßïå³ÝáõÃÛ³Ý Ù³ëÇÝ Ñ³Ù³Ó³ÛÝ³·ñ»ñÇ ÏÝùáõÙÁ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- Ñ³ñÏ »Õ³Í ¹»åùáõÙ Ð³Û³ëï³ÝÇ Ð³Ýñ³å»ïáõÃÛ³Ý ¨ ²Ý¹³Ù å»ïáõÃÛáõÝ»ñÇ ÙÇç¨ ÏñÏÝ³ÏÇ Ñ³ñÏáõÙÇó Ëáõë³÷»Éáõ Ù³ëÇÝ Ñ³Ù³Ó³ÛÝ³·ñ»ñÇ ÏÝùáõÙÁ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- Ð³Û³ëï³ÝÇ ïÝï»ëáõÃÛáõÝáõÙ ³ñï³ë³ÑÙ³ÝÛ³Ý Ý»ñ¹ñáõÙÝ»ñ Ý»ñ·ñ³í»Éáõ Ñ³Ù³ñ Ýå³ëï³íáñ å³ÛÙ³ÝÝ»ñÇ ëï»ÕÍáõÙÁ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- Ï³ÛáõÝ ¨ Ñ³Ù³å³ï³ëË³Ý ³é¨ïñ³Ï³Ý ûñ»ÝùÝ»ñÇ áõ å³ÛÙ³ÝÝ»ñÇ ëï»ÕÍáõÙÁ ¨ ûñ»ÝùÝ»ñÇ, Ï³ÝáÝ³Ï³ñ·»ñÇ áõ Ý»ñ¹ñáõÙÝ»ñÇ µÝ³·³í³éáõÙ í³ñã³Ï³Ý ÷áñÓÇ í»ñ³µ»ñÛ³É ï»Õ»ÏáõÃÛ³Ý ÷áË³Ý³ÏáõÙÁ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- ÑÝ³ñ³íáñ Ý»ñ¹ñáõÙÝ»ñÇ í»ñ³µ»ñÛ³É ï»Õ»ÏáõÃÛ³Ý ÷áË³Ý³ÏáõÙ, Ç ÃÇíë ³ÛÉáó, ³é¨ïñ³Ï³Ý ïáÝ³í³×³éÝ»ñÇ, óáõó³Ñ³Ý¹»ëÝ»ñÇ, ³é¨ïñ³Ï³Ý ß³µ³ÃÝ»ñÇ ¨ ³ÛÉ ÙÇçáó³éáõÙÝ»ñÇ Ó¨áí: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48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ä»ï³Ï³Ý ·ÝáõÙÝ»ñ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Ñ³Ù³·áñÍ³Ïó»Ý` ³åñ³ÝùÝ»ñÇ ¨ Í³é³ÛáõÃÛáõÝÝ»ñÇ Ù³ëÇÝ å³ÛÙ³Ý³·ñ»ñÇ Ñ³Ù³ñ µ³ó ¨ Ùñó³Ïó³ÛÇÝ å³ÛÙ³ÝÝ»ñ ½³ñ·³óÝ»Éáõ Ýå³ï³Ïáí, Ù³ëÝ³íáñ³å»ë, ï»Ý¹»ñÝ»ñÇ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49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³Ù³·áñÍ³ÏóáõÃÛáõÝ ëï³Ý¹³ñïÝ»ñÇ ¨ ·Ý³Ñ³ïÙ³Ý Ñ³ëï³ïÙ³Ý µÝ³·³í³éáõÙ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© ÎáÕÙ»ñÇ ÙÇç¨ Ñ³Ù³·áñÍ³ÏóáõÃÛáõÝÁ ÏÝå³ëïÇ áñ³ÏÇ µÝ³·³í³éáõÙ Áëï ÙÇç³½·³ÛÝáñ»Ý ÁÝ¹áõÝí³Í ã³÷³ÝÇßÝ»ñÇ, ëÏ½µáõÝùÝ»ñÇ ¨ áõÕ»óáõÛóÝ»ñÇ Ï³ï³ñíáÕ ëïáõ·³µ³ÝÙ³ÝÁ: ²ÝÑñ³Å»ßï ÙÇçáó³éáõÙÝ»ñÁ ÏûÅ³Ý¹³Ï»Ý ÷áË³¹³ñÓ ×³Ý³ãáÕáõÃÛ³Ý ×³Ý³å³ñÑáí Ñ³Ù³å³ï³ëË³Ý»ÉÇáõÃÛ³Ý ëïáõ·³µ³ÝÙ³Ý ³é³çÁÝÃ³óÇÝ, ÇÝãå»ë Ý³¨ Ñ³ÛÏ³Ï³Ý ³ñï³¹ñ³ÝùÇ áñ³ÏÇ µ³ñÓñ³ó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Ûë Ýå³ï³Ïáí ÎáÕÙ»ñÁ ÏÓ·ï»Ý Ñ³Ù³·áñÍ³Ïó»É ï»ËÝÇÏ³Ï³Ý û·ÝáõÃÛ³Ý Íñ³·ñ»ñáõÙ, áñáÝù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ÏÝå³ëï»Ý ³Û¹ µÝ³·³í³éÝ»ñáõÙ Ù³ëÝ³·Çï³óí³Í Ï³½Ù³Ï»ñåáõÃÛáõÝÝ»ñÇ ¨ Ñ³ëï³ïáõÃÛáõÝÝ»ñÇ Ñ»ï Ñ³Ù³å³ï³ëË³Ý Ñ³Ù³·áñÍ³Ïó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ÏÝå³ëï»Ý Ñ³Ù³·áñÍ³ÏóáõÃÛ³Ý ï»ËÝÇÏ³Ï³Ý Ï³ÝáÝ³Ï³ñ·»ñÇ û·ï³·áñÍÙ³ÝÁ ¨ ºíñáå³Ï³Ý ëï³Ý¹³ñïÝ»ñÇ áõ Ñ³Ù³å³ï³ëË³Ý»ÉáõÃÛ³Ý ëïáõ·³µ³ÝÙ³Ý ÁÝÃ³ó³Ï³ñ·»ñÇ ÏÇñ³é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ÑÝ³ñ³íáñáõÃÛáõÝ Ïï³Ý áñ³ÏÇ Ï³é³í³ñÙ³Ý µÝ³·³í³éáõÙ ï»ËÝÇÏ³Ï³Ý ï»Õ»ÏáõÃÛ³Ý ¨ ÷áñÓÇ ÷áË³Ý³ÏÙ³ÝÁ:</w:t>
      </w:r>
    </w:p>
    <w:p>
      <w:pPr>
        <w:pStyle w:val="Heading1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50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³Ýù³ñ¹ÛáõÝ³µ»ñáõÃÛáõÝ ¨ ÑáõÙù³ÝÛáõÃ»ñ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© ÎáÕÙ»ñÁ Ýå³ï³Ï³¹ñíáõÙ »Ý Ñ³Ýù³ñ¹ÛáõÝ³µ»ñáõÃÛ³Ý ¨ ÑáõÙù³ÝÛáõÃ»ñÇ ³ñï³¹ñáõÃÛ³Ý µÝ³·³í³éáõÙ Ï³åÇï³É Ý»ñ¹ñáõÙÝ»ñÇ ¨ ³é¨ïñÇ ½³ñ·³ó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© Ð³Ù³·áñÍ³ÏóáõÃÛáõÝÁ, Ù³ëÝ³íáñ³å»ë, ÏÏ»ÝïñáÝ³óíÇ Ñ»ï¨Û³É µÝ³·³í³éÝ»ñáõÙ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Ñ³Ýù³ÛÇÝ ÝÛáõÃ»ñÇ ¨ »ñÏ³Ã ãå³ñáõÝ³ÏáÕ Ù»ï³ÕÝ»ñÇ Ñ»ï³Ëáõ½Ù³Ý Ñ»é³ÝÏ³ñÇÝ í»ñ³µ»ñáÕ ï»Õ»ÏáõÃÛ³Ý ÷áË³Ý³ÏÙ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Ñ³Ù³·áñÍ³ÏóáõÃÛ³Ý Ñ³Ù³ñ Çñ³í³Ï³Ý ÑÇÙù»ñÇ ëï»ÕÍÙ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³é¨ïñÇ Ñ³ñó»ñ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ßñç³Ï³ ÙÇç³í³ÛñÇ Ù³ëÇÝ ûñ»Ýë¹ñáõÃÛ³Ý ÁÝ¹áõÝÙ³Ý ¨ ÏÇñ³ñÏÙ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Ù³ëÝ³·Çï³Ï³Ý í»ñ³å³ïñ³ëïÙ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Ñ³Ýù³ñ¹ÛáõÝ³µ»ñáõÃÛ³Ý ³Ýíï³Ý·áõÃÛ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Ðá¹í³Í 51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¶Çï³ï»ËÝÇÏ³Ï³Ý Ñ³Ù³·áñÍ³ÏóáõÃÛáõÝ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© ÎáÕÙ»ñÁ ÏÝå³ëï»Ý ÷áËß³Ñ³í»ï ÑÇÙáõÝùÝ»ñáí Ñ³Ù·áñÍ³ÏóáõÃÛ³Ý ½³ñ·³óÙ³ÝÁ ù³Õ³ù³óÇ³Ï³Ý Ýå³ï³ÏÝ»ñáí Ï³ï³ñíáÕ ·Çï³Ï³Ý Ñ»ï³½áïáõÃÛáõÝÝ»ñÇ ¨ ï»ËÝÇÏ³Ï³Ý ½³ñ·³óÙ³Ý µÝ³·³í³éáõÙ /¶î¼/` Ñ³ßíÇ ³éÝ»Éáí é»ëáõñëÝ»ñÇ ³éÏ³ÛáõÃÛáõÝÁ, Çñ»Ýó Ñ³Ù³å³ï³ëË³Ý Íñ³·ñ»ñÇÝ Ñ³Ù³ñÅ»ù Ù³ïã»ÉÇáõÃÛ³Ý ÑÇÙ³Ý íñ³, ÁÝ¹ áñáõÙ` Ùï³íáñ, ³ñ¹ÛáõÝ³µ»ñ³Ï³Ý ¨ ÏáÙ»ñóÇáÝ ë»÷³Ï³ÝáõÃÛ³Ý Çñ³íáõÝùÝ»ñÇ ³ñ¹ÛáõÝ³í»ï å³ßïå³ÝáõÃÛ³Ý /ØêÆä/ Ñ³Ù³å³ï³ëË³Ý Ù³Ï³ñ¹³Ï ³å³Ñáí»Éáõ å³ÛÙ³Ý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© ¶Çï³ï»ËÝÇÏ³Ï³Ý Ñ³Ù³·áñÍ³ÏóáõÃÛáõÝÁ ÁÝ¹·ñÏ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·Çï³ï»ËÝÇÏ³Ï³Ý ï»Õ»ÏáõÃÛ³Ý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Ñ³Ù³ï»Õ ÙÇçáó³éáõÙÝ»ñ ¶î¼-Ç µÝ³·³í³é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Ù³ëÝ³·Çï³Ï³Ý í»ñ³å³ïñ³ëïÙ³Ý ÙÇçáó³éáõÙÝ»ñ ¨ ÷áË³Ý³ÏÙ³Ý Íñ³·ñ»ñ` »ñÏáõ ÎáÕÙ»ñÇ ¶î¼-Ý»ñÇ Ù»ç ÁÝ¹·ñ·Ïí³Í ·ÇïÝ³Ï³ÝÝ»ñÇ, Ñ»ï³½áïáÕÝ»ñÇ ¨ Ù³ëÝ³·»ïÝ»ñ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µ Ñ³Ù³·áñÍ³ÏóáõÃÛáõÝÁ ¹ñë¨áñíáõÙ ¿ ³ÛÝåÇëÇ ·áñÍáõÝ»áõÃÛáõÝÝ»ñÇ Ó¨áí, áñáÝù ÁÝ¹·ñÏáõÙ »Ý Ù³ëÝ³·»ïÝ»ñÇ áõëáõóáõÙ ¨/Ï³Ù å³ïñ³ëïáõÙ, ³ÛÝ ÏÇñ³Ï³Ý³óíÇ 52-ñ¹ Ñá¹í³Í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÷áË³¹³ñÓ Ñ³Ù³Ó³ÛÝáõÃÛ³Ý ÑÇÙ³Ý íñ³, Ï³ñáÕ »Ý ·ÇïáõÃÛ³Ý ¨ ï»ËÝÇÏ³ÛÇ µÝ³·³í³éáõÙ Ñ³Ù³·áñÍ³ÏóáõÃÛáõÝ Çñ³Ï³Ý³óÝ»É ³ÛÉ Ó¨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åÇëÇ Ñ³Ù³·áñÍ³ÏóáõÃÛáõÝ Çñ³Ï³Ý³óÝ»ÉÇë Ñ³ïáõÏ áõß³¹ñáõÃÛáõÝ Ï¹³ñÓíÇ ³ÛÝ ·ÇïÝ³Ï³ÝÝ»ñÇÝ, ÇÝÅ»Ý»ñÝ»ñÇÝ, Ñ»ï³½áïáÕÝ»ñÇÝ ¨ Ù³Ý³·»ïÝ»ñÇÝ, áñáÝù ÁÝ¹·ñÏí³Í »Ý »Õ»É Ï³Ù ÁÝ¹·ñÏí³Í »Ý ½³Ý·í³Í³ÛÇÝ áãÝã³óÙ³Ý ½»ÝùÇÝ ³éÝãíáÕ Ñ»ï³½áïáõÃÛáõÝÝ»ñáõÙ ¨/Ï³Ù ¹ñ³Ýó ³ñï³¹ñáõÃÛ³Ý Ù»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© êáõÛÝ Ñá¹í³Íáí Ýßí³Í Ñ³Ù³·áñÍ³ÏóáõÃÛáõÝÁ ÏÇñ³Ï³Ý³óíÇ µ³Ý³ÏóáõÃÛáõÝÝ»ñÇ ³ñ¹ÛáõÝùáõÙ Ûáõñ³ù³ÝãÛáõñ ÎáÕÙáõÙ ·áñÍáÕ ÁÝÃ³ó³Ï³ñ·»ñÇÝ Ñ³Ù³å³ï³ëË³Ý Ó»éù µ»ñí³Í Ñ³ïáõÏ å³ÛÙ³Ý³íáñí³ÍáõÃÛáõÝÝ»ñÇ Ñ³Ù³Ó³ÛÝ, áñÇó ÏµË»Ý, Ç ÃÇíë ³ÛÉáó, ØêÆä-Ç í»ñ³µ»ñÛ³É Ñ³Ù³å³ï³ëË³Ý ¹ñáõÛÃ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52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ÎñÃáõÃÛáõÝ ¨ Ù³ëÝ³·Çï³Ï³Ý í»ñ³å³ïñ³ëïáõÙ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© ÎáÕÙ»ñÁ ÏÑ³Ù³·áñÍ³Ïó»Ý Ð³Û³ëï³ÝÇ Ð³Ýñ³å»ïáõÃÛáõÝáõÙ ÇÝãå»ë å»ï³Ï³Ý, ³ÛÝå»ë ¿É Ù³ëÝ³íáñ ë»ÏïáñÝ»ñáõÙ Ñ³Ýñ³ÏñÃ³Ï³Ý ¨ Ù³ëÝ³·Çï³Ï³Ý áñ³Ï³íáñÙ³Ý Ù³Ï³ñ¹³ÏÁ µ³ñÓñ³óÝ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Ù³·áñÍ³ÏóáõÃÛáõÝÁ Ù³ëÝ³íáñ³å»ë ÏÏ»ÝïñáÝ³óíÇ Ñ»ï¨Û³É µÝ³·³í³éÝ»ñáõÙ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Ð³Û³ëï³ÝÇ Ð³Ýñ³å»ïáõÃÛ³Ý µ³ñÓñ³·áõÛÝ ÏñÃáõÃÛ³Ý ¨ Ù³ëÝ³·Çï³Ï³Ý í»ñ³å³ïñ³ëïÙ³Ý Ñ³Ù³Ï³ñ·»ñÇ Ï³ï³ñ»É³·áñÍáõÙ, Ý»ñ³éÛ³É µ³ñÓñ³·áõÛÝ áõëáõÙÝ³Ï³Ý Ñ³ëï³ïáõÃÛáõÝÝ»ñÇ íÏ³Û³·ñÙ³Ý ¨ µ³ñÓñ³·áõÛÝ ÏñÃáõÃÛ³Ý íÏ³Û³·ñ»ñÇ Ñ³Ù³Ï³ñ·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å»ï³Ï³Ý ¨ Ù³ëÝ³íáñ ë»ÏïáñÝ»ñÇ Õ»Ï³í³ñÝ»ñÇ ¨ å»ï³Ï³Ý ù³Õ³ù³óÇ³Ï³Ý Í³é³ÛáÕÝ»ñÇ í»ñ³å³ïñ³ëïáõÙÁ ³é³çÝ³ÛÇÝ Ï³ñ¨áñáõÃÛ³Ý áÉáñïÝ»ñÇ, áñáÝù Ý³Ë³å»ë Ïáñáßí»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Ñ³Ù³·áñÍ³ÏóáõÃÛáõÝ áõëáõÙÝ³Ï³Ý Ñ³ëï³ïáõÃÛáõÝ»ñÇ ÙÇç¨ ¨ áõëáõÙÝ³Ï³Ý Ñ³ëï³ïáõÃÛáõÝÝ»ñÇ ¨ ýÇñÙ³Ý»ñÇ ÙÇç¨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áõëáõóÇãÝ»ñÇ, áõë³ÝáÕÝ»ñÇ, Ï³é³í³ñÇãÝ»ñÇ, »ñÇï³ë³ñ¹ ·ÇïÝ³Ï³ÝÝ»ñÇ áõ Ñ»ï³½áïáÕÝ»ñÇ ¨ »ñÇï³ë³ñ¹áõÃÛ³Ý Ý»ñÏ³Û³óáõóÇãÝ»ñÇ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ºíñáå³Ï³Ý áõëáõÙÝ³Ï³Ý Ñ³Ù³å³ï³ëË³Ý Ñ³ëï³ïáõÃÛáõÝÝ»ñáõÙ ¹³ë³í³Ý¹Ù³Ý Ëñ³Ëáõë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Ð³Ù³ÛÝùÇ ³Ý¹³Ù å»ïáõÃÛáõÝÝ»ñÇ ³½·³ÛÇÝ É»½áõÝ»ñÇ áõëáõ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Ù³ëÝ³·Çï³Ï³Ý áñ³Ï³íáñáõÙ áõÝ»óáÕ Ñ³Ù³Å³Ù³Ý³ÏÛ³ Ã³ñ·Ù³ÝÇãÝ»ñÇ Ï³ï³ñ»É³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Éñ³·ñáÕÝ»ñÇ í»ñ³å³ïñ³ë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Ññ³Ñ³Ý·ÇãÝ»ñÇ í»ñ³å³ïñ³ë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 ÎáÕÙÇ ÑÝ³ñ³íáñ Ù³ëÝ³ÏóáõÃÛáõÝÁ ÙÛáõë ÎáÕÙÇ ÏñÃáõÃÛ³Ý ¨ Ù³ëÝ³·Çï³Ï³Ý í»ñ³å³ïñ³ëïÙ³Ý µÝ³·³í³éÇ Ñ³Ù³å³ï³ëË³Ý Íñ³·ñ»ñáõÙ ÏÇñ³Ï³Ý³óíÇ Ýñ³Ýó Ñ³Ù³å³ï³Ë³Ý ÁÝÃ³ó³Ï³ñ·»ñÇ Ñ³Ù³Ó³ÛÝ, ¨, ³ÝÑñ³Å»ßïáõÃÛ³Ý ¹»åùáõÙ, Ñ³ëï³ïáõÃÛáõÝÝ»ñÇ ßñç³Ý³ÏÝ»ñÁ ¨ Ñ³Ù³·áñÍ³ÏóáõÃÛ³Ý åÉ³ÝÝ»ñÁ ÏÏ³éáõóí»Ý Ð³Ù³ÛÝùÇ §ÂºØäàôê¦ Íñ³·ñÇÝ Ð³Û³ëï³ÝÇ Ð³Ýñ³å»ïáõÃÛ³Ý Ù³ëÝ³ÏóáõÃÛ³Ý ÑÇÙ³Ý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53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¶ÛáõÕ³ïÝï»ëáõÃÛ³Ý ¨ ³·ñá³ñ¹ÛáõÝ³µ»ñáõÃÛ³Ý µÝ³·³í³é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ÛÝùÁ ïíÛ³É µÝ³·³í³éáõÙ Ýå³ï³Ï³áõÕÕí³Í ¿ Ð³Û³ëï³ÝÇ Ð³Ýñ³å»ïáõÃÛáõÝáõÙ ³·ñ³ñ³ÛÇÝ µ³ñ»÷áËáõÙÝ»ñÇ Çñ³Ï³Ý³óÙ³ÝÁ, ·ÛáõÕ³ïÝï»ëáõÃÛ³Ý, ³·ñá³ñ¹ÛáõÝ³µ»ñ³Ï³Ý ¨ Í³é³ÛáõÃÛáõÝÝ»ñÇ áÉáñïÝ»ñÇ ³ñ¹Ç³Ï³Ý³óÙ³ÝÁ, ë»÷³Ï³Ý³ßÝáñÑÙ³ÝÁ ¨ í»ñ³Ï³éáõóÙ³ÝÁ, Ñ³ÛÏ³Ï³Ý ³ñï³¹ñ³ÝùÇ Ñ³Ù³ñ Ý»ñùÇÝ ¨ ³ñï³ùÇÝ ßáõÏ³Ý»ñÇ ½³ñ·³óÙ³ÝÁ` ßñç³Ï³ ÙÇç³í³ÛñÇ å³Ñå³ÝáõÃÛáõÝÁ ³å³Ñáí»Éáõ å³ÛÙ³ÝÝ»ñáõÙ` Ñ³ßíÇ ³éÝ»Éáí å³ñ»ÝÇ ³é³ç³ñÏÇ ³å³ÑáíÙ³Ý µ³ñ»É³íÙ³Ý ³ÝÑñ³Å»ßïáõÃÛáõÝÁ, ÇÝãå»ë Ý³¨ ³·ñáµÇ½Ý»ëÇ ·ÛáõÕ³ïÝï»ë³Ï³Ý ³ñ¹ÛáõÝùÝ»ñÇ í»ñ³Ùß³ÏÙ³Ý ¨ µ³ßËÙ³Ý ½³ñ·³ó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Ó·ï»Ý Ý³¨ Ñ³ëÝ»É Ñ³ÛÏ³Ï³Ý ëï³Ý¹³ñïÝ»ñÇ ³ëïÇ×³Ý³Ï³Ý Ñ³Ù³å³ï³ëË³Ý»óÙ³ÝÁ ³ñ¹ÛáõÝ³µ»ñ³Ï³Ý ³ñï³¹ñ³ùÝ»ñÇ ·ÛáõÕ³ïÝï»ë³Ï³Ý ëÝÝ¹³ï»ë³ÏÝ»ñÇ í»ñ³µ»ñÛ³É Ð³Ù³ÛÝùÇ ï»ËÝÇÏ³Ï³Ý ÝáñÙ»ñÇÝ, Ý»ñ³éÛ³É ë³ÝÇï³ñ³Ï³Ý ¨ ýÇïáë³ÝÇï³ñ³Ï³Ý ëï³Ý¹³ñï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54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¾Ý»ñ·»ïÇÏ³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© Ð³Ù³·áñÍ³ÏóáõÃÛáõÝÁ ï»ÕÇ ÏáõÝ»Ý³ ßáõÏ³Û³Ï³Ý ïÝï»ëáõÃÛ³Ý ¨ ºíñáå³Ï³Ý ¿Ý»ñ·»ïÇÏ Ë³ñïÇ³ÛÇ ëÏ½µáõÝùÝ»ñÇÝ Ñ³Ù³å³ï³ëË³Ý` Ñ³ßíÇ ³éÝ»Éáí ¾Ý»ñ·»ïÇÏ Ë³ñïÇ³ÛÇ å³ÛÙ³Ý³·ÇñÁ, ¿Ý»ñ·»ïÇÏ³ÛÇ ³ñ¹ÛáõÝ³í»ïáõÃÛ³Ý ¨ ³éÝãíáÕ ßñç³Ï³Ý ÙÇç³í³ÛñÇ ³ëå»ÏïÝ»ñÇ í»ñ³µ»ñÛ³É ²ñÓ³Ý³·ñáõÃÛáõÝÁ, ÑÇÙÝí»Éáí ºíñáå³ÛáõÙ ¿Ý»ñ·Ç³ÛÇ ßáõÏ³Ý»ñÇ ³×áÕ ÇÝï»·ñ³ó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Ù³·áñÍ³ÏóáõÃÛáõÝÁ ÏÁÝ¹·ñÏÇ Ý³¨ Ñ»ï¨Û³É µÝ³·³í³éÝ»ñÁ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¿Ý»ñ·»ïÇÏ ù³Õ³ù³Ï³ÝáõÃÛ³Ý Ùß³ÏáõÙ ¨ ½³ñ·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¿Ý»ñ·»ïÇÏ ë»ÏïáñÇ Ï³é³í³ñÙ³Ý ¨ Ï³ñ·³íáñÙ³Ý µ³ñ»É³íáõÙ` ßáõÏ³Û³Ï³Ý ïÝï»ëáõÃÛ³ÝÁ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¿Ý»ñ·Ç³ÛÇ Ù³ï³Ï³ñ³ñÙ³Ý ïÝï»ë³å»ë ¨ ßñç³Ï³ ÙÇç³í³ÛñÇ ³éáõÙáí ÁÝ¹áõÝ»ÉÇ å³ÛÙ³ÝÝ»ñáí ³Ýíï³Ý·áõÃÛ³Ý Ï³ï³ñ»É³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¿Ý»ñ·Ç³ÛÇ ËÝ³ÛáÕáõÃÛ³Ý ¨ ³ñ¹ÛáõÝ³í»ï û·ï³·áñÍÙ³Ý Ëñ³ËáõëáõÙ, ¿Ý»ñ·»ïÇÏ Ë³ñïÇ³ÛÇ, ¿Ý»ñ·Ç³ÛÇ ³ñ¹ÛáõÝ³í»ïáõÃÛ³Ý ¨ ³éÝãíáÕ ßñç³Ï³ ÙÇç³í³ÛñÇ ³ëå»ÏïÝ»ñÇ Ù³ëÇÝ ²ñÓ³Ý³·ñáõÃ³Ý Çñ³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¿Ý»ñ·»ïÇÏ »ÝÃ³Ï³éáõóí³ÍùÝ»ñÇ ³ñ¹Ç³Ï³Ý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¿Ý»ñ·Ç³ÛÇ µáÉáñ ï»ë³ÏÝ»ñÇ ¿Ý»ñ·³Ù³ï³Ï³ñ³ñÙ³Ý ¨ ëå³éÙ³Ý ï»ËÝáÉá·Ç³Ý»ñÇ Ï³ï³ñ»É³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¾Ý»ñ·»ïÇÏ³ÛÇ áÉáñïáõÙ Ï³é³í³ñÙ³Ý ¨ ï»ËÝÇÏ³Ï³Ý í»ñ³å³ïñ³ë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¿Ý»ñ·»ïÇÏ ³ñï³¹ñ³ÝùÇ ¨ ÑáõÙùÇ ï»Õ³÷áËáõÙ ¨ ï³ñ³Ý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¿Ý»ñ·Ç³ÛÇ áÉáñïáõÙ ³é¨ïñÇ ¨ Ï³åÇï³É Ý»ñ¹ñáõÙÝ»ñÇ ÁÝ¹É³ÛÝÙ³Ý Ñ³Ù³ñ Ï³éáõóí³Íù³ÛÇÝ, Çñ³í³Ï³Ý, Ñ³ñÏ³ÛÇÝ ¨ ÙÇ ß³ñù ³ÛÉ ³ÝÑñ³Å»ßï ÙÇçáóÝ»ñÇ ÁÝ¹áõ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ÑÇ¹ñá¿Ý»ñ·Ç³ÛÇ ¨ ¿Ý»ñ·Ç³ÛÇ ³ÛÉ í»ñ³Ï³Ý·Ý»ÉÇ ³ÕµÛáõñÝ»ñÇ ½³ñ·³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ÎáÕÙ»ñÁ ¿Ý»ñ·»ïÇÏ áÉáñïáõÙ Ï÷áË³Ý³Ï»Ý Ï³åÇï³É Ý»ñ¹ñáõÙÝ»ñÇ Íñ³·ñ»ñÇ í»ñ³µ»ñÛ³É Ñ³Ù³å³ï³ëË³Ý ï»Õ»ÏáõÃÛáõÝ, Ù³ëÝ³íáñ³å»ë, Ý³íÃ³ï³ñÝ»ñÇ ¨ ·³½³ï³ñÝ»ñÇ Ï³éáõóÙ³Ý ¨ í»ñ³Ýáñá·Ù³Ý, ÇÝãå»ë Ý³¨ ¿Ý»ñ·»ïÇÏ ³ñï³¹ñ³ÝùÇ ÷áË³¹ñÙ³Ý ³ÛÉ ÙÇçáóÝ»ñÇ í»ñ³µ»ñÛ³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ñ³Ýù ÏÑ³Ù³·áñÍ³Ïó»Ý` Ýå³ï³Ï áõÝ»Ý³Éáí, ¿Ý»ñ·»ïÇÏ³ÛÇ áÉáñïáõÙ Ï³åÇï³É Ý»ñ¹ñáõÙÝ»ñÇ ³éáõÙáí, ÑÝ³ñ³íáñÇÝ ã³÷ ³ñ¹ÛáõÝ³í»ï ÏÇñ³é»É 4-ñ¹ µ³ÅÝÇ 47-ñ¹ Ñá¹í³ÍÇ ¹ñáõÛÃ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55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Þñç³Ï³ ÙÇç³í³Ûñ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tabs>
          <w:tab w:val="clear" w:pos="851"/>
        </w:tabs>
        <w:rPr>
          <w:sz w:val="24"/>
          <w:szCs w:val="24"/>
        </w:rPr>
      </w:pPr>
      <w:r>
        <w:rPr>
          <w:sz w:val="24"/>
          <w:szCs w:val="24"/>
        </w:rPr>
        <w:t xml:space="preserve">1. Ð³ßíÇ ³éÝ»Éáí ºíñáå³Ï³Ý ¿Ý»ñ·»ïÇÏ Ë³ñïÇ³ÛÇ ¨ 1993 Ãí³Ï³ÝÇ ÈÛáõó»ñÝÇ ÏáÝý»ñ³ÝëáõÙ ÁÝ¹áõÝí³Í Ðéã³Ï³·ÇñÁ, ÇÝãå»ë Ý³¨ ¿Ý»ñ·»ïÇÏ Ë³ñïÇ³ÛÇ å³ÛÙ³Ý³·ÇñÁ áõ Ñ³ïÏ³å»ë ¹ñ³ 19-ñ¹ Ñá¹í³ÍÁ ¨ ¿Ý»ñ·Ç³ÛÇ ³ñ¹ÛáõÝ³í»ïáõÃÛ³Ý áõ ßñç³Ï³ ÙÇç³í³ÛñÇÝ ³éÝãíáÕ ³ëå»ÏïÝ»ñÇ í»ñ³µ»ñÛ³É ³ñÓ³Ý³·ñáõÃÛáõÝÁ` ÎáÕÙ»ñÁ Ï½³ñ·³óÝ»Ý ¨ Ï³Ùñ³åÝ¹»Ý Çñ»Ýó Ñ³Ù³·áñÍ³ÏóáõÃáõÝÁ ßñç³Ï³ ÙÇç³í³ÛñÇ ¨ Ù³ñ¹áõ ³éáÕçáõÃÛ³Ý µÝ³·³í³é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Ð³Ù³·áñÍ³ÏóáõÃÛ³Ý Ýå³ï³ÏÝ ¿ å³Ûù³ñÁ ßñç³Ï³ ÙÇç³í³ÛñÇ íÇ×³ÏÇ í³ïÃ³ñ³óÙ³Ý ¹»Ù, áñÁ, Ù³ëÝ³íáñ³å»ë, Ý»ñ³éáõÙ ¿`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³Õïáïí³ÍáõÃÛ³Ý Ù³Ï³ñ¹³ÏÝ»ñÇ ³ñ¹ÛáõÝ³í»ï ¹Çï³ñÏáõÙ ¨ ßñç³Ï³ ÙÇç³í³ÛñÇ ¹Çï³ñÏáõÙ áõ ·Ý³Ñ³ïáõÙ, ÇÝãå»ë Ý³¨ ßñç³Ï³ ÙÇç³í³ÛñÇ íÇ×³ÏÇ Ù³ëÇÝ ï»Õ»Ï³ïí³Ï³Ý Ñ³Ù³Ï³ñ·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å³Ûù³ñ û¹Ç ¨ çñÇ ï»Õ³Ï³Ý, ï³ñ³Í³ßñç³Ý³ÛÇÝ ¨ ÙÇçë³ÑÙ³Ý³ÛÇÝ ³Õïáïí³ÍáõÃÛ³Ý ¹»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ßñç³Ï³ ÙÇç³í³ÛñÇ í»ñ³Ï³Ý·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¿Ý»ñ·Ç³ÛÇ Ï³ÛáõÝ, Ý»ñ·áñÍáõÝ ¨ µÝ³å³Ñå³ÝáõÃÛ³Ý ³éáõÙáí ³ñ¹ÛáõÝ³í»ï ³ñï³¹ñáõÃÛáõÝ ¨ û·ï³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- ³ñ¹ÛáõÝ³µ»ñ³Ï³Ý ·áñÍ³ñ³ÝÝ»ñÇ ³Ýíï³Ý·áõÃÛáõÝ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ùÇÙÇÏ³ïÝ»ñÇ ¹³ë³Ï³ñ·áõÙ ¨ û·ï³·áñÍÙ³Ý ³Ýíï³Ý·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- çñÇ áñ³ÏÇ ·Ý³Ñ³ïáõÙ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³ñï³¹ñ³Ï³Ý Ã³÷áÝÝ»ñÇ Ïñ×³ïáõÙ, í»ñ³Ùß³ÏáõÙ ¨ ³Ýíï³Ý· í»ñ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´³½»ÉÇ ÏáÝí»ÝóÇ³ÛÇ ÝáñÙ»ñÇ ÏÇñ³é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·ÛáõÕ³ïÝï»ëáõÃÛ³Ý, ³Õáõï³ÛÇÝ ù³Ûù³ÛÙ³Ý ¨ ùÇÙÇ³Ï³Ý ³Õïáïí³ÍáõÃÛ³Ý ³½¹»óáõÃÛáõÝÁ ßñç³Ï³ ÙÇç³í³Ûñ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³Ýï³éÝ»ñÇ å³Ñå³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Ï»Ýë³µ³Ý³Ï³Ý µ³½Ù³Ó¨áõÃÛ³Ý å³Ñå³ÝáõÙ, ³ñ·»É³í³Ûñ»ñÇ ¨ Ï»Ýë³µ³Ý³Ï³Ý é»ëáõñëÝ»ñÇ Ï³ÛáõÝ û·ï³·áñÍáõÙ áõ Ï³é³í³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ÑáÕû·ï³·áñÍÙ³Ý åÉ³Ý³íáñáõÙ, Ý»ñ³éÛ³É ßÇÝ³ñ³ñáõÃÛ³Ý ¨ ù³Õ³ù³ßÇÝáõÃÛ³Ý åÉ³Ý³íá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ïÝï»ë³Ï³Ý ¨ Ñ³ñÏ³ÛÇÝ ÉÍ³ÏÝ»ñÇ ÏÇñ³é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·Éáµ³É ÏÉÇÙ³Û³Ï³Ý ÷á÷áË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µÝ³å³Ñå³Ý³Ï³Ý ÏñÃáõÃÛáõÝ ¨ Çñ³½»Ï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é³¹Çá³ÏïÇí ÝÛáõÃ»ñáí íÝ³ëí³Í ï³ñ³ÍùÝ»ñÇ í»ñ³Ï³Ý·ÝÙ³ÝÁ, ³éáÕçáõÃÛ³ÝÝ áõ ëáóÇ³É³Ï³Ý Ñ³ñó»ñÇÝ áõÕÕí³Í ï»ËÝÇÏ³Ï³Ý û·Ý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ÙÇçë³ÑÙ³Ý³ÛÇÝ Ñ³Ù³ï»ùëïáõÙ ßñç³Ï³ ÙÇç³í³ÛñÇ íñ³ ÷áË³½¹Ù³Ý ·Ý³Ñ³ï³Ï³ÝÇ Ù³ëÇÝ §¾ëåéáÛÇ¦ ÏáÝí»ÝóÇ³ÛÇ ÏÇñ³é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Ð³Ù³·áñÍ³ÏóáõÃÛáõÝÁ ÏÇñ³Ï³Ý³óíÇ Ñ»ï¨Û³É Ó¨»ñáí, Ù³ëÝ³íáñ³å»ë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³Õ»ïÝ»ñÇ ³ÛÉ ³ñï³Ï³ñ· Çñ³íÇ×³ÏÝ»ñÇ Ï³ÝË³ï»ë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ï»Õ»ÏáõÃÛ³Ý ¨ ÷áñÓ³·»ïÝ»ñÇ ÷áË³Ý³ÏáõÙ, Ý»ñ³éÛ³É ¹ñ³Ýó ÷áË³Ý³ÏáõÙÁ §Ù³ùáõñ¦ ï»ËÝáÉá·Ç³Ý»ñÇ ¨ µÇáï»ËÝáÉá·Ç³Ý»ñÇ ³Ýíï³Ý· µÝ³å³Ñå³Ý³Ï³Ý ÝÏ³ï³éáõÙÝ»ñáí íëï³Ñ»ÉÇ ÏÇñ³éÙ³Ý µÝ³·³í³é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Ñ³Ù³ï»Õ ·Çï³Ñ»ï³½áï³Ï³Ý ·áñÍáõÝ»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Ñ³Ù³·áñÍ³ÏóáõÃÛ³Ý ëï³Ý¹³ñïÝ»ñÇÝ ³éÝãíáÕ ûñ»Ýë¹ñ³Ï³Ý ¹³ßïÇ Ï³ï³ñ»É³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µÝ³å³Ñ³å³ÝáõÃÛ³ÝÁ í»ñ³µ»ñáÕ í»ñ³å³ïñ³ëï³Ï³Ý ¹³ëÁÝÃ³óÝ»ñ ¨ Ï³éáõóí³Íù³ÛÇÝ ³Ùñ³åÝ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Ñ³Ù³·áñÍ³ÏóáõÃÛáõÝ ï³ñ³Í³ßñç³Ý³ÛÇÝ Ù³Ï³ñ¹³Ïáí, Ý»ñ³éÛ³É` Ñ³Ù³·áñÍ³ÏóáõÃÛáõÝ Þñç³Ï³ ÙÇç³í³ÛñÇ »íñáå³Ï³Ý ·áñÍ³Ï³ÉáõÃÛ³Ý ßñç³Ý³ÏÝ»ñáõÙ ¨ ÙÇç³½·³ÛÇÝ Ù³Ï³ñ¹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Ï³ÛáõÝ ½³ñ·³óÙ³Ý Ñ³ëÝ»Éáõ Ýå³ï³Ïáí ¨ ³é³ÝÓÝ³å»ë ·Éáµ³É ¨ ÏÉÇÙ³Û³Ï³Ý ÑÇÙÝ³Ñ³ñóáõÙ é³½Ù³í³ñáõÃÛáõÝÝ»ñÇ Ùß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ßñç³Ï³ ÙÇç³í³ÛñÇ íñ³ Ý»ñ³½¹»óáõÃÛ³Ý Ñ»ï³½áïáõÃÛáõÝ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Ðá¹í³Í 56 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îñ³Ýëåáñï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tabs>
          <w:tab w:val="clear" w:pos="851"/>
        </w:tabs>
        <w:rPr>
          <w:sz w:val="24"/>
          <w:szCs w:val="24"/>
        </w:rPr>
      </w:pPr>
      <w:r>
        <w:rPr>
          <w:sz w:val="24"/>
          <w:szCs w:val="24"/>
        </w:rPr>
        <w:t>ÎáÕÙ»ñÁ Ï½³ñ·³óÝ»Ý ¨ Ï³Ùñ³åÝ¹»Ý Çñ»Ýó Ñ³Ù³·áñÍ³ÏóáõÃÛáõÝÁ ïñ³ÝëåáñïÇ µÝ³·³í³é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Ñ³Ù³·áñÍ³ÏóáõÃÛáõÝÁ Ýå³ï³Ï³áõÕÕí³Í ¿ Ð³Û³ëï³ÝÇ Ð³Ýñ³å»ïáõÃÛ³Ý ïñ³Ýëåáñï³ÛÇÝ Ñ³Ù³Ï³ñ·»ñÇ ¨ ó³Ýó»ñÇ Ýáñ³óÙ³ÝÝ áõ í»ñ³Ï³éáõóÙ³ÝÁ, ÇÝãå»ë Ý³¨, ³ÝÑñ³Å»ßïáõÃÛ³Ý ¹»åùáõÙ, ³í»ÉÇ ·Éáµ³É ïñ³Ýëåáñï³ÛÇÝ Ñ³Ù³Ï³ñ· ëï»ÕÍ»Éáõ Ýå³ï³Ïáí ïñ³Ýëåáñï³ÛÇÝ Ñ³Ù³Ï³ñ·»ñÇ Ñ³Ù³ï»Õ»ÉÇáõÃÛ³Ý ½³ñ·³óÙ³ÝÝ áõ ³å³ÑáíÙ³ÝÁ: Ð³ïáõÏ áõß³¹ñáõÃÛáõÝ Ï¹³ñÓíÇ ²Ý¹ñÏáíÏ³ëÛ³Ý ï³ñ³Í³ßñç³ÝÇ ³ÝÏ³Ë å»ïáõÃÛáõÝÝ»ñÇ ÙÇç¨ ¨ ³ÛÉ Ñ³ñ¨³Ý å»ïáõÃÛáõÝÝ»ñÇ Ñ»ï Ñ³Õáñ¹³ÏóáõÃÛ³Ý µáÉáñ ³í³Ý¹³Ï³Ý ÙÇçáóÝ»ñÇ ·áñÍ³¹ñÙ³ÝÁ: Ð³Ù³·áñÍ³ÏóáõÃÛáõÝÁ ÏÁÝ¹·ñÏÇ, Ç ÃÇíë ³ÛÉáó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³íïá×³Ý³å³ñÑ³ÛÇÝ ïñ³ÝëåáñïÇ, »ñÏ³ÃáõÕáõ, û¹Ý³í³Ï³Û³ÝÝ»ñÇ, Ý³í³Ñ³Ý·ÇëïÝ»ñÇ Ï³é³í³ñÙ³Ý ¨ ·áñÍáõÝ»áõÃÛ³Ý ³ñ¹Ç³Ï³Ý³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»ñÏ³Ã·Í»ñÇ, çñ³ÛÇÝ áõÕÇÝ»ñÇ, ³íïáÙ³ÛñáõÕÇÝ»ñÇ, Ý³í³Ñ³Ý·ÇëïÝ»ñÇ, û¹³Ý³í³Ï³Û³ÝÝ»ñÇ ¨ û¹³·Ý³óáõÃÛ³Ý »ÝÃ³Ï³éáõóí³ÍùÇ ³ñ¹Ç³Ï³ÝáõóáõÙÝ áõ ½³ñ·³óáõÙÁ, Ý»ñ³éÛ³É ÑÇÙÝ³Ï³Ý ïñ³Ýëåáñï³ÛÇÝ áõÕÇÝ»ñÇ Ýáñ³óáõÙÁ, áñÁ ÷áË³¹³ñÓ Ñ»ï³ùñùñáõÃÛáõÝ ¿ Ý»ñÏ³Û³óÝáõÙ ïñ³Ýë-»íñáå³Ï³Ý ×³Ý³å³ñÑÝ»ñÇ ¨ ïñ³ÝëåáñïÇ ³ÛÉ ï»ë³ÏÝ»ñÇ ³ñ¹Ç³Ï³Ý³óÙ³Ý Ñ³Ù³ñ, Ù³ëÝ³íáñ³å»ë, Ýñ³Ýó, áñáÝù ÁÝ¹·ñÏí³Í »Ý îð²êºÎ² Íñ³·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µ³½Ù³µÝáõÛÃ ÷áË³¹ñáõÙÝ»ñÇ Ëñ³ËáõëáõÙ ¨ ½³ñ·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Ñ»ï³½áï³Ï³Ý ¨ ½³ñ·³óÙ³Ý Ñ³Ù³ï»Õ Íñ³·ñ»ñÇ Ëñ³Ëáõë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ûñ»Ýë¹ñ³Ï³Ý ¨ Ï³éáõóí³Íù³ÛÇÝ ßñç³Ý³ÏÝ»ñÇ ÑÇÙù»ñÇ Ý³Ë³å³ïñ³ëïáõÙ, ïñ³Ýëåáñï³ÛÇÝ ù³Õ³ù³Ï³ÝáõÃÛ³Ý ¨ ¹ñ³ Çñ³Ï³Ý³óÙ³Ý Ù»Ë³ÝÇ½ÙÝ»ñÇ Ï³ï³ñ»É³·áñÍáõÙ, Ý»ñ³éÛ³É ë»÷³Ï³Ý³ßÝáñÑáõÙÁ ïñ³ÝëåáñïÇ µÝ³·³í³éáõÙ:</w:t>
        <w:b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57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Ñ³Ù³å³ï³ëË³Ý Çñ»Ýó ÉÇ³½áñáõÃÛáõÝÝ»ñÇ ¨ Çñ³í³ëáõÃÛáõÝÝ»ñÇ, ÏÁÝ¹É³ÛÝ»Ý ¨ Ï³Ùñ³åÝ¹»Ý Ñ³Ù³·áñÍ³ÏóáõÃÛáõÝÁ Ñ»ï¨Û³É µÝ³·³í³éÝ»ñ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Ñ»é³Ñ³Õáñ¹³ÏóáõÃÛ³Ý ÙÇçáóÝ»ñÇ ¨ ÷áëï³ÛÇÝ Í³é³ÛáõÃÛáõÝÝ»ñÇ áÉáñïÝ»ñÇ ½³ñ·³óÙ³Ý µÝ³·³í³éáõÙ ù³Õ³ù³Ï³ÝáõÃÛ³Ý ¨ áõÕ»óáõÛóÝ»ñÇ Ùß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Ñ»é³Ñ³Õáñ¹³ÏóáõÃÛ³Ý ÙÇçáóÝ»ñÇ ¨ ÷áëï³ÛÇÝ Í³é³ÛáõÃÛáõÝÝ»ñÇ í³ñÓ³ã³÷»ñÇ ù³Õ³ù³Ï³ÝáõÃÛ³Ý ¨ ·áñÍ³í³ñáõÃÛ³Ý ëÏ½µáõÝùÝ»ñÇ ½³ñ·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ï»ËÝáÉá·Ç³Ý»ñÇ ¨ §Ýááõ-Ñ³áõ¦-Ç ÷áË³ÝóáõÙ, Ý»ñ³éÛ³Éª »íñáå³Ï³Ý ï»ËÝÇÏ³Ï³Ý ëï³Ý¹³ñïÝ»ñÁ ¨ Ñ³í³ëï³·ñ³ÛÇÝ Ñ³Ù³Ï³ñ·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Ñ»é³Ñ³Õáñ¹³ÏóáõÃÛ³Ý ÙÇçáóÝ»ñÇ ¨ ÷áëï³ÛÇÝ Í³é³ÛáõÃÛáõÝÝ»ñÇ í»ñ³µ»ñÛ³É Íñ³·ñÇ ½³ñ·³óÙ³Ý Ëñ³ËáõëáõÙ áõ Ï³åÇï³É Ý»ñ¹ñáõÙÝ»ñÇ Ý»ñ·ñ³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Ñ»é³Ñ³Õáñ¹³ÏóáõÃÛ³Ý ÙÇçáóÝ»ñÇ ¨ ÷áëï³ÛÇÝ Í³é³ÛáõÃÛáõÝÝ»ñÇ Ù³ïáõóÙ³Ý áñ³ÏÇ áõ ³ñ¹ÛáõÝ³í»ïáõÃÛ³Ý µ³ñÓñ³óáõÙ` »ÝÃ³áÉáñïÝ»ñÇ ·áñÍáõÝ»áõÃÛáõÝÝ»ñÇ ³½³ï³Ï³Ý³óÙ³Ý ×³Ý³å³ñ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Ñ»é³Ñ³Õáñ¹³ÏóáõÃÛ³Ý ³é³ç³¹ÇÙ³Ï³Ý ÏÇñ³éáõÃÛáõÝ, Ñ³ïÏ³å»ë ¿É»ÏïñáÝ³ÛÇÝ ýáÝ¹»ñÇ ÷áË³ÝóÙ³Ý µ³Ý·³í³é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Ñ»é³Ñ³Õáñ¹³ÏóáõÃÛ³Ý ÙÇçáóÝ»ñÇ ó³Ýó»ñÇ Ï³é³í³ñáõÙ ¨ ¹ñ³Ýó ûåïÇÙÇ½³óáõÙ.</w:t>
      </w:r>
    </w:p>
    <w:p>
      <w:pPr>
        <w:pStyle w:val="TextBodyIndent"/>
        <w:tabs>
          <w:tab w:val="clear" w:pos="851"/>
        </w:tabs>
        <w:rPr>
          <w:sz w:val="24"/>
          <w:szCs w:val="24"/>
        </w:rPr>
      </w:pPr>
      <w:r>
        <w:rPr>
          <w:sz w:val="24"/>
          <w:szCs w:val="24"/>
        </w:rPr>
        <w:t>- Ñ»é³Ñ³Õáñ¹³ÏóáõÃÛ³Ý ÙÇçáóÝ»ñÇ ¨ ÷áëï³ÛÇÝ Í³é³ÛáõÃÛáõÝÝ»ñÇ Ù³ï³Ï³ñ³ñÙ³Ý ¨ é³¹ÇáÑ³×³Ë³Ï³ÝáõÃÛ³Ý ëå»ÏïñÇ û·ï³·áñÍÙ³Ý Ñ³Ù³ñ Ñ³Ù³å³ï³ëË³Ý Ï³ñ·³íáñÇã Ï³Û³ÝÝ»ñÇ Ó»éùµ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ßáõÏ³Û³Ï³Ý å³ÛÙ³ÝÝ»ñáõÙ Ñ»é³Ñ³Õáñ¹³ÏóáõÃÛ³Ý ÙÇçáóÝ»ñÇ ¨ ÷áëï³ÛÇÝ Í³é³ÛáõÃÛáõÝÝ»ñÇ ·áñÍ³éÙ³ÝÁ í»ñ³µ»ñáÕ ·áñÍÝ³Ï³Ý ¹³ëÁÝÃ³ó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58</w:t>
      </w:r>
    </w:p>
    <w:p>
      <w:pPr>
        <w:pStyle w:val="Heading1"/>
        <w:rPr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</w:t>
      </w:r>
      <w:r>
        <w:rPr>
          <w:sz w:val="24"/>
          <w:szCs w:val="24"/>
        </w:rPr>
        <w:t>üÇÝ³Ýë³Ï³Ý Í³é³ÛáõÃÛáõÝÝ»ñ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tabs>
          <w:tab w:val="clear" w:pos="851"/>
        </w:tabs>
        <w:rPr>
          <w:sz w:val="24"/>
          <w:szCs w:val="24"/>
        </w:rPr>
      </w:pPr>
      <w:r>
        <w:rPr>
          <w:sz w:val="24"/>
          <w:szCs w:val="24"/>
        </w:rPr>
        <w:t>Ð³Ù³·áñÍ³ÏóáõÃÛáõÝÁ Ù³ëÝ³íáñ³å»ë Ýå³ï³Ï³áõÕÕí³Í ¿ ÷áË³¹³ñÓ Ñ³ßí³ñÏÝ»ñÇ Ñ³ÙÁÝ¹Ñ³Ýáõñ ÁÝ¹áõÝí³Í Ñ³Ù³Ï³ñ·»ñáõÙ Ð³Û³ëï³ÝÇ Ð³Ýñ³å»ïáõÃÛ³Ý ÁÝ¹·ñÏ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»ËÝÇÏ³Ï³Ý û·ÝáõÃÛáõÝÁ ÏÏ»ÝïñáÝ³óíÇ Ñ»ï¨Û³É ³ëå»ÏïÝ»ñÇ íñ³`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- µ³ÝÏ³ÛÇÝ ¨ ýÇÝ³Ýë³Ï³Ý Í³é³ÛáõÃÛáõÝÝ»ñÇ, í³ñÏ³ÛÇÝ  é»ëáõñëÝ»ñÇ ÁÝ¹Ñ³Ýáõñ ßáõÏ³ÛÇ ½³ñ·³óáõÙ, Ð³Û³ëï³ÝÇ Ð³Ýñ³å»ïáõÃÛ³Ý Ý»ñ·ñ³íáõÙ Ñ³ÙÁÝ¹Ñ³Ýáõñ ×³Ý³ãáõÙ ëï³ó³Í ÷áË³¹³ñÓ Ñ³ßí³ñÏÝ»ñÇ Ñ³Ù³Ï³ñ·»ñáõÙ,</w:t>
      </w:r>
    </w:p>
    <w:p>
      <w:pPr>
        <w:pStyle w:val="TextBody"/>
        <w:rPr>
          <w:sz w:val="24"/>
        </w:rPr>
      </w:pPr>
      <w:r>
        <w:rPr>
          <w:sz w:val="24"/>
        </w:rPr>
        <w:tab/>
        <w:t>- Ð³Û³ëï³ÝÇ Ð³Ýñ³å»ïáõÃÛ³Ý µÛáõç»ï³ÛÇÝ Ñ³Ù³Ï³ñ·Ç ¨ ¹ñ³ Ñ³ëï³ïáõÃÛáõÝ»ñÇ ½³ñ·³óáõÙ, ÷áñÓÇ ÷áË³Ý³ÏáõÙ ¨ ³ÝÓÝ³Ï³½ÙÇ í»ñ³å³ïñ³ëï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- ³å³Ñáí³·ñ³Ï³Ý Í³é³ÛáõÃÛáõÝÝ»ñÇ ½³ñ·³óáõÙ, áñÁ, Ç ÃÇíë ³ÛÉáó, µ³ñ»Ýå³ëï ÑÇÙù Ï³ñáÕ ¿ ëï»ÕÍ»É Ð³Û³ëï³ÝÇ Ð³Ýñ³å»ïáõÃÛ³Ý ³å³Ñáí³·ñ³Ï³Ý áÉáñïáõÙ Ñ³Ù³ï»Õ Ó»éÝ³ñÏáõÃÛáõÝÝ»ñÇ ÑÇÙÝ³¹ñÙ³Ý ·áñÍáõÙ Ð³Ù³·áñÍ³ÏóáõÃÛ³Ý ÁÝÏ»ñáõÃÛáõÝÝ»ñÇ Ù³ëÝ³ÏóáõÃÛ³Ý Ñ³Ù³ñ, ÇÝãå»ë Ý³¨` ³ñï³Ñ³ÝíáÕ í³ñÏÇ ³å³Ñáí³·ñáõÃÛ³Ý ½³ñ·³ó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²Û¹ Ñ³Ù³·áñÍ³ÏóáõÃÛáõÝÁ Ù³ëÝ³íáñå»ë ÏÝå³ëïÇ Ð³Û³ëï³ÝÇ Ð³Ýñ³å»ïáõÃÛ³Ý ¨ ³Ý¹³Ù å»ïáõÃÛáõÝÝ»ñÇ ÙÇç¨ Ñ³ñ³µ»ñáõÃÛáõÝÝ»ñÇ ½³ñ·³ó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59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áÕÙ»ñÁ Ï³Ùñ³åÝ¹»Ý Ñ³Ù³·áñÍ³ÏóáõÃÛáõÝÁ ï³ñ³Í³ßñç³Ý³ÛÇÝ ½³ñ·³óÙ³Ý ¨ ÑáÕû·ï³·áñÍÙ³Ý åÉ³Ý³íáñÙ³Ý Ñ³ñó»ñáõÙ:</w:t>
      </w:r>
    </w:p>
    <w:p>
      <w:pPr>
        <w:pStyle w:val="TextBodyIndent"/>
        <w:tabs>
          <w:tab w:val="clear" w:pos="851"/>
        </w:tabs>
        <w:rPr>
          <w:sz w:val="24"/>
          <w:szCs w:val="24"/>
        </w:rPr>
      </w:pPr>
      <w:r>
        <w:rPr>
          <w:sz w:val="24"/>
          <w:szCs w:val="24"/>
        </w:rPr>
        <w:t xml:space="preserve">2. ÎáÕÙ»ñÁ ÏËñ³Ëáõë»Ý ³½·³ÛÇÝ ï³ñ³Í³ßñç³Ý³ÛÇÝ ¨ ï»Õ³Ï³Ý ÇßË³ÝáõÃÛáõÝÝ»ñÇ ÙÇç¨ ï»Õ»ÏáõÃÛ³Ý ÷áË³Ý³ÏáõÙÁ` ï³ñ³Í³ßñç³Ý³ÛÇÝ ½³ñ·³óÙ³Ý åÉ³Ý³íáñÙ³Ý Ñ³Ù³ñ å³ï³Ë³Ý³ïáõ å»ï³Ï³Ý Ï³½Ù³Ï»ñåáõÃÛáõÝÝ»ñÇ ÙÇç¨ ³ÝÙÇç³Ï³Ý Ï³å»ñÇ, Ç ÃÇíë ³ÛÉáó, ï³ñ³Í³ßñç³Ý³ÛÇÝ ½³ñ·³óáõÙÁ Ëñ³Ëáõë»Éáõ áõÕÇÝ»ñ ¨ Ù»Ãá¹Ý»ñ ÷áË³Ý³Ï»Éáõ Ýå³ï³Ïáí: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60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êáóÇ³É³Ï³Ý Ñ³Ù³·áñÍ³ÏóáõÃÛáõ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éáÕç³å³ÑáõÃÛ³Ý ¨ ³Ýíï³Ý·áõÃÛ³Ý ³éáõÙáí, ÎáÕÙ»ñÁ Ï½³ñ·³óÝ»Ý Ñ³Ù³·áñÍ³ÏóáõÃÛáõÝÁ` ³ßË³ïáÕÝ»ñÇ ³éáÕçáõÃÛ³Ý å³Ñå³ÝÙ³Ý ¨ ³Ýï³Ý·áõÃÛ³Ý Ù³Ï³ñ¹³ÏÁ µ³ñ»É³í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áõÝÁ Ù³ëÝ³íáñ³å»ë ÁÝ¹·ñÏ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áõëáõóáõÙ ¨ Ù³ëÝ³·Çï³Ï³Ý í»ñ³å³ïñ³ëïáõÙ ³éáÕç³å³ÑáõÃÛ³Ý ¨ ³Ýíï³Ý·áõÃÛ³Ý Ñ³ñó»ñáõÙ` Ñ³ïáõÏ áõß³¹ñáõÃÛáõÝ ¹³ñÓÝ»Éáí µ³ñÓñ éÇëÏÇ ·áñÍáÝÇ Ñ»ï Ï³åí³Í ·áñÍáõÝ»áõÃÛ³Ý áÉáñï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Ù³ëÝ³·Çï³Ï³Ý ÑÇí³Ý¹áõÃÛáõÝÝ»ñÇ ¨ Ù³ëÝ³·Çï³Ï³Ý ³ÛÉ µ³ó³ë³Ï³Ý Ñ»ï¨³ÝùÝ»ñÇ Ï³ÝË³ñ·»ÉÙ³ÝÝ áõÕÕí³Í ÙÇçáó³éáõÙÝ»ñÇ Ëñ³ËáõëáõÙ ¨ Ï³ï³ñ»É³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Ëáßáñ ³Õ»ïÝ»ñÇ Ï³ÝË³ñ·»ÉáõÙ ¨ ÃáõÝ³íáñ ùÇÙÇÏ³ïÝ»ñÇ Ñ»ï Ï³åí³Í ³ßË³ï³ÝùÝ»ñÇ Ï³é³í³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³ßË³ï³Ýù³ÛÇÝ ÙÇç³í³ÛñáõÙ ³ßË³ïáÕÝ»ñÇ ³éáÕçáõÃÛ³Ý å³Ñå³ÝÙ³ÝÁ ¨ ³Ýíï³Ý·áõÃÛ³ÝÁ í»ñ³µ»ñáÕ Ñ»ï³½áïáõÃÛáõÝÝ»ñÇ Ï³ï³ñáõÙ` ÑÇÙÝ³ñ³ñ ·Çï»ÉÇùÝ»ñ Ïáõï³Ï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¼µ³Õí³ÍáõÃÛ³Ý Ñ³ñó»ñáõÙ Ñ³Ù³·áñÍ³ÏóáõÃÛáõÝÁ ÏÝ»ñ³éÇ µ³ó³é³å»ë ï»ËÝÇÏ³Ï³Ý û·ÝáõÃÛáõ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³ßË³ï³ÝùÇ ßáõÏ³ÛÇ ûåïÇÙÇ½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½µ³Õí³ÍáõÃÛ³Ý Ñ³ñó»ñáí Í³é³ÛáõÃÛáõÝÝ»ñÇ ¨ ËáñÑñ¹³ïí³Ï³Ý Í³é³ÛáõÃÛáõÝÝ»ñÇ Ñ³Ù³Ï³ñ·»ñÇ Ýáñ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í»ñ³Ï³éáõóÙ³Ý Íñ³·ñ»ñÇ åÉ³Ý³íáñáõÙ ¨ Ï³é³í³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ï»Õ³Ï³Ý ½µ³Õí³ÍáõÃÛ³Ý Ëñ³Ëáõë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×ÏáõÝ ½µ³Õí³ÍáõÃÛ³Ý, Ý»ñ³éÛ³É ³ÝÑ³ï³Ï³Ý ³ßË³ï³Ýù³ÛÇÝ ·áñÍáõÝ»áõÃÛáõÝÁ ËÃ³ÝáÕ ¨ Ó»éÝ»ñ»óáõÃÛáõÝÁ Ëñ³ËáõëáÕ Íñ³·ñ»ñÇ Ù³ëÇÝ ï»Õ»ÏáõÃÛ³Ý ÷áË³Ý³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ÎáÕÙ»ñÁ Ñ³ïáõÏ áõß³¹ñáõÃÛáõÝ Ï¹³ñÓÝ»Ý Ñ³Ù³·áñÍ³ÏóáõÃÛ³ÝÁ ëáóÇ³É³Ï³Ý å³ßïå³ÝáõÃÛ³Ý áÉáñïáõÙ, áñÁ, Ç ÃÇíë ³ÛÉáó, ÏÁÝ¹·ñÏÇ Ð³Û³ëï³ÝÇ Ð³Ýñ³å»ïáõÃÛáõÝáõÙ ëáóÇ³É³Ï³Ý å³ßïå³ÝáõÃÛ³Ý µ³ñ»÷áËáõÙÝ»ñÇ åÉ³Ý³íáñáõÙÁ ¨ Çñ³·áñÍ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µ³ñ»÷áËáõÙÝ»ñÁ ÏÝå³ï³Ï³áõÕÕí»Ý ßáõÏ³Û³Ï³Ý ïÝï»ëáõÃÛ³ÝÁ µÝáñáß ëáóÇ³É³Ï³Ý å³ßïå³Ýí³ÍáõÃÛ³Ý Ù»Ãá¹Ý»ñÇ ½³ñ·³óÙ³ÝÁ Ð³Û³ëï³ÝÇ Ð³Ýñ³å»ïáõÃÛáõÝáõÙ ¨ ÏÁÝ¹·ñÏ»Ý ëáóÇ³É³Ï³Ý å³ßïå³ÝáõÃÛ³Ý µáÉáñ Ó¨»ñÁ: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br/>
        <w:t>Ðá¹í³Í 61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¼µáë³ßñçáõÃÛáõÝ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ÁÝ¹É³ÛÝ»Ý ¨ Ï½³ñ·³óÝ»Ý Çñ»Ýó Ñ³Ù³·áñÍ³ÏóáõÃÛáõÝÁ, áñÁ ÏÝ»ñ³éÇ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ûÅ³Ý¹³ÏáõÃÛáõÝ ½µáë³ßñç³ÛÇÝ ³é¨ïñÇ áÉáñ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ï»Õ»ÏáõÃÛ³Ý ÑáëùÇ ÁÝ¹³ñÓ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§Ýááõ-Ñ³áõ¦-Ç ÷áË³Ý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Ñ³Ù³ï»Õ ·áñÍáõÝ»áõÃÛ³Ý ÑÝ³ñ³íáñáõÃÛáõÝÝ»ñÇ áõëáõÙÝ³ëÇñ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½µáë³ßñçáõÃÛ³Ý å³ßïáÝ³Ï³Ý Ù³ñÙÇÝÝ»ñÇ ÙÇç¨ Ñ³Ù³·áñÍ³Ïó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½µáë³ßñçáõÃÛáõÝÁ ½³ñ·³óÝ»Éáõ Ýå³ï³Ïáí í»ñ³å³ïñ³ëï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Ðá¹í³Í 62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öáùñ ¨ ÙÇçÇÝ Ó»éÝ³ñÏáõÃÛáõÝÝ»ñ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Ó·ï»Ý ³Ùñ³åÝ¹»É ¨ ½³ñ·³óÝ»É ÷áùñ ¨ ÙÇçÇÝ Ó»éÝ³ñÏáõÃÛáõÝÝ»ñÇ /ö´Ò/ áõ ¹ñ³Ýó ³ëáóÇ³óÇ³Ý»ñÇ ÙÇç¨ Ñ³Ù³·áñÍ³ÏóáõÃÛáõÝÁ Ð³Û³ëï³ÝÇ Ð³Ýñ³å»ïáõÃÛáõÝáõÙ ¨ Ð³Ù³·áñÍ³Ïó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áõÝÁ Ý»ñ³éáõÙ ¿ ï»ËÝÇÏ³Ï³Ý û·ÝáõÃÛáõÝ, Ù³ëÝ³íáñ³å»ë, Ñ»ï¨Û³É áÉáñïÝ»ñáõÙ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öØÒ-Ç ûñ»Ýë¹ñ³Ï³Ý ¹³ßïÇ Ï³ï³ñ»É³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Ñ³Ù³å³ï³ëË³Ý »ÝÃ³Ï³éáõóí³ÍùÇ ½³ñ·³óáõÙÁ (ö´Ò-ÇÝ ûÅ³Ý¹³ÏáÕ ·áñÍ³Ï³ÉáõÃÛáõÝ) Ñ³Õáñ¹³ÏóáõÃÛáõÝ, ³ç³ÏóáõÃÛáõÝ öØÒ-Ç ÑÇÙÝ³¹ñ³ÙÇ ëï»ÕÍÙ³Ý ·áñÍ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ï»ËÝáÉá·Ç³Ý»ñÇ Ñ³í³ù³Ï³Û³ÝÝ»ñÇ ëï»ÕÍáõÙ:</w:t>
      </w:r>
    </w:p>
    <w:p>
      <w:pPr>
        <w:pStyle w:val="Heading1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63</w:t>
      </w:r>
    </w:p>
    <w:p>
      <w:pPr>
        <w:pStyle w:val="Heading1"/>
        <w:rPr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</w:t>
      </w:r>
      <w:r>
        <w:rPr>
          <w:sz w:val="24"/>
          <w:szCs w:val="24"/>
        </w:rPr>
        <w:t>î»Õ»Ï³ïíáõÃÛáõÝ ¨ Ñ³Õáñ¹³ÏóáõÃÛáõÝ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Ýå³ëï»Ý ï»Õ»ÏáõÃÛ³Ý ëï³óÙ³Ý Å³Ù³Ý³Ï³ÏÇó Ù»Ãá¹Ý»ñÇ, Ý»ñ³éÛ³Éª ÙÇçáóÝ»ñÇ ½³ñ·³óÙ³ÝÁ, ¨ ÏÏ³ñ·³íáñ»Ý ï»Õ»ÏáõÃÛ³Ý ³ñ¹ÛáõÝ³í»ï ÷áË³Ý³Ï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³Ë³å³ïíáõÃÛáõÝÁ ÏïñíÇ ³ÛÝ Íñ³·ñ»ñÇÝ, áñáÝù Ýå³ï³Ï³áõÕÕí³Í »Ý Ñ³ë³ñ³ÏáõÃÛ³Ý É³ÛÝ ßñç³ÝÝ»ñÇÝ` Ð³Ù³·áñÍ³ÏóáõÃÛ³Ý ¨ Ð³Û³ëï³ÝÇ Ð³Ýñ³å»ïáõÃÛ³Ý Ù³ëÇÝ ÑÇÙÝ³íáñ ï»Õ»Ï³ïíáõÃÛáõÝ ³å³Ñáí»ÉáõÝ, ÑÝ³ñ³íáñáõÃÛ³Ý ¹»åùáõÙ, Ý³¨ ïíÛ³ÉÝ»ñÇ µ³½³ÛÇ Ù³ïã»ÉÇáõÃÛáõÝÁ` Ñ³ßíÇ ³éÝ»Éáí Ùï³íáñ ë»÷³Ï³ÝáõÃÛ³Ý Çñ³íáõÝù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Ðá¹í³Í 64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êå³éáÕÝ»ñÇ å³ßïå³ÝáõÃÛáõÝÁ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ë»ñïáñ»Ý ÏÑ³Ù³·áñÍ³Ïó»Ý Çñ»Ýó ëå³éáÕÝ»ñÇ å³ßïå³ÝáõÃÛ³Ý Ñ³Ù³Ï³ñ·»ñÇ Ñ³Ù³ï»Õ»ÉÇáõÃÛ³ÝÁ Ñ³ëÝ»Éáõ Ýå³ï³Ïáí: ²Û¹ Ñ³Ù³·áñÍ³ÏóáõÃÛáõÝÁ Ï³ñáÕ ¿ Ý»ñ³é»É ûñ»Ýë¹ñ³Ï³Ý ³ßË³ï³ÝùÇ ¨ Ï³éáõóí³Íù³ÛÇÝ µ³ñ»÷áËáõÙÝ»ñÇ Ù³ëÇÝ ï»Õ»ÏáõÃÛ³Ý ÷áË³Ý³ÏáõÙ, íï³Ý·³íáñ ³ñ¹ÛáõÝùÝ»ñÇ Ù³ëÇÝ ÷áË³¹³ñÓ Çñ³½»ÏÙ³Ý Ùßï³Ï³Ý Ñ³Ù³Ï³ñ·»ñÇ ëï»ÕÍáõÙ, ëå³éáÕÝ»ñÇÝ ïñ³Ù³¹ñíáÕ ï»Õ»ÏáõÃÛ³Ý Ï³ï³ñ»É³·áñÍáõÙ, Ñ³ïÏ³å»ë ³åñ³ÝùÝ»ñÇ ·Ý»ñÇ, ³ñï³¹ñ³ÝùÇ ¨ Í³é³ÛáõÃÛáõÝÝ»ñÇ µÝáõÃ³·ñ»ñÇ Ù³ëÇÝ, ëå³éáÕÝ»ñÇ ß³Ñ³·ñ·Çé Ý»ñÏ³Û³óáõóÇãÝ»ñÇ ÷áË³Ý³ÏáõÙ, ëå³éáÕÝ»ñÇ å³ßïå³ÝáõÃÛ³Ý ù³Õ³ù³Ï³ÝáõÃÛáõÝÝ»ñÇ Ñ³Ù³ï»Õ»ÉÇáõÃÛ³Ý ë»ñï³×áõÙ, ¹³ëÁÝÃ³óÝ»ñÇ ¨ Ù³ëÝ³·Çï³Ï³Ý í»ñ³å³ïñ³ëïáõÙÝ»ñÇ Ï³½Ù³Ï»ñå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Ðá¹í³Í 65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Ø³ùë³ÛÇÝ áÉáñï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© êáõÛÝ Ñ³Ù³·áñÍ³ÏóáõÃÛ³Ý Ýå³ï³ÏÝ ¿ »ñ³ßË³íáñ»É ³é¨ïñÇ ¨ ïáÝ³í³×³éÝ»ñÇ Ï³å³ÏóáõÃÛ³Ùµ ÁÝ¹áõÝí»ÉÇù ¹ñáõÛÃÝ»ñÇ Ñ³Ù³å³ï³ëË³ÝáõÃÛáõÝÁ ¨ Ñ³ëÝ»É Ð³Û³ëï³ÝÇ Ð³Ýñ³å»ïáõÃÛ³Ý ¨ Ð³Ù³·áñÍ³ÏóáõÃÛ³Ý Ù³ùë³ÛÇÝ Ñ³Ù³Ï³ñ·»ñÇ Ù»ñÓ»óÙ³Ý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Ù³·áñÍ³ÏóáõÃÛáõÝÁ, Ù³ëÝ³íáñ³å»ë, ÏÁÝ¹·ñÏÇ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ï»Õ»ÏáõÃÛ³Ý ÷áË³Ý³ÏáõÙ,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³ßË³ï³ÝùÇ Ù»Ãá¹Ý»ñÇ Ï³ï³ñ»É³·áñÍáõÙ,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Ð³Ù³Ïóí³Í ³Ýí³Ý³ó³ÝÏÇ ¨ »½³ÏÇ í³ñã³Ï³Ý ÷³ëï³ÃÕÃÇ ÁÝ¹áõÝáõÙ,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Ð³Ù³·áñÍ³ÏáõÃÛ³Ý ¨ Ð³Û³ëï³ÝÇ Ð³Ýñ³å»ïáõÃÛ³Ý ï³ñ³ÝóÇÏ Ñ³Ù³Ï³ñ·»ñÇ ÙÇç¨ ÷áËÏ³å³Ïóí³ÍáõÃÛ³Ý ³å³ÑáíáõÙ,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µ»éÝ³÷áË³¹ñáõÙÝ»ñÇ Ñ»ï Ï³åí³Í ëïáõ·áõÙÝ»ñÇ ¨ Ó¨³Ï³ÝáõÃÛáõÝÝ»ñÇ å³ñ½»óáõÙ,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ûÅ³Ý¹³ÏáõÃÛáõÝ Å³Ù³Ý³Ï³ÏÇó Ù³ùë³ÛÇÝ ï»Õ»Ï³ïí³Ï³Ý Ñ³Ù³Ï³ñ·»ñÇ Ý»ñ¹ñÙ³Ý ·áñÍÇÝ,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ë»ÙÇÝ³ñÝ»ñÇ  ¨ áõëáõÙÝ³Ï³Ý Íñ³·ñ»ñÇ Ï³½Ù³Ï»ñåáõÙ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Ññ³Å»ßïáõÃÛ³Ý ¹»åùáõÙ Ïóáõó³µ»ñíÇ ï»ËÝÇÏ³Ï³Ý û·Ý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âÑ³Ï³ë»Éáí ëáõÛÝ Ð³Ù³Ó³ÛÝ³·ñáí Ý³Ë³ï»ëíáÕ Ñ»ï³·³ Ñ³Ù³·áñÍ³ÏóáõÃÛ³ÝÁ ¨, Ù³ëÝ³íáñ³å»ë, 69-ñ¹ ¨ 71-ñ¹ Ñá¹í³ÍÝ»ñÇÝ, ÷áËû·ÝáõÃÛáõÝÁ í³ñã³Ï³Ý Ù³ÙÇÝÝ»ñÇ ÙÇç¨ ÏÇñ³Ï³Ý³óíÇ ëáõÛÝ Ð³Ù³Ó³ÛÝ³·ñÇÝ ÏÇó ²ñÓ³Ý³·ñáõÃÛ³Ý ¹ñáõÛÃÝ»ñ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6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ìÇ×³Ï³·ñ³Ï³Ý Ñ³Ù³·áñÍ³ÏóáõÃÛáõÝ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ab/>
      </w:r>
    </w:p>
    <w:p>
      <w:pPr>
        <w:pStyle w:val="TextBody"/>
        <w:rPr>
          <w:sz w:val="24"/>
        </w:rPr>
      </w:pPr>
      <w:r>
        <w:rPr>
          <w:sz w:val="24"/>
        </w:rPr>
        <w:tab/>
        <w:t>Ð³Ù³·áñÍ³ÏóáõÃÛáõÝÝ ³Ûë µÝ³·³í³éáõÙ ÏÝå³ï³Ï³áõÕÕíÇ ³ñ¹ÛáõÝ³í»ï íÇ×³Ï³·ñ³Ï³Ý Ñ³Ù³Ï³ñ·Ç ½³ñ·³óÙ³ÝÁ, áñÁ Ïáãí³Í ¿ ³å³Ñáí»Éáõ ïÝï»ë³Ï³Ý µ³ñ»÷áËáõÙÝ»ñÇ ³é³çÁÝÃ³óÇÝ ûÅ³Ý¹³ÏáõÃÛáõÝ ¨ ³ÛÝ ¹Çï³ñÏ»Éáõ Ñ³Ù³ñ ³ÝÑñ³Å»ßï Ñ³í³ëïÇ íÇ×³Ï³·ñáõÃÛáõÝ ³å³Ñáí»ÉáõÝ, ÇÝãå»ë Ý³¨ Ýå³ëï»Éáõ Ð³Û³ëï³ÝÇ Ð³Ýñ³å»ïáõÃÛáõÝáõÙ Ù³ëÝ³íáñ Ó»éÝ³ñÏ³ïÇñáõÃÛ³Ý ½³ñ·³ó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Á Ù³ëÝ³íáñ³å»ë ÏÑ³Ù³·áñÍ³Ïó»Ý Ñ»ï¨Û³É áõÕÕáõÃÛáõÝÝ»ñáí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Ð³Û³ëï³ÝÇ íÇ×³Ï³·ñ³Ï³Ý Ñ³Ù³Ï³ñ·Ç Ñ³Ù³å³ï³ëË³Ý»óáõÙ ÙÇç³½·³ÛÇÝ Ù»Ãá¹Ý»ñÇÝ, ëï³Ý¹³ñïÝ»ñÇÝ ¨ ¹³ë³Ï³ñ·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íÇ×³Ï³·ñ³Ï³Ý ï»Õ»ÏáõÃÛ³Ý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ïÝï»ë³Ï³Ý µ³ñ»÷áËáõÙÝ»ñÇ Ï³é³í³ñÙ³Ý ¨ Çñ³·áñÍÙ³Ý Ñ³Ù³ñ ³ÝÑñ³Å»ßï Ù³Ïñá ¨ ÙÇÏñá íÇ×³Ï³·ñ³Ï³Ý ï»Õ»Ï³ïíáõÃÛ³Ý ³å³Ñá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Ûë ³éáõÙáí Ð³Ù³·áñÍ³ÏóáõÃÛáõÝÁ ÏûÅ³Ý¹³ÏÇ Ð³Û³ëï³ÝÇ Ð³Ýñ³å»ïáõÃÛ³ÝÁ` ïñ³Ù³¹ñ»Éáí ï»ËÝÇÏ³Ï³Ý û·ÝáõÃÛáõÝ: </w:t>
      </w:r>
    </w:p>
    <w:p>
      <w:pPr>
        <w:pStyle w:val="TextBody"/>
        <w:jc w:val="center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67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îÝï»ë³·ÇïáõÃÛáõÝ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ÎáÕÙ»ñÁ ÏÝå³ëï»Ý Çñ»Ýó ïÝï»ë³Ï³Ý Ñ³Ù³Ï³ñ·»ñÇ, ïÝï»ë³Ï³Ý µ³ñ»÷áËáõÙÝ»ñÇ ¨ ïÝï»ë³Ï³Ý ù³Õ³ù³Ï³ÝáõÃÛáõÝÝ»ñÇ Ñ³Ù³Ï³ñ·Ù³Ý ·áñÍÁÝÃ³óÝ»ñÇÝª Ñ³Ù³·áñÍ³Ïó»Éáí Çñ»Ýó ïÝï»ë³Ï³Ý Ñ³Ù³Ï³ñ·»ñÇ ÑÇÙù»ñÇ, ßáõÏ³Û³Ï³Ý ïÝï»ëáõÃÛ³Ý å³ÛÙ³ÝÝ»ñáõÙ` ïÝï»ë³Ï³Ý ù³Õ³ù³Ï³ÝáõÃÛ³Ý Ùß³ÏÙ³Ý ¨ Çñ³·áñÍÙ³Ý Ñ³ñó»ñáõÙ ÷áËÁÙµéÝÙ³Ý ·³Éáõ Ýå³ï³Ïáí: ²Û¹åÇëáí ÎáÕÙ»ñÁ Ï÷áË³Ý³Ï»Ý ï»Õ»ÏáõÃÛáõÝ ·»ñïÝï»ëáõÃÛ³Ý Ï³ï³ñÙ³Ý ¨ Ñ»é³ÝÏ³ñÝ»ñÇ í»ñ³µ»ñÛ³É: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Ð³Ù³·áñÍ³ÏóáõÃÛáõÝÁ ï»ËÝÇÏ³Ï³Ý û·ÝáõÃÛáõÝ Ïïñ³Ù³¹ñÇ.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- ïÝï»ë³Ï³Ý µ³ñ»÷áËáõÙÝ»ñÇ ·áñÍÁÝÃ³óáõÙ ³ç³Ïó»É Ð³Û³ëï³ÝÇ Ð³Ýñ³å»ïáõÃÛ³ÝÁ` ÷áñÓ³·Çï³Ï³Ý, ËáñÑñ¹³ïí³Ï³Ý ¨ ï»ËÝÇÏ³Ï³Ý û·ÝáõÃÛáõÝ ïñ³Ù³¹ñ»Éáõ ×³Ý³å³ñÑáí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- Ëñ³Ëáõë»É Ñ³Ù³·áñÍ³ÏóáõÃÛáõÝÁ ïÝï»ë³·»ïÝ»ñÇ ÙÇç¨` ³ñ³·³óÝ»Éáõ Ñ³Ù³ñ ï»Õ»ÏáõÃÛ³Ý ¨ §Ýááõ-Ñ³áõ¦-Ç ÷áË³ÝóáõÙÁ ïÝï»ë³Ï³Ý ù³Õ³ù³Ï³ÝáõÃÛ³Ý Ùß³ÏÙ³Ý Ýå³ï³Ïáí, ÇÝãå»ë Ý³¨ ïÝï»ë³Ï³Ý ù³Õ³ù³Ï³ÝáõÃÛ³Ý µÝ³·³í³éáõÙ Ï³ï³ñí³Í Ñ»ï³½áïáõÃÛáõÝÝ»ñÇ ³ñ¹ÛáõÝùÝ»ñÁ É³ÛÝáñ»Ý ï³ñ³Í»Éáõ Ýå³ï³Ïáí:   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ÇÝ 7</w:t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  <w:t>Ð³Ù³·áñÍ³ÏóáõÃÛáõÝ ÅáÕáíñ¹³í³ñáõÃÛ³Ý ¨ Ù³ñ¹áõ Çñ³íáõÝùÝ»ñÇÝ ³éÝãíáÕ Ñ³ñó»ñÇ ßáõñç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Ðá¹í³Í 68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ÎáÕÙ»ñÁ ÏÑ³Ù³·áñÍ³Ïó»Ý ÅáÕáíñ¹³í³ñ³Ï³Ý Ï³éáõÛóÝ»ñÇ ëï»ÕÍÙ³ÝÁ Ï³Ù ³Ùñ³åÝ¹Ù³ÝÝ ³éÝãíáÕ µáÉáñ Ñ³ñó»ñáõÙ, Ý»ñ³éÛ³É ³ÛÝ Ñ³ñó»ñÁ, áñáÝù ³ÝÑñ³Å»ßï »Ý ³Ùñ³åÝ¹»Éáõ ûñ»Ýë¹ñ³Ï³Ý Ï³é³í³ñáõÙÁ ¨ Ù³ñ¹áõ Çñ³íáõÝùÝ»ñÇ å³ßïå³ÝáõÃÛáõÝÁ` ÙÇç³½·³ÛÇÝ Çñ³íáõÝùÇ ÝáñÙ»ñÇÝ ¨ º²ÐÎ-Ç ëÏ½µáõÝùÝ»ñ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²Ûë Ñ³Ù³·áñÍ³ÏóáõÃÛáõÝÁ Ï¹ñë¨áñíÇ ï»ËÝÇÏ³Ï³Ý ûÅ³Ý¹³ÏáõÃÛ³Ý Íñ³·ñ»ñÇ Ó¨áí ¨ áõÕÕí³Í ÏÉÇÝÇ û·Ý»Éáõ, Ç ÃÇíë ³ÛÉáó, Ñ³Ù³å³ï³ëË³Ý ûñ»Ýë¹ñáõÃÛ³Ý ¨ Ï³ÝáÝ³Ï³ñ·»ñÇ Ý³Ë³·ÍÙ³ÝÁ, ÝÙ³Ý ûñ»Ýë¹ñáõÃÛ³Ý ÏÇñ³éÙ³ÝÁ, ¹³ï³íáñÝ»ñÇ ·áñÍáõÝ»áõÃÛ³ÝÁ, ³ñ¹³ñ³¹³ïáõÃÛ³Ý Ñ³ñó»ñáõÙ å»ïáõÃÛ³Ý ¹»ñÇÝ ¨ ÁÝïñ³Ï³Ý Ñ³Ù³Ï³ñ·Ç ·áñÍ³ñÏÙ³ÝÁ: ¸ñ³Ýù,  ³ÝÑñ³Å»ßïáõÃÛ³Ý ¹»åùáõÙ, Ï³ñáÕ »Ý ÁÝ¹·ñÏ»É Ý³¨ í»ñ³å³ïñ³ëï³Ï³Ý ¹³ëÁÝÃ³óÝ»ñ: ÎáÕÙ»ñÁ ÏËñ³Ëáõë»Ý Çñ»Ýó ³½·³ÛÇÝ, ï³ñ³Íù³ÛÇÝ ¨ ¹³ï³Ï³Ý Ù³ñÙÇÝÝ»ñÇ, ËáñÑñ¹³ñ³Ý³Ï³ÝÝ»ñÇ ¨ áã Ï³é³í³ñ³Ï³Ý Ï³½Ù³Ï»ñåáõÃÛáõÝÝ»ñÇ ÙÇç¨ Ï³å»ñÝ áõ ÷áË³Ý³ÏáõÙÝ»ñÁ: 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ÇÝ 8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³Ù³·áñÍ³ÏóáõÃÛáõÝ ³åûñÇÝÇ ·áñÍáõÝ»áõÃÛáõÝÝ»ñÇ Ï³ÝËÙ³Ý ¨ ³ÝûñÇÝ³Ï³Ý Ý»ñ·³ÕÃÇ Ï³ÝË³ñ·»ÉÙ³Ý áõ í»ñ³ÑëÏÙ³Ý µÝ³·³í³é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ÎáÕÙ»ñÁ ÏÑ³Ù³·áñÍ³Ïó»Ý ³åûñÇÝÇ ·áñÍáÕáõÃÛáõÝÝ»ñÁ Ï³ÝË»Éáõ Ýå³ï³Ïáí: ¸ñ³Ýù »Ýª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- ïÝï»ë³Ï³Ý µÝáõÛÃÇ ûñÇÝ³Ë³ËïáõÙÝ»ñÁ, Ý»ñ³éÛ³É Ï³ß³é³Ï»ñáõÃÛáõÝÁ,</w:t>
      </w:r>
    </w:p>
    <w:p>
      <w:pPr>
        <w:pStyle w:val="TextBody"/>
        <w:tabs>
          <w:tab w:val="clear" w:pos="720"/>
          <w:tab w:val="left" w:pos="-1710" w:leader="none"/>
        </w:tabs>
        <w:rPr>
          <w:sz w:val="24"/>
        </w:rPr>
      </w:pPr>
      <w:r>
        <w:rPr>
          <w:sz w:val="24"/>
        </w:rPr>
        <w:tab/>
        <w:t>- ï³ñµ»ñ ³åñ³ÝùÝ»ñáí, Ý»ñ³éÛ³É ³ñï³¹ñ³Ï³Ý Ã³÷áÝÝ»ñáí Ï³ï³ñíáÕ ³åûñÇÝÇ ·áñÍ³ñùÝ»ñÁ,</w:t>
      </w:r>
    </w:p>
    <w:p>
      <w:pPr>
        <w:pStyle w:val="Normal"/>
        <w:numPr>
          <w:ilvl w:val="0"/>
          <w:numId w:val="3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»ÕÍ³ñ³ñáõÃÛáõÝÁ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ì»ñÁ Ýßí³Í µÝ³·³í³éÝ»ñáõÙ Ñ³Ù³·áñÍ³ÏóáõÃÛáõÝÁ ÏÑÇÙÝíÇ  ÷áË³¹³ñÓ ùÝÝ³ñÏáõÙÝ»ñÇ ¨ ë»ñï Ï³åÇ íñ³: î»ËÝÇÏ³Ï³Ý ¨ í³ñã³Ï³Ý û·ÝáõÃÛáõÝ Ïïñ³Ù³¹ñíÇª</w:t>
      </w:r>
    </w:p>
    <w:p>
      <w:pPr>
        <w:pStyle w:val="BodyTextIndent2"/>
        <w:ind w:left="0" w:firstLine="720"/>
        <w:rPr>
          <w:sz w:val="24"/>
        </w:rPr>
      </w:pPr>
      <w:r>
        <w:rPr>
          <w:sz w:val="24"/>
        </w:rPr>
        <w:t xml:space="preserve">- ³åûñÇÝÇ ·áñÍáÕáõÃÛáõÝÝ»ñÇ Ï³ÝËÙ³ÝÝ áõÕÕí³Í ³½·³ÛÇÝ ûñÇÝ³·Í»ñÇ å³ïñ³ëïÙ³Ý Ñ³Ù³ñ, </w:t>
      </w:r>
    </w:p>
    <w:p>
      <w:pPr>
        <w:pStyle w:val="Normal"/>
        <w:numPr>
          <w:ilvl w:val="0"/>
          <w:numId w:val="3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»Õ»Ï³ïí³Ï³Ý  Ï»ÝïñáÝÝ»ñÇ ëï»ÕÍÙ³Ý Ñ³Ù³ñ,</w:t>
      </w:r>
    </w:p>
    <w:p>
      <w:pPr>
        <w:pStyle w:val="Normal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- ûñÇÝ³å³Ñ Ù³ñÙÇÝÝ»ñÇ ³ßË³ï³ÝùÇ ³ñ¹ÛáõÝ³í»ïáõÃÛ³Ý µ³ñÓñ³óÙ³Ý Ñ³Ù³ñ, </w:t>
      </w:r>
    </w:p>
    <w:p>
      <w:pPr>
        <w:pStyle w:val="Normal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³ÝÓÝ³Ï³½ÙÇ í»ñ³å³ïñ³ëïÙ³Ý  ¨ Ñ»ï³½áï³Ï³Ý »ÝÃ³Ï³éáõÛóÝ»ñÇ ½³ñ·³óÙ³Ý Ñ³Ù³ñ,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³åûñÇÝÇ ·áñÍáÕáõÃÛáõÝÝ»ñÇ Ï³ÝË³ñ·»ÉÙ³ÝÝ áõÕÕí³Í »ñÏáõëï»ù ÁÝ¹áõÝ»ÉÇ ÙÇçáó³éáõÙÝ»ñÇ Ùß³ÏÙ³Ý ·áñÍÁÝÃ³óÝ»ñÇ Ñ³Ù³ñ:</w:t>
      </w:r>
    </w:p>
    <w:p>
      <w:pPr>
        <w:pStyle w:val="Normal"/>
        <w:ind w:left="720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70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öáÕ»ñÇ Éí³óáõÙ</w:t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áÕÙ»ñÁ Ñ³Ù³Ó³ÛÝáõÙ »Ý ç³Ýù»ñ ·áñÍ³¹ñ»Éáõ ¨ Ñ³Ù³·áñÍ³Ïó»Éáõ ³ÝÑñ³Å»ßïáõÃÛáõÝÁ, »Ï³ÙáõïÝ»ñÇ Éí³óÙ³Ý Ñ³Ýó³·áñÍ ·áñÍáõÝ»áõÃÛ³Ý Ù»ç Çñ»Ýó ýÇÝ³Ýë³Ï³Ý Ñ³Ù³Ï³ñ·»ñÇ û·ï³·áñÍáõÙÁ Ï³ÝË³ñ·»É»Éáõ Ýå³ï³Ïáí, ÁÝ¹Ñ³Ýáõñ ³éÙ³Ùµ, ¨, Ù³ëÝ³íáñ³å»ë, ÃÙñ³ÝÛáõÃ»ñÇ Ñ»ï Ï³åí³Í ûñÇÝ³½³ÝóáõÃÛáõÝÝ»ñáõÙ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 Ð³Ù³·áñÍ³ÏóáõÃÛáõÝÝ ³Ûë µÝ³·³í³éáõÙ Ý»ñ³éáõÙ ¿ í³ñã³Ï³Ý ¨ ï»ËÝÇÏ³Ï³Ý ûÅ³Ý¹³ÏáõÃÛáõÝÁª áõÕÕí³Í ÷áÕ»ñÇ §Éí³óáõÙÁ¦ Ï³ÝË³ñ·»ÉáÕ ³ÛÝåÇëÇ ÁÝ¹áõÝ»ÉÇ ëï³Ý¹³ñïÝ»ñÇ Ùß³ÏÙ³ÝÁ, áñáÝù Ñ³Ù³ñÅ»ù »Ý Ð³Ù³·áñÍ³ÏóáõÃÛ³Ý ¨ ³Ûë µÝ³·³í³éáõÙ  ÙÇç³½·³ÛÇÝ í»Ñ³ÅáÕáíÝ»ñÇ ÏáÕÙÇó ïíÛ³É Ñ³ñóÇ ßáõñç ÁÝ¹áõÝí³Í ëï³Ý¹³ñïÝ»ñÇÝ,  Ý»ñ³éÛ³É ýÇÝ³Ýë³Ï³Ý ·áñÍáõÝ»áõÃÛ³Ý ³ßË³ï³Ýù³ÛÇÝ ËáõÙµÁ /ü¶²Ê/: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71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ÂÙñ³ÝÛáõÃ»ñ</w:t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Indent"/>
        <w:tabs>
          <w:tab w:val="clear" w:pos="851"/>
        </w:tabs>
        <w:rPr>
          <w:sz w:val="24"/>
          <w:szCs w:val="24"/>
        </w:rPr>
      </w:pPr>
      <w:r>
        <w:rPr>
          <w:sz w:val="24"/>
          <w:szCs w:val="24"/>
        </w:rPr>
        <w:t xml:space="preserve">Æñ»Ýó ÉÇ³½áñáõÃÛáõÝÝ»ñÇ ¨ Çñ³í³ëáõÃÛáõÝÝ»ñÇ ßñç³Ý³ÏÝ»ñáõÙ  ÎáÕÙ»ñÁ ÏÑ³Ù³·áñÍ³Ïó»Ý ÃÙñ³ÝÛáõÃ»ñÇ ¨ Ñá·»Ý»ñ·áñÍáõÝ ÝÛáõÃ»ñÇ ³åûñÇÝÇ ³ñï³¹ñáõÃÛ³Ý, Ù³ï³Ï³ñ³ñÙ³Ý ¨ ³é¨ïñÇ ¹»Ù ï³ñíáÕ å³Ûù³ñÇ ù³Õ³ù³Ï³ÝáõÃÛ³Ý ¨ ÙÇçáó³éáõÙÝ»ñÇ ³ñ¹ÛáõÝ³í»ïáõÃÛ³Ý, Ý»ñ³éÛ³Éª ¹ñ³Ýù å³ñáõÝ³ÏáÕ ¹»Õ³ïáÙë³ÛÇÝ Ýß³Ý³ÏáõÃÛ³Ý ùÇÙÇ³Ï³Ý ÑÇÙù»ñÇ ï³ñ³ÍÙ³Ý Ï³ÝË³ñ·»ÉÙ³Ý, ÇÝãå»ë Ý³¨ ÃÙñ³ÝÛáõÃ»ñÇ û·ï³·áñÍÙ³Ý Ïñ×³ïÙ³Ý ¨ Ï³ÝË³ñ·»ÉÙ³Ý Ýå³ï³Ïáí: Üßí³Í µÝ³·³í³éáõÙ Ñ³Ù³·áñÍ³ÏóáõÃÛáõÝÁ ÏÑÇÙÝíÇ ÷áË³¹³ñÓ ËáñÑñ¹³ÏóáõÃÛáõÝÝ»ñÇ ¨ ë»ñï Ñ³Ù³Ï³ñ·Ù³Ý íñ³ª ÎáÕÙ»ñÇ ÙÇç¨ ÃÙñ³ÙÇçáóÝ»ñÇÝ ³éÝãíáÕ µÝ³·³í³éÝ»ñÇ Ýå³ï³ÏÝ»ñÇ ¨ ÙÇçáóÝ»ñÇ í»ñ³µ»ñÛ³É: 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851"/>
          <w:tab w:val="left" w:pos="-342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72</w:t>
      </w:r>
    </w:p>
    <w:p>
      <w:pPr>
        <w:pStyle w:val="TextBodyIndent"/>
        <w:tabs>
          <w:tab w:val="clear" w:pos="851"/>
          <w:tab w:val="left" w:pos="-342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²åûñÇÝÇ Ý»ñ·³ÕÃ</w:t>
      </w:r>
    </w:p>
    <w:p>
      <w:pPr>
        <w:pStyle w:val="TextBodyIndent"/>
        <w:tabs>
          <w:tab w:val="clear" w:pos="851"/>
          <w:tab w:val="left" w:pos="-342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851"/>
          <w:tab w:val="left" w:pos="-3420" w:leader="none"/>
        </w:tabs>
        <w:rPr>
          <w:sz w:val="24"/>
          <w:szCs w:val="24"/>
        </w:rPr>
      </w:pPr>
      <w:r>
        <w:rPr>
          <w:sz w:val="24"/>
          <w:szCs w:val="24"/>
        </w:rPr>
        <w:t>1. ºíñ³ÙÇáõÃÛ³Ý ³Ý¹³Ù å»ïáõÃÛáõÝÝ»ñÝ áõ Ð³Û³ëï³ÝÇ Ð³Ýñ³å»ïáõÃÛáõÝÁ Ñ³Ù³Ó³ÛÝáõÙ »Ý Ñ³Ù³·áñÍ³Ïó»É ³åûñÇÝÇ Ý»ñ·³ÕÃÁ Ï³ÝË»Éáõ ¨ ÑëÏ»Éáõ Ýå³ï³Ïáí: àõëïÇ`</w:t>
      </w:r>
    </w:p>
    <w:p>
      <w:pPr>
        <w:pStyle w:val="TextBodyIndent"/>
        <w:tabs>
          <w:tab w:val="clear" w:pos="851"/>
          <w:tab w:val="left" w:pos="-3420" w:leader="none"/>
        </w:tabs>
        <w:rPr>
          <w:sz w:val="24"/>
          <w:szCs w:val="24"/>
        </w:rPr>
      </w:pPr>
      <w:r>
        <w:rPr>
          <w:sz w:val="24"/>
          <w:szCs w:val="24"/>
        </w:rPr>
        <w:t>- Ð³Û³ëï³ÝÇ Ð³Ýñ³å»ïáõÃÛáõÝÁ Ñ³Ù³Ó³ÛÝáõÙ ¿ Ñ»ï ÁÝ¹áõÝ»É ²Ý¹³Ù å»ïáõÃÛáõÝÝ»ñÇ ï³ñ³ÍùáõÙ ³ÝûñÇÝ³Ï³Ýáñ»Ý ·ïÝíáÕ Çñ ù³Õ³ù³óÇÝ»ñÇÝ` ïíÛ³É »ñÏñÇ å³Ñ³ÝçÇ Ñ³Ù³Ó³ÛÝ ¨ ³é³Ýó Éñ³óáõóÇã Ó¨³Ï³ÝáõÃÛáõÝÝ»ñÇ,</w:t>
      </w:r>
    </w:p>
    <w:p>
      <w:pPr>
        <w:pStyle w:val="TextBodyIndent"/>
        <w:tabs>
          <w:tab w:val="clear" w:pos="851"/>
        </w:tabs>
        <w:rPr>
          <w:sz w:val="24"/>
          <w:szCs w:val="24"/>
        </w:rPr>
      </w:pPr>
      <w:r>
        <w:rPr>
          <w:sz w:val="24"/>
          <w:szCs w:val="24"/>
        </w:rPr>
        <w:t>- Ûáõñ³ù³ÝãÛáõñ ³Ý¹³Ù å»ïáõÃÛáõÝ, ÁÝ¹Ñ³Ýáõñ Ýå³ï³ÏÝ»ñÇó »ÉÝ»Éáí, Ñ³Ù³Ó³ÛÝ ¿ Ñ»ï ÁÝ¹áõÝ»É Çñ Ñ³Ù³ù³Õ³ù³óáõÝ, áñÝ ³åûñÇÝ³µ³ñ ·ïÝíáõÙ ¿ Ð³Û³ëï³ÝÇ Ð³Ýñ³å»ïáõÃÛ³Ý ï³ñ³ÍùáõÙ` í»ñçÇÝÇë å³Ñ³ÝçÇ Ñ³Ù³Ó³ÛÝ ¨ ³é³Ýó Ó¨³Ï³ÝáõÃÛáõÝÝ»ñÇ:</w:t>
      </w:r>
    </w:p>
    <w:p>
      <w:pPr>
        <w:pStyle w:val="TextBodyIndent"/>
        <w:tabs>
          <w:tab w:val="clear" w:pos="851"/>
        </w:tabs>
        <w:rPr>
          <w:sz w:val="24"/>
          <w:szCs w:val="24"/>
        </w:rPr>
      </w:pPr>
      <w:r>
        <w:rPr>
          <w:sz w:val="24"/>
          <w:szCs w:val="24"/>
        </w:rPr>
        <w:t>²Ý¹³Ù å»ïáõÃÛáõÝÝ»ñÁ ¨ Ð³Û³ëï³ÝÇ Ð³Ýñ³å»ïáõÃÛáõÝÁ ïíÛ³É Ýå³ï³ÏÝ»ñÇ Ñ³Ù³ñ Çñ»Ýó ù³Õ³ù³óÇÝ»ñÇÝ Ï³å³Ñáí»Ý Ñ³Ù³å³ï³ëË³Ý ÝáõÛÝ³Ï³Ý ÷³ëï³ÃÕÃ»ñáí:</w:t>
      </w:r>
    </w:p>
    <w:p>
      <w:pPr>
        <w:pStyle w:val="TextBodyIndent"/>
        <w:tabs>
          <w:tab w:val="clear" w:pos="851"/>
        </w:tabs>
        <w:rPr>
          <w:sz w:val="24"/>
          <w:szCs w:val="24"/>
        </w:rPr>
      </w:pPr>
      <w:r>
        <w:rPr>
          <w:sz w:val="24"/>
          <w:szCs w:val="24"/>
        </w:rPr>
        <w:t>2. Ð³Û³ëï³ÝÇ Ð³Ýñ³å»ïáõÃÛáõÝÁ Ñ³Ù³Ó³ÛÝáõÙ ¿ »ñÏÏáÕÙ å³ÛÙ³Ý³·ñ»ñ ÏÝù»É ²Ý¹³Ù å»ïáõÃÛáõÝÝ»ñÇ Ñ»ï, áñáÝóáí ÏÏ³ñ·³íáñí»Ý ÷áË³¹³ñÓ å³ñï³íáñáõÃÛáõÝÝ»ñÁ, ³Û¹ ÃíáõÙ Ý³¨ ³ÛÉ »ñÏñÝ»ñÇ ù³Õ³ù³óÇÝ»ñÇ ¨ ù³Õ³ù³óÇáõÃÛáõÝ ãáõÝ»óáÕ ³ÛÝ ³ÝÓ³Ýó Ñ»ï ÁÝ¹áõÝ»Éáõ ³éáõÙáí, áñáÝù Å³Ù³Ý»É »Ý ³Ý¹³Ù å»ïáõÃÛáõÝ Ð³Û³ëï³ÝÇ Ð³Ýñ³å»ïáõÃÛáõÝÇó Ï³Ù Ñ³Ï³é³ÏÁ:</w:t>
      </w:r>
    </w:p>
    <w:p>
      <w:pPr>
        <w:pStyle w:val="TextBodyIndent"/>
        <w:tabs>
          <w:tab w:val="clear" w:pos="851"/>
        </w:tabs>
        <w:rPr>
          <w:sz w:val="24"/>
          <w:szCs w:val="24"/>
        </w:rPr>
      </w:pPr>
      <w:r>
        <w:rPr>
          <w:sz w:val="24"/>
          <w:szCs w:val="24"/>
        </w:rPr>
        <w:t>3. Ð³Ù³·áñÍ³ÏóáõÃÛ³Ý ËáñÑáõñ¹Á ÏùÝÝ³ñÏÇ Ý³¨ ³åûñÇÝÇ Ý»ñ·³ÕÃÇ Ï³ÝË³ñ·»ÉÙ³ÝÝ áõ í»ñ³ÑëÏÙ³ÝÝ áõÕÕí³Í Éñ³óáõóÇã Ñ³Ù³ï»Õ ç³Ýù»ñÇ ·áñÍ³¹ñÙ³Ý Ñ³ñóÁ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851"/>
          <w:tab w:val="left" w:pos="-342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´³ÅÇÝ 9</w:t>
      </w:r>
    </w:p>
    <w:p>
      <w:pPr>
        <w:pStyle w:val="TextBodyIndent"/>
        <w:tabs>
          <w:tab w:val="clear" w:pos="851"/>
          <w:tab w:val="left" w:pos="-342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Øß³ÏáõÃ³ÛÇÝ Ñ³Ù³·áñÍ³ÏóáõÃÛáõÝ</w:t>
      </w:r>
    </w:p>
    <w:p>
      <w:pPr>
        <w:pStyle w:val="TextBodyIndent"/>
        <w:tabs>
          <w:tab w:val="clear" w:pos="851"/>
          <w:tab w:val="left" w:pos="-342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851"/>
          <w:tab w:val="left" w:pos="-342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73</w:t>
      </w:r>
    </w:p>
    <w:p>
      <w:pPr>
        <w:pStyle w:val="TextBodyIndent"/>
        <w:tabs>
          <w:tab w:val="clear" w:pos="851"/>
          <w:tab w:val="left" w:pos="-342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851"/>
          <w:tab w:val="left" w:pos="-34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ÎáÕÙ»ñÁ ÏËÃ³Ý»Ý, ÏËñ³Ëáõë»Ý ¨ ÏÝå³ëï»Ý Ùß³ÏáõÃ³ÛÇÝ Ñ³Ù³·áñÍ³ÏóáõÃÛ³ÝÁ: ²ÝÑñ³Å»ßïáõÃÛ³Ý ¹»åùáõÙ Ð³Ù³·áñÍ³ÏóáõÃÛ³Ý Ï³Ù Ù»Ï, Ï³Ù ³í»ÉÇ ³Ý¹³Ù å»ïáõÃÛáõÝÝ»ñÇ Ùß³ÏáõÃ³ÛÇÝ Ñ³Ù³·áñÍ³ÏóáõÃÛ³Ý Íñ³·ñ»ñÁ Ï³ñáÕ »Ý ÑÇÙù Ñ³Ý¹Çë³Ý³É Ñ³Ù³·áñÍ³ÏóáõÃÛ³Ý Ñ³Ù³ñ ¨ Ï³ñáÕ »Ý ½³ñ·³óÝ»É ÷áË³¹³ñÓ Ñ»ï³ùñùñáõÃÛáõÝ Ý»ñÏ³Û³óÝáÕ Ñ»ï³·³ ·áñÍáÕáõÃÛáõÝÝ»ñÁ:</w:t>
      </w:r>
    </w:p>
    <w:p>
      <w:pPr>
        <w:pStyle w:val="TextBodyIndent"/>
        <w:tabs>
          <w:tab w:val="clear" w:pos="851"/>
          <w:tab w:val="left" w:pos="-34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851"/>
          <w:tab w:val="left" w:pos="-342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´³ÅÇÝ 10</w:t>
      </w:r>
    </w:p>
    <w:p>
      <w:pPr>
        <w:pStyle w:val="TextBodyIndent"/>
        <w:tabs>
          <w:tab w:val="clear" w:pos="851"/>
          <w:tab w:val="left" w:pos="-342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üÇÝ³Ýë³Ï³Ý Ñ³Ù³·áñÍ³ÏóáõÃÛáõÝ ï»ËÝÇÏ³Ï³Ý û·ÝáõÃÛ³Ý µÝ³·³í³éáõÙ</w:t>
      </w:r>
    </w:p>
    <w:p>
      <w:pPr>
        <w:pStyle w:val="TextBodyIndent"/>
        <w:tabs>
          <w:tab w:val="clear" w:pos="851"/>
          <w:tab w:val="left" w:pos="-342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851"/>
          <w:tab w:val="left" w:pos="-342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74</w:t>
      </w:r>
    </w:p>
    <w:p>
      <w:pPr>
        <w:pStyle w:val="TextBodyIndent"/>
        <w:tabs>
          <w:tab w:val="clear" w:pos="851"/>
          <w:tab w:val="left" w:pos="-342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851"/>
          <w:tab w:val="left" w:pos="-34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êáõÛÝ Ð³Ù³Ó³ÛÝ³·ñÇ Ýå³ï³ÏÝ»ñÝ Çñ³·áñÍ»Éáõ Ñ³Ù³ñ ¨, Ñ³Ù³Ó³ÛÝ 75-ñ¹, 76-ñ¹ ¨ 77-ñ¹ Ñá¹í³ÍÝ»ñÇ, Ð³Û³ëï³ÝÇ Ð³Ýñ³å»ïáõÃÛáõÝÁ Ïû·ïíÇ Ð³Ù³·áñÍ³ÏóáõÃÛ³Ý Å³Ù³Ý³Ï³íáñ ýÇÝ³Ýë³Ï³Ý ³ç³ÏóáõÃÛáõÝÇó, áñÁ ÝíÇñ³ïíáõÃÛ³Ý Ó¨áí Ïïñ³Ù³¹ñíÇ áñå»ë ï»ËÝÇÏ³Ï³Ý û·ÝáõÃÛáõÝ: ²Ûë û·ÝáõÃÛ³Ý Ýå³ï³ÏÁ ÏÉÇÝÇ Ð³Û³ëï³ÝÇ Ð³Ýñ³å»ïáõÃÛ³Ý ïÝï»ë³Ï³Ý í»ñ³÷áËÙ³Ý ·áñÍÁÝÃ³óÇ ³ñ³·³óáõÙÁ:</w:t>
      </w:r>
    </w:p>
    <w:p>
      <w:pPr>
        <w:pStyle w:val="TextBodyIndent"/>
        <w:tabs>
          <w:tab w:val="clear" w:pos="851"/>
          <w:tab w:val="left" w:pos="-34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851"/>
          <w:tab w:val="left" w:pos="-342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75</w:t>
      </w:r>
    </w:p>
    <w:p>
      <w:pPr>
        <w:pStyle w:val="TextBodyIndent"/>
        <w:tabs>
          <w:tab w:val="clear" w:pos="851"/>
          <w:tab w:val="left" w:pos="-342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851"/>
          <w:tab w:val="left" w:pos="-3420" w:leader="none"/>
        </w:tabs>
        <w:rPr>
          <w:sz w:val="24"/>
          <w:szCs w:val="24"/>
        </w:rPr>
      </w:pPr>
      <w:r>
        <w:rPr>
          <w:sz w:val="24"/>
          <w:szCs w:val="24"/>
        </w:rPr>
        <w:t>²Û¹ ýÇÝ³Ýë³Ï³Ý ³ç³ÏóáõÃÛáõÝÁ ÏÇñ³Ï³Ý³óíÇ §Tacis¦ Íñ³·ñÇ ßñç³Ý³ÏÝ»ñáõÙ, ÇÝãå»ë Ý³Ë³ï»ëí³Í ¿ Ð³Ù³·áñÍ³ÏóáõÃÛ³Ý Ñ³Ù³å³ï³ëË³Ý ÊáñÑñ¹Ç Ï³ÝáÝ³Ï³ñ·áõÙ:</w:t>
      </w:r>
    </w:p>
    <w:p>
      <w:pPr>
        <w:pStyle w:val="TextBodyIndent"/>
        <w:tabs>
          <w:tab w:val="clear" w:pos="851"/>
          <w:tab w:val="left" w:pos="-34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851"/>
          <w:tab w:val="left" w:pos="-342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76</w:t>
      </w:r>
    </w:p>
    <w:p>
      <w:pPr>
        <w:pStyle w:val="TextBodyIndent"/>
        <w:tabs>
          <w:tab w:val="clear" w:pos="851"/>
          <w:tab w:val="left" w:pos="-342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851"/>
          <w:tab w:val="left" w:pos="-34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Ð³Ù³·áñÍ³ÏóáõÃÛ³Ý ýÇÝ³Ýë³Ï³Ý ³ç³Ï³óáõÃÛ³Ý áÉáñïÝ»ñÁ ¨ Ýå³ï³ÏÝ»ñÁ Ï³Ùñ³·ñí»Ý Ñ³Ù³å³ï³ëË³Ý Íñ³·ñáõÙ, áñÁ Ï³ñï³óáÉÇ »ñÏáõ ÎáÕÙ»ñÇ ÙÇç¨ Ñ³Ù³Ó³ÛÝ»óÙ³Ý »ÝÃ³Ï³ ë³ÑÙ³ÝíáÕ ³é³çÝ³Ñ»ñÃáõÃÛáõÝÝ»ñÁ` Ñ³ßíÇ ³éÝ»Éáí Ð³Û³ëï³ÝÇ Ð³Ýñ³å»ïáõÃÛ³Ý Ï³ñÇùÝ»ñÁ, áÉáñïÝ»ñÇ Í³í³É³ÛÇÝ ï³ñáÕáõÝ³ÏáõÃÛáõÝÁ ¨ µ³ñ»÷áËáõÙÝ»ñÇ ·áñÍÁÝÃ³óÁ: ÎáÕÙ»ñÝ ³Û¹ Ù³ëÇÝ Ïï»Õ»Ï³óÝ»Ý Ð³Ù³·áñÍ³ÏóáõÃÛ³Ý ËáñÑñ¹ÇÝ:</w:t>
      </w:r>
    </w:p>
    <w:p>
      <w:pPr>
        <w:pStyle w:val="TextBodyIndent"/>
        <w:tabs>
          <w:tab w:val="clear" w:pos="851"/>
          <w:tab w:val="left" w:pos="-34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851"/>
          <w:tab w:val="left" w:pos="-342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77</w:t>
      </w:r>
    </w:p>
    <w:p>
      <w:pPr>
        <w:pStyle w:val="TextBodyIndent"/>
        <w:tabs>
          <w:tab w:val="clear" w:pos="851"/>
          <w:tab w:val="left" w:pos="-342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851"/>
          <w:tab w:val="left" w:pos="-34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²éÏ³ é»ëáõñëÝ»ñÇ ûåïÇÙ³É û·ï³·áñÍÙ³Ý Ýå³ï³Ïáí ÎáÕÙ»ñÁ Ï»ñ³ßË³íáñ»Ý Ð³Ù³·áñÍ³ÏóáõÃÛ³Ý ï»ËÝÇÏ³Ï³Ý ûÅ³Ý¹³ÏáõÃÛ³Ý Çñ³·áñÍáõÙ` ³ç³ÏóáõÃÛ³Ý ³ÛÉ ³ÕµÛáõñÝ»ñÇ Ñ»ï Ñ³Ù³å³ñ÷³Ï Ñ³Ù³Ï³ñ·Ù³Ý Ó¨áí, ÇÝãåÇëÇù »Ý ²Ý¹³Ù å»ïáõÃÛáõÝÝ»ñÁ, ³ÛÉ å»ïáõÃÛáõÝÝ»ñÁ ¨ ÙÇç³½·³ÛÇÝ Ï³½Ù³Ï»ñåáõÃÛáõÝÝ»ñÁ, áñáÝóÇó »Ý ì»ñ³Ï³éáõóÙ³Ý ¨ ½³ñ·³óÙ³Ý Ñ³Ù³ßË³ñÑ³ÛÇÝ µ³ÝÏÁ ¨ ì»ñ³Ï³éáõóÙ³Ý ¨ ½³ñ·³óÙ³Ý »íñáå³Ï³Ý µ³ÝÏÁ:</w:t>
      </w:r>
    </w:p>
    <w:p>
      <w:pPr>
        <w:pStyle w:val="TextBodyIndent"/>
        <w:tabs>
          <w:tab w:val="clear" w:pos="851"/>
          <w:tab w:val="left" w:pos="-342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851"/>
          <w:tab w:val="left" w:pos="-342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rFonts w:eastAsia="Times Armeni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´³ÅÇÝ 11</w:t>
      </w:r>
    </w:p>
    <w:p>
      <w:pPr>
        <w:pStyle w:val="TextBodyIndent"/>
        <w:tabs>
          <w:tab w:val="clear" w:pos="851"/>
          <w:tab w:val="left" w:pos="-342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Î³éáõóí³Íù³ÛÇÝ, ÁÝ¹Ñ³Ýáõñ ¨ »½ñ³÷³ÏÇã ¹ñáõÛÃÝ»ñ</w:t>
      </w:r>
    </w:p>
    <w:p>
      <w:pPr>
        <w:pStyle w:val="TextBodyIndent"/>
        <w:tabs>
          <w:tab w:val="clear" w:pos="851"/>
          <w:tab w:val="left" w:pos="-342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851"/>
          <w:tab w:val="left" w:pos="-342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78</w:t>
      </w:r>
    </w:p>
    <w:p>
      <w:pPr>
        <w:pStyle w:val="TextBodyIndent"/>
        <w:tabs>
          <w:tab w:val="clear" w:pos="851"/>
          <w:tab w:val="left" w:pos="-342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851"/>
          <w:tab w:val="left" w:pos="-34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êáõÛÝáí ÑÇÙÝíáõÙ ¿ Ð³Ù³·áñÍ³ÏóáõÃÛ³Ý ËáñÑáõñ¹, áñÁ ÑëÏáÕáõÃÛáõÝ ÏÇñ³Ï³Ý³óÝÇ ëáõÛÝ Ð³Ù³Ó³ÛÝ³·ñÇ ÏÇñ³éÙ³Ý ÝÏ³ïÙ³Ùµ:  ²ÛÝ Ï·áõÙ³ñíÇ ï³ñÇÝ Ù»Ï ³Ý·³Ùª Ý³Ë³ñ³ñÝ»ñÇ Ù³Ï³ñ¹³Ïáí: ²ÛÝ ÏùÝÝ³ñÏÇ ëáõÛÝ Ð³Ù³Ó³ÛÝ³·ñÇ ßñç³Ý³ÏÝ»ñáõÙ Í³·áÕ µáÉáñ ÑÇÙÝ³Ï³Ý Ñ³ñó»ñÁ, ÇÝãå»ë Ý³¨ ëáõÛÝ Ð³Ù³Ó³ÛÝ³·ñÇ Ýå³ï³ÏÝ»ñÇÝ Ñ³ëÝ»Éáõ Ñ³Ù³ñ, í»ñçÇÝÇë ßñç³Ý³ÏÝ»ñáõÙ ÷áË³¹³ñÓ Ñ»ï³ùñùñáõÃÛáõÝ Ý»ñÏ³Û³óÝáÕ ó³ÝÏ³ó³Í ³ÛÉ »ñÏÏáÕÙ Ï³Ù ÙÇç³½·³ÛÇÝ Ñ³ñó: Ð³Ù³·áñÍ³ÏóáõÃÛ³Ý ËáñÑáõñ¹Á Ï³ñáÕ ¿ Ý³¨ Ñ³ÝÓÝ³ñ³ñ³Ï³ÝÝ»ñ ï³É »ñÏáõ ÎáÕÙ»ñÇ ÙÇç¨ Ñ³Ù³Ó³ÛÝáõÃÛ³Ý ÙÇçáóáí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851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79</w:t>
      </w:r>
    </w:p>
    <w:p>
      <w:pPr>
        <w:pStyle w:val="TextBodyIndent"/>
        <w:tabs>
          <w:tab w:val="clear" w:pos="851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851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1. Ð³Ù³·áñÍ³ÏóáõÃÛ³Ý ËáñÑáõñ¹Á µ³ÕÏ³ó³Í ÏÉÇÝÇ ºíñ³ÙÇáõÃÛ³Ý áõ ºíñáå³Ï³Ý Ñ³Ù³ÛÝùÇ Ñ³ÝÓÝ³ÅáÕáíÇ ³Ý¹³ÙÝ»ñÇó, ÙÇ ÏáÕÙÇó, ¨ Ð³Û³ëï³ÝÇ Ð³Ýñ³å»ïáõÃÛ³Ý Ï³é³í³ñáõÃÛ³Ý ³Ý¹³ÙÝ»ñÇó, ÙÛáõë ÏáÕÙÇó:</w:t>
      </w:r>
    </w:p>
    <w:p>
      <w:pPr>
        <w:pStyle w:val="TextBodyIndent"/>
        <w:tabs>
          <w:tab w:val="clear" w:pos="851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2. Ð³Ù³·áñÍ³ÏóáõÃÛ³Ý ËáñÑáõñ¹Á ÏÑ³ëï³ïÇ ÁÝÃ³ó³Ï³ñ·Ç Çñ Ï³ÝáÝÝ»ñÁ:</w:t>
      </w:r>
    </w:p>
    <w:p>
      <w:pPr>
        <w:pStyle w:val="TextBodyIndent"/>
        <w:tabs>
          <w:tab w:val="clear" w:pos="851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3. Ð³Ù³·áñÍ³ÏóáõÃÛ³Ý ËáñÑñ¹Ç Ý³Ë³·³ÑáõÙÁ Ñ»ñÃ³Ï³ÝáõÃÛ³Ùµ Çñ³Ï³Ý³óíáõÙ ¿ Ð³Ù³·áñÍ³ÏóáõÃÛ³Ý Ý»ñÏ³Û³óáõóãÇ Ï³Ù Ð³Û³ëï³ÝÇ Ð³Ýñ³å»ïáõÃÛ³Ý Ï³é³í³ñáõÃÛ³Ý ³Ý¹³ÙÇ ÏáÕÙÇó:</w:t>
      </w:r>
    </w:p>
    <w:p>
      <w:pPr>
        <w:pStyle w:val="TextBodyIndent"/>
        <w:tabs>
          <w:tab w:val="clear" w:pos="851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851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80</w:t>
      </w:r>
    </w:p>
    <w:p>
      <w:pPr>
        <w:pStyle w:val="TextBodyIndent"/>
        <w:tabs>
          <w:tab w:val="clear" w:pos="851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851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1. Ð³Ù³·áñÍ³ÏóáõÃÛ³Ý ËáñÑáõñ¹Á Çñ ·áñÍáõÝ»áõÃÛ³Ý ÁÝÃ³óùáõÙ ÏÑ³Ù³·áñÍ³ÏóÇ Ð³Ù³·áñÍ³ÏóáõÃÛ³Ý ÎáÙÇï»Ç Ñ»ï, áñÁ Ï³½Ùí³Í ÏÉÇÝÇ ÙÇ ÏáÕÙÇó` ºíñ³ÙÇáõÃÛ³Ý ËáñÑñ¹Ç áõ ºíñáå³Ï³Ý Ñ³Ù³ÛÝùÇ Ð³ÝÓÝ³ÅáÕáíÇ ³Ý¹³ÙÝ»ñÇó ¨ Ð³Û³ëï³ÝÇ Ð³Ýñ³å»ïáõÃÛ³Ý Ï³é³í³ñáõÃÛ³Ý Ý»ñÏ³Û³óáõóÇãÝ»ñÇóª ÙÛáõë ÏáÕÙÇó: Ð³Ù³·áñÍ³ÏóáõÃÛ³Ý ËáñÑñ¹Ç Ý³Ë³·³ÑáõÙÁ ÏÇñ³Ï³Ý³óíÇ Ñ»ñÃ³Ï³ÝáõÃÛ³Ùµ` Ð³Ù³·áñÍ³ÏóáõÃÛ³Ý ¨ Ð³Û³ëï³ÝÇ Ð³Ýñ³å»ïáõÃÛ³Ý ÏáÕÙÇó:</w:t>
      </w:r>
    </w:p>
    <w:p>
      <w:pPr>
        <w:pStyle w:val="TextBodyIndent"/>
        <w:tabs>
          <w:tab w:val="clear" w:pos="851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Ð³Ù³·áñÍ³ÏóáõÃÛ³Ý ËáñÑñ¹Ç ÁÝÃ³ó³Ï³ñ·Ç Ï³ÝáÝÝ»ñáí Ïë³ÑÙ³Ýí»Ý Ð³Ù³·áñÍ³ÏóáõÃÛ³Ý ÎáÙÇï»Ç å³ñï³Ï³ÝáõÃÛáõÝÝ»ñÁ, áñáÝù ÏÝ»ñ³é»Ý Ð³Ù³·áñÍ³ÏóáõÃÛ³Ý ËáñÑñ¹Ç ÝÇëï»ñÇ ·áõÙ³ñÙ³Ý Ý³Ë³å³ïñ³ëïáõÙÁ ¨ ÎáÙÇï»Ç ·áñÍ»É³Ï³ñ·Á:</w:t>
      </w:r>
    </w:p>
    <w:p>
      <w:pPr>
        <w:pStyle w:val="TextBodyIndent"/>
        <w:tabs>
          <w:tab w:val="clear" w:pos="851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2. Ð³Ù³·áñÍ³ÏóáõÃÛ³Ý ËáñÑáõñ¹Á Ï³ñáÕ ¿ Çñ ó³ÝÏ³ó³Í Çñ³í³ëáõÃÛáõÝÁ ÷áË³Ýó»É Ð³Ù³·áñÍ³ÏóáõÃÛ³Ý ÏáÙÇï»ÇÝ, áñÁ Ï»ñ³ßË³íáñÇ Ð³Ù³·áñÍ³ÏóáõÃÛ³Ý ËáñÑñ¹Ç ÝÇëï»ñÇ Ñ³çáñ¹³Ï³ÝáõÃÛáõÝÁ:</w:t>
      </w:r>
    </w:p>
    <w:p>
      <w:pPr>
        <w:pStyle w:val="TextBodyIndent"/>
        <w:tabs>
          <w:tab w:val="clear" w:pos="851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851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81</w:t>
      </w:r>
    </w:p>
    <w:p>
      <w:pPr>
        <w:pStyle w:val="TextBodyIndent"/>
        <w:tabs>
          <w:tab w:val="clear" w:pos="851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851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Ð³Ù³·áñÍ³ÏóáõÃÛ³Ý ËáñÑáõñ¹Á Ï³ñáÕ ¿ áñáßáõÙ Ï³Û³óÝ»É áñ¨¿ ³ÛÉ Ñ³ïáõÏ ÏáÙÇï»Ç Ï³Ù Ù³ñÙÝÇ ëï»ÕÍÙ³Ý Ù³ëÇÝ, áñÁ ÏûÅ³Ý¹³ÏÇ í»ñçÇÝÇëª Çñ å³ñï³íáñáõÃÛáõÝÝ»ñÇ Ï³ï³ñÙ³Ý ÁÝÃ³óùáõÙ ¨ ÏáñáßÇ ³Û¹åÇëÇ ÏáÙÇï»Ý»ñÇ Ï³Ù Ù³ñÙÇÝÝ»ñÇ Ï³½ÙÝ áõ å³ñï³Ï³ÝáõÃÛáõÝÝ»ñÁ, ÇÝãå»ë Ý³¨ ¹ñ³Ýó ·áñÍ»É³Ï³ñ·Á:</w:t>
      </w:r>
    </w:p>
    <w:p>
      <w:pPr>
        <w:pStyle w:val="TextBodyIndent"/>
        <w:tabs>
          <w:tab w:val="clear" w:pos="851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851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82</w:t>
      </w:r>
    </w:p>
    <w:p>
      <w:pPr>
        <w:pStyle w:val="TextBodyIndent"/>
        <w:tabs>
          <w:tab w:val="clear" w:pos="851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851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êáõÛÝ Ð³Ù³Ó³ÛÝ³·ñÇ ßñç³Ý³ÏÝ»ñáõÙ Í³·³Í ó³ÝÏ³ó³Í Ñ³ñóÇ ùÝÝ³ñÏÙ³Ý ÁÝÃ³óùáõÙ, áñÁ íÏ³Û³ÏáãáõÙ ¿ ²ê¶Ð/²ÐÎ-Ç áñ¨¿ Ñá¹í³Í, Ð³Ù³·áñÍ³ÏóáõÃÛ³Ý ËáñÑáõñ¹Á Ñ³ßíÇ Ï³éÝÇ ²ê¶Ð/²ÐÎ-Ç ïíÛ³É Ñá¹í³ÍÇÝ ïñí³Í ÑÝ³ñ³íáñÇÝ ã³÷ Í³í³ÉáõÝ Ù»ÏÝ³µ³ÝáõÃÛáõÝÁ` ²ÐÎ-Ç ³Ý¹³ÙÝ»ñÇ ïí³Í Ñ³ñóáõÙ: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8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áí Ñ³ëï³ïíáõÙ ¿ ÊáñÑñ¹³ñ³Ý³Ï³Ý Ñ³Ù³·áñÍ³ÏóáõÃÛ³Ý ÏáÙÇï»: ²ÛÝ Ð³Û³ëï³ÝÇ Ð³Ýñ³å»ïáõÃÛ³Ý ²½·³ÛÇÝ ÅáÕáíÇ ¨ ºíñ³ËáñÑñ¹³ñ³ÝÇ ³Ý¹³ÙÝ»ñÇ Ñ³Ù³ÅáÕáí ¿, áñÇ Ýå³ï³ÏÝ ¿ ï»ë³Ï»ïÝ»ñÇ ÷áË³Ý³ÏáõÙÁ: ÎáÙÇï»Ý ÇÝùÝ ¿ áñáßáõÙ Çñ ÝÇëï»ñÇ ·áõÙ³ñÙ³Ý Å³ÙÏ»ïÝ»ñÇ å³ñµ»ñ³Ï³Ý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84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Indent"/>
        <w:tabs>
          <w:tab w:val="clear" w:pos="851"/>
        </w:tabs>
        <w:rPr>
          <w:sz w:val="24"/>
          <w:szCs w:val="24"/>
        </w:rPr>
      </w:pPr>
      <w:r>
        <w:rPr>
          <w:sz w:val="24"/>
          <w:szCs w:val="24"/>
        </w:rPr>
        <w:t>1. ÊáñÑñ¹³ñ³Ý³Ï³Ý Ñ³Ù³·áñÍ³ÏóáõÃÛ³Ý ÏáÙÇï»Ý µ³ÕÏ³ó³Í ÏÉÇÝÇ ÙÇ ÏáÕÙÇó` ºíñ³ËáñÑñ¹³ñ³ÝÇ ¨ ÙÛáõë ÏáÕÙÇó` Ð³Û³ëï³ÝÇ Ð³Ýñ³å»ïáõÃÛ³Ý ²½·³ÛÇÝ ÅáÕáíÇ ³Ý¹³Ù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ñÑñ¹³ñ³Ý³Ï³Ý Ñ³Ù³·áñÍ³ÏóáõÃÛ³Ý ÏáÙÇï»Ý Ñ³ëï³ïáõÙ ¿ ÁÝÃ³ó³Ï³ñ·Ç Çñ Ï³Ýá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ñÑñ¹³ñ³Ý³Ï³Ý Ñ³Ù³·áñÍ³ÏóáõÃÛ³Ý ÏáÙÇï»áõÙ Ý³Ë³·³ÑáõÙÁ Ñ³çáñ¹³µ³ñ ÏÇñ³Ï³Ý³óíÇ Ñ³Ù³å³ï³ëË³Ý³µ³ñ ºíñ³ËáñÑñ¹³ñ³ÝÇ ¨ Ð³Û³ëï³ÝÇ Ð³Ýñ³å»ïáõÃÛ³Ý ²½·³ÛÇÝ ÅáÕáíÇ Ý»ñÏ³Û³óáõóÇãÝ»ñÇ ÏáÕÙÇóª Ñ³Ù³Ó³ÛÝ ÊáñÑñ¹³ñ³Ý³Ï³Ý Ñ³Ù³·áñÍ³ÏóáõÃÛ³Ý ÏáÙÇï»Ç ·áñÍ»É³Ï»ñåÇ Ï³ÝáÝÝ»ñáõÙ ë³ÑÙ³Ýí³Í ¹ñáõÛÃ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85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Indent"/>
        <w:tabs>
          <w:tab w:val="clear" w:pos="851"/>
        </w:tabs>
        <w:rPr>
          <w:sz w:val="24"/>
          <w:szCs w:val="24"/>
        </w:rPr>
      </w:pPr>
      <w:r>
        <w:rPr>
          <w:sz w:val="24"/>
          <w:szCs w:val="24"/>
        </w:rPr>
        <w:t>ÊáñÑñ¹³ñ³Ý³Ï³Ý Ñ³Ù³·áñÍ³ÏóáõÃÛ³Ý ÏáÙÇï»Ý Ð³Ù³·áñÍ³ÏóáõÃÛ³Ý ËáñÑñ¹Çó Ñ³ñóÙ³Ý Ï³ñ·áí Ï³ñáÕ ¿ å³Ñ³Ýç»É Ñ³Ù³å³ï³ëË³Ý ï»Õ»ÏáõÃÛáõÝª Ð³Ù³Ó³ÛÝ³·ñÇ ÏÇñ³éÙ³Ý í»ñ³µ»ñÛ³É, ¨ í»ñçÇÝë å»ïù ¿ ïñ³Ù³¹ñÇ ÏáÙÇï»ÇÝ å³Ñ³ÝçíáÕ ï»Õ»Ï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ñ¹³ñ³Ý³Ï³Ý Ñ³Ù³·áñÍ³ÏóáõÃÛ³Ý ÏáÙÇï»Ý Ïï»Õ»Ï³óíÇ Ð³Ù³·áñÍ³ÏóáõÃÛ³Ý ËáñÑñ¹Ç Ñ³ÝÓÝ³ñ³ñ³Ï³Ý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ñ¹³ñ³Ý³Ï³Ý Ñ³Ù³·áñÍ³ÏóáõÃÛ³Ý ÏáÙÇï»Ý Ï³ñáÕ ¿ Ñ³ÝÓÝ³ñ³ñ³Ï³ÝÝ»ñ ï³É Ð³Ù³·áñÍ³ÏóáõÃÛ³Ý ËáñÑñ¹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Ðá¹í³Í 86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êáõÛÝ Ð³Ù³Ó³ÛÝ³·ñÇ ßñç³Ý³ÏÝ»ñáõÙ ÎáÕÙ»ñÇó Ûáõñ³ù³ÝãÛáõñÁ »ñ³ßË³íáñáõÙ ¿, áñ ÙÛáõë ÎáÕÙÇ ýÇ½ÇÏ³Ï³Ý ¨ Çñ³í³µ³Ý³Ï³Ý ³ÝÓ³Ýó Ñ³Ù³ñ Ï³å³ÑáííÇ ë»÷³Ï³Ý ³ÝÓ³Ýó ÝÏ³ïÙ³Ùµ Ëïñ³Ï³ÝáõÃÛ³Ý µ³ó³éáõÙ ÎáÕÙÇ Çñ³í³ëáõ ¹³ï³ñ³ÝÝ»ñáõÙ ¨ í³ñã³Ï³Ý Ù³ñÙÇÝÝ»ñáõÙª ³ÝÓÇ ¨ ë»÷³Ï³ÝáõÃÛ³Ý Çñ³íáõÝùÝ»ñÁ, Ý»ñ³éÛ³É Ùï³íáñ, ³ñ¹ÛáõÝ³µ»ñ³Ï³Ý ¨ ³é¨ïñ³ÛÇÝ ë»÷³Ï³ÝáõÃÛáõÝÁ å³ßïå³Ý»Éáõ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Times Armenian" w:ascii="Times Armenian" w:hAnsi="Times Armenian"/>
        </w:rPr>
        <w:tab/>
        <w:t xml:space="preserve">2. Æñ»Ýó Ñ³Ù³å³ï³ëË³Ý ÉÇ³½áñáõÃÛáõÝÝ»ñÇ ¨ Çñ³í³ëáõÃÛáõÝÝ»ñÇ ßñç³Ý³ÏÝ»ñáõÙ ÎáÕÙ»ñÁ.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- Ëñ³ËáõëáõÙ »Ý í»×»ñÇ ÉáõÍáõÙÁ ³ñµÇïñ³ÅÇ ÙÇçáóáí, áñáÝù Ï³ñáÕ »Ý Í³·»É Ð³Û³ëï³ÝÇ Ð³Ýñ³å»ïáõÃÛ³Ý ¨ Ð³Ù³·áñÍ³ÏóáõÃÛ³Ý ïÝï»ë³í³ñáÕ ëáõµÛ»ÏïÝ»ñÇ ÙÇç¨ª ÏÝùí³Í ³é¨ïñ³ÛÇÝ ¨ Ñ³Ù³·áñÍ³ÏóáõÃÛ³Ý ·áñÍ³ñùÝ»ñÇ Ï³å³ÏóáõÃÛ³Ùµ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- Ñ³Ù³Ó³ÛÝáõÙ »Ý, áñ »ñµ í»×Á Ý»ñÏ³Û³óíáõÙ ¿ ÙÇçÝáñ¹ ¹³ï³ñ³Ý, í»×Ç Ûáõñù³ÝãÛáõñ ÏáÕÙ Ï³ñáÕ ¿ ÁÝïñ»É ÙÇçÝáñ¹ ¹³ï³íáñÇÝ, ³ÝÏ³Ë ³½·áõÃÛáõÝÇó, µ³ó³éáõÃÛ³Ùµ ³ÛÝ ¹»åù»ñÇ, »ñµ ÎáÕÙ»ñÇ ÁÝïñ³Í ÙÇçÝáñ¹ ¹³ï³ñ³ÝÇ Ù³ëÇÝ Ï³ÝáÝÝ»ñÁ ³ÛÉ Ï»ñå ã»Ý Ý³Ë³ï»ëáõÙ ¨, áñ Ý³Ë³·³ÑáÕ »ññáñ¹ ÙÇçÝáñ¹ ¹³ï³íáñÁ Ï³Ù ¹³ï³íáñÝ»ñÇó Ù»ÏÁ ÉÇÝÇ »ññáñ¹ »ñÏñÇ ù³Õ³ù³óÇ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- ÏÑ³ÝÓÝ³ñ³ñ»Ý Çñ»Ýó ïÝï»ëí³ñáÕ ëáõµÛ»ÏïÝ»ñÇÝª ÷áËÑ³Ù³Ó³ÛÝáõÃÛ³Ý ÑÇÙ³Ý íñ³ ÁÝïñ»É Çñ»Ýó å³ÛÙ³Ý³·ñ»ñÇ Ñ³Ù³ñ ÏÇñ³é»ÉÇ ûñ»ÝùÝ»ñ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- ÏËñ³Ëáõë»Ý ØÇ³íáñí³Í ³½·»ñÇ Ï³½Ù³Ï»ñåáõÃÛ³Ý ØÇç³½·³ÛÇÝ ³é¨ïñ³Ï³Ý Çñ³íáõÝùÇ Ñ³ÝÓÝ³ÅáÕáíÇ §UNCITRAL¦ ÏáÕÙÇó Ùß³Ïí³Í ÙÇçÝáñ¹ ¹³ï³ñ³ÝÇ Ù³ëÇÝ Ï³ÝáÝÝ»ñÇ ÏÇñ³ñÏáõÙÁ 1958Ã. ÑáõÝÇëÇ 10-ÇÝ ÜÛáõ ÚáñùáõÙ ÁÝ¹áõÝí³Í úï³ñ»ñÏñÛ³ ³ñµÇïñ³Å³ÛÇÝ áñáßáõÙÝ»ñÇ ×³Ý³ãÙ³Ý ¨ Ï³ï³ñÙ³Ý Ù³ëÇÝ ÎáÝí»ÝóÇ³ÛÇ Ù³ëÝ³ÏÇó å»ïáõÃÛ³Ý ó³ÝÏ³ó³Í Ï»ÝïñáÝÇ ÙÇçáóáí ³ñµÇïñ³Å³ÛÇÝ ÁÝÃ³ó³Ï³ñ·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8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ab/>
        <w:t>êáõÛÝ Ð³Ù³Ó³ÛÝ³·ñáõÙ áãÇÝã ãÇ ËáãÁÝ¹áïáõÙ ÎáÕÙ»ñÇÝ Ó»éù ³éÝ»É ÙÇçáóÝ»ñ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) áñáÝù Ý³ Ñ³Ù³ñáõÙ ¿ ³ÝÑñ³Å»ßïª Ï³ÝË»Éáõ ï»Õ»Ï³ïíáõÃÛ³Ý µ³ó³Ñ³ÛïáõÙÁ, áñÁ ÏÑ³Ï³ëÇ Çñ ³Ýíï³Ý·áõÃÛ³Ý ¿³Ï³Ý ß³Ñ»ñÇÝ,</w:t>
      </w:r>
    </w:p>
    <w:p>
      <w:pPr>
        <w:pStyle w:val="TextBody"/>
        <w:rPr>
          <w:sz w:val="24"/>
        </w:rPr>
      </w:pPr>
      <w:r>
        <w:rPr>
          <w:sz w:val="24"/>
        </w:rPr>
        <w:tab/>
        <w:t>µ) áñáÝù í»ñ³µ»ñáõÙ »Ý ½»ÝùÇ, ½ÇÝ³ÙÃ»ñùÇ Ï³Ù é³½Ù³Ï³Ý ÙÇçáóÝ»ñÇ ³ñï³¹ñáõÃÛ³ÝÁ Ï³Ù ³é¨ïñÇÝ, å³ßïå³Ý³Ï³Ý Ýå³ï³ÏÝ»ñÇ Ñ³Ù³ñ ³ÝÑñ³Å»ßï Ñ»ï³½áïáõÃÛáõÝÝ»ñÇÝ, Ï³ï³ñ»É³·áñÍÙ³ÝÁ Ï³Ù ³ñï³¹ñáõÃÛ³ÝÁ, å³ÛÙ³Ýáí, áñ ³Û¹ ÙÇçáóÝ»ñÁ ã»Ý í³ïÃ³ñ³óÝÇ Ùñó³ÏóáõÃÛ³Ý å³ÛÙ³ÝÝ»ñÁ, áñáÝù ³éÝãíáõÙ »Ý Ñ³ïáõÏ é³½Ù³Ï³Ý Ýå³ï³ÏÝ»ñÇ Ñ³Ù³ñ ãÝ³Ë³ï»ëí³Í ³ñï³¹ñ³ÝùÝ»ñÇ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) áñáÝù Ý³ Ï³ñ¨áñ ¿ Ñ³Ù³ñáõÙ Çñ ³Ýíï³Ý·áõÃÛ³Ý Ñ³Ù³ñª ûñ»ÝùÇ ¨ Ï³ñ·Ç å³Ñå³ÝÙ³ÝÁ ëå³éÝ³óáÕ Ý»ñùÇÝ Éáõñç ï³ñ³Ó³ÛÝáõÃÛáõÝÝ»ñÇ, å³ï»ñ³½ÙÇ Ï³Ù Éáõñç ÙÇç³½·³ÛÇÝ É³ñí³ÍáõÃÛáõÝÝ»ñÇ ëñÙ³Ý ¹»åùáõÙ, áñáÝù Ï³ñáÕ »Ý å³ï»ñ³½ÙÇ å³ï×³é ¹³éÝ³É Ï³Ù Ë³Õ³ÕáõÃÛ³Ý ¨ ÙÇç³½·³ÛÇÝ ³Ýíï³Ý·áõÃÛ³Ý å³Ñå³ÝÙ³Ý áõÕÕáõÃÛ³Ùµ Çñ ëï³ÝÓÝ³Í å³ñï³íáñáõÃÛáõÝÝ»ñÁ Ï³ï³ñ»Éáõ Ñ³Ù³ñ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¹) áñáÝù Ý³ ³ÝÑñ³Å»ßï ¿ Ñ³Ù³ñáõÙ Çñ ÙÇç³½·³ÛÇÝ å³ñï³íáñáõÃÛáõÝÝ»ñÇ Ï³ï³ñÙ³Ý ¨ ³ñ¹ÛáõÝ³µ»ñ³Ï³Ý ³åñ³ÝùÝ»ñÇ áõ ï»ËÝáÉá·Ç³Ý»ñÇ Ñ³Ù³ï»Õ û·ï³·áñÍÙ³Ý ÝÏ³ïÙ³Ùµ í»ñ³ÑëÏáÕáõÃÛáõÝ Çñ³Ï³Ý³óÝ»Éáõ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Ðá¹í³Í 8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êáõÛÝ Ð³Ù³Ó³ÛÝ³·ñáõÙ ÁÝ¹·ñÏí³Í áÉáñïÝ»ñáõÙ ¨ ³é³Ýó íÝ³ë»Éáõ ¹ñ³ÝáõÙ áñ¨¿ Ñ³ïáõÏ ¹ñáõÛÃª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Ð³Û³ëï³ÝÇ Ð³Ýñ³å»ïáõÃÛ³Ý ÏáÕÙÇó Ð³Ù³·áñÍ³ÏóáõÃÛ³Ý ÝÏ³ïÙ³Ùµ ÏÇñ³éíáÕ ÙÇçáó³éáõÙÝ»ñÁ Ïµ³ó³é»Ý ó³ÝÏ³ó³Í Ëïñ³Ï³ÝáõÃÛáõÝ ²Ý¹³Ù å»ïáõÃÛáõÝÝ»ñÇ, ¹ñ³Ýó ù³Õ³ù³óÇÝ»ñÇ Ï³Ù ÁÝÏ»ñáõÃÛáõÝÝ»ñÇ áõ ýÇñÙ³Ý»ñÇ ÙÇç¨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Ð³Ù³·áñÍ³ÏóáõÃÛ³Ý ÏáÕÙÇó Ð³Û³ëï³ÝÇ Ð³Ýñ³å»ïáõÃÛ³Ý ÝÏ³ïÙ³Ùµ ÏÇñ³éíáÕ ÙÇçáó³éáõÙÝ»ñÁ Ïµ³ó³é»Ý ó³ÝÏ³ó³Í Ëïñ³Ï³ÝáõÃÛáõÝ Ð³Û³ëï³ÝÇ Ð³Ýñ³å»ïáõÃÛ³Ý ù³Õ³ù³óÇÝ»ñÇ Ï³Ù ¹ñ³ ÁÝÏ»ñáõÃÛáõÝÝ»ñÇ áõ ýÇñÙ³Ý»ñÇ ÙÇç¨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1-ÇÝ Ï»ïÇ ¹ñáõÛÃÝ»ñÁ ã»Ý Ñ³Ï³ëáõÙ ÎáÕÙ»ñÇ Çñ³íáõÝùÇÝª ÏÇñ³é»Éáõ Çñ»Ýó µÛáõç»ï³ÛÇÝ ûñ»Ýë¹ñáõÃÛ³Ý Ñ³Ù³å³ï³ëË³Ý ¹ñáõÛÃÝ»ñÁ áã Ñ³Ù³ñÅ»ù å³ÛÙ³ÝÝ»ñáõÙ ·ïÝíáÕ Ñ³ñÏ³ïáõÝ»ñÇ ÝÏ³ïÙ³Ùµ` ÝÏ³ïÇ áõÝ»Ý³Éáí Ýñ³Ýó µÝ³ÏáõÃÛ³Ý í³ÛñÁ:</w:t>
      </w:r>
    </w:p>
    <w:p>
      <w:pPr>
        <w:pStyle w:val="Heading1"/>
        <w:jc w:val="left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/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89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Indent"/>
        <w:tabs>
          <w:tab w:val="clear" w:pos="851"/>
        </w:tabs>
        <w:rPr>
          <w:sz w:val="24"/>
          <w:szCs w:val="24"/>
        </w:rPr>
      </w:pPr>
      <w:r>
        <w:rPr>
          <w:sz w:val="24"/>
          <w:szCs w:val="24"/>
        </w:rPr>
        <w:t>1. ÎáÕÙ»ñÇó Ûáõñ³ù³ÝãÛáõñÁ Ï³ñáÕ ¿ ¹ÇÙ»É Ð³Ù³·áñÍ³ÏóáõÃÛ³Ý ËáñÑñ¹ÇÝ ëáõÛÝ Ð³Ù³Ó³ÛÝ³·ñÇ ÏÇñ³éÙ³Ý Ï³Ù Ù»ÏÝ³µ³ÝÙ³Ý Ï³å³ÏóáõÃÛ³Ùµ Í³·³Í ó³ÝÏ³ó³Í í»×Ç Ï³å³Ïó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Ù³·áñÍ³ÏóáõÃÛ³Ý ËáñÑáõñ¹Á ï³ñ³Ó³ÛÝáõÃÛáõÝÝ»ñÁ Ï³ñáÕ ¿ ÉáõÍ»É Ñ³ÝÓÝ³ñ³ñ³Ï³Ý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ºÃ» ÑÝ³ñ³íáñ ã¿ ï³ñ³Ó³ÛÝáõÃÛáõÝÝ»ñÁ ÉáõÍ»É 2-ñ¹ Ï»ïÇ Ñ³Ù³Ó³ÛÝ, ³å³ ÎáÕÙ»ñÇó Ûáõñ³ù³ÝãÛáõñÁ Ï³ñáÕ ¿ Í³Ýáõó»É ÙÛáõë ÎáÕÙÇÝ Çñ ÙÇçÝáñ¹ ¹³ï³íáñÇ Ýß³Ý³ÏÙ³Ý Ù³ëÇÝ, ÇëÏ ÙÛáõë ÎáÕÙÁ å»ïù ¿ »ñÏáõ ³Ùëí³ ÁÝÃ³óùáõÙ Ýß³Ý³ÏÇ »ñÏñáñ¹ ÙÇçÝáñ¹ ¹³ï³íáñÇÝ: êáõÛÝ ·áñÍÁÝÃ³óáõÙ Ð³Ù³·áñÍ³ÏóáõÃÛáõÝÁ ¨ ²Ý¹³Ù å»ïáõÃÛáõÝÝ»ñÁ ÏÑ³Ù³ñí»Ý í»×Ç ÙÇ ÎáÕÙ: Ð³Ù³·áñÍ³ÏóáõÃÛ³Ý ËáñÑáõñ¹Á ÏÝß³Ý³ÏÇ »ññáñ¹ ÙÇçÝáñ¹ ¹³ï³íá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Ýáñ¹ ¹³ï³íáñÝ»ñÇ Ñ³ÝÓÝ³ñ³ñ³Ï³ÝÝ»ñÁ å»ïù ¿ ÁÝ¹áõÝí»Ý Ó³ÛÝ»ñÇ Ù»Í³Ù³ëÝáõÃÛ³Ùµ: ²Û¹ Ñ³ÝÓÝ³ñ³ñ³Ï³ÝÝ»ñÁ ãå»ïù ¿ Ïñ»Ý ÎáÕÙ»ñÇ ÏáÕÙÇó å³ñï³¹ñíáÕ µÝáõÛÃ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Ð³Ù³·áñÍ³ÏóáõÃÛ³Ý ËáñÑáõñ¹Á Ï³ñáÕ ¿ Ñ³ëï³ï»É í»×»ñÇ ÉáõÍÙ³Ý ÁÝÃ³ó³Ï³ñ·Ç Ï³Ýá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Ðá¹í³Í 9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ÎáÕÙ»ñÁ Ñ³Ù³Ó³ÛÝ »Ý Ñ³Ù³å³ï³ëË³Ý áõÕÇÝ»ñáí ³ÝÑ³å³Õ ËáñÑñ¹³Ïó»É ÎáÕÙ»ñÇó Ûáõñ³ù³ÝãÛáõñÇ ËÝ¹ñ³Ýùáí` ëáõÛÝ Ð³Ù³Ó³ÛÝ³·ñÇ Ù»ÏÝ³µ³ÝÙ³Ý Ï³Ù ÏÇñ³éÙ³Ý Ñ»ï Ï³åí³Í ó³ÝÏ³ó³Í Ñ³ñóÇ ¨ ÎáÕÙ»ñÇ ÙÇç¨ Ñ³ñ³µ»ñáõÃÛáõÝÝ»ñÇÝ ³éÝãíáÕ ³ÛÉ Ñ³ñó»ñÇ ùÝÝ³ñÏÙ³Ý í»ñ³µ»ñÛ³É:</w:t>
      </w:r>
    </w:p>
    <w:p>
      <w:pPr>
        <w:pStyle w:val="TextBody"/>
        <w:rPr>
          <w:sz w:val="24"/>
        </w:rPr>
      </w:pPr>
      <w:r>
        <w:rPr>
          <w:sz w:val="24"/>
        </w:rPr>
        <w:tab/>
        <w:t>êáõÛÝ Ñá¹í³ÍÇ ¹ñáõÛÃÝ»ñÁ áã ÙÇ Ó¨áí ã»Ý ³½¹Ç ¨ ã»Ý Ñ³Ï³ëÇ 14-ñ¹, 89-ñ¹ ¨ 95-ñ¹ Ñá¹í³ÍÝ»ñÇÝ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91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êáõÛÝ Ð³Ù³Ó³ÛÝ³·ñáí Ð³Û³ëï³ÝÇ Ð³Ýñ³å»ïáõÃÛ³ÝÁ ïñ³Ù³¹ñíáÕ é»ÅÇÙÁ áã ÙÇ ¹»åùáõÙ ãå»ïù ¿ ³í»ÉÇ µ³ñ»Ýå³ëï ÉÇÝÇ, ù³Ý ³ÛÝ, áñÁ ïñ³Ù³¹ñáõÙ »Ý ²Ý¹³Ù å»ïáõÃÛáõÝÝ»ñÁ ÙÇÙÛ³Ýó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92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êáõÛÝ Ð³Ù³Ó³ÛÝ³·ñÇ Ýå³ï³ÏÝ»ñÇ Ñ³Ù³ñ §ÎáÕÙ»ñ¦ ï»ñÙÇÝÁ Ýß³Ý³ÏáõÙ ¿ Ð³Û³ëï³ÝÇ Ð³Ýñ³å»ïáõÃÛáõÝÁ` ÙÇ ÏáÕÙÇó, ¨ Ð³Ù³·áñÍ³ÏóáõÃÛáõÝÁ Ï³Ù ²Ý¹³Ù å»ïáõÃÛáõÝÝ»ñÁ, Ï³Ù Ð³Ù³·áñÍ³ÏóáõÃÛáõÝÁ ¨ ³Ý¹³Ù å»ïáõÃÛáõÝÝ»ñÁ Çñ»Ýó Ñ³Ù³å³ï³ëË³Ý Çñ³í³ëáõÃÛáõÝÝ»ñáí` ÙÛáõë ÏáÕÙÇó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93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²ÛÝù³Ýáí áñù³Ýáí, áñ ëáõÛÝ Ð³Ù³Ó³ÛÝ³·ñáõÙ ÁÝ¹·ñÏí³Í Ñ³ñó»ñÁ ßáß³÷íáõÙ »Ý Ý³¨ ¾Ý»ñ·»ïÇÏ Ë³ñïÇ³ÛÇ ä³ÛÙ³Ý³·ñáõÙ ¨ ¹ñ³ ²ñÓ³Ý³·ñáõÃÛáõÝÝ»ñáõÙ, ³Û¹ ä³ÛÙ³Ý³·ÇñÁ ¨ ²ñÓ³Ý³·ñáõÃÛáõÝÝ»ñÁ áõÅÇ Ù»ç ÙïÝ»Éáõó Ñ»ïá ÏÏÇñ³éí»Ý ÝÙ³Ý Ñ³ñó»ñÇ ÝÏ³ïÙ³Ùµ, µ³Ûó ÙÇ³ÛÝ ³ÛÝ ã³÷áí, áñù³Ýáí, áñ ÝÙ³Ý ÏÇñ³éáõÙÁ Ý³Ë³ï»ëíáõÙ ¿ ¹ñ³ÝóáõÙ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94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êáõÛÝ Ð³Ù³Ó³ÛÝ³·ÇñÁ ÏÝùí³Í ¿ 10 ï³ñÇ Ý³ËÝ³Ï³Ý Å³ÙÏ»ïáí: ¸ñ³ ·áñÍáÕáõÃÛ³Ý Å³ÙÏ»ïÁ ÇÝùÝ³µ»ñ³µ³ñ Ï»ñÏ³ñ³Ó·íÇ ³Ù»Ý ï³ñÇ, ù³ÝÇ ¹»é ÎáÕÙ»ñÇó áñ¨¿ Ù»ÏÁ ¹ñ³ Å³ÙÏ»ïÁ Éñ³Ý³Éáõó 6 ³ÙÇë ³é³ç ÙÛáõë ÎáÕÙÇÝ ·ñ³íáñ ãÇ ï»Õ»Ï³óÝÇ ëáõÛÝ Ð³Ù³Ó³ÛÝ³·ÇñÁ ¹³¹³ñ»óÝ»Éáõ Çñ Ùï³¹ñáõÃÛ³Ý Ù³ëÇÝ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95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1. ÎáÕÙ»ñÁ Ó»éù Ï³éÝ»Ý ÁÝ¹Ñ³Ýáõñ Ï³Ù ³é³ÝÓÝ³Ñ³ïáõÏ ÙÇçáóÝ»ñ, áñáÝù ³ÝÑñ³Å»ßï »Ý Ð³Ù³Ó³ÛÝ³·ñáõÙ Ýßí³Í å³ñï³íáñáõÃÛáõÝÝ»ñÇ Ï³ï³ñÙ³Ý Ñ³Ù³ñ: Üñ³Ýù å»ïù ¿ Ñ»ï¨»Ý Ð³Ù³Ó³ÛÝ³·ñáõÙ Ýßí³Í Ýå³ï³ÏÝ»ñÇ Ï³ï³ñÙ³Ý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ºÃ» ÎáÕÙ»ñÇó Ù»ÏÁ ·ïÝáõÙ ¿, áñ ÙÛáõë ÎáÕÙÁ Ã»ñ³ÝáõÙ ¿ ëáõÛÝ Ð³Ù³Ó³ÛÝ³·ñáí Ý³Ë³ï»ëí³Í å³ñï³íáñáõÃÛáõÝÝ»ñÇ Ï³ï³ñÙ³Ý Ñ³ñóáõÙ, ³å³ Ý³ Ï³ñáÕ ¿ Ó»éù ³éÝ»É Ñ³Ù³å³ï³ëË³Ý ÙÇçáóÝ»ñ: ØÇÝã ³Û¹, µ³ó³éáõÃÛ³Ùµ Ñ³ïáõÏ ¹»åù»ñÇ, Ý³ å»ïù ¿ Ð³Ù³·áñÍ³ÏóáõÃÛ³Ý ËáñÑñ¹ÇÝ Ý»ñÏ³Û³óÝÇ ·áñÍÇÝ ³éÝãíáÕ ³ÙµáÕç ï»Õ»ÏáõÃÛáõÝÁ, áñÝ ³ÝÑñ³Å»ßï ¿ Çñ³íÇ×³ÏÁ å³ñ½³µ³Ý»Éáõ Ñ³Ù³ñª ÎáÕÙ»ñÇ Ñ³Ù³ñ ÁÝ¹áõÝ»ÉÇ ÉáõÍáõÙ ·ïÝ»Éáõ Ýå³ï³Ïáí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²Û¹ ÙÇçáóÝ»ñÝ ÁÝïñ»ÉÇë Ý³Ë³å³ïíáõÃÛáõÝÁ å»ïù ¿ ïñíÇ Ýñ³Ýó, áñáÝù ³Ù»Ý³ùÇãÝ »Ý Ë³ËïáõÙ ëáõÛÝ Ð³Ù³Ó³ÛÝ³·ñÇ ÏÇñ³éáõÙÁ: ÜÙ³Ý ÙÇçáóÝ»ñÇ Ù³ëÇÝ ³ÝÑ³å³Õ å»ïù ¿ ï»ÕÛ³Ï å³Ñ»É Ð³Ù³·áñÍ³ÏóáõÃÛ³Ý ËáñÑñ¹ÇÝª ÙÛáõë ÎáÕÙÇ å³Ñ³Ýçáí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Ðá¹í³Í 96</w:t>
      </w:r>
    </w:p>
    <w:p>
      <w:pPr>
        <w:pStyle w:val="TextBody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-ñ¹, 2-ñ¹, 3-ñ¹ ¨ 4-ñ¹ Ð³í»Éí³ÍÝ»ñÁ ²ñÓ³Ý³·ñáõÃÛ³Ý Ñ»ï ÙÇ³ëÇÝ Ï³½ÙáõÙ »Ý ëáõÛÝ Ð³Ù³Ó³ÛÝ³·ñÇ ³Ýµ³Å³Ý»ÉÇ Ù³ë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Ðá¹í³Í 97</w:t>
      </w:r>
    </w:p>
    <w:p>
      <w:pPr>
        <w:pStyle w:val="TextBody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êáõÛÝ Ð³Ù³Ó³ÛÝ³·ÇñÝ, ³ÛÝù³Ý Å³Ù³Ý³Ï, ù³ÝÇ ¹»é Ýñ³ÝáõÙ Ýßí³Í Ñ³Ù³å³ï³ëË³Ý Çñ³íáõÝùÝ»ñÁ Ó»éù ã»Ý µ»ñí»É ýÇ½ÇÏ³Ï³Ý ³ÝÓ³Ýó ¨ ïÝï»ëí³ñáÕ ëáõµÛ»ÏïÝ»ñÇ ÏáÕÙÇó, ãÇ Ë³ËïáõÙ ³ÛÝ Çñ³íáõÝùÝ»ñÁ, áñáÝù í»ñçÇÝÝ»ñë áõÝ»Ý Áëï, ÙÇ ÏáÕÙÇó` Ð³Û³ëï³ÝÇ Ð³Ýñ³å»ïáõÃÛ³Ý ¨, ÙÛáõë ÏáÕÙÇó` Ù»Ï Ï³Ù ³í»É ²Ý¹³Ù å»ïáõÃÛáõÝÝ»ñÇ ÙÇç¨ ·áñÍáÕ Ñ³Ù³Ó³ÛÝ³·ñ»ñÇ, µ³ó³éáõÃÛ³Ùµ Ð³Ù³·áñÍ³ÏóáõÃÛ³Ý Çñ³í³ëáõÃÛ³Ý ï³Ï ÁÝÏÝáÕ áÉáñïÝ»ñÇ ¨ ³é³Ýó íÝ³ë»Éáõ ²Ý¹³Ù å»ïáõÃÛáõÝÝ»ñÇ å³ñï³íáñáõÃÛáõÝÝ»ñÁ, áñáÝù µËáõÙ »Ý ëáõÛÝ Ð³Ù³Ó³ÛÝ³·ñÇóª Çñ»Ýó Çñ³í³ëáõÃÛ³Ý ï³Ï ÁÝÏÝáÕ áÉáñïÝ»ñáõÙ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Ðá¹í³Í 98</w:t>
      </w:r>
    </w:p>
    <w:p>
      <w:pPr>
        <w:pStyle w:val="TextBody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êáõÛÝ Ð³Ù³Ó³ÛÝ³·ÇñÁ ÏÏÇñ³éíÇ ³ÛÝ ï³ñ³Í³ßñç³ÝÝ»ñáõÙ, áñï»Õ ·ïÝíáõÙ »Ý ºíñ³Ñ³Ù³ÛÝùÇ, ºíñáå³Ï³Ý ³ÍËÇ áõ åáÕå³ïÇ Ñ³Ù³·áñÍ³ÏóáõÃÛ³Ý  ¨ ºíñáå³Ï³Ý ³ïáÙ³ÛÇÝ ¿Ý»ñ·Ç³ÛÇ Ñ³Ù³·áñÍ³ÏóáõÃÛ³Ý ëï»ÕÍÙ³Ý Ù³ëÇÝ ä³ÛÙ³Ý³·ñ»ñÁª ³Û¹ ä³ÛÙ³Ý³·ñ»ñáõÙ ë³ÑÙ³Ýí³Í å³ÛÙ³ÝÝ»ñáí, ÙÇ ÏáÕÙÇó, ¨ Ð³Û³ëï³ÝÇ Ð³Ýñ³å»ïáõÃÛ³Ý ï³ñ³ÍùáõÙ, ÙÛáõë ÏáÕÙÇó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Ðá¹í³Í 99</w:t>
      </w:r>
    </w:p>
    <w:p>
      <w:pPr>
        <w:pStyle w:val="TextBody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êáõÛÝ Ð³Ù³Ó³ÛÝ³·ÇñÝ Ç å³Ñ ÏïñíÇ ºíñ³ÙÇáõÃÛ³Ý ËáñÑ¹ñÇ ¶ÉË³íáñ ù³ñïáõÕ³ñÇ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00</w:t>
      </w:r>
    </w:p>
    <w:p>
      <w:pPr>
        <w:pStyle w:val="TextBody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êáõÛÝ Ð³Ù³Ó³ÛÝ³·ñÇ µÝûñÇÝ³ÏÝ»ñÁª Ñ³Û»ñ»Ý, ¹³ÝÇ»ñ»Ý, ÑáÉ³Ý¹»ñ»Ý, ³Ý·É»ñ»Ý, ýÇÝÝ»ñ»Ý, ýñ³Ýë»ñ»Ý, ·»ñÙ³Ý»ñ»Ý, ÑáõÝ³ñ»Ý, Çï³É»ñ»Ý, åáñïáõ·³É»ñ»Ý, Çëå³Ý»ñ»Ý ¨ ßí»¹»ñ»Ý, Ç å³Ñ Ïïñí»Ý ºíñ³ÙÇáõÃÛ³Ý ËáñÑñ¹Ç ¶ÉË³íáñ ù³ñïáõÕ³ñÇ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01</w:t>
      </w:r>
    </w:p>
    <w:p>
      <w:pPr>
        <w:pStyle w:val="TextBody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áÕÙ»ñÁ ÏÑ³ëï³ï»Ý ëáõÛÝ Ð³Ù³Ó³ÛÝ³·ÇñÁª Çñ»Ýó ÁÝÃ³ó³Ï³ñ·»ñÇÝ Ñ³Ù³å³ï³ëË³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êáõÛÝ Ð³Ù³Ó³ÛÝ³·ÇñÝ áõÅÇ Ù»ç ¿ ÙïÝáõÙ »ñÏñáñ¹ ³Ùëí³ ³é³çÇÝ ûñÁª ³ÛÝ ûñí³ÝÇó, »ñµ ÎáÕÙ»ñÁ ºíñ³ÙÇáõÃÛ³Ý ËáñÑñ¹Ç ¶ÉË³íáñ ù³ñïáõÕ³ñÇÝ Ïï»Õ»Ï³óÝ»Ý 1-ÇÝ å³ñµ»ñáõÃÛáõÝáõÙ Ýßí³Í ÁÝÃ³ó³Ï³ñ·»ñÇ ³í³ñïÇ Ù³ëÇ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êáõÛÝ Ð³Ù³Ó³ÛÝ³·ÇñÝ áõÅÇ Ù»ç ÙïÝ»Éáõó Ñ»ïá, ³ÛÝù³Ýáí, áñ ÏÑ³ëï³ïí»Ý Ñ³ñ³µ»ñáõÃÛáõÝÝ»ñ Ð³Û³ëï³ÝÇ Ð³Ýñ³å»ïáõÃÛ³Ý ¨ Ð³Ù³·áñÍ³ÏóáõÃÛ³Ý ÙÇç¨,  ³ÛÝ Ï÷áË³ñÇÝÇ 1989Ã. ¹»Ïï»Ùµ»ñÇ 18-ÇÝ ´ñÛáõë»ÉáõÙ ÏÝùí³Í ºíñáå³Ï³Ý ïÝï»ë³Ï³Ý Ñ³Ù³·áñÍ³ÏóáõÃÛ³Ý, ºíñáå³Ï³Ý ³ïáÙ³ÛÇÝ ¿Ý»ñ·Ç³ÛÇ Ñ³Ù³·áñÍ³ÏóáõÃÛ³Ý ¨ ÊáñÑñ¹³ÛÇÝ êáóÇ³ÉÇëï³Ï³Ý Ð³Ýñ³å»ïáõÃÛáõÝÝ»ñÇ ÙÇç¨ ÏÝùí³Í ³é¨ïñ³Ï³Ý, ïÝï»ë³Ï³Ý ¨ ³é¨ïñ³ÛÇÝ Ñ³Ù³·áñÍ³ÏóáõÃÛ³Ý Ù³ëÇÝ Ð³Ù³Ó³ÛÝ³·Çñ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02</w:t>
      </w:r>
    </w:p>
    <w:p>
      <w:pPr>
        <w:pStyle w:val="TextBody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ø³ÝÇ ¹»é ã»Ý ³í³ñïí»É ëáõÛÝ Ð³Ù³Ó³ÛÝ³·ÇñÝ áõÅÇ Ù»ç ÙïÝ»Éáõ Ñ³Ù³ñ ³ÝÑñ³Å»ßï ÁÝÃ³ó³Ï³ñ·»ñÁ, ëáõÛÝ Ð³Ù³Ó³ÛÝ³·ñÇ áñáß³ÏÇ µ³ÅÇÝÝ»ñÇ ¹ñáõÛÃÝ»ñÁ Ï·áñÍ»Ý Ð³Ù³·áñÍ³ÏóáõÃÛ³Ý ¨ Ð³Û³ëï³ÝÇ Ð³Ýñ³å»ïáõÃÛ³Ý ÙÇç¨ Ä³Ù³Ý³Ï³íáñ Ð³Ù³Ó³ÛÝ³·ñÇ ÙÇçáóáí, ¨ ³Û¹ ¹»åùáõÙ, ä³ÛÙ³Ý³íáñíáÕ ÏáÕÙ»ñÁ Ñ³Ù³Ó³ÛÝáõÙ »Ý, áñ §ëáõÛÝ Ð³Ù³Ó³ÛÝ³·ÇñÝ áõÅÇ Ù»ç ÙïÝ»Éáõ ûñÁ¦ ï»ñÙÇÝÁ ÏÝß³Ý³ÏÇ ÝÙ³Ý Ä³Ù³Ý³Ï³íáñ Ð³Ù³Ó³ÛÝ³·ñÇ áõÅÇ Ù»ç ÙïÝ»Éáõ ûñÁ:</w:t>
      </w:r>
    </w:p>
    <w:p>
      <w:pPr>
        <w:pStyle w:val="TextBody"/>
        <w:rPr>
          <w:sz w:val="24"/>
        </w:rPr>
      </w:pPr>
      <w:r>
        <w:rPr>
          <w:sz w:val="24"/>
        </w:rPr>
        <w:tab/>
        <w:t>Î³ï³ñí³Í ¿ ÈÛáõùë»Ùµáõñ· ù³Õ³ùáõÙ 1996 Ãí³Ï³ÝÇ ³åñÇÉÇ 22-ÇÝ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rFonts w:eastAsia="Times Armenian"/>
          <w:sz w:val="24"/>
        </w:rPr>
      </w:pPr>
      <w:r>
        <w:rPr>
          <w:rFonts w:eastAsia="Times Armenian"/>
          <w:sz w:val="24"/>
        </w:rPr>
        <w:t xml:space="preserve"> 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Ð³Ù³Ó³ÛÝ³·ÇñÝ áõÅÇ Ù»ç ¿ Ùï»É 1999 Ãí³Ï³ÝÇ ÑáõÉÇëÇ 1-Çó: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  <w:r>
        <w:br w:type="page"/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Çó Ý»ñÏ³Û³óíáÕ ÷³ëï³ÃÕÃ»ñÇ ó³ÝÏ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sz w:val="24"/>
        </w:rPr>
      </w:pPr>
      <w:r>
        <w:rPr>
          <w:sz w:val="24"/>
        </w:rPr>
        <w:t>Ð³í»Éí³Í 1. Ð³Û³ëï³ÝÇ Ð³Ýñ³å»ïáõÃÛ³Ý ÏáÕÙÇó 9-ñ¹ Ñá¹í³ÍÇ 3-ñ¹ Ï»ïÇ Ñ³Ù³Ó³ÛÝ ²ÝÏ³Ë å»ïáõÃÛáõÝÝ»ñÇÝ ïñíáÕ ³é³í»ÉáõÃÛáõÝÝ»ñ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í»Éí³Í 2. 42-ñ¹ Ñá¹í³ÍáõÙ Ýßí³Í Ùï³íáñ, ³ñ¹ÛáõÝ³µ»ñ³Ï³Ý ¨ ³é¨ïñ³ÛÇÝ ë»÷³Ï³ÝáõÃÛ³Ý Ù³ëÇÝ ÎáÝí»ÝóÇ³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í»Éí³Í 3. 26-ñ¹ Ñá¹í³ÍÇ 3-ñ¹ Ï»ïáõÙ Ýßí³Í ýÇÝ³Ýë³Ï³Ý Í³é³Û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í»Éí³Í 4. 23-ñ¹ Ñá¹í³ÍÇ 2-ñ¹ Ï»ïÇ Ñ³Ù³Ó³ÛÝ Ð³Ù³ÛÝùÇ ÏáÕÙÇó ³ñíáÕ í»ñ³å³ÑáõÙ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³ùë³ÛÇÝ Ñ³ñó»ñáí í³ñã³Ï³Ý Ù³ñÙÇÝÝ»ñÇ ÙÇç¨ ÷áËû·ÝáõÃÛ³Ý Ù³ëÇÝ ³ñÓ³Ý³·ñáõÃÛáõ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4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Ð³í»É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Û³ëï³ÝÇ Ð³Ýñ³å»ïáõÃÛ³Ý ÏáÕÙÇó 9-ñ¹ Ñá¹í³ÍÇ 3-ñ¹ Ï»ïÇ Ñ³Ù³Ó³ÛÝ ²ÝÏ³Ë å»ïáõÃÛáõÝÝ»ñÇÝ ïñíáÕ ³é³í»ÉáõÃÛáõ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áÉáñ ²ÝÏ³Ë å»ïáõÃÛáõÝÝ»ñÁ áã ÙÇ ï»ë³ÏÇ Ù³ùë³ïáõñù ã»Ý ÏÇñ³é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4"/>
        <w:rPr>
          <w:sz w:val="24"/>
        </w:rPr>
      </w:pPr>
      <w:r>
        <w:rPr>
          <w:sz w:val="24"/>
        </w:rPr>
        <w:t>Ð³í»É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  <w:t>42-ñ¹ Ñá¹í³ÍáõÙ Ýßí³Í Ùï³íáñ, ³ñ¹ÛáõÝ³µ»ñ³Ï³Ý ¨ ³é¨ïñ³ÛÇÝ ë»÷³Ï³ÝáõÃÛ³Ý Ù³ëÇÝ ÎáÝí»ÝóÇ³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42-ñ¹ Ñá¹í³ÍÇ 2-ñ¹ Ï»ïÁ í»ñ³µ»ñáõÙ ¿ Ñ»ï¨Û³É µ³½Ù³ÏáÕÙ ÏáÝí»ÝóÇ³Ý»ñÇÝ`</w:t>
      </w:r>
    </w:p>
    <w:p>
      <w:pPr>
        <w:pStyle w:val="TextBodyIndent"/>
        <w:tabs>
          <w:tab w:val="clear" w:pos="851"/>
        </w:tabs>
        <w:rPr>
          <w:sz w:val="24"/>
          <w:szCs w:val="24"/>
        </w:rPr>
      </w:pPr>
      <w:r>
        <w:rPr>
          <w:sz w:val="24"/>
          <w:szCs w:val="24"/>
        </w:rPr>
        <w:t>- ¶ñ³Ï³Ý ¨ ·»Õ³ñí»ëï³Ï³Ý ëï»ÕÍ³·áñÍáõÃÛáõÝÝ»ñÇ å³ßïå³ÝáõÃÛ³Ý Ù³ëÇÝ ´»éÝÇ ÎáÝí»ÝóÇ³ (ö³ñÇ½Û³Ý ³Ïï, 1971Ã.),</w:t>
      </w:r>
    </w:p>
    <w:p>
      <w:pPr>
        <w:pStyle w:val="TextBodyIndent"/>
        <w:tabs>
          <w:tab w:val="clear" w:pos="851"/>
        </w:tabs>
        <w:rPr>
          <w:sz w:val="24"/>
          <w:szCs w:val="24"/>
        </w:rPr>
      </w:pPr>
      <w:r>
        <w:rPr>
          <w:sz w:val="24"/>
          <w:szCs w:val="24"/>
        </w:rPr>
        <w:t>- Î³ï³ñáÕÝ»ñÇ, ï»ë³Ó³ÛÝ³·ñÙ³Ý åñá¹Ûáõë»ñÝ»ñÇ ¨ é³¹ÇáÑ»é³ñÓ³ÏÙ³Ý Ï³½Ù³Ï»ñåáõÃÛáõÝÝ»ñÇ å³ßïå³ÝáõÃÛ³Ý ÙÇç³½·³ÛÇÝ ÎáÝí»ÝóÇ³ (ÐéáÙ 1961Ã.),</w:t>
      </w:r>
    </w:p>
    <w:p>
      <w:pPr>
        <w:pStyle w:val="TextBodyIndent"/>
        <w:tabs>
          <w:tab w:val="clear" w:pos="851"/>
        </w:tabs>
        <w:rPr>
          <w:sz w:val="24"/>
          <w:szCs w:val="24"/>
        </w:rPr>
      </w:pPr>
      <w:r>
        <w:rPr>
          <w:sz w:val="24"/>
          <w:szCs w:val="24"/>
        </w:rPr>
        <w:t>- Ø³ÏÝÇßÝ»ñÇ ÙÇç³½·³ÛÇÝ ·ñ³ÝóÙ³Ý Ù³ëÇÝ Ø³¹ñÇ¹Ç Ð³Ù³Ó³ÛÝ³·ñÇÝ ÏÇó ²ñÓ³Ý³·ñáõÃÛáõÝ (Ø³¹ñÇ¹, 1989Ã.)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Ø³ÏÝÇßÝ»ñÇ ·ñ³ÝóÙ³Ý Ýå³ï³Ïáí ³åñ³ÝùÝ»ñÇ ¨ Í³é³ÛáõÃÛáõÝÝ»ñÇ ÙÇç³½·³ÛÇÝ ¹³ë³Ï³ñ·Ù³Ý í»ñ³µ»ñÛ³É ÜÇó³ÛÇ Ð³Ù³Ó³ÛÝ³·Çñ (ÄÝ¨, 1977Ã., Éñ³óáõÙÝ»ñÁ` 1979Ã.)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ä³ï»Ýï³íáñÙ³Ý Ýå³ï³Ïáí ÙÇÏñáûñ·³ÝÇ½ÙÝ»ñÇ ¹»åá½ÇïÇ ÙÇç³½·³ÛÇÝ ×³Ý³ãÙ³Ý í»ñ³µ»ñÛ³É ´áõ¹³å»ßïÇ  ä³ÛÙ³Ý³·Çñ (1977Ã., ÷á÷áËí³Í 1980Ã.)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´áõÛë»ñÇ Ýáñ ï³ñ³ï»ë³ÏÝ»ñÇ å³ßïå³ÝáõÃÛ³Ý §UPOV¦ ÙÇç³½·³ÛÇÝ ÎáÝí»ÝóÇ³ (ÄÝ¨Û³Ý ³Ïï, 1991Ã.)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Ù³·áñÍ³ÏóáõÃÛ³Ý ËáñÑáõñ¹Á Ï³ñáÕ ¿ »ñ³ßË³íáñ»É, áñ 42-ñ¹ Ñá¹í³ÍÇ 2-ñ¹ Ï»ïÁ ÏÏÇñ³éíÇ ³ÛÉ µ³½Ù³ÏáÕÙ ÏáÝí»ÝóÇ³Ý»ñÇ Ñ³Ù³ñ: ²ÛÝ ¹»åùáõÙ, »ñµ ³é¨ïñÇ å³ÛÙ³ÝÝ»ñÇ íñ³ ³½¹áÕ Ùï³íáñ, ³ñ¹ÛáõÝ³µ»ñ³Ï³Ý ¨ ³é¨ïñ³ÛÇÝ ë»÷³Ï³ÝáõÃÛ³Ý µÝ³·³í³éáõÙ Ï³ñáÕ »Ý ³é³ç³Ý³É ÑÇÙÝ³ËÝ¹ÇñÝ»ñ, ³å³ áñ¨¿ ÎáÕÙÇ å³Ñ³Ýçáí ³ÝÑ³å³Õ ÏÏ³½Ù³Ï»ñåí»Ý ùÝÝ³ñÏáõÙÝ»ñ` »ñÏáõëï»ù µ³í³ñ³ñáÕ ÉáõÍáõÙÝ»ñ ·ïÝ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ÎáÕÙ»ñÁ Ñ³ëï³ïáõÙ »Ý Ñ»ï¨Û³É µ³½Ù³ÏáÕÙ ÏáÝí»ÝóÇ³Ý»ñÇó µËáÕ å³ñï³íáñáõÃÛáõÝÝ»ñÇ ëï³ÝÓÝÙ³Ý ³ÝÑñ³Å»ßïáõÃÛáõÝÁ`</w:t>
      </w:r>
    </w:p>
    <w:p>
      <w:pPr>
        <w:pStyle w:val="TextBodyIndent"/>
        <w:tabs>
          <w:tab w:val="clear" w:pos="851"/>
        </w:tabs>
        <w:rPr>
          <w:sz w:val="24"/>
          <w:szCs w:val="24"/>
        </w:rPr>
      </w:pPr>
      <w:r>
        <w:rPr>
          <w:sz w:val="24"/>
          <w:szCs w:val="24"/>
        </w:rPr>
        <w:t>- ²ñ¹ÛáõÝ³µ»ñ³Ï³Ý ë»÷³Ï³ÝáõÃÛ³Ý å³ßïå³ÝáõÃÛ³Ý ö³ñÇ½Ç ÎáÝí»ÝóÇ³ (êïáÏÑáÉÙÛ³Ý ³Ïï, 1967Ã., Éñ³óáõÙÝ»ñáí` 1979Ã.)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Ø³ÏÝÇßÝ»ñÇ ÙÇç³½·³ÛÇÝ ·ñ³ÝóÙ³Ý í»ñ³µ»ñÛ³É Ø³¹ñÇ¹Ç Ð³Ù³Ó³ÛÝ³·ÇñÁ (êïáÏÑáÉÙÛ³Ý ³Ïï, 1967Ã., Éñ³óáõÙÝ»ñáí` 1979Ã.),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ï»Ýï³ÛÇÝ Ñ³Ù³·áñÍ³ÏóáõÃÛ³Ý ä³ÛÙ³Ý³·ÇñÁ (ì³ßÇÝ·ïáÝ, 1970Ã., Éñ³óáõÙÝ»ñÁ` 1979Ã. ¨ ÷á÷áËáõÃÛáõÝÝ»ñÁ` 1984Ã.)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êáõÛÝ Ð³Ù³Ó³ÛÝ³·ÇñÝ áõÅÇ Ù»ç ÙïÝ»Éáõó Ñ»ïá Ð³Û³ëï³ÝÇ Ð³Ýñ³å»ïáõÃÛáõÝÁ Ùï³íáñ, ³ñ¹ÛáõÝ³µ»ñ³Ï³Ý ¨ ³é¨ïñ³ÛÇÝ ë»÷³Ï³ÝáõÃÛ³Ý ×³Ý³ãÙ³Ý ¨ å³ßïå³ÝáõÃÛ³Ý Ñ³ñóáõÙ Ð³Ù³ÛÝùÇ ÁÝÏ»ñáõÃÛáõÝÝ»ñÇ ¨ ù³Õ³ù³óÇÝ»ñÇ ÝÏ³ïÙ³Ùµ Ï³å³ÑáíÇ áã å³Ï³ë µ³ñ»Ýå³ëï í»ñ³µ»ñÙáõÝù, ù³Ý ³ÛÝ, áñ ßÝáñÑíáõÙ ¿ áñ¨¿ »ññáñ¹ »ñÏñÇ` »ñÏÏáÕÙ Ñ³Ù³Ó³ÛÝ³·ñ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4-ñ¹ Ï»ïÇ ¹ñáõÛÃÝ»ñÁ ã»Ý ÏÇñ³éíáõÙ ³ÛÝ ³é³í»ÉáõÃÛáõÝÝ»ñÇ ÝÏ³ïÙ³Ùµ, áñáÝù Ð³Û³ëï³ÝÇ Ð³Ýñ³å»ïáõÃÛáõÝÁ ÷áË³¹³ñÓ ³ñ¹ÛáõÝ³í»ïáõÃÛ³Ý ÑÇÙ³Ý íñ³ ßÝáñÑ»É ¿ áñ¨¿ »ññáñ¹ »ñÏñÇ ¨ ³ÛÝ ³é³í»ÉáõÃÛáõÝÝ»ñÇ ÝÏ³ïÙ³Ùµ, áñáÝù Ð³Û³ëï³ÝÇ Ð³Ýñ³å»ïáõÃÛáõÝÁ ßÝáñÑ»É ¿ Ý³ËÏÇÝ ÊêÐØ-Ç áñ¨¿ ³ÛÉ »ñÏñ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4"/>
        <w:rPr>
          <w:sz w:val="24"/>
        </w:rPr>
      </w:pPr>
      <w:r>
        <w:rPr>
          <w:sz w:val="24"/>
        </w:rPr>
        <w:t>Ð³í»É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26-ñ¹ Ñá¹í³ÍÇ 3-ñ¹ Ï»ïáõÙ Ýßí³Í ýÇÝ³Ýë³Ï³Ý Í³é³Û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ÇÝ³Ýë³Ï³Ý Í³é³ÛáõÃÛ³Ý ï³Ï Ñ³ëÏ³óíáõÙ ¿ ýÇÝ³Ýë³Ï³Ý µÝáõÛÃÇ ó³ÝÏ³ó³Í Í³é³ÛáõÃÛáõÝ, áñÁ Ý»ñÏ³Û³óíáõÙ ¿ ÎáÕÙ»ñÇó Ù»ÏÇ ýÇÝ³Ýë³Ï³Ý Í³é³ÛáõÃÛáõÝ Ù³ïáõóáÕÇ ÏáÕÙÇó: üÇÝ³Ýë³Ï³Ý Í³é³ÛáõÃÛáõÝÝ»ñÁ Ý»ñ³éáõÙ »Ý ·áñÍáõÝ»áõÃÛ³Ý Ñ»ï¨Û³É Ó¨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. ³å³Ñáí³·ñ³Ï³Ý ¨ ³å³Ñáí³·ñáõÃÛ³ÝÝ ³éÝãíáÕ µáÉáñ Í³é³Û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áõÕÕ³ÏÇ ³å³Ñáí³·ñáõÃÛáõÝ /Ý»ñ³éÛ³É Ñ³Ù³ï»Õ ³å³Ñáí³·ñáõÃÛáõÝÁ/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ÏÛ³Ýù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³Û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ì»ñ³³å³Ñáí³·ñáõÙ ¨ Çñ³íáõÝùÝ»ñÇ Ñ»ïÑ³ÝÓ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²å³Ñáí³·ñ³Ï³Ý ÙÇçÝáñ¹áõÃÛáõÝ, ÇÝãå»ë ûñÇÝ³Ï` µñáù»ñ³ÛÇÝ Ï³Ù ÙÇçÝáñ¹³ÛÇÝ ·áñÍ³éÝ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²å³Ñáí³·ñáõÃÛ³Ý Ñ»ï Ï³åí³Í ûÅ³Ý¹³Ï Í³é³ÛáõÃÛáõÝÝ»ñ, ÇÝãåÇëÇù »Ý ËáñÑñ¹³ïí³Ï³Ý, ³å³Ñáí³·ñ³Ï³Ý ·áñÍÇÝ ³éÝãíáÕ, éÇëÏÇ ·Ý³Ñ³ïÙ³Ý ¨ µáÕáùÝ»ñÇ ÉáõÍÙ³Ý Í³é³Û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. ´³ÝÏ³ÛÇÝ ¨ ³ÛÉ ýÇÝ³Ýë³Ï³Ý Í³é³ÛáõÃÛáõÝÝ»ñ (µ³óÇ ³å³Ñáí³·ñáõÃÛáõÝÇó)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´Ý³ÏãáõÃÛáõÝÇó ³í³Ý¹Ý»ñÇ ¨ ³ÛÉ í»ñ³¹³ñÓÝ»ÉÇ ÙÇçáóÝ»ñÇ ÁÝ¹áõÝ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´áÉáñ ï»ë³ÏÝ»ñÇ í³ñÏ³íáñáõÙÁ, Ý»ñ³éÛ³É, Ç ÃÇíë ³ÛÉáó, ëå³éáÕ³Ï³Ý í³ñÏÁ, ·ñ³í³ÛÇÝ í³ñÏÁ, ý³ÏïáñÇÝ·Á ¨ ³é¨ïñ³ÛÇÝ ·áñÍ³ñùÝ»ñÇ ýÇÝ³Ýë³íáñ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üÇÝ³Ýë³Ï³Ý ÉÇ½ÇÝ·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ì×³ñáõÙÝ»ñÇ ¨ ÷áÕÇ ÷áË³ÝóÙ³Ý µáÉáñ ï»ë³ÏÇ Í³é³ÛáõÃÛáõÝÝ»ñÁ, Ý»ñ³éÛ³É í³ñÏ³ÛÇÝ ¨ ¹»µ»ïáñ³Ï³Ý ÏïñáÝÝ»ñ, ×³Ù÷áñ¹³Ï³Ý í×³ñ³·ñ»ñ ¨ µ³ÝÏ³ÛÇÝ å³ñï³ÙáõñÑ³Ï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ºñ³ßËÇùÝ»ñ ¨ å³ñï³íáñ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Æñ Ï³Ù Ñ³×³Ëáñ¹Ç Ñ³ßíÇÝ ³é¨ïñ³Ï³Ý ·áñÍ³éÝáõÃÛáõÝÝ»ñÇ Çñ³Ï³Ý³óáõÙ ³ñÅáõÃ³ÛÇÝ µáñë³ÛáõÙ, ³ñÅ»ÃÕÃ»ñÇ ³ñï³µáñë³Û³Ï³Ý ßáõÏ³ÛáõÙ Ï³Ù ³ÛÉ ·áñÍ³éÝáõÃÛáõÝÝ»ñ, Ï³åí³Í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¹ñ³Ù³ßáõÏ³ÛáõÙ ßñç³Ý³éíáÕ í×³ñ³·ñ»ñÇ, å³ñï³ÙáõñÑ³ÏÝ»ñÇ, ³í³Ý¹³ÛÇÝ Ñ³í³ëï³·ñ»ñÇ ¨ ³ÛÉÝÇ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ï³ñ³¹ñ³ÙÇ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³Í³ÝóÛ³É ³ñ¹ÛáõÝùÝ»ñÇ, Ý»ñ³éÛ³É, µ³Ûó áã µ³ó³é³å»ë, Å³ÙÏ»ï³ÛÇÝ å³ÛÙ³Ý³·ñ»ñÇ áõ ûåóÇáÝÝ»ñÇ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÷áË³ñÅ»ùÝ»ñÇ ¨ ïáÏáë³¹ñáõÛùÝ»ñÇ ÷á÷áËÙ³Ý ÉÍ³ÏÝ»ñÇ, Ý»ñ³éÛ³É ³ÛÝåÇëÇ ³ñ¹ÛáõÝùÝ»ñÇ Ñ»ï, ÇÝãåÇëÇù »Ý ëíáåÝ»ñÁ, ýáñí³ñ¹³ÛÇÝ ·áñÍ³ñùÝ»ñÁ ¨ ³ÛÉ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÷áË³Ýó»ÉÇ ³ñÅ»ÃÕÃ»ñÇ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³ÛÉ ßñç³Ý³éáõ ÷³ëï³ÃÕÃ»ñÇ ¨ ýÇÝ³Ýë³Ï³Ý ³ÏïÇíÝ»ñÇ, Ý»ñ³éÛ³É áëÏáõ ¨ ³ñÍ³ÃÇ ÓáõÉ³ÏïáñÝ»ñÇ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Ø³ëÝ³ÏóáõÃÛáõÝ µáÉáñ ï»ë³ÏÇ ³ñÅ»ÃÕÃ»ñÇ ÃáÕ³ñÏÙ³ÝÁ, Ý»ñ³éÛ³É ¹ñ³Ýó »ñ³ßË³íáñí³Í ½»ï»ÕáõÙÁ ßáõÏ³ÛáõÙ ¨ Ý»ñ¹ñáõÙÁ` áñå»ë ·áñÍ³Ï³É (µ³ó Ï³Ù ÷³Ï µ³Å³Ýáñ¹³·ñáõÃÛ³Ùµ) ¨ ÝÙ³Ý ÃáÕ³ñÏÙ³Ý Ñ»ï Ï³åí³Í Í³é³ÛáõÃÛáõÝÝ»ñÇ Ù³ïáõ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´ñáù»ñáõÃÛáõÝ ÷áÕÇ ßáõÏ³Û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. ²ÏïÇíÝ»ñÇ Ï³é³í³ñáõÙ, ÇÝãå»ë ûñÇÝ³Ï` Ï³ÝËÇÏ Ï³Ù åáñïý»É³ÛÇÝ Ý»ñ¹ñáõÙÝ»ñ, Ñ³Ù³ï»Õ Ý»ñ¹ñáõÙ³ÛÇÝ Íñ³·ñ»ñÇ Ï³é³í³ñÙ³Ý µáÉáñ Ó¨»ñÁ, Ï»Ýë³Ãáß³Ï³ÛÇÝ ýáÝ¹»ñÇ Ï³é³í³ñáõÙ, ·³ÝÓ³ï³Ý å³Ñå³ÝáõÃÛáõÝ ¨ Ñ³ÝÓÝ³éáõÃÛ³Ý Í³é³Û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0. üÇÝ³Ýë³Ï³Ý ³ÏïÇíÝ»ñáí í×³ñáõÙÝ»ñÇ ¨ ùÉÇñÇÝ·³ÛÇÝ Ñ³ßí³ñÏÝ»ñÇ Çñ³Ï³Ý³óÙ³Ý Í³é³ÛáõÃÛáõÝÝ»ñ, Ý»ñ³éÛ³É ³ñÅ»ÃÕÃ»ñÁ, ³Í³ÝóÛ³É ³ñ¹ÛáõÝùÝ»ñÁ ¨ ³ÛÉ ßñç³Ý³éáõ ÷³ëï³ÃÕÃ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1. ÊáñÑñ¹³ïí³Ï³Ý ÙÇçÝáñ¹áõÃÛáõÝ ¨ ³ÛÉ ûÅ³Ý¹³Ï ýÇÝ³Ýë³Ï³Ý Í³é³ÛáõÃÛáõÝÝ»ñ ·áñÍáõÝ»áõÃÛ³Ý µáÉáñ ï»ë³ÏÝ»ñáõÙ, áñáÝù Ýßí³Í »Ý í»ñáÑÇßÛ³É 1-Çó 10-ñ¹ Ï»ï»ñáõÙ, Ý»ñ³éÛ³É í³ñÏ»ñÇ ·Íáí ï»Õ»Ï³ïí³Ï³Ý ¨ í»ñÉáõÍ³Ï³Ý ÝÛáõÃ»ñÁ, Ñ»ï³½áïáõÃÛáõÝÁ ¨ ËáñÑñ¹³ïíáõÃÛáõÝÁ` Ý»ñ¹ñáõÙÝ»ñÇ ¨ åáñïý»É³ÛÇÝ Ý»ñ¹ñáõÙÝ»ñÇ ßáõñç, í»ñçÇÝÝ»ñÇë Ó»éùµ»ñáõÙÝ»ñÇ, Ïáñåáñ³ïÇí í»ñ³Ï³éáõóÙ³Ý ¨ ëïñ³ï»·Ç³Ï³Ý Ñ³ñó»ñÇ í»ñ³µ»ñÛ³É ËáñÑñ¹³ïí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2. üÇÝ³Ýë³Ï³Ý ïíÛ³ÉÝ»ñÇ ïñ³Ù³¹ñáõÙ ¨ Ñ³Õáñ¹áõÙ, ýÇÝ³Ýë³Ï³Ý ïíÛ³ÉÝ»ñÇ í»ñ³Ùß³ÏáõÙ ¨ ³ÛÉ ýÇÝ³Ýë³Ï³Ý Í³é³ÛáõÃÛáõÝÝ»ñ Ù³ïáõóáÕÝ»ñÇ ÏáÕÙÇó Ñ³Ù³å³ï³ëË³Ý Íñ³·ñ³ÛÇÝ ³å³ÑáíáõÃÛ³Ý ïñ³Ù³¹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ÇÝ³Ýë³Ï³Ý Í³é³ÛáõÃÛáõÝÝ»ñÇ ë³ÑÙ³ÝáõÙÇó µ³ó³éíáõÙ »Ý ·áñÍáõÝ»áõÃÛ³Ý Ñ»ï¨Û³É ï»ë³ÏÝ»ñÁ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·áñÍ³éÝáõÃÛáõÝÝ»ñ, áñáÝù Çñ³Ï³Ý³óÝáõÙ »Ý Ï»ÝïñáÝ³Ï³Ý µ³ÝÏ»ñÁ Ï³Ù ó³ÝÏ³ó³Í ³ÛÉ å»ï³Ï³Ý Ñ³ëï³ïáõÃÛáõÝÝ»ñÁ` ¹ñ³Ù³ñÏÕ³ÛÇÝ ù³Õ³ù³Ï³ÝáõÃÛ³Ý ¨ ÷áË³Ý³ÏÙ³Ý ³ñÅ»ùÇ µÝ³·³í³éáõÙ ï³ñíáÕ ù³Õ³ù³Ï³ÝáõÃÛáõÝ í³ñ»ÉÇë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Ï»ÝïñáÝ³Ï³Ý µ³ÝÏ»ñÇ, Ï³é³í³ñ³Ï³Ý Ù³ñÙÇÝÝ»ñÇ Ï³Ù ·»ñ³ï»ëãáõÃÛáõÝÝ»ñÇ, Ï³Ù å»ï³Ï³Ý Ñ³ëï³ïáõÃÛáõÝÝ»ñÇ ÏáÕÙÇó ³ÝóÏ³óíáÕ ·áñÍ³éÝáõÃÛáõÝÝ»ñÁ, áñáÝù Ï³ï³ñíáõÙ »Ý Ï³é³í³ñáõÃÛ³Ý Ñ³ßíÇÝ Ï³Ù Ï³é³í³ñáõÃÛ³Ý »ñ³ßË³íáñáõÃÛ³Ùµ, µ³ó³éáõÃÛ³Ùµ ³ÛÝ ¹»åù»ñÇ, »ñµ ³Û¹ ·áñÍ³éÝáõÃÛáõÝÝ»ñÁ Ï³ñáÕ »Ý Ï³ï³ñí»É ýÇÝ³Ýë³Ï³Ý Í³é³ÛáõÃÛáõÝÝ»ñ Ù³ïáõóáÕÝ»ñÇ ÏáÕÙÇó` ÝÙ³Ý å»ï³Ï³Ý ÑÇÙÝ³ñÏÝ»ñÇ Ï³Ù Ù³ëÝ³íáñ Ñ³ëï³ïáõÃÛáõÝÝ»ñÇ Ñ»ï Ùñó³ÏóáõÃÛ³Ý ÑÇÙ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·áñÍ³éÝáõÃÛáõÝÝ»ñ, áñáÝù Ï³½ÙáõÙ »Ý ëáóÇ³É³Ï³Ý ³å³Ñáí³·ñáõÃÛ³Ý Ï³Ù Ï»Ýë³Ãáß³Ï³ÛÇÝ Íñ³·ñ»ñÇ ûñ»Ýùáí ë³ÑÙ³Ýí³Í Ñ³Ù³Ï³ñ·Ç ÙÇ Ù³ëÁ, µ³ó³éáõÃÛ³Ùµ ³ÛÝ ¹»åù»ñÇ, »ñµ ³Û¹ ·áñÍáõÝ»áõÃÛáõÝÝ»ñÁ Ï³ñáÕ »Ý Çñ³Ï³Ý³óí»É ýÇÝ³Ýë³Ï³Ý Í³é³ÛáõÃÛáõÝ Ù³ï³Ï³ñ³ñáÕÝ»ñÇ ÏáÕÙÇó` Ùñó³Ïó»Éáí Ñ³ë³ñ³Ï³Ï³Ý Ï³½Ù³Ï»ñåáõÃÛáõÝÝ»ñÇ Ï³Ù Ù³ëÝ³íáñ Ñ³ëï³ïáõÃÛáõÝÝ»ñÇ Ñ»ï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4"/>
        <w:rPr>
          <w:sz w:val="24"/>
        </w:rPr>
      </w:pPr>
      <w:r>
        <w:rPr>
          <w:sz w:val="24"/>
        </w:rPr>
        <w:t>Ð³í»É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  <w:t>23-ñ¹ Ñá¹í³ÍÇ 2-ñ¹ Ï»ïÇ Ñ³Ù³Ó³ÛÝ Ð³Ù³ÛÝùÇ ÏáÕÙÇó ³ñíáÕ í»ñ³å³ÑáõÙ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1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Ð³Ýù³ñ¹ÛáõÝ³µ»ñáõÃÛáõÝ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 ß³ñù ²Ý¹³Ù å»ïáõÃÛáõÝÝ»ñáõÙ Ï³ñáÕ ¿ å³Ñ³Ýçí»É Ñ³Ù³Ó³ÛÝáõÃÛáõÝ` Ñ³Ýù³ÛÇÝ ÑáõÙùÇ ³ñ¹ÛáõÝ³Ñ³ÝÙ³Ý, ïÝûñÇÝÙ³Ý Çñ³íáõÝùÝ»ñÇ í»ñ³µ»ñÛ³É` ³ÛÝ ÁÝÏ»ñáõÃÛáõÝÝ»ñÇ Ñ³Ù³ñ, áñáÝù ã»Ý í»ñ³ÑëÏíáõÙ Ð³Ù³ÛÝùÇ ÏáÕÙÇó:</w:t>
      </w:r>
    </w:p>
    <w:p>
      <w:pPr>
        <w:pStyle w:val="Heading1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ÒÏÝáñëáõÃÛáõÝ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»Ýë³µ³Ý³Ï³Ý é»ëáõñëÝ»ñÇ ¨ ÓÏÝáñë³Ï³Ý ï³ñ³ÍùÝ»ñÇ Ûáõñ³óáõÙÝ áõ û·ï³·áñÍáõÙÁ Ð³Ù³ÛÝùÇ ²Ý¹³Ù å»ïáõÃÛáõÝÝ»ñÇ ÇÝùÝÇßË³ÝáõÃÛ³Ý ¨ Çñ³í³ëáõÃÛ³Ý Ý»ñùá ·ïÝíáÕ Íáí³ÛÇÝ ï³ñ³ÍùÝ»ñáõÙ ÃáõÛÉ³ïñíáõÙ ¿ ÓÏÝáñë³Ï³Ý ³ÛÝ Ý³í»ñÇÝ, áñáÝó íñ³ Í³Í³ÝíáõÙ ¿ Ð³Ù³ÛÝùÇ ²Ý¹³Ù å»ïáõÃÛ³Ý ¹ñáßÁ, ¨ áñÁ ·ñ³Ýóí³Í ¿ Ð³Ù³ÛÝùÇ ï³ñ³ÍùáõÙ, »Ã» ³ÛÉ µ³Ý Ý³Ë³ï»ëí³Í ã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Ýß³ñÅ ·áõÛùÇ ·Ýáõ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 ß³ñù ²Ý¹³Ù å»ïáõÃÛáõÝÝ»ñáõÙ áã Ð³Ù³ÛÝùÇ ÁÝÏ»ñáõÃÛáõÝÝ»ñÇ ÏáÕÙÇó ³Ýß³ñÅ ·áõÛùÇ ·ÝáõÙÁ »ÝÃ³Ï³ ¿ ë³ÑÙ³Ý³÷³ÏáõÙ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»ë³Ó³ÛÝ³ÛÇÝ Í³é³ÛáõÃÛáõÝÝ»ñ, Ý»ñ³éÛ³É é³¹ÇáÝ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 é»ÅÇÙÁ, áñÁ í»ñ³µ»ñáõÙ ¿ ï»ë³Ó³ÛÝ³ÛÇÝ Í³é³ÛáõÃÛáõÝÝ»ñÇ ³ñï³¹ñáõÃÛ³ÝÁ ¨ µ³ßËÙ³ÝÁ, Ý»ñ³éÛ³É é³¹ÇáÑ³Õáñ¹áõÙÝ»ñÇÝ ¨ ½³Ý·³í³Í³ÛÇÝ Éñ³ïíáõÃÛ³Ý ³ÛÉ Ó¨»ñÇÝ, Ï³ñáÕ ¿ ë³ÑÙ³Ý³÷³Ïí»É ï»ë³Ó³ÛÝ³ÛÇÝ ³ñï³¹ñ³Ýùáí, áñáÝù µ³í³ñ³ñáõÙ »Ý áñáß³ÏÇ ëÏ½µÝ³ÕµÛáõñ³ÛÇÝ ã³÷³ÝÇßÝ»ñÇ: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Ð»é³Ñ³Õáñ¹³ÏóáõÃÛáõÝÝ»ñÇ Í³é³ÛáõÃÛáõÝÝ»ñ, Ý»ñ³éÛ³É ß³ñÅ³Ï³Ý ¨ ³ñµ³ÝÛ³Ï³ÛÇÝ Í³é³ÛáõÃÛáõÝÝ»ñÁ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»ñ³å³ÑÙ³Ý »ÝÃ³Ï³ Í³é³ÛáõÃÛáõÝÝ»ñ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 ß³ñù ²Ý¹³Ù å»ïáõÃÛáõÝÝ»ñáõÙ ÙáõïùÁ ßáõÏ³` ûÅ³Ý¹³Ï Í³é³ÛáõÃÛáõÝÝ»ñÇ ¨ ÇÝýñ³Ï³éáõóí³ÍùÇ ³éáõÙáí, ë³ÑÙ³Ý³÷³Ï ¿:</w:t>
      </w:r>
    </w:p>
    <w:p>
      <w:pPr>
        <w:pStyle w:val="Heading1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Ø³ëÝ³·Çï³Ï³Ý Í³é³ÛáõÃÛáõÝÝ»ñ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é³ÛáõÃÛáõÝÝ»ñÇ Ù³ïáõóáõÙÁ ÑÝ³ñ³íáñ ¿ ²Ý¹³Ù å»ïáõÃÛáõÝÝ»ñÇ ù³Õ³ù³óÇ Ñ³Ý¹Çë³óáÕ ýÇ½ÇÏ³Ï³Ý ³ÝÓ³Ýó ÏáÕÙÇó: àñáß³ÏÇ å³ÛÙ³ÝÝ»ñáõÙ ³Û¹ ³ÝÓÇÝù Ï³ñáÕ »Ý ëï»ÕÍ»É ÁÝÏ»ñ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ÛáõÕ³ïÝï»ëáõÃÛáõÝ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 ß³ñù ²Ý¹³Ù å»ïáõÃÛáõÝÝ»ñáõÙ ³½·³ÛÇÝ é»ÅÇÙ ãÇ ÏÇñ³éíáõÙ ·ÛáõÕ³ïÝï»ëáõÃÛáõÝáõÙ Ó»éÝ³ñÏ³ïÇñ³Ï³Ý ·áñÍáõÝ»áõÃÛáõÝ Çñ³Ï³Ý³óÝáÕ ³ÛÝ ÁÝÏ»ñáõÃÛáõÝÝ»ñÇ ÝÏ³ïÙ³Ùµ, áñáÝù ã»Ý í»ñ³ÑëÏíáõÙ Ð³Ù³ÛÝùÇ ÏáÕÙÇó: Ð³Ù³ÛÝùÇ ÁÝÏ»ñáõÃÛáõÝÝ»ñÇ ÏáÕÙÇó ãí»ñ³ÑëÏíáÕ ÁÝÏ»ñáõÃÛáõÝÝ»ñÇ ÏáÕÙÇó Ë³ÕáÕÇ ³Û·ÇÝ»ñÇ Ó»éùµ»ñÙ³Ý Ù³ëÇÝ å»ïù ¿ Í³ÝáõóíÇ, ÇëÏ ³ÝÑñ³Å»ßïáõÃÛ³Ý ¹»åùáõÙ ³ÛÝ å»ïù ¿ ÃáõÛÉ³ïñíÇ:</w:t>
      </w:r>
    </w:p>
    <w:p>
      <w:pPr>
        <w:pStyle w:val="Heading1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ÜáñáõÃÛáõÝÝ»ñÇ ·áñÍ³Ï³ÉáõÃÛ³Ý Í³é³ÛáõÃÛáõÝÝ»ñ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 ß³ñù ²Ý¹³Ù å»ïáõÃÛáõÝÝ»ñáõÙ ë³ÑÙ³Ý³÷³ÏíáõÙ ¿ ³ñï³ë³ÑÙ³ÝÛ³Ý Ù³ëÝ³ÏóáõÃÛáõÝÁ Ññ³ï³ñ³Ïã³Ï³Ý ÁÝÏ»ñáõÃÛáõÝÝ»ñÇ ¨ é³¹ÇáÑ³Õáñ¹áõÙÝ»ñÇ ÁÝÏ»ñáõÃÛáõÝÝ»ñÇ ³ßË³ï³ÝùÝ»ñÇÝ: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  <w:r>
        <w:br w:type="page"/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ñÓ³Ý³·ñáõÃÛáõÝ í³ñã³Ï³Ý Ù³ñÙÇÝÝ»ñÇ ÙÇç¨ Ù³ùë³ÛÇÝ Ñ³ñó»ñáí ÷áËû·ÝáõÃÛ³Ý í»ñ³µ»ñÛ³É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³ÑÙ³Ý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³Ý Ýå³ï³ÏÝ»ñÇ Ñ³Ù³ñ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§Ù³ùë³ÛÇÝ ûñ»Ýë¹ñáõÃÛáõÝ¦ Ýß³Ý³ÏáõÙ ¿ ÎáÕÙ»ñÇ ï³ñ³ÍùÝ»ñáõÙ ÏÇñ³éíáÕ ó³ÝÏ³ó³Í ûñ»Ýë¹ñ³Ï³Ý Ï³Ù Ï³ñ·³íáñáÕ ¹ñáõÛÃÝ»ñ, áñáÝóáí Ï³ñ·³íáñíáõÙ »Ý ³åñ³ÝùÝ»ñÇ Ý»ñÙáõÍáõÙÁ, ³ñï³Ñ³ÝáõÙÁ, ï³ñ³ÝóáõÙÁ ¨ ¹ñ³Ýó ÝÏ³ïÙ³Ùµ áñ¨¿ Ù³ùë³ÛÇÝ ÁÝÃ³ó³Ï³ñ·Ç, Ý»ñ³éÛ³É ³ñ·»ÉÙ³Ý, ë³ÑÙ³Ý³÷³ÏÙ³Ý ¨ í»ñ³ÑëÏáÕáõÃÛ³Ý ÙÇçáó³éáõÙÝ»ñÇ ÏÇñ³é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§Ñ³ÛóáÕ Ù³ñÙÇÝ¦ Ýß³Ý³ÏáõÙ ¿ Çñ³í³ëáõ í³ñã³Ï³Ý Ù³ñÙÇÝ, áñÇÝ ³Û¹ Ýå³ï³ÏÇ Ñ³Ù³ñ Ýß³Ý³ÏáõÙ ¿ ÎáÕÙÁ, ¨ áñÁ Ù³ùë³ÛÇÝ Ñ³ñó»ñáõÙ û·ÝáõÃÛáõÝ ¿ ËÝ¹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§Ñ³ÛóíáÕ Ù³ñÙÇÝ¦ Ýß³Ý³ÏáõÙ ¿ Çñ³í³ëáõ í³ñã³Ï³Ý Ù³ñÙÇÝ, áñÇÝ ³Û¹ Ýå³ï³ÏÇ Ñ³Ù³ñ Ýß³Ý³ÏáõÙ ¿ ÎáÕÙÁ, ¨ áñÁ Ù³ùë³ÛÇÝ Ñ³ñó»ñáõÙ û·ÝáõÃÛ³Ý ËÝ¹ñ³ÝùÝ ¿ ëï³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§³ÝÓÝ³Ï³Ý ïíÛ³ÉÝ»ñ¦ Ýß³Ý³ÏáõÙ ¿ ³ÛÝ áÕç ï»Õ»Ï³ïíáõÃÛáõÝÁ, áñÁ í»ñ³µ»ñáõÙ ¿ ÇÝùÝáõÃÛáõÝÁ  Ñ³ëï³ïí³Í Ï³Ù ÇÝùÝáõÃÛáõÝÁ Ñ³ëï³ïíáÕ ³ÝÓ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áñÍáÕáõÃÛ³Ý áÉáñï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 ÎáÕÙ»ñÝ Çñ»Ýó Çñ³í³ëáõÃÛ³Ý áÉáñïÝ»ñáõÙ å»ïù ¿ ³ç³Ïó»Ý ÙÇÙÛ³Ýó ³ÛÝ Ó¨áí ¨ ³ÛÝ å³ÛÙ³ÝÝ»ñáí, áñáÝù ³Ùñ³·ñí³Í »Ý ëáõÛÝ ²ñÓ³Ý³·ñáõÃÛ³Ý Ù»ç, Ù³ùë³ÛÇÝ ûñ»Ýë¹ñáõÃÛáõÝÁ Ë³ËïáÕ ·áñÍ³éÝáõÃÛáõÝÝ»ñÁ Ï³ÝË»Éáõ, µ³ó³Ñ³Ûï»Éáõ ¨ ùÝÝ»Éáõ Ñ³ñó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Ø³ùë³ÛÇÝ Ñ³ñó»ñáí û·ÝáõÃÛáõÝÁ, ÇÝãå»ë ³Ùñ³·ñí³Í ¿ ëáõÛÝ ²ñÓ³Ý³·ñáõÃÛ³Ý Ù»ç, Ïí»ñ³µ»ñÇ ÎáÕÙ»ñÇ Ûáõñ³ù³ÝãÛáõñ í³ñã³Ï³Ý Ù³ñÙÝÇ, áñÝ Çñ³í³ëáõ ¿ ÏÇñ³ñÏ»Éáõ ëáõÛÝ ²ñÓ³Ý³·ñáõÃÛáõÝÁ: ²ÛÝ ãå»ïù ¿ Ñ³Ï³ëÇ ùñ»³Ï³Ý Ñ³ñó»ñáí ÷áË³¹³ñÓ û·ÝáõÃÛáõÝÁ Ï³ñ·³íáñáÕ ÝáñÙ»ñÇÝ, ÇÝãå»ë Ý³¨ ãå»ïù ¿ Ã³ùóÝÇ ï»Õ»Ï³ïíáõÃÛáõÝÁ ¹³ï³Ï³Ý Ù³ñÙÇÝÝ»ñÇ Çñ³í³ëáõÃÛ³Ý ßñç³Ý³ÏÝ»ñáõÙ Ï³ï³ñí³Í Ñ³ñóÙ³Ý ³ñ¹ÛáõÝùáõÙ Ó»éù µ»ñí³Í ÷³ëï³ÃÕÃ»ñÁ, »Ã» ÙÇ³ÛÝ ³Û¹ Ù³ñÙÇÝÝ»ñÁ ã»Ý ³é³ñÏ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ú·ÝáõÃÛáõÝ Áëï ËÝ¹ñ³ÝùÇ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 Ð³ÛóáÕ Ù³ñÙÝÇ ËÝ¹ñ³Ýùáí` Ñ³ÛóíáÕ Ù³ñÙÇÝÁ å»ïù ¿ ³é³çÇÝÇÝ ³å³ÑáíÇ ³ÛÝ ³ÙµáÕç ï»Õ»ÏáõÃÛ³Ùµ, áñÁ Ýñ³Ý ÑÝ³ñ³íáñáõÃÛáõÝ Ïï³ ×Çßï ÏÇñ³é»Éáõ Ù³ùë³ÛÇÝ ûñ»Ýë¹ñáõÃÛáõÝÁ, Ý»ñ³éÛ³É åÉ³Ý³íáñí³Í Ï³Ù Ñ³ÛïÝ³µ»ñí³Í ³ÛÝ ·áñÍ³éÝáõÃÛáõÝÝ»ñÇ í»ñ³µ»ñÛ³É ï»Õ»ÏáõÃÛáõÝÁ, áñáÝù Ë³ËïáõÙ »Ý Ï³Ù Ï³ñáÕ »Ý Ë³Ëï»É ³Û¹åÇëÇ ûñ»Ýë¹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ÛóáÕ Ù³ñÙÝÇ å³Ñ³Ýçáí Ñ³ÛóíáÕ Ù³ñÙÇÝÁ å»ïù ¿ ³é³çÇÝÇÝ ï»Õ»Ï³óÝÇ ³ÛÝ Ù³ëÇÝ, Ã» ³ñ¹Ûáù ÎáÕÙ»ñÇó Ù»ÏÇ  ï³ñ³ÍùÇó ³ñï³Ñ³Ýí³Í ³åñ³ÝùÝ»ñÁ Ñ³Ùå³ï³ëË³Ý Ï³ñ·áí Ý»ñÙáõÍí»É »Ý ÙÛáõë ÎáÕÙÇ ï³ñ³Íù, ³ÝÑñ³Å»ßïáõÃÛ³Ý ¹»åùáõÙ Ýß»Éáí ³ÛÝ Ù³ùë³ÛÇÝ ÁÝÃ³ó³Ï³ñ·»ñÁ, áñáÝù ÏÇñ³éí»É »Ý Ýßí³Í ³åñ³ÝùÝ»ñ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Ð³ÛóáÕ Ù³ñÙÝÇ ËÝ¹ñ³Ýùáí` Ñ³ÛóíáÕ Ù³ñÙÇÝÁ Çñ ûñ»ÝùÝ»ñÇ ßñç³Ý³ÏÝ»ñáõÙ ÏÓ»éÝ³ñÏÇ ³ÝÑñ³Å»ßï ù³ÛÉ»ñ, Ñ³ïáõÏ áõß³¹ñáõÃÛáõÝ ³å³Ñáí»Éáõ Ñ³Ù³ñ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ÛÝ ýÇ½ÇÏ³Ï³Ý Ï³Ù Çñ³í³µ³Ý³Ï³Ý ³ÝÓ³Ýó ÝÏ³ïÙ³Ùµ, áñáÝó í»ñ³µ»ñÛ³É ÑÇÙÝ³íáñ Ï³ëÏ³ÍÝ»ñ Ï³Ý ³é ³ÛÝ, áñ Ýñ³Ýù ÃáõÛÉ »Ý ïí»É Ï³Ù ÃáõÛÉ »Ý ï³ÉÇë Ù³ùë³ÛÇÝ ûñ»Ýë¹ñáõÃÛ³Ý Ë³Ë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³ÛÝ å³Ñ»ëï³ÛÇÝ ï³ñ³ÍùÝ»ñÇ ÝÏ³ïÙ³Ùµ, áñï»Õ å³ÑíáõÙ »Ý ³åñ³ÝùÝ»ñÁ ¨ áñáÝó Ï³å³ÏóáõÃÛ³Ùµ ÑÇÙÝ³íáñ Ï³ëÏ³ÍÝ»ñ Ï³Ý ³é ³ÛÝ, áñ ¹ñ³Ýù Ý³Ë³ï»ëí³Í »Ý Ù³ùë³ÛÇÝ ûñ»Ýë¹ñáõÃÛáõÝÁ Ë³ËïáÕ ·áñÍ³éÝáõÃÛáõÝÝ»ñ Ï³ï³ñ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³åñ³ÝùÝ»ñÇ ³ÛÝ ß³ñÅÇÝ, áñÁ Ï³ñáÕ ¿ ³é³ç³óÝ»É Ù³ùë³ÛÇÝ ûñ»Ýë¹ñáõÃÛ³Ý Ë³Ë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³ÛÝ ÷áË³¹ñ³ÙÇçáóÝ»ñÇÝ, áñáÝó ÝÏ³ïÙ³Ùµ Ï³Ý ÑÇÙÝ³íáñ Ï³ëÏ³ÍÝ»ñ ³é ³ÛÝ, áñ ¹ñ³Ýù û·ï³·áñÍí»É »Ý, û·ï³·áñÍíáõÙ »Ý Ï³Ù Ï³ñáÕ ¿ÇÝ û·ï³·áñÍí»É Ù³ùë³ÛÇÝ ûñ»Ýë¹ñáõÃÛáõÝÁ Ë³ËïáÕ ·áñÍ³éÝáõÃÛáõÝÝ»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³Ù³íáñ û·Ý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, Çñ»Ýó ûñ»ÝùÝ»ñÇ, Ï³ÝáÝÝ»ñÇ ¨ ³ÛÉ Çñ³í³Ï³Ý ÙÇçáóÝ»ñÇ Ñ³Ù³å³ï³ëË³Ý, ÙÇÙÛ³Ýó û·ÝáõÃÛáõÝ óáõÛó Ïï³Ý ³é³Ýó Ý³ËÝ³Ï³Ý ¹ÇÙáõÙÇ, »Ã» Ýñ³Ýù áñáß»Ý, áñ ³ÛÝ ³ÝÑñ³Å»ßï ¿ Ù³ùë³ÛÇÝ ûñ»Ýë¹ñáõÃÛ³Ý ×Çßï ÏÇñ³éÙ³Ý Ñ³Ù³ñ, Ù³ëÝ³íáñ³å»ë, »ñµ Ýñ³Ýù ëï³ÝáõÙ »Ý ï»Õ»ÏáõÃÛáõÝ, áñÁ í»ñ³µ»ñáõÙ ¿`</w:t>
      </w:r>
    </w:p>
    <w:p>
      <w:pPr>
        <w:pStyle w:val="TextBodyIndent"/>
        <w:tabs>
          <w:tab w:val="clear" w:pos="851"/>
        </w:tabs>
        <w:rPr>
          <w:sz w:val="24"/>
          <w:szCs w:val="24"/>
        </w:rPr>
      </w:pPr>
      <w:r>
        <w:rPr>
          <w:sz w:val="24"/>
          <w:szCs w:val="24"/>
        </w:rPr>
        <w:t>- ·áñÍáÕáõÃÛáõÝÝ»ñÇÝ, áñáÝù Ï³ï³ñíáõÙ »Ý Ï³Ù »ÝÃ³¹ñíáõÙ ¿, áñ Ï³ï³ñíáõÙ »Ý ÝÙ³Ý ûñ»Ýë¹ñáõÃÛ³Ý Ë³ËïÙ³Ùµ,</w:t>
      </w:r>
    </w:p>
    <w:p>
      <w:pPr>
        <w:pStyle w:val="TextBodyIndent"/>
        <w:tabs>
          <w:tab w:val="clear" w:pos="851"/>
        </w:tabs>
        <w:rPr>
          <w:sz w:val="24"/>
          <w:szCs w:val="24"/>
        </w:rPr>
      </w:pPr>
      <w:r>
        <w:rPr>
          <w:sz w:val="24"/>
          <w:szCs w:val="24"/>
        </w:rPr>
        <w:t>- ÝÙ³Ý ·áñÍáÕáõÃÛáõÝÝ»ñÇ Ï³ï³ñÙ³Ý Ñ³Ù³ñ ÏÇñ³éíáÕ Ýáñ ÙÇçáóÝ»ñÇ Ï³Ù Ù»Ãá¹Ý»ñÇ,</w:t>
      </w:r>
    </w:p>
    <w:p>
      <w:pPr>
        <w:pStyle w:val="TextBodyIndent"/>
        <w:tabs>
          <w:tab w:val="clear" w:pos="851"/>
        </w:tabs>
        <w:rPr>
          <w:sz w:val="24"/>
          <w:szCs w:val="24"/>
        </w:rPr>
      </w:pPr>
      <w:r>
        <w:rPr>
          <w:sz w:val="24"/>
          <w:szCs w:val="24"/>
        </w:rPr>
        <w:t>- ³ÛÝ ³åñ³ÝùÝ»ñÇ, áñáÝù Ñ³Ý¹Çë³ÝáõÙ »Ý Ù³ùë³ÛÇÝ ûñ»Ýë¹ñáõÃÛ³Ý Ë³ËïÙ³Ý ³é³ñÏ³,</w:t>
      </w:r>
    </w:p>
    <w:p>
      <w:pPr>
        <w:pStyle w:val="TextBodyIndent"/>
        <w:tabs>
          <w:tab w:val="clear" w:pos="851"/>
        </w:tabs>
        <w:rPr>
          <w:sz w:val="24"/>
          <w:szCs w:val="24"/>
        </w:rPr>
      </w:pPr>
      <w:r>
        <w:rPr>
          <w:sz w:val="24"/>
          <w:szCs w:val="24"/>
        </w:rPr>
        <w:t>- ³ÛÝ ýÇ½ÇÏ³Ï³Ý Ï³Ù Çñ³í³µ³Ý³Ï³Ý ³ÝÓ³Ýó, áñáÝó í»ñ³µ»ñÛ³É ÑÇÙÝ³íáñ Ï³ëÏ³ÍÝ»ñ Ï³Ý ³é ³ÛÝ, áñ Ýñ³Ýù ÃáõÛÉ »Ý ïí»É Ï³Ù ÃáõÛÉ »Ý ï³ÉÇë Ù³ùë³ÛÇÝ û»ñÝë¹ñáõÃÛ³Ý Ë³ËïáõÙÝ»ñ,</w:t>
      </w:r>
    </w:p>
    <w:p>
      <w:pPr>
        <w:pStyle w:val="TextBodyIndent"/>
        <w:tabs>
          <w:tab w:val="clear" w:pos="851"/>
        </w:tabs>
        <w:rPr>
          <w:sz w:val="24"/>
          <w:szCs w:val="24"/>
        </w:rPr>
      </w:pPr>
      <w:r>
        <w:rPr>
          <w:sz w:val="24"/>
          <w:szCs w:val="24"/>
        </w:rPr>
        <w:t>- ³ÛÝ ÷áË³¹ñ³ÙÇçáóÝ»ñÇÝ, áñáÝó ÝÏ³ïÙ³Ùµ Ï³Ý ÑÇÙÝ³íáñ Ï³ëÏ³ÍÝ»ñ ³é ³ÛÝ, áñ ¹ñ³Ýù û·ï³·áñÍí»É »Ý, û·ï³·áñÍíáõÙ »Ý Ï³Ù Ï³ñáÕ ¿ÇÝ û·ï³·áñÍí»É Ù³ùë³ÛÇÝ ûñ»Ýë¹ñáõÃÛáõÝÁ Ë³ËïáÕ ·áñÍ³éÝáõÃÛáõÝÝ»ñáõÙ: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é³ùáõÙ/Ì³ÝáõóáõÙ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óáÕ Ù³ñÙÝÇ ËÝ¹ñ³Ýùáí` Ñ³ÛóíáÕ Ù³ñÙÇÝÁ Ñ³Ù³Ó³ÛÝ Çñ ûñ»Ýë¹ñáõÃÛ³Ý ÏÓ»éÝ³ñÏÇ µáÉáñ ³ÝÑñ³Å»ßï ÙÇçáóÝ»ñÁ, áñå»ë½Ç`</w:t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é³ùÇ µáÉáñ ÷³ëï³ÃÕÃ»ñÁ,</w:t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³ÝáõóÇ µáÉáñ áñáßáõÙÝ»ñÇ Ù³ëÇ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áõÛÝ ²ñÓ³Ý³·ñáõÃÛ³Ý ßñç³Ý³ÏÝ»ñáõÙ Ñ³ëó»³ïÇñáçÁ, áñÁ ·ïÝíáõÙ ¿ Ï³Ù ÑÇÙÝ³¹ñí»É ¿ Çñ ï³ñ³ÍùáõÙ: ÜÙ³Ý ¹»åù»ñáõÙ 6-ñ¹ Ñá¹í³ÍÇ 3-ñ¹ Ï»ïáõÙ ÏÏÇñ³éíÇ ³ÛÝù³Ýáí, áñù³Ýáí ËÝ¹ñ³ÝùÁ ³éÝãíáõÙ ¿ ¹ñ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ú·ÝáõÃÛ³Ý Ñ³Ù³ñ Ý»ñÏ³Û³óíáÕ ËÝ¹ñ³ÝùÝ»ñÇ Ó¨Á ¨ µáí³Ý¹³Ï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 êáõÛÝ ²ñÓ³Ý³·ñáõÃÛáõÝáõÙ Ýßí³Í ËÝ¹ñ³ÝùÝ»ñÁ å»ïù ¿ Ý»ñÏ³Û³óí»Ý ·ñ³íáñ: ¸ñ³Ýó ÏÇó å»ïù ¿ Ý»ñÏ³Û³óí»Ý µáÉáñ ÷³ëï³ÃÕÃ»ñÁ, áñáÝù ³ÝÑñ³Å»ßï »Ý Ñ³ÛóÇ µ³í³ñ³ñáõÙÝ ³å³Ñáí»Éáõ Ñ³Ù³ñ: ºñµ»ÙÝ, »ÉÝ»Éáí Çñ³íÇ×³ÏÇ Ññ³ï³åáõÃÛáõÝÇó,  Ï³ñáÕ »Ý ÁÝ¹áõÝí»É µ³Ý³íáñ ËÝ¹ñ³ÝùÝ»ñ, áñáÝù å»ïù ¿ ³ÝÑ³å³Õ Ñ³ëï³ïí»Ý ·ñ³íáñ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 êáõÛÝ Ñá¹í³ÍÇ 1-ÇÝ Ï»ïáõÙ Ýßí³Í Ñ³Ûó»ñÁ å»ïù ¿ å³ñáõÝ³Ï»Ý Ñ»ï¨Û³É ï»Õ»ÏáõÃÛáõÝÁ`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³) Ñ³Ûóáí ¹ÇÙáÕ Ù³ñÙÝÇ ³Ýí³ÝáõÙÁ,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µ) Ñ³ÛóíáÕ ÙÇçáó³éáõÙÁ,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·) Ñ³ÛóÇ ³é³ñÏ³Ý ¨ å³ï×³éÝ»ñÁ,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¹) Ñ³ÛóÇÝ ³éÝãíáÕ ûñ»ÝùÝ»ñÁ, Ï³ÝáÝÝ»ñÁ ¨ ³ÛÉ ûñ»Ýë¹ñ³Ï³Ý ï³ññ»ñÁ,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») ÑÝ³ñ³íáñÇÝ ã³÷ ëïáõÛ· ¨ ÉÇ³ñÅ»ù ïíÛ³ÉÝ»ñ ³ÛÝ Çñ³í³µ³Ý³Ï³Ý ¨ ýÇ½ÇÏ³Ï³Ý ³ÝÓ³Ýó í»ñ³µ»ñÛ³É, áñáÝù ÁÝ¹·ñÏí³Í »Ý ùÝÝáõÃÛ³Ý Ù»ç,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½) ·áñÍÇÝ ³éÝãíáÕ ÷³ëï»ñÇ ¨ ³ñ¹»Ý Ï³ï³ñí³Í Ñ³ñóáõÙÝ»ñÇ Ñ³Ù³éáï³·ñáõÃÛáõÝÁ, µ³ó³éáõÃÛ³Ùµ 5-ñ¹ Ñá¹í³ÍáõÙ Ýßí³Í ¹»åù»ñÇ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3. Ð³Ûó»ñÁ å»ïù ¿ Ý»ñÏ³Û³óí»Ý Ñ³ÛóíáÕ Ù³ñÙÝÇ å»ï³Ï³Ý É»½íáí Ï³Ù ³Û¹ Ù³ñÙÝÇ Ñ³Ù³ñ ÁÝ¹áõÝ»ÉÇ É»½íáí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4. ºÃ» Ñ³ÛóÁ ãÇ µ³í³ñ³ñáõÙ Ó¨³Ï³Ý å³Ñ³ÝçÝ»ñÇÝ, ³å³ Ï³ñáÕ ¿ å³Ñ³Ýçí»É ¹ñ³ áõÕÕáõÙÁ Ï³Ù Éñ³óáõÙÁ, ³ÛÝáõ³Ù»Ý³ÛÝÇí, Ï³ñáÕ »Ý Ã»É³¹ñí»É Ý³Ë³½·áõß³Ï³Ý ÙÇçáó³éáõÙÝ»ñ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851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7</w:t>
      </w:r>
    </w:p>
    <w:p>
      <w:pPr>
        <w:pStyle w:val="TextBodyIndent"/>
        <w:tabs>
          <w:tab w:val="clear" w:pos="851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³Ûó»ñÇ Ï³ï³ñáõÙÁ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ab/>
        <w:t>1. àñå»ë½Ç Ï³ï³ñíÇ û·ÝáõÃÛ³Ý Ñ³Ù³ñ Ý»ñÏ³Û³óí³Í Ñ³ÛóÁ, Ñ³ÛóíáÕ Ù³ñÙÇÝÁ, Çñ Çñ³í³ëáõÃÛ³Ý ¨ Çñ ïñ³Ù³¹ñáõÃÛ³Ý ï³Ï »Õ³Í ÙÇçáóÝ»ñÇ ë³ÑÙ³ÝÝ»ñáõÙ, Ï·áñÍÇ Çñ ³ÝáõÝÇó Ï³Ù ïíÛ³É ÎáÕÙÇ ³ÛÉ í³ñã³Ï³Ý Ù³ñÙÇÝÝ»ñÇ ËÝ¹ñ³Ýùáí` Ù³ï³Ï³ñ³ñ»Éáí Çñ ïñ³Ù³¹ñáõÃÛ³Ý ï³Ï »Õ³Í ï»Õ»ÏáõÃÛáõÝÁ, Ï³ï³ñ»Éáí ³ÝÑñ³Å»ßï Ñ³ñóáõÙÝ»ñ Ï³Ù Ï³½Ù³Ï»ñå»Éáí ³Û¹ Ñ³ñóáõÙÝ»ñÇ Ï³ï³ñáõÙÁ áõñÇßÝ»ñÇ ÙÇçáóáí: êáõÛÝ ¹ñáõÛÃÁ ÏÏÇñ³éíÇ Ý³¨ ³ÛÝ í³ñã³Ï³Ý Ù³ñÙÝÇ ÝÏ³ïÙ³Ùµ, áñÇÝ Ñ³ÛóíáÕ Ù³ñÙÇÝÝ áõÕ³ñÏáõÙ ¿ ËÝ¹ñ³ÝùÁ, »Ã» í»ñçÇÝë ãÇ Ï³ñáÕ Ñ³Ý¹»ë ·³É Çñ ³Ýáõ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ú·ÝáõÃÛ³Ý Ñ³Ù³ñ Ý»ñÏ³Û³óíáÕ ËÝ¹ñ³ÝùÝ»ñÁ Ïµ³í³ñ³ñí»Ý Ñ³ÛóíáÕ ÎáÕÙÇ ûñ»ÝùÝ»ñÇ, Ï³ÝáÝÝ»ñÇ ¨ ³ÛÉ ûñ»Ýë¹ñ³Ï³Ý ³Ïï»ñÇ Ñ³Ù³Ó³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ØÇ ÎáÕÙÇ å³ïß³× Ó¨áí ÉÇ³½áñí³Í å³ßïáÝ³Ï³Ý ³ÝÓÇÝù ÙÛáõë ÎáÕÙÇ Ñ³Ù³Ó³ÛÝáõÃÛ³Ùµ ¨, »ÝÃ³ñÏí»Éáí í»ñçÇÝÇë ë³ÑÙ³Ýí³Í å³ÛÙ³ÝÝ»ñÇÝ, Ñ³ÛóíáÕ Ù³ñÙÝÇ Ï³Ù ³ÛÉ Ù³ñÙÝÇ ·ñ³ë»ÝÛ³ÏÝ»ñÇó, áñáÝó Ñ³Ù³ñ å³ï³ëË³Ý³ïáõ ¿ Ñ³ÛóíáÕ Ù³ñÙÇÝÁ, Ï³ñáÕ »Ý Ó»éù µ»ñ»É ï»Õ»ÏáõÃÛáõÝ ³ÛÝ ·áñÍ³éÝáõÃÛáõÝÝ»ñÇ í»ñ³µ»ñÛ³É, áñáÝù Ñ³Ý¹Çë³ÝáõÙ »Ý Ï³Ù Ï³ñáÕ »Ý Ñ³Ý¹Çë³Ý³É Ù³ùë³ÛÇÝ ûñ»Ýë¹ñáõÃÛ³Ý Ë³ËïáõÙ, áñÇó û·ïíáõÙ ¿ Ñ³ÛóáÕ Ù³ñÙÇÝÁª ëáõÛÝ ²ñÓ³Ý³·ñáõÃÛ³Ý Ýå³ï³ÏÝ»ñÇ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. ØÇ ÎáÕÙÇ å³ßïáÝ³ï³ñ ³ÝÓÇÝù ÙÛáõë ÎáÕÙÇ Ñ³Ù³Ó³ÛÝáõÃÛ³Ùµ, »ÝÃ³ñÏí»Éáí í»ñçÇÝÇë Ý»ñÏ³Û³óñ³Í å³ÛÙ³ÝÝ»ñÇÝ, Ï³ñáÕ »Ý Ý»ñÏ³ ·ïÝí»É í»ñçÇÝÇë ï³ñ³ÍùáõÙ ËÝ¹ñ³ÝùÝ»ñÇ Ï³ï³ñ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»Õ»ÏáõÃÛáõÝÁ Ñ³Õáñ¹»Éáõ Ó¨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Ð³ÛóíáÕ Ù³ñÙÇÝÁ å»ïù ¿ Ñ³ñóáõÙÝ»ñÇ ³ñ¹ÛáõÝùÝ»ñÁ Ñ³Õáñ¹Ç Ñ³ÛóáÕ Ù³ñÙÝÇÝª ÷³ëï³ÃÕÃ»ñÇ, ¹ñ³Ýó í³í»ñ³Ï³Ý å³ï×»ÝÝ»ñÇ, Ñ³ßí»ïíáõÃÛáõÝÝ»ñÇ ¨ ³ÛÉ Ó¨»ñáí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1-ÇÝ Ï»ïáõÙ Ýßí³Í ÷³ëï³ÃÕÃ»ñÁ Ï³ñáÕ »Ý ÷áË³ñÇÝí»É Ñ³Ù³Ï³ñ·ã³ÛÇÝ ï»Õ»Ï³ïíáõÃÛ³Ùµ, áñÁ ïñ³Ù³¹ñíáõÙ ¿ ó³ÝÏ³ó³Í Ó¨áíª ÝáõÛÝ Ýå³ï³ÏÝ»ñÇ Ñ³Ù³ñ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9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´³ó³éáõÃÛáõÝÝ»ñ û·ÝáõÃÛáõÝ ïñ³Ù³¹ñ»Éáõ å³ñï³íáñáõÃÛáõÝÇó</w:t>
      </w:r>
    </w:p>
    <w:p>
      <w:pPr>
        <w:pStyle w:val="TextBody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ÎáÕÙ»ñÁ Ï³ñáÕ »Ý Ññ³Å³ñí»É ëáõÛÝ ²ñÓ³Ý³·ñáõÃÛáõÝáõÙ Ýßí³Í Ï³ñ·áí û·ÝáõÃÛáõÝ ïñ³Ù³¹ñ»Éáõó, »ñµ ³Û¹ û·ÝáõÃÛ³Ý ïñ³Ù³¹ñáõÙÁ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³) ÏíÝ³ëÇ Ð³Û³ëï³ÝÇ Ð³Ýñ³å»ïáõÃÛ³Ý Ï³Ù áñ¨¿ ²Ý¹³Ù å»ïáõÃÛ³Ý ÇÝùÝÇßË³ÝáõÃÛ³ÝÁ, áñÇÝ ¹ÇÙ»É »Ý ëáõÛÝ ²ñÓ³Ý³·ñáõÃÛ³Ý Ñ³Ù³Ó³ÛÝ û·ÝáõÃÛáõÝ ïñ³Ù³¹ñ»Éáõ í»ñ³µ»ñÛ³É ËÝ¹ñ³Ýùáí, Ï³Ù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µ) ÏÑ³Ï³ëÇ å»ï³Ï³Ý ù³Õ³ù³Ï³ÝáõÃÛ³ÝÁ, ³Ýíï³Ý·áõÃÛ³ÝÁ ¨ ³ÛÉ Ï³ñ¨áñ ß³Ñ»ñÇÝ, Ù³ëÝ³íáñ³å»ë, 10-ñ¹ Ñá¹í³ÍÇ 2-ñ¹ Ï»ïáõÙ Ýßí³Í ¹»åù»ñáõÙ, Ï³Ù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·) ÏÁÝ¹·ñÏÇ ¹ñ³Ù³Ï³Ý Ï³Ù Ñ³ñÏ³ÛÇÝ Ï³ÝáÝÝ»ñÁ ³ÛÉ, ù³Ý Ù³ùë³ÛÇÝ ïáõñù»ñÇ í»ñ³µ»ñÛ³É ûñ»Ýë¹ñáõÃÛáõÝÁ, Ï³Ù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¹) Ïµ³óÇ ³ñ¹ÛáõÝ³µ»ñ³Ï³Ý, ³é¨ïñ³ÛÇÝ Ï³Ù Ù³ëÝ³·Çï³Ï³Ý ·³ÕïÝÇù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ºÃ» Ñ³ÛóáÕ Ù³ñÙÇÝÁ ËÝ¹ñáõÙ ¿ ³ÛÝåÇëÇ û·ÝáõÃÛáõÝ, áñÝ ÇÝùÁ ã¿ñ Ï³ñáÕ ïñ³Ù³¹ñ»É Çñ»ÝÇó ËÝ¹ñ»Éáõ ¹»åùáõÙ, ³å³ Ý³ Çñ ËÝ¹ñ³ÝùáõÙ å»ïù ¿ Ñ³ïáõÏ áõß³¹ñáõÃÛáõÝ ¹³ñÓÝÇ ³Û¹ ÷³ëïÇÝ: ²Û¹ ¹»åùáõÙ Ñ³ÛóíáÕ Ù³ñÙÝÇÝ Çñ³íáõÝù ¿ í»ñ³å³ÑíáõÙ áñáß»É, Ã» ÇÝãå»ë å³ï³ëË³Ý»É ïíÛ³É ËÝ¹ñ³ÝùÇ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3. ºÃ» û·ÝáõÃÛáõÝÁ Ù»ñÅíáõÙ ¿, ³å³ Ñ³ÛóáÕ Ù³ñÙÇÝÝ ³ÝÑ³å³Õ å»ïù ¿ Í³ÝáõóíÇ Ù»ñÅÙ³Ý ¨ ¹ñ³ å³ï×³éÝ»ñÇ Ù³ëÇ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0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î»Õ»ÏáõÃÛ³Ý ÷áË³Ý³ÏáõÙ ¨ ¹ñ³ ·³ÕïÝÇáõÃÛáõÝÁ</w:t>
      </w:r>
    </w:p>
    <w:p>
      <w:pPr>
        <w:pStyle w:val="TextBody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êáõÛÝ ²ñÓ³Ý³·ñáõÃÛ³Ý ÑÇÙ³Ý íñ³ áñ¨¿ Ó¨áí Ñ³Õáñ¹í³Í ï»Õ»ÏáõÃÛáõÝÁ å»ïù ¿ ÉÇÝÇ ·³ÕïÝÇ Ï³Ù ë³ÑÙ³Ý³÷³Ïª Ï³Ëí³Í Ûáõñ³ù³ÝãÛáõñ ÎáÕÙáõÙ ·áñÍáÕ ÝáñÙ»ñÇó: ¸ñ³ íñ³ Ïï³ñ³ÍíÇ å³ßïáÝ³Ï³Ý ·³ÕïÝÇáõÃÛ³Ý å³ñï³íáñáõÃÛáõÝÁ, ¨ ³ÛÝ å»ïù ¿   å³ßïå³ÝíÇ ³ÛÝå»ë, ÇÝãå»ë áñ Ïå³ßïå³Ýí»ñ ³ÛÝ ëï³óáÕ ÎáÕÙÇª ³Û¹åÇëÇ ï»Õ»ÏáõÃÛáõÝÁ` Ñ³Ù³Ó³ÛÝ ³Û¹ ÎáÕÙÇ ûñ»Ýë¹ñáõÃÛ³Ý ¨ Ð³Ù³ÛÝùÇ Ñ³ëï³ïáõÃÛáõÝÝ»ñÇ ÝÏ³ïÙ³Ùµ ÏÇñ³éíáÕ Ñ³Ù³å³ï³ëË³Ý ûñ»Ýë¹ñáõÃÛ³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²ÝÓÝ³Ï³Ý ïíÛ³ÉÝ»ñÁ Ï³ñáÕ »Ý ÷áË³Ý³Ïí»É, »Ã» ÙÇ³ÛÝ ëï³óáÕ ÎáÕÙÁ ëï³ÝÓÝáõÙ ¿ ³Û¹ ïíÛ³ÉÝ»ñÇ å³ßïå³ÝáõÃÛáõÝÁ ³éÝí³½Ý ³ÛÝ ×³Ý³å³ñÑáí, áñÁ ÏÇñ³é»ÉÇ ¿ ïíÛ³ÉÝ»ñ ïñ³Ù³¹ñáÕ ÎáÕÙÇ ï³ñ³ÍùáõÙª  Ù³ëÝ³íáñ ¹»åùÇ Ñ³Ù³ñ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3. Ò»éù µ»ñí³Í ï»Õ»ÏáõÃÛáõÝÁ å»ïù ¿ û·ï³·áñÍíÇ ÙÇ³ÛÝ ëáõÛÝ ²ñÓ³Ý³·ñáõÃÛ³Ý Ýå³ï³ÏÝ»ñÇ Ñ³Ù³ñ: ºÃ» ÎáÕÙ»ñÇó Ù»ÏÁ Ùï³¹Çñ ¿ û·ï³·áñÍ»É ÝÙ³Ý ï»Õ»ÏáõÃÛáõÝÁ ³ÛÉ Ýå³ï³ÏÝ»ñÇ Ñ³Ù³ñ, ³ÛÝ å»ïù ¿ ËÝ¹ñÇ Ý³ËÝ³Ï³Ý ·ñ³íáñ Ñ³Ù³Ó³ÛÝáõÃÛáõÝ ³ÛÝ Ù³ñÙÝÇó, áñÁ ïñ³Ù³¹ñ»É ¿ñ ³Û¹ ï»Õ»ÏáõÃÛáõÝÁ: ²í»ÉÇÝ, ³ÛÝ Ï»ÝÃ³ñÏíÇ ³Û¹ Ù³ñÙÝÇ ÏáÕÙÇó Ùïóí³Í ó³ÝÏ³ó³Í ë³ÑÙ³Ý³÷³ÏÙ³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4. 3-ñ¹ Ï»ïÁ ãå»ïù ¿ ËáãÁÝ¹áïÇ ï»Õ»ÏáõÃÛ³Ý û·ï³·áñÍáõÙÁ áñ¨¿ ¹³ï³Ï³Ý Ï³Ù í³ñã³Ï³Ý ÁÝÃ³ó³Ï³ñ·»ñáõÙ, áñáÝù Ñ»ï³·³ÛáõÙ ëÏëíáõÙ »Ý Ù³ùë³ÛÇÝ ûñ»Ýë¹ñáõÃÛáõÝÁ Ë³Ëï»Éáõ ¹»åùáõÙ: ²ÛÝ Çñ³í³ëáõ Ù³ñÙÇÝÁ, áñÇó ëï³óí»É ¿ ïíÛ³É ï»Õ»ÏáõÃÛáõÝÁ, Ïï»Õ»Ï³óíÇ ³Û¹åÇëÇ û·ï³·áñÍÙ³Ý Ù³ëÇ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5. ÎáÕÙ»ñÁ ³å³óáõÛóÝ»ñÇ í»ñ³µ»ñÛ³É ÷³ëï³ÃÕÃ»ñáõÙ,  ½»ÏáõÛóÝ»ñáõÙ, íÏ³ÛáõÃÛáõÝÝ»ñáõÙ, ¹³ï³ñ³ÝÝ»ñÇ ÁÝÃ³ó³Ï³ñ·»ñáõÙ ¨ Ù»Õ³¹ñ³ÝùÝ»ñáõÙ Ï³ñáÕ »Ý áñå»ë ³å³óáõÛó û·ï³·áñÍ»É ëï³óí³Í ï»Õ»ÏáõÃÛáõÝÁ ¨ ëáõÛÝ ²ñÓ³Ý³·ñáõÃÛ³Ý ¹ñáõÛÃÝ»ñÇ Ñ³Ù³Ó³ÛÝ û·ï³·áñÍí³Í ÷³ëï³ÃÕÃ»ñ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1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öáñÓ³·»ïÝ»ñ ¨ íÏ³Ý»ñ</w:t>
      </w:r>
    </w:p>
    <w:p>
      <w:pPr>
        <w:pStyle w:val="TextBody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Ð³ÛóíáÕ Ù³ñÙÝÇ å³ßïáÝ³ï³ñ ³ÝÓÁ Ï³ñáÕ ¿ ÉÇ³½áñí»É, Çñ»Ý ïñí³Í ÉÇ³½áñáõÃÛ³Ý ë³ÑÙ³ÝÝ»ñáõÙ, Ñ³Ý¹»ë ·³É áñå»ë ÷áñÓ³·»ï Ï³Ù íÏ³ ¹³ï³Ï³Ý Ï³Ù í³ñã³Ï³Ý ³ÛÝ ÁÝÃ³ó³Ï³ñ·»ñáõÙ, áñáÝù í»ñ³µ»ñáõÙ »Ý ëáõÛÝ ²ñÓ³Ý³·ñáõÃÛ³Ùµ ÙÛáõë ÎáÕÙÇ  Çñ³í³ëáõÃÛ³Ý Ý»ñùá ·ïÝíáÕ Ñ³ñó»ñÇÝ, ¨ ³Û¹ Ï³å³ÏóáõÃÛ³Ùµ Ý»ñÏ³Û³óÝ»É ³ÛÝåÇëÇ ÝÛáõÃ»ñ, ÷³ëï³ÃÕÃ»ñ Ï³Ù ¹ñ³Ýó Ñ³ëï³ïí³Í å³ï×»ÝÝ»ñÁ, áñáÝù ³ÝÑñ³Å»ßï ÏÉÇÝ»Ý ÁÝÃ³ó³Ï³ñ·»ñÇ Å³Ù³Ý³Ï: ì»ñáÑÇßÛ³É Ï³ñ·³íÇ×³Ïáí Ý»ñÏ³Û³Ý³Éáõ Í³Ýáõó³·ñáõÙ å»ïù ¿ Ñ³ïÏ³å»ë ÝßíÇ, Ã» ÇÝã ·áñÍáí ¿ Ñ³ñóí»Éáõ ³ÝÓÁ, ÇÝã å³ßïáÝáí áõ áñ³Ï³íáñÙ³Ùµ ¿ Ý³ Ñ³ñó³ùÝÝí»Éáõ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ÈÇ³½áñí³Í å³ßïáÝ³ï³ñ ³ÝÓÁ å»ïù ¿ ³å³ÑáííÇ ³ÛÝ å³ßïå³Ýí³ÍáõÃÛ³Ùµ, áñÁ »ñ³ßË³íáñíáõÙ ¿ Ñ³ÛóáÕ Ù³ñÙÝÇ å³ßïáÝ³Ï³Ý ³ÝÓ³Ýó Ñ³Ù³ñ Çñ ï³ñ³ÍùáõÙ ·áñÍáÕ ûñ»Ýë¹ñáõÃÛ³Ùµ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Ðá¹í³Í 12</w:t>
      </w:r>
    </w:p>
    <w:p>
      <w:pPr>
        <w:pStyle w:val="TextBody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ú·ÝáõÃÛ³Ý Ñ»ï Ï³åí³Í Í³Ëë»ñÁ</w:t>
      </w:r>
    </w:p>
    <w:p>
      <w:pPr>
        <w:pStyle w:val="TextBody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áÕÙ»ñÁ Ññ³Å³ñíáõÙ »Ý ëáõÛÝ ²ñÓ³Ý³·ñáõÃÛ³Ý Ñ³Ù³Ó³ÛÝ Ï³ï³ñí³Í Í³Ëë»ñÇ ÷áËÑ³ïáõóÙ³Ý í»ñ³µ»ñÛ³É ÙÇÙÛ³Ýó ÝÏ³ïÙ³Ùµ »Õ³Í µáÉáñ µáÕáùÝ»ñÇó, µ³óÇ ³ÛÝ Í³Ëë»ñÇó, áñáÝù ³ÝÑñ³Å»ßïáõÃÛ³Ý ¹»åùáõÙ, Ï³ï³ñíáõÙ »Ý ÷áñÓ³·»ïÝ»ñÇ, íÏ³Ý»ñÇ,  Ã³ñ·Ù³ÝÇãÝ»ñÇ Ñ³Ù³ñ, áñáÝù ã»Ý Ñ³Ý¹Çë³ÝáõÙ å»ï³Ï³Ý Í³é³ÛáÕÝ»ñ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3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ÎÇñ³éáõÙ</w:t>
      </w:r>
    </w:p>
    <w:p>
      <w:pPr>
        <w:pStyle w:val="TextBody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êáõÛÝ ²ñÓ³Ý³·ñáõÃÛ³Ý ÏÇñ³éáõÙÁ å»ïù ¿ íëï³ÑíÇ` ÙÇ ÏáÕÙÇó, Ð³Û³ëï³ÝÇ Ð³Ýñ³å»ïáõÃÛ³Ý Ï»ÝïñáÝ³Ï³Ý Ù³ùë³ÛÇÝ Ù³ñÙÇÝÝ»ñÇÝ ¨, ÙÛáõë ÏáÕÙÇó, ºíñáå³Ï³Ý Ñ³Ù³ÛÝùÝ»ñÇ Ñ³ÝÓÝ³ÅáÕáíÇ Çñ³í³ëáõ Í³é³ÛáõÃÛáõÝÝ»ñÇÝ ¨, ³ÝÑñ³Å»ßïáõÃÛ³Ý ¹»åùáõÙ, ²Ý¹³Ù å»ïáõÃÛáõÝÝ»ñÇ Ù³ùë³ÛÇÝ Ù³ñÙÇÝÝ»ñÇÝ: Üñ³Ýù Ïáñáß»Ý ²ñÓ³Ý³·ñáõÃÛ³Ý ÏÇñ³éÙ³Ý Ñ³Ù³ñ ³ÝÑñ³Å»ßï µáÉáñ ÙÇçáóÝ»ñÁ áõ ÙÇçáó³éáõÙÝ»ñÁ` Ñ³ßíÇ ³éÝ»Éáí ïíÛ³ÉÝ»ñÇ å³ßïå³ÝáõÃÛ³Ý µÝ³·³í³éáõÙ ·áñÍáÕ Ï³ÝáÝÝ»ñÁ: Üñ³Ýù Çñ³í³ëáõ Ù³ñÙÇÝÝ»ñÇÝ ÏÑ³ÝÓÝ³ñ³ñ»Ý ëáõÛÝ ²ñÓ³Ý³·ñáõÃÛáõÝáõÙ Ï³ï³ñ»É ³ÛÝ µáÉáñ ÷á÷áËáõÃÛáõÝÝ»ñÁ, áñáÝù Çñ»Ýù ³ÝÑñ³Å»ßï ÏÑ³Ù³ñ»Ý:</w:t>
      </w:r>
    </w:p>
    <w:p>
      <w:pPr>
        <w:pStyle w:val="TextBody"/>
        <w:rPr>
          <w:sz w:val="24"/>
        </w:rPr>
      </w:pPr>
      <w:r>
        <w:rPr>
          <w:sz w:val="24"/>
        </w:rPr>
        <w:tab/>
        <w:t>2. ÎáÕÙ»ñÁ ÏËáñÑñ¹³Ïó»Ý ÙÇÙÛ³Ýó Ñ»ï ¨ Ñ»ï³·³ÛáõÙ Ñ³Ù³å³ï³ëË³Ý³µ³ñ ÙÇÙÛ³Ýó Ïï»Õ»Ï³óÝ»Ý Çñ³Ï³Ý³óÙ³Ý Ï³ÝáÝÝ»ñÇ Ù³Ýñ³Ù³ëÝ»ñÇ Ù³ëÇÝ, áñáÝù ÁÝ¹áõÝíáõÙ »Ý ëáõÛÝ ²ñÓ³Ý³·ñáõÃÛ³Ý ¹ñáõÛÃÝ»ñÇÝ Ñ³Ù³å³ï³ëË³Ý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4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Èñ³óáõÙ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²é³Ýó Ñ³Ï³ë»Éáõ 10-ñ¹ Ñá¹í³ÍÇ ¹ñáõÛÃÝ»ñÇÝ` ÷áË³¹³ñÓ û·ÝáõÃÛ³Ý Ù³ëÇÝ Ñ³Ù³Ó³ÛÝ³·ñ»ñÁ, áñáÝù ÏÝùí»É »Ý Ù»Ï Ï³Ù ³í»ÉÇ ²Ý¹³Ù å»ïáõÃÛáõÝÝ»ñÇ ¨ Ð³Û³ëï³ÝÇ Ð³Ýñ³å»ïáõÃÛ³Ý ÙÇç¨, ãå»ïù ¿ Ñ³Ï³ë»Ý Ð³Ù³ÛÝùÇ ³ÛÝ ¹ñáõÛÃÝ»ñÇÝ, áñáÝóáí Ï³ñ·³íáñíáõÙ ¿ ºíñáå³Ï³Ý Ñ³Ù³ÛÝùÝ»ñÇ Ð³ÝÓÝ³ÅáÕáíÇ Çñ³í³ëáõ Í³é³ÛáõÃÛáõÝÝ»ñÇ ¨ ²Ý¹³Ù å»ïáõÃÛáõÝÝ»ñÇ Ù³ùë³ÛÇÝ Ù³ñÙÇÝÝ»ñÇ ÙÇç¨ Ù³ùë³ÛÇÝ Ñ³ñó»ñÇ í»ñ³µ»ñÛ³É Ó»éù µ»ñí³Í áñ¨¿ ï»Õ»ÏáõÃÛ³Ý Ñ³Õáñ¹áõÙÁª »ÉÝ»Éáí Ð³Ù³ÛÝùÇ ß³Ñ»ñÇó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05"/>
        </w:tabs>
        <w:ind w:left="1005" w:hanging="64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rFonts w:ascii="Times Armenian" w:hAnsi="Times Armenian" w:cs="Times Armenian"/>
      <w:b/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  <w:szCs w:val="20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ind w:firstLine="720"/>
      <w:jc w:val="both"/>
    </w:pPr>
    <w:rPr>
      <w:rFonts w:ascii="Times Armenian" w:hAnsi="Times Armenian" w:cs="Times Armenian"/>
      <w:sz w:val="26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sz w:val="26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b/>
      <w:bCs/>
      <w:sz w:val="26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Times Armenian" w:hAnsi="Times Armenian" w:cs="Times Armeni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9:25:00Z</dcterms:created>
  <dc:creator>User</dc:creator>
  <dc:description/>
  <cp:keywords/>
  <dc:language>en-US</dc:language>
  <cp:lastModifiedBy>legal</cp:lastModifiedBy>
  <cp:lastPrinted>2002-06-03T12:24:00Z</cp:lastPrinted>
  <dcterms:modified xsi:type="dcterms:W3CDTF">2009-03-19T11:06:00Z</dcterms:modified>
  <cp:revision>577</cp:revision>
  <dc:subject/>
  <dc:title>Ð²Ø²Ò²ÚÜ²Æð</dc:title>
</cp:coreProperties>
</file>