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Çñ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Ï³é³í³ñáõÃÛ³Ý ¨ àõÏñ³ÇÝ³ÛÇ Ï³é³í³ñáõÃÛ³Ý ÙÇç¨ Ùß³ÏáõÃ³ÛÇÝ Ñ³Ù³·áñÍ³ÏóáõÃÛ³Ý Ù³ëÇÝ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¨ àõÏñ³ÇÝ³ÛÇ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ßíÇ ³éÝ»Éáí ÙÛáõë »ñÏñÇ Ù³ñ¹Ï³ÛÇÝ é»ëáõñëÝ»ñÁ, Ùß³ÏáõÛÃÇÝ áõ ·ÇïáõÃÛ³ÝÁ É³í³·áõÛÝë Í³ÝáÃ³Ý³Éáõ »ñÏáõ »ñÏñÝ»ñÇ ÅáÕáíáõñ¹Ý»ñÇ Ó·ï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Õ»Ï³í³ñí»Éáí Ùß³ÏáõÛÃÇ, ·ÇïáõÃÛ³Ý ¨ ÏñÃáõÃÛ³Ý µÝ³·³í³éÝ»ñáõÙ Ñ³Ù³·áñÍ³ÏóáõÃÛáõÝÝ áõ ÷áË³Ý³ÏáõÙÁ ½³ñ·³óÝ»Éáõ ¨ Ëáñ³óÝ»Éáõ ÷áË³¹³ñÓ Ñ»ï³ùñùñ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á½í³Í, áñ ³Û¹åÇëÇ Ñ³Ù³·áñÍ³ÏóáõÃÛáõÝÁ ÏÝå³ëïÇ »ñÏÏáÕÙ Ñ³ñ³µ»ñáõÃÛáõÝÝ»ñÇ ½³ñ·³óÙ³ÝÁ, ³í³Ý¹³Ï³Ý µ³ñ»Ï³Ù³Ï³Ý Ï³å»ñÇ Ëáñ³ó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»ñÏáõ »ñÏñÝ»ñÇ ³åñ»É³Ï»ñåÇÝ, Ùß³ÏáõÃ³ÛÇÝ Å³é³Ý·áõÃÛ³ÝÁ ¨ Å³Ù³Ý³Ï³ÏÇó Ùß³ÏáõÃ³ÛÇÝ áõ ·Çï³Ï³Ý Ýí³×áõÙÝ»ñÇÝ ÷áË³¹³ñÓ³µ³ñ Í³ÝáÃ³Ý³Éáõ, ÇÝãå»ë Ý³¨ Ù³ëÝ³·Çï³Ï³Ý ÷áñÓÇ ÷áË³Ý³ÏÙ³Ý Ýå³ï³Ïáí ÏËñ³Ëáõë»»Ý ¨ Ï½³ñ·³óÝ»Ý Ñ³Ù³·áñÍ³ÏóáõÃÛáõÝÁ Ùß³ÏáõÛÃÇ, ·ÇïáõÃÛ³Ý, ÏñÃáõÃÛ³Ý, ï»Õ»Ï³ïíáõÃÛ³Ý, »ñÇï³ë³ñ¹³Ï³Ý, Ù³ñ½³Ï³Ý áõ ½µáë³ßñç³ÛÇÝ ÷áË³Ý³ÏáõÙÝ»ñÇ ³ëå³ñ»½áõÙ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Heading2"/>
        <w:rPr>
          <w:sz w:val="24"/>
        </w:rPr>
      </w:pPr>
      <w:r>
        <w:rPr>
          <w:sz w:val="24"/>
        </w:rPr>
        <w:t xml:space="preserve">Ðá¹í³Í 2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Ëñ³Ëáõë»Ý Ñ³Ù³·áñÍ³ÏóáõÃÛáõÝÝ áõ áõÕÇÕ Ï³å»ñÁ Ñ³Ù³å³ï³ëË³Ý Ý³Ë³ñ³ñáõÃÛáõÝÝ»ñÇ, ·»ñ³ï»ëãáõÃÛáõÝÝ»ñÇ ¨ ÙÛáõë å»ï³Ï³Ý ÑÇÙÝ³ñÏÝ»ñÇ, µ³ñÓñ³·áõÛÝ áõ ÙÇçÝ³Ï³ñ· áõëáõÙÝ³Ï³Ý Ñ³ëï³ïáõÃÛáõÝÝ»ñÇ, ·Çï³Ï³Ý ÑÇÙÝ³ñÏÝ»ñÇ, ëï»ÕÍ³·áñÍ³Ï³Ý ÙÇáõÃÛáõÝÝ»ñÇ, Ñ³ë³ñ³Ï³Ï³Ý »ñÇï³ë³ñ¹³Ï³Ý, Ù³ñ½³Ï³Ý ¨ áã Ï³é³í³ñ³Ï³Ý ³ÛÉ Ï³½Ù³Ï»ñåáõÃÛáõÝÝ»ñÇ ÙÇç¨, ÇÝãå»ë Ý³¨ Ñ³Ù³·áñÍ³ÏóáõÃÛáõÝÁª ëáõÛÝ Ð³Ù³Ó³ÛÝ³·ñáí Ý³Ë³ï»ëí³Í ³ëå³ñ»½áõÙ ³ßË³ïáÕ ù³Õ³ù³óÇÝ»ñÇ ÙÇç¨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ÃáõÃÛ³Ý µÝ³·³í³éáõÙ Ñ³Ù³·áñÍ³Ïó»Éáõ Ýå³ï³Ïáí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Ï³ç³Ïó»Ý ³Ï³¹»ÙÇ³Ý»ñÇ, µ³ñÓñ³·áõÛÝ áõ ÙÇç³Ý³Ï³ñ· Ù³ëÝ³·Çï³Ï³Ý áõëáõÙÝ³Ï³Ý Ñ³ëï³ïáõÃÛáõÝÝ»ñÇ, Ñ³Ýñ³ÏñÃ³Ï³Ý ¹åñáóÝ»ñÇ, åñáý»ëÇáÝ³É ï»ËÝÇÏ³Ï³Ý áõëáõÙÝ³ñ³ÝÝ»ñÇ ¨ ³ÛÉ áõëáõÙÝ³Ï³Ý áõ ·Çï³Ñ»ï³½áï³Ï³Ý ÑÇÙÝ³ñÏÝ»ñÇ ÙÇç¨ ÷áË³Ý³ÏÙ³ÝÁ,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2. ÏÝå³ëï»Ý ·ÇïÝ³Ï³ÝÝ»ñÇ ¨ ¹³ë³ËáëáõÃÛáõÝ Ï³ñ¹³Éáõ Ñ³Ù³ñ ¹³ë³ËáëÝ»ñÇ ÷áË³¹³ñÓ ³Ûó»ÉáõÃÛáõÝÝ»ñÇÝ, Ñ³Ù³ï»Õ ·Çï³Ï³Ý Ñ»ï³½áïáõÃÛáõÝÝ»ñ ³ÝóÏ³óÝ»ÉáõÝ, Ù³ëÝ³ÏóáõÃÛ³ÝÁ ·Çï³ÅáÕáíÝ»ñÇÝ, ÏáÝý»ñ³ÝëÝ»ñÇÝ áõ ë»ÙÇÝ³ñÝ»ñÇÝ. </w:t>
      </w:r>
    </w:p>
    <w:p>
      <w:pPr>
        <w:pStyle w:val="BodyTextIndent2"/>
        <w:rPr>
          <w:sz w:val="24"/>
        </w:rPr>
      </w:pPr>
      <w:r>
        <w:rPr>
          <w:sz w:val="24"/>
        </w:rPr>
        <w:t>3. Ï³ç³Ïó»Ý ¨ ÏÝå³ëï»Ý ëáíáñ»Éáõ, ëï³Å³íáñí»Éáõ, ë»ÙÇÝ³ñÝ»ñÇÝ Ù³ëÝ³Ïó»Éáõ ¨ ·Çï³Ï³Ý áõëáõÙÝ³ëÇñáõÃÛáõÝÝ»ñ Ï³ï³ñ»Éáõ Ýå³ï³Ïáí áõë³ÝáÕÝ»ñÇ, ³ëåÇñ³ÝïÝ»ñÇ áõ »ñÇï³ë³ñ¹ ·ÇïÝ³Ï³ÝÝ»ñ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ÏñÃ³Ãáß³ÏÝ»ñ Ïïñ³Ù³¹ñ»Ý ÙÛáõë ÎáÕÙÇª ëáõÛÝ Ñá¹í³ÍÇ »ññáñ¹ Ï»ïáõÙ Ãí³ñÏí³Í ³ÝÓ³Ýóª Ñ³Ù³å³ï³ëË³Ý ·Çï³Ï³Ý ¨ áõëáõÙÝ³Ï³Ý Ñ³ëï³ïáõÃÛáõÝÝ»ñáõÙ ëáíáñ»Éáõ Ï³Ù ÏñÃáõÃÛáõÝÁ ß³ñáõÝ³Ï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Ï½³ñ·³óÝ»Ý Ù³ÝÏ³í³ñÅ³Ï³Ý áõ Ù»Ãá¹³Ï³Ý ·ñ³Ï³ÝáõÃÛ³Ý, áõëáõÙÝ³Ï³Ý áõ ¹ÇïáÕ³Ï³Ý å³ñ³·³Ý»ñÇ, áõëáõÙÝ³Ï³Ý ÏÇÝáÝÏ³ñÝ»ñÇ ÷áË³Ý³ÏÙ³Ý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ª Ó·ï»Éáí Ñ³ëÝ»É ¹åñáó³Ï³Ý ¹³ë³·ñù»ñáõÙ ÙÛáõë »ñÏñÇ å³ïÙáõÃÛ³Ý, ³ßË³ñÑ³·ñáõÃÛ³Ý áõ Ùß³ÏáõÛÃÇ ³ÛÝåÇëÇ Éáõë³µ³ÝÙ³Ý, áñÁ ÏÝå³ëïÇ ³í»ÉÇ É³í ÷áËÁÙµéÝ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Ï³ïÇ áõÝ»Ý³Éáí ¹³ë³í³Ý¹Ù³Ý ¨ ·Çï³Ï³Ý Ñ»ï³½áïáõÃÛáõÝÝ»ñÇ ³ëå³ñ»½áõÙ Ñ³Ù³·áñÍ³ÏóáõÃÛ³Ý Ñ»ï³·³ ½³ñ·³óáõÙÁ Ñ³Ù³ñÅ»ù »Ý ×³Ý³ãáõÙ ÙÇçÝ³Ï³ñ· Ù³ëÝ³·Çï³Ï³Ý ÏñÃáõÃÛ³Ý ³ï»ëï³ïÝ»ñÁ, åñáý»ëÇáÝ³É-ï»ËÝÇÏ³Ï³Ý ¨ ÙÇçÝ³Ï³ñ· Ù³ëÝ³·Çï³Ï³Ý ÏñÃáõÃÛ³Ý íÏ³Û³Ï³ÝÝ»ñÝ áõ íÏ³Û³·ñ»ñÁª ³ÝÏ³Ë ëáíáñáÕÝ»ñÇ ·Çï»ÉÇùÝ»ñÇ ·Ý³Ñ³ïÙ³Ý ·áÛáõÃÛáõÝ áõÝ»óáÕ Ï³ñ·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³ÝÑñ³Å»ßï ³ßË³ï³Ýù Ïï³Ý»Ý µ³ñÓñ³·áõÛÝ ÏñÃáõÃÛ³Ý ¹ÇåÉáÙÝ»ñÁ ÷áË³¹³ñÓ³µ³ñ ×³Ý³ã»Éáõ Ñ»ï Ï³åí³Í Ñ³ñó»ñÇ Ï³ñ·³íá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ç³Ïó»Ý Ð³Û³ëï³ÝáõÙ ³åñáÕ áõÏñ³ÇÝ³óÇ ù³Õ³ù³óÇÝ»ñÇ ¨ àõÏñ³ÇÝ³ÛáõÙ ³åñáÕ Ñ³Û³½·Ç ù³Õ³ù³óÇÝ»ñÇ Ùß³ÏáõÃ³ÛÇÝ áõ ÏñáÝ³Ï³Ý å³Ñ³ÝçÙáõÝùÝ»ñÇ µ³í³ñ³ñÙ³Ý, ÇÝãå»ë Ý³¨ ³½·³ÛÇÝ ³í³Ý¹áõÛÃÝ»ñÇ áõ É»½íÇ å³Ñå³ÝáõÃÛ³Ý Ñ³Ù³ñ ³ÝÑñ³Å»ßï å³ÛÙ³ÝÝ»ñÇ ëï»ÕÍÙ³ÝÁ: Üñ³Ýù ÏËñ³Ëáõë»Ý ³½·³ÛÇÝ ÷áùñ³Ù³ëÝáõÃÛáõÝÝ»ñÇ Ñ³ë³ñ³Ï³Ï³Ý Ùß³ÏáõÃ³ÛÇÝ Ï³½Ù³Ï»ñåáõÃÛáõÝÝ»ñÇ ·áñÍáõÝ»áõÃÛáõÝÁª ·áñÍáÕ ûñ»Ýë¹ñáõÃÛ³Ý ßñç³Ý³ÏÝ»ñáõÙ Ýñ³Ýó ï³Éáí ÙÛáõë »ñÏñÇó û·ÝáõÃÛáõÝ ëï³Ý³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7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Ýå³ëï»Ý »ñÏÏáÕÙ Ùß³ÏáõÃ³ÛÇÝ Ñ³Ù³·áñÍ³ÏóáõÃÛ³Ý` ÷áËß³Ñ³í»ï ÑÇÙáõÝùáí ½³ñ·³óÙ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áí Ýñ³Ýù, Çñ»Ýó ÑÝ³ñ³íáñáõÃÛáõÝÝ»ñÇ ßñç³Ý³ÏÝ»ñáõÙ, Ï³ç³Ïó»Ý, Ù³ëÝ³íáñ³å»ë.</w:t>
      </w:r>
    </w:p>
    <w:p>
      <w:pPr>
        <w:pStyle w:val="BodyTextIndent2"/>
        <w:rPr>
          <w:sz w:val="24"/>
        </w:rPr>
      </w:pPr>
      <w:r>
        <w:rPr>
          <w:sz w:val="24"/>
        </w:rPr>
        <w:t>1. Ñ³Ù»ñ·Ý»ñáí, Ã³ï»ñ³Ï³Ý Ý»ñÏ³Û³óáõÙÝ»ñáí áõ ·»Õ³ñí»ëï³Ï³Ý ³ÛÉ Íñ³·ñ»ñáí ·»Õ³ñí»ëï³Ï³Ý ÏáÉ»ÏïÇí»ñÇ, ËÙµ»ñÇ ¨ ³é³ÝÓÇÝ Ï³ï³ñáÕÝ»ñÇ ÑÛáõñ³Ë³Õ³ÛÇÝ áõÕ¨áñáõÃÛáõÝÝ»ñÇ Å³Ù³Ý³Ï ³ÝÏ³Ë ³ÛÝ µ³ÝÇó ¹ñ³Ýù Çñ³Ï³Ý³óíáõÙ »Ý Ñ³Ù³å³ï³ëË³Ý Ï³½Ù³Ï»ñåáõÃÛáõÝÝ»ñÇ áõ ÑÇÙÝ³ñÏÝ»ñÇ ÙÇç¨ ÏÝùí³Í Ñ³Ù³Ó³ÛÝ³·ñ»ñáí, Ã» ³é¨ïñ³ÛÇÝ ×³Ý³å³ñ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Ñ³Ù³·áñÍ³ÏóáõÃÛ³Ý ½³ñ·³óÙ³Ý, ÷áñÓÇ ÷áË³Ý³ÏÙ³Ý Ñ³Ù³ñ Ï³Ù Í³ÝáÃ³óÙ³Ý Ýå³ï³Ïáí ÝÏ³ñÇãÝ»ñÇ, ×³ñï³ñ³å»ïÝ»ñÇ, ù³Ý¹³Ï³·áñÍÝ»ñÇ, ÏáÙåá½ÇïáñÝ»ñÇ, ·ñáÕÝ»ñÇ, Éñ³·ñáÕÝ»ñÇ, Ññ³ï³ñ³Ïã³Ï³Ý, ·ñ³¹³ñ³Ý³ÛÇÝ, Ã³Ý·³ñ³Ý³ÛÇÝ, ³ñËÇí³ÛÇÝ ³ßË³ïáÕÝ»ñÇ ¨ Ùß³ÏáõÛÃÇ ³ÛÉ Ý»ñÏ³Û³óáõóÇãÝ»ñÇ áõÕ¨áñáõÃÛáõÝÝ»ñ Ï³½Ù³Ï»ñå»ÉÇë,</w:t>
      </w:r>
    </w:p>
    <w:p>
      <w:pPr>
        <w:pStyle w:val="BodyTextIndent2"/>
        <w:rPr>
          <w:sz w:val="24"/>
        </w:rPr>
      </w:pPr>
      <w:r>
        <w:rPr>
          <w:sz w:val="24"/>
        </w:rPr>
        <w:t>3. óáõó³Ñ³Ý¹»ëÝ»ñ, ½»ÏáõóáõÙÝ»ñ áõ ¹³ë³ËáëáõÃÛáõÝÝ»ñ Ï³½Ù³Ï»ñå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ëáóÇ³É³Ï³Ý, Ùß³ÏáõÃ³ÛÇÝ áõ ·Çï³Ï³Ý µÝáõÛÃÇ ·ñù»ñÇ ¨ ³ÛÉ Ññ³å³ñ³ÏáõÙÝ»ñÇ, ³ñËÇí³ÛÇÝ ÷³ëï³ÃÕÃ»ñÇ áõ ÏÇÝáÝÏ³ñÝ»ñÇ, Ùß³ÏáõÃ³ÛÇÝ µ³í³Ý¹³ÏáõÃÛ³Ý ·ñ³Ù³ýáÝ³ÛÇÝ ¨ Ù³·ÝÇïáýáÝ³ÛÇÝ Ó³Û³Ý³·ñáõÃÛáõÝÝ»ñÇ ÷áË³Ý³ÏáõÙ Çñ³Ï³Ý³óÝ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·»Õ³ñí»ëï³Ï³Ý, ·Çï³Ï³Ý áõ Ù³ëÝ³·Çï³Ï³Ý ·ñ³Ï³ÝáõÃÛ³Ý »ñÏ»ñÇ Ã³ñ·Ù³ÝáõÃÛáõÝÝ»ñÁ Ññ³ï³ñ³Ï»ÉÇ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ç³Ïó»Ý ÏÇÝáÛÇ ³ëå³ñ»½áõÙ Ñ³Ù³·áñÍ³ÏóáõÃÛ³ÝÁ: ²Û¹ Ýå³ï³Ïáí Ýñ³Ýù ÏËñ³Ëáõë»Ý Ù³ëÝ³íáñ³å»ë, ÏÇÝáß³µ³ÃÝ»ñÇ áõ ÏÇÝáåñ»ÙÇ»ñ³Ý»ñÇ ³ÝóÏ³óáõÙÁ, ·»Õ³ñí»ëï³Ï³Ý ÷³ëï³í³í»ñ³·ñ³Ï³Ý ÏÇÝáÝÏ³ñÝ»ñÇ ÷áË³Ý³ÏáõÙÁ, ·»Õ³ñí»ëï³Ï³Ý áõ ÷³ëï³·ñ³Ï³Ý ÏÇÝáÝÏ³ñÝ»ñÇ Ñ³Ù³ï»Õ ³ñï³¹ñáõÃÛáõÝÁ, ÇÝãå»ë Ý³¨ ÷áË³¹³ñÓ Ù³ëÝ³ÏóáõÃÛáõÝÁ ÙÇç³½·³ÛÇÝ ÷³é³ïáÝ»ñÇÝ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Ëñ³Ëáõë»Ý ÏÇÝáÏ³½Ù³Ï»ñåáõÃÛáõÝÝ»ñÇ áõ ÏÇÝáåñá¹Ûáõë»ñÝ»ñÇ ÙÇç¨ ³ÝÙÇç³Ï³Ý Ñ³Ù³·áñÍ³ÏóáõÃÛáõÝÁ, ÏÇÝá³ßË³ïáÕÝ»ñÇ å³ïíÇñ³ÏáõÃÛáõÝÝ»ñÇ ¨ ³é³ÝÓÇÝ Ù³ëÝ³·»ïÝ»ñÇ ÷áË³Ý³Ï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³ç³Ïó»Ý Ñ»éáõëï³é³¹ÇáÑ³Õáñ¹áõÙÝ»ñÇ áÉáñáïõÙ Ñ³Ù³·áñÍ³ÏóáõÃÛ³ÝÁ, Ù³ëÝ³íáñ³å»ë, Ñ»éáõëï³ï»ë³ÛÇÝ áõ é³¹ÇáÍñ³·ñ»ñÇ ÷áË³Ý³ÏÙ³ÝÁ, Ñ»éáõëï³ï»ë³ÛÇÝ ÏÇÝáÝÏ³ñÝ»ñÇ Ñ³Ù³ï»Õ ³ñï³¹ñáõÃÛ³ÝÁ ¨ é³¹ÇáÍñ³·ñ»ñÇ áõ Ñ»éáõëï³ï»ë³ÛÇÝ ÏÇÝ³ÝÏ³ñÝ»ñÇ ³ñï³¹ñáõÃÛ³Ý Å³Ù³Ý³Ï Í³é³ÛáõÃÛáõÝÝ»ñÇ Ù³ïáõ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Ëñ³ËáõëíÇ Ñ»éáõëï³ï»ëáõÃÛ³Ý ¨ é³¹ÇáÛÇ Ï³½Ù³Ï»ñåáõÃÛáõÝÝ»ñÇ ³ÝÙÇç³Ï³Ý Ñ³Ù³·áñÍ³ÏóáõÃÛáõÝÁ, ÇÝãå»ë Ý³¨ å³ïíÇñ³ÏáõÃÛáõÝÝ»ñÇ ³é³ÝÓÇÝ Ù³ëÝ³·»ïÝ»ñÇ ÷áË³Ý³Ï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Ñá· Ïï³Ý»Ý Çñ»Ýó ï³ñ³ÍùáõÙ ·ïÝíáÕ ÙÛáõë »ñÏñÇ Ñáõß³ñÓ³ÝÝ»ñÇ ¨ å³ïÙáõÃÛ³Ý áõ Ùß³ÏáõÛÃÇ ûµÛ»ÏïÝ»ñÇ Ù³ëÇÝ ¨ Ï³å³Ñáí»Ý ¹ñ³Ýù áõëáõÙÝ³ëÇñ»Éáõ ÑÝ³ñ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Çó Ûáõñ³ù³ÝãÛáõñÁ Ï³ñáÕ ¿ ÙÛáõë »ñÏñÇ ï³ñÍùáõÙ ÑÇÙÝ»É Çñ Ùß³ÏáõÃ³ÛÇÝ Ï»ÝïñáÝÁ, ÏÝå³ëïÇ ëáõÛÝ Ð³Ù³Ó³Û³Ý·ñÇ Ýå³ï³ÏÝ»ñÇ Çñ³Ï³Ý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¹ Ï»ÝïñáÝÝ»ñÇ Çñ³í³µ³Ý³Ï³Ý Ï³ñ·³íÇ×³ÏÝ áõ ³ßË³ï³ÝùÇ å³ÛÙ³ÝÝ»ñÁ ÏÏ³ñ·³íáñí»Ý ³é³ÝÓÇÝ ³ñÓ³Ý³·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Ëñ³Ëáõë»Ý ëåáñïÇ ¨ ýÇ½ÇÏ³Ï³Ý ÏáõÉïáõñ³ÛÇ ³ëå³ñ»½áõÙ, ÇÝãå»ë Ý³¨ »ñÇï³ë³ñ¹³Ï³Ý Ï³½Ù³Ï»ñåáõÃÛáõÝÝ»ñÇ ¨ »ñÇï³ë³ñ¹áõÃÛ³Ý ³ñï³¹åñáó³Ï³Ý ¹³ëïÇ³ñ³ÏáõÃÛ³Ý ÙÛáõë ÑÇÙÝ³ñÏÝ»ñÇ ÙÇç¨ Ñ³Ù³·áñÍ³ÏóáõÃÛáõÝÝ áõ ÷áË³Ý³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1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ÉÝ»Éáí ëáõÛÝ Ð³Ù³Ó³ÛÝ³·ñÇ Ýå³ï³ÏÝ»ñÇóª ÎáÕÙ»ñÁ ÏËñ³Ëáõë»Ý Ñ³Ý·ëïÇ Ï³½Ù³Ï»ñåÙ³Ý Ñ³Ù³ñ ¨ ³åñ»É³Ó¨ÇÝ, ³ßË³ï³ÝùÇÝ áõ Ùß³ÏáõÛÃÇÝ ÷áË³¹³ñÓ³µ³ñ É³í³·áõÛÝë Í³ÝáÃ³Ý³Éáõ Ýå³ï³Ïáí ½µáë³ßñç³ÛÇÝ ÷áË³Ý³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áÕÙ»ñÝ Ï³ç³Ïó»Ý Ñ»ÕÇÝ³Ï³ÛÇÝ Çñ³íáõÝùÝ»ñÇ å³ßïå³ÝáõÃÛ³Ý áÉáñïáõÙ Ñ³Ù³·áñÍ³ÏóáõÃÛ³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Çñ³Ï³ÝóÙ³Ý Ýå³ï³Ïáí ÎáÕÙ»ñÁ ÏÑ³Ù³Ó³ÛÝ»óÝ»Ý Ñ³Ù·áñÍ³ÏóáõÃÛ³Ý »ñÏ³ñ³ÙÛ³ Íñ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Ý¹ áñáõÙ, ãÇ µ³ó³éíáõÙ ³ç³ÏóáõÃÛáõÝÁ Íñ³·ñ»ñáõÙ ãÝ»ñ³éí³Í, µ³Ûó Çñ»Ýó µÝáõÛÃáí ëáõÛÝ Ð³Ù³Ó³ÛÝ³·ñÇ á·áõÝ Ñ³Ù³å³ï³ëË³ÝáÕ ³ÛÉ ÙÇçáó³éáõÙÝ»ñÇ ³ÝóÏ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Ëñ³Ëáõë»Ý ï»Õ»ÏáõÃÛáõÝÝ»ñÇ áõ ï»Õ»Ï³ïí³Ï³Ý ÝÛáõÃ»ñÇ ÷áË³Ý³ÏÙ³Ý ¨ Éñ³·ñáÕÝ»ñÇ Ù³ëÝ³·Çï³Ï³Ý Ù³Ï³ñ¹³ÏÇ µ³ñÓñ³óÙ³Ý Ýå³ï³Ïáí Ñ»é³·ñ³Ï³Ý ·áñÍ³Ï³ÉáõÃÛáõÝÝ»ñÇ, ½³Ý·í³Í³ÛÇÝ ï»Õ»Ï³ïí³Ï³Ý Ù³ñÙÇÝÝ»ñÇ ÙÇç¨, ÇÝãå»ë Ý³¨ Éñ³·ñáÕÝ»ñÇ Ï³½Ù³Ï»ñåáõÃÛáõÝÝ»ñÇ ÙÇç¨ áõÕÇÕ Ñ³Ù·áñÍ³Ïó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Ðá¹í³Í 17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ÑÇÙÝ»Ý Ê³éÁ Ñ³ÝÓÝ³ÅáÕáí, áñÁ Ï·áõÙ³ñíÇ Ñ³Ù³·áñÍ³ÏóáõÃÛ³Ý »ñÏ³ÙÛ³ Íñ³·ñÇ ·áñÍáÕáõÃÛ³Ý Å³Ù³Ý³Ï³ÙÇçáóáõÙ ³éÝí³½Ý Ù»Ï ³Ý·³Ù, Ñ»ñÃáí Ð³Û³ëï³ÝÇ Ð³Ýñ³å»ïáõÃÛáõÝáõÙ ¨ àõÏñ³ÇÝ³ÛáõÙ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³éÁ Ñ³ÝÓÝ³ÅáÕáíÝ Çñ ÝÇëï»ñáõÙ Ï³Ù÷á÷Ç ÷áË³Ý³ÏÙ³Ý áõ Ñ³Ù³·áñÍ³ÏóáõÃÛ³Ý ³ñ¹ÛáõÝùÝ»ñÁ, ÏÙß³ÏÇ ëáõÛÝ Ð³Ù³Ó³ÛÝ³·ñÇ 16-ñ¹ Ñá¹í³Íáí Ý³Ë³ï»ëí³Í »ñÏ³ÙÛ³ Íñ³·ñ»ñÁ ¨ ÏÑ³Ù³Ó³ÛÝ»óÝÇ ¹ñ³Ýó Çñ³·áñÍÙ³Ý ï»ËÝÇÏ³Ï³Ý áõ ýÇÝ³Ýë³Ï³Ý å³ÛÙ³ÝÝ»ñÁ: Ê³éÁ Ñ³ÝÓÝ³ÅáÕáíÇ ÝÇëï»ñÇ ÙÇç¨ ÁÝÏ³Í Å³Ù³Ý³Ï³ÙÇçáóáõÙ »ñÏ³ÙÛ³ Íñ³·ñ»ñáõÙ Éñ³óáõÙÝ»ñ Ï³Ù ÷á÷áËáõÃÛáõÝÝ»ñ Ï³ñáÕ »Ý Ï³ï³ñí»É ÷áË³¹³ñÓ Ñ³Ù³Ó³ÛÝáõÃÛ³Ùµ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·áñÍáÕ Íñ³·ñÇ Å³ÙÏ»ïÁ Éñ³Ý³Éáõó áã áõß ù³Ý Ù»Ï ³ÙÇë ³é³ç ÏÏ³ï³ñ»Ý Íñ³·ñ»ñÇ Çñ»Ýó Ý³Ë³·Í»ñÇ ÷áË³Ý³ÏáõÙÁ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BodyText2"/>
        <w:spacing w:lineRule="auto" w:line="240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Ý³·ñÇ Ù»ÏÝ³µ³ÝÙ³Ý Ï³Ù ·áñÍ³¹ñÙ³Ý ³éÝãáõÃÛ³Ùµ í»×»ñÁ ÏÉáõÍí»Ý ÎáÕÙ»ñÇ ÙÇç¨ ËáñÑñ¹³ÏóáõÃÛáõÝÝ»ñÇ ÙÇçáóáí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÷áË³¹³ñÓáõÃÛ³Ý ÑÇÙáõÝùáí ¨ Çñ»Ýó å»ïáõÃÛáõÝÝ»ñÇ ûñ»Ýë¹ñáõÃÛ³ÝÁ Ñ³Ù³å³ï³ëË³Ý, ³Ù»Ý Ï»ñå Ï³ç³Ïó»Ý ëáõÛÝ Ð³Ù³Ó³ÛÝ³·ñÇ Ýå³ï³ÏÝ»ñÇÝ Ñ³ëÝ»Éáõ Ñ³Ù³ñ µ³ñ»Ýå³ëï å³ÛÙ³ÝÝ»ñÇ ëï»ÕÍÙ³ÝÁ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Ý áõÅÇ Ù»ç ÏÙïÝÇ, »ñµ ÎáÕÙ»ñÁ Ï÷áË³Ý³Ï»Ý Í³ÝáõóáõÙÝ»ñ ³ÛÝ Ù³ëÇÝ, áñ ¹ñ³ Ñ³Ù³ñ ³ÝÑñ³Å»ßï Ý»ñå»ï³Ï³Ý ÁÝÃ³ó³Ï³ñ·»ñÁ Ï³ï³ñí³Í »Ý: 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»Éáõ ¿ ÑÇÝ· ï³ñÇ Å³ÙÏ»ïáí, ³ÛÝ Ûáõñ³ù³ÝãÛáõñ ³Ý·³Ù ÇÝùÝ³µ»ñ³µ³ñ Ï»ñÏ³ñ³Ó·íÇ Ñ³çáñ¹ ÑÇÝ· ï³ñÇÝ»ñÇ Ñ³Ù³ñ, »Ã» Ñ»ñÃ³Ï³Ý ÑÝ·³ÙÛ³ Å³ÙÏ»ïÁ Éñ³Ý³Éáõó í»ó ³ÙÇë ³é³ç ÎáÕÙ»ñÇó áã Ù»ÏÁ ÙÛáõë ÎáÕÙÇÝ ·ñ³íáñ Í³ÝáõóáõÙ ãáõÕ³ñÏÇ ¹ñ³ ·áñÍáÕáõÃÛáõÝÁ ¹³¹³ñ»óÝ»Éáõ Çñ ó³ÝÏáõÃÛ³Ý Ù³ëÇ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·áñÍáÕáõÃÛ³Ý ÁÝ¹Ñ³ïáõÙÁ ÑÇÙù ãÇ Ñ³Ý¹Çë³Ý³ ¹ñ³ ÑÇÙ³Ý íñ³ ÁÝ¹áõÝí³Í` ·áñÍáÕ Íñ³·ñ»ñÇ ¹³¹³ñ»óÙ³Ý Ñ³Ù³ñ, »Ã» ÎáÕÙ»ñÁ ³ÛÉ å³ÛÙ³Ý³íáñí³ÍáõÃÛáõÝ ãáõÝ»Ý³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ºñ¨³Ý ù³Õ³ùáõÙ 1996 Ãí³ÏÝÇ Ù³ÛÇëÇ 14-ÇÝ, »ñÏáõ ûñÇÝ³Ïáí, Ûáõñ³ù³ÝãÛáõñÁ` Ñ³Û»ñ»Ý ¨ áõÏñ³ÇÝ»ñ»Ý, ÁÝ¹ áñáõÙ »ñÏáõ ï»ùëï»ñÝ ¿É Ñ³í³ë³ñ³½áñ »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»É 1996Ã. ë»åï»Ùµ»ñÇ 4-Çó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LatArm" w:hAnsi="Arial LatArm" w:cs="Arial LatArm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LatArm" w:hAnsi="Arial LatArm" w:cs="Arial LatArm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3:27:00Z</dcterms:created>
  <dc:creator>Hayk Hakobyan</dc:creator>
  <dc:description/>
  <cp:keywords/>
  <dc:language>en-US</dc:language>
  <cp:lastModifiedBy>legal</cp:lastModifiedBy>
  <cp:lastPrinted>2002-03-31T05:43:00Z</cp:lastPrinted>
  <dcterms:modified xsi:type="dcterms:W3CDTF">2008-03-26T11:22:00Z</dcterms:modified>
  <cp:revision>40</cp:revision>
  <dc:subject/>
  <dc:title>Ð³Ù³Ó³ÛÝ³·Çñ</dc:title>
</cp:coreProperties>
</file>