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àõÏñ³ÇÝ³ÛÇ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Ï³é³í³ñáõÃÛ³Ý ÙÇç¨ »Ï³ÙáõïÝ»ñÇ ¨ ·áõÛùÇ  ÏñÏÝ³ÏÇ Ñ³ñÏáõÙÁ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 xml:space="preserve">µ³ó³é»Éáõ ¨ Ñ³ñÏáõÙÇó Ëáõë³÷»ÉÁ Ï³ÝË»Éáõ í»ñ³µ»ñÛ³É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 ¨ àõÏñ³ÇÝ³ÛÇ Ï³é³í³ñáõÃÛáõÝÁ, 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ÏÝù»É »Ï³ÙáõïÝ»ñÇ ¨ ·áõÛùÇ ÏñÏÝ³ÏÇ Ñ³ñÏáõÙÁ µ³ó³é»Éáõ ¨ h³ñÏáõÙÇó Ëáõë³÷»ÉÁ Ï³ÝË»Éáõ í»ñ³µ»ñÛ³É Ð³Ù³Ó³ÛÝ³·Çñ ¨ Ñ³ëï³ï»Éáí Çñ»Ýó Ó·ïáõÙÁ ÷áË³¹³ñÓ ïÝï»ë³Ï³Ý Ñ³ñ³µ»ñáõÃÛáõÝÝ»ñÁ ½³ñ·³óÝ»Éáõ ¨ Ëáñ³óÝ»Éáõ ·áñÍáõÙ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ÇÝù, áõÙ ÝÏ³ïÙ³Ùµ ÏÇñ³éíáõÙ ¿ Ð³Ù³Ó³ÛÝ³·ÇñÁ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« áñáÝó íñ³ ï³ñ³ÍíáõÙ ¿ Ð³Ù³Ó³ÛÝ³·ÇñÁ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Á ï³ñ³ÍíáõÙ ¿ »Ï³ÙáõïÝ»ñÇ ¨ ·áõÛù³ÛÇÝ Ñ³ñÏ»ñÇ íñ³, áñáÝù ·³ÝÓíáõÙ »Ý ä³ÛÙ³Ý³íáñíáÕ å»ïáõÃÛ³Ý, Ýñ³ í³ñã³ï³ñ³Íù³ÛÇÝ ëïáñ³µ³Å³ÝÙ³Ý Ï³Ù ï»Õ³Ï³Ý ÇßË³ÝáõÃÛáõÝÝ»ñÇ ³ÝáõÝÇó` ³ÝÏ³Ë ¹ñ³Ýó ·³ÝÓÙ³Ý »Õ³Ý³ÏÇó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Ï³ÙáõïÝ»ñÇó ¨ ·áõÛùÇó ·³ÝÓíáÕ Ñ³ñÏ»ñ »Ý Ñ³Ù³ñíáõÙ »Ï³ÙáõïÝ»ñÇ ÁÝ¹Ñ³Ýáõñ ·áõÙ³ñÇó ¨ ·áõÛùÇ ÁÝ¹Ñ³Ýáõñ ³ñÅ»ùÇó Ï³Ù ¹ñ³Ýó ³é³ÝÓÇÝ ï³ññ»ñÇó, ³Û¹ ÃíáõÙ` ß³ñÅ³Ï³Ý Ï³Ù ³Ýß³ñÅ ·áõÛùÇ ûï³ñáõÙÇó ³é³ç³ó³Í »Ï³ÙáõïÝ»ñÇó ·³ÝÓíáÕ ¨ Ó»éÝ³ñÏáõÃÛ³Ý í×³ñ³Í ³ßË³ï³í³ñÓÇ ÁÝ¹Ñ³Ýáõñ ·áõÙ³ñÇó ·³ÝÓíáÕ Ñ³ñÏ»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Ð³Ù³Ó³ÛÝ³·ÇñÁ ï³ñ³ÍíáõÙ ¿, Ù³ëÝ³íáñ³å»ë« ·áÛáõÃÛáõÝ áõÝ»óáÕ Ñ»ï¨Û³É Ñ³ñÏ»ñÇ íñ³ª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áõÙ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)   ß³ÑáõÃ³Ñ³ñÏ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)  ýÇ½ÇÏ³Ï³Ý ³ÝÓ³ÝóÇó »Ï³Ùï³Ñ³ñÏ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i) ·áõÛù³Ñ³ñÏ, ¨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v) ÑáÕÇ Ñ³ñÏ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(³ÛëáõÑ»ï` Ñ³ÛÏ³Ï³Ý Ñ³ñÏ) 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àõÏñ³ÇÝ³ÛáõÙ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)    Ó»éÝ³ñÏáõÃÛáõÝÝ»ñÇ ß³ÑáõÃ³Ñ³ñÏ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)    »Ï³Ùï³Ñ³ñÏ ù³Õ³ù³óÇÝ»ñÇó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i)  Ó»éÝ³ñÏáõÃÛáõÝÝ»ñÇ ·áõÛù³Ñ³ñÏ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v)  ù³Õ³ù³óÇÝ»ñÇ ³Ýß³ñÅ ·áõÛùÇ Ñ³ñÏ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(³ÛëáõÑ»ï¨` áõÏñ³ÇÝ³Ï³Ý Ñ³ñÏ)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Ð³Ù³Ó³ÛÝ³·ÇñÁ ï³ñ³ÍíáõÙ ¿ Ý³¨ ó³ÝÏ³ó³Í ÝáõÛÝ³Ï³Ý Ï³Ù µÝáõÛÃáí Ñ³Ù³ÝÙ³Ý Ñ³ñÏ»ñÇ íñ³, áñáÝù Ï·³ÝÓí»Ý ä³ÛÙ³Ý³íáñíáÕ å»ïáõÃÛáõÝÝ»ñÇó Ù»ÏÇ ÏáÕÙÇó` ëáõÛÝ Ð³Ù³Ó³ÛÝ³·ñÇ ëïáñ³·ñáõÙÇó Ñ»ïá` Ç ÉñáõÙÝ ·áñÍáÕ Ñ³ñÏ»ñÇ Ï³Ù ¹ñ³Ýó ÷áË³ñ»Ý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å»ïáõÃÛáõÝÝ»ñÇ Çñ³í³ëáõ Ù³ñÙÇÝÝ»ñÁ ÙÇÙÛ³Ýó Å³Ù³Ý³ÏÇÝ ÏÍ³Ýáõó»Ý Ñ³ñÏÙ³ÝÁ í»ñ³µ»ñáÕ Çñ»Ýó ûñ»Ýë¹ñáõÃÛáõÝáõÙ Ï³ï³ñí³Í áñ¨¿ ¿³Ï³Ý ÷á÷áËáõÃÛ³Ý Ù³ëÇÝ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ÁÙµéÝÙ³Ý ÇÙ³ëïáí, »Ã» ³ÛÉ µ³Ý ãÇ µËáõÙ »ÝÃ³ï»ùëïÇó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ä³ÛÙ³Ý³íáñíáÕ å»ïáõÃÛáõÝ¦ ï»ñÙÇÝÁ« »ÝÃ³ï»ùëïÇó Ï³Ëí³Í« Ýß³Ý³ÏáõÙ ¿ Ð³Û³ëï³Ý Ï³Ù àõÏñ³ÇÝ³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Ð³Û³ëï³Ý¦ ï»ñÙÇÝÁ Ýß³Ý³ÏáõÙ ¿ Ð³Û³ëï³ÝÇ Ð³Ýñ³å»ïáõÃÛáõÝ ¨ ³ßË³ñÑ³·ñ³Ï³Ý ÇÙ³ëïáí û·ï³·áñÍ»ÉÇë Ýß³Ý³ÏáõÙ ¿ Ð³Û³ëï³ÝÇ Ð³Ýñ³å»ïáõÃÛ³Ý ï³ñ³Íù, Ý»ñ³éÛ³É Ý»ñùÇÝ çñ»ñÁ, áñÇ ÝÏ³ïÙ³Ùµ Ð³Û³ëï³ÝÇ Ð³Ýñ³å»ïáõÃÛáõÝÁ, ÙÇç³½·³ÛÇÝ Çñ³íáõÝùÇ ÝáñÙ»ñÇÝ ¨ Ý»ñùÇÝ ûñ»Ýë¹ñáõÃÛ³ÝÁ Ñ³Ù³å³ï³ëË³Ý« ÇÝùÝÇßË³Ý Çñ³íáõÝùÝ»ñ ¨ Çñ³í³½áñáõÃÛáõÝ ¿ Çñ³Ï³Ý³óÝáõÙ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§àõÏñ³ÇÝ³¦ ï»ñÙÇÝÁ« »ñµ û·ï³·áñÍíáõÙ ¿ ³ßË³ñÑ³·ñ³Ï³Ý ÇÙ³ëïáí« Ýß³Ý³ÏáõÙ ¿ª àõÏñ³ÇÝ³ÛÇ ï³ñ³ÍùÁ, Ýñ³ Ù³Ûñó³Ù³ù³ÛÇÝ »ÉáõëïÁ ¨ Ýñ³ µ³ó³éÇÏ (Íáí³ÛÇÝ) ïÝï»ë³Ï³Ý ·áïÇÝ, ÇÝãå»ë Ý³¨ àõÏñ³ÇÝ³ÛÇ ï³ñ³Íù³ÛÇÝ çñ»ñÇ ë³ÑÙ³ÝÝ»ñÇó ¹áõñë ·ïÝíáÕ áñ¨¿ ³ÛÉ ï³ñ³Íù, áñÁ, ÙÇç³½·³ÛÇÝ Çñ³íáõÝùÇÝ Ñ³Ù³å³ï³ëË³Ý, ë³ÑÙ³ÝíáõÙ ¿ Ï³Ù Ñ»ï³·³ÛáõÙ Ï³ñáÕ ¿ ë³ÑÙ³Ýí»É áñå»ë ï³ñ³Íù, áñÇ ë³ÑÙ³ÝÝ»ñáõÙ Ï³ñáÕ »Ý ÏÇñ³éí»É àõÏñ³ÇÝ³ÛÇ Çñ³íáõÝùÝ»ñÁ ÍáíÇ Ñ³ï³ÏÇ, ÁÝ¹»ñùÇ ¨ ¹ñ³ µÝ³Ï³Ý å³ß³ñÝ»ñÇ ÝÏ³ïÙ³Ùµ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§³ÝÓ¦ ï»ñÙÇÝÁ Ý»ñ³éáõÙ ¿ ýÇ½ÇÏ³Ï³Ý ³ÝÓ, ÁÝÏ»ñáõÃÛáõÝ ¨ ³ÝÓ³Ýó Ûáõñ³ù³ÝãÛáõñ ³ÛÉ ÙÇ³íáñáõÙ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§ÁÝÏ»ñ³ÏóáõÃÛáõÝ¦ ï»ñÙÇÝÁ Ýß³Ý³ÏáõÙ ¿ áñ¨¿ Ïáñåáñ³ïÇí Ï³½Ù³íáñáõÙ Ï³Ù ó³ÝÏ³ó³Í ³ÛÉ Ï³½Ù³Ï»ñåáõÃÛáõÝ, áñÁ Ñ³ñÏÙ³Ý Ýå³ï³ÏÝ»ñÇ Ñ³Ù³ñ ¹Çï³ñÏíáõÙ ¿ áñå»ë Ïáñåáñ³ïÇí Ï³½Ù³íáñáõÙ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§ÙÇ ä³ÛÙ³Ý³íáñíáÕ å»ïáõÃÛ³Ý Ó»éÝ³ñÏáõÃÛáõÝ¦ ¨ §ÙÛáõë ä³ÛÙ³Ý³íáñíáÕ å»ïáõÃÛ³Ý Ó»éÝ³ñÏáõÃÛáõÝ¦ ï»ñÙÇÝÝ»ñÁ Ýß³Ý³ÏáõÙ »Ý, Ñ³Ù³å³ï³ëË³Ý³µ³ñ, ÙÇ ä³ÛÙ³Ý³íáñíáÕ å»ïáõÃÛ³Ý é»½Ç¹»ÝïÇ ÏáÕÙÇó Õ»Ï³í³ñíáÕ Ó»éÝ³ñÏáõÃÛáõÝ Ï³Ù ÙÛáõë ä³ÛÙ³Ý³íáñíáÕ å»ïáõÃÛ³Ý é»½Ç¹»ÝïÇ ÏáÕÙÇó Õ»Ï³í³ñíáÕ Ó»éÝ³ñÏáõÃÛáõÝ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§ÙÇç³½·³ÛÇÝ ÷áË³¹ñáõÙ¦ ï»ñÙÇÝÁ Ýß³Ý³ÏáõÙ ¿ ä³ÛÙ³Ý³íáñíáÕ å»ïáõÃÛ³Ý é»½Ç¹»ÝïÇ ÏáÕÙÇó ß³Ñ³·áñÍíáÕ Íáí³ÛÇÝ ¨ ·»ï³ÛÇÝ Ý³íáí Ï³Ù û¹³Ý³íáí, ³íïáÙáµÇÉ³ÛÇÝ Ï³Ù »ñÏ³ÃáõÕ³ÛÇÝ ÷áË³¹ñ³ÙÇçáóáí ó³ÝÏ³ó³Í ÷áË³¹ñáõÙ, µ³ó³éáõÃÛ³Ùµ ³ÛÝ ¹»åù»ñÇ, »ñµ ³Û¹åÇëÇ Ý³í»ñÁ Ï³Ù ÷áË³¹ñ³ÙÇçáóÝ»ñÁ ß³Ñ³·áñÍíáõÙ »Ý µ³ó³é³å»ë ÙÛáõë ä³ÛÙ³Ý³íáñíáÕ å»ïáõÃÛáõÝáõÙ ·ïÝíáÕ Ï»ï»ñÇ ÙÇç¨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Á) §³½·³ÛÇÝ ³ÝÓ¦ ï»ñÙÇÝÁ Ýß³Ý³ÏáõÙ ¿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) ä³ÛÙ³Ý³íáñíáÕ å»ïáõÃÛ³Ý ù³Õ³ù³óÇáõÃÛáõÝ áõÝ»óáÕ ó³ÝÏ³ó³Í ýÇ½ÇÏ³Ï³Ý ³ÝÓ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) ä³ÛÙ³Ý³íáñíáÕ å»ïáõÃÛ³Ý ·áñÍáÕ ûñ»Ýë¹ñáõÃÛ³Ùµ Çñ Ï³ñ·³íÇ×³ÏÁ áñå»ë ³Û¹åÇëÇÝ ëï³ó³Í ó³ÝÏ³ó³Í Çñ³í³µ³Ý³Ï³Ý ³ÝÓ, ÁÝÏ»ñ³ÏóáõÃÛáõÝ, ·áñÍÁÝÏ»ñáõÃÛáõÝ Ï³Ù ÙÇáõÃÛáõÝ ¥³ëáóÇ³óÇ³¤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) §Çñ³í³ëáõ Ù³ñÙÇÝ¦ ï»ñÙÇÝÁ Ýß³Ý³ÏáõÙ ¿` àõÏñ³ÇÝ³ÛÇ ³éÝãáõÃÛ³Ùµ` àõÏñ³ÇÝ³ÛÇ ýÇÝ³ÝëÝ»ñÇ Ý³Ë³ñ³ñáõÃÛáõÝÁ Ï³Ù Ýñ³ ÉÇ³½áñ³Í Ý»ñÏ³Û³óáõóÇãÁ, ¨ Ð³Û³ëï³ÝÇ ³éÝãáõÃÛ³Ùµ` Ð³Û³ëï³ÝÇ Ð³Ýñ³å»ïáõÃÛ³Ý ýÇÝ³ÝëÝ»ñÇ Ý³Ë³ñ³ñáõÃÛáõÝÁ Ï³Ù Ýñ³ ÉÇ³½áñ³Í Ý»ñÏ³Û³óáõóÇã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ä³ÛÙ³Ý³íáñíáÕ å»ïáõÃÛ³Ý ÏáÕÙÇó ÏÇñ³éí»ÉÇë Ð³Ù³Ó³ÛÝ³·ñáõÙ ãë³ÑÙ³Ýí³Í ó³ÝÏ³ó³Í ï»ñÙÇÝ ÏáõÝ»Ý³ ³ÛÝ Ýß³Ý³ÏáõÃÛáõÝÁ, áñÁ Ýñ³Ý ïñíáõÙ ¿ ³Û¹ å»ïáõÃÛ³Ý ûñ»Ýë¹ñáõÃÛ³Ùµ ³ÛÝ Ñ³ñÏ»ñÇ ÏÇñ³éÙ³Ý í»ñ³µ»ñÛ³É, áñáÝó íñ³  ï³ñ³ÍíáõÙ ¿ ëáõÛÝ Ð³Ù³Ó³ÛÝ³·ÇñÁ, »Ã» »ÝÃ³ï»ùëïÇó ³ÛÉ µ³Ý ãÇ µËáõÙ, Ï³Ù, »Ã» ä³ÛÙ³Ý³íáñíáÕ å»ïáõÃÛ³Ý Çñ³í³ëáõ Ù³ñÙÇÝÝ»ñÁ ÁÝ¹Ñ³Ýáõñ Ï³ñÍÇùÇ ã·³Ý« Ñ³Ù³Ó³ÛÝ ëáõÛÝ Ð³Ù³Ó³ÛÝ³·ñÇ 25-ñ¹ Ñá¹í³Íáí Ý³Ë³ï»ëí³Í ÁÝÃ³ó³Ï³ñ·Ç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Çñ³é»ÉÇë §ä³ÛÙ³Ý³íáñíáÕ å»ïáõÃÛ³Ý é»½Ç¹»Ýï¦ ï»ñÙÇÝÁ Ýß³Ý³ÏáõÙ ¿ ³ÝÓ, áñÝ ³Û¹ ä»ïáõÃÛ³Ý ûñ»Ýë¹ñáõÃÛ³Ùµ ³ÛÝï»Õ »ÝÃ³Ï³ ¿ Ñ³ñÏÙ³Ýª µÝ³ÏáõÃÛ³Ý í³ÛñÇ, ·ñ³ÝóÙ³Ý í³ÛñÇ, Ùßï³Ï³Ý ·ïÝí»Éáõ í³ÛñÇ Ï³Ù ³ÛÉ Ñ³Ù³ÝÙ³Ý ã³÷³ÝÇßÇ ÑÇÙ³Ý íñ³: ²Ûë ï»ñÙÇÝÁ, ÙÇ¨ÝáõÛÝ Å³Ù³Ý³Ï, ãÇ Ý»ñ³éáõÙ ³Û¹ ä»ïáõÃÛáõÝáõÙ Ñ³ñÏÙ³Ý »ÝÃ³Ï³ ³ÝÓÇÝ, »Ã» ³Û¹ ³ÝÓÁ »Ï³ÙáõïÝ»ñ ¿ ëï³ÝáõÙ ÙÇ³ÛÝ ³Û¹ ä»ïáõÃÛ³Ý ³ÕµÛáõñÝ»ñÇó Ï³Ù ³ÛÝï»Õ ·ïÝíáÕ ·áõÛùÇ ³éÝãáõÃÛ³Ùµ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, ëáõÛÝ Ñá¹í³ÍÇ 1-ÇÝ Ï»ïÇ ¹ñáõÛÃÝ»ñÇÝ Ñ³Ù³å³ï³ëË³Ý, ýÇ½ÇÏ³Ï³Ý ³ÝÓÁ »ñÏáõ ä³ÛÙ³Ý³íáñíáÕ å»ïáõÃÛáõÝÝ»ñáõÙ ¿É é»½Ç¹»Ýï ¿, ³å³ Ýñ³ Ï³ñ·³íÇ×³ÏÁ áñáßíáõÙ ¿ Ñ»ï¨Û³É Ï»ñåª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Ñ³Ù³ñíáõÙ ¿ ³ÛÝ ä³ÛÙ³Ý³íáñíáÕ å»ïáõÃÛ³Ý é»½Ç¹»ÝïÁ, áñï»Õ áõÝÇ Ùßï³Ï³Ý Ï³ó³ñ³Ý: ºÃ» Ý³ »ñÏáõ ä³ÛÙ³Ý³íáñíáÕ å»ïáõÃÛáõÝÝ»ñáõÙ ¿É áõÝÇ Ùßï³Ï³Ý Ï³ó³ñ³Ý, ³å³ Ñ³Ù³ñíáõÙ ¿ ³ÛÝ ä³ÛÙ³Ý³íáñíáÕ å»ïáõÃÛ³Ý é»½Ç¹»ÝïÁ, áñÇ Ñ»ï áõÝÇ ³é³í»É ë»ñï ³ÝÓÝ³Ï³Ý ¨ ïÝï»ë³Ï³Ý Ï³å»ñ (Ï»Ýë³Ï³Ý ß³Ñ»ñÇ Ï»ÝïñáÝ)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³ÛÙ³Ý³íáñíáÕ å»ïáõÃÛáõÝÁ, áñï»Õ Ý³ áõÝÇ Ï»Ýë³Ï³Ý ß³Ñ»ñÇ Ï»ÝïñáÝ, Ï³Ù »Ã» Ý³ ä³ÛÙ³Ý³íáñíáÕ å»ïáõÃÛáõÝÝ»ñÇó ¨ áã Ù»ÏáõÙ ãáõÝÇ Ùßï³Ï³Ý Ï³ó³ñ³Ý, ³å³ Ý³ Ñ³Ù³ñíáõÙ ¿ ³ÛÝ ä³ÛÙ³Ý³íáñíáÕ å»ïáõÃÛ³Ý é»½Ç¹»ÝïÁ, áñï»Õ Ý³ ëáíáñ³µ³ñ µÝ³ÏíáõÙ ¿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³ÝÓÁ ëáíáñ³µ³ñ µÝ³ÏíáõÙ ¿ »ñÏáõ ä³ÛÙ³Ý³íáñíáÕ å»ïáõÃÛáõÝÝ»ñáõÙ ¿É, Ï³Ù »Ã» Ý³ ¹ñ³ÝóÇó áã Ù»ÏáõÙ ëáíáñ³µ³ñ ãÇ µÝ³ÏíáõÙ, ³å³ Ý³ Ñ³Ù³ñíáõÙ ¿ ³ÛÝ ä³ÛÙ³Ý³íáñíáÕ å»ïáõÃÛ³Ý  é»½Ç¹»ÝïÁ, áñÇ ù³Õ³ù³óÇÝ ¿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»Ã» Ý³ Ñ³Ý¹Çë³ÝáõÙ ¿ »ñÏáõ ä³ÛÙ³Ý³íáñíáÕ å»ïáõÃÛáõÝÝ»ñÇ ù³Õ³ù³óÇ, Ï³Ù »Ã» ãÇ Ñ³Ý¹Çë³ÝáõÙ Ýñ³ÝóÇó áã Ù»ÏÇ ù³Õ³ù³óÇÝ, ³å³ ä³ÛÙ³Ý³íáñíáÕ å»ïáõÃÛáõÝÝ»ñÇ Çñ³í³ëáõ Ù³ñÙÇÝÝ»ñÁ ³Û¹ Ñ³ñóÁ ÉáõÍáõÙ »Ý ÷áË³¹³ñÓ Ñ³Ù³Ó³ÛÝáõÃÛ³Ùµ: 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¹»åùáõÙ, »Ã»« ëáõÛÝ Ñá¹í³ÍÇ 1-ÇÝ Ï»ïÇ ¹ñáõÛÃÝ»ñÇ Ñ³Ù³Ó³ÛÝ, ýÇ½ÇÏ³Ï³Ý ãÑ³Ý¹Çë³óáÕ ³ÝÓÁ ä³ÛÙ³Ý³íáñíáÕ »ñÏáõ å»ïáõÃÛáõÝÝ»ñÇ é»½Ç¹»Ýï ¿, ³å³ Ý³ Ñ³Ù³ñíáõÙ ¿ ³ÛÝ ä»ïáõÃÛ³Ý é»½Ç¹»ÝïÁ, áñï»Õ Ý³ ëï³ó»É ¿  Çñ Ï³ñ·³íÇ×³ÏÁ áñå»ë ³Û¹åÇëÇÝ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ßï³Ï³Ý Ý»ñÏ³Û³óáõóãáõÃÛáõÝ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Ùßï³Ï³Ý Ý»ñÏ³Û³óáõóãáõÃÛáõÝ¦ ï»ñÙÇÝÁ Ýß³Ý³ÏáõÙ ¿ ·áñÍáõÝ»áõÃÛ³Ý Ùßï³Ï³Ý í³Ûñ, áñÇ ÙÇçáóáí ÙÇ ä³ÛÙ³Ý³íáñíáÕ å»ïáõÃÛ³Ý Ó»éÝ³ñÏáõÃÛáõÝÝ Çñ Ó»éÝ³ñÏ³ïÇñ³Ï³Ý ·áñÍáõÝ»áõÃÛáõÝÁ, ³ÙµáÕçáõÃÛ³Ùµ Ï³Ù Ù³ë³Ùµ, Çñ³Ï³Ý³óÝáõÙ ¿ ÙÛáõë ä³ÛÙ³Ý³íáñíáÕ å»ïáõÃÛáõÝáõÙ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2. §Øßï³Ï³Ý Ý»ñÏ³Û³óáõóãáõÃÛáõÝ¦ ³ñï³Ñ³ÛïáõÃÛáõÝÁ Ù³ëÝ³íáñ³å»ë Ý»ñ³éáõÙ ¿ª</w:t>
        <w:tab/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Õ»Ï³í³ñÙ³Ý í³Ûñ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µ³Å³ÝÙáõÝù, 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ñ³ë»ÝÛ³Ï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ý³µñÇÏ³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ñÑ»ëï³Ýáó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Ýù³Ñáñ, Ý³íÃÇ Ï³Ù ·³½Ç Ñáñ³ï³Ýóù, Ñ³Ýù Ï³Ù µÝ³Ï³Ý å³ß³ñÝ»ñÇ Ñ»ï³Ëáõ½Ù³Ý ¨¥Ï³Ù¤ ³ñ¹ÛáõÝ³Ñ³ÝÙ³Ý ó³ÝÏ³ó³Í ³ÛÉ í³Ûñ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³åñ³ÝùÝ»ñÇ í³×³éùÇ Ñ³Ù³ñ û·ï³·áñÍíáÕ å³Ñ»ëï Ï³Ù ³ÛÉ ßÇÝáõÃÛáõÝ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ÞÇÝ³ñ³ñ³Ï³Ý Ññ³å³ñ³ÏÁ, Ñ³í³ùÙ³Ý Ï³Ù ï»Õ³Ï³ÛÙ³Ý ûµÛ»ÏïÁ, ÇÝãå»ë Ý³¨ ÑÇß³ï³Ïí³Í ûµÛ»ÏïÝ»ñÇ Ñ»ï Ï³åí³Í í»ñ³ÑëÏáÕ³Ï³Ý ·áñÍáõÝ»áõÃÛáõÝÁ Ùßï³Ï³Ý Ý»ñÏ³Û³óáõóãáõÃÛáõÝ Ï³½ÙáõÙ »Ý ÙÇ³ÛÝ ³ÛÝ ¹»åùáõÙ, »Ã» ¹ñ³Ýù ·áÛáõÃÛáõÝ áõÝ»Ý ï³ëÝ»ñÏáõ ³ÙëÇó ³í»É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Ý³Ëáñ¹ ¹ñáõÛÃÝ»ñÇÝ` §Ùßï³Ï³Ý Ý»ñÏ³Û³óáõóãáõÃÛáõÝ¦ ï»ñÙÇÝÁ ãÇ Ý»ñ³éáõÙª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ÇÝáõÃÛáõÝÝ»ñÇ û·ï³·áñÍáõÙÁ µ³ó³é³å»ë Ó»éÝ³ñÏáõÃÛ³ÝÁ å³ïÏ³ÝáÕ ³åñ³ÝùÝ»ñÇ Ï³Ù ³ñï³¹ñ³ÝùÇ å³Ñå³ÝÙ³Ý, óáõó³¹ñÙ³Ý Ï³Ù ³é³ùÙ³Ý Ýå³ï³Ïáí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Ý»ñÇ å³ÑáõÙÁ µ³ó³é³å»ë å³Ñå³ÝÙ³Ý, óáõó³¹ñÙ³Ý Ï³Ù ³é³ùÙ³Ý Ýå³ï³Ïáí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Ç Ï³Ù ³ñï³¹ñ³ÝùÇ å³ß³ñÇ å³ÑáõÙÁ µ³ó³é³å»ë ³ÛÉ Ó»éÝ³ñÏáõÃÛ³Ý ÏáÕÙÇó í»ñ³Ùß³ÏÙ³Ý Ýå³ï³Ïáí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áõÝ»áõÃÛ³Ý Ùßï³Ï³Ý í³ÛñÇ å³ÑáõÙÁ µ³ó³é³å»ë Ó»éÝ³ñÏáõÃÛ³Ý Ñ³Ù³ñ ³åñ³ÝùÝ»ñÇ Ï³Ù ³ñï³¹ñ³ÝùÇ ·ÝÙ³Ý Ï³Ù ï»Õ»ÏáõÃÛ³Ý Ñ³í³ùÙ³Ý Ýå³ï³Ïáí,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Ùßï³Ï³Ý í³ÛñÇ å³ÑáõÙÁ µ³ó³é³å»ë Ó»éÝ³ñÏáõÃÛ³Ý Ñ³Ù³ñ Ý³Ë³å³ïñ³ëï³Ï³Ý Ï³Ù ûÅ³Ý¹³Ï µÝáõÛÃÇ áñ¨¿ ³ÛÉ ·áñÍáõÝ»áõÃÛáõÝ Çñ³Ï³Ý³óÝ»Éáõ Ýå³ï³Ïáí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·áñÍáõÝáõÃÛ³Ý Ùßï³Ï³Ý í³ÛñÇ å³ÑáõÙÁ µ³ó³é³å»ë §³¦-Çó §»¦ »ÝÃ³Ï»ï»ñáõÙ Ãí³ñÏí³Í ·áñÍáõÝ»áõÃÛ³Ý ï»ë³ÏÝ»ñÇ ó³ÝÏ³ó³Í Ñ³Ù³ÏóáõÃÛ³Ý Çñ³Ï³Ý³óÙ³Ý Ñ³Ù³ñ` å³ÛÙ³Ýáí« áñ ³Û¹ Ñ³Ù³ÏóáõÃÛ³Ý ³ñ¹ÛáõÝùáõÙ ·áñÍáõÝ»áõÃÛ³Ý Ùßï³Ï³Ý í³ÛñÇ ÁÝ¹Ñ³Ýáõñ ·áñÍáõÝ»áõÃÛáõÝÁ å»ïù ¿ ÏñÇ Ý³Ë³å³ïñ³ëï³Ï³Ý Ï³Ù ûÅ³Ý¹³Ï µÝáõÛÃ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âÝ³Û³Í ëáõÛÝ Ñá¹í³ÍÇ 1-ÇÝ Ï³Ù 2-ñ¹ Ï»ï»ñÇ ¹ñáõÛÃÝ»ñÇÝ, »Ã» Ó»éÝ³ñÏáõÃÛ³Ý ³ÝáõÝÇó ·áñÍáÕ ³ÝÓÁ ³ÝÏ³Ë Ï³ñ·³íÇ×³Ïáí ·áñÍ³Ï³É ã¿, áñÇ Ù³ëÇÝ ËáëíáõÙ ¿ ëáõÛÝ Ñá¹í³ÍÇ 6-ñ¹ Ï»ïáõÙ, áõÝÇ ¨ ëáíáñ³µ³ñ û·ï³·áñÍáõÙ ¿ ä³ÛÙ³Ý³íáñíáÕ å»ïáõÃÛáõÝáõÙ Ó»éÝ³ñÏáõÃÛ³Ý ³ÝáõÝÇó ·áñÍ³ñùÝ»ñ ¥ÏáÝïñ³ÏïÝ»ñ¤ ÏÝù»Éáõ Çñ³í³ëáõÃÛáõÝ Ï³Ù å³ÑáõÙ ¿ Ó»éÝ³ñÏáõÃÛ³ÝÁ å³ïÏ³ÝáÕ ³åñ³ÝùÝ»ñÇ Ï³Ù ³ñï³¹ñ³ÝùÇ å³ß³ñÝ»ñ, áñáÝóÇó Ó»éÝ³ñÏáõÃÛ³Ý ³ÝáõÝÇó Çñ³Ï³Ý³óíáõÙ ¿ ³Û¹ ³åñ³ÝùÝ»ñÇ Ï³Ù ³ñï³¹ñ³ÝùÇ Ï³ÝáÝ³íáñ í³×³éù, ³å³ ³Û¹ Ó»éÝ³ñÏáõÃÛáõÝÁ ¹Çï³ñÏíáõÙ ¿ áñå»ë ³Û¹ ä»ïáõÃÛáõÝáõÙ Ùßï³Ï³Ý Ý»ñÏ³Û³óáõóãáõÃÛáõÝ áõÝ»óáÕª ó³ÝÏ³ó³Í ·áñÍáõÝ»áõÃÛ³Ý ³éáõÙáí, áñÝ ³Û¹ ³ÝÓÝ Çñ³Ï³Ý³óÝáõÙ ¿ Ó»éÝ³ñÏáõÃÛ³Ý Ñ³Ù³ñ, µ³ó³éáõÃÛ³Ùµ« »Ã» ³Û¹ ³ÝÓÇ ·áñÍáõÝ»áõÃÛáõÝÁ ë³ÑÙ³Ý³÷³ÏíáõÙ ¿ ëáõÛÝ Ñá¹í³ÍÇ 4-ñ¹ Ï»ïáõÙ Ýßí³Í ï»ë³ÏÝ»ñáí, áñÁ, »Ã» ³Ý·³Ù Çñ³Ï³Ý³óíáõÙ ¿ ·áñÍáõÝ»áõÃÛ³Ý Ùßï³Ï³Ý í³ÛñÇ ÙÇçáóáí, ·áñÍáõÝ»áõÃÛ³Ý ³Û¹ Ùßï³Ï³Ý í³ÛñÁ ãÇ í»ñ³ÍáõÙ Ùßï³Ï³Ý Ý»ñÏ³Û³óáõóãáõÃÛ³Ýª Ñ³Ù³Ó³ÛÝ ³Û¹ Ï»ïÇ ¹ñáõÛÃÝ»ñÇ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Ò»éÝ³ñÏáõÃÛáõÝÁ ä³ÛÙ³Ý³íáñíáÕ å»ïáõÃÛáõÝáõÙ ãÇ ¹Çï³ñÏíáõÙ áñå»ë Ùßï³Ï³Ý Ý»ñÏ³Û³óáõóãáõÃÛáõÝ áõÝ»óáÕ, »Ã» ÙÇ³ÛÝ ³ÛÝ Ó»éÝ³ñÏ³ïÇñ³Ï³Ý ·áñÍáõÝ»áõÃÛáõÝ ¿ Çñ³Ï³Ý³óÝáõÙ ³Û¹ ÙÛáõë ä»ïáõÃÛáõÝáõÙ ÙÇçÝáñ¹Ç ¥µñáù»ñÇ¤, ÏáÙÇëÇáÝ»ñÇ Ï³Ù ³ÝÏ³Ë Ï³ñ·³íÇ×³Ï áõÝ»óáÕ ó³ÝÏ³ó³Í ³ÛÉ ·áñÍ³Ï³ÉÇ ÙÇçáóáí` å³ÛÙ³Ýáí, áñ ³Û¹ ³ÝÓÇÝù ·áñÍáõÙ »Ý Çñ»Ýó Ó»éÝ³ñÏ³ïÇñ³Ï³Ý ·áñÍáõÝ»áõÃÛ³Ý ëáíáñ³Ï³Ý ßñç³Ý³ÏÝ»ñ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²ÛÝ ÷³ëïÁ, áñ ä³ÛÙ³Ý³íáñíáÕ å»ïáõÃÛ³Ý é»½Ç¹»Ýï Ñ³Ý¹Çë³óáÕ ÁÝÏ»ñ³ÏóáõÃÛáõÝÁ ÑëÏáõÙ ¿ ÙÛáõë ä³ÛÙ³Ý³íáñíáÕ å»ïáõÃÛ³Ý é»½Ç¹»Ýï Ñ³Ý¹Çë³óáÕ ÁÝÏ»ñ³ÏóáõÃÛ³ÝÁ Ï³Ù ÑëÏíáõÙ ¿ ¹ñ³ ÏáÕÙÇó Ï³Ù ³Û¹ ÙÛáõë ä³ÛÙ³Ý³íáñíáÕ å»ïáõÃÛáõÝáõÙ Çñ³Ï³Ý³óÝáõÙ ¿ Ó»éÝ³ñÏ³ïÇñ³Ï³Ý ·áñÍáõÝ»áõÃÛáõÝ« ÇÝùÝÁëïÇÝùÛ³Ý ³Û¹ ÁÝÏ»ñ³ÏóáõÃÛáõÝÝ»ñÇó Ù»ÏÇÝ ãÇ í»ñ³ÍáõÙ ÙÛáõëÇ Ùßï³Ï³Ý Ý»ñÏ³Û³óáõóãáõÃÛ³Ý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ß³ñÅ ·áõÛùÇó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Ï³ÙáõïÝ»ñÁ, áñáÝù ÙÇ ä³ÛÙ³Ý³íáñíáÕ å»ïáõÃÛ³Ý é»½Ç¹»ÝïÁ ëï³ÝáõÙ ¿ ÙÛáõë ä³ÛÙ³Ý³íáñíáÕ å»ïáõÃÛáõÝáõÙ ·ïÝíáÕ ³Ýß³ñÅ ·áõÛùÇó (³Û¹ ÃíáõÙª »Ï³ÙáõïÝ»ñÁ ·ÛáõÕ³óÇ³Ï³Ý Ï³Ù ³Ýï³é³ÛÇÝ ïÝï»ëáõÃÛáõÝÝ»ñÇó), Ï³ñáÕ »Ý Ñ³ñÏí»É ³Û¹ ÙÛáõë å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²Ýß³ñÅ ·áõÛù¦ ï»ñÙÇÝÁ å»ïù ¿ áõÝ»Ý³ ³ÛÝ Ýß³Ý³ÏáõÃÛáõÝÁ, áñÝ ³ÛÝ áõÝÇ ³ÛÝ ä³ÛÙ³Ý³íáñíáÕ å»ïáõÃÛ³Ý ûñ»Ýë¹ñáõÃÛ³Ùµ, áñï»Õ ·ïÝíáõÙ ¿ ÑÇß³ï³Ïí³Í ·áõÛùÁ: Ìáí³ÛÇÝ, ·»ï³ÛÇÝ Ý³í»ñÁ Ï³Ù û¹³Ý³í»ñÁ, ³íïáÙáµÇÉ³ÛÇÝ Ï³Ù »ñÏ³ÃáõÕ³ÛÇÝ ÷áË³¹ñ³ÙÇçáóÝ»ñÁ áñå»ë ³Ýß³ñÅ ·áõÛù ã»Ý ¹Çï³ñÏí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³é³çÇÝ Ï»ïÇ ¹ñáõÛÃÝ»ñÁ ÏÇñ³éíáõÙ »Ý Ý³¨ ³Ýß³ñÅ ·áõÛùÇ ³ÝÙÇç³Ï³Ý û·ï³·áñÍáõÙÇó, í³ñÓ³Ï³ÉáõÃÛ³Ý ï³Éáõó Ï³Ù û·ï³·áñÍÙ³Ý ó³ÝÏ³ó³Í ³ÛÉ Ó¨Çó ëï³óí³Í »Ï³ÙáõïÝ»ñÇ ÝÏ³ïÙ³Ùµ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ÁÝÏ»ñ³ÏóáõÃÛ³Ý µ³ÅÝ»ïáÙë»ñÇ Ï³Ù ³ÛÉ Ïáñåáñ³ïÇí Çñ³íáõÝùÝ»ñÇ ïÝûñÇÝáõÙÁ ³Û¹åÇëÇ µ³ÅÝ»ïáÙë»ñÇ Ï³Ù Ïáñåáñ³ïÇí Çñ³íáõÝùÝ»ñÇ ïÇñáçÁ ï³ÉÇë ¿ ÁÝÏ»ñáõÃÛ³Ý ³Ýß³ñÅ ·áõÛùÇ û·ï³·áñÍÙ³Ý Çñ³íáõÝù,  ³å³ ³Û¹ ·áõÛùÇ ³ÝÙÇç³Ï³Ý û·ï³·áñÍáõÙÇó, í³ñÓ³Ï³ÉÙ³Ý ï³Éáõó Ï³Ù ³Û¹åÇëÇ û·ï³·áñÍÙ³Ý Çñ³íáõÝùÇ ó³ÝÏ³ó³Í ³ÛÉ Ó¨Ç û·ï³·áñÍáõÙÇó ³é³ç³ó³Í »Ï³ÙáõïÝ»ñÁ Ï³ñáÕ »Ý Ñ³ñÏí»É ³ÛÝ ä³ÛÙ³Ý³íáñíáÕ å»ïáõÃÛáõÝáõÙ« áñï»Õ ·ïÝíáõÙ ¿ ³Ýß³ñÅ ·áõÛù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êáõÛÝ Ñá¹í³ÍÇ ³é³çÇÝ, »ññáñ¹ ¨ ãáññáñ¹ Ï»ï»ñÇ ¹ñáõÛÃÝ»ñÁ ÏÇñ³éíáõÙ »Ý Ý³¨ Ó»éÝ³ñÏáõÃÛ³Ý ³Ýß³ñÅ ·áõÛùÇó ¨ ³ÝÏ³Ë ³ÝÑ³ï³Ï³Ý Í³é³ÛáõÃÛáõÝÝ»ñ Ù³ïáõó»Éáõ Ñ³Ù³ñ û·ï³·áñÍíáÕ ³Ýß³ñÅ ·áõÛùÇó »Ï³ÙáõïÝ»ñÇ ÝÏ³ïÙ³Ùµ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áõÛÃ Ó»éÝ³ñÏ³ïÇñ³Ï³Ý ·áñÍáõÝ»áõÃÛáõÝÇó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å»ïáõÃÛ³Ý Ó»éÝ³ñÏáõÃÛ³Ý ß³ÑáõÛÃÁ Ñ³ñÏíáõÙ ¿ ÙÇ³ÛÝ ³Û¹ ä»ïáõÃÛáõÝáõÙ, »Ã» ³Û¹åÇëÇ Ó»éÝ³ñÏáõÃÛáõÝÁ ÙÛáõë ä³ÛÙ³Ý³íáñíáÕ å»ïáõÃÛáõÝáõÙ Ó»éÝ³ñÏ³ïÇñ³Ï³Ý ·áñÍáõÝ»áõÃÛáõÝÁ ãÇ Çñ³Ï³Ý³óÝáõÙ ³ÛÝï»Õ ·ïÝíáÕ Ùßï³Ï³Ý Ý»ñÏ³Û³óáõóãáõÃÛ³Ý ÙÇçáóáí: ºÃ» Ó»éÝ³ñÏáõÃÛáõÝÁ Ó»éÝ³ñÏ³ïÇñ³Ï³Ý ·áñÍáõÝ»áõÃÛáõÝÝ Çñ³Ï³Ý³óÝáõÙ ¿ ³Û¹ Ï»ñå, ³å³ Ó»éÝ³ñÏáõÃÛ³Ý ß³ÑáõÛÃÁ Ñ³ñÏíáõÙ ¿ ÙÛáõë ä»ïáõÃÛáõÝáõÙ, µ³Ûó ÙÇ³ÛÝ ³ÛÝ Ù³ëáí, áñÁ í»ñ³·ñíáõÙ ¿ ³Û¹ Ùßï³Ï³Ý Ý»ñÏ³Û³óáõóãáõÃÛ³Ý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Ð³ßíÇ ³éÝ»Éáí ëáõÛÝ Ñá¹í³ÍÇ 3¬ñ¹ Ï»ïÇ ¹ñáõÛÃÝ»ñÁ, »Ã» ä³ÛÙ³Ý³íáñíáÕ å»ïáõÃÛ³Ý Ó»éÝ³ñÏáõÃÛáõÝÁ Ó»éÝ³ñÏ³ïÇñ³Ï³Ý ·áñÍáõÝ»áõÃÛáõÝ ¿ Çñ³Ï³Ý³óÝáõÙ ÙÛáõë ä³ÛÙ³Ý³íáñíáÕ å»ïáõÃÛáõÝáõÙ ³ÛÝï»Õ ·ïÝíáÕ Ùßï³Ï³Ý Ý»ñÏ³Û³óáõóãáõÃÛ³Ý ÙÇçáóáí, ³å³ ä³ÛÙ³Ý³íáñíáÕ å»ïáõÃÛáõÝÝ»ñÇó Ûáõñ³ù³ÝãÛáõñáõÙ ³Û¹åÇëÇ Ùßï³Ï³Ý Ý»ñÏ³Û³óáõóãáõÃÛ³ÝÁ ÏÑ³ßí³ÝóíÇ ß³ÑáõÛÃ, áñÝ ³ÛÝ Ï³ñáÕ ¿ñ ëï³Ý³É, »Ã» ÉÇÝ»ñ ³é³ÝÓÇÝ ¨ ÇÝùÝáõñáõÛÝ Ó»éÝ³ñÏáõÃÛáõÝ` ½µ³Õí³Í ÝáõÛÝåÇëÇ Ï³Ù ÝÙ³Ý³ïÇå ·áñÍáõÝ»áõÃÛ³Ùµ, ÝáõÛÝåÇëÇ Ï³Ù ÝÙ³Ý³ïÇå å³ÛÙ³ÝÝ»ñáõÙ ¨ ·áñÍ»ñ Ó»éÝ³ñÏáõÃÛáõÝÇó ÉÇáíÇÝ ³ÝÏ³Ë, áñÇ Ùßï³Ï³Ý Ý»ñÏ³Û³óáõóãáõÃÛáõÝÝ ¿ Ý³ Ñ³Ý¹Çë³ÝáõÙ: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Øßï³Ï³Ý Ý»ñÏ³Û³óáõóãáõÃÛ³Ý ß³ÑáõÛÃÁ áñáß»ÉÇë ÃáõÛÉ³ïñíáõÙ ¿ Ùßï³Ï³Ý Ý»ñÏ³Û³óáõóãáõÃÛ³Ý Ýå³ï³ÏÝ»ñÇ Ñ³Ù³ñ Ï³ï³ñí³Í Í³Ëë»ñÇ Ñ³ÝáõÙ, Ý»ñ³éÛ³É Õ»Ï³í³ñÙ³Ý ¨ ÁÝ¹Ñ³Ýáõñ í³ñã³Ï³Ý Í³Ëë»ñÁ` Ï³ï³ñí³Í« ÁÝ¹³Ýáõñ ³éÙ³Ùµ« Ó»éÝ³ñÏáõÃÛ³Ý Ýå³ï³ÏÝ»ñÇ Ñ³Ù³ñ, ÇÝãå»ë ä»ïáõÃÛáõÝáõÙ, áñï»Õ ·ïÝíáõÙ ¿ ³Û¹ Ùßï³Ï³Ý Ñ³ëï³ïáõÃÛáõÝÁ, ³ÛÝå»ë ¿É Ýñ³ ë³ÑÙ³ÝÝ»ñÇó ¹áõñë: ò³ÝÏ³ó³Í ¹»åùáõÙ ³Û¹åÇëÇ Í³Ëë»ñÁ ãå»ïù ¿ Ý»ñ³é»Ý ó³ÝÏ³ó³Í ·áõÙ³ñÝ»ñ, áñáÝù í×³ñíáõÙ »Ý (³ÛÉ Ï»ñå, ù³Ý Çñáù Ï³ï³ñí³Í Í³Ëë»ñÇ Ñ³ïáõóáõÙÁ) Ùßï³Ï³Ý Ý»ñÏ³Û³óáõóãáõÃÛ³Ý ÏáÕÙÇó Ó»éÝ³ñÏáõÃÛ³ÝÁ Ï³Ù ¹ñ³ ÙÛáõë ëïáñ³µ³Å³ÝÙ³ÝÁ áñå»ë éáÛ³ÉÃÇ, ÑáÝáñ³ñ Ï³Ù ³ÛÉ ÝÙ³Ý³ïÇå í×³ñáõÙÝ»ñ ³ñïáÝ³·ñ»ñÇ Ï³Ù áõñÇß Çñ³íáõÝùÝ»ñÇ û·ï³·áñÍÙ³Ý Ñ³Ù³ñ, Ï³Ù áñå»ë ÏáÙÇëÇáÝ í³ñÓ³ïñáõÃÛáõÝ Ï³é³í³ñÙ³Ý Ï³Ù ïñ³Ù³¹ñ³Í Ñ³ïáõÏ Í³é³ÛáõÃÛáõÝÝ»ñÇ Ñ³Ù³ñ, Ï³Ù, µ³ó³éáõÃÛ³Ùµ µ³ÝÏ»ñÇ, áñå»ë ïáÏáëÝ»ñ Ùßï³Ï³Ý Ý»ñÏ³Û³óáõóãáõÃÛ³ÝÁ Ó»éÝ³ñÏáõÃÛ³Ý ÏáÕÙÇó ïñ³Ù³¹ñí³Í  ÷áË³éáõÃÛ³Ý ¹ÇÙ³ó: 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Ã» ä³ÛÙ³Ý³íáñíáÕ å»ïáõÃÛáõÝáõÙ Ùßï³Ï³Ý Ý»ñÏ³Û³óáõóãáõÃÛ³ÝÁ í»ñ³µ»ñáÕ ß³ÑáõÛÃÁ áñáßíáõÙ ¿ Ó»éÝ³ñÏáõÃÛ³Ý ï³ñµ»ñ ëïáñ³µ³Å³ÝáõÙÝ»ñÇ ÙÇç¨ ß³ÑáõÛÃÇ ÁÝ¹Ñ³Ýáõñ ·áõÙ³ñÇ Ñ³Ù³ã³÷ µ³ßËÙ³Ý ÑÇÙ³Ý íñ³, ÇÝãÁ ëáíáñ³Ï³Ý åñ³ÏïÇÏ³ ¿ Ñ³Ý¹Çë³ÝáõÙ, ³å³ ëáõÛÝ Ñá¹í³ÍÇ 2-ñ¹ Ï»ïÇ ¹ñáõÛÃÝ»ñÁ ËáãÁÝ¹áï ã»Ý Ñ³Ý¹Çë³Ý³ ³Û¹ ä³ÛÙ³Ý³íáñíáÕ å»ïáõÃÛ³Ý Ñ³Ù³ñ` áñáß»Éáõ Ñ³ñÏíáÕ ß³ÑáõÛÃÁ ³Û¹åÇëÇ µ³ßËÙ³Ý ÙÇçáóáí, ÇÝãå»ë ÁÝ¹áõÝí³Í ¿. µ³ßËÙ³Ý ÁÝïñí³Í Ó¨Ç ³ñ¹ÛáõÝùÝ»ñÁ å»ïù ¿ ³ñ¹ÛáõÝùÝ»ñ ï³Ý ëáõÛÝ Ñá¹í³ÍáõÙ ÁÝ¹·ñÏí³Í ëÏ½µáõÝùÝ»ñÇÝ Ñ³Ù³å³ï³ëË³Ý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àã ÙÇ ß³ÑáõÛÃ ãÇ í»ñ³·ñíáõÙ Ùßï³Ï³Ý Ý»ñÏ³Û³óáõóãáõÃÛ³ÝÁ ³Û¹ Ùßï³Ï³Ý Ý»ñÏ³Û³óáõóãáõÃÛ³Ý ÏáÕÙÇó Ó»éÝ³ñÏáõÃÛ³Ý Ñ³Ù³ñ ÙÇ³ÛÝ ³åñ³ÝùÝ»ñÇ Ï³Ù ³ñï³¹ñ³ÝùÇ ·ÝÙ³Ý ÑÇÙ³Ý íñ³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6. Ü³Ëáñ¹ Ï»ï»ñÇ Ýå³ï³ÏÝ»ñÇ Ñ³Ù³ñ Ùßï³Ï³Ý Ý»ñÏ³Û³óáõóãáõÃÛ³ÝÁ í»ñ³·ñíáÕ ß³ÑáõÛÃÁ ÏáñáßíÇ ³Ù»Ý ï³ñÇ ÙÇ¨ÝáõÛÝ »Õ³Ý³Ïáí, µ³ó³éáõÃÛ³Ùµ »Ã» ³ÛÝ ÷áË»Éáõ Ñ³Ù³ñ Ï³Ý µ³í³ñ³ñ áõ Í³Ýñ³ÏßÇé å³ï×³éÝ»ñ:  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ºÃ» ß³ÑáõÛÃÁ Ý»ñ³éáõÙ ¿ »Ï³ÙïÇ ³ÛÝåÇëÇ ï»ë³ÏÝ»ñ, áñáÝó Ù³ëÇÝ ³é³ÝÓÝ³Ñ³ïáõÏ ÝßíáõÙ ¿ ëáõÛÝ Ð³Ù³Ó³ÛÝ³·ñÇ ³ÛÉ Ñá¹í³ÍÝ»ñáõÙ, ³å³ ëáõÛÝ Ñá¹í³ÍÇ ¹ñáõÛÃÝ»ñÁ ã»Ý ³½¹Ç ³Û¹ Ñá¹í³ÍÝ»ñÇ ¹ñáõÛÃÝ»ñÇ íñ³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÷áË³¹ñáõÙÝ»ñ</w:t>
      </w:r>
    </w:p>
    <w:p>
      <w:pPr>
        <w:pStyle w:val="Normal"/>
        <w:ind w:right="-154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å»ïáõÃÛ³Ý é»½Ç¹»ÝïÇª ÙÇç³½·³ÛÇÝ ÷áË³¹ñáõÙÝ»ñáõÙ Íáí³ÛÇÝ, ·»ï³ÛÇÝ Ý³í»ñÇ Ï³Ù û¹³Ý³í»ñÇ, ³íïáÙáµÇÉ³ÛÇÝ Ï³Ù »ñÏ³ÃáõÕ³ÛÇÝ ÷áË³¹ñ³ÙÇçáóÝ»ñÇ ß³Ñ³·áñÍáõÙÇó ëï³ó³Í ß³ÑáõÛÃÁ Ñ³ñÏíáõÙ ¿ ÙÇ³ÛÝ ³Û¹ ä³ÛÙ³Ý³íáñíáÕ å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Ýå³ï³ÏÝ»ñÇ Ñ³Ù³ñ ÙÇç³½·³ÛÇÝ ÷áË³¹ñáõÙÝ»ñáõÙ Íáí³ÛÇÝ Ý³í»ñÇ ¨ û¹³Ý³í»ñÇ ß³Ñ³·áñÍáõÙÇó ß³ÑáõÛÃÁ Ý»ñ³éíáõÙ ¿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Ï³Ùáõï ¹³ï³ñÏ Íáí³ÛÇÝ Ý³í»ñÇ Ï³Ù û¹³Ý³í»ñÇ í³ñÓ³Ï³ÉáõÃÛáõÝÇó,  ¨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ß³ÑáõÛÃ ³åñ³ÝùÝ»ñÇ ¨ ³ñï³¹ñ³ÝùÇ ÷áË³¹ñáõÙÝ»ñÇ Ñ³Ù³ñ û·ï³·áñÍíáÕ µ»éÝ³ñÏÕ»ñÇ (Ý»ñ³éÛ³É ³íïá·Ý³óùÝ»ñÝ áõ µ»éÝ³ñÏÕ»ñÇ ÷áË³¹ñÙ³Ý Ñ³Ù³ñ áõÕ»ÏóáÕ ë³ñù³íáñáõÙÝ»ñÁ) û·ï³·áñÍáõÙÇó, å³ÑáõÙÇó Ï³Ù í³ñÓ³Ï³ÉáõÃÛáõÝÇó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ñï»Õ ³Û¹åÇëÇ í³ñÓ³Ï³ÉáõÃÛáõÝÁ Ï³Ù û·ï³·áñÍáõÙÁ, å³ÑáõÙÁ Ï³Ù í³ñÓ³Ï³ÉáõÃÛáõÝÁ« ¹»åùÇó Ï³Ëí³Í, ÙÇç³½·³ÛÇÝ ÷áË³¹ñáõÙÝ»ñáõÙ Íáí³ÛÇÝ Ý³í»ñÁ ¨ û¹³Ý³í»ñÁ ß³Ñ³·áñÍ»Éáõ ÝÏ³ïÙ³Ùµ Ñ³Ý¹Çë³ÝáõÙ »Ý ÏáÕÙÝ³ÏÇ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1-ÇÝ ¨ 2-ñ¹ Ï»ï»ñÇ ¹ñáõÛÃÝ»ñÁ ÏÇñ³éíáõÙ »Ý Ý³¨ ³Û¹åÇëÇ Ý³í»ñ Ï³Ù ÷áË³¹ñ³ÙÇçáóÝ»ñ ß³Ñ³·áñÍáÕ ÙÇç³½·³ÛÇÝ Ï³½Ù³Ï»ñåáõÃÛáõÝáõÙ, Ñ³Ù³ï»Õ Ó»éÝ³ñÏáõÃÛáõÝáõÙ Ï³Ù åáõÉáõÙ Ù³ëÝ³ÏóáõÃÛáõÝÇó ëï³óí³Í ß³ÑáõÛÃÇ ÝÏ³ïÙ³Ùµ:</w:t>
      </w:r>
    </w:p>
    <w:p>
      <w:pPr>
        <w:pStyle w:val="Normal"/>
        <w:ind w:right="-154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¥³ëáó³óí³Í¤ Ó»éÝ³ñÏáõÃÛáõÝÝ»ñ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ab/>
        <w:t>1. ²ÛÝ ¹»åùáõÙ, »ñµª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 ÙÇ ä³ÛÙ³Ý³íáñíáÕ å»ïáõÃÛ³Ý Ó»éÝ³ñÏáõÃÛáõÝÁ áõÕÕ³ÏÇ Ï³Ù ³ÝáõÕÕ³ÏÇ Ï»ñåáí Ù³ëÝ³ÏóáõÙ ¿ ÙÛáõë ä³ÛÙ³Ý³íáñíáÕ å»ïáõÃÛ³Ý Ó»éÝ³ñÏáõÃÛ³Ý Ï³é³í³ñÙ³ÝÁ, í»ñ³ÑëÏÙ³ÝÁ Ï³Ù Ï³åÇï³ÉÇ Ù»ç, Ï³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Ç¨ÝáõÛÝ ³ÝÓÇÝù áõÕÕ³ÏÇ Ï³Ù ³ÝáõÕÕ³ÏÇ Ï»ñåáí Ù³ëÝ³ÏóáõÙ »Ý ÙÇ ä³ÛÙ³Ý³íáñíáÕ å»ïáõÃÛ³Ý Ó»éÝ³ñÏáõÃÛ³Ý ¨ ÙÛáõë ä³ÛÙ³Ý³íáñíáÕ å»ïáõÃÛ³Ý Ó»éÝ³ñÏáõÃÛ³Ý Ï³é³í³ñÙ³ÝÁ, í»ñ³ÑëÏÙ³ÝÁ Ï³Ù Ï³åÇï³ÉÇ Ù»ç, ¨ Ûáõñ³ù³ÝãÛáõñ ¹»åùáõÙ »ñÏáõ Ó»éÝ³ñÏáõÃÛáõÝÝ»ñÇ ÙÇç¨ª ¹ñ³Ýó ³é¨ïñ³ÛÇÝ ¨ ýÇÝ³Ýë³Ï³Ý ÷áËÑ³ñ³µ»ñáõÃÛáõÝÝ»ñáõÙ ëï»ÕÍíáõÙ Ï³Ù ë³ÑÙ³ÝíáõÙ »Ý å³ÛÙ³ÝÝ»ñ, áñáÝù ï³ñµ»ñíáõÙ »Ý ³ÛÝ å³ÛÙ³ÝÝ»ñÇó, áñáÝù Ï³ñáÕ ¿ÇÝ ÉÇÝ»É »ñÏáõ ³ÝÏ³Ë Ó»éÝ³ñÏáõÃÛáõÝÝ»ñÇ ÙÇç¨, ³å³ ó³ÝÏ³ó³Í ß³ÑáõÛÃ, áñÁ Ï³ñáÕ ¿ñ Ñ³ßí³Ýóí»É ¹ñ³ÝóÇó Ù»ÏÇÝ, µ³Ûó ³Û¹ å³ÛÙ³ÝÝ»ñÇ å³ï×³éáí ãÇ Ñ³ßí³Ýóí»É, Ï³ñáÕ ¿ ä³ÛÙ³Ý³íáñíáÕ å»ïáõÃÛ³Ý ÏáÕÙÇó Ùïóí»É ³Û¹ Ó»éÝ³ñÏáõÃÛ³Ý ß³ÑáõÛÃÇ Ù»ç ¨ Ñ³Ù³å³ï³ëË³Ý³µ³ñ Ñ³ñÏí»É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Ý ¹»åùáõÙ« »ñµ ÙÇ ä³ÛÙ³Ý³íáñíáÕ å»ïáõÃÛáõÝÁ ³Û¹ ä»ïáõÃÛ³Ý Ó»éÝ³ñÏáõÃÛ³Ý ß³ÑáõÛÃÇ Ï³½ÙáõÙ ÙïóÝáõÙ ¨« Ñ³Ù³å³ï³ëË³Ý³µ³ñ« Ñ³ñÏáõÙ ¿ ÙÇ ß³ÑáõÛÃ, áñÇ ÝÏ³ïÙ³Ùµ ÙÛáõë ä³ÛÙ³Ý³íáñíáÕ å»ïáõÃÛ³Ý Ó»éÝ³ñÏáõÃÛáõÝÁ ³Û¹ ÙÛáõë ä»ïáõÃÛáõÝáõÙ Ñ³ñÏíáõÙ ¿, ¨ ³Û¹ Ï»ñå Ùïóí³Í ß³ÑáõÛÃÁ ÏÑ³ßí³Ýóí»ñ ³é³çÇÝÁ Ýßí³Í  ä»ïáõÃÛ³Ý Ó»éÝ³ñÏáõÃÛ³ÝÁ, »Ã» »ñÏáõ Ó»éÝ³ñÏáõÃÛáõÝÝ»ñÇ ÙÇç¨ ÉÇÝ»ÇÝ ³ÝÏ³Ë Ó»éÝ³ñÏáõÃÛáõÝÝ»ñÁ µÝáñáßáÕ ÷áËÑ³ñ³µ»ñáõÃÛáõÝÝ»ñ, ³å³ ³Û¹ ÙÛáõë ä»ïáõÃÛáõÝÁ ÏÏ³ï³ñÇ ³Û¹ ß³ÑáõÛÃÇ Ñ³ñÏÇ Ñ³Ù³å³ï³ëË³Ý ßïÏáõÙ: ²Û¹åÇëÇ ßïÏáõÙÁ áñáß»ÉÇë Ñ³ßíÇ Ï³éÝí»Ý ëáõÛÝ Ð³Ù³Ó³ÛÝ³·ñÇ ÙÛáõë ¹ñáõÛÃÝ»ñÁ, ÇëÏ ä³ÛÙ³Ý³íáñíáÕ å»ïáõÃÛ³Ý Çñ³í³ëáõ Ù³ñÙÇÝÝ»ñÁ ³ÝÑñ³Å»ßïáõÃÛ³Ý ¹»åùáõÙ ÏËáñÑñ¹³Ïó»Ý ÙÇÙÛ³Ýó Ñ»ï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Normal"/>
        <w:ind w:right="-154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Þ³Ñ³µ³ÅÇÝÝ»ñÁ, áñáÝù ä³ÛÙ³Ý³íáñíáÕ å»ïáõÃÛ³Ý é»½Ç¹»Ýï Ñ³Ý¹Çë³óáÕ ÁÝÏ»ñ³ÏóáõÃÛáõÝÁ í×³ñáõÙ ¿ ÙÛáõë ä³ÛÙ³Ý³íáñíáÕ å»ïáõÃÛ³Ý é»½Ç¹»ÝïÇÝ, Ï³ñáÕ »Ý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³Ï³ÛÝ ³Û¹åÇëÇ ß³Ñ³µ³ÅÇÝÝ»ñÁ Ï³ñáÕ »Ý Ñ³ñÏí»É Ý³¨ ³ÛÝ ä³ÛÙ³Ý³íáñíáÕ å»ïáõÃÛáõÝáõÙ, áõÙ é»½Ç¹»ÝïÝ ¿ Ñ³Ù³ñíáõÙ ß³Ñ³µ³ÅÇÝÝ»ñ í×³ñáÕ ÁÝÏ»ñ³ÏóáõÃÛáõÝÁ, ³Û¹ ä»ïáõÃÛ³Ý ûñ»Ýë¹ñáõÃÛ³ÝÁ Ñ³Ù³å³ï³ëË³Ý.  µ³Ûó »Ã» ëï³óáÕÁ ß³Ñ³µ³ÅÇÝÝ»ñÇ ÷³ëï³óÇ Çñ³íáõÝù áõÝÇ, ³å³ ·³ÝÓíáÕ Ñ³ñÏÁ ãå»ïù ¿ ·»ñ³½³ÝóÇ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ß³Ñ³µ³ÅÇÝÝ»ñÇ ÁÝ¹Ñ³Ýáõñ ·áõÙ³ñÇ 5%-Á, »Ã» ÁÝÏ»ñ³ÏóáõÃÛáõÝÁ ß³Ñ³µ³ÅÇÝÝ»ñÇ  ÷³ëï³óÇ Çñ³íáõÝù áõÝÇ, ¨ ³Û¹ ÁÝÏ»ñ³ÏóáõÃÛáõÝÁ ïÝûñÇÝáõÙ ¿ ß³Ñ³µ³ÅÇÝÝ»ñ í×³ñáÕ ÁÝÏ»ñ³ÏóáõÃÛ³Ý Ï³ÝáÝ³¹Çñ ýáÝ¹Ç ³éÝí³½Ý 25%-Á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ß³Ñ³µ³ÅÇÝÝ»ñÇ ÁÝ¹Ñ³Ýáõñ ·áõÙ³ñÇ 15%-Á` ÙÝ³ó³Í ¹»åù»ñáõÙ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 Çñ³í³ëáõ Ù³ñÙÇÝÝ»ñÁ ³Ûë ë³ÑÙ³Ý³÷³ÏáõÙÝ»ñÇ ÏÇñ³éÙ³Ý »Õ³Ý³ÏÁ Ïáñáß»Ý ÷áË³¹³ñÓ Ñ³Ù³Ó³ÛÝáõÃÛ³Ùµ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Ð³Ù³Ó³ÛÝ³·ñáõÙ û·ï³·áñÍí»ÉÇë Ýß³Ý³ÏáõÙ ¿` »Ï³Ùáõï µ³ÅÝ»ïáÙë»ñÇó Ï³Ù ³ÛÉª ß³ÑáõÛÃÇÝ Ù³ëÝ³ÏóáõÃÛ³Ý Çñ³íáõÝù ïíáÕ, å³ñï³å³Ñ³Ýç ãÑ³Ý¹Çë³óáÕ, Çñ³íáõÝùÝ»ñÇó, ÇÝãå»ë Ý³¨ ³ÛÉ Ïáñåáñ³ïÇí Çñ³íáõÝùÝ»ñÇó, áñáÝù »ÝÃ³Ï³ »Ý ÝáõÛÝåÇëÇ Ñ³ñÏÙ³Ý, ÇÝãå»ë µ³ÅÝ»ïáÙë»ñÇó »Ï³ÙáõïÁ, ³ÛÝ ä»ïáõÃÛ³Ý Ñ³ñÏ³ÛÇÝ ûñ»Ýë¹ñáõÃÛ³Ý Ñ³Ù³Ó³ÛÝ, áñÇ é»½Ç¹»ÝïÝ ¿ Ñ³Ý¹Çë³ÝáõÙ ß³ÑáõÛÃÇ µ³ßËáõÙÝ Çñ³Ï³Ý³óÝáÕ ÁÝÏ»ñ³ÏóáõÃÛáõÝ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Ñá¹í³ÍÇ ³é³çÇÝ ¨ »ñÏñáñ¹ Ï»ï»ñÇ ¹ñáõÛÃÝ»ñÁ ã»Ý ÏÇñ³éíáõÙ, »Ã» ß³Ñ³µ³ÅÇÝÝ»ñÇ ÷³ëï³óÇ Çñ³íáõÝùÝ»ñ áõÝ»óáÕ ³ÝÓÁ, ÉÇÝ»Éáí ÙÇ ä³ÛÙ³Ý³íáñíáÕ å»ïáõÃÛ³Ý é»½Ç¹»Ýï, Ó»éÝ³ñÏ³ïÇñ³Ï³Ý ·áñÍáõÝ»áõÃÛáõÝ ¿ Çñ³Ï³Ý³óÝáõÙ ÙÛáõë ä³ÛÙ³Ý³íáñíáÕ å»ïáõÃÛáõÝáõÙ, áõÙ é»½Ç¹»ÝïÝ ¿ ß³Ñ³µ³ÅÇÝÝ»ñ í×³ñáÕ ÁÝÏ»ñ³ÏóáõÃÛáõÝÁ, ³ÛÝï»Õ ·ïÝíáÕ Ùßï³Ï³Ý Ý»ñÏ³Û³óáõóãáõÃÛ³Ý ÙÇçáóáí Ï³Ù ³ÝÏ³Ë ³ÝÑ³ï³Ï³Ý Í³é³ÛáõÃÛáõÝÝ»ñ ¿ Ù³ïáõóáõÙ ³Û¹ ÙÛáõë ä»ïáõÃÛáõÝáõÙ ³ÛÝï»Õ ·ïÝíáÕ Ùßï³Ï³Ý µ³½³ÛÇó, ¨ Ù³ëÝ³ÏóáõÃÛáõÝÁ, áñÇ Ñ»ï Ï³åí³Í í×³ñíáõÙ »Ý ß³Ñ³µ³ÅÇÝÝ»ñÁ, Çñáù í»ñ³µ»ñáõÙ ¿ ÝÙ³Ý Ùßï³Ï³Ý Ý»ñÏ³Û³óáõóãáõÃÛ³ÝÁ Ï³Ù ÝÙ³Ý Ùßï³Ï³Ý µ³½³ÛÇÝ: ²Û¹ ¹»åùáõÙ, Ñ³Ý·³Ù³ÝùÝ»ñÇó Ï³Ëí³Í, ÏÇñ³éíáõÙ »Ý ëáõÛÝ Ð³Ù³Ó³ÛÝ³·ñÇ 7-ñ¹ Ï³Ù 14-ñ¹ Ñá¹í³ÍÝ»ñÇ ¹ñáõÛÃÝ»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²ÛÝ ¹»åùáõÙ, »ñµ ÙÇ ä³ÛÙ³Ý³íáñíáÕ å»ïáõÃÛ³Ý é»½Ç¹»Ýï Ñ³Ý¹Çë³óáÕ ÁÝÏ»ñ³ÏóáõÃÛáõÝÁ ß³ÑáõÛÃ Ï³Ù »Ï³Ùáõï ¿ ëï³ÝáõÙ ÙÛáõë ä³ÛÙ³Ý³íáñíáÕ å»ïáõÃÛáõÝÇó, ³Û¹ ÙÛáõë ä»ïáõÃÛáõÝÁ Ï³ñáÕ ¿ ³Û¹ ÁÝÏ»ñ³ÏóáõÃÛ³Ý í×³ñ³Í ß³Ñ³µ³ÅÇÝÝ»ñÇó ã·³ÝÓ»É áñ¨¿ Ñ³ñÏ, µ³ó³éáõÃÛ³Ùµ »Ã» ³Û¹åÇëÇ ß³Ñ³µ³ÅÇÝÝ»ñÁ í×³ñíáõÙ »Ý ³Û¹ ÙÛáõë ä»ïáõÃÛ³Ý é»½Ç¹»ÝïÇÝ, Ï³Ù »Ã» Ù³ëÝ³ÏóáõÃÛáõÝÁ, áñÇ Ï³å³ÏóáõÃÛ³Ùµ í×³ñíáõÙ »Ý ß³Ñ³µ³ÅÇÝÝ»ñÁ, Çñáù í»ñ³µ»ñáõÙ ¿ ³Û¹ ÙÛáõë ä»ïáõÃÛáõÝáõÙ ·ïÝíáÕ Ùßï³Ï³Ý Ý»ñÏ³Û³óáõóãáõÃÛ³ÝÁ Ï³Ù Ùßï³Ï³Ý µ³½³ÛÇÝ, ¨ ãµ³ßËí³Í ß³ÑáõÛÃÇó Ñ³ñÏ»ñ ã»Ý ·³ÝÓíáõÙ, »Ã» ³Ý·³Ù ß³Ñ³µ³ÅÇÝÝ»ñÁ í×³ñíáõÙ »Ý, Ï³Ù ãµ³ßËí³Í ß³ÑáõÛÃÁ ÉÇáíÇÝ Ï³Ù Ù³ë³Ùµ Ï³½Ùí³Í ¿ ³Û¹ ÙÛáõë ä»ïáõÃÛáõÝáõÙ Ï³½Ù³íáñíáÕ ß³ÑáõÛÃÇó Ï³Ù »Ï³ÙïÇó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áõÝáõÙ ³é³ç³óáÕ ¨ ÙÛáõë ä³ÛÙ³Ý³íáñíáÕ å»ïáõÃÛ³Ý é»½Ç¹»ÝïÇÝ í×³ñíáÕ ïáÏáëÝ»ñÁ Ï³ñáÕ »Ý Ñ³ñÏí»É ³Û¹ ÙÛáõë ä»ïáõÃÛáõÝáõÙ, »Ã» ³Û¹åÇëÇ é»½Ç¹»ÝïÁ ³Û¹ ïáÏáëÝ»ñÇ ÷³ëï³óÇ Çñ³íáõÝù áõÝÇ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ab/>
        <w:t>2. ê³Ï³ÛÝ ÝÙ³Ý ïáÏáëÝ»ñÁ Ï³ñáÕ »Ý Ñ³ñÏí»É Ý³¨ ³ÛÝ ä³ÛÙ³Ý³íáñíáÕ å»ïáõÃÛáõÝáõÙ, áñï»Õ ¹ñ³Ýù ³é³ç³ÝáõÙ »Ý ¨, ³Û¹ ä»ïáõÃÛ³Ý ûñ»Ýë¹ñáõÃÛ³ÝÁ Ñ³Ù³å³ï³ëË³Ý. µ³Ûó »Ã» ëï³óáÕÁ ïáÏáëÝ»ñÇ ÷³ëï³óÇ Çñ³íáõÝù áõÝÇ, ³å³ ·³ÝÓíáÕ Ñ³ñÏÝ ³Û¹ ¹»åùáõÙ ãå»ïù ¿ ·»ñ³½³ÝóÇ ïáÏáëÝ»ñÇ ÁÝ¹Ñ³Ýáõñ ·áõÙ³ñÇ 10%-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å»ïáõÃÛ³Ý Çñ³í³ëáõ Ù³ñÙÇÝÝ»ñÁ ëáõÛÝ ë³ÑÙ³Ý³÷³ÏÙ³Ý ÏÇñ³éÙ³Ý »Õ³Ý³ÏÁ Ïáñáß»Ý ÷áË³¹³ñÓ Ñ³Ù³Ó³ÛÝáõÃÛ³Ùµ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²ÝÏ³Ë ëáõÛÝ Ñá¹í³ÍÇ 2-ñ¹ Ï»ïÇ ¹ñáõÛÃÝ»ñÇó` ÙÇ ä³ÛÙ³Ý³íáñíáÕ å»ïáõÃÛáõÝáõÙ ³é³ç³ó³Í ïáÏáëÝ»ñÁ Ï³½³ïí»Ý ³Û¹ å»ïáõÃÛáõÝáõÙ Ñ³ñÏáõÙÇó, »Ã»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Û¹ ïáÏáëÝ»ñÇ ÷³ëï³óÇ Çñ³íáõÝù áõÝÇ ÙÛáõë ä³ÛÙ³Ý³íáñíáÕ å»ïáõÃÛ³Ý Ï³é³í³ñáõÃÛáõÝÁ, Ï³Ù Ýñ³ í³ñã³ù³Õ³ù³Ï³Ý ëïáñ³µ³Å³ÝáõÙÁ, Ï³Ù ÇßË³ÝáõÃÛ³Ý ï»Õ³Ï³Ý Ù³ñÙÇÝÝ»ñÁ, Ï³Ù ³Û¹ Ï³é³í³ñáõÃÛ³Ý, í³ñã³ù³Õ³ù³Ï³Ý ëïáñ³µ³Å³ÝáõÙÝ»ñÇ Ï³Ù ÇßË³ÝáõÃÛ³Ý ï»Õ³Ï³Ý Ù³ñÙÇÝÝ»ñÇ ó³ÝÏ³ó³Í ³ÛÉ Ù³ñÙÇÝ, Ï³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¹ ïáÏáëÝ»ñÇ ÷³ëï³óÇ Çñ³íáõÝù áõÝ»Ý Ð³Û³ëï³ÝÇ Ï»ÝïñáÝ³Ï³Ý µ³ÝÏÁ Ï³Ù àõÏñ³ÇÝ³ÛÇ ³½·³ÛÇÝ µ³ÝÏÁ, Ï³Ù å»ï³Ï³Ý ³ñï³Ñ³ÝÙ³Ý Ï³Ù Ý»ñÙáõÍÙ³Ý í³ñÏ»ñÇ »ñ³ßË³íáñÙ³Ý Ï³½Ù³Ï»ñåáõÃÛáõÝÝ»ñÁ, Ï³Ù ³ÛÉ Ï³½Ù³Ï»ñåáõÃÛáõÝÝ»ñ, áñáÝó« Ñ³Ù³å³ï³ëË³Ý ä³ÛÙ³Ý³íáñíáÕ å»ïáõÃÛ³Ý ûñ»Ýë¹ñáõÃÛ³Ý Ñ³Ù³Ó³ÛÝ, ïñí³Í »Ý Ñ³Ù³å³ï³ëË³Ý Çñ³íáõÝùÝ»ñ: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áÏáëÝ»ñ¦ ï»ñÙÇÝÁ ëáõÛÝ Ð³Ù³Ó³ÛÝ³·ñáõÙ û·ï³·áñÍí»ÉÇë Ýß³Ý³ÏáõÙ ¿ »Ï³Ùáõï ó³ÝÏ³ó³Í ï»ë³ÏÇ å³ñï³å³Ñ³ÝçÇó, ³ÝÏ³Ë ÑÇåáÃ»ù³ÛÇÝ ³å³ÑáíáõÙÇó, å³ñï³å³ÝÇª ß³ÑáõÛÃáõÙ Ù³ëÝ³ÏóáõÃÛ³Ý Çñ³íáõÝùÇ ³éÏ³ÛáõÃÛáõÝÇó ¨, Ù³ëÝ³íáñ³å»ë, »Ï³Ùáõï Ï³é³í³ñ³Ï³Ý ³ñÅ»ÃÕÃ»ñÇó, ÷áË³éáõÃÛ³Ý ïáÙë»ñÇó Ï³Ù å³ñï³ïáÙë»ñÇó, Ý»ñ³éÛ³É ³Û¹åÇëÇ ³ñÅ»ÃÕÃ»ñÇ, å³ñï³ïáÙë»ñÇ ¨ ÷áË³éáõÃÛ³Ý ïáÙë»ñÇ å³ñ·¨³í×³ñÝ»ñÝ áõ ß³ÑáõÙÝ»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êáõÛÝ Ñá¹í³ÍÇ ³é³çÇÝ ¨ »ñÏñáñ¹ Ï»ï»ñÇ ¹ñáõÛÃÝ»ñÁ ã»Ý ÏÇñ³éíáõÙ, »Ã» ïáÏáëÝ»ñÇ ÷³ëï³óÇ Çñ³íáõÝù áõÝ»óáÕ ³ÝÓÁ, ÉÇÝ»Éáí ÙÇ ä³ÛÙ³Ý³íáñíáÕ å»ïáõÃÛ³Ý é»½Ç¹»Ýï, Ó»éÝ³ñÏ³ïÇñ³Ï³Ý ·áñÍáõÝ»áõÃÛáõÝ ¿ Çñ³Ï³Ý³óÝáõÙ ÙÛáõë ä³ÛÙ³Ý³íáñíáÕ å»ïáõÃÛáõÝáõÙ, áñï»Õ ³é³ç³ó»É »Ý ïáÏáëÝ»ñÁ, ³ÛÝï»Õ ·ïÝíáÕ Ùßï³Ï³Ý Ý»ñÏ³Û³óáõóãáõÃÛ³Ý ÙÇçáóáí Ï³Ù ³Û¹ ÙÛáõë ä»ïáõÃÛáõÝáõÙ ³ÝÏ³Ë ³ÝÑ³ï³Ï³Ý Í³é³ÛáõÃÛáõÝÝ»ñ ¿ Ù³ïáõóáõÙ ³ÛÝï»Õ ·ïÝíáÕ Ùßï³Ï³Ý µ³½³ÛÇó« ¨ å³ñï³å³Ñ³ÝçÁ, áñÇ ÑÇÙ³Ý íñ³ í×³ñíáõÙ »Ý ïáÏáëÝ»ñÁ, Çñáù í»ñ³µ»ñáõÙ ¿ ÝÙ³Ý Ùßï³Ï³Ý Ý»ñÏ³Û³óáõóãáõÃÛ³ÝÁ Ï³Ù Ùßï³Ï³Ý µ³½³ÛÇÝ:  ²Û¹ ¹»åùáõÙ, Ñ³Ý·³Ù³ÝùÝ»ñÇó Ï³Ëí³Í, ÏÇñ³éíáõÙ »Ý ëáõÛÝ Ð³Ù³Ó³ÛÝ³·ñÇ 7-ñ¹ Ï³Ù 14-ñ¹ Ñá¹í³ÍÝ»ñÇ ¹ñáõÛÃÝ»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Ð³Ù³ñíáõÙ ¿, áñ ïáÏáëÝ»ñÝ ³é³ç³ÝáõÙ »Ý ä³ÛÙ³Ý³íáñíáÕ å»ïáõÃÛáõÝáõÙ, »Ã» í×³ñáÕÝ ÇÝùÁ å»ïáõÃÛáõÝÝ ¿, Ýñ³ í³ñã³ù³Õ³ù³Ï³Ý ëïáñ³µ³Å³ÝáõÙÁ, ÇßË³ÝáõÃÛ³Ý ï»Õ³Ï³Ý Ù³ñÙÇÝÝ»ñÁ Ï³Ù ³Û¹ ä»ïáõÃÛ³Ý é»½Ç¹»ÝïÁ: ê³Ï³ÛÝ »Ã» ïáÏáëÝ»ñ í×³ñáÕ ³ÝÓÁ, ³ÝÏ³Ë ³ÛÝ µ³ÝÇó« ä³ÛÙ³Ý³íáñíáÕ å»ïáõÃÛ³Ý é»½Ç¹»Ýï ¿ Ý³« Ã» áã, Ùßï³Ï³Ý Ý»ñÏ³Û³óáõóãáõÃÛáõÝ Ï³Ù Ùßï³Ï³Ý µ³½³ áõÝÇ ä³ÛÙ³Ý³íáñíáÕ å»ïáõÃÛáõÝáõÙ, áñáÝó ·áñÍáõÝ»áõÃÛ³Ý ³ñ¹ÛáõÝùáõÙ ëï»ÕÍí»É ¿ å³ñïùÁ, áñÇ ïáÏáëÝ»ñÁ í×³ñíáõÙ »Ý, ¨ ³Û¹åÇëÇ ïáÏáëÝ»ñÇ í×³ñÙ³Ý Í³Ëë»ñÁ ÏñáõÙ ¿ ³Û¹åÇëÇ Ùßï³Ï³Ý Ý»ñÏ³Û³óáõóãáõÃÛáõÝÁ Ï³Ù Ùßï³Ï³Ý µ³½³Ý, ³å³ Ñ³Ù³ñíáõÙ ¿, áñ ³Û¹ ïáÏáëÝ»ñÁ ³é³ç³ÝáõÙ »Ý ³ÛÝ ä»ïáõÃÛáõÝáõÙ, áñï»Õ ·ïÝíáõÙ »Ý Ùßï³Ï³Ý Ý»ñÏ³Û³óáõóãáõÃÛáõÝÁ Ï³Ù Ùßï³Ï³Ý µ³½³Ý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ºÃ» í×³ñáÕÇ ¨ ïáÏáëÝ»ñÇ ÷³ëï³óÇ Çñ³íáõÝù áõÝ»óáÕ ³ÝÓÇ ÙÇç¨ Ï³Ù Ýñ³Ýó »ñÏáõëÇ ¨ áñ¨¿ »ññáñ¹ ³ÝÓÇ ÙÇç¨ Ñ³ïáõÏ Ñ³ñ³µ»ñáõÃÛáõÝÝ»ñÇ å³ï×³éáí å³ñï³å³Ñ³ÝçÇÝ í»ñ³µ»ñáÕ ïáÏáëÝ»ñÇ ·áõÙ³ñÁ, áñÇ ÑÇÙ³Ý íñ³ ¹ñ³Ýù í×³ñíáõÙ »Ý, ·»ñ³½³ÝóáõÙ ¿ ³ÛÝ ·áõÙ³ñÁ, áñÁ ÏÑ³Ù³Ó³ÛÝ»óí»ñ í×³ñáÕÇ ¨ ³Û¹ ïáÏáëÝ»ñÁ ëï³Ý³Éáõ ÷³ëï³óÇ Çñ³íáõÝù áõÝ»óáÕ ³ÝÓÇ ÙÇç¨, ÝÙ³Ý Ñ³ñ³µ»ñáõÃÛáõÝÝ»ñÇ µ³ó³Ï³ÛáõÃÛ³Ý ¹»åùáõÙ, ³å³ ëáõÛÝ Ñá¹í³ÍÇ ¹ñáõÛÃÝ»ñÁ ÏÇñ³éíáõÙ »Ý ÙÇ³ÛÝ ïáÏáëÝ»ñÇ` í»ñçÇÝ ÑÇß³ï³Ïí³Í ·áõÙ³ñÇ ÝÏ³ïÙ³Ùµ: ²Ûë ¹»åùáõÙ í×³ñÇ ³í»ÉóáõÏ³ÛÇÝ Ù³ëÁ ³é³çí³ å»ë »ÝÃ³Ï³ ¿ Ñ³ñÏÙ³Ý ä³ÛÙ³Ý³íáñíáÕ å»ïáõÃÛáõÝÝ»ñÇó Ûáõñ³ù³ÝãÛáõñÇ ûñ»Ýë¹ñáõÃÛ³ÝÁ Ñ³Ù³å³ï³ëË³Ý` Ñ³ßíÇ ³éÝ»Éáí ëáõÛÝ Ð³Ù³Ó³ÛÝ³·ñÇ ÙÛáõë ¹ñáõÛÃÝ»ñÁ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left="-1800"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áõÝáõÙ ³é³ç³ó³Í ¨ ÙÛáõë ä³ÛÙ³Ý³íáñíáÕ å»ïáõÃÛ³Ý é»½Ç¹»ÝïÇÝ í×³ñí³Í éáÛ³ÉÃÇÝ Ñ³ñÏíáõÙ ¿ ÙÇ³ÛÝ ³Û¹ ÙÛáõë å»ïáõÃÛáõÝáõÙ, »Ã» ³Û¹åÇëÇ é»½Ç¹»ÝïÁ ³Û¹ éáÛ³ÉÃÇÇ ÷³ëï³óÇ Çñ³íáõÝù áõÝÇ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§èáÛ³ÉÃÇ¦ ï»ñÙÇÝÁ ëáõÛÝ Ð³Ù³Ó³ÛÝ³·ñáõÙ û·ï³·áñÍí»ÉÇë Ýß³Ý³ÏáõÙ ¿ áñå»ë ÷áËÑ³ïáõóáõÙ ëï³óí³Í ó³ÝÏ³ó³Í ï»ë³ÏÇ í×³ñáõÙ ·ñ³Ï³ÝáõÃÛ³Ý, ³ñí»ëïÇ Ï³Ù ·ÇïáõÃÛ³Ý ëï»ÕÍ³·áñÍáõÃÛáõÝÝ»ñÇ (Ý»ñ³éÛ³É ÏÇÝáÝÏ³ñÝ»ñÁ, é³¹Çá Ï³Ù Ñ»éáõëï³ï»ë³ÛÇÝ Ñ³Õáñ¹áõÙÝ»ñÇ Ñ³Ù³ñ û·ï³·áñÍíáÕ ó³ÝÏ³ó³Í ÝÏ³ñÁ Ï³Ù Å³å³í»ÝÁ), ó³ÝÏ³ó³Í ³ñïáÝ³·ñ»ñÇ« ³åñ³Ýù³ÛÇÝ Ýß³ÝÝ»ñÇ, ¹Ç½³ÛÝÇ Ï³Ù Ùá¹»ÉÝ»ñÇ, åÉ³ÝÝ»ñÇ, ·³ÕïÝÇ µ³Ý³Ó¨Ç Ï³Ù ·áñÍÁÝÃ³óÇ û·ï³·áñÍÙ³Ý Ï³Ù ó³ÝÏ³ó³Í Ñ»ÕÇÝ³Ï³ÛÇÝ Çñ³íáõÝùÝ»ñÇ û·ï³·áñÍÙ³Ý Çñ³íáõÝùÇ ïñ³Ù³¹ñÙ³Ý ¹ÇÙ³ó, Ï³Ù ³ñ¹ÛáõÝ³µ»ñ³Ï³Ý, ³é¨ïñ³ÛÇÝ, ·Çï³Ï³Ý ÷áñÓÇ í»ñ³µ»ñÛ³É ï»Õ»Ï³ïíáõÃÛ³Ý (§Ýááõ-h³áõ¦) Ï³Ù o·ï³·áñÍ»Éáõ Ñ³Ù³ñ: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³é³çÇÝ Ï»ïÇ ¹ñáõÛÃÝ»ñÁ ã»Ý ÏÇñ³éíáõÙ, »Ã»  ³Û¹ éáÛ³ÉÃÇÇ ÷³ëï³óÇ Çñ³íáõÝù áõÝ»óáÕ ³ÝÓÁ, ÉÇÝ»Éáí ÙÇ ä³ÛÙ³Ý³íáñíáÕ å»ïáõÃÛ³Ý é»½Ç¹»Ýï, Ó»éÝ³ñÏ³ïÇñ³Ï³Ý ·áñÍáõÝ»áõÃÛáõÝ ¿ Çñ³Ï³Ý³óÝáõÙ éáÛ³ÉÃÇÇ ³é³ç³óÙ³Ý ÙÛáõë ä³ÛÙ³Ý³íáñíáÕ å»ïáõÃÛáõÝáõÙ ³ÛÝï»Õ ·ïÝíáÕ Ùßï³Ï³Ý Ý»ñÏ³Û³óáõóãáõÃÛ³Ý ÙÇçáóáí Ï³Ù ³ÝÏ³Ë ³ÝÑ³ï³Ï³Ý Í³é³ÛáõÃÛáõÝÝ»ñ ¿ Ù³ïáõóáõÙ ³Û¹ ÙÛáõë ä»ïáõÃÛáõÝáõÙª ³ÛÝï»Õ ·ïÝíáÕ Ùßï³Ï³Ý µ³½³ÛÇó, ¨ Çñ³íáõÝùÁ Ï³Ù ·áõÛùÁ, áñÇ ÝÏ³ïÙ³Ùµ í×³ñíáõÙ ¿ éáÛ³ÉÃÇÝ, Çñáù Ï³åí³Í ¿ ³Û¹ Ùßï³Ï³Ý Ý»ñÏ³Û³óáõóãáõÃÛ³Ý Ï³Ù Ùßï³Ï³Ý µ³½³ÛÇ Ñ»ï: ²Û¹ ¹»åùáõÙ, Ï³Ëí³Í Ñ³Ý·³Ù³ÝùÝ»ñÇó, ÏÇñ³éíáõÙ »Ý ëáõÛÝ Ð³Ù³Ó³ÛÝ³·ñÇ 7-ñ¹ ¨ 14-ñ¹ Ñá¹í³ÍÝ»ñÇ ¹ñáõÛÃÝ»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Ã» í×³ñáÕÇ ¨ éáÛ³ÉÃÇÇ ÷³ëï³óÇ  Çñ³íáõÝù áõÝ»óáÕ ³ÝÓÇ ÙÇç¨ Ï³Ù Ýñ³Ýó »ñÏáõëÇ ¨ áñ¨¿ »ññáñ¹ ³ÝÓÇ ÙÇç¨ Ñ³ïáõÏ Ñ³ñ³µ»ñáõÃÛáõÝÝ»ñÇ å³ï×³éáí éáÛ³ÉÃÇÇ ·áõÙ³ñÁ, áñÁ í»ñ³µ»ñáõÙ ¿ û·ï³·áñÍÙ³ÝÁ, Çñ³íáõÝùÇÝ Ï³Ù ï»Õ»Ï³ïíáõÃÛ³ÝÁ, ·»ñ³½³ÝóáõÙ ¿ ³ÛÝ ·áõÙ³ñÁ, áñÁ ÏÑ³Ù³Ó³ÛÝ»óí»ñ í×³ñáÕÇ ¨ éáÛ³ÉÃÇÇ ÷³ëï³óÇ Çñ³íáõÝù áõÝ»óáÕ ³ÝÓÇ ÙÇç¨ ÝÙ³Ý Ñ³ñ³µ»ñáõÃÛáõÝÝ»ñÇ µ³ó³Ï³ÛáõÃÛ³Ý ¹»åùáõÙ, ³å³ ëáõÛÝ Ñá¹í³ÍÇ ¹ñáõÛÃÝ»ñÁ ÏÇñ³éíáõÙ »Ý ÙÇ³ÛÝ í»ñçÇÝ ÑÇß³ï³Ïí³Í ·áõÙ³ñÇ ÝÏ³ïÙ³Ùµ: ²Û¹ ¹»åùáõÙ í×³ñÇ ³í»ÉóáõÏ³ÛÇÝ Ù³ëÝ ³é³çí³ å»ë »ÝÃ³Ï³ ¿ Ñ³ñÏÙ³Ý ä³ÛÙ³Ý³íáñíáÕ å»ïáõÃÛáõÝÝ»ñÇó Ûáõñ³ù³ÝãÛáõñÇ ûñ»Ýë¹ñáõÃÛ³Ý Ñ³Ù³å³ï³ëË³Ý` Ñ³ßíÇ ³éÝ»Éáí ëáõÛÝ Ð³Ù³Ó³ÛÝ³·ñÇ ³ÛÉ ¹ñáõÛÃÝ»ñÁ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·áõÛùÇ ûï³ñáõÙÇó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³Ý é»½Ç¹»ÝïÇª ÙÛáõë ä³ÛÙ³Ý³íáñíáÕ å»ïáõÃÛáõÝáõÙ ·ïÝíáÕ` ëáõÛÝ Ð³Ù³Ó³ÛÝ³·ñÇ 6-ñ¹ Ñá¹í³ÍáõÙ ë³ÑÙ³Ýí³Í ³Ýß³ñÅ ·áõÛùÇ ûï³ñáõÙÇó ëï³ó³Í »Ï³ÙáõïÝ»ñÁ  Ï³ñáÕ »Ý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Ç ä³ÛÙ³Ý³íáñíáÕ å»ïáõÃÛ³Ý é»½Ç¹»ÝïÇ »Ï³ÙáõïÝ»ñÁ` ëï³ó³Í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µ³ÅÝ»ïáÙë»ñÇó« áñáÝù áõÕÕ³ÏÇ Ï³Ù ÙÇçÝáñ¹³µ³ñ Çñ»Ýó ³ñÅ»ùÁ Ï³Ù ³ñÅ»ùÇ Ù»Í Ù³ëÁ ëï³ÝáõÙ »Ý ÙÛáõë ä³ÛÙ³Ý³íáñíáÕ å»ïáõÃÛáõÝáõÙ ·ïÝíáÕ ³Ýß³ñÅ ·áõÛùÇó, Ï³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·áñÍÁÝÏ»ñáõÃÛ³Ý µ³ÅÇÝÝ»ñÇó« áñáÝó ³ÏïÇíÝ»ñÁ Ù»Í³Ù³ë³Ùµ Ï³½Ùí³Í »Ý ÙÛáõë ä³ÛÙ³Ý³íáñíáÕ å»ïáõÃÛáõÝáõÙ ·ïÝíáÕ ³Ýß³ñÅ ·áõÛùÇó« Ï³Ù ÇÝãå»ë í»ñÁª §³¦ »ÝÃ³Ï»ïáõÙ ë³ÑÙ³Ýí³Í µ³ÅÝ»ïáÙë»ñÇó« áñáÝù Ï³ñáÕ »Ý Ñ³ñÏí»É ³Û¹ ÙÛáõë ä³ÛÙ³Ý³íáñíáÕ å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å»ïáõÃÛ³Ý Ó»éÝ³ñÏáõÃÛ³Ýª ÙÛáõë ä³ÛÙ³Ý³íáñíáÕ å»ïáõÃÛáõÝáõÙ áõÝ»ó³Í Ùßï³Ï³Ý Ý»ñÏ³Û³óáõóãáõÃÛ³Ý ³é¨ïñ³ÛÇÝ ·áõÛùÇ Ù³ë Ï³½ÙáÕ ß³ñÅ³Ï³Ý ·áõÛùÇ Ï³Ù ä³ÛÙ³Ý³íáñíáÕ å»ïáõÃÛ³Ý é»½Ç¹»ÝïÇÝ ÙÛáõë ä³ÛÙ³Ý³íáñíáÕ å»ïáõÃÛáõÝáõÙ Ï³ÝáÝ³íáñ Ù³ïã»ÉÇ Ùßï³Ï³Ý µ³½³ÛÇÝ ³ÝÏ³Ë ³ÝÑ³ï³Ï³Ý Í³é³ÛáõÃÛáõÝ»ñ Ù³ïáõó»Éáõ Ýå³ï³ÏÝ»ñÇÝ í»ñ³µ»ñíáÕ ß³ñÅ³Ï³Ý ·áõÛùÇ ûï³ñáõÙÇó »Ï³ÙáõïÝ»ñÁ, Ý»ñ³éÛ³É ³Û¹åÇëÇ Ùßï³Ï³Ý Ý»ñÏ³Û³óáõóãáõÃÛ³Ý (³é³ÝÓÇÝ Ï³Ù ³ÙµáÕç Ó»éÝ³ñÏáõÃÛ³Ý Ñ»ï Ù»Ïï»Õ) Ï³Ù ³Û¹åÇëÇ Ùßï³Ï³Ý µ³½³ÛÇ ûï³ñáõÙÇó ëï³óí³Í »Ï³ÙáõïÝ»ñÁ, Ï³ñáÕ »Ý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å»ïáõÃÛ³Ý é»½Ç¹»ÝïÇ ÏáÕÙÇó ÙÇç³½·³ÛÇÝ ÷áË³¹ñáõÙÝ»ñáõÙ ß³Ñ³·áñÍíáÕ Íáí³ÛÇÝ, ·»ï³ÛÇÝ Ý³í»ñÇ Ï³Ù û¹³Ý³í»ñÇ, ³íïáÙáµÇÉ³ÛÇÝ Ï³Ù »ñÏ³ÃáõÕ³ÛÇÝ ÷áË³¹ñ³ÙÇçáóÝ»ñÇ Ï³Ù ³Û¹åÇëÇ Ý³í»ñÇ ¨ ÷áË³¹ñ³ÙÇçáóÝ»ñÇ ß³Ñ³·áñÍÙ³ÝÁ í»ñ³µ»ñíáÕ ß³ñÅ³Ï³Ý ·áõÛùÇ ûï³ñáõÙÇó ëï³óí³Í »Ï³ÙáõïÝ»ñÁ Ñ³ñÏíáõÙ »Ý ÙÇ³ÛÝ ³Û¹ ä³ÛÙ³Ý³íáñíáÕ å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ò³ÝÏ³ó³Í ·áõÛùÇ ûï³ñáõÙÇó ëï³óí³Í »Ï³ÙáõïÝ»ñÁ« Ç ï³ñµ»ñáõÃÛáõÝ ëáõÛÝ Ñá¹í³ÍÇ ³é³çÇÝ, »ñÏñáñ¹, »ññáñ¹ ¨ ãáññáñ¹ Ï»ï»ñáõÙ Ýßí³Í ·áõÛùÇ« Ñ³ñÏíáõÙ »Ý ÙÇ³ÛÝ ³ÛÝ ä³ÛÙ³Ý³íáñíáÕ å»ïáõÃÛáõÝáõÙ, áõÙ é»½Ç¹»ÝïÝ ¿  Ñ³Ý¹Çë³ÝáõÙ ·áõÛùÝ  ûï³ñáÕ ³ÝÓÁ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Ï³Ë ³ÝÑ³ï³Ï³Ý Í³é³ÛáõÃÛáõÝÝ»ñÇó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Ï³ÙáõïÁ, áñÁ ëï³ÝáõÙ ¿ ä³ÛÙ³Ý³íáñíáÕ å»ïáõÃÛ³Ý é»½Ç¹»ÝïÁ Ù³ëÝ³·Çï³Ï³Ý Í³é³ÛáõÃÛáõÝÝ»ñÇ Ù³ïáõóáõÙÇó Ï³Ù ³ÛÉ ³ÝÏ³Ë µÝáõÛÃÇ  ·áñÍáõÝ»áõÃÛáõÝÇó, Ñ³ñÏíáõÙ ¿ ÙÇ³ÛÝ ³Û¹ ä»ïáõÃÛáõÝáõÙ, µ³ó³éáõÃÛ³Ùµ ³ÛÝ ¹»åù»ñÇ, »ñµ Ý³ ³Û¹ ·áñÍáõÝ»áõÃÛáõÝÝ Çñ³Ï³Ý³óÝ»Éáõ Ýå³ï³Ïáí ÙÛáõë ä³ÛÙ³Ý³íáñíáÕ å»ïáõÃÛáõÝáõÙ áõÝÇ Ï³ÝáÝ³íáñ Ù³ïã»ÉÇ Ùßï³Ï³Ý µ³½³: ºÃ» Ý³ ³Û¹åÇëÇ Ùßï³Ï³Ý µ³½³ áõÝÇ, ³å³ »Ï³ÙáõïÁ Ï³ñáÕ ¿ Ñ³ñÏí»É  ÙÛáõë ä»ïáõÃÛáõÝáõÙ, µ³Ûó ÙÇ³ÛÝ ³Û¹ Ùßï³Ï³Ý µ³½³ÛÇÝ í»ñ³·ñíáÕ »Ï³ÙïÇ Ù³ëáí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Ø³ëÝ³·Çï³Ï³Ý Í³é³ÛáõÃÛáõÝÝ»ñ¦ ï»ñÙÇÝÁ Ý»ñ³éáõÙ ¿, Ù³ëÝ³íáñ³å»ë« ³ÝÏ³Ë ·Çï³Ï³Ý, ·ñ³Ï³Ý, ¹»ñ³ë³Ý³Ï³Ý, ·»Õ³ñí»ëï³Ï³Ý, ÏñÃ³Ï³Ý Ï³Ù ¹³ë³Ëáë³Ï³Ý ·áñÍáõÝ»áõÃÛáõÝÁ, ÇÝãå»ë Ý³¨ µÅÇßÏÝ»ñÇ, ÷³ëï³µ³ÝÝ»ñÇ, ×³ñï³ñ³·»ïÝ»ñÇ, ×³ñï³ñ³å»ïÝ»ñÇ, ³ï³ÙÝ³µáõÛÅÝ»ñÇ, Ñ³ßí³å³ÑÝ»ñÇ, Ñ³ßí»ùÝÝÇãÝ»ñÇ ¥³áõ¹ÇïáñÝ»ñÇ¤ ³ÝÏ³Ë ·áñÍáõÝ»áõÃÛáõÝÁ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í³ñÓáõ ³ßË³ï³ÝùÇó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ßíÇ ³éÝ»Éáí ëáõÛÝ Ð³Ù³Ó³ÛÝ³·ñÇ 16-ñ¹, 18-ñ¹, 19-ñ¹, 20-ñ¹  Ñá¹í³ÍÝ»ñÇ ¹ñáõÛÃÝ»ñÁ` ³ßË³ï³í³ñÓÁ ¨ ÝÙ³Ý ³ÛÉ í³ñÓ³ïñáõÃÛáõÝÝ»ñÁ, áñáÝù ÙÇ ä³ÛÙ³Ý³íáñíáÕ å»ïáõÃÛ³Ý é»½Ç¹»ÝïÝ ëï³ÝáõÙ ¿ í³ñÓáõ ³ßË³ï³ÝùÇ ¹ÇÙ³ó, Ñ³ñÏíáõÙ »Ý ÙÇ³ÛÝ ³Û¹ ä»ïáõÃÛáõÝáõÙ, »Ã» ÙÇ³ÛÝ í³ñÓáõ ³ßË³ï³ÝùÁ ãÇ Çñ³Ï³Ý³óíáõÙ ÙÛáõë ä³ÛÙ³Ý³íáñíáÕ å»ïáõÃÛáõÝáõÙ: ºÃ» í³ñÓáõ ³ßË³ï³ÝùÝ Çñ³Ï³Ý³óíáõÙ ¿ ÙÛáõë ä³ÛÙ³Ý³íáñíáÕ å»ïáõÃÛáõÝáõÙ, ³å³ ³Û¹ Ï³å³ÏóáõÃÛ³Ùµ ëï³óí³Í í³ñÓ³ïñáõÃÛáõÝÝ»ñÁ Ï³ñáÕ »Ý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ÝÏ³Ë ëáõÛÝ Ñá¹í³ÍÇ ³é³çÇÝ Ï»ïÇ ¹ñáõÛÃÝ»ñÇó` ÙÇ ä³ÛÙ³Ý³íáñíáÕ å»ïáõÃÛ³Ý é»½Ç¹»ÝïÇª ÙÛáõë ä³ÛÙ³Ý³íáñíáÕ å»ïáõÃÛáõÝáõÙ Çñ³Ï³Ý³óíáÕ í³ñÓáõ ³ßË³ï³ÝùÇ ¹ÇÙ³ó ëï³ó³Í í³ñÓ³ïñáõÃÛáõÝÁ Ñ³ñÏíáõÙ ¿ ÙÇ³ÛÝ ³é³çÇÝÁ ÑÇß³ï³Ïí³Í  ä»ïáõÃÛáõÝáõÙ, »Ã»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³) ëï³óáÕÁ ·ïÝíáõÙ ¿ ÙÛáõë ä»ïáõÃÛáõÝáõÙ ûñ³óáõó³ÛÇÝ ï³ñí³ ÁÝÃ³óùáõÙ ³ÙµáÕçáõÃÛ³Ùµ í»ñóñ³Í 183 ûñ³óáõó³ÛÇÝ ûñ Ï³½ÙáÕ  Å³Ù³Ý³Ï³Ñ³ïí³ÍÁ Ï³Ù Å³Ù³Ý³Ï³Ñ³ïí³ÍÝ»ñÁ ã·»ñ³½³ÝóáÕ Å³ÙÏ»ïáõÙ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í³ñÓ³ïñáõÃÛáõÝÁ í×³ñíáõÙ ¿ ÙÛáõë ä»ïáõÃÛ³Ý é»½Ç¹»Ýï ãÑ³Ý¹Çë³óáÕ í³ñÓáÕÇ ÏáÕÙÇó Ï³Ù Ýñ³ ³ÝáõÝÇó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í³ñÓ³ïñáõÃÛáõÝ Ï³ï³ñ»Éáõ Í³Ëë»ñÁ ãÇ ÏñáõÙ Ùßï³Ï³Ý Ý»ñÏ³Û³óáõóãáõÃÛáõÝÁ Ï³Ù Ùßï³Ï³Ý µ³½³Ý, áñÁ ÙÛáõë ä»ïáõÃÛáõÝáõÙ áõÝÇ í³ñÓáÕ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âÝ³Û³Í ëáõÛÝ Ñá¹í³ÍÇ ³é³çÇÝ ¨ »ñÏñáñ¹ ¹ñáõÛÃÝ»ñÇÝ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Çç³½·³ÛÇÝ ÷áË³¹ñáõÙÝ»ñáõÙ ß³Ñ³·áñÍíáÕ Íáí³ÛÇÝ, û¹³ÛÇÝ Ï³Ù ·»ï³ÛÇÝ Ý³íáõÙ, ³íïáÙáµÇÉ³ÛÇÝ Ï³Ù »ñÏ³ÃáõÕ³ÛÇÝ ÷áË³¹ñ³ÙÇçáóáõÙ Çñ³Ï³Ý³óíáÕ í³ñÓáõ ³ßË³ï³ÝùÇ ¹ÇÙ³ó ëï³ó³Í í³ñÓ³ïñáõÃÛáõÝÁ Ï³ñáÕ ¿ Ñ³ñÏí»É ³ÛÝ ä³ÛÙ³Ý³íáñíáÕ å»ïáõÃÛáõÝáõÙ, áñÇ é»½Ç¹»ÝïÝ ¿ Ñ³Ý¹Çë³ÝáõÙ ³Û¹ Ý³í»ñÁ Ï³Ù ÷áË³¹ñ³ÙÇçáóÝ»ñÁ ß³Ñ³·áñÍáÕ ³ÝÓÁ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Ç ä³ÛÙ³Ý³íáñíáÕ å»ïáõÃÛ³Ý é»½Ç¹»ÝïÇª ÙÛáõë ä³ÛÙ³Ý³íáñíáÕ å»ïáõÃÛáõÝáõÙ Ùßï³Ï³Ý Ý»ñÏ³Û³óáõóãáõÃÛáõÝ ã¹Çï³ñÏíáÕ ûµÛ»ÏïÝ»ñáõÙ Ï³ï³ñ³Í í³ñÓáõ ³ßË³ï³ÝùÇ ¹ÇÙ³ó ëï³ó³Í í³ñÓ³ïñáõÃÛáõÝÁ Ï³Ù »Ï³ÙáõïÁ Ñ³ñÏíáõÙ ¿ ÙÇ³ÛÝ ³é³çÇÝÁ ÑÇß³ï³Ïí³Í ä»ïáõÃÛáõÝáõÙ:</w:t>
      </w:r>
    </w:p>
    <w:p>
      <w:pPr>
        <w:pStyle w:val="Normal"/>
        <w:ind w:right="-154" w:hanging="0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Ýûñ»ÝÝ»ñÇ ÑáÝáñ³ñÝ»ñÁ ¨ ÙÛáõë ÝÙ³Ý³ïÇå í×³ñáõÙÝ»ñÁ, áñáÝù ëï³ÝáõÙ ¿ ÙÇ ä³ÛÙ³Ý³íáñíáÕ å»ïáõÃÛ³Ý é»½Ç¹»ÝïÁª áñå»ë ÙÛáõë ä³ÛÙ³Ý³íáñíáÕ å»ïáõÃÛ³Ý é»½Ç¹»Ýï Ñ³Ý¹Çë³óáÕ ÁÝÏ»ñ³ÏóáõÃÛ³Ý ïÝûñ»ÝÝ»ñÇ ËáñÑñ¹Ç Ï³Ù ³ÛÉ Ñ³Ù³ÝÙ³Ý Õ»Ï³í³ñ Ù³ñÙÝÇ ³Ý¹³Ù« Ï³ñáÕ »Ý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í»ëïÇ ³ßË³ïáÕÝ»ñÇ ¨ Ù³ñ½ÇÏÝ»ñÇ »Ï³ÙáõïÝ»ñ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ÝÏ³Ë  ëáõÛÝ Ð³Ù³Ó³ÛÝ³·ñÇ 14-ñ¹ ¨ 15-ñ¹ Ñá¹í³ÍÝ»ñÇ ¹ñáõÛÃÝ»ñÇó` »Ï³ÙáõïÁ, áñÁ ëï³ÝáõÙ ¿ ÙÇ ä³ÛÙ³Ý³íáñíáÕ å»ïáõÃÛ³Ý é»½Ç¹»ÝïÁ áñå»ë ³ñí»ëïÇ ³ßË³ïáÕ ¥Ã³ïñáÝÇ, ÏÇÝáÛÇ, é³¹ÇáÛÇ, Ñ»éáõëï³ï»ëáõÃÛ³Ý ¹»ñ³ë³Ý, »ñ³ÅÇßï Ï³Ù Ù³ñ½ÇÏ¤ ÙÛáõë ä³ÛÙ³Ý³íáñíáÕ å»ïáõÃÛáõÝáõÙ Ï³ï³ñ³Í Çñ ³ÝÑ³ï³Ï³Ý ·áñÍáõÝ»áõÃÛáõÝÇó, Ï³ñáÕ ¿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³ñí»ëïÇ ³ßË³ïáÕÇ Ï³Ù Ù³ñ½ÇÏÇª áñå»ë ³Û¹åÇëÇÝ Çñ³Ï³Ý³óñ³Í ³ÝÑ³ï³Ï³Ý ·áñÍáõÝ»áõÃÛáõÝÇó ³é³ç³ó³Í »Ï³ÙáõïÁ Ñ³ßí³ÝóíáõÙ ¿ áã Ã» ³ñí»ëïÇ ³ßË³ïáÕÇÝ Ï³Ù Ù³ñ½ÇÏÇÝ, ³ÛÉ Ù»Ï áõñÇß ³ÝÓÇ, ³å³ ³Û¹ »Ï³ÙáõïÁ« ãÝ³Û³Í ëáõÛÝ Ð³Ù³Ó³ÛÝ³·ñÇ 7-ñ¹, 14-ñ¹ ¨ 15-ñ¹ Ñá¹í³ÍÝ»ñÇ ¹ñáõÛÃÝ»ñÇÝ, Ñ³ñÏíáõÙ ¿ ³ÛÝ ä»ïáõÃÛáõÝáõÙ, áñï»Õ Çñ³Ï³Ý³óíáõÙ ¿ ³Û¹ ³ñí»ëïÇ ³ßË³ïáÕÇ Ï³Ù Ù³ñ½ÇÏÇ ·áñÍáõÝ»áõÃÛáõÝ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âÝ³Û³Í ëáõÛÝ Ñá¹í³ÍÇ ³é³çÇÝ ¨ »ñÏñáñ¹ Ï»ï»ñÇ ¹ñáõÛÃÝ»ñÇÝ` ä³ÛÙ³Ý³íáñíáÕ å»ïáõÃÛáõÝáõÙ ³ñí»ëïÇ ³ßË³ïáÕÇ Ï³Ù Ù³ñ½ÇÏÇ ·áñÍáõÝ»áõÃÛáõÝÇó ëï³óíáÕ »Ï³ÙáõïÝ ³Û¹ ä»ïáõÃÛáõÝáõÙ ³½³ïíáõÙ ¿ Ñ³ñÏáõÙÇó, »Ã» ³Û¹ ·áñÍáõÝ»áõÃÛáõÝÁ ýÇÝ³Ýë³íáñíáõÙ ¿ áñ¨¿ ä³ÛÙ³Ý³íáñíáÕ å»ïáõÃÛ³Ý Ñ³ë³ñ³Ï³Ï³Ý ÑÇÙÝ³¹ñ³ÙÇ ÙÇçáóáí, Ï³Ù »Ã»  ³Û¹ ·áñÍáõÝ»áõÃÛáõÝÁ Çñ³Ï³Ý³óíáõÙ ¿ ä³ÛÙ³Ý³íáñíáÕ å»ïáõÃÛáõÝÝ»ñÇ ÙÇç¨ ÏÝùí³Í Ùß³ÏáõÛÃÇ Ñ³Ù³·áñÍ³ÏóáõÃÛ³Ý í»ñ³µ»ñÛ³É Ð³Ù³Ó³ÛÝ³·ñÇ ßñç³Ý³ÏÝ»ñáõÙ: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å»ïáõÃÛ³Ý ÏáÕÙÇó ýÇ½ÇÏ³Ï³Ý ³ÝÓÇÝ í×³ñíáÕ Ï»Ýë³Ãáß³ÏÝ»ñÁ ¨ ëáóÇ³É³Ï³Ý ³å³Ñáí³·ñÙ³Ý ³ÛÉ í×³ñáõÙÝ»ñÁª Ï³åí³Í Ýñ³ Ý³ËÏÇÝ í³ñÓáõ ³ßË³ï³ÝùÇ Ñ»ï« »ÝÃ³Ï³ »Ý Ñ³ñÏÙ³Ý ÙÇ³ÛÝ ³Û¹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å»ïáõÃÛ³Ý, Ýñ³ í³ñã³ù³Õ³ù³Ï³Ý ëïáñ³µ³Å³ÝÙ³Ý Ï³Ù ÇßË³ÝáõÃÛ³Ý ï»Õ³Ï³Ý Ù³ñÙÇÝÝ»ñÇ ÏáÕÙÇó áã Ï»Ýë³Ãáß³ÏÇ Ó¨áí í×³ñí³Í í³ñÓ³ïñáõÙÁ áñ¨¿ ýÇ½ÇÏ³Ï³Ý ³ÝÓÇÝ, ³Û¹ ä»ïáõÃÛ³ÝÁ, Ýñ³ í³ñã³ù³Õ³ù³Ï³Ý ëïáñ³µ³Å³ÝÙ³ÝÁ Ï³Ù ÇßË³ÝáõÃÛ³Ý ï»Õ³Ï³Ý Ù³ñÙÇÝÝ»ñÇÝ Ù³ïáõó³Í Í³é³ÛáõÃÛáõÝÝ»ñÇ ¹ÇÙ³ó, Ñ³ñÏíáõÙ ¿ ÙÇ³ÛÝ ³Û¹ ä»ïáõÃÛáõÝáõÙ: ê³Ï³ÛÝ ³Û¹åÇëÇ í³ñÓ³ïñáõÙÁ »ÝÃ³Ï³ ¿ Ñ³ñÏÙ³Ý ÙÇ³ÛÝ ÙÛáõë ä³ÛÙ³Ý³íáñíáÕ å»ïáõÃÛáõÝáõÙ« »Ã» Í³é³ÛáõÃÛáõÝÝ Çñ³Ï³Ý³óíáõÙ ¿ ïíÛ³É ä»ïáõÃÛáõÝáõÙ, ¨ ýÇ½ÇÏ³Ï³Ý ³ÝÓÁ Ñ³Ý¹Çë³ÝáõÙ ¿ ïíÛ³É ä»ïáõÃÛ³Ý é»½Ç¹»Ýï, áñÁ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  Ñ³Ý¹Çë³ÝáõÙ ¿ ïíÛ³É ä»ïáõÃÛ³Ý ³½·³ÛÇÝ ³ÝÓ, Ï³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íÛ³É ä»ïáõÃÛ³Ý é»½Ç¹»Ýï ãÇ ¹³ñÓ»É ÙÇ³ÛÝ Í³é³ÛáõÃÛáõÝ Çñ³Ï³Ý³óÝ»Éáõ Ýå³ï³Ïáí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 15-ñ¹ ¨ 16-ñ¹ Ñá¹í³ÍÝ»ñÇ ¹ñáõÛÃÝ»ñÁ ÏÏÇñ³éí»Ý ³ÛÝ Í³é³ÛáõÃÛ³Ý í³ñÓ³ïñáõÃÛ³Ý ÝÏ³ïÙ³Ùµ, áñÇ Çñ³Ï³Ý³óáõÙÁ Ï³åí³Í ¿ ä³ÛÙ³Ý³íáñíáÕ å»ïáõÃÛ³Ý, Ýñ³ í³ñã³ù³Õ³ù³Ï³Ý ëïáñ³µ³Å³ÝÙ³Ý Ï³Ù ÇßË³ÝáõÃÛ³Ý ï»Õ³Ï³Ý Ù³ñÙÇÝÝ»ñÇ ÏáÕÙÇó Çñ³Ï³Ý³óíáÕ ³é¨ïñ³ÛÇÝ ·áñÍáõÝ»áõÃÛ³Ý Ñ»ï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àõë³ÝáÕÝ»ñ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Ýã¨ ÙÇ ä³ÛÙ³Ý³íáñíáÕ å»ïáõÃÛáõÝ ³ÝÙÇç³Ï³Ý Å³Ù³Ý»ÉÁ ÙÛáõë ä³ÛÙ³Ý³íáñíáÕ å»ïáõÃÛ³Ý é»½Ç¹»Ýï Ñ³Ý¹Çë³ó³Í Ï³Ù ³Û¹åÇëÇÝ Ñ³Ý¹Çë³óáÕ ¨ µ³ó³é³å»ë áõëáõÙ ¨ ÏñÃáõÃÛáõÝ ëï³Ý³Éáõ Ýå³ï³Ïáí ³é³çÇÝÁ ÑÇß³ï³Ïí³Í ä»ïáõÃÛáõÝáõÙ ·ïÝíáÕ áõë³ÝáÕÇ, åñ³ÏïÇÏ³ÝïÇ Ï³Ù ÷áñÓÝ³ÏÇ ÏáÕÙÇó ëï³óíáÕª ³åñ»Éáõ, áõë³Ý»Éáõ ¨ ÏñÃáõÃÛáõÝ ëï³Ý³Éáõ Ñ³Ù³ñ Ý³Ë³ï»ëí³Í í×³ñÝ»ñÁ ³é³çÇÝÁ ÑÇß³ï³Ïí³Í ä»ïáõÃÛáõÝáõÙ ã»Ý Ñ³ñÏíáõÙ, »Ã» ³Û¹ í×³ñáõÙÝ»ñÇ ³ÕµÛáõñÝ»ñÁ ·ïÝíáõÙ »Ý ³Û¹ ä»ïáõÃÛ³Ý ë³ÑÙ³ÝÝ»ñÇó ¹áõñë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ÇÝã¨ ÙÇ ä³ÛÙ³Ý³íáñíáÕ å»ïáõÃÛáõÝ ³ÝÙÇç³Ï³Ý Å³Ù³Ý»ÉÁ ÙÛáõë ä³ÛÙ³Ý³íáñíáÕ å»ïáõÃÛ³Ý é»½Ç¹»Ýï Ñ³Ý¹Çë³ó³Í Ï³Ù ³Û¹åÇëÇÝ Ñ³Ý¹Çë³óáÕ ¨ µ³ó³é³å»ë áõëáõÙ ¨ ÏñÃáõÃÛáõÝ ëï³Ý³Éáõ Ýå³ï³Ïáí ³é³çÇÝÁ ÑÇß³ï³Ïí³Í ä»ïáõÃÛáõÝáõÙ ·ïÝíáÕ áõë³ÝáÕÇ, åñ³ÏïÇÏ³ÝïÇ Ï³Ù ÷áñÓÝ³ÏÇ ÏáÕÙÇó ëï³óíáÕ »Ï³ÙáõïÁ ³é³çÇÝÁ ÑÇß³ï³Ïí³Í ä»ïáõÃÛáõÝáõÙ »ÝÃ³Ï³ ã¿ Ñ³ñÏÙ³Ý, »Ã» ³ÛÝ ëï³óí³Í ¿  ³Û¹ ä³ÛÙ³Ý³íáñíáÕ å»ïáõÃÛáõÝáõÙ Çñ³Ï³Ý³óíáÕ ·áñÍáõÝ»áõÃÛáõÝÇó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áõë³ÝáÕÇ ³éÝãáõÃÛ³Ùµª ³Û¹ ä³ÛÙ³Ý³íáñíáÕ å»ïáõÃÛáõÝ Å³Ù³Ý»Éáõ ûñí³ÝÇó ëÏë³Íª áõëÙ³Ý Ñ³Ù³ñ ³ÝÑñ³Å»ßï, Ù»ÏÁ ÙÛáõëÇÝ Ñ³çáñ¹áÕ, µ³Ûó 5 ï³ñÇÝ ã·»ñ³½³ÝóáÕ Å³Ù³Ý³Ï³ßñç³ÝÇ ÁÝÃ³óùáõÙ,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åñ³ÏïÇÏ³ÝïÇ Ï³Ù ÷áñÓÝ³ÏÇ ³éÝãáõÃÛ³Ùµª ³Û¹ ä³ÛÙ³Ý³íáñíáÕ å»ïáõÃÛáõÝ Å³Ù³Ý»Éáõ ûñí³ÝÇó ëÏë³Íª 12-³ÙëÛ³ Å³Ù³Ý³Ï³ßñç³ÝÇ ÁÝÃ³óùáõÙ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Normal"/>
        <w:ind w:right="-154" w:hanging="0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å»ïáõÃÛ³Ý é»½Ç¹»ÝïÇ »Ï³ÙáõïÝ»ñÇª ëáõÛÝ Ð³Ù³Ó³ÛÝ³·ñÇ Ý³Ëáñ¹ Ñá¹í³ÍÝ»ñáõÙ ãÑÇß³ï³Ïí³Í ï»ë³ÏÝ»ñÁ, ³ÝÏ³Ë Ýñ³Ýó Í³·Ù³Ý ³ÕµÛáõñÇó, »ÝÃ³Ï³ »Ý Ñ³ñÏÙ³Ý ÙÇ³ÛÝ ³Û¹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2. êáõÛÝ Ñá¹í³ÍÇ ³é³çÇÝ Ï»ïÇ ¹ñáõÛÃÝ»ñÁ ã»Ý ÏÇñ³éíáõÙ ³ÛÉ »Ï³ÙáõïÝ»ñÇ ÝÏ³ïÙ³Ùµ, ù³Ý 6-ñ¹ Ñá¹í³ÍÇ 2-ñ¹ Ï»ïáõÙ ë³ÑÙ³Ýí³Í ³Ýß³ñÅ ·áõÛùÇó »Ï³ÙáõïÝ ¿, »Ã» ³Û¹åÇëÇ »Ï³ÙáõïÝ»ñ ëï³óáÕÁ ÙÇ ä³ÛÙ³Ý³íáñíáÕ å»ïáõÃÛ³Ý é»½Ç¹»Ýï ¿ ¨ Ó»éÝ³ñÏ³ïÇñ³Ï³Ý ·áñÍáõÝ»áõÃÛáõÝ ¿ Çñ³Ï³Ý³óÝáõÙ ÙÛáõë ä³ÛÙ³Ý³íáñíáÕ å»ïáõÃÛáõÝáõÙ ³ÛÝï»Õ ·ïÝíáÕ Ùßï³Ï³Ý Ý»ñÏ³Û³óáõóãáõÃÛ³Ý ÙÇçáóáí Ï³Ù ³Û¹ ÙÛáõë ä»ïáõÃÛáõÝáõÙ ³ÝÏ³Ë ³ÝÑ³ï³Ï³Ý Í³é³ÛáõÃÛáõÝÝ»ñ ¿ Ù³ïáõóáõÙ ³ÛÝï»Õ ·ïÝíáÕ Ùßï³Ï³Ý µ³½³ÛÇó« ¨ ·áõÛùÁ Ï³Ù Çñ³íáõÝùÁ« áñÇ Ñ»ï Ï³åí³Í í×³ñí»É ¿ »Ï³ÙáõïÁ, Çñáù Ï³åí³Í »Ý ³Û¹åÇëÇ Ùßï³Ï³Ý Ý»ñÏ³Û³óáõóãáõÃÛ³Ý Ï³Ù Ùßï³Ï³Ý µ³½³ÛÇ Ñ»ï: ²Û¹ ¹»åùáõÙ, Ï³Ëí³Í Ñ³Ý·³Ù³ÝùÝ»ñÇó, ÏÇñ³éíáõÙ »Ý ëáõÛÝ Ð³Ù³Ó³ÛÝ³·ñÇ 7-ñ¹ Ï³Ù 14-ñ¹ Ñá¹í³ÍÝ»ñÇ ¹ñáõÛÃÝ»ñÁ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³Ý é»½Ç¹»ÝïÇ ·áõÛùÁ, áñÁ Ý»ñÏ³Û³óí³Í ¿ áñå»ë ³Ýß³ñÅ ·áõÛùª Áëï ëáõÛÝ Ð³Ù³Ó³ÛÝ³·ñÇ 6-ñ¹ Ñá¹í³ÍÇ, ¨ ·ïÝíáõÙ ¿ ÙÛáõë ä³ÛÙ³Ý³íáñíáÕ å»ïáõÃÛáõÝáõÙ« Ï³ñáÕ ¿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Ç ä³ÛÙ³Ý³íáñíáÕ å»ïáõÃÛ³Ý é»½Ç¹»ÝïÇ ·áõÛùÁ« áñÁ Ý»ñÏ³Û³óí³Í ¿ áñå»ë ³Û¹ ä³ÛÙ³Ý³íáñíáÕ å»ïáõÃÛ³Ý Ó»éÝ³ñÏáõÃÛ³Ýª ÙÛáõë ä³ÛÙ³Ý³íáñíáÕ å»ïáõÃÛáõÝáõÙ áõÝ»ó³Í Ùßï³Ï³Ý Ý»ñÏ³Û³óáõóãáõÃÛ³Ý ³é¨ïñ³ÛÇÝ ·áõÛùÇ Ù³ë Ñ³Ý¹Çë³óáÕ ß³ñÅ³Ï³Ý ·áõÛù Ï³Ù ³Û¹ ä³ÛÙ³Ý³íáñíáÕ å»ïáõÃÛ³Ý é»½Ç¹»ÝïÇÝ ÙÛáõë ä³ÛÙ³Ý³íáñíáÕ å»ïáõÃÛáõÝáõÙ ³ÝÏ³Ë ³ÝÑ³ï³Ï³Ý Í³é³ÛáõÃÛáõÝÝ»ñ Ù³ïáõó»Éáõ Ýå³ï³Ïáí Ù³ïã»ÉÇ Ùßï³Ï³Ý µ³½³ÛÇÝ í»ñ³µ»ñáÕ ß³ñÅ³Ï³Ý ·áõÛù, Ï³ñáÕ ¿ Ñ³ñÏí»É ³Û¹ ÙÛáõë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å»ïáõÃÛ³Ý é»½Ç¹»ÝïÇ ·áõÛùÁ, áñÁ Ý»ñÏ³Û³óí³Í ¿ áñå»ë ÙÇç³½·³ÛÇÝ ÷áË³¹ñáõÙÝ»ñáõÙ ß³Ñ³·áñÍíáÕ Íáí³ÛÇÝ, ·»ï³ÛÇÝ Ý³í»ñ, û¹³Ý³í»ñ, ³íïáÙáµÇÉ³ÛÇÝ Ï³Ù »ñÏ³ÃáõÕ³ÛÇÝ ÷áË³¹ñ³ÙÇçáóÝ»ñ Ï³Ù ³Û¹åÇëÇ Ý³í»ñÇ ¨  ÷áË³¹ñ³ÙÇçáóÝ»ñÇ ß³Ñ³·áñÍÙ³ÝÁ í»ñ³µ»ñáÕ ß³ñÅ³Ï³Ý ·áõÛù, Ñ³ñÏíáõÙ ¿ ÙÇ³ÛÝ ³Û¹ ä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¶ÉË³íáñ³å»ë ÙÇ ä³ÛÙ³Ý³íáñíáÕ å»ïáõÃÛáõÝáõÙ ·ïÝíáÕ ³Ýß³ñÅ ·áõÛùÇó Ï³½Ùí³Í ·áõÛù áõÝ»óáÕ ÁÝÏ»ñ³ÏóáõÃÛ³Ý µ³ÅÝ»ïáÙë»ñÇ Ï³Ù ³ÛÉ Ïáñåáñ³ïÇí Çñ³íáõÝùÝ»ñÇ Ó¨áí Ý»ñÏ³Û³óí³Í ·áõÛùÁ Ï³ñáÕ ¿ Ñ³ñÏí»É ³Û¹ ä³ÛÙ³Ý³íáñíáÕ å»ïáõÃÛáõÝ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å»ïáõÃÛ³Ý é»½Ç¹»ÝïÇ ·áõÛùÇ ÙÛáõë µáÉáñ ï³ññ»ñÁ Ñ³ñÏíáõÙ »Ý ÙÇ³ÛÝ ³Û¹ ä»ïáõÃÛáõÝáõÙ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µ³ó³éáõÙÁ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ßíÇ ³éÝ»Éáí àõÏñ³ÇÝ³ÛÇ ûñ»Ýë¹ñáõÃÛ³Ý ¹ñáõÛÃÝ»ñÁª àõÏñ³ÇÝ³ÛÇ ë³ÑÙ³ÝÝ»ñÇó ¹áõñë ·ïÝíáÕ ï³ñ³ÍùáõÙ í×³ñí³Í Ñ³ñÏÇó ³½³ïÙ³Ý  í»ñ³µ»ñÛ³É (áñáÝù ã»Ý Ñ³Ï³ëÇ ëáõÛÝ Ï»ïÇ ·ÉË³íáñ ëÏ½µáõÝùÝ»ñÇÝ), Ð³Û³ëï³ÝÇ ûñ»Ýë¹ñáõÃÛ³Ùµ ¨ ëáõÛÝ Ð³Ù³Ó³ÛÝ³·ñÇÝ Ñ³Ù³å³ï³ëË³Ý« Ð³Û³ëï³ÝÇ ³ÕµÛáõñÝ»ñÇó áõÕÕ³ÏÇ Ï³Ù Ñ³ñÏÙ³Ý »ÝÃ³Ï³ ß³ÑáõÛÃÇó, »Ï³ÙáõïÝ»ñÇó Ï³Ù ·áõÛùÇó Ñ³ïÏ³óÙ³Ý ×³Ý³å³ñÑáí í×³ñíáÕ Ñ³ÛÏ³Ï³Ý Ñ³ñÏÇ íñ³ í³ñÏÇ Ó¨áí ½»ÕãáõÙ ÏÏ³ï³ñíÇ ÝáõÛÝ ß³ÑáõÛÃÇ, »Ï³ÙïÇ Ï³Ù ·áõÛùÇ í»ñ³µ»ñÛ³É Ñ³ßí³ñÏí³Í áñ¨¿ áõÏñ³ÇÝ³Ï³Ý Ñ³ñÏÇ ¹ÇÙ³ó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Û³ëï³ÝÇ ³éÝãáõÃÛ³Ùµ ÏñÏÝ³ÏÇ Ñ³ñÏáõÙÁ µ³ó³éíáõÙ ¿ Ñ»ï¨Û³É Ï»ñåª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Ã» Ð³Û³ëï³ÝÇ é»½Ç¹»ÝïÁ »Ï³Ùáõï ¿ ëï³ÝáõÙ Ï³Ù ïÝûñÇÝáõÙ ¿ ·áõÛù, áñÁ« ëáõÛÝ Ð³Ù³Ó³ÛÝ³·ñÇ ¹ñáõÛÃÝ»ñÇÝ Ñ³Ù³å³ï³ëË³Ý« Ï³ñáÕ ¿ Ñ³ñÏí»É àõÏñ³ÇÝ³ÛáõÙ,  Ð³Û³ëï³ÝÁ ÃáõÛÉ Ïï³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Û¹ é»½Ç¹»ÝïÇ »Ï³Ùï³Ñ³ñÏÇó Ñ³Ý»É àõÏñ³ÇÝ³ÛáõÙ í×³ñí³Í »Ï³Ùï³Ñ³ñÏÇÝ Ñ³í³ë³ñ ·áõÙ³ñ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¹ é»½Ç¹»ÝïÇ ·áõÛù³Ñ³ñÏÇó Ñ³Ý»É àõÏñ³ÇÝ³ÛáõÙ í×³ñí³Í ·áõÛù³Ñ³ñÏÇÝ Ñ³í³ë³ñ ·áõÙ³ñ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²Û¹åÇëÇ Ñ³ÝáõÙÝ»ñÁ, ó³ÝÏ³ó³Í ¹»åùáõÙ, Ï³Ëí³Í Ñ³Ý·³Ù³ÝùÝ»ñÇó« ãå»ïù ¿ ·»ñ³½³Ýó»Ý »Ï³Ùï³Ñ³ñÏÇ Ï³Ù ·áõÛù³Ñ³ñÏÇª ÙÇÝã¨ ³Û¹ ÙÛáõë ä»ïáõÃÛáõÝáõÙ Ñ³ñÏÙ³Ý »ÝÃ³Ï³ »Ï³ÙïÇÝ Ï³Ù ·áõÛùÇÝ í»ñ³µ»ñáÕ Ñ³ÝÙ³Ý ïñ³Ù³¹ñáõÙÁ Ñ³ßí³ñÏí³Í Ù³ëÁ:</w:t>
      </w:r>
    </w:p>
    <w:p>
      <w:pPr>
        <w:pStyle w:val="Normal"/>
        <w:ind w:right="-154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³Ý ³½·³ÛÇÝ ³ÝÓÇÝù ÙÛáõë ä³ÛÙ³Ý³íáñíáÕ å»ïáõÃÛáõÝáõÙ ãå»ïù ¿ »ÝÃ³ñÏí»Ý áñ¨¿ Ñ³ñÏÙ³Ý Ï³Ù ¹ñ³ Ñ»ï Ï³åí³Í å³ñï³íáñáõÃÛ³Ý Ï³ï³ñÙ³Ý,  áñÝ ³ÛÉ ¿ Ï³Ù ³í»ÉÇ Í³Ýñ ¿, ù³Ý ³ÛÝ  Ñ³ñÏáõÙÝ áõ å³ñï³íáñáõÃÛáõÝÝ»ñÇ Ï³ï³ñáõÙÁ, áñÇÝ »ÝÃ³Ï³ »Ý Ï³Ù Ï³ñáÕ »Ý »ÝÃ³Ï³ ÉÇÝ»É ÝÙ³Ý Ñ³Ý·³Ù³ÝùÝ»ñáõÙ  ³Û¹ ÙÛáõë ä»ïáõÃÛ³Ý ³½·³ÛÇÝ ³ÝÓÇÝ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å»ïáõÃÛáõÝÝ»ñÇó áñ¨¿ Ù»ÏÇ é»½Ç¹»Ýï Ñ³Ù³ñíáÕ« ù³Õ³ù³óÇáõÃÛáõÝ ãáõÝ»óáÕ ³ÝÓÇÝù ä³ÛÙ³Ý³íáñíáÕ å»ïáõÃÛáõÝÝ»ñÇó áã Ù»ÏáõÙ ã»Ý »ÝÃ³ñÏíÇ áñ¨¿ Ñ³ñÏÙ³Ý Ï³Ù ¹ñ³ Ñ»ï Ï³åí³Í å³ñï³íáñáõÃÛ³Ý Ï³ï³ñÙ³Ý,  áñÝ ³ÛÉ ¿ Ï³Ù ³í»ÉÇ Í³Ýñ ¿, ù³Ý ³ÛÝ Ñ³ñÏáõÙÝ áõ ¹ñ³ Ñ»ï Ï³åí³Í å³ñï³íáñáõÃÛáõÝÝ»ñÇ Ï³ï³ñáõÙÁ, áñÇÝ »ÝÃ³Ï³ »Ý Ï³Ù ÝÙ³Ý Ñ³Ý·³Ù³ÝùÝ»ñáõÙ Ï³ñáÕ »Ý »ÝÃ³Ï³ ÉÇÝ»É ³Û¹ ÙÛáõë ä»ïáõÃÛ³Ý ù³Õ³ù³óÇÝ»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å»ïáõÃÛ³Ý Ó»éÝ³ñÏáõÃÛ³Ýª ÙÛáõë ä³ÛÙ³Ý³íáñíáÕ å»ïáõÃÛáõÝáõÙ áõÝ»ó³Í Ùßï³Ï³Ý Ý»ñÏ³Û³óáõóãáõÃÛ³Ý Ñ³ñÏáõÙÁ ãÇ Ï³ñáÕ ³Û¹ ÙÛáõë ä»ïáõÃÛáõÝáõÙ å³Ï³ë µ³ñ»Ýå³ëï ÉÇÝ»É, ù³Ý ³Û¹ ÙÛáõë ä»ïáõÃÛáõÝáõÙ ÝáõÛÝ³ïÇå ·áñÍáõÝ»áõÃÛáõÝ Çñ³Ï³Ý³óÝáÕ Ó»éÝ³ñÏáõÃÛ³Ý Ñ³ñÏáõÙÁ: ²Ûë ¹ñáõÛÃÁ ãå»ïù ¿ Ù»ÏÝ³µ³ÝíÇ áñå»ë ÙÇ ä³ÛÙ³Ý³íáñíáÕ å»ïáõÃÛ³ÝÁª ÙÛáõë ä³ÛÙ³Ý³íáñíáÕ å»ïáõÃÛ³Ý é»½Ç¹»ÝïÝ»ñÇÝ Ñ³ñÏ³ÛÇÝ ³ÝÑ³ï³Ï³Ý ³ñïáÝáõÃÛáõÝÝ»ñ, å³ÑáõÙÝ»ñ ¨ ½»Õã»ñ ßÝáñÑ»É å³ñï³íáñ»óÝáÕ, áñáÝù ³Û¹ ÙÛáõë ä»ïáõÃÛáõÝÁ ïñ³Ù³¹ñáõÙ ¿ ë»÷³Ï³Ý é»½Ç¹»ÝïÝ»ñÇÝ` Ýñ³Ýó ù³Õ³ù³óÇ³Ï³Ý Ï³ñ·³íÇ×³ÏÇ Ï³Ù ÁÝï³Ý»Ï³Ý Ñ³Ý·³Ù³ÝùÝ»ñÇ ÑÇÙ³Ý íñ³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´³ó³éáõÃÛ³Ùµ ³ÛÝ ¹»åù»ñÇ, »ñµ ÏÇñ³éíáõÙ »Ý ëáõÛÝ Ð³Ù³Ó³ÛÝ³·ñÇ 9-ñ¹ Ñá¹í³ÍÇ ³é³çÇÝ Ï»ïÇ, 11-ñ¹ Ñá¹í³ÍÇ 7-ñ¹ Ï³Ù 12-ñ¹ Ñá¹í³ÍÇ 4-ñ¹ Ï»ïÇ ¹ñáõÛÃÝ»ñÁ, ïáÏáëÝ»ñÁ, éáÛ³ÉÃÇÝ ¨ ÙÇ ä³ÛÙ³Ý³íáñíáÕ å»ïáõÃÛ³Ý Ó»éÝ³ñÏáõÃÛ³Ý ÏáÕÙÇó ÙÛáõë ä³ÛÙ³Ý³íáñíáÕ å»ïáõÃÛ³Ý é»½Ç¹»ÝïÇÝ Ï³ï³ñ³Í ³ÛÉ í×³ñáõÙÝ»ñÁ, ³Û¹åÇëÇ Ó»éÝ³ñÏáõÃÛ³Ý Ñ³ñÏíáÕ ß³ÑáõÛÃÇ áñáßÙ³Ý Ýå³ï³Ïáí å»ïù ¿ Ñ³ßí³éí»Ý ÝáõÛÝ å³ÛÙ³ÝÝ»ñáí, áñáÝó Ñ³Ù³Ó³ÛÝ ¹ñ³Ýù Ïí×³ñí»ÇÝ ³é³çÇÝÁ Ýßí³Í ä»ïáõÃÛ³Ý é»½Ç¹»ÝïÇÝ: ÜÙ³Ý³å»ë« ÙÇ ä³ÛÙ³Ý³íáñíáÕ å»ïáõÃÛ³Ý Ó»éÝ³ñÏáõÃÛ³Ý ó³ÝÏ³ó³Í å³ñïù ÙÛáõë ä³ÛÙ³Ý³íáñíáÕ å»ïáõÃÛ³Ý é»½Ç¹»ÝïÇÝ, ³Û¹ Ó»éÝ³ñÏáõÃÛ³Ý Ñ³ñÏíáÕ ·áõÛùÇ áñáßÙ³Ý Ýå³ï³Ïáí, å»ïù ¿ »ÝÃ³Ï³ ÉÇÝÇ Ñ³ÝÙ³Ý ÝáõÛÝ å³ÛÙ³ÝÝ»ñáí, ÇÝãå»ë »Ã» ³ÛÝ å³ñïù ÉÇÝ»ñ ³é³çÇÝÁ Ýßí³Í ä»ïáõÃÛ³Ý é»½Ç¹»ÝïÇÝ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Ç ä³ÛÙ³Ý³íáñíáÕ å»ïáõÃÛ³Ý Ó»éÝ³ñÏáõÃÛáõÝÁ, áñÇ ·áõÛùÁ ³ÙµáÕçáíÇÝ Ï³Ù Ù³ë³Ùµ å³ïÏ³ÝáõÙ, áõÕÕ³ÏÇ Ï³Ù ³ÝáõÕÕ³ÏÇ í»ñ³ÑëÏíáõÙ ¿ ÙÛáõë ä³ÛÙ³Ý³íáñíáÕ å»ïáõÃÛ³Ý Ù»Ï Ï³Ù ÙÇ ù³ÝÇ é»½Ç¹»ÝïÝ»ñÇ ÏáÕÙÇó, ³é³çÇÝÁ Ýßí³Í ä»ïáõÃÛáõÝáõÙ ãå»ïù ¿  »ÝÃ³ñÏíÇ áñ¨¿ Ñ³ñÏÙ³Ý Ï³Ù ¹ñ³ Ñ»ï Ï³åí³Í ó³ÝÏ³ó³Í å³ñï³íáñáõÃÛáõÝÝ»ñÇ Ï³ï³ñÙ³Ý, áñÝ ³ÛÉ ¿ Ï³Ù ³í»ÉÇ Í³Ýñ ¿« ù³Ý ³ÛÝ Ñ³ñÏáõÙÝ Ï³Ù ¹ñ³ Ñ»ï Ï³åí³Í å³ñï³íáñáõÃÛáõÝÝ»ñÇ Ï³ï³ñáõÙÁ, áñÇÝ »ÝÃ³Ï³ »Ý Ï³Ù Ï³ñáÕ »Ý »ÝÃ³Ï³ ÉÇÝ»É ³é³çÇÝÁ Ýßí³Í ä»ïáõÃÛ³Ýª ÝÙ³Ý ³ÛÉ Ó»éÝ³ñÏáõÃÛáõÝÝ»ñÁ:</w:t>
      </w:r>
    </w:p>
    <w:p>
      <w:pPr>
        <w:pStyle w:val="Normal"/>
        <w:ind w:right="-154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Ù³Ó³ÛÝ»óÙ³Ý ³ñ³ñáÕ³Ï³ñ·Á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Ã» ³ÝÓÁ Ñ³Ù³ñáõÙ ¿, áñ ä³ÛÙ³Ý³íáñíáÕ å»ïáõÃÛáõÝÝ»ñÇó Ù»ÏÇ Ï³Ù »ñÏáõëÇ ·áñÍáÕáõÃÛáõÝÝ»ñÁ Ñ³Ý·»óÝáõÙ »Ý Ï³Ù ÏÑ³Ý·»óÝ»Ý Ýñ³` ëáõÛÝ Ð³Ù³Ó³ÛÝ³·ñÇÝ áã Ñ³Ù³å³ï³ëË³Ý Ñ³ñÏÙ³Ý, ³å³ Ý³ Ï³ñáÕ ¿, ³Û¹ ä»ïáõÃÛáõÝÝ»ñÇ Ý»ñùÇÝ ûñ»Ýë¹ñáõÃÛ³Ùµ Ý³Ë³ï»ëí³Í å³ßïå³ÝáõÃÛ³Ý ÙÇçáóÝ»ñÇó ³ÝÏ³Ë, Çñ ·áñÍÁ Ý»ñÏ³Û³óÝ»É ³ÛÝ ä³ÛÙ³Ý³íáñíáÕ å»ïáõÃÛ³Ý Çñ³í³ëáõ Ù³ñÙÝÇ ùÝÝ³ñÏÙ³ÝÁ, áõÙ é»½Ç¹»ÝïÝ ¿ Ñ³Ý¹Çë³ÝáõÙ, Ï³Ù »Ã» Ýñ³ ¹»åùÝ ÁÝÏÝáõÙ ¿ ëáõÛÝ Ð³Ù³Ó³ÛÝ³·ñÇ 24-ñ¹ Ñá¹í³ÍÇ 1-ÇÝ Ï»ïÇ ï³Ï, ³ÛÝ å»ïáõÃÛ³Ý, áõÙ ³½·³ÛÇÝ ³ÝÓÝ ¿ Ñ³Ý¹Çë³ÝáõÙ: ¸ÇÙáõÙÁ å»ïù ¿ Ý»ñÏ³Û³óíÇ Ð³Ù³Ó³ÛÝ³·ñÇ ¹ñáõÛÃÝ»ñÇÝ áã Ñ³Ù³å³ï³ëË³Ý Ñ³ñÏÙ³Ý µ»ñáÕ ·áñÍáÕáõÃÛ³Ý Ù³ëÇÝ ³é³çÇÝ ÑÇß³ï³ÏÙ³Ý å³ÑÇó »ñ»ù ï³ñí³ ÁÝÃ³óù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Æñ³í³ëáõ Ù³ñÙÇÝÁ ¹ÇÙáõÙÁ ÑÇÙÝ³íáñí³Í Ñ³Ù³ñ»Éáõ Ï³Ù ·áÑ³óáõóÇã áñáßÙ³Ý ÇÝùÝáõñáõÛÝ Ñ³Ý·»Éáõ Ç íÇ×³ÏÇ ãÉÇÝ»Éáõ ¹»åùáõÙ ÏÓ·ïÇ Ñ³ñóÁ ÉáõÍ»É ÙÛáõë ä³ÛÙ³Ý³íáñíáÕ å»ïáõÃÛ³Ý Çñ³í³ëáõ Ù³ñÙÝÇ Ñ»ï ÷áË³¹³ñÓ Ñ³Ù³Ó³ÛÝáõÃÛ³Ùµ` Ýå³ï³Ï áõÝ»Ý³Éáí µ³ó³é»É ëáõÛÝ Ð³Ù³Ó³ÛÝ³·ñÇÝ áã Ñ³Ù³å³ï³ëË³Ý Ñ³ñÏáõÙÁ: ò³ÝÏ³ó³Í Ó»éù µ»ñí³Í Ñ³Ù³Ó³ÛÝáõÃÛáõÝ å»ïù ¿ Ï³ï³ñíÇ ³ÝÏ³Ë ä³ÛÙ³Ý³íáñíáÕ å»ïáõÃÛáõÝÝ»ñÇ Ý»ñùÇÝ ûñ»Ýë¹ñáõÃÛ³Ùµ Ý³Ë³ï»ëíáÕ Å³Ù³Ý³Ï³ÛÇÝ ë³ÑÙ³Ý³÷³ÏáõÙÇó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å»ïáõÃÛáõÝÝ»ñÇ Çñ³í³ëáõ Ù³ñÙÇÝÝ»ñÁ« ÷áË³¹³ñÓ Ñ³Ù³Ó³ÛÝáõÃÛ³Ùµ« ÏÓ·ï»Ý ÉáõÍ»É Ð³Ù³Ó³ÛÝ³·ñÇ Ù»ÏÝ³µ³ÝÙ³Ý Ï³Ù ÏÇñ³éÙ³Ý Å³Ù³Ý³Ï ³é³ç³óáÕ µáÉáñ ¹Åí³ñáõÃÛáõÝÝ»ñÝ áõ Ï³ëÏ³ÍÝ»ñÁ: Üñ³Ýù Ï³ñáÕ »Ý Ý³¨, ëáõÛÝ Ð³Ù³Ó³ÛÝ³·ñáí ãÝ³Ë³ï»ëí³Í ¹»åù»ñáõÙ, ËáñÑñ¹³Ïó»É ÏñÏÝ³ÏÇ Ñ³ñÏáõÙÁ µ³ó³é»Éáõ Ýå³ï³Ïáí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å»ïáõÃÛáõÝÝ»ñÇ Çñ³í³ëáõ Ù³ñÙÇÝÝ»ñÁ Ï³ñáÕ »Ý ³ÝÙÇç³Ï³Ý Ï³å Ñ³ëï³ï»É ÙÇÙÛ³Ýó Ñ»ïª Ý³Ëáñ¹ Ï»ï»ñÇ ÁÙµéÝÙ³Ý Ù»ç Ñ³Ù³Ó³ÛÝáõÃÛ³Ý Ñ³ëÝ»Éáõ Ýå³ï³Ïáí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³Ý ÷áË³Ý³Ïáõ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right="-154" w:hanging="0"/>
        <w:rPr/>
      </w:pPr>
      <w:r>
        <w:rPr/>
        <w:tab/>
        <w:t>1. ä³ÛÙ³Ý³íáñíáÕ å»ïáõÃÛáõÝÝ»ñÇ Çñ³í³ëáõ Ù³ñÙÇÝÝ»ñÁ« ëáõÛÝ Ð³Ù³Ó³ÛÝ³·ñÇ Ï³Ù ä³ÛÙ³Ý³íáñíáÕ å»ïáõÃÛáõÝÝ»ñÇ Ý»ñùÇÝ ûñ»Ýë¹ñáõÃÛ³Ý ¹ñáõÛÃÝ»ñÇ Çñ³·áñÍÙ³Ý Ñ³Ù³ñ« ³ÝÑñ³Å»ßï ï»Õ»ÏáõÃÛáõÝ Ï÷áË³Ý³Ï»Ý ³ÛÝ Ñ³ñÏ»ñÇ í»ñ³µ»ñÛ³É« áñáÝó íñ³ ï³ñ³ÍíáõÙ ¿ ëáõÛÝ Ð³Ù³Ó³ÛÝ³·ÇñÁ« ³ÛÝ ã³÷áí, áñù³Ýáí Ñ³ñÏáõÙÁ ãÇ Ñ³Ï³ëáõÙ Ð³Ù³Ó³ÛÝ³·ñÇÝ, Ù³ëÝ³íáñ³å»ë« Ñ³ñÏ»ñÇ í×³ñáõÙÇó Ëáõë³÷áõÙÁ Ï³ÝË»Éáõ Ñ³Ù³ñ: î»Õ»ÏáõÃÛ³Ý ÷áË³Ý³ÏáõÙÁ ëáõÛÝ Ð³Ù³Ó³ÛÝ³·ñÇ ³é³çÇÝ Ñá¹í³Íáí ãÇ ë³ÑÙ³Ý³÷³ÏíáõÙ: ä³ÛÙ³Ý³íáñíáÕ å»ïáõÃÛ³Ý ëï³ó³Í ó³ÝÏ³ó³Í ï»Õ»ÏáõÃÛáõÝ Ñ³Ù³ñíáõÙ ¿ ·³ÕïÝÇ ÝáõÛÝ Ï»ñå, ÇÝãå»ë ³Û¹ ä»ïáõÃÛ³Ý Ý»ñùÇÝ ûñ»Ýë¹ñáõÃÛ³Ý ßñç³Ý³ÏÝ»ñáõÙ ëï³óí³Í ï»Õ»ÏáõÃÛáõÝÁ, ¨ Ñ³Õáñ¹íáõÙ ¿ ÙÇ³ÛÝ ³ÛÝ ³ÝÓ³Ýó Ï³Ù Ù³ñÙÇÝÝ»ñÇÝ (Ý»ñ³éÛ³É ¹³ï³ñ³ÝÝ»ñÁ ¨ í³ñã³Ï³Ý Ù³ñÙÇÝÝ»ñÁ), áñáÝù ½µ³Õí³Í »Ý Ð³Ù³Ó³ÛÝ³·ñáí ÁÝ¹·ñÏíáÕ Ñ³ñÏ»ñÁ ·Ý³Ñ³ï»Éáí Ï³Ù ·³ÝÓ»Éáí, Ñ³ñÏ³¹Çñ µéÝ³·³ÝÓáõÙáí Ï³Ù ¹³ï³Ï³Ý Ñ»ï³åÝ¹áõÙáí Ï³Ù µáÕáù³ñÏáõÙÝ»ñÇ ùÝÝáõÙáí: ²Û¹åÇëÇ ³ÝÓÇÝù Ï³Ù Ù³ñÙÇÝÝ»ñÁ ëï³ó³Í ï»Õ»ÏáõÃÛáõÝÁ å»ïù ¿ û·ï³·áñÍ»Ý ÙÇ³ÛÝ ³Û¹ Ýå³ï³ÏÝ»ñÇ Ñ³Ù³ñ: Üñ³Ýù Ï³ñáÕ »Ý ³Û¹ ï»Õ»ÏáõÃÛáõÝÁ Ññ³å³ñ³Ï»É ¹³ï³Ï³Ý µ³ó ÝÇëïÇ ÁÝÃ³óùáõÙ Ï³Ù Çñ³í³µ³Ý³Ï³Ý áñáßáõÙÝ»ñ Ï³Û³óÝ»ÉÇë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³é³çÇÝ Ï»ïÇ ¹ñáõÛÃÝ»ñÁ áã ÙÇ ¹»åùáõÙ ã»Ý Ù»ÏÝ³µ³ÝíÇ áñå»ë ä³ÛÙ³Ý³íáñíáÕ å»ïáõÃÛ³ÝÁ å³ñï³íáñ»óÝáÕ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Çñ³Ï³Ý³óÝ»Éáõ ä³ÛÙ³Ý³íáñíáÕ å»ïáõÃÛáõÝÝ»ñÇó áñ¨¿ Ù»ÏÇ ûñ»ÝùÝ»ñÇ Ï³Ù í³ñã³Ï³Ý ·áñÍ³í³ñáõÃÛ³ÝÁ Ñ³Ï³ëáÕ í³ñã³Ï³Ý ÙÇçáó³éáõÙÝ»ñ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Ý»ñÏ³Û³óÝ»É ï»Õ»ÏáõÃÛáõÝ, áñÁ ÑÝ³ñ³íáñ ã¿ ëï³Ý³É ä³ÛÙ³Ý³íáñíáÕ å»ïáõÃÛáõÝÝ»ñÇó áñ¨¿ Ù»ÏÇ ûñ»Ýë¹ñáõÃÛ³Ý Ï³Ù ëáíáñ³Ï³Ý í³ñã³Ï³Ý ·áñÍ³í³ñáõÃÛ³Ý ÁÝÃ³óùÇ Ñ³Ù³Ó³ÛÝ«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Ý»ñÏ³Û³óÝ»É áñ¨¿ ³é¨ïñ³Ï³Ý, Ó»éÝ³ñÏ³ïÇñ³Ï³Ý, ³ñ¹ÛáõÝ³µ»ñ³Ï³Ý, ³é¨ïñ³ÛÇÝ Ï³Ù Ù³ëÝ³·Çï³Ï³Ý ·³ÕïÝÇù, ³é¨ïñ³Ï³Ý ·áñÍÁÝÃ³ó Ï³Ù  ï»Õ»ÏáõÃÛáõÝ, áñÇ µ³ó³Ñ³ÛïáõÙÁ ÏÑ³Ï³ë»ñ ë³ÑÙ³Ýí³Í ·áñÍ³í³ñáõÃÛ³Ý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ç³ÏóáõÃÛáõÝ Ñ³ñÏ»ñÇ ·³ÝÓÙ³Ý ·áñÍáõÙ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å»ïáõÃÛáõÝÝ»ñÇ Çñ³í³ëáõ Ù³ñÙÇÝÝ»ñÁ å³ñï³íáñíáõÙ »Ý ÙÇÙÛ³Ýó û·Ý»É ¨ ³ç³Ïó»É ëáõÛÝ Ð³Ù³Ó³ÛÝ³·ÇñÁ Ý»ñ³éáÕ Ñ³ñÏ»ñÇ, Ý»ñ³éÛ³É Ñ³ñÏ³ÛÇÝ ûñ»Ýë¹ñáõÃÛáõÝÁ Ë³Ëï»Éáõ Ñ³Ù³ñ Ý³Ë³ï»ëáÕ ïáÏáëÝ»ñÇ, ïáõÛÅ»ñÇ ¨ ïáõ·³ÝùÝ»ñÇ, ·³ÝÓÙ³Ý ·áñÍáõ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å»ïáõÃÛ³Ý Çñ³í³ëáõ Ù³ñÙÝÇ Ñ³ñóáõÙÁª ³Û¹åÇëÇ Ñ³ñÏ»ñÇ ·³ÝÓÙ³Ý ·áñÍáõÙ ³ç³Ïó»Éáõ Ñ³Ù³ñ« å»ïù ¿ ÁÝ¹·ñÏÇ ³ÛÝåÇëÇ ÉÇ³½áñáõÃÛáõÝÝ»ñáí ûÅï³Í íÏ³Û³Ï³ÝÇ Ñ³ÝÓÝáõÙÁ, áñ ³Û¹ ä»ïáõÃÛ³Ý ûñ»ÝùÝ»ñÇ Ñ³Ù³Ó³ÛÝ, ³Û¹ Ñ³ñÏ»ñÁ Ñ³Ù³ñí»ÇÝ í»ñçÝ³Ï³Ý³å»ë áñáßí³Í: êáõÛÝ Ñá¹í³ÍÇ Ýå³ï³ÏÝ»ñÇ Ñ³Ù³ñ Ñ³ñÏÁ Ñ³Ù³ñíáõÙ ¿ í»ñçÝ³Ï³Ý³å»ë áñáßí³Í, »ñµ ä³ÛÙ³Ý³íáñíáÕ å»ïáõÃÛáõÝÁ Çñ³íáõÝù áõÝÇ« ë»÷³Ï³Ý Ý»ñùÇÝ ûñ»Ýë¹ñáõÃÛ³Ý Ñ³Ù³Ó³ÛÝ, ·³ÝÓ»É Ñ³ñÏ»ñÁ, ÇëÏ Ñ³ñÏ³ïáõÝ ãáõÝÇ ³Û¹ ·³ÝÓáõÙÁ Ï³ë»óÝ»Éáõ Ñ»ï³·³ Çñ³íáõÝù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å»ïáõÃÛ³Ýª ÙÛáõë ä³ÛÙ³Ý³íáñíáÕ å»ïáõÃÛ³Ý Çñ³í³ëáõ Ù³ñÙÝÇ ÏáÕÙÇó ÁÝ¹áõÝí³Í Ñ³ñóáõÙÁ ÏÏ³ï³ñíÇ ³Û¹ ÙÛáõë ä»ïáõÃÛ³Ý ÏáÕÙÇó ³ÛÝå»ë, ÇÝãå»ë ÏÏ³ï³ñí»ñ ë»÷³Ï³Ý Ñ³ñÏ»ñÇ í»ñ³µ»ñÛ³É Ñ³ñóáõÙ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Ñá¹í³ÍÇ Ñ³Ù³Ó³ÛÝª ÙÇ ä³ÛÙ³Ý³íáñíáÕ å»ïáõÃÛ³Ý Çñ³í³ëáõ Ù³ñÙÝÇ ·³ÝÓ³Í ·áõÙ³ñÝ»ñÁ å»ïù ¿ ÷áË³Ýóí»Ý ÙÛáõë ä³ÛÙ³Ý³íáñíáÕ å»ïáõÃÛ³Ý Çñ³í³ëáõ Ù³ñÙÝÇÝ: ÀÝ¹ áñáõÙ, »Ã» ä³ÛÙ³Ý³íáñíáÕ å»ïáõÃÛ³Ý Çñ³í³ëáõ Ù³ñÙÇÝÝ»ñÁ ã»Ý ·³ ³ÛÉ Ñ³Ù³Ó³ÛÝáõÃÛ³Ý, ³å³ ·³ÝÓÙ³Ý Å³Ù³Ý³Ï û·ÝáõÃÛ³Ý ³å³ÑáíÙ³Ý ëáíáñ³Ï³Ý Í³Ëë»ñÁ ÏÏñÇ ³é³çÇÝÁ ÑÇßí³Í ä»ïáõÃÛáõÝ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Àëï ëáõÛÝ Ñá¹í³ÍÇ å³ÛÙ³ÝÝ»ñÇª »Ã» Ñ³ñÏ»ñÇ ·³ÝÓáõÙÁ í»ñ³µ»ñáõÙ ¿ ÙÇ Å³Ù³Ý³Ï³ßñç³ÝÇ, áñÇ ÁÝÃ³óùáõÙ Ñ³ñÏ³ïáõÝ Ñ³Ý¹Çë³ó»É ¿ ÙÛáõë ä³ÛÙ³Ý³íáñíáÕ å»ïáõÃÛ³Ý é»½Ç¹»Ýï, ³å³ Ñ³ñÏ»ñÇ ·³ÝÓÙ³Ý ·áñÍáõÙ áã ÙÇ û·ÝáõÃÛáõÝ ãÇ óáõó³µ»ñíÇ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êáõÛÝ Ñá¹í³ÍáõÙ áãÇÝã ãÇ Ï³ñáÕ Ù»ÏÝ³µ³Ýí»É áñå»ë ä³ÛÙ³Ý³íáñíáÕ å»ïáõÃÛáõÝÝ»ñÇó áñ¨¿ Ù»ÏÇÝ ë»÷³Ï³Ý Ñ³ñÏ»ñÇ ·³ÝÓÙ³Ý Å³Ù³Ý³Ï û·ï³·áñÍíáÕ ÙÇçáóÝ»ñÇó ï³ñµ»ñ ÙÇçáóÝ»ñÇ ÏÇñ³éÙ³Ý Ï³Ù Ñ³ë³ñ³Ï³Ï³Ý ù³Õ³ù³Ï³ÝáõÃÛ³ÝÁ (Ñ³ë³ñ³Ï³ñ·ÇÝ) Ñ³Ï³ëáÕ å³ñï³íáñáõÃÛáõÝÝ»ñÇ Ñ³ÝÓÝ³ñ³ñ³Ï³Ý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¸Çí³Ý³·Çï³Ï³Ý ³é³ù»ÉáõÃÛáõÝÝ»ñÇ ¨ ÑÛáõå³ïáë³Ï³Ý 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Í³é³ÛáõÃÛáõÝÝ»ñÇ ³Ý¹³ÙÝ»ñ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áõÙ áãÇÝã ãÇ ³½¹Ç ¹Çí³Ý³·Çï³Ï³Ý ³é³ù»ÉáõÃÛáõÝÝ»ñÇ ¨ ÑÛáõå³ïáë³Ï³Ý Í³é³ÛáõÃÛáõÝÝ»ñÇ ³Ý¹³ÙÝ»ñÇÝ ÙÇç³½·³ÛÇÝ Çñ³íáõÝùÇ ÝáñÙ»ñÇ Ï³Ù Ñ³ïáõÏ Ñ³Ù³Ó³ÛÝ³·ñ»ñÇ ÑÇÙ³Ý íñ³ ïñ³Ù³¹ñí³Í Ñ³ñÏ³ÛÇÝ  ³ñïáÝáõÃÛáõÝÝ»ñÇ íñ³: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ä³ÛÙ³Ý³íáñíáÕ å»ïáõÃÛáõÝÝ»ñÇó Ûáõñ³ù³ÝãáõñÁ ¹Çí³Ý³·Çï³Ï³Ý áõÕÇÝ»ñáí ÙÛáõëÇÝ Ïï»Õ»Ï³óÝÇ ëáõÛÝ Ð³Ù³Ó³ÛÝ³·ñÇª ³½·³ÛÇÝ ûñ»Ýë¹ñáõÃÛ³ÝÁ Ñ³Ù³å³ï³ëË³Ý áõÅÇ Ù»ç ÙïÝ»Éáõ Ñ³Ù³ñ ³ÝÑñ³Å»ßï ÁÝÃ³ó³Ï³ñ·»ñÁ ³í³ñï»Éáõ Ù³ëÇÝ: êáõÛÝ Ð³Ù³Ó³ÛÝ³·ÇñÝ áõÅÇ Ù»ç ¿ ÙïÝáõÙ ³Û¹åÇëÇ Í³ÝáõóáõÙÝ»ñÇó í»ñçÇÝÇ ûñÁ, ¨ Ýñ³ ¹ñáõÛÃÝ»ñÁ áõÅÇ Ù»ç ÏÉÇÝ»Ýª 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ÕµÛáõñÇ Ùáï ·³ÝÓíáÕ Ñ³ñÏ»ñÇ ³éÝãáõÃÛ³Ùµª Ð³Ù³Ó³ÛÝ³·ÇñÝ áõÅÇ Ù»ç ÙïÝ»Éáõ ï³ñí³Ý Ñ³çáñ¹áÕ ûñ³óáõó³ÛÇÝ ï³ñí³ ÑáõÝí³ñÇ 1-Çó ëÏë³Íª í×³ñí³Í ·áõÙ³ñÝ»ñÇ ÝÏ³ïÙ³Ùµ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»Ï³ÙáõïÝ»ñÇó ·³ÝÓíáÕ Ñ³ñÏ»ñÇ ³éÝãáõÃÛ³Ùµª Ð³Ù³Ó³ÛÝ³·ÇñÝ áõÅÇ Ù»ç ÙïÝ»Éáõ ï³ñí³Ý Ñ³çáñ¹áÕ ûñ³óáõó³ÛÇÝ ï³ñí³ ÑáõÝí³ñÇ 1-Çó ëÏëíáÕ Ñ³ñÏÙ³Ý Å³Ù³Ý³Ï³ßñç³ÝÝ»ñÇ Ñ³Ù³ñ,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·áõÛù³Ñ³ñÏ»ñÇ ³éÝãáõÃÛ³Ùµª Ð³Ù³Ó³ÛÝ³·ÇñÁ áõÅÇ Ù»ç ÙïÝ»Éáõ ï³ñí³Ý Ñ³çáñ¹áÕ ûñ³óáõó³ÛÇÝ ï³ñí³ ÑáõÝí³ñÇ 1-Ç ¹ñáõÃÛ³Ùµ ·áÛáõÃÛáõÝ áõÝ»óáÕ ·áõÛùÇ íñ³: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ind w:right="-154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Ý áõÅÇ Ù»ç ¿ ÙÝáõÙ ÙÇÝã¨ ä³ÛÙ³Ý³íáñíáÕ å»ïáõÃÛáõÝÝ»ñÇó áñ¨¿ Ù»ÏÇ ÏáÕÙÇó ¹ñ³ ·áñÍáÕáõÃÛ³Ý ¹³¹³ñ»óáõÙÁ: ä³ÛÙ³Ý³íáñíáÕ å»ïáõÃÛáõÝÝ»ñÇó Ûáõñ³ù³ÝãÛáõñÁ Ï³ñáÕ ¿ ¹³¹³ñ»óÝ»É Ð³Ù³Ó³ÛÝ³·ñÇ ·áñÍáÕáõÃÛáõÝÁ ¹ñ³ áõÅÇ Ù»ç ÙïÝ»Éáõ å³ÑÇó 5 ï³ñÇ ³ÝóÝ»Éáõó Ñ»ïá` ó³ÝÏ³ó³Í ûñ³óáõó³ÛÇÝ ï³ñí³ ³í³ñïÇó ³éÝí³½Ý 6 ³ÙÇë ³é³ç, ¹Çí³Ý³·Çï³Ï³Ý áõÕÇÝ»ñáí Í³Ýáõó»Éáí ¹ñ³ ·áñÍáÕáõÃÛ³Ý ¹³¹³ñ»óÙ³Ý Ù³ëÇÝ: 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¹»åùáõÙ ëáõÛÝ Ð³Ù³Ó³ÛÝ³·ñÇ ·áñÍáÕáõÃÛáõÝÁ ¹³¹³ñ»óíáõÙ ¿ª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ÕµÛáõñÇ Ùáï ·³ÝÓíáÕ Ñ³ñÏ»ñÇ ³éÝãáõÃÛ³Ùµª Í³Ýáõó³·ÇñÁ ÷áË³Ýó»Éáõ ï³ñí³Ý Ñ³çáñ¹áÕ ûñ³óáõó³ÛÇÝ ï³ñí³ ÑáõÝí³ñÇ 1-Çó ëÏë³Í` í×³ñí³Í ·áõÙ³ñÝ»ñÇ ÝÏ³ïÙ³Ùµ.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»Ï³ÙáõïÝ»ñÇó ·³ÝÓíáÕ Ñ³ñÏ»ñÇ ³éÝãáõÃÛ³Ùµª Í³Ýáõó³·ÇñÁ ÷áË³Ýó»Éáõ ï³ñí³Ý Ñ³çáñ¹áÕ ûñ³óáõó³ÛÇÝ ï³ñí³ ÑáõÝí³ñÇ 1-Çó ëÏëíáÕ Ñ³ñÏÙ³Ý Å³Ù³Ý³Ï³ßñç³ÝÝ»ñÇ Ñ³Ù³ñ.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·áõÛù³Ñ³ñÏ»ñÇ ³éÝãáõÃÛ³Ùµª Í³Ýáõó³·ÇñÁ ÷áË³Ýó»Éáõ ï³ñí³Ý Ñ³çáñ¹áÕ ûñ³óáõó³ÛÇÝ ï³ñí³ ÑáõÝí³ñÇ 1-Ç ¹ñáõÃÛ³Ùµ ·áÛáõÃÛáõÝ áõÝ»óáÕ ·áõÛùÇ íñ³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 íÏ³ÛáõÃÛáõÝ áñÇ` Ñ³Ù³å³ï³ëË³Ý Ó¨áí ÉÇ³½áñí³Í Ý»ñùáëïáñ³·ñÛ³ÉÝ»ñÁ ëïáñ³·ñ»óÇÝ ëáõÛÝ Ð³Ù³Ó³ÛÝ³·Çñ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6 Ãí³Ï³ÝÇ  Ù³ÛÇëÇ 14-ÇÝ« »ñÏáõ ûñÇÝ³Ïáí, Ûáõñ³ù³ÝãÛáõñÁª Ñ³Û»ñ»Ý, áõÏñ³ÇÝ»ñ»Ý ¨ éáõë»ñ»Ý, ÁÝ¹ áñáõÙ µáÉáñ ï»ùëï»ñÁ Ñ³í³ë³ñ³½áñ »Ý: </w:t>
      </w:r>
    </w:p>
    <w:p>
      <w:pPr>
        <w:pStyle w:val="Normal"/>
        <w:ind w:right="-154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Å³Ù³Ý³Ï ï³ñ³Ó³ÛÝáõÃÛáõÝÝ»ñÇ ¹»åùáõÙ Ï·»ñ³Ï³ÛÇ éáõë»ñ»Ý ï»ùëïÁ:</w:t>
      </w:r>
    </w:p>
    <w:p>
      <w:pPr>
        <w:pStyle w:val="Normal"/>
        <w:ind w:right="-154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154" w:firstLine="720"/>
        <w:jc w:val="both"/>
        <w:rPr/>
      </w:pPr>
      <w:r>
        <w:rPr>
          <w:rFonts w:cs="Times Armenian" w:ascii="Times Armenian" w:hAnsi="Times Armenian"/>
          <w:sz w:val="26"/>
        </w:rPr>
        <w:t>Ð³Ù³Ó³ÛÝ³·ÇñÝ áõÅÇ Ù»ç ¿ Ùï»É 1996 Ãí³Ï³ÝÇ ÑáÏï»Ùµ»ñÇ 24-Çó: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54" w:hanging="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overflowPunct w:val="false"/>
      <w:autoSpaceDE w:val="false"/>
      <w:ind w:right="2394" w:hanging="0"/>
      <w:jc w:val="both"/>
      <w:textAlignment w:val="baseline"/>
    </w:pPr>
    <w:rPr>
      <w:rFonts w:ascii="Times Armenian" w:hAnsi="Times Armenian" w:cs="Times Armeni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9:40:00Z</dcterms:created>
  <dc:creator>User</dc:creator>
  <dc:description/>
  <dc:language>en-US</dc:language>
  <cp:lastModifiedBy>User</cp:lastModifiedBy>
  <cp:lastPrinted>2002-04-05T01:57:00Z</cp:lastPrinted>
  <dcterms:modified xsi:type="dcterms:W3CDTF">2002-05-16T20:41:00Z</dcterms:modified>
  <cp:revision>44</cp:revision>
  <dc:subject/>
  <dc:title>Ð²Ø²Ò²ÚÜ²Æð</dc:title>
</cp:coreProperties>
</file>