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âÇÝ³ëï³ÝÇ ÄáÕáíñ¹³Ï³Ý Ð³Ýñ³å»ïáõÃÛ³Ý Ï³é³í³ñáõÃÛ³Ý ÙÇç¨ »Ï³ÙáõïÝ»ñÇ ¨ ·áõÛùÇ ÏñÏÝ³ÏÇ Ñ³ñÏáõÙÁ µ³ó³é»Éáõ ¨ Ñ³ñÏáõÙÇó Ëáõë³÷»ÉÁ Ï³ÝË»Éáõ í»ñ³µ»ñÛ³É</w:t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Indent2"/>
        <w:ind w:right="-1" w:firstLine="720"/>
        <w:rPr/>
      </w:pPr>
      <w:r>
        <w:rPr/>
        <w:t>Ð³Û³ëï³ÝÇ Ð³Ýñ³å»ïáõÃÛ³Ý Ï³é³í³ñáõÃÛáõÝÁ ¨ âÇÝ³ëï³ÝÇ ÄáÕáíñ¹³Ï³Ý Ð³Ýñ³å»ïáõÃÛ³Ý Ï³é³í³ñáõÃÛáõÝÁ,</w:t>
      </w:r>
    </w:p>
    <w:p>
      <w:pPr>
        <w:pStyle w:val="Normal"/>
        <w:ind w:right="-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ó³ÝÏ³Ý³Éáí ³ç³Ïó»É »ñÏáõ ä»ïáõÃÛáõÝÝ»ñÇ ÙÇç¨ ïÝï»ë³Ï³Ý, ·Çï³Ï³Ý, ï»ËÝÇÏ³Ï³Ý áõ Ùß³ÏáõÃ³ÛÇÝ Ñ³Ù³·áñÍ³ÏóáõÃÛ³Ý ½³ñ·³óÙ³ÝÁ ¨ ÏÝù»É »Ï³ÙáõïÝ»ñÇ ¨ ·áõÛùÇ ÏñÏÝ³ÏÇ Ñ³ñÏáõÙÁ µ³ó³é»Éáõ ¨ Ñ³ñÏáõÙÇó Ëáõë³÷áõÙÁ Ï³ÝË»Éáõ Ð³Ù³Ó³ÛÝ³·ÇñÁ,</w:t>
      </w:r>
    </w:p>
    <w:p>
      <w:pPr>
        <w:pStyle w:val="Normal"/>
        <w:ind w:right="-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Ñ»ï¨Û³ÉÇ  Ù³ëÇÝ.</w:t>
      </w:r>
    </w:p>
    <w:p>
      <w:pPr>
        <w:pStyle w:val="Normal"/>
        <w:ind w:right="-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ÝÓÇÝù, áõÙ ÝÏ³ïÙ³Ùµ ÏÇñ³éíáõÙ ¿ Ð³Ù³Ó³ÛÝ³·ÇñÁ</w:t>
      </w:r>
    </w:p>
    <w:p>
      <w:pPr>
        <w:pStyle w:val="Normal"/>
        <w:ind w:right="-1" w:firstLine="567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ÏÏÇñ³éíÇ ä³ÛÙ³Ý³íáñíáÕ å»ïáõÃÛáõÝÝ»ñÇó Ù»ÏÇ Ï³Ù »ñÏáõëÇ é»½Ç¹»ÝïÝ»ñ Ñ³Ý¹Çë³óáÕ ³ÝÓ³Ýó ÝÏ³ïÙ³Ùµ:</w:t>
      </w:r>
    </w:p>
    <w:p>
      <w:pPr>
        <w:pStyle w:val="Normal"/>
        <w:ind w:right="-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ñÏ»ñ, áñáÝó íñ³ ï³ñ³ÍíáõÙ ¿ Ð³Ù³Ó³ÛÝ³·ÇñÁ</w:t>
      </w:r>
    </w:p>
    <w:p>
      <w:pPr>
        <w:pStyle w:val="Normal"/>
        <w:ind w:right="-1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ÇñÁ ï³ñ³ÍíáõÙ ¿ Ûáõñ³ù³ÝãÛáõñ ä³ÛÙ³Ý³íáñíáÕ å»ïáõÃÛ³Ý, Ýñ³ å»ï³Ï³Ý ëïáñ³µ³Å³ÝáõÙÝ»ñÇ Ï³Ù ÇßË³ÝáõÃÛ³Ý ï»Õ³Ï³Ý Ù³ñÙÇÝÝ»ñÇ ÏáÕÙÇó ë³ÑÙ³Ýí³Í »Ï³ÙáõïÝ»ñÇ ¨ ·áõÛùÇ Ñ³ñÏ»ñÇ íñ³ª ³ÝÏ³Ë ¹ñ³Ýó ·³ÝÓÙ³Ý »Õ³Ý³Ï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Ï³ÙáõïÝ»ñÇ ¨ ·áõÛùÇ Ñ³ñÏ»ñ ÏÑ³Ù³ñí»Ý »Ï³ÙáõïÝ»ñÇ ÁÝ¹Ñ³Ýáõñ ·áõÙ³ñÇ, ·áõÛùÇ ÁÝ¹Ñ³Ýáõñ ³ñÅ»ùÇ, Ï³Ù »Ï³ÙáõïÝ»ñÇ Ï³Ù ·áõÛùÇ ³é³ÝÓÇÝ ï³ññ»ñÇ íñ³ ë³ÑÙ³Ýí³Í µáÉáñ ï»ë³ÏÇ Ñ³ñÏ»ñÁ, ³Û¹ ÃíáõÙª ß³ñÅ³Ï³Ý Ï³Ù ³Ýß³ñÅ ·áõÛùÇ ûï³ñÙ³Ý ³ñ¹ÛáõÝùáõÙ ³ñÅ»ùÇ Ñ³í»É³×Ç, Ó»éÝ³ñÏáõÃÛáõÝÝ»ñÇ í×³ñ³Í ³ßË³ï³í³ñÓÇ Ï³Ù éá×ÇÏÇ ÁÝ¹Ñ³Ýáõñ ·áõÙ³ñÇ, ÇÝãå»ë Ý³¨ ·áõÛùÇ ³ñÅ»ù³×Ç Ñ³ñÏ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êáõÛÝ Ð³Ù³Ó³ÛÝ³·ÇñÁ ÏÏÇñ³éíÇ, Ù³ëÝ³íáñ³å»ë, Ñ»ï¨Û³É ·áÛáõÃÛáõÝ áõÝ»óáÕ Ñ³ñÏ»ñÇ ³éÝãáõÃÛ³Ùµ.</w:t>
      </w:r>
    </w:p>
    <w:p>
      <w:pPr>
        <w:pStyle w:val="Normal"/>
        <w:ind w:right="-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Ð³Û³ëï³ÝÇ Ð³Ýñ³å»ïáõÃÛáõÝáõÙª</w:t>
      </w:r>
    </w:p>
    <w:p>
      <w:pPr>
        <w:pStyle w:val="Normal"/>
        <w:ind w:right="-1" w:firstLine="1134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)   ß³ÑáõÃ³Ñ³ñÏ,</w:t>
      </w:r>
    </w:p>
    <w:p>
      <w:pPr>
        <w:pStyle w:val="Normal"/>
        <w:ind w:right="-1" w:firstLine="1134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)  »Ï³Ùï³Ñ³ñÏ,</w:t>
      </w:r>
    </w:p>
    <w:p>
      <w:pPr>
        <w:pStyle w:val="Normal"/>
        <w:ind w:right="-1" w:firstLine="1134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i) ·áõÛù³Ñ³ñÏ,</w:t>
      </w:r>
    </w:p>
    <w:p>
      <w:pPr>
        <w:pStyle w:val="Normal"/>
        <w:ind w:firstLine="1134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(³ÛëáõÑ»ï` Ð³ÛÏ³Ï³Ý Ñ³ñÏ),</w:t>
      </w:r>
    </w:p>
    <w:p>
      <w:pPr>
        <w:pStyle w:val="Normal"/>
        <w:ind w:right="-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âÇÝ³ëï³ÝÇ ÄáÕáíñ¹³Ï³Ý Ð³Ýñ³å»ïáõÃÛáõÝáõÙª</w:t>
      </w:r>
    </w:p>
    <w:p>
      <w:pPr>
        <w:pStyle w:val="Normal"/>
        <w:ind w:left="1560" w:right="-1" w:hanging="426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)   ýÇ½ÇÏ³Ï³Ý ³ÝÓ³Ýó »Ï³Ùï³Ñ³ñÏ,</w:t>
      </w:r>
    </w:p>
    <w:p>
      <w:pPr>
        <w:pStyle w:val="Normal"/>
        <w:ind w:left="1560" w:right="-1" w:hanging="426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)  ûï³ñ»ñÏñÛ³ Ý»ñ¹ñáõÙÝ»ñáí Ó»éÝ³ñÏáõÃÛáõÝÝ»ñÇ ¨ ûï³ñ»ñÏñÛ³ Ó»éÝ³ñÏáõÃÛáõÝÝ»ñÇ Ñ³Ù³ñ »Ï³Ùï³Ñ³ñÏ,</w:t>
      </w:r>
    </w:p>
    <w:p>
      <w:pPr>
        <w:pStyle w:val="Normal"/>
        <w:ind w:left="1560" w:right="-1" w:hanging="426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i) ï»Õ³Ï³Ý »Ï³Ùï³Ñ³ñÏ,</w:t>
      </w:r>
    </w:p>
    <w:p>
      <w:pPr>
        <w:pStyle w:val="Normal"/>
        <w:ind w:left="1559" w:hanging="425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(³ÛëáõÑ»ï` âÇÝ³Ï³Ý Ñ³ñÏ):</w:t>
      </w:r>
    </w:p>
    <w:p>
      <w:pPr>
        <w:pStyle w:val="Normal"/>
        <w:ind w:right="-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êáõÛÝ Ð³Ù³Ó³ÛÝ³·ÇñÁ ÏÏÇñ³éíÇ Ý³¨ ó³ÝÏ³ó³Í ÝáõÛÝ³Ï³Ý Ï³Ù ¿³Ï³Ýáñ»Ý Ñ³Ù³ÝÙ³Ý Ñ³ñÏ»ñÇ ÝÏ³ïÙ³Ùµ, áñáÝù Ïë³ÑÙ³Ýí»Ý ëáõÛÝ Ð³Ù³Ó³ÛÝ³·ñÇ ëïáñ³·ñáõÙÇó Ñ»ïáª Ç ÉñáõÙÝ 3-ñ¹ Ï»ïáõÙ Ýßí³Í ·áÛáõÃÛáõÝ áõÝ»óáÕ Ñ³ñÏ»ñÇ Ï³Ù ¹ñ³Ýó ÷áË³ñ»Ý: ä³ÛÙ³Ý³íáñíáÕ å»ïáõÃÛáõÝÝ»ñÇ Çñ³í³ëáõ Ù³ñÙÇÝÝ»ñÁ ÏÍ³Ýáõó»Ý ÙÇÙÛ³Ýó Çñ»Ýó Ñ³ñÏ³ÛÇÝ ûñ»ÝùÝ»ñáõÙ Ï³ï³ñí³Í áñ¨¿ ¿³Ï³Ý ÷á÷áËáõÃÛ³Ý Ù³ëÇÝ ³Û¹åÇëÇ ÷á÷áËáõÃÛáõÝÝ»ñÇó Ñ»ïá ÁÝ¹áõÝ»ÉÇ Å³ÙÏ»ïáõÙ:</w:t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Ý¹Ñ³Ýáõñ ë³ÑÙ³ÝáõÙÝ»ñ</w:t>
      </w:r>
    </w:p>
    <w:p>
      <w:pPr>
        <w:pStyle w:val="Normal"/>
        <w:ind w:right="-1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ñÇ Ýå³ï³ÏÝ»ñÇ Ñ³Ù³ñ, »Ã» ³ÛÉ µ³Ý ãÇ µËáõÙ »ÝÃ³ï»ùëïÇó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§ä³ÛÙ³Ý³íáñíáÕ å»ïáõÃÛáõÝ¦ ¨ §ä³ÛÙ³Ý³íáñíáÕ ÙÛáõë å»ïáõÃÛáõÝ¦ ï»ñÙÇÝÝ»ñÁ, »ÝÃ³ï»ùëïÇó Ï³Ëí³Í, Ýß³Ý³ÏáõÙ »Ý Ð³Û³ëï³Ý Ï³Ù âÇÝ³ëï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§Ð³Û³ëï³Ý¦ ï»ñÙÇÝÁ Ýß³Ý³ÏáõÙ ¿ Ð³Û³ëï³ÝÇ Ð³Ýñ³å»ï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§âÇÝ³ëï³Ý¦ ï»ñÙÇÝÁ Ýß³Ý³ÏáõÙ ¿ âÇÝ³ëï³ÝÇ ÄáÕáíñ¹³Ï³Ý Ð³Ýñ³å»ï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§ä³ÛÙ³Ý³íáñíáÕ å»ïáõÃÛ³Ý Ó»éÝ³ñÏáõÃÛáõÝ¦ ¨ §ä³ÛÙ³Ý³íáñíáÕ ÙÛáõë å»ïáõÃÛ³Ý Ó»éÝ³ñÏáõÃÛáõÝ¦ ï»ñÙÇÝÝ»ñÁ Ýß³Ý³ÏáõÙ »Ý Ñ³Ù³å³ï³ëË³Ý³µ³ñ ä³ÛÙ³Ý³íáñíáÕ å»ïáõÃÛ³Ý é»½Ç¹»ÝïÇ ÏáÕÙÇó Çñ³Ï³Ý³óíáÕ Ï³Ù ä³ÛÙ³Ý³íáñíáÕ ÙÛáõë å»ïáõÃÛ³Ý é»½Ç¹»ÝïÇ ÏáÕÙÇó Çñ³Ï³Ý³óíáÕ Ó»éÝ³ñÏ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§Ñ³ñÏ¦ ï»ñÙÇÝÁ, »ÝÃ³ï»ùëïÇó Ï³Ëí³Í, Ýß³Ý³ÏáõÙ ¿ Ð³ÛÏ³Ï³Ý Ñ³ñÏ Ï³Ù âÇÝ³Ï³Ý Ñ³ñÏ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) §³ÝÓ¦ ï»ñÙÇÝÁ Ý»ñ³éáõÙ ¿ ýÇ½ÇÏ³Ï³Ý ³ÝÓ, ÁÝÏ»ñáõÃÛáõÝ ¨ ³ÝÓ³Ýó ó³ÝÏ³ó³Í ³ÛÉ Ï³½Ù³íá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¿) §ÁÝÏ»ñáõÃÛáõÝ¦ ï»ñÙÇÝÁ Ýß³Ý³ÏáõÙ ¿ áñ¨¿ Ïáñåáñ³ïÇí Ï³½Ù³íáñáõÙ Ï³Ù ó³ÝÏ³ó³Í ³ÛÉ ëáõµÛ»Ïï, áñÁ Ñ³ñÏÙ³Ý Ýå³ï³ÏÝ»ñÇ Ñ³Ù³ñ ¹Çï³ñÏíáõÙ ¿ áñå»ë Ïáñåáñ³ïÇí Ï³½Ù³íáñáõÙ,</w:t>
      </w:r>
    </w:p>
    <w:p>
      <w:pPr>
        <w:pStyle w:val="Normal"/>
        <w:ind w:right="-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) §³½·³ÛÇÝ ³ÝÓ¦ ï»ñÙÇÝÁ Ýß³Ý³ÏáõÙ ¿.</w:t>
      </w:r>
    </w:p>
    <w:p>
      <w:pPr>
        <w:pStyle w:val="Normal"/>
        <w:ind w:left="1560" w:right="-1" w:hanging="284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) ä³ÛÙ³Ý³íáñíáÕ å»ïáõÃÛ³Ý ù³Õ³ù³óÇáõÃÛáõÝÝ áõÝ»óáÕ ó³ÝÏ³ó³Í ýÇ½ÇÏ³Ï³Ý ³ÝÓ,</w:t>
      </w:r>
    </w:p>
    <w:p>
      <w:pPr>
        <w:pStyle w:val="Normal"/>
        <w:ind w:left="1560" w:hanging="284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) ä³ÛÙ³Ý³íáñíáÕ å»ïáõÃÛ³Ý ûñ»ÝùÝ»ñáí ëï»ÕÍí³Í Ï³Ù Ï³½Ù³Ï»ñåí³Í ó³ÝÏ³ó³Í Çñ³í³µ³Ý³Ï³Ý ³ÝÓ, ÇÝãå»ë Ý³¨ Çñ³í³µ³Ý³Ï³Ý ³ÝÓÇ Ï³ñ·³íÇ×³Ï ãáõÝ»óáÕ Ï³½Ù³Ï»ñåáõÃÛáõÝÝ»ñ, áñáÝù Ñ³ñÏ³ÛÇÝ Ýå³ï³ÏÝ»ñÇ Ñ³Ù³ñ ¹Çï³ñÏíáõÙ »Ý áñå»ë ³Û¹ ä³ÛÙ³Ý³íáñíáÕ å»ïáõÃÛ³Ý ûñ»ÝùÝ»ñáí ëï»ÕÍí³Í Ï³Ù Ï³½Ù³Ï»ñåí³Í Çñ³í³µ³Ý³Ï³Ý ³ÝÓ,</w:t>
      </w:r>
    </w:p>
    <w:p>
      <w:pPr>
        <w:pStyle w:val="TextBody"/>
        <w:rPr/>
      </w:pPr>
      <w:r>
        <w:rPr/>
        <w:tab/>
        <w:t>Ã) §ÙÇç³½·³ÛÇÝ ÷áË³¹ñáõÙ¦ ï»ñÙÇÝÁ Ýß³Ý³ÏáõÙ ¿ ó³ÝÏ³ó³Í ÷áË³¹ñáõÙ ä³ÛÙ³Ý³íáñíáÕ å»ïáõÃÛ³Ý é»½Ç¹»Ýï Ñ³Ý¹Çë³óáÕ Ó»éÝ³ñÏáõÃÛ³Ý ÏáÕÙÇó ß³Ñ³·áñÍíáÕ Íáí³ÛÇÝ Ï³Ù û¹³ÛÇÝ Ý³íáí, µ³ó³éáõÃÛ³Ùµ, »ñµ Íáí³ÛÇÝ Ï³Ù û¹³ÛÇÝ Ý³íÁ ß³Ñ³·áñÍíáõÙ ¿ ÙÇÙÇ³ÛÝ ä³ÛÙ³Ý³íáñíáÕ ÙÛáõë å»ïáõÃÛáõÝáõÙ ·ïÝíáÕ Ï»ï»ñÇ ÙÇç¨,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Å) §Çñ³í³ëáõ Ù³ñÙÇÝ¦ ï»ñÙÇÝÁ Ýß³Ý³ÏáõÙ ¿.</w:t>
      </w:r>
    </w:p>
    <w:p>
      <w:pPr>
        <w:pStyle w:val="Normal"/>
        <w:ind w:left="1560" w:right="-1" w:hanging="284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) Ð³Û³ëï³ÝÇ ³éÝãáõÃÛ³Ùµ` ýÇÝ³ÝëÝ»ñÇ Ý³Ë³ñ³ñáõÃÛáõÝ Ï³Ù Ýñ³ ÉÇ³½áñ³Í Ý»ñÏ³Û³óáõóÇã,</w:t>
      </w:r>
    </w:p>
    <w:p>
      <w:pPr>
        <w:pStyle w:val="Normal"/>
        <w:ind w:left="1560" w:hanging="284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) âÇÝ³ëï³ÝÇ ³éÝãáõÃÛ³Ùµ` Ñ³ñÏÙ³Ý å»ï³Ï³Ý ³¹ÙÇÝÇëïñ³óÇ³ Ï³Ù Ýñ³ ÉÇ³½áñ³Í Ý»ñÏ³Û³óáõóÇã:</w:t>
      </w:r>
    </w:p>
    <w:p>
      <w:pPr>
        <w:pStyle w:val="Normal"/>
        <w:ind w:right="-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. ä³ÛÙ³Ý³íáñíáÕ å»ïáõÃÛ³Ý ÏáÕÙÇó Ð³Ù³Ó³ÛÝ³·ÇñÁ ÏÇñ³é»ÉÇë  ¹ñ³ÝáõÙ ãë³ÑÙ³Ýí³Í ó³ÝÏ³ó³Í ï»ñÙÇÝ ÏáõÝ»Ý³, »Ã» »ÝÃ³ï»ùëïÇó ³ÛÉ µ³Ý ãÇ µËáõÙ, ³ÛÝ Ýß³Ý³ÏáõÃÛáõÝÁ, áñÁ Ýñ³Ý ïñíáõÙ ¿ ³Û¹ ä³ÛÙ³Ý³íáñíáÕ å»ïáõÃÛ³Ý ûñ»ÝùÝ»ñáíª Ñ³ñÏ»ñÇ ³éÝãáõÃÛ³Ùµ, áñáÝó ÝÏ³ïÙ³Ùµ ÏÇñ³éíáõÙ ¿ ëáõÛÝ Ð³Ù³Ó³ÛÝ³·ÇñÁ: </w:t>
      </w:r>
    </w:p>
    <w:p>
      <w:pPr>
        <w:pStyle w:val="Normal"/>
        <w:ind w:right="-1" w:firstLine="567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è»½Ç¹»Ýï</w:t>
      </w:r>
    </w:p>
    <w:p>
      <w:pPr>
        <w:pStyle w:val="Normal"/>
        <w:ind w:right="-1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ñÇ Ýå³ï³ÏÝ»ñÇ Ñ³Ù³ñ §ä³ÛÙ³Ý³íáñíáÕ å»ïáõÃÛ³Ý é»½Ç¹»Ýï¦ ï»ñÙÇÝÁ Ýß³Ý³ÏáõÙ ¿ ó³ÝÏ³ó³Í ³ÝÓ, áñÁ ³Û¹ ä³ÛÙ³Ý³íáñíáÕ å»ïáõÃÛ³Ý ûñ»ÝùÝ»ñáí ³ÛÝï»Õ »ÝÃ³Ï³ ¿ Ñ³ñÏÙ³Ý Çñ Ùßï³Ï³Ý µÝ³ÏáõÃÛ³Ý í³ÛñÇ, å³ßïáÝ³Ï³Ý µÝ³Ï³í³ÛñÇ, ÇÝÏáñåáñ³óÙ³Ý í³ÛñÇ, ·ÉË³íáñ ·ñ³ë»ÝÛ³ÏÇ í³ÛñÇ Ï³Ù ó³ÝÏ³ó³Í ³ÛÉ ÝÙ³Ý µÝáõÛÃÇ ã³÷³ÝÇßÇ ÑÇ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Ã», ³é³çÇÝ Ï»ïÇ ¹ñáõÛÃÝ»ñÇÝ Ñ³Ù³å³ï³ëË³Ý, ýÇ½ÇÏ³Ï³Ý ³ÝÓÁ ä³ÛÙ³Ý³íáñíáÕ »ñÏáõ å»ïáõÃÛáõÝÝ»ñáõÙ ¿É é»½Ç¹»Ýï ¿, ³å³ Ýñ³ Ï³ñ·³íÇ×³ÏÁ ÏáñáßíÇ Ñ»ï¨Û³É Ï»ñå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Ý³ ÏÑ³Ù³ñíÇ ³ÛÝ ä³ÛÙ³Ý³íáñíáÕ å»ïáõÃÛ³Ý é»½Ç¹»ÝïÁ, áñï»Õ áõÝÇ Çñ»Ý å³ïÏ³ÝáÕ Ùßï³Ï³Ý Ï³ó³ñ³Ý.  »Ã» Ý³ ä³ÛÙ³Ý³íáñíáÕ »ñÏáõ å»ïáõÃÛáõÝÝ»ñáõÙ ¿É áõÝÇ Çñ»Ý å³ïÏ³ÝáÕ Ùßï³Ï³Ý Ï³ó³ñ³Ý, ³å³ ÏÑ³Ù³ñíÇ ³ÛÝ ä³ÛÙ³Ý³íáñíáÕ å»ïáõÃÛ³Ý é»½Ç¹»ÝïÁ, áñÇ Ñ»ï áõÝÇ ³é³í»É ë»ñï ³ÝÓÝ³Ï³Ý ¨ ïÝï»ë³Ï³Ý Ï³å»ñ (Ï»Ýë³Ï³Ý ß³Ñ»ñÇ Ï»ÝïñáÝ)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»Ã» ÑÝ³ñ³íáñ ã¿ áñáß»É ³ÛÝ ä»ïáõÃÛáõÝÁ, áñï»Õ Ý³ áõÝÇ Ï»Ýë³Ï³Ý ß³Ñ»ñÇ Ï»ÝïñáÝ, Ï³Ù »Ã» Ý³ ä³ÛÙ³Ý³íáñíáÕ å»ïáõÃÛáõÝÝ»ñÇó ¨ áã Ù»ÏáõÙ ¿É ãáõÝÇ Çñ»Ý å³ïÏ³ÝáÕ Ùßï³Ï³Ý Ï³ó³ñ³Ý, ³å³ ÏÑ³Ù³ñíÇ ³ÛÝ ä»ïáõÃÛ³Ý é»½Ç¹»ÝïÁ, áñï»Õ ÁÝÃ³óÇÏ Ï³ó³ñ³Ý áõÝ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»Ã» Ý³ »ñÏáõ ä³ÛÙ³Ý³íáñíáÕ å»ïáõÃÛáõÝáõÙ ¿É ÁÝÃ³óÇÏ Ï³ó³ñ³Ý áõÝÇ Ï³Ù áã Ù»ÏáõÙ ¿É ³Û¹åÇëÇ Ï³ó³ñ³Ý ãáõÝÇ, ³å³ ÏÑ³Ù³ñíÇ ³ÛÝ ä³ÛÙ³Ý³íáñíáÕ å»ïáõÃÛ³Ý  é»½Ç¹»ÝïÁ, áñÇ ³½·³ÛÇÝ ³ÝÓÝ ¿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»Ã» Ý³ ä³ÛÙ³Ý³íáñíáÕ »ñÏáõ å»ïáõÃÛáõÝÝ»ñÇ ³½·³ÛÇÝ ³ÝÓ ¿ Ï³Ù áã Ù»ÏáõÙ ¿É ³Û¹åÇëÇÝÁ ã¿, ³å³ ä³ÛÙ³Ý³íáñíáÕ å»ïáõÃÛáõÝÝ»ñÇ Çñ³í³ëáõ Ù³ñÙÇÝÝ»ñÁ ÏÉáõÍ»Ý ³Û¹ Ñ³ñóÁ ÷áË³¹³ñÓ Ñ³Ù³Ó³ÛÝáõÃÛ³Ùµ:</w:t>
      </w:r>
    </w:p>
    <w:p>
      <w:pPr>
        <w:pStyle w:val="Normal"/>
        <w:ind w:right="-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ºñµ, ³é³çÇÝ Ï»ïÇ ¹ñáõÛÃÝ»ñÇ Ñ³Ù³Ó³ÛÝ, ýÇ½ÇÏ³Ï³Ý ³ÝÓ ãÑ³Ý¹Çë³óáÕ ³ÝÓÁ ä³ÛÙ³Ý³íáñíáÕ »ñÏáõ å»ïáõÃÛáõÝÝ»ñÇ é»½Ç¹»Ýï ¿, ³å³ ä³ÛÙ³Ý³íáñíáÕ å»ïáõÃÛáõÝÝ»ñÇ Çñ³í³ëáõ Ù³ñÙÇÝÝ»ñÁ ÏÉáõÍ»Ý ³Û¹ Ñ³ñóÁ ÷áË³¹³ñÓ Ñ³Ù³Ó³ÛÝáõÃÛ³Ùµ:</w:t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Øßï³Ï³Ý Ñ³ëï³ïáõÃÛáõÝ</w:t>
      </w:r>
    </w:p>
    <w:p>
      <w:pPr>
        <w:pStyle w:val="Normal"/>
        <w:ind w:right="-1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ñÇ Ýå³ï³ÏÝ»ñÇ Ñ³Ù³ñ §Ùßï³Ï³Ý Ñ³ëï³ïáõÃÛáõÝ¦ ³ñï³Ñ³ÛïáõÃÛáõÝÁ Ýß³Ý³ÏáõÙ ¿ ·áñÍáõÝ»áõÃÛ³Ý Ï³ÛáõÝ í³Ûñ, áñÇ ÙÇçáóáí Çñ³Ï³Ý³óíáõÙ ¿ Ó»éÝ³ñÏáõÃÛ³Ý ·áñÍáõÝ»áõÃÛáõÝÁª ³ÙµáÕçáõÃÛ³Ùµ Ï³Ù Ù³ë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§Øßï³Ï³Ý Ñ³ëï³ïáõÃÛáõÝ¦ ³ñï³Ñ³ÛïáõÃÛáõÝÁ Ñ³ïÏ³å»ë Ý»ñ³é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Õ»Ï³í³ñÙ³Ý í³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µ³Å³ÝÙáõÝ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·ñ³ë»ÝÛ³Ï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ý³µñÇÏ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³ñï³¹ñ³Ù³ë, ¨</w:t>
      </w:r>
    </w:p>
    <w:p>
      <w:pPr>
        <w:pStyle w:val="Normal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) Ñ³Ýù³Ñáñ, Ý³íÃÇ Ï³Ù ·³½Ç Ñáñ³ï³Ýóù, ù³ñÑ³Ýù Ï³Ù µÝ³Ï³Ý å³ß³ñÝ»ñÇ ³ñ¹ÛáõÝ³Ñ³ÝÙ³Ý ó³ÝÏ³ó³Í ³ÛÉ í³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§Øßï³Ï³Ý Ñ³ëï³ïáõÃÛáõÝ¦ ï»ñÙÇÝÁ å³ñáõÝ³ÏáõÙ ¿ Ý³¨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ßÇÝ³ñ³ñ³Ï³Ý Ññ³å³ñ³ÏÁ, ßÇÝ³ñ³ñáõÃÛ³Ý, Ñ³í³ùÙ³Ý Ï³Ù ï»Õ³Ï³ÛÙ³Ý Íñ³·Çñ Ï³Ù ¹ñ³Ýó Ñ»ï Ï³åí³Í í»ñ³ÑëÏáÕ³Ï³Ý ·áñÍáõÝ»áõÃÛáõÝÁ, µ³Ûó ÙÇ³ÛÝ »ñµ ³Û¹åÇëÇ Ññ³å³ñ³ÏÇ, Íñ³·ñÇ Ï³Ù ·áñÍáõÝ»áõÃÛ³Ý ï¨áÕáõÃÛáõÝÁ ·»ñ³½³ÝóáõÙ ¿ 12 ³ÙÇë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ä³ÛÙ³Ý³íáñíáÕ å»ïáõÃÛ³Ý Ó»éÝ³ñÏáõÃÛ³Ý Í³é³ÛáõÃÛáõÝÝ»ñÇ Ù³ïáõóáõÙÁ (³Û¹ ÃíáõÙª ËáñÑñ¹³ïí³Ï³Ý) ä³ÛÙ³Ý³íáñíáÕ ÙÛáõë å»ïáõÃÛáõÝáõÙ í³ñÓáõ ³ßË³ïáÕÝ»ñÇ Ï³Ù ³ÛÉ Ý»ñ·ñ³íí³Í ³ÝÓÝ³Ï³½ÙÇ ÙÇçáóáíª å³ÛÙ³Ýáí, áñ ³Û¹ Ï³ñ·Ç ·áñÍáõÝ»áõÃÛ³Ý ï¨áÕáõÃÛáõÝÁ Ù»Ï Ï³Ù ÷áËÏ³å³Ïóí³Í Íñ³·ñ»ñÇ Å³ÙÏ»ïÇ Ï³Ù Ñ³ÙÁÝ¹Ñ³Ýáõñ Å³ÙÏ»ïÝ»ñÇ Ñ³Ù³ñ ·»ñ³½³ÝóáõÙ ¿ 12 ³ÙÇë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âÝ³Û³Í 1-ÇÝÇó 3-ñ¹ Ï»ï»ñÇ ¹ñáõÛÃÝ»ñÇÝª ÏÑ³Ù³ñíÇ, áñ §Ùßï³Ï³Ý Ñ³ëï³ïáõÃÛáõÝ¦ ³ñï³Ñ³ÛïáõÃÛáõÝÁ ãÇ Ý»ñ³éÇ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Ñ³ñÙ³ñáõÃÛáõÝÝ»ñÇ û·ï³·áñÍáõÙÁ µ³ó³é³å»ë Ó»éÝ³ñÏáõÃÛ³ÝÁ å³ïÏ³ÝáÕ ³åñ³ÝùÝ»ñÁ Ï³Ù ³ñï³¹ñ³ÝùÁ å³Ñ»Éáõ, óáõó³¹ñ»Éáõ Ï³Ù Ñ³ÝÓÝ»Éáõ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Ó»éÝ³ñÏáõÃÛ³ÝÁ å³ïÏ³ÝáÕ ³åñ³ÝùÝ»ñÇ Ï³Ù ³ñï³¹ñ³ÝùÇ å³ß³ñÇ ëå³ë³ñÏáõÙÁ µ³ó³é³å»ë å³Ñ»Éáõ, óáõó³¹ñ»Éáõ Ï³Ù Ñ³ÝÓÝ»Éáõ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Ó»éÝ³ñÏáõÃÛ³ÝÁ å³ïÏ³ÝáÕ ³åñ³ÝùÝ»ñÇ Ï³Ù ³ñï³¹ñ³ÝùÇ å³ß³ñÇ ëå³ë³ñÏáõÙÁ ³ÛÉ Ó»éÝ³ñÏáõÃÛ³Ý ÏáÕÙÇó ÙÇÙÇ³ÛÝ Ùß³ÏÙ³Ý Ýå³ï³ÏÇ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·áñÍáõÝ»áõÃÛ³Ý Ï³ÛáõÝ í³ÛñÇ ëå³ë³ñÏáõÙÁ Ó»éÝ³ñÏáõÃÛ³Ý Ñ³Ù³ñ ÙÇÙÇ³ÛÝ ³åñ³ÝùÝ»ñÇ Ï³Ù ³ñï³¹ñ³ÝùÇ ·ÝÙ³Ý, Ï³Ù ï»Õ»ÏáõÃÛáõÝÝ»ñÇ Ñ³í³ùÙ³Ý, Ýå³ï³Ï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·áñÍáõÝ»áõÃÛ³Ý Ï³ÛáõÝ í³ÛñÇ ëå³ë³ñÏáõÙÁ Ó»éÝ³ñÏáõÃÛ³Ý Ñ³Ù³ñ ÙÇÙÇ³ÛÝ Ý³Ë³å³ïñ³ëï³Ï³Ý Ï³Ù ûÅ³Ý¹³Ï µÝáõÛÃÇ áñ¨¿ ³ÛÉ ·áñÍáõÝ»áõÃÛáõÝ Çñ³Ï³Ý³óÝ»Éáõ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) ·áñÍáõÝáõÃÛ³Ý Ï³ÛáõÝ í³ÛñÇ ëå³ë³ñÏáõÙÁ µ³ó³é³å»ë §³¦-Çó §»¦ »ÝÃ³Ï»ï»ñáõÙ Ýßí³Í ·áñÍáõÝ»áõÃÛ³Ý ï»ë³ÏÝ»ñÇ ó³ÝÏ³ó³Í Ñ³Ù³ÏóáõÃÛ³Ý Çñ³Ï³Ý³óÙ³Ý Ñ³Ù³ñª å³ÛÙ³Ýáí, áñ ³Û¹ Ñ³Ù³ÏóáõÃÛ³Ý ³ñ¹ÛáõÝùáõÙ ·áñÍáõÝ»áõÃÛ³Ý Ï³ÛáõÝ í³ÛñÇ ÁÝ¹Ñ³Ýáõñ ·áñÍáõÝ»áõÃÛáõÝÁ ÏáõÝ»Ý³ Ý³Ë³å³ïñ³ëï³Ï³Ý Ï³Ù ûÅ³Ý¹³Ï µÝáõÛÃ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âÝ³Û³Í ³é³çÇÝ ¨ »ñÏñáñ¹ Ï»ï»ñÇ ¹ñáõÛÃÝ»ñÇÝ, »Ã» ³ÝÓÁ, ãÉÇÝ»Éáí ³ÝÏ³Ë Ï³ñ·³íÇ×³Ïáí ·áñÍ³Ï³É, áñÇÝ í»ñ³µ»ñáõÙ »Ý 6-ñ¹ Ï»ïÇ ¹ñáõÛÃÝ»ñÁ, ·áñÍáõÙ ¿ ä³ÛÙ³Ý³íáñíáÕ å»ïáõÃÛáõÝáõÙ ä³ÛÙ³Ý³íáñíáÕ ÙÛáõë å»ïáõÃÛ³Ý Ó»éÝ³ñÏáõÃÛ³Ý ³ÝáõÝÇó, áõÝÇ ¨ ëáíáñ³µ³ñ û·ï³·áñÍáõÙ ¿ Ó»éÝ³ñÏáõÃÛ³Ý ³ÝáõÝÇó ÏáÝïñ³ÏïÝ»ñ ÏÝù»Éáõ Çñ³í³ëáõÃÛáõÝ, ³å³ ÏÑ³Ù³ñíÇ, áñ ³Û¹ Ó»éÝ³ñÏáõÃÛáõÝÝ áõÝÇ Ùßï³Ï³Ý Ñ³ëï³ïáõÃÛáõÝ ³é³çÇÝ ÑÇß³ï³Ïí³Í ä³ÛÙ³Ý³íáñíáÕ å»ïáõÃÛáõÝáõÙª ó³ÝÏ³ó³Í ·áñÍáõÝ»áõÃÛ³Ý ³éáõÙáí, áñÝ ³Û¹ ³ÝÓÝ Çñ³Ï³Ý³óÝáõÙ ¿ ³Û¹ Ó»éÝ³ñÏáõÃÛ³Ý Ñ³Ù³ñ, µ³ó³éáõÃÛ³Ùµ ³Û¹åÇëÇ ³ÝÓÇ Ñ³Ù³ñ 4-ñ¹ Ï»ïáí ë³ÑÙ³Ý³÷³Ïí³Í ·áñÍáõÝ»áõÃÛ³Ý ï»ë³ÏÝ»ñÇ, áñáÝù »Ã» ³Ý·³Ù Çñ³Ï³Ý³óíáõÙ »Ý ·áñÍáõÝ»áõÃÛ³Ý Ï³ÛáõÝ í³ÛñÇ ÙÇçáóáí, ã»Ý ¹³ñÓÝáõÙ ³Û¹ ·áñÍáõÝ»áõÃÛ³Ý Ï³ÛáõÝ í³ÛñÁ Ùßï³Ï³Ý Ñ³ëï³ïáõÃÛáõÝ ³Û¹ Ï»ïÇ ¹ñáõÛÃÝ»ñÇ ßñç³Ý³Ï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ä³ÛÙ³Ý³íáñíáÕ å»ïáõÃÛ³Ý Ó»éÝ³ñÏáõÃÛáõÝÁ ãÇ Ñ³Ù³ñíÇ  Ùßï³Ï³Ý Ñ³ëï³ïáõÃÛáõÝ áõÝ»óáÕ ä³ÛÙ³Ý³íáñíáÕ ÙÛáõë å»ïáõÃÛáõÝáõÙ, »Ã» ÙÇ³ÛÝ Ý³ Ó»éÝ³ñÏ³ïÇñ³Ï³Ý ·áñÍáõÝ»áõÃÛáõÝ ¿ Çñ³Ï³Ý³óÝáõÙ ³Û¹ ÙÛáõë ä»ïáõÃÛáõÝáõÙ µñáù»ñÇ, ëáíáñ³Ï³Ý ÏáÙÇëÇáÝ ·áñÍ³Ï³ÉÇ Ï³Ù ³ÝÏ³Ë Ï³ñ·³íÇ×³Ï áõÝ»óáÕ ó³ÝÏ³ó³Í ³ÛÉ ·áñÍ³Ï³ÉÇ ÙÇçáóáíª å³ÛÙ³Ýáí, áñ ³Û¹åÇëÇ ³ÝÓÇÝù ·áñÍáõÙ »Ý Çñ»Ýó ëáíáñ³Ï³Ý Ó»éÝ³ñÏ³ïÇñ³Ï³Ý ·áñÍáõÝ»áõÃÛ³Ý ßñç³Ý³ÏÝ»ñáõÙ: ê³Ï³ÛÝ, »ñµ ³Û¹åÇëÇ ·áñÍ³Ï³ÉÇ ·áñÍáõÝ»áõÃÛáõÝÁ ³ÙµáÕçáíÇÝ Ï³Ù Ñ³Ù³ñÛ³ ³ÙµáÕçáíÇÝ Çñ³Ï³Ý³óíáõÙ ¿ ³Û¹ Ó»éÝ³ñÏáõÃÛ³Ý ³ÝáõÝÇó, Ý³ ãÇ Ñ³Ù³ñíÇ ³ÝÏ³Ë Ï³ñ·³íÇ×³Ïáí ·áñÍ³Ï³É ëáõÛÝ Ï»ïÇ ÇÙ³ëïáí:</w:t>
      </w:r>
    </w:p>
    <w:p>
      <w:pPr>
        <w:pStyle w:val="Normal"/>
        <w:ind w:right="-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7. ²ÛÝ ÷³ëïÁ, áñ ä³ÛÙ³Ý³íáñíáÕ å»ïáõÃÛ³Ý é»½Ç¹»Ýï Ñ³Ý¹Çë³óáÕ ÁÝÏ»ñáõÃÛáõÝÁ ÑëÏáõÙ ¿ ä³ÛÙ³Ý³íáñíáÕ ÙÛáõë å»ïáõÃÛ³Ý é»½Ç¹»Ýï Ñ³Ý¹Çë³óáÕ ÁÝÏ»ñáõÃÛáõÝÁ Ï³Ù ÑëÏíáõÙ ¿ Ýñ³ ÏáÕÙÇó, Ï³Ù ·áñÍáõÝ»áõÃÛáõÝ ¿ Çñ³Ï³Ý³óÝáõÙ ³Û¹ ÙÛáõë ä»ïáõÃÛáõÝáõÙ (Ùßï³Ï³Ý Ñ³ëï³ïáõÃÛ³Ý ÙÇçáóáí Ï³Ù ³ÛÉ Ï»ñå) ÇÝùÝÁëïÇÝùÛ³Ý ãÇ í»ñ³ÍÇ ³Û¹ ÁÝÏ»ñáõÃÛáõÝÝ»ñÇó Ù»ÏÇó ÙÛáõëÇ Ùßï³Ï³Ý Ñ³ëï³ïáõÃÛ³Ý:</w:t>
      </w:r>
    </w:p>
    <w:p>
      <w:pPr>
        <w:pStyle w:val="Normal"/>
        <w:ind w:right="-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ºÏ³ÙáõïÝ»ñ ³Ýß³ñÅ ·áõÛùÇó</w:t>
      </w:r>
    </w:p>
    <w:p>
      <w:pPr>
        <w:pStyle w:val="Normal"/>
        <w:ind w:right="-1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ºÏ³ÙáõïÁ, áñÁ ëï³ÝáõÙ ¿ ä³ÛÙ³Ý³íáñíáÕ å»ïáõÃÛ³Ý é»½Ç¹»ÝïÁ ä³ÛÙ³Ý³íáñíáÕ ÙÛáõë å»ïáõÃÛáõÝáõÙ ·ïÝíáÕ ³Ýß³ñÅ ·áõÛùÇó (Ý»ñ³éÛ³É »Ï³ÙáõïÁ ·ÛáõÕ³ïÝï»ëáõÃÛáõÝÇó Ï³Ù ³Ýï³éïÝï»ëáõÃÛáõÝÇó), Ï³ñáÕ ¿ Ñ³ñÏí»É ³Û¹ ä³ÛÙ³Ý³íáñíáÕ ÙÛáõë å»ïáõÃÛáõ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§²Ýß³ñÅ ·áõÛù¦ ³ñï³Ñ³ÛïáõÃÛáõÝÁ ÏáõÝ»Ý³ ³ÛÝ Ýß³Ý³ÏáõÃÛáõÝÁ, áñÁ Ý³ áõÝÇ ä³ÛÙ³Ý³íáñíáÕ ³ÛÝ å»ïáõÃÛ³Ý ûñ»Ýë¹ñáõÃÛ³Ùµ, áñï»Õ ·ïÝíáõÙ ¿ ¹Çï³ñÏíáÕ ·áõÛùÁ: Ìáí³ÛÇÝ ¨ û¹³ÛÇÝ Ý³í»ñÁ áñå»ë ³Ýß³ñÅ ·áõÛù ã»Ý ¹Çï³ñÏí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²é³çÇÝ Ï»ïÇ ¹ñáõÛÃÝ»ñÁ ÏÏÇñ³éí»Ý ³Ýß³ñÅ ·áõÛùÇ ³ÝÙÇç³Ï³Ý û·ï³·áñÍáõÙÇó, í³ñÓ³Ï³ÉáõÃÛ³Ý ï³Éáõó Ï³Ù û·ï³·áñÍÙ³Ý ó³ÝÏ³ó³Í ³ÛÉ Ó¨Çó ëï³óí³Í »Ï³ÙáõïÇ ÝÏ³ïÙ³Ùµ:</w:t>
      </w:r>
    </w:p>
    <w:p>
      <w:pPr>
        <w:pStyle w:val="Normal"/>
        <w:ind w:right="-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²é³çÇÝ ¨ »ññáñ¹ Ï»ï»ñÇ ¹ñáõÛÃÝ»ñÁ ÏÏÇñ³éí»Ý Ý³¨ Ó»éÝ³ñÏáõÃÛ³Ý ³Ýß³ñÅ ·áõÛùÇó ¨ ³ÝÏ³Ë ³ÝÑ³ï³Ï³Ý Í³é³ÛáõÃÛáõÝÝ»ñ Ù³ïáõó»Éáõ Ñ³Ù³ñ û·ï³·áñÍíáÕ ³Ýß³ñÅ ·áõÛùÇó ³é³ç³ó³Í »Ï³ÙáõïÇ ÝÏ³ïÙ³Ùµ:</w:t>
      </w:r>
    </w:p>
    <w:p>
      <w:pPr>
        <w:pStyle w:val="Normal"/>
        <w:ind w:right="-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 7</w:t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Þ³ÑáõÛÃ Ó»éÝ³ñÏ³ïÇñ³Ï³Ý ·áñÍáõÝ»áõÃÛáõÝÇó</w:t>
      </w:r>
    </w:p>
    <w:p>
      <w:pPr>
        <w:pStyle w:val="Normal"/>
        <w:ind w:right="-1" w:firstLine="567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³Ý Ó»éÝ³ñÏáõÃÛ³Ý ëï³ó³Í ß³ÑáõÛÃÁ »ÝÃ³Ï³ ÏÉÇÝÇ Ñ³ñÏÙ³Ý ÙÇ³ÛÝ ³Û¹ ä³ÛÙ³Ý³íáñíáÕ å»ïáõÃÛáõÝáõÙ, »Ã» ³Û¹ Ó»éÝ³ñÏáõÃÛáõÝÁ Ó»éÝ³ñÏ³ïÇñ³Ï³Ý ·áñÍáõÝ»áõÃÛáõÝÁ ãÇ Çñ³Ï³Ý³óÝáõÙ ä³ÛÙ³Ý³íáñíáÕ ÙÛáõë å»ïáõÃÛáõÝáõÙ ³ÛÝï»Õ ·ïÝíáÕ Ùßï³Ï³Ý Ñ³ëï³ïáõÃÛ³Ý ÙÇçáóáí: ºÃ» Ó»éÝ³ñÏáõÃÛáõÝÁ Ó»éÝ³ñÏ³ïÇñ³Ï³Ý ·áñÍáõÝ»áõÃÛáõÝ ¿ Çñ³Ï³Ý³óÝáõÙ ³ÛÝå»ë, ÇÝãå»ë Ýßí³Í ¿ í»ñ¨áõÙ, ³å³ Ó»éÝ³ñÏáõÃÛ³Ý ß³ÑáõÛÃÁ Ï³ñáÕ ¿ Ñ³ñÏí»É ä³ÛÙ³Ý³íáñíáÕ ÙÛáõë å»ïáõÃÛáõÝáõÙ, µ³Ûó ÙÇ³ÛÝ Ýñ³ ³ÛÝ Ù³ëáí, áñÁ í»ñ³·ñíáõÙ ¿ ³Û¹ Ùßï³Ï³Ý Ñ³ëï³ï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. Ð³ßíÇ ³éÝ»Éáí »ññáñ¹ Ï»ïÇ ¹ñáõÛÃÝ»ñÁ, »Ã» ä³ÛÙ³Ý³íáñíáÕ å»ïáõÃÛ³Ý Ó»éÝ³ñÏáõÃÛáõÝÁ Ó»éÝ³ñÏ³ïÇñ³Ï³Ý ·áñÍáõÝ»áõÃÛáõÝ ¿ Çñ³Ï³Ý³óÝáõÙ ä³ÛÙ³Ý³íáñíáÕ ÙÛáõë å»ïáõÃÛáõÝáõÙ ³ÛÝï»Õ ·ïÝíáÕ Ùßï³Ï³Ý Ñ³ëï³ïáõÃÛ³Ý ÙÇçáóáí, ³å³ ä³ÛÙ³Ý³íáñíáÕ å»ïáõÃÛáõÝÝ»ñÇó Ûáõñ³ù³ÝãÛáõñáõÙ ³Û¹ Ùßï³Ï³Ý Ñ³ëï³ïáõÃÛ³ÝÁ Ïí»ñ³·ñíÇ ³ÛÝ ß³ÑáõÛÃÁ, áñÁ Ý³ Ï³ñáÕ ¿ñ ³ÏÝÏ³É»É ëï³Ý³É, »Ã» ÉÇÝ»ñ ÝáõÛÝ Ï³Ù ÝÙ³Ý å³ÛÙ³ÝÝ»ñáõÙ, ÝáõÛÝ Ï³Ù ÝÙ³Ý ·áñÍáõÝ»áõÃÛáõÝ Çñ³Ï³Ý³óÝáÕ ¨ ÙÇ³Ý·³Ù³ÛÝ ÇÝùÝáõñáõÛÝ ·áñÍáÕ ³é³ÝÓÝ³óí³Í ¨ ³é³ÝÓÇÝ Ó»éÝ³ñÏáõÃÛáõÝ ¨ ·áñÍ»ñ ÉÇáíÇÝ ³ÝÏ³Ë ³ÛÝ Ó»éÝ³ñÏáõÃÛáõÝÇó, áñÇ Ùßï³Ï³Ý Ñ³ëï³ïáõÃÛáõÝÝ ¿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Øßï³Ï³Ý Ñ³ëï³ïáõÃÛ³Ý ß³ÑáõÛÃÁ áñáß»ÉÇë ÏÃáõÛÉ³ïñíÇ ·áñÍáõÝ»áõÃÛ³Ý Ñ»ï Ï³åí³Í Ùßï³Ï³Ý Ñ³ëï³ïáõÃÛ³Ý Ýå³ï³ÏÝ»ñÇ Ñ³Ù³ñ Ï³ï³ñí³Í Í³Ëë»ñÇ Ñ³ÝáõÙ, Ý»ñ³éÛ³É Õ»Ï³í³ñÙ³Ý ¨ ÁÝ¹Ñ³Ýáõñ í³ñã³Ï³Ý Í³Ëë»ñÁ, ³ÝÏ³Ë Ýñ³ÝÇóª Ï³ï³ñí³Í »Ý ¹ñ³Ýù ä»ïáõÃÛáõÝÝ»ñÇó áñ¨¿ Ù»ÏáõÙ, áñï»Õ ·ïÝíáõÙ ¿ ³Û¹ Ùßï³Ï³Ý Ñ³ëï³ïáõÃÛáõÝÁ, Ã» áñ¨¿ ³ÛÉ ï»Õ: ê³Ï³ÛÝ áã ÙÇ ³Û¹åÇëÇ Ñ³ÝáõÙ ãå»ïù ¿ ÃáõÛÉ³ïñíÇ ³ÛÝ ·áõÙ³ñÝ»ñÇ ÝÏ³ïÙ³Ùµ, »Ã» ³Û¹åÇëÇÝ»ñÁ Ï³Ý, áñáÝù í×³ñí»É »Ý (³ÛÉ Ï»ñå, ù³Ý ÷³ëï³óÇ Ï³ï³ñí³Í Í³Ëë»ñÇ ÷áËÑ³ïáõóáõÙ) Ùßï³Ï³Ý Ñ³ëï³ïáõÃÛ³Ý ÏáÕÙÇó Ó»éÝ³ñÏáõÃÛ³Ý ·ÉË³íáñ ·ñ³ë»ÝÛ³ÏÇÝ Ï³Ù Ýñ³ ³ÛÉ ·ñ³ë»ÝÛ³ÏÝ»ñÇÝ, å³ï»ÝïÝ»ñÇó Ï³Ù ³ÛÉ Çñ³íáõÝùÝ»ñÇó û·ïí»Éáõ Ñ³Ù³ñ éáÛ³ÉÃÇÇ, ÑáÝáñ³ñÝ»ñÇ Ï³Ù ÝÙ³Ý í×³ñáõÙÝ»ñÇ ÙÇçáóáí, Ï³Ù Ù³ïáõó³Í Ñ³ïáõÏ Í³é³ÛáõÃÛáõÝÝ»ñÇ Ï³Ù Õ»Ï³í³ñÙ³Ý Ñ³Ù³ñ ÙÇçÝáñ¹³í×³ñÇ ÙÇçáóáí, Ï³Ù (µ³ó³éáõÃÛ³Ùµ µ³ÝÏ»ñÇ) Ùßï³Ï³Ý Ñ³ëï³ïáõÃÛ³ÝÁ ïñ³Ù³¹ñ³Í ÷áË³éáõÃÛ³Ý Ñ³Ù³ñ ïáÏáëÝ»ñÇ ÙÇçáóáí: ÜÙ³Ý³å»ë, áã ÙÇ ·áõÙ³ñ ãÇ Ñ³Ù³ñíÇ ÁÝ¹áõÝí³Í Ùßï³Ï³Ý Ñ³ëï³ïáõÃÛ³Ý ß³ÑáõÛÃÝ»ñÁ ë³ÑÙ³Ý»ÉÇë å³Ñ³Ýçí³Í ·áõÙ³ñÝ»ñÇ ÝÏ³ïÙ³Ùµ, (³ÛÉ Ï»ñå, ù³Ý ÷³ëï³óÇ Ï³ï³ñí³Í Í³Ëë»ñÇ ÷áËÑ³ïáõóáõÙ) Ùßï³Ï³Ý Ñ³ëï³ïáõÃÛ³Ý ÏáÕÙÇó Ó»éÝ³ñÏáõÃÛ³Ý ·ÉË³íáñ ·ñ³ë»ÝÛ³ÏÇÝ Ï³Ù Ýñ³ ³ÛÉ ·ñ³ë»ÝÛ³ÏÝ»ñÇÝ, å³ï»ÝïÝ»ñÇó Ï³Ù ³ÛÉ Çñ³íáõÝùÝ»ñÇó û·ïí»Éáõ Ñ³Ù³ñ éáÛ³ÉÃÇÇ, ÑáÝáñ³ñÝ»ñÇ Ï³Ù ÝÙ³Ý í×³ñáõÙÝ»ñÇ ÙÇçáóáí, Ï³Ù Ù³ïáõó³Í Ñ³ïáõÏ Í³é³ÛáõÃÛáõÝÝ»ñÇ Ï³Ù Õ»Ï³í³ñÙ³Ý Ñ³Ù³ñ ÙÇçÝáñ¹³í×³ñÇ ÙÇçáóáí, Ï³Ù (µ³ó³éáõÃÛ³Ùµ µ³ÝÏ»ñÇ) Ùßï³Ï³Ý Ñ³ëï³ïáõÃÛ³ÝÁ ïñ³Ù³¹ñ³Í ÷áË³éáõÃÛ³Ý Ñ³Ù³ñ ïáÏáëÝ»ñ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ºÃ» ä³ÛÙ³Ý³íáñíáÕ å»ïáõÃÛáõÝáõÙ Ùßï³Ï³Ý Ñ³ëï³ïáõÃÛ³ÝÁ í»ñ³µ»ñáÕ ß³ÑáõÛÃÇ áñáßáõÙÁ ëáíáñ³µ³ñ Ï³ï³ñíáõÙ ¿ Ó»éÝ³ñÏáõÃÛ³Ý ß³ÑáõÛÃÇ ÁÝ¹Ñ³Ýáõñ ·áõÙ³ñÇ ï³ñµ»ñ ëïáñ³µ³Å³ÝáõÙÝ»ñÇ ÙÇç¨ Ñ³Ù³Ù³ëÝ³Ï³Ý µ³ßËÙ³Ý ÑÇÙ³Ý íñ³, ³å³ »ñÏñáñ¹ Ï»ïÇ ¹ñáõÛÃÝ»ñÁ ã»Ý Ë³Ý·³ñÇ ³Û¹ ä³ÛÙ³Ý³íáñíáÕ å»ïáõÃÛ³ÝÁª Ñ³ßí³é»É Ñ³ñÏÙ³Ý »ÝÃ³Ï³ ß³ÑáõÛÃÁ ³Û¹åÇëÇ µ³ßËÙ³Ý ÙÇçáóáí: ê³Ï³ÛÝ ÁÝ¹áõÝí³Í Ñ³Ù³Ù³ëÝ³Ï³Ý µ³ßËÙ³Ý Ó¨Á ÏÉÇÝÇ ³ÛÝåÇëÇÝ, áñ ³ñ¹ÛáõÝùÁ Ñ³Ù³å³ï³ëË³ÝÇ ëáõÛÝ Ñá¹í³ÍáõÙ ÁÝ¹·ñÏí³Í ëÏ½µáõÝù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àã ÙÇ ß³ÑáõÛÃ ãÇ í»ñ³·ñíÇ Ùßï³Ï³Ý Ñ³ëï³ïáõÃÛ³ÝÁ Ó»éÝ³ñÏáõÃÛ³Ý Ñ³Ù³ñ ³Û¹ Ùßï³Ï³Ý Ñ³ëï³ïáõÃÛ³Ý ÏáÕÙÇó ³åñ³ÝùÝ»ñÇ Ï³Ù ³ñï³¹ñ³ÝùÇ ÙÇ³ÛÝ ·ÝÙ³Ý ÑÇ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6. ²é³çÇÝÇó ÑÇÝ·»ñáñ¹ Ï»ï»ñÇ Ýå³ï³ÏÝ»ñÇ Ñ³Ù³ñ Ùßï³Ï³Ý Ñ³ëï³ïáõÃÛ³ÝÁ í»ñ³·ñíáÕ ß³ÑáõÛÃÁ ÏáñáßíÇ ³Ù»Ý ï³ñÇ ÙÇ¨ÝáõÛÝ »Õ³Ý³Ïáí, »Ã» ãÉÇÝÇ ³ÛÝ ÷áË»Éáõ Ñ³Ù³ñ å³ïß³× ¨ µ³í³ñ³ñ å³ï×³é:   </w:t>
      </w:r>
    </w:p>
    <w:p>
      <w:pPr>
        <w:pStyle w:val="Normal"/>
        <w:ind w:right="-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7. ºÃ» ß³ÑáõÛÃÁ Ý»ñ³éáõÙ ¿ »Ï³ÙïÇ ³ÛÝåÇëÇ ï»ë³ÏÝ»ñ, áñáÝó Ù³ëÇÝ ³é³ÝÓÝ³Ñ³ïáõÏ ÝßíáõÙ ¿ ëáõÛÝ Ð³Ù³Ó³ÛÝ³·ñÇ ³ÛÉ Ñá¹í³ÍÝ»ñáõÙ, ³å³ ëáõÛÝ Ñá¹í³ÍÇ ¹ñáõÛÃÝ»ñÁ ã»Ý ³½¹Ç ³Û¹ Ñá¹í³ÍÝ»ñÇ ¹ñáõÛÃÝ»ñÇ íñ³:</w:t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ØÇç³½·³ÛÇÝ ÷áË³¹ñáõÙ</w:t>
      </w:r>
    </w:p>
    <w:p>
      <w:pPr>
        <w:pStyle w:val="Normal"/>
        <w:ind w:right="-1" w:hanging="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³Ý é»½Ç¹»Ýï Ñ³Ý¹Çë³óáÕ Ó»éÝ³ñÏáõÃÛ³Ý ÙÇç³½·³ÛÇÝ ÷áË³¹ñáõÙáõÙ Íáí³ÛÇÝ Ï³Ù û¹³ÛÇÝ Ý³í»ñÇ ß³Ñ³·áñÍáõÙÇó ß³ÑáõÛÃÁ »ÝÃ³Ï³ ÏÉÇÝÇ Ñ³ñÏÙ³Ý ÙÇ³ÛÝ ä³ÛÙ³Ý³íáñíáÕ ³Û¹ å»ïáõÃÛáõÝáõÙ:</w:t>
      </w:r>
    </w:p>
    <w:p>
      <w:pPr>
        <w:pStyle w:val="Normal"/>
        <w:ind w:right="-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²é³çÇÝ Ï»ïÇ ¹ñáõÛÃÝ»ñÁ ÏÏÇñ³éí»Ý Ý³¨ ÙÇ³íáñáõÙáõÙ, Ñ³Ù³ï»Õ Ó»éÝ³ñÏáõÃÛáõÝáõÙ Ï³Ù ÙÇç³½·³ÛÇÝ ß³Ñ³·áñÍáÕ ·áñÍ³Ï³ÉáõÃÛáõÝáõÙ Ù³ëÝ³ÏóáõÃÛáõÝÇó ß³ÑáõÛÃÇ ÝÏ³ïÙ³Ùµ:</w:t>
      </w:r>
    </w:p>
    <w:p>
      <w:pPr>
        <w:pStyle w:val="Normal"/>
        <w:ind w:right="-1" w:firstLine="567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ind w:right="-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9</w:t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¼áõ·áñ¹í³Í (³ëáó³óí³Í) Ó»éÝ³ñÏáõÃÛáõÝÝ»ñ</w:t>
      </w:r>
    </w:p>
    <w:p>
      <w:pPr>
        <w:pStyle w:val="Normal"/>
        <w:ind w:right="-1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ºñµ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ä³ÛÙ³Ý³íáñíáÕ å»ïáõÃÛ³Ý Ó»éÝ³ñÏáõÃÛáõÝÁ áõÕÕ³ÏÇ Ï³Ù ³ÝáõÕÕ³ÏÇ Ï»ñåáí Ù³ëÝ³ÏóáõÙ ¿ ä³ÛÙ³Ý³íáñíáÕ ÙÛáõë å»ïáõÃÛ³Ý Ó»éÝ³ñÏáõÃÛ³Ý Ï³é³í³ñÙ³Ý, í»ñ³ÑëÏÙ³Ý Ï³Ù ·áõÛùÇ Ù»ç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µ) ÙÇ¨ÝáõÛÝ ³ÝÓÇÝù áõÕÕ³ÏÇ Ï³Ù ³ÝáõÕÕ³ÏÇ Ï»ñåáí Ù³ëÝ³ÏóáõÙ »Ý ¨’ ä³ÛÙ³Ý³íáñíáÕ å»ïáõÃÛ³Ý Ó»éÝ³ñÏáõÃÛ³Ý, ¨ ä³ÛÙ³Ý³íáñíáÕ ÙÛáõë å»ïáõÃÛ³Ý Ó»éÝ³ñÏáõÃÛ³Ý Ï³é³í³ñÙ³Ý, í»ñ³ÑëÏÙ³Ý Ï³Ù ·áõÛùÇ Ù»ç, </w:t>
      </w:r>
    </w:p>
    <w:p>
      <w:pPr>
        <w:pStyle w:val="Normal"/>
        <w:ind w:left="85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¨ Ûáõñ³ù³ÝãÛáõñ ¹»åùáõÙ »ñÏáõ Ó»éÝ³ñÏáõÃÛáõÝÝ»ñÇ ÙÇç¨ Ýñ³Ýó ³é¨ïñ³ÛÇÝ ¨ ýÇÝ³Ýë³Ï³Ý ÷áËÑ³ñ³µ»ñáõÃÛáõÝÝ»ñáõÙ ëï»ÕÍíáõÙ Ï³Ù ë³ÑÙ³ÝíáõÙ »Ý å³ÛÙ³ÝÝ»ñ, áñáÝù ï³ñµ»ñíáõÙ »Ý ³ÛÝ å³ÛÙ³ÝÝ»ñÇó, áñáÝù Ï³ñáÕ ¿ÇÝ ÉÇÝ»É »ñÏáõ ³ÝÏ³Ë Ó»éÝ³ñÏáõÃÛáõÝÝ»ñÇ ÙÇç¨, ³å³ ó³ÝÏ³ó³Í ß³ÑáõÛÃ, áñÁ Ï³ñáÕ ¿ñ Ñ³Ù³ñí»É Ýñ³ÝóÇó Ù»ÏÇÝÁ, µ³Ûó ³Û¹ å³ÛÙ³ÝÝ»ñÇ å³ï×³éáí ãÇ Ñ³Ù³ñí»É, Ï³ñáÕ ¿ Ùïóí»É ³Û¹ Ó»éÝ³ñÏáõÃÛ³Ý ß³ÑáõÛÃÇ Ù»ç ¨ Ñ³Ù³å³ï³ëË³Ý³µ³ñ Ñ³ñÏí»É:</w:t>
      </w:r>
    </w:p>
    <w:p>
      <w:pPr>
        <w:pStyle w:val="Normal"/>
        <w:ind w:right="-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ñµ ä³ÛÙ³Ý³íáñíáÕ å»ïáõÃÛáõÝÁ ³Û¹ ä»ïáõÃÛ³Ý Ó»éÝ³ñÏáõÃÛ³Ý ß³ÑáõÛÃÇ Ï³½ÙáõÙ Ý»ñ³éáõÙ ¿ ¨ Ñ³Ù³å³ï³ëË³Ý³µ³ñ Ñ³ñÏáõÙ ÙÇ ß³ÑáõÛÃ, áñÇ ÝÏ³ïÙ³Ùµ ä³ÛÙ³Ý³íáñíáÕ ÙÛáõë å»ïáõÃÛ³Ý Ó»éÝ³ñÏáõÃÛáõÝÁ ³Û¹ ÙÛáõë ä³ÛÙ³Ý³íáñíáÕ å»ïáõÃÛáõÝáõÙ ³ñ¹»Ý å³ñï³íáñí³Í ¿ Ñ³ñÏÙ³Ý, ¨ ³Û¹ Ó¨áí Ý»ñ³é³Í ß³ÑáõÛÃÁ ³ÛÝ ß³ÑáõÛÃÝ ¿, áñÁ Ñ³ßí³éí³Í ÏÉÇÝ»ñ ³é³çÇÝ ÑÇß³ï³Ïí³Í ä³ÛÙ³Ý³íáñíáÕ å»ïáõÃÛ³Ý Ó»éÝ³ñÏáõÃÛ³ÝÁ, »Ã» »ñÏáõ Ó»éÝ³ñÏáõÃÛáõÝÝ»ñÇ ÙÇç¨ ÉÇÝ»ÇÝ ³ÝÏ³Ë Ó»éÝ³ñÏáõÃÛáõÝÝ»ñÁ µÝáñáßáÕ ÷áËÑ³ñ³µ»ñáõÃÛáõÝÝ»ñ, ³å³ ³Û¹ ÙÛáõë ä»ïáõÃÛáõÝÁ ÏÏ³ï³ñÇ Çñ Ùáï Ñ³ßí³éí³Í ß³ÑáõÛÃÇ å³ñï³íáñí³Í Ñ³ñÏÇ ·áõÙ³ñÇ Ñ³Ù³å³ï³ëË³Ý ×ßïáõÙ: ²Û¹åÇëÇ ×ßïáõÙÁ áñáß»ÉÇë Ñ³ßíÇ Ï³éÝí»Ý ëáõÛÝ Ð³Ù³Ó³ÛÝ³·ñÇ ÙÛáõë ¹ñáõÛÃÝ»ñÁ, ÇëÏ ä³ÛÙ³Ý³íáñíáÕ å»ïáõÃÛ³Ý Çñ³í³ëáõ Ù³ñÙÇÝÝ»ñÁ ³ÝÑñ³Å»ßïáõÃÛ³Ý ¹»åùáõÙ ÏËáñÑñ¹³Ïó»Ý ÙÇÙÛ³Ýó Ñ»ï:</w:t>
      </w:r>
    </w:p>
    <w:p>
      <w:pPr>
        <w:pStyle w:val="Normal"/>
        <w:ind w:right="-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0</w:t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Þ³Ñ³µ³ÅÇÝÝ»ñ</w:t>
      </w:r>
    </w:p>
    <w:p>
      <w:pPr>
        <w:pStyle w:val="Normal"/>
        <w:ind w:right="-1" w:firstLine="567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³Ý é»½Ç¹»Ýï Ñ³Ý¹Çë³óáÕ ÁÝÏ»ñáõÃÛ³Ý í×³ñ³Í ß³Ñ³µ³ÅÇÝÝ»ñÁ ä³ÛÙ³Ý³íáñíáÕ ÙÛáõë å»ïáõÃÛ³Ý é»½Ç¹»ÝïÇÝ, Ï³ñáÕ »Ý Ñ³ñÏí»É ³Û¹ ä³ÛÙ³Ý³íáñíáÕ ÙÛáõë å»ïáõÃÛáõ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³Ï³ÛÝ ³Û¹åÇëÇ ß³Ñ³µ³ÅÇÝÝ»ñÁ Ï³ñáÕ »Ý Ñ³ñÏí»É Ý³¨ ä³ÛÙ³Ý³íáñíáÕ ³ÛÝ å»ïáõÃÛáõÝáõÙ, áñÇ é»½Ç¹»ÝïÝ ¿ ß³Ñ³µ³ÅÇÝÝ»ñ í×³ñáÕ ÁÝÏ»ñáõÃÛáõÝÁ, ³Û¹ ä³ÛÙ³Ý³íáñíáÕ å»ïáõÃÛ³Ý ûñ»Ýë¹ñáõÃÛ³Ý Ñ³Ù³å³ï³ëË³Ý.  µ³Ûó »Ã» ëï³óáÕÁ ß³Ñ³µ³ÅÇÝÝ»ñÇ ÷³ëï³óÇ ë»÷³Ï³Ý³ï»ñÝ ¿, ³å³ ³Û¹åÇëáí å³ñï³íáñí³Í Ñ³ñÏÁ ãå»ïù ¿ ·»ñ³½³ÝóÇ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ß³Ñ³µ³ÅÇÝÝ»ñÇ Ñ³Ù³Ë³éÝ ·áõÙ³ñÇ 5%-Á, »Ã» ÷³ëï³óÇ ë»÷³Ï³Ý³ï»ñ Ñ³Ý¹Çë³óáÕ ÁÝÏ»ñáõÃÛáõÝÁ (ÁÝÏ»ñ³ÏóáõÃÛáõÝ ãÉÇÝ»Éáõ ¹»åùáõÙ) áõÕÕ³ÏÇ ïÝûñÇÝáõÙ ¿ ß³Ñ³µ³ÅÇÝÝ»ñ í×³ñáÕ ÁÝÏ»ñáõÃÛ³Ý ·áõÛùÇ ³éÝí³½Ý 25%-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ß³Ñ³µ³ÅÇÝÝ»ñÇ Ñ³Ù³Ë³éÝ ·áõÙ³ñÇ 10%-Áª µáÉáñ ÙÝ³ó³Í ¹»åù»ñ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Ûë Ï»ïÇ ¹ñáõÛÃÝ»ñÁ ã»Ý ³½¹Ç ÁÝÏ»ñáõÃÛ³Ý ³ÛÝ ß³ÑáõÛÃÇ Ñ³ñÏÙ³Ý íñ³, áñï»ÕÇó í×³ñíáõÙ »Ý ß³Ñ³µ³ÅÇ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§Þ³Ñ³µ³ÅÇÝÝ»ñ¦ ï»ñÙÇÝÁ ëáõÛÝ Ñá¹í³ÍáõÙ û·ï³·áñÍ»ÉÇë Ýß³Ý³ÏáõÙ ¿ »Ï³Ùáõï µ³ÅÝ»ïáÙë»ñÇó Ï³Ù ß³ÑáõÛÃÇÝ Ù³ëÝ³ÏóáõÃÛ³Ý Çñ³íáõÝù ïíáÕ ³ÛÉ, å³ñï³å³Ñ³Ýç ãÑ³Ý¹Çë³óáÕ Çñ³íáõÝùÝ»ñÇó, ÇÝãå»ë Ý³¨ »Ï³Ùáõï ³ÛÉ Ïáñåáñ³ïÇí Çñ³íáõÝùÝ»ñÇó, áñÁ »ÝÃ³Ï³ ¿ ÝáõÛÝåÇëÇ Ñ³ñÏ³ÛÇÝ Ï³ñ·³íáñÙ³Ý, ÇÝãå»ë µ³ÅÝ»ïáÙë»ñÇó »Ï³ÙáõïÁ ³ÛÝ ä»ïáõÃÛ³Ý Ñ³ñÏ³ÛÇÝ ûñ»ÝùÝ»ñÇ Ñ³Ù³Ó³ÛÝ, áñÇ é»½ÇÝ¹»ÝïÝ ¿ µ³ßËáõÙÁ Çñ³Ï³Ý³óÝáÕ ÁÝÏ»ñ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²é³çÇÝ ¨ »ñÏñáñ¹ Ï»ï»ñÇ ¹ñáõÛÃÝ»ñÁ ã»Ý ÏÇñ³éíÇ, »Ã» ß³Ñ³µ³ÅÇÝÝ»ñÇ ÷³ëï³óÇ ë»÷³Ï³Ý³ï»ñÁ, ÉÇÝ»Éáí ä³ÛÙ³Ý³íáñíáÕ å»ïáõÃÛ³Ý é»½Ç¹»Ýï, Ó»éÝ³ñÏ³ïÇñ³Ï³Ý ·áñÍáõÝ»áõÃÛáõÝ ¿ Çñ³Ï³Ý³óÝáõÙ ä³ÛÙ³Ý³íáñíáÕ ÙÛáõë å»ïáõÃÛáõÝáõÙ, áñÇ é»½Ç¹»ÝïÝ ¿ ß³Ñ³µ³ÅÇÝÝ»ñ í×³ñáÕ ÁÝÏ»ñáõÃÛáõÝÁ, ³ÛÝï»Õ ·ïÝíáÕ Ùßï³Ï³Ý Ñ³ëï³ïáõÃÛ³Ý ÙÇçáóáí, Ï³Ù ³ÝÏ³Ë ³ÝÑ³ï³Ï³Ý Í³é³ÛáõÃÛáõÝÝ»ñ ¿ Ù³ïáõóáõÙ ³Û¹ ä³ÛÙ³Ý³íáñíáÕ ÙÛáõë å»ïáõÃÛáõÝáõÙ ³ÛÝï»Õ ·ïÝíáÕ  Ñ³ëï³ïáõÝ µ³½³ÛÇó, ¨, Ù³ëÝ³ÏóáõÃÛáõÝÁ, áñÇ ³éÝãáõÃÛ³Ùµ í×³ñíáõÙ »Ý ß³Ñ³µ³ÅÇÝÝ»ñÁ, ÷³ëïáñ»Ý Ï³åí³Í ¿ ³Û¹åÇëÇ Ùßï³Ï³Ý Ñ³ëï³ïáõÃÛ³Ý Ï³Ù Ñ³ëï³ïáõÝ µ³½³ÛÇ Ñ»ï: ²Û¹ ¹»åùáõÙ ÏÏÇñ³éí»Ý ëáõÛÝ Ð³Ù³Ó³ÛÝ³·ñÇ 7-ñ¹ Ñá¹í³ÍÇ Ï³Ù 15-ñ¹ Ñá¹í³ÍÇ ¹ñáõÛÃÝ»ñÁª Ï³Ëí³Í Ñ³Ý·³Ù³ÝùÝ»ñÇó:</w:t>
      </w:r>
    </w:p>
    <w:p>
      <w:pPr>
        <w:pStyle w:val="Normal"/>
        <w:ind w:right="-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ºñµ ä³ÛÙ³Ý³íáñíáÕ å»ïáõÃÛ³Ý é»½Ç¹»Ýï Ñ³Ý¹Çë³óáÕ ÁÝÏ»ñáõÃÛáõÝÁ ß³ÑáõÛÃ Ï³Ù »Ï³Ùáõï ¿ ëï³ÝáõÙ ä³ÛÙ³Ý³íáñíáÕ ÙÛáõë å»ïáõÃÛáõÝÇó, ³Û¹ ä³ÛÙ³Ý³íáñíáÕ ÙÛáõë å»ïáõÃÛáõÝÁ Ï³ñáÕ ¿ áñ¨¿ Ñ³ñÏáí ãÑ³ñÏ»É ÁÝÏ»ñáõÃÛ³Ý í×³ñ³Í ß³Ñ³µ³ÅÇÝÝ»ñÁ, µ³ó³éáõÃÛ³Ùµ, »Ã» ³Û¹åÇëÇ ß³Ñ³µ³ÅÇÝÝ»ñÁ í×³ñíáõÙ »Ý ³Û¹ ä³ÛÙ³Ý³íáñíáÕ ÙÛáõë å»ïáõÃÛ³Ý é»½Ç¹»ÝïÇÝ,  Ï³Ù »Ã» Ù³ëÝ³ÏóáõÃÛáõÝÁ,  áñÇ Ñ»ï Ï³åí³Í í×³ñíáõÙ »Ý ß³Ñ³µ³ÅÇÝÝ»ñÁ, ·áñÍÝ³Ï³Ýáñ»Ý Ï³åí³Í ¿ ³Û¹ ÙÛáõë ä»ïáõÃÛáõÝáõÙ ·ïÝíáÕ Ùßï³Ï³Ý Ñ³ëï³ïáõÃÛ³Ý Ï³Ù Ñ³ëï³ïáõÝ µ³½³ÛÇ Ñ»ï, ¨ ÁÝÏ»ñáõÃÛ³Ý ãµ³ßËí³Í ß³ÑáõÛÃÇó Ñ³ñÏ»ñ ã·³ÝÓ»É, »Ã» ³Ý·³Ù ß³Ñ³µ³ÅÇÝÝ»ñÁ í×³ñíáõÙ »Ý Ï³Ù ãµ³ßËí³Í ß³ÑáõÛÃÁ ÉÇáíÇÝ Ï³Ù Ù³ë³Ùµ Ï³½Ùí³Í ¿ ³Û¹ ä³ÛÙ³Ý³íáñíáÕ ÙÛáõë å»ïáõÃÛáõÝáõÙ ³é³ç³óáÕ  ß³ÑáõÛÃÇó Ï³Ù »Ï³ÙïÇó:</w:t>
      </w:r>
    </w:p>
    <w:p>
      <w:pPr>
        <w:pStyle w:val="Normal"/>
        <w:ind w:right="-1" w:firstLine="567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1</w:t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áÏáëÝ»ñ</w:t>
      </w:r>
    </w:p>
    <w:p>
      <w:pPr>
        <w:pStyle w:val="Normal"/>
        <w:ind w:right="-1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áõÝáõÙ ³é³ç³óáÕ ¨ ä³ÛÙ³Ý³íáñíáÕ ÙÛáõë å»ïáõÃÛ³Ý é»½Ç¹»ÝïÇÝ í×³ñí³Í ïáÏáëÝ»ñÁ  Ï³ñáÕ »Ý Ñ³ñÏí»É ³Û¹ ä³ÛÙ³Ý³íáñíáÕ ÙÛáõë å»ïáõÃÛáõ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³Ï³ÛÝ ³Û¹åÇëÇ ïáÏáëÝ»ñÁ Ï³ñáÕ »Ý Ñ³ñÏí»É Ý³¨ ä³ÛÙ³Ý³íáñíáÕ ³ÛÝ å»ïáõÃÛáõÝáõÙ, áñï»Õ ³é³ç³ÝáõÙ »Ýª ä³ÛÙ³Ý³íáñíáÕ ³Û¹ å»ïáõÃÛ³Ý ûñ»Ýë¹ñáõÃÛ³Ý Ñ³Ù³å³ï³ëË³Ý. µ³Ûó »Ã» ëï³óáÕÁ  ïáÏáëÝ»ñÇ ÷³ëï³óÇ ë»÷³Ï³Ý³ï»ñÝ ¿, ³å³ ³Û¹åÇëáí å³ñï³íáñí³Í Ñ³ñÏÁ ãå»ïù ¿ ·»ñ³½³ÝóÇ ïáÏáëÝ»ñÇ Ñ³Ù³Ë³éÝ ·áõÙ³ñÇ 10%-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²ÝÏ³Ë »ñÏñáñ¹ Ï»ïÇ ¹ñáõÛÃÝ»ñÇóª ä³ÛÙ³Ý³íáñíáÕ å»ïáõÃÛáõÝáõÙ ³é³ç³óáÕ ¨ ä³ÛÙ³Ý³íáñíáÕ ÙÛáõë å»ïáõÃÛ³Ý Ï³é³í³ñáõÃÛ³Ý, Ýñ³ å»ï³Ï³Ý ëïáñ³µ³Å³ÝÙ³Ý, ÇßË³ÝáõÃÛ³Ý ï»Õ³Ï³Ý Ù³ñÙÝÇ ¨ Ï»ÝïñáÝ³Ï³Ý µ³ÝÏÇ Ï³Ù ³Û¹ Ï³é³í³ñáõÃÛ³ÝÁ ³ÙµáÕçáíÇÝ å³ïÏ³ÝáÕ áñ¨¿ ýÇÝ³Ýë³Ï³Ý Ñ³ëï³ïáõÃÛ³Ý ÏáÕÙÇó ëï³óí³Í ïáÏáëÝ»ñÁ Ï³½³ïí»Ý Ñ³ñÏáõÙÇó ³é³çÇÝ ÑÇß³ï³Ïí³Í ä»ïáõÃÛáõÝáõÙ:</w:t>
      </w:r>
    </w:p>
    <w:p>
      <w:pPr>
        <w:pStyle w:val="Normal"/>
        <w:tabs>
          <w:tab w:val="clear" w:pos="720"/>
          <w:tab w:val="left" w:pos="7513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§îáÏáëÝ»ñ¦ ï»ñÙÇÝÁ ëáõÛÝ Ñá¹í³ÍáõÙ û·ï³·áñÍ»ÉÇë Ýß³Ý³ÏáõÙ ¿ »Ï³Ùáõï ó³ÝÏ³ó³Í ï»ë³ÏÇ å³ñï³å³Ñ³ÝçÝ»ñÇóª ³ÝÏ³Ë ·ñ³í³ÛÇÝ ³å³ÑáíáõÙÇó ¨ ³ÝÏ³Ë å³ñï³å³ÝÇ ß³ÑáõÛÃáõÙ Ù³ëÝ³ÏóáõÃÛ³Ý Çñ³íáõÝùÇ ³éÏ³ÛáõÃÛáõÝÇó ¨, Ù³ëÝ³íáñ³å»ë, »Ï³Ùáõï Ï³é³í³ñ³Ï³Ý ³ñÅ»ÃÕÃ»ñÇó ¨ »Ï³Ùáõï å³ñï³ïáÙë»ñÇó Ï³Ù ÷áË³éáõÃÛ³Ý ïáÙë»ñÇó, Ý»ñ³éÛ³É ³Û¹åÇëÇ ³ñÅ»ÃÕÃ»ñÇ, å³ñï³ïáÙë»ñÇ ¨ ÷áË³éáõÃÛ³Ý ïáÙë»ñÇ Ñ»ï Ï³åí³Í  å³ñ·¨³í×³ñÝ»ñÝ áõ ß³ÑáõÙÝ»ñÁ: Ä³ÙÏ»ï³Ýó í×³ñáõÙÝ»ñÇ Ñ³Ù³ñ å³ñï³íáñ»óí³Í ïáõÛÅ»ñÁ ëáõÛÝ Ñá¹í³ÍÇ Ýå³ï³Ïáí áñå»ë ïáÏáëÝ»ñ ã»Ý ¹Çïí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²é³çÇÝÇó »ññáñ¹ Ï»ï»ñÇ ¹ñáõÛÃÝ»ñÁ ã»Ý ÏÇñ³éíÇ, »Ã» ïáÏáëÝ»ñÇ ÷³ëï³óÇ ë»÷³Ï³Ý³ï»ñÁ, ÉÇÝ»Éáí ä³ÛÙ³Ý³íáñíáÕ å»ïáõÃÛ³Ý é»½Ç¹»Ýï, Ó»éÝ³ñÏ³ïÇñ³Ï³Ý ·áñÍáõÝ»áõÃÛáõÝ ¿ Çñ³Ï³Ý³óÝáõÙ ä³ÛÙ³Ý³íáñíáÕ ÙÛáõë å»ïáõÃÛáõÝáõÙ, áñï»Õ ³é³ç³ÝáõÙ »Ý ïáÏáëÝ»ñÁ,  ³ÛÝï»Õ ·ïÝíáÕ Ùßï³Ï³Ý Ñ³ëï³ïáõÃÛ³Ý ÙÇçáóáí Ï³Ù ³ÝÏ³Ë ³ÝÑ³ï³Ï³Ý Í³é³ÛáõÃÛáõÝÝ»ñ ¿ Ù³ïáõóáõÙ ³Û¹ ä³ÛÙ³Ý³íáñíáÕ ÙÛáõë å»ïáõÃÛáõÝáõÙ ³ÛÝï»Õ ·ïÝíáÕ Ñ³ëï³ïáõÝ µ³½³ÛÇó, ¨ å³ñï³å³Ñ³ÝçÁ, áñÇ ³éÝãáõÃÛ³Ùµ í×³ñíáõÙ »Ý ïáÏáëÝ»ñÁ, ÷³ëïáñ»Ý Ï³åí³Í ¿ ³Û¹åÇëÇ Ùßï³Ï³Ý Ñ³ëï³ïáõÃÛ³Ý Ï³Ù Ñ³ëï³ïáõÝ µ³½³ÛÇ Ñ»ï:  ²Û¹ ¹»åùáõÙ ÏÏÇñ³éí»Ý 7-ñ¹ Ñá¹í³ÍÇ Ï³Ù 15-ñ¹ Ñá¹í³ÍÇ ¹ñáõÛÃÝ»ñÁ` Ï³Ëí³Í Ñ³Ý·³Ù³ÝùÝ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îáÏáëÝ»ñÁ ÏÑ³Ù³ñí»Ý ä³ÛÙ³Ý³íáñíáÕ å»ïáõÃÛáõÝáõÙ ³é³ç³ó³Í, »Ã» í×³ñáÕÁ ä³ÛÙ³Ý³íáñíáÕ å»ïáõÃÛ³Ý Ï³é³í³ñáõÃÛáõÝÝ ¿, ³Û¹ ä³ÛÙ³Ý³íáñíáÕ å»ïáõÃÛ³Ý å»ï³Ï³Ý ëïáñ³µ³Å³ÝáõÙÁ, ÇßË³ÝáõÃÛ³Ý ï»Õ³Ï³Ý Ù³ñÙÇÝÁ Ï³Ù é»½Ç¹»ÝïÁ: ê³Ï³ÛÝ »Ã» ïáÏáëÝ»ñ í×³ñáÕ ³ÝÓÁ, ³ÝÏ³Ë ³ÛÝ µ³ÝÇó` ä³ÛÙ³Ý³íáñíáÕ å»ïáõÃÛ³Ý é»½Ç¹»Ýï ¿, Ã» áã, ä³ÛÙ³Ý³íáñíáÕ å»ïáõÃÛáõÝáõÙ áõÝÇ Ùßï³Ï³Ý Ñ³ëï³ïáõÃÛáõÝ Ï³Ù Ñ³ëï³ïáõÝ µ³½³, áñÇ ³éÝãáõÃÛ³Ùµ ³é³ç³ó»É ¿ å³ñïùÁ, áñÇ Ñ³Ù³ñ í×³ñí»É »Ý ïáÏáëÝ»ñÁ, ¨ ³Û¹åÇëÇ ïáÏáëÝ»ñÇ í×³ñÙ³Ý Í³Ëë»ñÁ ÏñáõÙ ¿ ³Û¹åÇëÇ Ùßï³Ï³Ý Ñ³ëï³ïáõÃÛáõÝÁ Ï³Ù Ñ³ëï³ïáõÝ µ³½³Ý, ³å³ ³Û¹åÇëÇ ïáÏáëÝ»ñÁ ÏÑ³Ù³ñí»Ý ³é³ç³ó³Í ä³ÛÙ³Ý³íáñíáÕ ³ÛÝ å»ïáõÃÛáõÝáõÙ, áñï»Õ ·ïÝíáõÙ ¿ Ùßï³Ï³Ý Ñ³ëï³ïáõÃÛáõÝÁ Ï³Ù Ñ³ëï³ïáõÝ µ³½³Ý:</w:t>
      </w:r>
    </w:p>
    <w:p>
      <w:pPr>
        <w:pStyle w:val="Normal"/>
        <w:ind w:right="-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7. ºÃ» í×³ñáÕÇ ¨ ÷³ëï³óÇ ë»÷³Ï³Ý³ïÇñáç, Ï³Ù Ýñ³Ýó »ñÏáõëÇ ¨ áñ¨¿ ³ÛÉ ³ÝÓÇ ÙÇç¨ Ñ³ïáõÏ Ñ³ñ³µ»ñáõÃÛáõÝÝ»ñÇ å³ï×³éáí å³ñï³å³Ñ³ÝçÇ ³éÝãáõÃÛ³Ùµ í×³ñíáÕ ïáÏáëÝ»ñÇ ·áõÙ³ñÁ ·»ñ³½³ÝóáõÙ ¿ ³ÛÝ ·áõÙ³ñÁ, áñÁ ÏÑ³Ù³Ó³ÛÝ»óí»ñ í×³ñáÕÇ ¨ ÷³ëï³óÇ ë»÷³Ï³Ý³ïÇñáç ÙÇç¨ ÝÙ³Ý Ñ³ñ³µ»ñáõÃÛáõÝÝ»ñÇ µ³ó³Ï³ÛáõÃÛ³Ý ¹»åùáõÙ, ³å³ ëáõÛÝ Ñá¹í³ÍÇ ¹ñáõÛÃÝ»ñÁ ÏÏÇñ³éí»Ý ÙÇ³ÛÝ í»ñçÇÝ ÑÇß³ï³Ïí³Í ·áõÙ³ñÇ ÝÏ³ïÙ³Ùµ: ²Û¹ ¹»åùáõÙ í×³ñáõÙÝ»ñÇ ·»ñ³½³ÝóáÕ Ù³ëÁ ÏÙÝ³ Ñ³ñÏÙ³Ý »ÝÃ³Ï³ ä³ÛÙ³Ý³íáñíáÕ å»ïáõÃÛáõÝÝ»ñÇó Ûáõñ³ù³ÝãÛáõñÇ ûñ»Ýë¹ñáõÃÛ³Ý Ñ³Ù³Ó³ÛÝª Ñ³ßíÇ ³éÝ»Éáí ëáõÛÝ Ð³Ù³Ó³ÛÝ³·ñÇ ³ÛÉ ¹ñáõÛÃÝ»ñÁ:</w:t>
      </w:r>
    </w:p>
    <w:p>
      <w:pPr>
        <w:pStyle w:val="Normal"/>
        <w:ind w:right="-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2</w:t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èáÛ³ÉÃÇ</w:t>
      </w:r>
    </w:p>
    <w:p>
      <w:pPr>
        <w:pStyle w:val="Normal"/>
        <w:ind w:right="-1" w:firstLine="567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áõÝáõÙ ³é³ç³óáÕ ¨ ä³ÛÙ³Ý³íáñíáÕ ÙÛáõë å»ïáõÃÛ³Ý é»½Ç¹»ÝïÇÝ í×³ñí³Í éáÛ³ÉÃÇÝ Ï³ñáÕ ¿ Ñ³ñÏí»É ³Û¹ ä³ÛÙ³Ý³íáñíáÕ ÙÛáõë å»ïáõÃÛáõ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³Ï³ÛÝ ³Û¹åÇëÇ éáÛ³ÉÃÇÝ Ï³ñáÕ ¿ Ñ³ñÏí»É Ý³¨ ä³ÛÙ³Ý³íáñíáÕ ³ÛÝ å»ïáõÃÛáõÝáõÙ, áñï»Õ ³é³ç³ÝáõÙ ¿, ä³ÛÙ³Ý³íáñíáÕ ³Û¹ å»ïáõÃÛ³Ý ûñ»Ýë¹ñáõÃÛ³Ý Ñ³Ù³å³ï³ëË³Ý. µ³Ûó »Ã» ëï³óáÕÁ éáÛ³ÉÃÇÇ ÷³ëï³óÇ ë»÷³Ï³Ý³ï»ñÝ ¿, ³å³ ³Û¹åÇëáí å³ñï³íáñí³Í Ñ³ñÏÁ ãå»ïù ¿ ·»ñ³½³ÝóÇ éáÛ³ÉÃÇÇ Ñ³Ù³Ë³éÝ ·áõÙ³ñÇ 10%-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3. §èáÛ³ÉÃÇ¦ ï»ñÙÇÝÁ ëáõÛÝ Ñá¹í³ÍáõÙ û·ï³·áñÍ»ÉÇë Ýß³Ý³ÏáõÙ ¿ ó³ÝÏ³ó³Í ï»ë³ÏÇ í×³ñáõÙÝ»ñª ëï³óí³Í áñå»ë ·ñ³Ï³ÝáõÃÛ³Ý, ³ñí»ëïÇ Ï³Ù ·Çï³Ï³Ý ³ßË³ï³ÝùÇ û·ï³·áñÍÙ³Ý Ï³Ù û·ï³·áñÍÙ³Ý Çñ³íáõÝùÇ Ñ³Ù³ñ, ó³ÝÏ³ó³Í Ñ»ÕÇÝ³Ï³ÛÇÝ Çñ³íáõÝùÝ»ñÇó,  Ý»ñ³éÛ³É ÏÇÝáýÇÉÙ»ñÁ ¨ é³¹ÇáÑ³Õáñ¹áõÙÝ»ñÁ Ï³Ù Ñ»éáõëï³Ñ³Õáñ¹áõÙÝ»ñÇ ýÇÉÙ»ñÁ Ï³Ù Ó³ÛÝ³·ñáõÃÛáõÝÝ»ñÁ, ó³ÝÏ³ó³Í å³ï»ÝïÇó, Ýááõ-Ñ³áõÇó, ³åñ³Ýù³ÛÇÝ Ýß³ÝÇó, Ý³Ë³·ÍÇó Ï³Ù Ùá¹»ÉÇó, åÉ³ÝÇó, ·³ÕïÝÇ µ³Ý³Ó¨Çó Ï³Ù ·áñÍÁÝÃ³óÇó, Ï³Ù ³ñ¹ÛáõÝ³µ»ñ³Ï³Ý, ³é¨ïñ³ÛÇÝ, ·Çï³Ï³Ý ë³ñù³íáñáõÙÝ»ñÁ û·ï³·áñÍ»Éáõ Ï³Ù û·ï³·áñÍ»Éáõ Ñ³Ù³ñ Çñ³íáõÝùÇ, Ï³Ù ³ñ¹ÛáõÝ³µ»ñ³Ï³Ý, ³é¨ïñ³ÛÇÝ, ·Çï³Ï³Ý ÷áñÓÇ í»ñ³µ»ñÛ³É ï»Õ»ÏáõÃÛ³Ý Ñ³Ù³ñ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²é³çÇÝ ¨ »ñÏñáñ¹ Ï»ï»ñÇ ¹ñáõÛÃÝ»ñÁ ã»Ý ÏÇñ³éíÇ, »Ã» éáÛ³ÉÃÇÇ ÷³ëï³óÇ ë»÷³Ï³Ý³ï»ñÁ, ÉÇÝ»Éáí ä³ÛÙ³Ý³íáñíáÕ å»ïáõÃÛ³Ý é»½Ç¹»Ýï, Ó»éÝ³ñÏ³ïÇñ³Ï³Ý ·áñÍáõÝ»áõÃÛáõÝ ¿ Çñ³Ï³Ý³óÝáõÙ ä³ÛÙ³Ý³íáñíáÕ ÙÛáõë å»ïáõÃÛáõÝáõÙ, áñï»Õ ³é³ç³ÝáõÙ ¿ éáÛ³ÉÃÇÝ, ³ÛÝï»Õ ·ïÝíáÕ Ùßï³Ï³Ý Ñ³ëï³ïáõÃÛ³Ý ÙÇçáóáí Ï³Ù ³ÝÏ³Ë ³ÝÑ³ï³Ï³Ý Í³é³ÛáõÃÛáõÝÝ»ñ ¿ Ù³ïáõóáõÙ ³Û¹ ä³ÛÙ³Ý³íáñíáÕ ÙÛáõë å»ïáõÃÛáõÝáõÙ ³ÛÝï»Õ ·ïÝíáÕ Ñ³ëï³ïáõÝ µ³½³ÛÇó, ¨ Çñ³íáõÝùÁ Ï³Ù ·áõÛùÁ, áñÇ ³éÝãáõÃÛ³Ùµ í×³ñíáõÙ ¿ éáÛ³ÉÃÇÝ ÷³ëïáñ»Ý Ï³åí³Í ¿ ³Û¹åÇëÇ Ùßï³Ï³Ý Ñ³ëï³ïáõÃÛ³Ý Ï³Ù Ñ³ëï³ïáõÝ µ³½³ÛÇ Ñ»ï: ²Û¹ ¹»åùáõÙ ÏÏÇñ³éí»Ý 7-ñ¹ Ñá¹í³ÍÇ Ï³Ù 15-ñ¹ Ñá¹í³ÍÇ ¹ñáõÛÃÝ»ñÁª Ï³Ëí³Í Ñ³Ý·³Ù³ÝùÝ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èáÛ³ÉÃÇÝ ÏÑ³Ù³ñíÇ ä³ÛÙ³Ý³íáñíáÕ å»ïáõÃÛáõÝáõÙ ³é³ç³ó³Í, »Ã» í×³ñáÕÁ ä³ÛÙ³Ý³íáñíáÕ å»ïáõÃÛ³Ý Ï³é³í³ñáõÃÛáõÝÝ ¿, ³Û¹ ä³ÛÙ³Ý³íáñíáÕ å»ïáõÃÛ³Ý å»ï³Ï³Ý ëïáñ³µ³Å³ÝáõÙÁ, ÇßË³ÝáõÃÛ³Ý ï»Õ³Ï³Ý Ù³ñÙÇÝÁ Ï³Ù é»½Ç¹»ÝïÁ: ê³Ï³ÛÝ, »Ã» éáÛ³ÉÃÇ í×³ñáÕ ³ÝÓÁ, ³ÝÏ³Ë ³ÛÝ µ³ÝÇó` ä³ÛÙ³Ý³íáñíáÕ å»ïáõÃÛ³Ý é»½Ç¹»Ýï ¿, Ã» áã, ä³ÛÙ³Ý³íáñíáÕ å»ïáõÃÛáõÝáõÙ áõÝÇ Ùßï³Ï³Ý Ñ³ëï³ïáõÃÛáõÝ Ï³Ù Ñ³ëï³ïáõÝ µ³½³, áñÇ ³éÝãáõÃÛ³Ùµ ³é³ç³ó»É ¿ éáÛ³ÉÃÇ í×³ñ»Éáõ å³ñï³íáñáõÃÛáõÝ, ¨ ³Û¹åÇëÇ éáÛ³ÉÃÇÇ í×³ñÙ³Ý Í³Ëë»ñÁ ÏñáõÙ ¿ ³Û¹åÇëÇ Ùßï³Ï³Ý Ñ³ëï³ïáõÃÛáõÝÁ Ï³Ù Ñ³ëï³ïáõÝ µ³½³Ý, ³å³ ³Û¹åÇëÇ éáÛ³ÉÃÇÝ ÏÑ³Ù³ñíÇ ³é³ç³ó³Í  ä³ÛÙ³Ý³íáñíáÕ ³ÛÝ å»ïáõÃÛáõÝáõÙ, áñï»Õ ·ïÝíáõÙ ¿ Ùßï³Ï³Ý Ñ³ëï³ïáõÃÛáõÝÁ Ï³Ù Ñ³ëï³ïáõÝ µ³½³Ý:</w:t>
      </w:r>
    </w:p>
    <w:p>
      <w:pPr>
        <w:pStyle w:val="Normal"/>
        <w:ind w:right="-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ºÃ» í×³ñáÕÇ ¨ ÷³ëï³óÇ ë»÷³Ï³Ý³ïÇñáç Ï³Ù Ýñ³Ýó  »ñÏáõëÇ ¨ áñ¨¿ ³ÛÉ ³ÝÓÇ ÙÇç¨ Ñ³ïáõÏ Ñ³ñ³µ»ñáõÃÛáõÝÝ»ñÇ å³ï×³éáí û·ï³·áñÍÙ³Ý, Çñ³íáõÝùÇ Ï³Ù ï»Õ»ÏáõÃÛ³Ý Ñ³Ù³ñ í×³ñíáÕ éáÛ³ÉÃÇÇ ·áõÙ³ñÁ ·»ñ³½³ÝóáõÙ ¿ ³ÛÝ ·áõÙ³ñÁ, áñÁ ÏÑ³Ù³Ó³ÛÝ»óí»ñ  í×³ñáÕÇ ¨ ÷³ëï³óÇ ë»÷³Ï³Ý³ïÇñáç ÙÇç¨ ÝÙ³Ý Ñ³ñ³µ»ñáõÃÛáõÝÝ»ñÇ µ³ó³Ï³ÛáõÃÛ³Ý ¹»åùáõÙ, ³å³ ëáõÛÝ Ñá¹í³ÍÇ ¹ñáõÛÃÝ»ñÁ ÏÏÇñ³éí»Ý ÙÇ³ÛÝ í»ñçÇÝ ÑÇß³ï³Ïí³Í ·áõÙ³ñÇ ÝÏ³ïÙ³Ùµ:  ²Û¹ ¹»åùáõÙ í×³ñáõÙÝ»ñÇ ·»ñ³½³ÝóáÕ Ù³ëÁ ÏÙÝ³ Ñ³ñÏÙ³Ý »ÝÃ³Ï³ ä³ÛÙ³Ý³íáñíáÕ å»ïáõÃÛáõÝÝ»ñÇó Ûáõñ³ù³ÝãÛáõñÇ ûñ»Ýë¹ñáõÃÛ³Ý Ñ³Ù³Ó³ÛÝ Ñ³ßíÇ ³éÝ»Éáí ëáõÛÝ Ð³Ù³Ó³ÛÝ³·ñÇ ³ÛÉ ¹ñáõÛÃÝ»ñÁ:</w:t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3</w:t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áõÛùÇ ³ñÅ»ùÇ Ñ³í»É³×Á</w:t>
      </w:r>
    </w:p>
    <w:p>
      <w:pPr>
        <w:pStyle w:val="Normal"/>
        <w:ind w:right="-1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³Ý é»½Ç¹»ÝïÇª ä³ÛÙ³Ý³íáñíáÕ ÙÛáõë å»ïáõÃÛáõÝáõÙ ·ïÝíáÕ,  6-ñ¹ Ñá¹í³ÍáõÙ ë³ÑÙ³Ýí³Í ³Ýß³ñÅ ·áõÛùÇ ûï³ñáõÙÇó ëï³ó³Í ³ñÅ»ùÇ Ñ³í»É³×Á Ï³ñáÕ ¿ Ñ³ñÏí»É ³Û¹ ä³ÛÙ³Ý³íáñíáÕ ÙÛáõë å»ïáõÃÛáõ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ä³ÛÙ³Ý³íáñíáÕ å»ïáõÃÛ³Ý Ó»éÝ³ñÏáõÃÛ³Ýª ä³ÛÙ³Ý³íáñíáÕ ÙÛáõë å»ïáõÃÛáõÝáõÙ áõÝ»ó³Í Ùßï³Ï³Ý Ñ³ëï³ïáõÃÛ³Ý Ó»éÝ³ñÏ³ïÇñ³Ï³Ý ·áõÛùÇ Ù³ë Ï³½ÙáÕ ß³ñÅ³Ï³Ý ·áõÛùÇ Ï³Ù ä³ÛÙ³Ý³íáñíáÕ å»ïáõÃÛ³Ý é»½Ç¹»ÝïÇ ä³ÛÙ³Ý³íáñíáÕ ÙÛáõë å»ïáõÃÛáõÝáõÙ ³ÝÏ³Ë ³ÝÑ³ï³Ï³Ý Í³é³ÛáõÃÛáõÝÝ»ñÇ Ù³ïáõóÙ³Ý Ýå³ï³Ïáí áõÝ»ó³Í  Ñ³ëï³ïáõÝ µ³½³ÛÇÝ í»ñ³µ»ñáÕ ß³ñÅ³Ï³Ý ·áõÛùÇ ûï³ñÙ³Ý ³ñ¹ÛáõÝùáõÙ ³ñÅ»ùÇ Ñ³í»É³×Á, Ý»ñ³éÛ³É ³Û¹åÇëÇ Ùßï³Ï³Ý Ñ³ëï³ïáõÃÛ³Ý (³é³ÝÓÇÝ Ï³Ù ³ÙµáÕç Ó»éÝ³ñÏáõÃÛ³Ý Ñ»ï Ù»Ïï»Õ) Ï³Ù ³Û¹åÇëÇ Ñ³ëï³ïáõÝ µ³½³ÛÇ ûï³ñÙ³Ý ³ñ¹ÛáõÝùáõÙ ³Û¹åÇëÇ ³ñÅ»ùÇ Ñ³í»É³×Á Ï³ñáÕ ¿ Ñ³ñÏí»É ³Û¹ ä³ÛÙ³Ý³íáñíáÕ ÙÛáõë å»ïáõÃÛáõ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ØÇç³½·³ÛÇÝ ÷áË³¹ñáõÙáõÙ ä³ÛÙ³Ý³íáñíáÕ å»ïáõÃÛ³Ý é»½Ç¹»Ýï Ñ³Ý¹Çë³óáÕ Ó»éÝ³ñÏáõÃÛ³Ý ÏáÕÙÇó ß³Ñ³·áñÍíáÕ Íáí³ÛÇÝ Ï³Ù û¹³ÛÇÝ Ý³í»ñÇ, ÇÝãå»ë Ý³¨ ³Û¹åÇëÇ Íáí³ÛÇÝ Ï³Ù û¹³ÛÇÝ Ý³í»ñÇ ß³Ñ³·áñÍÙ³ÝÁ í»ñ³µ»ñáÕ, ß³ñÅ³Ï³Ý ·áõÛùÇ ûï³ñÙ³Ý ³ñ¹ÛáõÝùáõÙ ëï³ó³Í ³ñÅ»ùÇ Ñ³í»É³×Á »ÝÃ³Ï³ ÏÉÇÝÇ Ñ³ñÏÙ³Ý ÙÇ³ÛÝ ³Û¹ ä³ÛÙ³Ý³íáñíáÕ å»ïáõÃÛáõÝáõÙ:</w:t>
      </w:r>
    </w:p>
    <w:p>
      <w:pPr>
        <w:pStyle w:val="Normal"/>
        <w:ind w:right="-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²é³çÇÝÇó »ññáñ¹ Ï»ï»ñáõÙ ãÑÇß³ï³Ïí³Í ó³ÝÏ³ó³Í ·áõÛùÇ ûï³ñÙ³Ý ³ñ¹ÛáõÝùáõÙ ³ñÅ»ùÇ Ñ³í»É³×Á »ÝÃ³Ï³ ÏÉÇÝÇ Ñ³ñÏÙ³Ý ÙÇ³ÛÝ ³ÛÝ ä³ÛÙ³Ý³íáñíáÕ å»ïáõÃÛáõÝáõÙ, áñÇ é»½Ç¹»ÝïÝ ¿ ·áõÛù ûï³ñáÕÁ:</w:t>
      </w:r>
    </w:p>
    <w:p>
      <w:pPr>
        <w:pStyle w:val="Normal"/>
        <w:ind w:right="-1" w:firstLine="567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              </w:t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4</w:t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ÝÏ³Ë ³ÝÑ³ï³Ï³Ý Í³é³ÛáõÃÛáõÝÝ»ñ</w:t>
      </w:r>
    </w:p>
    <w:p>
      <w:pPr>
        <w:pStyle w:val="Normal"/>
        <w:ind w:right="-1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³Ý é»½Ç¹»ÝïÇ ëï³ó³Í »Ï³ÙáõïÁ Ù³ëÝ³·Çï³Ï³Ý Í³é³ÛáõÃÛáõÝÝ»ñÇ Ù³ïáõóÙ³Ý Ï³Ù ³ÛÉ ³ÝÏ³Ë µÝáõÛÃÇ  ·áñÍáõÝ»áõÃÛ³Ý ³éÝãáõÃÛ³Ùµ »ÝÃ³Ï³ ÏÉÇÝÇ Ñ³ñÏÙ³Ý ÙÇ³ÛÝ ³Û¹ ä³ÛÙ³Ý³íáñíáÕ å»ïáõÃÛáõÝáõÙ, µ³ó³éáõÃÛ³Ùµ Ñ»ï¨Û³É ¹»åù»ñÇó áñ¨¿ Ù»ÏÇ, »ñµ ³Û¹åÇëÇ »Ï³ÙáõïÁ Ï³ñáÕ ¿ Ñ³ñÏí»É Ý³¨ ä³ÛÙ³Ý³íáñíáÕ ÙÛáõë å»ïáõÃÛáõÝáõÙ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»Ã» Ý³ ä³ÛÙ³Ý³íáñíáÕ ÙÛáõë å»ïáõÃÛáõÝáõÙ Çñ ·áñÍáõÝ»áõÃÛáõÝÁ Çñ³Ï³Ý³óÝ»Éáõ Ýå³ï³Ïáí Çñ ïñ³Ù³¹ñáõÃÛ³Ý ï³Ï Ùßï³å»ë áõÝÇ Ñ³ëï³ïáõÝ µ³½³.  ³Û¹ ¹»åùáõÙ ³Û¹ ä³ÛÙ³Ý³íáñíáÕ ÙÛáõë å»ïáõÃÛáõÝáõÙ »Ï³ÙáõïÁ Ï³ñáÕ ¿ Ñ³ñÏí»É ÙÇ³ÛÝ ³ÛÝ ã³÷áí, áñ ã³÷áí  í»ñ³·ñí³Í ¿ ³Û¹ Ñ³ëï³ïáõÝ µ³½³Û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»Ã» Ý³ ·ïÝíáõÙ ¿ ä³ÛÙ³Ý³íáñíáÕ ÙÛáõë å»ïáõÃÛáõÝáõÙ  ¹Çï³ñÏíáÕ ûñ³óáõó³ÛÇÝ ï³ñáõÙ 183 ûñÁ ·»ñ³½³ÝóáÕ Å³ÙÏ»ïÇ Ï³Ù Å³ÙÏ»ïÝ»ñÇ ÁÝÃ³óùáõÙ. ³Û¹ ¹»åùáõÙ ³Û¹ ä³ÛÙ³Ý³íáñíáÕ ÙÛáõë å»ïáõÃÛáõÝáõÙ »Ï³ÙáõïÁ Ï³ñáÕ ¿ Ñ³ñÏí»É ÙÇ³ÛÝ ³ÛÝ ã³÷áí, áñ ã³÷áí ëï³óí»É ¿ Ýñ³ Çñ³Ï³Ý³óñ³Í ·áñÍáõÝ»áõÃÛáõÝÇó ³Û¹ ä³ÛÙ³Ý³íáñíáÕ ÙÛáõë å»ïáõÃÛáõÝáõÙ:</w:t>
      </w:r>
    </w:p>
    <w:p>
      <w:pPr>
        <w:pStyle w:val="Normal"/>
        <w:ind w:right="-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§Ø³ëÝ³·Çï³Ï³Ý Í³é³ÛáõÃÛáõÝÝ»ñ¦ ï»ñÙÇÝÁ Ý»ñ³éáõÙ ¿ Ñ³ïÏ³å»ë ³ÝÏ³Ë ·Çï³Ï³Ý, ·ñ³Ï³Ý, ³ñí»ëï³µ³Ý³Ï³Ý, ÏñÃ³Ï³Ý Ï³Ù áõëáõóã³Ï³Ý ·áñÍáõÝ»áõÃÛáõÝÁ, ÇÝãå»ë Ý³¨ µÅÇßÏÝ»ñÇ, Çñ³í³µ³ÝÝ»ñÇ, ×³ñï³ñ³·»ïÝ»ñÇ, ×³ñï³ñ³å»ïÝ»ñÇ, ³ï³ÙÝ³µáõÛÅÝ»ñÇ, Ñ³ßí³å³ÑÝ»ñÇ ³ÝÏ³Ë ·áñÍáõÝ»áõÃÛáõÝÁ:</w:t>
      </w:r>
    </w:p>
    <w:p>
      <w:pPr>
        <w:pStyle w:val="Normal"/>
        <w:ind w:right="-1" w:firstLine="567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5</w:t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ì³ñÓáõ ³ÝÑ³ï³Ï³Ý Í³é³ÛáõÃÛáõÝÝ»ñ</w:t>
      </w:r>
    </w:p>
    <w:p>
      <w:pPr>
        <w:pStyle w:val="Normal"/>
        <w:ind w:right="-1" w:firstLine="567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Ð³ßíÇ ³éÝ»Éáí 16-ñ¹, 18-ñ¹, 19-ñ¹, 20-ñ¹, ¨ 21-ñ¹ Ñá¹í³ÍÝ»ñÇ ¹ñáõÛÃÝ»ñÁª éá×ÇÏÁ, ³ßË³ï³í³ñÓÁ ¨ ³ÛÉ ÝÙ³Ý í³ñÓ³ïñáõÙÝ»ñÁ, áñáÝù ä³ÛÙ³Ý³íáñíáÕ å»ïáõÃÛ³Ý é»½Ç¹»ÝïÁ ëï³ó»É ¿ í³ñÓáõ ³ßË³ï³ÝùÇ ¹ÇÙ³ó, »ÝÃ³Ï³ ÏÉÇÝ»Ý Ñ³ñÏÙ³Ý ÙÇ³ÛÝ ³Û¹ ä³ÛÙ³Ý³íáñíáÕ å»ïáõÃÛáõÝáõÙ, µ³ó³éáõÃÛ³Ùµ ä³ÛÙ³Ý³íáñíáÕ ÙÛáõë å»ïáõÃÛáõÝáõÙ Çñ³Ï³Ý³óí³Í í³ñÓáõ ³ßË³ï³ÝùÇ: ºÃ» í³ñÓáõ ³ßË³ï³ÝùÁ Çñ³Ï³Ý³óí³Í ¿ ³Û¹å»ë, ³å³ ³ÛÝï»ÕÇó ëï³óí³Í ³Û¹åÇëÇ í³ñÓ³ïñáõÙÁ Ï³ñáÕ ¿ Ñ³ñÏí»É ³Û¹ ä³ÛÙ³Ý³íáñíáÕ ÙÛáõë å»ïáõÃÛáõ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âÝ³Û³Í ³é³çÇÝ Ï»ïÇ ¹ñáõÛÃÝ»ñÇÝª ä³ÛÙ³Ý³íáñíáÕ å»ïáõÃÛ³Ý é»½Ç¹»ÝïÇ ëï³ó³Í í³ñÓ³ïñáõÃÛáõÝÁ ä³ÛÙ³Ý³íáñíáÕ ÙÛáõë å»ïáõÃÛáõÝáõÙ Çñ³Ï³Ý³óíáÕ í³ñÓáõ ³ßË³ï³ÝùÇ ¹ÇÙ³ó »ÝÃ³Ï³ ÏÉÇÝÇ Ñ³ñÏÙ³Ý ÙÇ³ÛÝ ³é³çÇÝ ÑÇß³ï³Ïí³Í ä»ïáõÃÛáõÝáõÙ, »Ã»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ëï³óáÕÁ ·ïÝíáõÙ ¿ ä³ÛÙ³Ý³íáñíáÕ ÙÛáõë å»ïáõÃÛáõÝáõÙª ¹Çï³ñÏíáÕ ûñ³óáõó³ÛÇÝ ï³ñáõÙ ³ÙµáÕçáõÃÛ³Ùµ í»ñóñ³Í 183 ûñÁ ã·»ñ³½³ÝóáÕ Å³ÙÏ»ïÇ Ï³Ù Å³ÙÏ»ïÝ»ñÇ ÁÝÃ³óùáõÙ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í³ñÓ³ïñáõÃÛáõÝÁ í×³ñíáõÙ ¿ ä³ÛÙ³Ý³íáñíáÕ ÙÛáõë å»ïáõÃÛ³Ý é»½Ç¹»Ýï ãÑ³Ý¹Çë³óáÕ ·áñÍ³ïáõÇ ÏáÕÙÇó Ï³Ù Ýñ³ ³ÝáõÝÇó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í³ñÓ³ïñáõÃÛáõÝ Ï³ï³ñ»Éáõ Í³Ëë»ñÁ ãÇ ÏñáõÙ ·áñÍ³ïáõÇ ä³ÛÙ³Ý³íáñíáÕ ÙÛáõë å»ïáõÃÛáõÝáõÙ áõÝ»ó³Í Ùßï³Ï³Ý Ñ³ëï³ïáõÃÛáõÝÁ Ï³Ù Ñ³ëï³ïáõÝ µ³½³Ý:</w:t>
      </w:r>
    </w:p>
    <w:p>
      <w:pPr>
        <w:pStyle w:val="Normal"/>
        <w:ind w:right="-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âÝ³Û³Í ëáõÛÝ Ñá¹í³ÍÇ ³é³çÇÝ ¨ »ñÏñáñ¹ ¹ñáõÛÃÝ»ñÇÝª ä³ÛÙ³Ý³íáñíáÕ å»ïáõÃÛ³Ý é»½Ç¹»Ýï Ñ³Ý¹Çë³óáÕ Ó»éÝ³ñÏáõÃÛ³Ý ÏáÕÙÇó ÙÇç³½·³ÛÇÝ ÷áË³¹ñáõÙáõÙ ß³Ñ³·áñÍíáÕ Íáí³ÛÇÝ Ï³Ù û¹³ÛÇÝ Ý³íÇ íñ³ Çñ³Ï³Ý³óíáÕ í³ñÓáõ ³ßË³ï³ÝùÇ Ñ»ï Ï³åí³Í í³ñÓ³ïñáõÃÛáõÝÁ »ÝÃ³Ï³ ÏÉÇÝÇ  Ñ³ñÏÙ³Ý ÙÇ³ÛÝ  ³Û¹ ä³ÛÙ³Ý³íáñíáÕ å»ïáõÃÛáõÝáõÙ:</w:t>
      </w:r>
    </w:p>
    <w:p>
      <w:pPr>
        <w:pStyle w:val="Normal"/>
        <w:ind w:right="-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6</w:t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Ýûñ»ÝÝ»ñÇ ÑáÝáñ³ñÝ»ñ</w:t>
      </w:r>
    </w:p>
    <w:p>
      <w:pPr>
        <w:pStyle w:val="Normal"/>
        <w:ind w:right="-1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å»ïáõÃÛ³Ý é»½Ç¹»ÝïÇ ëï³ó³Í ïÝûñ»ÝÝ»ñÇ ÑáÝáñ³ñÝ»ñÁ ¨ ÙÛáõë ÝÙ³Ý³ïÇå í×³ñáõÙÝ»ñÁª áñå»ë ä³ÛÙ³Ý³íáñíáÕ ÙÛáõë å»ïáõÃÛ³Ý é»½Ç¹»Ýï Ñ³Ý¹Çë³óáÕ ÁÝÏ»ñáõÃÛ³Ý ïÝûñ»ÝÝ»ñÇ ËáñÑñ¹Ç ³Ý¹³ÙÇ í×³ñáõÙÝ»ñ, Ï³ñáÕ »Ý Ñ³ñÏí»É ³Û¹ ä³ÛÙ³Ý³íáñíáÕ ÙÛáõë å»ïáõÃÛáõÝáõÙ:</w:t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7</w:t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ñí»ëïÇ ³ßË³ïáÕÝ»ñ ¨ Ù³ñ½ÇÏÝ»ñ</w:t>
      </w:r>
    </w:p>
    <w:p>
      <w:pPr>
        <w:pStyle w:val="Normal"/>
        <w:ind w:right="-1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âÝ³Û³Í 14-ñ¹ ¨ 15-ñ¹ Ñá¹í³ÍÝ»ñÇ ¹ñáõÛÃÝ»ñÇÝª áñå»ë ³ñí»ëïÇ ³ßË³ïáÕª Ã³ïñáÝÇ, ÏÇÝáÛÇ, é³¹ÇáÛÇ, Ñ»éáõëï³ï»ëáõÃÛ³Ý ¹»ñ³ë³Ý Ï³Ù »ñ³ÅÇßï, Ï³Ù áñå»ë Ù³ñ½ÇÏ ä³ÛÙ³Ý³íáñíáÕ å»ïáõÃÛ³Ý é»½Ç¹»ÝïÇ ëï³ó³Í »Ï³ÙáõïÁ ä³ÛÙ³Ý³íáñíáÕ ÙÛáõë å»ïáõÃÛáõÝáõÙ Ï³ï³ñíáÕ Çñ ³ÝÑ³ï³Ï³Ý, áñå»ë ³Û¹åÇëÇÝ, ·áñÍáõÝ»áõÃÛáõÝÇó Ï³ñáÕ ¿ Ñ³ñÏí»É ³Û¹ ä³ÛÙ³Ý³íáñíáÕ ÙÛáõë å»ïáõÃÛáõ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Ã» ³ñí»ëïÇ ³ßË³ïáÕÇ Ï³Ù Ù³ñ½ÇÏÇª áñå»ë ³Û¹åÇëÇÝ Çñ³Ï³Ý³óíáÕ, ³ÝÑ³ï³Ï³Ý ·áñÍáõÝ»áõÃÛ³Ý Ñ»ï Ï³åí³Í »Ï³ÙáõïÁ Ñ³ïÏ³óíáõÙ ¿ áã Ã» ³ñí»ëïÇ ³ßË³ïáÕÇÝ Ï³Ù Ù³ñ½ÇÏÇÝ, ³ÛÉ Ù»Ï áõñÇß ³ÝÓÇ, ³å³ ³Û¹ »Ï³ÙáõïÁ, ãÝ³Û³Í ëáõÛÝ Ð³Ù³Ó³ÛÝ³·ñÇ 7-ñ¹, 14-ñ¹ ¨ 15-ñ¹ Ñá¹í³ÍÝ»ñÇ ¹ñáõÛÃÝ»ñÇÝ, Ï³ñáÕ ¿ Ñ³ñÏí»É ³ÛÝ ä³ÛÙ³Ý³íáñíáÕ å»ïáõÃÛáõÝáõÙ, áñï»Õ Çñ³Ï³Ý³óí»É ¿ ³ñí»ëïÇ ³ßË³ïáÕÇ Ï³Ù Ù³ñ½ÇÏÇ ·áñÍáõÝ»áõÃÛáõÝÁ:</w:t>
      </w:r>
    </w:p>
    <w:p>
      <w:pPr>
        <w:pStyle w:val="Normal"/>
        <w:ind w:right="-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âÝ³Û³Í ³é³çÇÝ ¨ »ñÏñáñ¹ Ï»ï»ñÇ ¹ñáõÛÃÝ»ñÇÝª ä³ÛÙ³Ý³íáñíáÕ å»ïáõÃÛáõÝÝ»ñÇ Ï³é³í³ñáõÃÛáõÝÝ»ñÇ ÙÇç¨ Ùß³ÏáõÃ³ÛÇÝ ÷áË³Ý³ÏÙ³Ý Íñ³·ñÇ ßñç³Ý³ÏÝ»ñáõÙ ä³ÛÙ³Ý³íáñíáÕ å»ïáõÃÛ³Ý é»½Ç¹»Ýï Ñ³Ý¹Çë³óáÕ ³ñí»ëïÇ ³ßË³ïáÕÇ Ï³Ù Ù³ñ½ÇÏÇ ä³ÛÙ³Ý³íáñíáÕ ÙÛáõë å»ïáõÃÛáõÝáõÙ Çñ³Ï³Ý³óí³Í ·áñÍáõÝ»áõÃÛáõÝÇó ëï³ó³Í »Ï³ÙáõïÁ Ï³½³ïíÇ Ñ³ñÏáõÙÇó ³Û¹ ä³ÛÙ³Ý³íáñíáÕ ÙÛáõë å»ïáõÃÛáõÝáõÙ:</w:t>
      </w:r>
    </w:p>
    <w:p>
      <w:pPr>
        <w:pStyle w:val="Normal"/>
        <w:ind w:right="-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8</w:t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»Ýë³Ãáß³ÏÝ»ñ</w:t>
      </w:r>
    </w:p>
    <w:p>
      <w:pPr>
        <w:pStyle w:val="Normal"/>
        <w:ind w:right="-1" w:firstLine="567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ßíÇ ³éÝ»Éáí 19-ñ¹ Ñá¹í³ÍÇ 2-ñ¹ Ï»ïÇ ¹ñáõÛÃÝ»ñÁª ä³ÛÙ³Ý³íáñíáÕ å»ïáõÃÛ³Ý é»½Ç¹»ÝïÇÝ í×³ñí³Í Ï»Ýë³Ãáß³ÏÝ»ñÁ ¨ ³ÛÉ ÝÙ³Ý³ïÇå í³ñÓ³ïñáõÙÝ»ñÁª Ï³åí³Í Ý³ËÏÇÝ í³ñÓáõ ³ßË³ï³ÝùÇ Ñ»ï,  »ÝÃ³Ï³ ÏÉÇÝ»Ý Ñ³ñÏÙ³Ý ÙÇ³ÛÝ ³Û¹ ä³ÛÙ³Ý³íáñíáÕ å»ïáõÃÛáõÝáõÙ:</w:t>
      </w:r>
    </w:p>
    <w:p>
      <w:pPr>
        <w:pStyle w:val="Normal"/>
        <w:ind w:right="-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9</w:t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ä»ï³Ï³Ý Í³é³ÛáõÃÛáõÝ</w:t>
      </w:r>
    </w:p>
    <w:p>
      <w:pPr>
        <w:pStyle w:val="Normal"/>
        <w:ind w:right="-1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³) ä³ÛÙ³Ý³íáñíáÕ å»ïáõÃÛ³Ý Ï³é³í³ñáõÃÛ³Ý, Ýñ³ å»ï³Ï³Ý ëïáñ³µ³Å³ÝÙ³Ý Ï³Ù ÇßË³ÝáõÃÛ³Ý ï»Õ³Ï³Ý Ù³ñÙÝÇ ÏáÕÙÇó áã Ï»Ýë³Ãáß³ÏÇ Ó¨áí í×³ñí³Í í³ñÓ³ïñáõÃÛáõÝÁ ýÇ½ÇÏ³Ï³Ý ³ÝÓÇÝª ³Û¹ ä³ÛÙ³Ý³íáñíáÕ å»ïáõÃÛ³Ý Ï³é³í³ñáõÃÛ³ÝÁ, Ýñ³ å»ï³Ï³Ý ëïáñ³µ³Å³ÝÙ³ÝÁ Ï³Ù ÇßË³ÝáõÃÛ³Ý ï»Õ³Ï³Ý Ù³ñÙÝÇÝ, Ñ³Ù³å»ï³Ï³Ý µÝáõÛÃÇ ·áñÍ³éáõÛÃÝ»ñ Ï³ï³ñ»Éáõ ¹»åùáõÙ, »ÝÃ³Ï³ ÏÉÇÝÇ Ñ³ñÏÙ³Ý ÙÇ³ÛÝ ³Û¹ ä³ÛÙ³Ý³íáñíáÕ å»ïáõÃÛáõÝáõÙ:</w:t>
      </w:r>
    </w:p>
    <w:p>
      <w:pPr>
        <w:pStyle w:val="Normal"/>
        <w:ind w:right="-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ê³Ï³ÛÝ ³Û¹åÇëÇ í³ñÓ³ïñáõÙÁ »ÝÃ³Ï³ ÏÉÇÝÇ Ñ³ñÏÙ³Ý ÙÇ³ÛÝ ä³ÛÙ³Ý³íáñíáÕ ÙÛáõë å»ïáõÃÛáõÝáõÙ, »Ã» Í³é³ÛáõÃÛáõÝÝ»ñÝ Çñ³Ï³Ý³óíáõÙ »Ý ³Û¹ ä³ÛÙ³Ý³íáñíáÕ ÙÛáõë å»ïáõÃÛáõÝáõÙ, ¨ ³Û¹ ä³ÛÙ³Ý³íáñíáÕ ÙÛáõë å»ïáõÃÛ³Ý é»½Ç¹»Ýï Ñ³Ý¹Çë³óáÕ ýÇ½ÇÏ³Ï³Ý ³ÝÓÁ.</w:t>
      </w:r>
    </w:p>
    <w:p>
      <w:pPr>
        <w:pStyle w:val="Normal"/>
        <w:ind w:right="-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)   ³Û¹ ä³ÛÙ³Ý³íáñíáÕ ÙÛáõë å»ïáõÃÛ³Ý ³½·³ÛÇÝ ³ÝÓ ¿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) ³Û¹ ä³ÛÙ³Ý³íáñíáÕ ÙÛáõë å»ïáõÃÛ³Ý é»½Ç¹»ÝïÁ ãÇ ¹³ñÓ»É ÙÇ³ÛÝ ³Û¹åÇëÇ Í³é³ÛáõÃÛáõÝÝ»ñ Ù³ïáõó»Éáõ Ýå³ï³Ïáí:</w:t>
      </w:r>
    </w:p>
    <w:p>
      <w:pPr>
        <w:pStyle w:val="Normal"/>
        <w:ind w:right="-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³) ä³ÛÙ³Ý³íáñíáÕ å»ïáõÃÛ³Ý Ï³é³í³ñáõÃÛ³Ý, Ýñ³ å»ï³Ï³Ý ëïáñ³µ³Å³ÝÙ³Ý Ï³Ù ÇßË³ÝáõÃÛ³Ý ï»Õ³Ï³Ý Ù³ñÙÝÇ ÏáÕÙÇó, Ï³Ù Ýñ³Ýó Ù³ëÝ³ÏóáõÃÛáõÝÁ áõÝ»ó³Í ýáÝ¹»ñÇó í×³ñí³Í áñ¨¿ Ï»Ýë³Ãáß³Ï ýÇ½ÇÏ³Ï³Ý ³ÝÓÇÝª Ï³åí³Í ³Û¹ ä³ÛÙ³Ý³íáñíáÕ å»ïáõÃÛ³Ý Ï³é³í³ñáõÃÛ³ÝÁ, Ýñ³ å»ï³Ï³Ý ëïáñ³µ³Å³ÝÙ³ÝÁ Ï³Ù ÇßË³ÝáõÃÛ³Ý ï»Õ³Ï³Ý Ù³ñÙÝÇÝ Ù³ïáõó³Í Í³é³ÛáõÃÛáõÝÝ»ñÇ Ñ»ï, »ÝÃ³Ï³ ÏÉÇÝÇ Ñ³ñÏÙ³Ý ÙÇ³ÛÝ ³Û¹ ä³ÛÙ³Ý³íáñíáÕ å»ïáõÃÛáõ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ê³Ï³ÛÝ ³Û¹åÇëÇ Ï»Ýë³Ãáß³ÏÁ »ÝÃ³Ï³ ÏÉÇÝÇ Ñ³ñÏÙ³Ý ÙÇ³ÛÝ ä³ÛÙ³Ý³íáñíáÕ ÙÛáõë å»ïáõÃÛáõÝáõÙ, »Ã» ³Û¹ ýÇ½ÇÏ³Ï³Ý ³ÝÓÁ ³Û¹ ä³ÛÙ³Ý³íáñíáÕ ÙÛáõë å»ïáõÃÛ³Ý é»½Ç¹»ÝïÝ ¿ ¨ ³½·³ÛÇÝ ³ÝÓÁ:</w:t>
      </w:r>
    </w:p>
    <w:p>
      <w:pPr>
        <w:pStyle w:val="Normal"/>
        <w:ind w:right="-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15-ñ¹, 16-ñ¹, 17-ñ¹ ¨ 18-ñ¹ Ñá¹í³ÍÝ»ñÇ ¹ñáõÛÃÝ»ñÁ ÏÏÇñ³éí»Ý ³ÛÝ Í³é³ÛáõÃÛáõÝÝ»ñÇ Ù³ïáõóÙ³Ý í³ñÓ³ïñáõÃÛ³Ý ¨ Ï»Ýë³Ãáß³ÏÝ»ñÇ ÝÏ³ïÙ³Ùµ, áñáÝù Ï³åí³Í »Ý ä³ÛÙ³Ý³íáñíáÕ å»ïáõÃÛ³Ý Ï³é³í³ñáõÃÛ³Ý, Ýñ³ å»ï³Ï³Ý ëïáñ³µ³Å³ÝÙ³Ý Ï³Ù ÇßË³ÝáõÃÛ³Ý ï»Õ³Ï³Ý Ù³ñÙÝÇ ÏáÕÙÇó Çñ³Ï³Ý³óí³Í Ó»éÝ³ñÏ³ïÇñ³Ï³Ý ·áñÍáõÝ»áõÃÛ³Ý Ñ»ï:</w:t>
      </w:r>
    </w:p>
    <w:p>
      <w:pPr>
        <w:pStyle w:val="Normal"/>
        <w:ind w:right="-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0</w:t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õëáõóÇãÝ»ñ ¨ Ñ»ï³½áïáÕÝ»ñ</w:t>
      </w:r>
    </w:p>
    <w:p>
      <w:pPr>
        <w:pStyle w:val="Normal"/>
        <w:ind w:right="-1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üÇ½ÇÏ³Ï³Ý ³ÝÓÁ, áí Ñ³Ý¹Çë³ÝáõÙ ¿ Ï³Ù ÙÇÝã¨ ³ÝÙÇç³å»ë ä³ÛÙ³Ý³íáñíáÕ å»ïáõÃÛáõÝ Å³Ù³Ý»ÉÁ Ñ³Ý¹Çë³ó»É ¿ ä³ÛÙ³Ý³íáñíáÕ ÙÛáõë å»ïáõÃÛ³Ý é»½Ç¹»Ýï ¨ ·ïÝíáõÙ ¿ ³é³çÇÝ ÑÇß³ï³Ïí³Í ä³ÛÙ³Ý³íáñíáÕ å»ïáõÃÛáõÝáõÙª ³Û¹ ä³ÛÙ³Ý³íáñíáÕ å»ïáõÃÛ³Ý Ï³é³í³ñáõÃÛ³Ý ³ñïáÝ³·ñ³Í Ñ³Ù³Éë³ñ³ÝáõÙ, ùáÉ»çáõÙ, ¹åñáóáõÙ Ï³Ù áõëáõÙÝ³Ï³Ý Ñ³ëï³ïáõÃÛáõÝáõÙ Ï³Ù ·Çï³Ñ»ï³½áï³Ï³Ý ÇÝëïÇïáõïáõÙ ·ÉË³íáñ³å»ë áõëáõó³Ý»Éáõ, ¹³ë³Ëáë»Éáõ Ï³Ù Ñ»ï³½áïáõÙÝ»ñ Ï³ï³ñ»Éáõ Ýå³ï³Ïáí, Ï³½³ïíÇ Ñ³ñÏáõÙÇó ³é³çÇÝ ÑÇß³ï³Ïí³Í ä³ÛÙ³Ý³íáñíáÕ å»ïáõÃÛáõÝáõÙ ³Û¹åÇëÇ áõëáõó³ÝÙ³Ý, ¹³ë³ËáëáõÃÛ³Ý Ï³Ù Ñ»ï³½áïÙ³Ý Ñ³Ù³ñ í³ñÓ³ïñáõÃÛ³Ý ³éÝãáõÃÛ³Ùµª ³é³çÇÝ ÑÇß³ï³Ïí³Í ä³ÛÙ³Ý³íáñíáÕ å»ïáõÃÛáõÝ Çñ ³é³çÇÝ Å³Ù³Ý»Éáõ ³Ùë³ÃíÇó 3 ï³ñí³ ÁÝÃ³óùáõÙ:</w:t>
      </w:r>
    </w:p>
    <w:p>
      <w:pPr>
        <w:pStyle w:val="Normal"/>
        <w:ind w:right="-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1</w:t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õë³ÝáÕÝ»ñ ¨ ÷áñÓÝ³ÏÝ»ñ</w:t>
      </w:r>
    </w:p>
    <w:p>
      <w:pPr>
        <w:pStyle w:val="Normal"/>
        <w:ind w:right="-1" w:firstLine="567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àõë³ÝáÕÁ Ï³Ù ÷áñÓÝ³ÏÁ, áí Ñ³Ý¹Çë³ÝáõÙ ¿ Ï³Ù ÙÇÝã¨ ³ÝÙÇç³å»ë ä³ÛÙ³Ý³íáñíáÕ å»ïáõÃÛáõÝ Å³Ù³Ý»ÉÁ Ñ³Ý¹Çë³ó»É ¿ ä³ÛÙ³Ý³íáñíáÕ ÙÛáõë å»ïáõÃÛ³Ý é»½Ç¹»Ýï ¨ ·ïÝíáõÙ ¿ ³é³çÇÝ ÑÇß³ï³Ïí³Í ä»ïáõÃÛáõÝáõÙ ÙÇÙÇ³ÛÝ Çñ áõëÙ³Ý Ï³Ù åñ³ÏïÇÏ³ÛÇ Ýå³ï³Ïáí, ³½³ïí³Í ÏÉÇÝÇ Ñ³ñÏáõÙÇó ³é³çÇÝ ÑÇß³ï³Ïí³Í ä»ïáõÃÛáõÝáõÙ Çñ ÏáÕÙÇó ëï³óí³Í Ñ»ï¨Û³É í×³ñáõÙÝ»ñÇ Ï³Ù »Ï³ÙáõïÝ»ñÇ Ñ³Ù³ñ Çñ ³åñáõëïÇ, áõë³Ý»Éáõ Ï³Ù åñ³ÏïÇÏ³ÛÇ Ýå³ï³Ï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Çñ ³åñáõëïÇ, ÏñÃáõÃÛ³Ý, áõëÙ³Ý, Ñ»ï³½áïÙ³Ý Ï³Ù åñ³ÏïÇÏ³ÛÇ Ýå³ï³Ïáí ³Û¹ ä³ÛÙ³Ý³íáñíáÕ å»ïáõÃÛáõÝÇó ¹áõñë ·ïÝíáÕ ³ÕµÛáõñÝ»ñÇó ëï³óí³Í í×³ñáõÙÝ»ñÇ Ñ³Ù³ñ,</w:t>
      </w:r>
    </w:p>
    <w:p>
      <w:pPr>
        <w:pStyle w:val="Normal"/>
        <w:ind w:right="-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Ï³é³í³ñáõÃÛ³Ý, Ï³Ù ·Çï³Ï³Ý, ÏñÃ³Ï³Ý, Ùß³ÏáõÛÃ³ÛÇÝ Ï³Ù ³ÛÉ Ñ³ñÏáõÙÇó ³½³ïí³Í, Ï³½Ù³Ï»ñåáõÃÛ³Ý ÏáÕÙÇó Ñ³ïÏ³óí³Í Ýå³ëïÝ»ñ, Ãáß³ÏÝ»ñ Ï³Ù å³ñ·¨Ý»ñ:</w:t>
      </w:r>
    </w:p>
    <w:p>
      <w:pPr>
        <w:pStyle w:val="Normal"/>
        <w:ind w:right="-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2</w:t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ÛÉ »Ï³Ùáõï</w:t>
      </w:r>
    </w:p>
    <w:p>
      <w:pPr>
        <w:pStyle w:val="Normal"/>
        <w:ind w:right="-1" w:firstLine="567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³Ý é»½Ç¹»ÝïÇ »Ï³ÙáõïÇ ëáõÛÝ Ð³Ù³Ó³ÛÝ³·ñÇ Ý³Ëáñ¹ Ñá¹í³ÍÝ»ñáõÙ ãÝßí³Í ï»ë³ÏÝ»ñÁ, ³ÝÏ³Ë ³é³ç³óÙ³Ý í³ÛñÇó, Ñ³ñÏÙ³Ý »ÝÃ³Ï³ ÏÉÇÝ»Ý  ÙÇ³ÛÝ ³Û¹ ä»ïáõÃÛáõÝáõÙ:</w:t>
      </w:r>
    </w:p>
    <w:p>
      <w:pPr>
        <w:pStyle w:val="Normal"/>
        <w:ind w:right="-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²é³çÇÝ Ï»ïÇ ¹ñáõÛÃÝ»ñÁ ã»Ý ÏÇñ³éíÇ ³ÛÉ »Ï³ÙáõïÇ ÝÏ³ïÙ³Ùµ, ù³Ý 6-ñ¹ Ñá¹í³ÍÇ 2-ñ¹ Ï»ïáõÙ ë³ÑÙ³Ýí³Í ³Ýß³ñÅ ·áõÛùÇó »Ï³ÙáõïÝ ¿, »Ã» ³Û¹åÇëÇ »Ï³Ùáõï ëï³óáÕÁ, ÉÇÝ»Éáí ä³ÛÙ³Ý³íáñíáÕ å»ïáõÃÛ³Ý é»½Ç¹»Ýï, ä³ÛÙ³Ý³íáñíáÕ ÙÛáõë å»ïáõÃÛáõÝáõÙ Çñ³Ï³Ý³óÝáõÙ ¿ Ó»éÝ³ñÏ³ïÇñ³Ï³Ý ·áñÍáõÝ»áõÃÛáõÝ ³ÛÝï»Õ ·ïÝíáÕ Ùßï³Ï³Ý Ñ³ëï³ïáõÃÛ³Ý ÙÇçáóáí Ï³Ù Ù³ïáõóáõÙ ¿ ³Û¹ ÙÛáõë ä»ïáõÃÛáõÝáõÙ ³ÝÏ³Ë ³ÝÑ³ï³Ï³Ý Í³é³ÛáõÃÛáõÝÝ»ñ  ³ÛÝï»Õ ·ïÝíáÕ Ñ³ëï³ïáõÝ µ³½³ÛÇó, ¨ ·áõÛùÁ Ï³Ù Çñ³íáõÝùÁ, áñÇ Ñ»ï Ï³åí³Í í×³ñí»É ¿ »Ï³ÙáõïÁ, ÷³ëïáñ»Ý Ï³åí³Í ¿ ³Û¹åÇëÇ Ùßï³Ï³Ý Ñ³ëï³ïáõÃÛ³Ý Ï³Ù Ñ³ëï³ïáõÝ µ³½³ÛÇ Ñ»ï: ²Û¹ ¹»åùáõÙ ÏÏÇñ³éí»Ý 7-ñ¹ Ñá¹í³ÍÇ Ï³Ù 15-ñ¹ Ñá¹í³ÍÇ ¹ñáõÛÃÝ»ñÁª Ï³Ëí³Í Ñ³Ý·³Ù³ÝùÝ»ñÇó:</w:t>
      </w:r>
    </w:p>
    <w:p>
      <w:pPr>
        <w:pStyle w:val="Normal"/>
        <w:ind w:right="-1" w:firstLine="567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3</w:t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áõÛù</w:t>
      </w:r>
    </w:p>
    <w:p>
      <w:pPr>
        <w:pStyle w:val="Normal"/>
        <w:ind w:right="-1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³Ý é»½Ç¹»ÝïÇ ë»÷³Ï³ÝáõÃÛáõÝÁ Ñ³Ù³ñíáÕ ¨ ä³ÛÙ³Ý³íáñíáÕ ÙÛáõë å»ïáõÃÛáõÝáõÙ ·ïÝíáÕª 6-ñ¹ Ñá¹í³ÍáõÙ ÑÇß³ï³Ïí³Í ³Ýß³ñÅ ·áõÛùÁ Ï³ñáÕ ¿ Ñ³ñÏí»É ³Û¹ ä³ÛÙ³Ý³íáñíáÕ ÙÛáõë å»ïáõÃÛáõ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ä³ÛÙ³Ý³íáñíáÕ å»ïáõÃÛ³Ý Ó»éÝ³ñÏáõÃÛ³Ý ä³ÛÙ³Ý³íáñíáÕ ÙÛáõë å»ïáõÃÛáõÝáõÙ áõÝ»ó³Í Ùßï³Ï³Ý Ñ³ëï³ïáõÃÛ³Ý Ó»éÝ³ñÏ³ïÇñ³Ï³Ý ·áõÛùÇ Ù³ë Ï³½ÙáÕ Ï³Ù ä³ÛÙ³Ý³íáñíáÕ å»ïáõÃÛ³Ý é»½Ç¹»ÝïÇ ä³ÛÙ³Ý³íáñíáÕ ÙÛáõë å»ïáõÃÛáõÝáõÙ ³ÝÏ³Ë ³ÝÑ³ï³Ï³Ý Í³é³ÛáõÃÛáõÝÝ»ñÇ Ù³ïáõóÙ³Ý Ýå³ï³Ïáí áõÝ»ó³Í  Ñ³ëï³ïáõÝ µ³½³ÛÇÝ í»ñ³µ»ñáÕ, áñå»ë ß³ñÅ³Ï³Ý ·áõÛù Ý»ñÏ³Û³óí³Í ·áõÛùÁ Ï³ñáÕ ¿ Ñ³ñÏí»É ³Û¹ ä³ÛÙ³Ý³íáñíáÕ ÙÛáõë å»ïáõÃÛáõ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ä³ÛÙ³Ý³íáñíáÕ å»ïáõÃÛ³Ý é»½Ç¹»Ýï Ñ³Ý¹Çë³óáÕ Ó»éÝ³ñÏáõÃÛ³Ý ë»÷³Ï³ÝáõÃÛáõÝ Ñ³Ù³ñíáÕ ¨ ÙÇç³½·³ÛÇÝ ÷áË³¹ñáõÙÝ»ñáõÙ áñå»ë Íáí³ÛÇÝ Ï³Ù û¹³ÛÇÝ Ý³í»ñ ß³Ñ³·áñÍíáÕ Ï³Ù ³Û¹åÇëÇ Íáí³ÛÇÝ Ï³Ù û¹³ÛÇÝ Ý³í»ñÇ ß³Ñ³·áñÍÙ³Ý Ñ»ï Ï³åí³Íª  áñå»ë ß³ñÅ³Ï³Ý ·áõÛù Ý»ñÏ³Û³óí³Í ·áõÛùÁ »ÝÃ³Ï³ ÏÉÇÝÇ Ñ³ñÏÙ³Ý ÙÇ³ÛÝ ³Û¹ ä³ÛÙ³Ý³íáñíáÕ å»ïáõÃÛáõÝáõÙ:</w:t>
      </w:r>
    </w:p>
    <w:p>
      <w:pPr>
        <w:pStyle w:val="Normal"/>
        <w:ind w:right="-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ä³ÛÙ³Ý³íáñíáÕ å»ïáõÃÛ³Ý é»½Ç¹»ÝïÇ ·áõÛùÇ µáÉáñ ³ÛÉ ï³ññ»ñÁ  Ñ³ñÏÙ³Ý »ÝÃ³Ï³ ÏÉÇÝ»Ý ÙÇ³ÛÝ ³Û¹ ä³ÛÙ³Ý³íáñíáÕ å»ïáõÃÛáõÝáõÙ:</w:t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4</w:t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ñÏÝ³ÏÇ Ñ³ñÏÙ³Ý µ³ó³éÙ³Ý Ù»Ãá¹Ý»ñÁ</w:t>
      </w:r>
    </w:p>
    <w:p>
      <w:pPr>
        <w:pStyle w:val="Normal"/>
        <w:ind w:right="-1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Ð³Û³ëï³ÝáõÙ ÏñÏÝ³ÏÇ Ñ³ñÏáõÙÁ Ïµ³ó³éíÇ Ñ»ï¨Û³É Ï»ñå.</w:t>
      </w:r>
    </w:p>
    <w:p>
      <w:pPr>
        <w:pStyle w:val="Normal"/>
        <w:ind w:right="-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ºñµ Ð³Û³ëï³ÝÇ é»½Ç¹»ÝïÁ »Ï³Ùáõï ¿ ëï³ÝáõÙ Ï³Ù ·áõÛù ¿ ïÝûñÇÝáõÙ, áñáÝù ëáõÛÝ Ð³Ù³Ó³ÛÝ³·ñÇ ¹ñáõÛÃÝ»ñÇÝ Ñ³Ù³å³ï³ëË³Ý Ï³ñáÕ »Ý Ñ³ñÏí»É âÇÝ³ëï³ÝáõÙ, ³å³ Ð³Û³ëï³ÝÁ ÃáõÛÉ Ïï³.</w:t>
      </w:r>
    </w:p>
    <w:p>
      <w:pPr>
        <w:pStyle w:val="Normal"/>
        <w:ind w:right="-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) ³Û¹ é»½Ç¹»ÝïÇ »Ï³ÙáõïÇ íñ³ ¹ñíáÕ Ñ³ñÏÇó Ñ³Ý»É âÇÝ³ëï³ÝáõÙ í×³ñí³Í »Ï³Ùï³Ñ³ñÏÇÝ Ñ³í³ë³ñ ·áõÙ³ñ,</w:t>
      </w:r>
    </w:p>
    <w:p>
      <w:pPr>
        <w:pStyle w:val="Normal"/>
        <w:ind w:right="-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) ³Û¹ é»½Ç¹»ÝïÇ ·áõÛùÇ íñ³ ¹ñíáÕ Ñ³ñÏÇó Ñ³Ý»É âÇÝ³ëï³ÝáõÙ í×³ñí³Í ·áõÛù³Ñ³ñÏÇÝ Ñ³í³ë³ñ ·áõ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³Ï³ÛÝ ³Û¹åÇëÇ Ñ³ÝáõÙÁ ³Ù»Ý ¹»åùáõÙ ãÇ ·»ñ³½³ÝóÇ ÙÇÝã¨ Ñ³ÝáõÙÇ ïñ³Ù³¹ñáõÙÁ Ñ³ßí³ñÏí³Í »Ï³Ùï³Ñ³ñÏÇ Ï³Ù ·áõÛù³Ñ³ñÏÇ ³ÛÝ Ù³ëÁ, áñÁ í»ñ³µ»ñáõÙ ¿ Ñ³Ý·³Ù³ÝùÝ»ñÇó Ï³Ëí³Í »Ï³ÙáõïÇÝ Ï³Ù ·áõÛùÇÝ, áñÁ Ï³ñáÕ ¿ Ñ³ñÏí»É âÇÝ³ëï³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ºñµ ëáõÛÝ Ð³Ù³Ó³ÛÝ³·ñÇ ó³ÝÏ³ó³Í ¹ñáõÛÃÇÝ Ñ³Ù³å³ï³ëË³Ý Ð³Û³ëï³ÝÇ é»½Ç¹»ÝïÇ ëï³ó³Í »Ï³ÙáõïÁ Ï³Ù ïÝûñÇÝ³Í ·áõÛùÁ ³½³ïí³Í ¿ Ð³Û³ëï³ÝáõÙ Ñ³ñÏáõÙÇó, ³å³ Ð³Û³ëï³ÝÁ, Ñ³Ù»Ý³ÛÝ ¹»åë, Ï³ñáÕ ¿ ³Û¹åÇëÇ é»½Ç¹»ÝïÇ ·áõÛùÇ Ï³Ù »Ï³ÙáõïÇ ÙÝ³ó³Í Ù³ëÇ íñ³ ¹ñíáÕ Ñ³ñÏÇ ·áõÙ³ñÁ Ñ³ßí³ñÏ»ÉÇë Ñ³ßíÇ ³éÝ»É Ñ³ñÏáõÙÇó ³½³ïí³Í »Ï³ÙáõïÁ Ï³Ù ·áõÛùÁ:</w:t>
      </w:r>
    </w:p>
    <w:p>
      <w:pPr>
        <w:pStyle w:val="Normal"/>
        <w:ind w:right="-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âÇÝ³ëï³ÝáõÙ ÏñÏÝ³ÏÇ Ñ³ñÏáõÙÁ Ïµ³ó³éíÇ Ñ»ï¨Û³É Ï»ñå.</w:t>
      </w:r>
    </w:p>
    <w:p>
      <w:pPr>
        <w:pStyle w:val="Normal"/>
        <w:ind w:right="-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ºñµ âÇÝ³ëï³ÝÇ é»½Ç¹»ÝïÁ »Ï³Ùáõï ¿ ëï³ÝáõÙ Ð³Û³ëï³ÝÇó, Ð³Û³ëï³ÝáõÙ í×³ñÙ³Ý »ÝÃ³Ï³ »Ï³ÙáõïÇ íñ³ ¹ñíáÕ Ñ³ñÏÇ ·áõÙ³ñÁ Ï³ñáÕ ¿ Ñ³ßí³Ýóí»É ëáõÛÝ Ð³Ù³Ó³ÛÝ³·ñÇ ¹ñáõÛÃÝ»ñÇÝ Ñ³Ù³å³ï³ëË³Ý ³Û¹ é»½Ç¹»ÝïÇ ³éÝãáõÃÛ³Ùµ ë³ÑÙ³Ýí³Í âÇÝ³Ï³Ý Ñ³ñÏÇ ¹ÇÙ³ó: Ð³ßí³ÝóÙ³Ý ·áõÙ³ñÁ, ë³Ï³ÛÝ, ãÇ ·»ñ³½³ÝóÇ âÇÝ³ëï³ÝÇ Ñ³ñÏ³ÛÇÝ ûñ»ÝùÝ»ñÇÝ ¨ Ï³ñ·»ñÇÝ Ñ³Ù³å³ï³ëË³Ý Ñ³ßí³ñÏí³Í »Ï³ÙáõïÇ íñ³ ¹ñíáÕ âÇÝ³Ï³Ý Ñ³ñÏÇ ·áõÙ³ñÁ </w:t>
      </w:r>
    </w:p>
    <w:p>
      <w:pPr>
        <w:pStyle w:val="Normal"/>
        <w:ind w:right="-1" w:firstLine="567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5</w:t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ÝËïñ³Ï³ÝáõÃÛáõÝ</w:t>
      </w:r>
    </w:p>
    <w:p>
      <w:pPr>
        <w:pStyle w:val="Normal"/>
        <w:ind w:right="-1" w:firstLine="567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³Ý ³½·³ÛÇÝ ³ÝÓÇÝù ä³ÛÙ³Ý³íáñíáÕ ÙÛáõë å»ïáõÃÛáõÝáõÙ ãå»ïù ¿ »ÝÃ³ñÏí»Ý áñ¨¿ Ñ³ñÏÙ³Ý Ï³Ù ¹ñ³ Ñ»ï Ï³åí³Í å³ñï³íáñáõÃÛ³Ý,  áñÝ ³ÛÉ ¿ Ï³Ù ³í»ÉÇ Í³Ýñ ¿, ù³Ý  Ñ³ñÏáõÙÝ áõ Ï³åí³Í å³ñï³íáñáõÃÛáõÝÝ»ñÁ, áñÇÝ »ÝÃ³Ï³ »Ý Ï³Ù Ï³ñáÕ »Ý »ÝÃ³Ï³ ÉÇÝ»É ÝÙ³Ý Ñ³Ý·³Ù³ÝùÝ»ñáõÙ ³Û¹ ÙÛáõë ä»ïáõÃÛ³Ý ³½·³ÛÇÝ ³ÝÓÇÝù: êáõÛÝ ¹ñáõÛÃÁ, ³ÝÏ³Ë ³é³çÇÝ Ñá¹í³ÍÇ ¹ñáõÛÃÝ»ñÇó, ÏÏÇñ³éíÇ Ý³¨ ä³ÛÙ³Ý³íáñíáÕ å»ïáõÃÛáõÝÝ»ñÇó Ù»ÏÇ Ï³Ù »ñÏáõëÇ é»½Ç¹»Ýï ãÑ³Ý¹Çë³óáÕ ³ÝÓ³Ýó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ä³ÛÙ³Ý³íáñíáÕ å»ïáõÃÛ³Ý Ó»éÝ³ñÏáõÃÛ³Ý ä³ÛÙ³Ý³íáñíáÕ ÙÛáõë å»ïáõÃÛáõÝáõÙ áõÝ»ó³Í Ùßï³Ï³Ý Ñ³ëï³ïáõÃÛ³Ý Ñ³ñÏáõÙÁ ãå»ïù ¿ å³Ï³ë µ³ñ»Ýå³ëï ÉÇÝÇ ä³ÛÙ³Ý³íáñíáÕ ³Û¹ ÙÛáõë å»ïáõÃÛáõÝáõÙ, ù³Ý ³Û¹ ÙÛáõë ä»ïáõÃÛáõÝáõÙ ÝáõÛÝ³ïÇå ·áñÍáõÝ»áõÃÛáõÝ Çñ³Ï³Ý³óÝáÕ Ó»éÝ³ñÏáõÃÛ³Ý Ñ³ñÏáõÙÁ: ²Ûë ¹ñáõÛÃÁ ãå»ïù ¿ Ù»ÏÝ³µ³ÝíÇ áñå»ë ä³ÛÙ³Ý³íáñíáÕ å»ïáõÃÛ³ÝÁ å³ñï³íáñ»óÝáÕª ä³ÛÙ³Ý³íáñíáÕ ÙÛáõë å»ïáõÃÛ³Ý é»½Ç¹»ÝïÇÝ ßÝáñÑ»É, Ñ³ñÏÙ³Ý Ýå³ï³ÏÝ»ñÇ Ñ³Ù³ñ, áñ¨¿ ³ÝÑ³ï³Ï³Ý ³ñïáÝáõÃÛáõÝÝ»ñ, å³ÑáõÙÝ»ñ ¨ ½»Õã»ñ, áñáÝù ³Û¹ ÙÛáõë ä»ïáõÃÛáõÝÁ ïñ³Ù³¹ñáõÙ ¿ ë»÷³Ï³Ý é»½Ç¹»ÝïÝ»ñÇÝª Ýñ³Ýó ù³Õ³ù³óÇ³Ï³Ý Ï³ñ·³íÇ×³ÏÇ Ï³Ù ÁÝï³Ý»Ï³Ý Ñ³Ý·³Ù³ÝùÝ»ñÇ ÑÇ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´³ó³éáõÃÛ³Ùµ, »ñµ ÏÇñ³éíáõÙ »Ý 9-ñ¹ Ñá¹í³ÍÇ 1-ÇÝ, 11-ñ¹ Ñá¹í³ÍÇ 7-ñ¹ Ï³Ù 12-ñ¹ Ñá¹í³ÍÇ 6-ñ¹ Ï»ï»ñÇ ¹ñáõÛÃÝ»ñÁ, ïáÏáëÝ»ñÁ, éáÛ³ÉÃÇÝ ¨ ä³ÛÙ³Ý³íáñíáÕ å»ïáõÃÛ³Ý Ó»éÝ³ñÏáõÃÛ³Ý ä³ÛÙ³Ý³íáñíáÕ ÙÛáõë å»ïáõÃÛ³Ý é»½Ç¹»ÝïÇÝ Ï³ï³ñ³Í ³ÛÉ í×³ñáõÙÝ»ñÁ ³Û¹åÇëÇ Ó»éÝ³ñÏáõÃÛ³Ý Ñ³ñÏíáÕ ß³ÑáõÛÃÇ áñáßÙ³Ý Ýå³ï³Ïáí »ÝÃ³Ï³ ÏÉÇÝ»Ý Ñ³ÝÙ³Ý ÝáõÛÝ å³ÛÙ³ÝÝ»ñáí, ÇÝãå»ë »Ã» ¹ñ³Ýù í×³ñí»ÇÝ ³é³çÇÝ ÑÇß³ï³Ïí³Í ä»ïáõÃÛ³Ý é»½Ç¹»ÝïÇÝ: ÜÙ³Ý³å»ë, ä³ÛÙ³Ý³íáñíáÕ å»ïáõÃÛ³Ý Ó»éÝ³ñÏáõÃÛ³Ý ó³ÝÏ³ó³Í å³ñïù ä³ÛÙ³Ý³íáñíáÕ ÙÛáõë å»ïáõÃÛ³Ý é»½Ç¹»ÝïÇÝ ³Û¹ Ó»éÝ³ñÏáõÃÛ³Ý Ñ³ñÏíáÕ ·áõÛùÇ áñáßÙ³Ý Ýå³ï³Ïáí »ÝÃ³Ï³ ÏÉÇÝÇ Ñ³ÝÙ³Ý ÝáõÛÝ å³ÛÙ³ÝÝ»ñáí, ÇÝãå»ë »Ã» ¹ñ³Ýù å³ñï³íáñí»ÇÝ ³é³çÇÝ ÑÇß³ï³Ïí³Í ä»ïáõÃÛ³Ý é»½Ç¹»Ýï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ä³ÛÙ³Ý³íáñíáÕ å»ïáõÃÛ³Ý Ó»éÝ³ñÏáõÃÛáõÝÝ»ñÁ, áñáÝó ·áõÛùÁ ³ÙµáÕçáíÇÝ Ï³Ù Ù³ë³Ùµ å³ïÏ³ÝáõÙ Ï³Ù áõÕÕ³ÏÇ Ï³Ù ³ÝáõÕÕ³ÏÇ ³ÝáõÕÕ³ÏÇ Ï»ñåáí í»ñ³ÑëÏíáõÙ ¿ ä³ÛÙ³Ý³íáñíáÕ ÙÛáõë å»ïáõÃÛ³Ý Ù»Ï Ï³Ù ÙÇ ù³ÝÇ é»½Ç¹»ÝïÝ»ñÇ ÏáÕÙÇó, ãå»ïù ¿ ³é³çÇÝ ÑÇß³ï³Ïí³Í ä»ïáõÃÛáõÝáõÙ »ÝÃ³ñÏíÇ áñ¨¿ Ñ³ñÏÙ³Ý Ï³Ù ¹ñ³ Ñ»ï Ï³åí³Í áñ¨¿ å³ñï³íáñáõÃÛ³Ý, áñÝ ³ÛÉ ¿ Ï³Ù ³í»ÉÇ Í³Ýñ ¿, ù³Ý Ñ³ñÏáõÙÝ Ï³Ù ¹ñ³ Ñ»ï Ï³åí³Í å³ñï³íáñáõÃÛáõÝÝ»ñÁ, áñÇÝ »ÝÃ³Ï³ »Ý Ï³Ù Ï³ñáÕ »Ý »ÝÃ³Ï³ ÉÇÝ»É ³é³çÇÝ ÑÇß³ï³Ïí³Í ä»ïáõÃÛ³Ý ³ÛÉ ÝÙ³Ý³ïÇå Ó»éÝ³ñÏáõÃÛáõÝÝ»ñÁ:</w:t>
      </w:r>
    </w:p>
    <w:p>
      <w:pPr>
        <w:pStyle w:val="Normal"/>
        <w:ind w:right="-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êáõÛÝ Ñá¹í³ÍÇ ¹ñáõÛÃÝ»ñÁ ÏÏÇñ³éí»Ý, ãÝ³Û³Í 2-ñ¹ Ñá¹í³ÍÇ ¹ñáõÛÃÝ»ñÇÝ,  µáÉáñ ï»ë³ÏÇ ¨ µÝáõÛÃÇ Ñ³ñÏ»ñÇ ÝÏ³ïÙ³Ùµ:</w:t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6</w:t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öáËÑ³Ù³Ó³ÛÝ»óÙ³Ý ÁÝÃ³ó³Ï³ñ·Á</w:t>
      </w:r>
    </w:p>
    <w:p>
      <w:pPr>
        <w:pStyle w:val="Normal"/>
        <w:ind w:right="-1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ºÃ» ³ÝÓÁ Ñ³Ù³ñáõÙ ¿, áñ ä³ÛÙ³Ý³íáñíáÕ å»ïáõÃÛáõÝÝ»ñÇó Ù»ÏÇ Ï³Ù »ñÏáõëÇ ·áñÍáÕáõÃÛáõÝÝ»ñÁ µ»ñáõÙ »Ý Ï³Ù Ïµ»ñ»Ý Ýñ³` ëáõÛÝ Ð³Ù³Ó³ÛÝ³·ñÇ ¹ñáõÛÃÝ»ñÇÝ áã Ñ³Ù³å³ï³ëË³Ý Ñ³ñÏÙ³ÝÁ, ³å³ Ý³ Ï³ñáÕ ¿, ³Û¹ ä»ïáõÃÛáõÝÝ»ñÇ Ý»ñùÇÝ ûñ»Ýë¹ñáõÃÛ³Ùµ Ý³Ë³ï»ëí³Í å³ßïå³ÝáõÃÛ³Ý ÙÇçáóÝ»ñÇó ³ÝÏ³Ë, Ý»ñÏ³Û³óÝ»É Çñ ·áñÍÁ ä³ÛÙ³Ý³íáñíáÕ ³ÛÝ å»ïáõÃÛ³Ý Çñ³í³ëáõ Ù³ñÙÝÇ ùÝÝ³ñÏÙ³ÝÁ, áñÇ é»½Ç¹»ÝïÝ ¿ Ñ³Ý¹Çë³ÝáõÙ Ï³Ù, »Ã» Çñ ·áñÍÁ í»ñ³µ»ñíáõÙ ¿ ëáõÛÝ Ð³Ù³Ó³ÛÝ³·ñÇ 25-ñ¹ Ñá¹í³ÍÇ ³é³çÇÝ Ï»ïÇÝ, ä³ÛÙ³Ý³íáñíáÕ ³ÛÝ å»ïáõÃÛ³Ý Çñ³í³ëáõ Ù³ñÙÝÇÝ, áñÇ ³½·³ÛÇÝ ³ÝÓÝ ¿ Ñ³Ý¹Çë³ÝáõÙ: ¸ÇÙáõÙÁ å»ïù ¿ Ý»ñÏ³Û³óíÇ ëáõÛÝ Ð³Ù³Ó³ÛÝ³·ñÇ ¹ñáõÛÃÝ»ñÇÝ áã Ñ³Ù³å³ï³ëË³Ý Ñ³ñÏÙ³ÝÁ µ»ñáÕ ·áñÍáÕáõÃÛ³Ý Ù³ëÇÝ ³é³çÇÝ ÑÇß³ï³ÏÙ³Ý å³ÑÇó »ñ»ù ï³ñí³ ÁÝÃ³ó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Æñ³í³ëáõ Ù³ñÙÇÝÁ, »Ã» ¹ÇÙáõÙÁ ÏÑ³Ù³ñÇ ÑÇÙÝ³íáñí³Í ¨ »Ã» ãÏ³ñáÕ³Ý³ ÇÝùÝáõñáõÛÝ Ñ³Ý·»É ·áÑ³óáõóÇã áñáßÙ³Ý, ÏÓ·ïÇ ÉáõÍ»É Ñ³ñóÁ ä³ÛÙ³Ý³íáñíáÕ ÙÛáõë å»ïáõÃÛ³Ý Çñ³í³ëáõ Ù³ñÙÝÇ Ñ»ï ÷áË³¹³ñÓ Ñ³Ù³Ó³ÛÝáõÃÛ³Ùµª Ýå³ï³Ï áõÝ»Ý³Éáí µ³ó³é»É ëáõÛÝ Ð³Ù³Ó³ÛÝ³·ñÇÝ áã Ñ³Ù³å³ï³ëË³Ý Ñ³ñÏáõÙÁ: ò³ÝÏ³ó³Í Ó»éù µ»ñí³Í Ñ³Ù³Ó³ÛÝáõÃÛáõÝ å»ïù ¿ Çñ³Ï³Ý³óíÇª ³ÝÏ³Ë ä³ÛÙ³Ý³íáñíáÕ å»ïáõÃÛáõÝÝ»ñÇ Ý»ñùÇÝ ûñ»Ýë¹ñáõÃÛ³Ùµ Ý³Ë³ï»ëíáÕ Å³Ù³Ý³Ï³ÛÇÝ ë³ÑÙ³Ý³÷³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ä³ÛÙ³Ý³íáñíáÕ å»ïáõÃÛáõÝÝ»ñÇ Çñ³í³ëáõ Ù³ñÙÇÝÝ»ñÁ ÷áË³¹³ñÓ Ñ³Ù³Ó³ÛÝáõÃÛ³Ùµ ÏÓ·ï»Ý ÉáõÍ»É ó³ÝÏ³ó³Í ¹Åí³ñáõÃÛáõÝ Ï³Ù Ñ³Ï³ëáõÃÛáõÝ, áñÁ Ï³ñáÕ ¿ ³é³ç³Ý³É Ð³Ù³Ó³ÛÝ³·ñÇ Ù»ÏÝ³µ³ÝÙ³Ý Ï³Ù ÏÇñ³éÙ³Ý ³éÝãáõÃÛ³Ùµ: Üñ³Ýù Ï³ñáÕ »Ý Ý³¨ ËáñÑñ¹³Ïó»É ÙÇÙÛ³Ýó Ñ»ï ÏñÏÝ³ÏÇ Ñ³ñÏáõÙÁ µ³ó³é»Éáõ Ýå³ï³Ïáíª Ð³Ù³Ó³ÛÝ³·ñáí ãÝ³Ë³ï»ëí³Í ¹»åù»ñáõÙ:</w:t>
      </w:r>
    </w:p>
    <w:p>
      <w:pPr>
        <w:pStyle w:val="Normal"/>
        <w:ind w:right="-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ä³ÛÙ³Ý³íáñíáÕ å»ïáõÃÛáõÝÝ»ñÇ Çñ³í³ëáõ Ù³ñÙÇÝÝ»ñÁ Ï³ñáÕ »Ý ³ÝÙÇç³Ï³Ý Ï³å Ñ³ëï³ï»É ÙÇÙÛ³Ýó Ñ»ï 2-ñ¹ ¨ 3-ñ¹ Ï»ï»ñÇ ÁÙµéÝÙ³Ý Ù»ç Ñ³Ù³Ó³ÛÝáõÃÛ³Ý Ñ³ëÝ»Éáõ Ýå³ï³Ïáí: ºñµ Ñ³Ù³Ó³ÛÝáõÃÛ³Ý ·³Éáõ Ñ³Ù³ñ Ýå³ï³Ï³Ñ³ñÙ³ñ Ï·ïÝíÇ, ä³ÛÙ³Ý³íáñíáÕ å»ïáõÃÛ³Ý Çñ³í³ëáõ Ù³ñÙÇÝÝ»ñÇ Ý»ñÏ³Û³óáõóÇãÝ»ñÁ Ï³ñáÕ »Ý Ñ³Ý¹Çå»É ÙÇÙÛ³Ýó Ñ»ï Ï³ñÍÇùÝ»ñÇ µ³Ý³íáñ ÷áË³Ý³ÏÙ³Ý Ýå³ï³Ïáí:</w:t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7</w:t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»Õ»ÏáõÃÛáõÝÝ»ñÇ ÷áË³Ý³ÏáõÙ</w:t>
      </w:r>
    </w:p>
    <w:p>
      <w:pPr>
        <w:pStyle w:val="Normal"/>
        <w:ind w:right="-1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áõÝÝ»ñÇ Çñ³í³ëáõ Ù³ñÙÇÝÝ»ñÁ ³ÛÝåÇëÇ ï»Õ»ÏáõÃÛáõÝÝ»ñ Ï÷áË³Ý³Ï»Ý, áñáÝù ³ÝÑñ³Å»ßï ÏÉÇÝ»Ý ëáõÛÝ Ð³Ù³Ó³ÛÝ³·ñÇ Ï³Ù ä³ÛÙ³Ý³íáñíáÕ å»ïáõÃÛáõÝÝ»ñÇ Ý»ñùÇÝ ûñ»Ýë¹ñáõÃÛ³Ý ¹ñáõÛÃÝ»ñÇ Çñ³·áñÍÙ³Ý Ñ³Ù³ñ Ð³Ù³Ó³ÛÝ³·ñáõÙ ÁÝ·ñÏí³Í Ñ³ñÏ»ñÇ í»ñ³µ»ñÛ³É, ÙÇÝã¨ áñ Ñ³ñÏáõÙÁ ãÇ Ñ³Ï³ëÇ ëáõÛÝ Ð³Ù³Ó³ÛÝ³·ñÇÝª Ù³ëÝ³íáñ³å»ë ³Û¹ Ñ³ñÏ»ñÇó Ëáõë³÷áõÙÁ Ï³ÝË»Éáõ Ñ³Ù³ñ: î»Õ»ÏáõÃÛáõÝÝ»ñÇ ÷áË³Ý³ÏáõÙÁ ³é³çÇÝ Ñá¹í³Íáí ãÇ ë³ÑÙ³Ý³÷³ÏíáõÙ: ä³ÛÙ³Ý³íáñíáÕ å»ïáõÃÛ³Ý ÏáÕÙÇó ëï³óí³Í ó³ÝÏ³ó³Í ï»Õ»ÏáõÃÛáõÝ ÏÑ³Ù³ñíÇ ·³ÕïÝÇ ¨ ÏÑ³ÝÓÝíÇ ÙÇ³ÛÝ ³ÛÝ ³ÝÓ³Ýó Ï³Ù Ù³ñÙÇÝÝ»ñÇÝ (Ý»ñ³éÛ³É ¹³ï³ñ³ÝÝ»ñÁ ¨ í³ñã³Ï³Ý Ù³ñÙÇÝÝ»ñÁ), áñáÝù ½µ³Õí³Í »Ý Ð³Ù³Ó³ÛÝ³·ñáí ÁÝ¹·ñÏí³Í Ñ³ñÏ»ñÁ ·Ý³Ñ³ï»Éáí Ï³Ù ·³ÝÓ»Éáí, Ñ³ñÏ»ñÇ ³éÝãáõÃÛ³Ùµ Ñ³ñÏ³¹Çñ µéÝ³·³ÝÓáõÙáí Ï³Ù ¹³ï³Ï³Ý Ñ»ï³åÝ¹áõÙáí, Ï³Ù Ñ³ñÏ»ñÇ í»ñ³µ»ñÛ³É µáÕáù³ñÏáõÙÝ»ñÇ ùÝÝ³ñÏÙ³Ùµ: ²Û¹åÇëÇ ³ÝÓÇÝù Ï³Ù Ù³ñÙÇÝÝ»ñÁ Ïû·ï³·áñÍ»Ý  ï»Õ»ÏáõÃÛáõÝÁ ÙÇ³ÛÝ ³Û¹åÇëÇ Ýå³ï³ÏÝ»ñÇ Ñ³Ù³ñ: Üñ³Ýù Ï³ñáÕ »Ý Ññ³å³ñ³Ïáñ»Ý µ³ó³Ñ³Ûï»É ï»Õ»ÏáõÃÛáõÝÁ µ³ó ¹³ï³Ï³Ý ÝÇëïÇ ÁÝÃ³óùáõÙ Ï³Ù ¹³ï³ñ³ÝÇ áñáßáõÙÝ»ñ ÁÝ¹áõÝ»ÉÇë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²é³çÇÝ Ï»ïÇ ¹ñáõÛÃÝ»ñÁ áã ÙÇ ¹»åùáõÙ ã»Ý Ù»ÏÝ³µ³ÝíÇ áñå»ë ä³ÛÙ³Ý³íáñíáÕ å»ïáõÃÛ³ÝÁ å³ñï³íáñ»óÝáÕ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³ÝóÏ³óÝ»É ³Û¹ Ï³Ù ä³ÛÙ³Ý³íáñíáÕ ÙÛáõë å»ïáõÃÛ³Ý ûñ»Ýë¹ñáõÃÛáõÝÇó Ï³Ù í³ñã³Ï³Ý ·áñÍ³í³ñáõÃÛáõÝÇó ï³ñµ»ñíáÕ í³ñã³Ï³Ý ÙÇçáó³éáõ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Ý»ñÏ³Û³óÝ»É ï»Õ»ÏáõÃÛáõÝ, áñÁ ÑÝ³ñ³íáñ ã¿ ëï³Ý³É ³Û¹ Ï³Ù ä³ÛÙ³Ý³íáñíáÕ ÙÛáõë å»ïáõÃÛ³Ý ûñ»Ýë¹ñáõÃÛ³Ý Ï³Ù ëáíáñ³Ï³Ý í³ñã³Ï³Ý ·áñÍ³í³ñáõÃÛ³Ý ßñç³Ý³ÏÝ»ñáõÙ,</w:t>
      </w:r>
    </w:p>
    <w:p>
      <w:pPr>
        <w:pStyle w:val="Normal"/>
        <w:ind w:right="-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Ý»ñÏ³Û³óÝ»É ï»Õ»ÏáõÃÛáõÝ, áñÁ Ïµ³ó³Ñ³ÛïÇ áñ¨¿ ³é¨ïñ³Ï³Ý, Ó»éÝ³ñÏ³ïÇñ³Ï³Ý, ³ñ¹ÛáõÝ³µ»ñ³Ï³Ý, ³é¨ïñ³ÛÇÝ Ï³Ù Ù³ëÝ³·Çï³Ï³Ý ·³ÕïÝÇù, ³é¨ïñ³Ï³Ý ·áñÍÁÝÃ³ó Ï³Ù ï»Õ»ÏáõÃÛáõÝ, áñÇ µ³ó³Ñ³ÛïáõÙÁ ÏÑ³Ï³ëÇ å»ï³Ï³Ý ù³Õ³ù³Ï³ÝáõÃÛ³ÝÁ (Ñ³ë³ñ³Ï³ñ·ÇÝ):</w:t>
      </w:r>
    </w:p>
    <w:p>
      <w:pPr>
        <w:pStyle w:val="Normal"/>
        <w:ind w:right="-1" w:firstLine="567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4111" w:leader="none"/>
        </w:tabs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8</w:t>
      </w:r>
    </w:p>
    <w:p>
      <w:pPr>
        <w:pStyle w:val="Normal"/>
        <w:tabs>
          <w:tab w:val="clear" w:pos="720"/>
          <w:tab w:val="left" w:pos="4111" w:leader="none"/>
        </w:tabs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¸Çí³Ý³·Çï³Ï³Ý ³é³ù»ÉáõÃÛáõÝÝ»ñÇ ¨ ÑÛáõå³ïáë³Ï³Ý </w:t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ÑÇÙÝ³ñÏÝ»ñÇ ³Ý¹³ÙÝ»ñ</w:t>
      </w:r>
    </w:p>
    <w:p>
      <w:pPr>
        <w:pStyle w:val="Normal"/>
        <w:ind w:right="-1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áã ÙÇ ¹ñáõÛÃ ãÇ ë³ÑÙ³Ý³÷³ÏÇ ¹Çí³Ý³·Çï³Ï³Ý ³é³ù»ÉáõÃÛáõÝÝ»ñÇ ¨ ÑÛáõå³ïáë³Ï³Ý ÑÇÙÝ³ñÏÝ»ñÇ ³Ý¹³ÙÝ»ñÇ ÙÇç³½·³ÛÇÝ Çñ³íáõÝùÇ ÁÝ¹Ñ³Ýáõñ Ï³ÝáÝÝ»ñÇ Ï³Ù Ñ³ïáõÏ Ñ³Ù³Ó³ÛÝ³·ñ»ñÇ ¹ñáõÛÃÝ»ñÇ ßñç³Ý³ÏÝ»ñáõÙ ïñ³Ù³¹ñí³Í ýÇÝ³Ýë³Ï³Ý ³ñïáÝáõÃÛáõÝÝ»ñÁ:</w:t>
      </w:r>
    </w:p>
    <w:p>
      <w:pPr>
        <w:pStyle w:val="Normal"/>
        <w:ind w:right="-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9</w:t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õÅÇ Ù»ç ÙïÝ»ÉÁ</w:t>
      </w:r>
    </w:p>
    <w:p>
      <w:pPr>
        <w:pStyle w:val="Normal"/>
        <w:ind w:right="-1" w:firstLine="567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áõÅÇ Ù»ç ÏÙïÝÇ ëáõÛÝ Ð³Ù³Ó³ÛÝ³·ñÇ áõÅÇ Ù»ç ÙïÝ»Éáõ Ñ³Ù³ñ Ûáõñ³ù³ÝãÛáõñ »ñÏñáõÙ ³ÝÑñ³Å»ßï Ý»ñùÇÝ Çñ³í³Ï³Ý ÁÝÃ³ó³Ï³ñ·»ñÇ ³í³ñïáõÙÁ íÏ³ÛáÕ ¹Çí³Ý³·Çï³Ï³Ý Í³Ýáõó³·ñ»ñÇ ÷áË³Ý³ÏÙ³Ý ³Ùë³ÃíÇó 30  ûñ Ñ»ïá: Ð³Ù³Ó³ÛÝ³·ÇñÁ ÏÏÇñ³éíÇ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³ÕµÛáõñÇ Ùáï ·³ÝÓíáÕ Ñ³ñÏ»ñÇ ³éÝãáõÃÛ³Ùµ` Ð³Ù³Ó³ÛÝ³·ÇñÝ áõÅÇ Ù»ç ÙïÝ»Éáõ ï³ñí³Ý Ñ³çáñ¹áÕ ûñ³óáõó³ÛÇÝ ï³ñí³ ÑáõÝí³ñÇ Ù»ÏÇÝ Ï³Ù ÑáõÝí³ñÇ Ù»ÏÇó Ñ»ïá ëï³óí³Í »Ï³ÙáõïÝ»ñÇó,</w:t>
      </w:r>
    </w:p>
    <w:p>
      <w:pPr>
        <w:pStyle w:val="Normal"/>
        <w:ind w:right="-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³ÛÉ Ñ³ñÏ»ñÇ ³éÝãáõÃÛ³Ùµ` Ð³Ù³Ó³ÛÝ³·ÇñÝ áõÅÇ Ù»ç ÙïÝ»Éáõ ï³ñí³Ý Ñ³çáñ¹áÕ ûñ³óáõó³ÛÇÝ ï³ñí³ ÑáõÝí³ñÇ Ù»ÏÇÝ Ï³Ù ÑáõÝí³ñÇ Ù»ÏÇó Ñ»ïá ëÏë³Í ó³ÝÏ³ó³Í Ñ³ñÏ³ÛÇÝ ï³ñí³ Ñ³Ù³ñ ·³ÝÓÙ³Ý »ÝÃ³Ï³ Ñ³ñÏ»ñÇó:</w:t>
      </w:r>
    </w:p>
    <w:p>
      <w:pPr>
        <w:pStyle w:val="Normal"/>
        <w:ind w:right="-1" w:firstLine="567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0</w:t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áñÍáÕáõÃÛ³Ý ¹³¹³ñ»óáõÙÁ</w:t>
      </w:r>
    </w:p>
    <w:p>
      <w:pPr>
        <w:pStyle w:val="Normal"/>
        <w:ind w:right="-1" w:firstLine="567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ÇñÁ ÙÝáõÙ ¿ áõÅÇ Ù»ç ³Ýáñáß Å³Ù³Ý³Ïáí, µ³Ûó ä³ÛÙ³Ý³íáñíáÕ å»ïáõÃÛáõÝÝ»ñÇó Ûáõñ³ù³ÝãÛáõñÁ Ï³ñáÕ ¿ ä³ÛÙ³Ý³íáñíáÕ ÙÛáõë å»ïáõÃÛ³ÝÁ ·ñ³íáñ Í³Ýáõó»É ¹Çí³Ý³·Çï³Ï³Ý áõÕÇÝ»ñáí ¹³¹³ñ»óÙ³Ý Ù³ëÇÝ, áõÅÇ Ù»ç ÙïÝ»Éáõ ³Ùë³ÃíÇó ÑÇÝ· ï³ñí³ Å³ÙÏ»ïÁ Éñ³Ý³Éáõó Ñ»ïá ó³ÝÏ³ó³Í  ûñ³óáõó³ÛÇÝ ï³ñí³ ÙÇÝã¨ ÑáõÝÇëÇ 30-Á Ý»ñ³éÛ³É: ²Û¹ ¹»åùáõÙ Ð³Ù³Ó³ÛÝ³·ÇñÁ Ï¹³¹³ñ»óÝÇ  Çñ ·áñÍáÕáõÃÛáõÝ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³ÕµÛáõñÇ Ùáï ·³ÝÓíáÕ Ñ³ñÏ»ñÇ ³éÝãáõÃÛ³Ùµ` ¹³¹³ñ»óÙ³Ý Í³Ýáõó³·ÇñÁ ÷áË³Ýó»Éáõ ï³ñí³Ý Ñ³çáñ¹áÕ ûñ³óáõó³ÛÇÝ ï³ñí³ ÑáõÝí³ñÇ Ù»ÏÇÝ Ï³Ù ÑáõÝí³ñÇ Ù»ÏÇó Ñ»ïá ëï³óí³Í »Ï³ÙáõïÝ»ñÇó,</w:t>
      </w:r>
    </w:p>
    <w:p>
      <w:pPr>
        <w:pStyle w:val="Normal"/>
        <w:ind w:right="-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³ÛÉ Ñ³ñÏ»ñÇ ³éÝãáõÃÛ³Ùµ` ¹³¹³ñ»óÙ³Ý Í³Ýáõó³·ÇñÁ ÷áË³Ýó»Éáõ ï³ñí³Ý Ñ³çáñ¹áÕ ûñ³óáõó³ÛÇÝ ï³ñí³ ÑáõÝí³ñÇ Ù»ÏÇÝ Ï³Ù ÑáõÝí³ñÇ Ù»ÏÇó Ñ»ïá ëÏëí³Í ó³ÝÏ³ó³Í Ñ³ñÏ³ÛÇÝ ï³ñí³ Ñ³Ù³ñ ·³ÝÓÙ³Ý »ÝÃ³Ï³ Ñ³ñÏ»ñÇó:</w:t>
      </w:r>
    </w:p>
    <w:p>
      <w:pPr>
        <w:pStyle w:val="Normal"/>
        <w:ind w:right="-1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3"/>
        <w:rPr/>
      </w:pPr>
      <w:r>
        <w:rPr/>
        <w:t>Æ íÏ³ÛáõÃÛáõÝ áñÇª Ñ³Ù³å³ï³ëË³Ý Ó¨áí Ï³é³í³ñáõÃÛáõÝÝ»ñÇ ÏáÕÙÇó ÉÇ³½áñí³Í Ý»ñùáëïáñ³·ñáÕÝ»ñÁ ëïáñ³·ñ»óÇÝ ëáõÛÝ Ð³Ù³Ó³ÛÝ³·ÇñÁ:</w:t>
      </w:r>
    </w:p>
    <w:p>
      <w:pPr>
        <w:pStyle w:val="Normal"/>
        <w:ind w:right="-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ind w:right="-1" w:firstLine="720"/>
        <w:rPr>
          <w:sz w:val="26"/>
        </w:rPr>
      </w:pPr>
      <w:r>
        <w:rPr>
          <w:sz w:val="26"/>
        </w:rPr>
        <w:t>Î³ï³ñí³Í ¿ ä»ÏÇÝ ù³Õ³ùáõÙ 1996Ã. Ù³ÛÇëÇ 5-ÇÝ, »ñÏáõ µÝûñÇÝ³Ïáí, Ñ³Û»ñ»Ý, ãÇÝ³ñ»Ý ¨ ³Ý·É»ñ»Ý, µáÉáñ ï»ùëï»ñÁ Ñ³í³ë³ñ³½áñ »Ý: Ø»ÏÝ³µ³ÝÙ³Ý Å³Ù³Ý³Ï ó³ÝÏ³ó³Í ï³ñ³Ó³ÛÝáõÃÛ³Ý ¹»åùáõÙ Ï·»ñ³Ï³ÛÇ ³Ý·É»ñ»Ý ï»ùëïÁ:</w:t>
      </w:r>
    </w:p>
    <w:p>
      <w:pPr>
        <w:pStyle w:val="Normal"/>
        <w:ind w:right="-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i/>
          <w:i/>
          <w:sz w:val="28"/>
          <w:szCs w:val="28"/>
        </w:rPr>
      </w:pPr>
      <w:r>
        <w:rPr>
          <w:rFonts w:cs="Times Armenian" w:ascii="Times Armenian" w:hAnsi="Times Armenian"/>
          <w:b/>
          <w:i/>
          <w:sz w:val="28"/>
          <w:szCs w:val="28"/>
        </w:rPr>
        <w:t>Ð³Ù³Ó³ÛÝ³·ÇñÝ áõÅÇ Ù»ç ¿ Ùï»É 1996Ã. ÝáÛ»Ùµ»ñÇ 30-Çó:</w:t>
      </w:r>
    </w:p>
    <w:sectPr>
      <w:headerReference w:type="default" r:id="rId2"/>
      <w:footerReference w:type="default" r:id="rId3"/>
      <w:type w:val="nextPage"/>
      <w:pgSz w:w="11906" w:h="16838"/>
      <w:pgMar w:left="1814" w:right="181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stem Arm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0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95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stem Arm;Arial" w:hAnsi="System Arm;Arial" w:eastAsia="Times New Roman" w:cs="System Arm;Arial"/>
      <w:color w:val="auto"/>
      <w:sz w:val="3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right="-1" w:firstLine="567"/>
      <w:jc w:val="both"/>
    </w:pPr>
    <w:rPr>
      <w:rFonts w:ascii="Times Armenian" w:hAnsi="Times Armenian" w:cs="Times Armenian"/>
      <w:sz w:val="24"/>
    </w:rPr>
  </w:style>
  <w:style w:type="paragraph" w:styleId="BodyTextIndent2">
    <w:name w:val="Body Text Indent 2"/>
    <w:basedOn w:val="Normal"/>
    <w:qFormat/>
    <w:pPr>
      <w:ind w:right="-1" w:firstLine="567"/>
      <w:jc w:val="both"/>
    </w:pPr>
    <w:rPr>
      <w:rFonts w:ascii="Times Armenian" w:hAnsi="Times Armenian" w:cs="Times Armenian"/>
      <w:sz w:val="26"/>
    </w:rPr>
  </w:style>
  <w:style w:type="paragraph" w:styleId="BodyTextIndent3">
    <w:name w:val="Body Text Indent 3"/>
    <w:basedOn w:val="Normal"/>
    <w:qFormat/>
    <w:pPr>
      <w:ind w:right="-1"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22:30:00Z</dcterms:created>
  <dc:creator>Ara Balian</dc:creator>
  <dc:description/>
  <cp:keywords/>
  <dc:language>en-US</dc:language>
  <cp:lastModifiedBy>LEGAL</cp:lastModifiedBy>
  <cp:lastPrinted>2002-05-20T05:40:00Z</cp:lastPrinted>
  <dcterms:modified xsi:type="dcterms:W3CDTF">2012-07-19T06:11:00Z</dcterms:modified>
  <cp:revision>3</cp:revision>
  <dc:subject/>
  <dc:title>                             </dc:title>
</cp:coreProperties>
</file>