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¨ âÇÝ³ëï³ÝÇ ÄáÕáíñ¹³Ï³Ý Ð³Ýñ³å»ïáõÃÛ³Ý Ï³é³í³ñáõÃÛ³Ý ÙÇç¨ ù³Õ³ù³óÇ³Ï³Ý  ³íÇ³óÇ³ÛÇ í»ñ³µ»ñÛ³É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âÇÝ³ëï³ÝÇ ÄáÕáíñ¹³Ï³Ý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Ñ³ëï³ï»É »ñÏáõ ÅáÕáíáõñ¹Ý»ñÇ ÙÇç¨ µ³ñÛ³ó³Ï³Ù Ñ³ñ³µ»ñáõÃÛáõÝÝ»ñÁ ¨ ½³ñ·³óÝ»É Ñ³Ù³·áñÍ³ÏóáõÃÛáõÝÁ ù³Õ³ù³óÇ³Ï³Ý ³íÇ³óÇ³ÛÇ áÉáñïáõÙ,</w:t>
      </w:r>
    </w:p>
    <w:p>
      <w:pPr>
        <w:pStyle w:val="TextBody"/>
        <w:rPr/>
      </w:pPr>
      <w:r>
        <w:rPr/>
        <w:tab/>
        <w:t>ÉÇÝ»Éáí ØÇç³½·³ÛÇÝ ù³Õ³ù³óÇ³Ï³Ý ³íÇ³óÇ³ÛÇ ÎáÝí»ÝóÇ³ÛÇ Ù³ëÝ³ÏÇó ÏáÕÙ»ñ, áñÁ µ³ó ¿ ëïáñ³·ñÙ³Ý Ñ³Ù³ñ 1944Ã. ¹»Ïï»Ùµ»ñÇ 7-Çó` âÇÏ³·áÛ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Ñ³Ù³Ó³ÛÝ»óÇÝ Çñ»Ýó Ñ³Ù³å³ï³ëË³Ý ï³ñ³ÍùÝ»ñÇ ÙÇç¨ áõ ¹ñ³Ýó ë³ÑÙ³ÝÝ»ñÇó ¹áõñë Ï³ÝáÝ³íáñ û¹³ÛÇÝ Ñ³Õáñ¹³ÏóáõÃÛáõÝÝ»ñ Ñ³ëï³ï»Éáõ ¨ Çñ³Ï³Ý³óÝ»Éáõ í»ñ³µ»ñÛ³É.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hanging="0"/>
        <w:rPr/>
      </w:pPr>
      <w:r>
        <w:rPr/>
        <w:tab/>
        <w:t>êáõÛÝ Ð³Ù³Ó³ÛÝ³·ñÇ Ýå³ï³ÏÝ»ñÇ Ñ³Ù³ñ, »Ã» »ÝÃ³ï»ùëïÁ ³ÛÉ µ³Ý ãÇ å³Ñ³ÝçáõÙ.</w:t>
      </w:r>
    </w:p>
    <w:p>
      <w:pPr>
        <w:pStyle w:val="TextBodyIndent"/>
        <w:rPr/>
      </w:pPr>
      <w:r>
        <w:rPr/>
        <w:t>1. §²íÇ³óÇáÝ ÇßË³ÝáõÃÛáõÝÝ»ñ¦ ï»ñÙÇÝÁ Ýß³Ý³ÏáõÙ ¿.</w:t>
      </w:r>
    </w:p>
    <w:p>
      <w:pPr>
        <w:pStyle w:val="TextBodyIndent"/>
        <w:rPr/>
      </w:pPr>
      <w:r>
        <w:rPr/>
        <w:t>Ð³Û³ëï³ÝÇ Ð³Ýñ³å»ïáõÃÛ³Ý ¹»åùáõÙª Ð³Û³ëï³ÝÇ Ð³Ýñ³å»ïáõÃÛ³Ý ù³Õ³ù³óÇ³Ï³Ý ³íÇ³óÇ³ÛÇ ·ÉË³íáñ í³ñãáõÃÛáõÝÁ, Ï³Ù ó³ÝÏ³ó³Í ³ÝÓ Ï³Ù Ï³½Ù³Ï»ñåáõÃÛáõÝ, áñÁ ÉÇ³½áñí³Í ¿ Çñ³Ï³Ý³óÝ»Éáõ ³Û¹ í³ñãáõÃÛ³Ý ÏáÕÙÇó Çñ³Ï³Ý³óíáÕ ·áñÍ³éáõÛÃ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âÇÝ³ëï³ÝÇ ÄáÕáíñ¹³Ï³Ý Ð³Ýñ³å»ïáõÃÛ³Ý ¹»åùáõÙª âÇÝ³ëï³ÝÇ ù³Õ³ù³óÇ³Ï³Ý ³íÇ³óÇ³ÛÇ ·ÉË³íáñ í³ñãáõÃÛáõÝÁ, Ï³Ù ó³ÝÏ³ó³Í ³ÝÓ Ï³Ù Ï³½Ù³Ï»ñåáõÃÛáõÝ, áñÁ ÉÇ³½áñí³Í ¿ Çñ³Ï³Ý³óÝ»Éáõ ³Û¹ í³ñãáõÃÛ³Ý ÏáÕÙÇó Çñ³Ï³Ý³óíáÕ ·áñÍ³éáõÛÃ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Ð³Ù³Ó³ÛÝ³·Çñ¦ ï»ñÙÇÝÁ Ýß³Ý³ÏáõÙ ¿ ëáõÛÝ Ð³Ù³Ó³ÛÝ³·ÇñÁ ¨ ¹ñ³ Ð³í»Éí³ÍÁ, Ï³Ù ëáõÛÝ Ð³Ù³Ó³ÛÝ³·ñÇ 18-ñ¹ Ñá¹í³ÍÇ ¹ñáõÛÃÝ»ñÇÝ Ñ³Ù³å³ï³ëË³Ý ëáõÛÝ Ð³Ù³Ó³ÛÝ³·ñÇ Ï³Ù ¹ñ³ Ð³í»Éí³ÍÇ ó³ÝÏ³ó³Í Éñ³ó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§²íÇ³ÁÝÏ»ñáõÃÛáõÝ¦ ï»ñÙÇÝÁ Ýß³Ý³ÏáõÙ ¿ ó³ÝÏ³ó³Í ³íÇ³ïñ³Ýëåáñï³ÛÇÝ Ó»éÝ³ñÏáõÃÛáõÝ, áñÁ ³é³ç³ñÏáõÙ Ï³Ù Çñ³Ï³Ý³óÝáõÙ ¿ ÙÇç³½·³ÛÇÝ û¹³ÛÇÝ ÷áË³¹ñáõÙÝ»ñ: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Üß³Ý³Ïí³Í ³íÇ³ÁÝÏ»ñáõÃÛáõÝ¦ ï»ñÙÇÝÁ Ýß³Ý³ÏáõÙ ¿ ³ÛÝ ³íÇ³ÁÝÏ»ñáõÃÛáõÝÁ, áñÁ Ýß³Ý³Ïí³Í ¨ ÉÇ³½áñí³Í ¿ ëáõÛÝ Ð³Ù³Ó³ÛÝ³·ñÇ 3-ñ¹ Ñá¹í³Í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§ú¹³Ý³í¦ ï»ñÙÇÝÁ Ýß³Ý³ÏáõÙ ¿ ù³Õ³ù³óÇ³Ï³Ý û¹³Ý³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§ú¹³ÛÇÝ Ñ³Õáñ¹³ÏóáõÃÛáõÝ¦ ï»ñÙÇÝÁ Ýß³Ý³ÏáõÙ ¿ ãí³óáõó³Ïáí Ý³Ë³ï»ëí³Í ó³ÝÏ³ó³Í û¹³ÛÇÝ Ñ³Õáñ¹³ÏóáõÃÛáõÝ, áñÝ Çñ³Ï³Ý³óí»É ¿ Ñ³ë³ñ³Ï³Ï³Ý ïñ³ÝëåáñïÇ  û¹³Ý³íáí áõÕ¨áñÝ»ñÇ, áõÕ»µ»éÇ, ÷áëïÇ ¨ µ»éÇ ÷áË³¹ñ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§ØÇç³½·³ÛÇÝ û¹³ÛÇÝ Ñ³Õáñ¹³ÏóáõÃÛáõÝ¦ ï»ñÙÇÝÁ Ýß³Ý³ÏáõÙ ¿ ó³ÝÏ³ó³Í û¹³ÛÇÝ Ñ³Õáñ¹³ÏóáõÃÛáõÝ, áñÝ Çñ³Ï³Ý³óíáõÙ ¿ Ù»ÏÇó ³í»ÉÇ »ñÏñÝ»ñÇ ï³ñ³Í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§àã ³é¨ïñ³ÛÇÝ Ýå³ï³ÏÝ»ñáí í³Ûñ¿çù¦ ï»ñÙÇÝÁ Ýß³Ý³ÏáõÙ ¿ í³Ûñ¿çù, áñÁ Ï³ï³ñí»É ¿ ó³ÝÏ³ó³Í ³ÛÉ Ýå³ï³Ïáí, µ³ó³éáõÃÛ³Ùµ áõÕ¨áñÝ»ñÇ, áõÕ»µ»éÇ, ÷áëïÇ ¨ µ»éÇ µ»éÝ³Ã³÷áõÙ³Ý Ï³Ù µ»éÝ³íáñ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9. §î³ñáÕáõÃÛáõÝ¦ ï»ñÙÇÝÁ Ýß³Ý³ÏáõÙ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û¹³Ý³íÇ ³éÝãáõÃÛ³Ùµª »ñÃáõÕáõÙ Ï³Ù ¹ñ³ ÙÇ Ù³ëáõÙ û¹³Ý³íÇ ÑÝ³ñ³íáñ µ»éÝ³µ³ñÓ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û¹³ÛÇÝ Ñ³Õáñ¹³ÏóáõÃÛ³Ý ³éÝãáõÃÛ³Ùµª ³Û¹ ãí³·ÍáõÙ û·ï³·áñÍíáÕ û¹³Ý³íÇ µ»éÝ³µ³ñÓáõÃÛáõÝÁ µ³½Ù³å³ïÏ³Í ë³ÑÙ³Ýí³Í »ñÃáõÕáõÙ Ï³Ù Ýñ³ Ù³ëáõÙ áñáß³ÏÇ Å³Ù³Ý³Ï³Ñ³ïí³ÍÇ ÃéÇãùÝ»ñÇ ù³Ý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0. §ê³Ï³·ÇÝ¦ ï»ñÙÇÝÁ Ýß³Ý³ÏáõÙ ¿ ³ÛÝ í×³ñÝ»ñÁ, áñáÝù í×³ñíáõÙ »Ý áõÕ¨áñÝ»ñÇ, áõÕ»µ»éÝ»ñÇ ¨ µ»éÝ»ñÇ ÙÇç³½·³ÛÇÝ ÷áË³¹ñáõÙÝ»ñÇ Ñ³Ù³ñ, ¨ ³ÛÝ å³ÛÙ³ÝÝ»ñÁ, áñáÝó Ý»ñùá ³Û¹ í×³ñÝ»ñÁ ÏÇñ³éíáõÙ »Ý, Ý»ñ³éÛ³É å³ÛÙ³ÝÝ»ñÁ ¨ ·Ý»ñÁª ·áñÍ³Ï³É³ÛÇÝ ¨ ÙÛáõë ûÅ³Ý¹³Ï ëå³ë³ñÏáõÙÝ»ñÇ Ñ³Ù³ñ, µ³Ûó µ³ó³éáõÃÛ³Ùµ ÷áëïÇ ÷áË³¹ñÙ³Ý Ñ³Ù³ñ Ý³Ë³ï»ëíáÕ í×³ñÇ áõ å³ÛÙ³ÝÝ»ñÇ:</w:t>
      </w:r>
    </w:p>
    <w:p>
      <w:pPr>
        <w:pStyle w:val="TextBody"/>
        <w:rPr/>
      </w:pPr>
      <w:r>
        <w:rPr/>
        <w:tab/>
        <w:t>11. §ºñÃáõÕáõ ãí³óáõó³Ï¦ ï»ñÙÇÝÁ Ýß³Ý³ÏáõÙ ¿ »ñÃáõÕáõ ãí³óáõó³Ï, áñÁ Ïóí³Í ¿ ëáõÛÝ Ð³Ù³Ó³ÛÝ³·ñÇ Ð³í»Éí³ÍÇÝ Ï³Ù Éñ³óí³Í ¿ ëáõÛÝ Ð³Ù³Ó³ÛÝ³·ñÇ 18-ñ¹ Ñá¹í³ÍÇ ¹ñáõÛÃÝ»ñÇÝ Ñ³Ù³å³ï³ëË³Ý: ºñÃáõÕáõ ãí³óáõó³ÏÁ Ñ³Ý¹Çë³ÝáõÙ ¿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2. §ê³ÑÙ³Ýí³Í »ñÃáõÕÇ¦ ï»ñÙÇÝÁ Ýß³Ý³ÏáõÙ ¿ »ñÃáõÕáõ ãí³óáõó³ÏáõÙ Ýßí³Í »ñÃáõÕ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áõÝùÝ»ñÇ ïñ³Ù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Úáõñ³ù³ÝãÛáõñ ä³ÛÙ³Ý³íáñíáÕ ÏáÕÙ ÙÛáõë ä³ÛÙ³Ý³íáñíáÕ ÏáÕÙÇ Ýß³Ý³Ï³Í ³íÇ³ÁÝÏ»ñáõÃÛ³ÝÁ ïñ³Ù³¹ñáõÙ ¿ ëáõÛÝ Ð³Ù³Ó³ÛÝ³·ñáí Ý³Ë³ï»ëí³Í Çñ³íáõÝùÝ»ñª ëáõÛÝ Ð³Ù³Ó³ÛÝ³·ñÇ Ð³í»Éí³ÍáõÙ ë³ÑÙ³Ýí³Í »ñÃáõÕÇáí (³ÛëáõÑ»ïª Ñ³Ù³Ó³ÛÝ»óñ³Í ãí³·Í»ñ) ÙÇç³½·³ÛÇÝ Ï³ÝáÝ³íáñ ãí³·Í»ñÇ Ñ³ëï³ïÙ³Ý ¨ ß³Ñ³·áñÍ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2. êáõÛÝ Ð³Ù³Ó³ÛÝ³·ñÇ ¹ñáõÛÃÝ»ñÇ Ñ³Ù³Ó³ÛÝª Ûáõñ³ù³ÝãÛáõñ ä³ÛÙ³Ý³íáñíáÕ ÏáÕÙÇ Ýß³Ý³Ï³Í ³íÇ³ÁÝÏ»ñáõÃÛáõÝ ë³ÑÙ³Ýí³Í »ñÃáõÕÇáí å³ÛÙ³Ý³íáñí³Í ãí³·Í»ñÁ ß³Ñ³·áñÍ»ÉÇë û·ïí»Éáõ ¿ Ñ»ï¨Û³É Çñ³íáõÝùÝ»ñÇó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é³Ýó í³Ûñ¿çù Ï³ï³ñ»Éáõ ÃéÇãùÝ»ñÇ Çñ³Ï³Ý³óÙ³Ý ÙÛáõë ä³ÛÙ³Ý³íáñíáÕ ÏáÕÙÇ ï³ñ³ÍùÇ íñ³Ûáíª ³Û¹ ÎáÕÙÇ ³íÇ³óÇáÝ ÇßË³ÝáõÃÛáõÝÝ»ñÇ ë³ÑÙ³Ý³Í »ñÃáõÕÇ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ë³ÑÙ³Ýí³Í »ñÃáõÕáõ Ï»ï»ñáõÙ ÙÛáõë ä³ÛÙ³Ý³íáñíáÕ ÏáÕÙÇ ï³ñ³ÍùáõÙ í³Ûñ¿çùÝ»ñ Ï³ï³ñ»Éáõ áã ³é¨ïñ³ÛÇÝ Ýå³ï³ÏÝ»ñáíª ÙÇ³ÛÝ ÙÛáõë ä³ÛÙ³Ý³íáñíáÕ ÏáÕÙÇ ³íÇ³óÇáÝ ÇßË³ÝáõÃÛáõÝÝ»ñÇ ÃáõÛÉïíáõÃÛ³Ùµ,</w:t>
      </w:r>
    </w:p>
    <w:p>
      <w:pPr>
        <w:pStyle w:val="TextBody"/>
        <w:rPr/>
      </w:pPr>
      <w:r>
        <w:rPr/>
        <w:tab/>
        <w:t>·) ë³ÑÙ³Ýí³Í »ñÃáõÕáõ íñ³ ·ïÝíáÕ í³Ûñ»ñáõÙ ÙÛáõë ä³ÛÙ³Ý³íáñíáÕ ÏáÕÙÇ ï³ñ³ÍùáõÙ í³Ûñ¿çù Ï³ï³ñ»ÉÁ áõÕ¨áñÝ»ñ Ýëï»óÝ»Éáõ ¨ Çç»óÝ»Éáõ, ÷áëï ¨ µ»éÝ»ñ µ»éÝ»Éáõ ¨ µ»éÝ³Ã³÷»Éáõ Ýå³ï³Ïáí, áñáÝó ÷áË³¹ñáõÙÁ ëÏëíáõÙ ¿ Ï³Ù í»ñç³ÝáõÙ ³é³çÇÝ ä³ÛÙ³Ý³íáñíáÕ ÏáÕÙÇ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 ä³ÛÙ³Ý³íáñíáÕ ÏáÕÙÇ Ýß³Ý³Ï³Í ³íÇ³ÁÝÏ»ñáõÃÛ³Ý ë³ÑÙ³Ýí³Í »ñÃáõÕáõ íñ³ ·ïÝíáÕ í³Ûñ»ñáõÙ ÙÛáõë ä³ÛÙ³Ý³íáñíáÕ ÏáÕÙÇ ï³ñ³ÍùáõÙ áõÕ¨áñÝ»ñÇ, ÷áëïÇ ¨ µ»éÝ»ñÇ, áñáÝó ÷áË³¹ñáõÙÁ ëÏëíáõÙ ¿ Ï³Ù í»ñç³ÝáõÙ »ññáñ¹ »ñÏñÇ ï³ñ³ÍùáõÙ, Ýëï»óÝ»Éáõ, Çç»óÝ»Éáõ, µ»éÝ»Éáõ Ï³Ù µ»éÝ³Ã³÷»Éáõ Çñ³íáõÝùÁ å»ïù ¿ ÷áËÑ³Ù³Ó³ÛÝ»óíÇ »ñÏáõ ä³ÛÙ³Ý³íáñíáÕ ÏáÕÙ»ñÇ ³íÇ³óÇáÝ ÇßË³ÝáõÃÛáõÝ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ÁÝÏ»ñáõÃÛáõÝÝ»ñÇ Ýß³Ý³ÏáõÙÁ ¨ ÉÇ³½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Úáõñ³ù³ÝãÛáõñ ä³ÛÙ³Ý³íáñíáÕ ÏáÕÙ Çñ³íáõÝù áõÝÇ, ·ñ³íáñ Í³Ýáõó»Éáí ÙÛáõë ä³ÛÙ³Ý³íáñíáÕ ÏáÕÙÇÝ, Ýß³Ý³Ï»É ³íÇ³ÁÝÏ»ñáõÃÛáõÝª ë³ÑÙ³Ýí³Í »ñÃáõÕÇáí Ñ³Ù³Ó³ÛÝ»óí³Í ãí³·Í»ñÇ ß³Ñ³·áñÍÙ³Ý Ýå³ï³Ïáí ¨ ¹³¹³ñ»óÝ»É Ï³Ù ã»ÕÛ³É Ñ³Ûï³ñ³ñ»É ÝÙ³Ý Ýß³Ý³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Úáõñ³ù³ÝãÛáõñ ä³ÛÙ³Ý³íáñíáÕ ÏáÕÙÇ Ýß³Ý³Ï³Í ³íÇ³ÁÝÏ»ñáõÃÛ³Ý ÝÛáõÃ³Ï³Ý ë»÷³Ï³ÝáõÃÛáõÝÁ Ï³Ù ¹ñ³ í»ñ³ÑëÏáÕáõÃÛáõÝÁ å»ïù ¿ å³ïÏ³ÝÇ ³Û¹ ä³ÛÙ³Ý³íáñíáÕ ÏáÕÙ»ñÇÝ Ï³Ù Ýñ³Ýó ù³Õ³ù³óÇ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 ä³ÛÙ³Ý³íáñíáÕ ÏáÕÙÇ ³íÇ³óÇáÝ ÇßË³ÝáõÃÛáõÝÝ»ñÁ Ï³ñáÕ »Ý ³é³çÇÝ ä³ÛÙ³Ý³íáñíáÕ ÏáÕÙÇ Ýß³Ý³Ï³Í ³íÇ³ÁÝÏ»ñáõÃÛáõÝÇó å³Ñ³Ýç»É Ï³ï³ñ»É ³ÛÝ ûñ»ÝùÝ»ñáí ¨ Çñ³íáõÝùÝ»ñáí ë³ÑÙ³Ýí³Í å³ÛÙ³ÝÝ»ñÁ, áñáÝù ëáíáñ³µ³ñ ³Û¹ ÇßË³ÝáõÃÛáõÝÝ»ñÇ ÏáÕÙÇó ïñ³Ù³µ³Ýáñ»Ý ÏÇñ³éíáõÙ »Ý ÙÇç³½·³ÛÇÝ ãí³·Í»ñÁ ß³Ñ³·áñÍáÕÝ»ñÇ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²ÛëåÇëÇ Ýß³Ý³ÏáõÙÁ ëï³Ý³Éáõó Ñ»ïá ÙÛáõë ä³ÛÙ³Ý³íáñíáÕ ÏáÕÙÁ å»ïù ¿, ëáõÛÝ Ñá¹í³ÍÇ 2-ñ¹ ¨ 3-ñ¹ Ï»ï»ñÇÝ Ñ³Ù³Ó³ÛÝ, ³é³Ýó áõß³óÙ³Ý, ÃéÇãùÝ»ñÇ Ñ³Ù³å³ï³ëË³Ý ÃáõÛÉïíáõÃÛáõÝ ïñ³Ù³¹ñÇ ³Û¹ Ýß³Ý³Ïí³Í ³íÇ³ÁÝÏ»ñáõÃÛ³ÝÁ:</w:t>
      </w:r>
    </w:p>
    <w:p>
      <w:pPr>
        <w:pStyle w:val="TextBody"/>
        <w:rPr/>
      </w:pPr>
      <w:r>
        <w:rPr/>
        <w:tab/>
        <w:t>5. êáõÛÝ Ð³Ù³Ó³ÛÝ³·ñÇ ¹ñáõÛÃÝ»ñÇÝ Ñ³Ù³å³ï³ëË³Ý ÃéÇãùÝ»ñÇ ÃáõÛÉïíáõÃÛáõÝÁ ëï³Ý³Éáõó Ñ»ïá, Ýß³Ý³ÏÙ³Ý Ù»ç Ýßí³Í Å³ÙÏ»ïÇó Ñ»ïá, ³Û¹ ä³ÛÙ³Ý³íáñíáÕ ÏáÕÙÇ Ýß³Ý³Ï³Í ³íÇ³ÁÝÏ»ñáõÃÛáõÝÁ Ï³ñáÕ ¿ ëÏë»É Ñ³Ù³Ó³ÛÝ»óí³Í ãí³·Í»ñÇ ß³Ñ³·áñÍ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ÈÇ³½áñáõÃÛ³Ý ã»ÕÛ³É Ñ³Ûï³ñ³ñ»ÉÁ, Ï³ë»óÝ»ÉÁ Ï³Ù ¹³¹³ñ»óÝ»É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Úáõñ³ù³ÝãÛáõñ ä³ÛÙ³Ý³íáñíáÕ ÏáÕÙ Çñ³íáõÝù áõÝÇ ã»ÕÛ³É Ñ³Ûï³ñ³ñ»Éáõ Ï³Ù Ï³ë»óÝ»Éáõ ÃéÇãùÇ ÃáõÛÉïíáõÃÛáõÝÁ, áñÁ ïñ³Ù³¹ñí³Í ¿ ÙÛáõë ä³ÛÙ³Ý³íáñíáÕ ÏáÕÙÇ Ýß³Ý³Ï³Í ³íÇ³ÁÝÏ»ñáõÃÛ³ÝÁ, Ï³Ù å³Ñ³Ýç»É ³ÛÝåÇëÇ å³ÛÙ³ÝÝ»ñ, áñáÝù Ý³ ³ÝÑñ³Å»ßï ÏÑ³Ù³ñÇ ëáõÛÝ Ð³Ù³Ó³ÛÝ³·ñÇ 2-ñ¹ Ñá¹í³ÍáõÙ Ýßí³Í Çñ³íáõÝùÝ»ñÇó Ñ»ï¨Û³É ¹»åù»ñáõÙ û·ïí»ÉÇë.</w:t>
      </w:r>
    </w:p>
    <w:p>
      <w:pPr>
        <w:pStyle w:val="TextBody"/>
        <w:rPr/>
      </w:pPr>
      <w:r>
        <w:rPr/>
        <w:tab/>
        <w:t>³) ³Ù»Ý ¹»åùáõÙ, »ñµ Ý³ Ñ³Ùá½í³Í ã¿, áñ ³Û¹ ³íÇ³ÁÝÏ»ñáõÃÛ³Ý ÝÛáõÃ³Ï³Ý ë»÷³Ï³ÝáõÃÛ³Ý Çñ³íáõÝùÁ Ï³Ù Çñ³Ï³Ý í»ñ³ÑëÏáÕáõÃÛáõÝÁ å³ïÏ³ÝáõÙ ¿ ä³ÛÙ³Ý³íáñíáÕ ÏáÕÙÇÝ, áñÁ Ýß³Ý³Ï»É ¿ ³Û¹ ³íÇ³ÁÝÏ»ñáõÃÛáõÝÁ Ï³Ù Ýñ³ ù³Õ³ù³óÇÝ»ñÇÝ, Ï³Ù</w:t>
      </w:r>
    </w:p>
    <w:p>
      <w:pPr>
        <w:pStyle w:val="TextBody"/>
        <w:rPr/>
      </w:pPr>
      <w:r>
        <w:rPr/>
        <w:tab/>
        <w:t>µ) ³ÛÝ ¹»åùáõÙ, »ñµ ³Û¹ ³íÇ³ÁÝÏ»ñáõÃÛáõÝÁ ãÇ å³Ñå³ÝáõÙ ëáõÛÝ Ð³Ù³Ó³ÛÝ³·ñÇ 5-ñ¹ Ñá¹í³ÍáõÙ Ýßí³Í ÙÛáõë ä³ÛÙ³Ý³íáñíáÕ ÏáÕÙÇ ûñ»ÝùÝ»ñÝ áõ Ï³ÝáÝÝ»ñÁ, áñáÝóáí ïñ³Ù³¹ñí»É »Ý ³Û¹ Çñ³íáõÝùÝ»ñÁ, Ï³Ù</w:t>
      </w:r>
    </w:p>
    <w:p>
      <w:pPr>
        <w:pStyle w:val="TextBody"/>
        <w:rPr/>
      </w:pPr>
      <w:r>
        <w:rPr/>
        <w:tab/>
        <w:t>·) ³ÛÝ ¹»åùáõÙ, »ñµ ³Û¹ ³íÇ³ÁÝÏ»ñáõÃÛáõÝÁ ß³Ñ³·áñÍÙ³Ý ÁÝÃ³óùáõÙ ãÇ å³Ñå³ÝáõÙ ëáõÛÝ Ð³Ù³Ó³ÛÝ³·ñÇ å³ÛÙ³ÝÝ»ñÁ:</w:t>
      </w:r>
    </w:p>
    <w:p>
      <w:pPr>
        <w:pStyle w:val="TextBody"/>
        <w:rPr/>
      </w:pPr>
      <w:r>
        <w:rPr/>
        <w:tab/>
        <w:t>2. ´³ó³éáõÃÛ³Ùµ ³ÛÝ ¹»åùÇ, »ñµ Çñ³íáõÝùÝ»ñÁ ¹³¹³ñ»óÝ»ÉÁ, ³ÝÑ³å³Õ ã»ÕÛ³É Ñ³Ûï³ñ³ñ»ÉÁ, Ï³ë»óÝ»ÉÁ Ï³Ù ëáõÛÝ Ñá¹í³ÍÇ 1-ÇÝ Ï»ïáõÙ Ýßí³Í å³ÛÙ³ÝÝ»ñÁ Ï³ï³ñ»Éáõ å³Ñ³ÝçÝ»ñÁ ³ÝÑñ³Å»ßï »Ý ëáõÛÝ Ð³Ù³Ó³ÛÝ³·ñÇ ¹ñáõÛÃÝ»ñÇ Ï³Ù ä³ÛÙ³Ý³íáñíáÕ ÏáÕÙ»ñÇ ûñ»ÝùÝ»ñÇ áõ Ï³ÝáÝÝ»ñÇ Ñ»ï³·³ Ë³ËïáõÙÝ»ñÇ Ï³ÝËÙ³Ý Ñ³Ù³ñ, ä³ÛÙ³Ý³íáñíáÕ ÏáÕÙ»ñÁ Ïû·ïí»Ý ³Û¹ Çñ³íáõÝùÇó ÙÇ³ÛÝ ÙÇÙÛ³Ýó ÙÇç¨ ËáñÑñ¹³ïíáõÃÛáõÝ ³ÝóÏ³óÝ»Éáõó Ñ»ï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úñ»ÝùÝ»ñÇ ¨ Ï³ÝáÝÝ»ñÇ ÏÇñ³ñÏ»ÉÇáõÃÛáõÝ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ØÇ ä³ÛÙ³Ý³íáñíáÕ ÏáÕÙÇ ûñ»ÝùÝ»ñÝ áõ Ï³ÝáÝÝ»ñÁ, áñáÝù Ï³ñ·³íáñáõÙ »Ý ÙÇç³½·³ÛÇÝ ³íÇ³ãí»ñÃÝ»ñáõÙ ¨ û¹³·Ý³óáõÃÛ³Ý Ù»ç ÁÝ¹·ñÏí³Í û¹³Ý³í»ñÇ ÙÛáõë ä³ÛÙ³Ý³íáñíáÕ ÏáÕÙÇ ï³ñ³ÍùáõÙ ·ïÝí»Éáõ, Å³Ù³ÝÙ³Ý ¨ Ù»ÏÝÙ³Ý Ñ³ñó»ñÁ, ÏÏÇñ³éí»Ý Ý³¨ ÙÛáõë ä³ÛÙ³Ý³íáñíáÕ ÏáÕÙÇ Ýß³Ý³Ï³Í ³íÇ³ÁÝÏ»ñáõÃÛ³Ý û¹³Ý³í»ñÇ ÝÏ³ïÙ³Ùµ ³é³çÇÝ ä³ÛÙ³Ý³íáñíáÕ ÏáÕÙÇ ï³ñ³ÍùáõÙ ·ïÝí»Éáõ å³ÑÇó ÙÇÝã¨ ï³ñ³ÍùÇó ¹áõñë ·³ÉÁ:</w:t>
      </w:r>
    </w:p>
    <w:p>
      <w:pPr>
        <w:pStyle w:val="TextBody"/>
        <w:ind w:firstLine="720"/>
        <w:rPr/>
      </w:pPr>
      <w:r>
        <w:rPr/>
        <w:t>2. ØÇ ä³ÛÙ³Ý³íáñíáÕ ÏáÕÙÇ ûñ»ÝùÝ»ñÝ áõ Ï³ÝáÝÝ»ñÁ, áñáÝù Ï³ñ·³íáñáõÙ »Ý áõÕ¨áñÝ»ñÇ, ³ÝÓÝ³Ï³½ÙÇ, µ»éÇ ¨ ÷áëïÇ, Å³Ù³ÝÙ³Ý, ÙÝ³Éáõ ¨ Ù»ÏÝÙ³Ý, µ»éÝÙ³Ý ¨ µ»éÝ³Ã³÷Ù³Ý, ÇÝãå»ë Ý³¨ Ý»ñ·³ÕÃÇ, ³ÝÓÝ³·ñ»ñÇÝ, Ù³ùë³ï³ÝÁ, ï³ñ³¹ñ³ÙÇ, ³éáÕç³å³ÑáõÃÛ³ÝÁ ¨ Ï³ñ³ÝïÇÝÇÝ í»ñ³µ»ñáÕ Ñ³ñó»ñÁ, ÙÛáõë ä³ÛÙ³Ý³íáñíáÕ ÏáÕÙÇ Ýß³Ý³Ï³Í ³íÇ³ÁÝÏ»ñáõÃÛ³Ý û¹³Ý³í»ñÇ ÝÏ³ïÙ³Ùµ ÏÏÇñ³éí»Ý ³é³çÇÝ ä³ÛÙ³Ý³íáñíáÕ ÏáÕÙÇ ï³ñ³ÍùáõÙ ·ïÝí»Éáõ å³ÑÇó ÙÇÝã¨ ï³ñ³ÍùÇó ¹áõñë ·³É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 ä³ÛÙ³Ý³íáñíáÕ ÏáÕÙÇ ³ÛÉ Ñ³Ù³å³ï³ëË³Ý ûñ»ÝùÝ»ñÝ áõ Ï³ÝáÝÝ»ñÁ, áñáÝù í»ñ³µ»ñáõÙ »Ý û¹³Ý³íÇÝ, ù³Õ³ù³óÇ³Ï³Ý ³íÇ³óÇ³ÛÇ áÉáñïÇÝ, ÏÏÇñ³éí»Ý Ý³¨ ÙÛáõë ä³ÛÙ³Ý³íáñíáÕ ÏáÕÙÇ Ýß³Ý³Ï³Í ³íÇ³ÁÝÏ»ñáõÃÛ³Ý ÝÏ³ïÙ³Ùµ ³é³çÇÝ ä³ÛÙ³Ý³íáñíáÕ ÏáÕÙÇ ï³ñ³ÍùáõÙ Ñ³Ù³Ó³ÛÝ»óí³Í ãí³·Í»ñÁ ß³Ñ³·áñÍ»ÉÇë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àõÕÇÕ ï³ñ³ÝóÙ³Ý áõÕ¨áñÝ»ñÁ, áõÕ»µ»éÁ, µ»éÝ áõ ÷áëïÁ, ãÉù»Éáí û¹³Ý³í³Ï³Û³ÝÇ ï³ñ³ÍùÁ, áñÁ Ý³Ë³ï»ëí³Í ¿ ³Û¹ Ýå³ï³ÏÇ Ñ³Ù³ñ, å»ïù ¿ »ÝÃ³Ï³ ÉÇÝ»Ý ÙÇ³ÛÝ å³ñ½»óí³Í ÑëÏáÕ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ñáÕáõÃÛáõÝÁ Ï³ñ·³íáñáÕ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ä³ÛÙ³Ý³íáñíáÕ ÏáÕÙ»ñÇ Ýß³Ý³Ï³Í ³íÇ³ÁÝÏ»ñáõÃÛáõÝÝ»ñÇÝ Ïïñ³Ù³¹ñí»Ý ë³ÑÙ³Ýí³Í »ñÃáõÕÇÝ»ñáí Ñ³Ù³Ó³ÛÝ»óí³Í ãí³·Í»ñÇ ß³Ñ³·áñÍÙ³Ý ³ñ¹³ñ³óÇ ¨ Ñ³í³ë³ñ ÑÝ³ñ³íáñáõÃÛáõ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³Í ãí³·Í»ñÁ ß³Ñ³·áñÍ»ÉÇë Ûáõñ³ù³ÝãÛáõñ ä³ÛÙ³Ý³íáñíáÕ ÏáÕÙÇ Ýß³Ý³Ï³Í ³íÇ³ÁÝÏ»ñáõÃÛáõÝ å»ïù ¿ Ñ³ßíÇ ³éÝÇ ÙÛáõë ä³ÛÙ³Ý³íáñíáÕ ÏáÕÙÇ Ýß³Ý³Ï³Í ³íÇ³ÁÝÏ»ñáõÃÛ³Ý ß³Ñ»ñÁ ³ÛÝ ÝÏ³ï³éáõÙáí, áñ íÝ³ë ãÑ³ëóÝÇ ÙÛáõë ä³ÛÙ³Ý³íáñíáÕ ÏáÕÙÇ Ýß³Ý³Ï³Í ³íÇ³ÁÝÏ»ñáõÃÛ³ÝÁ, áñÁ ß³Ñ³·áñÍáõÙ ¿ ³Û¹ ÝáõÛÝ »ñÃáõÕáõ ãí³·ÇÍÁ Ï³Ù Ýñ³ ÙÇ Ù³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Ç Ýß³Ý³Ï³Í ³íÇ³ÁÝÏ»ñáõÃÛáõÝÝ»ñÇ ÏáÕÙÇó ó³ÝÏ³ó³Í å³ÛÙ³Ý³íáñí³Í ãí³·Íáí áõÕ¨áñÝ»ñÇ, áõÕ»µ»éÇ, µ»éÇ ¨ ÷áëïÇ ä³ÛÙ³Ý³íáñíáÕ ÏáÕÙ»ñÇ ï³ñ³ÍùÝ»ñÇ ÙÇç¨ Çñ³Ï³Ý³óíáÕ ÷áË³¹ñáõÙÝ»ñÇ ï³ñáÕáõÃÛáõÝÁ å»ïù ¿ Ñ³Ù³å³ï³ëË³ÝÇ ïíÛ³É »ñÃáõÕáõ ïñ³Ýëåáñï³ÛÇÝ å³Ñ³Ýç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ØÇ ä³ÛÙ³Ý³íáñíáÕ ÏáÕÙÇ Ýß³Ý³Ï³Í ³íÇ³ÁÝÏ»ñáõÃÛáõÝÁ Çñ³Ï³Ý³óÝáõÙ ¿ å³ÛÙ³Ý³íáñí³Í ãí³·Íáí ÙÛáõë ä³ÛÙ³Ý³íáñíáÕ ÏáÕÙÇ ï³ñ³ÍùáõÙ áõÕ¨áñÝ»ñÇ Ýëï»óÝ»ÉÁ ¨ Çç»óÝ»ÉÁ, µ»éÇ, áõÕ»µ»éÇ ¨ ÷áëïÇ, µ»éÝáõÙÁ ¨ µ»éÝ³Ã³÷áõÙÁ, ¨ ¹ñ³Ýó Í³í³ÉÝ»ñÁ å»ïù ¿ Ñ³Ù³å³ï³ëË³Ý»Ý Ñ»ï¨Û³É ÑÇÙÝ³Ï³Ý ëÏ½µáõÝùÝ»ñ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íÇ³ÁÝÏ»ñáõÃÛáõÝÁ Ýß³Ý³ÏáÕ ä³ÛÙ³Ý³íáñíáÕ ÏáÕÙÇ ï³ñ³Íù ¨ ï³ñ³ÍùÇó ¹áõñë ÷áË³¹ñáõÙÝ»ñÇ å³Ñ³Ýç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Ñ³ßíÇ ³éÝ»Éáí, µ³óÇ ä³ÛÙ³Ý³íáñíáÕ ÏáÕÙ»ñÇó, ³ÛÉ »ñÏñÝ»ñÇ Ï³Ù ï³ñ³Í³ßñç³ÝÝ»ñÇ, áñáÝó íñ³Ûáí ³ÝóÝáõÙ »Ý å³ÛÙ³Ý³íáñí³Í ãí³·Í»ñÁ, áñáÝù ß³Ñ³·áñÍíáõÙ »Ý ³Û¹ »ñÏñÝ»ñÇ ³íÇ³ÁÝÏ»ñáõÃÛáõÝÝ»ñÇ ÏáÕÙÇó, ÷áË³¹ñáõÙÝ»ñÇ å³Ñ³Ýç³ñÏ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ï³ñ³ÝóÇÏ ÷áË³¹ñáõÙÝ»ñÇÝ Ý»ñÏ³Û³óíáÕ å³Ñ³Ýç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é¨ïñ³ÛÇÝ å³ÛÙ³Ý³íáñí³Í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î³ñáÕáõÃÛáõÝÁ, Ñ³×³Ë³Ï³ÝáõÃÛáõÝÁ, û¹³Ý³íÇ ï»ë³ÏÁ ¨ ãí³óáõó³ÏÁ å»ïù ¿ ÷áËÑ³Ù³Ó³ÛÝ»óí»Ý ä³ÛÙ³Ý³íáñíáÕ ÏáÕÙ»ñÇ ³íÇ³óÇáÝ ÇßË³ÝáõÃÛáõÝ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ì³×³éùÁ Çñ³Ï³Ý³óÝáÕ ·áñÍ³Ï³ÉáõÃÛ³ÝÁ ¨ í»ñ·»ïÝÛ³ Í³é³ÛáõÃÛáõÝÝ»ñÇÝ í»ñ³µ»ñáÕ Ñ³ñó»ñÁ å»ïù ¿ Ñ³Ù³Ó³ÛÝ»óí»Ý ä³ÛÙ³Ý³íáñíáÕ ÏáÕÙ»ñÇ Ýß³Ý³Ï³Í ³íÇ³ÁÝÏ»ñáõÃÛáõÝÝ»ñÇ ÙÇç¨ ¨ Ñ³ëï³ïí»Ý ÎáÕÙ»ñÇ ³íÇ³óÇáÝ ÇßË³ÝáõÃÛáõ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ò³ÝÏ³ó³Í ä³ÛÙ³Ý³íáñíáÕ ÏáÕÙÇ Ýß³Ý³Ï³Í ³íÇ³ÁÝÏ»ñáõÃÛáõÝ, »ÉÝ»Éáí ÷áË³¹ñáõÙÝ»ñÇ å³Ñ³Ýç³ñÏÇó, Ï³ñáÕ ¿ ¹ÇÙ»É ÙÛáõë ä³ÛÙ³Ý³íáñíáÕ ÏáÕÙÇ ³íÇ³óÇáÝ ÇßË³ÝáõÃÛáõÝÝ»ñÇÝª ë³ÑÙ³Ýí³Í »ñÃáõÕáõ Éñ³óáõóÇã Ñ³ïí³ÍÇ ß³Ñ³·áñÍÙ³Ý ËÝ¹ñ³Ýùáí: ²ÛëåÇëÇ ¹ÇÙáõÙÁ å»ïù ¿ Ý»ñÏ³Û³óí³Í ÉÇÝÇ ä³ÛÙ³Ý³íáñíáÕ ÏáÕÙ»ñÇ ³íÇ³óÇáÝ ÇßË³ÝáõÃÛáõÝÝ»ñÇÝ ³éÝí³½Ý »ñ»ù ûñ ³é³ç: Üß³Ý³Ïí³Í ³íÇ³ÁÝÏ»ñáõÃÛáõÝÁ ³Ûë ß³Ñ³·áñÍáõÙÁ Ï³ñáÕ ¿ ëÏë»É ³Û¹ ÇßË³ÝáõÃÛáõÝÝ»ñÇ Ñ³Ù³Ó³ÛÝáõÃÛáõÝÁ ëï³Ý³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Ï³·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Î³ï³ñíáÕ ÷áË³¹ñáõÙÝ»ñÇ Ñ³Ù³ñ ·³ÝÓíáÕ ë³Ï³·Ý»ñÁ å»ïù ¿ ë³ÑÙ³Ýí»Ý ÁÝ¹áõÝ»ÉÇ ã³÷»ñáíª Ñ³ßíÇ ³éÝ»Éáí ÑÝ³ñ³íáñ µáÉáñ ·áñÍáÝÝ»ñÁ, ³Û¹ ÃíáõÙ Ý³¨ ß³Ñ³·áñÍÙ³Ý ³ñÅ»ùÁ, ÁÝ¹áõÝ»ÉÇ ß³ÑáõÛÃÁ, Í³é³ÛáõÃÛáõÝÝ»ñÇ µÝáõÛÃÁ /³ñ³·áõÃÛáõÝÁ ¨ ëå³ë³ñÏÙ³Ý Ù³Ï³ñ¹³ÏÁ/, ÙÛáõë ³íÇ³ÁÝÏ»ñáõÃÛáõÝÝ»ñÇ ÏáÕÙÇó ë³ÑÙ³Ýí³Í ë³Ï³·Ý»ñÁª ë³ÑÙ³Ýí³Í »ñÃáõÕÇÝ»ñÇ Ï³Ù Ýñ³Ýó ó³ÝÏ³ó³Í Ù³ëÇ ß³Ñ³·áñÍ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1-ÇÝ Ï»ïáõÙ Ýßí³Í ë³Ï³·Ý»ñÁ å»ïù ¿ Ñ³Ù³Ó³ÛÝ»óí»Ý ä³ÛÙ³Ý³íáñíáÕ ÏáÕÙ»ñÇ Ýß³Ý³Ï³Í ³íÇ³ÁÝÏ»ñáõÃÛáõÝÝ»ñÇ ÙÇç¨ ¨ ÑÝ³ñ³íáñáõÃÛ³Ý Ï³Ù ³ÝÑñ³Å»ßïáõÃÛ³Ý ¹»åùáõÙª ³ÛÉ ³íÇ³ÁÝÏ»ñáõÃÛáõÝÝ»ñÇ Ñ»ï, áñáÝù ß³Ñ³·áñÍáõÙ »Ý ÝáõÛÝ ë³ÑÙ³Ýí³Í »ñÃáõÕÇÝ Ï³Ù Ýñ³ ó³ÝÏ³ó³Í Ù³ëÁ: Ð³Ù³Ó³ÛÝ»óí³Í ë³Ï³·Ý»ñÁ å»ïù ¿ Ý»ñÏ³Û³óí»Ý ä³ÛÙ³Ý³íáñíáÕ ÏáÕÙ»ñÇ ³íÇ³óÇáÝ ÇßË³ÝáõÃÛáõÝÝ»ñÇ Ñ³ëï³ïÙ³ÝÁ ³Û¹ ë³Ï³·Ý»ñÁ ÏÇñ³é»Éáõó ³éÝí³½Ý 60 ûñ ³é³ç: ¸ñ³Ýù áõÅÇ Ù»ç ÏÙïÝ»Ý ³Û¹ Ñ³ëï³ïáõÙÇ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ºÃ» ä³ÛÙ³Ý³íáñíáÕ ÏáÕÙ»ñÇ Ýß³Ý³Ï³Í ³íÇ³ÁÝÏ»ñáõÃÛáõÝÝ»ñÁ ã»Ý Ï³ñáÕ Ñ³Ù³Ó³ÛÝáõÃÛ³Ý ·³É áñ¨Çó» ë³Ï³·ÝÇ í»ñ³µ»ñÛ³É, ³Û¹ ¹»åùáõÙ ä³ÛÙ³Ý³íáñíáÕ ÏáÕÙ»ñÇ ³íÇ³óÇáÝ ÇßË³ÝáõÃÛáõÝÝ»ñÁ å»ïù ¿ ë³ÑÙ³Ý»Ý ³Û¹ ë³Ï³·ÇÝÁ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²ÛÝ ¹»åùáõÙ, »ñµ ä³ÛÙ³Ý³íáñíáÕ ÏáÕÙ»ñÇ ³íÇ³óÇáÝ ÇßË³ÝáõÃÛáõÝÝ»ñÁ ã»Ý Ï³ñáÕ Ñ³Ù³Ó³ÛÝáõÃÛ³Ý ·³É ëáõÛÝ Ñá¹í³ÍÇ 2-ñ¹ Ï»ïÇÝ Ñ³Ù³å³ï³ëË³Ý Çñ»Ýó Ý»ñÏ³Û³óí³Í áñ¨¿ ë³Ï³·ÝÇ Ñ³ëï³ïÙ³Ý Ï³Ù ëáõÛÝ Ñá¹í³ÍÇ 3-ñ¹ Ï»ïÇÝ Ñ³Ù³å³ï³ëË³Ý áñ¨Çó» ë³Ï³·ÝÇ ë³ÑÙ³ÝÙ³Ý Ñ³ñó»ñáõÙ, ³å³, Ñ³Ù³Ó³ÛÝ ïíÛ³É Ð³Ù³Ó³ÛÝ³·ñÇ 17-ñ¹ Ñá¹í³ÍÇ ¹ñáõÛÃÝ»ñÇ, ³Ûë ï³ñ³Ó³ÛÝáõÃÛáõÝÝ»ñÇ Ï³ñ·³íáñáõÙÁ å»ïù ¿ Ñ³ÝÓÝ³ñ³ñíÇ ä³ÛÙ³Ý³íáñíáÕ ÏáÕÙ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êáõÛÝ Ñá¹í³ÍÇ ¹ñáõÛÃÝ»ñÇÝ Ñ³Ù³å³ï³ëË³Ýª Ýáñ ë³Ï³·ÇÝÁ ë³ÑÙ³Ý»ÉÇë Ý³Ë³å³ïíáõÃÛáõÝÁ ÏïñíÇ ³ñ¹»Ý ÇëÏ ·áñÍáÕ ë³Ï³·Ý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ËÝÇÏ³Ï³Ý ëå³ë³ñÏáõÙÝ»ñÁ ¨ ·³ÝÓÙ³Ý ã³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Úáõñ³ù³ÝãÛáõñ ä³ÛÙ³Ý³íáñíáÕ ÏáÕÙ ÙÛáõë ä³ÛÙ³Ý³íáñíáÕ ÏáÕÙÇ Ýß³Ý³Ï³Í ³íÇ³ÁÝÏ»ñáõÃÛ³ÝÁ å»ïù ¿ Çñ ï³ñ³ÍùáõÙ ³å³ÑáíÇ ë³ÑÙ³Ýí³Í »ñÃáõÕÇÝ»ñ ß³Ñ³·áñÍ»Éáõ Ýå³ï³Ïáí ÑÇÙÝ³Ï³Ý ¨ å³Ñ»ëï³ÛÇÝ û¹³Ý³í³Ï³Û³ÝÝ»ñ, û¹³·Ý³óáõÃÛ³Ý ÙÇçáóÝ»ñ, ÇÝãå»ë Ý³¨ Ñ³Õáñ¹³ÏóáõÃÛ³Ý, û¹³·Ý³óáõÃÛ³Ý, û¹»ñ¨áõÃ³µ³Ý³Ï³Ý ¨ ³ÛÉ ûÅ³Ý¹³Ï Í³é³ÛáõÃÛáõ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Úáõñ³ù³ÝãÛáõñ ä³ÛÙ³Ý³íáñíáÕ ÏáÕÙÇ Ýß³Ý³Ï³Í ³íÇ³ÁÝÏ»ñáõÃÛáõÝÇó, û¹³Ý³í³Ï³Û³ÝÇ ¨ û¹³·Ý³óáõÃÛ³Ý ÙÇçáóÝ»ñÇ ß³Ñ³·áñÍÙ³Ý Ñ³Ù³ñ, ³ñ¹³ñ³óÇ ¨ ïñ³Ù³µ³Ýáñ»Ý Ï·³ÝÓí»Ý ·áõÙ³ñÝ»ñ, áñáÝó ã³÷Á Ïë³ÑÙ³Ý»Ý ÙÛáõë ä³ÛÙ³Ý³íáñíáÕ ÏáÕÙÇ ³íÇ³óÇáÝ ÇßË³ÝáõÃÛáõÝÝ»ñÁ: ²Û¹ ·áõÙ³ñÙÝ»ñÇ ã³÷Á ãå»ïù ¿ ·»ñ³½³ÝóÇ ó³ÝÏ³ó³Í ³ÛÉ ³íÇ³ÁÝÏ»ñáõÃÛáõÝÇó Ï³ï³ñíáÕ ·³ÝÓáõÙÝ»ñÁ, áñÁ ÙÛáõë ä³ÛÙ³Ý³íáñíáÕ ÏáÕÙÇ ï³ñ³ÍùáõÙ Çñ³Ï³Ý³óÝáõÙ ¿ ÝáõÛÝ ÙÇç³½·³ÛÇÝ ÷áË³¹ñáõÙÝ»ñÁ ¨ û·ïíáõÙ ¿ ÝáõÛÝ û¹³Ý³í³Ï³Û³ÝÇó ¨ û¹³·Ý³óáõÃÛ³Ý ÙÇçáóÝ»ñÇ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Ç×³Ï³·ñ³Ï³Ý ïíÛ³ÉÝ»ñÇ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3"/>
        <w:rPr/>
      </w:pPr>
      <w:r>
        <w:rPr/>
        <w:tab/>
        <w:t>Úáõñ³ù³ÝãÛáõñ ä³ÛÙ³Ý³íáñíáÕ ÏáÕÙÇ ³íÇ³óÇáÝ ÇßË³ÝáõÃÛáõÝÝ»ñÁ å»ïù ¿ ïñ³Ù³¹ñ»Ý ÙÛáõë ä³ÛÙ³Ý³íáñíáÕ ÏáÕÙÇ ³íÇ³óÇáÝ ÇßË³ÝáõÃÛáõÝÝ»ñÇÝ, Áëï Ýñ³Ýó ïñ³Ù³µ³Ý³Ï³Ý å³Ñ³ÝçÇ, íÇ×³Ï³·ñ³Ï³Ý ïíÛ³ÉÝ»ñ ³é³çÇÝ ä³ÛÙ³Ý³íáñíáÕ ÏáÕÙÇ Ýß³Ý³Ï³Í  ³íÇ³ÁÝÏ»ñáõÃÛ³Ý ÏáÕÙÇó ë³ÑÙ³Ýí³Í »ñÃáõÕÇáí Çñ³Ï³Ý³óíáÕ ÷áË³¹ñáõÙÝ»ñÇ ï³ñáÕáõÃÛ³Ý Ù³ëÇÝ: ²Û¹ ïíÛ³ÉÝ»ñÁ å»ïù ¿ å³ñáõÝ³Ï»Ý ï»Õ»ÏáõÃÛáõÝÝ»ñ Ýß³Ý³Ïí³Í ³íÇ³ÁÝÏ»ñáõÃÛ³Ý ÏáÕÙÇó å³ÛÙ³Ý³íáñí³Í ãí³·Í»ñáí Çñ³Ï³Ý³óíáÕ ÷áË³¹ñáõÙÝ»ñÇ Í³í³ÉÝ»ñÇ Ù³ëÇÝ: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Ï³Û³óáõóãáõÃÛáõÝ ¨ ³ßË³ï³Ï³½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ä³ÛÙ³Ý³íáñí³Í ãí³·Í»ñÇ ß³Ñ³·áñÍáõÙÁ ³å³Ñáí»Éáõ Ñ³Ù³ñ Ûáõñ³ù³ÝãÛáõñ ä³ÛÙ³Ý³íáñíáÕ ÏáÕÙÇ Ýß³Ý³Ï³Í ³íÇ³ÁÝÏ»ñáõÃÛáõÝÁ ÷áË³¹³ñÓáõÃÛ³Ý ÑÇÙ³Ý íñ³ Çñ³íáõÝù ¿ ëï³ÝáõÙ ë³ÑÙ³Ýí³Í »ñÃáõÕáõ í³Ûñ»ñáõÙ, ÙÛáõë ä³ÛÙ³Ý³íáñíáÕ ÏáÕÙÇ ï³ñ³ÍùáõÙ µ³ó»É Çñ Ý»ñÏ³Û³óáõóãáõÃÛáõÝÁ:</w:t>
      </w:r>
    </w:p>
    <w:p>
      <w:pPr>
        <w:pStyle w:val="TextBody"/>
        <w:rPr/>
      </w:pPr>
      <w:r>
        <w:rPr/>
        <w:tab/>
        <w:t>2. Úáõñ³ù³ÝãÛáõñ ä³ÛÙ³Ý³íáñíáÕ ÏáÕÙÇ Ýß³Ý³Ï³Í ³íÇ³ÁÝÏ»ñáõÃÛ³Ý Ý»ñÏ³Û³óáõóãáõÃÛ³Ý ³ßË³ï³Ï³½ÙÁ å»ïù ¿ Ï³½Ùí³Í ÉÇÝÇ ä³ÛÙ³Ý³íáñíáÕ ÏáÕÙÇ ù³Õ³ù³óÇÝ»ñÇó: ä³ÛÙ³Ý³íáñíáÕ ÏáÕÙ»ñÇ ³íÇ³óÇáÝ ÇßË³ÝáõÃÛáõÝÝ»ñÁ ÙÇÙÛ³Ýó Ñ»ï Ñ³Ù³Ó³ÛÝ»óÝáõÙ »Ý ³Û¹ ³ßË³ï³Ï³½Ù»ñÇ ù³Ý³ÏÁ: ²Ûë ³ßË³ï³Ï³½ÙÁ å»ïù ¿ »ÝÃ³ñÏíÇ ÙÛáõë ä³ÛÙ³Ý³íáñíáÕ ÏáÕÙÇ ûñ»ÝùÝ»ñÇÝ ¨ Ï³ÝáÝÝ»ñÇÝ:</w:t>
      </w:r>
    </w:p>
    <w:p>
      <w:pPr>
        <w:pStyle w:val="TextBody"/>
        <w:rPr/>
      </w:pPr>
      <w:r>
        <w:rPr/>
        <w:tab/>
        <w:t>3. Úáõñ³ù³ÝãÛáõñ ä³ÛÙ³Ý³íáñíáÕ ÏáÕÙ å»ïù ¿ Ñ³Ù³Ó³ÛÝ»óí³Í ãí³·Í»ñÇ ³ñ¹ÛáõÝ³í»ï ß³Ñ³·áñÍÙ³Ý Ñ³Ù³ñ ûÅ³Ý¹³ÏÇ ¨ ³ÝÑñ³Å»ßï ÑÝ³ñ³íáñáõÃÛáõÝÝ»ñ ïñ³Ù³¹ñÇ ÙÛáõë ä³ÛÙ³Ý³íáñíáÕ ÏáÕÙÇ Ýß³Ý³Ï³Í ³íÇ³ÁÝÏ»ñáõÃÛ³Ý Ý»ñÏ³Û³óáõóãáõÃÛ³ÝÁ ¨ Ýñ³ ³ßË³ï³Ï³½ÙÇÝ:</w:t>
      </w:r>
    </w:p>
    <w:p>
      <w:pPr>
        <w:pStyle w:val="TextBody"/>
        <w:rPr/>
      </w:pPr>
      <w:r>
        <w:rPr/>
        <w:tab/>
        <w:t>4. Úáõñ³ù³ÝãÛáõñ ä³ÛÙ³Ý³íáñíáÕ ÏáÕÙÇ Ýß³Ý³Ï³Í ³íÇ³ÁÝÏ»ñáõÃÛ³Ý å³ÛÙ³Ý³íáñí³Í ãí³·Í»ñÁ ß³Ñ³·áñÍáÕ ³ÝÓÝ³Ï³½ÙÁ å»ïù ¿ Ï³½Ùí³Í ÉÇÝÇ ÑÇßÛ³É ä³ÛÙ³Ý³íáñíáÕ ÏáÕÙÇ ù³Õ³ù³óÇÝ»ñÇó: ºÃ» áñ¨Çó» ä³ÛÙ³Ý³íáñíáÕ ÏáÕÙÇ Ýß³Ý³Ï³Í ³íÇ³ÁÝÏ»ñáõÃÛáõÝ Ùï³¹Çñ ¿ å³ÛÙ³Ý³íáñí³Í ãí³·Í»ñÁ ß³Ñ³·áñÍáÕ ³ÝÓÝ³Ï³½ÙÇ Ù»ç ÁÝ¹·ñÏ»É ³ÛÉ »ñÏñÇ ù³Õ³ù³óÇÝ»ñÇÝ, ³ÛÝ å»ïù ¿ Ý³Ëûñáù ëï³Ý³ ÙÛáõë ä³ÛÙ³Ý³íáñíáÕ ÏáÕÙÇ Ñ³Ù³Ó³ÛÝáõÃÛáõÝ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Ø³ùë³ïáõñù»ñ ¨ Ñ³ñÏ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ºÃ» ÙÇ ä³ÛÙ³Ý³íáñíáÕ ÏáÕÙÇ Ýß³Ý³Ï³Í ³íÇ³ÁÝÏ»ñáõÃÛ³Ý ÏáÕÙÇó ÙÇç³½·³ÛÇÝ ãí³·Í»ñáõÙ ß³Ñ³·áñÍíáÕ û¹³Ý³íÁ Å³Ù³ÝáõÙ ¿ ÙÛáõë ä³ÛÙ³Ý³íáñíáÕ ÏáÕÙÇ ï³ñ³Íù, ³å³ Ýñ³ Ù»ç ·ïÝíáÕ ó³ÝÏ³ó³Í ·áõÛù, å³Ñ»ëï³Ù³ë»ñ, Ý»ñ³éÛ³É ß³ñÅÇãÝ»ñÁ, í³é»É³ÝÛáõÃÁ ¨ ùë³ÝÛáõÃ»ñÁ (ÑÇ¹ñ³íÉÇÏ Ñ»ÕáõÏÝ»ñ) áõ û¹³Ý³íÇ å³ß³ñÝ»ñÁ (ëÝÝ¹³ÙÃ»ñù, ËÙÇãùÝ»ñ, ÍË³Ëáï»Õ»Ý), ÷áË³¹³ñÓáõÃÛ³Ý ÑÇÙ³Ý íñ³ ³½³ïíáõÙ »Ý µáÉáñ Ù³ùë³ïáõñù»ñÇó, ï»ëã³Ï³Ý í×³ñÝ»ñÇó, ¨ ÙÛáõë Ñ³ñÏ»ñÇó áõ ïáõñù»ñÇóª ³ÛÝ å³ÛÙ³Ýáí, áñ í»ñáÑÇßÛ³É ·áõÛùÁ ¨ ë³ñù³íáñáõÙÝ»ñÁ ÏÙÝ³Ý ³Û¹ û¹³Ý³íáõÙ ÙÇÝã¨ Ýñ³ Ù»ÏÝáõÙÁ:</w:t>
      </w:r>
    </w:p>
    <w:p>
      <w:pPr>
        <w:pStyle w:val="TextBody"/>
        <w:rPr/>
      </w:pPr>
      <w:r>
        <w:rPr/>
        <w:tab/>
        <w:t>2. Ü»ñùáÑÇßÛ³É ë³ñù³íáñáõÙÝ»ñÁ ¨ ·áõÛùÁ, ÷áË³¹³ñÓáõÃÛ³Ý ÑÇÙ³Ý íñ³, ³½³ïíáõÙ »Ý µáÉáñ Ù³ùë³ÛÇÝ ïáõñù»ñÇó, ï»ëã³Ï³Ý í×³ñÝ»ñÇó ¨ ÙÛáõë Ñ³ñÏ»ñÇó áõ ïáõñù»ñÇó, µ³ó³éáõÃÛ³Ùµ ëå³ë³ñÏÙ³Ý Ñ³Ù³ñ Ý³Ë³ï»ëí³Í ·³ÝÓáõÙÝ»ñÇ.</w:t>
      </w:r>
    </w:p>
    <w:p>
      <w:pPr>
        <w:pStyle w:val="TextBody"/>
        <w:rPr/>
      </w:pPr>
      <w:r>
        <w:rPr/>
        <w:tab/>
        <w:t>³) óáõó³Ï³·ñí³Í ë³ñù³íáñáõÙÝ»ñÁ, å³Ñ»ëï³Ù³ë»ñÁ, Ý»ñ³éÛ³É ß³ñÅÇãÝ»ñÁ, í³é»É³ÝÛáõÃÁ ¨ ÛáõÕÁ (ùë³ÝÛáõÃ»ñÁ, ÑÇ¹ñ³íÉÇÏ Ñ»ÕáõÏÝ»ñ) áõ û¹³Ý³íÇ å³ß³ñÝ»ñÁ (ëÝÝ¹³ÙÃ»ñù, ËÙÇãùÝ»ñ, ÍË³Ëáï»Õ»Ý), áñáÝù µ»ñí»É »Ý ³Û¹ û¹³Ý³í, ¨ Ý³Ë³ï»ëí³Í »Ý ÙÇ³ÛÝ ³Û¹ Ýß³Ý³Ïí³Í ³íÇ³ÁÝÏ»ñáõÃÛ³Ý û¹³Ý³íáí  å³ÛÙ³Ý³íáñí³Í ãí³·Í»ñÇ ß³Ñ³·áñÍÙ³Ý Ñ³Ù³ñ, ÝáõÛÝÇëÏ »ñµ ³Û¹ ·áõÛùÁ ¨ ë³ñù³íáñáõÙÝ»ñÁ Ý³Ë³ï»ëí³Í »Ý ³ÛÉ »ñÏñÇ ï³ñ³ÍùÇ íñ³Ûáí áõÕ¨áñáõÃÛ³Ý Ñ³Ù³ñ,</w:t>
      </w:r>
    </w:p>
    <w:p>
      <w:pPr>
        <w:pStyle w:val="TextBody"/>
        <w:rPr/>
      </w:pPr>
      <w:r>
        <w:rPr/>
        <w:tab/>
        <w:t>µ) å³Ñ»ëï³Ù³ë»ñÁ, Ý»ñ³éÛ³É ß³ñÅÇãÝ»ñÁ, áñáÝù µ»ñí»É »Ý ³Û¹ û¹³Ý³íáí ÙÛáõë ä³ÛÙ³Ý³íáñíáÕ ÏáÕÙÇ ï³ñ³Íù ¨ Ý³Ë³ï»ëí³Í »Ý Ñ³Ù³Ó³ÛÝ»óí³Í ãí³·Í»ñÁ ß³Ñ³·áñÍáÕ Ýß³Ý³Ïí³Í ³íÇ³ÁÝÏ»ñáõÃÛ³Ý û¹³Ý³íÇ ï»ËÝÇÏ³Ï³Ý ëå³ë³ñÏÙ³Ý Ï³Ù í»ñ³Ýáñá·Ù³Ý Ñ³Ù³ñ:</w:t>
      </w:r>
    </w:p>
    <w:p>
      <w:pPr>
        <w:pStyle w:val="TextBody"/>
        <w:rPr/>
      </w:pPr>
      <w:r>
        <w:rPr/>
        <w:tab/>
        <w:t>3. êáõÛÝ Ñá¹í³ÍÇ 1-ÇÝ ¨ 2-ñ¹ Ï»ï»ñáõÙ Ýßí³Í ÝÛáõÃ»ñÁ Ï³ñáÕ »Ý µ»éÝ³Ã³÷í»É ÙÛáõë ä³ÛÙ³Ý³íáñíáÕ ÏáÕÙÇ ï³ñ³ÍùáõÙ ³Û¹ ÎáÕÙÇ Ù³ùë³ÛÇÝ ÇßË³ÝáõÃÛáõÝÝ»ñÇ Ñ³Ù³Ó³ÛÝáõÃÛ³Ùµ ¨ å³Ñí»É Ù³ùë³ï³Ý ÑëÏáÕáõÃÛ³Ý Ï³Ù í»ñ³ÑëÏÙ³Ý Ý»ñùá ÙÇÝã¨ Ýñ³Ýó ³ñï³Ñ³ÝáõÙÁ Ï³Ù û·ï³·áñÍáõÙÁª Ñ³Ù³Ó³ÛÝ í»ñáÑÇßÛ³É ä³ÛÙ³Ý³íáñíáÕ ÏáÕÙÇ Ù³ùë³ÛÇÝ Ï³ÝáÝÝ»ñÇ:</w:t>
      </w:r>
    </w:p>
    <w:p>
      <w:pPr>
        <w:pStyle w:val="TextBody"/>
        <w:rPr/>
      </w:pPr>
      <w:r>
        <w:rPr/>
        <w:tab/>
        <w:t>4. êáõÛÝ Ñá¹í³ÍÇ 1-ÇÝ ¨ 2-ñ¹ Ï»ï»ñáõÙ Ýßí³Í ÝÛáõÃ»ñÇ µáÉáñ Ù³ùë³ïáõñù»ñÇó, ï»ëã³Ï³Ý í×³ñÝ»ñÇó ¨ ÙÛáõë Ñ³ñÏ»ñÇó ¨ ïáõñù»ñÇó ³½³ïáõÙÁ Ï·áñÍÇ Ý³¨ ³ÛÝ ¹»åùáõÙ, »ñµ ä³ÛÙ³Ý³íáñíáÕ ÏáÕÙ»ñÇó Ù»ÏÇ Ýß³Ý³Ï³Í ³íÇ³ÁÝÏ»ñáõÃÛáõÝÁ Ñ³Ù³Ó³ÛÝáõÃÛ³Ý Ù»ç ÏÙïÝÇ ³ÛÉ ³íÇ³ÁÝÏ»ñáõÃÛ³Ý Ñ»ï, áñÁ û·ïíáõÙ ¿ ÝáõÛÝ ³é³í»ÉáõÃÛáõÝÝ»ñÇó ³ÛÉ ä³ÛÙ³Ý³íáñíáÕ ÏáÕÙÇ ï³ñ³ÍùáõÙ ëáõÛÝ Ñá¹í³ÍÇ 1-ÇÝ ¨ 2-ñ¹ Ï»ï»ñáõÙ Ýßí³Í ÝÛáõÃ»ñÇ ³é³ùÙ³Ý ¨ ³ñï³Ñ³ÝÙ³Ý ¹»åùáõÙ:</w:t>
      </w:r>
    </w:p>
    <w:p>
      <w:pPr>
        <w:pStyle w:val="TextBody"/>
        <w:rPr/>
      </w:pPr>
      <w:r>
        <w:rPr/>
        <w:tab/>
        <w:t>5. îå³·ñí³Í ïáÙë»ñÇ ù³Ý³ÏÁ, µ»éÝ»ñÇ íÏ³Û³Ï³ÝÝ»ñÁ ¨ ³ÛÉ Ññ³ï³ñ³Ïã³Ï³Ý ÝÛáõÃ»ñÁ, áñáÝù Ý»ñÙáõÍí»É »Ý ÙÇ ä³ÛÙ³Ý³íáñíáÕ ÏáÕÙÇ Ýß³Ý³Ï³Í ³íÇ³ÁÝÏ»ñáõÃÛ³Ý ÏáÕÙÇó ÙÛáõë ä³ÛÙ³Ý³íáñíáÕ ÏáÕÙÇ ï³ñ³Íù, ³½³ïíáõÙ »Ý, ÷áË³¹³ñÓáõÃÛ³Ý ÑÇÙ³Ý íñ³, µáÉáñ Ù³ùë³ïáõñù»ñÇó, ï»ëã³Ï³Ý í×³ñÝ»ñÇó ¨ ÙÛáõë Ñ³ñÏ»ñÇó áõ ïáõñù»ñÇó:</w:t>
      </w:r>
    </w:p>
    <w:p>
      <w:pPr>
        <w:pStyle w:val="TextBody"/>
        <w:rPr/>
      </w:pPr>
      <w:r>
        <w:rPr/>
        <w:tab/>
        <w:t>6. ¶ñ³ë»ÝÛ³ÏÇ Ñ³Ù³ñ Ý³Ë³ï»ëíáÕ ·áõÛùÁ, µ»éÝ³ï³ñ Ù»ù»Ý³Ý»ñÁ, û¹³Ý³í³Ï³Û³ÝáõÙ ß³Ñ³·áñÍÙ³Ý Ñ³Ù³ñ Ý³Ë³ï»ëíáÕ µ»éÝ³ï³ñ Ù»ù»Ý³Ý»ñÁ, ³ÝÓÝ³Ï³½ÙÇ ¨ áõÕ»µ»éÇ ÷áË³¹ñÙ³Ý Ñ³Ù³ñ Ý³Ë³ï»ëíáÕ ³íïáµáõë³ïÇåÇ Ù»ù»Ý³Ý»ñÁ, µ³ó³éáõÃÛ³Ùµ Ù³ñ¹³ï³ñ Ù»ù»Ý³Ý»ñÇ, ÇÝãå»ë Ý³¨ Ñ³Ù³Ï³ñ·ã³ÛÇÝ é»½»ñí³óÇáÝ Ñ³Ù³Ï³ñ·Á, Ñ³Õáñ¹³Ïó³Ï³Ý ë³ñù³íáñáõÙÝ»ñÁ ¨ Ýñ³Ýó å³Ñ»ëï³Ù³ë»ñÁª Ý³Ë³ï»ëí³Í ä³ÛÙ³Ý³íáñíáÕ ÏáÕÙÇ Ýß³Ý³Ï³Í ³íÇ³ÁÝÏ»ñáõÃÛ³Ý Ý»ñÏ³Û³óáõóãáõÃÛ³Ý Ñ³Ù³ñ ÙÛáõë ä³ÛÙ³Ý³íáñíáÕ ÏáÕÙÇ ï³ñ³ÍùáõÙ, ÷áË³¹³ñÓáõÃÛ³Ý ÑÇÙ³Ý íñ³, å»ïù ¿ ³½³ïí»Ý µáÉáñ ï»ë³ÏÇ Ù³ùë³ïáõñù»ñÇó, ï»ëã³Ï³Ý í×³ñÝ»ñÇó ¨ ÙÛáõë Ñ³ñÏ»ñÇó áõ ïáõñù»ñÇóª ³ÛÝ å³ÛÙ³Ýáí, áñ ã»Ý ·»ñ³½³ÝóÇ ïñ³Ù³µ³Ý³Ï³Ý ã³÷»ñÁ ¨ Ý³Ë³ï»ëí³Í »Ý ÙÇ³ÛÝ ³Û¹ Ý»ñÏ³Û³óáõóãáõÃÛ³Ý û·ï³·áñÍÙ³Ý Ñ³Ù³ñ:</w:t>
      </w:r>
    </w:p>
    <w:p>
      <w:pPr>
        <w:pStyle w:val="TextBody"/>
        <w:rPr/>
      </w:pPr>
      <w:r>
        <w:rPr/>
        <w:tab/>
        <w:t>7. àõÕÇÕ ï³ñ³ÝóÇÏ ÷áË³¹ñÙ³Ý µ»éÁ, áõÕ»µ»éÁ ¨ ÷áëïÁ, ÷áË³¹³ñÓáõÃÛ³Ý ÑÇÙ³Ý íñ³ Ï³½³ïí»Ý µáÉáñ Ù³ùë³ÛÇÝ ïáõñù»ñÇó, ï»ëã³Ï³Ý í×³ñÝ»ñÇó ¨ ÙÛáõë Ñ³ñÏ»ñÇó áõ ïáõñù»ñÇó, µ³ó³éáõÃÛ³Ùµ ëå³ë³ñÏÙ³Ý ·³ÝÓáõÙÝ»ñÇ:</w:t>
      </w:r>
    </w:p>
    <w:p>
      <w:pPr>
        <w:pStyle w:val="TextBody"/>
        <w:rPr/>
      </w:pPr>
      <w:r>
        <w:rPr/>
        <w:tab/>
        <w:t>8. Úáõñ³ù³ÝãÛáõñ ä³ÛÙ³Ý³íáñíáÕ ÏáÕÙÇ Ýß³Ý³Ï³Í ³íÇ³ÁÝÏ»ñáõÃÛ³Ý ÏáÕÙÇó å³ÛÙ³Ý³íáñí³Í ãí³·Í»ñÇ ß³Ñ³·áñÍáõÙÇó ·áÛ³ó³Í »Ï³ÙáõïÝ»ñÁ ¨ ß³ÑáõÛÃÝ»ñÁ ÙÛáõë ä³ÛÙ³Ý³íáñíáÕ ÏáÕÙÇ ï³ñ³ÍùáõÙ ³½³ïíáõÙ »Ý µáÉáñ Ù³ùë³ÛÇÝ ïáõñù»ñÇó, ï»ëã³Ï³Ý í×³ñÝ»ñÇó ¨ ÙÛáõë Ñ³ñÏ»ñÇó áõ ïáõñù»ñÇó:</w:t>
      </w:r>
    </w:p>
    <w:p>
      <w:pPr>
        <w:pStyle w:val="TextBody"/>
        <w:rPr/>
      </w:pPr>
      <w:r>
        <w:rPr/>
        <w:tab/>
        <w:t>9. Úáõñ³ù³ÝãÛáõñ ä³ÛÙ³Ý³íáñíáÕ ÏáÕÙÇ Ýß³Ý³Ï³Í ³íÇ³ÁÝÏ»ñáõÃÛ³Ý ë»÷³Ï³ÝáõÃÛáõÝÁ ÙÛáõë ä³ÛÙ³Ý³íáñíáÕ ÏáÕÙÇ ï³ñ³ÍùáõÙ, ÷áË³¹³ñÓáõÃÛ³Ý ÑÇÙ³Ý íñ³, Ï³½³ïíÇ µáÉáñ Ñ³ñÏ»ñÇó:</w:t>
      </w:r>
    </w:p>
    <w:p>
      <w:pPr>
        <w:pStyle w:val="TextBody"/>
        <w:rPr/>
      </w:pPr>
      <w:r>
        <w:rPr/>
        <w:tab/>
        <w:t>10. Úáõñ³ù³ÝãÛáõñ ä³ÛÙ³Ý³íáñíáÕ ÏáÕÙÇ Ýß³Ý³Ï³Í ³íÇ³ÁÝÏ»ñáõÃÛ³Ý Ý»ñÏ³Û³óáõóãáõÃÛ³Ý Í³é³ÛáÕÝ»ñÇ ³ßË³ï³í³ñÓÁ ¨ ³ÛÉ ÝÙ³Ý í×³ñáõÙÝ»ñÁ ÙÛáõë ä³ÛÙ³Ý³íáñíáÕ ÏáÕÙÇ ï³ñ³ÍùáõÙ, ÷áË³¹³ñÓáõÃÛ³Ý ÑÇÙ³Ý íñ³, Ï³½³ïí»Ý µáÉáñ ï»ë³ÏÇ Ñ³ñÏ»ñÇóª ³ÛÝ å³ÛÙ³Ýáí, áñ ³Û¹ Í³é³ÛáÕÝ»ñÁ å»ïù ¿ ÉÇÝ»Ý ³é³çÇÝ ä³ÛÙ³Ý³íáñíáÕ ÏáÕÙÇ ù³Õ³ù³óÇÝ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ºÏ³ÙáõïÝ»ñÇ ÷áË³ÝóáõÙ ¨ ÷áË³Ý³Ïáõ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Úáõñ³ù³ÝãÛáõñ ä³ÛÙ³Ý³íáñíáÕ ÏáÕÙÇ Ýß³Ý³Ï³Í ³íÇ³ÁÝÏ»ñáõÃÛáõÝ å»ïù ¿, ÷áË³¹³ñÓáõÃÛ³Ý ÑÇÙ³Ý íñ³, Çñ³íáõÝù áõÝ»Ý³ ÙÛáõë ä³ÛÙ³Ý³íáñíáÕ ÏáÕÙÇ ï³ñ³ÍùáõÙ ëï³óí³Í Çñ »Ï³ÙáõïÝ»ñÁ ÷áË³Ýó»É ³é³çÇÝ ä³ÛÙ³Ý³íáñíáÕ ÏáÕÙÇ ï³ñ³Íù:</w:t>
      </w:r>
    </w:p>
    <w:p>
      <w:pPr>
        <w:pStyle w:val="TextBody"/>
        <w:rPr/>
      </w:pPr>
      <w:r>
        <w:rPr/>
        <w:tab/>
        <w:t>2. ²Û¹ »Ï³ÙáõïÝ»ñÇ ÷áË³ÝóáõÙÁ ¨ ÷áË³Ý³ÏáõÙÁ å»ïù ¿ Ï³ï³ñí»Ý ÷áË³ñÏ»ÉÇ ï³ñ³¹ñ³Ùáí ¨ Ñ³Ù³å³ï³ëË³Ý»Ý ÷áË³ÝóÙ³Ý ¨ ÷áË³Ý³ÏÙ³Ý ûñí³ ë³ÑÙ³Ýí³Í ÷áË³ñÏ»ÉÇ ³ñÅáõÛÃÇÝ:</w:t>
      </w:r>
    </w:p>
    <w:p>
      <w:pPr>
        <w:pStyle w:val="TextBody"/>
        <w:rPr/>
      </w:pPr>
      <w:r>
        <w:rPr/>
        <w:tab/>
        <w:t>3. Úáõñ³ù³ÝãÛáõñ ä³ÛÙ³Ý³íáñíáÕ ÏáÕÙ å»ïù ¿ ¹Ûáõñ³óÝÇ ÙÛáõë ä³ÛÙ³Ý³íáñíáÕ ÏáÕÙÇ Ýß³Ý³Ï³Í ³íÇ³ÁÝÏ»ñáõÃÛ³Ý »Ï³ÙáõïÝ»ñÇ ÷áË³ÝóáõÙÁ ¨ ÷áË³Ý³ÏáõÙÁ, ÇÝãå»ë Ý³¨ ûÅ³Ý¹³ÏÇ ³Û¹ ³íÇ³ÁÝÏ»ñáõÃÛ³Ý ÏáÕÙÇó ÁÝÃ³ó³Ï³ñ·»ñÇ å³Ñå³ÝÙ³Ý Ñ³ñó»ñ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²íÇ³óÇáÝ ³Ýíï³Ý·áõÃÛáõ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Æñ»Ýó Çñ³íáõÝùÝ»ñÇÝ ¨ å³ñï³íáñáõÃÛáõÝÝ»ñÇÝ Ñ³Ù³å³ï³ëË³Ýª ä³ÛÙ³Ý³íáñíáÕ ÏáÕÙ»ñÁ Ñ³ëï³ïáõÙ »Ý, áñ ³ÝûñÇÝ³Ï³Ý ÙÇç³ÙïáõÃÛ³Ý Ó»éÝ³ñÏáõÙÝ»ñÇó å³ßïå³Ý»Éáõª ÙÇÙÛ³Ýó Ñ³Ý¹»å ëï³ÝÓÝ³Í å³ñï³íáñáõÃÛáõÝÝ»ñÁ ëáõÛÝ Ð³Ù³Ó³ÛÝ³·ñÇ ³Ýµ³Å³Ý»ÉÇ Ù³ëÝ »Ý: ä³ÛÙ³Ý³íáñíáÕ ÏáÕÙ»ñÁ ·áñÍáõÙ »Ý Ñ³Ù³Ó³ÛÝ û¹³Ý³í»ñáõÙ Ï³ï³ñíáÕ Ñ³Ýó³·áñÍáõÃÛáõÝÝ»ñÇ áõ áñáß ³ÛÉ Ó»éÝ³ñÏáõÙÝ»ñÇ í»ñ³µ»ñÛ³É ÎáÝí»ÝóÇ³ÛÇ (ëïáñ³·ñí»É ¿ îáÏÇáÛáõÙ 1963Ã. ë»åï»Ùµ»ñÇ 14-ÇÝ), û¹³Ý³í»ñÇ ³ÝûñÇÝ³Ï³Ý ·ñ³íÙ³Ý ¹»Ù å³Ûù³ñ»Éáõ Ù³ëÇÝ ÎáÝí»ÝóÇ³ÛÇ (ëïáñ³·ñí»É ¿ Ð³³·³ÛáõÙ 1970Ã. ¹»Ïï»Ùµ»ñÇ 16-ÇÝ), ø³Õ³ù³óÇ³Ï³Ý ³íÇ³óÇ³ÛÇ ³Ýíï³Ý·áõÃÛ³Ý ¹»Ù áõÕÕí³Í ³ÝûñÇÝ³Ï³Ý Ó»éÝ³ñÏáõÙÝ»ñÇ ¹»Ù å³Ûù³ñ»Éáõ Ù³ëÇÝ ÎáÝí»ÝóÇ³ÛÇ (ëïáñ³·ñí»É ¿ ØáÝñ»³ÉáõÙ 1971Ã. ë»åï»Ùµ»ñÇ 23-ÇÝ):</w:t>
      </w:r>
    </w:p>
    <w:p>
      <w:pPr>
        <w:pStyle w:val="TextBody"/>
        <w:rPr/>
      </w:pPr>
      <w:r>
        <w:rPr/>
        <w:tab/>
        <w:t>2. ä³ÛÙ³Ý³íáñíáÕ ÏáÕÙ»ñÁ å»ïù ¿, ³ÝÑñ³Å»ßïáõÃÛ³Ý ¹»åùáõÙ, ÙÇÙÛ³Ýó ûÅ³Ý¹³ÏáõÃÛáõÝ óáõÛó ï³Ýª Ï³ÝË»Éáõ û¹³Ý³í»ñÇ ³åûñÇÝÇ ·ñ³íÙ³Ý ·áñÍáÕáõÃÛáõÝÝ»ñÁ ¨ û¹³Ý³í»ñÇ, ¹ñ³Ýó áõÕ¨áñÝ»ñÇ, ³ÝÓÝ³Ï³½Ù»ñÇ, û¹³Ý³í³Ï³Û³ÝÝ»ñÇ ¨ û¹³·Ý³ó³ÛÇÝ ÙÇçáóÝ»ñÇ ³Ýíï³Ý·áõÃÛ³Ý ¹»Ù áõÕÕí³Í ³ÝûñÇÝ³Ï³Ý ³ÛÉ Ó»éÝ³ñÏáõÙÝ»ñÁ, ÇÝãå»ë Ý³¨ ù³Õ³ù³óÇ³Ï³Ý ³íÇ³óÇ³ÛÇ ³Ýíï³Ý·áõÃÛ³Ý ¹»Ù áõÕÕí³Í ó³ÝÏ³ó³Í ³ÛÉ ëå³éÝ³ÉÇù:</w:t>
      </w:r>
    </w:p>
    <w:p>
      <w:pPr>
        <w:pStyle w:val="TextBody"/>
        <w:rPr/>
      </w:pPr>
      <w:r>
        <w:rPr/>
        <w:tab/>
        <w:t>3. ºÉÝ»Éáí ÙÇÙÛ³Ýó ß³Ñ»ñÇóª ä³ÛÙ³Ý³íáñíáÕ ÏáÕÙ»ñÁ ·áñÍáõÙ »Ý ø³Õ³ù³óÇ³Ï³Ý ³íÇ³óÇ³ÛÇ ÙÇç³½·³ÛÇÝ Ï³½Ù³Ï»ñåáõÃÛ³Ý (³íÇ³óÇáÝ) ³Ýíï³Ý·áõÃÛ³Ý ¹ñáõÛÃÝ»ñÇÝ ¨ ØÇç³½·³ÛÇÝ ù³Õ³ù³óÇ³Ï³Ý ³íÇ³óÇ³ÛÇ í»ñ³µ»ñÛ³É ÎáÝí»ÝóÇ³ÛÇ Ð³í»Éí³ÍÝ»ñáõÙ Ý³Ë³ï»ëí³Í »ñ³ßË³íáñ³·ñ»ñÇÝ ¨ ëï³Ý¹³ñïÝ»ñÇÝ Ñ³Ù³å³ï³ëË³Ý ³ÛÝù³Ýáí, áñù³Ýáí áñ ³Û¹ ¹ñáõÛÃÝ»ñÁ áõ å³Ñ³ÝçÝ»ñÁ ÏÇñ³é»ÉÇ »Ý ä³ÛÙ³Ý³íáñíáÕ ÏáÕÙ»ñÇ ÝÏ³ïÙ³Ùµ: Üñ³Ýù å»ïù ¿ å³Ñ³Ýç»Ý, áñ Çñ»Ýó ·ñ³Ýóí³Í û¹³Ý³í»ñÇ ß³Ñ³·áñÍáÕÝ»ñÁ, áñáÝó ·áñÍáõÝ»áõÃÛ³Ý ÑÇÙÝ³Ï³Ý Ï³Ù Ùßï³å»ë ·ïÝí»Éáõ í³ÛñÁ Çñ»Ýó ï³ñ³ÍùáõÙ ¿, ¨ Çñ»Ýó ï³ñ³ÍùáõÙ »Õ³Í ÙÇç³½·³ÛÇÝ û¹³Ý³í³Ï³Û³ÝÝ»ñÇ ß³Ñ³·áñÍáÕÝ»ñÁ ·áñÍ»Ý ³íÇ³óÇáÝ ³Ýíï³Ý·áõÃÛ³Ý ³Û¹ ¹ñáõÛÃÝ»ñÇÝ áõ å³Ñ³ÝçÝ»ñÇÝ Ñ³Ù³å³ï³ëË³Ý:</w:t>
      </w:r>
    </w:p>
    <w:p>
      <w:pPr>
        <w:pStyle w:val="TextBody"/>
        <w:rPr/>
      </w:pPr>
      <w:r>
        <w:rPr/>
        <w:tab/>
        <w:t>4. ºñÏáõ ä³ÛÙ³Ý³íáñíáÕ ÏáÕÙ»ñÁ Ñ³Ù³Ó³ÛÝáõÙ »Ý, áñ ÙÛáõë ä³ÛÙ³Ý³íáñíáÕ ÏáÕÙÁ Ï³ñáÕ ¿ û¹³Ý³í»ñÇ ÝÙ³Ý ß³Ñ³·áñÍáÕÝ»ñÇó å³Ñ³Ýç»É, áñ ÏÇñ³é»Ý ëáõÛÝ Ñá¹í³ÍÇ 3-ñ¹ Ï»ïáõÙ ÑÇß³ï³Ïí³Í ³íÇ³óÇáÝ ³Ýíï³Ý·áõÃÛ³Ý ¹ñáõÛÃÝ»ñÁ áõ å³Ñ³ÝçÝ»ñÁ, áñáÝù ³Û¹ ÙÛáõë ä³ÛÙ³Ý³íáñíáÕ ÏáÕÙÁ Ý³Ë³ï»ëáõÙ ¿ Ùáõïù ·áñÍ»Éáõ, Ù»ÏÝ»Éáõ ¨ Çñ ï³ñ³ÍùÇ ë³ÑÙ³ÝÝ»ñáõÙ ·ïÝí»Éáõ Ñ³Ù³ñ: Úáõñ³ù³ÝãÛáõñ ä³ÛÙ³Ý³íáñíáÕ ÏáÕÙ Çñ ï³ñ³ÍùáõÙ ³å³Ñáí»Éáõ ¿ å³ïß³× ÙÇçáóÝ»ñÇ ÏÇñ³éáõÙÁ û¹³Ý³íÇ å³ßïå³ÝáõÃÛ³Ý ¨ ÙÇÝã¨ û¹³Ý³í Ýëï»ÉÁ Ï³Ù µ»éÝáõÙÁ ¨ ¹ñ³Ýó ÁÝÃ³óùáõÙ áõÕ¨áñÝ»ñÇ, ³ÝÓÝ³Ï³½ÙÇ, Ó»éÝ³Í³ÝñáóÝ»ñÇ, µ»éÝ»ñÇ, áõÕ»µ»éÝ»ñÇ ¨ û¹³Ý³íÇ å³ß³ñÝ»ñÇ ëïáõ·Ù³Ý Ñ³Ù³ñ: Úáõñ³ù³ÝãÛáõñ ä³ÛÙ³Ý³íáñíáÕ ÏáÕÙ µ³ñÛ³ó³Ï³Ùáñ»Ý ¿ ùÝÝ»Éáõ ÏáÝÏñ»ï ëå³éÝ³ÉÇùÇ ³éÝãáõÃÛ³Ùµ ³Ýíï³Ý·áõÃÛ³Ý Ñ³ïáõÏ ÙÇçáóÝ»ñ Ó»éÝ³ñÏ»Éáõ ³Ù»Ý ÙÇ ËÝ¹ñ³Ýù:</w:t>
      </w:r>
    </w:p>
    <w:p>
      <w:pPr>
        <w:pStyle w:val="TextBody"/>
        <w:rPr/>
      </w:pPr>
      <w:r>
        <w:rPr/>
        <w:tab/>
        <w:t>5. ºÃ» ÙÇç³¹»å ¿ ï»ÕÇ áõÝ»ÝáõÙ, Ï³Ù ÙÇç³¹»åÇ ëå³éÝ³ÉÇù ¿ ³éÏ³ª ³åí³Í û¹³Ý³íÇ ³åûñÇÝÇ ·ñ³íÙ³Ý Ñ»ï, Ï³Ù Ï³Ý ³ÛÉ ³ÝûñÇÝ³Ï³Ý Ó»éÝ³ñÏáõÙÝ»ñª áõÕÕí³Í û¹³Ý³íÇ, áõÕ¨áñÝ»ñÇ ¨ ³ÝÓÝ³Ï³½ÙÇ, û¹³Ý³í³Ï³Û³ÝÝ»ñÇ Ï³Ù û¹³·Ý³óáõÃÛ³Ý ÙÇçáóÝ»ñÇ ³Ýíï³Ý·áõÃÛ³Ý ¹»Ù, ä³ÛÙ³Ý³íáñíáÕ ÏáÕÙ»ñÁ ÙÇÙÛ³Ýó û·ÝáõÃÛáõÝ »Ý óáõÛó ï³ÉÇëª ¹Ûáõñ³óÝ»Éáí Ï³åÁ ¨ ÝÙ³Ý ÙÇç³¹»åÇ Ï³Ù ¹ñ³ ëå³éÝ³ÉÇùÇ ³ñ³· áõ ³Ýíï³Ý· Ï³ë»óÙ³Ý Ýå³ï³Ïáí Ñ³Ù³å³ï³ëË³Ý ÙÇçáóÝ»ñ Ó»éÝ³ñÏ»É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Ï³Û³Ï³ÝÝ»ñÇ ¨ ³ñïáÝ³·ñ»ñÇ ×³Ý³ãáõÙ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Úáõñ³ù³ÝãÛáõñ ä³ÛÙ³Ý³íáñíáÕ ÏáÕÙ å»ïù ¿ ×³Ý³ãÇ û¹³Ý³íÇ ÃéÇãù³ÛÇÝ åÇï³ÝáõÃÛ³Ý íÏ³Û³Ï³ÝÝ»ñÁ ¨ ÙÛáõë ÷³ëï³ÃÕÃ»ñÁ, áñáÝù ÙÛáõë ä³ÛÙ³Ý³íáñíáÕ ÏáÕÙÁ ïñ³Ù³¹ñ»É ¿ ëáõÛÝ Ð³Ù³Ó³ÛÝ³·ñáí ë³ÑÙ³Ýí³Í »ñÃáõÕÇÝ»ñÇ áõ ãí³·Í»ñÇ ß³Ñ³·áñÍÙ³Ý Ýå³ï³Ïáí: ²ÛÝ å³Ñ³ÝçÝ»ñÁ, áñáÝó Ñ³Ù³å³ï³ëË³Ý ïñíáõÙ »Ý ÝÙ³Ý íÏ³Û³Ï³ÝÝ»ñÁ ¨ ³ñïáÝ³·ñ»ñÁ, å»ïù ¿ Ñ³Ù³å³ï³ëË³Ý»Ý ØÇç³½·³ÛÇÝ ù³Õ³ù³óÇ³Ï³Ý ³íÇ³óÇ³ÛÇ ÎáÝí»ÝóÇ³ÛáõÙ ë³ÑÙ³Ýí³Í Ýí³½³·áõÛÝ ëï³Ý¹³ñïÝ»ñÇÝ Ï³Ù ·»ñ³½³Ýó»Ý ¹ñ³Ýù: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ÊáñÑñ¹³ÏóáõÃÛáõÝ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ä³ÛÙ³Ý³íáñíáÕ ÏáÕÙ»ñÁ ë»ñï Ñ³Ù³·áñÍ³ÏóáõÃÛ³Ý á·áí ¨ ³ç³ÏóáõÃÛ³Ùµ ³å³ÑáíáõÙ »Ý ëáõÛÝ Ð³Ù³Ó³ÛÝ³·ñÇ å³ïß³× Ï³ï³ñáõÙÁ ¨ Ýñ³ ¹ñáõÛÃÝ»ñÇÝ Ñ³Ù³å³ï³ëË³Ý»óáõÙÁ: ²Û¹ Ýå³ï³Ïáí ä³ÛÙ³Ý³íáñíáÕ ÏáÕÙ»ñÁ Å³Ù³Ý³Ï ³é Å³Ù³Ý³Ï ÏËáñÑñ¹³Ïó»Ý ÙÇÙÛ³Ýó Ñ»ï:</w:t>
      </w:r>
    </w:p>
    <w:p>
      <w:pPr>
        <w:pStyle w:val="TextBody"/>
        <w:rPr/>
      </w:pPr>
      <w:r>
        <w:rPr/>
        <w:tab/>
        <w:t>2. Úáõñ³ù³ÝãÛáõñ ä³ÛÙ³Ý³íáñíáÕ ÏáÕÙ Ï³ñáÕ ¿ ó³ÝÏ³ó³Í Å³Ù³Ý³Ï å³Ñ³Ýç»É ËáñÑñ¹³ÏóáõÃÛáõÝÝ»ñ ëáõÛÝ Ð³Ù³Ó³ÛÝ³·ñÇ ßñç³Ý³ÏÝ»ñáõÙ: ºÃ» ä³ÛÙ³Ý³íáñíáÕ ÏáÕÙ»ñÁ ³ÛÉ áñáßáõÙ ãÁÝ¹áõÝ»Ý, ³å³ ÝÙ³Ý ËáñÑñ¹³ÏóáõÃÛáõÝÝ»ñÁ å»ïù ¿ ëÏëí»Ý ÑÝ³ñ³íáñÇÝ ã³÷ ßáõïª Ñ³ñó³åÝ¹áõÙÁ ëï³Ý³Éáõó Ñ»ïá 60 ûñí³ ÁÝÃ³óùáõÙ: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b/>
          <w:b/>
        </w:rPr>
      </w:pPr>
      <w:r>
        <w:rPr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êáõÛÝ Ð³Ù³Ó³ÛÝ³·ñÇ Ù»ÏÝ³µ³ÝÙ³ÝÁ Ï³Ù ÏÇñ³éÙ³ÝÁ í»ñ³µ»ñáÕ ó³ÝÏ³ó³Í ï³ñ³Ó³ÛÝáõÃÛ³Ý ³é³ç³óÙ³Ý ¹»åùáõÙ »ñÏáõ ä³ÛÙ³Ý³íáñíáÕ ÏáÕÙ»ñÇ ³íÇ³óÇáÝ ÇßË³ÝáõÃÛáõÝÝ»ñÁ å»ïù ¿ ³ÝÙÇç³å»ë ³Û¹ ï³ñ³Ó³ÛÝáõÃÛáõÝÁ Ï³ñ·³íáñ»Ý µ³Ý³ÏóáõÃÛáõÝÝ»ñÇ ÙÇçáóáí:</w:t>
      </w:r>
    </w:p>
    <w:p>
      <w:pPr>
        <w:pStyle w:val="TextBody"/>
        <w:rPr/>
      </w:pPr>
      <w:r>
        <w:rPr/>
        <w:tab/>
        <w:t>2. ºÃ» ä³ÛÙ³Ý³íáñíáÕ ÏáÕÙ»ñÇ ³íÇ³óÇáÝ ÇßË³ÝáõÃÛáõÝÝ»ñÁ ãÏ³ñáÕ³Ý³Ý Ï³ñ·³íáñ»É í»ñÁ Ýßí³Í ï³ñ³Ó³ÛÝáõÃÛáõÝÝ»ñÁ, ³å³ ä³ÛÙ³Ý³íáñíáÕ ÏáÕÙ»ñÁ å»ïù ¿ Ï³ñ·³íáñ»Ý ¹ñ³Ýù ¹Çí³Ý³·Çï³Ï³Ý áõÕÇÝ»ñá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àõÕÕáõÙÝ»ñ ¨ ÷á÷áËáõÃÛáõÝ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ºÃ» ÙÇ ä³ÛÙ³Ý³íáñíáÕ ÏáÕÙÁ ·ïÝáõÙ ¿, áñ ëáõÛÝ Ð³Ù³Ó³ÛÝ³·ñÇ ¹ñáõÛÃÝ»ñÇ Ï³Ù Ýñ³  Ð³í»Éí³ÍÇ Ù»ç å»ïù ¿ ÷á÷áËáõÃÛáõÝ ÙïóíÇ, ³å³ Ý³ å»ïù ¿ å³Ñ³ÝçÇ ËáñÑñ¹³ÏóáõÃÛáõÝÝ»ñÇ ³ÝóÏ³óáõÙ ÙÛáõë ä³ÛÙ³Ý³íáñíáÕ ÏáÕÙÇ Ñ»ï ó³ÝÏ³ó³Í Å³Ù³Ý³Ï, ¨ ³Û¹ ËáñÑñ¹³ÏóáõÃÛáõÝÝ»ñÁ Ï³ñáÕ »Ý ³ÝóÏ³óí»É ùÝÝ³ñÏÙ³Ý Ï³Ù Ý³Ù³Ï³·ñáõÃÛ³Ý ÙÇçáóáí: ²Û¹ ËáñÑñ¹³ÏóáõÃÛáõÝÝ»ñÁ å»ïù ¿ ëÏëí»Ý ¹ñ³Ýó ³ÝóÏ³óÙ³Ý Ù³ëÇÝ ³ñí³Í ·ñ³íáñ Ñ³ñó³åÝ¹Ù³Ý ³Ùë³ÃíÇó ÇÝÝëáõÝ ûñí³ ÁÝÃ³óùáõÙ, »Ã» ÎáÕÙ»ñÁ ãå³ÛÙ³Ý³íáñí»Ý ³Û¹ Å³ÙÏ»ïÁ »ñÏ³ñ³Ó·»Éáõ Ù³ëÇÝ:</w:t>
      </w:r>
    </w:p>
    <w:p>
      <w:pPr>
        <w:pStyle w:val="TextBody"/>
        <w:rPr/>
      </w:pPr>
      <w:r>
        <w:rPr/>
        <w:tab/>
        <w:t>2. êáõÛÝ Ñá¹í³ÍÇ 1-ÇÝ Ï»ïáõÙ Ýßí³Í ËáñÑñ¹³ÏóáõÃÛáõÝÝ»ñÁ Ï³ñáÕ »Ý ³ÝóÏ³óí»É Ý³¨ ä³ÛÙ³Ý³íáñíáÕ ÏáÕÙ»ñÇ ³íÇ³óÇáÝ ÇßË³ÝáõÃÛáõÝÝ»ñÇ ÙÇç¨:</w:t>
      </w:r>
    </w:p>
    <w:p>
      <w:pPr>
        <w:pStyle w:val="TextBody"/>
        <w:rPr/>
      </w:pPr>
      <w:r>
        <w:rPr/>
        <w:tab/>
        <w:t>3. êáõÛÝ Ð³Ù³Ó³ÛÝ³·ñÇ Ï³Ù ¹ñ³ Ð³í»Éí³ÍÇ ó³ÝÏ³ó³Í ÷á÷áËáõÃÛáõÝ áõÅÇ Ù»ç ¿ ÙïÝáõÙ ä³ÛÙ³Ý³íáñíáÕ ÏáÕÙ»ñÇ ÙÇç¨ ¹Çí³Ý³·Çï³Ï³Ý áõÕÇÝ»ñáí Ñ³Ûï³·ñ»ñÇ ÷áË³Ý³ÏáõÙÇó Ñ»ï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¶áñÍáÕáõÃÛ³Ý ¹³¹³ñ»óáõÙ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Úáõñ³ù³ÝãÛáõñ ä³ÛÙ³Ý³íáñíáÕ ÏáÕÙ Ï³ñáÕ ¿ ó³ÝÏ³ó³Í Å³Ù³Ý³Ï ¹Çí³Ý³·Çï³Ï³Ý áõÕÇÝ»ñáí ·ñ³íáñ Í³ÝáõóÙ³Ý ÙÇçáóáí ï»Õ»Ï³óÝ»É ÙÛáõë ä³ÛÙ³Ý³íáñíáÕ ÏáÕÙÇÝ ëáõÛÝ Ð³Ù³Ó³ÛÝ³·ñÇ ·áñÍáÕáõÃÛ³Ý ¹³¹³ñ»óÙ³Ý Ù³ëÇÝ: ²Û¹ ¹»åùáõÙ ëáõÛÝ Ð³Ù³Ó³ÛÝ³·ñÇ ·áñÍáÕáõÃÛáõÝÁ ¹³¹³ñ»óíáõÙ ¿ 12 ³ÙÇë ³Ýó ³Û¹ ³Ùë³ÃíÇó, »Ã» Ð³Ù³Ó³ÛÝ³·ñÇ ·áñÍáÕáõÃÛáõÝÁ ¹³¹³ñ»óÝ»Éáõ Ù³ëÇÝ Ýßí³Í Í³Ýáõó³·ÇñÁ ÙÇÝã¨ ³Û¹ Å³Ù³Ý³Ï³Ñ³ïí³ÍÇ Éñ³Ý³ÉÁ Ñ»ï ãí»ñóíÇ ÎáÕÙ»ñÇ »ñÏáõëï»ù Ñ³Ù³Ó³ÛÝáõÃÛ³Ù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¶ñ³Ýóáõ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ÇñÁ Ï³Ù ¹ñ³ ó³ÝÏ³ó³Í ÷á÷áËáõÃÛáõÝ Ï·ñ³Ýóí»Ý ØÇç³½·³ÛÇÝ ù³Õ³ù³óÇ³Ï³Ý ³íÇ³óÇ³ÛÇ Ï³½Ù³Ï»ñåáõÃÛáõÝáõÙ  (ÆÎ²ú):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»ñÝ³·ñ»ñ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ñÇ µáÉáñ Ñá¹í³ÍÝ»ñÇ í»ñÝ³·ñ»ñÁ ÏñáõÙ »Ý Ù»çµ»ñÙ³Ý ¨ å³ñ½³µ³ÝÙ³Ý Ýå³ï³Ï ¨ ã»Ý Ó¨³Ï»ñåáõÙ, ë³ÑÙ³Ý³÷³ÏáõÙ Ï³Ù áñ³Ï³íáñáõÙ ëáõÛÝ Ð³Ù³Ó³ÛÝ³·ñÇ ¹ñáõÛÃÝ»ñÇ Ýå³ï³ÏÁ Ï³Ù ¹Çï³íáñáõÃÛáõÝ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àõÅÇ Ù»ç ÙïÝ»ÉÁ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ÇñÁ áõÅÇ Ù»ç ÏÙïÝÇ ëïáñ³·ñÙ³Ý å³ÑÇó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Æ Ñ³ëï³ïáõÙÝ í»ñáÑÇßÛ³ÉÇª Ý»ñùáëïáñ³·ñÛ³ÉÝ»ñÁ, ÉÇÝ»Éáí ÉÇ³½áñí³Í Çñ»Ýó Ï³é³í³ñáõÃÛáõÝÝ»ñÇ ÏáÕÙÇó, ëïáñ³·ñ»óÇÝ ëáõÛÝ Ð³Ù³Ó³ÛÝ³·Çñ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Î³ï³ñí³Í ¿ ä»ÏÇÝ ù³Õ³ùáõÙ 1996Ã. Ù³ÛÇëÇ 5-ÇÝ, »ñÏáõ µÝûñÇÝ³Ïáíª  Ñ³Û»ñ»Ý, ãÇÝ³ñ»Ý ¨ ³Ý·É»ñ»Ý, ÁÝ¹ áñáõÙ µáÉáñ ï»ùëï»ñÁ Ñ³í³ë³ñ³½áñ »Ý: î»ùëï»ñÇ Ù»ÏÝ³µ³ÝÙ³Ý ÁÝÃ³óùáõÙ ï³ñ³Ó³ÛÝáõÃÛáõÝÝ»ñÇ ¹»åùáõÙ ³Ý·É»ñ»Ý ï»ùëïÁ ·»ñ³Ï³ÛáõÙ ¿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Ð³Ù³Ó³ÛÝ³·ÇñÝ áõÅÇ Ù»ç ¿ Ùï»É 1997Ã. ÑáõÉÇëÇ 11-Çó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²ìºÈì²Ì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ºñÃáõÕÇÝ»ñÇ ãí³óáõó³Ï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1. Ð³Û³ëï³ÝÇ Ð³Ýñ³å»ïáõÃÛ³Ý Ýß³Ý³Ïí³Í ³íÇ³ÁÝÏ»ñáõÃÛ³Ý ÏáÕÙÇó ß³Ñ³·áñÍíáÕ Ñ³Ù³Ó³ÛÝ»óñ³Í ãí³·Í»ñÇ »ñÃáõÕÇÝ å»ïù ¿ ÉÇÝÇ »ñÏÏáÕÙ³ÝÇ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ºñ¨³Ý Ï³Ù Ù»Ï ³ÛÉ í³Ûñ Ð³Û³ëï³ÝáõÙ - ä»ÏÇÝ Ï³Ù Ù»Ï ³ÛÉ í³Ûñ âÇÝ³ëï³ÝáõÙ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2. âÇÝ³ëï³ÝÇ ÄáÕáíñ¹³Ï³Ý Ð³Ýñ³å»ïáõÃÛ³Ý Ýß³Ý³Ïí³Í ³íÇ³ÁÝÏ»ñáõÃÛ³Ý ÏáÕÙÇó ß³Ñ³·áñÍíáÕ Ñ³Ù³Ó³ÛÝ»óñ³Í ãí³·Í»ñÇ »ñÃáõÕÇÝ å»ïù ¿ ÉÇÝÇ »ñÏÏáÕÙ³ÝÇ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ä»ÏÇÝ Ï³Ù Ù»Ï ³ÛÉ í³Ûñ âÇÝ³ëï³ÝáõÙ - ºñ¨³Ý Ï³Ù Ù»Ï ³ÛÉ í³Ûñ Ð³Û³ëï³ÝáõÙ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3. Úáõñ³ù³ÝãÛáõñ ä³ÛÙ³Ý³íáñíáÕ ÏáÕÙÇ Ýß³Ý³Ï³Í ³íÇ³ÁÝÏ»ñáõÃÛáõÝÁ Ï³ñáÕ ¿ Çñ Ñ³Û»óáÕáõÃÛ³Ùµ µ³ó ÃáÕÝ»É ë³ÑÙ³Ýí³Í »ñÃáõÕáõ ó³ÝÏ³ó³Í í³Ûñª ³ÛÝ å³ÛÙ³Ýáí, áñ ë³ÑÙ³Ýí³Í »ñÃáõÕÇÝ ëÏëíáõÙ ¿ ¨ í»ñç³ÝáõÙ ³íÇ³ÁÝÏ»ñáõÃÛáõÝÁ Ýß³Ý³ÏáÕ ä³ÛÙ³Ý³íáñíáÕ ÏáÕÙÇ ï³ñ³ÍùáõÙ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Ì³ÝáÃáõÃÛáõÝ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ì³ÛñÁª ä³ÛÙ³Ý³íáñíáÕ ÏáÕÙ»ñÇ ³íÇ³óÇáÝ ÇßË³ÝáõÃÛáõÝÝ»ñÇ ÙÇç¨ Ñ»ï³·³ÛáõÙ Ñ³Ù³Ó³ÛÝ»óí»ÉÇù: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00:00Z</dcterms:created>
  <dc:creator>LAW-4</dc:creator>
  <dc:description/>
  <dc:language>en-US</dc:language>
  <cp:lastModifiedBy>Yuri Chanchurian</cp:lastModifiedBy>
  <cp:lastPrinted>2002-05-15T04:07:00Z</cp:lastPrinted>
  <dcterms:modified xsi:type="dcterms:W3CDTF">2002-05-21T20:00:00Z</dcterms:modified>
  <cp:revision>2</cp:revision>
  <dc:subject/>
  <dc:title>Ð²Ø²Ò²ÚÜ²Æð</dc:title>
</cp:coreProperties>
</file>