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ÎàÜìºÜòÆ²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èáõÙÇÝÇ³ÛÇ Ï³é³í³ñáõÃÛ³Ý ÙÇç¨ »Ï³ÙáõïÝ»ñÇ ¨ ·áõÛùÇ ÏñÏÝ³ÏÇ Ñ³ñÏáõÙÁ µ³ó³é»Éáõ ¨ Ñ³ñÏáõÙÇó Ëáõë³÷»ÉÁ Ï³ÝË»Éáõ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í»ñ³µ»ñÛ³É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</w:t>
      </w:r>
      <w:r>
        <w:rPr>
          <w:rFonts w:cs="Times Armenian" w:ascii="Times Armenian" w:hAnsi="Times Armenian"/>
          <w:sz w:val="26"/>
        </w:rPr>
        <w:t>Ð³Û³ëï³ÝÇ Ð³Ýñ³å»ïáõÃÛ³Ý Ï³é³í³ñáõÃÛáõÝÁ ¨ èáõÙÇÝÇ³ÛÇ Ï³é³í³ñáõÃÛáõÝÁ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</w:t>
      </w:r>
      <w:r>
        <w:rPr>
          <w:rFonts w:cs="Times Armenian" w:ascii="Times Armenian" w:hAnsi="Times Armenian"/>
          <w:sz w:val="26"/>
        </w:rPr>
        <w:t xml:space="preserve">Õ»Ï³í³ñí»Éáí »ñÏáõ ä»ïáõÃÛáõÝÝ»ñÇ ÙÇç¨ ïÝï»ë³Ï³Ý, ·Çï³Ï³Ý, ï»ËÝÇÏ³Ï³Ý áõ Ùß³ÏáõÛÃ³ÛÇÝ Ñ³ñ³µ»ñáõÃÛáõÝÝ»ñÁ ½³ñ·³óÝ»Éáõ ¨ ³Ùñ³åÝ¹»Éáõ Ùï³¹ñáõÃÛ³Ùµ, »Ï³ÙáõïÝ»ñÇ ¨ ·áõÛùÇ ÏñÏÝ³ÏÇ Ñ³ñÏáõÙÁ µ³ó³é»Éáõ, Ñ³ñÏáõÙÇó Ëáõë³÷áõÙÁ Ï³ÝË»Éáõ ¨ Ñ³ñÏ³ÛÇÝ Ëïñ³Ï³ÝáõÃÛáõÝ ÃáõÛÉ ãï³Éáõ Ýå³ï³Ïáí áñáß»óÇÝ ÏÝù»É ëáõÛÝ Ð³Ù³Ó³ÛÝ³·ÇñÁ  ¨      </w:t>
      </w:r>
    </w:p>
    <w:p>
      <w:pPr>
        <w:pStyle w:val="Normal"/>
        <w:tabs>
          <w:tab w:val="clear" w:pos="720"/>
          <w:tab w:val="left" w:pos="8505" w:leader="none"/>
        </w:tabs>
        <w:ind w:right="-57" w:firstLine="709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  <w:r>
        <w:rPr>
          <w:rFonts w:cs="Times Armenian" w:ascii="Times Armenian" w:hAnsi="Times Armenian"/>
          <w:sz w:val="26"/>
        </w:rPr>
        <w:t>å³ÛÙ³Ý³íáñí»óÇÝ Ñ»ï¨Û³ÉÇ  Ù³ëÇÝ.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/>
      </w:pPr>
      <w:r>
        <w:rPr>
          <w:rFonts w:cs="Times Armenian" w:ascii="Times Armenian" w:hAnsi="Times Armenian"/>
          <w:b/>
          <w:sz w:val="26"/>
        </w:rPr>
        <w:t>²ÝÓÇÝù, áõÙ ÝÏ³ïÙ³Ùµ ÏÇñ³éíáõÙ ¿ Ð³Ù³Ó³ÛÝ³·ÇñÁ</w:t>
      </w:r>
      <w:r>
        <w:rPr>
          <w:rFonts w:cs="Times Armenian" w:ascii="Times Armenian" w:hAnsi="Times Armenian"/>
          <w:sz w:val="26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tabs>
          <w:tab w:val="clear" w:pos="8505"/>
          <w:tab w:val="left" w:pos="10915" w:leader="none"/>
        </w:tabs>
        <w:rPr/>
      </w:pPr>
      <w:r>
        <w:rPr/>
        <w:t>êáõÛÝ Ð³Ù³Ó³ÛÝ³·ÇñÁ ÏÏÇñ³éíÇ ä³ÛÙ³Ý³íáñíáÕ å»ïáõÃÛáõÝÝ»ñÇó Ù»ÏÇ Ï³Ù »ñÏáõëÇ é»½Ç¹»ÝïÝ»ñ Ñ³Ý¹Çë³óáÕ ³ÝÓ³Ýó ÝÏ³ïÙ³Ùµ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ñÏ»ñ, áñáÝó íñ³ ï³ñ³ÍíáõÙ ¿ Ð³Ù³Ó³ÛÝ³·ÇñÁ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Á ï³ñ³ÍíáõÙ ¿ Ûáõñ³ù³ÝãÛáõñ ä³ÛÙ³Ý³íáñíáÕ å»ïáõÃÛ³Ý, Ýñ³ í³ñã³ï³ñ³Íù³ÛÇÝ ëïáñ³µ³Å³ÝáõÙÝ»ñÇ Ï³Ù ÇßË³ÝáõÃÛ³Ý ï»Õ³Ï³Ý Ù³ñÙÇÝÝ»ñÇ ÏáÕÙÇó »Ï³ÙáõïÝ»ñÇó ¨ ·áõÛùÇó ·³ÝÓíáÕ Ñ³ñÏ»ñÇ íñ³` ³ÝÏ³Ë ¹ñ³Ýó ·³ÝÓÙ³Ý »Õ³Ý³ÏÇó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Ï³ÙáõïÝ»ñÇó ¨ ·áõÛùÇó ·³ÝÓíáÕ Ñ³ñÏ»ñ »Ý Ñ³Ù³ñíáõÙ »Ï³ÙáõïÝ»ñÇ ÁÝ¹Ñ³Ýáõñ ·áõÙ³ñÇó, ·áõÛùÇ ÁÝ¹Ñ³Ýáõñ ³ñÅ»ùÇó Ï³Ù »Ï³ÙáõïÝ»ñÇ ¨ ·áõÛùÇ ³é³ÝÓÇÝ ï³ññ»ñÇó, ³Û¹ ÃíáõÙ ß³ñÅ³Ï³Ý Ï³Ù ³Ýß³ñÅ ·áõÛùÇ ûï³ñÙ³Ý ³ñ¹ÛáõÝùáõÙ Ñ³í»É³×Çó ·³ÝÓíáÕ, Ó»éÝ³ñÏáõÃÛáõÝÝ»ñÇ í×³ñ³Í ³ßË³ï³í³ñÓÇ ÁÝ¹Ñ³Ýáõñ ·áõÙ³ñÇó ·³ÝÓíáÕ, ÇÝãå»ë Ý³¨ ·áõÛùÇ ³ñÅ»ù³×Çó µáÉáñ ï»ë³ÏÇ Ñ³ñÏ»ñ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Ð³Ù³Ó³ÛÝ³·ÇñÁ ï³ñ³ÍíáõÙ ¿, Ù³ëÝ³íáñ³å»ë, ·áÛáõÃÛáõÝ áõÝ»óáÕ Ñ»ï¨Û³É Ñ³ñÏ»ñÇ íñ³.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</w:t>
      </w:r>
      <w:r>
        <w:rPr>
          <w:rFonts w:cs="Times Armenian" w:ascii="Times Armenian" w:hAnsi="Times Armenian"/>
          <w:sz w:val="26"/>
        </w:rPr>
        <w:t>³) Ð³Û³ëï³ÝÇ  ¹»åùáõÙª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</w:t>
      </w:r>
      <w:r>
        <w:rPr>
          <w:rFonts w:cs="Times Armenian" w:ascii="Times Armenian" w:hAnsi="Times Armenian"/>
          <w:sz w:val="26"/>
        </w:rPr>
        <w:t>i)   ß³ÑáõÃ³Ñ³ñÏ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</w:t>
      </w:r>
      <w:r>
        <w:rPr>
          <w:rFonts w:cs="Times Armenian" w:ascii="Times Armenian" w:hAnsi="Times Armenian"/>
          <w:sz w:val="26"/>
        </w:rPr>
        <w:t>ii)  ýÇ½ÇÏ³Ï³Ý ³ÝÓ³ÝóÇó »Ï³Ùï³Ñ³ñÏ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</w:t>
      </w:r>
      <w:r>
        <w:rPr>
          <w:rFonts w:cs="Times Armenian" w:ascii="Times Armenian" w:hAnsi="Times Armenian"/>
          <w:sz w:val="26"/>
        </w:rPr>
        <w:t>iii) ·áõÛù³Ñ³ñÏ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</w:t>
      </w:r>
      <w:r>
        <w:rPr>
          <w:rFonts w:cs="Times Armenian" w:ascii="Times Armenian" w:hAnsi="Times Armenian"/>
          <w:sz w:val="26"/>
        </w:rPr>
        <w:t>iv) ÑáÕÇ Ñ³ñÏ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</w:t>
      </w:r>
      <w:r>
        <w:rPr>
          <w:rFonts w:cs="Times Armenian" w:ascii="Times Armenian" w:hAnsi="Times Armenian"/>
          <w:sz w:val="26"/>
        </w:rPr>
        <w:t xml:space="preserve">(³ÛëáõÑ»ï` Ñ³ÛÏ³Ï³Ý Ñ³ñÏ):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</w:t>
      </w:r>
      <w:r>
        <w:rPr>
          <w:rFonts w:cs="Times Armenian" w:ascii="Times Armenian" w:hAnsi="Times Armenian"/>
          <w:sz w:val="26"/>
        </w:rPr>
        <w:t>µ) èáõÙÇÝÇ³ÛÇ ¹»åùáõÙª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</w:t>
      </w:r>
      <w:r>
        <w:rPr>
          <w:rFonts w:cs="Times Armenian" w:ascii="Times Armenian" w:hAnsi="Times Armenian"/>
          <w:sz w:val="26"/>
        </w:rPr>
        <w:t>i)   ýÇ½ÇÏ³Ï³Ý ³ÝÓ³Ýó ëï³ó³Í »Ï³Ùï³Ñ³ñÏ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</w:t>
      </w:r>
      <w:r>
        <w:rPr>
          <w:rFonts w:cs="Times Armenian" w:ascii="Times Armenian" w:hAnsi="Times Armenian"/>
          <w:sz w:val="26"/>
        </w:rPr>
        <w:t>ii)  ß³ÑáõÛÃÇó Ñ³ñÏ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</w:t>
      </w:r>
      <w:r>
        <w:rPr>
          <w:rFonts w:cs="Times Armenian" w:ascii="Times Armenian" w:hAnsi="Times Armenian"/>
          <w:sz w:val="26"/>
        </w:rPr>
        <w:t>iii) ³ßË³ï³í³ñÓÇó ¨ ³ÛÉ ÝÙ³Ý í×³ñáõÙÝ»ñÇó Ñ³ñÏ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</w:t>
      </w:r>
      <w:r>
        <w:rPr>
          <w:rFonts w:cs="Times Armenian" w:ascii="Times Armenian" w:hAnsi="Times Armenian"/>
          <w:sz w:val="26"/>
        </w:rPr>
        <w:t>iv) ·ÛáõÕ³ïÝï»ë³Ï³Ý »Ï³ÙáõïÝ»ñÇó Ñ³ñÏ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</w:t>
      </w:r>
      <w:r>
        <w:rPr>
          <w:rFonts w:cs="Times Armenian" w:ascii="Times Armenian" w:hAnsi="Times Armenian"/>
          <w:sz w:val="26"/>
        </w:rPr>
        <w:t>v)  ß³Ñ³µ³ÅÇÝÝ»ñÇó Ñ³ñÏ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</w:t>
      </w:r>
      <w:r>
        <w:rPr>
          <w:rFonts w:cs="Times Armenian" w:ascii="Times Armenian" w:hAnsi="Times Armenian"/>
          <w:sz w:val="26"/>
        </w:rPr>
        <w:t>vi) ßÇÝáõÃÛáõÝÝ»ñÇó Ñ³ñÏ ¨ ßÇÝáõÃÛáõÝÝ»ñáí ¨ Ï³éáõÛóÝ»ñáí ½µ³Õ»óí³Í ÑáÕÇ Ñ³ñÏ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</w:t>
      </w:r>
      <w:r>
        <w:rPr>
          <w:rFonts w:cs="Times Armenian" w:ascii="Times Armenian" w:hAnsi="Times Armenian"/>
          <w:sz w:val="26"/>
        </w:rPr>
        <w:t>(³ÛëáõÑ»ï`  éáõÙÇÝ³Ï³Ý Ñ³ñÏ):</w:t>
      </w:r>
    </w:p>
    <w:p>
      <w:pPr>
        <w:pStyle w:val="TextBody"/>
        <w:rPr/>
      </w:pPr>
      <w:r>
        <w:rPr/>
        <w:t>4. êáõÛÝ Ð³Ù³Ó³ÛÝ³·ÇñÁ å»ïù ¿ ÏÇñ³éíÇ Ý³¨ ó³ÝÏ³ó³Í ÝáõÛÝ³Ï³Ý Ï³Ù ÝÙ³Ý³ïÇå ³ÛÉ Ñ³ñÏ»ñÇ ÝÏ³ïÙ³Ùµ, áñáÝù ·³ÝÓí»Éáõ »Ý Ç ÉñáõÙÝ ·áñÍáÕ Ñ³ñÏ»ñÇ Ï³Ù ¹ñ³Ýó ÷áË³ñ»Ýª ëáõÛÝ Ð³Ù³Ó³ÛÝ³·ñÇ ëïáñ³·ñáõÙÇó Ñ»ïá: ä³ÛÙ³Ý³íáñíáÕ å»ïáõÃÛáõÝÝ»ñÇ Çñ³í³ëáõ Ù³ñÙÇÝÝ»ñÁ Å³Ù³Ý³ÏÇÝ ÏÍ³Ýáõó»Ý ÙÇÙÛ³Ýó Çñ»Ýó Ñ³ñÏ³ÛÇÝ ûñ»Ýë¹ñáõÃÛáõÝáõÙ Ï³ï³ñí³Í áñ¨¿ Ýß³Ý³Ï³ÉÇ ÷á÷áËáõÃÛ³Ý Ù³ëÇÝ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Ý¹Ñ³Ýáõñ ë³ÑÙ³ÝáõÙÝ»ñ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Ýå³ï³ÏÝ»ñÇ Ñ³Ù³ñ, »Ã» ³ÛÉ µ³Ý ãÇ µËáõÙ »ÝÃ³ï»ùëïÇó.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§ä³ÛÙ³Ý³íáñíáÕ å»ïáõÃÛáõÝ¦ ¨ §ÙÛáõë ä³ÛÙ³Ý³íáñíáÕ å»ïáõÃÛáõÝ¦ ³ñï³Ñ³ÛïáõÃÛáõÝÝ»ñÁ »ÝÃ³ï»ùëïÇó Ï³Ëí³Í Ýß³Ý³ÏáõÙ »Ý Ð³Û³ëï³Ý Ï³Ù èáõÙÇÝÇ³,    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§Ð³Û³ëï³Ý¦ ï»ñÙÇÝÁ Ýß³Ý³ÏáõÙ ¿ Ð³Û³ëï³ÝÇ Ð³Ýñ³å»ïáõÃÛáõÝ ¨, »ñµ ûï³·áñÍíáõÙ ¿ ³ßË³ñÑ³·ñ³Ï³Ý ÇÙ³ëïáí, Ýß³Ý³ÏáõÙ ¿ ï³ñ³Íù, áñÇ ÝÏ³ïÙ³Ùµ Ð³Û³ëï³ÝÇ Ð³Ýñ³å»ïáõÃÛáõÝÁ, ÙÇç³½·³ÛÇÝ Çñ³íáõÝùÇ ¨ Ý»ñùÇÝ ûñ»Ýë¹ñáõÃÛ³Ý Ñ³Ù³Ó³ÛÝ, Çñ³Ï³Ý³óÝáõÙ ¿ ÇÝùÝÇßË³Ý Çñ³íáõÝùÝ»ñ ¨ Çñ³í³ëáõÃÛáõÝ,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§èáõÙÇÝÇ³¦ ï»ñÙÇÝÁ Ýß³Ý³ÏáõÙ ¿ èáõÙÇÝÇ³ ¨, »ñµ ûï³·áñÍíáõÙ ¿ ³ßË³ñÑ³·ñ³Ï³Ý ÇÙ³ëïáí, Ýß³Ý³ÏáõÙ ¿ èáõÙÇÝÇ³ÛÇ ï³ñ³ÍùÁ, Ý»ñ³éÛ³É Ýñ³ Íáí³ÛÇÝ ï³ñ³ÍùÁ, ÇÝãå»ë Ý³¨ Ñ³ïáõÏ ïÝï»ë³Ï³Ý ·áïÇÝ, áñï»Õ èáõÙÇÝÇ³Ý Çñ³Ï³Ý³óÝáõÙ ¿ ·»ñ³·áõÛÝ ÇßË³ÝáõÃÛáõÝ, ÇÝùÝÇßË³Ý Çñ³íáõÝùÝ»ñ ¨ Çñ³í³ëáõÃÛáõÝ, Çñ Ý»ñùÇÝ ûñ»ÝùÇ ¨ ÙÇç³½·³ÛÇÝ Çñ³íáõÝùÇ Ñ³Ù³Ó³ÛÝ, Íáí³ÛÇÝ çñ»ñáõÙ ·ïÝíáÕ, Íáí³÷Ç ¨ ³Û¹ çñ»ñÇ Ñ³ï³ÏÇ ÑáÕ³ÛÇÝ ß»ñï»ñÇ µÝ³Ï³Ý, Ï»Ýë³µ³Ý³Ï³Ý ¨ Ñ³Ýù³ÛÇÝ å³ß³ñÝ»ñÇ Ñ»ï³½áïáõÃÛ³Ý ¨ ß³Ñ³·áñÍÙ³Ý í»ñ³µ»ñÛ³É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§³ÝÓ¦ ï»ñÙÇÝÁ Ý»ñ³éáõÙ ¿ ýÇ½ÇÏ³Ï³Ý ³ÝÓ, ÁÝÏ»ñáõÃÛáõÝ ¨ ³ÝÓ³Ýó ó³ÝÏ³ó³Í ³ÛÉ ÙÇ³íáñáõÙ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§ÁÝÏ»ñáõÃÛáõÝ¦ ï»ñÙÇÝÁ Ýß³Ý³ÏáõÙ ¿ áñ¨¿ Ïáñåáñ³ïÇí ÙÇ³íáñáõÙ Ï³Ù ó³ÝÏ³ó³Í ³ÛÉ ÙÇ³íáñ, áñÁ Ñ³ñÏÙ³Ý Ýå³ï³ÏÝ»ñÇ Ñ³Ù³ñ ¹Çï³ñÏíáõÙ ¿ áñå»ë Ïáñåáñ³ïÇí Ï³½Ù³íáñáõÙ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§ä³ÛÙ³Ý³íáñíáÕ å»ïáõÃÛ³Ý Ó»éÝ³ñÏáõÃÛáõÝ¦ ¨ §ä³ÛÙ³Ý³íáñíáÕ ÙÛáõë å»ïáõÃÛ³Ý Ó»éÝ³ñÏáõÃÛáõÝ¦ ³ñï³Ñ³ÛïáõÃÛáõÝÝ»ñÁ Ýß³Ý³ÏáõÙ »Ý, Ñ³Ù³å³ï³ëË³Ý³µ³ñ, ä³ÛÙ³Ý³íáñíáÕ å»ïáõÃÛ³Ý é»½Ç¹»ÝïÇ ÏáÕÙÇó Õ»Ï³í³ñíáÕ Ï³Ù ä³ÛÙ³Ý³íáñíáÕ ÙÛáõë å»ïáõÃÛ³Ý é»½Ç¹»ÝïÇ ÏáÕÙÇó Õ»Ï³í³ñíáÕ Ó»éÝ³ñÏáõÃÛáõÝ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§ÙÇç³½·³ÛÇÝ ÷áË³¹ñáõÙ¦ ³ñï³Ñ³ÛïáõÃÛáõÝÁ Ýß³Ý³ÏáõÙ ¿ ä³ÛÙ³Ý³íáñíáÕ å»ïáõÃÛ³Ý Ó»éÝ³ñÏáõÃÛ³Ý ÏáÕÙÇó Íáí³ÛÇÝ, ·»ï³ÛÇÝ Ï³Ù û¹³ÛÇÝ Ý³íáí, ³íïáÙáµÇÉ³ÛÇÝ Ï³Ù »ñÏ³ÃáõÕ³ÛÇÝ ÷áË³¹ñ³ÙÇçáóáí Çñ³Ï³Ý³óíáÕ ó³ÝÏ³ó³Í ÷áË³¹ñáõÙ, µ³ó³éáõÃÛ³Ùµ, »ñµ ³Û¹åÇëÇ ÷áË³¹ñáõÙÝ Çñ³Ï³Ý³óíáõÙ ¿ ä³ÛÙ³Ý³íáñíáÕ ÙÛáõë å»ïáõÃÛáõÝáõÙ ·ïÝíáÕ Ï»ï»ñÇ ÙÇç¨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§Çñ³í³ëáõ Ù³ñÙÇÝ¦ ³ñï³Ñ³ÛïáõÃÛáõÝÁ Ýß³Ý³ÏáõÙ ¿.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Ð³Û³ëï³ÝÇ ¹»åùáõÙ` Ñ³ñÏ³ÛÇÝ ï»ëãáõÃÛáõÝÁ Ï³Ù Ýñ³ ÉÇ³½áñ³Í Ý»ñÏ³Û³óáõóÇãÁ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èáõÙÇÝÇ³ÛÇ ¹»åùáõÙ` ýÇÝ³ÝëÝ»ñÇ Ý³Ë³ñ³ñáõÃÛáõÝÁ Ï³Ù Ýñ³ ÉÇ³½áñ³Í Ý»ñÏ³Û³óáõóÇãÁ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) §³½·³ÛÇÝ ³ÝÓ¦ ³ñï³Ñ³ÛïáõÃÛáõÝÁ Ýß³Ý³ÏáõÙ ¿.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ä³ÛÙ³Ý³íáñíáÕ å»ïáõÃÛ³Ý ù³Õ³ù³óÇáõÃÛáõÝ áõÝ»óáÕ ó³ÝÏ³ó³Í ýÇ½ÇÏ³Ï³Ý ³ÝÓ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ó³ÝÏ³ó³Í Çñ³í³µ³Ý³Ï³Ý ³ÝÓ, ³ÝÓ³Ýó ÙÇ³íáñáõÙ ¨ ä³ÛÙ³Ý³íáñíáÕ å»ïáõÃÛ³Ý ·áñÍáÕ ûñ»Ýë¹ñáõÃÛ³Ý ÑÇÙ³Ý íñ³ Çñ Ï³ñ·³íÇ×³ÏÁ áñå»ë ³Û¹åÇëÇÝ ëï³ó³Í áñ¨¿ ³ÛÉ ÙÇ³íáñ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³Ý ÏáÕÙÇó ëáõÛÝ Ð³Ù³Ó³ÛÝ³·ÇñÁ ÏÇñ³éí»ÉÇë ëáõÛÝ Ð³Ù³Ó³ÛÝ³·ñáí ÁÝ¹·ñÏíáÕ Ñ³ñÏ»ñÇ ³éÝãáõÃÛ³Ùµ ¹ñ³ÝáõÙ ãë³ÑÙ³Ýí³Í ó³ÝÏ³ó³Í ï»ñÙÇÝ Ï³Ù ³ñï³Ñ³ÛïáõÃÛáõÝ ÏáõÝ»Ý³ ³ÛÝ Ýß³Ý³ÏáõÃÛáõÝÁ, áñÁ Ýñ³Ý ïñíáõÙ ¿ ³Û¹ ä»ïáõÃÛ³Ý ûñ»Ýë¹ñáõÃÛ³Ùµ, »Ã» ³ÛÉ µ³Ý »ÝÃ³ï»ùëïÇó ãÇ µË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è»½Ç¹»Ýï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Ýå³ï³ÏÝ»ñÇ Ñ³Ù³ñ §ä³ÛÙ³Ý³íáñíáÕ å»ïáõÃÛ³Ý é»½Ç¹»Ýï¦ ³ñï³Ñ³ÛïáõÃÛáõÝÁ Ýß³Ý³ÏáõÙ ¿ ó³ÝÏ³ó³Í  ³ÝÓ, áñÝ ³Û¹ ä»ïáõÃÛ³Ý ûñ»Ýë¹ñáõÃÛ³Ùµ ³ÛÝï»Õ »ÝÃ³Ï³ ¿ Ñ³ñÏÙ³Ý, Ùßï³Ï³Ý µÝ³ÏáõÃÛ³Ý í³ÛñÇ, ·ñ³ÝóÙ³Ý í³ÛñÇ, Õ»Ï³í³ñÙ³Ý í³ÛñÇ, å³ßïáÝ³Ï³Ý µÝ³Ï³í³ÛñÇ Ï³Ù ³ÛÉ ÝÙ³Ý ã³÷³ÝÇßÇ ÑÇÙ³Ý íñ³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, ëáõÛÝ Ñá¹í³ÍÇ ³é³çÇÝ Ï»ïÇ ¹ñáõÛÃÝ»ñÇÝ Ñ³Ù³å³ï³ëË³Ý, ýÇ½ÇÏ³Ï³Ý ³ÝÓÁ ä³ÛÙ³Ý³íáñíáÕ »ñÏáõ å»ïáõÃÛáõÝÝ»ñáõÙ ¿É é»½Ç¹»Ýï ¿, ³å³ Ýñ³ Ï³ñ·³íÇ×³ÏÁ ÏáñáßíÇ Ñ»ï¨Û³É Ï³ñ·áí.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³ ÏÑ³Ù³ñíÇ ³ÛÝ ä»ïáõÃÛ³Ý é»½Ç¹»ÝïÁ, áñï»Õ áõÝÇ Çñ»Ý å³ïÏ³ÝáÕ Ùßï³Ï³Ý Ï³ó³ñ³Ý.    »Ã» Ý³ ä³ÛÙ³Ý³íáñíáÕ »ñÏáõ å»ïáõÃÛáõÝÝ»ñáõÙ ¿É áõÝÇ Çñ»Ý å³ïÏ³ÝáÕ Ùßï³Ï³Ý Ï³ó³ñ³Ý, ³å³ ÏÑ³Ù³ñíÇ ³ÛÝ ä»ïáõÃÛ³Ý é»½Ç¹»ÝïÁ, áñÇ Ñ»ï áõÝÇ ³é³í»É ë»ñï ³ÝÓÝ³Ï³Ý ¨ ïÝï»ë³Ï³Ý Ï³å»ñ (Ï»Ýë³Ï³Ý ß³Ñ»ñÇ Ï»ÝïñáÝ)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»Ã» ÑÝ³ñ³íáñ ã¿ áñáß»É ³ÛÝ ä»ïáõÃÛáõÝÁ, áñï»Õ Ý³ áõÝÇ Ï»Ýë³Ï³Ý ß³Ñ»ñÇ Ï»ÝïñáÝ, Ï³Ù »Ã» Ý³ ä»ïáõÃÛáõÝÝ»ñÇó ¨ áã Ù»ÏáõÙ ãáõÝÇ Çñ»Ý å³ïÏ³ÝáÕ Ùßï³Ï³Ý Ï³ó³ñ³Ý, ³å³ Ý³ Ñ³Ù³ñíáõÙ ¿ ³ÛÝ ä»ïáõÃÛ³Ý é»½Ç¹»ÝïÁ, áñï»Õ áõÝÇ ÁÝÃ³óÇÏ Ï³ó³ñ³Ý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»Ã» Ý³ »ñÏáõ ä»ïáõÃÛáõÝáõÙ ¿É áõÝÇ ÁÝÃ³óÇÏ Ï³ó³ñ³Ý Ï³Ù áã Ù»ÏáõÙ ¿É ³Û¹åÇëÇ Ï³ó³ñ³Ý ãáõÝÇ, ³å³ Ý³ Ñ³Ù³ñíáõÙ ¿ ³ÛÝ ä»ïáõÃÛ³Ý  é»½Ç¹»ÝïÁ, áñÇ ù³Õ³ù³óÇÝ ¿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»Ã» Ý³ ä³ÛÙ³Ý³íáñíáÕ »ñÏáõ å»ïáõÃÛáõÝÝ»ñáõÙ ¿É ù³Õ³ù³óÇ ¿ Ï³Ù áã Ù»ÏáõÙ ¿É ù³Õ³ù³óÇ ã¿, ³å³  ä³ÛÙ³Ý³íáñíáÕ å»ïáõÃÛáõÝÝ»ñÇ Çñ³í³ëáõ Ù³ñÙÇÝÝ»ñÁ ÏÉáõÍ»Ý ³Û¹ Ñ³ñóÁ ÷áË³¹³ñÓ Ñ³Ù³Ó³ÛÝáõÃÛ³Ùµ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ÛÝ ¹»åùáõÙ, »ñµ ³é³çÇÝ Ï»ïÇ ¹ñáõÛÃÝ»ñÇ Ñ³Ù³Ó³ÛÝª ýÇ½ÇÏ³Ï³Ý ãÑ³Ý¹Çë³óáÕ ³ÝÓÁ ä³ÛÙ³Ý³íáñíáÕ »ñÏáõ å»ïáõÃÛáõÝÝ»ñÇ é»½Ç¹»Ýï ¿, ³å³ Ý³ Ñ³Ù³ñíáõÙ ¿ ³ÛÝ ä»ïáõÃÛ³Ý é»½Ç¹»ÝïÁ, áñÇ ûñ»Ýë¹ñáõÃÛ³Ý Ñ³Ù³Ó³ÛÝ ëï»ÕÍí»É ¿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Øßï³Ï³Ý Ñ³ëï³ïáõÃÛáõÝ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Ýå³ï³ÏÝ»ñÇ Ñ³Ù³ñ §Ùßï³Ï³Ý Ñ³ëï³ïáõÃÛáõÝ¦ ³ñï³Ñ³ÛïáõÃÛáõÝÁ Ýß³Ý³ÏáõÙ ¿ ·áñÍáõÝ»áõÃÛ³Ý Ï³ÛáõÝ í³Ûñ, áñÇ ÙÇçáóáí ä³ÛÙ³Ý³íáñíáÕ å»ïáõÃÛ³Ý Ó»éÝ³ñÏáõÃÛáõÝÁ Çñ ·áñÍáõÝ»áõÃÛáõÝÁ, ³ÙµáÕçáõÃÛ³Ùµ Ï³Ù Ù³ë³Ùµ, Çñ³Ï³Ý³óÝáõÙ ¿ ä³ÛÙ³Ý³íáñíáÕ ÙÛáõë å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Øßï³Ï³Ý Ñ³ëï³ïáõÃÛáõÝ¦ ³ñï³Ñ³ÛïáõÃÛáõÝÁ, Ù³ëÝ³íáñ³å»ë, Ý»ñ³éáõÙ ¿.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</w:t>
      </w:r>
      <w:r>
        <w:rPr>
          <w:rFonts w:cs="Times Armenian" w:ascii="Times Armenian" w:hAnsi="Times Armenian"/>
          <w:sz w:val="26"/>
        </w:rPr>
        <w:t>³) Õ»Ï³í³ñÙ³Ý í³Ûñ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</w:t>
      </w:r>
      <w:r>
        <w:rPr>
          <w:rFonts w:cs="Times Armenian" w:ascii="Times Armenian" w:hAnsi="Times Armenian"/>
          <w:sz w:val="26"/>
        </w:rPr>
        <w:t xml:space="preserve">µ) µ³Å³ÝÙáõÝù,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</w:t>
      </w:r>
      <w:r>
        <w:rPr>
          <w:rFonts w:cs="Times Armenian" w:ascii="Times Armenian" w:hAnsi="Times Armenian"/>
          <w:sz w:val="26"/>
        </w:rPr>
        <w:t>·) ·ñ³ë»ÝÛ³Ï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</w:t>
      </w:r>
      <w:r>
        <w:rPr>
          <w:rFonts w:cs="Times Armenian" w:ascii="Times Armenian" w:hAnsi="Times Armenian"/>
          <w:sz w:val="26"/>
        </w:rPr>
        <w:t>¹) ·áñÍ³ñ³Ý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</w:t>
      </w:r>
      <w:r>
        <w:rPr>
          <w:rFonts w:cs="Times Armenian" w:ascii="Times Armenian" w:hAnsi="Times Armenian"/>
          <w:sz w:val="26"/>
        </w:rPr>
        <w:t>») ³ñÑ»ëï³Ýáó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</w:t>
      </w:r>
      <w:r>
        <w:rPr>
          <w:rFonts w:cs="Times Armenian" w:ascii="Times Armenian" w:hAnsi="Times Armenian"/>
          <w:sz w:val="26"/>
        </w:rPr>
        <w:t>½) »Ï³Ùáõï ëï³Ý³Éáõ Ýå³ï³Ïáí ³åñ³ÝùÝ»ñÇ Ù³ï³Ï³ñ³ñÙ³Ý Ñ³Ù³ñ û·ï³·áñÍíáÕ å³Ñ»ëï, ¨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</w:t>
      </w:r>
      <w:r>
        <w:rPr>
          <w:rFonts w:cs="Times Armenian" w:ascii="Times Armenian" w:hAnsi="Times Armenian"/>
          <w:sz w:val="26"/>
        </w:rPr>
        <w:t>¿) Ñ³Ýù³Ñáñ, Ý³íÃÇ Ï³Ù ·³½Ç Ñáñ³ï³Ýóù, ù³ñÑ³Ýù Ï³Ù µÝ³Ï³Ý å³ß³ñÝ»ñÇ Ñ»ï³Ëáõ½Ù³Ý Ï³Ù ³ñ¹ÛáõÝ³Ñ³ÝÙ³Ý ó³ÝÏ³ó³Í ³ÛÉ í³Ûñ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§Øßï³Ï³Ý Ñ³ëï³ïáõÃÛáõÝ¦ ³ñï³Ñ³ÛïáõÃÛáõÝÁ Ý»ñ³éáõÙ ¿ Ý³¨.   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ßÇÝ³ñ³ñ³Ï³Ý Ññ³å³ñ³ÏÁ, ßÇÝ³ñ³ñ³Ï³Ý, Ñ³í³ùÙ³Ý Ï³Ù ï»Õ³Ï³ÛÙ³Ý ûµÛ»ÏïÁ Ï³Ù ¹ñ³Ýó Ñ»ï Ï³åí³Í í»ñ³ÑëÏáÕ³Ï³Ý ·áñÍáõÝ»áõÃÛáõÝÁ, µ³Ûó ÙÇ³ÛÝ »ñµ ³Û¹åÇëÇ Ññ³å³ñ³ÏÇ, ûµÛ»ÏïÇ Ï³Ù ·áñÍáõÝ»áõÃÛ³Ý ï¨áÕáõÃÛáõÝÁ ·»ñ³½³ÝóáõÙ ¿ 9 ³ÙÇëÁ áñ¨¿ 12-³ÙëÛ³ Å³Ù³Ý³Ï³Ñ³ïí³ÍáõÙ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ä³ÛÙ³Ý³íáñíáÕ å»ïáõÃÛ³Ý Ó»éÝ³ñÏáõÃÛ³Ý Í³é³ÛáõÃÛáõÝÝ»ñÇ Ù³ïáõóáõÙÁ, ³Û¹ ÃíáõÙª ËáñÑñ¹³ïí³Ï³Ý,  Çñ ÏáÕÙÇó ³Û¹ Ýå³ï³ÏÝ»ñÇ Ñ³Ù³ñ í³ñÓ³Í Í³é³ÛáÕÝ»ñÇ Ï³Ù ³ÛÉ ³ÝÓÝ³Ï³½ÙÇ ÙÇçáóáí ä³ÛÙ³Ý³íáñíáÕ ÙÛáõë å»ïáõÃÛáõÝáõÙ, µ³Ûó »ñµ ³Û¹ Ï³ñ·Ç ·áñÍáõÝ»áõÃÛáõÝÁ (Ù»Ï Ï³Ù ÷áËÏ³å³Ïóí³Í ûµÛ»ÏïÝ»ñÇ Ñ³Ù³ñ) ·»ñ³½³ÝóáõÙ ¿ 9-³ÙëÛ³ Å³Ù³Ý³Ï³Ñ³ïí³ÍÁ Ï³Ù Å³Ù³Ý³Ï³Ñ³ïí³ÍÝ»ñÁ ó³ÝÏ³ó³Í 12 ³ÙëÛ³ Å³ÙÏ»ï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âÝ³Û³Í ëáõÛÝ Ñá¹í³ÍÇ Ý³Ëáñ¹ ¹ñáõÛÃÝ»ñÇÝ` ÏÑ³Ù³ñíÇ, áñ §Ùßï³Ï³Ý Ñ³ëï³ïáõÃÛáõÝ¦ ³ñï³Ñ³ÛïáõÃÛáõÝÁ ãÇ Ý»ñ³éáõÙ.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Ñ³ñÙ³ñáõÃÛáõÝÝ»ñÇ û·ï³·áñÍáõÙÁ µ³ó³é³å»ë Ó»éÝ³ñÏáõÃÛ³ÝÁ å³ïÏ³ÝáÕ ³åñ³ÝùÝ»ñÇ Ï³Ù ³ñï³¹ñ³ÝùÇ å³Ñå³ÝÙ³Ý, óáõó³¹ñÙ³Ý Ï³Ù ³é³ù»Éáõ Ýå³ï³Ïáí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Ó»éÝ³ñÏáõÃÛ³ÝÁ å³ïÏ³ÝáÕ ³åñ³ÝùÝ»ñÇ Ï³Ù ³ñï³¹ñ³ÝùÇ å³ß³ñÇ å³ÑáõÙÁ µ³ó³é³å»ë å³Ñå³ÝÙ³Ý, óáõó³¹ñÙ³Ý Ï³Ù ³é³ù»Éáõ Ýå³ï³Ïáí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Ó»éÝ³ñÏáõÃÛ³ÝÁ å³ïÏ³ÝáÕ ³åñ³ÝùÝ»ñÇ Ï³Ù ³ñï³¹ñ³ÝùÇ å³ß³ñÇ å³ÑáõÙÁ µ³ó³é³å»ë ³ÛÉ Ó»éÝ³ñÏáõÃÛ³Ý ÏáÕÙÇó Ùß³Ïí»Éáõ Ýå³ï³ÏÝ»ñÇ Ñ³Ù³ñ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Ó»éÝ³ñÏáõÃÛ³ÝÁ å³ïÏ³ÝáÕ ³åñ³ÝùÝ»ñÇ Ï³Ù ³ñï³¹ñ³ÝùÇ í³×³éùÁª óáõó³¹ñí³Í áã å³ñµ»ñ³Ï³Ý Å³Ù³Ý³Ï³íáñ ïáÝ³í³×³éÇ ßñç³Ý³ÏÝ»ñáõÙ Ï³Ù óáõó³Ñ³Ý¹»ëáõÙ, »Ã» ³åñ³ÝùÝ»ñÁ Ï³Ù ³ñï³¹ñ³ÝùÁ í³×³éí»É »Ý ïáÝ³í³×³éÇ Ï³Ù óáõó³Ñ³Ý¹»ëÇ ÷³ÏáõÙÇó Ñ»ïá áã ³í»ÉÇ, ù³Ý Ù»Ï ³Ùëí³ ÁÝÃ³óùáõÙ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·áñÍáõÝ»áõÃÛ³Ý Ï³ÛáõÝ í³ÛñÇ å³ÑáõÙÁª µ³ó³é³å»ë Ó»éÝ³ñÏáõÃÛ³Ý Ñ³Ù³ñ ³åñ³ÝùÝ»ñÇ Ï³Ù ³ñï³¹ñ³ÝùÇ ·ÝÙ³Ý Ï³Ù ï»Õ»ÏáõÃÛáõÝÝ»ñÇ Ñ³í³ùÙ³Ý Ýå³ï³ÏÝ»ñáí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·áñÍáõÝ»áõÃÛ³Ý Ï³ÛáõÝ í³ÛñÇ å³ÑáõÙÁª µ³ó³é³å»ë Ó»éÝ³ñÏáõÃÛ³Ý Ñ³Ù³ñ Ý³Ë³å³ïñ³ëï³Ï³Ý Ï³Ù ûÅ³Ý¹³Ï µÝáõÛÃÇ áñ¨¿ ³ÛÉ ·áñÍáõÝ»áõÃÛáõÝ Çñ³Ï³Ý³óÝ»Éáõ Ýå³ï³Ïáí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·áñÍáõÝáõÃÛ³Ý Ï³ÛáõÝ í³ÛñÇ å³ÑáõÙÁª µ³ó³é³å»ë §³¦-Çó §½¦ »ÝÃ³Ï»ï»ñáõÙ Ýßí³Í ·áñÍáõÝ»áõÃÛ³Ý ï»ë³ÏÝ»ñÇ ó³ÝÏ³ó³Í Ñ³Ù³ÏóáõÃÛ³Ý Çñ³Ï³Ý³óÙ³Ý Ñ³Ù³ñ` å³ÛÙ³Ýáí, áñ ³Û¹ Ñ³Ù³ÏóáõÃÛ³Ý ³ñ¹ÛáõÝùáõÙ ·áñÍáõÝ»áõÃÛ³Ý Ï³ÛáõÝ í³ÛñÇ ÁÝ¹Ñ³Ýáõñ ·áñÍáõÝ»áõÃÛáõÝÁ å»ïù ¿ ÏñÇ Ý³Ë³å³ïñ³ëï³Ï³Ý Ï³Ù ûÅ³Ý¹³Ï µÝáõÛÃ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âÝ³Û³Í ³é³çÇÝ ¨ »ñÏñáñ¹ Ï»ï»ñÇ ¹ñáõÛÃÝ»ñÇÝ, »Ã» Ó»éÝ³ñÏáõÃÛ³Ý ³ÝáõÝÇó ·áñÍáÕ ³ÝÓÁ ³ÝÏ³Ë Ï³ñ·³íÇ×³Ïáí ·áñÍ³Ï³É ã¿, (áñÇ Ù³ëÇÝ ËáëíáõÙ ¿ 6-ñ¹ Ï»ïáõÙ) áõÝÇ ¨ ëáíáñ³µ³ñ û·ï³·áñÍáõÙ ¿ ä³ÛÙ³Ý³íáñíáÕ å»ïáõÃÛáõÝáõÙ Ó»éÝ³ñÏáõÃÛ³Ý  ³ÝáõÝÇó ÏáÝïñ³ÏïÝ»ñ ÏÝù»Éáõ Çñ³í³ëáõÃÛáõÝ, ³å³ Ñ³Ù³ñíáõÙ ¿, áñ ³Û¹ Ó»éÝ³ñÏáõÃÛáõÝÝ áõÝÇ Ùßï³Ï³Ý Ñ³ëï³ïáõÃÛáõÝ ³Û¹ ä»ïáõÃÛáõÝáõÙ ó³ÝÏ³ó³Í ·áñÍáõÝ»áõÃÛ³Ý ³éáõÙáí, áñÝ ³Û¹ ³ÝÓÝ Çñ³Ï³Ý³óÝáõÙ ¿ Ó»éÝ³ñÏáõÃÛ³Ý Ñ³Ù³ñ, µ³ó³éáõÃÛ³Ùµ ³Û¹ ³ÝÓÇ ·áñÍáõÝ»áõÃÛ³Ýª ë³ÑÙ³Ý³÷³Ïí³Í 4-ñ¹ Ï»ïáõÙ Ýßí³Í ï»ë³ÏÝ»ñáí, »Ã» ³ÛÝ Çñ³Ï³Ý³óíáõÙ ¿ ·áñÍáõÝ»áõÃÛ³Ý Ï³ÛáõÝ í³ÛñÇ ÙÇçáóáí, ³å³ ³Û¹ ·áñÍáõÝ»áõÃÛ³Ý Ï³ÛáõÝ í³ÛñÁ ãå»ïù ¿ ¹Çï³ñÏíÇ áñå»ë Ùßï³Ï³Ý Ñ³ëï³ïáõÃÛáõÝª Ñ³Ù³Ó³ÛÝ ³Û¹ Ï»ïÇ ¹ñáõÛÃÝ»ñÇ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Ð³Ù³ñíáõÙ ¿,  áñ ä³ÛÙ³Ý³íáñíáÕ å»ïáõÃÛ³Ý Ó»éÝ³ñÏáõÃÛáõÝÁ ãáõÝÇ Ùßï³Ï³Ý Ñ³ëï³ïáõÃÛáõÝ ä³ÛÙ³Ý³íáñíáÕ ÙÛáõë å»ïáõÃÛáõÝáõÙ, »Ã» Ý³ Ó»éÝ³ñÏ³ïÇñ³Ï³Ý ·áñÍáõÝ»áõÃÛáõÝ ¿ Çñ³Ï³Ý³óÝáõÙ ³Û¹ ÙÛáõë ä»ïáõÃÛáõÝáõÙ µñáù»ñÇ, ÏáÙÇëÇáÝ»ñÇ Ï³Ù ³ÝÏ³Ë Ï³ñ·³íÇ×³Ï áõÝ»óáÕ ó³ÝÏ³ó³Í ³ÛÉ ·áñÍ³Ï³ÉÇ ÙÇçáóáíª å³ÛÙ³Ýáí, áñ ³Û¹åÇëÇ ³ÝÓÇÝù ·áñÍ»Ý Çñ»Ýó Ó»éÝ³ñÏ³ïÇñ³Ï³Ý ·áñÍáõÝ»áõÃÛ³Ý ëáíáñ³Ï³Ý ßñç³Ý³ÏÝ»ñ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7. ²ÝÏ³Ë ëáõÛÝ Ñá¹í³ÍÇ Ý³Ëáñ¹ ¹ñáõÛÃÝ»ñÇó` ÏÑ³Ù³ñíÇ, áñ ä³ÛÙ³Ý³íáñíáÕ å»ïáõÃÛ³Ý ³å³Ñáí³·ñ³Ï³Ý Ó»éÝ³ñÏáõÃÛáõÝÁ ä³ÛÙ³Ý³íáñíáÕ ÙÛáõë å»ïáõÃÛáõÝáõÙ áõÝÇ Ùßï³Ï³Ý Ñ³ëï³ïáõÃÛáõÝ, »Ã» Ý³ ÁÝ¹áõÝáõÙ ¿ ³å³Ñáí³·ñ³Ï³Ý ÙáõÍáõÙÝ»ñ ³Û¹ ÙÛáõë ä»ïáõÃÛ³Ý ï³ñ³ùáõÙ Ï³Ù ³å³Ñáí³·ñáõÙ ¿ ³ÛÝï»Õ ÑÝ³ñ³íáñ éÇëÏÇóª  6-ñ¹ Ï»ïáõÙ Ýßí³Í ³ÝÏ³Ë ·áñÍ³Ï³ÉÇ Ï³ñ·³íÇ×³Ï ãáõÝ»óáÕ ³ÝÓÇ ÙÇçáóáí (³ëí³ÍÁ ÏñÏÝ³ÏÇ ³å³Ñáí³·ñÙ³Ý ¹»åù»ñÇÝ ãÇ í»ñ³µ»ñáõÙ):      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 ²ÛÝ ÷³ëïÁ, áñ ä³ÛÙ³Ý³íáñíáÕ å»ïáõÃÛ³Ý é»½Ç¹»Ýï Ñ³Ý¹Çë³óáÕ ÁÝÏ»ñáõÃÛáõÝÁ ÑëÏáõÙ ¿ ä³ÛÙ³Ý³íáñíáÕ ÙÛáõë å»ïáõÃÛ³Ý é»½Ç¹»Ýï Ñ³Ý¹Çë³óáÕ ÁÝÏ»ñáõÃÛ³ÝÁ Ï³Ù ÑëÏíáõÙ ¿ Ýñ³ ÏáÕÙÇó, ÇÝùÝÁëïÇÝùÛ³Ý ³Û¹ ÁÝÏ»ñáõÃÛáõÝÝ»ñÇó Ù»ÏÇÝ ãÇ í»ñ³ÍáõÙ ÙÛáõëÇ Ùßï³Ï³Ý Ñ³ëï³ïáõÃÛ³Ý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ºÏ³ÙáõïÝ»ñ ³Ýß³ñÅ ·áõÛùÇó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Ï³ÙáõïÝ»ñÁ, áñáÝù ëï³ÝáõÙ ¿ ä³ÛÙ³Ý³íáñíáÕ å»ïáõÃÛ³Ý é»½Ç¹»ÝïÁ ä³ÛÙ³Ý³íáñíáÕ ÙÛáõë å»ïáõÃÛáõÝáõÙ ·ïÝíáÕ ³Ýß³ñÅ ·áõÛùÇó (³Û¹ ÃíáõÙ` »Ï³ÙáõïÝ»ñÁ ·ÛáõÕ³óÇ³Ï³Ý Ï³Ù ³Ýï³é³ÛÇÝ ïÝï»ëáõÃÛáõÝÝ»ñÇó), Ï³ñáÕ »Ý Ñ³ñÏí»É ³Û¹ ÙÛáõë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²Ýß³ñÅ ·áõÛù¦ ³ñï³Ñ³ÛïáõÃÛáõÝÁ ÏáõÝ»Ý³ ³ÛÝ Ýß³Ý³ÏáõÃÛáõÝÁ, áñÁ Ý³ áõÝÇ ä³ÛÙ³Ý³íáñíáÕ ³ÛÝ å»ïáõÃÛ³Ý ûñ»Ýë¹ñáõÃÛ³Ùµ, áñï»Õ ·ïÝíáõÙ ¿ ÑÇß³ï³Ïí³Í ·áõÛù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</w:t>
      </w:r>
      <w:r>
        <w:rPr>
          <w:rFonts w:cs="Times Armenian" w:ascii="Times Armenian" w:hAnsi="Times Armenian"/>
          <w:sz w:val="26"/>
        </w:rPr>
        <w:t>²ñï³Ñ³ÛïáõÃÛáõÝÁ ³Ù»Ý ¹»åùáõÙ ÏÝ»ñ³éÇ ³Ýß³ñÅ ·áõÛùÇ ûÅ³Ý¹³Ï ·áõÛùÁ, ·ÛáõÕ³óÇ³Ï³Ý Ï³Ù ³Ýï³é³ÛÇÝ ïÝï»ëáõÃÛáõÝÝ»ñáõÙ û·ï³·áñÍíáÕ ³Ý³ëáõÝÝ»ñÇ ·ÉË³ù³Ý³ÏÁ ¨ ë³ñù³íáñáõÙÁ, ÑáÕ³ÛÇÝ ·áõÛùÇÝ í»ñ³µ»ñáÕ ÁÝ¹Ñ³Ýáõñ ûñ»ÝùáõÙ ÏÇñ³éíáÕ  Çñ³íáõÝùÝ»ñÁ, ³Ýß³ñÅ ·áõÛùÇ áõ½áõýñáõÏïÁ ¨ ÷á÷áË³Ï³Ý Ï³Ù Ñ³ëï³ï³·ñí³Í í×³ñáõÙÝ»ñÇ Çñ³íáõÝùÝ»ñÁª Ñ³ßíÇ ³éÝ»Éáí Ñ³Ýù³ß»ñï»ñáõÙ, ³ÕµÛáõñÝ»ñáõÙ ¨ ³ÛÉ µÝ³Ï³Ý å³ß³ñÝ»ñáõÙ ³ßË³ï»Éáõ Ñ³Ù³ñ  Ï³Ù ³ßË³ï³ÝùÇ Çñ³íáõÝùÁ. Íáí³ÛÇÝ, ·»ï³ÛÇÝ Ï³Ù û¹³ÛÇÝ Ý³í»ñÁ, ³íïáÙáµÇÉ³ÛÇÝ Ï³Ù »ñÏ³ÃáõÕ³ÛÇÝ ÷áË³¹ñ³ÙÇçáóÝ»ñÁ áñå»ë ³Ýß³ñÅ ·áõÛù ã»Ý ¹Çï³ñÏíÇ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1-ÇÝ Ï»ïÇ ¹ñáõÛÃÝ»ñÁ ÏÏÇñ³éí»Ý ³Ýß³ñÅ ·áõÛùÇ ³ÝÙÇç³Ï³Ý û·ï³·áñÍáõÙÇó, í³ñÓ³Ï³ÉáõÃÛ³Ý ï³Éáõó Ï³Ù û·ï³·áñÍÙ³Ý ó³ÝÏ³ó³Í ³ÛÉ Ó¨Çó ëï³óí³Í »Ï³ÙáõïÝ»ñÇ ÝÏ³ïÙ³Ùµ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ºÃ» µ³ÅÝ»ïáÙë»ñÇ Ï³Ù ÁÝÏ»ñáõÃÛ³Ý ³ÛÉ Ïáñåáñ³ïÇí Çñ³íáõÝùÝ»ñÇ ïÝûñÇÝáõÙÁ µ³ÅÝ»ïáÙë»ñÇ Ï³Ù ÁÝÏ»ñáõÃÛ³Ý ³ÛÉ Ïáñåáñ³ïÇí Çñ³íáõÝùÝ»ñÇ ïÇñáçÁ ï³ÉÇë ¿ ÁÝÏ»ñáõÃÛ³Ý ³Ýß³ñÅ ·áõÛùÁ ïÝûñÇÝ»Éáõ Çñ³íáõÝù,  ³å³ ³Û¹ ·áõÛùÇ áõÕÕ³ÏÇ û·ï³·áñÍáõÙÇó, í³ñÓ³Ï³ÉÙ³Ý ï³Éáõó Ï³Ù ³Û¹åÇëÇ ïÝûñÇÝÙ³Ý Çñ³íáõÝùÇ ó³ÝÏ³ó³Í ³ÛÉ Ó¨Ç û·ï³·áñÍáõÙÇó ³é³ç³ó³Í »Ï³ÙáõïÝ»ñÁ Ï³ñáÕ »Ý Ñ³ñÏí»É ä³ÛÙ³Ý³íáñíáÕ ³ÛÝ å»ïáõÃÛáõÝáõÙ, áñï»Õ ·ïÝíáõÙ ¿ ³Ýß³ñÅ ·áõÛù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1-ÇÝ, 3-ñ¹ ¨ 4-ñ¹ Ï»ï»ñÇ ¹ñáõÛÃÝ»ñÁ ÏÏÇñ³éí»Ý Ý³¨ Ó»éÝ³ñÏáõÃÛ³Ý ³Ýß³ñÅ ·áõÛùÇó Ï³Ù ³ÝÏ³Ë ³ÝÑ³ï³Ï³Ý Í³é³ÛáõÃÛáõÝÝ»ñ Ù³ïáõó»Éáõ Ñ³Ù³ñ û·ï³·áñÍíáÕ ³Ýß³ñÅ ·áõÛùÇó ³é³ç³ó³Í »Ï³ÙáõïÝ»ñÇ ÝÏ³ïÙ³Ùµ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right="-57" w:hanging="0"/>
        <w:rPr/>
      </w:pPr>
      <w:r>
        <w:rPr/>
        <w:t>Ðá¹í³Í  7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Þ³ÑáõÛÃ Ó»éÝ³ñÏ³ïÇñ³Ï³Ý ·áñÍáõÝ»áõÃÛáõÝÇó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ä³ÛÙ³Ý³íáñíáÕ å»ïáõÃÛ³Ý Ó»éÝ³ñÏáõÃÛ³Ý Ó»éÝ³ñÏ³ïÇñ³Ï³Ý ·áñÍáõÝ»áõÃÛáõÝÇó ëï³ó³Í ß³ÑáõÛÃÁ Ñ³ñÏíáõÙ ¿ ÙÇ³ÛÝ ³Û¹ ä»ïáõÃÛáõÝáõÙ, »Ã» ³Û¹ Ó»éÝ³ñÏáõÃÛáõÝÁ Ó»éÝ³ñÏ³ïÇñ³Ï³Ý ·áñÍáõÝ»áõÃÛáõÝÁ ãÇ Çñ³Ï³Ý³óÝáõÙ ä³ÛÙ³Ý³íáñíáÕ ÙÛáõë å»ïáõÃÛáõÝáõÙ ³ÛÝï»Õ ·ïÝíáÕ Ùßï³Ï³Ý Ñ³ëï³ïáõÃÛ³Ý ÙÇçáóáí: ºÃ»  Ó»éÝ³ñÏáõÃÛáõÝÁ Ó»éÝ³ñÏ³ïÇñ³Ï³Ý ·áñÍáõÝ»áõÃÛáõÝ Çñ³Ï³Ý³óÝáõÙ ¿ í»ñÁ Ýßí³Í Ó¨áí, ³å³ Ó»éÝ³ñÏáõÃÛ³Ý ß³ÑáõÛÃÁ Ï³ñáÕ ¿ Ñ³ñÏí»É ÙÛáõë ä»ïáõÃÛáõÝáõÙ, µ³Ûó ÙÇ³ÛÝ ³ÛÝ Ù³ëáí, áñ Ù³ëáí ³ÛÝ í»ñ³·ñíáõÙ ¿ ³Û¹ Ùßï³Ï³Ý Ñ³ëï³ïáõÃÛ³ÝÁ:       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ºÉÝ»Éáí ëáõÛÝ Ñá¹í³ÍÇ »ññáñ¹ Ï»ïÇ ¹ñáõÛÃÝ»ñÇó, »Ã» ä³ÛÙ³Ý³íáñíáÕ å»ïáõÃÛ³Ý Ó»éÝ³ñÏáõÃÛáõÝÁ Ó»éÝ³ñÏ³ïÇñ³Ï³Ý ·áñÍáõÝ»áõÃÛáõÝ ¿ Çñ³Ï³Ý³óÝáõÙ ä³ÛÙ³Ý³íáñíáÕ ÙÛáõë å»ïáõÃÛáõÝáõÙ ³ÛÝï»Õ ·ïÝíáÕ Ùßï³Ï³Ý Ñ³ëï³ïáõÃÛ³Ý ÙÇçáóáí, ³å³ ä³ÛÙ³Ý³íáñíáÕ å»ïáõÃÛáõÝÝ»ñÇó Ûáõñ³ù³ÝãÛáõñáõÙ ³Û¹ Ùßï³Ï³Ý Ñ³ëï³ïáõÃÛ³ÝÁ Ïí»ñ³·ñíÇ ³ÛÝ ß³ÑáõÛÃÁ, áñÁ Ý³ Ï³ñáÕ ¿ñ ³ÏÝÏ³É»É ëï³Ý³É, »Ã» ÉÇÝ»ñ ÝáõÛÝ Ï³Ù ÝÙ³Ý å³ÛÙ³ÝÝ»ñáõÙ, ÝáõÛÝåÇëÇ Ï³Ù ÝÙ³Ý³ïÇå ·áñÍáõÝ»áõÃÛáõÝ Çñ³Ï³Ý³óÝáÕ ¨ ÙÇ³Ý·³Ù³ÛÝ ÇÝùÝáõñáõÛÝ ·áñÍáÕ ³é³ÝÓÇÝ Ó»éÝ³ñÏáõÃÛáõÝ ¨ ·áñÍ»ñ ÉÇáíÇÝ ³ÝÏ³Ë ³ÛÝ Ó»éÝ³ñÏáõÃÛáõÝÇó, áñÇ  Ùßï³Ï³Ý Ñ³ëï³ïáõÃÛáõÝÝ ¿: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Øßï³Ï³Ý Ñ³ëï³ïáõÃÛ³Ý ß³ÑáõÛÃÁ áñáß»ÉÇë ÏÃáõÛÉ³ïñíÇ ·áñÍáõÝ»áõÃÛ³Ý Ñ»ï Ï³åí³Í, ÷³ëï³ÃÕÃ»ñáí Ñ³ëï³ïí³Í Ùßï³Ï³Ý Ñ³ëï³ïáõÃÛ³Ý Ýå³ï³ÏÝ»ñÇ Ñ³Ù³ñ Ï³ï³ñí³Í Í³Ëë»ñÇ Ñ³ÝáõÙ, Ý»ñ³éÛ³É Õ»Ï³í³ñÙ³Ý ¨ ÁÝ¹Ñ³Ýáõñ í³ñã³Ï³Ý Í³Ëë»ñÁ, ä»ïáõÃÛáõÝÝ»ñÇó áñ¨¿ Ù»ÏáõÙ, áñï»Õ ·ïÝíáõÙ ¿ ³Û¹ Ùßï³Ï³Ý Ñ³ëï³ïáõÃÛáõÝÁ, Ï³Ù ³ÛÉ ï»Õ: ²Ûë ¹ñáõÛÃÁ ÏÏÇñ³éíÇª Ñ³ßíÇ ³éÝ»Éáí Ý»ñùÇÝ ûñ»Ýë¹ñáõÃÛ³Ý ë³ÑÙ³Ý³÷³ÏáõÙÝ»ñÁ:   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ºÃ», ä³ÛÙ³Ý³íáñíáÕ å»ïáõÃÛ³Ý ûñ»Ýë¹ñáõÃÛ³Ý Ñ³Ù³Ó³ÛÝ, Ùßï³Ï³Ý Ñ³ëï³ïáõÃÛ³ÝÁ í»ñ³µ»ñáÕ ß³ÑáõÛÃÇ áñáßáõÙÁ Ï³ñáÕ ¿ Ï³ï³ñí»É Ó»éÝ³ñÏáõÃÛ³Ý ï³ñµ»ñ ëïáñ³µ³Å³ÝáõÙÝ»ñÇ ÙÇç¨ ß³ÑáõÛÃÇ ÁÝ¹Ñ³Ýáõñ ·áõÙ³ñÇ Ñ³í³ë³ñ µ³ßËÙ³Ý ÑÇÙ³Ý íñ³, ³å³ ëáõÛÝ Ñá¹í³ÍÇ »ñÏñáñ¹ Ï»ïÇ ¹ñáõÛÃÝ»ñÁ ËáãÁÝ¹áï ã»Ý Ñ³Ý¹Çë³Ý³ ³Û¹ ä³ÛÙ³Ý³íáñíáÕ å»ïáõÃÛ³Ý Ñ³Ù³ñ` Ñ³ßí³é»É Ñ³ñÏíáÕ ß³ÑáõÛÃÁ ÁÝ¹áõÝí³Í µ³ßËÙ³Ý ÙÇçáóáí: ê³Ï³ÛÝ µ³ßËÙ³Ý ÁÝïñí³Í Ó¨Ç ³ñ¹ÛáõÝùÝ»ñÁ å»ïù ¿ ÉÇÝ»Ý ëáõÛÝ Ñá¹í³ÍáõÙ ÁÝ¹·ñÏí³Í ëÏ½µáõÝùÝ»ñÇÝ Ñ³Ù³å³ï³ëË³Ý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Øßï³Ï³Ý Ñ³ëï³ïáõÃÛ³ÝÁ ãÇ í»ñ³·ñíáõÙ ³ÛÝ ß³ÑáõÛÃÁ, áñÝ ³é³ç³ó»É ¿ ÙÇ³ÛÝ Ó»éÝ³ñÏáõÃÛ³Ý Ñ³Ù³ñ ³åñ³ÝùÝ»ñÇ Ï³Ù ³ñï³¹ñ³ÝùÇ ·ÝáõÙÇó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6. Ü³Ëáñ¹ Ï»ï»ñÇ Ýå³ï³ÏÝ»ñÇ Ñ³Ù³ñ Ùßï³Ï³Ý Ñ³ëï³ïáõÃÛ³ÝÁ í»ñ³·ñíáÕ ß³ÑáõÛÃÁ ÏáñáßíÇ ³Ù»Ý ï³ñÇ ÙÇ¨ÝáõÛÝ »Õ³Ý³Ïáí, µ³ó³éáõÃÛ³Ùµ, »Ã» ³ÛÝ ÷áË»Éáõ Ñ³Ù³ñ Ï³ å³ïß³× áõ µ³í³ñ³ñ å³ï×³é:  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ºÃ» ß³ÑáõÛÃÁ Ý»ñ³éáõÙ ¿ »Ï³ÙïÇ ³ÛÝåÇëÇ ï»ë³ÏÝ»ñ, áñáÝó Ù³ëÇÝ ³é³ÝÓÝ³Ñ³ïáõÏ ÝßíáõÙ ¿ ëáõÛÝ Ð³Ù³Ó³ÛÝ³·ñÇ ³ÛÉ Ñá¹í³ÍÝ»ñáõÙ, ³å³ ëáõÛÝ Ñá¹í³ÍÇ ¹ñáõÛÃÝ»ñÁ ã»Ý ³½¹Ç ³Û¹ Ñá¹í³ÍÝ»ñÇ ¹ñáõÛÃÝ»ñÇ íñ³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right="-57" w:hanging="0"/>
        <w:rPr/>
      </w:pPr>
      <w:r>
        <w:rPr/>
        <w:t>Ðá¹í³Í 8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ØÇç³½·³ÛÇÝ ÷áË³¹ñáõÙ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Ó»éÝ³ñÏáõÃÛ³Ý ß³ÑáõÛÃÁ, ëï³óí³Í Íáí³ÛÇÝ, ·»ï³ÛÇÝ Ï³Ù û¹³ÛÇÝ Ý³í»ñáí, ³íïáÙáµÇÉ³ÛÇÝ Ï³Ù »ñÏ³ÃáõÕ³ÛÇÝ ÷áË³¹ñ³ÙÇçáóÝ»ñáí ÙÇç³½·³ÛÇÝ ÷áË³¹ñáõÙÇó, Ñ³ñÏíáõÙ »Ý ÙÇ³ÛÝ ³Û¹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³Ý Ó»éÝ³ñÏáõÃÛ³Ý ß³ÑáõÛÃÁ, ëï³óí³Í µ»éÝ³ñÏÕ»ñÇ ¨ ¹ñ³Ýó í»ñ³µ»ñáÕ ë³ñù³íáñáõÙÝ»ñÇ áõÕÕ³ÏÇ û·ï³·áñÍáõÙÇó, í³ñÓ³Ï³ÉáõÃÛ³Ý ï³Éáõó Ï³Ù ó³ÝÏ³ó³Í ³ÛÉ Ó¨Ç ß³Ñ³·áñÍáõÙÇó, Ñ³ñÏíáõÙ ¿ ÙÇ³ÛÝ ³Û¹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Ñá¹í³ÍÇ 1-ÇÝ ¨ 2-ñ¹ Ï»ï»ñÇ ¹ñáõÛÃÝ»ñÁ ÏÇñ³éíáõÙ »Ý Ý³¨ ³ÛÝ ß³ÑáõÛÃÇ ÝÏ³ïÙ³Ùµ, áñáÝù  ä³ÛÙ³Ý³íáñíáÕ å»ïáõÃÛ³Ý Ó»éÝ³ñÏáõÃÛáõÝÁ ëï³ÝáõÙ ¿ Ñ³Ù³ï»Õ Ó»éÝ³ñÏáõÃÛáõÝáõÙ Ï³Ù ÙÇç³½·³ÛÇÝ ß³Ñ³·áñÍáÕ ·áñÍ³Ï³ÉáõÃÛáõÝáõÙ áõÝ»ó³Í Ù³ëÝ³ÏóáõÃÛáõÝÇó, µ³Ûó ÙÇ³ÛÝ Ñ³Ù³ï»Õ ·áñÍáõÝ»áõÃÛáõÝáõÙ Ýñ³ áõÝ»ó³Í Ù³ëÝ³µ³ÅÝÇÝ í»ñ³·ñíáÕ Ù³ëáí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¼áõ·áñ¹í³Í Ó»éÝ³ñÏáõÃÛáõÝÝ»ñ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ñµª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ä³ÛÙ³Ý³íáñíáÕ å»ïáõÃÛ³Ý Ó»éÝ³ñÏáõÃÛáõÝÁ áõÕÕ³ÏÇ Ï³Ù ³ÝáõÕÕ³ÏÇ Ï»ñåáí Ù³ëÝ³ÏóáõÙ ¿ ä³ÛÙ³Ý³íáñíáÕ ÙÛáõë å»ïáõÃÛ³Ý Ó»éÝ³ñÏáõÃÛ³Ý Ï³é³í³ñÙ³Ý, í»ñ³ÑëÏÙ³Ý Ï³Ù ·áõÛùÇ Ù»ç, Ï³Ù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ÙÇ¨ÝáõÛÝ ³ÝÓÇÝù áõÕÕ³ÏÇ Ï³Ù ³ÝáõÕÕ³ÏÇ Ï»ñåáí Ù³ëÝ³ÏóáõÙ »Ý ¨ ä³ÛÙ³Ý³íáñíáÕ å»ïáõÃÛ³Ý Ó»éÝ³ñÏáõÃÛ³Ý, ¨ ä³ÛÙ³Ý³íáñíáÕ ÙÛáõë å»ïáõÃÛ³Ý Ó»éÝ³ñÏáõÃÛ³Ý Ï³é³í³ñÙ³Ý, í»ñ³ÑëÏÙ³Ý Ï³Ù ·áõÛùÇ Ù»ç, ¨ Ûáõñ³ù³ÝãÛáõñ ¹»åùáõÙ »ñÏáõ Ó»éÝ³ñÏáõÃÛáõÝÝ»ñÇ ÙÇç¨ Ýñ³Ýó ³é¨ïñ³ÛÇÝ ¨ ýÇÝ³Ýë³Ï³Ý ÷áËÑ³ñ³µ»ñáõÃÛáõÝÝ»ñáõÙ ëï»ÕÍíáõÙ Ï³Ù ë³ÑÙ³ÝíáõÙ »Ý å³ÛÙ³ÝÝ»ñ, áñáÝù ï³ñµ»ñíáõÙ »Ý ³ÛÝ å³ÛÙ³ÝÝ»ñÇó, áñáÝù Ï³ñáÕ ¿ÇÝ ÉÇÝ»É »ñÏáõ ³ÝÏ³Ë Ó»éÝ³ñÏáõÃÛáõÝÝ»ñÇ ÙÇç¨, ³å³ ó³ÝÏ³ó³Í ß³ÑáõÛÃ, áñÁ Ï³ñáÕ ¿ñ Ñ³Ù³ñí»É Ýñ³ÝóÇó Ù»ÏÇÝÁ, µ³Ûó ³Û¹ å³ÛÙ³ÝÝ»ñÇ å³ï×³éáí ãÇ Ñ³Ù³ñí»É, Ï³ñáÕ ¿ Ùïóí»É ³Û¹ Ó»éÝ³ñÏáõÃÛ³Ý ß³ÑáõÛÃÇ Ù»ç ¨ Ñ³Ù³å³ï³ëË³Ý³µ³ñ Ñ³ñÏí»É:</w:t>
      </w:r>
    </w:p>
    <w:p>
      <w:pPr>
        <w:pStyle w:val="TextBody"/>
        <w:rPr/>
      </w:pPr>
      <w:r>
        <w:rPr/>
        <w:t>2. ºñµ ä³ÛÙ³Ý³íáñíáÕ å»ïáõÃÛáõÝÁ ³Û¹ ä»ïáõÃÛ³Ý Ó»éÝ³ñÏáõÃÛ³Ý ß³ÑáõÛÃÇ Ï³½ÙáõÙ Ý»ñ³éáõÙ ¿  ¨ Ñ³Ù³å³ï³ëË³Ý³µ³ñ Ñ³ñÏáõÙ ÙÇ ß³ÑáõÛÃ, áñÇ ÝÏ³ïÙ³Ùµ ä³ÛÙ³Ý³íáñíáÕ ÙÛáõë å»ïáõÃÛ³Ý Ó»éÝ³ñÏáõÃÛáõÝÁ ³Û¹ ÙÛáõë ä»ïáõÃÛáõÝáõÙ ³ñ¹»Ý å³ñï³íáñí»É ¿ Ñ³ñÏí»É, ¨ ³Û¹ Ó¨áí Ñ³ßíÇ ³éÝí³Í ß³ÑáõÛÃÁ Ñ³Ù³ñíáõÙ ¿ ³é³çÇÝ Ýßí³Í ä»ïáõÃÛ³Ý Ó»éÝ³ñÏáõÃÛ³ÝÁ Ñ³ßí³éíáÕ ß³ÑáõÛÃ. »Ã» »ñÏáõ Ó»éÝ³ñÏáõÃÛáõÝÝ»ñÇ ÙÇç¨ ÉÇÝ»Ý ³ÝÏ³Ë Ó»éÝ³ñÏáõÃÛáõÝÝ»ñÁ µÝáñáßáÕ ÷áËÑ³ñ³µ»ñáõÃÛáõÝÝ»ñ, ³å³ ³Û¹ ÙÛáõë ä»ïáõÃÛáõÝÁ ÏÏ³ï³ñÇ Çñ Ùáï Ñ³ßí³ñÏí³Í Ýßí³Í ß³ÑáõÛÃÇ Ñ³ñÏÇ Ñ³Ù³å³ï³ëË³Ý ×ßïáõÙ: ²Û¹åÇëÇ ×ßïáõÙÁ áñáß»ÉÇë Ñ³ßíÇ Ï³éÝí»Ý ëáõÛÝ Ð³Ù³Ó³ÛÝ³·ñÇ ÙÛáõë ¹ñáõÛÃÝ»ñÁ, ÇëÏ ä³ÛÙ³Ý³íáñíáÕ å»ïáõÃÛ³Ý Çñ³í³ëáõ Ù³ñÙÇÝÝ»ñÁ ³ÝÑñ³Å»ßïáõÃÛ³Ý ¹»åùáõÙ ÏËáñÑñ¹³Ïó»Ý ÙÇÙÛ³Ýó Ñ»ï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Þ³Ñ³µ³ÅÇÝÝ»ñ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Þ³Ñ³µ³ÅÇÝÝ»ñÁ, áñáÝù í×³ñáõÙ ¿ ä³ÛÙ³Ý³íáñíáÕ å»ïáõÃÛ³Ý é»½Ç¹»Ýï Ñ³Ý¹Çë³óáÕ ÁÝÏ»ñáõÃÛáõÝÁ ä³ÛÙ³Ý³íáñíáÕ ÙÛáõë å»ïáõÃÛ³Ý é»½Ç¹»ÝïÇÝ, Ï³ñáÕ »Ý Ñ³ñÏí»É ³Û¹ ÙÛáõë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³Ï³ÛÝ ³Û¹åÇëÇ ß³Ñ³µ³ÅÇÝÝ»ñÁ Ï³ñáÕ »Ý Ñ³ñÏí»É Ý³¨ ³ÛÝ ä³ÛÙ³Ý³íáñíáÕ å»ïáõÃÛáõÝáõÙ, áõÙ é»½Ç¹»ÝïÝ ¿ Ñ³Ù³ñíáõÙ ß³Ñ³µ³ÅÇÝÝ»ñ í×³ñáÕ ÁÝÏ»ñáõÃÛáõÝÁ, ³Û¹ ä»ïáõÃÛ³Ý ûñ»Ýë¹ñáõÃÛ³ÝÁ Ñ³Ù³å³ï³ëË³Ý.  µ³Ûó »Ã» ëï³óáÕÁ ß³Ñ³µ³ÅÇÝÝ»ñÇ ÷³ëï³óÇ ë»÷³Ï³Ý³ï»ñÝ ¿, ³å³ å³ñï³íáñíáÕ Ñ³ñÏÁ ãå»ïù ¿ ·»ñ³½³ÝóÇ.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ß³Ñ³µ³ÅÇÝÝ»ñÇ Ñ³Ù³Ë³éÝ ·áõÙ³ñÇ 5%-Á, »Ã» ÷³ëï³óÇ ë»÷³Ï³Ý³ï»ñ Ñ³Ù³ñíáÕ ÁÝÏ»ñáõÃÛáõÝÁ áõÕÕ³ÏÇ ïÝûñÇÝáõÙ ¿ ß³Ñ³µ³ÅÇÝÝ»ñ í×³ñáÕ ÁÝÏ»ñáõÃÛ³Ý ·áõÛùÇ ³éÝí³½Ý 25%-Á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ß³Ñ³µ³ÅÇÝÝ»ñÇ Ñ³Ù³Ë³éÝ ·áõÙ³ñÇ 10%-Áª ÙÝ³ó³Í µáÉáñ ¹»åù»ñ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å»ïáõÃÛ³Ý Çñ³í³ëáõ Ù³ñÙÇÝÝ»ñÁ ³Ûë ë³ÑÙ³Ý³÷³ÏáõÙÝ»ñÇ ÏÇñ³éÙ³Ý »Õ³Ý³ÏÁ Ïáñáß»Ý ÷áË³¹³ñÓ Ñ³Ù³Ó³ÛÝáõÃÛ³Ùµ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ë Ï»ïÁ ãÇ ³½¹Ç ÁÝÏ»ñáõÃÛ³Ý ß³ÑáõÛÃÇ (áñï»ÕÇó í×³ñíáõÙ »Ý ß³Ñ³µ³ÅÇÝÝ»ñÁ) Ñ³ñÏÙ³Ý íñ³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§Þ³Ñ³µ³ÅÇÝÝ»ñ¦ ï»ñÙÇÝÁ ëáõÛÝ Ñá¹í³ÍáõÙ û·ï³·áñÍ»ÉÇë Ýß³Ý³ÏáõÙ ¿ »Ï³Ùáõï µ³ÅÝ»ïáÙë»ñÇó, µ³ÅÝ»ïáÙë»ñÇ §û·ï³·áñÍáõÙÇó¦ Ï³Ù Çñ³íáõÝùÝ»ñÇ §û·ï³·áñÍáõÙÇó¦, Ñ³Ýù³ñ¹ÛáõÝ³µ»ñáõÃÛ³Ý µ³ÅÝ»ïáÙë»ñÇó, ÑÇÙÝ³¹ÇñÝ»ñÇ µ³ÅÝ»ïáÙë»ñÇó Ï³Ù å³ñï³å³Ñ³Ýç ãÑ³Ý¹Çë³óáÕ` ß³ÑáõÛÃÇÝ Ù³ëÝ³ÏóáõÃÛ³Ý Çñ³íáõÝù ïíáÕ ³ÛÉ Çñ³í³ëáõÃÛáõÝÇó, ÇÝãå»ë Ý³¨ ³ÛÉ Ïáñåáñ³ïÇí Çñ³íáõÝùÝ»ñÇó, áñáÝù »ÝÃ³Ï³ »Ý ÝáõÛÝåÇëÇ Ñ³ñÏ³ÛÇÝ Ï³ñ·³íáñÙ³Ý, ÇÝãå»ë µ³ÅÝ»ïáÙë»ñÇó »Ï³ÙáõïÁ, ³ÛÝ ä»ïáõÃÛ³Ý Ñ³ñÏ³ÛÇÝ ûñ»Ýë¹ñáõÃÛ³ÝÁ Ñ³Ù³Ó³ÛÝ, áñÇ é»½Ý¹»ÝïÝ ¿ Ñ³Ý¹Çë³ÝáõÙ ß³ÑáõÛÃÇ µ³ßËáõÙÁ Çñ³Ï³Ý³óÝáÕ ÁÝÏ»ñáõÃÛáõÝ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1-ÇÝ ¨ 2-ñ¹ Ï»ï»ñÇ ¹ñáõÛÃÝ»ñÁ ã»Ý ÏÇñ³éíáõÙ, »Ã» ß³Ñ³µ³ÅÇÝÝ»ñÇ ÷³ëï³óÇ ë»÷³Ï³Ý³ï»ñÁ, ÉÇÝ»Éáí ä³ÛÙ³Ý³íáñíáÕ å»ïáõÃÛ³Ý é»½Ç¹»Ýï, Ó»éÝ³ñÏ³ïÇñ³Ï³Ý ·áñÍáõÝ»áõÃÛáõÝ ¿ Çñ³Ï³Ý³óÝáõÙ ä³ÛÙ³Ý³íáñíáÕ ÙÛáõë å»ïáõÃÛáõÝáõÙ, áõÙ é»½Ç¹»ÝïÝ ¿ ß³Ñ³µ³ÅÇÝÝ»ñ í×³ñáÕ ÁÝÏ»ñáõÃÛáõÝÁ, ³ÛÝï»Õ ·ïÝíáÕ Ùßï³Ï³Ý Ñ³ëï³ïáõÃÛ³Ý ÙÇçáóáí, Ï³Ù ³ÝÏ³Ë ³ÝÑ³ï³Ï³Ý Í³é³ÛáõÃÛáõÝÝ»ñ ¿ Ù³ïáõóáõÙ ³Û¹ ÙÛáõë ä»ïáõÃÛáõÝáõÙ ³ÛÝï»Õ ·ïÝíáÕ  Ñ³ëï³ïáõÝ µ³½³ÛÇ ÙÇçáóáí, ¨ Ù³ëÝ³ÏóáõÃÛáõÝÁ, áñÇ Ñ»ï Ï³åí³Í í×³ñíáõÙ »Ý ß³Ñ³µ³ÅÇÝÝ»ñÁ, Çñáù í»ñ³µ»ñáõÙ ¿ ÝÙ³Ý Ùßï³Ï³Ý Ñ³ëï³ïáõÃÛ³ÝÁ Ï³Ù Ñ³ëï³ïáõÝ µ³½³ÛÇÝ: ²Û¹ ¹»åùáõÙ, Ñ³Ý·³Ù³ÝùÝ»ñÇó Ï³Ëí³Í, ÏÇñ³éíáõÙ »Ý ëáõÛÝ Ð³Ù³Ó³ÛÝ³·ñÇ 7-ñ¹ Ï³Ù 15-ñ¹ Ñá¹í³ÍÝ»ñÇ ¹ñáõÛÃÝ»ñÁ:</w:t>
      </w:r>
    </w:p>
    <w:p>
      <w:pPr>
        <w:pStyle w:val="TextBody"/>
        <w:rPr/>
      </w:pPr>
      <w:r>
        <w:rPr/>
        <w:t>5. ²ÛÝ ¹»åùáõÙ, »ñµ ä³ÛÙ³Ý³íáñíáÕ å»ïáõÃÛ³Ý é»½Ç¹»Ýï Ñ³Ù³ñíáÕ ÁÝÏ»ñáõÃÛáõÝÁ ß³ÑáõÛÃ Ï³Ù »Ï³Ùáõï ¿ ëï³ÝáõÙ ä³ÛÙ³Ý³íáñíáÕ ÙÛáõë å»ïáõÃÛáõÝáõÙ, í»ñçÇÝë Ï³ñáÕ ¿ ãÑ³ñÏ»É ÁÝÏ»ñáõÃÛ³Ý í×³ñ³Í ß³Ñ³µ³ÅÇÝÝ»ñÁ, µ³ó³éáõÃÛ³Ùµ, »Ã» ³Û¹åÇëÇ ß³Ñ³µ³ÅÇÝÝ»ñÁ í×³ñíáõÙ »Ý ³Û¹ ÙÛáõë ä»ïáõÃÛ³Ý é»½Ç¹»ÝïÇÝ,  Ï³Ù »Ã» Ù³ëÝ³ÏóáõÃÛáõÝÁ,  áñÇ Ñ»ï Ï³åí³Í í×³ñíáõÙ »Ý ß³Ñ³µ³ÅÇÝÝ»ñÁ, Çñáù ·áñÍÝ³Ï³Ýáñ»Ý Ï³åí³Í ¿ ³Û¹ ÙÛáõë ä»ïáõÃÛáõÝáõÙ ·ïÝíáÕ Ùßï³Ï³Ý Ñ³ëï³ïáõÃÛ³Ý Ï³Ù Ñ³ëï³ïáõÝ µ³½³ÛÇ Ñ»ï, ¨ ÁÝÏ»ñáõÃÛ³Ý ãµ³ßËí³Í ß³ÑáõÛÃÇó Ñ³ñÏ»ñ ã·³ÝÓ»É, »Ã» ³Ý·³Ù ß³Ñ³µ³ÅÇÝÝ»ñÁ í×³ñíáõÙ »Ý Ï³Ù ãµ³ßËí³Í ß³ÑáõÛÃÁ ÉÇáíÇÝ Ï³Ù Ù³ë³Ùµ Ï³½Ùí³Í ¿ ³Û¹ ÙÛáõë ä»ïáõÃÛáõÝáõÙ Ï³½Ù³íáñíáÕ ß³ÑáõÛÃÇó Ï³Ù »Ï³ÙïÇó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îáÏáëÝ»ñ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îáÏáëÝ»ñÁ,  áñáÝù ³é³ç³ÝáõÙ »Ý ä³ÛÙ³Ý³íáñíáÕ å»ïáõÃÛáõÝáõÙ  ¨ í×³ñíáõÙ »Ý  ä³ÛÙ³Ý³íáñíáÕ ÙÛáõë å»ïáõÃÛ³Ý é»½Ç¹»ÝïÇÝ,  Ï³ñáÕ »Ý Ñ³ñÏí»É ³Û¹ ÙÛáõë ä»ïáõÃÛáõÝáõÙ: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³Ï³ÛÝ ÝÙ³Ý ïáÏáëÝ»ñÁ Ï³ñáÕ »Ý Ñ³ñÏí»É Ý³¨ ä³ÛÙ³Ý³íáñíáÕ ³ÛÝ å»ïáõÃÛáõÝáõÙ, áñï»Õ ¹ñ³Ýù ³é³ç³ÝáõÙ »Ý, ³Û¹ ä»ïáõÃÛ³Ý ûñ»Ýë¹ñáõÃÛ³ÝÁ Ñ³Ù³å³ï³ëË³Ý. µ³Ûó »Ã» ëï³óáÕÁ Ñ³Ý¹Çë³ÝáõÙ ¿ ïáÏáëÝ»ñÇ ÷³ëï³óÇ ë»÷³Ï³Ý³ï»ñÁ, ³å³ å³ñï³íáñíáÕ Ñ³ñÏÝ ³Û¹ ¹»åùáõÙ ãå»ïù ¿ ·»ñ³½³ÝóÇ ïáÏáëÝ»ñÇ Ñ³Ù³Ë³éÝ ·áõÙ³ñÇ 10%-Á: ä³ÛÙ³Ý³íáñíáÕ å»ïáõÃÛ³Ý Çñ³í³ëáõ Ù³ñÙÇÝÝ»ñÁ ëáõÛÝ ë³ÑÙ³Ý³÷³ÏÙ³Ý ÏÇñ³éÙ³Ý »Õ³Ý³ÏÁ Ïáñáß»Ý ÷áË³¹³ñÓ Ñ³Ù³Ó³ÛÝáõÃÛ³Ùµ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ÝÏ³Ë 2-ñ¹ Ï»ïÇ ¹ñáõÛÃÝ»ñÇóª ä³ÛÙ³Ý³íáñíáÕ å»ïáõÃÛáõÝáõÙ ³é³ç³ó³Í ïáÏáëÁ Ï³½³ïíÇ ³Û¹ ä»ïáõÃÛáõÝáõÙ Ñ³ñÏáõÙÇó, »Ã» ³ÛÝ ëï³ÝáõÙ ¨ ÷³ëïáñ»Ý ïÝûñÇÝáõÙ ¿ ä³ÛÙ³Ý³íáñíáÕ ÙÛáõë å»ïáõÃÛ³Ý Ï³é³í³ñáõÃÛáõÝÁ, ÇßË³ÝáõÃÛ³Ý ï»Õ³Ï³Ý Ù³ñÙÇÝÁ, í³ñã³ï³ñ³Íù³ÛÇÝ ëïáñ³µ³Å³ÝáõÙÁ Ï³Ù Ï³é³í³ñáõÃÛ³Ý, ÇßË³ÝáõÃÛ³Ý ï»Õ³Ï³Ý Ù³ñÙÝÇ, í³ñã³ï³ñ³Íù³ÛÇÝ ëïáñ³µ³Å³ÝÙ³Ý áñ¨¿ ·áñÍ³Ï³ÉáõÃÛáõÝÁ, µ³ÝÏ³ÛÇÝ ÙÇ³íáñáõÙÁ Ï³Ù Ñ³ëï³ïáõÃÛáõÝÁ, »Ã» ä³ÛÙ³Ý³íáñíáÕ ÙÛáõë å»ïáõÃÛ³Ý é»½Ç¹»ÝïÇ å³ñï³å³Ñ³ÝçÝ»ñÁ »ñ³ßË³íáñáõÙ, ³å³Ñáí³·ñáõÙ, áõÕÕ³ÏÇ Ï³Ù ³ÝáõÕÕ³ÏÇ ýÇÝ³Ýë³íáñáõÙ »Ý ä³ÛÙ³Ý³íáñíáÕ ÙÛáõë å»ïáõÃÛ³Ý Ï³é³í³ñáõÃÛ³ÝÁ ³ÙµáÕçáíÇÝ å³ïÏ³ÝáÕ ýÇÝ³Ýë³Ï³Ý Ñ³ëï³ïáõÃÛáõÝÝ»ñ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§îáÏáëÝ»ñ¦ ï»ñÙÇÝÁ ëáõÛÝ Ñá¹í³ÍáõÙ û·ï³·áñÍ»ÉÇë Ýß³Ý³ÏáõÙ ¿ »Ï³Ùáõï ó³ÝÏ³ó³Í ï»ë³ÏÇ å³ñï³å³Ñ³ÝçÝ»ñÇó, ³ÝÏ³Ë ÑÇåáÃ»ù³ÛÇÝ ³å³ÑáíáõÙÇó ¨ ³ÝÏ³Ë å³ñï³å³ÝÇ ß³ÑáõÛÃáõÙ Ù³ëÝ³ÏóáõÃÛ³Ý Çñ³íáõÝùÇ ³éÏ³ÛáõÃÛáõÝÇó, ¨, Ù³ëÝ³íáñ³å»ë, »Ï³Ùáõï Ï³é³í³ñ³Ï³Ý ³ñÅ»ÃÕÃ»ñÇó, ÷áË³éáõÃÛ³Ý ïáÙë»ñÇó áõ å³ñï³ïáÙë»ñÇó, Ý»ñ³éÛ³É ¹ñ³Ýó å³ñ·¨³í×³ñÝ»ñÝ áõ ß³ÑáõÙÝ»ñÁ` Ïóí³Í ³Û¹åÇëÇ ³ñÅ»ÃÕÃ»ñÇÝ, å³ñï³ïáÙë»ñÇÝ ¨ ÷áË³éáõÃÛ³Ý ïáÙë»ñÇÝ: êáõÛÝ Ñá¹í³ÍÇ Ýå³ï³ÏÝ»ñÇ Ñ³Ù³ñ Å³ÙÏ»ï³Ýó í×³ñáõÙÝ»ñÇ Ñ³Ù³ñ å³ñï³íáñíáÕ ïáõÛÅ»ñÁ áñå»ë ïáÏáëÝ»ñ ã»Ý ¹Çïí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²é³çÇÝ ¨ »ñÏñáñ¹ Ï»ï»ñÇ ¹ñáõÛÃÝ»ñÁ ã»Ý ÏÇñ³éíÇ, »Ã» ïáÏáëÝ»ñÇ ÷³ëï³óÇ ë»÷³Ï³Ý³ï»ñÁ, ÉÇÝ»Éáí ä³ÛÙ³Ý³íáñíáÕ å»ïáõÃÛ³Ý é»½Ç¹»Ýï, Ó»éÝ³ñÏ³ïÇñ³Ï³Ý ·áñÍáõÝ»áõÃÛáõÝ ¿ Çñ³Ï³Ý³óÝáõÙ ä³ÛÙ³Ý³íáñíáÕ ÙÛáõë å»ïáõÃÛáõÝáõÙ, áñï»Õ ³é³ç³ó»É »Ý ³Û¹ ïáÏáëÝ»ñÁ,  ³ÛÝï»Õ ·ïÝíáÕ Ùßï³Ï³Ý Ñ³ëï³ïáõÃÛ³Ý ÙÇçáóáí, Ï³Ù ³ÝÏ³Ë ³ÝÑ³ï³Ï³Ý Í³é³ÛáõÃÛáõÝÝ»ñ ¿ Ù³ïáõóáõÙ ³Û¹ ÙÛáõë ä»ïáõÃÛáõÝáõÙ ³ÛÝï»Õ ·ïÝíáÕ Ñ³ëï³ïáõÝ µ³½³ÛÇó, ¨ å³ñï³å³Ñ³ÝçÁ, áñÇ ÑÇÙ³Ý íñ³ ïáÏáëÝ»ñÁ í×³ñíáõÙ »Ý, Çñáù í»ñ³µ»ñáõÙ »Ý ÝÙ³Ý Ùßï³Ï³Ý Ñ³ëï³ïáõÃÛ³ÝÁ Ï³Ù Ñ³ëï³ïáõÝ µ³½³ÛÇÝ:  ²Û¹ ¹»åùáõÙ ÏÇñ³éíáõÙ »Ý 7-ñ¹ Ï³Ù 15-ñ¹ Ñá¹í³ÍÝ»ñÇ ¹ñáõÛÃÝ»ñÁ` Ï³Ëí³Í Ñ³Ý·³Ù³ÝùÝ»ñÇó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Ð³Ù³ñíáõÙ ¿, áñ ïáÏáëÝ»ñÝ ³é³ç³ÝáõÙ »Ý ä³ÛÙ³Ý³íáñíáÕ å»ïáõÃÛáõÝáõÙ, »Ã» í×³ñáÕÝ ÇÝùÁ ä»ïáõÃÛáõÝÝ ¿, Ýñ³ í³ñã³ï³ñ³Íù³ÛÇÝ ëïáñ³µ³Å³ÝáõÙÁ, ÇßË³ÝáõÃÛ³Ý ï»Õ³Ï³Ý Ù³ñÙÇÝÁ Ï³Ù ³Û¹ ä»ïáõÃÛ³Ý é»½Ç¹»ÝïÁ: ê³Ï³ÛÝ »Ã» ïáÏáëÝ»ñ í×³ñáÕ ³ÝÓÁ, ³ÝÏ³Ë ³ÛÝ µ³ÝÇó` ä³ÛÙ³Ý³íáñíáÕ å»ïáõÃÛ³Ý é»½Ç¹»Ýï ¿ Ã» áã, Ùßï³Ï³Ý Ñ³ëï³ïáõÃÛáõÝ Ï³Ù Ñ³ëï³ïáõÝ µ³½³ áõÝÇ ä³ÛÙ³Ý³íáñíáÕ å»ïáõÃÛáõÝáõÙ, áñáÝó ·áñÍáõÝ»áõÃÛ³Ý ³ñ¹ÛáõÝùáõÙ ëï»ÕÍí»É ¿ å³ñïùÁ, áñÇ ïáÏáëÝ»ñÁ  í×³ñíáõÙ »Ý, ¨ ³Û¹åÇëÇ ïáÏáëÝ»ñÇ í×³ñÙ³Ý Í³Ëë»ñÁ ÏñáõÙ ¿ ³Û¹åÇëÇ Ùßï³Ï³Ý Ñ³ëï³ïáõÃÛáõÝÁ Ï³Ù Ñ³ëï³ïáõÝ µ³½³Ý, ³å³ Ñ³Ù³ñíáõÙ ¿, áñ ³Û¹ ïáÏáëÝ»ñÁ ³é³ç³ÝáõÙ »Ý ³ÛÝ ä»ïáõÃÛáõÝáõÙ, áñï»Õ ·ïÝíáõÙ ¿ Ùßï³Ï³Ý Ñ³ëï³ïáõÃÛáõÝÁ Ï³Ù Ñ³ëï³ïáõÝ µ³½³Ý:</w:t>
      </w:r>
    </w:p>
    <w:p>
      <w:pPr>
        <w:pStyle w:val="TextBody"/>
        <w:rPr/>
      </w:pPr>
      <w:r>
        <w:rPr/>
        <w:t>7. ºÃ» í×³ñáÕÇ ¨ ÷³ëï³óÇ ë»÷³Ï³Ý³ïÇñáç Ï³Ù Ýñ³Ýó »ñÏáõëÇ ¨ áñ¨¿ »ññáñ¹ ³ÝÓÇ ÙÇç¨ Ñ³ïáõÏ Ñ³ñ³µ»ñáõÃÛáõÝÝ»ñÇ Ñ»ï¨³Ýùáí å³ñï³å³Ñ³ÝçÇÝ í»ñ³µ»ñáÕ ïáÏáëÝ»ñÇ ·áõÙ³ñÁ ·»ñ³½³ÝóáõÙ ¿ ³ÛÝ ·áõÙ³ñÇÝ, áñÁ ÏÑ³Ù³Ó³ÛÝ»óí»ñ í×³ñáÕÇ ¨ ÷³ëï³óÇ ë»÷³Ï³Ý³ïÇñáç ÙÇç¨ ÝÙ³Ý Ñ³ñ³µ»ñáõÃÛáõÝÝ»ñÇ µ³ó³Ï³ÛáõÃÛ³Ý ¹»åùáõÙ, ³å³ ëáõÛÝ Ñá¹í³ÍÇ ¹ñáõÛÃÝ»ñÁ ÏÇñ³éíáõÙ »Ý ÙÇ³ÛÝ Ýßí³Í í»ñçÇÝ ·áõÙ³ñÇ ÝÏ³ïÙ³Ùµ: ²Ûë ¹»åùáõÙ í×³ñÇ ³í»ÉóáõÏ³ÛÇÝ Ù³ëÁ ³é³çí³ å»ë ÏÙÝ³ Ñ³ñÏíáÕ ä³ÛÙ³Ý³íáñíáÕ å»ïáõÃÛáõÝÝ»ñÇó Ûáõñ³ù³ÝãÛáõñÇ ûñ»Ýë¹ñáõÃÛ³ÝÁ Ñ³Ù³å³ï³ëË³Ý` Ñ³ßíÇ ³éÝ»Éáí ëáõÛÝ Ð³Ù³Ó³ÛÝ³·ñÇ ÙÛáõë ¹ñáõÛÃÝ»ñ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ÎáÙÇëÇáÝ í³ñÓ³ïñáõÃÛáõÝ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áõÝáõÙ ³é³ç³ó³Í ¨ ä³ÛÙ³Ý³íáñíáÕ ÙÛáõë å»ïáõÃÛ³Ý é»½Ç¹»ÝïÇÝ í×³ñí³Í ÏáÙÇëÇáÝ í³ñÓ³ïñáõÃÛáõÝÁ  Ï³ñáÕ ¿ Ñ³ñÏí»É ³Û¹ ÙÛáõë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³Ï³ÛÝ ³Û¹åÇëÇ ÏáÙÇëÇáÝ í³ñÓ³ïñáõÃÛáõÝÁ Ï³ñáÕ ¿ Ñ³ñÏí»É Ý³¨ ä³ÛÙ³Ý³íáñíáÕ ³ÛÝ å»ïáõÃÛáõÝáõÙ, áñï»Õ ³é³ç³ÝáõÙ ¿ ³Û¹ ä»ïáõÃÛ³Ý ûñ»Ýë¹ñáõÃÛ³ÝÁ Ñ³Ù³å³ï³ëË³Ý. ÙÇ³ÛÝ »Ã» ëï³óáÕÁ Ñ³Ý¹Çë³ÝáõÙ ¿ ÏáÙÇëÇáÝ í³ñÓ³ïñáõÃÛ³Ý ÷³ëï³óÇ ë»÷³Ï³Ý³ï»ñÁ, ³Û¹ ¹»åùáõÙ å³ñï³íáñáÕ Ñ³ñÏÁ ãå»ïù ¿ ·»ñ³½³ÝóÇ ÏáÙÇëÇáÝ í³ñÓ³ïñáõÃÛ³Ý Ñ³Ù³Ë³éÝ ·áõÙ³ñÇ 15%-Á: ä³ÛÙ³Ý³íáñíáÕ å»ïáõÃÛ³Ý Çñ³í³ëáõ Ù³ñÙÇÝÝ»ñÁ ëáõÛÝ ë³ÑÙ³Ý³÷³ÏÙ³Ý ÏÇñ³éÙ³Ý »Õ³Ý³ÏÁ Ïáñáß»Ý ÷áË³¹³ñÓ Ñ³Ù³Ó³ÛÝáõÃÛ³Ùµ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§ÎáÙÇëÇáÝ í³ñÓ³ïñáõÃÛáõÝ¦ ³ñï³Ñ³ÛïáõÃÛáõÝÁ ëáõÛÝ Ñá¹í³ÍáõÙ û·ï³·áñÍ»ÉÇë Ýß³Ý³ÏáõÙ ¿ µñáù»ñÇÝ, ·ÉË³íáñ ÙÇçÝáñ¹ ·áñÍ³Ï³ÉÇÝ, µñáù»ñÇÝ Ï³Ù ·áñÍ³Ï³ÉÇÝ ÝÙ³Ý»óí³Í áñ¨¿ ³ÛÉ ³ÝÓÇÝ Ï³ï³ñí³Í í³ñÓ³ïñáõÃÛáõÝ ä³ÛÙ³Ý³íáñíáÕ å»ïáõÃÛ³Ý, áñï»Õ ³Û¹åÇëÇ í×³ñáõÙÝ ³é³ç³ó»É ¿, Ñ³ñÏ³ÛÇÝ ûñ»Ýë¹ñáõÃÛ³Ùµ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1-ÇÝ ¨ 2-ñ¹ Ï»ï»ñÇ ¹ñáõÛÃÝ»ñÁ ã»Ý ÏÇñ³éíÇ, »Ã» ÏáÙÇëÇáÝ í³ñÓ³ïñáõÃÛ³Ý ÷³ëï³óÇ ë»÷³Ï³Ý³ï»ñÁ, ÉÇÝ»Éáí ä³ÛÙ³Ý³íáñíáÕ å»ïáõÃÛ³Ý é»½Ç¹»Ýï, Ó»éÝ³ñÏ³ïÇñ³Ï³Ý ·áñÍáõÝ»áõÃÛáõÝ ¿ Çñ³Ï³Ý³óÝáõÙ ä³ÛÙ³Ý³íáñíáÕ ÙÛáõë å»ïáõÃÛáõÝáõÙ, áñï»Õ ³é³ç³ÝáõÙ ¿ ÏáÙÇëÇáÝ í³ñÓ³ïñáõÃÛáõÝÁ, Ùßï³Ï³Ý Ñ³ëï³ïáõÃÛ³Ý ÙÇçáóáí, Ï³Ù ³ÝÏ³Ë ³ÝÑ³ï³Ï³Ý Í³é³ÛáõÃÛáõÝÝ»ñ ¿ Ù³ïáõóáõÙ ³Û¹ ÙÛáõë ä»ïáõÃÛáõÝáõÙ ·ïÝíáÕ Ñ³ëï³ïáõÝ µ³½³ÛÇó, ¨ Çñ³íáõÝùÁ Ï³Ù ·áõÛùÁ, áñáÝó ÝÏ³ïÙ³Ùµ í×³ñíáõÙ ¿ ÏáÙÇëÇáÝ í³ñÓ³ïñáõÃÛáõÝÁ, Çñáù Ï³åí³Í »Ý ³Û¹åÇëÇ Ùßï³Ï³Ý Ñ³ëï³ïáõÃÛ³Ý Ï³Ù Ñ³ëï³ïáõÝ µ³½³ÛÇ Ñ»ï: ²Û¹ ¹»åùáõÙ, Ï³Ëí³Í Ñ³Ý·³Ù³ÝùÝ»ñÇó, ÏÇñ³éíáõÙ »Ý ëáõÛÝ Ð³Ù³Ó³ÛÝ³·ñÇ 7-ñ¹ ¨ 15-ñ¹ Ñá¹í³ÍÝ»ñÇ ¹ñáõÛÃÝ»ñ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Ð³Ù³ñíáõÙ ¿, áñ ÏáÙÇëÇáÝ í³ñÓ³ïñáõÃÛáõÝÁ ³é³ç³ÝáõÙ ¿ ä³ÛÙ³Ý³íáñíáÕ å»ïáõÃÛáõÝáõÙ, »Ã» í×³ñáÕ »Ý Ñ³Ý¹Çë³ÝáõÙ ÇÝùÁª ä»ïáõÃÛáõÝÁ, Ýñ³ í³ñã³ï³ñ³Íù³ÛÇÝ ëïáñ³µ³Å³ÝáõÙÁ, ï»Õ³Ï³Ý ÇßË³ÝáõÃÛ³Ý Ù³ñÙÇÝÁ Ï³Ù ³Û¹ ä³ÛÙ³Ý³íáñíáÕ å»ïáõÃÛ³Ý é»½Ç¹»ÝïÁ: ê³Ï³ÛÝ »Ã» ÏáÙÇëÇáÝ í³ñÓ³ïñáõÃÛáõÝ í×³ñáÕ ³ÝÓÁ, ³ÝÏ³Ë ³ÛÝ µ³ÝÇó` ä³ÛÙ³Ý³íáñíáÕ å»ïáõÃÛ³Ý é»½Ç¹»Ýï ¿, Ã» áã, ³Û¹ ä³ÛÙ³Ý³íáñíáÕ å»ïáõÃÛáõÝáõÙ Ùßï³Ï³Ý Ñ³ëï³ïáõÃÛáõÝ Ï³Ù Ñ³ëï³ïáõÝ µ³½³ áõÝÇ, áñáÝó ·áñÍáõÝ»áõÃÛ³Ý Ñ»ï Ï³åí³Í ÏáÙÇëÇáÝ í³ñÓ³ïñáõÃÛáõÝ í×³ñ»Éáõ å³ñï³íáñáõÃÛáõÝ ¿ ³é³ç³ó»É, ¨ í×³ñÙ³Ý Í³Ëë»ñÁ ÏñáõÙ »Ý ³Û¹ Ùßï³Ï³Ý Ñ³ëï³ïáõÃÛáõÝÁ Ï³Ù Ñ³ëï³ïáõÝ µ³½³Ý, ³å³ Ñ³Ù³ñíáõÙ ¿, áñ ³Û¹ ÏáÙÇëÇáÝ í³ñÓ³ïñáõÃÛáõÝÁ ³é³ç³ó»É ¿ ä³ÛÙ³Ý³íáñíáÕ ³ÛÝ å»ïáõÃÛáõÝáõÙ,  áñï»Õ ·ïÝíáõÙ »Ý Ùßï³Ï³Ý Ñ³ëï³ïáõÃÛáõÝÁ Ï³Ù Ñ³ëï³ïáõÝ µ³½³Ý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ºÃ» í×³ñáÕÇ ¨ ÷³ëï³óÇ ë»÷³Ï³Ý³ïÇñáç ÙÇç¨ Ï³Ù Ýñ³Ýó  »ñÏáõëÇ ¨ »ññáñ¹ ³ÝÓÇ ÙÇç¨ Ñ³ïáõÏ Ñ³ñ³µ»ñáõÃÛáõÝÝ»ñÇ å³ï×³éáí ÏáÙÇëÇáÝ í³ñÓ³ïñáõÃÛ³Ý ·áõÙ³ñÁ  ·áñÍáõÝ»áõÃÛ³Ý ÝÏ³ïÙ³Ùµ, áñÇ Ñ³Ù³ñ í×³ñíáõÙ ¿, ·»ñ³½³ÝóáõÙ ¿ ³ÛÝ ·áõÙ³ñÁ, áñÁ ÏÑ³Ù³Ó³ÛÝ»óí»ñ  í×³ñáÕÇ ¨ ÏáÙÇëÇáÝ í³ñÓ³ïñáõÃÛ³Ý ÷³ëï³óÇ ë»÷³Ï³Ý³ïÇñáç ÙÇç¨ ÝÙ³Ý Ñ³ñ³µ»ñáõÃÛáõÝÝ»ñÇ µ³ó³Ï³ÛáõÃÛ³Ý ¹»åùáõÙ, ³å³ ëáõÛÝ Ñá¹í³ÍÇ ¹ñáõÛÃÝ»ñÁ ÏÏÇñ³éí»Ý ÙÇ³ÛÝ Ýßí³Í í»ñçÇÝ ·áõÙ³ñÇ ÝÏ³ïÙ³Ùµ: ²Ûë ¹»åùáõÙ í×³ñÇ ³í»ÉóáõÏ³ÛÇÝ Ù³ëÝ ³é³çí³ å»ë ÏÙÝ³ Ñ³ñÏíáÕ ä³ÛÙ³Ý³íáñíáÕ å»ïáõÃÛáõÝÝ»ñÇó  Ûáõñ³ù³ÝãÛáõñÇ ûñ»Ýë¹ñáõÃÛ³Ý Ñ³Ù³Ó³ÛÝ` Ñ³ßíÇ ³éÝ»Éáí ëáõÛÝ Ð³Ù³Ó³ÛÝ³·ñÇ ³ÛÉ ¹ñáõÛÃÝ»ñ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èáÛ³ÉÃÇ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áõÝáõÙ ³é³ç³ó³Í ¨ ä³ÛÙ³Ý³íáñíáÕ ÙÛáõë å»ïáõÃÛ³Ý é»½Ç¹»ÝïÇÝ í×³ñí³Í éáÛ³ÉÃÇÝ Ï³ñáÕ ¿ Ñ³ñÏí»É ³Û¹ ÙÛáõë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³Ï³ÛÝ ³Û¹åÇëÇ éáÛ³ÉÃÇÝ Ï³ñáÕ ¿ Ñ³ñÏí»É Ý³¨ ä³ÛÙ³Ý³íáñíáÕ ³ÛÝ å»ïáõÃÛáõÝáõÙ, áñï»Õ ³ÛÝ ³é³ç³ÝáõÙ ¿, ³Û¹ ä»ïáõÃÛ³Ý ûñ»Ýë¹ñáõÃÛ³ÝÁ Ñ³Ù³å³ï³ëË³Ý. µ³Ûó »Ã» ëï³óáÕÁ Ñ³Ý¹Çë³ÝáõÙ ¿ éáÛ³ÉÃÇÇ ÷³ëï³óÇ ë»÷³Ï³Ý³ï»ñÁ, ³å³ å³ñï³íáñíáÕ Ñ³ñÏÝ ³Û¹ ¹»åùáõÙ ãå»ïù ¿ ·»ñ³½³ÝóÇ éáÛ³ÉÃÇÇ Ñ³Ù³Ë³éÝ ·áõÙ³ñÇ 10%-Á: ä³ÛÙ³Ý³íáñíáÕ å»ïáõÃÛ³Ý Çñ³í³ëáõ Ù³ñÙÇÝÝ»ñÁ ëáõÛÝ ë³ÑÙ³Ý³÷³ÏÙ³Ý ÏÇñ³éÙ³Ý »Õ³Ý³ÏÁ Ïáñáß»Ý ÷áË³¹³ñÓ Ñ³Ù³Ó³ÛÝáõÃÛ³Ùµ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§èáÛ³ÉÃÇ¦ ï»ñÙÇÝÁ ëáõÛÝ Ñá¹í³ÍáõÙ û·ï³·áñÍ»ÉÇë Ýß³Ý³ÏáõÙ ¿ ó³ÝÏ³ó³Í ï»ë³ÏÇ í×³ñáõÙÝ»ñª ëï³óí³Í ·ñ³Ï³ÝáõÃÛ³Ý, ³ñí»ëïÇ Ï³Ù ·Çï³Ï³Ý  ³ßË³ï³ÝùÇ Ñ»ÕÇÝ³Ï³ÛÇÝ Çñ³íáõÝùÝ»ñÇó,  Ý»ñ³éÛ³É ÏÇÝáÝÏ³ñÝ»ñÁ, ¨ ³ñµ³ÝÛ³Ï³ÛÇÝ, Ï³µ»É³ÛÇÝ, ûåïÇÏ³Ï³Ý Ù³Ýñ³Ã»É³ÛÇÝ Ï³Ù ÝÙ³Ý ï»ËÝáÉá·Ç³Ý»ñáí Ñ³ë³ñ³ÏáõÃÛ³ÝÁ Ñ³Õáñ¹íáÕ é³¹ÇáÑ³Õáñ¹áõÙÝ»ñÇ Ï³Ù Ñ»éáõëï³ï»ë³ÛÇÝ Ñ³Õáñ¹áõÙÝ»ñÇ Ñ³Ù³ñ Ó³ÛÝ³·ñáõÃÛáõÝÝ»ñÁ Ï³Ù ÏÇÝáÝÏ³ñÝ»ñÁ, ó³ÝÏ³ó³Í å³ï»ÝïÇó, ³åñ³Ýù³ÛÇÝ Ýß³ÝÇó, Ý³Ë³·ÍÇó Ï³Ù Ùá¹»ÉÇó, åÉ³ÝÇó, ·³ÕïÝÇ µ³Ý³Ó¨Çó Ï³Ù ·áñÍÁÝÃ³óÇó, ³ñ¹ÛáõÝ³µ»ñ³Ï³Ý, ³é¨ïñ³ÛÇÝ, ·Çï³Ï³Ý ë³ñù³íáñáõÙÝ»ñÇó û·ïí»Éáõ Ï³Ù û·ï³·áñÍ»Éáõ Ñ³Ù³ñ Çñ³íáõÝùÇ ïñ³Ù³¹ñÙ³Ý Ï³Ù ³ñ¹ÛáõÝ³µ»ñ³Ï³Ý, ³é¨ïñ³ÛÇÝ, ·Çï³Ï³Ý ÷áñÓÇ í»ñ³µ»ñÛ³É ï»Õ»ÏáõÃÛ³Ý ¹ÇÙ³ó: §èáÛ³ÉÃÇ¦ ï»ñÙÇÝÁ Ý»ñ³éáõÙ ¿ Ý³¨ ·áõÛùÇ Ï³Ù Çñ³íáõÝùÝ»ñÇ ¹³ë³íáñáõÃÛáõÝÁ Ï³Ù ³ñï³¹ñáõÃÛ³Ý, ³ñ¹ÛáõÝ³í»ïáõÃÛ³Ý û·ï³·áñÍáõÙÁ, ù³Ý³ÏáõÃÛáõÝ Ï³½ÙáÕ áñ¨¿ ³Û¹åÇëÇ ·áõÛùÇ Ï³Ù Çñ³íáõÝùÝ»ñÇ ûï³ñáõÙÇó ¹ñ³Ýó ³ñÅ»ùÇ Ñ³í»É³×Áª ³Û¹åÇëÇ Ñ³í»É³×Ç ã³÷áí: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1-ÇÝ ¨ 2-ñ¹ Ï»ï»ñÇ ¹ñáõÛÃÝ»ñÁ ã»Ý ÏÇñ³éíáõÙ, »Ã» éáÛ³ÉÃÇÇ ÷³ëï³óÇ ë»÷³Ï³Ý³ï»ñÁ, ÉÇÝ»Éáí ä³ÛÙ³Ý³íáñíáÕ å»ïáõÃÛ³Ý é»½Ç¹»Ýï, Ó»éÝ³ñÏ³ïÇñ³Ï³Ý ·áñÍáõÝ»áõÃÛáõÝ ¿ Çñ³Ï³Ý³óÝáõÙ éáÛ³ÉÃÇÇ ³ÕµÛáõñ Ñ³Ý¹Çë³óáÕ ä³ÛÙ³Ý³íáñíáÕ ÙÛáõë å»ïáõÃÛáõÝáõÙ ³ÛÝï»Õ ·ïÝíáÕ Ùßï³Ï³Ý Ñ³ëï³ïáõÃÛ³Ý ÙÇçáóáí Ï³Ù ³ÝÏ³Ë ³ÝÑ³ï³Ï³Ý Í³é³ÛáõÃÛáõÝÝ»ñ ¿ Ù³ïáõóáõÙ  ³Û¹ ÙÛáõë ä»ïáõÃÛáõÝáõÙ ³ÛÝï»Õ ·ïÝíáÕ Ñ³ëï³ïáõÝ µ³½³ÛÇó, ¨ Çñ³íáõÝùÁ Ï³Ù ·áõÛùÁ, áñáÝó ÝÏ³ïÙ³Ùµ í×³ñíáõÙ ¿ éáÛ³ÉÃÇÝ Çñáù Ï³åí³Í »Ý ³Û¹åÇëÇ Ùßï³Ï³Ý Ñ³ëï³ïáõÃÛ³Ý Ï³Ù Ñ³ëï³ïáõÝ µ³½³ÛÇ Ñ»ï: ²Û¹ ¹»åùáõÙ, Ï³Ëí³Í Ñ³Ý·³Ù³ÝùÝ»ñÇó, ÏÇñ³éíáõÙ »Ý ëáõÛÝ Ð³Ù³Ó³ÛÝ³·ñÇ 7-ñ¹ ¨ 15-ñ¹ Ñá¹í³ÍÝ»ñÇ ¹ñáõÛÃÝ»ñ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Ð³Ù³ñíáõÙ ¿, áñ éáÛ³ÉÃÇÝ ³é³ç³ÝáõÙ ¿ ä³ÛÙ³Ý³íáñíáÕ å»ïáõÃÛáõÝáõÙ, »Ã» í×³ñáÕ »Ý Ñ³Ý¹Çë³ÝáõÙ ÇÝùÁª ä»ïáõÃÛáõÝÁ, Ýñ³ í³ñã³ï³ñ³Íù³ÛÇÝ ëïáñ³µ³Å³ÝáõÙÁ, ï»Õ³Ï³Ý ÇßË³ÝáõÃÛ³Ý Ù³ñÙÇÝÁ Ï³Ù ³Û¹ ä»ïáõÃÛ³Ý é»½Ç¹»ÝïÁ: ºÃ», ë³Ï³ÛÝ, éáÛ³ÉÃÇ í×³ñáÕ ³ÝÓÁ, ³ÝÏ³Ë ³ÛÝ µ³ÝÇó` ä³ÛÙ³Ý³íáñíáÕ å»ïáõÃÛ³Ý é»½Ç¹»Ýï ¿ Ã» áã, ä³ÛÙ³Ý³íáñíáÕ å»ïáõÃÛáõÝáõÙ Ùßï³Ï³Ý Ñ³ëï³ïáõÃÛáõÝ Ï³Ù Ñ³ëï³ïáõÝ µ³½³ áõÝÇ, áñáÝó Ñ»ï Ï³åí³Í éáÛ³ÉÃÇ í×³ñ»Éáõ å³ñï³íáñáõÃÛáõÝ ¿ ³é³ç³ó»É, ¨ í×³ñÙ³Ý Í³Ëë»ñÁ ÏñáõÙ »Ý ³Û¹ Ùßï³Ï³Ý Ñ³ëï³ïáõÃÛáõÝÁ Ï³Ù Ñ³ëï³ïáõÝ µ³½³Ý, ³å³ Ñ³Ù³ñíáõÙ ¿, áñ ³Û¹ éáÛ³ÉÃÇÝ ³é³ç³ó»É ¿ ä³ÛÙ³Ý³íáñíáÕ ³ÛÝ å»ïáõÃÛáõÝáõÙ, áñï»Õ ·ïÝíáõÙ »Ý Ùßï³Ï³Ý Ñ³ëï³ïáõÃÛáõÝÁ Ï³Ù Ñ³ëï³ïáõÝ µ³½³Ý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ºÃ» í×³ñáÕÇ ¨ ÷³ëï³óÇ ë»÷³Ï³Ý³ïÇñáç ÙÇç¨ Ï³Ù Ýñ³Ýó  »ñÏáõëÇ ¨ »ññáñ¹ ³ÝÓÇ ÙÇç¨ Ñ³ïáõÏ Ñ³ñ³µ»ñáõÃÛáõÝÝ»ñÇ å³ï×³éáí Çñ³íáõÝùÁ Ï³Ù ï»Õ»ÏáõÃÛáõÝÁ,  áñÇ Ñ³Ù³ñ ¹ñ³Ýù í×³ñíáõÙ »Ý, û·ï³·áñÍ»Éáõ í»ñ³µ»ñÛ³É áõÝ»ó³Í éáÛ³ÉÃÇÇ ·áõÙ³ñÁ ·»ñ³½³ÝóáõÙ ¿ ³ÛÝ ·áõÙ³ñÁ, áñÁ ÏÑ³Ù³Ó³ÛÝ»óí»ñ  í×³ñáÕÇ ¨ ÷³ëï³óÇ ë»÷³Ï³Ý³ïÇñáç ÙÇç¨ ÝÙ³Ý Ñ³ñ³µ»ñáõÃÛáõÝÝ»ñÇ µ³ó³Ï³ÛáõÃÛ³Ý ¹»åùáõÙ, ³å³ ëáõÛÝ Ñá¹í³ÍÇ ¹ñáõÛÃÝ»ñÁ ÏÇñ³éíáõÙ »Ý ÙÇ³ÛÝ Ýßí³Í í»ñçÇÝ ·áõÙ³ñÇ ÝÏ³ïÙ³Ùµ:  ²Ûë ¹»åùáõÙ í×³ñÇ ³í»ÉóáõÏ³ÛÇÝ Ù³ëÝ ³é³çí³ å»ë Ñ³ñÏíáõÙ ¿ ä³ÛÙ³Ý³íáñíáÕ å»ïáõÃÛáõÝÝ»ñÇó Ûáõñ³ù³ÝãÛáõñÇ ûñ»Ýë¹ñáõÃÛ³Ý Ñ³Ù³Ó³ÛÝ` Ñ³ßíÇ ³éÝ»Éáí ëáõÛÝ Ð³Ù³Ó³ÛÝ³·ñÇ ³ÛÉ ¹ñáõÛÃÝ»ñ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¶áõÛùÇ ³ñÅ»ùÇ Ñ³í»É³×Á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ä³ÛÙ³Ý³íáñíáÕ å»ïáõÃÛ³Ý é»½Ç¹»ÝïÇ 6-ñ¹ Ñá¹í³ÍáõÙ ë³ÑÙ³Ýí³Í, ä³ÛÙ³Ý³íáñíáÕ ÙÛáõë å»ïáõÃÛáõÝáõÙ ·ïÝíáÕ ³Ýß³ñÅ ·áõÛùÇ ûï³ñáõÙÇó ëï³ó³Í ³ñÅ»ùÇ Ñ³í»É³×Á  Ï³ñáÕ ¿ Ñ³ñÏí»É ³Û¹ ÙÛáõë ä»ïáõÃÛáõÝáõÙ: 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³Ý Ó»éÝ³ñÏáõÃÛ³Ý ä³ÛÙ³Ý³íáñíáÕ ÙÛáõë å»ïáõÃÛáõÝáõÙ áõÝ»ó³Í Ùßï³Ï³Ý Ñ³ëï³ïáõÃÛ³Ý Ó»éÝ³ñÏ³ïÇñ³Ï³Ý ·áõÛùÇ Ù³ë Ï³½ÙáÕ ß³ñÅ³Ï³Ý ·áõÛùÇ Ï³Ù ³ÝÏ³Ë Í³é³ÛáõÃÛáõÝÝ»ñÇ Ù³ïáõóÙ³Ý Ýå³ï³Ïáí ä³ÛÙ³Ý³íáñíáÕ å»ïáõÃÛ³Ý é»½Ç¹»ÝïÇª ä³ÛÙ³Ý³íáñíáÕ ÙÛáõë å»ïáõÃÛáõÝáõÙ áõÝ»ó³Í,  Ñ³ëï³ïáõÝ µ³½³ÛÇÝ í»ñ³µ»ñáÕ ß³ñÅ³Ï³Ý ·áõÛùÇ ûï³ñáõÙÇó ³ñÅ»ùÇ Ñ³í»É³×Á, Ý»ñ³éÛ³É ³Û¹åÇëÇ Ùßï³Ï³Ý Ñ³ëï³ïáõÃÛ³Ý (³é³ÝÓÇÝ Ï³Ù ³ÙµáÕç Ó»éÝ³ñÏáõÃÛ³Ý Ñ»ï Ù»Ïï»Õ) Ï³Ù ³Û¹åÇëÇ Ñ³ëï³ïáõÝ µ³½³ÛÇ ûï³ñáõÙÇó ³Û¹åÇëÇ Ñ³í»É³×Á Ï³ñáÕ ¿ Ñ³ñÏí»É ³Û¹ ÙÛáõë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ç³½·³ÛÇÝ ÷áË³¹ñáõÙÝ»ñáõÙ ·áñÍáÕ Íáí³ÛÇÝ,  û¹³ÛÇÝ Ï³Ù ·»ï³ÛÇÝ Ý³í»ñÇ, ³íïáÙáµÇÉ³ÛÇÝ Ï³Ù »ñÏ³ÃáõÕ³ÛÇÝ ÷áË³¹ñ³ÙÇçáóÝ»ñÇ, ÇÝãå»ë Ý³¨ ³Û¹åÇëÇ Íáí³ÛÇÝ, û¹³ÛÇÝ Ï³Ù ·»ï³ÛÇÝ Ý³í»ñÇ, ³íïáÙáµÇÉ³ÛÇÝ Ï³Ù »ñÏ³ÃáõÕ³ÛÇÝ ÷áË³¹ñ³ÙÇçáóÝ»ñÇ ß³Ñ³·áñÍÙ³ÝÁ í»ñ³µ»ñáÕ ß³ñÅ³Ï³Ý ·áõÛùÇ ûï³ñáõÙÇó ä³ÛÙ³Ý³íáñíáÕ å»ïáõÃÛ³Ý Ó»éÝ³ñÏáõÃÛ³Ý ëï³ó³Í ³ñÅ»ùÇ Ñ³í»É³×Á Ñ³ñÏíáõÙ ¿ ÙÇ³ÛÝ ³Û¹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ÀÝÏ»ñáõÃÛ³Ý, áñÇ ·áõÛùÁ, áõÕÕ³ÏÇ Ï³Ù ³ÝáõÕÕ³ÏÇ, ·ÉË³íáñ³å»ë Ï³½Ùí³Í ¿ ä³ÛÙ³Ý³íáñíáÕ ÙÛáõë å»ïáõÃÛáõÝáõÙ ·ïÝíáÕ  ³Ýß³ñÅ ·áõÛùÇó,  µ³ÅÝ»ïáÙë»ñÇ Ï³Ù ³ÛÉ Ïáñåáñ³ïÇí Çñ³íáõÝùÝ»ñÇ ûï³ñáõÙÇó ä³ÛÙ³Ý³íáñíáÕ å»ïáõÃÛ³Ý é»½Ç¹»ÝïÇ ëï³ó³Í ³ñÅ»ùÇ Ñ³í»É³×Á Ï³ñáÕ ¿ Ñ³ñÏí»É ³Û¹ ÙÛáõë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/>
      </w:pPr>
      <w:r>
        <w:rPr>
          <w:rFonts w:cs="Times Armenian" w:ascii="Times Armenian" w:hAnsi="Times Armenian"/>
          <w:sz w:val="26"/>
        </w:rPr>
        <w:t xml:space="preserve">5. </w:t>
      </w:r>
      <w:r>
        <w:rPr>
          <w:rFonts w:cs="Times LatArm" w:ascii="Times LatArm" w:hAnsi="Times LatArm"/>
          <w:sz w:val="26"/>
        </w:rPr>
        <w:t>1-</w:t>
      </w:r>
      <w:r>
        <w:rPr>
          <w:rFonts w:cs="Times Armenian" w:ascii="Times Armenian" w:hAnsi="Times Armenian"/>
          <w:sz w:val="26"/>
        </w:rPr>
        <w:t>ÇÝ, 2-ñ¹, 3-ñ¹ ¨ 4-ñ¹ Ï»ï»ñáõÙ Ýßí³ÍÇó µ³óÇ, ó³ÝÏ³ó³Í ·áõÛùÇ ûï³ñáõÙÇó ³ñÅ»ùÇ Ñ³í»É³×Á Ñ³ñÏíáõÙ ¿ ÙÇ³ÛÝ ³ÛÝ ä³ÛÙ³Ý³íáñíáÕ å»ïáõÃÛáõÝáõÙ, áñÇ é»½Ç¹»ÝïÝ ¿ ·áõÛù ûï³ñáÕ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Ï³Ë ³ÝÑ³ï³Ï³Ý Í³é³ÛáõÃÛáõÝÝ»ñ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Ï³ÙáõïÁ, áñÁ ëï³ÝáõÙ ¿ ä³ÛÙ³Ý³íáñíáÕ å»ïáõÃÛ³Ý é»½Ç¹»ÝïÁ Ù³ëÝ³·Çï³Ï³Ý Í³é³ÛáõÃÛáõÝÝ»ñÇ Ù³ïáõóáõÙÇó Ï³Ù ³ÛÉ, ³ÝÏ³Ë µÝáõÛÃÇ  ·áñÍáõÝ»áõÃÛáõÝÇó, Ñ³ñÏíáõÙ ¿ ÙÇ³ÛÝ ³Û¹ ä³ÛÙ³Ý³íáñíáÕ å»ïáõÃÛáõÝáõÙ, µ³ó³éáõÃÛ³Ùµ, »ñµ Ý³ Çñ ·áñÍáõÝ»áõÃÛáõÝÝ Çñ³Ï³Ý³óÝ»Éáõ Ñ³Ù³ñ ä³ÛÙ³Ý³íáñíáÕ ÙÛáõë å»ïáõÃÛáõÝáõÙ áõÝÇ Ï³ÝáÝ³íáñ û·ï³·áñÍíáÕ Ñ³ëï³ïáõÝ µ³½³: ºÃ» Ý³ ³Û¹åÇëÇ Ñ³ëï³ïáõÝ µ³½³ áõÝÇ, ³å³ »Ï³ÙáõïÁ Ï³ñáÕ ¿ Ñ³ñÏí»É  ÙÛáõë ä»ïáõÃÛáõÝáõÙ, µ³Ûó ÙÇ³ÛÝ ³Û¹ Ñ³ëï³ïáõÝ µ³½³ÛÇÝ í»ñ³·ñíáÕ Ù³ëáí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Ø³ëÝ³·Çï³Ï³Ý Í³é³ÛáõÃÛáõÝÝ»ñ¦ ³ñï³Ñ³ÛïáõÃÛáõÝÁ Ý»ñ³éáõÙ ¿ Ñ³ïÏ³å»ë ³ÝÏ³Ë ·Çï³Ï³Ý, ·ñ³Ï³Ý, ³ñí»ëï³µ³Ý³Ï³Ý, ÏñÃ³Ï³Ý Ï³Ù áõëáõóã³Ï³Ý ·áñÍáõÝ»áõÃÛáõÝÁ, ÇÝãå»ë Ý³¨ µÅÇßÏÝ»ñÇ, Çñ³í³µ³ÝÝ»ñÇ, ×³ñï³ñ³·»ïÝ»ñÇ, ×³ñï³ñ³å»ïÝ»ñÇ, ³ï³ÙÝ³µáõÛÅÝ»ñÇ, Ñ³ßí³å³ÑÝ»ñÇ ³ÝÏ³Ë ·áñÍáõÝ»áõÃÛáõÝ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³ËÛ³É ³ÝÑ³ï³Ï³Ý Í³é³ÛáõÃÛáõÝÝ»ñ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ßíÇ ³éÝ»Éáí 17-ñ¹, 19-ñ¹, 20-ñ¹, 21-ñ¹ ¨ 22-ñ¹ Ñá¹í³ÍÝ»ñÇ ¹ñáõÛÃÝ»ñÁ` ³ßË³ï³í³ñÓÁ ¨ ÝÙ³Ý ³ÛÉ í³ñÓ³ïñáõÙÝ»ñÁ, áñáÝù ä³ÛÙ³Ý³íáñíáÕ å»ïáõÃÛ³Ý é»½Ç¹»ÝïÁ ëï³ÝáõÙ ¿ í³ñÓáõ ³ßË³ï³ÝùÇ ¹ÇÙ³ó, Ñ³ñÏíáõÙ »Ý ÙÇ³ÛÝ ³Û¹ ä»ïáõÃÛáõÝáõÙ, »Ã» ÙÇ³ÛÝ í³ñÓáõ ³ßË³ï³ÝùÁ ãÇ Çñ³Ï³Ý³óíáõÙ ä³ÛÙ³Ý³íáñíáÕ ÙÛáõë å»ïáõÃÛáõÝáõÙ: ºÃ» í³ñÓáõ ³ßË³ï³ÝùÁ Çñ³Ï³Ý³óíáõÙ ¿ ä³ÛÙ³Ý³íáñíáÕ ÙÛáõë å»ïáõÃÛáõÝáõÙ, ³å³ ³Û¹ Ï³å³ÏóáõÃÛ³Ùµ ëï³óí³Í í³ñÓ³ïñáõÙÁ Ï³ñáÕ ¿ Ñ³ñÏí»É ³Û¹ ÙÛáõë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âÝ³Û³Í 1-ÇÝ Ï»ïÇ ¹ñáõÛÃÝ»ñÇÝª ä³ÛÙ³Ý³íáñíáÕ å»ïáõÃÛ³Ý é»½Ç¹»ÝïÇ ëï³ó³Í í³ñÓ³ïñáõÃÛáõÝÁª ä³ÛÙ³Ý³íáñíáÕ ÙÛáõë å»ïáõÃÛáõÝáõÙ Çñ³Ï³Ý³óíáÕ í³ñÓáõ ³ßË³ï³ÝùÇ ¹ÇÙ³ó, Ñ³ñÏíáõÙ ¿ ÙÇ³ÛÝ ÑÇß³ï³Ïí³Í ³é³çÇÝ ä»ïáõÃÛáõÝáõÙª Ñ»ï¨Û³É å³ÛÙ³ÝÝ»ñÇ ÙÇ³Å³Ù³Ý³Ï Ï³ï³ñÙ³Ý ¹»åùáõÙ.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ëï³óáÕÁ ·ïÝíáõÙ ¿ ÙÛáõë ä»ïáõÃÛáõÝáõÙ ïíÛ³É ûñ³óáõó³ÛÇÝ ï³ñáõÙ ëÏëíáÕ Ï³Ù ³í³ñïíáÕ ³ÙµáÕçáõÃÛ³Ùµ í»ñóñ³Í ó³ÝÏ³ó³Í 12-³Ùëí³ ÁÝÃ³óùáõÙ  183 ûñ Ï³½ÙáÕ  Å³Ù³Ý³Ï³Ñ³ïí³ÍÁ Ï³Ù Å³Ù³Ý³Ï³Ñ³ïí³ÍÝ»ñÁ ã·»ñ³½³ÝóáÕ Å³ÙÏ»ïáõÙ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í³ñÓ³ïñáõÃÛáõÝÁ í×³ñíáõÙ ¿ ÙÛáõë ä»ïáõÃÛ³Ý é»½Ç¹»Ýï ãÑ³Ý¹Çë³óáÕ Ó»éÝ³ñÏ³ï»ñ í³ñÓáÕÇ ÏáÕÙÇó Ï³Ù Ýñ³ ³ÝáõÝÇó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í³ñÓ³ïñáõÃÛáõÝ Ï³ï³ñ»Éáõ Í³Ëë»ñÁ ãÇ ÏñáõÙ Ùßï³Ï³Ý Ñ³ëï³ïáõÃÛáõÝÁ Ï³Ù Ñ³ëï³ïáõÝ µ³½³Ý, áñáÝù ÙÛáõë ä»ïáõÃÛáõÝáõÙ áõÝÇ  ³ßË³ïáÕ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âÝ³Û³Í ëáõÛÝ Ñá¹í³ÍÇ Ý³Ëáñ¹ ¹ñáõÛÃÝ»ñÇÝ` ä³ÛÙ³Ý³íáñíáÕ å»ïáõÃÛ³Ý Ó»éÝ³ñÏáõÃÛ³Ý Çñ³Ï³Ý³óñ³Í ÙÇç³½·³ÛÇÝ ÷áË³¹ñáõÙÝ»ñáõÙ ·áñÍáÕ Íáí³ÛÇÝ, û¹³ÛÇÝ Ï³Ù ·»ï³ÛÇÝ Ý³íáõÙ, ³íïáÙáµÇÉ³ÛÇÝ Ï³Ù »ñÏ³ÃáõÕ³ÛÇÝ ÷áË³¹ñ³ÙÇçáóÝ»ñáõÙ Çñ³Ï³Ý³óíáÕ í³ñÓáõ ³ßË³ï³ÝùÇ Ñ»ï Ï³åí³Í í³ñÓ³ïñáõÃÛáõÝÁ Ï³ñáÕ ¿ Ñ³ñÏí»É ³Û¹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Ýûñ»ÝÝ»ñÇ ÑáÝáñ³ñÝ»ñ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</w:t>
      </w:r>
      <w:r>
        <w:rPr>
          <w:rFonts w:cs="Times Armenian" w:ascii="Times Armenian" w:hAnsi="Times Armenian"/>
          <w:sz w:val="26"/>
        </w:rPr>
        <w:t>îÝûñ»ÝÝ»ñÇ ÑáÝáñ³ñÝ»ñÁ ¨ ÙÛáõë ÝÙ³Ý³ïÇå í×³ñáõÙÝ»ñÁ, áñáÝù ëï³ÝáõÙ ¿ ä³ÛÙ³Ý³íáñíáÕ å»ïáõÃÛ³Ý é»½Ç¹»ÝïÁ áñå»ë ä³ÛÙ³Ý³íáñíáÕ ÙÛáõë å»ïáõÃÛ³Ý é»½Ç¹»Ýï Ñ³Ý¹Çë³óáÕ ÁÝÏ»ñáõÃÛ³Ý ïÝûñ»ÝÝ»ñÇ ËáñÑñ¹Ç ³Ý¹³Ù, Ï³ñáÕ »Ý Ñ³ñÏí»É ³Û¹ ÙÛáõë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right="-57" w:hanging="0"/>
        <w:rPr/>
      </w:pPr>
      <w:r>
        <w:rPr/>
        <w:t>Ðá¹í³Í 18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²ñí»ëïÇ ³ßË³ïáÕÝ»ñ ¨ Ù³ñ½ÇÏÝ»ñ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²ÝÏ³Ë 15-ñ¹ ¨ 16-ñ¹ Ñá¹í³ÍÝ»ñÇ ¹ñáõÛÃÝ»ñÇó` »Ï³ÙáõïÁ, áñÁ ëï³ÝáõÙ ¿ ä³ÛÙ³Ý³íáñíáÕ å»ïáõÃÛ³Ý é»½Ç¹»ÝïÁ áñå»ë ³ñí»ëïÇ ³ßË³ïáÕª Ã³ïñáÝÇ, ÏÇÝáÛÇ, é³¹ÇáÛÇ, Ñ»éáõëï³ï»ëáõÃÛ³Ý ¹»ñ³ë³Ý, áñå»ë »ñ³ÅÇßï Ï³Ù Ù³ñ½ÇÏ ä³ÛÙ³Ý³íáñíáÕ ÙÛáõë å»ïáõÃÛáõÝáõÙ Ï³ï³ñíáÕ Çñ ³ÝÑ³ï³Ï³Ý, áñå»ë ³Û¹åÇëÇÝ, ·áñÍáõÝ»áõÃÛáõÝÇó, Ï³ñáÕ ¿ Ñ³ñÏí»É ³Û¹ ÙÛáõë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³ñí»ëïÇ ³ßË³ïáÕÇ Ï³Ù Ù³ñ½ÇÏÇª áñå»ë ³Û¹åÇëÇÝ Çñ³Ï³Ý³óíáÕ ³ÝÑ³ï³Ï³Ý ·áñÍáõÝ»áõÃÛáõÝÇó ³é³ç³ó³Í »Ï³ÙáõïÁ Ñ³ßí³ñÏíáõÙ ¿ áã Ã» ³ñí»ëïÇ ³ßË³ïáÕÇÝ Ï³Ù Ù³ñ½ÇÏÇÝ, ³ÛÉ Ù»Ï áõñÇß ³ÝÓÇ, ³å³, ãÝ³Û³Í ëáõÛÝ Ð³Ù³Ó³ÛÝ³·ñÇ 7-ñ¹, 15-ñ¹ ¨ 16-ñ¹ Ñá¹í³ÍÝ»ñÇ ¹ñáõÛÃÝ»ñÇÝ, ³Û¹ »Ï³ÙáõïÁ Ï³ñáÕ ¿ Ñ³ñÏí»É ³ÛÝ ä»ïáõÃÛáõÝáõÙ, áñï»Õ ³Û¹ ³ñí»ëïÇ ³ßË³ïáÕÁ Ï³Ù Ù³ñ½ÇÏÁ Çñ³Ï³Ý³óÝáõÙ ¿ ·áñÍáõÝ»áõÃÛáõÝÁ:</w:t>
      </w:r>
    </w:p>
    <w:p>
      <w:pPr>
        <w:pStyle w:val="TextBody"/>
        <w:rPr/>
      </w:pPr>
      <w:r>
        <w:rPr/>
        <w:t>3. âÝ³Û³Í ³é³çÇÝ ¨ »ñÏñáñ¹ Ï»ï»ñÇ ¹ñáõÛÃÝ»ñÇÝª ä³ÛÙ³Ý³íáñíáÕ å»ïáõÃÛáõÝÝ»ñÇ Ï³é³í³ñáõÃÛáõÝÝ»ñÇ ÙÇç¨ Ñ³Ù³Ó³ÛÝ»óí³Í Ùß³ÏáõÃ³ÛÇÝ ¨ Ù³ñ½³Ï³Ý ÷áË³Ý³ÏÙ³Ý ßñç³Ý³ÏÝ»ñáõÙ ³é³çÇÝ Ï»ïáõÙ Ýßí³Í ·áñÍáõÝ»áõÃÛáõÝÇó ëï³ó³Í »Ï³ÙáõïÁ, »Ã» ³ÛÝ ãÇ Çñ³Ï³Ý³óíáõÙ ß³ÑáõÛÃ ëï³Ý³Éáõ Ýå³ï³Ïáí, Ï³½³ïíÇ Ñ³ñÏáõÙÇó ³ÛÝ ä³ÛÙ³Ý³íáñíáÕ å»ïáõÃÛáõÝáõÙ, áñï»Õ ³Û¹ ·áñÍáõÝ»áõÃÛáõÝÁ Çñ³Ï³Ý³óí»É ¿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»Ýë³Ãáß³ÏÝ»ñ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Ù³Ó³ÛÝ 20-ñ¹ Ñá¹í³ÍÇ 2-ñ¹ Ï»ïÇ ¹ñáõÛÃÝ»ñÇª Ï»Ýë³Ãáß³ÏÝ»ñÁ ¨ ä³ÛÙ³Ý³íáñíáÕ å»ïáõÃÛ³Ý é»½Ç¹»ÝïÇÝ í×³ñíáÕ ³ÛÉ ÝÙ³Ý³ïÇå í³ñÓ³ïñáõÙÝ»ñÁª Ï³åí³Í Ý³ËÏÇÝ í³ñÓáõ ³ßË³ï³ÝùÇ Ñ»ï, ÏÑ³ñÏí»Ý ÙÇ³ÛÝ ³Û¹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âÝ³Û³Í ëáõÛÝ Ñá¹í³ÍÇ ³é³çÇÝ Ï»ïÇ ¹ñáõÛÃÝ»ñÇÝª Ï»Ýë³Ãáß³ÏÝ»ñÝ áõ ³ÛÉ ÝÙ³Ý³ïÇå í×³ñáõÙÝ»ñÁª Ï³ï³ñí³Í ä³ÛÙ³Ý³íáñíáÕ å»ïáõÃÛ³Ý ëáóÇ³É³Ï³Ý ³å³Ñáí³·ñáõÃÛ³Ý ûñ»Ýë¹ñáõÃÛ³Ý ï³Ï, ÏÑ³ñÏí»Ý ÙÇ³ÛÝ ³Û¹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 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0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»ï³Ï³Ý Í³é³ÛáõÃÛáõÝ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, Ýñ³ í³ñã³ï³ñ³Íù³ÛÇÝ ëïáñ³µ³Å³ÝÙ³Ý Ï³Ù ï»Õ³Ï³Ý ÇßË³ÝáõÃÛ³Ý Ù³ñÙÝÇ ÏáÕÙÇó áã Ï»Ýë³Ãáß³ÏÇ Ó¨áí í³ñÓ³ïñáõÙÁ ýÇ½ÇÏ³Ï³Ý ³ÝÓÇÝª ³Û¹ ä»ïáõÃÛ³ÝÁ, Ýñ³ í³ñã³ï³ñ³Íù³ÛÇÝ ëïáñ³µ³Å³ÝÙ³ÝÁ Ï³Ù ï»Õ³Ï³Ý ÇßË³ÝáõÃÛ³Ý Ù³ñÙÝÇÝ Ù³ïáõó³Í Í³é³ÛáõÃÛáõÝÝ»ñÇ ¹ÇÙ³ó, ÏÑ³ñÏíÇ ÙÇ³ÛÝ ³Û¹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³Ï³ÛÝ ³Û¹åÇëÇ í³ñÓ³ïñáõÙÁ »ÝÃ³Ï³ ¿ Ñ³ñÏÙ³Ý ÙÇ³ÛÝ ä³ÛÙ³Ý³íáñíáÕ ÙÛáõë å»ïáõÃÛáõÝáõÙ, »Ã» Í³é³ÛáõÃÛáõÝÝ»ñÝ Çñ³Ï³Ý³óíáõÙ »Ý ïíÛ³É ä»ïáõÃÛáõÝáõÙ ¨ ïíÛ³É ä»ïáõÃÛ³Ý é»½Ç¹»Ýï Ñ³Ý¹Çë³óáÕ ýÇ½ÇÏ³Ï³Ý ³ÝÓÁ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05" w:leader="none"/>
        </w:tabs>
        <w:ind w:left="1095" w:right="-57" w:hanging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íÛ³É ä»ïáõÃÛ³Ý ù³Õ³ù³óÇ ¿, Ï³Ù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</w:t>
      </w:r>
      <w:r>
        <w:rPr>
          <w:rFonts w:cs="Times Armenian" w:ascii="Times Armenian" w:hAnsi="Times Armenian"/>
          <w:sz w:val="26"/>
        </w:rPr>
        <w:t>ii) ïíÛ³É ä»ïáõÃÛ³Ý é»½Ç¹»Ýï ãÇ ¹³ñÓ»É ÙÇ³ÛÝ ³Û¹åÇëÇ Í³é³ÛáõÃÛáõÝÝ»ñ Ù³ïáõó»Éáõ Ýå³ï³Ïáí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³) àñ¨¿ Ï»Ýë³Ãáß³Ï` í×³ñí³Í ýÇ½ÇÏ³Ï³Ý ³ÝÓÇÝª ä³ÛÙ³Ý³íáñíáÕ å»ïáõÃÛ³Ý, Ýñ³ í³ñã³ï³ñ³Íù³ÛÇÝ  ëïáñ³µ³Å³ÝÙ³Ý, ï»Õ³Ï³Ý ÇßË³ÝáõÃÛ³Ý Ù³ñÙÝÇ ÏáÕÙÇó Ï³Ù Ýñ³Ýó ëï»ÕÍ³Í ýáÝ¹»ñÇó, ³Û¹ ä»ïáõÃÛ³ÝÁ, ÇßË³ÝáõÃÛ³Ý Ù³ñÙÝÇÝ Ï³Ù ëïáñ³µ³Å³ÝÙ³ÝÁ Ù³ïáõó³Í Í³é³ÛáõÃÛáõÝÝ»ñÇ Ñ³Ù³ñ, ÏÑ³ñÏíÇ ÙÇ³ÛÝ ³Û¹ ä»ïáõÃÛáõÝáõÙ: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ê³Ï³ÛÝ ³Û¹åÇëÇ Ï»Ýë³Ãáß³ÏÁ ÏÑ³ñÏíÇ ÙÇ³ÛÝ ä³ÛÙ³Ý³íáñíáÕ ÙÛáõë å»ïáõÃÛáõÝáõÙ, »Ã» ³Û¹ ýÇ½ÇÏ³Ï³Ý ³ÝÓÁ ïíÛ³É ä»ïáõÃÛ³Ý é»½Ç¹»Ýï ¿ ¨ ù³Õ³ù³óÇÝ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16-ñ¹, 17-ñ¹ ¨ 19-ñ¹ Ñá¹í³ÍÝ»ñÇ ¹ñáõÛÃÝ»ñÁ ÏÏÇñ³éí»Ý ³ÛÝ Í³é³ÛáõÃÛáõÝÝ»ñÇ Ù³ïáõóÙ³Ý í³ñÓ³ïñáõÃÛ³Ý ¨ Ï»Ýë³Ãáß³ÏÝ»ñÇ ÝÏ³ïÙ³Ùµ, áñáÝù Ï³åí³Í »Ý ä³ÛÙ³Ý³íáñíáÕ å»ïáõÃÛ³Ý, Ýñ³ í³ñã³ù³Õ³ù³Ï³Ý ëïáñ³µ³Å³ÝÙ³Ý Ï³Ù ï»Õ³Ï³Ý ÇßË³ÝáõÃÛ³Ý Ù³ñÙÝÇ ÏáÕÙÇó Çñ³Ï³Ý³óíáÕ Ó»éÝ³ñÏ³ïÇñ³Ï³Ý ·áñÍáõÝ»áõÃÛ³Ý Ñ»ï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right="-57" w:hanging="0"/>
        <w:rPr/>
      </w:pPr>
      <w:r>
        <w:rPr/>
        <w:t>Ðá¹í³Í 21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àõë³ÝáÕÝ»ñ ¨ í»ñ³å³ïñ³ëïíáÕÝ»ñ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áõÝáõÙ áñå»ë áõë³ÝáÕ Ï³Ù í»ñ³å³ïñ³ëïíáÕ Å³Ù³Ý³Ï³íáñ ·ïÝíáÕ, ï»ËÝÇÏ³Ï³Ý, Ù³ëÝ³·Çï³Ï³Ý Ï³Ù Ó»éÝ³ñÏ³ïÇñ³Ï³Ý µÝ³·³í³éÝ»ñáõÙ í»ñ³å³ïñ³ëïíáÕ ä³ÛÙ³Ý³íáñíáÕ ÙÛáõë å»ïáõÃÛ³Ý é»½Ç¹»ÝïÁ ãÇ Ñ³ñÏíáõÙ ä³ÛÙ³Ý³íáñíáÕ å»ïáõÃÛáõÝáõÙ Çñ ³åñáõëïÇ, áõë³Ý»Éáõ Ï³Ù åñ³ÏïÇÏ³ÛÇ Ýå³ï³Ïáí ³ñï³ë³ÑÙ³ÝÇó ¹ñ³Ù³Ï³Ý ÷áË³¹ñáõÙ ëï³Ý³Éáõ Ñ³Ù³ñ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àõë³ÝáÕÇÝ ¨ í»ñ³å³ïñ³ëïíáÕÇÝ í×³ñí³Í í³ñÓ³ïñáõÃÛáõÝÁ, Ï³Ëí³Í Ñ³Ý·³Ù³ÝùÝ»ñÇó, ÙÛáõë ä»ïáõÃÛáõÝáõÙ Ù³ïáõó³Í Í³é³ÛáõÃÛ³Ý Ñ³Ù³ñ ãÇ Ñ³ñÏíÇ ³Û¹ ä»ïáõÃÛáõÝáõÙ 4 ï³ñÇ Å³Ù³Ý³Ï³Ñ³ïí³ÍÇ ÁÝÃ³óùáõÙª å³ÛÙ³Ýáí, áñ ³Û¹åÇëÇ Í³é³ÛáõÃÛáõÝÝ»ñÁ Ï³åí³Í ÉÇÝ»Ý áõë³Ý»Éáõ, ³åñáõëïÇ ¨ åñ³ÏïÇÏ³ÛÇ Ñ»ï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2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¸³ë³ËáëÝ»ñ ¨ Ñ»ï³½áïáÕÝ»ñ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üÇ½ÇÏ³Ï³Ý ³ÝÓÇ, áí Ñ³Ý¹Çë³ÝáõÙ ¿ Ï³Ù ÙÇÝã¨ ³ÝÙÇç³å»ë ä³ÛÙ³Ý³íáñíáÕ å»ïáõÃÛáõÝ ·³ÉÁ Ñ³Ý¹Çë³ó»É ¿ ä³ÛÙ³Ý³íáñíáÕ ÙÛáõë å»ïáõÃÛ³Ý é»½Ç¹»Ýï, áñ¨¿ Ñ³Ù³Éë³ñ³ÝÇ, ùáÉ»çÇ, ¹åñáóÇ Ï³Ù ä³ÛÙ³Ý³íáñíáÕ å»ïáõÃÛ³Ý Ï³é³í³ñáõÃÛ³Ý ³ñïáÝ³·ñ³Í ³ÛÉ ÝÙ³Ý ß³ÑáõÛÃÇ Ýå³ï³Ï ãÑ»ï³åÝ¹áÕ áõëáõÙÝ³Ï³Ý Ñ³ëï³ïáõÃÛ³Ý Ññ³í»ñáí ·ïÝíáõÙ ¿ ä³ÛÙ³Ý³íáñíáÕ ³Û¹  å»ïáõÃÛáõÝáõÙ,  Çñ ³é³çÇÝ Å³Ù³Ý»Éáõ ³Ùë³ÃíÇó 2 ï³ñÇÝ ã·»ñ³½³ÝóáÕ Å³Ù³Ý³Ï³Ñ³ïí³ÍÇ ÁÝÃ³óùáõÙ, ÙÇ³ÛÝ áõëáõó³Ý»Éáõ, Ñ»ï³½áï»Éáõ Ï³Ù »ñÏáõëÇ ÙÇ³Å³Ù³Ý³Ï Ýå³ï³Ïáí, ³Û¹åÇëÇ áõëáõÙÝ³Ï³Ý Ñ³ëï³ïáõÃÛáõÝáõÙ áõëáõó³Ý»Éáõ Ï³Ù Ñ»ï³½áï»Éáõ Ñ³Ù³ñ ëï³ó³Í í³ñÓ³ïñáõÃÛáõÝÁ ä³ÛÙ³Ý³íáñíáÕ ³Û¹ ÙÛáõë å»ïáõÃÛáõÝáõÙ Ï³½³ïíÇ Ñ³ñÏáõÙÇó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³é³çÇÝ Ï»ïÇ ¹ñáõÛÃÝ»ñÁ ã»Ý ÏÇñ³éíÇ Ñ»ï³½áïáõÃÛáõÝÝ»ñÇó »Ï³ÙáõïÝ»ñÇ ÝÏ³ïÙ³Ùµ, »Ã» ³Û¹åÇëÇ Ñ»ï³½áïáõÃÛáõÝÝ»ñÁ ã»Ý ³ÝóÏ³óíáõÙ Ñ³ë³ñ³ÏáõÃÛ³Ý ß³Ñ»ñÇ, ³ÛÉ ³é³ÝÓÇÝ ³ÝÓÇ Ï³Ù ³ÝÓ³Ýó Ù³ëÝ³íáñ û·áõïÇ Ñ³Ù³ñ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3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ÛÉ »Ï³ÙáõïÝ»ñ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é»½Ç¹»ÝïÇª ëáõÛÝ Ð³Ù³Ó³ÛÝ³·ñÇ Ý³Ëáñ¹ Ñá¹í³ÍÝ»ñáõÙ ãùÝÝ³ñÏí³Í »Ï³ÙáõïÝ»ñÇ ï»ë³ÏÝ»ñÁ, ³ÝÏ³Ë ³é³ç³óÙ³Ý í³ÛñÇó, ÏÑ³ñÏí»Ý  ÙÇ³ÛÝ ³Û¹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é³çÇÝ Ï»ïÇ ¹ñáõÛÃÝ»ñÁ ã»Ý ÏÇñ³éíáõÙ ³ÛÉ »Ï³ÙáõïÝ»ñÇ ÝÏ³ïÙ³Ùµ, ù³Ý 6-ñ¹ Ñá¹í³ÍÇ 2-ñ¹ Ï»ïáõÙ ë³ÑÙ³Ýí³Í ³Ýß³ñÅ ·áõÛùÇó »Ï³ÙáõïÝ ¿, »Ã» ³Û¹åÇëÇ »Ï³ÙáõïÝ»ñ ëï³óáÕÁ, ÉÇÝ»Éáí ä³ÛÙ³Ý³íáñíáÕ å»ïáõÃÛ³Ý é»½Ç¹»Ýï, ä³ÛÙ³Ý³íáñíáÕ ÙÛáõë å»ïáõÃÛáõÝáõÙ Çñ³Ï³Ý³óÝáõÙ ¿ Ó»éÝ³ñÏ³ïÇñ³Ï³Ý ·áñÍáõÝ»áõÃÛáõÝ ³ÛÝï»Õ ·ïÝíáÕ Ùßï³Ï³Ý Ñ³ëï³ïáõÃÛ³Ý ÙÇçáóáí Ï³Ù Ù³ïáõóáõÙ ¿ ³Û¹ ÙÛáõë ä»ïáõÃÛáõÝáõÙ ³ÝÏ³Ë ³ÝÑ³ï³Ï³Ý Í³é³ÛáõÃÛáõÝÝ»ñ  ³ÛÝï»Õ ·ïÝíáÕ Ñ³ëï³ïáõÝ µ³½³ÛÇó, ¨ ·áõÛùÁ Ï³Ù Çñ³íáõÝùÁ, áñÇ Ñ»ï Ï³åí³Í í×³ñí»É ¿ »Ï³ÙáõïÁ, Çñáù Ï³åí³Í »Ý ³Û¹åÇëÇ Ùßï³Ï³Ý Ñ³ëï³ïáõÃÛ³Ý Ï³Ù Ñ³ëï³ïáõÝ µ³½³ÛÇ Ñ»ï: ²Û¹ ¹»åùáõÙ, Ï³Ëí³Í Ñ³Ý·³Ù³ÝùÝ»ñÇó, ÏÇñ³éíáõÙ »Ý 7-ñ¹ Ï³Ù 15-ñ¹ Ñá¹í³ÍÝ»ñÇ ¹ñáõÛÃÝ»ñÁ:</w:t>
      </w:r>
    </w:p>
    <w:p>
      <w:pPr>
        <w:pStyle w:val="TextBody"/>
        <w:rPr/>
      </w:pPr>
      <w:r>
        <w:rPr/>
        <w:t>3. ²ÝÏ³Ë ³é³çÇÝ ¨ »ñÏñáñ¹ Ï»ï»ñÇ ¹ñáõÃÝ»ñÇó` ä³ÛÙ³Ý³íáñíáÕ å»ïáõÃÛ³Ý é»½Ç¹»ÝïÇ` ëáõÛÝ Ð³Ù³Ó³ÛÝ³·ñÇ Ý³Ëáñ¹ Ñá¹í³ÍÝ»ñáõÙ ãÑÇß³ï³Ïí³Í ¨ ä³ÛÙ³Ý³íáñíáÕ ÙÛáõë å»ïáõÃÛáõÝáõÙ ³é³ç³ó³Í »Ï³ÙáõïÇ ï»ë³ÏÝ»ñÁ ÝáõÛÝå»ë Ï³ñáÕ »Ý Ñ³ñÏí»É ³Û¹ ÙÛáõë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4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õÛù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é»½Ç¹»ÝïÇ ë»÷³Ï³ÝáõÃÛáõÝ Ñ³Ù³ñíáÕ, ä³ÛÙ³Ý³íáñíáÕ ÙÛáõë å»ïáõÃÛáõÝáõÙ ·ïÝíáÕª 6-ñ¹ Ñá¹í³ÍáõÙ Ý»ñÏ³Û³óí³Í ³Ýß³ñÅ ·áõÛùÁ Ï³ñáÕ ¿ Ñ³ñÏí»É ³Û¹ ÙÛáõë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³Ý Ó»éÝ³ñÏáõÃÛ³Ý ä³ÛÙ³Ý³íáñíáÕ ÙÛáõë å»ïáõÃÛáõÝáõÙ áõÝ»ó³Í Ùßï³Ï³Ý Ñ³ëï³ïáõÃÛ³Ý Ó»éÝ³ñÏ³ïÇñ³Ï³Ý ·áõÛùÇ Ù³ë Ï³½ÙáÕ Ï³Ù ä³ÛÙ³Ý³íáñíáÕ å»ïáõÃÛ³Ý é»½Ç¹»ÝïÇª ä³ÛÙ³Ý³íáñíáÕ ÙÛáõë å»ïáõÃÛáõÝáõÙ ³ÝÏ³Ë ³ÝÑ³ï³Ï³Ý Í³é³ÛáõÃÛáõÝÝ»ñ Ù³ïáõó»Éáõ Ýå³ï³Ïáí ïñ³Ù³¹ñáõÃÛ³Ý ï³Ï ·ïÝíáÕ Ñ³ëï³ïáõÝ µ³½³ÛÇÝ í»ñ³µ»ñáÕ ß³ñÅ³Ï³Ý ·áõÛùÁ Ï³ñáÕ ¿ Ñ³ñÏí»É ³Û¹ ÙÛáõë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å»ïáõÃÛ³Ý Ó»éÝ³ñÏáõÃÛ³Ý ë»÷³Ï³ÝáõÃÛáõÝ Ñ³Ù³ñíáÕ ·áõÛùÁ, Ý»ñÏ³Û³óí³Í áñå»ë ÙÇç³½·³ÛÇÝ ÷áË³¹ñáõÙÝ»ñáõÙ ß³Ñ³·áñÍíáÕ Íáí³ÛÇÝ, ·»ï³ÛÇÝ, û¹³ÛÇÝ Ý³í»ñ, ³íïáÙáµÇÉ³ÛÇÝ, »ñÏ³ÃáõÕ³ÛÇÝ ÷áË³¹ñ³ÙÇçáóÝ»ñ Ï³Ù ³Û¹åÇëÇ Íáí³ÛÇÝ, ·»ï³ÛÇÝ, û¹³ÛÇÝ Ý³í»ñÇ, ³íïáÙáµÇÉ³ÛÇÝ, »ñÏ³ÃáõÕ³ÛÇÝ ÷áË³¹ñ³ÙÇçáóÝ»ñÇ ß³Ñ³·áñÍÙ³ÝÁ í»ñ³µ»ñáÕ  ß³ñÅ³Ï³Ý ·áõÛù, ÏÑ³ñÏíÇ ÙÇ³ÛÝ ³Û¹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ÀÝÏ»ñáõÃÛ³Ý ³ÏïÇíáõÙ áñå»ë µ³ÅÝ»ïáÙë»ñ ¨ ³ÛÉ Ïáñåáñ³ïÇí Çñ³íáõÝùÝ»ñ Ý»ñÏ³Û³óí³Í ·áõÛùÁ, áñÁ Ï³½Ùí³Í ¿ ·ÉË³íáñ³å»ë ä³ÛÙ³Ý³íáñíáÕ å»ïáõÃÛáõÝáõÙ ·ïÝíáÕ ³Ýß³ñÅ ·áõÛùÇó, Ï³ñáÕ ¿ Ñ³ñÏí»É ³Û¹ ä³ÛÙ³Ý³íáñíáÕ å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ä³ÛÙ³Ý³íáñíáÕ å»ïáõÃÛ³Ý é»½Ç¹»ÝïÇ ·áõÛùÇ ÙÛáõë µáÉáñ ï³ññ»ñÁ ÏÑ³ñÏí»Ý ÙÇ³ÛÝ ³Û¹ ä»ïáõÃÛáõ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5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ñÏÝ³ÏÇ Ñ³ñÏÙ³Ý µ³ó³éáõÙÁ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Û³ëï³ÝáõÙ ÏñÏÝ³ÏÇ Ñ³ñÏáõÙÁ Ïµ³ó³éíÇ Ñ»ï¨Û³É Ï»ñå.</w:t>
      </w:r>
    </w:p>
    <w:p>
      <w:pPr>
        <w:pStyle w:val="TextBody"/>
        <w:rPr/>
      </w:pPr>
      <w:r>
        <w:rPr/>
        <w:t>³) ºÃ» Ð³Û³ëï³ÝÇ é»½Ç¹»ÝïÁ »Ï³Ùáõï ¿ ëï³ÝáõÙ Ï³Ù ·áõÛù ¿ ïÝûñÇÝáõÙ, áñáÝù, ëáõÛÝ Ð³Ù³Ó³ÛÝ³·ñÇ ¹ñáõÛÃÝ»ñÇÝ Ñ³Ù³å³ï³ëË³Ý, Ï³ñáÕ »Ý Ñ³ñÏí»É èáõÙÇÝÇ³ÛáõÙ, ³å³ Ð³Û³ëï³ÝÁ ÃáõÛÉ Ïï³.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³Û¹ é»½Ç¹»ÝïÇ »Ï³Ùï³Ñ³ñÏÇó Ñ³Ý»É èáõÙÇÝÇ³ÛáõÙ í×³ñí³Í »Ï³Ùï³Ñ³ñÏÇÝ Ñ³í³ë³ñ ·áõÙ³ñ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³Û¹ é»½Ç¹»ÝïÇ ·áõÛù³Ñ³ñÏÇó Ñ³Ý»É èáõÙÇÝÇ³ÛáõÙ í×³ñí³Í ·áõÛù³Ñ³ñÏÇÝ Ñ³í³ë³ñ ·áõÙ³ñ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²Û¹åÇëÇ Ñ³ÝáõÙÁ, ë³Ï³ÛÝ, Ûáõñ³ù³ÝãÛáõñ ¹»åùáõÙ ãÇ ·»ñ³½³ÝóÇ ÙÇÝã¨ Ñ³ÝáõÙÇ ïñ³Ù³¹ñáõÙÁ Ñ³ßí³ñÏí³Í »Ï³ÙáõïÇÝ Ï³Ù ·áõÛùÇÝ í»ñ³µ»ñáÕ, Ï³Ëí³Í Ñ³Ý·³Ù³ÝùÝ»ñÇó, »Ï³Ùï³Ñ³ñÏÇ Ï³Ù ·áõÛù³Ñ³ñÏÇ Ù³ëÁ, áñÁ Ï³ñáÕ ¿ Ñ³ñÏí»É èáõÙÇÝÇ³ÛáõÙ: 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ºÃ», ëáõÛÝ Ð³Ù³Ó³ÛÝ³·ñÇ ó³ÝÏ³ó³Í ¹ñáõÛÃÇÝ Ñ³Ù³å³ï³ëË³Ýª Ð³Û³ëï³ÝÇ é»½Ç¹»ÝïÇ ëï³ó³Í »Ï³ÙáõïÁ Ï³Ù ïÝûñÇÝ³Í ·áõÛùÁ ³½³ïí³Í ¿ Ð³Û³ëï³ÝáõÙ Ñ³ñÏáõÙÇó, ³å³ Ð³Û³ëï³ÝÁ, Ñ³Ù»Ý³ÛÝ ¹»åë, Ï³ñáÕ ¿ ³Û¹åÇëÇ é»½Ç¹»ÝïÇ ·áõÛùÇ Ï³Ù »Ï³ÙáõïÇ ÙÝ³ó³Í Ù³ëÇ íñ³ ï³ñ³ÍíáÕ Ñ³ñÏÇ ·áõÙ³ñÁ Ñ³ßí³ñÏ»ÉÇë áõß³¹ñáõÃÛáõÝ ¹³ñÓÝ»É Ñ³ñÏáõÙÇó ³½³ïí³Í »Ï³ÙáõïÇ Ï³Ù ·áõÛùÇ íñ³:    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èáõÙÇÝÇ³ÛáõÙ ÏñÏÝ³ÏÇ Ñ³ñÏáõÙÁ Ïµ³ó³éíÇ Ñ»ï¨Û³É Ï»ñå.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Ã» èáõÙÇÝÇ³ÛÇ é»½Ç¹»ÝïÁ »Ï³Ùáõï Ï³Ù 10-ñ¹, 11-ñ¹, 12-ñ¹ ¨ 13-ñ¹ Ñá¹í³ÍÝ»ñáõÙ áñáßí³Í »Ï³ÙïÇ ï»ë³Ï, ß³ÑáõÛÃ, Ñ³í»É³× ¿ ëï³ÝáõÙ Ï³Ù ·áõÛù ¿ ïÝûñÇÝáõÙ, áñáÝù, ëáõÛÝ Ð³Ù³Ó³ÛÝ³·ñÇ ¹ñáõÛÃÝ»ñÇÝ ¨ Ð³Ûëï³ÝÇ ûñ»Ýë¹ñáõÃÛ³ÝÁ Ñ³Ù³Ó³ÛÝ, Ï³ñáÕ »Ý Ñ³ñÏí»É Ð³Û³ëï³ÝáõÙ, ³å³ èáõÙÇÝÇ³Ý ÃáõÛÉ Ïï³ Ñ³ßí³Ýó»É Ð³Û³ëï³ÝáõÙ í×³ñí³Í »Ï³ÙïÇ, »Ï³ÙïÇ ï»ë³ÏÇ, ß³ÑáõÛÃÇ, Ñ³í»É³×Ç Ï³Ù ·áõÛùÇ Ñ³ñÏÇ Ñ³í³ë³ñ ·áõÙ³ñ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ßí³ÝóÙ³Ý ·áõÙ³ñÁ, ë³Ï³ÛÝ, ãÇ ·»ñ³½³ÝóÇ ³Û¹ »Ï³ÙáõïÇ, »Ï³ÙáõïÇ ï»ë³ÏÇ, ß³ÑáõÛÃÇ, Ñ³í»É³×Ç Ï³Ù ·áõÛùÇ éáõÙÇÝ³Ï³Ý Ñ³ñÏÇ ·áõÙ³ñÁª Ñ³ßí³ñÏí³Í èáõÙÇÝÇ³ÛÇ Ñ³ñÏ³ÛÇÝ ûñ»Ýë¹ñáõÃÛ³Ý  ¨  Ï³ÝáÝ³Ï³ñ·»ñÇ Ñ»ï Ñ³Ù³å³ï³ëË³Ý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6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Ëïñ³Ï³ÝáõÃÛáõÝ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³½·³ÛÇÝ ³ÝÓÇÝù ãå»ïù ¿ »ÝÃ³ñÏí»Ý ä³ÛÙ³Ý³íáñíáÕ ÙÛáõë å»ïáõÃÛáõÝáõÙ áñ¨¿ Ñ³ñÏÙ³Ý Ï³Ù ¹ñ³ Ñ»ï Ï³åí³Í å³ñï³íáñáõÃÛ³Ý Ï³ï³ñÙ³Ý,  áñÝ ³ÛÉ ¿ Ï³Ù ³í»ÉÇ  ¿, ù³Ý  Ñ³ñÏáõÙÝ áõ å³ñï³íáñáõÃÛáõÝÝ»ñÇ Ï³ï³ñáõÙÁ, áñÇÝ ³Û¹ ÙÛáõë ä»ïáõÃÛ³Ý ³½·³ÛÇÝ ³ÝÓÇÝù »ÝÃ³Ï³ »Ý Ï³Ù Ï³ñáÕ »Ý »ÝÃ³Ï³ ÉÇÝ»É ÝÙ³Ý Ñ³Ý·³Ù³ÝùÝ»ñ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áõÝÝ»ñÇó áñ¨¿ Ù»ÏÇ é»½Ç¹»Ýï Ñ³Ù³ñíáÕ ù³Õ³ù³óÇáõÃÛáõÝ ãáõÝ»óáÕ ³ÝÓÇÝù ãå»ïù ¿ »ÝÃ³ñÏí»Ý ä³ÛÙ³Ý³íáñíáÕ å»ïáõÃÛáõÝÝ»ñÇó ¨ áã Ù»ÏáõÙ áñ¨¿ Ñ³ñÏÙ³Ý Ï³Ù å³ñï³íáñáõÃÛ³Ý Ï³ï³ñÙ³Ý,  áñÝ ³ÛÉ ¿ Ï³Ù ³í»ÉÇ ¿, ù³Ý  Ñ³ñÏáõÙÝ áõ ¹ñ³ Ñ»ï Ï³åí³Í å³ñï³íáñáõÃÛáõÝÝ»ñÇ Ï³ï³ñáõÙÁ, áñÇÝ ³Û¹ ÙÛáõë ä»ïáõÃÛ³Ý ³½·³ÛÇÝ ³ÝÓÇÝù »ÝÃ³Ï³ »Ý Ï³Ù Ï³ñáÕ »Ý »ÝÃ³Ï³ ÉÇÝ»É ÝÙ³Ý Ñ³Ý·³Ù³ÝùÝ»ñ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å»ïáõÃÛ³Ý Ó»éÝ³ñÏáõÃÛ³Ýª ä³ÛÙ³Ý³íáñíáÕ ÙÛáõë å»ïáõÃÛáõÝáõÙ áõÝ»ó³Í Ùßï³Ï³Ý Ñ³ëï³ïáõÃÛ³Ý Ñ³ñÏáõÙÁ ãÇ Ï³ñáÕ å³Ï³ë µ³ñ»Ýå³ëï ÉÇÝ»É ä³ÛÙ³Ý³íáñíáÕ ³Û¹ ÙÛáõë å»ïáõÃÛáõÝáõÙ, ù³Ý ³Û¹ ÙÛáõë ä»ïáõÃÛáõÝáõÙ ÝáõÛÝ³ïÇå ·áñÍáõÝ»áõÃÛáõÝ Çñ³Ï³Ý³óÝáÕ Ó»éÝ³ñÏáõÃÛ³Ý Ñ³ñÏáõÙÁ: ²Ûë ¹ñáõÛÃÁ ãå»ïù ¿ Ù»ÏÝ³µ³ÝíÇ áñå»ë ä³ÛÙ³Ý³íáñíáÕ å»ïáõÃÛ³ÝÁ å³ñï³íáñ»óÝáÕ ä³ÛÙ³Ý³íáñíáÕ ÙÛáõë å»ïáõÃÛ³Ý é»½Ç¹»ÝïÇÝ ßÝáñÑ»Éáõ, Ñ³ñÏÙ³Ý Ýå³ï³ÏÝ»ñÇ Ñ³Ù³ñ, ³ÝÑ³ï³Ï³Ý ³ñïáÝáõÃÛáõÝÝ»ñ, å³ÑáõÙÝ»ñ ¨ ½»Õã»ñ, áñáÝù ³Û¹ ÙÛáõë ä»ïáõÃÛáõÝÁ ïñ³Ù³¹ñáõÙ ¿ ë»÷³Ï³Ý é»½Ç¹»ÝïÝ»ñÇÝ Ýñ³Ýó ù³Õ³ù³óÇ³Ï³Ý Ï³ñ·³íÇ×³ÏÇ Ï³Ù ÁÝï³Ý»Ï³Ý Ñ³Ý·³Ù³ÝùÝ»ñÇ ÑÇÙ³Ý íñ³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´³ó³éáõÃÛ³Ùµ ³ÛÝ ¹»åù»ñÇ, »ñµ ÏÇñ³éíáõÙ »Ý 9-ñ¹ Ñá¹í³ÍÇ, 11-ñ¹ Ñá¹í³ÍÇ 7-ñ¹ Ï³Ù 12-ñ¹ ¨ 13-ñ¹ Ñá¹í³ÍÝ»ñÇ 6-ñ¹ Ï»ï»ñÇ ¹ñáõÛÃÝ»ñÁ, ïáÏáëÝ»ñÁ, ÏáÙÇëÇáÝ í³ñÓ³ïñáõÙÝ»ñÁ, éáÛ³ÉÃÇÝ ¨ ä³ÛÙ³Ý³íáñíáÕ å»ïáõÃÛ³Ý Ó»éÝ³ñÏáõÃÛ³Ýª ä³ÛÙ³Ý³íáñíáÕ ÙÛáõë å»ïáõÃÛ³Ý é»½Ç¹»ÝïÇÝ Ï³ï³ñ³Í ³ÛÉ í×³ñáõÙÝ»ñÁ, ³Û¹åÇëÇ Ó»éÝ³ñÏáõÃÛ³Ý Ñ³ñÏíáÕ ß³ÑáõÛÃÇ áñáßÙ³Ý Ýå³ï³Ïáí, »ÝÃ³Ï³ »Ý Ñ³ÝÙ³Ý ÝáõÛÝ å³ÛÙ³ÝÝ»ñáí, ÇÝãå»ë »Ã» ¹ñ³Ýù Ïí×³ñí»ÇÝ ³é³çÇÝ Ýßí³Í ä»ïáõÃÛ³Ý é»½Ç¹»ÝïÇÝ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Ù³Ý³å»ë ä³ÛÙ³Ý³íáñíáÕ å»ïáõÃÛ³Ý Ó»éÝ³ñÏáõÃÛ³Ý ó³ÝÏ³ó³Í å³ñïù ä³ÛÙ³Ý³íáñíáÕ ÙÛáõë å»ïáõÃÛ³Ý é»½Ç¹»ÝïÇÝ ³Û¹ Ó»éÝ³ñÏáõÃÛ³Ý Ñ³ñÏíáÕ ·áõÛùÇ áñáßÙ³Ý Ýå³ï³Ïáí å»ïù ¿ Ñ³ÝÙ³Ý »ÝÃ³Ï³ ÉÇÝÇ ÝáõÛÝ å³ÛÙ³ÝÝ»ñáí, ÇÝãå»ë »Ã» ³ÛÝ Ïå³ñï³íáñí»ñ ³é³çÇÝ Ýßí³Í ä»ïáõÃÛ³Ý é»½Ç¹»ÝïÇÝ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ä³ÛÙ³Ý³íáñíáÕ å»ïáõÃÛ³Ý Ó»éÝ³ñÏáõÃÛáõÝÝ»ñÁ, áñáÝó ·áõÛùÁ ³ÙµáÕçáíÇÝ Ï³Ù Ù³ë³Ùµ å³ïÏ³ÝáõÙ Ï³Ù áõÕÕ³ÏÇ Ï³Ù ³ÝáõÕÕ³ÏÇ í»ñ³ÑëÏíáõÙ ¿ ä³ÛÙ³Ý³íáñíáÕ ÙÛáõë å»ïáõÃÛ³Ý Ù»Ï Ï³Ù ÙÇ ù³ÝÇ é»½Ç¹»ÝïÝ»ñÇ ÏáÕÙÇó, ãå»ïù ¿ Ýßí³Í ³é³çÇÝ ä»ïáõÃÛáõÝáõÙ »ÝÃ³ñÏí»Ý áñ¨¿ Ñ³ñÏÙ³Ý Ï³Ù ¹ñ³ Ñ»ï Ï³åí³Í ó³ÝÏ³ó³Í å³ñï³íáñáõÃÛáõÝÝ»ñÇ Ï³ï³ñÙ³Ý, áñÝ ³ÛÉ ¿ Ï³Ù ³í»ÉÇ Í³Ýñ ¿, ù³Ý Ñ³ñÏáõÙÁ Ï³Ù ¹ñ³ Ñ»ï Ï³åí³Í å³ñï³íáñáõÃÛáõÝÝ»ñÇ Ï³ï³ñáõÙÁ, áñÇÝ »ÝÃ³Ï³ »Ý Ï³Ù Ï³ñáÕ »Ý »ÝÃ³Ï³ ÉÇÝ»É Ýßí³Í ³é³çÇÝ ä»ïáõÃÛ³Ý ³ÛÉ ÝÙ³Ý Ó»éÝ³ñÏáõÃÛáõÝÝ»ñ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êáõÛÝ Ñá¹í³ÍáõÙ áãÇÝã ãÇ Ù»ÏÝ³µ³ÝíÇ áñå»ë å³ñï³íáñ»óÝáÕ ä³ÛÙ³Ý³íáñíáÕ å»ïáõÃÛ³ÝÁ ßÝáñÑ»É ³Û¹ ä»ïáõÃÛ³Ý é»½Ç¹»Ýï ãÑ³Ý¹Çë³óáÕ ýÇ½ÇÏ³Ï³Ý ³ÝÓ³Ýó, Ñ³ñÏÙ³Ý Ýå³ï³Ïáí, áñ¨¿ ³ÝÑ³ï³Ï³Ý ³ñïáÝáõÃÛáõÝÝ»ñ, å³ÑáõÙÝ»ñ ¨ ½»Õã»ñ, áñáÝù ßÝáñÑáõÙ ¿ Çñ é»½Ç¹»Ýï ýÇ½ÇÏ³Ï³Ý ³ÝÓ³Ýó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êáõÛÝ Ñá¹í³ÍÇ ¹ñáõÛÃÝ»ñÁ ÏÏÇñ³éí»Ý ÙÇ³ÛÝ ëáõÛÝ Ð³Ù³Ó³ÛÝ³·ñÇ ï³ñ³ÍÙ³Ý áÉáñïáõÙ ·ïÝíáÕ Ñ³ñÏ»ñÇ ÝÏ³ïÙ³Ùµ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7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ËÑ³Ù³Ó³ÛÝ»óÙ³Ý ÁÝÃ³ó³Ï³ñ·Á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Ã» ³ÝÓÁ Ñ³Ù³ñáõÙ ¿, áñ ä³ÛÙ³Ý³íáñíáÕ å»ïáõÃÛáõÝÝ»ñÇó Ù»ÏÇ Ï³Ù »ñÏáõëÇ ·áñÍáÕáõÃÛáõÝÝ»ñÁ µ»ñáõÙ »Ý Ï³Ù Ïµ»ñ»Ý Ýñ³` ëáõÛÝ Ð³Ù³Ó³ÛÝ³·ñÇÝ áã Ñ³Ù³å³ï³ëË³Ý Ñ³ñÏÙ³ÝÁ ³å³ Ý³ Ï³ñáÕ ¿, ³Û¹ ä»ïáõÃÛáõÝÝ»ñÇ Ý»ñùÇÝ ûñ»Ýë¹ñáõÃÛ³Ùµ Ý³Ë³ï»ëí³Í å³ßïå³ÝáõÃÛ³Ý ÙÇçáóÝ»ñÇó ³ÝÏ³Ë, Ý»ñÏ³Û³óÝ»É Çñ ·áñÍÁ ä³ÛÙ³Ý³íáñíáÕ ³ÛÝ å»ïáõÃÛ³Ý Çñ³í³ëáõ Ù³ñÙÝÇ ùÝÝ³ñÏÙ³ÝÁ, áõÙ é»½Ç¹»ÝïÁ  Ñ³Ý¹Çë³ÝáõÙ ¿, Ï³Ù »Ã» ·áñÍÁ í»ñ³µ»ñáõÙ ¿ ëáõÛÝ Ð³Ù³Ó³ÛÝ³·ñÇ 26-ñ¹ Ñá¹í³ÍÇ ³é³çÇÝ Ï»ïÇÝ, ä³ÛÙ³Ý³íáñíáÕ ³ÛÝ å»ïáõÃÛ³Ý Çñ³í³ëáõ Ù³ñÙÝÇÝ, áõÙ ³½·³ÛÇÝ ³ÝÓÝ ¿ Ñ³Ý¹Çë³Ý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¸ÇÙáõÙÁ å»ïù ¿ Ý»ñÏ³Û³óíÇ Ð³Ù³Ó³ÛÝ³·ñÇ ¹ñáõÛÃÝ»ñÇÝ áã Ñ³Ù³å³ï³ëË³Ý Ñ³ñÏÙ³Ý µ»ñáÕ ·áñÍáÕáõÃÛ³Ý Ù³ëÇÝ ³é³çÇÝ ÑÇß³ï³ÏÙ³Ý å³ÑÇó »ñÏáõ ï³ñí³ ÁÝÃ³óù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Çñ³í³ëáõ Ù³ñÙÇÝÁ ¹ÇÙáõÙÁ ÏÑ³Ù³ñÇ ÑÇÙÝ³íáñí³Í Ï³Ù »Ã» ãÏ³ñáÕ³Ý³ Ñ³Ý·»É ·áÑ³óáõóÇã áñáßÙ³Ý, ÏÓ·ïÇ ÉáõÍ»É Ñ³ñóÁ ä³ÛÙ³Ý³íáñíáÕ ÙÛáõë å»ïáõÃÛ³Ý Çñ³í³ëáõ Ù³ñÙÝÇ Ñ»ï ÷áË³¹³ñÓ Ñ³Ù³Ó³ÛÝáõÃÛ³Ùµª Ýå³ï³Ï áõÝ»Ý³Éáí µ³ó³é»É ëáõÛÝ Ð³Ù³Ó³ÛÝ³·ñÇÝ áã Ñ³Ù³å³ï³ëË³Ý Ñ³ñÏáõÙÁ: ò³ÝÏ³ó³Í Ó»éù µ»ñí³Í Ñ³Ù³Ó³ÛÝáõÃÛáõÝ å»ïù ¿ Ï³ï³ñíÇ ³ÝÏ³Ë ä³ÛÙ³Ý³íáñíáÕ å»ïáõÃÛáõÝÝ»ñÇ Ý»ñùÇÝ ûñ»Ýë¹ñáõÃÛ³Ùµ Ý³Ë³ï»ëíáÕ Å³Ù³Ý³Ï³ÛÇÝ ë³ÑÙ³Ý³÷³ÏáõÙÇó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å»ïáõÃÛáõÝÝ»ñÇ Çñ³í³ëáõ Ù³ñÙÇÝÝ»ñÁ ÷áË³¹³ñÓ Ñ³Ù³Ó³ÛÝáõÃÛ³Ùµ ÏÓ·ï»Ý ÉáõÍ»É µáÉáñ ¹Åí³ñáõÃÛáõÝÝ»ñÝ áõ Ñ³Ï³ëáõÃÛáõÝÝ»ñÁ, áñáÝù Ï³ñáÕ »Ý ³é³ç³Ý³É Ð³Ù³Ó³ÛÝ³·ñÇ Ù»ÏÝ³µ³ÝÙ³Ý Ï³Ù ÏÇñ³éÙ³Ý Å³Ù³Ý³Ï: Üñ³Ýù Ï³ñáÕ »Ý Ý³¨ Ð³Ù³Ó³ÛÝ³·ñáí ãÝ³Ë³ï»ëí³Í ¹»åù»ñáõÙ ËáñÑñ¹³Ïó»É ÏñÏÝ³ÏÇ Ñ³ñÏáõÙÁ µ³ó³é»Éáõ Ýå³ï³Ïáí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4. ä³ÛÙ³Ý³íáñíáÕ å»ïáõÃÛáõÝÝ»ñÇ Çñ³í³ëáõ Ù³ñÙÇÝÝ»ñÁ Ï³ñáÕ »Ý ³ÝÙÇç³Ï³Ý Ï³å Ñ³ëï³ï»É ÙÇÙÛ³Ýó Ñ»ï Ý³Ëáñ¹ Ï»ï»ñÇ ÁÙµéÝÙ³Ý Ù»ç Ñ³Ù³Ó³ÛÝáõÃÛ³Ý Ñ³ëÝ»Éáõ Ýå³ï³Ïáí: ºñµ Ñ³Ù³Ó³ÛÝáõÃÛ³Ý ·³Éáõ Ñ³Ù³ñ Ýå³ï³Ï³Ñ³ñÙ³ñ ¿ Ï³ñÍÇùÝ»ñÇ µ³Ý³íáñ ÷áË³Ý³ÏáõÙÁ, ³Û¹åÇëÇ ÷áË³Ý³ÏáõÙÁ Ï³ñáÕ ¿ Ï³ï³ñí»É ä³ÛÙ³Ý³íáñíáÕ å»ïáõÃÛ³Ý Çñ³í³ëáõ Ù³ñÙÇÝÝ»ñÇ Ý»ñÏ³Û³óáõóÇãÝ»ñÇó µ³ÕÏ³ó³Í Ñ³ÝÓÝ³ÅáÕáíÇ ÙÇçáóáí: 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8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»Õ»ÏáõÃÛáõÝÝ»ñÇ ÷áË³Ý³ÏáõÙ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áõÝÝ»ñÇ Çñ³í³ëáõ Ù³ñÙÇÝÝ»ñÁ ëáõÛÝ Ð³Ù³Ó³ÛÝ³·ñÇ Ï³Ù ä³ÛÙ³Ý³íáñíáÕ å»ïáõÃÛáõÝÝ»ñÇ Ý»ñùÇÝ ûñ»Ýë¹ñáõÃÛ³Ý ¹ñáõÛÃÝ»ñÇ Çñ³Ï³Ý³óÙ³Ý Ñ³Ù³ñ ³ÝÑñ³Å»ßï ï»Õ»ÏáõÃÛáõÝÝ»ñ Ï÷áË³Ý³Ï»Ý Ð³Ù³Ó³ÛÝ³·ñáõÙ ÁÝ·ñÏí³Í Ñ³ñÏ»ñÇ í»ñ³µ»ñÛ³É ³ÛÝù³Ýáí, áñù³Ýáí, Ñ³ñÏáõÙÁ ãÇ Ñ³Ï³ëáõÙ Ð³Ù³Ó³ÛÝ³·ñÇÝ, Ñ³ïÏ³å»ë ³Û¹ Ñ³ñÏ»ñÇ ³éÝãáõÃÛ³Ùµ Ë³µ»áõÃÛáõÝÁ Ï³Ù Ëáõë³÷áõÙÁ Ï³ÝË»Éáõ Ýå³ï³Ïáí: î»Õ»ÏáõÃÛáõÝÝ»ñÇ ÷áË³Ý³ÏáõÙÁ 1-ÇÝ Ñá¹í³Íáí ãÇ ë³ÑÙ³Ý³÷³ÏíáõÙ: ä³ÛÙ³Ý³íáñíáÕ å»ïáõÃÛ³Ý ÏáÕÙÇó ëï³óí³Í ó³ÝÏ³ó³Í ï»Õ»ÏáõÃÛáõÝ Ñ³Ù³ñíáõÙ ¿ ·³ÕïÝÇ ³ÛÝå»ë, ÇÝãå»ë ³Û¹ ä»ïáõÃÛ³Ý Ý»ñùÇÝ ûñ»Ýë¹ñáõÃÛ³Ùµ ë³ÑÙ³Ýí³Í Ï³ñ·áí ëï³óí³Í ï»Õ»ÏáõÃÛáõÝÁ, ¨ Ñ³ÝÓÝíáõÙ ¿ ÙÇ³ÛÝ ³ÛÝ ³ÝÓ³Ýó Ï³Ù Ù³ñÙÇÝÝ»ñÇÝ (Ý»ñ³éÛ³É ¹³ï³ñ³ÝÝ»ñÁ ¨ í³ñã³Ï³Ý Ù³ñÙÇÝÝ»ñÁ), áñáÝù ½µ³Õí³Í »Ý Ð³Ù³Ó³ÛÝ³·ñáí ÁÝ¹·ñÏíáÕ Ñ³ñÏ»ñÁ ·Ý³Ñ³ï»Éáí Ï³Ù ·³ÝÓ»Éáí, Ñ³ñÏ³¹Çñ µéÝ³·³ÝÓáõÙáí Ï³Ù ¹³ï³Ï³Ý Ñ»ï³åÝ¹áõÙáí Ï³Ù µáÕáù³ñÏáõÙÝ»ñÇ ùÝÝÙ³Ùµ: êï³ó³Í ï»Õ»ÏáõÃÛáõÝÁ ³Û¹ ³ÝÓÇÝù Ï³Ù Ù³ñÙÇÝÝ»ñÁ å»ïù ¿ û·ï³·áñÍ»Ý ÙÇ³ÛÝ ³Û¹åÇëÇ Ýå³ï³ÏÝ»ñÇ Ñ³Ù³ñ: Üñ³Ýù Ï³ñáÕ »Ý Ññ³å³ñ³Ï»É ³Û¹ ï»Õ»ÏáõÃÛáõÝÁ µ³ó ¹³ï³Ï³Ý ÝÇëïÇ ÁÝÃ³óùáõÙ Ï³Ù ¹³ï³ñ³ÝÇ áñáßáõÙÝ»ñ ÁÝ¹áõÝ»ÉÇë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é³çÇÝ Ï»ïÇ ¹ñáõÛÃÝ»ñÁ áã ÙÇ ¹»åùáõÙ ã»Ý Ù»ÏÝ³µ³ÝíÇ áñå»ë ä³ÛÙ³Ý³íáñíáÕ å»ïáõÃÛ³ÝÁ å³ñï³íáñ»óÝáÕ.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ÝóÏ³óÝ»É ³Û¹ Ï³Ù ä³ÛÙ³Ý³íáñíáÕ ÙÛáõë å»ïáõÃÛ³Ý ûñ»Ýë¹ñáõÃÛáõÝÇó Ï³Ù í³ñã³Ï³Ý ·áñÍ³í³ñáõÃÛáõÝÇó ï³ñµ»ñíáÕ í³ñã³Ï³Ý ÙÇçáó³éáõÙÝ»ñ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Ý»ñÏ³Û³óÝ»É ï»Õ»ÏáõÃÛáõÝ, áñÁ ÑÝ³ñ³íáñ ã¿ ëï³Ý³É ³Û¹ Ï³Ù ä³ÛÙ³Ý³íáñíáÕ ÙÛáõë å»ïáõÃÛ³Ý ûñ»Ýë¹ñáõÃÛ³Ý Ï³Ù ëáíáñ³Ï³Ý í³ñã³Ï³Ý ·áñÍ³í³ñáõÃÛ³Ý ÁÝÃ³óùÇ Ñ³Ù³Ó³ÛÝ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Ý»ñÏ³Û³óÝ»É áñ¨¿ ³é¨ïñ³Ï³Ý, Ó»éÝ³ñÏ³ïÇñ³Ï³Ý, ³ñ¹ÛáõÝ³µ»ñ³Ï³Ý, ³é¨ïñ³ÛÇÝ Ï³Ù Ù³ëÝ³·Çï³Ï³Ý ·³ÕïÝÇù, ³é¨ïñ³Ï³Ý ·áñÍÁÝÃ³ó µ³ó³Ñ³ÛïáÕ Ï³Ù å»ï³Ï³Ý ù³Õ³ù³Ï³ÝáõÃÛ³ÝÁ (Ñ³ë³ñ³Ï³ñ·ÇÝ) Ñ³Ï³ëáÕ ï»Õ»ÏáõÃÛáõÝ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9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ç³ÏóáõÃÛáõÝ ·³ÝÓÙ³Ý ·áñÍáõÙ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áõÝÝ»ñÇ Çñ³í³ëáõ Ù³ñÙÇÝÝ»ñÁ å³ñï³íáñíáõÙ »Ý ÙÇÙÛ³Ýó û·Ý»É ¨ ³ç³Ïó»É ëáõÛÝ Ð³Ù³Ó³ÛÝ³·ñáí Ý³Ë³ï»ëí³Í Ñ³ñÏ»ñÇ, Ý»ñ³éÛ³É ³Û¹åÇëÇ Ñ³ñÏ»ñÇÝ í»ñ³µ»ñáÕ ïáÏáëÝ»ñÇ, áõß³ó³Í í×³ñáõÙÝ»ñÇ Ñ³Ù³ñ ïáõÛÅ»ñÇ ¨ ïáõÛÅ»ñÇ µÝáõÛÃ ãáõÝ»óáÕ ïáõ·³ÝùÝ»ñÇ ·³ÝÓÙ³Ý ·áñÍáõ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³Ý Çñ³í³ëáõ Ù³ñÙÝÇ Ñ³ñóáõÙÝ»ñÁ ³Û¹åÇëÇ Ñ³ñÏ»ñÇ ·³ÝÓÙ³Ý ·áñÍáõÙ ³ç³Ïó»Éáõ Ñ³Ù³ñ å»ïù ¿ ÁÝ¹·ñÏ»Ý ³ÛÝåÇëÇ íÏ³Û³Ï³ÝÇ Ñ³ÝÓÝáõÙÁ, áñÇ ûÅï³Í ÉÇ³½áñáõÃÛáõÝÝ»ñÁ, ³Û¹ ä»ïáõÃÛ³Ý ûñ»Ýë¹ñáõÃÛ³Ý  Ñ³Ù³Ó³ÛÝ, ÏÑ³Ù³ñ»Ý Ýßí³Í Ñ³ñÏ»ñÁ í»ñçÝ³Ï³Ý³å»ë áñáßí³Í: êáõÛÝ Ñá¹í³ÍÇ Ýå³ï³ÏÝ»ñÇ Ñ³Ù³ñ Ñ³ñÏÁ Ñ³Ù³ñíáõÙ ¿ í»ñçÝ³Ï³Ý³å»ë áñáßí³Í, »ñµ ä³ÛÙ³Ý³íáñíáÕ å»ïáõÃÛáõÝÁ Çñ³íáõÝù áõÝÇ ë»÷³Ï³Ý Ý»ñùÇÝ ûñ»Ýë¹ñáõÃÛ³Ý Ñ³Ù³Ó³ÛÝ ·³ÝÓ»É Ñ³ñÏ»ñÁ, ÇëÏ Ñ³ñÏ³ïáõÝ ãáõÝÇ ³Û¹ ·³ÝÓáõÙÁ Ï³ë»óÝ»Éáõ Ñ»ï³·³ Çñ³íáõÝù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å»ïáõÃÛ³Ý Ñ³ñóáõÙÁª ÁÝ¹áõÝí³Í Ï³ï³ñÙ³Ý ä³ÛÙ³Ý³íáñíáÕ ÙÛáõë å»ïáõÃÛ³Ý Çñ³í³ëáõ Ù³ñÙÝÇ ÏáÕÙÇó, ÏÏ³ï³ñíÇ ³Û¹ ÙÛáõë ä»ïáõÃÛ³Ý ÏáÕÙÇó ³ÛÝå»ë, ÇÝãå»ë ÏÏ³ï³ñ»ñ ë»÷³Ï³Ý Ñ³ñÏ»ñÇ í»ñ³µ»ñÛ³É Ñ³ñóáõÙ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êáõÛÝ Ñá¹í³ÍÇ Ñ³Ù³Ó³ÛÝ ä³ÛÙ³Ý³íáñíáÕ å»ïáõÃÛ³Ý Çñ³í³ëáõ Ù³ñÙÝÇ ·³ÝÓ³Í ·áõÙ³ñÝ»ñÁ å»ïù ¿ ÷áË³Ýóí»Ý ä³ÛÙ³Ý³íáñíáÕ ÙÛáõë å»ïáõÃÛ³Ý Çñ³í³ëáõ Ù³ñÙÝÇÝ: ê³Ï³ÛÝ »Ã» ä³ÛÙ³Ý³íáñíáÕ å»ïáõÃÛ³Ý Çñ³í³ëáõ Ù³ñÙÇÝÝ»ñÁ ã»Ý Ñ³Ù³Ó³ÛÝáõÙ ³ÛÉ Ï»ñå, ³å³ ·³ÝÓÙ³Ý Å³Ù³Ý³Ï û·ÝáõÃÛ³Ý ³å³ÑáíÙ³Ý ëáíáñ³Ï³Ý Í³Ëë»ñÁ ÏñáõÙ ¿ ³é³çÇÝ ä»ïáõÃÛáõÝ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Àëï ëáõÛÝ Ñá¹í³ÍÇ å³ÛÙ³ÝÝ»ñÇ, »Ã» Ñ³ñÏ»ñÇ ·³ÝÓáõÙÁ í»ñ³µ»ñáõÙ ¿ ÙÇ Å³Ù³Ý³Ï³ßñç³ÝÇ, áñÇ ÁÝÃ³óùáõÙ Ñ³ñÏ³ïáõÝ Ñ³Ý¹Çë³ó»É ¿ ä³ÛÙ³Ý³íáñíáÕ ÙÛáõë å»ïáõÃÛ³Ý é»½Ç¹»Ýï, ³å³ Ñ³ñÏ»ñÇ ·³ÝÓÙ³Ý ·áñÍáõÙ áã ÙÇ û·ÝáõÃÛáõÝ ãÇ óáõó³µ»ñíÇ:</w:t>
      </w:r>
    </w:p>
    <w:p>
      <w:pPr>
        <w:pStyle w:val="TextBody"/>
        <w:rPr/>
      </w:pPr>
      <w:r>
        <w:rPr/>
        <w:t>6. êáõÛÝ Ñá¹í³ÍáõÙ áãÇÝã ãÇ Ï³ñáÕ Ù»ÏÝ³µ³Ýí»É áñå»ë ä³ÛÙ³Ý³íáñíáÕ å»ïáõÃÛáõÝÝ»ñÇó Ù»ÏáõÙ ë»÷³Ï³Ý Ñ³ñÏ»ñÇ ·³ÝÓÙ³Ý Å³Ù³Ý³Ï û·ï³·áñÍíáÕ ÙÇçáóÝ»ñÇó ï³ñµ»ñ í³ñã³Ï³Ý ÙÇçáóÝ»ñÇ ÏÇñ³éÙ³Ý Ï³Ù Ñ³ë³ñ³ñ³Ï³Ý ù³Õ³ù³Ï³ÝáõÃÛ³ÝÁ (Ñ³ë³ñ³Ï³ñ·ÇÝ) Ñ³Ï³ëáÕ å³ñï³íáñáõÃÛáõÝÝ»ñÇ Ñ³ÝÓÝ³ñ³ñ³Ï³Ý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0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¸Çí³Ý³·Çï³Ï³Ý ³é³ù»ÉáõÃÛáõÝÝ»ñÇ ¨ ÑÛáõå³ïáë³Ï³Ý Í³é³ÛáõÃÛáõÝÝ»ñÇ ³Ý¹³ÙÝ»ñ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áã ÙÇ ¹ñáõÛÃ ãÇ ë³ÑÙ³Ý³÷³ÏáõÙ ¹Çí³Ý³·Çï³Ï³Ý ³é³ù»ÉáõÃÛáõÝÝ»ñÇ ¨ ÑÛáõå³ïáë³Ï³Ý Í³é³ÛáõÃÛáõÝÝ»ñÇ ³Ý¹³ÙÝ»ñÇ ÙÇç³½·³ÛÇÝ Çñ³íáõÝùÇ ÁÝ¹Ñ³Ýáõñ ÝáñÙ»ñÇ Ï³Ù Ñ³ïáõÏ Ñ³Ù³Ó³ÛÝ³·ñ»ñÇ ÑÇÙ³Ý íñ³ ïñ³Ù³¹ñí³Í ýÇÝ³Ýë³Ï³Ý ³ñïáÝáõÃÛáõÝÝ»ñ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1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êáõÛÝ Ð³Ù³Ó³ÛÝ³·ÇñÁ »ÝÃ³Ï³ ¿ í³í»ñ³óÙ³Ý ¨ áõÅÇ Ù»ç ÏÙïÝÇ Ûáõñ³ù³ÝãÛáõñ ä»ïáõÃÛ³Ý Ý»ñùÇÝ ûñ»Ýë¹ñáõÃÛ³Ùµ áõÅÇ Ù»ç ÙïÝ»Éáõ Ñ³Ù³ñ Ñ³ëï³ïí³Í ÁÝÃ³ó³Ï³ñ·Ç å³Ñ³ÝçÝ»ñÁ Ï³ï³ñ»Éáõ Ù³ëÇÝ »ñÏáõ ÎáÕÙ»ñÇ í»ñçÇÝ Í³ÝáõóÙ³Ý ³Ùë³ÃíÇó 30 ûñ Ñ»ïá: Ð³Ù³Ó³ÛÝ³·ÇñÁ ÏÏÇñ³éíÇ.   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³ÕµÛáõñÇ Ùáï ·³ÝÓíáÕ Ñ³ñÏ»ñÇ ÝÏ³ïÙ³Ùµ` Ð³Ù³Ó³ÛÝ³·ÇñÝ áõÅÇ Ù»ç ÙïÝ»Éáõ ï³ñí³Ý Ñ³çáñ¹áÕ ûñ³óáõó³ÛÇÝ ï³ñí³ ÑáõÝí³ñÇ 1-ÇÝ Ï³Ù ÑáõÝí³ñÇ 1-Çó Ñ»ïá ëï³óíáÕ »Ï³ÙáõïÝ»ñÇó,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»Ï³ÙáõïÝ»ñÇó ¨ ·áõÛùÇó ·³ÝÓíáÕ ³ÛÉ Ñ³ñÏ»ñÇ ÝÏ³ïÙ³Ùµ` Ð³Ù³Ó³ÛÝ³·ÇñÝ áõÅÇ Ù»ç ÙïÝ»Éáõ ï³ñí³Ý Ñ³çáñ¹áÕ ûñ³óáõó³ÛÇÝ ï³ñí³ ÑáõÝí³ñÇ 1-ÇÝ Ï³Ù ÑáõÝí³ñÇ 1-Çó Ñ»ïá í×³ñí³Í Ñ³ñÏ»ñÇ Ñ³Ù³ñ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right="-57" w:hanging="0"/>
        <w:rPr/>
      </w:pPr>
      <w:r>
        <w:rPr/>
        <w:t>Ðá¹í³Í 32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ñÍáÕáõÃÛ³Ý ¹³¹³ñ»óáõÙÁ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êáõÛÝ Ð³Ù³Ó³ÛÝ³·ÇñÁ áõÅÇ Ù»ç ¿  ³Ýáñáß Å³Ù³Ý³Ïáí: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áõÝÝ»ñÇó Ûáõñ³ù³ÝãÛáõñÁ Ï³ñáÕ ¿ ä³ÛÙ³Ý³íáñíáÕ ÙÛáõë å»ïáõÃÛ³ÝÁ ¹Çí³Ý³·Çï³Ï³Ý áõÕÇÝ»ñáí ·ñ³íáñ Í³Ýáõó»É Ð³Ù³Ó³ÛÝ³·ñÇ ¹³¹³ñ»óÙ³Ý Ù³ëÇÝ áõÅÇ Ù»ç ÙïÝ»Éáõ Çñ áñáßáõÙÝ ÁÝ¹áõÝ»Éáõ å³ÑÇó ÑÇÝ· ï³ñÇ ³ÝóÝ»Éáõó Ñ»ïá ó³ÝÏ³ó³Í Å³Ù³Ý³Ï, ûñ³óáõó³ÛÇÝ ï³ñí³ ÙÇÝã¨ ÑáõÝÇëÇ 30-Á Ý»ñ³éÛ³É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²Û¹ ¹»åùáõÙ Ð³Ù³Ó³ÛÝ³·ÇñÁ ¹³¹³ñ»óÝáõÙ ¿ Çñ ·áñÍáÕáõÃÛáõÝÁ.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³ÕµÛáõñÇ Ùáï  ·³ÝÓíáÕ Ñ³ñÏ»ñÇ ÝÏ³ïÙ³Ùµ` Í³Ýáõó³·ÇñÁ ÷áË³Ýó»Éáõ ï³ñí³Ý Ñ³çáñ¹áÕ ûñ³óáõó³ÛÇÝ ï³ñí³ ÑáõÝí³ñÇ Ù»ÏÇÝ Ï³Ù ÑáõÝí³ñÇ Ù»ÏÇó Ñ»ïá ëï³óíáÕ »Ï³ÙáõïÝ»ñÇ ÝÏ³ïÙ³Ùµ.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»Ï³ÙáõïÝ»ñÇó ¨ ·áõÛùÇó ·³ÝÓíáÕ ³ÛÉ Ñ³ñÏ»ñÇ ÝÏ³ïÙ³Ùµ` Í³Ýáõó³·ÇñÁ ÷áË³Ýó»Éáõ ï³ñí³Ý Ñ³çáñ¹áÕ ûñ³óáõó³ÛÇÝ ï³ñí³ ÑáõÝí³ñÇ Ù»ÏÇÝ Ï³Ù ÑáõÝí³ñÇ Ù»ÏÇó Ñ»ïá í×³ñí³Í Ñ³ñÏ»ñÇ  ÝÏ³ïÙ³Ùµ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 íÏ³ÛáõÃÛáõÝ áñÇª Ñ³Ù³å³ï³ëË³Ý Ó¨áí Ï³é³í³ñáõÃÛáõÝÝ»ñÇ ÏáÕÙÇó ÉÇ³½áñí³Í Ý»ñùáëïáñ³·ñáÕÝ»ñÁ ëïáñ³·ñ»óÇÝ ëáõÛÝ Ð³Ù³Ó³ÛÝ³·Çñ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»É ¿ ºñ¨³Ý ù³Õ³ùáõÙ 1996 Ãí³Ï³ÝÇ Ù³ñïÇ 25-ÇÝ »ñÏáõ µÝûñÇÝ³Ïáí, Ñ³Û»ñ»Ý, éáõÙÇÝ»ñ»Ý ¨ ³Ý·É»ñ»Ý, µáÉáñ ï»ùëï»ñÁ Ñ³í³ë³ñ³½áñ »Ý:  Ø»ÏÝ³µ³ÝÙ³Ý Å³Ù³Ý³Ï ï³ñ³Ó³ÛÝáõÃÛáõÝÝ»ñÇ ¹»åùáõÙ ·»ñ³Ï³ÛáõÙ ¿ ³Ý·É»ñ»Ý ï»ùëï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  <w:t>ÎáÝí»ÝóÇ³Ý áõÅÇ Ù»ç ¿ Ùï»É 1997Ã. û·áëïáëÇ 25-Çó:</w:t>
      </w:r>
      <w:r>
        <w:br w:type="page"/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ðÒ²Ü²¶ðàôÂÚàôÜ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ºÏ³ÙáõïÝ»ñÇ ¨ ·áõÛùÇ ÏñÏÝ³ÏÇ Ñ³ñÏáõÙÁ µ³ó³é»Éáõ ¨ Ñ³ñÏáõÙÇó Ëáõë³÷»ÉÁ Ï³ÝË»Éáõ í»ñ³µ»ñÛ³É¦ Ð³Ù³Ó³ÛÝ³·ñÇ ëïáñ³·ñÙ³Ý å³ÑÇÝ, ÏÝùí³Í Ð³Û³ëï³ÝÇ Ð³Ýñ³å»ïáõÃÛ³Ý Ï³é³í³ñáõÃÛ³Ý ¨ èáõÙÇÝÇ³ÛÇ Ï³é³í³ñáõÃÛ³Ý ÙÇç¨, Ñ³Ù³å³ï³ëË³Ý Ó¨áí Ï³é³í³ñáõÃÛáõÝÝ»ñÇ ÏáÕÙÇó ÉÇ³½áñí³Í Ý»ñùáëïáñ³·ñáÕÝ»ñÁ Ñ³Ù³Ó³ÛÝ»óÇÝ Ñ»ï¨Û³É ¹ñáõÛÃÝ»ñÇ ßáõñç, áñáÝù ÏÏ³½Ù»Ý ëáõÛÝ Ð³Ù³Ó³ÛÝ³·ñÇ ³Ýµ³Å³Ý Ù³ëÁ.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5-ñ¹ Ñá¹í³ÍÇ 6-ñ¹ Ï»ïáõÙ.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²ÝÏ³Ë Ï³ñ·³íÇ×³Ïáí ·áñÍ³Ï³É¦ ³ñï³Ñ³ÛïáõÃÛáõÝÁ ä³ÛÙ³Ý³íáñíáÕ å»ïáõÃÛ³Ý Ó»éÝ³ñÏáõÃÛ³Ý ³éÝãáõÃÛ³Ùµ Ýß³Ý³ÏáõÙ ¿ ýÇ½ÇÏ³Ï³Ý ³ÝÓ, áñÁ Ñ³Ý¹Çë³ÝáõÙ ¿ ÙÛáõë ä»ïáõÃÛ³Ý é»½Ç¹»Ýï ¨ ³ßË³ï³Ýù³ÛÇÝ Ñ³ñ³µ»ñáõÃÛáõÝÝ»ñÇ Ù»ç ã¿ ³é³çÇÝÁ Ýßí³Í ä»ïáõÃÛ³Ý Ó»éÝ³ñÏáõÃÛ³Ý Ñ»ï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¹ ·áñÍáõÝ»áõÃÛáõÝÇó ÑÝ³ñ³íáñ íÝ³ëÝ»ñÇ å³ï³ëË³Ý³ïíáõÃÛáõÝÁ Ï³Ù éÇëÏÁ ÁÝÏÝáõÙ ¿ ³Û¹ ³ÝÓÇ ¨ áã Ã» Ó»éÝ³ñÏáõÃÛ³Ý íñ³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12-ñ¹ Ñá¹í³ÍáõÙ.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Ñá¹í³ÍÇ ¹ñáõÛÃÝ»ñÁ ÏÏÇñ³éí»Ý ÙÇ³ÛÝ èáõÙÇÝÇ³ÛÇ Ñ³Ù³ñ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15-ñ¹ Ñá¹í³ÍÇ 2-ñ¹ Ï»ïáõÙ.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ñÇ Ýå³ï³ÏÝ»ñÇ Ñ³Ù³ñ Ð³Û³ëï³ÝÇ Ð³Ýñ³å»ïáõÃÛ³Ý ¹»åùáõÙ ëáõÛÝ Ñá¹í³ÍÇ ¹ñáõÛÃÝ»ñÁ ï³ñ³ÍíáõÙ »Ý ³ÝÑ³ï Ó»éÝ»ñ»óÇ Ó»éÝ³ñÏ³ïÇñ³Ï³Ý ·áñÍáõÝ»áõÃÛ³Ý íñ³: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»É ¿ ºñ¨³Ý ù³Õ³ùáõÙ 1996 Ãí³Ï³ÝÇ Ù³ñïÇ 25-ÇÝ »ñÏáõ µÝûñÇÝ³Ïáí, Ñ³Û»ñ»Ý, éáõÙÇÝ»ñ»Ý ¨ ³Ý·É»ñ»Ý, µáÉáñ ï»ùëï»ñÁ Ñ³í³ë³ñ³½áñ »Ý:  Ø»ÏÝ³µ³ÝÙ³Ý Å³Ù³Ý³Ï ï³ñ³Ó³ÛÝáõÃÛáõÝÝ»ñÇ ¹»åùáõÙ ·»ñ³Ï³ÛáõÙ ¿ ³Ý·É»ñ»Ý ï»ùëïÁ:</w:t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05" w:leader="none"/>
        </w:tabs>
        <w:ind w:right="-57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400" w:h="17291"/>
      <w:pgMar w:left="1758" w:right="175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 Arm">
    <w:charset w:val="00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2590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20.4pt;mso-wrap-distance-left:0pt;mso-wrap-distance-right:0pt;mso-wrap-distance-top:0pt;mso-wrap-distance-bottom:0pt;margin-top:0.05pt;mso-position-vertical-relative:text;margin-left:52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2590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20.4pt;mso-wrap-distance-left:0pt;mso-wrap-distance-right:0pt;mso-wrap-distance-top:0pt;mso-wrap-distance-bottom:0pt;margin-top:0.05pt;mso-position-vertical-relative:text;margin-left:26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95"/>
        </w:tabs>
        <w:ind w:left="109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stem Arm" w:hAnsi="System Arm" w:eastAsia="Times New Roman" w:cs="System Arm"/>
      <w:color w:val="auto"/>
      <w:sz w:val="3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05" w:leader="none"/>
      </w:tabs>
      <w:ind w:right="-57" w:hanging="0"/>
      <w:jc w:val="center"/>
      <w:outlineLvl w:val="1"/>
    </w:pPr>
    <w:rPr>
      <w:rFonts w:ascii="Times Armenian" w:hAnsi="Times Armenian" w:cs="Times Armeni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ind w:right="-57" w:hanging="0"/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tabs>
        <w:tab w:val="clear" w:pos="720"/>
        <w:tab w:val="left" w:pos="8505" w:leader="none"/>
      </w:tabs>
      <w:ind w:right="-57" w:hanging="0"/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2:29:00Z</dcterms:created>
  <dc:creator>d</dc:creator>
  <dc:description/>
  <cp:keywords/>
  <dc:language>en-US</dc:language>
  <cp:lastModifiedBy>LEGAL</cp:lastModifiedBy>
  <cp:lastPrinted>2002-04-14T04:51:00Z</cp:lastPrinted>
  <dcterms:modified xsi:type="dcterms:W3CDTF">2012-10-26T07:16:00Z</dcterms:modified>
  <cp:revision>3</cp:revision>
  <dc:subject/>
  <dc:title>                             </dc:title>
</cp:coreProperties>
</file>