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ÂáõñùÙ»Ýëï³ÝÇ Ï³é³í³ñáõÃÛ³Ý ÙÇç¨ ³éáÕç³å³Ñ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ÂáõñùÙ»Ýëï³ÝÇ Ï³é³í³ñáõÃÛáõÝÁ, ³ÛëáõÑ»ï` ÎáÕÙ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»ñÏáõ å»ïáõÃÛáõÝÝ»ñÇ ÅáÕáíáõñ¹Ý»ñÇ ÙÇç¨ µ³ñ»Ï³ÙáõÃÛ³Ý ³í³Ý¹³Ï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ÝÏ³ïÇ áõÝ»Ý³Éáí ³éáÕç³å³ÑáõÃÛ³Ý µÝ³·³í³éáõÙ Çñ³í³Ñ³í³ë³ñ ¨ ÷áËß³Ñ³í»ï Ñ³Ù³·áñÍ³ÏóáõÃÛáõÝ Í³í³É»Éáõ ÎáÕÙ»ñÇ ß³Ñ³·ñ·éí³Í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Ù³Ó³ÛÝ»óÇÝ Ý»ñùáÑÇßÛ³ÉÇ Ù³ëÇÝ.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Ýå³ëï»Ý ³éáÕç³å³ÑáõÃÛ³Ý µÝ³·³í³éáõÙ Ñ³Ù³·áñÍ³ÏóáõÃÛ³Ý ½³ñ·³óÙ³ÝÝ áõ ÁÝ¹É³ÛÝÙ³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½³ñ·³óÝ»Ý ÷áËß³Ñ³í»ï Ñ³Ù³·áñÍ³ÏóáõÃÛáõÝ Ñ»ï¨Û³É µÝ³·³í³éÝ»ñ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³çÝ³ÛÇÝ áõ Ù³ëÝ³·Çï³óí³Í µáõÅû·ÝáõÃÛ³Ý óáõó³µ»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áñ ¨ Ù³ÝÏ³Ý ³éáÕçáõÃÛ³Ý å³Ñå³Ý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ÝË³ñ·»ÉÇã µÅßÏáõÃÛáõÝ ¨ ßñç³Ï³ ÙÇç³í³ÛñÇ å³Ñå³Ý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¹»Õ³µ³ÝáõÃÛáõÝ ¨ µÅßÏ³Ï³Ý ï»ËÝÇÏ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³Ý³ïáñ³³éáÕç³ñ³Ý³ÛÇÝ µáõÅ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³Ï³Ý·ÝáõÙ, ³Û¹ ÃíáõÙ` åñáï»½³ÛÇÝ-ûñÃáå»¹ÇÏ å³ñ³·³Ý»ñáí ¨ Ñ³ßÙ³Ý¹³ÙÝ»ñÇ ÏÛ³ÝùÇ å³ÛÙ³ÝÝ»ñÁ Ã»Ã¨³óÝáÕ ÙÇçáóÝ»ñáí ³å³ÑáíÙ³Ý Ñ³ñó»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Ï³ñ· Çñ³íÇ×³ÏÝ»ñÇ µÅßÏ³ë³ÝÇï³ñ³Ï³Ý Ñ»ï¨³ÝùÝ»ñÇ Ï³ÝËáõÙ ¨ í»ñ³ó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å»ñ³ïÇí ï»Õ»ÏáõÃÛ³Ý ÷áË³Ý³Ï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»Ýó å»ïáõÃÛáõÝÝ»ñÇ ù³Õ³ù³óÇÝ»ñÇÝ Ïóáõó³µ»ñ»Ý ³ÝÑ³ïáõÛó ³ÝÑ»ï³Ó·»ÉÇ (ßï³å) µÅßÏ³Ï³Ý û·ÝáõÃÛáõÝ: Ø³ëÝ³·Çï³óí³Í åÉ³Ý³ÛÇÝ µÅßÏ³Ï³Ý û·ÝáõÃÛáõÝÝ Çñ³Ï³Ý³óíáõÙ ¿ ³éáÕç³å³Ñ³Ï³Ý Ù³ñÙÇÝÝ»ñÇ ¨ Ñ³ëï³ïáõÃÛáõÝÝ»ñÇ áõÕ»·ñáí Ï³Ù ³ÝÙÇç³Ï³Ýáñ»Ý ¹ÇÙ»Éáõ Ó¨áí` å³ÛÙ³Ý³·ñ³ÛÇÝ ÑÇÙáõÝ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å»ïáõÃÛ³Ý ï³ñ³ÍùáõÙ Ùßï³å»ë µÝ³ÏíáÕ` ÙÛáõë å»ïáõÃÛ³Ý ù³Õ³ù³óÇÝ»ñÁ µÅßÏ³Ï³Ý Í³é³ÛáõÃÛáõÝÇó û·ïíáõÙ »Ý ³ÛÝ å»ïáõÃÛ³Ý  ù³Õ³ù³óÇÝ»ñÇ Ñ³Ù³ñ Ý³Ë³ï»ëí³Í å³ÛÙ³ÝÝ»ñáí, áñáõÙ Ýñ³Ýù µÝ³ÏíáõÙ »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Çó Ûáõñ³ù³ÝãÛáõñÁ ÷áË³¹³ñÓ û·ÝáõÃÛáõÝ Ïóáõó³µ»ñÇ ³éáÕç³å³ÑáõÃÛ³Ý Ñ³Ù³Ï³ñ·Ç Ï³ï³ñ»É³·áñÍÙ³Ý, µÅßÏ³Ï³Ý Ù³ñÙÇÝÝ»ñÇ ¨ Ñ³ëï³ïáõÃÛáõÝÝ»ñÇ ÙÇç¨ áõÕÕ³ÏÇ Ï³å»ñÇ Ï³½Ù³Ï»ñåÙ³Ý, ÇÝãå»ë Ý³¨ Ù³ëÝ³·»ïÝ»ñÇ ÷áË³Ý³ÏÙ³Ý, ÏáÝý»ñ³ÝëÝ»ñÇ, ·Çï³ÅáÕáíÝ»ñÇ ¨ ë»ÙÇÝ³ñÝ»ñÇ ³ÝóÏ³óÙ³Ý Ñ³ñó»ñáõÙ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²ñï³Ï³ñ· Çñ³íÇ×³ÏÝ»ñáõÙ ÎáÕÙ»ñÁ Ï³å³Ñáí»Ý ³ÝÑ³ïáõÛó ³ÝÑ»ï³Ó·»ÉÇ µÅßÏ³Ï³Ý-ËáñÑñ¹³ïí³Ï³Ý û·ÝáõÃÛáõ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áÕç³å³ÑáõÃÛ³Ý µÝ³·³í³éáõÙ Ñ³Ù³·áñÍ³ÏóáõÃÛ³Ý ÏáÝÏñ»ï Ó¨»ñÝ áõ å³ÛÙ³ÝÝ»ñÁ ÏÏ³ñ·³íáñí»Ý ÎáÕÙ»ñÇ Ñ³Ù³å³ï³ëË³Ý å»ï³Ï³Ý Ï³é³í³ñÙ³Ý Ù³ñÙÇÝÝ»ñÇ ÙÇç¨ ÏÝùí³Í ³é³ÝÓÇÝ Ñ³Ù³Ó³ÛÝ³·ñ»ñ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²ÝÑñ³Å»ßïáõÃÛ³Ý ¹»åùáõÙ ÎáÕÙ»ñÁ ëáõÛÝ Ð³Ù³Ó³ÛÝ³·ñÇ Çñ³·áñÍÙ³Ý ¨ ÷áË·áñÍ³ÏóáõÃÛ³Ý ßáõñç Ñ³ÝÓÝ³ñ³ñ³Ï³ÝÝ»ñÇ å³ïñ³ëïÙ³Ý Ñ³Ù³ñ Ï³ñáÕ »Ý ëï»ÕÍ»É Ñ³Ù³ï»Õ Ñ³ÝÓÝ³ÅáÕ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ÇñÁ ÏÝùíáõÙ ¿ ÑÇÝ· ï³ñÇ Å³ÙÏ»ïáí ¨ áõÅÇ Ù»ç ¿ ÙïÝáõÙ ¹ñ³ áõÅÇ Ù»ç ÙïÝ»Éáõ Ñ³Ù³ñ ³ÝÑñ³Å»ßï Ý»ñå»ï³Ï³Ý ÁÝÃ³ó³Ï³ñ·»ñÇ Ï³ï³ñÙ³Ý Ù³ëÇÝ ÎáÕÙ»ñÇ ÷áË³¹³ñÓ Í³ÝáõóÙ³Ý ûñí³ÝÇó: ¸ñ³ ·áñÍáÕáõÃÛáõÝÝ ÇÝùÝ³µ»ñ³µ³ñ Ï»ñÏ³ñ³Ó·íÇ Ñ³çáñ¹ ÑÝ·³ÙÛ³ Å³Ù³Ý³Ï³Ñ³ïí³ÍÝ»ñáí, »Ã» ÎáÕÙ»ñÇó áã Ù»ÏÁ Ñ³Ù³å³ï³ëË³Ý Å³ÙÏ»ïÁ Éñ³Ý³Éáõó ³éÝí³½Ý í»ó ³ÙÇë ³é³ç ÙÛáõë ÎáÕÙÇÝ ·ñ³íáñ ã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6 Ãí³Ï³ÝÇ Ù³ñïÇ 19-ÇÝ, »ñÏáõ µÝûñÇÝ³Ïáí, Ûáõñ³ù³ÝãÛáõñÁ` Ñ³Û»ñ»Ý, ÃáõñùÙ»Ý»ñ»Ý ¨ éáõë»ñ»Ý, ÁÝ¹ áñáõÙ µáÉáñ ï»ùëï»ñÁ Ñ³í³ë³ñ³½áñ »Ý: êáõÛÝ Ð³Ù³Ó³ÛÝ³·ñÇ ¹ñáõÛÃÝ»ñÇ Ù»ÏÝ³µ³ÝÙ³Ý Ñ³ñóáõÙ ï³ñ³Ó³ÛÝáõÃÛáõÝÝ»ñ ³é³ç³Ý³Éáõ ¹»åùáõÙ ÑÇÙù ÏÁÝ¹áõÝíÇ éáõë»ñ»Ý ï»ùëï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1996 Ãí³Ï³ÝÇ û·áëïáëÇ 30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1:07:00Z</dcterms:created>
  <dc:creator>User</dc:creator>
  <dc:description/>
  <dc:language>en-US</dc:language>
  <cp:lastModifiedBy>User</cp:lastModifiedBy>
  <dcterms:modified xsi:type="dcterms:W3CDTF">2002-05-16T22:35:00Z</dcterms:modified>
  <cp:revision>13</cp:revision>
  <dc:subject/>
  <dc:title>Ð²Ø²Ò²ÚÜ²Æð</dc:title>
</cp:coreProperties>
</file>