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àÊÀØ´èÜØ²Ü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Ù³ùë³ÛÇÝ í³ñãáõÃÛ³Ý ¨ Æñ³ÝÇ ÆëÉ³Ù³Ï³Ý Ð³Ýñ³å»ïáõÃÛ³Ý Ù³ùë³ÛÇÝ Í³é³ÛáõÃÛ³Ý ÙÇç¨ Ù³ùë³ÛÇÝ Ñ³Ù³·áñÍ³ÏóáõÃÛ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firstLine="720"/>
        <w:rPr/>
      </w:pPr>
      <w:r>
        <w:rPr/>
        <w:t xml:space="preserve">Ð³Û³ëï³ÝÇ Ð³Ýñ³å»ïáõÃÛ³Ý Ù³ùë³ÛÇÝ í³ñãáõÃÛáõÝÁ ¨ Æñ³ÝÇ ÆëÉ³Ù³Ï³Ý Ð³Ýñ³å»ïáõÃÛ³Ý Ù³ùë³ÛÇÝ Í³é³ÛáõÃÛáõÝÁ, ³ÛëáõÑ»ïª ÎáÕÙ»ñ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»ñÏáõ »ñÏñÝ»ñÇ ÙÇç¨ ·áÛáõÃÛáõÝ áõÝ»óáÕ µ³ñ»Ï³Ù³Ï³Ý Ñ³ñ³µ»ñáõÃÛáõÝÝ»ñÇ ½³ñ·³óÙ³Ý ¨ ³Ùñ³åÝ¹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ÇÙù ÁÝ¹áõÝ»Éáí »ñÏáõ »ñÏñÝ»ñÇ ß³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½³ñ·³óÝ»É Ù³ùë³ÛÇÝ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ind w:firstLine="315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Ï³ïÇ áõÝ»Ý³Éáí ³é¨ïñÇ ½³ñ·³óÙ³Ý Ï³ñ¨áñáõÃÛáõÝÁ ¨ ²ñ³ùë ·»ïÇ íñ³ Ñ³Ù³ï»Õ Ï³éáõóí³Í Ï³ÙñçÇ ³í³ñïÁª ÎáÕÙ»ñÁ ÙÇçáóÝ»ñ ÏÓ»éÝ³ñÏ»Ý Ù³ùë³ÛÇÝ Ñ³Ù³ÉÇñÝ»ñÇ ßÇÝ³ñ³ñáõÃÛáõÝÁ ³í³ñï»Éáõ ¨ »ÝÃ³Ï³éáõÛóÝ»ñÁ ÁÝ¹É³ÛÝ»Éáõ áõÕÕáõÃÛ³Ùµª ³é¨ïñÇ ¨ áõÕ¨áñÝ»ñÇ Ñ³Ù³ñ Ý»ñ¹³ßÝ³Ï å³ÛÙ³ÝÝ»ñ áõ Ù³ùë³ÛÇÝ ¹ÛáõñáõÃÛáõÝÝ»ñ ëï»ÕÍ»Éáõ Ýå³ï³Ï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Ï÷áË³Ý³Ï»Ý Çñ»Ýó ÷áñÓÁ ¨ ï»Õ»ÏáõÃÛáõÝÁ »ñÏáõ »ñÏñÝ»ñÇ Ù³ùë³ÛÇÝ ûñ»Ýë¹ñáõÃÛ³Ý í»ñ³µ»ñÛ³É, Ñ³ïÏ³å»ë ³ñï³Ñ³ÝáõÙÝ»ñÇ, Ý»ñÙáõÍáõÙÝ»ñÇ, ï³ñ³ÝóÇÏ µ»éÝ³÷áË³¹ñáõÙÝ»ñÇ ¨ áõÕ¨áñ³÷áË³¹ñáõÙÝ»ñÇ µÝ³·³í³éÁ Ï³ñ·³íáñáÕ ³Û¹ ûñ»Ýë¹ñáõÃÛ³Ý  ÷á÷áËáõÃÛáõÝÝ»ñÇ í»ñ³µ»ñÛ³É: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ï»ÕÍ»Ý ³ÝÑñ³Å»ßï ¹ÛáõñÇÝ å³ÛÙ³ÝÝ»ñª »ñÏáõ »ñÏñÝ»ñÇ ï³ñ³Íùáí ï³ñ³ÝóÇÏ ÷áË³¹ñáõÙÝ»ñÝ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·»ÉíáõÙ ¿ ½»ÝùÇ, ½ÇÝ³ÙÃ»ñùÇ, ÃÙñ³ÝÛáõÃ»ñÇ, Ñá·»Ý»ñ·áñÍáÕ ÝÛáõÃ»ñÇ ¨ »ñÏáõ »ñÏñÝ»ñÇ ûñ»Ýë¹ñáõÃÛáõÝÝ»ñáí Ý»ñÙáõÍÙ³Ý Ñ³Ù³ñ ³ñ·»Éí³Í ³ÛÉ ³åñ³ÝùÝ»ñÇ ï³ñ³ÝóÇÏ ÷áË³¹ñáõÙÁ, µ³óÇ ³ÛÝ ¹»åù»ñÇó, »ñµ »ñÏáõ »ñÏñÝ»ñÇ Ï³é³í³ñáõÃÛáõÝÝ»ñÁ Ñ³Ù³Ó³ÛÝ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·»Éí³Í ³åñ³ÝùÝ»ñÇ ó³ÝÏÁ Ï÷áË³Ý³ÏíÇ ÙÇÙÛ³Ýó ÙÇç¨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 Ñ³ÛïÝ³µ»ñí³Í ½»ÝùÇ, ½ÇÝ³ÙÃ»ñùÇ, ÃÙñ³ÝÛáõÃ»ñÇ ¨ Ñá·»Ý»ñ·áñÍáÕ ÝÛáõÃ»ñÇ ¨ ³Û¹ ³é³ñÏ³Ý»ñÝ ³åûñÇÝ³µ³ñ ÷áË³¹ñáÕ ³ÝÓ³Ýó Ù³ëÇÝ ³ÝÑñ³Å»ßï ï»Õ»ÏáõÃÛáõÝÝ»ñ ÷áË³Ý³Ï»É ÙÇÙÛ³Ýó Ñ»ï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ï³ñ³Íùáí ï³ñ³ÝóÇÏ ÷áË³¹ñíáÕ µ»éÝ»ñÇ Ñ³Ù³ñ Ù³ùë³ïáõñù Ï³Ù ³ÛÉ Ñ³ñÏ ãÇ ·³ÝÓíáõÙ: ¶³ÝÓíáõÙ »Ý ÙÇ³ÛÝ »ñÏáõ »ñÏñÝ»ñÇ ûñ»Ýë¹ñáõÃÛ³ÝÁ Ñ³Ù³å³ï³ëË³Ý ¹ñ³Ýó Ù³ùë³ÛÇÝ Ó¨³Ï»ñåáõÙÝ»ñÇ Ñ³Ù³ñ í×³ñ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í×³ñÝ»ñÇ ã³÷Ç ¨ ·³ÝÓÙ³Ý Ï³ñ·Ç Ù³ëÇÝ ÎáÕÙ»ñÁ ï»Õ»ÏáõÃÛáõÝÝ»ñ Ï÷áË³Ý³Ï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ÙÇÙÛ³Ýó ï³ñ³ÍùáõÙ ·ïÝíáÕ ï³ñ³ÝóÇÏ ÷áË³¹ñíáÕ ³åñ³ÝùÝ»ñÇ ¨ ÷áË³¹ñ³ÙÇçáóÝ»ñÇ í³×³éù Ï³Ù Ñ³ÝÓÝáõÙ ã»Ý ÃáõÛÉ³ïñáõÙ: ²Ûë å³ÛÙ³ÝÇ Ë³ËïáõÙÝ ³ñÓ³Ý³·ñ»ÉÇë, Ë³ËïáõÙ ³ñÓ³Ý³·ñ³Í »ñÏñÇ ûñ»Ýë¹ñáõÃÛ³ÝÁ Ñ³Ù³å³ï³ëË³Ý, ·áñÍáÕáõÃÛáõÝÝ»ñ ÏÓ»éÝ³ñÏí»Ý, ¨ ³Û¹ Ù³ëÇÝ ï»Õ»ÏáõÃÛáõÝÝ»ñ ÏÑ³Õáñ¹í»Ý Ë³ËïáõÙ Ï³ï³ñ³Í ÎáÕÙÇ Ñ³Ù³å³ï³ëË³Ý Ï³é³í³ñ³Ï³Ý Ù³ñÙÇ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ñ³ÝùÝ»ñÇ ï³ñ³ÝóÇÏ ÷áË³¹ñáõÙÝ»ñÁ ³ñ³·³óÝ»Éáõ ¨ ¹Åí³ñáõÃÛáõÝÝ»ñÁ Ñ³ñÃ»Éáõ Ýå³ï³Ïáí ÎáÕÙ»ñÁ Ï³ñáÕ »Ý Ý»ñÏ³Û³óÝ»É ³åñ³ÝùÝ»ñÇ, áõÕ¨áñÝ»ñÇ, Ý»ñùÇÝ áõ ³ñï³ùÇÝ ï³ñ³ÝóÇÏ µ»éÝ»ñÇ ¨ ÷áË³¹ñ³ÙÇçáóÝ»ñÇ ³ÝóÙ³Ý Ñ³Ù³ñ ÙÛáõë ÎáÕÙáõÙ Ù»Ï Ï³Ù ÙÇ ù³ÝÇ ÙÇç³½·³ÛÇÝ ïñ³Ýëåáñï³ÛÇÝ Ï³½Ù³Ï»ñåáõÃÛáõÝÝ»ñÇª áñå»ë Çñ Ý»ñÏ³Û³óáõóÇã, áñå»ë½Ç Ï³ñáÕ³Ý³Ý û·ï³·áñÍ»É ³Û¹ ÁÝÏ»ñáõÃÛáõÝÝ»ñÇ ÑÝ³ñ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ñ³ÝùÝ»ñÇ ï³ñ³ÝóÇÏ ÷áË³¹ñáõÙÝ»ñÇ Ñ³Ù³ñ µ³ñ»Ýå³ëï å³ÛÙ³ÝÝ»ñ ëï»ÕÍ»Éáõ Ýå³ï³Ïáí ÎáÕÙ»ñÁ Ñ³Ù³Ó³ÛÝ»óÇÝ ÙÇçáóÝ»ñ Ó»éÝ³ñÏ»É, áñå»ë½Ç »ñÏáõ »ñÏñÝ»ñÇ ïñ³Ýëåáñï³ÛÇÝ ÁÝÏ»ñáõÃÛáõÝÝ»ñÁ, áñáÝù ½µ³ÕíáõÙ »Ý ³åñ³ÝùÝ»ñÇ ÷áË³¹ñÙ³Ùµ, ÷áË³¹ñ³ÙÇçáóÇ í³ñáñ¹ÇÝ ³å³Ñáí»Ý Ñ»ï¨Û³É ÷³ëï³ÃÕÃ»ñáíª µ»éÝ³·Çñ, ³åñ³Ýù³·Çñ, ÷³Ã»Ã³íáñÙ³Ý Ã»ñÃÇÏ, ³åñ³ÝùÇ Í³·Ù³Ý Ñ³í³ëï³·Çñ ¨ Ýß³Ý³ÏÙ³Ý »ñÏÇñ, ³åñ³Ýù³ïÇñáç ³ÝáõÝ, ÙÇç³½·³ÛÝáñ»Ý ×³Ý³ãí³Í í³ñáñ¹³Ï³Ý Çñ³íáõÝù, ³å³Ñáí³·ñ³Ï³Ý ù³ñï, ÷áË³¹ñ³ÙÇçáóÇ ë»÷³Ï³ÝáõÃÛáõÝÁ Ñ³ëï³ïáÕ ÷³ëï³ÃáõÕÃ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, áñ ÙÇ ÎáÕÙÇ ï³ñ³Íùáí ¹»åÇ »ññáñ¹ »ñÏÇñ ï³ñ³ÝóÇÏ ÷áË³¹ñíáÕ ³åñ³ÝùÇ, ³ÛÝ ï»Õ³÷áËáÕ ÷áË³¹ñ³ÙÇçáóÇ Í³ÍÏ³å³ëï³éÇ ¨ Ï³å³ñ³ÏÝÇùÝ»ñÇ ³ÝíÝ³ëáõÃÛ³Ý å³Ñå³Ýí³ÍáõÃÛ³Ý ¹»åùáõÙ Ù³ùë³ÛÇÝ ëïáõ·Ù³Ý ³ñ³ñáÕáõÃÛáõÝÁ ÑÇÙÝ³Ï³ÝáõÙ ë³ÑÙ³Ý³÷³ÏíáõÙ ¿ ÷áË³¹ñ³ÙÇçáóÇ ³ñï³ùÇÝ ½ÝÝÙ³Ùµ ¨ ÏñÏÝ³ÏÇ Ï³å³ñ³ÏÝùÙ³Ùµ: ²åñ³Ýù ï»Õ³÷áËáÕ ÷áË³¹ñ³ÙÇçáóÇ Í³ÍÏ³å³ëï³éÇ Ï³Ù Ï³å³ñ³ÏÝÇùÝ»ñÇ íÝ³ëí³ÍáõÃÛ³Ý ¹»åùáõÙ Ûáõñ³ù³ÝãÛáõñ ÎáÕÙÇ Ù³ùë³ÛÇÝ Ù³ñÙÇÝ ·áñÍ»Éáõ ¿ Áëï Çñ »ñÏñÇ ûñ»Ýë¹ñáõÃÛ³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×³Ý³ãáõÙ »Ý ÙÇÙÛ³Ýó Ù³ùë³ÛÇÝ ÷³ëï³ÃÕÃ»ñÁ, Ù³ùë³ÛÇÝ ÏÝÇùÝ»ñÁ, Ï³å³ñ³ÏÝÇùÝ»ñÝ áõ ¹ñáßÙ³ÏÝÇùÝ»ñÁ ¨ ëáõÛÝ Ðáõß³·ÇñÁ ëïáñ³·ñ»Éáõó Ñ»ïá áã áõß, ù³Ý »ñ»ù ³Ùëí³ ÁÝÃ³óùáõÙ ¹ñ³Ýó ÝÙáõßÝ»ñÁ Ý»ñÏ³Û³óÝáõÙ »Ý ÙÇÙÛ³Ý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³åñ³ÝùÝ»ñ ¨ áõÕ¨áñÝ»ñ ÷áË³¹ñáÕ ÷áË³¹ñ³ÙÇçáóÝ»ñÁ ãáõÝ»Ý ÙÇç³½·³ÛÇÝ ³ÝóáõÙÇ ÷³ëï³ÃáõÕÃ (Î²èÜº ¸À ö²ê²Ä), ÙÇ ÎáÕÙÇ ÷áË³¹ñ³ÙÇçáóÝ»ñÇ Ñ³Ù³ñ »ñ³ßË³·ÝÇ ÷áË³ñ»Ý ÙÛáõë ÎáÕÙÁ µ³í³ñ³ñ ÑÇÙù ÏÑ³Ù³ñÇ å³ßïáÝ³Ï³Ý ÃáõÛÉïíáõÃÛáõÝ áõÝ»óáÕ ÙÇç³½·³ÛÇÝ áñ¨¿ µ»éÝ³÷áË³¹ñ³Ï³Ý ÁÝÏ»ñáõÃÛ³Ý å³ßïáÝ³Ï³Ý »ñ³ßË³íá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, áñ ÙÇÙÛ³Ýó ï³ñ³Íùáí ï³ñ³ÝóÇÏ áõÕ¨áñáõÃÛáõÝ Ï³ï³ñáÕ ù³Õ³ù³óÇÝ»ñÇó áñ¨¿ ·³ÝÓáõÙ ãÇ Ï³ï³ñíáõÙ: ê³Ï³ÛÝ Ýñ³Ýó áõÕ»ÏóáÕ ÷áË³¹ñ³ÙÇçáóÝ»ñÁ, Ó»éùÇ Çñ»ñÁ ¨ ³é¨ïñ³ÛÇÝ Ýß³Ý³ÏáõÃÛ³Ý ³åñ³ÝùÝ»ñÁ »ÝÃ³Ï³ »Ý Ù³ùë³ÛÇÝ ÁÝÃ³ó³Ï³ñ·ÇÝª ÎáÕÙ»ñ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µ»éÝ³ï³ñ ³íïáÙ»ù»Ý³Ý»ñÇ Ïáõï³ÏáõÙÝ»ñÁ ²ñ³ùë ·»ïÇ íñ³ Ï³éáõóí³Í Ï³ÙñçÇ Ùáï µ³ó³é»Éáõ Ýå³ï³Ïáí å³ÛÙ³Ý³íáñí»óÇÝ ³Û¹ ³íïáÙ»ù»Ý³Ý»ñÇ Ù³ùë³ÛÇÝ ÑëÏáÕáõÃÛáõÝÝ Çñ³Ï³Ý³óÝ»É Ï³ÙñçÇó µ³í³ñ³ñ Ñ»é³íáñáõÃÛ³Ý íñ³ª ³ñ³· ¨ Ï³ñ× Å³Ù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ë³ÑÙ³Ý³ÛÇÝ Ù³ùë³ÛÇÝ Ï»ï»ñáõÙ ³ßË³ï³ÝùÝ»ñÁ Ï³½Ù³Ï»ñåíáõÙ »Ý ßáõñçûñÛ³ª Ý»ñ³éÛ³É Ñ³Ý·ëïÛ³Ý ¨ ïáÝ³Ï³Ý ûñ»ñÁ, ³é³Ýó ³ßË³ï³ÝùÝ»ñÇ ÁÝ¹Ñ³ï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Ù³ùë³ÛÇÝ Í³é³ÛáõÃÛáõÝÝ»ñÇ Õ»Ï³í³ñ å³ßïáÝÛ³Ý»ñÁ ÑÝ³ñ³íáñ ¹Åí³ñáõÃÛáõÝÝ»ñÁ í»ñ³óÝ»Éáõ ¨ ³ßË³ï³ÝùÝ»ñÇ Ñ³Ù³Ï³ñ·Ù³Ý Ýå³ï³Ïáí å³ñµ»ñ³µ³ñ ï³ñÇÝ Ù»Ï ³Ý·³Ù Ñ³Ý¹ÇåáõÙ »Ý Ð³Û³ëï³ÝáõÙ Ï³Ù Æñ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ñ³Í³ßñç³Ý³ÛÇÝ Ù³ùë³ïÝ»ñÇ Õ»Ï³í³ñÝ»ñÁ Ñ³Ý¹ÇåáõÙ »Ý Ûáõñ³ù³ÝãÛáõñ »ñ»ù ³ÙÇëÁ Ù»Ï ³Ý·³Ù, ÇëÏ Ø»ÕñÇÇ ¨ Üáñ¹áõ½Ç Ù³ùë³ÛÇÝ Ï»ï»ñÇ Õ»Ï³í³ñÝ»ñÁª Ûáõñ³ù³ÝãÛáõñ ³ÙÇëÁ Ù»Ï ³Ý·³Ùª Ý³Ë³å»ë ï»Õ»Ï³óÝ»Éáí ÙÇÙÛ³Ýó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ind w:firstLine="45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áõß³·ñÇ ÏÇñ³éÙ³Ý ¨ Ù»ÏÝ³µ³ÝÙ³Ý Ñ»ï Ï³åí³Í íÇ×»ÉÇ Ñ³ñó»ñÁ ÉáõÍíáõÙ »Ý ÎáÕÙ»ñÇ Ù³ùë³ÛÇÝ Í³é³ÛáõÃÛáõÝÝ»ñÇ µ³Ý³ÏóáõÃÛáõÝÝ»ñÇ ¨ ËáñÑñ¹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õß³·ÇñÁ Ï³ñáÕ ¿ Éñ³óí»É ¨ ÷á÷áËí»É ÎáÕÙ»ñÇ ÷áË³¹³ñÓ Ñ³Ù³Ó³ÛÝáõÃÛ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áõß³·ñÇ áõÅÇ Ù»ç ÙïÝ»Éáõ å³ÑÇó áõÅÁ ÏáñóÝáõÙ »Ý ÎáÕÙ»ñÇ ÙÇç¨ ÏÝùí³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1992Ã. Ù³ÛÇëÇ 6-Ç (Ñ³Ù³å³ï³ëË³Ý³µ³ñª 1371. 02. 16 Ð»çñÇ Þ.)   §î³ñ³ÝóÇÏ, ³ñï³Ñ³ÝíáÕ ¨ Ý»ñÙáõÍíáÕ ³åñ³ÝùÝ»ñÇ ¨ áõÕ¨áñÝ»ñÇ »ñÃ¨»ÏáõÃÛ³Ý Ù³ëÇÝ¦ Ð³Ù³Ó³ÛÝ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1992Ã. ÑáõÝÇëÇ 27-Ç (Ñ³Ù³å³ï³ëË³Ý³µ³ñª 1371.04.07. Ð»çñÇ Þ.) ²ñÓ³Ý³·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1995Ã. Ù³ÛÇëÇ 6-Ç (Ñ³Ù³å³ï³ëË³Ý³µ³ñª 1374.02.16. Ð»çñÇ Þ.) öáËÁÙµéÝÙ³Ý háõß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háõß³·ÇñÁ µ³ÕÏ³ó³Í ¿ 18 Ñá¹í³ÍÝ»ñÇó, ëïáñ³·ñí»É ¿ 1996 Ãí³Ï³ÝÇ ¹»Ïï»Ùµ»ñÇ 28-ÇÝ (Ñ³Ù³å³ï³ëË³Ý³µ³ñª 1375.10.08. Ð»çñÇ Þ.), ºñ¨³Ý ù³Õ³ùáõÙ, »ñÏáõ É»½íáíª Ñ³Û»ñ»Ý ¨ å³ñëÏ»ñ»Ý, ÁÝ¹ áñáõÙ »ñÏáõ µÝ³·ñ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öáËÁÙµéÝÙ³Ý Ñáõß³·ÇñÁ áõÅÇ Ù»ç ¿ ÙïÝáõÙ ëïáñ³·ñÙ³Ý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áõß³·ÇñÝ áõÅÇ Ù»ç ¿ Ùï»É 1996 Ãí³Ï³ÝÇ ¹»Ïï»Ùµ»ñÇ 28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4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1:14:00Z</dcterms:created>
  <dc:creator>d</dc:creator>
  <dc:description/>
  <cp:keywords/>
  <dc:language>en-US</dc:language>
  <cp:lastModifiedBy>LEGAL</cp:lastModifiedBy>
  <dcterms:modified xsi:type="dcterms:W3CDTF">2011-12-06T08:21:00Z</dcterms:modified>
  <cp:revision>3</cp:revision>
  <dc:subject/>
  <dc:title>ö à Ê À Ø ´ è Ü Ø ² Ü </dc:title>
</cp:coreProperties>
</file>