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Ð³Û³ëï³ÝÇ Ð³Ýñ³å»ïáõÃÛ³Ý Ï³é³í³ñáõÃÛ³Ý ¨ àõÏñ³ÇÝ³ÛÇ Ï³é³í³ñáõÃÛ³Ý ÙÇç¨ ëï³Ý¹³ñï³óÙ³Ý, ã³÷³·ÇïáõÃÛ³Ý ¨ Ñ³í³ëï³·ñÙ³Ý 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Ï³é³í³ñáõÃÛáõÝÁ ¨ àõÏñ³ÇÝ³ÛÇ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ïÝï»ë³Ï³Ý ¨ ³é¨ïñ³Ï³Ý Ñ³ñ³µ»ñáõÃÛáõÝÝ»ñáõÙ ï»ËÝÇÏ³Ï³Ý ËáãÁÝ¹áïÝ»ñÇ í»ñ³óÙ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ëï³Ý¹³ñï³óÙ³Ý, ã³÷³·ÇïáõÃÛ³Ý ¨ Ñ³í³ëï³·ñÙ³Ý µÝ³·³í³éáõÙ óáõó³µ»ñ»Éáí Ñ³Ù³·áñÍ³ÏóáõÃÛáõÝ ½³ñ·³óÝ»Éáõ Ó·ïáõÙ, »ÉÝ»Éáí ÙÇç³½·³ÛÇÝ Ï³½Ù³Ï»ñåáõÃÛáõÝÝ»ñáõÙ ÁÝ¹áõÝí³Í ëÏ½µáõÝùÝ»ñÇó ¨ ÝáñÙ»ñÇ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Õ»Ï³í³ñí»Éáí »ñÏáõ ÎáÕÙ»ñÇ ïÝï»ë³Ï³Ý ß³Ñ»ñáí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÷áË³¹³ñÓ³µ³ñ ×³Ý³ãáõÙ »Ý ëï³Ý¹³ñï³óÙ³Ý, ã³÷áõÙÝ»ñÇ ÙÇ³ëÝ³Ï³ÝáõÃÛ³Ý ³å³ÑáíÙ³Ý ¨ Ñ³í³ëï³·ñÙ³Ý í»ñ³µ»ñÛ³É Çñ»Ýó »ñÏñÝ»ñáõÙ ·áñÍáÕ å»ï³Ï³Ý Ñ³Ù³Ï³ñ·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ÎáÕÙ»ñÁ`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÷áËÑ³Ù³Ó³ÛÝ»óí³Í å³ÛÙ³ÝÝ»ñáí ÙÇÙÛ³Ýó ïñ³Ù³¹ñáõÙ »Ý ëï³Ý¹³ñï³óÙ³Ý, ã³÷³·ÇïáõÃÛ³Ý ¨ Ñ³í³ëï³·ñÙ³Ý í»ñ³µ»ñÛ³É ÝáñÙ³ïÇí ¨ ï»Õ»Ï³ïáõ ÷³ëï³ÃÕÃ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Ç ÙÇç¨ Ñ³Ù³Ó³ÛÝ»óí³Í Ï³ñ·áí ÷áË³¹³ñÓ³µ³ñ ×³Ý³ãíáõÙ »Ý ã³÷Ù³Ý ÙÇçáóÝ»ñÇ å»ï³Ï³Ý ÷áñÓ³ñÏáõÙÝ»ñÇ, ï»ë³ÏÇ Ñ³ëï³ïÙ³Ý, ëïáõ·³ã³÷Ù³Ý ¨ ã³÷³·Çï³Ï³Ý íÏ³Û³·ñÙ³Ý ³ñ¹ÛáõÝùÝ»ñÁ ¨ ³ÛÝ Ï³½Ù³Ï»ñåáõÃÛáõÝÝ»ñÁ, áñáÝù Ï³ï³ñáõÙ »Ý ëïáõ·³ã³÷Ù³Ý ¨ ÷áñÓ³ñÏÙ³Ý É³µáñ³ïáñÇ³Ý»ñÇ ¨ Ï»ÝïñáÝÝ»ñÇ Ñ³í³ï³ñÙ³·ñáõÙ, ÇÝãå»ë Ý³¨ Ýñ³Ýó ÏáÕÙÇó Ñ³í³ï³ñÙ³·ñí³Í É³µáñ³ïáñÇ³Ý»ñÁ ¨ Ï»ÝïñáÝÝ»ñÁ, áñáÝù Çñ³Ï³Ý³óÝáõÙ »Ý ã³÷Ù³Ý ÙÇçáóÝ»ñÇ ëïáõ·³ã³÷áõÙ, ÷áñÓ³ñÏáõÙÝ»ñ ¨ ëïáõ·³×ßï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×³Ý³ãáõÙ »Ý ÙÛáõë ÎáÕÙÇ Ñ³í³ëï³·ñÙ³Ý Ù³ñÙÇÝÝ»ñÁ, Ñ³í³ï³ñÙ³·ñí³Í ÷áñÓ³ñÏáÕ É³µáñ³ïáñÇ³Ý»ñÁ ¨ Ï»ÝïñáÝÝ»ñÁ, ÷áË³¹³ñÓ³µ³ñ Ù³ï³Ï³ñ³ñíáÕ ³ñï³¹ñ³ÝùÇ Ñ³Ù³å³ï³ëË³ÝáõÃÛ³Ý Ñ³í³ëï³·ñ»ñÁ ¨ Ýß³ÝÝ»ñÁ` Éñ³óáõóÇã Ñ³Ù³Ó³ÛÝ»óí³Í å³ÛÙ³Ýáí: ²ñï³¹ñ³ÝùÇ ³Ýíï³Ý·áõÃÛ³Ý Ñ³Ù³ñ å³ï³ëË³Ý³ïáõ ¿ ³ÛÝ å³ïñ³ëïáÕÁ, ÇëÏ Ñ³Ù³å³ï³ëË³ÝáõÃÛ³Ý Ñ³í³ëï³·ñ»ñÇ Ñ³í³ëïÇáõÃÛ³Ý Ñ³Ù³ñ` Ñ³í³ëï³·ÇñÁ ïíáÕ Ù³ñÙÇÝÁ£ ÎáÕÙ»ñÇó Ûáõñ³ù³ÝãÛáõñÁ Ï³ñáÕ ¿ ÏÇñ³é»É ÙÛáõë ÎáÕÙÇ ëï³Ý¹³ñï³óÙ³Ý, ã³÷³·ÇïáõÃÛ³Ý ¨ Ñ³í³ëï³·ñÙ³Ý ÝáñÙ³ïÇí ÷³ëï³ÃÕÃ»ñÁ, »Ã» ¹ñ³Ýó å³Ñ³ÝçÝ»ñÁ ã»Ý Ñ³Ï³ëáõÙ« å»ïáõÃÛ³Ý ·áñÍáÕ ûñ»Ýë¹ñáõÃÛ³ÝÁ Ñ³Ù³å³ï³ëË³Ý« ëï³Ý¹³ñï³óÙ³Ý, ã³÷³·ÇïáõÃÛ³Ý ¨ Ñ³í³ëï³·ñÙ³Ý Ù³ñÙÝÇ ÏáÕÙÇó ·áñÍáÕáõÃÛ³Ý Ù»ç ¹ñí³Í ë³ÑÙ³Ýí³Í Ï³ñ·ÇÝ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ÙÇÙÛ³Ýó ÙÇç¨ Ñ³Ù³·áñÍ³ÏóáõÃÛáõÝÁ ÏÇñ³Ï³Ý³óÝ»Ý Ñ³Ù³Ó³ÛÝ³·ñ»ñÇ, ³ñÓ³Ý³·ñáõÃÛáõÝÝ»ñÇ ¨ Íñ³·ñ»ñÇ ÑÇÙ³Ý íñ³, áñáÝù Ý³Ë³ï»ë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÷áËÑ³Ù³·áñÍ³ÏóáõÃÛáõÝ ëï³Ý¹³ñï³óÙ³Ý, ã³÷³·ÇïáõÃÛ³Ý ¨ Ñ³í³ëï³·ñÙ³Ý í»ñ³µ»ñÛ³É ÝáñÙ³ïÇí ¨ Ù»Ãá¹³Ï³Ý ÷³ëï³ÃÕÃ»ñÇ Ùß³ÏÙ³Ý ·áñÍáõÙ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Ï³¹ñ»ñÇ å³ïñ³ëïáõÙ ¨ áñ³Ï³íáñÙ³Ý µ³ñÓñ³ó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ýÇ½ÇÏ³Ï³Ý Ù»ÍáõÃÛáõÝÝ»ñÇ ÙÇ³íáñÝ»ñÇ ³½·³ÛÇÝ ã³÷³ÝÙáõßÝ»ñÇ ¨ »É³Ï»ï³ÛÇÝ ÝÙáõß³ÛÇÝ ã³÷Ù³Ý ÙÇçáóÝ»ñÇ ëï»ÕÍáõÙ, Ï³ï³ñ»É³·áñÍáõÙ ¨ Ñ³Ù»Ù³ï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ÝÛáõÃÇ ¨ ÝÛáõÃ»ñÇ µ³Õ³¹ñáõÃÛáõÝÝ»ñÇ ¨ Ñ³ïÏáõÃÛáõÝÝ»ñÇ, ëï³Ý¹³ñï ÝÙáõßÝ»ñÇ, ÇÝãå»ë Ý³¨ ÝÛáõÃÇ ¨ ÝÛáõÃ»ñÇ ýÇ½ÇÏ³Ï³Ý Ñ³ëï³ïáõÝÝ»ñÇ ¨ Ñ³ïÏáõÃÛáõÝÝ»ñÇ Ù³ëÇÝ ëï³Ý¹³ñï ï»Õ»ÏáõÃÛ³Ý ëï»ÕÍáõÙ ¨ û·ï³·áñÍáõÙ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í³ëï³·ñÙ³Ý å»ï³Ï³Ý Ñ³Ù³Ï³ñ·»ñÇ Ñ»ï³·³ ½³ñ·³óáõÙ, Ï³ï³ñ»É³·áñÍáõÙ ¨ Ý»ñ¹³ßÝ³Ï»ó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ëï³Ý¹³ñï³óÙ³Ý, ã³÷³·ÇïáõÃÛ³Ý ¨ Ñ³í³ëï³·ñÙ³Ý µÝ³·³í³éáõÙ ï»Õ»Ï³ïí³Ï³Ý ·áñÍáõÝ»áõÃÛ³Ý ½³ñ·³óáõÙ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ÎáÕÙ»ñÁ Ï³ç³Ïó»Ý ÙÇÙÛ³Ýó ëï³Ý¹³ñï³óÙ³Ý, ã³÷³·ÇïáõÃÛ³Ý ¨ Ñ³í³ëï³·ñÙ³Ý µÝ³·³í³éáõÙ ÙÇç³½·³ÛÇÝ Ï³½Ù³Ï»ñåáõÃÛáõÝ»ñÇÝ, áñáÝó ³Ý¹³Ù ¿ ÎáÕÙ»ñÇó Ù»ÏÁ« ³Ý¹³Ù³·ñí»Éáõ ¨ ³Û¹ Ï³½Ù³Ï»ñåáõÃÛáõÝÝ»ñáõÙ ³ßË³ï³ÝùÝ»ñ Ï³ï³ñ»Éáõ Ñ³ñó»ñáõÙ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Ý ³å³ÑáíáõÙ »Ý ëï³óíáÕ ÷³ëï³ÃÕÃ»ñÇ ¨ ëáõÛÝ Ð³Ù³Ó³ÛÝ³·ñÇ ßñç³Ý³ÏÝ»ñáõÙ Ï³ï³ñíáÕ ³ßË³ï³ÝùÝ»ñÇ ¨ ëï³óí³Í ·Çï³ï»ËÝÇÏ³Ï³Ý ³ñ¹ÛáõÝùÝ»ñÇ Ù³ëÇÝ ï»Õ»ÏáõÃÛ³Ý ·³ÕïÝÇáõÃÛáõÝÁ, »Ã» ÷áË³ÝóáÕ ÎáÕÙÁ ÝßáõÙ ¿ ¹ñ³Ýó ·³ÕïÝÇ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ÎáÕÙ»ñÇó Ûáõñ³ù³ÝãÛáõñÁ Ï³ñáÕ ¿ ³½³ïáñ»Ý û·ï³·áñÍ»É Ñ³Ù³·áñÍ³ÏóáõÃÛ³Ý ÁÝÃ³óùáõÙ ëï³ó³Í ·Çï³ï»ËÝÇÏ³Ï³Ý ï»Õ»ÏáõÃÛáõÝÁ, »Ã» ÙÛáõë ÎáÕÙÁ ãÇ Ýß»É ¹ñ³ ·³ÕïÝÇáõÃÛ³Ý Ù³ëÇÝ£ ²Û¹ ï»Õ»ÏáõÃÛáõÝÁ »ññáñ¹ å»ïáõÃÛ³ÝÁ Ï³ñáÕ ¿ ÷áË³Ýó»É ÙÇ³ÛÝ ³ÛÝ ïñ³Ù³¹ñáÕ ÎáÕÙÇ Ñ³Ù³Ó³ÛÝáõÃÛ³Ùµ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áí Ý³Ë³ï»ëí³Í ³ßË³ï³ÝùÝ»ñÇ Ñ³Ù³Ï³ñ·áõÙÁ ¨ Çñ³·áñÍáõÙÁ Ñ³ÝÓÝ³ñ³ñíáõÙ ¿`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áõÝáõÙ` Ð³Û³ëï³ÝÇ Ð³Ýñ³å»ïáõÃÛ³Ý ëï³Ý¹³ñï³óÙ³Ý, ã³÷³·ÇïáõÃÛ³Ý ¨ Ñ³í³ëï³·ñÙ³Ý í³ñãáõÃÛ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àõÏñ³ÇÝ³ÛáõÙ` àõÏñ³ÇÝ³ÛÇ ëï³Ý¹³ñï³óÙ³Ý« ã³÷³·ÇïáõÃÛ³Ý ¨ Ñ³í³ëï³·ñÙ³Ý å»ï³Ï³Ý ÏáÙÇï»Ç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¹ñáõÛÃÝ»ñÝ ³ÝÑñ³Å»ßïáõÃÛ³Ý ¹»åùáõÙ ÏáÝÏñ»ï³óíáõÙ »Ý Ð³Û³ëï³ÝÇ Ð³Ýñ³å»ïáõÃÛ³Ý ëï³Ý¹³ñï³óÙ³Ý, ã³÷³·ÇïáõÃÛ³Ý ¨ Ñ³í³ëï³·ñÙ³Ý í³ñãáõÃÛ³Ý ¨ àõÏñ³ÇÝ³ÛÇ ëï³Ý¹³ñï³óÙ³Ý« ã³÷³·ÇïáõÃÛ³Ý ¨ Ñ³í³ëï³·ñÙ³Ý å»ï³Ï³Ý ÏáÙÇï»Ç ÙÇç¨ ÏÝùí³Í Éñ³óáõóÇã Ñ³Ù³Ó³ÛÝ³·ñ»ñáí ¨ ³ñÓ³Ý³·ñáõÃÛáõÝ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Á ãÇ ßáß³÷áõÙ ÎáÕÙ»ñÇ` ³ÛÉ å»ïáõÃÛáõÝÝ»ñÇ ¨ Ýñ³Ýó Ï³½Ù³Ï»ñåáõÃÛáõÝÝ»ñÇ Ñ»ï ÏÝù³Í å³ÛÙ³Ý³·ñ»ñÇó µËáÕ Çñ³íáõÝùÝ»ñÁ ¨ 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Ù»ÏÝ³µ³ÝÙ³Ý ¨ Ï³ï³ñÙ³Ý Ñ»ï Ï³åí³Í µáÉáñ íÇ×»ÉÇ Ñ³ñó»ñÁ ÏÉáõÍí»Ý ÷áË³¹³ñÓ ËáñÑñ¹³ÏóáõÃÛáõÝÝ»ñÇ ¨ µ³Ý³ÏóáõÃÛáõÝÝ»ñÇ ÙÇçáóáí` ï³ñµ»ñ Ù³Ï³ñ¹³Ï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ÏÝùíáõÙ ¿ ³Ýáñáß Å³Ù³Ý³Ïáí ¨ áõÅÇ Ù»ç ¿ ÙïÝáõÙ ³ÛÝ áõÅÇ Ù»ç ÙïÝ»Éáõ Ñ³Ù³ñ ÎáÕÙ»ñÇ ûñ»Ýë¹ñáõÃÛ³Ùµ Ý³Ë³ï»ëí³Í µáÉáñ Ý»ñå»ï³Ï³Ý ÁÝÃ³ó³Ï³ñ·»ñÇ Ï³ï³ñÙ³Ý Ù³ëÇÝ ÎáÕÙ»ñÇ í»ñçÇÝ ·ñ³íáñ Í³ÝáõóÙ³Ý ëï³ó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ó Ûáõñ³ù³ÝãÛáõñÁ Ï³ñáÕ ¿ ¹³¹³ñ»óÝ»É ëáõÛÝ Ð³Ù³Ó³ÛÝ³·ñÇ ·áñÍáÕáõÃÛáõÝÁ` ÙÛáõë ÎáÕÙÇÝ ·ñ³íáñ ï»Õ»Ï³óÝ»Éáí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ñÇ ·áñÍáÕáõÃÛáõÝÁ ¹³¹³ñáõÙ ¿ ÙÛáõë ÎáÕÙÇ ÏáÕÙÇó ³Û¹ Í³ÝáõóáõÙÁ ëï³óí»Éáõó 6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1996 Ãí³Ï³ÝÇ Ù³ÛÇëÇ 14-ÇÝ« »ñÏáõ µÝûñÇÝ³Ïáí« Ûáõñ³ù³ÝãÛáõñÁª Ñ³Û»ñ»Ý, áõÏñ³ÇÝ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ñ³Ó³ÛÝáõÃÛáõÝÝ»ñÇ ¹»åùáõÙ Ý³Ë³å³ïíáõÃÛáõÝÁ ïñíáõÙ ¿ éáõë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9:07:00Z</dcterms:created>
  <dc:creator>User</dc:creator>
  <dc:description/>
  <cp:keywords/>
  <dc:language>en-US</dc:language>
  <cp:lastModifiedBy>legal</cp:lastModifiedBy>
  <cp:lastPrinted>2002-03-30T19:40:00Z</cp:lastPrinted>
  <dcterms:modified xsi:type="dcterms:W3CDTF">2008-03-26T11:28:00Z</dcterms:modified>
  <cp:revision>11</cp:revision>
  <dc:subject/>
  <dc:title>????????’?????????†?°</dc:title>
</cp:coreProperties>
</file>