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³Û³ëï³ÝÇ Ð³Ýñ³å»ïáõÃÛ³Ý Ï³é³í³ñáõÃÛ³Ý ¨ ìñ³ëï³ÝÇ Ï³é³í³ñáõÃÛ³Ý ÙÇç¨ ³ñï³¹ñ³Ï³Ý Ïááå»ñ³óÇ³ÛÇ Ù³ëÇÝ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hy-AM"/>
        </w:rPr>
        <w:tab/>
      </w:r>
      <w:r>
        <w:rPr>
          <w:rFonts w:cs="Times Armenian" w:ascii="Times Armenian" w:hAnsi="Times Armenian"/>
          <w:sz w:val="26"/>
          <w:lang w:val="hy-AM"/>
        </w:rPr>
        <w:t>Ð³Û³ëï³ÝÇ Ð³Ýñ³å»ïáõÃÛ³Ý Ï³é³í³ñáõÃÛáõÝÁ ¨ ìñ³ëï³ÝÇ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·Çï³Ïó»Éáí, áñ ïÝï»ë³Ï³Ý, ³ñ¹ÛáõÝ³µ»ñ³Ï³Ý ¨ ·Çï³ï»ËÝÇÏ³Ï³Ý Ñ³Ù³·áñÍ³ÏóáõÃÛáõÝÁ Ï³ÛáõÝ ¨ »ñÏ³ñ³Å³ÙÏ»ï »ñÏÏáÕÙ³ÝÇ Ñ³ñ³µ»ñáõÃÛáõÝÝ»ñÇ ½³ñ·³óÙ³Ý Ï³ñ¨áñ ¨ ³ÝÑñ³Å»ßï ï³ññÝ ¿ Ñ³Ý¹Çë³ÝáõÙ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Ñ³ßíÇ ³éÝ»Éáí Çñ»Ýó å»ïáõÃÛáõÝÝ»ñÇ ³ñï³¹ñ³Ï³Ý ¨ ·Çï³ï»ËÝÇÏ³Ï³Ý Ý»ñáõÅ»ñÇ ÙÇç¨ ³ñ¹»Ý Ó¨³íáñí³Í ï»ËÝáÉá·Ç³Ï³Ý ÷áË³¹³ñÓ Ï³å»ñÁ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×³Ý³ã»Éáí ä³ÛÙ³Ý³íáñíáÕ ÏáÕÙ»ñÇ å»ïáõÃÛáõÝÝ»ñÇ ïÝï»ëí³ñáÕ ëáõµÛ»ÏïÝ»ñÇ áõÕÕ³ÏÇ ³ñï³¹ñ³Ï³Ý ÷áË·áñÍáõÝ»áõÃÛ³Ý í×é³Ï³Ý ¹»ñÁ ßáõÏ³Û³Ï³Ý Ñ³ñ³µ»ñáõÃÛáõÝÝ»ñÇ ÑÇÙ³Ý íñ³ ÁÝ¹Ñ³Ýáõñ ïÝï»ë³Ï³Ý ï³ñ³Íù ëï»ÕÍ»Éáõ ·áñÍáõÙ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Ó·ï»Éáí ëï»ÕÍ»É µ³ñ»Ýå³ëï å³ÛÙ³ÝÝ»ñ Ó»éÝ³ñÏáõÃÛáõÝÝ»ñÇ ¨ ×ÛáõÕ»ñÇ ÙÇç¨ ³ñï³¹ñ³Ï³Ý Ïááå»ñ³óÇ³ÛÇ ³ç³ÏóÙ³Ý ¨ ÷áËß³Ñ³í»ï ½³ñ·³ó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Ñ»Ýí»Éáí »ñÏáõ »ñÏñÝ»ñÇ ÙÇç¨ Ó»éù µ»ñí³Í ïÝï»ë³Ï³Ý ÷áË·áñÍáõÝ»áõÃÛ³Ý Ù³Ï³ñ¹³ÏÇ íñ³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³ñï³Ñ³Ûï»Éáí µ³½Ù³ÏáÕÙ³ÝÇ ³é¨ïñ³Ï³Ý Ñ³Ù³Ï³ñ·Ç ³Ùñ³åÝ¹Ù³ÝÁ ¨ ³é¨ïñÇ áÉáñïáõÙ« ê³Ï³·Ý»ñÇ ¨ ³é¨ïñÇ ·ÉË³íáñ Ñ³Ù³Ó³ÛÝ³·ñÇ /¶²îî/ ÑÇÙÝ³Ï³Ý ëÏ½µáõÝùÝ»ñÇÝ Ñ³Ù³å³ï³ëË³Ý Ñ³ñ³µ»ñáõÃÛáõÝÝ»ñÇ ½³ñ·³óÙ³ÝÁ ³ç³Ïó»Éáõ í×é³Ï³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Õ»Ï³í³ñí»Éáí ³Ýß»Õ ïÝï»ë³Ï³Ý ³×Ç ³å³ÑáíÙ³Ý, Çñ»Ýó ù³Õ³ù³óÇÝ»ñÇ Ï»Ýë³å³ÛÙ³ÝÝ»ñÇ µ³ñ»É³íÙ³Ý, ½µ³Õí³ÍáõÃÛ³Ý ÁÝ¹É³ÛÝÙ³Ý, ÝÛáõÃ³Ï³Ý ¨ Ù³ñ¹Ï³ÛÇÝ å³ß³ñÝ»ñÇ ³ñ¹ÛáõÝ³í»ï û·ï³·áñÍÙ³Ý ¨ ßñç³Ï³ ÙÇç³í³ÛñÇ å³ßïå³ÝáõÃÛ³Ý Ýå³ï³ÏÝ»ñáí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Ñ³Ù³Ó³ÛÝ»óÇÝ Ý»ñùáÑÇßÛ³É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ä³ÛÙ³Ý³íáñíáÕ ÏáÕÙ»ñÁ Ï³ç³Ïó»Ý ë»÷³Ï³ÝáõÃÛ³Ý µáÉáñ Ó¨»ñÇ Ó»éÝ³ñÏáõÃÛáõÝÝ»ñÇ, ×ÛáõÕ³ÛÇÝ ¨ ÙÇç×ÛáõÕ³ÛÇÝ Ñ³Ù³ÉÇñÝ»ñÇ ÙÇç¨ Ïááå»ñ³óÇ³ÛÇ Çñ³Ï³Ý³óÙ³ÝÁ ¨ ½³ñ·³óÙ³ÝÁª ¹ñ³Ýó áõÕÕ³ÏÇ ³ñï³¹ñ³Ï³Ý Ï³å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ä³ÛÙ³Ý³íáñíáÕ ÏáÕÙ»ñÝ ³ÝÑñ³Å»ßï ÙÇçáóÝ»ñ ÏÓ»éÝ³ñÏ»Ý ³ñï³¹ñáõÃÛ³Ý ÙÇç³½·³ÛÇÝ Ù³ëÝ³·Çï³óÙ³Ý ¨ Ïááå»ñ³óÙ³Ý, ¹ñ³Ýó Çñ³Ï³Ý³óÙ³Ý Ñ³Ù³ñ å³ÛÙ³ÝÝ»ñÇ ³å³ÑáíÙ³Ý, ³ñ¹ÛáõÝ³µ»ñáõÃÛ³Ý ×ÛáõÕ»ñáõÙ Ý³Ë³å³ïíáõÃÛáõÝÝ»ñÇ áñáßÙ³Ý, Ñ³Ù³ï»Õ Ý³Ë³·Í»ñÇ ¨ Íñ³·ñ»ñÇ Ùß³ÏÙ³Ý áõ Çñ³·áñÍÙ³Ý, ³ñï³¹ñáõÃÛ³Ý, Ý»ñ³éÛ³É å³ßïå³Ý³Ï³Ý ×ÛáõÕ»ñÇ ³å³é³½Ù³Ï³Ý³óÙ³Ý áÉáñïÁ, Ñ³Ù³Ï³ñ·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ä³ÛÙ³Ý³íáñíáÕ ÏáÕÙ»ñÁ Ñ³Ù³Ó³ÛÝ»óÇÝ, áñª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Ïááå»ñ³óÇ³ÛÇ ßñç³Ý³ÏÝ»ñáÙ Ï³ï³ñíáÕ ³åñ³ÝùÝ»ñÇ Ù³ï³Ï³ñ³ñáõÙ Ýß³Ý³ÏáõÙ ¿ ï»ËÝáÉá·Ç³å»ë ÷áËß³ÕÏ³åí³Í ¨ í»ñçÝ³Ï³Ý ³ñï³¹ñ³ÝùÇ Ñ³Ù³ï»Õ å³ïñ³ëïÙ³Ý Ñ³Ù³ñ ³ÝÑñ³Å»ßï ÑáõÙùÇ, ÝÛáõÃ»ñÇ, Ñ³Ý·áõÛóÝ»ñÇ, ¹»ï³ÉÝ»ñÇ, å³Ñ»ëï³Ù³ë»ñÇ, ÙÃ»ñáõÙÝ»ñÇ, ÏÇë³ý³µñÇÏ³ïÝ»ñÇ, Ñ³Ù³ÉñáÕ ¨ ×ÛáõÕ³ÛÇÝ áõ ÙÇç×ÛáõÕ³ÛÇÝ Ýß³Ý³ÏáõÃÛ³Ý ³ÛÉ ³ñï³¹ñ³ÝùÇ Ù³ï³Ï³ñ³ñáõÙ«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Í³é³ÛáõÃÛáõÝÝ»ñÇ Ù³ïáõóáõÙ Ýß³Ý³ÏáõÙ ¿ Ý³Ë³·Í³ÛÇÝ, í»ñ³Ýáñá·Ù³Ý ³ßË³ï³ÝùÝ»ñ, ï»ËÝÇÏ³Ï³Ý ëå³ë³ñÏáõÙ ¨ ï»ËÝáÉá·Ç³Ï³Ý ·áñÍáÕáõÃÛáõÝÝ»ñ«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Ù³ùë³ÛÇÝ Ï³ÝáÝ³Ï³ñ·»ñÇ å³ÛÙ³Ý³Ï³ñ·»ñÇ ¥é»ÅÇÙÝ»ñÇ¤ ßñç³Ý³ÏÝ»ñáõÙ ³åñ³ÝùÝ»ñÇ Ù³ï³Ï³ñ³ñáõÙÝ»ñ Ýß³Ý³ÏáõÙ ¿ ³åñ³ÝùÝ»ñÇ Ù³ï³Ï³ñ³ñáõÙÝ»ñª ä³ÛÙ³Ý³íáñíáÕ ÏáÕÙ»ñÇ Ù³ùë³ÛÇÝ ûñ»Ýë¹ñáõÃÛ³Ùµ ë³ÑÙ³Ýí³Í å³ÛÙ³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ä³ÛÙ³Ý³íáñíáÕ ÏáÕÙ»ñÝ ³ñï³¹ñ³Ï³Ý Ïááå»ñ³óÇ³ÛÇ ¨ áõÕÕ³ÏÇ Ï³å»ñÇ ÑÇÙÝ³Ï³Ý Ýß³ÝÁ Ñ³Ù³ñáõÙ »Ý å³ÛÙ³Ý³·ñ»ñÁ /ÏáÝïñ³ÏïÝ»ñÁ/, áñáÝù ÏÝùíáõÙ »Ý ïÝï»ëí³ñáÕ ëáõµÛ»ÏïÝ»ñÇ ÏáÕÙÇóª Ñ³Ù³å³ï³ëË³Ý ×ÛáõÕ³ÛÇÝ ¨ ÙÇç×ÛáõÕ³ÛÇÝ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ä³ÛÙ³Ý³íáñíáÕ ÏáÕÙ»ñÁ Ï³ç³Ïó»Ý ³ñï³¹ñ³Ï³Ý Ïááå»ñ³óÇ³ÛÇ í»ñ³µ»ñÛ³É ×ÛáõÕ³ÛÇÝ ¨ ÙÇç×ÛáõÕ³ÛÇÝ Ñ³Ù³Ó³ÛÝ³·ñ»ñÇ ÏÝùÙ³ÝÁ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ä³ÛÙ³Ý³íáñíáÕ ÏáÕÙ»ñÁ Ý³ËÁÝïñ»ÉÇ »Ý Ñ³Ù³ñáõÙ ³ñï³¹ñ³Ï³Ý Ïááå»ñ³óÇ³ÛÇ Ù³ëÇÝ Ñ³Ù³Ó³ÛÝ³·ñ»ñ ÏÝù»É Ý»ñùáÑÇßÛ³É ×ÛáõÕ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- í³é»ÉÇù³¿Ý»ñ·»ïÇÏ Ñ³Ù³ÉÇñ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- Ù»ï³Õ³ÓáõÉÙ³Ý, ùÇÙÇ³Ï³Ý, Ý³íÃ³ùÇÙÇ³Ï³Ý ³ñ¹ÛáõÝ³µ»ñáõÃÛáõÝ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- ïñ³Ýëåáñï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- µÅßÏ³Ï³Ý ¨ ¹»Õ³·áñÍ³Ï³Ý ³ñ¹ÛáõÝ³µ»ñáõÃÛáõÝ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- ·ÛáõÕ³ïÝï»ëáõÃÛáõÝ ¨ ëÝÝ¹Ç ³ñ¹ÛáõÝ³µ»ñ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 xml:space="preserve">²ñï³¹ñ³Ï³Ý Ïááå»ñ³óÇ³ÛÇ Ù³ëÇÝ ×ÛáõÕ³ÛÇÝ ¨ ÙÇç×ÛáõÕ³ÛÇÝ Ñ³Ù³Ó³ÛÝ³·ñ»ñáõÙ Ïáñáßí»Ý Ïááå»ñ³óÙ³ÝÁ Ù³ëÝ³ÏóáÕ ¨ ³åñ³ÝùÝ»ñÇ ³ñï³¹ñáõÃÛ³Ý /Í³é³ÛáõÃÛáõÝÝ»ñÇ Ù³ïáõóÙ³Ý/ Ù³ëÝ³·Çï³óáõÙÁ å³Ñå³ÝáÕ Ó»éÝ³ñÏáõÃÛáõÝÝ»ñÇ ¨ Ï³½Ù³Ï»ñåáõÃÛáõÝÝ»ñÇ óáõó³ÏÝ»ñÁ, ÇÝãå»ë Ý³¨ ³ñï³¹ñ³ÝùÝ»ñÇ /Í³é³ÛáõÃÛáõÝÝ»ñÇ Ù³ïáõóÙ³Ý/ Ïááå»ñ³óí³Í Ù³ï³Ï³ñ³ñáõÙÝ»ñÇ Í³í³ÉÝ»ñÁ ¨ ³Ýí³Ý³ó³ÝÏÁ:    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²ñï³¹ñ³Ï³Ý Ïááå»ñ³óÇ³ÛÇ Ù³ëÇÝ ×ÛáõÕ³ÛÇÝ ¨ ÙÇç×ÛáõÕ³ÛÇÝ Ñ³Ù³Ó³ÛÝ³·ñ»ñÁ ÏÇñ³·áñÍí»Ý ¹ñ³Ýó ÑÇÙ³Ý íñ³« ä³ÛÙ³Ý³íáñíáÕ ÏáÕÙ»ñÇ Ó»éÝ³ñÏáõÃÛáõÝÝ»ñÇ ÙÇç¨ å³ÛÙ³Ý³·ñ»ñÇ /ÏáÝïñ³ÏïÝ»ñÇ/ ÏÝùÙ³Ý ×³Ý³å³ñÑáí, áñáÝù ÑÇÙù »Ý Ñ³Ý¹Çë³ÝáõÙ ³åñ³ÝùÝ»ñÇ Ù³ùë³ÛÇÝ Ó¨³Ï»ñåÙ³Ý ¨ ä³ÛÙ³Ý³íáñíáÕ ÏáÕÙ»ñÇ Ù³ùë³ÛÇÝ ë³ÑÙ³ÝÝ»ñÇó ¹áõñë µ»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²ñï³¹ñ³Ï³Ý Ïááå»ñ³óÇ³ÛÇ ßñç³Ý³ÏÝ»ñáõÙ Ù³ï³Ï³ñ³ñíáÕ ³åñ³ÝùÝ»ñÇ /Í³é³ÛáõÃÛáõÝÝ»ñÇ/ Ñ³Ûï³ñ³ñ³·ñáõÙÁ ¨ Ñ³ßí³éáõÙÝ Çñ³Ï³Ý³óíáõÙ ¿ ä³ÛÙ³Ý³íáñíáÕ ÏáÕÙ»ñÇ Ù³ùë³ÛÇÝ Ù³ñÙÇÝÝ»ñÇ ÏáÕÙÇóª Çñ»Ýó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Îááå»ñ³óÇ³ÛÇ ßñç³Ý³ÏÝ»ñáÙ å³ïíÇñ³ïáõÇ ÑáõÙùáí ³ñï³¹ñíáÕ ³åñ³ÝùÝ»ñÇ Ù³ï³Ï³ñ³ñáõÙÁ ÏÇñ³Ï³Ý³óíÇ å³ïíÇñ³ïáõÇ ÑáõÙùáí Ï³ï³ñíáÕ ·áñÍáÕáõÃÛáõÝÝ»ñÇ Ù³ëÇÝ ä³ÛÙ³Ý³íáñíáÕ ÏáÕÙ»ñÇ »ñÏñÝ»ñáõÙ ·áñÍáÕ ûñ»Ýë¹ñ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 xml:space="preserve">²ñï³¹ñ³Ï³Ý Ïááå»ñ³óÇ³ÛÇ ßñç³Ý³ÏÝ»ñáõÙ Ù³ï³Ï³ñ³ñíáÕ ÑáõÙùÁ, ÝÛáõÃ»ñÁ ¨ Ñ³Ù³ÉñáÕ ³ñï³¹ñ³ï»ë³ÏÝ»ñÁ »ÝÃ³Ï³ ã»Ý í»ñ³³ñï³Ñ³ÝÙ³Ý »ññáñ¹ »ñÏñÝ»ñ ³é³Ýó ³ÛÝ ä³ÛÙ³Ý³íáñíáÕ ÏáÕÙÇ ÉÇ³½áñí³Í Ù³ñÙÝÇ Ñ³Ù³å³ï³ëË³Ý Ý³ËÝ³Ï³Ý ·ñ³íáñ Ñ³Ù³Ó³ÛÝáõÃÛ³Ý, áñÇ ï³ñ³ÍùÇó Ù³ï³Ï³ñ³ñí»É »Ý í»ñÁ Ýßí³Í ÑáõÙùÁ, ÝÛáõÃ»ñÁ ¨ Ñ³Ù³ÉñáÕ ³ñï³¹ñ³ï»ë³Ï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ä³ÛÙ³Ý³íáñíáÕ ÏáÕÙ»ñÁ å³ÛÙ³Ý³íáñí»óÇÝ ³ñï³¹ñ³Ï³Ý áÉáñïáõÙ ÇÝï»·ñ³óÇáÝ ·áñÍÁÝÃ³óÝ»ñÇ ½³ñ·³óÙ³Ý Ýå³ï³Ïáí ³ÝóÏ³óÝ»É Çñ»Ýó »ñÏñÝ»ñÇ ³½·³ÛÇÝ ûñ»Ýë¹ñáõÃÛáõÝÝ»ñÇ ÝáñÙ»ñÇ Ñ³Ù³Ï³ñ·Ù³Ý ¨ Ù»ñÓ»óÙ³Ý Ñ»ï¨áÕ³Ï³Ý ³ßË³ï³Ýùª áõÕÕí³Í Ó»éÝ³ñÏáõÃÛáõÝÝ»ñÇ ¨ ×ÛáõÕ»ñÇ Ïááå»ñ³óÇáÝ Ï³å»ñÇ Ï³ñ·³íáñÙ³ÝÁ Ýå³ëïáÕ ïÝï»ëí³ñáÕ ëáõµÛ»ÏïÝ»ñÇ ·áñÍáõÝ»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ä³ÛÙ³Ý³íáñíáÕ ÏáÕÙ»ñÝ ³ÝÑñ³Å»ßïáõÃÛ³Ý ¹»åùáõÙ ÏÑ³Ù³Ó³ÛÝ»óÝ»Ý ·Çï³ñ³ñ ³ñï³¹ñáõÃÛáõÝÝ»ñáõÙ ¨ ³ñï³Ñ³ÝÙ³Ý ÏáÕÙÝáñáßáõÙ áõÝ»óáÕ ×ÛáõÕ»ñáõÙ Ïááå»ñ³óÇ³ÛÇ ½³ñ·³óáõÙÁ ËÃ³ÝáÕ í³ñÏ»ñ ¨ Ý»ñ¹ñáõÙÝ»ñ ï³Éáõ å³ÛÙ³ÝÝ»ñÁ, ÇÝãå»ë Ý³¨ Ý»ñÙáõÍÙ³Ý Ýå³ï³Ïáí ³ñï³¹ñíáÕ ³åñ³ÝùÝ»ñÇ ÷áË³ñÇÝÇãÝ»ñÇ ÃáÕ³ñÏáõÙÁ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ä³ÛÙ³Ý³íáñíáÕ ÏáÕÙ»ñÁ Ï³½Ù³Ï»ñåáõÙ »Ý Ý»ñùáÑÇßÛ³É ÑÇÙÝ³ËÝ¹ÇñÝ»ñÇ Ñ³Ù³ï»Õ Ùß³ÏáõÙÁª Ñ³ÝÓÝ³ñ³ñ»Éáí ¹ñ³Ýó ÉáõÍáõÙÁ ß³Ñ³·ñ·Çé Ý³Ë³ñ³ñáõÃÛáõÝÝ»ñÇÝ ¨ ·»ñ³ï»ëãáõÃÛáõÝÝ»ñÇÝª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Ù³ñÏ»ïÇÝ·³ÛÇÝ, ÉÇ½ÇÝ·³ÛÇÝ Ñ»ï³½áïáõÃÛáõÝÝ»ñÇ ³ÝóÏ³óáõÙ ¨ óáõó³Ñ³Ý¹»ëÝ»ñÇ Ï³½Ù³Ï»ñåáõÙ, Í³é³ÛáõÃÛáõÝÝ»ñÇ Ù³ï³Ï³ñ³ñáõÙ«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Çñ»Ýó »ñÏñÝ»ñÇ ÙÇç¨ ³ÛÝåÇëÇ Å³Ù³Ý³Ï³ÏÇó ï»Õ»Ï³ïí³Ï³Ý Ñ³Õáñ¹³ÏóáõÃÛáõÝÝ»ñÇ ½³ñ·³óáõÙ, áñáÝù Ýå³ëïáõÙ »Ý ·áñÍÁÝÏ»ñÝ»ñ ÷Ýïñ»ÉáõÝ, å³ÛÙ³Ý³·ñ»ñ /ÏáÝïñ³ÏïÝ»ñ/ Ùß³Ï»ÉáõÝ, ÏÝù»ÉáõÝ ¨ Ï³ï³ñ»ÉáõÝ«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Ù³ëÝ³·»ïÝ»ñÇ å³ïñ³ëïÙ³Ý Ñ³Ù³ï»Õ ÙÇçáó³éáõÙÝ»ñÇ Çñ³Ï³Ý³óáõÙ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êáõÛÝ Ð³Ù³Ó³ÛÝ³·ÇñÁ Ï³ñáÕ ¿ ÷á÷áËí»É Ï³Ù Éñ³óí»É ä³ÛÙ³Ý³íáñíáÕ ÏáÕÙ»ñÇ ÷áË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êáõÛÝ Ð³Ù³Ó³ÛÝ³·ñÇ Ù»ÏÝ³µ³ÝÙ³Ý Ï³Ù ÏÇñ³ñÏÙ³Ý Ñ»ï Ï³åí³Í í»×»ñÁ ä³ÛÙ³Ý³íáñíáÕ ÏáÕÙ»ñÇ ÙÇç¨ ÏÉáõÍí»Ý ËáñÑñ¹³ÏóáõÃÛáõÝÝ»ñÇ ¨ µ³Ý³ÏóáõÃÛáõÝÝ»ñÇ ×³Ý³å³ñÑáí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êáõÛÝ Ð³Ù³Ó³ÛÝ³·ÇñÝ áõÅÇ Ù»ç ¿ ÙïÝáõÙ ä³ÛÙ³Ý³íáñíáÕ ÏáÕÙ»ñÇ ÏáÕÙÇó ¹ñ³ áõÅÇ Ù»ç ÙïÝ»Éáõ Ñ³Ù³ñ ³ÝÑñ³Å»ßï Ý»ñå»ï³Ï³Ý ÁÝÃ³ó³Ï³ñ·»ñÇ Ï³ï³ñÙ³Ý Ù³ëÇÝ ·ñ³íáñ Í³Ýáõó³·ñ»ñÇ ëï³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êáõÛÝ Ð³Ù³Ó³ÛÝ³·ÇñÁ ÏÝùíáõÙ ¿ ÑÇÝ· ï³ñáí: êáõÛÝ Ð³Ù³Ó³ÛÝ³·ñÇ ·áñÍáÕáõÃÛ³Ý Å³ÙÏ»ïÝ ÇÝùÝ³µ»ñ³µ³ñ »ñÏ³ñ³Ó·íáõÙ ¿ Ñ»ï³·³ Ûáõñ³ù³ÝãÛáõñ ÑÝ·³ÙÛ³ Å³Ù³Ý³Ï³Ñ³ïí³ÍÝ»ñáí, ù³ÝÇ ¹»é ä³ÛÙ³Ý³íáñíáÕ ÏáÕÙ»ñÇó áã Ù»ÏÁ Ý³Ë³å»ëª í»ó ³ÙÇë ³é³ç ÙÇÝã¨ Ñ»ñÃ³Ï³Ý Å³ÙÏ»ïÇ Éñ³Ý³ÉÁ, ·ñ³íáñ Í³ÝáõóÙ³Ý ÙÇçáóáí ÙÛáõë ä³ÛÙ³Ý³íáñíáÕ ÏáÕÙÇÝ ãÇ ï»Õ»Ï³óÝÇ ëáõÛÝ Ð³Ù³Ó³ÛÝ³·ñÇ ·áñÍáÕáõÃÛ³Ý ¹³¹³ñ»óÙ³Ý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Î³ï³ñí³Í ¿ ÂµÇÉÇëÇ ù³Õ³ùáõÙ 1996 Ãí³Ï³ÝÇ ÑáõÝÇëÇ 4-ÇÝ« »ñÏáõ µÝûñÇÝ³Ïáí, Ûáõñ³ù³ÝãÛáõñÁª Ñ³Û»ñ»Ý, íñ³ó»ñ»Ý ¨ éáõë»ñ»Ý, ÁÝ¹ áñáõÙ µáÉáñ ï»ùëï»ñÁ Ñ³í³ë³ñ³½áñ »Ý: êáõÛÝ Ð³Ù³Ó³ÛÝ³·ñÇ ¹ñáõÛÃÝ»ñÇ ï³ñÁÝÃ»ñóÙ³Ý ¹»åùáõÙ Ý³Ë³å³ïíáõÃÛáõÝÁ ïñíáõÙ ¿ éáõë»ñ»Ý ï»ùëïÇÝ: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Ð³Ù³Ó³ÛÝ³·ÇñÝ áõÅÇ Ù»ç ¿ Ùï»É 1998 Ãí³Ï³ÝÇ ÝáÛ»Ùµ»ñÇ 11-Çó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  <w:tab/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  <w:lang w:val="hy-AM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22:33:00Z</dcterms:created>
  <dc:creator>LAW-2</dc:creator>
  <dc:description/>
  <cp:keywords/>
  <dc:language>en-US</dc:language>
  <cp:lastModifiedBy>LEGAL</cp:lastModifiedBy>
  <dcterms:modified xsi:type="dcterms:W3CDTF">2011-09-14T07:18:00Z</dcterms:modified>
  <cp:revision>13</cp:revision>
  <dc:subject/>
  <dc:title>?????????·??</dc:title>
</cp:coreProperties>
</file>