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Ð³Û³ëï³ÝÇ Ð³Ýñ³å»ïáõÃÛ³Ý Ù³ùë³ÛÇÝ í³ñãáõÃÛ³Ý ¨ ÔñÕ½ëï³ÝÇ Ð³Ýñ³å»ïáõÃÛ³Ý ýÇÝ³ÝëÝ»ñÇ Ý³Ë³ñ³ñáõÃÛ³ÝÝ ³éÝÃ»ñ å»ï³Ï³Ý Ù³ùë³ÛÇÝ ï»ëãáõÃÛ³Ý ÙÇç¨ Ù³ùë³Ý»Ý·áõÃÛ³Ý ¨ Ù³ùë³ÛÇÝ Ï³ÝáÝÝ»ñÇ Ë³ËïÙ³Ý, ÇÝãå»ë Ý³¨ ÃÙñ³ÙÇçáóÝ»ñÇ ¨ Ñá·»Ý»ñ·áñÍáÕ ÝÛáõÃ»ñÇ ³åûñÇÝÇ ßñç³Ý³éáõÃÛ³Ý ¹»Ù å³Ûù³ñáõÙ Ñ³Ù³·áñÍ³ÏóáõÃÛ³Ý Ù³ëÇÝ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Û³ëï³ÝÇ Ð³Ýñ³å»ïáõÃÛ³Ý Ù³ùë³ÛÇÝ í³ñãáõÃÛáõÝÁ ¨ ÔñÕ½ëï³ÝÇ Ð³Ýñ³å»ïáõÃÛ³Ý ýÇÝ³ÝëÝ»ñÇ Ý³Ë³ñ³ñáõÃÛ³ÝÝ ³éÁÝÃ»ñ å»ï³Ï³Ý Ù³ùë³ÛÇÝ ï»ëãáõÃÛáõÝÁ, ³ÛëáõÑ»ïª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Ýå³ï³Ï áõÝ»Ý³Éáí ³ÏïÇí³óÝ»É ·áñÍáõÝ»áõÃÛáõÝÁ Ù³ùë³Ý»Ý·áõÃÛ³Ý ¨ ÃÙñ³ÙÇçáóÝ»ñÇ áõ Ñá·»Ý»ñ·áñÍáÕ ÝÛáõÃ»ñÇ ³åûñÇÝÇ ³é¨ïñÇ ¨ ßñç³Ý³éáõÃÛ³Ý Ï³ÝË³ñ·»ÉÙ³Ý« Ñ»ï³ùÝÝÙ³Ý ¨ Ï³ë»óÙ³Ý ·áñÍáõÙ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ÝÏ³ïÇ áõÝ»Ý³Éáí 1961 Ãí³Ï³ÝÇÝ ÁÝ¹áõÝí³Í ÂÙñ³ÝÛáõÃ»ñÇ Ù³ëÇÝ ÙÇ³óÛ³É ÎáÝí»ÝóÇ³ÛÇ ¹ñáõÛÃÝ»ñÁ, Ðá·»Ý»ñ·áñÍáÕ ÝÛáõÃ»ñÇ Ù³ëÇÝ 1971 Ãí³Ï³ÝÇÝ ÁÝ¹áõÝí³Í ÎáÝí»ÝóÇ³Ý ¨ ÂÙñ³¹»Õ»ñÇ áõ Ñá·»Ý»ñ·áñÍáÕ ÝÛáõÃ»ñÇ ³åûñÇÝÇ ßñç³Ý³éáõÃÛ³Ý å³Ûù³ñÇ Ù³ëÇÝ 1988 Ãí³Ï³ÝÇÝ ÁÝ¹áõÝí³Í ÎáÝí»ÝóÇ³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Ó·ï»Éáí ³Û¹ µÝ³·³í³éáõÙ ½³ñ·³óÝ»É Ñ³Ù³·áñÍ³ÏóáõÃÛáõÝ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 Ù³ëÝ³ÏÇó å»ïáõÃÛáõÝÝ»ñÇ ïÝï»ë³Ï³Ý ¨ ³ÛÉ ß³Ñ»ñÁ ÑÝ³ñ³íáñ íÝ³ëÝ»ñÇó ½»ñÍ å³Ñ»Éáõ Ýå³ï³Ïáí ä³ÛÙ³Ý³íáñíáÕ ÏáÕÙ»ñÁ ÏÓ»éÝ³ñÏ»Ý µáÉáñ ³ÝÑñ³Å»ßï ÙÇçáóÝ»ñÁ, áñáÝù áõÕÕí³Í »Ý ³ñ³·³óÝ»Éáõ Ù³ùë³ÛÇÝ í»ñ³ÑëÏáÕáõÃÛáõÝÁ µ»éÝ³÷áË³¹ñáõÙÝ»ñÇ, áõÕ¨áñ³÷áË³¹ñáõÙÝ»ñÇ ¨ ÷áëï³ÛÇÝ ³é³ùáõÙÝ»ñÇ ÝÏ³ïÙ³Ùµ« ÇÝãå»ë Ý³¨ ïñ³Ýëåáñï³ÛÇÝ ÙÇçáóÝ»ñÇ, áõÕ¨áñ³µ»éÝ»ñÇ, ÷áëï³ÛÇÝ ³é³ùáõÙÝ»ñÇ, ³ñï³ñÅáõÛÃÇ, ³ÛÉ í×³ñÙ³Ý ÙÇçáóÝ»ñÇ ¨ ³ñï³ñÅáõÃ³ÛÇÝ ³ñÅ»ùÝ»ñÇ ³åûñÇÝÇ Ý»ñÙáõÍÙ³Ý, ³ñï³Ñ³ÝÙ³Ý, ï³ñ³ÝóÇÏ ÷áË³¹ñÙ³Ý Ï³ÝË³ñ·»ÉÙ³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ä³ÛÙ³Ý³íáñíáÕ ÏáÕÙ»ñÁ, Çñ»Ýó å»ïáõÃÛáõÝÝ»ñáõÙ ·áñÍáÕ ûñ»ÝùÝ»ñÁ ¨ Ï³ÝáÝÝ»ñÁ å³Ñå³Ý»Éáõ Ýå³ï³Ïáí, ëáõÛÝ Ð³Ù³Ó³ÛÝ³·ñÇ ë³ÑÙ³ÝÝ»ñáõÙ ÏÑ³Ù³·áñÍ³Ïó»Ý Ù³ùë³Ý»Ý·áõÃÛ³Ý ¨ Ù³ùë³ÛÇÝ Ï³ÝáÝÝ»ñÇ Ë³ËïÙ³Ý, ÇÝãå»ë Ý³¨ ÃÙñ³ÝÛáõÃ»ñÇ ¨ Ñá·»Ý»ñ·áñÍáÕ ÝÛáõÃ»ñÇ ³åûñÇÝÇ ³é¨ïñÇ Ï³ÝË³ñ·»ÉÙ³Ý, Ñ»ï³ùÝÝÙ³Ý áõ Ï³ë»óÙ³Ý Ýå³ï³Ï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ä³ÛÙ³Ý³íáñíáÕ ÏáÕÙ»ñÁ ëáõÛÝ Ð³Ù³Ó³ÛÝ³·ñÇ ÑÇÙ³Ý íñ³ ÏÑ³Ù³·áñÍ³Ïó»Ý Çñ»Ýó Çñ³í³ëáõÃÛáõÝÝ»ñÇ ßñç³Ý³ÏÝ»ñáõÙ ¨« å³Ñå³Ý»Éáí Ý»ñùÇÝ ûñ»Ýë¹ñáõÃÛáõÝÁ, Ï÷áË³Ý³Ï»Ýª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ï»Õ»ÏáõÃÛáõÝ ·áñÍáÕ Ù³ùë³ÛÇÝ ûñ»Ýë¹ñáõÃÛ³Ý Ù³ëÇ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ï»Õ»ÏáõÃÛáõÝ Ù³ùë³Ý»Ý·áõÃÛ³Ý ¨ Ù³ùë³ÛÇÝ Ï³ÝáÝÝ»ñÇ Ë³ËïÙ³Ý ¹»Ù å³Ûù³ñÇ Ù»Ãá¹Ý»ñÇ í»ñ³µ»ñÛ³É, ÇÝãå»ë Ý³¨ Ù³ùë³Ý»Ý·áõÃÛ³Ý, ÃÙñ³ÙÇçáóÝ»ñÇ áõ Ñá·»Ý»ñ·áñÍáÕ ÝÛáõÃ»ñÇ ³åûñÇÝÇ ³é¨ïñÇ Ï³ÝË³ñ·»ÉÙ³Ý, Ñ»ï³ùÝÝÙ³Ý ¨ Ï³ë»óÙ³Ý Ýå³ï³Ïáí ·áñÍáõÝ»áõÃÛ³Ý ³ÏïÇí³óÙ³Ý í»ñ³µ»ñÛ³É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·) í»ñ³ÑëÏáÕáõÃÛ³Ý ï»ËÝÇÏ³Ï³Ý ÙÇçáóÝ»ñÇ, Ñ³ïáõÏ í³ñÅ»óñ³Í ßÝ»ñÇ û·ï³·áñÍÙ³Ý ÷áñÓ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¹) Ù³ëÝ³·»ïÝ»ñª ÃÙñ³ÙÇçáóÝ»ñÇ ³åûñÇÝÇ ßñç³Ý³éáõÃÛ³Ý ¹»Ù å³Ûù³ñÇ Ù»Ãá¹Ý»ñÇ áõëáõó³ÝÙ³Ý Ýå³ï³Ïáí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») Ù³ùë³Ý»Ý·áõÃÛ³Ý ¨ ÃÙñ³ÙÇçáóÝ»ñÇ ³åûñÇÝÇ ßñç³Ý³éáõÃÛ³Ý ¹»Ù å³Ûù³ñÇ Ñ³ñó»ñÇ í»ñ³µ»ñÛ³É ·Çï³Ï³Ý Ññ³å³ñ³ÏáõÙÝ»ñ ¨ áõëáõÙÝ³Ï³Ý Ó»éÝ³ñÏÝ»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½) ï»Õ»ÏáõÃÛáõÝ ÃÙñ³ÙÇçáóÝ»ñÇ ¨ Ñá·»Ý»ñ·áñÍáÕ ÝÛáõÃ»ñÇ ³ñï³¹ñáõÃÛ³Ý Ýáñ ï»ë³ÏÝ»ñÇ ¨ ï»Õ»ñÇ, ¹ñ³Ýó ³åûñÇÝÇ ï»Õ³÷áËÙ³Ý »ñÃáõÕÇÝ»ñÇ áõ ¹ñ³Ýó Ã³ùóÝ»Éáõ »Õ³Ý³ÏÝ»ñÇ Ù³ëÇ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¿) ï»Õ»ÏáõÃÛáõÝ ÃÙñ³ÙÇçáóÝ»ñÇ ¨ Ñá·»Ý»ñ·áñÍáÕ ÝÛáõÃ»ñÇ ÝáõÛÝ³óÙ³Ý ¨ É³µáñ³ïáñ Ñ»ï³½áïáõÃÛ³Ý µÝ³·³í³éáõÙ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Á) ï»Õ»ÏáõÃÛáõÝ ï³ñµ»ñ »ñÏñÝ»ñáõÙ ¨ ï³ñ³Í³ßñç³ÝÝ»ñáõÙ ÃÙñ³ÙÇçáóÝ»ñÇ ·Ý»ñÇ ÷á÷áËÙ³Ý í»ñ³µ»ñÛ³É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Ã) ï»Õ»ÏáõÃÛáõÝ ÃÙñ³ÙÇçáóÝ»ñÇ ëÇÝÃ»½Ù³Ý Ñ³Ù³ñ û·ï³·áñÍíáÕ »É³Ï»ï³ÛÇÝ ùÇÙÇÏ³ïÝ»ñÇ í»ñ³µ»ñÛ³É,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Å) ï»Õ»ÏáõÃÛáõÝ ÇÝãå»ë µáõë³Ï³Ý, ³ÛÝå»ë ¿É ëÇÝÃ»ïÇÏ Í³·áõÙ áõÝ»óáÕ ÃÙñ³ÙÇçáóÝ»ñÇ ÇëÏ³Ï³Ý ûñÇÝ³ÏÝ»ñÇ í»ñ³µ»ñÛ³É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ä³ÛÙ³Ý³íáñíáÕ ÏáÕÙ»ñÇó Ûáõñ³ù³ÝãÛáõñÁ, Çñ ë»÷³Ï³Ý Ý³Ë³Ó»éÝáõÃÛ³Ùµ Ï³Ù ÙÛáõë ä³ÛÙ³Ý³íáñíáÕ ÏáÕÙÇ Ñ³ñóÙ³Ùµ, Ý»ñÏ³Û³óÝáõÙ ¿ ûå»ñ³ïÇí ïíÛ³ÉÝ»ñª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Ù³ùë³Ý»Ý·áõÃÛ³Ùµ Ï³Ù ÃÙñ³ÙÇçáóÝ»ñÇ ³åûñÇÝÇ ßñç³Ý³éáõÃÛ³Ùµ ½µ³ÕíáÕ Ñ³ÛïÝÇ Ï³Ù ³Û¹ ·áñÍáõÙ Ï³ëÏ³ÍíáÕ ³ÝÓ³Ýó í»ñ³µ»ñÛ³É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÷áË³¹ñ³ÙÇçáóÝ»ñÇ, µ»éÝ»ñÇ ¨ ÷áëï³ÛÇÝ ³é³ùáõÙÝ»ñÇ í»ñ³µ»ñÛ³É, áñáÝù û·ï³·áñÍíáõÙ »Ý Ù³ùë³Ý»Ý· ³åñ³ÝùÝ»ñÇ ï»Õ³÷áËÙ³Ý Ñ³Ù³ñ, ¨ »ñÏáõ ÎáÕÙ»ñÇó Ù»ÏÇ ï³ñ³Íùáí ÙÛáõëÁ ï³ñ³ÝóÇÏ ÷áË³¹ñíáÕ ÃÙñ³ÝÛáõÃ»ñÇ ³åûñÇÝÇ ßñç³Ý³éáõÃÛ³Ý Ï³Ù ÙÛáõë ÎáÕÙÇ ï³ñ³Íù ÃÙñ³ÝÛáõÃ»ñÇ ³ÝÉ»·³É Ý»ñÙáõÍÙ³Ý Ù³ëÇ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·) ÎáÕÙ»ñÇó Ù»ÏÇ ï³ñ³ÍùÇó ÙÛáõëÇ ï³ñ³Íù Ù³ùë³Ý»Ý· ³åñ³ÝùÝ»ñÇ ¨ ÃÙñ³ÙÇçáóÝ»ñÇ ³åûñÇÝÇ ï»Õ³÷áËÙ³Ý Ñ³ÛïÝ³µ»ñÙ³Ý ÷³ëï»ñÇ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ä³ÛÙ³Ý³íáñíáÕ ÏáÕÙ»ñÇÝ Ý»ñÏ³Û³óíáÕ ÇÝãå»ë µ³Ý³íáñ, ³ÛÝå»ë ¿É ·ñ³íáñ ï»Õ»ÏáõÃÛáõÝÁ ÏÑ³Ù³ñíÇ ·³ÕïÝÇ ¨ Ïû·ï³·áñÍíÇ ÙÇ³ÛÝ ëáõÛÝ Ð³Ù³Ó³ÛÝ³·ñÇ Çñ³·áñÍÙ³Ý Ýå³ï³Ï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ä³ÛÙ³Ý³íáñíáÕ ÏáÕÙ»ñÁ ³é³Ýó ÙÛáõë ä³ÛÙ³Ý³íáñíáÕ ÏáÕÙÇ Ñ³Ù³Ó³ÛÝáõÃÛ³Ý ³ÛÉ ·»ñ³ï»ëãáõÃÛáõÝÝ»ñÇÝ ¨ ½³Ý·í³Í³ÛÇÝ Éñ³ïí³Ï³Ý ÙÇçáóÝ»ñÇÝ ï»Õ»ÏáõÃÛáõÝÝ»ñ ã»Ý ïñ³Ù³¹ñáõÙ« áñáÝù ëï³ó»É »Ý ëáõÛÝ Ð³Ù³Ó³ÛÝ³·ñÇ å³ÛÙ³ÝÝ»ñÇ Ñ³Ù³Ó³ÛÝ, »Ã» ¹ñ³Ýó ï³ñ³ÍáõÙÁ Ï³ñáÕ ¿ íÝ³ë Ñ³ëóÝ»É ÙÛáõë ÎáÕÙÇ Ï³Ù ÎáÕÙ»ñÇ Ñ³Ù³ï»Õ ·áñÍáõÝ»áõÃÛ³Ý ß³Ñ»ñ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ºÃ»« Ñ³Ù³Ó³ÛÝ 3-ñ¹ ¨ 4-ñ¹ Ñá¹í³ÍÝ»ñÇ« Ñ³Ù³·áñÍ³ÏóáõÃÛ³Ý í»ñ³µ»ñÛ³É Ñ³ñóáõÙÁ Ï³ñáÕ ¿ íÝ³ë Ñ³ëóÝ»É Ñ³ñóíáÕ ÎáÕÙÇ ÇÝùÝÇßË³ÝáõÃÛ³ÝÁ, ³Ýíï³Ý·áõÃÛ³ÝÁ« Çñ³Ï³Ý³óíáÕ ù³Õ³ù³Ï³ÝáõÃÛ³ÝÁ Ï³Ù Ï»Ýë³Ï³Ý Ýß³Ý³ÏáõÃÛáõÝ áõÝ»óáÕ ³ÛÉ µÝ³·³í³éÝ»ñÇÝ, ³å³ ¹ÇÙáõÙÁ Ï³ñ»ÉÇ ¿ Ù»ñÅ»Éª Ýß»Éáí Ù»ñÅÙ³Ý ÑÇÙù»ñÁ áõ ß³ñÅ³éÇÃ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ä³ÛÙ³Ý³íáñíáÕ ÏáÕÙ»ñÁ, Çñ»Ýó Ý»ñùÇÝ ûñ»Ýë¹ñáõÃÛ³Ý Ñ³Ù³Ó³ÛÝ, ³ÝÑñ³Å»ßïáõÃÛ³Ý ¹»åùáõÙ ÏÏÇñ³é»Ý ÃÙñ³ÙÇçáóÝ»ñÇ ¨ Ñá·»Ý»ñ·áñÍáÕ ÝÛáõÃ»ñÇ í»ñ³ÑëÏíáÕ ³é³ùÙ³Ý Ù»Ãá¹Áª Ýå³ï³Ï áõÝ»Ý³Éáí ³í»ÉÇ ³ñ¹ÛáõÝ³í»ï å³Ûù³ñ»É ¹ñ³Ýó ³åûñÇÝÇ ßñç³Ý³éáõÃÛ³Ý ¹»Ù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ºÃ» ä³ÛÙ³Ý³íáñíáÕ ÏáÕÙ»ñÇó Ù»ÏÁ ß³Ñ³·ñ·éí³Í ¿ ÙÛáõë ä³ÛÙ³Ý³íáñíáÕ ÏáÕÙÇ Ù³ùë³ÛÇÝ Ù³ñÙÇÝÝ»ñÇ å³ßïáÝ³ï³ñ ³ÝÓÇª Ù³ùë³Ý»Ý·áõÃÛ³Ý Ï³Ù Ù³ùë³ÛÇÝ Ï³ÝáÝÝ»ñÇ Ë³ËïÙ³Ý ÷³ëïáí áñå»ë íÏ³ Ï³Ù ÷áñÓ³·»ï Ù³ëÝ³ÏóáõÃÛ³Ùµ, ³å³ Ý³ Çñ³íáõÝù áõÝÇ Ñ³Ù³å³ï³ëË³Ý Ñ³ñóáõÙáí ¹ÇÙ»Éáõ ÙÛáõë ÎáÕÙ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Û¹åÇëÇ Ñ³ñóÙ³Ý µ³í³ñ³ñáõÙÁ ÏÏ³ñ·³íáñíÇ ëáõÛÝ Ð³Ù³Ó³ÛÝ³·ñÇ 3-ñ¹ ¨ 4-ñ¹ Ñá¹í³ÍÝ»ñÇÝ Ñ³Ù³Ó³Û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ä³ÛÙ³Ý³íáñíáÕ ÏáÕÙ»ñÇ å³ßïáÝ³Ï³Ý ³ÝÓÇÝù ëáõÛÝ Ð³Ù³Ó³ÛÝ³·ñÇ ÙÛáõë Ù³ëÝ³ÏÇó å»ïáõÃÛ³Ý ï³ñ³ÍùáõÙ ·ïÝí»Éáõ ÁÝÃ³óùáõÙ å»ïù ¿ áõÝ»Ý³Ý Çñ»Ýó å³ßïáÝ³Ï³Ý ÉÇ³½áñáõÃÛáõÝÝ»ñÁ Ñ³ëï³ïáÕ ÷³ëï³ÃáõÕÃ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ØÛáõë ÎáÕÙÇ å»ïáõÃÛ³Ý ï³ñ³ÍùáõÙ ·ïÝí»Éáõ ÁÝÃ³óùáõÙ Ýñ³Ýù ãå»ïù ¿ Ïñ»Ý Ñ³Ù³½·»ëï ¨ ½»Ý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ßË³ï³ÏÇóÝ»ñÇ ³Ýíï³Ý·áõÃÛáõÝÁ ÙÛáõë ÎáÕÙÇ å»ïáõÃÛ³Ý ï³ñ³ÍùáõÙ ³å³ÑáíáõÙ ¿ ³Û¹ ÎáÕÙ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 ÏÇñ³éÙ³Ý ¨ Ù»ÏÝ³µ³ÝÙ³Ý Ñ»ï Ï³åí³Í µáÉáñ íÇ×»ÉÇ Ñ³ñó»ñÁ ÎáÕÙ»ñÇ ÙÇç¨ ÏÉáõÍí»Ý µ³Ý³ÏóáõÃÛáõÝÝ»ñÇ ¨ ËáñÑñ¹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ä³ÛÙ³Ý³íáñíáÕ ÏáÕÙ»ñÝ Çñ³íáõÝù áõÝ»Ý Çñ»Ýó Ý³Ë³Ó»éÝáõÃÛ³Ùµ ¨ ÷áË³¹³ñÓ Ñ³Ù³Ó³ÛÝáõÃÛ³Ùµ ÷á÷áËáõÃÛáõÝÝ»ñ ¨ Éñ³óáõÙÝ»ñ ÙïóÝ»É ëáõÛÝ Ð³Ù³Ó³ÛÝ³·ñÇ Ù»ç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áÕÙ»ñÇ ÙÇç¨ ·ñ³·ñáõÃÛáõÝÁ ÏÇñ³Ï³Ý³óíÇ éáõë»ñ»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Ù³Ó³ÛÝ³·ñáõÙ Ï³ï³ñí³Í µáÉáñ ÷á÷áËáõÃÛáõÝÝ»ñÁ ¨ Éñ³óáõÙÝ»ñÁ ÏÑ³Ù³ñí»Ý ÁÝ¹áõÝí³Í, »Ã» Ñ³ÛïÝ»Éáõ ûñí³ÝÇó »ñ»ù ³Ùëí³ ÁÝÃ³óùáõÙ ÎáÕÙ»ñÇó áñ¨¿ Ù»ÏÁ ãÇ Ñ³ÛïÝÇ Çñ ³é³ñÏáõÃÛáõÝÝ»ñÇ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ä³ÛÙ³Ý³íáñíáÕ ÏáÕÙ»ñÁ Ññ³Å³ñíáõÙ »Ý ëáõÛÝ Ð³Ù³Ó³ÛÝ³·ñÇ Çñ³Ï³Ý³óÙ³Ý Ñ»ï Ï³åí³Í Í³Ëë»ñÇ ÷áËÑ³ïáõóÙ³Ý å³Ñ³ÝçÇó, µ³ó³éáõÃÛ³Ùµ Ù³ëÝ³·»ïÝ»ñÇ ³Ûó»ÉáõÃÛáõÝÝ»ñÇ Ñ»ï Ï³åí³Í Í³Ëë»ñÇ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ÇñÝ áõÅÇ Ù»ç ¿ ÙïÝáõÙ ³ÛÝ ëïáñ³·ñ»Éáõ ûñí³ÝÇó ¨ Ï·áñÍÇ ÑÇÝ· ï³ñÇ Å³ÙÏ»ïáí, áñÇó Ñ»ïá ³ÛÝ ÇÝùÝ³µ»ñ³µ³ñ Ï»ñÏ³ñ³Ó·íÇ Ñ³çáñ¹ ÑÇÝ· ï³ñÇÝ»ñÇ Ñ³Ù³ñ, »Ã» ä³ÛÙ³Ý³íáñíáÕ ÎáÕÙ»ñÇó áã Ù»ÏÁ í»ñçÝ³Ï³Ý Å³ÙÏ»ïÁ Éñ³Ý³Éáõó 6 ³ÙÇë ³é³ç ·ñ³íáñ ãÇ ï»Õ»Ï³óÝÇ Ð³Ù³Ó³ÛÝ³·ñÇ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³ï³ñí³Í ¿  ØáëÏí³ ù³Õ³ùáõÙ 1996 Ãí³Ï³ÝÇ ÷»ïñí³ñÇ 14-ÇÝ, »ñÏáõ ûñÇÝ³Ïáí, Ûáõñ³ù³ÝãÛáõñÁª Ñ³Û»ñ»Ý, ÕñÕ½»ñ»Ý ¨ éáõë»ñ»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Û»ñ»Ý ¨ ÕñÕ½»ñ»Ý ï»ùëï»ñÇ Ù»ÏÝ³µ³ÝÙ³Ý ¹»åùáõÙ ï³ñ³Ó³ÛÝáõÃÛáõÝÝ»ñ ³é³ç³Ý³ÉÇë ÑÇÙù ¿ ÁÝ¹áõÝíáõÙ éáõë»ñ»Ý ï»ùëï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  <w:t>Ð³Ù³Ó³ÛÝ³·ÇñÝ áõÅÇ Ù»ç ¿ Ùï»É 1996 Ãí³Ï³ÝÇ ÷»ïñí³ñÇ 14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23:02:00Z</dcterms:created>
  <dc:creator>LAW-4</dc:creator>
  <dc:description/>
  <cp:keywords/>
  <dc:language>en-US</dc:language>
  <cp:lastModifiedBy>LEGAL</cp:lastModifiedBy>
  <cp:lastPrinted>2011-08-09T12:13:00Z</cp:lastPrinted>
  <dcterms:modified xsi:type="dcterms:W3CDTF">2011-08-09T07:16:00Z</dcterms:modified>
  <cp:revision>10</cp:revision>
  <dc:subject/>
  <dc:title>??????</dc:title>
</cp:coreProperties>
</file>