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 Ð³Ýñ³å»ïáõÃÛ³Ý  Ù³ùë³ÛÇÝ  í³ñãáõÃÛ³Ý ¨ ØáÉ¹áí³ÛÇ Ð³Ýñ³å»ïáõÃÛ³Ý  Ù³ùë³ÛÇÝ í»ñ³ÑëÏáÕáõÃÛ³Ý å»ï³Ï³Ý  Ù³ùë³ÛÇÝ ¹»å³ñï³Ù»ÝïÇ ÙÇç¨  Ù³ùë³ÛÇÝ ÷³ëï³ÃÕÃ»ñÇ ¨ Ù³ùë³ÛÇÝ ³å³ÑáíáõÙÝ»ñÇ ÷áË³¹³ñÓ³µ³ñ ×³Ý³ãÙ³Ý  í»ñ³µ»ñÛ³É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 xml:space="preserve">Ð³Û³ëï³ÝÇ Ð³Ýñ³å»ïáõÃÛ³Ý Ù³ùë³ÛÇÝ í³ñãáõÃÛáõÝÁ ¨ ØáÉ¹áí³ÛÇ Ð³Ýñ³å»ïáõÃÛ³Ý Ù³ùë³ÛÇÝ í»ñ³ÑëÏáÕáõÃÛ³Ý å»ï³Ï³Ý Ù³ùë³ÛÇÝ ¹»å³ñï³Ù»ÝïÁ« ³ÛëáõÑ»ïª ä³ÛÙ³Ý³íáñíáÕ ÏáÕÙ»ñ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å³ï³Ï áõÝ»Ý³Éáí Ñ»ßï³óÝ»É ¨ ³ñ³·³óÝ»É áõÕ¨áñ³Ñ³Õáñ¹³ÏóáõÃÛ³Ý ¨ µ»éÝ³Ñ³Õáñ¹³ÏóáõÃÛ³Ý Ù³ùë³ÛÇÝ í»ñ³ÑëÏáÕ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, ë³ÑÙ³Ýáí ³ÝóÝáÕ ÷áË³¹ñ³ÙÇçáóÝ»ñÁ, µ»éÝ»ñÁ, áõÕ»µ»éÝ»ñÁ, ÷áëï³ÛÇÝ ³é³ùáõÙÝ»ñÁ, ï³ñ³¹ñ³ÙÁ, í×³ñ³ÛÇÝ ³ÛÉ ÙÇçáóÝ»ñÝ áõ ï³ñ³¹ñ³Ù³ÛÇÝ ³ñÅ»ùÝ»ñÁ, Ï³å³Ñáí»Ý ä³ÛÙ³Ý³íáñíáÕ ÏáÕÙ»ñÇ å»ïáõÃÛáõÝÝ»ñÇ Ù³ùë³ÛÇÝ ¨ ï³ñ³¹ñ³Ù³ÛÇÝ Ï³ÝáÝÝ»ñÇÝ Ñ³Ù³å³ï³ëË³ÝáÕ ÷³ëï³ÃÕÃ»ñáí, áñáÝù ÏÇñ³éíáõÙ »Ý µ»éÝ³ÛÇÝ ¨ áõÕ¨áñ³ÛÇÝ Ñ³Õáñ¹³ÏóáõÃÛ³Ý, ÇÝãå»ë Ý³¨ ÷áëï³ÛÇÝ ÷áË³Ý³ÏÙ³Ý Ù»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³µ³ñ Ï×³Ý³ã»Ý ÙÇÙÛ³Ýó Ù³ùë³ÛÇÝ ÷³ëï³ÃÕÃ»ñÁ, Ù³ùë³ÛÇÝ Ï³å³ñ³ÏÝÇùÝ»ñÁ, ÏÝÇùÝ»ñÇ ¨ ¹ñáßÙÝ»ñÇ ÝÙáõßûñÇÝ³ÏÝ»ñÁ ¨ ÷áëï³ÛÇÝ ³é³ùáõÙÝ»ñÇ, µ»éÝ»ñÇ ¨ ÷áË³¹ñ³ÙÇçáóÝ»ñÇ íñ³ å³ßïáÝ³Ï³Ý Ýß³ÝÝ»ñÁ: Üñ³Ýù Ï³ñáÕ »Ý Ý³¨ ÷áË³¹³ñÓ³µ³ñ ×³Ý³ã»É ÙÇÙÛ³Ýó ³é³ùÇã ¨ ïñ³Ýëåáñï³ÛÇÝ Ï³½Ù³Ï»ñåáõÃÛáõÝÝ»ñÇ Ï³å³ñ³ÏÝÇùÝ»ñÁ ¨ ÏÝÇùÝ»ñÁ áõ ¹ñ³Ýó å³ßïáÝ³Ï³Ý Ýß³ÝÝ»ñÁ ÷áË³¹ñ³ÙÇçáóÝ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ÙÛ³Ýó Ï÷áË³Ýó»Ý 2-ñ¹ Ñá¹í³ÍáõÙ Ýßí³Í Ù³ùë³ÛÇÝ ÷³ëï³ÃÕÃ»ñÇ ¨ Ù³ùë³ÛÇÝ ³å³ÑáíáõÙÝ»ñÇ ÝÙáõßÝ»ñÁ, ÇÝãå»ë Ý³¨ ³ÛÝ ³åñ³ÝùÝ»ñÇ óáõó³ÏÝ»ñÁ, áñáÝó Ý»ñÙáõÍáõÙÁ, ³ñï³Ñ³ÝáõÙÁ Ï³Ù ï³ñ³ÝóáõÙÁ Çñ»Ýó ï³ñ³ÍùÝ»ñáí ³ñ·»Éí³Í ¿ Ï³Ù ë³ÑÙ³Ý³÷³Ïí³Í: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Å³Ù³Ý³ÏÇÝ ÙÇÙÛ³Ýó Ïï»Õ»Ï³óÝ»Ý Ù³ùë³ÛÇÝ ûñ»Ýë¹ñáõÃÛ³Ý« Ï³ÝáÝÝ»ñÇ, Í³é³ÛáÕ³Ï³Ý Ññ³Ñ³Ý·Ý»ñÇ, Ù³ùë³ÛÇÝ ÷³ëï³ÃÕÃ»ñÇ áõ ³å³ÑáíáõÙÝ»ñÇ Ó¨»ñÇ Ù»ç Ï³ï³ñí³Í ÷á÷áËáõÃÛáõÝÝ»ñÇ ¨ Éñ³óáõÙ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ï³ñ³ñ³·ñáõÙ å³Ñ³ÝçíáÕ ³åñ³ÝùÝ»ñÇ ¨ ÷áË³¹ñ³ÙÇçáóÝ»ñÇ ï»Õ³÷áËáõÙÁ ä³ÛÙ³Ý³íáñíáÕ ÏáÕÙ»ñÇ Ù³ùë³ïÝ»ñÇ ÙÇç¨ ÏÏ³ï³ñíÇ µ»éÝ³ÛÇÝ Ù³ùë³ÛÇÝ Ñ³Ûï³ñ³ñ³·ñÇ û·ï³·áñÍÙ³Ùµ, áñÝ Çñ Ó¨áí ÝáõÛÝ³Ï³Ý ¿ ºíñ³Ñ³Ù³ÛÝùÇ ÙÇ³ëÝ³Ï³Ý í³ñã³Ï³Ý ÷³ëï³ÃÕÃÇ Ó¨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åñ³ÝùÝ»ñÇ ¨ ÷áË³¹ñ³ÙÇçáóÝ»ñÇ Ñ³Ûï³ñ³ñ³·ñÙ³Ý Ï³ñ·Á áñáßíáõÙ ¿« Ñ³Ù³å³ï³ëË³Ý³µ³ñ« Ð³Û³ëï³ÝÇ Ð³Ýñ³å»ïáõÃÛ³Ý ¨ ØáÉ¹áí³ÛÇ Ð³Ýñ³å»ïáõÃÛ³Ý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êáõÛÝ Ð³Ù³Ó³ÛÝ³·ñÇ Ï³ï³ñÙ³Ý ¨ Ù»ÏÝ³µ³ÝÙ³Ý Ñ»ï Ï³åí³Í µáÉáñ íÇ×»ÉÇ Ñ³ñó»ñÁ ä³ÛÙ³Ý³íáñíáÕ ÏáÕÙ»ñÇ ÙÇç¨ ÉáõÍíáõÙ »Ý ËáñÑñ¹³ÏóáõÃÛáõÝÝ»ñÇ ¨ Ñ³Ù³Ó³ÛÝ»óáõÙ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ùë³ÛÇÝ ÷³ëï³ÃÕÃ»ñÁ Éñ³óíáõÙ »Ý ³é³ùáÕ »ñÏñÇ ûñ»Ýë¹ñáõÃÛ³Ùµ Ý³Ë³ï»ëí³Í` Ù³ùë³ÛÇÝ ÷³ëï³ÃÕÃ»ñÇ Ï³½ÙÙ³Ý Ñ³Ù³ñ Ý³Ë³ï»ëí³Í É»½í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ùë³ÛÇÝ Ñ³Ù³·áñÍ³ÏóáõÃÛ³Ý ËáñÑñ¹Ç (CUSTOMS COOPERATION COUNCIL) ëï³Ý¹³ñïÝ»ñÇ ¨ Ñ³ÝÓÝ³ñ³ñ³Ï³ÝÝ»ñÇ ÑÇÙ³Ý íñ³` ä³ÛÙ³Ý³íáñíáÕ ÏáÕÙ»ñÁ ÏÓ·ï»Ý Ù³ùë³ÛÇÝ ÷³ëï³ÃÕÃ»ñÇ ³ëïÇ×³Ý³Ï³Ý ÙÇ³ëÝ³Ï³Ý³óÙ³ÝÁ ¨ ¹ñ³Ýó å³ñ½»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³ÛÝ ëïáñ³·ñ»Éáõ å³ÑÇó ¨ ·áñÍáõÙ ¿ 5 ï³ñÇ Å³ÙÏ»ïáí, áñÇó Ñ»ïá ÇÝùÝ³µ»ñ³µ³ñ Ï»ñÏ³ñ³Ó·íÇ Ñ³çáñ¹ ÑÝ·³ÙÛ³ Å³ÙÏ»ïÇ Ñ³Ù³ñ,  »Ã» ä³ÛÙ³Ý³íáñíáÕ ÏáÕÙ»ñÇó áã Ù»ÏÁ í»ñçÝ³Ï³Ý Å³ÙÏ»ïÁ Éñ³Ý³Éáõó 6 ³ÙÇë ³é³ç ·ñ³íáñ ãÇ ï»Õ»Ï³óÝÇ Ð³Ù³Ó³ÛÝ³·ñÇ ·áñÍáÕáõÃÛáõÝÁ ¹³¹³ñ»óÝ»Éáõ Çñ ó³ÝÏ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¾ ØáëÏí³ ù³Õ³ùáõÙ 1996 Ãí³Ï³ÝÇ ÷»ïñí³ñÇ 15-ÇÝ, »ñÏáõ ûñÇÝ³Ïáí« Ûáõñ³ù³ÝãÛáõñÁª Ñ³Û»ñ»Ý, ÙáÉ¹áí»ñ»Ý ¨ éáõë»ñ»Ý, ÁÝ¹ áñáõÙ µáÉáñ »ñ»ù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»ñ»Ý ¨ ÙáÉ¹áí»ñ»Ý ï»ùëï»ñÇ Ù»ÏÝ³µ³ÝÙ³Ý Å³Ù³Ý³Ï ï³ñ³Ó³ÛÝáõÃÛáõÝÝ»ñÇ ¹»åùáõÙ áñå»ë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  <w:sz w:val="26"/>
        </w:rPr>
        <w:t>Ð³Ù³Ó³ÛÝ³·ÇñÝ áõÅÇ Ù»ç ¿ Ùï»É 1996 Ãí³Ï³ÝÇ ÷»ïñí³ñÇ 15-Çó</w:t>
      </w:r>
      <w:r>
        <w:rPr>
          <w:rFonts w:cs="Times Armenian" w:ascii="Times Armenian" w:hAnsi="Times Armenian"/>
          <w:b/>
        </w:rPr>
        <w:t>:</w:t>
      </w:r>
    </w:p>
    <w:p>
      <w:pPr>
        <w:pStyle w:val="Normal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3:49:00Z</dcterms:created>
  <dc:creator>Unknown</dc:creator>
  <dc:description/>
  <cp:keywords/>
  <dc:language>en-US</dc:language>
  <cp:lastModifiedBy>LEGAL</cp:lastModifiedBy>
  <cp:lastPrinted>2002-03-23T05:53:00Z</cp:lastPrinted>
  <dcterms:modified xsi:type="dcterms:W3CDTF">2011-03-24T10:30:00Z</dcterms:modified>
  <cp:revision>6</cp:revision>
  <dc:subject/>
  <dc:title>?????????·??</dc:title>
</cp:coreProperties>
</file>