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Times Armenian"/>
        </w:rPr>
        <w:t xml:space="preserve"> </w:t>
      </w:r>
      <w:r>
        <w:rPr/>
        <w:t>Ð ² Ø ² Ò ² Ú Ü ² ¶ Æ ð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Ï³é³í³ñáõÃÛ³Ý ¨ èáõë³ëï³ÝÇ ¸³ßÝáõÃÛ³Ý Ï³é³í³ñáõÃÛ³Ý ÙÇç¨ »Ï³ÙáõïÝ»ñÇ ¨ ·áõÛùÇ ÏñÏÝ³ÏÇ Ñ³ñÏáõÙÁ í»ñ³óÝ»Éáõ Ù³ëÇÝ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  <w:u w:val="single"/>
        </w:rPr>
      </w:pPr>
      <w:r>
        <w:rPr>
          <w:rFonts w:cs="Times Armenian" w:ascii="Times Armenian" w:hAnsi="Times Armenian"/>
          <w:b/>
          <w:sz w:val="26"/>
          <w:u w:val="single"/>
        </w:rPr>
      </w:r>
    </w:p>
    <w:p>
      <w:pPr>
        <w:pStyle w:val="BodyText2"/>
        <w:ind w:right="-90" w:firstLine="567"/>
        <w:rPr/>
      </w:pPr>
      <w:r>
        <w:rPr/>
        <w:t>Ð³Û³ëï³ÝÇ Ð³Ýñ³å»ïáõÃÛ³Ý Ï³é³í³ñáõÃÛáõÝÁ ¨ èáõë³ëï³ÝÇ ¸³ßÝáõÃÛ³Ý Ï³é³í³ñáõÃÛáõÝÁ,</w:t>
      </w:r>
    </w:p>
    <w:p>
      <w:pPr>
        <w:pStyle w:val="TextBodyIndent"/>
        <w:rPr/>
      </w:pPr>
      <w:r>
        <w:rPr/>
        <w:t>Õ»Ï³í³ñí»Éáí »ñÏáõ ä»ïáõÃÛáõÝÝ»ñÇ ÙÇç¨ ïÝï»ë³Ï³Ý, ·Çï³Ï³Ý, ï»ËÝÇÏ³Ï³Ý áõ Ùß³ÏáõÃ³ÛÇÝ Ñ³Ù³·áñÍ³ÏóáõÃÛáõÝÁ ½³ñ·³óÝ»Éáõ ¨ ³Ùñ³åÝ¹»Éáõ Ó·ïáõÙáí ¨ »Ï³ÙáõïÝ»ñÇ áõ ·áõÛùÇ Ñ³ñÏ»ñÇ ³éÝãáõÃÛ³Ùµ ÏñÏÝ³ÏÇ Ñ³ñÏáõÙÁ í»ñ³óÝ»Éáõ, Ñ³ñÏ»ñÇ í×³ñáõÙÇó Ëáõë³÷»ÉÁ Ï³ÝË»Éáõ ¨ Ñ³ñÏ³ÛÇÝ Ëïñ³Ï³ÝáõÃÛáõÝ ÃáõÛÉ ãï³Éáõ Ýå³ï³Ïáí áñáß»óÇÝ ÏÝù»É ëáõÛÝ Ð³Ù³Ó³ÛÝ³·ÇñÁ ¨ å³ÛÙ³Ý³íáñí»óÇÝ Ý»ñùáÑÇßÛ³ÉÇ Ù³ëÇÝ.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ind w:right="-90" w:hanging="0"/>
        <w:rPr/>
      </w:pPr>
      <w:r>
        <w:rPr/>
        <w:t>Ðá¹í³Í 1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ÝÓÇÝù, áñáÝó ÝÏ³ïÙ³Ùµ ÏÇñ³éíáõÙ ¿ Ð³Ù³Ó³ÛÝ³·ÇñÁ</w:t>
      </w:r>
    </w:p>
    <w:p>
      <w:pPr>
        <w:pStyle w:val="Normal"/>
        <w:ind w:right="-90" w:firstLine="567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Á ÏÇñ³éíáõÙ ¿ ä³ÛÙ³Ý³íáñíáÕ å»ïáõÃÛáõÝÝ»ñÇó Ù»ÏÇ Ï³Ù »ñÏáõëÇ é»½Ç¹»ÝïÝ»ñ Ñ³Ý¹Çë³óáÕ ³ÝÓ³Ýó ÝÏ³ïÙ³Ùµ:</w:t>
      </w:r>
    </w:p>
    <w:p>
      <w:pPr>
        <w:pStyle w:val="Normal"/>
        <w:ind w:right="-9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ñÏ»ñ, áñáÝó íñ³ ï³ñ³ÍíáõÙ ¿ Ð³Ù³Ó³ÛÝ³·ÇñÁ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êáõÛÝ Ð³Ù³Ó³ÛÝ³·ÇñÁ ï³ñ³ÍíáõÙ ¿ ä³ÛÙ³Ý³íáñíáÕ å»ïáõÃÛáõÝáõÙ »Ï³ÙáõïÝ»ñÇó ¨ ·áõÛùÇó ·³ÝÓíáÕ Ñ³ñÏ»ñÇ íñ³` ³ÝÏ³Ë ¹ñ³Ýó ·³ÝÓÙ³Ý »Õ³Ý³ÏÇó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ºÏ³ÙáõïÝ»ñÇó áõ ·áõÛùÇó ·³ÝÓíáÕ Ñ³ñÏ»ñ »Ý Ñ³Ù³ñíáõÙ »Ï³ÙáõïÝ»ñÇ ÁÝ¹Ñ³Ýáõñ ·áõÙ³ñÇó, ·áõÛùÇ ÁÝ¹Ñ³Ýáõñ ³ñÅ»ùÇó Ï³Ù ¹ñ³Ýó ³é³ÝÓÇÝ ï³ññ»ñÇó ·³ÝÓíáÕ µáÉáñ Ñ³ñÏ»ñÁ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êáõÛÝ Ð³Ù³Ó³ÛÝ³·ñÇ ·áñÍáÕáõÃÛáõÝÁ ï³ñ³ÍíáõÙ ¿, Ù³ëÝ³íáñ³å»ë, Ñ»ï¨Û³É ·áñÍáÕ Ñ³ñÏ»ñÇ íñ³`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èáõë³ëï³ÝÇ ³éÝãáõÃÛ³Ùµ` èáõë³ëï³ÝÇ ¸³ßÝáõÃÛ³Ý Ñ»ï¨Û³É ûñ»ÝùÝ»ñÇÝ Ñ³Ù³å³ï³ëË³Ý ·³ÝÓíáÕ Ñ³ñÏ»ñÁ.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) §Ò»éÝ³ñÏáõÃÛáõÝÝ»ñÇ ¨ Ï³½Ù³Ï»ñåáõÃÛáõÝÝ»ñÇ ß³ÑáõÃ³Ñ³ñÏÇ Ù³ëÇÝ¦,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i) §üÇ½ÇÏ³Ï³Ý ³ÝÓ³ÝóÇó »Ï³Ùï³Ñ³ñÏÇ Ù³ëÇÝ¦,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ii) §Ò»éÝ³ñÏáõÃÛáõÝÝ»ñÇ ·áõÛù³Ñ³ñÏÇ Ù³ëÇÝ¦, ¨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v) §üÇ½ÇÏ³Ï³Ý ³ÝÓ³Ýó ·áõÛù³Ñ³ñÏÇ Ù³ëÇÝ¦,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Ð³Û³ëï³ÝÇ ³éÝãáõÃÛ³Ùµ`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) Çñ³í³µ³Ý³Ï³Ý ³ÝÓ³Ýó ß³ÑáõÛÃÇ ¨ »Ï³ÙáõïÝ»ñÇ ³é³ÝÓÇÝ ï»ë³ÏÝ»ñÇ Ñ³ñÏ,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i) »Ï³Ùï³Ñ³ñÏ,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ii) ·áõÛù³Ñ³ñÏ, ¨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v) ÑáÕÇ Ñ³ñÏ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êáõÛÝ Ð³Ù³Ó³ÛÝ³·ÇñÁ ÏÇñ³éíáõÙ ¿ Ý³¨ ëáõÛÝ Ñá¹í³ÍÇ ³é³çÇÝ Ï»ïáõÙ ÑÇß³ï³Ïí³Í Ñ³ñÏ»ñÇÝ ÝÙ³Ý³ïÇå Ï³Ù Áëï ¿áõÃÛ³Ý Ñ³Ù³ÝÙ³Ý Ñ³ñÏ»ñÇ ÝÏ³ïÙ³Ùµ, áñáÝù Ï·³ÝÓí»Ý Ç ÉñáõÙÝ ·áñÍáÕ Ñ³ñÏ»ñÇ Ï³Ù ¹ñ³Ýó ÷áË³ñ»Ý` ëáõÛÝ Ð³Ù³Ó³ÛÝ³·ñÇ ëïáñ³·ñÙ³Ý ûñí³ÝÇó Ñ»ïá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å»ïáõÃÛáõÝÝ»ñÇ Çñ³í³ëáõ Ù³ñÙÇÝÝ»ñÁ Å³Ù³Ý³ÏÇÝ ÏÇñ³½»Ï»Ý ÙÇÙÛ³Ýó Çñ»Ýó Ñ³Ù³å³ï³ëË³Ý Ñ³ñÏ³ÛÇÝ ûñ»ÝùÝ»ñáõÙ ¨ Ñ³ñÏ³ÛÇÝ ûñ»Ýë¹ñáõÃÛ³Ý Ñ»ï Ï³åí³Í ³ÛÉ ÝáñÙ³ïÇí ³Ïï»ñáõÙ Ï³ï³ñí³Í ¿³Ï³Ý ÷á÷áËáõÃÛáõÝÝ»ñÇ Ù³ëÇÝ: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3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ÀÝ¹Ñ³Ýáõñ ë³ÑÙ³ÝáõÙÝ»ñ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êáõÛÝ Ð³Ù³Ó³ÛÝ³·ñÇ Ýå³ï³ÏÝ»ñÇ Ñ³Ù³ñ, »Ã» ³ÛÉ µ³Ý ãÇ µËáõÙ »ÝÃ³ï»ùëïÇóª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§ÙÇ ä³ÛÙ³Ý³íáñíáÕ å»ïáõÃÛáõÝ¦ ¨ §ÙÛáõë ä³ÛÙ³Ý³íáñíáÕ  å»ïáõÃÛáõÝ¦ ³ñï³Ñ³ÛïáõÃÛáõÝÝ»ñÁ« »ÝÃ³ï»ùëïÇó Ï³Ëí³Í« Ýß³Ý³ÏáõÙ »Ý Ð³Û³ëï³Ý Ï³Ù èáõë³ëï³Ý,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§Ð³Û³ëï³Ý¦ ï»ñÙÇÝÁ Ýß³Ý³ÏáõÙ ¿ Ð³Û³ëï³ÝÇ Ð³Ýñ³å»ïáõÃÛáõÝ ¨  ³ßË³ñÑ³·ñ³Ï³Ý ÇÙ³ëïáí û·ï³·áñÍí»Éáõ ¹»åùáõÙ Ýß³Ý³ÏáõÙ ¿ Ð³Û³ëï³ÝÇ Ð³Ýñ³å»ïáõÃÛ³Ý ï³ñ³Íù,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§èáõë³ëï³Ý¦ ï»ñÙÇÝÁ Ýß³Ý³ÏáõÙ ¿ èáõë³ëï³ÝÇ ¸³ßÝáõÃÛáõÝ ¨ ³ßË³ñÑ³·ñ³Ï³Ý ÇÙ³ëïáí û·ï³·áñÍí»Éáõ ¹»åùáõÙ Ýß³Ý³ÏáõÙ ¿ èáõë³ëï³ÝÇ ¸³ßÝáõÃÛ³Ý ï³ñ³Íù, ÇÝãå»ë Ý³¨ µ³ó³éÇÏ ïÝï»ë³Ï³Ý ·áïÇ ¨ Ù³Ûñó³Ù³ù³ÛÇÝ »Éáõëï,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§³ÝÓ¦ ï»ñÙÇÝÁ Ýß³Ý³ÏáõÙ ¿ ýÇ½ÇÏ³Ï³Ý ³ÝÓ, Ó»éÝ³ñÏáõÃÛáõÝ Ï³Ù ³ÝÓ³Ýó ó³ÝÏ³ó³Í ³ÛÉª  áñå»ë Ñ³ñÏÙ³Ý ëáõµÛ»Ïï ¹Çï³ñÏíáÕ ÙÇ³íáñáõÙ,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) §ä³ÛÙ³Ý³íáñíáÕ å»ïáõÃÛ³Ý Ó»éÝ³ñÏáõÃÛáõÝ¦  ³ñï³Ñ³ÛïáõÃÛáõÝÁ Ýß³Ý³ÏáõÙ ¿ ³Û¹ ä»ïáõÃÛ³Ý ûñ»Ýë¹ñáõÃÛ³ÝÁ Ñ³Ù³å³ï³ëË³Ý ·ñ³Ýóí³Í Ó»éÝ³ñÏáõÃÛáõÝ,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½) §ÙÇç³½·³ÛÇÝ ÷áË³¹ñáõÙ¦ ³ñï³Ñ³ÛïáõÃÛáõÝÁ Ýß³Ý³ÏáõÙ ¿ ä³ÛÙ³Ý³íáñíáÕ å»ïáõÃÛ³Ý é»½Ç¹»ÝïÇ ÏáÕÙÇó Íáí³ÛÇÝ Ý³íáí Ï³Ù û¹³Ý³íáí, ³íïáÙáµÇÉ³ÛÇÝ Ï³Ù »ñÏ³ÃáõÕ³ÛÇÝ ïñ³Ýëåáñïáí Çñ³Ï³Ý³óíáÕ ó³ÝÏ³ó³Í ÷áË³¹ñáõÙ, µ³ó³éáõÃÛ³Ùµ ³ÛÝ ¹»åù»ñÇ, »ñµ ³Û¹åÇëÇ ÷áË³¹ñáõÙÝ Çñ³Ï³Ý³óíáõÙ ¿ µ³ó³é³å»ë ÙÛáõë ä³ÛÙ³Ý³íáñíáÕ å»ïáõÃÛáõÝáõÙ ·ïÝíáÕ Ï»ï»ñÇ ÙÇç¨,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¿) §Çñ³í³ëáõ Ù³ñÙÇÝ¦ ³ñï³Ñ³ÛïáõÃÛáõÝÁ Ýß³Ý³ÏáõÙ ¿.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³éÝãáõÃÛ³Ùµ` Ð³Û³ëï³ÝÇ Ð³Ýñ³å»ïáõÃÛ³Ý Ñ³ñÏ³ÛÇÝ ï»ëãáõÃÛáõÝ Ï³Ù Ýñ³ ÉÇ³½áñ Ý»ñÏ³Û³óáõóÇã,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èáõë³ëï³ÝÇ ³éÝãáõÃÛ³Ùµ` èáõë³ëï³ÝÇ ¸³ßÝáõÃÛ³Ý ýÇÝ³ÝëÝ»ñÇ Ý³Ë³ñ³ñáõÃÛáõÝ Ï³Ù Ýñ³ ÉÇ³½áñ Ý»ñÏ³Û³óáõóÇã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2. ä³ÛÙ³Ý³íáñíáÕ å»ïáõÃÛ³Ý ÏáÕÙÇó ëáõÛÝ Ð³Ù³Ó³ÛÝ³·ÇñÁ ÏÇñ³éí»ÉÇë ëáõÛÝ Ð³Ù³Ó³ÛÝ³·ñáõÙ ãë³ÑÙ³Ýí³Í ó³ÝÏ³ó³Í ï»ñÙÇÝ Ï³Ù ³ñï³Ñ³ÛïáõÃÛáõÝ ÏáõÝ»Ý³ ³ÛÝ Ýß³Ý³ÏáõÃÛáõÝÁ, áñÁ Ýñ³Ý ïñíáõÙ ¿ ³Û¹ ä»ïáõÃÛ³Ý ûñ»Ýë¹ñáõÃÛ³Ùµ« »Ã» ³ÛÉ µ³Ý »ÝÃ³ï»ùëïÇó ãÇ Ñ»ï¨áõÙ: Ð³Ù³Ó³ÛÝ³·ñÇ ·áñÍáÕáõÃÛ³Ý ï³Ï ÁÝÏÝáÕ Ñ³ñÏ»ñÇ ÝÏ³ïÙ³Ùµ ä³ÛÙ³Ý³íáñíáÕ å»ïáõÃÛ³Ý  ûñ»Ýë¹ñáõÃÛ³Ý ¨ ³Û¹ ä³ÛÙ³Ý³íáñíáÕ å»ïáõÃÛ³Ý ûñ»Ýë¹ñáõÃÛ³Ý ³ÛÉ µÝ³·³í³éÝ»ñÇ ÙÇç¨ ï³ñ³Ï³ñÍáõÃÛáõÝÝ»ñ ³é³ç³Ý³Éáõ ¹»åùáõÙ ÏÇñ³éíáõÙ ¿ ³ÛÝ Ñ³ñÏ»ñÇ ÝÏ³ïÙ³Ùµ ûñ»Ýë¹ñáõÃÛáõÝÁ, áñáÝó íñ³ ï³ñ³ÍíáõÙ ¿ Ð³Ù³Ó³ÛÝ³·ÇñÁ:  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4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è»½Ç¹»Ýï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êáõÛÝ Ð³Ù³Ó³ÛÝ³·ÇñÁ ÏÇñ³é»ÉÇë §ä³ÛÙ³Ý³íáñíáÕ å»ïáõÃÛ³Ý é»½Ç¹»Ýï¦ ³ñï³Ñ³ÛïáõÃÛáõÝÁ Ýß³Ý³ÏáõÙ ¿ ³Û¹ ä»ïáõÃÛ³Ý ÇßË³ÝáõÃÛ³Ý Ù³ñÙÇÝ, ÇÝãå»ë Ý³¨ ó³ÝÏ³ó³Í ³ÝÓ, áñÝ ³Û¹ ä»ïáõÃÛ³Ý ûñ»Ýë¹ñáõÃÛ³Ùµ ³ÛÝï»Õ »ÝÃ³Ï³ ¿ Ñ³ñÏÙ³Ý µÝ³ÏáõÃÛ³Ý í³ÛñÇ, ·ñ³ÝóÙ³Ý í³ÛñÇ Ï³Ù ³ÛÉ Ñ³Ù³ÝÙ³Ý ã³÷³ÝÇßÇ ÑÇÙ³Ý íñ³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²ÛÝ ¹»åùáõÙ, »ñµ, ëáõÛÝ Ñá¹í³ÍÇ ³é³çÇÝ Ï»ïÇ ¹ñáõÛÃÝ»ñÇÝ Ñ³Ù³å³ï³ëË³Ý« ýÇ½ÇÏ³Ï³Ý ³ÝÓÁ Ñ³Ý¹Çë³ÝáõÙ ¿ »ñÏáõ ä³ÛÙ³Ý³íáñíáÕ  å»ïáõÃÛáõÝÝ»ñÇ é»½Ç¹»Ýï, Ýñ³ Ï³ñ·³íÇ×³ÏÁ áñáßíáõÙ ¿ Ñ»ï¨Û³É Ï»ñåª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Ý³ Ñ³Ù³ñíáõÙ ¿ ³ÛÝ ä»ïáõÃÛ³Ý é»½Ç¹»Ýï, áñï»Õ áõÝÇ Ùßï³Ï³Ý µÝ³ÏáõÃÛ³Ý í³Ûñ,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»Ã» ³ÝÓÁ »ñÏáõ ä»ïáõÃÛáõÝÝ»ñáõÙ ¿É áõÝÇ Ùßï³Ï³Ý µÝ³ÏáõÃÛ³Ý í³Ûñ, Ï³Ù »Ã» Ý³ ä»ïáõÃÛáõÝÝ»ñÇó ¨ áã Ù»ÏáõÙ ãáõÝÇ Ùßï³Ï³Ý µÝ³ÏáõÃÛ³Ý í³Ûñ, Ý³ Ñ³Ù³ñíáõÙ ¿ ³ÛÝ ä»ïáõÃÛ³Ý é»½Ç¹»ÝïÁ, áñÇ ù³Õ³ù³óÇÝ ¿ Ñ³Ý¹Çë³ÝáõÙ,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»Ã» ä³ÛÙ³Ý³íáñíáÕ å»ïáõÃÛáõÝÝ»ñÇó Ûáõñ³ù³ÝãÛáõñÁ Ýñ³Ý ¹ÇïáõÙ ¿ áñå»ë Çñ ù³Õ³ù³óÇ, Ï³Ù »Ã» Ý³ ãÇ Ñ³Ý¹Çë³ÝáõÙ ¹ñ³ÝóÇó ¨ áã Ù»ÏÇ ù³Õ³ù³óÇ, ³å³ ä³ÛÙ³Ý³íáñíáÕ å»ïáõÃÛáõÝÝ»ñÇ Çñ³í³ëáõ Ù³ñÙÇÝÝ»ñÁ ïíÛ³É Ñ³ñóÁ ÉáõÍáõÙ »Ý ÷áË³¹³ñÓ Ñ³Ù³Ó³ÛÝáõÃÛ³Ùµ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5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Øßï³Ï³Ý Ý»ñÏ³Û³óáõóãáõÃÛáõÝ</w:t>
      </w:r>
    </w:p>
    <w:p>
      <w:pPr>
        <w:pStyle w:val="Normal"/>
        <w:ind w:right="-90" w:firstLine="567"/>
        <w:jc w:val="center"/>
        <w:rPr>
          <w:rFonts w:ascii="Times Armenian" w:hAnsi="Times Armenian" w:cs="Times Armenian"/>
          <w:b/>
          <w:b/>
          <w:sz w:val="26"/>
          <w:u w:val="single"/>
        </w:rPr>
      </w:pPr>
      <w:r>
        <w:rPr>
          <w:rFonts w:cs="Times Armenian" w:ascii="Times Armenian" w:hAnsi="Times Armenian"/>
          <w:b/>
          <w:sz w:val="26"/>
          <w:u w:val="single"/>
        </w:rPr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êáõÛÝ Ð³Ù³Ó³ÛÝ³·ñÇ Ýå³ï³ÏÝ»ñÇ Ñ³Ù³ñ §Ùßï³Ï³Ý Ý»ñÏ³Û³óáõóãáõÃÛáõÝ¦ ³ñï³Ñ³ÛïáõÃÛáõÝÁ Ýß³Ý³ÏáõÙ ¿ ·áñÍáõÝ»áõÃÛ³Ý Ùßï³Ï³Ý í³Ûñ, áñÇ ÙÇçáóáí ÙÇ ä³ÛÙ³Ý³íáñíáÕ å»ïáõÃÛ³Ý Ó»éÝ³ñÏáõÃÛáõÝÝ Çñ³Ï³Ý³óÝáõÙ ¿ Ï³ÝáÝ³íáñ ³é¨ïñ³ÛÇÝ ·áñÍáõÝ»áõÃÛáõÝ ÙÛáõë ä³ÛÙ³Ý³íáñíáÕ  å»ïáõÃÛáõÝáõÙ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§Øßï³Ï³Ý Ý»ñÏ³Û³óáõóãáõÃÛáõÝ¦ ³ñï³Ñ³ÛïáõÃÛáõÝÁ, Ñ³ßíÇ ³éÝ»Éáí 1-ÇÝ Ï»ïÇ ¹ñáõÛÃÝ»ñÁ, Ù³ëÝ³íáñ³å»ë« Ý»ñ³éáõÙ ¿ª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Ù³ëÝ³×ÛáõÕ (µ³Å³ÝÙáõÝù),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·ñ³ë»ÝÛ³Ï,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ý³µñÇÏ³ (·áñÍ³ñ³Ý),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³ñÑ»ëï³Ýáó,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) Ñ³Ýù³Ñáñ, Ñ³Ýù³í³Ûñ, Ý³íÃÇ Ï³Ù ·³½Ç Ñáñ³ï³Ýóù, ù³ñÑ³Ýù Ï³Ù µÝ³Ï³Ý å³ß³ñÝ»ñÇ Ñ»ï³Ëáõ½Ù³Ý, Ùß³ÏÙ³Ý Ï³Ù ³ñ¹ÛáõÝ³Ñ³ÝÙ³Ý ó³ÝÏ³ó³Í ³ÛÉ í³Ûñ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ÞÇÝ³ñ³ñ³Ï³Ý Ññ³å³ñ³ÏÁ, ï»Õ³Ï³ÛÙ³Ý Ï³Ù Ñ³í³ùÙ³Ý ûµÛ»ÏïÁ, Ýßí³Í ûµÛ»ÏïÝ»ñÇ Ñ»ï Ï³åí³Í ÑëÏáÕ³Ï³Ý ·áñÍáõÝ»áõÃÛáõÝÁ, ÇÝãå»ë Ý³¨ Í³é³ÛáõÃÛáõÝÝ»ñÇ Ù³ïáõóáõÙÁ Ï³½ÙáõÙ »Ý Ùßï³Ï³Ý Ý»ñÏ³Û³óáõóãáõÃÛáõÝ, »Ã» ³Û¹åÇëÇ Ññ³å³ñ³ÏÇ, ûµÛ»ÏïÇ, ·áñÍáõÝ»áõÃÛ³Ý Ï³Ù Í³é³ÛáõÃÛáõÝÝ»ñÇ ï¨áÕáõÃÛáõÝÁ ·»ñ³½³ÝóáõÙ ¿ 18 ³ÙÇëÁ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âÝ³Û³Í ëáõÛÝ Ñá¹í³ÍÇ Ý³Ëáñ¹ ¹ñáõÛÃÝ»ñÇÝ` §Ùßï³Ï³Ý Ý»ñÏ³Û³óáõóãáõÃÛáõÝ¦ ³ñï³Ñ³ÛïáõÃÛáõÝÁ ãÇ Ý»ñ³éáõÙª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Ï³éáõÛóÝ»ñÇ û·ï³·áñÍáõÙÁ µ³ó³é³å»ë Ó»éÝ³ñÏáõÃÛ³ÝÁ å³ïÏ³ÝáÕ ³åñ³ÝùÝ»ñÇ Ï³Ù ³ñï³¹ñ³ÝùÇ å³Ñå³ÝÙ³Ý, óáõó³¹ñÙ³Ý Ï³Ù ³é³ùÙ³Ý Ýå³ï³Ïáí,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Ó»éÝ³ñÏáõÃÛ³ÝÁ å³ïÏ³ÝáÕ ³åñ³ÝùÝ»ñÇ Ï³Ù ³ñï³¹ñ³ÝùÇ å³ß³ñÝ»ñÇ å³ÑáõÙÁ µ³ó³é³å»ë å³Ñå³ÝÙ³Ý, óáõó³¹ñÙ³Ý Ï³Ù ³é³ùÙ³Ý Ýå³ï³Ïáí,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Ó»éÝ³ñÏáõÃÛ³ÝÁ å³ïÏ³ÝáÕ ³åñ³ÝùÝ»ñÇ Ï³Ù ³ñï³¹ñ³ÝùÇ å³ß³ñÝ»ñÇ å³ÑáõÙÁ µ³ó³é³å»ë ³ÛÉ Ó»éÝ³ñÏáõÃÛ³Ý ÏáÕÙÇó í»ñ³Ùß³ÏÙ³Ý Ýå³ï³Ïáí,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·áñÍáõÝ»áõÃÛ³Ý Ùßï³Ï³Ý í³ÛñÇ å³ÑáõÙÁ µ³ó³é³å»ë Ó»éÝ³ñÏáõÃÛ³Ý Ñ³Ù³ñ ³åñ³ÝùÝ»ñÇ Ï³Ù ³ñï³¹ñ³ÝùÇ ·ÝÙ³Ý Ï³Ù ï»Õ»ÏáõÃÛ³Ý Ñ³í³ùÙ³Ý Ýå³ï³Ïáí,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) ·áñÍáõÝ»áõÃÛ³Ý Ùßï³Ï³Ý í³ÛñÇ å³ÑáõÙÁ µ³ó³é³å»ë Ó»éÝ³ñÏáõÃÛ³Ý Ñ³Ù³ñ Ý³Ë³å³ïñ³ëï³Ï³Ý Ï³Ù ûÅ³Ý¹³Ï µÝáõÛÃÇ ó³ÝÏ³ó³Í ³ÛÉ ·áñÍáõÝ»áõÃÛ³Ý Çñ³Ï³Ý³óÙ³Ý Ýå³ï³Ïáí,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½) ·áñÍáõÝ»áõÃÛ³Ý Ùßï³Ï³Ý í³ÛñÇ å³ÑáõÙÁ µ³ó³é³å»ë §³¦-Çó §»¦ »ÝÃ³Ï»ï»ñáõÙ Ãí³ñÏí³Í ·áñÍáõÝ»áõÃÛ³Ý ï»ë³ÏÝ»ñÇ ó³ÝÏ³ó³Í Ñ³Ù³ÏóáõÃÛ³Ý Çñ³Ï³Ý³óÙ³Ý Ñ³Ù³ñ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êáõÛÝ Ñá¹í³ÍÇ 1-ÇÝ ¨ 2-ñ¹  Ï»ï»ñÇ ¹ñáõÛÃÝ»ñÇó ³ÝÏ³Ë, »Ã» ä³ÛÙ³Ý³íáñíáÕ å»ïáõÃÛ³Ý Ó»éÝ³ñÏáõÃÛ³Ý ³ÝáõÝÇó ·áñÍáÕ ³ÝÓÁ ³ÝÏ³Ë Ï³ñ·³íÇ×³Ïáí ·áñÍ³Ï³É ã¿« áñÇ Ù³ëÇÝ ËáëíáõÙ ¿ ëáõÛÝ Ñá¹í³ÍÇ 7-ñ¹ Ï»ïáõÙ« ¨ áõÝÇ áõ ëáíáñ³µ³ñ ÙÛáõë ä³ÛÙ³Ý³íáñíáÕ å»ïáõÃÛáõÝáõÙ û·ï³·áñÍáõÙ ¿ ÑÇßÛ³É Ó»éÝ³ñÏáõÃÛ³Ý ³ÝáõÝÇó ·áñÍ³ñùÝ»ñ ÏÝù»Éáõ Çñ³í³ëáõÃÛáõÝ Ï³Ù å³ÑáõÙ ¿ ³Û¹ Ó»éÝ³ñÏáõÃÛ³ÝÁ å³ïÏ³ÝáÕ ³åñ³ÝùÝ»ñÇ Ï³Ù ³ñï³¹ñ³ÝùÇ å³ß³ñÝ»ñ, áñáÝóÇó Ï³ï³ñíáõÙ »Ý ³Û¹ ³åñ³ÝùÝ»ñÇ ¨ ³ñï³¹ñ³ÝùÇ  Ï³ÝáÝ³íáñ Ù³ï³Ï³ñ³ñáõÙÝ»ñ ÑÇßÛ³É Ó»éÝ³ñÏáõÃÛ³Ý ³ÝáõÝÇó, ³å³ ³Û¹ Ó»éÝ³ñÏáõÃÛáõÝÁ ¹ÇïíáõÙ ¿ áñå»ë ÙÛáõë ä³ÛÙ³Ý³íáñíáÕ å»ïáõÃÛáõÝáõÙ Ùßï³Ï³Ý Ý»ñÏ³Û³óáõóãáõÃÛáõÝ áõÝ»óáÕª ó³ÝÏ³ó³Í ·áñÍáõÝ»áõÃÛ³Ý ³éÝãáõÃÛ³Ùµ, áñÝ ³Û¹ ³ÝÓÝ Çñ³Ï³Ý³óÝáõÙ ¿ Ó»éÝ³ñÏáõÃÛ³Ý Ñ³Ù³ñ, µ³ó³éáõÃÛ³Ùµ ³ÛÝ ¹»åùÇ, »ñµ ·áñÍáõÝ»áõÃÛáõÝÁ ë³ÑÙ³Ý³÷³ÏíáõÙ ¿ ëáõÛÝ Ñá¹í³ÍÇ 4-ñ¹ Ï»ïáõÙ Ýßí³Íáí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6. âÝ³Û³Í ëáõÛÝ Ñá¹í³ÍÇ Ý³Ëáñ¹ ¹ñáõÛÃÝ»ñÇÝ` ä³ÛÙ³Ý³íáñíáÕ å»ïáõÃÛ³Ý ³å³Ñáí³·ñ³Ï³Ý Ó»éÝ³ñÏáõÃÛáõÝÁ, ÏñÏÝ³ÏÇ ³å³Ñáí³·ñáõÃÛ³Ý ¹»åù»ñÇó µ³óÇ, Ñ³Ù³ñíáõÙ ¿ ÙÛáõë ä³ÛÙ³Ý³íáñíáÕ å»ïáõÃÛáõÝáõÙ Ùßï³Ï³Ý Ý»ñÏ³Û³óáõóãáõÃÛáõÝ áõÝ»óáÕ, »Ã» Ý³ ³ÝÏ³Ë Ï³ñ·³íÇ×³Ïáí ·áñÍ³Ï³É ãÑ³Ý¹Çë³óáÕ ³ÝÓÇ ÙÇçáóáí ³Û¹ ÙÛáõë ä»ïáõÃÛ³Ý ï³ñ³ÍùáõÙ ³å³Ñáí³·ñ³Ï³Ý ÙáõÍáõÙÝ»ñ ¿ Ñ³í³ùáõÙ Ï³Ù ³å³Ñáí³·ñáõÙ ÑÝ³ñ³íáñ éÇëÏÇó:  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7.  ä³ÛÙ³Ý³íáñíáÕ å»ïáõÃÛ³Ý Ó»éÝ³ñÏáõÃÛáõÝÁ ãÇ ¹ÇïíáõÙ áñå»ë ÙÛáõë ä³ÛÙ³Ý³íáñíáÕ  å»ïáõÃÛáõÝáõÙ Ùßï³Ï³Ý Ý»ñÏ³Û³óáõóãáõÃÛáõÝ áõÝ»óáÕ, »Ã» Ý³ ³é¨ïñ³ÛÇÝ ·áñÍáõÝ»áõÃÛáõÝ ¿ Çñ³Ï³Ý³óÝáõÙ ³Û¹ ÙÛáõë ä»ïáõÃÛáõÝáõÙ ÙÇçÝáñ¹Ç ¥µñáù»ñÇ¤, ÏáÙÇëÇáÝ»ñÇ Ï³Ù ³ÝÏ³Ë Ï³ñ·³íÇ×³Ï áõÝ»óáÕ ó³ÝÏ³ó³Í ³ÛÉ ·áñÍ³Ï³ÉÇ ÙÇçáóáí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ØÇ ä³ÛÙ³Ý³íáñíáÕ å»ïáõÃÛ³Ý Ó»éÝ³ñÏáõÃÛ³Ý ÝÏ³ïÙ³Ùµ §³ÝÏ³Ë Ï³ñ·³íÇ×³Ïáí ·áñÍ³Ï³É¦ ³ñï³Ñ³ÛïáõÃÛáõÝÁ Ýß³Ý³ÏáõÙ ¿ª ÙÛáõë ä³ÛÙ³Ý³íáñíáÕ å»ïáõÃÛ³Ý é»½Ç¹»Ýï Ñ³Ý¹Çë³óáÕ ýÇ½ÇÏ³Ï³Ý ³ÝÓ, áñÁ ³ßË³ï³Ýù³ÛÇÝ Ñ³ñ³µ»ñáõÃÛáõÝÝ»ñÇ Ù»ç ã¿ ³é³çÇÝ ÑÇß³ï³Ïí³Í ä»ïáõÃÛ³Ý Ó»éÝ³ñÏáõÃÛ³Ý Ñ»ï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8. ²ÛÝ ÷³ëïÁ, áñ ä³ÛÙ³Ý³íáñíáÕ å»ïáõÃÛ³Ý é»½Ç¹»Ýï Ñ³Ý¹Çë³óáÕ Ó»éÝ³ñÏáõÃÛáõÝÁ í»ñ³ÑëÏáõÙ ¿ ÙÛáõë ä³ÛÙ³Ý³íáñíáÕ å»ïáõÃÛ³Ý é»½Ç¹»Ýï Ñ³Ý¹Çë³óáÕ Ó»éÝ³ñÏáõÃÛ³ÝÁ Ï³Ù í»ñ³ÑëÏíáõÙ ¿ ¹ñ³ ÏáÕÙÇó, Ï³Ù ³Û¹ ÙÛáõë ä»ïáõÃÛáõÝáõÙ Çñ³Ï³Ý³óÝáõÙ ¿ ³é¨ïñ³ÛÇÝ ·áñÍáõÝ»áõÃÛáõÝ (Ùßï³Ï³Ý Ý»ñÏ³Û³óáõóãáõÃÛ³Ý ÙÇçáóáí Ï³Ù ³ÛÉ Ï»ñå), ÇÝùÝÇÝ ãÇ Ýß³Ý³ÏáõÙ« áñ ³Û¹ Ó»éÝ³ñÏáõÃÛáõÝÝ»ñÇó Ù»ÏÁ í»ñ³ÍíáõÙ ¿ ÙÛáõëÇ Ùßï³Ï³Ý Ý»ñÏ³Û³óáõóãáõÃÛ³Ý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6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ºÏ³ÙáõïÝ»ñ ³Ýß³ñÅ ·áõÛùÇó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²ÛÝ »Ï³ÙáõïÝ»ñÁ, áñáÝù ä³ÛÙ³Ý³íáñíáÕ å»ïáõÃÛ³Ý é»½Ç¹»ÝïÁ ëï³ÝáõÙ ¿ ÙÛáõë ä³ÛÙ³Ý³íáñíáÕ å»ïáõÃÛáõÝáõÙ ·ïÝíáÕ ³Ýß³ñÅ ·áõÛùÇó (Ý»ñ³éÛ³É »Ï³ÙáõïÁ ·ÛáõÕ³óÇ³Ï³Ý Ï³Ù ³Ýï³é³ÛÇÝ ïÝï»ëáõÃÛáõÝÝ»ñÇó), Ï³ñáÕ »Ý Ñ³ñÏí»É ³Û¹ ÙÛáõë ä»ïáõÃÛáõÝáõÙ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§²Ýß³ñÅ ·áõÛù¦ ³ñï³Ñ³ÛïáõÃÛáõÝÁ å»ïù ¿ áõÝ»Ý³ ³ÛÝ Ýß³Ý³ÏáõÃÛáõÝÁ, áñÝ ³ÛÝ áõÝÇ ³ÛÝ ä³ÛÙ³Ý³íáñíáÕ å»ïáõÃÛ³Ý ûñ»Ýë¹ñáõÃÛ³Ý Ù»ç, áñï»Õ ·ïÝíáõÙ ¿ ïíÛ³É ·áõÛùÁ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-ñ¹ Ñá¹í³ÍÇ 1-ÇÝ Ï»ïÇ §½¦ »ÝÃ³Ï»ïáõÙ Ýßí³Í ïñ³Ýëåáñï³ÛÇÝ ÙÇçáóÝ»ñÁ áñå»ë ³Ýß³ñÅ ·áõÛù ã»Ý ¹Çï³ñÏíáõÙ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êáõÛÝ Ñá¹í³ÍÇ 1-ÇÝ Ï»ïÇ ¹ñáõÛÃÝ»ñÁ ÏÇñ³éíáõÙ »Ý ³Ýß³ñÅ ·áõÛùÇ í³×³éùÇó, ³ÝÙÇç³Ï³Ý û·ï³·áñÍáõÙÇó, í³ñÓ³Ï³ÉáõÃÛ³Ý ï³Éáõó Ï³Ù ó³ÝÏ³ó³Í ³ÛÉ Ó¨áí û·ï³·áñÍ»Éáõó ëï³óí³Í »Ï³ÙáõïÝ»ñÇ ÝÏ³ïÙ³Ùµ: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 7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Þ³ÑáõÛÃ  ³é¨ïñ³ÛÇÝ ·áñÍáõÝ»áõÃÛáõÝÇó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å»ïáõÃÛ³Ý Ó»éÝ³ñÏáõÃÛ³Ý ³é¨ïñ³ÛÇÝ ·áñÍáõÝ»áõÃÛáõÝÇó ëï³óí³Í ß³ÑáõÛÃÁ Ñ³ñÏíáõÙ ¿ ÙÇ³ÛÝ ³Û¹ ä»ïáõÃÛáõÝáõÙ, »Ã» ÙÇ³ÛÝ ³Û¹ Ó»éÝ³ñÏáõÃÛáõÝÁ ³á¨ïñ³ÛÇÝ ·áñÍáõÝ»áõÃÛáõÝ ãÇ Çñ³Ï³Ý³óÝáõÙ ÙÛáõë ä³ÛÙ³Ý³íáñíáÕ å»ïáõÃÛáõÝáõÙ ³ÛÝï»Õ ·ïÝíáÕ Ùßï³Ï³Ý Ý»ñÏ³Û³óáõóãáõÃÛ³Ý ÙÇçáóáí: ºÃ» Ó»éÝ³ñÏáõÃÛáõÝÁ ÙÛáõë ä³ÛÙ³Ý³íáñíáÕ å»ïáõÃÛáõÝáõÙ ³é¨ïñ³ÛÇÝ ·áñÍáõÝ»áõÃÛáõÝ ¿ Çñ³Ï³Ý³óÝáõÙ ³ÛÝï»Õ ·ïÝíáÕ Ùßï³Ï³Ý Ý»ñÏ³Û³óáõóãáõÃÛ³Ý ÙÇçáóáí, ³å³ Ó»éÝ³ñÏáõÃÛ³Ý ß³ÑáõÛÃÁ Ï³ñáÕ ¿ Ñ³ñÏí»É ÙÛáõë ä»ïáõÃÛáõÝáõÙ, µ³Ûó ÙÇ³ÛÝ ³ÛÝ Ù³ëáí, áñÁ í»ñ³µ»ñáõÙ ¿ ³Û¹ Ùßï³Ï³Ý Ý»ñÏ³Û³óáõóãáõÃÛ³ÝÁ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Ð³ßíÇ ³éÝ»Éáí ëáõÛÝ Ñá¹í³ÍÇ 3-ñ¹ Ï»ïÇ ¹ñáõÛÃÝ»ñÁ, »Ã» ä³ÛÙ³Ý³íáñíáÕ å»ïáõÃÛ³Ý Ó»éÝ³ñÏáõÃÛáõÝÁ ÙÛáõë ä³ÛÙ³Ý³íáñíáÕ å»ïáõÃÛáõÝáõÙ ³é¨ïñ³ÛÇÝ ·áñÍáõÝ»áõÃÛáõÝ ¿ Çñ³Ï³Ý³óÝáõÙ  ³ÛÝï»Õ ·ïÝíáÕ Ùßï³Ï³Ý Ý»ñÏ³Û³óáõóãáõÃÛ³Ý ÙÇçáóáí, ³å³ ä³ÛÙ³Ý³íáñíáÕ å»ïáõÃÛáõÝÝ»ñÇó Ûáõñ³ù³ÝãÛáõñáõÙ ³Û¹åÇëÇ Ùßï³Ï³Ý Ý»ñÏ³Û³óáõóãáõÃÛ³ÝÝ ¿ í»ñ³·ñíáõÙ ³ÛÝ ß³ÑáõÛÃÁ, áñÝ ³ÛÝ Ï³ñáÕ ¿ñ ëï³Ý³É ³Û¹åÇëÇ Ï³Ù Ñ³Ù³ÝÙ³Ý å³ÛÙ³ÝÝ»ñáõÙ« ³Û¹åÇëÇ Ï³Ù Ñ³Ù³ÝÙ³Ý ·áñÍáõÝ»áõÃÛ³Ùµ ½µ³Õí³Í ³é³ÝÓÇÝ ¨ ÇÝùÝáõñáõÛÝ ³ÝÓ ÉÇÝ»Éáõ ¨ Ó»éÝ³ñÏáõÃÛáõÝÇó (áõÙ Ùßï³Ï³Ý Ý»ñÏ³Û³óáõóãáõÃÛáõÝÁ Ñ³Ù³ñíáõÙ ¿) ÙÇ³Ý·³Ù³ÛÝ ³ÝÏ³Ë ·áñÍ»Éáõ ¹»åùáõÙ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Øßï³Ï³Ý Ý»ñÏ³Û³óáõóãáõÃÛ³Ý ß³ÑáõÛÃÁ áñáß»ÉÇë ÃáõÛÉ³ïñíáõÙ ¿ Ùßï³Ï³Ý Ý»ñÏ³Û³óáõóãáõÃÛ³Ý Ýå³ï³ÏÝ»ñÇ Ñ³Ù³ñ Ï³ï³ñí³Íª í³í»ñ³å»ë Ñ³ëï³ïí³Í Í³Ëë»ñÇ Ñ³ÝáõÙ, Ý»ñ³éÛ³É Ï³é³í³ñã³Ï³Ý ¨ ÁÝ¹Ñ³Ýáõñ í³ñã³Ï³Ý Í³Ëë»ñÁ, ³ÝÏ³Ë ³ÛÝ µ³ÝÇó` Ï³ï³ñí³Í »Ý ¹ñ³Ýù ³ÛÝ ä»ïáõÃÛáõÝáõÙ, áñï»Õ ·ïÝíáõÙ ¿ ³Û¹ Ùßï³Ï³Ý Ý»ñÏ³Û³óáõóãáõÃÛáõÝÁ, Ã» Ýñ³ ë³ÑÙ³ÝÝ»ñÇó ¹áõñë: ´áÉáñ ¹»åù»ñáõÙ ³Û¹åÇëÇ Í³Ëë»ñÁ ãå»ïù ¿ Ý»ñ³é»Ý ó³ÝÏ³ó³Í ·áõÙ³ñÝ»ñ, áñáÝù í×³ñíáõÙ »Ý (³ÛÉ Ï»ñå, ù³Ý Çñáù ï»ÕÇ áõÝ»ó³Í Í³ËëáõÙÝ»ñÇ Ñ³ïáõóáõÙÁ) Ùßï³Ï³Ý Ý»ñÏ³Û³óáõóãáõÃÛ³Ý ÏáÕÙÇó Ó»éÝ³ñÏáõÃÛ³ÝÁ Ï³Ù ¹ñ³ ³ÛÉ ëïáñ³µ³Å³ÝÙ³ÝÁ ³ñïáÝ³·ñ»ñÇó Ï³Ù ³ÛÉ Çñ³íáõÝùÝ»ñÇó û·ïí»Éáõ Ñ³Ù³ñ ï³ñµ»ñ í×³ñáõÙÝ»ñÇ, Ï³é³í³ñÙ³Ý Ï³Ù Ù³ïáõó³Í Í³é³ÛáõÃÛáõÝÝ»ñÇ Ñ³Ù³ñ ÙÇçÝáñ¹³í×³ñÝ»ñÇ, Ï³Ù Ùßï³Ï³Ý Ý»ñÏ³Û³óáõóãáõÃÛ³ÝÁ Ýñ³Ýó ïñ³Ù³¹ñ³Í ÷áË³éáõÃÛ³Ý Ñ³Ù³ñ ïáÏáëÝ»ñÇ (µ³ó³éáõÃÛ³Ùµ µ³ÝÏ»ñÇ) Ó¨áí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4. Øßï³Ï³Ý Ý»ñÏ³Û³óáõóãáõÃÛ³ÝÁ ãÇ Ñ³ßí»·ñíáõÙ áã ÙÇ ß³ÑáõÛÃ ëáëÏ ³ÛÝ µ³ÝÇ ÑÇÙ³Ý íñ³, áñ ³Û¹ Ùßï³Ï³Ý Ý»ñÏ³Û³óáõóãáõÃÛáõÝÁ ³åñ³ÝùÝ»ñ Ï³Ù ³ñï³¹ñ³Ýù ¿ ·Ý»É Ó»éÝ³ñÏáõÃÛ³Ý Ñ³Ù³ñ:   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Ü³Ëáñ¹ Ï»ï»ñÇ Ýå³ï³ÏÝ»ñÇ Ñ³Ù³ñ Ùßï³Ï³Ý Ý»ñÏ³Û³óáõóãáõÃÛ³ÝÁ  í»ñ³µ»ñáÕ ß³ÑáõÛÃÁ ³Ù»Ý ï³ñÇ áñáßíáõÙ ¿ ÙÇ¨ÝáõÛÝ »Õ³Ý³Ïáí, »Ã» ä³ÛÙ³Ý³íáñíáÕ å»ïáõÃÛ³Ý Çñ³í³ëáõ Ù³ñÙÇÝÝ»ñÁ ã·³Ý Ñ³Ù³Ó³ÛÝáõÃÛ³Ý, áñ ³Û¹ »Õ³Ý³ÏÇ ÷á÷áËÙ³Ý å³ï×³éÁ Í³Ýñ³ÏßÇé ¿ áõ µ³í³ñ³ñ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. ºÃ»« ä³ÛÙ³Ý³íáñíáÕ å»ïáõÃÛ³Ý ûñ»Ýë¹ñáõÃÛ³Ý Ñ³Ù³Ó³ÛÝ« Ùßï³Ï³Ý Ý»ñÏ³Û³óáõóãáõÃÛ³ÝÁ í»ñ³µ»ñáÕ ß³ÑáõÛÃÇ áñáßáõÙÁ Ï³ñáÕ ¿ Ï³ï³ñí»É Ó»éÝ³ñÏáõÃÛ³Ý ï³ñµ»ñ ëïáñ³µ³Å³ÝáõÙÝ»ñÇ ÙÇç¨ ß³ÑáõÛÃÇ ÁÝ¹Ñ³Ýáõñ ·áõÙ³ñÇ Ñ³Ù³Ù³ëÝ³Ï³Ý µ³ßËÙ³Ý ÑÇÙ³Ý íñ³, ³å³ ëáõÛÝ Ñá¹í³ÍÇ 2-ñ¹ Ï»ïÇ ¹ñáõÛÃÝ»ñÁ ã»Ý ËáãÁÝ¹áïÇ Ñ³ñÏíáÕ ß³ÑáõÛÃÁ Ñ³ßí³ñÏ»É ÝÙ³Ý µ³ßËÙ³Ý ÙÇçáóáí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7. ºÃ» ß³ÑáõÛÃÁ Ý»ñ³éáõÙ ¿ ëáõÛÝ Ð³Ù³Ó³ÛÝ³·ñÇ ³ÛÉ Ñá¹í³ÍÝ»ñáõÙ ÑÇß³ï³ÏíáÕ »Ï³ÙáõïÝ»ñÇ ï³ññ»ñ, ³å³ ëáõÛÝ Ñá¹í³ÍÇ ¹ñáõÛÃÝ»ñÁ ã»Ý ßáß³÷áõÙ ³Û¹ Ñá¹í³ÍÝ»ñÇ ¹ñáõÛÃÝ»ñÁ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8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ºÏ³ÙáõïÝ»ñ ÙÇç³½·³ÛÇÝ ÷áË³¹ñáõÙÝ»ñÇó</w:t>
      </w:r>
    </w:p>
    <w:p>
      <w:pPr>
        <w:pStyle w:val="Normal"/>
        <w:ind w:right="-90" w:firstLine="567"/>
        <w:jc w:val="both"/>
        <w:rPr>
          <w:rFonts w:ascii="Times Armenian" w:hAnsi="Times Armenian" w:eastAsia="Times Armenian" w:cs="Times Armenian"/>
          <w:b/>
          <w:b/>
          <w:sz w:val="26"/>
        </w:rPr>
      </w:pPr>
      <w:r>
        <w:rPr>
          <w:rFonts w:eastAsia="Times Armenian" w:cs="Times Armenian" w:ascii="Times Armenian" w:hAnsi="Times Armenian"/>
          <w:b/>
          <w:sz w:val="26"/>
        </w:rPr>
        <w:t xml:space="preserve"> 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å»ïáõÃÛ³Ý é»½Ç¹»ÝïÇ ÏáÕÙÇó 3-ñ¹ Ñá¹í³ÍÇ 1-ÇÝ Ï»ïÇ §½¦ »ÝÃ³Ï»ïáõÙ Ýßí³Í ÙÇç³½·³ÛÇÝ ÷áË³¹ñáõÙÝ»ñáõÙ ÷áË³¹ñ³ÙÇçáóÝ»ñÇ ß³Ñ³·áñÍáõÙÇó ëï³óí³Í »Ï³ÙáõïÝ»ñÁ Ñ³ñÏíáõÙ »Ý ÙÇ³ÛÝ ³Û¹ ä»ïáõÃÛáõÝáõÙ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ä³ÛÙ³Ý³íáñíáÕ å»ïáõÃÛ³Ý é»½Ç¹»ÝïÇ »Ï³ÙáõïÝ»ñÁ, áñ ëï³óíáõÙ »Ý ÙÇç³½·³ÛÇÝ ÷áË³¹ñáõÙÝ»ñáõÙ ß³Ñ³·áñÍÙ³Ý Ñ³Ù³ñ ÷áË³¹ñ³ÙÇçáóÝ»ñÁ, ÇÝãå»ë Ý³¨ µ»éÝ³ñÏÕ»ñÁ ¨ ¹ñ³Ýó ë³ñù³íáñáõÙÝ»ñÁ í³ñÓ³Ï³ÉáõÃÛ³Ý ï³Éáõó, Ñ³ñÏíáõÙ »Ý ÙÇ³ÛÝ ³Û¹ ä»ïáõÃÛáõÝáõÙ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sz w:val="26"/>
        </w:rPr>
        <w:t xml:space="preserve">3. êáõÛÝ Ñá¹í³ÍÇ 1-ÇÝ ¨ 2-ñ¹ Ï»ï»ñÇ ¹ñáõÛÃÝ»ñÁ ÏÇñ³éíáõÙ »Ý Ý³¨ ³ÛÝ »Ï³ÙáõïÝ»ñÇ ÝÏ³ïÙ³Ùµ, áñáÝù ä³ÛÙ³Ý³íáñíáÕ å»ïáõÃÛ³Ý é»½Ç¹»ÝïÁ ëï³ÝáõÙ ¿ ÷áË³¹ñ³ÙÇçáóÝ»ñÇ ß³Ñ³·áñÍÙ³Ý Ñ³Ù³ï»Õ ·áñÍáõÝ»áõÃÛ³ÝÁ Ù³ëÝ³Ïó»Éáõó, µ³Ûó ÙÇ³ÛÝ »Ï³ÙïÇ ³ÛÝ Ù³ëÇ ÝÏ³ïÙ³Ùµ, áñÁ í»ñ³·ñíáõÙ ¿ Ñ³Ù³ï»Õ ·áñÍáõÝ»áõÃÛáõÝáõÙ Ýñ³ áõÝ»ó³Í Ù³ëÝ³µ³ÅÝÇÝ: </w:t>
      </w:r>
    </w:p>
    <w:p>
      <w:pPr>
        <w:pStyle w:val="Normal"/>
        <w:ind w:right="-90" w:firstLine="567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9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ñÏíáÕ ß³ÑáõÛÃÇ ×ß·ñïáõÙ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²ÛÝ ¹»åùáõÙ, »ñµ ÙÇ ä³ÛÙ³Ý³íáñíáÕ å»ïáõÃÛ³Ý Ó»éÝ³ñÏáõÃÛ³Ý ¨ ÙÛáõë ä³ÛÙ³Ý³íáñíáÕ å»ïáõÃÛ³Ý Ó»éÝ³ñÏáõÃÛ³Ý ÙÇç¨ ³éÏ³ ³é¨ïñ³ÛÇÝ ¨ ýÇÝ³Ýë³Ï³Ý ÷áËÑ³ñ³µ»ñáõÃÛáõÝÝ»ñáõÙ ëï»ÕÍíáõÙ Ï³Ù ë³ÑÙ³ÝíáõÙ »Ý å³ÛÙ³ÝÝ»ñ, áñáÝù ï³ñµ»ñíáõÙ »Ý Ýñ³ÝóÇó, áñáÝù Ï³ñáÕ ¿ÇÝ ÉÇÝ»É ³ÝÏ³Ë Ó»éÝ³ñÏáõÃÛáõÝÝ»ñÇ ÙÇç¨, ³å³ ó³ÝÏ³ó³Í ß³ÑáõÛÃ, áñÁ Ï³ñáÕ ¿ñ í»ñ³·ñí»É ¹ñ³ÝóÇó Ù»ÏÇÝ, µ³Ûó ³Û¹ å³ÛÙ³ÝÝ»ñÇ ³éÏ³ÛáõÃÛ³Ý å³ï×³éáí ¹ñ³Ý ãÇ í»ñ³·ñí»É, ä³ÛÙ³Ý³íáñíáÕ å»ïáõÃÛ³Ý ÏáÕÙÇó Ï³ñáÕ ¿ Ùïóí»É ³Û¹ Ó»éÝ³ñÏáõÃÛ³Ý ß³ÑáõÛÃÇ Ù»ç ¨, Ñ³Ù³å³ï³ëË³Ý³µ³ñ, »ÝÃ³ñÏí»É Ñ³ñÏÙ³Ý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ä³ÛÙ³Ý³íáñíáÕ å»ïáõÃÛáõÝÝ»ñÇ Çñ³í³ëáõ Ù³ñÙÇÝÝ»ñÁ Ñ³Ù³Ó³ÛÝ»óÝáõÙ »Ý  ³Û¹åÇëÇ ×ß·ñïÙ³Ý Çñ³Ï³Ý³óÙ³Ý Ù»Ë³ÝÇ½ÙÁ:</w:t>
      </w:r>
    </w:p>
    <w:p>
      <w:pPr>
        <w:pStyle w:val="Normal"/>
        <w:ind w:right="-9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0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Þ³Ñ³µ³ÅÇÝÝ»ñ</w:t>
      </w:r>
    </w:p>
    <w:p>
      <w:pPr>
        <w:pStyle w:val="Normal"/>
        <w:ind w:right="-90" w:firstLine="567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ØÇ ä³ÛÙ³Ý³íáñíáÕ å»ïáõÃÛ³Ý é»½Ç¹»Ýï Ñ³Ý¹Çë³óáÕ Ó»éÝ³ñÏáõÃÛ³Ý ÏáÕÙÇó ÙÛáõë ä³ÛÙ³Ý³íáñíáÕ å»ïáõÃÛ³Ý é»½Ç¹»ÝïÇÝ í×³ñíáÕ ß³Ñ³µ³ÅÇÝÝ»ñÁ Ï³ñáÕ »Ý Ñ³ñÏí»É ³Û¹ ÙÛáõë å»ïáõÃÛáõÝáõÙ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³Ï³ÛÝ ÝÙ³Ý ß³Ñ³µ³ÅÇÝÝ»ñÁ Ï³ñáÕ »Ý Ñ³ñÏí»É Ý³¨ ³ÛÝ ä³ÛÙ³Ý³íáñíáÕ å»ïáõÃÛáõÝáõÙ, áñÇ é»½Ç¹»ÝïÝ ¿ Ñ³Ù³ñíáõÙ ß³Ñ³µ³ÅÇÝÝ»ñÁ í×³ñáÕ Ó»éÝ³ñÏáõÃÛáõÝÁ, ¨ ³Û¹ ä»ïáõÃÛ³Ý ûñ»Ýë¹ñáõÃÛ³ÝÁ Ñ³Ù³å³ï³ëË³Ý.  µ³Ûó »Ã» ëï³óáÕÁ áõÝÇ ß³Ñ³µ³ÅÇÝÝ»ñÇ ë»÷³Ï³ÝáõÃÛ³Ý Çñ³íáõÝù, ³å³ ³Û¹ Ó¨áí í×³ñíáÕ Ñ³ñÏÁ ãå»ïù ¿ ·»ñ³½³ÝóÇª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ß³Ñ³µ³ÅÇÝÝ»ñÇ Ñ³Ù³Ë³éÝ ·áõÙ³ñÇ 5%-Á, »Ã» ÙÛáõë ä³ÛÙ³Ý³íáñíáÕ  å»ïáõÃÛ³Ý é»½Ç¹»ÝïÁ Ó»éÝ³ñÏáõÃÛ³Ý ÑÇÙÝ³¹Çñ Ï³åÇï³ÉÇ Ù»ç Ý»ñ¹ñ»É ¿ ³éÝí³½Ý 40.000 ²ØÜ ¹áÉ³ñ (Ï³Ù ä³ÛÙ³Ý³íáñíáÕ å»ïáõÃÛáõÝÝ»ñÇó áñ¨¿ Ù»ÏÇ ³½·³ÛÇÝ ³ñÅáõÛÃáí Ñ³Ù³ñÅ»ù ·áõÙ³ñ),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ß³Ñ³µ³ÅÇÝÝ»ñÇ Ñ³Ù³Ë³éÝ ·áõÙ³ñÇ 10 %-Á`  µáÉáñ ÙÝ³ó³Í ¹»åù»ñáõÙ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å»ïáõÃÛáõÝÝ»ñÇ Çñ³í³ëáõ Ù³ñÙÇÝÝ»ñÁ §³¦ »ÝÃ³Ï»ïÇ ¹ñáõÛÃÝ»ñÇ ÏÇñ³éÙ³Ý »Õ³Ý³ÏÁ Ïáñáß»Ý ÷áË³¹³ñÓ Ñ³Ù³Ó³ÛÝáõÃÛ³Ùµ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²Ûë Ï»ïÁ ãÇ ßáß³÷áõÙ Ó»éÝ³ñÏáõÃÛáõÝÝ»ñÇ Ñ³ñÏáõÙÁ ³ÛÝ ß³ÑáõÛÃÇ ÝÏ³ïÙ³Ùµ, áñÇó í×³ñíáõÙ »Ý ß³Ñ³µ³ÅÇÝÝ»ñÁ: 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§Þ³Ñ³µ³ÅÇÝÝ»ñ¦ ï»ñÙÇÝÁ ëáõÛÝ Ñá¹í³ÍÇ Ýå³ï³ÏÝ»ñÇ Ñ³Ù³ñ Ýß³Ý³ÏáõÙ ¿ »Ï³ÙáõïÝ»ñ ó³ÝÏ³ó³Í µ³ÅÝ»ïáÙë»ñÇó Ï³Ù å³ñï³å³Ñ³Ýç ãÑ³Ý¹Çë³óáÕ` ß³ÑáõÛÃÇÝ Ù³ëÝ³Ïó»Éáõ Çñ³íáõÝù ïíáÕ ³ÛÉ Çñ³íáõÝùÝ»ñÇó, ÇÝãå»ë Ý³¨ »Ï³Ùáõï ³ÛÉ Çñ³íáõÝùÝ»ñÇó, áñÁ »ÝÃ³Ï³ ¿ ÝáõÛÝåÇëÇ Ñ³ñÏ³ÛÇÝ Ï³ñ·³íáñÙ³Ý, ÇÝãå»ë µ³ÅÝ»ïáÙë»ñÇó ëï³óíáÕ »Ï³ÙáõïÁª ³ÛÝ ä»ïáõÃÛ³Ý ûñ»Ýë¹ñáõÃÛ³ÝÁ Ñ³Ù³å³ï³ëË³Ý, áñÇ é»½Ç¹»ÝïÝ ¿ Ñ³Ý¹Çë³ÝáõÙ ß³ÑáõÛÃÇ µ³ßËáõÙÝ Çñ³Ï³Ý³óÝáÕ Ó»éÝ³ñÏáõÃÛáõÝÁ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1-ÇÝ ¨ 2-ñ¹ Ï»ï»ñÇ ¹ñáõÛÃÝ»ñÁ ã»Ý ÏÇñ³éíáõÙ, »Ã» ß³Ñ³µ³ÅÇÝÝ»ñÇ ë»÷³Ï³ÝáõÃÛ³Ý Çñ³íáõÝùÇ ï»ñÁ, ÉÇÝ»Éáí ä³ÛÙ³Ý³íáñíáÕ å»ïáõÃÛ³Ý é»½Ç¹»Ýï, ³é¨ïñ³ÛÇÝ ·áñÍáõÝ»áõÃÛáõÝ ¿ Çñ³Ï³Ý³óÝáõÙ  ÙÛáõë ä³ÛÙ³Ý³íáñíáÕ  å»ïáõÃÛáõÝáõÙ, áñÇ é»½Ç¹»ÝïÝ ¿ ß³Ñ³µ³ÅÇÝÝ»ñ í×³ñáÕ Ó»éÝ³ñÏáõÃÛáõÝÁ, ³ÛÝï»Õ ·ïÝíáÕ Ùßï³Ï³Ý Ý»ñÏ³Û³óáõóãáõÃÛ³Ý ÙÇçáóáí Ï³Ù ³Û¹ ÙÛáõë ä»ïáõÃÛáõÝáõÙ ³ÝÏ³Ë ³ÝÓÝ³Ï³Ý Í³é³ÛáõÃÛáõÝÝ»ñ ¿ Ù³ïáõóáõÙ ³ÛÝï»Õ ·ïÝíáÕ Ùßï³Ï³Ý µ³½³ÛÇ ÙÇçáóáí, ¨ Ù³ëÝ³ÏóáõÃÛáõÝÁ, áñÇ Ñ»ï Ï³åí³Í í×³ñíáõÙ »Ý ß³Ñ³µ³ÅÇÝÝ»ñÁ, Çñáù í»ñ³µ»ñáõÙ »Ý ÝÙ³Ý Ùßï³Ï³Ý Ý»ñÏ³Û³óáõóãáõÃÛ³ÝÁ Ï³Ù Ùßï³Ï³Ý µ³½³ÛÇÝ: ²Û¹ ¹»åùáõÙ, Ñ³Ý·³Ù³ÝùÝ»ñÇó  Ï³Ëí³Í, ÏÇñ³éíáõÙ »Ý 7-ñ¹ Ï³Ù 13-ñ¹ Ñá¹í³ÍÝ»ñÇ ¹ñáõÛÃÝ»ñÁ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²ÛÝ ¹»åùáõÙ, »ñµ ÙÇ ä³ÛÙ³Ý³íáñíáÕ å»ïáõÃÛ³Ý é»½Ç¹»Ýï Ñ³Ù³ñíáÕ Ó»éÝ³ñÏáõÃÛáõÝÁ ß³ÑáõÛÃ Ï³Ù »Ï³ÙáõïÝ»ñ ¿ ëï³ÝáõÙ ÙÛáõë ä³ÛÙ³Ý³íáñíáÕ å»ïáõÃÛáõÝÇó, ³Û¹ ÙÛáõë ä»ïáõÃÛáõÝÁ Ï³ñáÕ ¿ Ñ³ñÏáõÙÇó ÉñÇí ³½³ï»É ³Û¹ Ó»éÝ³ñÏáõÃÛ³Ý ÏáÕÙÇó í×³ñíáÕ ß³Ñ³µ³ÅÇÝÝ»ñÁ, µ³ó³éáõÃÛ³Ùµ »Ã» ³Û¹ ß³Ñ³µ³ÅÇÝÝ»ñÁ í×³ñíáõÙ »Ý ³Û¹ ÙÛáõë ä»ïáõÃÛ³Ý é»½Ç¹»ÝïÇÝ, Ï³Ù »Ã» Ù³ëÝ³ÏóáõÃÛáõÝÁ, áñÇ Ñ»ï Ï³åí³Í í×³ñíáõÙ »Ý ß³Ñ³µ³ÅÇÝÝ»ñÁ, Çñáù í»ñ³µ»ñáõÙ ¿ ³Û¹ ÙÛáõë ä»ïáõÃÛáõÝáõÙ ·ïÝíáÕ Ùßï³Ï³Ý Ý»ñÏ³Û³óáõóãáõÃÛ³ÝÁ Ï³Ù Ùßï³Ï³Ý µ³½³ÛÇÝ, ¨ Ó»éÝ³ñÏáõÃÛ³Ý ãµ³ßËí³Í ß³ÑáõÛÃÇó Ñ³ñÏ»ñ ã·³ÝÓ»É, »Ã» ÝáõÛÝÇëÏ í×³ñí³Í ß³Ñ³µ³ÅÇÝÝ»ñÁ Ï³Ù ãµ³ßËí³Í ß³ÑáõÛÃÁ ÉñÇí Ï³Ù Ù³ëÝ³ÏÇáñ»Ý Ï³½Ùí³Í »Ý ³Û¹ ÙÛáõë ä»ïáõÃÛáõÝáõÙ ³é³ç³óáÕ ß³ÑáõÛÃÇó Ï³Ù »Ï³ÙïÇó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90" w:hanging="0"/>
        <w:jc w:val="center"/>
        <w:rPr/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b/>
          <w:sz w:val="26"/>
        </w:rPr>
        <w:t>Ðá¹í³Í 11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eastAsia="Times Armenian" w:cs="Times Armenian" w:ascii="Times Armenian" w:hAnsi="Times Armenian"/>
          <w:b/>
          <w:sz w:val="26"/>
        </w:rPr>
        <w:t xml:space="preserve"> </w:t>
      </w:r>
      <w:r>
        <w:rPr>
          <w:rFonts w:cs="Times Armenian" w:ascii="Times Armenian" w:hAnsi="Times Armenian"/>
          <w:b/>
          <w:sz w:val="26"/>
        </w:rPr>
        <w:t>îáÏáëÝ»ñ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ØÇ ä³ÛÙ³Ý³íáñíáÕ å»ïáõÃÛáõÝáõÙ ³é³ç³óáÕ ¨ ÙÛáõë ä³ÛÙ³Ý³íáñíáÕ å»ïáõÃÛ³Ý é»½Ç¹»ÝïÇÝ í×³ñíáÕ ïáÏáëÝ»ñÁ Ñ³ñÏíáõÙ »Ý ÙÇ³ÛÝ ³Û¹ ÙÛáõë ä»ïáõÃÛáõÝáõÙ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§îáÏáëÝ»ñ¦ ï»ñÙÇÝÁ ëáõÛÝ Ñá¹í³ÍÇ Ýå³ï³ÏÝ»ñÇ Ñ³Ù³ñ Ýß³Ý³ÏáõÙ ¿ »Ï³Ùáõï ó³ÝÏ³ó³Í ï»ë³ÏÇ å³ñï³å³Ñ³ÝçÝ»ñÇó, ³ÝÏ³Ë ÑÇåáÃ»ù³ÛÇÝ ³å³ÑáíáõÙÇó ¨ å³ñï³å³ÝÇª ß³ÑáõÛÃÝ»ñÇÝ Ù³ëÝ³Ïó»Éáõ Çñ³íáõÝùÇ ³éÏ³ÛáõÃÛáõÝÇó, ¨, Ù³ëÝ³íáñ³å»ë, »Ï³Ùáõï Ï³é³í³ñ³Ï³Ý ³ñÅ»ÃÕÃ»ñÇó, ÷áË³éáõÃÛ³Ý ïáÙë»ñÇó áõ å³ñï³ïáÙë»ñÇó, Ý»ñ³éÛ³É ³Û¹åÇëÇ ³ñÅ»ÃÕÃ»ñÇÝ, å³ñï³ïáÙë»ñÇÝ ¨ ÷áË³éáõÃÛ³Ý ïáÙë»ñÇÝ í»ñ³µ»ñáÕ å³ñ·¨³í×³ñÝ»ñÝ áõ ß³ÑáõÙÝ»ñÁ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Ñá¹í³ÍÇ Ýå³ï³ÏÝ»ñÇ Ñ³Ù³ñ Å³ÙÏ»ï³Ýó í×³ñáõÙÝ»ñÇ ¹ÇÙ³ó ·³ÝÓíáÕ ïáõ·³ÝùÝ»ñÁ áñå»ë ïáÏáëÝ»ñ ã»Ý ¹ÇïíáõÙ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1-ÇÝ Ï»ïÇ ¹ñáõÛÃÝ»ñÁ ã»Ý ÏÇñ³éíáõÙ, »Ã» ïáÏáëÝ»ñÇ ë»÷³Ï³ÝáõÃÛ³Ý Çñ³íáõÝùÇ ï»ñÁ, ÉÇÝ»Éáí ÙÇ ä³ÛÙ³Ý³íáñíáÕ å»ïáõÃÛ³Ý é»½Ç¹»Ýï, ³é¨ïñ³ÛÇÝ ïáÏáëÝ»ñÇ ³é³ç³óÙ³Ý ³ÕµÛáõñ Ñ³Ý¹Çë³óáÕ ÙÛáõë ä»ïáõÃÛáõÝáõÙ ³é¨ïñ³ÛÇÝ ·áñÍáõÝ»áõÃÛáõÝ ¿ Çñ³Ï³Ý³óÝáõÙ ³ÛÝï»Õ ·ïÝíáÕ Ùßï³Ï³Ý Ý»ñÏ³Û³óáõóãáõÃÛ³Ý ÙÇçáóáí Ï³Ù ³Û¹ ÙÛáõë ä»ïáõÃÛáõÝáõÙ ³ÝÏ³Ë ³ÝÓÝ³Ï³Ý Í³é³ÛáõÃÛáõÝÝ»ñ ¿ Ù³ïáõóáõÙ ³ÛÝï»Õ ·ïÝíáÕ Ùßï³Ï³Ý µ³½³ÛÇ ÙÇçáóáí, ¨ »Ã»  å³ñï³å³Ñ³ÝçÁ, áñÇ ÑÇÙ³Ý íñ³ ïáÏáëÝ»ñÁ í×³ñíáõÙ »Ý, Çñáù í»ñ³µ»ñáõÙ ¿ ÝÙ³Ý Ùßï³Ï³Ý Ý»ñÏ³Û³óáõóãáõÃÛ³ÝÁ Ï³Ù Ùßï³Ï³Ý µ³½³ÛÇÝ: ²Û¹ ¹»åùáõÙ« Ï³Ëí³Í Ñ³Ý·³Ù³ÝùÝ»ñÇó« ÏÇñ³éíáõÙ »Ý 7-ñ¹ Ï³Ù 13-ñ¹ Ñá¹í³ÍÝ»ñÇ ¹ñáõÛÃÝ»ñÁ£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4. Ð³Ù³ñíáõÙ ¿, áñ ïáÏáëÝ»ñÝ ³é³ç³ÝáõÙ »Ý ä³ÛÙ³Ý³íáñíáÕ ä»ïáõÃÛáõÝáõÙ, »Ã» í×³ñáÕÝ ³Û¹ ä»ïáõÃÛáõÝáõÙ ëï»ÕÍí³Í ÇßË³ÝáõÃÛ³Ý Ù³ñÙÇÝÝ ¿ Ï³Ù ³Û¹ ä»ïáõÃÛ³Ý é»½Ç¹»Ýï: ê³Ï³ÛÝ »Ã» ïáÏáëÝ»ñ í×³ñáÕ ³ÝÓÁ, ³ÝÏ³Ë ³ÛÝ µ³ÝÇó` ä³ÛÙ³Ý³íáñíáÕ å»ïáõÃÛ³Ý é»½Ç¹»Ýï ¿, Ã» áã, Ùßï³Ï³Ý Ý»ñÏ³Û³óáõóãáõÃÛáõÝ Ï³Ù Ùßï³Ï³Ý µ³½³ áõÝÇ ä³ÛÙ³Ý³íáñíáÕ å»ïáõÃÛáõÝáõÙ, áñÇ ³éÝãáõÃÛ³Ùµ ³é³ç³ó»É ¿ å³ñïùÁ, áñÇ ïáÏáëÝ»ñÁ í×³ñíáõÙ »Ý, ¨ ³Û¹ ïáÏáëÝ»ñÇ í×³ñÙ³Ý Í³Ëë»ñÁ Ï³ï³ñáõÙ ¿ ÝÙ³Ý Ùßï³Ï³Ý Ý»ñÏ³Û³óáõóãáõÃÛáõÝÁ Ï³Ù Ùßï³Ï³Ý µ³½³Ý, ³å³ Ñ³Ù³ñíáõÙ ¿, áñ ÝÙ³Ý ïáÏáëÝ»ñÁ ³é³ç³ÝáõÙ »Ý ³ÛÝ ä»ïáõÃÛáõÝáõÙ, áñï»Õ ·ïÝíáõÙ »Ý Ùßï³Ï³Ý Ý»ñÏ³Û³óáõóãáõÃÛáõÝÁ Ï³Ù Ùßï³Ï³Ý µ³½³Ý: 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ºÃ» í×³ñáÕÇ ¨ ïáÏáëÝ»ñ ëï³óáÕÇ Ï³Ù Ýñ³Ýó »ñÏáõëÇ ¨ áñ¨¿ »ññáñ¹ ³ÝÓÇ ÙÇç¨ Ñ³ïáõÏ Ñ³ñ³µ»ñáõÃÛáõÝÝ»ñÇ å³ï×³éáí í×³ñÙ³Ý Ñ³Ù³ñ ÑÇÙù Í³é³ÛáÕ å³ñï³å³Ñ³ÝçÇÝ í»ñ³µ»ñáÕ ïáÏáëÝ»ñÇ ·áõÙ³ñÁ ·»ñ³½³ÝóáõÙ ¿ ³ÛÝ ·áõÙ³ñÁ, áñÁ ÏÑ³Ù³Ó³ÛÝ»óí»ñ í×³ñáÕÇ ¨ ëï³óáÕÇ ÙÇç¨ ÝÙ³Ý Ñ³ñ³µ»ñáõÃÛáõÝÝ»ñÇ µ³ó³Ï³ÛáõÃÛ³Ý ¹»åùáõÙ, ³å³ ëáõÛÝ Ñá¹í³ÍÇ ¹ñáõÛÃÝ»ñÁ ÏÇñ³éíáõÙ »Ý ÙÇ³ÛÝ í»ñçÇÝÁ ÑÇß³ï³Ïí³Í ·áõÙ³ñÇ ÝÏ³ïÙ³Ùµ: ²Û¹ ¹»åùáõÙ í×³ñÇ ³í»ÉóáõÏ³ÛÇÝ Ù³ëÁ ³é³çí³ å»ë »ÝÃ³Ï³ ¿ Ñ³ñÏÙ³Ý ä³ÛÙ³Ý³íáñíáÕ å»ïáõÃÛáõÝÝ»ñÇó Ûáõñ³ù³ÝãÛáõñÇ ûñ»Ýë¹ñáõÃÛ³ÝÁ Ñ³Ù³å³ï³ëË³Ý` Ñ³ßíÇ ³éÝ»Éáí ëáõÛÝ Ð³Ù³Ó³ÛÝ³·ñÇ ÙÛáõë ¹ñáõÛÃÝ»ñÁ: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2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ºÏ³ÙáõïÝ»ñ Ñ»ÕÇÝ³Ï³ÛÇÝ Çñ³íáõÝùÝ»ñÇó ¨ ³ñïáÝ³·ñ»ñÇó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ØÇ ä³ÛÙ³Ý³íáñíáÕ å»ïáõÃÛáõÝáõÙ ³é³ç³óáÕ ¨ ÙÛáõë ä³ÛÙ³Ý³íáñíáÕ  å»ïáõÃÛ³Ý é»½Ç¹»ÝïÇÝ í×³ñíáÕ Ñ»ÕÇÝ³Ï³ÛÇÝ Çñ³íáõÝùÝ»ñÇó ¨ ³ñïáÝ³·ñ»ñÇó »Ï³ÙáõïÝ»ñÁ Ñ³ñÏíáõÙ »Ý ÙÇ³ÛÝ ³Û¹ ÙÛáõë ä»ïáõÃÛáõÝáõÙ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§Ð»ÕÇÝ³Ï³ÛÇÝ Çñ³íáõÝùÝ»ñÇó ¨ ³ñïáÝ³·ñ»ñÇó »Ï³ÙáõïÝ»ñ¦ ³ñï³Ñ³ÛïáõÃÛáõÝÁ ëáõÛÝ Ñá¹í³ÍÇ Ýå³ï³ÏÝ»ñÇ Ñ³Ù³ñ Ýß³Ý³ÏáõÙ ¿ ÷áËÑ³ïáõóÙ³Ý ï»ëùáí ëï³óíáÕ ó³ÝÏ³ó³Í ï»ë³ÏÇ í×³ñáõÙ ·ñ³Ï³ÝáõÃÛ³Ý, ³ñí»ëïÇ ¨ ·ÇïáõÃÛ³Ý ó³ÝÏ³ó³Í ëï»ÕÍ³·áñÍáõÃÛ³Ý, Ý»ñ³éÛ³É ÏÇÝáÝÏ³ñÝ»ñÁ ¨ ï»ë³Ó³ÛÝ³·ñáõÃÛáõÝÝ»ñÁ Ñ»éáõëï³ï»ëáõÃÛáõÝÝ»ñÇ áõ é³¹ÇáÑ³Õáñ¹áõÙÝ»ñÇ Ñ³Ù³ñ, ó³ÝÏ³ó³Í ³ñïáÝ³·ñÇ, ³åñ³Ýù³Ýß³ÝÇ, ³é¨ïñ³ÝÇßÇ, ¹Ç½³ÛÝÇ Ï³Ù Ùá¹»ÉÇ, Ý³Ë³·ÍÇ, ·³ÕïÝÇ µ³Ý³Ó¨Ç Ï³Ù ·áñÍÁÝÃ³óÇ Ñ»ÕÇÝ³Ï³ÛÇÝ Çñ³íáõÝùÝ»ñÇ û·ï³·áñÍÙ³Ý Ï³Ù û·ï³·áñÍÙ³Ý Çñ³íáõÝùÇ ïñ³Ù³¹ñÙ³Ý Ñ³Ù³ñ, Ï³Ù ³ñ¹ÛáõÝ³µ»ñ³Ï³Ý, ³é¨ïñ³ÛÇÝ Ï³Ù ·Çï³Ï³Ý ë³ñù³íáñáõÙÝ»ñÇ û·ï³·áñÍÙ³Ý Ï³Ù û·ï³·áñÍÙ³Ý Çñ³íáõÝùÇ ïñ³Ù³¹ñÙ³Ý Ñ³Ù³ñ, Ï³Ù ³ñ¹ÛáõÝ³µ»ñ³Ï³Ý, ³é¨ïñ³ÛÇÝ, ·Çï³Ï³Ý ÷áñÓÇ í»ñ³µ»ñÛ³É ï»Õ»Ï³ïíáõÃÛ³Ý (Ýááõ-Ñ³áõ) Ñ³Ù³ñ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1-ÇÝ Ï»ïÇ ¹ñáõÛÃÝ»ñÁ ã»Ý ÏÇñ³éíáõÙ, »Ã» ³Û¹åÇëÇ »Ï³ÙáõïÝ»ñÇ ë»÷³Ï³ÝáõÃÛ³Ý Çñ³íáõÝùÇ ï»ñÁ, ÉÇÝ»Éáí ÙÇ ä³ÛÙ³Ý³íáñíáÕ å»ïáõÃÛ³Ý é»½Ç¹»Ýï, ³é¨ïñ³ÛÇÝ ·áñÍáõÝ»áõÃÛáõÝ ¿ Çñ³Ï³Ý³óÝáõÙ Ñ»ÕÇÝ³Ï³ÛÇÝ Çñ³íáõÝùÝ»ñÇó ¨ ³ñïáÝ³·ñ»ñÇó »Ï³ÙáõïÝ»ñÇ ³ÕµÛáõñ Ñ³Ý¹Çë³óáÕª ÙÛáõë ä³ÛÙ³Ý³íáñíáÕ å»ïáõÃÛáõÝáõÙ ·ïÝíáÕ Ùßï³Ï³Ý Ý»ñÏ³Û³óáõóãáõÃÛ³Ý ÙÇçáóáí Ï³Ù ³Û¹ ÙÛáõë ä»ïáõÃÛáõÝáõÙ ³ÝÏ³Ë ³ÝÓÝ³Ï³Ý Í³é³ÛáõÃÛáõÝÝ»ñ ¿ Ù³ïáõóáõÙ ³ÛÝï»Õ ·ïÝíáÕ Ùßï³Ï³Ý µ³½³ÛÇ ÙÇçáóáí, ¨ Çñ³íáõÝùÁ Ï³Ù ·áõÛùÁ, áñÇ ÝÏ³ïÙ³Ùµ í×³ñíáõÙ »Ý ³Û¹ »Ï³ÙáõïÝ»ñÁ, Çñáù Ï³åí³Í ¿ ³Û¹åÇëÇ Ùßï³Ï³Ý Ý»ñÏ³Û³óáõóãáõÃÛ³Ý Ï³Ù Ùßï³Ï³Ý µ³½³ÛÇ Ñ»ï: ²Û¹ ¹»åùáõÙ, Ï³Ëí³Í Ñ³Ý·³Ù³ÝùÝ»ñÇó, ÏÇñ³éíáõÙ »Ý 7-ñ¹ Ï³Ù 13-ñ¹ Ñá¹í³ÍÝ»ñÇ ¹ñáõÛÃÝ»ñÁ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Ð³Ù³ñíáõÙ ¿, áñ Ñ»ÕÇÝ³Ï³ÛÇÝ Çñ³íáõÝùÝ»ñÇó ¨ ³ñïáÝ³·ñ»ñÇó »Ï³ÙáõïÝ»ñÁ ³é³ç³ÝáõÙ »Ý ä³ÛÙ³Ý³íáñíáÕ å»ïáõÃÛáõÝáõÙ, »Ã» ³Û¹åÇëÇ »Ï³ÙáõïÝ»ñÇ í×³ñáÕ ¿ Ñ³Ý¹Çë³ÝáõÙ ³Û¹ ä»ïáõÃÛáõÝáõÙ ëï»ÕÍí³Í ÇßË³ÝáõÃÛ³Ý Ù³ñÙÇÝÁ Ï³Ù ³Û¹ ä»ïáõÃÛ³Ý é»½Ç¹»ÝïÁ: ê³Ï³ÛÝ »Ã» ³Û¹åÇëÇ »Ï³ÙáõïÝ»ñ í×³ñáÕ ³ÝÓÁ, ³ÝÏ³Ë ³ÛÝ µ³ÝÇó` ä³ÛÙ³Ý³íáñíáÕ å»ïáõÃÛ³Ý é»½Ç¹»Ýï ¿ Ã» áã, ³Û¹ ä»ïáõÃÛáõÝáõÙ áõÝÇ Ùßï³Ï³Ý Ý»ñÏ³Û³óáõóãáõÃÛáõÝ Ï³Ù Ùßï³Ï³Ý µ³½³, áñÇ Ï³å³ÏóáõÃÛ³Ùµ ³Û¹åÇëÇ »Ï³ÙáõïÝ»ñ í×³ñ»Éáõ å³ñï³íáñáõÃÛáõÝ ¿ ³é³ç³ó»É, ¨ í×³ñÙ³Ý Í³Ëë»ñÁ ÏñáõÙ »Ý ³Û¹ Ùßï³Ï³Ý Ý»ñÏ³Û³óáõóãáõÃÛáõÝÁ Ï³Ù Ùßï³Ï³Ý µ³½³Ý, ³å³ Ñ³Ù³ñíáõÙ ¿, áñ ³Û¹ »Ï³ÙáõïÝ»ñÁ ³é³ç³ÝáõÙ »Ý ³ÛÝ ä»ïáõÃÛáõÝáõÙ, áñï»Õ ·ïÝíáõÙ »Ý Ùßï³Ï³Ý Ý»ñÏ³Û³óáõóãáõÃÛáõÝÁ Ï³Ù Ùßï³Ï³Ý µ³½³Ý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ºÃ» í×³ñáÕÇ ¨ ë»÷³Ï³ÝáõÃÛ³Ý Çñ³íáõÝùÇ ïÇñáç ÙÇç¨ Ï³Ù Ýñ³Ýó  »ñÏáõëÇ ¨ »ññáñ¹ ³ÝÓÇ ÙÇç¨ Ñ³ïáõÏ Ñ³ñ³µ»ñáõÃÛáõÝÝ»ñÇ å³ï×³éáí í×³ñÙ³Ý Ñ³Ù³ñ ÑÇÙù Í³é³ÛáÕª û·ï³·áñÍÙ³ÝÁ, Çñ³íáõÝùÇÝ Ï³Ù ï»Õ»Ï³ïíáõÃÛ³ÝÁ í»ñ³µ»ñáÕ »Ï³ÙáõïÝ»ñÇ ·áõÙ³ñÁ ·»ñ³½³ÝóáõÙ ¿ ³ÛÝ ·áõÙ³ñÁ, áñÁ Ñ³Ù³Ó³ÛÝ»óí³Í ÏÉÇÝ»ñ í×³ñáÕÇ ¨ ÷³ëï³óÇ ïÇñáç ÙÇç¨ ³Û¹åÇëÇ Ñ³ñ³µ»ñáõÃÛáõÝÝ»ñÇ µ³ó³Ï³ÛáõÃÛ³Ý ¹»åùáõÙ, ³å³ ëáõÛÝ Ñá¹í³ÍÇ ¹ñáõÛÃÝ»ñÁ ÏÇñ³éíáõÙ »Ý ÙÇ³ÛÝ í»ñçÇÝÁ ÑÇß³ï³Ïí³Í ·áõÙ³ñÇ ÝÏ³ïÙ³Ùµ: ²Û¹ ¹»åùáõÙ í×³ñÇ ³í»ÉóáõÏ³ÛÇÝ Ù³ëÝ ³é³çí³ å»ë Ñ³ñÏíáõÙ ¿ ä³ÛÙ³Ý³íáñíáÕ å»ïáõÃÛáõÝÝ»ñÇó Ûáõñ³ù³ÝãÛáõñÇ ûñ»Ýë¹ñáõÃÛ³ÝÁ Ñ³Ù³å³ï³ëË³Ý` å³ïß³× Ï»ñåáí Ñ³ßíÇ ³éÝ»Éáí ëáõÛÝ Ð³Ù³Ó³ÛÝ³·ñÇ ÙÛáõë ¹ñáõÛÃÝ»ñÁ: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3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ºÏ³ÙáõïÝ»ñ ³ÝÏ³Ë ³ÝÓÝ³Ï³Ý ·áñÍáõÝ»áõÃÛáõÝÇó</w:t>
      </w:r>
    </w:p>
    <w:p>
      <w:pPr>
        <w:pStyle w:val="Normal"/>
        <w:ind w:right="-90" w:firstLine="567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²ÛÝ »Ï³ÙáõïÁ, áñ ä³ÛÙ³Ý³íáñíáÕ å»ïáõÃÛ³Ý é»½Ç¹»ÝïÁ ëï³ÝáõÙ ¿ Ù³ëÝ³·Çï³Ï³Ý Í³é³ÛáõÃÛáõÝÝ»ñÇ Ù³ïáõóáõÙÇó Ï³Ù ÙÛáõë ä³ÛÙ³Ý³íáñíáÕ å»ïáõÃÛáõÝáõÙ í³ñÓáõ ³ßË³ï³ÝùÇ Ñ»ï Ï³å ãáõÝ»óáÕ ³ÝÏ³Ë µÝáõÛÃÇ ³ÛÉ ·áñÍáõÝ»áõÃÛáõÝÇó, Ï³ñáÕ ¿ Ñ³ñÏí»É ³Û¹ ÙÛáõë ä»ïáõÃÛáõÝáõÙ, »Ã» ÙÇ³ÛÝ ³Û¹ é»½Ç¹»ÝïÁ ³Û¹ ÙÛáõë ä»ïáõÃÛáõÝáõÙ ïÝûñÇÝáõÙ ¿ Çñ ·áñÍáõÝ»áõÃÛáõÝÝ Çñ³Ï³Ý³óÝ»Éáõ Ýå³ï³ÏÝ»ñÇ Ñ³Ù³ñ û·ï³·áñÍíáÕ Ùßï³Ï³Ý µ³½³, ¨ »Ï³ÙáõïÁ í»ñ³µ»ñáõÙ ¿ ³Û¹  Ùßï³Ï³Ý µ³½³ÛÇÝ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§Ø³ëÝ³·Çï³Ï³Ý Í³é³ÛáõÃÛáõÝÝ»ñ¦ ³ñï³Ñ³ÛïáõÃÛáõÝÁ Ý»ñ³éáõÙ ¿, Ù³ëÝ³íáñ³å»ë, ³ÝÏ³Ë ·áñÍáõÝ»áõÃÛáõÝ ³ñí»ëïÝ»ñÇ µÝ³·³í³éáõÙ, ·Çï³Ï³Ý, ·ñ³Ï³Ý, ÏñÃ³Ï³Ý Ï³Ù ¹³ë³Ëáë³Ï³Ý ·áñÍáõÝ»áõÃÛáõÝ, ÇÝãå»ë Ý³¨ µÅÇßÏÝ»ñÇ, ÷³ëï³µ³ÝÝ»ñÇ, ×³ñï³ñ³·»ïÝ»ñÇ, ×³ñï³ñ³å»ïÝ»ñÇ, ³ï³ÙÝ³µáõÛÅÝ»ñÇ, Ñ³ßí»ùÝÝÇãÝ»ñÇ ¥³áõ¹ÇïáñÝ»ñÇ¤ ¨ Ñ³ßí³å³ÑÝ»ñÇ ³ÝÏ³Ë ·áñÍáõÝ»áõÃÛáõÝ:</w:t>
      </w:r>
    </w:p>
    <w:p>
      <w:pPr>
        <w:pStyle w:val="Normal"/>
        <w:ind w:right="-90" w:firstLine="567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4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ºÏ³ÙáõïÝ»ñ í³ñÓáõ ³ßË³ï³ÝùÇó</w:t>
      </w:r>
    </w:p>
    <w:p>
      <w:pPr>
        <w:pStyle w:val="Normal"/>
        <w:ind w:right="-90" w:firstLine="567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Ð³ßíÇ ³éÝ»Éáí ëáõÛÝ Ð³Ù³Ó³ÛÝ³·ñÇ 15-ñ¹, 16-ñ¹ ¨ 18-ñ¹ Ñá¹í³ÍÝ»ñÇ ¹ñáõÛÃÝ»ñÁ` ³ßË³ï³í³ñÓÁ ¨ ÝÙ³Ý ³ÛÉ í³ñÓ³ïñáõÃÛáõÝÝ»ñÁ, áñáÝù ÙÇ ä³ÛÙ³Ý³íáñíáÕ å»ïáõÃÛ³Ý é»½Ç¹»ÝïÁ ëï³ÝáõÙ ¿ í³ñÓáõ ³ßË³ï³ÝùÇ ¹ÇÙ³ó, Ñ³ñÏíáõÙ »Ý ÙÇ³ÛÝ ³Û¹ ä»ïáõÃÛáõÝáõÙ, »Ã» ÙÇ³ÛÝ ³Û¹åÇëÇ ³ßË³ï³ÝùÁ ãÇ Çñ³Ï³Ý³óíáõÙ ÙÛáõë ä³ÛÙ³Ý³íáñíáÕ å»ïáõÃÛáõÝáõÙ: ºÃ» í³ñÓáõ ³ßË³ï³ÝùÝ Çñ³Ï³Ý³óíáõÙ ¿ ÙÛáõë ä³ÛÙ³Ý³íáñíáÕ å»ïáõÃÛáõÝáõÙ, ³å³ ³Û¹ Ï³å³ÏóáõÃÛ³Ùµ ëï³óí³Í í³ñÓ³ïñáõÃÛáõÝÝ»ñÁ Ï³ñáÕ »Ý Ñ³ñÏí»É ³Û¹ ÙÛáõë ä»ïáõÃÛáõÝáõÙ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²ÝÏ³Ë ëáõÛÝ Ñá¹í³ÍÇ 1-ÇÝ Ï»ïÇ ¹ñáõÛÃÝ»ñÇó` ÙÇ ä³ÛÙ³Ý³íáñíáÕ å»ïáõÃÛ³Ý é»½Ç¹»ÝïÇª ÙÛáõë ä³ÛÙ³Ý³íáñíáÕ  å»ïáõÃÛáõÝáõÙ Çñ³Ï³Ý³óíáÕ í³ñÓáõ ³ßË³ï³ÝùÇ ¹ÇÙ³ó ëï³ó³Í í³ñÓ³ïñáõÃÛáõÝÁ Ñ³ñÏíáõÙ ¿ ÙÇ³ÛÝ ³é³çÇÝÁ ÑÇß³ï³Ïí³Í ä»ïáõÃÛáõÝáõÙ, »Ã»ª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ëï³óáÕÁ ³ßË³ï³ÝùÝ Çñ³Ï³Ý³óÝáõÙ ¿ ÙÛáõë ä³ÛÙ³Ý³íáñíáÕ å»ïáõÃÛáõÝáõÙ ûñ³óáõó³ÛÇÝ ï³ñí³ ÁÝÃ³óùáõÙ ÁÝ¹Ñ³Ýáõñ ³éÙ³Ùµ 183 ûñÁ ã·»ñ³½³ÝóáÕ Å³ÙÏ»ïáõÙ Ï³Ù Å³ÙÏ»ïÝ»ñáõÙ, ¨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í³ñÓ³ïñáõÃÛáõÝÁ Ï³ï³ñíáõÙ ¿ ÙÛáõë ä»ïáõÃÛ³Ý é»½Ç¹»Ýï ãÑ³Ý¹Çë³óáÕ í³ñÓáÕÇ ÏáÕÙÇó Ï³Ù í³ñÓáÕÇ ³ÝáõÝÇó, ¨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í³ñÓ³ïñáõÃÛáõÝ Ï³ï³ñ»Éáõ Í³Ëë»ñÁ ã»Ý ÏñáõÙ ÙÛáõë ä»ïáõÃÛáõÝáõÙ í³ñÓáÕÇ áõÝ»ó³Í Ùßï³Ï³Ý Ý»ñÏ³Û³óáõóãáõÃÛáõÝÁ Ï³Ù Ùßï³Ï³Ý µ³½³Ý:</w:t>
      </w:r>
    </w:p>
    <w:p>
      <w:pPr>
        <w:pStyle w:val="Normal"/>
        <w:ind w:right="-90" w:firstLine="567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²ÝÏ³Ë ëáõÛÝ Ñá¹í³ÍÇ Ý³Ëáñ¹ ¹ñáõÛÃÝ»ñÇóª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ÙÇç³½·³ÛÇÝ ÷áË³¹ñáõÙÝ»ñáõÙ ß³Ñ³·áñÍíáÕª 3-ñ¹ Ñá¹í³ÍÇ 1-ÇÝ Ï»ïÇ §½¦ »ÝÃ³Ï»ïáõÙ ÑÇß³ï³Ïí³Í ÷áË³¹ñ³ÙÇçáóÝ»ñáõÙ Çñ³Ï³Ý³óíáÕ í³ñÓáõ ³ßË³ï³ÝùÇ Ñ»ï Ï³åí³Í í³ñÓ³ïñáõÃÛáõÝÁ Ï³ñáÕ ¿ Ñ³ñÏí»É ³ÛÝ ä³ÛÙ³Ý³íáñíáÕ å»ïáõÃÛáõÝáõÙ, áñÇ é»½Ç¹»ÝïÝ ¿ Ñ³Ý¹Çë³ÝáõÙ ³Û¹ ÷áË³¹ñáõÙÝ»ñÝ Çñ³Ï³Ý³óÝáÕ ³ÝÓÁ,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ÙÇ ä³ÛÙ³Ý³íáñíáÕ å»ïáõÃÛ³Ý é»½Ç¹»ÝïÇª ÙÛáõë ä³ÛÙ³Ý³íáñíáÕ å»ïáõÃÛáõÝáõÙ áñå»ë Ùßï³Ï³Ý Ý»ñÏ³Û³óáõóãáõÃÛáõÝ ã¹ÇïíáÕ ûµÛ»ÏïÝ»ñáõÙ Ï³ï³ñ³Í í³ñÓáõ ³ßË³ï³ÝùÇ ¹ÇÙ³ó ëï³ó³Í í³ñÓ³ïñáõÃÛáõÝÁ Ï³Ù »Ï³ÙáõïÁ Ñ³ñÏíáõÙ »Ý ÙÇ³ÛÝ ³é³çÇÝÁ ÑÇß³ï³Ïí³Í ä»ïáõÃÛáõÝáõÙ:</w:t>
      </w:r>
    </w:p>
    <w:p>
      <w:pPr>
        <w:pStyle w:val="Normal"/>
        <w:ind w:right="-90" w:firstLine="567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5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îÝûñ»ÝÝ»ñÇ ÑáÝáñ³ñÝ»ñÁ</w:t>
      </w:r>
    </w:p>
    <w:p>
      <w:pPr>
        <w:pStyle w:val="Normal"/>
        <w:ind w:right="-90" w:firstLine="567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ì×³ñáõÙÝ»ñÁ, áñ ÙÇ ä³ÛÙ³Ý³íáñíáÕ å»ïáõÃÛ³Ý é»½Ç¹»ÝïÁ ëï³ÝáõÙ ¿ áñå»ë ÙÛáõë ä³ÛÙ³Ý³íáñíáÕ å»ïáõÃÛ³Ý é»½Ç¹»Ýï Ñ³Ý¹Çë³óáÕ Ó»éÝ³ñÏáõÃÛ³Ý ïÝûñ»ÝÝ»ñÇ ËáñÑñ¹Ç Ï³Ù Ñ³Ù³ÝÙ³Ý ³ÛÉ Ù³ñÙÝÇ ³Ý¹³Ù, Ï³ñáÕ »Ý Ñ³ñÏí»É ³Û¹ ÙÛáõë ä»ïáõÃÛáõÝáõÙ:</w:t>
      </w:r>
    </w:p>
    <w:p>
      <w:pPr>
        <w:pStyle w:val="Normal"/>
        <w:ind w:right="-90" w:firstLine="567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6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eastAsia="Times Armenian" w:cs="Times Armenian" w:ascii="Times Armenian" w:hAnsi="Times Armenian"/>
          <w:b/>
          <w:sz w:val="26"/>
        </w:rPr>
        <w:t xml:space="preserve"> </w:t>
      </w:r>
      <w:r>
        <w:rPr>
          <w:rFonts w:cs="Times Armenian" w:ascii="Times Armenian" w:hAnsi="Times Armenian"/>
          <w:b/>
          <w:sz w:val="26"/>
        </w:rPr>
        <w:t>²ñïÇëïÝ»ñÇ ¨ Ù³ñ½ÇÏÝ»ñÇ »Ï³ÙáõïÝ»ñÁ</w:t>
      </w:r>
    </w:p>
    <w:p>
      <w:pPr>
        <w:pStyle w:val="Normal"/>
        <w:ind w:right="-90" w:firstLine="567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²ÝÏ³Ë 13-ñ¹ ¨ 14-ñ¹ Ñá¹í³ÍÝ»ñÇ ¹ñáõÛÃÝ»ñÇó` ³ÛÝ »Ï³ÙáõïÁ, áñ ÙÇ ä³ÛÙ³Ý³íáñíáÕ å»ïáõÃÛ³Ý é»½Ç¹»ÝïÁ ëï³ÝáõÙ ¿ áñå»ë ³ñí»ëïÇ ³ßË³ïáÕ, ÇÝãå»ë Ã³ïñáÝÇ, ÏÇÝáÛÇ, é³¹ÇáÛÇ Ï³Ù Ñ»éáõëï³ï»ëáõÃÛ³Ý ³ñïÇëïÁ, Ï³Ù »ñ³ÅÇßïÁ, Ï³Ù áñå»ë Ù³ñ½ÇÏ ÙÛáõë ä³ÛÙ³Ý³íáñíáÕ  å»ïáõÃÛáõÝáõÙ Çñ³Ï³Ý³óíáÕ Çñ ³ÝÓÝ³Ï³Ý ·áñÍáõÝ»áõÃÛáõÝÇó, Ï³ñáÕ ¿ Ñ³ñÏí»É ³Û¹ ÙÛáõë ä»ïáõÃÛáõÝáõÙ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ºÃ» ³ñí»ëïÇ ³ßË³ïáÕÇ Ï³Ù Ù³ñ½ÇÏÇ áñå»ë ³Û¹åÇëÇÝ Çñ³Ï³Ý³óíáÕ ³ÝÓÝ³Ï³Ý ·áñÍáõÝ»áõÃÛ³Ý »Ï³ÙáõïÁ í»ñ³·ñíáõÙ ¿ áã Ã» µáõÝ ³ñí»ëïÇ ³ßË³ïáÕÇÝ Ï³Ù Ù³ñ½ÇÏÇÝ, ³ÛÉ Ù»Ï áõñÇß ³ÝÓÇ, ³å³, ³ÝÏ³Ë 7-ñ¹, 13-ñ¹ ¨ 14-ñ¹  Ñá¹í³ÍÝ»ñÇ ¹ñáõÛÃÝ»ñÇó, ³Û¹ »Ï³ÙáõïÁ Ï³ñáÕ ¿ Ñ³ñÏí»É ³ÛÝ ä³ÛÙ³Ý³íáñíáÕ å»ïáõÃÛáõÝáõÙ, áñï»Õ ³ñí»ëïÇ ³ßË³ïáÕÁ Ï³Ù Ù³ñ½ÇÏÁ Çñ³Ï³Ý³óÝáõÙ ¿ ·áñÍáõÝ»áõÃÛáõÝÁ:</w:t>
      </w:r>
    </w:p>
    <w:p>
      <w:pPr>
        <w:pStyle w:val="Normal"/>
        <w:ind w:right="-90" w:firstLine="567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7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Î»Ýë³Ãáß³ÏÝ»ñ</w:t>
      </w:r>
    </w:p>
    <w:p>
      <w:pPr>
        <w:pStyle w:val="Normal"/>
        <w:ind w:right="-90" w:firstLine="567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å»ïáõÃÛ³Ý ³ÕµÛáõñÝ»ñÇó ýÇ½ÇÏ³Ï³Ý ³ÝÓÇÝ í×³ñíáÕ Ï»Ýë³Ãáß³ÏÝ»ñÁ ¨ ³ÛÉ Ñ³Ù³ÝÙ³Ý í³ñÓ³ïñáõÃÛáõÝÝ»ñÁª Ï³åí³Í Ýñ³ Ý³ËÏÇÝ í³ñÓáõ ³ßË³ï³ÝùÇ Ñ»ï, Ï³ñáÕ »Ý Ñ³ñÏí»É ÙÇ³ÛÝ ³Û¹ ä»ïáõÃÛáõÝáõÙ:</w:t>
      </w:r>
    </w:p>
    <w:p>
      <w:pPr>
        <w:pStyle w:val="Normal"/>
        <w:ind w:right="-90" w:firstLine="567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8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ºÏ³ÙáõïÝ»ñ å»ï³Ï³Ý Í³é³ÛáõÃÛáõÝÇó</w:t>
      </w:r>
    </w:p>
    <w:p>
      <w:pPr>
        <w:pStyle w:val="Normal"/>
        <w:ind w:right="-90" w:firstLine="567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å»ïáõÃÛáõÝáõÙ ëï»ÕÍí³Í ÇßË³ÝáõÃÛ³Ý Ù³ñÙÝÇ í×³ñ³Í Ï³Ù Ýñ³ ýáÝ¹»ñÇó í×³ñí³Í ³ßË³ï³í³ñÓÁ Ï³Ù ³ÛÉ ÝÙ³Ý í³ñÓ³ïñáõÃÛáõÝÁ ó³ÝÏ³ó³Í ýÇ½ÇÏ³Ï³Ý ³ÝÓÇª ³Û¹ ÇßË³ÝáõÃÛ³Ý Ù³ñÙÝÇÝ Ù³ïáõó³Í Í³é³ÛáõÃÛáõÝÝ»ñÇ ¹ÇÙ³ó, Ñ³ñÏíáõÙ ¿ ÙÇ³ÛÝ ³Û¹ ä»ïáõÃÛáõÝáõÙ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âÝ³Û³Í 1-ÇÝ Ï»ïÇ ¹ñáõÛÃÝ»ñÇÝ` ³Û¹åÇëÇ í³ñÓ³ïñáõÃÛáõÝÁ Ñ³ñÏíáõÙ ¿ ÙÇ³ÛÝ ÙÛáõë ä³ÛÙ³Ý³íáñíáÕ å»ïáõÃÛáõÝáõÙ, »Ã» Í³é³ÛáõÃÛáõÝÝ»ñÁ Ù³ïáõóíáõÙ »Ý ³Û¹ ä»ïáõÃÛáõÝáõÙ, ¨ ³Û¹ ä»ïáõÃÛ³Ý é»½Ç¹»Ýï Ñ³Ý¹Çë³óáÕ ýÇ½ÇÏ³Ï³Ý ³ÝÓÁª</w:t>
      </w:r>
    </w:p>
    <w:p>
      <w:pPr>
        <w:pStyle w:val="Normal"/>
        <w:ind w:right="-90" w:firstLine="567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³Û¹ ä»ïáõÃÛ³Ý ù³Õ³ù³óÇÝ ¿, Ï³Ù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³Û¹ ä»ïáõÃÛ³Ý é»½Ç¹»Ýï ãÇ ¹³ñÓ»É ëáëÏ ³Û¹åÇëÇ Í³é³ÛáõÃÛáõÝÝ»ñ Ù³ïáõó»Éáõ Ýå³ï³Ïáí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14-ñ¹ ¨ 15-ñ¹ Ñá¹í³ÍÝ»ñÇ ¹ñáõÛÃÝ»ñÁ ÏÏÇñ³éí»Ý ³ÛÝ Í³é³ÛáõÃÛáõÝÝ»ñÇ í³ñÓ³ïñÙ³Ý ÝÏ³ïÙ³Ùµ, áñáÝù Ù³ïáõóíáõÙ »Ý ä³ÛÙ³Ý³íáñíáÕ å»ïáõÃÛáõÝáõÙ ëï»ÕÍí³Í ÇßË³ÝáõÃÛ³Ý Ù³ñÙÝÇ ÏáÕÙÇó Çñ³Ï³Ý³óíáÕ ³é¨ïñ³ÛÇÝ ·áñÍáõÝ»áõÃÛ³Ý Ï³å³ÏóáõÃÛ³Ùµ:</w:t>
      </w:r>
    </w:p>
    <w:p>
      <w:pPr>
        <w:pStyle w:val="Normal"/>
        <w:ind w:right="-90" w:firstLine="567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9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àõë³ÝáÕÝ»ñÇÝ ¨ ÷áñÓÝ³ÏÝ»ñÇÝ í×³ñíáÕ ·áõÙ³ñÝ»ñÁ</w:t>
      </w:r>
    </w:p>
    <w:p>
      <w:pPr>
        <w:pStyle w:val="Normal"/>
        <w:ind w:right="-90" w:firstLine="567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ØÇÝã¨ ³ÝÙÇç³Ï³Ýáñ»Ý ÙÇ ä³ÛÙ³Ý³íáñíáÕ å»ïáõÃÛáõÝ Å³Ù³Ý»ÉÁ ÙÛáõë ä³ÛÙ³Ý³íáñíáÕ  å»ïáõÃÛ³Ý é»½Ç¹»Ýï Ñ³Ù³ñíáÕ Ï³Ù Ñ³Ù³ñí³Í ¨ ³é³çÇÝÁ ÑÇß³ï³Ïí³Í ä»ïáõÃÛáõÝáõÙ µ³ó³é³å»ë ÏñÃáõÃÛáõÝ ëï³Ý³Éáõ Ï³Ù åñ³ÏïÇÏ³ ³ÝóÝ»Éáõ Ýå³ï³Ïáí ·ïÝíáÕ áõë³ÝáÕÇÝ, åñ³ÏïÇÏ³ÝïÇÝ Ï³Ù ÷áñÓÝ³ÏÇÝ Ñ³ïÏ³óíáÕª ³åñ»Éáõ, áõë³Ý»Éáõ Ï³Ù Ù³ëÝ³·Çï³Ï³Ý å³ïñ³ëïáõÃÛ³Ý Ñ³Ù³ñ Ý³Ë³ï»ëí³Í í×³ñáõÙÝ»ñÁ ã»Ý Ñ³ñÏíáõÙ ³é³çÇÝÁ ÑÇß³ï³Ïí³Í ä»ïáõÃÛáõÝáõÙ, »Ã» ³Û¹ í×³ñáõÙÝ»ñÇ ³ÕµÛáõñÁ ·ïÝíáõÙ ¿ ³Û¹ ä»ïáõÃÛ³Ý ë³ÑÙ³ÝÝ»ñÇó ¹áõñë:</w:t>
      </w:r>
    </w:p>
    <w:p>
      <w:pPr>
        <w:pStyle w:val="Normal"/>
        <w:ind w:right="-90" w:firstLine="567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10350" w:leader="none"/>
        </w:tabs>
        <w:ind w:right="-90" w:hanging="0"/>
        <w:jc w:val="center"/>
        <w:rPr/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b/>
          <w:sz w:val="26"/>
        </w:rPr>
        <w:t>Ðá¹í³Í 20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eastAsia="Times Armenian" w:cs="Times Armenian" w:ascii="Times Armenian" w:hAnsi="Times Armenian"/>
          <w:b/>
          <w:sz w:val="26"/>
        </w:rPr>
        <w:t xml:space="preserve"> </w:t>
      </w:r>
      <w:r>
        <w:rPr>
          <w:rFonts w:cs="Times Armenian" w:ascii="Times Armenian" w:hAnsi="Times Armenian"/>
          <w:b/>
          <w:sz w:val="26"/>
        </w:rPr>
        <w:t>²ÛÉ »Ï³ÙáõïÝ»ñ</w:t>
      </w:r>
    </w:p>
    <w:p>
      <w:pPr>
        <w:pStyle w:val="Normal"/>
        <w:ind w:right="-90" w:firstLine="567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å»ïáõÃÛ³Ý é»½Ç¹»ÝïÇ »Ï³ÙáõïÝ»ñÇ` ëáõÛÝ Ð³Ù³Ó³ÛÝ³·ñÇ Ý³Ëáñ¹ Ñá¹í³ÍÝ»ñáõÙ ãÑÇß³ï³Ïí³Í ï»ë³ÏÝ»ñÁ, ³ÝÏ³Ë  Ýñ³Ýó ³é³ç³óÙ³Ý ³ÕµÛáõñÇó, Ñ³ñÏíáõÙ »Ý ³Û¹ ä»ïáõÃÛáõÝáõÙ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1-ÇÝ Ï»ïÇ ¹ñáõÛÃÝ»ñÁ ã»Ý ÏÇñ³éíáõÙ 6-ñ¹ Ñá¹í³ÍÇ 2-ñ¹ Ï»ïáõÙ ë³ÑÙ³Ýí³Í ³Ýß³ñÅ ·áõÛùÇ »Ï³ÙáõïÝ»ñÇó ï³ñµ»ñ ³ÛÉ »Ï³ÙáõïÝ»ñÇ ÝÏ³ïÙ³Ùµ, »Ã» ÝÙ³Ý »Ï³ÙáõïÝ»ñ ëï³óáÕÁ Ñ³Ù³ñíáõÙ ¿ ä³ÛÙ³Ý³íáñíáÕ å»ïáõÃÛ³Ý é»½Ç¹»Ýï ¨ ÙÛáõë ä³ÛÙ³Ý³íáñíáÕ å»ïáõÃÛáõÝáõÙ Çñ³Ï³Ý³óÝáõÙ ¿ ³é¨ïñ³ÛÇÝ ·áñÍáõÝ»áõÃÛáõÝ ³ÛÝï»Õ ·ïÝíáÕ Ùßï³Ï³Ý Ý»ñÏ³Û³óáõóãáõÃÛ³Ý ÙÇçáóáí Ï³Ù ³Û¹ ÙÛáõë ä»ïáõÃÛáõÝáõÙ Ù³ïáõóáõÙ ¿ ³ÝÏ³Ë ³ÝÓÝ³Ï³Ý Í³é³ÛáõÃÛáõÝÝ»ñ ³ÛÝï»Õ ·ïÝíáÕ Ùßï³Ï³Ý µ³½³ÛÇ ÙÇçáóáí, ¨ ·áõÛùÁ Ï³Ù Çñ³íáõÝùÁ, áñÇ ³éÝãáõÃÛ³Ùµ ëï³óí»É ¿ »Ï³ÙáõïÁ, Çñáù Ï³åí³Í ¿ ³Û¹åÇëÇ Ùßï³Ï³Ý Ý»ñÏ³Û³óáõóãáõÃÛ³Ý Ï³Ù Ùßï³Ï³Ý µ³½³ÛÇ Ñ»ï: ²Û¹ ¹»åùáõÙ, Ï³Ëí³Í Ñ³Ý·³Ù³ÝùÝ»ñÇó, ÏÇñ³éíáõÙ »Ý 7-ñ¹ Ï³Ù 13-ñ¹ Ñá¹í³ÍÝ»ñÇ ¹ñáõÛÃÝ»ñÁ:</w:t>
      </w:r>
    </w:p>
    <w:p>
      <w:pPr>
        <w:pStyle w:val="Normal"/>
        <w:ind w:right="-90" w:firstLine="63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ØÇ ä³ÛÙ³Ý³íáñíáÕ å»ïáõÃÛ³Ý é»½Ç¹»ÝïÇª ëáõÛÝ Ð³Ù³Ó³ÛÝ³·ñÇ Ý³Ëáñ¹ Ñá¹í³ÍÝ»ñáõÙ ãÑÇß³ï³Ïí³Í ¨ ÙÛáõë ä³ÛÙ³Ý³íáñíáÕ å»ïáõÃÛáõÝáõÙ ³é³ç³ó³Í »Ï³ÙïÇ ÙÛáõë ï»ë³ÏÝ»ñÁ Ï³ñáÕ »Ý Ñ³ñÏí»É ³Û¹ ÙÛáõë ä»ïáõÃÛáõÝáõÙ: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1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¶áõÛù</w:t>
      </w:r>
    </w:p>
    <w:p>
      <w:pPr>
        <w:pStyle w:val="Normal"/>
        <w:ind w:right="-90" w:firstLine="567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ØÇ ä³ÛÙ³Ý³íáñíáÕ å»ïáõÃÛ³Ý é»½Ç¹»ÝïÇ ë»÷³Ï³ÝáõÃÛáõÝ Ñ³Ù³ñíáÕ ¨ ÙÛáõë ä³ÛÙ³Ý³íáñíáÕ å»ïáõÃÛáõÝáõÙ ·ïÝíáÕ ³Ýß³ñÅ ·áõÛùÁ, áñÇ Ù³ëÇÝ ËáëíáõÙ ¿ 6-ñ¹ Ñá¹í³ÍáõÙ, Ï³ñáÕ ¿ Ñ³ñÏí»É ³Û¹ ÙÛáõë ä»ïáõÃÛáõÝáõÙ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ä³ÛÙ³Ý³íáñíáÕ å»ïáõÃÛ³Ý Ó»éÝ³ñÏáõÃÛ³Ýª ÙÛáõë ä³ÛÙ³Ý³íáñíáÕ  å»ïáõÃÛáõÝáõÙ áõÝ»ó³Í Ùßï³Ï³Ý Ý»ñÏ³Û³óáõóãáõÃÛ³Ý Ù³ë Ï³½ÙáÕ ß³ñÅ³Ï³Ý ·áõÛùÁ, ÇÝãå»ë Ý³¨ ÙÇ ä³ÛÙ³Ý³íáñíáÕ å»ïáõÃÛ³Ý é»½Ç¹»ÝïÇ ïÝûñÇÝáõÃÛ³Ý ï³Ï ·ïÝíáÕ ¨ ³ÝÏ³Ë ³ÝÓÝ³Ï³Ý Í³é³ÛáõÃÛáõÝÝ»ñ Ù³ïáõó»Éáõ Ýå³ï³Ïáí ÙÛáõë ä³ÛÙ³Ý³íáñíáÕ å»ïáõÃÛáõÝáõÙ ï»Õ³µ³ßí³Í Ùßï³Ï³Ý µ³½³ÛÇ Ñ»ï Ï³åí³Í ß³ñÅ³Ï³Ý ·áõÛùÁ Ï³ñáÕ »Ý Ñ³ñÏí»É ³Û¹ ÙÛáõë ä»ïáõÃÛáõÝáõÙ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ä³ÛÙ³Ý³íáñíáÕ å»ïáõÃÛ³Ý é»½Ç¹»ÝïÇÝ å³ïÏ³ÝáÕ, ÙÇç³½·³ÛÇÝ ÷áË³¹ñáõÙÝ»ñáõÙ ß³Ñ³·áñÍíáÕ ¨ áñå»ë 3-ñ¹ Ñá¹í³ÍÇ 1-ÇÝ Ï»ïÇ §½¦ »ÝÃ³Ï»ïáõÙ ÑÇß³ï³Ïí³Í  ïñ³Ýëåáñï³ÛÇÝ ÙÇçáó Ý»ñÏ³Û³óí³Í ·áõÛùÁ Ñ³ñÏíáõÙ ¿ ÙÇ³ÛÝ ³Û¹ ä»ïáõÃÛáõÝáõÙ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ä³ÛÙ³Ý³íáñíáÕ å»ïáõÃÛ³Ý é»½Ç¹»ÝïÇ ·áõÛùÇ ÙÛáõë µáÉáñ ï³ññ»ñÁ Ñ³ñÏíáõÙ »Ý ÙÇ³ÛÝ ³Û¹ ä»ïáõÃÛáõÝáõÙ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2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ÎñÏÝ³ÏÇ Ñ³ñÏÙ³Ý í»ñ³óÙ³Ý Ù»Ãá¹Á</w:t>
      </w:r>
    </w:p>
    <w:p>
      <w:pPr>
        <w:pStyle w:val="Normal"/>
        <w:ind w:right="-90" w:firstLine="567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ºÃ» ÙÇ ä³ÛÙ³Ý³íáñíáÕ å»ïáõÃÛ³Ý é»½Ç¹»ÝïÁ ÙÛáõë ä³ÛÙ³Ý³íáñíáÕ å»ïáõÃÛáõÝáõÙ »Ï³Ùáõï ¿ ëï³ÝáõÙ Ï³Ù ·áõÛù ¿ ïÝûñÇÝáõÙ, áñáÝù ëáõÛÝ Ð³Ù³Ó³ÛÝ³·ñÇ ¹ñáõÛÃÝ»ñÇÝ Ñ³Ù³å³ï³ëË³Ý Ï³ñáÕ »Ý Ñ³ñÏí»É ÙÛáõë ä»ïáõÃÛáõÝáõÙ, ³å³ ³Û¹ »Ï³ÙïÇ Ï³Ù ·áõÛùÇ Ñ³ñÏÇ ·áõÙ³ñÁª í×³ñí³Í ³Û¹ ÙÛáõë ä»ïáõÃÛáõÝáõÙ, »ÝÃ³Ï³ ¿ Ñ³ÝÙ³Ý ³Û¹åÇëÇ é»½Ç¹»ÝïÇó ·³ÝÓíáÕ Ñ³ñÏÇóª ³é³çÇÝÁ ÑÇß³ï³Ïí³Í ä»ïáõÃÛáõÝáõÙ ÝÙ³Ý »Ï³ÙïÇ Ï³Ù ·áõÛùÇ Ï³å³ÏóáõÃÛ³Ùµ: ²Û¹åÇëÇ Ñ³ÝáõÙÁ, ë³Ï³ÛÝ, ãÇ ·»ñ³½³ÝóÇ ³é³çÇÝ ä»ïáõÃÛ³Ýª ³Û¹åÇëÇ »Ï³ÙïÇ Ï³Ù ·áõÛùÇ Ñ³ñÏÇ ·áõÙ³ñÁ` Ñ³ßí³ñÏí³Í Ýñ³ Ñ³ñÏ³ÛÇÝ ûñ»Ýë¹ñáõÃÛ³ÝÁ ¨ Ï³ÝáÝÝ»ñÇÝ Ñ³Ù³å³ï³ëË³Ý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ºÃ» Ð³Ù³Ó³ÛÝ³·ñÇ áñ¨¿ ¹ñáõÛÃÇÝ Ñ³Ù³å³ï³ëË³Ý ä³ÛÙ³Ý³íáñíáÕ å»ïáõÃÛ³Ý é»½Ç¹»ÝïÇ »Ï³ÙáõïÁ Ï³Ù ·áõÛùÁ ³Û¹ ä»ïáõÃÛáõÝáõÙ ³½³ïí³Í »Ý Ñ³ñÏÇó, ³å³ ³Û¹ ä»ïáõÃÛáõÝÁ, ³Û¹áõÑ³Ý¹»ñÓ, Ï³ñáÕ ¿ ³Û¹ é»½Ç¹»ÝïÇ ·áõÛùÇ Ï³Ù »Ï³ÙïÇ ÙÝ³ó³Í Ù³ëÇ íñ³ ¹ñíáÕ Ñ³ñÏÇ ¹ñáõÛù³ã³÷Á ¨ ·áõÙ³ñÁ áñáß»ÉÇë Ñ³ßíÇ ³éÝ»É Ñ³ñÏÇó ³½³ïí³Í »Ï³ÙáõïÁ Ï³Ù ·áõÛùÁ:</w:t>
      </w:r>
    </w:p>
    <w:p>
      <w:pPr>
        <w:pStyle w:val="Normal"/>
        <w:ind w:right="-90" w:hanging="142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90" w:hanging="142"/>
        <w:jc w:val="center"/>
        <w:rPr/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b/>
          <w:sz w:val="26"/>
        </w:rPr>
        <w:t>Ðá¹í³Í 23</w:t>
      </w:r>
    </w:p>
    <w:p>
      <w:pPr>
        <w:pStyle w:val="Normal"/>
        <w:ind w:right="-90" w:hanging="142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eastAsia="Times Armenian" w:cs="Times Armenian" w:ascii="Times Armenian" w:hAnsi="Times Armenian"/>
          <w:b/>
          <w:sz w:val="26"/>
        </w:rPr>
        <w:t xml:space="preserve"> </w:t>
      </w:r>
      <w:r>
        <w:rPr>
          <w:rFonts w:cs="Times Armenian" w:ascii="Times Armenian" w:hAnsi="Times Armenian"/>
          <w:b/>
          <w:sz w:val="26"/>
        </w:rPr>
        <w:t>²ÝËïñ³Ï³ÝáõÃÛáõÝ</w:t>
      </w:r>
    </w:p>
    <w:p>
      <w:pPr>
        <w:pStyle w:val="Normal"/>
        <w:ind w:right="-90" w:firstLine="567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ØÇ ä³ÛÙ³Ý³íáñíáÕ å»ïáõÃÛ³Ý ù³Õ³ù³óÇÝ»ñÁ ÙÛáõë ä³ÛÙ³Ý³íáñíáÕ  å»ïáõÃÛáõÝáõÙ ãå»ïù ¿ »ÝÃ³ñÏí»Ý ³ÛÉ Ï³Ù ³í»ÉÇ Í³Ýñ Ñ³ñÏÙ³Ý Ï³Ù ¹ñ³ Ñ»ï Ï³åí³Í å³ñï³íáñáõÃÛ³Ý Ï³ï³ñÙ³Ý, ù³Ý ³ÛÝ Ñ³ñÏáõÙÁ Ï³Ù ¹ñ³ Ñ»ï Ï³åí³Í å³ñï³íáñáõÃÛ³Ý Ï³ï³ñáõÙÁ, áñÇÝ »ÝÃ³ñÏíáõÙ »Ý Ï³Ù Ï³ñáÕ »Ý »ÝÃ³ñÏí»É ÙÛáõë ä³ÛÙ³Ý³íáñíáÕ å»ïáõÃÛ³Ý ù³Õ³ù³óÇÝ»ñÁ ÝáõÛÝ Ñ³Ý·³Ù³ÝùÝ»ñÇ ¹»åùáõÙ: ²Ûë ¹ñáõÛÃÁ, ãÝ³Û³Í 1-ÇÝ Ñá¹í³ÍÇ ¹ñáõÛÃÝ»ñÇÝ, ÏÇñ³éíáõÙ ¿ Ý³¨ ä³ÛÙ³Ý³íáñíáÕ å»ïáõÃÛáõÝÝ»ñÇó Ù»ÏÇ Ï³Ù »ñÏáõëÇ é»½Ç¹»Ýï ãÑ³Ý¹Çë³óáÕ ýÇ½ÇÏ³Ï³Ý ³ÝÓ³Ýó ÝÏ³ïÙ³Ùµ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ä³ÛÙ³Ý³íáñíáÕ å»ïáõÃÛáõÝÝ»ñÇó áñ¨¿ Ù»ÏÇ é»½Ç¹»Ýï Ñ³Ù³ñíáÕª ù³Õ³ù³óÇáõÃÛáõÝ ãáõÝ»óáÕ ³ÝÓÇÝù ä³ÛÙ³Ý³íáñíáÕ å»ïáõÃÛáõÝÝ»ñÇó ¨ áã Ù»ÏáõÙ ãå»ïù ¿ »ÝÃ³ñÏí»Ý ³ÛÉ Ï³Ù ³í»ÉÇ Í³Ýñ Ñ³ñÏÙ³Ý Ï³Ù ¹ñ³ Ñ»ï Ï³åí³Í å³ñï³íáñáõÃÛ³Ý Ï³ï³ñÙ³Ý, ù³Ý ³ÛÝ Ñ³ñÏáõÙÁ Ï³Ù ¹ñ³ Ñ»ï Ï³åí³Í å³ñï³íáñáõÃÛ³Ý Ï³ï³ñáõÙÁ, áñÇÝ »ÝÃ³ñÏíáõÙ »Ý ³Û¹ ä»ïáõÃÛáõÝÝ»ñÇ ù³Õ³ù³óÇÝ»ñÁ ÙÇ¨ÝáõÛÝ Ñ³Ý·³Ù³ÝùÝ»ñÇ ¹»åùáõÙ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ØÇ ä³ÛÙ³Ý³íáñíáÕ å»ïáõÃÛ³Ý Ó»éÝ³ñÏáõÃÛ³Ýª ÙÛáõë ä³ÛÙ³Ý³íáñíáÕ å»ïáõÃÛáõÝáõÙ áõÝ»ó³Í Ùßï³Ï³Ý Ý»ñÏ³Û³óáõóãáõÃÛ³Ý Ñ³ñÏáõÙÁ ãå»ïù ¿ Ýí³½  µ³ñ»Ýå³ëï ÉÇÝÇ ³Û¹ ÙÛáõë ä³ÛÙ³Ý³íáñíáÕ å»ïáõÃÛáõÝáõÙ, ù³Ý ³Û¹ ÙÛáõë ä»ïáõÃÛáõÝáõÙ Ñ³Ù³ÝÙ³Ý ·áñÍáõÝ»áõÃÛáõÝ Çñ³Ï³Ý³óÝáÕ Ó»éÝ³ñÏáõÃÛ³Ý Ñ³ñÏáõÙÁ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4. êáõÛÝ Ñá¹í³ÍÇ ¹ñáõÛÃÝ»ñÁ ãå»ïù ¿ Ù»ÏÝ³µ³Ýí»Ý áñå»ë ÙÇ ä³ÛÙ³Ý³íáñíáÕ å»ïáõÃÛ³ÝÁ å³ñï³íáñ»óÝáÕª ÙÛáõë ä³ÛÙ³Ý³íáñíáÕ å»ïáõÃÛ³Ý é»½Ç¹»ÝïÝ»ñÇÝ ïñ³Ù³¹ñ»Éáõ áñ¨¿ Ñ³ñÏ³ÛÇÝ ³ÝÑ³ï³Ï³Ý ³ñïáÝáõÃÛáõÝÝ»ñ, Ñ³ÝáõÙÝ»ñ ¨ ½»Õã»ñ Ýñ³Ýó ù³Õ³ù³óÇ³Ï³Ý Ï³ñ·³íÇ×³ÏÇ Ï³Ù ÁÝï³Ý»Ï³Ý Ñ³Ý·³Ù³ÝùÝ»ñÇ ÑÇÙ³Ý íñ³, áñáÝù ³Û¹ ä»ïáõÃÛáõÝÁ ïñ³Ù³¹ñáõÙ ¿ ë»÷³Ï³Ý é»½Ç¹»ÝïÝ»ñÇÝ: 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´³ó³éáõÃÛ³Ùµ ³ÛÝ ¹»åù»ñÇ, »ñµ ÏÇñ³éíáõÙ »Ý 9-ñ¹ Ñá¹í³ÍÇ 1-ÇÝ Ï»ïÇ, 11-ñ¹ Ñá¹í³ÍÇ 5-ñ¹ Ï»ïÇ Ï³Ù 12-ñ¹ Ñá¹í³ÍÇ 5-ñ¹ Ï»ïÇ ¹ñáõÛÃÝ»ñÁ, ÙÇ ä³ÛÙ³Ý³íáñíáÕ å»ïáõÃÛ³Ý Ó»éÝ³ñÏáõÃÛ³Ý Ï³ï³ñ³Í í×³ñáõÙÝ»ñÁ ÙÛáõë ä³ÛÙ³Ý³íáñíáÕ  å»ïáõÃÛ³Ý é»½Ç¹»ÝïÇÝ ÝÙ³Ý Ó»éÝ³ñÏáõÃÛ³Ý Ñ³ñÏíáÕ ß³ÑáõÛÃÇ áñáßÙ³Ý Ýå³ï³Ïáí »ÝÃ³Ï³ »Ý Ñ³ÝÙ³Ý ³ÛÝ ÝáõÛÝ å³ÛÙ³ÝÝ»ñáí, ÇÝãå»ë ³é³çÇÝÁ ÑÇß³ï³Ïí³Í ä»ïáõÃÛ³Ý é»½Ç¹»ÝïÇÝ í×³ñ»ÉÇë: ÜÙ³Ý³å»ë, ÙÇ ä³ÛÙ³Ý³íáñíáÕ å»ïáõÃÛ³Ý Ó»éÝ³ñÏáõÃÛ³Ý ó³ÝÏ³ó³Í å³ñïù ÙÛáõë ä³ÛÙ³Ý³íáñíáÕ å»ïáõÃÛ³Ý é»½Ç¹»ÝïÇÝ ³Û¹ Ó»éÝ³ñÏáõÃÛ³Ý Ñ³ñÏíáÕ ·áõÛùÇ áñáßÙ³Ý Ýå³ï³Ïáí å»ïù ¿ »ÝÃ³Ï³ ÉÇÝÇ Ñ³ÝÙ³Ý ³ÛÝ ÝáõÛÝ å³ÛÙ³ÝÝ»ñáí, ÇÝã áñ å³ñïùÁ ³é³çÇÝÁ ÑÇß³ï³Ïí³Í ä»ïáõÃÛ³Ý é»½Ç¹»ÝïÇÝ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. ØÇ ä³ÛÙ³Ý³íáñíáÕ å»ïáõÃÛ³Ý Ó»éÝ³ñÏáõÃÛáõÝÝ»ñÁ, áñáÝó ÑÇÙÝ³¹Çñ Ï³åÇï³ÉÁ ÉñÇí Ï³Ù Ù³ëÝ³ÏÇáñ»Ý Ó¨³íáñí³Í ¿ ÙÛáõë ä³ÛÙ³Ý³íáñíáÕ å»ïáõÃÛ³Ý Ù»Ï Ï³Ù ÙÇ ù³ÝÇ é»½Ç¹»ÝïÝ»ñÇ ÏáÕÙÇó, ãå»ïù ¿ ³é³çÇÝÁ ÑÇß³ï³Ïí³Í ä»ïáõÃÛáõÝáõÙ »ÝÃ³ñÏí»Ý ³ÛÉ Ï³Ù ³í»ÉÇ Í³Ýñ Ñ³ñÏÙ³Ý Ï³Ù Ýñ³ Ñ»ï Ï³åí³Í å³ñï³íáñáõÃÛ³Ý, ù³Ý ³ÛÝ Ñ³ñÏáõÙÁ Ï³Ù ¹ñ³ Ñ»ï Ï³åí³Í å³ñï³íáñáõÃÛáõÝÁ, áñÇÝ »ÝÃ³ñÏíáõÙ »Ý ³é³çÇÝÁ ÑÇß³ï³Ïí³Í ä»ïáõÃÛ³Ý  Ñ³Ù³ÝÙ³Ý ³ÛÉ Ó»éÝ³ñÏáõÃÛáõÝÝ»ñ: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90" w:hanging="0"/>
        <w:jc w:val="center"/>
        <w:rPr/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b/>
          <w:sz w:val="26"/>
        </w:rPr>
        <w:t>Ðá¹í³Í 24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eastAsia="Times Armenian" w:cs="Times Armenian" w:ascii="Times Armenian" w:hAnsi="Times Armenian"/>
          <w:b/>
          <w:sz w:val="26"/>
        </w:rPr>
        <w:t xml:space="preserve"> </w:t>
      </w:r>
      <w:r>
        <w:rPr>
          <w:rFonts w:cs="Times Armenian" w:ascii="Times Armenian" w:hAnsi="Times Armenian"/>
          <w:b/>
          <w:sz w:val="26"/>
        </w:rPr>
        <w:t>öáËÑ³Ù³Ó³ÛÝ»óÙ³Ý ³ñ³ñáÕ³Ï³ñ·Á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ºÃ» ³ÝÓÁ ·ïÝáõÙ ¿, áñ ä³ÛÙ³Ý³íáñíáÕ å»ïáõÃÛáõÝÝ»ñÇó Ù»ÏÇ Ï³Ù »ñÏáõëÇ ·áñÍáÕáõÃÛáõÝÝ»ñÁ Ñ³Ý·»óÝáõÙ »Ý Ï³Ù ÏÑ³Ý·»óÝ»Ý Çñ` ëáõÛÝ Ð³Ù³Ó³ÛÝ³·ñÇ ¹ñáõÛÃÝ»ñÇÝ ãÑ³Ù³å³ï³ëË³ÝáÕ Ñ³ñÏÙ³Ý, ³å³ Ý³ Ï³ñáÕ ¿, ³Û¹ ä»ïáõÃÛáõÝÝ»ñÇ Ý»ñùÇÝ ûñ»Ýë¹ñáõÃÛ³Ùµ Ý³Ë³ï»ëí³Í å³ßïå³ÝáõÃÛ³Ý ÙÇçáóÝ»ñÇó ³ÝÏ³Ë, ùÝÝ³ñÏÙ³Ý Ñ³Ù³ñ Çñ ·áñÍÁ Ý»ñÏ³Û³óÝ»É ³ÛÝ ä³ÛÙ³Ý³íáñíáÕ å»ïáõÃÛ³Ý Çñ³í³ëáõ Ù³ñÙÇÝÝ»ñÇÝ, áñÇ é»½Ç¹»ÝïÝ ¿ ÇÝùÁ, Ï³Ù, »Ã» ¹»åùÁ í»ñ³µ»ñáõÙ ¿ 23-ñ¹ Ñá¹í³ÍÇ 1-ÇÝ Ï»ïÇÝ, ³ÛÝ ä³ÛÙ³Ý³íáñíáÕ å»ïáõÃÛ³Ý Çñ³í³ëáõ Ù³ñÙÇÝÝ»ñÇÝ, áñÇ ù³Õ³ù³óÇÝ ¿ Ý³: ¸ÇÙáõÙÁ å»ïù ¿ Ý»ñÏ³Û³óíÇ »ñ»ù ï³ñí³ ÁÝÃ³óùáõÙª Ð³Ù³Ó³ÛÝ³·ñÇ ¹ñáõÛÃÝ»ñÇÝ ãÑ³Ù³å³ï³ëË³ÝáÕ Ñ³ñÏÙ³Ý Ñ³Ý·»óÝáÕ ·áñÍáÕáõÃÛáõÝÝ»ñÇ Ù³ëÇÝ ³é³çÇÝ Í³ÝáõóÙ³Ý å³ÑÇó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ºÃ» Çñ³í³ëáõ Ù³ñÙÇÝÁ ¹ÇÙáõÙÁ Ñ³Ù³ñÇ ÑÇÙÝ³íáñí³Í, Ï³Ù »Ã» Ý³ Ç íÇ×³ÏÇ ãÉÇÝÇ Ñ³Ý·»Éáõ ·áÑ³óáõóÇã áñáßÙ³Ý, ÏÓ·ïÇ Ñ³ñóÁ ÉáõÍ»É ÙÛáõë ä³ÛÙ³Ý³íáñíáÕ å»ïáõÃÛ³Ý Çñ³í³ëáõ Ù³ñÙÝÇ Ñ»ï ÷áËÑ³Ù³Ó³ÛÝáõÃÛ³Ùµ` Ýå³ï³Ï áõÝ»Ý³Éáí í»ñ³óÝ»É Ð³Ù³Ó³ÛÝ³·ñÇÝ ãÑ³Ù³å³ï³ëË³ÝáÕ Ñ³ñÏáõÙÁ: ò³ÝÏ³ó³Í Ó»éùµ»ñí³Í å³ÛÙ³Ý³íáñí³ÍáõÃÛáõÝ å»ïù ¿ Ï³ï³ñíÇ ³ÝÏ³Ë ä³ÛÙ³Ý³íáñíáÕ å»ïáõÃÛáõÝÝ»ñÇ Ý»ñùÇÝ ûñ»Ýë¹ñáõÃÛáõÝáõÙ ³éÏ³ áñ¨¿ Å³Ù³Ý³Ï³ÛÇÝ ë³ÑÙ³Ý³÷³ÏÙ³Ý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ä³ÛÙ³Ý³íáñíáÕ å»ïáõÃÛáõÝÝ»ñÇ Çñ³í³ëáõ Ù³ñÙÇÝÝ»ñÁ ÷áËÑ³Ù³Ó³ÛÝáõÃÛ³Ùµ ÏÓ·ï»Ý ÉáõÍ»É µáÉáñ ¹Åí³ñáõÃÛáõÝÝ»ñÝ áõ Ï³ëÏ³ÍÝ»ñÁ, áñáÝù Ï³ñáÕ »Ý ³é³ç³Ý³É ëáõÛÝ Ð³Ù³Ó³ÛÝ³·ñÇ Ù»ÏÝ³µ³ÝÙ³Ý Ï³Ù ÏÇñ³éÙ³Ý Å³Ù³Ý³Ï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ä³ÛÙ³Ý³íáñíáÕ å»ïáõÃÛáõÝÝ»ñÇ Çñ³í³ëáõ Ù³ñÙÇÝÝ»ñÁ Ï³ñáÕ »Ý ³ÝÙÇç³Ï³Ý Ï³å Ñ³ëï³ï»É ÙÇÙÛ³Ýó Ñ»ï` Ý³Ëáñ¹ Ï»ï»ñÇ ÁÙµéÝÙ³Ý Ù»ç Ñ³Ù³Ó³ÛÝáõÃÛ³Ý Ñ³ëÝ»Éáõ Ýå³ï³Ïáí:</w:t>
      </w:r>
    </w:p>
    <w:p>
      <w:pPr>
        <w:pStyle w:val="Normal"/>
        <w:ind w:right="-90" w:firstLine="567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5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ú·ÝáõÃÛáõÝ óáõÛó ï³ÉÁ Ñ³ñÏ»ñÇ ·³ÝÓÙ³Ý ·áñÍáõÙ</w:t>
      </w:r>
    </w:p>
    <w:p>
      <w:pPr>
        <w:pStyle w:val="Normal"/>
        <w:ind w:right="-90" w:firstLine="567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å»ïáõÃÛáõÝÝ»ñÇ Çñ³í³ëáõ Ù³ñÙÇÝÝ»ñÁ å³ñï³íáñíáõÙ »Ý ÙÇÙÛ³Ýó ÷áË³¹³ñÓ û·ÝáõÃÛáõÝ ¨ ³ç³ÏóáõÃÛáõÝ óáõÛó ï³É 2-ñ¹ Ñá¹í³ÍáõÙ Ý³Ë³ï»ëí³Í Ñ³ñÏ»ñÁ, ÇÝãå»ë Ý³¨ ïáõ·³ÝùÝ»ñÇ µÝáõÛÃ ãÏñáÕ ó³ÝÏ³ó³Í Éñ³í×³ñÝ»ñÝ áõ ïáõÛÅ»ñÁ ·³ÝÓ»Éáõ Ýå³ï³Ïáí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ØÇ ä³ÛÙ³Ý³íáñíáÕ å»ïáõÃÛ³Ý Ñ³ñÏ³ÛÇÝ Ù³ñÙÝÇ ËÝ¹ñ³Ýùáí` ÙÛáõë ä³ÛÙ³Ý³íáñíáÕ å»ïáõÃÛ³Ý Ñ³ñÏ³ÛÇÝ Ù³ñÙÇÝÁ ³å³ÑáíáõÙ ¿ 1-ÇÝ Ï»ïáí Ý³Ë³ï»ëí³Í Ñ³ñÏ»ñÇ ·³ÝÓáõÙÁ ³Û¹ í»ñçÇÝ ä»ïáõÃÛ³Ý` Ýßí³Í Ñ³ñÏ»ñÁ ·³ÝÓ»ÉÇë ÏÇñ³éíáÕ Çñ³í³Ï³Ý ¹ñáõÛÃÝ»ñÇÝ ¨ Ï³ÝáÝÝ»ñÇÝ Ñ³Ù³å³ï³ëË³Ý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2-ñ¹ Ï»ïáõÙ Ý³Ë³ï»ëí³Í Ñ³ñóáõÙÝ»ñÁ å»ïù ¿ áõÕ»Ïóí»Ý ·áñÍ³¹Çñ ÷³ëï³ÃÕÃ»ñÇ å³ßïáÝ³Ï³Ý å³ï×»Ýáí, áñáÝó, ³ÝÑñ³Å»ßïáõÃÛ³Ý ¹»åùáõÙ, å»ïù ¿ ÏóíÇ ¹³ï³Ï³Ý ùÝÝáõÃÛ³Ý Ñ»ï¨³Ýùáí áõÅÇ Ù»ç Ùï³Í ¹³ï³Ï³Ý Ï³Ù í³ñã³Ï³Ý áñáßáõÙÝ»ñÇ å³ßïáÝ³Ï³Ý å³ï×»ÝÁ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¶³ÝÓÙ³Ý »ÝÃ³Ï³ Ñ³ñÏ³ÛÇÝ í×³ñáõÙÝ»ñÇ ÝÏ³ïÙ³Ùµ ÙÇ ä³ÛÙ³Ý³íáñíáÕ å»ïáõÃÛ³Ý Ñ³ñÏ³ÛÇÝ Ù³ñÙÇÝÁ Çñ Çñ³íáõÝùÝ»ñÁ å³Ñå³Ý»Éáõ Ýå³ï³Ïáí Ï³ñáÕ ¿ ÙÛáõë ä³ÛÙ³Ý³íáñíáÕ å»ïáõÃÛ³Ý Ñ³ñÏ³ÛÇÝ Ù³ñÙÝÇó å³Ñ³Ýç»É, áñ Ý³ Ó»éÝ³ñÏÇ Çñ ûñ»Ýë¹ñáõÃÛ³Ùµ Ý³Ë³ï»ëí³Í Ï³ÝËÇã ÙÇçáóÝ»ñ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5. 26-ñ¹ Ñá¹í³ÍÇ 1-ÇÝ Ï»ïÇ ¹ñáõÛÃÝ»ñÁ ÏÇñ³éíáõÙ »Ý Ñ³í³ë³ñ³å»ë µáÉáñ Ñ»ï³ùÝÝáõÃÛáõÝÝ»ñÇ ÝÏ³ïÙ³Ùµ, áñáÝù ä³ÛÙ³Ý³íáñíáÕ å»ïáõÃÛ³Ý Ñ³ñÏ³ÛÇÝ Ù³ñÙÝÇ ·ÇïáõÃÛ³Ùµ ³ÝóÏ³óíáõÙ »Ý` Ç Ï³ï³ñáõÙÝ ëáõÛÝ Ñá¹í³ÍÇ ¹ñáõÛÃÝ»ñÇ: 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. êáõÛÝ Ñá¹í³ÍÁ ÏÇñ³é»Éáõ Ýå³ï³Ïáí §Ñ³ñÏ³ÛÇÝ Ù³ñÙÇÝ¦ ³ñï³Ñ³ÛïáõÃÛáõÝÁ Ýß³Ý³ÏáõÙ ¿.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èáõë³ëï³ÝáõÙª  èáõë³ëï³ÝÇ ¸³ßÝáõÃÛ³Ý å»ï³Ï³Ý Ñ³ñÏ³ÛÇÝ Í³é³ÛáõÃÛáõÝ,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Ð³Û³ëï³ÝáõÙª Ð³Û³ëï³ÝÇ Ð³Ýñ³å»ïáõÃÛ³Ý Ñ³ñÏ³ÛÇÝ ï»ëãáõÃÛáõÝ:</w:t>
      </w:r>
    </w:p>
    <w:p>
      <w:pPr>
        <w:pStyle w:val="Normal"/>
        <w:ind w:right="-90" w:firstLine="567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6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î»Õ»ÏáõÃÛ³Ý ÷áË³Ý³ÏáõÙ</w:t>
      </w:r>
    </w:p>
    <w:p>
      <w:pPr>
        <w:pStyle w:val="Normal"/>
        <w:ind w:right="-90" w:firstLine="567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å»ïáõÃÛáõÝÝ»ñÇ Çñ³í³ëáõ Ù³ñÙÇÝÝ»ñÁ ëáõÛÝ Ð³Ù³Ó³ÛÝ³·ñÇ Ï³Ù ä³ÛÙ³Ý³íáñíáÕ  å»ïáõÃÛáõÝÝ»ñÇ  Ý»ñùÇÝ  ûñ»Ýë¹ñáõÃÛ³Ý ¹ñáõÛÃÝ»ñÇ ÏÇñ³éÙ³Ý Ñ³Ù³ñ ³ÝÑñ³Å»ßï ï»Õ»ÏáõÃÛáõÝÝ»ñ Ï÷áË³Ý³Ï»Ý ³ÛÝ Ñ³ñÏ»ñÇ í»ñ³µ»ñÛ³É, áñáÝó íñ³ ï³ñ³ÍíáõÙ ¿ Ð³Ù³Ó³ÛÝ³·ÇñÁ` ³ÛÝ ã³÷áí, áñù³Ýáí Ñ³ñÏáõÙÁ ãÇ Ñ³Ï³ëáõÙ Ð³Ù³Ó³ÛÝ³·ñÇÝ: î»Õ»ÏáõÃÛáõÝÝ»ñÇ ÷áË³Ý³ÏáõÙÁ 1-ÇÝ Ñá¹í³Íáí ãÇ ë³ÑÙ³Ý³÷³ÏíáõÙ: ä³ÛÙ³Ý³íáñíáÕ å»ïáõÃÛ³Ý ëï³ó³Í ó³ÝÏ³ó³Í ï»Õ»ÏáõÃÛáõÝ Ñ³Ù³ñíáõÙ ¿ ·³ÕïÝÇ ³ÛÝå»ë, ÇÝãå»ë ³Û¹ ä»ïáõÃÛ³Ý Ý»ñùÇÝ ûñ»Ýë¹ñáõÃÛ³Ý ßñç³Ý³ÏáõÙ ëï³óí³Í ï»Õ»ÏáõÃÛáõÝÁ, ¨ Ñ³Õáñ¹íáõÙ ¿ ÙÇ³ÛÝ ³ÛÝ ³ÝÓ³Ýó Ï³Ù Ù³ñÙÇÝÝ»ñÇÝ (Ý»ñ³éÛ³É ¹³ï³ñ³ÝÝ»ñÁ ¨ í³ñã³Ï³Ý Ù³ñÙÇÝÝ»ñÁ), áñáÝù ½µ³Õí³Í »Ý Ð³Ù³Ó³ÛÝ³·ñáí ÁÝ¹·ñÏíáÕ Ñ³ñÏ»ñÁ ·Ý³Ñ³ï»Éáí Ï³Ù Ñ³í³ù»Éáí, µéÝ³·³ÝÓáõÙáí, ¹³ï³Ï³Ý Ñ»ï³åÝ¹áõÙáí Ï³Ù µáÕáù³ñÏáõÙÝ»ñÇ ùÝÝáõÙáí: êï³óí³Í ï»Õ»ÏáõÃÛáõÝÁ ³ÝÓÇÝù Ï³Ù Ù³ñÙÇÝÝ»ñÁ å»ïù ¿ û·ï³·áñÍ»Ý ÙÇ³ÛÝ ³Û¹åÇëÇ Ýå³ï³ÏÝ»ñÇ Ñ³Ù³ñ: Üñ³Ýù Ï³ñáÕ »Ý Ññ³å³ñ³Ï»É ³Û¹ ï»Õ»ÏáõÃÛáõÝÁ ¹éÝµ³ó ¹³ï³Ï³Ý ÝÇëïÇ ÁÝÃ³óùáõÙ Ï³Ù Çñ³í³µ³Ý³Ï³Ý áñáßáõÙÝ»ñ ÁÝ¹áõÝ»ÉÇë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1-ÇÝ Ï»ïÇ ¹ñáõÛÃÝ»ñÁ áã ÙÇ ¹»åùáõÙ ã»Ý Ù»ÏÝ³µ³ÝíÇ áñå»ë ä³ÛÙ³Ý³íáñíáÕ å»ïáõÃÛáõÝÝ»ñÇÝ å³ñï³íáñ»óÝáÕª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³ÝóÏ³óÝ»Éáõ ³Û¹ Ï³Ù ÙÛáõë ä³ÛÙ³Ý³íáñíáÕ å»ïáõÃÛ³Ý ûñ»Ýë¹ñáõÃÛ³ÝÁ Ï³Ù í³ñã³Ï³Ý ·áñÍ³í³ñáõÃÛ³ÝÁ Ñ³Ï³ëáÕ í³ñã³Ï³Ý ÙÇçáó³éáõÙÝ»ñ,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Ý»ñÏ³Û³óÝ»Éáõ ï»Õ»ÏáõÃÛáõÝ, áñÁ ãÇ Ï³ñ»ÉÇ ëï³Ý³É ³Û¹ Ï³Ù ÙÛáõë ä³ÛÙ³Ý³íáñíáÕ  å»ïáõÃÛ³Ý ûñ»Ýë¹ñáõÃÛ³Ùµ Ï³Ù ëáíáñ³Ï³Ý í³ñã³Ï³Ý ·áñÍ³í³ñáõÃÛ³Ý ÁÝÃ³óùáõÙ,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Ý»ñÏ³Û³óÝ»Éáõ ï»Õ»ÏáõÃÛáõÝ, áñÁ Ïµ³ó³Ñ³ÛïÇ áñ¨¿ ³é¨ïñ³Ï³Ý, ³é¨ïñ³ÛÇÝ, ³ñ¹ÛáõÝ³µ»ñ³Ï³Ý Ï³Ù Ù³ëÝ³·Çï³Ï³Ý ·³ÕïÝÇù, ³é¨ïñ³Ï³Ý ·áñÍÁÝÃ³ó Ï³Ù ï»Õ»ÏáõÃÛáõÝ, áñÁ ÏÑ³Ï³ëÇ å»ï³Ï³Ý ß³Ñ»ñÇÝ:</w:t>
      </w:r>
    </w:p>
    <w:p>
      <w:pPr>
        <w:pStyle w:val="Normal"/>
        <w:ind w:right="-90"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7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¸Çí³Ý³·Çï³Ï³Ý ³é³ù»ÉáõÃÛáõÝÝ»ñÇ ¨ ÑÛáõå³ïáë³Ï³Ý ÑÇÙÝ³ñÏÝ»ñÇ ³Ý¹³ÙÝ»ñ</w:t>
      </w:r>
    </w:p>
    <w:p>
      <w:pPr>
        <w:pStyle w:val="Normal"/>
        <w:ind w:right="-90" w:firstLine="567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áã ÙÇ ¹ñáõÛÃ ãÇ ßáß³÷áõÙ ¹Çí³Ý³·Çï³Ï³Ý ³é³ù»ÉáõÃÛáõÝÝ»ñÇ ¨ ÑÛáõå³ïáë³Ï³Ý ÑÇÙÝ³ñÏÝ»ñÇ ³Ý¹³ÙÝ»ñÇª ÙÇç³½·³ÛÇÝ Çñ³íáõÝùÇ ÁÝ¹Ñ³Ýáõñ ÝáñÙ»ñáí Ï³Ù Ñ³ïáõÏ Ñ³Ù³Ó³ÛÝ³·ñ»ñÇ ÑÇÙ³Ý íñ³ ë³ÑÙ³Ýí³Í Ñ³ñÏ³ÛÇÝ ³ñïáÝáõÃÛáõÝÝ»ñÁ:</w:t>
      </w:r>
    </w:p>
    <w:p>
      <w:pPr>
        <w:pStyle w:val="Normal"/>
        <w:ind w:right="-90" w:firstLine="567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90" w:hanging="0"/>
        <w:jc w:val="center"/>
        <w:rPr/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b/>
          <w:sz w:val="26"/>
        </w:rPr>
        <w:t>Ðá¹í³Í 28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eastAsia="Times Armenian" w:cs="Times Armenian" w:ascii="Times Armenian" w:hAnsi="Times Armenian"/>
          <w:b/>
          <w:sz w:val="26"/>
        </w:rPr>
        <w:t xml:space="preserve"> </w:t>
      </w:r>
      <w:r>
        <w:rPr>
          <w:rFonts w:cs="Times Armenian" w:ascii="Times Armenian" w:hAnsi="Times Armenian"/>
          <w:b/>
          <w:sz w:val="26"/>
        </w:rPr>
        <w:t>àõÅÇ Ù»ç ÙïÝ»ÉÁ</w:t>
      </w:r>
    </w:p>
    <w:p>
      <w:pPr>
        <w:pStyle w:val="Normal"/>
        <w:ind w:right="-90" w:firstLine="567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êáõÛÝ Ð³Ù³Ó³ÛÝ³·ÇñÁ »ÝÃ³Ï³ ¿ í³í»ñ³óÙ³Ý ä³ÛÙ³Ý³íáñíáÕ å»ïáõÃÛáõÝÝ»ñÇó Ûáõñ³ù³ÝãÛáõñáõÙ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Ð³Ù³Ó³ÛÝ³·ÇñÝ áõÅÇ Ù»ç ¿ ÙïÝáõÙ í³í»ñ³·ñ»ñÇ ÷áË³Ý³ÏÙ³Ý ûñÁ, ¨ ¹ñ³ ¹ñáõÛÃÝ»ñÁ ÏÏÇñ³éí»Ýª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³ÕµÛáõñÇó ·³ÝÓíáÕ Ñ³ñÏ»ñÇ ³éÝãáõÃÛ³Ùµ` Ð³Ù³Ó³ÛÝ³·ÇñÝ áõÅÇ Ù»ç ÙïÝ»Éáõ ï³ñí³Ý Ñ³çáñ¹áÕ ûñ³óáõó³ÛÇÝ ï³ñí³ ÑáõÝí³ñÇ 1-Çó Ñ»ïá í×³ñíáÕ ·áõÙ³ñÝ»ñÇó,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»Ï³ÙáõïÝ»ñÇó ·³ÝÓíáÕ ³ÛÉ Ñ³ñÏ»ñÇ ³éÝãáõÃÛ³Ùµ` Ð³Ù³Ó³ÛÝ³·ÇñÝ áõÅÇ Ù»ç ÙïÝ»Éáõ ï³ñí³Ý Ñ³çáñ¹áÕ ûñ³óáõó³ÛÇÝ ï³ñí³ ÑáõÝí³ñÇ 1-Çó ëÏëíáÕ Ñ³ñÏÙ³Ý Å³Ù³Ý³Ï³ßñç³ÝÝ»ñÇ Ñ³Ù³ñ,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·áõÛùÇó ·³ÝÓíáÕ Ñ³ñÏ»ñÇ ³éÝãáõÃÛ³Ùµ` Ð³Ù³Ó³ÛÝ³·ÇñÝ áõÅÇ Ù»ç ÙïÝ»Éáõ ï³ñí³Ý Ñ³çáñ¹áÕ ûñ³óáõó³ÛÇÝ ï³ñí³ ÑáõÝí³ñÇ 1-ÇÝ ³éÏ³ ·áõÛùÇ íñ³,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25-ñ¹ ¨ 26-ñ¹ Ñá¹í³ÍÝ»ñÇ ³éÝãáõÃÛ³Ùµ` Ð³Ù³Ó³ÛÝ³·ÇñÝ áõÅÇ Ù»ç ÙïÝ»Éáõ ûñí³ÝÇó ëÏë³Í: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9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¶áñÍáÕáõÃÛ³Ý ¹³¹³ñ»óáõÙÁ</w:t>
      </w:r>
    </w:p>
    <w:p>
      <w:pPr>
        <w:pStyle w:val="Normal"/>
        <w:ind w:right="-90" w:firstLine="567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Á ÙÝáõÙ ¿ áõÅÇ Ù»ç ÙÇÝã¨ ä³ÛÙ³Ý³íáñíáÕ å»ïáõÃÛáõÝÝ»ñÇó Ù»ÏÇ ÏáÕÙÇó ¹ñ³ ·áñÍáÕáõÃÛ³Ý ¹³¹³ñ»óáõÙÁ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å»ïáõÃÛáõÝÝ»ñÇó Ûáõñ³ù³ÝãÛáõñÁ Ï³ñáÕ ¿ ¹³¹³ñ»óÝ»É Ð³Ù³Ó³ÛÝ³·ñÇ ·áñÍáÕáõÃÛáõÝÁ áõÅÇ Ù»ç ÙïÝ»Éáõ å³ÑÇó »ñ»ù ï³ñÇ ³ÝóÝ»Éáõó Ñ»ïá ó³ÝÏ³ó³Í ûñ³óáõó³ÛÇÝ ï³ñí³ ³í³ñïÇó ³éÝí³½Ý í»ó ³ÙÇë ³é³ç ¹Çí³Ý³·Çï³Ï³Ý áõÕÇÝ»ñáí ÙÛáõë ä³ÛÙ³Ý³íáñíáÕ å»ïáõÃÛ³ÝÁ Ñ³Ù³å³ï³ëË³Ý Í³Ýáõó³·Çñ Ñ³ÝÓÝ»Éáõ ÙÇçáóáí: ²Û¹ ¹»åùáõÙ Ð³Ù³Ó³ÛÝ³·ÇñÁ ¹³¹³ñ»óÝáõÙ ¿ ·áñÍáÕáõÃÛáõÝÁ.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³ÕµÛáõñÇó ·³ÝÓíáÕ Ñ³ñÏ»ñÇ ³éÝãáõÃÛ³Ùµ` Í³Ýáõó³·ÇñÁ ÷áË³Ýó»Éáõ ï³ñí³Ý Ñ³çáñ¹áÕ ûñ³óáõó³ÛÇÝ ï³ñí³ ÑáõÝí³ñÇ Ù»ÏÇó Ñ»ïá í×³ñíáÕ ·áõÙ³ñÝ»ñÇ ÝÏ³ïÙ³Ùµ,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»Ï³ÙáõïÝ»ñÇó ·³ÝÓíáÕ ³ÛÉ Ñ³ñÏ»ñÇ ³éÝãáõÃÛ³Ùµ` Í³Ýáõó³·ÇñÁ ÷áË³Ýó»Éáõ ï³ñÇÝ Ñ³çáñ¹áÕ ï³ñí³ ÑáõÝí³ñÇ Ù»ÏÇó ëÏëíáÕ Ñ³ñÏÙ³Ý Å³Ù³Ý³Ï³ßñç³ÝÝ»ñÇ Ñ³Ù³ñ,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·áõÛùÇó ·³ÝÓíáÕ Ñ³ñÏ»ñÇ ³éÝãáõÃÛ³Ùµ` Í³Ýáõó³·ÇñÁ ÷áË³Ýó»Éáõ ûñ³óáõó³ÛÇÝ ï³ñí³Ý Ñ³çáñ¹áÕ ï³ñí³ ÑáõÝí³ñÇ 1-ÇÝ ·áÛáõÃÛáõÝ áõÝ»óáÕ ·áõÛùÇ íñ³:</w:t>
      </w:r>
    </w:p>
    <w:p>
      <w:pPr>
        <w:pStyle w:val="Normal"/>
        <w:ind w:right="-90" w:firstLine="567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ØáëÏí³ ù³Õ³ùáõÙ 1996 Ãí³Ï³ÝÇ ¹»Ïï»Ùµ»ñÇ 28-ÇÝ, »ñÏáõ µÝûñÇÝ³Ïáí, Ûáõñ³ù³ÝãÛáõñÁª Ñ³Û»ñ»Ý ¨ éáõë»ñ»Ý, ÁÝ¹ áñáõÙ »ñÏáõ ï»ùëï»ñÝ ¿É Ñ³í³ë³ñ³½áñ »Ý:</w:t>
      </w:r>
    </w:p>
    <w:p>
      <w:pPr>
        <w:pStyle w:val="Normal"/>
        <w:ind w:right="-90" w:firstLine="567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/>
      </w:pPr>
      <w:r>
        <w:rPr/>
        <w:t>Ð³Ù³Ó³ÛÝ³·ÇñÝ áõÅÇ Ù»ç ¿ Ùï»É 1998Ã. Ù³ñïÇ 17-Çó:</w:t>
      </w:r>
      <w:r>
        <w:br w:type="page"/>
      </w:r>
    </w:p>
    <w:p>
      <w:pPr>
        <w:pStyle w:val="Normal"/>
        <w:ind w:right="-90"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 ð Ò ² Ü ² ¶ ð àô Â Ú àô Ü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Ï³é³í³ñáõÃÛ³Ý ¨ èáõë³ëï³ÝÇ ¸³ßÝáõÃÛ³Ý Ï³é³í³ñáõÃÛ³Ý ÙÇç¨ ÏÝùí³Í §ºÏ³ÙáõïÝ»ñÇ ¨ ·áõÛ³Ç ÏñÏÝ³ÏÇ Ñ³ñÏáõÙÁ í»ñ³óÝ»Éáõ Ù³ëÇÝ¦ Ð³Ù³Ó³ÛÝ³·ñÇ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sz w:val="26"/>
        </w:rPr>
        <w:t>ÎáÕÙ»ñÁ å³ÛÙ³Ý³íáñí»É »Ý, áñ Ý»ñùáÑÇßÛ³É ¹ñáõÛÃÝ»ñÁ Ï³½ÙáõÙ »Ý Ð³Ù³Ó³ÛÝ³·ñÇ ³Ýµ³Å³Ý Ù³ëÁ.</w:t>
      </w:r>
    </w:p>
    <w:p>
      <w:pPr>
        <w:pStyle w:val="Normal"/>
        <w:ind w:right="-90" w:firstLine="567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spacing w:lineRule="auto" w:line="360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5-ñ¹ Ñá¹í³ÍÇ ³éÝãáõÃÛ³Ùµ.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-ñ¹ Ï»ïÁ ÏÇñ³é»ÉÇë ßÇÝ³ñ³ñ³Ï³Ý Ññ³å³ñ³ÏÇ, ÙáÝï³Å³ÛÇÝ Ï³Ù Ñ³í³ùÙ³Ý ûµÛ»ÏïÇ, ÇÝãå»ë Ý³¨ ³Û¹åÇëÇ Ññ³å³ñ³ÏÇ, ûµÛ»ÏïÇ Ï³Ù ·áñÍáõÝ»áõÃÛ³Ý Ñ»ï Ï³åí³Í ÑëÏáÕ³Ï³Ý ·áñÍáõÝ»áõÃÛ³Ý ëÏ½µÇ ¨ ³í³ñïÙ³Ý å³Ñ»ñÁ áñáßíáõÙ »Ý å³ïíÇñ³ïáõÇ ¨ Ï³å³É³éáõÇ Ý»ñÏ³Û³óáõóÇãÝ»ñÇ Ñ³Ù³ï»Õ ³ñÓ³Ý³·ñáõÃÛáõÝáõÙ Ï³Ù ÏáÝïñ³ÏïÇ å³ÛÙ³ÝÝ»ñáí Ý³Ë³ï»ëí³Í ³ÛÉ ÷³ëï³ÃÕÃáõÙ ·ñ³Ýóí³Í ³Ùë³Ãí»ñáí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spacing w:lineRule="auto" w:line="360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13-ñ¹ Ñá¹í³ÍÇ ³éÝãáõÃÛ³Ùµ.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« áñå»ë Ùßï³Ï³Ý µ³½³ÛÇ ã³÷³ÝÇßÝ»ñ« ÏÏÇñ³é»Ý 5-ñ¹ Ñá¹í³ÍáõÙ ß³ñ³¹ñí³Í Ùßï³Ï³Ý Ý»ñÏ³Û³óáõóãáõÃÛ³Ý ã³÷³ÝÇßÝ»ñÁ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ÀÝ¹ áñáõÙ, §Ùßï³Ï³Ý µ³½³¦ ³ñï³Ñ³ÛïáõÃÛáõÝÁ ãÇ Ý»ñ³éáõÙ, 14-ñ¹ Ñá¹í³ÍáõÙ Ýßí³ÍÇó µ³óÇ, ·áñÍáõÝ»áõÃÛ³Ý ³ÛÝåÇëÇ ï»ë³ÏÝ»ñ, áñáÝó Çñ³Ï³Ý³óÙ³Ý Ñ»ï¨³Ýùáí ï³ñ»Ï³Ý »Ï³ÙáõïÇ ÁÝ¹Ñ³Ýáõñ ·áõÙ³ñÁ ãÇ ·»ñ³½³ÝóáõÙ ÙÇçÇÝ Ýí³½³·áõÛÝ ³Ùë³Ï³Ý ³ßË³ï³í³ñÓÇ »ñÏáõÑ³ñÛáõñ³å³ïÇÏ ·áõÙ³ñÁª ë³ÑÙ³Ýí³Í ³ÛÝ ä³ÛÙ³Ý³íáñíáÕ å»ïáõÃÛ³Ý ûñ»Ýë¹ñáõÃÛ³Ùµ, áñÇ ï³ñ³ÍùáõÙ Çñ³Ï³Ý³óíáõÙ ¿ ³Û¹ ·áñÍáõÝ»áõÃÛáõÝÁ Ñ³Ù³å³ï³ëË³Ý ûñ³óáõó³ÛÇÝ ï³ñí³ ÁÝÃ³óùáõÙ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å»ïáõÃÛáõÝÝ»ñÇ Çñ³í³ëáõ Ù³ñÙÇÝÝ»ñÁ ÷áËÑ³Ù³Ó³ÛÝáõÃÛ³Ùµ Ïë³ÑÙ³Ý»Ý Ñ³ñÏ»ñÇ ·³ÝÓÙ³Ý Ï³ñ·Á ÝÙ³Ý ¹»åù»ñáõÙ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spacing w:lineRule="auto" w:line="360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26-ñ¹ Ñá¹í³ÍÇ ³éÝãáõÃÛ³Ùµ.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Ñá¹í³ÍÇ ¹ñáõÛÃÝ»ñÁ ÏÏÇñ³éí»Ý 1994 Ã. Ù³ñïÇ 11-ÇÝ ØáëÏí³ÛáõÙ ëïáñ³·ñí³Í §Ð³Û³ëï³ÝÇ Ð³Ýñ³å»ïáõÃÛ³Ý Ï³é³í³ñáõÃÛ³Ý ¨ èáõë³ëï³ÝÇ ¸³ßÝáõÃÛ³Ý Ï³é³í³ñáõÃÛ³Ý ÙÇç¨ Ñ³ñÏ³ÛÇÝ ûñ»Ýë¹ñáõÃÛáõÝÁ å³Ñå³Ý»Éáõ Ñ³ñó»ñáí Ñ³Ù³·áñÍ³ÏóáõÃÛ³Ý ¨ ÷áËû·ÝáõÃÛ³Ý Ù³ëÇÝ¦ Ð³Ù³Ó³ÛÝ³·ñÇ ·áñÍáÕáõÃÛáõÝÇó ³ÝÏ³Ë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ØáëÏí³ ù³Õ³ùáõÙ 1996 Ãí³Ï³ÝÇ ¹»Ïï»Ùµ»ñÇ 28-ÇÝ« »ñÏáõ µÝûñÇÝ³Ïáí, Ûáõñ³ù³ÝãÛáõñÁª Ñ³Û»ñ»Ý ¨ éáõë»ñ»Ý, ÁÝ¹ áñáõÙ »ñÏáõ ï»ùëï»ñÝ ¿É Ñ³í³ë³ñ³½áñ »Ý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Ù³Ó³ÛÝ³·ÇñÝ áõÅÇ Ù»ç ¿ Ùï»É 1998 Ãí³Ï³ÝÇ Ù³ñïÇ 17-Çó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469" w:gutter="0" w:header="720" w:top="144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llak Helv">
    <w:charset w:val="00"/>
    <w:family w:val="swiss"/>
    <w:pitch w:val="variable"/>
  </w:font>
  <w:font w:name="Times Armenian">
    <w:charset w:val="00"/>
    <w:family w:val="roman"/>
    <w:pitch w:val="variable"/>
  </w:font>
  <w:font w:name="Fixed Armenian">
    <w:altName w:val="Courier New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4813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481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Dallak Helv" w:hAnsi="Dallak Helv" w:cs="Dallak Helv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Dallak Helv" w:hAnsi="Dallak Helv" w:cs="Dallak Helv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37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Dallak Helv" w:hAnsi="Dallak Helv" w:cs="Dallak Helv"/>
                        <w:sz w:val="22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rFonts w:ascii="Dallak Helv" w:hAnsi="Dallak Helv" w:cs="Dallak Helv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allak Helv" w:hAnsi="Dallak Helv" w:eastAsia="Times New Roman" w:cs="Dallak Helv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" w:hanging="0"/>
      <w:jc w:val="center"/>
      <w:outlineLvl w:val="0"/>
    </w:pPr>
    <w:rPr>
      <w:rFonts w:ascii="Times Armenian" w:hAnsi="Times Armenian" w:cs="Times Armenian"/>
      <w:b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right="-90" w:hanging="0"/>
      <w:jc w:val="center"/>
    </w:pPr>
    <w:rPr>
      <w:rFonts w:ascii="Times Armenian" w:hAnsi="Times Armenian" w:cs="Times Armenian"/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Fixed Armenian;Courier New" w:hAnsi="Fixed Armenian;Courier New" w:cs="Fixed Armenian;Courier New"/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-90" w:firstLine="720"/>
      <w:jc w:val="both"/>
    </w:pPr>
    <w:rPr>
      <w:rFonts w:ascii="Times Armenian" w:hAnsi="Times Armenian" w:cs="Times Armenian"/>
      <w:sz w:val="26"/>
    </w:rPr>
  </w:style>
  <w:style w:type="paragraph" w:styleId="TextBodyIndent">
    <w:name w:val="Body Text Indent"/>
    <w:basedOn w:val="Normal"/>
    <w:pPr>
      <w:ind w:right="-90" w:firstLine="567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6T07:28:00Z</dcterms:created>
  <dc:creator>Ara Balian</dc:creator>
  <dc:description/>
  <cp:keywords/>
  <dc:language>en-US</dc:language>
  <cp:lastModifiedBy>LEGAL</cp:lastModifiedBy>
  <cp:lastPrinted>1996-10-02T22:27:00Z</cp:lastPrinted>
  <dcterms:modified xsi:type="dcterms:W3CDTF">2013-04-30T18:11:00Z</dcterms:modified>
  <cp:revision>28</cp:revision>
  <dc:subject/>
  <dc:title>Convention</dc:title>
</cp:coreProperties>
</file>