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ØáÉ¹áí³ÛÇ Ð³Ýñ³å»ïáõÃÛ³Ý Ï³é³í³ñáõÃÛ³Ý ÙÇç¨ ÙÇç³½·³ÛÇÝ ³íïáÙáµÇÉ³ÛÇÝ Ñ³Õáñ¹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³ëï³ÝÇ Ð³Ýñ³å»ïáõÃÛ³Ý Ï³é³í³ñáõÃÛáõÝÁ ¨ ØáÉ¹áí³ÛÇ Ð³Ýñ³å»ïáõÃÛ³Ý Ï³é³í³ñáõÃÛáõÝÁ, ³ÛëáõÑ»ïª ä³ÛÙ³Ý³íáñíáÕ ÏáÕÙ»ñ«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»ÉÝ»Éáí »ñÏÏáÕÙ ïÝï»ë³Ï³Ý ¨ ³é¨ïñ³Ï³Ý Ñ³ñ³µ»ñáõÃÛáõÝÝ»ñÇ Ëáñ³óÙ³Ý ³ÝÑñ³Å»ßïáõÃÛáõÝÇó«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³ÝÏ³Ý³Éáí ÑÇÙù»ñ ëï»ÕÍ»É ïñ³ÝëåáñïÇ µÝ³·³í³éÇ ½³ñ·³óÙ³Ý ¨ Ñ³Ù³·áñÍ³ÏóáõÃÛ³Ý Ñ³Ù³ñ«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©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»ñÏáõ »ñÏñÝ»ñÇ ÙÇç¨, ÇÝãå»ë Ý³¨ ï³ñ³ÝóÇÏª Ýñ³Ýó ï³ñ³ÍùÝ»ñáí, ¹»åÇ »ññáñ¹ »ñÏñÝ»ñ ÏÇñ³·áñÍ»Ý Ï³ÝáÝ³íáñ ¨ áã Ï³ÝáÝ³íáñ áõÕ¨áñ³ï³ñ ÷áË³¹ñáõÙÝ»ñ ³íïáµáõëÝ»ñáí ¨ µ»éÝ»ñÇ ÷áË³¹ñáõÙÝ»ñ` Ïóáñ¹áí Ï³Ù ³é³Ýó Ïóáñ¹Ç, Ï³Ù ÏÇë³Ïóáñ¹áí ù³ñß³Ïáí µ»éÝ³ï³ñÝ»ñáí, ÇÝãå»ë Ý³¨ ³ÝÑ³ï³Ï³Ý ¨ ËÙµ³ÛÇÝ áõÕ¨áñáõÃÛáõÝÝ»ñ Ù³ñ¹³ï³ñ ³íïáÙ»ù»Ý³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</w:rPr>
        <w:t>Ðá¹í³Í 2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Õ¨áñÝ»ñÇ Ï³ÝáÝ³íáñ ÷áË³¹ñáõÙÝ»ñÝ ³íïáµáõëÝ»ñáí Ï³½Ù³Ï»ñåíáõÙ »Ý ÎáÕÙ»ñÇ Çñ³í³ëáõ Ù³ñÙÇÝÝ»ñÇ ÙÇç¨ Ñ³Ù³Ó³ÛÝáõÃÛ³Ùµ, í³Õûñáù å³ÛÙ³Ý³íáñí»Éáí Ï³½Ù³Ï»ñåáõÃÛ³Ý ¥ýÇñÙ³ÛÇ¤ ³Ýí³ÝÙ³Ý, ïñ³ÝëåáñïÇ ï»ë³ÏÇ, »ñÃáõÕáõ, ãí³óáõó³ÏÇ, ë³Ï³·ÝÇ, áõÕ¨áñÝ»ñÇ Ýëï»óÙ³Ý ¨ Çç»óÙ³Ý Ï»ï»ñÇ« ÷áË³¹ñáõÙÝ»ñÇ Ï³ï³ñÙ³Ý å³ñµ»ñáõÃÛ³Ý ¨ Ñ³×³ËáõÃÛ³Ý Ù³ëÇÝ« ¨ Çñ³Ï³Ý³óíáõÙ ¿ ³é³Ýó ÃáõÛÉïíáõÃÛ³Ý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»ñÇ ÙÇç¨ Ï³Ù ¹ñ³Ýó ï³ñ³ÍùÝ»ñáí ï³ñ³ÝóÇÏ áã Ï³ÝáÝ³íáñ áõÕ¨áñ³÷áË³¹ñáõÙÝ»ñÁ ³íïáµáõëÝ»ñáí, µ³ó³éáõÃÛ³Ùµ ëáõÛÝ Ð³Ù³Ó³ÛÝ³·ñÇ 4-ñ¹ Ñá¹í³ÍáõÙ Ýßí³ÍÝ»ñÇ, ÏÇñ³Ï³Ý³óí»Ý ÎáÕÙ»ñÇ Çñ³í³ëáõ Ù³ñÙÇÝÝ»ñÇ ÃáõÛÉïíáõÃÛ³Ý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ÝÏ³ÝáÝ áõÕ¨áñ³÷áË³¹ñáõÙÝ»ñ Ï³ï³ñ»Éáõ ÃáõÛÉïíáõÃÛáõÝ ï³Éáõ Ù³ëÇÝ ¹ÇÙáõÙÝ»ñÁ ÷áË³¹ñáÕÁ áõÕ³ñÏáõÙ ¿ Çñ »ñÏñÇ Çñ³í³ëáõ Ù³ñÙÝÇÝ, áñÝ Çñ Ñ»ñÃÇÝ ³ÛÝ áõÕ³ñÏáõÙ ¿ ÙÛáõë »ñÏñÇ Çñ³í³ëáõ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ñí³Í ÃáõÛÉïíáõÃÛáõÝÁ Çñ³íáõÝù ¿ ï³ÉÇë Ï³ï³ñ»Éáõ Ù»Ï »ñÃª ³ÛÝï»Õ ¨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, áñ ³íïáµáõëÝ»ñáí áõÕ¨áñ³÷áË³¹ñáõÙÝ»ñ Ï³ï³ñ»Éáõ Ñ³Ù³ñ ÃáõÛÉïíáõÃÛáõÝ ãÇ å³Ñ³ÝçíáõÙ Ñ»ï¨Û³É ¹»åù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»Ã» áõÕ¨áñÝ»ñÇ ÝáõÛÝ ËáõÙµÁ ÝáõÛÝ Ï³½Ùáí ¨ ÝáõÛÝ ³íïáµáõëáí ÷áË³¹ñíáõÙ ¿ áÕç áõÕ¨áñáõÃÛ³Ý ÁÝÃ³óùáõÙ, áñÝ ëÏëíáõÙ ¨ ³í³ñïíáõÙ ¿ ³ÛÝ ÎáÕÙÇ ï³ñ³ÍùáõÙ« áñï»Õ ·ñ³Ýóí³Í ¿ ³íïáµáõë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»Ã» áõÕ¨áñÝ»ñÇ ÝáõÛÝ ËáõÙµÁ ÝáõÛÝ Ï³½Ùáí ¨ ÝáõÛÝ ³íïáµáõëáí ÷áË³¹ñíáõÙ ¿ Ù»Ï áõÕÕáõÃÛ³Ùµ áÕç áõÕ¨áñáõÃÛ³Ý ÁÝÃ³óùáõÙ, áñÝ ëÏëíáõÙ ¿ ³ÛÝ ÎáÕÙÇ ï³ñ³ÍùáõÙ, áñï»Õ ·ñ³Ýóí³Í ¿ ³íïáµáõëÁ, ¨ ³í³ñïíáõÙ ÙÛáõë ÎáÕÙÇ ï³ñ³ÍùáõÙ` å³ÛÙ³Ýáí, áñ ³íïáµáõëÝ Çñ ·ñ³ÝóÙ³Ý »ñÏÇñ í»ñ³¹³éÝ³  ¹³ï³ñÏ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»Ã» ³íïáµáõëÇ ï³ñáÕáõÃÛáõÝÁ« Ý»ñ³éÛ³É í³ñáñ¹Ç Ýëï³ï»ÕÁ« ãÇ ·»ñ³½³ÝóáõÙ 8 ï»ÕÇó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) ÃáõÛÉïíáõÃÛ³Ùµ áã Ï³ÝáÝ³íáñ áõÕ¨áñ³÷áË³¹ñáõÙÝ»ñ Çñ³Ï³Ý³óÝáÕ Ë³÷³Ýí³Í ³íïáµáõëÝ  áõñÇß ³íïáµáõëáí ÷áË³ñÇÝ»ÉÇë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) Ù³ñ¹³ï³ñ ³íïáÙ»ù»Ý³Ý»ñáí áõÕ¨áñáõÃÛáõÝ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áí Ý³Ë³ï»ëí³Í ÷áË³¹ñáõÙÝ»ñÝ Çñ³Ï³Ý³óÝ»ÉÇë ³íïáïñ³Ýëåáñï³ÛÇÝ ÙÇçáóÇ í³ñáñ¹Á å³ñï³íáñ ¿ áõÝ»Ý³É áõÕ¨áñÝ»ñÇ ³Ýí³Ý³Ï³Ý óáõó³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Ý»ñÇ ÙÇç¨ Ï³Ù ¹ñ³Ýó ï³ñ³ÍùÝ»ñáí ï³ñ³ÝóÇÏ µ»éÝ³÷áË³¹ñáõÙÝ»ñÝ Çñ³Ï³Ý³óíáõÙ »Ý Ïóáñ¹áí Ï³Ù ³é³Ýó Ïóáñ¹Ç Ï³Ù ÏÇë³Ïóáñ¹áí ù³ñß³ÏÝ»ñáí µ»éÝ³ï³ñ ³íïáÙ»ù»Ý³Ý»ñáí ÎáÕÙ»ñÇ Çñ³í³ëáõ Ù³ñÙÇÝÝ»ñÇ ïí³Í ÃáõÛÉïíáõÃÛáõÝ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Ý³Ë³ï»ëí³Í µ»éÝ»ñÇ ÷áË³¹ñáõÙÝ»ñÝ Çñ³Ï³Ý³óíáõÙ »Ý µ»éÝ³·ñ»ñáí, áñáÝó Ó¨Á å»ïù ¿ Ñ³Ù³å³ï³ëË³ÝÇ ÙÇç³½·³ÛÇÝ ÁÝ¹áõÝí³Í ûñÇÝ³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Çñ³í³ëáõ Ù³ñÙÇÝÝ»ñÝ ³Ù»Ý ï³ñÇ ÙÇÙÛ³Ýó Ï÷áË³Ýó»Ý µ»éÝ»ñÇ ÷áË³¹ñÙ³Ý ÷áËÑ³Ù³Ó³ÛÝ»óí³Í ù³Ý³ÏÇ ÃáõÛÉïíáõÃÛ³Ý Ó¨»ñ: ²Û¹ Ó¨»ñÁ å»ïù ¿ áõÝ»Ý³Ý ÃáõÛÉïíáõÃÛáõÝ ïíáÕ Çñ³í³ëáõ Ù³ñÙÝÇ ëïáñ³·ñáõÃÛáõÝÁ ¨ ÏÝÇ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-ñ¹ Ñá¹í³ÍáõÙ Ý³Ë³ï»ëí³Í ÃáõÛÉïíáõÃÛáõÝÝ»ñÁ ã»Ý å³Ñ³ÝçíáõÙ Ý»ñùáÑÇßÛ³É ÷áË³¹ñáõÙÝ»ñÇ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³ñï³·³ÕÃÇ ¨ Ý»ñ·³ÕÃÇ Å³Ù³Ý³Ï ß³ñÅ³Ï³Ý ·áõÛùÇ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) Ñ³Ý·áõóÛ³ÉÝ»ñÇ ³×ÛáõÝÝ»ñÇ, ³Û¹ ÃíáõÙ Ý³¨` ½Ùéëí³Í Ï³Ù ¹Ç³ÏÇ½í³Í íÇ×³ÏáõÙ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óáõó³Ñ³Ý¹»ëÝ»ñÇ ¨ ïáÝ³í³×³éÝ»ñÇ Ñ³Ù³ñ Ý³Ë³ï»ëí³Í óáõó³ÝÙáõßÝ»ñÇ ¨ ë³ñù³íáñáõÙÝ»ñÇ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) ³íïáÙ»ù»Ý³Ý»ñÇ, ÙáïáóÇÏÉ»ïÝ»ñÇ, Ñ»Í³ÝÇíÝ»ñÇ, Ï»Ý¹³ÝÇÝ»ñÇ, ÇÝãå»ë Ý³¨ Ù³ñ½³Ï³Ý Ï³Ù ¹Çï³ñÅ³Ý ÙÇçáó³éáõÙÝ»ñÇ Ñ³Ù³ñ Ý³Ë³ï»ëí³Í ·áõÛù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) Ã³ï»ñ³Ï³Ý ¹»Ïáñ³óÇ³Ý»ñÇ áõ åÇïáõÛùÝ»ñÇ, »ñ³Åßï³Ï³Ý ·áñÍÇùÝ»ñÇ, Ñ»éáõëï³Ñ³Õáñ¹áõÙÝ»ñÇ, ÏÇÝáÝÏ³ñ³Ñ³ÝáõÙÝ»ñÇ, Ã³ï»ñ³Ï³Ý Ý»ñÏ³Û³óáõÙÝ»ñÇ ¨ Ó³ÛÝ³·ñÙ³Ý Ñ³Ù³ñ ë³ñù³íáñáõÙÝ»ñÇ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) ÷áëïÇ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) Ë³÷³Ýí³Í ³íïáïñ³Ýëåáñï³ÛÇÝ ÙÇçáóÝ»ñÇ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) Ù³ñ¹³ëÇñ³Ï³Ý û·ÝáõÃÛ³Ý, ÇÝãå»ë Ý³¨ ï³ñ»ñ³ÛÇÝ ³Õ»ïÝ»ñÇ  ¨ ³ñ¹ÛáõÝ³µ»ñ³Ï³Ý íÃ³ñÝ»ñÇ ¹»åùáõÙ û·ÝáõÃÛáõÝ óáõó³µ»ñ»Éáõ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Ç 3-ñ¹, 4-ñ¹, 5-ñ¹ »ÝÃ³Ï»ï»ñáí Ý³Ë³ï»ëí³Í µ³ó³éáõÃÛáõÝÝ»ñÁ ÏÇñ³é»ÉÇ »Ý ³ÛÝ ¹»åù»ñáõÙ, »ñµ ÷áË³¹ñíáÕ µ»éÁ »ÝÃ³Ï³ ¿ í»ñ³¹³ñÓÙ³Ý ³ÛÝ »ñÏÇñ, áñï»Õ ·ñ³Ýóí³Í ¿ ³íïáïñ³Ýëåáñï³ÛÇÝ ÙÇçáó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µ µ»éáí Ï³Ù ¹³ï³ñÏ ïñ³Ýëåáñï³ÛÇÝ ÙÇçáóÇ ã³÷»ñÁ Ï³Ù ù³ßÁ ·»ñ³½³ÝóáõÙ »Ý ÙÛáõë ÎáÕÙÇ ï³ñ³ÍùáõÙ ë³ÑÙ³Ýí³Í ÝáñÙ»ñÁ« ÷áË³¹ñáÕÁ å»ïù ¿ ëï³Ý³ ÙÛáõë ÎáÕÙÇ Çñ³í³ëáõ Ù³ñÙÇÝÝ»ñÇ Ñ³ïáõÏ ÃáõÛÉïí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²Û¹ ÝáõÛÝ ÁÝÃ³ó³Ï³ñ·Á å»ïù ¿ å³Ñå³ÝíÇ Ý³¨ ³ÛÝ µ»éÝ»ñÇ ÷áË³¹ñÙ³Ý ¹»åù»ñáõÙ, áñáÝù« ÙÛáõë ÎáÕÙÇ ï³ñ³ÍùáõÙ ·áñÍáÕ ÝáñÙ»ñÇÝ Ñ³Ù³å³ï³ëË³Ý« áñ³Ïí³Í »Ý áñå»ë íï³Ý·³íá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ëáõÛÝ Ñá¹í³ÍÇ ³é³çÇÝ å³ñµ»ñáõÃÛáõÝáõÙ Ýßí³Í ÃáõÛÉïíáõÃÛáõÝÁ ë³Ñ³Ù³Ý³÷³ÏáõÙ ¿ ³íïáïñ³Ýëåáñï³ÛÇÝ ÙÇçáóÇ »ñÃ¨»ÏáõÃÛáõÝÁ áñáß³ÏÇ »ñÃáõÕáí, ³å³ ÷áË³¹ñáõÙÁ å»ïù ¿ Ï³ï³ñíÇ ÙÇ³ÛÝ Ýßí³Í »ñÃáõ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³Í ÙÇç³½·³ÛÇÝ ÷áË³¹ñáõÙÝ»ñÁ Ï³ñáÕ »Ý Ï³ï³ñí»É ÙÇ³ÛÝ ³ÛÝ ÷áË³¹ñáÕÝ»ñÇ ÏáÕÙÇó, áñáÝó« Çñ»Ýó »ñÏñÇ ûñ»Ýë¹ñáõÃÛ³Ý Ñ³Ù³Ó³ÛÝ« ÃáõÛÉ³ïñí³Í ¿ ÝÙ³Ý ÷áË³¹ñáõÙÝ»ñ Ï³ï³ñ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ç³½·³ÛÇÝ ÷áË³¹ñáõÙÝ»ñ Ï³ï³ñáÕ ³íïáÙáµÇÉ³ÛÇÝ ÙÇçáóÝ»ñÁ å»ïù ¿ áõÝ»Ý³Ý ³½·³ÛÇÝ ·ñ³Ýóí³Í Ñ³Ù³ñ ¨ Çñ»Ýó »ñÏñÇ ³é³ÝÓÝ³Ýß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÷áË³¹³ñÓ³µ³ñ ÏÁÝ¹áõÝ»Ý Çñ³í³ëáõ Ù³ñÙÇÝÝ»ñÇ ÏáÕÙÇó ³íïáïñ³Ýëåáñï³ÛÇÝ ÙÇçáóÝ»ñÇÝ ïí³Í ÷³ëï³ÃÕÃ»ñÁ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³¹ñáÕÇÝ ÏÃáõÛÉ³ïñíÇ Ï³ï³ñ»É µ»éÝ»ñÇ Ï³Ù áõÕ¨áñÝ»ñÇ ÷áË³¹ñáõÙÝ»ñ »ñÏáõ Ï»ï»ñÇ ÙÇç¨, áñáÝù ·ïÝíáõÙ »Ý ÙÛáõë ÎáÕÙÇ ï³ñ³ÍùáõÙ« »Ã» ¹ñ³ Ñ³Ù³ñ ëï³óíÇ ÙÛáõë ÎáÕÙÇ Çñ³í³ëáõ Ù³ñÙÝÇ ÃáõÛÉ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³¹ñáÕÁ Ï³ñáÕ ¿ Ï³ï³ñ»É ÷áË³¹ñáõÙÝ»ñ ÙÛáõë ÎáÕÙÇ ï³ñ³ÍùÇó »ññáñ¹ »ñÏñÇ ï³ñ³Íù, ÇÝãå»ë Ý³¨ª »ññáñ¹ »ñÏñÇ ï³ñ³ÍùÇó ÙÛáõë ä³ÛÙ³Ý³íáñíáÕ ÏáÕÙÇ ï³ñ³Íù, »Ã» »ññáñ¹ »ñÏñÇ ûñ»Ýë¹ñáõÃÛáõÝÁ Ï³Ù ÷áË³¹ñáÕÇ »ñÏñÇ Ñ»ï »ññáñ¹ »ñÏñÇ ÏÝù³Í Ñ³Ù³Ó³ÛÝ³·ÇñÁ ÃáõÛÉ³ïñáõÙ ¿ ÝÙ³Ý ÷áË³¹ñáõÙÝ»ñÇ ÑÝ³ñ³íáñ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íïáïñ³Ýëåáñï³ÛÇÝ ÙÇçáóÇ í³ñáñ¹Á å»ïù ¿ áõÝ»Ý³ ³½·³ÛÇÝ Ï³Ù ÙÇç³½·³ÛÇÝ í³ñáñ¹³Ï³Ý Çñ³íáõÝù ¨ ³íïáïñ³Ýëåáñï³ÛÇÝ ÙÇçáóÝ»ñÇ Ñ³Ù³ñ ³½·³ÛÇÝ ·ñ³ÝóÙ³Ý ÷³ëï³ÃÕÃ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½·³ÛÇÝ Ï³Ù ÙÇç³½·³ÛÇÝ í³ñáñ¹³Ï³Ý Çñ³íáõÝùÁ Ñ³ëï³ïáÕ ÷³ëï³ÃÕÃ»ñÁ å»ïù ¿ Ñ³Ù³å³ï³ëË³Ý»Ý Ö³Ý³å³ñÑ³ÛÇÝ »ñÃ¨»ÏáõÃÛ³Ý Ù³ëÇÝ ÙÇç³½·³ÛÇÝ ÏáÝí»ÝóÇ³Ûáí ë³ÑÙ³Ýí³Í ïÇå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ÑÇÙ³Ý íñ³ ÙÇç³½·³ÛÇÝ ÷áË³¹ñáõÙÝ»ñ Çñ³·áñÍ»ÉÇë ³ÝÑñ³Å»ßï ¿ å³Ñå³Ý»É »ñÃ¨»ÏáõÃÛ³Ý Ï³ÝáÝÝ»ñÁ, ÇÝãå»ë Ý³¨ ÙÛáõë µáÉáñ« ³Û¹ ÃíáõÙ Ý³¨ Ñ³ñÏ³ÛÇÝ ûñ»ÝùÝ»ñÁ ¨ Ï³ÝáÝÝ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ûñ»ÝùÝ»ñÇ ¨ Ï³ÝáÝÝ»ñÇ Ë³ËïÙ³Ý Ñ³Ù³ñ ÷áË³¹ñáÕÁ Ï³Ù í³ñáñ¹Á ÏñáõÙ ¿ å³ï³ëË³Ý³ïíáõÃÛáõÝ ïíÛ³É »ñÏñÇ ûñ»Ýë¹ñáõÃÛ³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ÑÇÙ³Ý íñ³ ÙÇç³½·³ÛÇÝ ÷áË³¹ñáõÙÝ»ñ ÃáõÛÉ³ïñíáõÙ »Ý` å³ÛÙ³Ýáí, áñ ÎáÕÙ»ñÇó Ûáõñ³ù³ÝãÛáõñÇ ï³ñ³Íù Ùáõïù ·áñÍ»ÉÇë ÷áË³¹ñáõÙ Çñ³Ï³Ý³óÝáÕ ÷áË³¹ñáÕÁ ³å³Ñáí³·ñí³Í ÉÇÝÇ ÑÝ³ñ³íáñ íÝ³ëÇó ù³Õ³ù³óÇ³Ï³Ý å³ï³ëË³Ý³ïíáõÃÛáõ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ÑÇÙ³Ý íñ³ Ï³ï³ñíáÕ ÷áË³¹ñáõÙÝ»ñÇ Ñ³ßí³ñÏÝ»ñÁ ÏÏ³ï³ñí»Ý ÷áË³ñÏ»ÉÇ ³ñï³ñÅáõÛÃáí, áñÁ »ñÏáõ »ñÏñÝ»ñáõÙ ³½³ï ßñç³Ý³éáõÃÛ³Ý Ù»ç ¿, »Ã» Ñ³ßí³ñÏÝ»ñÇ ³ÛÉ Ó¨ Ý³Ë³ï»ëí³Í ã¿ í×³ñáõÙÝ»ñÇ Ù³ëÇÝ Ñ³Ù³Ó³ÛÝ³·ñ»ñáí: </w:t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³¹ñáõÙÝ»ñ Ï³ï³ñ»ÉÇë ÎáÕÙ»ñÁ Ù³ùë³ÛÇÝ ïáõñù»ñÇó, Ñ³ñÏ»ñÇó ¨ ÙÛáõë ÎáÕÙÇ ï³ñ³Íù Ý»ñÙáõÍÙ³Ý ÃáõÛÉïíáõÃÛáõÝÝ»ñÇó ÷áË³¹³ñÓ³µ³ñ ³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³íïáïñ³Ýëåáñï³ÛÇÝ ÙÇçáóÇ Ûáõñ³ù³ÝãÛáõñ Ùá¹»ÉÇ Ñ³Ù³ñ å³ïñ³ëïáÕ ·áñÍ³ñ³ÝÇ Ý³Ë³ï»ë³Í ï³ñáÕáõÃÛáõÝÝ»ñáõÙ ·ïÝíáÕ í³é»ÉÇ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÷áË³¹ñÙ³Ý ÁÝÃ³óùáõÙ û·ï³·áñÍÙ³Ý Ñ³Ù³ñ ³ÝÑñ³Å»ßï ù³Ý³ÏáõÃÛ³Ùµ ùë³ÛáõÕ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ÙÇç³½·³ÛÇÝ ÷áË³¹ñáõÙÝ»ñ Ï³ï³ñáÕ ³íïáïñ³Ýëåáñï³ÛÇÝ ÙÇçáóÝ»ñÇ Ýáñá·Ù³Ý Ñ³Ù³ñ Ý³Ë³ï»ëí³Í å³Ñ»ëï³Ù³ë»ñÁ ¨ ·áñÍÇ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û·ï³·áñÍí³Í å³Ñ»ëï³Ù³ë»ñÁ »ÝÃ³Ï³ »Ý í»ñ³¹³ñÓÙ³Ý, ÇëÏ ÷áË³ñÇÝí³ÍÝ»ñÁ å»ïù ¿ ³ñï³Ñ³Ýí»Ý »ñÏñÇó, Ñ³ÝÓÝí»Ý Ï³Ù ¹áõñë ·ñí»Ý Ñ³Ù³å³ï³ëË³Ý ÎáÕÙÇ ï³ñ³ÍùáõÙ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³ÛÇÝ, Ù³ùë³ÛÇÝ ¨ ë³Ý³ïÇñ³Ï³Ý ÑëÏáÕáõÃÛ³Ý, ÇÝãå»ë Ý³¨ ÙÛáõë µáÉáñ Ñ³ñó»ñÇ ÝÏ³ïÙ³Ùµ, áñáÝó Ù³ëÇÝ Ñ³ïáõÏ Ýßí³Í ã¿ ëáõÛÝ Ð³Ù³Ó³ÛÝ³·ñáõÙ, ÏÏÇñ³éí»Ý ³ÛÝ ÙÇç³½·³ÛÇÝ Ñ³Ù³Ó³ÛÝ³·ñ»ñÇ ¹ñáõÛÃÝ»ñÁ, áñáÝó Ù³ëÝ³ÏÇó »Ý ÎáÕÙ»ñÁ, ÇëÏ ¹ñ³Ýó µ³ó³Ï³ÛáõÃÛ³Ý ¹»åùáõÙ ÏÏÇñ³éí»Ý Ûáõñ³ù³ÝãÛáõñ ÎáÕÙÇ Ý»ñùÇÝ ûñ»ÝùÝ»ñÁ ¨ Ï³Ýá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³ÛÇÝ, Ù³ùë³ÛÇÝ ¨ ë³ÝÇï³ñ³Ï³Ý ÑëÏáÕáõÃÛáõÝÁ Í³Ýñ ÑÇí³Ý¹Ý»ñÇ ÷áË³¹ñÙ³Ý, ³íïáµáõëáí áõÕ¨áñÝ»ñÇ Ï³ÝáÝ³íáñ ÷áË³¹ñáõÙÝ»ñÇ, ÇÝãå»ë Ý³¨ Ï»Ý¹³ÝÇÝ»ñÇ ¨ ßáõï ÷ã³óáÕ µ»éÝ»ñÇ ÷áË³¹ñáõÙÝ»ñÇ Å³Ù³Ý³Ï ÏÇñ³Ï³Ý³óíÇ ³ñï³Ñ»ñÃ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áñ¨¿ ¹ñáõÛÃÇ Ë³ËïÙ³Ý ¹»åùáõÙ ³ÛÝ »ñÏñÇ Çñ³í³ëáõ Ù³ñÙÇÝÁ, áñÇ ï³ñ³ÍùáõÙ Ï³ï³ñí»É ¿ Ë³ËïáõÙÁ, ÏÓ»éÝ³ñÏÇ Çñ ûñ»Ýë¹ñáõÃÛ³Ùµ Ý³Ë³ï»ëí³Í ³ÝÑñ³Å»ßï ÙÇçáóÝ»ñÁ ¨ ë³ÝÏóÇ³Ý»ñÁ` ëáõÛÝ Ð³Ù³Ó³ÛÝ³·ñÇ Ï³ï³ñáõÙÝ ³å³Ñáí»Éáõ Ýå³ï³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Ù»ÏÇ Çñ³í³ëáõ Ù³ñÙÇÝÁ Ïï»Õ»Ï³óÝÇ ÙÛáõë ÎáÕÙÇ Ñ³Ù³å³ï³ëË³Ý Ù³ñÙÝÇÝ ÏÇñ³éí³Í ÙÇçáó³éáõÙÝ»ñÇ ¨ ë³ÝÏóÇ³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Çñ³ñ Ñ»ï Ï³å»ñ Ïå³Ñå³Ý»Ý ¨ å³ñµ»ñ³µ³ñ ÏËáñÑñ¹³Ïó»Ý ÷áñÓÇ ÷áË³Ý³ÏÙ³Ý Ñ³ñó»ñáí ¨ Ïµ³Ý³Ïó»Ý ëáõÛÝ Ð³Ù³Ó³ÛÝ³·ñÇ Çñ³Ï³Ý³óÙ³Ý Ñ»ï Ï³åí³Í íÇ×»ÉÇ Ñ³ñó»ñÇ ÉáõÍÙ³Ý áõÕÕ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»Ý ßáß³÷áõÙ ÎáÕÙ»ñÇ` ³ÛÉ   ÙÇç³½·³ÛÇÝ å³ÛÙ³Ý³·ñ»ñÇó ¨ Ñ³Ù³Ó³ÛÝ³·ñ»ñÇó µËáÕ Çñ³íáõÝùÝ»ñÁ ¨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ÎáÕÙ»ñÇ ÏáÕÙÇó Ð³Ù³Ó³ÛÝ³·ñÇ áõÅÇ Ù»ç ÙïÝ»Éáõ Ñ³Ù³ñ ³ÝÑñ³Å»ßï Ý»ñå»ï³Ï³Ý ÁÝÃ³ó³Ï³ñ·»ñÇ Ï³ï³ñÙ³Ý Ù³ëÇÝ ¹Çí³Ý³·Çï³Ï³Ý áõÕÇÝ»ñáí í»ñçÇÝ ·ñ³íáñ Í³Ýáõó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áõÙ ¿ ÑÇÝ· ï³ñÇ Å³ÙÏ»ïáí: ¸ñ³ ·áñÍáÕáõÃÛáõÝÁ ÇÝùÝ³µ»ñ³µ³ñ Ï»ñÏ³ñ³Ó·íÇ ¨ë ÑÇÝ· ï³ñáí, »Ã» ÎáÕÙ»ñÇó áã Ù»ÏÁ Ð³Ù³Ó³ÛÝ³·ñÇ ·áñÍáÕáõÃÛáõÝÁ ¹³¹³ñ»óÝ»Éáõ Çñ Ùï³¹ñáõÃÛ³Ý Ù³ëÇÝ ³éÝí³½Ý í»ó ³ÙÇë ³é³ç ·ñ³íáñ ãÑ³ÛïÝÇ ÙÛáõë ÎáÕ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øÇßÇÝ¨ ù³Õ³ùáõÙ 1996 Ãí³Ï³ÝÇ ÑáÏï»Ùµ»ñÇ 30-ÇÝ, »ñÏáõ µÝûñÇÝ³Ïáí, Ûáõñ³ù³ÝãÛáõñÁ` Ñ³Û»ñ»Ý, ÙáÉ¹áí»ñ»Ý ¨ éáõë»ñ»Ý, ÁÝ¹ áñáõÙ µáÉáñ ï»ùëï»ñÁ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Ù»ÏÝ³µ³ÝÙ³Ý Ï³Ù ÏÇñ³éÙ³Ý Å³Ù³Ý³Ï ï³ñ³Ó³ÛÝáõÃÛáõÝÝ»ñ ³é³ç³Ý³Éáõ ¹»åùáõÙ ÎáÕÙ»ñÁ Ï³é³çÝáñ¹í»Ý éáõë»ñ»Ý ï»ùë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8 Ãí³Ï³ÝÇ ¹»Ïï»Ùµ»ñÇ 24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3:50:00Z</dcterms:created>
  <dc:creator>Hayk Hakobyan</dc:creator>
  <dc:description/>
  <cp:keywords/>
  <dc:language>en-US</dc:language>
  <cp:lastModifiedBy>LEGAL</cp:lastModifiedBy>
  <dcterms:modified xsi:type="dcterms:W3CDTF">2011-03-24T10:28:00Z</dcterms:modified>
  <cp:revision>5</cp:revision>
  <dc:subject/>
  <dc:title>?????™???“???›???????·?‡?±</dc:title>
</cp:coreProperties>
</file>