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Ï³é³í³ñáõÃÛ³Ý ¨ èáõÙÇÝÇ³ÛÇ Ï³é³í³ñáõÃÛ³Ý ÙÇç¨ ½µáë³ßñçáõÃÛ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Ð³Û³ëï³ÝÇ Ð³Ýñ³å»ïáõÃÛ³Ý Ï³é³í³ñáõÃÛáõÝÁ ¨ èáõÙÇÝÇ³ÛÇ Ï³é³í³ñáõÃÛáõÝÁ, ³ÛëáõÑ»ï` ÎáÕÙ»ñ,</w:t>
      </w:r>
    </w:p>
    <w:p>
      <w:pPr>
        <w:pStyle w:val="TextBody"/>
        <w:rPr/>
      </w:pPr>
      <w:r>
        <w:rPr/>
        <w:tab/>
        <w:t>Ó·ï»Éáí ÁÝ¹Ñ³Ýáõñ ç³Ýù»ñáí ½³ñ·³óÝ»É ½µáë³ßñçáõÃÛ³Ý Ñ³ñ³µ»ñáõÃÛáõÝÝ»ñÁ ¨ Ñ³Ù³·áñÍ³ÏóáõÃÛáõÝÁ »ñÏáõ »ñÏñÝ»ñÇ ÙÇç¨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ßíÇ ³éÝ»Éáí ½µáë³ßñçáõÃÛ³Ý Ï³ñ¨áñáõÃÛáõÝÁ áñå»ë µ³ñ»Ï³Ù³Ï³Ý Ñ³ñ³µ»ñáõÃÛáõÝÝ»ñÝ ³Ùñ³åÝ¹áÕ ·áñÍáÝ »ñÏáõ »ñÏñÝ»ñÇ ÅáÕáíáõñ¹Ý»ñÇ ÙÇç¨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ñï³Ñ³Ûï»Éáí ÁÝ¹Ñ³Ýáõñ Ñ»ï³ùñùñáõÃÛáõÝ ½µáë³ßñçáõÃÛ³Ý µÝ³·³í³éáõÙ Çñ»Ýó Ñ³Ù³·áñÍ³ÏóáõÃÛ³Ý Ñ³Ù³ñ Ñ³Ù³å³ï³ëË³Ý ¨ »ñÏ³ñ³ï¨ Çñ³í³Ï³Ý ¹³ßï ëï»ÕÍ»Éáõ áõÕÕáõÃÛ³Ùµª ÎáÕÙ»ñÇ ûñ»Ýë¹ñáõÃÛ³ÝÁ Ñ³Ù³å³ï³ëË³Ý,</w:t>
      </w:r>
    </w:p>
    <w:p>
      <w:pPr>
        <w:pStyle w:val="TextBody"/>
        <w:rPr/>
      </w:pPr>
      <w:r>
        <w:rPr/>
        <w:tab/>
        <w:t>Õ»Ï³í³ñí»Éáí ØÇ³íáñí³Í ³½·»ñÇ Ï³½Ù³Ï»ñåáõÃÛ³Ý ½µáë³ßñçáõÃÛ³Ý ¨ ÙÇç³½·³ÛÇÝ ×³Ù÷áñ¹áõÃÛáõÝÝ»ñÇ ëÏ½µáõÝùÝ»ñáí ¨ Ñ³ÝÓÝ³ñ³ñ³Ï³ÝÝ»ñáí, Áëï ºíñáå³ÛÇ ³Ýíï³Ý·áõÃÛ³Ý ¨ Ñ³Ù³·áñÍ³ÏóáõÃÛ³Ý ÏáÝý»ñ³ÝëÇ »½ñ³÷³ÏÇã ÷³ëï³ÃÕÃ»ñÇ ¨ Ñ³Ù³Ó³ÛÝ Ð³Ù³ßË³ñÑ³ÛÇÝ ½µáë³ßñçáõÃÛ³Ý Ï³½Ù³Ï»ñåáõÃÛ³Ý Ñ³ÝÓÝ³ñ³ñ³Ï³ÝÇ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áÕÙ»ñÁ, ëáõÛÝ Ð³Ù³Ó³ÛÝ³·ñÇÝ ¨ Çñ»Ýó »ñÏñÝ»ñÇ ·áñÍáÕ ûñ»Ýë¹ñáõÃÛ³ÝÝ ¨ Ï³ÝáÝ³Ï³ñ·»ñÇÝ Ñ³Ù³å³ï³ëË³Ý, Ï³ç³Ïó»Ý ½µáë³ßñçáõÃÛ³Ý µÝ³·³í³éáõÙ ½³ñ·³óÙ³ÝÁ ÷áËß³Ñ³í»ïáõÃÛ³Ý ¨ Çñ³í³Ñ³í³ë³ñáõÃÛ³Ý ÑÇÙáõÝùÝ»ñáí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2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ÎáÕÙ»ñÁ Ñ³Ù³Ó³ÛÝ »Ý Ï³ï³ñ»É µáÉáñ ³ÝÑñ³Å»ßï ù³ÛÉ»ñÁª ³ç³Ïó»Éáõ ¨ ½³ñ·³óÝ»Éáõ ½µáë³ßñçÇÏÝ»ñÇ ÷áË³Ý³ÏáõÙ »ñÏáõ »ñÏñÝ»ñÇ ÙÇç¨ ¨ Ëñ³Ëáõë»Éáõ »ññáñ¹ »ñÏñÝ»ñÇó ½µáë³ßñçÇÏÝ»ñÇ ×³Ù÷áñ¹áõÃÛ³ÝÁ:</w:t>
      </w:r>
    </w:p>
    <w:p>
      <w:pPr>
        <w:pStyle w:val="TextBody"/>
        <w:rPr/>
      </w:pPr>
      <w:r>
        <w:rPr/>
        <w:tab/>
        <w:t>ÎáÕÙ»ñÁ ³ÏïÇíáñ»Ý Ï³ç³Ïó»Ý ½µáë³ßñçáõÃÛ³Ý áÉáñïÁ Ï³é³í³ñáÕ å»ï³Ï³Ý Ù³ñÙÇÝÝ»ñÇ, ½µáë³ßñç³ÛÇÝ ÁÝÏ»ñáõÃÛáõÝÝ»ñÇ, ½µáë³ßñç³ÛÇÝ ³ëáóÇ³óÇ³Ý»ñÇ, ÑÛáõñ³Ýáó³ÛÇÝ ó³Ýó»ñÇ ÙÇç¨ Ñ³ñ³µ»ñáõÃÛáõÝÝ»ñÇ Ñ³ëï³ïÙ³ÝÁ ¨ ÏÇñ³Ï³Ý³óÝ»Ý ³ÛÉ ·áñÍáÕáõÃÛáõÝÝ»ñª ¹Ûáõñ³óÝ»Éáõ »ñÏáõ »ñÏñÝ»ñÇ ÙÇç¨ ½µáë³ßñçÇÏÝ»ñÇ ÷áË³Ý³ÏáõÙ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3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ÎáÕÙ»ñÁ ÏÓ·ï»Ý ¹Ûáõñ³óÝ»É Ù³ùë³ÛÇÝ ¨ ³ÛÉ ÁÝÃ³ó³Ï³ñ·»ñÁ »ñÏáõ »ñÏñÝ»ñÇ ÙÇç¨ ½µáë³ßñçáõÃÛ³Ý ÷áË³Ý³ÏÙ³Ý ³ëå³ñ»½áõÙª Ñ³ßíÇ ³éÝ»Éáí Çñ»Ýó »ñÏñÝ»ñÇ ûñ»Ýë¹ñáõÃÛáõÝÁ ¨ Ï³ÝáÝ³Ï³ñ·»ñ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4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ÎáÕÙ»ñÁ ÏÝå³ëï»Ý ½µáë³ßñçáõÃÛ³Ý µÝ³·³í³éáõÙ ï»Õ»ÏáõÃÛ³Ý ¨ ïíÛ³ÉÝ»ñÇ ÷áË³Ý³ÏÙ³ÝÁ` Ï³åí³Í ½µáë³ßñçáõÃÛ³Ý í»ñ³µ»ñÛ³É ûñ»Ýë¹ñ³Ï³Ý, »ÝÃ³ûñ»Ýë¹ñ³Ï³Ý, íÇ×³Ï³·ñ³Ï³Ý ÷³ëï³ÃÕÃ»ñÇ, áõëáõÙÝ³Ï³Ý Íñ³·ñ»ñÇ, Ù³ñ¹Ï³ÛÇÝ é»ëáõñëÝ»ñÇ Ù³ëÝ³·Çï³Ï³Ý áõëáõóÙ³Ý, ½µáë³ßñçáõÃÛ³Ý ½³ñ·³óÙ³Ý áõëáõÙÝ³ëÇñÙ³Ý ¨ Ñ»ï³½áïÙ³Ý Ñ³Ù³ñ: </w:t>
      </w:r>
    </w:p>
    <w:p>
      <w:pPr>
        <w:pStyle w:val="TextBody"/>
        <w:rPr/>
      </w:pPr>
      <w:r>
        <w:rPr/>
        <w:tab/>
        <w:t>öáË³¹³ñÓ ÑÇÙáõÝùÝ»ñáíª ÎáÕÙ»ñÁ Ï÷áË³Ý³Ï»Ý ½µáë³ßñçáõÃÛ³Ý áÉáñïÇ Ù³ëÝ³·»ïÝ»ñª ÎáÕÙ»ñÇ ½µáë³ßñçáõÃÛ³Ý ÇÝýñ³Ï³éáõóí³ÍùÇÝ ¨ ½µáë³ßñçáõÃÛ³Ý µÝ³·³í³éÇ ·áñÍáõÝ»áõÃÛ³ÝÁ Í³ÝáÃ³óÝ»Éáõ Ýå³ï³Ïáí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5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ÎáÕÙ»ñÁ Ï¹Ûáõñ³óÝ»Ý ½µáë³ßñçáõÃÛ³ÝÁ ³ç³ÏóáÕ ÝÛáõÃ»ñÇ ÷áË³Ý³ÏáõÙÁ ¨ ÏËñ³Ëáõë»Ý ½µáë³ßñç³ÛÇÝ ÁÝÏ»ñáõÃÛáõÝÝ»ñÇÝ ¨ ·áñÍ³Ï³ÉáõÃÛáõÝÝ»ñÇÝª Ù³ëÝ³Ïó»Éáõ ½µáë³ßñçáõÃÛ³ÝÁ í»ñ³µ»ñáÕ ÙÇçáó³éáõÙÝ»ñÇÝ: ¶áí³½¹³ÛÇÝ ¨ í³í»ñ³·ñ³Ï³Ý ÝÛáõÃ»ñÁ, ÇÝãå»ë Ý³¨ ½µáë³ßñçáõÃÛ³Ý óáõó³Ñ³Ý¹»ëÝ»ñÇ Ñ³Ù³ñ ³é³Ýó ³é¨ïñ³Ï³Ý ³ñÅ»ùÇ Ý³Ë³ï»ëí³Í ÝÛáõÃ»ñÁ Ï³½³ïí»Ý Ù³ùë³í×³ñÝ»ñÇó: </w:t>
      </w:r>
    </w:p>
    <w:p>
      <w:pPr>
        <w:pStyle w:val="TextBody"/>
        <w:rPr/>
      </w:pPr>
      <w:r>
        <w:rPr/>
        <w:tab/>
        <w:t>ê³Ï³ÛÝ »Ã» ÝÙ³Ý ÝÛáõÃ»ñÁ í³×³éí»Ý, Ý»ñÙáõÍíáÕ /ÁÝ¹áõÝáÕ/ »ñÏñáõÙ, ³å³ ÏÏÇñ³éí»Ý Ñ³Ù³å³ï³ëË³Ý »ñÏñÇ Ù³ùë³ÛÇÝ Ï³ÝáÝ³Ï³ñ·»ñÁ ¨ Ñ³ñÏ»ñ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6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ºñÏáõ ÎáÕÙ»ñÁ ÏÓ·ï»Ý ÙÇçáóÝ»ñ Ó»éÝ³ñÏ»Éª Çñ»Ýó ÑÝ³ñ³íáñáõÃÛáõÝÝ»ñÇ ë³ÑÙ³ÝÝ»ñáõÙ ³å³Ñáí»Éáõ ½µáë³ßñçáõÃÛ³Ý áÉáñïÇ ³ßË³ïáÕÝ»ñÇ Ù³ëÝ³·Çï³Ï³Ý áõëáõóáõÙÁ, ÏËñ³Ëáõë»Ý ÷áñÓ³·»ïÝ»ñÇ ¨ Éñ³·ñáÕÝ»ñÇ ÷áË³Ý³ÏáõÙÁ, ÏÝå³ëï»Ý »ñÏáõ »ñÏñÝ»ñÇ ÙÇç¨ Ñ»ï³½áï³Ï³Ý Ï³½Ù³Ï»ñåáõÃÛáõÝÝ»ñÇ µ³½Ù³ÏáÕÙ³ÝÇ Ï³å»ñÇÝ ¨ Ñ³Ù³ï»Õ ·áñÍáõÝ»áõÃÛ³Ý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ÎáÕÙ»ñÁ Ñ³ïáõÏ áõß³¹ñáõÃÛáõÝ Ï¹³ñÓÝ»Ý ½µáë³ßñçáõÃÛ³Ý µÝ³·³í³éáõÙ Ñ³Ù³·áñÍ³ÏóáõÃÛ³ÝÁ ¨ ÁÝ¹Ñ³Ýáõñ Ñ»ï³ùñùñáõÃÛáõÝ Ý»ñÏ³Û³óÝáÕ Ý³Ë³·Í»ñÇ Ý»ñ¹ñÙ³Ý í»ñ³µ»ñÛ³É ï»Õ»ÏáõÃÛ³Ý ÷áË³Ý³ÏÙ³ÝÁ, ÇÝãå»ë Ý³¨ Ñ³Ù³ï»Õ Ó»éÝ³ñÏáõÃÛáõÝÝ»ñÇ ëï»ÕÍÙ³ÝÁ:</w:t>
        <w:tab/>
        <w:t xml:space="preserve"> ÎáÕÙ»ñÁ Ï³ç³Ïó»Ý ½µáë³ßñçáõÃÛ³Ý áÉáñïáõÙ ï»ËÝÇÏ³Ï³Ý û·ÝáõÃÛ³Ý ³å³ÑáíÙ³ÝÁ ÑÛáõñ³Ýáó³ÛÇÝ, Ñ³ë³ñ³Ï³Ï³Ý ëÝÝ¹Ç ¨ ÑÛáõñÁÝÏ³ÉÙ³Ý Ï³½Ù³Ï»ñåÙ³Ý Ñ³ñó»ñáõÙ:</w:t>
      </w:r>
    </w:p>
    <w:p>
      <w:pPr>
        <w:pStyle w:val="TextBody"/>
        <w:rPr/>
      </w:pPr>
      <w:r>
        <w:rPr/>
        <w:tab/>
        <w:t>ÎáÕÙ»ñÁ Ï¹Ûáõñ³óÝ»Ý ½µáë³ßñç³ÛÇÝ ÁÝÏ»ñáõÃÛáõÝÝ»ñÇ ¨ ÙÇáõÃÛáõÝÝ»ñÇ, Ù³ëÝ³·»ïÝ»ñÇ ¨ ·áñÍ³ñ³ñ ³ÝÓ³Ýó Ñ³Ý¹ÇåáõÙÝ»ñÇ Ï³½Ù³Ï»ñåáõÙÁ, Ûáõñ³ù³ÝãÛáõñ ÎáÕÙ ÑÝ³ñ³íáñáõÃÛáõÝ ÏáõÝ»Ý³ Ý»ñÏ³Û³óÝ»É ï»Õ»ÏáõÃÛáõÝ, íÇ×³Ï³·ñáõÃÛáõÝ, ÷³ëï³ÃÕÃ»ñ ¨ Ý»ñ¹ñáõÙ³ÛÇÝ Íñ³·ñ»ñ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8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ÎáÕÙ»ñÇ ³½·³ÛÇÝ ½µáë³ßñçáõÃÛ³Ý Õ»Ï³í³ñ Ù³ñÙÇÝÝ»ñÁ ÏÑ³Ù³Ï³ñ·»Ý Çñ»Ýó ·áñÍáõÝ»áõÃÛáõÝÁ ¼µáë³ßñçáõÃÛ³Ý Ñ³Ù³ßË³ñÑ³ÛÇÝ Ï³½Ù³Ï»ñåáõÃÛ³Ý (¼ÐÎ) ¨ ³ÛÉ ÙÇç³½·³ÛÇÝ ½µáë³ßñçáõÃÛ³Ý Ï³½Ù³Ï»ñåáõÃÛáõÝÝ»ñÇ ßñç³Ý³ÏÝ»ñáõÙ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9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ÎáÕÙ»ñÁ Ï³ñáÕ »Ý ÙÇÙÛ³Ýó ï³ñ³ÍùÝ»ñáõÙ µ³ó»É Çñ»Ýó ½µáë³ßñçáõÃÛ³Ý å³ßïáÝ³Ï³Ý ·ñ³ë»ÝÛ³ÏÝ»ñÁ: ¶ñ³ë»ÝÛ³ÏÇ ÑÇÙÝáõÙÁ ¨ Ýñ³ ·áñÍáõÝ»áõÃÛáõÝÁ ÏÑ³Ù³Ó³ÛÝ»óí»Ý ÎáÕÙ»ñÇ å»ï³Ï³Ý ÇßË³ÝáõÃÛáõÝÝ»ñÇ Ñ»ï ¨ Ï»ÝÃ³ñÏí»Ý ÎáÕÙ»ñÇ ³½·³ÛÇÝ ûñ»Ýë¹ñáõÃÛ³Ý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0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êáõÛÝ Ð³Ù³Ó³ÛÝ³·ñÇ ¹ñáõÛÃÝ»ñÇ Ï³ï³ñáõÙÁ ÎáÕÙ»ñÁ Ñ³ÝÓÝ³ñ³ñáõÙ »Ý Çñ»Ýó »ñÏñÝ»ñÇ ½µáë³ßñçáõÃÛ³Ý áÉáñïÁ Ï³é³í³ñáÕ å»ï³Ï³Ý Ù³ñÙÇÝÝ»ñÇÝ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Ð³Ù³Ó³ÛÝ³·ñÇ ¹ñáõÛÃÝ»ñÇ Ï³ï³ñáõÙÝ ³å³Ñáí»Éáõ Ýå³ï³Ïáí Ïëï»ÕÍíÇ Ð³Ù³ï»Õ Ñ³ÝÓÝ³ÅáÕáí, áñÁ µ³ÕÏ³ó³Í ÏÉÇÝÇ »ñÏáõ »ñÏñÝ»ñÇ Ý»ñÏ³Û³óáõóÇãÝ»ñÇó:</w:t>
      </w:r>
    </w:p>
    <w:p>
      <w:pPr>
        <w:pStyle w:val="TextBody"/>
        <w:rPr/>
      </w:pPr>
      <w:r>
        <w:rPr/>
        <w:tab/>
        <w:t>Ð³Ù³ï»Õ Ñ³ÝÓÝ³ÅáÕáíÁ Ï·áõÙ³ñíÇ »ñÏáõ ï³ñÇÝ Ù»Ï ³Ý·³Ù, Ñ³çáñ¹³µ³ñ »ñÏáõ »ñÏñÝ»ñáõÙª  ½µáë³ßñçáõÃÛ³Ý µÝ³·³í³éáõÙ »ñÏÏáÕÙ³ÝÇ Ñ³ñ³µ»ñáõÃÛáõÝÝ»ñÇ ¨ Ñ³Ù³·áñÍ³ÏóáõÃÛ³Ý ½³ñ·³óÙ³Ý áõ Ñ»ï³·³ ßñç³ÝÇ ÑÇÙÝ³Ï³Ý áõÕÕáõÃÛáõÝÝ»ñÇ Ñ³ëï³ïÙ³Ý Ýå³ï³Ïáí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2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êáõÛÝ Ð³Ù³Ó³ÛÝ³·ÇñÁ »ÝÃ³Ï³ ¿ ÎáÕÙ»ñÇ ûñ»Ýë¹Çñ Ù³ñÙÇÝÝ»ñÇ Ñ³ëï³ïÙ³ÝÁ ¨ áõÅÇ Ù»ç ÏÙïÝÇ Ñ³Ù³å³ï³ëË³Ý Çñ³í³Ï³Ý ÁÝÃ³ó³Ï³ñ·»ñÇ Ï³ï³ñÙ³Ý Ù³ëÇÝ  ÙÇÙÛ³Ýó í»ñçÇÝ Í³ÝáõóÙ³Ý å³ÑÇó:</w:t>
      </w:r>
    </w:p>
    <w:p>
      <w:pPr>
        <w:pStyle w:val="TextBody"/>
        <w:rPr/>
      </w:pPr>
      <w:r>
        <w:rPr/>
        <w:tab/>
        <w:t>êáõÛÝ Ð³Ù³Ó³ÛÝ³·ÇñÁ áõÅÇ Ù»ç ÏÙÝ³ ÑÇÝ· ï³ñí³ ÁÝÃ³óùáõÙ ¨ Ï³ñáÕ ¿ ÇÝùÝ³µ»ñ³µ³ñ »ñÏ³ñ³Ó·í»É ¨ë ÑÇÝ· ï³ñÇ Å³ÙÏ»ïáí, »Ã» ÎáÕÙ»ñÇó Ù»ÏÁ Ð³Ù³Ó³ÛÝ³·ñÇ Å³ÙÏ»ïÁ Éñ³Ý³Éáõó í»ó ³ÙÇë ³é³ç ·ñ³íáñ ãÍ³ÝáõóÇ ¹ñ³ ¹³¹³ñ»óÙ³Ý Çñ Ùï³¹ñáõÃÛ³Ý Ù³ëÇÝ: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Ð³Ù³Ó³ÛÝ³·ñÇ ã»ÕÛ³É Ñ³Ûï³ñ³ñáõÙÁ, ³ÛÝáõ³Ù»Ý³ÛÝÇí, ãÇ ³Ý¹ñ³¹³éÝ³ ëáõÛÝ Ð³Ù³Ó³ÛÝ³·ñÇ ·áñÍ»Éáõ Å³Ù³Ý³Ï³ßñç³ÝáõÙ ÁÝ¹áõÝí³Í Íñ³·ñ»ñÇ ¨ Ý³Ë³·Í»ñÇ Çñ³·áñÍÙ³Ý íñ³, »Ã» ÎáÕÙ»ñÁ ã»Ý Ñ³Ù³Ó³ÛÝ»É ³ÛÉ Ï»ñå: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Î³ï³ñí³Í ¿ ºñ¨³ÝáõÙ 1996 Ãí³Ï³ÝÇ Ù³ñïÇ 25-ÇÝ, »ñÏáõ µÝûñÇÝ³Ïáí, Ñ³Û»ñ»Ý, éáõÙÇÝ»ñ»Ý ¨ ³Ý·É»ñ»Ý, µáÉáñ ï»ùëï»ñÝ ¿É Ñ³í³ë³ñ³½áñ »Ý:</w:t>
      </w:r>
    </w:p>
    <w:p>
      <w:pPr>
        <w:pStyle w:val="TextBody"/>
        <w:ind w:firstLine="720"/>
        <w:rPr/>
      </w:pPr>
      <w:r>
        <w:rPr/>
        <w:t>Ø»ÏÝ³µ³ÝáõÃÛ³Ý Å³Ù³Ý³Ï ï³ñ³Ó³ÛÝáõÃÛáõÝÝ»ñ ³é³ç³Ý³Éáõ ¹»åùáõÙ Ý³Ë³å³ïíáõÃÛáõÝÁ ïñíáõÙ ¿ ³Ý·É»ñ»Ý ï»ùëïÇÝ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Ð³Ù³Ó³ÛÝ³·ÇñÝ áõÅÇ Ù»ç ¿ Ùï»É 1999Ã. ÝáÛ»Ùµ»ñÇ 16-Çó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LatArm" w:hAnsi="Arial LatArm" w:cs="Arial LatArm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LatArm" w:hAnsi="Arial LatArm" w:cs="Arial LatArm"/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3:30:00Z</dcterms:created>
  <dc:creator>User</dc:creator>
  <dc:description/>
  <dc:language>en-US</dc:language>
  <cp:lastModifiedBy>Yuri Chanchurian</cp:lastModifiedBy>
  <dcterms:modified xsi:type="dcterms:W3CDTF">2002-05-21T23:30:00Z</dcterms:modified>
  <cp:revision>2</cp:revision>
  <dc:subject/>
  <dc:title>Ð²Ø²Ò²ÚÜ²Æð</dc:title>
</cp:coreProperties>
</file>