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³Û³ëï³ÝÇ Ð³Ýñ³å»ïáõÃÛ³Ý Ï³é³í³ñáõÃÛ³Ý ¨ èáõÙÇÝÇ³ÛÇ Ï³é³í³ñáõÃÛ³Ý ÙÇç¨ û¹³ÛÇÝ Ñ³Õáñ¹³ÏóáõÃÛáõÝÝ»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 xml:space="preserve">Ð³Û³ëï³ÝÇ Ð³Ýñ³å»ïáõÃÛ³Ý Ï³é³í³ñáõÃÛáõÝÁ ¨ èáõÙÇÝÇ³ÛÇ Ï³é³í³ñáõÃÛáõÝÁ, ³ÛëáõÑ»ïª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Ñ³Ý¹»ë ·³Éáí ØÇç³½·³ÛÇÝ ù³Õ³ù³óÇ³Ï³Ý ³íÇ³óÇ³ÛÇ í»ñ³µ»ñÛ³É ÎáÝ</w:t>
        <w:softHyphen/>
        <w:t xml:space="preserve">í»ÝóÇ³ÛÇ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ó³ÝÏ³Ý³Éáí ÏÝù»É Ð³Ù³Ó³ÛÝ³·Çñª Ç Éñ³óáõÙ í»ñáÑÇßÛ³É ÎáÝí»ÝóÇ³ÛÇª Çñ»Ýó Ñ³Ù³å³ï³ëË³Ý ï³ñ³ÍùÝ»ñÇ ÙÇç¨ áõ  Ýñ³Ýó ë³ÑÙ³ÝÝ»</w:t>
        <w:softHyphen/>
        <w:t xml:space="preserve">ñÇó ¹áõñë Ï³ÝáÝ³íáñ û¹³ÛÇÝ Ñ³Õáñ¹³ÏóáõÃÛáõÝ   Ñ³ëï³ï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Ñ³Ù³Ó³ÛÝ»óÇÝ Ý»ñùáÑÇßÛ³ÉÇ í»ñ³µ»ñÛ³É.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êáõÛÝ Ð³Ù³Ó³ÛÝ³·ñÇ Ýå³ï³ÏÝ»ñÇ Ñ³Ù³ñ, »Ã» »ÝÃ³ï»ùëïÁ ³ÛÉ µ³Ý ãÇ å³Ñ³ÝçáõÙ, Ý»ñùáÑÇßÛ³É ï»ñÙÇÝÝ»ñÁ áõÝ»Ý 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³) §ÎáÝí»ÝóÇ³¦ª ÙÇç³½·³ÛÇÝ ù³Õ³ù³óÇ³Ï³Ý ³íÇ³óÇ³ÛÇ í»ñ³µ»ñÛ³É ÎáÝí»ÝóÇ³Ý, áñÁ ëïáñ³·ñí»É ¿ âÇÏ³·áÛáõÙ ¨ ÙÇ³óÙ³Ý Ñ³Ù³ñ µ³ó ¿ 1944Ã. ¹»Ïï»Ùµ»ñÇ 7-Çó, ÇÝãå»ë Ý³¨ ¹ñ³ ó³ÝÏ³ó³Í Ñ³í»Éí³Í, áñÝ ÁÝ</w:t>
        <w:softHyphen/>
        <w:t>¹áõÝí»É ¿ ³Û¹ ÎáÝí»ÝóÇ³ÛÇ 90-ñ¹ Ñá¹í³ÍÇ Ñ³Ù³Ó³ÛÝ, ÇÝãå»ë Ý³¨ ó³Ý</w:t>
        <w:softHyphen/>
        <w:t>Ï³ó³Í áõÕÕáõÙ, áñÁ Ï³ï³ñí»É ¿ ÎáÝí»ÝóÇ³ÛÇ 90-ñ¹ ¨ 94-ñ¹ Ñá¹í³ÍÝ»ñÇ Ñ³Ù³Ó³ÛÝ, »Ã» ³Û¹ Ñ³í»Éí³ÍÝ»ñÝ áõ áõÕÕáõÙÝ»ñÝ ÁÝ¹áõÝí»É »Ý ä³ÛÙ³Ý³íáñíáÕ ÏáÕÙ»ñ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 xml:space="preserve">µ) §³íÇ³óÇáÝ ÇßË³ÝáõÃÛáõÝÝ»ñ¦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 xml:space="preserve">Ð³Û³ëï³ÝÇ Ð³Ýñ³å»ïáõÃÛ³Ý ¹»åùáõÙª Ð³Û³ëï³ÝÇ Ð³Ýñ³å»ïáõÃÛ³Ý  ù³Õ³ù³óÇ³Ï³Ý  ³íÇ³óÇ³ÛÇ ·ÉË³íáñ í³ñã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èáõÙÇÝÇ³ÛÇ ³éÝãáõÃÛ³Ùµª ïñ³ÝëåáñïÇ Ý³Ë³ñ³ñáõÃÛáõÝÁ, Ï³Ù »ñÏáõ ¹»åù»ñáõÙ ¿Éª ó³ÝÏ³ó³Í ³ÝÓ Ï³Ù Ï³½Ù³Ï»ñåáõÃÛáõÝ, áñáÝù ÉÇ³½áñí³Í »Ý Çñ³Ï³Ý³óÝ»Éáõ ³Û¹ ÇßË³ÝáõÃÛáõÝÝ»ñÇ ÏáÕÙÇó Ï³ï³ñíáÕ ·áñÍ³é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·) §Ýß³Ý³Ïí³Í ³íÇ³ÁÝÏ»ñáõÃÛáõÝ¦ª ³ÛÝ ³íÇ³ÁÝÏ»ñáõÃÛáõÝÁ, áñÁ Ýß³Ý³Ïí³Í ¨ ÉÇ³½áñí³Í ¿ ëáõÛÝ Ð³Ù³Ó³ÛÝ³·ñÇ 3-ñ¹ Ñá¹í³Í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¹) §ä³ÛÙ³Ý³íáñíáÕ ÏáÕÙÇ ï³ñ³Íù¦ ¨ §ä³ÛÙ³Ý³íáñíáÕ ÏáÕÙ»ñÇ ù³Õ³ù³óÇÝ»ñ¦ª Ñ³Ù³å³ï³ëË³Ý³µ³ñ Ð³Û³ëï³ÝÇ Ð³Ýñ³å»ïáõÃÛ³Ý ¨ èáõÙÇÝÇ³ÛÇ ï³ñ³ÍùÝ»ñÁ ¨ ù³Õ³ù³ó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») §û¹³ÛÇÝ Ñ³Õáñ¹³ÏóáõÃÛáõÝ¦, §ÙÇç³½·³ÛÇÝ û¹³ÛÇÝ Ñ³Õáñ¹³ÏóáõÃÛáõÝ¦, §³íÇ³áõÕÇÝ»ñ¦ ¨ §Ï³Ý·³é áã ³é¨ïñ³ÛÇÝ Ýå³ï³ÏÝ»ñáí¦ áõÝ»Ý ³ÛÝ Ýß³Ý³ÏáõÃÛáõÝÁ,  áñÁ  ¹ñ³Ýó  Ñ³Ù³ñ Ñ³Ù³å³ï³ëË³Ý³µ³ñ ë³ÑÙ³Ýí³Í ¿ ÎáÝí»ÝóÇ³ÛÇ 96-ñ¹ Ñá¹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½) §ï³ñáÕáõÃÛáõÝ¦ª û¹³Ý³íÇ ³éÝãáõÃÛ³Ùµ Ýß³Ý³ÏáõÙ ¿ »ñÃáõÕáõÙ Ï³Ù Ýñ³ ÙÇ Ù³ëáõÙ û¹³Ý³íÇ ÑÝ³ñ³íáñ µ»éÝ³µ³ñ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¿) §ï³ñáÕáõÃÛáõÝ¦ª Ñ³Ù³Ó³ÛÝ»óí³Í ãí³·ÍÇ ÝÏ³ïÙ³Ùµ Ýß³Ý³ÏáõÙ ¿ ³Û¹ ãí³·ÍáõÙ û·ï³·áñÍíáÕ û¹³Ý³íÇ ï³ñáÕáõÃÛ³Ý áõ µ»éÝ³µ³ñÓáõÃÛáõÝÁ µ³½Ù³å³ïÏ³Í  ë³ÑÙ³Ýí³Í »ñÃáõÕáõÙ  Ï³Ù Ýñ³ ÙÇ Ù³ëáõÙ áñáß³ÏÇ Å³Ù³Ý³Ï³Ñ³ïí³ÍÇ ÃéÇãùÝ»ñÇ ù³Ý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Á) §û¹³ÛÇÝ ÷áË³¹ñáõÙÝ»ñ¦ª áõÕ¨áñÝ»ñÇ,  µ»éÝ»ñÇ ¨ ÷áëïÇ ³Ýç³ï Ï³Ù Ñ³Ù³Ïóí³Í ÷áË³¹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Ã) §ë³Ï³·ÇÝ¦` ³ÛÝ Ïáå³ñÝ»ñÁ Ï³Ù ·³ÝÓáõÙÝ»ñÁ, áñáÝù í×³ñíáõÙ »Ý áõÕ¨áñÝ»ñÇ, áõÕ»µ»éÝ»ñÇ ¨ µ»éÝ»ñÇ ÙÇç³½·³ÛÇÝ ÷áË³¹ñáõÙÝ»ñÇ Ñ³Ù³ñ, ¨ ³ÛÝ å³ÛÙ³ÝÝ»ñÁ, áñáÝù  ÏÇñ³éíáõÙ »Ý   ³Û¹ Ïáå³ñÝ»ñÁ Ï³Ù ·³ÝÓáõÙÝ»ñÁ, Ý»ñ³éÛ³É ·áñÍ³Ï³É³ÛÇÝ  ¨  ÙÛáõë ûÅ³Ý¹³Ï ëå³ë³ñÏáõÙÝ»ñÇ Ïáå³ñÝ»ñÁ Ï³Ù ·³ÝÓáõÙÝ»ñÁ ¨  å³ÛÙ³ÝÝ»ñÁ, µ³ó³éáõÃÛ³Ùµ ÷áëïÇ ÷áË³¹ñÙ³Ý í×³ñÇ áõ å³ÛÙ³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Å) §ë³ÑÙ³Ýí³Í »ñÃáõÕÇÝ»ñ¦ª ÃéÇãùÝ»ñÇ »ñÃáõÕÇÝ»ñÁ, áñáÝù ë³ÑÙ³Ýí³Í »Ý ïíÛ³É Ð³Ù³Ó³ÛÝ³·ñÇ Ð³í»Éí³Íáí, Ñ³Ù³Ó³ÛÝ áñáÝó ÏÇñ³Ï³Ý³óíÇ ä³ÛÙ³Ý³íáñíáÕ ÏáÕÙ»ñÇ Ýß³Ý³Ïí³Í ³íÇ³ÁÝÏ»ñáõÃÛáõÝÝ»ñÇ ÙÇç³½·³ÛÇÝ û¹³ÛÇÝ Ñ³Õáñ¹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Å³) §Ñ³Ù³Ó³ÛÝ»óí³Í ãí³·Í»ñ¦ª ³ÛÝ ãí³·Í»ñÁ, áñáÝù ë³ÑÙ³Ýí³Í  »Ý  Ï³Ù   å»ïù ¿ ë³ÑÙ³Ýí»Ý   ëáõÛÝ Ð³Ù³Ó³ÛÝ³·ñÇ Ð³í»Éí³ÍáõÙ Ý³Ë³ï»ëí³Í »ñÃáõÕÇ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Åµ) §Ð³Ù³Ó³ÛÝ³·Çñ¦ª ëáõÛÝ Ð³Ù³Ó³ÛÝ³·ÇñÁ Ï³Ù ëáõÛÝ Ð³Ù³Ó³ÛÝ³·ñÇ 19-ñ¹ Ñá¹í³ÍÇ ¹ñáõÛÃÝ»ñÇÝ Ñ³Ù³å³ï³ëË³Ý Ï³ï³ñí³Í áõÕÕ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Å·) §Ð³í»Éí³Í¦ª ëáõÛÝ Ð³Ù³Ó³ÛÝ³·ñÇ Ð³í»Éí³ÍÁ, Ï³Ù ëáõÛÝ Ð³Ù³Ó³ÛÝ³·ñÇ 19-ñ¹ Ñá¹í³ÍÇ ¹ñáõÛÃÝ»ñÇÝ Ñ³Ù³å³ï³ëË³Ý Ï³ï³ñí³Í áõÕÕáõÙÝ»ñÁ: Ð³í»Éí³ÍÁ ëáõÛÝ Ð³Ù³Ó³ÛÝ³·ñÇ ³Ýµ³Å³Ý»ÉÇ Ù³ëÝ ¿, ¨ Ð³Ù³Ó³ÛÝ³·ñÇ µáÉáñ  íÏ³Û³ÏáãáõÙÝ»ñÁ å»ïù ¿ í»ñ³µ»ñ»Ý Ý³¨ Ð³í»Éí³ÍÇÝ, µ³ó³éáõÃÛ³Ùµ ³ÛÝ ¹»åù»ñÇ, áñáÝó Ñ³Ù³ñ ³ÛÉ Ï³ñ· ¿ Ý³Ë³ï»ë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êáõÛÝ Ð³Ù³Ó³ÛÝ³·ñÇ µáÉáñ Ñá¹í³ÍÝ»ñÇ í»ñÝ³·ñ»ñÁ ÏñáõÙ »Ý Ù»çµ»ñÙ³Ý ¨ å³ñ½³µ³ÝÙ³Ý Ýå³ï³Ï ¨ ã»Ý Ó¨³Ï»ñåáõÙ, ë³ÑÙ³Ý³÷³ÏáõÙ Ï³Ù áñ³Ï³íáñáõÙ ëáõÛÝ Ð³Ù³Ó³ÛÝ³·ñÇ Ýå³ï³ÏÁ Ï³Ù ¹Çï³íáñáõÃÛáõÝÁ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Æñ³íáõÝù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ä³ÛÙ³Ý³íáñíáÕ ÏáÕÙ»ñÇó Ûáõñ³ù³ÝãÛáõñÁ ÙÛáõë ä³ÛÙ³Ý³íáñíáÕ ÏáÕÙÇÝ ïñ³Ù³¹ñáõÙ ¿ ëáõÛÝ Ð³Ù³Ó³ÛÝ³·ñáí Ý³Ë³ï»ëí³Í   Çñ³íáõÝùÝ»ñª ëáõÛÝ Ð³Ù³Ó³ÛÝ³·ñÇ Ð³í»Éí³ÍáõÙ ë³ÑÙ³Ýí³Í »ñÃáõÕÇÝ»ñáí ÙÇç³½·³ÛÇÝ Ï³ÝáÝ³íáñ Ñ³Õáñ¹³ÏóáõÃÛáõÝ»ñÇ Ñ³ëï³ïÙ³Ý ¨ ß³Ñ³·áñ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êáõÛÝ Ð³Ù³Ó³ÛÝ³·ñÇ ¹ñáõÛÃÝ»ñÇ Ñ³Ù³Ó³ÛÝª ä³ÛÙ³Ý³íáñíáÕ ÏáÕÙ»ñÇó Ûáõñ³ù³ÝãÛáõñÇ Ýß³Ý³Ïí³Í  ³íÇ³ÁÝÏ»ñáõÃÛáõÝÁ ë³ÑÙ³Ýí³Í »ñÃáõÕÇÝ»ñáí Ñ³Ù³Ó³ÛÝ»óí³Í  ãí³·Í»ñÁ ß³Ñ³·áñÍ»ÉÇë û·ïí»Éáõ ¿ Ñ»ï¨Û³É Çñ³íáõÝù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³) ³Ýí³Ûñ¿çù ÃéÇãù Ï³ï³ñ»É ÙÛáõë ä³ÛÙ³Ý³íáñíáÕ ÏáÕÙÇ  ï³ñ³ÍùÇ íñ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µ) ÙÛáõë ä³ÛÙ³Ý³íáñíáÕ ÏáÕÙÇ ï³ñ³ÍùáõÙ í³Ûñ¿çùÝ»ñ  Ï³ï³ñ»É áã ³é¨ïñ³ÛÇÝ 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·) ëáõÛÝ Ð³Ù³Ó³ÛÝ³·ñÇ Ð³í»Éí³ÍáõÙ Ýßí³Í í³Ûñ»ñáõÙ   ÙÛáõë ä³ÛÙ³Ý³íáñíáÕ ÏáÕÙÇ ï³ñ³ÍùáõÙ í³Ûñ¿çù Ï³ï³ñ»ÉÁª  áõÕ¨áñÝ»ñ, ÷áëï ¨ µ»éÝ»ñ Ýëï»óÝ»Éáõ, Çç»óÝ»Éáõ, ÁÝ¹áõÝ»Éáõ, µ»éÝ³Ã³÷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êáõÛÝ Ñá¹í³ÍÇ 2-ñ¹ Ï»ïáõÙ áãÇÝã ãÇ ¹ÇïíÇ áñå»ë ä³ÛÙ³Ý³íáñíáÕ ÙÇ ÏáÕÙÇ Ýß³Ý³Ïí³Í ³íÇ³ÁÝÏ»ñáõÃÛ³ÝÁ Çñ³íáõÝùÇ ïñ³Ù³¹ñáõÙª áõÕ¨áñÝ»ñ, µ»é, ÷áëï ÷áË³¹ñ»Éáõ Ñ³Ù³ñ ÙÛáõë ä³ÛÙ³Ý³íáñíáÕ ÏáÕÙÇ µÝ³Ï³í³Ûñ»ñÇ ÙÇç¨ª í³ñÓ³ïñÙ³Ý Ï³Ù í³ñÓ³Ï³ÉáõÃÛ³Ý ÑÇÙáõÝùÝ»ñáí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²íÇ³ÁÝÏ»ñáõÃÛáõÝÝ»ñÇ Ýß³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TextBodyIndent"/>
        <w:rPr/>
      </w:pPr>
      <w:r>
        <w:rPr/>
        <w:t>1. ä³ÛÙ³Ý³íáñíáÕ ÏáÕÙ»ñÇó Ûáõñ³ù³ÝãÛáõñÁ Çñ³íáõÝù  ¿  ëï³ÝÓÝáõÙ Ýß³Ý³Ï»É ³íÇ³ÁÝÏ»ñáõÃÛáõÝ(Ý»ñ)ª ë³ÑÙ³Ýí³Í »ñÃáõÕÇÝ»ñáí Ñ³Ù³Ó³ÛÝ»óí³Í ãí³·Í»ñÇ ß³Ñ³·áñÍÙ³Ý Ýå³ï³Ïáí: ¸ñ³ Ñ³Ù³ñ ä³ÛÙ³Ý³íáñíáÕ ÏáÕÙ»ñÇ ³íÇ³óÇáÝ  ÇßË³ÝáõÃÛáõÝÝ»ñÁ  ·ñ³íáñ Í³ÝáõóáõÙ »Ý ÙÇÙÛ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ÜÙ³Ý Ýß³Ý³ÏÙ³Ý ëï³óÙ³Ý í»ñ³µ»ñÛ³É ä³ÛÙ³Ý³íáñíáÕ  ÏáÕÙÇ ³íÇ³óÇáÝ ÇßË³ÝáõÃÛáõÝÝ»ñÁ Áëï ëáõÛÝ Ñá¹í³ÍÇ 3-ñ¹ ¨ 4-ñ¹ Ï»ï»ñÇ ³ÝÑ³å³Õ ÃéÇãùÝ»ñÇ  Ñ³Ù³å³ï³ëË³Ý ÃáõÛÉïíáõÃÛáõÝ »Ý ïñ³Ù³¹ñáõÙ Ýß³Ý³Ïí³Í ³íÇ³ÁÝÏ»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ØÇ ä³ÛÙ³Ý³íáñíáÕ ÏáÕÙÇ ³íÇ³óÇáÝ ÇßË³ÝáõÃÛáõÝÝ»ñÁ  ÙÇÝã¨ ÃéÇãùÝ»ñÇ ÃáõÛÉïíáõÃÛáõÝ ï³ÉÁ Ï³ñáÕ »Ý ÙÛáõë  ä³ÛÙ³Ý³íáñíáÕ ÏáÕÙÇ Ýß³Ý³Ïí³Í ³íÇ³ÁÝÏ»ñáõÃÛáõÝÇó å³Ñ³Ýç»É ³å³óáõÛóÝ»ñ, áñ í»ñçÇÝë Ç  íÇ×³ÏÇ ¿ Ï³ï³ñ»Éáõ ³ÛÝ ûñ»ÝùÝ»ñáí ¨ Çñ³íáõÝùÝ»ñáí ë³ÑÙ³Ýí³Í å³ÛÙ³ÝÝ»ñÁ, áñáÝù  ëáíáñ³µ³ñ ³Û¹ ÇßË³ÝáõÃÛáõÝÝ»ñÇ ÏáÕÙÇó ÏÇñ³éíáõÙ »Ý ÎáÝí»ÝóÇ³ÛÇ ¹ñáõÃÝ»ñÇ Ñ³Ù³Ó³ÛÝ ÙÇç³½·³ÛÇÝ ãí³·Í»ñÁ ß³Ñ³·áñÍ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Úáõñ³ù³ÝãÛáõñ ä³ÛÙ³Ý³íáñíáÕ ÏáÕÙ Çñ³íáõÝù áõÝÇ Ù»ñÅ»É ëáõÛÝ Ñá¹í³ÍÇ 2-ñ¹ Ï»ïáõÙ ÑÇß³ï³Ïí³Í ÃéÇãùÝ»ñÇ ÃáõÛÉïíáõÃÛáõÝ ï³ÉÁ Ï³Ù å³Ñ³Ýç»É ³ÛÝåÇëÇ å³ÛÙ³ÝÝ»ñÇ Ï³ï³ñáõÙ, áñáÝù Ý³ ³ÝÑñ³Å»ßï ÏÑ³Ù³ñÇ Ýß³Ý³Ïí³Í ³íÇ³ÁÝÏ»ñáõÃÛ³Ý ÏáÕÙÇó  ëáõÛÝ Ð³Ù³Ó³ÛÝ³·ñÇ 2-ñ¹ Ñá¹í³ÍáõÙ Ýßí³Í Çñ³íáõÝùÝ»ñÝ û·ï³·áñÍ»ÉÇë ³Ù»Ý ¹»åùáõÙ, »ñµ ÑÇßÛ³É ÏáÕÙÁ ³å³óáõÛóÝ»ñ ãáõÝÇ ³ÛÝ µ³ÝÇ, áñ ³Û¹ ³íÇ³ÁÝÏ»ñáõÃÛ³Ý  ÝÏ³ïÙ³Ùµ ÝÛáõÃ³Ï³Ý ë»÷³Ï³ÝáõÃÛ³Ý Çñ³íáõÝùÝ»ñÇ Çñ³Ï³Ý í»ñ³ÑëÏáÕáõÃÛáõÝÁ å³ïÏ³ÝáõÙ ¿ ³Û¹ ³íÇ³ÁÝÏ»ñáõÃÛ³ÝÁ Ýß³Ý³Ï³Í ä³ÛÙ³Ý³íáñíáÕ ÏáÕÙÇÝ Ï³Ù Ýñ³ ù³Õ³ù³ó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5. êáõÛÝ Ñá¹í³ÍÇ 1-ÇÝ ¨ 2-ñ¹ Ï»ï»ñÇ Ñ³Ù³Ó³ÛÝ Ýß³Ý³Ïí³Í ¨ ÉÇ³½áñí³Í ³íÇ³ÁÝÏ»ñáõÃÛáõÝÁ ó³ÝÏ³ó³Í Å³Ù³Ý³Ï Ï³ñáÕ ¿ ëÏë»É Ñ³Ù³Ó³ÛÝ»óí³Í ãí³·Í»ñÇ  ß³Ñ³·áñÍáõÙÁª ³ÛÝ å³ÛÙ³Ýáí, áñ Í³í³ÉÝ»ñÁ Ï³ñ·³íáñíáõÙ »Ý ëáõÛÝ Ð³Ù³Ó³ÛÝ³·ñÇ 5-ñ¹ Ñá¹í³ÍÇ Ñ³Ù³Ó³ÛÝ, ãí³óáõó³ÏÁ Ñ³Ù³Ó³ÛÝ»óíáõÙ ¿ Áëï  ëáõÛÝ Ð³Ù³Ó³ÛÝ³·ñÇ 7-ñ¹ Ñá¹í³ÍÇ, ¨ ãí³·ÍáõÙ ·áñÍáÕáõÃÛ³Ý Ù»ç »Ý ¹ñíáõÙ  ëáõÛÝ Ð³Ù³Ó³ÛÝ³·ñÇ 8-ñ¹ Ñá¹í³ÍÇÝ Ñ³Ù³å³ï³ëË³Ý Ñ³ëï³ïí³Í ë³Ï³·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6. ä³ÛÙ³Ý³íáñíáÕ</w:t>
        <w:tab/>
        <w:t>ÏáÕÙ»ñÇó Ûáõñ³ù³ÝãÛáõñÝ Çñ³íáõÝù áõÝÇ ä³ÛÙ³Ý³íáñíáÕ ÏáÕÙ»ñÇ ³íÇ³óÇáÝ ÇßË³ÝáõÃÛáõÝÝ»ñÇ ÙÇç¨ ·ñ³íáñ Í³ÝáõóÙ³Ý ÙÇçáóáí Ýß³Ý³Ïí³Í ³íÇ³ÁÝÏ»ñáõÃÛáõÝÁ ÷áË³ñÇÝ»É Ù»Ï ³ÛÉ ³íÇ³ÁÝÏ»ñáõÃÛ³Ùµ: Üáñ Ýß³Ý³Ïí³Í ³íÇ³ÁÝÏ»ñáõÃÛáõÝÁ û·ïí»Éáõ ¿ ÝáõÛÝåÇëÇ Çñ³íáõÝùÝ»ñÇó áõ å³ñï³Ï³ÝáõÃÛáõÝÝ»ñÇó, ÇÝãåÇëÇÝ áñ ³ÛÝ ³íÇ³ÁÝÏ»ñáõÃÛáõÝÁ, áñÇÝ Ý³ ÷áË³ñÇÝáõÙ ¿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ÂéÇãùÝ»ñÇ Çñ³íáõÝùÁ ã»ÕÛ³É Ñ³Ûï³ñ³ñ»ÉÁ Ï³Ù ¹³¹³ñ»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Úáõñ³ù³ÝãÛáõñ ä³ÛÙ³Ý³íáñíáÕ ÏáÕÙ Çñ³íáõÝù áõÝÇ ã»ÕÛ³É Ñ³Ûï³ñ³ñ»É ÃéÇãùÇ ÃáõÛÉïíáõÃÛáõÝÁ Ï³Ù  Å³Ù³Ý³Ï³íáñ³å»ë  ¹³¹³ñ»óÝ»É ëáõÛÝ Ð³ÛÙ³Ý³·ñÇ 2-ñ¹ Ñá¹í³ÍáõÙ Ýßí³Í Çñ³íáõÝùÝ»ñÇó û·ïí»ÉÁ, áñáÝù ïñ³Ù³¹ñí³Í »Ý Ýß³Ý³Ïí³Í ³íÇ³ÁÝÏ»ñáõÃÛ³ÝÁ ÙÛáõë ä³ÛÙ³Ý³íáñíáÕ ÏáÕÙÇ ÏáÕÙÇó Ï³Ù å³Ñ³Ýç»É ³ÛÝåÇëÇ å³ÛÙ³ÝÝ»ñ, áñáÝù Ý³ ³ÝÑñ³Å»ßï   ÏÑ³Ù³ñÇ ³Û¹ Çñ³íáõÝùÝ»ñÇó û·ïí»ÉÇ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³) ³Ù»Ý ¹»åùáõÙ, »ñµ Ý³ Ñ³Ùá½í³Í ã¿, áñ ³Û¹  ³íÇ³ÁÝÏ»ñáõÃÛ³Ý ÝÏ³ïÙ³Ùµ ÝÛáõÃ³Ï³Ý ë»÷³Ï³ÝáõÃÛ³Ý    Çñ³íáõÝùÁ Ï³Ù Çñ³Ï³Ý í»ñ³ÑëÏáÕáõÃÛáõÝÁ å³ïÏ³ÝáõÙ ¿  ä³ÛÙ³Ý³íáñíáÕ ÏáÕÙÇÝ, áñÁ Ýß³Ý³Ï»É ¿ ³Û¹ ³íÇ³ÁÝÏ»ñáõÃÛáõÝÁ Ï³Ù Ýñ³ ù³Õ³ù³ó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µ) ³ÛÝ ¹»åùáõÙ, »Ã» ³Û¹ ³íÇ³ÁÝÏ»ñáõÃÛáõÝÁ ãÇ å³Ñå³ÝáõÙ ÙÛáõë ä³ÛÙ³Ý³íáñíáÕ ÏáÕÙÇ ûñ»ÝùÝ»ñÝ áõ Ï³ÝáÝÝ»ñÁ, áñÁ ïñ³Ù³¹ñ»É ¿ ³Û¹ Çñ³íáõÝùÝ»ñÁ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pacing w:val="20"/>
          <w:sz w:val="26"/>
        </w:rPr>
        <w:t xml:space="preserve">·) </w:t>
      </w:r>
      <w:r>
        <w:rPr>
          <w:rFonts w:cs="Times Armenian" w:ascii="Times Armenian" w:hAnsi="Times Armenian"/>
          <w:sz w:val="26"/>
        </w:rPr>
        <w:t>³ÛÝ ¹»åùáõÙ, »ñµ ³íÇ³ÁÝÏ»ñáõÃÛáõÝÁ ãÇ ·áñÍáõÙ ëáõÛÝ Ð³Ù³Ó³ÛÝ³·ñáí Ý³Ë³ï»ëí³Í Ï³ñ·áí ë³ÑÙ³Ýí³Í å³ÛÙ³ÝÝ»ñÇÝ Ñ³Ù³å³ï³ëË³Ý:</w:t>
      </w:r>
      <w:r>
        <w:rPr>
          <w:rFonts w:cs="Times Armenian" w:ascii="Times Armenian" w:hAnsi="Times Armenian"/>
          <w:spacing w:val="20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ºÃ» Çñ³íáõÝùÝ»ñÁ ¹³¹³ñ»óÝ»Éáõ ÃáõÛÉïíáõÃÛ³Ý  ³ÝÑ³å³Õ ã»ÕÛ³É Ñ³Ûï³ñ³ñ»ÉÁ Ï³Ù ëáõÛÝ  Ñá¹í³ÍÇ 1-ÇÝ Ï»ïáõÙ  Ýßí³Í å³ÛÙ³ÝÝ»ñÁ Ï³ï³ñ»Éáõ å³Ñ³ÝçÝ»ñÁ µ³í³ñ³ñ ã»Ý  ûñ»ÝùÝ»ñÇ  áõ  Ï³ÝáÝÝ»ñÇ Ñ»ï³·³ Ë³ËïáõÙÝ»ñÇ Ï³ÝËÙ³Ý Ñ³Ù³ñ, ³å³ ³ÛÝ Çñ³íáõÝùÁ, áñÇ Ù³ëÇÝ ³ëíáõÙ ¿ ³Ûë Ï»ïáõÙ, Ïû·ï³·áñÍíÇ ÙÇ³ÛÝ ëáõÛÝ Ð³Ù³Ó³ÛÝ³·ñÇ 16-ñ¹ Ñá¹í³ÍÇ Ñ³Ù³Ó³ÛÝª ä³ÛÙ³Ý³íáñíáÕ ÏáÕÙ»ñÇ ÙÇÙÛ³Ýó Ñ»ï ËáñÑñ¹³Ïó»Éáõó Ñ»ïá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³Ù³Ó³ÛÝ»óí³Í ãí³·Í»ñÇ ß³Ñ³·áñÍÙ³Ý ëÏ½µ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ä³ÛÙ³Ý³íáñíáÕ ÏáÕÙ»ñÇ Ýß³Ý³Ïí³Í    ³íÇ³ÁÝÏ»ñáõÃÛáõÝÝ»ñÇÝ Ïïñ³Ù³¹ñí»Ý ë³ÑÙ³Ýí³Í »ñÃáõÕÇÝ»ñáí Ñ³Ù³Ó³ÛÝ»óí³Í ãí³·Í»ñÇ ß³Ñ³·áñÍÙ³Ý ³ñ¹³ñ³óÇ áõ Ñ³í³ë³ñ å³ÛÙ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Ð³Ù³Ó³ÛÝ»óí³Í ãí³·Í»ñÁ ß³Ñ³·áñÍ»ÉÇë ä³ÛÙ³Ý³íáñíáÕ ÏáÕÙ»ñÇó Ûáõñ³ù³ÝãÛáõñÇ Ýß³Ý³Ïí³Í ³íÇ³ÁÝÏ»ñáõÃÛáõÝ å»ïù ¿ Ñ³ßíÇ ³éÝÇ ÙÛáõë ä³ÛÙ³Ý³íáñíáÕ   ÏáÕÙÇ Ýß³Ý³Ïí³Í ³íÇ³ÁÝÏ»ñáõÃÛ³Ý ß³Ñ»ñÁ ³ÛÝ ÝÏ³ï³éáõÙáí, áñ íÝ³ë ãå³ï×³éÇ ÙÛáõë ä³ÛÙ³Ý³íáñíáÕ ÏáÕÙÇ Ýß³Ý³Ïí³Í ³íÇ³ÁÝÏ»ñáõÃÛ³ÝÁ, áñÁ ß³Ñ³·áñÍáõÙ ¿ ³Û¹ ÝáõÛÝ »ñÃáõÕáõ ãí³·ÇÍÁ Ï³Ù  Ýñ³ Ù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ä³ÛÙ³Ý³íáñíáÕ ÏáÕÙ»ñÇó Ù»ÏÇ Ýß³Ý³Ïí³Í ³íÇ³ÁÝÏ»ñáõÃÛ³Ý  ÏáÕÙÇó ó³ÝÏ³ó³Í Ñ³Ù³Ó³ÛÝ»óí³Í ãí³·Íáí Çñ³Ï³Ý³óíáÕ ÷áË³¹ñáõÙÝ»ñÇ Í³í³ÉÝ»ñÁ ÙÛáõë ä³ÛÙ³Ý³íáñíáÕ ÏáÕÙÇ Í³í³ÉÝ»ñÇ Ñ»ï ÙÇ³ëÇÝ å»ïù ¿ Ñ³Ù³å³ï³ëË³Ý»Ý ïíÛ³É »ñÃáõÕáõ Ñ³Ù³ñ Ñ³ë³ñ³ÏáõÃÛ³Ý  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ä³ÛÙ³Ý³íáñíáÕ ÏáÕÙ»ñÇó Ûáõñ³ù³ÝãÛáõñÇ Ýß³Ý³Ïí³Í ³íÇ³ÁÝÏ»ñáõÃÛ³Ý ÏáÕÙÇó ëå³ë³ñÏíáÕ å³ÛÙ³Ý³íáñí³Í ãí³·Í»ñÁ ³é³çÝ³Ñ»ñÃ ËÝ¹Çñ å»ïù  ¿ áõÝ»Ý³Ý ïñ³Ù³¹ñ»Éáõ ³ÛÝåÇëÇ ï³ñáÕáõÃÛáõÝ, áñÁ µ»éÝÙ³Ý ÁÝ¹áõÝ»ÉÇ ·áñÍ³ÏóÇ ¹»åùáõÙ µ³í³ñ³ñÇ ¹»åÇ ÙÛáõë ä³ÛÙ³Ý³íáñíáÕ ÏáÕÙÇ ï³ñ³Íù  áõ Ýñ³ ï³ñ³ÍùÇó Çñ³Ï³Ý³óíáÕ ÷áË³¹ñáõÙÝ»ñÇ ³éÏ³ å³Ñ³Ýç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5. ä³ÛÙ³Ý³íáñíáÕ ÏáÕÙÇ ï³ñ³ÍùáõÙ ë³ÑÙ³Ýí³Í »ñÃáõÕáõ í³Ûñ»ñÇ ¨ »ññáñ¹ »ñÏñÝ»ñÇ í³Ûñ»ñÇ ÙÇç¨ ÷áË³¹ñáõÙÝ»ñ Ï³ï³ñ»Éáõ Ýß³Ý³Ïí³Í ³íÇ³ÁÝÏ»ñáõÃÛ³Ý Çñ³íáõÝùÁ å»ïù ¿    Çñ³Ï³Ý³óíÇ ÷áË³¹ñáõÙÝ»ñÇ Í³í³ÉÝ»ñÇ</w:t>
        <w:tab/>
        <w:t>µ³ßËÙ³Ý ÁÝ¹Ñ³Ýáõñ ëÏ½µáõÝùÝ»ñÇÝ Ñ³Ù³å³ï³ëË³Ý, ³ÛÝ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³) ³íÇ³ÁÝÏ»ñáõÃÛáõÝÁ Ýß³Ý³ÏáÕ ä³ÛÙ³Ý³íáñíáÕ ÏáÕÙÇ ï³ñ³Íù ¨ ï³ñ³ÍùÇó ÷áË³¹ñáõÙÝ»ñÇ å³Ñ³Ý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µ) ³ÛÝ ßñç³ÝÇ ÷áË³¹ñáõÙÝ»ñÇ å³Ñ³ÝçÝ»ñÁ, áñÇ íñ³Ûáí  ³ÝóÝáõÙ »Ý Ñ³Ù³Ó³ÛÝ»óí³Í ãí³·Í»ñÁª Ñ³ßíÇ ³éÝ»Éáí  ï»Õ³Ï³Ý áõ ï³ñ³Í³ßñç³Ý³ÛÇÝ û¹³ÛÇÝ Ñ³Õáñ¹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·) ï³ñ³ÝóÇÏ ÷áË³¹ñáõÙÝ»ñÇÝ Ý»ñÏ³Û³óí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6. ê³ÑÙ³Ýí³Í »ñÃáõÕÇÝ»ñáõÙ ÷áË³¹ñÙ³Ý ï³ñáÕáõÃÛáõÝÝ»ñÁ ¨ ³Û¹ ï³ñáÕáõÃÛáõÝÝ»ñÇ ÷á÷áËáõÃÛáõÝÝ»ñÁ å»ïù ¿ ÷áË³¹³ñÓ³µ³ñ Ñ³Ù³Ó³ÛÝ»óí»Ý ä³ÛÙ³Ý³íáñíáÕ ÏáÕÙ»ñÇ   Ýß³Ý³Ïí³Í ³íÇ³ÁÝÏ»ñáõÃÛáõÝÝ»ñÇ Ñ»ï ¨ Ñ³ëï³ïí»Ý ä³ÛÙ³Ý³íáñíáÕ ÏáÕÙ»ñÇ ³íÇ³óÇáÝ ÇßË³ÝáõÃÛáõÝÝ»ñÇ ÏáÕÙÇó: î³ñáÕáõÃÛáõÝÝ»ñÇ ó³ÝÏ³ó³Í ³í»É³óáõÙ å»ïù ¿ ÝáõÛÝå»ë ÷áËÑ³Ù³Ó³ÛÝ»óíÇ Ýß³Ý³Ïí³Í ³íÇ³ÁÝÏ»ñáõÃÛáõÝÝ»ñÇ ÙÇç¨ ¨ Ñ³ëï³ïíÇ ä³ÛÙ³Ý³íáñíáÕ ÏáÕÙ»ñÇ ³íÇ³óÇáÝ ÇßË³ÝáõÃÛáõÝÝ»ñÇ ÙÇç¨: ÜÙ³Ý Ñ³ëï³ïáõÙÇó Ñ»ïá ³ñ¹»Ý ·áñÍáÕ  ï³ñáÕáõÃÛáõÝÁ ÏÙÝ³ áõÅÇ Ù»ç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ìÇ×³Ï³·ñ³Ï³Ý ïíÛ³ÉÝ»ñÇ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ä³ÛÙ³Ý³íáñíáÕ ÏáÕÙ»ñÇ ³íÇ³óÇáÝ ÇßË³ÝáõÃÛáõÝÝ»ñÁ Ýß³Ý³Ïí³Í ³íÇ³ÁÝÏ»ñáõÃÛáõÝÝ»ñÇó å»ïù ¿ å³Ñ³Ýç»Ý ÙÛáõë ä³ÛÙ³Ý³íáñíáÕ ÏáÕÙÇÝ Ý»ñÏ³Û³óÝ»É íÇ×³Ï³·ñ³Ï³Ý ïíÛ³ÉÝ»ñª  Ýñ³  å³Ñ³Ýçáí, áñÇ  Ù³ëÇÝ Ï³ñ»ÉÇ ¿ Ñ³ñó³åÝ¹áõÙ ³Ý»É Ýß³Ý³Ïí³Í ³íÇ³ÁÝÏ»ñáõÃÛáõÝÝ»ñÇ Ñ³Ù³Ó³ÛÝ»óí³Í ãí³·Í»ñáõÙ  Ý³Ë³ï»ëí³Í Í³í³ÉÝ»ñÇ ëïáõ·Ù³Ý Ýå³ï³Ïáí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âí³óáõó³ÏÇ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TextBodyIndent"/>
        <w:rPr/>
      </w:pPr>
      <w:r>
        <w:rPr/>
        <w:t>1. ÂéÇãùÝ»ñÇ ãí³óáõó³ÏÁ, Ý»ñ³éÛ³É Ñ³×³Ë³Ï³ÝáõÃÛáõÝÁ, ãí»ñÃ»ñÇ Çñ³Ï³Ý³óÙ³Ý ûñ»ñÁ, ëå³ë³ñÏáõÙÝ»ñÇ ï»ë³ÏÝ»ñÁ,          ïíÛ³É ãí³·ÍáõÙ û·ï³·áñÍíáÕ û¹³Ý³íÇ ï³ñ³ï»ë³ÏÁ, å»ïù ¿ Ñ³Ù³Ó³ÛÝ»óíÇ ä³ÛÙ³Ý³íáñíáÕ ÏáÕÙ»ñÇ Ýß³Ý³Ïí³Í   ³íÇ³ÁÝÏ»ñáõÃÛáõÝÝ»ñÇ ÏáÕÙÇó: ä³ïß³× Ï»ñåáí Ñ³Ù³Ó³ÛÝ»óí³Í ³Ûë  µáÉáñ Ñ³ñó»ñÁ å»ïù ¿ ä³ÛÙ³Ý³íáñíáÕ  ÏáÕÙ»ñÇ ³íÇ³óÇáÝ ÇßË³ÝáõÃÛáõÝÝ»ñÇ Ñ³ëï³ïÙ³ÝÁ   Ý»ñÏ³Û³óí»Ý Ñ³Ù³Ó³ÛÝ»óí³Í ãí³·Í»ñáí ÃéÇãùÝ»ñÁ ëÏë»Éáõó »ñ»ëáõÝ (30) ûñ ³é³ç: ÜÙ³Ý  ÁÝÃ³ó³Ï³ñ· å»ïù ¿ ÏÇñ³éíÇ Ý³¨  Ýß³Ý³Ï³ÉÇó ÷á÷áËáõÃÛáõÝÝ»ñÇ ¹»åùáõÙ, ¨ 30-ûñÛ³ Å³ÙÏ»ïÁ  Ï³ñáÕ ¿ ÷áËí»É, ÇÝãÁ å»ïù ¿ ß³Ñ³·ñ·Çé ³íÇ³óÇáÝ ÇßË³ÝáõÃÛáõÝÝ»ñÇ ÷áËÑ³Ù³Ó³ÛÝáõÃÛ³Ý ³é³ñÏ³ ¹³éÝ³:</w:t>
      </w:r>
    </w:p>
    <w:p>
      <w:pPr>
        <w:pStyle w:val="TextBodyIndent"/>
        <w:rPr/>
      </w:pPr>
      <w:r>
        <w:rPr/>
        <w:t>2. ºÃ» Ýß³Ý³Ïí³Í ³íÇ³ÁÝÏ»ñáõÃÛáõÝÝ»ñÁ ã»Ý Ñ³Ù³Ó³ÛÝ»óÝáõÙ ãí³óáõó³ÏÁ, ä³ÛÙ³Ý³íáñíáÕ ÏáÕÙ»ñÇ ³íÇ³óÇáÝ ÇßË³ÝáõÃÛáõÝÝ»ñÁ Ñ³ëï³ïáõÙ »Ý ¹ñ³Ýù: ÜáõÛÝåÇëÇ ÁÝÃ³ó³Ï³ñ· ¿ ÏÇñ³éíáõÙ, »Ã» Ýß³Ý³Ïí³Í ³íÇ³ÁÝÏ»ñáõÃÛáõÝÝ»ñÁ ã»Ý Ï³ñáÕ³ÝáõÙ å³ÛÙ³Ý³íáñí³ÍáõÃÛ³Ý ·³É ãí³óáõó³ÏáõÙ ÷á÷áËáõÃÛáõÝÝ»ñ Ï³ï³ñ»Éáõ ßáõñç: ì»ñçÇÝ ¹»åùáõÙ ·áÛáõÃÛáõÝ áõÝ»óáÕ ãí³óáõó³ÏÁ áõÅÇ Ù»ç ¿ ÙÝáõÙ  í»ó ³ÙÇë, áñÇ ÁÝÃ³óùáõÙ ³íÇ³óÇáÝ ÇßË³ÝáõÃÛáõÝÝ»ñÁ Ñ³Ù³Ó³ÛÝ»óÝáõÙ »Ý Ýáñ ãí³óáõó³ÏÁ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ä³ÛÙ³Ý³íáñíáÕ ÏáÕÙ»ñÇó Ù»ÏÇ ï³ñ³ÍùÇó Ï³ï³ñíáÕ  ÷áË³¹ñáõÙÝ»ñÇ Ñ³Ù³ñ ÙÛáõë ä³ÛÙ³Ý³íáñíáÕ ÏáÕÙÇ Ýß³Ý³Ï³Í  ³íÇ³ÁÝÏ»ñáõÃÛ³Ý ÏáÕÙÇó ·³ÝÓíáÕ ï³ñÇýÝ»ñÁ å»ïù ¿   ë³ÑÙ³Ýí»Ý ÁÝ¹áõÝ»ÉÇ ã³÷»ñáíª Ñ³ßíÇ ³éÝ»Éáí  ÑÝ³ñ³íáñ µáÉáñ ·áñÍáÝÝ»ñÁ, ³Û¹ ÃíáõÙ Ý³¨ û·ïíáÕÇ ß³Ñ»ñÁ, ß³Ñ³·áñÍÙ³Ý ³ñÅ»ùÁ, Í³é³ÛáõÃÛáõÝÝ»ñÇ µÝáõÛÃÁ, ÏáÙÇëÇáÝ í×³ñÝ»ñÁ, ÁÝ¹áõÝ»ÉÇ ß³ÑáõÛÃÁ, ÙÛáõë ³íÇ³ÁÝÏ»ñáõÃÛáõÝÝ»ñÇ ÏáÕÙÇó ë³ÑÙ³Ýí³Í ë³Ï³·Ý»ñÁ ¨ ³íÇ³ßáõÏ³ÛÇ ³é¨ïñ³Ï³Ý ³ÛÉ ß³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êáõÛÝ Ñá¹í³ÍÇ 1-ÇÝ Ï»ïáõÙ Ýßí³Í ë³Ï³·Ý»ñÁ å»ïù ¿  Ñ³Ù³Ó³ÛÝ»óí»Ý Ýß³Ý³Ïí³Í ³íÇ³ÁÝÏ»ñáõÃÛáõÝÝ»ñÇ ÏáÕÙÇó ¨ ³Û¹ Ñ³Ù³Ó³ÛÝáõÃÛáõÝÁ, ÑÝ³ñ³</w:t>
        <w:softHyphen/>
        <w:t>íáñáõÃÛ³Ý ¹»åùáõÙ, å»ïù ¿    Ï³Û³óíÇ Ñ³Ù³å³ï³ëË³Ý ÙÇç³½·³ÛÇÝ Ï³½Ù³Ï»ñåáõÃÛáõÝÝ»ñÇ ÷áñÓ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Ð³Ù³Ó³ÛÝ»óí³Í ë³Ï³·Ý»ñÁ  å»ïù  ¿  Ý»ñÏ³Û³óí»Ý  ä³ÛÙ³Ý³íáñíáÕ ÏáÕÙ»ñÇ ³íÇ³óÇáÝ ÇßË³ÝáõÃÛáõÝÝ»ñÇ  Ñ³ëï³ïÙ³ÝÁ  ¹ñ³Ýù</w:t>
        <w:tab/>
        <w:t>ÏÇñ³é»Éáõó ³éÝí³½Ý 60 ûñ ³é³ç: ²é³ÝÓÇÝ ¹»åù»ñáõÙ ³Û¹ Å³ÙÏ»ïÁ ³íÇ³óÇáÝ ÇßË³ÝáõÃÛáõÝÝ»ñÇ áñáßÙ³Ùµ Ï³ñáÕ ¿ Ïñ×³ï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ê³Ï³·Ý»ñÇ ÁÝ¹áõÝáõÙÁ å»ïù ¿ ïñíÇ ³ÝÙÇç³å»ë: ºÃ» ³íÇ³óÇáÝ ÇßË³ÝáõÃÛáõÝÝ»ñÇó áã Ù»ÏÁ 30 ûñí³ ÁÝÃ³óùáõÙ ãÇ Ñ³ÛïÝ»É Çñ ³ÝÑ³Ù³Ó³ÛÝáõÃÛáõÝÁ ëáõÛÝ Ñá¹í³ÍÇ 3-ñ¹ Ï»ïÇ Ñ³Ù³Ó³ÛÝ ³é³ç³ñÏíáÕ ë³Ï³·Ý»ñÇ í»ñ³µ»ñÛ³É, ³å³ ³Û¹   ë³Ï³·Ý»ñÁ Ñ³Ù³ñíáõÙ »Ý Ñ³ëï³ïí³Í: ²ÛÝ ¹»åùáõÙ, »Ã» Ñ³Ù³Ó³ÛÝ»óÙ³Ý Å³ÙÏ»ïÁ Ïñ×³ïíáõÙ ¿ ëáõÛÝ Ñá¹í³ÍÇ 3-ñ¹  Ï»ïÇ Ñ³Ù³Ó³ÛÝ, ³íÇ³óÇáÝ ÇßË³ÝáõÃÛáõÝÝ»ñÁ Ï³ñáÕ »Ý å³ÛÙ³Ý³íáñí»É, áñ Ñ³Ù³Ó³ÛÝ»óÙ³Ý Å³ÙÏ»ïÁ 30 ûñÇó å³Ï³ë 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5. ºÃ» ÇÝã-áñ å³ï×³éÝ»ñáí ë³Ï³·ÇÝÁ ãÇ Ï³ñáÕ Ñ³Ù³Ó³ÛÝ»óí»É ëáõÛÝ Ñá¹í³ÍÇ 2-ñ¹ Ï»ïÇ å³ÛÙ³ÝÝ»ñÇÝ Ñ³Ù³å³ëï³ëË³Ý, ³å³ ëáõÛÝ Ñá¹í³ÍÇ 4-ñ¹ Ï»ïÇÝ Ñ³Ù³å³ï³ëË³Ý Ñ³Ù³Ó³ÛÝ»óÙ³Ý Å³ÙÏ»ïáõÙ ä³ÛÙ³Ý³íáñíáÕ  ÏáÕÙ»ñÇ ³íÇ³óÇáÝ ÇßË³ÝáõÃÛáõÝÝ»ñÁ å»ïù ¿ ÷áñÓ»Ý ë³Ï³·ÇÝÁ ë³ÑÙ³Ý»É ÙÇÙÛ³Ýó ÙÇç¨ å³ÛÙ³Ý³íáñí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6. ºÃ» ³íÇ³óÇáÝ ÇßË³ÝáõÃÛáõÝÝ»ñÁ ã»Ý Ï³ñáÕ  Ñ³Ù³Ó³ÛÝáõÃÛ³Ý Ñ³ëÝ»É ëáõÛÝ Ñá¹í³ÍÇ 3-ñ¹ Ï»ïÇÝ  Ñ³Ù³å³ï³ëË³Ý Çñ»Ýó Ý»ñÏ³Û³óí³Í áñ¨¿ ë³Ï³·ÝÇ  Ñ³ëï³ïÙ³Ý Ñ³ñóáõÙ Ï³Ù ëáõÛÝ Ñá¹í³ÍÇ 5-ñ¹ Ï»ïÇÝ Ñ³Ù³å³ï³ëË³Ý Çñ»Ýó Ý»ñÏ³Û³óí³Í áñ¨¿ ë³Ï³·ÝÇ  ë³ÑÙ³ÝÙ³Ý ßáõñç, ³å³ ³Û¹ ï³ñ³Ó³ÛÝáõÃÛáõÝÁ å»ïù ¿ Ï³ñ·³íáñíÇ ëáõÛÝ Ð³Ù³Ó³ÛÝ³·ñÇ 17-ñ¹ Ñá¹í³ÍÇ å³ÛÙ³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7. êáõÛÝ Ñá¹í³ÍÇ ¹ñáõÛÃÇÝ Ñ³Ù³å³ï³ëË³Ý ë³ÑÙ³Ýí³Í ë³Ï³·ÇÝÁ å»ïù ¿ áõÅÇ Ù»ç ÙÝ³ ³ÛÝù³Ý Å³Ù³Ý³Ï, ù³ÝÇ ¹»é Ýáñ ë³Ï³·ÇÝ ë³ÑÙ³Ýí³Í ã¿: îíÛ³É ë³Ï³·ÇÝÁ ³íÇ³óÇáÝ ÇßË³ÝáõÃÛáõÝÝ»ñÇ áñáßÙ³Ùµ Ï³ñáÕ ¿ ÏÇñ³éí»É Ý³¨ ·áñÍáÕáõÃÛ³Ý Å³ÙÏ»ïÁ Éñ³Ý³Éáõó Ñ»ïá, ë³Ï³ÛÝ ïíÛ³É ë³Ï³·ÝÇ ·áñÍáÕáõÃÛáõÝÁ ëáõÛÝ Ï»ïÇ Ñ³Ù³Ó³ÛÝ ãÇ Ï³ñáÕ »ñÏ³ñ³Ó·í»É 12 ³ÙëÇó ³í»É Å³ÙÏ»ïáí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Ø³ùë³ïáõñù»ñÇó ¨ ³ÛÉ ·³ÝÓáõÙÝ»ñÇ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TextBodyIndent"/>
        <w:rPr/>
      </w:pPr>
      <w:r>
        <w:rPr/>
        <w:t>1. ä³ÛÙ³Ý³íáñíáÕ ÏáÕÙ»ñÇ Ýß³Ý³Ïí³Í ³íÇ³ÁÝÏ»ñáõÃÛáõÝÝ»ñÇ ÏáÕÙÇó ÙÇç³½·³ÛÇÝ ãí³·Í»ñáõÙ  ß³Ñ³·áñÍíáÕ  û¹³Ý³í»ñÁ, ÇÝãå»ë  Ý³¨  Ýñ³Ýó óáõó³Ï³·ñí³Í  ·áõÛùÁ, í³é»É³ÝÛáõÃÇ å³ß³ñÝ»ñÁ ¨ ùë³ÝÛáõÃ»ñÁ, å³Ñ»ëï³Ù³ë»ñÝ  áõ</w:t>
        <w:tab/>
        <w:t>û¹³Ý³íÇ å³ß³ñÝ»ñÁ, Ý»ñ³éÛ³É   ëÝÝ¹³ÙÃ»ñùÁ, ÁÙå»ÉÇùÝ»ñÁ, ÍË³ËáïÁ ¨ ÃéÇãùÇ ÁÝÃ³óùáõÙ áõÕ¨áñÝ»ñÇÝ  í³×³é»Éáõ Ñ³Ù³ñ ÝÙ³Ý û¹³Ý³í»ñáõÙ »Õ³Í ÙÛáõë  ÙÃ»ñùÝ»ñÁ, ä³ÛÙ³Ý³íáñíáÕ ÙÛáõë ÏáÕÙÇ ï³ñ³Íù Å³Ù³Ý»Éáõó Ñ»ïá Ï³½³ïí»Ý µáÉáñ Ù³ùë³ïáõñù»ñÇó, ï»ëã³Ï³Ý ïáõñù»ñÇó ¨ ÙÛáõë Ñ³ñÏ»ñÇó áõ ·³ÝÓáõÙÝ»ñÇóª å³ÛÙ³Ýáí, áñ ³Û¹  ë³ñù³íáñáõÙÝ»ñÁ, ÝÛáõÃ»ñÝ áõ å³ß³ñÝ»ñÁ ÙÝáõÙ »Ý û¹³Ý³íÇ Ù»ç ÙÇÝã¨ ¹ñ³Ýó í»ñ³³ñï³Ñ³ÝÙ³Ý 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ÜÙ³Ý Ù³ùë»ñÇó, Ñ³ñÏ»ñÇó áõ ·³ÝÓáõÙÝ»ñÇó,   µ³ó³éáõÃÛ³Ùµ Ý³Ë³ï»ëí³Í ëå³ë³ñÏÙ³Ý ·³ÝÓáõÙÝ»ñÇó Ï³½³ïí»Ý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³) å³ÛÙ³Ý³íáñí³Í</w:t>
        <w:tab/>
        <w:t>ãí³·Í»ñáõÙ   ß³Ñ³·áñÍíáÕ   û¹³Ý³íÇ   ÏáÕÙÇó û·ï³·áñÍí»Éáõ Ñ³Ù³ñ Ý³Ë³ï»ëí³Í ³ÛÝ  í³é»É³ÝÛáõÃÝ  áõ  ùë³ÝÛáõÃ»ñÁ, áñáÝù û¹³Ý³í »Ý í»ñóí»É ä³ÛÙ³Ý³íáñíáÕ ÙÛáõë ÏáÕÙÇ ï³ñ³ÍùáõÙ, »Ã» ³Ý·³Ù ³Û¹  å³ß³ñÝ»ñÝ  û·ï³·áñÍí»Ý  Ýñ³ ï³ñ³ÍùÇ  ë³ÑÙ³ÝÝ»ñáí  ³ÝóÝáÕ »ñÃáõÕáõ Ñ³ï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µ) ³ÛÝ å³Ñ»ëï³Ù³ë»ñÝ áõ ÙÛáõë ûÅ³Ý¹³Ï  ë³ñù³íáñáõÙÝ»ñÁ, áñáÝù ä³ÛÙ³Ý³íáñíáÕ ÙÛáõë ÏáÕÙÇ ï³ñ³Íù »Ý µ»ñí»É Ýß³Ý³Ïí³Í ³íÇ³ÁÝÏ»ñáõÃÛ³Ýª ÙÇç³½·³ÛÇÝ ãí³·Í»ñáõÙ û·ï³·áñÍíáÕ û¹³Ý³íÇ ï»ËÝÇÏ³Ï³Ý ëå³ë³ñÏÙ³Ý Ï³Ù Ýáñá·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·) û¹³Ý³íÇ ³ÛÝ å³ß³ñÝ»ñÁ, áñáÝù í»ñóí»É »Ý ä³ÛÙ³Ý³íáñíáÕ ÏáÕÙÇ ï³ñ³ÍùáõÙ ÙÛáõë ä³ÛÙ³Ý³íáñíáÕ   ÏáÕÙÇ ÇßË³ÝáõÃÛáõÝÝ»ñÇ ë³ÑÙ³Ý³Í ÉÇÙÇïÝ»ñÇ ë³ÑÙ³ÝÝ»ñáõÙ  ¨   Ý³Ë³ï»ëí³Í »Ý</w:t>
        <w:tab/>
        <w:t>Ýß³Ý³Ïí³Í ³íÇ³ÁÝÏ»ñáõÃÛ³Ýª ÙÇç³½·³ÛÇÝ ãí³·Í»ñáõÙ ß³Ñ³·áñÍíáÕ</w:t>
        <w:tab/>
        <w:t>û¹³Ý³íáõÙ û·ï³·áñ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¹) Ýß³Ý³Ïí³Í ÁÝÏ»ñáõÃÛ³Ýª ÙÇç³½·³ÛÇÝ ãí³·Í»ñáõÙ  û·ï³·áñÍíáÕ û¹³Ý³íáõÙ »Õ³Í áõÕÇÕ ÷áË³¹ñÙ³Ý µ»éÝ áõ áõÕ»µ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») Ý»ñÏ³Û³óáõóãáõÃÛ³Ý Ï³ÑáõÛùÝ áõ ë³ñù³íáñáõÙÝ»ñÝ,  ÇÝãå»ë Ý³¨ ³ÛÝ ÝÛáõÃ»ñÝ, áñáÝù û¹³Ý³í »Ý í»ñóí»É ä³ÛÙ³Ý³íáñíáÕ ÏáÕÙ»ñÇó áñ¨¿ Ù»ÏÇ ï³ñ³ÍùáõÙª Çñ»Ýó   Ý»ñÏ³Û³óáõóãáõÃÛáõÝÝ»ñáõÙ û·ï³·áñ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½) ß³Ñ³·áñÍÙ³Ý  ë»÷³Ï³Ý Ï³ñÇùÝ»ñÇ Ñ³Ù³ñ  ä³ÛÙ³Ý³íáñíáÕ  ÙÛáõë ÏáÕÙÇ ï³ñ³Íù Ñ³ëóí³Í ·áõÛùÝ áõ  ÝÛáõÃ»ñÁª å³ÛÙ³Ýáí, áñ ¹ñ³Ýù áõÝ»Ý³Ý Çñ»Ýó å³ïÏ³Ý»ÉÇáõÃÛáõÝÁ ÝßáÕ Ñ³ßí»åÇï³ÏÝ»ñ ¨ û·ï³·áñÍí»Ý ·áí³½¹Ç Ñ³Ù³ñ: êáõÛÝ Ï»ïÇ §³¦, §µ¦, §·¦ »ÝÃ³Ï»ï»ñáõÙ Ýßí³Í Çñ»ñÝ áõ ÝÛáõÃ»ñÁ Ï³ñáÕ »Ý å³Ñí»É Ù³ùë³ï³Ý ÑëÏáÕáõÃÛ³Ý Ï³Ù í»ñ³ÑëÏÙ³Ý Ý»ñ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ú¹³Ý³íÇÝ å³ïÏ³ÝáÕ ·áõÛùÝ áõ ÝÛáõÃ»ñÁ Ï³ñáÕ »Ý  ä³ÛÙ³Ý³íáñíáÕ ÙÛáõë ÏáÕÙÇ ï³ñ³ÍùáõÙ µ»éÝ³Ã³÷»É ÙÇ³ÛÝ Ù³ùë³ÛÇÝ ÇßË³ÝáõÃÛáõÝÝ»ñÇ Ñ³Ù³Ó³ÛÝáõÃÛ³Ùµ:  ²Û¹ ¹»åùáõÙ ¹ñ³Ýù ³Û¹ ÇßË³ÝáõÃÛáõÝÝ»ñÇ í»ñ³ÑëÏáÕáõÃÛ³Ý Ý»ñùá Ï·ïÝí»Ý ÙÇÝã¨ í»ñ³³ñï³Ñ³ÝáõÙÁ Ï³Ù Ïû·ï³·áñÍí»Ý Ù³ùë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ä³ÛÙ³Ý³íáñíáÕ ÏáÕÙ»ñÇó Ûáõñ³ù³ÝãÛáõñÁ å»ïù ¿  ä³ÛÙ³Ý³íáñíáÕ ÙÛáõë ÏáÕÙÇÝ ÙÇ³ï»ë³Ï ³ñïáÝáõÃÛáõÝÝ»ñ ïñ³Ù³¹ñÇ Ñ³ñÏ»ñÇ, ³í»É³óíáÕ ³ñÅ»ùÇ Ñ³ñÏÇ  Ï³Ù  ÁÝ¹Ñ³Ýáõñ Ýß³Ý³ÏáõÃÛáõÝ áõÝ»óáÕ ÙÛáõë ³ÝáõÕÕ³ÏÇ Ñ³ñÏ»ñÇ ³éáõÙáíª Ñ³Ù³Ó³ÛÝ ä³ÛÙ³Ý³íáñíáÕ ÏáÕÙ»ñÇ ³½·³ÛÇÝ ûñ»Ýë¹ñáõÃÛ³Ý:</w:t>
      </w:r>
    </w:p>
    <w:p>
      <w:pPr>
        <w:pStyle w:val="Normal"/>
        <w:jc w:val="both"/>
        <w:rPr>
          <w:rFonts w:ascii="Times Armenian" w:hAnsi="Times Armenian" w:eastAsia="Times Armenian" w:cs="Times Armenian"/>
          <w:spacing w:val="20"/>
          <w:sz w:val="26"/>
        </w:rPr>
      </w:pPr>
      <w:r>
        <w:rPr>
          <w:rFonts w:eastAsia="Times Armenian" w:cs="Times Armenian" w:ascii="Times Armenian" w:hAnsi="Times Armenian"/>
          <w:spacing w:val="20"/>
          <w:sz w:val="26"/>
        </w:rPr>
        <w:t xml:space="preserve">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Ü»ñÏ³Û³óáõóã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TextBodyIndent"/>
        <w:rPr/>
      </w:pPr>
      <w:r>
        <w:rPr/>
        <w:t>1. Ð³Ù³Ó³ÛÝ»óí³Í</w:t>
        <w:tab/>
        <w:t>ãí³·Í»ñÇ ß³Ñ³·áñÍáõÙÝ   ³å³Ñáí»Éáõ Ñ³Ù³ñ ä³ÛÙ³Ý³íáñíáÕ ÏáÕÙ»ñÇó Ù»ÏÇ Ýß³Ý³Ïí³Í ³íÇ³ÁÝÏ»ñáõÃÛ³ÝÁ, ÷áË³¹³ñÓáõÃÛ³Ý ÑÇÙ³Ý íñ³, Çñ³íáõÝù ¿ ÁÝÓ»éíáõÙ ä³ÛÙ³Ý³íáñíáÕ ÙÛáõë ÏáÕÙÇ ï³ñ³ÍùáõÙ µ³ó»É Çñ Ý»ñÏ³Û³óáõóãáõÃÛáõÝÁª Çñ ë»÷³Ï³Ý Ï³Ù ï»ÕÇ ³ßË³ï³Ï³½Ùáí,    áñáÝù ½µ³Õí»Éáõ »Ý ³é¨ïñ³ÛÇÝ, ï»ËÝÇÏ³Ï³Ý, ß³Ñ³·áñÍÙ³Ý áõ í³ñã³Ï³Ý Ñ³ñó»ñáí: ÜÙ³Ý Ý»ñÏ³Û³óáõóãáõÃÛ³Ý ÑÇÙÝáõÙÁ ¨ ³ßË³ï³Ï³½ÙÇ ß³Ñ³·áñÍáõÙÁ å»ïù ¿ Ñ³Ù³å³ï³ëË³Ý»Ý ëáõÛÝ Ï»ïáõÙ Ýßí³Í Çñ³íáõÝùÝ»ñÁ ïñ³Ù³¹ñáÕ ä³ÛÙ³Ý³íáñíáÕ ÏáÕÙÇ ûñ»ÝùÝ»ñÇÝ ¨ ³ÛÉ Ï³Ýá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Úáõñ³ù³ÝãÛáõñ ä³ÛÙ³Ý³íáñíáÕ ÏáÕÙÇ Ýß³Ý³Ïí³Í ³íÇ³ÁÝÏ»ñáõÃÛ³ÝÁ Çñ³íáõÝù ¿ í»ñ³å³ÑíáõÙ Çñ³Ï³Ý³óÝ»Éáõ ÙÇç³½·³ÛÇÝ ³íÇ³áõÕÇÝ»ñáõÙ ³íÇ³÷áË³¹ñáõÙÝ»ñÇ í³×³éùÁ Çñ ë»÷³Ï³Ý ÷³ëï³ÃÕÃ»ñáí, ÇÝãå»ë Ý³¨ ·áí³½¹»Éáõ ¨ ½³ñ·³óÝ»Éáõ ³íÇ³÷áË³¹ñáõÙÝ»ñÇ ·Íáí í³×³éùÁ ÙÛáõë ä³ÛÙ³Ý³íáñíáÕ ÏáÕÙÇ ï³ñ³ÍùáõÙ: ÜÙ³Ý í³×³éùÁ Ï³ñáÕ ¿ Çñ³Ï³Ý³óí»É ÙÛáõë ä³ÛÙ³Ý³íáñíáÕ ÏáÕÙÇ ûñ»ÝùÝ»ñáí áõ Ï³ÝáÝÝ»ñáí ó³ÝÏ³ó³Í ³ÝÓÇ Ï³Ù Ï³½Ù³Ï»ñåáõÃÛ³Ý, ÇÝãå»ë ³ÝÙÇç³å»ë Çñ ·ñ³ë»ÝÛ³ÏÝ»ñÇ, ³ÛÝå»ë ¿É ½µáë³ßñçÇÏ³ÛÇÝ ·áñÍ³Ï³É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ö³ëï³ÃÕÃ»ñÇ í³×³éùÁ ÙÛáõë ä³ÛÙ³Ý³íáñíáÕ ÏáÕÙÇ ï³ñ³ÍùáõÙ û·ï³·áñÍÙ³Ý Ýå³ï³Ïáí, Ñ³Ù³Ó³ÛÝ 2-ñ¹ Ï»ïÇ, Ï³ñáÕ ¿ Çñ³Ï³Ý³óí»É ó³ÝÏ³ó³Í ï³ñ³¹ñ³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ºÏ³Ùï³Ñ³ñÏÁ ëáõÛÝ Ñá¹í³ÍÇ 1-ÇÝ Ï»ïáõÙ Ýßí³Í ³ÛÝ ³ÝÓÝ³Ï³½ÙÇ ³ßË³ï³í³ñÓÇó, áñÁ ÏñáõÙ ¿ ä³ÛÙ³Ý³íáñíáÕ ÏáÕÙ»ñÇó áñ¨Çó» Ù»ÏÇ ù³Õ³ù³óÇáõÃÛáõÝÁ, Ï³ï³ñíáõÙ ¿ Ñ³Ù³Ó³ÛÝ Ûáõñ³ù³ÝãÛáõñ ä³ÛÙ³Ý³íáñíáÕ ÏáÕÙÇ Ý»ñùÇÝ ûñ»Ýë¹ñáõÃÛ³Ý: ºÃ» ä³ÛÙ³Ý³íáñíáÕ ÏáÕÙ»ñÇ ÙÇç¨ ·áñÍáõÙ ¿ ÏñÏÝ³ÏÇ Ñ³ñÏáõÙÁ µ³ó³é»Éáõ Ù³ëÇÝ ÏáÝí»ÝóÇ³, ³å³ ¹ñ³ ¹ñáõÛÃÝ»ñÁ ·»ñ³Ï³ÛáõÙ 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Þ³ÑáõÛÃÝ»ñÇ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Úáõñ³ù³ÝãÛáõñ ä³ÛÙ³Ý³íáñíáÕ ÏáÕÙ ÙÛáõë ä³ÛÙ³Ý³íáñíáÕ  ÏáÕÙÇ Ýß³Ý³Ïí³Í ³íÇ³ÁÝÏ»ñáõÃÛ³ÝÁ Çñ³íáõÝù ¿ ïñ³Ù³¹ñáõÙ ³½³ïáñ»Ý, ³ÝÑ³å³Õ ÷áË³Ýó»Éáõ Í³Ëë»ñÇ ÝÏ³ïÙ³Ùµ »Ï³ÙáõïÝ»ñÇ ·»ñ³½³Ýóí³Í ·áõÙ³ñÝ»ñÁ, áñáÝù Ýñ³ ï³ñ³ÍùáõÙ ëï³ó»É »Ý áõÕ¨áñÝ»ñÇ, áõÕ»µ»éÝ»ñÇ, µ»éÝ»ñÇ ¨ ÷áëïÇ ÷áË³¹ñÙ³Ý Ñ³Ù³ñ: ²Û¹åÇëÇ ÷áË³ÝóáõÙÝ»ñÁ å»ïù ¿ Ï³ï³ñí»Ý ³½³ï ÷áË³ñÏ»ÉÇ ³ñÅáõÛÃáíª Ñ³Ù³Ó³ÛÝ Ûáõñ³ù³ÝãÛáõñ ä³ÛÙ³Ý³íáñíáÕ ÏáÕÙÇ ³½·³ÛÇÝ ûñ»Ýë¹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 xml:space="preserve">2. ºñµ »ñÏáõ ä³ÛÙ³Ý³íáñíáÕ ÏáÕÙ»ñÇ ÙÇç¨ ³éÏ³ ¿ Ñ³ïáõÏ í×³ñÙ³Ý Ñ³Ù³Ó³ÛÝ³·Çñ, ÷áË³ÝóáõÙÝ»ñÁ ÏÏ³ï³ñí»Ý ³Û¹ Ñ³Ù³Ó³ÛÝ³·ñÇ ¹ñáõÛÃÝ»ñÇÝ Ñ³Ù³Ó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Ð³Ù³Ó³ÛÝ»óí³Í ãí³·Í»ñáõÙ û¹³Ý³í»ñÇ ß³Ñ³·áñÍÙ³Ý Ñ»ï¨³Ýùáí ÙÇç³½·³ÛÇÝ ÷áË³¹ñáõÙÝ»ñÇó ëï³óí³Í ß³ÑáõÛÃÁ ãÇ Ñ³ñÏíáõÙ, µ³Ûó ÙÇ³ÛÝ ³ÛÝ »ñÏñáõÙ, áñï»Õ ·ïÝíáõÙ ¿ Ýß³Ý³Ïí³Í ³íÇ³ÁÝÏ»ñáõÃÛ³Ý ·áñÍáÕ Õ»Ï³í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ºÃ» ä³ÛÙ³Ý³íáñíáÕ ÏáÕÙ»ñÇ ÙÇç¨ ·áñÍáõÙ ¿ ÏñÏÝ³ÏÇ Ñ³ñÏáõÙÁ µ³ó³é»Éáõ Ù³ëÇÝ ÏáÝí»ÝóÇ³, ³å³ ¹ñ³ ¹ñáõÛÃÝ»ñÁ ·»ñ³Ï³Û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5. ºÃ» ä³ÛÙ³Ý³íáñíáÕ ÏáÕÙÁ ë³ÑÙ³Ý³÷³ÏáõÙÝ»ñ ¿ ¹ÝáõÙ ÙÛáõë ä³ÛÙ³Ý³íáñíáÕ ÏáÕÙÇ Ýß³Ý³Ïí³Í ³íÇ³áõÕÇÝ»ñÇ ·áõÙ³ñÝ»ñÇ ÷áË³ÝóÙ³Ý íñ³, ³å³ í»ñçÇÝë Çñ³íáõÝù áõÝÇ å³ï³ëË³Ý ë³ÑÙ³Ý³÷³ÏáõÙÝ»ñ ÙïóÝ»É ³é³çÇÝ ä³ÛÙ³Ý³íáñíáÕ ÏáÕÙÇ Ýß³Ý³Ïí³Í ³íÇ³áõÕÇÝ»ñÇ ÝÏ³ïÙ³Ùµ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ú¹³Ý³í³Ï³Û³ÝÇ ¨ ³ÛÉ ·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TextBodyIndent"/>
        <w:rPr/>
      </w:pPr>
      <w:r>
        <w:rPr/>
        <w:t>ò³ÝÏ³ó³Í ·³ÝÓáõÙ, áñÁ ÏÏÇñ³éíÇ Ï³Ù ÏÃáõÛÉ³ïñíÇ Ñ³Ù³å³ï³ëË³Ý³µ³ñ Ð³Û³ëï³ÝÇ Ð³Ýñ³å»ïáõÃÛáõÝáõÙ ¨ èáõÙÇÝÇ³ÛáõÙ û¹³Ý³í³Ï³Û³ÝÝ»ñÇ ¨ û¹³·Ý³óáõÃÛ³Ý ë³ñù³íáñáõÙÝ»ñÇ û·ï³·áñÍÙ³Ý Ýå³ï³Ïáí ÏÇñ³é»Éáõ  Ñ³Ù³ñ, å»ïù ¿ Ï³ï³ñíÇ ïíÛ³É »ñÏñÇ ûñ»ÝùÝ»ñáí áõ Ï³ÝáÝÝ»ñáí, ë³ÑÙ³Ýí³Í ë³Ï³·Ý»ñÇ å³ßïáÝ³Ï³Ý Ù³Ï³ñ¹³ÏÇ Ñ³Ù³Ó³ÛÝ, áñÁ ÏÏÇñ³éíÇ µáÉáñ û¹³Ý³í»ñÇ ÝÏ³ïÙ³Ùµ, áñáÝù ß³Ñ³·áñÍíáõÙ  »Ý Ñ³Ù³ÝÙ³Ý ÙÇç³½·³ÛÇÝ û¹³ÛÇÝ Ñ³Õáñ¹³ÏóáõÃÛáõÝÝ»ñáõÙ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ê»ñïÇýÇÏ³ïÝ»ñÇ ¨ ÉÇó»Ý½Ç³Ý»ñÇ ×³Ý³ã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ú¹³Ý³íÇ</w:t>
        <w:tab/>
        <w:t>ÃéÇãù³ÛÇÝ åÇï³ÝáõÃÛ³Ý íÏ³Û³Ï³ÝÁ ¨ ÙÛáõë ÷³ëï³ÃÕÃ»ñÁ, áñáÝù ë³ÑÙ³Ý»É ¿ ä³ÛÙ³Ý³íáñíáÕ ÙÇ ÏáÕÙÁ, ¨ áõÅÇ Ù»ç »Ý, å»ïù ¿ ×³Ý³ãÇ ÙÛáõë ä³ÛÙ³Ý³íáñíáÕ ÏáÕÙÁª ëáõÛÝ Ð³Ù³Ó³ÛÝ³·ñáí ë³ÑÙ³Ýí³Í »ñÃáõÕÇÝ»ñÇ áõ ãí³·Í»ñÇ ß³Ñ³·áñÍÙ³Ý Ýå³ï³Ïáíª Ý³Ë³ï»ë»Éáí, áñ ³ÛÝ å³Ñ³ÝçÝ»ñÁ, áñáÝó Ñ³Ù³å³ï³ëË³Ý ïñíáõÙ »Ý ÝÙ³Ý ë»ñïÇýÇÏ³ïÝ»ñÁ áõ ÉÇó»Ý½Ç³Ý»ñÁ, å»ïù ¿ Ñ³Ù³å³ï³ëË³Ý»Ý Ï³Ù ·»ñ³½³Ýó»Ý ÎáÝí»ÝóÇ³ÛÇ å³Ñ³ÝçÝ»ñÇÝ Ñ³Ù³å³ï³ëË³Ý ë³ÑÙ³Ýí³Í Ýí³½³·áõÛÝ ëï³Ý¹³ñ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²ÛÝáõ³Ù»Ý³ÛÝÇí, Ûáõñ³ù³ÝãÛáõñ ä³ÛÙ³Ý³íáñíáÕ ÏáÕÙ Çñ»Ý Çñ³íáõÝù ¿ í»ñ³å³ÑáõÙ Ù»ñÅ»Éáõ Çñ ï³ñ³ÍùáõÙ Ï³ï³ñíáÕ ÃéÇãùÝ»ñÇ Ñ³Ù³ñ Ý»ñÏ³Û³óíáÕ ÃéÇãù³ÛÇÝ åÇï³áõÃÛ³Ý ¨ ÙÛáõë ³ÛÝ ÷³ëï³ÃÕÃ»ñÁ, áñáÝù Ý»ñÏ³Û³óíáõÙ »Ý ÙÛáõë ä³ÛÙ³Ý³íáñíáÕ ÏáÕÙÇ ÏáÕÙÇó Ï³Ù áñ¨Çó» ³ÛÉ »ñÏñÇ ÏáÕÙÇó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úñ»ÝùÝ»ñÇ ¨ Ï³ÝáÝÝ»ñÇ ÏÇñ³ñÏ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ä³ÛÙ³Ý³íáñíáÕ ÙÇ ÏáÕÙÇ ûñ»ÝùÝ»ñÝ áõ Ï³ÝáÝÝ»ñÁ, áñáÝù Ï³ñ·³íáñáõÙ »Ý ÙÇç³½·³ÛÇÝ ³íÇ³ãí»ñÃ»ñáõÙ ÁÝ¹·ñÏí³Í û¹³Ý³í»ñÇ ïñ³Ý½Çï³ÛÇÝ ÃéÇãùÝ»ñÁ ä³ÛÙ³Ý³íáñíáÕ ÏáÕÙÇ ï³ñ³Íùáí, ÏÇñ³éí»Éáõ »Ý ÙÛáõë ä³ÛÙ³Ý³íáñíáÕ ÏáÕÙÇ Ýß³Ý³Ïí³Í ³íÇ³ÁÝÏ»ñáõÃÛ³Ý û¹³Ý³í»ñÇ ÝÏ³ïÙ³Ùµª û¹³Ý³íÇ ³Û¹ ä³ÛÙ³Ý³íáñíáÕ ÏáÕÙÇ ï³ñ³ÍùáõÙ ·ïÝí»Éáõ å³ÑÇó ÙÇÝã¨ ï³ñ³ÍùÇó Ù»Ï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ä³ÛÙ³Ý³íáñíáÕ ÙÇ ÏáÕÙÇ ûñ»ÝùÝ»ñÝ áõ Ï³ÝáÝÝ»ñÁ, áñáÝù Ï³ñ·³íáñáõÙ »Ý û¹³Ý³í»ñÇ, áõÕ¨áñÝ»ñÇ, ³ÝÓÝ³Ï³½Ù»ñÇ, áõÕ»µ»éÝ»ñÇ, µ»éÝ»ñÇ ¨ ÷áëïÇ Å³Ù³ÝáõÙÝ áõ ï»Õ Ñ³ëóÝ»ÉÁ, áõÕ³ñÏáõÙÝ áõ ³é³ùáõÙÁ, ï³ñ³ÝóÇÏ ÷áË³¹ñáõÙÝ áõ Ýñ³ ï³ñ³ÍùáõÙ  ·ïÝí»ÉÁ ¨, Ù³ëÝ³íáñ³å»ë, »ñÏÇñ Ùáõïù ·áñÍ»ÉáõÝ, Ù³ùë³ÛÇÝ ëïáõ·Ù³ÝÁ, Ý»ñ·³ÕÃÇÝ, ³ñï³·³ÕÃÇÝ, ³ÝÓÝ³·ñ³ÛÇÝ, Ù³ùë³ÛÇÝ, ³ñÅáõÃ³ÛÇÝ áõ ë³ÝÇï³ñ³Ï³Ý Ï³ÝáÝÝ»ñÇÝ í»ñ³µ»ñáÕ ÁÝÃ³ó³Ï³ñ·»ñÁ, ÏÇñ³éí»Éáõ »Ý ÙÛáõë  ä³ÛÙ³Ý³íáñíáÕ ÏáÕÙÇ Ýß³Ý³Ïí³Í ³íÇ³ÁÝÏ»ñáõÃÛ³Ý   û¹³Ý³í»ñÇ, áõÕ¨áñÝ»ñÇ, ³ÝÓÝ³Ï³½Ù»ñÇ, µ»éÝ»ñÇ áõ ÷áëïÇ    ÝÏ³ïÙ³Ùµª ³é³çÇÝ ä³ÛÙ³Ý³íáñíáÕ ÏáÕÙÇ ï³ñ³ÍùÇ ë³ÑÙ³ÝÝ»ñáõÙ ¹ñ³Ýó ·ïÝí»Éáõ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Ð³Û³ëï³ÝÇ Ð³Ýñ³å»ïáõÃÛ³Ý ¨ èáõÙÇÝÇ³ÛÇ ë³ÑÙ³ÝÝ»ñÇ íñ³Ûáí Ãéã»Éáõ áõÕ»·Í»ñÝ áõ í³Ûñ»ñÁª ëáõÛÝ  Ð³Ù³Ó³ÛÝ³·ñÇ Ð³í»Éí³ÍáõÙ, Ñ³Ù³å³ï³ëË³Ý³µ³ñ ë³ÑÙ³Ýí³Í  »ñÃáõÕÇÝ»ñÇ Ñ³Ù³ñ, Çñ»Ýó ï³ñ³ÍùáõÙ ÇÝùÝáõñáõÛÝ ë³ÑÙ³ÝáõÙ »Ý ä³ÛÙ³Ý³íáñíáÕ ÏáÕÙ»ñÁ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´³½Ù³ÏáÕÙ³ÝÇ Ñ³Ù³Ó³ÛÝ³·ñ»ñÇÝ Ï³Ù ÏáÝí»ÝóÇ³Ý»ñÇÝ Ñ³Ù³å³ï³ëË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ºÃ» û¹³ÛÇÝ ïñ³ÝëåáñïÇÝ í»ñ³µ»ñáÕ µ³½Ù³ÏáÕÙ  Ñ³Ù³Ó³ÛÝ³·ÇñÁ Ï³Ù ÏáÝí»ÝóÇ³Ý áõÅÇ Ù»ç ¿ ÙïÝáõÙ ä³ÛÙ³Ý³íáñíáÕ ÏáÕÙ»ñÇ Ñ³Ù³ñ, ëáõÛÝ Ð³Ù³Ó³ÛÝ³·ÇñÁ å»ïù ¿ Éñ³óíÇ ä³ÛÙ³Ý³íáñíáÕ  ÏáÕÙ»ñÇ ÙÇç¨ µ³Ý³ÏóáõÃÛáõÝÝ»ñÇ ÙÇçáóáíª Ñ³Ù³å³ï³ëË³Ý»óÝ»Éáõ ÝÙ³Ý Ñ³Ù³Ó³ÛÝ³·ñÇ Ï³Ù ÏáÝí»ÝóÇ³ÛÇ ¹ñáõÛÃÝ»ñÇÝ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ÊáñÑñ¹³Ïó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ê»ñï Ñ³Ù³·áñÍ³ÏóáõÃÛ³Ý ó³ÝÏáõÃÛ³Ùµª ä³ÛÙ³Ý³íáñíáÕ ÏáÕÙ»ñÇ ³íÇ³óÇáÝ ÇßË³ÝáõÃÛáõÝÝ»ñÁ  Å³Ù³Ý³Ï ³é Å³Ù³Ý³Ï ÙÇÙÛ³Ýó Ñ»ï ÏËáñÑñ¹³Ïó»Ýª ëáõÛÝ Ð³Ù³Ó³ÛÝ³·ñÇ Ï³ï³ñáõÙ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ä³ÛÙ³Ý³íáñíáÕ ÏáÕÙ»ñÇó Ûáõñ³ù³ÝãÛáõñÁ Ï³ñáÕ ¿ ó³ÝÏ³ó³Í Å³Ù³Ý³Ï å³Ñ³Ýç»É ËáñÑñ¹³Ïó»Éáõ ëáõÛÝ Ð³Ù³Ó³ÛÝ³·ñÇ Ù»ÏÝ³µ³ÝÙ³Ý, ÏÇñ³éÙ³Ý Ï³Ù Éñ³óÙ³Ý   Ýå³ï³Ïáí: ÜÙ³Ý ËáñÑñ¹³ÏóáõÃÛáõÝÝ»ñÁ Ï³ñáÕ »Ý ³ÝóÏ³óí»É ä³ÛÙ³Ý³íáñíáÕ ÏáÕÙ»ñÇ ³íÇ³óÇáÝ ÇßË³ÝáõÃÛáõÝÝ»ñÇ ÙÇç¨ µ³Ý³ÏóáõÃÛáõÝÝ»ñÇ Ï³Ù Ý³Ù³Ï³·ñáõÃÛ³Ý ÙÇçáóáí ¨ å»ïù ¿ ëÏëí»Ý ·ñ³íáñ å³Ñ³ÝçÁ ëï³Ý³Éáõ ûñí³ÝÇó 60 ûñí³ ÁÝÃ³óùáõÙ, »Ã» ä³ÛÙ³Ý³íáñíáÕ ÏáÕÙ»ñÁ ãáñáß»Ý »ñÏ³ñ³Ó·»Éáõ ³Û¹ Å³ÙÏ»ïÁ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ì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êáõÛÝ Ð³Ù³Ó³ÛÝ³·ñÇ Ù»ÏÝ³µ³ÝÙ³ÝÁ Ï³Ù ÏÇñ³éÙ³ÝÁ í»ñ³µ»ñáÕ ³Ù»Ý ÙÇ ï³ñ³Ó³ÛÝáõÃÛáõÝ å»ïù ¿ Ï³ñ·³íáñíÇ  ä³ÛÙ³Ý³íáñíáÕ ÏáÕÙ»ñÇ ³íÇ³óÇáÝ ÇßË³ÝáõÃÛáõÝÝ»ñÇ  ³ÝÙÇç³Ï³Ý µ³Ý³ÏóáõÃÛáõÝÝ»ñÇ ÙÇçáóáí: ºÃ» ³íÇ³óÇáÝ ÇßË³ÝáõÃÛáõÝÝ»ñÁ ãÏ³ñáÕ³Ý³Ý Ñ³Ù³Ó³ÛÝáõÃÛ³Ý ·³É, ³å³ ä³ÛÙ³Ý³íáñíáÕ ÏáÕÙ»ñÁ å»ïù ¿ ï³ñ³Ó³ÛÝáõÃÛáõÝÝ»ñÁ Ï³ñ·³íáñ»Ý ¹Çí³Ý³·Çï³Ï³Ý áõÕÇÝ»ñáí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Heading2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²Ýíï³Ý·áõÃÛ³Ý ³å³ÑáíáõÙÁ û¹³ÛÇÝ ïñ³Ýëåáñ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ØÇç³½·³ÛÇÝ Çñ³íáõÝùÇó µËáÕ Çñ»Ýó Çñ³íáõÝùÝ»ñÇÝ áõ å³ñï³íáñáõÃÛáõÝÝ»ñÇÝ Ñ³Ù³å³ï³ëË³Ýª ä³ÛÙ³Ý³íáñíáÕ      ÏáÕÙ»ñÁ Ñ³ëï³ïáõÙ »Ý, áñ ³ÝûñÇÝ³Ï³Ý ÙÇç³ÙïáõÃÛ³Ý Ó»éÝ³ñÏáõÙÝ»ñÇó ù³Õ³ù³óÇ³Ï³Ý ³íÇ³óÇ³ÛÇ ³Ýíï³Ý·áõÃÛáõÝÁ å³ßïå³Ý»Éáõ` ÙÇÙÛ³Ýó Ñ³Ý¹»å ëï³ÝÓÝ³Í å³ñï³íáñáõÃÛáõÝÝ»ñÁ ëáõÛÝ Ð³Ù³Ó³ÛÝ³·ñÇ ³Ýµ³Å³Ý»ÉÇ Ù³ëÝ »Ý: âë³ÑÙ³Ý³÷³Ï»Éáí Çñ»Ýó Çñ³íáõÝùÝ»ñÇ áõ å³ñï³íáñáõÃÛáõÝÝ»ñÇ ÁÝ¹Ñ³Ýáõñ ÏÇñ³é»ÉÇáõÃÛáõÝÝ Áëï ÙÇç³½·³ÛÇÝ Çñ³íáõÝùÇª ä³ÛÙ³Ý³íáñíáÕ ÏáÕÙ»ñÁ ·áñÍáõÙ »Ý §ú¹³Ý³í»ñáõÙ Ï³ï³ñíáÕ Ñ³Ýó³·áñÍáõÃÛáõÝÝ»ñÇ áõ áñáß ³ÛÉ  Ó»éÝ³ñÏáõÙÝ»ñÇ í»ñ³µ»ñÛ³É¦ ÎáÝí»ÝóÇ³ÛÇ (ëïáñ³·ñí»É ¿   îáÏÇáÛáõÙ 1963Ã. ë»åï»Ùµ»ñÇ 14-ÇÝ), §ú¹³Ý³í»ñÇ ³ÝûñÇÝ³Ï³Ý ·ñ³íÙ³Ý   ¹»Ù   å³Ûù³ñ»Éáõ Ù³ëÇÝ¦ ÎáÝí»ÝóÇ³ÛÇ  (ëïáñ³·ñí»É  ¿  Ð³³·³ÛáõÙ 1970Ã. ¹»Ïï»Ùµ»ñÇ 16-ÇÝ), §ø³Õ³ù³óÇ³Ï³Ý  ³íÇ³óÇ³ÛÇ ³Ýíï³Ý·áõÃÛ³Ý ¹»Ù áõÕÕí³Í ³ÝûñÇÝ³Ï³Ý Ó»éÝ³ñÏáõÙÝ»ñÇ ¹»Ù å³Ûù³ñ»Éáõ Ù³ëÇÝ¦ ÎáÝí»ÝóÇ³ÛÇ  (ëïáñ³·ñí»É ¿ ØáÝñ»³ÉáõÙ 1971Ã. ë»åï»Ùµ»ñÇ 23-ÇÝ) ¨ û¹³ÛÇÝ ïñ³ÝëåáñïáõÙ ³Ýíï³Ý·áõÃÛ³Ý í»ñ³µ»ñÛ³É ÙÛáõë     ÏáÝí»ÝóÇ³Ý»ñÇ ¹ñáõÛÃÝ»ñÇÝ Ñ³Ù³å³ï³ëË³Ý, áñáÝó ³Ý¹³Ù Ï³ñáÕ »Ý ¹³éÝ³É ä³ÛÙ³Ý³íáñíáÕ Ï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ä³ÛÙ³Ý³íáñíáÕ ÏáÕÙ»ñÁ å»ïù ¿ ÙÇÙÛ³Ýó ³ÝÑñ³Å»ßï ûÅ³Ý¹³ÏáõÃÛáõÝ  óáõÛó  ï³Ýª  Ï³ÝË»Éáõ û¹³Ý³í»ñÇ ³åûñÇÝÇ ·ñ³íÙ³ÝÝ áõÕÕí³Í ·áñÍáÕáõÃÛáõÝÝ»ñÁ ¨ û¹³Ý³í»ñÇ, ¹ñ³Ýó áõÕ¨áñÝ»ñÇ, ³ÝÓÝ³Ï³½Ù»ñÇ, û¹³Ý³í³Ï³Û³ÝÝ»ñÇ ¨ û¹³·Ý³ó³ÛÇÝ ÙÇçáóÝ»ñÇ ³Ýíï³Ý·áõÃÛ³Ý ¹»Ù áõÕÕí³Í  ³ÝûñÇÝ³Ï³Ý ³ÛÉ Ó»éÝ³ñÏáõÙÝ»ñÁ, ÇÝãå»ë Ý³¨ ù³Õ³ù³óÇ³Ï³Ý ³íÇ³óÇ³ÛÇ ³Ýíï³Ý·áõÃÛ³Ý ¹»Ù áõÕÕí³Í ó³ÝÏ³ó³Í ³ÛÉ ëå³éÝ³ÉÇ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ä³ÛÙ³Ý³íáñíáÕ ÏáÕÙ»ñÁ ·áñÍáõÙ »Ý ø³Õ³ù³óÇ³Ï³Ý  ³íÇ³óÇ³ÛÇ ØÇç³½·³ÛÇÝ Ï³½Ù³Ï»ñåáõÃÛ³Ý (³íÇ³óÇáÝ) ³Ýíï³Ý·áõÃÛ³Ý ¹ñáõÛÃÝ»ñÇÝ ¨ ØÇç³½·³ÛÇÝ ù³Õ³ù³óÇ³Ï³Ý ³íÇ³óÇ³ÛÇ í»ñ³µ»ñÛ³É ÎáÝí»ÝóÇ³ÛÇ Ð³í»Éí³ÍÝ»ñáõÙ Ý³Ë³ï»ëí³Í ¹ñáõÛÃÝ»ñÇÝ Ñ³Ù³å³ï³ëË³Ý, áñù³Ýáí áñ ³Û¹ ¹ñáõÛÃÝ»ñÝ áõ å³Ñ³ÝçÝ»ñÁ ÏÇñ³é»ÉÇ »Ý ä³ÛÙ³Ý³íáñíáÕ   ÏáÕÙ»ñÇ ÝÏ³ïÙ³Ùµ. Ýñ³Ýù å»ïù ¿ å³Ñ³Ýç»Ý, áñ Çñ»Ýó   ·ñ³ÝóÙ³Ý û¹³Ý³í»ñÇ ß³Ñ³·áñÍáÕÝ»ñÁ, ³ÛÝ û¹³Ý³í»ñÇ  ß³Ñ³·áñÍáÕÝ»ñÁ, áñáÝó ·áñÍáõÝ»áõÃÛ³Ý ÑÇÙÝ³Ï³Ý í³ÛñÁ Ï³Ù Ùßï³å»ë ·ïÝí»Éáõ í³ÛñÁ Çñ»Ýó ï³ñ³ÍùáõÙ ¿, ¨ Çñ»Ýó ï³ñ³ÍùáõÙ »Õ³Í ÙÇç³½·³ÛÇÝ û¹³Ý³í³Ï³Û³ÝÝ»ñÇ  ß³Ñ³·áñÍáÕÝ»ñÁ ·áñÍ»Ý ³íÇ³óÇáÝ ³Ýíï³Ý·áõÃÛ³Ý ³Û¹  ¹ñáõÛÃÝ»ñÇÝ áõ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4. ä³ÛÙ³Ý³íáñíáÕ Ûáõñ³ù³ÝãÛáõñ ÏáÕÙ Ñ³Ù³Ó³ÛÝáõÙ ¿, áñ ÙÛáõë ä³ÛÙ³Ý³íáñíáÕ ÏáÕÙÁ Ï³ñáÕ ¿ û¹³Ý³í»ñÇª ÝÙ³Ý ß³Ñ³·áñÍáÕÝ»ñÇó å³Ñ³Ýç»É, áñ ÏÇñ³é»Ý ëáõÛÝ Ñá¹í³ÍÇ 3-ñ¹ Ï»ïáõÙ ÑÇß³ï³Ïí³Í ³íÇ³óÇáÝ ³Ýíï³Ý·áõÃÛ³Ý ¹ñáõÛÃÝ»ñÝ áõ å³Ñ³ÝçÝ»ñÁ, áñáÝù ³Û¹ ÙÛáõë ä³ÛÙ³Ý³íáñíáÕ ÏáÕÙÁ  Ý³Ë³ï»ëáõÙ ¿ Ùáõïù ·áñÍ»Éáõ, Ù»ÏÝ»Éáõ ¨ Çñ ï³ñ³ÍùÇ ë³ÑÙ³ÝÝ»ñáõÙ ·ïÝí»Éáõ Ñ³Ù³ñ: Úáõñ³ù³ÝãÛáõñ ä³ÛÙ³Ý³íáñíáÕ ÏáÕÙ ³å³Ñáí»Éáõ ¿ å³ïß³× ÙÇçáóÝ»ñÇ ÏÇñ³éáõÙÁ û¹³Ý³íÇ å³ßïå³ÝáõÃÛ³Ý ¨ ÙÇÝã¨ û¹³Ý³í Ýëï»ÉÁ Ï³Ù µ»éÝáõÙÁ ¨ ¹ñ³Ýó ÁÝÃ³óùáõÙ áõÕ¨áñÝ»ñÇ, ³ÝÓÝ³Ï³½ÙÇ, Ó»éÝ³Í³ÝñáóÝ»ñÇ, µ»éÝ»ñÇ, áõÕ»µ»éÝ»ñÇ ¨ û¹³Ý³íÇ å³ß³ñÝ»ñÇ ëïáõ·Ù³Ý    Ñ³Ù³ñ: Úáõñ³ù³ÝãÛáõñ ä³ÛÙ³Ý³íáñíáÕ ÏáÕÙ µ³ñÛ³ó³Ï³Ù³µ³ñ ¿ ùÝÝ»Éáõ ÏáÝÏñ»ï ëå³éÝ³ÉÇùÇ ³éÝãáõÃÛ³Ùµ ³Ýíï³Ý·áõÃÛ³Ý   Ñ³ïáõÏ ÙÇçáóÝ»ñ Ó»éÝ³ñÏ»Éáõ ³Ù»Ý ÙÇ ËÝ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5. ºñµ ÙÇç³¹»å ¿ ï»ÕÇ áõÝ»ÝáõÙ Ï³Ù ÙÇç³¹»åÇ  ëå³éÝ³ÉÇù ¿ ³éÏ³ª Ï³åí³Í û¹³Ý³íÇ   ³åûñÇÝÇ</w:t>
        <w:tab/>
        <w:t>·ñ³íÙ³Ý Ñ»ï Ï³Ù ³ÛÉ ³ÝûñÇÝ³Ï³Ý Ó»éÝ³ñÏáõÙÝ»ñª áõÕÕí³Í û¹³Ý³íÇ, áõÕ¨áñÝ»ñÇ áõ ³ÝÓÝ³Ï³½ÙÇ, û¹³Ý³í³Ï³Û³ÝÝ»ñÇ Ï³Ù û¹³·Ý³ó³ÛÇÝ ÙÇçáóÝ»ñÇ ³Ýíï³Ý·áõÃÛ³Ý ¹»Ù, ä³ÛÙ³Ý³íáñíáÕ  ÏáÕÙ»ñÁ ÙÇÙÛ³Ýó û·ÝáõÃÛáõÝ »Ý óáõÛó ï³ÉÇëª ¹Ûáõñ³óÝ»Éáí Ï³åÁ ¨ ÝÙ³Ý ÙÇç³¹»åÇ Ï³Ù ¹ñ³ ëå³éÝ³ÉÇùÇ ³ñ³· áõ ³Ýíï³Ý· Ï³ë»óÙ³Ý Ýå³ï³Ïáí ÙÇçáóÝ»ñ Ó»éÝ³ñÏ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6. Úáõñ³ù³ÝãÛáõñ ä³ÛÙ³Ý³íáñíáÕ ÏáÕÙ å»ïù ¿ ÙÇçáóÝ»ñ Ó»éÝ³ñÏÇ, áñáÝù ÇÝùÁ Ñ³ñÏ ÏÑ³Ù³ñÇ Ñ»ï¨³ÝùÝ»ñÇ í»ñ³óáõÙÝ ³å³Ñáí»Éáõ Ñ³Ù³ñ, »ñµ ³åûñÇÝ³µ³ñ ·ñ³íí³Í Ï³Ù  ³ÝûñÇÝ³Ï³Ý ÙÇç³ÙïáõÃÛ³Ý ³ÛÉ ·áñÍáÕáõÃÛ³Ý »ÝÃ³ñÏí³Í û¹³Ý³íÁ í³Ûñ¿çù Ï³ï³ñÇ Çñ ï³ñ³ÍùáõÙ. ÙÇçáóÝ»ñ ¿ Ó»éÝ³ñÏ»Éáõ ³ÛÝ Ï³É³Ý»Éáõ Ñ³Ù³ñ, »Ã» ¹³ ãÇ ëå³éÝáõÙ áõÕ¨áñÝ»ñÇ ÏÛ³ÝùÇÝ: ²ÛÝï»Õ, áñï»Õ  ¹³  ³ÝÑñ³Å»ßï ¿, ÝÙ³Ý ÙÇçáó³éáõÙÝ»ñ å»ïù ¿ Ó»éÝ³ñÏí»Ý ÙÇÙÛ³Ýó ÙÇç¨ ËáñÑñ¹³Ïó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7. ºÃ» ä³ÛÙ³Ý³íáñíáÕ ÏáÕÙ»ñÇó Ù»ÏÁ ÑÇÙù»ñ áõÝÇ »ÝÃ³¹ñ»Éáõ, áñ ÙÛáõë ä³ÛÙ³Ý³íáñíáÕ ÏáÕÙÁ Ë³ËïáõÙ ¿ ëáõÛÝ    Ñá¹í³Íáí Ý³Ë³ï»ëí³Í ³íÇ³óÇáÝ ³Ýíï³Ý·áõÃÛ³Ý ³å³ÑáíÙ³Ý í»ñ³µ»ñÛ³É ¹ñáõÛÃÝ»ñÁ, ³å³ Ï³ñáÕ ¿ å³Ñ³Ýç»É ³ÝÑ³å³Õ ³ÝóÏ³óÝ»É ä³ÛÙ³Ý³íáñíáÕ ÏáÕÙ»ñÇ ³íÇ³óÇáÝ ÇßË³ÝáõÃÛáõÝÝ»ñÇ ÙÇç¨ ËáñÑñ¹³ÏóáõÃÛáõÝÝ»ñª Ë³ËïáõÙÝ»ñÇ í»ñ³óÙ³Ý Ýå³ï³Ïáí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àõÕÕ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 xml:space="preserve">1. ä³ÛÙ³Ý³íáñíáÕ ÏáÕÙ»ñÇó Ûáõñ³ù³ÝãÛáõñÇ Ý³Ë³Ó»éÝáõÃÛ³Ùµ ëáõÛÝ Ð³Ù³Ó³ÛÝ³·ñáõÙ Ï³ñáÕ »Ý Ï³ï³ñí»É ÷á÷áËáõÃÛáõÝÝ»ñ ¨ Éñ³óáõ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²Û¹ Ýå³ï³Ïáí ä³ÛÙ³Ý³íáñíáÕ ÏáÕÙ»ñÇó Ûáõñ³ù³ÝãÛáõñÁ ÏáõëáõÙÝ³ëÇñÇ ÙÛáõë ä³ÛÙ³Ý³íáñíáÕ ÏáÕÙÇ Ý»ñÏ³Û³óñ³Í ó³ÝÏ³ó³Í ³é³ç³ñ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Úáõñ³ù³ÝãÛáõñ ÷á÷áËáõÃÛáõÝ áõÅÇ Ù»ç ¿ ÙïÝáõÙ, »ñµ ä³ÛÙ³Ý³íáñíáÕ ÏáÕÙ»ñÁ ¹Çí³Ý³·Çï³Ï³Ý áõÕÇÝ»ñáí ÙÇÙÛ³Ýó Çñ³½»Ï »Ý å³ÑáõÙ ÙÇç³½·³ÛÇÝ Ñ³Ù³Ó³ÛÝ³·ñ»ñÇ áõÅÇ Ù»ç  ÙïÝ»Éáõ Ñ³Ù³ñ å³ñï³¹Çñ ÁÝÃ³ó³Ï³ñ·»ñÇ Ñ»ï Çñ»Ýó Ñ³Ù³Ó³ÛÝ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êáõÛÝ Ð³Ù³Ó³ÛÝ³·ñÇ Ð³í»Éí³ÍÁ Ï³ñáÕ ¿  ÷á÷áËí»É  ä³ÛÙ³Ý³íáñíáÕ ÏáÕÙ»ñÇ ³íÇ³óÇáÝ ÇßË³ÝáõÃÛáõÝÝ»ñÇ ÙÇç¨ áõÕÕ³ÏÇ µ³Ý³ÏóáõÃÛáõÝÝ»ñÇ ÙÇçáóáí ¨ Ñ³ëï³ïí»É Ý³Ù³ÏÝ»ñ ÷áË³Ý³Ï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3. êáõÛÝ Ð³Ù³Ó³ÛÝ³·ñÇ Ï³Ù Ýñ³ Ð³í»Éí³ÍÇ ÷á÷áËáõÃÛ³Ý  Ñ³ñóÇ ßáõñç µ³Ý³ÏóáõÃÛáõÝÝ»ñÁ å»ïù ¿ ëÏëí»Ý ¹ñ³Ýó  ³ÝóÏ³óÙ³Ý Ù³ëÇÝ ³ñí³Í ·ñ³íáñ Ñ³ñó³åÝ¹Ù³Ý ³Ùë³ÃíÇó 60 ûñí³ ÁÝÃ³óùáõÙ, »Ã» ÎáÕÙ»ñÁ ãå³ÛÙ³Ý³íáñí»Ý ³Û¹ Å³ÙÏ»ïÁ »ñÏ³ñ³óÝ»Éáõ í»ñ³µ»ñÛ³É:</w:t>
      </w:r>
    </w:p>
    <w:p>
      <w:pPr>
        <w:pStyle w:val="Normal"/>
        <w:jc w:val="center"/>
        <w:rPr>
          <w:rFonts w:ascii="Times Armenian" w:hAnsi="Times Armenian" w:eastAsia="Times Armenian" w:cs="Times Armenian"/>
          <w:spacing w:val="20"/>
          <w:sz w:val="26"/>
        </w:rPr>
      </w:pPr>
      <w:r>
        <w:rPr>
          <w:rFonts w:eastAsia="Times Armenian" w:cs="Times Armenian" w:ascii="Times Armenian" w:hAnsi="Times Armenian"/>
          <w:spacing w:val="20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¶ñ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êáõÛÝ Ð³Ù³Ó³ÛÝ³·ÇñÁ ¨ ¹ñ³ ó³ÝÏ³ó³Í áõÕÕáõÙ å»ïù ¿  ·ñ³Ýóí»Ý §ø³Õ³ù³óÇ³Ï³Ý ³íÇ³óÇ³ÛÇ ÙÇç³½·³ÛÇÝ Ï³½Ù³Ï»ñåáõÃÛáõÝáõÙ¦ (ø²ØÎ):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Heading2"/>
        <w:rPr/>
      </w:pPr>
      <w:r>
        <w:rPr/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êáõÛÝ Ð³Ù³Ó³ÛÝ³·ÇñÁ áõÅÇ Ù»ç ¿ ÙïÝáõÙ ³ÛÝ å³ÑÇó, »ñµ ä³ÛÙ³Ý³íáñíáÕ ÏáÕÙ»ñÁ ¹Çí³Ý³·Çï³Ï³Ý áõÕÇÝ»ñáí ÙÇÙÛ³Ýó Í³ÝáõóáõÙ »Ý ÙÇç³½·³ÛÇÝ å³ÛÙ³Ý³·ñ»ñÇ áõÅÇ Ù»ç ÙïÝ»Éáõ Ñ³Ù³ñ ³ÝÑñ³Å»ßï Ý»ñå»ï³Ï³Ý ÁÝÃ³ó³Ï³ñ·»ñÇ Ï³ï³ñÙ³Ý Ù³ëÇÝ:</w:t>
      </w:r>
    </w:p>
    <w:p>
      <w:pPr>
        <w:pStyle w:val="Normal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¶áñÍáÕáõÃÛ³Ý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Úáõñ³ù³ÝãÛáõñ ä³ÛÙ³Ý³íáñíáÕ ÏáÕÙ Ï³ñáÕ ¿ ó³ÝÏ³ó³Í Å³Ù³Ý³Ï ¹Çí³Ý³·Çï³Ï³Ý áõÕÇÝ»ñáí, ·ñ³íáñ Í³ÝáõóÙ³Ý ÙÇçáóáí ¹³¹³ñ»óÝ»É ëáõÛÝ Ð³Ù³Ó³ÛÝ³·ñÇ ·áñÍáÕáõÃÛáõÝÁ: ØÇ³Å³Ù³Ý³Ï ÝáõÛÝåÇëÇ µáí³Ý¹³ÏáõÃÛ³Ùµ Í³Ýáõó³·Çñ ¿ áõÕ³ñÏíáõÙ §ø³Õ³ù³óÇ³Ï³Ý ³íÇ³óÇ³ÛÇ ÙÇç³½·³ÛÇÝ Ï³½Ù³Ï»ñåáõÃÛáõÝ¦: ²Û¹ ¹»åùáõÙ ïíÛ³É Ð³Ù³Ó³ÛÝ³·ñÇ ·áñÍáÕáõÃÛáõÝÁ ¹³¹³ñ»óíáõÙ ¿ 12 ³ÙÇë ³Ýó  ³ÛÝ ³Ùë³ÃíÇó, »ñµ  ³Û¹  Í³ÝáõóáõÙÁ ëï³ÝáõÙ ¿ ÙÛáõë ä³ÛÙ³Ý³íáñíáÕ ÏáÕÙÁ, »Ã» Ð³Ù³Ó³ÛÝ³·ñÇ ·áñÍáÕáõÃÛáõÝÁ ¹³¹³ñ»óÝ»Éáõ Ù³ëÇÝ Ýßí³Í Í³ÝáõóáõÙÁ ÙÇÝã¨ ³Û¹ Å³Ù³Ý³Ï³Ñ³ïí³ÍÇ Éñ³Ý³ÉÁ Ñ»ï  ãí»ñóíÇ ÎáÕÙ»ñÇ »ñÏáõëï»ù Ñ³Ù³Ó³ÛÝáõÃÛ³Ùµ: ºÃ» Í³ÝáõóáõÙÁ ëï³Ý³Éáõ Ù³ëÇÝ ÙÛáõë ÏáÕÙÇ Ñ³ëï³ïáõÙÁ ãëï³óíÇ, ³å³ Í³ÝáõóáõÙÁ ëï³óí³Í ¿ Ñ³Ù³ñíáõÙ ø³Õ³ù³óÇ³Ï³Ý ³íÇ³óÇ³ÛÇ ÙÇç³½·³ÛÇÝ Ï³½Ù³Ï»ñåáõÃÛ³Ý ÏáÕÙÇó ³ÛÝ ëï³Ý³Éáõó 14 ûñ Ñ»ïá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Æ Ñ³ëï³ïáõÙÝ í»ñáÑÇßÛ³ÉÇª Ý»ñùáëïáñ³·ñÛ³ÉÝ»ñÁ, ÉÇÝ»Éáí å³ïß³×áñ»Ý ÉÇ³½áñí³Í Çñ»Ýó Ï³é³í³ñáõÃÛáõÝÝ»ñÇ ÏáÕÙÇó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Î³ï³ñí³Í ¿ ºñ¨³Ý ù³Õ³ùáõÙ 1996 Ãí³Ï³ÝÇ Ù³ñïÇ 25-ÇÝ, Ñ³Û»ñ»Ý, éáõÙÇÝ»ñ»Ý ¨ ³Ý·É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Ø»ÏÝ³µ³ÝÙ³Ý Å³Ù³Ý³Ï áñ¨¿ ³ÝÑ³Ù³Ó³ÛÝáõÃÛ³Ý ³é³ç³óÙ³Ý ¹»åùáõÙ ·»ñ³Ï³ÛáõÙ ¿ ³Ý·É»ñ»Ý ï»ùëïÁ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Heading1"/>
        <w:spacing w:lineRule="auto" w:line="240" w:before="0" w:after="0"/>
        <w:rPr>
          <w:sz w:val="26"/>
        </w:rPr>
      </w:pPr>
      <w:r>
        <w:rPr>
          <w:sz w:val="26"/>
        </w:rPr>
        <w:t>Ð³Ù³Ó³ÛÝ³·ÇñÝ áõÅÇ Ù»ç ¿ Ùï»É 1998 Ãí³Ï³ÝÇ Ù³ñïÇ 3-Çó:</w:t>
      </w:r>
    </w:p>
    <w:p>
      <w:pPr>
        <w:pStyle w:val="Normal"/>
        <w:tabs>
          <w:tab w:val="clear" w:pos="720"/>
          <w:tab w:val="left" w:pos="3424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  <w:t>Ð²ìºÈì²Ì</w:t>
      </w:r>
    </w:p>
    <w:p>
      <w:pPr>
        <w:pStyle w:val="Normal"/>
        <w:tabs>
          <w:tab w:val="clear" w:pos="720"/>
          <w:tab w:val="left" w:pos="3424" w:leader="none"/>
        </w:tabs>
        <w:jc w:val="center"/>
        <w:rPr>
          <w:rFonts w:ascii="Times Armenian" w:hAnsi="Times Armenian" w:cs="Times Armenian"/>
          <w:b/>
          <w:b/>
          <w:spacing w:val="20"/>
          <w:sz w:val="26"/>
        </w:rPr>
      </w:pPr>
      <w:r>
        <w:rPr>
          <w:rFonts w:cs="Times Armenian" w:ascii="Times Armenian" w:hAnsi="Times Armenian"/>
          <w:b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² ´²ÄÆÜ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ºñÃáõÕÇÝ»ñÁ, áñáÝóáí »ñÏáõ áõÕÕáõÃÛ³Ùµ Ï³ÝáÝ³íáñ  ÙÇç³½·³ÛÇÝ û¹³ÛÇÝ Ñ³Õáñ¹³ÏóáõÃÛáõÝ ¿ Çñ³Ï³Ý³óí»Éáõ  Ð³Û³ëï³ÝÇ Ð³Ýñ³å»ïáõÃÛ³Ý Ýß³Ý³Ïí³Í ³íÇ³ÁÝÏ»ñáõÃÛ³Ý ÏáÕÙ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6"/>
        <w:gridCol w:w="1843"/>
        <w:gridCol w:w="271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ºÉÁÝÃ³óÇ í³Ûñ»ñ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ØÇç³ÝÏÛ³É í³Ûñ»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èáõÙÇÝÇ³ÛÇ í³Ûñ»ñ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ê³ÑÙ³ÝÝ»ñÇó ¹áõñë í³Ûñ»ñ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ì³Ûñ»ñ Ð³Û³ëï³Ýáõ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Ð»ï³·³ÛáõÙ Ñ³Ù³Ó³ÛÝ»óí»ÉÇ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´áõË³ñ»ëï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Ð»ï³·³ÛáõÙ Ñ³Ù³Ó³ÛÝ»óí»ÉÇù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ºñÃáõÕÇÝ»ñ, áñáÝóáí »ñÏáõ  áõÕÕáõÃÛ³Ùµ  Ï³ÝáÝ³íáñ  ÙÇç³½·³ÛÇÝ û¹³ÛÇÝ Ñ³Õáñ¹³ÏóáõÃÛáõÝÁ Çñ³Ï³Ý³óí»Éáõ ¿ èáõÙÇÝÇ³ÛÇ Ýß³Ý³Ïí³Í ³íÇ³ÁÝÏ»ñáõÃÛ³Ý ÏáÕÙÇó.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6"/>
        <w:gridCol w:w="1985"/>
        <w:gridCol w:w="2693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ºÉÁÝÃ³óÇ í³Ûñ»ñ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ØÇç³ÝÏÛ³É í³Ûñ»ñ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Ð³Û³ëï³ÝÇ í³Ûñ»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ê³ÑÙ³ÝÝ»ñÇó ¹áõñë í³Ûñ»ñ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ì³Ûñ»ñ èáõÙÇÝÇ³Ûáõ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Ð»ï³·³ÛáõÙ Ñ³Ù³Ó³ÛÝ»óí»ÉÇ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ºñ¨³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pacing w:val="20"/>
                <w:sz w:val="26"/>
              </w:rPr>
            </w:pPr>
            <w:r>
              <w:rPr>
                <w:rFonts w:cs="Times Armenian" w:ascii="Times Armenian" w:hAnsi="Times Armenian"/>
                <w:spacing w:val="20"/>
                <w:sz w:val="26"/>
              </w:rPr>
              <w:t>Ð»ï³·³ÛáõÙ Ñ³Ù³Ó³ÛÝ»óí»ÉÇù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´ ´²ÄÆÜ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ê³ÑÙ³Ýí³Í »ñÃáõÕÇÝ»ñáõÙ ó³ÝÏ³ó³Í í³Ûñ Ï³Ù  ÙÇ  ù³ÝÇ  í³Ûñ»ñ Ï³ñáÕ »Ý ãû·ï³·áñÍí»É µáÉáñ áõÕ»ñÃ»ñÇ Ñ³Ù³ñ Ï³Ù ¹ñ³ÝóÇó ÙÇ ù³ÝÇëÇ Ñ³Ù³ñª Ý³Û³Í ä³ÛÙ³Ý³íáñíáÕ ÏáÕÙ»ñÇ ß³Ñ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2. ä³ÛÙ³Ý³íáñíáÕ ÏáÕÙ»ñÇ  ³íÇ³óÇáÝ ÇßË³ÝáõÃÛáõÝÝ»ñÁ  Ï³ñáÕ »Ý å³ÛÙ³Ý³íáñí»É »ññáñ¹ »ñÏñÝ»ñÇ ï³ñµ»ñ í³Ûñ»ñÇ   ßáõñçÁ, áñáÝóáõÙ Ýß³Ý³Ïí³Í ³íÇ³ÁÝÏ»ñáõÃÛáõÝÝ»ñÇó Ûáõñ³ù³ÝãÛáõñÁ Ï³ñáÕ ¿ í»ñóÝ»É Ï³Ù Çç»óÝ»É  áõÕ¨áñÝ»ñ,  µ»éÝ»É   Ï³Ù   µ»éÝ³Ã³÷»É   Ñ³Ù³å³ï³ëË³Ý³µ³ñ Ð³Û³ëï³ÝÇ Ð³Ýñ³å»ïáõÃÛáõÝ ¨ èáõÙÇÝÇ³ÛÇ ï³ñ³Íù ³é³ùíáÕ µ»éÝ»ñÝ áõ ÷áëïÁ:</w:t>
      </w:r>
    </w:p>
    <w:p>
      <w:pPr>
        <w:pStyle w:val="Normal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¶ ´²ÄÆÜ</w:t>
      </w:r>
    </w:p>
    <w:p>
      <w:pPr>
        <w:pStyle w:val="Normal"/>
        <w:jc w:val="center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pacing w:val="20"/>
          <w:sz w:val="26"/>
        </w:rPr>
      </w:pPr>
      <w:r>
        <w:rPr>
          <w:rFonts w:cs="Times Armenian" w:ascii="Times Armenian" w:hAnsi="Times Armenian"/>
          <w:spacing w:val="20"/>
          <w:sz w:val="26"/>
        </w:rPr>
        <w:t>1. Èñ³óáõóÇã ãí»ñÃ»ñÇ ÃéÇãùÝ»ñÁ Ñ³Ù³Ó³ÛÝ»óí³Í ãí³óáõó³Ïáí, Ñ³Ù³Ó³ÛÝ ëáõÛÝ Ð³Ù³Ó³ÛÝ³·ñÇ 7-ñ¹ Ñá¹í³ÍÇ, Ûáõñ³ù³ÝãÛáõñ Ýß³Ý³Ïí³Í ³íÇ³ÁÝÏ»ñáõÃÛ³Ý ÏáÕÙÇó Ï³ï³ñí»Éáõ »Ý Ûáõñ³ù³ÝãÛáõñ ä³ÛÙ³Ý³íáñíáÕ ÏáÕÙÇ ³íÇ³óÇáÝ ÇßË³ÝáõÃÛáõÝÝ»ñÇÝ Ý³ËÝ³Ï³Ý Ñ³Ûï Ý»ñÏ³Û³óÝ»Éáõ ¹»åùáõÙ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4" w:leader="none"/>
      </w:tabs>
      <w:spacing w:lineRule="auto" w:line="360" w:before="0" w:after="96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pacing w:val="20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Armenian" w:hAnsi="Times Armenian" w:cs="Times Armenian"/>
      <w:b/>
      <w:spacing w:val="2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03:00Z</dcterms:created>
  <dc:creator>Kheradmand Trading Company</dc:creator>
  <dc:description/>
  <dc:language>en-US</dc:language>
  <cp:lastModifiedBy>Yuri Chanchurian</cp:lastModifiedBy>
  <cp:lastPrinted>2002-05-18T23:08:00Z</cp:lastPrinted>
  <dcterms:modified xsi:type="dcterms:W3CDTF">2002-05-22T02:03:00Z</dcterms:modified>
  <cp:revision>2</cp:revision>
  <dc:subject/>
  <dc:title>ØÇçå»ï³Ï³Ý ïÇå³ÛÇÝ Ñ³Ù³Ó³ÛÝ³·Çñ</dc:title>
</cp:coreProperties>
</file>