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Ù³ùë³ÛÇÝ í³ñãáõÃÛ³Ý ¨ ØáÉ¹áí³ÛÇ Ð³Ýñ³å»ïáõÃÛ³Ý Ù³ùë³ÛÇÝ í»ñ³ÑëÏáÕáõÃÛ³Ý å»ï³Ï³Ý Ù³ùë³ÛÇÝ ¹»å³ñï³Ù»ÝïÇ ÙÇç¨ Ù³ùë³ÛÇÝ Ñ³Ù³·áñÍ³ÏóáõÃÛ³Ý ¨ ÷áËû·ÝáõÃÛ³Ý µÝ³·³í³éáõÙ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sz w:val="26"/>
        </w:rPr>
        <w:t>Ð³Û³ëï³ÝÇ Ð³Ýñ³å»ïáõÃÛ³Ý Ù³ùë³ÛÇÝ í³ñãáõÃÛáõÝÁ ¨ ØáÉ¹áí³ÛÇ Ð³Ýñ³å»ïáõÃÛ³Ý Ù³ùë³ÛÇÝ í»ñ³ÑëÏáÕáõÃÛ³Ý å»ï³Ï³Ý Ù³ùë³ÛÇÝ ¹»å³ñï³Ù»Ýï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½³ñ·³óÝ»É ¨ ³Ùñ³åÝ¹»É »ñÏáõ å»ïáõÃÛáõÝÝ»ñÇ Ù³ùë³ÛÇÝ Í³é³ÛáõÃÛáõÝÝ»ñÇ ÙÇç¨ Ñ»ï³·³ Ñ³Ù³·áñÍ³Ïó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á½í³Í ÉÇÝ»Éáí, áñ ³Û¹ Ñ³Ù³·áñÍ³ÏóáõÃÛáõÝÁ ÏÝå³ëïÇ »ñÏáõ »ñÏñÝ»ñÇ Ù³ùë³ÛÇÝ Ù³ñÙÇÝÝ»ñÇÝ` Çñ³·áñÍ»Éáõ áõÕ¨áñ³µ»éÝ³ÛÇÝ Ñ³Õáñ¹³ÏóáõÃÛ³Ý, ÷áëï³ÛÇÝ ³é³ùáõÙÝ»ñÇ ÷áË³Ý³ÏÙ³Ý ³ñ³·³ó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 Ù³ùë³ÛÇÝ Ù³ñÙÇÝÝ»ñÁ Çñ»Ýó »ñÏñÝ»ñÇ Ù³ùë³ÛÇÝ ûñ»Ýë¹ñáõÃÛ³Ý ßñç³Ý³ÏÝ»ñáõÙ, Ù³ùë³ÛÇÝ ¨ ³ñï³ñÅáõÃ³ÛÇÝ Ï³ÝáÝÝ»ñÇ í»ñ³ÑëÏáÕáõÃÛ³Ý ³å³ÑáíÙ³Ý Ýå³ï³Ïáí, ÇÝãå»ë Ý³¨ ³ßË³ï»Éáí ³é³í»É³·áõÛÝë Ñ»ßï³óÝ»É µ»éÝ»ñÇ ¨ áõÕ¨áñÝ»ñÇ ÷áË³¹ñáõÙÝ»ñÇ, ÷áëï³ÛÇÝ ³é³ùáõÙÝ»ñÇ ÷áË³Ý³ÏáõÃÛáõÝÁ, ÏÓ·ï»Ý Ù³ùë³ÛÇÝ Ñ³ñó»ñÇ µÝ³·³í³éáõÙ Çñ³Ï³Ý³óÝ»É µ³½Ù³ÏáÕÙ Ñ³Ù³·áñÍ³ÏóáõÃÛáõÝ ¨ ÷áË³¹³ñÓ ³ç³Ïó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ó Ûáõñ³ù³ÝãÛáõñÁ, Ñ³ßíÇ ³éÝ»Éáí »ñÏáõëï»ù ß³Ñ»ñÁ, ³å³ÑáíáõÙ ¿ µ»éÝ»ñÇ ¨ áõÕ¨áñÝ»ñÇ Ñ³Õáñ¹³ÏóáõÃÛ³Ý ¨ ÷áëï³ÛÇÝ ³é³ùáõÙÝ»ñÇ Ù³ùë³ÛÇÝ í»ñ³ÑëÏáÕáõÃÛ³Ý Çñ³Ï³Ý³ó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áõÙ Ý³Ë³ï»ëí³Í Ýå³ï³ÏÝ»ñÇÝ Ñ³ëÝ»Éáõ Ñ³Ù³ñ ä³ÛÙ³Ý³íáñíáÕ ÏáÕÙ»ñÁ ÏÓ»éÝ³ñÏ»Ý µáÉáñ ³ÝÑñ³Å»ßï ÙÇçáóÝ»ñÁ µ»éÝ»ñÇ ¨ áõÕ¨áñÝ»ñÇ ÷áË³¹ñáõÙÝ»ñÇ ¨ ÷áëï³ÛÇÝ ³é³ùáõÙÝ»ñÇ Ù³ùë³ÛÇÝ í»ñ³ÑëÏáÕáõÃÛ³Ý ³ñ³·³óÙ³Ý, ³Û¹ í»ñ³ÑëÏáÕáõÃÛ³Ý Ù»Ãá¹Ý»ñÇ ¨ Ó¨»ñÇ Ï³ï³ñ»É³·áñÍÙ³Ý, ÇÝãå»ë Ý³¨ ïñ³Ýëåáñï³ÛÇÝ ÙÇçáóÝ»ñÇ« µ»éÝ»ñÇ, áõÕ»µ»éÝ»ñÇ, ÷áëï³ÛÇÝ ³é³ùáõÙÝ»ñÇ, ³ñï³ñÅáõÛÃÇ« í×³ñÙ³Ý ³ÛÉ ÙÇçáóÝ»ñÇ ¨ ³ñï³ñÅáõÃ³ÛÇÝ ³ñÅ»ùÝ»ñÇ ³åûñÇÝÇ Ý»ñÙáõÍÙ³Ý, ³ñï³Ñ³ÝÙ³Ý, ï³ñ³ÝóÙ³Ý Ï³ÝË³ñ·»ÉÙ³Ý Ýå³ï³Ïáí, Ð³Û³ëï³ÝÇ Ð³Ýñ³å»ïáõÃÛ³Ý ¨ ØáÉ¹áí³ÛÇ Ð³Ýñ³å»ïáõÃÛ³Ý ïÝï»ë³Ï³Ý ¨ ³ÛÉ ß³Ñ»ñÇÝ íÝ³ë Ñ³ëóÝ»Éáõó Ëáõë³÷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³å³Ñáí»Ý å»ï³Ï³Ý ë³ÑÙ³Ýáí ³ÝóÝáÕ ÷áË³¹ñ³ÙÇçáóÝ»ñÁ, µ»éÝ»ñÁ, ÷áëï³ÛÇÝ ³é³ùáõÙÝ»ñÁ, ³ñï³ñÅáõÛÃÁ, í×³ñÙ³Ý ³ÛÉ ÙÇçáóÝ»ñÁ ¨ ³ñï³ñÅáõÃ³ÛÇÝ ³ñÅ»ùÝ»ñÝ  ³ÝÑñ³Å»ßï Ù³ùë³ÛÇÝ ÷³ëï³ÃÕÃ»ñáí, áñáÝù Ñ³Ù³å³ï³ëË³ÝáõÙ »Ý ëáõÛÝ Ð³Ù³Ó³ÛÝ³·ñÇ Ù³ëÝ³ÏÇó å»ïáõÃÛáõÝÝ»ñÇ Ù³ùë³ÛÇÝ ¨ ³ñï³ñÅáõÃ³ÛÇÝ Ï³ÝáÝÝ»ñÇÝ ¨ ÏÇñ³éíáõÙ »Ý áõÕ¨áñ³µ»éÝ³ÛÇÝ Ñ³Õáñ¹³ÏóáõÃÛ³Ý ¨ ÷áëï³ÛÇÝ ³é³ùáõÙÝ»ñÇ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 ï³ñ³Íùáí ÷áË³¹ñíáÕ ¨ Ýñ³Ýó Ù³ùë³ÛÇÝ Ù³ñÙÇÝÝ»ñÇ ÏáÕÙÇó Ó¨³Ï»ñåí³Í ï³ñ³ÝóÇÏ µ»éÝ»ñÁ µ³ó »Ý ÃáÕÝíáõÙ ³Ý³ñ·»É ¨ ³½³ïíáõÙ Ù³ùë³ÛÇÝ ëïáõ·áõÙÝ»ñÇó, µ³ó³éáõÃÛ³Ùµ ³ÛÝ ¹»åù»ñÇ, »ñµ ÑÇÙù»ñ Ï³Ý »ÝÃ³¹ñ»Éáõ, áñ ³Û¹ µ»éÝ»ñÁ å³ñáõÝ³ÏáõÙ »Ý Ý»ñÙáõÍÙ³Ý, ³ñï³Ñ³ÝÙ³Ý ¨ ï³ñ³ÝóÙ³Ý Ñ³Ù³ñ ³ñ·»Éí³Í ³åñ³ÝùÝ»ñ ¨ ³ÛÉ ³é³ñÏ³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 Ù³ùë³ÛÇÝ Ù³ñÙÇÝÝ»ñÁ ÷áË³¹³ñÓ³µ³ñ Ï×³Ý³ã»Ý ÙÇÙÛ³Ýó Ù³ùë³ÛÇÝ ÷³ëï³ÃÕÃ»ñÁ, Ù³ùë³ÛÇÝ Ï³å³ñ³ÏÝÇùÝ»ñÁ, ÏÝÇùÝ»ñÇ ¹ñáßÙí³ÍùÝ»ñÁ ¨ ÷áË³¹ñ³ÙÇçáóÝ»ñÇ, µ»éÝ»ñÇ ¨ ÷áëï³ÛÇÝ ³é³ùáõÙÝ»ñÇ íñ³ ¹ñí³Í å³ßïáÝ³Ï³Ý Ýß³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÷áË³Ý³Ï»Ý 6-ñ¹ Ñá¹í³ÍáõÙ Ýßí³Í Ù³ùë³ÛÇÝ ÷³ëï³ÃÕÃ»ñÇ ÝÙáõßÝ»ñÁ, ÇÝãå»ë Ý³¨ Ý»ñÙáõÍÙ³Ý, ³ñï³Ñ³ÝÙ³Ý ¨ ï³ñ³ÝóÙ³Ý Ñ³Ù³ñ ³ñ·»Éí³Í Ï³Ù ë³ÑÙ³Ý³÷³Ïí³Í ³åñ³ÝùÝ»ñÇ ³Ýí³Ý³ó³ÝÏ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 Ù³ùë³ÛÇÝ Ù³ñÙÇÝÝ»ñÁ« ÷áË³¹³ñÓ Ñ³Ù³Ó³ÛÝáõÃÛ³Ùµ« ÏÓ·ï»Ý Ù³ùë³ÛÇÝ ÷³ëï³ÃÕÃ»ñÇ ÙÇ³ëÝ³Ï³Ý³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 Ù³ùë³ïÝ»ñÇ ÙÇç¨ ³åñ³ÝùÝ»ñÇ ¨ ÷áË³¹ñ³ÙÇçáóÝ»ñÇ ï»Õ³÷áËáõÙÁ ÏÇñ³Ï³Ý³óíÇ µ»éÝ³ÛÇÝ Ù³ùë³ÛÇÝ Ñ³Ûï³ñ³ñ³·ñ»ñÇ  /´ØÐ/ û·ï³·áñÍÙ³Ý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ó Ù»ÏÇ Ù³ùë³ÛÇÝ Ù³ñÙÇÝÝ»ñÁ ÙÛáõë ÎáÕÙÇ ï³ñ³ÍùÇó Çñ»Ýó ï³ñ³Íùáí Ý»ñë »Ý ÃáÕÝáõÙ ÙÇ³ÛÝ Ù³ùë³ÛÇÝ ëïáõ·áõÙÝ»ñÇ »ÝÃ³Ï³ ³ÛÝ µ»éÝ»ñÁ, ÷áË³¹ñ³ÙÇçáóÝ»ñÁ, áõÕ»µ»éÝ»ñÁ ¨ ÷áëï³ÛÇÝ ³é³ùáõÙÝ»ñÁ, áñáÝù µ³ó »Ý ÃáÕÝí»É ÙÛáõë ÎáÕÙÇ Ù³ùë³ÛÇÝ Ù³ñÙÇÝÝ»ñ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ÎáÕÙ»ñÇó Ù»ÏÇ Ù³ùë³ÛÇÝ Ù³ñÙÇÝÝ»ñÁ µ³ó³Ñ³Ûï»Ý, áñ ÙÛáõë ÎáÕÙÇ Ù³ùë³ÛÇÝ Ù³ñÙÇÝÝ»ñÁ ã»Ý Çñ³Ï³Ý³óñ»É ³Û¹ µ»éÝ»ñÇ, ÷áË³¹ñ³ÙÇçáóÝ»ñÇ, áõÕ»µ»éÝ»ñÇ áõ ÷áëï³ÛÇÝ ³é³ùáõÙÝ»ñÇ Ù³ùë³ÛÇÝ ëïáõ·áõÙÝ»ñÝ áõ Ó¨³Ï»ñåáõÙÝ»ñÁ, ³å³ ¹ñ³Ýù ÏÏ³ë»óÝ»Ý, ¨ ³Û¹ Ù³ëÇÝ Ïï»Õ»Ï³óíÇ ÙÛáõë ÎáÕÙÇ Ù³ùë³ÛÇÝ Ù³ñÙÇ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ÝáõÑ»ï¨ µ³ó³Ñ³ÛïáÕ ÎáÕÙÁ Ï·áñÍÇ ÙÛáõë ÎáÕÙÇ Ù³ùë³ÛÇÝ Ù³ñÙÇÝÝ»ñÇ Ï³ñ·³¹ñáõÃÛáõÝÝ»ñÇ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ëáõÛÝ Ð³Ù³Ó³ÛÝ³·ñÇ Ù³ëÝ³ÏÇó å»ïáõÃÛ³Ý ï³ñ³ÍùÇó ÙÛáõë Ù³ëÝ³ÏÇó å»ïáõÃÛ³Ý ï³ñ³Íù Ý»ñÙáõÍí³Í µ»éÝ»ñÁ, ÷áË³¹ñ³ÙÇçáóÝ»ñÁ, áõÕ»µ»éÝ»ñÁ, ÇÝãå»ë Ý³¨ ³ñï³ñÅáõÛÃÁ ¨ ³ñï³ñÅáõÃ³ÛÇÝ ³ñÅ»ùÝ»ñÁ »ÝÃ³Ï³ ã»Ý Ý»ñë ÃáÕÝ»Éáõª Ù³ùë³ÛÇÝ, ³ñï³ñÅáõÃ³ÛÇÝ, ë³ÝÇï³ñ³Ï³Ý, Ï³ñ³ÝïÇÝ³ÛÇÝ ¨ ³Ý³ëÝ³µáõÅ³Ï³Ý í»ñ³ÑëÏáÕáõÃÛ³Ý Ï³ÝáÝÝ»ñÇ áõ Ý»ñÙáõÍÙ³Ý Ññ³Ñ³Ý·Ý»ñÇ ÑÇÙ³Ý íñ³ Ï³Ù ³Ýíï³Ý·áõÃÛ³Ý ³å³ÑáíÙ³Ý Ýå³ï³Ïáí, ³å³ ¹ñ³Ýù Ïí»ñ³¹³ñÓí»Ý ÙÛáõë ÎáÕÙÇÝª µ»éÝ³ÛÇÝ ÷³ëï³ÃÕÃ»ñÇ Ù»ç ³ñ·»ÉÙ³Ý í»ñ³µ»ñÛ³É Ñ³Ù³å³ï³ëË³Ý ÝßáõÙÝ»ñ Ï³ï³ñ»Éáí, Ï³Ù ÏÝ»ñÏ³Û³óÝ»Ý Ñ³Ù³å³ï³ëË³Ý ï»Õ»Ï³Ýù, »Ã» ÙÛáõë ÎáÕÙÇ Ù³ùë³ÛÇÝ Ù³ñÙÇÝÝ»ñÁ ³Û¹ Ñ³ñóáí ¹ÇÙ»Ý Ýñ³Ý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ñ³ÍùÇó ØáÉ¹áí³ÛÇ Ð³Ýñ³å»ïáõÃÛ³Ý ï³ñ³Íù ¨ ØáÉ¹áí³ÛÇ Ð³Ýñ³å»ïáõÃÛ³Ý ï³ñ³ÍùÇó Ð³Û³ëï³ÝÇ Ð³Ýñ³å»ïáõÃÛ³Ý ï³ñ³Íù ³ñï³Ñ³ÝíáÕ ³åñ³ÝùÝ»ñÁ »ÝÃ³Ï³ »Ý Ù³ùë³ÛÇÝ Ó¨³Ï»ñåáõÙÝ»ñÇª ä³ÛÙ³Ý³íáñíáÕ ÏáÕÙ»ñÇ Ù³ùë³ÛÇÝ ·áñÍáÕ ûñ»Ýë¹ñáõÃÛ³Ý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Ç ä³ÛÙ³Ý³íáñíáÕ ÏáÕÙÇ ï³ñ³ÍùÇó ÙÛáõë ä³ÛÙ³Ý³íáñíáÕ ÏáÕÙÇ ï³ñ³Íù ³åûñÇÝÇ Ý»ñÙáõÍí³Í ÷áË³¹ñ³ÙÇçáóÝ»ñÇ, µ»éÝ»ñÇ, áõÕ»µ»éÝ»ñÇ, ÷áëï³ÛÇÝ ³é³ùáõÙÝ»ñÇ, ³ñï³ñÅáõÛÃÇ, í×³ñÙ³Ý ³ÛÉ ÙÇçáóÝ»ñÇ áõ ³ñï³ñÅáõÃ³ÛÇÝ ³ñÅ»ùÝ»ñÇ ÝÏ³ïÙ³Ùµ ÏÏÇñ³éíÇ ³ÛÝ å»ïáõÃÛ³Ý Ù³ùë³ÛÇÝ ûñ»Ýë¹ñáõÃÛáõÝÁ, áñÇ ï³ñ³ÍùáõÙ ·ïÝíáõÙ »Ý í»ñáÑÇßÛ³É ³é³ñÏ³Ý»ñÁ áõ ³ñÅ»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¨ ØáÉ¹áí³ÛÇ Ð³Ýñ³å»ïáõÃÛ³Ý Ù³ùë³ÛÇÝ Ù³ñÙÇÝÝ»ñÇ ÷áË³¹³ñÓ Ñ³Ù³Ó³ÛÝáõÃÛ³Ùµ, Ð³Ù³Ó³ÛÝ³·ñÇ Ù³ëÝ³ÏÇó å»ïáõÃÛáõÝÝ»ñÇ ï³ñ³Íùáí »ññáñ¹ »ñÏÇñ ï³ñ³ÝóÇÏ áõÕ¨áñáõÃÛáõÝ Ï³ï³ñáÕ Ð³Û³ëï³ÝÇ Ð³Ýñ³å»ïáõÃÛ³Ý ¨ ØáÉ¹áí³ÛÇ Ð³Ýñ³å»ïáõÃÛ³Ý ù³Õ³ù³óÇÝ»ñÇ Ó»éùÇ Çñ»ñÇ ¨ áõÕ»µ»éÝ»ñÇ ÝÏ³ïÙ³Ùµ Ù³ùë³ÛÇÝ ëïáõ·áõÙÝ»ñÁ ¨ µ³ó ÃáÕÝ»Éáõ ·áñÍáÕáõÃÛáõÝÝ»ñÁ ÏÏ³ï³ñí»Ý ä³ÛÙ³Ý³íáñíáÕ ÏáÕÙ»ñÇ Ù³ùë³ÛÇÝ ûñ»Ýë¹ñáõÃÛ³Ý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 Ýå³ï³Ïáí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Ù³ùë³ÛÇÝ Ù³ñÙÇÝÝ»ñÁ µ³ó ÏÃáÕÝ»Ý ØáÉ¹áí³ÛÇ Ð³Ýñ³å»ïáõÃÛ³Ý ù³Õ³ù³óÇÝ»ñÇÝ å³ïÏ³ÝáÕ Ó»éùÇ Çñ»ñáõÙ ¨ áõÕ»µ»éáõÙ ·ïÝíáÕ ³ñï³ñÅáõÛÃÁ, ³ñï³ñÅáõÃ³ÛÇÝ ³ñÅ»ùÝ»ñÁ ¨ Çñ»ñÁª ØáÉ¹áí³ÛÇ Ð³Ýñ³å»ïáõÃÛ³Ý Ù³ùë³ÛÇÝ Ù³ñÙÇÝÝ»ñÇ ÏáÕÙÇó Ñ³Ûï³ñ³ñ³·ñáõÙ Ñ³ëï³ïí³Í ¨ Ýßí³Í ù³Ý³ÏáõÃÛ³Ý Ñ³Ù³Ó³ÛÝ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áÉ¹áí³ÛÇ Ð³Ýñ³å»ïáõÃÛ³Ý Ù³ùë³ÛÇÝ Ù³ñÙÇÝÝ»ñÁ µ³ó ÏÃáÕÝ»Ý Ð³Û³ëï³ÝÇ Ð³Ýñ³å»ïáõÃÛ³Ý ù³Õ³ù³óÇÝ»ñÇÝ å³ïÏ³ÝáÕ Ó»éùÇ Çñ»ñáõÙ ¨ áõÕ»µ»éáõÙ ·ïÝíáÕ ³ñï³ñÅáõÛÃÁ, ³ñï³ñÅáõÃ³ÛÇÝ ³ñÅ»ùÝ»ñÁ ¨ Çñ»ñÁª Ð³Û³ëï³ÝÇ Ð³Ýñ³å»ïáõÃÛ³Ý Ù³ùë³ÛÇÝ Ù³ñÙÇÝÝ»ñÇ ÏáÕÙÇó Ñ³Ûï³ñ³ñ³·ñáõÙ Ñ³ëï³ïí³Í ¨ Ýßí³Í ù³Ý³ÏáõÃÛ³Ý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Ñá¹í³ÍÝ»ñÇ ÏÇñ³éÙ³Ý, Ù»ÏÝ³µ³ÝÙ³Ý ¨ ÷á÷áËÙ³Ý Ñ»ï Ï³åí³Í íÇ×»ÉÇ Ñ³ñó»ñÁ ä³ÛÙ³Ý³íáñíáÕ ÏáÕÙ»ñÇ Ù³ùë³ÛÇÝ Í³é³ÛáõÃÛáõÝÝ»ñÇ ÙÇç¨ ÏÉáõÍí»Ý µ³Ý³ÏóáõÃÛáõÝÝ»ñÇ ¨ ËáñÑñ¹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³·ÇñÁ Ï³ñáÕ ¿ ÷á÷áËí»É ¨ Éñ³óí»É ä³ÛÙ³Ý³íáñíáÕ ÏáÕÙ»ñÇ ÷áË³¹³ñÓ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ÙÇÙÛ³Ýó ï»Õ»ÏáõÃÛáõÝÝ»ñ ÏÑ³Õáñ¹»Ý Ù³ùë³ÛÇÝ ·áñÍÇ Ñ³ñó»ñÇÝ ³éÝãíáÕ ·áñÍáÕ ûñ»Ýë¹ñ³Ï³Ý ³Ïï»ñÇ í»ñ³µ»ñÛ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 Ù³ùë³ÛÇÝ Ù³ñÙÇÝÝ»ñÁ ·ñ³íáñ Ï³Ù µ³Ý³íáñ å³ñµ»ñ³µ³ñ ÏÇñ³Ï³Ý³óÝ»Ý ëáõÛÝ Ð³Ù³Ó³ÛÝ³·ñÇ Ï³ï³ñÙ³Ý Ñ»ï Ï³åí³Í ³ÙµáÕç³Ï³Ý ÷áñÓÇ ÷áË³Ý³Ï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ÙÇç¨ ·ñ³·ñáõÃÛáõÝÁ ÏÏ³ï³ñíÇ éáõë»ñ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 Ù³ùë³ÛÇÝ Ù³ñÙÇÝÝ»ñÁ ÙÇÙÛ³Ýó ÷áËû·ÝáõÃÛáõÝ Ïóáõó³µ»ñ»Ý ³ÝÑ³ïáõÛ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ëïáñ³·ñÙ³Ý å³ÑÇó ¨ Ï·áñÍÇ ÑÇÝ· ï³ñÇ Å³ÙÏ»ïáí, áñÇó Ñ»ïá ÇÝùÝ³µ»ñ³µ³ñ Ï»ñÏ³ñ³Ó·íÇ Ñ³çáñ¹ ÑÇÝ· ï³ñÇÝ»ñÇ Ñ³Ù³ñ, »Ã» ä³ÛÙ³Ý³íáñíáÕ ÏáÕÙ»ñÇó áã Ù»ÏÁ í»ñçÝ³Ï³Ý Å³ÙÏ»ïÁ Éñ³Ý³Éáõó 6 ³ÙÇë ³é³ç ÙÛáõë ÎáÕÙÇÝ ·ñ³íáñ ãÇ ï»Õ»Ï³óÝÇ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ØáëÏí³ ù³Õ³ùáõÙ 1996 Ãí³Ï³ÝÇ ÷»ïñí³ñÇ 15-ÇÝ, »ñÏáõ ûñÇÝ³Ïáí, Ûáõñ³ù³ÝãÛáõñÁª Ñ³Û»ñ»Ý, ÙáÉ¹áí»ñ»Ý ¨ éáõë»ñ»Ý, ÁÝ¹ áñáõÙ µáÉáñ ï»ùëï»ñÁ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»ñ»Ý ¨ ÙáÉ¹áí»ñ»Ý ï»ùëï»ñÇ Ù»ÏÝ³µ³ÝÙ³Ý ¹»åùáõÙ ÑÇÙù ¿ ÁÝ¹áõÝíáõÙ éáõë»ñ»Ý ï»ùëïÁ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/>
      </w:pPr>
      <w:r>
        <w:rPr>
          <w:rFonts w:cs="Times Armenian" w:ascii="Times Armenian" w:hAnsi="Times Armenian"/>
          <w:b/>
          <w:i/>
          <w:sz w:val="24"/>
        </w:rPr>
        <w:tab/>
      </w:r>
      <w:r>
        <w:rPr>
          <w:rFonts w:cs="Times Armenian" w:ascii="Times Armenian" w:hAnsi="Times Armenian"/>
          <w:b/>
          <w:i/>
          <w:sz w:val="26"/>
        </w:rPr>
        <w:t>Ð³Ù³Ó³ÛÝ³·ÇñÝ áõÅÇ Ù»ç ¿ Ùï»É 1996 Ãí³Ï³ÝÇ ÷»ïñí³ñÇ 15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01:54:00Z</dcterms:created>
  <dc:creator>LAW-4</dc:creator>
  <dc:description/>
  <cp:keywords/>
  <dc:language>en-US</dc:language>
  <cp:lastModifiedBy>LEGAL</cp:lastModifiedBy>
  <cp:lastPrinted>2002-03-23T05:56:00Z</cp:lastPrinted>
  <dcterms:modified xsi:type="dcterms:W3CDTF">2011-03-24T10:29:00Z</dcterms:modified>
  <cp:revision>13</cp:revision>
  <dc:subject/>
  <dc:title>????????’?????????†?°</dc:title>
</cp:coreProperties>
</file>