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³ëï³ÝÇ Ð³Ýñ³å»ïáõÃÛ³Ý Ï³é³í³ñáõÃÛ³Ý ÙÇç¨ ½µáë³ßñç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ÐáõÝ³ëï³ÝÇ Ð³Ýñ³å»ïáõÃÛ³Ý Ï³é³í³ñáõÃÛáõÝÁ, áñáÝù ³ÛëáõÑ»ï¨ Ï³Ýí³Ýí»Ý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ÙÇÙÛ³Ýó »ñÏñÝ»ñÇ ÙÇç¨ ½µáë³ßñçáõÃÛ³Ý µÝ³·³í³éáõÙ Ñ³Ù³·áñÍ³ÏóáõÃÛ³Ý ½³ñ·³óÙ³Ý ¨ ³Ùñ³åÝ¹Ù³Ý ³ÝÑñ³Å»ß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³Ùñ³åÝ¹»É µ³ñ»Ï³Ù³Ï³Ý Ï³å»ñÁ Çñ»Ýó »ñÏñ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½µáë³ßñçáõÃÛ³Ý Ï³ñ¨áñáõÃÛáõÝÁ ïÝï»ëáõÃÛ³Ý ½³ñ·³óÙ³Ý, ÅáÕáíáõñ¹Ý»ñÇ ÙÇç¨ ÷áËÁÙµéÝÙ³Ý, µ³ñÇ Ï³ÙùÇ ³å³ÑáíÙ³Ý ¨ Ñ³ñ³µ»ñáõÃÛáõÝÝ»ñÇ ë»ñï³ó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í»Éáí Çñ³í³Ñ³í³ë³ñáõÃÛ³Ý ¨ ÷áËß³Ñ³í»ïáõÃÛ³Ý ÑÇÙáõÝùÝ»ñÇ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Ý ¨ Çñ»Ýó »ñÏñÝ»ñÇ Ý»ñùÇÝ ûñ»Ýë¹ñáõÃÛ³ÝÁ Ñ³Ù³å³ï³ëË³Ý ÏÝå³ëï»Ý ÙÇÙÛ³Ýó »ñÏñÝ»ñÇ ÙÇç¨ ½µáë³ßñçáõÃÛ³Ý µÝ³·³í³éáõÙ Ñ³Ù³·áñÍ³ÏóáõÃÛ³Ý ½³ñ·³óÙ³ÝÝ áõ ³Ùñ³åÝ¹Ù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Ó·ï»Ý »ñÏáõ »ñÏñÝ»ñÇ ÙÇç¨ ½µáë³ßñçáõÃÛ³Ý ÷áË³Ý³ÏÙ³Ý ³ëå³ñ»½áõÙ ¹Ûáõñ³óÝ»É Ù³ùë³ÛÇÝ ¨ ³ÛÉ Ó¨³Ï»ñåáõÙÝ»ñÝ Çñ»Ýó »ñÏñÝ»ñÇ ûñ»ÝùÝ»ñÇ áõ Ï³ÝáÝÝ»ñÇ Ñ³Ù³Ó³ÛÝª ÝÏ³ïÇ ³éÝ»Éáí Ý³¨ ÎáÕÙ»ñÇ ÙÇç³½·³ÛÇÝ å³ñï³íáñáõÃÛáõÝÝ»ñÁ, ¨ Ï³ç³Ïó»Ý »ñÏáõ »ñÏñÝ»ñÇ ÙÇç¨ ½µáë³ßñçáõÃÛ³Ý áÉáñïáõÙ ·áñÍáÕ ×³Ù÷áñ¹³Ï³Ý ·áñÍ³Ï³ÉáõÃÛáõÝÝ»ñÇ, ÇÝãå»ë Ý³¨ Ó»éÝ³ñÏáõÃÛáõÝÝ»ñÇ ¨ Ï³½Ù³Ï»ñåáõÃÛáõÝÝ»ñÇ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Ûáõë ÎáÕÙÇ Ñ³ë³ñ³ÏáõÃÛ³ÝÁ, Ýñ³Ýó ½µáë³ßñçáõÃÛ³Ý ï»ë³ñÅ³Ý í³Ûñ»ñÇÝ ³í»ÉÇ É³í Í³ÝáÃ³Ý³Éáõ, »ñÏÏáÕÙ ½µáë³ßñçáõÃÛ³Ý ï»Õ³ß³ñÅÝ ³í»É³óÝ»Éáõ Ýå³ï³Ïáí ä³ÛÙ³Ý³íáñíáÕ ÏáÕÙ»ñÁ ÏËñ³Ëáõë»Ý ÷áË³¹³ñÓ ½µáë³ßñçáõÃÛ³Ý µ³ñ»Ýå³ëï å³ÛÙ³ÝÝ»ñÇ ëï»ÕÍÙ³ÝÁ ï»Õ»Ï³ïíáõÃÛ³Ý, ·áí³½¹³ÛÇÝ ¨ í³í»ñ³·ñ³Ï³Ý ³ÛÉ ÝÛáõÃ»ñÇ ÷áË³Ý³ÏáõÃÛ³Ý ÙÇçáóáíª Ñ³Ù³Ó³ÛÝ Çñ»Ýó ûñ»ÝùÝ»ñÇÝ ¨ Ï³ÝáÝÝ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ä³ÛÙ³Ý³íáñíáÕ ÏáÕÙ»ñÁ, Ñ³Ù³Ó³ÛÝ »ñÏáõ »ñÏñÝ»ñáõÙ ·áñÍáÕ ûñ»Ýë¹ñáõÃÛ³Ý, ÏËñ³Ëáõë»Ý ¨ ÷áË³¹³ñÓ³µ³ñ ¹ÛáõñÇÝ Ï¹³ñÓÝ»Ý ÑáõÛÝ ¨ Ñ³Û Ó»éÝ»ñ»óÝ»ñÇ, ÇÝãå»ë Ý³¨ Ñ³Ù³ï»Õ Ó»éÝ³ñÏáõÃÛáõÝÝ»ñÇ Ý»ñ¹ñáõÙÝ»ñÇ ÑÝ³ñ³íáñáõÃÛáõÝÝ»ñÁ ½µáë³ßñçáõÃÛ³Ý ë»ÏïáñÝ»ñáõÙ: ²Û¹ Ýå³ï³Ïáí Ýñ³Ýù Ï³ÝáÝ³íáñ Ï»ñåáí ÏÑ³Õáñ¹³Ïóí»Ý ½µáë³ßñçáõÃÛ³Ý ³ëå³ñ»½áõÙ ³½·³ÛÇÝ ûñ»Ýë¹ñáõÃÛ³Ùµ Ý³Ë³ï»ëí³Í Ý»ñ¹ñáõÙÝ»ñÇ ¹ñ¹³å³ï×³éÝ»ñÇ, ÇÝãå»ë Ý³¨ Ûáõñ³ù³ÝãÛáõñ »ñÏñáõÙ ÝÙ³Ý Ý»ñ¹ñáõÙÝ»ñÇ ³éÏ³ ÑÝ³ñ³íáñ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µáÉáñ »ñÏÏáÕÙ Ñ³Ù³·áñÍ³ÏóáõÃÛ³Ý Ó¨»ñÁª ³é³ÝÓÇÝ áõß³¹ñáõÃÛáõÝ ¹³ñÓÝ»Éáí §Ýááõ-Ñ³áõ¦-Ç ¨ ·áñÍÝ³Ï³Ý ÷áñÓÇ ÷áË³Ý³ÏÙ³ÝÁ Çñ»Ýó »ñÏñÝ»ñáõÙ ½µáë³ßñçáõÃÛ³Ý µÝ³·³í³éáõÙ ³ÏïÇí ·áñÍáÕ Ï³½Ù³Ï»ñåáõÃÛáõÝÝ»ñÇ ¨ Ñ³ëï³ïáõÃÛáõÝÝ»ñÇ ÙÇç¨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ä³ÛÙ³Ý³íáñíáÕ ÏáÕÙ»ñÁ Ï³ç³Ïó»Ý »ñÏÏáÕÙ Ñ³Ù³·áñÍ³ÏóáõÃÛ³ÝÁ ½µáë³ßñçáõÃÛ³Ý áÉáñïáõÙ ·áñÍáÕ ·áñÍ³Ï³ÉáõÃÛáõÝÝ»ñÇ ¨ Ó»éÝ³ñÏáõÃÛáõÝÝ»ñÇ ÙÇç¨ª »ññáñ¹ »ñÏñÝ»ñÇó ½µáë³ßñçÇÏÝ»ñÇ Ý»ñÑáëùÇÝ Ýå³ë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»Õ»ÏáõÃÛáõÝ ¨ ÷³ëï³ÃÕÃ»ñ Ï÷áË³Ý³Ï»Ýª Ï³åí³Í íÇ×³Ï³·ñáõÃÛ³Ý, ûñ»Ýë¹ñáõÃÛ³Ý, ÇÝãå»ë Ý³¨ ½µáë³ßñçáõÃÛ³Ý ½³ñ·³óÙ³Ý áõëáõÙÝ³ëÇñÙ³Ý ¨ Ñ»ï³½áïÙ³Ý Ñ»ï, ÏáõëáõÙÝ³ëÇñ»Ý ½µáë³ßñçáõÃÛ³Ý áÉáñïáõÙ ³ßË³ïáÕÝ»ñÇ Ù³ëÝ³·Çï³Ï³Ý í»ñ³å³ïñ³ëïÙ³Ý µÝ³·³í³éáõÙ Ñ³Ù³·áñÍ³ÏóáõÃÛ³Ý µáÉáñ ÑÝ³ñ³íáñ Ó¨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ñáÕ »Ý ÙÇÙÛ³Ýó ï³ñ³ÍùáõÙ ÑÇÙÝ³¹ñ»É ³½·³ÛÇÝ ½µáë³ßñçáõÃÛ³Ý å³ßïáÝ³Ï³Ý ï»Õ»Ï³ïí³Ï³Ý Ý»ñÏ³Û³óáõóãáõÃÛáõÝÝ»ñ, áñáÝù ã»Ý ½µ³ÕíÇ ³é¨ïñ³ÛÇÝ ·áñÍáõÝ»áõÃÛ³Ùµ, ¨ áñáÝó Ñ³Ù³·áñÍ³ÏóáõÃÛáõÝÁ ÏÏ³ñ·³íáñíÇ Ñ»Ýó ³Û¹ Ýå³ï³ÏÇ Ñ³Ù³ñ Ï³½Ùí³Í Ñ³ïáõÏ å³ÛÙ³Ý³·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³½·³ÛÇÝ ½µáë³ßñçáõÃÛ³Ý Õ»Ï³í³ñ Ù³ñÙÇÝÝ»ñÁ Ï½³ñ·³óÝ»Ý Ñ³Ù³·áñÍ³ÏóáõÃÛáõÝÁ ¼µáë³ßñçáõÃÛ³Ý Ñ³Ù³ßË³ñÑ³ÛÇÝ Ï³½Ù³Ï»ñåáõÃÛ³Ý, ÇÝãå»ë Ý³¨ ³ÛÉ ÙÇç³½·³ÛÇÝ Ï³½Ù³Ï»ñåáõÃÛáõÝÝ»ñÇ ßñç³Ý³ÏÝ»ñáõÙ, áñáÝó »ñÏáõ ÎáÕÙ»ñÝ ¿É ³Ý¹³Ù³ÏóáõÙ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Çñ³Ï³Ý³óÝ»Éáõ Ýå³ï³Ïáí »ñÏÏáÕÙ ËáñÑñ¹³ÏóáõÃÛáõÝÝ»ñÇ ¨ Çñ³í³½áñ ÇßË³ÝáõÃÛáõÝÝ»ñÇ Ñ³ÝÓÝ³ñ³ñ³Ï³ÝÝ»ñÇ Ý»ñÏ³Û³óÙ³Ý ÙÇçáóáí å³ñµ»ñ³µ³ñ Ï·áõÙ³ñíÇ Ñ³Ù³ï»Õ Ñ³ÝÓÝ³ÅáÕáí, áñÁ Ï³½Ùí³Í ÏÉÇÝÇ Ûáõñ³ù³ÝãÛáõñ »ñÏñÇ Ñ³í³ë³ñ Ãíáí ÉÇ³½áñí³Í Ý»ñÏ³Û³óáõóÇãÝ»ñÇó: ÎáÕÙ»ñÁ Ï³ñáÕ »Ý Ù³ëÝ³Ïó»Éáõ Ññ³íÇñ»É Çñ»Ýó Ý»ñÏ³Û³óáõóÇãÝ»ñÇÝ ¨ Ù³ëÝ³·»ïÝ»ñÇÝ ÇÝãå»ë å»ï³Ï³Ý, ³ÛÝå»ë ¿É Ù³ëÝ³íáñ ½µáë³ßñçáõÃÛ³Ý ë»Ïïá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Ñ³Ý¹ÇåáõÙÝ»ñÁ ï»ÕÇ ÏáõÝ»Ý³Ý Ñ³çáñ¹³µ³ñ Ûáõñ³ù³ÝãÛáõñ »ñÏñáõÙª ä³ÛÙ³Ý³íáñíáÕ ÏáÕÙ»ñÇ Ñ³Ù³Ó³ÛÝ»óñ³Í Å³ÙÏ»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Ñ³Ý¹ÇåáõÙ ÏÝ³Ë³·³ÑÇ ³ÛÝ »ñÏñÇ å³ïíÇñ³ÏáõÃÛ³Ý Õ»Ï³í³ñÁ, áñï»Õ ³ÛÝ ï»ÕÇ ¿ áõÝ»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ä³ÛÙ³Ý³íáñíáÕ ÏáÕÙ»ñÇ Ý»ñùÇÝ ûñ»Ýë¹ñáõÃÛ³Ùµ ë³ÑÙ³Ýí³Í Ï³ñ·áí ³ÝÑñ³Å»ßï ÁÝÃ³ó³Ï³ñ·»ñÇ ³í³ñïÙ³Ý Ù³ëÇÝ ¹Çí³Ý³·Çï³Ï³Ý ×³Ý³å³ñÑáí ÙÇÙÛ³Ýó ï»Õ»Ï³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ÏÉÇÝÇ ÑÇÝ· ï³ñÇ Å³ÙÏ»ïáí, ³ÛÝ Ï³ñáÕ ¿ ÇÝùÝ³µ»ñ³µ³ñ »ñÏ³ñ³Ó·í»É ¨ë ÑÇÝ· ï³ñáí, »Ã» ä³ÛÙ³Ý³íáñíáÕ ÎáÕÙ»ñÇó áñ¨¿ Ù»ÏÁ ëáõÛÝ Ð³Ù³Ó³ÛÝ³·ñÇ Å³ÙÏ»ïÁ Éñ³Ý³Éáõó ³Ýí³½Ý í»ó ³ÙÇë ³é³ç ÙÛáõë ä³ÛÙ³Ý³íáñíáÕ ÏáÕÙÇÝ ãÇ Ñ³ÛïÝÇ ³Û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Ã»Ýù ù³Õ³ùáõÙ 1996 Ãí³Ï³ÝÇ ÑáõÝÇëÇ 17-ÇÝ, »ñÏáõ µÝûñÇÝ³Ïáí, Ñ³Û»ñ»Ý, ÑáõÝ³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Ù³Ý ï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³Ù³Ó³ÛÝ³·ÇñÝ áõÅÇ Ù»ç ¿ Ùï»É 1997 Ã. ÑáõÝÇëÇ 9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52:00Z</dcterms:created>
  <dc:creator>user</dc:creator>
  <dc:description/>
  <dc:language>en-US</dc:language>
  <cp:lastModifiedBy>user</cp:lastModifiedBy>
  <dcterms:modified xsi:type="dcterms:W3CDTF">2002-04-06T17:45:00Z</dcterms:modified>
  <cp:revision>19</cp:revision>
  <dc:subject/>
  <dc:title>Tourism</dc:title>
</cp:coreProperties>
</file>