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Ð³Û³ëï³ÝÇ Ð³Ýñ³å»ïáõÃÛ³Ý Ï³é³í³ñáõÃÛ³Ý ¨ ÂáõñùÙ»Ýëï³ÝÇ Ï³é³í³ñáõÃÛ³Ý ÙÇç¨ Çñ³í³Ï³Ý ï»Õ»ÏáõÃÛ³Ý ÷áË³Ý³ÏÙ³Ý Ù³ëÇ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sz w:val="26"/>
        </w:rPr>
        <w:t>Ð³Û³ëï³ÝÇ Ð³Ýñ³å»ïáõÃÛ³Ý Ï³é³í³ñáõÃÛáõÝÁ ¨ ÂáõñùÙ»Ýëï³ÝÇ Ï³é³í³ñáõÃÛáõÝÁ, ³ÛëáõÑ»ï` ÎáÕÙ»ñ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Ý ÁÝ¹áõÝáõÙ »Ý Ññ³å³ñ³ÏÙ³Ý Ñ³Ù³ñ µ³ó ¨ ÝáñÙ³ïÇí Çñ³í³Ï³Ý ³Ïï»ñÇ Ã»Ù³ïÇÏ ó³ÝÏáõÙ /ÏóíáõÙ ¿/ Ýßí³Í Ñ³ñó»ñáí ï»Õ»ÏáõÃÛ³Ý »ñÏÏáÕÙ ÷áË³Ý³ÏÙ³Ý ³ÝÑñ³Å»ßïáõÃÛáõÝ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ó Ûáõñ³ù³ÝãÛáõñÁ å³ñï³íáñíáõÙ ¿ ÙÛáõë ÎáÕÙÇÝ ïñ³Ù³¹ñ»É Çñ³í³Ï³Ý ³Ïï»ñÇ Ù³ëÇÝ å³Ñ³ÝçíáÕ ï»Õ»ÏáõÃÛáõÝ:</w:t>
        <w:tab/>
        <w:t xml:space="preserve">Ð³Ù³·áñÍ³ÏóáõÃÛ³Ý ÁÝÃ³óùáõÙ ÎáÕÙ»ñÇó Ù»ÏÇ ëï³ó³Í ï»Õ»ÏáõÃÛáõÝÁ Ï³ñáÕ ¿ »ññáñ¹ ÏáÕÙÇ ïñ³Ù³¹ñí»É ÙÇ³ÛÝ ³Û¹ ï»Õ»ÏáõÃÛáõÝÁ ïñ³Ù³¹ñ³Í ÎáÕÙÇ Ñ³Ù³Ó³ÛÝáõÃÛ³Ý ¹»åù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, û·ï³·áñÍ»Éáí ³½·³ÛÇÝ ï»Õ»Ï³ïí³Ï³Ý å³ß³ñÝ»ñÁ, Çñ³í³Ï³Ý ï»Õ»ÏáõÃÛ³Ý ÷áË³Ý³ÏÙ³Ý Ñ³Ù³ñ Ï³½Ù³Ï»ñåáõÙ »Ý ³ÝÑñ³Å»ßï ïíÛ³ÉÝ»ñÇ ë»÷³Ï³Ý ã³÷³ÝÇß³ÛÇÝ Ï³Û³Ý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, Çñ³Ï³Ý³óÝ»Éáí Çñ³í³Ï³Ý ï»Õ»ÏáõÃÛ³Ý ÷áË³Ý³ÏÙ³Ý ÷áË³Ý³ÏÙ³Ý Ñ³Ù³Ï³ñ·Ç ëï»ÕÍÙ³Ý Ñ³Ù³Ó³ÛÝ»óí³Í ÙÇçáó³éáõÙÝ»ñ, Ñ³Ù³å³ï³ëË³Ý³µ³ñ áñáß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ÛÝ ÉÇ³½áñ Ù³ñÙÇÝÁ (Ý³Ë³ñ³ñáõÃÛáõÝ, ÏáÙÇï», ·»ñ³ï»ëãáõÃÛáõÝ), áñÝ Çñ³Ï³Ý³óÝáõÙ ¿ ïíÛ³ÉÝ»ñÇ ³½·³ÛÇÝ ã³÷³ÝÇß³ÛÇÝ Ï³Û³ÝÝ»ñÇ ëï»ÕÍÙ³Ý ¨ Ñ³Õáñ¹³ÏóÙ³Ý ÙÇçáóÝ»ñÇ ½³ñ·³óÙ³Ý ³ßË³ï³ÝùÝ»ñÇ Ñ³Ù³Ï³ñ·áõÙÁ` Çñ³í³Ï³Ý ï»Õ»ÏáõÃÛ³Ý ÙÇçå»ï³Ï³Ý ÷áË³Ý³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»Õ»Ï³ïíáõÃÛáõÝÇó û·ïíáÕ ëáõµÛ»ÏïÝ»ñÇ ó³Ý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»Õ»Ï³ïíáõÃÛ³Ý Çñ³í³Ï³Ý Ï³ñ·³íÇ×³ÏÁ, ÝáñÙ³ïÇí Ï³ñ·áí ë³ÑÙ³Ýí³Í Ï³ÝáÝÝ»ñÁ, áñáÝù áñáßáõÙ »Ý ï»Õ»Ï³ïíáõÃÛ³Ý µ³ó ÉÇÝ»Éáõ ³ëïÇ×³ÝÁ, ÷³ëï³ÃÕÃ³íáñÙ³Ý, Ù³ïã»ÉÇáõÃÛ³Ý, å³Ñå³ÝÙ³Ý, ï³ñ³ÍÙ³Ý ¨ å³ßïå³ÝáõÃÛ³Ý Ï³ñ·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³å³ÑáíáõÙ »Ý Ñ³Ù³ï»Õ û·ï³·áñÍÙ³Ý Ñ³Ù³ñ ë³ÑÙ³Ýí³Í Çñ³í³Ï³Ý ï»Õ»Ï³ïíáõÃÛ³Ý ³½·³ÛÇÝ ÙÇçáóÝ»ñÇ (ïíÛ³ÉÝ»ñÇ ã³÷³ÝÇß³ÛÇÝ Ï³Û³ÝÝ»ñÇ) Ù³ïã»ÉÇáõÃÛáõÝÁ, ¹ñ³Ýù ³å³ÑáíáõÙ »Ý ³ÛÅÙ»³Ï³Ý (ÑëÏÇã) íÇ×³ÏáõÙ ¨ å³ï³ëË³Ý³ïíáõÃÛáõÝ »Ý ÏñáõÙ ï»Õ»Ï³ïí³Ï³Ý ïíÛ³ÉÝ»ñÇ áõ Í³é³ÛáõÃÛáõÝÝ»ñÇ ³ÙµáÕç³Ï³ÝáõÃÛ³Ý, Ñ³í³ëïÇáõÃÛ³Ý ¨ Å³Ù³Ý³ÏÇÝ ïñ³Ù³¹ñ»Éáõ Ñ³Ù³ñ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÷áË³¹³ñÓ å³ÛÙ³Ý³íáñí³ÍáõÃÛ³Ùµ Çñ³í³Ï³Ý ï»Õ»ÏáõÃÛ³Ý ÷áË³Ý³ÏáõÙÝ»ñÝ Çñ³Ï³Ý³óÝáõÙ »Ý ÷³ëï³ÃÕÃ»ñÇ ¿É»ÏïñáÝ³ÛÇÝ ÷áË³ÝóÙ³Ý ÙÇçáóáí` å³Ñå³Ý»Éáí ÙÇç³½·³ÛÇÝ ëï³Ý¹³ñïÝ»ñáí µ³ó Ñ³Ù³Ï³ñ·»ñÇ Ñ³Ù³ñ Ñ³Õáñ¹³ÏóáõÃÛáõÝÝ»ñÇ ¨ ÷³Ã»ÃÝ»ñÇ ÏáÙáõï³óÇ³ÛÇ Ñ³ëï³ïí³Í Ó¨»ñÁ, Ï³Ù ï»Õ»ÏáõÃÛáõÝÁ Çñ³í³Ï³Ý ³Ïï»ñÝ û·ï³·áñÍáÕ ëáõµÛ»ÏïÝ»ñÇÝ ÃÕÃ³ÏÇñÝ»ñÇ íñ³ éáõë»ñ»Ýáí ïñ³Ù³¹ñ»Éáõ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 ³ÝÑñ³Å»ßï »Ý Ñ³Ù³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íÛ³ÉÝ»ñÇ Ï³Û³ÝÝ»ñÁ ÷áË³Ý³Ï»ÉÇë ÙÇÙÛ³Ýó ïñ³Ù³¹ñ»É ÎáÕÙ»ñÇ áõ Ýñ³Ýó Ñ³ëï³ïáõÃÛáõÝÝ»ñÇ ¹³ë³Ï³ñ·Çã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Çñ³í³Ï³Ý ï»Õ»ÏáõÃÛ³Ý ÷áË³Ý³ÏáõÙ Ï³ï³ñ»Éª û·ï³·áñÍ»Éáí Ñ³Ù³Ï³ñ·»ñÇ ·áñÍáÕª ï»Õ»Ï³ïí³Ï³Ý, Ñ³Õáñ¹³Ïó³Ï³Ý ÙÇçáóÝ»ñÇ Ñ³Ù³Ï³ñ·»ñÁ, ÇÝãå»ë Ý³¨ ·³ÕïÝÇ Ï³åÇ Ýáñ ëï»ÕÍíáÕ Ñ³Ù³Ï³ñ·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ñ³í³Ï³Ý ï»Õ»ÏáõÃÛ³Ý ÷áË³Ý³ÏáõÙÝ Çñ³Ï³Ý³óíáõÙ ¿ Ð³Ù³Ó³ÛÝ³·ñÇÝ Ù³ëÝ³ÏóáÕ ÎáÕÙ»ñÇ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ùÝÝ³ñÏ»Ý Çñ»Ýó ï³ñ³ÍùÝ»ñáõÙ ·áñÍáÕ ûñ»Ýë¹ñ³Ï³Ý ³Ïï»ñÇ Ù»ñÓ»óÙ³Ý Ù³ëÇÝ Ñ³ñó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ãÇ ßáß³÷áõÙ ³ÛÉ ÙÇç³½·³ÛÇÝ å³ÛÙ³Ý³·ñ»ñáí ÎáÕÙ»ñÇ Çñ³íáõÝùÝ»ñÝ áõ å³ñï³Ï³Ý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áõÅÇ Ù»ç ¿ ÙïÝáõÙ ÎáÕÙ»ñÇ ÏáÕÙÇó ³ÝÑñ³Å»ßï Ý»ñå»ï³Ï³Ý ÁÝÃ³ó³Ï³ñ·»ñÁ Ï³ï³ñí»Éáõ Ù³ëÇÝ Í³ÝáõóáõÙÝ»ñÇ ÷áË³Ý³ÏÙ³Ý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 Çñ³íáõÝù áõÝ»Ý ¹áõñë ·³Éáõ ëáõÛÝ Ð³Ù³Ó³ÛÝ³·ñÇó: êáõÛÝ Ð³Ù³Ó³ÛÝ³·ñÇÝ Ù³ëÝ³Ïó»Éáõó ÎáÕÙÇ Ññ³Å³ñí»ÉÁ áõÅÇ Ù»ç ¿ ÙïÝáõÙ Ññ³Å³ñÙ³Ý Ù³ëÇÝ ÎáÕÙÇ ·ñ³íáñ Í³ÝáõóáõÙÁ ÷áË³Ýó»Éáõó í»ó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Ý Çñ³í³ëáõ »Ý ÷á÷áËáõÃÛáõÝÝ»ñ ¨ Éñ³óáõÙÝ»ñ Ï³ï³ñ»É  ëáõÛÝ Ð³Ù³Ó³ÛÝ³·ñáõÙ: ´áÉáñ ÷á÷áËáõÃÛáõÝÝ»ñÁ ¨ Éñ³óáõÙÝ»ñÁ Ó¨³Ï»ñåíáõÙ »Ý ³é³ÝÓÇÝ ³ñÓ³Ý³·ñáõÃÛáõÝÝ»ñáí, áñáÝù Ñ³Ý¹Çë³ÝáõÙ »Ý ëáõÛÝ Ð³Ù³Ó³ÛÝ³·ñÇ ³Ýµ³Å³Ý»ÉÇ Ù³ë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ñÓ³Ý³·ñáõÃÛáõÝÝ»ñÝ áõÅÇ Ù»ç »Ý ÙïÝáõÙ ëáõÛÝ Ð³Ù³Ó³ÛÝ³·ñÇ áõÅÇ Ù»ç ÙïÝ»Éáõ Ñ³Ù³ñ ë³ÑÙ³Ýí³Í Ï³ñ·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6 Ãí³Ï³ÝÇ Ù³ñïÇ 19-ÇÝ« »ñÏáõ µÝûñÇÝ³Ïáí« Ûáõñ³ù³ÝãÛáõñÁª Ñ³Û»ñ»Ý ¨ ÃáõñùÙ»Ý»ñ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ñÇ µáÉáñ ï»ùëï»ñÝ ¿É áõÝ»Ý ÙÇ³ï»ë³Ï Çñ³í³µ³Ý³Ï³Ý áõÅ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Ð³Ù³Ó³ÛÝ³·ÇñÝ áõÅÇ Ù»ç ¿ Ùï»É 1996 Ãí³Ï³ÝÇ û·áëïáëÇ 30-Çó: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Heading2"/>
        <w:rPr/>
      </w:pPr>
      <w:r>
        <w:rPr/>
        <w:t>Ð³í»Éí³Í</w:t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§Ð³Û³ëï³ÝÇ Ð³Ýñ³å»ïáõÃÛ³Ý </w:t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é³í³ñáõÃÛ³Ý ¨ ÂáõñùÙ»Ýëï³ÝÇ Ï³é³í³ñáõÃÛ³Ý</w:t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Çç¨ Çñ³í³Ï³Ý ï»Õ»ÏáõÃÛ³Ý</w:t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÷áË³Ý³ÏÙ³Ý Ù³ëÇÝ¦ Ð³Ù³Ó³ÛÝ³·ñÇ</w:t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ò²ÜÎ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ÙÇçå»ï³Ï³Ý ÷áË³Ý³ÏÙ³Ý »ÝÃ³Ï³ ÝáñÙ³ïÇí Çñ³í³Ï³Ý ³Ïï»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»ï³Ï³Ý Ï³ñ·Ç ÑÇÙáõÝùÝ»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Õ³ù³óÇ³Ï³Ý Çñ³íáõÝ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ÙáõëÝáõÃÛáõÝ ¨ ÁÝï³ÝÇ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Õ³ù³óÇ³Ï³Ý ¹³ï³í³ñáõÃÛ³Ý ûñ»Ýë¹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µÇïñ³Å³ÛÇÝ ¹³ï³í³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ßË³ï³ÝùÇ ï»Õ³íáñáõÙ ¨ µÝ³ÏãáõÃÛ³Ý ½µ³Õí³Í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ßË³ï³Ý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óÇ³É³Ï³Ý ³å³Ñáí³·ñáõÃÛáõÝ ¨ ëáóÇ³É³Ï³Ý ³å³Ñáí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üÇÝ³ÝëÝ»ñ ¨ í³ñ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áÕáíñ¹³Ï³Ý ïÝï»ëáõÃÛáõÝ(³ÙµáÕçáõÃÛ³Ù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Ò»éÝ³ñÏáõÃÛáõÝÝ»ñ ¨ Ó»éÝ³ñÏ³ïÇñ³Ï³Ý ·áñÍáõÝ»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¹ÛáõÝ³µ»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åÇï³É ßÇÝ³ñ³ñáõÃÛáõÝ ¨ ÑÇÙÝ³Ýáñá·áõ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Õ³ù³ßÇÝáõÃÛáõÝ ¨ ×³ñï³ñ³å»ï³Ï³Ý Ñ³Ù³ÉÇñÝ»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¶ÛáõÕ³ïÝï»ëáõÃÛáõÝ ¨ ³·ñá³ñ¹ÛáõÝ³µ»ñ³Ï³Ý Ñ³Ù³ÉÇñÝ»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é¨ïáõ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Ý³Ï³ñ³Ý³ÛÇÝ ÏáÙáõÝ³É ïÝï»ëáõÃÛáõÝ ¨ µÝ³ÏãáõÃÛ³Ý Ï»Ýó³Õ³ÛÇÝ ëå³ë³ñÏáõ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ñ³Ýëåáñï ¨ Ï³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ñÃ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¶Çï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ß³ÏáõÛ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Õ³ù³óÇÝ»ñÇ ³éáÕçáõÃÛ³Ý å³Ñå³Ýáõ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Ý³ÏãáõÃÛ³Ý ýÇ½ÇÏ³Ï³Ý ¹³ëïÇ³ñ³Ï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Þñç³Ï³ µÝ³Ï³Ý ÙÇç³í³ÛñÇ å³Ñå³ÝáõÃÛáõÝ ¨ µÝ³Ï³Ý é»ëáõñëÝ»ñÇ é³óÇáÝ³É û·ï³·áñÍáõÙ (³ÙµáÕçáõÃÛ³Ù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ÕÇ Ù³ëÇÝ ûñ»Ýë¹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»ñùÇ Ù³ëÇÝ ûñ»Ýë¹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ï³éÝ»ñÇ å³Ñå³ÝáõÃÛáõÝ ¨ û·ï³·áñÍáõ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ñ»ñÇ å³Ñå³ÝáõÃÛáõÝ ¨ û·ï³·áñÍáõ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Ý¹³Ý³Ï³Ý ³ßË³ñÑÇ å³Ñå³ÝáõÃÛáõÝ ¨ û·ï³·áñÍáõ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ÃÝáÉáñï³ÛÇÝ û¹Ç å³Ñå³Ý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ñ³µ³ßËáõÃÛáõÝ ¨ ù³ñï»½³·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Ç¹ñáû¹»ñ¨áõÃ³µ³Ý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»ï³Ï³Ý Í³é³Û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ßïå³Ý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»ï³Ï³Ý ³Ýíï³Ý·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ùë³ÛÇÝ ·áñ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ë³ñ³Ï³Ï³Ý Ï³ñ·Ç å³Ñå³Ý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¸³ï³ñ³Ý: ²ñ¹³ñ³¹³ïáõÃÛáõÝ: ¸³ï³Ë³½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ñ»³Ï³Ý ûñ»Ýë¹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ñ»³Ï³Ý ¹³ï³í³ñáõÃÛ³Ý ûñ»Ýë¹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õÕÕÇã ³ßË³ï³Ýù³ÛÇÝ ûñ»Ýë¹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ñã³Ï³Ý å³ï³ëË³Ý³ïí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ï³ùÇÝ ù³Õ³ù³Ï³ÝáõÃÛáõÝ ¨ ÙÇç³½·³ÛÇÝ Ñ³ñ³µ»ñáõÃÛáõÝÝ»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ç³½·³ÛÇÝ Ù³ëÝ³íáñ Çñ³íáõÝù ¨ ¹³ï³í³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ï³ùÇÝ ïÝï»ë³Ï³Ý Ñ³ñ³µ»ñáõÃÛáõÝÝ»ñ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8:19:00Z</dcterms:created>
  <dc:creator>Unknown</dc:creator>
  <dc:description/>
  <cp:keywords/>
  <dc:language>en-US</dc:language>
  <cp:lastModifiedBy>LEGAL</cp:lastModifiedBy>
  <dcterms:modified xsi:type="dcterms:W3CDTF">2012-11-26T08:01:00Z</dcterms:modified>
  <cp:revision>27</cp:revision>
  <dc:subject/>
  <dc:title>РІШІТІЪЬІЖр</dc:title>
</cp:coreProperties>
</file>