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Ð²Ø²Ò²ÚÜ²¶Æð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Û³ëï³ÝÇ Ð³Ýñ³å»ïáõÃÛ³Ý  Ù³ùë³ÛÇÝ  í³ñãáõÃÛ³Ý ¨ ØáÉ¹áí³ÛÇ Ð³Ýñ³å»ïáõÃÛ³Ý  Ù³ùë³ÛÇÝ  í»ñ³ÑëÏáÕáõÃÛ³Ý  å»ï³Ï³Ý Ù³ùë³ÛÇÝ ¹»å³ñï³Ù»ÝïÇ  ÙÇç¨ ï³ñ³ÝóÇÏ µ»éÝ»ñÇ ¨ ù³Õ³ù³óÇÝ»ñÇ  áõÕ»µ»éÝ»ñÇ  Ù³ùë³ÛÇÝ  Ó¨³Ï»ñåáõÙÝ»ñÇ  í»ñ³µ»ñÛ³É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Ð³Û³ëï³ÝÇ Ð³Ýñ³å»ïáõÃÛ³Ý Ù³ùë³ÛÇÝ í³ñãáõÃÛáõÝÁ ¨ ØáÉ¹áí³ÛÇ Ð³Ýñ³å»ïáõÃÛ³Ý Ù³ùë³ÛÇÝ í»ñ³ÑëÏáÕáõÃÛ³Ý å»ï³Ï³Ý Ù³ùë³ÛÇÝ ¹»å³ñï³Ù»ÝïÁ« ³ÛëáõÑ»ïª  ä³ÛÙ³Ý³íáñíáÕ ÏáÕÙ»ñ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Ýå³ï³Ï áõÝ»Ý³Éáí ï³ñ³ÝóÇÏ µáÉáñ µ»éÝ»ñÇ Ù³ùë³ÛÇÝ Ó¨³Ï»ñåÙ³Ý ³å³ÑáíáõÙÁ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Ù³Ó³ÛÝ»óÇÝ Ý»ñùáÑÇßÛ³ÉÇ Ù³ëÇÝ.</w:t>
      </w:r>
    </w:p>
    <w:p>
      <w:pPr>
        <w:pStyle w:val="Normal"/>
        <w:ind w:firstLine="369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</w:t>
      </w:r>
    </w:p>
    <w:p>
      <w:pPr>
        <w:pStyle w:val="Normal"/>
        <w:ind w:firstLine="270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Ýå³ï³ÏÝ»ñÇ Çñ³·áñÍÙ³Ý Ñ³Ù³ñ ëïáñ¨ µ»ñí³Í ï»ñÙÇÝÝ»ñÝ áõÝ»Ý Ñ»ï¨Û³É Ýß³Ý³ÏáõÃÛáõÝ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³) §µ»éÝ»ñ¦` ïÝï»ë³í³ñáÕ ëáõµÛ»ÏïÝ»ñÇÝ (Çñ³í³µ³Ý³Ï³Ý ³ÝÓ³Ýó) å³ïÏ³ÝáÕ ³åñ³ÝùÝ»ñ ¨ ³ÛÉ ³é³ñÏ³Ý»ñ, áñáÝù Ó»éù »Ý µ»ñí»É ä³ÛÙ³Ý³íáñíáÕ ÏáÕÙ»ñÇó Ù»ÏÇ Ï³Ù »ññáñ¹ å»ïáõÃÛ³Ý ï³ñ³ÍùáõÙ«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§ù³Õ³ù³óÇÝ»ñÇ áõÕ»µ»é¦` ýÇ½ÇÏ³Ï³Ý ³ÝÓ³Ýó ãáõÕ»ÏóíáÕ áõÕ»µ»é, áñÁ Ó»éù ¿ µ»ñí»É ä³ÛÙ³Ý³íáñíáÕ ÏáÕÙ»ñÇó Ù»ÏÇ Ï³Ù »ññáñ¹ å»ïáõÃÛ³Ý ï³ñ³ÍùáõÙ«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§»ññáñ¹ å»ïáõÃÛáõÝÝ»ñ¦` ëáõÛÝ Ð³Ù³Ó³ÛÝ³·ñÇ ÎáÕÙ»ñ ãÑ³Ý¹Çë³óáÕ å»ïáõÃÛáõÝÝ»ñ:</w:t>
      </w:r>
    </w:p>
    <w:p>
      <w:pPr>
        <w:pStyle w:val="Normal"/>
        <w:ind w:firstLine="27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2</w:t>
      </w:r>
    </w:p>
    <w:p>
      <w:pPr>
        <w:pStyle w:val="Normal"/>
        <w:ind w:firstLine="27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´»éÝ»ñÁ ¨ ù³Õ³ù³óÇÝ»ñÇ áõÕ»µ»éÝ»ñÁ, áñáÝù Ý»ñÙáõÍíáõÙ »Ý Ð³Û³ëï³ÝÇ Ð³Ýñ³å»ïáõÃÛ³Ý ï³ñ³Íù »ññáñ¹ å»ïáõÃÛáõÝÇó Ï³Ù ³ñï³Ñ³ÝíáõÙ »Ý Ð³Û³ëï³ÝÇ Ð³Ýñ³å»ïáõÃÛ³Ý ï³ñ³ÍùÇó »ññáñ¹ å»ïáõÃÛáõÝ ØáÉ¹áí³ÛÇ Ð³Ýñ³å»ïáõÃÛ³Ý ï³ñ³Íùáí` ï³ñ³ÝóÇÏ, »ÝÃ³Ï³ »Ý Ù³ùë³ÛÇÝ Ó¨³Ï»ñåÙ³Ý Ð³Û³ëï³ÝÇ Ð³Ýñ³å»ïáõÃÛáõÝáõÙ:</w:t>
      </w:r>
    </w:p>
    <w:p>
      <w:pPr>
        <w:pStyle w:val="Normal"/>
        <w:ind w:firstLine="270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</w:p>
    <w:p>
      <w:pPr>
        <w:pStyle w:val="Heading1"/>
        <w:rPr/>
      </w:pPr>
      <w:r>
        <w:rPr/>
        <w:t>Ðá¹í³Í 3</w:t>
      </w:r>
    </w:p>
    <w:p>
      <w:pPr>
        <w:pStyle w:val="Normal"/>
        <w:ind w:firstLine="27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´»éÝ»ñÁ ¨ ù³Õ³ù³óÇÝ»ñÇ áõÕ»µ»éÝ»ñÁ, áñáÝù Ý»ñÙáõÍíáõÙ »Ý ØáÉ¹áí³ÛÇ Ð³Ýñ³å»ïáõÃÛ³Ý ï³ñ³Íù »ññáñ¹ å»ïáõÃÛáõÝÇó Ï³Ù ³ñï³Ñ³ÝíáõÙ »Ý ØáÉ¹áí³ÛÇ Ð³Ýñ³å»ïáõÃÛ³Ý ï³ñ³ÍùÇó »ññáñ¹ å»ïáõÃÛáõÝª Ð³Û³ëï³ÝÇ Ð³Ýñ³å»ïáõÃÛ³Ý ï³ñ³Íùáí ï³ñ³ÝóÇÏ, »ÝÃ³Ï³ »Ý Ù³ùë³ÛÇÝ Ó¨³Ï»ñåÙ³Ý ØáÉ¹áí³ÛÇ Ð³Ýñ³å»ïáõÃÛáõÝáõÙ:</w:t>
      </w:r>
    </w:p>
    <w:p>
      <w:pPr>
        <w:pStyle w:val="Heading1"/>
        <w:rPr/>
      </w:pPr>
      <w:r>
        <w:rPr/>
        <w:t>Ðá¹í³Í 4</w:t>
      </w:r>
    </w:p>
    <w:p>
      <w:pPr>
        <w:pStyle w:val="Normal"/>
        <w:ind w:firstLine="27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³ñ³ÝóÇÏ µ»éÝ»ñÁ ¨ ù³Õ³ù³óÇÝ»ñÇ áõÕ»µ»éÝ»ñÝ  ³½³ïíáõÙ »Ý Ù³ùë³ÛÇÝ ëïáõ·áõÙÇó, µ³ó³éáõÃÛ³Ùµ ³ÛÝ ¹»åù»ñÇ, »ñµ ÑÇÙù»ñ Ï³Ý »ÝÃ³¹ñ»Éáõ, áñ ¹ñ³Ýù« Ñ³Ù³Ó³ÛÝ ä³ÛÙ³Ý³íáñíáÕ ÏáÕÙ»ñÇ ûñ»Ýë¹ñáõÃÛ³Ý« å³ñáõÝ³ÏáõÙ »Ý Ý»ñÙáõÍÙ³Ý, ³ñï³Ñ³ÝÙ³Ý ¨ ï³ñ³ÝóÙ³Ý Ñ³Ù³ñ ³ñ·»Éí³Í ³åñ³ÝùÝ»ñ:</w:t>
      </w:r>
    </w:p>
    <w:p>
      <w:pPr>
        <w:pStyle w:val="Normal"/>
        <w:ind w:firstLine="27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5</w:t>
      </w:r>
    </w:p>
    <w:p>
      <w:pPr>
        <w:pStyle w:val="Normal"/>
        <w:ind w:firstLine="27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Á ÷áË³¹³ñÓ³µ³ñ ÙÇÙÛ³Ýó ïñ³Ù³¹ñáõÙ »Ý Çñ»Ýó ï³ñ³Íùáí Ý»ñÙáõÍÙ³Ý, ³ñï³Ñ³ÝÙ³Ý ¨ ï³ñ³ÝóÙ³Ý Ñ³Ù³ñ ³ñ·»Éí³Í ³åñ³ÝùÝ»ñÇ ³Ýí³Ý³ó³ÝÏÁ:</w:t>
      </w:r>
    </w:p>
    <w:p>
      <w:pPr>
        <w:pStyle w:val="Normal"/>
        <w:ind w:firstLine="27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6</w:t>
      </w:r>
    </w:p>
    <w:p>
      <w:pPr>
        <w:pStyle w:val="Normal"/>
        <w:ind w:firstLine="27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Á ×³Ý³ãáõÙ »Ý ÙÇÙÛ³Ýó ¹ñáßÙÝ»ñÁ ¨ Ù³ùë³ÛÇÝ ³å³ÑáíáõÙÝ»ñÁ áõ ÷áË³Ý³ÏáõÙ ¹ñ³Ýó ÝÙáõßÝ»ñÁ:</w:t>
      </w:r>
    </w:p>
    <w:p>
      <w:pPr>
        <w:pStyle w:val="Normal"/>
        <w:ind w:firstLine="351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7</w:t>
      </w:r>
    </w:p>
    <w:p>
      <w:pPr>
        <w:pStyle w:val="Normal"/>
        <w:ind w:firstLine="27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´»éÝ»ñÁ Ï³Ù ù³Õ³ù³óÇÝ»ñÇ áõÕ»µ»éÝ»ñÁ, áñáÝù Ð³Û³ëï³ÝÇ Ð³Ýñ³å»ïáõÃÛáõÝÇó Ï³Ù ØáÉ¹áí³ÛÇ Ð³Ýñ³å»ïáõÃÛáõÝÇó ÙÇÙÛ³Ýó ï³ñ³ÍùÝ»ñáí ï³ñ³ÝóÇÏ ³ñï³Ñ³ÝíáõÙ »Ý »ññáñ¹ å»ïáõÃÛáõÝÝ»ñ ¨ Ð³Û³ëï³ÝÇ Ð³Ýñ³å»ïáõÃÛ³Ý ¨ ØáÉ¹áí³ÛÇ Ð³Ýñ³å»ïáõÃÛ³Ý Ù³ùë³ïÝ»ñÇ ÏáÕÙÇó ã»Ý Ó¨³Ï»ñåí»É, ëáõÛÝ Ð³Ù³Ó³ÛÝ³·ñÇ ¹ñáõÃÝ»ñÇÝ Ñ³Ù³Ó³ÛÝ« ã»Ý ÃáõÛÉ³ïñíáõÙ ï³ñ³ÝóÙ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²Û¹åÇëÇ µ»éÝ»ñÁ Ï³Ù ù³Õ³ù³óÇÝ»ñÇ áõÕ»µ»éÝ»ñÁ ï³ñ³ÝóÙ³Ý å»ïáõÃÛ³Ý Ù³ùë³ï³Ý ÏáÕÙÇó áõÕ³ñÏíáõÙ »Ý ³é³ùáÕ å»ïáõÃÛáõÝ Ù³ùë³ÛÇÝ Ó¨³Ï»ñåÙ³Ý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´»éÝ»ñÇ Ï³Ù ù³Õ³ù³óÇÝ»ñÇ áõÕ»µ»éÝ»ñÇ ï»Õ³÷áËáõÙÁ Ï³ë»óÝ»Éáõ ¨ Ñ»ï í»ñ³¹³ñÓÝ»Éáõ Ñ»ï Ï³åí³Í Í³Ëë»ñÁ ÷áËÑ³ïáõóíáõÙ »Ý ³ÛÝ å»ïáõÃÛ³Ý ûñ»Ýë¹ñáõÃÛ³Ý Ñ³Ù³Ó³ÛÝ, áñÇ ï³ñ³ÍùáõÙ ³Û¹åÇëÇ µ»éÝ»ñÇ Ï³Ù ù³Õ³ù³óÇÝ»ñÇ áõÕ»µ»éÝ»ñÇ ÷áË³¹ñáõÙÁ Ï³ë»óí»É ¿ :</w:t>
      </w:r>
    </w:p>
    <w:p>
      <w:pPr>
        <w:pStyle w:val="Normal"/>
        <w:ind w:firstLine="27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8</w:t>
      </w:r>
    </w:p>
    <w:p>
      <w:pPr>
        <w:pStyle w:val="Normal"/>
        <w:ind w:firstLine="27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î³ñ³ÝóÇÏ µ»éÝ»ñÝ áõ ù³Õ³ù³óÇÝ»ñÇ áõÕ»µ»éÝ»ñÁ »ÝÃ³Ï³ »Ý Ù³ùë³ÛÇÝ Ó¨³Ï»ñåÙ³Ý Ñ³Ù³Ó³ÛÝ ä³ÛÙ³Ý³íáñíáÕ ÏáÕÙ»ñÇ å»ïáõÃÛáõÝÝ»ñÇ ûñ»Ýë¹ñáõÃÛ³Ùµ ë³ÑÙ³Ýí³Í Ï³ñ·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ä³ÛÙ³Ý³íáñíáÕ ÏáÕÙ»ñÁ ÙÇÙÛ³Ýó Ñ»ï ÷áË³Ý³ÏáõÙ »Ý ï³ñ³ÝóÇÏ µ»éÝ»ñÇ Ó¨³Ï»ñåÙ³Ý Ï³ñ·Ç Ù³ëÇÝ ï»Õ»ÏáõÃÛáõÝ:</w:t>
      </w:r>
    </w:p>
    <w:p>
      <w:pPr>
        <w:pStyle w:val="Normal"/>
        <w:ind w:firstLine="27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9</w:t>
      </w:r>
    </w:p>
    <w:p>
      <w:pPr>
        <w:pStyle w:val="Normal"/>
        <w:ind w:firstLine="27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Á ãÇ ßáß³÷áõÙ ½»Ýù»ñÇ, é³½Ù³Ï³Ý ï»ËÝÇÏ³ÛÇ, ½ÇÝ³ÙÃ»ñùÇ, å³ÛÃáõóÇÏ ÝÛáõÃ»ñÇ, ÃÙñ³¹»Õ»ñÇ ¨ Ñá·»Ý»ñ·áñÍáÕ ÝÛáõÃ»ñÇ, ÃáõÝ³íáñ ÝÛáõÃ»ñÇ, ÙÇçáõÏ³ÛÇÝ ¨ é³¹Çá³ÏïÇí ÝÛáõÃ»ñÇ ï³ñ³ÝóÙ³Ý Ñ³ñó»ñÁ: Üßí³Í ³åñ³ÝùÝ»ñÇ ï³ñ³ÝóáõÙÁ Ï³ñ·³íáñíáõÙ ¿ ÙÇçå»ï³Ï³Ý Ñ³Ù³Ó³ÛÝ³·ñ»ñáí:</w:t>
      </w:r>
    </w:p>
    <w:p>
      <w:pPr>
        <w:pStyle w:val="Normal"/>
        <w:ind w:firstLine="387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0</w:t>
      </w:r>
    </w:p>
    <w:p>
      <w:pPr>
        <w:pStyle w:val="Normal"/>
        <w:ind w:firstLine="27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Á ãÇ ßáß³÷áõÙ Ñ³ñÏ»ñÇ, Ù³ùë³ïáõñù»ñÇ ¨ ·³ÝÓáõÙÝ»ñÇ ë³ÑÙ³ÝÙ³Ý Ñ³ñó»ñÁ, ù³ÝÇ áñ ¹ñ³Ýù ä³ÛÙ³Ý³íáñíáÕ ÏáÕÙ»ñÇ Çñ³í³ëáõÃÛáõÝÝ»ñÇó ¹áõñë »Ý:</w:t>
      </w:r>
    </w:p>
    <w:p>
      <w:pPr>
        <w:pStyle w:val="Normal"/>
        <w:ind w:firstLine="27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1</w:t>
      </w:r>
    </w:p>
    <w:p>
      <w:pPr>
        <w:pStyle w:val="Normal"/>
        <w:ind w:firstLine="27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ØáÉ¹áí³ÛÇ Ð³Ýñ³å»ïáõÃÛáõÝÇó Ð³Û³ëï³ÝÇ Ð³Ýñ³å»ïáõÃÛ³Ý Ù³ùë³ÛÇÝ ï³ñ³Íùáí ï³ñ³ÝóÇÏ ³ñï³Ñ³ÝíáÕ ï³ñ³¹ñ³ÙÁ, µ»éÝ»ñÝ áõ ù³Õ³ù³óÇÝ»ñÇ áõÕ»µ»éÝ»ñÁ ×³Ý³ãíáõÙ »Ý ï³ñ³ÝóíáÕ` ¹ñ³Ýóª ØáÉ¹áí³ÛÇ Ð³Ýñ³å»ïáõÃÛáõÝáõÙ Ï³ï³ñí³Í Ù³ùë³ÛÇÝ Ó¨³Ï»ñåáõÙÝ»ñÇ å³ÛÙ³Ýáí:</w:t>
      </w:r>
    </w:p>
    <w:p>
      <w:pPr>
        <w:pStyle w:val="Normal"/>
        <w:ind w:firstLine="27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2</w:t>
      </w:r>
    </w:p>
    <w:p>
      <w:pPr>
        <w:pStyle w:val="Normal"/>
        <w:ind w:firstLine="27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270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</w:t>
      </w:r>
      <w:r>
        <w:rPr>
          <w:rFonts w:cs="Times Armenian" w:ascii="Times Armenian" w:hAnsi="Times Armenian"/>
          <w:sz w:val="26"/>
        </w:rPr>
        <w:t>Ð³Û³ëï³ÝÇ Ð³Ýñ³å»ïáõÃÛáõÝÇó ØáÉ¹áí³ÛÇ Ð³Ýñ³å»ïáõÃÛ³Ý Ù³ùë³ÛÇÝ ï³ñ³Íùáí ï³ñ³ÝóÇÏ ³ñï³Ñ³ÝíáÕ ï³ñ³¹ñ³ÙÁ, µ»éÝ»ñÝ áõ ù³Õ³ù³óÇÝ»ñÇ áõÕ»µ»éÝ»ñÁ ×³Ý³ãíáõÙ »Ý ï³ñ³ÝóíáÕ` ¹ñ³Ýóª Ð³Û³ëï³ÝÇ Ð³Ýñ³å»ïáõÃÛáõÝáõÙ Ï³ï³ñí³Í Ù³ùë³ÛÇÝ Ó¨³Ï»ñåáõÙÝ»ñÇ å³ÛÙ³Ýáí:</w:t>
      </w:r>
    </w:p>
    <w:p>
      <w:pPr>
        <w:pStyle w:val="Normal"/>
        <w:ind w:firstLine="27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3</w:t>
      </w:r>
    </w:p>
    <w:p>
      <w:pPr>
        <w:pStyle w:val="Normal"/>
        <w:ind w:firstLine="27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Á ÷áË³¹³ñÓ³µ³ñ ï»Õ»ÏáõÃÛáõÝ »Ý ÷áË³Ý³ÏáõÙ ëáõÛÝ Ð³Ù³Ó³ÛÝ³·ñÇ  ¹ñáõÛÃÝ»ñÇ Ë³ËïáõÙÝ»ñÇ Ù³ëÇÝ:</w:t>
      </w:r>
    </w:p>
    <w:p>
      <w:pPr>
        <w:pStyle w:val="Normal"/>
        <w:ind w:firstLine="27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4</w:t>
      </w:r>
    </w:p>
    <w:p>
      <w:pPr>
        <w:pStyle w:val="Normal"/>
        <w:ind w:firstLine="27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Ñá¹í³ÍÝ»ñÇ Ï³ï³ñÙ³Ý ¨ Ù»ÏÝ³µ³ÝÙ³Ý Ñ»ï Ï³åí³Í µáÉáñ íÇ×»ÉÇ Ñ³ñó»ñÁ ä³ÛÙ³Ý³íáñíáÕ ÏáÕÙ»ñÇ ÙÇç¨ ÉáõÍíáõÙ »Ý µ³Ý³ÏóáõÃÛáõÝÝ»ñÇ ÙÇçáóáí:</w:t>
      </w:r>
    </w:p>
    <w:p>
      <w:pPr>
        <w:pStyle w:val="Normal"/>
        <w:ind w:firstLine="351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5</w:t>
      </w:r>
    </w:p>
    <w:p>
      <w:pPr>
        <w:pStyle w:val="Normal"/>
        <w:ind w:firstLine="27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Ý áõÅÇ Ù»ç ¿ ÙïÝáõÙ ³ÛÝ ëïáñ³·ñ»Éáõ å³ÑÇó ¨ ·áñÍáõÙ ¿ 5 ï³ñÇ Å³ÙÏ»ïáí, áñÇó Ñ»ïá ÇÝùÝ³µ»ñ³µ³ñ Ï»ñÏ³ñ³Ó·íÇ Ñ³çáñ¹ ÑÝ·³ÙÛ³ Å³ÙÏ»ïáí,  »Ã» ä³ÛÙ³Ý³íáñíáÕ ÎáÕÙ»ñÇó áã Ù»ÏÁ í»ñçÝ³Ï³Ý Å³ÙÏ»ïÁ Éñ³Ý³Éáõó 6 ³ÙÇë ³é³ç ·ñ³íáñ ãÇ ï»Õ»Ï³óÝÇ Ð³Ù³Ó³ÛÝ³·ñÇ ·áñÍáÕáõÃÛáõÝÁ ¹³¹³ñ»óÝ»Éáõ Çñ ó³ÝÏáõÃÛ³Ý Ù³ëÇÝ:</w:t>
      </w:r>
    </w:p>
    <w:p>
      <w:pPr>
        <w:pStyle w:val="Normal"/>
        <w:ind w:firstLine="27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³ï³ñí³Í ¾ ØáëÏí³ ù³Õ³ùáõÙ 1996 Ãí³Ï³ÝÇ ÷»ïñí³ñÇ 15-ÇÝ, »ñÏáõ ûñÇÝ³Ïáí« Ûáõñ³ù³ÝãÛáõñÁª Ñ³Û»ñ»Ý, ÙáÉ¹áí»ñ»Ý ¨ éáõë»ñ»Ý, ÁÝ¹ áñáõÙ µáÉáñ »ñ»ù ï»ùëï»ñÝ ¿É Ñ³í³ë³ñ³½áñ 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Û»ñ»Ý ¨ ÙáÉ¹áí»ñ»Ý ï»ùëï»ñÇ Ù»ÏÝ³µ³ÝÙ³Ý Å³Ù³Ý³Ï ï³ñ³Ó³ÛÝáõÃÛáõÝÝ»ñÇ ¹»åùáõÙ áñå»ë ÑÇÙù ¿ ÁÝ¹áõÝíáõÙ éáõë»ñ»Ý ï»ùëïÁ:</w:t>
      </w:r>
    </w:p>
    <w:p>
      <w:pPr>
        <w:pStyle w:val="Normal"/>
        <w:ind w:firstLine="27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27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270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</w:p>
    <w:p>
      <w:pPr>
        <w:pStyle w:val="Normal"/>
        <w:ind w:firstLine="27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27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27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27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27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27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27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27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27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Ù³Ó³ÛÝ³·ÇñÝ áõÅÇ Ù»ç ¿ Ùï»É 1996 Ãí³Ï³ÝÇ ÷»ïñí³ñÇ 15-Çó: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4T23:49:00Z</dcterms:created>
  <dc:creator>Project Implementation Unit</dc:creator>
  <dc:description/>
  <cp:keywords/>
  <dc:language>en-US</dc:language>
  <cp:lastModifiedBy>LEGAL</cp:lastModifiedBy>
  <cp:lastPrinted>2002-03-23T06:10:00Z</cp:lastPrinted>
  <dcterms:modified xsi:type="dcterms:W3CDTF">2011-03-24T10:30:00Z</dcterms:modified>
  <cp:revision>5</cp:revision>
  <dc:subject/>
  <dc:title>?????????·??</dc:title>
</cp:coreProperties>
</file>