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Ð³Û³ëï³ÝÇ Ð³Ýñ³å»ïáõÃÛ³Ý Ù³ùë³ÛÇÝ í³ñãáõÃÛ³Ý ¨ î³çÇÏëï³ÝÇ Ð³Ýñ³å»ïáõÃÛ³Ý Ï³é³í³ñáõÃÛ³ÝÝ ³éÁÝÃ»ñ Ù³ùë³ÛÇÝ ÏáÙÇï»Ç ÙÇç¨ Ù³ùë³Ý»Ý·áõÃÛ³Ý ¨ Ù³ùë³ÛÇÝ Ï³ÝáÝÝ»ñÇ Ë³ËïÙ³Ý, ÇÝãå»ë Ý³¨ ÃÙñ³ÙÇçáóÝ»ñÇ ¨ Ñá·»Ý»ñ·áÍáÕ ÝÛáõÃ»ñÇ ³åûñÇÝÇ ßñç³Ý³éáõÃÛ³Ý ¹»Ù å³Ûù³ñ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Ù³ùë³ÛÇÝ í³ñãáõÃÛáõÝÁ ¨ î³çÇÏëï³ÝÇ Ð³Ýñ³å»ïáõÃÛ³Ý Ï³é³í³ñáõÃÛ³ÝÝ ³éÁÝÃ»ñ Ù³ùë³ÛÇÝ ÏáÙÇï»Ý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Ýå³ï³Ï áõÝ»Ý³Éáí ³ÏïÇí³óÝ»Éáõ ·áñÍáõÝ»áõÃÛáõÝÁ Ù³ùë³Ý»Ý·áõÃÛ³Ý, ½»ÝùÇ áõ ½ÇÝ³ÙÃ»ñùÇ, å³ÛÃáõóÇÏ ÝÛáõÃ»ñÇ« ÃÙñ³ÙÇçáóÝ»ñÇ áõ Ñá·»Ý»ñ·áñÍáÕ ÝÛáõÃ»ñÇ ³åûñÇÝÇ ³é¨ïñÇ ¨ ßñç³Ý³éáõÃÛ³Ý Ï³ÝË³ñ·»ÉÙ³Ý« Ñ»ï³ùÝÝÙ³Ý ¨ Ï³ë»óÙ³Ý ·áñÍáõÙ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·ï»Éáí ³Û¹ µÝ³·³í³éáõÙ ½³ñ·³óÝ»É Ñ³Ù³·áñÍ³Ïó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 ëáõÛÝ Ð³Ù³Ó³ÛÝ³·ñÇ ³Ý¹³Ù å»ïáõÃÛáõÝ</w:t>
        <w:softHyphen/>
        <w:t>Ý»ñÇ ïÝï»ë³Ï³Ý ¨ ³ÛÉ ß³Ñ»ñÁ ÑÝ³ñ³íáñ íÝ³ëÝ»ñÇó ½»ñÍ å³Ñ»Éáõ Ýå³ï³Ïáí ÏÓ»éÝ³ñÏ»Ý µáÉáñ ³ÝÑñ³Å»ßï ÙÇçáóÝ»ñÁ, áñáÝù áõÕÕí³Í »Ý ³ñ³·³óÝ»Éáõ Ù³ùë³ÛÇÝ í»ñ³ÑëÏáÕáõÃÛáõÝÁ µ»éÝ³÷áË³¹ñáõÙÝ»ñÇ, áõÕ¨áñ³÷áË³¹ñáõÙ</w:t>
        <w:softHyphen/>
        <w:t>Ý»ñÇ ¨ ÷áëï³ÛÇÝ ³é³ùáõÙÝ»ñÇ ÝÏ³ïÙ³Ùµ« ÇÝãå»ë Ý³¨ª ïñ³Ýëåáñï³</w:t>
        <w:softHyphen/>
        <w:t>ÛÇÝ ÙÇçáóÝ»ñÇ, áõÕ¨áñ³µ»éÝ»ñÇ, ÷áëï³ÛÇÝ ³é³ùáõÙÝ»ñÇ, ³ñï³ñÅáõÛÃÇ, í×³ñÙ³Ý ³ÛÉ ÙÇçáóÝ»ñÇ ¨ ³ñï³ñÅáõÃ³ÛÇÝ ³ñÅ»ùÝ»ñÇ ³åûñÇÝÇ Ý»ñÙáõÍÙ³Ý, ³ñï³Ñ³ÝÙ³Ý, ï³ñ³ÝóÇÏ ÷áË³¹ñÙ³Ý Ï³ÝË³ñ·»É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 Çñ»Ýó å»ïáõÃÛáõÝÝ»ñáõÙ ·áñÍáÕ ûñ»Ýë¹ñáõÃÛáõÝÁ ¨ Ï³ÝáÝÝ»ñÁ å³Ñå³Ý»Éáõ å³ÛÙ³Ýáí ¨ ëáõÛÝ Ð³Ù³Ó³ÛÝ³·ñÇ ë³ÑÙ³ÝÝ»ñáõÙ ÏÑ³Ù³·áñÍ³Ïó»Ý Ù³ùë³Ý»Ý·áõÃÛ³Ý ¨ Ù³ùë³ÛÇÝ Ï³ÝáÝÝ»ñÇ Ë³ËïÙ³Ý, ÇÝãå»ë Ý³¨ ½»ÝùÇ, ½ÇÝ³ÙÃ»ñùÇ, å³ÛÃáõóÇÏ ÝÛáõÃ»ñÇ, ÃÙñ³ÝÛáõÃ»ñÇ ¨ Ñá·»Ý»ñ·áñÍáÕ ÝÛáõÃ»ñÇ ³åûñÇÝÇ ³é¨ïñÇ Ï³ÝË³ñ·»ÉÙ³Ý, Ñ»ï³ùÝÝÙ³Ý ¨ Ï³ë»óÙ³Ý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  ëáõÛÝ Ð³Ù³Ó³ÛÝ³·ñÇ ÑÇÙ³Ý íñ³ ÏÑ³Ù³·áñÍ³Ïó»Ý Çñ»Ýó Çñ³í³ëáõÃÛáõÝÝ»ñÇ ßñç³Ý³ÏÝ»ñáõÙ ¨, å³Ñå³Ý»Éáí Ý»ñå»ï³Ï³Ý ûñ»Ýë¹ñáõÃÛáõÝÁ, Ï÷áË³Ý³Ï»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ï»Õ»ÏáõÃÛáõÝ ·áñÍáÕ Ù³ùë³ÛÇÝ ûñ»Ýë¹ñáõÃÛ³Ý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ï»Õ»ÏáõÃÛáõÝ Ù³ùë³Ý»Ý·áõÃÛ³Ý ¨ Ù³ùë³ÛÇÝ Ï³ÝáÝÝ»ñÇ Ë³ËïÙ³Ý ¹»Ù å³Ûù³ñÇ Ù»Ãá¹Ý»ñÇ í»ñ³µ»ñÛ³É, ÇÝãå»ë Ý³¨« Ù³ùë³Ý»Ý·áõÃÛ³Ý ¨ ½»ÝùÇ, ½ÇÝ³ÙÃ»ñùÇ, å³ÛÃáõóÇÏ ÝÛáõÃ»ñÇ, ÃÙñ³ÙÇçáóÝ»ñÇ áõ Ñá·»Ý»ñ·áñÍáÕ ÝÛáõÃ»ñÇ ³åûñÇÝÇ ³é¨ïñÇ Ï³ÝË³ñ·»ÉÙ³Ý, Ñ»ï³</w:t>
        <w:softHyphen/>
        <w:t>ùÝÝÙ³Ý ¨ Ï³ë»óÙ³Ý Ýå³ï³Ïáí ·áñÍáõÝ»áõÃÛ³Ý ³ÏïÇí³óÙ³Ý í»ñ³µ»ñÛ³É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í»ñ³ÑëÏáÕáõÃÛ³Ý ï»ËÝÇÏ³Ï³Ý ÙÇçáóÝ»ñÇ, Ñ³ïáõÏ í³ñÅ»óñ³Í ßÝ»ñÇ û·ï³·áñÍÙ³Ý ÷áñÓ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¹) Ù³ëÝ³·»ïÝ»ñª ½»ÝùÇ áõ ÃÙñ³ÙÇçáóÝ»ñÇ ³åûñÇÝÇ ßñç³Ý³éáõÃÛ³Ý ¹»Ù å³Ûù³ñÇ Ù»Ãá¹Ý»ñÇ áõëáõó³ÝÙ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) Ù³ùë³Ý»Ý·áõÃÛ³Ý ¨ ½»ÝùÇ áõ ÃÙñ³ÙÇçáóÝ»ñÇ ³åûñÇÝÇ ßñç³Ý³éáõÃÛ³Ý ¹»Ù å³Ûù³ñÇ Ñ³ñó»ñÇ í»ñ³µ»ñÛ³É ·Çï³Ï³Ý Ññ³å³ñ³ÏáõÙÝ»ñ ¨ áõëáõÙÝ³Ï³Ý Ó»éÝ³ñÏ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½) ï»Õ»ÏáõÃÛáõÝ ÃÙñ³ÙÇçáóÝ»ñÇ ¨ Ñá·»Ý»ñ·áñÍáÕ ÝÛáõÃ»ñÇ ³ñï³</w:t>
        <w:softHyphen/>
        <w:t>¹ñáõ</w:t>
        <w:softHyphen/>
        <w:t>ÃÛ³Ý Ýáñ ï»ë³ÏÝ»ñÇ ¨ ï»Õ»ñÇ, ¹ñ³Ýó ³åûñÇÝÇ ï»Õ³÷áËÙ³Ý »ñÃáõÕÇÝ»ñÇ áõ ¹ñ³Ýù Ã³ùóÝ»Éáõ ÙÇçáóÝ»ñÇ Ù³ë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¿) ï»Õ»ÏáõÃÛáõÝ ÃÙñ³ÙÇçáóÝ»ñÇ ¨ Ñá·»Ý»ñ·áñÍáÕ ÝÛáõÃ»ñÇ ÝáõÛÝ³óÙ³Ý ¨ É³µáñ³ïáñ Ñ»ï³½áïáõÃÛ³Ý µÝ³·³í³é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) ï»Õ»ÏáõÃÛáõÝ ï³ñµ»ñ »ñÏñÝ»ñáõÙ ¨ ï³ñ³Í³ßñç³ÝÝ»ñáõÙ ½»ÝùÇ ¨ ÃÙñ³ÙÇçáóÝ»ñÇ ·Ý»ñÇ ÷á÷áËÙ³Ý í»ñ³µ»ñÛ³É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Ã) ï»Õ»ÏáõÃÛáõÝ ÃÙñ³ÙÇçáóÝ»ñÇ ëÇÝÃ»½Ù³Ý Ñ³Ù³ñ û·ï³·áñÍíáÕ »É³Ï»ï³ÛÇÝ  ùÇÙÇÏ³ïÝ»ñÇ í»ñ³µ»ñÛ³É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) ÇÝãå»ë µáõë³Ï³Ý, ³ÛÝå»ë ¿É ëÇÝÃ»ïÇÏ Í³·áõÙ áõÝ»óáÕ ÃÙñ³ÙÇçáóÝ»ñÇ µÝûñÇÝ³Ï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³) ï»Õ»ÏáõÃÛáõÝ ½»ÝùÇ, ½ÇÝ³ÙÃ»ñùÇ ¨ å³ÛÃáõóÇÏ ÝÛáõÃ»ñÇ ³åûñÇ</w:t>
        <w:softHyphen/>
        <w:t>ÝÇ ï»Õ³÷áËÙ³Ý »ñÃáõÕÇÝ»ñÇ ¨ ¹ñ³Ýó Ã³ùóÝ»Éáõ ÙÇçáó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ó Ûáõñ³ù³ÝãÛáõñÁ, Çñ ë»÷³Ï³Ý Ý³Ë³Ó»éÝáõÃÛ³Ùµ Ï³Ù ÙÛáõë ä³ÛÙ³Ý³íáñíáÕ ÏáÕÙÇ Ñ³ñóÙ³Ùµ, Ý»ñÏ³Û³óÝáõÙ ¿ ûå»ñ³ïÇí ïíÛ³ÉÝ»ñ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Ù³ùë³Ý»Ý·áõÃÛ³Ý Ï³Ù ½»ÝùÇ ¨ ÃÙñ³ÙÇçáóÝ»ñÇ ³åûñÇÝÇ ßñç³Ý³éáõ</w:t>
        <w:softHyphen/>
        <w:t>ÃÛ³Ùµ ½µ³ÕíáÕ Ñ³ÛïÝÇ Ï³Ù ³Û¹ ·áñÍáõÙ Ï³ëÏ³ÍíáÕ ³ÝÓ³Ýó í»ñ³µ»ñÛ³É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÷áË³¹ñ³ÙÇçáóÝ»ñÇ, µ»éÝ»ñÇ ¨ ÷áëï³ÛÇÝ ³é³ùáõÙÝ»ñÇ í»ñ³µ»ñÛ³É, áñáÝù û·ï³·áñÍíáõÙ »Ý Ù³ùë³Ý»Ý· ³åñ³ÝùÝ»ñÇ ï»Õ³÷áËÙ³Ý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ÎáÕÙ»ñÇó Ù»ÏÇ ï³ñ³ÍùÇó ÙÛáõëÇ ï³ñ³Íù Ù³ùë³Ý»Ý· ³åñ³ÝùÝ»ñÇ ¨ ÃÙñ³ÙÇçáóÝ»ñÇ ³åûñÇÝÇ ï»Õ³÷áËÙ³Ý Ñ³ÛïÝ³µ»ñÙ³Ý ÷³ëï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ÇÝ Ý»ñÏ³Û³óíáÕ ÇÝãå»ë ·ñ³íáñ, ³ÛÝå»ë ¿É µ³Ý³íáñ ï»Õ»ÏáõÃÛáõÝÁ ÏÑ³Ù³ñíÇ ·³ÕïÝÇ ¨ Ïû·ï³·áñÍíÇ ÙÇ³ÛÝ ëáõÛÝ Ð³Ù³Ó³ÛÝ³·ñÇ Çñ³·áñÍÙ³Ý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 ³é³Ýó ÙÛáõë ÎáÕÙÇ Ñ³Ù³Ó³ÛÝáõÃÛ³Ý ³ÛÉ ·»ñ³ï»ëãáõÃÛáõÝÝ»ñÇÝ ¨ ½³Ý·í³Í³ÛÇÝ Éñ³ïíáõÃÛ³Ý ÙÇçáóÝ»ñÇÝ ã»Ý ïñ³Ù³¹ñáõÙ ï»Õ»ÏáõÃÛáõÝÝ»ñ« áñáÝù ëï³óí»É »Ý ëáõÛÝ Ð³Ù³Ó³ÛÝ³·ñÇ å³ÛÙ³ÝÝ»ñÇ Ñ³Ù³Ó³ÛÝ, »Ã» ¹ñ³Ýó ï³ñ³ÍáõÙÁ Ï³ñáÕ ¿ íÝ³ë Ñ³ëóÝ»É ÙÛáõë ä³ÛÙ³Ý³íáñíáÕ ÏáÕÙÇ Ï³Ù ÎáÕÙ»ñÇ Ñ³Ù³ï»Õ ·áñÍáõÝ»áõÃÛ³Ý ß³Ñ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« Ñ³Ù³Ó³ÛÝ 3-ñ¹ ¨ 4-ñ¹ Ñá¹í³ÍÝ»ñÇ« Ñ³Ù³·áñÍ³ÏóáõÃÛ³Ý í»ñ³µ»ñ</w:t>
        <w:softHyphen/>
        <w:t>Û³É Ñ³ñóáõÙÁ Ï³ñáÕ ¿ íÝ³ë Ñ³ëóÝ»É Ñ³ÛóíáÕ ÎáÕÙÇ ÇÝùÝÇßË³ÝáõÃÛ³ÝÁ, ³Ýíï³Ý·áõÃÛ³ÝÁ« Çñ³Ï³Ý³óíáÕ ù³Õ³ù³Ï³ÝáõÃÛ³ÝÁ Ï³Ù Ï»Ýë³Ï³Ý Ýß³Ý³ÏáõÃÛáõÝ áõÝ»óáÕ ³ÛÉ µÝ³·³í³éÝ»ñÇÝ, ³å³ Ñ³ñóáõÙÁ Ï³ñáÕ ¿ Ù»ñÅí»É` Ýß»Éáí Ù»ñÅÙ³Ý ÑÇÙù»ñÝ áõ ß³ñÅ³éÇÃ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« Çñ»Ýó Ý»ñå»ï³Ï³Ý ûñ»Ýë¹ñáõÃÛ³Ý Ñ³Ù³Ó³ÛÝ, ³ÝÑñ³Å»ßïáõÃÛ³Ý ¹»åùáõÙ ÏÏÇñ³é»Ý ½»ÝùÇ, ½ÇÝ³ÙÃ»ñùÇ, å³ÛÃáõóÇÏ ÝÛáõÃ»ñÇ, ÃÙñ³ÙÇçáóÝ»ñÇ ¨ Ñá·»Ý»ñ·áñÍáÕ ÝÛáõÃ»ñÇ í»ñ³ÑëÏíáÕ ³é³ùÙ³Ý Ù»Ãá¹Á` Ýå³ï³Ï áõÝ»Ý³Éáí ³í»ÉÇ ³ñ¹ÛáõÝ³í»ï å³Ûù³ñ»É ¹ñ³Ýó ³åûñÇÝÇ ßñç³Ý³éáõÃÛ³Ý ¹»Ù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ä³ÛÙ³Ý³íáñíáÕ ÏáÕÙ»ñÇó Ù»ÏÁ ß³Ñ³·ñ·éí³Í ¿ ÙÛáõë ä³ÛÙ³Ý³íáñíáÕ ÏáÕÙÇ Ù³ùë³ÛÇÝ Ù³ñÙÇÝÝ»ñÇ å³ßïáÝ³ï³ñ ³ÝÓÇª Ù³ùë³Ý»Ý·áõÃÛ³Ý Ï³Ù Ù³ùë³ÛÇÝ ûñ»Ýë¹ñáõÃÛ³Ý Ë³ËïÙ³Ý ÷³ëïáí áñå»ë íÏ³ÛÇ Ï³Ù ÷áñÓ³·»ïÇ Ù³ëÝ³ÏóáõÃÛ³Ùµ, ³å³ Ý³ Çñ³íáõÝù áõÝÇ Ñ³Ù³å³ï³ëË³Ý Ñ³ñóáõÙáí ¹ÇÙ»Éáõ ÙÛáõë ÎáÕÙ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Û¹åÇëÇ Ñ³ñóÙ³Ý µ³í³ñ³ñáõÙÁ ÏÏ³ñ·³íáñíÇ ëáõÛÝ Ð³Ù³Ó³ÛÝ³·ñÇ 3-ñ¹ ¨ 4-ñ¹ Ñá¹í³ÍÝ»ñÇ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Ç å³ßïáÝ³ï³ñ ³ÝÓÇÝù ÙÛáõë ä³ÛÙ³Ý³íáñíáÕ ÏáÕÙÇ ï³ñ³ÍùáõÙ ·ïÝí»Éáõ ÁÝÃ³óùáõÙ å»ïù ¿ áõÝ»Ý³Ý Çñ»Ýó å³ßïáÝ³Ï³Ý ÉÇ³½áñáõÃÛáõÝÝ»ñÁ Ñ³ëï³ïáÕ ÷³ëï³ÃáõÕÃ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ÏÇñ³éÙ³Ý ¨ Ù»ÏÝ³µ³ÝÙ³Ý Ñ»ï Ï³åí³Í µáÉáñ íÇ×»ÉÇ Ñ³ñó»ñÁ ä³ÛÙ³Ý³íáñíáÕ ÏáÕÙ»ñÇ ÙÇç¨ ÏÉáõÍí»Ý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Á Ï³ñáÕ ¿ ÷á÷áËí»É ¨ Éñ³óí»É ä³ÛÙ³Ý³íáñíáÕ ÏáÕÙ»ñÇ »ñÏáõëï»ù Ñ³Ù³Ó³ÛÝáõÃÛ³Ùµ ¨ Ý³Ë³Ó»é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ñ³·ñáõÃÛáõÝÁ ÎáÕÙ»ñÇ ÙÇç¨ ÏÇñ³Ï³Ý³óíÇ éáõë»ñ»Ý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áõÙ Ï³ï³ñí³Í µáÉáñ ÷á÷áËáõÃÛáõÝÝ»ñÁ ¨ Éñ³óáõÙÝ»ñÁ ÏÑ³Ù³ñí»Ý ÁÝ¹áõÝí³Í, »Ã» Ñ³ÛïÝ»Éáõ ûñí³ÝÇó »ñ»ù ³Ùëí³ ÁÝÃ³óùáõÙ ÎáÕÙ»ñÇó áñ¨¿ Ù»ÏÁ ³é³ñÏáõÃÛáõÝ ãÝ»ñÏ³Û³óÝÇ ¹ñ³ í»ñ³µ»ñÛ³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 Ññ³Å³ñíáõÙ »Ý ëáõÛÝ Ð³Ù³Ó³ÛÝ³·ñÇ Çñ³Ï³Ý³óÙ³Ý Ñ»ï Ï³åí³Í Í³Ëë»ñÇ ÷áËÑ³ïáõóÙ³Ý å³Ñ³ÝçÇó, µ³ó³éáõÃÛ³Ùµ Ù³ëÝ³·»ïÝ»ñÇ ³Ûó»ÉáõÃÛáõÝÝ»ñÇ Í³Ëë»ñ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Ý  áõÅÇ Ù»ç ¿ ÙïÝáõÙ ëïáñ³·ñÙ³Ý ûñí³ÝÇó ¨ Ï·áñÍÇ ÑÇÝ· ï³ñÇ Å³ÙÏ»ïáí, áñÇó Ñ»ïá ³ÛÝ ÇÝùÝ³µ»ñ³µ³ñ Ï»ñÏ³ñ³Ó·íÇ Ñ³çáñ¹ ÑÝ·³ÙÛ³ Å³ÙÏ»ïáí, »Ã» ä³ÛÙ³Ý³íáñíáÕ ÏáÕÙ»ñÇó áã Ù»ÏÁ í»ñçÝ³Ï³Ý Å³ÙÏ»ïÁ Éñ³Ý³Éáõó ³éÝí³½Ý í»ó ³ÙÇë ³é³ç ·ñ³íáñ ãï»Õ»Ï³óÝÇ ÙÛáõë ÎáÕÙÇÝ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ï³ñí³Í ¿ ØáëÏí³ ù³Õ³ùáõÙ 1995 Ãí³Ï³ÝÇ ÑáõÝÇëÇ 8-ÇÝ, »ñÏáõ ûñÇÝ³Ïáí, Ûáõñ³ù³ÝãÛáõñÁª Ñ³Û»ñ»Ý, ï³çÇÏ»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»ñ»Ý ¨ ï³çÇÏ»ñ»Ý ï»ùëï»ñÇ Ù»ÏÝ³µ³ÝÙ³Ý Å³Ù³Ý³Ï ï³ñ³Ó³ÛÝáõÃÛáõÝÝ»ñÇ ¹»åùáõÙ ÑÇÙù ¿ ÁÝ¹áõÝ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LatArm" w:hAnsi="Times LatArm" w:cs="Times LatArm"/>
          <w:b/>
          <w:b/>
          <w:i/>
          <w:i/>
          <w:sz w:val="28"/>
          <w:szCs w:val="28"/>
        </w:rPr>
      </w:pPr>
      <w:r>
        <w:rPr>
          <w:rFonts w:cs="Times LatArm" w:ascii="Times LatArm" w:hAnsi="Times LatArm"/>
          <w:b/>
          <w:i/>
          <w:sz w:val="28"/>
          <w:szCs w:val="28"/>
        </w:rPr>
        <w:t>Ð³Ù³Ó³ÛÝ³·ÇñÝ áõÅÇ Ù»ç ¿ Ùï»É 1995 Ãí³Ï³ÝÇ ÑáõÝÇëÇ 8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2:26:00Z</dcterms:created>
  <dc:creator>LAW-4</dc:creator>
  <dc:description/>
  <cp:keywords/>
  <dc:language>en-US</dc:language>
  <cp:lastModifiedBy>LEGAL</cp:lastModifiedBy>
  <cp:lastPrinted>2011-08-09T12:12:00Z</cp:lastPrinted>
  <dcterms:modified xsi:type="dcterms:W3CDTF">2011-08-09T07:16:00Z</dcterms:modified>
  <cp:revision>17</cp:revision>
  <dc:subject/>
  <dc:title>?????˜???’?????????†?°</dc:title>
</cp:coreProperties>
</file>