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´áõÉÕ³ñÇ³ÛÇ Ð³Ýñ³å»ïáõÃÛ³Ý ÙÇç¨ Ñ³ÝÓÝÙ³Ý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Ð³Û³ëï³ÝÇ Ð³Ýñ³å»ïáõÃÛáõÝÁ ¨ ´áõÉÕ³ñÇ³ÛÇ Ð³Ýñ³å»ï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³ñ¨áñ Ýß³Ý³ÏáõÃÛáõÝ ï³Éáí Ñ³Ýó³·áñÍáõÃÛáõÝ Ï³ï³ñ³Í ³ÝÓ³Ýó Ñ³ÝÓÝÙ³Ý µÝ³·³í³éáõÙ Ñ³Ù³·áñÍ³ÏóáõÃÛ³Ý ½³ñ·³óÙ³ÝÁ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Ñ³ßíÇ ³éÝ»Éáí ä³ÛÙ³Ý³íáñíáÕ ÏáÕÙ»ñÇ Ñ³Ù³å³ï³ëË³Ý Ù³ñÙÇÝÝ»ñÇ ÙÇç¨ Ï³å»ñÇ ³Ùñ³åÝ¹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Ù³Ý å³ñï³Ï³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ä³ÛÙ³Ý³íáñíáÕ ÏáÕÙ»ñÁ å³ñï³íáñíáõÙ »Ý, ëáõÛÝ ä³ÛÙ³Ý³·ñÇ å³ÛÙ³ÝÝ»ñÇÝ Ñ³Ù³å³ï³ëË³Ý ¨ ÙÛáõë ä³ÛÙ³Ý³íáñíáÕ ÏáÕÙÇ å³Ñ³Ýçáí, ÙÇÙÛ³Ýó Ñ³ÝÓÝ»É Çñ»Ýó ï³ñ³ÍùÝ»ñáõÙ ·ïÝíáÕ ³ÝÓ³Ýóª ùñ»³Ï³Ý å³ï³ëË³Ý³ïíáõÃÛ³Ý »ÝÃ³ñÏ»Éáõ Ï³Ù ûñÇÝ³Ï³Ý áõÅÇ Ù»ç Ùï³Í ¹³ï³í×ÇéÝ Ç Ï³ï³ñ ³Í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ÝÓÝÙ³Ý ÑÇÙ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ñ»³Ï³Ý å³ï³ëË³Ý³ïíáõÃÛ³Ý »ÝÃ³ñÏ»Éáõ Ñ³Ù³ñ Ñ³ÝÓÝáõÙÁ ÃáõÛÉ³ïñíáõÙ ¿ ³ÛÝåÇëÇ ³ñ³ñùÝ»ñÇ Ñ³Ù³ñ, áñáÝù »ñÏáõ ä³ÛÙ³Ý³íáñíáÕ ÏáÕÙ»ñÇ ûñ»ÝùÝ»ñáí Ñ³Ù³ñíáõÙ »Ý å³ïÅ»ÉÇ, ¨ áñáÝó Ï³ï³ñÙ³Ý Ñ³Ù³ñ Ý³Ë³ï»ëíáõÙ ¿ å³ïÇÅ ³½³ï³½ñÏÙ³Ý ï»ëùáíª Ù»Ï ï³ñáõó áã å³Ï³ë Å³Ù³Ý³Ïáí, Ï³Ù ³í»ÉÇ Í³Ýñ å³ïÇÅ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¸³ï³í×ÇéÝ Ç Ï³ï³ñ ³Í»Éáõ Ñ³Ù³ñ Ñ³ÝÓÝáõÙÁ ÃáõÛÉ³ïñíáõÙ ¿ ³ÛÝåÇëÇ ³ñ³ñùÝ»ñÇ Ñ³Ù³ñ, áñáÝù »ñÏáõ ä³ÛÙ³Ý³íáñíáÕ ÏáÕÙ»ñÇ ûñ»Ýë¹ñáõÃÛ³Ùµ Ñ³Ù³ñíáõÙ »Ý å³ïÅ»ÉÇ, ¨ áñáÝó Ï³ï³ñÙ³Ý Ñ³Ù³ñ ³ÝÓÁ, áñÇ Ñ³ÝÓÝáõÙÁ å³Ñ³ÝçíáõÙ ¿, ¹³ï³å³ñïí³Í ¿ ³½³ï³½ñÏÙ³Ý í»ó ³ÙëÇó áã å³Ï³ë Å³Ù³Ý³Ïáí Ï³Ù ³í»ÉÇ Í³Ýñ å³ïÅÇ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ºÃ» ³ÝÓÇ Ñ³ÝÓÝÙ³Ý Ù³ëÇÝ å³Ñ³ÝçÁ í»ñ³µ»ñáõÙ ¿ ÙÇ ù³ÝÇ ï³ñµ»ñ ³ñ³ñùÝ»ñÇ, ¨ ¹ñ³ÝóÇó ÙÇ ù³ÝÇëÁ ã»Ý Ñ³Ù³å³ï³ëË³ÝáõÙ ëáõÛÝ Ñá¹í³ÍÇ 1-ÇÝ ¨ 2-ñ¹ Ï»ï»ñáí Ý³Ë³ï»ëí³Í å³ÛÙ³ÝÝ»ñÇÝ, ³å³ Ñ³ÝÓÝáõÙÁ ÃáõÛÉ³ïñíáõÙ ¿ ÙÇ³ÛÝ ³ÛÝ ³ñ³ñùÝ»ñÇ Ñ³Ù³ñ, áñáÝù Ñ³Ù³å³ï³ëË³ÝáõÙ »Ý Ýßí³Í Ï»ï»ñÇ å³ÛÙ³Ý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ÝÓÝáõÙÇó Ññ³Å³ñí»É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áõÙÁ ãÇ Ï³ï³ñíáõÙ, »Ã»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ÛÝ ³ÝÓÇ ÝÏ³ïÙ³Ùµ, áñÇ Ñ³ÝÓÝáõÙÁ å³Ñ³ÝçíáõÙ ¿, Ñ³ÛóíáÕ ÎáÕÙÇ ï³ñ³ÍùáõÙ ÝáõÛÝ ³ñ³ñùÇ Ñ³Ù³ñ ³ñ¹»Ý ëÏëí³Í ¿ ùñ»³Ï³Ý í³ñáõÛÃ Ï³Ù Ï³Û³óí»É ¿ ûñÇÝ³Ï³Ý áõÅÇ Ù»ç Ùï³Í ¹³ï³í×Ç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Ñ³ÝÓÝÙ³Ý Ù³ëÇÝ å³Ñ³ÝçÇ ëï³Ý³Éáõ å³ÑÇÝ ùñ»³Ï³Ý í³ñáõÛÃÁ, Ñ³ÛóíáÕ ÎáÕÙÇ ûñ»Ýë¹ñáõÃÛ³ÝÁ Ñ³Ù³å³ï³ëË³Ý, ãÇ Ï³ñáÕ Ñ³ñáõóí»É Ï³Ù ¹³ï³í×ÇéÁ ãÇ Ï³ñáÕ Ç Ï³ï³ñ ³Íí»É í³Õ»ÙáõÃÛ³Ý Å³ÙÏ»ïÝ ³ÝóÝ»Éáõ Ï³Ù ³ÛÉ ûñÇÝ³Ï³Ý ÑÇÙùáí (Ý»ñáõÙ, Ñ³Ù³Ý»ñáõÙ ¨ ³ÛÉ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Ñ³Ýó³·áñÍáõÃÛáõÝÁ, Ñ³ÛóáÕ Ï³Ù Ñ³ÛóíáÕ ÎáÕÙÇ ûñ»Ýë¹ñáõÃÛ³ÝÁ Ñ³Ù³å³ï³ëË³Ý, Ñ»ï³åÝ¹íáõÙ ¿ Ù³ëÝ³íáñ Ù»Õ³¹ñ³ÝùÇ Ï³ñ·áí (ïáõÅáÕÇ ¹ÇÙáõÙáí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³ÝÓÁ, áñÇ Ñ³ÝÓÝáõÙÁ å³Ñ³ÝçíáõÙ ¿, Ñ³Ý¹Çë³ÝáõÙ ¿ Ñ³ÛóíáÕ ÎáÕÙÇ ù³Õ³ù³ó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³ÝÓÁ, áñÇ Ñ³ÝÓÝáõÙÁ å³Ñ³ÝçíáõÙ ¿, ãÇ Ï³ñáÕ »ÝÃ³ñÏí»É ùñ»³Ï³Ý å³ï³ëË³Ý³ïíáõÃÛ³Ýª Ñ³ÛóíáÕ ÎáÕÙÇ ûñ»Ýë¹ñáõÃÛ³Ý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³ÝÓÁ, áñÇ Ñ³ÝÓÝáõÙÁ å³Ñ³ÝçíáõÙ ¿, ¹³ï³å³ñïí»É ¿ Ñ³ÛóáÕ ÎáÕÙÇ ³ñï³Ï³ñ· ¹³ï³ñ³ÝÇ ÏáÕÙÇó Ï³Ù »ÝÃ³Ï³ ¿ ¹³ï³å³ñïÙ³Ý ³Û¹åÇëÇ ¹³ï³ñ³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ÝÓÝáõÙ ãÇ Ï³ï³ñíáõÙ Ý³¨ ³ÛÝ ¹»åù»ñáõÙ, »ñµ Ñ³ÛóíáÕ ÎáÕÙÇ Ùáï ³éÏ³ »Ý Ñ³í³ëïÇ ïíÛ³ÉÝ»ñ ³ÛÝ Ù³ëÇÝ, áñ ³ÛÝ ³ÝÓÇ ÝÏ³ïÙ³Ùµ, áñÇ Ñ³ÝÓÝáõÙÁ å³Ñ³Ýç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¹³ï³ùÝÝáõÃÛ³Ý Å³Ù³Ý³Ï ã»Ý å³Ñå³Ýí»Éáõ å³ßïå³ÝáõÃÛ³Ý Ýí³½³·áõÛÝ Çñ³íáõÝùÝ»ñÝ ³ÛÝ ·áñÍáí, áñáí Ý³ Ù³ëÝ³ÏóáõÙ ¿ áñå»ë Ù»Õ³¹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í³ñáõÃÛ³Ý Çñ³Ï³Ý³óáõÙÁ ³ÛÝ ³ÝÓÇ µ³ó³Ï³ÛáõÃÛ³Ùµ, áñÇ Ñ³ÝÓÝáõÙÁ å³Ñ³ÝçíáõÙ ¿, ÇÝùÝÁëïÇÝùÛ³Ý ÑÇÙù ãÇ Ñ³Ù³ñíáõÙ Ñ³ÝÓÝáõÙÁ Ù»ñÅ»Éáõ Ñ³Ù³ñ, »Ã» Ñ³ÛóáÕ ÎáÕÙÁ å³ñï³íáñíáõÙ ¿ ³Û¹ ³ÝÓÇ Ù³ëÝ³ÏóáõÃÛ³Ùµ ëÏë»É Ýáñ ùñ»³Ï³Ý í³ñáõÛÃ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Ñ»ï³åÝ¹Ù³Ý Ï³Ù Ëïñ³Ï³ÝáõÃÛ³Ý ÙÇçáóÝ»ñ »Ý ÏÇñ³éí»Éáõ é³ë³ÛÇ, ÏñáÝÇ, ³½·áõÃÛ³Ý, ù³Õ³ù³Ï³Ý Ñ³Ùá½ÙáõÝùÝ»ñÇ, ëáóÇ³É³Ï³Ý ¨ ³ÝÓÝ³Ï³Ý å³ÛÙ³ÝÝ»ñÇ å³ï×³éáí, Ï³Ù ¿É ÏÇñ³éí»Éáõ »Ý Ëáßï³Ý·áõÙÝ»ñ Ï³Ù Ù³ñ¹áõ ÑÇÙÝ³Ï³Ý Çñ³íáõÝùÝ»ñÁ Ë³ËïáÕ ³ÛÉ ýÇ½ÇÏ³Ï³Ý Ý»ñ·áñÍ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ÝÓÝáõÙÁ Ï³ñáÕ ¿ Ù»ñÅí»É Ý³¨, »Ã» ³ñ³ñùÁ, áñÇ Ï³å³ÏóáõÃÛ³Ùµ å³Ñ³ÝçíáõÙ ¿ Ñ³ÝÓÝáõÙÁ, Ï³ï³ñí»É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ÛóíáÕ ÎáÕÙ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Ñ³ÛóíáÕ ÎáÕÙÇ ï³ñ³ÍùÇó ¹áõñë ¨, ³Û¹ ÎáÕÙÇ ûñ»ÝùÇ Ñ³Ù³Ó³ÛÝ, Ñ³Ýó³·áñÍáõÃÛáõÝ ãÇ Ñ³Ù³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ÛÝåÇëÇ Ñ³Ýó³·áñÍáõÃÛáõÝ Ï³ï³ñ³Í ³ÝÓ³Ýó Ñ³ÝÓÝáõÙÁ, áñÇ Ñ³Ù³ñ Ñ³ÛóáÕ ÎáÕÙÇ ûñ»Ýùáí Ï³ñáÕ ¿ Ýß³Ý³Ïí»É Ï³Ù Ýß³Ý³Ïí»É ¿ Ù³Ñ³å³ïÇÅ, ÃáõÛÉ³ïñíáõÙ ¿ ÙÇ³ÛÝ ³ÛÝ ¹»åù»ñáõÙ, »Ã» ³Û¹ ÎáÕÙÁ ÏÝ»ñÏ³Û³óÝÇ Ñ³ÛóíáÕ ÎáÕÙÇ Ñ³Ù³ñ ÁÝ¹áõÝ»ÉÇ ·ñ³íáñ Ñ³ëï³ïáõÙ ³ÛÝ Ù³ëÇÝ, áñ ³Û¹åÇëÇ å³ïÅ³ÙÇçáó ãÇ ÏÇñ³éíÇ Ï³Ù ³ñ¹»Ý Ýß³Ý³Ïí³Í ÙÇçáóÁ Ç Ï³ï³ñ ãÇ ³Í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Ð³ÝÓÝáõÙÁ Ù»ñÅ»Éáõ ¹»åùáõÙ Ñ³ÛóíáÕ ÎáÕÙÁ å»ïù ¿ ï»Õ»Ï³óÝÇ Ù»ñÅÙ³Ý ÑÇÙù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ñ»³Ï³Ý í³ñáõÛÃÇ Ñ³ñáõóáõÙÁ Ñ³ÛóíáÕ ÎáÕÙÇ ï³ñ³Íù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3-ñ¹ Ñá¹í³ÍÇ 1-ÇÝ (¹), 2-ñ¹ ¨ 4-ñ¹ Ï»ï»ñáõÙ Ýßí³Í ¹»åù»ñáõÙ Ñ³ÝÓÝáõÙÁ Ù»ñÅ»ÉÇë Ñ³ÛóíáÕ ÎáÕÙÁ ÙÛáõë ÎáÕÙÇ å³Ñ³Ýçáí ³é³ç³ñÏáõÙ ¿ Çñ Çñ³í³ëáõ Ù³ñÙÇÝÝ»ñÇÝ Çñ ûñ»Ýë¹ñáõÃÛ³ÝÁ Ñ³Ù³å³ï³ëË³Ý ùÝÝ³ñÏ»É ùñ»³Ï³Ý í³ñáõÛÃ Ñ³ñáõó»Éáõ Ù³ëÇÝ Ñ³ñóÁ: ²Û¹ Ýå³ï³Ïáí Ñ³ÛóáÕ ÎáÕÙÁ å»ïù ¿ Ý»ñÏ³Û³óÝÇ ¹³ï³í³ñ³Ï³Ý ÷³ëï³ÃÕÃ»ñÁ ¨ ¹³ï³í³ñáõÃÛ³Ý Ñ³Ù³ñ ³ÝÑñ³Å»ßï ÙÛáõë µáÉáñ ïíÛ³ÉÝ»ñÁ, áñáÝù Ï³Ý Ýñ³ ïñ³Ù³¹ñáõÃÛ³Ý ï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ÛóíáÕ ÎáÕÙÁ ÙÛáõë ÎáÕÙÇÝ ³ÝÙÇç³å»ë Ñ³Õáñ¹áõÙ ¿ å³Ñ³ÝçÇ Ï³ï³ñÙ³Ý ÁÝÃ³óùÇ Ù³ëÇÝ, ÇÝãå»ë Ý³¨ Ñ³ñáõóí³Í í³ñáõÛÃÇ ÁÝÃ³óù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í³Í ³ÝÓÇ ùñ»³Ï³Ý Ñ»ï³åÝ¹Ù³Ý ë³ÑÙ³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²é³Ýó Ñ³ÛóíáÕ ÎáÕÙÇ Ñ³Ù³Ó³ÛÝáõÃÛ³Ý, Ñ³ÝÓÝí³Í ³ÝÓÁ ãÇ Ï³ñáÕ å³ï³ëË³Ý³ïíáõÃÛ³Ý »ÝÃ³ñÏí»É Ï³Ù å³ïÅí»É ÙÇÝã¨ Ýñ³ Ñ³ÝÓÝáõÙÁ Ï³ï³ñ³Í ³ÛÉ Ñ³Ýó³·áñÍáõÃÛ³Ý Ñ³Ù³ñ, áñÇ Ñ³Ù³ñ Ý³ ãÇ Ñ³ÝÓÝ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ÙÇÝã¨ ³ÝÓÇ Ñ³ÝÓÝáõÙÁ Ýñ³ ÝÏ³ïÙ³Ùµ ùñ»³Ï³Ý í³ñáõÛÃáõÙ ï»ÕÇ áõÝ»Ý³ ³ÛÝ ³ñ³ñùÇ Çñ³í³Ï³Ý áñ³Ï³íáñÙ³Ý ÷á÷áËáõÃÛáõÝ, áñÇ Ñ³Ù³ñ å³Ñ³ÝçíáõÙ ¿ Ýñ³ Ñ³ÝÓÝáõÙÁ, ³å³ Ñ³ÝÓÝáõÙÁ Ï³ñáÕ ¿ ï»ÕÇ áõÝ»Ý³É ÙÇ³ÛÝ Ñ³ÛóáÕ ÎáÕÙÇó ³ñ³ñùÇ Ýáñ Çñ³í³Ï³Ý áñ³Ï³íáñÙ³Ùµ Ñ³ÝÓÝÙ³Ý Ù³ëÇÝ Ñ³ÝÓÝ³ñ³ñáõÃÛáõÝ ëï³Ý³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é³Ýó Ñ³ÛóíáÕ ÎáÕÙÇ Ñ³Ù³Ó³ÛÝáõÃÛ³Ý, Ñ³ÝÓÝí³Í ³ÝÓÁ ãÇ Ï³ñáÕ Ñ³ÝÓÝí»É »ññáñ¹ å»ï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Ð³ÛóíáÕ ÎáÕÙÇ Ñ³Ù³Ó³ÛÝáõÃÛáõÝÁ, áñÁ ÑÇß³ï³Ïí³Í ¿ ëáõÛÝ Ñá¹í³ÍÇ 1-ÇÝ ¨ 3-ñ¹ Ï»ï»ñáõÙ, ãÇ å³Ñ³ÝçíáõÙ, »Ã» Ñ³ÝÓÝí³Í ³ÝÓÁ ùñ»³Ï³Ý í³ñáõÛÃÝ ³í³ñïí»Éáõó Ñ»ïá 45 ûñí³ ÁÝÃ³óùáõÙ, ÇëÏ ¹³ï³å³ñïÙ³Ý ¹»åùáõÙª å³ïÇÅÁ Ïñ»Éáõó Ï³Ù ¹ñ³ÝÇó ³½³ïí»Éáõó Ñ»ïá 45 ûñí³ ÁÝÃ³óùáõÙ, ãÑ»é³Ý³ Ñ³ÛóáÕ ÎáÕÙÇ ï³ñ³ÍùÇó, Ï³Ù »Ã» Ñ³ÛóáÕ ÎáÕÙÇ ï³ñ³ÍùÇó Ñ»é³Ý³Éáõó Ñ»ïá Ý³ Ï³Ù³íáñ ³ÛÝï»Õ í»ñ³¹³éÝ³: ²Û¹ Å³ÙÏ»ïÇ Ù»ç ãÇ Ñ³ßí³ñÏíáõÙ ³ÛÝ Å³Ù³Ý³ÏÁ, áñÇ ÁÝÃ³óùáõÙ Ñ³ÝÓÝí³Í ³ÝÓÁ ãÇ Ï³ñáÕ³ó»É Ñ³ÛóáÕ ÎáÕÙÇ ï³ñ³ÍùÇó Ñ»é³Ý³É Çñ»ÝÇó ³ÝÏ³Ë Ñ³Ý·³Ù³Ýù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ÝÓÝÙ³Ý Ù³ëÇÝ å³Ñ³Ýç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Ù³Ý Ù³ëÇÝ å³Ñ³ÝçÁ å»ïù ¿ å³ñáõÝ³Ï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ÛóíáÕ ÑÇÙÝ³ñÏ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Ï³É³ÝùÇ í»ñóÝ»Éáõ Ù³ëÇÝ Çñ³í³ëáõ Ù³ñÙÝÇ áñáßÙ³Ý µÝûñÇÝ³ÏÁ Ï³Ù å³ßïáÝ³å»ë í³í»ñ³óí³Í å³ï×»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ñ³ñùÇ ÷³ëï³óÇ Ñ³Ý·³Ù³ÝùÝ»ñÇ ÝÏ³ñ³·ñáõÃÛáõÝÁª ¹ñ³ Ï³ï³ñÙ³Ý í³ÛñÇ ¨ Å³Ù³Ý³ÏÇ ÝßáõÙáí, ³ñ³ñùÇ Çñ³í³Ï³Ý áñ³Ï³íáñáõÙÁ, ÇÝãå»ë Ý³¨ Ñ³ÛóáÕ ÎáÕÙÇ ³ÛÝ ûñ»ÝùÇ ï»ùëïÁ, áñÇ ÑÇÙ³Ý íñ³ ³Û¹ ³ñ³ñùÁ ×³Ý³ãíáõÙ ¿ Ñ³Ýó³·áñ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ÑÝ³ñ³íáñáõÃÛ³Ý ¹»åùáõÙª ³ÛÝ ³ÝÓÇ ï³ñµ»ñÇã Ýß³ÝÝ»ñÁ, áñÇ Ñ³ÝÓÝáõÙÁ å³Ñ³ÝçíáõÙ ¿, ÇÝãå»ë Ý³¨ ³ÛÉ ï»Õ»ÏáõÃÛáõÝ, áñÝ áõÝÇ Ñ³ÛóáÕ ÎáÕÙÁ, ¨ áñÁ Ï³ñáÕ ¿ û·ï³·áñÍí»É ³ÛÝ ³ÝÓÇ ÝáõÛÝ³Ï³Ý³óÙ³Ý Ï³Ù Ýñ³ ù³Õ³ù³óÇáõÃÛ³Ý áñáßÙ³Ý Ñ³Ù³ñ, áñÇ Ñ³ÝÓÝáõÙÁ å³Ñ³Ýç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¸³ï³í×ÇéÝ Ç Ï³ï³ñ ³Í»Éáõ Ñ³Ù³ñ Ñ³ÝÓÝÙ³Ý Ù³ëÇÝ å³Ñ³ÝçÇÝ å»ïù ¿ Ïóí»Ý ¹³ï³í×éÇ í³í»ñ³óí³Í å³ï×»ÝÁª ¹ñ³ ûñÇÝ³Ï³Ý áõÅÇ Ù»ç Ùï³Í ÉÇÝ»Éáõ Ù³ëÇÝ ÝßáõÙáí, ¨ ùñ»³Ï³Ý ûñ»ÝùÇ ³ÛÝ ¹ñáõÛÃÇ ï»ùëïÁ, áñÇ ÑÇÙ³Ý íñ³ ³ÝÓÁ ¹³ï³å³ñïí»É ¿: ºÃ» ¹³ï³å³ñïÛ³ÉÁ ³ñ¹»Ý Ïñ»É ¿ å³ïÅÇ ÙÇ Ù³ëÁ, ³å³ Ñ³ÛïÝíáõÙ »Ý Ý³¨ ³Û¹ Ù³ëÇÝ ïíÛ³É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ñ³óáõóÇã ï»Õ»Ï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ºÃ» Ñ³ÝÓÝÙ³Ý Ù³ëÇÝ å³Ñ³ÝçÁ ãÇ å³ñáõÝ³ÏáõÙ µáÉáñ ³ÝÑñ³Å»ßï ïíÛ³ÉÝ»ñÁ, ³å³ Ñ³ÛóíáÕ ÎáÕÙÁ Ï³ñáÕ ¿ å³Ñ³Ýç»É Éñ³óáõóÇã ï»Õ»ÏáõÃÛáõÝÝ»ñ, áñÇ Ñ³Ù³ñ ë³ÑÙ³ÝíáõÙ ¿ ÙÇÝã¨ Ù»Ï ³ÙÇë Å³ÙÏ»ï: Ð³ÛóáÕ ÎáÕÙÇ ÙÇçÝáñ¹áõÃÛ³Ùµª ³Û¹ Å³ÙÏ»ïÁ Ï³ñáÕ ¿ »ñÏ³ñ³óí»É ¨ë Ù»Ï ³ÙÇë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ºÃ» Ñ³ÛóáÕ ÎáÕÙÁ ë³ÑÙ³Ýí³Í Å³ÙÏ»ïáõÙ ãÝ»ñÏ³Û³óÝÇ Éñ³óáõóÇã ï»Õ»ÏáõÃÛáõÝÝ»ñ, ³å³ Ñ³ÛóíáÕ ÎáÕÙÁ å»ïù ¿ Ï³É³ÝùÇ í»ñóí³Í ³ÝÓÇÝ ³½³ï ³ñÓ³ÏÇ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ÝÓÝÙ³Ý Ñ³Ù³ñ Ï³É³ÝùÇ í»ñóÝ»ÉÁ Ï³Ù Ý³Ëù³Ý Ñ³ÝÓÝÙ³Ý Ù³ëÇÝ å³Ñ³ÝçÇ ëï³óáõÙÁ Ó»ñµ³Ï³É»ÉÁ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Ð³ÝÓÝÙ³Ý Ù³ëÇÝ å³Ñ³ÝçÝ ëï³Ý³ÉáõÝ å»ë Ñ³ÛóíáÕ ÎáÕÙÁ ³ÝÙÇç³å»ë ÙÇçáóÝ»ñ ¿ Ó»éÝ³ñÏáõÙ ³ÛÝ ³ÝÓÇÝ Ï³É³ÝùÇ í»ñóÝ»Éáõ Ï³Ù ³ÛÉ Ñ³ñÏ³¹ñ³Ï³Ý ÙÇçáóÝ»ñ ÏÇñ³é»Éáõ áõÕÕáõÃÛ³Ùµ, áñÇ Ñ³ÝÓÝáõÙÁ å³Ñ³ÝçíáõÙ ¿, µ³ó³éáõÃÛ³Ùµ ³ÛÝ ¹»åù»ñÇ, »ñµ ëáõÛÝ ä³ÛÙ³Ý³·ñÇ 3-ñ¹ Ñá¹í³ÍÇÝ Ñ³Ù³å³ï³ëË³Ý Ñ³ÝÓÝáõÙ ãÇ Ï³ñáÕ Ï³ï³ñí»É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Ð³ÛóáÕ ÎáÕÙÇ ÙÇçÝáñ¹áõÃÛ³Ùµ, ³ÝÓÁ, áñÇ Ñ³ÝÓÝáõÙÁ å³Ñ³ÝçíáõÙ ¿, Ï³ñáÕ ¿ Ï³É³ÝùÇ í»ñóí»É Ý³¨ Ý³Ëù³Ý Ñ³ÝÓÝÙ³Ý Ù³ëÇÝ Ñ³ÝÓÝ³ñ³ñáõÃÛ³Ý ëï³óáõÙÁ: ²Û¹åÇëÇ ¹»åù»ñáõÙ ÙÇçÝáñ¹áõÃÛ³Ý Ù»ç å»ïù ¿ ÑÕáõÙ å³ñáõÝ³ÏíÇ Ï³É³ÝùÇ í»ñóÝ»Éáõ Ù³ëÇÝ áñáßÙ³Ý Ï³Ù ûñÇÝ³Ï³Ý áõÅÇ Ù»ç Ùï³Í ¹³ï³í×éÇ Ù³ëÇÝ, ÇÝãå»ë Ý³¨ ÝßáõÙ ³ÛÝ Ù³ëÇÝ, áñ Ñ³ÝÓÝÙ³Ý Ù³ëÇÝ å³Ñ³ÝçÁ ÏÝ»ñÏ³Û³óíÇ Éñ³óáõóÇã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Ü³Ëù³Ý Ñ³ÝÓÝÙ³Ý Ù³ëÇÝ å³Ñ³ÝçÇ ëï³Ý³ÉÁª Ï³É³ÝùÇ í»ñóÝ»Éáõ Ù³ëÇÝ ÙÇçÝáñ¹áõÃÛáõÝÁ Ï³ñáÕ ¿ ÷áË³Ýóí»É ÷áëïáí, Ñ»é³·ñáí, Ñ»é³ïÇåáí Ï³Ù Ñ»é³å³ï×»Ýáí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Ü³Ëù³Ý Ñ³ÝÓÝÙ³Ý Ù³ëÇÝ å³Ñ³ÝçÇ ëï³Ý³ÉÁª Ï³É³ÝùÇ í»ñóÝ»Éáõ Ï³Ù Ó»ñµ³Ï³É»Éáõ Ù³ëÇÝ ³ÝÑñ³Å»ßï ¿ ³ÝÙÇç³å»ë Í³Ýáõó»É ÙÛáõë ä³ÛÙ³Ý³íáñíáÕ ÏáÕÙÇÝ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9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Ò»ñµ³Ï³Éí³Í Ï³Ù Ï³É³ÝùÇ í»ñóí³Í ³ÝÓÇÝ ³½³ï ³ñÓ³Ï»ÉÁ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êáõÛÝ ä³ÛÙ³Ý³·ñÇ 8-ñ¹ Ñá¹í³ÍÇ 2-ñ¹ Ï»ïÇ Ñ³Ù³Ó³ÛÝ Ï³É³ÝùÇ í»ñóí³Í ³ÝÓÁ å»ïù ¿ ³½³ï ³ñÓ³ÏíÇ, »Ã» Ï³É³ÝùÇ í»ñóÝ»Éáõ ûñí³ÝÇó Ñ³ßí³Í 40 ûñí³ ÁÝÃ³óùáõÙ Ýñ³ Ñ³ÝÓÝÙ³Ý Ù³ëÇÝ å³Ñ³Ýç ãëï³óíÇ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ê³Ï³ÛÝ ÝáõÛÝ ³ÝÓÁ Ñ³ÝÓÝÙ³Ý Ýå³ï³Ïáí Ï³ñáÕ ¿ ÏñÏÇÝ Ï³É³ÝùÇ í»ñóí»É, »Ã» í»ñÁ Ýßí³Í Å³ÙÏ»ïÝ ³ÝóÝ»Éáõó Ñ»ïá Ñ³ÛóáÕ ÎáÕÙÇó Ñ³ÝÓÝÙ³Ý Ù³ëÇÝ Ýáñ å³Ñ³Ýç ëï³óíÇ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ÝÓÝí³Í ³ÝÓÇ ÷áË³ÝóáõÙÁ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Ð³ÛóíáÕ ÎáÕÙÁ Ñ³ÛóáÕ ÎáÕÙÇÝ Í³ÝáõóáõÙ ¿ Ñ³ÝÓÝÙ³Ý í³ÛñÇ ¨ Å³Ù³Ý³ÏÇ Ù³ëÇÝª Ýß»Éáí Ýñ³ ÝÏ³ïÙ³Ùµ ÏÇñ³éí³Í Ñ³ñÏ³¹ñ³Ï³Ý ÙÇçáóÝ»ñÇ Ù³ëÇÝ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Ð³ÝÓÝÙ³Ý »ÝÃ³Ï³ ³ÝÓÇ ÷áË³ÝóáõÙÁ å»ïù ¿ Ï³ï³ñíÇ Ñ³ÝÓÝÙ³Ý í³ÛñÇ ¨ Å³Ù³Ý³ÏÇ Ù³ëÇÝ Ñ³ÛóíáÕ ÎáÕÙÇ Í³ÝáõóÙ³Ý Ù»ç Ýßí³Í ûñÇó 20 ûñí³ ÁÝÃ³óùáõÙ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Ð³ÛóáÕ ÎáÕÙÇ å³ï×³é³µ³Ýí³Í å³Ñ³Ýçáí ³Û¹ Å³ÙÏ»ïÁ Ï³ñáÕ ¿ »ñÏ³ñ³óí»É ¨ë 20 ûñáí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ºÃ» Ñ³ÛóáÕ ÎáÕÙÁ ÷áË³ÝóÙ³Ý Ù³ëÇÝ Í³ÝáõóÙ³Ý Ù»ç Ýßí³Í ûñÇó 20 ûñí³ ÁÝÃ³óùáõÙ, ÇëÏ ³Û¹ Å³ÙÏ»ïÁ »ñÏ³ñ³óÝ»Éáõ Ù³ëÇÝ ËÝ¹ñ³Ýù ëï³Ý³Éáõ ¨ ³ÛÝ µ³í³ñ³ñ»Éáõ ¹»åùáõÙª Éñ³óáõóÇã Å³ÙÏ»ïÝ ³ÝóÝ»Éáõó Ñ»ïá, ãÁÝ¹áõÝÇ Ñ³ÝÓÝÙ³Ý »ÝÃ³Ï³ ³ÝÓÇÝ, ³å³ ³Û¹ ³ÝÓÁ å»ïù ¿ Ï³É³ÝùÇó ³½³ï ³ñÓ³ÏíÇ: ¸ñ³ÝÇó Ñ»ïá Ñ³ÛóíáÕ ÎáÕÙÁ Ï³ñáÕ ¿ Ù»ñÅ»É ÙÛáõë ä³ÛÙ³Ý³íáñíáÕ ÏáÕÙÇÝ ³Û¹ ³ÝÓÇ Ñ³ÝÓÝáõÙÁª ëáõÛÝ ³ñ³ñùÇ Ñ³Ù³ñ: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1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ÝÓÝÙ³Ý Ñ»ï³Ó·áõÙÁ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ºÃ» ³ÝÓÁ, áñÇ Ñ³ÝÓÝáõÙÁ å³Ñ³ÝçíáõÙ ¿, ùñ»³Ï³Ý å³ï³ëË³Ý³ïíáõÃÛ³Ý ¿ »ÝÃ³ñÏí»É Ï³Ù ¹³ï³å³ñïí»É ¿ ³ÛÉ Ñ³Ýó³·áñÍáõÃÛ³Ý Ñ³Ù³ñ Ñ³ÛóíáÕ ÎáÕÙÇ ï³ñ³ÍùáõÙ, ³å³ Ýñ³ Ñ³ÝÓÝáõÙÁ Ï³ñáÕ ¿ Ñ»ï³Ó·í»É ÙÇÝã¨ ùñ»³Ï³Ý Ñ»ï³åÝ¹Ù³Ý Ï³ë»óáõÙÁ, ¹³ï³í×éÇ Ï³ï³ñáõÙÁ Ï³Ù å³ïÅÇó ³½³ïáõÙÁ, ÇÝãÇ Ù³ëÇÝ ³Û¹ ÎáÕÙÁ Í³ÝáõóáõÙ ¿ Ñ³ÛóáÕ ÎáÕÙ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Ù³Ý³Ï³íáñ Ñ³Ý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ºÃ» ëáõÛÝ ä³ÛÙ³Ý³·ñÇ 11-ñ¹ Ñá¹í³Íáí Ý³Ë³ï»ëí³Í Ñ³ÝÓÝÙ³Ý Ñ»ï³Ó·áõÙÁ Ï³ñáÕ ¿ ³é³ç³óÝ»É ùñ»³Ï³Ý í³ñáõÛÃÇ í³Õ»ÙáõÃÛ³Ý Å³ÙÏ»ïÇ ³ÝóáõÙ Ï³Ù íÝ³ë Ñ³ëóÝ»É Ñ³Ýó³·áñÍáõÃÛ³Ý ùÝÝáõÃÛ³ÝÁ, ³å³ ³ÝÓÁ, áñÇ Ñ³ÝÓÝáõÙÁ å³Ñ³ÝçíáõÙ ¿, Ï³ñáÕ ¿ Ñ³ÛóáÕ ÎáÕÙÇ ÙÇçÝáñ¹áõÃÛ³Ùµ Ñ³ÝÓÝí»É Å³Ù³Ý³Ï³íá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Ù³Ý³Ï³íáñ Ñ³ÝÓÝÙ³Ý å³ÛÙ³ÝÝ»ñÁ, Ó¨»ñÁ ¨ Å³ÙÏ»ïÝ»ñÁ ë³ÑÙ³ÝíáõÙ »Ý ä³ÛÙ³Ý³íáñíáÕ ÏáÕÙ»ñÇ ÙÇç¨ Ï³Û³ó³Í å³ÛÙ³Ý³íáñí³Í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Ù³Ý³Ï³íáñ Ñ³ÝÓÝí³Í ³ÝÓÁ å»ïù ¿ í»ñ³¹³ñÓíÇ ³ÛÝ ùñ»³¹³ï³í³ñ³Ï³Ý ·áñÍáÕáõÃÛáõÝÝ»ñÇ Ï³ï³ñáõÙÇó Ñ»ïá, áñáÝó Ñ³Ù³ñ Ý³ Ñ³ÝÓÝí»É ¿, µ³Ûó ÎáÕÙ»ñÇ å³ÛÙ³Ý³íáñí³ÍáõÃÛ³Ùµ ë³ÑÙ³Ýí³Í Å³ÙÏ»ïÇó áã áõß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ñÏÝ³ÏÇ Ñ³Ý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ºÃ» Ñ³ÝÓÝí³Í ³ÝÓÁ Ëáõë³÷áõÙ ¿ ùñ»³Ï³Ý Ñ»ï³åÝ¹áõÙÇó Ï³Ù å³ïÅÇ Ï³ï³ñáõÙÇó ¨ í»ñ³¹³éÝáõÙ ¿ Ñ³ÛóíáÕ ÎáÕÙÇ ï³ñ³Íù, ³å³ Ýáñ å³Ñ³Ýçáí Ý³ Ï³ñáÕ ¿ ÏñÏÇÝ Ñ³ÝÓÝí»É ³é³Ýó ëáõÛÝ ä³ÛÙ³Ý³·ñÇ 6-ñ¹ Ñá¹í³ÍáõÙ ÑÇß³ï³Ïí³Í ÝÛáõÃ»ñÇ Ý»ñÏ³Û³ó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ÝÓÝÙ³Ý Ù³ëÇÝ å³Ñ³ÝçÝ»ñÇ µ³ËáõÙÁ (ÏáÉÇ½Ç³Ý)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Ñ³ÝÓÝÙ³Ý Ù³ëÇÝ å³Ñ³ÝçÝ»ñ ëï³óí»Ý ÙÇ ù³ÝÇ å»ïáõÃÛáõÝÝ»ñÇó, ³å³ Ñ³ÛóíáÕ ÎáÕÙÝ ÇÝùÝ ¿ áñáßáõÙ, Ã» ³Û¹ å³Ñ³ÝçÝ»ñÇó áñÁ å»ïù ¿ µ³í³ñ³ñíÇ: ÀÝ¹ áñáõÙ, »Ã» ãÇ µ³í³ñ³ñíáõÙ ÙÛáõë ÎáÕÙÇ å³Ñ³ÝçÁ, ³å³ Ñ³ÛóíáÕ ÎáÕÙÁ Í³ÝáõóáõÙ ¿ ³Û¹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»ñÇ ÷áË³Ý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Á å³ñï³íáñíáõÙ »Ý, Áëï ËÝ¹ñ³ÝùÇ, ÙÇÙÛ³Ýó ÷áË³Ýó»É ³ÛÝ Çñ»ñÁ, áñáÝ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³) û·ï³·áñÍí»É »Ý ëáõÛÝ ä³ÛÙ³Ý³·ñÇÝ Ñ³Ù³å³ï³ëË³Ý ³ÝÓÇ Ñ³ÝÓÝáõÙ ³é³ç³óÝáÕ Ñ³Ýó³·áñÍáõÃÛáõÝÝ»ñ Ï³ï³ñ»ÉÇë, ³Û¹ ÃíáõÙª Ñ³Ýó³·áñÍáõÃÛ³Ý ·áñÍÇùÝ»ñÁ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µ) Ó»éù »Ý µ»ñí»É Ñ³Ýó³·áñÍáõÃÛ³Ý Ñ»ï¨³Ýùáí Ï³Ù áñå»ë ÷áËÑ³ïáõóáõÙ ¹ñ³ ¹ÇÙ³ó, Ï³Ù áñáÝù Ñ³Ýó³·áñÍÁ ëï³ó»É ¿ ³Û¹ Ó¨áí Ó»éù µ»ñí³Í Çñ»ñÇ ÷áË³ñ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Ï³ñáÕ »Ý ³å³óáõÛóÇ Ýß³Ý³ÏáõÃÛáõÝ áõÝ»Ý³É ùñ»³Ï³Ý ·áñÍáõÙ. ³Û¹ Çñ»ñÁ ÷áË³ÝóíáõÙ »Ý Ý³¨ ³ÛÝ ¹»åùáõÙ, »Ã» Ñ³Ýó³·áñÍÇ Ñ³ÝÓÝáõÙÁ ãÇ Ï³ñáÕ Çñ³Ï³Ý³óí»É Ýñ³ Ù³Ñí³Ý, ÷³ËáõëïÇ å³ï×³éáí Ï³Ù ³ÛÉ Ñ³Ý·³Ù³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ëáõÛÝ Ñá¹í³ÍÇ 1-ÇÝ Ï»ïáõÙ Ýßí³Í Çñ»ñÁ Ñ³ÛóíáÕ ÎáÕÙÇÝ ³ÝÑñ³Å»ßï »Ý áñå»ë ùñ»³Ï³Ý ·áñÍáõÙ ³å³óáõÛóÝ»ñ, ³å³ ¹ñ³Ýó ÷áË³ÝóáõÙÁ Ï³ñáÕ ¿ Ñ»ï³Ó·í»É ÙÇÝã¨ ·áñÍáí í³ñáõÛÃÇ ³í³ñïÁª ³Û¹ Ù³ëÇÝ ÙÛáõë ä³ÛÙ³Ý³íáñíáÕ ÏáÕÙÇÝ Í³Ýáõó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¶áñÍÇ í³ñáõÛÃÇ ³í³ñïÇó Ñ»ïáª ÷áË³Ýóí³Í Çñ»ñÇ ÝÏ³ïÙ³Ùµ »ññáñ¹ ³ÝÓ³Ýó Çñ³íáõÝùÝ»ñÁ ÙÝáõÙ »Ý áõÅÇ Ù»ç: ²Û¹ Çñ»ñÁ å»ïù ¿ ³ÝÑ³ïáõÛó í»ñ³¹³ñÓí»Ý ³ÛÝ ä³ÛÙ³Ý³íáñíáÕ ÏáÕÙÇÝ, áñÁ ¹ñ³Ýù ÷áË³Ýó»É ¿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ñ»³Ï³Ý Ñ»ï³åÝ¹Ù³Ý ³ñ¹ÛáõÝùÝ»ñÇ Ù³ëÇÝ Í³Ýáõ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ä³ÛÙ³Ý³íáñíáÕ ÏáÕÙÁ, áñÇ å³Ñ³ÝçÁ Ñ³ÝÓÝÙ³Ý Ù³ëÇÝ µ³í³ñ³ñí»É ¿ ùñ»³Ï³Ý í³ñáõÛÃÇ í³ñÙ³Ý Ýå³ï³Ïáí, å³ñï³íáñ ¿ ÙÛáõë ä³ÛÙ³Ý³íáñíáÕ ÏáÕÙÇÝ Í³Ýáõó»É ·áñÍáí í»ñçÝ³Ï³Ý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óáÕ ÎáÕÙÇ ËÝ¹ñ³Ýùáí ÙÛáõë ä³ÛÙ³Ý³íáñíáÕ ÏáÕÙÁ Ýñ³Ý áõÕ³ñÏáõÙ ¿ í»ñçÝ³Ï³Ý áñáßÙ³Ý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ñ³ÝóÇÏ ÷áË³¹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ä³ÛÙ³Ý³íáñíáÕ ÏáÕÙ»ñÇó Ûáõñ³ù³ÝãÛáõñÁ, ÙÛáõë ä³ÛÙ³Ý³íáñíáÕ ÏáÕÙÇ ËÝ¹ñ³Ýùáí, ÃáõÛÉ³ïñáõÙ ¿ »ññáñ¹ å»ïáõÃÛáõÝÝ»ñÇ ÏáÕÙÇó ÙÛáõë ä³ÛÙ³Ý³íáñíáÕ ÏáÕÙÇÝ Ñ³ÝÓÝí³Í ³ÝÓ³Ýó ï³ñ³ÝóÇÏ ÷áË³¹ñáõÙÁ Çñ ï³ñ³Í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³ñ³ÝóÇÏ ÷áË³¹ñÙ³Ý Ù³ëÇÝ ÙÇçÝáñ¹áõÃÛáõÝÁ ùÝÝ³ñÏíáõÙ ¿ ÝáõÛÝ Ï³ñ·áí, ÇÝã Ñ³ÝÓÝÙ³Ý Ù³ëÇÝ å³Ñ³Ýç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ñ³ÝóÇÏ ÷áË³¹ñáõÙÁ Çñ³Ï³Ý³óíáõÙ ¿ ³ÛÝ Ó¨áí, áñÝ ³é³í»É Ýå³ï³Ï³Ñ³ñÙ³ñ ¿ ·ïÝáõÙ Ñ³Ûóí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î³ñ³ÝóÇÏ ÷áË³¹ñÙ³Ý ÃáõÛÉïíáõÃÛ³Ý Ù³ëÇÝ ÙÇçÝáñ¹áõÃÛáõÝÁ Ï³ñáÕ ¿ Ù»ñÅí»É ÝáõÛÝ ÑÇÙù»ñáí, ÇÝã áñ Ñ³Ý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î³ñ³ÝóÇÏ ÷áË³¹ñÙ³Ý ÃáõÛÉïíáõÃÛáõÝ ãÇ å³Ñ³ÝçíáõÙ ³ÛÝ ¹»åù»ñáõÙ, »ñµ ³Û¹åÇëÇ ÷áË³¹ñáõÙÝ Çñ³Ï³Ý³óíáõÙ ¿ û¹³ÛÇÝ ïñ³Ýëåáñïáí, ä³ÛÙ³Ý³íáñíáÕ ÏáÕÙ»ñÇó áñ¨¿ Ù»ÏÇ ï³ñ³Íùáí, ³é³Ýó Ýñ³ ï³ñ³ÍùáõÙ û¹³Ý³íÇ í³Ûñ¿çù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Ëë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Ù³Ý Ñ»ï Ï³åí³Í Í³Ëë»ñÁ ÏñáõÙ ¿ ³ÛÝ ä³ÛÙ³Ý³íáñíáÕ ÏáÕÙÁ, áñÇ ï³ñ³ÍùáõÙ ¹ñ³Ýù Í³·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³ñ³ÝóÇÏ ÷áË³¹ñÙ³Ý Ñ»ï Ï³åí³Í Í³Ëë»ñÁ ÏñáõÙ ¿ ³ÛÝ ä³ÛÙ³Ý³íáñíáÕ ÏáÕÙÁ, áñÁ ¹ÇÙ»É ¿ ³Û¹åÇëÇ ÷áË³¹ñÙ³Ý Ù³ëÇÝ ÙÇçÝáñ¹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³Õáñ¹³ÏóÙ³Ý Ï³ñ·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êáõÛÝ ä³ÛÙ³Ý³·ÇñÁ Ï³ï³ñ»ÉÇë ä³ÛÙ³Ý³íáñíáÕ ÏáÕÙ»ñÁ ÙÇÙÛ³Ýó Ñ»ï Ñ³Õáñ¹³ÏóíáõÙ »Ý Çñ»Ýó Ï»ÝïñáÝ³Ï³Ý Ù³ñÙÇÝÝ»ñÇ ÙÇçáó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ä³ÛÙ³Ý³íáñíáÕ ÏáÕÙ»ñÇ Ï»ÝïñáÝ³Ï³Ý Ù³ñÙÇÝÝ»ñ »Ý Ñ³Ù³ñíáõÙ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Ð³Û³ëï³ÝÇ Ð³Ýñ³å»ïáõÃÛ³Ý Ñ³Ù³ñª Ð³Û³ëï³ÝÇ Ð³Ýñ³å»ïáõÃÛ³Ý ¹³ï³Ë³½áõÃÛáõÝÁ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´áõÉÕ³ñÇ³ÛÇ Ð³Ýñ³å»ïáõÃÛ³Ý Ñ³Ù³ñª ´áõÉÕ³ñÇ³ÛÇ Ð³Ýñ³å»ïáõÃÛ³Ý ³ñ¹³ñ³¹³ïáõÃÛ³Ý Ý³Ë³ñ³ñáõÃÛáõÝ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ÂáõÛÉ³ïñíáõÙ ¿ Ñ³Õáñ¹³Ïóí»É Ý³¨ ä³ÛÙ³Ý³íáñíáÕ ÏáÕÙ»ñÇ ¹Çí³Ý³·Çï³Ï³Ý Ñ³ëï³ïáõÃÛáõÝÝ»ñÇ ÙÇçáóáí: ²ÝÓÇ Å³Ù³Ý³Ï³íáñ Ó»ñµ³Ï³ÉÙ³Ý Ù³ëÇÝ å³Ñ³ÝçÁ Ï³ñáÕ ¿ Çñ³Ï³Ý³óí»É ÙÇ³ÛÝ ä³ÛÙ³Ý³íáñíáÕ ÏáÕÙ»ñÇ ÆÝï»ñåáÉÇ ³½·³ÛÇÝ µÛáõñáÝ»ñÇ ÙÇçáó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È»½áõÝ ¨ ûñÇÝ³Ï³Ý³óáõÙÇó ³½³ïáõÙ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Ð³ÝÓÝÙ³Ý Ù³ëÇÝ Ñ³ÝÓÝ³ñ³ñáõÃÛáõÝÁ ¨ ¹ñ³Ý ÏÇó Ñ³Õáñ¹áõÙÝ»ñÁ, ³Ïï»ñÁ ¨ ÙÛáõë ÷³ëï³ÃÕÃ»ñÁ áõÕ³ñÏíáõÙ »Ý Ñ³ÛóáÕ ÎáÕÙÇ É»½íáíª éáõë»ñ»Ýáí í³í»ñ³óí³Í Ã³ñ·Ù³ÝáõÃÛ³Ùµ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êáõÛÝ ä³ÛÙ³Ý³·ñÇÝ Ñ³Ù³å³ï³ëË³Ý ä³ÛÙ³Ý³íáñíáÕ ÏáÕÙ»ñÇ ÙÇÙÛ³Ýó ÷áË³ÝóíáÕ ³Ïï»ñÇ ¨ ÷³ëï³ÃÕÃ»ñÇ µÝûñÇÝ³ÏÝ»ñÁ ³½³ïíáõÙ »Ý ûñÇÝ³Ï³Ý³ó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ñÑñ¹³ÏóáõÃÛáõÝÝ»ñ, å³ÛÙ³Ý³·ñÇ ÷á÷áËáõÃÛáõÝÝ»ñ ¨ Éñ³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ä³ÛÙ³Ý³íáñíáÕ ÏáÕÙ»ñÁ å³ñµ»ñ³µ³ñ ï»Õ»ÏáõÃÛáõÝ Ï÷áË³Ý³Ï»Ý ëáõÛÝ ä³ÛÙ³Ý³·ñÇ ÏÇñ³éÙ³Ý åñ³ÏïÇÏ³ÛÇ í»ñ³µ»ñÛ³É ¨ ËáñÑñ¹³ÏóáõÃÛáõÝÝ»ñ Ï³ÝóÏ³óÝ»Ý Ýñ³ Ù»ç ÷á÷áËáõÃÛáõÝÝ»ñ ¨ Éñ³óáõÙÝ»ñ Ï³ï³ñ»Éáõ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ÏáÕÙ»ñÇó Ûáõñ³ù³ÝãÛáõñÇ Ý³Ë³Ó»éÝáõÃÛ³Ùµ ëáõÛÝ ä³ÛÙ³Ý³·ñÇ Ù»ç Ï³ñáÕ »Ý Ï³ï³ñí»É ÷á÷áËáõÃÛáõÝÝ»ñ ¨ Éñ³óáõÙÝ»ñ, áñáÝù áõÅÇ Ù»ç »Ý ÙïÝáõÙ ëáõÛÝ ä³ÛÙ³Ý³·ñÇ 22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ÛÙ³Ý³·ñÇ á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ä³ÛÙ³Ý³·ÇñÁ »ÝÃ³Ï³ ¿ í³í»ñ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ä³ÛÙ³Ý³·ÇñÝ áõÅÇ Ù»ç ¿ ÙïÝáõÙ í³ í»ñ³·ñ»ñÇ ÷áË³Ý³ÏáõÙÇó 30 ûñ 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ä³ÛÙ³Ý³·ÇñÁ ÏÝùí³Í ¿ ³Ýáñáß Å³Ù³Ý³Ïáí ¨ ·áñÍ»Éáõ ¿ ÁÝ¹Ñáõå ÙÇÝã¨ í»ó ³ÙÇë ³ÝóÝ»ÉÁ ³ÛÝ ûñÇó, »ñµ ä³ÛÙ³Ý³íáñíáÕ ÏáÕÙ»ñÇó Ù»ÏÁ ¹Çí³Ý³·Çï³Ï³Ý áõÕÇÝ»ñáí ÏÑ³ÛïÝÇ ÙÛáõë ä³ÛÙ³Ý³íáñíáÕ ÏáÕÙÇÝ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êáýÇ³ ù³Õ³ùáõÙ 1995 Ãí³Ï³ÝÇ ³åñÇÉÇ 10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Ç Ù»ÏÝ³µ³ÝÙ³Ý ï³ñ³Ó³ÛÝáõÃÛáõÝÝ»ñÇ ¹»åùáõÙ ÑÇÙù ¿ ÁÝ¹áõÝíáõÙ ä³ÛÙ³Ý³·ñÇ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8"/>
          <w:szCs w:val="28"/>
        </w:rPr>
      </w:pPr>
      <w:r>
        <w:rPr>
          <w:rFonts w:cs="Times Armenian" w:ascii="Times Armenian" w:hAnsi="Times Armenian"/>
          <w:b/>
          <w:bCs/>
          <w:i/>
          <w:iCs/>
          <w:sz w:val="28"/>
          <w:szCs w:val="28"/>
        </w:rPr>
        <w:t>ä³ÛÙ³Ý³·ÇñÝ áõÅÇ Ù»ç ¿ Ùï»É 1997 Ãí³Ï³ÝÇ ¹»Ïï»Ùµ»ñÇ 7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1:29:00Z</dcterms:created>
  <dc:creator>Yuri Chanchurian</dc:creator>
  <dc:description/>
  <cp:keywords/>
  <dc:language>en-US</dc:language>
  <cp:lastModifiedBy>LEGAL</cp:lastModifiedBy>
  <cp:lastPrinted>2010-12-09T09:41:00Z</cp:lastPrinted>
  <dcterms:modified xsi:type="dcterms:W3CDTF">2010-12-09T05:41:00Z</dcterms:modified>
  <cp:revision>8</cp:revision>
  <dc:subject/>
  <dc:title>ä²ÚØ²Ü²Æð</dc:title>
</cp:coreProperties>
</file>