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ÎÇåñáëÇ Ð³Ýñ³å»ïáõÃÛ³Ý Ï³é³í³ñáõÃÛ³Ý ÙÇç¨ ½µáë³ßñç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Ð³Û³ëï³ÝÇ Ð³Ýñ³å»ïáõÃÛ³Ý Ï³é³í³ñáõÃÛáõÝÁ ¨ ÎÇåñáëÇ Ð³Ýñ³å»ïáõÃÛ³Ý Ï³é³í³ñáõÃÛáõÝ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ÁÝ¹É³ÛÝ»É »ñÏáõ »ñÏñÝ»ñÇ ÙÇç¨ µ³ñ»Ï³Ù³Ï³Ý Ñ³ñ³µ»ñáõÃÛáõÝÝ»ñÁ, ÑÇÙÝí»Éáí Çñ³í³Ñ³í³ë³ñáõÃÛ³Ý ¨ ÷áËß³Ñ³í»ïáõÃÛ³Ý ëÏ½µáõÝùÇ íñ³ ¨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áõÝ»Éáí ½µáë³ßñçáõÃÛ³Ý ½³ñ·³óÙ³Ý Ï³ñ¨áñáõÃÛáõÝÁ ïÝï»ë³Ï³Ý Ñ³ñ³µ»ñáõÃÛáõÝÝ»ñÇ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, Ù³ëÝ³íáñ³å»ë, Ï³Ùñ³åÝ¹»Ý ¨ ÏÁÝ¹É³ÛÝ»Ý »ñÏáõ »ñÏñÝ»ñÇ ÙÇç¨ Ñ³Ù³·áñÍ³ÏóáõÃÛáõÝÁ ½µáë³ßñçáõÃÛ³Ý µ³Ý·³í³éáõÙª Ñ³ÝáõÝ »ñÏáõ ÅáÕáíáõñ¹Ý»ñÇ ÏÛ³ÝùÇ, å³ïÙáõÃÛ³Ý ¨ Ùß³ÏáõÛÃÇ ÷áËÇÙ³óáõÃÛ³Ý, ÇÝãå»ë Ý³¨ Ç ß³Ñ ïÝï»ë³Ï³Ý ÷áË³¹³ñÓ Ï³å»ñÇ ½³ñ·³óÙ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Ý Ñ³Ù³å³ï³ëË³Ýª ë³ÑÙ³Ýí³Í Ñ³Ù³·áñÍ³ÏóáõÃÛáõÝÁ Çñ³Ï³Ý³óíáõÙ ¿ ÎáÕÙ»ñÇ Ñ³Ù³å³ï³ëË³Ý ûñ»Ýë¹ñáõÃÛ³Ùµ ¨« Ù³ëÝ³íáñ³å»ë« µÛáõç»Ç ÃáõÛÉ³ïñ»ÉÇ ë³ÑÙ³Ý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« Çñ»Ýó ûñ»Ýë¹ñáõÃÛ³ÝÁ ¨ Ï³ÝáÝ³Ï³ñ·»ñÇÝ Ñ³Ù³å³ï³ëË³Ý« Ï¹Ûáõñ³óÝ»Ý ×³Ù÷áñ¹³Ï³Ý ÁÝÃ³ó³Ï³ñ·»ñÁª Ýå³ï³Ï áõÝ»Ý³Éáí ³Ùñ³åÝ¹»Éáõ »ñÏáõ »ñÏñÝ»ñÇ ÙÇç¨ ½µáë³ßñç³ÛÇÝ »ñÃ¨»Ï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ïáõÏ áõß³¹ñáõÃÛáõÝ »Ý ¹³ñÓÝáõÙ Çñ»Ýó »ñÏñÝ»ñÇ ÙÇç¨ ½µáë³ßñçáõÃÛ³Ý ½³ñ·³óÙ³ÝÁª Ù³ëÝ³íáñ³å»ë Ï³½Ù³Ï»ñåí³Í ¨ áã Ï³½Ù³Ï»ñåí³Í ½µáë³ßñçáõÃÛ³Ý« Ã»Ù³ïÇÏ Ù³ëÝ³·Çï³óí³Í ×³Ý³å³ñÑáñ¹³Ï³Ý ËÙµ»ñÇ ÙÇç¨« ÇÝãåÇëÇÝ »Ý ÏáÝ·ñ»ëÝ»ñÁ« Ñ³Ù³ÅáÕáíÝ»ñÁ« óáõó³Ñ³Ý¹»ëÝ»ñÁ« Ù³ñ½³Ï³Ý ÙÇçáó³éáõÙÝ»ñÁ« »ñ³Åßï³Ï³Ý ¨ Ã³ï»ñ³Ï³Ý ÷³é³ïá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ë»ñï ÏÑ³Ù³·áñÍ³Ïó»Ý Çñ»Ýó ·»ñ³ï»ëãáõÃÛáõÝÝ»ñÇ ¨ ½µáë³ßñç³ÛÇÝ Ï³½Ù³Ï»ñåáõÃÛáõÝÝ»ñÇ« ÇÝãå»ë Ý³¨ ½µáë³ßñçáõÃÛ³Ý ½³ñ·³óÙ³ÝÁ Ù³ëÝ³ÏÇó ³ÛÉ Ï³½Ù³Ï»ñåáõÃÛáõÝÝ»ñÇ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br/>
      </w:r>
      <w:r>
        <w:rPr>
          <w:rFonts w:cs="Times Armenian" w:ascii="Times Armenian" w:hAnsi="Times Armenian"/>
          <w:sz w:val="26"/>
        </w:rPr>
        <w:tab/>
        <w:t>ÎáÕÙ»ñÁ µ³ñÛ³ó³Ï³Ùáñ»Ý Ïí»ñ³µ»ñí»Ý ½µáë³ßñç³ÛÇÝ ï»Õ»Ï³ïíáõÃÛ³Ý ï³ñ³ÍÙ³ÝÁ« áñå»ë½Ç ³Ùñ³åÝ¹»Ý ½µáë³ßñç³ÛÇÝ »ñÃ¨»ÏáõÃÛáõÝÁ« Ù³ëÝ³íáñ³å»ë« Ññ³å³ñ³ÏáõÙÝ»ñÇ« ï»Õ»Ï³ïíáõÃÛ³Ý ¨ ·áí³½¹Ç« ïå³·Çñ ÝÛáõÃ»ñÇ« ýÇÉÙ»ñÇ ¨ óáõó³Ñ³Ý¹»ëÝ»ñÇ ÷áË³Ý³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ÙÇçáóÝ»ñ »Ý Ó»éÝ³ñÏáõÙ ÙÇÙÛ³Ýó û·Ý»Éáõ ÑÛáõñ³Ýáó³ÛÇÝ ³ßË³ï³Ï³½ÙÇ ¨ ½µáë³ßñçáõÃÛ³Ý áÉáñïÇ ³ßË³ïáÕÝ»ñÇ áõëáõóÙ³Ý ¨ í»ñ³å³ïñ³ëïÙ³Ý ·áñÍáõÙ, ÇÝãå»ë Ý³¨ Ëñ³ËáõëáõÙ »Ý, áñ ½µáë³ßñçáõÃÛ³Ý ½³ñ·³óÙ³Ý Ñ»é³ÝÏ³ñÝ»ñÇ ¨ Íñ³·ñ»ñÇ Ùß³ÏÙ³Ý ¨ ¹ñ³Ýó Çñ³·áñÍÙ³Ý Ñ»ï Ï³å áõÝ»óáÕ Ã» Ñ³ë³ñ³Ï³Ï³Ý ¨ Ã» Ù³ëÝ³íáñ Ï³½Ù³Ï»ñåáõÃÛáõÝÝ»ñÁ Ï³ñáÕ³Ý³Ý ÙÇÙÛ³Ýó Ñ»ï ÏÝù»É Ñ³Ù³Ó³ÛÝ³·ñ»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ç³Ýù»ñ Ï·áñÍ³¹ñ»Ý Ñ»ï³·³ Ñ³Ù³·áñÍ³ÏóáõÃÛáõÝÁ ½³ñ·³óÝ»Éáõ Ñ³Ù³ñ Çñ»Ýó Ñ³Ù³å³ï³ëË³Ý ·»ñ³ï»ëãáõÃÛáõÝÝ»ñÇ ÙÇç¨ª ½µáë³ßñçáõÃÛ³Ý ÙÇç³½·³ÛÇÝ Ï³½Ù³Ï»ñåáõÃÛáõÝÝ»ñáõÙ, ¨ Ï÷áË³Ý³Ï»Ý ³Û¹ áÉáñïáõÙ Çñ»Ýó Ó»éùµ»ñáõÙÝ»ñÇ Ñ»ï Ï³åí³Í ï»Õ»Ï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»ïù ¿ ³é³ÝÓÝ³Ñ³ïáõÏ áõß³¹ñáõÃÛáõÝ ¹³ñÓÝ»Ý, áñ »ñÏáõ »ñÏñÝ»ñÇ ½µáë³ßñçáõÃÛ³Ý µÝ³·³í³éÇ Ñ³Ù³å³ï³ëË³Ý ·»ñ³ï»ëãáõÃÛáõÝÝ»ñÁ ¨ Ï³½Ù³Ï»ñåáõÃÛáõÝÝ»ñÁ Ï³ñáÕ³Ý³Ý Çñ³Ï³Ý³óÝ»É ½µáë³ßñçáõÃÛ³Ý í»ñ³µ»ñÛ³É ï»Õ»ÏáõÃÛ³Ý, ÷áñÓÇ, ïíÛ³ÉÝ»ñÇ ¨ ³ÛÉ ÷³ëï³ÃÕÃ»ñÇ ÷áË³Ý³ÏáõÙª Çñ»Ýó Çñ³í³ëáõÃÛ³Ý ßñç³Ý³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ÙÇç¨ ëáõÛÝ Ð³Ù³Ó³ÛÝ³·ñÇ Ù»ÏÝ³µ³ÝÙ³Ý ¨ Ï³ï³ñÙ³Ý ³éÝãáõÃÛ³Ùµ Í³·³Í í»×»ñÁ ÑÝ³ñ³íáñáõÃÛ³Ý ë³ÑÙ³ÝÝ»ñáõÙ ÉáõÍíáõÙ »Ý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ÝÙ³Ý í»×»ñÁ ã»Ý ÉáõÍíáõÙ µ³Ý³ÏóáõÃÛáõÝÝ»ñÇ ëÏëÙ³Ý å³ÑÇó Ñ»ïá »ñ»ù ³Ùëí³ ÁÝÃ³óùáõÙ, ³å³ ÎáÕÙ»ñÁ Ï³ñáÕ »Ý í»×Á ÉáõÍ»Éª ¹ÇÙ»Éáí  ÙÇçÝáñ¹ ¹³ï³ñ³ÝÇÝ Ï³Ù ¹³ï³íá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Ûáõñ³ù³ÝãÛáõñ ä³ÛÙ³Ý³íáñíáÕ ÏáÕÙÇ ûñ»Ýë¹ñáõÃÛ³Ùµ Ý³Ë³ï»ëí³Í ³ÝÑñ³Å»ßï ÁÝÃ³ó³Ï³ñ·»ñÇ Ï³ï³ñÙ³Ý Ù³ëÇÝ ÙÇÙÛ³Ýó í»ñçÇÝ Í³ÝáõóÙ³Ý 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ÇñÁ Ï·áñÍÇ 5 ï³ñÇ Å³ÙÏ»ï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ßí³Í Å³ÙÏ»ïÁ Éñ³Ý³Éáõó Ñ»ïá ëáõÛÝ Ð³Ù³Ó³ÛÝ³·ÇñÝ ÇÝùÝ³µ»ñ³µ³ñ ÏÝáñ³óíÇ ¨ë 5 ï³ñÇ Å³ÙÏ»ïáí, »Ã» ³Û¹ Å³ÙÏ»ïÁ Éñ³Ý³Éáõó ³éÝí³½Ý 6 ³ÙÇë ³é³ç ÎáÕÙ»ñÇó áñ¨¿ Ù»ÏÁ ÙÛáõë ÎáÕÙÇÝ ·ñ³íáñ ãï»Õ»Ï³óÝ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ÜÇÏáëÇ³ ù³Õ³ùáõÙ 1995 Ãí³Ï³ÝÇ ÑáõÝí³ñÇ 18-ÇÝ, »ñÏáõ µÝûñÇÝ³Ïáí, Ûáõñ³ù³ÝãÛáõñÁª Ñ³Û»ñ»Ý ¨ ³Ý·É»ñ»Ý,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5 Ãí³Ï³ÝÇ ÑáõÝí³ñÇ 18-Çó: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4:46:00Z</dcterms:created>
  <dc:creator>user</dc:creator>
  <dc:description/>
  <dc:language>en-US</dc:language>
  <cp:lastModifiedBy>User</cp:lastModifiedBy>
  <cp:lastPrinted>2002-02-28T04:35:00Z</cp:lastPrinted>
  <dcterms:modified xsi:type="dcterms:W3CDTF">2002-05-25T06:12:00Z</dcterms:modified>
  <cp:revision>12</cp:revision>
  <dc:subject/>
  <dc:title>Tourism</dc:title>
</cp:coreProperties>
</file>