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Ï³é³í³ñáõÃÛ³Ý ¨ àõÏñ³ÇÝ³ÛÇ Ï³é³í³ñáõÃÛ³Ý ÙÇç¨ Çñ»Ýó å»ïáõÃÛáõÝÝ»ñÇ ë³ÑÙ³ÝÝ»ñÇó ¹áõñë ³ßË³ïáÕ Ð³Û³ëï³ÝÇ Ð³Ýñ³å»ïáõÃÛ³Ý ¨ àõÏñ³ÇÝ³ÛÇ ù³Õ³ù³óÇÝ»ñÇ ³ßË³ï³Ýù³ÛÇÝ ·áñÍáõÝ»áõÃÛ³Ý ¨ ëáóÇ³É³Ï³Ý å³ßïå³ÝáõÃÛ³Ý Ù³ëÇÝ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àõÏñ³ÇÝ³ÛÇ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Ïó»Éáí ÎáÕÙ»ñÇ ÙÇç¨ ·³ÕÃ»ñÇ ¥ÙÇ·ñ³óÇ³ÛÇ¤ Ýß³Ý³ÏáõÃÛáõÝÁ ¨ Ù³ëßï³µ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ÎáÕÙ»ñÇ ï³ñ³ÍùÝ»ñáõÙ ù³Õ³ù³óÇÝ»ñÇ ³ßË³ï³Ýù³ÛÇÝ ·áñÍáõÝ»áõÃÛ³Ý ¨ ëáóÇ³É³Ï³Ý å³ßïå³ÝáõÃÛ³Ý µÝ³·³í³éáõÙ Ñ³Ù³·áñÍ³ÏóáõÃÛ³Ý Ñ³Ù³ÏáÕÙ³ÝÇ ½³ñ·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·áñÍáÕáõÃÛáõÝÁ ï³ñ³ÍíáõÙ ¿ ³ÛÝ ³ÝÓ³Ýó /³ÛëáõÑ»ïª ³ßË³ïáÕÝ»ñ/ ¨ Ýñ³Ýó ÁÝï³ÝÇùÝ»ñÇ ³Ý¹³ÙÝ»ñÇ íñ³, áñáÝù Ð³Û³ëï³ÝÇ Ð³Ýñ³å»ïáõÃÛ³Ý Ï³Ù àõÏñ³ÇÝ³ÛÇ ù³Õ³ù³óÇ »Ý Ï³Ù Ùßï³Ï³Ý µÝ³ÏáõÃÛ³Ý í³Ûñ áõÝ»Ý ÎáÕÙ»ñÇó áñ¨¿ Ù»ÏÇ ï³ñ³ÍùáõÙ ¥³ÛëáõÑ»ï¨ª Ù»ÏÝÙ³Ý ÎáÕÙ¤ ¨ Çñ»Ýó ³ßË³ï³Ýù³ÛÇÝ ·áñÍáõÝ»áõÃÛáõÝÝ Çñ³Ï³Ý³óÝáõÙ »Ý ë»÷³Ï³ÝáõÃÛ³Ý µáÉáñ Ó¨»ñÇ Ó»éÝ³ñÏáõÃÛáõÝÝ»ñáõÙ, ÑÇÙÝ³ñÏáõÃÛáõÝÝ»ñáõÙ, Ï³½Ù³Ï»ñåáõÃÛáõÝÝ»ñáõÙ ¥³ÛëáõÑ»ïª ·áñÍ³ïáõÝ»ñ¤« ÙÛáõë ÎáÕÙÇ ï³ñ³ÍùáõÙ ¥³ÛëáõÑ»ïª ³ßË³ï³ÝùÇ ï»Õ³íáñÙ³Ý ÎáÕÙ¤` Ýñ³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Çñ³Ï³Ý³óÝáÕ ÎáÕÙ»ñÇÝ Ý»ñÏ³Û³óÝ»Éáõ Ñ³Ù³ñ ÉÇ³½áñí³Í Ù³ñÙÇÝÝ»ñ ¥³ÛëáõÑ»ïª ÉÇ³½áñí³Í Ù³ñÙÇÝÝ»ñ¤ »Ý Ñ³Ý¹»ë ·³ÉÇë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ÛÏ³Ï³Ý ÎáÕÙÇóª Ð³Û³ëï³ÝÇ Ð³Ýñ³å»ïáõÃÛ³Ý ³ßË³ï³ÝùÇ ¨ ëáóÇ³É³Ï³Ý ³å³ÑáíáõÃÛ³Ý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õÏñ³ÇÝ³Ï³Ý ÎáÕÙÇóª àõÏñ³ÇÝ³ÛÇ ³ßË³ï³ÝùÇ Ý³Ë³ñ³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ÈÇ³½áñí³Í Ù³ñÙÇÝÝ»ñÝ Çñ³íáõÝù áõÝ»Ý Ý»ñ·ñ³í»É ÎáÕÙ»ñÇ Çñ³í³ëáõ Ù³ñÙÇÝÝ»ñÇÝ ëáõÛÝ Ð³Ù³Ó³ÛÝ³·ñÇó µËáÕ Ñ³ñó»ñÇ ÉáõÍ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³ï³ñÙ³Ý Ñ»ï Ï³åí³Í µáÉáñ Ñ³ñó»ñÁ ÎáÕÙ»ñÇ ÉÇ³½áñí³Í Ù³ñÙÇÝÝ»ñÇ ÙÇç¨ ÉáõÍíáõÙ »Ý ÷áË³¹³ñÓ ËáñÑñ¹³ÏóáõÃÛáõÝÝ»ñÇ ÙÇçáóáí: ²Û¹ Ýå³ï³Ïáí Ýñ³Ýù Ï³ñáÕ »Ý ëï»ÕÍ»É »ñÏÏáÕÙ ³ßË³ï³Ýù³ÛÇÝ ËÙµ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ßñç³Ý³ÏÝ»ñáõÙ ÙÇ ÎáÕÙÇ ³ßË³ïáÕÝ»ñÁ Ï³ñáÕ »Ý ³ßË³ï³Ýù³ÛÇÝ ·áñÍáõÝ»áõÃÛáõÝ Çñ³Ï³Ý³óÝ»É ÙÛáõë ÎáÕÙÇ ï³ñ³Íù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/ ·áñÍ³ïáõÇ ¨ ³ßË³ïáÕÇ ÙÇç¨ áñáß³ÏÇ Å³ÙÏ»ïáí ÏÝùí³Í ³ßË³ï³Ýù³ÛÇÝ å³ÛÙ³Ý³·ñÇ /ÏáÝïñ³ÏïÇ/ ÑÇÙ³Ý íñ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/ »ñÏáõ ÎáÕÙ»ñÇ ïÝï»ë³Ï³Ý ·áñÍáõÝ»áõÃÛ³Ý ëáõµÛ»ÏïÝ»ñÇ ÙÇç¨ ÏÝùí³Í å³ÛÙ³Ý³·ñÇ ÑÇÙ³Ý íñ³, áñÇ Ýå³ï³ÏÝ ¿ ³ßË³ï³ÝùÇ ï»Õ³íáñÙ³Ý ÎáÕÙÇ ï³ñ³ÍùáõÙ Çñ³Ï³Ý³óÝ»É áñáß³ÏÇ Í³í³ÉÇ ³ßË³ï³ÝùÝ»ñ Ï³Ù Í³é³ÛáõÃÛáõÝÝ»ñ£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ßË³ï³Ýù ëï³Ý³Éáõ Ñ³Ù³ñ ³ßË³ïáÕÝ»ñÇÝ ³ÝÑñ³Å»ßï ¿ ³ßË³ï³ÝùÇ ï»Õ³íáñÙ³Ý ÎáÕÙÇ ³ßË³ï³ÝùÇ ï»Õ³íáñÙ³Ý Ñ³Ù³å³ï³ëË³Ý Ù³ñÙÝÇ ÏáÕÙÇó ³ßË³ï³ÝùÇ ï»Õ³íáñí»Éáõ ÃáõÛÉïíáõÃÛáõÝ` ïñí³Í ³Û¹ ÎáÕÙÇ ûñ»Ýë¹ñáõÃÛ³Ùµ ë³ÑÙ³Ýí³Í Ï³ñ·áí ¨ å³ÛÙ³Ý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ßË³ï³ÝùÇ ï»Õ³íáñÙ³Ý ÃáõÛÉïíáõÃÛáõÝÁ ïñíáõÙ ¿ áñáß³ÏÇ ·áñÍ³ïáõÇ Ùáï ³ßË³ï³ÝùÝ»ñ Ï³ï³ñ»Éáõ Å³ÙÏ»ï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1-ÇÝ Ï»ïáõÙ Ýßí³Í ÃáõÛÉïíáõÃÛáõÝÁ ÏïñíÇ å³ÛÙ³Ýáí, áñ ³ßË³ïáÕÁ ã½µ³ÕíÇ áñ¨¿ ³ÛÉ í×³ñáíÇ ·áñÍáõÝ»áõÃÛ³Ùµ, µ³óÇ Ýñ³ÝÇó, áñÇ Ñ³Ù³ñ Ýñ³Ý ïñí»É ¿ ÃáõÛÉïí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Ñ³ëï³ïíÇ, áñ ³ßË³ïáÕÁ ½µ³Õí³Í ¿ ³ÛÉ í×³ñáíÇ ·áñÍáõÝ»áõÃÛ³Ùµ Ï³Ù ÇÝùÝ³Ï³Ùáñ»Ý ÷áË»É ¿ ·áñÍ³ïáõÇÝ, ³å³ ÃáõÛÉïíáõÃÛáõÝÁ ã»ÕÛ³É ÏÑ³Ù³ñí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²ßË³ï³Ýù³ÛÇÝ å³ÛÙ³Ý³·ÇñÁ /ÏáÝïñ³ÏïÁ/ ëïáñ³·ñ»ÉÇë ³ßË³ïáÕÁ å³ñï³íáñáõÃÛáõÝ ¿ ëï³ÝÓÝáõÙ, áñ ÇÝùÁ ³ßË³ï³ÝùÇ ï»Õ³íáñÙ³Ý ÎáÕÙÇ ï³ñ³ÍùáõÙ ë³ÑÙ³Ýí³Í Å³Ù³Ý³ÏÇó, áñÇ Ñ³Ù³ñ  Ý³ ÃáõÛÉïíáõÃÛáõÝ ¿ ëï³ó»É, ³í»ÉÇ »ñÏ³ñ ãÇ ÙÝ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²ßË³ïáÕÝ»ñÇ Ñ»ï ³ßË³ï³Ýù³ÛÇÝ Ñ³ñ³µ»ñáõÃÛáõÝÝ»ñÁ ß³ñáõÝ³Ï»Éáõ Ñ³Ù³ñ ·áñÍ³ïáõÇÝ ³ÝÑñ³Å»ßï ¿ ë³ÑÙ³Ýí³Í Ï³ñ·áí ÉáõÍ»É ³ßË³ï³ÝùÇ ÃáõÛÉïíáõÃÛ³Ý »ñÏ³ñ³Ó·Ù³Ý Ñ³ñóÁ Ýñ³ ·áñÍáÕáõÃÛ³Ý Å³ÙÏ»ïÁ Éñ³Ý³Éáõ ûñí³ÝÇó áã áõß, ù³Ý Ù»Ï ³ÙÇë ³é³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½·³ÛÇÝ ³ßË³ï³ßáõÏ³Ý»ñáõÙ Çñ³¹ñáõÃÛ³Ý ÷á÷áËÙ³Ý ¹»åùáõÙ ÎáÕÙ»ñÁ Ï³ñáÕ »Ý ÙÛáõë ÎáÕÙÇ ³ßË³ïáÕÝ»ñÇÝ ³ßË³ï³ÝùÇ ÁÝ¹áõÝ»Éáõ ë³ÑÙ³Ý³÷³ÏáõÙÝ»ñ ÙïóÝ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ñÇùÁ, áñÇó ëÏë³Í ÃáõÛÉ³ïñíáõÙ ¿ ³ßË³ïáÕÝ»ñÇÝ ³ßË³ï³ÝùÇ ÁÝ¹áõÝ»É, ë³ÑÙ³ÝíáõÙ ¿ ³ßË³ï³ÝùÇ ï»Õ³íáñÙ³Ý ÎáÕÙÇ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ó Ûáõñ³ù³ÝãÛáõñÁ ×³Ý³ãáõÙ ¿ /³é³Ýó ûñÇÝ³Ï³Ý³óÙ³Ý/ íÏ³Û³·ñ»ñÁ, ÏñÃáõÃÛ³Ý Ù³ëÇÝ íÏ³Û³Ï³ÝÝ»ñÁ, áñ³Ï³íáñáõÙ, Ï³ñ· ¨ ÏáãáõÙ ßÝáñÑ»Éáõ Ù³ëÇÝ Ñ³Ù³å³ï³ëË³Ý ÷³ëï³ÃÕÃ»ñÁ  ¨ ³ßË³ï³Ýù³ÛÇÝ ·áñÍáõÝ»áõÃÛáõÝ Çñ³Ï³Ý³óÝ»Éáõ Ñ³Ù³ñ ³ÛÉ ³ÝÑñ³Å»ßï ÷³ëï³ÃÕÃ»ñÁ ¨ Ù»ÏÝÙ³Ý ÎáÕÙÇ ï³ñ³ÍùáõÙ ë³ÑÙ³Ýí³Í Ï³ñ·áí í³í»ñ³óí³Í Ýñ³Ýó Ã³ñ·Ù³ÝáõÃÛáõÝÝ»ñÁ ³ßË³ï³ÝùÇ ï»Õ³íáñÙ³Ý ÎáÕÙÇ å»ï³Ï³Ý É»½íáí Ï³Ù éáõë»ñ»Ý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Ýù³ÛÇÝ å³ÛÙ³Ý³·ñÇ /ÏáÝïñ³ÏïÇ/ ³í³ñïÇó Ñ»ïá ·áñÍ³ïáõÇ ÏáÕÙÇó ³ßË³ïáÕÇ ³ßË³ï³Ýù³ÛÇÝ ·ñùáõÛÏáõÙ ³ñíáõÙ ¿ Ñ³Ù³å³ï³ëË³Ý ·ñ³éáõÙ, ¨ ïñíáõÙ ¿ ³ßË³ï³í³ñÓÇ Ù³ëÇÝ ï»Õ»Ï³Ýù ³ßË³ï³Í Å³Ù³Ý³Ï³Ñ³ïí³ÍÇ Ûáõñ³ù³ÝãÛáõñ ³Ùëí³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ßË³ïáÕÝ»ñÇ ¨ Ýñ³Ýó ÁÝï³ÝÇùÝ»ñÇ ³Ý¹³ÙÝ»ñÇ Ù»ÏÝáõÙÁ ³ßË³ï³ÝùÇ ï»Õ³íáñÙ³Ý ÎáÕÙÇ ï³ñ³Íù, ³ÛÝï»Õ ÙÝ³ÉÁ ¨ ³ÛÝï»ÕÇó Ù»ÏÝ»ÉÁ Ï³ñ·³íáñíáõÙ »Ý ³Û¹ ÎáÕÙÇ ûñ»Ýë¹ñáõÃÛ³Ùµ ¨ Ñ³Ù³å³ï³ëË³Ý ÙÇç³½·³ÛÇÝ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Ý»ñÇ ¨ Ýñ³Ýó ÁÝï³ÝÇùÝ»ñÇ ³Ý¹³ÙÝ»ñÇ Ù»ÏÝáõÙÁ ³ßË³ï³ÝùÇ ï»Õ³íáñÙ³Ý ÎáÕÙÇ ï³ñ³Íù ÃáõÛÉ³ïñíáõÙ ¿ ÙÇ³ÛÝ ³Û¹ ÎáÕÙÇ Çñ³í³ëáõ Ù³ñÙÝÇ å³Ñ³ÝçÝ»ñÇÝ Ñ³Ù³å³ï³ëË³ÝáÕ µÅßÏ³Ï³Ý ï»Õ»Ï³ÝùÇ ³éÏ³ÛáõÃÛ³Ý ¹»åùáõÙ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ßË³ïáÕÝ»ñÇ ¨ Ýñ³Ýó ÁÝï³ÝÇùÝ»ñÇ ³Ý¹³ÙÝ»ñÇ ³ÝÓÝ³Ï³Ý Çñ»ñÇ, ³ÝÑñ³Å»ßï ³ßË³ï³Ýù³ÛÇÝ ·áñÍÇùÝ»ñÇ, ë³ñù³íáñáõÙÝ»ñÇ Ý»ñÙáõÍáõÙÁ ³ßË³ï³ÝùÇ ï»Õ³íáñÙ³Ý ÎáÕÙÇ ï³ñ³Íù, ÇëÏ í»ñ³¹³éÝ³Éáõ ¹»åùáõÙª Ù»ÏÝÙ³Ý ÎáÕÙÇ ï³ñ³Íù, ÇÝãå»ë Ý³¨ ³ßË³ï³ÝùÇ ï»Õ³íáñÙ³Ý ÎáÕÙÇ ï³ñ³ÍùáõÙ ³ßË³ï³Ýù³ÛÇÝ »Ï³ÙáõïÝ»ñÇ Ñ³ßíÇÝ Ó»éù µ»ñí³Í ³åñ³ÝùÝ»ñÇ ³ñï³Ñ³ÝáõÙÁ Çñ³Ï³Ý³óíáõÙ ¿ ÎáÕÙ»ñÇ Ù³ùë³ÛÇÝ ûñ»Ýë¹ñáõÃÛ³Ùµ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© ²ßË³ïáÕÇ ³ßË³ï³Ýù³ÛÇÝ ·áñÍáõÝ»áõÃÛáõÝÁ, áñÇ Ù³ëÇÝ ËáëíáõÙ ¿ 3-ñ¹ Ñá¹í³ÍÇ 1-ÇÝ Ï»ïáõÙ, Ó¨³Ï»ñåíáõÙ ¿ ³ßË³ï³ÝùÇ ï»Õ³íáñÙ³Ý ÎáÕÙÇ å»ï³Ï³Ý É»½íáí ¨ éáõë»ñ»Ýáí` ·áñÍ³ïáõÇ Ñ»ï ³Û¹ ÎáÕÙÇ ³ßË³ï³Ýù³ÛÇÝ ûñ»Ýë¹ñáõÃÛ³ÝÁ Ñ³Ù³å³ï³ëË³Ý ÏÝùí³Í ³ßË³ï³Ýù³ÛÇÝ å³ÛÙ³Ý³·ñáí /ÏáÝïñ³Ïïáí/, áñÁ ïñíáõÙ ¿ ³ßË³ïáÕÇÝ ÙÇÝã¨ ³ßË³ï³ÝùÇ Ù»ÏÝ»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Ýù³ÛÇÝ å³ÛÙ³Ý³·ñáõÙ /ÏáÝïñ³ÏïáõÙ/ å»ïù ¿ å³ñáõÝ³Ïí»Ý ·áñÍ³ïáõÇ ¨ ³ßË³ïáÕÇ ÑÇÙÝ³Ï³Ý é»ÏíÇ½ÇïÝ»ñÁ, ³ßË³ïáÕÇÝ Ý»ñÏ³Û³óíáÕ Ù³ëÝ³·Çï³Ï³Ý å³Ñ³ÝçÝ»ñÁ, ï»Õ»ÏáõÃÛáõÝÝ»ñ ³ßË³ï³ÝùÇ µÝáõÛÃÇ, ³ßË³ï³ÝùÇ å³ÛÙ³ÝÝ»ñÇ ¨ ¹ñ³ í×³ñÙ³Ý, ¹ñ³ÝÇó Ï³ï³ñíáÕ å³ÑáõÙÝ»ñÇ, ³ßË³ï³Å³Ù³Ý³ÏÇ ¨ Ñ³Ý·ëïÇ ï¨áÕáõÃÛ³Ý, µÝ³Ïí»Éáõ å³ÛÙ³ÝÝ»ñÇ ¨ ¹ñ³ Ñ³Ù³ñ í×³ñ»Éáõ, ÇÝãå»ë Ý³¨ ³ßË³ï³Ýù³ÛÇÝ å³ÛÙ³Ý³·ñÇ /ÏáÝïñ³ÏïÇ/ ·áñÍáÕáõÃÛ³Ý Å³ÙÏ»ïÇ, Ýñ³ ÉáõÍÙ³Ý å³ÛÙ³ÝÝ»ñÇ, ×³Ý³å³ñÑ³ÛÇÝ Í³Ëë»ñÁ Í³ÍÏ»Éáõ Ï³ñ·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³ßË³ï³Ýù³ÛÇÝ å³ÛÙ³Ý³·ÇñÁ /ÏáÝïñ³ÏïÁ/ ÉáõÍí»É ¿ Ó»éÝ³ñÏáõÃÛ³Ý /ÑÇÙÝ³ñÏáõÃÛ³Ý, Ï³½Ù³Ï»ñåáõÃÛ³Ý/ ÉáõÍ³ñÙ³Ý, í»ñ³Ï³½Ù³íáñÙ³Ý Ï³Ù í»ñ³åñáýÇÉ³íáñÙ³Ý, ³ßË³ïáÕÝ»ñÇ ÃíÇ Ï³Ù Ñ³ëïÇùÝ»ñÇ Ïñ×³ïÙ³Ý Ï³å³ÏóáõÃÛ³Ùµ, ³ßË³ï³ÝùÇ ï»Õ³íáñÙ³Ý ÎáÕÙÇ ûñ»Ýë¹ñáõÃÛ³Ý Ñ³Ù³Ó³ÛÝ, ³ßË³ïáÕÇ íñ³ ï³ñ³ÍíáõÙ »Ý Ýßí³Í ÑÇÙù»ñáí ³½³ïí³Í ³ßË³ïáÕÝ»ñÇ Ñ³Ù³ñ Ý³Ë³ï»ëí³Í ³ñïáÝáõÃÛáõÝÝ»ñÁ ¨ ÷áËÑ³ïáõó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¹ ¹»åùáõÙ ³ßË³ïáÕÁ »ÝÃ³Ï³ ¿ í»ñ³¹³ñÓÙ³Ý Ù»ÏÝÙ³Ý ÎáÕÙÇ ï³ñ³Íù ·áñÍ³ïáõÇ ÙÇçáóÝ»ñÇ Ñ³ßí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ÇÝ Ùßï³Ï³Ý µÝ³ÏáõÃÛ³Ý í³ÛñáõÙ ïñíáõÙ ¿ ÁÝ¹Ñ³Ýáõñ ÑÇÙáõÝùÝ»ñáí ³ßË³ï³ÝùÇ ï»Õ³íáñÙ³Ý Çñ³íáõÝù: ¶áñÍ³½ñÏáõÃÛ³Ý Ýå³ëïÁ Ýß³Ý³ÏíáõÙ ¿ ¨ í×³ñíáõÙ Ù»ÏÝÙ³Ý ÎáÕÙÇ ûñ»Ýë¹ñáõÃÛ³Ùµ ¨ Ýñ³ Ñ³ßí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ßË³ïáÕÝ»ñÝ û·ïíáõÙ »Ý Çñ³íáõÝùÝ»ñÇó ¨ Ï³ï³ñáõÙ å³ñï³Ï³ÝáõÃÛáõÝÝ»ñ, áñáÝù ë³ÑÙ³Ýí³Í »Ý ³ßË³ï³ÝùÇ ï»Õ³íáñÙ³Ý ÎáÕÙÇ ³ßË³ï³Ýù³ÛÇ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Ý»ñÇ ³ßË³ï³Ýù³ÛÇÝ »Ï³ÙáõïÝ»ñÇ Ñ³ñÏáõÙÁ, áñáÝó Ù³ëÇÝ ÝßíáõÙ ¿ 3-ñ¹ Ñá¹í³ÍÇ 1-ÇÝ Ï»ïáõÙ, Çñ³Ï³Ý³óíáõÙ ¿ ³ßË³ï³ÝùÇ ï»Õ³íáñÙ³Ý ÎáÕÙÇ ûñ»Ýë¹ñáõÃÛ³Ùµ ë³ÑÙ³Ýí³Í Ï³ñ·áí ¨ ã³÷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Ý»ñÇ Ï»Ýë³Ãáß³Ï³ÛÇÝ ³å³ÑáíáõÃÛ³Ý Ñ³ñó»ñÁ, áñáÝó Ù³ëÇÝ ÝßíáõÙ ¿ 3-ñ¹ Ñá¹í³ÍÇ 1-ÇÝ Ï»ïáõÙ, Ï³ñ·³íáñíáõÙ »Ý Ï»Ýë³Ãáß³Ï³ÛÇÝ ³å³ÑáíáõÃÛ³Ý µÝ³·³í³éáõÙ ²ÝÏ³Ë å»ïáõÃÛáõÝÝ»ñÇ Ñ³Ù³·áñÍ³ÏóáõÃÛ³Ý Ù³ëÝ³ÏÇó å»ïáõÃÛáõÝÝ»ñÇ ù³Õ³ù³óÇÝ»ñÇ Çñ³íáõÝùÝ»ñÇ »ñ³ßËÇùÝ»ñÇ Ù³ëÇÝ 1992Ã. Ù³ñïÇ 13-Ç Ð³Ù³Ó³ÛÝ³·ñáí ¨ ³Û¹ µÝ³·³í³éáõÙ »ñÏÏáÕÙ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áíª ¹ñ³ 3-ñ¹ Ñá¹í³ÍÇ 1-ÇÝ Ï»ïáõÙ Ýßí³Í ³ßË³ïáÕÝ»ñÇ ¨ Ýñ³Ýó ÁÝï³ÝÇùÝ»ñÇ ³Ý¹³ÙÝ»ñÇ ëáóÇ³É³Ï³Ý ³å³ÑáíáõÃÛáõÝÁ /µ³óÇ Ï»Ýë³Ãáß³Ï³ÛÇÝ ³å³ÑáíáõÃÛáõÝÇó/ Çñ³Ï³Ý³óíáõÙ ¿ ³ßË³ï³ÝùÇ ï»Õ³íáñÙ³Ý ÎáÕÙÇ ûñ»Ýë¹ñ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óÇ³É³Ï³Ý ³å³ÑáíáõÃÛ³Ý Ñ»ï Ï³åí³Í µáÉáñ Í³Ëë»ñÁ /µ³óÇ Ï»Ýë³Ãáß³Ï³ÛÇÝ ³å³ÑáíáõÃÛáõÝÇó/ ÏñáõÙ ¿ ³ßË³ï³ÝùÇ ï»Õ³íáñÙ³Ý Î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Ý»ñÇ µÅßÏ³Ï³Ý ëå³ë³ñÏáõÙÁ ÝáõÛÝå»ë Çñ³Ï³Ý³óíáõÙ ¿ ³ßË³ï³ÝùÇ ï»Õ³íáñÙ³Ý ÎáÕÙÇ ·áñÍ³ïáõÇ Ñ³ßíÇÝ ¨ Ýñ³ ù³Õ³ù³óÇÝ»ñÇÝ Ñ³í³ë³ñ Ù³Ï³ñ¹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å»ïù ¿ Ñ»ï¨»Ý ³ßË³ï³Ýù³ÛÇÝ å³ñï³Ï³ÝáõÃÛáõÝÝ»ñÁ Ï³ï³ñ»Éáõ Ñ»ï Ï³åí³Í Ï³Ù ³éáÕçáõÃÛáõÝÁ ù³Ûù³ÛáÕ ³ÛÉ íÝ³ëí³ÍùÝ»ñÇ Ñ»ï¨³Ýùáí ³ßË³ïáÕÇÝ Ñ³ëóí³Í íÝ³ëÇ /ÏáñëïÇ/ Ñ³ïáõóÙ³Ý Ñ»ï¨Û³É Ï³ñ·ÇÝ, áñáÝó Ù³ëÇÝ Ýßí³Í ¿ 3-ñ¹ Ñá¹í³ÍÇ 1-ÇÝ Ï»ï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ßË³ï³Ýù³ÛÇÝ Ë»ÕÙ³Ý Ï³Ù ³éáÕçáõÃÛ³ÝÁ Ñ³ëóí³Í ³ÛÉ íÝ³ëí³ÍùÇ, ÇÝãå»ë Ý³¨ ïáõÅáÕÇ Ù³Ñí³Ý Ñ»ï¨³Ýùáí íÝ³ëÇ /ÏáñëïÇ/ Ñ³ïáõóáõÙÁ Ï³ï³ñáõÙ ¿ ³ÛÝ ÎáÕÙÁ, áñÇ ûñ»Ýë¹ñáõÃÛáõÝÁ ï³ñ³ÍíáõÙ ¿ ³ßË³ïáÕÇ íñ³ Ë»ÕáõÙ ëï³Ý³Éáõ å³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Ù³ëÝ³·Çï³Ï³Ý ÑÇí³Ý¹áõÃÛ³Ý Ï³Ù ¹ñ³Ý Ñ»ï¨áÕ Ù³Ñí³Ý íÝ³ëÇ /ÏáñëïÇ/ Ñ³ïáõóáõÙÁ Ï³ï³ñáõÙ ¿ ³ÛÝ ÎáÕÙÁ, áñÇ ûñ»Ýë¹ñáõÃÛáõÝÁ ï³ñ³ÍíáõÙ ¿ñ ³ßË³ïáÕÇ íñ³ Ýñ³ ³ßË³ï³Ýù³ÛÇÝ ·áñÍáõÝ»áõÃÛ³Ý ÁÝÃ³óùáõÙ, áñÁ Ù³ëÝ³·Çï³Ï³Ý ÑÇí³Ý¹áõÃÛ³Ý å³ï×³é ¿ñ ¹³ñÓ»É, »Ã» ³Ý·³Ù Ýßí³Í ÑÇí³Ý¹áõÃÛáõÝÝ ³é³çÇÝ ³Ý·³Ù µ³ó³Ñ³Ûïí»É ¿ ÙÛáõë ÎáÕÙÇ ï³ñ³Íù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ÛÝ ¹»åù»ñáõÙ, »ñµ Ù³ëÝ³·Çï³Ï³Ý ÑÇí³Ý¹áõÃÛáõÝÝ»ñ ëï³ó³Í ³ßË³ïáÕÁ »ñÏáõ å»ïáõÃÛáõÝÝ»ñáõÙ ¿É ³ßË³ïáõÙ ¿ñ ³ÛÝåÇëÇ å³ÛÙ³ÝÝ»ñáõÙ ¨ ·áñÍáõÝ»áõÃÛ³Ý µÝ³·³í³éÝ»ñáõÙ, áñáÝù Ï³ñáÕ ¿ÇÝ Ù³ëÝ³·Çï³Ï³Ý ÑÇí³Ý¹áõÃÛáõÝÝ»ñ ³é³ç³óÝ»É, íÝ³ëÇ /ÏáñëïÇ/ Ñ³ïáõóáõÙÝ Çñ³Ï³Ý³óÝáõÙ ¿ ³ÛÝ ÎáÕÙÁ, áñÇ ï³ñ³ÍùáõÙ í»ñçÇÝ ³Ý·³Ù Ï³ï³ñí»É ¿ Ýßí³Í ³ßË³ï³Ý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ÑÇí³Ý¹áõÃÛ³Ý ëñÙ³Ý ¹»åùáõÙ Ù³ëÝ³·Çï³Ï³Ý ÑÇí³Ý¹áõÃÛ³Ý Ñ»ï¨³Ýùáí íÝ³ëÇ /ÏáñëïÇ/ ÷áËÑ³ïáõóáõÙÁ ÎáÕÙ»ñÇó Ù»ÏÇ ÏáÕÙÇóª í»ñ³Ý³ÛíáõÙ ¿ ³Û¹ ÎáÕÙ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³Ï³ÛÝ ³Ûë ¹ñáõÛÃÁ ãÇ ÏÇñ³éíáõÙ, »Ã» ÑÇí³Ý¹áõÃÛ³Ý ëñáõÙÁ Ï³åí³Í ¿ ÙÛáõë ÎáÕÙÇ Ó»éÝ³ñÏáõÃÛáõÝÝ»ñáõÙ /ÑÇÙÝ³ñÏáõÃÛáõÝÝ»ñáõÙ, Ï³½Ù³Ï»ñåáõÃÛáõÝÝ»ñáõÙ/ ³ßË³ï³Ýù³ÛÇÝ ·áñÍáõÝ»áõÃÛ³Ý Ñ»ï, ÇÝãÁ Ï³ñáÕ ¿ñ ³é³ç³óÝ»É Ù³ëÝ³·Çï³Ï³Ý ÑÇí³Ý¹áõÃÛáõÝ, ¨ áñÇ ÁÝÃ³óùáõÙ ³ßË³ïáÕÇ ÝÏ³ïÙ³Ùµ ÏÇñ³éí»É ¿ñ ÙÛáõë ÎáÕÙÇ ûñ»Ýë¹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ïáõÇ Ù»Õùáí ³ßË³ï³Ýù³ÛÇÝ Ë»ÕÙ³Ý Ï³Ù ³éáÕçáõÃÛ³ÝÁ Ñ³ëóí³Í ³ÛÉ íÝ³ëÇ Ñ»ï¨³Ýùáí ³ßË³ïáõÝ³ÏáõÃÛ³Ý ÏáñëïÇ Ï³Ù ³ßË³ïáÕÇ Ù³Ñí³Ý ¹»åùáõÙ ·áñÍ³ïáõÝ í×³ñáõÙ ¿  ×³Ý³å³ñÑ³Í³ËëÁ, ÇëÏ Ñ³ñÏ »Õ³Í ¹»åùáõÙ`  áõÕ»ÏóáÕÇª áõÕ»Ïó»Éáõ ¨ í»ñ³¹³éÝ³Éáõ Í³Ëë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ÝùÇ ï»Õ³íáñÙ³Ý ÎáÕÙÇ ï³ñ³ÍùÇó ÙÛáõë ÎáÕÙÇ ï³ñ³Íù ïáõÅáÕÇ í»ñçÝ³Ï³Ý Ù»ÏÝÙ³Ý ¹»åùáõÙ  ·áñÍ³ïáõÝ å³ñï³íáñ ¿ Ýñ³Ý ÷áË³Ýó»É ³éáÕçáõÃÛ³ÝÁ Ñ³ëóí³Í íÝ³ëÁ /ÏáñáõëïÁ/ ÷áËÑ³ïáõóáÕ ÙÇçáóÝ»ñ ³ßË³ï³ÝùÇ ï»Õ³íáñÙ³Ý ÎáÕÙÇ ûñ»Ýë¹ñáõÃÛ³Ùµ Ý³Ë³ï»ëí³Í ã³÷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ïáõÝ ÷áËÑ³ïáõóáõÙ ¿ ïáõÅáÕÇ µáõÅÙ³Ý ¨ í»ñ³Ï³Ý·ÝÙ³Ý ÷³ëï³óÇ Í³Ëë»ñÁ` µáõÅáõÙ ¨ í»ñ³Ï³Ý·ÝáõÙ ³ÝóÏ³óÝáÕ ÎáÕÙÇ ëáóÇ³É³Ï³Ý ³å³ÑáíáõÃÛ³Ý ¨ ³éáÕç³å³ÑáõÃÛ³Ý å»ï³Ï³Ý ÑÇÙÝ³ñÏÝ»ñÇ ¨ Ï³½Ù³Ï»ñåáõÃÛáõÝÝ»ñÇ ÏáÕÙÇó Ý»ñÏ³Û³óí³Í ³Ïï»ñÇ /Ñ³ßÇíÝ»ñÇ/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ÉáõÍ³ñí³Í Ó»éÝ³ñÏáõÃÛ³Ý Çñ³íáõÝùÝ»ñÁ ¨ å³ñï³Ï³ÝáõÃÛáõÝÝ»ñÁ ã»Ý ÷áË³ÝóíáõÙ Çñ³í³Ñ³çáñ¹ÇÝ, Ý³ å³ñï³íáñ ¿ Ï³åÇï³É³íáñ»É ¨ ³Ûë í×³ñáõÙÝ»ñÁ ýÇÝ³Ýë³íáñáÕ ÙÛáõë ÎáÕÙÇ Ù³ñÙÇÝÝ»ñ ÙáõÍ»É íÝ³ëÇ /ÏáñëïÇ/ Ñ³ïáõóÙ³Ý Ñ³Ù³ñ Ý³Ë³ï»ëí³Í ·áõÙ³ñ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Ñá¹í³ÍÇ ·áñÍáÕáõÃÛáõÝÁ ï³ñ³ÍíáõÙ ¿ Ý³¨ ³ÛÝ ¹»åù»ñÇ íñ³, áñáÝù ³é³ç³ó»É »Ý ÙÇÝã¨ ëáõÛÝ Ð³Ù³Ó³ÛÝ³·ñÇ áõÅÇ Ù»ç ÙïÝ»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Ç Ù³Ñí³Ý ¹»åùáõÙ ·áñÍ³ïáõÝ Ï³½Ù³Ï»ñåáõÙ ¿ Ù³Ñ³óáÕÇ Ù³ñÙÝÇ ¨ ³ÝÓÝ³Ï³Ý ·áõÛùÇ ÷áË³¹ñáõÙÁ Ù»ÏÝÙ³Ý ÎáÕÙÇ ï³ñ³Íù, ÏñáõÙ ¿ ¹ñ³ Ñ»ï Ï³åí³Í µáÉáñ Í³Ëë»ñÁ ¨ ï»Õ»Ï³óÝáõÙ ¿ ³Û¹ ÎáÕÙÇ ¹Çí³Ý³·Çï³Ï³Ý Ï³Ù ÑÛáõå³ïáë³Ï³Ý Ý»ñÏ³Û³óáõóãáõÃÛ³ÝÁ` Ýñ³Ýó ïñ³Ù³¹ñ»Éáí Ù³Ñí³Ý ÷³ëïÇ í»ñ³µ»ñÛ³É ÝÛáõÃ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áÕÝ»ñÁ Ï³ñáÕ »Ý Çñ³Ï³Ý³óÝ»É ³ßË³ï³Í ÙÇçáóÝ»ñÇ ÷áË³ÝóáõÙ Ù»ÏÝÙ³Ý ÎáÕÙÇ ï³ñ³Íùª ³ßË³ï³ÝùÇ ï»Õ³íáñÙ³Ý ÎáÕÙÇ ûñ»Ýë¹ñáõÃÛ³Ý Ñ³Ù³Ó³ÛÝ ¨ Ñ³ßíÇ ³éÝ»Éáí ³Ûë Ñ³ñó»ñÁ Ï³ñ·³íáñáÕ Ñ³ïáõÏ Ñ³Ù³Ó³ÛÝ³·ñ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ÈÇ³½áñ Ù³ñÙÇÝÝ»ñÁ ÙÇÙÛ³Ýó ï»Õ»Ï³óÝáõÙ »Ýª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ßË³ï³ÝùÇ, ½µ³Õí³ÍáõÃÛ³Ý, ³ñï³·³ÕÃÇ ¨ Ý»ñ·³ÕÃÇ µÝ³·³í³éáõÙ ³½·³ÛÇÝ ûñ»Ýë¹ñáõÃÛ³Ý ¨ ³ÛÉ ÝáñÙ³ïÇí ³Ïï»ñÇ, ³Û¹ ÃíáõÙ Ý³¨ ³ßË³ïáÕÝ»ñÇ ÏÛ³ÝùÇ å³ÛÙ³ÝÝ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áÕÙ»ñÇ ³ßË³ï³ßáõÏ³Ý»ñÇ íÇ×³Ï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ÈÇ³½áñ Ù³ñÙÇÝÝ»ñÁ Ý³Ë³Ó»éÝáõÙ »Ý ³ÝÑñ³Å»ßï ÙÇçáó³éáõÙÝ»ñ ÙÇçÝáñ¹Ý»ñÇ ÙÇçáóáí ³ßË³ïáÕÝ»ñÇ ³ßË³ï³ÝùÇ ï»Õ³íáñáõÙÁ Ï³ÝË»Éáõ Ýå³ï³Ïáí, áñáÝù ãáõÝ»Ý Ù»ÏÝÙ³Ý ÎáÕÙÇ Çñ³í³ëáõ Ù³ñÙÇÝÝ»ñÇª ÝÙ³Ý ·áñÍáÕáõÃÛáõÝÝ»ñ Ï³ï³ñ»Éáõ Ñ³Ù³å³ï³ëË³Ý ÃáõÛÉïí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ó Ù»ÏÇ ï³ñ³ÍùáõÙ µÝ³ÏíáÕ Ûáõñ³ù³ÝãÛáõñ ³ÝÓ ³ÝÙÇç³Ï³Ýáñ»Ý Ï³Ù µÝ³ÏáõÃÛ³Ý í³ÛñÇ Çñ³í³ëáõ Ù³ñÙÝÇ ÙÇçáóáí Ï³ñáÕ ¿ ¹ÇÙ»É ÙÛáõë ÎáÕÙÇ Çñ³í³ëáõ Ù³ñÙÝ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ó Ù»ÏÁ ÙÛáõë ÎáÕÙÇ Çñ³í³ëáõ Ù³ñÙÇÝÝ»ñÇ Ñ³ñóáõÙÝ»ñÇ ÑÇÙ³Ý íñ³ Ý»ñÏ³Û³óÝáõÙ ¿ ³ÛÝ ÷³ëï³ÃÕÃ»ñÁ ¨ ³ñËÇí³ÛÇÝ ÝÛáõÃ»ñÁ, áñáÝù ³ÝÑñ³Å»ßï »Ý ëáõÛÝ Ð³Ù³Ó³ÛÝ³·ñÇó µËáÕ Ñ³ñó»ñÇ ÉáõÍ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êáõÛÝ Ð³Ù³Ó³ÛÝ³·ÇñÁ »ÝÃ³Ï³ ¿ Ñ³ëï³ïÙ³Ý ÎáÕÙ»ñÇó Ûáõñ³ù³ÝãÛáõñÇ ûñ»Ýë¹ñáõÃÛ³ÝÁ Ñ³Ù³å³ï³ëË³Ý, ÇÝãÁ  Ñ³ëï³ïíáõÙ ¿ Ñ³Ûï³·ñ»ñÇ ÷áË³Ý³ÏÙ³Ý ÙÇçáóáí ¨ áõÅÇ Ù»ç ¿ ÙïÝáõÙ í»ñçÇÝ Í³ÝáõóáõÙÁ ëï³Ý³Éáõ ûñí³ÝÇó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Ð³Ù³Ó³ÛÝ³·ÇñÁ ÏÝùíáõÙ ¿ ÑÇÝ· ï³ñÇ Å³ÙÏ»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ÇñÁ ÇÝùÝ³µ»ñ³µ³ñ Ï»ñÏ³ñ³Ó·íÇ Ûáõñ³ù³ÝãÛáõñ Ñ³çáñ¹ ï³ñí³ Ñ³Ù³ñ, »Ã» Ð³Ù³Ó³ÛÝ³·ñÇ ·áñÍáÕáõÃÛ³Ý Å³ÙÏ»ïÇ ³í³ñïÇó ³éÝí³½Ý 6 ³ÙÇë ³é³ç ÎáÕÙ»ñÇó áã Ù»ÏÁ ·ñ³íáñ Í³ÝáõóÙ³Ý ÙÇçáóáí ÙÛáõë ÎáÕÙÇÝ ï»ÕÛ³Ï ãå³Ñ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ñÇ ·áñÍáÕáõÃÛ³Ý ¹³¹³ñ»óÙ³Ý ¹»åùáõÙ ¹ñ³ ¹ñáõÛÃÝ»ñÝ áõÅÇ Ù»ç »Ý ÙÝáõÙ ·áñÍ³ïáõÝ»ñÇ Ñ»ï ³ßË³ïáÕÝ»ñÇ ÏÝù³Í ³ßË³ï³Ýù³ÛÇÝ å³ÛÙ³Ý³·ñ»ñÇ /ÏáÝïñ³ÏïÝ»ñÇ/ ÝÏ³ïÙ³Ùµ ÙÇÝã¨ å³ÛÙ³Ý³·ñ»ñÇ Å³ÙÏ»ïÝ»ñÇ ³í³ñ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Ð³Ù³Ó³ÛÝ³·ñÇ ¹ñáõÛÃÝ»ñÁ Ï³ñáÕ »Ý ÷á÷áËí»É ¨ Éñ³óí»É ÎáÕÙ»ñÇ ÷áË³¹³ñÓ Ñ³Ù³Ó³ÛÝáõÃÛ³Ùµ, áñÁ Ó¨³Ï»ñåíáõÙ ¿ ³Û¹ Ð³Ù³Ó³ÛÝ³·ñÇ ³Ýµ³Å³Ý»ÉÇ Ù³ëÁ Ï³½ÙáÕ Ñ³Ù³å³ï³ëË³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ÎÇ¨ ù³Õ³ùáõÙ 1995 Ãí³Ï³ÝÇ ÑáõÝÇëÇ 17-ÇÝ, »ñÏáõ µÝûñÇÝ³Ïáí, Ûáõñ³ù³ÝãÛáõñÁª Ñ³Û»ñ»Ý, áõÏñ³ÇÝ»ñ»Ý ¨ éáõë»ñ»Ý, ÁÝ¹ áñáõÙ µáÉáñ ï»ùëï»ñÝ ¿É Ñ³í³ë³ñ³½áñ »Ý: î»ùëï»ñÇ Ù»ÏÝ³µ³ÝÙ³Ý Å³Ù³Ý³Ï ï³ñ³Ó³ÛÝáõÃÛáõÝÝ»ñ ³é³ç³Ý³Éáõ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1997 Ãí³Ï³ÝÇ Ù³ñïÇ 12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31:00Z</dcterms:created>
  <dc:creator>LAW-4</dc:creator>
  <dc:description/>
  <cp:keywords/>
  <dc:language>en-US</dc:language>
  <cp:lastModifiedBy>legal</cp:lastModifiedBy>
  <cp:lastPrinted>2002-03-15T23:52:00Z</cp:lastPrinted>
  <dcterms:modified xsi:type="dcterms:W3CDTF">2009-02-12T12:54:00Z</dcterms:modified>
  <cp:revision>13</cp:revision>
  <dc:subject/>
  <dc:title>?????˜???’?????????†?°</dc:title>
</cp:coreProperties>
</file>