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ÎÇåñáëÇ Ð³Ýñ³å»ïáõÃÛ³Ý Ï³é³í³ñáõÃÛ³Ý ÙÇç¨ Ý»ñ¹ñáõÙÝ»ñÇ Ëñ³ËáõëÙ³Ý ¨ å³ßïå³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³Ý Ï³é³í³ñáõÃÛáõÝÁ ¨ ÎÇåñáë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³Ùñ³åÝ¹»É ÷áËß³Ñ³í»ïáõÃÛ³Ý ¨ »ñÏ³ñ³Å³ÙÏ»ï ÑÇÙáõÝùÝ»ñáí »ñÏáõ å»ïáõÃÛáõÝÝ»ñÇ ÙÇç¨ ïÝï»ë³Ï³Ý Ñ³Ù³·áñÍ³Ïó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Ýå³ï³Ï áõÝ»Ý³Éáí µ³ñ»Ýå³ëï å³ÛÙ³ÝÝ»ñ ëï»ÕÍ»É ÙÇ ÎáÕÙÇ Ý»ñ¹ñáÕÝ»ñÇª ÙÛáõë ÎáÕÙÇ ï³ñ³ÍùáõÙ Ý»ñ¹ñáõÙÝ»ñ Ï³ï³ñ»Éáõ Ñ³Ù³ñ,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>·Çï³Ïó»Éáí, áñ ëáõÛÝ Ð³Ù³Ó³ÛÝ³·ñáí Ý³Ë³ï»ëí³Í Ý»ñ¹ñáõÙÝ»ñÇ Ëñ³ËáõëáõÙÝ áõ å³ßïå³ÝáõÃÛáõÝÁ ÏËÃ³ÝÇ Ý³Ë³Ó»éÝáõÃÛáõÝÝ ³Ûë áÉáñ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Ýå³ï³ÏÝ»ñÇ Ñ³Ù³ñ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Ý»ñ¹ñáõÙÝ»ñ¦ ï»ñÙÇÝÁ Ýß³Ý³ÏáõÙ ¿ ³Ù»Ý ï»ë³ÏÇ ·áõÛù, áñÁ Ù³ëÝ³íáñ³å»ë, µ³Ûó áã µ³ó³é³å»ë »ÝÃ³¹ñ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ß³ñÅ³Ï³Ý ¨ ³Ýß³ñÅ ·áõÛùÇ, ÇÝãå»ë Ý³¨  ·áõÛùÇ µáÉáñ Ó¨»ñÇ Ñ»ï Ï³åí³Í ë»÷³Ï³ÝáõÃÛ³Ý ³ÛÉ Çñ³íáõÝùÝ»ñ, </w:t>
      </w:r>
    </w:p>
    <w:p>
      <w:pPr>
        <w:pStyle w:val="BodyTextIndent3"/>
        <w:rPr/>
      </w:pPr>
      <w:r>
        <w:rPr/>
        <w:t xml:space="preserve">µ) Çñ³íáõÝùÝ»ñ, áñáÝù ëï³óíáõÙ »Ý ÁÝÏ»ñáõÃÛáõÝÝ»ñáõÙ áõÝ»ó³Í µ³ÅÝ»ïáÙë»ñÇó, å³ñï³ïáÙë»ñÇó, ïáÏáëÝ»ñ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¹ñ³ÙÇ, µ³ñÇ Ñ³Ùµ³íÇ ¨ ó³ÝÏ³ó³Í ïÝï»ë³Ï³Ý ³ñÅ»ù Ý»ñÏ³Û³óÝáÕ ·áñÍáÕáõÃÛ³Ý Çñ³íáõÝù,</w:t>
      </w:r>
    </w:p>
    <w:p>
      <w:pPr>
        <w:pStyle w:val="BodyTextIndent3"/>
        <w:rPr/>
      </w:pPr>
      <w:r>
        <w:rPr/>
        <w:t>¹) Ùï³íáñ ë»÷³Ï³ÝáõÃÛ³Ý Çñ³íáõÝùÝ»ñ, ï»ËÝÇÏ³Ï³Ý ·áñÍÁÝÃ³óÝ»ñ ¨ §Ýááõ-Ñ³áõ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Ûë Ý»ñ¹ñáõÙÝ»ñÁ å»ïù ¿ Ï³ï³ñí»Ý Ñ³Ù³Ó³ÛÝ ·áñÍáÕ ûñ»Ýë¹ñáõÃÛ³Ý áõ Ï³ÝáÝ³Ï³ñ·»ñÇ ¨ ³ÛÝ ä³ÛÙ³Ý³íáñíáÕ ÏáÕÙÇ ·ñ³íáñ ÃáõÛÉïíáõÃÛ³Ý, áñÇ ï³ñ³ÍùáõÙ Ý»ñ¹ñáõÙÁ Ï³ï³ñíáõÙ ¿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Ü»ñ¹ñáõÙÝ»ñÇ Ó¨»ñÇ ÷á÷áËáõÃÛ³Ý ¹»åùáõÙ ¹ñ³Ýó µÝáõÛÃÁ ãÇ ÷áËíÇ, »Ã», ÇÑ³ñÏ», ³Û¹ ÷á÷áËáõÃÛáõÝÝ»ñÁ ã»Ý Ñ³Ï³ëáõÙ ä³ÛÙ³Ý³íáñíáÕ ÏáÕÙ»ñÇ ûñ»Ýë¹ñáõÃÛ³ÝÁ  ¨ Ï³ÝáÝ³Ï³ñ·»ñÇÝ áõ ·ñ³íáñ ÃáõÛÉïíáõÃÛ³Ý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§ºÏ³Ùáõï¦ ï»ñÙÇÝÁ Ýß³Ý³ÏáõÙ ¿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»ñ¹ñáõÙÝ»ñÇó áñáß³ÏÇ Å³Ù³Ý³Ï³Ñ³ïí³ÍáõÙ ëï³óí³Í ½áõï ·áõÙ³ñÝ»ñ, ÇÝãåÇëÇù »Ý ß³ÑáõÛÃÝ»ñÁ, ß³Ñ³µ³ÅÇÝÝ»ñÁ, ïáÏáëÝ»ñÁ, éáÛ³ÉÃÇÝ ¨ ³ÛÉ í×³ñ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»ñ¹ñáõÙÝ»ñÇ ³ÙµáÕç³Ï³Ý Ï³Ù Ù³ëÝ³ÏÇ ÉÇÏíÇ¹³óáõÙÇó ëï³óí³Í ·áõÙ³ñÁ, ÇÝãå»ë ³Û¹åÇëÇ Ý»ñ¹ñáõÙÝ»ñÇó ëï³óí³Í ³ÛÉ ·áõÙ³ñÝ»ñÁ, áñáÝù ÑÛáõñÁÝÏ³ÉáÕ »ñÏñÇ ûñ»ÝùÝ»ñáí Ñ³Ù³ñíáõÙ »Ý »Ï³Ùáõ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Ü»ñ¹ñáÕ¦ ï»ñÙÇÝÁ ÏÝ»ñ³éÇ Ûáõñ³ù³ÝãÛáõñ ä³ÛÙ³Ý³íáñíáÕ ÏáÕÙÇ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) ýÇ½ÇÏ³Ï³Ý ³ÝÓ³Ýó, áñáÝù áõÝ»Ý ïíÛ³É ä³ÛÙ³Ý³íáñíáÕ ÏáÕÙÇ ù³Õ³ù³óÇáõÃÛáõÝª Ñ³Ù³Ó³ÛÝ í»ñçÇÝÇë ûñ»Ýë¹ñáõÃÛ³Ý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Çñ³í³µ³Ý³Ï³Ý ³ÝÓ³Ýó, áñáÝù ëï»ÕÍí»É Ï³Ù ÙÇ³íáñí»É »Ý Ñ³Ù³Ó³ÛÝ ïíÛ³É ä³ÛÙ³Ý³íáñíáÕ ÏáÕÙÇ ûñ»ÝùÝ»ñÇ, ¨ áñáÝù Ý»ñ¹ñáõÙÝ»ñ »Ý Ï³ï³ñáõÙ ÙÛáõë ä³ÛÙ³Ý³íáñíáÕ ÏáÕÙÇ ï³ñ³ÍùáõÙª Ñ³Ù³Ó³ÛÝ ëáõÛÝ Ð³Ù³Ó³ÛÝ³·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§ºñ³ßË³íáñáÕ¦ ï»ñÙÇÝÁ Ýß³Ý³ÏáõÙ ¿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ä³ÛÙ³Ý³íáñíáÕ ÏáÕÙ»ñÇó Ûáõñ³ù³ÝãÛáõ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ä³ÛÙ³Ý³íáñíáÕ ÏáÕÙ»ñÇ Ï³é³í³ñ³Ï³Ý Ï³Ù »ÝÃ³Ï³é³í³ñ³Ï³Ý áñ¨¿ Ñ³ëï³ï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ä³ÛÙ³Ý³íáñíáÕ ÏáÕÙ»ñÇ áñ¨¿ ³ÛÉ Ñ³ë³ñ³Ï³Ï³Ý Ï³½Ù³Ï»ñåáõÃÛáõÝ, »Ã» ÎáÕÙ»ñÁ áõÝ»Ý Ý³ËÝ³Ï³Ý ÷áËÑ³Ù³Ó³ÛÝáõÃÛáõÝ Ýñ³ª áñå»ë »ñ³ßË³íáñáÕ Ñ³Ý¹»ë ·³Éáõ Ù³ë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Ûáõñ³ù³ÝãÛáõñ µ³½Ù³ÏáÕÙ Ñ³ëï³ïáõÃÛáõÝ, áñÝ ÁÝ¹áõÝ»ÉÇ ¿ »ñÏáõ ä³ÛÙ³Ý³íáñíáÕ ÏáÕÙ»ñÇ Ñ³Ù³ñ, ¨ áñÇÝ í»ñçÇÝÝ»ñë ³Ý¹³Ù³ÏóáõÙ »Ý Ñ³Ù³Ó³ÛÝ Ñ³Ù³å³ï³ëË³Ý ÙÇç³½·³ÛÇÝ ÏáÝí»ÝóÇ³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§î³ñ³Íù¦ ï»ñÙÇÝÁ Ýß³Ý³ÏáõÙ ¿ ä³ÛÙ³Ý³íáñíáÕ ÏáÕÙ»ñÇó Ûáõñ³ù³ÝãÛáõñÇ ÇÝùÝÇßË³ÝáõÃÛ³Ý Ý»ñùá ·ïÝíáÕ ï³ñ³ÍùÁª Ý»ñ³éÛ³É ï³ñ³Íù³ÛÇÝ çñ»ñÁ ¨ Íáí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ËÃ³ÝáõÙ ¨ å³ßïå³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ÏËÃ³ÝÇ Çñ ï³ñ³ÍùáõÙ ÙÛáõë ä³ÛÙ³Ý³íáñíáÕ ÏáÕÙÇ Ý»ñ¹ñáÕÝ»ñÇ  Ý»ñ¹ñ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 ²ÛÝ Ý»ñ¹ñáõÙÝ»ñÁ, áñáÝù ÃáõÛÉ³ïñíáõÙ »Ý ä³ÛÙ³Ý³íáñíáÕ ÏáÕÙÇ ï³ñ³ÍùáõÙ í»ñçÇÝÇë ûñ»Ýë¹ñáõÃÛ³Ý ¨ ÏáÝáÝ³Ï³ñ·»ñÇ Ñ³Ù³Ó³ÛÝ, û·ïíáõÙ »Ý ëáõÛÝ Ð³Ù³Ó³ÛÝ³·ñÇ å³ßïå³ÝáõÃÛáõ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ì»ñ³Ý»ñ¹ñáõÙÝ»ñÇó ëï³óí³Í Ñ³ëáõÛÃÝ»ñÁ û·ïíáõÙ »Ý ÝáõÛÝ å³ßïå³ÝáõÃÛáõÝÇó, ÇÝãå»ë µáõÝ Ý»ñ¹ñ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µ³ñ»Ýå³ëïáõÃÛ³Ý é»ÅÇ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Çñ ï³ñ³ÍùáõÙ ÙÛáõë ä³ÛÙ³Ý³íáñíáÕ ÏáÕÙÇ Ý»ñ¹ñáÕÝ»ñÇ Ý»ñ¹ñáõÙÝ»ñÇ ÝÏ³ïÙ³Ùµ Ï³å³ÑáíÇ ³ñ¹³ñ ¨ ³Ý³ã³é í»ñ³µ»ñÙáõÝù ¨ ³ÝÑÇÙÝ áõ Ëïñ³Ï³Ý Ó¨»ñáí ãÇ Ë³Ý·³ñÇ ¹ñ³Ýó ÁÝÃ³óùÇÝ, Õ»Ï³í³ñÙ³ÝÁ, å³Ñå³ÝÙ³ÝÁ, û·ï³·áñÍÙ³ÝÁ, ïÝûñÇÝÙ³ÝÁ Ï³Ù ûï³ñ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Çó ¨ áã Ù»ÏÁ ÙÛáõë ÎáÕÙÇ Ý»ñ¹ñáÕÇ Ý»ñ¹ñáõÙÝ»ñÇ Ñ³Ý¹»å ãÇ óáõó³µ»ñÇ å³Ï³ë ³å³ÑáíáõÃÛáõÝ ¨ å³ßïå³ÝáõÃÛáõÝ, ù³Ý Ïëï»ÕÍ»ñ áñ¨¿ »ññáñ¹ »ñÏñÇ Ý»ñ¹ñáÕÇ Ý»ñ¹ñáõÙÝ»ñÇ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ºÃ» ä³ÛÙ³Ý³íáñíáÕ ÏáÕÙÁ ³ñïáÝáõÃÛáõÝÝ»ñ ¿ ßÝáñÑáõÙ »ññáñ¹ »ñÏñÇ Ý»ñ¹ñáÕÇÝª Ñ³Ù³Ó³ÛÝ í»ñçÇÝÇë Ñ»ï ÏÝùí³Í Ù³ùë³ÛÇÝ ÙÇáõÃÛ³Ý, ïÝï»ë³Ï³Ý ÙÇáõÃÛ³Ý ¨ ÝÙ³Ý³ïÇå Ñ³ëï³ïáõÃÛáõÝÝ»ñÇ ëï»ÕÍÙ³Ý Ù³ëÇÝ Ñ³Ù³Ó³ÛÝ³·ñÇ Ï³Ù ³Û¹åÇëÇ Ñ³ëï³ïáõÃÛáõÝÝ»ñÇ ëï»ÕÍÙ³ÝÁ í»ñ³µ»ñáÕ Å³Ù³Ý³Ï³íáñ Ñ³Ù³Ó³ÛÝ³·ñ»ñÇ, ³Û¹ ä³ÛÙ³Ý³íáñíáÕ ÏáÕÙÁ å³ñï³íáñí³Í ã¿ ³Û¹åÇëÇ ³ñïáÝáõÃÛáõÝÝ»ñ ßÝáñÑ»É ÙÛáõë ä³ÛÙ³Ý³íáñíáÕ ÏáÕÙÇ Ý»ñ¹ñáÕ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í Ý³Ë³ï»ëí³Í µ³ñ»Ýå³ëï å³ÛÙ³ÝÝ»ñÁ ã»Ý í»ñ³µ»ñÇ ³ÛÝ Ñ³ñÏ»ñÇÝ, í×³ñáõÙÝ»ñÇÝ, ïáõñù»ñÇÝ, Ù³ëÑ³ÝáõÙÝ»ñÇÝ, Ñ³ñÏ³½³ïáõÙÝ»ñÇÝ, áñáÝù ä³ÛÙ³Ý³íáñíáÕ ÏáÕÙ»ñÁ ßÝáñÑáõÙ »Ý »ññáñ¹ »ñÏñÇ Ý»ñ¹ñáÕÝ»ñÇÝª Ñ³Ù³Ó³ÛÝ ÏñÏÝ³ÏÇ Ñ³ñÏÙ³Ý Ù³ëÇÝ, Ñ³ñÏ³ÛÇÝ ËÝ¹ÇñÝ»ñÇÝ ³éÝãíáÕ ³ÛÉ Ñ³Ù³Ó³ÛÝ³·ñ»ñÇ, ÇÝãå»ë Ý³¨ »ññáñ¹ å»ïáõÃÛ³Ý Ñ»ïª ÷áË³¹³ñÓáõÃÛ³Ý ÑÇÙáõÝù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´éÝ³·ñ³í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Ç Ý»ñ¹ñáÕÝ»ñÇ Ý»ñ¹ñáõÙÝ»ñÁ ÙÛáõë ä³ÛÙ³Ý³íáñíáÕ ÏáÕÙÇ ï³ñ³ÍùáõÙ ã»Ý Ï³ñáÕ µéÝ³·ñ³íí»É, ³½·³ÛÝ³óí»É Ï³Ù »ÝÃ³ñÏí»É ³ÛÉ Ï³ñ·Ç ÙÇçáó³éáõÙÝ»ñÇ, áñáÝù Ñ³í³ë³ñ³½áñ »Ý µéÝ³·ñ³íÙ³ÝÁ Ï³Ù ³½·³ÛÝ³óÙ³ÝÁ,  µ³ó³éáõÃÛ³Ùµ ³ÛÝ ¹»åù»ñÇ, »ñµ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ïíÛ³É ÙÇçáó³éáõÙÝ»ñÁ µËáõÙ »Ý å»ï³Ï³Ý ß³Ñ»ñÇó ¨  Ñ³Ù³å³ï³ëË³ÝáõÙ »Ý ûñ»ÝùÇ å³Ñ³Ýç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¹ ÙÇçáó³éáõÙÝ»ñÁ ³ñ¹³ñ³óí³Í »Ý, ã»Ý ÏñáõÙ Ëïñ³Ï³Ý µÝáõÛÃ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>·) ¹ñ³Ýù áõÕ»ÏóíáõÙ »Ý ³ñ³·, Ñ³Ù³ñÅ»ù ¨ ³ñ¹ÛáõÝ³í»ï ÷áËÑ³ïáõóÙ³Ùµ: ²Û¹åÇëÇ ÷áËÑ³ïáõóáõÙÁ ÏÇñ³Ï³Ý³óíÇª Ñ³ßíÇ ³éÝ»Éáí Ý»ñ¹ñáõÙÝ»ñÇ ßáõÏ³Û³Ï³Ý ³ñÅ»ùÁ Ý³Ëù³Ý Ñ³ë³ñ³ÏáõÃÛ³ÝÁ ÙÇçáó³éáõÙÝ»ñÇ Ñ³ÛïÝÇ ¹³éÝ³ÉÁ, ³½³ï ÷áË³ÝóíáÕ Ï³ñ·áí ÷áË³ñÏ»ÉÇ ³ñÅáõÛÃáíª ³ÛÝ ûñí³ µ³ÝÏ³ÛÇÝ ÷áË³ñÅ»ùáí, áñÝ ÁÝ¹áõÝ»ÉÇ ÏÉÇÝÇ ³ñÅ»ùÇ ë³ÑÙ³ÝÙ³Ý Ñ³Ù³ñ: öáËÑ³ïáõóáõÙÁ ÏÁÝÃ³Ý³ ³é³Ýó áõß³óÙ³Ý, ¨ ïáÏáëÁ Ïí×³ñíÇ ÙÇÝã¨ í×³ñÙ³Ý ûñÁ ·áñÍáÕ Ñ³Ù³å³ï³ëË³Ý ÏáÙ»ñóÇáÝ ÷áË³ñÅ»ùáí: ¸ñ³ ã³÷Á Ï³ñáÕ ¿ ùÝÝ³ñÏí»É Ñ³Ù³Ó³ÛÝ ·áñÍáÕ ûñ»Ýë¹ñ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¨ »Ï³ÙáõïÇ é»å³ïñÇ³óÇ³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Ï»ñ³ßË³íáñÇ ä³ÛÙ³Ý³íáñíáÕ ÙÛáõë ÏáÕÙÇ Ý»ñ¹ñáÕÝ»ñÇ Ý»ñ¹ñáõÙÝ»ñÇ ¨ ¹ñ³ÝóÇó ëï³óí³Í »Ï³ÙáõïÇ ³Ýë³ÑÙ³Ý³÷³Ï ÷áË³ÝóáõÙÁ: öáË³ÝóáõÙÁ ÏÏ³ï³ñíÇ ³é³Ýó áõß³óÙ³Ý, ³½³ï ÷áË³ñÏ»ÉÇ ³ñÅáõÛÃáíª ÷áË³ÝóÙ³Ý ûñí³ µ³ÝÏ³ÛÇÝ ÷áË³ñÅ»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Û¹ ÷áË³ÝóáõÙÝ»ñÁ Ù³ëÝ³íáñ³å»ë, µ³Ûó áã µ³ó³é³å»ë Ý»ñ³éáõÙ 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Ý»ñ¹ñáõÙÝ»ñÇ å³Ñå³ÝÙ³ÝÝ áõ ³×ÇÝ áõÕÕí³Í Ï³åÇï³É ¨ Éñ³óáõóÇã ·áõÙ³ñÝ»ñ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µ) ß³ÑáõÛÃ, ïáÏáë, ß³Ñ³µ³ÅÇÝ ¨ ³ÛÉ Ï³ñ·Ç ÁÝÃ³óÇÏ »Ï³Ùáõï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÷áË³ïíáõÃÛ³Ý í×³ñÙ³Ý ýáÝ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³ñïáÝ³·ñ³ÛÇÝ ¨ ³ÛÉ í×³ñáõ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Ý»ñ¹ñáõÙÝ»ñÇ Ù³ëÝ³ÏÇ ¨ ³ÙµáÕç³Ï³Ý ÉÇÏíÇ¹³óáõÙÇó Ï³Ù í×³ñáõÙÇó ëï³óí³Í Ñ³ëáõÛÃ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ä³ÛÙ³Ý³íáñíáÕ ÏáÕÙÇ ³ÛÝ ù³Õ³ù³óÇÝ»ñÇ í³ëï³ÏÁ, áñáÝù, Ý»ñ¹ñáõÙÝ»ñÇ Ñ»ï Ï³åí³Í, ³ßË³ïáõÙ »Ý ÙÛáõë ä³ÛÙ³Ý³íáñíáÕ ÏáÕÙÇ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  <w:br/>
        <w:t>êáõµñá·³óÇ³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Ã» »ñ³ßË³íáñáÕÁ ÷áËÑ³ïáõóáõÙ ¿ Ï³ï³ñáõÙ ÙÇ ä³ÛÙ³Ý³íáñíáÕ ÏáÕÙÇ Ý»ñ¹ñáÕÇÝª Ñ³Ù³Ó³ÛÝ ÙÛáõë ä³ÛÙ³Ý³íáñíáÕ ÏáÕÙÇ ï³ñ³ÍùáõÙ Ýñ³ ÏáÕÙÇó Ï³ï³ñí³Í Ý»ñ¹ñáõÙÝ»ñÇ »ñ³ßË³íáñÙ³Ý Ï³ñ·Ç, ³å³ í»ñçÇÝÇë ÏáÕÙÇó å»ïù ¿ ×³Ý³ãíÇ »ñ³ßË³íáñáÕÇ ÏáÕÙÇó Ï³ï³ñí³Í Ý»ñ¹ñáÕÇ Çñ³íáõÝùÝ»ñÇ Ûáõñ³ù³ÝãÛáõñ ëáõµñá·³óÇ³Ý: Æñ³íáõÝùÝ»ñÇ ëáõµñá·³óÇ³Ý í»ñ³µ»ñáõÙ ¿ Ý³¨ ÷áË³ÝóáõÙÝ»ñÇ Çñ³íáõÝùÝ»ñÇÝ, áñÇ Ù³ëÇÝ ³ëí³Í ¿ ëáõÛÝ Ð³Ù³Ó³Û³Ý·ñÇ 5-ñ¹ Ñá¹í³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öáËÑ³ïáõóáõÙ ¨ áñ¨¿  í×³ñáõÙ, ÇÝãå»ë Ýßí³Í ¿ ëáõÛÝ Ñá¹í³ÍÇ 1-ÇÝ Ï»ïáõÙ, ãÇ ³½¹Ç ëáõÛÝ Ð³Ù³Ó³ÛÝ³·ñÇ 9-ñ¹ Ñá¹í³Íáí Ý³Ë³ï»ëí³Íª ä³ÛÙ³Ý³íáñíáÕ ÙÇ ÏáÕÙÇ ³ÛÝ Çñ³íáõÝùÇ íñ³, Áëï áñÇ í»ñçÇÝë Ï³ñáÕ ¿ ¹ÇÙ»É ³ñµÇïñ³ÅÇÝª ä³ÛÙ³Ý³íáñíáÕ ÙÛáõë ÏáÕÙÇ ¨ Çñ ÙÇç¨ Í³·³Í í»×Á ÉáõÍ»Éáõ Ñ³Ù³ñ: ºñ³ßË³íáñáÕÁ ÏÇñ³Ï³Ý³óÝÇ ëáõµñá·³óÇ³ÛÇ »ÝÃ³ñÏí³Í ³ÛÝ Çñ³íáõÝùÝ»ñÁ, áñáÝù Ï³åí³Í »Ý »ñ³ßË³íáñÙ³Ý Ù³ëÇÝ å³ÛÙ³Ý³·ñáí Ý³Ë³ï»ëí³Í éÇëÏÇ Ñ»ï, ÇëÏ Ý»ñ¹ñáÕÁ, áñÇÝ Çñ³íáõÝù ¿ ÁÝÓ»éí³Í û·ïí»Éáõ ³Û¹ »ñ³ßË³íáñáõÙÇó, ÏÇñ³·áñÍÇ µáÉáñ ³ÛÝ ÙÝ³ó³Í Çñ³íáõÝùÝ»ñÁ, áñáÝù Ý³Ë³ï»ëí³Í ã»Ý ³Û¹ å³ÛÙ³Ý³·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ÆÝã í»ñ³µ»ñáõÙ ¿ ÷áË³Ýóí³Í Çñ³íáõÝùÝ»ñÇÝ, ä³ÛÙ³Ý³íáñíáÕ ÙÛáõë ÏáÕÙÇÝ Çñ³íáõÝù ¿ ÁÝÓ»éíáõÙ å³Ñ³Ýç»É ³å³Ñáí³·ñí³Í Ý»ñ¹ñáÕÇ Çñ³íáõÝùÝ»ñÝ Çñ íñ³ í»ñóñ³Í »ñ³ßË³íáñÇó, áñå»ë½Ç í»ñçÇÝë Ï³ï³ñÇ ûñ»Ýùáí Ï³Ù å³ÛÙ³Ý³·ñáí Ý³Ë³ï»ëí³Í Çñ å³ñï³Ï³ÝáõÃÛáõÝÝ»ñÁ, Ý»ñ³éÛ³É Ñ³ñÏ»ñÁ ¨ ³ÛÉ í×³ñ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Ñá¹í³ÍÇ Ï»ï»ñáí Ý³Ë³ï»ëí³Í ëáõµñá·³óÇ³ÛÇ ¹Ûáõñ³óÙ³Ý Ýå³ï³Ïáí Ý»ñ¹ñáÕÝ áõ »ñ³ßË³íáñÁ Ñ³Ù³Ó³ÛÝáõÃÛ³Ý »Ý ·³ÉÇë ÙÛáõë ä³ÛÙ³Ý³íáñíáÕ ÏáÕÙÇ ï³ñ³ÍùáõÙ ³å³Ñáí³·ñí³Í Ý»ñ¹ñáõÙÝ»ñÇÝ í»ñ³µ»ñáÕ ÙÇç³½·³ÛÝáñ»Ý ÁÝ¹áõÝí³Í åñ³ÏïÇÏ³ÛÇ  ÏÇñ³éÙ³Ý ³éÝã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³) ²ÛÝ ¹»åùáõÙ, »ñµ »ñ³ßË³íáñÁ ÁÝÏÝáõÙ ¿ 1-ÇÝ Ñá¹í³ÍÇ 4-ñ¹ Ï»ïÇ §³¦ ¨ §µ¦ »ÝÃ³Ï»ï»ñáõÙ Ýßí³Í ¹³ë³Ï³ñ·Ù³Ý ï³Ï, í»×»ñÁ »ñ³ßË³íáñÇ ¨ ä³ÛÙ³Ý³íáñíáÕ ÙÛáõë ÏáÕÙÇ ÙÇç¨ ÉáõÍíáõÙ »Ý Ñ³Ù³Ó³ÛÝ ëáõÛÝ Ð³Ù³Ó³ÛÝ³·ñÇ 8-ñ¹ Ñá¹í³Í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    µ) ²ÛÝ ¹»åùáõÙ, »ñµ »ñ³ßË³íáñÁ ÁÝÏÝáõÙ ¿ 1-ÇÝ Ñá¹í³ÍÇ 4-ñ¹ Ï»ïÇ §·¦ »ÝÃ³Ï»ïáõÙ Ýßí³Í ¹³ë³Ï³ñ·Ù³Ý ï³Ï, í»×»ñÁ í»ñçÇÝÇë ¨ ä³ÛÙ³Ý³íáñíáÕ ÙÛáõë ÏáÕÙÇ ÙÇç¨ ÉáõÍíáõÙ »Ý ³ñµÇïñ³Å³ÛÇÝ ×³Ý³å³ñÑáí, ÇÝãå»ë ë³ÑÙ³Ýí³Í ¿ ëáõÛÝ Ð³Ù³Ó³ÛÝ³·ñÇ 9-ñ¹ Ñá¹í³Í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·) ²ÛÝ ¹»åùáõÙ, »ñµ »ñ³ßË³íáñÁ µ³½Ù³ÏáÕÙ Ñ³ëï³ïáõÃÛáõÝ ¿, ÇÝãå»ë Ýßí³Í ¿ ëáõÛÝ Ð³Ù³Ó³ÛÝ³·ñÇ 1-ÇÝ Ñá¹í³ÍÇ</w:t>
      </w:r>
      <w:r>
        <w:rPr>
          <w:rFonts w:cs="Times Armenian" w:ascii="Times Armenian" w:hAnsi="Times Armenian"/>
          <w:i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4-ñ¹ Ï»ïÇ §¹¦ »ÝÃ³Ï»ïáõÙ, ³å³ í»ñçÇÝÇë ¨ ä³ÛÙ³Ý³íáñíáÕ ÙÛáõë ÏáÕÙÇ ÙÇç¨ Í³·³Í ó³ÝÏ³ó³Í í»× ÏÉáõÍíÇ Ñ³Ù³Ó³ÛÝ ÙÇç³½·³ÛÇÝ Çñ³íáõÝùÇ ëÏ½µáõÝùÝ»ñÇ ¨ í»ñáÑÇßÛ³É Ï³½Ù³Ï»ñåáõÃÛáõÝÁ ÑÇÙÝáÕ ÙÇç³½·³ÛÇÝ ÏáÝí»ÝóÇ³ÛÇ Ñ³Ù³å³ï³ëË³Ý Ï³ÝáÝ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Ï³ÝáÝÝ»ñÇ ÏÇñ³é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ä³ÛÙ³Ý³íáñíáÕ ÏáÕÙ»ñÇ ûñ»Ýë¹ñáõÃÛ³Ý ¹ñáõÛÃÝ»ñÁ Ï³Ù ÙÇç³½·³ÛÇÝ Ñ³Ù³Ó³ÛÝ³·ñ»ñáí ë³ÑÙ³Ýí³Í å³ñï³íáñáõÃÛáõÝÝ»ñÁ /Ý»ñÏ³ÛáõÙë ·áÛáõÃÛáõÝ áõÝ»óáÕ ¨ ³å³·³ÛáõÙ ë³ÑÙ³Ýí³Í /, ÉÇÝ»Ý ¹ñ³Ýù ÁÝ¹Ñ³Ýáõñ Ï³Ù ³é³ÝÓÝ³Ñ³ïáõÏ, Ý»ñ³éáõÙ »Ý ÙÇ ù³ÝÇ Ï³ÝáÝÝ»ñ, Áëï áñáÝóª ÙÛáõë ä³ÛÙ³Ý³íáñíáÕ ÏáÕÙÇ Ý»ñ¹ñáÕÇ Ý»ñ¹ñáõÙÝ»ñÇ Ñ³Ù³ñ Ïëï»ÕÍí»Ý ³é³í»É µ³ñ»Ýå³ëï å³ÛÙ³ÝÝ»ñ, ù³Ý Ý³Ë³ï»ëí³Í ¿ ëáõÛÝ Ð³Ù³Ó³ÛÝ³·ñáí, ³é³í»ÉáõÃÛáõÝÁ ÏïñíÇ Ýßí³Í Ï³Ýá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íáñíáÕ ÏáÕÙ»ñÇ ÙÇç¨ Í³·³Í í»×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Ã» ä³ÛÙ³Ý³íáñíáÕ ÏáÕÙ»ñÇ ÙÇç¨ í»×»ñ »Ý Í³·áõÙ Ð³Ù³Ó³ÛÝ³·ñÇ Ù»ÏÝ³µ³ÝÙ³Ý ¨ ÏÇñ³éÙ³Ý í»ñ³µ»ñÛ³É, ³å³ ¹ñ³Ýù ÑÝ³ñ³íáñáõÃÛ³Ý ë³ÑÙ³ÝÝ»ñáõÙ å»ïù ¿ ÉáõÍí»Ý Ë³Õ³Õ ¨ ¹Çí³Ý³·Çï³Ï³Ý ×³Ý³å³ñÑ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ºÃ» í»×Ý Çñ ÉáõÍáõÙÁ ãÇ ·ïÝáõÙ µ³Ý³ÏóáõÃÛáõÝÝ»ñÇ ëÏëÙ³Ý å³ÑÇó í»ó ³Ùëí³ ÁÝÃ³óùáõÙ, ³å³ ä³ÛÙ³Ý³íáñíáÕ Ûáõñ³ù³ÝãÛáõñ ÏáÕÙÇ ËÝ¹ñ³Ýùáí ³ÛÝ Ïï»Õ³÷áËíÇ ÙÇçÝáñ¹ ¹³ï³ñ³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çÝáñ¹ ¹³ï³ñ³ÝÁ ÏÓ¨³íáñíÇ Ñ»ï¨Û³É Ï»ñå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Ûáõñ³ù³ÝãÛáõñ ä³ÛÙ³Ý³íáñíáÕ ÏáÕÙ ÏÝß³Ý³ÏÇ Ù»Ï ¹³ï³íáñ, í»ñçÇÝÝ»ñë Ñ³Ù³Ó³ÛÝáõÃÛ³Ý Ï·³Ý »ññáñ¹ å»ïáõÃÛáõÝÇó Ý³Ë³·³Ñ ÁÝïñ»Éáõ í»ñ³µ»ñÛ³É: ¸³ï³íáñÝ»ñÁ ÏÝß³Ý³Ïí»Ý í»×Á ÙÇçÝáñ¹ ¹³ï³ñ³Ý ï»Õ³÷áË»Éáõ Çñ Ùï³¹ñáõÃÛ³Ý Ù³ëÇÝ ÙÇ ä³ÛÙ³Ý³íáñíáÕ ÏáÕÙÇª ÙÛáõë ä³ÛÙ³Ý³íáñíáÕ ÏáÕÙÇÝ Ñ³ÛïÝ»Éáõ ûñí³ÝÇó Ñ»ïá »ñ»ù ³Ùëí³, ÇëÏ Ý³Ë³·³ÑÁª ÑÇÝ·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ºÃ» 3-ñ¹ Ï»ïáõÙ Ýßí³Í Å³Ù³Ý³Ï³ÁÝÃ³óùáõÙ ³ÝÑñ³Å»ßï Ýß³Ý³ÏáõÙÝ»ñÁ ã»Ý Ï³ï³ñíáõÙ, ä³ÛÙ³Ý³íáñíáÕ ÏáÕÙ»ñÇó Ûáõñ³ù³ÝãÛáõñÁ, ³é³Ýó ÙÛáõë ÎáÕÙÇ Ñ³Ù³Ó³ÛÝáõÃÛ³Ý, Ï³ñáÕ ¿ Ññ³íÇñ»É ØÇç³½·³ÛÇÝ ¹³ï³ñ³ÝÇ Ý³Ë³·³ÑÇÝª Ï³ï³ñ»Éáõ ³ÝÑñ³Å»ßï Ýß³Ý³ÏáõÙÝ»ñÁ, »Ã» ¹³ï³ñ³ÝÇ Ý³Ë³·³ÑÁ ÎáÕÙ»ñÇó áñ¨¿ Ù»ÏÇ ù³Õ³ù³óÇ ¿, Ï³Ù ³éÏ³ »Ý Ñ³Ùá½Çã ³ÛÉ å³ï×³éÝ»ñ, áñáÝù ÃáõÛÉ ã»Ý ï³ÉÇë Ýñ³Ý Çñ³Ï³Ý³óÝ»Éáõ ³Û¹ ·áñÍ³éáõÛÃÝ»ñÁ, ³å³ ÷áËÝ³Ë³·³ÑÇÝ Ï³Ù, »Ã» Ý³ ¿É ¿ ÎáÕÙ»ñÇó áñ¨¿ Ù»ÏÇ ù³Õ³ù³óÇ, Ï³Ù ³éÏ³Ý »Ý ³ÛÉ Ñ³Ùá½Çã å³ï×³éÝ»ñ, áñáÝù ÃáõÛÉ ã»Ý ï³ÉÇë Ýñ³Ý Çñ³Ï³Ý³óÝ»Éáõ ³Û¹ ·áñÍ³éáõÛÃÝ»ñÁ, ³å³ª  ¹³ï³ñ³ÝÇ ³í³·³·áõÛÝ ³Ý¹³ÙÇÝ, áñÁ ãÇ Ñ³Ý¹Çë³ÝáõÙ ÎáÕÙ»ñÇó áñ¨¿ Ù»ÏÇ ù³Õ³ù³ó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ØÇçÝáñ¹ ¹³ï³ñ³ÝÁ Ñ³Ù³å³ï³ëË³Ý áñáßáõÙ ÏÏ³Û³óÝÇ ûñ»ÝùÇª Ý»ñ³éÛ³É ëáõÛÝ Ð³Ù³Ó³ÛÝ³·ñÇ ¨ ä³ÛÙ³Ý³íáñíáÕ ÏáÕÙ»ñÇ ÙÇç¨ ÏÝùí³Í ³ÛÉ Ñ³Ù³å³ï³ëË³Ý Ñ³Ù³Ó³ÛÝ³·ñ»ñÇ, ÇÝãå»ë Ý³¨ ÙÇç³½·³ÛÇÝ Çñ³íáõÝùáõÙ ÁÝ¹áõÝí³Í ÝáñÙ»ñÇ áõ ëÏ½µáõÝùÝ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¸³ï³ñ³ÝÝ ÇÝùÁ Ïë³ÑÙ³ÝÇ ¹³ï³í³ñáõÃÛ³Ý ÁÝÃ³ó³Ï³ñ·Á, »Ã» ä³ÛÙ³Ý³íáñíáÕ ÏáÕÙ»ñÁ ³ÛÉ µ³Ý ãáñáß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¸³ï³ñ³ÝÁ áñáßáõÙÁ ÏÏ³Û³óÝÇ Ó³ÛÝ»ñÇ Ù»Í³Ù³ëÝáõÃÛ³Ùµ: ²ÛÝ ÏÉÇÝÇ í»ñçÝ³Ï³Ý ¨ å³ñï³¹Çñ ä³ÛÙ³Ý³íáñíáÕ ÏáÕÙ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Úáõñ³ù³ÝãÛáõñ ä³ÛÙ³Ý³íáñíáÕ ÏáÕÙ ÇÝùÁ ÏÑá·³ Çñ Ýß³Ý³Ï³Í ¹³ï³íáñÇ ¨ Ý»ñÏ³Û³óáõóãáõÃÛ³Ý Ñ»ï Ï³åí³Í Í³Ëë»ñÁ, Ý³Ë³·³ÑáÕÇ, ÇÝãå»ë Ý³¨ ³ÛÉ Í³Ëë»ñÁ Ñ³í³ë³ñ³ã³÷ ÏÏÇëí»Ý ä³ÛÙ³Ý³íáñíáÕ ÏáÕÙ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íáñíáÕ ÏáÕÙÇ Ý»ñ¹ñáÕÇ ¨ ä³ÛÙ³Ý³íáñíáÕ ÙÛáõë ÏáÕÙÇ ÙÇç¨ Í³·³Í í»×»ñÇ Ï³ñ·³íá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ÏáÕÙÇ Ý»ñ¹ñáÕÇ ¨ ä³ÛÙ³Ý³íáñíáÕ ÙÛáõë  ÏáÕÙÇ ÙÇç¨ Í³·³Í í»×»ñÁª Ï³åí³Í í»ñçÇÝÇë ï³ñ³ÍùáõÙ Ï³ï³ñ³Í Ý»ñ¹ñáõÙÝ»ñÇ Ñ»ï, ÎáÕÙ»ñÇ ÙÇç¨ ÏÉáõÍí»Ý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 ØÇ ä³ÛÙ³Ý³íáñíáÕ ÏáÕÙÇ ¨ ÙÛáõë ä³ÛÙ³Ý³íáñíáÕ ÏáÕÙÇ Ý»ñ¹ñáÕÝ»ñÇ ÙÇç¨ í»×Á í»ó ³Ùëí³ ÁÝÃ³óùáõÙ ãÏ³ñ·³íáñí»Éáõ ¹»åùáõÙ Ý»ñ¹ñáÕÁ Çñ³íáõÝù áõÝÇ ·áñÍÁ Ñ³ÝÓÝ»É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êïáÏÑáÉÙÇ ²é¨ïñÇ å³É³ïÇ ³ñµÇïñ³Å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ö³ñÇ½Ç ØÇç³½·³ÛÇÝ ³é¨ïñÇ å³É³ïÇ ÙÇçÝáñ¹ ¹³ï³ñ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Ü»ñ¹ñáõÙÝ»ñÇ Ñ»ï Ï³åí³Í í»×»ñÇ Ï³ñ·³íáñÙ³Ý ÙÇç³½·³ÛÇÝ Ï»ÝïñáÝ, »Ã» ä³ÛÙ³Ý³íáñíáÕ ÏáÕÙ»ñÁ ÙÇ å»ïáõÃÛ³Ý ù³Õ³ù³óÇÝ»ñÇ ¨ ÙÛáõë å»ïáõÃÛ³Ý ÙÇç¨ Í³·³Í Ý»ñ¹ñáõÙÝ»ñÇ Ñ»ï Ï³åí³Í í»×»ñÇ Ï³ñ·³íáñÙ³Ý 1965 Ãí³Ï³ÝÇ Ù³ñïÇ 18-Ç ÎáÝí»ÝóÇ³ÛÇ ³Ý¹³ÙÝ»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í»ñ³ÑëÏ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Ý»ñÏ³Û³óáõóÇãÝ»ñÁ ³ÝÑñ³Å»ßïáõÃÛ³Ý ¹»åùáõÙ Ñ³Ý¹ÇåáõÙÝ»ñ ÏÏ³½Ù³Ï»ñå»Ý Ð³Ù³Ó³ÛÝ³·ñÇ Çñ³Ï³Ý³óáõÙÁ í»ñ³ÑëÏ»Éáõ Ýå³ï³Ïáí: ²Û¹ Ñ³Ý¹ÇåáõÙÝ»ñÁ ÏÏ³Û³Ý³Ý ä³ÛÙ³Ý³íáñíáÕ ÏáÕÙ»ñÇó áñ¨¿ Ù»ÏÇ ³é³ç³ñÏáõÃÛ³Ùµ, ï»ÕÇ ¨ Å³Ù³Ý³ÏÇ í»ñ³µ»ñÛ³É ¹Çí³Ý³·Çï³Ï³Ý ×³Ý³å³ñÑáí ÷áË³¹³ñÓ³µ³ñ  Ó»éù µ»ñí³Í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¹ñáõÛÃ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ä³ÛÙ³Ý³íáñíáÕ ÏáÕÙ»ñÇó Ûáõñ³ù³ÝãÛáõñÁ, Ñ³ßíÇ ³éÝ»Éáí Çñ ûñ»Ýë¹ñáõÃÛáõÝÁ ¨ Ï³ÝáÝ³Ï³ñ·»ñÝ áõ ³¹ÙÇÝÇëïñ³ïÇí åñ³ÏïÇÏ³Ý, ÙáõïùÇ ¨ Ñ³Ý·ñí³Ý»Éáõ ÃáõÛÉ³ïíáõÃÛáõÝ Ïï³ ä³ÛÙ³Ý³íáñíáÕ ÙÛáõë ÏáÕÙÇ Ý»ñ¹ñáÕÝ»ñÇÝ, ¹ÇÙáñ¹Ý»ñÇÝ ¨ ³ßË³ïáÕÝ»ñÇÝ ¨ µáÉáñ Ýñ³Ýó, áíù»ñ ÁÝ¹·ñÏí³Í »Ý Ý»ñ¹ñáõÙÝ»ñÇ Ñ»ï Ï³åí³Í ·áñÍáÕáõÃÛáõ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Á ãå»ïù ¿ Ë³Ý·³ñ»Ý Ï³Ù ³ñ·»É»Ý ÙÛáõë ÎáÕÙÇ ïñ³Ýëåáñï³ÛÇÝ ÷áË³¹ñáõÙÝ»ñÁ ¨, Ñ³Ù³Ó³ÛÝ Çñ»Ýó ûñ»ÝùÝ»ñÇ áõ Ï³ÝáÝÝ»ñÇ, ³ÝÑñ³Å»ßïáõÃÛ³Ý ¹»åùáõÙ å»ïù ¿ ÃáõÛÉïíáõÃÛáõÝ ï³Ý Ý»ñ¹ñáõÙÝ»ñÇ ³ßË³ï³ÝùÝ»ñÇ Ñ»ï Ï³åí³Í µ»éÝ»ñÇ ¨ Ù³ñ¹Ï³Ýó ï»Õ³÷áË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Çñ³é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ÏÇñ³é»ÉÇ »Ý Ûáõñ³ù³ÝãÛáõñ ä³ÛÙ³Ý³íáñíáÕ ÏáÕÙÇ Ý»ñ¹ñáÕÇª ÙÛáõë ä³ÛÙ³Ý³íáñíáÕ ÏáÕÙÇ ï³ñ³ÍùáõÙ Ï³ï³ñ³Í µáÉáñ ³ÛÝ Ý»ñ¹ñáõÙÝ»ñÇ Ñ³Ù³ñ, áñáÝù Ï³ï³ñí»É  »Ý Ð³Ù³Ó³ÛÝ³·ñÇ áõÅÇ Ù»ç Ùï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, ·áñÍáõÝ»áõÃÛ³Ý Å³ÙÏ»ïÁ, ¹³¹³ñáõÙ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Ïï»Õ»Ï³óÝ»Ý ÙÇÙÛ³Ýó Ð³Ù³Ó³ÛÝ³·ÇñÝ áõÅÇ Ù»ç ÙïÝ»Éáõ Ñ³Ù³ñ å³Ñ³ÝçíáÕ Ý»ñå»ï³Ï³Ý ÁÝÃ³ó³Ï³ñ·»ñÇ Ï³ï³ñÙ³Ý Ù³ëÇÝ: êáõÛÝ Ð³Ù³Ó³ÛÝ³·ÇñÝ áõÅÇ Ù»ç ÏÙïÝÇ í»ñçÇÝ Í³ÝáõóáõÙÁ ëï³Ý³Éáõ ûñÁ:</w:t>
      </w:r>
    </w:p>
    <w:p>
      <w:pPr>
        <w:pStyle w:val="TextBodyIndent"/>
        <w:rPr>
          <w:rFonts w:ascii="Times Armenian" w:hAnsi="Times Armenian" w:cs="Times Armenian"/>
          <w:b w:val="false"/>
          <w:b w:val="false"/>
          <w:u w:val="none"/>
        </w:rPr>
      </w:pPr>
      <w:r>
        <w:rPr>
          <w:rFonts w:cs="Times Armenian" w:ascii="Times Armenian" w:hAnsi="Times Armenian"/>
          <w:b w:val="false"/>
          <w:u w:val="none"/>
        </w:rPr>
        <w:t>2. êáõÛÝ Ð³Ù³Ó³ÛÝ³·ÇñÁ ÏÝùíáõÙ ¿ 10 ï³ñÇ Å³Ù³Ý³Ïáí: ²ÛÝ Ï·áñÍÇ ³ÛÝù³Ý Å³Ù³Ý³Ï, ÙÇÝã¨ ä³ÛÙ³Ý³íáñíáÕ ÏáÕÙ»ñÇó Ù»ÏÁ Ð³Ù³Ó³ÛÝ³·ñÇ ·áñÍáÕáõÃÛ³Ý Å³ÙÏ»ïÁ Éñ³Ý³Éáõó ³éÝí³½Ý 6 ³ÙÇë ³é³ç Í³ÝáõóÇ ÙÛáõëÇÝ Ð³Ù³Ó³ÛÝ³·ñÇ ·áñÍáÕáõÃÛ³Ý ¹³¹³ñ»óÙ³Ý Çñ ó³ÝÏáõÃÛ³Ý Ù³ëÇÝ: Ð³Ù³Ó³ÛÝ³·ÇñÁ Ï¹³¹³ñÇ ·áñÍ»É Í³ÝáõóáõÙÁ ëï³Ý³Éáõ ûñí³ÝÇó 6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Ý»ñ¹ñáõÙÁ Ï³ï³ñí»É ¿ Ý³Ëù³Ý Ð³Ù³Ó³ÛÝ³·ñÇ ·áñÍáÕáõÃÛ³Ý ÁÝ¹Ñ³ïáõÙÁ, ³å³ Ð³Ù³Ó³ÛÝ³·ñÇ ¹ñáõÛÃÝ»ñÁ Ïß³ñáõÝ³Ï»Ý ·áñÍ»É Ý»ñ¹ñáõÙÁ Ï³ï³ñ»Éáõ ûñí³ÝÇó Ñ»ïá ï³ëÁ ï³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ÜÇÏáëÇ³ ù³Õ³ùáõÙ 1995 Ãí³Ï³ÝÇ ÑáõÝí³ñÇ 18-ÇÝ, »ñÏáõ µÝûñÇÝ³Ïáí, Ûáõñ³ù³ÝãÛáõñÁª Ñ³Û»ñ»Ý, ÑáõÝ³ñ»Ý ¨ ³Ý·É»ñ»Ý, µáÉáñ ï»ùëï»ñÝ 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³µ³ÝÙ³Ý Å³Ù³Ý³Ï ï³ñ³Ó³ÛÝáõÃÛ³Ý ¹»åùáõÙ áñå»ë ÑÇÙù ÏÁÝ¹áõÝíÇ ³Ý·É»ñ»Ý ï»ùë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8 Ãí³Ï³ÝÇ û·áëïáëÇ 3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Hay Times">
    <w:altName w:val="Courier New"/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Hay Times;Courier New" w:hAnsi="Hay Times;Courier New" w:cs="Hay Times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LatArm" w:hAnsi="Times LatArm" w:cs="Times LatArm"/>
      <w:b/>
      <w:sz w:val="26"/>
      <w:u w:val="single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Hay Times;Courier New" w:hAnsi="Hay Times;Courier New" w:cs="Hay Times;Courier New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4:59:00Z</dcterms:created>
  <dc:creator>user</dc:creator>
  <dc:description/>
  <dc:language>en-US</dc:language>
  <cp:lastModifiedBy>User</cp:lastModifiedBy>
  <cp:lastPrinted>2002-02-28T04:26:00Z</cp:lastPrinted>
  <dcterms:modified xsi:type="dcterms:W3CDTF">2002-05-25T06:09:00Z</dcterms:modified>
  <cp:revision>52</cp:revision>
  <dc:subject/>
  <dc:title>investment</dc:title>
</cp:coreProperties>
</file>