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b/>
          <w:b/>
        </w:rPr>
      </w:pPr>
      <w:r>
        <w:rPr>
          <w:b/>
        </w:rPr>
        <w:t>Ð³Û³ëï³ÝÇ Ð³Ýñ³å»ïáõÃÛ³Ý Ï³é³í³ñáõÃÛ³Ý ¨ ´áõÉÕ³ñÇ³ÛÇ Ð³Ýñ³å»ïáõÃÛ³Ý Ï³é³í³ñáõÃÛ³Ý ÙÇç¨ µáõÛë»ñÇ å³ßïå³ÝáõÃÛ³Ý Ï³ñ³ÝïÇÝÇ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´áõÉÕ³ñÇ³ÛÇ Ð³Ýñ³å»ïáõÃÛ³Ý Ï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 ÙÇç³½·³ÛÇÝ ¨ »ñÏÏáÕÙ Ñ³Ù³·áñÍ³ÏóáõÃÛ³Ý Ýß³Ý³Ï³ÉÇ ³í³Ý¹Á Ï³ñ³ÝïÇÝ³ÛÇÝ íÝ³ë³ïáõÝ»ñÇ, ·ÛáõÕ³ïÝï»</w:t>
        <w:softHyphen/>
        <w:t>ë³</w:t>
        <w:softHyphen/>
        <w:t>Ï³Ý Ùß³Ï³µáõÛë»ñÇ ¨ µáõë³Ï³Ý Í³·Ù³Ý ÙÃ»ñùÝ»ñÇ ÑÇí³Ý¹áõ</w:t>
        <w:softHyphen/>
        <w:t>ÃÛáõÝ</w:t>
        <w:softHyphen/>
        <w:t>Ý»ñÇ, ÙáÉ³Ëáï³ÛÇÝ µáõÛë»ñÇ ï³ñ³ÍáõÙÁ Ï³ÝË³ñ·»É»Éáõ Ýå³ï³Ïáí ¹ñ³Ýó ¹»Ù å³Ûù³ñÇ ·áñÍ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¨ Ñ³Ûï³ñ³ñ»Éáí Çñ»Ýó »ñÏñÝ»ñÇ ï³ñ³ÍùÝ»ñÁ Ï³ñ³ÝïÇÝ³</w:t>
        <w:softHyphen/>
        <w:t>ÛÇÝ ûñ·³Ý½ÇÙÝ»ñÇ Ý»ñÃ³÷³ÝóáõÙÇó ¨ ï³ñ³ÍáõÙÇó å³ßïå³Ý»Éáõ« ¹ñ³Ýó ¹»Ù å³Ûù³ñÇ ·áñÍáõÙ Çñ»Ýó áõÅ»ñÇ Ñ³Ù³Ï³ñ·Ù³Ý å³ïñ³ë</w:t>
        <w:softHyphen/>
        <w:t>ï³Ï³ÙáõÃÛáõÝÁ, ÇÝãå»ë Ý³¨ Õ»Ï³í³ñí»Éáí ³é³í»É ÇÝï»ÝëÇí ·Çï³</w:t>
        <w:softHyphen/>
        <w:t>ï»ËÝÇÏ³Ï³Ý ¨ ³é¨ïñ³Ï³Ý ÷áËÑ³ñ³µ»ñáõÃÛáõÝÝ»ñÇ ½³ñ</w:t>
        <w:softHyphen/>
        <w:t>·³ó</w:t>
        <w:softHyphen/>
        <w:t>Ù³Ý ó³ÝÏáõÃÛ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Ýù»óÇÝ ëáõÛÝ ÎáÝí»ÝóÇ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Heading2"/>
        <w:rPr>
          <w:b/>
          <w:b/>
        </w:rPr>
      </w:pPr>
      <w:r>
        <w:rPr>
          <w:b/>
        </w:rPr>
        <w:t>Üå³ï³ÏÁ ¨ å³ï³ëË³Ý³ïí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³å³ÑáíáõÙ »Ý Ï³ñ³ÝïÇÝ³ÛÇÝ íÝ³ë³ïáõÝ»ñÇ, ·ÛáõÕ³ïÝï»ë³Ï³Ý Ùß³Ï³µáõÛë»ñÇ ¨ µáõë³Ï³Ý Í³·Ù³Ý ÙÃ»ñùÝ»ñÇ ÑÇí³Ý¹áõÃÛáõÝÝ»ñÇ, ÙáÉ³Ëáï³ÛÇÝ µáõÛë»ñÇ (³ÛëáõÑ»ï¨ª Ï³ñ³ÝïÇÝ³ÛÇÝ ûñ·³Ý½ÇÙÝ»ñ) Ý»ñÃ³÷³ÝóáõÙÁ ¨ ï³ñ³ÍáõÙÁ Ï³ÝË³ñ·»ÉáÕ Çñ³í³ëáõ ·áñÍáÕáõÃÛáõÝÝ»ñ ¨ ³ñ¹ÛáõÝ³í»ï ÙÇçáó³éáõÙÝ»ñ, áñáÝù ÁÝ¹·ñÏí³Í »Ý Ûáõñ³ù³ÝãÛáõñ ÎáÕÙÇª ÎáÝí»ÝóÇ³ÛÇ ³Ýµ³Å³Ý»ÉÇ Ù³ëÁ Ñ³Ý¹Çë³óáÕ Ï³ñ³ÝïÇÝ³</w:t>
        <w:softHyphen/>
        <w:t>ÛÇÝ ûñ·³ÝÇ½ÙÝ»ñÇ ³½·³ÛÇÝ ó³ÝÏáõÙ (Ð³í»Éí³Í ÃÇí 1, ä³ÛÙ³</w:t>
        <w:softHyphen/>
        <w:t>Ý³</w:t>
        <w:softHyphen/>
        <w:t>íáñíáÕ ÏáÕÙ»ñÇ Ñ³Ù³ñ Ï³ñ³ÝïÇÝ³ÛÇÝ Ýß³Ý³ÏáõÃÛáõÝ áõÝ»óáÕ íÝ³ë³ïáõÝ»ñÇ ¨ ÙáÉ³Ëáï»ñÇ ÑÇí³Ý¹áõÃÛáõÝÝ»ñÇ ³Ýí³Ý³óáõó³Ï)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ñÍáõÝ»áõÃÛ³Ý ³é³ñÏ³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§´áõÛë¦ ï»ñÙÇÝÝ ÁÝ¹·ñÏáõÙ ¿ Ï»Ý¹³ÝÇ µáõÛë»ñÁ ¨ Ýñ³ Ù³ë»ñÁ, ³Û¹ ÃíáõÙª Ý³¨ ë»ñÙ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§´áõë³Ï³Ý Í³·áõÙ áõÝ»óáÕ ÙÃ»ñùÝ»ñ¦ ï»ñÙÇÝÝ ÁÝ¹·ñÏáõÙ ¿ µáõë³Ï³Ý Í³·áõÙ áõÝ»óáÕ ãÙß³Ïí³Í ÝÛáõÃ»ñÁ ¨ ³ÛÝ Ùß³Ïí³Í ÙÃ»ñùÝ»ñÁ, áñáÝù Çñ»Ýó µÝáõÛÃáí Ï³Ù ³ñï³¹ñáõÃÛ³Ý »Õ³Ý³Ïáí Ï³ñáÕ »Ý íÝ³ë³Ï³ñ ûñ·³ÝÇ½ÙÝ»ñÇ ï³ñ³ÍÙ³Ý íï³Ý· Ý»ñÏ³Û³óÝ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§Î³ñ³ÝïÇÝ³ÛÇÝ ûñ·³ÝÇ½Ù¦ ï»ñÙÇÝÝ ÁÝ¹·ñÏáõÙ ¿ »ñÏñÇ ï³ñ³ÍùáõÙ ·áÛáõÃÛáõÝ ãáõÝ»óáÕ Ï³Ù ·áÛáõÃÛáõÝ áõÝ»óáÕ, ë³Ï³ÛÝ É³ÛÝ ï³ñ³ÍáõÙ ãáõÝ»óáÕ Ï³ñ³ÝïÇÝ³ÛÇÝ íÝ³ë³ïáõÝ»ñÁ, ·ÛáõÕ³ïÝï»ë³Ï³Ý Ùß³Ï³µáõÛë»ñÇ ÑÇí³Ý¹áõÃÛáõÝÝ»ñÁ ¨ µáõë³Ï³Ý Í³·áõÙ áõÝ»óáÕ ÙÃ»ñùÝ»ñÝ áõ ÙáÉ³Ëáï³ÛÇÝ µáõÛë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§ìÝ³ë³Ï³ñ ûñ·³ÝÇ½Ù¦ ï»ñÙÇÝÁ Ýß³Ý³ÏáõÙ ¿ µáõÛë»ñÇ Ï³Ù µáõë³Ï³Ý Í³·áõÙ áõÝ»óáÕ ÙÃ»ñùÝ»ñÇ Ñ³Ù³ñ íÝ³ë³Ï³ñ Ï³Ù Ñ³í³Ý³Ï³Ý íÝ³ë³Ï³ñ µáÉáñ ï»ë³ÏÇ µáõë³Ï³Ý ¨ Ï»Ý¹³Ý³Ï³Ý Í³·áõÙ áõÝ»óáÕ Ï»Ýë³Ó¨»ñÁ Ï³Ù ó³ÝÏ³ó³Í µÝáõÛÃÇ ³Ëï³ÍÇÝ</w:t>
        <w:softHyphen/>
        <w:t>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êáõÛÝ ÎáÝí»ÝóÇ³Ý ÏÝùíáõÙ ¿ ÑÇÙÝ³Ï³ÝáõÙ µáõë³Ï³Ý Ï³ñ³ÝïÇÝÇ ¨ Ï³ñ³ÝïÇÝ³ÛÇÝ ûñ·³ÝÇ½ÙÝ»ñÇ Ï³ñ³ÝïÇÝÇ Ýå³</w:t>
        <w:softHyphen/>
        <w:t>ï³Ï</w:t>
        <w:softHyphen/>
        <w:t>Ý»ñÇ Ñ³Ù³ñ, áñáÝù Ï³ñáÕ »Ý ï³ñ³ÍáõÙ ·ïÝ»É ÑáõÙùÇ ¨ µáõë³Ï³Ý Í³·áõÙ áõÝ»óáÕ ÙÃ»ñùÝ»ñÇ ÙÇçáóáíª ÙÇç³½·³ÛÇÝ ¨ »ñÏÏáÕÙ³ÝÇ ³é¨ïñ³Ï³Ý ÷áËÑ³ñ³µ»ñáõÃÛáõÝÝ»ñÇ Ñ»ï¨³Ýù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ä³ÛÙ³Ý³íáñíáÕ Ûáõñ³ù³ÝãÛáõñ ÏáÕÙ Ï³½Ù³Ï»ñåáõÙ ¿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ÑëÏáÕáõÃÛáõÝ í»·»ï³óÇ³ÛÇ ÁÝÃ³óùáõÙ ·ÛáõÕ³ïÝï»ë³Ï³Ý Ùß³Ï³µáõÛë»ñÇ ¨ ³Ýï³é³ÛÇÝ ½³Ý·í³ÍÝ»ñÇ, ÑáõÙùÇ ¨ µáõë³Ï³Ý Í³·áõÙ áõÝ»óáÕ ÙÃ»ñùÝ»ñÇ ÝÏ³ïÙ³Ùµª ¹ñ³Ýó å³Ñå³ÝáõÃÛ³Ý ¨ ÷áË³¹ñáõÙÝ»ñÇ ¹»åùáõÙª Ï³ñ³ÝïÇÝ³ÛÇÝ ¨ ïÝï»ë³å»ë íï³Ý·³íáñ ûñ·³ÝÇ½ÙÝ»ñÇ Ç Ñ³Ûï ·³ÉÁ áñáß»Éáõ ¨ ¹ñ³Ýó ¹»Ù å³Ûù³ñ»Éáõ Ýå³ï³Ï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ÑëÏáÕáõÃÛáõÝ ³ñï³Ñ³ÝÙ³Ý Ñ³Ù³ñ Ý³Ë³ï»ëí³Í µáõÛë»ñÇ ¨ µáõë³Ï³Ý Í³·áõÙ áõÝ»óáÕ ÙÃ»ñùÝ»ñÇ ËÙµ³ù³Ý³ÏÝ»ñÇ ÝÏ³ï</w:t>
        <w:softHyphen/>
        <w:t>Ù³Ùµ, Ýßí³Í µ»éÝ»ñÇ ÙÇç³½·³ÛÇÝ Ý»ñÙáõÍÙ³Ý ¨ ³ñï³Ñ³ÝÙ³Ý Ñ³Ù³ñ û·ï³·áñÍíáÕ ÷áË³¹ñ³ÙÇçáóÝ»ñÇ ÝÏ³ïÙ³Ùµª ÙÛáõë ÎáÕÙÇ ï³ñ³Íù Ï³ñ³ÝïÇÝ³ÛÇÝ ûñ·³Ý½ÇÙÝ»ñÇ Ý»ñÃ³÷³ÝóáõÙÁ Ï³ÝË³ñ</w:t>
        <w:softHyphen/>
        <w:t>·»É»Éáõ Ýå³ï³Ï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µáõÛë»ñÇ ¨ µáõë³Ï³Ý Í³·áõÙ áõÝ»óáÕ ÙÃ»ñùÝ»ñÇ ËÙµ³ù³</w:t>
        <w:softHyphen/>
        <w:t>Ý³Ï</w:t>
        <w:softHyphen/>
        <w:t>Ý»ñÇ ýáõÙÇ·³óÇ³ ¨ ¥Ï³Ù¤ ³Ëï³Ñ³ÝáõÙ (³ÝÑñ³Å»ßïáõÃÛ³Ý ¹»åùáõÙ)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µáõÛë»ñÇ ¨ µáõë³Ï³Ý Í³·áõÙ áõÝ»óáÕ ËÙµ³ù³Ý³ÏÝ»ñÇ Í³·Ù³Ý, ¹ñ³Ýó µáõë³ë³ÝÇï³ñ³Ï³Ý íÇ×³ÏÇ Ù³ëÇÝ Ñ³í³ëï³·Çñ (³ÛëáõÑ»ï¨ª µáõë³ë³ÝÇï³ñ³Ï³Ý Ñ³í³ëï³·Çñ) ï³ÉÁ, ÇÝãå»ë Ý³¨« Éñ³óáõóÇã ï»Õ»ÏáõÃÛáõÝ Ï³Ù Ñ³Ûï³ñ³ñáõÃÛáõÝ ï³ÉÁ (³ÝÑñ³Å»ßïáõÃÛ³Ý ¹»åùáõÙ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áõë³ë³ÝÇï³ñ³Ï³Ý Ñ³í³ëï³·ñÇ åÇï³ÝáõÃÛ³Ý Å³ÙÏ»ïÁ 20 (ùë³Ý) ûñ ¿ª ¹ñ³Ýó ïñí»Éáõ ûñÇó ëÏë³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´áõë³ë³ÝÇï³ñ³Ï³Ý Ñ³í³ëï³·Çñ ï³ÉÁ ¨ ÑëÏáÕáõÃÛáõÝÁ Ï³ï³ñíáõÙ ¿ ÙÇ³ÛÝ Ñ³Ù³å³ï³ëË³Ý Í³é³ÛáõÃÛáõÝÝ»ñÇ ÉÇ³½áñí³Í áñ³ÏÛ³É ³ÝÓ³Ýó ÏáÕÙÇó: ´áõë³ë³ÝÇï³ñ³Ï³Ý Ñ³í³ëï³·ÇñÁ ÏñáõÙ ¿ å»ï³Ï³Ý ³ÛÝ Ï³½Ù³Ï»ñåáõÃÛ³Ý ÏÝÇùÁ, áñÇÝ Ñ³ÝÓÝ³ñ³ñí³Í ¿ ³Û¹ ·áñÍáõÝ»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 ´áõë³ë³ÝÇï³ñ³Ï³Ý Ñ³í³ëï³·ñÇ ß³ñ³¹ñ³ÝùÁ µÝ³·ñáõÙ å»ïù ¿ ÉÇÝÇ »ñÏáõ É»½áõÝ»ñáíª Ñ³Û»ñ»Ý, éáõë»ñ»Ý (Ï³Ù ³Ý·É»ñ»Ý) Ï³Ù µáõÉÕ³ñ»ñ»Ý, éáõë»ñ»Ý (Ï³Ù ³Ý·É»ñ»Ý):</w:t>
      </w:r>
    </w:p>
    <w:p>
      <w:pPr>
        <w:pStyle w:val="TextBodyIndent"/>
        <w:rPr/>
      </w:pPr>
      <w:r>
        <w:rPr/>
        <w:t>´Ý³·ñáõÙ çÝçáõÙÝ»ñ, áõÕÕáõÙÝ»ñ, ÷á÷áËáõÃÛáõÝÝ»ñ Ï³ï³ñ³Í Ï³Ù áã ÁÝÃ»éÝ»ÉÇ ß³ñ³¹ñ³Ýùáí Ñ³í³ëï³·ñ»ñÁ ³Ýí³í»ñ »Ý Ñ³Ù³ñíáõÙ: ´áõÛë»ñÇ Ï³Ù µáõë³Ï³Ý Í³·áõÙ áõÝ»óáÕ ³ñï³¹ñ³ÝùÇ ï³ñ³ÝóÙ³Ý ¹»åùáõÙ ï³ñ³ÝóÇÏ µ»éÝ»ñÇ µáõë³ë³ÝÇï³ñ³Ï³Ý Ñ³í³ëï³·ÇñÝ áõÕ»ÏóíáõÙ ¿ ³ñï³¹ñáÕ »ñÏñÇ µáõë³ë³ÝÇï³ñ³Ï³Ý Ñ³í³ëï³·ñÇ µÝ³·ñáí (Ð³í»Éí³Í ÃÇí 2, §´áõë³ë³ÝÇï³ñ³Ï³Ý íÏ³Û³Ï³ÝÇ ÝÙáõßÁ¦)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ÙáõÍÙ³Ý Ñ»ï Ï³åí³Í å³Ñ³Ýç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Á« Ýå³ï³Ï áõÝ»Ý³Éáí Ï³ÝË³ñ·»É»É Çñ»Ýó »ñÏñÝ»ñÇ ï³ñ³ÍùáõÙ µáõÛë»ñÇ ¨ µáõë³Ï³Ý Í³·áõÙ áõÝ»óáÕ ÙÃ»ñùÝ»ñÇ Ï³ñ³ÝïÇÝ³ÛÇÝ ¨ ïÝï»ë³å»ë íï³Ý·³íáñ ûñ·³ÝÇ½ÙÝ»ñÇ Ç Ñ³Ûï ·³ÉÁ, Çñ³íáõÝù áõÝ»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ë³ÑÙ³Ý³÷³Ï»É µáõÛë»ñÇ ¨ µáõë³Ï³Ý Í³·áõÙ áõÝ»óáÕ ÙÃ»ñùÝ»ñÇ Ý»ñÏñáõÙÁ Ï³Ù ¹ñ³Ýó í»ñ³µ»ñÛ³É Ý»ñÏ³Û³óÝ»É Ñ³ïáõÏ å³Ñ³Ýç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³ñ·»É»É µáõÛë»ñÇ ¨ µáõë³Ï³Ý Í³·áõÙ áõÝ»óáÕ ÙÃ»ñùÝ»ñÇ Ý»ñÏñáõÙÁ Ï³ñ³ÝïÇÝ³ÛÇÝ ¨ ïÝï»ë³å»ë íï³Ý·³íáñ ûñ·³ÝÇ½ÙÝ»ñÇ Ý»ñÃ³÷³ÝóÙ³Ý Çñ³Ï³Ý íï³Ý·Ç ¹»åù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·) ë³ÑÙ³Ý³ÛÇÝ ÑëÏÇã-³Ýó³·ñ³ÛÇÝ Ï»ï»ñáõÙ Ï³ï³ñ»É µáõÛë»</w:t>
        <w:softHyphen/>
        <w:t>ñÇ ¨ µáõë³Ï³Ý Í³·áõÙ áõÝ»óáÕ ÙÃ»ñùÝ»ñÇ Ûáõñ³ù³ÝãÛáõñ ËÙµ³ù³</w:t>
        <w:softHyphen/>
        <w:t>Ý³ÏÇ µáõë³ë³ÝÇï³ñ³Ï³Ý ÑëÏáõÙ, ³Û¹ ÃíáõÙª Ý³¨ ¹Çí³Ý³·Çï³</w:t>
        <w:softHyphen/>
        <w:t>Ï³Ý Í³é³ÛáõÃÛ³Ý Ñ³Ù³ñ Ý³Ë³ï»ëí³Í ËÙµ³ù³Ý³ÏÝ»ñÁª ³ÝÏ³Ë ³ÛÝ µ³ÝÇó, Ã» ¹ñ³Ýù áõÕ»ÏóíáõÙ »Ý µáõë³ë³ÝÇï³ñ³Ï³Ý Ñ³í³ëï³·ñ»ñáí, Ã» áã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³ÝÑñ³Å»ßïáõÃÛ³Ý ¹»åùáõÙ å³Ñ³Ýç»É, áñ µáõÛë»ñÇ ¨ µáõë³Ï³Ý Í³·áõÙ áõÝ»óáÕ ÙÃ»ñùÝ»ñÇ ³ÙµáÕç³Ï³Ý ËÙµ³ù³Ý³ÏÝ»ñÁ Ùß³Ïí»Ý, áãÝã³óí»Ý Ï³Ù í»ñ³¹³ñÓí»Ý ³ñï³Ñ³ÝáÕ »ñÏ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Ñá¹í³ÍÇ Ñ»ï Ï³åí³Íª ä³ÛÙ³Ý³íáñíáÕ ÏáÕÙ»ñÁ å³ÛÙ³Ý³íáñíáõÙ »Ý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ÙÇÙÛ³Ýó Ý»ñÏ³Û³óÝ»É ³ÛÝ Ï³ñ³ÝïÇÝ³ÛÇÝ ûµÛ»ÏïÝ»ñÇ ³Ýí³Ý³ó³ÝÏÁ, áñáÝó ³éÏ³ÛáõÃÛáõÝÁ Ý»ñÏñíáÕ µáõÛë»ñÇ ¨ µáõë³Ï³Ý Í³·áõÙ áõÝ»óáÕ ÙÃ»ñùÝ»ñÇ Ù»ç ãÇ ÃáõÛÉ³ï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÷áË³Ý³Ï»É »ñÏñÇ µáõë³ë³ÝÇï³ñ³Ï³Ý ûñ»Ýë¹ñáõÃÛ³Ý ûñÇÝ³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»ññáñ¹ Ñá¹í³ÍÇ ³é³çÇÝ Ï»ïáõÙ (§³¦, §µ¦, §·¦) Ýßí³Í ÙÇçáó³éáõÙÝ»ñÁ Ó»éù ³éÝ»É ÙÇ³ÛÝ ³ÛÝ ¹»åùáõÙ, »ñµ ³Û¹ å³Ñ³ÝçáõÙ »Ý µáõë³ë³ÝÇï³ñ³Ï³Ý Ï³Ýá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¤ ÙÇÝã¨ µáõÛë»ñÇ Ï³Ù µáõë³Ï³Ý Í³·áõÙ áõÝ»óáÕ ÙÃ»ñùÝ»ñÇ Ý»ñÏñÙ³Ý í»ñ³µ»ñÛ³É ë³ÑÙ³Ý³÷³ÏáõÙÝ»ñ, ³ñ·»ÉùÝ»ñ ¨ å³Ñ³Ýç</w:t>
        <w:softHyphen/>
        <w:t>Ý»ñ ÙïóÝ»ÉÁ Ï³Ù Ï³ñ³ÝïÇÝ³ÛÇÝ ûñ·³ÝÇ½ÙÝ»ñÇ ³Ýí³Ý³ó³ÝÏáõÙ Ï³ï³ñí»ÉÇù ÷á÷áËáõÃÛáõÝÝ»ñÁ ³Û¹ Ù³ëÇÝ ¹Çí³Ý³·Çï³Ï³Ý ×³</w:t>
        <w:softHyphen/>
        <w:t>Ý³å³ñÑáí 30 ¥»ñ»ëáõÝ¤ ûñ ³é³ç Ñ³Õáñ¹»É ÙÇÙÛ³Ýó« µ³ó³éáõÃÛ³Ùµ ³ÛÝ ¹»åù»ñÇ, »ñµ Í³·»É ¿ Ï³ñ³ÝïÇÝ³ÛÇÝ ¨ ïÝï»ë³å»ë íï³Ý·³íáñ ûñ·³ÝÇ½ÙÝ»ñÇ Ç Ñ³Ûï ·³Éáõ Çñ³Ï³Ý íï³Ý·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¤ ×ßï»É (³ÝÑñ³Å»ßïáõÃÛ³Ý ¹»åùáõÙ) ë³ÑÙ³Ý³ÛÇÝ ³ÛÝ Ï»ï»ñÁ, áñáÝóáí ÃáõÛÉ³ïñíáõÙ ¿ Ý»ñÏñ»É µáõÛë»ñÇ Ï³Ù µáõë³Ï³Ý Í³·áõÙ áõÝ»óáÕ áñáß³ÏÇ ËÙµ³ù³Ý³Ï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ÏáÕÙ»ñÁ ³ñ·»ÉáõÙ »Ý ÑáÕÇ Ý»ñÏñáõÙÁ (µ³ó³éáõÃÛ³Ùµ ïáñýÇ) ¨ ÍÕáïÇ, ËáïÇ, ù³ñ³ùáëÝ»ñÇ, ÷³ÛïÇ Ã»÷Ç, Í³é»ñÇ Ï»Õ¨Ç û·ï³·áñÍáõÙÁ áñå»ë ÷³Ã»Ã³ÝÛáõÃ:</w:t>
      </w:r>
    </w:p>
    <w:p>
      <w:pPr>
        <w:pStyle w:val="TextBodyIndent"/>
        <w:rPr/>
      </w:pPr>
      <w:r>
        <w:rPr/>
        <w:t>4. ´áõÛë»ñÇ ¨ µáõë³Ï³Ý Í³·áõÙ áõÝ»óáÕ ËÙµ³ù³Ý³ÏÝ»ñÇ ï³ñ³ÝóÇÏ ÷áË³¹ñáõÙÝ»ñÁ ÃáõÛÉ³ïñíáõÙ »Ý ³ÛÝ ¹»åùáõÙ, »ñµ µ»éÝ»ñÁ Ñ³Ù³å³ï³ëË³ÝáõÙ »Ý ³ÛÝ »ñÏñÇ µáõë³ë³ÝÇï³ñ³Ï³Ý å³Ñ³ÝçÝ»ñÇÝ, áñÇ ï³ñ³ÍùÁ ¹ñ³Ýù Ñ³ïáõÙ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Heading2"/>
        <w:rPr>
          <w:b/>
          <w:b/>
        </w:rPr>
      </w:pPr>
      <w:r>
        <w:rPr>
          <w:b/>
        </w:rPr>
        <w:t>Ð³Ù³·áñÍ³ÏóáõÃÛáõÝ ¨ ÷áËû·Ý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Çó Ù»ÏÇ ï³ñ³ÍùÇó ÙÛáõëÇ ï³ñ³Íù µáõÛë»ñÇ ¨ µáõë³Ï³Ý Í³·áõÙ áõÝ»óáÕ ÙÃ»ñùÝ»ñÇ Ù»Í³ù³Ý³Ï Ý»ñÏñÙ³Ý ¨ ³ñï³Ñ³ÝÙ³Ý ¹»åùáõÙ, ÷áË³¹³ñÓ Ñ³Ù³Ó³ÛÝáõÃÛ³Ùµ« Ï³ñ»ÉÇ ¿ Ï³½Ù³Ï»ñå»É ¨ Çñ³Ï³Ý³óÝ»É »ñÏáõ »ñÏñÝ»ñÇ Çñ³í³ëáõ Ù³ñÙÇÝÝ»ñÇ Ñ³Ù³ï»Õ ÑëÏáÕ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´áõÛë»ñÇ Ï³ñ³ÝïÇÝ³ÛÇÝ Í³é³ÛáõÃÛáõÝÝ»ñÇ ï»ëáõãÝ»ñÇÝ ÁÝ¹áõÝáÕ »ñÏÇñÁ å³ñï³íáñíáõÙ ¿ ³å³Ñáí»É ëïáõ·áÕ ë³ñù³íáñáõÙÝ»ñáí Ï³Ñ³íáñí³Í Í³é³ÛáÕ³Ï³Ý ï³ñ³Íùáí ¨ Ó»éÝ³ñÏÝ»ñáíª ÑëÏáÕ³Ï³Ý ·áñÍáõÝ»áõÃÛáõÝ Çñ³Ï³Ý³óÝ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Á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¤ ÙÇÙÛ³Ýó ÷áË³¹³ñÓ³µ³ñ ï»Õ»Ï³óÝáõÙ »Ý Ñ»ï³ùñùñáõÃÛáõÝ Ý»ñÏ³Û³óÝáÕ Ï³ñ³ÝïÇÝ³ÛÇÝ ûñ·³ÝÇ½ÙÝ»ñÇ ³é³ç³óÙ³Ý ¨ ½³ñ·³óÙ³Ý Ù³ë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¤ ÙÇÙÛ³Ýó ÷áË³¹³ñÓ³µ³ñ ï»Õ»Ï³óÝáõÙ »Ý Ï³ñ³ÝïÇÝ³ÛÇÝ ûñ·³ÝÇ½ÙÝ»ñÇ ¹»Ù å³Ûù³ñÇ ÙÇçáóÝ»ñÇ ¨ ¹ñ³Ýó ³ñ¹ÛáõÝ³í»ïáõÃÛ³Ý Ù³ë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¤ Çñ³Ï³Ý³óÝáõÙ »Ý Ï³ñ³ÝïÇÝÇ ¨ µáõÛë»ñÇ å³ßïå³ÝáõÃÛ³Ý µÝ³·³í³éáõÙ ·Çï³ï»ËÝÇÏ³Ï³Ý Ýí³×áõÙÝ»ñÇ Ù³ëÇÝ Ñ³Õáñ¹³</w:t>
        <w:softHyphen/>
        <w:t>·ñáõÃÛáõÝÝ»ñÇ ÝÛáõÃ»ñÇ, ÇÝãå»ë Ý³¨ Ù³ëÝ³·Çï³Ï³Ý ³Ùë³·ñ»ñÇ, Ù»Ý³·ñáõÃÛáõÝÝ»ñÇ ¨ Ï³ñ¨áñ Ññ³å³ñ³ÏáõÙÝ»ñÇ ÷áË³Ý³Ï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Ñá¹í³ÍÇ 2-ñ¹ Ï»ïáõÙ Ýßí³Í å³ÛÙ³Ýáí ëï³ó³Í ï»Õ»ÏáõÃÛáõÝÁ ³ñ·»ÉíáõÙ ¿ Ñ³ÝÓÝ»É »ññáñ¹ ÏáÕÙÇª ³é³Ýó ä³ÛÙ³Ý³íáñíáÕ ÏáÕÙÇ Ñ³Ù³Ó³ÛÝáõÃÛ³Ý, áñÁ ïñ³Ù³¹ñ»É ¿ 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öáË³¹³ñÓ å³ÛÙ³Ý³íáñí³ÍáõÃÛ³Ùµ ÎáÕÙ»ñÁ Ï³½Ù³Ï»ñåáõÙ »Ý µáõÛë»ñÇ Ï³ñ³ÝïÇÝÇ ¨ å³ßïå³ÝáõÃÛ³Ý ÁÝÃ³óÇÏ Ñ³ñó»ñÇÝ ¨ ËÝ¹ÇñÝ»ñÇÝ ÝíÇñí³Í ÷áñÓ³·»ïÝ»ñÇ ³ßË³ï³Ýù³ÛÇÝ Ñ³Ý¹ÇåáõÙÝ»ñ: Ð³Ý¹ÇåáõÙÝ»ñÁ Ñ³çáñ¹³µ³ñ ³Ýó »Ý Ï³óíáõÙ ä³ÛÙ³Ý³íáñíáÕ ÏáÕÙ»ñÇ »ñÏñ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êáõÛÝ ÎáÝí»ÝóÇ³ÛÇ ¹ñáõÛÃÝ»ñÇ Ï³ï³ñÙ³Ý Ñ»ï Ï³åí³Í Ñ³ñó»ñÁ ÉáõÍ»Éáõ ÁÝÃ³óùáõÙ Ï³ñ³ÝïÇÝÇ ¨ µáõÛë»ñÇ å³ßïå³</w:t>
        <w:softHyphen/>
        <w:t>ÝáõÃÛ³Ý Ù³ñÙÇÝÝ»ñÁ Ï³ñáÕ »Ý Ñ³ëï³ï»É ³ÝÙÇç³Ï³Ý Ï³å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êáõÛÝ ÎáÝí»ÝóÇ³ÛÇ Ï³ï³ñÙ³ÝÝ áõÕÕí³Í ÙÇçáó³éáõÙÝ»ñÁ Ñ³Ù³Ó³ÛÝ»óíáõÙ »Ýª Ð³Û³ëï³ÝÇ Ð³Ýñ³å»ïáõÃÛ³Ý ÏáÕÙÇóª ·ÛáõÕ³ïÝï»ëáõÃÛ³Ý Ý³Ë³ñ³ñáõÃÛ³Ý Ñ»ï, ÇëÏ ´áõÉÕ³ñÇ³ÛÇ Ð³Ýñ³å»ïáõÃÛ³Ý ÏáÕÙÇóª ÑáÕ³·áñÍáõÃÛ³Ý ¨ ëÝÝ¹Ç ³ñ¹ÛáõÝ³µ»ñáõÃÛ³Ý Ý³Ë³ñ³ñáõÃÛ³Ý Ñ»ï:</w:t>
      </w:r>
    </w:p>
    <w:p>
      <w:pPr>
        <w:pStyle w:val="BodyText2"/>
        <w:rPr/>
      </w:pPr>
      <w:r>
        <w:rPr/>
        <w:tab/>
        <w:t>7. êáõÛÝ ÎáÝí»ÝóÇ³ÛÇ ¹ñáõÛÃÝ»ñÁ ã»Ý í»ñ³µ»ñáõÙ ³ÛÉ å»ïáõÃÛáõÝÝ»ñÇ Ñ»ï ä³ÛÙ³Ý³íáñíáÕ ÏáÕÙ»ñÇ ÏÝù³Í å³ÛÙ³Ý³·ñ»ñÇó µËáÕ Çñ³íáõÝùÝ»ñÇÝ ¨ å³ñï³íáñáõÃÛáõÝ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»×»ñÇ Éáõ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ÎáÝí»ÝóÇ³ÛÇ Ñ³ÝÓÝ³ñ³ñ³Ï³ÝÝ»ñÇ Çñ³Ï³Ý³óÙ³Ý ÁÝÃ³ó</w:t>
        <w:softHyphen/>
        <w:t>ùáõÙ Í³·³Í  Ñ³ñó»ñÁ ÉáõÍíáõÙ »Ý Ûáõñ³ù³ÝãÛáõñ ÎáÕÙÇó »ñ»ù Ý»ñÏ³Û³óáõóÇã ÁÝ¹·ñÏáÕ Ë³éÁ Ñ³ÝÓÝ³ÅáÕáíÇ ÏáÕÙÇó: ²ÛÝ Ññ³íÇñíáõÙ ¿ ä³ÛÙ³Ý³íáñíáÕ ÏáÕÙ»ñÇó áñ¨¿ Ù»ÏÇ ÏáÕÙÇó å³Ñ³Ýç Ý»ñÏ³Û³óÝ»Éáõ ûñí³ÝÇó »ñÏáõ ³Ùëí³ ÁÝÃ³óùáõÙª Ýñ³ ï³ñ³ÍùáõÙ: ºÃ» ³Ûë Ó¨áí Ó»éù ãÇ µ»ñíáõÙ ÁÝ¹áõÝ»ÉÇ áñáßáõÙ, íÇ×»ÉÇ Ñ³ñó»ñÁ ÉáõÍíáõÙ »Ý ¹Çí³Ý³·Çï³Ï³Ý ×³Ý³å³ñ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ñÍáõÝ»áõÃÛ³Ý å³ÛÙ³ÝÝ»ñÁ ¨ Å³ÙÏ»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ÎáÝí»ÝóÇ³Ý »ÝÃ³Ï³ ¿ Ñ³ëï³ïÙ³Ý ä³ÛÙ³Ý³íáñíáÕ »ñÏáõ ÏáÕÙ»ñÇ Ï³é³í³ñáõÃÛáõÝÝ»ñÇ ÏáÕÙÇó ¨ áõÅÇ Ù»ç ¿ ÙïÝáõÙ »ñÏñáñ¹ Ñáõß³·ñÇ« áñáÝù ÷áË³Ý³ÏáõÙ »Ý »ñÏáõ ÎáÕÙ»ñÁ« ëï³óÙ³Ý ûñÇó 30 (»ñ»ëáõÝ) ûñ Ñ»ïáª ÙÇÙÛ³Ýó ï»Õ»Ï³óÝ»Éáí ÎáÝí»ÝóÇ³ÛÇª Çñ»Ýó ³½·³ÛÇÝ ûñ»Ýë¹ñáõÃÛ³Ý å³Ñ³ÝçÝ»ñÇÝ Ñ³Ù³å³ï³ëË³Ý Ñ³ëï³ïÙ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ÎáÝí»ÝóÇ³Ý ÏÝùíáõÙ ¿ 5 (ÑÇÝ·) ï³ñÇ Å³ÙÏ»ïáí: ¸ñ³ ·áñÍáõÝ»áõÃÛ³Ý Å³ÙÏ»ïÝ ÇÝùÝ³µ»ñ³µ³ñ »ñÏ³ñ³óíáõÙ ¿ Ñ³çáñ¹ ÑÝ·³ÙÛ³ Å³Ù³Ý³Ï³ßñç³ÝÝ»ñÇ Ñ³Ù³ñ, »Ã» ä³ÛÙ³Ý³íáñíáÕ ÏáÕÙ»ñÇó áã Ù»ÏÁ áã áõß, ù³Ý Ñ³Ù³å³ï³ëË³Ý Å³ÙÏ»ïÇ Éñ³Ý³Éáõó 6 ³ÙÇë ³é³ç  ëáõÛÝ ÎáÝí»ÝóÇ³ÛÇ ·áñÍáÕáõÃÛ³Ý ¹³¹³ñ»óÙ³Ý í»ñ³µ»ñÛ³É Çñ ó³ÝÏáõÃÛ³Ý Ù³ëÇÝ ãÇ Í³ÝáõóáõÙ ÙÛáõë ÎáÕÙ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ä³ÛÙ³Ý³íáñíáÕ ÏáÕÙ»ñÁ Ï³ñáÕ »Ý ÷á÷áË»É ÎáÝí»ÝóÇ³ÛÇ ¹ñáõÛÃÝ»ñÁ ÷áË³¹³ñÓ Ñ³Ù³Ó³ÛÝáõÃÛ³Ý ¹»åùáõÙ: ²Û¹ ÷á÷áËáõÃÛáõÝÝ»ñÝ áõ Éñ³óáõÙÝ»ñÁ áõÅÇ Ù»ç »Ý ÙïÝáõÙ ëáõÛÝ Ñá¹í³ÍÇ (6) ³é³çÇÝ Ï»ï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êáýÇ³ ù³Õ³ùáõÙ 1995 Ãí³Ï³ÝÇ ³åñÇÉÇ 10-ÇÝ, »ñÏáõ µÝûñÇÝ³Ïáí, Ûáõñ³ù³ÝãÛáõñÁª Ñ³Û»ñ»Ý, µáõÉÕ³ñ»ñ»Ý ¨ éáõë»ñ»Ý, ÁÝ¹ áñáõÙ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ÎáÝí»ÝóÇ³Ý áõÅÇ Ù»ç ¿ Ùï»É 1996 Ãí³Ï³ÝÇ Ù³ñïÇ 16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0:37:00Z</dcterms:created>
  <dc:creator>Yuri Chanchurian</dc:creator>
  <dc:description/>
  <dc:language>en-US</dc:language>
  <cp:lastModifiedBy>User</cp:lastModifiedBy>
  <cp:lastPrinted>2002-03-02T03:53:00Z</cp:lastPrinted>
  <dcterms:modified xsi:type="dcterms:W3CDTF">2002-05-25T06:27:00Z</dcterms:modified>
  <cp:revision>5</cp:revision>
  <dc:subject/>
  <dc:title>ÎàÜìºÜòÆ²</dc:title>
</cp:coreProperties>
</file>