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Û³ëï³ÝÇ Ð³Ýñ³å»ïáõÃÛ³Ý Ï³é³í³ñáõÃÛ³Ý ¨ ´»É³éáõëÇ Ð³Ýñ³å»ïáõÃÛ³Ý Ï³é³í³ñáõÃÛ³Ý ÙÇç¨ û¹³ÛÇÝ Ñ³Õáñ¹³ÏóáõÃÛ³Ý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rPr/>
      </w:pPr>
      <w:r>
        <w:rPr/>
        <w:tab/>
        <w:t>Ð³Û³ëï³ÝÇ Ð³Ýñ³å»ïáõÃÛ³Ý Ï³é³í³ñáõÃÛáõÝÁ ¨ ´»É³éáõëÇ Ð³Ýñ³å»ïáõÃÛ³Ý Ï³é³í³ñáõÃÛáõÝÁ, ³ÛëáõÑ»ïª ä³ÛÙ³Ý³íáñíáÕ ÏáÕÙ»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Ñ³Ý¹Çë³Ý³Éáí ØÇç³½·³ÛÇÝ ù³Õ³ù³óÇ³Ï³Ý ³íÇ³óÇ³ÛÇ Ù³ëÇÝ ÎáÝí»ÝóÇ³ÛÇ Ù³ëÝ³ÏÇó ÎáÕÙ»ñ, áñÁ µ³ó ¿ ëïáñ³·ñÙ³Ý Ñ³Ù³ñ 1944 Ãí³Ï³ÝÇ ¹»Ïï»Ùµ»ñÇ 7-Çó` âÇÏ³·áÛ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ó³ÝÏ³Ý³Éáí ÏÝù»É Ð³Ù³Ó³ÛÝ³·Çñ Çñ»Ýó Ñ³Ù³å³ï³ëË³Ý ï³ñ³ÍùÝ»ñÇ ÙÇç¨ ¨ ï³ñ³ÍùÝ»ñÇó ¹áõñë û¹³ÛÇÝ Ñ³Õáñ¹³ÏóáõÃÛáõÝ Ñ³ëï³ï»Éáõ Ýå³ï³Ïáí,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 xml:space="preserve">Ðá¹í³Í 1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êáõÛÝ Ð³Ù³Ó³ÛÝ³·ñÇ Ýå³ï³ÏÝ»ñÇ Ñ³Ù³ñ Ñ»ï¨Û³É ï»ñÙÇÝÝ»ñÁ Ýß³Ý³ÏáõÙ »Ýª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¤ §ÎáÝí»ÝóÇ³¦ - ØÇç³½·³ÛÇÝ ù³Õ³ù³óÇ³Ï³Ý ³íÇ³óÇ³ÛÇ Ù³ëÇÝ ÎáÝí»ÝóÇ³Ý, áñÁ µ³ó ¿ ëïáñ³·ñÙ³Ý Ñ³Ù³ñ 1944 Ãí³Ï³ÝÇ ¹»Ïï»Ùµ»ñÇ 7-Çó` âÇÏ³·áÛáõÙ, ÇÝãå»ë Ý³¨ ³Û¹ ÎáÝí»ÝóÇ³ÛÇ ó³ÝÏ³ó³Í Ð³í»Éí³Í Ï³Ù ³Û¹ Ð³í»Éí³ÍÇ ó³ÝÏ³ó³Í áõÕÕáõÙª ÁÝ¹áõÝí³Í ÎáÝí»ÝóÇ³ÛÇ 90-ñ¹ Ñá¹í³ÍÇ Ñ³Ù³Ó³ÛÝ, ³ÛÝ Ï³ñ·áí, áñáí ³Û¹åÇëÇ Ð³í»Éí³ÍÁ ¨ ¹ñ³ áõÕÕáõÙÁ ÏÇñ³é»ÉÇ »Ý ëáõÛÝ Ð³Ù³Ó³ÛÝ³·ñÇ ä³ÛÙ³Ý³íáñíáÕ ÏáÕÙ»ñÇ Ñ³Ù³ñ, ¨ ÎáÝí»ÝóÇ³ÛÇ ó³ÝÏ³ó³Í áõÕÕáõÙ, áñÝ ÁÝ¹áõÝí»É ¿ ÎáÝí»ÝóÇ³ÛÇ 94-ñ¹ Ñá¹í³ÍÇ Ñ³Ù³Ó³ÛÝ, í³í»ñ³óí³Í ¿, Ñ³Ù³å³ï³ëË³Ý³µ³ñ, Ð³Û³ëï³ÝÇ Ð³Ýñ³å»ïáõÃÛ³Ý ¨ ´»É³éáõëÇ Ð³Ýñ³å»ïáõÃÛ³Ý ÏáÕÙÇó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) §³íÇ³óÇáÝ ÇßË³ÝáõÃÛáõÝÝ»ñ¦ - Ð³Û³ëï³ÝÇ Ð³Ýñ³å»ïáõÃÛ³Ý í»ñ³µ»ñÛ³Éª ù³Õ³ù³óÇ³Ï³Ý ³íÇ³óÇ³ÛÇ ·ÉË³íáñ í³ñãáõÃÛáõÝ Ï³Ù ó³ÝÏ³ó³Í ³ÝÓ Ï³Ù Ï³½Ù³Ï»ñåáõÃÛáõÝ, áñÁ ÉÇ³½áñí³Í ¿ Çñ³Ï³Ý³óÝ»Éáõ Ý»ñÏ³ÛáõÙë ³Û¹ í³ñãáõÃÛ³Ý ÏáÕÙÇó Ï³ï³ñíáÕ ·áñÍ³éáõÛÃÝ»ñÁ, ¨ ´»É³éáõëÇ Ð³Ýñ³å»ïáõÃÛ³Ý í»ñ³µ»ñÛ³Éª ³íÇ³óÇ³ÛÇ å»ï³Ï³Ý ÏáÙÇï» Ï³Ù ó³ÝÏ³ó³Í ³ÝÓ Ï³Ù Ï³½Ù³Ï»ñåáõÃÛáõÝ, áñÁ ÉÇ³½áñí³Í ¿ Çñ³Ï³Ý³óÝ»Éáõ ³Û¹ ÏáÙÇï»Ç ÏáÕÙÇó Ï³ï³ñíáÕ ·áñÍ³éáõÛÃÝ»ñ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·) §Ýß³Ý³Ïí³Í ³íÇ³ÁÝÏ»ñáõÃÛáõÝ¦ - ³íÇ³ÁÝÏ»ñáõÃÛáõÝ, áñÁ Ýß³Ý³Ïí³Í ¨ ÉÇ³½áñí³Í ¿ ëáõÛÝ Ð³Ù³Ó³ÛÝ³·ñÇ 4-ñ¹ Ñá¹í³ÍÇÝ Ñ³Ù³å³ï³ëË³Ý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¹) §ï³ñ³Íù¦ - å»ïáõÃÛ³Ý í»ñ³µ»ñÛ³Éª »ñÏñ³ÛÇÝ Ù³Ï»ñ¨áõÛÃÝ»ñÁ, ï³ñ³Íù³ÛÇÝ áõ Ý»ñùÇÝ çñ»ñÁ ¨ ¹ñ³Ýó íñ³ÛÇ û¹³ÛÇÝ ï³ñ³ÍùÁ, áñáÝù ·ïÝíáõÙ »Ý ³Û¹ å»ïáõÃÛ³Ý ÇÝùÝÇßË³ÝáõÃÛ³Ý ï³Ï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») §ë³Ï³·ÇÝ¦ /ï³ñÇý/ - ³ÛÝ Ïáå³ñÝ»ñÁ Ï³Ù ·³ÝÓáõÙÝ»ñÁ, áñáÝù í×³ñíáõÙ »Ý áõÕ¨áñÝ»ñÇ, áõÕ»µ»éÝ»ñÇ ¨ µ»éÝ»ñÇ ÷áË³¹ñáõÙÝ»ñÇ Ñ³Ù³ñ, Ý³¨ ³ÛÝ å³ÛÙ³ÝÝ»ñÁ, áñáÝó Ñ³Ù³å³ï³ëË³Ý ÏÇñ³éíáõÙ »Ý ³Û¹ Ïáå³ñÝ»ñÁ Ï³Ù ·³ÝÓáõÙÝ»ñÁ« Ý»ñ³éÛ³É ·áñÍ³Ï³É³ÛÇÝ ¨ ÙÛáõë ûÅ³Ý¹³Ï ëå³ë³ñÏáõÙÝ»ñÇ Ïáå³ñÝ»ñÁ Ï³Ù ·³ÝÓáõÙÝ»ñÁ ¨ å³ÛÙ³ÝÝ»ñÁ, µ³ó³éáõÃÛ³Ùµ ÷áëïÇ ÷áË³¹ñÙ³Ý Ïáå³ñÝ»ñÇ Ï³Ù ·³ÝÓáõÙÝ»ñÇ ¨ å³ÛÙ³ÝÝ»ñÇ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½) §û¹³ÛÇÝ Ñ³Õáñ¹³ÏóáõÃÛáõÝ¦, §ÙÇç³½·³ÛÇÝ û¹³ÛÇÝ Ñ³Õáñ¹³ÏóáõÃÛáõÝ¦« §³íÇ³ÁÝÏ»ñáõÃÛáõÝ¦ ¨ §Ï³Ý·³é áã ³é¨ïñ³ÛÇÝ Ýå³ï³ÏÝ»ñáí¦ ï»ñÙÇÝÝ»ñÝ áõÝ»Ý ³ÛÝ Ýß³Ý³ÏáõÃÛáõÝÝ»ñÁ, áñáÝù ë³ÑÙ³Ýí³Í »Ý ÎáÝí»ÝóÇ³ÛÇ 96-ñ¹ Ñá¹í³ÍáõÙ«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¿) §ä³ÛÙ³Ý³íáñíáÕ ÏáÕÙ»ñÇ ï³ñ³Íù¦ ¨ §ä³ÛÙ³Ý³íáñíáÕ ÏáÕÙ»ñÇ ù³Õ³ù³óÇÝ»ñ¦ Ýß³Ý³ÏáõÙ ¿ Ð³Û³ëï³ÝÇ Ð³Ýñ³å»ïáõÃÛ³Ý ¨ ´»É³éáõëÇ Ð³Ýñ³å»ïáõÃÛ³Ý ï³ñ³ÍùÝ»ñÁ ¨ ù³Õ³ù³óÇÝ»ñÁ£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© êáõÛÝ Ð³Ù³Ó³ÛÝ³·ñÇ Ð³í»Éí³ÍÁ Ï³½ÙáõÙ ¿ Ýñ³ ³Ýµ³Å³Ý»ÉÇ Ù³ë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Æñ³íáõÝùÝ»ñÇ ïñ³Ù³¹ñáõÙ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Úáõñ³ù³ÝãÛáõñ ä³ÛÙ³Ý³íáñíáÕ ÏáÕÙ ÙÛáõë ä³ÛÙ³Ý³íáñíáÕ ÏáÕÙÇÝ ïñ³Ù³¹ñáõÙ ¿ ëáõÛÝ Ð³Ù³Ó³ÛÝ³·ñáí Ý³Ë³ï»ëí³Í Çñ³íáõÝùÝ»ñª ëáõÛÝ Ð³Ù³Ó³ÛÝ³·ñÇ Ð³í»Éí³ÍáõÙ Ýßí³Í »ñÃáõÕÇÝ»ñáí ÙÇç³½·³ÛÇÝ Ï³ÝáÝ³íáñ ãí³·Í»ñÇ ë³ÑÙ³ÝÙ³Ý ¨ ß³Ñ³·áñÍÙ³Ý Ýå³ï³Ïáí (Ñ»ï³·³ÛáõÙ, Ñ³Ù³å³ï³ëË³Ý³µ³ñ, §å³ÛÙ³Ý³·ñ³ÛÇÝ ãí³·Í»ñ¦ ¨ §ë³ÑÙ³Ýí³Í »ñÃáõÕÇÝ»ñ¦)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3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Æñ³íáõÝùÝ»ñ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© ä³ÛÙ³Ý³íáñáÕ ÏáÕÙ»ñÇó Ûáõñ³ù³ÝãÛáõñÇ Ýß³Ý³Ï³Í ³íÇ³ÁÝÏ»ñáõÃÛáõÝÁ ë³ÑÙ³Ýí³Í »ñÃáõÕÇÝ»ñáí å³ÛÙ³Ý³·ñ³ÛÇÝ ãí³·Í»ñÁ ß³Ñ³·áñÍ»ÉÇë û·ïí»Éáõ ¿ Ñ»ï¨Û³É Çñ³íáõÝùÝ»ñÇóª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) ³Ýí³Ûñ¿çù ÃéÇãù Ï³ï³ñ»É ÙÛáõë ä³ÛÙ³Ý³íáñíáÕ ÏáÕÙÇ ï³ñ³ÍùÇ íñ³Ûáí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) í³Ûñ¿çùÝ»ñ Ï³ï³ñ»É ÙÛáõë ä³ÛÙ³Ý³íáñíáÕ ÏáÕÙÇ ï³ñ³ÍùáõÙ áã ³é¨ïñ³ÛÇÝ /áã ÏáÙ»ñóÇáÝ/ Ýå³ï³ÏÝ»ñáíª ëáõÛÝ Ð³Ù³Ó³ÛÝ³·ñÇ Ð³í»Éí³ÍáõÙ  Ýßí³Í í³Ûñ»ñ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·) í³Ûñ¿çùÝ»ñ Ï³ï³ñ»É ÙÛáõë ä³ÛÙ³Ý³íáñíáÕ ÏáÕÙÇ ï³ñ³ÍùáõÙª ëáõÛÝ Ð³Ù³Ó³ÛÝ³·ñÇ Ð³í»Éí³ÍáõÙ Ýßí³Í í³Ûñ»ñáõÙª áõÕ¨áñÝ»ñ, µ»éÝ»ñ, ÷áëï í»ñóÝ»Éáõ, µ»éÝ»Éáõ ¨/Ï³Ù Çç»óÝ»Éáõ, µ»éÝ³Ã³÷»Éáõ Ýå³ï³Ïáí, áñáÝù áõÕ¨áñíáõÙ »Ý »ñÏáõ ä³ÛÙ³Ý³íáñíáÕ ÏáÕÙ»ñÇ ï³ñ³ÍùÝ»ñÇ ÙÇç¨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¹) í³Ûñ¿çùÝ»ñ Ï³ï³ñ»É ÙÛáõë ä³ÛÙ³Ý³íáñíáÕ ÏáÕÙÇ ï³ñ³ÍùáõÙª ëáõÛÝ Ð³Ù³Ó³ÛÝ³·ñÇ Ð³í»Éí³ÍáõÙ Ýßí³Í í³Ûñ»ñáõÙª áõÕ¨áñÝ»ñ, µ»éÝ»ñ, ÷áëï í»ñóÝ»Éáõ, µ»éÝ»Éáõ ¨/Ï³Ù Çç»óÝ»Éáõ, µ»éÝ³Ã³÷»Éáõ Ýå³ï³Ïáí, áñáÝù áõÕ¨áñíáõÙ »Ý »ññáñ¹ »ñÏñÝ»ñ     Ï³Ù »ñÏñÝ»ñÇó: ²Û¹åÇëÇ Çñ³íáõÝù Ïïñ³Ù³¹ñíÇ ä³ÛÙ³Ý³íáñíáÕ ÏáÕÙ»ñÇ ³íÇ³óÇáÝ ÇßË³ÝáõÃÛáõÝÝ»ñÇ ÙÇç¨ Ñ³Ù³Ó³ÛÝáõÃÛ³Ùµ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© êáõÛÝ Ñá¹í³ÍáõÙ áãÇÝã ãÇ ¹ÇïíÇ áñå»ë ÙÇ ä³ÛÙ³Ý³íáñíáÕ ÏáÕÙÇ Ýß³Ý³Ï³Í ³íÇ³ÁÝÏ»ñáõÃÛ³ÝÁ áõÕ¨áñÝ»ñ, µ»é ¨ ÷áëï í»ñóÝ»Éáõ Çñ³íáõÝùÇ ïñ³Ù³¹ñáõÙª ÙÛáõë ä³ÛÙ³Ý³íáñíáÕ ÏáÕÙÇ ï³ñ³ÍùÇ í³Ûñ»ñÇ ÙÇç¨ ¹ñ³Ýù í³ñÓ³ïñÙ³Ý Ï³Ù í³ñÓ³Ï³ÉáõÃÛ³Ý å³ÛÙ³ÝÝ»ñáí ÷áË³¹ñ»Éáõ Ñ³Ù³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© ú¹³Ý³í»ñÇ ÃéÇãùÝ»ñÇ »ñÃáõÕÇÝ»ñÁ å³ÛÙ³Ý³·ñ³ÛÇÝ ãí³·Í»ñáí ¨ å»ï³Ï³Ý ë³ÑÙ³ÝÇ ÃéÇãùÇ í³Ûñ»ñÁ ë³ÑÙ³ÝíáõÙ »Ý Ûáõñ³ù³ÝãÛáõñ ä³ÛÙ³Ý³íáñíáÕ ÏáÕÙÇ ÏáÕÙÇóª Çñ»Ýó ï³ñ³Íù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4© î»ËÝÇÏ³Ï³Ý ¨ ³é¨ïñ³Ï³Ý /ÏáÙ»ñóÇáÝ/ Ñ³ñó»ñÁ, áñáÝù í»ñ³µ»ñáõÙ »Ý û¹³Ý³í»ñÇ ÃéÇãùÝ»ñÇ ¨ áõÕ¨áñÝ»ñÇ, µ»éÇ ¨ ÷áëïÇ ÷áË³¹ñÙ³ÝÁ å³ÛÙ³Ý³·ñ³ÛÇÝ ãí³·Í»ñáõÙ, ÇÝãå»ë Ý³¨ Ñ³ñó»ñÁ, áñáÝù Ï³åí³Í »Ý ³é¨ïñ³Ï³Ý /ÏáÙ»ñóÇáÝ/ Ñ³Ù³·áñÍ³ÏóáõÃÛ³Ý Ñ»ï, Ù³ëÝ³íáñ³å»ë, ÃéÇãùÝ»ñÇ Ñ³×³Ë³Ï³ÝáõÃÛáõÝÁ, û¹³Ý³í»ñÇ ï»ë³ÏÝ»ñÁ, ³íÇ³í³é»ÉÇùáí ÉÇóù³íáñáõÙÝ»ñÁ, ýÇÝ³Ýë³Ï³Ý Ñ³ßí³ñÏÝ»ñÁ, Ïáñáßí»Ý Ýß³Ý³Ïí³Í ³íÇ³ÁÝÏ»ñáõÃÛáõÝÝ»ñÇ ÙÇç¨ å³ÛÙ³Ý³íáñí³ÍáõÃÛ³Ùµ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³ÍáõÃÛ³Ý µ³ó³Ï³ÛáõÃÛ³Ý ¹»åùáõÙ ³Û¹ Ñ³ñó»ñÁ Ïáñáßí»Ý ä³ÛÙ³Ý³íáñíáÕ ÏáÕÙ»ñÇ ³íÇ³óÇáÝ ÇßË³ÝáõÃÛáõÝÝ»ñÇ ÏáÕÙÇ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 xml:space="preserve">Ðá¹í³Í 4 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Üß³Ý³ÏáõÙ ¨ ÃáõÛÉïíáõÃÛ³Ý ïñ³Ù³¹ñáõÙ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Úáõñ³ù³ÝãÛáõñ ä³ÛÙ³Ý³íáñíáÕ ÏáÕÙ Çñ³íáõÝù ÏáõÝ»Ý³ Ýß³Ý³Ï»É ³íÇ³ÁÝÏ»ñáõÃÛáõÝ /³íÇ³ÁÝÏ»ñáõÃÛáõÝÝ»ñ/ ë³ÑÙ³Ýí³Í »ñÃáõÕÇÝ»ñáí å³ÛÙ³Ý³·ñ³ÛÇÝ ãí³·Í»ñÇ ß³Ñ³·áñÍÙ³Ý Ýå³ï³Ïáíª ·ñ³íáñ Í³Ýáõó»Éáí ³Û¹ Ù³ëÇÝ ÙÛáõë ä³ÛÙ³Ý³íáñíáÕ ÏáÕÙ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© ÜÙ³Ý Í³ÝáõóáõÙ ëï³Ý³Éáõó Ñ»ïá ÙÛáõë ä³ÛÙ³Ý³íáñíáÕ ÏáÕÙÁ« Áëï ëáõÛÝ Ñá¹í³ÍÇ 3-ñ¹ ¨ 4-ñ¹ Ï»ï»ñÇ« Ýß³Ý³Ïí³Í ³íÇ³ÁÝÏ»ñáõÃÛ³ÝÁ ÃéÇãùÝ»ñÇ Ñ³Ù³å³ï³ëË³Ý ÃáõÛÉïíáõÃÛáõÝ ¿ ïñ³Ù³¹ñ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© ØÇ ä³ÛÙ³Ý³íáñíáÕ ÏáÕÙÇ ³íÇ³óÇáÝ ÇßË³ÝáõÃÛáõÝÝ»ñÁ ÙÇÝã¨ ÃéÇãùÝ»ñÇ ÃáõÛÉïíáõÃÛáõÝ ï³ÉÁ Ï³ñáÕ »Ý ÙÛáõë ä³ÛÙ³Ý³íáñíáÕ ÏáÕÙÇ Ýß³Ý³Ï³Í ³íÇ³ÁÝÏ»ñáõÃÛáõÝÇó å³Ñ³Ýç»É ³å³óáõÛóÝ»ñ, áñ Ý³ Ç íÇ×³ÏÇ ¿ Ï³ï³ñ»Éáõ ûñ»Ýë¹ñáõÃÛ³Ùµ ¨ Ï³ÝáÝÝ»ñáí Ï³ñ·áñáßí³Í å³ÛÙ³ÝÝ»ñÁ, áñáÝù ëáíáñ³µ³ñ ³Û¹ ÇßË³ÝáõÃÛáõÝÝ»ñÇ ÏáÕÙÇó ÏÇñ³éíáõÙ »Ý ÙÇç³½·³ÛÇÝ ãí³·Í»ñÁ ß³Ñ³·áñÍ»ÉÇë ¨ ã»Ý ·»ñ³½³ÝóáõÙ ÎáÝí»ÝóÇ³ÛÇ å³Ñ³ÝçÝ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4© Úáõñ³ù³ÝãÛáõñ ä³ÛÙ³Ý³íáñíáÕ ÏáÕÙ Çñ³íáõÝù áõÝÇ Ù»ñÅ»É ëáõÛÝ Ñá¹í³ÍÇ 2-ñ¹ Ï»ïáõÙ Ýßí³Íª ÃéÇãùÝ»ñÇ ÃáõÛÉïíáõÃÛáõÝ ï³ÉÁ Ï³Ù å³Ñ³Ýç»É ³ÛÝåÇëÇ å³ÛÙ³ÝÝ»ñÇ Ï³ï³ñáõÙ, áñáÝù ³ÝÑñ³Å»ßï ÏÑ³Ù³ñÇ Ýß³Ý³Ïí³Í ³íÇ³ÁÝÏ»ñáõÃÛ³Ý ÏáÕÙÇó ëáõÛÝ Ð³Ù³Ó³ÛÝ³·ñÇ 3-ñ¹ Ñá¹í³ÍáõÙ Ýßí³Í Çñ³íáõÝùÝ»ñÝ û·ï³·áñÍ»ÉÇëª ³Ù»Ý ¹»åùáõÙ, »ñµ ÑÇßÛ³É ä³ÛÙ³Ý³íáñíáÕ ÏáÕÙÁ ãáõÝÇ ³ÛÝ µ³ÝÇ ³å³óáõÛóÝ»ñÁ, áñ ³Û¹ ³íÇ³ÁÝÏ»ñáõÃÛ³Ý ¥³íÇ³ÁÝÏ»ñáõÃÛáõÝÝ»ñÇ¤ ÝÏ³ïÙ³Ùµ ÝÛáõÃ³Ï³Ý ë»÷³Ï³ÝáõÃÛ³Ý Çñ³íáõÝùÝ»ñÇ ¨ Çñ³Ï³Ý í»ñ³ÑëÏáÕáõÃÛáõÝÁ å³ïÏ³ÝáõÙ ¿ ä³ÛÙ³Ý³íáñíáÕ ÏáÕÙÇ Ýß³Ý³Ï³Í ³íÇ³ÁÝÏ»ñáõÃÛ³ÝÁ, Ýñ³ Ù³ñÙÇÝÝ»ñÇÝ Ï³Ù ù³Õ³ù³óÇÝ»ñ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5© Üß³Ý³Ïí³Í ³íÇ³ÁÝÏ»ñáõÃÛáõÝÁ ¥³íÇ³ÁÝÏ»ñáõÃÛáõÝÝ»ñÁ¤« ëï³Ý³Éáí ëáõÛÝ Ñá¹í³ÍáõÙ ë³ÑÙ³Ýí³Í ÃáõÛÉïíáõÃÛáõÝÁ, Ï³ñáÕ »Ý ëÏë»É å³ÛÙ³Ý³·ñ³ÛÇÝ ãí³·Í»ñÇ ß³Ñ³·áñÍáõÙÁª å³ÛÙ³Ýáí, áñ ä³ÛÙ³Ý³íáñíáÕ ÏáÕÙÇ ³íÇ³óÇáÝ ÇßË³ÝáõÃÛáõÝÝ»ñÇ ÏáÕÙÇó Ñ³ëï³ïí³Í ÃéÇãùÝ»ñÇ ãí³óáõó³ÏÁ ¨ ëáõÛÝ Ð³Ù³Ó³ÛÝ³·ñÇ 10-ñ¹ Ñá¹í³ÍÇ ¹ñáõÛÃÝ»ñÇ Ñ³Ù³å³ï³ëË³Ý ë³ÑÙ³Ýí³Í ë³Ï³·Ý»ñÁ /ï³ñÇýÝ»ñÁ/ Ýß³Ý³Ïí³Í ³íÇ³ÁÝÏ»ñáõÃÛáõÝÝ»ñÇ ÙÇç¨ Ñ³Ù³Ó³ÛÝ»óí³Í »Ý, ÇÝãå»ë Ý³¨« ëáõÛÝ Ð³Ù³Ó³ÛÝ³·ñÇ 3-ñ¹ Ñá¹í³ÍÇ 4-ñ¹ Ï»ïÇ Ñ³Ù³å³ï³ëË³Ý« áñáßí³Í »Ý ï»ËÝÇÏ³Ï³Ý ¨ ³é¨ïñ³Ï³Ý Ñ³ñó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Þ³Ñ³·áñÍÙ³Ý ·áñÍáÕáõÃÛ³Ý ÃáõÛÉïíáõÃÛ³Ý ¹³¹³ñ»óÝ»ÉÁ Ï³Ù ã»ÕÛ³É Ñ³Ûï³ñ³ñ»É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Úáõñ³ù³ÝãÛáõñ ä³ÛÙ³Ý³íáñíáÕ ÏáÕÙ Çñ³íáõÝù ÏáõÝ»Ý³ ã»ÕÛ³É Ñ³Ûï³ñ³ñ»É ëáõÛÝ Ð³Ù³Ó³ÛÝ³·ñÇ 3-ñ¹ Ñá¹í³Íáí ë³ÑÙ³Ýí³Í ÃéÇãùÇ ÃáõÛÉïíáõÃÛáõÝÁ Ï³Ù ¹³¹³ñ»óÝ»É Çñ³íáõÝùÝ»ñÇó û·ïí»ÉÁ, áñáÝù ïñ³Ù³¹ñí³Í »Ý ÙÛáõë ä³ÛÙ³Ý³íáñíáÕ ÏáÕÙÇ Ýß³Ý³Ï³Í ³íÇ³ÁÝÏ»ñáõÃÛ³ÝÁ, Ï³Ù å³Ñ³Ýç»É ³ÛÝåÇëÇ å³ÛÙ³ÝÝ»ñÇ Ï³ï³ñáõÙ, áñáÝù Ý³ ³ÝÑñ³Å»ßï ÏÑ³Ù³ñÇ ³Û¹ Çñ³íáõÝùÝ»ñÇó û·ïí»ÉÇëª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) ³Ù»Ý ¹»åùáõÙ, »ñµ Ý³ Ñ³Ùá½í³Í ã¿, áñ ³íÇ³ÁÝÏ»ñáõÃÛ³Ý ÝÏ³ïÙ³Ùµ ÝÛáõÃ³Ï³Ý ë»÷³Ï³ÝáõÃÛ³Ý Çñ³íáõÝùÁ ¨ Çñ³Ï³Ý í»ñ³ÑëÏáÕáõÃÛáõÝÁ å³ïÏ³ÝáõÙ »Ý ä³ÛÙ³Ý³íáñíáÕ ÏáÕÙÇÝ, áñÁ Ýß³Ý³Ï»É ¿ ³Û¹ ³íÇ³ÁÝÏ»ñáõÃÛ³ÝÁ, Ýñ³ Ù³ñÙÇÝÝ»ñÇÝ Ï³Ù ù³Õ³ù³óÇÝ»ñÇÝ, Ï³Ù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) ³ÛÝ ¹»åùáõÙ, »Ã» ³Û¹ ³íÇ³ÁÝÏ»ñáõÃÛáõÝÁ áñ¨¿ ³ÛÉ Ó¨áí ãÇ å³Ñå³ÝáõÙ ³ÛÝ ä³ÛÙ³Ý³íáñíáÕ ÏáÕÙÇ ûñ»ÝùÝ»ñÝ áõ Ï³ÝáÝÝ»ñÁ, áñÁ ïñ³Ù³¹ñ»É ¿ ³Û¹ Çñ³íáõÝùÝ»ñÁ, Ï³Ù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·) ³ÛÝ ¹»åùáõÙ, »Ã» ³Û¹ ³íÇ³ÁÝÏ»ñáõÃÛáõÝÁ ãÇ å³Ñå³ÝáõÙ ëáõÛÝ Ð³Ù³Ó³ÛÝ³·ñáí Ý³Ë³ï»ëí³Í å³ÛÙ³ÝÝ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© ºÃ» Çñ³íáõÝùÝ»ñÁ ¹³¹³ñ»óÝ»ÉÁ« ÃáõÛÉïíáõÃÛ³Ý ³ÝÑ³å³Õ ã»ÕÛ³É Ñ³Ûï³ñ³ñ»ÉÁ Ï³Ù ëáõÛÝ Ñá¹í³ÍÇ 1-ÇÝ Ï»ïáõÙ Ýßí³Í å³ÛÙ³ÝÝ»ñÁ Ï³ï³ñ»Éáõ å³Ñ³ÝçÁ ³ÝÑñ³Å»ßï ã»Ý ûñ»ÝùÝ»ñÇ áõ Ï³ÝáÝÝ»ñÇ Ñ»ï³·³ Ë³ËïáõÙÝ»ñÇ Ï³ÝËÙ³Ý Ñ³Ù³ñ, ³å³ ³ÛÝ Çñ³íáõÝùÝ»ñÁ, áñáÝó Ù³ëÇÝ ³ëíáõÙ ¿ Ýßí³Í Ï»ïáõÙ, Ïû·ï³·áñÍí»Ý ÙÇ³ÛÝ ä³ÛÙ³Ý³íáñíáÕ ÏáÕÙ»ñÇ ³íÇ³óÇáÝ ÇßË³ÝáõÃÛáõÝÝ»ñÇ ÙÇç¨ ËáñÑñ¹³ÏóáõÃÛáõÝÝ»ñÇó Ñ»ïá: ²Û¹åÇëÇ ËáñÑñ¹³ÏóáõÃÛáõÝÝ»ñÝ ³íÇ³óÇáÝ ÇßË³ÝáõÃÛáõÝÝ»ñÇ ÙÇç¨ å»ïù ¿ ï»ÕÇ áõÝ»Ý³Ý« Ñ³ñóÙ³Ý ûñí³ÝÇó Ñ³ßí³Í« ÑÝ³ñ³íáñ Ï³ñ× Å³ÙÏ»ï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úñ»ÝùÝ»ñÇ ¨ Ï³ÝáÝÝ»ñÇ ÏÇñ³ñÏ»ÉÇáõÃÛáõÝ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© ØÇ ä³ÛÙ³Ý³íáñíáÕ ÏáÕÙÇ ûñ»ÝùÝ»ñÝ áõ Ï³ÝáÝÝ»ñÁ, áñáÝù Ï³ñ·³íáñáõÙ »Ý ÙÇç³½·³ÛÇÝ ÃéÇãùÝ»ñ Ï³ï³ñ»ÉáÕ û¹³Ý³í»ñÇ Å³Ù³ÝáõÙÁ Ï³Ù Ù»ÏÝáõÙÁ Çñ ï³ñ³ÍùÇó, ³Û¹ û¹³Ý³í»ñÇ ß³Ñ³·áñÍáõÙÁ Ï³Ù û¹³·Ý³óáõÃÛáõÝÁ ¹ñ³Ýó Å³Ù³ÝÙ³Ý å³ÑÇÝª Çñ ï³ñ³ÍùÝ»ñÇ ë³ÑÙ³ÝÝ»ñáõÙ, ÏÏÇñ³éí»Ý ÙÛáõë ä³ÛÙ³Ý³íáñíáÕ ÏáÕÙÇ Ýß³Ý³Ï³Í ³íÇ³ÁÝÏ»ñáõÃÛ³Ý ¥³íÇ³ÁÝÏ»ñáõÃÛáõÝÝ»ñÇ¤ û¹³Ý³í»ñÇ íñ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2© ØÇ ä³ÛÙ³Ý³íáñíáÕ ÏáÕÙÇ ûñ»ÝùÝ»ñÝ áõ Ï³ÝáÝÝ»ñÁ, áñáÝù í»ñ³µ»ñáõÙ »Ý ÙÇç³½·³ÛÇÝ ÷áË³¹ñáõÙÝ»ñÇÝ, Ï³ñ·³íáñáõÙ »Ý áõÕ¨áñÝ»ñÇ, ³ÝÓÝ³Ï³½Ù»ñÇ, µ»éÝ»ñÇ ¨ ÷áëïÇ Å³Ù³ÝáõÙÁ« áõÕ³ñÏáõÙÝ áõ Ýñ³ ï³ñ³ÍùáõÙ ·ïÝí»ÉÁ ¨« Ù³ëÝ³íáñ³å»ë« Ù³ùë³ÛÇÝ, ³ÝÓÝ³·ñ³ÛÇÝ, ³ñÅáõÃ³ÛÇÝ áõ ë³ÝÇï³ñ³Ï³Ý Ï³ÝáÝÝ»ñÇÝ í»ñ³µ»ñáÕ Ó¨³Ï³ÝáõÃÛáõÝÝ»ñÁ, ÏÏÇñ³éí»Ý ÙÛáõë ä³ÛÙ³Ý³íáñíáÕ ÏáÕÙÇ Ýß³Ý³Ï³Í ³íÇ³ÁÝÏ»ñáõÃÛ³Ý û¹³Ý³í»ñÇ áõÕ¨áñÝ»ñÇ, ³ÝÓÝ³Ï³½Ù»ñÇ, µ»éÝ»ñÇ áõ ÷áëïÇ ÝÏ³ïÙ³Ùµ ³é³çÇÝ ä³ÛÙ³Ý³íáñíáÕ ÏáÕÙÇ ï³ñ³ÍùÇ ë³ÑÙ³ÝÝ»ñáõÙ ¹ñ³Ýó ·ïÝí»Éáõ ÁÝÃ³óùáõÙ: ä³ÛÙ³Ý³íáñíáÕ ÏáÕÙ»ñÇ ù³Õ³ù³óÇÝ»ñÇ ÝÏ³ïÙ³Ùµ ÏÏÇñ³éíÇ Å³Ù³Ý»Éáõ« ÙÝ³Éáõ ¨ Ù»ÏÝ»Éáõ å³ñ½»óí³Í Ï³ñ·« »Ã» ÙÇ ä³ÛÙ³Ý³íáñíáÕ ÏáÕÙÁ Ï³Ù »ñÏáõ ä³ÛÙ³Ý³íáñíáÕ ÏáÕÙ»ñÁ ³ÛÉ áñáßáõÙ ã»Ý ÁÝ¹áõÝÇ£ ºñÏáõ ä³ÛÙ³Ý³íáñíáÕ ÏáÕÙ»ñÇ ÙÇç¨ ëáõÛÝ Ï»ïáõÙ Ýßí³Í Ñ³ñó»ñÁ Ï³ñ·³íáñáÕ Ñ³ïáõÏ Ñ³Ù³Ó³ÛÝ³·Çñ ÏÝù»Éáõ ¹»åùáõÙ« áñÁ »ñÏáõ ä³ÛÙ³Ý³íáñíáÕ ÏáÕÙ»ñÇ Ñ³Ù³ñ å³ñï³¹Çñ ÏÉÇÝÇ« ÏÏÇñ³éí»Ý ëáõÛÝ Ñ³ïáõÏ Ð³Ù³Ó³ÛÝ³·ñÇ ¹ñáõÛÃÝ»ñÁ£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¶³ÝÓáõÙÝ»ñ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Úáõñ³ù³ÝãÛáõñ û¹³Ý³í³Ï³Û³ÝÇó û·ïí»Éáõ Ñ³Ù³ñ ·³ÝÓáõÙÝ»ñÁ ¨ ³ÛÉ í×³ñáõÙÝ»ñÁ, ³Û¹ ÃíáõÙª ¹ñ³ Ï³éáõÛóÝ»ñÇ, ï»ËÝÇÏ³Ï³Ý ¨ áõñÇß ÙÇçáóÝ»ñÇ ¨ ëå³ë³ñÏáõÙÝ»ñÇ Ñ³Ù³ñ, ÇÝãå»ë Ý³¨ û¹³·Ý³óáõÃÛ³Ý ÙÇçáóÝ»ñÇ û·ï³·áñÍÙ³Ý, Ï³åÇ ÙÇçáóÝ»ñÇ ¨ Í³é³ÛáõÃÛáõÝÝ»ñÇ Ñ³Ù³ñ ó³ÝÏ³ó³Í í×³ñáõÙ, Ï·³ÝÓí»Ý Ñ³Ù³å³ï³ëË³Ý ë³Ï³óáõó³ÏÝ»ñáí ¥ï³ñÇýÝ»ñáí¤ ¨ Ïáå³ñÝ»ñáí, áñáÝù ë³ÑÙ³Ýí³Í »Ý Ûáõñ³ù³ÝãÛáõñ ä³ÛÙ³Ý³íáñíáÕ ÏáÕÙÇ ÏáÕÙÇóª Çñ ï³ñ³ÍùáõÙ: ²Û¹åÇëÇ ·³ÝÓáõÙÝ»ñÁ ¨ í×³ñáõÙÝ»ñÁ ãå»ïù ¿ ·»ñ³½³Ýó»Ý Ñ³Ù³ÝÙ³Ý ·³ÝÓáõÙÝ»ñÇÝ, áñáÝù ·³ÝÓíáõÙ »Ý áõñÇß å»ïáõÃÛáõÝÝ»ñÇ û¹³Ý³í»ñÇ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àõÕÇÕ ï³ñ³ÝóáõÙ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/>
      </w:pPr>
      <w:r>
        <w:rPr/>
        <w:tab/>
        <w:t>àõÕ¨áñÝ»ñÁ, áõÕ»µ»éÁ ¨ µ»éÁ, áñáÝù áõÕÇÕ ï³ñ³ÝóÙ³Ùµ ³ÝóÝáõÙ »Ý ÙÇ ä³ÛÙ³Ý³íáñíáÕ ÏáÕÙÇ ï³ñ³ÍùÇ íñ³Ûáí ¨ ã»Ý ÃáÕÝáõÙ ³Û¹ Ýå³ï³ÏÇ Ñ³Ù³ñ ³é³ÝÓÝ³óí³Í û¹³Ý³í³Ï³Û³ÝÇ ßñç³ÝÁ« í»ñ³ÑëÏÙ³Ý Ï»ÝÃ³ñÏí»Ý ÙÇ³ÛÝ ³ÛÝ ¹»åù»ñáõÙ, áñáÝù í»ñ³µ»ñáõÙ »Ý µéÝáõÃÛ³Ý ¨ û¹³Ñ»ÝáõÃÛ³Ý ·áñÍáÕáõÃÛáõÝÝ»ñÇ ¹»Ù ³Ýíï³Ý·áõÃÛ³Ý ÙÇçáóÝ»ñÇÝ: àõÕ»µ»éÁ ¨ µ»éÁ, áñáÝù ³ÝóÝáõÙ »Ý áõÕÇÕ ï³ñ³ÝóÙ³Ùµ« ã»Ý Ñ³ñÏíÇ Ù³ùë³ïáõñù»ñáí, ·³ÝÓáõÙÝ»ñáí ¨ Ñ³Ù³ÝÙ³Ý áõñÇß í×³ñáõÙÝ»ñ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9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bCs/>
          <w:sz w:val="26"/>
        </w:rPr>
        <w:t>ä³ÛÙ³Ý³·ñ³ÛÇÝ ãí³·Í»ñÇ ³Ýíï³Ý· ß³Ñ³·áñÍÙ³Ý ³å³ÑáíÙ³Ý Ñ³Ù³ñ å³ÛÙ³ÝÝ»ñÁ, ëÏ½µáõÝùÝ»ñÁ ¨ ÙÇçáóÝ»ñÁ</w:t>
      </w:r>
      <w:r>
        <w:rPr>
          <w:rFonts w:cs="Times Armenian" w:ascii="Times Armenian" w:hAnsi="Times Armenian"/>
          <w:sz w:val="26"/>
        </w:rPr>
        <w:t xml:space="preserve"> 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© ä³ÛÙ³Ý³íáñíáÕ ÏáÕÙ»ñÇ Ýß³Ý³Ï³Í ³íÇ³ÁÝÏ»ñáõÃÛáõÝÝ»ñÇÝ Ïïñ³Ù³¹ñí»Ý ë³ÑÙ³Ýí³Í »ñÃáõÕÇÝ»ñáí å³ÛÙ³Ý³·ñ³ÛÇÝ ãí³·Í»ñÇ ß³Ñ³·áñÍÙ³Ý ³ñ¹³ñ³óÇ ¨ Ñ³í³ë³ñ å³ÛÙ³ÝÝ»ñ Çñ»Ýó Ñ³Ù³å³ï³ëË³Ý ï³ñ³ÍùÝ»ñÇ ÙÇç¨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© ä³ÛÙ³Ý³·ñ³ÛÇÝ ãí³·Í»ñÁ ß³Ñ³·áñÍ»ÉÇë ä³ÛÙ³Ý³íáñíáÕ ÏáÕÙ»ñÇó Ûáõñ³ù³ÝãÛáõñÇ Ýß³Ý³Ï³Í ³íÇ³ÁÝÏ»ñáõÃÛáõÝÁ å»ïù ¿ Ñ³ßíÇ ³éÝÇ ÙÛáõë ä³ÛÙ³Ý³íáñíáÕ ÏáÕÙÇ Ýß³Ý³Ï³Í ³íÇ³ÁÝÏ»ñáõÃÛ³Ý ß³Ñ»ñÁ ³ÛÝ ÝÏ³ï³éáõÙáí, áñ íÝ³ë ãå³ï×³éÇ ÙÛáõë ä³ÛÙ³Ý³íáñíáÕ ÏáÕÙÇ Ýß³Ý³Ï³Í ³íÇ³ÁÝÏ»ñáõÃÛ³Ý ÷áË³¹ñÙ³Ý ³ßË³ï³ÝùÝ»ñÇÝ, áñÁ ß³Ñ³·áñÍáõÙ ¿ ³Û¹ ÝáõÛÝ »ñÃáõÕáõ ãí³·ÇÍÁ Ï³Ù Ýñ³ ÙÇ Ù³ë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© ä³ÛÙ³Ý³íáñíáÕ ÏáÕÙÇ Ýß³Ý³Ï³Í ³íÇ³ÁÝÏ»ñáõÃÛáõÝÝ»ñÇ ÏáÕÙÇó ë³ÑÙ³Ýí³Í »ñÃáõÕÇÝ»ñáí ëå³ë³ñÏíáÕ å³ÛÙ³Ý³·ñ³ÛÇÝ ãí³·Í»ñÁ å»ïù ¿ Ñ³Ù³å³ï³ëË³Ý»Ý Ñ³ë³ñ³Ï³Ï³Ý å³Ñ³ÝçÝ»ñÇÝ« ¨ Ûáõñ³ù³ÝãÛáõñ ³íÇ³ÁÝÏ»ñáõÃÛáõÝ å»ïù ¿ ³é³çÝ³Ñ»ñÃ ËÝ¹Çñ áõÝ»Ý³ ïñ³Ù³¹ñ»Éáõ ³ÛÝåÇëÇ Í³í³ÉÝ»ñ, áñáÝù ÏÑ³Ù³å³ï³ëË³Ý»Ý ÷áË³¹ñáõÙÝ»ñáõÙ áõÕ¨áñÝ»ñÇ, µ»éÇ ¨ ÷áëïÇ ·áÛáõÃÛáõÝ áõÝ»óáÕ ¨ »ÝÃ³¹ñíáÕ å³Ñ³ÝçÝ»ñÇÝª Çñ»Ýó å»ïáõÃÛ³Ý Ñ³Ù³å³ï³ëË³Ý ï³ñ³ÍùÝ»ñÇ ÙÇç¨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4© Üß³Ý³Ïí³Í ³íÇ³ÁÝÏ»ñáõÃÛáõÝÝ»ñÇ ÏáÕÙÇó Çñ³Ï³Ý³óíáÕ ÷áË³¹ñáõÙÝ»ñÁ« Áëï ëáõÛÝ Ð³Ù³Ó³ÛÝ³·ñÇ« å»ïù ¿ Ñ³Ù³å³ï³ëË³Ý»Ý ÁÝ¹Ñ³Ýáõñ ëÏ½µáõÝùÝ»ñÇÝ, áñáÝó Ñ³Ù³Ó³ÛÝ Í³í³ÉÁ Ï³Ëí³Í ÏÉÇÝÇª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) »ñÏñÝ»ñÇ ÙÇç¨ ÷áË³¹ñáõÙÝ»ñÇ å³Ñ³ÝçÝ»ñÇó, áñï»Õ ëÏëíáõÙ  ¨ ³í³ñïíáõÙ »Ý ÷áË³¹ñáõÙÝ»ñ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) ³ÛÝ ßñç³ÝÇ ÷áË³¹ñáõÙÝ»ñÇ å³Ñ³ÝçÝ»ñÇó, áñÇ íñ³Ûáí ³ÝóÝáõÙ »Ý ³íÇ³áõÕÇÝ»ñÁ, ¨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·) ï³ñ³ÝóÇÏ /ïñ³Ý½Çï/ ÷áË³¹ñáõÙÝ»ñÇ å³Ñ³ÝçÝ»ñÇ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5© ä³ÛÙ³Ý³íáñíáÕ ÏáÕÙ»ñÁ ÏÓ»éÝ³ñÏ»Ý µáÉáñ ³ÝÑñ³Å»ßï ÙÇçáóÝ»ñÁ å³ÛÙ³Ý³·ñ³ÛÇÝ ãí³·Í»ñÇ ³Ýíï³Ý· ¨ ³ñ¹ÛáõÝ³í»ï ß³Ñ³·áñÍáõÙÝ ³å³Ñáí»Éáõ Ñ³Ù³ñ: ²Û¹ Ýå³ï³ÏÝ»ñÇ Ñ³Ù³ñ Ûáõñ³ù³ÝãÛáõñ ä³ÛÙ³Ý³íáñíáÕ ÏáÕÙ ÙÛáõë ä³ÛÙ³Ý³íáñíáÕ ÏáÕÙÇ Ýß³Ý³Ï³Í ³íÇ³ÁÝÏ»ñáõÃÛ³Ý (³íÇ³ÁÝÏ»ñáõÃÛáõÝÝ»ñÇ) û¹³Ý³í»ñÇÝ Ïïñ³Ù³¹ñÇ é³¹ÇáÉáõë³ï»ËÝÇÏ³Ï³Ý, û¹»ñ¨áõÃ³µ³Ý³Ï³Ý ¨ áõñÇß ëå³ë³ñÏáõÙÝ»ñÇ Ñ³Ù³ñ µáÉáñ ÙÇçáóÝ»ñÁ, áñáÝù ³ÝÑñ³Å»ßï ÏÉÇÝ»Ý å³ÛÙ³Ý³·ñ³ÛÇÝ ãí³·Í»ñÁ ß³Ñ³·áñÍ»Éáõ Ñ³Ù³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6© ØÇ ä³ÛÙ³Ý³íáñíáÕ ÏáÕÙÇ ³íÇ³óÇáÝ ÇßË³ÝáõÃÛáõÝÝ»ñÁ å»ïù ¿ ÙÛáõë ä³ÛÙ³Ý³íáñíáÕ ÏáÕÙÇ ³íÇ³óÇáÝ ÇßË³ÝáõÃÛáõÝÝ»ñÇÝ ï»Õ»ÏáõÃÛáõÝÝ»ñ ïñ³Ù³¹ñ»Ý å³Ñ»ëï³ÛÇÝ ¨ ÑÇÙÝ³Ï³Ý û¹³Ý³í³Ï³Û³ÝÝ»ñÇ, û¹³ÛÇÝ áõÕÇÝ»ñÇ, Ï³åÇ Ñ³Ù³Ï³ñ·»ñÇ ¨ û¹³·Ý³óáõÃÛ³Ý ÙÇçáóÝ»ñÇ, û¹³ÛÇÝ »ñÃ¨»ÏáõÃÛ³Ý ß³Ñ³·áñÍÙ³Ý Ï³ñ·³íáñÙ³Ý ¨ áõñÇß Ñ³ñó»ñÇ Ù³ëÇÝª ³ÛÝ Í³í³ÉÝ»ñáí« áñáÝù ³ÝÑñ³Å»ßï »Ý å³ÛÙ³Ý³·ñ³ÛÇÝ ãí³·Í»ñáõÙ û¹³Ý³í»ñÇ ³Ýíï³Ý· ¨ ³ñ¹ÛáõÝ³í»ï ß³Ñ³·áñÍÙ³Ý Ñ³Ù³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ê³Ï³·Ý»ñ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© ê³Ï³·Ý»ñÁ ó³ÝÏ³ó³Í å³ÛÙ³Ý³·ñ³ÛÇÝ ãí³·Í»ñáõÙ ¨ ë³Ï³·Ý»ñÁ áõñÇß ³íÇ³ÁÝÏ»ñáõÃÛáõÝÝ»ñÇ ë³ÑÙ³Ýí³Í »ñÃáõÕáõ ó³ÝÏ³ó³Í Ù³ëÇ Ñ³Ù³ñ å»ïù ¿ ë³ÑÙ³Ý»Éª Ñ³ßíÇ ³éÝ»Éáí µáÉáñ Ñ³Ù³å³ï³ëË³Ý ·áñÍáÝÝ»ñÁ, ³Û¹ ÃíáõÙª ß³Ñ³·áñÍÙ³Ý Í³Ëë»ñÁ, ß³ÑáõÛÃÁ, ³íÇ³·ÍÇ µÝáõÃ³·ÇñÁ /ûñÇÝ³Ïª ³ñ³·áõÃÛáõÝÁ ¨ Ñ³ñÙ³ñáõÃÛáõÝÁ/: ²Û¹ ë³Ï³·Ý»ñÁ å»ïù ¿ ë³ÑÙ³Ýí»Ý ëáõÛÝ Ñá¹í³ÍÇ Ý»ñùáÑÇßÛ³É å³ÛÙ³ÝÝ»ñÇÝ Ñ³Ù³å³ï³ëË³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© êáõÛÝ Ñá¹í³ÍÇ 1-ÇÝ Ï»ïáõÙ Ýßí³Í ë³Ï³·Ý»ñÁ, ÇÝãå»ë Ý³¨ ³Û¹ ë³Ï³·Ý»ñÇó ·áñÍ³Ï³É³Ï³Ý í»ñ³¹Çñ ¥ÏáÙÇëÇáÝ¤ ã³÷Á å»ïù ¿ ÑÝ³ñ³íáñáõÃÛ³Ý ¹»åùáõÙ Ñ³Ù³Ó³ÛÝ»óí»Ý »ñÏáõ ä³ÛÙ³Ý³íáñíáÕ ÏáÕÙ»ñÇ Ýß³Ý³Ï³Í ³íÇ³ÁÝÏ»ñáõÃÛáõÝÝ»ñÇ ÙÇç¨, Ûáõñ³ù³ÝãÛáõñ ë³ÑÙ³Ýí³Í »ñÃáõÕÇÝ»ñáí, áõñÇß ³íÇ³ÁÝÏ»ñáõÃÛáõÝÝ»ñÇ Ñ»ï ËáñÑñ¹³Ïó»Éáõó Ñ»ïá, áñáÝù ß³Ñ³·áñÍáõÙ »Ý ³ÙµáÕç »ñÃáõÕÇÝ Ï³Ù Ýñ³ ÙÇ Ù³ëÁ: ²Û¹åÇëÇ Ñ³Ù³Ó³ÛÝáõÃÛáõÝ Ó»éù Ïµ»ñíÇ ë³ÑÙ³Ýí³Í ë³Ï³·Ý»ñÇ Ñ³Ù³å³ï³ëË³Ý Ù»Ë³ÝÇ½ÙÇ û·ï³·áñÍÙ³Ý áõÕÇáí, áñÁ ÏÇñ³éíáõÙ ¿ Æ²î²-Ç ÏáÕÙÇó: ²Û¹ Ó¨áí Ñ³Ù³Ó³ÛÝ»óí³Í ë³Ï³·Ý»ñÁ »ÝÃ³Ï³ »Ý Ñ³ëï³ïÙ³Ý ä³ÛÙ³Ý³íáñíáÕ ÏáÕÙ»ñÇ ³íÇ³óÇáÝ ÇßË³ÝáõÃÛáõÝÝ»ñÇ  ÏáÕÙÇ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© ºÃ» Ýß³Ý³Ïí³Í ³íÇ³ÁÝÏ»ñáõÃÛáõÝÝ»ñÁ ã»Ý Ï³ñáÕ Ñ³Ù³Ó³ÛÝ»É ³Û¹åÇëÇ ë³Ï³·Ý»ñÇó ó³ÝÏ³ó³ÍÇ í»ñ³µ»ñÛ³É, Ï³Ù ÇÝã-áñ ³ÛÉ å³ï×³éáí ë³Ï³·ÇÝÁ ãÇ Ï³ñáÕ Ñ³Ù³Ó³ÛÝ»óí»É« ëáõÛÝ Ñá¹í³ÍÇ 2-ñ¹ Ï»ïÇ å³ÛÙ³ÝÝ»ñÇÝ Ñ³Ù³å³ï³ëË³Ý, ä³ÛÙ³Ý³íáñíáÕ ÏáÕÙ»ñÇ ³íÇ³óÇáÝ ÇßË³ÝáõÃÛáõÝÝ»ñÁ å»ïù ¿ ÷áñÓ»Ý ë³Ï³·ÇÝÁ ë³ÑÙ³Ý»É Çñ»Ýó ÙÇç¨ å³ÛÙ³Ý³íáñí³ÍáõÃÛ³Ùµ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4© ºÃ» ³íÇ³óÇáÝ ÇßË³ÝáõÃÛáõÝÝ»ñÁ« ëáõÛÝ Ñá¹í³ÍÇ 2-ñ¹ Ï»ïÇÝ Ñ³Ù³å³ï³ëË³Ý« ã»Ý Ï³ñáÕ Ñ³Ù³Ó³ÛÝáõÃÛ³Ý Ñ³ëÝ»É Çñ»Ýó Ý»ñÏ³Û³óñ³Í áñ¨¿ ë³Ï³·ÝÇ Ñ³ëï³ïÙ³Ý Ñ³ñóáõÙ Ï³Ù« ëáõÛÝ Ñá¹í³ÍÇ 3-ñ¹ Ï»ïÇÝ Ñ³Ù³å³ï³ëË³Ý« Çñ»Ýó Ý»ñÏ³Û³óí³Í áñ¨¿ ë³Ï³·ÝÇ ë³ÑÙ³ÝÙ³Ý ßáõñçÁ, ³å³ ³Û¹ ï³ñ³Ó³ÛÝáõÃÛáõÝÝ»ñÁ å»ïù ¿ Ï³ñ·³íáñí»Ý ëáõÛÝ Ð³Ù³Ó³ÛÝ³·ñÇ 16-ñ¹ Ñá¹í³ÍÇ å³ÛÙ³ÝÝ»ñÇÝ Ñ³Ù³Ó³Û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5© êáõÛÝ Ñá¹í³ÍÇ ¹ñáõÛÃÝ»ñÇÝ Ñ³Ù³å³ï³ëË³Ý ë³ÑÙ³Ýí³Í ë³Ï³·Ý»ñÁ å»ïù ¿ áõÅÇ Ù»ç ÙÝ³Ý ³ÛÝù³Ý Å³Ù³Ý³Ï, ù³ÝÇ ¹»é« ëáõÛÝ Ñá¹í³ÍÇ å³ÛÙ³ÝÝ»ñÇÝ Ñ³Ù³å³ï³ëË³Ý« Ýáñ ë³Ï³·Ý»ñ ã»Ý ë³ÑÙ³Ýí»É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Ø³ùë³ÛÇÝ ïáõñù»ñ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© ä³ÛÙ³Ý³íáñíáÕ ÏáÕÙ»ñÇ Ýß³Ý³Ï³Í ³íÇ³ÁÝÏ»ñáõÃÛáõÝÝ»ñÇ ÏáÕÙÇó ÙÇç³½·³ÛÇÝ ãí³·Í»ñáõÙ ß³Ñ³·áñÍíáÕ û¹³Ý³í»ñÁ, ÇÝãå»ë Ý³¨ ¹ñ³Ýó óáõó³Ï³·ñí³Í ·áõÛùÁ, í³é»É³ÝÛáõÃÇ å³ß³ñÝ»ñÁ ¨ ùë³ÝÛáõÃ»ñÁ, å³Ñ»ëï³Ù³ë»ñÝ áõ û¹³Ý³íÇ å³ß³ñÝ»ñÁ ¥Ý»ñ³éÛ³É ëÝÝ¹³ÙÃ»ñùÁ, ÁÙå»ÉÇùÝ»ñÁ ¨ ÍË³Ëáï»Õ»ÝÁ¤« ÝÙ³Ý û¹³Ý³í»ñáõÙ »Õ³Í ÙÛáõë  ÙÃ»ñùÝ»ñÁ ÙÛáõë ä³ÛÙ³Ý³íáñíáÕ ÏáÕÙÇ ï³ñ³Íù Å³Ù³Ý»Éáõó Ñ»ïá Ï³½³ïí»Ý ³Ù»Ý ï»ë³Ï Ù³ùë³ïáõñù»ñÇó ¨ ÙÛáõë Ñ³ñÏ»ñÇó áõ ·³ÝÓáõÙÝ»ñÇóª å³ÛÙ³Ýáí, áñ ³Û¹ ÝÛáõÃ»ñÁ, ·áõÛùÁ áõ å³ß³ñÝ»ñÁ ÙÝ³Ý û¹³Ý³íÇ Ù»ç ÙÇÝã¨ ¹ñ³Ýó í»ñ³³ñï³Ñ³ÝáõÙ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2© ÜÙ³Ý Ù³ùë»ñÇó, Ñ³ñÏ»ñÇó áõ ·³ÝÓáõÙÝ»ñÇó, µ³ó³éáõÃÛ³Ùµ ïñ³Ù³¹ñíáÕ ëå³ë³ñÏÙ³Ý å³Ñå³ÝÙ³Ý ¨ Ù³ùë³ÛÇÝ Ó¨³Ï»ñåáõÙÝ»ñÇ Ñ³Ù³ñ ·³ÝÓáõÙÝ»ñÇ, Ï³½³ïí»Ý Ý³¨ª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) û¹³Ý³íÇ ³ÛÝ å³ß³ñÝ»ñÁ, áñáÝù í»ñóí»É »Ý ÙÇ ä³ÛÙ³Ý³íáñíáÕ ÏáÕÙÇ ï³ñ³ÍùáõÙª Ýßí³Í ä³ÛÙ³Ý³íáñíáÕ ÏáÕÙÇ ÇßË³ÝáõÃÛáõÝÝ»ñÇ ë³ÑÙ³Ý³Í ã³÷³µ³ÅÇÝÝ»ñÇ ë³ÑÙ³ÝÝ»ñáõÙ ¨ Ý³Ë³ï»ëí³Í »Ý ÙÛáõë ä³ÛÙ³Ý³íáñíáÕ ÏáÕÙÇ Ýß³Ý³Ï³Í ³íÇ³ÁÝÏ»ñáõÃÛ³Ý å³ÛÙ³Ý³·ñ³ÛÇÝ ãí³·Í»ñáõÙ ß³Ñ³·áñÍíáÕ û¹³Ý³íáõÙ û·ï³·áñÍÙ³Ý Ñ³Ù³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) ³ÛÝ å³Ñ»ëï³Ù³ë»ñÁ ¨ Ñ³ßí»óáõó³Ï³ÛÇÝ ·áõÛùÁ, áñáÝù ÙÛáõë ä³ÛÙ³Ý³íáñíáÕ ÏáÕÙÇ ï³ñ³Íù »Ý µ»ñí»É Ýß³Ý³Ïí³Í ³íÇ³ÁÝÏ»ñáõÃÛ³Ý å³ÛÙ³Ý³·ñ³ÛÇÝ ãí³·Í»ñáõÙ û·ï³·áñÍíáÕ û¹³Ý³íÇ ï»ËÝÇÏ³Ï³Ý ëå³ë³ñÏÙ³Ý Ï³Ù Ýáñá·Ù³Ý Ñ³Ù³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·) å³ÛÙ³Ý³·ñ³ÛÇÝ ãí³·Í»ñáõÙ ß³Ñ³·áñÍíáÕ û¹³Ý³íÇ ÏáÕÙÇó û·ï³·áñÍÙ³Ý Ñ³Ù³ñ Ý³Ë³ï»ëí³Í ³ÛÝ í³é»É³ÝÛáõÃÝ áõ ùë³ÝÛáõÃ»ñÁ, áñáÝù û¹³Ý³í »Ý í»ñóí»É ÙÛáõë ä³ÛÙ³Ý³íáñíáÕ ÏáÕÙÇ ï³ñ³ÍùáõÙ« »Ã» ³Ý·³Ù ³Û¹ å³ß³ñÝ»ñÝ û·ï³·áñÍí»Ý Ýñ³ ï³ñ³ÍùÇ ë³ÑÙ³ÝÝ»ñáí ³ÝóÝáÕ »ñÃáõÕáõ Ñ³ïí³ÍáõÙ, áõñ ¹ñ³Ýù í»ñóí»É »Ý û¹³Ý³í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¹) ÷³ëï³ÃÕÃ»ñÁ, áñáÝù û·ï³·áñÍíáõÙ »Ý ÙÇ ä³ÛÙ³Ý³íáñíáÕ ÏáÕÙÇ Ýß³Ý³Ï³Í ³íÇ³ÁÝÏ»ñáõÃÛ³Ý ÏáÕÙÇó, Ý»ñ³éÛ³É ³íÇ³ïáÙ³ë»ñÁ, ³íÇ³µ»éÝ³·ñ»ñÁ, ÇÝãå»ë Ý³¨ ·áí³½¹³ÛÇÝ ÝÛáõÃ»ñÁ, áñáÝù ³Ýí×³ñ ï³ñ³ÍíáõÙ »Ý ÙÛáõë ä³ÛÙ³Ý³íáñíáÕ ÏáÕÙÇ ï³ñ³ÍùÇ íñ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© êáõÛÝ Ñá¹í³ÍÇ 2-ñ¹ Ï»ïáõÙ Ýßí³Í ÝÛáõÃ»ñÁ, Áëï å³Ñ³ÝçÇ« Ï³ñáÕ »Ý ¹ñí»É Ù³ùë³ÛÇÝ Ù³ñÙÇÝÝ»ñÇ ÑëÏáÕáõÃÛ³Ý ï³Ï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12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bCs/>
          <w:sz w:val="26"/>
        </w:rPr>
        <w:t>Ð³ßí³ñÏÝ»ñ ¨ »Ï³ÙáõïÝ»ñÇ ÷áË³ÝóáõÙÝ»ñ</w:t>
      </w:r>
      <w:r>
        <w:rPr>
          <w:rFonts w:cs="Times Armenian" w:ascii="Times Armenian" w:hAnsi="Times Armenian"/>
          <w:sz w:val="26"/>
        </w:rPr>
        <w:t xml:space="preserve"> 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/>
      </w:pPr>
      <w:r>
        <w:rPr/>
        <w:tab/>
        <w:t>1© Üß³Ý³Ïí³Í ³íÇ³áõÕÇÝ»ñÇ ÙÇç¨ Ñ³ßí³ñÏÝ»ñÁ ÏÏ³ï³ñí»Ý ä³ÛÙ³Ý³íáñíáÕ ÏáÕÙ»ñÇ ÙÇç¨ ·áñÍáÕ Ñ³ßí³ñÏÝ»ñÇ áõ í×³ñáõÙÝ»ñÇ í»ñ³µ»ñÛ³É Ñ³Ù³Ó³ÛÝ³·ñ»ñÇÝ Ñ³Ù³å³ï³ëË³Ý£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© Úáõñ³ù³ÝãÛáõñ ä³ÛÙ³Ý³íáñíáÕ ÏáÕÙ ÙÛáõë ä³ÛÙ³Ý³íáñíáÕ ÏáÕÙÇ Ýß³Ý³Ï³Í ³íÇ³ÁÝÏ»ñáõÃÛ³ÝÁ Çñ³íáõÝù ¿ ïñ³Ù³¹ñáõÙ ³½³ïáñ»Ý ÷áË³Ýó»Éáõ Í³Ëë»ñÇ ÝÏ³ïÙ³Ùµ »Ï³ÙáõïÝ»ñÇ ·»ñ³½³Ýóí³Í ·áõÙ³ñÝ»ñÁ, áñáÝù ëï³ó»É »Ý ³Û¹ ³íÇ³ÁÝÏ»ñáõÃÛáõÝÝ»ñÁ å³ÛÙ³Ý³·ñ³ÛÇÝ ãí³·Í»ñÁ ß³Ñ³·áñÍ»ÉÇë: ²Û¹ ·áõÙ³ñÝ»ñÁ ã»Ý »ÝÃ³ñÏíÇ áñ¨¿ Ñ³ñÏÙ³Ý, µ³ó³éáõÃÛ³Ùµ ÁÝ¹áõÝí³Í í×³ñÝ»ñÇ, áñáÝù ·³ÝÓíáõÙ »Ý µ³ÝÏ»ñÇ ÏáÕÙÇó ÷áË³Ý³ÏáõÙÝ»ñ ¨ ÷áË³ÝóáõÙÝ»ñ Çñ³Ï³Ý³óÝ»Éáõ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© ²Û¹åÇëÇ ÷áË³ÝóáõÙÁ å»ïù ¿ Ï³ï³ñíÇ ä³ÛÙ³Ý³íáñíáÕ ÏáÕÙ»ñÇ ÙÇç¨ ·áñÍáÕª Ñ³ßí³ñÏÝ»ñÇ ¨ í×³ñáõÙÝ»ñÇ Ù³ëÇÝ Ñ³Ù³Ó³ÛÝ³·ñ»ñÇ ¹ñáõÛÃÝ»ñÇÝ Ñ³Ù³å³ï³ëË³Ý: ²Û¹åÇëÇ Ñ³Ù³Ó³ÛÝ³·ñÇ Ï³Ù Ñ³Ù³Ó³ÛÝ³·ñáõÙ Ñ³Ù³å³ï³ëË³Ý ¹ñáõÛÃÝ»ñÇ µ³ó³Ï³ÛáõÃÛ³Ý ¹»åùáõÙ ÷áË³ÝóáõÙÁ å»ïù ¿ Çñ³Ï³Ý³óíÇ ³½³ï ÷áË³ñÏíáÕ ï³ñ³¹ñ³Ùáíª å³ßïáÝ³Ï³Ý ÷áË³Ý³ÏÙ³Ý ÷áË³ñÅ»ùáíª ä³ÛÙ³Ý³íáñíáÕ ÏáÕÙ»ñÇ ³½·³ÛÇÝ ûñ»Ýë¹ñáõÃÛ³ÝÁ Ñ³Ù³å³ï³ëË³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13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²íÇ³ÁÝÏ»ñáõÃÛáõÝÝ»ñÇ Ý»ñÏ³Û³óáõóãáõÃÛáõÝÝ»ñ« ÷áË³¹ñáõÙÝ»ñÇ í³×³éù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Indent"/>
        <w:rPr/>
      </w:pPr>
      <w:r>
        <w:rPr/>
        <w:t>1. ä³ÛÙ³Ý³·ñ³ÛÇÝ ãí³·Í»ñÇ ß³Ñ³·áñÍáõÙÝ ³å³Ñáí»Éáõ Ñ³Ù³ñ ÙÇ ä³ÛÙ³Ý³íáñíáÕ ÏáÕÙÇ Ýß³Ý³Ï³Í ³íÇ³ÁÝÏ»ñáõÃÛ³ÝÁ Çñ³íáõÝù ¿ ïñ³Ù³¹ñíáõÙ ÙÛáõë ä³ÛÙ³Ý³íáñíáÕ ÏáÕÙÇ ï³ñ³ÍùáõÙ µ³ó»É Çñ Ý»ñÏ³Û³óáõóãáõÃÛáõÝÝ»ñÁª ³ÝÑñ³Å»ßï í³ñã³Ï³Ý, ³é¨ïñ³Ï³Ý /ÏáÙ»ñóÇáÝ/ ¨ ï»ËÝÇÏ³Ï³Ý ³ÝÓÝ³Ï³½Ù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êáõÛÝ Ñá¹í³ÍáõÙ Ýßí³Í ³ÝÓÝ³Ï³½ÙÁ å»ïù ¿ Ï³½Ùí³Í ÉÇÝÇ ä³ÛÙ³Ý³íáñíáÕ ÏáÕÙ»ñÇ å»ïáõÃÛáõÝÝ»ñÇ ù³Õ³ù³óÇÝ»ñÇó Ï³Ù »ññáñ¹ »ñÏñÇ ù³Õ³ù³óÇÝ»ñÇóª ä³ÛÙ³Ý³íáñíáÕ ÏáÕÙ»ñÇ ûñ»ëÝë¹ñáõÃÛ³ÝÁ Ñ³Ù³å³ï³ëË³Ý: ²Û¹ ³ÝÓÝ³Ï³½ÙÇ Ãí³ù³Ý³ÏÁ Ïë³ÑÙ³ÝíÇ ä³ÛÙ³Ý³íáñíáÕ ÏáÕÙ»ñÇ ³íÇ³óÇáÝ ÇßË³ÝáõÃÛáõÝÝ»ñÇ ÙÇç¨ Ñ³Ù³Ó³ÛÝáõÃÛ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3© Úáõñ³ù³ÝãÛáõñ ä³ÛÙ³Ý³íáñíáÕ ÏáÕÙÇ Ýß³Ý³Ï³Í ³íÇ³ÁÝÏ»ñáõÃÛáõÝÁ Çñ³íáõÝù ÏáõÝ»Ý³ í³×³é»Éáõ û¹³ÛÇÝ ÷áË³¹ñáõÙÝ»ñÁ, ÙÛáõë ä³ÛÙ³Ý³íáñíáÕ ÏáÕÙÇ ûñ»ÝùÝ»ñÇÝ áõ Ï³ÝáÝÝ»ñÇÝ Ñ³Ù³å³ï³ëË³Ý, ÷áË³¹ñÙ³Ý ë»÷³Ï³Ý ÷³ëï³ÃÕÃ»ñáí, áñáÝù í³×³éíáõÙ »Ý ÙÛáõë ä³ÛÙ³Ý³íáñíáÕ ÏáÕÙÇ ï³ñ³ÍùáõÙ, ÇÝãå»ë Ý³¨ª ¹ñ³Ýù í³×³é»Éáõ Ñ³Ù³ñ Ýß³Ý³Ï»É ·áñÍ³Ï³ÉÝ»ñ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14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²íÇ³óÇáÝ ³Ýíï³Ý·áõÃÛáõÝ ¨ å³ï³Ñ³ñ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TextBodyIndent"/>
        <w:rPr/>
      </w:pPr>
      <w:r>
        <w:rPr/>
        <w:t>1© ØÇç³½·³ÛÇÝ Çñ³íáõÝùÇó µËáÕ Çñ»Ýó Çñ³íáõÝùÝ»ñÇÝ ¨ å³ñï³íáñáõÃÛáõÝÝ»ñÇÝ Ñ³Ù³å³ï³ëË³Ýª ä³ÛÙ³Ý³íáñíáÕ ÏáÕÙ»ñÁ Ñ³ëï³ïáõÙ »Ý, áñ ³ÝûñÇÝ³Ï³Ý ÙÇç³ÙïáõÃÛ³Ý Ó»éÝ³ñÏáõÙÝ»ñÇó ù³Õ³ù³óÇ³Ï³Ý ³íÇ³óÇ³Ý  ³å³Ñáí»Éáõ` ÙÇÙÛ³Ýó Ñ³Ý¹»å ëï³ÝÓÝ³Í å³ñï³íáñáõÃÛáõÝÝ»ñÁ ëáõÛÝ Ð³Ù³Ó³ÛÝ³·ñÇ ³Ýµ³Å³Ý»ÉÇ Ù³ëÝ »Ý Ï³½ÙáõÙ: ä³ÛÙ³Ý³íáñíáÕ ÏáÕÙ»ñÁ ·áñÍáõÙ »Ý ú¹³Ý³í»ñáõÙ Ï³ï³ñíáÕ Ñ³Ýó³·áñÍáõÃÛáõÝÝ»ñÇ ¨ áñáß ³ÛÉ ·áñÍáÕáõÃÛáõÝÝ»ñÇ Ù³ëÇÝ ÎáÝí»ÝóÇ³ÛÇ, ëïáñ³·ñí³Í îáÏÇáÛáõÙ 1963 Ãí³Ï³ÝÇ ë»åï»Ùµ»ñÇ 14-ÇÝ, ú¹³Ý³í»ñÇ ³ÝûñÇÝ³Ï³Ý ½³íÃÙ³Ý ¹»Ù å³Ûù³ñÇ Ù³ëÇÝ ÎáÝí»ÝóÇ³ÛÇ, ëïáñ³·ñí³Í Ð³³·³ÛáõÙ 1970 Ãí³Ï³ÝÇ ¹»Ïï»Ùµ»ñÇ 16-ÇÝ, ø³Õ³ù³óÇ³Ï³Ý ³íÇ³óÇ³ÛÇ ³Ýíï³Ý·áõÃÛ³Ý ¹»Ù áõÕÕí³Í ³ÝûñÇÝ³Ï³Ý ·áñÍáÕáõÃÛáõÝÝ»ñÇ Ù³ëÇÝ ÎáÝí»ÝóÇ³ÛÇ, ëïáñ³·ñí³Í ØáÝñ»³ÉáõÙ 1971 Ãí³Ï³ÝÇ ë»åï»Ùµ»ñÇ 23-ÇÝ, ØÇç³½·³ÛÇÝ û¹³Ý³í³Ï³Û³ÝÝ»ñáõÙ ³ÝûñÇÝ³Ï³Ý µéÝÇ ·áñÍáÕáõÃÛáõÝÝ»ñÇ ¹»Ù å³Ûù³ñÇ Ù³ëÇÝ ²ñÓ³Ý³·ñáõÃÛ³Ý, ëïáñ³·ñí³Í ØáÝñ»³ÉáõÙ 1988 Ãí³Ï³ÝÇ ÷»ïñí³ñÇ 24-ÇÝ, ¨ ä³ÛÙ³Ý³íáñíáÕ ÏáÕÙ»ñÇ ÙÇç¨ ·áñÍáÕ »ñÏÏáÕÙ å³ÛÙ³Ý³·ñ»ñÇ ¹ñáõÛÃÝ»ñáí, ÇÝãå»ë Ý³¨ ³ÛÝ å³ÛÙ³Ý³·ñ»ñáí, áñáÝù ÏÏÝùí»Ý Ýñ³Ýó ÙÇç¨ Ñ»ï³·³Û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© ä³ÛÙ³Ý³íáñíáÕ ÏáÕÙ»ñÁ ËÝ¹ñ³ÝùÇ ¹»åùáõÙ ³Ù»Ý ï»ë³ÏÇ û·ÝáõÃÛáõÝ »Ý óáõó³µ»ñáõÙ, áñáÝù í»ñ³µ»ñáõÙ »Ý ù³Õ³ù³óÇ³Ï³Ý û¹³Ý³í»ñÇ ³ÝûñÇÝ³Ï³Ý Ñ³÷ßï³ÏÙ³Ý Ï³ÝËÙ³ÝÁ ¨ ³ÛÉ ³ÝûñÇÝ³Ï³Ý ·áñÍáÕáõÃÛáõÝÝ»ñÇ, áñáÝù áõÕÕí³Í »Ý û¹³Ý³í»ñÇ, ¹ñ³Ýó áõÕ¨áñÝ»ñÇ áõ ³ÝÓÝ³Ï³½ÙÇ, û¹³Ý³í³Ï³Û³ÝÝ»ñÇ áõ û¹³·Ý³óáõÃÛ³Ý ÙÇçáóÝ»ñÇ ³Ýíï³Ý·áõÃÛ³Ý ¹»Ù« ÇÝãå»ë Ý³¨« ù³Õ³ù³óÇ³Ï³Ý ³íÇ³óÇ³ÛÇ ³Ýíï³Ý·áõÃÛ³Ý ¹»Ù áõÕÕí³Í ó³ÝÏ³ó³Í ³ÛÉ ëå³éÝ³ÉÇù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© ä³ÛÙ³Ý³íáñíáÕ ÏáÕÙ»ñÁ ·áñÍáõÙ »Ý ø³Õ³ù³óÇ³Ï³Ý ³íÇ³óÇ³ÛÇ ÙÇç³½·³ÛÇÝ Ï³½Ù³Ï»ñåáõÃÛ³Ý ÏáÕÙÇó ë³ÑÙ³Ýí³Í ³íÇ³óÇáÝ ³Ýíï³Ý·áõÃÛ³Ý ¨ ï»ËÝÇÏ³Ï³Ý å³Ñ³ÝçÝ»ñÇ í»ñ³µ»ñÛ³É ¹ñáõÛÃÝ»ñÇÝ Ñ³Ù³å³ï³ëË³Ý ¨ Ý³Ë³ï»ëíáõÙ »Ý ØÇç³½·³ÛÇÝ ù³Õ³ù³óÇ³Ï³Ý ³íÇ³óÇ³ÛÇ Ù³ëÇÝ ÎáÝí»ÝóÇ³ÛÇ Ð³í»Éí³ÍÝ»ñáõÙ Ý³Ë³ï»ëí³Í ¹ñáõÛÃÝ»ñÇÝ Ñ³Ù³å³ï³ëË³Ý, áñù³Ýáí áñ ³Û¹ ¹ñáõÛÃÝ»ñÝ áõ å³Ñ³ÝçÝ»ñÁ ÏÇñ³é»ÉÇ »Ý ä³ÛÙ³Ý³íáñíáÕ ÏáÕÙ»ñÇ Ñ³Ý¹»å, Ýñ³Ýù Ïå³Ñ³Ýç»Ý, áñ û¹³Ý³í»ñÇ ß³Ñ³·áñÍáÕÝ»ñÁ, áñáÝó ·áñÍáõÝ»áõÃÛ³Ý ÑÇÙÝ³Ï³Ý í³ÛñÁ Ï³Ù Ùßï³Ï³Ý ·ïÝí»Éáõ í³ÛñÁ Çñ»Ýó ï³ñ³ÍùáõÙ ¿, ¨ Çñ»Ýó ï³ñ³ÍùáõÙ ·ïÝíáÕ ÙÇç³½·³ÛÇÝ û¹³Ý³í³Ï³Û³ÝÝ»ñÁ ß³Ñ³·áñÍáÕÝ»ñÁ ·áñÍ»Ý ³íÇ³óÇáÝ ³Ýíï³Ý·áõÃÛ³Ý í»ñ³µ»ñÛ³É ÝÙ³Ý ¹ñáõÛÃÝ»ñÇÝ áõ å³Ñ³ÝçÝ»ñ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© Úáõñ³ù³ÝãÛáõñ ä³ÛÙ³Ý³íáñíáÕ ÏáÕÙ Ñ³Ù³Ó³ÛÝáõÙ ¿, áñ ÙÛáõë ä³ÛÙ³Ý³íáñíáÕ ÏáÕÙÁ û¹³Ý³í»ñÇ ß³Ñ³·áñÍáÕÝ»ñÇó Ï³ñáÕ ¿ å³Ñ³Ýç»É å³Ñå³Ý»É ëáõÛÝ Ñá¹í³ÍÇ 3-ñ¹ Ï»ïáõÙ Ýßí³Íª ³íÇ³óÇáÝ ³Ýíï³Ý·áõÃÛ³Ý Ù³ëÇÝ ¹ñáõÛÃÝ»ñÝ áõ å³Ñ³ÝçÝ»ñÁ, áñáÝù ³Û¹ ÙÛáõë ä³ÛÙ³Ý³íáñíáÕ ÏáÕÙÇ ÏáÕÙÇó Ý³Ë³ï»ëíáõÙ »Ý Ýñ³ ï³ñ³Íù ÙïÝ»Éáõ, ³ÛÝï»Õ ·ïÝí»Éáõ ¨ ³ÛÝï»ÕÇó ¹áõñë ·³Éáõ Ñ³Ù³ñ: Úáõñ³ù³ÝãÛáõñ ä³ÛÙ³Ý³íáñíáÕ ÏáÕÙ Çñ ï³ñ³ÍùÇ ë³ÑÙ³ÝÝ»ñáõÙ Ï³å³ÑáíÇ Ñ³Ù³å³ï³ëË³Ý ÙÇçáóÝ»ñÇ ÏÇñ³éáõÙª û¹³Ý³í»ñÁ å³ßïå³Ý»Éáõ ¨ û¹³Ý³í Ýëï»Éáõó ³é³ç ¨ ÁÝÃ³óùáõÙ Ï³Ù µ»éÝ³Ã³÷Ù³Ý Å³Ù³Ý³Ï áõÕ¨áñÝ»ñÇÝ, ³ÝÓÝ³Ï³½ÙÇÝ, Ó»éùÇ áõÕ»µ»éÁ, ÑÇÙÝ³Ï³Ý áõÕ»µ»éÝ áõ û¹³Ý³íÇ áõÝ»ó³Í Çñ»ñÁ ëïáõ·»Éáõ Ñ³Ù³ñ£ Úáõñ³ù³ÝãÛáõñ ä³ÛÙ³Ý³íáñíáÕ ÏáÕÙ ÏùÝÝÇ ÙÛáõë ä³ÛÙ³Ý³íáñíáÕ ÏáÕÙÇ ó³ÝÏ³ó³Í ËÝ¹ñ³Ýùª ÏáÝÏñ»ï ëå³éÝ³ÉÇùÇ ¹»åùáõÙ Ñ³ïáõÏ ÙÇçáóÝ»ñ Ó»éÝ³ñÏ»Éáõ í»ñ³µ»ñÛ³É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5© ØÇç³¹»åÇ Ï³Ù ¹ñ³ ëå³éÝ³ÉÇùÇ ¹»åùáõÙ, áñÁ Ï³åí³Í ¿ û¹³Ý³íÇ ³ÝûñÇÝ³Ï³Ý ½³íÃÙ³Ý Ï³Ù ³ÛÉ ·áñÍáÕáõÃÛáõÝÝ»ñÇ Ñ»ï, áñáÝù áõÕÕí³Í ÏÉÇÝ»Ý û¹³Ý³íÇ, Ýñ³ áõÕ¨áñÝ»ñÇ áõ ³ÝÓÝ³Ï³½ÙÇ, û¹³Ý³í³Ï³Û³ÝÇ Ï³Ù û¹³·Ý³óáõÃÛ³Ý ÙÇçáóÝ»ñÇ ³Ýíï³Ý·áõÃÛ³Ý ¹»Ù, ä³ÛÙ³Ý³íáñíáÕ ÏáÕÙ»ñÝ Çñ³ñ û·ÝáõÃÛáõÝ »Ý óáõó³µ»ñáõÙ Ï³åÇ Ñ»ßï³óÙ³Ý ÙÇçáóáí ¨ ÝÙ³Ý ÙÇç³¹»åÇ Ï³Ù ¹ñ³ ëå³éÝ³ÉÇùÇ ³ñ³· áõ ³Ýíï³Ý· Ï³ÝËÙ³Ý Ýå³ï³ÏÇÝ áõÕÕí³Í Ñ³Ù³å³ï³ëË³Ý ÙÇçáóÝ»ñÇ Ó»éÝ³ñÏÙ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6© ØÇ ä³ÛÙ³Ý³íáñíáÕ ÏáÕÙÇ û¹³Ý³íÇª ÙÛáõë ä³ÛÙ³Ý³íáñíáÕ ÏáÕÙÇ ï³ñ³ÍùáõÙ ëïÇåáÕ³Ï³Ý í³Ûñ¿çùÇ« ³Õ»ïÇ Ï³Ù ³ÛÉ íÃ³ñÇ ¹»åùáõÙ ä³ÛÙ³Ý³íáñíáÕ ÏáÕÙÁ« áñÇ ï³ñ³ÍùáõÙ ï»ÕÇ ¿ áõÝ»ó»É ³Û¹ íÃ³ñÁ« å»ïù ¿ ÙÛáõë ä³ÛÙ³Ý³íáñíáÕ ÏáÕÙÇÝ ³ÝÑ³å³Õ« Ù³Ýñ³Ù³ëÝáñ»Ý Çñ³½»ÏÇ ³Û¹ íÃ³ñÇ Ù³ëÇÝ« ÇÝãå»ë Ý³¨ ³ÝÑñ³Å»ßï ÙÇçáóÝ»ñ Ó»éÝ³ñÏÇ íÃ³ñÇ å³ï×³éÝ»ñÁ Ñ»ï³ùÝÝ»Éáõ, áõÕ¨áñÝ»ñÇÝ ¨ ³ÝÓÝ³Ï³½ÙÇÝ û·ÝáõÃÛáõÝ óáõó³µ»ñ»Éáõ« û¹³Ý³íÁ« áõÕ»µ»éÁ« µ»éÁ ¨ ÷áëïÁ å³Ñå³Ý»Éáõ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7© ä³ÛÙ³Ý³íáñíáÕ ÏáÕÙÁ, áñÇ ·ñ³Ýó³Ù³ïÛ³ÝáõÙ ·ñ³Ýóí³Í ¿ û¹³Ý³íÁ, Çñ³íáõÝù ÏáõÝ»Ý³ Ýß³Ý³Ï»É Çñ ¹Çïáñ¹Ý»ñÇÝ, áñáÝù« ÙÛáõë ä³ÛÙ³Ý³íáñíáÕ ÏáÕÙÇ Ñ»ï å³ÛÙ³Ý³íáñí³ÍáõÃÛ³Ý Ñ³Ù³Ó³ÛÝ« Ï³ñáÕ »Ý Ý»ñÏ³ ÉÇÝ»É ³íÇ³óÇáÝ å³ï³Ñ³ñÇ Ñ»ï³ùÝÝÙ³Ý ÁÝÃ³óù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15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ÊáñÑñ¹³ÏóáõÃÛáõÝÝ»ñ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ñÇ Çñ³·áñÍÙ³ÝÁ í»ñ³µ»ñáÕ µáÉáñ Ñ³ñó»ñáí ë»ñï Ñ³Ù³·áñÍ³ÏóáõÃÛáõÝ ³å³Ñáí»Éáõ Ñ³Ù³ñ »ñÏáõ ä³ÛÙ³Ý³íáñíáÕ ÏáÕÙ»ñÇ ³íÇ³óÇáÝ ÇßË³ÝáõÃÛáõÝÝ»ñÇ ÙÇç¨ å³ñµ»ñ³µ³ñ Ï³ÝóÏ³óí»Ý ËáñÑñ¹³ÏóáõÃÛáõÝÝ»ñ£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16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ìÇ×»ñÇ ÉáõÍ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© êáõÛÝ Ð³Ù³Ó³ÛÝ³·ñÇ Ï³Ù ¹ñ³ Ð³í»Éí³ÍÇ Ù»ÏÝ³µ³ÝÙ³Ý Ï³Ù ÏÇñ³éÙ³Ý Å³Ù³Ý³Ï ä³ÛÙ³Ý³íáñíáÕ ÏáÕÙ»ñÇ ÙÇç¨ íÇ× Í³·»Éáõ ¹»åùáõÙ ³Û¹ íÇ×Á ÏÉáõÍíÇ »ñÏáõ ä³ÛÙ³Ý³íáñíáÕ ÏáÕÙ»ñÇ ³íÇ³óÇáÝ ÇßË³ÝáõÃÛáõÝÝ»ñÇ ÙÇç¨ áõÕÇÕ µ³Ý³ÏóáõÃÛáõÝÝ»ñÇ ÙÇçáó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© ²ÛÝ ¹»åùáõÙ, »ñµ ³íÇ³óÇáÝ ÇßË³ÝáõÃÛáõÝÝ»ñÁ ã»Ý Ï³ñáÕ Ñ³Ù³Ó³ÛÝáõÃÛ³Ý ·³É, íÇ×³µ³ÝáõÃÛáõÝÁ ÏÉáõÍíÇ ¹Çí³Ý³·Çï³Ï³Ý áõÕÇÝ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© ²ÛÝ ¹»åùáõÙ, »ñµ Ï³ñ·³íáñÙ³ÝÁ ÑÝ³ñ³íáñ ã¿ Ñ³ëÝ»É í»ñÁ Ýßí³Í ÙÇçáóÝ»ñáí, í»×Á ïñíáõÙ ¿ ØÇçå»ï³Ï³Ý ³íÇ³óÇáÝ ÏáÙÇï»Ç í»ñ³Ý³ÛÙ³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17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³Ù³Ó³ÛÝ³·ñÇ ÷á÷áËáõÙÁ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ºÃ» ä³ÛÙ³Ý³íáñíáÕ ÏáÕÙ»ñÇó áñ¨¿ Ù»ÏÁ ³é³ç³ñÏÇ ÷á÷áË»É ëáõÛÝ Ð³Ù³Ó³ÛÝ³·ÇñÁ Ï³Ù ¹ñ³Ý ÏÇó Ð³í»Éí³ÍÁ, ä³ÛÙ³Ý³íáñíáÕ ÏáÕÙ»ñÇ ³íÇ³óÇáÝ ÇßË³ÝáõÃÛáõÝÝ»ñÇ ÙÇç¨ Ï³ÝóÏ³óí»Ý ³é³ç³ñÏíáÕ ÷á÷áËáõÃÛáõÝÝ»ñÇ Ñ»ï Ï³åí³Í ËáñÑñ¹³ÏóáõÃÛáõÝÝ»ñ: ÊáñÑñ¹³ÏóáõÃÛáõÝÝ»ñÁ å»ïù ¿ ëÏëí»Ý ¹ñ³Ýó ³ÝóÏ³óÙ³Ý Ñ³ñóáõÙÇ ³Ùë³ÃíÇó Ñ³ßí³Íª í³ÃëáõÝ (60) ûñí³ ÁÝÃ³óùáõÙ, »Ã» ä³ÛÙ³Ý³íáñíáÕ ÏáÕÙ»ñÇ ³íÇ³óÇáÝ ÇßË³ÝáõÃÛáõÝÝ»ñÁ ãå³ÛÙ³Ý³íáñí»Ý ³Û¹ Å³ÙÏ»ïÇ »ñÏ³ñ³Ó·Ù³Ý Ù³ëÇÝ: Ð³Ù³Ó³ÛÝ³·ñÇ áõÕÕáõÙÝ»ñÝ áõÅÇ Ù»ç »Ý ÙïÝáõÙ ¹Çí³Ý³·Çï³Ï³Ý áõÕÇÝ»ñáí Ñ³Ûï³ñ³ñ³·ñ»ñÇ ÷áË³Ý³ÏáõÙÇó Ñ»ïá: Ð³í»Éí³ÍÇ áõÕÕáõÙÝ»ñÁ Ï³ñáÕ »Ý ÁÝ¹áõÝí»É ä³ÛÙ³Ý³íáñíáÕ ÏáÕÙ»ñÇ ³íÇ³óÇáÝ ÇßË³ÝáõÃÛáõÝÝ»ñÇ ÙÇç¨ Ñ³Ù³Ó³ÛÝ»óí»Éáõó Ñ»ï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18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³Ù³Ó³ÛÝ³·ñÇ ·ñ³ÝóáõÙÁ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Ý áõ ¹ñ³ ó³ÝÏ³ó³Í áõÕÕáõÙ å»ïù ¿ ·ñ³Ýóí»Ý ø³Õ³ù³óÇ³Ï³Ý ³íÇ³óÇ³ÛÇ ÙÇç³½·³ÛÇÝ Ï³½Ù³Ï»ñåáõÃÛáõÝ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19</w:t>
      </w:r>
    </w:p>
    <w:p>
      <w:pPr>
        <w:pStyle w:val="Heading1"/>
        <w:rPr/>
      </w:pPr>
      <w:r>
        <w:rPr/>
        <w:t>Ð³Ù³Ó³ÛÝ³·ñÇ  ·áñÍáÕáõÃÛ³Ý ¹³¹³ñ»óáõÙÁ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Úáõñ³ù³ÝãÛáõñ ä³ÛÙ³Ý³íáñíáÕ ÏáÕÙ Ï³ñáÕ ¿ ó³ÝÏ³ó³Í Å³Ù³Ý³Ï ¹Çí³Ý³·Çï³Ï³Ý áõÕÇÝ»ñáí ·ñ³íáñ Í³ÝáõóÙ³Ý ÙÇçáóáí Çñ³½»Ï»É ÙÛáõë ä³ÛÙ³Ý³íáñíáÕ ÏáÕÙÇÝ ëáõÛÝ Ð³Ù³Ó³ÛÝ³·ñÇ ·áñÍáÕáõÃÛáõÝÁ ¹³¹³ñ»óÝ»Éáõ Çñ Ùï³¹ñáõÃÛ³Ý Ù³ëÇÝ: ØÇ³Å³Ù³Ý³Ï ÝáõÛÝåÇëÇ µáí³Ý¹³ÏáõÃÛ³Ùµ Í³Ýáõó³·Çñ å»ïù ¿ áõÕ³ñÏíÇ ø³Õ³ù³óÇ³Ï³Ý ³íÇ³óÇ³ÛÇ ÙÇç³½·³ÛÇÝ Ï³½Ù³Ï»ñåáõÃÛáõÝ: ²Û¹ ¹»åùáõÙ ëáõÛÝ Ð³Ù³Ó³ÛÝ³·ñÇ ·áñÍáÕáõÃÛáõÝÁ ¹³¹³ñ»óíáõÙ ¿ ÝÙ³Ý Í³ÝáõóáõÙÁ ÙÛáõë ä³ÛÙ³Ý³íáñíáÕ ÏáÕÙÇ ëï³Ý³Éáõ å³ÑÇó ï³ëÝ»ñÏáõ ³ÙÇë ³Ýó, »Ã» Ð³Ù³Ó³ÛÝ³·ñÇ ·áñÍáÕáõÃÛáõÝÁ ¹³¹³ñ»óÝ»Éáõ Ù³ëÇÝ Ýßí³Í Í³ÝáõóáõÙÁ ÙÇÝã¨ ³Û¹ Å³Ù³Ý³Ï³Ñ³ïí³ÍÇ Éñ³Ý³ÉÁ Ñ»ï ãÇ í»ñóíáõÙ ÎáÕÙ»ñÇ »ñÏáõëï»ù Ñ³Ù³Ó³ÛÝáõÃÛ³Ùµ: ºÃ» Í³Ýáõó³·ÇñÝ ëï³Ý³Éáõ Ù³ëÇÝ ÙÛáõë ÎáÕÙÇ Ñ³ëï³ïáõÙÁ ãÇ ëï³óíÇ, ³å³ Í³Ýáõó³·ÇñÝ ëï³óí³Í ¿ Ñ³Ù³ñíáõÙ ø³Õ³ù³óÇ³Ï³Ý ³íÇ³óÇ³ÛÇ ÙÇç³½·³ÛÇÝ Ï³½Ù³Ï»ñåáõÃÛáõÝáõÙ ³ÛÝ ëï³Ý³Éáõó 14 ûñ Ñ»ïá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20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àõÅÇ Ù»ç ÙïÝ»É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© êáõÛÝ Ð³Ù³Ó³ÛÝ³·ÇñÁ ÏÝùí³Í ¿ ³Ýáñáß Å³ÙÏ»ïáí ¨ Å³Ù³Ý³Ï³íáñ³å»ë ÏÇñ³éíáõÙ ¿ ëïáñ³·ñÙ³Ý å³Ñ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© êáõÛÝ Ð³Ù³Ó³ÛÝ³·ÇñÝ áõÅÇ Ù»ç ¿ ÙïÝáõÙ ¹Çí³Ý³·Çï³Ï³Ý áõÕÇÝ»ñáí ³ÝÑñ³Å»ßï ÁÝÃ³ó³Ï³ñ·»ñÁ ³½·³ÛÇÝ ûñ»Ýë¹ñáõÃÛ³ÝÁ Ñ³Ù³å³ï³ëË³Ý Ï³ï³ñÙ³Ý Ù³ëÇÝ í»ñçÇÝ Í³ÝáõóÙ³Ý ëï³óÙ³Ý å³ÑÇ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³ï³ñí³Í ¿ ºñ¨³Ý ù³Õ³ùáõÙ 1995 Ãí³Ï³ÝÇ ¹»Ïï»Ùµ»ñÇ 16-ÇÝ, »ñÏáõ µÝûñÇÝ³Ïáí, Ûáõñ³ù³ÝãÛáõñÁª Ñ³Û»ñ»Ý, µ»É³éáõë»ñ»Ý ¨ éáõë»ñ»Ý, ÁÝ¹ áñáõÙ »ñÏáõ ï»ùëï»ñÝ ¿É Ñ³í³ë³ñ³½áñ »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>
          <w:rFonts w:ascii="Times LatArm" w:hAnsi="Times LatArm" w:cs="Times LatArm"/>
          <w:b/>
          <w:b/>
          <w:i/>
          <w:i/>
          <w:iCs/>
        </w:rPr>
      </w:pPr>
      <w:r>
        <w:rPr>
          <w:rFonts w:cs="Times LatArm" w:ascii="Times LatArm" w:hAnsi="Times LatArm"/>
          <w:b/>
          <w:i/>
          <w:iCs/>
        </w:rPr>
        <w:t>Ð³Ù³Ó³ÛÝ³·ÇñÝ áõÅÇ Ù»ç ¿ Ùï»É 1996 Ãí³Ï³ÝÇ ÝáÛ»Ùµ»ñÇ 27-Çó:</w:t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iCs/>
          <w:sz w:val="26"/>
        </w:rPr>
      </w:pPr>
      <w:r>
        <w:rPr>
          <w:rFonts w:cs="Times Armenian" w:ascii="Times Armenian" w:hAnsi="Times Armenian"/>
          <w:b/>
          <w:i/>
          <w:iCs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²Ø²Ò²ÚÜ²¶ðÆ Ð²ìºÈì²Ì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 xml:space="preserve">Ð³Û³ëï³ÝÇ Ð³Ýñ³å»ïáõÃÛ³Ý Ï³é³í³ñáõÃÛ³Ý ¨ ´»É³éáõëÇ Ð³Ýñ³å»ïáõÃÛ³Ý Ï³é³í³ñáõÃÛ³Ý ÙÇç¨ û¹³ÛÇÝ Ñ³Õáñ¹³ÏóáõÃÛáõÝÝ»ñÇ 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sz w:val="26"/>
        </w:rPr>
        <w:t>Ù³ëÇÝ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ºñÃáõÕÇÝ»ñ, áñáÝù Ïß³Ñ³·áñÍí»Ý »ñÏáõ áõÕÕáõÃÛ³Ùµ Ð³Û³ëï³ÝÇ Ð³Ýñ³å»ïáõÃÛ³Ý Ýß³Ý³Ï³Í ³íÇ³ÁÝÏ»ñáõÃÛ³Ý ¥³íÇ³ÁÝÏ»ñáõÃÛáõÝÝ»ñÇ¤ ÏáÕÙÇó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Ø»ÏÝÙ³Ý í³Ûñ»ñ--------ºñ¨³Ý ¨ áõñÇß í³Ûñ»ñ Ð³Û³ëï³ÝÇ Ð³Ýñ³å»ïáõÃÛáõÝáõÙ, áñáÝù µ³ó »Ý ÙÇç³½·³ÛÇÝ ÃéÇãùÝ»ñÇ Ñ³Ù³ñ ¨ ÏÑ³Ù³Ó³ÛÝ»óí»Ý Éñ³óáõóÇã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ØÇç³ÝÏÛ³É í³Ûñ»ñ----------í³Ûñ»ñ »ññáñ¹ »ñÏñÝ»ñáõÙ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Ù³ÝÙ³Ý í³Ûñ»ñ-------ØÇÝëÏ ¨ áõñÇß í³Ûñ»ñ ´»É³éáõëÇ Ð³Ýñ³å»ïáõÃÛáõÝáõÙ, áñáÝù µ³ó »Ý ÙÇç³½·³ÛÇÝ ÃéÇãùÝ»ñÇ Ñ³Ù³ñ ¨ ÏÑ³Ù³Ó³ÛÝ»óí»Ý Éñ³óáõóÇã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ì³Ûñ»ñ ´»É³éáõëÇ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 xml:space="preserve">Ð³Ýñ³å»ïáõÃÛ³Ý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ë³ÑÙ³ÝÝ»ñÇó ¹áõñë------                      í³Ûñ»ñ »ññáñ¹ »ñÏñÝ»ñáõÙ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ºñÃáõÕÇÝ»ñ, áñáÝù Ïß³Ñ³·áñÍí»Ý »ñÏáõ áõÕÕáõÃÛáõÝÝ»ñáí ´»É³éáõëÇ Ð³Ýñ³å»ïáõÃÛ³Ý Ýß³Ý³Ï³Í ³íÇ³ÁÝÏ»ñáõÃÛ³Ý ¥³íÇ³ÁÝÏ»ñáõÃÛáõÝÝ»ñÇ¤ ÏáÕÙÇó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Ø»ÏÝÙ³Ý í³Ûñ»ñ-------ØÇÝëÏ ¨ áõñÇß í³Ûñ»ñ ´»É³éáõëÇ Ð³Ýñ³å»ïáõÃÛáõÝáõÙ, áñáÝù µ³ó »Ý ÙÇç³½·³ÛÇÝ ÃéÇãùÝ»ñÇ Ñ³Ù³ñ ¨ ÏÑ³Ù³Ó³ÛÝ»óí»Ý Éñ³óáõóÇã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ØÇç³ÝÏÛ³É í³Ûñ»ñ-------------í³Ûñ»ñ »ññáñ¹ »ñÏñÝ»ñáõÙ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Ù³ÝÙ³Ý í³Ûñ»ñ----------ºñ¨³Ý ¨ áõñÇß í³Ûñ»ñ Ð³Û³ëï³ÝÇ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Ýñ³å»ïáõÃÛáõÝáõÙ, áñáÝù µ³ó »Ý ÙÇç³½·³ÛÇÝ ÃéÇãùÝ»ñÇ Ñ³Ù³ñ ¨ ÏÑ³Ù³Ó³ÛÝ»óí»Ý Éñ³óáõóÇã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ì³Ûñ»ñ Ð³Û³ëï³ÝÇ Ð³Ýñ³å»ïáõÃÛ³Ý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ë³ÑÙ³ÝÝÝ»ñÇó ¹áõñë----------                      í³Ûñ»ñ »ññáñ¹ »ñÏñÝ»ñáõÙ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Ì³ÝáÃáõÃÛáõÝ`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³) ÙÇ ä³ÛÙ³Ý³íáñíáÕ ÏáÕÙÇ Ýß³Ý³Ï³Í ³íÇ³ÁÝÏ»ñáõÃÛ³Ý Çñ³íáõÝùÁ áõÕ¨áñÝ»ñÇ, µ»éÝ»ñÇ ¨ ÷áëïÇ ÷áË³¹ñáõÙÝ»ñÇ Çñ³Ï³Ý³óáõÙÁ ÙÛáõë ä³ÛÙ³Ý³íáñíáÕ ÏáÕÙÇ ï³ñ³ÍùáõÙ ·ïÝíáÕ í³Ûñ»ñÇ ÙÇç¨ ¨ »ññáñ¹ »ñÏñÇ í³Ûñ»ñÇ ÙÇç¨ ÏÉÇÝÇ ³é³ÝÓÇÝ å³ÛÙ³Ý³íáñí³ÍáõÃÛ³Ý ³é³ñÏ³ »ñÏáõ ä³ÛÙ³Ý³íáñíáÕ ÏáÕÙ»ñÇ ³íÇ³óÇáÝ ÇßË³ÝáõÃÛáõÝÝ»ñÇ ÏáÕÙÇó« 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å³ÛÙ³Ý³·ñ³ÛÇÝ ãí³·Í»ñÁ ß³Ñ³·áñÍ»ÉÇë ÃéÇãùÝ»ñÇ Ñ³×³Ë³Ï³ÝáõÃÛáõÝÁ, û¹³Ý³í»ñÇ ï»ë³ÏÝ»ñÁ ¨ ³é¨ïñ³Ï³Ý /ÏáÙ»ñóÇáÝ/ å³ÛÙ³ÝÝ»ñÁ Ïë³ÑÙ³Ýí»Ý Ýß³Ý³Ïí³Í ³íÇ³ÁÝÏ»ñáõÃÛáõÝÝ»ñÇ ÙÇç¨ Ñ³Ù³Ó³ÛÝáõÃÛ³Ùµ ¨ ÏÝ»ñÏ³Û³óí»Ý ä³ÛÙ³Ý³íáñíáÕ ÏáÕÙ»ñÇ ³íÇ³óÇáÝ ÇßË³ÝáõÃÛáõÝÝ»ñÇ Ñ³í³ÝáõÃÛ³ÝÁ«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§»ñÏñÇ ë³ÑÙ³ÝÝ»ñÇó ¹áõñë í³Ûñ»ñÁ¦ Ïáñáßí»Ý ä³ÛÙ³Ý³íáñíáÕ ÏáÕÙ»ñÇ ³íÇ³óÇáÝ ÇßË³ÝáõÃÛáõÝÝ»ñÇ ÙÇç¨ Ñ³Ù³Ó³ÛÝáõÃÛ³Ùµ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¹) ã³ñï»ñ³ÛÇÝ, Éñ³óáõóÇã ¨ Ñ³ïáõÏ ãí»ñÃ»ñÁ Ï³ñáÕ »Ý Çñ³Ï³Ý³óí»É ³íÇ³ÁÝÏ»ñáõÃÛ³Ý Ý³ËÝ³Ï³Ý Ñ³Ûï³·ñÇ Ñ³Ù³Ó³ÛÝ,  ³Û¹ Ñ³Ûï³·ÇñÁ  å»ïù ¿ ïñíÇ ÙÛáõë ä³ÛÙ³Ý³íáñíáÕ ÏáÕÙÇ ³íÇ³óÇáÝ ÇßË³ÝáõÃÛáõÝÝ»ñÇÝª ¹ñ³Ýó Ñ³Ù³å³ï³ëË³Ý ÝáñÙ³ïÇí ÷³ëï³ÃÕÃ»ñáí ã³ñï»ñ³ÛÇÝ, Éñ³óáõóÇã ¨ Ñ³ïáõÏ ãí»ñÃ»ñ Ï³ï³ñ»Éáõ Ñ³Ù³Ó³ÛÝ: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Times LatAr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sz w:val="26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8:41:00Z</dcterms:created>
  <dc:creator>LAW-2</dc:creator>
  <dc:description/>
  <cp:keywords/>
  <dc:language>en-US</dc:language>
  <cp:lastModifiedBy>LEGAL</cp:lastModifiedBy>
  <cp:lastPrinted>2002-03-10T05:29:00Z</cp:lastPrinted>
  <dcterms:modified xsi:type="dcterms:W3CDTF">2011-03-25T12:29:00Z</dcterms:modified>
  <cp:revision>14</cp:revision>
  <dc:subject/>
  <dc:title>?????™???“???›?????·?‡?±</dc:title>
</cp:coreProperties>
</file>