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ÐÚàôä²îàê²Î²Ü ÎàÜìºÜòÆ²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Ð³Û³ëï³ÝÇ Ð³Ýñ³å»ïáõÃÛ³Ý ¨ âÇÝ³ëï³ÝÇ ÄáÕáíñ¹³Ï³Ý </w:t>
      </w:r>
      <w:r>
        <w:rPr>
          <w:bCs/>
          <w:sz w:val="24"/>
          <w:szCs w:val="24"/>
        </w:rPr>
        <w:t>Ð³Ýñ³å»ïáõÃÛ³Ý ÙÇç¨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Û³ëï³ÝÇ Ð³Ýñ³å»ïáõÃÛáõÝÁ ¨ âÇÝ³ëï³ÝÇ ÄáÕáíñ¹³Ï³Ý Ð³Ýñ³å»ïáõÃÛáõÝ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Ó·ï»Éáí ³ç³Ïó»É »ñÏáõ å»ïáõÃÛáõÝÝ»ñÇ µ³ñ»Ï³Ù³Ï³Ý Ñ³ñ³µ»ñáõÃÛáõÝÝ»ñÇ ½³ñ·³óÙ³Ý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Û³ëï³ÝÇ Ð³Ýñ³å»ïáõÃÛ³Ý ¨ âÇÝ³ëï³ÝÇ ÄáÕáíñ¹³Ï³Ý Ð³Ýñ³å»ïáõÃÛ³Ý ÙÇç¨ ¹Çí³Ý³·Çï³Ï³Ý Ñ³ñ³µ»ñáõÃÛáõÝÝ»ñÇ Ñ»ï³·³ ³Ùñ³åÝ¹Ù³Ý, ÇÝãå»ë Ý³¨ »ñÏáõ å»ïáõÃÛáõÝÝ»ñÇ ¨ Ýñ³Ýó ù³Õ³ù³óÇÝ»ñÇ Çñ³íáõÝùÝ»ñÇ áõ ß³Ñ»ñÇ ³é³í»É ³ñ¹ÛáõÝ³í»ï å³ßïå³ÝáõÃÛ³Ý Ýå³ï³Ïáí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ê³ÑÙ³ÝáõÙ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ÎáÝí»ÝóÇ³ÛáõÙª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) §ÑÛáõå³ïáë³Ï³Ý ÑÇÙÝ³ñÏ¦ Ýß³Ý³ÏáõÙ ¿ª ó³ÝÏ³ó³Í ·ÉË³íáñ ÑÛáõå³ïáëáõÃÛáõÝ, ÑÛáõå³ïáëáõÃÛáõÝ, ÷áËÑÛáõå³ïáëáõÃÛáõÝ Ï³Ù ÑÛáõå³ïáë³Ï³Ý ·áñÍ³Ï³ÉáõÃÛáõ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) §ÑÛáõå³ïáë³Ï³Ý ßñç³Ý¦ Ýß³Ý³ÏáõÙ ¿ª ³ÛÝ ßñç³ÝÁ, áñÁ ÑÛáõå³ïáë³Ï³Ý ÑÇÙÝ³ñÏÇÝ Ñ³ïÏ³óí³Í ¿ Çñ å³ñï³Ï³ÝáõÃÛáõÝÝ»ñÇ Ï³ï³ñÙ³Ý Ñ³Ù³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) §ÑÛáõå³ïáë³Ï³Ý ÑÇÙÝ³ñÏÇ Õ»Ï³í³ñ¦ Ýß³Ý³ÏáõÙ ¿ª ³ÝÓ, áñÇÝ Ñ³ÝÓÝ³ñ³ñí³Í ¿ Ñ³Ý¹»ë ·³É áñå»ë ³Û¹åÇëÇ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) §ÑÛáõå³ïáë³Ï³Ý å³ßïáÝ³ï³ñ ³ÝÓ¦ Ýß³Ý³ÏáõÙ ¿ª ó³ÝÏ³ó³Í ³ÝÓ, Ý»ñ³éÛ³É ÑÛáõå³ïáë³Ï³Ý ÑÇÙÝ³ñÏÇ Õ»Ï³í³ñÁ« áñÇÝ Ñ³ÝÓÝ³ñ³ñí³Í ¿ ÑÛáõå³ïáë³Ï³Ý ·áñÍ³éáõÛÃÝ»ñÇ Ï³ï³ñáõÙÁª áñå»ë ³Û¹åÇëÇ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5) §ÑÛáõå³ïáë³Ï³Ý ÑÇÙÝ³ñÏÇ ³ßË³ï³ÏÇó¦ Ýß³Ý³ÏáõÙ ¿ª ÑÛáõå³ïáë³Ï³Ý ÑÇÙÝ³ñÏáõÙ í³ñã³Ï³Ý Ï³Ù ï»ËÝÇÏ³Ï³Ý å³ñï³Ï³ÝáõÃÛáõÝÝ»ñ Ï³ï³ñáÕ ó³ÝÏ³ó³Í ³ÝÓ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6) §³ÝÓÝ³Ï³½ÙÇÝ ëå³ë³ñÏáÕ ³ßË³ïáÕ¦ Ýß³Ý³ÏáõÙ ¿ª ÑÛáõå³ïáë³Ï³Ý ÑÇÙÝ³ñÏÇ ëå³ë³ñÏÙ³Ý ·Íáí å³ñï³Ï³ÝáõÃÛáõÝÝ»ñ Ï³ï³ñáÕ ó³ÝÏ³ó³Í ³ÝÓ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7) §ÑÛáõå³ïáë³Ï³Ý ÑÇÙÝ³ñÏÇ ³ßË³ïáÕÝ»ñ¦ Ýß³Ý³ÏáõÙ ¿ª ÑÛáõå³ïáë³Ï³Ý å³ßïáÝ³ï³ñ ³ÝÓÇÝù, ÑÛáõå³ïáë³Ï³Ý ÑÇÙÝ³ñÏÇ ³ßË³ï³ÏÇóÝ»ñ ¨ ëå³ë³ñÏáÕ ³ÝÓÝ³Ï³½ÙÇ ³ßË³ïáÕÝ»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8) §ÑÛáõå³ïáë³Ï³Ý ³ÝÓÝ³Ï³½ÙÇ ³ßË³ïáÕÝ»ñ¦ Ýß³Ý³ÏáõÙ ¿ª ÑÛáõå³ïáë³Ï³Ý å³ßïáÝ³ï³ñ ³ÝÓÇÝù /µ³ó³éáõÃÛ³Ùµ ÑÛáõå³ïáë³Ï³Ý ÑÇÙÝ³ñÏÇ Õ»Ï³í³ñÇ/, ÇÝãå»ë Ý³¨ ÑÛáõå³ïáë³Ï³Ý ÑÇÙÝ³ñÏÇ ³ßË³ï³ÏÇóÝ»ñ ¨ ëå³ë³ñÏáÕ ³ÝÓÝ³Ï³½ÙÇ ³ßË³ïáÕÝ»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9) §Ù³ëÝ³íáñ ïÝ³ÛÇÝ ³ßË³ïáÕ¦ Ýß³Ý³ÏáõÙ ¿ª µ³ó³é³å»ë ÑÛáõå³ïáë³Ï³Ý ÑÇÙÝ³ñÏÇ ³ßË³ïáÕÇ Ùáï Ù³ëÝ³íáñ Í³é³ÛáõÃÛ³Ý Ù»ç ·ïÝíáÕ ³ÝÓ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0) §ÑÛáõå³ïáë³Ï³Ý ßÇÝáõÃÛáõÝÝ»ñ¦ Ýß³Ý³ÏáõÙ ¿ª µ³ó³é³å»ë ÑÛáõå³ïáë³Ï³Ý ÑÇÙÝ³ñÏÇ Ñ³Ù³ñ û·ï³·áñÍíáÕ ß»ÝùÁ Ï³Ù ß»Ýù»ñÇ ÙÇ Ù³ëÁ ¨ ïíÛ³É ß»ÝùÁ Ï³Ù ß»Ýù»ñÇ ÙÇ Ù³ëÁ ëå³ë³ñÏáÕ ÑáÕ³ÏïáñÁ, áõÙ ¿É áñ å³ïÏ³Ý»ÉÇë ÉÇÝÇ ¹ñ³Ýó ë»÷³Ï³ÝáõÃÛ³Ý Çñ³íáõÝù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1) §ÑÛáõå³ïáë³Ï³Ý ³ñËÇíÝ»ñÁ¦ ÁÝ¹·ñÏáõÙ »Ý ÑÛáõå³ïáë³Ï³Ý ÑÇÙÝ³ñÏÇ µáÉáñ ÃÕÃ»ñÁ, ÷³ëï³ÃÕÃ»ñÁ, ÃÕÃ³ÏóáõÃÛáõÝÝ»ñÁ, ·ñù»ñÁ, ýÇÉÙ»ñÁ, Ó³ÛÝ»ñÇ½Ý»ñÁ, ëÏ³í³é³ÏÝ»ñÝ áõ óáõó³ÏÝ»ñÁ` Í³ÍÏ³·ñ»ñÇ áõ ·³ÕïÝ³·ñ»ñÇ, ù³ñï³ñ³ÝÝ»ñÇ ¨ Ï³Ñ³íáñ³ÝùÇ ó³ÝÏ³ó³Í ³é³ñÏ³ÛÇ Ñ»ï Ù»Ïï»Õ, áñáÝù Ý³Ë³ï»ëí³Í »Ý ¹ñ³Ýó å³Ñå³Ýí³ÍáõÃÛáõÝÝ ³å³Ñáí»Éáõ Ï³Ù å³Ñ»Éáõ Ñ³Ù³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2) §Ü»ñÏ³Û³óíáÕ å»ïáõÃÛ³Ý Ý³í¦ Ýß³Ý³ÏáõÙ ¿ª ó³ÝÏ³ó³Í Ý³í, µ³ó³éáõÃÛ³Ùµ é³½Ù³Ý³í»ñÇ« áñÁ ·ñ³Ýóí³Í ¿ Ü»ñÏ³Û³óíáÕ å»ïáõÃÛ³Ý ûñ»Ýë¹ñáõÃÛ³ÝÁ Ñ³Ù³å³ï³ëË³Ý ¨ Çñ³íáõÝù áõÝÇ Ý³í³ñÏ»Éáõ Ü»ñÏ³Û³óíáÕ å»ïáõÃÛ³Ý ¹ñáßÇ ï³Ï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3) §Ü»ñÏ³Û³óíáÕ å»ïáõÃÛ³Ý û¹³Ý³í¦ Ýß³Ý³ÏáõÙ ¿ª ó³ÝÏ³ó³Í ÃéãáÕ ë³ñù« µ³ó³éáõÃÛ³Ùµ é³½Ù³Ï³Ý ÃéãáÕ ë³ñù»ñÇ, áñÁ ·ñ³Ýóí³Í ¿ Ü»ñÏ³Û³óíáÕ å»ïáõÃÛ³Ý ûñ»Ýë¹ñáõÃÛ³ÝÁ Ñ³Ù³å³ï³ëË³Ý ¨ Çñ³íáõÝù áõÝÇ Ïñ»Éáõ ³Û¹ å»ïáõÃÛ³Ý ï³ñµ»ñÇã Ýß³ÝÝ»ñ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4) §Ü»ñÏ³Û³óíáÕ å»ïáõÃÛ³Ý ù³Õ³ù³óÇ¦ Ýß³Ý³ÏáõÙ ¿ª Ü»ñÏ³Û³óíáÕ å»ïáõÃÛ³Ý ù³Õ³ù³óÇáõÃÛáõÝ áõÝ»óáÕ ó³ÝÏ³ó³Í ýÇ½ÇÏ³Ï³Ý ³ÝÓ. ÏÇñ³é»ÉÇ ¹»åù»ñáõÙ Ý³¨ Ýß³Ý³ÏáõÙ ¿ Ü»ñÏ³Û³óíáÕ å»ïáõÃÛ³Ý ó³ÝÏ³ó³Í Çñ³í³µ³Ý³Ï³Ý ³ÝÓ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5) §ÁÝï³ÝÇùÇ ³Ý¹³Ù¦ Ýß³Ý³ÏáõÙ ¿ª ÑÛáõå³ïáë³Ï³Ý ÑÇÙÝ³ñÏÇ ³ßË³ïáÕÇ ÏÇÝÁ /³ÙáõëÇÝÁ/, »ñ»Ë³Ý»ñÁ ¨ ÍÝáÕÝ»ñÁ, áñáÝù ³åñáõÙ »Ý Ýñ³ Ñ»ï ¨ Ýñ³ ËÝ³ÙùÇ ï³Ï »Ý ·ïÝí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ÑÇÙÝ³ñÏÝ»ñ µ³ó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Ü»ñÏ³Û³óíáÕ å»ïáõÃÛ³Ý ÑÛáõå³ïáë³Ï³Ý ÑÇÙÝ³ñÏ ÀÝ¹áõÝáÕ å»ïáõÃÛ³Ý ï³ñ³ÍùáõÙ Ï³ñáÕ ¿ µ³óí»É ÙÇ³ÛÝ ÀÝ¹áõÝáÕ å»ïáõÃÛ³Ý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ÐÛáõå³ïáë³Ï³Ý ÑÇÙÝ³ñÏÇ ·ïÝí»Éáõ í³ÛñÁ, Ýñ³ Ï³ñ·Á, ÑÛáõå³ïáë³Ï³Ý ßñç³ÝÁ ¨ ÑÛáõå³ïáë³Ï³Ý å³ßïáÝ³ï³ñ ³ÝÓ³Ýó Ãí³ù³Ý³ÏÁ ë³ÑÙ³ÝíáõÙ »Ý Ü»ñÏ³Û³óíáÕ å»ïáõÃÛ³Ý ¨ ÀÝ¹áõÝáÕ å»ïáõÃÛ³Ý ÙÇç¨ Ï³Û³óí³Í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ÐÛáõå³ïáë³Ï³Ý ÑÇÙÝ³ñÏÇ ·ïÝí»Éáõ í³ÛñÇ, Ýñ³ Ï³ñ·Ç ¨ ÑÛáõå³ïáë³Ï³Ý ßñç³ÝÇ Ï³Ù ÑÛáõå³ïáë³Ï³Ý å³ßïáÝ³ï³ñ ³ÝÓ³Ýó Ãí³ù³Ý³ÏÇ Ñ»ï³·³ ÷á÷áËáõÃÛáõÝÝ»ñÁ Ü»ñÏ³Û³óíáÕ å»ïáõÃÛ³Ý ÏáÕÙÇó Çñ³·áñÍí»É Ï³ñáÕ »Ý ÙÇ³ÛÝ ÀÝ¹áõÝáÕ å»ïáõÃÛ³Ý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ÀÝ¹áõÝáÕ å»ïáõÃÛ³Ý Ñ³Ù³Ó³ÛÝáõÃÛáõÝÝ ¿ å³Ñ³ÝçíáõÙ Ý³¨, »Ã» áñ¨¿ ·ÉË³íáñ ÑÛáõå³ïáëáõÃÛáõÝ Ï³Ù ÑÛáõå³ïáëáõÃÛáõÝ ó³ÝÏ³ÝáõÙ »Ý ÷áËÑÛáõå³ïáëáõÃÛáõÝ Ï³Ù ÑÛáõå³ïáë³Ï³Ý ·áñÍ³Ï³ÉáõÃÛáõÝ µ³ó»É áã ³ÛÝ µÝ³Ï³í³ÛñáõÙ, áñï»Õ ¹ñ³Ýù ·ïÝíáõÙ »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5. ÀÝ¹áõÝáÕ å»ïáõÃÛ³Ýª áñáß³ÏÇ ³ñï³Ñ³Ûïí³Í Ý³ËÝ³Ï³Ý Ñ³Ù³Ó³ÛÝáõÃÛáõÝÝ ¿ ³ÝÑñ³Å»ßï Ý³¨ ·áÛáõÃÛáõÝ áõÝ»óáÕ ÑÛáõå³ïáë³Ï³Ý ÑÇÙÝ³ñÏÇ Ù³ëÁ Ï³½ÙáÕ ·ñ³ë»ÝÛ³Ï µ³ó»Éáõ Ñ³Ù³ñ /ÑÇÙÝ³ñÏÇ ·ïÝí»Éáõ í³ÛñÇó ¹áõñë/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ÑÇÙÝ³ñÏÇ Õ»Ï³í³ñÇ Ýß³Ý³ÏáõÙÝ áõ ×³Ý³ã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Ü»ñÏ³Û³óíáÕ å»ïáõÃÛ³Ý ÑÛáõå³ïáë³Ï³Ý ÑÇÙÝ³ñÏÇ Õ»Ï³í³ñÇ Ýß³Ý³ÏáõÙÇó ³é³ç ¹Çí³Ý³·Çï³Ï³Ý Ï³Ù ³ÛÉ Ñ³Ù³å³ï³ëË³Ý áõÕÇÝ»ñáí å»ïù ¿ ëï³óíÇ ÀÝ¹áõÝáÕ å»ïáõÃÛ³Ý Ñ³Ù³Ó³ÛÝáõÃÛáõÝÁ ³é³ç³¹ñíáÕ ³ÝÓÇ ÝÏ³ïÙ³Ùµ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ºÃ» ÀÝ¹áõÝáÕ å»ïáõÃÛáõÝÁ áñ¨¿ ³ÝÓÇª áñå»ë ÑÛáõå³ïáë³Ï³Ý ÑÇÙÝ³ñÏÇ Õ»Ï³í³ñÇ Ýß³Ý³ÏÙ³ÝÁ Ñ³Ù³Ó³ÛÝáõÃÛáõÝ ãÇ ï³ÉÇë, Ý³ å³ñï³íáñ ã¿ ³Û¹åÇëÇ Ù»ñÅÙ³Ý ß³ñÅ³éÇÃÝ»ñÁ Ñ³ÛïÝ»É Ü»ñÏ³Û³óíáÕ å»ïáõÃÛ³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Ü»ñÏ³Û³óíáÕ å»ïáõÃÛáõÝÁ ¹Çí³Ý³·Çï³Ï³Ý áõÕÇÝ»ñáí ÀÝ¹áõÝáÕ å»ïáõÃÛ³Ý ³ñï³ùÇÝ ·áñÍ»ñÇ Ý³Ë³ñ³ñÇÝ ÑÛáõå³ïáë³Ï³Ý ÑÇÙÝ³ñÏÇ Õ»Ï³í³ñ Ýß³Ý³Ï»Éáõ Ñ³Ù³ñ ÑÛáõå³ïáë³Ï³Ý íÏ³Û³·Çñ Ï³Ù áõñÇß Ñ³Ù³ÝáõÝ ÷³ëï³ÃáõÕÃ ¿ áõÕ³ñÏáõÙ: ²Û¹ ÷³ëï³ÃÕÃáõÙ ÝßíáõÙ »Ý ÑÛáõå³ïáë³Ï³Ý ÑÇÙÝ³ñÏÇ Õ»Ï³í³ñÇ ³ÝáõÝÁ, ³½·³ÝáõÝÁ, Ýñ³ ³ëïÇ×³Ý³Ï³ñ·Á, ÑÛáõå³ïáë³Ï³Ý ßñç³ÝÁ ¨ ÑÛáõå³ïáë³Ï³Ý ÑÇÙÝ³ñÏÇ ·ïÝí»Éáõ í³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ÐÛáõå³ïáë³Ï³Ý ÑÇÙÝ³ñÏÇ Õ»Ï³í³ñÇ Ýß³Ý³ÏÙ³Ý Ñ³Ù³ñ ÑÛáõå³ïáë³Ï³Ý íÏ³Û³·Çñ Ï³Ù Ñ³Ù³ÝÙ³Ý ³ÛÉ ÷³ëï³ÃáõÕÃ ëï³Ý³ÉÇë ÀÝ¹áõÝáÕ å»ïáõÃÛáõÝÁ Ýñ³Ý ï³ÉÇë ¿ ¿Ï½»Ïí³ïáõñ³ /ÑÛáõå³ïáë³Ï³Ý ×³Ý³ãáõÙÁ Ñ³ëï³ïáÕ ÷³ëï³ÃáõÕÃ/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´³ó³éáõÃÛ³Ùµ ëáõÛÝ Ñá¹í³ÍÇ 5-ñ¹ Ï»ïáõÙ ¨ 4-ñ¹ Ñá¹í³ÍáõÙ Ý³Ë³ï»ëí³Í ¹»åù»ñÇ, ÑÛáõå³ïáë³Ï³Ý ÑÇÙÝ³ñÏÇ Õ»Ï³í³ñÝ Çñ ·áñÍ³éáõÛÃÝ»ñÇ Ï³ï³ñÙ³ÝÁ Ó»éÝ³ÙáõË ÉÇÝ»É Ï³ñáÕ ¿ ÙÇ³ÛÝ ³Û¹åÇëÇ ¿Ï½»Ïí³ïáõñ³ Ï³Ù ³ÛÉ ÃáõÛÉïíáõÃÛáõÝ ëï³Ý³Éáõó Ñ»ï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5. ÀÝ¹áõÝáÕ å»ïáõÃÛáõÝÁ Ï³ñáÕ ¿ ÑÛáõå³ïáë³Ï³Ý ÑÇÙÝ³ñÏÇ Õ»Ï³í³ñÇÝ ÃáõÛÉ³ïñ»É Çñ ·áñÍ³éáõÛÃÝ»ñÁ Ï³ï³ñ»É Å³Ù³Ý³Ï³íáñ ÑÇÙáõÝùÝ»ñáí` ÙÇÝã¨ ¿Ï½»Ïí³ïáõñ³ Ï³Ù ³ÛÉ ÃáõÛÉïíáõÃÛáõÝ ëï³Ý³ÉÁ: ²Ûë ¹»åùáõÙ ÏÇñ³éíáõÙ »Ý ëáõÛÝ ÎáÝí»ÝóÇ³ÛÇ ¹ñáõÛÃ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6. Ð»Ýó áñ ÑÛáõå³ïáë³Ï³Ý ÑÇÙÝ³ñÏÇ Õ»Ï³í³ñÇÝ ÃáõÛÉ³ïñíÇ, ÝáõÝÇëÏ Å³Ù³Ý³Ï³íáñ³å»ë« Ï³ï³ñ»É Çñ ·áñÍ³éáõÛÃÝ»ñÁ« ÀÝ¹áõÝáÕ å»ïáõÃÛáõÝÝ ³ÝÑ³å³Õ ³Û¹ Ù³ëÇÝ å»ïù ¿ Í³ÝáõóÇ ÑÛáõå³ïáë³Ï³Ý ßñç³ÝÇ Çñ³í³ëáõ Ù³ñÙÇÝÝ»ñÇÝ: ´³óÇ ³Û¹« Ý³ ³å³ÑáíáõÙ ¿ ³ÛÝåÇëÇ ÙÇçáóÝ»ñÇ Ó»éÝ³ñÏáõÙÁ, áñáÝù ³ÝÑñ³Å»ßï »Ý, áñå»ë½Ç ÑÛáõå³ïáë³Ï³Ý ÑÇÙÝ³ñÏÇ Õ»Ï³í³ñÁ Ï³ñáÕ³Ý³ Ï³ï³ñ»É Çñ å³ßïáÝ³Ï³Ý å³ñï³Ï³ÝáõÃÛáõÝÝ»ñÁ ¨ û·ïí»É ëáõÛÝ ÎáÝí»ÝóÇ³ÛÇó µËáÕ ³ñïáÝáõÃÛáõÝÝ»ñÇó: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ÑÇÙÝ³ñÏÇ Õ»Ï³í³ñÇ ·áñÍ³éáõÛÃÝ»ñÇ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Å³Ù³Ý³Ï³íáñ Ï³ï³ñáõÙÁ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ºÃ» ÑÛáõå³ïáë³Ï³Ý ÑÇÙÝ³ñÏÇ Õ»Ï³í³ñÁ áñ¨¿ å³ï×³éáí ãÇ Ï³ñáÕ Çñ ·áñÍ³éáõÛÃÝ»ñÁ Ï³ï³ñ»É, Ï³Ù »Ã» ³Û¹ å³ßïáÝÁ Ã³÷áõñ ¿, Ü»ñÏ³Û³óíáÕ å»ïáõÃÛáõÝÁ Ï³ñáÕ ¿ ÀÝ¹áõÝáÕ å»ïáõÃÛáõÝáõÙ ïíÛ³É Ï³Ù Ù»Ï ³ÛÉ ÑÛáõå³ïáë³Ï³Ý ÑÇÙÝ³ñÏÇ ÑÛáõå³ïáë³Ï³Ý å³ßïáÝ³ï³ñ ³ÝÓÇ Ï³Ù ÀÝ¹áõÝáÕ å»ïáõÃÛáõÝáõÙ Çñ ¹Çí³Ý³·Çï³Ï³Ý Ý»ñÏ³Û³óáõóãáõÃÛ³Ý ¹Çí³Ý³·Çï³Ï³Ý ³ÝÓÝ³Ï³½ÙÇ ³Ý¹³ÙÝ»ñÇó Ù»ÏÇÝ ÉÇ³½áñ»É áñå»ë ÑÛáõå³ïáë³Ï³Ý ÑÇÙÝ³ñÏÇ Õ»Ï³í³ñÇ å³ñï³Ï³ÝáõÃÛáõÝÝ»ñÁ Ï³ï³ñáÕÇ: Ü»ñÏ³Û³óíáÕ å»ïáõÃÛáõÝÁ å»ïù ¿ ÀÝ¹áõÝáÕ å»ïáõÃÛ³ÝÁ í³Õûñáù Ñ³Õáñ¹Ç ÑÛáõå³ïáë³Ï³Ý ÑÇÙÝ³ñÏÇ Õ»Ï³í³ñÇ å³ñï³Ï³ÝáõÃÛáõÝÝ»ñÁ Ï³ï³ñáÕÇ ÉñÇí ³ÝáõÝÁ, ³½·³ÝáõÝÁ, å³ßïáÝÝ áõ ³ëïÇ×³Ý³Ï³ñ·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ÐÛáõå³ïáë³Ï³Ý ÑÇÙÝ³ñÏÇ Õ»Ï³í³ñÇ å³ñï³Ï³ÝáõÃÛáõÝÝ»ñÁ Ï³ï³ñáÕÁ û·ïíáõÙ ¿ ëáõÛÝ ÎáÝí»ÝóÇ³Ûáí ÑÛáõå³ïáë³Ï³Ý ÑÇÙÝ³ñÏÇ Õ»Ï³í³ñÇÝ ïñíáÕ Çñ³íáõÝùÝ»ñÇó, ³ñïáÝáõÃÛáõÝÝ»ñÇó ¨ ³ÝÓ»éÝÙË»ÉÇáõÃÛáõÝ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¸Çí³Ý³·Çï³Ï³Ý ³ÝÓÝ³Ï³½ÙÇ ³ÛÝ ³Ý¹³ÙÁ, áñÁ Ýß³Ý³Ïí³Í ¿ ÑÛáõå³ïáë³Ï³Ý ÑÇÙÝ³ñÏÇ Õ»Ï³í³ñÇ Å³Ù³Ý³Ï³íáñ å³ßïáÝ³Ï³ï³ñ, ß³ñáõÝ³ÏáõÙ ¿ û·ïí»É ¹Çí³Ý³·Çï³Ï³Ý ³ÛÝ ³ñïáÝáõÃÛáõÝÝ»ñÇó ¨ ³ÝÓ»éÝÙË»ÉÇáõÃÛáõÝÇó, áñáÝù Ýñ³Ý ïñí³Í »Ý Çñ ¹Çí³Ý³·Çï³Ï³Ý Ï³ñ·³íÇ×³ÏÇ Ñ³Ù³Ó³Û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Ì³ÝáõóáõÙ Å³Ù³ÝÙ³Ý ¨ Ù»ÏÝáõÙÇ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Ü»ñÏ³Û³óíáÕ å»ïáõÃÛáõÝÁ ÑÛáõå³ïáë³Ï³Ý ÑÇÙÝ³ñÏÇ ·ïÝí»Éáõ í³ÛñÇ Çñ³í³ëáõ Ù³ñÙÇÝ»ñÇÝ ·ñ³íáñ Ñ³Õáñ¹áõÙ ¿ Ñ»ï¨Û³ÉÁª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ÑÛáõå³ïáë³Ï³Ý ÑÇÙÝ³ñÏÇ ³ßË³ïáÕÝ»ñÇ ÉñÇí ³ÝáõÝÁ, ³½·³ÝáõÝÁ, å³ßïáÝÁ ¨ ³ëïÇ×³Ý³Ï³ñ·Á, Ýñ³Ýó Å³Ù³ÝÙ³Ý ¨ í»ñçÝ³Ï³Ý Ù»ÏÝÙ³Ý Ï³Ù Ýñ³Ýó å³ñï³Ï³ÝáõÃÛáõÝÝ»ñÇ ¹³¹³ñ»óÙ³Ý ûñÁ, ÇÝãå»ë Ý³¨ª ÑÛáõå³ïáë³Ï³Ý ÑÇÙÝ³ñÏáõÙ ³ßË³ï»Éáõ Å³Ù³Ý³Ï³ÙÇçáóáõÙ Ýñ³Ýó Í³é³ÛáÕ³Ï³Ý ¹ñáõÃÛ³Ý Ù»ç Ï³ï³ñí³Í ÷á÷áËáõÃÛáõÝÝ»ñÇ Ù³ëÇ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ÑÛáõå³ïáë³Ï³Ý ÑÇÙÝ³ñÏÇ ³ßË³ïáÕÝ»ñÇ ÁÝï³ÝÇùÝ»ñÇ ³Ý¹³ÙÝ»ñÇ ¨ Ù³ëÝ³íáñ ïÝ³ÛÇÝ ³ßË³ïáÕÝ»ñÇ Å³Ù³ÝÙ³Ý ¨ í»ñçÝ³Ï³Ý Ù»ÏÝáõÙÇ ûñÁ, ÇÝãå» Ý³¨ª Ýñ³Ýó Ï³ñ·³íÇ×³ÏáõÙ Ï³ï³ñí³Í ÷á÷áËáõÃÛáõÝÝ»ñÇ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Ä³Ù³ÝÙ³Ý ¨ í»ñçÝ³Ï³Ý Ù»ÏÝáõÙÇ Ù³ëÇÝ Í³ÝáõóáõÙÁ å»ïù ¿ Ï³ï³ñíÇ ÑÝ³ñ³íáñÇÝ ã³÷ í³Õûñá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ÀÝ¹áõÝáÕ å»ïáõÃÛ³Ý Çñ³í³ëáõ Ù³ñÙÇÝÝ»ñÁ Ñ³Ù³å³ï³ëË³Ý íÏ³Û³Ï³ÝÝ»ñ »Ý ï³ÉÇë ÑÛáõå³ïáë³Ï³Ý ÑÇÙÝ³ñÏÇ ³ßË³ïáÕÝ»ñÇÝ ¨ Ýñ³Ýó ÁÝï³ÝÇùÝ»ñÇ ³Ý¹³ÙÝ»ñÇ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å³ßïáÝ³ï³ñ ³ÝÓ³Ýó ù³Õ³ù³óÇ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ÐÛáõå³ïáë³Ï³Ý å³ßïáÝ³ï³ñ ³ÝÓ Ï³ñáÕ ¿ ÉÇÝ»É ÙÇ³ÛÝ Ü»ñÏ³Û³óíáÕ å»ïáõÃÛ³Ý ù³Õ³ù³óÇÝ, ë³Ï³ÛÝ Ý³ ãå»ïù ¿ ÉÇÝÇ ÀÝ¹áõÝáÕ å»ïáõÃÛáõÝáõÙ Ùßï³Ï³Ý µÝ³ÏíáÕ ³Ý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§Pessona non grata¦ Ñ³Ûï³ñ³ñí³Í ³ÝÓÇÝ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ÀÝ¹áõÝáÕ å»ïáõÃÛáõÝÁ Ï³ñáÕ ¿ ¹Çí³Ý³·Çï³Ï³Ý áõÕÇÝ»ñáí Ü»ñÏ³Û³óíáÕ å»ïáõÃÛ³ÝÁ ó³ÝÏ³ó³Í Å³Ù³Ý³Ï Í³Ýáõó»É ³ÛÝ Ù³ëÇÝ, áñ ³Ûë Ï³Ù ³ÛÝ ÑÛáõå³ïáë³Ï³Ý å³ßïáÝ³ï³ñ ³ÝÓÁ §³Ýó³ÝÏ³ÉÇ ³ÝÓ¦ ¿, Ï³Ù« áñ ÑÛáõå³ïáë³Ï³Ý ³ÝÓÝ³Ï³½ÙÇ ó³ÝÏ³ó³Í ³ßË³ïáÕ ³ÝÁÝ¹áõÝ»ÉÇ ¿: ²Û¹ ¹»åùáõÙ Ü»ñÏ³Û³óíáÕ å»ïáõÃÛáõÝÁ å»ïù ¿« Ñ³Ù³å³ï³ëË³Ý³µ³ñ« Ñ»ï Ï³ÝãÇ ³Û¹ ³ÝÓÇÝ Ï³Ù ¹³¹³ñ»óÝÇ Ýñ³ å³ñï³Ï³ÝáõÃÛáõÝÝ»ñÇ Ï³ï³ñáõÙÁ ÑÛáõå³ïáë³Ï³Ý ÑÇÙÝ³ñÏ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ºÃ» Ü»ñÏ³Û³óíáÕ å»ïáõÃÛáõÝÁ Ññ³Å³ñíÇ Ï³ï³ñ»É Ï³Ù Ë»É³ÙÇï Å³Ù³Ý³Ï³ÙÇçáóáõÙ ãÏ³ï³ñÇ ëáõÛÝ Ñá¹í³ÍÇ 1-ÇÝ Ï»ïáõÙ Ý³Ë³ï»ëí³Í Çñ å³ñï³Ï³ÝáõÃÛáõÝÝ»ñÁ, ÀÝ¹áõÝáÕ å»ïáõÃÛáõÝÁ Ï³ñáÕ ¿« Ñ³Ù³å³ï³ë³Ë³Ý³µ³ñ« ã»ÕÛ³É Ñ³Ûï³ñ³ñ»É ïíÛ³É ³ÝÓÇ ¿Ï½»Ïí³ïáõñ³Ý Ï³Ù ³ÛÉ áñáßáõÙÁ Ï³Ù ¿É ¹³¹³ñÇ Ýñ³Ý ÑÛáõå³ïáë³Ï³Ý ³ÝÓÝ³Ï³½ÙÇ ³ßË³ïáÕ Ñ³Ù³ñ»Éáõ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àñå»ë ÑÛáõå³ïáë³Ï³Ý ÑÇÙÝ³ñÏÇ ³ßË³ïáÕ Ýß³Ý³Ïí³Í ³ÝÓÁ Ï³ñáÕ ¿ ³ÝÁÝ¹áõÝ»ÉÇ Ñ³Ûï³ñ³ñí»É Ý³Ëù³Ý ÀÝ¹áõÝáÕ å»ïáõÃÛ³Ý ï³ñ³Íù Å³Ù³Ý»ÉÁ Ï³Ù, »Ã» Ý³ ³ñ¹»Ý ÀÝ¹áõÝáÕ å»ïáõÃÛáõÝáõÙ ¿ ·ïÝíáõÙ, ³å³ Ý³Ëù³Ý ÑÛáõå³ïáë³Ï³Ý ÑÇÙÝ³ñÏáõÙ Çñ å³ñï³Ï³ÝáõÃÛáõÝÝ»ñÇ Ï³ï³ñÙ³ÝÝ ³ÝóÝ»ÉÁ: ò³ÝÏ³ó³Í ³Û¹åÇëÇ å³ñ³·³ÛáõÙ Ü»ñÏ³Û³óíáÕ å»ïáõÃÛáõÝÁ ã»ÕÛ³É ¿ Ñ³Ûï³ñ³ñáõÙ Ýñ³ Ýß³Ý³ÏáõÙ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êáõÛÝ Ñá¹í³ÍÇ 1-ÇÝ ¨ 3-ñ¹ Ï»ï»ñáõÙ ÑÇß³ï³Ïí³Í ¹»åù»ñáõÙ ÀÝ¹áõÝáÕ å»ïáõÃÛáõÝÁ å³ñï³íáñ ã¿ Çñ áñáßÙ³Ý ß³ñÅ³éÇÃÝ»ñÇ Ù³ëÇÝ Ñ³Õáñ¹»É Ü»ñÏ³Û³óíáÕ å»ïáõÃÛ³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¨ µÝ³Ï»ÉÇ ß»Ýù»ñ Ó»éù µ»ñ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Ü»ñÏ³Û³óíáÕ å»ïáõÃÛáõÝÝ Çñ³íáõÝù áõÝÇ Çñ ³ÝáõÝÇó Ï³Ù Çñ ÏáÕÙÇó ÉÇ³½áñí³Í ó³ÝÏ³ó³Í ýÇ½ÇÏ³Ï³Ý Ï³Ù Çñ³í³µ³Ý³Ï³Ý ³ÝÓÇ ÙÇçáóáí, ÀÝ¹áõÝáÕ å»ïáõÃÛ³Ý ûñ»ÝùÝ»ñÇÝ áõ Ï³ÝáÝÝ»ñÇÝ Ñ³Ù³å³ï³ëË³Ý ¨ ³Û¹ å»ïáõÃÛ³Ý Ñ³Ù³Ó³ÛÝáõÃÛ³Ùµ, áñå»ë ë»÷³Ï³ÝáõÃÛáõÝ Ó»éù µ»ñ»É, û·ï³·áñÍ»Éáõ Ñ³Ù³ñ ëï³Ý³É, í³ñÓ³Ï³É»É Ï³Ù ó³ÝÏ³ó³Í áñ¨¿ Ó¨áí áõÝ»Ý³Éª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ÑÛáõå³ïáë³Ï³Ý ß»Ýù»ñ, ÑÛáõå³ïáë³Ï³Ý ÑÇÙÝ³ñÏÇ Õ»Ï³í³ñÇ Ýëï³í³Ûñ, ÇÝãå»ë Ý³¨ µÝ³Ï»ÉÇ ß»Ýù ó³ÝÏ³ó³Í ÑÛáõå³ïáë³Ï³Ý ÑÇÙÝ³ñÏÇ ¨ ÑÛáõå³ïáë³Ï³Ý ÑÇÙÝ³ñÏÇ ³ßË³ï³ÏóÇ Ñ³Ù³ñ, áñÝ ÀÝ¹áõÝáÕ å»ïáõÃÛ³Ý ù³Õ³ù³óÇ ã¿ Ï³Ù ³Û¹ å»ïáõÃÛáõÝáõÙ Ùßï³Ï³Ý µÝ³ÏáõÃÛ³Ý í³Ûñ ãáõÝÇ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³Û¹åÇëÇ ó³ÝÏ³ó³Í ÑÛáõå³ïáë³Ï³Ý Ï³Ù µÝ³Ï»ÉÇ ß»Ýù»ñÇ Ï³éáõóÙ³Ý Ñ³Ù³ñ Ý³Ë³ï»ëí³Í ÑáÕ³Ù³ë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êáõÛÝ Ñá¹í³ÍÇ 1-ÇÝ Ï»ïáõÙ ÑÇß³ï³Ïí³Í å³ÛÙ³ÝÝ»ñÇÝ Ñ³Ù³å³ï³ëË³Ýª Ü»ñÏ³Û³óíáÕ å»ïáõÃÛáõÝÁ Ï³ñáÕ ¿ Ý³¨ µ³ñ»É³í»É ³Û¹åÇëÇ ÑÛáõå³ïáë³Ï³Ý áõ µÝ³Ï»ÉÇ ß»Ýù»ñÁ Ï³Ù ÑáÕ³Ù³ë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ÀÝ¹áõÝáÕ å»ïáõÃÛáõÝÁ ëáõÛÝ Ñá¹í³ÍÇ 1-ÇÝ ¨ 2-ñ¹ Ï»ï»ñáõÙ Ýßí³Í Çñ³íáõÝùÝ»ñÝ Çñ³Ï³Ý³óÝ»ÉÇë ³ÝÑñ³Å»ßïáõÃÛ³Ý ¹»åùáõÙ Ñ³Ù³å³ï³ëË³Ý û·ÝáõÃÛáõÝ ¨ ³ç³ÏóáõÃÛáõÝ ¿ óáõÛó ï³ÉÇë Ü»ñÏ³Û³óíáÕ å»ïáõÃÛ³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êáõÛÝ Ñá¹í³ÍáõÙ áãÇÝã ãå»ïù ¿ Ù»ÏÝ³µ³Ý»É áñå»ë Ü»ñÏ³Û³óíáÕ å»ïáõÃÛáõÝÁ ÀÝ¹áõÝáÕ å»ïáõÃÛ³Ý` ß»Ýù»ñÇ ï»Õ³¹ñáõÃÛáõÝÝ áõ Ï³éáõóí³ÍùÁ Ï³ñ·³íáñáÕ ûñ»ÝùÝ»ñÝ áõ Ï³ÝáÝÝ»ñÁ, ÇÝãå»ë Ý³¨ ù³Õ³ù³ÛÇÝ åÉ³Ý³íáñáõÙÁ, ßñç³Ý³ÛÝ³óáõÙÝ áõ ÑáÕû·ï³·áñÍáõÙÁ Ï³ñ·³íáñáÕ ûñ»ÝùÝ»ñÝ áõ Ï³ÝáÝÝ»ñÁ å³Ñå³Ý»Éáõ å³ï³ëË³Ý³ïíáõÃÛáõÝÇó ³½³ïáÕ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ÑÇÙÝ³ñÏÇ ÏáÕÙÇó Çñ å³ñï³Ï³ÝáõÃÛáõÝÝ»ñÇ Ï³ï³ñÙ³Ý Ñ³Ù³ñ å³ÛÙ³ÝÝ»ñ ³å³Ñáí»ÉÁ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ÀÝ¹áõÝáÕ å»ïáõÃÛáõÝÁ µáÉáñ ÑÝ³ñ³íáñáõÃÛáõÝÝ»ñÁ ï³ÉÇë ¿, áñå»ë½Ç ÑÛáõå³ïáë³Ï³Ý ÑÇÙÝ³ñÏÁ Ï³ï³ñÇ Çñ å³ñï³Ï³ÝáõÃÛáõÝÝ»ñÁ: Ü³ ÑÛáõå³ïáë³Ï³Ý ÑÇÙÝ³ñÏÇ ³ßË³ïáÕÝ»ñÇ Ñ³Ù³ñ ³å³ÑáíáõÙ ¿ Çñ å³ßïå³ÝáõÃÛáõÝÁ ¨ µáÉáñ ³ÝÑñ³Å»ßï ÙÇçáóÝ»ñÁ Ó»éÝ³ñÏáõÙ ¿« áñå»ë½Ç ÑÛáõå³ïáë³Ï³Ý ÑÇÙÝ³ñÏÇ ³ßË³ïáÕÝ»ñÁ Ï³ñáÕ³Ý³Ý³Ý Ï³ï³ñ»É Çñ»Ýó å³ñï³Ï³ÝáõÃÛáõÝÝ»ñÁ ¨, ëáõÛÝ ÎáÝí»ÝóÇ³ÛÇ ¹ñáõÛÃÝ»ñÇÝ Ñ³Ù³å³ï³ëË³Ý, û·ïí»É ³ñïáÝáõÃÛáõÝÝ»ñÇó ¨ ³ÝÓ»éÝÙË»ÉÇáõÃÛáõÝÇ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»ï³Ï³Ý ¹ñáßÝ áõ ½ÇÝ³Ýß³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Ü»ñÏ³Û³óíáÕ å»ïáõÃÛáõÝÁ, ëáõÛÝ Ñá¹í³ÍÇ ¹ñáõÛÃÝ»ñÇÝ Ñ³Ù³å³ï³ëË³Ý, Çñ³íáõÝù áõÝÇ ÀÝ¹áõÝáÕ å»ïáõÃÛáõÝáõÙ û·ïí»Éáõ Çñ å»ï³Ï³Ý ¹ñáßÇó áõ ½ÇÝ³Ýß³Ý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Ü»ñÏ³Û³óíáÕ å»ïáõÃÛ³Ý å»ï³Ï³Ý ¹ñáßÁ Ï³ñáÕ ¿ Ï³Ëí»É ¨ Ýñ³ å»ï³Ï³Ý ½ÇÝ³Ýß³ÝÁ ³Ùñ³óí»É ÑÛáõå³ïáë³Ï³Ý ÑÇÙÝ³ñÏÇ ½µ³Õ»óñ³Í ß»ÝùÇ íñ³` ÙáõïùÇ ¹éÝ»ñÇ í»ñ¨áõÙ, ÇÝãå»ë Ý³¨ ÑÛáõå³ïáë³Ï³Ý ÑÇÙÝ³ñÏÇ Õ»Ï³í³ñÇ Ýëï³í³ÛñáõÙ ¨, »ñµ ¹³ Ï³åí³Í ¿ Í³é³ÛáÕ³Ï³Ý å³ñï³Ï³ÝáõÃÛáõÝÝ»ñÇ Ï³ï³ñÙ³Ý Ñ»ï, Ýñ³ »ñÃ¨»ÏáõÃÛ³Ý ÙÇçáóÝ»ñÇ íñ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Ü»ñÏ³Û³óíáÕ å»ïáõÃÛáõÝÁ ëáõÛÝ Ñá¹í³ÍáõÙ Ý³Ë³ï»ëí³Í Çñ³íáõùÝ»ñÝ Çñ³Ï³Ý³óÝ»ÉÇë áõß³¹ñáõÃÛ³Ý ¿ ³éÝáõÙ ÀÝ¹áõÝáÕ å»ïáõÃÛ³Ý ûñ»ÝùÝ»ñÁ, Ï³ÝáÝÝ»ñÝ áõ ëáíáñáõÛÃ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ß»Ýù»ñÇ ¨ ÑÛáõå³ïáë³Ï³Ý å³ßïáÝ³ï³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³ÝÓ³Ýó µÝ³Ï»ÉÇ ß»Ýù»ñÇ ³ÝÓ»éÝÙË»ÉÇ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ÐÛáõå³ïáë³Ï³Ý ß»Ýù»ñÝ ³ÝÓ»éÝÙË»ÉÇ »Ý ëáõÛÝ Ñá¹í³ÍÇ ¹ñáõÛÃ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ÀÝ¹áõÝáÕ å»ïáõÃÛ³Ý ÇßË³ÝáõÃÛáõÝÝ»ñÁ ã»Ý Ï³ñáÕ ÙïÝ»É ÑÛáõå³ïáë³Ï³Ý ß»Ýù»ñÇ ³ÛÝ Ù³ëÁ, áñÁ µ³ó³é³å»ë û·ï³·áñÍíáõÙ ¿ ÑÛáõå³ïáë³Ï³Ý ÑÇÙÝ³ñÏÇ ³ßË³ï³ÝùÇ Ñ³Ù³ñ, áã ³ÛÉ Ï»ñå« ù³Ý ÙÇ³ÛÝ ÑÛáõå³ïáë³Ï³Ý ÑÇÙÝ³ñÏÇ Õ»Ï³í³ñÇ, å»ïáõÃÛ³Ý ¹Çí³Ý³·Çï³Ï³Ý Ý»ñÏ³Û³óáõóãáõÃÛ³Ý Õ»Ï³í³ñÇ Ï³Ù Ýñ³ÝóÇó Ù»ÏÇ ÏáÕÙÇó Ýß³Ý³Ïí³Í ³ÝÓÇ Ñ³Ù³Ó³ÛÝáõÃÛ³Ùµ: ºÃ» ãÉÇÝÇ ëáõÛÝ Ï»ïáõÙ ÑÇß³ï³Ïí³Í ³ÝÓ³Ýó áõÕÕ³ÏÇ Ù»ñÅáõÙÁ, ³å³ Ññ¹»ÑÇ Ï³Ù å³ßïå³ÝáõÃÛ³Ý ³ÝÑ³å³Õ ÙÇçáó³éáõÙÝ»ñÁ å³Ñ³ÝçáÕ Ù»Ï ³ÛÉ ï³ñ»ñ³ÛÇÝ ³Õ»ïÇ ¹»åùáõÙ ÀÝ¹áõÝáÕ å»ïáõÃÛ³Ý ÇßË³ÝáõÃÛáõÝÝ»ñÁ Ï³ñáÕ »Ý Ùáõïù ·áñÍ»É ÑÛáõå³ïáë³Ï³Ý ß»Ýù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êáõÛÝ Ñá¹í³ÍÇ 2-ñ¹ Ï»ïÇ ¹ñáõÛÃÝ»ñÁ å³Ñå³Ý»Éáõ å³ÛÙ³Ýáíª ÀÝ¹áõÝáÕ å»ïáõÃÛ³Ý íñ³ ÁÝÏ³Í ¿ ³ÛÉ¨³ÛÉ Ý»ñËáõÅáõÙÝ»ñÇó Ï³Ù íÝ³ë Ñ³ëóÝ»Éáõó ÑÛáõå³ïáë³Ï³Ý ß»Ýù»ñÁ å³ßïå³Ý»Éáõ ¨ ÑÛáõå³ïáë³Ï³Ý ÑÇÙÝ³ñÏÇ ³Ý¹áññÇ ³Ù»Ý ÙÇ Ë³Ý·³ñáõÙÁ Ï³Ù Ýñ³ ³ñÅ³Ý³å³ïíáõÃÛ³Ý íÇñ³íáñáõÙÁ Ï³ÝË»Éáõ Ñ³Ù³ñ Ñ³ñÏ »Õ³Í µáÉáñ ÙÇçáóÝ»ñÁ Ó»éÝ³ñÏ»Éáõ Ñ³ïáõÏ å³ñï³Ï³ÝáõÃÛáõ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ÐÛáõå³ïáë³Ï³Ý ß»Ýù»ñÁ, Ýñ³Ýó Ï³Ñ³íáñ³ÝùÇ Çñ»ñÁ, ÑÛáõå³ïáë³Ï³Ý ÑÇÙÝ³ñÏÇ ·áõÛùÁ, ÇÝãå»ë Ý³¨ Ýñ³ »ñÃ¨»ÏáõÃÛ³Ý ÙÇçáóÝ»ñÁ ÀÝ¹áõÝáÕ å»ïáõÃÛ³Ý å»ï³Ï³Ý å³ßïå³ÝáõÃÛ³Ý Ýå³ï³Ïáí Ï³Ù Ýñ³ Ñ³ë³ñ³Ï³Ï³Ý Ï³ñÇùÝ»ñÇ Ñ³Ù³ñ µáÉáñ ï»ë³ÏÇ µéÝ³·ñ³íáõÙÝ»ñÇ Ñ³ñóáõÙ û·ïíáõÙ »Ý ³ÝÓ»éÝÙË»ÉÇáõÃÛáõÝ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5. êáõÛÝ Ñá¹í³ÍÇ 1-ÇÝ, 2-ñ¹ ¨ 3-ñ¹ Ï»ï»ñÇ ¹ñáõÛÃÝ»ñÁ ï³ñ³ÍíáõÙ »Ý Ý³¨ ÑÛáõå³ïáë³Ï³Ý å³ßïáÝ³ï³ñ ³ÝÓ³Ýó µÝ³Ï»ÉÇ ß»Ýù»ñÇ íñ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³ñËÇíÇ ¨ ÷³ëï³ÃÕÃ»ñÇ ³ÝÓ»éÝÙË»ÉÇ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Ûáõå³ïáë³Ï³Ý ³ñËÇíÝ»ñÝ áõ ÑÛáõå³ïáë³Ï³Ý ÷³ëï³ÃÕÃ»ñÁ ³ÝÓ»éÝÙË»ÉÇ »Ý ó³ÝÏ³ó³Í Å³Ù³Ý³Ï ¨ ³ÝÏ³Ë ¹ñ³Ýó ·ïÝí»Éáõ í³Ûñ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3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Ûáõå³ïáë³Ï³Ý ß»Ýù»ñÁ Ñ³ñÏ»ñÇó ³½³ï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ÐÛáõå³ïáë³Ï³Ý ß»Ýù»ñÁ ¨ ÑÛáõå³ïáë³Ï³Ý ÑÇÙÝ³ñÏÇ Õ»Ï³í³ñÇ Ýëï³í³ÛñÁ, áñáÝó ë»÷³Ï³Ý³ï»ñÁ Ï³Ù í³ñÓ³Ï³ÉÁ Ü»ñÏ³Û³óíáÕ å»ïáõÃÛáõÝÝ ¿ Ï³Ù Ýñ³ ³ÝáõÝÇó ·áñÍáÕ áñ¨¿ ³ÝÓ, ³½³ïíáõÙ »Ý å»ï³Ï³Ý, ßñç³Ý³ÛÇÝ Ï³Ù ï»Õ³Ï³Ý /ÙáõÝÇóÇå³É/ µáÉáñ Ñ³ñÏ»ñÇó, ·³ÝÓáõÙÝ»ñÇó áõ ïáõñù»ñÇó, µ³ó³éáõÃÛ³Ùµ Ýñ³Ýó, áñáÝù Çñ»ÝóÇó Ý»ñÏ³Û³óÝáõÙ »Ý ëå³ë³ñÏÙ³Ý ÏáÝÏñ»ï ï»ë³ÏÝ»ñÇ Ñ³Ù³ñ í³ñÓ³í×³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êáõÛÝ Ñá¹í³ÍÇ 1-ÇÝ Ï»ïáõÙ Ýßí³Í Ñ³ñÏ³ÛÇÝ å³ÑáõÙÝ»ñÁ ã»Ý ï³ñ³ÍíáõÙ ³ÛÝ ·³ÝÓáõÙÝ»ñÇ áõ Ù³ùë³ïáõñù»ñÇ íñ³, áñáÝóáí« Áëï ÀÝ¹áõÝáÕ å»ïáõÃÛ³Ý ûñ»ÝùÝ»ñÇ áõ Ï³ÝáÝÝ»ñÇ, Ñ³ñÏíáõÙ »Ý Ü»ñÏ³Û³óíáÕ å»ïáõÃÛ³Ý Ï³Ù Ýñ³ ³ÝáõÝÇó ·áñÍáÕ ³ÝÓÇ Ñ»ï å³ÛÙ³Ý³·Çñ ÏÝù³Í ³ÝÓÇÝ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»Õ³ß³ñÅí»Éáõ ³½³ï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ø³ÝÇ ¹»é ¹³ ãÇ Ñ³Ï³ëáõÙ ÀÝ¹áõÝáÕ å»ïáõÃÛ³Ý ³ÛÝ ·áïÇÝ»ñÇ Ù³ëÇÝ ûñ»ÝùÝ»ñÇÝ áõ Ï³ÝáÝÝ»ñÇÝ, áñï»Õ Ùáõïù ·áñÍ»ÉÝ ³ñ·»ÉíáõÙ ¿ Ï³Ù Ï³ñ·³íáñíáõÙ ¿ å»ï³Ï³Ý ³Ýíï³Ý·áõÃÛ³Ý ÝÏ³ï³éáõÙÝ»ñáí, ÀÝ¹áõÝáÕ å»ïáõÃÛáõÝÁ ÑÛáõå³ïáë³Ï³Ý ÑÇÙÝ³ñÏÇ µáÉáñ ³ßË³ïáÕÝ»ñÇ Ñ³Ù³ñ ³å³ÑáíáõÙ ¿ Çñ ï³ñ³Íùáí ï»Õ³ß³ñÅí»Éáõ ¨ áõÕ¨áñáõÃÛáõÝ Ï³ï³ñ»Éáõ ³½³ïáõÃÛáõ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5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³ñ³µ»ñáõÃÛáõÝÝ»ñÇ ³½³ïáõÃÛáõÝÁ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ÀÝ¹áõÝáÕ å»ïáõÃÛáõÝÁ å»ïù ¿ µáÉáñ å³ßïáÝ³Ï³Ý Ýå³ï³ÏÝ»ñÇ Ñ³Ù³ñ ÃáõÛÉ³ïñÇ ¨ å³Ñå³ÝÇ ÑÛáõå³ïáë³Ï³Ý ÑÇÙÝ³ñÏÇ Ñ³ñ³µ»ñáõÃÛáõÝÝ»ñÇ ³½³ïáõÃÛáõÝÁ: Ü»ñÏ³Û³óíáÕ å»ïáõÃÛ³Ý Ï³é³í³ñáõÃÛ³Ý, ¹Çí³Ý³·Çï³Ï³Ý Ý»ñÏ³Û³óáõóãáõÃÛáõÝÝ»ñÇ ¨ ÙÛáõë ÑÛáõå³ïáë³Ï³Ý ÑÇÙÝ³ñÏÝ»ñÇ Ñ»ï Ñ³ñ³µ»ñí»ÉÇë, áñï»Õ ¿É áñ ¹ñ³Ýù ·ïÝí»ÉÇë ÉÇÝ»Ý, ÑÛáõå³ïáë³Ï³Ý ÑÇÙÝ³ñÏÁ Ï³ñáÕ ¿ û·ïí»É µáÉáñ Ñ³ñÙ³ñ ÙÇçáóÝ»ñÇóª Ý»ñ³éÛ³É ¹Çí³Ý³·Çï³Ï³Ý áõ ÑÛáõå³ïáë³Ï³Ý ëáõñÑ³Ý¹³ÏÝ»ñÁ, ¹Çí³Ý³·Çï³Ï³Ý áõ ÑÛáõå³ïáë³Ï³Ý í³ÉÇ½Ý»ñÁ /÷áëï³å³ñÏ/ ¨ ·³ÕïÝ³·ñí³Í Ï³Ù Í³ÍÏ³·ñí³Í ×»å³·ñ»ñÁ: ê³Ï³ÛÝ ÑÛáõå³ïáë³Ï³Ý ÑÇÙÝ³ñÏÁ é³¹ÇáÁÝ¹áõÝÇã ï»Õ³Ï³Û»É ¨ ¹ñ³ÝÇó û·ïí»É Ï³ñáÕ ¿ ÙÇ³ÛÝ ÀÝ¹áõÝáÕ å»ïáõÃÛ³Ý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ÐÛáõå³ïáë³Ï³Ý ÑÇÙÝ³ñÏÇ å³ßïáÝ³Ï³Ý ·ñ³·ñáõÃÛáõÝÝ ³ÝÓ»éÝÙË»ÉÇ ¿: ä³ßïáÝ³Ï³Ý ·ñ³·ñáõÃÛ³Ý ï³Ï Ñ³ëÏ³óíáõÙ ¿ ÑÛáõå³ïáë³Ï³Ý ÑÇÙÝ³ñÏÇÝ ¨ Ýñ³ ·áñÍ³éáõÛÃÝ»ñÇÝ í»ñ³µ»ñáÕ áÕç ÃÕÃ³ÏóáõÃÛáõ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ÐÛáõå³ïáë³Ï³Ý í³ÉÇ½Á /÷áëï³å³ñÏÁ/ Ï³½ÙáÕ µáÉáñ ï»Õ»ñÁ å»ïù ¿ áõÝ»Ý³Ý ¹ñ³Ýó µÝáõÛÃÁ ÝßáÕª ï»ë³Ý»ÉÇ ³ñï³ùÇÝ Ýß³ÝÝ»ñ ¨ Ï³ñáÕ »Ý å³ñáõÝ³Ï»É ÙÇ³ÛÝ å³ßïáÝ³Ï³Ý ·ñ³·ñáõÃÛáõÝÝ»ñ áõ ÷³ëï³ÃÕÃ»ñ Ï³Ù µ³ó³é³å»ë å³ßïáÝ³Ï³Ý û·ï³·áñÍÙ³Ý Ñ³Ù³ñ Ý³Ë³ï»ëí³Í ³é³ñÏ³Ý»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ÐÛáõå³ïáë³Ï³Ý í³ÉÇ½Á /÷áëï³å³ñÏÁ/ »ÝÃ³Ï³ ã¿ áã µ³óÙ³Ý, áã ¿É Ï³É³ÝÙ³Ý, ë³Ï³ÛÝ ³ÛÝ ¹»åùáõÙ, »ñµ ÀÝ¹áõÝáÕ å»ïáõÃÛ³Ý Çñ³í³ëáõ ÇßË³ÝáõÃÛáõÝÝ»ñÁ Éáõñç ÑÇÙù»ñ áõÝ»Ý »ÝÃ³¹ñ»Éáõ, áñ ³ÛÝ ëáõÛÝ Ñá¹í³ÍÇ 3-ñ¹ Ï»ïáõÙ Ãí³ñÏí³Í ÃÕÃ³ÏóáõÃÛáõÝÇó, ÷³ëï³ÃÕÃ»ñÇó Ï³Ù ³é³ñÏ³Ý»ñÇó µ³óÇ, ÇÝã-áñ ³ÛÉ µ³Ý ¿ å³ñáõÝ³ÏáõÙ, Ýñ³Ýù Ï³ñáÕ »Ý å³Ñ³Ýç»É, áñ í³ÉÇ½Á Çñ»Ýó Ý»ñÏ³ÛáõÃÛ³Ùµ µ³óÇ Ü»ñÏ³Û³óíáÕ å»ïáõÃÛ³Ý ÉÇ³½áñ Ý»ñÏ³Û³óáõóÇãÁ: ²ÛÝ ¹»åùáõÙ, »Ã» Ü»ñÏ³Û³óíáÕ å»ïáõÃÛ³Ý ÇßË³ÝáõÃÛáõÝÝ»ñÁ Ññ³Å³ñí»Ý ³Û¹ å³Ñ³ÝçÁ Ï³ï³ñ»Éáõó, í³ÉÇ½Á Ïí»ñ³¹³ñÓíÇ ³ÛÝï»Õ, áñï»ÕÇó ³ÛÝ áõÕ³ñÏí»É ¿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5. ÐÛáõå³ïáë³Ï³Ý ëáõñÑ³Ý¹³ÏÇÝ ïñíáõÙ ¿ å³ßïáÝ³Ï³Ý ÷³ëï³ÃáõÕÃ, áñï»Õ ÝßíáõÙ »Ý Ýñ³ Ï³ñ·³íÇ×³ÏÝ áõ ÑÛáõå³ïáë³Ï³Ý í³ÉÇ½Á Ï³½ÙáÕ ï»Õ»ñÇ Ãí³ù³Ý³ÏÁ: ´³ó³éáõÃÛ³Ùµ ³ÛÝ ¹»åù»ñÇ, »ñµ Ï³ ÀÝ¹áõÝáÕ å»ïáõÃÛ³Ý Ñ³Ù³Ó³ÛÝáõÃÛáõÝÁ, ëáõñÑ³Ý³¹³ÏÁ ãÇ Ï³ñáÕ ÉÇÝ»É áã ÀÝ¹áõÝáÕ å»ïáõÃÛ³Ý ù³Õ³ù³óÇ, áã ¿É, Ã» Ý³ Ü»ñÏ³Û³óíáÕ å»ïáõÃÛ³Ý ù³Õ³ù³óÇÝ ã¿, ÀÝ¹áõÝáÕ å»ïáõÃÛáõÝáõÙ Ùßï³Ï³Ý µÝ³ÏíáÕ ³ÝÓ: Æñ å³ñï³Ï³ÝáõÃÛáõÝÝ»ñÁ Ï³ï³ñ»ÉÇë Ý³ ·ïÝíáõÙ ¿ ÀÝ¹áõÝáÕ å»ïáõÃÛ³Ý å³ßïå³ÝáõÃÛ³Ý ï³Ï, û·ïíáõÙ ¿ ³ÝÓÝ³Ï³Ý ³ÝÓ»éÝÙË»ÉÇáõÃÛáõÝÇó ¨ »ÝÃ³Ï³ ã¿ áã Ó»ñµ³Ï³ÉÙ³Ý, áã ¿É áñ¨¿ Ó¨áí Ï³É³ÝÙ³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6. Ü»ñÏ³Û³óíáÕ å»ïáõÃÛáõÝÁ, Ýñ³ ¹Çí³Ý³·Çï³Ï³Ý Ý»ñÏ³Û³óáõóãáõÃÛáõÝÝ»ñÝ áõ ÑÛáõå³ïáë³Ï³Ý ÑÇÙÝ³ñÏÝ»ñÁ Ï³ñáÕ »Ý Ýß³Ý³Ï»É ÑÛáõå³ïáë³Ï³Ý Ñ³ïáõÏ ëáõñÑ³Ý¹³ÏÝ»ñ: ²Û¹åÇëÇ ¹»åù»ñáõÙ ÝáõÛÝå»ë ÏÇñ³éíáõÙ »Ý ëáõÛÝ Ñá¹í³ÍÇ 5-ñ¹ Ï»ïÇ ¹ñáõÛÃÝ»ñÁª ³ÛÝ µ³ó³éáõÃÛ³Ùµ, áñ ¹ñ³ÝáõÙ ÑÇß³ï³Ïí³Í ³ÝÓ»éÝÙË»ÉÇáõÃÛáõÝÁ ¹³¹³ñ»óíáõÙ ¿ ³ÛÝ å³ÑÇó, »ñµ ³Û¹åÇëÇ ëáõñÑ³Ý¹³ÏÝ Çñ»Ý íëï³Ñí³Í ÑÛáõå³ïáë³Ï³Ý í³ÉÇ½Á Ñ³ëóÝáõÙ ¿ Ýß³Ý³Ïí³Í ÏÑ³ëóÝÇ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7. ÐÛáõå³ïáë³Ï³Ý í³ÉÇ½Á Ï³ñáÕ ¿ íëï³Ñí»É ³ÛÝ Ý³í³Ñ³Ý·ÇëïÁ Ï³Ù û¹³Ý³í³Ï³Û³ÝÁ Ù»ÏÝáÕ Ý³íÇ Ï³Ù ù³Õ³ù³óÇ³Ï³Ý ÇÝùÝ³ÃÇéÇ Ññ³Ù³Ý³ï³ñÇÝ, áñï»Õ ÃáõÛÉ³ïñí³Í ¿ Å³Ù³Ý»É: Üñ³Ý ïñíáõÙ ¿ å³ßïáÝ³Ï³Ý ÷³ëï³ÃáõÕÃ` Ýß»Éáí í³ÉÇ½Á Ï³½ÙáÕ ï»Õ»ñÇ ÃÇíÁ, µ³Ûó Ý³ ÑÛáõå³ïáë³Ï³Ý ëáõñÑ³Ý¹³Ï ãÇ Ñ³Ù³ñíáõÙ: î»Õ³Ï³Ý Çñ³í³ëáõ Ù³ñÙÇÝÝ»ñÇ Ñ³Ù³Ó³ÛÝáõÃÛ³Ùµ ÑÛáõå³ïáë³Ï³Ý ÑÇÙÝ³ñÏÁ Ï³ñáÕ ¿ Çñ ³ßË³ïáÕÝ»ñÇó Ù»ÏÇÝ áõÕ³ñÏ»Éª ³ÝÙÇç³Ï³Ýáñ»Ý ¨ ³Ý³ñ·»É í³ÉÇ½Ý ÁÝ¹áõÝ»Éáõ Ý³íÇ Ï³Ù ÇÝùÝ³ÃÇéÇ Ññ³Ù³Ý³ï³ñÇó, ÇÝãå»ë Ý³¨ Ýñ³Ý ³Û¹åÇëÇ í³ÉÇ½ Ñ³ÝÓÝ»Éáõ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å³ßïáÝ³ï³ñ ³ÝÓ³Ýó ³ÝÓÝ³Ï³Ý ³ÝÓ»éÝÙË»ÉÇ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ÐÛáõå³ïáë³Ï³Ý å³ßïáÝ³ï³ñ ³ÝÓÇÝù  ¨ Ýñ³Ýó ÁÝï³ÝÇùÝ»ñÇ ³Ý¹³ÙÝ»ñÝ û·ïíáõÙ »Ý ³ÝÓÝ³Ï³Ý ³ÝÓ»éÝÙË»ÉÇáõÃÛáõÝÇó: Üñ³Ýù »ÝÃ³Ï³ ã»Ý Ó»ñµ³Ï³ÉÙ³Ý Ï³Ù áñ¨¿ Ó¨áí Ï³É³ÝÙ³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ÀÝ¹áõÝáÕ å»ïáõÃÛáõÝÁ ÑÛáõå³ïáë³Ï³Ý å³ßïáÝ³ï³ñ ³ÝÓ³Ýó ¨ Ýñ³Ýó ÁÝï³ÝÇùÝ»ñÇ ³Ý¹³ÙÝ»ñÇÝ í»ñ³µ»ñíáõÙ ¿ å³ïß³× Ñ³ñ·³Ýùáí ¨ µáÉáñ ³ÝÑñ³Å»ßï ÙÇçáóÝ»ñÁ Ó»éÝ³ñÏáõÙ ¿ Ýñ³Ýó ³ÝÓÝ³Ï³Ý ³½³ïáõÃÛ³Ý ¨ ³ñÅ³Ý³å³ïíáõÃÛ³Ý ÝÏ³ïÙ³Ùµ áñ¨¿ áïÝÓ·áõÃÛáõÝ Ï³ÝË»Éáõ Ñ³Ù³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ÝÓ»éÝÙË»ÉÇáõÃÛáõÝ Çñ³í³½áñáõÃÛáõÝÇó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 ÐÛáõå³ïáë³Ï³Ý å³ßïáÝ³ï³ñ ³ÝÓÇÝù ¨ Ýñ³Ýó ÁÝï³ÝÇùÝ»ñÇ ³Ý¹³ÙÝ»ñÁ ÀÝ¹áõÝáÕ å»ïáõÃÛáõÝáõÙ û·ïíáõÙ »Ý ùñ»³Ï³Ý, ù³Õ³ù³óÇ³Ï³Ý ¨ í³ñã³Ï³Ý Çñ³í³½áñáõÃÛ³Ý ÝÏ³ïÙ³Ùµ ³ÝÓ»éÝÙË»ÉÇáõÃÛ³Ý Çñ³íáõÝùÇó, µ³óÇ Ñ»ï¨Û³É ù³Õ³ù³óÇ³Ï³Ý Ñ³Ûó»ñÇª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áñáÝù µËáõÙ »Ý ÑÛáõå³ïáë³Ï³Ý å³ßïáÝ³ï³ñ ³ÝÓ³Ýó ÏÝù³Í å³ÛÙ³Ý³·ñ»ñÇó, áñáÝóáí Ýñ³Ýù áõÕÕ³ÏÇ Ï³Ù ³ÝáõÕÕ³ÏÇ å³ñï³íáñáõÃÛáõÝÝ»ñ ã»Ý ëï³ÝÓÝ»É áñå»ë Ü»ñÏ³Û³óíáÕ å»ïáõÃÛ³Ý ·áñÍ³Ï³É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»ññáñ¹ ÏáÕÙÇ Ñ³Ûóáíª ³ÛÝ íÝ³ëÇ Ñ³Ù³ñ, áñ Ñ³ëóñ»É ¿ ×³Ý³å³ñÑ³ïñ³Ýëåáñï³ÛÇÝ ÙÇçáóÇ, Ý³íÇ Ï³Ù ÇÝùÝ³ÃÇéÇ å³ï×³é³Í ¹Åµ³Ëï ¹»å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ÐÛáõå³ïáë³Ï³Ý ÑÇÙÝ³ñÏÇ ³ßË³ï³ÏÇóÝ»ñÝ áõ ëå³ë³ñÏáÕ ³ÝÓÝ³Ï³½ÙÇ ³ßË³ïáÕÝ»ñÁ »ÝÃ³Ï³ ã»Ý ÀÝ¹áõÝáÕ å»ïáõÃÛ³Ý ùñ»³Ï³Ý, ù³Õ³ù³óÇ³Ï³Ý áõ í³ñã³Ï³Ý Çñ³í³½áñáõÃÛ³ÝÁ ³ÛÝ µ³ÝáõÙ, ÇÝãÁ í»ñ³µ»ñáõÙ ¿ Ýñ³Ýó Í³é³ÛáÕ³Ï³Ý ·áñÍáõÝ»áõÃÛ³ÝÁ, µ³ó³éáõÃÛ³Ùµ ëáõÛÝ Ñá¹í³ÍÇ 1-ÇÝ Ï»ïÇ §³¦ ¨ §µ¦ »ÝÃ³Ï»ï»ñáõÙ ß³ñ³¹ñí³Í ù³Õ³ù³óÇ³Ï³Ý Ñ³Ûó»ñÇ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ìÏ³ÛÇ óáõóÙáõÝù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ÐÛáõå³ïáë³Ï³Ý å³ßïáÝ³ï³ñ ³ÝÓÁ å³ñï³íáñ ¿ áñå»ë íÏ³ óáõóÙáõÝùÝ»ñ ï³É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ÐÛáõå³ïáë³Ï³Ý ÑÇÙÝ³ñÏÇ ³ßË³ï³ÏÇóÝ áõ ÑÛáõå³ïáë³Ï³Ý ÑÇÙÝ³ñÏÇ ëå³ë³ñÏáÕ ³ÝÓÝ³Ï³½ÙÇ ³ßË³ïáÕÁ Ï³ñáÕ »Ý áñå»ë íÏ³ óáõóÙáõÝùÝ»ñ ï³Éáõ Ñ³Ù³ñ Ï³Ýãí»É ÀÝ¹áõÝáÕ å»ïáõÃÛ³Ý ¹³ï³ñ³ÝÝ»ñÇ Ï³Ù ³ÛÉ Çñ³í³ëáõ ÇßË³ÝáõÃÛáõÝ»ñÇ ³éç¨: Üñ³Ýù Ï³ñáÕ »Ý Ññ³Å³ñí»É Í³é³ÛáÕ³Ï³Ý ·áñÍáõÝ»áõÃÛ³ÝÁ í»ñ³µ»ñáÕ Ñ³Ý·³Ù³ÝùÝ»ñÇ Ù³ëÇÝ áñå»ë íÏ³ óáõóÙáõÝùÝ»ñ ï³Éáõ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ÛÝáõ³Ù»Ý³ÛÝÇí, µáÉáñ ¹»åù»ñáõÙ, ÑÛáõå³ïáë³Ï³Ý ÑÇÙÝ³ñÏÇ ëå³ë³ñÏáÕ ³ÝÓÝ³Ï³½ÙÇ ³ßË³ïáÕÇ ÝÏ³ïÙ³Ùµ áñ¨¿ Ñ³ñÏ³¹Çñ ÙÇçáó Ó»éÝ³ñÏ»ÉÝ ³ÝÃáõÛÉ³ïñ»ÉÇ ¿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ÀÝ¹áõÝáÕ å»ïáõÃÛ³Ý Çñ³í³ëáõ ÇßË³ÝáõÃÛáõÝÝ»ñÁ, áñáÝó Ñ³ñÏ³íáñ ¿ ÑÛáõå³ïáë³Ï³Ý ÑÇÙÝ³ñÏÇ áñ¨¿ ³ßË³ï³ÏóÇ Ï³Ù ëå³ë³ñÏáÕ ³ÝÓÝ³Ï³½ÙÇ ³ßË³ïáÕÇ óáõóÙáõÝùÝ»ñÁ, å»ïù ¿ Ëáõë³÷»Ý Ýñ³Ýó Í³é³ÛáÕ³Ï³Ý å³ñï³Ï³ÝáõÃÛáõÝÝ»ñÇ Ï³ï³ñÙ³ÝÁ ËáãÁÝ¹áï»Éáõó:  Üñ³Ýù Ï³ñáÕ »Ý, »Ã» ¹³ ÑÝ³ñ³íáñ ¿, ³Û¹ ³ßË³ï³ÏóÇó Ï³Ù ëå³ë³ñÏáÕ ³ÝÓÝ³Ï³½ÙÇ ³ßË³ïáÕÇó ³Û¹ óáõóÙáõÝùÝ»ñÁ ëï³Ý³É ÑÛáõå³ïáë³Ï³Ý ß»ÝùáõÙ Ï³Ù Ýñ³Ýó ï³ÝÁ Ï³Ù ¿Éª Ýñ³ÝóÇó ·ñ³íáñ óáõóÙáõÝùÝ»ñ í»ñóÝ»É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ñïáÝáõÃÛáõÝÝ»ñÇ ¨ ³ÝÓ»éÝÙË»ÉÇáõÃÛ³Ý Ù»ñÅ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Ü»ñÏ³Û³óíáÕ å»ïáõÃÛáõÝÁ Ï³ñáÕ ¿ Ù»ñÅ»É ÑÛáõå³ïáë³Ï³Ý ÑÇÙÝ³ñÏÇ ³ßË³ïáÕÝ»ñÇ ¨ Ýñ³Ýó ÁÝï³ÝÇùÝ»ñÇ ³Ý¹³ÙÝ»ñÇ ó³ÝÏ³ó³Í ³ñïáÝáõÃÛáõÝ áõ ³ÝÓ»éÝÙË»ÉÇáõÃÛáõÝÁ, áñáÝù Ý³Ë³ï»ëí³Í »Ý ëáõÛÝ ÎáÝí»ÝóÇ³ÛÇ 16-ñ¹, 17-ñ¹ ¨ 18-ñ¹ Ñá¹í³ÍÝ»ñ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´³ó³éáõÃÛ³Ùµ ëáõÛÝ Ñá¹í³ÍÇ 3-ñ¹ Ï»ïáõÙ Ý³Ë³ï»ëí³Í ¹»åùÇ, ³Û¹åÇëÇ Ù»ñÅáõÙÁ ÙÇßï å»ïù ¿ ÉÇÝÇ áñáß³ÏÇáñ»Ý ³ñï³Ñ³Ûïí³Í ¨ ³Û¹ Ù³ëÇÝ å»ïù ¿ ·ñ³íáñ Ñ³Õáñ¹íÇ ÀÝ¹áõÝáÕ å»ïáõÃÛ³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ÐÛáõå³ïáë³Ï³Ý ÑÇÙÝ³ñÏÇ ³ßË³ïáÕÇ ÏáÕÙÇó ·áñÍÇ Ñ³ñáõóáõÙÁ ³ÛÝ ¹»åùáõÙ, »ñµ Ý³« 17-ñ¹ Ñá¹í³ÍÇ Ñ³Ù³Ó³ÛÝ« Ï³ñáÕ ¿ñ û·ïí»É Çñ³í³½áñáõÃÛ³Ý ÝÏ³ïÙ³Ùµ ³ÝÓ»éÝÙË»ÉÇáõÃÛáõÝÇó, Ýñ³Ý ½ñÏáõÙ ¿ ÑÇÙÝ³Ï³Ý Ñ³ÛóÇ Ñ»ï ³ÝÙÇç³Ï³Ýáñ»Ý Ï³åí³Í áñ¨¿ Ñ³ÏÁÝ¹¹»Ù Ñ³ÛóÇ ³éÝãáõÃÛ³Ùµ Çñ³í³½áñáõÃÛ³Ý ÝÏ³ïÙ³Ùµ ³ÝÓ»éÝÙ»ÉÇáõÃÛáõÝÁ íÏ³Û³Ïáã»Éáõ Çñ³íáõÝù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ø³Õ³ù³óÇ³Ï³Ý Ï³Ù í³ñã³Ï³Ý ·áñÍÇ ³éÝãáõÃÛ³Ùµ Çñ³í³½áñáõÃÛ³Ý ÝÏ³ïÙ³Ùµ ³ÝÓ»éÝÙË»ÉÇáõÃÛ³Ý Ù»ñÅáõÙÁ ãÇ Ýß³Ý³ÏáõÙ Ù»ñÅ»É ¹³ï³Ï³Ý í×éÇ ³ñ¹ÛáõÝù Ñ³Ý¹Çë³óáÕ Ñ³ñÏ³¹Çñ ·áñÍáÕáõÃÛáõÝÝ»ñÇ ÝÏ³ïÙ³Ùµ ³ÝÓ»éÝÙË»ÉÇáõÃÛáõÝÁ. ÝÙ³Ý ·áñÍáÕáõÃÛáõÝÝ»ñÇ ÝÏ³ïÙ³Ùµ Ñ³ñÏ³íáñ ¿ ³é³ÝÓÇÝ Ù»ñÅ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½³ïáõÙ ûï³ñ»ñÏñ³óÇÝ»ñÇÝ ·ñ³Ýó»Éáõó ¨ µÝ³ÏáõÃÛ³Ý Ñ³Ù³ñ ÃáõÛÉïíáõÃÛáõÝ ëï³Ý³Éáõó ³½³ï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</w:rPr>
        <w:t>ÐÛáõå³ïáë³Ï³Ý å³ßïáÝ³ï³ñ ³ÝÓÇÝù, ÑÛáõå³ïáë³Ï³Ý ÑÇÙÝ³ñÏÝ»ñÇ ³ßË³ï³ÏÇó»ñÝ áõ Ýñ³Ýó ÁÝï³ÝÇùÝ»ñÇ ³Ý¹³ÙÝ»ñÝ ³½³ïíáõÙ »Ý ûï³ñ»ñÏñ³óÇÝ»ñÇ ·ñ³ÝóÙ³Ý í»ñ³µ»ñÛ³É ÀÝ¹áõÝáÕ å»ïáõÃÛ³Ý ûñ»ÝùÝ»ñáí áõ Ï³ÝáÝÝ»ñáí Ý³Ë³ï»ëí³Í µáÉáñ å³ñï³íáñáõÃÛáõÝÝ»ñÇó ¨ µÝ³ÏáõÃÛ³Ý Ñ³Ù³ñ ÃáõÛÉïíáõÃÛáõÝ ëï³Ý³Éáõ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ßË³ï³ÝùÇ Ñ³Ù³ñ ÃáõÛÉïíáõÃÛáõÝ ëï³Ý³Éáõó ³½³ï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ÐÛáõå³ïáë³Ï³Ý ÑÇÙÝ³ñÏÇ ³ßË³ïáÕÝ»ñÝ ³ÛÝ µ³ÝáõÙ, ÇÝãÁ Ü»ñÏ³Û³óíáÕ å»ïáõÃÛ³Ý Ñ³Ù³ñ ³ßË³ï³Ýù Ï³ï³ñ»ÉáõÝ ¿ í»ñ³µ»ñáõÙ, ³½³ïíáõÙ »Ý ³ßË³ï³ÝùÇ Ñ³Ù³ñ ÃáõÛÉïíáõÃÛáõÝ ëï³Ý³Éáõ Ñ»ï Ï³åí³Í µáÉáñ å³ñï³íáñáõÃÛáõÝÝ»ñÇó, áñáÝù ë³ÑÙ³Ýí³Í »Ý ûï³ñ»ñÏñ³óÇÝ»ñÇÝ ³ßË³ï³ÝùÇ ÁÝ¹áõÝ»Éáõ í»ñ³µ»ñÛ³É ÀÝ¹áõÝáÕ å»ïáõÃÛ³Ý ûñ»ÝùÝ»ñáí áõ Ï³ÝáÝÝ»ñ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ÐÛáõå³ïáë³Ï³Ý å³ßïáÝ³ï³ñ ³ÝÓ³Ýó ¨ ÑÛáõå³ïáë³Ï³Ý ÑÇÙÝ³ñÏÝ»ñÇ ³ßË³ï³ÏÇóÝ»ñÇ Ù³ëÝ³íáñ ïÝ³ÛÇÝ ³ßË³ïáÕÝ»ñÁ, »Ã» Ýñ³Ýù ÀÝ¹áõÝáÕ å»ïáõÃÛáõÝáõÙ »Ï³Ùáõï ëï³Ý³Éáõ Ýå³ï³Ïáí áñ¨¿ ³ÛÉ ·áñÍáõÝ»áõÃÛ³Ùµ ã»Ý ½µ³ÕíáõÙ, ³½³ïíáõÙ »Ý ³ÛÝ å³ñï³Ï³ÝáõÃÛáõÝÝ»ñÇó, áñáÝó Ù³ëÇÝ ËáëíáõÙ ¿ ëáõÛÝ Ñá¹í³ÍÇ 1-ÇÝ Ï»ï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êáóÇ³É³Ï³Ý ³å³ÑáíáõÃÛ³ÝÁ í»ñ³µ»ñáÕ µ³ó³éáõÙÝ»ñ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´³ó³éáõÃÛ³Ùµ ëáõÛÝ Ñá¹í³ÍÇ 3-ñ¹ Ï»ïáõÙ Ý³Ë³ï»ëí³Í ¹»åù»ñÇ, ÀÝ¹áõÝáÕ å»ïáõÃÛáõÝáõÙ ·áñÍáÕ ëáóÇ³É³Ï³Ý ³å³ÑáíáõÃÛ³Ý í»ñ³µ»ñÛ³É áñáßáõÙÝ»ñÁ ÑÛáõå³ïáë³Ï³Ý ÑÇÙÝ³ñÏÇ ³ßË³ïáÕÝ»ñÇ ¨ Ýñ³Ýó ÁÝï³ÝÇùÝ»ñÇ ³Ý¹³ÙÝ»ñÇ íñ³ ã»Ý ï³ñ³ÍíáõÙ ³ÛÝ Ù³ëáí, ÇÝãÁ í»ñ³µ»ñáõÙ ¿ Ü»ñÏ³Û³óíáÕ å»ïáõÃÛ³Ý Ñ³Ù³ñ Ýñ³Ýó Ï³ï³ñ³Í ³ßË³ï³Ýù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êáõÛÝ Ñá¹í³ÍÇ 1-ÇÝ Ï»ïáõÙ Ý³Ë³ï»ëí³Í µ³ó³éáõÙÁ ï³ñ³ÍíáõÙ ¿ Ý³¨ Ù³ëÝ³íáñ ïÝ³ÛÇÝ ³ßË³ïáÕÝ»ñÇ íñ³, áñáÝù µ³ó³é³å»ë ·ïÝíáõÙ »Ý ÑÛáõå³ïáë³Ï³Ý ÑÇÙÝ³ñÏÇ ³ßË³ïáÕÝ»ñÇ Ùáï Í³é³ÛáõÃÛ³Ý Ù»ç, å³ÛÙ³Ýáí, áñª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Ýñ³Ýù ÀÝ¹áõÝáÕ å»ïáõÃÛ³Ý ù³Õ³ù³óÇÝ»ñ ã»Ý ¨ ³ÛÝï»Õ Ùßï³å»ë ã»Ý µÝ³ÏíáõÙ, ¨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Ýñ³Ýó íñ³ ï³ñ³ÍíáõÙ »Ý Ü»ñÏ³Û³óíáÕ å»ïáõÃÛáõÝáõÙ Ï³Ù »ññáñ¹ å»ïáõÃÛáõÝáõÙ ·áñÍáÕ ëáóÇ³É³Ï³Ý ³å³ÑáíáõÃÛ³Ý í»ñ³µ»ñÛ³É Ï³ÝáÝ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ÐÛáõå³ïáë³Ï³Ý ÑÇÙÝ³ñÏÇ ³ßË³ïáÕÝ»ñÁ, áñáÝù í³ñÓáõÙ »Ý ³ÛÝåÇëÇ ³ÝÓ³Ýó, áñáÝó íñ³ ã»Ý ï³ñ³ÍíáõÙ ëáõÛÝ Ñá¹í³ÍÇ 2-ñ¹ Ï»ïáõÙ Ý³Ë³ï»ëí³Í µ³ó³éáõÙÝ»ñÁ, å»ïù ¿ Ï³ï³ñ»Ý ÀÝ¹áõÝáÕ å»ïáõÃÛáõÝáõÙ ·áñÍáÕ ëáóÇ³É³Ï³Ý ³å³ÑíáõÃÛ³Ý í»ñ³µ»ñÛ³É áñáßáõÙÝ»ñáí í³ñÓ³Ï³ÉÝ»ñÇ íñ³ ¹ñíáÕ å³ñï³íáñáõÃÛáõÝ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êáõÛÝ Ñá¹í³ÍÇ 1-ÇÝ ¨ 2-ñ¹ Ï»ï»ñáõÙ Ý³Ë³ï»ëí³Í µ³ó³éáõÙÝ»ñÁ ã»Ý ËáãÝ¹áïáõÙ ÀÝ¹áõÝáÕ å»ïáõÃÛáõÝáõÙ ëáóÇ³É³Ï³Ý ³å³ÑáíáõÃÛ³Ý Ñ³Ù³Ï³ñ·Ç Ï³Ù³íáñ Ù³ëÝ³ÏóáõÃÛ³ÝÁª å³ÛÙ³Ýáí, áñ ³Û¹åÇëÇ Ù³ëÝ³ÏóáõÃÛáõÝÁ ÃáõÛÉ³ïñíáõÙ ¿ ³Û¹ å»ïáõÃÛ³Ý ÏáÕÙÇ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ñÏ³ÛÇÝ µ³ó³é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ÐÛáõå³ïáë³Ï³Ý å³ßïáÝ³ï³ñ ³ÝÓÇÝù ¨ ÑÛáõå³ïáë³Ï³Ý ÑÇÙÝ³ñÏÝ»ñÇ ³ßË³ï³ÏÇóÝ»ñÁ, ÇÝãå»ë Ý³¨ Ýñ³Ýó ÁÝï³ÝÇùÝ»ñÇ ³Ý¹³ÙÝ»ñÝ ³½³ïíáõÙ »Ý ³ÝÓÝ³Ï³Ý áõ ·áõÛù³ÛÇÝ« å»ï³Ï³Ý, ßñç³Ý³ÛÇÝ ¨ ï»Õ³Ï³Ý /ÙáõÝÇóÇå³É/ µáÉáñ Ñ³ñÏ»ñÇó, ·³ÝÓáõÙÝ»ñÇó áõ ïáõñù»ñÇó, µ³ó³éáõÃÛ³Ùµª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³ÝáõÕÕ³ÏÇ Ñ³ñÏ»ñÇ, áñáÝù ëáíáñ³µ³ñ Ý»ñ³éíáõÙ »Ý ³åñ³ÝùÝ»ñÇ Ï³Ù ëå³ë³ñÏÙ³Ý ³ñÅ»ùÇ Ù»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ÀÝ¹áõÝáÕ å»ïáõÃÛ³Ý ï³ñ³ÍùáõÙ ·ïÝíáÕ Ù³ëÝ³íáñ ³Ýß³ñÅ ·áõÛùÇ Ñ³Ù³ñ Ï³ï³ñíáÕ ·³ÝÓáõÙÝ»ñÇó áõ Ñ³ñÏ»ñÇó` 13-ñ¹ Ñá¹í³ÍÇ ¹ñáõÛÃÝ»ñáõÙ Ý³Ë³ï»ëí³Í µ³ó³éáõÙ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Å³é³Ý·í³Í ·áõÛùÇ íñ³ ¹ñíáÕ Ñ³ñÏ»ñÇ Ï³Ù Å³é³Ý·»Éáõ Ñ³Ù³ñ ¹ñíáÕ ïáõñù»ñÇ Ï³Ù ·áõÛùÇ ÷áË³ÝóÙ³Ý íñ³ ¹ñíáÕ Ñ³ñÏ»ñÇ, áñáÝù ·³ÝÓáõÙ ¿ ÀÝ¹áõÝáÕ å»ïáõÃÛáõÝÁ 25-ñ¹ Ñá¹í³ÍÇ 2-ñ¹ Ï»ïÇ ¹ñáõÛÃÝ»ñáõÙ Ý³Ë³ï»ëí³Í µ³ó³éáõÃÛáõÝ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Ù³ëÝ³íáñ »Ï³ÙïÇ« Ý»ñ³éÛ³É ³ÛÝ Ï³åÇï³ÉÇó ëï³óíáÕ »Ï³ÙáõïÝ»ñÇ íñ³ ¹ñíáÕ Ñ³ñÏ»ñÝ áõ ·³ÝÓáõÙÝ»ñÁ, áñáÝó ³ÕµÛáõñÁ ÀÝ¹áõÝáÕ å»ïáõÃÛáõÝáõÙ ¿ ·ïÝíáõÙ, ¨ ÀÝ¹áõÝáÕ å»ïáõÃÛáõÝáõÙ ³é¨ïñ³ÛÇÝ Ï³Ù ýÇÝ³Ýë³Ï³Ý Ó»éÝ³ñÏáõÃÛáõÝÝ»ñáõÙ Ï³åÇï³É Ý»ñ¹ñáõÙÝ»ñÇ Ñ³ñÏ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) ëå³ë³ñÏÙ³Ý ÏáÝÏñ»ï ï»ë³ÏÝ»ñÇ Ñ³Ù³ñ ·³ÝÓíáÕ Ñ³ñÏ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½) ·ñ³ÝóÙ³Ý, ¹³ï³Ï³Ý ¨ é»»ëïñ³ÛÇÝ ïáõñù»ñÇ, ÑÇåáÃ»ù³ÛÇÝ /³Ýß³ñÅ ·áõÛùÇ ·ñ³í³¹ñÙ³Ý/ ·³ÝÓáõÙÝ»ñÇ, ¹ñáßÙ³ïáõñù»ñÇ` 13-ñ¹ Ñá¹í³ÍÇ ¹ñáõÛÃÝ»ñáõÙ Ý³Ë³ï»ëí³Í å³ÑáõÙ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å³ë³ñÏáÕ ³ÝÓÝ³Ï³½ÙÇ ³ßË³ïáÕÝ»ñÝ ³½³ïíáõÙ »Ý ÑÛáõå³ïáë³Ï³Ý ÑÇÙÝ³ñÏáõÙ Çñ»Ýó Ï³ï³ñ³Í ³ßË³ï³ÝùÇ Ñ³Ù³ñ ëï³ó³Í ³ßË³ï³í³ñÓÇ íñ³ ¹ñíáÕª ÀÝ¹áõÝáÕ å»ïáõÃÛ³Ý Ñ³ñÏ»ñÇó, ·³ÝÓáõÙÝ»ñÇó áõ Ù³ùë³ïáõñù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ÐÛáõå³ïáë³Ï³Ý ÑÇÙÝ³ñÏÇ ³ßË³ïáÕÝ»ñÁ, áñáÝù ³ÛÝåÇëÇ ³ÝÓ³Ýó »Ý í³ñÓáõÙ, áñáÝó ³ßË³ï³í³ñÓÁ ÀÝ¹áõÝáÕ å»ïáõÃÛáõÝáõÙ ³½³ïí³Í ã¿ »Ï³Ùï³Ñ³ñÏÇó, Ï³ï³ñáõÙ »Ý ³Û¹ å»ïáõÃÛ³Ý ûñ»ÝùÝ»ñáí áõ Ï³ÝáÝÝ»ñáí í³ñÓ³Ï³ÉÝ»ñÇ íñ³ ¹ñíáÕ å³ñï³íáñáõÃÛáõÝÝ»ñÝ ³ÛÝ µ³ÝáõÙ, ÇÝãÁ »Ï³Ùï³Ñ³ñÏÇ ·³ÝÓÙ³ÝÝ ¿ í»ñ³µ»ñ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½³ïáõÙ Ù³ùë³ïáõñù»ñÇó ¨ ½ÝÝáõÙÇó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ÀÝ¹áõÝáÕ å»ïáõÃÛáõÝÁ, Ýñ³ÝáõÙ ÁÝ¹áõÝí³Í ûñ»ÝùÝ»ñÇÝ áõ Ï³ÝáÝÝ»ñÇÝ Ñ³Ù³å³ï³ëË³Ý, ÃáõÛÉ³ïñáõÙ ¿ Ý»ñÏñ»É ¨ ³½³ïáõÙ ¿ µáÉáñ Ù³ùë³ïáõñù»ñÇó, Ñ³ñÏ»ñÇó áõ ¹ñ³Ýó Ñ»ï Ï³åí³Í ·³ÝÓáõÙÝ»ñÇó, µ³ó³éáõÃÛ³Ùµ å³ÑÙ³Ý, ï»Õ³÷áËÙ³Ý ¨ ³Û¹ûñÇÝ³Ï Í³é³ÛáõÃÛáõÝÝ»ñÇ Ñ³Ù³ñ ·³ÝÓáõÙÝ»ñÇª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ÑÛáõå³ïáë³Ï³Ý ÑÇÙÝ³ñÏÇ å³ßïáÝ³Ï³Ý û·ï³·áñÍÙ³Ý Ñ³Ù³ñ Ý³Ë³ï»ëí³Í Çñ»ñ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ÑÛáõå³ïáë³Ï³Ý å³ßïáÝ³ï³ñ ³ÝÓÇ Ï³Ù Ýñ³ ÁÝï³ÝÇùÇ ³Ý¹³ÙÝ»ñÇ ³ÝÓÝ³Ï³Ý û·ï³·áñÍÙ³Ý Ñ³Ù³ñ Ý³Ë³ï»ëí³Í Çñ»ñÁ, Ý»ñ³éÛ³É Ýñ³ µ³ñ»Ï»óáõÃÛ³Ý Ñ³Ù³ñ Ý³Ë³ï»ëí³Í Çñ»ñÁ: êå³éáÕ³Ï³Ý ³åñ³ÝùÝ»ñÇ ù³Ý³ÏÁ ãå»ïù ¿ ·»ñ³½³ÝóÇ Ñ³Ù³å³ï³ëË³Ý ³ÝÓ³Ýó ÏáÕÙÇó ³ÝÙÇç³Ï³Ýáñ»Ý ëå³éÙ³Ý Ñ³Ù³ñ ³ÝÑñ³Å»ßï ù³Ý³Ï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ÐÛáõå³ïáë³Ï³Ý ÑÇÙÝ³ñÏÇ ³ßË³ï³ÏÇóÝ»ñÁ ëáõÛÝ Ñá¹í³ÍÇ 1-ÇÝ Ï»ïáõÙ Ý³Ë³ï»ëí³Í ³ñïáÝáõÃÛáõÝÝ»ñÇó ¨ ³½³ïáõÙÝ»ñÇó û·ïíáõÙ »Ý ³ÛÝ Çñ»ñÇ ÝÏ³ïÙ³Ùµ, áñáÝù Ý»ñÏñ»É »Ý Çñ»Ýó ëÏ½µÝ³Ï³Ý ï»Õ³íáñÙ³Ý Å³Ù³Ý³Ï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ÐÛáõå³ïáë³Ï³Ý å³ßïáÝ³ï³ñ ³ÝÓ³Ýó ¨ Ýñ³Ýó ÁÝï³ÝÇùÝ»ñÇ ³Ý¹³ÙÝ»ñÇ ³ÝÓÝ³Ï³Ý áõÕ»µ»éÁ, áñÁ ï³ñíáõÙ ¿ ³Û¹ ³ÝÓ³Ýó Ñ»ï, ³½³ïíáõÙ ¿ ½ÝÝáõÙÇó: ²ÛÝ Ï³ñáÕ ¿ ½ÝÝí»É ÙÇ³ÛÝ ³ÛÝ ¹»åùáõÙ, »Ã» Éáõñç ÑÇÙù»ñ Ï³Ý »ÝÃ³¹ñ»Éáõ, áñ ¹ñ³ÝáõÙ å³ñáõÝ³ÏíáõÙ »Ý ³ÛÉ ³é³ñÏ³Ý»ñ, ù³Ý ³Û¹ Ýßí³Í ¿ ëáõÛÝ Ñá¹í³ÍÇ 1-ÇÝ Ï»ïÇ §µ¦ »ÝÃ³Ï»ïáõÙ, Ï³Ù ¿É ³é³ñÏ³Ý»ñ, áñáÝó Ý»ñÏñáõÙÝ áõ ³ñï³Ñ³ÝáõÙÁ ³ñ·»Éí³Í ¿ ÀÝ¹áõÝáÕ å»ïáõÃÛ³Ý ûñ»ÝùÝ»ñáí áõ Ï³ÝáÝÝ»ñáí« Ï³Ù áñáÝù ÁÝÏÝáõÙ »Ý Ýñ³ Ï³ñ³ÝïÇÝ³ÛÇÝ ûñ»ÝùÝ»ñÇ áõ Ï³ÝáÝÝ»ñÇ ï³Ï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Û¹åÇëÇ ½ÝÝáõÙÁ å»ïù ¿ Ï³ï³ñíÇ ÑÛáõå³ïáë³Ï³Ý Ñ³Ù³å³ï³ëË³Ý å³ßïáÝ³ï³ñ ³ÝÓÇ Ï³Ù Ýñ³ ÁÝï³ÝÇùÇ ³Ý¹³ÙÇ Ý»ñÏ³ÛáõÃÛ³Ùµ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5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ÐÛáõå³ïáë³Ï³Ý ÑÇÙÝ³ñÏÇ ³ßË³ïáÕÝ»ñÇ ¨ Ýñ³Ýó ÁÝï³ÝÇùÝ»ñÇ ³Ý¹³ÙÝ»ñÇ Å³é³Ý·³Ï³Ý ·áõÛùÁ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Ûáõå³ïáë³Ï³Ý ÑÇÙÝ³ñÏÇ ³ßË³ïáÕÇ Ï³Ù Ýñ³ ÁÝï³ÝÇùÇ ³Ý¹³ÙÇ Ù³Ñí³Ý ¹»åùáõÙ ÀÝ¹áõÝáÕ å»ïáõÃÛáõÝÁª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ÃáõÛÉ³ïñáõÙ ¿ ¹áõñë µ»ñ»É Ù³Ñ³ó³ÍÇ ß³ñÅ³Ï³Ý ·áõÛùÁ, µ³ó³éáõÃÛ³Ùµ ³ÛÝ ·áõÛùÇ, áñÁ Ó»éù ¿ µ»ñí»É ÀÝ¹áõÝáÕ å»ïáõÃÛáõÝáõÙ, ¨ áñÇ ¹áõñëµ»ñáõÙÁ ³ñ·»Éí³Í ¿ »Õ»É Ýñ³ Ù³Ñí³Ý å³ÑÇ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µ) å»ï³Ï³Ý, ßñç³Ý³ÛÇÝ Ï³Ù ï»Õ³Ï³Ý /ÙáõÝÇóÇå³É/ áã ÙÇ Ñ³ñÏ ãÇ ·³ÝÓáõÙ Å³é³Ý·áõÃÛ³Ý Ñ³Ù³ñ Ï³Ù ³ÛÝ ß³ñÅ³Ï³Ý ·áõÛùÁ Å³é³Ý·»Éáõ Ñ³Ù³ñ, áñÝ ÀÝ¹áõÝáÕ å»ïáõÃÛáõÝáõÙ ¿ ·ïÝíáõÙ µ³ó³é³å»ë Ù³Ñ³ó³ÍÇ` áñå»ë ÑÛáõå³ïáë³Ï³Ý ³ßË³ïáÕÇ Ï³Ù Ýñ³ ÁÝï³ÝÇùÇ ³Ý¹³ÙÇª ³Û¹ å»ïáõÃÛáõÝáõÙ ·ïÝí»Éáõ Ï³å³ÏóáõÃÛ³Ùµ:    </w:t>
        <w:tab/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ÝÓÝ³Ï³Ý å³ñÑ³ÏÝ»ñÇó ¨ Ñ³ñÏáõÙÝ»ñÇó ³½³ï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ÀÝ¹áõÝáÕ å»ïáõÃÛáõÝÁ å³ñï³íáñ ¿ ÑÛáõå³ïáë³Ï³Ý ÑÇÙÝ³ñÏÇ ³ßË³ïáÕÝ»ñÇÝ ¨ Ýñ³Ýó ÁÝï³ÝÇùÝ»ñÇ ³Ý¹³ÙÝ»ñÇÝ ³½³ï»É ³ßË³ï³Ýù³ÛÇÝ áõ å»ï³Ï³Ý µáÉáñ å³ñÑ³ÏÝ»ñÇóª ³ÝÏ³Ë ¹ñ³Ýó µÝáõÛÃÇó, ÇÝãå»ë Ý³¨ ³ÛÝåÇëÇ ½ÇÝíáñ³Ï³Ý å³ñÑ³ÏÝ»ñÇó, ÇÝãåÇëÇù »Ý µéÝ³·ñ³íáõÙÁ, é³½Ù³ïáõ·³ÝùÁ, ½ÇÝíáñ³Ï³Ý ûÃ¨³ÝáõÙ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2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ÐÛáõå³ïáë³Ï³Ý ³ñïáÝáõÃÛáõÝÝ»ñÇ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¨ ³ÝÓ»éÝÙË»ÉÇáõÃÛ³Ý ëÏÇ½µÁ ¨ í»ñç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ÐÛáõå³ïáë³Ï³Ý ÑÇÙÝ³ñÏÇ Ûáõñ³ù³ÝãÛáõñ ³ßË³ïáÕ ëáõÛÝ ÎáÝí»ÝóÇ³ÛáõÙ Ý³Ë³ï»ëí³Í ³ñïáÝáõÃÛáõÝÝ»ñÇó ¨ ³ÝÓ»éÝÙË»ÉÇáõÃÛáõÝÇó û·ïíáõÙ ¿ ÀÝ¹áõÝáÕ å»ïáõÃÛ³Ý ï³ñ³Íù Ùáõïù ·áñÍ»Éáõ å³ÑÇó` Çñ Ýß³Ý³ÏÙ³Ý í³Ûñ Ù»ÏÝ»ÉÇë, Ï³Ù, »Ã» Ý³ ³Û¹ ï³ñ³ÍùáõÙ ¿ ·ïÝíáõÙ` ³ÛÝ å³ÑÇó, »ñµ Ý³ ³Ýó»É ¿ Çñ å³ñï³Ï³ÝáõÃÛáõÝÝ»ñÇ Ï³ï³ñÙ³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ÐÛáõå³ïáë³Ï³Ý ÑÇÙÝ³ñÏÇ ³ßË³ïáÕÇ ÁÝï³ÝÇùÇ ³Ý¹³ÙÝ»ñÁ ¨ Ýñ³Ýó Ù³ëÝ³íáñ ïÝ³ÛÇÝ ³ßË³ïáÕÝ»ñÁ ëáõÛÝ ÎáÝí»ÝóÇ³ÛáõÙ Ý³Ë³ï»ëí³Í ³ñïáÝáõÃÛáõÝÝ»ñÇó ¨ ³ÝÓ»éÝÙË»ÉÇáõÃÛáõÝÇó û·ïíáõÙ »Ý ëáõÛÝ Ñá¹í³ÍÇ 1-ÇÝ Ï»ïÇÝ Ñ³Ù³å³ï³ëË³Ý Ýñ³Ýó ³ñïáÝáõÃÛáõÝÝ»ñ ¨ ³ÝÓ»éÝÙË»ÉÇáõÃÛáõÝ ï³Éáõ å³ÑÇó Ï³Ù ÀÝ¹áõÝáÕ å»ïáõÃÛ³Ý ï³ñ³Íù Ýñ³Ýó Ùáõïù ·áñÍ»Éáõ å³ÑÇó Ï³Ù ¿É ³ÛÝ å³ÑÇó, »ñµ Ýñ³Ýù ¹³ñÓ»É »Ý Ýñ³ ÁÝï³ÝÇùÇ ³Ý¹³ÙÝ»ñ Ï³Ù Ýñ³ Ù³ëÝ³íáñ ïÝ³ÛÇÝ ³ßË³ïáÕÝ»ñª Ý³Û³Í, Ã» ÇÝãÝ ¿ ³í»ÉÇ áõß Ï³ï³ñí»É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ºÃ» ÑÛáõå³ïáë³Ï³Ý ÑÇÙÝ³ñÏÇ ³ßË³ïáÕÇ ·áñÍ³éáõÛÃÝ»ñÁ ¹³¹³ñ»óíáõÙ »Ý« Ýñ³ ³ñïáÝáõÃÛáõÝÝ»ñÝ áõ ³ÝÓ»éÝÙË»ÉÇáõÃÛáõÝÁ, ÇÝãå»ë Ý³¨ Ýñ³ ÁÝï³ÝÇùÇ ³Ý¹³ÙÝ»ñÇ Ï³Ù Ýñ³ Ù³ëÝ³íáñ ïÝ³ÛÇÝ ³ßË³ïáÕÇ ³ñïáÝáõÃÛáõÝÝ»ñÝ áõ ³ÝÓ»éÝÙË»ÉÇáõÃÛáõÝÁ ëáíáñ³µ³ñ ¹³¹³ñ»óíáõÙ »Ý ³ÛÝ å³ÑÇÝ, »ñµ ïíÛ³É ³ÝÓÁ Ñ»é³ÝáõÙ ¿ ÀÝ¹áõÝáÕ å»ïáõÃÛáõÝÇó Ï³Ù Ë»É³ÙÇï Å³ÙÏ»ïÁ Éñ³Ý³ÉÇë, áñå»ë½Ç ³Û¹ µ³ÝÝ ³ñíÇ« Ï³Ëí³Í ³ÛÝ µ³ÝÇó, Ã» ³Û¹ å³Ñ»ñÇó áñÁ ßáõï ÏÉÇÝÇ, µ³Ûó ÙÇÝã ³Û¹ å³ÑÁ ¹ñ³Ýù ß³ñáõÝ³ÏáõÙ »Ý ·áÛáõÃÛáõÝ áõÝ»Ý³É, ÝáõÛÝÇëÏ ½ÇÝí³Í µ³ËÙ³Ý ¹»åùáõÙ: ÆÝã í»ñ³µ»ñáõÙ ¿ ëáõÛÝ Ñá¹í³ÍÇ 2-ñ¹ Ï»ïáõÙ ÑÇß³ï³Ïí³Í ³ÝÓ³Ýó, Ýñ³Ýó ³ñïáÝáõÃÛáõÝÝ»ñÝ áõ ³ÝÓ»éÝÙË»ÉÇáõÃÛáõÝÁ ¹³¹³ñ»óíáõÙ ¿ ³ÛÝ Å³Ù³Ý³Ï, »ñµ Ýñ³Ýù ¹³¹³ñáõÙ »Ý ÑÛáõå³ïáë³Ï³Ý ÑÇÙÝ³ñÏÇ ³ßË³ïáÕÇ ÁÝï³ÝÇùÇ ³Ý¹³ÙÝ»ñ ÉÇÝ»Éáõó Ï³Ù Ñ»é³ÝáõÙ »Ý Ýñ³ Ùáï Í³é³Û»Éáõó, ë³Ï³ÛÝ í»ñ³å³ÑáõÙáí, áñ »Ã» ³Û¹åÇëÇ ³ÝÓÇÝù Ùï³¹Çñ »Ý Ë»É³ÙÇï Å³ÙÏ»ïÇ ÁÝÃ³óùáõÙ Ñ»é³Ý³É ÀÝ¹áõÝáÕ å»ïáõÃÛáõÝÇó, ³å³ Ýñ³Ýó ³ñïáÝáõÃÛáõÝÝ»ñÝ áõ ³ÝÓ»éÝÙË»ÉÇáõÃÛáõÝÁ å³Ñå³ÝíáõÙ »Ý ÙÇÝã¨ Ýñ³Ýó Ù»ÏÝ»Éáõ å³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ê³Ï³ÛÝ Çñ»Ýó å³ñï³Ï³ÝáõÃÛáõÝÝ»ñÁ Ï³ï³ñ»ÉÇë ÑÛáõå³ïáë³Ï³Ý å³ßïáÝ³ï³ñ ³ÝÓÇ Ï³Ù ÑÛáõå³ïáë³Ï³Ý ÑÇÙÝ³ñÏÇ ³ßË³ï³ÏóÇ ÏáÕÙÇó Ï³ï³ñíáÕ ·áñÍ³éáõÛÃÝ»ñÇ ³éÝãáõÃÛ³Ùµ ÀÝ¹áõÝáÕ å»ïáõÃÛ³Ý Çñ³í³½áñáõÃÛ³Ý ÝÏ³ïÙ³Ùµ ³ÝÓ»éÝÙË»ÉÇáõÃÛáõÝÁ ß³ñáõÝ³ÏáõÙ ¿ ·áÛáõÃÛáõÝ áõÝ»Ý³É ³é³Ýó áñ¨¿ Å³ÙÏ»ïÇ ë³ÑÙ³Ý³÷³ÏÙ³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5. ÐÛáõå³ïáë³Ï³Ý ÑÇÙÝ³ñÏÇ ³ßË³ïáÕÇ Ù³Ñí³Ý ¹»åùáõÙ Ýñ³ ÁÝï³ÝÇùÇ ³Ý¹³ÙÝ»ñÁ ß³ñáõÝ³ÏáõÙ »Ý Çñ»Ýó ³ñïáÝáõÃÛáõÝÝ»ñÇó ¨ ³ÝÓ»éÝÙË»ÉÇáõÃÛáõÝÇó û·ïí»É ÙÇÝã¨ ³ÛÝ å³ÑÁ, »ñµ Ýñ³Ýù ÏÑ»é³Ý³Ý ÀÝ¹áõÝáÕ å»ïáõÃÛáõÝÇó Ï³Ù ÙÇÝã¨ ÀÝ¹áõÝáÕ å»ïáõÃÛáõÝÇó Ñ»é³Ý³Éáõ Ñ³Ù³ñ Ë»É³ÙÇï Å³ÙÏ»ïÇ Éñ³Ý³ÉÁ` Ý³Û³Í, Ã» ³Û¹ å³Ñ»ñÇó áñ Ù»ÏÝ ³í»ÉÇ ßáõï ÏÉÇÝÇ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Ðá¹í³Í 28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ÀÝ¹áõÝáÕ å»ïáõÃÛ³Ý ûñ»ÝùÝ»ñÇ ¨ Ï³ÝáÝÝ»ñÇ Ñ³ñ·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²ñïáÝáõÃÛáõÝÝ»ñÇó ¨ ³ÝÓ»éÝÙË»ÉÇáõÃÛáõÝÇó û·ïíáÕ µáÉáñ ³ÝÓÇÝù å³ñï³íáñ »Ý« ³é³Ýó Çñ»Ýó ³ñïáÝáõÃÛáõÝÝ»ñÇ ¨ ³ÝÓ»éÝÙË»ÉÇáõÃÛ³Ý Ñ³Ù³ñ íÝ³ëÇ« Ñ³ñ·»É ÀÝ¹áõÝáÕ å»ïáõÃÛ³Ý ûñ»ÝùÝ»ñÝ áõ Ï³ÝáÝÝ»ñÁ: Üñ³Ýù å³ñï³íáñ »Ý Ý³¨ ãÙÇç³Ùï»É ³Û¹ å»ïáõÃÛ³Ý Ý»ñùÇÝ ·áñÍ»ñ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ÐÛáõå³ïáë³Ï³Ý ßÇÝáõÃÛáõÝÝ»ñÁ ãå»ïù ¿ û·ï³·áñÍí»Ý ÑÛáõå³ïáë³Ï³Ý å³ñï³Ï³ÝáõÃÛáõÝÝ»ñÇ Ï³ï³ñÙ³Ý Ñ»ï ³ÝÑ³Ù³ï»Õ»ÉÇ Ýå³ï³ÏÝ»ñ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êáõÛÝ Ñá¹í³ÍÇ 2-ñ¹ Ï»ïÇ ¹ñáõÛÃÝ»ñÁ ã»Ý µ³ó³éáõÙ ·ñ³ë»ÝÛ³ÏÝ»ñÇ ¨ ³ÛÉ Ù³ñÙÇÝÝ»ñÇ Ï³Ù ÑÇÙÝ³ñÏÝ»ñÇ ï»Õ³Ï³ÛÙ³Ý ÑÝ³ñ³íáñáõÃÛáõÝÁ ß»ÝùÇ ³ÛÝ Ù³ëáõÙ, áñï»Õ ·ïÝíáõÙ ¿ ÑÛáõå³ïáë³Ï³Ý Ñ³ñÏ³µ³ÅÇÝÁª å³ÛÙ³Ýáí, áñ ³Û¹åÇëÇ ·ñ³ë»ÝÛ³ÏÝ»ñÇÝ Ñ³ïÏ³óí³Í Ñ³ñÏ³µ³ÅÇÝÝ»ñÁ Ï³é³ÝÓÝ³óí»Ý ³ÛÝ ßÇÝáõÃÛáõÝ</w:t>
        <w:softHyphen/>
        <w:t>Ý»ñÇó, áñáÝóÇó û·ïíáõÙ ¿ ÑÛáõå³ïáë³Ï³Ý ÑÇÙÝ³ñÏÁ: ²Û¹ ¹»åùáõÙ ÑÇßÛ³É ·ñ³ë»ÝÛ³ÏÝ»ñÁ, ëáõÛÝ ÎáÝí»ÝóÇ³ÛÇ Ñ³Ù³Ó³ÛÝ, ÑÛáõå³ïáë³Ï³Ý ßÇÝáõÃÛ³Ý Ù³ë ã»Ý Ñ³Ý¹Çë³Ý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ÐÛáõå³ïáë³Ï³Ý ÑÇÙÝ³ñÏÇ ³ßË³ïáÕÝ»ñÁ å»ïù ¿ å³Ñå³Ý»Ý ÀÝ¹áõÝáÕ å»ïáõÃÛ³Ý ûñ»ÝùÝ»ñáí áõ Ï³ÝáÝÝ»ñáí Ý³Ë³ï»ëí³Í µáÉáñ å³Ñ³ÝçÝ»ñÝ ³ÛÝ íÝ³ëÇó ³å³Ñáí»Éáõ ÝÏ³ïÙ³Ùµ, áñÁ Ï³ñáÕ ¿ »ññáñ¹ ³ÝÓ³Ýó å³ï×³éí»É ó³ÝÏ³ó³Í ×³Ý³å³ñÑ³ïñ³Ýëåáñï³ÛÇÝ ÙÇçáó, Ý³í Ï³Ù û¹³Ý³í û·ï³·áñÍ»Éáõ Ï³å³Ïó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5. ÐÛáõå³ïáë³Ï³Ý ÑÇÙÝ³ñÏÇ ³ßË³ïáÕÝ»ñÁ ãå»ïù ¿ ³ÝÓÝ³Ï³Ý »Ï³Ùáõï ëï³Ý³Éáõ Ýå³ï³Ïáí áñ¨¿ Ù³ëÝ³·Çï³Ï³Ý Ï³Ù ³é¨ïñ³ÛÇÝ ·áñÍáõÝ»áõÃÛ³Ùµ ½µ³Õí»Ý ÀÝ¹áõÝáÕ å»ïáõÃÛáõÝ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ñïáÝáõÃÛáõÝÝ»ñÇó ¨ ³ÝÓ»éÝÙË»ÉÇáõÃÛáõÝÇó ãû·ïíáÕ ³ÝÓÇÝ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ÐÛáõå³ïáë³Ï³Ý ÑÇÙÝ³ñÏÇ ³ßË³ï³ÏÇóÝ»ñÝ áõ ÑÛáõå³ïáë³Ï³Ý ÑÇÙÝ³ñÏÇ ëå³ë³ñÏáÕ ³ÝÓÝ³Ï³½ÙÇ ³ßË³ïáÕÝ»ñÁ ëáõÛÝ ÎáÝí»ÝóÇ³ÛÇ ¹ñáõÛÃÝ»ñáí Ý³Ë³ï»ëí³Í ³ñïáÝáõÃÛáõÝÝ»ñÇó áõ ³ÝÓ»éÝÙË»ÉÇáõÃÛáõÝÇó ã»Ý û·ïíáõÙ, »Ã» Ýñ³Ýù ÀÝ¹áõÝáÕ å»ïáõÃÛ³Ý ù³Õ³ù³óÇÝ»ñ Ï³Ù Ùß³ï³Ï³Ý µÝ³ÏÇãÝ»ñ »Ý, µ³ó³éáõÃÛ³Ùµ 18-ñ¹ Ñá¹í³ÍÇ 2-ñ¹ Ï»ïáõÙ Ý³Ë³ï»ëí³Í ¹»åù»ñÇ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ÐÛáõå³ïáë³Ï³Ý ÑÇÙÝ³ñÏÇ ³ßË³ïáÕÝ»ñÇ ÁÝï³ÝÇùÝ»ñÇ ³Ý¹³ÙÝ»ñÝ ³ñïáÝáõÃÛáõÝÝ»ñÇó áõ ³ÝÓ»éÝÙË»ÉÇáõÃÛáõÝÇó ã»Ý û·ïíáõÙ ³ÛÝ ¹»åùáõÙ, »Ã» ÑÇßÛ³É ³ÝÓÇÝù ÀÝ¹áõÝáÕ å»ïáõÃÛ³Ý ù³Õ³ù³óÇÝ»ñ »Ý Ï³Ù Ùßï³å»ë µÝ³ÏíáõÙ »Ý ³ÛÝï»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Ø³ëÝ³íáñ ïÝ³ÛÇÝ ³ßË³ïáÕÁ ãÇ û·ïíáõÙ ëáõÛÝ ÎáÝí»óÇ³ÛÇ ¹ñáõÛÃÝ»ñáí Ý³Ë³ï»ëí³Í ³ñïáÝáõÃÛáõÝÝ»ñÇó ¨ ³ÝÓ»éÝÙË»ÉÇáõÃÛáõÝ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ÀÝ¹áõÝáÕ å»ïáõÃÛáõÝÁ, ë³Ï³ÛÝ« å»ïù ¿ ³Û¹ ³ÝÓ³Ýó ÝÏ³ïÙ³Ùµ Çñ Çñ³í³½áñáõÃÛáõÝÝ û·ï³·áñÍÇ ³ÛÝå»ë, áñ ³ÝÑ³ñÏÇ ËáãÁÝ¹áïÝ»ñ ãëï»ÕÍÇ ÑÛáõå³ïáë³Ï³Ý ÑÇÙÝ³ñÏÇ ·áñÍ³éáõÛÃÝ»ñÇ Ï³ï³ñÙ³Ý Ñ³Ù³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å³ßïáÝ³ï³ñ ³ÝÓ³Ýó å³ñï³Ï³Ý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Ûáõå³ïáë³Ï³Ý å³ßïáÝ³ï³ñ ³ÝÓ³Ýó ·áñÍ³éáõÛÃÝ»ñÝ »Ýª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Ü»ñÏ³Û³óíáÕ å»ïáõÃÛ³Ý ¨ Ýñ³ ù³Õ³ù³óÇÝ»ñÇ Çñ³íáõÝùÝ»ñÇ áõ ß³Ñ»ñÇ å³ßïå³ÝáõÃÛáõÝÁ, ÇÝãå»ë Ý³¨ Ü»ñÏ³Û³óíáÕ å»ïáõÃÛ³Ý ù³Õ³ù³óÇÝ»ñÇÝ û·ÝáõÃÛáõÝ óáõó³µ»ñ»ÉÁ«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Ü»ñÏ³Û³óíáÕ å»ïáõÃÛ³Ý ¨ ÀÝ¹áõÝáÕ å»ïáõÃÛ³Ý ÙÇç¨ Ñ³ñ³µ»ñáõÃÛáõÝÝ»ñÇ ½³ñ·³óÙ³ÝÝ ³ç³Ïó»ÉÁ ³é¨ïñ³ÛÇÝ, ïÝï»ë³Ï³Ý, Ùß³ÏáõÃ³ÛÇÝ, Ù³ñ½³Ï³Ý, ·Çï³ï»ËÝÇÏ³Ï³Ý, ½µáë³ßñçáõÃÛ³Ý ¨ ³ÛÉ µÝ³·³í³éÝ»ñáõÙ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ÀÝ¹áõÝáÕ å»ïáõÃÛáõÝáõÙ ù³Õ³ù³Ï³Ý, ³é¨ïñ³ÛÇÝ, ïÝï»ë³Ï³Ý, Ùß³ÏáõÃ³ÛÇÝ, Ù³ñ½³Ï³Ý, ·Çï³ï»ËÝÇÏ³Ï³Ý ¨ ³ÛÉ µÝ³·í³éÝ»ñáõÙ ïÇñáÕ ¹ñáõÃÛáõÝÁ µáÉáñ ûñÇÝ³Ï³Ý ×³Ý³å³ñÑÝ»ñáí å³ñ½»É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Ü»ñÏ³Û³óíáÕ å»ïáõÃÛ³Ý ÏáÕÙÇó ÃáõÛÉ³ïñí³Í ÙÛáõë ·áñÍ³éáõÛÃÝ»ñÇ Ï³ï³ñáõÙÁ, áñáÝù ã»Ý ³ñ·»ÉíáõÙ ÀÝ¹áõÝáÕ å»ïáõÃ³Ý ûñ»ÝùÝ»ñáí áõ Ï³ÝáÝÝ»ñáí, Ï³Ù áñáÝó Ï³ï³ñÙ³Ý ¹»Ù ÀÝ¹áõÝáÕ å»ïáõÃÛáõÝÝ ³é³ñÏáõÃÛáõÝÝ»ñ ãáõÝÇ: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31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ø³Õ³ù³óÇáõÃÛ³Ý Ñ³ñó»ñáí ¨ ù³Õ³ù³óÇ³Ï³Ý Ï³óáõÃÛ³Ý ³Ïï»ñÇ ·ñ³ÝóÙ³Ý Ñ³ñó»ñáí ·áñÍ³éáõÛÃÝ»ñÁ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 ÐÛáõå³ïáë³Ï³Ý å³ßïáÝ³ï³ñ ³ÝÓÝ Çñ³íáõÝù áõÝÇ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Ü»ñÏ³Û³óíáÕ å»ïáõÃÛ³Ý ûñ»ÝùÝ»ñÇÝ Ñ³Ù³å³ï³ëË³Ýª ÁÝ¹áõÝ»É ù³Õ³ù³óÇ³Ï³Ý Ñ³ñó»ñáí ÙÇçÝáñ¹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Ï³ï³ñ»É Ü»ñÏ³Û³óíáÕ å»ïáõÃÛ³Ý ù³Õ³ù³óÇÝ»ñÇ Ñ³ßí³é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·ñ³Ýó»É Ü»ñÏ³Û³óíáÕ å»ïáõÃÛ³Ý ù³Õ³ù³óÇÝ»ñÇ ÍÝáõÝ¹Ý áõ Ù³ÑÁ ¨ Ñ³Ù³å³ï³ëË³Ý íÏ³Û³Ï³ÝÝ»ñ ï³ÉÁ, Ü»ñÏ³Û³óíáÕ å»ïáõÃÛ³Ý ûñ»Ýë¹ñáõÃÛ³Ý Ñ³Ù³Ó³ÛÝ, å³ÛÙ³Ýáí, áñ ¹³ ãÇ Ñ³Ï³ëÇ ÀÝ¹áõÝáÕ å»ïáõÃÛ³Ý ûñ»Ýë¹ñ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Ü»ñÏ³Û³óíáÕ å»ïáõÃÛ³Ý ûñ»Ýë¹ñáõÃÛ³Ý Ñ³Ù³Ó³ÛÝ ¨, »Ã» ¹³ ãÇ Ñ³Ï³ëáõÙ ÀÝ¹áõÝáÕ å»ïáõÃÛ³Ý ûñ»Ýë¹ñáõÃÛ³ÝÁ, ·ñ³Ýó»É ³ÙáõëÝáõÃÛáõÝÝ»ñÁ /å³ÛÙ³Ýáí, áñ ³ÙáõëÝ³óáÕ »ñÏáõ ³ÝÓÇÝù Ü»ñÏ³Û³óíáÕ å»ïáõÃÛ³Ý ù³Õ³ù³óÇÝ»ñ »Ý/ ¨ ³ÙáõëÝáõÃÛ³Ý íÏ³Û³Ï³Ý ï³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õÛÝ Ñá¹í³ÍÇ 1-ÇÝ Ï»ïÇ ¹ñáõÛÃÝ»ñÁ ß³Ñ³·ñ·Çé ³ÝÓ³Ýó ã»Ý ³½³ïáõÙ ÀÝ¹áõÝáÕ å»ïáõÃÛ³Ý ûñ»ÝùÝ»ñÝ áõ Ï³ÝáÝÝ»ñÁ å³Ñå³Ý»Éáõ å³ñï³Ï³ÝáõÃÛáõÝ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3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ÝÓÝ³·ñ»ñ ¨ íÇ½³Ý»ñ ï³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Ûáõå³ïáë³Ï³Ý å³ßïáÝ³ï³ñ ³ÝÓÝ Çñ³íáõÝù áõÝÇ ï³Éáõ, »ñÏ³ñ³Ó·»Éáõ, ³Ýí³í»ñ Ñ³Ù³ñ»Éáõ, í»ñ³óÝ»Éáõ Ï³Ù Å³Ù³Ý³Ï³íáñ³å»ë å³Ñ»Éáõ ³ÝÓÝ³·ñ»ñÝ áõ ×³Ù÷áñ¹³Ï³Ý ÙÛáõë ÷³ëï³ÃÕÃ»ñÁ Ü»ñÏ³Û³óíáÕ å»ïáõÃÛ³Ý ù³Õ³ù³óÇÝ»ñÇ, ï³Éáõ, »ñÏ³ñ³Ó·»Éáõ Ï³Ù ³Ýí³í»ñ Ñ³Ù³ñ»Éáõ ³ÛÝ ³ÝÓ³Ýó íÇ½³Ý»ñÁ Ï³Ù ÑÛáõå³ïáë³Ï³Ý ÷³ëï³ÃÕÃ»ñÁ, áíù»ñ Ï³Ù»ÝáõÙ »Ý Ü»ñÏ³Û³óíáÕ å»ïáõÃÛáõÝ Ù»ÏÝ»É, ÇÝãå»ë Ý³¨ Çñ³íáõÝù áõÝÇ ÷á÷áËáõÃÛáõÝÝ»ñ ÙïóÝ»É ³Û¹ µáÉáñ ÷³ëï³ÃÕÃ»ñ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3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Üáï³ñ³Ï³Ý í³í»ñ³óáõÙÝ áõ É»·³É³óáõÙÁ /ûñÇÝ³Ï³ÝóáõÙÁ/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Ü»ñÏ³Û³óíáÕ å»ïáõÃÛ³Ý ûñ»ÝùÝ»ñÇÝ áõ Ï³ÝáÝÝ»ñÇÝ Ñ³Ù³å³ï³ëË³Ýª ÑÛáõå³ïáë³Ï³Ý å³ßïáÝ³ï³ñ ³ÝÓÝ Çñ³íáõÝù áõÝÇª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ó³ÝÏ³ó³Í ³ÝÓÇ ËÝ¹ñ³Ýùáí, ³ÝÏ³Ë Ýñ³ ù³Õ³ù³óÇáõÃÛáõÝÇó, Ýñ³Ý ï³É Ü»ñÏ³Û³óíáÕ å»ïáõÃÛáõÝáõÙ û·ï³·áñÍ»Éáõ Ñ³Ù³ñ Ñ³ñÏ³íáñ ï³ñµ»ñ ÷³ëï³ÃÕÃ»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Ü»ñÏ³Û³óíáÕ å»ïáõÃÛ³Ý ù³Õ³ù³óÇÝ»ñÇ ËÝ¹ñ³Ýùáí Ýñ³Ýó ï³É ÀÝ¹áõÝáÕ å»ïáõÃÛáõÝáõÙ Ï³Ù Ýñ³ ë³ÑÙ³ÝÝ»ñÇó ¹áõñë û·ï³·áñÍ»Éáõ Ñ³Ù³ñ Ñ³ñÏ³íáñ ï³ñµ»ñ ÷³ëï³ÃÕÃ»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·) ³å³Ñáí»É Ü»ñÏ³Û³óíáÕ å»ïáõÃÛ³Ý Ï³Ù ÀÝ¹áõÝáÕ å»ïáõÃÛ³Ý å³ßïáÝ³Ï³Ý É»½íáí ÷³ëï³ÃÕÃ»ñÇ Ã³ñ·Ù³ÝáõÃÛáõÝÝ áõ Ñ³ëï³ï»É ³Û¹ Ã³ñ·Ù³ÝáõÃÛáõÝÝ»ñÇ ×ßïáõÃÛáõÝ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¹) ûñÇÝ³Ï³Ý³óÝ»É Ü»ñÏ³Û³óíáÕ å»ïáõÃÛ³Ý Ï³Ù ÀÝ¹áõÝáÕ å»ïáõÃÛ³Ý Çñ³í³ëáõ ÇßË³ÝáõÃÛáõÝÝ»ñÇ ÏáÕÙÇó ïñí³Í ÷³ëï³ÃÕÃ»ñ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») Ï³½Ù»É, Ñ³ëï³ï»É ¨ Ç å³Ñ ÁÝ¹áõÝ»É Ü»ñÏ³Û³óíáÕ å»ïáõÃÛ³Ý ù³ó³ù³óÇÝ»ñÇ Ïï³ÏÝ»ñÁ«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½) Ï³½Ù»É ¨ Ñ³ëï³ï»É Ü»ñÏ³Û³óíáÕ å»ïáõÃÛ³Ý ù³Õ³ù³óÇÝ»ñÇ ÙÇç¨ ÏÝùí³Í ³Ïï»ñÝ áõ ·áñÍ³ñùÝ»ñÁ, »Ã» ³Û¹ ³Ïï»ñÝ áõ ·áñÍ³ñùÝ»ñÁ ã»Ý Ñ³Ï³ëáõÙ ÀÝ¹áõÝáÕ å»ïáõÃÛ³Ý ûñ»Ýë¹ñáõÃÛ³ÝÁ ¨ ã»Ý í»ñ³µ»ñáõÙ ³Ýß³ñÅ ·áõÛùÇ ÝÏ³ïÙ³Ùµ Çñ³íáõÝùÝ»ñÇ Ñ³ëï³ïÙ³ÝÁ Ï³Ù ÷áË³ÝóÙ³ÝÁ, Ï³½Ù»É ¨ Ñ³ëï³ï»É, ÙÇ ÏáÕÙÇó, Ü»ñÏ³Û³óíáÕ å»ïáõÃÛ³Ý ù³Õ³ù³óÇÝ»ñÇ, ÙÛáõë ÏáÕÙÇó, å»ïáõÃÛáõÝÝ»ñÇ ù³Õ³ù³óÇÝ»ñÇ ÙÇç¨ ³Ïï»ñÝ áõ ·áñÍ³ñùÝ»ñÁ, ù³ÝÇ áñ ³Û¹ ³Ïï»ñÝ áõ ·áñÍ³ñùÝ»ñÁ µ³ó³é³å»ë å³ïÏ³ÝáõÙ »Ý Ü»ñÏ³Û³óíáÕ å»ïáõÃÛáõÝáõÙ ·áõÛùÇÝ Ï³Ù Çñ³íáõÝùÝ»ñÇÝ ¨ í»ñ³µ»ñáõÙ »Ý ³Û¹ å»ïáõÃÛáõÝáõÙ ùÝÝ³ñÏÙ³Ý »ÝÃ³Ï³ ·áñÍ»ñÇÝ` å³ÛÙ³Ýáí, áñ ³Û¹ ³Ïï»ñÝ áõ ·áñÍ³ñùÝ»ñÁ ã»Ý Ñ³Ï³ëáõÙ ÀÝ¹áõÝáÕ å»ïáõÃÛ³Ý ûñ»Ýë¹ñáõÃÛ³ÝÁ«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¿) Ñ³ëï³ï»É Ü»ñÏ³Û³óíáÕ å»ïáõÃÛ³Ý ù³Õ³ù³óÇÝ»ñÇ ëïáñ³·ñáõÃÛáõÝÝ»ñÁ µáÉáñ ï»ë³ÏÇ ÷³ëï³ÃÕÃ»ñÇ íñ³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Á) Ç å³Ñ ÁÝ¹áõÝ»É Ü»ñÏ³Û³óíáÕ å»ïáõÃÛ³Ý ù³Õ³ù³óÇÝ»ñÇ ·áõÛùÝ áõ ÷³ëï³ÃÕÃ»ñÁ, »Ã» ¹³ ãÇ Ñ³Ï³ëáõÙ ÀÝ¹áõÝáÕ å»ïáõÃÛ³Ý ûñ»Ýë¹ñ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õÛÝ Ñá¹í³ÍÇ 1-ÇÝ Ï»ïÇÝ Ñ³Ù³å³ï³ëË³Ýª ÑÛáõå³ïáë³Ï³Ý å³ßïáÝ³ï³ñ ³ÝÓÇ ÏáÕÙÇó Ï³½Ùí³Í, Ñ³ëï³ïí³Í Ï³Ù Ã³ñ·Ù³Ýí³Í ÷³ëï³ÃÕÃ»ñÁ ÀÝ¹áõÝáÕ å»ïáõÃÛáõÝáõÙ ùÝÝ³ñÏí»Éáõ »Ý áñå»ë ÝáõÛÝåÇëÇ Çñ³í³Ï³Ý ¨ ³å³óáõóáÕ³Ï³Ý Ýß³Ý³ÏáõÃÛáõÝ áõÝ»óáÕ ÷³ëï³ÃÕÃ»ñ, ÇÝãå»ë áñ »Ã» ¹ñ³Ýù ÉÇÝ»ÇÝ ÀÝ¹áõÝáÕ å»ïáõÃÛ³Ý Çñ³í³ëáõ ÇßË³ÝáõÃÛáõÝÝ»ñÇ áõ ÑÇÙÝ³ñÏ»ñÇ ÏáÕÙÇó Ï³½Ùí³Í, Ñ³ëï³ïí³Í Ï³Ù Ã³ñ·Ù³Ýí³Íª å³ÛÙ³Ýáí, áñ ¹ñ³Ýù Ñ³Ù³å³ï³ëË³Ý»Ý ÀÝ¹áõÝáÕ å»ïáõÃÛ³Ý ûñ»Ýë¹ñ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ÛÝ ¹»åùáõÙ, »Ã» ¹³ ³ÝÑñ³Å»ßï ¿ Áëï ÀÝ¹áõÝáÕ å»ïáõÃÛ³Ý ûñ»Ýë¹ñáõÃÛ³Ý, ÷³ëï³ÃÕÃ»ñÁ å»ïù ¿ É»·³É³óí»Ý /ûñÇÝ³Ï³Ý³óí»Ý/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4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³ñ³µ»ñáõÃÛáõÝÝ»ñÁ Ü»ñÏ³Û³óíáÕ å»ïáõÃÛ³Ý ù³Õ³ù³óÇÝ»ñÇ Ñ»ï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ÐÛáõå³ïáë³Ï³Ý å³ßïáÝ³ï³ñ ³ÝÓÁ Ï³ñáÕ ¿ Ü»ñÏ³Û³óíáÕ å»ïáõÃÛ³Ý ù³Õ³ù³óÇÝ»ñÇ Ñ»ï Ñ³Ý¹Çå»É áõ ³éÝãí»É, Ýñ³Ýó ËáñÑáõñ¹Ý»ñ ï³É ¨ ³Ù»Ý³ÛÝ ³ç³ÏóáõÃÛáõÝ óáõó³µ»ñ»É` Ý»ñ³éÛ³É Ýñ³Ýó Çñ³í³Ï³Ý û·ÝáõÃÛáõÝ óáõÛó ï³Éáõ Ñ³Ù³ñ ÙÇçáóÝ»ñ Ó»éÝ³ñÏ»É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Ûáõå³ïáë³Ï³Ý å³ßïáÝ³ï³ñ ³ÝÓÁ Ï³ñáÕ ¿ ÀÝ¹áõÝáÕ å»ïáõÃÛ³Ý ï³ñ³ÍùáõÙ Ùßï³Ï³Ý µÝ³ÏíáÕ Ï³Ù Å³Ù³Ý³Ïáñ³å»ë ·ïÝíáÕ` Ü»ñÏ³Û³óíáÕ å»ïáõÃÛ³Ý ³ÝÑ³Ûï Ïáñ³Í ù³Õ³ù³óÇÝ»ñÇ Ñ»ï³Ëáõ½Ù³ÝÝ ³ç³Ïó»Éáõ Ñ³Ù³ñ ¹ÇÙ»É ÀÝ¹áõÝáÕ å»ïáõÃÛ³Ý Çñ³í³ëáõ ÇßË³ÝáõÃÛáõÝÝ»ñ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ÀÝ¹áõÝáÕ å»ïáõÃÛáõÝÁ ³Ù»Ý¨ÇÝ ãÇ ë³ÑÙ³Ý³÷³ÏáõÙ Ü»ñÏ³Û³óíáÕ å»ïáõÃÛ³Ý ù³Õ³ù³óÇÝ»ñÇ Ñ³ñ³µ»ñáõÃÛáõÝÝ»ñÁ ÑÛáõå³ïáë³Ï³Ý ÑÇÙÝ³ñÏÇ Ñ»ï ¨ Ýñ³Ýó ÙáõïùÁ ÑÛáõå³ïáë³Ï³Ý ÑÇÙÝ³ñÏ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²ÛÝ ¹»åùáõÙ, »Ã» Ü»ñÏ³Û³óíáÕ å»ïáõÃÛ³Ý ù³Õ³ù³óÇÝ ÑÛáõå³ïáë³Ï³Ý ßñç³ÝÇ ßñç³ÝÝ»ñáõÙ Ó»ñµ³Ï³Éí»É ¿, Ï³É³Ý³íáñí»É Ï³Ù áñ¨¿ ³ÛÉ Ó¨áí ³½³ïáõÃÛáõÝÇó ½ñÏí»É, ³å³ ÀÝ¹áõÝáÕ å»ïáõÃÛ³Ý Çñ³í³ëáõ ÇßË³ÝáõÃÛáõÝÝ»ñÁ å³ï³Ñ³ÍÇó Ñ»ïá ãáñë ûñí³ ÁÝÃ³óùáõÙ ³Û¹ Ù³ëÇÝ ï»Õ»Ï³óÝáõÙ »Ý ÑÛáõå³ïáë³Ï³Ý ÑÇÙÝ³ñÏ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ÐÛáõå³ïáë³Ï³Ý å³ßïáÝ³ï³ñ ³ÝÓÝ Çñ³íáõÝù áõÝÇ ³Ûó»É»É Ü»ñÏ³Û³óíáÕ å»ïáõÃÛ³Ý ù³Õ³ù³óáõÝ, áñÁ Ó»ñµ³Ï³Éí»É ¿, Ï³É³Ý³íáñí»É, áñ¨¿ ³ÛÉ Ó¨áí ³½³ïáõÃÛáõÝó ½ñÏí»É Ï³Ù Çñ å³ïÇÅÝ ¿ ÏñáõÙ µ³Ýï³ñÏáõÃÛ³Ý Ù»ç, ³éÝãí»É Ýñ³ Ñ»ï, Ñ³Ý¹Çå»É Ýñ³Ý£ Æñ³í³ëáõ ÇßË³ÝáõÃÛáõÝÝ»ñÁ« ÑÛáõå³ïáë³Ï³Ý å³ßïáÝ³ï³ñ ³ÝÓÇ ËÝ¹ñ³Ýùáí« å»ïù ¿ Ü»ñÏ³Û³óíáÕ å»ïáõÃÛ³Ý ÑÇßÛ³É ³ÝÓÇ Ñ»ï ÑÛáõå³ïáë³Ï³Ý å³ßïáÝ³ï³ñ ³ÝÓÇ Ñ³Ý¹ÇåáõÙÁ Ï³½Ù³Ï»ñå»Ý Í³ÝáõóáõÙÇó Ñ»ïá »ñ»ù ûñí³ ÁÝÃ³óùáõÙ: Ð»ï³·³ ³Ûó»ÉáõÃÛáõÝÝ»ñÁ Ï³ñáÕ »Ý Çñ³Ï³Ý³óí»É ¹ñ³Ýó ÙÇç¨ ÁÝÏ³Í Ë»É³ÙÇï Å³Ù³Ý³Ï³ÙÇçáó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Ü»ñÏ³Û³óíáÕ å»ïáõÃÛ³Ý Ï³É³Ý³íáñí³Í ù³Õ³ù³óáõ ÏáÕÙÇó ÑÛáõå³ïáë³Ï³Ý ÑÇÙÝ³ñÏÇÝ Ñ³ëó»³·ñí³Í ³Ù»Ý ÙÇ Ñ³Õáñ¹áõÙ ÀÝ¹áõÝáÕ å»ïáõÃÛ³Ý Ù³ñÙÇÝÝ»ñÇ ÏáÕÙÇó ³ÝÑ³å³Õ Ñ³ÝÓÝíáõÙ ¿ ³Û¹ ÑÛáõå³ïáë³Ï³Ý ÑÇÙÝ³ñÏ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5. ÀÝ¹áõÝáÕ å»ïáõÃÛ³Ý Çñ³í³ëáõ ÇßË³ÝáõÃÛáõÝÝ»ñÁ å»ïù ¿ Ü»ñÏ³Û³óíáÕ å»ïáõÃÛ³Ý Ó»ñµ³Ï³Éí³Í, Ï³É³Ý³íáñí³Í Ï³Ù áñ¨¿ ³ÛÉ Ó¨áí ³½³ï³½ñÏí³Í ù³Õ³ù³óáõÝ ³ÝÑ³å³Õ ï»Õ»Ï³óÝ»Ý Ýñ³ Çñ³íáõùÝÝ»ñÇ Ù³ëÇÝ` ëáõÛÝ Ñá¹í³ÍÇ 1-ÇÝ ¨ 3-ñ¹ Ï»ï»ñÇ ¹ñáõÃ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6. êáõÛÝ Ñá¹í³ÍáõÙ Ý³Ë³ï»ëí³Í Çñ³íáõÝùÝ»ñÝ Çñ³Ï³Ý³óíáõÙ »Ý ÀÝ¹áõÝáÕ å»ïáõÃÛ³Ý ûñ»ÝùÝ»ñÇÝ áõ Ï³ÝáÝÝ»ñÇÝ Ñ³Ù³å³ï³ëË³Ý: ê³Ï³ÛÝ ÀÝ¹áõÝáÕ å»ïáõÃÛ³Ý ûñ»ÝùÝ»ñÇ áõ Ï³ÝáÝÝ»ñÇ ÏÇñ³éáõÙÁ ãå»ïù ¿ ë³ÑÙ³Ý³÷³ÏÇ ëáõÛÝ Ñá¹í³ÍáõÙ Ý³Ë³ï»ëí³Í Çñ³íáõùÝ»ñÇ Çñ³·áñÍáõÙ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</w:t>
      </w: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ÊÝ³Ù³Ï³ÉáõÃÛáõÝ ¨ Ñá·³µ³ñÓ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1. ÀÝ¹áõÝáÕ å»ïáõÃÛ³Ý Çñ³í³ëáõ ÇßË³ÝáõÃÛáõÝÝ»ñÝ Çñ»Ýó Ùáï ï»Õ»ÏáõÃÛ³Ý ³éÏ³ÛáõÃ³Ý ¹»åùáõÙ ÑÛáõå³ïáë³Ï³Ý å³ßïáÝ³ï³ñ ³ÝÓÇÝ Í³ÝáõóáõÙ »Ý ³ÛÝ Ù³ëÇÝ, áñ Ü»ñÏ³Û³óíáÕ å»ïáõÃÛ³Ý ù³Õ³ù³óáõ Ñ³Ù³ñ, áñÁ ÀÝ¹áõÝáÕ å»ïáõÃÛ³Ý ï³ñ³ÍùáõÙ Ùßï³Ï³Ý µÝ³ÏáõÃÛáõÝ áõÝÇ, ³ÝÑñ³Å»ßï ¿ ËÝ³Ù³Ï³É Ï³Ù Ñá·³µ³ñÓáõ Ýß³Ý³Ï»É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ÐÛáõå³ïáë³Ï³Ý å³ßïáÝ³ï³ñ ³ÝÓÁ ëáõÛÝ Ñá¹í³ÍÇ 1-Ç Ï»ïáõÙ Ýßí³Í Ñ³ñóáí Ñ³Ù³·áñÍ³ÏóáõÙ ¿ ÀÝ¹áõÝáÕ å»ïáõÃÛ³Ý Çñ³í³ëáõ ÇßË³ÝáõÃÛáõÝÝ»ñÇ Ñ»ï ¨ Çñ³íáõÝù áõÝÇ ËÝ³Ù³Ï³ÉÇ Ï³Ù Ñá·³µ³ñÓáõÇ å³ñï³Ï³ÝáõÃÛáõÝÝ»ñÇ Ï³ï³ñÙ³Ý Ñ³Ù³ñ Ñ³ñÙ³ñ Ù³ñ¹Ï³Ýó »ñ³ßË³íáñ»É` ÀÝ¹áõÝáÕ å»ïáõÃÛ³Ý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ºÃ» ÀÝ¹áõÝáÕ å»ïáõÃÛ³Ý ¹³ï³ñ³ÝÁ Ï³Ù ³ÛÉ Çñ³í³ëáõ ÇßË³ÝáõÃÛáõÝÝ»ñÁ ·ïÝ»Ý, áñ ³é³ç³ñÏí³Í ³ÝÓÁ ÇÝã-ÇÝã å³ï×³éÝ»ñáí áñå»ë ËÝ³Ù³Ï³É Ï³Ù Ñá·³µ³ñÓáõ ³ÝÁÝ¹áõÝ»ÉÇ ¿, ³å³ ÑÛáõå³ïáë³Ï³Ý å³ßïáÝ³ï³ñ ³ÝÓÁ Ï³ñáÕ ¿ ³ÛÉ Ã»ÏÝ³Íáõ ³é³ç³ñÏ»É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6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Ü»ñÏ³Û³óíáÕ å»ïáõÃÛ³Ý ù³Õ³ù³óÇÝ»ñÇÝ Ý»ñÏ³Û³óÝ»ÉÁ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ºÃ» Ü»ñÏ³Û³óíáÕ å»ïáõÃÛ³Ý ù³Õ³ù³óÇÝ ãÇ Ï³ñáÕ Çñ Çñ³íáõùÝ»ñÇ áõ ß³Ñ»ñÇ å³ßïå³ÝáõÃÛáõÝÁ ÀÝ¹áõÝáÕ å»ïáõÃÛáõÝáõÙ Çñ³Ï³Ý³óÝ»É ÀÝ¹áõÝáÕ å»ïáõÃÛáõÝáõÙ Ñ³Ù³å³ï³ëË³Ý ûñ»ÝùÝ»ñÇ µ³ó³Ï³ÛáõÃÛ³Ý Ï³Ù ³ÛÉ å³ï×³éÝ»ñáí, ³å³ ÑÛáõå³ïáë³Ï³Ý å³ßïáÝ³ï³ñ ³ÝÓÁ Ï³ñáÕ ¿ ³Û¹ ù³Õ³ù³óáõÝ ³é³Ýó Ñ³ïáõÏ ÉÇ³½áñáõÃÛ³Ý Ý»ñÏ³Û³óÝ»É ÀÝ¹áõÝáÕ å»ïáõÃÛ³Ý ¹³ï³ñ³ÝáõÙ ¨ ³ÛÉ Ù³ñÙÇÝ»ñáõÙ Ï³Ù Ýñ³ å³ïß³× Ý»ñÏ³Û³óáõÙÝ ³å³Ñáí»É ³ÛÝù³Ý Å³Ù³Ý³Ï, ù³ÝÇ ¹»é ïíÛ³É ù³Õ³ù³óÇÝ ãÇ Ýß³Ý³Ï»É Çñ ÉÇ³½áñÇÝ Ï³Ù ãÇ ëï³ÝÓÝ»É Çñ Çñ³íáõùÝ»ñÇ áõ ß³Ñ»ñÇ å³ßïå³ÝáõÃÛáõÝ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³é³Ý·³Ï³Ý ·áõÛùÇ å³Ñå³ÝáõÃÛ³Ý ÙÇçáó³éáõÙ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ÀÝ¹áõÝáÕ å»ïáõÃÛ³Ý Çñ³í³ëáõ ÇßË³ÝáõÃÛáõÝÝ»ñÁ« ï»Õ»ÏáõÃÛ³Ý ³éÏ³ÛáõÃÛ³Ý ¹»åùáõÙ« ÑÝ³ñ³íáñÇÝë Ï³ñ× Å³ÙÏ»ïáõÙ ÑÛáõå³ïáë³Ï³Ý ÑÇÙÝ³ñÏÇÝ ï»Õ»Ï³óÝáõÙ »Ý Ü»ñÏ³Û³óíáÕ å»ïáõÃÛ³Ý ù³Õ³ù³óÇÝ»ñÇ` ÀÝ¹áõÝáÕ å»ïáõÃÛáõÝáõÙ ï»ÕÇ áõÝ»ó³Í Ù³Ñí³Ý µáÉáñ ¹»åù»ñÇ Ù³ëÇÝ ¨ Ýñ³ ËÝ¹ñ³Ýùáí ï³ÉÇë Ù³Ñí³Ý íÏ³Û³Ï³Ý Ï³Ù Ù³Ñí³Ý ÷³ëïÁ Ñ³ëï³ïáÕ áñ¨¿ ÷³ëï³ÃÕÃÇ å³ï×»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²ÛÝ ¹»åùáõÙ, »Ã» Ü»ñÏ³Û³óíáÕ å»ïáõÃÛ³Ý Ù³Ñ³ó³Í ù³Õ³ù³óÇÝ Å³é³Ý·áõÃÛáõÝ ¿ ÃáÕ»É ÀÝ¹áõÝáÕ å»ïáõÃÛáõÝáõÙ, ³å³ ÀÝ¹áõÝáÕ å»ïáõÃÛ³Ý Çñ³í³ëáõ ÇßË³ÝáõÃÛáõÝÝ»ñÁ ÑÝ³ñ³íáñÇÝë Ï³ñ× Å³ÙÏ»ïáõÙ ÑÛáõå³ïáë³Ï³Ý ÑÇÙÝ³ñÏÇÝ ï»Õ»Ï³óÝáõÙ »Ý Å³é³Ý·íáÕ ·áõÛùÇ Ï³½ÙÇ, Å³é³Ý·Ý»ñÇ, Ïï³ÏÝ ëï³óáÕÝ»ñÇ, ÇÝãå»ë Ý³¨ Ïï³ÏÇ ³éÏ³ÛáõÃÛ³Ý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ÐÛáõå³ïáë³Ï³Ý å³ßïáÝ³ï³ñ ³ÝÓÁ Ï³ñáÕ ¿ Ý»ñÏ³ ÉÇÝ»É ·áõÛù³óáõó³ÏÇ Ï³½ÙÙ³ÝÁ ¨ Å³é³Ý·³Ï³Ý ·áõÛùÇ ÏÝùÙ³ÝÁ, áñÁ Ýßí³Í ¿ ëáõÛÝ Ñá¹í³ÍÇ 2-ñ¹ Ï»ï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ºÃ» Ü»ñÏ³Û³óíáÕ å»ïáõÃÛ³Ý áñ¨¿ ù³Õ³ù³óÇ ëï³ó»É ¿ ÀÝ¹áõÝáÕ å»ïáõÃÛáõÝáõÙ Ù³Ñ³ó³Í áñ¨¿ ù³Õ³ù³óÇ³Ï³Ý ³ÝÓÇ ·áõÛùÁ Å³é³Ý·»Éáõ Ï³Ù ëï³Ý³Éáõ Çñ³íáõÝù, ³å³« »Ã» ÝáõÛÝÇëÏ Ü»ñÏ³Û³óíáÕ å»ïáõÃÛ³Ý ³Û¹ ù³Õ³ù³óÇÝ ÀÝ¹áõÝáÕ å»ïáõÃÛ³Ý ë³ÑÙ³ÝÝ»ñÇó ¹áõñë ¿ ·ïÝíáõÙ, ÀÝ¹áõÝáÕ å»ïáõÃÛ³Ý Çñ³í³ëáõ ÇßË³ÝáõÃÛáõÝÝ»ñÁ Çñ»Ýó Ùáï ï»Õ»ÏáõÃÛ³Ý ³é³Ï³ÛáõÃÛ³Ý ¹»åùáõÙ å»ïù ¿ ÑÛáõå³ïáë³Ï³Ý ÑÇÙÝ³ñÏÇÝ Í³Ýáõó»Ý ³ÛÝ Ù³ëÇÝ, áñ Ü»ñÏ³Û³óíáÕ å»ïáõÃÛ³Ý ïíÛ³É ù³Õ³ù³óÇÝ Å³é³Ý·áñ¹Ý ¿ Ï³Ù Ïï³ÏÁ ëï³óáÕ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5. ÐÛáõå³ïáë³Ï³Ý å³ßïáÝ³ï³ñ ³ÝÓÁ Ï³ñáÕ ¿ Ü»ñÏ³Û³óíáÕ å»ïáõÃÛ³Ý ù³Õ³ù³óáõ ³ÝáõÝÇó ¹³ï³ñ³ÝÇó, ³ÛÉ ÇßË³ÝáõÃÛáõÝÝ»ñÇó Ï³Ù ³é³ÝÓÇÝ ³ÝÓ³ÝóÇó ëï³Ý³É áñ¨¿ ³ÝÓÇ Ù³Ñí³Ý Ñ»ï¨³Ýùáí ³Û¹ ù³Õ³ù³óáõÝ Ñ³ëÝáÕ ¹ñ³ÙÁ Ï³Ù ³ÛÉ ·áõÛùÁ, Ý»ñ³éÛ³É` Å³é³Ý·áõÃÛáõÝÁ, ÷áËÑ³ïáõóÙ³Ý ¨ ³å³Ñáí³·ñáõÃÛ³Ý Ñ³ëÝáÕ ·áõÙ³ñÝ»ñÇ í×³ñÁ ¨ ³Û¹ ÷áÕ»ñÝ áõ ·áõÛùÁ Ñ³ÝÓÝ»É ÑÇßÛ³É ù³Õ³ù³óáõ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6. Ü»ñÏ³Û³óíáÕ å»ïáõÃÛ³Ý` Å³Ù³Ý³Ï³íáñ³å»ë ÀÝ¹áõÝáÕ å»ïáõÃÛáõÝáõÙ ·ïÝíáÕ ù³Õ³ù³óáõ Ù³Ñí³Ý ¹»åùáõÙ, ÇÝãå»ë Ý³¨ »Ã» Ù³Ñ³ó³ÍÁ ÀÝ¹áõÝáÕ å»ïáõÃÛáõÝáõÙ ãáõÝÇ ³½·³Ï³ÝÝ»ñ Ï³Ù Çñ Ý»ñÏ³Û³óáõóÇãÝ»ñÁ, ¨ Ç ÉñáõÙÝ ¹ñ³, Ýñ³ ÃáÕ³Í Çñ»ñÁ Ï³åí³Í ã»Ý ÀÝ¹áõÝáÕ å»ïáõÃÛáõÝáõÙ ·ïÝí»Éáõ Å³Ù³Ý³Ï Ù³Ñ³ó³ÍÇ ëï³ÝÓÝ³Í å³ñï³íáñáõÃÛáõÝÝ»ñÇ Ñ»ï, ³å³ ÑÛáõå³ïáë³Ï³Ý å³ßïáÝ³ï³ñ ³ÝÓÁ Çñ³íáõÝù áõÝÇ ëï³Ý³Éáõ, å³Ñå³Ý»Éáõ ¨ Áëï Ýß³Ý³ÏÙ³Ý Ñ³ÝÓÝ»Éáõ ÃáÕÝí³Í Çñ»ñ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ú¹³Ý³í»ñÇÝ û·ÝáõÃÛáõÝ óáõÛó ï³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ÐÛáõå³ïáë³Ï³Ý å³ßïáÝ³ï³ñ ³ÝÓÝ Çñ³íáõÝù áõÝÇ ÑÛáõå³ïáë³Ï³Ý ßñç³ÝÇ ë³ÑÙ³ÝÝ»ñáõÙ Ñ³ñÏ »Õ³Í û·ÝáõÃÛáõÝÝ áõ ³ç³ÏóáõÃÛáõÝÁ óáõó³µ»ñ»É Ü»ñÏ³Û³óíáÕ å»ïáõÃÛ³Ý û¹³Ý³íÇÝ, áñÁ ÀÝ¹áõÝáÕ å»ïáõÃÛ³Ý û¹³Ý³í³Ï³Û³ÝáõÙ ¿ ·ïÝíáõÙ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 ÐÛáõå³ïáë³Ï³Ý å³ßïáÝ³ï³ñ ³ÝÓÝ Çñ³íáõÝù áõÝÇ û¹³Ý³í µ³ñÓñ³Ý³É, Ññ³Ù³Ý³ï³ñÇ ¨ ³ÝÓÝ³Ï³½ÙÇ ³Ý¹³ÙÝ»ñÇ Ñ»ï ³éÝãí»É ÀÝ¹áõÝáÕ å»ïáõÃÛ³Ý ûñ»ÝùÝ»ñÇÝ áõ Ï³ÝáÝ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ÐÛáõå³ïáë³Ï³Ý å³ßïáÝ³ï³ñ ³ÝÓÁ Ï³ñáÕ ¿ ¹ÇÙ»É ÀÝ¹áõÝáÕ å»ïáõÃÛ³Ý Çñ³í³ëáõ Ù³ñÙÇÝÝ»ñÇÝ ¨ Ýñ³Ýó å³ßïå³ÝáõÃÛáõÝÁ ËÝ¹ñ»É Ü»ñÏ³Û³óíáÕ å»ïáõÃÛ³Ý û¹³Ý³íÇÝ, Ýñ³ Ññ³Ù³Ý³ï³ñÇÝ, ³ÝÓÝ³Ï³½ÙÇ ³Ý¹³ÙÝ»ñÇÝ ¨ áõÕ¨áñÝ»ñÇÝ í»ñ³µ»ñáÕ µáÉáñ Ñ³ñó»ñáõÙ Çñ å³ñï³Ï³ÝáõÃÛáõÝÝ»ñÇ Ï³ï³ñÙ³Ý Ñ³Ù³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ñ³Ù³Ý³ï³ñÝ»ñÇÝ ¨ ³ÝÓÝ³Ï³½ÙÇÝ û·ÝáõÃÛáõÝ óáõÛó ï³ÉÁ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 ²ÛÝù³Ýáí, áñù³Ýáí Ý»ñùáÑÇßÛ³É ·áñÍáÕáõÃÛáõÝÝ»ñÁ ã»Ý Ñ³Ï³ëáõÙ ÀÝ¹áõÝáÕ å»ïáõÃÛ³Ý ûñ»ÝùÝ»ñÇÝ, ÑÛáõå³ïáë³Ï³Ý å³ßïáÝ³ï³ñ ³ÝÓÝ Çñ ÑÛáõå³ïáë³Ï³Ý ßñç³ÝÇ ë³ÑÙ³ÝÝ»ñáõÙ Çñ³íáõÝù áõÝÇ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Ñ»ï³ùÝÝ»É Ü»ñÏ³Û³óíáÕ å»ïáõÃÛ³Ý ÇÝùÝ³ÃÇéÇÝ å³ï³Ñ³Í ó³Ý³Ï³ó³Í ÙÇç³¹»å, Ñ³ñó³ùÝÝ»É Ü»ñÏ³Û³óíáÕ å»ïáõÃÛ³Ý û¹³Ý³íÇ Ññ³Ù³Ý³ï³ñÇÝ ¨ ³ÝÓÝ³Ï³½ÙÇ ó³ÝÏ³ó³Í ³Ý¹³ÙÇ, ëïáõ·»É û¹³Ý³íÇ ÷³ëï³ÃÕÃ»ñÁ, ÁÝ¹áõÝ»É Ñ³Ûï³ñ³ñáõÃÛáõÝÝ»ñ, ëï³Ý³É ï»Õ»ÏáõÃÛáõÝÝ»ñ »ñÃáõÕáõ ¨ Ýß³Ý³ÏÙ³Ý Ï»ïÇ í»ñ³µ»ñÛ³É, ÇÝãå»ë Ý³¨ û·ÝáõÃÛáõÝ óáõÛó ï³É ÇÝùÝ³ÃÇéÇ í³Ûñ¿çùÇ, ÃéÇãùÇ áõ Ï³Ý·³éÇ Ï³½Ù³Ï»ñåÙ³Ý 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ÉáõÍ»É Ññ³Ù³Ý³ï³ñÇ ¨ ³ÝÓÝ³Ï³½ÙÇ ³Ý¹³ÙÝ»ñÇ ÙÇç¨ í»×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³å³Ñáí»É û¹³Ý³íÇ Ññ³Ù³Ý³ï³ñÇ ¨ ³ÝÓÝ³Ï³½ÙÇ ³Ý¹³ÙÝ»ñÇ µáõÅáõÙÁ µÅßÏ³Ï³Ý ÑÇÙÝ³ñÏÝ»ñáõÙ ¨ Ü»ñÏ³Û³óíáÕ å»ïáõÃÛáõÝ Ýñ³Ýó í»ñ³¹³éÝ³Éáõ ÙÇçáóÝ»ñ Ó»éÝ³ñÏ»É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ëï³Ý³É, Ï³½Ù»É« »ñÏ³ñ³Ó·»É ·áñÍáÕáõÃÛ³Ý Å³ÙÏ»ïÁ Ï³Ù í³í»ñ³óÝ»É ó³ÝÏ³ó³Í Ñ³Ûï³ñ³ñ³·Çñ Ï³Ù ³ÛÉ ÷³ëï³ÃáõÕÃ, ÇÝãÁ Ý³Ë³ï»ëáõÙ »Ý Ü»ñÏ³Û³óíáÕ å»ïáõÃÛ³Ý û¹³Ý³íÇ, Ýñ³ ³ÝÓÝ³Ï³½ÙÇ, áõÕ¨áñÝ»ñÇ Ï³Ù µ»éÇ í»ñ³µ»ñÛ³É Ü»ñÏ³Û³óíáÕ å»ïáõÃÛ³Ý ûñ»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) ÁÝ¹áõÝ»É û¹³ÛÇÝ Ñ³Õáñ¹³ÏóáõÃÛáõÝÝ»ñÇ ÝÏ³ïÙ³Ùµ Ü»ñÏ³Û³óíáÕ å»ïáõÃÛ³Ý ûñ»ÝùÝ»ñÝ áõ Ï³ÝáÝÝ»ñÁ ÏÇñ³é»Éáõ Ñ³Ù³ñ ³ÛÉ ÙÇçáó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ÐÛáõå³ïáë³Ï³Ý å³ßïáÝ³ï³ñ ³ÝÓÁ, ÀÝ¹áõÝáÕ å»ïáõÃÛ³Ý ûñ»ÝùÝ»ñÇÝ áõ Ï³ÝáÝÝ»ñÇÝ Ñ³Ù³å³ï³ëË³Ý, Çñ³íáõÝù áõÝÇ Ñ³ñÙ³Ý³ï³ñÇ Ï³Ù ³ÝÓÝ³Ï³½ÙÇ ó³ÝÏ³ó³Í ³Ý¹³ÙÇ áõÕ»Ïó»É ¹³ï³ñ³ÝáõÙ Ï³Ù ÀÝ¹áõÝáÕ å»ïáõÃÛ³Ý ³ÛÉ Ù³ñÙÇÝÝ»ñáõÙ` Ýñ³Ýó û·ÝáõÃÛáõÝ óáõÛó ï³Éáõ Ñ³Ù³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0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ä³ßïå³ÝáõÃÛáõÝ Ü»ñÏ³Û³óíáÕ å»ïáõÃÛ³Ý û¹³Ý³íÇ ÝÏ³ïÙ³Ùµ ·áñÍ³¹ñíáÕ Ñ³ñÏ³¹ñ³ÝùÇ ÙÇçáóÝ»ñÇó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²ÛÝ ¹»åùáõÙ, »Ã» ÀÝ¹áõÝáÕ å»ïáõÃÛ³Ý ¹³ï³Ï³Ý Ï³Ù ³ÛÉ Çñ³í³ëáõ ÇßË³ÝáõÃÛáõÝÝ»ñÁ Ùï³¹Çñ »Ý Ü»ñÏ³Û³óíáÕ å»ïáõÃÛ³Ý û¹³Ý³íÇ ÝÏ³ïÙ³Ùµ Ñ³ñÏ³¹ñ³ÝùÇ ÙÇçáóÝ»ñ Ó»éÝ³ñÏ»É Ï³Ù û¹³Ý³íáõÙ å³ßïáÝ³Ï³Ý Ñ»ï³ùÝÝáõÃÛáõÝ ³ÝóÏ³óÝ»É, Ýñ³Ýù ³Û¹ Ù³ëÇÝ Ý³Ë³å»ë Í³ÝáõóáõÙ »Ý ÑÛáõå³ïáë³Ï³Ý ÑÇÙÝ³ñÏÇÝ ³ÛÝ µ³ÝÇ Ñ³Ù³ñ, áñ ÑÛáõå³ïáë³Ï³Ý å³ßïáÝ³ï³ñ ³ÝÓÁ Ï³Ù Ýñ³ Ý»ñÏ³Û³óáõóÇãÁ Ï³ñáÕ³Ý³Ý Ý»ñÏ³ ·ïÝí»É ³Û¹åÇëÇ ·áñÍáÕáõÃÛáõÝÝ»ñÝ Çñ³Ï³Ý³óÝ»ÉÇë: ºÃ» ³Û¹ Ù³ëÇÝ ÑÛáõå³ïáë³Ï³Ý ÑÇÙÝ³ñÏÇ Ý³ËÝ³Ï³Ý Í³ÝáõóáõÙÁ /Ñ³ñóÇ Ññ³ï³åáõÃÛ³Ý ÝÏ³ï³éáõÙáí/ Å³Ù³Ý³ÏÇ ëÕáõÃÛ³Ý å³ï×³éáí ÑÝ³ñ³íáñ ã¿« ³å³ ÀÝ¹áõÝáÕ å»ïáõÃÛ³Ý Çñ³í³ëáõ ÇßË³ÝáõÃÛáõÝÝ»ñÁ Ó»éÝ³ñÏí³Í í»ñáÑÇßÛ³É ·áñÍáÕáõÃÛáõÝÝ»ñÇó ³ÝÙÇç³å»ë Ñ»ïá Í³ÝáõóáõÙ »Ý ÑÛáõå³ïáë³Ï³Ý ÑÇÙÝ³ñÏÇÝ ¨, ÑÛáõå³ïáë³Ï³Ý å³ßïáÝ³ï³ñ ³ÝÓÇ ËÝ¹ñ³Ýùáí, ÑÝ³ñ³íáñÇÝë Ï³ñ× Å³Ù³Ý³Ï³ÙÇçáóáõÙ ÉñÇí ï»Õ»ÏáõÃÛáõÝ »Ý ï³ÉÇë ³Û¹ ·áñÍáÕáõÃÛáõÝ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õÛÝ Ñá¹í³ÍÇ 1-ÇÝ Ï»ïÇ ¹ñáõÛÃÝ»ñÁ ÏÇñ³éíáõÙ »Ý Ý³¨ ³ÛÝ ¹»åùáõÙ, »Ã» û¹³Ý³íÇ Ññ³Ù³Ý³ï³ñÁ Ï³Ù ³ÝÓÝ³Ï³½ÙÇ ³Ý¹³ÙÝ»ñÁ ÀÝ¹áõÝáÕ å»ïáõÃÛ³Ý Çñ³í³ëáõ ÇßË³ÝáõÃÛáõÝÝ»ñÇ ÏáÕÙÇó Ï³ÝãíáõÙ »Ý û¹³Ý³íÇÝ í»ñ³µ»ñáÕ Ñ³ñó»ñáí óáõóÙáõÝùÝ»ñ ï³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´³ó³éáõÃÛ³Ùµ ³ÛÝ ¹»åù»ñÇ, »ñµ ¹³ Çñ³Ï³Ý³óíáõÙ ¿ Ü»ñÏ³Û³óíáÕ å»ïáõÃÛ³Ý ÑÛáõå³ïáë³Ï³Ý å³ßïáÝ³ï³ñ ³ÝÓÇ Ï³Ù ³ÝÓÝ³Ï³½ÙÇ Ññ³Ù³Ý³ï³ñÇ ËÝ¹ñ³Ýùáí Ï³Ù ÃáõÛÉïíáõÃÛ³Ùµ, ÀÝ¹áõÝáÕ å»ïáõÃÛ³Ý ¹³ï³Ï³Ý Ï³Ù ³ÛÉ Çñ³í³ëáõ Ù³ñÙÇÝÝ»ñÁ ã»Ý ÙÇç³ÙïáõÙ Ü»ñÏ³Û³óíáÕ å»ïáõÃÛ³Ý û¹³Ý³íÇ Ý»ñùÇÝ ·áñÍ»ñÇÝª å³ÛÙ³Ýáí, áñ ¹ñ³Ýáí Ñ³Ý¹»ñÓ ã»Ý Ë³ËïíáõÙ ÀÝ¹áõÝáÕ å»ïáõÃÛ³Ý ³Ý¹áññÁ áõ ³Ýíï³Ý·áõÃÛ³Ý ³å³ÑáíÙ³ÝÁ í»ñ³µ»ñáÕ û»ñÝùÝ»ñÝ áõ Ï³Ýá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êáõÛÝ Ñá¹í³ÍÇ ¹ñáõÛÃÝ»ñÁ, ë³Ï³ÛÝ« ã»Ý ÏÇñ³éíáõÙ Ù³ùë³ÛÇÝ, ³ÝÓÝ³·ñ³ÛÇÝ Ï³Ù ë³ÝÇï³ñ³Ï³Ý ÑëÏáÕáõÃÛ³Ý Å³Ù³Ý³Ï, ÇÝãå»ë Ý³¨ ÀÝ¹áõÝáÕ å»ïáõÃÛ³Ý Çñ³í³ëáõ Ù³ñÙÇÝÝ»ñÇ ÏáÕÙÇó Ó»éÝ³ñÏíáÕ ó³ÝÏ³ó³Í ·áñÍáÕáõÃÛ³Ý Å³Ù³Ý³Ï, áñáÝù Ï³ï³ñí»É »Ý û¹³Ý³íÇ Ññ³Ù³Ý³ï³ñÇ ËÝ¹ñ³Ýùáí Ï³Ù Ñ³Ù³Ó³ÛÝáõÃÛ³Ùµ: êáõÛÝ Ñá¹í³ÍÁ ãÇ ßáß³÷áõÙ ÎáÕÙ»ñÇ ³ÛÝ Çñ³íáõùÝ»ñÝ áõ å³ñï³Ï³ÝáõÃÛáõÝÝ»ñÁ, áñáÝù µËáõÙ »Ý Ýñ³Ýó ÙÇç¨ ·áñÍáÕ µ³½Ù³ÏáÕÙ å³ÛÙ³Ý³·ñ»ñÇ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ú·ÝáõÃÛáõÝ Ü»ñÏ³Û³óíáÕ å»ïáõÃÛ³Ý íÃ³ñÇ »ÝÃ³ñÏí³Í û¹³Ý³í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ºÃ» Ü»ñÏ³Û³óíáÕ å»ïáõÃÛ³Ý û¹³Ý³íÁ íÃ³ñÇ »ÝÃ³ñÏíÇ ÀÝ¹áõÝáÕ å»ïáõÃÛ³Ý ï³ñ³ÍùáõÙ, Ï³Ù ÀÝ¹áõÝáÕ å»ïáõÃÛ³Ý Çñ³í³ëáõ ÇßË³ÝáõÃÛáõÝÝ»ñÇÝ Ñ³ÛïÝÇ ¹³éÝ³, áñ ÀÝ¹áõÝáÕ å»ïáõÃÛ³Ý ï³ñ³ÍùáõÙ íÃ³ñÇ »ÝÃ³ñÏí³Í »ññáñ¹ å»ïáõÃÛ³Ý û¹³Ý³íáõÙ »Õ»É »Ý Ü»ñÏ³Û³óíáÕ å»ïáõÃÛ³Ý ù³Õ³ù³óÇÝ»ñ ¨ Ýñ³Ýó ·áõÛùÁ, ³å³ ÀÝ¹áõÝáÕ å»ïáõÃÛ³Ý Çñ³í³ëáõ ÇßË³ÝáõÃÛáõÝÝ»ñÁ ³Û¹ Ù³ëÇÝ ÑÝ³ñ³íáñÇÝë Ï³ñ× Å³ÙÏ»ïáõÙ Ñ³ÛïÝÇ »Ý ¹³ñÓÝáõÙ ÑÛáõå³ïáë³Ï³Ý ÑÇÙÝ³ñÏÇÝ, ÇÝãå»ë Ý³¨ Í³ÝáõóáõÙ »Ý Ü»ñÏ³Û³óíáÕ å»ïáõÃÛ³Ý û¹³Ý³íÁ ¨ ù³Õ³ù³óÇÝ»ñÇÝ, ÇÝãå»ë Ý³¨ Ýñ³Ýó ·áõÛùÁ ÷ñÏ»Éáõ Ñ³Ù³ñ Ó»éÝ³ñÏí³Í ÙÇçáó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ÐÛáõå³ïáë³Ï³Ý å³ßïáÝ³ï³ñ ³ÝÓÝ Çñ³íáõÝù áõÝÇ ÙÇçáóÝ»ñ Ó»éÝ³ñÏ»É Ü»ñÏ³Û³óíáÕ å»ïáõÃÛ³Ý íÃ³ñÇ »ÝÃ³ñÏí³Í û¹³Ý³íÇÝ, Ýñ³ ³ÝÓÝ³Ï³½ÙÇ ³Ý¹³ÙÝ»ñÇÝ ¨ áõÕ¨áñÝ»ñÇÝ û·ÝáõÃÛáõÝ óáõÛó ï³Éáõ Ñ³Ù³ñ, ÇÝãå»ë Ý³¨ Ï³ñáÕ ¿ ³Û¹ Ýå³ï³Ïáí û·ÝáõÃÛ³Ý Ñ³Ù³ñ ¹ÇÙ»É ÀÝ¹áõÝáÕ å»ïáõÃÛ³Ý Çñ³í³ëáõ ÇßË³ÝáõÃÛáõ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ºÃ» Ü»ñÏ³Û³óíáÕ å»ïáõÃÛ³Ý û¹³Ý³íÁ, áñÁ íÃ³ñÇ ¿ »ÝÃ³ñÏí»É ÀÝ¹áõÝáÕ å»ïáõÃÛ³Ý Ï³Ù »ññáñ¹ å»ïáõÃÛ³Ý ï³ñ³ÍùáõÙ, Ýñ³ Çñ»ñÁ Ï³Ù µ»éÁ, áñ ·ïÝí»É »Ý ÀÝ¹áõÝáÕ å»ïáõÃÛ³Ý ï³ñ³ÍùáõÙ, ¨ ÙÇ³Å³Ù³Ý³Ï µ³ó³Ï³ÛáõÙ »Ý û¹³Ý³íÇ Ññ³Ù³Ý³ï³ñÁ, ë»÷³Ï³Ý³ï»ñÁ, Ýñ³ ·áñÍ³Ï³ÉÁ Ï³Ù ³å³Ñáí³·ñáÕÝ»ñÁ, Ï³Ù ¿É »Ã» Ýñ³Ýù Ç íÇ×³ÏÇ ã»Ý ³Û¹ ·áõÛùÁ å³Ñå³Ý»Éáõ Ï³Ù ¿É ³ÛÝ ïÝûñÇÝ»Éáõ Ñ³Ù³ñ ÙÇçáóÝ»ñ Ó»éÝ³ñÏ»É, ³å³ ÑÛáõå³ïáë³Ï³Ý å³ßïáÝ³ï³ñ ³ÝÓÝ Çñ³íáõÝù áõÝÇ Ýñ³Ýó ³ÝáõÝÇó ÙÇçáóÝ»ñ Ó»éÝ³ñÏ»É íÃ³ñÇ »ÝÃ³ñÏí³Í û¹³Ý³íÁ ¨ ·áõÛùÁ å³Ñå³Ý»Éáõ Ï³Ù ïÝûñÇÝ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ºÃ» Ü»ñÏ³Û³óíáÕ å»ïáõÃÛ³Ý û¹³Ý³íÁ, Ýñ³ Çñ»ñÝ áõ µ»éÁ, áñ Ýßí³Í »Ý ëáõÛÝ Ñá¹í³ÍÇ 1-ÇÝ, 2-ñ¹ ¨ 3-ñ¹ Ï»ï»ñáõÙ, µ»ñí»É »Ý ÀÝ¹áõÝáÕ å»ïáõÃÛáõÝáõÙ ãí³×³éí»Éáõ Ï³Ù û·ï³·áñÍ»Éáõ Ñ³Ù³ñ, ³å³ ¹ñ³Ýù Ù³ùë³ïáõñù»ñÇ Ï³Ù Ñ³Ù³ÝÙ³Ý ³ÛÉ ïáõñù»ñÇ ã»Ý »ÝÃ³ñÏíáõÙ ÀÝ¹áõÝáÕ å»ïáõÃÛáõÝ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áñÍ³éáõÛÃÝ»ñ Íáí³ÛÇÝ Ý³í»ñÇ ÝÏ³ïÙ³Ùµ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ÎáÝí»ÝóÇ³ÛÇ 38-41-ñ¹ Ñá¹í³ÍÝ»ñÁ ÏÇñ³éíáõÙ »Ý Ý³¨ Ü»ñÏ³Û³óíáÕ å»ïáõÃÛ³Ý Íáí³ÛÇÝ Ý³í»ñÇ ÝÏ³ïÙ³Ùµª ³ÛÝù³Ýáí, ÇÝãù³Ýáí ¹ñ³Ýù ã»Ý Ñ³Ï³ëáõÙ Íáí³ÛÇÝ Ý³í³·Ý³óáõÃÛ³Ý µÝ³·³í³éáõÙ ÏÝùí³Í ó³ÝÏ³ó³Í ÙÇç³½·³ÛÇÝ å³ÛÙ³Ý³·ñÇ, áñÇ ÏáÕÙ»ñ »Ý Ñ³Ý¹Çë³ÝáõÙ »ñÏáõ å»ïáõÃÛáõÝ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ñ³µ»ñáõÃÛáõÝÝ»ñÁ ÀÝ¹áõÝáÕ å»ïáõÃÛ³Ý Ù³ñÙÇÝÝ»ñÇ Ñ»ï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ñ»Ýó ·áñÍ³éáõÛÃÝ»ñÁ Ï³ï³ñ»ÉÇë ÑÛáõå³ïáë³Ï³Ý å³ßïáÝ³ï³ñ ³ÝÓÇÝù Ï³ñáÕ »Ý ¹ÇÙ»Éª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³) Çñ»Ýó ÑÛáõå³ïáë³Ï³Ý ßñç³ÝÇ Çñ³í³ëáõ ï»Õ³Ï³Ý Ù³ñÙÇÝ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ÀÝ¹áõÝáÕ å»ïáõÃÛ³Ý Çñ³í³ëáõ Ï»ÝïñáÝ³Ï³Ý Ù³ñÙÇÝÝ»ñÇÝª ³ÛÝù³Ýáí, áñù³Ýáí ¹³ ÃáõÛÉ »Ý ï³ÉÇë ÀÝ¹áõÝáÕ å»ïáõÃÛ³Ý ûñ»ÝùÝ»ñÁ, Ï³ÝáÝÝ»ñÝ áõ ëáíáñáõÛÃÝ»ñÁ Ï³Ù Ñ³Ù³å³ï³ëË³Ý ÙÇç³½·³ÛÇÝ å³ÛÙ³Ý³·ñ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·³ÝÓ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ÐÛáõå³ïáë³Ï³Ý ÑÇÙÝ³ñÏÁ Ï³ñáÕ ¿ ÀÝ¹áõÝáÕ å»ïáõÃÛ³Ý ï³ñ³ÍùáõÙ ÑÛáõå³ïáë³Ï³Ý ³Ïï»ñ Ï³ï³ñ»Éáõ Ñ³Ù³ñ ·³ÝÓ»É Ü»ñÏ³Û³óíáÕ å»ïáõÃÛ³Ý ûñ»ÝùÝ»ñáí áõ Ï³ÝáÝÝ»ñáí Ý³Ë³ï»ëíáÕ Ñ³ñÏ»ñ áõ ïáõñù»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Ð³ñÏ»ñÇ ¨ ïáõñù»ñÇ Ó¨áí Ñ³í³ùíáÕ ·áõÙ³ñÝ»ñÁ, áñáÝó Ù³ëÇÝ ÑÇß³ï³ÏíáõÙ ¿ ëáõÛÝ Ñá¹í³ÍÇ 1-ÇÝ Ï»ïáõÙ, ¨ ³Û¹åÇëÇ Ñ³ñÏ»ñÇ áõ ïáõñù»ñÇ ³Ý¹áññ³·ñ»ñÁ ÀÝ¹áõÝáÕ å»ïáõÃÛáõÝáõÙ ³½³ïíáõÙ »Ý µáÉáñ Ñ³ñÏ»ñÇó, ïáõñù»ñÇó áõ ·³ÝÓáõÙÝ»ñÇ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4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ÑÇÙÝ³ñÏÇ ³ßË³ïáÕÝ»ñÇ ·áñÍ³éáõÛÃÝ»ñÇ ¹³¹³ñ»ó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Ûáõå³ïáë³Ï³Ý ÑÇÙÝ³ñÏÇ ³ßË³ïáÕÇ ·áñÍ³éáõÛÃÝ»ñÁ ¹³¹³ñ»óíáõÙ »Ý« Ù³ëÝ³íáñ³å»ëª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Ü»ñÏ³Û³óíáÕ å»ïáõÃÛ³Ý ÏáÕÙÇó ÀÝ¹áõÝáÕ å»ïáõÃÛ³ÝÝ ³ñí³Í ³ÛÝ Í³ÝáõóáõÙÝ»ñÇó Ñ»ïá, áñ Ýñ³ ·áñÍ³éáõÛÃÝ»ñÁ ¹³¹³ñ»óíáõÙ »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¿Ï½»Ïí³ïáõñ³Ý Ï³Ù ÀÝ¹áõÝáÕ å»ïáõÃÛ³Ý ÏáÕÙÇó ïñí³Í Ù»Ï ³ÛÉ ÃáõÛÉïíáõÃÛáõÝ ã»ÕÛ³É Ñ³Ûï³ñ³ñí»Éáõó Ñ»ïá` ëáõÛÝ ÎáÝí»ÝóÇ³ÛÇ 3-ñ¹ Ñá¹í³ÍÇÝ Ñ³Ù³å³ï³ëË³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·) ÀÝ¹áõÝáÕ å»ïáõÃÛ³Ý ÏáÕÙÇó Ü»ñÏ³Û³óíáÕ å»ïáõÃÛ³ÝÝ ³ñí³Í ³ÛÝ Í³ÝáõóáõÙÇó Ñ»ïá, áñ ÀÝ¹áõÝáÕ å»ïáõÃÛáõÝÁ ¹³¹³ñ»É ¿ Ýñ³Ý ÑÛáõå³ïáë³Ï³Ý ³ÝÓÝ³Ï³½ÙÇ ³ßË³ïáÕ ×³Ý³ã»Éáõ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ÀÝ¹áõÝáÕ å»ïáõÃÛáõÝÇó Ù»ÏÝ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ÀÝ¹áõÝáÕ å»ïáõÃÛáõÝÁ, ÝáõÛÝÇëÏ ½ÇÝí³Í µ³ËÙ³Ý ¹»åùáõÙ, å»ïù ¿ ÑÛáõå³ïáë³Ï³Ý ÑÇÙÝ³ñÏÇ ³ßË³ïáÕÝ»ñÇÝ ¨ Ù³ëÝ³íáñ ïÝ³ÛÇÝ ³ßË³ïáÕÝ»ñÇÝ, áñáÝù ÀÝ¹áõÝáÕ å»ïáõÃÛ³Ý ù³Õ³ù³óÇÝ»ñ ã»Ý, ÇÝãå»ë Ý³¨ Ýñ³Ýó ÁÝï³ÝÇùÝ»ñÇ ³Ý¹³ÙÝ»ñÇÝ, ³ÝÏ³Ë Ýñ³Ýó ù³Õ³ù³óÇáõÃÛáõÝÇó, ïñ³Ù³¹ñÇ Å³Ù³Ý³Ï áõ å³ÛÙ³ÝÝ»ñ, áñ ³ÝÑñ³Å»ßï »Ý ³ÛÝ µ³ÝÇ Ñ³Ù³ñ, áñ Ýñ³Ýù Ï³ñáÕ³Ý³Ý³ Ñ³Ù³å³ï³ëË³Ý ³ßË³ïáÕÝ»ñÇ ·áñÍ³éáõÛÃÝ»ñÁ ¹³¹³ñ»óí»Éáõó Ñ»ïá å³ïñ³ëïí»É Ù»ÏÝ»Éáõ ¨ Ù»ÏÝ»Ý ÑÝ³ñ³íáñÇÝë ³ñ³·: Ø³ëÝ³íáñ³å»ë« Ý³ å»ïù ¿ ³ÝÑñ³Å»ßïáõÃÛ³Ý ¹»åùáõÙ Ýñ³Ýó ïñ³Ù³¹ñáõÃÛ³Ý ï³Ï ¹ÝÇ ÷áË³¹ñ³ÙÇçáóÝ»ñ, ÇÝãåÇëÇù Ïå³Ñ³Ýçí»Ý ³ÝÓ³Ùµ Ýñ³Ýó Ï³Ù ÀÝ¹áõÝáÕ å»ïáõÃÛáõÝÝ»ñáõÙ Ýñ³Ýó Ó»éù µ»ñ³Í ·áõÛùÇ Ñ³Ù³ñ, áñÇ ¹áõñëµ»ñáõÙÁ Ù»ÏÝáõÙÇ å³ÑÇÝ ³ñ·»Éí³Í ã¿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7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ÐÛáõå³ïáë³Ï³Ý ß»Ýù»ñÇ ¨ ³ñËÇíÇ, ÇÝãå»ë Ý³¨ Ü»ñÏ³Û³óíáÕ å»ïáõÃÛ³Ý ß³Ñ»ñÇ å³ßïå³ÝáõÃÛáõÝÁ µ³ó³éÇÏ Ñ³Ý·³Ù³ÝùÝ»ñáõÙ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ºñÏáõ å»ïáõÃÛáõÝÝ»ñÇ ÙÇç¨ ÑÛáõå³ïáë³Ï³Ý Ñ³ñ³µ»ñáõÃÛáõÝÝ»ñÇ Ë½Ù³Ý ¹»åùáõÙª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ÀÝ¹áõÝáÕ å»ïáõÃÛáõÝÁ ÝáõÛÝÇëÏ ½ÇÝí³Í µ³ËÙ³Ý ¹»åùáõÙ å»ïù ¿ Ñ³ñ·Ç áõ å³Ñå³ÝÇ ÑÛáõå³ïáë³Ï³Ý ß»Ýù»ñÁ, ÇÝãå»ë Ý³¨ ÑÛáõå³ïáë³Ï³Ý ÑÇÙÝ³ñÏÇ ·áõÛùÝ áõ ÑÛáõå³ïáë³Ï³Ý ³ñËÇí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Ü»ñÏ³Û³óíáÕ å»ïáõÃÛáõÝÁ Ï³ñáÕ ¿ ÑÛáõå³ïáë³Ï³Ý ß»Ýù»ñÇ, ÇÝãå»ë Ý³¨ ¹ñ³ÝóáõÙ ·ïÝíáÕ ·áõÛùÇ ¨ ÑÛáõå³ïáë³Ï³Ý ³ñËÇíÇ å³Ñå³ÝáõÃÛáõÝÁ íëï³Ñ»É ÙÇ »ññáñ¹ å»ïáõÃÛ³Ý, áñÝ ÁÝ¹áõÝ»ÉÇ ¿ ÀÝ¹áõÝáÕ å»ïáõÃÛ³Ý Ñ³Ù³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·) Ü»ñÏ³Û³óíáÕ å»ïáõÃÛáõÝÁ Ï³ñáÕ ¿ Çñ ¨ Çñ ù³Õ³ù³óÇÝ»ñÇ ß³Ñ»ñÇ å³ßïå³ÝáõÃÛáõÝÁ íëï³Ñ»É ÙÇ »ññáñ¹ å»ïáõÃÛ³Ý, áñÝ ÁÝ¹áõÝ»ÉÇ ¿ ÀÝ¹áõÝáÕ å»ïáõÃÛ³Ý Ñ³Ù³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ÐÛáõå³ïáë³Ï³Ý ÑÇÙÝ³ñÏÁ Å³Ù³Ý³Ï³íáñ³å»ë Ï³Ù í»ñçÝ³Ï³Ý³å»ë ÷³Ï»Éáõ ¹»åùáõÙ ÏÇñ³éíáõÙ »Ý ëáõÛÝ Ñá¹í³ÍÇ 1-ÇÝ Ï»ïÇ §³¦ »ÝÃ³Ï»ïÇ ¹ñáõÛÃÝ»ñÁ: ´³óÇ ¹ñ³ÝÇóª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»Ã» Ü»ñÏ³Û³óíáÕ å»ïáõÃÛáõÝÁ ÀÝ¹áõÝáÕ å»ïáõÃÛáõÝáõÙ ãáõÝÇ ¹Çí³Ý³·Çï³Ï³Ý Ý»ñÏ³Û³óáõóãáõÃÛáõÝ, µ³Ûó ³Û¹ å»ïáõÃÛ³Ý ï³ñ³ÍùáõÙ áõÝÇ Ù»Ï áõñÇß ÑÛáõå³ïáë³Ï³Ý ÑÇÙÝ³ñÏ, ³Û¹ ÑÛáõå³ïáë³Ï³Ý ÑÇÙÝ³ñÏÇÝ Ï³ñáÕ ¿ íëï³Ñí»É ÷³Ïí³Í ÑÛáõå³ïáë³Ï³Ý ÑÇÙÝ³ñÏÇ ß»Ýù»ñÇ å³Ñå³ÝáõÃÛáõÝÁ` Ýñ³ÝóáõÙ ·ïÝíáÕ ·áõÛùÇ áõ ÑÛáõå³ïáë³Ï³Ý ³ñËÇíÇ Ñ»ï Ù»Ïï»Õ ¨, ÀÝ¹áõÝáÕ å»ïáõÃÛ³Ý Ñ³Ù³Ó³ÛÝáõÃÛ³Ùµ, ÑÛáõå³ïáë³Ï³Ý ·áñÍ³éáõÛÃÝ»ñÇ Ï³ï³ñáõÙÁ ³Û¹ ÑÛáõå³ïáë³Ï³Ý ÑÇÙÝ³ñÏÇ ßñç³ÝáõÙ, Ï³Ù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µ) »Ã» Ü»ñÏ³Û³óíáÕ å»ïáõÃÛáõÝÁ ÀÝ¹áõÝáÕ å»ïáõÃÛáõÝáõÙ ãáõÝÇ áã ¹Çí³Ý³·Çï³Ï³Ý Ý»ñÏ³Û³óáõóãáõÃÛáõÝ, áã ¿É Ù»Ï áõñÇß ÑÛáõå³ïáë³Ï³Ý ÑÇÙÝ³ñÏ, ÏÇñ³éíáõÙ »Ý ëáõÛÝ Ñá¹í³ÍÇ 1-ÇÝ Ï»ïÇ §µ¦ ¨ §·¦ »ÝÃ³Ï»ï»ñÇ ¹ñáõÛÃÝ»ñÁ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àõÅÇ Ù»ç ÙïÝ»ÉÝ áõ ·áñÍáÕáõÃÛ³Ý Å³ÙÏ»ï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ÎáÝí»ÝóÇ³Ý« ä³ÛÙ³Ý³íáñíáÕ ÏáÕÙ»ñÇ ûñ»Ýë¹ñáõÃÛ³ÝÁ Ñ³Ù³å³ï³ëË³Ý« »ÝÃ³Ï³ ¿ í³í»ñ³óÙ³Ý ¨ áõÅÇ Ù»ç ¿ ÙïÝáõÙ í³í»ñ³·ñ»ñÇ ÷áË³Ý³ÏáõÙÇó Ñ»ïá »ñ»ëáõÝ»ñáñ¹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õÛÝ ÎáÝí»ÝóÇ³Ý áõÅÇ Ù»ç ÏÙÝ³Ý ÙÇÝã¨ í»ó ³ÙÇëÝ ³ÝóÝ»ÉÁ ³ÛÝ ûñí³ÝÇó, »ñµ ä³ÛÙ³Ý³íáñíáÕ ÏáÕÙ»ñÇó Ù»ÏÁ ÙÛáõë ä³ÛÙ³Ý³íáñíáÕ ÏáÕÙÇÝ ¹Çí³Ý³·Çï³Ï³Ý áõÕÇÝ»ñáí ·ñ³íáñ ÏÍ³ÝáõóÇ ëáõÛÝ ÎáÝí»ÝóÇ³ÛÇ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ºñ¨³Ý ù³Õ³ùáõÙ 1995 Ãí³Ï³ÝÇ ¹»Ïï»Ùµ»ñÇ 26-ÇÝ« »ñÏáõ µÝûñÇÝ³Ïáí« Ûáõñ³ù³ÝãÛáõñÁª Ñ³Û»ñ»Ý, ãÇÝ³ñ»Ý ¨ éáõë»ñ»Ý, ÁÝ¹ áñáõÙ µáÉáñ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Times LatArm" w:ascii="Times LatArm" w:hAnsi="Times LatArm"/>
          <w:b/>
          <w:bCs/>
          <w:i/>
          <w:iCs/>
          <w:sz w:val="24"/>
          <w:szCs w:val="24"/>
        </w:rPr>
        <w:t>ÎáÝí»ÝóÇ³Ý áõÅÇ Ù»ç ¿ Ùï»É 1997 Ãí³Ï³ÝÇ ÑáõÉÇëÇ 29-Çó</w:t>
      </w:r>
      <w:r>
        <w:rPr>
          <w:rFonts w:cs="Times Armenian" w:ascii="Times Armenian" w:hAnsi="Times Armenian"/>
          <w:sz w:val="24"/>
          <w:szCs w:val="24"/>
        </w:rPr>
        <w:t>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23:37:00Z</dcterms:created>
  <dc:creator>User</dc:creator>
  <dc:description/>
  <cp:keywords/>
  <dc:language>en-US</dc:language>
  <cp:lastModifiedBy>legal</cp:lastModifiedBy>
  <cp:lastPrinted>2007-11-27T15:49:00Z</cp:lastPrinted>
  <dcterms:modified xsi:type="dcterms:W3CDTF">2007-11-27T11:50:00Z</dcterms:modified>
  <cp:revision>8</cp:revision>
  <dc:subject/>
  <dc:title>ÐÚàôä²îàê²Î²Ü ÎàÜìºÜòÆ² </dc:title>
</cp:coreProperties>
</file>