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Ï³é³í³ñáõÃÛ³Ý ¨ ÆÜî²ê ÙÇç³½·³ÛÇÝ Ï³½Ù³Ï»ñåáõÃÛ³Ý ÙÇç¨ Ý³ËÏÇÝ Êáñ¹³ÛÇÝ ÙÇáõÃÛ³Ý ³ÝÏ³Ë å»ïáõÃÛáõÝÝ»ñÇ ·ÇïÝ³Ï³ÝÝ»ñÇ ÷áËÑ³Ù³·áñÍ³ÏóáõÃÛ³Ý ËÃ³ÝÙ³Ý Ù³ëÇÝ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ÆÜî²ê-Á, ³ÛëáõÑ»ïª ÎáÕÙ»ñ.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, áñ ÎáÕÙ»ñÝ ÁÝ¹áõÝáõÙ »Ý Ð³Û³ëï³ÝÇ ¨ ÙÇç³½·³ÛÇÝ ·Çï³Ï³Ý ÁÝÏ»ñ³ÏóáõÃÛ³Ý ÙÇç¨ ëï»ÕÍí³Í ·Çï³Ï³Ý Ñ³Ù³·áñÍ³ÏóáõÃÛ³Ý ËÃ³ÝÙ³Ý Ï³ñ¨áñáõÃÛáõÝÁ, ÇÝãå»ë Ý³¨ Ð³Û³ëï³ÝáõÙ ·Çï³Ñ»ï³½áï³Ï³Ý ·áñÍáõÝ»áõÃÛáõÝÁª áñå»ë ïÝï»ë³Ï³Ý ¨ ëáóÇ³É³Ï³Ý ³é³çÁÝÃ³óÇÝ ¨ ÅáÕáíñ¹³í³ñáõÃÛ³Ý Ñ³Ù³ËÙµÙ³ÝÝ ³ç³Ïó»Éáõ ³ÝÑñ³Å»ßïáõÃÛáõÝ,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ÝÏ³ïÇ áõÝ»Ý³Éáí, áñ ÆÜî²ê-Á, Ñ³Ù³Ó³ÛÝ Çñ Ï³ÝáÝ³¹ñáõÃÛ³Ý, ³ç³ÏóáõÙ ¿ Ð³Û³ëï³ÝÇ ·Çï³Ï³Ý Ñ³Ù³ÛÝùÇ ¨ ÆÜî²ê-Ç ³Ý¹³ÙÝ»ñÇ ÙÇç¨ ëï»ÕÍí³Í ÙÇç³½·³ÛÇÝ Ñ³Ù³·áñÍ³ÏóáõÃÛ³ÝÁ ³é³Ýó áñ¨¿ ³é¨ïñ³Ï³Ý Ýå³ï³ÏÇ, ¨ ÆÜî²ê-Ç ÏáÕÙÇó Ñ³ïÏ³óíáÕ ýáÝ¹»ñÁ Ýå³ëïÇ Ó¨áí áñå»ë ÝíÇñ³ïíáõÃÛáõÝ ïñíáõÙ »Ý ·Çï³Ï³Ý Ñ³ëï³ïáõÃÛáõÝÝ»ñÇÝ ¨/Ï³Ù ³ÝÑ³ï ·ÇïÝ³Ï³ÝÝ»ñÇÝ, áñÇ Ýå³ï³ÏÝ ¿. 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»ÕÍ»É Ð³Û³ëï³ÝÇ ¨ ÆÜî²ê-Ç ³Ý¹³ÙÝ»ñÇ ·Çï³Ï³Ý ËÙµ»ñÇ Ñ³Ù³ï»Õ ·Çï³Ï³Ý Ý³Ë³·Í»ñ,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Ñ³ïÏ³óÝ»É ÏñÃ³Ãáß³ÏÝ»ñ,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ûÅ³Ý¹³Ï»É ·Çï³Ï³Ý ³ßË³ï³Ýù³ÛÇÝ ËÙµ»ñÇ ¨ ë»ÙÇÝ³ñÝ»ñÇ Ï³½Ù³Ï»ñåÙ³ÝÁ, ¨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ûÅ³Ý¹³Ï»É ·Çï³Ñ»ï³½áï³Ï³Ý ³ßË³ï³ÝùÝ»ñÇ ó³ÝóÇÝ, ÇÝãå»ë Ý³¨ Ýå³ëï»É ÆÜî²ê-Ç Ýå³ï³ÏÝ»ñÝ /³ÛëáõÑ»ï¨ª ÆÜî²ê-Ç  ·áñÍáõÝ»áõÃÛáõÝ/ Çñ³Ï³Ý³óÝ»Éáõ Ñ³Ù³ñ ³ÝÑñ³Å»ßï ³ÛÉ  ÙÇçáó³éáõÙÝ»ñÇ Çñ³Ï³Ý³óÙ³ÝÁ,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, áñ ÎáÕÙ»ñÇ ÙÇç¨ Ï³å»ñÇ ³Ùñ³åÝ¹Ù³Ý Ýå³ï³Ïáí Ñ³Ù³·áñÍ³ÏóáõÃÛ³Ý Ñ³Ù³Ó³ÛÝ³·ñÇ Çñ³·áñÍáõÙÁ Ïû·ÝÇ ¨ »ñ³ßËÇù ÏÑ³Ý¹Çë³Ý³ ÷áËß³Ñ³í»ï ÙÇç³½·³ÛÇÝ Ñ³Ù³·áñÍ³ÏóáõÃÛ³Ý ³ç³ÏóáõÃÛ³Ý Ýå³ï³Ïáí ÆÜî²ê-Ç ÏáÕÙÇó Ñ³ïÏ³óíáÕ ýáÝ¹»ñÇ ³é³í»É ³ñ¹ÛáõÝ³í»ï û·ï³·áñÍÙ³ÝÁ,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, áñ Ð³Û³ëï³ÝÇ ·Çï³Ï³Ý Ñ³ëï³ïáõÃÛáõÝÝ»ñÇ ¨/Ï³Ù ³ÝÑ³ï ·ÇïÝ³Ï³ÝÝ»ñÇ ÏáÕÙÇó ëï³óíáÕ ¹ñ³Ù³Ï³Ý Ýå³ëïÁ, ÇÝãå»ë Ý³¨ Å³Ù³Ý³Ï ³é Å³Ù³Ý³Ï ·Çï³Ï³Ý Ýå³ï³ÏÝ»ñáí Ð³Û³ëï³Ý Ý»ñÙáõÍíáÕ ·Çï³Ï³Ý ¨ ï»ËÝÇÏ³Ï³Ý ë³ñù³íáñáõÙÝ»ñÇ ·ÝáõÙÝ»ñÁ ã»Ý »ÝÃ³ñÏíÇ ó³ÝÏ³ó³Í ïÇåÇ ïáõñù»ñÇ, Ñ³ñÏ»ñÇ, ·³ÝÓáõÙÝ»ñÇ Ï³Ù å³ÑáõÙÝ»ñÇ ³ÛÉ Ó¨»ñÇ, áñáÝù Ïå³ñ½³µ³Ýí»Ý Ñ»ï³·³ÛáõÙ,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, áñ Ï³é³í³ñáõÃÛáõÝÁ å³ïñ³ëï ¿ ³ç³Ïó»É ÆÜî²ê-Ç ·áñÍáõ</w:t>
        <w:softHyphen/>
        <w:t>Ý»áõ</w:t>
        <w:softHyphen/>
        <w:t>ÃÛ³</w:t>
        <w:softHyphen/>
        <w:t xml:space="preserve">ÝÁ, áñï»Õ Ý»ñ·ñ³íí³Í »Ý Ð³Û³ëï³ÝÇ ·ÇïÝ³Ï³ÝÝ»ñÁ ¨ ·Çï³Ï³Ý Ñ³ëï³ïáõÃÛáõÝÝ»ñÁ, ¨ íëï³Ñ»óÝáõÙ ¿, áñ ÆÜî²ê-Ç ·áñÍáõÝ»áõÃÛáõÝÝ ³½³ï ÏÉÇÝÇ µáÉáñ ïÇåÇ ïáõñù»ñÇó, 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³Ý áÉáñïÁ</w:t>
      </w:r>
    </w:p>
    <w:p>
      <w:pPr>
        <w:pStyle w:val="BodyText2"/>
        <w:jc w:val="lef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àñå»ë ÙÇç³½·³ÛÇÝ ·Çï³Ï³Ý Ñ³Ù³·áñÍ³ÏóáõÃÛ³Ý ÁÝ¹É³ÛÝÙ³Ý Ý»ñ¹ñáõÙ` ÎáÕÙ»ñÁ å»ïù ¿ Ëñ³Ëáõë»Ý Ð³Û³ëï³ÝÇ ¨ ÆÜî²ê-Ç ³Ý¹³ÙÝ»ñÇ, áñáÝù »Ýª ºíñáå³Ï³Ý Ñ³Ù³ÛÝùÁ, ²íëïñÇ³Ý, ´»É·Ç³Ý, ¸³ÝÇ³Ý, üÇÝÉ³Ý¹Ç³Ý, ¶»ñÙ³ÝÇ³Ý, üñ³ÝëÇ³Ý, ÐáõÝ³ëï³ÝÁ, ÆéÉ³Ý¹Ç³Ý, Æï³ÉÇ³Ý, ÈÛáõùë»Ùµáõñ·Á, ÜÇ¹»ñÉ³Ý¹Ý»ñÁ, Üáñí»·Ç³Ý, äáñïáõ·³ÉÇ³Ý, Æëå³ÝÇ³Ý, Þí»¹Ç³Ý, Þí»Ûó³ñÇ³Ý ¨ Ø»Í  ´ñÇï³ÝÇ³ÛÇ  ¨ ÐÛáõëÇë³ÛÇÝ ÆéÉ³Ý¹Ç³ÛÇ ØÇ³óÛ³É Â³·³íáñáõÃÛáõÝÁ, ·Çï³Ï³Ý Ñ³Ù³ÛÝùÝ»ñÇ ·Çï³Ï³Ý Ñ³Ù³·áñÍ³ÏóáõÃÛáõÝÁ: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Üî²ê-Á Ï³ÝáÝ³íáñ Ï»ñåáí Ñ³Ý¹»ë Ï·³ Ñ³Ù³ï»Õ ·Çï³Ï³Ý Ñ»ï³</w:t>
        <w:softHyphen/>
        <w:t>½áïáõÃÛáõÝÝ»ñÇ ¨ Ñ³Ù³å³ï³ëË³Ý Ý³Ë³·Í»ñÇ ³é³ç³ñÏáõ</w:t>
        <w:softHyphen/>
        <w:t>ÃÛáõÝ</w:t>
        <w:softHyphen/>
        <w:t>Ý»ñÇ Ý³Ë³Ó»éÝáõÃÛ³Ùµ, áñáÝù ³ÝÏ³Ë ·Çï³Ï³Ý  ÷áñÓ³</w:t>
        <w:softHyphen/>
        <w:t>·»ï</w:t>
        <w:softHyphen/>
        <w:t>Ý»</w:t>
        <w:softHyphen/>
        <w:t xml:space="preserve">ñÇ ÏáÕÙÇó í»ñ³Ý³Ûí»Éáõó ¨ ÆÜî²ê-Ç ÏáÕÙÇó ÁÝïñí»Éáõó Ñ»ïá ýÇÝ³Ýë³íáñí»Éáõ »Ý Ýå³ëïÝ»ñÇ ÙÇçáóáí: 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³é³í³ñáõÃÛáõÝÁ ÆÜî²ê-Ç ·áñÍáõÝ»áõÃÛáõÝÁ ÁÝ¹áõÝáõÙ ¿ áñå»ë ÙÇç³½·³ÛÇÝ ·Çï³Ï³Ý Ñ³Ù³·áñÍ³ÏóáõÃÛ³Ý ³ç³ÏóáõÃÛ³Ý Ñ³Ù³ñ Ï³ñ¨áñ ³ßË³ï³Ýù, Ñ³ÝÓÝ ¿ ³éÝáõÙ û·Ý»É ÆÜî²ê-Ç  ·áñÍáõÝ»áõÃÛ³ÝÁ ¨ ¹ñ³ Ù³ëÇÝ ï»ÕÛ³Ï å³Ñ»É Ð³Û³ëï³ÝÇ  ·Çï³Ï³Ý ÁÝÏ»ñ³ÏóáõÃÛ³ÝÁ` Ñ³Ù³Ó³ÛÝ ëáõÛÝ Ð³Ù³Ó³ÛÝ³·ñÇ 4-ñ¹ Ñá¹í³Íáí ë³ÑÙ³Ýí³Í Ï³ñ·Ç: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ÆÜî²ê-Á å³ñï³íáñíáõÙ ¿ Ñ³ßíÇ ³éÝ»É Ï³é³í³ñáõÃÛ³Ý ·Çï³Ï³Ý ¨ ï»ËÝáÉá·Ç³Ï³Ý ù³Õ³ù³Ï³ÝáõÃÛ³Ý ³é³çÝ³ÛÝáõÃÛáõÝÁ ¨ Ñ»ï¨áÕ³Ï³Ýáñ»Ý û·Ý»É ¹ñ³Ýó` áñù³Ýáí ¹ñ³Ýù Ñ³Ù³ÑáõÝã »Ý ÆÜî²ê-Ç Ýå³ï³ÏÝ»ñÇÝ ¨ Ýñ³ ³ÝÏ³Ë Ï³ñ·³íÇ×³ÏÇÝ: ²Ûë Ýå³ï³Ïáí` Ñ³Ù³Ó³ÛÝ»óí³Í ç³Ýù»ñÁ å»ïù ¿ Ñ³Ù³å³ï³ëË³Ý»Ý 4-ñ¹ Ñá¹í³ÍáõÙ Ýßí³Í Ï»ï»ñÇÝ, áñå»ë½Ç áñáß³ÏÇ³óíÇ ¨ Çñ³Ï³Ý³óíÇ  Ñ»ï³·³ Ñ³Ù³ï»Õ ·áñÍáõÝ»áõÃÛáõÝÁ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áõÝ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</w:t>
      </w:r>
      <w:r>
        <w:rPr>
          <w:rFonts w:cs="Times Armenian" w:ascii="Times Armenian" w:hAnsi="Times Armenian"/>
          <w:sz w:val="26"/>
        </w:rPr>
        <w:t>ÎáÕÙ»ñÁ å³ñï³íáñíáõÙ »Ý Ñ»ï¨Û³ÉÁ.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ûÅ³Ý¹³Ï»É Ð³Û³ëï³ÝÇ ¨ ÆÜî²ê-Ç ³Ý¹³ÙÝ»ñÇ  ·Çï³ßË³ïáÕÝ»ñÇ ¨ ·ÇïÝ³Ï³ÝÝ»ñÇ ÏáÕÙÇó Çñ³Ï³Ý³óíáÕ Ñ³Ù³ï»Õ  Ñ»ï³½áï³Ï³Ý Ý³Ë³·Í»ñÇÝ,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ûÅ³Ý¹³Ï»É Ñ³Ù³ï»Õ ë»ÙÇÝ³ñÝ»ñÇÝ, ·Çï³ÅáÕáíÝ»ñÇÝ ¨ ³ÛÉ ·Çï³Ï³Ý  Ñ³Ý¹ÇåáõÙÝ»ñÇÝ,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ûÅ³Ý¹³Ï»É ÷áËÑ³Ù³Ó³ÛÝ»óí³Í  ³ÛÉ  Ñ³Ù³·áñÍ³ÏóáõÃ³ÝÁ: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»ïù ¿ ³ç³Ïó»Ý Ð³Û³ëï³ÝÇ ·Çï³Ï³Ý ÷áñÓ³·»ïÝ»ñÇ Ù³ëÝ³ÏóáõÃÛ³ÝÁ Ñ³Ù³ï»Õ Ñ»ï³½áï³Ï³Ý Ý³Ë³·Í»ñÇ ³é³ç³ñÏáõÃÛáõÝÝ»ñÇ ·Ý³Ñ³ïÙ³Ý ·áñÍáõÙ: ÎáÕÙ»ñÁ å³ÛÙ³Ý³íáñíáõÙ »Ý Ëñ³Ëáõë»É« Ù³ëÝ³íáñ³å»ë« ³ÛÝ ·ÇïÝ³Ï³ÝÝ»ñÇÝ, áñáÝù Ñ»ï³ùñùñíáõÙ »Ý ³Ûë Ñ³Ù³·áñÍ³ÏóáõÃÛ³Ùµ, áñå»ë½Ç Ý³Ë³·Í»Ý Ï³Ù åÉ³Ý³íáñ»Ý ÝÙ³Ý Ñ³Ù³·áñÍ³ÏóáõÃÛ³Ý ·áñÍáõÝ»áõÃÛáõÝÁ ¨ ¹³éÝ³Ý ·áñÍÁÝÏ»ñÝ»ñ Ñ³Ù³ï»Õ Ñ»ï³½áï³Ï³Ý ³ßË³ï³ÝùÝ»ñáõÙ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³Ý å³ÛÙ³ÝÝ»ñÁ</w:t>
      </w:r>
    </w:p>
    <w:p>
      <w:pPr>
        <w:pStyle w:val="BodyText2"/>
        <w:ind w:left="36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³Ï³Ý³óíáÕ  Ñ³Ù³·áñÍ³ÏóáõÃÛ³Ý  ·áñÍáõÝ»áõÃÛáõÝÁ å»ïù ¿ ÉÇÝÇ.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µ³ñÓñ ·Çï³Ï³Ý ëï³Ý¹³ñïÝ»ñÇ Ñ³Ù³å³ï³ëË³Ý ¨ å»ïù ¿ û·ï³Ï³ñ ÉÇÝÇ ·ÇïáõÃÛ³Ý ³é³çÁÝÃ³óÇÝ,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·Çï³Ï³Ý ï»ë³Ï»ïÇó å»ïù ¿ Ýß³Ý³Ï³ÉÇó ÉÇÝÇ ¨ Ýå³ëïÇ ·Çï³Ï³Ý Ñ³Ù³·áñÍ³ÏóáõÃÛ³ÝÁ,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å»ïù ¿ Çñ³Ï³Ý³óíÇ ÷áË³¹³ñÓ Ñ»ï³ùñùñáõÃÛ³Ý ÑÇÙù»ñÇ íñ³:</w:t>
      </w:r>
    </w:p>
    <w:p>
      <w:pPr>
        <w:pStyle w:val="BodyText2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³Ý ÁÝÃ³ó³Ï³ñ·Á</w:t>
      </w:r>
    </w:p>
    <w:p>
      <w:pPr>
        <w:pStyle w:val="BodyText2"/>
        <w:jc w:val="lef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Ï³é³í³ñáõÃÛ³Ý ÏáÕÙÇó áñå»ë ÙÇçÝáñ¹ Ýß³Ý³ÏíáõÙ ¿ ÐÐ µ³ñÓñ³·áõÛÝ ÏñÃáõÃÛ³Ý ¨ ·ÇïáõÃÛ³Ý ÷áËÝ³Ë³ñ³ñ ²ñ³Ù Þ³ÑÇÝÛ³ÝÁ, áñÁ å»ïù ¿ ûÅ³Ý¹³ÏÇ Ð³Û³ëï³ÝáõÙ ÆÜî²ê-Ç ·áñÍáõÝ»áõÃÛ³ÝÁ:</w:t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Üî²ê-Ç ·áñÍáõÝ»áõÃÛ³ÝÁ Ð³Û³ëï³ÝÇ ·Çï³Ï³Ý ÁÝÏ»ñ³ÏóáõÃÛ³Ý Ù³ëÝ³ÏóáõÃÛáõÝÁ ¹Ûáõñ³óÝ»Éáõ Ñ³Ù³ñ ÆÜî²ê-Á å³ñï³íáñíáõÙ ¿ Ï³é³í³ñáõÃÛ³ÝÁ ï»ÕÛ³Ï å³Ñ»É ÆÜî²ê-Ç ·áñÍáõÝ»áõÃÛ³Ý Ù³ëÇÝ ÙÇçÝáñ¹ ³ÝÓÝ³íáñáõÃÛ³Ý ÙÇçáóáí: Æñ ÏáÕÙÇó Ï³é³í³ñáõÃÛáõÝÁ å³ñï³íáñíáõÙ ¿ Ð³Û³ëï³ÝÇ ·Çï³Ï³Ý ÁÝÏ»ñ³ÏóáõÃÛ³ÝÁ ï»ÕÛ³Ï å³Ñ»É ÙÇçÝáñ¹Ç ÙÇçáóáí: ÎáÕÙ»ñÁ ÙÇÙÛ³Ýó åáïù ¿ ³å³Ñáí»Ý ³ÝÑñ³Å»ßï ï»Õ»Ï³ïí³Ï³Ý ÝÛáõÃ»ñáí ¨ Ñ³Ù³å³ï³ëË³Ý³µ³ñ û·Ý»Ý` ëï»ÕÍ»Éáõ µáÉáñ å³ÛÙ³ÝÝ»ñÁ, áñáÝù Ïå³Ñ³Ýçí»Ý ëáõÛÝ Ð³Ù³Ó³ÛÝ³·ñÇ Çñ³Ï³Ý³óÙ³Ý Ñ³Ù³ñ:</w:t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ÀÝ¹Ñ³Ýñ³å»ë ÆÜî²ê-Á å³ñï³íáñíáõÙ ¿ ÙÇçÝáñ¹ ³ÝÓÝ³íáñáõÃÛ³Ý ÙÇçáóáí Ï³é³í³ñáõÃÛ³ÝÁ ïñ³Ù³¹ñ»É, ÇëÏ Ï³é³í³ñáõÃÛáõÝÝ Çñ Ñ»ñÃÇÝ å³ñï³íáñíáõÙ ¿ ÙÇçÝáñ¹ ³ÝÓÝ³íáñáõÃÛ³Ý ÙÇçáóáí ÆÜî²ê-ÇÝ ïñ³Ù³¹ñ»É ó³ÝÏ³ó³Í ï»Õ»ÏáõÃÛáõÝ, áñÁ û·ï³í»ï ÏÉÇÝÇ ëáõÛÝ Ð³Ù³Ó³ÛÝ³·ñÇ »ñÏáõ  ÏáÕÙ»ñÇ ÏáÕÙÇó ë³ï³ñíáÕ ·Çï³Ï³Ý Ñ³Ù³·áñÍ³ÏóáõÃÛ³Ý Ñ³Ù³ñ, ÇÝãå»ë, ûñÇÝ³Ïª ï»Õ»ÏáõÃÛáõÝ Ñ»ï³·³ ÑÝ³ñ³íáñ Ñ³Ù³ï»Õ ·áñÍáõÝ»áõÃÛ³Ý Ù³ëÇÝ:</w:t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³é³í³ñáõÃÛáõÝÝ Çñ ³ç³ÏóáõÃÛáõÝÁ Ñ³Ù³ñáõÙ ¿ Ý»ñ¹ñáõÙ ëáõÛÝ Ð³Ù³Ó³ÛÝ³·ñÇ ßñç³Ý³ÏÝ»ñáõÙ ÎáÕÙ»ñÇ ÁÝ¹Ñ³Ýáõñ Ýå³ï³ÏÝ»ñÇ Ñ³Ù³ñ ¨ ÆÜî²ê-Çó ãÇ ·³ÝÓÇ ÙÇçÝáñ¹Ç ÏáÕÙÇó ïñí³Í  ó³ÝÏ³ó³Í û·ÝáõÃÛ³Ý Ñ³Ù³ñ:</w:t>
      </w:r>
    </w:p>
    <w:p>
      <w:pPr>
        <w:pStyle w:val="BodyText2"/>
        <w:ind w:left="615" w:hanging="0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5 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Ý³ñ³íáñáõÃÛáõÝÝ»ñÇ ÁÝÓ»éáõÙ</w:t>
      </w:r>
    </w:p>
    <w:p>
      <w:pPr>
        <w:pStyle w:val="BodyText2"/>
        <w:ind w:firstLine="615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áõÙ ÆÜî²ê-Ç ·áñÍáõÝ»áõÃÛáõÝÁ ËÃ³Ý»Éáõ Ýå³ï³Ïáí`</w:t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³é³í³ñáõÃÛáõÝÁ å³ñï³íáñíáõÙ ¿ ³å³Ñáí»É, áñ ÆÜî²ê-Ç ÏáÕÙÇó Ýå³ëïáí å³ñ·¨³ïñí³Í ó³ÝÏ³ó³Í ýÇ½ÇÏ³Ï³Ý ³ÝÓ ³½³ïíÇ  »Ï³Ùï³Ñ³ñÏÇó ¨ ëáóÇ³É³Ï³Ý ³å³ÑáíÙ³Ý í×³ñáõÙ</w:t>
        <w:softHyphen/>
        <w:t>Ý»</w:t>
        <w:softHyphen/>
        <w:t>ñÇó:</w:t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³é³í³ñáõÃÛáõÝÁ å³ñï³íáñíáõÙ ¿ ³å³Ñáí»É, áñ Ý»ñÙáõÍíáÕ ë³ñù³íáñáõÙÝ»ñÁ ³½³ïí»Ý Ù³ùë³ÛÇÝ ïáõñù»ñÇó ¨ ³ÛÉ í×³ñáõÙ</w:t>
        <w:softHyphen/>
        <w:t>Ý»ñÇó:</w:t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³é³í³ñáõÃÛáõÝÁ å³ñï³íáñíáõÙ ¿ ³å³Ñáí»É, áñ Ûáõñ³ù³ÝãÛáõñ ýÇ½ÇÏ³Ï³Ý ¨ Çñ³í³µ³Ý³Ï³Ý ³ÝÓ, áñ Ý»ñÙáõÍáõÙ ¿ í»ñÁ Ýßí³Í ë³ñù³íáñáõÙÝ»ñÁ ¨ /Ï³Ù ·Çï³Ï³Ý Ýå³ï³ÏÝ»ñáí û·ï³·áñÍ</w:t>
        <w:softHyphen/>
        <w:t>íáÕ ÝÛáõÃ»ñÁ, Çñ ËÝ¹ñ³ÝùÇ ¹»åùáõÙ Ï³ñáÕ³Ý³ û·ïí»É Å³Ù³Ý³Ï³íáñ ÁÝ¹áõÝÙ³Ý Ñ³Ù³Ï³ñ·Çó, ÇÝãå»ë Ýßí³Í ¿ Ñ³Ù³</w:t>
        <w:softHyphen/>
        <w:t>å³</w:t>
        <w:softHyphen/>
        <w:t>ï³ëË³Ýª ë³ñù³íáñáõÙÝ»ñÇ í»ñ³µ»ñÛ³É Ð³Û³ëï³ÝÇ Ð³Ýñ³å»ïáõÃÛ³Ý Ý»ñùÇÝ ûñ»Ýë¹ñáõÃÛ³Ùµ:</w:t>
      </w:r>
    </w:p>
    <w:p>
      <w:pPr>
        <w:pStyle w:val="BodyText2"/>
        <w:ind w:firstLine="615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³é³í³ñáõÃÛáõÝÁ å³ñï³íáñíáõÙ ¿ ³å³Ñáí»É, áñ ó³ÝÏ³ó³Í Ñ³Ù³Ó³ÛÝ³·Çñ, áñÁ ýÇÝ³Ýë³íáñíáõÙ ¿ ÆÜî²ê-Ç ÏáÕÙÇó, Ð³Û³ëï³ÝáõÙ ³½³ïíÇ ÷³ëï³ÃÕÃ»ñÇ ·ñ³ÝóÙ³Ý, ÏÝùÙ³Ý Ï³Ù ³ÛÉ Ñ³Ù³ñÅ»ù Ù³ùë»ñÇó áõ Í³Ëë»ñÇó, »Ã» ÝÙ³Ý Í³Ëë»ñ ·áÛáõÃÛáõÝ áõÝ»Ý Ï³Ù å»ïù ¿ ëï»ÕÍí»Ý:</w:t>
      </w:r>
    </w:p>
    <w:p>
      <w:pPr>
        <w:pStyle w:val="BodyText2"/>
        <w:jc w:val="lef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6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Ý³ñ³íáñáõÃÛáõÝÝ»ñÁ û·ï³·áñÍ»Éáõ Ñ³Ù³ñ ³ÝÑñ³Å»ßï  ÙÇçáóÝ»ñÁ</w:t>
      </w:r>
    </w:p>
    <w:p>
      <w:pPr>
        <w:pStyle w:val="BodyText2"/>
        <w:jc w:val="lef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ÑÇßÛ³É ÑÝ³ñ³íáñáõÃÛáõÝÝ»ñÇ û·ï³·áñÍáõÙÁ ³å³Ñáí»Éáõ Ñ³Ù³ñ ÆÜî²ê-Á ÙÇçÝáñ¹ ³ÝÓÝ³íáñáõÃÛ³ÝÁ å»ïù ¿ ³å³ÑáíÇ ÆÜî²êÆ ·áñÍáõÝ»áõÃÛ³Ý Ù»ç ÁÝ¹·ñÏí³Í Ñ³Û Ù³ëÝ³ÏÇóÝ»ñÇ óáõó³Ïáí: ÆÜî²ê-Ç Ýå³ëïÁ ëï³óáÕ ó³ÝÏ³ó³Í Ñ³Û ·ÇïÝ³Ï³Ý Ï³Ù ·Çï³Ï³Ý Ñ³ëï³ïáõÃÛáõÝ å»ïù ¿ ³å³ÑáííÇ ·áñÍÇÝ í»ñ³µ»ñáÕ Çñ³í³Ï³Ý ÷³ëï³ÃÕÃ»ñáí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7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·áñÍáÕáõÃÛ³Ý Å³ÙÏ»ïÁ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ÇÝã¨ 1995 Ãí³Ï³ÝÇ ¹»Ïï»Ùµ»ñÇ 31-Á ¨ ³ÛÝáõÑ»ï¨ Ï³ñáÕ ¿ »ñÏ³ñ³Ó·í»É ÎáÕÙ»ñÇ ÷áËÑ³Ù³Ó³ÛÝáõÃÛ³Ùµ: Ð³Ù³Ó³ÛÝ³·ñÇ ¹³¹³ñ»óÙ³Ý Ù³ëÇÝ ÎáÕÙ»ñÁ ó³ÝÏ³ó³Í å³ÑÇ 3 ³ÙÇë ³é³ç ·ñ³íáñ å»ïù ¿ Ñ³ÛïÝ»Ý ÙÇÙÛ³Ýó: êáõÛÝ Ð³Ù³Ó³ÛÝ³·ñÇ ¹³¹³ñ»óáõÙÁ ãå»ïù ¿ ³½¹Ç ³ñ¹»Ý Ñ³í³ÝáõÃÛ³Ý ³ñÅ³Ý³ó³Í Ï³Ù ÁÝÃ³óùÇ Ù»ç  ·ïÝíáÕ ·áñÍáõÝ»áõÃÛ³Ý íñ³:</w:t>
      </w:r>
    </w:p>
    <w:p>
      <w:pPr>
        <w:pStyle w:val="BodyText2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8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½ñ³÷³ÏÇã ¹ñáõÛÃÝ»ñ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Ûáõñ³ù³ÝãÛáõñ µ³ÅÝÇ Ù»ç Ï³ï³ñíáÕ áõÕÕáõÙÝ»ñÁ å»ïù ¿ Ñ³Ù³Ó³ÛÝ»óí»Ý ·ñ³íáñ: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å»ïù ¿ Éñ³óíÇ Ñ³ïáõÏ å³ÛÙ³Ý³·ñ»ñáí ¨ áõÕ»óáõÛóÝ»ñáí: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ÇñÝ áõÅÇ Ù»ç ¿ ÙïÝáõÙ Ñ³Ù³Ó³ÛÝ ÎáÕÙ»ñÇ Ý»ñùÇÝ ûñ»Ýë¹ñáõÃÛ³ÝÁ ¨ ÁÝÃ³ó³Ï³ñ·ÇÝ: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Ð³Ù³Ó³ÛÝ³·ÇñÁ áõÅÇ Ù»ç ¿ ÙïÝáõÙ ÎáÕÙ»ñÇª 3-ñ¹ Ï»ïáõÙ Ýßí³Í ÁÝÃ³ó³Ï³ñ·»ñÇ ³í³ñïÇ Ù³ëÇÝ ÙÇÙÛ³Ýó Í³Ýáõó»Éáõ ³é³çÇÝ ûñÁ:</w:t>
      </w:r>
    </w:p>
    <w:p>
      <w:pPr>
        <w:pStyle w:val="BodyText2"/>
        <w:ind w:left="108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09"/>
        <w:rPr/>
      </w:pPr>
      <w:r>
        <w:rPr>
          <w:rFonts w:cs="Times Armenian" w:ascii="Times Armenian" w:hAnsi="Times Armenian"/>
          <w:sz w:val="26"/>
        </w:rPr>
        <w:t xml:space="preserve">Î³ï³ñí³Í ¿ </w:t>
      </w:r>
      <w:r>
        <w:rPr>
          <w:rFonts w:cs="Times Armenian" w:ascii="Times Armenian" w:hAnsi="Times Armenian"/>
          <w:sz w:val="26"/>
          <w:szCs w:val="26"/>
        </w:rPr>
        <w:t xml:space="preserve">ºñ¨³Ý ù³Õ³ùáõÙ 1995 Ãí³Ï³ÝÇ Ù³ÛÇëÇ 23-ÇÝ </w:t>
      </w:r>
      <w:r>
        <w:rPr>
          <w:rFonts w:cs="Times Armenian" w:ascii="Times Armenian" w:hAnsi="Times Armenian"/>
          <w:sz w:val="26"/>
        </w:rPr>
        <w:t>»ñÏáõ µÝûñÇÝ³Ïáí, Ûáõñ³ù³ÝãÛáõñ ÎáÕÙ ×³Ý³ãáõÙ ¿ ëï³óí³Í Çñ ë»÷³Ï³Ý µÝûñÇÝ³ÏÁ:</w:t>
      </w:r>
    </w:p>
    <w:p>
      <w:pPr>
        <w:pStyle w:val="BodyText2"/>
        <w:ind w:firstLine="70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5 Ãí³Ï³ÝÇ ÝáÛ»Ùµ»ñÇ 14-Çó: Ð³Ù³Ó³ÛÝ³·ñÇ ·áñÍáÕáõÃÛáõÝÁ »ñÏ³ñ³Ó·í»É ¿ 1996 Ãí³Ï³ÝÇ ÷»ïñí³ñÇ 26-ÇÝ ëïáñ³·ñí³Í »ñÏ³ñ³Ó·Ù³Ý ³Ïïáí` ÙÇÝã¨ ÆÜî²ê-Ç ·áñÍáõÝ»áõÃÛ³Ý Å³ÙÏ»ïÇ ³í³ñïÁ:</w:t>
      </w:r>
      <w:r>
        <w:rPr>
          <w:rFonts w:cs="Times Armenian" w:ascii="Times Armenian" w:hAnsi="Times Armenian"/>
          <w:sz w:val="26"/>
        </w:rPr>
        <w:t xml:space="preserve">  </w:t>
      </w:r>
    </w:p>
    <w:p>
      <w:pPr>
        <w:pStyle w:val="BodyText2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00:00Z</dcterms:created>
  <dc:creator>NARA</dc:creator>
  <dc:description/>
  <dc:language>en-US</dc:language>
  <cp:lastModifiedBy>User</cp:lastModifiedBy>
  <cp:lastPrinted>2002-02-26T21:20:00Z</cp:lastPrinted>
  <dcterms:modified xsi:type="dcterms:W3CDTF">2002-05-30T06:25:00Z</dcterms:modified>
  <cp:revision>31</cp:revision>
  <dc:subject/>
  <dc:title>Ð²Ø²Ò²ÚÜ²Æð</dc:title>
</cp:coreProperties>
</file>