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ÈÇµ³Ý³ÝÇ Ð³Ýñ³å»ïáõÃÛ³Ý Ï³é³í³ñáõÃÛ³Ý ÙÇç¨ Ý»ñ¹ñáõÙÝ»ñÇ Ëñ³ËáõëÙ³Ý ¨ ÷áË³¹³ñÓ³µ³ñ å³ßïå³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ÈÇµ³Ý³Ý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Ëñ³Ëáõë»É ïÝï»ë³Ï³Ý Ñ³Ù³·áñÍ³ÏóáõÃÛáõÝÁª »ÉÝ»Éáí »ñÏáõ å»ïáõÃÛáõÝÝ»ñÇ ÷áËß³Ñ³í»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í»Éáí Ýå³ëï³íáñ å³ÛÙ³ÝÝ»ñ ëï»ÕÍ»É ¨ å³Ñå³Ý»É ÙÇ ä³ÛÙ³Ý³íáñíáÕ ÏáÕÙÇ Ï³åÇï³É Ý»ñ¹ñáõÙÝ»ñÇ Ñ³Ù³ñ ÙÛáõë ä³ÛÙ³Ý³íáñíáÕ ÏáÕÙ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×³Ý³ã»Éáí »ñÏáõ å»ïáõÃÛáõÝÝ»ñÇ ïÝï»ë³Ï³Ý µ³ñ·³í³×áõÙÁ ËÃ³Ý»Éáõ Ýå³ï³Ïáí ûï³ñ»ñÏñÛ³ Ý»ñ¹ñáõÙÝ»ñÁ ½³ñ·³óÝ»Éáõ áõ å³ßïå³Ý»Éáõ ³ÝÑñ³Å»ßï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Ü»ñ¹ñáÕ¦ ï»ñÙÇÝÁ ä³ÛÙ³Ý³íáñíáÕ ÏáÕÙ»ñÇó Ûáõñ³ù³ÝãÛáõñÇ Ñ³Ù³ñ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Ç½ÇÏ³Ï³Ý ³ÝÓÇÝù, áíù»ñ, ³Û¹ ä³ÛÙ³Ý³íáñíáÕ ÏáÕÙÇ ûñ»Ýë¹ñáõÃÛ³ÝÁ Ñ³Ù³Ó³ÛÝ, Ñ³Ý¹Çë³ÝáõÙ »Ý Ýñ³ ù³Õ³ù³óÇ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Çñ³í³µ³Ý³Ï³Ý ³ÝÓÇÝù, Ý»ñ³éÛ³É ÁÝÏ»ñáõÃÛáõÝÝ»ñÁ, Ïáñåáñ³óÇ³Ý»ñÁ, ·áñÍ³ñ³ñ ³ëáóÇ³óÇ³Ý»ñÁ ¨ ³ÛÉ Ï³½Ù³Ï»ñåáõÃÛáõÝÝ»ñÁ, áñáÝù ÑÇÙÝí»É »Ý Ï³Ù å³ïß³× ³ÛÉ Ó¨áí Ï³½Ù³Ï»ñåí»É »Ý ³Û¹ ä³ÛÙ³Ý³íáñíáÕ ÏáÕÙÇ ûñ»Ýë¹ñáõÃÛ³ÝÁ Ñ³Ù³Ó³ÛÝ ¨ áõÝ»Ý Çñ»Ýó Ýëï³í³ÛñÝ áõ Çñ³Ï³Ý ïÝï»ë³Ï³Ý ·áñÍáõÝ»áõÃÛáõÝÁ ³Û¹ ÝáõÛÝ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Ñ³Ï³ë»Éáí ³Ûë »ÝÃ³Ï»ïÇ ¹ñáõÛÃÝ»ñÇÝª ëáõÛÝ Ð³Ù³Ó³ÛÝ³·ÇñÁ ÏÏÇñ³éíÇ ä³ÛÙ³Ý³íáñíáÕ ÏáÕÙ»ñÇó ó³ÝÏ³ó³ÍáõÙ ·ñ³Ýóí³Í ÑáÉ¹ÇÝ·³ÛÇÝ Ï³Ù ûýßáñ³ÛÇÝ ÁÝÏ»ñáõÃÛáõÝ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Ü»ñ¹ñáõÙÝ»ñ¦ ï»ñÙÇÝÁ Ý»ñ³éáõÙ ¿ ·áõÛù³ÛÇÝ ³ñÅ»ùÝ»ñÇ µáÉáñ ï»ë³ÏÝ»ñÁ ¨, Ù³ëÝ³íáñ³å»ë, µ³Ûó áã µ³ó³é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ß³ñÅ³Ï³Ý áõ ³Ýß³ñÅ ë»÷³Ï³ÝáõÃÛáõÝÁ, ÇÝãå»ë Ý³¨ ³ÛÉ §in rem¦ Çñ³íáõÝùÝ»ñÁ, ÇÝãåÇëÇù »Ýª ·ñ³íÁ, ·ñ³í³ÃÕÃ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³ÅÝ»ïáÙë»ñÁ, ÷³Û³µ³ÅÇÝÝ»ñÁ Ï³Ù ÁÝÏ»ñ³ÏóáõÃÛáõÝÝ»ñáõÙ Ù³ëÝ³ÏóáõÃÛ³Ý ³ÛÉ Ó¨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¹ñ³Ù³Ï³Ý ÙÇçáóÝ»ñÇ Ï³Ù ó³ÝÏ³ó³Í ïÝï»ë³Ï³Ý ³ñÅ»ù áõÝ»óáÕ ó³ÝÏ³ó³Í å³ñï³íáñáõÃÛ³Ý å³Ñ³ÝçÇ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Ùï³íáñ ë»÷³Ï³ÝáõÃÛ³Ý Çñ³íáõÝùÝ»ñÁ, ÇÝãåÇëÇù »Ýª Ñ»ÕÇÝ³Ï³ÛÇÝ Çñ³íáõÝùÁ, ³ñïáÝ³·ñ»ñÁ, ³ñ¹ÛáõÝ³µ»ñ³Ï³Ý ÝÙáõßÝ»ñÁ Ï³Ù Ùá¹»ÉÝ»ñÁ, ³é¨ïñ³Ï³Ý Ï³Ù Í³é³ÛáõÃÛáõÝÝ»ñÇ Ýß³ÝÝ»ñÁ, ³é¨ïñ³Ï³Ý ³ÝáõÝÝ»ñÁ, §Ýááõ-Ñ³áõ¦-Ý»ñÁ ¨ µ³ñÇ Ñ³Ùµ³íÁ, ÇÝãå»ë Ý³¨ ä³ÛÙ³Ý³íáñíáÕ ÏáÕÙ»ñÇ ûñ»Ýë¹ñáõÃÛ³Ùµ ×³Ý³ãíáÕ ³ÛÉ ÝÙ³Ý³ïÇå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ûñ»Ýùáí ïñíáÕ ÏáÝó»ëÇ³Ý»ñÁ, Ý»ñ³éÛ³É µÝ³Ï³Ý å³ß³ñÝ»ñÇ Ñ³ÛïÝ³µ»ñÙ³Ý, Ñ»ï³Ëáõ½Ù³Ý Ï³Ù ß³Ñ³·áñÍÙ³Ý, ÇÝãå»ë Ý³¨ ûñ»Ýùáí ïñí³Í ³ÛÉ Çñ³íáõÝùÝ»ñÁ, áñáÝù ïñíáõÙ »Ý ÉÇ³½áñí³Í Ù³ñÙÝÇ ÏáÝïñ³Ïïáí Ï³Ù áñáßÙ³Ùµª Ñ³Ù³Ó³ÛÝ ûñ»Ý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»ñ¹ñí³Í Ï³Ù í»ñ³Ý»ñ¹ñí³Í áõÝ»óí³ÍùÝ»ñÇ Ó¨Ç áñ¨¿ ÷á÷áËáõÃÛáõÝ ³½¹»óáõÃÛáõÝ ãÇ áõÝ»Ý³ Ýñ³Ýó µÝáõÛÃÇ íñ³ª áñå»ë Ý»ñ¹ñáõÙ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ºÏ³ÙáõïÝ»ñ¦ ï»ñÙÇÝÁ Ýß³Ý³ÏáõÙ ¿ Ï³åÇï³É Ý»ñ¹ñáõÙÝ»ñÇ Ñ»ï¨³Ýùáí ëï³óí³Í ·áõÙ³ñÝ»ñ, áñáÝù Ý»ñ³éáõÙ »Ý, Ù³ëÝ³íáñ³å»ë, µ³Ûó áã µ³ó³é³å»ë, ß³ÑáõÛÃÁ, ß³Ñ³µ³ÅÇÝÁ, ïáÏáëÝ»ñÁ, éáÛ³ÉÃÇÝ»ñÁ, Ï³é³í³ñáõÙÁ ¨ ï»ËÝÇÏ³Ï³Ý ûÅ³Ý¹³ÏáõÃÛáõÝÁ Ï³Ù ³ÛÉ í×³ñáõÙÝ»ñÁ ³ÝÏ³Ë »Ï³ÙïÇ í×³ñÙ³Ý Ó¨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³ñ³Íù¦ ï»ñÙÇÝÁ Ýß³Ý³ÏáõÙ ¿ ä³ÛÙ³Ý³íáñíáÕ ÏáÕÙ»ñÇ ï³ñ³ÍùÁ, Ý»ñ³éÛ³É ï³ñ³Íù³ÛÇÝ çñ»ñÁ ¨ ïÝï»ë³Ï³Ý µ³ó³éÇÏ ·áïÇÝ»ñÁ, áñáÝó íñ³ å»ïáõÃÛáõÝÁ, ÙÇç³½·³ÛÇÝ ¨ Ý»ñå»ï³Ï³Ý ûñ»Ýë¹ñáõÃÛ³Ý Ñ³Ù³Ó³ÛÝ, Çñ³Ï³Ý³óÝáõÙ ¿ ÇÝùÝÇßË³Ý Çñ³íáõÝùÝ»ñ ¨ Çñ³í³½á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Heading2"/>
        <w:rPr/>
      </w:pPr>
      <w:r>
        <w:rPr/>
        <w:t>Êñ³ËáõëáõÙ, ÃáõÛÉïí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1. Úáõñ³ù³ÝãÛáõñ ä³ÛÙ³Ý³íáñíáÕ ÏáÕÙ ÑÝ³ñ³íáñáõÃÛ³Ý ë³ÑÙ³ÝÝ»ñáõÙ ÏËñ³ËáõëÇ ÙÛáõë ä³ÛÙ³Ý³íáñíáÕ ÏáÕÙÇ Ý»ñ¹ñáÕÝ»ñÇ Ý»ñ¹ñáõÙÝ»ñÁ Çñ ï³ñ³ÍùáõÙ ¨ ÏÃáõÛÉ³ïñÇ ÝÙ³Ý Ý»ñ¹ñáõÙÝ»ñÁª Çñ ûñ»Ýë¹ñáõÃÛ³Ý ¨ Ï³ÝáÝ³Ï³ñ·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ºñµ ä³ÛÙ³Ý³íáñíáÕ ÏáÕÙÁ ÃáõÛÉ³ïñÇ  Ý»ñ¹ñáõÙÁ Çñ ï³ñ³ÍùáõÙ, Ñ³Ù³Ó³ÛÝ Çñ ûñ»Ýë¹ñáõÃÛ³Ý ¨ Ï³ÝáÝ³Ï³ñ·»ñÇ, Ñ³Ù³Ó³ÛÝáõÃÛáõÝ Ïï³ ³Û¹åÇëÇ Ý»ñ¹ñÙ³Ý Ñ»ï Ï³åí³Í ³ÝÑñ³Å»ßï ÃáõÛÉïíáõÃÛáõÝÝ»ñ ëï³Ý³ÉáõÝ, Ý»ñ³éÛ³É Õ»Ï³í³ñÙ³Ý ¨ ï»ËÝÇÏ³Ï³Ý ³ßË³ï³Ï³½ÙÇ ÁÝïñáõÃÛ³Ý í»ñ³µ»ñÛ³É ÉÇ³½áñ³·ñ»ñÁª ³ÝÏ³Ë ³½·áõÃÛáõÝ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ßïå³ÝáõÃÛáõÝ, é»ÅÇ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, Çñ ûñ»Ýë¹ñáõÃÛ³ÝÁ ¨ Ï³ÝáÝ³Ï³ñ·»ñÇÝ Ñ³Ù³å³ï³ëË³Ý, Ïå³ßïå³ÝÇ Çñ ï³ñ³ÍùáõÙ ÙÛáõë ä³ÛÙ³Ý³íáñíáÕ ÏáÕÙÇ Ý»ñ¹ñáÕÝ»ñÇ ÏáÕÙÇó ³ñí³Í Ý»ñ¹ñáõÙÝ»ñÁ ¨ ³ÝÑÇÙÝ Ï³Ù Ëïñ³Ï³Ý ÙÇçáóÝ»ñáí ãÇ Ë³ËïÇ ³Û¹ Ý»ñ¹ñáõÙÝ»ñÇ Ï³é³í³ñáõÙÁ, å³Ñå³ÝáõÙÁ, û·ï³·áñÍáõÙÁ, ß³Ñ³·áñÍáõÙÁ, ÁÝ¹É³ÛÝáõÙÁ, í³×³éùÁ Ï³Ù ÉáõÍ³ñáõÙÁ: Ø³ëÝ³íáñ³å»ë, Ûáõñ³ù³ÝãÛáõñ ä³ÛÙ³Ý³íáñíáÕ ÏáÕÙ Ï³Ù Ýñ³ Çñ³í³ëáõ Ù³ñÙÇÝÝ»ñÁ Ïï³Ý ëáõÛÝ Ð³Ù³Ó³ÛÝ³·ñÇ 2-ñ¹ Ñá¹í³ÍÇ 2-ñ¹ Ï»ïáõÙ Ýßí³Í ³ÝÑñ³Å»ßï ÉÇ³½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Úáõñ³ù³ÝãÛáõñ ä³ÛÙ³Ý³íáñíáÕ ÏáÕÙ Ï»ñ³ßË³íáñÇ ³ñ¹³ñ³óÇ ¨ Ñ³Ù³ñÅ»ù í»ñ³µ»ñÙáõÝù Çñ ï³ñ³ÍùáõÙ ÙÛáõë ä³ÛÙ³Ý³íáñíáÕ ÏáÕÙÇ Ý»ñ¹ñáÕÝ»ñÇ Ý»ñ¹ñáõÙÝ»ñÇ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¹ í»ñ³µ»ñÙáõÝùÁ å»ïù ¿ ÉÇÝÇ áã å³Ï³ë µ³ñ»Ýå³ëï, ù³Ý ³ÛÝ, áñÁ Ûáõñ³ù³ÝãÛáõñ ä³ÛÙ³Ý³íáñíáÕ ÏáÕÙ ï³ÉÇë ¿ Çñ ï³ñ³ÍùáõÙ Çñ ë»÷³Ï³Ý Ý»ñ¹ñáÕÝ»ñÇ Ï³Ù »ññáñ¹ å»ïáõÃÛ³Ý Ý»ñ¹ñáÕÝ»ñÇ ÏáÕÙÇó ³ñí³Í Ý»ñ¹ñáõÙÝ»ñÇ ÝÏ³ïÙ³Ùµ, »Ã» í»ñçÇÝÇë í»ñ³µ»ñÙáõÝùÁ ³í»ÉÇ µ³ñ»Ýå³ëï ¿: ²ÛÝáõ³Ù»Ý³ÛÇí, ÈÇµ³Ý³ÝÇ ¹»åùáõÙ ³Ûë »ÝÃ³Ï»ïÁ ãÇ í»ñ³µ»ñáõÙ ³ÛÉ ³ñ³µ³Ï³Ý »ñÏñÝ»ñÇ Ý»ñ¹ñáÕÝ»ñÇÝ ïñíáÕ é»ÅÇÙÇÝ, Ù³ëÝ³íáñ³å»ë ë»÷³Ï³ÝáõÃÛ³Ý Çñ³íáõÝùÇ áÉáñïáõÙ, ÇëÏ Ð³Û³ëï³ÝÇ ¹»åùáõÙ, ³Ûë »ÝÃ³Ï»ïÁ ãÇ í»ñ³µ»ñíÇ ÈÇµ³Ý³ÝÇ Ý»ñ¹ñáÕÝ»ñÇÝ ë»÷³Ï³ÝáõÃÛ³Ý Çñ³íáõÝùÇ áÉáñïáõÙ ïñíáÕ é»ÅÇÙ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é³í»É µ³ñ»Ýå³ëïáõÃÛ³Ý é»ÅÇÙÁ ãå»ïù ¿ å³ñï³íáñ»óÝÇ ÙÇ ä³ÛÙ³Ý³íáñíáÕ ÏáÕÙÇÝª Ñ³ïÏ³óÝ»É ÙÛáõë ä³ÛÙ³Ý³íáñíáÕ ÏáÕÙÇ Ý»ñ¹ñáÕÝ»ñÇÝ ¨ Ý»ñ¹ñáõÙÝ»ñÇÝ ³ñïáÝáõÃÛáõÝÝ»ñ, áñáÝù ³ñ¹ÛáõÝù »Ý áñ¨¿ ³éÏ³ Ï³Ù ³å³·³ÛáõÙ ëï»ÕÍí»ÉÇù Ù³ùë³ÛÇÝ Ï³Ù ïÝï»ë³Ï³Ý ÙÇáõÃÛ³Ý, ³½³ï ³é¨ïñÇ ·áïáõ Ï³Ù ïÝï»ë³Ï³Ý ï³ñ³Í³ßñç³Ý³ÛÇÝ Ï³½Ù³Ï»ñåáõÃÛ³Ý, áñÇ ³Ý¹³Ù ¿ Ï³Ù Ï³ñáÕ ¿ ¹³éÝ³É ä³ÛÙ³Ý³íáñíáÕ ÏáÕÙ»ñÇó Ûáõñ³ù³ÝãÛáõñÁ: ÆÝãå»ë Ý³¨ ó³ÝÏ³ó³Í ³ñïáÝáõÃÛ³Ý Ñ»ï Ï³åí³Í é»ÅÇÙ, áñÁ Ûáõñ³ù³ÝãÛáõñ ä³ÛÙ³Ý³íáñíáÕ ÏáÕÙ ï³ÉÇë ¿ »ññáñ¹ å»ïáõÃÛ³Ý Ý»ñ¹ñáÕÝ»ñÇ »ñÏ³ÏÇ Ñ³ñÏÙ³Ý Ñ³Ù³Ó³ÛÝ³·ñÇ Ï³Ù Ñ³ñÏ³ÛÇÝ Ñ³ñó»ñáí ³ÛÉ Ñ³Ù³Ó³ÛÝ³·ñ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³ï ÷áË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, áñÇ ï³ñ³ÍùáõÙ Ï³ï³ñí³Í »Ý Ý»ñ¹ñáõÙÝ»ñ ÙÛáõë ä³ÛÙ³Ý³íáñíáÕ ÏáÕÙÇ Ý»ñ¹ñáÕÝ»ñÇ ÏáÕÙÇó, å»ïù ¿ ³å³ÑáíÇ ³Û¹ Ý»ñ¹ñáõÙÝ»ñÇ Ñ»ï Ï³åí³Í í×³ñáõÙÝ»ñÇ ³½³ï ÷áË³ÝóáõÙª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»Ï³ÙáõïÝ»ñÇ, ëáõÛÝ Ð³Ù³Ó³ÛÝ³·ñÇ 1-ÇÝ Ñá¹í³ÍÇ 3-ñ¹ Ï»ïÇ Ñ³Ù³Ó³ÛÝ,</w:t>
      </w:r>
    </w:p>
    <w:p>
      <w:pPr>
        <w:pStyle w:val="TextBody"/>
        <w:ind w:firstLine="720"/>
        <w:rPr/>
      </w:pPr>
      <w:r>
        <w:rPr/>
        <w:t xml:space="preserve">µ) Ý»ñ¹ñáõÙÝ»ñÇ ³ÙµáÕç³Ï³Ý Ï³Ù Ù³ëÝ³ÏÇ í³×³éùÇó, ûï³ñáõÙÇó Ï³Ù ÉáõÍ³ñáõÙÇó ëï³óí³Í ·áõÙ³ñÝ»ñ, </w:t>
      </w:r>
    </w:p>
    <w:p>
      <w:pPr>
        <w:pStyle w:val="TextBody"/>
        <w:ind w:firstLine="720"/>
        <w:rPr/>
      </w:pPr>
      <w:r>
        <w:rPr/>
        <w:t>·) í³ñÏ»ñÇó Ï³Ù Ý»ñ¹ñáÕÝ»ñÇ Ñ»ï Ï³åí³Í ³ÛÉ ÏáÝïñ³Ïï³ÛÇÝ å³ñï³íáñáõÃÛáõÝÝ»ñÇó Í³·³Í ·áõÙ³ñÝ»ñ,</w:t>
      </w:r>
    </w:p>
    <w:p>
      <w:pPr>
        <w:pStyle w:val="TextBody"/>
        <w:ind w:firstLine="720"/>
        <w:rPr/>
      </w:pPr>
      <w:r>
        <w:rPr/>
        <w:t>¹) ï»ËÝÇÏ³Ï³Ý ûÅ³Ý¹³ÏáõÃÛáõÝ, ï»ËÝÇÏ³Ï³Ý ëå³ë³ñÏáõÙÝ»ñÇ ¨ Ï³é³í³ñÙ³Ý Çñ³Ï³Ý³óÙ³Ý Ñ³Ù³ñ í×³ñáõÙÝ»ñ,</w:t>
      </w:r>
    </w:p>
    <w:p>
      <w:pPr>
        <w:pStyle w:val="TextBody"/>
        <w:ind w:firstLine="720"/>
        <w:rPr/>
      </w:pPr>
      <w:r>
        <w:rPr/>
        <w:t>») ³ßË³ï³í³ñÓ»ñ ¨ ³ÛÉ í³ñÓ³ïñáõÃÛáõÝÝ»ñ, áñáÝù ëï³ÝáõÙ »Ý ÙÇ ä³ÛÙ³Ý³íáñíáÕ ÏáÕÙÇ ù³Õ³ù³óÇÝ»ñÁ ÙÛáõë ä³ÛÙ³Ý³íáñíáÕ ÏáÕÙÇ ï³ñ³ÍùáõÙ ³Û¹ ÎáÕÙÇ ûñ»Ýë¹ñáõÃÛ³Ý Ñ³Ù³Ó³ÛÝ ³ñí³Í Ý»ñ¹ñáõÙÝ»ñÇ Ñ»ï Ï³åí³Í Çñ»Ýó ·áñÍáõÝ»áõÃÛ³Ý Ñ³Ù³ñ:</w:t>
      </w:r>
    </w:p>
    <w:p>
      <w:pPr>
        <w:pStyle w:val="TextBody"/>
        <w:ind w:firstLine="720"/>
        <w:rPr/>
      </w:pPr>
      <w:r>
        <w:rPr/>
        <w:t>2. öáË³ÝóáõÙÝ»ñÁ å»ïù ¿ Ï³ï³ñí»Ý ä³ÛÙ³Ý³íáñíáÕ ÏáÕÙÇ ï³ñ³ÍùáõÙ ·áñÍáÕ ûñ»ÝùÝ»ñÇ ¨ Ï³ÝáÝ³Ï³ñ·»ñÇ Ñ³Ù³Ó³ÛÝ, ÷áË³ÝóÙ³Ý ûñÁ µ³ÝÏ»ñÇ ÏáÕÙÇó ë³ÑÙ³Ýí³Í ÁÝÃ³óÇÏ ÷áË³ñÅ»ùáí, »Ã» ³ÛÉ Ñ³Ù³Ó³ÛÝáõÃÛáõÝ ãÏ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ï³ñáõÙ, ÷áËÑ³ïáõóáõ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1. ä³ÛÙ³Ý³íáñíáÕ ÏáÕÙ»ñÇó áã Ù»ÏÁ Çñ³íáõÝù ãáõÝÇ áõÕÕ³ÏÇ Ï³Ù ³ÝáõÕÕ³ÏÇ ÙÇçáóÝ»ñ Ó»éÝ³ñÏ»Éª µéÝ³·ñ³í»É, ³½·³ÛÝ³óÝ»É Ï³Ù ÝÙ³Ý Ñ»ï¨³ÝùÝ»ñ áõÝ»óáÕ ·áñÍáÕáõÃÛáõÝÝ»ñ Ó»éÝ³ñÏ»É Ý»ñ¹ñáõÙÝ»ñÇ ¹»Ù, µ³ó³éáõÃÛ³Ùµ ³ÛÝ ¹»åù»ñÇ, »ñµ ÙÇçáó³éáõÙÝ»ñÁ Ï³ï³ñí»É »Ý Ñ³ë³ñ³Ï³Ï³Ý ß³ÑÇó »ÉÝ»Éáí ¨ ÑÇÙÝí³Í »Ý ûñ»ÝùÇ, ³ÝËïñ³Ï³ÝáõÃÛ³Ý íñ³, ûñ»ÝùÇ ÑëÏáÕáõÃÛ³Ý ï³Ï ¨ áñ Ñ³Ù³ñÅ»ù áõ ³ñ¹ÛáõÝ³í»ï Ï÷áËÑ³ïáõóí»Ý: öáËÑ³ïáõóáõÙ³Ý ·áõÙ³ñÁ ¨ ïáÏáëÝ»ñÁ å»ïù ¿ Ý»ñ¹ñáÕÇÝ í×³ñí»Ý ³é³Ýó áõß³óÙ³Ýª ³½³ï ÷áË³ñÏ»ÉÇ ï³ñ³¹ñ³Ùáí: ÜÙ³Ý í×³ñáõÙÝ»ñÁ ³½³ï ¨ ³ñ³· ÷áË³ÝóÙ³Ý ÑÝ³ñ³íáñáõÃÛáõÝ å»ïù áõÝ»Ý³Ý: </w:t>
      </w:r>
    </w:p>
    <w:p>
      <w:pPr>
        <w:pStyle w:val="TextBody"/>
        <w:ind w:firstLine="720"/>
        <w:rPr/>
      </w:pPr>
      <w:r>
        <w:rPr/>
        <w:t xml:space="preserve">2. ØÇ ä³ÛÙ³Ý³íáñíáÕ ÏáÕÙÇ Ý»ñ¹ñáÕÝ»ñÇÝ, áñáÝó Ý»ñ¹ñáõÙÝ»ñÁ íÝ³ë »Ý Ïñ»É ä³ÛÙ³Ý³íáñíáÕ ÏáÕÙ»ñÇó Ù»ÏÇ ï³ñ³ÍùáõÙ å³ï»ñ³½ÙÇ Ï³Ù ³ÛÉ ½ÇÝí³Í Ñ³Ï³Ù³ñïáõÃÛ³Ý, íÃ³ñ³ÛÇÝ Çñ³íÇ×³ÏÇ Ï³Ù Ñ»Õ³÷áËáõÃÛ³Ý ¹»åù»ñáõÙ, ÙÛáõë ä³ÛÙ³Ý³íáñíáÕ ÏáÕÙÁ å»ïù ¿ û·ÝáõÃÛáõÝ óáõó³µ»ñÇ, ÇÝãå»ë Ýßí³Í ¿ ëáõÛÝ Ð³Ù³Ó³ÛÝ³·ñÇ 3-ñ¹ Ñá¹í³ÍÇ 2-ñ¹ Ï»ïáõÙ, µ³óÇ í»ñçÇÝ Ý³Ë³¹³ëáõÃÛáõÝÇó: ´áÉáñ ¹»åù»ñáõÙ Ýñ³Ýù Ïëï³Ý³Ý Ñ³Ù³å³ï³ëË³Ý ÷áËÑ³ïáõóáõÙÝ»ñ: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Ù³Ó³ÛÝ³·ñÇó ³é³ç Ï³ï³ñí³Í Ý»ñ¹ñáõÙ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êáõÛÝ Ð³Ù³Ó³ÛÝ³·ÇñÁ å»ïù ¿ ÏÇñ³éíÇ Ý³¨ ³ÛÝ Ý»ñ¹ñáõÙÝ»ñÇ ÝÏ³ïÙ³Ùµ, áñáÝù Ï³ï³ñí³Í »Ý ä³ÛÙ³Ý³íáñíáÕ ÏáÕÙ»ñÇ ï³ñ³ÍùÝ»ñáõÙ ÙÇÝã¨ Ý»ñùÇÝ ûñ»Ýë¹ñáõÃÛ³Ùµ ëáõÛÝ Ð³Ù³Ó³ÛÝ³·ñÇ áõÅÇ Ù»ç ÙïÝ»ÉÁ: ê³Ï³ÛÝ Ð³Ù³Ó³ÛÝ³·ÇñÁ ãÇ ÏÇñ³éíÇ ³ÛÝ í»×»ñÇ ¹»åùáõÙ, áñáÝù Í³·»É »Ý ÙÇÝã¨ Ýñ³ áõÅÇ Ù»ç ÙïÝ»É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ÛÉ å³ñï³Ï³ÝáõÃÛáõÝÝ»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ºÃ» ä³ÛÙ³Ý³íáñíáÕ ÏáÕÙ»ñÇó Ûáõñ³ù³ÝãÛáõñÇ ûñ»Ýë¹ñáõÃÛáõÝÁ Ý³Ë³ï»ëáõÙ ¿ ÙÛáõë ä³ÛÙ³Ý³íáñíáÕ ÏáÕÙÇ Ý»ñ¹ñáÕÝ»ñÇ Ý»ñ¹ñáõÙÝ»ñÇ í»ñ³µ»ñÛ³É ³í»ÉÇ µ³ñ»Ýå³ëï é»ÅÇÙ, ù³Ý ³Ûë Ð³Ù³Ó³ÛÝ³·ÇñÁ, ³å³ Ý³Ë³å³ïíáõÃÛáõÝÁ ïñíáõÙ ¿ ³Û¹ ûñ»Ýë¹ñáõÃÛ³ÝÁ:</w:t>
      </w:r>
    </w:p>
    <w:p>
      <w:pPr>
        <w:pStyle w:val="TextBody"/>
        <w:ind w:firstLine="720"/>
        <w:rPr/>
      </w:pPr>
      <w:r>
        <w:rPr/>
        <w:t>2. Úáõñ³ù³ÝãÛáõñ ä³ÛÙ³Ý³íáñíáÕ ÏáÕÙ å»ïù ¿ Ñ»ï¨Ç Çñ å³ñï³Ï³ÝáõÃÛáõÝÝ»ñÇÝ, áñáÝù í»ñ³µ»ñáõÙ »Ý Çñ ï³ñ³ÍùáõÙ ÙÛáõë ä³ÛÙ³Ý³íáñíáÕ ÏáÕÙÇ Ý»ñ¹ñáÕÝ»ñÇ Ï³ï³ñ³Í Ý»ñ¹ñáõÙÝ»ñÇÝ:</w:t>
      </w:r>
    </w:p>
    <w:p>
      <w:pPr>
        <w:pStyle w:val="TextBody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áõµñá·³óÇ³ÛÇ ëÏ½µáõÝùÁ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ºÃ» ä³ÛÙ³Ý³íáñíáÕ ÏáÕÙ»ñÇó Ûáõñ³ù³ÝãÛáõñÁ Ï³Ù Ýñ³Ýó ÏáÕÙÇó Ýß³Ý³Ïí³Í ·áñÍ³Ï³ÉáõÃÛáõÝÁ Ï³ï³ñáõÙ ¿ í×³ñáõÙÝ»ñ áñ¨¿ áã ÏáÙ»ñóÇáÝ éÇëÏÇ ¹ÇÙ³ó ýÇÝ³Ýë³Ï³Ý »ñ³ßËÇùÇ Ý»ñùá, áñÁ Ï³åí³Í ¿ ÙÛáõë ä³ÛÙ³Ý³íáñíáÕ ÏáÕÙÇ ï³ñ³ÍùáõÙ Ý»ñ¹ñÙ³Ý Ñ»ï, í»ñçÇÝë, »ÉÝ»Éáí, ëáõµñá·³óÇ³ÛÇ ÑÇÙáõÝùÝ»ñÇó, å»ïù ¿ ×³Ý³ãÇ ³é³çÇÝ ä³ÛÙ³Ý³íáñíáÕ ÏáÕÙÇ Ï³Ù Ýñ³ ÏáÕÙÇó ÉÇ³½áñí³Í ·áñÍ³Ï³ÉáõÃÛ³ÝÁ ïíÛ³É Ý»ñ¹ñáÕÇ ÏáÕÙÇó ïñíáÕ Ñ³ÛóÇ ó³ÝÏ³ó³Í Çñ³íáõÝù: ØÛáõë ä³ÛÙ³Ý³íáñíáÕ ÏáÕÙÁ Ï³ñáÕ ¿ ³½³ïí»É Ý»ñ¹ñáÕÇ ÏáÕÙÇó í×³ñÙ³Ý »ÝÃ³Ï³ ¨ í×³ñ»ÉÇù Ñ³ñÏ»ñÁ ¨ ÙÛáõë å»ï³Ï³Ý í×³ñáõÙÝ»ñÁ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ØÇ ä³ÛÙ³Ý³íáñíáÕ ÏáÕÙÇ ¨ ÙÛáõë ä³ÛÙ³Ý³íáñíáÕ ÏáÕÙÇ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Ý»ñ¹ñáÕÇ ÙÇç¨ í»×»ñÇ ÉáõÍáõÙÁ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ØÇ ä³ÛÙ³Ý³íáñíáÕ ÏáÕÙÇ ¨ ÙÛáõë ä³ÛÙ³Ý³íáñíáÕ ÏáÕÙÇ Ý»ñ¹ñáÕÝ»ñÇ ÙÇç¨ Ý»ñ¹ñáõÙÝ»ñÇ Ñ»ï Ï³åí³Í í»×»ñÇ ÉáõÍÙ³Ý Ýå³ï³Ïáí ÏÏ³½Ù³Ï»ñåí»Ý ËáñÑñ¹³ÏóáõÃÛáõÝÝ»ñ ÑÝ³ñ³íáñÇÝ ã³÷ µ³ñ»Ï³Ù³Ï³Ý ÙÃÝáÉáñïáõÙ:</w:t>
      </w:r>
    </w:p>
    <w:p>
      <w:pPr>
        <w:pStyle w:val="TextBody"/>
        <w:ind w:firstLine="720"/>
        <w:rPr/>
      </w:pPr>
      <w:r>
        <w:rPr/>
        <w:t>2. ºÃ» ³Ûë ËáñÑñ¹³ÏóáõÃÛáõÝÝ»ñÁ ÉáõÍÙ³Ý ã»Ý µ»ñáõÙ Ýßí³Í µ³Ý³ÏóáõÃÛáõÝÝ»ñÁ í³ñ»Éáõ ³é³ç³ñÏáõÃÛ³Ý ûñÇó í»ó ³Ùëí³ ÁÝÃ³óùáõÙ, ³å³ Ý»ñ¹ñáÕÁ Çñ³íáõÝù áõÝÇ í»×»ñÁ ÉáõÍ»É Çñ ÁÝïñáõÃÛ³Ùµª Ñ»ï¨Û³É Ó¨áí.</w:t>
      </w:r>
    </w:p>
    <w:p>
      <w:pPr>
        <w:pStyle w:val="TextBody"/>
        <w:ind w:firstLine="720"/>
        <w:rPr/>
      </w:pPr>
      <w:r>
        <w:rPr>
          <w:rFonts w:eastAsia="Times Armenian"/>
        </w:rPr>
        <w:t xml:space="preserve"> </w:t>
      </w:r>
      <w:r>
        <w:rPr/>
        <w:t>³) ¹ÇÙ»É Çñ³í³ëáõ ¹³ï³ñ³Ý ä³ÛÙ³Ý³íáñíáÕ ÏáÕÙÇ ï³ñ³ÍùáõÙ, áñï»Õ Ï³ï³ñí»É ¿ Ý»ñ¹ñáõÙÁ, Ï³Ù</w:t>
      </w:r>
    </w:p>
    <w:p>
      <w:pPr>
        <w:pStyle w:val="TextBody"/>
        <w:ind w:firstLine="720"/>
        <w:rPr/>
      </w:pPr>
      <w:r>
        <w:rPr/>
        <w:t>µ) Ü»ñ¹ñÙ³Ý í»×»ñÇ ÉáõÍÙ³Ý ÙÇç³½·³ÛÇÝ Ï»ÝïñáÝ (ICSID), áñÁ Ý³Ë³ï»ëí³Í ¿ å»ïáõÃÛáõÝÝ»ñÇ ¨ ³ÛÉ å»ïáõÃÛáõÝÝ»ñÇ ù³Õ³ù³óÇÝ»ñÇ ÙÇç¨ Ý»ñ¹ñáõÙÝ»ñÇ Ñ»ï Ï³åí³Í í»×»ñÇ ÉáõÍÙ³Ý Ù³ëÇÝ ÎáÝí»ÝóÇ³Ûáí, áñÁ µ³ó ¿ ëïáñ³·ñÙ³Ý Ñ³Ù³ñÝ 1965 Ãí³Ï³ÝÇ Ù³ñïÇ 18-Çó (ì³ßÇÝ·ïáÝáõÙ),</w:t>
      </w:r>
    </w:p>
    <w:p>
      <w:pPr>
        <w:pStyle w:val="TextBody"/>
        <w:ind w:firstLine="720"/>
        <w:rPr/>
      </w:pPr>
      <w:r>
        <w:rPr/>
        <w:t>·) §ad hoc¦ ¹³ï³ñ³Ý, áñÁ, »Ã» í»×Ç ÏáÕÙ»ñÇ ÙÇç¨ ³ÛÉ Ñ³Ù³Ó³ÛÝáõÃÛáõÝ ãÏ³, Ïëï»ÕÍíÇ Ø²Î-Ç ØÇç³½·³ÛÇÝ ³é¨ïñ³ÛÇÝ Çñ³íáõÝùÇ (UNCITRAL) ³ñµÇïñ³Å³ÛÇÝ Ï³ÝáÝÝ»ñÇÝ Ñ³Ù³Ó³ÛÝ:</w:t>
      </w:r>
    </w:p>
    <w:p>
      <w:pPr>
        <w:pStyle w:val="TextBody"/>
        <w:rPr/>
      </w:pPr>
      <w:r>
        <w:rPr/>
        <w:tab/>
        <w:t>3. ì»×Ç ÏáÕÙ Ñ³Ý¹Çë³óáÕ ä³ÛÙ³Ý³íáñíáÕ ÏáÕÙÁ Ý»ñ¹ñÙ³Ý Ñ»ï Ï³åí³Í í»×Ç ÉáõÍÙ³Ý ·áñÍÁÝÃ³óÇ Å³Ù³Ý³Ï, Ç å³ßïå³ÝáõÃÛáõÝ Çñ»Ý, »ñµ»ù ãÇ Ñ»ÝíÇ Çñ ÇÙáõÝÇï»ïÇ íñ³ Ï³Ù ³ÛÝ ÷³ëïÇ íñ³, áñ Ý»ñ¹ñáÕÁ ëï³ó»É ¿ ÷áËÑ³ïáõóáõÙ ³å³Ñáí³·ñ³Ï³Ý å³ÛÙ³Ý³·ñÇ ÑÇÙ³Ý íñ³, áñÁ ³ÙµáÕç³å»ë Ï³Ù Ù³ëÝ³ÏÇáñ»Ý Í³ÍÏáõÙ ¿ Ïñ³Í íÝ³ëÁ Ï³Ù ÏáñáõëïÁ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ä³ÛÙ³Ý³íáñíáÕ ÏáÕÙ»ñÇ ÙÇç¨ í»×»ñÇ ÉáõÍáõÙÁ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ñÇ ¹ñáõÛÃÝ»ñÇ Ù»ÏÝ³µ³ÝÙ³Ý Ï³Ù ÏÇñ³éÙ³Ý ³éÝãáõÃÛ³Ùµ ä³ÛÙ³Ý³íáñíáÕ ÏáÕÙ»ñÇ ÙÇç¨ Í³·³Í í»×»ñÁ ÏÉáõÍí»Ý ¹Çí³Ý³·Çï³Ï³Ý áõÕÇÝ»ñáí:</w:t>
      </w:r>
    </w:p>
    <w:p>
      <w:pPr>
        <w:pStyle w:val="TextBody"/>
        <w:ind w:firstLine="720"/>
        <w:rPr/>
      </w:pPr>
      <w:r>
        <w:rPr/>
        <w:t>2. ºÃ» ä³ÛÙ³Ý³íáñíáÕ ÏáÕÙ»ñÁ Ñ³Ù³Ó³ÛÝáõÃÛ³Ý ã»Ý ·³ÉÇë í»×Á ëÏëí»Éáõó Ñ»ïá 12 ³Ùëí³ ÁÝÃ³óùáõÙ, ³å³ í»×Á ÏáÕÙ»ñÇó áñ¨¿ Ù»ÏÇ å³Ñ³Ýçáí ÏÑ³ÝÓÝíÇ »ñ»ù ³Ý¹³ÙÇó Ï³½Ùí³Í ÙÇçÝáñ¹ ¹³ï³ñ³ÝÇÝ: Úáõñ³ù³ÝãÛáõñ ä³ÛÙ³Ý³íáñíáÕ ÏáÕÙ ÏÝß³Ý³ÏÇ Ù»Ï³Ï³Ý ¹³ï³íáñ, ¨ ³Ûë  »ñÏáõ ¹³ï³íáñÝ»ñÁ ÏÝß³Ý³Ï»Ý Ý³Ë³·³Ñ, áñÁ å»ïù ¿ ÉÇÝÇ »ññáñ¹ å»ïáõÃÛ³Ý ù³Õ³ù³óÇ:</w:t>
      </w:r>
    </w:p>
    <w:p>
      <w:pPr>
        <w:pStyle w:val="TextBody"/>
        <w:ind w:firstLine="720"/>
        <w:rPr/>
      </w:pPr>
      <w:r>
        <w:rPr/>
        <w:t>3. ºÃ» ä³ÛÙ³Ý³íáñíáÕ ÏáÕÙ»ñÇó áñ¨¿ Ù»ÏÁ ãÇ ÁÝïñ»É ¹³ï³íáñ ¨ ãÇ Ñ»ï¨»É ÙÛáõë ä³ÛÙ³Ý³íáñíáÕ ÏáÕÙÇ Ññ³í»ñÇÝ »ñÏáõ ³Ùëí³ ÁÝÃ³óùáõÙ, ³Û¹ ÎáÕÙÇ ËÝ¹ñ³Ýùáí ¹³ï³íáñÁ ÏÝß³Ý³ÏíÇ ØÇç³½·³ÛÇÝ ¹³ï³ñ³ÝÇ Ý³Ë³·³ÑÇ ÏáÕÙÇó:</w:t>
      </w:r>
    </w:p>
    <w:p>
      <w:pPr>
        <w:pStyle w:val="TextBody"/>
        <w:ind w:firstLine="720"/>
        <w:rPr/>
      </w:pPr>
      <w:r>
        <w:rPr/>
        <w:t xml:space="preserve">4. ºÃ» »ñÏáõ ¹³ï³íáñÝ»ñÁ Ñ³Ù³Ó³ÛÝáõÃÛ³Ý ã»Ý ·³ÉÇë Ý³Ë³·³Ñ ÁÝïñ»Éáõ Ñ³ñóáõÙ Çñ»Ýó Ýß³Ý³Ïí»Éáõó Ñ»ïá »ñÏáõ ³Ùëí³ ÁÝÃ³óùáõÙ, ÎáÕÙ»ñÇó ó³ÝÏ³ó³ÍÇ ËÝ¹ñ³Ýùáí Ý³Ë³·³Ñ ÏÝß³Ý³ÏíÇ ØÇç³½·³ÛÇÝ ¹³ï³ñ³ÝÇ Ý³Ë³·³ÑÇ ÏáÕÙÇó: </w:t>
      </w:r>
    </w:p>
    <w:p>
      <w:pPr>
        <w:pStyle w:val="TextBody"/>
        <w:ind w:firstLine="720"/>
        <w:rPr/>
      </w:pPr>
      <w:r>
        <w:rPr/>
        <w:t>5. ºÃ» ëáõÛÝ Ñá¹í³ÍÇ 1-ÇÝ ¨ 3-ñ¹ Ï»ï»ñáõÙ ë³ÑÙ³Ýí³Í ¹»åù»ñáõÙ ØÇç³½·³ÛÇÝ ¹³ï³ñ³ÝÇ Ý³Ë³·³ÑÁ ãÏ³ñáÕ³Ý³ Çñ³Ï³Ý³óÝ»É Çñ ·áñÍ³éáõÛÃÝ»ñÁ, Ï³Ù »Ã» Ý³ ä³ÛÙ³Ý³íáñíáÕ ÏáÕÙ»ñÇó áñ¨¿ Ù»ÏÇ ù³Õ³ù³óÇ ¿, ³å³ Ýß³Ý³ÏáõÙÁ ÏÏ³ï³ñÇ ÷áËÝ³Ë³·³ÑÁ, ¨ »Ã» í»ñçÇÝë ÝáõÛÝå»ë ãÇ Ï³ñáÕ Çñ³Ï³Ý³óÝ»É ³Û¹ ·áñÍ³éáõÛÃÁ, Ï³Ù »Ã» Ý³ ä³ÛÙ³Ý³íáñíáÕ ÏáÕÙ»ñÇó Ù»ÏÇ ù³Õ³ù³óÇÝ ¿, ³å³ Ýß³Ý³ÏáõÙÁ ÏÏ³ï³ñÇ ¹³ï³ñ³ÝÇ ³í³· ¹³ï³íáñÁ, áñÁ ä³ÛÙ³Ý³íáñíáÕ ÏáÕÙ»ñÇó áã Ù»ÏÇ ù³Õ³ù³óÇÝ ã¿:</w:t>
      </w:r>
    </w:p>
    <w:p>
      <w:pPr>
        <w:pStyle w:val="TextBody"/>
        <w:ind w:firstLine="720"/>
        <w:rPr/>
      </w:pPr>
      <w:r>
        <w:rPr/>
        <w:t>6. ¸³ï³ñ³ÝÁ ÇÝùÝ ¿ áñáßáõÙ Çñ ÁÝÃ³ó³Ï³ñ·Áª ä³ÛÙ³Ý³íáñíáÕ ÏáÕÙ»ñÇ ë³ÑÙ³Ýí³Í ¹ñáõÛÃÝ»ñáí:</w:t>
      </w:r>
    </w:p>
    <w:p>
      <w:pPr>
        <w:pStyle w:val="TextBody"/>
        <w:ind w:firstLine="720"/>
        <w:rPr/>
      </w:pPr>
      <w:r>
        <w:rPr/>
        <w:t>7. Úáõñ³ù³ÝãÛáõñ ä³ÛÙ³Ý³íáñíáÕ ÏáÕÙ ÏÏñÇ Çñ Ýß³Ý³Ï³Í ¹³ï³íáñÇ ¨ ¹³ï³í³ñáõÃÛ³Ý Çñ Ý»ñÏ³Û³óáõóãáõÃÛ³Ý Í³Ëë»ñÁ: Ü³Ë³·³ÑÇ ¨ ÙÝ³ó³Í Í³Ëë»ñÁ ä³ÛÙ³Ý³íáñíáÕ ÏáÕÙ»ñÁ ÏÏñ»Ý Ñ³í³ë³ñ³ã³÷:</w:t>
      </w:r>
    </w:p>
    <w:p>
      <w:pPr>
        <w:pStyle w:val="TextBody"/>
        <w:ind w:firstLine="720"/>
        <w:rPr/>
      </w:pPr>
      <w:r>
        <w:rPr/>
        <w:t>8. ¸³ï³ñ³ÝÇ áñáßáõÙÝ»ñÁ í»ñçÝ³Ï³Ý »Ý ¨ å³ñï³¹Çñ ä³ÛÙ³Ý³íáñíáÕ ÏáÕÙ»ñÇó Ûáõñ³ù³ÝãÛáõñÇ Ñ³Ù³ñ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º½ñ³÷³ÏÇã ¹ñáõÛÃÝ»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ÇñÝ áõÅÇ Ù»ç ÏÙïÝÇ ä³ÛÙ³Ý³íáñíáÕ ÏáÕÙ»ñÇª ëáõÛÝ Ð³Ù³Ó³ÛÝ³·ñÇ áõÅÇ Ù»ç ÙïÝ»Éáõ Çñ³í³Ï³Ý å³Ñ³ÝçÝ»ñÇ Ï³ï³ñÙ³Ý Ù³ëÇÝ ÙÇÙÛ³Ýó Í³Ýáõó»Éáõó 30 ûñ Ñ»ïá: ²ÛÝ ÏÙÝ³ áõÅÇ Ù»ç 10 ï³ñí³ ÁÝÃ³óùáõÙ: ø³ÝÇ ¹»é ä³ÛÙ³Ý³íáñíáÕ ÏáÕÙ»ñÇó áã Ù»ÏÁ ³Ûë Å³ÙÏ»ïÇ Éñ³Ý³Éáõó 6 ³ÙÇë ³é³ç ÙÛáõë ÎáÕÙÇÝ å³ßïáÝ³å»ë ãÇ Í³Ýáõó»É Ýñ³ ¹³¹³ñ»óÙ³Ý Ù³ëÇÝ, ëáõÛÝ Ð³Ù³Ó³ÛÝ³·ÇñÁ ÏÑ³Ù³ñíÇ Ýáñ³óí³Í ÝáõÛÝ å³ÛÙ³ÝÝ»ñáíª Ñ³çáñ¹ ï³ëÝ³ÙÛ³ Å³Ù³Ý³Ï³Ñ³ïí³ÍÇ Ñ³Ù³ñ:</w:t>
      </w:r>
    </w:p>
    <w:p>
      <w:pPr>
        <w:pStyle w:val="TextBody"/>
        <w:ind w:firstLine="720"/>
        <w:rPr/>
      </w:pPr>
      <w:r>
        <w:rPr/>
        <w:t xml:space="preserve">2. êáõÛÝ Ð³Ù³Ó³ÛÝ³·ñÇ ã»ÕÛ³É Ñ³Ûï³ñ³ñÙ³Ý å³ßïáÝ³Ï³Ý Í³ÝáõóÙ³Ý ¹»åùáõÙ 1-Çó 10-ñ¹ Ñá¹í³ÍÝ»ñÇ ¹ñáõÛÃÝ»ñÁ Ïß³ñáõÝ³Ï»Ý áõÅÇ Ù»ç ÙÝ³É å³ßïáÝ³Ï³Ý Í³Ýáõó³·ñÇó ³é³ç Ï³ï³ñí³Í Ý»ñ¹ñáõÙÝ»ñÇ Ñ³Ù³ñ Ñ»ï³·³ 10 ï³ñí³ Å³Ù³Ý³Ï³Ñ³ïí³ÍáõÙ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Î³ï³ñí³Í ¿ ´»ÛñáõÃ ù³Õ³ùáõÙ 1995 Ãí³Ï³ÝÇ Ù³ÛÇëÇ 1-ÇÝ, »ñ»ù µÝûñÇÝ³Ïáíª Ñ³Û»ñ»Ý, ³ñ³µ»ñ»Ý ¨ ³Ý·É»ñ»Ý, µáÉáñ ï»ùëï»ñÝ ¿É Ñ³í³ë³ñ³½áñ »Ý: </w:t>
      </w:r>
    </w:p>
    <w:p>
      <w:pPr>
        <w:pStyle w:val="TextBody"/>
        <w:ind w:firstLine="720"/>
        <w:rPr/>
      </w:pPr>
      <w:r>
        <w:rPr/>
        <w:t>î³ñ³µÝáõÛÃ Ù»ÏÝ³µ³ÝáõÃÛáõÝÝ»ñÇ ¹»åùáõÙ ³Ý·É»ñ»Ý ï»ùëïÁ Ï·»ñ³Ï³ÛÇ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ÑáÏï»Ùµ»ñÇ 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LatArm" w:hAnsi="Times LatArm" w:cs="Times LatArm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26:00Z</dcterms:created>
  <dc:creator>Yuri Chanchurian</dc:creator>
  <dc:description/>
  <dc:language>en-US</dc:language>
  <cp:lastModifiedBy>User</cp:lastModifiedBy>
  <cp:lastPrinted>2002-03-07T02:15:00Z</cp:lastPrinted>
  <dcterms:modified xsi:type="dcterms:W3CDTF">2002-05-25T10:30:00Z</dcterms:modified>
  <cp:revision>3</cp:revision>
  <dc:subject/>
  <dc:title>Ð²Ø²Ò²ÚÜ²Æð</dc:title>
</cp:coreProperties>
</file>