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Heading"/>
        <w:rPr/>
      </w:pPr>
      <w:r>
        <w:rPr/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Ð³Û³ëï³ÝÇ Ð³Ýñ³å»ïáõÃÛ³Ý Ï³é³í³ñáõÃÛ³Ý ¨ ÈÇµ³Ý³ÝÇ Ð³Ýñ³å»ïáõÃÛ³Ý Ï³é³í³ñáõÃÛ³Ý ÙÇç¨ û¹³ÛÇÝ Ñ³Õáñ¹³ÏóáõÃÛáõÝ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ÈÇµ³Ý³ÝÇ Ð³Ýñ³å»ïáõÃÛ³Ý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ÉÇÝ»Éáí §ØÇç³½·³ÛÇÝ ù³Õ³ù³óÇ³Ï³Ý ³íÇ³óÇ³ÛÇ Ù³ëÇÝ¦ ÎáÝí»ÝóÇ³ÛÇ ÎáÕÙ»ñ« áñÁ µ³ó ¿ ëïáñ³·ñÙ³Ý Ñ³Ù³ñ 1944 Ãí³Ï³ÝÇ ¹»Ïï»Ùµ»ñÇ 7-Çóª âÇÏ³·áÛ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 Ç ÉñáõÙÝ í»ñáÑÇßÛ³É ÎáÝí»ÝóÇ³ÛÇ ÏÝù»É Ð³Ù³Ó³ÛÝ³·Çñ Çñ»Ýó Ñ³Ù³å³ï³ëË³Ý ï³ñ³ÍùÝ»ñÇ ÙÇç¨ ¨ ï³ñ³ÍùÝ»ñÇó ¹áõñë Ï³ÝáÝ³íáñ û¹³ÛÇÝ Ñ³Õáñ¹³ÏóáõÃÛáõÝÝ»ñÇ Ñ³ëï³ïÙ³Ý ¨ ß³Ñ³·áñ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êáõÛÝ Ð³Ù³Ó³ÛÝ³·ñÇ Ýå³ï³ÏÝ»ñÇ Ñ³Ù³ñ, »Ã» »ÝÃ³ï»ùëïÁ ³ÛÉ µ³Ý ãÇ å³Ñ³Ýç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§ÎáÝí»ÝóÇ³¦ ï»ñÙÇÝÁ Ýß³Ý³ÏáõÙ ¿ §ØÇç³½·³ÛÇÝ ù³Õ³ù³óÇ³Ï³Ý ³íÇ³óÇ³ÛÇ Ù³ëÇÝ¦ âÇÏ³·áÛÇ ÎáÝí»ÝóÇ³Ý, áñÁ ëïáñ³·ñÙ³Ý Ñ³Ù³ñ µ³ó ¿ 1944 Ãí³Ï³ÝÇ ¹»Ïï»Ùµ»ñÇ 7-Çó, Ý»ñ³éÛ³É í»ñçÇÝÇë ó³ÝÏ³ó³Í Ð³í»Éí³Í, áñÝ ÁÝ¹áõÝí»É ¿ ÎáÝí»ÝóÇ³ÛÇ 90-ñ¹ Ñá¹í³ÍÇÝ Ñ³Ù³Ó³ÛÝ, ÇÝãå»ë Ý³¨ Ð³í»Éí³ÍÝ»ñÇ ¨ ÎáÝí»ÝóÇ³ÛÇ ó³ÝÏ³ó³Í Éñ³óáõÙ, áñÁ Ï³ï³ñí»É ¿ ÎáÝí»ÝóÇ³ÛÇ 90-ñ¹ ¨ 94-ñ¹ Ñá¹í³ÍÝ»ñÇ Ñ³Ù³Ó³ÛÝª ³ÛÝù³Ýáí, áñù³Ýáí ³Û¹ Ð³í»Éí³ÍÝ»ñÝ áõ Éñ³óáõÙÝ»ñÁ ÁÝ¹áõÝí»É »Ý »ñÏáõ ä³ÛÙ³</w:t>
        <w:softHyphen/>
        <w:t>Ý³íáñíáÕ ÏáÕÙ»ñ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³íÇ³óÇáÝ ÇßË³ÝáõÃÛáõÝÝ»ñ¦ ï»ñÙÇÝÁ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¹»åùáõÙª ù³Õ³ù³óÇ³Ï³Ý ³íÇ³óÇ³ÛÇ ·ÉË³íáñ í³ñã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ÈÇµ³Ý³ÝÇ Ð³Ýñ³å»ïáõÃÛ³Ý ¹»åùáõÙª ù³Õ³ù³óÇ³Ï³Ý ³íÇ³óÇ³ÛÇ ·ÉË³íáñ ïÝûñ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Ù »ñÏáõ ¹»åùáõÙ ¿Éª ó³ÝÏ³ó³Í ³ÛÉ ³ÝÓ Ï³Ù Ù³ñÙÇÝ, áñÁ ÉÇ³½áñí³Í ¿  Çñ³Ï³Ý³óÝ»Éáõ í»ñáÑÇßÛ³É ÇßË³ÝáõÃÛáõÝÝ»ñÇÝ Ý»ñÏ³ÛáõÙë í»ñ³·ñí³Í ·áñÍ³é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Ýß³Ý³Ïí³Í ³íÇ³ÁÝÏ»ñáõÃÛáõÝ¦ ï»ñÙÇÝÁ Ýß³Ý³ÏáõÙ ¿ ó³ÝÏ³ó³Í ³íÇ³ÁÝÏ»ñáõÃÛáõÝ, áñÁ Ýß³Ý³Ïí»É ¨ ÉÇ³½áñí³Í ¿ ëáõÛÝ Ð³Ù³Ó³ÛÝ³·ñÇ 3-ñ¹ Ñá¹í³ÍÇÝ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ä³ÛÙ³Ý³íáñíáÕ ÏáÕÙÇ ï³ñ³Íù¦ ¨ §ä³ÛÙ³Ý³íáñíáÕ ÏáÕÙÇ ù³Õ³ù³óÇÝ»ñ¦ ï»ñÙÇÝÝ»ñÁ Ýß³Ý³ÏáõÙ »Ý Ð³Û³ëï³ÝÇ Ð³Ýñ³å»ïáõÃÛ³Ý ¨ ªÈÇµ³Ý³ÝÇ Ð³Ýñ³å»ïáõÃÛ³Ý Ñ³Ù³å³ï³ëË³Ý³µ³ñ ï³ñ³ÍùÝ»ñÁ ¨ ù³Õ³ù³óÇ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§û¹³ÛÇÝ Ñ³Õáñ¹³ÏóáõÃÛáõÝ¦, §ÙÇç³½·³ÛÇÝ û¹³ÛÇÝ Ñ³Õáñ¹³ÏóáõÃÛáõÝ¦, §³íÇ³ÁÝÏ»ñáõÃÛáõÝ¦ ¨ §Ï³Ý·³é áã ³é¨ïñ³ÛÇÝ Ýå³ï³ÏÝ»ñáí¦ ï»ñÙÇÝÝ»ñÁ áõÝ»Ý ³ÛÝ ÇÙ³ëïÝ»ñÁ,  áñ  Ýñ³Ýó Ñ³Ù³å³ï³ëË³Ý³µ³ñ ³Ùñ³·ñí³Í »Ý ÎáÝí»ÝóÇ³ÛÇ 96-ñ¹ Ñá¹í³Í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ï³ñáÕáõÃÛáõÝ¦ ï»ñÙÇÝÁ Ñ³Ù³Ó³ÛÝ»óí³Í Ñ³Õáñ¹³ÏóáõÃÛ³Ý Ï³å³ÏóáõÃÛ³Ùµ Ýß³Ý³ÏáõÙ ¿ ÝÙ³Ý Ñ³Õáñ¹³ÏóáõÃÛ³Ý íñ³ û·ï³·áñÍíáÕ û¹³Ý³íÇ ï³ñáÕáõÃÛáõÝÁª µ³½Ù³å³ïÏ³Í ³Û¹ û¹³Ý³íÇª ïñí³Í Å³Ù³Ý³Ï³Ñ³ïí³ÍáõÙ »ñÃáõÕáõ Ï³Ù Ýñ³ ÙÇ Ñ³ïí³ÍÇ ß³Ñ³·áñÍÙ³Ý Ñ³×³Ë³Ï³Ý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§»ñÃ¨»ÏáõÃÛ³Ý ÷áË³¹ñáõÙ¦ ï»ñÙÇÝÁ Ýß³Ý³ÏáõÙ ¿ áõÕ¨áñÝ»ñÇ, µ»éÝ»ñÇ ¨ ÷áëïÇ ÷áË³¹ñáõÙ ÙÇ³ëÇÝ Ï³Ù ³Ýç³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§ë³Ï³·ÇÝ¦ ï»ñÙÇÝÁ Ýß³Ý³ÏáõÙ ¿ ³ÛÝ ·Ý»ñÁ Ï³Ù ·³ÝÓáõÙÝ»ñÁ, áñáÝù å»ïù ¿ í×³ñ»É áõÕ¨áñÝ»ñÇ, áõÕ»µ»éÝ»ñÇ ¨ µ»éÝ»ñÇ ÙÇç³½·³ÛÇÝ ÷áË³¹ñÙ³Ý Ñ³Ù³ñ, ¨ ³ÛÝ å³ÛÙ³ÝÝ»ñÁ, áñáÝó Ñ³Ù³Ó³ÛÝ ³Û¹ ·Ý»ñÁ Ï³Ù ·³ÝÓáõÙÝ»ñÁ ÏÇñ³éíáõÙ »Ý, Ý»ñ³éÛ³É  ·áñÍ³Ï³ÉáõÃÛ³Ý ¨ ³ÛÉ Éñ³óáõóÇã Í³é³ÛáõÃÛáõÝÝ»ñÇ Ñ³Ù³ñ Ý³Ë³ï»ëí³Í ·Ý»ñÁ Ï³Ù ·³ÝÓáõÙÝ»ñÁ ¨ å³ÛÙ³ÝÝ»ñÁ, µ³ó³éáõÃÛ³Ùµ ÷áëïÇ ÷áË³¹ñÙ³Ý Ñ³Ù³ñ í×³ñáõÙÝ áõ å³ÛÙ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§ë³ÑÙ³Ýí³Í »ñÃáõÕÇÝ»ñ¦ ï»ñÙÇÝÁ Ýß³Ý³ÏáõÙ ¿ ëáõÛÝ Ð³Ù³Ó³ÛÝ³·ñÇ Ð³í»Éí³ÍáõÙ ë³ÑÙ³Ýí³Í »ñÃáõÕÇÝ»ñÁ, áñáÝóáí ß³Ñ³·áñÍí»Éáõ ¿ Ï³ÝáÝ³íáñ ÙÇç³½·³ÛÇÝ û¹³ÛÇÝ Ñ³Õáñ¹³ÏóáõÃÛáõÝ ä³ÛÙ³Ý³íáñíáÕ ÏáÕÙ»ñÇ Ýß³Ý³Ï³Í ³íÇ³ÁÝÏ»ñáõÃÛáõÝÝ»ñ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) §Ñ³Ù³Ó³ÛÝ»óí³Í Ñ³Õáñ¹³ÏóáõÃÛáõÝÝ»ñ¦ ï»ñÙÇÝÁ Ýß³Ý³ÏáõÙ ¿ ëáõÛÝ Ð³Ù³Ó³ÛÝ³·ñÇ Ð³í»Éí³ÍáõÙ ë³ÑÙ³Ýí³Í »ñÃáõÕÇÝ»ñáí Ñ³ëï³ïí³Í Ï³Ù Ñ³ëï³ïí»ÉÇù Ñ³Õáñ¹³Ïó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) §Ð³Ù³Ó³ÛÝ³·Çñ¦ ï»ñÙÇÝÁ Ýß³Ý³ÏáõÙ ¿ ëáõÛÝ Ð³Ù³Ó³ÛÝ³·ÇñÁª Ý»ñ³éÛ³É ëáõÛÝ Ð³Ù³Ó³ÛÝ³·ñÇ 19-ñ¹ Ñá¹í³ÍÇ ¹ñáõÛÃÝ»ñÇ Ñ³Ù³Ó³ÛÝ Ï³ï³ñí³Í ÷á÷áË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µ) §Ð³í»Éí³Í¦ ï»ñÙÇÝÁ Ýß³Ý³ÏáõÙ ¿ ëáõÛÝ Ð³Ù³Ó³ÛÝ³·ñÇ Ð³í»Éí³ÍÁ Ï³Ù ëáõÛÝ Ð³Ù³Ó³ÛÝ³·ñÇ 19-ñ¹ Ñá¹í³ÍÇ ¹ñáõÛÃÝ»ñÇ Ñ³Ù³Ó³ÛÝ Ï³ï³ñí³Í ÷á÷áËáõÃÛáõÝÝ»ñÁ: Ð³í»Éí³ÍÁ Ï³½ÙáõÙ ¿ ëáõÛÝ Ð³Ù³Ó³ÛÝ³·ñÇ ³Ýµ³Å³Ý»ÉÇ Ù³ëÁ, ¨ Ð³Ù³Ó³ÛÝ³·ñÇÝ áõÕÕí³Í µáÉáñ ÑÕáõÙÝ»ñÁ å»ïù ¿ Ý»ñ³é»Ý Ð³í»Éí³ÍÇÝ áõÕÕí³Í ÑÕáõÙÝ»ñÁ, µ³ó³éáõÃÛ³Ùµ ³ÛÝ ¹»åù»ñÇ, »ñµ µ³ó³Ñ³Ûïáñ»Ý ³ÛÉ µ³Ý ãÇ Ý³Ë³ï»ëíáõÙ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áõÝùÝ»ñÇ ïñ³Ù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ÙÛáõë ä³ÛÙ³Ý³íáñíáÕ ÏáÕÙÇÝ ïñ³Ù³¹ñáõÙ ¿ ëáõÛÝ Ð³Ù³Ó³ÛÝ³·ñáí Ý³Ë³ï»ëí³Í   Çñ³íáõÝùÝ»ñÁª ëáõÛÝ Ð³Ù³Ó³ÛÝ³·ñÇ Ð³í»Éí³ÍáõÙ ë³ÑÙ³Ýí³Í »ñÃáõÕÇÝ»ñáí Ï³ÝáÝ³íáñ ÙÇç³½·³ÛÇÝ û¹³ÛÇÝ Ñ³Õáñ¹³ÏóáõÃÛáõÝÝ»ñÇ Ñ³ëï³ïÙ³Ý ¨ ß³Ñ³·áñÍ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¹ñáõÛÃÝ»ñÇ Ñ³Ù³Ó³ÛÝª ä³ÛÙ³Ý³íáñíáÕ ÏáÕÙ»ñÇó Ûáõñ³ù³ÝãÛáõñÇ Ýß³Ý³Ï³Í ³íÇ³ÁÝÏ»ñáõÃÛáõÝ(Ý»ñ)Á, ë³ÑÙ³Ýí³Í »ñÃáõÕÇÝ»ñáí Ñ³Ù³Ó³ÛÝ»óí³Í Ñ³Õáñ¹³ÏóáõÃÛáõÝÝ»ñÇ ß³Ñ³·áñÍÙ³Ý ÁÝÃ³óùáõÙ  û·ïíáõÙ ¿ (»Ý) Ñ»ï¨Û³É Çñ³íáõÝùÝ»ñ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Ûáõë ä³ÛÙ³Ý³íáñíáÕ ÏáÕÙÇ  ï³ñ³ÍùÇ íñ³Ûáí ³Ýí³Ûñ¿çù ÃéÇãù Ï³ï³ñ»Éáõ Çñ³íáõÝ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Ûáõë ä³ÛÙ³Ý³íáñíáÕ ÏáÕÙÇ ï³ñ³ÍùáõÙ áã ³é¨ïñ³ÛÇÝ Ýå³ï³ÏÝ»ñáí í³Ûñ¿çùÝ»ñ  Ï³ï³ñ»Éáõ Çñ³íáõÝù«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ÙÛáõë ä³ÛÙ³Ý³íáñíáÕ ÏáÕÙÇ ï³ñ³ÍùÇª ëáõÛÝ Ð³Ù³Ó³ÛÝ³·ñÇ Ð³í»Éí³ÍáõÙ Ýßí³Í í³Ûñ»ñáõÙ ÙÇç³½·³ÛÇÝ »ñÃ¨»ÏáõÃÛ³Ý, ³ÛëÇÝùÝª áõÕ¨áñÝ»ñÇ, µ»éÝ»ñÇ ¨ ÷áëïÇ (ÙÇ³ëÇÝ Ï³Ù ³Ýç³ï) Çç»óÙ³Ý ¨/Ï³Ù ÁÝ¹áõÝÙ³Ý Çñ³íáõÝ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2-ñ¹ Ï»ïáíª ÙÇ ä³ÛÙ³Ý³íáñíáÕ ÏáÕÙÇ Ýß³Ý³Ï³Í ³íÇ³ÁÝÏ»ñáõÃÛ³ÝÁ (³íÇ³ÁÝÏ»ñáõÃÛáõÝÝ»ñÇÝ) ÙÛáõë ä³ÛÙ³Ý³íáñíáÕ ÏáÕÙÇ ï³ñ³ÍùÇ í³Ûñ»ñÇ ÙÇç¨ áõÕ¨áñÝ»ñÇ, µ»éÝ»ñÇ ¨ ÷áëïÇª í³ñÓ³ïñÙ³Ùµ Ï³Ù í³ñÓ³Ï³É³Ï³Ý ÑÇÙáõÝùÝ»ñáí ÷áË³¹ñÙ³Ý Çñ³íáõÝùÇ ïñ³Ù³¹ñáõÙ ãÇ Ý³Ë³ï»ëíáõÙ (Î³µáï³Å)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Ç³ÁÝÏ»ñáõÃÛáõÝÝ»ñÇ Ýß³Ý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ó Ûáõñ³ù³ÝãÛáõñÁ ÙÛáõë ä³ÛÙ³Ý³íáñíáÕ ÏáÕÙÇ ï³ñ³ÍùáõÙ Çñ³íáõÝù áõÝÇ Ýß³Ý³Ï»É Ù»Ï Ï³Ù ÙÇ ù³ÝÇ ³íÇ³ÁÝÏ»ñáõÃÛáõÝÝ»ñª ë³ÑÙ³Ýí³Í »ñÃáõÕÇÝ»ñáí Ñ³Ù³Ó³ÛÝ»óí³Í Ñ³Õáñ¹³ÏóáõÃÛáõÝÝ»ñÇ ß³Ñ³·áñÍÙ³Ý Ýå³ï³Ïáí: ÜÙ³Ý Ýß³Ý³ÏáõÙÁ å»ïù ¿ Ï³½ÙÇ ä³ÛÙ³Ý³íáñíáÕ ÏáÕÙ»ñÇ ³íÇ³óÇáÝ ÇßË³ÝáõÃÛáõÝÝ»ñÇ ÙÇç¨ ·ñ³íáñ Í³ÝáõóÙ³Ý ³é³ñÏ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Ûáõë ä³ÛÙ³Ý³íáñíáÕ ÏáÕÙÇ ³íÇ³óÇáÝ ÇßË³ÝáõÃÛáõÝÝ»ñÁ ÝÙ³Ý Ýß³Ý³ÏÙ³Ý Ù³ëÇÝ Í³ÝáõóÙ³Ý ëï³óÙ³Ý ¹»åùáõÙ å»ïù ¿, ëáõÛÝ Ñá¹í³ÍÇ 3-ñ¹ ¨ 4-ñ¹ Ï»ï»ñÇ ¹ñáõÛÃÝ»ñÇ Ñ³Ù³Ó³ÛÝ, ³ÝÑ³å³Õ ïñ³Ù³¹ñ»Ý ÙÛáõë ä³ÛÙ³Ý³íáñíáÕ ÏáÕÙÇ Ýß³Ý³Ï³Í ³íÇ³ÁÝÏ»ñáõÃÛ³ÝÁ (³íÇ³ÁÝÏ»ñáõÃÛáõÝÝ»ñÇÝ) Ñ³Ù³å³ï³ëË³Ý ß³Ñ³·áñÍÙ³Ý ÉÇ³½áñ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  ä³ÛÙ³Ý³íáñíáÕ   ÏáÕÙÇ  ³íÇ³óÇáÝ  ÇßË³ÝáõÃÛáõÝÝ»ñÁ Ï³ñáÕ »Ý ÙÛáõë ä³ÛÙ³Ý³íáñíáÕ ÏáÕÙÇ Ýß³Ý³Ï³Í ³íÇ³ÁÝÏ»ñáõÃÛáõÝÝ»ñÇó å³Ñ³Ýç»Éª Ñ³ëï³ï»É, áñ ÇÝùÝ áõÝÇ ³ÝÑñ³Å»ßï áñ³Ï³íáñáõÙª µ³í³ñ³ñ»Éáõ Ñ³Ù³ñ ³ÛÝ ûñ»Ýë¹ñáõÃÛ³Ùµ ¨ Ï³ÝáÝ³Ï³ñ·»ñáí Ý³Ë³ï»ëí³Í å³ÛÙ³ÝÝ»ñÁ, áñáÝù ³Û¹ ÇßË³ÝáõÃÛáõÝÝ»ñÇ ÏáÕÙÇó ëáíáñ³µ³ñ ¨ å³ïß³×áñ»Ý ÏÇñ³éíáõÙ »Ý ÙÇç³½·³ÛÇÝ û¹³ÛÇÝ Ñ³Õáñ¹³ÏóáõÃÛáõÝÝ»ñÇ ß³Ñ³·áñÍÙ³Ý ÝÏ³ïÙ³Ùµª ÎáÝí»ÝóÇ³Û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ä³ÛÙ³Ý³íáñíáÕ ÏáÕÙ Çñ³íáõÝù áõÝÇ Ññ³Å³ñí»É ïñ³Ù³¹ñ»Éáõ ëáõÛÝ Ñá¹í³ÍÇ 2-ñ¹ Ï»ïáõÙ ÑÇß³ï³ÏíáÕ ß³Ñ³·áñÍÙ³Ý ÉÇ³½áñáõÃÛáõÝÁ Ï³Ù å³ñï³¹ñ»É ³ÛÝåÇëÇ å³ÛÙ³ÝÝ»ñ, áñ Ý³ ³ÝÑñ³Å»ßï  ÏÑ³Ù³ñÇ ÙÛáõë ä³ÛÙ³Ý³íáñíáÕ ÏáÕÙÇ Ýß³Ý³Ï³Í ³íÇ³ÁÝÏ»ñáõÃÛ³Ý (³íÇ³ÁÝÏ»ñáõÃÛáõÝÝ»ñÇ) ÏáÕÙÇó ëáõÛÝ Ð³Ù³Ó³ÛÝ³·ñÇ 2-ñ¹ Ñá¹í³ÍáõÙ Ýßí³Í Çñ³íáõÝùÝ»ñÇ Çñ³Ï³Ý³óÙ³Ý Ï³å³ÏóáõÃÛ³Ùµª ³ÛÝåÇëÇ ¹»åù»ñáõÙ, »ñµ ³é³çÇÝ ä³ÛÙ³Ý³íáñíáÕ ÏáÕÙÁ µ³í³ñ³ñí³Í ã¿, áñ ³Û¹ ³íÇ³ÁÝÏ»ñáõÃÛ³Ý (³íÇ³ÁÝÏ»ñáõÃÛáõÝÝ»ñÇ) ÝÏ³ïÙ³Ùµ ë»÷³Ï³ÝáõÃÛ³Ý Çñ³íáõÝùÁ ¨ ÷³ëï³óÇ ÑëÏáÕáõÃÛáõÝÁ å³ïÏ³ÝáõÙ »Ý ³Û¹   ³íÇ³ÁÝÏ»ñáõÃÛáõÝ(Ý»ñ)Á Ýß³Ý³Ï³Í ä³ÛÙ³Ý³íáñíáÕ ÏáÕÙÇÝ Ï³Ù Ýñ³ ù³Õ³ù³óÇ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5. êáõÛÝ  Ñá¹í³ÍÇ 1-ÇÝ ¨ 2-ñ¹ Ï»ï»ñÇ ¹ñáõÛÃÝ»ñÇÝ Ñ³Ù³å³ï³ëË³Ý Ýß³Ý³Ïí³Í ¨ ÉÇ³½áñí³Í ³íÇ³ÁÝÏ»ñáõÃÛáõÝ(Ý»ñ)Á  ó³ÝÏ³ó³Í Å³Ù³Ý³Ï Ï³ñáÕ ¿ (»Ý) ëÏë»É Ñ³Ù³Ó³ÛÝ»óí³Í Ñ³Õáñ¹³ÏóáõÃÛáõÝÝ»ñÇ ß³Ñ³·áñÍáõÙÁª å³ÛÙ³Ýáí, áñ ï³ñáÕáõÃÛáõÝÁ Ï³ñ·³íáñíáõÙ ¿ ëáõÛÝ Ð³Ù³Ó³ÛÝ³·ñÇ 5-ñ¹ Ñá¹í³Íáí, ãí³óáõó³ÏÁ Ñ³ëï³ïí³Í ¿ ëáõÛÝ Ð³Ù³Ó³ÛÝ³·ñÇ 7-ñ¹ Ñá¹í³ÍÇ ¹ñáõÛÃÝ»ñÇÝ Ñ³Ù³å³ï³ëË³Ý, ¨ áñ ëáõÛÝ Ð³Ù³Ó³ÛÝ³·ñÇ 8-ñ¹ Ñá¹í³ÍÇ ¹ñáõÛÃÝ»ñÇ Ñ³Ù³Ó³ÛÝ ë³ÑÙ³Ýí³Í ë³Ï³·Ý»ñÁ áõÅÇ Ù»ç »Ý Ñ³Ù³Ó³ÛÝ»óí³Í Ñ³Õáñ¹³ÏóáõÃÛ³Ý ÝÏ³ï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³·áñÍÙ³Ý ÉÇ³½áñáõÃÛ³Ý ã»ÕÛ³É Ñ³Ûï³ñ³ñáõÙÁ Ï³Ù ¹³¹³ñ»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Úáõñ³ù³ÝãÛáõñ ä³ÛÙ³Ý³íáñíáÕ ÏáÕÙ Çñ³íáõÝù áõÝÇ ã»ÕÛ³É Ñ³Ûï³ñ³ñ»Éáõ ß³Ñ³·áñÍÙ³Ý ÉÇ³½áñáõÃÛáõÝÁ Ï³Ù Å³Ù³Ý³Ï³íáñ³å»ë  ¹³¹³ñ»óÝ»É ÙÛáõë ä³ÛÙ³Ý³íáñíáÕ ÏáÕÙÇ Ýß³Ý³Ï³Í ³íÇ³ÁÝÏ»ñáõÃÛ³ÝÁ (³íÇ³ÁÝÏ»ñáõÃÛáõÝÝ»ñÇÝ) ïñ³Ù³¹ñí³Í Çñ³íáõÝùÝ»ñÁ Ï³Ù å³ñï³¹ñ»É ³ÛÝåÇëÇ å³ÛÙ³ÝÝ»ñ, áñ Ý³ ³ÝÑñ³Å»ßï ÏÑ³Ù³ñÇ ³Û¹ Çñ³íáõÝùÝ»ñÇ Çñ³Ï³Ý³óÙ³Ý Ï³å³Ïó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ó³ÝÏ³ó³Í ¹»åùáõÙ, »ñµ Ý³ µ³í³ñ³ñí³Í ã¿, áñ ³Û¹ ³íÇ³ÁÝÏ»ñáõÃÛ³Ý (³íÇ³ÁÝÏ»ñáõÃÛáõÝÝ»ñÇ) ÝÏ³ïÙ³Ùµ ë»÷³Ï³ÝáõÃÛ³Ý Çñ³íáõÝùÁ ¨ ÷³ëï³óÇ ÑëÏáÕáõÃÛáõÝÁ å³ïÏ³ÝáõÙ ¿ ³Û¹   ³íÇ³ÁÝÏ»ñáõÃÛáõÝ(Ý»ñ)Á Ýß³Ý³Ï³Í ä³ÛÙ³Ý³íáñíáÕ ÏáÕÙÇÝ Ï³Ù Ýñ³ Ñå³ï³ÏÝ»ñÇ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Ý ¹»åùáõÙ, »ñµ ³Û¹ ³íÇ³ÁÝÏ»ñáõÃÛáõÝ(Ý»ñ)Á ãÇ (ã»Ý) å³Ñå³ÝáõÙ ³ÛÝ ä³ÛÙ³Ý³íáñíáÕ ÏáÕÙÇ ûñ»Ýë¹ñáõÃÛáõÝÁ áõ Ï³ÝáÝ³Ï³ñ·»ñÁ, áñÁ  ïñ³Ù³¹ñ»É  ¿  ³Û¹ Çñ³íáõÝùÝ»ñ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ÛÝ ¹»åùáõÙ, »ñµ ³é³çÇÝ ÎáÕÙÇ áñáßÙ³Ùµ ³íÇ³ÁÝÏ»ñáõÃÛáõÝ(Ý»ñ)Á ãÇ (ã»Ý) å³Ñå³ÝáõÙ ëáõÛÝ Ð³Ù³Ó³ÛÝ³·ñ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 å»ïù ¿ Çñ³Ï³Ý³óÝÇ ÝÙ³Ý Çñ³íáõÝùÝ»ñÁ ÙÇ³ÛÝ ÙÛáõë ä³ÛÙ³Ý³íáñíáÕ ÏáÕÙÇ  Ñ»ï ËáñÑñ¹³Ïó»Éáõó Ñ»ïáª ëáõÛÝ Ð³Ù³Ó³ÛÝ³·ñÇ 16-ñ¹ Ñá¹í³ÍÇÝ Ñ³Ù³å³ï³ëË³Ý, »Ã» ³ÝÑ³å³Õ ã»ÕÛ³É Ñ³Ûï³ñ³ñáõÙÁ, ¹³¹³ñ»óáõÙÁ Ï³Ù  ëáõÛÝ  Ñá¹í³ÍÇ 1-ÇÝ Ï»ïáõÙ ÑÇß³ï³Ïí³Í å³ÛÙ³ÝÝ»ñÇ å³ñï³¹ñáõÙÁ ³ÝÑñ³Å»ßï ã»Ý ûñ»Ýë¹ñáõÃÛ³Ý áõ Ï³ÝáÝ³Ï³ñ·»ñÇ Ñ»ï³·³ Ë³ËïáõÙÝ»ñÁ Ï³ÝË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»óí³Í Ñ³Õáñ¹³ÏóáõÃÛáõÝÝ»ñÇ ß³Ñ³·áñÍáõÙÁ Ï³ñ·³íáñáÕ ëÏ½µáõ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ä³ÛÙ³Ý³íáñíáÕ ÏáÕÙ»ñÇ Ýß³Ý³Ï³Í ³íÇ³ÁÝÏ»ñáõÃÛáõÝÝ»ñÁ å»ïù ¿ áõÝ»Ý³Ý ³ñ¹³ñ³óÇ ¨ Ñ³í³ë³ñ ÑÝ³ñ³íáñáõÃÛáõÝÝ»ñ ë³ÑÙ³Ýí³Í »ñÃáõÕÇÝ»ñáí Ñ³Ù³Ó³ÛÝ»óí³Í Ñ³Õáñ¹³ÏóáõÃÛáõÝÝ»ñÇ ß³Ñ³·áñ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Ù³Ó³ÛÝ»óí³Í Ñ³Õáñ¹³ÏóáõÃÛ³Ý ß³Ñ³·áñÍÙ³Ý ÁÝÃ³óùáõÙ Ûáõñ³ù³ÝãÛáõñ ä³ÛÙ³Ý³íáñíáÕ ÏáÕÙÇ Ýß³Ý³Ï³Í ³íÇ³ÁÝÏ»ñáõÃÛáõÝ(Ý»ñ)Á å»ïù ¿ Ñ³ßíÇ ³éÝÇ (³éÝ»Ý) ÙÛáõë ä³ÛÙ³Ý³íáñíáÕ ÏáÕÙÇ Ýß³Ý³Ï³Í ³íÇ³ÁÝÏ»ñáõÃÛ³Ý (³íÇ³ÁÝÏ»ñáõÃÛáõÝÝ»ñÇ) ß³Ñ»ñÁª í»ñçÇÝÇë (í»ñçÇÝÝ»ñÇë) ÏáÕÙÇó ³ÙµáÕç »ñÃáõÕáõ Ï³Ù Ýñ³ ÙÇ Ù³ëÇ íñ³ Ù³ïáõóíáÕ Í³é³ÛáõÃÛáõÝÝ»ñÇ íñ³ áã å³ïß³× ³½¹»óáõÃÛ³Ý µ³ó³é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ò³ÝÏ³ó³Í ë³ÑÙ³Ýí³Í »ñÃáõÕáí ÙÇ ä³ÛÙ³Ý³íáñíáÕ ÏáÕÙÇ Ýß³Ý³Ï³Í ³íÇ³ÁÝÏ»ñáõÃÛ³Ý (³íÇ³ÁÝÏ»ñáõÃÛáõÝÝ»ñÇ) ÏáÕÙÇó ïñ³Ù³¹ñíáÕ ï³ñáÕáõÃÛáõÝÁ ÙÛáõë ä³ÛÙ³Ý³íáñíáÕ ÏáÕÙÇ Ýß³Ý³Ï³Í ³íÇ³ÁÝÏ»ñáõÃÛ³Ý (³íÇ³ÁÝÏ»ñáõÃÛáõÝÝ»ñÇ) ÏáÕÙÇó ïñ³Ù³¹ñíáÕ ï³ñáÕáõÃÛ³Ý Ñ»ï ÙÇ³ëÇÝ å»ïù ¿ å³ïß³×áñ»Ý Ñ³ñ³µ»ñ³ÏóíÇ ³Û¹ »ñÃáõÕáí û¹³ÛÇÝ ÷áË³¹ñÙ³ÝÁ ³éÝãíáÕ Ñ³ë³ñ³Ï³Ï³Ý å³Ñ³Ýç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ä³ÛÙ³Ý³íáñíáÕ ÏáÕÙÇ Ýß³Ý³Ï³Í ³íÇ³ÁÝÏ»ñáõÃÛ³Ý (³íÇ³ÁÝÏ»ñáõÃÛáõÝÝ»ñÇ) ÏáÕÙÇó ïñ³Ù³¹ñíáÕ Ñ³Ù³Ó³ÛÝ»óí³Í Ñ³Õáñ¹³ÏóáõÃÛáõÝÁ áñå»ë Çñ ÑÇÙÝ³Ï³Ý Ýå³ï³Ï å»ïù ¿ áõÝ»Ý³ Ñ»ï¨Û³É ¹ñáõÛÃÁ. µ³Ý³Ï³Ý µ»éÝí³ÍáõÃÛ³Ý ·áñÍáÝÇ Ï³Ù Ñ³Ù³å³ï³ëË³Ý ï³ñáÕáõÃÛ³Ý ³å³ÑáíáõÙ ÙÛáõë ä³ÛÙ³Ý³íáñíáÕ ÏáÕÙÇ ï³ñ³Íù ¨ Ýñ³ ï³ñ³ÍùÇó »ñÃ¨»ÏáõÃÛ³Ý ÷áË³¹ñÙ³ÝÁ ³éÝãíáÕ ÁÝÃ³óÇÏ ¨ µ³Ý³Ï³Ýáñ»Ý ëå³ëí»ÉÇù å³Ñ³ÝçÝ»ñÇ µ³í³ñ³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ÑÙ³Ýí³Í »ñÃáõÕÇÝ»ñÇ íñ³ª ÙÛáõë ä³ÛÙ³Ý³íáñíáÕ ÏáÕÙÇ ¨ »ññáñ¹ »ñÏñÝ»ñÇ ï³ñ³ÍùÝ»ñáõÙ ·ïÝíáÕ í³Ûñ»ñÇ ÙÇç¨ »ñÃ¨»ÏáõÃÛ³Ý ÷áË³¹ñÙ³Ý Ýß³Ý³Ïí³Í ³íÇ³ÁÝÏ»ñáõÃÛ³Ý (³íÇ³ÁÝÏ»ñáõÃÛáõÝÝ»ñÇ) Çñ³íáõÝùÁ å»ïù ¿ Çñ³Ï³Ý³óíÇ Ñ»ï¨Û³É ÑÇÙÝ³Ï³Ý ëÏ½µáõÝùÝ»ñÇÝ Ñ³Ù³å³ï³ëË³Ý, áñáÝó å»ïù ¿ Ñ³ñÙ³ñ»óíÇ ï³ñáÕ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íÇ³ÁÝÏ»ñáõÃÛáõÝ(Ý»ñ)Á Ýß³Ý³ÏáÕ ä³ÛÙ³Ý³íáñíáÕ ÏáÕÙÇ ï³ñ³Íù ·Ý³óáÕ ¨ ï³ñ³ÍùÇó »ÏáÕ »ñÃ¨»ÏáõÃÛ³Ý å³Ñ³Ýç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Ý ï³ñ³Í³ßñç³ÝÇ »ñÃ¨»ÏáõÃÛ³Ý å³Ñ³ÝçÝ»ñÁ, áñáí ³ÝóÝáõÙ ¿ Ñ³Ù³Ó³ÛÝ»óí³Í Ñ³Õáñ¹³ÏóáõÃÛáõÝÁª Ñ³ßíÇ ³éÝ»Éáí ï»Õ³Ï³Ý ¨ ßñç³Ý³ÛÇÝ û¹³ÛÇÝ Ñ³Õáñ¹³ÏóáõÃÛáõÝÝ»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íÇ³ÁÝÏ»ñáõÃÛáõÝÝ»ñÇ ß³Ñ³·áñÍÙ³ÝÝ ³éÝãíáÕ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ê³ÑÙ³Ýí³Í »ñÃáõÕÇÝ»ñáí ïñ³Ù³¹ñí»ÉÇù ï³ñáÕáõÃÛáõÝÝ»ñÁ å»ïù ¿ Ñ³Ù³Ó³ÛÝ»óí»Ý »ñÏáõ ä³ÛÙ³Ý³íáñíáÕ ÏáÕÙ»ñÇ Ýß³Ý³Ï³Í ³íÇ³ÁÝÏ»ñáõÃÛáõÝÝ»ñÇ ÙÇç¨ ¨ Ñ³ëï³ïí»Ý ä³ÛÙ³Ý³íáñíáÕ ÏáÕÙ»ñÇ ³íÇ³óÇáÝ ÇßË³ÝáõÃÛáõ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Ç×³Ï³·ñ³Ï³Ý ïíÛ³ÉÝ»ñ ³å³Ñá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Ûáõñ³ù³ÝãÛáõñÇ ³íÇ³óÇáÝ ÇßË³ÝáõÃÛáõÝÝ»ñÁ å»ïù ¿ å³ñï³¹ñ»Ý Çñ»Ýó Ýß³Ý³Ï³Í ³íÇ³ÁÝÏ»ñáõÃÛ³ÝÁ (³íÇ³ÁÝÏ»ñáõÃÛáõÝÝ»ñÇÝ)ª ïñ³Ù³¹ñ»Éáõ ÙÛáõë ä³ÛÙ³Ý³íáñíáÕ ÏáÕÙÇ ³íÇ³óÇáÝ ÇßË³ÝáõÃÛáõÝÝ»ñÇÝ, í»ñçÇÝÝ»ñÇë å³Ñ³Ýçáí, ³ÛÝåÇëÇ å³ñµ»ñ³Ï³Ý Ï³Ù ³ÛÉ µÝáõÛÃÇ íÇ×³·ñ³Ï³Ý ïíÛ³ÉÝ»ñ, ÇÝãåÇëÇù Ñ³ñÏ ÏÉÇÝ»Ý ä³ÛÙ³Ý³íáñíáÕ ÏáÕÙ»ñÇ Ýß³Ý³Ï³Í ³íÇ³ÁÝÏ»ñáõÃÛáõÝÝ»ñÇ ÏáÕÙÇó Ñ³Ù³Ó³ÛÝ»óí³Í Ñ³Õáñ¹³ÏóáõÃÛáõÝÝ»ñÇ íñ³ ïñ³Ù³¹ñí³Í ï³ñáÕáõÃÛ³Ý í»ñ³Ý³Û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í³óáõó³ÏÝ»ñÇ Ñ³ëï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âí³óáõó³ÏÝ»ñÁ, Ý»ñ³éÛ³É ãí»ñÃ»ñÇ Ñ³×³Ë³Ï³ÝáõÃÛáõÝÁ, ß³Ñ³·áñÍÙ³Ý ûñ»ñÁ ¨ û·ï³·áñÍí»ÉÇù û¹³Ý³í»ñÇ ïÇå»ñÁ, å»ïù ¿ Ñ³Ù³Ó³ÛÝ»óí»Ý ä³ÛÙ³Ý³íáñíáÕ ÏáÕÙ»ñÇ Ýß³Ý³Ï³Í ³íÇ³ÁÝÏ»ñáõÃÛáõÝÝ»ñÇ ÙÇç¨: ÜÙ³Ý Ó¨áí Ñ³Ù³Ó³ÛÝ»óí³Í ³Ûë Ñ³ñó»ñÁ å»ïù ¿ Ý»ñÏ³Û³óí»Ý ä³ÛÙ³Ý³íáñíáÕ ÏáÕÙ»ñÇ ³íÇ³óÇáÝ ÇßË³ÝáõÃÛáõÝÝ»ñÇ Ñ³ëï³ïÙ³ÝÁ Ñ³Ù³Ó³ÛÝ»óí³Í Ñ³Õáñ¹³ÏóáõÃÛáõÝÝ»ñÇ ß³Ñ³·áñÍáõÙÁ ëÏë»Éáõó »ñ»ëáõÝ (30) ûñ ³é³ç: ÜáõÛÝ ÁÝÃ³ó³Ï³ñ·Á å»ïù ¿ ÏÇñ³éíÇ Ñ»ï³·³ ÷á÷áËáõÃÛáõÝÝ»ñÇ ¹»åùáõÙ, ÇëÏ »ñ»ëáõÝ (30) ûñí³ Å³Ù³Ý³Ï³Ñ³ïí³ÍÁ Ï³ñáÕ ¿ ³éÝãíáÕ ³íÇ³óÇáÝ ÇßË³ÝáõÃÛáõÝÝ»ñÇ Ñ³ëï³ïÙ³Ùµ Ïñ×³ïí»É ÙÇÝã¨ ï³ëÁ (10) ûñí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Ï³·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Ç Ýß³Ý³Ï³Í ³íÇ³ÁÝÏ»ñáõÃÛ³Ý (³íÇ³ÁÝÏ»ñáõÃÛáõÝÝ»ñÇ) ÏáÕÙÇó ÙÛáõë ä³ÛÙ³Ý³íáñíáÕ ÏáÕÙÇ ï³ñ³ÍùÇó Ï³Ù Ýñ³ ï³ñ³Íù  Ï³ï³ñíáÕ  ÷áË³¹ñáõÙÝ»ñÇ Ñ³Ù³ñ ·³ÝÓí»ÉÇù ë³Ï³·Ý»ñÁ å»ïù ¿ ë³ÑÙ³Ýí»Ý ÁÝ¹áõÝ»ÉÇ ã³÷»ñáíª Ñ³ßíÇ ³éÝ»Éáí ÑÝ³ñ³íáñ µáÉáñ ·áñÍáÝÝ»ñÁ, Ý»ñ³éÛ³É ëå³éáÕÝ»ñÇ ß³Ñ»ñÁ, ß³Ñ³·áñÍÙ³Ý Í³Ëë»ñÁ, Í³é³ÛáõÃÛ³Ý µÝáõÃ³·ñ»ñÁ, ÏáÙÇëÇáÝ í×³ñáõÙÝ»ñÁ, ÁÝ¹áõÝ»ÉÇ ß³ÑáõÛÃÁ, ³ÛÉ ³íÇ³ÁÝÏ»ñáõÃÛáõÝÝ»ñÇ ÏáÕÙÇó ·³ÝÓíáÕ ë³Ï³·Ý»ñÁ ¨ ßáõÏ³ÛÇ ³ÛÉ ³é¨ïñ³ÛÇÝ ÝÏ³ï³é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áõÙ Ýßí³Í ë³Ï³·Ý»ñÁ å»ïù ¿ ÑÝ³ñ³íáñáõÃÛ³Ý ¹»åùáõÙ Ñ³Ù³Ó³ÛÝ»óí»Ý »ñÏáõ ä³ÛÙ³Ý³íáñíáÕ ÏáÕÙ»ñÇ Ýß³Ý³Ï³Í ³íÇ³ÁÝÏ»ñáõÃÛáõÝÝ»ñÇ ÙÇç¨, ¨ ÝÙ³Ý Ñ³Ù³Ó³ÛÝáõÃÛáõÝÁ å»ïù ¿ ÑÝ³ñ³íáñáõÃÛ³Ý ë³ÑÙ³ÝÝ»ñáõÙ Ñ³ë³Ý»ÉÇ ÉÇÝÇ Ñ³Ù³å³ï³ëË³Ý ÙÇç³½·³ÛÇÝ Ù³ñÙÇÝÝ»ñÇ Ï³Ù Ï³½Ù³Ï»ñåáõÃÛáõÝÝ»ñÇ ÁÝÃ³ó³Ï³ñ·»ñÇ û·ï³·áñÍ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ÜÙ³Ý Ó¨áí Ñ³Ù³Ó³ÛÝ»óí³Í ë³Ï³·Ý»ñÁ å»ïù ¿ Ý»ñÏ³Û³óí»Ý  ä³ÛÙ³Ý³íáñíáÕ ÏáÕÙ»ñÇ ³íÇ³óÇáÝ ÇßË³ÝáõÃÛáõÝÝ»ñÇ Ñ³ëï³ïÙ³ÝÁª ¹ñ³Ýó áõÅÇ Ù»ç ÙïÝ»Éáõ ûñí³ÝÇó ³éÝí³½Ý í³ÃëáõÝ (60) ûñ ³é³ç: Ð³ïáõÏ ¹»åù»ñáõÙ ³Û¹ Å³ÙÏ»ïÁ ÑÇß³ï³Ïí³Í ³íÇ³óÇáÝ ÇßË³ÝáõÃÛáõÝÝ»ñÇ Ñ³ëï³ïÙ³Ý ¹»åùáõÙ Ï³ñáÕ ¿ Ïñ×³ï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³Ï³·Ý»ñÇ Ñ³ëï³ïáõÙÁ å»ïù ¿ ïñíÇ µ³ó³Ñ³Ûïáñ»Ý: ºÃ» ³íÇ³óÇáÝ ÇßË³ÝáõÃÛáõÝÝ»ñÇó áã Ù»ÏÁ ãÇ ³ñï³Ñ³Ûï»É Çñ ³ÝÑ³Ù³Ó³ÛÝáõÃÛáõÝÁ ë³Ï³·Ý»ñÇ Ý»ñÏ³Û³óÙ³Ý ûñí³ÝÇó ëÏë³Í »ñ»ëáõÝ (30) ûñí³ ÁÝÃ³óùáõÙª ëáõÛÝ Ñá¹í³ÍÇ 3-ñ¹ Ï»ïÇ Ñ³Ù³Ó³ÛÝ, ³å³ ³Û¹ ë³Ï³·Ý»ñÁ å»ïù ¿ Ñ³Ù³ñí»Ý Ñ³ëï³ïí³Í: Ü»ñÏ³Û³óÙ³Ý Ñ³Ù³ñ Ý³Ë³ï»ëí³Í Å³Ù³Ý³Ï³Ñ³ïí³ÍÇ Ïñ×³ïÙ³Ý ¹»åùáõÙ, ÇÝãå»ë Ý³Ë³ï»ëí³Í ¿ ëáõÛÝ Ñá¹í³ÍÇ 3-ñ¹ Ï»ïáí, ³íÇ³óÇáÝ ÇßË³ÝáõÃÛáõÝÝ»ñÁ Ï³ñáÕ »Ý Ñ³Ù³Ó³ÛÝ»É, áñ ³ÛÝ Å³Ù³Ý³Ï³Ñ³ïí³ÍÁ, áñÇ ÁÝÃ³óùáõÙ áñ¨¿ ³ÝÑ³Ù³Ó³ÛÝáõÃÛáõÝ Ï³ñáÕ ¿ Í³Ýáõóí»É, å»ïù ¿ ÉÇÝÇ »ñ»ëáõÝ (30) ûñí³ÝÇó å³Ï³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Ã» ë³Ï³·Ý»ñÁ ã»Ý Ï³ñáÕ Ñ³Ù³Ó³ÛÝ»óí»É ëáõÛÝ Ñá¹í³ÍÇ 2-ñ¹ Ï»ïÇ Ñ³Ù³Ó³ÛÝ, Ï³Ù »Ã» ëáõÛÝ Ñá¹í³ÍÇ 4-ñ¹ Ï»ïÇ Ñ³Ù³Ó³ÛÝ ÏÇñ³éíáÕ Å³Ù³Ý³Ï³Ñ³ïí³ÍÇ ÁÝÃ³óùáõÙ ÙÇ ä³ÛÙ³Ý³íáñíáÕ ÏáÕÙÇ ³íÇ³óÇáÝ ÇßË³ÝáõÃÛáõÝÝ»ñÁ ÙÛáõë ä³ÛÙ³Ý³íáñíáÕ ÏáÕÙÇ ³íÇ³óÇáÝ ÇßË³ÝáõÃÛáõÝÝ»ñÇÝ Í³ÝáõóáõÙ »Ý ëáõÛÝ Ñá¹í³ÍÇ 2-ñ¹ Ï»ïÇ Ñ³Ù³Ó³ÛÝ Ñ³Ù³Ó³ÛÝ»óí³Í ë³Ï³·Ý»ñÇ í»ñ³µ»ñÛ³É Çñ»Ýó ³ÝÑ³Ù³Ó³ÛÝáõÃÛ³Ý Ù³ëÇÝ, ä³ÛÙ³Ý³íáñíáÕ ÏáÕÙ»ñÇ ³íÇ³óÇáÝ ÇßË³ÝáõÃÛáõÝÝ»ñÁ å»ïù ¿ Ó·ï»Ý ë³ÑÙ³Ý»É ë³Ï³·Ý»ñÁ ÷áË³¹³ñÓ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ä³ÛÙ³Ý³íáñíáÕ ÏáÕÙ»ñÇ ³íÇ³óÇáÝ ÇßË³ÝáõÃÛáõÝÝ»ñÁ Ñ³Ù³Ó³ÛÝáõÃÛ³Ý ã»Ý Ï³ñáÕ³ÝáõÙ ·³É ëáõÛÝ Ñá¹í³ÍÇ 3-ñ¹ Ï»ïÇ Ñ³Ù³Ó³ÛÝ Çñ»Ýó Ý»ñÏ³Û³óí³Í ë³Ï³·Ý»ñÇ Ï³Ù ëáõÛÝ Ñá¹í³ÍÇ 5-ñ¹ Ï»ïÇ Ñ³Ù³Ó³ÛÝ áñ¨¿ ë³Ï³·Ç ë³ÑÙ³ÝÙ³Ý í»ñ³µ»ñÛ³É, ³å³ í»×Á å»ïù ¿ Ï³ñ·³íáñíÇ ëáõÛÝ Ð³Ù³Ó³ÛÝ³·ñÇ 17-ñ¹ Ñá¹í³Í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êáõÛÝ Ñá¹í³ÍÇ ¹ñáõÛÃÝ»ñÇ Ñ³Ù³Ó³ÛÝ Ñ³ëï³ïí³Í áñ¨¿ ë³Ï³·ÇÝ å»ïù ¿ áõÅÇ Ù»ç ÙÝ³ ÙÇÝã¨ Ýáñ ë³Ï³·ÝÇ Ñ³ëï³ïáõÙÁ: ²éÝãíáÕ ë³Ï³·ÝÇ ÏÇñ³ñÏ»ÉÇáõÃÛáõÝÁ Ï³ñáÕ ¿ ëÏ½µÝ³Ï³Ý Å³ÙÏ»ïÁ Éñ³Ý³Éáõó Ñ»ïá »ñÏ³ñ³Ó·í»É ä³ÛÙ³Ý³íáñíáÕ ÏáÕÙ»ñÇ ³íÇ³óÇáÝ ÇßË³ÝáõÃÛáõÝÝ»ñÇ Ñ³ëï³ïÙ³Ùµ: ê³Ï³ÛÝ ë³Ï³·ÝÇ áõÅÇ Ù»ç ÉÇÝ»ÉÁ ãå»ïù ¿ ßÝáñÑÇí ëáõÛÝ Ï»ïÇ »ñÏ³ñ³Ó·íÇ ³í»ÉÇ, ù³Ý ï³ëÝ»ñÏáõ (12) ³ÙÇëª Ñ³ßí³Í Ýñ³ Å³ÙÏ»ïÁ Éñ³Ý³Éáõ ûñí³ÝÇó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ÛÇÝ ïáõñù»ñÇó ¨ ³ÛÉ ·³ÝÓáõÙÝ»ñÇó ³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Ç Ýß³Ý³Ï³Í ³íÇ³ÁÝÏ»ñáõÃÛáõÝÝ»ñÇ  ÏáÕÙÇó ÙÇç³½·³ÛÇÝ û¹³ÛÇÝ Ñ³Õáñ¹³ÏóáõÃÛ³Ý íñ³ ß³Ñ³·áñÍíáÕ  û¹³Ý³í»ñÁ,  ÇÝãå»ë  Ý³¨  Ýñ³Ýó ë³ñù³íáñáõÙÁ,  í³é»ÉÇùÇ ¨ ùë³ÝÛáõÃ»ñÇ å³ß³ñÝ»ñÁ, å³Ñ»ëï³Ù³ë»ñÁ ¨ û¹³Ý³íÇ å³ß³ñÝ»ñÁ, Ý»ñ³éÛ³É ëÝÝ¹³ÙÃ»ñùÁ, ÁÙå»ÉÇùÝ»ñÁ, ÍË³ËáïÁ ¨ ÙÛáõë ³åñ³ÝùÝ»ñÁ, áñáÝù Ý³Ë³ï»ëí³Í »Ý ÃéÇãùÇ ÁÝÃ³óùáõÙ áõÕ¨áñÝ»ñÇÝ í³×³éùÇ Ñ³Ù³ñ, û¹³Ý³íÇ Ù»ç ä³ÛÙ³Ý³íáñíáÕ ÙÛáõë ÏáÕÙÇ ï³ñ³Íù Å³Ù³Ý»ÉÇë ³½³ïíáõÙ »Ý ³Ù»Ý ï»ë³Ï Ù³ùë³ïáõñù»ñÇó, ï»ëã³Ï³Ý ¨ ³ÛÉ ·³ÝÓáõÙÝ»ñÇóª å³ÛÙ³Ýáí, áñ ³Û¹ ë³ñù³íáñáõÙÝ»ñÁ, ³åñ³ÝùÝ»ñÝ  áõ  å³ß³ñÝ»ñÁ  ÙÝ³Éáõ  »Ý  û¹³Ý³íÇ  Ù»ç  ÙÇÝã¨  Ýñ³Ýó í»ñ³³ñï³Ñ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 ÜÙ³Ý  Ù³ùë³ïáõñù»ñÇó ¨ Ñ³ñÏ»ñÇó, µ³ó³éáõÃÛ³Ùµ Ù³ïáõóí³Í Í³é³ÛáõÃÛáõÝÝ»ñÇÝ Ñ³Ù³å³ï³ëË³ÝáÕ ·³ÝÓáõÙÝ»ñÇ, ³½³ïíáõÙ »Ý Ý³¨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³) Ýß³Ý³Ïí³Í ³íÇ³ÁÝÏ»ñáõÃÛ³Ý (³íÇ³ÁÝÏ»ñáõÃÛáõÝÝ»ñÇ) ÏáÕÙÇó ÙÇç³½·³ÛÇÝ û¹³ÛÇÝ Ñ³Õáñ¹³ÏóáõÃÛ³Ý íñ³ ß³Ñ³·áñÍíáÕ û¹³Ý³íÇ ÉÇóù³íáñÙ³Ý Ñ³Ù³ñ Ý³Ë³ï»ëí³Í í³é»É³ÝÛáõÃÝ áõ ùë³ÝÛáõÃ»ñÁ, áñáÝù û¹³Ý³í »Ý í»ñóí»É ÙÛáõë ä³ÛÙ³Ý³íáñíáÕ ÏáÕÙÇ ï³ñ³ÍùáõÙ, ÝáõÛÝÇëÏ »ñµ ³Û¹ í³é»É³ÝÛáõÃÝ  áõ  ùë³ÝÛáõÃ»ñÁ û·ï³·áñÍíáõÙ »Ý ³ÛÝ ï³ñ³ÍùÇ íñ³Ûáí ³ÝóÝáÕ »ñÃáõÕáõ Ñ³ïí³ÍáõÙ, áõñ ¹ñ³Ýù í»ñóí»É »Ý û¹³Ý³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Ý å³Ñ»ëï³Ù³ë»ñÝ áõ ÙÛáõë ëáíáñ³Ï³Ý ë³ñù³íáñáõÙÝ»ñÁ,  áñáÝù ÙÛáõë ä³ÛÙ³Ý³íáñíáÕ ÏáÕÙÇ ï³ñ³Íù »Ý Ý»ñÙáõÍí»É Ýß³Ý³Ïí³Í ³íÇ³ÁÝÏ»ñáõÃÛ³Ý (³íÇ³ÁÝÏ»ñáõÃÛáõÝÝ»ñÇ) ÏáÕÙÇó ÙÇç³½·³ÛÇÝ Ñ³Õáñ¹³ÏóáõÃÛ³Ý íñ³ ß³Ñ³·áñÍíáÕ û¹³Ý³íÇ å³Ñå³ÝÙ³Ý Ï³Ù Ýáñá·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û¹³Ý³íÇ ³ÛÝ å³ß³ñÝ»ñÁ, áñáÝù û¹³Ý³í »Ý í»ñóí»É ÙÛáõë ä³ÛÙ³Ý³íáñíáÕ ÏáÕÙÇ ï³ñ³ÍùáõÙª Ýßí³Í ä³ÛÙ³Ý³íáñíáÕ ÏáÕÙÇ Çñ³í³ëáõ ÇßË³ÝáõÃÛáõÝÝ»ñÇ ÏáÕÙÇó ë³ÑÙ³Ýí³Í ÉÇÙÇïÝ»ñÇ ë³ÑÙ³ÝÝ»ñáõÙ ¨ Ý³Ë³ï»ëí³Í »Ý Ýß³Ý³Ïí³Í ³íÇ³ÁÝÏ»ñáõÃÛ³Ý (³íÇ³ÁÝÏ»ñáõÃÛáõÝÝ»ñÇ) ÏáÕÙÇó ÙÇç³½·³ÛÇÝ û¹³ÛÇÝ Ñ³Õáñ¹³ÏóáõÃÛ³Ý íñ³ ß³Ñ³·áñÍíáÕ û¹³Ý³íáõÙ û·ï³·áñÍ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áõÕÇÕ ï³ñ³ÝóáõÙáí ³ÝóÝáÕ µ»éÝ»ñÁ ¨ áõÕ»µ»éÝ»ñÁ, áñáÝù ÷áË³¹ñíáõÙ »Ý Ýß³Ý³Ïí³Í ³íÇ³ÁÝÏ»ñáõÃÛ³Ý (³íÇ³ÁÝÏ»ñáõÃÛáõÝÝ»ñÇ) ÏáÕÙÇó ÙÇç³½·³ÛÇÝ û¹³ÛÇÝ Ñ³Õáñ¹³ÏóáõÃÛáõÝÝ»ñÇ íñ³ ß³Ñ³·áñÍíáÕ û¹³Ý³í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ä³ÛÙ³Ý³íáñíáÕ ÏáÕÙÇó áñ¨¿ Ù»ÏÇ ï³ñ³Íù Ý»ñÙáõÍí³Í ³é³ñÏ³Ý»ñÝ áõ ÝÛáõÃ»ñÁª ÙÛáõë ä³ÛÙ³Ý³íáñíáÕ ÏáÕÙÇ Ýß³Ý³Ï³Í ³íÇ³ÁÝÏ»ñáõÃÛ³Ý (³íÇ³ÁÝÏ»ñáõÃÛáõÝÝ»ñÇ) ·áñÍ³Ï³É³Ï³Ý ·ñ³ë»ÝÛ³ÏÝ»ñáõÙ ë³ï³ñÙ³Ý ¨ ·áí³½¹Ç Ýå³ï³ÏÝ»ñáí û·ï³·áñÍÙ³Ý Ñ³Ù³ñª å³ÛÙ³Ýáí, áñ ¹ñ³Ýù ÏÏñ»Ý Ñ³Ù³å³ï³ëË³Ý ³íÇ³ÁÝÏ»ñáõÃÛáõÝÝ»ñÇ ³ÝáõÝÝ»ñÁ ¨ Ïï³ñ³Íí»Ý ³Ýí×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¸ÇïáÕáõÃÛáõÝ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Ï³ñáÕ »Ý å³Ñ³Ýçí»É, áñ §³¦, §µ¦ ¨ §·¦ »ÝÃ³Ï»ï»ñáõÙ ÑÇß³ï³Ïí³Í ÝÛáõÃ»ñÁ å³Ñí»Ý Ù³ùë³ï³Ý ÑëÏáÕáõÃÛ³Ý Ï³Ù Õ»Ï³í³ñÙ³Ý ï³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ä³ÛÙ³Ý³íáñíáÕ ÏáÕÙÇó áñ¨¿ Ù»ÏÇ ï³ñ³Íù Ý»ñÙáõÍí³Í Ï³ÑáõÛùÁ, ·ñ³ë»ÝÛ³Ï³ÛÇÝ åÇïáõÛùÝ»ñÁ ¨ ³ÛÉ ÝÛáõÃ»ñÁ, áñáÝù û·ï³·áñÍí»Éáõ »Ý ÙÛáõë ä³ÛÙ³Ý³íáñíáÕ ÏáÕÙÇ Ýß³Ý³Ï³Í ³íÇ³ÁÝÏ»ñáõÃÛ³Ý (³íÇ³ÁÝÏ»ñáõÃÛáõÝÝ»ñÇ) ·áñÍ³Ï³É³Ï³Ý ·ñ³ë»ÝÛ³ÏÝ»ñáõÙ, å»ïù ¿ Ï³ñ·³íáñí»Ý ä³ÛÙ³Ý³íáñíáÕ ÏáÕÙ»ñÇó Ûáõñ³ù³ÝãÛáõñÇ Ù³ùë³ÛÇÝ ûñ»Ýù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 ä³ÛÙ³Ý³íáñíáÕ ÏáÕÙÇ Ýß³Ý³Ï³Í ³íÇ³ÁÝÏ»ñáõÃÛ³Ý (³íÇ³ÁÝÏ»ñáõÃÛáõÝÝ»ñÇ) û¹³Ý³íáõÙ ·ïÝíáÕ Ï³ÝáÝ³íáñ ë³ñù³íáñáõÙÝ»ñÁ, ÇÝãå»ë Ý³¨ ÝÛáõÃ»ñÝ áõ å³ß³ñÝ»ñÁ Ï³ñáÕ »Ý ä³ÛÙ³Ý³íáñíáÕ ÙÛáõë ÏáÕÙÇ ï³ñ³ÍùáõÙ µ»éÝ³Ã³÷»É ÙÇ³ÛÝ ÝÙ³Ý ä³ÛÙ³Ý³íáñíáÕ ÏáÕÙÇ Ù³ùë³ÛÇÝ ÇßË³ÝáõÃÛáõÝÝ»ñÇ Ñ³ëï³ïÙ³Ùµ: ÜÙ³Ý   ¹»åùáõÙ ¹ñ³Ýù ï»Õ³¹ñíáõÙ »Ý í»ñáÑÇßÛ³É ÇßË³ÝáõÃÛáõÝÝ»ñÇ í»ñ³ÑëÏáÕáõÃÛ³Ý ï³Ï ÙÇÝã¨ í»ñçÇÝÝ»ñÇë í»ï³³ñï³Ñ³ÝáõÙÁ Ï³Ù ï»Õ³µ³ßËáõÙÁ Ù³ùë³ÛÇÝ Ï³ñ·³íáñáõÙ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ä³ÛÙ³Ý³íáñíáÕ ÏáÕÙ å»ïù ¿ ÙÛáõë ä³ÛÙ³Ý³íáñíáÕ ÏáÕÙÇ Ýß³Ý³Ï³Í ³íÇ³ÁÝÏ»ñáõÃÛ³ÝÁ (³íÇ³ÁÝÏ»ñáõÃÛáõÝÝ»ñÇÝ) ïñ³Ù³¹ñÇ ³ÛÝåÇëÇ ³ñïáÝáõÃÛáõÝÝ»ñ, ÇÝãåÇëÇ ³ñïáÝáõÃÛáõÝÝ»ñÇó û·ïíáõÙ ¿ (»Ý) Çñ ë»÷³Ï³Ý ³íÇ³ÁÝÏ»ñáõÃÛáõÝ(Ý»ñ)Á ÙÛáõë ä³ÛÙ³Ý³íáñíáÕ ÏáÕÙÇ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Ï³Û³óáõóã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Úáõñ³ù³ÝãÛáõñ ä³ÛÙ³Ý³íáñíáÕ ÏáÕÙ ÷áË³¹³ñÓáõÃÛ³Ý ÑÇÙ³Ý íñ³ Çñ³íáõÝù ¿ ïñ³Ù³¹ñáõÙ ÙÛáõë ä³ÛÙ³Ý³íáñíáÕ ÏáÕÙÇ Ýß³Ý³Ï³Í ³íÇ³ÁÝÏ»ñáõÃÛ³ÝÁ (³íÇ³ÁÝÏ»ñáõÃÛáõÝÝ»ñÇÝ) Çñ ï³ñ³ÍùáõÙ Ñ³ëï³ï»Éáõ ¨ ëå³ë³ñÏ»Éáõ ·ñ³ë»ÝÛ³ÏÝ»ñ ³é¨ïñ³ÛÇÝ, ï»ËÝÇÏ³Ï³Ý, ûå»ñ³ïÇí ¨ í³ñã³Ï³Ý ³ÝÓÝ³Ï³½Ù»ñáí, áñáÝù Ï³ñáÕ »Ý ³ÝÑñ³Å»ßï ÉÇÝ»É ³éÝãíáÕ ³íÇ³ÁÝÏ»ñáõÃÛ³Ý (³íÇ³ÁÝÏ»ñáõÃÛáõÝÝ»ñÇ) å³Ñ³Ýç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Ç Ýß³Ý³Ï³Í ³íÇ³ÁÝÏ»ñáõÃÛáõÝ(Ý»ñ)Á Çñ³íáõÝù áõÝÇ (áõÝ»Ý) µ³ó ÃáÕÝ»Éáõ ³ßË³ñÑáí Ù»Ï ·áñÍáÕ ë»÷³Ï³Ý Ñ³Õáñ¹³ÏóáõÃÛáõÝÝ»ñáí ÷áË³¹ñáõÙÝ»ñÇ Çñ»Ýó ë»÷³Ï³Ý ÷³ëï³ÃÕÃ»ñÁ ¨ ·áí³½¹»É áõ ë³ï³ñ»É í³×³éùÁ ÙÛáõë ä³ÛÙ³Ý³íáñíáÕ ÏáÕÙÇ ï³ñ³ÍùáõÙ: ÜÙ³Ý í³×³éùÁ Ï³ñáÕ ¿ Çñ³Ï³Ý³óí»É ÙÛáõë ä³ÛÙ³Ý³íáñíáÕ ÏáÕÙÇ ·áñÍáÕ ûñ»Ýë¹ñáõÃÛ³Ý ¨ Ï³ÝáÝ³Ï³ñ·»ñÇÝ Ñ³Ù³å³ï³ëË³Ý Ï³Ù áõÕÕ³ÏÇáñ»Ý Ýñ³ ³é¨ïñ³Ï³Ý ·ñ³ë»ÝÛ³ÏÝ»ñÇ ÙÇçáóáí Ï³Ù ³é¨ïñ³Ï³Ý ¨/Ï³Ù ×³Ù÷áñ¹³Ï³Ý ·áñÍ³Ï³ÉáõÃÛáõÝÝ»ñÇ, ó³ÝÏ³ó³Í ³ÝÓÇ, Ï³½Ù³Ï»ñåáõÃÛ³Ý Ï³Ù Ù³ñÙÝ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1-ÇÝ Ï»ïáõÙ ÑÇß³ï³ÏíáÕ ·ñ³ë»ÝÛ³ÏÝ»ñÇ ëï»ÕÍáõÙÁ ¨ ³ÝÓÝ³Ï³½ÙÇ í³ñÓáõÙÁ »ÝÃ³Ï³ »Ý ß³Ñ³·ñ·Çé ä³ÛÙ³Ý³íáñíáÕ ÏáÕÙÇ ûñ»Ýë¹ñáõÃÛ³ÝÁ ¨ Ï³ÝáÝ³Ï³ñ·»ñÇÝ, Ù³ëÝ³íáñ³å»ë ³ÛÝ ûñ»ÝùÝ»ñÇÝ ¨ Ï³ÝáÝ³Ï³ñ·»ñÇÝ, áñáÝù í»ñ³µ»ñáõÙ »Ý ß³Ñ³·ñ·Çé ä³ÛÙ³Ý³íáñíáÕ ÏáÕÙÇ ï³ñ³Íù ûï³ñ»ñÏñ³óÇÝ»ñÇ ÙáõïùÇ ÃáõÛÉïíáõÃÛ³ÝÁ ¨ ÙÝ³É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ä³ÛÙ³Ý³íáñíáÕ ÏáÕÙÇ Ýß³Ý³Ï³Í ³íÇ³ÁÝÏ»ñáõÃÛáõÝ(Ý»ñ)Á Çñ³íáõÝù áõÝÇ (áõÝ»Ý) Ýß³Ý³Ï»Éáõ ÙÛáõë ä³ÛÙ³Ý³íáñíáÕ ÏáÕÙÇ ï³ñ³ÍùáõÙ ³ñï³Ï³ñ· ·ÉË³íáñ ·áñÍ³Ï³É áõÕ¨áñ³ÛÇÝ ¨ µ»éÝ³ÛÇÝ ÷áË³¹ñáõÙÝ»ñÇ í³×³éùÇ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Ç ÷áË³Ýó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Úáõñ³ù³ÝãÛáõñ ä³ÛÙ³Ý³íáñíáÕ ÏáÕÙ ÙÛáõë ä³ÛÙ³Ý³íáñíáÕ ÏáÕÙÇ Ýß³Ý³Ï³Í ³íÇ³ÁÝÏ»ñáõÃÛ³ÝÁ (³íÇ³ÁÝÏ»ñáõÃÛáõÝÝ»ñÇÝ) Çñ³íáõÝù ¿ ïñ³Ù³¹ñáõÙ ³½³ïáñ»Ý ÷áË³Ýó»Éáõ Í³Ëë»ñÇ ÝÏ³ïÙ³Ùµ »Ï³ÙáõïÝ»ñÇ ·»ñ³½³Ýóí³Í ·áõÙ³ñÝ»ñÁ, áñáÝù ³Û¹ ³íÇ³ÁÝÏ»ñáõÃÛáõÝÁ í³ëï³Ï»É ¿ ³é³çÇÝ ä³ÛÙ³Ý³íáñíáÕ ÏáÕÙÇ ï³ñ³ÍùáõÙ áõÕ¨áñÝ»ñÇ, áõÕ»µ»éÝ»ñÇ, µ»éÝ»ñÇ ¨ ÷áëïÇ ÷áË³¹ñÙ³Ý Ñ³Ù³ñ: ²Û¹ ÷áË³ÝóáõÙÝ»ñÁ å»ïù ¿ Ï³ï³ñí»Ý ³½³ï ÷áË³ñÏ»ÉÇ ³ñÅáõÛÃáíª ÷áË³ÝóÙ³Ý ûñí³ å³ßïáÝ³Ï³Ý ÷áË³Ý³ÏÙ³Ý ÷áË³ñÅ»ù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Ç ÙÇç¨ Ñ³ïáõÏ í×³ñ³ÛÇÝ Ñ³Ù³Ó³ÛÝ³·ñÇ ³éÏ³ÛáõÃÛ³Ý ¹»åùáõÙ ÷áË³ÝóáõÙÝ»ñÁ å»ïù ¿ Çñ³Ï³Ý³óí»Ý ³Û¹ Ñ³Ù³Ó³ÛÝ³·ñÇ ¹ñáõÛÃ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ç³½·³ÛÇÝ ÷áË³¹ñáõÙÝ»ñÇ Ù»ç Ý»ñ·ñ³íí³Í û¹³Ý³íÇ ß³Ñ³·áñÍÙ³Ý ³ñ¹ÛáõÝùáõÙ í³ëï³Ï³Í »Ï³ÙáõïÁ, ÇÝãå»ë Ý³¨ û¹³Ý³íÇ ß³Ñ³·áñÍÙ³Ý Ñ³Ù³ñ û·ï³·áñÍíáÕ ß³ñÅ³Ï³Ý ·áõÛùÁ Ñ³ñÏÙ³Ý »ÝÃ³Ï³ »Ý ÙÇ³ÛÝ ³ÛÝ »ñÏñáõÙ, áñï»Õ Ýß³Ý³Ïí³Í ³íÇ³ÁÝÏ»ñáõÃÛáõÝ(Ý»ñ)Á ·ñ³Ýóí³Í ¿ (»Ý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¹³Ý³í³Ï³Û³ÝÇ ¨ ÝÙ³Ý³ïÇå í×³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ò³ÝÏ³ó³Í í×³ñáõÙ, áñÁ Ï³ñáÕ ¿ ·³ÝÓí»É »ñÏáõ ä³ÛÙ³Ý³íáñíáÕ ÏáÕÙ»ñÇ ï³ñ³ÍùÝ»ñáõÙ û¹³Ý³í³Ï³Û³ÝÝ»ñÇ ¨ û¹³Ý³í³·Ý³óáõÃÛ³Ý ë³ñù³íáñáõÙÝ»ñÇ û·ï³·áñÍÙ³Ý Ñ³Ù³ñ, å»ïù ¿ ·³ÝÓíÇ ³Û¹ »ñÏñÝ»ñáõÙ ·áñÍáÕ ûñ»Ýë¹ñáõÃÛ³Ùµ ¨ Ï³ÝáÝ³Ï³ñ·»ñáí ë³ÑÙ³Ýí³Í å³ßïáÝ³Ï³Ý Ù³Ï³ñ¹³Ïáíª ë³Ï³·Ý»ñÇ Ñ³Ù³Ó³ÛÝ, áñáÝù ÏÇñ³é»ÉÇ »Ý ÝÙ³Ý³ïÇå ÙÇç³½·³ÛÇÝ û¹³ÛÇÝ Ñ³Õáñ¹³ÏóáõÃÛáõÝÝ»ñÇ íñ³ ß³Ñ³·áñÍíáÕ û¹³Ý³í»ñÇ ÝÏ³ïÙ³Ùµ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í³ëï³·ñ»ñÇ ¨ ³ñïáÝ³·ñ»ñÇ ×³Ý³ã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>
          <w:rFonts w:eastAsia="Times Armenian"/>
        </w:rPr>
        <w:t xml:space="preserve">   </w:t>
      </w:r>
      <w:r>
        <w:rPr/>
        <w:tab/>
        <w:t>ú¹³Ý³íÇ ÃéÇãù³ÛÇÝ åÇï³Ý»ÉÇáõÃÛ³Ý íÏ³Û³Ï³ÝÝ»ñÁ, Çñ³í³ëáõÃÛ³Ý íÏ³Û³Ï³ÝÝ»ñÁ ¨ ³ñïáÝ³·ñ»ñÁ, áñáÝù ïñí»É »Ý Ï³Ù í³í»ñ »Ý ×³Ý³ãí»É ä³ÛÙ³Ý³íáñíáÕ ÏáÕÙ»ñÇó Ù»ÏÇ ÏáÕÙÇó ¨ ¹»é áõÅÇ Ù»ç »Ý, å»ïù ¿ í³í»ñ ×³Ý³ãí»Ý ÙÛáõë ä³ÛÙ³Ý³íáñíáÕ ÏáÕÙÇ ÏáÕÙÇó ëáõÛÝ Ð³Ù³Ó³ÛÝ³·ñáí ë³ÑÙ³Ýí³Í »ñÃáõÕÇÝ»ñÇ ¨ Ñ³Õáñ¹³ÏóáõÃÛ³Ý ß³Ñ³·áñÍÙ³Ý Ñ³Ù³ñª å³ÛÙ³Ýáí, áñ ³ÛÝ å³Ñ³ÝçÝ»ñÁ, áñáÝó Ñ³Ù³å³ï³ëË³Ý ÝÙ³Ý Ñ³í³ëï³·ñ»ñÁ Ï³Ù ³ñïáÝ³·ñ»ñÁ ïñí»É »Ý Ï³Ù í³í»ñ »Ý ×³Ý³ãí»É, Ñ³Ù³½áñ »Ý Ï³Ù ·»ñ³½³ÝóáõÙ »Ý ÎáÝí»ÝóÇ³Ûáí ë³ÑÙ³Ýí³Í Ýí³½³·áõÛÝ ëï³Ý¹³ñïÝ»ñ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ñ»Ýë¹ñáõÃÛ³Ý ¨ Ï³ÝáÝ³Ï³ñ·»ñÇ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ØÇ ä³ÛÙ³Ý³íáñíáÕ ÏáÕÙÇ ûñ»Ýë¹ñáõÃÛáõÝÝ áõ Ï³ÝáÝ³Ï³ñ·»ñÁ, áñáÝù í»ñ³µ»ñáõÙ »Ý û¹³Ý³í»ñÇ, áõÕ¨áñÝ»ñÇ, ³ÝÓÝ³Ï³½ÙÇ, áõÕ»µ»éÝ»ñÇ, µ»éÝ»ñÇ Ï³Ù ÷áëïÇ ÙáõïùÇ ï³ñ³ÍùÇÝ, ï³ñ³ÍùáõÙ ÙÝ³ÉáõÝ, ï³ñ³ÍùÇ ÙÇçáí ï³ñ³ÝóáõÙÇÝ Ï³Ù ï³ñ³ÍùÇó »ÉùÇÝ, Ý»ñ³éÛ³É ÙáõïùÇÝ, Ù³ùñáõÃÛ³ÝÁ, Ý»ñ·³ÕÃÇÝ, ³ñï³·³ÕÃÇÝ, ³ÝÓÝ³·ñ»ñÇÝ, Ù³ùë³ï³ÝÁ, ³ñï³ñÅáõÛÃÇÝ, ¨ ë³ÝÇï³ñ³Ï³Ý ÙÇçáó³éáõÙÝ»ñÇÝ í»ñ³µ»ñáÕ Ï³ñ·³íáñáõÙÝ»ñÁ, å»ïù ¿ ÏÇñ³éí»Ý ÙÛáõë ä³ÛÙ³Ý³íáñíáÕ ÏáÕÙÇ Ýß³Ý³Ï³Í ³íÇ³ÁÝÏ»ñáõÃÛ³Ý (³íÇ³ÁÝÏ»ñáõÃÛáõÝÝ»ñÇ) û¹³Ý³í»ñÇ, áõÕ¨áñÝ»ñÇ, ³ÝÓÝ³Ï³½ÙÇ, áõÕ»µ»éÝ»ñÇ, µ»éÝ»ñÇ Ï³Ù ÷áëïÇ ÝÏ³ïÙ³Ùµ ³é³çÇÝ ä³ÛÙ³Ý³íáñíáÕ ÏáÕÙÇ ï³ñ³Íù ÙáõïùÇ, ï³ñ³ÍùáõÙ ·ïÝí»Éáõ Ï³Ù ï³ñ³ÍùÇó ¹áõñë ·³Éáõ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Ð³í»Éí³ÍáõÙ ë³ÑÙ³Ýí³Í »ñÃáõÕÇÝ»ñÇ Ñ³Ù³ñ û¹³ÛÇÝ ãí³·Í»ñÁ ¨ Ð³Û³ëï³ÝÇ Ð³Ýñ³å»ïáõÃÛ³Ý áõ ÈÇµ³Ý³ÝÇ Ð³Ýñ³å»ïáõÃÛ³Ý ë³ÑÙ³ÝÝ»ñÇ Ñ³ïÙ³Ý Ñ³Ù³å³ï³ëË³Ý Ï»ï»ñÁ å»ïù ¿ ³ÝÏ³Ëáñ»Ý ë³ÑÙ³Ýí»Ý Ûáõñ³ù³ÝãÛáõñ ä³ÛÙ³Ý³íáñíáÕ ÏáÕÙÇ ÏáÕÙÇóª Ýñ³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³½Ù³ÏáÕÙ û¹³ÛÇÝ ÏáÝí»ÝóÇ³ÛÇ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ÛÝ ã³÷áí, áñ ã³÷áí ¹ñ³Ýù ÏÇñ³é»ÉÇ »Ý ëáõÛÝ Ð³Ù³Ó³ÛÝ³·ñáí Ñ³ëï³ïí³Í û¹³ÛÇÝ Ñ³Õáñ¹³ÏóáõÃÛ³Ý ÝÏ³ïÙ³Ùµ, ÎáÝí»ÝóÇ³ÛÇ ¹ñáõÛÃÝ»ñÁ Çñ»Ýó Ý»ñÏ³ ï»ëùáí å»ïù ¿ áõÅÇ Ù»ç ÙÝ³Ý ä³ÛÙ³Ý³íáñíáÕ ÏáÕÙ»ñÇ ÙÇç¨ ëáõÛÝ Ð³Ù³Ó³ÛÝ³·ñÇ ·áñÍáÕáõÃÛ³Ý ³ÙµáÕç ÁÝÃ³óùáõÙ ÙÇÝã¨ ä³ÛÙ³Ý³íáñíáÕ ÏáÕÙ»ñÇ ÏáÕÙÇó ÎáÝí»ÝóÇ³ÛÇ áñ¨¿ Éñ³óÙ³Ý í³í»ñ³óáõÙÁ, áñÁ å³ïß³× Ï»ñåáí áõÅÇ Ù»ç ÏÙïÝÇ, ¨ ³Û¹ ¹»åùáõÙ ÝÙ³Ý Ó¨áí Éñ³óí³Í ÏáÝí»ÝóÇ³Ý å»ïù ¿ áõÅÇ Ù»ç ÙÝ³ ëáõÛÝ Ð³Ù³Ó³ÛÝ³·ñÇ ·áñÍáÕáõÃÛ³Ý ³ÙµáÕç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¹³ÛÇÝ ÷áË³¹ñáõÙÝ»ñÇ í»ñ³µ»ñÛ³É ä³ÛÙ³Ý³íáñíáÕ ÏáÕÙ»ñÇÝ ³éÝãíáÕ ÁÝ¹Ñ³Ýáõñ µ³½Ù³ÏáÕÙ å³ÛÙ³Ý³·ñÇ Ï³Ù ÏáÝí»ÝóÇ³ÛÇ áõÅÇ Ù»ç ÙïÝ»Éáõ ¹»åùáõÙ ëáõÛÝ Ð³Ù³Ó³ÛÝ³·ÇñÁ ä³ÛÙ³Ý³íáñíáÕ ÏáÕÙ»ñÇ ÙÇç¨ µ³Ý³ÏóáõÃÛáõÝÝ»ñÇ ÙÇçáóáí å»ïù ¿ ÷á÷áËíÇ, áñå»ë½Ç Ñ³Ù³å³ï³ëË³ÝÇ ÝÙ³Ý Ñ³Ù³Ó³ÛÝ³·ñÇ Ï³Ù ÏáÝí»ÝóÇ³ÛÇ ¹ñáõÛÃ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ñÑñ¹³Ïó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 ³íÇ³óÇáÝ ÇßË³ÝáõÃÛáõÝÝ»ñÁ å»ïù ¿ Å³Ù³Ý³Ï ³é Å³Ù³Ý³Ï ËáñÑñ¹³Ïó»Ý ÙÇÙÛ³Ýó Ñ»ïª ë»ñï Ñ³Ù³·áñÍ³ÏóáõÃÛ³Ý á·áí ³å³Ñáí»Éáõ Ñ³Ù³ñ ëáõÛÝ Ð³Ù³Ó³ÛÝ³·ñÇ ¹ñáõÛÃÝ»ñÇ å³ïß³× Çñ³Ï³Ý³óáõÙÁ ¨ µ³í³ñ³ñ Ñ³Ù³å³ï³ëË³ÝáõÃÛáõÝÁ í»ñçÇ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 Ï³ñáÕ ¿ ó³ÝÏ³ó³Í Å³Ù³Ý³Ï å³Ñ³Ýç»É ËáñÑñ¹³ÏóáõÃÛáõÝÝ»ñ ÙÛáõë ä³ÛÙ³Ý³íáñíáÕ ÏáÕÙÇ Ñ»ï ëáõÛÝ Ð³Ù³Ó³ÛÝ³·ñÇ Ù»ÏÝ³µ³ÝáõÃÛ³Ý, ÏÇñ³éÙ³Ý Ï³Ù Éñ³óÙ³Ý Ï³å³ÏóáõÃÛ³Ùµ: ÜÙ³Ý ËáñÑñ¹³ÏóáõÃÛáõÝÝ»ñÁ, áñáÝù Ï³ñáÕ »Ý Çñ³Ï³Ý³óí»É ä³ÛÙ³Ý³íáñíáÕ ÏáÕÙ»ñÇ ³íÇ³óÇáÝ ÇßË³ÝáõÃÛáõÝÝ»ñÇ ÙÇç¨ áõÕÕ³ÏÇ µ³Ý³ÏóáõÃÛáõÝÝ»ñÇ Ï³Ù Ý³Ù³Ï³·ñáõÃÛ³Ý ÙÇçáóáí, å»ïù ¿ ëÏë»Ý í³ÃëáõÝ (60) ûñí³ ÁÝÃ³óùáõÙª ëÏë³Í ³ÛÝ ûñÇó, »ñµ ÙÛáõë ä³ÛÙ³Ý³íáñíáÕ ÏáÕÙÁ ëï³ó»É ¿ å³Ñ³Ýç, »Ã» ä³ÛÙ³Ý³íáñíáÕ ÏáÕÙ»ñÁ ã»Ý å³ÛÙ³Ý³íáñí»É Å³ÙÏ»ïÇ »ñÏ³ñ³Ó·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Ï³ñ·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êáõÛÝ Ð³Ù³Ó³ÛÝ³·ñÇ Ù»ÏÝ³µ³ÝÙ³ÝÁ Ï³Ù ÏÇñ³éÙ³ÝÁ í»ñ³µ»ñáÕ ³Ù»Ý í»× Ï³ñ·³íáñíáõÙ ¿ ä³ÛÙ³Ý³íáñíáÕ ÏáÕÙ»ñÇ ³íÇ³óÇáÝ ÇßË³ÝáõÃÛáõÝÝ»ñÇ ÙÇç¨ ³ÝÙÇç³Ï³Ý µ³Ý³ÏóáõÃÛáõÝÝ»ñÇ ÙÇçáóáí: ºÃ» ³íÇ³óÇáÝ ÇßË³ÝáõÃÛáõÝÝ»ñÁ ã»Ý Ï³ñáÕ³ÝáõÙ í»×Á Ï³ñ·³íáñ»É, ä³ÛÙ³Ý³íáñíáÕ ÏáÕÙ»ñÁ å»ïù ¿ í»×Á Ï³ñ·³íáñ»Ý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Ç³óÇáÝ ³Ýíï³Ý·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ØÇç³½·³ÛÇÝ Çñ³íáõÝùÇó µËáÕ Çñ»Ýó Çñ³íáõÝùÝ»ñÇÝ áõ å³ñï³íáñáõÃÛáõÝÝ»ñÇÝ Ñ³Ù³å³ï³ëË³Ýª ä³ÛÙ³Ý³íáñíáÕ ÏáÕÙ»ñÁ Ñ³ëï³ïáõÙ »Ý, áñ ³ÝûñÇÝ³Ï³Ý ÙÇç³ÙïáõÃÛ³Ý ·áñÍáÕáõÃÛáõÝÝ»ñÇó ù³Õ³ù³óÇ³Ï³Ý ³íÇ³óÇ³ÛÇ ³Ýíï³Ý·áõÃÛáõÝÁ å³ßïå³Ý»Éáõª ÙÇÙÛ³Ýó Ñ³Ý¹»å ëï³ÝÓÝ³Í å³ñï³íáñáõÃÛáõÝÝ»ñÁ ëáõÛÝ Ð³Ù³Ó³ÛÝ³·ñÇ ³Ýµ³Å³Ý»ÉÇ Ù³ëÝ »Ý: âë³ÑÙ³Ý³÷³Ï»Éáí Çñ»Ýó Çñ³íáõÝùÝ»ñÇ áõ å³ñï³íáñáõÃÛáõÝÝ»ñÇ ÁÝ¹Ñ³ÝñáõÃÛáõÝÁ ÙÇç³½·³ÛÇÝ Çñ³íáõÝùÇ ßñç³Ý³ÏÝ»ñáíª ä³ÛÙ³Ý³íáñíáÕ ÏáÕÙ»ñÁ å»ïù ¿ ·áñÍ»Ý, Ù³ëÝ³íáñ³å»ë, §ú¹³Ý³í»ñáõÙ Ï³ï³ñíáÕ Ñ³Ýó³·áñÍáõÃÛáõÝÝ»ñÇ ¨ ³ÛÉ  Ó»éÝ³ñÏáõÙÝ»ñÇ Ù³ëÇÝ¦ 1963 Ãí³Ï³ÝÇ ë»åï»Ùµ»ñÇ 14-ÇÝ îáÏÇáÛáõÙ ëïáñ³·ñí³Í ÎáÝí»ÝóÇ³ÛÇ, §ú¹³Ý³í»ñÇ ³ÝûñÇÝ³Ï³Ý ·ñ³íÙ³Ý ¹»Ù å³Ûù³ñÇ    Ù³ëÇÝ¦ 1970 Ãí³Ï³ÝÇ ¹»Ïï»Ùµ»ñÇ 16-ÇÝ Ð³³·³ÛáõÙ ëïáñ³·ñí³Í ÎáÝí»ÝóÇ³ÛÇ ¨ §ø³Õ³ù³óÇ³Ï³Ý ³íÇ³óÇ³ÛÇ ³Ýíï³Ý·áõÃÛ³Ý ¹»Ù áõÕÕí³Í ³ÝûñÇÝ³Ï³Ý Ó»éÝ³ñÏáõÙÝ»ñÇ ¹»Ù å³Ûù³ñÇ Ù³ëÇÝ¦ 1971 Ãí³Ï³ÝÇ ë»åï»Ùµ»ñÇ 23-ÇÝ ØáÝñ»³ÉáõÙ ëïáñ³·ñí³Í ÎáÝí»ÝóÇ³ÛÇ ¹ñáõÛÃÝ»ñÇÝ Ñ³Ù³å³ï³ëË³Ý, ÇÝãå»ë Ý³¨ ³íÇ³óÇáÝ ³Ýíï³Ý·áõÃÛ³ÝÁ í»ñ³µ»ñáÕ ó³ÝÏ³í³Í ³ÛÉ ÏáÝí»ÝóÇ³ÛÇ ¹ñáõÛÃÝ»ñÇÝ Ñ³Ù³å³ï³ëË³Ý, áñáÝó ³Ý¹³Ù»ñ Ï¹³éÝ³Ý ä³ÛÙ³Ý³íáñíáÕ ÏáÕ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Á å³Ñ³ÝçÇ ¹»åùáõÙ å»ïù ¿ ÙÇÙÛ³Ýó ³ÝÑñ³Å»ßï ûÅ³Ý¹³ÏáõÃÛáõÝ óáõó³µ»ñ»Ýª Ï³ÝË»Éáõ Ñ³Ù³ñ  ù³Õ³ù³óÇ³Ï³Ý û¹³Ý³í»ñÇ ³ÝûñÇÝ³Ï³Ý ·ñ³íÙ³ÝÝ áõÕÕí³Í ·áñÍáÕáõÃÛáõÝÝ»ñÁ ¨ ÝÙ³Ý û¹³Ý³í»ñÇ, ¹ñ³Ýó áõÕ¨áñÝ»ñÇ, ³ÝÓÝ³Ï³½Ù»ñÇ, û¹³Ý³í³Ï³Û³ÝÝ»ñÇ ¨ û¹³·Ý³ó³ÛÇÝ ÙÇçáóÝ»ñÇ ³Ýíï³Ý·áõÃÛ³Ý ¹»Ù áõÕÕí³Í ³ÝûñÇÝ³Ï³Ý ³ÛÉ Ó»éÝ³ñÏáõÙÝ»ñÁ, ÇÝãå»ë Ý³¨ ù³Õ³ù³óÇ³Ï³Ý ³íÇ³óÇ³ÛÇ ³Ýíï³Ý·áõÃÛ³Ý ¹»Ù áõÕÕí³Í ó³ÝÏ³ó³Í ³ÛÉ ëå³éÝ³ÉÇ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»ñÝ Çñ»Ýó ÷áËÑ³ñ³µ»ñáõÃÛáõÝÝ»ñáõÙ Õ»Ï³í³ñíáõÙ »Ý ø³Õ³ù³óÇ³Ï³Ý ³íÇ³óÇ³ÛÇ ÙÇç³½·³ÛÇÝ Ï³½Ù³Ï»ñåáõÃÛ³Ý ÏáÕÙÇó Ñ³ëï³ïí³Í ³íÇ³óÇáÝ ³Ýíï³Ý·áõÃÛ³Ý ¨ §ØÇç³½·³ÛÇÝ ù³Õ³ù³óÇ³Ï³Ý ³íÇ³óÇ³ÛÇ Ù³ëÇÝ¦ ÎáÝí»ÝóÇ³ÛÇ Ð³í»Éí³ÍÝ»ñáõÙ Ý³Ë³ï»ëí³Í ¹ñáõÛÃÝ»ñáíª ³ÛÝù³Ýáí, áñù³Ýáí ÝÙ³Ý ³Ýíï³Ý·áõÃÛ³Ý ¹ñáõÛÃÝ»ñÁ ÏÇñ³é»ÉÇ »Ý ä³ÛÙ³Ý³íáñíáÕ ÏáÕÙ»ñÇ ÝÏ³ïÙ³Ùµ, Ýñ³Ýù å»ïù ¿ å³Ñ³Ýç»Ý, áñ Çñ»Ýó é»·ÇëïñáõÙ ·ñ³Ýóí³Í û¹³Ý³í»ñÁ ß³Ñ³·áñÍáÕÝ»ñÁ Ï³Ù û¹³Ý³í»ñÇ ³ÛÝ ß³Ñ³·áñÍáÕÝ»ñÁ, áñáÝó ·áñÍáõÝ»áõÃÛ³Ý ÑÇÙÝ³Ï³Ý í³ÛñÁ Ï³Ù Ùßï³Ï³Ý µÝ³ÏáõÃÛ³Ý í³ÛñÁ ·ïÝíáõÙ ¿ Çñ»Ýó ï³ñ³ÍùÝ»ñáõÙ, ¨ Çñ»Ýó ï³ñ³ÍùÝ»ñáõÙ ·áñÍáÕ û¹³Ý³í³Ï³Û³ÝÝ»ñÇ ß³Ñ³·áñÍáÕÝ»ñÁ ·áñÍ»Ý ³íÇ³óÇáÝ ³Ýíï³Ý·áõÃÛ³Ý ³Û¹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ä³ÛÙ³Ý³íáñíáÕ ÏáÕÙ Ñ³Ù³Ó³ÛÝáõÙ ¿, áñ ÙÛáõë ä³ÛÙ³Ý³íáñíáÕ ÏáÕÙÁ Ï³ñáÕ ¿ û¹³Ý³í»ñÇ ÝÙ³Ý ß³Ñ³·áñÍáÕÝ»ñÇó å³Ñ³Ýç»É, áñ ÏÇñ³éí»Ý ëáõÛÝ Ñá¹í³ÍÇ 3-ñ¹ Ï»ïáõÙ ÑÇß³ï³Ïí³Í ³íÇ³óÇáÝ ³Ýíï³Ý·áõÃÛ³Ý ¹ñáõÛÃÝ»ñÁª ï³ñ³Íù Ùáõïù ·áñÍ»Éáõ, ï³ñ³ÍùÇó Ù»ÏÝ»Éáõ ¨ Çñ ï³ñ³ÍùÇ ë³ÑÙ³ÝÝ»ñáõÙ ·ïÝí»Éáõ Ñ³Ù³ñ: Úáõñ³ù³ÝãÛáõñ ä³ÛÙ³Ý³íáñíáÕ ÏáÕÙ ³å³ÑáíáõÙ ¿ Ñ³Ù³å³ï³ëË³Ý ÙÇçáóÝ»ñÇ ÏÇñ³éáõÙÁ û¹³Ý³íÇ å³ßå³ÝáõÃÛ³Ý ¨ ÙÇÝã¨ û¹³Ý³í Ýëï»ÉÁ Ï³Ù µ»éÝáõÙÁ ¨ ¹ñ³ ÁÝÃ³óùáõÙ áõÕ¨áñÝ»ñÇ, ³ÝÓÝ³Ï³½ÙÇ, Ó»éÝ³Í³ÝñáóÝ»ñÇ, µ»éÝ»ñÇ, áõÕ»µ»éÝ»ñÇ ¨ û¹³Ý³íÇ å³ß³ñÝ»ñÇ ëïáõ·Ù³Ý Ñ³Ù³ñ: Úáõñ³ù³ÝãÛáõñ ä³ÛÙ³Ý³íáñíáÕ ÏáÕÙ å»ïù ¿ Ý³¨ µ³ñÛ³ó³Ï³Ùáñ»Ý í»ñ³µ»ñíÇ ÙÛáõë ä³ÛÙ³Ý³íáñíáÕ ÏáÕÙÇª ÏáÝÏñ»ï ëå³éÝ³ÉÇùÇ ³éÝãáõÃÛ³Ùµ ³Ýíï³Ý·áõÃÛ³Ý Ñ³ïáõÏ Ë»É³ÙÇï ÙÇçáóÝ»ñ Ó»éÝ³ñÏ»Éáõ ³Ù»Ý ÙÇ ËÝ¹ñ³Ý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ñµ áñ¨¿ ÙÇç³¹»å ¿ ï»ÕÇ áõÝ»ÝáõÙ, Ï³Ù ÙÇç³¹»åÇ ëå³éÝ³ÉÇù ¿ ³éÏ³ª Ï³åí³Í ù³Õ³ù³óÇ³Ï³Ý û¹³Ý³íÇ ³åûñÇÝÇ ·ñ³íÙ³Ý Ñ»ï Ï³Ù ³éÏ³ »Ý ³ÛÉ ³ÝûñÇÝ³Ï³Ý Ó»éÝ³ñÏáõÙÝ»ñª áõÕÕí³Í û¹³Ý³íÇ, áõÕ¨áñÝ»ñÇ áõ ³ÝÓÝ³Ï³½ÙÇ, û¹³Ý³í³Ï³Û³ÝÝ»ñÇ Ï³Ù û¹³·Ý³ó³ÛÇÝ ÙÇçáóÝ»ñÇ ³Ýíï³Ý·áõÃÛ³Ý ¹»Ù, ä³ÛÙ³Ý³íáñíáÕ ÏáÕÙ»ñÁ ÙÇÙÛ³Ýó û·ÝáõÃÛáõÝ »Ý   óáõó³µ»ñáõÙª ¹Ûáõñ³óÝ»Éáí Ï³åÁ ¨ ÝÙ³Ý ÙÇç³¹»åÇ Ï³Ù ¹ñ³ ëå³éÝ³ÉÇùÇ ³ñ³· áõ ³Ýíï³Ý· Ï³ë»óÙ³Ý Ýå³ï³Ïáí Ñ³Ù³å³ï³ëË³Ý ÙÇçáóÝ»ñ »Ý Ó»éÝ³ñ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Úáõñ³ù³Ýãáõñ ä³ÛÙ³Ý³íáñíáÕ ÏáÕÙ å»ïù ¿ Ó»éÝ³ñÏÇ ÙÇçáóÝ»ñ, áñáÝù ÇÝùÁ Ñ³ñÏ ÏÑ³Ù³ñÇ, ³å³Ñáí»Éáõ Ñ³Ù³ñ, áñ ³ÝûñÇÝ³Ï³Ýáñ»Ý ·ñ³íí³Í Ï³Ù ³åûñÇÝÇ ÙÇç³ÙïáõÃÛ³Ý ³ÛÉ ·áñÍáÕáõÃÛ³Ý »ÝÃ³ñÏí³Í û¹³Ý³íÁ, áñÁ í³Ûñ¿çù ¿ Ï³ï³ñ»É Ñ³Ù³å³ï³ëË³Ý ä»ïáõÃÛ³Ý ï³ñ³ÍùáõÙ, Ï³É³ÝíÇ ·»ïÝÇ íñ³, »Ã» Ýñ³ Ù»ÏÝáõÙÁ ³ÝÑñ³Å»ßï ã¿ Ù³ñ¹Ï³ÛÇÝ ÏÛ³ÝùÇ å³ßïå³ÝáõÃÛ³Ý Ñ³Ù³ñ: ²ÝÑñ³Å»ßïáõÃÛ³Ý ¹»åùáõÙ ÝÙ³Ý ÙÇçáó³éáõÙÝ»ñÁ å»ïù ¿ Ó»éÝ³ñÏí»Ý ÷áË³¹³ñÓ ËáñÑñ¹³ÏóáõÃÛáõÝÝ»ñÇ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Ã» ä³ÛÙ³Ý³íáñíáÕ ÏáÕÙ»ñÇó Ù»ÏÁ åñáµÉ»ÙÝ»ñ áõÝÇ ³íÇ³óÇáÝ ³Ýíï³Ý·áõÃÛ³ÝÁ ³éÝãíáÕ ëáõÛÝ Ñá¹í³ÍÇ ¹ñáõÛÃÝ»ñÇ í»ñ³µ»ñÛ³É, ³å³ Ûáõñ³ù³ÝãÛáõñ ä³ÛÙ³Ý³íáñíáÕ ÏáÕÙÇ ³íÇ³óÇáÝ ÇßË³ÝáõÃÛáõÝÝ»ñ Ï³ñáÕ »Ý å³Ñ³Ýç»É ³ÝÑ³å³Õ ËáñÑñ¹³ÏóáõÃÛáõÝ ÙÛáõë ä³ÛÙ³Ý³íáñíáÕ ÏáÕÙÇ  ³íÇ³óÇáÝ ÇßË³ÝáõÃÛáõÝÝ»ñÇ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÷áË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Ï³ñáÕ ¿ ÷á÷áËí»É ä³ÛÙ³Ý³íáñíáÕ ÏáÕÙ»ñÇ ÷áË³¹³ñÓ Ñ³Ù³Ó³ÛÝáõÃÛ³Ùµ: ²Ûë Ýå³ï³Ïáí Ûáõñ³ù³ÝãÛáõñ ä³ÛÙ³Ý³íáñíáÕ ÏáÕÙ å»ïù ¿ áõß³¹Çñ ùÝÝ³ñÏÇ ÙÛáõë ä³ÛÙ³Ý³íáñíáÕ ÏáÕÙÇ ÏáÕÙÇó Ý»ñÏ³Û³óí³Í ó³ÝÏ³ó³Í ³é³ç³ñÏáõÃÛáõÝ: ò³ÝÏ³ó³Í Ñ³Ù³Ó³ÛÝ»óí³Í ÷á÷áËáõÃÛáõÝ áõÅÇ Ù»ç ¿ ÙïÝáõÙ, »ñµ ä³ÛÙ³Ý³íáñíáÕ ÏáÕÙ»ñÁ ¹Çí³Ý³·Çï³Ï³Ý áõÕÇÝ»ñáí Çñ³ñ ÷áË³¹³ñÓ³µ³ñ Í³ÝáõóáõÙ »Ý, áñ Çñ»Ýó ûñ»Ýë¹ñáõÃÛ³Ùµ å³Ñ³ÝçíáÕ ¨ áõÅÇ Ù»ç ÙïÝ»ÉáõÝ ³éÝãíáÕ ÁÝÃ³ó³Ï³ñ·»ñÁ Ï³ï³ñí³Í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Ð³í»Éí³ÍÁ Ï³ñáÕ ¿ ä³ÛÙ³Ý³íáñíáÕ ÏáÕÙ»ñÇ ³íÇ³óÇáÝ ÇßË³ÝáõÃÛáõÝÝ»ñÇ ÙÇç¨ ÷á÷áËí»É Ý³Ù³Ï³·ñáõÃÛ³Ý ÷áË³Ý³ÏÙ³Ý Ï³Ù áõÕÕ³ÏÇ µ³Ý³ÏóáõÃÛáõÝÝ»ñÇ ÙÇçáóáí, áñÁ å»ïù ¿ Ñ³ëï³ïíÇ Ý³Ù³ÏÝ»ñÇ ÷áË³Ý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Ð³Ù³Ó³ÛÝ³·ñÇ Ï³Ù Ýñ³ Ð³í»Éí³ÍÇ í»ñ³µ»ñÛ³É ÷á÷áËáõÃÛáõÝÝ»ñÇ Ñ»ï Ï³åí³Í µ³Ý³ÏóáõÃÛáõÝÝ»ñÁ å»ïù ¿ ëÏëí»Ý í³ÃëáõÝ (60) ûñí³ ÁÝÃ³óùáõÙ, ëÏë³Í Í³ÝáõóÙ³Ý ëï³óÙ³Ý ûñí³ÝÇó, »Ã» »ñÏáõ ÎáÕÙ»ñÁ ã»Ý Ñ³Ù³Ó³ÛÝ»É ³Û¹ Å³ÙÏ»ïÇ »ñÏ³ñ³Ó·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ñ³Ý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¨ Ýñ³ ó³ÝÏ³ó³Í ÷á÷áËáõÃÛáõÝ å»ïù  ¿  ·ñ³Ýóí»Ý ØÇç³½·³ÛÇÝ ù³Õ³ù³óÇ³Ï³Ý ³íÇ³óÇ³ÛÇ Ï³½Ù³Ï»ñåáõÃÛáõ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Å³Ù³Ý³Ï³íáñ³å»ëª ëïáñ³·ñÙ³Ý å³ÑÇó, ¨ í»ñçÝ³Ï³Ý³å»ë, »ñµ ä³ÛÙ³Ý³íáñíáÕ ÏáÕÙ»ñÁ Ï³í³ñï»Ý Ó¨³Ï³Ý ÁÝÃ³ó³Ï³ñ·»ñÁª Ñ³Ù³Ó³ÛÝ Çñ»Ýó ·áñÍáÕ ûñ»Ýë¹ñáõÃÛ³Ý ¨ Ï³ÝáÝ³Ï³ñ·»ñÇ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³¹³ñ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Úáõñ³ù³ÝãÛáõñ ä³ÛÙ³Ý³íáñíáÕ ÏáÕÙ Ï³ñáÕ ¿ ó³ÝÏ³ó³Í Å³Ù³Ý³Ï ¹Çí³Ý³·Çï³Ï³Ý áõÕÇÝ»ñáí ·ñ³íáñ Í³ÝáõóÙ³Ý ÙÇçáóáí ÙÛáõë ä³ÛÙ³Ý³íáñíáÕ ÏáÕÙÇÝ Ñ³ÛïÝ»É ëáõÛÝ Ð³Ù³Ó³ÛÝ³·ñÇ ·áñÍáÕáõÃÛ³Ý ¹³¹³ñ»óÙ³Ý Çñ áñáßÙ³Ý Ù³ëÇÝ: ØÇ³Å³Ù³Ý³Ï ÝáõÛÝåÇëÇ µáí³Ý¹³ÏáõÃÛ³Ùµ Í³Ýáõó³·Çñ ¿ áõÕ³ñÏíáõÙ ù³Õ³ù³óÇ³Ï³Ý ³íÇ³óÇ³ÛÇ ÙÇç³½·³ÛÇÝ Ï³½Ù³Ï»ñåáõÃÛáõÝ: ÜÙ³Ý ¹»åùáõÙ ëáõÛÝ Ð³Ù³Ó³ÛÝ³·ñÇ ·áñÍáÕáõÃÛáõÝÁ å»ïù ¿ ¹³¹³ñ»óíÇ ÙÛáõë ä³ÛÙ³Ý³íáñíáÕ ÏáÕÙÇ ÏáÕÙÇó Í³ÝáõóÙ³Ý ëï³óÙ³Ý ûñí³ÝÇó 12 ³ÙÇë ³Ýó, »Ã» Ð³Ù³Ó³ÛÝ³·ñÇ ·áñÍáÕáõÃÛáõÝÁ ¹³¹³ñ»óÝ»Éáõ Ù³ëÇÝ Ýßí³Í Í³Ýáõó³·ÇñÁ ÙÇÝã¨ ³Û¹ Å³Ù³Ý³Ï³Ñ³ïí³ÍÇ Éñ³Ý³ÉÁ Ñ»ï ãÇ í»ñóí»É ÎáÕÙ»ñÇ »ñÏáõëï»ù Ñ³Ù³Ó³ÛÝáõÃÛ³Ùµ: Ì³Ýáõó³·ñÇ ëï³óÙ³Ý Ù³ëÇÝ ÙÛáõë ä³ÛÙ³Ý³íáñíáÕ ÏáÕÙÇ Ñ³ëï³ïÙ³Ý µ³ó³Ï³ÛáõÃÛ³Ý ¹»åùáõÙ Í³Ýáõó³·ÇñÁ ëï³óí³Í ¿ Ñ³Ù³ñíáõÙ ø³Õ³ù³óÇ³Ï³Ý  ³íÇ³óÇ³ÛÇ ÙÇç³½·³ÛÇÝ Ï³½Ù³Ï»ñåáõÃÛ³Ý ÏáÕÙÇóª Ýñ³ ëï³óáõÙÇó 14 ûñ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Ñ³í³ëïáõÙÝ áñÇª Ý»ñùáëïáñ³·ñÛ³ÉÝ»ñÁ, å³ïß³× Ï»ñåáí ÉÇ³½áñí³Í ÉÇÝ»Éáí Çñ»Ýó Ñ³Ù³å³ï³ëË³Ý Ï³é³í³ñáõÃÛáõÝÝ»ñÇ ÏáÕÙÇó, ëïáñ³·ñ»É »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´»ÛñáõÃ ù³Õ³ùáõÙ 1995 Ãí³Ï³ÝÇ Ù³ÛÇëÇ 1-ÇÝ« »ñÏáõ ûñÇÝ³Ïáíª ³Ý·É»ñ»Ý:</w:t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8 Ãí³Ï³ÝÇ ë»åï»Ùµ»ñÇ 4-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ìºÈì²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ÅÇÝ ²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ÃáõÕÇÝ»ñ, áñáÝù ß³Ñ³·áñÍí»Éáõ »Ý »ñÏáõ áõÕÕáõÃÛáõÝÝ»ñáí Ð³Û³ëï³ÝÇ  Ð³Ýñ³å»ïáõÃÛ³Ý Ýß³Ý³Ï³Í ³íÇ³ÁÝÏ»ñáõÃÛ³Ý (³íÇ³ÁÝÏ»ñáõÃÛáõÝÝ»ñÇ) ÏáÕÙÇó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Ð³Û³ëï³ÝÇ Ð³Ýñ³å»ïáõÃÛáõÝáõÙ</w:t>
        <w:tab/>
        <w:tab/>
        <w:t>ºñ¨³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³ÝÏÛ³É  í³Ûñ»ñ</w:t>
        <w:tab/>
        <w:tab/>
        <w:tab/>
        <w:tab/>
        <w:tab/>
        <w:t>Îáñáßí»Ý Ñ»ï³·³Û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ÈÇµ³Ý³ÝÇ Ð³Ýñ³å»ïáõÃÛáõÝáõÙ</w:t>
        <w:tab/>
        <w:tab/>
        <w:t>´»Ûñáõ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ë³ÑÙ³ÝÝ»ñÇó ¹áõñë</w:t>
        <w:tab/>
        <w:tab/>
        <w:tab/>
        <w:tab/>
        <w:t>Îáñáßí»Ý Ñ»ï³·³Û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ÃáõÕÇÝ»ñ, áñáÝù ß³Ñ³·áñÍí»Éáõ »Ý »ñÏáõ áõÕÕáõÃÛáõÝÝ»ñáí ÈÇµ³Ý³ÝÇ Ð³Ýñ³å»ïáõÃÛ³Ý Ýß³Ý³Ï³Í ³íÇ³ÁÝÏ»ñáõÃÛ³Ý (³íÇ³ÁÝÏ»ñáõÃÛáõÝÝ»ñÇ) ÏáÕÙÇó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ÈÇµ³Ý³ÝÇ Ð³Ýñ³å»ïáõÃÛáõÝáõÙ</w:t>
        <w:tab/>
        <w:tab/>
        <w:t>´»Ûñáõ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³ÝÏÛ³É  í³Ûñ»ñ</w:t>
        <w:tab/>
        <w:tab/>
        <w:tab/>
        <w:tab/>
        <w:tab/>
        <w:t>Îáñáßí»Ý Ñ»ï³·³Û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Ð³Û³ëï³ÝÇ Ð³Ýñ³å»ïáõÃÛáõÝáõÙ</w:t>
        <w:tab/>
        <w:tab/>
        <w:t>ºñ¨³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ë³ÑÙ³ÝÝ»ñÇó ¹áõñë</w:t>
        <w:tab/>
        <w:tab/>
        <w:tab/>
        <w:tab/>
        <w:t>Îáñáßí»Ý Ñ»ï³·³Û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ÅÇÝ ´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Ïáõ ä³ÛÙ³Ý³íáñíáÕ ÏáÕÙ»ñÇ Ýß³Ý³Ï³Í ³íÇ³ÁÝÏ»ñáõÃÛáõÝ(Ý»ñ)Á Ï³ñáÕ ¿ (»Ý) ó³ÝÏ³ó³Í Ï³Ù µáÉáñ ãí»ñÃ»ñÇ Ñ³Ù³ñ µ³ó ÃáÕÝ»É ó³ÝÏ³ó³Í í»ñáÑÇßÛ³É í³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ñ¹ÛáõÝ³í»ï ·áñÍáÕáõÃÛáõÝÝ»ñÁ, Ñ³×³Ë³Ï³ÝáõÃÛáõÝÝ»ñÁ ¨ »ñÃ¨»ÏáõÃÛ³Ý Ï³ÝáÝÝ»ñÇ Çñ³Ï³Ý³óáõÙÁ, áñ ïñí³Í »Ý »ñÏáõ ä³ÛÙ³Ý³íáñíáÕ ÏáÕÙ»ñÇ Ýß³Ý³Ï³Í ³íÇ³ÁÝÏ»ñáõÃÛáõÝÝ»ñÇÝ, å»ïù ¿ ë³ÑÙ³Ýí»Ý Ð³Û³ëï³ÝÇ ¨ ÈÇµ³Ý³ÝÇ ³íÇ³óÇáÝ ÇßË³ÝáõÃÛáõÝÝ»ñÇ ÙÇç¨ ÏÝùí³Í öáËÁÙµéÝÙ³Ý Ñáõß³·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ÅÇÝ ¶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Úáõñ³ù³ÝãÛáõñ ä³ÛÙ³Ý³íáñíáÕ ÏáÕÙÇ Ýß³Ý³Ï³Í ³íÇ³ÁÝÏ»ñáõÃÛáõÝ(Ý»ñ)Á Ï³ñáÕ ¿ (»Ý) ß³Ñ³·áñÍ»É áã Ï³ÝáÝ³íáñ ãí»ñÃ»ñ ÙÛáõë ä³ÛÙ³Ý³íáñíáÕ ÏáÕÙÇ ï³ñ³ÍùÇ í³Ûñ»ñÁª ³Û¹ ä³ÛÙ³Ý³íáñíáÕ ÏáÕÙáõÙ ·áñÍáÕ áã Ï³ÝáÝ³íáñ ãí»ñÃ»ñÁ Ï³ñ·³íáñáÕ Ï³ñ·³íáñáõÙÝ»ñÇÝ Ñ³Ù³Ó³ÛÝ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charset w:val="00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" w:hAnsi="Univers (W1)" w:cs="Univers (W1)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" w:hAnsi="Univers (W1)" w:cs="Univers (W1)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3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3:27:00Z</dcterms:created>
  <dc:creator>Karen Zadoyan</dc:creator>
  <dc:description/>
  <dc:language>en-US</dc:language>
  <cp:lastModifiedBy>User</cp:lastModifiedBy>
  <cp:lastPrinted>2002-03-14T02:02:00Z</cp:lastPrinted>
  <dcterms:modified xsi:type="dcterms:W3CDTF">2002-05-25T10:27:00Z</dcterms:modified>
  <cp:revision>8</cp:revision>
  <dc:subject/>
  <dc:title>ØÇçå»ï³Ï³Ý ïÇå³ÛÇÝ Ñ³Ù³Ó³ÛÝ³·Çñ</dc:title>
</cp:coreProperties>
</file>