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Ð²Ø²Ò²ÚÜ²¶Æð</w:t>
      </w:r>
    </w:p>
    <w:p>
      <w:pPr>
        <w:pStyle w:val="Normal"/>
        <w:ind w:firstLine="72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rPr/>
      </w:pPr>
      <w:r>
        <w:rPr/>
        <w:t>Ð³Û³ëï³ÝÇ Ð³Ýñ³å»ïáõÃÛ³Ý Ï³é³í³ñáõÃÛ³Ý ¨ ´»É³éáõëÇ Ð³Ýñ³å»ïáõÃÛ³Ý Ï³é³í³ñáõÃÛ³Ý ÙÇç¨ áã ³é¨ïñ³ÛÇÝ í×³ñáõÙÝ»ñÇ Ù³ëÇÝ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ab/>
        <w:t>Ð³Û³ëï³ÝÇ Ð³Ýñ³å»ïáõÃÛ³Ý Ï³é³í³ñáõÃÛáõÝÁ ¨ ´»É³éáõëÇ Ð³Ýñ³å»ïáõÃÛ³Ý Ï³é³í³ñáõÃÛáõÝÁ, ³ÛëáõÑ»ï` ÎáÕÙ»ñ, Ð³Û³ëï³ÝÇ Ð³Ýñ³å»ïáõÃÛ³Ý ¨ ´»É³éáõëÇ Ð³Ýñ³å»ïáõÃÛ³Ý ÙÇç¨ áã ³é¨ïñ³ÛÇÝ í×³ñáõÙÝ»ñÇ ³å³ÑáíÙ³Ý ¨ Ï³ñ·³íáñÙ³Ý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Heading1"/>
        <w:jc w:val="left"/>
        <w:rPr>
          <w:rFonts w:ascii="Times Armenian" w:hAnsi="Times Armenian" w:cs="Times Armenian"/>
          <w:b w:val="false"/>
          <w:b w:val="false"/>
          <w:bCs w:val="false"/>
          <w:sz w:val="26"/>
        </w:rPr>
      </w:pPr>
      <w:r>
        <w:rPr>
          <w:rFonts w:cs="Times Armenian"/>
          <w:b w:val="false"/>
          <w:bCs w:val="false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å³Ñáí»Ý ¹ñ³Ù³Ï³Ý ÙÇçáóÝ»ñÇ ³½³ï ÷áË³ÝóáõÙÁ ÎáÕÙ»ñÇó Ù»ÏÇ ï³ñ³ÍùáõÙ Ùßï³å»ë Ï³Ù Å³Ù³Ý³Ï³íáñ³å»ë ·ïÝíáÕ ýÇ½ÇÏ³Ï³Ý ³ÝÓ³Ýó, ÇÝãå»ë Ý³¨ ÎáÕÙ»ñÇó Ù»ÏÇ ï³ñ³ÍùáõÙ ·ñ³Ýóí³Í Çñ³í³µ³Ý³Ï³Ý ³ÝÓ³Ýó` áã ³é¨ïñ³ÛÇÝ ·áñÍ³éáõÛÃÝ»ñÇ Ñ»ï¨Û³É ï»ë³ÏÝ»ñÇ ·Íáí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ñ³ÝëåáñïÇ ¨ Ï³åÇ Í³é³ÛáõÃÛáõÝÝ»ñÇ í×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½Ù³Ï»ñåí³Í ¨ ãÏ³½Ù³Ï»ñåí³Í ½µáë³ßñç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ÝÏ³Ë å»ïáõÃÛáõÝÝ»ñÇ Ñ³Ù³·áñÍ³ÏóáõÃÛ³Ý ÙÇçå»ï³Ï³Ý Ñ³Ù³Ï³ñ·áÕ Ï³éáõÛóÝ»ñÇ å³Ñå³ÝÙ³Ý Í³Ëë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å³ÛÙ³Ý³íáñí³ÍáõÃÛ³Ùµ` ¹Çí³Ý³·Çï³Ï³Ý Ý»ñÏ³Û³óáõóãáõÃÛáõÝÝ»ñÇ, ÑÛáõå³ïáë³Ï³Ý Ñ³ëï³ïáõÃÛáõÝÝ»ñÇ, ³é¨ï³ñ³Ï³Ý, ïñ³Ýëåáñï³ÛÇÝ ¨ ³ÛÉ Ý»ñÏ³Û³óáõóãáõÃÛáõÝÝ»ñÇ å³Ñå³ÝÙ³Ý Í³Ëë»ñ, ÇÝãå»ë Ý³¨ å³ïíÇñ³ÏáõÃÛáõÝÝ»ñÇ ·áñÍáõÕÙ³Ý Í³Ëë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Çç³½·³ÛÇÝ í»Ñ³ÅáÕáíÝ»ñÇ, ·Çï³ÅáÕáíÝ»ñÇ, ÏáÝý»ñ³ÝëÝ»ñÇ, Ù³ñ½³Ï³Ý ¨ Ùß³ÏáõÃ³ÛÇÝ ÙÇçáó³éáõÙÝ»ñÇ, ÇÝãå»ë Ý³¨ ÙÇç³½·³ÛÇÝ ³ÛÉ Ñ³Ý¹ÇåáõÙÝ»ñÇ ³ÝóÏ³óáõÙ,</w:t>
      </w:r>
    </w:p>
    <w:p>
      <w:pPr>
        <w:pStyle w:val="TextBodyIndent"/>
        <w:rPr>
          <w:sz w:val="26"/>
        </w:rPr>
      </w:pPr>
      <w:r>
        <w:rPr>
          <w:sz w:val="26"/>
        </w:rPr>
        <w:t>¹³ï³ñ³ÝÝ»ñÇ, Ýáï³ñ³Ï³Ý ¨ í³ñã³Ï³Ý ³ÛÉ Ù³ñÙÇÝÝ»ñÇ Í³Ëë»ñÇ ÷áËÑ³ïáõóÙ³Ý ·Íáí í×³ñáõÙÝ»ñ` µ³ó³éáõÃÛ³Ùµ ³é¨ïñ³Ï³Ý ·áñÍ³ñùÝ»ñÇ Ñ»ï Ï³åí³Í í»×»ñÇ Ï³ñ·³íáñÙ³Ý í»ñ³µ»ñÛ³É í×ÇéÝ»ñÇó µËáÕ ·³ÝÓáõÙÝ»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áõó³Ñ³Ý¹»ëÝ»ñÇ ¨ ïáÝ³í³×³éÝ»ñÇ ³ÝóÏ³óÙ³Ý Ñ»ï Ï³åí³Í í×³ñáõÙÝ»ñ, µ³ó³éáõÃÛ³Ùµ ³½³ï ÷áË³ñÏ»ÉÇ ï³ñ³¹ñ³Ùáí í×³ñáõÙÝ»ñÇ ¨ Ï³åÇï³É Ý»ñ¹ñáõÙÝ»ñÇ Ñ»ï Ï³åí³Í Í³Ëë»ñÇ, áñáÝó Ñ³ßí³ñÏÙ³Ý Ï³ñ·Á ë³ÑÙ³ÝíáõÙ ¿ ÎáÕÙ»ñÇ Ñ³Ý³Ó³ÛÝáõÃÛ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»ñ³ë³ÝÝ»ñÇ ÑÛáõñ³Ë³Õ»ñÇ ¨ ÏÇÝáÝÏ³ñÝ»ñÇ í³ñÓáõÛÃáí ï³Éáõ Ñ»ï Ï³åí³Í Í³Ëë»ñÇ í×³ñáõÙ, ÇÝãå»ë Ý³¨ ³Û¹ ÙÇçáó³éáõÙÝ»ñÇó ëï³óí³Í »Ï³ÙáõïÝ»ñÇ ÷áË³Ý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÷áëï³ÛÇÝ ÷áË³ÝóáõÙÝ»ñÇ, å³ñµ»ñ³Ï³Ý Ññ³ï³ñ³ÏáõÃÛáõÝÝ»ñÇ µ³Å³Ýáñ¹³·ñÙ³Ý ¨ í×³ñ³·ñ»ñÇ, ¹ñ³Ù³Ï³Ý ³Ïñ»¹ÇïÇíÝ»ñÇ áõ ÷áË³ÝóáõÙÝ»ñÇ í×³ñáõÙÇó ³é³ç³ó³Í ¹ñ³Ù³Ï³Ý ÙÇçáóÝ»ñÇ ÙÝ³óáñ¹Ý»ñÇ ·Íáí ÷áË³ÝóáõÙ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ÙáõÍáõÙÝ»ñ Ñ³ë³ñ³Ï³Ï³Ý ¨ µ³ñ»·áñÍ³Ï³Ý Ï³½Ù³Ï»ñåáõÃÛáõÝÝ»ñÇÝ, áã µÛáõç»ï³ÛÇÝ ÑÇÙÝ³¹ñ³ÙÝ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å³ï³ëË³Ý ÷³ëï³ÃÕÃ»ñáí ÑÇÙÝ³íáñí³Í` ëáóÇ³É³Ï³Ý ³å³Ñáí³·ñáõÃÛ³Ý ·Íáí ÙáõÍáõÙ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³ï³Ï³Ý ¨ ³ÛÉ Çñ³í³ëáõ Ù³ñÙÇÝÝ»ñÇ ¹³ï³í×ÇéÝ»ñÇ, áñáßáõÙÝ»ñÇ áõ ë³ÑÙ³ÝáõÙÝ»ñÇ ÑÇÙ³Ý íñ³ í×³ñíáÕ ·áõÙ³ñÝ»ñ, í³ñÓ` Çñ³í³Ï³Ý û·ÝáõÃÛ³Ý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»Ýë³Ãáß³ÏÝ»ñÇ, ³ÉÇÙ»ÝïÝ»ñÇ, å»ï³Ï³Ý Ýå³ëïÝ»ñÇ, Éñ³í×³ñÝ»ñÇ ¨ ÷áËÑ³ïáõóáõÙÝ»ñÇ ÷áË³Ý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Å³é³Ý·íáÕ ·áõÙ³ñÝ»ñÇ ¨ Å³é³Ý·íáÕ ·áõÛùÇ Çñ³óáõÙÇó ëï³óí³Í ·áõÙ³ñÝ»ñÇ ÷áË³Ý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»ÕÇÝ³Ï³ÛÇÝ ÑáÝáñ³ñÝ»ñÇ í×³ñáõÙ ¨ Ñ»ÕÇÝ³Ï³ÛÇÝ Çñ³íáõÝùÝ»ñÇ ·Íáí í×³ñáõÙ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çå»ï³Ï³Ý Ñ³Ù³Ó³ÛÝ³·ñ»ñáí áõëáõÙÝ³Ï³Ý Ñ³ëï³ïáõÃÛáõÝÝ»ñ, ÑÇÙÝ³ñÏÝ»ñ Ï³Ù Ó»éÝ³ñÏáõÃÛáõÝÝ»ñ ³ßË³ï»Éáõ Ï³Ù áõë³Ý»Éáõ Ýå³ï³Ïáí Å³Ù³Ý³Í` ÎáÕÙ»ñÇ ù³Õ³ù³óÇÝ»ñÇÝ í×³ñíáÕ ³ßË³ï³í³ñÓ, ÏñÃ³Ãáß³Ï, ûñ³å³ÑÇÏ ¨ ¹ñ³Ù³Ï³Ý ³ÛÉ í×³ñáõÙ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 ÎáÕÙÇ áõëáõÙÝ³Ï³Ý Ñ³ëï³ïáõÃÛáõÝÝ»ñáõÙ ÙÛáõë ÎáÕÙÇ ù³Õ³ù³óÇÝ»ñÇ áõëáõóÙ³Ý Ñ³Ù³ñ í×³ñáõÙ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 å»ïáõÃÛ³Ý µáõÅ³Ï³Ý ÑÇÙÝ³ñÏáõÙ ÙÛáõë å»ïáõÃÛ³Ý ù³Õ³ù³óÇÝ»ñÇ µáõÅÙ³Ý Ñ³Ù³ñ Í³Ëë»ñ, í×³ñáõÙÝ»ñ` ³ÝÑñ³Å»ßï µÅßÏ³Ï³Ý û·ÝáõÃÛáõÝ óáõó³µ»ñ»Éáõ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ÝÓ³Ýó Ù³Ñí³Ý Ñ»ï Ï³åí³Í í×³ñáõÙÝ»ñ /ïñ³Ýëåáñï³ÛÇÝ ¨ ÑáõÕ³ñÏ³íáñÙ³Ý Í³Ëë»ñ/:</w:t>
      </w:r>
    </w:p>
    <w:p>
      <w:pPr>
        <w:pStyle w:val="Heading2"/>
        <w:ind w:left="0" w:hanging="0"/>
        <w:rPr>
          <w:rFonts w:ascii="Times Armenian" w:hAnsi="Times Armenian" w:cs="Times Armenian"/>
          <w:b w:val="false"/>
          <w:b w:val="false"/>
          <w:bCs w:val="false"/>
          <w:sz w:val="26"/>
        </w:rPr>
      </w:pPr>
      <w:r>
        <w:rPr>
          <w:rFonts w:cs="Times Armenian"/>
          <w:b w:val="false"/>
          <w:bCs w:val="false"/>
          <w:sz w:val="26"/>
        </w:rPr>
      </w:r>
    </w:p>
    <w:p>
      <w:pPr>
        <w:pStyle w:val="Heading2"/>
        <w:ind w:left="0" w:hanging="0"/>
        <w:jc w:val="center"/>
        <w:rPr>
          <w:sz w:val="26"/>
        </w:rPr>
      </w:pPr>
      <w:r>
        <w:rPr>
          <w:sz w:val="26"/>
        </w:rPr>
        <w:t>Ðá¹í³Í 2</w:t>
      </w:r>
    </w:p>
    <w:p>
      <w:pPr>
        <w:pStyle w:val="Normal"/>
        <w:ind w:left="288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»ñÏáõ å»ïáõÃÛáõÝÝ»ñÇ ýÇÝ³ÝëÝ»ñÇ Ý³Ë³ñ³ñáõÃÛáõÝÝ»ñÇÝ ÉÇ³½áñáõÙ »Ý  ÷á÷áËáõÃÛáõÝÝ»ñ ¨ ×ß·ñïáõÙÝ»ñ ÙïóÝ»É ëáõÛÝ Ð³Ù³Ó³ÛÝ³·ñÇ 1-ÇÝ Ñá¹í³ÍáõÙ Ýßí³Í áã ³é¨ïñ³ÛÇÝ ·áñÍ³éáõÛÃÝ»ñÇ ó³ÝÏÇ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¨ ´»É³éáõëÇ Ð³Ýñ³å»ïáõÃÛ³Ý ÙÇç¨  áã ³é¨ïñ³ÛÇÝ í×³ñáõÙÝ»ñÇ í»ñ³µ»ñÛ³É ÁÝÃ³óÇÏ ·áñÍ³éáõÛÃÝ»ñÁ Ï³ñáÕ »Ý Çñ³·áñÍí»É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»ÝïñáÝ³Ï³Ý µ³ÝÏÇ ¨ ´»É³éáõëÇ Ð³Ýñ³å»ïáõÃÛ³Ý ³½·³ÛÇÝ µ³ÝÏÇ, Ñ³Ù³å³ï³ëË³Ý³µ³ñ, Çñ³ñ Ùáï µ³óí³Í ÃÕÃ³Ïó³ÛÇÝ Ñ³ßÇíÝ»ñÇ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 ¨ ´»É³éáõëÇ Ð³Ýñ³å»ïáõÃÛ³Ý ÉÇ³½áñí³Í ³é¨ïñ³ÛÇÝ µ³ÝÏ»ñÇ, Ñ³Ù³å³ï³ëË³Ý³µ³ñ, Çñ³ñ Ùáï µ³óí³Í ÃÕÃ³Ïó³ÛÇÝ Ñ³ßÇí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4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ß³Ñ³·ñ·Çé Ý³Ë³ñ³ñáõÃÛáõÝÝ»ñÇÝ ¨ ·»ñ³ï»ëãáõÃÛáõÝÝ»ñÇÝ ÏÑ³ÝÓÝ³ñ³ñ»Ý ÏÝù»É áã ³é¨ïñ³ÛÇÝ ·áñÍ³éÝáõÃÛáõÝÝ»ñÇ ·Íáí í×³ñáõÙÝ»ñÇ Çñ³Ï³Ý³óÙ³Ý ¨ ÷áËÑ³ßí³ñÏÝ»ñÇ Çñ³·áñÍÙ³Ý í»ñ³µ»ñÛ³É »ñÏÏáÕÙ Ñ³Ù³Ó³ÛÝ³·ñ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5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1-ÇÝ Ñá¹í³ÍáõÙ Ãí³ñÏí³Í í×³ñáõÙÝ»ñÇ ·Íáí ÷áË³ÝóáõÙÝ»ñÝ ÁÝ¹áõÝíáõÙ »Ý áõÕ³ñÏáÕ å»ïáõÃÛ³Ý ï³ñ³ÍùáõÙ ·áñÍáÕ í×³ñÙ³Ý ûñÇÝ³Ï³Ý ÙÇçáóÝ»ñáí ¨ í×³ñíáõÙ »Ý ëï³óáÕ å»ïáõÃÛ³Ý ï³ñ³ÍùáõÙ ·áñÍáÕ í×³ñÙ³Ý ûñÇÝ³Ï³Ý ÙÇçáóÝ»ñáí` ³ÛÝ ÷áË³ñÅ»ùáí, áñÁ ÷áË³ÝóáõÙÁ ëï³óí»Éáõ å³ÑÇÝ ë³ÑÙ³Ýí³Í ¿, Ñ³Ù³å³ï³ëË³Ý³µ³ñ, Ð³Û³ëï³ÝÇ Ð³Ýñ³å»ïáõÃÛ³Ý Ï»ÝïñáÝ³Ï³Ý µ³ÝÏÇ ¨ ´»É³éáõëÇ Ð³Ýñ³å»ïáõÃÛ³Ý ³½·³ÛÇÝ µ³ÝÏ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6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Ï³ï³ñÙ³Ý ¨ Ù»ÏÝ³µ³ÝÙ³Ý Ñ»ï Ï³åí³Í µáÉáñ íÇ×»ÉÇ Ñ³ñó»ñÁ ÉáõÍí³Éáõ »Ý µ³Ý³ÏóáõÃÛáõÝÝ»ñÇ ¨ ËáñÑñ¹³ÏóáõÃÛáõÝÝ»ñÇ ×³Ý³å³ñ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7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áõÅÇ Ù»ç ¿ ÙïÝáõÙ ÎáÕÙ»ñÇ ÏáÕÙÇó ¹ñ³ áõÅÇ Ù»ç ÙïÝ»Éáõ Ñ³Ù³ñ ³ÝÑñ³Å»ßï µáÉáñ Ý»ñå»ï³Ï³Ý ÁÝÃ³ó³Ï³ñ·»ñÇ Ï³ï³ñÙ³Ý í»ñ³µ»ñÛ³É ·ñ³íáñ Í³Ýáõó³·ñÇ ëï³óÙ³Ý ûñí³ÝÇó ëÏë³Í ¨ Ï·áñÍÇ ÎáÕÙ»ñÇó Ù»ÏÇ ÏáÕÙÇó ¹ñ³  ·áñÍáÕáõÃÛ³Ý ¹³¹³ñ»óÙ³Ý í»ñ³µ»ñÛ³É ·ñ³íáñ Í³Ýáõó³·Çñ ëï³Ý³Éáõó »ñ»ù ³ÙÇë ³Ý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ØÇÝëÏ ù³Õ³ùáõÙ 1995 Ãí³Ï³ÝÇ Ù³ÛÇëÇ 26-ÇÝ, »ñÏáõ µÝûñÇÝ³Ïáí, Ûáõñ³ù³ÝãÛáõñÁ` Ñ³Û»ñ»Ý, µ»É³éáõë»ñ»Ý ¨ éáõë»ñ»Ý, ÁÝ¹ áñáõÙ »ñ»ù ï»ùëï»ñÝ ¿É Ñ³í³ë³ñ³½áñ »Ý;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Ñá¹í³ÍÝ»ñÇó áñ¨¿ Ù»ÏÇ Ù»ÏÝ³µ³ÝÙ³Ý Å³Ù³Ý³Ï ï³ñ³Ó³ÛÝáõÃÛáõÝÝ»ñÇ ¹»åùáõÙ ï»Õ»Ï³ïáõ ¿ Ñ³Ý¹Çë³ÝáõÙ éáõë»ñ»Ý ï»ùë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6 Ãí³Ï³ÝÇ ÑáõÉÇëÇ 31-Çó: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Times Armenian" w:hAnsi="Times Armenian" w:cs="Times Armeni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/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7:09:00Z</dcterms:created>
  <dc:creator>User</dc:creator>
  <dc:description/>
  <dc:language>en-US</dc:language>
  <cp:lastModifiedBy>User</cp:lastModifiedBy>
  <dcterms:modified xsi:type="dcterms:W3CDTF">2002-05-25T12:03:00Z</dcterms:modified>
  <cp:revision>19</cp:revision>
  <dc:subject/>
  <dc:title>Asw22222222ppopppoopppppppppppppoooooooaaaaaaasoipppppppppppppppppiiiiiiitooooookkkkkkkkkkkooookkkkoooooooooooooooooooooo;[[]]</dc:title>
</cp:coreProperties>
</file>