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´áõÉÕ³ñÇ³ÛÇ Ð³Ýñ³å»ïáõÃÛ³Ý Ï³é³í³ñáõÃÛ³Ý ÙÇç¨ û¹³ÛÇÝ Ñ³Õáñ¹³ÏóáõÃÛ³Ý Ù³ëÇÝ</w:t>
      </w:r>
    </w:p>
    <w:p>
      <w:pPr>
        <w:pStyle w:val="BodyText3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³Ý Ï³é³í³ñáõÃÛáõÝÁ ¨ ´áõÉÕ³ñÇ³ÛÇ Ð³Ýñ³å»ïáõÃÛ³Ý Ï³é³í³ñáõÃÛáõÝÁ, ³ÛëáõÑ»ïª ä³ÛÙ³Ý³íáñíáÕ ÏáÕÙ»ñ,</w:t>
      </w:r>
    </w:p>
    <w:p>
      <w:pPr>
        <w:pStyle w:val="TextBodyIndent"/>
        <w:rPr/>
      </w:pPr>
      <w:r>
        <w:rPr/>
        <w:t>ÉÇÝ»Éáí ØÇç³½·³ÛÇÝ ù³Õ³ù³óÇ³Ï³Ý ³íÇ³óÇ³ÛÇ Ù³ëÇÝ ÎáÝí»óÇ³ÛÇ ÎáÕÙ»ñ, áñÁ µ³ó ¿ ëïáñ³·ñÙ³Ý Ñ³Ù³ñ 1944 Ãí³Ï³ÝÇ ¹»Ïï»Ùµ»ñÇ 7-Çóª âÇÏ³·áÛ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ÏÝù»É Ð³Ù³Ó³ÛÝ³·Çñª Çñ»Ýó Ñ³Ù³å³ï³ëË³Ý û¹³ÛÇÝ ï³ñ³ÍùÝ»ñÇ ÙÇç¨ ¨ ¹ñ³ÝóÇó ¹áõñë û¹³ÛÇÝ Ñ³Õáñ¹³ÏóáõÃÛáõÝ Ñ³ëï³ï»Éáõ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Ýå³ï³ÏÝ»ñÇó »ÉÝ»Éáí, ¨ »Ã» ÏáÝï»ùëïÁ ãÇ å³Ñ³ÝçáõÙ ³ÛÉ Ù»ÏÝ³µ³Ý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§ÎáÝí»ÝóÇ³¦ ï»ñÙÇÝÁ Ýß³Ý³ÏáõÙ ¿ ØÇç³½·³ÛÇÝ ù³Õ³ù³óÇ³Ï³Ý ³íÇ³óÇ³ÛÇ Ù³ëÇÝ ÎáÝí»ÝóÇ³Ý, áñÁ µ³óí»É ¿ ëïáñ³·ñÙ³Ý Ñ³Ù³ñ âÇÏ³·áÛáõÙª 1944 Ãí³Ï³ÝÇ ¹»Ïï»Ùµ»ñÇ 7-ÇÝ ¨ Ý»ñ³éáõÙ ¿ ó³ÝÏ³ó³Í Ð³í»Éí³Í, áñÝ ÁÝ¹áõÝí»É ¿ ³Û¹ ÎáÝí»ÝóÇ³ÛÇ 90-ñ¹ Ñá¹í³ÍÇÝ Ñ³Ù³Ó³ÛÝ, ¨ ó³ÝÏ³ó³Í áõÕÕáõÙ ÎáÝí»ÝóÇ³ÛÇ Ð³í»Éí³ÍÝ»ñáõÙ, áñÁ µËáõÙ ¿ 90-ñ¹ ¨ 94-ñ¹ Ñá¹í³ÍÝ»ñÇóª ³ÛÝù³Ýáí, áñù³Ýáí ïíÛ³É Ð³í»Éí³ÍÝ»ñÁ ¨ áõÕÕáõÙÝ»ñÁ áõÅÇ Ù»ç »Ý Ùï»É Ï³Ù í³í»ñ³óí»É »Ý »ñÏáõ ä³ÛÙ³Ý³íáñíáÕ ÏáÕÙ»ñÇ Ñ³Ù³ñ ¿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§³í³óÇáÝ ÇßË³ÝáõÃÛáõÝÝ»ñ¦ ï»ñÙÇÝÁ Ýß³Ý³ÏáõÙ ¿. Ð³Û³ëï³ÝÇ Ð³Ýñ³å»ïáõÃÛ³Ý å³ñ³·³ÛáõÙª Ð³Û³ëï³ÝÇ Ð³Ýñ³å»ïáõÃÛ³Ý Ï³é³í³ñáõÃÛ³ÝÝ ³éÁÝÃ»ñ ù³Õ³ù³óÇ³Ï³Ý ³íÇ³óÇ³ÛÇ ·ÉË³íáñ í³ñãáõÃÛáõÝ, ÇëÏ ´áõÉÕ³ñÇ³ÛÇ Ð³Ýñ³å»ïáõÃÛ³Ý å³ñ³·³ÛáõÙª ïñ³ÝëåáñïÇ Ý³Ë³ñ³ñáõÃÛáõÝª Ç ¹»Ùë ù³Õ³ù³óÇ³Ï³Ý ³íÇ³óÇ³ÛÇ í³ñãáõÃÛ³Ý, Ï³Ù »ñÏáõ ¹»åùáõÙ ¿Éª ó³ÝÏ³ó³Í ³ÝÓ Ï³Ù Ù³ñÙÇÝ, áñÁ å³ïß³×áñ»Ý ÉÇ³½áñí³Í ¿ Çñ³Ï³Ý³óÝ»Éáõ Ýßí³Í ÇßË³ÝáõÃÛáõÝÝ»ñÇ ÏáÕÙÇó Ý»ñÏ³ÛáõÙë Çñ³·áñÍíáÕ ·áñÍ³é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·) §Ýß³Ý³Ïí³Í ³íÇ³ÁÝÏ»ñáõÃÛáõÝ Ï³Ù ³íÇ³ÁÝÏ»ñáõÃÛáõÝÝ»ñ¦ ï»ñÙÇÝÁ Ýß³Ý³ÏáõÙ ¿ ³íÇ³ÁÝÏ»ñáõÃÛáõÝ Ï³Ù ³íÇ³ÁÝÏ»ñáõÃÛáõÝÝ»ñ, áñáÝù Ýß³Ý³Ïí»É ¨ ÉÇ³½áñí»É »Ýª Ñ³Ù³Ó³ÛÝ ëáõÛÝ Ð³Ù³Ó³ÛÝ³·ñÇ 3-ñ¹ Ñá¹í³ÍÇ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§ï³ñ³Íù¦ ï»ñÙÇÝÁ å»ïáõÃÛ³Ý ³éÝãáõÃÛ³Ùµ Ýß³Ý³ÏáõÙ ¿ ïíÛ³É å»ïáõÃÛ³Ý ÇÝùÝÇßË³ÝáõÃÛ³Ý ï³Ï ·ïÝíáÕ ÑáÕ³ÛÇÝ ï³ñ³ÍáõÃÛáõÝÝ»ñÁ, ï³ñ³Íù³ÛÇÝ ¨ Ý»ñùÇÝ çñ»ñÁ ¨ ¹ñ³Ýó íñ³ÛÇ û¹³ÛÇÝ ï³ñ³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») §û¹³ÛÇÝ Ñ³Õáñ¹³ÏóáõÃÛáõÝ¦, §ÙÇç³½·³ÛÇÝ û¹³ÛÇÝ Ñ³Õáñ¹³ÏóáõÃÛáõÝ¦, §³íÇ³ÁÝÏ»ñáõÃÛáõÝ Ï³Ù ³íÇ³ÁÝÏ»ñáõÃÛáõÝÝ»ñ¦ ¨ §Ï³Ý·³é áã ³é¨ïñ³Ï³Ý Ýå³ï³ÏÝ»ñáí¦ ï»ñÙÇÝÝ»ñÁ áõÝ»Ý, Ñ³Ù³å³ï³ëË³Ý³µ³ñ, ³ÛÝåÇëÇ ÇÙ³ëïÝ»ñ, áñáÝù Ýßí³Í »Ý âÇÏ³·áÛÇ ÎáÝí»ÝóÇ³ÛÇ 96-ñ¹ Ñá¹í³ÍáõÙ,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§å³ÛÙ³Ý³·ñ³ÛÇÝ ãí³·Í»ñ¦ ¨ §ë³ÑÙ³Ýí³Í »ñÃáõÕÇÝ»ñ¦ ï»ñÙÇÝÝ»ñÁ Ýß³Ý³ÏáõÙ »Ý, Ñ³Ù³å³ï³ëË³Ý³µ³ñ, Ï³ÝáÝ³íáñ û¹³ÛÇÝ Ñ³Õáñ¹³ÏóáõÃÛ³Ý »ñÃáõÕÇÝ»ñÁª Ýßí³Í ëáõÛÝ Ð³Ù³Ó³ÛÝ³·ñÇ Ð³í»Éí³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§ï³ñáÕáõÃÛáõÝ¦ ï»ñÙÇÝÁ û¹³Ý³íÇ ³éÝãáõÃÛ³Ùµ Ýß³Ý³ÏáõÙ ¿ û·ï³Ï³ñ µ»éÝí³ÍáõÃÛáõÝÁª ³ñï³Ñ³Ûïí³Í áõÕ¨áñÝ»ñÇ Ýëï³ï»Õ»ñÇ Ï³Ù µ»éÇ ù³Ý³ÏáõÃÛ³Ùµ, áñÝ ³Û¹ û¹³Ý³íÁ Ï³ñáÕ ¿ ÁÝ¹áõÝ»É »ñÃáõÕáõÙ Ï³Ù »ñÃáõÕáõ Ñ³ïí³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§ï³ñáÕáõÃÛáõÝ¦ ï»ñÙÇÝÁ ë³ÑÙ³Ýí³Í û¹³ÛÇÝ ãí³·ÍÇ ³éÝãáõÃÛ³Ùµ Ýß³Ý³ÏáõÙ ¿ ÝÙ³Ý Ñ³Õáñ¹³ÏóáõÃÛáõÝáõÙ û·ï³·áñÍíáÕ û¹³Ý³íÇ ï³ñáÕáõÃÛáõÝÁª µ³½Ù³å³ïÏ³Í áñáß³ÏÇ Å³Ù³Ý³Ï³Ñ³ïí³ÍáõÙ ¨ »ñÃáõÕáõÙ Ï³Ù »ñÃáõÕáõ Ñ³ïí³ÍáõÙ ³Û¹ û¹³Ý³íÇ ÏáÕÙÇó Çñ³Ï³Ý³óí³Í ÃéÇãùÝ»ñÇ Ñ³×³Ë³Ï³ÝáõÃÛ³Ùµ,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§ë³Ï³·ÇÝ¦ ï»ñÙÇÝÁ Ýß³Ý³ÏáõÙ ¿ áõÕ¨áñÝ»ñÇ, µ»éÝ»ñÇ ï»Õ³÷áËÙ³Ý Ñ³Ù³ñ í×³ñí»ÉÇù ·Ý»ñÁ ¨ ³Û¹ ·Ý»ñÇ ÏÇñ³éÙ³Ý å³ÛÙ³ÝÝ»ñÁª Ý»ñ³éÛ³É Éñ³óáõóÇã Í³é³ÛáõÃÛáõÝÝ»ñÇ ·Ý»ñÁ ¨ å³ÛÙ³ÝÝ»ñÁ, µ³ó³é»Éáí ÷áëïÇ ï»Õ³÷áËÙ³Ý Ñ³Ù³ñ í×³ñ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ñÇ Ð³í»Éí³ÍÁ Ñ³Ù³ñíáõÙ ¿ Ýñ³ ³Ýµ³Å³Ý»ÉÇ Ù³ëÁ ¨ Ð³Ù³Ó³ÛÝ³·ñÇÝ ó³ÝÏ³ó³Í íÏ³Û³ÏáãáõÙ  Ý»ñ³éáõÙ ¿ Ð³í»Éí³ÍÁ ¨ áõÕÕáõÙÝ»ñÁ, µ³ó³éáõÃÛ³Ùµ ³Ûëï»Õ ³ÛÉ Ï»ñå Ý³Ë³ï»ëí³Í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Heading1"/>
        <w:rPr/>
      </w:pPr>
      <w:r>
        <w:rPr/>
        <w:t>Æñ³íáõÝùÝ»ñÇ ïñ³Ù³¹ñ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 ÙÛáõë ä³ÛÙ³Ý³íáñíáÕ ÏáÕÙÇÝ ïñ³Ù³¹ñáõÙ ¿ ëáõÛÝ Ð³Ù³Ó³ÛÝ³·ñáõÙ Ý³Ë³ï»ëí³Í Çñ³íáõÝùÝ»ñÁª ÙÇç³½·³ÛÇÝ Ï³ÝáÝ³íáñ »ñÃáõÕÇÝ»ñáõÙ å³ÛÙ³Ý³·ñ³ÛÇÝ ãí³·Í»ñÇ Ñ³ëï³ïÙ³Ý ¨ ß³Ñ³·áñÍÙ³Ý Ýå³ï³Ïáí: Úáõñ³ù³ÝãÛáõñ ä³ÛÙ³Ý³íáñíáÕ ÏáÕÙÇ Ýß³Ý³Ï³Í ³íÇ³ÁÝÏ»ñáõÃÛáõÝÁ Ï³Ù ³íÇ³ÁÝÏ»ñáõÃÛáõÝÝ»ñÁ ë³ÑÙ³Ýí³Í »ñÃáõÕáí å³ÛÙ³Ý³·ñ³ÛÇÝ ãí³·Í»ñÁ Çñ³·áñÍ»ÉÇë Ïû·ïí»Ý ä³ÛÙ³Ý³íáñíáÕ ÙÛáõë ÏáÕÙÇ ï³ñ³ÍùáõÙª ëáõÛÝ Ð³Ù³Ó³ÛÝ³·ñÇ Ð³í»Éí³ÍáõÙ ³Û¹ »ñÃáõÕáõ Ñ³Ù³ñ ë³ÑÙ³Ýí³Í í³Ûñ»ñáõÙ, áõÕ¨áñÝ»ñÇ ¨ µ»éÝ»ñÇ, Ý»ñ³éÛ³É ÷áëïÁ, û¹³Ý³í í»ñóÝ»Éáõ ¨ Çç»óÝ»Éáõ Ýå³ï³Ïáí Ï³Ý·³éÝ»ñÇ Çñ³íáõÝ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1-ÇÝ Ï»ïÇ ¹ñáõÛÃÝ»ñÁ ã»Ý »ÝÃ³¹ñáõÙ ä³ÛÙ³Ý³íáñíáÕ ÏáÕÙ»ñÇó Ù»ÏÇ Ýß³Ý³Ï³Í  ³íÇ³ÁÝÏ»ñáõÃÛ³ÝÁ Ï³Ù ³íÇ³ÁÝÏ»ñáõÃÛáõÝÝ»ñÇÝ ÙÛáõë ä³ÛÙ³Ý³íáñíáÕ ÏáÕÙÇ ï³ñ³ÍùáõÙ í³ñÓ³Ï³ÉáõÃÛ³Ý Ï³Ù í³ñÓ³ïñáõÃÛ³Ý å³ÛÙ³Ýáí ³Û¹ ÝáõÛÝ ï³ñ³ÍùÇ ³ÛÉ Ï»ï ï»Õ³÷áËÙ³Ý Ýå³ï³Ïáí ÇÝùÝ³ÃÇé áõÕ¨áñÝ»ñ, µ»éÝ»ñ, Ý»ñ³éÛ³É ÷áëïÁ, í»ñóÝ»Éáõ Çñ³íáõÝùÇ ïñ³Ù³¹ñáõÙ / Î³µáï³Å /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</w:t>
      </w:r>
      <w:r>
        <w:rPr>
          <w:rFonts w:cs="Times Armenian" w:ascii="Times Armenian" w:hAnsi="Times Armenian"/>
          <w:sz w:val="26"/>
        </w:rPr>
        <w:t>. Æ ÉñáõÙÝ ³Ûë Ñá¹í³ÍÇ 1-ÇÝ Ï»ïáí ïñ³Ù³¹ñí³Í Çñ³íáõÝùÝ»ñÇª Ûáõñ³ù³ÝãÛáõñ ä³ÛÙ³Ý³íáñíáÕ ÏáÕÙ ÙÛáõë ä³ÛÙ³Ý³íáñíáÕ ÏáÕÙÇÝ å³ÛÙ³Ý³·ñ³ÛÇÝ ãí³·Í»ñÁ ß³Ñ³·áñÍ»Éáõ ÁÝÃ³óùáõÙ ïñ³Ù³¹ñáõÙ ¿ Ý³¨.</w:t>
      </w:r>
    </w:p>
    <w:p>
      <w:pPr>
        <w:pStyle w:val="BodyTextIndent3"/>
        <w:rPr>
          <w:sz w:val="26"/>
        </w:rPr>
      </w:pPr>
      <w:r>
        <w:rPr>
          <w:sz w:val="26"/>
        </w:rPr>
        <w:t>³) ä³ÛÙ³Ý³íáñíáÕ ÏáÕÙÇ ï³ñ³ÍùÇ íñ³Ûáí ³é³Ýó í³Ûñ¿çù Ï³ï³ñ»Éáõ ÃéÇãùÇ Çñ³íáõÝù,</w:t>
      </w:r>
    </w:p>
    <w:p>
      <w:pPr>
        <w:pStyle w:val="BodyTextIndent3"/>
        <w:rPr>
          <w:sz w:val="26"/>
        </w:rPr>
      </w:pPr>
      <w:r>
        <w:rPr>
          <w:sz w:val="26"/>
        </w:rPr>
        <w:t>µ) ä³ÛÙ³Ý³íáñíáÕ ÏáÕÙÇ ï³ñ³ÍùáõÙ áã ³é¨ïñ³ÛÇÝ Ýå³ï³ÏÝ»ñáí í³Ûñ¿çùÝ»ñ Ï³ï³ñ»Éáõ Çñ³íáõÝù:</w:t>
      </w:r>
    </w:p>
    <w:p>
      <w:pPr>
        <w:pStyle w:val="BodyTextIndent3"/>
        <w:rPr>
          <w:sz w:val="26"/>
        </w:rPr>
      </w:pPr>
      <w:r>
        <w:rPr>
          <w:sz w:val="26"/>
        </w:rPr>
        <w:t>4. ä³ÛÙ³Ý³íáñíáÕ ÏáÕÙ»ñÇó Ù»ÏÇ ù³Õ³ù³óÇ³Ï³Ý û¹³Ý³íÇª ÙÛáõë ä³ÛÙ³Ý³íáñíáÕ ÏáÕÙÇ ï³ñ³ÍùÇ íñ³Ûáí ÃéÇãùÁ Ï³Ù ³Û¹ ï³ñ³ÍùáõÙ í³Ûñ¿çùÁ áã ³é¨ïñ³ÛÇÝ Ýå³ï³ÏÝ»ñáí å»ïù ¿ Çñ³·áñÍíÇ ÙÇ³ÛÝ ÙÛáõë ä³ÛÙ³Ý³íáñíáÕ ÏáÕÙÇ Ý³ËÝ³Ï³Ý ÃáõÛÉïíáõÃÛ³Ý ïñ³Ù³¹ñáõÙÇ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íÇ³ÁÝÏ»ñáõÃÛáõÝÝ»ñÇ Ýß³Ý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, ÙÛáõë ä³ÛÙ³Ý³íáñíáÕ ÏáÕÙÇÝ ·ñ³íáñ Í³Ýáõó»Éáí, Çñ³íáõÝù áõÝÇ Ýß³Ý³Ï»Éáõ Ù»Ï Ï³Ù ³í»ÉÇ ³íÇ³ÁÝÏ»ñáõÃÛáõÝÝ»ñª ë³ÑÙ³Ýí³Í »ñÃáõÕÇÝ»ñáí å³ÛÙ³Ý³·ñ³ÛÇÝ ãí³·Í»ñÁ Çñ³Ï³Ý³óÝ»Éáõ Ýå³ï³Ïáí:</w:t>
      </w:r>
    </w:p>
    <w:p>
      <w:pPr>
        <w:pStyle w:val="TextBodyIndent"/>
        <w:rPr/>
      </w:pPr>
      <w:r>
        <w:rPr/>
        <w:t>2. Úáõñ³ù³ÝãÛáõñ ä³ÛÙ³Ý³íáñíáÕ ÏáÕÙ å»ïù ¿ ·ñ³íáñ Í³ÝáõóÇ ÙÛáõë ä³ÛÙ³Ý³íáñíáÕ ÏáÕÙÇÝ Ýß³Ý³Ïí³Í ³íÇ³ÁÝÏ»ñáõÃÛáõÝÁ Ï³Ù ³íÇ³ÁÝÏ»ñáõÃÛáõÝÝ»ñÁ ³ÛÉ ³íÇ³ÁÝÏ»ñáõÃÛ³Ùµ Ï³Ù ³íÇ³ÁÝÏ»ñáõÃÛáõÝÝ»ñáí ÷áË³ñÇÝ»Éáõ Ù³ëÇÝ:</w:t>
      </w:r>
    </w:p>
    <w:p>
      <w:pPr>
        <w:pStyle w:val="TextBodyIndent"/>
        <w:rPr/>
      </w:pPr>
      <w:r>
        <w:rPr/>
        <w:t>3. îíÛ³É Í³ÝáõóáõÙÝ ëï³Ý³ÉáõÝ å»ë ÙÛáõë ä³ÛÙ³Ý³íáñíáÕ ÏáÕÙÁ å»ïù ¿ ëáõÛÝ Ñá¹í³ÍÇ 3-ñ¹ ¨ 4-ñ¹ Ï»ï»ñÇ ¹ñáõÛÃÝ»ñáí ³é³Ýó Ñ³å³ÕÙ³Ý ïñ³Ù³¹ñÇ Ýß³Ý³Ïí³Í ³íÇ³ÁÝÏ»ñáõÃÛ³ÝÁ Ï³Ù ³íÇ³ÁÝÏ»ñáõÃÛáõÝÝ»ñÇÝ Ñ³Ù³å³ï³ëË³Ý ÃéÇãùÝ»ñÇ ÃáõÛÉïíáõÃÛáõÝÝ»ñ: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ØÇ ä³ÛÙ³Ý³íáñíáÕ ÏáÕÙÇ ³íÇ³óÇáÝ ÇßË³ÝáõÃÛáõÝÝ»ñÁ Ï³ñáÕ »Ý ÙÛáõë ä³ÛÙ³Ý³íáñíáÕ ÏáÕÙÇ Ýß³Ý³Ï³Í ³íÇ³ÁÝÏ»ñáõÃÛáõÝÇó å³Ñ³Ýç»É ³å³óáõÛó, áñ Ý³ Ï³ñáÕ ¿ µ³í³ñ³ñ»É ³ÛÝ ûñ»ÝùÝ»ñÇÝ áõ Ï³ÝáÝÝ»ñÇÝ í»ñ³µ»ñáÕ å³ÛÙ³ÝÝ»ñÁ, áñáÝù ëáíáñ³µ³ñ ÏÇñ³éíáõÙ »Ý ÙÇç³½·³ÛÇÝ û¹³ÛÇÝ Ñ³Õáñ¹³ÏóáõÃÛáõÝÝ»ñáõÙ ³Û¹ Ù³ñÙÇÝÝ»ñÇ ÏáÕÙÇóª ÎáÝí»ÝóÇ³ÛÇ ¹ñáõÛÃÝ»ñÇÝ Ñ³Ù³å³ï³ëË³Ý: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Úáõñ³ù³ÝãÛáõñ ä³ÛÙ³Ý³íáñíáÕ ÏáÕÙ Çñ³íáõÝù áõÝÇ Ù»ñÅ»É ëáõÛÝ Ñá¹í³ÍÇ 2-ñ¹ Ï»ïáõÙ Ýßí³Í ÃéÇãùÇ ÃáõÛÉïíáõÃÛ³Ý ïñ³Ù³¹ñáõÙÁ Ï³Ù å³Ñ³Ýç»É ³ÛÝåÇëÇ å³ÛÙ³ÝÝ»ñÇ Ï³ï³ñáõÙ, áñáÝù Ý³ ³ÝÑñ³Å»ßï Ï·ïÝÇ Ýß³Ý³Ïí³Í ³íÇ³ÁÝÏ»ñáõÃÛ³Ý Çñ³íáõÝùÝ»ñÇ û·ï³·áñÍÙ³Ý Å³Ù³Ý³Ï, áñáÝù Ýßí³Í »Ý ëáõÛÝ Ð³Ù³Ó³ÛÝ³·ñÇ 2-ñ¹ Ñá¹í³Íáí, ó³ÝÏ³ó³Í ¹»åùáõÙ, »ñµ Ýßí³Í ä³ÛÙ³Ý³íáñíáÕ ÏáÕÙÁ ãáõÝÇ ³ÛÝ µ³ÝÇ ³å³óáõÛóÝ»ñ, áñ ³Û¹ ³íÇ³ÁÝÏ»ñáõÃÛ³Ý ÑÇÙÝ³Ï³Ý ë»÷³Ï³ÝáõÃÛáõÝÁ ¨ Çñ³Ï³Ý í»ñ³ÑëÏáÕáõÃÛáõÝÁ å³ïÏ³ÝáõÙ »Ý ³íÇ³ÁÝÏ»ñáõÃÛ³ÝÁ Ýß³Ý³ÏáÕ ä³ÛÙ³Ý³íáñíáÕ ÏáÕÙÇÝ Ï³Ù Ýñ³ ù³Õ³ù³óÇÝ»ñÇÝ: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Üß³Ý³Ïí³Í ¨ ³Û¹åÇëáí ÃáõÛÉïíáõÃÛáõÝ ëï³ó³Í ³íÇ³ÁÝÏ»ñáõÃÛáõÝÁ Ï³ñáÕ ¿ ó³ÝÏ³ó³Í å³ÑÇ ëÏë»É å³ÛÙ³Ý³·ñ³ÛÇÝ ãí³·Í»ñÇ ß³Ñ³·áñÍáõÙÁª å³ÛÙ³Ýáí, áñ ëáõÛÝ Ð³Ù³Ó³ÛÝ³·ñÇ 6-ñ¹ ¨ 9-ñ¹ Ñá¹í³ÍÝ»ñÇ Ñ³Ù³Ó³ÛÝ Ñ³ëï³ïí³Í ë³Ï³·Ý»ñÁ ¨ ãí³óáõó³ÏÁ áõÅÇ Ù»ç »Ý ÙïÝáõÙ ³Û¹ Ñ³Õáñ¹³ÏóáõÃÛ³Ý ³éÝãáõÃÛ³Ùµ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ÂéÇãùÝ»ñÇ Çñ³íáõÝùÝ»ñÇ ã»ÕÛ³É Ñ³Ûï³ñ³ñ»ÉÁ Ï³Ù ¹³¹³ñ»óÝ»ÉÁ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 Çñ³íáõÝù áõÝÇ ã»ÕÛ³É Ñ³Ûï³ñ³ñ»É ÃéÇãùÝ»ñÇ Çñ³íáõÝùÝ»ñÁ Ï³Ù ¹³¹³ñ»óÝ»É ëáõÛÝ Ð³Ù³Ó³ÛÝ³·ñÇ 2-ñ¹ Ñá¹í³ÍáõÙ ïñ³Ù³¹ñí³Í Çñ³íáõÝùÝ»ñÇ Çñ³·áñÍáõÙÁ ÙÛáõë ä³ÛÙ³Ý³íáñíáÕ ÏáÕÙÇ Ýß³Ý³Ï³Í ³íÇ³ÁÝÏ»ñáõÃÛ³Ý Ï³Ù ³íÇ³ÁÝÏ»ñáõÃÛáõÝÝ»ñÇ ÏáÕÙÇó Ï³Ù å³Ñ³Ýç»É ³ÛÝåÇëÇ å³ÛÙ³ÝÝ»ñÇ Ï³ï³ñáõÙ, áñáÝù Ý³ ³ÝÑñ³Å»ßï ÏÑ³Ù³ñÇ ³Û¹ Çñ³íáõÝùÝ»ñÇ Çñ³·áñÍÙ³Ý Ñ³Ù³ñ.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µáÉáñ ¹»åù»ñáõÙ, »ñµ Ý³ Ñ³Ùá½í³Í ã¿, áñ ³Û¹ ³íÇ³ÁÝÏ»ñáõÃÛ³Ý Ï³Ù ³íÇ³ÁÝÏ»ñáõÃÛáõÝÝ»ñÇ ÑÇÙÝ³Ï³Ý ë»÷³Ï³ÝáõÃÛáõÝÝ áõ Çñ³Ï³Ý í»ñ³ÑëÏáÕáõÃÛáõÝÁ å³ïÏ³ÝáõÙ »Ý ³Û¹ ä³ÛÙ³Ý³íáñíáÕ ÏáÕÙÇÝ Ï³Ù Ýñ³ Ñ³Ù³ù³Õ³ù³óÇÝ»ñÇÝ, Ï³Ù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³ÛÝ ¹»åùáõÙ, »ñµ ³Û¹ ³íÇ³ÁÝÏ»ñáõÃÛáõÝÁ ãÇ å³Ñå³ÝáõÙ ³Û¹ Çñ³íáõÝùÝ»ñÁ ïñ³Ù³¹ñáÕ ä³ÛÙ³Ý³íáñíáÕ ÏáÕÙÇ ï³ñ³ÍùáõÙ ·áñÍáÕ ûñ»ÝùÝ»ñÁ áõ Ï³ÝáÝÝ»ñÁ, Ï³Ù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»Ã» ³Û¹ ³íÇ³ÁÝÏ»ñáõÃÛáõÝÁ Ï³Ù ³íÇ³ÁÝÏ»ñáõÃÛáõÝÝ»ñÁ ÇÝã-áñ Ï»ñå ã»Ý å³Ñå³ÝáõÙ ëáõÛÝ Ð³Ù³Ó³ÛÝ³·ñáõÙ Ýßí³Í å³ÛÙ³ÝÝ»ñÁ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ñµ ã»ÕÛ³É Ñ³Ûï³ñ³ñáõÙÁ, ¹³¹³ñ»óáõÙÁ Ï³Ù ëáõÛÝ Ñá¹í³ÍÇ 1-ÇÝ Ï»ïáõÙ Ýßí³Í å³ÛÙ³ÝÝ»ñÇ ³ÝÙÇç³å»ë Ï³ï³ñÙ³Ý å³Ñ³ÝçÁ ³ÝÑñ³Å»ßï ã»Ý Ñ³Ù³ñíáõÙ ûñ»ÝùÝ»ñÇ ¨ Ï³ÝáÝÝ»ñÇ Ñ»ï³·³  Ë³ËïáõÙÝ»ñÁ Ï³ÝË»Éáõ Ñ³Ù³ñ, ³å³ Çñ³íáõÝùÁ, áñÇ Ù³ëÇÝ ËáëíáõÙ ¿ ³Ûë Ï»ïáõÙ, Ïû·ï³·áñÍíÇ ÙÇ³ÛÝ ÙÛáõë ä³ÛÙ³Ý³íáñíáÕ ÏáÕÙÇ ³íÇ³óÇáÝ ÇßË³ÝáõÃÛáõÝÝ»ñÇ Ñ»ï ËáñÑñ¹³Ïó»Éáõó Ñ»ïá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³ÛÙ³Ý³·ñ³ÛÇÝ ãí³·Í»ñÇ ß³Ñ³·áñÍÙ³Ý ëÏ½µáõÝùÝ»ñÁ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 Ýß³Ý³Ï³Í ³íÇ³ÁÝÏ»ñáõÃÛáõÝÝ»ñÇÝ ëñ³Ù³¹ñíáõÙ »Ý ³ñ¹³ñ³óÇ ¨ Ñ³í³ë³ñ ÑÝ³ñ³íáñáõÃÛáõÝÝ»ñª Çñ»Ýó Ñ³Ù³å³ï³ëË³Ý ï³ñ³ÍùÝ»ñÇ ÙÇç¨ ë³ÑÙ³Ýí³Í »ñÃáõÕÇÝ»ñáí Ñ³Ù³Ó³ÛÝ»óí³Í å³ÛÙ³Ý³·ñ³ÛÇÝ ãí³·Í»ñÇ ß³Ñ³·áñÍÙ³Ý Ñ³Ù³ñ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áõñ³ù³ÝãÛáõñ ä³ÛÙ³Ý³íáñíáÕ ÏáÕÙÇ Ýß³Ý³Ï³Í ³íÇ³ÁÝÏ»ñáõÃÛáõÝÁ Ï³Ù ³íÇ³ÁÝÏ»ñáõÃÛáõÝÝ»ñÁ å³ÛÙ³Ý³·ñ³ÛÇÝ ãí³·Í»ñÁ ß³Ñ³·áñÍ»ÉÇë å»ïù ¿ Ñ³ßíÇ ³éÝ»Ý ÙÛáõë ä³ÛÙ³Ý³íáñíáÕ ÏáÕÙÇ Ýß³Ý³Ï³Í ³íÇ³ÁÝÏ»ñáõÃÛ³Ý Ï³Ù ³íÇ³ÁÝÏ»ñáõÃÛáõÝÝ»ñÇ ß³Ñ»ñÁ, áñå»ë½Ç íÝ³ë ãÑ³ëóÝ»Ý í»ñçÇÝÝ»ñÇë ÷áË³¹ñáõÙÝ»ñÇÝ, áñáÝù ß³Ñ³·áñÍáõÙ »Ý ³íÇ³·ÍÇ »ñÃáõÕÇÝ ³ÝµáÕçáõÃÛ³Ùµ Ï³Ù Ù³ëÝ³ÏÇáñ»Ý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ÏáÕÙÇ Ýß³Ý³Ï³Í ³íÇ³ÁÝÏ»ñáõÃÛ³Ý Ï³Ù ³íÇ³ÁÝÏ»ñáõÃÛáõÝÝ»ñÇ ÏáÕÙÇó ß³Ñ³·áñÍíáÕ å³ÛÙ³Ý³·ñ³ÛÇÝ ãí³·Í»ñÁ å»ïù ¿ Ñ³Ù³å³ï³ëË³Ý»Ý ë³ÑÙ³Ýí³Í »ñÃáõÕÇÝ»ñáí ÷áË³¹ñáõÙÝ»ñÇ Ñ³ë³ñ³Ï³Ï³Ý å³Ñ³ÝçÝ»ñÇÝ ¨ áñå»ë ³é³çÝ³ÛÇÝ Ýå³ï³Ï å»ïù ¿ áõÝ»Ý³Ý ³ÛÝåÇëÇ ï³ñáÕáõÝ³ÏáõÃÛ³Ý ³å³ÑáíáõÙÁª áÕç³ÙÇï µ»éÝí³ÍáõÃÛ³Ý ·áñÍ³ÏóÇó »ÉÝ»Éáí, áñÁ Ñ³Ù³å³ï³ëË³ÝáõÙ ¿ ³íÇ³ÁÝÏ»ñáõÃÛ³ÝÁ Ýß³Ý³Ï³Í ä³ÛÙ³Ý³íáñíáÕ ÏáÕÙÇ ï³ñ³ÍùÇó Ï³Ù Ýñ³ ï³ñ³ÍùÇ Ñ³Ù³ñ Ý³Ë³ï»ëí³Í áõÕ¨áñÝ»ñÇ ¨ µ»éÝ»ñÇ, ³Û¹ ÃíáõÙª ÷áëïÇ, ï»Õ³÷áËÙ³Ý ÁÝÃ³óÇÏ ¨ áÕç³Ùïáñ»Ý Ï³ÝË³ï»ëíáÕ å³Ñ³ÝçÝ»ñÇ Ï³ï³ñÙ³ÝÁ: àõÕ¨áñÝ»ñÇ ¨ µ»éÇ, Ý»ñ³éÛ³É ÷áëïÁ, áñáÝù û¹³Ý³í »Ý í»ñóí»É ¨ µ»éÝ³Ã³÷í»É ³íÇ³ÁÝÏ»ñáõÃÛ³ÝÁ ãÝß³Ý³Ï³Í å»ïáõÃÛáõÝÝ»ñÇ ï³ñ³ÍùÝ»ñáõÙ ë³ÑÙ³Ýí³Í »ñÃáõÕÇÝ»ñÇ Ï»ï»ñáõÙ, ï»Õ³÷áËÙ³Ý ³å³ÑáíáõÙÁ å»ïù ¿ Çñ³·áñÍíÇ ÁÝ¹Ñ³Ýáõñ ëÏ½µáõÝùÝ»ñÇÝ Ñ³Ù³Ó³ÛÝ, áñáÝó Ñ³Ù³Ó³ÛÝ ï³ñáÕáõÝ³ÏáõÃÛáõÝÁ å»ïù ¿ Ï³Ëí³Í ÉÇÝÇ.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³íÇ³ÁÝÏ»ñáõÃÛáõÝ Ýß³Ý³ÏáÕ ä³ÛÙ³Ý³íáñíáÕ ÏáÕÙÇª ¹»åÇ Ýñ³ ï³ñ³Íù ¨ ï³ñ³ÍùÇó ¹áõñë ÷áË³¹ñáõÙÝ»ñÇ å³Ñ³ÝçÝ»ñÇó, 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ÛÝ ßñç³ÝÇ ÷áË³¹ñáõÙÝ»ñÇ å³Ñ³ÝçÙáõÝùÝ»ñÇó, áñáÝóáí ³ÝóÝáõÙ ¿ ³íÇ³áõÕÇÝ, ³Û¹ ï³ñ³Í³ßñç³ÝÇ å»ïáõÃÛáõÝÝ»ñÇ ³íÇ³ÁÝÏ»ñáõÃÛáõÝÝ»ñÇ ÏáÕÙÇó ß³Ñ³·áñÍíáÕ é»·ÇáÝ³É ¨ ï»Õ³Ï³Ý ãí³·Í»ñÁ Ñ³ßíÇ ³éÝ»Éáí,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å³ÛÙ³Ý³·ñ³ÛÇÝ ãí³·Í»ñÇ ³ÝíÝ³ë ¨ ß³Ñ³í»ï ß³Ñ³·áñÍÙ³Ý å³Ñ³ÝçÝ»ñÇó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left="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³Ù³Ý³Ï³óáõÛóÝ»ñÇ Ñ³ëï³ïáõÙÁ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left="360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  <w:tab w:val="center" w:pos="-180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Þ³Ñ³·áñÍíáÕ å³ÛÙ³Ý³·ñ³ÛÇÝ ãí³·Í»ñÇ Å³Ù³Ý³Ï³óáõÛóÝ»ñÁ, Ý»ñ³éÛ³É ÃéÇãùÝ»ñÇ Ñ³×³Ë³Ï³ÝáõÃÛáõÝÁ, Ïë³ÑÙ³Ýí»Ý ¨ ÏÑ³Ù³Ó³ÛÝ»óí»Ý »ñÏáõ ÏáÕÙ»ñÇ Ýß³Ý³Ï³Í ³íÇ³ÁÝÏ»ñáõÃÛáõÝÝ»ñÇ ÷áË³¹³ñÓ Ñ³Ù³Ó³ÛÝáõÃÛ³Ùµ ¨ ÏÝ»ñÏ³Û³óí»Ý ³íÇ³óÇáÝ ÇßË³ÝáõÃÛáõÝÝ»ñÇ Ñ³ëï³ïÙ³ÝÁ Ýñ³Ýó áõÅÇ Ù»ç ÙïÝ»Éáõó ³éÝí³½Ý 30 ûñ ³é³ç: Üß³Ý³Ïí³Í ³íÇ³ÁÝÏ»ñáõÃÛ³Ý Ï³Ù ³íÇ³ÁÝÏ»ñáõÃÛáõÝÝ»ñÇ ÏáÕÙÇó ÝÙ³Ý Ñ³Ù³Ó³ÛÝáõÃÛ³Ý Ñ³ëÝ»Éáõ ³ÝÑ³çáÕáõÃÛ³Ý ¹»åùáõÙ ä³ÛÙ³Ý³íáñíáÕ ÏáÕÙ»ñÇ ³íÇ³óÇáÝ ÇßË³ÝáõÃÛáõÝÝ»ñÁ Ñ³ñóÁ Ïí×é»Ý Çñ»Ýù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left="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  <w:tab w:val="right" w:pos="11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Footer"/>
        <w:tabs>
          <w:tab w:val="clear" w:pos="4677"/>
          <w:tab w:val="clear" w:pos="9355"/>
          <w:tab w:val="left" w:pos="-2520" w:leader="none"/>
          <w:tab w:val="right" w:pos="11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³ùë³ïáõñù»ñÇó ¨ ³ÛÉ Ñ³ñÏ»ñÇó ³½³ïáõÙÁ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left="360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  <w:tab w:val="center" w:pos="-162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, ÷áË³¹³ñÓáõÃÛ³Ý ÑÇÙ³Ý íñ³, Çñ ³½·³ÛÇÝ ûñ»ÝùÇ ÃáõÛÉ³ïñ³Í ÑÝ³ñ³íáñ ÉñÇí ã³÷áí, ÙÛáõë ä³ÛÙ³Ý³íáñíáÕ ÏáÕÙÇ Ýß³Ý³Ï³Í ³íÇ³ÁÝÏ»ñáõÃÛ³Ý Ï³Ù ³íÇ³ÁÝÏ»ñáõÃÛáõÝÝ»ñÇ û¹³Ý³í»ñÝ Çñ ï³ñ³Íù Ùáõïù ·áñÍ»ÉÇë Ï³½³ïÇ Ý»ñÙáõÍÙ³Ý ë³ÑÙ³Ý³÷³ÏáõÙÝ»ñÇó, Ù³ùë³ïáõñù»ñÇó, ³ÏóÇ½³ÛÇÝ Ñ³ñÏ»ñÇó ¨ û¹³Ý³í»ñÇ, í³é»É³ÝÛáõÃÇ, ùë³ÛáõÕ»ñÇ, ëå³éíáÕ ï»ËÝÇÏ³Ï³Ý Ù³ï³Ï³ñ³ñáõÙÝ»ñÇ, å³Ñ»ëï³Ù³ë»ñÇ /Ý»ñ³éÛ³É ß³ñÅÇãÝ»ñÁ/, Ï³ÝáÝ³íáñ û¹³Ý³í³ÛÇÝ ·áõÛùÁ, û¹³Ý³í³ÛÇÝ å³Ñ»ëï³íáñáõÙÝ»ñÇ /Ý»ñ³éÛ³É ÃéÇãùÇ ÁÝÃ³óùáõÙ ë³ÑÙ³Ý³÷³Ï ù³Ý³ÏáõÃÛ³Ùµ áõÕ¨áñÝ»ñÇÝ í³×³éùÇ Ñ³Ù³ñ Ý³Ë³ï»ëí³Í ³ÛÏáÑáÉ³ÛÇÝ ËÙÇãùÝ»ñÁ, ÍË³ËáïÁ, ÁÙå»ÉÇùÝ»ñÁ ¨ ³ÛÉ ÙÃ»ñùÝ»ñ/ ¨ ³ÛÉ ³é³ñÏ³Ý»ñÇª Ý³Ë³ï»ëí³Í ÙÇ³ÛÝ û¹³Ý³í»ñÇ ëå³ë³ñÏÙ³Ý Ñ³Ù³ñ, û¹³Ý³íÇ ï»ëã³Ï³Ý í×³ñÝ»ñÇó ¨ ³ÛÉÝ, ÇÝãå»ë Ý³¨ ³íÇ³ïáÙë»ñÇ, ÷³ëï³ÃÕÃ»ñÇ ¨ ³íÇ³ÁÝÏ»ñáõÃÛ³Ý ïå³·ñ³Ï³Ý ÝÛáõÃ»ñÇ, áñáÝù ÏñáõÙ »Ý ÁÝÏ»ñáõÃÛ³Ý ï³ñµ»ñ³Ýß³ÝÁ, Ý»ñ³éÛ³É ·áí³½¹³ÛÇÝ ÝÛáõÃ»ñÁ, áñáÝù ³Ýí×³ñ µ³Å³ÝíáõÙ »Ý ³íÇ³ÁÝÏ»ñáõÃÛ³Ý ÏáÕÙÇó:</w:t>
      </w:r>
    </w:p>
    <w:p>
      <w:pPr>
        <w:pStyle w:val="Footer"/>
        <w:tabs>
          <w:tab w:val="clear" w:pos="4677"/>
          <w:tab w:val="clear" w:pos="9355"/>
          <w:tab w:val="left" w:pos="-2520" w:leader="none"/>
          <w:tab w:val="center" w:pos="-162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áí Ý³Ë³ï»ëí³Í ³½³ïáõÙÁ å»ïù ¿ ÏÇñ³éíÇ ëáõÛÝ Ñá¹í³ÍÇ 1-ÇÝ Ï»ïáõÙ Ýßí³Í ³é³ñÏ³Ý»ñÇ ÝÏ³ïÙ³Ùµ, µ³ó³éáõÃÛ³Ùµ ³é³ç³ñÏí³Í ëå³ë³ñÏáõÙÝ»ñÇ ·³ÝÓáõÙÝ»ñÇó.</w:t>
      </w:r>
    </w:p>
    <w:p>
      <w:pPr>
        <w:pStyle w:val="Footer"/>
        <w:tabs>
          <w:tab w:val="clear" w:pos="4677"/>
          <w:tab w:val="clear" w:pos="9355"/>
          <w:tab w:val="left" w:pos="-2520" w:leader="none"/>
          <w:tab w:val="center" w:pos="-180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ä³ÛÙ³Ý³íáñíáÕ ÏáÕÙ»ñÇó Ù»ÏÇ ï³ñ³Íù ÙÛáõë ä³ÛÙ³Ý³íáñíáÕ ÏáÕÙÇ Ýß³Ý³Ï³Í ³íÇ³ÁÝÏ»ñáõÃÛ³Ý Ï³Ù ³íÇ³ÁÝÏ»ñáõÃÛáõÝÝ»ñÇ Ñ³Ù³ñ Ý»ñÙáõÍí³Í,</w:t>
      </w:r>
    </w:p>
    <w:p>
      <w:pPr>
        <w:pStyle w:val="Footer"/>
        <w:tabs>
          <w:tab w:val="clear" w:pos="4677"/>
          <w:tab w:val="clear" w:pos="9355"/>
          <w:tab w:val="left" w:pos="-2520" w:leader="none"/>
          <w:tab w:val="center" w:pos="-180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ä³ÛÙ³Ý³íáñíáÕ ÏáÕÙ»ñÇó Ù»ÏÇ Ýß³Ý³Ï³Í ³íÇ³ÁÝÏ»ñáõÃÛ³Ý Ï³Ù ³íÇ³ÁÝÏ»ñáõÃÛáõÝÝ»ñÇ û¹³Ý³íÇ Ù»çª ÙÛáõë ä³ÛÙ³Ý³íáñíáÕ ÏáÕÙÇ ï³ñ³Íù Å³Ù³Ý»Éáõ Ï³Ù ³Û¹ ï³ñ³ÍùÇó Ù»ÏÝ»Éáõ ÁÝÃ³óùáõÙ ·ïÝíáÕ,</w:t>
      </w:r>
    </w:p>
    <w:p>
      <w:pPr>
        <w:pStyle w:val="Footer"/>
        <w:tabs>
          <w:tab w:val="clear" w:pos="4677"/>
          <w:tab w:val="clear" w:pos="9355"/>
          <w:tab w:val="left" w:pos="-2520" w:leader="none"/>
          <w:tab w:val="center" w:pos="-180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ä³ÛÙ³Ý³íáñíáÕ ÏáÕÙ»ñÇó Ù»ÏÇ Ýß³Ý³Ï³Í ³íÇ³ÁÝÏ»ñáõÃÛ³Ý Ï³Ù ³íÇ³ÁÝÏ»ñáõÃÛáõÝÝ»ñÇ û¹³Ý³íÇª ÙÛáõë ä³ÛÙ³Ý³íáñíáÕ ÏáÕÙÇ ï³ñ³ÍùáõÙ í»ñóí³Í ¨ å³ÛÙ³Ý³·ñ³ÛÇÝ ãí³·Í»ñÇ ß³Ñ³·áñÍÙ³Ý ÁÝÃ³óùáõÙ û·ï³·áñÍÙ³Ý Ñ³Ù³ñ Ý³Ë³ï»ëí³Í, ³ÝÏ³Ë ³ÛÝ µ³ÝÇó, áñ ³Û¹ ³é³ñÏ³Ý»ñÁ Ïû·ï³·áñÍí»Ý Ï³Ù Ïëå³éí»Ý ³ÙµáÕçáõÃÛ³Ùµ Ï³Ù Ù³ëÝ³ÏÇáñ»Ý Ï³Ù Ïû·ï³·áñÍí»Ý ³½³ïáõÙÁ ÃáõÛÉ³ïñáÕ ä³ÛÙ³Ý³íáñíáÕ ÏáÕÙÇ ï³ñ³ÍùáõÙª å³ÛÙ³Ýáí, áñ ³Û¹ ³é³ñÏ³Ý»ñÁ ã»Ý ûï³ñíÇ Ýßí³Í ä³ÛÙ³Ý³íáñíáÕ ÏáÕÙÇ ï³ñ³ÍùÇó:</w:t>
      </w:r>
    </w:p>
    <w:p>
      <w:pPr>
        <w:pStyle w:val="Footer"/>
        <w:tabs>
          <w:tab w:val="clear" w:pos="4677"/>
          <w:tab w:val="clear" w:pos="9355"/>
          <w:tab w:val="left" w:pos="-2520" w:leader="none"/>
          <w:tab w:val="center" w:pos="-180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ÏáÕÙ»ñÇó Ù»ÏÇ Ýß³Ý³Ï³Í   ³íÇ³ÁÝÏ»ñáõÃÛ³Ý Ï³Ù ³íÇ³ÁÝÏ»ñáõÃÛáõÝÝ»ñÇ û¹³Ý³í»ñÇÇ Ï³ÝáÝ³íáñ û¹³·Ý³ó³ÛÇÝ ë³ñù³íáñáõÙÁ, ÇÝãå»ë Ý³¨ ³åñ³ÝùÝ»ñÝ áõ å³ß³ñÝ»ñÁ Ï³ñáÕ »Ý µ»éÝ³Ã³÷í»É ÙÛáõë ä³ÛÙ³Ý³íáñíáÕ ÏáÕÙÇ ï³ñ³ÍùáõÙ ÙÇ³ÛÝ ³Û¹ ï³ñ³ÍùÇ Ù³ùë³ÛÇÝ ÇßË³ÝáõÃÛáõÝÝ»ñÇ ÃáõÛÉïíáõÃÛ³Ùµ: ÜÙ³Ý ¹»åùáõÙ ¹ñ³Ýù Ï³ñáÕ »Ý ï»Õ³Ï³Ûí»É Ýßí³Í ÇßË³ÝáõÃÛáõÝÝ»ñÇ í»ñ³ÑëÏáÕáõÃÛ³Ý Ý»ñùáª ÙÇÝã¨ ¹ñ³Ýó í»ñ³é³ùáõÙÁ Ï³Ù ïÝûñÇÝáõÙÁª Ù³ùë³ÛÇÝ Ï³ÝáÝÝ»ñÇÝ Ñ³Ù³Ó³ÛÝ:</w:t>
      </w:r>
    </w:p>
    <w:p>
      <w:pPr>
        <w:pStyle w:val="Footer"/>
        <w:tabs>
          <w:tab w:val="clear" w:pos="4677"/>
          <w:tab w:val="clear" w:pos="9355"/>
          <w:tab w:val="left" w:pos="-2520" w:leader="none"/>
          <w:tab w:val="center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ÕÇÕ ï³ñ³ÝóáõÙ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</w:t>
      </w:r>
    </w:p>
    <w:p>
      <w:pPr>
        <w:pStyle w:val="Footer"/>
        <w:tabs>
          <w:tab w:val="clear" w:pos="4677"/>
          <w:tab w:val="clear" w:pos="9355"/>
          <w:tab w:val="left" w:pos="-2520" w:leader="none"/>
          <w:tab w:val="center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ó Ù»ÏÇ ï³ñ³Íùáí áõÕÇÕ ï³ñ³ÝóÇÏ áõÕ¨áñÝ»ñÁ, áõÕ»µ»éÁ ¨ µ»éÁ, áñáÝù ã»Ý ÃáÕÝáõÙ û¹³Ý³í³Ï³Û³ÝÇ Çñ»Ýó Ñ³Ù³ñ Ý³Ë³ï»ëí³Í ï³ñ³ÍùÁ, Ï³ÝóÝ»Ý å³ñ½»óí³Í ëïáõ·áõÙ, µ³ó³éáõÃÛ³Ùµ ³ÛÝ ¹»åù»ñÇ, »ñµ ³ÝÑñ³Å»ßï ÏÉÇÝÇ ÙÇçáó³éáõÙÝ»ñ Ó»éÝ³ñÏ»É Ñ³Ï³ûñÇÝ³Ï³Ý ·áñÍáÕáõÃÛáõÝÝ»ñÇ, û¹³ÛÇÝ ïñ³ëåáñïÇ ³Ñ³µ»ÏãáõÃÛ³Ý ¨ ÃÙñ³¹»Õ»ñÇ Ù³ùë³Ý»Ý·áõÃÛ³Ý Ï³ÝËÙ³Ý Ñ³Ù³ñ: àõÕÇÕ ï³ñ³ÝóÙ³Ý ¹»åùáõÙ áõÕ»µ»éÁ ¨ µ»éÁ ³½³ï »Ý Ù³ùë³ïáõñù»ñÇó ¨ ³ÛÉ ÝÙ³Ý ·³ÝÓáõÙÝ»ñÇó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Ï³·Ý»ñ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  <w:tab w:val="center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Çó Ù»ÏÇ ÏáÕÙÇó ÙÛáõë ä³ÛÙ³Ý³íáñíáÕ ÏáÕÙÇ ï³ñ³Íù Ï³Ù Ýñ³ ï³ñ³ÍùÇó ÷áË³¹ñÙ³Ý Ñ³Ù³ñ ÏÇñ³éíáÕ ë³Ï³·Ý»ñÁ Ûáõñ³ù³ÝãÛáõñ å³ÛÙ³Ý³·ñ³ÛÇÝ ãí³·ÍáõÙ å»ïù ¿ ë³ÑÙ³Ýí»Ý ã³÷³íáñ Ù³Ï³ñ¹³ÏÝ»ñáíª Ñ³ßíÇ ³éÝ»Éáí µáÉáñ Ñ³Ù³å³ï³ëË³Ý ·áñÍáÝÝ»ñÁ, Ý»ñ³éÛ³É ß³Ñ³·áñÍÙ³Ý Í³Ëë»ñÁ, Ë»É³ÙÇï ß³ÑáõÛÃÁ, ÷áË³¹ñáõÙÝ»ñÇ ëï³Ý¹³ñïÁ /ÇÝãåÇëÇÝ »Ý ³ñ³·áõÃÛáõÝÝ áõ Ñ³ñÙ³ñ³í»ïáõÃÛáõÝÁ/ ¨ ³ÛÉ ³íÇ³ÁÝÏ»ñáõÃÛáõÝÝ»ñÇ ë³Ï³·Ý»ñÁ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Ñá¹í³ÍÇ 1-ÇÝ Ï»ïáõÙ Ýßí³Í ë³Ï³·Ý»ñÁ å»ïù ¿ ÑÝ³ñ³íáñáõÃÛ³Ý ¹»åùáõÙ Ñ³Ù³Ó³ÛÝ»óí»Ý Ýß³Ý³Ïí³Í ³íÇ³ÁÝÏ»ñáõÃÛáõÝÝ»ñÇ ÙÇç¨, ³ÛÉ ³íÇ³ÁÝÏ»ñáõÃÛáõÝÝ»ñÇ Ñ»ï, áñáÝù ß³Ñ³·áñÍáõÙ »Ý ÝáõÛÝ »ñÃáõÕÇÝ ³ÙµáÕçáõÃÛ³Ùµ Ï³Ù Ù³ë³Ùµ, ËáñÑñ¹³Ïó»Éáõó Ñ»ïá ¨ ÝÙ³Ý Ñ³Ù³Ó³ÛÝáõÃÛáõÝÁ  ÑÝ³ñ³íáñÇÝ ã³÷ å»ïù ¿ Ó»éù µ»ñíÇ ØÇç³½·³ÛÇÝ û¹³ÛÇÝ ïñ³ÝëåáñïÇ ÙÇç³½·³ÛÇÝ ³ëáóÇ³óÇ³ÛÇ ë³Ï³·Ý»ñÇ ë³ÑÙ³Ýí³Í Ù»Ë³ÝÇ½ÙÇ ÏÇñ³éáõÙáí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²ÛëåÇëáí, Ñ³Ù³Ó³ÛÝ»óí³Í ë³Ï³·Ý»ñÁ å»ïù ¿ Ý»ñÏ³Û³óí»Ý ä³ÛÙ³Ý³íáñíáÕ ÏáÕÙ»ñÇ ³íÇ³óáÝ ÇßË³ÝáõÃÛáõÝÝ»ñÇ Ñ³ëï³ïÙ³ÝÁ Ýñ³Ýó áõÅÇ Ý»ç ÙïÝ»Éáõ ³é³ç³ñÏí³Í ûñí³ÝÇó ³éÝí³½Ý 45 ûñ ³é³ç: Ð³ïáõÏ ¹»åù»ñáõÙ Å³Ù³Ý³ÏÇ ³Ûë ë³ÑÙ³Ý³÷³ÏáõÙÁ Ï³ñáÕ ¿ Ýí³½»óí»É ³íÇ³óÇáÝ ÇßË³ÝáõÃÛáõÝÝ»ñÇ ÙÇç¨ Ñ³Ù³Ó³ÛÝáõÃÛ³Ùµ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ê³Ï³·Ý»ñÇ Ñ³ëï³ïÙ³Ý Ù³ëÇÝ Ï³ñáÕ ¿ Ý»ñÏ³Û³óí»É Í³ÝáõóáõÙ: ºÃ» ³íÇ³óÇáÝ Ýßí³Í ÇßË³ÝáõÃÛáõÝÝ»ñÇó áã Ù»ÏÁ, ëáõÛÝ Ñá¹í³ÍÇ Ý³Ëáñ¹ Ï»ïÇ Ñ³Ù³Ó³ÛÝ,   Ý»ñÏ³Û³óÙ³Ý ûñí³ÝÇó 30 ûñí³ ÁÝÃ³óùáõÙ ãÇ ³ñï³Ñ³Ûï»É Çñ ³ÝÑ³Ù³Ó³ÛÝáõÃÛáõÝÁ 2-ñ¹ Ï»ïÇÝ Ñ³Ù³å³ï³ëË³Ý Ñ³Ù³Ó³ÛÝ»óí³Í ¨ ëáõÛÝ Ñá¹í³ÍÇ 3-ñ¹ Ï»ïÇ Ñ³Ù³Ó³ÛÝ Ñ³ëï³ïÙ³Ý Ý»ñÏ³Û³óí³Í ë³Ï³·Ý»ñÇÝ, ³å³ ³Û¹ ë³Ï³·Ý»ñÁ Ñ³Ù³ñíáõÙ »Ý Ñ³ëï³ïí³Í: 3-ñ¹ Ï»ïáõÙ Ý³Ë³ï»ëí³Í Ý»ñÏ³Û³óÙ³Ý Å³ÙÏ»ïÇ Ïñ×³ïÙ³Ý ¹»åùáõÙ ³íÇ³óÇáÝ ÇßË³ÝáõÃÛáõÝÝ»ñÁ Ï³ñáÕ »Ý Ñ³Ù³Ó³ÛÝ»É, áñ Ñ³ëï³ïÙ³Ý Í³ÝáõóÙ³Ý Å³ÙÏ»ïÁ å»ïù ¿ ÉÇÝÇ 30 ûñí³ÝÇó ùÇã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ºÃ» ë³Ï³·ÇÝÁ ãÇ Ï³ñáÕ Ñ³Ù³Ó³ÛÝ»óí»É ëáõÛÝ Ñá¹í³ÍÇ 2-ñ¹ Ï»ïÇ Ñ³Ù³Ó³ÛÝ Ï³Ù 3-ñ¹ Ï»ïÇ Ñ³Ù³Ó³ÛÝ ÏÇñ³é»ÉÇ Å³ÙÏ»ïÇ ÁÝÃ³óùáõÙ Ï³Ù 4-ñ¹ Ï»ïÇ ¹ñáõÛÃÝ»ñÇ Ñ³Ù³Ó³ÛÝ, ³íÇ³óÇáÝ ÇßË³ÝáõÃÛáõÝÝ»ñÇó Ù»ÏÁ Í³ÝáõóáõÙ ¿ ó³ÝÏ³ó³Í Ñ³Ù³Ó³ÛÝ»óí³Í ë³Ï³·ÇÝ ãÑ³ëï³ï»Éáõ Ù³ëÇÝ, ä³ÛÙ³Ý³íáñíáÕ ÏáÕÙ»ñÇ ³íÇ³óÇáÝ ÇßË³ÝáõÃÛáõÝÝ»ñÁ å»ïù ¿ ·áñÍ³¹ñ»Ý Çñ»Ýó µáÉáñ ç³Ýù»ñÁ, áñå»ë½Ç ë³ÑÙ³Ý»Ý ë³Ï³·ÇÝÁ ÷áË³¹³ñÓ Ñ³Ù³Ó³ÛÝáõÃÛ³Ùµ` ëáõÛÝ Ñá¹í³ÍÇ 2-ñ¹ Ï»ïÇ Ñ³Ù³Ó³ÛÝ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ºÃ» ³íÇ³óÇáÝ ÇßË³ÝáõÃÛáõÝÝ»ñÁ ã»Ý Ï³ñáÕ áñáß»É áñ¨¿ ë³Ï³·ÇÝ, Ñ³Ù³Ó³ÛÝ ëáõÛÝ Ñá¹í³ÍÇ 5-ñ¹ Ï»ïÇ, í»×Á å»ïù ¿ Ï³ñ·³íáñíÇ ëáõÛÝ Ð³Ù³Ó³ÛÝ³·ñÇ 18-ñ¹ Ñá¹í³ÍÇ ¹ñáõÛÃÝ»ñÇÝ Ñ³Ù³å³ï³ëË³Ý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. êáõÛÝ Ñá¹í³ÍÇ ¹ñáõÛÃÝ»ñÇÝ Ñ³Ù³å³ï³ëË³Ý Ñ³ëï³ïí³Í ë³Ï³·ÇÝÁ áõÅÇ Ù»ç ¿ ÙÝáõÙ ÙÇÝã¨ Ýáñ ë³Ï³·ÝÇ Ñ³ëï³ïáõÙÁ: ê³Ï³ÛÝ ó³ÝÏ³ó³Í ë³Ï³·ÝÇ ·áñÍáÕáõÃÛáõÝ Ï³ñáÕ ¿ »ñÏ³ñ³Ó·í»É áã ³í»ÉÇ, ù³Ý 12 ³ÙÇëª Ýñ³ ·áñÍáÕáõÃÛ³Ý Å³ÙÏ»ïÇ ³í³ñïÙ³Ý ûñí³ÝÇó ëÏë³Í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left="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Õ»ÏáõÃÛ³Ý ¨ íÇ×³Ï³·ñáõÃÛ³Ý ÷áË³Ý³ÏáõÙ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left="360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ó Ù»ÏÇ ³íÇ³óÇáÝ ÇßË³ÝáõÃÛáõÝÝ»ñÁ ÙÛáõë ä³ÛÙ³Ý³íáñíáÕ ÏáÕÙÇ ³íÇ³óÇáÝ ÇßË³ÝáõÃÛáõÝÝ»ñÇ å³Ñ³Ýçáí Ýñ³Ýó Ïïñ³Ù³¹ñ»Ý ³ÛÝåÇëÇ å³ñµ»ñ³Ï³Ý Ï³Ù ³ÛÉ íÇ×³Ï³·ñ³Ï³Ý ïíÛ³ÉÝ»ñ, áñáÝù Ï³ñáÕ »Ý áÕç³Ùïáñ»Ý å³Ñ³Ýçí»É å³ÛÙ³Ý³·ñ³ÛÇÝ ãí³·Í»ñáõÙ ³é³çÇÝ ä³ÛÙ³Ý³íáñíáÕ ÏáÕÙÇ Ýß³Ý³Ï³Í ³íÇ³ÁÝÏ»ñáõÃÛ³Ý ÏáÕÙÇó Ý»ñ¹ñí³Í ï³ñáÕáõÃÛ³Ý í»ñ³Ý³ÛÙ³Ý Ýå³ï³Ïáí: ²Û¹ ïíÛ³ÉÝ»ñÁ å»ïù ¿ Ý»ñ³é»Ý µáÉáñ ³ÝÑñ³Å»ßï ï»Õ»Ï³ïíáõÃÛáõÝÝ»ñÁ å³ÛÙ³Ý³·ñ³ÛÇÝ ãí³·Í»ñáõÙ ÷áË³¹ñáõÙÝ»ñÇ Í³í³ÉÇ áñáßÙ³Ý Ñ³Ù³ñ, ÇÝãå»ë Ý³¨ Ýñ³Ýó Í³·áõÙÁ ¨ Ýß³Ý³ÏáõÙÁ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áÙ»ñóÇáÝ ·áñÍáõÝ»áõÃÛáõÝ ¨ »Ï³ÙáõïÝ»ñÇ ÷áË³ÝóáõÙ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Úáõñ³ù³ÝãÛáõñ ä³ÛÙ³Ý³íáñíáÕ ÏáÕÙ ÷áË³¹³ñÓáõÃÛ³Ý ÑÇÙ³Ý íñ³ Çñ³íáõÝù ¿ ï³ÉÇë ÙÛáõë ä³ÛÙ³Ý³íáñíáÕ ÏáÕÙÇ Ýß³Ý³Ï³Í ³íÇ³ÁÝÏ»ñáõÃÛ³ÝÁ ³½³ï í³×³é»Éáõ ïñ³Ýëåáñï³ÛÇÝ ÷³ëï³ÃÕÃ»ñ ¨ Í³é³ÛáõÃÛáõÝÝ»ñ ÙÛáõë ä³ÛÙ³Ý³íáñíáÕ ÏáÕÙÇ ï³ñ³ÍùáõÙ áõÕÕ³ÏÇáñ»Ý Ï³Ù ·áñÍ³Ï³ÉÇ ÙÇçáóáíª ï»Õ³Ï³Ý ¹ñ³Ùáí Ï³Ù ³ÛÉ ³½³ïáñ»Ý  ÷áË³ñÏ»ÉÇ ï³ñ³¹ñ³Ùáíª ³Û¹ ï³ñ³ÍùáõÙ ·áñÍáÕ ³½·³ÛÇÝ ûñ»ÝùÝ»ñÇÝ ¨ Ï³ÝáÝÝ»ñÇÝ Ñ³Ù³å³ï³ëË³Ý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Ç Ýß³Ý³Ï³Í ³íÇ³ÁÝÏ»ñáõÃÛáõÝÝ»ñÁ, ÷áË³¹³ñÓáõÃÛ³Ý ÑÇÙ³Ý íñ³, å»ïù ¿ Çñ³íáõÝù áõÝ»Ý³Ý ÷áË³Ýó»Éáõ í³×³éùÇ ï³ñ³ÍùÇó Çñ»Ýó »ñÏñÇ ï³ñ³Íù ³½³ïáñ»Ý ¨ Ñ³Ù³å³ï³ëË³Ý ÷áË³ÝóÙ³Ý ÇÝùÝ³ñÅ»ùáí ¨ ï³ñ³¹ñ³ÙÇ ÷áË³Ý³ÏÙ³Ý Ï³ÝáÝÝ»ñÇ Ñ³Ù³Ó³ÛÝ »Ï³ÙáõïÝ»ñÇó Ï³ï³ñí³Í Í³Ëë»ñÇ Ñ³í»ÉÛ³É ·áõÙ³ñÝ»ñÁ, áñáÝù ëï³óí»É »Ý ³Û¹ ³íÇ³ÁÝÏ»ñáõÃÛáõÝÝ»ñáí å³ÛÙ³Ý³·ñ³ÛÇÝ ãí³·Í»ñÁ ß³Ñ³·áñÍ»ÉÇë` Ï³åí³Í áõÕ¨áñÝ»ñÇ, µ»éÇ, ÷áëïÇ ¨ áõÕ»µ»éÇ ÷áË³¹ñÙ³Ý Ñ»ï: ²Û¹ ÑÇÙÝ³Ï³Ý ÷áË³ÝóÙ³Ý Ù»ç å»ïù ¿ ÁÝ¹·ñÏí»Ý û¹³ÛÇÝ ïñ³Ýëåáñï³ÛÇÝ Í³é³ÛáõÃÛáõÝÝ»ñÇ Ï³Ù »ñÏñáñ¹³Ï³Ý Éñ³óáõóÇã Í³é³ÛáõÃÛáõÝÝ»ñÇ` áõÕÕ³ÏÇáñ»Ý Ï³Ù ·áñÍ³Ï³ÉÇ ÙÇçáóáí Ï³ï³ñí³Í í³×³éùÝ»ñÇó »Ï³ÙáõïÝ»ñÁ ¨ ³Û¹ í×³ñáõÙÝ»ñÇ ÝáñÙ³É ³é¨ïñ³ÛÇÝ ïáÏáë³¹ñáõÛùÝ»ñÁ, áñáÝù ·áõÙ³ñí»É »Ý ÙÇÝã¨ ÷áË³ÝóÙ³Ý å³ÑÁ:</w:t>
      </w:r>
    </w:p>
    <w:p>
      <w:pPr>
        <w:pStyle w:val="Footer"/>
        <w:tabs>
          <w:tab w:val="clear" w:pos="4677"/>
          <w:tab w:val="clear" w:pos="9355"/>
          <w:tab w:val="center" w:pos="-2880" w:leader="none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ÏáÕÙ»ñÇó Ù»ÏÇ ³íÇ³ÁÝÏ»ñáõÃÛ³Ý Ï³Ù ³íÇ³ÁÝÏ»ñáõÃÛáõÝÝ»ñÇª ÙÛáõë ä³ÛÙ³Ý³íáñíáÕ ÏáÕÙÇ ï³ñ³ÍùáõÙ áõÕ¨áñÝ»ñÇ, µ»éÝ»ñÇ ¨ ÷áëïÇ ï»Õ³÷áËáõÙÇó í³ëï³Ï³Í »Ï³ÙáõïÝ»ñÁ ¨ Ñ³ëáõÛÃÝ»ñÁ ³½³ïíáõÙ »Ý µáÉáñ Ñ³ñÏ»ñÇó:</w:t>
      </w:r>
    </w:p>
    <w:p>
      <w:pPr>
        <w:pStyle w:val="Footer"/>
        <w:tabs>
          <w:tab w:val="clear" w:pos="4677"/>
          <w:tab w:val="clear" w:pos="9355"/>
          <w:tab w:val="center" w:pos="-2880" w:leader="none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²ÛÝ ¹»åùáõÙ, »ñµ ä³ÛÙ³Ý³íáñíáÕ ÏáÕÙ»ñÁ ÏÏÝù»Ý Ñ³ïáõÏ Ñ³Ù³Ó³ÛÝ³·Çñ, áñÁ ÏÏ³ñ·³íáñÇ Ýñ³Ýó ÙÇç¨ í×³ñáõÙÝ»ñÝ áõ Ñ³ßí³ñÏÝ»ñÁ, ÏÏÇñ³éí»Ý ³Û¹ Ñ³Ù³Ó³ÛÝ³·ñÇ å³ÛÙ³ÝÝ»ñÁ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left="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Ï³Û³óáõóãáõÃÛáõÝ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left="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Çó Ù»ÏÇ Ýß³Ý³Ï³Í ³íÇ³ÁÝÏ»ñáõÃÛ³ÝÁ Ï³Ù ³íÇ³ÁÝÏ»ñáõÃÛáõÝÝ»ñÇÝ å»ïù ¿ ÷áË³¹³ñÓáõÃÛ³Ý ÑÇÙ³Ý íñ³ ÃáõÛÉ³ïñíÇ ÙÛáõë ä³ÛÙ³Ý³íáñíáÕ ÏáÕÙÇ ï³ñ³ÍùáõÙ å³Ñ»É Çñ»Ýó Ý»ñÏ³Û³óáõóÇãÝ»ñÇÝ, ³é¨ïñ³ÛÇÝ, ·áñÍ³éÝ³Ï³Ý ¨ ï»ËÝÇÏ³Ï³Ý ³ÝÓÝ³Ï³½Ù»ñ, áñáÝù å³Ñ³ÝçíáõÙ »Ý å³ÛÙ³Ý³·ñ³ÛÇÝ ãí³·Í»ñÇ ß³Ñ³·áñÍÙ³Ý ³å³ÑáíÙ³Ý Ñ³Ù³ñ: ²Û¹ ³ÝÓÝ³Ï³½ÙÁ Ï³ñáÕ ¿ µ³ÕÏ³ó³Í ÉÇÝ»É »ñÏáõ ä³ÛÙ³Ý³íáñíáÕ ÏáÕÙ»ñÇ ù³Õ³ù³óÇÝ»ñÇó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Ü»ñÏ³Û³óáõóãáõÃÛ³Ý ³ÝÓÝ³Ï³½ÙÇ å³Ñ³ÝçÝ»ñÁ Ï³ñáÕ »Ý, Ýß³Ý³Ïí³Í ³íÇ³ÁÝÏ»ñáõÃÛ³Ý Ï³Ù ³íÇ³ÁÝÏ»ñáõÃÛáõÝÝ»ñÇ ï»ë³ÝÏÛáõÝÇó, µ³í³ñ³ñí»É Çñ ë»÷³Ï³Ý ³ÝÓÝ³Ï³½Ùáí Ï³Ù ³Û¹ Ï³½Ù³Ï»ñåáõÃÛ³Ý ÁÝÏ»ñáõÃÛ³Ý Ï³Ù ³íÇ³ÁÝÏ»ñáõÃÛ³Ý, áñáÝù ·áñÍ³éÝáõÙ »Ý ÙÛáõë ä³ÛÙ³Ý³íáñíáÕ ÏáÕÙÇ ï³ñ³ÍùáõÙ ¨ ÉÇ³½áñí³Í »Ý Çñ³Ï³Ý³óÝ»Éáõ ÝÙ³Ý Í³é³ÛáõÃÛáõÝÝ»ñ ÙÛáõë ä³ÛÙ³Ý³íáñíáÕ ÏáÕÙÇ ï³ñ³ÍùáõÙ, Í³é³ÛáõÃÛáõÝÝ»ñÇ û·ï³·áñÍÙ³Ùµ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Ü»ñÏ³Û³óáõóÇãÝ»ñÁ ¨ ³ÝÓÝ³Ï³½Ù»ñÁ å»ïù ¿ »ÝÃ³ñÏí»Ý ÙÛáõë  ä³ÛÙ³Ý³íáñíáÕ ÏáÕÙÇ ·áñÍáÕ ûñ»ÝùÝ»ñÇÝ ¨ Ï³ÝáÝÝ»ñÇÝ ¨ Ûáõñ³ù³ÝãÛáõñ ä³ÛÙ³Ý³íáñíáÕ ÏáÕÙ å»ïù ¿ ÷áË³¹³ñÓáõÃÛ³Ý ÑÇÙ³Ý íñ³ ¨ ë»ÕÙ Å³ÙÏ»ïáõÙ ëáõÛÝ Ñá¹í³ÍÇ 1-ÇÝ Ï»ïáõÙ Ýßí³Í Ý»ñÏ³Û³óáõóÇãÝ»ñÇÝ ¨ ³ÝÓÝ³Ï³½Ù»ñÇÝ ï³ ³ßË³ï³Ýù³ÛÇÝ ÃáõÛÉ³ïñáõÃÛáõÝÝ»ñ, íÇ½³Ý»ñ ¨ µáÉáñ ³ÝÑñ³Å»ßï ÷³ëï³ÃÕÃ»ñÁ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úñ»ÝùÝ»ñÇ ¨ Ï³ÝáÝÝ»ñÇ ÏÇñ³éáõÙÁ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  <w:tab w:val="center" w:pos="-180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Úáõñ³ù³ÝãÛáõñ ä³ÛÙ³Ý³íáñíáÕ ÏáÕÙÇ ûñ»ÝùÝ»ñÁ ¨ Ï³ÝáÝÝ»ñÁ, áñáÝù Ï³ñ·³íáñáõÙ »Ý ÙÇç³½·³ÛÇÝ û¹³·Ý³óáõÃÛáõÝ Çñ³·áñÍáÕ û¹³Ý³íÇª Çñ ë»÷³Ï³Ý ï³ñ³ÍùÇ ÙáõïùÁ ¨ »ÉùÁ Ï³Ù ÝÙ³Ý û¹³Ý³íÇª Çñ ï³ñ³ÍùÇ Ý»ñëáõÙ, ¨ û¹³·Ý³óáõÃÛáõÝÁ å»ïù ¿ ÏÇñ³éí»Ý ÙÛáõë ä³ÛÙ³Ý³íáñíáÕ ÏáÕÙÇ Ýß³Ý³Ï³Í ³íÇ³ÁÝÏ»ñáõÃÛ³Ý Ï³Ù ³íÇ³ÁÝÏ»ñáõÃÛáõÝÝ»ñÇ û¹³Ý³íÇ ÝÏ³ïÙ³Ùµ:</w:t>
      </w:r>
    </w:p>
    <w:p>
      <w:pPr>
        <w:pStyle w:val="Footer"/>
        <w:tabs>
          <w:tab w:val="clear" w:pos="4677"/>
          <w:tab w:val="clear" w:pos="9355"/>
          <w:tab w:val="left" w:pos="-2520" w:leader="none"/>
          <w:tab w:val="center" w:pos="-180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Úáõñ³ù³ÝãÛáõñ ä³ÛÙ³Ý³íáñíáÕ ÏáÕÙÇª Çñ ï³ñ³Íù áõÕ¨áñÝ»ñÇ, û¹³Ý³íÇ ³ÝÓÝ³Ï³½ÙÇ, áõÕ»µ»éÇ, µ»éÝ»ñÇ ¨ ÷áëïÇ ÙáõïùÇ, ÙÝ³Éáõ, ï³ñ³ÝóÙ³Ý ¨ Ù»ÏÝÙ³Ý ûñ»ÝùÝ»ñÁ ¨ Ï³ÝáÝÝ»ñÁ, Ý»ñ³éÛ³É ÙáõïùÇ ¨ »ÉùÇ, Ý»ñ·³ÕÃÇ ¨ ³ñï³·³ÕÃÇ, ³ÝÓÝ³·ñ³ÛÇÝ, Ù³ùë³ÛÇÝ, ³ñÅáõÃ³ÛÇÝ Ï³ÝáÝÝ»ñÁ ¨ ë³Ý³ïÇñ³Ï³Ý ÙÇçáó³éáõÙÝ»ñÁ, å»ïù ¿ å³Ñå³Ýí»Ý Ûáõñ³ù³ÝãÛáõñ ÎáÕÙÇ ³íÇ³ÁÝÏ»ñáõÃÛ³Ý Ï³Ù ³íÇ³ÁÝÏ»ñáõÃÛáõÝÝ»ñÇ ÏáÕÙÇó ÙÛáõë ä³ÛÙ³Ý³íáñíáÕ ÏáÕÙÇ ï³ñ³Íù ÙáõïùÇ Ï³Ù ï³ñ³ÍùÇó  Ù»ÏÝÙ³Ý ¨ ³Û¹   ï³ñ³ÍùáõÙ ·ïÝí»Éáõ Å³Ù³Ý³Ï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öáË³¹³ñÓáõÃÛ³Ý ÑÇÙ³Ý íñ³ ä³ÛÙ³Ý³íáñíáÕ ÏáÕÙÇ Ýß³Ý³Ï³Í ³íÇ³ÁÝÏ»ñáõÃÛ³Ý Ï³Ù ³íÇ³ÁÝÏ»ñáõÃÛáõÝÝ»ñÇ ß³Ñ³·áñÍÙ³Ý Ù»ç ¹ñí³Í û¹³Ý³í»ñÇ ³ÝÓÝ³Ï³½Ù»ñÇó ã»Ý å³Ñ³ÝçÇ Ùáõïù ·áñÍ»Éáõ, ï³ñ³ÍùáõÙ ÙÝ³Éáõ ¨ ³ÛÝï»ÕÇó »ÉùÇ íÇ½³Ý»ñ, »ñµ Ýñ³Ýù í»ñ³¹³éÝáõÙ »Ý ÝáõÛÝ ÃéÇãùáíª Ñ»ï³¹³ñÓ »ñÃáõÕáí: ÜáõÛÝÁ í»ñ³µ»ñáõÙ  ¿ ³ÛÝ ¹»åù»ñÇÝ, »ñµ ³ÝÓÝ³Ï³½ÙÁ, û¹³Ý³íÇ ï»ËÝÇÏ³Ï³Ý íÇ×³ÏÇó Ï³Ù µÅßÏ³Ï³Ý å³ÛÙ³ÝÝ»ñÇó »ÉÝ»Éáí, ëïÇåí³Í ¿ ÙÝ³É »ñÏñáõÙ ¨ í»ñ³¹³éÝ³É Ñ³çáñ¹ ÃéÇãùáí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Ï³Û³Ï³ÝÝ»ñÇ ¨ Ñ³í³ëï³·ñ»ñÇ ×³Ý³ãáõÙÁ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Çó Ù»ÏÇ ÏáÕÙÇó ïñí³Í Ï³Ù í³í»ñ³óí³Í ¨ ¹»é¨ë áõÅÇ Ù»ç ·ïÝíáÕ û¹³·Ý³óáõÃÛ³Ý åÇï³Ý»ÉÇáõÃÛ³Ý íÏ³Û³Ï³ÝÝ»ñÁ, Çñ³í³½áñáõÃÛ³Ý íÏ³Û³Ï³ÝÝ»ñÁ ¨ Ñ³í³ëï³·ñ»ñÁ å»ïù ¿ åÇï³ÝÇ ×³Ý³ãí»Ý ÙÛáõë ä³ÛÙ³Ý³íáñíáÕ ÏáÕÙÇóª å³ÛÙ³Ý³·ñ³ÛÇÝ ãí³·Í»ñÇ ß³Ñ³·áñÍÙ³Ý Ýå³ï³Ïáíª å³ÛÙ³Ýáí, áñ ³ÛÝ å³Ñ³ÝçÝ»ñÁ, áñáÝó Ñ³Ù³Ó³ÛÝ ³Û¹ íÏ³Û³Ï³ÝÝ»ñÁ ¨ Ñ³í³ëï³·ñ»ñÁ ïñí»É Ï³Ù åÇï³ÝÇ »Ý ×³Ý³ãí»É, Ñ³Ù³å³ï³ëË³ÝáõÙ »Ý ÎáÝí»ÝóÇ³ÛÇó µËáÕ ÑÝ³ñ³íáñ Ñ³ëï³ïí»ÉÇù ã³÷³ÝÙáõßÝ»ñÇ Ýí³½³·áõÛÝÇÝ Ï³Ù µ³ñÓñ »Ý ¹ñ³ÝóÇó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Úáõñ³ù³ÝãÛáõñ ä³ÛÙ³Ý³íáñíáÕ ÏáÕÙ Çñ³íáõÝù ¿ í»ñ³å³ÑáõÙ Ù»ñÅ»É ×³Ý³ã»Éáõ Çñ ù³Õ³ù³óÇÝ»ñÇÝ ÙÛáõë ä³ÛÙ³Ý³íáñíáÕ ÏáÕÙÇó ïñí³Í Çñ³í³½áñáõÃÛ³Ý íÏ³Û³Ï³ÝÝ»ñÁ ¨ Ñ³í³ëï³·ñ»ñÁ ³ÛÝ ¹»åùáõÙ, »ñµ ¹ñ³Ýó ï»ñ»ñÁ ÃéÇãùÝ»ñ »Ý Ï³ï³ñ»Éáõ Çñ ë»÷³Ï³Ý ï³ñ³ÍùÇ íñ³Ûáí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ú¹³Ý³í³Ï³Û³Ý³ÛÇÝ ¨ ³ÛÉ ·³ÝÓáõÙÝ»ñ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1. Úáõñ³ù³ÝãÛáõñ ä³ÛÙ³Ý³íáñíáÕ ÏáÕÙ Çñ³íáõÝù áõÝÇ ÏÇñ³é»É Ï³Ù ÃáõÛÉ³ïñ»É, áñ û¹³Ï³Û³ÝÝ»ñÇ ¨ û¹³·Ý³óáõÃÛ³Ý ë³ñù³íáñáõÙÝ»ñÇ û·ï³·áñÍÙ³Ý Ñ³Ù³ñ ÏÇñ³éí»Ý ³ñ¹³ñ³óÇ ¨ ã³÷³íáñ ·³ÝÓáõÙÝ»ñ` å³ÛÙ³Ýáí, áñ ³Û¹ ·³ÝÓáõÙÝ»ñÁ ãå»ïù ¿ ³í»ÉÇ µ³ñÓñ ÉÇÝ»Ý, ù³Ý ÙÇç³½·³ÛÇÝ û¹³ÛÇÝ Ñ³Õáñ¹³ÏóáõÃÛáõÝÝ»ñáõÙ ½µ³Õí³Í ³ÛÉ ³íÇ³ÁÝÏ»ñáõÃÛ³Ý Ï³Ù ³íÇ³ÁÝÏ»ñáõÃÛáõÝÝ»ñÇ ÏáÕÙÇó í×³ñí³ÍÁ: 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/>
      </w:pPr>
      <w:r>
        <w:rPr>
          <w:rFonts w:cs="Times Armenian" w:ascii="Times Armenian" w:hAnsi="Times Armenian"/>
          <w:sz w:val="26"/>
        </w:rPr>
        <w:tab/>
        <w:t>2. Úáõñ³ù³ÝãÛáõñ ä³ÛÙ³Ý³íáñíáÕ ÏáÕÙ å»ïù ¿ Ëñ³ËáõëÇ Ý³ËÝ³Ï³Ý ËáñÑñ¹³ÏóáõÃÛáõÝÝ»ñ Çñ ·³ÝÓáõÙÝ»ñÁ ë³ÑÙ³ÝáÕ Çñ³í³ëáõ Ï³½Ù³Ï»ñåáõÃÛáõÝÝ»ñÇ ¨ Í³é³ÛáõÃÛáõÝÝ»ñÝ áõ ë³ñù³íáñáõÙÝ»ñÝ û·ï³·áñÍáÕ ³íÇ³ÁÝÏ»ñáõÃÛ³Ý Ï³Ù ³íÇ³ÁÝÏ»ñáõÃÛáõÝÝ»ñÇ ÙÇç¨/¨ ³ÛÝï»Õ, áñï»Õ ¹³ ÑÝ³ñ³íáñ ¿, Ý³¨ ³íÇ³ÁÝÏ»ñáõÃÛ³Ý Ï³Ù ³íÇ³ÁÝÏ»ñáõÃÛáõÝÝ»ñÇ Ý»ñÏ³Û³óáõóÇãÝ»ñÇ ÙÇçáóáí/: Üáñ ·³ÝÓáõÙÝ»ñÇ ³é³ç³ñÏáõÃÛ³Ý ¹»åùáõÙ Ñ³Ù³å³ï³ëË³Ý Í³ÝáõóáõÙ å»ïù ¿ ïñíÇ Í³é³ÛáõÃÛ³Ý û·ï³·áñÍáÕÝ»ÇÝ ÙÇÝã ÷á÷áËáõÃÛáõÝÝ»ñÇ Ï³ï³ñáõÙÁ</w:t>
      </w:r>
      <w:r>
        <w:rPr>
          <w:sz w:val="26"/>
        </w:rPr>
        <w:t>,</w:t>
      </w:r>
      <w:r>
        <w:rPr>
          <w:rFonts w:cs="Times Armenian" w:ascii="Times Armenian" w:hAnsi="Times Armenian"/>
          <w:sz w:val="26"/>
        </w:rPr>
        <w:t xml:space="preserve"> Çñ»Ýó ï»ë³Ï»ïÝ»ñÁ ³ñï³Ñ³Ûï»Éáõ ÑÝ³ñ³íáñáõÃÛáõÝ ÁÝÓ»é»Éáõ Ñ³Ù³ñ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/>
      </w:pPr>
      <w:r>
        <w:rPr>
          <w:rFonts w:cs="Times Armenian" w:ascii="Times Armenian" w:hAnsi="Times Armenian"/>
          <w:sz w:val="26"/>
        </w:rPr>
        <w:tab/>
        <w:t>3. ä³ÛÙ³Ý³íáñíáÕ ÏáÕÙ»ñÇó áã Ù»ÏÁ ãå»ïù ¿ ³é³í»ÉáõÃÛáõÝ ï³ Çñ ë»÷³Ï³Ý Ï³Ù áñ¨¿ ³ÛÉ ³íÇ³ÁÝÏ»ñáõÃÛ³Ý Ï³Ù ³íÇ³ÁÝÏ»ñáõÃÛáõÝÝ»ñÇ</w:t>
      </w:r>
      <w:r>
        <w:rPr>
          <w:sz w:val="26"/>
        </w:rPr>
        <w:t>`</w:t>
      </w:r>
      <w:r>
        <w:rPr>
          <w:rFonts w:cs="Times Armenian" w:ascii="Times Armenian" w:hAnsi="Times Armenian"/>
          <w:sz w:val="26"/>
        </w:rPr>
        <w:t xml:space="preserve"> ÝáõÛÝ ÙÇç³½·³ÛÇÝ û¹³ÛÇÝ Ñ³Õáñ¹³ÏóáõÃÛáõÝáõÙ ½µ³Õí³Í ÙÛáõë ä³ÛÙ³Ý³íáñíáÕ ÏáÕÙÇ ³íÇ³ÁÝÏ»ñáõÃÛ³Ý Ï³Ù ³íÇ³ÁÝÏ»ñáõÃÛáõÝÝ»ñÇ ÝÏ³ïÙ³Ùµª Çñ Ù³ùë³ÛÇÝ, Ï³ñ³ÝïÇÝÇ, ³ñï³·³ÕÃÇ ¨ ÝÙ³Ý ³ÛÉ Ï³ÝáÝÝ»ñÇ Ï³Ù û¹³Ï³Û³ÝÝ»ñÇ, ¹ñ³Ýó Ï³éáõÛóÝ»ñÇ, û¹³Ý³íÇ ·»ïÝ³í³ñ»Éáõ ¨ ¹ñ³ Ñ»ï Ï³åí³Íª Çñ ÏáÕÙÇó í»ñ³ÑëÏ»ÉÇ, ë³ñù³íáñáõÙÝ»ñÇ ÏÇñ³éÙ³Ý Ï³å³ÏóáõÃÛ³Ùµ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left="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íï³Ý·áõÃÛáõÝÁ û¹³ÛÇÝ ïñ³ÝëåáñïáõÙ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ind w:left="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677"/>
          <w:tab w:val="clear" w:pos="9355"/>
          <w:tab w:val="center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Ð³Ù³Ó³ÛÝ ÙÇç³½·³ÛÇÝ ûñ»Ýùáí Ý³Ë³ï»ëíáÕ Çñ»Ýó Çñ³íáõÝùÝ»ñÇ ¨ å³ñï³íáñáõÃÛáõÝÝ»ñÇª ä³ÛÙ³Ý³íáñíáÕ ÏáÕÙ»ñÁ Ñ³ëï³ïáõÙ »Ý, áñ ³ÝûñÇÝ³Ï³Ý ·áñÍáÕáõÃÛáõÝÝ»ñÇ ¹»Ù ù³Õ³ù³óÇ³Ï³Ý ³íÇ³óÇ³ÛÇ ³Ýíï³Ý·áõÃÛáõÝÝ ³å³Ñáí»Éáõ Ýå³ï³ÏÇÝ áõÕÕí³Í Çñ»Ýó ÷áË³¹³ñÓ å³ñï³íáñáõÃÛáõÝÝ»ñÁ Ï³½ÙáõÙ »Ý ëáõÛÝ Ð³Ù³Ó³ÛÝ³·ñÇ ³Ýµ³Å³Ý»ÉÇ Ù³ëÁ: ²é³Ýó ÁÝ¹Ñ³Ýáõñ ³éÙ³Ùµ ë³ÑÙ³Ý³÷³Ï»Éáõ ÙÇç³½·³ÛÇÝ Çñ³íáõÝùÇ Ý»ñùá Çñ»Ýó Çñ³íáõÝùÝ»ñÁ ¨ å³ñï³Ï³ÝáõÃÛáõÝÝ»ñÁª ä³ÛÙ³Ý³íáñíáÕ ÏáÕÙ»ñÁ å»ïù ¿ Ù³ëÝ³íáñ³å»ë ·áñÍ»Ý 1963 Ãí³Ï³ÝÇ ë»åï»Ùµ»ñÇ 14-ÇÝ îáÏÇáÛáõÙ ëïáñ³·ñí³Í §ú¹³Ý³íÇ íñ³ Ï³ï³ñí³Í Ñ³Ýó³·áñÍáõÃÛáõÝÝ»ñÇ ¨ ³ÛÉ ³ñ³ñùÝ»ñÇ Ù³ëÇÝ¦ ÎáÝí»ÝóÇ³ÛÇ, 1970 Ãí³Ï³ÝÇ ¹»Ïï»Ùµ»ñÇ 16-ÇÝ Ð³³·³ÛáõÙ ëïáñ³·ñí³Í §ú¹³Ý³íÇ ³ÝûñÇÝ³Ï³Ý ½³íÃÙ³Ý Ë³÷³ÝÙ³Ý Ù³ëÇÝ¦ ÎáÝí»ÝóÇ³ÛÇ, 1971 Ãí³Ï³ÝÇ ë»åï»Ùµ»ñÇ 23-ÇÝ ØáÝñ»³ÉáõÙ ëïáñ³·ñí³Í §ú¹³Ý³íÇ ³ÝûñÇÝ³Ï³Ý ½³íÃÙ³Ý Ë³÷³ÝÙ³Ý Ù³ëÇÝ¦ ÎáÝí»ÝóÇ³ÛÇ, 1988 Ãí³Ï³ÝÇ ÷»ïñí³ñÇ 24-ÇÝ ØáÝñ»³ÉáõÙ ëïáñ³·ñí³Í §ØÇç³½·³ÛÇÝ û¹³Ý³í³Ï³Û³ÝÝ»ñáõÙ µéÝáõÃÛ³Ý ³ÝûñÇÝ³Ï³Ý Ó»éÝ³ñÏáõÙÝ»ñÇ ¹»Ù å³Ûù³ñ»Éáõ Ù³ëÇÝ¦  ²ñÓ³Ý³·ñáõÃÛ³Ý ¨ ÝáõÛÝ µÝ³·³í³éÇ ³ÛÉ ÙÇç³½·³ÛÇÝ ÷³ëï³ÃÕÃ»ñÇ Ñ³Ù³Ó³ÛÝ, áñáÝù ³å³·³ÛáõÙ Ï³ñáÕ »Ý í³í»ñ³óÝ»É ä³ÛÙ³Ý³íáñíáÕ ÏáÕÙ»ñÁª ¹ñáõÛÃÝ»ñÇ Ñ³Ù³Ó³ÛÝ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Á ËÝ¹ñ³ÝùÇ ¹»åùáõÙ å»ïù ¿ Ù»ÏÁ ÙÛáõëÇÝ ïñ³Ù³¹ñ»Ý áÕç ³ÝÑñ³Å»ßï ³ç³ÏóáõÃÛáõÝÁª Ï³ÝË»Éáõ ù³Õ³ù³óÇ³Ï³Ý û¹³Ý³íÇ ³ÝûñÇÝ³Ï³Ý ½³íÃáõÙÁ ¨ ³Û¹ û¹³Ý³íÇ, Ýñ³ áõÕ¨áñÝ»ñÇ, ³ÝÓÝ³Ï³½ÙÇ, û¹³Ï³Û³ÝÝ»ñÇ ¨ û¹³·Ý³óáõÃÛ³Ý ë³ñù³íáñáõÙÝ»ñÇ ³Ýíï³Ý·áõÃÛ³Ý ¹»Ù áõÕÕí³Í ³ÛÉ ³ÝûñÇÝ³Ï³Ý ·áñÍáÕáõÃÛáõÝÝ»ñÁ ¨ áñ¨¿ ³ÛÉ ëå³éÝ³ÉÇù ù³Õ³ù³óÇ³Ï³Ý û¹³·Ý³óáõÃÛ³Ý ³Ýíï³Ý·áõÃÛ³ÝÁ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ÏáÕÙ»ñÁ ·áñÍáõÙ »Ý ²íÇ³óÇáÝ ³Ýíï³Ý·áõÃÛ³Ý ¨ ï»ËÝÇÏ³Ï³Ý å³Ñ³ÝçÝ»ñÇ Ñ³Ù³å³ï³ëË³Ý ¹ñáõÛÃÝ»ñáí, ø³Õ³ù³óÇ³Ï³Ý ³íÇ³óÇ³ÛÇ ÙÇç³½·³ÛÇÝ Ï³½Ù³Ï»ñåáõÃÛ³Ý ÏáÕÙÇó Ñ³ëï³ïí³Í ¨ ØÇç³½·³ÛÇÝ ù³Õ³ù³óÇ³Ï³Ý ³íÇ³óÇ³ÛÇ Ù³ëÇÝ ÎáÝí»ÝóÇ³ÛÇ Ð³í»Éí³ÍÝ»ñ Í³é³ÛáÕ ³íÇ³óÇ³ÛÇ ³Ýíï³Ý·áõÃÛ³Ý ¹ñáõÛÃÝ»ñÇÝ Ñ³Ù³å³ï³ëË³Ý, ³ÛÝ ã³÷áí, áñù³Ýáí ³Û¹ ³Ýíï³Ý·áõÃÛ³Ý ¹ñáõÛÃÝ»ñÁ ÏÇñ³é»ÉÇ »Ý ÎáÕÙ»ñÇ Ñ³Ù³ñ: Üñ³Ýù å»ïù ¿ å³Ñ³Ýç»Ý, áñ Çñ»Ýó ·ñ³ÝóÙ³Ý û¹³Ý³í»ñÇ ß³Ñ³·áñÍáÕÝ»ñÁ, û¹³Ý³í»ñÇ ß³Ñ³·áñÍáÕÝ»ñÁ, áñáÝó ·áñÍáõÝ»áõÃÛ³Ý Ï³Ù Ùßï³Ï³Ý ·ïÝí»Éáõ í³ÛñÁ ·ïÝíáõÙ ¿ Çñ»Ýó ï³ñ³ÍùáõÙ, ¨ ÙÇç³½·³ÛÇÝ û¹³Ý³í³Ï³Û³ÝÝ»ñÇ ß³Ñ³·áñÍáÕÝ»ñÁ Çñ»Ýó ï³ñ³ÍùáõÙ ÝáõÛÝå»ë ·áñÍ»Ý Ñ³Ù³Ó³ÛÝ ³íÇ³óÇáÝ ³Ýíï³Ý·áõÃÛ³Ý ¹ñáõÛÃÝ»ñÇ ¨ å³Ñ³ÝçÝ»ñÇ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4. Úáõñ³ù³ÝãÛáõñ ä³ÛÙ³Ý³íáñíáÕ ÏáÕÙ Ñ³Ù³Ó³ÛÝáõÙ ¿, áñ ÙÛáõë ä³ÛÙ³Ý³íáñíáÕ ÏáÕÙÁ Ï³ñáÕ ¿ å³Ñ³Ýç»É û¹³Ý³í»ñ ß³Ñ³·áñÍáÕÝ»ñÇó ëáõÛÝ Ð³Ù³Ó³ÛÝ³·ñÇ 3-ñ¹ Ï»ïáõÙ Ýßí³Í ²íÇ³óÇáÝ ³Ýíï³Ý·áõÃÛ³Ý ¹ñáõÛÃÝ»ñÇ ¨ å³Ñ³ÝçÝ»ñÇ å³Ñå³ÝáõÙÁ, áñáÝù Ý³Ë³ï»ëíáõÙ »Ý ÙÛáõë ä³ÛÙ³Ý³íáñíáÕ ÏáÕÙÇ ï³ñ³Íù ÙáõïùÇ, »ÉùÇ ¨ ³Û¹ ï³ñ³Íù ÙïÝ»Éáõ Ñ³Ù³ñ: Úáõñ³ù³ÝãÛáõñ ä³ÛÙ³Ý³íáñíáÕ ÏáÕÙ Ï³å³ÑáíÇ µ³í³ñ³ñ ÙÇçáó³éáõÙÝ»ñÇ ÏÇñ³éáõÙÝ Çñ ï³ñ³ÍùáõÙ û¹³Ý³íÁ ¨ áõÕ¨áñÝ»ñÇÝ ëïáõ·»Éáõ, ³ÝÓÝ³Ï³½ÙÇÝ, Ó»éùÇ Çñ»ñÁ, áõÕ»µ»éÁ, µ»éÁ ¨ û¹³Ý³íÇ å³Ñ»ëï³íáñÙ³Ý µ³Å³ÝÙáõÝùÝ»ñÁ å³ßïå³Ý»Éáõ áõÕÕáõÃÛ³Ùµª ÙÇÝã áõÕ¨áñÝ»ñÇ Ýëï»óáõÙÁ ¨ û¹³Ý³íÇ µ»éÝáõÙÁ ¨ ¹ñ³Ýó ÁÝÃ³óùáõÙ: Úáõñ³ù³ÝãÛáõñ ä³ÛÙ³Ý³íáñíáÕ ÏáÕÙ Ý³¨ µ³ñ»Ñ³× Ùáï»óáõÙ ¿ óáõó³µ»ñáõÙ ÙÛáõë ä³ÛÙ³Ý³íáñíáÕ ÏáÕÙÇ ó³ÝÏ³ó³Í ËÝ¹ñ³ÝùÇª Ó»éÝ³ñÏ»Éáõ Ñ³ïáõÏ ³Ýíï³Ý·áõÃÛ³Ý ÙÇçáó³éáõÙÝ»ñ áñ¨¿ ÏáÝÏñ»ï íï³Ý·Ç ¹»åùáõÙ: </w:t>
      </w:r>
    </w:p>
    <w:p>
      <w:pPr>
        <w:pStyle w:val="Footer"/>
        <w:tabs>
          <w:tab w:val="clear" w:pos="4677"/>
          <w:tab w:val="clear" w:pos="9355"/>
          <w:tab w:val="left" w:pos="-2520" w:leader="none"/>
          <w:tab w:val="center" w:pos="-198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ø³Õ³ù³óÇ³Ï³Ý û¹³Ý³íÇ, Ýñ³ áõÕ¨áñÝ»ñÇ ¨ ³ÝÓÝ³Ï³½ÙÇ, û¹³Ý³í³Ï³Û³ÝÝ»ñÇ ¨ û¹³·Ý³óáõÃÛ³Ý ë³ñù³íáñáõÙÝ»ñÇ ³ÝûñÇÝ³Ï³Ý ½³íÃÙ³Ý, å³ï³Ñ³ñÇ Ï³Ù å³ï³Ñ³ñÇ ëå³éÝ³ÉÇùÇ ¹»åùáõÙ ä³ÛÙ³Ý³íáñíáÕ ÏáÕÙ»ñÁ ³ç³ÏóáõÙ »Ý Ù»ÏÁ ÙÛáõëÇÝª ¹Ûáõñ³óÝ»Éáí Ñ³Õáñ¹³ÏóáõÃÛáõÝÁ ¨ Ó»éÝ³ñÏ»Éáí ³ÛÉ Ñ³Ù³å³ï³ëË³Ý ÙÇçáó³éáõÙ»ñª Ýå³ï³Ï³áõÕÕí³Í ÝÙ³Ý å³ï³Ñ³ñÇ Ï³Ù ¹ñ³ ëå³éÝ³ÉÇùÇ ³ñ³· ¨ ³Ýíï³Ý· í»ñ³óÙ³ÝÁ: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17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áñÑñ¹³ïíáõÃÛáõÝÝ»ñ</w:t>
      </w:r>
    </w:p>
    <w:p>
      <w:pPr>
        <w:pStyle w:val="Footer"/>
        <w:tabs>
          <w:tab w:val="clear" w:pos="4677"/>
          <w:tab w:val="clear" w:pos="9355"/>
          <w:tab w:val="left" w:pos="-2520" w:leader="none"/>
        </w:tabs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677"/>
          <w:tab w:val="clear" w:pos="9355"/>
          <w:tab w:val="center" w:pos="-23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Ñ³Ù³·áñÍ³ÏóáõÃÛ³Ý á·áíª ä³ÛÙ³Ý³íáñíáÕ ÏáÕÙ»ñÇ ³íÇ³óÇáÝ ÇßË³ÝáõÃÛáõÝÝ»ñÁ å»ïù ¿ å³ñµ»ñ³µ³ñ ËáñÑñ¹³Ïó»Ý Ù»ÏÁ ÙÛáõëÇ Ñ»ïª ëáõÛÝ Ð³Ù³Ó³ÛÝ³·ñÇ ¨ Ýñ³ Ð³í»Éí³ÍÇ ×ß·ñÇï Ï³ï³ñáõÙÁ ³å³Ñáí»Éáõ Ýå³ï³Ïáí:</w:t>
      </w:r>
    </w:p>
    <w:p>
      <w:pPr>
        <w:pStyle w:val="Footer"/>
        <w:tabs>
          <w:tab w:val="clear" w:pos="4677"/>
          <w:tab w:val="clear" w:pos="9355"/>
          <w:tab w:val="left" w:pos="-2520" w:leader="none"/>
          <w:tab w:val="center" w:pos="-180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Çó áñ¨¿ Ù»ÏÁ Ï³ñáÕ ¿ ó³ÝÏ³ó³Í Å³Ù³Ý³Ï å³Ñ³Ýç»É ËáñÑñ¹³ÏóáõÃÛáõÝ ÙÛáõë ä³ÛÙ³Ý³íáñíáÕ ÏáÕÙÇ Ñ»ïª Ï³åí³Í ëáõÛÝ Ð³Ù³Ó³ÛÝ³·ñÇ Ù»ÏÝ³µ³ÝáõÃÛ³Ý, ÏÇñ³éÙ³Ý ¨ ÷á÷áËáõÃÛ³Ý Ñ»ï: ²Û¹åÇëÇ ËáñÑñ¹³ÏóáõÃÛáõÝÝ»ñ Ï³ñáÕ »Ý ³ÝóÏ³óí»É ä³ÛÙ³Ý³íáñíáÕ ÏáÕÙ»ñÇ ³íÇ³óÇáÝ ÇßË³ÝáõÃÛáõÝÝ»ñÇ ÙÇç¨ ·ñ³·ñáõÃÛáõÝÝ»ñÇ ¨ µ³Ý³ÏóáõÃÛáõÝÝ»ñÇ ÙÇçáóáí, ¨ å»ïù ¿ Ñ³ñóÙ³Ý ëÏëí»Ý áõÕ³ñÏÙ³Ý ûñí³ÝÇó 60 ûñí³ ÁÝÃ³óùáõÙ, »Ã» ä³ÛÙ³Ý³íáñíáÕ ÏáÕÙ»ñÁ ã»Ý Ñ³Ù³Ó³ÛÝ»É »ñÏ³ñ³Ó·»Éáõ Ï³Ù Ï³ñ×³óÝ»Éáõ ³Û¹ Å³ÙÏ»ïÁ: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»×»ñÇ ÉáõÍáõÙÁ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 ÙÇç¨ ëáõÛÝ Ð³Ù³Ó³ÛÝ³·ñÇ Ù»ÏÝ³µ³ÝÙ³ÝÁ Ï³Ù ÏÇñ³éÙ³ÝÝ ³éÝãíáÕ ó³ÝÏ³ó³Í í»× å»ïù ¿ Ï³ñ·³íáñíÇ »ñÏáõ ä³ÛÙ³Ý³íáñíáÕ ÏáÕÙ»ñÇ ³íÇ³óÇáÝ ÇßË³ÝáõÃÛáõÝÝ»ñÇ ÙÇç¨ áõÕÕ³ÏÇ µ³Ý³ÏóáõÃÛáõÝÝ»ñÇ ÙÇçáóáí: ºÃ» Ýßí³Í ÇßË³ÝáõÃÛáõÝÝ»ñÇÝ ãÑ³çáÕíÇ Ñ³Ù³Ó³ÛÝáõÃÛ³Ý ·³É, ï³ñ³Ó³ÛÝáõÃÛáõÝÝ»ñÁ å»ïù ¿ Ï³ñ·³íáñí»Ý ¹Çí³Ý³·Çï³Ï³Ý áõÕÇÝ»ñáí: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Footer"/>
        <w:tabs>
          <w:tab w:val="clear" w:pos="4677"/>
          <w:tab w:val="clear" w:pos="9355"/>
        </w:tabs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÷áËáõÃÛáõÝÝ»ñ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ñÇ ó³ÝÏ³ó³Í ÷á÷áËáõÃÛáõÝ, Ñ³Ù³Ó³ÛÝ»óí³Í ä³ÛÙ³Ý³íáñíáÕ ÏáÕÙ»ñÇ ÙÇç¨ ËáñÑñ¹³ÏóáõÃÛáõÝÇó Ñ»ïáª ëáõÛÝ Ð³Ù³Ó³ÛÝ³·ñÇ 17-ñ¹ Ñá¹í³ÍÇÝ Ñ³Ù³å³ï³ëË³Ý, áõÅÇ Ù»ç å»ïù ¿ ÙïÝÇ ä³ÛÙ³Ý³íáñíáÕ ÏáÕÙ»ñÇó Ù»ÏÁ ÙÛáõëÇÝ Ýñ³ ÁÝ¹áõÝÙ³Ý í»ñ³µ»ñÛ³É ¹Çí³Ý³·Çï³Ï³Ý Ñ³Ûï³·ñ»ñÇó »ñÏñáñ¹Ç ëï³óÙ³Ý ûñÁ: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Ð³Ù³Ó³ÛÝ³·ñÇ Ð³í»Éí³ÍÇ ó³ÝÏ³ó³Í ÷á÷áËáõÃÛáõÝ Ï³ñáÕ ¿ Ï³ï³ñí»É ä³ÛÙ³Ý³íáñíáÕ ÏáÕÙ»ñÇ ³íÇ³óÇáÝ ÇßË³ÝáõÃÛáõÝÝ»ñÇ áõÕÕ³ÏÇ Ñ³Ù³Ó³ÛÝáõÃÛ³Ùµ: Ð³Ù³Ó³ÛÝ»óí³Í ÷á÷áËáõÃÛáõÝÝ»ñÁ å»ïù ¿ áõÅÇ Ù»ç ÙïÝ»Ý ³íÇ³óÇáÝ ÇßË³ÝáõÃÛáõÝÝ»ñÇ Ñ³Ù³ï»Õ áñáß³Í ûñÁ ¨ å»ïù ¿ Ñ³ëï³ïí»Ý ¹Çí³Ý³·Çï³Ï³Ý Ñ³Ûï³·ñ»ñÇ ÷áË³Ý³ÏÙ³Ùµ: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ÛÝ ¹»åùáõÙ, »ñµ ÏÏÝùíÇ µ³½Ù³ÏáÕÙ Ñ³Ù³Ó³ÛÝ³·Çñ Ï³Ù û¹³ÛÇÝ ïñ³ÝëåáñïÇ ÏáÝí»ÝóÇ³, áñáÝó ³Ý¹³Ù ÏÉÇÝ»Ý »ñÏáõ ä³ÛÙ³Ý³íáñíáÕ ÏáÕÙ»ñÁ, ³å³ ëáõÛÝ Ð³Ù³Ó³ÛÝ³·ñÇ Ù»ç å³ïß³× Ï»ñåáí Ñ³Ù³å³ï³ëË³Ý ÷á÷áËáõÃÛáõÝÝ»ñ ÏÏ³ï³ñí»Ý, áñå»ë½Ç Ñ³Ù³å³ï³ëË³ÝÇ ³Û¹ Ñ³Ù³Ó³ÛÝ³·ñÇ Ï³Ù ÏáÝí»ÝóÇ³ÛÇ ¹ñáõÛÃÝ»ñÇÝ: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88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Footer"/>
        <w:tabs>
          <w:tab w:val="clear" w:pos="4677"/>
          <w:tab w:val="clear" w:pos="9355"/>
          <w:tab w:val="left" w:pos="-288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ñ³ÝóáõÙ</w:t>
      </w:r>
    </w:p>
    <w:p>
      <w:pPr>
        <w:pStyle w:val="Footer"/>
        <w:tabs>
          <w:tab w:val="clear" w:pos="4677"/>
          <w:tab w:val="clear" w:pos="9355"/>
          <w:tab w:val="left" w:pos="-288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88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¨ Ýñ³ ó³ÝÏ³ó³Í ÷á÷áËáõÃÛáõÝ å»ïù ¿ ·ñ³Ýóí»Ý ø³Õ³ù³óÇ³Ï³Ý ³íÇ³óÇ³ÛÇ ÙÇç³½·³ÛÇÝ Ï³½Ù³Ï»ñåáõÃÛáõÝáõÙ: ´áõÉÕ³ñ³Ï³Ý ÏáÕÙÁ ëáõÛÝ Ð³Ù³Ó³ÛÝ³·ÇñÁ Ï·ñ³ÝóÇ Ý³¨ Ø²Î-Ç ù³ñïáõÕ³ñáõÃÛáõÝáõÙ:</w:t>
      </w:r>
    </w:p>
    <w:p>
      <w:pPr>
        <w:pStyle w:val="Footer"/>
        <w:tabs>
          <w:tab w:val="clear" w:pos="4677"/>
          <w:tab w:val="clear" w:pos="9355"/>
          <w:tab w:val="left" w:pos="-288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  <w:tab w:val="left" w:pos="-288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Footer"/>
        <w:tabs>
          <w:tab w:val="clear" w:pos="4677"/>
          <w:tab w:val="clear" w:pos="9355"/>
          <w:tab w:val="left" w:pos="-288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ñÍáÕáõÃÛ³Ý ¹³¹³ñ»óáõÙÁ</w:t>
      </w:r>
    </w:p>
    <w:p>
      <w:pPr>
        <w:pStyle w:val="Footer"/>
        <w:tabs>
          <w:tab w:val="clear" w:pos="4677"/>
          <w:tab w:val="clear" w:pos="9355"/>
          <w:tab w:val="left" w:pos="-2880" w:leader="none"/>
        </w:tabs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 Ï³ñáÕ ¿ ó³ÝÏ³ó³Í Å³Ù³Ý³Ï ÙÛáõë ä³ÛÙ³Ý³íáñíáÕ ÏáÕÙÇÝ ¹Çí³Ý³·Çï³Ï³Ý áõÕÇÝ»ñáí Í³Ýáõó»É Ð³Ù³Ó³ÛÝ³·ÇñÁ ã»ÕÛ³É Ñ³Ûï³ñ³ñ»Éáõ Çñ áñáßÙ³Ý Ù³ëÇÝ: ØÇ³Å³Ù³Ý³Ï, ³Û¹åÇëÇ Í³ÝáõóáõÙ å»ïù ¿ ³ÝÑ³å³Õ Ñ³Õáñ¹íÇ ø³Õ³ù³óÇ³Ï³Ý ³íÇ³óÇ³ÛÇ ÙÇç³½·³ÛÇÝ Ï³½Ù³Ï»ñåáõÃÛ³ÝÁ: ²Û¹ ¹»åùáõÙ Ð³Ù³Ó³ÛÝ³·ÇñÁ ¹³¹³ñ»óÝáõÙ ¿ Çñ ·áñÍáÕáõÃÛáõÝÁ ÙÛáõë ä³ÛÙ³Ý³íáñíáÕ ÏáÕÙÇ Í³ÝáõóÙ³Ý ëï³óÙ³Ý ûñí³ÝÇó 12 ³ÙÇë Ñ»ïá, »Ã» ã»ÕÛ³É Ñ³Ûï³ñ³ñÙ³Ý Ù³ëÇÝ Ýßí³Í Í³ÝáõóáõÙÁ Ñ»ï ãÇ Ï³Ýãí»É ÎáÕÙ»ñÇ ÷áË³¹³ñÓ Ñ³Ù³Ó³ÛÝáõÃÛ³Ùµ ÙÇÝã¨ ³Ûë Å³ÙÏ»ïÇ Éñ³Ý³ÉÁ: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Ûáõë ä³ÛÙ³Ý³íáñíáÕ ÏáÕÙÇ Í³ÝáõóÙ³Ý ëï³ó³Ï³ÝÇ µ³ó³Ï³ÛáõÃÛ³Ý ¹»åùáõÙ Í³ÝáõóáõÙÁ å»ïù ¿ ëï³óí³Í Ñ³Ù³ñíÇ ø³Õ³ù³óÇ³Ï³Ý ³íÇ³óÇ³ÛÇ ÙÇç³½·³ÛÇÝ Ï³½Ù³Ï»ñåáõÃÛ³Ý ÏáÕÙÇó ¹ñ³ ëï³óÙ³Ý ûñí³ÝÇó 14 ûñ Ñ»ïá:</w:t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2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Á ÏÝùí³Í ¿ ³Ýáñáß Å³ÙÏ»ïáí ¨ áõÅÇ Ù»ç ¿ ÙïÝáõÙ ¹Çí³Ý³·Çï³Ï³Ý Ñ³Ûï³·ñ»ñÇó »ñÏñáñ¹Ç ëï³óÙ³Ý ûñí³ÝÇó, áñáí ä³ÛÙ³Ý³íáñíáÕ ÏáÕÙ»ñÁ ï»Õ»Ï³óÝáõÙ »Ý ÙÇÙÛ³Ýó Çñ»Ýó Çñ³í³ëáõ Ù³ñÙÇÝÝ»ñÇ ÏáÕÙÇó Çñ»Ýó »ñÏñÝ»ñáõÙ ·áñÍáÕ ûñ»Ýë¹ñáõÃÛ³ÝÁ Ñ³Ù³Ó³ÛÝ ¹ñ³ Ñ³ëï³ïÙ³Ý Ù³ëÇÝ: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ñÇ áõÅÇ Ù»ç ÙïÝ»Éáõ å³ÑÇó »ñÏáõ »ñÏñÝ»ñÇ ÝÏ³ïÙ³Ùµ ¹³¹³ñ»óíáõÙ ¿ ÊêÐØ Ï³é³í³ñáõÃÛ³Ý ¨ ´áõÉÕ³ñÇ³ÛÇ ÄáÕáíñ¹³Ï³Ý Ð³Ýñ³å»ïáõÃÛ³Ý Ï³é³í³ñáõÃÛ³Ý ÙÇç¨ û¹³ÛÇÝ Ñ³Õáñ¹³ÏóáõÃÛáõÝÝ»ñÇ Ù³ëÇÝ 1969 Ãí³Ï³ÝÇ ÑáõÉÇëÇ 7-ÇÝ êáýÇ³ÛáõÙ ÏÝùí³Í Ñ³Ù³Ó³ÛÝ³·ñÇ ·áñÍáÕáõÃÛáõÝÁ: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Æ íÏ³ÛáõÃÛáõÝ í»ñÁ ß³ñ³¹ñí³ÍÇª Ý»ñùáëïáñ³·ñÛ³ÉÝ»ñÁ, å³ïß³×áñ»Ý ÉÇ³½áñí³Í ÉÇÝ»Éáí ä³ÛÙ³Ý³íáñíáÕ ÏáÕÙ»ñÇ Ï³é³í³ñáõÃÛáõÝÝ»ñÇ ÏáÕÙÇó, ëïáñ³·ñ»óÇÝ ëáõÛÝ Ð³Ù³Ó³ÛÝ³·ÇñÁ: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êáýÇ³ ù³Õ³ùáõÙ 1995 Ãí³Ï³ÝÇ ³åñÇÉÇ 10-ÇÝ, »ñÏáõ µÝûñÇÝ³Ïáí, Ñ³Û»ñ»Ý, µáõÉÕ³ñ»ñ»Ý ¨ éáõë»ñ»Ý, ÁÝ¹ áñáõÙ µáÉáñ ï»ùëï»ñÝ ¿É Ñ³í³ë³ñ³½áñ »Ý: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»ÏÝ³µ³ÝáõÃÛ³Ý ï³ñ³Ï³ñÍáõÃÛ³Ý ¹»åùáõÙ éáõë»ñ»Ý ï»ùëïÁ å»ïù ¿ ÉÇÝÇ ·»ñ³Ï³ÛáÕ: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6 Ãí³Ï³ÝÇ Ù³ñïÇ 6-Çó:</w:t>
      </w:r>
      <w:r>
        <w:br w:type="page"/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Ð³í»Éí³Í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ñÃáõÕÇÝ»ñÇ ³ÕÛáõë³Ï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677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³ë 1</w:t>
      </w:r>
    </w:p>
    <w:p>
      <w:pPr>
        <w:pStyle w:val="Footer"/>
        <w:tabs>
          <w:tab w:val="clear" w:pos="4677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numPr>
          <w:ilvl w:val="0"/>
          <w:numId w:val="4"/>
        </w:numPr>
        <w:tabs>
          <w:tab w:val="clear" w:pos="4677"/>
          <w:tab w:val="center" w:pos="0" w:leader="none"/>
          <w:tab w:val="right" w:pos="9355" w:leader="none"/>
        </w:tabs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áõÉÕ³ñÇ³ÛÇ Ð³Ýñ³å»ïáõÃÛ³Ý Ýß³Ý³Ï³Í ³íÇ³ÁÝÏ»ñáõÃÛ³Ý Ï³Ù ³íÇ³ÁÝÏ»ñáõÃÛáõÝÝ»ñÇ ÏáÕÙÇó ß³Ñ³·áñÍíáÕ »ñÃáõÕÇÝ»ñ »ñÏáõ áõÕÕáõÃÛáõÝÝ»ñáí: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áõÉÕ³ñÇ³ÛÇ Ð³Ýñ³å»ïáõÃÛ³Ý í³Ûñ»ñ.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ØÇç³ÝÏÛ³É í³Ûñ»ñ. Ïáñáßí»Ý ¨ ÏÑ³Ù³Ó³ÛÝ»óí»Ý Éñ³óáõóÇã 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í³Ûñ»ñ. ºñ¨³Ý, ¶ÛáõÙñÇ ¨ 2 ³ÛÉ í³Ûñ»ñ, áñáÝù ÏÑ³Ù³Ó³ÛÝ»óí»Ý Éñ³óáõóÇã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Ûñ»ñ ï³ñ³ÍùÇó ¹áõñë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³ë 2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numPr>
          <w:ilvl w:val="0"/>
          <w:numId w:val="5"/>
        </w:numPr>
        <w:tabs>
          <w:tab w:val="clear" w:pos="4677"/>
          <w:tab w:val="center" w:pos="0" w:leader="none"/>
          <w:tab w:val="right" w:pos="9355" w:leader="none"/>
        </w:tabs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Ýß³Ý³Ï³Í ³íÇ³ÁÝÏ»ñáõÃÛ³Ý Ï³Ù ³íÇ³ÁÝÏ»ñáõÃÛáõÝÝ»ñÇ ÏáÕÙÇó ß³Ñ³·áñÍí»ÉÇù »ñÃáõÕÇÝ»ñ »ñÏáõ áõÕÕáõÃÛáõÝÝ»ñáí: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í³Ûñ»ñ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ç³ÝÏÛ³É í³Ûñ»ñ. Ïáñáßí»Ý ¨ ÏÑ³Ù³Ó³ÛÝ»óí»Ý Éñ³óáõóÇã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áõÉÕ³ñÇ³ÛÇ Ð³Ýñ³å»ïáõÃÛ³Ý í³Ûñ»ñ. êáýÇ³, ´áõñ·³ë, ì³éÝ³, äÉáí¹Çí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Ûñ»ñ ï³ñ³ÍùÇó ¹áõñë. Ïáñáßí»Ý ¨ ÏÑ³Ù³Ó³ÛÝ»óí»Ý Éñ³óáõóÇã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enter" w:pos="0" w:leader="none"/>
          <w:tab w:val="right" w:pos="9355" w:leader="none"/>
        </w:tabs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¹Ç ÑÇÝ·»ñáñ¹ ³½³ïáõÃÛáõÝÁ ¹»åÇ »ññáñ¹ »ñÏñÝ»ñ Ï³Ù ³Û¹ï»ÕÇó ·³Éáõ ³½³ïáõÃÛ³Ý Çñ³íáõÝùÝ»ñÁ Ï³ñáÕ »Ý û·ï³·áñÍí»É å³ÛÙ³Ý³·ñ³ÛÇÝ ãí³·Í»ñáõÙ` ³ÛÝ ¹»åùáõÙ, »ñµ Ý³Ëûñáù Ñ³Ù³Ó³ÛÝ»óí»É ¨ å³ÛÙ³Ý³íáñí»É »Ý »ñÏáõ Ýß³Ý³Ï³Í ³íÇ³ÁÝÏ»ñáõÃÛáõÝÝ»ñÇ ÙÇç¨ ¨ Ñ³ëï³ïí»É »Ý Ñ³Ù³å³ï³ëË³Ý ³íÇ³óÇáÝ ÇßË³ÝáõÃÛáõÝÝ»ñÇ ÏáÕÙÇó:</w:t>
      </w:r>
    </w:p>
    <w:p>
      <w:pPr>
        <w:pStyle w:val="Footer"/>
        <w:numPr>
          <w:ilvl w:val="0"/>
          <w:numId w:val="2"/>
        </w:numPr>
        <w:tabs>
          <w:tab w:val="clear" w:pos="4677"/>
          <w:tab w:val="center" w:pos="0" w:leader="none"/>
          <w:tab w:val="right" w:pos="9355" w:leader="none"/>
        </w:tabs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ò³ÝÏ³ó³Í Ï³Ù µáÉáñ ÙÇç³ÝÏÛ³É Ï³Ù ï³ñ³ÍùÇó ¹áõñë í³Ûñ»ñÁ Ï³ñáÕ »Ý, Ýß³Ý³Ïí³Í ³íÇ³ÁÝÏ»ñáõÃÛ³Ý Ï³Ù ³íÇ³ÁÝÏ»ñáõÃÛáõÝÝ»ñÇ ï»ë³ÝÏÛáõÝáí, µ³ó ÃáÕÝí»É ó³ÝÏ³ó³Í Ï³Ù µáÉáñ ÃéÇãùÝ»ñÇ ¹»åùáõÙ` å³ÛÙ³Ýáí, áñ Ñ³Õáñ¹³ÏóáõÃÛáõÝÁ ëÏëíáõÙ ¨ ³í³ñïíáõÙ ¿ ä³ÛÙ³Ý³íáñíáÕ ÏáÕÙ»ñÇ ÏáÕÙÇó Ýß³Ý³Ïí³Í ³íÇ³ÁÝÏ»ñáõÃÛ³Ý ï³ñ³ÍùáõÙ:</w:t>
      </w:r>
    </w:p>
    <w:p>
      <w:pPr>
        <w:pStyle w:val="Footer"/>
        <w:tabs>
          <w:tab w:val="clear" w:pos="4677"/>
          <w:tab w:val="center" w:pos="0" w:leader="none"/>
          <w:tab w:val="left" w:pos="720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enter" w:pos="0" w:leader="none"/>
          <w:tab w:val="left" w:pos="720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enter" w:pos="0" w:leader="none"/>
          <w:tab w:val="left" w:pos="720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Footer"/>
        <w:tabs>
          <w:tab w:val="clear" w:pos="4677"/>
          <w:tab w:val="center" w:pos="0" w:leader="none"/>
          <w:tab w:val="left" w:pos="720" w:leader="none"/>
          <w:tab w:val="right" w:pos="9355" w:leader="none"/>
        </w:tabs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1906" w:h="16838"/>
      <w:pgMar w:left="1758" w:right="175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Rus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11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11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LatRus" w:hAnsi="Times LatRus" w:cs="Times LatRus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180" w:firstLine="180"/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0:38:00Z</dcterms:created>
  <dc:creator>Vardan</dc:creator>
  <dc:description/>
  <dc:language>en-US</dc:language>
  <cp:lastModifiedBy>User</cp:lastModifiedBy>
  <cp:lastPrinted>2002-03-13T02:44:00Z</cp:lastPrinted>
  <dcterms:modified xsi:type="dcterms:W3CDTF">2002-05-25T09:01:00Z</dcterms:modified>
  <cp:revision>7</cp:revision>
  <dc:subject/>
  <dc:title>Ð²Ø²Ò²ÚÜ²Æð</dc:title>
</cp:coreProperties>
</file>