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Heading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3"/>
        <w:rPr/>
      </w:pPr>
      <w:r>
        <w:rPr/>
        <w:t>Ð³Û³ëï³ÝÇ Ð³Ýñ³å»ïáõÃÛ³Ý Ï³é³í³ñáõÃÛ³Ý ¨ ÈÇµ³Ý³ÝÇ Ð³Ýñ³å»ïáõÃÛ³Ý Ï³é³í³ñáõÃÛ³Ý ÙÇç¨ ÙÇç³½·³ÛÇÝ ³íïáïñ³Ýëåáñï³ÛÇÝ ÷áË³¹ñáõÙÝ»ñÇ Ù³ëÇÝ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>
          <w:rFonts w:eastAsia="Times Armenian"/>
        </w:rPr>
        <w:t xml:space="preserve"> </w:t>
      </w:r>
      <w:r>
        <w:rPr/>
        <w:t>Ü³Ë³µ³Ý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ÈÇµ³Ý³ÝÇ Ð³Ýñ³å»ïáõÃÛ³Ý Ï³é³í³ñáõÃÛáõÝÁ, ³ÛëáõÑ»ï`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 ËÃ³Ý»É ³é¨ïñ³ïÝï»ë³Ï³Ý Ñ³ñ³µ»ñáõÃÛáõÝÝ»ñÁ,</w:t>
      </w:r>
    </w:p>
    <w:p>
      <w:pPr>
        <w:pStyle w:val="TextBodyIndent"/>
        <w:rPr/>
      </w:pPr>
      <w:r>
        <w:rPr/>
        <w:t>ó³ÝÏ³Ý³Éáí ½³ñ·³óÝ»É ¨ Ëñ³Ëáõë»É ½µáë³ßñçáõÃÛáõÝÁ, Ñ»ßï³óÝ»É µ»éÝ»ñÇ ¨ áõÕ¨áñÝ»ñÇ ÙÇç³½·³ÛÇÝ ÷áË³¹ñáõÙÝ»ñÁ Çñ»Ýó »ñÏñÝ»ñÇ ÙÇç¨, ÇÝãå»ë Ý³¨ ï³ñ³ÝóÇÏª ÙÇÙÛ³Ýó ï³ñ³ÍùÝ»ñáí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Ñ³Ù³Ó³ÛÝ»óÇÝ Ý»ñùáÑÇßÛ³ÉÇ Ù³ëÇÝ.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³ËÝ³Ï³Ý ¹ñáõÛÃÝ»ñ</w:t>
      </w:r>
    </w:p>
    <w:p>
      <w:pPr>
        <w:pStyle w:val="Heading2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/>
          <w:b w:val="false"/>
          <w:sz w:val="26"/>
        </w:rPr>
      </w:r>
    </w:p>
    <w:p>
      <w:pPr>
        <w:pStyle w:val="Heading2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</w:t>
      </w:r>
      <w:r>
        <w:rPr>
          <w:rFonts w:cs="Times Armenian" w:ascii="Times Armenian" w:hAnsi="Times Armenian"/>
          <w:sz w:val="26"/>
        </w:rPr>
        <w:t>êáõÛÝ Ð³Ù³Ó³ÛÝ³·ñ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§öáË³¹ñáÕ¦ ï»ñÙÇÝÁ Ýß³Ý³ÏáõÙ ¿ ó³ÝÏ³ó³Í Çñ³í³µ³Ý³Ï³Ý Ï³Ù ýÇ½ÇÏ³Ï³Ý  ³ÝÓ, áñÝ  áõÝÇ µÝ³Ïí»Éáõ í³Ûñ, Ñ³Ý¹Çë³ÝáõÙ ¿ ä³ÛÙ³Ý³íáñíáÕ ÏáÕÙ»ñÇó Ù»ÏÇ ù³Õ³ù³óÇÝ, áñÁ, ³½·³ÛÇÝ ûñ»Ýë¹ñáõÃÛ³Ý ¨ Ï³ÝáÝ³Ï³ñ·»ñÇ Ñ³Ù³Ó³ÛÝ, ÉÇ³½áñí³Í ¿  Ï³ï³ñ»É áõÕ¨áñÝ»ñÇ ¨ µ»éÝ»ñÇ ÙÇç³½·³ÛÇÝ ×³Ý³å³ñÑ³ÛÇÝ ÷áË³¹ñáõÙÝ»ñ:</w:t>
      </w:r>
    </w:p>
    <w:p>
      <w:pPr>
        <w:pStyle w:val="TextBodyIndent"/>
        <w:rPr/>
      </w:pPr>
      <w:r>
        <w:rPr/>
        <w:t>2. §öáË³¹ñ³ÙÇçáó¦ ï»ñÙÇÝÁ Ýß³Ý³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µ»éÝ»ñÇ ÷áË³¹ñáõÙÝ»ñÇ Ñ³Ù³ñª µ»éÝ³ï³ñ ³íïáÙ»ù»Ý³, Ïóáñ¹áí Ï³Ù ÏÇë³Ïóáñ¹áí ù³ñß³Ï, áñáÝù ·ñ³Ýóí³Í »Ý ä³ÛÙ³Ý³íáñáÕ ÏáÕÙ»ñÇó Ù»ÏÇ ï³ñ³Í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áõÕ¨áñÝ»ñÇ ÷áË³¹ñáõÙÝ»ñÇ Ñ³Ù³ñª ó³ÝÏ³ó³Í ³íïáïñ³Ýëåáñï³ÛÇÝ ÙÇçáó, áñÁ Ý³Ë³ï»ëí³Í ¿ áõÕ¨áñÝ»ñ ÷áË³¹ñ»Éáõ Ñ³Ù³ñ ¨ áõÝÇ áã å³Ï³ë, ù³Ý 9 Ýëï³ï»Õ (Ý»ñ³éÛ³É í³ñáñ¹ÇÝÁ) ¨ ·ñ³Ýóí³Í ¿ ä³ÛÙ³Ý³íáñíáÕ ÏáÕÙ»ñÇó Ù»ÏÇ ï³ñ³ÍùáõÙ:</w:t>
      </w:r>
    </w:p>
    <w:p>
      <w:pPr>
        <w:pStyle w:val="TextBody"/>
        <w:ind w:firstLine="720"/>
        <w:rPr/>
      </w:pPr>
      <w:r>
        <w:rPr/>
        <w:t>3. §àõÕ¨áñÝ»ñÇ Ï³ÝáÝ³íáñ ÷áË³¹ñáõÙ¦ ï»ñÙÇÝÁ Ýß³Ý³ÏáõÙ ¿ ÷áË³¹ñ³ÙÇçáóÝ»ñáí áõÕ¨áñÝ»ñÇ ÷áË³¹ñáõÙ Ý³Ëûñáù Ñ³Ù³Ó³ÛÝ»óí³Í »ñÃáõÕáí, ãí³óáõó³Ïáí, áñï»Õ Ýßí³Í »Ý áõÕ¨áñÝ»ñÇ Ýëï»óÙ³Ý ¨ Çç»óÙ³Ý ëÏ½µÝ³Ï³Ý, í»ñçÝ³Ï³Ý ¨ ï³ñ³ÝóÇÏ Ï»ï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Ð³Ù³Ó³ÛÝ³·ñÇ ·áñÍáÕáõÃÛ³Ý áÉáñïÁ</w:t>
      </w:r>
    </w:p>
    <w:p>
      <w:pPr>
        <w:pStyle w:val="Normal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</w:t>
      </w:r>
    </w:p>
    <w:p>
      <w:pPr>
        <w:pStyle w:val="TextBodyIndent"/>
        <w:rPr/>
      </w:pPr>
      <w:r>
        <w:rPr/>
        <w:t>êáõÛÝ Ð³Ù³Ó³ÛÝ³·ñÇÝ Ñ³Ù³å³ï³ëË³Ýª Çñ³·áñÍíáõÙ »Ý áõÕ¨áñÝ»ñÇ ¨ µ»éÝ»ñÇ ÷áË³¹ñáõÙÝ»ñ  »ñÏáõ  »ñÏñÝ»ñÇ  ÙÇç¨, ¹»åÇ »ññáñ¹  »ñÏÇñ  Ï³Ù  »ññáñ¹  »ñÏñÇó  Ýñ³Ýó  ï³ñ³Íùáí ï³ñ³ÝóÇÏ ÷áË³¹ñáõÙÝ»ñ ÙÇç³½·³ÛÇÝ Ñ³Õáñ¹³ÏóáõÃÛ³Ý Ñ³Ù³ñ Ý³Ë³ï»ëí³Í ³íïá»ñÃáõÕÇÝ»ñáí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Õ¨áñÝ»ñÇ ÷áË³¹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³ÝáÝ³íáñ ÷áË³¹ñáõÙÝ»ñ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öáË³¹ñ³ÙÇçáóÝ»ñáí áõÕ¨áñÝ»ñÇ Ï³ÝáÝ³íáñ ÷áË³¹ñáõÙÝ»ñ ÏÏ³½Ù³Ï»ñåí»Ý ä³ÛÙ³Ý³íáñíáÕ ÏáÕÙ»ñÇ Çñ³í³ëáõ Ù³ñÙÇÝÝ»ñÇ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Ù³Ý ÷áË³¹ñáõÙÝ»ñ Ï³½Ù³Ï»ñå»Éáõ ³é³ç³ñÏáõÃÛáõÝÝ»ñÁ ä³ÛÙ³Ý³íáñíáÕ ÏáÕÙ»ñÇ Çñ³í³ëáõ Ù³ñÙÇÝÝ»ñÁ Ý³Ëûñáù Ý»ñÏ³Û³óÝáõÙ »Ý ÙÇÙÛ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ã Ï³ÝáÝ³íáñ ÷áË³¹ñ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 xml:space="preserve">1. êáõÛÝ Ð³Ù³Ó³ÛÝ³·ñÇÝ Ñ³Ù³å³ï³ëË³Ýª áõÕ¨áñÝ»ñÇ áã Ï³ÝáÝ³íáñ ÷áË³¹ñáõÙÝ»ñÁ Çñ³Ï³Ý³óíáõÙ »Ý ÃáõÛÉïíáõÃÛ³Ý ÑÇÙ³Ý íñ³« µ³ó³éáõÃÛ³Ùµ ëáõÛÝ Ñá¹í³ÍÇ 2-ñ¹ Ï»ïáõÙ Ý³Ë³ï»ëí³Í ¹»åù»ñÇ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ÂáõÛÉïíáõÃÛáõÝ ãÇ å³Ñ³ÝçíáõÙ ³ÛÝ ¹»åù»ñáõÙ, »Ã» áõÕ¨áñÝ»ñÇ ÝáõÛÝ ËáõÙµÁ ÷áË³¹ñíáõÙ ¿ ÝáõÛÝ ÷áË³¹ñ³ÙÇçáóáí áõÕ¨áñáõÃÛ³Ý ³ÙµáÕç ÁÝÃ³óùáõÙ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áõÕ¨áñáõÃÛáõÝÁ ëÏëíáõÙ ¨ í»ñç³ÝáõÙ ¿ ³ÛÝ ä³ÛÙ³Ý³íáñíáÕ ÏáÕÙÇ ï³ñ³ÍùáõÙ, áñï»Õ ·ñ³Ýóí³Í ¿ ÷áË³¹ñ³ÙÇçáóÁ,</w:t>
      </w:r>
    </w:p>
    <w:p>
      <w:pPr>
        <w:pStyle w:val="TextBodyIndent"/>
        <w:rPr/>
      </w:pPr>
      <w:r>
        <w:rPr/>
        <w:t>µ) áõÕ¨áñáõÃÛáõÝÁ Çñ³·áñÍíáõÙ ¿ ï³ñ³ÝóÇÏª ÙÛáõë ä³ÛÙ³Ý³íáñíáÕ ÏáÕÙÇ ï³ñ³Í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³÷³Ýí³Í ³íïáµáõëÇ ÷áË³ñÇÝÙ³Ý Ñ³Ù³ñ ÃáõÛÉïíáõÃÛáõÝ ãÇ å³Ñ³Ýç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êáõÛÝ Ñá¹í³ÍÇ 2-ñ¹  Ï»ïáõÙ Ý³Ë³ï»ëí³Í ÷áË³¹ñáõÙÝ»ñÇ ÁÝÃ³óùáõÙ ÷áË³¹ñ³ÙÇçáóÇ í³ñáñ¹Á å³ñï³íáñ ¿ áõÝ»Ý³É áõÕ¨áñÝ»ñÇ óáõó³Ï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´»éÝ»ñÇ ÷áË³¹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öáË³¹ñáõÙÝ»ñÇ Ï³ï³ñÙ³Ý Ï³ñ·Á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ØÛáõë ä³ÛÙ³Ý³íáñíáÕ ÏáÕÙÇ ï³ñ³Íùáí ï³ñ³ÝóÇÏ µ»éÝ»ñÇ ÷áË³¹ñÙ³Ý, ÇÝãå»ë Ý³¨ »ññáñ¹ »ñÏñÇó ÙÛáõë ä³ÛÙ³Ý³íáñíáÕ ÏáÕÙÇ ï³ñ³Íù ¨ ÙÛáõë ä³ÛÙ³Ý³íáñíáÕ ÏáÕÙÇ ï³ñ³ÍùÇó »ññáñ¹ »ñÏÇñ  ÷áË³¹ñáõÙÝ»ñÁ ÏÇñ³Ï³Ý³óí»Ý ä³ÛÙ³Ý³íáñíáÕ ÏáÕÙ»ñÇ Çñ³í³ëáõ Ù³ñÙÇÝÝ»ñÇ ïí³Í ÃáõÛÉïíáõÃÛ³Ý ÑÇÙ³Ý íñ³:</w:t>
      </w:r>
    </w:p>
    <w:p>
      <w:pPr>
        <w:pStyle w:val="Normal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Heading2"/>
        <w:rPr/>
      </w:pPr>
      <w:r>
        <w:rPr/>
        <w:t xml:space="preserve">ÂáõÛÉïíáõÃÛáõÝÇó ³½³ïí³Í ÷áË³¹ñáõÙÝ»ñ </w:t>
      </w:r>
    </w:p>
    <w:p>
      <w:pPr>
        <w:pStyle w:val="Normal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TextBodyIndent"/>
        <w:rPr/>
      </w:pPr>
      <w:r>
        <w:rPr/>
        <w:t>ÂáõÛÉïíáõÃÛ³Ý å³Ñ³ÝçÝ»ñÇó ³½³ïí³Í ÷áË³¹ñáõÙÝ»ñÁ Ñ»ï¨Û³É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óáõó³Ñ³Ý¹»ë³ÛÇÝ ³é³ñÏ³Ý»ñÇ ÷áË³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ëåáñï³ÛÇÝ ÙñóáõÙÝ»ñÇ ¨ Ý»ñÏ³Û³óáõÙÝ»ñÇ ³ÝóÏ³óÙ³Ý Ñ³Ù³ñ µ»éÝ»ñÇ ÷áË³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Ã³ÕÙ³Ý ÷áË³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÷áëïÇ ÷áË³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ÑáõÙ³ÝÇï³ñ û·ÝáõÃÛ³Ý Ñ³Ù³ñ Ý³Ë³ï»ëí³Í µ»éÝ»ñÇ ÷áË³¹ñáõÙ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Ñ³Ýáõñ ¹ñáõÛÃÝ»ñ</w:t>
      </w:r>
    </w:p>
    <w:p>
      <w:pPr>
        <w:pStyle w:val="Heading2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/>
          <w:b w:val="false"/>
          <w:sz w:val="26"/>
        </w:rPr>
      </w:r>
    </w:p>
    <w:p>
      <w:pPr>
        <w:pStyle w:val="Heading2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íïáïñ³Ýëåáñï³ÛÇÝ ÙÇçáóÝ»ñÇ ù³ßÁ ¨ ã³÷ë»ñÁ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ó Ûáõñ³ù³ÝãÛáõñÁ å³ñï³íáñíáõÙ ¿ ãå³ñï³¹ñ»É ÙÛáõë ä³ÛÙ³Ý³íáñíáÕ ÏáÕÙÇ ï³ñ³ÍùáõÙ ·ñ³Ýóí³Í ³íïáïñ³Ýëåáñï³ÛÇÝ ÙÇçáóÇ Ñ³Ù³ñ ³í»ÉÇ ë³ÑÙ³Ý³÷³Ï å³ÛÙ³ÝÝ»ñ, ù³Ý Çñ ï³ñ³ÍùáõÙ ·ñ³Ýóí³Í ïñ³Ýëåáñï³ÛÇÝ   ÙÇçáóÝ»ñÇ Ñ³Ù³ñ ë³ÑÙ³Ýí³ÍÝ ¿:</w:t>
      </w:r>
    </w:p>
    <w:p>
      <w:pPr>
        <w:pStyle w:val="TextBodyIndent"/>
        <w:rPr/>
      </w:pPr>
      <w:r>
        <w:rPr/>
        <w:t>2. ºÃ» ïñ³Ýëåáñï³ÛÇÝ ÙÇçáóÇ ù³ßÁ Ï³Ù ã³÷ë»ñÁ ·»ñ³½³ÝóáõÙ »Ý ä³ÛÙ³Ý³íáñíáÕ ÏáÕÙ»ñÇó Ù»ÏÇ ï³ñ³ÍùáõÙ ÃáõÛÉ³ïñ»ÉÇ ³é³í»É³·áõÛÝ ë³ÑÙ³ÝÁ, ÇÝãå»ë Ý³¨ íï³Ý·³íáñ µ»éÝ»ñÇ ÷áË³¹ñÙ³Ý ¹»åùáõÙ, ÷áË³¹ñ³ÙÇçáóÝ»ñÇ Ñ³Ù³ñ å³Ñ³ÝçíáõÙ ¿ ä³ÛÙ³Ý³íáñíáÕ ÏáÕÙ»ñÇ Çñ³í³ëáõ Ù³ñÙÇÝÝ»ñÇ Ñ³ïáõÏ ÃáõÛÉïí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ÝÙ³Ý ÃáõÛÉïíáõÃÛáõÝÁ ÝßáõÙ ¿ ÷áË³¹ñ³ÙÇçáóÇ Ñ³Ù³ñ áñáß³ÏÇ »ñÃáõÕÇ, ³å³ ÷áË³¹ñáõÙÁ ÃáõÛÉ³ïñíáõÙ ¿ ÙÇ³ÛÝ ³Û¹ »ñÃáõÕáí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ÂáõÛÉïíáõÃÛáõ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êáõÛÝ Ð³Ù³Ó³ÛÝ³·ñáí Ý³Ë³ï»ëí³Í ÃáõÛÉïíáõÃÛáõÝÝ»ñ ï³Éáõ ¨ ÷áË³Ýó»Éáõ Ï³ñ·Á áñáßíáõÙ ¿ ä³ÛÙ³Ý³íáñíáÕ ÏáÕÙ»ñÇ Çñ³í³ëáõ Ù³ñÙÇÝÝ»ñÇ ÙÇç¨ Ï³Û³óí³Í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³¹ñáõÙÝ»ñ ³ÛÉ »ñÏñÇ ï³ñ³Íù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ä³ÛÙ³Ý³íáñíáÕ ÏáÕÙ»ñÇó Ù»ÏÇ ÷áË³¹ñáÕÝ»ñÇÝ ãÇ ÃáõÛÉ³ïñíáõÙ Ï³ï³ñ»É áõÕ¨áñÝ»ñÇ ¨ µ»éÝ»ñÇ ÷áË³¹ñáõÙ »ñÏáõ Ï»ï»ñÇ ÙÇç¨, áñáÝù ·ïÝíáõÙ »Ý ÙÛáõë ä³ÛÙ³Ý³íáñíáÕ ÏáÕÙÇ ï³ñ³ÍùáõÙ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ñ³Ýëåáñï³ÛÇÝ ÷³ëï³ÃÕÃ»ñ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ñÇ ¹ñáõÛÃÝ»ñÇÝ Ñ³Ù³å³ï³ëË³Ý å³Ñ³ÝçíáÕ ÷³ëï³ÃÕÃ»ñÁ å»ïù ¿ ·ïÝí»Ý ÷áË³¹ñ³ÙÇçáóáõÙ ¨ Ý»ñÏ³Û³óí»Ý Çñ³í³ëáõ ÑëÏáÕ Ù³ñÙÇÝÝ»ñÇ å³Ñ³Ýçáí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³ñÓ³ïñáõÃÛáõÝÝ»ñ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êáõÛÝ Ð³Ù³Ó³ÛÝ³·ñÇ ßñç³Ý³ÏÝ»ñáõÙ Çñ³Ï³Ý³óíáÕ µáÉáñ ÷áË³¹ñáõÙÝ»ñÇ í×³ñáõÙÝ»ñÁ ÏÏ³ï³ñí»Ý ä³ÛÙ³Ý³íáñíáÕ ÏáÕÙ»ñÇ  ÙÇç¨  ÏÝùíáÕ í×³ñÙ³Ý Ñ³Ù³Ó³ÛÝ³·ñáí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ñÏ»ñ ¨ í×³ñáõÙÝ»ñ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ñÇ Ñ³Ù³å³ï³ëË³Ýª ä³ÛÙ³Ý³íáñíáÕ ÏáÕÙ»ñÇó Ù»ÏÇ ÷áË³¹ñáÕÝ»ñÇ ÏáÕÙÇó Çñ³Ï³Ý³óíáÕ áõÕ¨áñÝ»ñÇ ¨ µ»éÝ»ñÇ ÷áË³¹ñáõÙÝ»ñÁ ÙÛáõë ä³ÛÙ³Ý³íáñíáÕ ÏáÕÙÇ ï³ñ³ÍùáõÙ, ÇÝãå»ë Ý³¨ ÷áË³¹ñ³ÙÇçáóÝ»ñÁ, áñáÝóáí Ï³ï³ñíáõÙ »Ý ³Û¹ ÷áË³¹ñáõÙÝ»ñÁ, ÷áË³¹³ñÓ³µ³ñ ³½³ïíáõÙ »Ý ³ÛÝ Ñ³ñÏ»ñÇó ¨ í×³ñáõÙÝ»ñÇó, áñáÝù Ï³åí³Í »Ý ÃáõÛÉïíáõÃÛáõÝ ï³Éáõ, ×³Ý³å³ñÑÝ»ñÇ ß³Ñ³·áñÍÙ³Ý ¨  å³Ñå³ÝáõÃÛ³Ý Ñ»ï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ùë³ÛÇÝ ÁÝÃ³ó³Ï³ñ·»ñ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sz w:val="26"/>
        </w:rPr>
      </w:pPr>
      <w:r>
        <w:rPr>
          <w:rFonts w:cs="Times Armenian"/>
          <w:b/>
          <w:sz w:val="26"/>
        </w:rPr>
      </w:r>
    </w:p>
    <w:p>
      <w:pPr>
        <w:pStyle w:val="TextBody"/>
        <w:ind w:firstLine="720"/>
        <w:rPr/>
      </w:pPr>
      <w:r>
        <w:rPr/>
        <w:t>1. ØÛáõë ä³ÛÙ³Ý³íáñíáÕ ÏáÕÙÇ ï³ñ³Íù ÷áË³¹ñ³ÙÇçáóÝ»ñÇ Å³Ù³Ý³Ï³íáñ ÙáõïùÇ Ñ³ñó»ñÁ Ï³ñ·³íáñíáõÙ »Ý ³Û¹ ä³ÛÙ³Ý³íáñíáÕ ÏáÕÙÇ ³½·³ÛÇÝ ûñ»Ýë¹ñáõÃÛ³Ý Ñ³Ù³å³ï³ëË³Ý:</w:t>
      </w:r>
    </w:p>
    <w:p>
      <w:pPr>
        <w:pStyle w:val="TextBodyIndent"/>
        <w:rPr/>
      </w:pPr>
      <w:r>
        <w:rPr/>
        <w:t>2. ä³ÛÙ³Ý³íáñíáÕ ÏáÕÙ»ñÇó Ù»ÏÇ ÷áË³¹ñ³ÙÇçáóÇ ëáíáñ³Ï³Ý µ³ùáõÙ ³éÏ³ í³é»ÉÇùÁ ¨ ùë³ÛáõÕ»ñÁ ÙÛáõë ä³ÛÙ³Ý³íáñíáÕ ÏáÕÙÇ ï³ñ³Íù Å³Ù³Ý³Ï³íáñ Ùáõïù ·áñÍ»ÉÇë ³½³ïíáõÙ »Ý Ý»ñÙáõÍíáÕ Ù³ùë³ïáõñù»ñÇó ¨ »ÝÃ³Ï³ ã»Ý Ý»ñÙáõÍÙ³Ý ë³ÑÙ³Ý³÷³ÏáõÙÝ»ñÇÝ áõ ³ñ·»ÉùÝ»ñÇÝª å³ÛÙ³Ýáí, áñ Ýßí³Í µ³ù»ñÁ ÉÇÝ»Ý ·áñÍ³ñ³Ý³ÛÇÝ ÝÙáõßÇ:</w:t>
      </w:r>
    </w:p>
    <w:p>
      <w:pPr>
        <w:pStyle w:val="TextBodyIndent"/>
        <w:rPr/>
      </w:pPr>
      <w:r>
        <w:rPr/>
        <w:t>3. Ê³÷³Ýí³Í ÷áË³¹ñ³ÙÇçáóÇ Ýáñá·Ù³Ý Ñ³Ù³ñ Ý»ñÙáõÍí³Í   å³Ñ»ëï³Ù³ë»ñÁ Å³Ù³Ï³íáñ³å»ë ³½³ïíáõÙ »Ý Ý»ñÙáõÍÙ³Ý Ù³ùë³ïáõñù»ñÇó: öáË³ñÇÝí³Í Ù³ë»ñÁ Ï³Ù å»ïù ¿ »ÝÃ³ñÏí»Ý Ù³ùë³ÛÇÝ Ù³ùñÙ³Ý Ï³Ù å»ïù ¿ í»ñ³³ñï³Ñ³Ýí»Ý, Ï³Ù áãÝã³óí»Ý Ù³ùë³ÛÇÝ Ù³ñÙÇÝÝ»ñÇ ÑëÏáÕáõÃÛ³Ùµ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å³Ñáí³·ñáõÃÛáõ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ñÇÝ Ñ³Ù³å³ï³ëË³Ý ÷áË³¹ñáõÙÝ»ñ Ï³ï³ñáÕ ÷áË³¹ñáÕÝ»ñÁ Ûáõñ³ù³Ýãáõñ ä³ÛÙ³Ý³íáñíáÕ ÏáÕÙÇ ÁÝÃ³óÇÏ ûñ»Ýë¹ñáõÃÛ³Ùµ ¨ Ï³ÝáÝ³Ï³ñ·»ñáí ë³ÑÙ³Ýí³Í Ï³ñ·áí Ý³Ëûñáù å»ïù ¿ ³å³Ñáí³·ñ»Ý ÷áË³¹ñ³ÙÇçáó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½·³ÛÇÝ ûñ»Ýë¹ñáõÃÛ³Ý Ï³ï³ñáõÙ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êáõÛÝ Ð³Ù³Ó³ÛÝ³·ñáõÙ ãÝ³Ë³ï»ëí³Í ¹ñáõÛÃÝ»ñÇ Ñ³Ù³ñ Ûáõñ³ù³ÝãÛáõñ ä³ÛÙ³Ý³íáñíáÕ ÏáÕÙÇ ÷áË³¹ñáÕÝ»ñÁ å³ñï³íáñ »Ý  Ï³ï³ñ»É ÙÛáõë ä³ÛÙ³Ý³íáñíáÕ ÏáÕÙÇ ûñ»Ýë¹ñáõÃÛáõÝÁ ¨ Ï³ÝáÝ³Ï³ñ·»ñÁ Ýñ³ ï³ñ³ÍùáõÙ ·ïÝí»Éáõ ÁÝÃ³óùáõÙ, áñáÝó Ù³ëÇÝ Ù»ÏÝáÕ ÎáÕÙÇ Çñ³í³ëáõ Ù³ñÙÇÝÝ»ñÁ å»ïù ¿ ï»Õ»Ï³óÝ»Ý Çñ»Ýó ù³Õ³ù³óÇÝ»ñÇÝ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ËïáõÙÝ»ñ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ä³ÛÙ³Ý³íáñíáÕ ÏáÕÙ»ñÇó Ù»ÏÇ í³ñáñ¹Ý»ñÇ Ï³Ù ÷áË³¹ñáÕÝ»ñÇ ÏáÕÙÇó ÙÛáõë ä³ÛÙ³Ý³íáñíáÕ ÏáÕÙÇ ï³ñ³ÍùáõÙ ëáõÛÝ Ð³Ù³Ó³ÛÝ³·ñÇ ¹ñáõÛÃÝ»ñÇ, ÇÝãå»ë Ý³¨ ÁÝÃ³óÇÏ ûñ»ÝùÝ»ñÇ, ×³Ý³å³ñÑ³ÛÇÝ »ñÃ¨»ÏáõÃÛ³Ý Ï³ÝáÝÝ»ñÇ ¨ ÷áË³¹ñÙ³Ý Ï³ñ·Á Ë³Ëïí»Éáõ ¹»åùáõÙ ³ÛÝ å»ïáõÃÛ³Ý Çñ³í³ëáõ Ù³ñÙÇÝÝ»ñÁ, áñï»Õ ·ñ³Ýóí³Í ¿ ÷áË³¹ñ³ÙÇçáóÁ, å³ñï³íáñ »Ý ÙÛáõë ä³ÛÙ³Ý³íáñíáÕ ÏáÕÙÇ ËÝ¹ñ³Ýùáí, áñï»Õ ï»ÕÇ ¿ áõÝ»ó»É Ë³ËïáõÙÁ, Ï³ï³ñ»É  Ñ»ï¨Û³É ÙÇçáó³éáõÙÝ»ñÇó áñ¨¿ Ù»Ï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Ý»É Ý³Ë³½·áõß³óáõÙ ÷áË³¹ñáÕ Ë³ËïáÕÇÝ,</w:t>
      </w:r>
    </w:p>
    <w:p>
      <w:pPr>
        <w:pStyle w:val="TextBodyIndent"/>
        <w:rPr/>
      </w:pPr>
      <w:r>
        <w:rPr/>
        <w:t>µ) Å³Ù³Ý³Ï³íáñ³å»ë Ï³Ù ÁÝ¹Ñ³Ýñ³å»ë ³ñ·»É»É ÷áË³¹ñáÕÇÝ ÷áË³¹ñáõÙÝ»ñ Ï³ï³ñ»É ³ÛÝ »ñÏñÇ ï³ñ³ÍùáõÙ, áñï»Õ Ï³ï³ñí»É ¿ Ë³Ë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»Ã» Ë³ËïáõÙÁ ùñ»áñ»Ý Ñ»ï³åÝ¹»ÉÇ ³ñ³ñù ¿, ïíÛ³É »ñÏñÇ Çñ³í³ëáõ Ù³ñÙÇÝÝ»ñÁ, Ï³é³çÝáñ¹í»Ý Çñ»Ýó »ñÏñÇ ûñ»Ýë¹ñáõÃÛ³Ùµ:</w:t>
      </w:r>
    </w:p>
    <w:p>
      <w:pPr>
        <w:pStyle w:val="TextBodyIndent"/>
        <w:rPr/>
      </w:pPr>
      <w:r>
        <w:rPr/>
        <w:t>2. ä³ÛÙ³Ý³íáñíáÕ ÏáÕÙÇ Çñ³í³ëáõ Ù³ñÙÇÝÝ»ñÁ, áñáÝù ÏÇñ³é»É »Ý ëáõÛÝ Ñá¹í³ÍÇ 1-ÇÝ Ï»ïáí Ý³Ë³ï»ëí³Í ÙÇçáó³éáõÙÝ»ñÁ, å»ïù ¿ ³Û¹ Ù³ëÇÝ ï»ÕÛ³Ï å³Ñ»Ý ÙÛáõë ä³ÛÙ³Ý³íáñíáÕ ÏáÕÙÇ Çñ³í³ëáõ Ù³ñÙÇ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Ç 1-ÇÝ Ï»ïáõÙ Ýßí³Í ÙÇçáó³éáõÙÝ»ñÁ ãå»ïù ¿ Ñ³Ï³ë»Ý ³ÛÝ ä³ÛÙ³Ý³íáñíáÕ ÏáÕÙÇ »ñÏñÇ ·áñÍáÕ ûñ»Ýë¹ñáõÃÛ³ÝÝ áõ ÝáñÙ»ñÇ Ï³ï³ñÙ³ÝÁ, áñï»Õ Ï³ï³ñí»É ¿ Ë³ËïáõÙ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Heading1"/>
        <w:rPr>
          <w:b/>
          <w:b/>
        </w:rPr>
      </w:pPr>
      <w:r>
        <w:rPr>
          <w:b/>
        </w:rPr>
        <w:t>Ð³Ù³ï»Õ ÏáÙÇï»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ä³ÛÙ³Ý³íáñíáÕ ÏáÕÙ»ñÇ Çñ³í³ëáõ Ù³ñÙÇÝÝ»ñÁ ÏÓ¨³íáñ»Ý Çñ»Ýó Ý»ñÏ³Û³óáõóÇãÝ»ñÇó µ³ÕÏ³ó³Í Ð³Ù³ï»Õ ÏáÙÇï», áñÁ ÏùÝÝ³ñÏÇ ëáõÛÝ Ð³Ù³Ó³ÛÝ³·ñÇ ¹ñáõÛÃÝ»ñÇ å³ïß³× Ï³ï³ñÙ³ÝÝ ³éÝãíáÕ µáÉáñ Ñ³ñó»ñ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ëáõ Ù³ñÙÇÝÝ»ñ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 Ð³Ù³Ó³ÛÝ³·ñÇ  Ï³ï³ñáõÙÁ ÏÇñ³Ï³Ý³óÝÇ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³Ý ÏáÕÙÇó` ÐÐ ïñ³ÝëåáñïÇ ¨ Ï³åÇ Ý³Ë³ñ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ÈÇµ³Ý³ÝÇ Ð³Ýñ³å»ïáõÃÛ³Ý Ï³é³í³ñáõÃÛ³Ý ÏáÕÙÇó` ïñ³ÝëåáñïÇ Ý³Ë³ñ³ñáõÃÛáõÝÁ: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 ¨ ·áñÍáÕáõÃÛ³Ý Å³ÙÏ»ïÁ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êáõÛÝ Ð³Ù³Ó³ÛÝ³·ÇñÝ áõÅÇ Ù»ç ¿ ÏÙïÝÇ 30-ñ¹ ûñÁ ³ÛÝ µ³ÝÇó Ñ»ïá, »ñµ ä³ÛÙ³Ý³íáñíáÕ ÏáÕÙ»ñÁ ¹Çí³Ý³·Çï³Ï³Ý áõÕÇÝ»ñáí ÙÇÙÛ³Ýó ·ñ³íáñ Ïï»Õ»Ï³óÝ»Ý ³ÝÑñ³Å»ßï Ý»ñå»ï³Ï³Ý ÁÝÃ³ó³Ï³ñ·»ñÇ Ï³ï³ñ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ÇñÁ ÏÝùíáõÙ ¿ 3 ï³ñÇ Å³ÙÏ»ïáí, ³ÛÝ Ï»ñÏ³ñ³Ó·íÇ ÇÝùÝ³µ»ñ³µ³ñ ¨ áõÅÇ Ù»ç ÏÙÝ³ ³ÛÝù³Ý Å³Ù³Ý³Ï, ÙÇÝã¨ 90 ûñ ³ÝóÝÇ ³ÛÝ ûñÇó, »ñµ ä³ÛÙ³Ý³íáñíáÕ ÏáÕÙ»ñÇó áñ¨¿ Ù»ÏÁ ÙÛáõëÇÝ ·ñ³íáñ Í³ÝáõóÇ ëáõÛÝ Ð³Ù³Ó³ÛÝ³·ñÇ ·áñÍáÕáõÃÛáõÝÁ ¹³¹³ñ»óÝ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Î³ï³ñí³Í ¿ ´»ÛñáõÃ ù³Õ³ùáõÙ 1995 Ãí³Ï³ÝÇ Ù³ÛÇëÇ 1-ÇÝ, »ñÏáõ ûñÇÝ³Ïáí, Ûáõñ³ù³ÝãÛáõñÁ` Ñ³Û»ñ»Ý, ³Ý·É»ñ»Ý ¨ ³ñ³µ»ñ»Ý, ÁÝ¹ áñáõÙ µáÉáñ ûñÇÝ³ÏÝ»ñÁ Ñ³í³ë³ñ³½áñ »Ý: î³ñ³Ó³ÛÝáõÃÛ³Ý ¹»åùáõÙ Ï·»ñ³Ï³ÛÇ Ð³Ù³Ó³ÛÝ³·ñÇ ³Ý·É»ñ»Ý ï³ñµ»ñ³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8 Ãí³Ï³ÝÇ ÑáÏï»Ùµ»ñÇ 1-Çó:</w:t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Hay Times">
    <w:altName w:val="Courier New"/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y Times;Courier New" w:hAnsi="Hay Times;Courier New" w:cs="Hay Times;Courier New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Hay Times;Courier New" w:hAnsi="Hay Times;Courier New" w:cs="Hay Times;Courier New"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3:15:00Z</dcterms:created>
  <dc:creator>Yuri Chanchurian</dc:creator>
  <dc:description/>
  <dc:language>en-US</dc:language>
  <cp:lastModifiedBy>User</cp:lastModifiedBy>
  <cp:lastPrinted>2002-03-05T00:26:00Z</cp:lastPrinted>
  <dcterms:modified xsi:type="dcterms:W3CDTF">2002-06-02T11:04:00Z</dcterms:modified>
  <cp:revision>7</cp:revision>
  <dc:subject/>
  <dc:title>Ð ² Ø ² Ò ² Ú Ü ²  Æ ð</dc:title>
</cp:coreProperties>
</file>