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¶»ñÙ³ÝÇ³ÛÇ ¸³ßÝ³ÛÇÝ Ð³Ýñ³å»ïáõÃÛ³Ý Ï³é³í³ñáõÃÛ³Ý ÙÇç¨ Ð³Û³ëï³ÝÇ Ð³Ýñ³å»ïáõÃÛáõÝáõÙ ·»ñÙ³Ý³Ï³Ý é³½Ù³ßÇñÇÙÝ»ñ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¶»ñÙ³ÝÇ³ÛÇ ¸³ßÝ³ÛÇÝ Ð³Ýñ³å»ïáõÃÛ³Ý Ï³é³í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í»ñçÝ³Ï³Ý³å»ë Ï³ñ·³íáñ»É Ð³Û³ëï³ÝÇ Ð³Ýñ³å»ïáõÃÛ³Ý ï³ñ³ÍùáõÙ ·ïÝíáÕ ·»ñÙ³Ý³Ï³Ý é³½Ù³ßÇñÇÙÝ»ñÇ Ñ»ï Ï³åí³Í Ñ³ñó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³Û¹ ·»ñ»½Ù³ÝÝ»ñÇ å³Ñå³ÝáõÙÝ áõ ËÝ³ÙùÁ ³å³Ñáí»É ³ñÅ³Ý³í³Û»É Ó¨áí ¨ ·áñÍáÕ ÙÇç³½·³ÛÇÝ Ù³ñ¹³ëÇñ³Ï³Ý Çñ³íáõÝùÇ ¹ñáõÛÃÝ»ñÇÝ Ñ³Ù³å³ï³ëË³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Ç Ï³ï³ñáõÙÝ §¶»ñÙ³ÝÇ³ÛÇ ¸³ßÝ³ÛÇÝ Ð³Ýñ³å»ïáõÃÛ³Ý ¨ ÊáñÑñ¹³ÛÇÝ êáóÇ³ÉÇëï³Ï³Ý Ð³Ýñ³å»ïáõÃÛáõÝÝ»ñÇ ØÇáõÃÛ³Ý ÙÇç¨ µ³ñÇ¹ñ³óÇáõÃÛ³Ý, ·áñÍÁÝÏ»ñáõÃÛ³Ý ¨ Ñ³Ù³·áñÍ³ÏóáõÃÛ³Ý Ù³ëÇÝ¦ 1990 Ãí³Ï³ÝÇ ÝáÛ»Ùµ»ñÇ 9-Ç</w:t>
      </w:r>
      <w:r>
        <w:rPr>
          <w:rFonts w:cs="Times Armenian" w:ascii="Times Armenian" w:hAnsi="Times Armenian"/>
          <w:i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ä³ÛÙ³Ý³·ñÇ 18-ñ¹ Ñá¹í³Í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 ·áñÍ³ÍíáÕ Ñ»ï¨Û³É Ñ³ëÏ³óáõÃÛáõÝÝ»ñÁ Ýß³Ý³Ï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§·»ñÙ³Ý³Ï³Ý é³½Ù³½áÑ»ñ¦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»ñÙ³Ý³Ï³Ý ½ÇÝí³Í áõÅ»ñÇ Ï³½ÙÇ Ù»ç ÙïÝáÕ ³ÝÓÇÝ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ëï ·»ñÙ³Ý³Ï³Ý ûñ»Ýë¹ñáõÃÛ³Ýª Ýñ³Ýó Ñ³í³ë³ñ³½áñ ³ÝÓÇÝ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»ñÙ³Ý³Ï³Ý ù³Õ³ù³óÇáõÃÛáõÝ áõÝ»óáÕ ³ÛÉ ³ÝÓÇÝù, áíù»ñ Ù³Ñ³ó»É »Ý 1914-1918 Ãí³Ï³ÝÝ»ñÇ, ÇÝãå»ë Ý³¨ 1939-1945 Ãí³Ï³ÝÝ»ñÇ å³ï»ñ³½Ù³Ï³Ý Çñ³¹³ñÓáõÃÛáõÝÝ»ñÇ Ï³Ù ï»Õ³Ñ³ÝÙ³Ý  Ñ»ï¨³Ýùáí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·»ñÙ³Ý³Ï³Ý é³½Ù³ßÇñÇÙÝ»ñ¦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»ñÙ³Ý³óÇ é³½Ù³½áÑ»ñÇª Ð³Û³ëï³ÝÇ Ð³Ýñ³å»ïáõÃÛ³Ý ï³ñ³ÍùáõÙ ·ïÝíáÕ ·»ñ»½Ù³ÝÝ»ñ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·»ñÙ³Ý³Ï³Ý ½ÇÝíáñ³Ï³Ý ·»ñ»½Ù³Ý³ï»ÕÇÝ»ñ¦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»ñ»½Ù³ÝáóÝ»ñ Ï³Ù ·»ñ»½Ù³ÝáóÝ»ñÇ Ñ³ïí³ÍÝ»ñ, áñáÝù ¹»é ·áÛáõÃÛáõÝ áõÝ»Ý Ð³Û³ëï³ÝÇ Ð³Ýñ³å»ïáõÃÛ³Ý ï³ñ³ÍùáõÙ, Ï³ñáÕ »Ý Ñ³ÛïÝ³µ»ñí»É Ï³Ù ÏñÏÇÝ ÑÇÙÝí»É, ¨ áñï»Õ Ã³Õí³Í »Ý ·»ñÙ³Ý³óÇ é³½Ù³½áÑ»ñ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Ýñ³å»ïáõÃÛ³Ý Ï³é³í³ñáõÃÛáõÝÝ ³å³ÑáíáõÙ ¿ ·»ñÙ³Ý³Ï³Ý é³½Ù³ßÇñÇÙÝ»ñÇ å³ßïå³ÝáõÃÛáõÝÝ áõ ·»ñÙ³Ý³óÇ é³½Ù³½áÑ»ñÇ Ñ³íÇï»Ý³Ï³Ý Ñ³Ý·ëïÇ Çñ³íáõÝùÝ Çñ ï³ñ³ÍùáõÙ ¨ ³½³ïáõÙ ¿ ·»ñÙ³Ý³Ï³Ý ½ÇÝíáñ³Ï³Ý ·»ñ»½Ù³Ý³ï»ÕÇÝ»ñÇ ßñç³Ï³ÛùÁ ³ÛÝ µáÉáñ ßÇÝáõÃÛáõÝÝ»ñÇó, áñáÝù ³ÝÑ³Ù³ï»Õ»ÉÇ »Ý ³Û¹ í³Ûñ»ñÇ ³ñÅ³Ý³í³Û»É ï»ëù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¶»ñÙ³ÝÇ³ÛÇ ¸³ßÝ³Ïó³ÛÇÝ Ð³Ýñ³å»ïáõÃÛ³Ý Ï³é³í³ñáõÃÛáõÝÝ Çñ³íáõÝù áõÝÇ Çñ Ñ³ßíÇÝ Çñ³Ï³Ý³óÝ»Éáõ ·»ñÙ³Ý³Ï³Ý é³½Ù³ßÇñÇÙÝ»ñÇ ¨ ·»ñ»½Ù³Ý³ï»ÕÇÝ»ñÇ Ï³éáõóáõÙÝ áõ ËÝ³Ùù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Ýñ³å»ïáõÃÛ³Ý Ï³é³í³ñáõÃÛáõÝÝ ³ÝóÛ³ÉáõÙ ¨ ³å³·³ÛáõÙ ³Ýí³ñÓ³Ñ³ïáõÛó Ó¨áí ¨ ³Ýë³ÑÙ³Ý³÷³Ï Å³Ù³Ý³Ïáí Ñ³ïÏ³óÝáõÙ ¿ ·»ñÙ³Ý³Ï³Ý ½ÇÝíáñ³Ï³Ý ·»ñ»½Ù³Ý³ï»ÕÇÝ»ñ Í³é³ÛáÕ ÑáÕ³ÛÇÝ ï³ñ³ÍùÝ»ñÁ áñå»ë ·»ñÙ³Ý³óÇ é³½Ù³½áÑ»ñÇ Ñ³íÇï»Ý³Ï³Ý Ñ³Ý·ëïÇ í³Ûñ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ãÇ ßáß³÷áõÙ ë»÷³Ï³ÝáõÃÛ³Ý Çñ³íáõÝùÝ»ñÁ: àñå»ë ·»ñÙ³Ý³óÇÝ»ñÇ ½ÇÝíáñ³Ï³Ý ·»ñ»½Ù³Ý³ï»ÕÇÝ»ñ Í³é³ÛáÕ ÑáÕ³ÛÇÝ ï³ñ³ÍùÝ»ñÇ ë³ÑÙ³ÝÝ»ñÇ ÷á÷áËáõÃÛáõÝÝ»ñÁ, áñáÝù Ñ»ï³·³ÛáõÙ Ï³ñáÕ »Ý ³ÝÑñ³Å»ßï ÉÇÝ»É, ÏÉáõÍí»Ý ä³ÛÙ³Ý³íáñíáÕ ÏáÕÙ»ñÇ Ï³Ù Ýñ³Ýó ÏáÕÙÇó ÉÇ³½áñí³Í Ï³½Ù³Ï»ñåáõÃÛáõÝÝ»ñÇ ÷áË³¹³ñÓ Ñ³Ù³Ó³ÛÝáõÃÛ³Ùµ: ºÃ» ä³ÛÙ³Ý³íáñíáÕ ÏáÕÙ»ñÇ Ñ³Ù³Ó³ÛÝáõÃÛ³Ùµ ï³ñ³ÍùÁ ³ÙµáÕçáíÇÝ Ï³Ù Ù³ë³Ùµ ¹³¹³ñáõÙ ¿ û·ï³·áñÍí»É Ý³Ë³ï»ëí³Í Ýå³ï³Ïáí, ³å³, Ç Ñ»ï¨³Ýù ³Û¹ ÷á÷áËáõÃÛ³Ý, ¶»ñÙ³ÝÇ³ÛÇ ¸³ßÝ³ÛÇÝ Ð³Ýñ³å»ïáõÃÛ³Ý Ï³é³í³ñáõÃÛáõÝÁ ½ñÏíáõÙ ¿ ¹ñ³ û·ï³·áñÍÙ³Ý Çñ³íáõÝ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ëáõÛÝ Ñá¹í³ÍÇ ³é³çÇÝ å³ñµ»ñáõÃÛ³Ý Ñ³Ù³Ó³ÛÝ Ñ³ïÏ³óí³Í ÑáÕ³ï³ñ³ÍùÁ å»ï³Ï³Ý Ñ³ñÏ³¹Çñ å³ï×³éÝ»ñáí å»ïù ¿ û·ï³·áñÍíÇ ³ÛÉ Ýå³ï³Ïáí, ³å³ Ð³Û³ëï³ÝÇ Ð³Ýñ³å»ïáõÃÛ³Ý Ï³é³í³ñáõÃÛáõÝÁ ¶»ñÙ³ÝÇ³ÛÇ ¸³ßÝ³ÛÇÝ Ð³Ýñ³å»ïáõÃÛ³Ý Ï³é³í³ñáõÃÛ³ÝÁ ïñ³Ù³¹ñáõÙ ¿ ³ÛÉ Ñ³ñÙ³ñ ÑáÕ³ï³ñ³Íù ¨ Çñ íñ³ ¿ í»ñóÝáõÙ ½áÑí³ÍÝ»ñÇ í»ñ³Ù÷á÷Ù³Ý ¨ Ýáñ ·»ñ»½Ù³ÝÝ»ñÇ Ï³éáõóÙ³Ý Ñ»ï Ï³åí³Í Í³Ëë»ñÁ: Üáñ ÑáÕ³ï³ñ³ÍùÇ ÁÝïñáõÃÛáõÝÁ, Ýñ³ Ï³ñ·³íáñáõÙÝ áõ í»ñ³Ù÷á÷áõÙÝ Çñ³Ï³Ý³óíáõÙ »Ý ÷áË³¹³ñÓ Ñ³Ù³Ó³ÛÝáõÃÛ³Ùµ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Ýñ³å»ïáõÃÛ³Ý Ï³é³í³ñáõÃÛáõÝÁ ÃáõÛÉ³ïñáõÙ ¿ ¶»ñÙ³ÝÇ³ÛÇ ¸³ßÝ³ÛÇÝ Ð³Ýñ³å»ïáõÃÛ³Ý Ï³é³í³ñáõÃÛ³ÝÁ Ñ³Ù³ï»Õ»É ·»ñÙ³Ý³óÇ ³ÛÝ é³½Ù³½áÑ»ñÇ ·»ñ»½Ù³ÝÝ»ñÁ, áñáÝó í»ñ³Ù÷á÷áõÙÁ ¶»ñÙ³ÝÇ³ÛÇ ¸³ßÝ³ÛÇÝ Ð³Ýñ³å»ïáõÃÛ³Ý Ï³é³í³ñáõÃÛáõÝÝ ³ÝÑñ³Å»ßï ¿ Ñ³Ù³ñáõÙ, »Ã» Ð³Û³ëï³ÝÇ Ð³Ýñ³å»ïáõÃÛ³Ý Ï³é³í³ñáõÃÛ³Ý Ñ³Ù³ñ ¹ñ³ Ñ»ï Ï³åí³Í Í³Ëë»ñ ã»Ý ³é³ç³ÝáõÙ, ¨ »Ã» Ýñ³Ý ³ñ¹»Ý Ý³ËÝ³Ï³Ý Ñ³Ù³Ó³ÛÝáõÃÛ³Ý Ñ³Ù³ñ åÉ³ÝÁ Ý»ñÏ³Û³óí³Í ¿: ¶»ñÙ³Ý³óÇ é³½Ù³½áÑ»ñÇ ³ñï³ßÇñÙáõÙÝ Çñ³Ï³Ý³óíáõÙ ¿ ·»ñÙ³Ý³Ï³Ý ÏáÕÙÇó ÁÝïñí³Í Ù³ëÝ³·»ï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·»ñÙ³Ý³óÇ é³½Ù³½áÑÇ í»ñ³Ù÷á÷Ù³Ý Ù³ëÇÝ Ï³½ÙíáõÙ ¿ ³ñÓ³Ý³·ñáõÃÛáõÝ, áñÇ Ù»ç ÝßíáõÙ »Ý ·»ñ»½Ù³ÝÇ ÑÇÝ ¨ Ýáñ í³Ûñ»ñÁ, ³ÝÓÝ³Ï³Ý ïíÛ³ÉÝ»ñÁ, ³ÝÓÝ³Ï³Ý Ýß³ÝÇ /óáõó³Ý³Ïáí/ íñ³ÛÇ ·ñáõÃÛáõÝÁ Ï³Ù ÇÝùÝáõÃÛáõÝÁ Ñ³ëï³ïáÕ ³ÛÉ Ýß³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Ð³Û³ëï³ÝÇ ï³ñ³ÍùáõÙ ·ïÝí³Í ·»ñÙ³Ý³Ï³Ý ½ÇÝíáñ³Ï³Ý ·»ñ»½Ù³Ý³ï»ÕÇÝ»ñÁ, áñáÝù, Áëï ³éÏ³ Ñ³í³ëïÇ ï»Õ»ÏáõÃÛáõÝÝ»ñÇ, Ý³ËÏÇÝáõÙ ·áÛáõÃÛáõÝ »Ý áõÝ»ó»É, ³ÛÅÙ »ÝÃ³Ï³éáõóí³Íù³ÛÇÝ ÷á÷áËáõÃÛáõÝÝ»ñÇ Ñ»ï¨³Ýùáí ¹³¹³ñ»É »Ý ·áÛáõÃÛáõÝ áõÝ»Ý³Éáõó, ¨ ³ÛÉ¨ë ÑÝ³ñ³íáñ ã¿ Ñ³Ý»É ³ÛÝï»Õ ³Ù÷á÷í³Í ·»ñÙ³Ý³óÇ Ñ³Ý·áõóÛ³ÉÝ»ñÇ ³×ÛáõÝÝ»ñÇ ÙÝ³óáñ¹Ý»ñÁ, ³å³ Ð³Û³ëï³ÝÇ Ð³Ýñ³å»ïáõÃÛ³Ý Ï³é³í³ñáõÃÛáõÝÁ ·»ñÙ³Ý³Ï³Ý ÎáÕÙÇ ËÝ¹ñ³Ýùáí ÃáõÛÉ³ïñáõÙ ¿ ³Û¹ í³Ûñ»ñáõÙ Ñ³Ù»ëï ¨ ³ñÅ³Ý³í³Û»É Ñáõß³í³Ûñ»ñÇ ëï»ÕÍáõÙÁ: Ð³Û³ëï³ÝÇ Ð³Ýñ³å»ïáõÃÛ³Ý Ï³é³í³ñáõÃÛáõÝÁ Ñ³ïÏ³óÝáõÙ ¿ ³Û¹ Ýå³ï³ÏÇ Ñ³Ù³ñ Ñ³ñÙ³ñ ï³ñ³Íù:</w:t>
      </w:r>
    </w:p>
    <w:p>
      <w:pPr>
        <w:pStyle w:val="TextBodyIndent"/>
        <w:rPr/>
      </w:pPr>
      <w:r>
        <w:rPr/>
        <w:t>4. ºÃ» Ð³Û³ëï³ÝÇ ï³ñ³ÍùáõÙ ·ïÝíáÕ ·»ñÙ³Ý³óÇ é³½Ù³½áÑ»ñÇ Å³Ù³Ý³Ï³íáñ Ã³ÕÙ³Ý ³ÝÑñ³Å»ßïáõÃÛáõÝ ³é³ç³Ý³ ÙÇÝã¨ ÙÇ ·»ñÙ³Ý³Ï³Ý ½ÇÝíáñ³Ï³Ý ·»ñ»½Ù³Ý³ï»ÕÇáõÙ ¹ñ³Ýó í»ñçÝ³Ï³Ý ³Ù÷á÷áõÙÁ, ³å³ Ð³Û³ëï³ÝÇ Ð³Ýñ³å»ïáõÃÛ³Ý Ï³é³í³ñáõÃÛáõÝÁ ÙÇçáóÝ»ñ ÏÓ»éÝ³ñÏÇ å³ïß³× ¨ ³ñÅ³Ý³í³Û»Éª Å³Ù³Ý³Ï³íáñ ³Ù÷á÷Ù³Ý áõ ·»ñ»½Ù³ÝÝ»ñÇ Ýß³Ý³óáõóÙ³Ý Ñ³Ù³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/>
        <w:t>ºÃ» ·»ñÙ³Ý³Ï³Ý ½ÇÝíáñ³Ï³Ý ·»ñ»½Ù³Ý³ï»ÕÇÝ»ñáõÙ ·»ñÙ³Ý³Ï³Ý ½ÇÝíáñ³Ï³Ý ßÇñÇÙÝ»ñÇ ÏáÕùÇÝ ·ïÝíáõÙ »Ý Ý³¨ ³ÛÉ å»ïáõÃÛáõÝÝ»ñÇ é³½Ù³½áÑ»ñÇ ·»ñ»½Ù³ÝÝ»ñ, ³å³ ³Û¹ ÷³ëïÁ Ñ³íáõñ å³ïß³×Ç å»ïù ¿ ÝÏ³ïÇ ³éÝíÇ Ýßí³Í ·»ñ»½Ù³ÝÝ»ñÇ å³Ñå³ÝÙ³Ý áõ ËÝ³ÙùÇ Ù³ëÇÝ áñáßáõÙÝ»ñ Ï³Û³óÝ»ÉÇë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Ýñ³å»ïáõÃÛ³Ý ï³ñ³ÍùÇó ·»ñÙ³Ý³óÇ é³½Ù³½áÑ»ñÇ ³×ÛáõÝÝ»ñÇ ï»Õ³÷áËÙ³Ý Ñ³Ù³ñ ³ÝÑñ³Å»ßï ¿ ¶»ñÙ³ÝÇ³ÛÇ ¸³ßÝ³ÛÇÝ Ð³Ýñ³å»ïáõÃÛ³Ý Ï³é³í³ñáõÃÛ³Ý Ý³ËÝ³Ï³Ý Ñ³Ù³Ó³ÛÝáõÃÛáõÝÁ: Ð³Û³ëï³ÝÇ Ð³Ýñ³å»ïáõÃÛ³Ý Ï³é³í³ñáõÃÛáõÝÁ ÝÙ³Ý ï»Õ³÷áËáõÙÝ»ñÇ Çñ³Ï³Ý³óáõÙÁ ÃáõÛÉ³ïñáõÙ ¿ ÙÇ³ÛÝ ³Û¹åÇëÇ Ñ³Ù³Ó³ÛÝáõÃÛ³Ý ³éÏ³ÛáõÃÛ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¶»ñÙ³ÝÇ³ÛÇ ¸³ßÝ³ÛÇÝ Ð³Ýñ³å»ïáõÃÛ³Ý Ñ³Ù³Ó³ÛÝáõÃÛáõÝÝ ³ÝÑñ³Å»ßï ¿ Ý³¨ ·»ñÙ³Ý³óÇ é³½Ù³½áÑ»ñÇÝ »ññáñ¹ »ñÏñÝ»ñ ï»Õ³÷áË»Éáõª Ð³Û³ëï³ÝÇ Ð³Ýñ³å»ïáõÃÛ³Ý Ï³é³í³ñáõÃÛ³ÝÝ  áõÕÕí³Í ³é³ç³ñÏÝ»ñ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¶»ñÙ³Ý³óÇ é³½Ù³½áÑ»ñÇ ³ñï³ßÇñÙ³Ý ¨ ³ñï³ë³ÑÙ³Ý ï»Õ³÷áË»Éáõ µáÉáñ Í³Ëë»ñÝ áõ ïáõñù»ñÁ ëï³ÝÓÝáõÙ »Ý ¹ÇÙáÕ ÎáÕ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¶»ñÙ³Ý³óÇ é³½Ù³½áÑ»ñÇ ï»Õ³÷áËÙ³Ý Ñ³Ù³ñ Ï³ï³ñíáÕ ³ñï³ßÇñÙ³ÝÁ Ï³ñáÕ »Ý Ý»ñÏ³ ÉÇÝ»É å³ÛÙ³Ý³¹Çñ »ñÏáõ ÎáÕÙ»ñÇ ÇßË³ÝáõÃÛáõÝÝ»ñÇ Ý»ñÏ³Û³óáõóÇ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¶»ñÙ³ÝÇ³ÛÇ ¸³ßÝ³ÛÇÝ Ð³Ýñ³å»ïáõÃÛ³Ý Ï³é³í³ñáõÃÛáõÝÁ ·»ñÙ³Ý³Ï³Ý ÎáÕÙÇ Ñ³Ù³ñ ëáõÛÝ Ð³Ù³Ó³ÛÝ³·ñÇó µËáÕ ï»ËÝÇÏ³Ï³Ý ËÝ¹ÇñÝ»ñÇ Çñ³Ï³Ý³óáõÙÁ Ð³Û³ëï³ÝÇ Ð³Ýñ³å»ïáõÃÛáõÝáõÙ Ñ³ÝÓÝ³ñ³ñáõÙ ¿ §¶»ñÙ³Ý³Ï³Ý é³½Ù³ßÇñÇÙÝ»ñÇ ËÝ³ÙùÇ ÅáÕáíñ¹³Ï³Ý ÙÇáõÃÛáõÝ¦ ·ñ³Ýóí³Í ÁÝÏ»ñáõÃÛ³ÝÁ /³ÛëáõÑ»ïª ÄáÕáíñ¹³Ï³Ý ÙÇáõÃÛáõÝ/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Ð³Û³ëï³ÝÇ Ð³Ýñ³å»ïáõÃÛ³Ý Ï³é³í³ñáõÃÛáõÝÁ ÝÙ³Ý ÉÇ³½áñáõÃÛáõÝÝ»ñáí ûÅïáõÙ ¿ Ð³Û³ëï³ÝÇ Ð³Ýñ³å»ïáõÃÛ³Ý í»ï»ñ³ÝÝ»ñÇ ËáñÑñ¹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¶»ñÙ³ÝÇ³ÛÇ ¸³ßÝ³ÛÇÝ Ð³Ýñ³å»ïáõÃÛ³Ý Ï³é³í³ñáõÃÛáõÝÁ Ï³Ù Ð³Û³ëï³ÝÇ Ð³Ýñ³å»ïáõÃÛ³Ý Ï³é³í³ñáõÃÛáõÝÁ Ùï³¹Çñ »Ý Ñ³ÝÓÝ³ñ³ñ»É áñ¨¿ ³ÛÉ Ï³½Ù³Ï»ñåáõÃÛ³Ý, ³å³ ³Û¹ Ù³ëÇÝ å³ÛÙ³Ý³¹Çñ ÎáÕÙ»ñÇ ÙÇç¨ Ó»éù ¿ µ»ñíáõÙ å³ÛÙ³Ý³íáñí³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Ýñ³å»ïáõÃÛ³Ý Ï³é³í³ñáõÃÛáõÝÁ ÄáÕáíñ¹³Ï³Ý ÙÇáõÃÛ³ÝÁ óáõó³µ»ñáõÙ ¿ ÑÝ³ñ³íáñ ³Ù»Ý Ï³ñ·Ç ³ç³ÏóáõÃÛáõÝ, Ù³ëÝ³íáñ³å»ë, ÑÝ³ñ³íáñáõÃÛáõÝ ¿ ï³ÉÇë Í³ÝáÃ³Ý³É ·»ñÙ³Ý³Ï³Ý é³½Ù³ßÇñÇÙÝ»ñÇ ¨ Ù³Ñ³ó³Í ·»ñÙ³Ý³óÇ ½ÇÝíáñÝ»ñÇ í»ñ³µ»ñÛ³É ³ÛÅÙ Ï³Ù ³å³·³ÛáõÙ ó³ÝÏ³ó³Í Ù³ñÙÝÇ ¨ Ñ³ëï³ïáõÃÛ³Ý ïñ³Ù³¹ñáõÃÛ³Ý ï³Ï ·ïÝíáÕ ÷³ëï³ÃÕÃ»ñÇÝ: ²ÛÉ å³ÛÙ³Ý³íáñí³ÍáõÃÛáõÝÝ»ñ ¨ íÇ×³ñÏáõÙÝ»ñ ã»Ý ¹Çï³ñÏ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ñ ËÝ¹ÇñÝ»ñÁ Ï³ï³ñ»Éáõ Ñ³Ù³ñ ÄáÕáíñ¹³Ï³Ý ÙÇáõÃÛáõÝÁ Ï³ñáÕ ¿ Ð³Û³ëï³ÝÇ Ð³Ýñ³å»ïáõÃÛáõÝ áõÕ³ñÏ»É Çñ Ý»ñÏ³Û³óáõóÇãÝ»ñÇÝ, Ù³ëÝ³·»ïÝ»ñÇÝ ¨ ³ÛÉ ³ßË³ï³ÏÇóÝ»ñÇ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áÕáíñ¹³Ï³Ý ÙÇáõÃÛáõÝÁ ëáõÛÝ Ð³Ù³Ó³ÛÝ³·ñÇó µËáÕ ³ßË³ï³ÝùÝ»ñÇ Ï³ï³ñÙ³Ý ÁÝÃ³óùáõÙ Áëï ÑÝ³ñ³íáñáõÃÛ³Ý û·ïíáõÙ ¿ ï»Õ³Ï³Ý ³ßË³ïáõÅÇó ¨ ï»Õ³Ï³Ý ßÇÝ³ÝÛáõÃ»ñÇóª ³½³ï Ùñó³ÏóáõÃÛ³ÝÁ µÝáñáß å³ÛÙ³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áÕáíñ¹³Ï³Ý ÙÇáõÃÛáõÝÁ Ï³ñáÕ ¿ Ý³¨ ¶»ñÙ³ÝÇ³ÛÇ ¸³ßÝ³ÛÇÝ Ð³Ýñ³å»ïáõÃÛáõÝÇó Ï³Ù ºíñáå³Ï³Ý ÙÇáõÃÛ³Ý áñ¨¿ ³ÛÉ ³Ý¹³Ù å»ïáõÃÛáõÝÇó Ð³Û³ëï³ÝÇ Ð³Ýñ³å»ïáõÃÛáõÝ Ý»ñÙáõÍ»É ¨ ³ÛÝï»ÕÇó ÏñÏÇÝ ³ñï³Ñ³Ý»É ë³ñù»ñ, ÷áË³¹ñ³ÙÇçáóÝ»ñ, ßÇÝ³ÝÛáõÃ»ñ ¨ ³ÛÉ å³ñ³·³Ý»ñ, áñáÝù ³ÝÑñ³Å»ßï »Ý ëáõÛÝ Ð³Ù³Ó³ÛÝ³·ñÇ Ù»ç ÑÇß³ï³Ïí³Í ³ßË³ï³ÝùÝ»ñÇ Ï³ï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ë å³ñ³·³Ý»ñÇ Ù³ùë³ÛÇÝ ëïáõ·Ù³Ý Ñ³Ù³ñ ·áñÍáõÙ ¿ Ñ»ï¨Û³É Ï³ñ·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Ð³Ýñ³å»ïáõÃÛáõÝ Å³Ù³Ý³Ï³íáñ³å»ë Ý»ñÙáõÍíáÕ ë³ñù»ñÝ áõ ÷áË³¹ñ³ÙÇçáóÝ»ñÁ Ý»ñÙáõÍÙ³Ý ¨ ³ñï³Ñ³ÝÙ³Ý Ù³ëÇÝ Ù³ùë³ÛÇÝ Ñ³Ûï³ñ³ñ³·ñáõÙ Ó¨³Ï»ñåíáõÙ »Ý ³ÛÝ í»ñ³å³ÑÙ³Ùµ, áñ ³ßË³ï³ÝùÝ»ñÇ ³í³ñïÇó Ñ»ïá ¹ñ³Ýù ¹³ñÓÛ³É ³ñï³Ñ³ÝíáõÙ 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ßÇÝ³ÝÛáõÃ»ñÝ áõ ÙÛáõë å³ñ³·³Ý»ñÁ, áñáÝù Ý³Ë³ï»ëí³Í »Ý ·»ñ»½Ù³ÝÝ»ñÇ, Ñáõß³í³Ûñ»ñÇ Ï³Ù ·»ñ»½Ù³ÝáóÝ»ñÇ Ï³éáõóÙ³Ý, Ñ³ñ¹³ñÙ³Ý Ï³Ù ËÝ³ÙùÇ Ñ³Ù³ñ, ³½³ïíáõÙ »Ý ÙáõïùÇ í×³ñáõÙÝ»ñÇó, »Ã» Ù³ùë³ÛÇÝ Ù³ñÙÇÝÝ»ñÇÝ, Ç ÉñáõÙÝ ëáíáñ³Ï³Ý Ù³ùë³ÛÇÝ Ñ³Ûï³ñ³ñ³·ñÇ, Ý»ñÏ³Û³ó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Ý»ñÙáõÍíáÕ ³é³ñÏ³Ý»ñÇ Ù³Ýñ³Ù³ëÝ óáõó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¹ñ³ Ñ³Ù³ñ Áëï å³ïß³×Ç ÉÇ³½áñí³Í ³ÝÓÇ ÏáÕÙÇó ëïáñ³·ñí³Í å³ñï³íáñáõÃÛáõÝÝ ³ÛÝ Ù³ëÇÝ, áñ Ýßí³Í ³é³ñÏ³Ý»ñÁ Ïû·ï³·áñÍí»Ý ÙÇ³ÛÝ ëáõÛÝ Ð³Ù³Ó³ÛÝ³·ñáí Ý³Ë³ï»ëí³Í Ýå³ï³Ï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3-ñ¹ Ñá¹í³ÍÇ 1-ÇÝ å³ñµ»ñáõÃÛ³Ý Ñ³Ù³Ó³ÛÝª áñå»ë ·»ñÙ³Ý³Ï³Ý ½ÇÝíáñ³Ï³Ý ·»ñ»½Ù³Ý³ï»ÕÇÝ»ñ Í³é³ÛáÕ ÑáÕ³ï³ñ³ÍùÝ»ñÇ Ñ³ïÏ³óáõÙÁ Çñ³íáõÝù ¿ ï³ÉÇë ÄáÕáíñ¹³Ï³Ý ÙÇáõÃÛ³ÝÁ Ð³Û³ëï³ÝÇ Ð³Ýñ³å»ïáõÃÛ³Ý Ñ³Ù³å³ï³ëË³Ý Çñ³í³Ï³Ý ÝáñÙ»ñÇ ßñç³Ý³ÏÝ»ñáõÙ ³ÝÙÇç³Ï³Ýáñ»Ý Çñ³Ï³Ý³óÝ»É ·»ñ»½Ù³Ý³ï»ÕÇÝ»ñÇ Ï³éáõóÙ³Ý áõ µ³ñ»Ï³ñ·Ù³Ý ³ßË³ï³ÝùÝ»ñÁ, ÇÝãå»ë Ý³¨ Ñ³Ù³å³ï³ëË³Ý Ù³ñ¹³ï³ñ áõÕÇÝ»ñÇ, ³Ûó»ÉáõÝ»ñÇ Ñ³Ù³ñ µÝ³Ï³ïÝ»ñÇ ¨ ³ÛÉ Ñ³ñÙ³ñáõÃÛáõÝÝ»ñÇ ßÇÝ³ñ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áÕáíñ¹³Ï³Ý ÙÇáõÃÛáõÝÁ Ñá· ¿ ï³ÝáõÙ, áñ ßÇÝ³ñ³ñ³Ï³Ý ³ßË³ï³ÝùÝ»ñÇ Å³Ù³Ý³Ï å³Ñå³Ýí»Ý Ñ³ÛÏ³Ï³Ý ûñ»Ýë¹ñáõÃÛ³Ùµ Ý³Ë³ï»ëí³Í ë³ÝÇï³ñ³ÑÇ·Ç»ÝÇÏ Ýáñ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áõÃÛáõÝÁ Ý³¨ Ñ»ï¨áõÙ ¿ ·»ñ»½Ù³ÝáóÝ»ñÇ í»ñ³µ»ñÛ³É Ñ³Ù³å³ï³ëË³Ý Çñ³í³Ï³Ý áõ í³ñã³Ï³Ý Ññ³Ñ³Ý·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Ù»Ï ³ÙÇë ³Ýó ³ÛÝ ûñÇó, »ñµ ä³ÛÙ³Ý³íáñíáÕ ÏáÕÙ»ñÁ ÙÇÙÛ³Ýó Í³ÝáõóáõÙ »Ý, áñ áõÅÇ Ù»ç ÙïÝ»Éáõ Ñ³Ù³ñ ³ÝÑñ³Å»ßï Ý»ñå»ï³Ï³Ý ÁÝÃ³ó³Ï³ñ·»ñÁ Ï³ï³ñí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5 Ãí³Ï³ÝÇ ¹»Ïï»Ùµ»ñÇ 21-ÇÝ, »ñÏáõ ûñÇÝ³Ïáí, Ûáõñ³ù³ÝãÛáõñÁª Ñ³Û»ñ»Ý ¨ ·»ñÙ³Ý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9 Ãí³Ï³ÝÇ ³åñÇÉÇ 29-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Armenian" w:hAnsi="Times Armenian" w:cs="Times Armeni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Times Armenian" w:hAnsi="Times Armeni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Armenian" w:hAnsi="Times Armenian" w:eastAsia="SimSun;宋体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0:59:00Z</dcterms:created>
  <dc:creator>user</dc:creator>
  <dc:description/>
  <dc:language>en-US</dc:language>
  <cp:lastModifiedBy>User</cp:lastModifiedBy>
  <cp:lastPrinted>2002-02-20T17:39:00Z</cp:lastPrinted>
  <dcterms:modified xsi:type="dcterms:W3CDTF">2002-05-25T12:48:00Z</dcterms:modified>
  <cp:revision>19</cp:revision>
  <dc:subject/>
  <dc:title>Razmashirimner</dc:title>
</cp:coreProperties>
</file>