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Û³ëï³ÝÇ Ð³Ýñ³å»ïáõÃÛ³Ý Ù³ùë³ÛÇÝ í³ñãáõÃÛ³Ý ¨ î³çÇÏëï³ÝÇ Ð³Ýñ³å»ïáõÃÛ³Ý Ï³é³í³ñáõÃÛ³ÝÝ ³éÁÝÃ»ñ Ù³ùë³ÛÇÝ ÏáÙÇï»Ç ÙÇç¨ Ùß³ÏáõÃ³ÛÇÝ ³ñÅ»ùÝ»ñÇ å»ï³Ï³Ý ë³ÑÙ³ÝÝ»ñáí ÷áË³¹ñáõÙÁ Ï³ÝË³ñ·»É»Éáõ ¨ Ñ»ï í»ñ³¹³ñÓÝ»Éáõ Ñ³Ù³ñ Ñ³Ù³·áñÍ³ÏóáõÃÛ³Ý ¨ ÷áËû·Ý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1"/>
        <w:ind w:firstLine="720"/>
        <w:rPr/>
      </w:pPr>
      <w:r>
        <w:rPr/>
        <w:t>Ð³Û³ëï³ÝÇ Ð³Ýñ³å»ïáõÃÛ³Ý Ù³ùë³ÛÇÝ í³ñãáõÃÛáõÝÁ ¨ î³çÇÏëï³ÝÇ Ð³Ýñ³å»ïáõÃÛ³Ý Ï³é³í³ñáõÃÛ³ÝÝ ³éÁÝÃ»ñ Ù³ùë³ÛÇÝ ÏáÙÇï»Ý, ³ÛëáõÑ»ïª ÎáÕÙ»ñ,</w:t>
      </w:r>
    </w:p>
    <w:p>
      <w:pPr>
        <w:pStyle w:val="TextBody"/>
        <w:jc w:val="both"/>
        <w:rPr/>
      </w:pPr>
      <w:r>
        <w:rPr/>
        <w:tab/>
        <w:t>ÝÏ³ïÇ áõÝ»Ý³Éáí, áñ Ùß³ÏáõÃ³ÛÇÝ ³ñÅ»ùÝ»ñÁ Ñ³Ý¹Çë³ÝáõÙ »Ý ÅáÕáíáõñ¹Ý»ñÇ ù³Õ³ù³ÏñÃáõÃÛ³Ý ¨ Ùß³ÏáõÛÃÇ ½³ñ·³óÙ³Ý µ³ÕÏ³óáõóÇã Ù³ë»ñÇó Ù»ÏÁ,</w:t>
      </w:r>
    </w:p>
    <w:p>
      <w:pPr>
        <w:pStyle w:val="BodyText2"/>
        <w:rPr/>
      </w:pPr>
      <w:r>
        <w:rPr/>
        <w:tab/>
        <w:t>ÁÝ¹áõÝ»Éáí, áñ Ùß³ÏáõÃ³ÛÇÝ ³ñÅ»ùÝ»ñÇ ³åûñÇÝÇ ³ñï³Ñ³ÝáõÙÁ, ï³ñ³ÝóáõÙÁ ¨ Ý»ñÙáõÍáõÙÁ íÝ³ë »Ý Ñ³ëóÝáõÙ ÅáÕáíáõñ¹Ý»ñÇ Ùß³ÏáõÃ³ÛÇÝ ë»÷³Ï³ÝáõÃÛ³ÝÁ, áñÇ å³Ñå³ÝÙ³ÝÁ å»ïù ¿ ³ç³Ïó»Ý å»ïáõÃÛáõÝÝ»ñÇ Ù³ùë³ÛÇÝ ¨ Çñ³í³ëáõ ³ÛÉ Ù³ñÙÇÝ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·ï»Éáí áõÅ»Õ³óÝ»Éáõ å³Ûù³ñÁ å»ï³Ï³Ý ë³ÑÙ³ÝÝ»ñáí Ùß³ÏáõÃ³ÛÇÝ ³ñÅ»ùÝ»ñÇ ³åûñÇÝÇ ÷áË³¹ñÙ³Ý ¹»Ù ¨ ³Ùñ³åÝ¹»É Ù³ùë³ÛÇÝ Ñ³Ù³·áñÍ³ÏóáõÃÛáõÝÁ ³Û¹ µÝ³·³í³é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ab/>
        <w:t>Ð³Û³ëï³ÝÇ Ð³Ýñ³å»ïáõÃÛ³Ý ¨ î³çÇÏëï³ÝÇ Ð³Ýñ³å»ïáõÃÛ³Ý ûñ»Ýë¹ñáõÃÛ³Ùµ Ý³Ë³ï»ëí³Í ¹»åù»ñáõÙ Ýßí³Í å»ïáõÃÛáõÝÝ»ñÇó Ùß³ÏáõÃ³ÛÇÝ ³ñÅ»ùÝ»ñÁ Ï³ñáÕ »Ý ³ñï³Ñ³Ýí»É ³ñï³Ñ³ÝÙ³Ý ÃáõÛÉïíáõÃÛ³Ý ³éÏ³Û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áí Ùß³ÏáõÃ³ÛÇÝ ³ñÅ»ùÝ»ñ Ñ³ëÏ³óáõÃÛáõÝÁ  áñáßíáõÙ ¿ ÎáÕÙ»ñÇó Ûáõñ³ù³ÝãÛáõñÇ Ý»ñùÇÝ ûñ»Ýë¹ñáõÃÛ³Ý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ab/>
        <w:t>²ñï³Ñ³ÝáÕ å»ïáõÃÛ³Ý ÉÇ³½áñí³Í Ù³ñÙÇÝÝ»ñÁ ï³ÉÇë »Ý ³ñï³Ñ³ÝÙ³Ý ÃáõÛÉïíáõÃÛáõÝÝ»ñ: ²ñï³Ñ³ÝÙ³Ý ÃáõÛÉïíáõÃÛáõÝÝ»ñÁ áõÕ»ÏóáõÙ »Ý ³ñï³Ñ³ÝíáÕ Ùß³ÏáõÃ³ÛÇÝ ³ñÅ»ù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Ù³ùë³ÛÇÝ Í³é³ÛáõÃÛáõÝÝ»ñÁ ÷áË³Ý³ÏáõÙ »Ý ÙÇÙÛ³Ýó Ñ»ï ³ÝÑñ³Å»ßï ù³Ý³ÏáõÃÛ³Ý ÃáõÛÉïíáõÃÛáõÝÝ»ñÇ Ó¨³ÃÕÃ»ñÇ ûñÇÝ³ÏÝ»ñÁ ¨ ÃáõÛÉïíáõÃÛáõÝÝ»ñÇ í³í»ñ³óÙ³Ý ÏÝÇùÝ»ñÇ ¹ñáßÙí³Íù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Ðá¹í³Í 3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ab/>
        <w:t>Øß³ÏáõÃ³ÛÇÝ ³ñÅ»ùÝ»ñ ÷áË³¹ñáÕ ýÇ½ÇÏ³Ï³Ý ³ÝÓÇÝù Ï³Ù Çñ³í³µ³Ý³Ï³Ý ³ÝÓ³Ýó Ý»ñÏ³Û³óáõóÇãÝ»ñÁ å³ñï³íáñ »Ý ÎáÕÙ»ñÇ Ù³ùë³ÛÇÝ Í³é³ÛáõÃÛáõÝÝ»ñÇÝ Ñ³Ûï³ñ³ñ»É Çñ»Ýó Ùáï ³éÏ³ ³ñÅ»ùÝ»ñÇ Ù³ëÇÝ ¨ ¹ñ³Ýù ³ñï³Ñ³ÝÙ³Ý ÃáõÛÉïíáõÃÛ³Ý Ñ»ï ÙÇ³ëÇÝ Ý»ñÏ³Û³óÝ»É Ù³ùë³ÛÇÝ Í³é³ÛáõÃÛáõÝÝ»ñÇÝ`  í»ñ³ÑëÏáÕáõÃÛ³Ý Çñ³Ï³Ý³óÙ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ß³ÏáõÃ³ÛÇÝ ³ñÅ»ùÝ»ñÇ ³ñï³Ñ³ÝÙ³Ý ÃáõÛÉïíáõÃÛ³Ý µ³ó³Ï³ÛáõÃÛ³Ý ¹»åùáõÙ í»ñçÇÝÝ»ñÇë ³ñï³Ñ³ÝáõÙÁ Ï³ÝËíáõÙ ¿ ¨ ³Û¹ Ù³ëÇÝ ³ÝÑ³å³Õ ï»Õ»Ï³óíáõÙ ¿ ÎáÕÙ»ñÇó Ù»ÏÁ, áñÇ ï³ñ³ÍùÇó ³Û¹ ³ñÅ»ùÝ»ñÁ ³ñï³Ñ³Ýí»É »Ý: ÜÙ³Ý ¹»åù»ñáõÙ Ùß³ÏáõÃ³ÛÇÝ ³ñÅ»ùÝ»ñÇ ³ñï³Ñ³ÝÙ³Ý ÃáõÛÉïíáõÃÛ³Ý Ý»ñÏ³Û³óÙ³Ý Ñ³Ù³ñ Ñ³ïÏ³óíáõÙ ¿ Å³Ù³Ý³Ï, áñÁ ãå»ïù ¿ ³ÝóÝÇ »ñÏáõ ³Ùë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ind w:firstLine="720"/>
        <w:rPr/>
      </w:pPr>
      <w:r>
        <w:rPr/>
        <w:t>ÎáÕÙ»ñÁ Ñ³Ù³Ó³ÛÝ»óÇÝ ³å³Ñáí»É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ñï³Ñ³ÝÙ³Ý ÃáõÛÉïíáõÃÛáõÝÝ»ñáí ãáõÕ»ÏóíáÕ Ñ³ÛïÝ³µ»ñí³Í Ùß³ÏáõÃ³ÛÇÝ ³ñÅ»ùÝ»ñÇ Ñ»ï í»ñ³¹³ñÓÝ»ÉÁ ³ñï³Ñ³ÝÙ³Ý å»ïáõÃÛ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ß³ÏáõÃ³ÛÇÝ ³ñÅ»ùÝ»ñÇ ³åûñÇÝÇ ÷áË³¹ñÙ³Ý Ñ³Ýó³ÝùÇ Ù»ç µéÝí³Í ³ÝÓÝ³ó å³ï³ëË³Ý³ïíáõÃÛ³Ý »ÝÃ³ñÏ»Éáõ ¹»åùáõÙ ³ñÅ»ùÝ»ñÇ Ñ»ï í»ñ³¹³ñÓÙ³Ý ·áñÍÁ ³ñï³Ñ³ÝÙ³Ý å»ïáõÃÛáõÝ Ï³ï³ñíáõÙ ¿ ³Û¹ ³ÝÓ³Ýó ÝÏ³ïÙ³Ùµ å³ï³ëË³Ý³ïíáõÃÛ³Ý Ù³ëÇÝ áñáßáõÙÁ ûñÇÝ³Ï³Ý áõÅÇ Ù»ç ÙïÝ»Éáõó Ñ»ï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Ýß³Ý³Ï»É Çñ»Ýó ÏáÕÙÇó ÉÇ³½áñí³Í Ý»ñÏ³Û³óáõóÇãÝ»ñ Ñ»ï í»ñ³¹³ñÓÙ³Ý »ÝÃ³Ï³ Ùß³ÏáõÃ³ÛÇÝ ³ñÅ»ùÝ»ñÇ Ñ³ÝÓÝÙ³Ý ¨ ÁÝ¹áõÝÙ³Ý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ß³ÏáõÃ³ÛÇÝ ³ñÅ»ùÝ»ñÇ í»ñ³µ»ñÛ³É ï»Õ»ÏáõÃÛáõÝÝ»ñÇ ÷áË³¹³ñÓ ÷áË³Ý³ÏáõÙ, áñáÝù, Áëï ÎáÕÙ»ñÇ ûñ»Ýë¹ñáõÃÛ³Ý, Ï³ñáÕ »Ý ³ñï³Ñ³Ýí»É ³ñï³Ñ³ÝÙ³Ý ÃáõÛÉïíáõÃÛ³Ý Ñ³Ù³Ó³ÛÝ, ÇÝãå»ë Ý³¨ ³ÛÝ ³ñÅ»ùÝ»ñÇ ÝÏ³ïÙ³Ùµ, áñáÝù ³ñï³Ñ³ÝÙ³Ý »ÝÃ³Ï³ ã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ab/>
        <w:t>ÎáÕÙ»ñÇ Ù³ùë³ÛÇÝ Í³é³ÛáõÃÛáõÝÝ»ñÇ ÏáÕÙÇó ³é·ñ³íí³Í Ùß³ÏáõÃ³ÛÇÝ ³ñÅ»ùÝ»ñÁ Ñ»ï »Ý í»ñ³¹³ñÓíáõÙ ¹ñ³ Ñ³Ù³ñ ³ÝÙÇç³Ï³Ýáñ»Ý ÉÇ³½áñí³Í Ý»ñÏ³Û³óáõóÇãÝ»ñÇÝª ëáõÛÝ Ð³Ù³Ó³ÛÝ³·ñÇ 4-ñ¹ Ñá¹í³ÍÇ 3-ñ¹ Ï»ïÇ Ñ³Ù³Ó³ÛÝ, ¨ Ùß³ÏáõÃ³ÛÇÝ ³ñÅ»ùÝ»ñÇ Ñ»ï í»ñ³¹³ñÓÙ³Ý Ñ»ï Ï³åí³Í µáÉáñ å³Ñ³ÝçÝ»ñÁ ùÝÝ³ñÏíáõÙ »Ý ³ñï³Ñ³Ý³Í å»ïáõÃÛ³Ý ÏáÕÙÇó:</w:t>
      </w:r>
    </w:p>
    <w:p>
      <w:pPr>
        <w:pStyle w:val="BodyText2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Ðá¹í³Í 6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ind w:firstLine="709"/>
        <w:rPr/>
      </w:pPr>
      <w:r>
        <w:rPr/>
        <w:t xml:space="preserve">1. ÎáÕÙ»ñÁ  ëáõÛÝ Ð³Ù³Ó³ÛÝ³·ñÇ ÏÇñ³éÙ³Ý  Ñ³Ù³ñ ÙÇÙÛ³Ýó ÝÏ³ïÙ³Ùµ Ïóáõó³µ»ñ»Ý ÷áË³¹³ñÓ ³ÝÑ³ïáõÛó û·ÝáõÃÛáõÝ, µ³ó³éáõÃÛ³Ùµ Ù³ëÝ³·»ïÝ»ñÇ ³Ûó»ÉáõÃÛáõÝÝ»ñÇ /»Ã» ÎáÕÙ»ñÇó Ù»ÏÁ ³Û¹ ³ÝÑñ³Å»ßï ¿ Ñ³Ù³ñáõÙ/, ³é·ñ³íí³Í Ùß³ÏáõÃ³ÛÇÝ ³ñÅ»ùÝ»ñÇ å³Ñå³ÝÙ³Ý Ï³Ù Ý»ñÙáõÍÙ³Ý å»ïáõÃÛáõÝÇó ³ñï³Ñ³Ýí³Í å»ïáõÃÛáõÝ  ÷áË³¹ñÙ³Ý Ñ»ï Ï³åí³Í Í³Ëë»ñÇ:                                                    </w:t>
        <w:tab/>
        <w:tab/>
        <w:t>Üßí³Í Í³Ëë»ñÁ  Ñ³ïáõóíáõÙ »Ý ³Û¹ ³ñÅ»ùÝ»ñÁ ³ñï³Ñ³Ý³Í å»ïáõÃÛ³Ý Ù³ùë³ÛÇÝ Í³é³ÛáõÃÛáõÝÝ»ñÇ ÏáÕÙÇó:</w:t>
      </w:r>
    </w:p>
    <w:p>
      <w:pPr>
        <w:pStyle w:val="BodyText2"/>
        <w:ind w:firstLine="709"/>
        <w:rPr/>
      </w:pPr>
      <w:r>
        <w:rPr/>
        <w:t>2. êáõÛÝ Ð³Ù³Ó³ÛÝ³·ñÇÝ Ñ³Ù³å³ï³ëË³Ý` Ùß³ÏáõÃ³ÛÇÝ ³ñÅ»ùÝ»ñÁ, áñáÝù å»ïù ¿ Ñ»ï í»ñ³¹³ñÓí»Ý, áã ÙÇ Ù³ùë³ÛÇÝ Ï³Ù ³ÛÉ í×³ñáõÙÝ»ñÇ ã»Ý »ÝÃ³ñÏí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ab/>
        <w:t>êáõÛÝ Ð³Ù³Ó³ÛÝ³·ñÇ Çñ³Ï³Ý³óÙ³Ý ßñç³Ý³ÏÝ»ñáõÙ ÎáÕÙ»ñÁ Ñ³Ù³·áñÍ³ÏóáõÃÛ³Ý Ñ³ñó»ñáí å³ñµ»ñ³µ³ñ ËáñÑñ¹³ÏóáõÃÛáõÝÝ»ñ Ï³ÝóÏ³óÝ»Ý ¨ ÏÇñ³Ï³Ý³óÝ»Ý ÷áñÓÇ ÷áË³Ý³Ï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ab/>
        <w:t>êáõÛÝ Ð³Ù³Ó³ÛÝ³·ñÇ ¹ñáõÛÃÝ»ñÁ ã»Ý ßáß³÷áõÙ ÎáÕÙ»ñÇ` ³ÛÉ Ð³Ù³Ó³ÛÝ³·ñ»ñáí ëï³ÝÓÝ³Í å³ñï³íáñ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ab/>
        <w:t>êáõÛÝ Ð³Ù³Ó³ÛÝ³·ñÇ Çñ³Ï³Ý³óÙ³Ý ¨ Ù»ÏÝ³µ³ÝÙ³Ý Ñ»ï Ï³åí³Í µáÉáñ íÇ×»ÉÇ Ñ³ñó»ñÁ ÏÉáõÍí»Ý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Ó³ÛÝ³·ÇñÁ Ï³ñáÕ ¿ ÷á÷áËí»É ¨ Éñ³óí»É ÎáÕÙ»ñÇ ÷áË³¹³ñÓ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ÙÇç¨ ·ñ³·ñáõÃÛáõÝÁ ÏÇñ³Ï³Ý³óíÇ éáõë»ñ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ab/>
        <w:t>êáõÛÝ Ð³Ù³Ó³ÛÝ³·ñÇ áõÅÇ Ù»ç ÙïÝ»Éáõ ûñí³ÝÇó »ñÏáõ ³Ùëí³ ÁÝÃ³óùáõÙ ÎáÕÙ»ñÁ ÏÏ³ï³ñ»Ý Ùß³ÏáõÃ³ÛÇÝ ³ñÅ»ùÝ»ñÇ ßñç³Ý³éáõÃÛ³Ý Ñ³ñó»ñÇÝ ³éÝãíáÕ Çñ»Ýó å»ïáõÃÛáõÝÝ»ñáõÙ ·áñÍáÕ ûñ»Ýë¹ñ³Ï³Ý ³Ïï»ñÇ ¨ Ù³ùë³ÛÇÝ Ï³ÝáÝÝ»ñÇ ï»ùëï»ñÇ ÷áË³Ý³ÏáõÙ ¨ Ñ»ï³·³ÛáõÙ, ÑÝ³ñ³íáñ ³í»ÉÇ Ï³ñ× Å³Ù³Ý³Ï³ÙÇçáóáõÙ, å³ñµ»ñ³µ³ñ ï»Õ»ÏáõÃÛáõÝÝ»ñ ÏÑ³Õáñ¹»Ý ³Û¹ ûñ»ÝùÝ»ñáõÙ ¨ Ï³ÝáÝÝ»ñÇ  ÷á÷áËáõÃÛáõÝÝ»ñÇ í»ñ³µ»ñÛ³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ab/>
        <w:t>êáõÛÝ Ð³Ù³Ó³ÛÝ³·ÇñÁ áõÅÇ Ù»ç ¿ ÙïÝáõÙ ³ÛÝ ëïáñ³·ñ»Éáõ ûñí³ÝÇó ¨ Ï·áñÍÇ 5 ï³ñÇ Å³ÙÏ»ïáí, áñÇó Ñ»ïá ÇÝùÝ³µ»ñ³µ³ñ Ï»ñÏ³ñ³Ó·íÇ Ñ³çáñ¹ 5 ï³ñÇÝ»ñÇ Ñ³Ù³ñ, »Ã» ÎáÕÙ»ñÇó áã Ù»ÏÁ í»ñçÝ³Ï³Ý Å³ÙÏ»ïÁ Éñ³Ý³Éáõó 6 ³ÙÇë ³é³ç ·ñ³íáñ ãÇ ï»Õ»Ï³óÝÇ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ØáëÏí³ ù³Õ³ùáõÙ 1995 Ãí³Ï³ÝÇ ÑáõÝÇëÇ 8-ÇÝ, »ñÏáõ µÝûñÇÝ³Ïáí, Ûáõñ³ù³ÝãÛáõñÁª  Ñ³Û»ñ»Ý, ï³çÇÏ»ñ»Ý ¨ éáõë»ñ»Ý, ÁÝ¹ áñáõÙ µáÉáñ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»ñ»Ý ¨ ï³çÇÏ»ñ»Ý ï»ùëï»ñÇ Ù»ÏÝ³µ³ÝÙ³Ý Å³Ù³Ý³Ï ï³ñ³Ó³ÛÝáõÃÛáõÝÝ»ñ ³é³ç³Ý³Éáõ ¹»åùáõÙ áñå»ë ÑÇÙù ¿ ÁÝ¹áõÝíáõÙ éáõë»ñ»Ý ï»ùë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LatArm" w:ascii="Times LatArm" w:hAnsi="Times LatArm"/>
          <w:b/>
          <w:bCs/>
          <w:i/>
          <w:iCs/>
          <w:sz w:val="26"/>
        </w:rPr>
        <w:t>³Ù³Ó³ÛÝ³·ÇñÝ áõÅÇ Ù»ç ¿ Ùï»É 1995 Ãí³Ï³ÝÇ ÑáõÝÇëÇ 8-Çó:</w:t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</w:r>
    </w:p>
    <w:sectPr>
      <w:footerReference w:type="default" r:id="rId2"/>
      <w:type w:val="nextPage"/>
      <w:pgSz w:w="12240" w:h="15840"/>
      <w:pgMar w:left="1797" w:right="1797" w:gutter="0" w:header="0" w:top="1440" w:footer="72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BodyText3">
    <w:name w:val="Body Text 3"/>
    <w:basedOn w:val="Normal"/>
    <w:qFormat/>
    <w:pPr>
      <w:jc w:val="center"/>
    </w:pPr>
    <w:rPr>
      <w:rFonts w:ascii="Times LatArm" w:hAnsi="Times LatArm" w:cs="Times LatArm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01:00:00Z</dcterms:created>
  <dc:creator>LAW-4</dc:creator>
  <dc:description/>
  <dc:language>en-US</dc:language>
  <cp:lastModifiedBy>User</cp:lastModifiedBy>
  <cp:lastPrinted>2002-03-23T06:02:00Z</cp:lastPrinted>
  <dcterms:modified xsi:type="dcterms:W3CDTF">2002-06-02T11:10:00Z</dcterms:modified>
  <cp:revision>13</cp:revision>
  <dc:subject/>
  <dc:title>Ð²Ø²Ò²ÚÜ²Æð</dc:title>
</cp:coreProperties>
</file>