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¨ ´áõÉÕ³ñÇ³ÛÇ Ð³Ýñ³å»ïáõÃÛ³Ý ÙÇç¨ ù³Õ³ù³óÇ³Ï³Ý ·áñÍ»ñáí Çñ³í³Ï³Ý û·Ý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áõÝÁ ¨ ´áõÉÕ³ñÇ³ÛÇ Ð³Ýñ³å»ïáõÃÛáõÝÁ, ³ÛëáõÑ»ïª ÎáÕÙ»ñ,</w:t>
      </w:r>
    </w:p>
    <w:p>
      <w:pPr>
        <w:pStyle w:val="TextBodyIndent"/>
        <w:rPr/>
      </w:pPr>
      <w:r>
        <w:rPr/>
        <w:t>Ï³ñ¨áñ Ýß³Ý³ÏáõÃÛáõÝ ï³Éáí ù³Õ³ù³óÇ³Ï³Ý ·áñÍ»ñáí Çñ³í³Ï³Ý û·ÝáõÃÛ³Ý µÝ³·³í³éáõÙ Ñ³Ù³·áñÍ³ÏóáõÃÛ³Ý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ÉáõË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rPr/>
      </w:pPr>
      <w:r>
        <w:rPr/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³Ï³Ý å³ßïå³Ý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ØÇ ä³ÛÙ³Ý³íáñíáÕ ÏáÕÙÇ ù³Õ³ù³óÇÝ»ñÁ ÙÛáõë ä³ÛÙ³Ý³íáñíáÕ ÏáÕÙÇ ï³ñ³ÍùáõÙ û·ïíáõÙ »Ý Çñ»Ýó ³ÝÓÝ³Ï³Ý ¨ ·áõÛù³ÛÇÝ Çñ³íáõÝùÝ»ñÇ ÝáõÛÝåÇëÇ Çñ³í³Ï³Ý å³ßïå³ÝáõÃÛáõÝÇó, ÇÝãå»ë ÙÛáõë ä³ÛÙ³Ý³íáñíáÕ ÏáÕÙÇ ù³Õ³ù³óÇÝ»ñÁ: Üñ³Ýù Çñ³íáõÝù áõÝ»Ý ³½³ïáñ»Ý ¨ ³Ý³ñ·»É ¹ÇÙ»É ¹³ï³ñ³Ý, ¹³ï³Ë³½áõÃÛáõÝ ¨ ³ÛÉ ÑÇÙÝ³ñÏÝ»ñ, áñáÝó Çñ³í³ëáõÃÛ³ÝÝ »Ý í»ñ³µ»ñáõÙ ù³Õ³ù³óÇ³Ï³Ý ·áñÍ»ñÁ (³ÛëáõÑ»ïª ÑÇÙÝ³ñÏÝ»ñ), Ý»ñÏ³Û³óÝ»É Ñ³Ûó»ñ ¨ Çñ³Ï³Ý³óÝ»É ³ÛÉ ¹³ï³í³ñ³Ï³Ý ·áñÍáÕáõÃÛáõÝÝ»ñ ÝáõÛÝåÇëÇ å³ÛÙ³ÝÝ»ñáí, ÇÝãå»ë ÙÛáõë ä³ÛÙ³Ý³íáñíáÕ ÏáÕÙÇ ù³Õ³ù³óÇ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1-ÇÝ Ï»ïÇ ¹ñáõÛÃÝ»ñÁ ÏÇñ³éíáõÙ »Ý Ý³¨ ä³ÛÙ³Ý³íáñíáÕ ÏáÕÙ»ñÇó Ûáõñ³ù³ÝãÛáõñÇ ï³ñ³ÍùáõÙ Ýñ³ ³½·³ÛÇÝ ûñ»Ýë¹ñáõÃÛ³ÝÁ Ñ³Ù³å³ï³ëË³Ý ÑÇÙÝ³¹ñí³Í Çñ³í³µ³Ý³Ï³Ý ³ÝÓ³Ýó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ä³ÛÙ³Ý³·ñÇ Ýå³ï³ÏÝ»ñÇ Ñ³Ù³ñ §ù³Õ³ù³óÇ³Ï³Ý ·áñÍ»ñ¦ ï»ñÙÇÝÁ Ýß³Ý³ÏáõÙ ¿ ³ÛÝ ·áñÍ»ñÁ, áñáÝù ä³ÛÙ³Ý³íáñíáÕ ÏáÕÙ»ñÇó Ûáõñ³ù³ÝãÛáõñÇ ³½·³ÛÇÝ ûñ»Ýë¹ñáõÃÛ³ÝÁ Ñ³Ù³å³ï³ëË³Ý Ñ³Ù³ñíáõÙ »Ý ù³Õ³ù³óÇ³Ï³Ý ·áñÍ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³Ï³Ý û·Ý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ä³ÛÙ³Ý³íáñíáÕ ÏáÕÙ»ñÇ ÑÇÙÝ³ñÏÝ»ñÁ ù³Õ³ù³óÇ³Ï³Ý ·áñÍ»ñáí ÷áË³¹³ñÓ Çñ³í³Ï³Ý û·ÝáõÃÛáõÝ »Ý óáõÛó ï³ÉÇë ëáõÛÝ ä³ÛÙ³Ý³·ñÇ ¹ñáõÛÃÝ»ñÇÝ Ñ³Ù³å³ï³ëË³Ý ¨ Ýñ³Ýó ³½·³ÛÇÝ ûñ»Ýë¹ñáõÃÛ³Ùµ Ý³Ë³ï»ëí³Í Çñ»Ýó Çñ³í³ëáõÃÛ³Ý ë³ÑÙ³Ý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í×³ñ Çñ³í³Ï³Ý û·Ý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ØÇ ä³ÛÙ³Ý³íáñíáÕ ÏáÕÙÇ ù³Õ³ù³óÇÝ»ñÁ ÙÛáõë ä³ÛÙ³Ý³íáñíáÕ ÏáÕÙÇ ï³ñ³ÍùáõÙ û·ïíáõÙ »Ý ³Ýí×³ñ Çñ³í³Ï³Ý û·ÝáõÃÛ³Ý Çñ³íáõÝùÇóª Ýñ³ ûñ»Ýë¹ñáõÃÛ³Ùµ ë»÷³Ï³Ý ù³Õ³ù³óÇÝ»ñÇ Ñ³Ù³ñ Ý³Ë³ï»ëí³Í å³ÛÙ³Ý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4</w:t>
      </w:r>
    </w:p>
    <w:p>
      <w:pPr>
        <w:pStyle w:val="Heading1"/>
        <w:rPr>
          <w:b/>
          <w:b/>
        </w:rPr>
      </w:pPr>
      <w:r>
        <w:rPr>
          <w:b/>
        </w:rPr>
        <w:t>Æñ³í³Ï³Ý û·ÝáõÃÛ³Ý ï»ë³Ï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Ñ³ÝÓÝ³ñ³ñáõÃÛ³Ùµ ÙÇÙÛ³Ýó Çñ³í³Ï³Ý û·ÝáõÃÛáõÝ óáõÛó Ïï³Ý ÷³ëï³ÃÕÃ»ñÇ Ï³½ÙÙ³Ý ¨ Ñ³ÝÓÝÙ³Ý, Ñ³Ûó»ñÇ ³å³ÑáíÙ³Ý áõÕÕáõÃÛ³Ùµ ÙÇçáóÝ»ñ Ó»éÝ³ñÏ»Éáõ, ¹³ï³í³ñáõÃÛ³Ý Ù³ëÝ³ÏÇóÝ»ñÇ, íÏ³Ý»ñÇ ¨ ÷áñÓ³·»ïÝ»ñÇ Ñ³ñó³ùÝÝáõÃÛ³Ý, ÷áñÓ³ùÝÝáõÃÛ³Ý, ï»Õ³½ÝÝáõÃÛ³Ý ³ÝóÏ³óÙ³Ý, ¹³ï³Ï³Ý ¨ ³ÛÉ áñáßáõÙÝ»ñ ×³Ý³ã»Éáõ ¨ Ï³ï³ñ»Éáõ, ³Û¹ ÃíáõÙª å³ñï³ï»ñ»ñÇ Ñ»ï³Ëáõ½Ù³Ý áõÕÕáõÃÛ³Ùµ ÙÇçáóÝ»ñ Ó»éÝ³ñÏ»Éáõ, ÇÝãå»ë Ý³¨ ³ÛÉ ¹³ï³í³ñ³Ï³Ý ·áñÍáÕáõÃÛáõÝÝ»ñ Ï³ï³ñ»Éáõ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³Ï³Ý û·ÝáõÃÛáõÝ óáõÛó ï³ÉÇë Ñ³Õáñ¹³Ïóí»Éáõ Ï³ñ·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Æñ³í³Ï³Ý û·ÝáõÃÛáõÝ óáõÛó ï³ÉÇë ä³ÛÙ³Ý³íáñíáÕ ÏáÕÙ»ñÇ ÑÇÙÝ³ñÏÝ»ñÁ ÙÇÙÛ³Ýó Ñ»ï Ñ³Õáñ¹³ÏóíáõÙ »Ý ëáõÛÝ Ñá¹í³ÍÇ 2-ñ¹ Ï»ïáõÙ Ýßí³Í Ï»ÝïñáÝ³Ï³Ý Ù³ñÙÇ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1-ÇÝ Ï»ïáõÙ ÑÇß³ï³Ïí³Í Ï»ÝïñáÝ³Ï³Ý Ù³ñÙÇÝÝ»ñ »Ý Ñ³Ù³ñí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Ñ³Ù³ñª Ð³Û³ëï³ÝÇ Ð³Ýñ³å»ïáõÃÛ³Ý ³ñ¹³ñ³¹³ïáõÃÛ³Ý Ý³Ë³ñ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áõÉÕ³ñÇ³ÛÇ Ð³Ýñ³å»ïáõÃÛ³Ý Ñ³Ù³ñª ´áõÉÕ³ñÇ³ÛÇ Ð³Ýñ³å»ïáõÃÛ³Ý ³ñ¹³ñ³¹³ïáõÃÛ³Ý Ý³Ë³ñ³ñ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Heading2"/>
        <w:rPr/>
      </w:pPr>
      <w:r>
        <w:rPr/>
        <w:t>Æñ³í³Ï³Ý û·ÝáõÃÛáõÝ óáõÛó ï³ÉÇë ÏÇñ³éíáÕ ûñ»Ýë¹ñáõÃÛáõÝÁ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ÛóíáÕ ÑÇÙÝ³ñÏÁ Çñ³í³Ï³Ý û·ÝáõÃÛáõÝ óáõÛó ï³ÉÇë ÏÇñ³éáõÙ ¿ Çñ å»ïáõÃÛ³Ý ³½·³ÛÇÝ ûñ»Ýë¹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Æñ³í³Ï³Ý û·ÝáõÃÛáõÝ óáõÛó ï³ÉÇë Ñ³ÛóíáÕ ÑÇÙÝ³ñÏÁ, Ñ³ÛóáÕ ä³ÛÙ³Ý³íáñíáÕ ÏáÕÙÇ ËÝ¹ñ³Ýùáí, Ï³ñáÕ ¿ ÏÇñ³é»É Ý³¨ ÙÛáõë ä³ÛÙ³Ý³íáñíáÕ ÏáÕÙÇ ¹³ï³í³ñ³Ï³Ý ÝáñÙ»ñÁ, »Ã» ÙÇ³ÛÝ ¹ñ³Ýù ã»Ý Ñ³Ï³ëáõÙ Ñ³ÛóíáÕ ä³ÛÙ³Ý³íáñíáÕ ÏáÕÙÇ ³½·³ÛÇÝ ûñ»Ýë¹ñ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»½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ä³ÛÙ³Ý³íáñíáÕ ÏáÕÙ»ñÇ ÑÇÙÝ³ñÏÝ»ñÁ ëáõÛÝ ä³ÛÙ³Ý³·ñáõÙ ßáß³÷íáÕ µáÉáñ Ñ³ñó»ñáí ÷áË³¹³ñÓ³µ³ñ Ñ³Õáñ¹³Ïóí»ÉÇë û·ïíáõÙ »Ý Çñ»Ýó å»ï³Ï³Ý É»½íÇó ¨ éáõë»ñ»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³ëï³ÃÕÃ»ñÇ Ó¨³Ï»ñå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ä³ÛÙ³Ý³íáñíáÕ ÏáÕÙ»ñÇ ÑÇÙÝ³ñÏÝ»ñÇ ÏáÕÙÇó Çñ³í³Ï³Ý û·ÝáõÃÛ³Ý Ï³ñ·áí áõÕ³ñÏíáÕ ÷³ëï³ÃÕÃ»ñÁ Ï³½ÙíáõÙ »Ý Ýñ³Ýó å»ï³Ï³Ý É»½íáí ¨ áõÕ»ÏóíáõÙ »Ý éáõë»ñ»Ýáí í³í»ñ³óí³Í Ã³ñ·Ù³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·ÝáõÃÛáõÝ óáõÛó ï³Éáõ Ñ»ï Ï³åí³Í Í³Ëë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ÙÇÙÛ³Ýó Çñ³í³Ï³Ý û·ÝáõÃÛáõÝ »Ý óáõÛó ï³ÉÇë ³Ýí×³ñ, »Ã» ëáõÛÝ ä³ÛÙ³Ý³·ñáí ³ÛÉ µ³Ý Ý³Ë³ï»ëí³Í ã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óíáÕ ÎáÕÙÁ Çñ³í³Ï³Ý û·ÝáõÃÛáõÝ óáõÛó ï³Éáõ ·Íáí Í³Ëë»ñÇ Ñ³ïáõóáõÙ ãÇ å³Ñ³ÝçÇ: ä³ÛÙ³Ý³íáñíáÕ ÏáÕÙ»ñÝ Çñ»Ýù »Ý ÏñáõÙ µáÉáñ Í³Ëë»ñÁ, áñáÝù ³é³ç³ÝáõÙ »Ý Çñ»Ýó ï³ñ³ÍùÝ»ñáõÙ Çñ³í³Ï³Ý û·ÝáõÃÛáõÝ óáõÛó ï³ÉÇë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³Ï³Ý û·ÝáõÃÛáõÝÇó Ññ³Å³ñí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ºÃ» Ñ³ÛóíáÕ ÎáÕÙÁ Ñ³Ù³ñáõÙ ¿, áñ Çñ³í³Ï³Ý û·ÝáõÃÛáõÝ óáõÛó ï³ÉÁ Ï³ñáÕ ¿ íÝ³ë Ñ³ëóÝ»É Ýñ³ ÇÝùÝÇßË³ÝáõÃÛ³ÝÁ, ³Ýíï³Ý·áõÃÛ³ÝÁ, Ñ³ë³ñ³Ï³Ï³Ý Ï³ñ· áõ Ï³ÝáÝÇÝ Ï³Ù Ñ³Ï³ëáõÙ ¿ Ýñ³ ³½·³ÛÇÝ ûñ»Ýë¹ñáõÃÛ³ÝÁ, Ï³ñáÕ ¿ Ññ³Å³ñí»É Çñ³í³Ï³Ý û·ÝáõÃÛáõÝ óáõÛó ï³Éáõóª Ñ³ÛóáÕ ÎáÕÙÇÝ Ñ³ÛïÝ»Éáí Ññ³Å³ñÙ³Ý ¹ñ¹³å³ï×³é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ÉáõË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³ÝáõóáõÙÁ ¨ ÷³ëï³ÃÕÃ»ñÇ Ñ³ÝÓÝ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³ÝáõóÙ³Ý Ï³Ù ÷³ëï³ÃÕÃ»ñÇ Ñ³ÝÓÝÙ³Ý Ù³ëÇÝ Ñ³ÝÓÝ³ñ³ñ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ºÃ» ¹³ï³Ï³Ý Ï³Ù ³ñï³¹³ï³Ï³Ý ÷³ëï³ÃÕÃ»ñÁ í»ñ³µ»ñáõÙ »Ý Ñ³ÛóíáÕ ÎáÕÙÇ ï³ñ³ÍùáõÙ µÝ³Ï³í³Ûñ Ï³Ù ·ïÝí»Éáõ ï»Õ áõÝ»óáÕ ³ÝÓÇÝ, ³å³ Ñ³ÛóáÕ ÎáÕÙÇ Ï»ÝïñáÝ³Ï³Ý Ù³ñÙÇÝÁ Ñ³ÛóíáÕ ÎáÕÙÇ Ï»ÝïñáÝ³Ï³Ý Ù³ñÙÝÇÝ Ñ³ÝÓÝ³ñ³ñáõÃÛáõÝ ¿ áõÕ³ñÏáõÙ Í³ÝáõóÙ³Ý Ï³Ù ÷³ëï³ÃÕÃ»ñÇ Ñ³ÝÓÝÙ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³ëï³ÃÕÃ»ñÇ Ñ³ÝÓÝÙ³Ý Ï³ñ·Á ¨ Ó¨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ö³ëï³ÃÕÃ»ñÇ Ñ³ÝÓÝáõÙÁ Ï³ï³ñíáõÙ ¿ Ñ³ÛóíáÕ ÎáÕÙÇ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ö³ëï³ÃÕÃ»ñÇ Ñ³ÝÓÝáõÙÁ Ó¨³Ï»ñåíáõÙ ¿ Ñ³ÛóíáÕ ÎáÕÙÇ ï³ñ³ÍùáõÙ ·áñÍáÕ ÷³ëï³ÃÕÃ»ñÇ Ñ³ÝÓÝÙ³Ý Ï³Ýá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ëï³ïÙ³Ý Ù»ç å»ïù ¿ Ýßí»Ý Ñ³ÝÓÝÙ³Ý Å³Ù³Ý³ÏÁ ¨ í³ÛñÁ, ÇÝãå»ë Ý³¨ ³ÝÓÁ, áñÇÝ Ñ³ÝÓÝí»É ¿ ÷³ëï³ÃáõÕÃ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ö³ëï³ÃÕÃ»ñÇ Ñ³ÝÓÝÙ³Ý ÷áñÓÇ Ñ³ëï³ïáõÙÁ Ó¨³Ï»ñåíáõÙ ¿ ëáõÛÝ Ñá¹í³ÍÇ 2-ñ¹ Ï»ïáí Ý³Ë³ï»ëí³Í Ï³ñ·áí: âÑ³ÝÓÝí³Í ÷³ëï³ÃÕÃ»ñÁ í»ñ³¹³ñÓíáõÙ »Ý Ñ³ÛóáÕ ÎáÕÙÇ Ï»ÝïñáÝ³Ï³Ý Ù³ñÙÝ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ö³ëï³ÃÕÃ»ñÇ Ñ³ÝÓÝáõÙÁ Ï³ñáÕ ¿ Ï³ï³ñí»É Ý³¨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÷áëïáí ÷³ëï³ÃÕÃ»ñÁ ³ÝÙÇç³Ï³Ýáñ»Ý Ñ³ëó»³ïÇñáçÁ áõÕ³ñÏ»Éáõ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Ñ³ÝÓÝáõÙÝ Çñ³Ï³Ý³óÝáÕ ä³ÛÙ³Ý³íáñíáÕ ÏáÕÙÇ ï³ñ³ÍùáõÙ ·áñÍáÕ Ó¨»ñÇÝ Ñ³Ù³å³ï³ëË³Ý áñáß³ÏÇ ÷³ëï³ÃÕÃ»ñ Ï³Ù Ýñ³Ýó Ù³ëÇÝ Í³ÝáõóáõÙÝ»ñ Çñ Ñ³ßíÇÝ Ñ³ÝÓÝ»Éáõ ÙÇá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³ëï³ÃÕÃ»ñÇ Ñ³ÝÓÝáõÙÁ ¹Çí³Ý³·Çï³Ï³Ý ¨ ÑÛáõå³ïáë³Ï³Ý Ý»ñÏ³Û³óáõóãáõÃÛáõÝÝ»ñÇ ÙÇçáóáí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ä³ÛÙ³Ý³íáñíáÕ ÏáÕÙ»ñÇó Ù»ÏÇ ÑÇÙÝ³ñÏÝ»ñÇ Ñ³ÝÓÝ³ñ³ñáõÃÛ³Ùµ ÙÛáõë ä³ÛÙ³Ý³íáñíáÕ ÏáÕÙÇÝ ³éÁÝÃ»ñ Ñ³í³ï³ñÙ³·ñí³Í Ýñ³ ¹Çí³Ý³·Çï³Ï³Ý Ï³Ù ÑÛáõå³ïáë³Ï³Ý Ý»ñÏ³Û³óáõóãáõÃÛáõÝÝ»ñÁ Ï³ñáÕ »Ý ÷³ëï³ÃÕÃ»ñ Ñ³ÝÓÝ»É ë»÷³Ï³Ý ù³Õ³ù³óÇÝ»ñÇÝ: Ð³ÝÓÝáõÙÁ, ë³Ï³ÛÝ, ãÇ Ï³ñáÕ áõÕ»Ïóí»É Ñ³ñÏ³¹ñ³Ï³Ý µÝáõÛÃÇ ÙÇçáóÝ»ñáí ¨ Ñ³Ï³ë»É Ýëï³í³Ûñ å»ïáõÃÛ³Ý ³½·³ÛÇÝ ûñ»Ýë¹ñ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ÉáõË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ÝÓÝ³ñ³ñ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rPr/>
      </w:pPr>
      <w:r>
        <w:rPr/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³Ï³Ý û·ÝáõÃÛáõÝ óáõÛó ï³Éáõ Ù³ëÇÝ Ñ³ÝÓÝ³ñ³ñáõÃÛ³Ý Ó¨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ñ³í³Ï³Ý û·ÝáõÃÛáõÝ óáõÛó ï³Éáõ Ù³ëÇÝ Ñ³ÝÓÝ³ñ³ñáõÃÛáõÝÁ å»ïù ¿ Ï³½ÙíÇ ·ñ³íáñ ¨, Ñ³ÝÓÝ³ñ³ñáõÃÛ³Ý µáí³Ý¹³ÏáõÃÛáõÝÇó »ÉÝ»Éáí, å»ïù ¿ áõÝ»Ý³ Ñ»ï¨Û³É í³í»ñ³å³ÛÙ³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Ñ³ÛóáÕ ÑÇÙÝ³ñÏ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ÑÝ³ñ³íáñáõÃÛ³Ý ¹»åùáõÙª Ñ³ÛóíáÕ ÑÇÙÝ³ñÏ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³ÛÝ ·áñÍÇ µÝáõÛÃÁ ¨ ³é³ñÏ³Ý, áñáí Çñ³í³Ï³Ý û·ÝáõÃÛáõÝ ¿ Ñ³ÛóíáõÙ,  Ñ³ÝÓÝ³ñ³ñáõÃÛ³Ý  µáí³Ý¹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·áñÍÇÝ ³éÝãáõÃÛáõÝ áõÝ»óáÕ ³ÝÓ³Ýó ³ÝáõÝÝ»ñÁ ¨ ³½·³ÝáõÝÝ»ñÁ, Ýñ³Ýó  ù³Õ³ù³óÇáõÃÛáõÝÁ, ë»éÁ, ½µ³ÕÙáõÝùÁ, µÝ³Ï³í³ÛñÁ Ï³Ù ·ïÝí»Éáõ í³ÛñÁ, ÍÝÝ¹Û³Ý ï³ñÇÝ ¨ í³ÛñÁ, Çñ³í³µ³Ý³Ï³Ý ³ÝÓ³Ýó Ñ³Ù³ñª ³Ýí³ÝáõÙÁ ¨  ·ïÝí»Éáõ í³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ëáõÛÝ Ñá¹í³ÍÇ §¹¦ Ï»ïáõÙ Ýßí³Í ³ÝÓ³Ýó Ý»ñÏ³Û³óáõóÇãÝ»ñÇ ³éÏ³ÛáõÃÛ³Ý ¹»åùáõÙª Ýñ³Ýó ³ÝáõÝÝ»ñÁ, ³½·³ÝáõÝÝ»ñÁ ¨ Ñ³ëó»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Ñ³ÝÓÝíáÕ ÷³ëï³ÃÕÃ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·áñÍÇÝ ³éÝãáõÃÛáõÝ áõÝ»óáÕ ³ÝÓ³Ýó ¹³ï³í³ñ³Ï³Ý Çñ³íáõÝùÝ»ñÇ ¨ å³ñï³Ï³ÝáõÃÛáõÝÝ»ñÇ í»ñ³µ»ñÛ³É Ñ³ÛóáÕ ÎáÕÙÇ ûñ»Ýë¹ñáõÃÛáõÝÇó Ï³ï³ñí³Í å³ï×»ÝÁ Ï³Ù ù³Õí³Í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ÝÓÝ³ñ³ñáõÃÛ³Ý Ï³ï³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ö³ëï³ÃÕÃ»ñÇ Ñ³ÝÓÝÙ³Ý Ù³ëÇÝ Ñ³ÝÓÝ³ñ³ñáõÃÛ³Ý Ï³ï³ñáõÙÁ Ñ³ëï³ïáÕ ÷³ëï³ÃÕÃáõÙ å»ïù ¿ Ýßí»Ý ëï³óÙ³Ý ³ÙÇë-³Ùë³ÃÇíÁ, ï³ñÇÝ, ëï³óáÕÇ ëïáñ³·ñáõÃÛáõÝÁ ¨ Ñ³ÝÓÝ³ñ³ñáõÃÛáõÝÁ Ï³ï³ñáÕ ³ÝÓÇ ëïáñ³·ñáõÃÛáõÝÁ: ºÃ» ëï³óáÕÁ Ññ³Å³ñíáõÙ ¿ ëï³Ý³Éáõó, å»ïù ¿ Ýßí»Ý Ý³¨ ëï³óáõÙÇó Ññ³Å³ñí»Éáõ ¹ñ¹³å³ï×³é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Ñ³ÝÓÝ³ñ³ñáõÃÛ³Ý Ï³ï³ñáõÙÁ, Ñ³ÛóíáÕ ÎáÕÙÇ ûñ»Ýë¹ñáõÃÛ³ÝÁ Ñ³Ù³å³ï³ëË³Ý, ãÇ ÙïÝáõÙ ³Û¹ ä³ÛÙ³Ý³íáñíáÕ ÏáÕÙÇ ÑÇÙÝ³ñÏÝ»ñÇ Çñ³í³ëáõÃÛ³Ý Ù»ç, ³å³ Ñ³ÝÓÝ³ñ³ñáõÃÛáõÝÁ Ï³ñáÕ ¿ í»ñ³¹³ñÓí»Éª Ýß»Éáí Ññ³Å³ñÙ³Ý ¹ñ¹³å³ï×³é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ÛÝ ¹»åùáõÙ, »Ã» ä³ÛÙ³Ý³íáñíáÕ ÏáÕÙÇ Ñ³ÛóíáÕ ÑÇÙÝ³ñÏÁ Çñ³íáõÝù ãáõÝÇ Ï³ï³ñ»Éáõ Ñ³ÝÓÝ³ñ³ñáõÃÛáõÝÁ, Ý³ å³ñï³íáñ ¿ Ýßí³Í Ñ³ÝÓÝ³ñ³ñáõÃÛáõÝÁ Ï³ï³ñÙ³Ý áõÕ³ñÏ»É Ñ³ÛóíáÕ ÎáÕÙÇ Çñ³í³ëáõ ÑÇÙÝ³ñÏÝ»ñÇÝ, ÇÝãå»ë Ý³¨ ³Û¹ Ù³ëÇÝ Í³Ýáõó»É Ñ³ÛóáÕ ÎáÕÙÇ ÑÇÙÝ³ñ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Ð³ÛóáÕ ÑÇÙÝ³ñÏÁ Ï³ñáÕ ¿ å³Ñ³Ýç»É, áñ ß³Ñ³·ñ·Çé ÏáÕÙ»ñÁ ¨, Áëï ÑÝ³ñ³íáñáõÃÛ³Ý, Ýñ³Ýó Ý»ñÏ³Û³óáõóÇãÝ»ñÁ ³ÝÙÇç³Ï³Ýáñ»Ý Í³Ýáõóí»Ý Ñ³ÝÓÝ³ñ³ñáõÃÛ³Ý Ï³ï³ñÙ³Ý ³ÙÇë-³Ùë³ÃíÇ, ï³ñí³ ¨ í³ÛñÇ Ù³ëÇÝª ³ÛÝ Ñ³ßíáí, áñ Ýñ³Ýù Ï³ñáÕ³Ý³Ý Ý»ñÏ³ ·ïÝí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ä³ÛÙ³Ý³íáñíáÕ ÏáÕÙ»ñÇó Ûáõñ³ù³ÝãÛáõñÝ Çñ³íáõÝù áõÝÇ Çñ ¹Çí³Ý³·Çï³Ï³Ý Ï³Ù ÑÛáõå³ïáë³Ï³Ý Ý»ñÏ³Û³óáõóãáõÃÛáõÝÝ»ñÇ ÙÇçáóáí, ³é³Ýó Ñ³ñÏ³¹ñ³ÝùÇ ÏÇñ³éÙ³Ý, Ï³ï³ñ»É ³ÛÝ ¹³ï³Ï³Ý Ñ³ÝÓÝ³ñ³ñáõÃÛáõÝÝ»ñÁ, áñáÝù í»ñ³µ»ñáõÙ »Ý Çñ»Ýó ù³Õ³ù³óÇ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ÝÓÝ³ñ³ñáõÃÛ³Ý Ï³ï³ñÙ³Ý Ñ³ïáõÏ Ó¨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ä³ÛÙ³Ý³íáñíáÕ ÏáÕÙ»ñÇ Çñ³í³ëáõ ÑÇÙÝ³ñÏÝ»ñÁ ¹³ï³Ï³Ý Ñ³ÝÓÝ³ñ³ñáõÃÛáõÝÝ»ñÁ Ï³ï³ñáõÙ »Ý Çñ»Ýó Ý»ñùÇÝ ûñ»Ýë¹ñáõÃÛ³Ùµ Ý³Ë³ï»ëí³Í Ó¨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ÛóíáÕ ÑÇÙÝ³ñÏÁ Ï³ñáÕ ¿ µ³í³ñ³ñ»É Ñ³ÝÓÝ³ñ³ñáõÃÛ³Ý Ï³ï³ñÙ³Ý Ñ³ïáõÏ Ó¨Ç ÏÇñ³éÙ³Ý Ù³ëÇÝ Ñ³ÛóáÕ ÑÇÙÝ³ñÏÇ ËÝ¹ñ³ÝùÁ, µ³ó³éáõÃÛ³Ùµ ³ÛÝ ¹»åù»ñÇ, »ñµ ¹³ ³ÝÑ³Ù³ï»Õ»ÉÇ ¿ Ñ³ÛóíáÕ ÎáÕÙÇ ûñ»ÝùÝ»ñÇ Ñ»ï, ãÇ µËáõÙ Ýñ³ ¹³ï³Ï³Ý åñ³ÏïÇÏ³ÛÇó, Ï³Ù »ñµ ËÝ¹ñ³ÝùÇ µ³í³ñ³ñáõÙÝ ³ÝÑÝ³ñ ¿ ·áñÍÝ³Ï³Ý ¹Åí³ñáõÃÛáõÝÝ»ñÇ å³ï×³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Ð³ÛóíáÕ ÎáÕÙÝ Çñ³íáõÝù áõÝÇ Ñ³ÛóáÕ ÎáÕÙÇó å³Ñ³Ýç»Éáõª Ñ³ïáõó»É ÷áñÓ³·»ïÝ»ñÇÝ í×³ñí³Í í³ñÓ³ïñáõÃÛáõÝÝ»ñÁ ¨ Ñ³ÝÓÝ³ñ³ñáõÃÛ³Ý Ï³ï³ñÙ³Ý Ñ³ïáõÏ Ó¨Ç ÏÇñ³éÙ³Ý Ñ»ï Ï³åí³Í Í³Ëë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ÉáõË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¸³ï³Ï³Ý áñáßáõÙÝ»ñÇ ×³Ý³ãáõÙÁ ¨ Ï³ï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³Ý³ãÙ³Ý ¨ Ï³ï³ñÙ³Ý »ÝÃ³Ï³ áñáßáõ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ä³ÛÙ³Ý³íáñíáÕ ÏáÕÙ»ñÁ å³ñï³íáñ »Ý, ëáõÛÝ ä³ÛÙ³Ý³·ñÇ ¹ñáõÛÃÝ»ñÇÝ Ñ³Ù³å³ï³ëË³Ý, Çñ»Ýó ï³ñ³ÍùÝ»ñáõÙ ×³Ý³ã»É ¨ Ï³ï³ñ»É ÙÛáõë ä³ÛÙ³Ý³íáñíáÕ ÏáÕÙÇ ï³ñ³ÍùáõÙ Ï³Û³óñ³Í ¨ ûñÇÝ³Ï³Ý áõÅÇ Ù»ç Ùï³Í ¹³ï³Ï³Ý áñáß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ä³ÛÙ³Ý³·ñÇ ï»ùëïáõÙ û·ï³·áñÍíáÕ §¹³ï³Ï³Ý áñáßáõÙÝ»ñ¦ ï»ñÙÇÝÁ Ýß³Ý³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Ñ³Ù³ñª ù³Õ³ù³óÇ³Ï³Ý ·áñÍ»ñáí í×ÇéÝ»ñÁ, áñáßáõÙÝ»ñÁ, ³Û¹ ÃíáõÙª ïÝï»ë³Ï³Ý ·áñÍ»ñáí, ¹³ï³ñ³ÝÇ ÏáÕÙÇó Ñ³ëï³ïí³Í Ñ³ßïáõÃÛ³Ý Ñ³Ù³Ó³ÛÝáõÃÛáõÝÝ»ñÁ, ·áõÛù³ÛÇÝ µéÝ³·³ÝÓÙ³Ý Ù³ëáí ùñ»³Ï³Ý ·áñÍáí ¹³ï³í×ÇéÝ»ñÁ, ÙÇçÝáñ¹ ¹³ï³ñ³ÝÝ»ñÇ áñáß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áõÉÕ³ñÇ³ÛÇ Ð³Ýñ³å»ïáõÃÛ³Ý Ñ³Ù³ñª ¹³ï³ñ³ÝÇ í×ÇéÝ»ñÁ, áñáßáõÙÝ»ñÁ, ¹³ï³Ï³Ý Ñ³Ù³Ó³ÛÝáõÃÛáõÝÝ»ñÁ, íÝ³ëÇ Ñ³ïáõóÙ³Ý Ù³ëáí ùñ»³Ï³Ý ·áñÍáí ¹³ï³í×Çé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¸³ï³Ï³Ý áñáßÙ³Ý ×³Ý³ãÙ³Ý ¨ Ï³ï³ñÙ³Ý Ù³ëÇÝ ÙÇçÝáñ¹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¸³ï³Ï³Ý áñáßÙ³Ý ×³Ý³ãÙ³Ý ¨ Ï³ï³ñÙ³Ý Ù³ëÇÝ ÙÇçÝáñ¹áõÃÛáõÝÁ ¹ÇÙáÕÇ ÏáÕÙÇó ïñíáõÙ ¿ ³Û¹ áñáßáõÙÁ Ï³Û³óñ³Í ¹³ï³ñ³ÝÇÝ ¨ í»ñçÇÝÇë ÏáÕÙÇó ÙÛáõë ÎáÕÙÇ ¹³ï³ñ³ÝÇÝ ¿ áõÕ³ñÏíáõÙ ëáõÛÝ ä³ÛÙ³Ý³·ñÇ 5-ñ¹ Ñá¹í³Íáí Ý³Ë³ï»ëí³Í Ï³ñ·áí: ¸ÇÙáÕÁ Ï³ñáÕ ¿ ÙÇçÝáñ¹áõÃÛáõÝÁ Ý»ñÏ³Û³óÝ»É Ý³¨ ³ÝÙÇç³Ï³Ýáñ»Ý ÙÛáõë ÎáÕÙÇ ¹³ï³ñ³Ý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¸³ï³Ï³Ý áñáßÙ³Ý ×³Ý³ãÙ³Ý ¨ Ï³ï³ñÙ³Ý Ù³ëÇÝ ÙÇçÝáñ¹áõÃÛ³ÝÁ å»ïù ¿ Ïóí»Ý Ñ»ï¨Û³É ÷³ëï³ÃÕÃ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¹³ï³ñ³ÝÇ ÏáÕÙÇó í³í»ñ³óí³Í ¹³ï³Ï³Ý áñáßÙ³Ý å³ï×»ÝÁ. »Ã» å³ï×»ÝÇ Ù»ç µ³ó³Ï³ÛáõÙ ¿ Ñëï³Ï ÝßáõÙ ³ÛÝ Ù³ëÇÝ, áñ áñáßáõÙÁ Ùï»É ¿ ûñÇÝ³Ï³Ý áõÅÇ Ù»ç ¨ Ï³ñáÕ ¿ Ï³ï³ñí»É, ³å³ å»ïù ¿ ÏóíÇ ¹³ï³ñ³ÝÇ ÷³ëï³ÃáõÕÃÁª ¹³ï³ñ³ÝÇ áñáßáõÙÝ ûñÇÝ³Ï³Ý áõÅÇ Ù»ç Ùï³Í ÉÇÝ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¹³ï³ñ³ÝÇ ÷³ëï³ÃáõÕÃÁª áñáßÙ³Ý ÙÇ Ù³ëÁ Ñ³ÛóáÕ ÎáÕÙÇ ï³ñ³ÍùáõÙ Ï³ï³ñ³Í ÉÇÝ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³ÛÝ ÷³ëï³ÃáõÕÃÁ, áñáí Ñ³í³ëïíáõÙ ¿, áñ ¹³ï³í³ñáõÃÛ³ÝÁ ãÙ³ëÝ³Ïó³Í ÏáÕÙÇÝ, ÇëÏ Ýñ³ ³Ý·áñÍáõÝ³ÏáõÃÛ³Ý ¹»åùáõÙª Ýñ³ å³ïß³× Ý»ñÏ³Û³óáõóãÇÝ, ûñ»Ýùáí ë³ÑÙ³Ýí³Í Ï³ñ·áí Í³Ýáõó³·Çñ ¿ Ñ³ÝÓÝí»É ¹³ï³Ï³Ýã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Ñá¹í³ÍÇ 2-ñ¹ Ï»ïáí Ý³Ë³ï»ëí³Í ÷³ëï³ÃÕÃ»ñÁ å»ïù ¿ áõÕ»Ïóí»Ý í³í»ñ³óí³Í Ã³ñ·Ù³ÝáõÃÛ³Ùµª Ï³ï³ñí³Í ¹Çí³Ý³·Çï³Ï³Ý Ï³Ù ÑÛáõå³ïáë³Ï³Ý Ý»ñÏ³Û³óáõóãáõÃÛ³Ý Ï³Ù ÙÇçÝáñ¹áÕ ä³ÛÙ³Ý³íáñíáÕ ÏáÕÙÇ ³ÛÉ ÉÇ³½áñí³Í ³ÝÓ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¸³ï³Ï³Ý áñáßÙ³Ý ×³Ý³ãÙ³Ý ¨ Ï³ï³ñÙ³Ý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¸³ï³Ï³Ý áñáßÙ³Ý ×³Ý³ãáõÙÁ ¨ Ï³ï³ñáõÙÁ Çñ³Ï³Ý³óíáõÙ »Ý ³ÛÝ ä³ÛÙ³Ý³íáñíáÕ ÏáÕÙÇ ¹³ï³ñ³ÝÇ ÏáÕÙÇó, áñÇÝ áõÕÕí³Í ¿ ÙÇçÝáñ¹áõÃÛáõÝÁ, Ñ³Ù³Ó³ÛÝ ³Û¹ ä³ÛÙ³Ý³íáñíáÕ ÏáÕÙÇ ³½·³ÛÇÝ ûñ»Ýë¹ñáõÃÛ³Ùµ ë³ÑÙ³Ýí³Í Ï³ñ·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¸³ï³ñ³ÝÁ, áñÇÝ áõÕÕí³Í ¿ ÙÇçÝáñ¹áõÃÛáõÝÁ, áñáßáõÙÝ Áëï ¿áõÃÛ³Ý ãÇ ùÝÝ³ñÏáõÙ, ³ÛÉ ³ÛÝ ¹Çï³ñÏáõÙ ¿ ÙÇ³ÛÝ ëáõÛÝ ä³ÛÙ³Ý³·ñÇ å³Ñ³ÝçÝ»ñÇÝ ¹ñ³ Ñ³Ù³å³ï³ëË³Ý ÉÇÝ»Éáõ ï»ë³ÝÏ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Û¹ áñáßÙ³Ý í»ñ³µ»ñÛ³É, Áëï áñÇ ×³Ý³ãÙ³Ý ¨ Ï³ï³ñÙ³Ý Ù³ëÇÝ ÙÇçÝáñ¹áõÃÛáõÝ ¿ ëï³óí»É, ÙÇçÝáñ¹áõÃÛáõÝÝ ëï³ó³Í ¹³ï³ñ³ÝÁ, ³ÝÑñ³Å»ßïáõÃÛ³Ý ¹»åùáõÙ, Ï³ñáÕ ¿ áñáßáõÙ Ï³Û³óñ³Í ¹³ï³ñ³ÝÇó å³Ñ³Ýç»Éª Ý»ñÏ³Û³óÝ»É Éñ³óáõóÇã ÝÛáõÃ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³Ý³ãÙ³Ý ¨ Ï³ï³ñÙ³Ý Çñ³í³µ³Ý³Ï³Ý áõÅ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ØÇ ä³ÛÙ³Ý³íáñíáÕ ÏáÕÙÇ ¹³ï³ñ³ÝÇ ÏáÕÙÇó ÙÛáõë ä³ÛÙ³Ý³íáñíáÕ ÏáÕÙÇ ¹³ï³ñ³ÝÇ áñáßáõÙÝ»ñÇ ×³Ý³ãáõÙÝ áõ Ï³ï³ñáõÙÝ áõÝ»Ý ÝáõÛÝ Çñ³í³µ³Ý³Ï³Ý áõÅÁ, ÇÝã ³Û¹ ä³ÛÙ³Ý³íáñíáÕ ÏáÕÙÇ ¹³ï³ñ³ÝÇ áñáßáõÙÝ»ñÇ ×³Ý³ãáõÙÁ ¨ Ï³ï³ñ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ñáßÙ³Ý ×³Ý³ãÙ³Ý ¨ Ï³ï³ñÙ³Ý Ù»ñÅ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¸³ï³Ï³Ý áñáßÙ³Ý ×³Ý³ãáõÙÝ áõ Ï³ï³ñáõÙÁ Ï³ñáÕ »Ý Ù»ñÅí»É, »Ã»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áñáßáõÙÁ ûñÇÝ³Ï³Ý áõÅÇ Ù»ç ãÇ Ùï»É Ï³Ù »ÝÃ³Ï³ ã¿ Ï³ï³ñÙ³Ý ³ÛÝ ä³ÛÙ³Ý³íáñíáÕ ÏáÕÙÇ ³½·³ÛÇÝ ûñ»Ýë¹ñáõÃÛ³ÝÁ Ñ³Ù³å³ï³ëË³Ý, áñï»Õ áñáßáõÙÁ Ï³Û³óí»É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ÛÝ ä³ÛÙ³Ý³íáñíáÕ ÏáÕÙÇ ³½·³ÛÇÝ ûñ»Ýë¹ñáõÃÛ³ÝÁ Ñ³Ù³å³ï³ëË³Ý, áñÇÝ áõÕÕí³Í ¿ áñáßÙ³Ý ×³Ý³ãÙ³Ý ¨ Ï³ï³ñÙ³Ý ÙÇçÝáñ¹áõÃÛáõÝÁ, ·áñÍÁ í»ñ³µ»ñáõÙ ¿ Ñ³ÛóíáÕ ÎáÕÙÇ ¹³ï³ñ³ÝÇ µ³ó³éÇÏ Çñ³í³ë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·áñÍÇÝ Ù³ëÝ³ÏóáõÃÛáõÝ ãáõÝ»ó³Í ÏáÕÙÇÝ ä³ÛÙ³Ý³íáñíáÕ ÏáÕÙÇ ûñ»Ýë¹ñáõÃÛ³ÝÁ Ñ³Ù³å³ï³ëË³Ý áñáßáõÙÝ ÁÝ¹áõÝ³Í ÑÇÙÝ³ñÏÇ ÏáÕÙÇó ãÇ Ñ³ÝÓÝí»É ¹³ï³Ï³ÝãÇ Ù³ëÇÝ Í³Ýáõó³·ÇñÁ, Ï³Ù Ýñ³ ÉñÇí Ï³Ù ë³ÑÙ³Ý³÷³Ï ³Ý·áñÍáõÝ³ÏáõÃÛ³Ý ¹»åùáõÙ µ³ó³Ï³Û»É ¿ å³ïß³× Ý»ñÏ³Û³óáõóÇã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ÝáõÛÝ ÏáÕÙ»ñÇ ÙÇç¨, ÝáõÛÝ Çñ³í³Ï³Ý í»×áí Ñ³ÛóíáÕ ä³ÛÙ³Ý³íáñíáÕ ÏáÕÙÇ ¹³ï³ñ³ÝÇ ÏáÕÙÇó ³ñ¹»Ý Ï³Û³óí»É ¿ ûñÇÝ³Ï³Ý áõÅÇ Ù»ç Ùï³Í áñáßáõÙ, Ï³Ù ³Û¹ ·áñÍÁ Ñ³ÛóíáÕ ÎáÕÙÇ ¹³ï³ñ³ÝáõÙ ùÝÝáõÃÛ³Ý ï³Ï ¿ ·ïÝíáõÙ, Ï³Ù ³ñ¹»Ý ×³Ý³ãí»É ¿ ³Û¹ ÝáõÛÝ ·áñÍáí »ññáñ¹ å»ïáõÃÛ³Ý ¹³ï³ñ³ÝÇª ûñÇÝ³Ï³Ý áõÅÇ Ù»ç Ùï³Í áñáß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ÉáõË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ñÇÝ³Ï³Ý³óáõÙÇó ³½³ïáõÙÁ, ù³Õ³ù³óÇ³Ï³Ý Ï³óáõÃÛáõÝÁ ¨ ï»Õ»ÏáõÃÛ³Ý ÷áË³Ý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ñÇÝ³Ï³Ý³óáõÙÇó ³½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áñ¨¿ Ù»ÏÇ ï³ñ³ÍùáõÙ Ï³½Ùí³Í å³ßïáÝ³Ï³Ý ÷³ëï³ÃÕÃ»ñÁ ³½³ïíáõÙ »Ý ûñÇÝ³Ï³Ý³óáõÙÇó Ï³Ù Ñ³Ù³ÝÙ³Ý ³ÛÉ å³ÛÙ³Ý³Ï³ÝáõÃÛáõÝÝ»ñÇó, »Ã» ³ÝÑñ³Å»ßï ¿ ¹ñ³Ýù Ý»ñÏ³Û³óÝ»É ÙÛáõë ä³ÛÙ³Ý³íáñíáÕ ÏáÕÙÇ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ä³ÛÙ³Ý³·ñÇ Ýå³ï³ÏÝ»ñÇ Ñ³Ù³ñ å³ßïáÝ³Ï³Ý ÷³ëï³ÃÕÃ»ñ »Ý Ñ³Ù³ñíáõÙ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³ï³ñ³ÝÇ, ¹³ï³Ë³½áõÃÛ³Ý Ï³Ù ¹³ï³íáñ-Ï³ï³ñáÕÇ ÏáÕÙÇó ïñí³Í ÷³ëï³ÃÕÃ»ñ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áñÍ³¹Çñ-Ï³ñ·³¹ñÇã Ù³ñÙÇÝÝ»ñÇ ÏáÕÙÇó ïñí³Í ÷³ëï³ÃÕÃ»ñ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áï³ñ³Ï³Ý ÷³ëï³ÃÕÃ»ñ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ßïáÝ³Ï³Ý í³í»ñ³·ñ»ñÁ, Ù³ëÝ³íáñ³å»ë, é»·ÇëïñáõÙ Ï³ï³ñí³Í ÝßáõÙÝ»ñÁ, ³ÙÇë-³Ùë³ÃíÇ, ï³ñí³ Ñ³í³ëïáõÙÝ»ñÁ ¨ Ù³ëÝ³íáñ ÷³ëï³ÃÕÃ»ñÇ íñ³ ëïáñ³·ñáõÃÛáõÝÝ»ñÇ Ñ³í³ëïáõ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Õ³ù³óÇ³Ï³Ý Ï³óáõÃÛ³Ý ÷³ëï³ÃÕÃ»ñÇ ÷áË³Ý³Ï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ä³ÛÙ³Ý³íáñíáÕ ÏáÕÙ»ñÇó Ûáõñ³ù³ÝãÛáõñÁ å³Ñ³ÝçÇ ¨ ûñÇÝ³Ï³Ý ÑÇÙùÇ ³éÏ³ÛáõÃÛ³Ý ¹»åùáõÙ ÙÛáõë ä³ÛÙ³Ý³íáñíáÕ ÏáÕÙÇÝ ³Ýí×³ñ ÷áË³ÝóáõÙ ¿ Ñ³ÛóáÕ ÎáÕÙÇ ù³Õ³ù³óÇÝ»ñÇ ù³Õ³ù³óÇ³Ï³Ý Ï³óáõÃÛ³ÝÁ í»ñ³µ»ñáÕ ³Ïï»ñÁ ¨ ¹³ï³Ï³Ý áñáßáõÙÝ»ñÇ å³ï×»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³Õ³ù³óÇ³Ï³Ý Ï³óáõÃÛ³Ý ¹ÇÙáõÙÝ»ñÁ ¨ ³Ïï»ñÁ ÷áË³ÝóíáõÙ »Ý ¹Çí³Ý³·Çï³Ï³Ý Ï³Ù ÑÛáõå³ïáë³Ï³Ý ×³Ý³å³ñÑáí. ¹ÇÙáõÙÝ»ñÁ ¨ ¹³ï³Ï³Ý áñáßáõÙÝ»ñÇ å³ï×»ÝÝ»ñÁ ÷áË³ÝóíáõÙ »Ý Ï»ÝïñáÝ³Ï³Ý Ù³ñÙÇ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Õ»ÏáõÃÛ³Ý ÷áË³Ý³Ï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Î»ÝïñáÝ³Ï³Ý Ù³ñÙÇÝÝ»ñÁ å³Ñ³ÝçÇ ¹»åùáõÙ áõÕ³ñÏáõÙ »Ý ³½·³ÛÇÝ ûñ»Ýë¹ñáõÃÛ³Ý ¨ ¹³ï³Ï³Ý åñ³ÏïÇÏ³ÛÇ í»ñ³µ»ñÛ³É ï»Õ»ÏáõÃÛáõÝ, ÇÝãå»ë Ý³¨ ¹³ï³Ï³Ý áñáßáõÙÝ»ñÇ å³ï×»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ÉáõË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³ëï³ÃÕÃ»ñÇ í³í»ñ³Ï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ØÇ ä³ÛÙ³Ý³íáñíáÕ ÏáÕÙÇ ¹³ï³ñ³ÝÇ Ï³Ù ³ÛÉ ÑÇÙÝ³ñÏÇ ÏáÕÙÇó Ï³½Ùí³Í Ï³Ù í³í»ñ³óí³Í ÷³ëï³ÃÕÃ»ñÁ í³í»ñ³Ï³Ý »Ý ³Û¹ ä³ÛÙ³Ý³íáñíáÕ ÏáÕÙÇ ÑÇÙÝ³ñÏÇ å³ßïáÝ³Ï³Ý ÏÝÇùÇ ³éÏ³ÛáõÃÛ³Ý ¹»åùáõÙ: ²ÛÉ ï»ëùáí ¹ñ³Ýù ÁÝ¹áõÝíáõÙ »Ý ÙÛáõë ä³ÛÙ³Ý³íáñíáÕ ÏáÕÙÇ ¹³ï³ñ³ÝÇ Ï³Ù ³ÛÉ ÑÇÙÝ³ñÏÇ ÏáÕÙÇóª ³é³Ýó ûñÇÝ³Ï³Ý³óÙ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»×»ñÇ Éáõ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ä³ÛÙ³Ý³íáñíáÕ ÏáÕÙ»ñÁ ëáõÛÝ ä³ÛÙ³Ý³·ñÇ Ù»ÏÝ³µ³ÝÙ³Ý Ï³Ù Ï³ï³ñÙ³Ý Ñ³ñó»ñáí Í³·³Í í»×»ñÁ ÉáõÍáõÙ »Ý ëáõÛÝ ä³ÛÙ³Ý³·ñÇ 5-ñ¹ Ñá¹í³ÍáõÙ Ýßí³Í Ñ³Ù³å³ï³ëË³Ý Ï»ÝïñáÝ³Ï³Ý Ù³ñÙÇÝÝ»ñÇ ÙÇç¨ ËáñÑñ¹³ÏóáõÃÛáõÝÝ»ñÇ ÙÇçáóáí Ï³Ù ¹Çí³Ý³·Çï³Ï³Ý áõÕÇ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áñÑñ¹³ÏóáõÃÛáõÝÝ»ñ, ä³ÛÙ³Ý³·ñÇ ÷á÷áËáõÃÛáõÝÝ»ñ ¨ Éñ³ó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Á å³ñµ»ñ³µ³ñ ï»Õ»ÏáõÃÛáõÝ Ï÷áË³Ý³Ï»Ý ëáõÛÝ ä³ÛÙ³Ý³·ñÇ ÏÇñ³éÙ³Ý åñ³ÏïÇÏ³ÛÇ í»ñ³µ»ñÛ³É ¨ ËáñÑñ¹³ÏóáõÃÛáõÝÝ»ñ Ï³ÝóÏ³óÝ»Ý Ýñ³ÝáõÙ ÷á÷áËáõÃÛáõÝÝ»ñ ¨ Éñ³óáõÙÝ»ñ Ï³ï³ñ»Éáõ Ñ³ñó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Çó Ûáõñ³ù³ÝãÛáõñÇ Ý³Ë³Ó»éÝáõÃÛ³Ùµ ëáõÛÝ ä³ÛÙ³Ý³·ñáõÙ Ï³ñáÕ »Ý Ï³ï³ñí»É ÷á÷áËáõÃÛáõÝÝ»ñ ¨ Éñ³óáõÙÝ»ñ, áñáÝù áõÅÇ Ù»ç »Ý ÙïÝáõÙ ëáõÛÝ ä³ÛÙ³Ý³·ñÇ 28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ÛÙ³Ý³·ñÇ á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ä³ÛÙ³Ý³·ÇñÁ »ÝÃ³Ï³ ¿ í³í»ñ³ó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ä³ÛÙ³Ý³·ÇñÝ áõÅÇ Ù»ç ¿ ÙïÝáõÙ í³í»ñ³·ñ»ñÇ ÷áË³Ý³ÏáõÙÇó 30 ûñ ³ÝóÝ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ä³ÛÙ³Ý³·ÇñÁ ÏÝùí³Í ¿ ³Ýáñáß Å³Ù³Ý³Ïáí ¨ ·áñÍ»Éáõ ¿ ÁÝ¹Ñáõå ÙÇÝã¨ í»ó ³ÙÇë ³ÝóÝ»ÉÁ ³ÛÝ ûñÇó, »ñµ ä³ÛÙ³Ý³íáñíáÕ ÏáÕÙ»ñÇó Ù»ÏÁ ¹Çí³Ý³·Çï³Ï³Ý áõÕÇÝ»ñáí ÏÑ³ÛïÝÇ ÙÛáõë ä³ÛÙ³Ý³íáñíáÕ ÏáÕÙÇÝ ¹ñ³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êáýÇ³ ù³Õ³ùáõÙ 1995 Ãí³Ï³ÝÇ ³åñÇÉÇ 10-ÇÝ, »ñÏáõ µÝûñÇÝ³Ïáí, Ûáõñ³ù³ÝãÛáõñÁª Ñ³Û»ñ»Ý, µáõÉÕ³ñ»ñ»Ý ¨ éáõë»ñ»Ý, ÁÝ¹ áñáõÙ µáÉáñ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ä³ÛÙ³Ý³·ñÇ Ù»ÏÝ³µ³ÝÙ³Ý ï³ñ³Ó³ÛÝáõÃÛáõÝÝ»ñÇ ¹»åùáõÙ ÑÇÙù ¿ ÁÝ¹áõÝíáõÙ ä³ÛÙ³Ý³·ñÇ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ÛÙ³Ý³·ÇñÝ áõÅÇ Ù»ç ¿ Ùï»É 1997Ã. ¹»Ïï»Ùµ»ñÇ 7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0:29:00Z</dcterms:created>
  <dc:creator>Yuri Chanchurian</dc:creator>
  <dc:description/>
  <cp:keywords/>
  <dc:language>en-US</dc:language>
  <cp:lastModifiedBy>LEGAL</cp:lastModifiedBy>
  <dcterms:modified xsi:type="dcterms:W3CDTF">2013-07-31T21:54:00Z</dcterms:modified>
  <cp:revision>5</cp:revision>
  <dc:subject/>
  <dc:title>ä²ÚØ²Ü²Æð</dc:title>
</cp:coreProperties>
</file>