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²Ø²Ò²ÚÜ²¶Æð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³Û³ëï³ÝÇ Ð³Ýñ³å»ïáõÃÛ³Ý Ï³é³í³ñáõÃÛ³Ý ¨ àõÏñ³ÇÝ³ÛÇ Ï³é³í³ñáõÃÛ³Ý ÙÇç¨ û¹³ÛÇÝ Ñ³Õáñ¹³ÏóáõÃÛ³Ý Ù³ëÇÝ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Ð³Û³ëï³ÝÇ Ð³Ýñ³å»ïáõÃÛ³Ý Ï³é³í³ñáõÃÛáõÝÁ ¨ àõÏñ³ÇÝ³ÛÇ Ï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Ñ³Ý¹Çë³Ý³Éáí ØÇç³½·³ÛÇÝ ù³Õ³ù³óÇ³Ï³Ý ³íÇ³óÇ³ÛÇ Ù³ëÇÝ ÎáÝí»ÝóÇ³ÛÇ Ù³ëÝ³ÏÇóÝ»ñ, áñÁ âÇÏ³·áÛáõÙ ëïáñ³·ñÙ³Ý Ñ³Ù³ñ µ³ó ¿ 1944 Ãí³Ï³ÝÇ ¹»Ïï»Ùµ»ñÇ 7-Çó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ó³ÝÏ³Ý³Éáí ÏÝù»É Ð³Ù³Ó³ÛÝ³·Çñ Çñ»Ýó Ñ³Ù³å³ï³ëË³Ý ï³ñ³ÍùÝ»ñÇ ÙÇç¨ ¨ ï³ñ³ÍùÝ»ñÇó ¹áõñë û¹³ÛÇÝ Ñ³Õáñ¹³ÏóáõÃÛáõÝ Ñ³ëï³ï»Éáõ Ýå³ï³Ïáí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1. êáõÛÝ Ð³Ù³Ó³ÛÝ³·ñÇ Ýå³ï³ÏÝ»ñÇ Ñ³Ù³ñ Ý»ñùáÑÇßÛ³É ï»ñÙÇÝÝ»ñÁ Ýß³Ý³ÏáõÙ »Ýª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³) §ÎáÝí»ÝóÇ³¦ª ØÇç³½·³ÛÇÝ ù³Õ³ù³óÇ³Ï³Ý ³íÇ³óÇ³ÛÇ Ù³ëÇÝ ÎáÝí»ÝóÇ³Ý, áñÁ âÇÏ³·áÛáõÙ ëïáñ³·ñÙ³Ý Ñ³Ù³ñ µ³ó ¿ 1944 Ãí³Ï³ÝÇ ¹»Ïï»Ùµ»ñÇ 7-Çó, ÇÝãå»ë Ý³¨ª ¹ñ³ ó³ÝÏ³ó³Í Ð³í»Éí³Í ¨ áõÕÕáõÙ ³ÛÝù³Ýáí, áñù³Ýáí áñ ¹ñ³Ýù ÁÝ¹áõÝí³Í »Ý ä³ÛÙ³Ý³íáñíáÕ ÏáÕÙ»ñÇ ÏáÕÙÇó ¨ ÏÇñ³é»ÉÇ »Ý ¹ñ³Ýó ÝÏ³ïÙ³Ùµ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µ)  §³íÇ³óÇáÝ ÇßË³ÝáõÃÛáõÝÝ»ñ¦ª Ð³Û³ëï³ÝÇ Ð³Ýñ³å»ïáõÃÛ³Ý ³éÝãáõ</w:t>
        <w:softHyphen/>
        <w:t>Ã</w:t>
        <w:softHyphen/>
        <w:t>Û³Ùµª ù³Õ³ù³óÇ³Ï³Ý ³íÇ³óÇ³ÛÇ ·ÉË³íáñ í³ñãáõÃÛáõÝ, àõÏñ³ÇÝ³ÛÇ ³éÝãáõÃ</w:t>
        <w:softHyphen/>
        <w:t xml:space="preserve">Û³Ùµª û¹³ÛÇÝ ïñ³ÝëåáñïÇ å»ï³Ï³Ý ¹»å³ñï³Ù»Ýï« Ï³Ù »ñÏáõ ¹»åùáõÙ ¿Éª ó³ÝÏ³ó³Í ³ÝÓ Ï³Ù Ù³ñÙÇÝ, áñÇ ÉÇ³½áñí³Í ¿ Çñ³Ï³Ý³óÝ»Éáõ Ý»ñÏ³ÛáõÙë í»ñáÑÇßÛ³É ÇßË³ÝáõÃÛáõÝÝ»ñÇ ÏáÕÙÇó Ï³ï³ñíáÕ ·áñÍ³éáõÛÃÝ»ñÁ,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·) §Ýß³Ý³Ïí³Í ³íÇ³ÁÝÏ»ñáõÃÛáõÝ¦ª ³íÇ³ÁÝÏ»ñáõÃÛáõÝ, áñÁ Ýß³Ý³Ïí»É ¨ ÃéÇãùÝ»ñ Ï³ï³ñ»Éáõ ÃáõÛÉïíáõÃÛáõÝ ¿ ëï³ó»É ëáõÛÝ Ð³Ù³Ó³ÛÝ³·ñÇ 3-ñ¹ Ñá¹í³ÍÇ Ñ³Ù³Ó³ÛÝ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¹) §ï³ñ³Íù¦ª å»ïáõÃÛ³Ý ³éÝãáõÃÛ³Ùµ Ýß³Ý³ÏáõÙ ¿ ïíÛ³É å»ïáõÃÛ³Ý ÇÝùÝÇßË³ÝáõÃÛ³Ý ï³Ï ·ïÝíáÕ ÑáÕ³ÛÇÝ ï³ñ³ÍáõÃÛáõÝÝ»ñÁ, ï³ñ³Íù³ÛÇÝ ¨ Ý»ñùÇÝ çñ»ñÁ ¨ ¹ñ³Ýó íñ³ÛÇ û¹³ÛÇÝ ï³ñ³ÍáõÃÛáõÝÁ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») §û¹³ÛÇÝ Ñ³Õáñ¹³ÏóáõÃÛáõÝ¦, §ÙÇç³½·³ÛÇÝ û¹³ÛÇÝ Ñ³Õáñ¹³ÏóáõÃÛáõÝ¦, §³íÇ³ÁÝÏ»ñáõÃÛáõÝ¦ ¨ §Ï³Ý·³é áã ³é¨ïñ³Ï³Ý Ýå³ï³ÏÝ»ñáí¦ ï»ñÙÇÝÝ»ñÝ áõÝ»Ý ³ÛÝ ÇÙ³ëïÝ»ñÁ, áñáÝù Ýßí³Í »Ý ÎáÝí»ÝóÇ³ÛÇ 96-ñ¹ Ñá¹í³ÍáõÙ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½) §ë³Ï³·ÇÝ¦ª áõÕ¨áñÝ»ñÇ, µ»éÝ»ñÇ, áõÕ»µ»éÝ»ñÇ ï»Õ³÷áËÙ³Ý Ñ³Ù³ñ í×³ñí»ÉÇù í×³ñÝ»ñÁ ¨ ³Û¹ í×³ñáõÙÝ»ñÇ ÏÇñ³éÙ³Ý å³ÛÙ³ÝÝ»ñÁ, Ý»ñ³éÛ³É ·áñÍ³Ï³Éáõ</w:t>
        <w:softHyphen/>
        <w:t>ÃÛáõÝÝ»ñÇ, ÙÇçÝáñ¹³Ï³Ý ¥ÏáÙÇëÇáÝ¤ ¨ ³ÛÉ Éñ³óáõóÇã Í³é³ÛáõÃÛáõÝÝ»ñÇ í×³ñÝ»ñÁ µ³ó³é»Éáí ÷áëïÇ ï»Õ³÷áËÙ³Ý å³ÛÙ³ÝÝ»ñÁ ¨ í×³ñáõÙÝ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2. êáõÛÝ Ð³Ù³Ó³ÛÝ³·ñÇ Ð³í»Éí³ÍÁ ¹ñ³ ³Ýµ³Å³Ý»ÉÇ Ù³ëÝ ¿ Ï³½Ù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1© Úáõñ³ù³ÝãÛáõñ ä³ÛÙ³Ý³íáñíáÕ ÏáÕÙ ÙÛáõë ä³ÛÙ³Ý³íáñíáÕ ÏáÕÙÇÝ ëáõÛÝ Ð³Ù³Ó³ÛÝ³·ñáí Ý³Ë³ï»ëí³Í Çñ³íáõÝùÝ»ñ ¿ ³ñïáÝáõÙª ëáõÛÝ Ð³Ù³Ó³ÛÝ³·ñÇ Ð³í»Éí³ÍáõÙ ë³ÑÙ³Ýí³Í »ñÃáõÕÇÝ»ñáí ÙÇç³½·³ÛÇÝ û¹³ÛÇÝ Ñ³Õáñ¹³ÏóáõÃÛáõÝ</w:t>
        <w:softHyphen/>
        <w:t>Ý»ñ Ñ³ëï³ï»Éáõ Ýå³ï³Ïáí (³ÛëáõÑ»ïª Ñ³Ù³å³ï³ëË³Ý³µ³ñ, å³ÛÙ³Ý³·ñ³ÛÇÝ ãí³·Í»ñ ¨ ë³ÑÙ³Ýí³Í »ñÃáõÕÇÝ»ñ)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2© Úáõñ³ù³ÝãÛáõñ ä³ÛÙ³Ý³íáñíáÕ ÏáÕÙÇ Ýß³Ý³Ï³Í ³íÇ³ÁÝÏ»ñáõÃÛáõÝÁ ë³ÑÙ³Ýí³Í »ñÃáõÕÇÝ»ñáí å³ÛÙ³Ý³·ñ³ÛÇÝ ãí³·Í»ñÁ ß³Ñ³·áñÍ»ÉÇë Ïû·ïíÇ Ñ»ï¨Û³É Çñ³íáõÝùÝ»ñÇóª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³) ³Ýí³Ûñ¿çù ÃéÇãù Ï³ï³ñ»É ÙÛáõë ä³ÛÙ³Ý³íáñíáÕ ÏáÕÙÇ ï³ñ³ÍùÇ íñ³Ûáí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µ) ÙÛáõë ä³ÛÙ³Ý³íáñíáÕ ÏáÕÙÇ ï³ñ³ÍùáõÙ í³Ûñ¿çùÝ»ñ Ï³ï³ñ»É áã ³é¨ïñ³ÛÇÝ Ýå³ï³ÏÝ»ñáí` ëáõÛÝ Ð³Ù³Ó³ÛÝ³·ñÇ Ð³í»Éí³ÍáõÙ Ýßí³Í í³Ûñ»ñáõÙ,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·) ÙÛáõë ä³ÛÙ³Ý³íáñíáÕ ÏáÕÙÇ ï³ñ³ÍùáõÙ í³Ûñ¿çùÝ»ñ Ï³ï³ñ»É ëáõÛÝ Ð³Ù³Ó³ÛÝ³·ñÇ Ð³í»Éí³ÍáõÙ Ýßí³Í í³Ûñ»ñáõÙª ä³ÛÙ³Ý³íáñíáÕ ÏáÕÙ»ñÇ ï³ñ³ÍùÝ»ñÇ ÙÇç¨ áõÕ¨áñÝ»ñ, ÷áëï ¨ µ»é í»ñóÝ»Éáõ ¨ (Ï³Ù) Çç»óÝ»Éáõ Ýå³ï³Ïáí£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3© êáõÛÝ Ñá¹í³ÍáõÙ áãÇÝã ãå»ïù ¿ ¹ÇïíÇ áñå»ë ÙÇ ä³ÛÙ³Ý³íáñíáÕ ÏáÕÙÇ Ýß³Ý³Ï³Í ³íÇ³ÁÝÏ»ñáõÃÛ³ÝÁ áõÕ¨áñÝ»ñ, ÷áëï ¨ µ»é ÇÝùÝ³ÃÇé í»ñóÝ»Éáõ Çñ³íáõÝùÇ ïñ³Ù³¹ñáõÙ ÙÛáõë ä³ÛÙ³Ý³íáñíáÕ ÏáÕÙÇ í³Ûñ»ñÇ ÙÇç¨ í³ñÓ³ïñáõ</w:t>
        <w:softHyphen/>
        <w:t xml:space="preserve">ÃÛ³Ùµ Ï³Ù í³ñÓ³Ï³ÉáõÃÛ³Ùµ ÷áË³¹ñ»Éáõ Ñ³Ù³ñ£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4© ä³ÛÙ³Ý³·ñ³ÛÇÝ ãí³·Í»ñáí û¹³Ý³í»ñÇ ÃéÇãùÝ»ñÇ »ñÃáõÕÇÝ»ñÁ ¨ å»ï³Ï³Ý ë³ÑÙ³ÝÝ»ñÇ Ñ³ïÙ³Ý í³Ûñ»ñÁ Ïë³ÑÙ³Ýí»Ý Ûáõñ³ù³ÝãÛáõñ ä³ÛÙ³Ý³íáñíáÕ ÏáÕÙÇ ÏáÕÙÇó` ÝÇ³ ï³ñ³Íù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5© ú¹³Ý³í»ñÇ ÃéÇãùÝ»ñÇÝ ¨ áõÕ¨áñÝ»ñÇ, µ»éÝ»ñÇ ¨ ÷áëïÇ å³ÛÙ³Ý³·ñ³ÛÇÝ ãí³·Í»ñáí ÷áË³¹ñÙ³ÝÝ ³éÝãíáÕ ï»ËÝÇÏ³Ï³Ý ¨ ³é¨ïñ³ÛÇÝ Ñ³ñó»ñÁ, ÇÝãå»ë Ý³¨ ³é¨ïñ³ÛÇÝ Ñ³Ù³·áñÍ³ÏóáõÃÛ³ÝÝ ³éÝãíáÕ Ñ³ñó»ñÁ, Ù³ëÝ³íáñ³å»ë« ãí»ñÃ»ñÇ Ñ³×³Ë³Ï³ÝáõÃÛáõÝÁ, û¹³Ý³í»ñÇ ï»ë³Ï</w:t>
        <w:softHyphen/>
        <w:t>Ý»ñÁ, ³íÇ³í³é»ÉÇùáí ÉÇóù³íáñáõÙÁ, û¹³Ý³í³Ï³Û³ÝÝ»ñáõÙ û¹³Ý³í»ñÇ ï»ËÝÇÏ³Ï³Ý ëå³ë³ñÏáõÙÁ ¨ ýÇÝ³Ýë³Ï³Ý Ñ³ßí³ñÏÝ»ñÇ Ï³ñ·Á Ïáñáßí»Ý Ýß³Ý³Ïí³Í ³íÇ³ÁÝÏ»ñáõÃÛáõÝÝ»ñÇ ÙÇç¨ å³ÛÙ³</w:t>
        <w:softHyphen/>
        <w:t>Ý³</w:t>
        <w:softHyphen/>
        <w:t>íáñí³ÍáõÃÛ³Ùµ ¨ ÏÝ»ñÏ³Û³óí»Ý ä³ÛÙ³Ý³íáñíáÕ ÏáÕÙ»ñÇ ³íÇ³óÇáÝ ÇßË³ÝáõÃÛáõÝ</w:t>
        <w:softHyphen/>
        <w:t>Ý»ñÇ Ñ³ëï³ïÙ³ÝÁ: ä³ÛÙ³Ý³íáñí³ÍáõÃÛ³Ý ãÑ³ëÝ»</w:t>
        <w:softHyphen/>
        <w:t>Éáõ ¹»åùáõÙ í»ñáÑÇßÛ³É Ñ³ñó»ñÁ Ïáñáß»Ý ä³ÛÙ³Ý³</w:t>
        <w:softHyphen/>
        <w:t>íáñ</w:t>
        <w:softHyphen/>
        <w:t>íáÕ ÏáÕÙ»ñÇ ³íÇ³óÇáÝ ÇßË³ÝáõÃÛáõÝÝ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 xml:space="preserve">Ðá¹í³Í 3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sz w:val="26"/>
          <w:szCs w:val="26"/>
        </w:rPr>
        <w:tab/>
        <w:t>1© ä³ÛÙ³Ý³íáñíáÕ ÏáÕÙ»ñÇó Ûáõñ³ù³ÝãÛáõñÝ Çñ³íáõÝù ÏáõÝ»Ý³ Ýß³Ý³Ï»É ³íÇ³ÁÝÏ»ñáõÃÛáõÝ(Ý»ñ)ª ë³ÑÙ³Ýí³Í »ñÃáõÕÇÝ»ñáí å³ÛÙ³Ý³·ñ³ÛÇÝ ãí³·Í»ñ ß³Ñ³·áñÍ»Éáõ Ýå³ï³Ïáí` ¹ñ³ Ù³ëÇÝ ÙÛáõë ä³ÛÙ³Ý³íáñíáÕ ÏáÕÙÇÝ ·ñ³íáñ Í³Ýáõó»É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Úáõñ³ù³ÝãÛáõñ ä³ÛÙ³Ý³íáñíáÕ ÏáÕÙ Çñ³íáõÝù ÏáõÝ»Ý³ Ûáõñ³ù³ÝãÛáõñ å³ÛÙ³Ý³·ñ³ÛÇÝ ãí³·ÍÇ Ñ³Ù³ñ Ýß³Ý³Ï»É ÙÇ³ÛÝ Ù»Ï ³íÇ³ÁÝÏ»ñáõÃÛáõ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2© ÜÙ³Ý Í³ÝáõóáõÙ ëï³Ý³ÉáõÝ å»ë ÙÛáõë ä³ÛÙ³Ý³íáñíáÕ ÏáÕÙÁ« ëáõÛÝ Ñá¹í³ÍÇ 3-ñ¹ ¨ 4-ñ¹ Ï»ï»ñÇ ¹ñáõÛÃÝ»ñÇÝ Ñ³Ù³å³ï³ëË³Ý, ³ÝÑ³å³Õ ÃéÇãùÝ»ñÇ Ñ³Ù³å³ï³ëË³Ý, ÃáõÛÉïíáõÃÛáõÝ Ïïñ³Ù³¹ñÇ Ûáõñ³ù³ÝãÛáõñ Ýß³Ý³Ïí³Í ³íÇ³ÁÝÏ»ñáõÃÛ³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3© ØÇ ä³ÛÙ³Ý³íáñíáÕ ÏáÕÙÇ ³íÇ³óÇáÝ ÇßË³ÝáõÃÛáõÝÝ»ñÁ ÙÇÝã¨ ÃéÇãùÝ»ñÇ ÃáõÛÉïíáõÃÛáõÝ ï³ÉÁ Ï³ñáÕ »Ý ÙÛáõë ä³ÛÙ³Ý³íáñíáÕ ÏáÕÙÇ Ýß³Ý³Ï³Í ³íÇ³ÁÝÏ»ñáõÃÛáõÝÇó å³Ñ³Ýç»É ³å³óáõÛóÝ»ñ, áñ Ý³ Ç íÇ×³ÏÇ ¿ Ï³ï³ñ»Éáõ  ûñ»ÝùÝ»ñáí ¨ Ï³ÝáÝÝ»ñáí Ï³ñ·áñáßí³Í ³ÛÝ å³ÛÙ³ÝÝ»ñÁ, áñáÝù ³Û¹ ÇßË³ÝáõÃÛáõÝÝ»ñÇ ÏáÕÙÇó ëáíáñ³µ³ñ ÏÇñ³éíáõÙ »Ý ÙÇç³½·³ÛÇÝ ãí³·Í»ñÁ ß³Ñ³·áñÍ»ÉÇë ¨ Çñ»Ýó Ù³Ï³ñ¹³Ïáí ã»Ý ·»ñ³½³ÝóáõÙ ÎáÝí»ÝóÇ³ÛÇ å³Ñ³ÝçÝ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4© Úáõñ³ù³ÝãÛáõñ ä³ÛÙ³Ý³íáñíáÕ ÏáÕÙ Çñ³íáõÝù ÏáõÝ»Ý³ Ù»ñÅ»É ÃéÇãùÝ»ñÇª ëáõÛÝ Ñá¹í³ÍÇ 2-ñ¹ Ï»ïáõÙ Ýßí³Í ÃáõÛÉïíáõÃÛáõÝ ï³ÉÁ Ï³Ù å³Ñ³Ýç»É ³ÛÝ å³ÛÙ³ÝÝ»ñÇ Ï³ï³ñáõÙÁ, áñáÝù Ý³ ³ÝÑñ³Å»ßï ÏÑ³Ù³ñÇ Ýß³Ý³Ïí³Í ³íÇ³ÁÝÏ»ñáõÃÛ³Ý ÏáÕÙÇó ëáõÛÝ Ð³Ù³Ó³ÛÝ³·ñÇ 2-ñ¹ Ñá¹í³ÍáõÙ Ýßí³Í Çñ³íáõÝùÝ»ñÝ û·ï³·áñÍ»ÉÇë ³Ù»Ý ¹»åùáõÙ, »ñµ ÑÇßÛ³É ä³ÛÙ³Ý³íáñíáÕ ÏáÕÙÁ ãáõÝÇ ³ÛÝ µ³ÝÇ ³å³óáõÛóÝ»ñÁ, áñ ³Û¹ ³íÇ³ÁÝÏ»ñáõÃÛ³Ý ÝÏ³ïÙ³Ùµ ³é³í»É³ïÇñáõÙÁ ¨ Ýñ³ Çñ³Ï³Ý í»ñ³ÑëÏáÕáõÃÛáõÝÁ å³ïÏ³ÝáõÙ »Ý ³Û¹ ³íÇ³ÁÝÏ»ñáõÃÛ³ÝÁ Ýß³Ý³Ï³Í ä³ÛÙ³Ý³íáñíáÕ ÏáÕÙÇÝ, Ýñ³ Ù³ñÙÇÝÝ»ñÇÝ Ï³Ù ù³Õ³ù³óÇÝ»ñ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5© Üß³Ý³Ïí³Í ³íÇ³ÁÝÏ»ñáõÃÛáõÝÁ ëáõÛÝ Ñá¹í³ÍáõÙ Ý³Ë³ï»ëí³Í ÃáõÛÉïíáõÃÛáõÝÁ ëï³Ý³ÉáõÝ å»ë Ï³ñáÕ ¿ ëÏë»É å³ÛÙ³Ý³·ñ³ÛÇÝ ãí³·Í»ñÇ ß³Ñ³·áñÍáõÙÁ` ³ÛÝ å³ÛÙ³Ýáí, áñ ÝÙ³Ý ãí³·Í»ñáõÙ ·áñÍáÕáõÃÛ³Ý Ù»ç »Ý ¹ñí³Í ëáõÛÝ Ð³Ù³Ó³ÛÝ³·ñÇ 12-ñ¹ Ñá¹í³ÍÇÝ Ñ³Ù³å³ï³ëË³Ý ë³Ï³·Ý»ñÁ« ÇÝãå»ë Ý³¨ ÉáõÍí³Í »Ý ï»ËÝÇÏ³Ï³Ý áõ ³é¨ïñ³ÛÇÝ Ñ³ñó»ñÁ` ëáõÛÝ Ð³Ù³Ó³ÛÝ³·ñÇ 3-ñ¹ Ñá¹í³ÍÇ 4-ñ¹ Ï»ïÇÝ Ñ³Ù³å³ï³ëË³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sz w:val="26"/>
          <w:szCs w:val="26"/>
        </w:rPr>
        <w:tab/>
        <w:t>1© Úáõñ³ù³ÝãÛáõñ ä³ÛÙ³Ý³íáñíáÕ ÏáÕÙ Çñ³íáõÝù ÏáõÝ»Ý³ ã»ÕÛ³É Ñ³Ûï³ñ³ñ»É ÃéÇãùÝ»ñÇ ÃáõÛÉïíáõÃÛáõÝÁ Ï³Ù ¹³¹³ñ»óÝ»É ëáõÛÝ Ð³Ù³Ó³ÛÝ³·ñÇ 2-ñ¹ Ñá¹í³ÍáõÙ Ýßí³Í Çñ³íáõÝùÝ»ñÇó û·ïí»ÉÁ, áñáÝù ÙÛáõë ä³ÛÙ³Ý³íáñíáÕ ÏáÕÙÁ ïñ³Ù³¹ñ»É ¿ Ýß³Ý³Ïí³Í ³íÇ³ÁÝÏ»ñáõÃÛ³ÝÁ« Ï³Ù å³Ñ³Ýç»É Ï³ï³ñ»É ³ÛÝ å³ÛÙ³ÝÝ»ñÁ, áñáÝù Ý³ ³ÝÑñ³Å»ßï ÏÑ³Ù³ñÇ ³Û¹ Çñ³íáõÝùÝ»ñÇó û·ïí»ÉÇëª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³) ³Ù»Ý ¹»åùáõÙ, »ñµ Ý³ Ñ³Ùá½í³Í ã¿, áñ ³Û¹ ³íÇ³ÁÝÏ»ñáõÃÛ³Ý ÝÏ³ïÙ³Ùµ ·»ñ³¹³ë ïÇñ³å»ïáõÃÛáõÝÁ ¨ Çñ³Ï³Ý í»ñ³ÑëÏáÕáõÃÛáõÝÁ å³ïÏ³ÝáõÙ »Ý ³ÛÝ ä³ÛÙ³Ý³íáñíáÕ ÏáÕÙÇÝ, áñÁ Ýß³Ý³Ï»É ¿ ³Û¹ ³íÇ³ÁÝÏ»ñáõÃÛ³ÝÁ Ï³Ù Ýñ³ ù³Õ³ù³óÇÝ»ñÇÝ Ï³Ù ¿É Ýñ³Ýó »ñÏáõëÇÝ, Ï³Ù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µ) ³ÛÝ ¹»åùáõÙ, »ñµ ³Û¹ ³íÇ³ÁÝÏ»ñáõÃÛáõÝÁ ãÇ å³Ñå³ÝáõÙ ³ÛÝ ä³ÛÙ³Ý³</w:t>
        <w:softHyphen/>
        <w:t>íáñ</w:t>
        <w:softHyphen/>
        <w:t>íáÕ ÏáÕÙÇ ûñ»ÝùÝ»ñÝ áõ Ï³ÝáÝÝ»ñÁ, áñÁ ïñ³Ù³¹ñáõÙ ¿ ³Û¹ Çñ³íáõÝùÝ»ñÁ, Ï³Ù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·) ³ÛÝ ¹»åùáõÙ, »Ã» ³Û¹ ³íÇ³ÁÝÏ»ñáõÃÛáõÝÁ áñ¨¿ ³ÛÉ Ó¨áí ãÇ å³Ñå³ÝáõÙ ëáõÛÝ Ð³Ù³Ó³ÛÝ³·ñáõÙ Ý³Ë³ï»ëí³Í å³ÛÙ³ÝÝ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2. ºÃ» ÃáõÛÉïíáõÃÛ³Ý ³ÝÑ³å³Õ ã»ÕÛ³É Ñ³Ûï³ñ³ñáõÙÁ, Çñ³íáõÝùÝ»ñÇ Ï³ë»óáõÙÁ Ï³Ù ëáõÛÝ Ñá¹í³ÍÇ 1-ÇÝ Ï»ïáõÙ Ýßí³Í å³ÛÙ³ÝÝ»ñÁ Ï³ï³ñ»Éáõ å³Ñ³ÝçÁ ³ÝÑñ³Å»ßï ã»Ý ûñ»ÝùÝ»ñÇ áõ Ï³ÝáÝÝ»ñÇ Ñ»ï³·³ Ë³ËïáõÙÝ»ñÇ Ï³ÝËÙ³Ý Ñ³Ù³ñ, ³å³ ³ÛÝ Çñ³íáõÝùÁ, áñÇ Ù³ëÇÝ ³ëíáõÙ ¿ ëáõÛÝ Ï»ïáõÙ, Ïû·ï³·áñÍíÇ ÙÇ³ÛÝ ä³ÛÙ³Ý³íáñíáÕ ÏáÕÙ»ñÇ ³íÇ³óÇáÝ ÇßË³ÝáõÃÛáõÝÝ»ñÇ ÙÇç¨ ³ÝóÏ³óí³Í ËáñÑñ¹³ÏóáõÃÛáõÝÝ»ñÇó Ñ»ïá: ²íÇ³óÇáÝ ÇßË³ÝáõÃÛáõÝÝ»ñÇ ÙÇç¨ ÝÙ³Ý ËáñÑñ¹³ÏóáõÃÛáõÝÝ»ñ å»ïù ¿ Ï³Û³Ý³Ý Ñ³ñó³åÝ¹Ù³Ý ûñí³ÝÇó` ÑÝ³ñ³íáñÇÝë ë»ÕÙ Å³ÙÏ»ï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sz w:val="26"/>
          <w:szCs w:val="26"/>
        </w:rPr>
        <w:tab/>
        <w:t>1© ä³ÛÙ³Ý³íáñíáÕ ÏáÕÙ»ñÁ µáÉáñ ³ÝÑñ³Å»ßï ÙÇçáóÝ»ñÁ ÏÓ»éÝ³ñÏ»Ý å³ÛÙ³Ý³·ñ³ÛÇÝ ãí³·Í»ñÇ ³Ýíï³Ý· ¨ ³ñ¹ÛáõÝ³í»ï ß³Ñ³·áñÍáõÙÝ ³å³Ñáí»Éáõ Ñ³Ù³ñ: ²Û¹ Ýå³ï³Ïáí Ûáõñ³ù³ÝãÛáõñ ä³ÛÙ³Ý³íáñíáÕ ÏáÕÙ ÏÝ»ñÏ³Û³óÝÇ ÙÛáõë ä³ÛÙ³Ý³íáñíáÕ ÏáÕÙÇ Ýß³Ý³Ï³Í ³íÇ³ÁÝÏ»ñáõÃÛ³Ý û¹³Ý³í»ñÇÝ, Ïïñ³Ù³¹ñÇ å³ÛÙ³Ý³·ñ³ÛÇÝ ãí³·Í»ñÇ ß³Ñ³·áñÍÙ³Ý Ñ³Ù³ñ ³ÝÑñ³Å»ßï é³¹ÇáÉáõë³ï»ËÝÇ</w:t>
        <w:softHyphen/>
        <w:t>Ï³</w:t>
        <w:softHyphen/>
        <w:t>Ï³Ý, û¹»ñ¨áõÃ³µ³Ý³Ï³Ý ¨ ³ÛÉ ëå³ë³ñÏÙ³Ý µáÉáñ ÙÇçáóÝ»ñÁ£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sz w:val="26"/>
          <w:szCs w:val="26"/>
        </w:rPr>
        <w:tab/>
        <w:t>2© ØÇ ä³ÛÙ³Ý³íáñíáÕ ÏáÕÙÇ ³íÇ³óÇáÝ ÇßË³ÝáõÃÛáõÝÝ»ñÁ å»ïù ¿ ÙÛáõë ä³ÛÙ³Ý³íáñíáÕ ÏáÕÙÇ ³íÇ³óÇáÝ ÇßË³ÝáõÃÛáõÝÝ»ñÇÝ ïñ³Ù³¹ñ»Ý ÑÇÙÝ³Ï³Ý ¨ å³Ñ»ëï³ÛÇÝ û¹³Ý³í³Ï³Û³ÝÝ»ñÇ, û¹³ÛÇÝ áõÕ»·Í»ñÇ« Ï³åÇ Ñ³Ù³Ï³ñ·»ñÇ ¨ û¹³·Ý³óáõÃÛ³Ý ÙÇçáóÝ»ñÇ, û¹³ÛÇÝ »ñÃ¨»ÏáõÃÛ³Ý Ï³é³í³ñÙ³Ý ¨ ³ÛÉ Ñ³ñó»ñÇ Ù³ëÇÝ ³ÝÑñ³Å»ßï ï»Õ»ÏáõÃÛáõÝÝ»ñ ³ÛÝ Í³í³ÉÝ»ñáí, áñ ³ÝÑñ³Å»ßï »Ý å³ÛÙ³Ý³·ñ³ÛÇÝ ãí³·Í»ñáõÙ û¹³Ý³í»ñÇ ³Ýíï³Ý· áõ ³ñ¹ÛáõÝ³í»ï ß³Ñ³·áñÍÙ³Ý ³å³ÑáíÙ³Ý Ñ³Ù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sz w:val="26"/>
          <w:szCs w:val="26"/>
        </w:rPr>
        <w:tab/>
        <w:t>1© ØÇ ä³ÛÙ³Ý³íáñíáÕ ÏáÕÙÇ ³ÛÝ ûñ»ÝùÝ»ñÝ áõ Ï³ÝáÝÝ»ñÁ, áñáÝù Ï³ñ·³íáñáõÙ »Ý Ýñ³ ï³ñ³ÍùÇó ÙÇç³½·³ÛÇÝ ÃéÇãùÝ»ñ Çñ³Ï³Ý³óÝáÕ û¹³Ý³í»ñÇ Å³Ù³ÝáõÙÝ áõ Ù»ÏÝáõÙÁ Ï³Ù ³Û¹ û¹³Ý³í»ñÇ ß³Ñ³·áñÍáõÙÁ Ï³Ù û¹³·Ý³óáõÃÛáõÝÁ Ýñ³ ï³ñ³ÍùáõÙ ·ïÝí»Éáõ Å³Ù³Ý³Ï, ÏÏÇñ³éí»Ý ÙÛáõë ä³ÛÙ³Ý³íáñíáÕ ÏáÕÙÇ Ýß³Ý³Ï³Í ³íÇ³ÁÝÏ»ñáõÃÛ³Ý û¹³Ý³í»ñÇ Ñ³Ý¹»å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2© ØÇ ä³ÛÙ³Ý³íáñíáÕ ÏáÕÙÇª ÙÇç³½·³ÛÇÝ ÷áË³¹ñáõÙÝ»ñÇÝ í»ñ³µ»ñáÕ ûñ»ÝùÝ»ñÝ áõ Ï³ÝáÝÝ»ñÁ« áñáÝù Ï³ñ·³íáñáõÙ »Ý Ýñ³ ï³ñ³ÍùÇó áõÕ¨áñÝ»ñÇ, ³ÝÓÝ³Ï³½Ù»ñÇ, µ»éÝ»ñÇ ¨ ÷áëïÇ Å³Ù³ÝáõÙÁ« ·ïÝí»ÉÝ áõ áõÕ³ñÏ»ÉÁ ¨, Ù³ëÝ³íáñ³å»ë, ³ÝÓÝ³·ñ³ÛÇÝ, Ù³ùë³ÛÇÝ, ï³ñ³¹ñ³Ù³ÛÇÝ ¨ ë³ÝÇï³ñ³Ï³Ý Ï³ÝáÝÝ»ñÇÝ í»ñ³µ»ñáÕ Ó¨³Ï³ÝáõÃÛáõÝÝ»ñÁ ÏÏÇñ³éí»Ý ÙÛáõë ä³ÛÙ³Ý³íáñíáÕ ÏáÕÙÇ Ýß³Ý³Ï³Í ³íÇ³ÁÝÏ»ñáõÃÛ³Ý û¹³Ý³í»ñÇ áõÕ¨áñÝ»ñÇ, ³ÝÓÝ³Ï³½Ù»ñÇ, µ»éÝ»ñÇ ¨ ÷áëïÇ ÝÏ³ïÙ³Ùµª Ýßí³Í ï³ñ³ÍùÇ ë³ÑÙ³ÝÝ»ñáõÙ ¹ñ³Ýó ·ïÝí»Éáõ ÁÝÃ³óù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Úáõñ³ù³ÝãÛáõñ û¹³Ý³í³Ï³Û³ÝÇó û·ïí»Éáõ ¹ÇÙ³ó ·³ÝÓáõÙÝ»ñÝ áõ ³ÛÉ í×³ñáõÙÝ»ñÁ, Ý»ñ³éÛ³Éª ¹ñ³ Ï³éáõÛóÝ»ñÇ, ï»ËÝÇÏ³Ï³Ý ¨ ³ÛÉ ÙÇçáóÝ»ñÇ áõ Í³é³ÛáõÃÛáõÝÝ»ñÇ ¹ÇÙ³ó, ÇÝãå»ë Ý³¨ ó³ÝÏ³ó³Í í×³ñáõÙÝ»ñ Í³é³ÛáõÃÛáõÝÝ»ñÇ, û¹³·Ý³óáõÃÛ³Ý ¨ Ï³åÇ ÙÇçáóÝ»ñÇ û·ï³·áñÍÙ³Ý Ñ³Ù³ñ« Ï·³ÝÓí»Ý Ûáõñ³ù³ÝãÛáõñ ä³ÛÙ³Ý³íáñíáÕ ÏáÕÙÇ ï³ñ³ÍùáõÙ ë³ÑÙ³Ýí³Í ë³Ï³·Ý»ñÇÝ ¨ ¹ñáõÛùÝ»ñÇÝ Ñ³Ù³å³ï³ëË³Ý` ³ÛÝ å³ÛÙ³Ýáí, áñ ³Û¹åÇëÇ ·³ÝÓáõÙÝ»ñÝ áõ í×³ñáõÙÝ»ñÁ ã»Ý ·»ñ³½³ÝóÇ ³ÛÉ å»ïáõÃÛáõÝÝ»ñÇ û¹³Ý³í»</w:t>
        <w:softHyphen/>
        <w:t xml:space="preserve">ñÇó Ï³ï³ñíáÕ Ñ³Ù³ÝÙ³Ý ·³ÝÓáõÙÝ»ñÇÝ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1. Üß³Ý³Ïí³Í ³íÇ³ÁÝÏ»ñáõÃÛáõÝÝ»ñÇ û¹³Ý³í»ñÁ ÙÛáõë ä³ÛÙ³Ý³íáñíáÕ ÏáÕÙÇ ï³ñ³ÍùÇ íñ³Ûáí Ãéã»ÉÇë å»ïù ¿ áõÝ»Ý³Ý Çñ»Ýó å»ïáõÃÛáõÝÝ»ñÇ ï³ñµ»ñ³Ýß³ÝÝ»ñÁ, ·ñ³ÝóÙ³Ý íÏ³Û³Ï³ÝÝ»ñÁ, ÃéÇãùÝ»ñÇ åÇï³Ý»ÉÇáõÃÛ³Ý íÏ³Û³Ï³ÝÝ»ñÁ ¨ ³ÛÉ û¹³Ý³í³ÛÇÝ ÷³ëï³ÃÕÃ»ñª ë³ÑÙ³Ýí³Í ä³ÛÙ³Ý³íáñíáÕ ÏáÕÙ»ñÇ ³íÇ³óÇáÝ ÇßË³ÝáõÃÛáõÝÝ»ñÇ ÏáÕÙÇó: ú¹³ãáõÝ»ñÁ  ¨ ³ÝÓÝ³Ï³½ÙÇ ÙÛáõë ³Ý¹³ÙÝ»ñÁ å»ïù ¿ áõÝ»Ý³Ý ë³ÑÙ³Ýí³Í íÏ³Û³Ï³ÝÝ»ñ: ä³Ñ³ÝçÝ»ñÁ, áñáÝó  Ñ³Ù³å³ï³ëË³Ý ïñíáõÙ »Ý ³Û¹åÇëÇ íÏ³Û³Ï³ÝÝ»ñ ¨ Ñ³í³ëï³·ñ»ñ, å»ïù ¿ Ñ³Ù³å³ï³ëË³Ý»Ý Ï³Ù ·»ñ³½³Ýó»Ý ÎáÝí»ÝóÇ³ÛÇ å³Ñ³ÝçÝ»ñÇÝ Ñ³Ù³å³ï³ëË³Ý Ñ³ëï³ïí³Í Ýí³½³·áõÛÝ ëï³Ý¹³ñïÝ»ñÇÝ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2. êáõÛÝ Ñá¹í³ÍÇ 1-ÇÝ Ï»ïáõÙ Ýßí³Í µáÉáñ ÷³ëï³ÃÕÃ»ñÁ, ÇÝãå»ë Ý³¨ ß³Ñ³·áñÍáÕÇ íÏ³Û³Ï³ÝÝ»ñÁ (ë»ñïÇýÇÏ³ïÝ»ñÁ) ¨ Ñ³Ù³å³ï³ëË³Ý ÷áË³¹ñáõÙÝ»ñ Çñ³Ï³Ý³óÝ»Éáõ ¨ ³ÛÉ ïñ³Ýëåáñï³ÛÇÝ ³é³ùÙ³Ý ·áñÍáõÝ»áõÃÛ³Ý ³ñïáÝ³·ñ»ñÁ (³é¨ïñ³ÛÇÝ ÃáõÛÉïíáõÃÛáõÝÝ»ñÁ)ª ïñí³Í Ï³Ù Ñ³ëï³ïí³Í ä³ÛÙ³Ý³íáñíáÕ ÏáÕÙ»ñÇó Ù»ÏÇ ÏáÕÙÇó ¨ Å³ÙÏ»ïÁ ãÉñ³ó³Í, ÙÛáõë ä³ÛÙ³Ý³íáñíáÕ ÏáÕÙÇ ï³ñ³ÍùáõÙ Ï×³Ý³ãí»Ý í³í»ñ³Ï³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sz w:val="26"/>
          <w:szCs w:val="26"/>
        </w:rPr>
        <w:t>1© ä³ÛÙ³Ý³íáñíáÕ ÏáÕÙ»ñÇó Ù»ÏÇ ³íÇ³ÁÝÏ»ñáõÃÛ³Ý û¹³Ý³íÇ Ñ³ñÏ³¹ñ³Ï³Ý í³Ûñ¿çùÇ, ³Õ»ïÇ Ï³Ù ³ÛÉ å³ï³Ñ³ñÇ ¹»åùáõÙ ³ÛÝ ä³ÛÙ³Ý³íáñíáÕ ÏáÕÙÁ, áñÇ ï³ñ³ÍùáõÙ ï»ÕÇ ¿ áõÝ»ó»É å³ï³Ñ³ñÁ, ³Û¹ å³ï³Ñ³ñÇ ¨ ¹ñ³ Ù³Ýñ³Ù³ëÝáõÃÛáõÝÝ»ñÇ ¨ Ñ³Ý·³Ù³ÝùÝ»ñÇ Ù³ëÇÝ ³ÝÙÇç³å»ë ÏÍ³ÝáõóÇ ÙÛáõë ä³ÛÙ³Ý³íáñíáÕ ÏáÕÙÇÝ, ³ÝÑñ³Å»ßï ÙÇçáóÝ»ñ ÏÓ»éÝ³ñÏÇ å³ï³Ñ³ñÇ å³ï×³éÝ»ñÁ Ñ»ï³ùÝÝ»Éáõ Ñ³Ù³ñ, ÇÝãå»ë Ý³¨ ÏÓ»éÝ³ñÏÇ ³ÝÓÝ³Ï³½ÙÇÝ ¨ áõÕ¨áñÝ»ñÇÝ û·ÝáõÃÛáõÝ óáõÛó ï³Éáõ ³ÝÑ»ï³Ó·»ÉÇ ÙÇçáóÝ»ñ, »Ã» Ýñ³Ýù ïáõÅ»É »Ý å³ï³Ñ³ñÇó, ¨ Ï³å³ÑáíÇ ³Û¹ û¹³Ý³íáõÙ ·ïÝíáÕ ÷áëïÇ, áõÕ¨áñÝ»ñÇ ¨ µ»éÝ»ñÇ å³Ñå³Ýí³ÍáõÃÛáõÝÁ ³ÛÝ íÇ×³ÏáõÙ, áñáõÙ Ýñ³Ýù ·ïÝíáõÙ ¿ÇÝ å³ï³Ñ³ñÇó Ñ»ïá, ¨ Ï³å³ÑáíÇ Ýñ³Ýó Ñ»ï³·³ ³ñ³· ï»Õ³÷áËáõÙ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2© ä³ÛÙ³Ý³íáñíáÕ ÏáÕÙÁ, áñÇ ·ñ³Ýó³Ù³ïÛ³ÝáõÙ ·ñ³Ýóí³Í ¿ û¹³Ý³íÁ, Çñ³íáõÝù ÏáõÝ»Ý³ Ýß³Ý³Ï»É Çñ ¹Çïáñ¹Ý»ñÇÝ, áñáÝù, Áëï ÙÛáõë ä³ÛÙ³Ý³íáñíáÕ ÏáÕÙÇ Ñ»ï Ñ³Ù³Ó³ÛÝáõÃÛ³Ý, ÑÝ³ñ³íáñáõÃÛáõÝ ÏáõÝ»Ý³Ý Ù³ëÝ³Ïó»Éáõ ³íÇ³å³ï³Ñ³ñÇ Ñ»ï³ùÝÝáõÃÛ³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0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ØÇ ä³ÛÙ³Ý³íáñíáÕ ÏáÕÙÇ ï³ñ³Íùáí áõÕÇÕ ï³ñ³ÝóÙ³Ùµ ³ÝóÝáÕ ¨ û¹³Ý³í³Ï³Û³ÝÇª ³Û¹ Ýå³ï³ÏÇ Ñ³Ù³ñ Ñ³ïÏ³óí³Í ï³ñ³ÍùÁ ãÉù³Í  áõÕ¨áñÝ»ñÁ, áõÕ»µ»éÝ»ñÁ ¨ µ»éÝ»ñÁ Ï»ÝÃ³ñÏí»Ý ÙÇ³ÛÝ å³ñ½»óí³Í ÑëÏáÕáõÃÛ³Ý, »Ã» ³ÛÝ å³ÛÙ³Ý³íáñí³Í ã¿ ³íÇ³óÇáÝ ³Ýíï³Ý·áõÃÛ³Ý ³å³ÑáíÙ³Ý ÙÇçáóÝ»ñáí: àõÕÇÕ ï³ñ³Ýó</w:t>
        <w:softHyphen/>
        <w:t>Ù³Ùµ ³é³ùíáÕ áõÕ»µ»éÝ»ñÁ ¨ µ»éÝ»ñÁ Ù³ùë³ïáõñù»ñÇ ¨ ³ÛÉ Ñ³Ù³ÝÙ³Ý Ñ³ñÏ»ñÇ ã»Ý »ÝÃ³ñÏí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1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1© ä³ÛÙ³Ý³íáñíáÕ ÏáÕÙ»ñÇ Ýß³Ý³Ï³Í ³íÇ³ÁÝÏ»ñáõÃÛáõÝÝ»ñÇÝ Ïïñ³Ù³¹ñí»Ý ë³ÑÙ³Ýí³Í »ñÃáõÕÇÝ»ñáí å³ÛÙ³Ý³·ñ³ÛÇÝ ãí»ñÃ»ñÇ ß³Ñ³·áñÍÙ³Ý ³ñ¹³ñ³óÇ ¨ Ñ³í³ë³ñ å³ÛÙ³ÝÝ»ñ Ýñ³Ýó Ñ³Ù³å³ï³ëË³Ý ï³ñ³ÍùÝ»ñÇ ÙÇç¨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2© ä³ÛÙ³Ý³·ñ³ÛÇÝ ãí»ñÃ»ñÁ ß³Ñ³·áñÍ»ÉÇë ÙÇ ä³ÛÙ³Ý³íáñíáÕ ÏáÕÙÇ Ýß³Ý³Ï³Í ³íÇ³ÁÝÏ»ñáõÃÛáõÝÁ å»ïù ¿ ÝÏ³ïÇ áõÝ»Ý³ ÙÛáõë ä³ÛÙ³Ý³íáñíáÕ ÏáÕÙÇ Ýß³Ý³Ï³Í ³íÇ³ÁÝÏ»ñáõÃÛ³Ý ß³Ñ»ñÁ ³ÛÝ ÝÏ³ï³éáõÙÝ»ñáí« áñ íÝ³ë ãÑ³ëóÝÇ í»ñçÇÝÇë ³íÇ³ÁÝÏ»ñáõÃÛ³Ý ÷áË³¹ñáõÙÝ»ñÇÝ, áñÁ ³íÇ³·ÇÍ ¿ ß³Ñ³·áñÍáõÙ ÝáõÛÝ »ñÃáõÕáí Ï³Ù Ýñ³ ÙÇ Ù³ëáí: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3© ä³ÛÙ³Ý³íáñíáÕ ÏáÕÙ»ñÇ Ýß³Ý³Ï³Í ³íÇ³ÁÝÏ»ñáõÃÛáõÝÝ»ñÇ ÏáÕÙÇó ëå³ë³ñÏíáÕ å³ÛÙ³Ý³·ñ³ÛÇÝ ãí»ñÃ»ñÁ å»ïù ¿ Ñ³Ù³å³ï³ëË³Ý»Ý Ñ³ëï³ïí³Í »ñÃáõÕÇÝ»ñáí ÷áË³¹ñáõÙÝ»ñÇ Ñ³ë³ñ³Ï³Ï³Ý å³Ñ³ÝçÙáõÝùÝ»ñÇÝ, ¨ Ûáõñ³ù³ÝãÛáõñ ³íÇ³ÁÝÏ»ñáõÃÛ³Ý ³é³çÝ³Ñ»ñÃ ËÝ¹ÇñÁ å»ïù ¿ ÉÇÝÇ ïñ³Ù³¹ñ»É ³ÛÝåÇëÇ Í³í³ÉÝ»ñ, áñáÝù µ»éÝÙ³Ý Ë»É³ÙÇï ·áñÍ³ÏóÇ ¹»åùáõÙ ÏÑ³Ù³å³ï³ëË³Ý»Ý Çñ»Ýó Ñ³Ù³å³ï³ëË³Ý ï³ñ³ÍùÝ»ñÇ ÙÇç¨ áõÕ¨áñÝ»ñÇ, µ»éÝ»ñÇ ¨ ÷áëïÇ ³é³ùÙ³Ý ³éÏ³ ¨ µ³Ý³Ï³Ýáñ»Ý »ÝÃ³¹ñíáÕ å³Ñ³ÝçÙáõÝùÝ»ñ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sz w:val="26"/>
          <w:szCs w:val="26"/>
        </w:rPr>
        <w:tab/>
        <w:t>4© ä³ÛÙ³Ý³·ñ³ÛÇÝ ãí»ñÃ»ñáõÙ û·ï³·áñÍíáÕ Í³í³ÉÝ»ñÁ ë³ÑÙ³ÝíáõÙ »Ý ä³ÛÙ³Ý³íáñíáÕ ÏáÕÙ»ñÇ ³íÇ³óÇáÝ ÇßË³ÝáõÃÛáõÝÝ»ñÇ ÙÇç¨ Ñ³Ù³Ó³ÛÝáõÃÛ³Ùµ ¨ Ó¨³Ï»ñåíáõÙ »Ý ³é³ÝÓÇÝ ³ñÓ³Ý³·ñáõÃÛ³Ùµ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        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1. ò³ÝÏ³ó³Í å³ÛÙ³Ý³·ñ³ÛÇÝ ãí³·Í»ñáõÙ ë³Ï³·Ý»ñÁ å»ïù ¿ ë³ÑÙ³Ý»É Ë»É³ÙÇï Ù³Ï³ñ¹³Ïáíª Ñ³ßíÇ ³éÝ»Éáí µáÉáñ Ñ³Ù³å³ï³ëË³Ý ·áñÍáÝÝ»ñÁ` Ý»ñ³éÛ³É ß³Ñ³·áñÍÙ³Ý Í³Ëë»ñÁ, Ë»É³ÙÇï ß³ÑáõÛÃÁ, ÷áË³¹ñÙ³Ý µÝáõÛÃÁ ¨ ³ÛÉ ³íÇ³ÁÝÏ»ñáõÃÛáõÝÝ»ñÇ ë³Ï³·Ý»ñÁ ë³ÑÙ³Ýí³Í »ñÃáõÕáõ ó³ÝÏ³ó³Í Ù³ëÇ Ñ³Ù³ñ: ²Û¹ ë³Ï³·Ý»ñÁ å»ïù ¿ ë³ÑÙ³Ýí»Ý ëáõÛÝ Ñá¹í³ÍÇ Ý»ñùáÑÇßÛ³É å³ÛÙ³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2. êáõÛÝ Ñá¹í³ÍÇ ³é³çÇÝ Ï»ïáõÙ Ýßí³Í ë³Ï³·Ý»ñÁ å»ïù ¿ ÑÝ³ñ³íáñÇÝ ã³÷ Ñ³Ù³Ó³ÛÝ»óí»Ý ß³Ñ³·ñ·Çé Ýß³Ý³Ïí³Í ³íÇ³ÁÝÏ»ñáõÃÛáõÝÝ»ñÇ ÙÇç¨ Ûáõñ³ù³ÝãÛáõñ ë³ÑÙ³Ýí³Í »ñÃáõÕáõ Ñ³Ù³ñª ³ÙµáÕç »ñÃáõÕÇÝ Ï³Ù Ýñ³ ÙÇ Ù³ëÁ ß³Ñ³·áñÍáÕ ³ÛÉ ³íÇ³ÁÝÏ»ñáõÃÛáõÝÝ»ñÇ Ñ»ï ËáñÑñ¹³Ïó»Éáõó Ñ»ïá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ÜÙ³Ý Ñ³Ù³Ó³ÛÝáõÃÛáõÝÁ å»ïù ¿ Ó»éù µ»ñíÇ` û·ïí»Éáí ë³Ï³·Ý»ñÇ Ñ³ëï³ïÙ³Ý Ñ³Ù³å³ï³ëË³Ý Ù»Ë³ÝÇ½ÙÝ»ñÇó, áñáÝù ÏÇñ³éíáõÙ »Ý Æ²î²-áõÙ: ²Û¹ Ó¨áí Ñ³Ù³Ó³ÛÝ»óí³Í ë³Ï³·Ý»ñÁ Ý»ñÏ³Û³óíáõÙ »Ý ä³ÛÙ³Ý³íáñíáÕ ÏáÕÙ»ñÇ ³íÇ³óÇáÝ ÇßË³ÝáõÃÛáõÝÝ»ñÇ Ñ³ëï³ïÙ³ÝÁ ß³Ñ³·áñÍ»Éáõó áã áõß« ù³Ý 30 ûñ ³é³ç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3. ºÃ» Ýß³Ý³Ïí³Í ³íÇ³ÁÝÏ»ñáõÃÛáõÝÝ»ñÁ ãÏ³ñáÕ³Ý³Ý Ñ³Ù³Ó³ÛÝ»É ³Û¹ ë³Ï³·Ý»ñÇó ó³ÝÏ³ó³ÍÇ Ñ»ï, Ï³Ù ÇÝã-áñ ³ÛÉ å³ï×³éáí ë³Ï³·ÇÝÁ ãÇ Ï³ñáÕ Ñ³Ù³Ó³ÛÝ»óí»É« ëáõÛÝ Ñá¹í³ÍÇ 2-ñ¹ Ï»ïÇ å³ÛÙ³ÝÝ»ñÇÝ Ñ³Ù³å³ï³ëË³Ý, ³å³ ä³ÛÙ³Ý³íáñíáÕ ÏáÕÙ»ñÇ ³íÇ³óÇáÝ ÇßË³ÝáõÃÛáõÝÝ»ñÁ å»ïù ¿ ÷áñÓ»Ý ë³Ï³·ÇÝÁ ë³ÑÙ³Ý»Éª å³ÛÙ³Ý³íáñí»Éáí ÙÇÙÛ³Ýó Ñ»ï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4© ºÃ» ³íÇ³óÇáÝ ÇßË³ÝáõÃÛáõÝÝ»ñÁ« ëáõÛÝ Ñá¹í³ÍÇ 2-ñ¹ Ï»ïÇÝ Ñ³Ù³å³ï³ëË³Ý« ãÏ³ñáÕ³Ý³Ý Ñ³Ù³Ó³ÛÝáõÃÛ³Ý Ñ³ëÝ»É Çñ»Ýó Ý»ñÏ³Û³óí³Í áñ¨¿ ë³Ï³·ÝÇ Ñ³ëï³ïÙ³Ý Ï³Ù« ëáõÛÝ Ñá¹í³ÍÇ 3-ñ¹ Ï»ïÇÝ Ñ³Ù³å³ï³ëË³Ý« áñ¨¿ ë³Ï³·ÝÇ Ñ³ëï³ïÙ³Ý Ñ³ñóáõÙ, ³å³ ³Û¹ ï³ñ³Ó³ÛÝáõÃÛáõÝÁ å»ïù ¿ Ï³ñ·³íáñíÇ ëáõÛÝ Ð³Ù³Ó³ÛÝ³·ñÇ 20-ñ¹ Ñá¹í³ÍÇ å³ÛÙ³ÝÝ»ñÇ Ñ³Ù³Ó³ÛÝ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5© êáõÛÝ Ñá¹í³ÍÇ ¹ñáõÛÃÝ»ñÇÝ Ñ³Ù³å³ï³ëË³Ý Ñ³ëï³ïí³Í ë³Ï³·Ý»ñÁ å»ïù ¿ áõÅÇ Ù»ç ÙÝ³Ý ³ÛÝù³Ý Å³Ù³Ý³Ï, ù³ÝÇ ¹»é Ýáñ ë³Ï³·Ý»ñ ã»Ý ë³ÑÙ³Ýí»É ëáõÛÝ Ñá¹í³ÍÇ å³ÛÙ³ÝÝ»ñÇÝ Ñ³Ù³å³ï³ëË³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sz w:val="26"/>
          <w:szCs w:val="26"/>
        </w:rPr>
        <w:tab/>
        <w:t>6© àã ÙÇ ë³Ï³·ÇÝ áõÅÇ Ù»ç ãÇ ÙïÝÇ, »Ã» ä³ÛÙ³Ý³íáñíáÕ ÏáÕÙ»ñÇó Ù»ÏÇ ³íÇ³óÇáÝ ÇßË³ÝáõÃÛáõÝÝ»ñÁ ãÑ³ëï³ï»Ý ³Û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1. Úáõñ³ù³ÝãÛáõñ ä³ÛÙ³Ý³íáñíáÕ ÏáÕÙÇ Ýß³Ý³Ï³Í ³íÇ³ÁÝÏ»ñáõÃÛáõÝ ÃéÇãùÝ»ñÝ ëÏë»Éáõó ³éÝí³½Ý »ñ»ëáõÝ ûñ ³é³ç ÙÛáõë ä³ÛÙ³Ý³íáñíáÕ ÏáÕÙÇ ³íÇ³óÇáÝ ÇßË³ÝáõÃÛáõÝÝ»ñÇ Ñ³ëï³ïÙ³ÝÁ ÏÝ»ñÏ³Û³óÝÇ »ÝÃ³¹ñÛ³É ãí³óáõó³ÏÁª Ýß»Éáí ÃéÇãùÝ»ñÇ Ñ³×³Ë³Ï³ÝáõÃÛáõÝÁ, û¹³Ý³íÇ ï»ë³ÏÁ, ³ÙµáÕç Ï³½ÙÁ ¨ í³×³éùÇ Ñ³Ù³ñ ³é³ç³ñÏíáÕ ï»Õ»ñÇ ù³Ý³ÏÁ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2. Üß³Ý³Ïí³Í ³íÇ³ÁÝÏ»ñáõÃÛ³Ý Ñ³ëï³ïí³Í ãí³óáõó³ÏÇ Ñ»ï³·³ ó³ÝÏ³ó³Í ÷á÷áËáõÃÛáõÝ å»ïù ¿ Ý»ñÏ³Û³óíÇ ÙÛáõë ä³ÛÙ³Ý³íáñíáÕ ÏáÕÙÇ ³íÇ³óÇáÝ ÇßË³ÝáõÃÛáõÝÝ»ñÇ Ñ³ëï³ïÙ³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4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1© ØÇ ä³ÛÙ³Ý³íáñíáÕ ÏáÕÙÇ Ýß³Ý³Ï³Í ³íÇ³ÁÝÏ»ñáõÃÛ³Ýª å³ÛÙ³Ý³·ñ³ÛÇÝ ãí³·Í»ñáõÙ ß³Ñ³·áñÍíáÕ û¹³Ý³í»ñÁ, ÇÝãå»ë Ý³¨ ¹ñ³Ýó óáõó³Ï³·ñí³Í Ï³ÛùÁ, í³é»É³ÝÛáõÃÇ å³ß³ñÝ»ñÁ ¨ ùë³ÝÛáõÃ»ñÁ, û¹³Ý³íÇ å³ß³ñÝ»ñÁ (Ý»ñ³éÛ³Éª ëÝÝ¹³ÙÃ»ñùÁ, ÁÙå»ÉÇùÝ»ñÁ ¨ ÍË³Ëáï»Õ»ÝÁ), áñáÝù ·ïÝíáõÙ »Ý ³Û¹ û¹³Ý³í»ñáõÙ, ÙÛáõë ä³ÛÙ³Ý³íáñíáÕ ÏáÕÙÇ ï³ñ³Íù Å³Ù³Ý»Éáõó Ñ»ïá Ï³½³ïí»Ý µáÉáñ Ù³ùë³ïáõñù»ñÇó ¨ ³ÛÉ Ñ³ñÏ»ñÇó áõ ·³ÝÓáõÙÝ»ñÇó` å³ÛÙ³Ýáí, áñ ³Û¹ Ï³ÛùÁ, ÝÛáõÃ»ñÁ ¨ å³ß³ñÝ»ñÁ ÙÝ³Ý û¹³Ý³íÇ Ù»ç ÙÇÝã¨ ¹ñ³Ýó í»ñ³³ñï³Ñ³ÝáõÙÁ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2© ÜÙ³Ý Ù³ùë»ñÇó, Ñ³ñÏ»ñÇó áõ ·³ÝÓáõÙÝ»ñÇó, µ³ó³éáõÃÛ³Ùµ Ù³ïáõóíáÕ ëå³ë³ñÏÙ³Ý ·³ÝÓáõÙÝ»ñÇ, Ï³½³ïí»Ý Ý³¨ª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³) û¹³Ý³íÇ ³ÛÝ å³ß³ñÝ»ñÁ, áñáÝù í»ñóí»É »Ý ä³ÛÙ³Ý³íáñíáÕ ÏáÕÙ»ñÇó Ù»ÏÇ ï³ñ³ÍùáõÙª ÑÇßÛ³É ä³ÛÙ³Ý³íáñíáÕ ÏáÕÙÇ ÇßË³ÝáõÃÛáõÝÝ»ñÇ ë³ÑÙ³Ý³Í ã³÷³µ³ÅÇÝÝ»ñÇ ¥ÉÇÙÇïÝ»ñÇ¤ ë³ÑÙ³ÝÝ»ñáõÙ ¨ Ý³Ë³ï»ëí³Í »Ý ÙÛáõë ä³ÛÙ³Ý³íáñíáÕ ÏáÕÙÇ ¨ Ýß³Ý³Ïí³Í ³íÇ³ÁÝÏ»ñáõÃÛ³Ýª å³ÛÙ³Ý³·ñ³ÛÇÝ ãí³·Í»ñáõÙ ß³Ñ³·áñÍíáÕ û¹³Ý³í»ñáõÙ û·ï³·áñÍ»Éáõ Ñ³Ù³ñ«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</w:t>
      </w:r>
      <w:r>
        <w:rPr>
          <w:rFonts w:eastAsia="Times Armenian" w:cs="Times Armenian" w:ascii="Times Armenian" w:hAnsi="Times Armenian"/>
          <w:sz w:val="26"/>
          <w:szCs w:val="26"/>
        </w:rPr>
        <w:tab/>
        <w:t>µ) ³ÛÝ å³Ñ»ëï³Ù³ë»ñÁ, áñáÝù µ»ñí»É »Ý ä³ÛÙ³Ý³íáñíáÕ ÏáÕÙ»ñÇó Ù»ÏÇ ï³ñ³Íù ÙÛáõë ä³ÛÙ³Ý³íáñíáÕ ÏáÕÙÇ Ýß³Ý³Ï³Í ³íÇ³ÁÝÏ»ñáõÃÛ³Ý å³ÛÙ³Ý³·ñ³ÛÇÝ ãí³·Í»ñáõÙ ß³Ñ³·áñÍíáÕ û¹³Ý³íÇ ï»ËÝÇÏ³Ï³Ý ëå³ë³ñÏÙ³Ý Ï³Ù Ýáñá·Ù³Ý Ñ³Ù³ñ«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</w:t>
      </w:r>
      <w:r>
        <w:rPr>
          <w:rFonts w:eastAsia="Times Armenian" w:cs="Times Armenian" w:ascii="Times Armenian" w:hAnsi="Times Armenian"/>
          <w:sz w:val="26"/>
          <w:szCs w:val="26"/>
        </w:rPr>
        <w:tab/>
        <w:t>·) ³ÛÝ í³é»É³ÝÛáõÃÝ áõ ùë³ÝÛáõÃ»ñÁ, áñáÝù Ý³Ë³ï»ëí³Í »Ý å³ÛÙ³Ý³·ñ³ÛÇÝ ãí³·Í»ñáõÙ ÙÇ ä³ÛÙ³Ý³íáñíáÕ ÏáÕÙÇ Ýß³Ý³Ï³Í ³íÇ³ÁÝÏ»ñáõÃÛ³Ý ß³Ñ³·áñÍíáÕ û¹³Ý³íÇ û·ï³·áñÍÙ³Ý Ñ³Ù³ñ, »Ã» ³Ý·³Ù ³Û¹ å³ß³ñÝ»ñÁ Ïû·ï³·áñÍí»Ý ÙÛáõë ä³ÛÙ³Ý³íáñíáÕ ÏáÕÙÇ ï³ñ³Íùáí ³ÝóÝáÕ »ñÃáõÕáõ Ñ³ïí³ÍáõÙ, áõñ ¹ñ³Ýù í»ñóí»É »Ý û¹³Ý³í«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¹) ÙÇ ä³ÛÙ³Ý³íáñíáÕ ÏáÕÙÇ Ýß³Ý³Ï³Í ³íÇ³ÁÝÏ»ñáõÃÛ³Ý ÏáÕÙÇó û·ï³·áñÍíáÕ ÷³ëï³ÃÕÃ»ñÁ, Ý»ñ³éÛ³É ³íÇ³ïáÙë»ñÁ, ³íÇ³µ»éÝ³·ñ»ñÁ, ÇÝãå»ë Ý³¨  ·áí³½¹³ÛÇÝ ÝÛáõÃ»ñÁ, áñáÝù ÙÛáõë ä³ÛÙ³Ý³íáñíáÕ ÏáÕÙÇ ï³ñ³ÍùáõÙ ï³ñ³ÍíáõÙ »Ý ³Ýí×³ñ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3. êáõÛÝ Ñá¹í³ÍÇ 2-ñ¹ Ï»ïáõÙ Ýßí³Í ÝÛáõÃ»ñÁ, å³ß³ñÝ»ñÝ áõ å³Ñ»ëï³Ù³ë»ñÁ, ÇÝãå»ë Ý³¨ ÷³ëï³ÃÕÃ»ñÁ å³Ñ³ÝçÇ ¹»åùáõÙ Ï³ñáÕ »Ý ¹ñí»É Ù³ùë³ÛÇÝ ÇßË³ÝáõÃÛáõÝÝ»ñÇ í»ñ³ÑëÏáÕáõÃÛ³Ý Ý»ñùá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4© ä³ÛÙ³Ý³íáñíáÕ ÏáÕÙ»ñÇó Ù»ÏÇ Ýß³Ý³Ï³Í ³íÇ³ÁÝÏ»ñáõÃÛ³Ýª Çñ ß³Ñ³·áñÍáÕ³Ï³Ý å³Ñ³ÝçÝ»ñÇ Ñ³Ù³ñ ÙÛáõë ä³ÛÙ³Ý³íáñíáÕ ÏáÕÙÇ ï³ñ³Íù Ñ³ëóí³Í Ï³Ù Ñ³ëóí»ÉÇù í³é»É³ÝÛáõÃÁ, ùë³ÝÛáõÃ»ñÁ, å³Ñ»ëï³Ù³ë»ñÁ, Ñ³ßí»óáõó³Ï³ÛÇÝ Ï³ÛùÁ, û¹³Ý³íÇ å³ß³ñÝ»ñÁ, Ý»ñ³éÛ³É ëÝÝ¹³ÙÃ»ñùÁ, ÁÙå»ÉÇùÝ»ñÁ ¨ ÍË³Ëáï»Õ»ÝÁ, ³½¹³ÝÛáõÃ»ñÁ, ³íïáïñ³ÝëåáñïÁ, Ï³åÇ ¨ ³Ùñ³·ñÙ³Ý ¿É»ÏïñáÝ³ÛÇÝ ë³ñù»ñÝ áõ ¹ñ³Ýó å³Ñ»ëï³Ù³ë»ñÁ, Ý»ñÏ³Û³óáõóãáõÃÛáõÝÝ»ñÇ Ï³ÑáõÛùÝ áõ ë³ñù³íáñÙ³Ý ¨ ·áñÍáõÝ»áõÃÛ³Ý Ñ³Ù³ñ Çñ»ñÁ, ÷áË³¹ñÙ³Ý ÷³ëï³ÃÕÃ»ñÁ ³Û¹ ÙÛáõë ä³ÛÙ³Ý³íáñíáÕ ÏáÕÙÇ ï³ñ³Íù µ»ñ»Éáõ, ï³Ý»Éáõ ¨ ·ïÝí»Éáõ Å³Ù³Ý³Ï ³½³ïíáõÙ »Ý µáÉáñ Ù³ùë³ïáõñù»ñÇó ¨ ³ÛÉ Ñ³ñÏ»ñÇó áõ ·³ÝÓáõÙÝ»ñ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5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1© Üßí³Í ³íÇ³ÁÝÏ»ñáõÃÛáõÝÝ»ñÇ ÙÇç¨ Ñ³ßí³ñÏÝ»ñÁ ÏÏ³ï³ñí»Ý ä³ÛÙ³Ý³íáñíáÕ ÏáÕÙ»ñÇ ÙÇç¨ ·áñÍáÕ Ñ³ßí³ñÏÝ»ñÇ ¨ í×³ñáõÙÝ»ñÇ Ñ³Ù³Ó³ÛÝ³·ñ»ñÇÝ Ñ³Ù³å³ï³ëË³Ý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2© Úáõñ³ù³ÝãÛáõñ ä³ÛÙ³Ý³íáñíáÕ ÏáÕÙ ÙÛáõë ä³ÛÙ³Ý³íáñíáÕ ÏáÕÙÇ Ýß³Ý³Ï³Í ³íÇ³ÁÝÏ»ñáõÃÛ³ÝÁ Çñ³íáõÝù ¿ í»ñ³å³ÑáõÙ ³½³ïáñ»Ý ÷áË³Ýó»Éáõ Í³Ëë»ñÇ ÝÏ³ïÙ³Ùµ »Ï³ÙáõïÝ»ñÇ ·»ñ³½³ÝóÙ³Ý ·áõÙ³ñÝ»ñÁ, áñáÝù ëï³óí»É »Ý ³Û¹ ³íÇ³ÁÝÏ»ñáõÃÛ³Ý ÏáÕÙÇó å³ÛÙ³Ý³·ñ³ÛÇÝ ãí³·Í»ñÁ ß³Ñ³·áñÍ»ÉÇë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3© ÜÙ³Ý ÷áË³ÝóáõÙÁ å»ïù ¿ Ï³ï³ñíÇ ä³ÛÙ³Ý³íáñíáÕ ÏáÕÙ»ñÇ ÙÇç¨ ýÇÝ³Ýë³Ï³Ý Ñ³ñ³µ»ñáõÃÛáõÝÝ»ñÁ Ï³ñ·³íáñáÕ Ñ³Ù³Ó³ÛÝ³·ñÇ ¹ñáõÛÃÝ»ñÇÝ Ñ³Ù³å³ï³ëË³Ý: ÜÙ³Ý Ð³Ù³Ó³ÛÝ³·ñÇ Ï³Ù ³Û¹ Ð³Ù³Ó³ÛÝ³·ñáõÙ Ñ³Ù³å³ï³ëË³Ý ¹ñáõÛÃÝ»ñÇ µ³ó³Ï³ÛáõÃÛ³Ý ¹»åùáõÙ ÷áË³ÝóáõÙÁ å»ïù ¿ Ï³ï³ñíÇ ä³ÛÙ³Ý³íáñíáÕ ÏáÕÙ»ñÇ ·áñÍáÕ ûñ»Ýë¹ñáõÃÛ³Ý Ñ³Ù³Ó³ÛÝ:</w:t>
      </w:r>
    </w:p>
    <w:p>
      <w:pPr>
        <w:pStyle w:val="Heading1"/>
        <w:rPr/>
      </w:pPr>
      <w:r>
        <w:rPr/>
        <w:t>Ðá¹í³Í 16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1© ä³ÛÙ³Ý³·ñ³ÛÇÝ ãí³·Í»ñÇ ß³Ñ³·áñÍÙ³Ý ³å³ÑáíÙ³Ý Ñ³Ù³ñ ÙÇ ä³ÛÙ³Ý³íáñíáÕ ÏáÕÙÇ Ýß³Ý³Ï³Í ³íÇ³ÁÝÏ»ñáõÃÛ³ÝÝ Çñ³íáõÝù ¿ ÁÝÓ»éíáõÙ ÙÛáõë ä³ÛÙ³Ý³íáñíáÕ ÏáÕÙÇ ï³ñ³ÍùáõÙ µ³ó»Éáõ Çñ Ý»ñÏ³Û³óáõóãáõÃÛáõÝÝ»ñÁª ³ÝÑñ³Å»ßï í³ñã³Ï³Ý, ³é¨ïñ³ÛÇÝ ¨ ï»ËÝÇÏ³Ï³Ý ³ÝÓÝ³Ï³½Ùáí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2© ØÇ ä³ÛÙ³Ý³íáñíáÕ ÏáÕÙÇ Ýß³Ý³Ï³Í ³íÇ³ÁÝÏ»ñáõÃÛáõÝÁ Çñ³íáõÝù ÏáõÝ»Ý³ ÙÛáõë ä³ÛÙ³Ý³íáñíáÕ ÏáÕÙÇ ï³ñ³ÍùáõÙ ë»÷³Ï³Ý ÷áË³¹ñ³Ï³Ý ÷³ëï³ÃÕÃ»ñáí ³íÇ³÷áË³¹ñáõÙÝ»ñÇ ÇÝùÝáõñáõÛÝ í³×³éù Ï³ï³ñ»É ¨ ¹ñ³Ýó í³×³éùÇ Ñ³Ù³ñ ·áñÍ³Ï³É Ýß³Ý³Ï»É` Ýßí³Í ÙÛáõë ä³ÛÙ³Ý³íáñíáÕ ÏáÕÙÇ ûñ»ÝùÝ»ñÇÝ áõ Ï³ÝáÝÝ»ñÇÝ Ñ³Ù³å³ï³ëË³Ý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7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1© ä³ÛÙ³Ý³íáñíáÕ ÏáÕÙ»ñÁ, ÙÇç³½·³ÛÇÝ Çñ³íáõÝùÇó µËáÕ Çñ»Ýó å³ñï³íáñáõÃÛáõÝÝ»ñÇÝ áõ Çñ³íáõÝùÝ»ñÇÝ Ñ³Ù³å³ï³ëË³Ý, Ñ³ëï³ïáõÙ »Ý, áñ ù³Õ³ù³óÇ³Ï³Ý ³íÇ³óÇ³ÛÇ ³Ýíï³Ý·áõÃÛáõÝÁ ³ÝûñÇÝ³Ï³Ý ÙÇç³ÙïáõÃÛ³Ý Ó»éÝ³ñÏáõÙÝ»ñÇó å³ßïå³Ý»Éáõ ÙÇÙÛ³Ýó Ñ³Ý¹»å ëï³ÝÓÝ³Í å³ñï³íáñáõÃÛáõÝÁ ëáõÛÝ Ð³Ù³Ó³ÛÝ³·ñÇ ³Ýù³Ïï»ÉÇ Ù³ëÝ ¿ Ï³½ÙáõÙ: âë³ÑÙ³Ý³÷³Ï»Éáí Çñ»Ýó Çñ³íáõÝùÝ»ñÇ áõ å³ñï³íáñáõÃÛáõÝÝ»ñÇ ÁÝ¹Ñ³Ýáõñ ÏÇñ³ñÏ»ÉÇáõÃÛáõÝÝ Áëï ÙÇç³½·³ÛÇÝ Çñ³íáõÝùÇª ä³ÛÙ³Ý³íáñíáÕ ÏáÕÙ»ñÁ ·áñÍáõÙ »Ý û¹³Ý³í»ñáõÙ Ï³ï³ñíáÕ Ñ³Ýó³·áñÍáõÃÛáõÝÝ»ñÇ áõ áñáß ³ÛÉ Ó»éÝ³ñÏáõÙÝ»ñÇ í»ñ³µ»ñÛ³É 1963 Ãí³Ï³ÝÇ ë»åï»Ùµ»ñÇ 14-ÇÝ îáÏÇáÛáõÙ ëïáñ³·ñí³Í ÎáÝí»ÝóÇ³ÛÇ, ú¹³Ý³í»ñÇ ³ÝûñÇÝ³Ï³Ý ½³íÃÙ³Ý ¹»Ù å³Ûù³ñÇ Ù³ëÇÝ 1970 Ãí³Ï³ÝÇ ¹»Ïï»Ùµ»ñÇ 16-ÇÝ Ð³³·³ÛáõÙ ëïáñ³·ñí³Í ÎáÝí»ÝóÇ³ÛÇ, ø³Õ³ù³óÇ³Ï³Ý ³íÇ³óÇ³ÛÇ ³Ýíï³Ý·áõÃÛ³Ý ¹»Ù áõÕÕí³Í ³ÝûñÇÝ³Ï³Ý Ó»éÝ³ñÏáõÙÝ»ñÇ ¹»Ù å³Ûù³ñ»Éáõ Ù³ëÇÝ 1971 Ãí³Ï³ÝÇ ë»åï»Ùµ»ñÇ 23-ÇÝ ØáÝñ»³ÉáõÙ ëïáñ³·ñí³Í ÎáÝí»ÝóÇ³ÛÇ ¨ ØÇç³½·³ÛÇÝ û¹³Ý³í³Ï³Û³ÝÝ»ñáõÙ µéÝáõÃÛ³Ý ³ÝûñÇÝ³Ï³Ý Ó»éÝ³ñÏáõÙÝ»ñÇ ¹»Ù å³Ûù³ñ»Éáõ Ù³ëÇÝ 1988 Ãí³Ï³ÝÇ ÷»ïñí³ñÇ 24-ÇÝ ØáÝñ»³ÉáõÙ ëïáñ³·ñí³Í ²ñÓ³Ý³·ñáõÃÛ³Ý, ä³ÛÙ³Ý³íáñíáÕ ÏáÕÙ»ñÇ ÙÇç¨ ·áñÍáÕ »ñÏÏáÕÙ Ñ³Ù³Ó³ÛÝ³·ñ»ñÇ ¨ ä³ÛÙ³Ý³íáñíáÕ ÏáÕÙ»ñÇ Ù³ëÝ³ÏóáõÃÛ³Ùµ ·áñÍáÕ µ³½Ù³ÏáÕÙ Ñ³Ù³Ó³ÛÝ³·ñ»ñÇ, ÇÝãå»ë Ý³¨ ³ÛÝ Ñ³Ù³Ó³ÛÝ³·ñ»ñÇ ¹ñáõÛÃÝ»ñÇÝ Ñ³Ù³å³ï³ëË³Ý, áñáÝù Ýñ³Ýó ÙÇç¨ ÏÏÝùí»Ý Ñ»ï³·³ÛáõÙ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2© ä³ÛÙ³Ý³íáñíáÕ ÏáÕÙ»ñÁ ËÝ¹ñ³ÝùÇ ¹»åùáõÙ ÙÇÙÛ³Ýó ÉÇ³Ï³ï³ñ ³ÝÑñ³Å»ßï û·ÝáõÃÛáõÝ »Ý óáõÛó ï³ÉÇë` Ï³ÝË»Éáõ û¹³Ý³í»ñÇ ³åûñÇÝÇ ½³íÃáõÙÁ ¨ ³ÛÉ ³åûñÇÝÇ Ó»éÝ³ñÏáõÙÝ»ñÁª áõÕÕí³Í û¹³Ý³í»ñÇ, ¹ñ³Ýó áõÕ¨áñÝ»ñÇ ¨ ³ÝÓÝ³Ï³½Ù»ñÇ, û¹³Ý³í³Ï³Û³ÝÝ»ñÇ ¨ û¹³Ý³íáñ¹³Ï³Ý ÙÇçáóÝ»ñÇ ³Ýíï³Ý·áõÃÛ³Ý, ÇÝãå»ë Ý³¨ ù³Õ³ù³óÇ³Ï³Ý ³íÇ³óÇ³ÛÇ ³Ýíï³Ý·áõÃÛ³Ý ó³ÝÏ³ó³Í ³ÛÉ ëå³éÝ³ÉÇùÇ ¹»Ù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3© ä³ÛÙ³Ý³íáñíáÕ ÏáÕÙ»ñÁ ·áñÍáõÙ »Ý ³íÇ³óÇáÝ ³Ýíï³Ý·áõÃÛ³Ý ¨ ï»ËÝÇÏ³Ï³Ý å³Ñ³ÝçÝ»ñÇ í»ñ³µ»ñÛ³É ø³Õ³ù³óÇ³Ï³Ý ³íÇ³óÇ³ÛÇ ÙÇç³½·³ÛÇÝ Ï³½Ù³Ï»ñåáõÃÛ³Ý Ñ³ëï³ï³Í ¨ ØÇç³½·³ÛÇÝ ù³Õ³ù³óÇ³Ï³Ý ³íÇ³óÇ³ÛÇ Ù³ëÇÝ ÎáÝí»ÝóÇ³ÛÇ Ð³í»Éí³ÍÝ»ñáõÙ Ý³Ë³ï»ëí³Í ¹ñáõÛÃÝ»ñÇÝ Ñ³Ù³å³ï³ëË³Ý` ³ÛÝù³Ýáí, áñù³Ýáí ³Û¹ ¹ñáõÛÃÝ»ñÝ áõ å³Ñ³ÝçÝ»ñÁ ÏÇñ³ñÏ»ÉÇ »Ý ä³ÛÙ³Ý³íáñíáÕ ÏáÕÙ»ñÇ ÝÏ³ïÙ³Ùµ` ø³Õ³ù³óÇ³Ï³Ý ³íÇ³óÇ³ÛÇ ¨ û¹³ÛÇÝ ï³ñ³ÍáõÃÛ³Ý û·ï³·áñÍÙ³Ý Ð³Ù³Ó³ÛÝ³·ñÇÝ Ñ³Ù³å³ï³ëË³Ý: ä³ÛÙ³Ý³íáñíáÕ ÏáÕÙ»ñÁ Ïå³Ñ³Ýç»Ý, áñ Çñ»Ýó ·ñ³ÝóÙ³Ý û¹³Ý³í»ñ ß³Ñ³·áñÍáÕÝ»ñÁ ¨ û¹³Ý³í»ñ ß³Ñ³·áñÍáÕÝ»ñÁ, áñáÝó ·áñÍáõÝ»áõÃÛ³Ý ÑÇÙÝ³Ï³Ý ï»ÕÁ Ï³Ù Ùßï³Ï³Ý ·ïÝí»Éáõ í³ÛñÝ Çñ»Ýó ï³ñ³ÍùáõÙ ¿, ¨ Çñ»Ýó ï³ñ³ÍùáõÙ ·ïÝíáÕ ÙÇç³½·³ÛÇÝ û¹³Ý³í³Ï³Û³ÝÝ»ñÁ ß³Ñ³·áñÍáÕÝ»ñÁ ·áñÍ»Ý ³íÇ³óÇáÝ ³Ýíï³Ý·áõÃÛ³Ý ³Û¹åÇëÇ ¹ñáõÛÃÝ»ñÇÝ áõ å³Ñ³ÝçÝ»ñÇÝ Ñ³Ù³å³ï³ëË³Ý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4© Úáõñ³ù³ÝãÛáõñ ä³ÛÙ³Ý³íáñíáÕ ÏáÕÙ Ñ³Ù³Ó³ÛÝáõÙ ¿, áñ ÙÛáõë ä³ÛÙ³Ý³íáñíáÕ ÏáÕÙÁ Ï³ñáÕ ¿ û¹³Ý³í»ñÇ ÝÙ³Ý ß³Ñ³·áñÍáÕÝ»ñÇó å³Ñ³Ýç»É ëáõÛÝ Ñá¹í³ÍÇ 3-ñ¹ Ï»ïáõÙ ÑÇß³ï³Ïí³Íª ³íÇ³óÇáÝ ³Ýíï³Ý·áõÃÛ³Ý ³ÛÝ ¹ñáõÛÃÝ»ñÇ ¨ å³Ñ³ÝçÝ»ñÇ ÏÇñ³ñÏáõÙÁ, áñáÝù ³Û¹ ÙÛáõë ä³ÛÙ³Ý³íáñíáÕ ÏáÕÙÁ Ý³Ë³ï»ëáõÙ ¿ Çñ ï³ñ³Íù Ùáõïù ·áñÍ»Éáõ, Ù»ÏÝ»Éáõ ¨ Çñ ï³ñ³ÍùÇ ë³ÑÙ³ÝÝ»ñáõÙ ·ïÝí»Éáõ Ñ³Ù³ñ: Úáõñ³ù³ÝãÛáõñ ä³ÛÙ³Ý³íáñíáÕ ÏáÕÙ Çñ ï³ñ³ÍùÇ ë³ÑÙ³ÝÝ»ñáõÙ Ï³å³ÑáíÇ û¹³Ý³í»ñÇ å³ßïå³ÝáõÃÛ³Ý ¨ áõÕ¨áñÝ»ñÇ, ³ÝÓÝ³Ï³½ÙÇ, Ó»éùÇ Çñ»ñÇ, áõÕ»µ»éÝ»ñÇ, µ»éÝ»ñÇ ¨ û¹³Ý³íÇ å³ß³ñÝ»ñÇ ëïáõ·Ù³Ý å³ïß³× ÙÇçáóÝ»ñÇ ÏÇñ³éáõÙ ÇÝãå»ë ÙÇÝã¨ û¹³Ý³íÇ í³Ûñ¿çù Ï³ï³ñ»ÉÁ Ï³Ù µ»éÝ»ÉÁ, ³ÛÝå»ë ¿É ¹ñ³Ýó ÁÝÃ³óù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    </w:t>
      </w:r>
      <w:r>
        <w:rPr>
          <w:rFonts w:eastAsia="Times Armenian" w:cs="Times Armenian" w:ascii="Times Armenian" w:hAnsi="Times Armenian"/>
          <w:sz w:val="26"/>
          <w:szCs w:val="26"/>
        </w:rPr>
        <w:tab/>
        <w:t>Úáõñ³ù³ÝãÛáõñ ä³ÛÙ³Ý³íáñíáÕ ÏáÕÙ µ³ñÛ³ó³Ï³Ùáñ»Ý ùÝÝáõÙ ¿ ÏáÝÏñ»ï ëå³éÝ³ÉÇùÇ ³éÝãáõÃÛ³Ùµ ³Ýíï³Ý·áõÃÛ³Ý Ñ³ïáõÏ ÙÇçáóÝ»ñ Ó»éÝ³ñÏ»Éáõª ÙÛáõë ä³ÛÙ³Ý³íáñíáÕ ÏáÕÙÇ ³Ù»Ý ÙÇ ËÝ¹ñ³Ýù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5© ºñµ ÙÇç³¹»å ¿ ï»ÕÇ áõÝ»ÝáõÙ Ï³Ù ³éÏ³ ¿ ÙÇç³¹»åÇ ëå³éÝ³ÉÇùª Ï³åí³Í ù³Õ³ù³óÇ³Ï³Ý û¹³Ý³í»ñÇ ³åûñÇÝÇ ½³íÃÙ³Ý Ï³Ù ³ÛÉ ³ÝûñÇÝ³Ï³Ý Ó»éÝ³ñÏáõÙÝ»ñÇ Ñ»ï, áñáÝù áõÕÕí³Í »Ý û¹³Ý³í»ñÇ, ¹ñ³Ýó áõÕ¨áñÝ»ñÇ ¨ ³ÝÓÝ³Ï³½ÙÇ, û¹³Ý³í³Ï³Û³ÝÝ»ñÇ Ï³Ù û¹³Ý³íáñ¹³Ï³Ý ÙÇçáóÝ»ñÇ ³Ýíï³Ý·áõÃÛ³Ý ¹»Ù, ä³ÛÙ³Ý³íáñíáÕ ÏáÕÙ»ñÁ ÙÇÙÛ³Ýó û·ÝáõÃÛáõÝ »Ý óáõÛó ï³ÉÇë Ï³åÁ ¹Ûáõñ³óÝ»Éáõ ¨ Ñ³Ù³å³ï³ëË³Ý ÙÇçáóÝ»ñ Ó»éÝ³ñÏ»Éáõ ÙÇçáóáí ¨ ÝÙ³Ý ÙÇç³¹»åÇ Ï³Ù ¹ñ³ ëå³éÝ³ÉÇùÇ ³ñ³· áõ ³Ýíï³Ý· Ï³ë»óÙ³Ý Ýå³ï³Ïáí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6© ºÃ» ä³ÛÙ³Ý³íáñíáÕ ÏáÕÙ»ñÇó áñ¨¿ Ù»ÏÁ µ³í³Ï³Ý³ã³÷ ÑÇÙù»ñ áõÝÇ »ÝÃ³¹ñ»Éáõ, áñ ÙÛáõë ä³ÛÙ³Ý³íáñíáÕ ÏáÕÙÁ Ñ»ï ¿ Ï³Ý·ÝáõÙ ëáõÛÝ Ñá¹í³ÍÇ ³íÇ³óÇáÝ ³Ýíï³Ý·áõÃÛ³Ý í»ñ³µ»ñÛ³É ¹ñáõÛÃÝ»ñÇó, ³Û¹ ä³ÛÙ³Ý³íáñíáÕ ÏáÕÙÇ ³íÇ³óÇáÝ ÇßË³ÝáõÃÛáõÝÝ»ñÁ Ï³ñáÕ »Ý ËÝ¹ñ»É ³ÝÑ³å³Õ ËáñÑñ¹³ÏóáõÃÛáõÝÝ»ñ ³ÝóÏ³óÝ»É ÙÛáõë ä³ÛÙ³Ý³íáñíáÕ ÏáÕÙÇ ³íÇ³óÇáÝ ÇßË³ÝáõÃÛáõÝÝ»ñÇ Ñ»ï: ÊáñÑñ¹³ÏóáõÃÛáõÝÝ»ñ ³ÝóÏ³óÝ»Éáõ ËÝ¹ñ³ÝùÇ Ï³Ù ù³Õ³ù³óÇ³Ï³Ý ³íÇ³óÇ³ÛÇ ³Ýíï³Ý·áõÃÛ³ÝÝ ³ÝÙÇç³Ï³Ý ëå³éÝ³ÉÇùÇ ³é³ç³óÙ³Ý ûñí³ÝÇó 15 ûñí³ ÁÝÃ³óùáõÙ ÁÝ¹áõÝ»ÉÇ å³ÛÙ³Ý³íáñí³ÍáõÃÛ³Ý ãÑ³ëÝ»Éáõ ¹»åùáõÙ ÑÇÙù Ï³é³ç³Ý³ ëáõÛÝ Ð³Ù³Ó³ÛÝ³·ñÇ 4-ñ¹ Ñá¹í³ÍÇ ÏÇñ³ñÏÙ³Ý Ñ³Ù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8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ñÇ Ï³ï³ñÙ³ÝÝ ³éÝãíáÕ µáÉáñ Ñ³ñó»ñáí ë»ñï Ñ³Ù³·áñÍ³ÏóáõÃÛáõÝ ³å³Ñáí»Éáõ Ñ³Ù³ñ ä³ÛÙ³Ý³íáñíáÕ ÏáÕÙ»ñÇ ³íÇ³óÇáÝ ÇßË³ÝáõÃÛáõÝÝ»ñÇ ÙÇç¨ å³ñµ»ñ³µ³ñ ËáñÑñ¹³ÏóáõÃÛáõÝÝ»ñ Ï³ÝóÏ³óí»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Heading1"/>
        <w:rPr/>
      </w:pPr>
      <w:r>
        <w:rPr/>
        <w:t>Ðá¹í³Í 19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ØÇ ä³ÛÙ³Ý³íáñíáÕ ÏáÕÙÇ ³íÇ³óÇáÝ ÇßË³ÝáõÃÛáõÝÝ»ñÁ« Áëï ÙÛáõë ä³ÛÙ³Ý³íáñíáÕ ÏáÕÙÇ ³íÇ³óÇáÝ ÇßË³ÝáõÃÛáõÝÝ»ñÇ Ñ³ñóÙ³Ý« å³ñµ»ñ³µ³ñ Ý»ñÏ³Û³óÝáõÙ »Ý íÇ×³Ï³·ñ³Ï³Ý ï»Õ»ÏáõÃÛáõÝ, áñÁ Ï³ñáÕ ¿ Ë»É³Ùïáñ»Ý å³Ñ³Ýçí»É ³é³çÇÝ ä³ÛÙ³Ý³íáñíáÕ ÏáÕÙÇ Ýß³Ý³Ï³Í ³íÇ³ÁÝÏ»ñáõÃÛ³Ýª å³ÛÙ³Ý³·ñ³ÛÇÝ ãí³·Í»ñáõÙ ÷áË³¹ñáõÙÝ»ñÇ Í³í³ÉÝ»ñÇ áñáßÙ³Ý Ýå³ï³Ï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20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1© êáõÛÝ Ð³Ù³Ó³ÛÝ³·ñÇ Ï³Ù ¹ñ³ Ð³í»Éí³ÍÇ Ù»ÏÝ³µ³ÝÙ³Ý Ï³Ù ÏÇñ³ñÏÙ³Ý Ñ»ï Ï³åí³Í ó³ÝÏ³ó³Í í»× ÏÉáõÍíÇ »ñÏáõ ä³ÛÙ³Ý³íáñíáÕ ÏáÕÙ»ñÇ ³íÇ³óÇáÝ ÇßË³ÝáõÃÛáõÝÝ»ñÇ ÙÇç¨ áõÕÕ³ÏÇ µ³Ý³ÏóáõÃÛáõÝÝ»ñÇ ÙÇçáóáí: ºÃ» ÑÇß³ï³Ïí³Í ÇßË³ÝáõÃÛáõÝÝ»ñÁ Ñ³Ù³Ó³ÛÝáõÃÛ³Ý ã·³Ý, í»×Á ÏÉáõÍíÇ ³ÝÙÇç³Ï³Ýáñ»Ý ä³ÛÙ³Ý³íáñíáÕ ÏáÕÙ»ñÇ ÙÇç¨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sz w:val="26"/>
          <w:szCs w:val="26"/>
        </w:rPr>
        <w:t>2© ä³ÛÙ³Ý³íáñíáÕ ÏáÕÙ»ñÇ ÙÇç¨ Ñ³Ù³Ó³ÛÝáõÃÛ³Ý ãÑ³ëÝ»Éáõ ¹»åùáõÙ í»×Ç áñáßÙ³Ý Çñ³íáõÝùÁ ÏÑ³ÝÓÝíÇ áõñÇß ³ÝÓÇ Ï³Ù Ï³½Ù³Ï»ñåáõÃÛ³Ý« Ï³Ù ¿É, ÙÇ ÎáÕÙÇ å³Ñ³Ýçáí« ³ÛÝ ÏïñíÇ »ñ»ù ¹³ï³íáñÇó Ï³½Ùí³Í ØÇçÝáñ¹ ¹³ï³ñ³ÝÇÝ, áñáÝóÇó »ñÏáõëÁ, Ýß³Ý³Ïí³Í ÉÇÝ»Éáí Ûáõñ³ù³ÝãÛáõñ ä³ÛÙ³Ý³íáñíáÕ ÏáÕÙÇ ÏáÕÙÇó, ÏÝß³Ý³Ï»Ý »ññáñ¹ ¹³ï³íáñÇÝ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Úáõñ³ù³ÝãÛáõñ ä³ÛÙ³Ý³íáñíáÕ ÏáÕÙ å»ïù ¿ Çñ ¹³ï³íáñÇÝ Ýß³Ý³ÏÇ ÙÛáõë ä³ÛÙ³Ý³íáñíáÕ ÏáÕÙÇ ÏáÕÙÇó ¹Çí³Ý³·Çï³Ï³Ý áõÕÇÝ»ñáí ï³ñ³Ó³ÛÝáõÃÛ³Ý Ï³ñ·³íáñÙ³Ý å³Ñ³ÝçÝ ëï³Ý³Éáõ å³ÑÇó 60 ûñí³ ÁÝÃ³óùáõÙ, ÇëÏ »ññáñ¹ ¹³ï³íáñÁ å»ïù ¿ Ýß³Ý³ÏíÇ Ñ³çáñ¹ 30 ûñí³ ÁÝÃ³óùáõÙ: ºÃ» ä³ÛÙ³Ý³íáñíáÕ ÏáÕÙ»ñÇó áñ¨¿ Ù»ÏÁ ãÝß³Ý³ÏÇ Çñ ¹³ï³íáñÇÝ, Ï³Ù ¿É »ññáñ¹ ¹³ï³íáñÁ Ýßí³Í Å³ÙÏ»ïÇ ÁÝÃ³óùáõÙ ãÝß³Ý³ÏíÇ, ³å³ ø³Õ³ù³óÇ³Ï³Ý ³íÇ³óÇ³ÛÇ ÙÇç³½·³ÛÇÝ Ï³½Ù³Ï»ñåáõÃÛ³Ý ËáñÑñ¹Ç Ý³Ë³·³ÑÁ« ä³ÛÙ³Ý³íáñíáÕ ÏáÕÙ»ñÇó Ù»ÏÇ å³Ñ³Ýçáí« Ýß³Ý³ÏáõÙ ¿ ¹³ï³íáñ Ï³Ù ¹³ï³íáñÝ»ñ, ÇÝãå»ë å³Ñ³ÝçáõÙ ¿ ·áñÍÁ: ²ÛÝ ¹»åùáõÙ, »ñµ ø³Õ³ù³óÇ³Ï³Ý ³íÇ³óÇ³ÛÇ ÙÇç³½·³ÛÇÝ Ï³½Ù³Ï»ñåáõÃÛ³Ý ËáñÑñ¹Ç Ý³Ë³·³ÑÁ ä³ÛÙ³Ý³íáñíáÕ ÏáÕÙ»ñÇó áñ¨¿ Ù»ÏÇ ù³Õ³ù³óÇ ¿ Ï³Ù ³ÛÉ å³ï×³éáí ãÇ Ï³ñáÕ Ï³ï³ñ»É ³Û¹ å³ñï³Ï³ÝáõÃÛáõÝÁ« Ýñ³ ï»Õ³Ï³ÉÁ å»ïù ¿ Ï³ï³ñÇ ³ÝÑñ³Å»ßï Ýß³Ý³ÏáõÙÝ»ñÁ: ºññáñ¹ ¹³ï³íáñÁ å»ïù ¿ ÉÇÝÇ »ññáñ¹ å»ïáõÃÛ³Ý ù³Õ³ù³óÇ ¨ å»ïù ¿ ·áñÍÇ áñå»ë ØÇçÝáñ¹ ¹³ï³ñ³ÝÇ Ý³Ë³·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sz w:val="26"/>
          <w:szCs w:val="26"/>
        </w:rPr>
        <w:tab/>
        <w:t>3© ØÇçÝáñ¹ ¹³ï³ñ³ÝÝ Çñ áñáßáõÙÁ Ï³Û³óÝáõÙ ¿ Ó³ÛÝ»ñÇ Ù»Í³Ù³ëÝáõÃÛ³Ùµ: ²Û¹åÇëÇ áñáßáõÙÁ å³ñï³¹Çñ ¿ »ñÏáõ ä³ÛÙ³Ý³íáñíáÕ ÏáÕÙ»ñÇ Ñ³Ù³ñ: Úáõñ³ù³ÝãÛáõñ ä³ÛÙ³Ý³íáñíáÕ ÏáÕÙ ÏÏñÇ Çñ ¹³ï³íáñÇ Í³Ëë»ñÁ ¹³ï³ùÝÝáõÃÛáõÝáõÙ: ØÇçÝáñ¹ ¹³ï³ñ³ÝÇ Ý³Ë³·³ÑÇ ³ßË³ï³ÝùÇ Ñ»ï Ï³åí³Í ¨ ³ÛÉ ÝÙ³Ý Í³Ëë»ñÁ Ñ³í³ë³ñ³å»ë µ³ßËíáõÙ »Ý ä³ÛÙ³Ý³íáñíáÕ ÏáÕÙ»ñÇ ÙÇç¨: ´áÉáñ ³ÛÉ ¹»åù»ñáõÙ ØÇçÝáñ¹ ¹³ï³ñ³ÝÝ ÇÝùÝáõñáõÛÝ áñáßáõÙ ¿ Çñ ³ßË³ï³ÝùÇ ÁÝÃ³ó³Ï³ñ·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21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ºÃ» ä³ÛÙ³Ý³íáñíáÕ ÏáÕÙ»ñÇó Ù»ÏÝ ³é³ç³ñÏÇ ÷á÷áË»É ëáõÛÝ Ð³Ù³Ó³ÛÝ³·ñÇ Ï³Ù ¹ñ³ Ð³í»Éí³ÍÇ å³ÛÙ³ÝÝ»ñÁ, ³å³ ä³ÛÙ³Ý³íáñíáÕ ÏáÕÙ»ñÇ ³íÇ³óÇáÝ ÇßË³ÝáõÃÛáõÝÝ»ñÇ ÙÇç¨ »ÝÃ³¹ñíáÕ ÷á÷áËáõÃÛ³Ý í»ñ³µ»ñÛ³É ËáñÑñ¹³ÏóáõÃÛáõÝÝ»ñ Ï³ÝóÏ³óí»Ý: ÊáñÑñ¹³ÏóáõÃÛáõÝÝ»ñÁ å»ïù ¿ ëÏëí»Ý ¹ñ³Ýó ³ÝóÏ³óÙ³Ý í»ñ³µ»ñÛ³É Ñ³ñó³åÝ¹Ù³Ý å³ÑÇó í³ÃëáõÝ (60) ûñí³ ÁÝÃ³óùáõÙ, »Ã» ÙÇ³ÛÝ ä³ÛÙ³Ý³íáñíáÕ ÏáÕÙ»ñÇ ³íÇ³óÇáÝ ÇßË³ÝáõÃÛáõÝÝ»ñÁ ³Û¹ Å³Ù³Ý³Ï³ÙÇçáóÇ »ñÏ³ñ³óÙ³Ý Ù³ëÇÝ ãå³ÛÙ³Ý³íáñí»Ý: êáõÛÝ Ð³Ù³Ó³ÛÝ³·ñÇ Ûáõñ³ù³ÝãÛáõñ ÷á÷áËáõÃÛáõÝ áõÅÇ Ù»ç ÏÙïÝÇ ¹Çí³Ý³·Çï³Ï³Ý áõÕÇÝ»ñáí Ñ³Ûï³·ñ»ñ ÷áË³Ý³Ï»Éáõ ÙÇçáóáí Ñ³ëï³ïí»Éáõó Ñ»ï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       </w:t>
      </w:r>
      <w:r>
        <w:rPr>
          <w:rFonts w:eastAsia="Times Armenian" w:cs="Times Armenian" w:ascii="Times Armenian" w:hAnsi="Times Armenian"/>
          <w:sz w:val="26"/>
          <w:szCs w:val="26"/>
        </w:rPr>
        <w:tab/>
        <w:t>Ð³í»Éí³ÍÝ»ñáõÙ ÷á÷áËáõÃÛáõÝÝ»ñ Ï³ñáÕ »Ý Ùïóí»É ä³ÛÙ³Ý³íáñíáÕ ÏáÕÙ»ñÇ ³íÇ³óÇáÝ ÇßË³ÝáõÃÛáõÝÝ»ñÇ ÙÇç¨ Ï³Û³ó³Í Ñ³Ù³Ó³ÛÝáõÃÛ³Ùµ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22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êáõÛÝ Ð³Ù³Ó³ÛÝ³·ÇñÁ ¨ ¹ñ³ ó³ÝÏ³ó³Í áõÕÕáõÙ Ï·ñ³Ýóí»Ý ø³Õ³ù³óÇ³Ï³Ý ³íÇ³óÇ³ÛÇ ÙÇç³½·³ÛÇÝ Ï³½Ù³Ï»ñåáõÃÛáõÝ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23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sz w:val="26"/>
          <w:szCs w:val="26"/>
        </w:rPr>
        <w:tab/>
        <w:t>1© êáõÛÝ Ð³Ù³Ó³ÛÝ³·ÇñÁ ÏÝùí³Í ¿ ³Ýáñáß Å³ÙÏ»ïáí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2© Úáõñ³ù³ÝãÛáõñ ä³ÛÙ³Ý³íáñíáÕ ÏáÕÙ ó³ÝÏ³ó³Í Å³Ù³Ý³Ï Ï³ñáÕ ¿ ÙÛáõë ä³ÛÙ³Ý³íáñíáÕ ÏáÕÙÇÝ ¹Çí³Ý³·Çï³Ï³Ý áõÕÇÝ»ñáí Í³Ýáõó»É ëáõÛÝ Ð³Ù³Ó³ÛÝ³·ñÇ ·áñÍáÕáõÃÛáõÝÁ ¹³¹³ñ»óÝ»Éáõ Çñ Ùï³¹ñáõÃÛ³Ý Ù³ëÇÝ: ²Û¹ ¹»åùáõÙ Ð³Ù³Ó³ÛÝ³·ñÇ ·áñÍáÕáõÃÛáõÝÁ ¹³¹³ñ»óíáõÙ ¿ ³ÛÝ ³Ùë³ÃíÇó 12 ³ÙÇë ³Ýó, »ñµ ³Û¹åÇëÇ Í³Ýáõó³·Çñ ¿ ëï³ó»É ÙÛáõë ä³ÛÙ³Ý³íáñíáÕ ÏáÕÙÁ, »Ã» Ð³Ù³Ó³ÛÝ³·ñÇ ·áñÍáÕáõÃÛáõÝÁ ¹³¹³ñ»óÝ»Éáõ Ù³ëÇÝ Ýßí³Í Í³Ýáõó³·ÇñÁ ÙÇÝã¨ ³Û¹ Å³ÙÏ»ïÇ Éñ³Ý³ÉÁ Ñ»ï ãÇ í»ñóíáõÙ ÎáÕÙ»ñÇ »ñÏáõëï»ù Ñ³Ù³Ó³ÛÝáõÃÛ³Ùµ: ºÃ» Í³Ýáõó³·ÇñÁ ëï³Ý³Éáõ Ù³ëÇÝ ÙÛáõë ä³ÛÙ³Ý³íáñíáÕ ÏáÕÙÇ Ñ³ëï³ïáõÙÁ ãëï³óíÇ, ³å³ Í³Ýáõó³·ÇñÁ ëï³óí³Í ¿ Ñ³Ù³ñíáõÙ ØÇç³½·³ÛÇÝ ù³Õ³ù³óÇ³Ï³Ý ³íÇ³óÇ³ÛÇ Ï³½Ù³Ï»ñåáõÃÛáõÝáõÙ ³ÛÝ ëï³Ý³Éáõó ï³ëÝãáñë (14) ûñ Ñ»ï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24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êáõÛÝ Ð³Ù³Ó³ÛÝ³·ÇñÝ áõÅÇ Ù»ç ÏÙïÝÇ ä³ÛÙ³Ý³íáñíáÕ ÏáÕÙ»ñÇ ÏáÕÙÇó ¹ñ³ áõÅÇ Ù»ç ÙïÝ»Éáõ Ñ³Ù³ñ ³ÝÑñ³Å»ßï Ý»ñå»ï³Ï³Ý ÁÝÃ³ó³Ï³ñ·»ñÇ Ï³ï³ñÙ³Ý Ù³ëÇÝ í»ñçÇÝ ·ñ³íáñ Í³ÝáõóáõÙÝ ëï³Ý³Éáõ ûñí³ÝÇó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³ï³ñí³Í ¿ ÎÇ¨ ù³Õ³ùáõÙ 1995 Ãí³Ï³ÝÇ ÑáõÝÇëÇ 17-ÇÝ« »ñÏáõ µÝûñÇÝ³Ïáí« Ûáõñ³ù³ÝãÛáõñÁª Ñ³Û»ñ»Ý, áõÏñ³ÇÝ»ñ»Ý ¨ éáõë»ñ»Ý, ÁÝ¹ áñáõÙ µáÉáñ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sz w:val="26"/>
          <w:szCs w:val="26"/>
        </w:rPr>
        <w:t>ê³Ï³ÛÝ Ù»ÏÝ³µ³ÝáõÃÛ³Ý ¨ ï³ñ³Ï³ñÍáõÃÛ³Ý ¹»åùáõÙ éáõë»ñ»Ý ï»ùëïÁ ·»ñ³Ï³Û»ÉÇ ¿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LatArm" w:hAnsi="Times LatArm" w:eastAsia="Times LatArm" w:cs="Times LatArm"/>
          <w:b/>
          <w:b/>
          <w:bCs/>
          <w:i/>
          <w:i/>
          <w:iCs/>
          <w:sz w:val="26"/>
          <w:szCs w:val="26"/>
        </w:rPr>
      </w:pPr>
      <w:r>
        <w:rPr>
          <w:rFonts w:eastAsia="Times LatArm" w:cs="Times LatArm" w:ascii="Times LatArm" w:hAnsi="Times LatArm"/>
          <w:b/>
          <w:bCs/>
          <w:i/>
          <w:iCs/>
          <w:sz w:val="26"/>
          <w:szCs w:val="26"/>
        </w:rPr>
        <w:t>Ð³Ù³Ó³ÛÝ³·ÇñÝ áõÅÇ Ù»ç ¿ Ùï»É 1995 Ãí³Ï³ÝÇ ÑáõÉÇëÇ 24-Çó: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i/>
          <w:i/>
          <w:i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²ìºÈì²Ì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³Û³ëï³ÝÇ Ð³Ýñ³å»ïáõÃÛ³Ý Ï³é³í³ñáõÃÛ³Ý ¨ àõÏñ³ÇÝ³ÛÇ Ï³é³í³ñáõÃÛ³Ý ÙÇç¨ û¹³ÛÇÝ Ñ³Õáñ¹³ÏóáõÃÛ³Ý Ù³ëÇÝ Ð³Ù³Ó³ÛÝ³·ñÇ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ºñÃáõÕÇÝ»ñ, áñáÝù Ïß³Ñ³·áñÍí»Ý »ñÏáõ áõÕÕáõÃÛáõÝÝ»ñáí` àõÏñ³ÇÝ³ÛÇ Ýß³Ý³Ï³Í ³íÇ³ÁÝÏ»ñáõÃÛáõÝÝ»ñÇ ÏáÕÙ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Ø»ÏÝÙ³Ý         ØÇç³ÝÏÛ³É      Ä³Ù³ÝÙ³Ý       ì³Ûñ»ñ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í³Ûñ»ñ              í³Ûñ»ñ              í³Ûñ»ñ        Ð³Û³ëï³ÝÇ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                                                                   </w:t>
      </w:r>
      <w:r>
        <w:rPr>
          <w:rFonts w:eastAsia="Times Armenian" w:cs="Times Armenian" w:ascii="Times Armenian" w:hAnsi="Times Armenian"/>
          <w:sz w:val="26"/>
          <w:szCs w:val="26"/>
        </w:rPr>
        <w:t>ë³ÑÙ³ÝÝ»ñÇó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                                                                             </w:t>
      </w:r>
      <w:r>
        <w:rPr>
          <w:rFonts w:eastAsia="Times Armenian" w:cs="Times Armenian" w:ascii="Times Armenian" w:hAnsi="Times Armenian"/>
          <w:sz w:val="26"/>
          <w:szCs w:val="26"/>
        </w:rPr>
        <w:t>¹áõñë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-------------------------------------------------------------------------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ò³ÝÏ³ó³Í        ì³Ûñ»ñ »ññáñ¹           ò³ÝÏ³ó³Í          ì³Ûñ»ñ »ññáñ¹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í³Ûñ                       »ñÏñÝ»ñáõÙ               í³Ûñ                       »ñÏñÝ»ñáõÙ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àõÏñ³ÇÝ³ÛáõÙ                                         Ð³Û³ëï³ÝáõÙ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-------------------------------------------------------------------------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ºñÃáõÕÇÝ»ñ, áñáÝù Ïß³Ñ³·áñÍí»Ý »ñÏáõ áõÕÕáõÃÛáõÝÝ»ñáí` Ð³Û³ëï³ÝÇ Ð³Ýñ³å»ïáõÃÛ³Ý Ýß³Ý³Ï³Í ³íÇ³ÁÝÏ»ñáõÃÛáõÝÝ»ñÇ ÏáÕÙ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Ø»ÏÝÙ³Ý í³Ûñ»ñ       ØÇç³ÝÏÛ³É          Ä³Ù³ÝÙ³Ý          ì³Ûñ»ñ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                                   </w:t>
      </w:r>
      <w:r>
        <w:rPr>
          <w:rFonts w:eastAsia="Times Armenian" w:cs="Times Armenian" w:ascii="Times Armenian" w:hAnsi="Times Armenian"/>
          <w:sz w:val="26"/>
          <w:szCs w:val="26"/>
        </w:rPr>
        <w:t>í³Ûñ»ñ                  í³Ûñ»ñ               àõÏñ³ÇÝ³ÛÇ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eastAsia="Times Armenian" w:cs="Times Armenian" w:ascii="Times Armenian" w:hAnsi="Times Armenian"/>
          <w:sz w:val="26"/>
          <w:szCs w:val="26"/>
        </w:rPr>
        <w:t>ë³ÑÙ³ÝÝ»ñÇó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eastAsia="Times Armenian" w:cs="Times Armenian" w:ascii="Times Armenian" w:hAnsi="Times Armenian"/>
          <w:sz w:val="26"/>
          <w:szCs w:val="26"/>
        </w:rPr>
        <w:t>¹áõñë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ò³ÝÏ³ó³Í         ì³Ûñ»ñ »ññáñ¹          ò³ÝÏ³ó³Í            ì³Ûñ»ñ »ññáñ¹           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í³Ûñ                      »ñÏñÝ»ñáõÙ                 í³Ûñ                       »ñÏñÝ»ñáõÙ       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Ð³Û³ëï³ÝáõÙ                                         àõÏñ³ÇÝ³ÛáõÙ 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Ì³ÝáÃáõÃÛáõÝ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³) ØÛáõë ä³ÛÙ³Ý³íáñíáÕ ÏáÕÙÇ ï³ñ³ÍùáõÙ ¨ »ññáñ¹ »ñÏñÝ»ñáõÙ ·ïÝíáÕ Ï»ï»ñÇ ÙÇç¨ áõÕ¨áñÝ»ñÇ, µ»éÝ»ñÇ ¨ ÷áëïÇ ÷áË³¹ñáõÙÝ»ñÝ Çñ³Ï³Ý³óÝ»Éáõª ÙÇ ä³ÛÙ³Ý³íáñíáÕ ÏáÕÙÇ Ýß³Ý³Ï³Í ³íÇ³ÁÝÏ»ñáõÃÛ³Ý Çñ³íáõÝùÁ ä³ÛÙ³Ý³íáñíáÕ ÏáÕÙ»ñÇ ³íÇ³óÇáÝ ÇßË³ÝáõÃÛáõÝÝ»ñÇ ÙÇç¨ ³é³ÝÓÇÝ å³ÛÙ³Ý³íáñí³ÍáõÃÛ³Ý ³é³ñÏ³ ¿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µ) §ÙÇç³ÝÏÛ³É í³Ûñ»ñÁ¦ ¨ §»ñÏñÇ ë³ÑÙ³ÝÝ»ñÇó ¹áõñë í³Ûñ»ñÁ¦ Ïáñáßí»Ý ä³ÛÙ³Ý³íáñíáÕ ÏáÕÙ»ñÇ ³íÇ³óÇáÝ ÇßË³ÝáõÃÛáõÝÝ»ñÇ ÙÇç¨ Ñ³Ù³Ó³ÛÝáõÃÛ³Ùµ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Armeni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eastAsia="Times Armenian" w:cs="Times Armeni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1:51:00Z</dcterms:created>
  <dc:creator>Vardan</dc:creator>
  <dc:description/>
  <dc:language>en-US</dc:language>
  <cp:lastModifiedBy>User</cp:lastModifiedBy>
  <cp:lastPrinted>2002-03-11T13:49:00Z</cp:lastPrinted>
  <dcterms:modified xsi:type="dcterms:W3CDTF">2002-05-25T12:09:00Z</dcterms:modified>
  <cp:revision>20</cp:revision>
  <dc:subject/>
  <dc:title>?? ?? ?˜ ??  ?’ ?? ?? ?? ??  ?† ?°</dc:title>
</cp:coreProperties>
</file>