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¶»ñÙ³ÝÇ³ÛÇ ¸³ßÝ³ÛÇÝ Ð³Ýñ³å»ïáõÃÛ³Ý Ï³é³í³ñáõÃÛ³Ý ÙÇç¨ áõëáõÙÝ³ëÇñáõÃÛáõÝÝ»ñÇ ¨ Ù³ëÝ³·»ïÝ»ñÇ ÑÇÙÝ³¹ñ³Ù ëï»ÕÍ»Éáõ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¶»ñÙ³ÝÇ³ÛÇ ¸³ßÝ³ÛÇÝ Ð³Ýñ³å»ïáõÃÛ³Ý Ï³é³í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ÇÙÝí»Éáí »ñÏáõ å»ïáõÃÛáõÝÝ»ñÇ ¨ Çñ»Ýó ÅáÕáíáõñ¹Ý»ñÇ ÙÇç¨ ·áÛáõÃÛáõÝ áõÝ»óáÕ µ³ñ»Ï³Ù³Ï³Ý Ñ³ñ³µ»ñáõÃÛáõÝ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áõÝ»Ý³Éáí Çñ»Ýó å»ïáõÃÛáõÝÝ»ñÇ ¨ ÅáÕáíáõñ¹Ý»ñÇ ïÝï»ë³Ï³Ý ¨ ëáóÇ³É³Ï³Ý ³é³ç³¹ÇÙáõÃÛáõÝÁ ËÃ³Ý»Éáõ Ñ³Ù³ï»Õ ß³Ñ³·ñ·éí³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·áñÍÁÝÏ»ñ³ÛÇÝ ïÝï»ë³Ï³Ý Ñ³Ù³·áñÍ³ÏóáõÃÛ³Ùµ Ëáñ³óÝ»É ³Û¹ Ñ³ñ³µ»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¶»ñÙ³ÝÇ³ÛÇ ¸³ßÝ³ÛÇÝ Ð³Ýñ³å»ïáõÃÛ³Ý Ï³é³í³ñáõÃÛáõÝÁ Ñ³Ù³Ó³ÛÝáõÃÛ³Ý »Ý ·³ÉÇë àõëáõÙÝ³ëÇñáõÃÛáõÝÝ»ñÇ ¨ Ù³ëÝ³·»ïÝ»ñÇ ÑÇÙÝ³¹ñ³Ù ëï»ÕÍ»Éáõ Ù³ëÇÝ: ÐÇÙÝ³¹ñ³ÙÇ Ñ³Ù³ñ, áñÇ ßñç³Ý³ÏÝ»ñáõÙ Ï³ñáÕ »Ý ýÇÝ³Ýë³íáñí»É Ù³ëÝ³·»ïÝ»ñÇ ·áñÍáõÕáõÙÝ»ñÁ, áõëáõÙÝ³ëÇñáõÃÛáõÝÝ»ñÇ å³ïñ³ëïáõÙÁ, ÇÝãå»ë Ý³¨ ËáñÑñ¹³ïí³Ï³Ý, Ï³ï³ñ»É³·áñÍÙ³Ý ¨ áñ³Ï³íáñÙ³Ý ÙÇçáó³éáõÙÝ»ñÁ, ¶»ñÙ³ÝÇ³ÛÇ ¸³ßÝ³ÛÇÝ Ð³Ýñ³å»ïáõÃÛ³Ý Ï³é³í³ñáõÃÛáõÝÁ Ñ³ïÏ³óÝáõÙ ¿ ÙÇÝã¨ 1 800 000 /µ³é»ñáíª Ù»Ï ÙÇÉÇáÝ áõÃ Ñ³ñÛáõñ Ñ³½³ñ / ·»ñÙ³Ý³Ï³Ý Ù³ñÏ ·áõ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³ëÝ³·»ïÝ»ñÇ ·áñÍáõÕáõÙÝ»ñÁ, »½ñ³Ï³óáõÃÛáõÝÝ»ñÇ ¨ áõëáõÙÝ³ëÇñáõÃÛáõÝÝ»ñÇ å³ïñ³ëïáõÙÁ, ÇÝãå»ë Ý³¨ ËáñÑñ¹³ïí³Ï³Ý, Ï³ï³ñ»É³·áñÍÙ³Ý ¨ áñ³Ï³íáñÙ³Ý ÙÇçáó³éáõÙÝ»ñÁ ï»ËÝÇÏ³Ï³Ý Ñ³Ù³·áñÍ³ÏóáõÃÛ³Ý ßñç³Ý³ÏÝ»ñáõÙ Í³é³ÛáõÙ »Ý Ý³¨ »ñÏÏáÕÙ Ñ³Ù³·áñÍ³ÏóáõÃÛ³Ý Íñ³·ñ»ñÇ áñáß³ÏÇ³óÙ³ÝÁ ¨ Ý³Ë³å³ïñ³ë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tabs>
          <w:tab w:val="clear" w:pos="720"/>
          <w:tab w:val="left" w:pos="490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¶»ñÙ³ÝÇ³ÛÇ ¸³ßÝ³ÛÇÝ Ð³Ýñ³å»ïáõÃÛ³Ý Ï³é³í³ñáõÃÛ³Ý Ñ³ÝÓÝ³éáõÃÛáõÝÝ»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³)  å³ïñ³ëïáõÙ ¿ áõëáõÙÝ³ëÇñáõÃÛáõÝ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·áñÍáõÕáõÙ ¿ Ù³ëÝ³·»ïÝ»ñ ·»ñ³½³Ýó³å»ë Ï³ñ×³Å³ÙÏ»ï ³ßË³ï³ÝùÝ»ñÇ Ñ³Ù³ñ ¨ Ñá·áõÙ ¿ Ýñ³Ýó ûÃ¨³ÝÇ ¨ ëÝÝ¹Ç, ÇÝãå»ë Ý³¨ Ñ³Ù³å³ï³ëË³Ý ³é³ç³¹ñ³ÝùÝ»ñÇ ßñç³Ý³ÏÝ»ñáõÙ ³ÝÑñ³Å»ßï áõÕ¨áñáõÃÛáõÝÝ»ñÇ Í³Ëë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Ï³ï³ñí»ÉÇù ³ßË³ï³ÝùÇ í³Ûñ ¿ ³é³ùáõÙ ë³ÑÙ³Ý³÷³Ï ù³Ý³ÏáõÃÛ³Ùµ ï»ËÝÇÏ³Ï³Ý ë³ñù»ñ ¨ ûÅ³Ý¹³Ï ÙÇçáóÝ»ñª »ÉÝ»Éáí §³¦ Ï»ïáõÙ Ýßí³Í áõëáõÙÝ³ëÇñáõÃÛáõÝÝ»ñÇ å³ïñ³ëïÙ³Ý Ï³Ù §µ¦ Ï»ïáõÙ Ýßí³Í Ù³ëÝ³·»ïÝ»ñÇ ³é³ç³¹ñ³ÝùÝ»ñÇ Çñ³Ï³Ý³óÙ³Ý ³ÝÑñ³Å»ßïáõÃÛáõÝ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å³ïñ³ëï ¿ ýÇÝ³Ýë³íáñ»É Íñ³·ñ»ñÇ Ï³Ù, ³ÝÑ»ï³Ó·»ÉÇ ³ÝÑñ³Å»ßïáõÃÛ³Ý ¹»åùáõÙ, ËáñÑñ¹³ïí³Ï³Ý, Ï³ï³ñ»É³·áñÍÙ³Ý ¨ áñ³Ï³íáñÙ³Ý ÙÇçáó³é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¶»ñÙ³ÝÇ³ÛÇ ¸³ßÝ³ÛÇÝ Ð³Ýñ³å»ïáõÃÛ³Ý Ï³é³í³ñáõÃÛ³Ý Ñ³ÝÓÝ³ñ³ñáõÃÛ³Ùµ ÑÇÙÝ³¹ñ³ÙÇ ßñç³Ý³ÏÝ»ñáõÙ ³é³ùí³Í ÝÛáõÃ»ñÁ Ð³Û³ëï³ÝÇ Ð³Ýñ³å»ïáõÃÛáõÝ Ñ³ëÝ»Éáõó Ñ»ïá ¹³éÝáõÙ »Ý í»ñçÇÝÇë ë»÷³Ï³ÝáõÃÛáõÝÁ: ÜÛáõÃ»ñÁ ³ÙµáÕç³å»ë ·ïÝíáõÙ »Ý Íñ³·ñ»ñÇ ¨ ·áñÍáõÕí³Í Ù³ëÝ³·»ïÝ»ñÇ ïñ³Ù³¹ñáõÃÛ³Ý ï³Ïª Ýñ³Ýó ³é³ç³¹ñ³ÝùÝ»ñÇ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³Ý Ñ³ÝÓÝ³é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·áñÍáõÕí³Í Ù³ëÝ³·»ïÝ»ñÇÝ óáõó³µ»ñáõÙ ¿ ³Ù»Ý³ÛÝ ûÅ³Ý¹³ÏáõÃÛáõÝ Ýñ³Ýó ³é³ç³¹ñ³ÝùÝ»ñÇ Çñ³Ï³Ý³óÙ³Ý ·áñÍáõÙ ¨ Ýñ³Ýó ¿ ïñ³Ù³¹ñáõÙ µáÉáñ ³ÝÑñ³Å»ßï ÷³ëï³ÃÕÃ»ñÁ ¨ ³ÛÉ ûÅ³Ý¹³Ï ÙÇçá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³å³ÑáíáõÙ ¿ ·áñÍáõÕí³Í Ù³ëÝ³·»ïÝ»ñÇ ³ÝÓÇ ¨ ë»÷³Ï³ÝáõÃÛ³Ý, ÇÝãå»ë Ý³¨ Ýñ³Ýó ÁÝï³ÝÇùÝ»ñÇ ³Ý¹³ÙÝ»ñÇ ³Ýíï³Ý·áõÃÛáõÝÁ: êáõÛÝÇÝ ¿ í»ñ³µ»ñáõÙ Ñ³ïÏ³å»ë Ñ»ï¨Û³É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·áñÍáõÕí³Í Ù³ëÝ³·»ïÝ»ñÇ ÷áË³ñ»Ý å³ï³ëË³Ý³ïáõ ¿ í»ñçÇÝÝ»ñÇëª ëáõÛÝ Ð³Ù³Ó³ÛÝ³·ñáí Ñ³ÝÓÝ³ñ³ñí³Í áñ¨¿ ³é³ç³¹ñ³ÝùÇ Çñ³Ï³Ý³óÙ³Ý Ï³å³ÏóáõÃÛ³Ùµ Ñ³ëóñ³Í íÝ³ëÝ»ñÇ Ñ³Ù³ñ: ¶áñÍáõÕí³Í Ù³ëÝ³·»ïÝ»ñÇ û·ï³·áñÍáõÙÝ ³ÛÉ Ýå³ï³ÏÝ»ñÇ Ñ³Ù³ñ ³Û¹ù³Ýáí µ³ó³éíáõÙ ¿: Ð³ïáõóÙ³Ý áñ¨¿ å³Ñ³Ýç, ÇÝãåÇëÇ Çñ³í³Ï³Ý ÑÇÙùÇ íñ³ ¿É Ñ»Ýí³Í ÉÇÝÇ, ·áñÍáõÕí³Í Ù³ëÝ³·»ïÝ»ñÇÝ Ýñ³ ÏáÕÙÇó Ï³ñáÕ ¿ Ý»ñÏ³Û³óí»É Ï³ÝË³Ùï³Íí³Í Ï³Ù ÏáåÇï ³Ý÷áõÃáõÃÛ³Ý ³éÏ³ÛáõÃÛ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·áñÍáõÕí³Í Ù³ëÝ³·»ïÝ»ñÇÝ ¨ í»ñçÇÝÝ»ñÇë ÁÝï³ÝÇùÝ»ñÇ ³Ý¹³ÙÝ»ñÇÝ ³½³ïáõÙ ¿ Ó»ñµ³Ï³ÉáõÙÇó Ï³Ù å³ï³ëË³Ý³ïíáõÃÛáõÝÇó ëáõÛÝ Ð³Ù³Ó³ÛÝ³·ñáí Ýñ³Ýó Ñ³ÝÓÝ³ñ³ñí³Í áñ¨¿ ³é³ç³¹ñ³ÝùÇ Çñ³Ï³Ý³óÙ³Ý Ñ»ï Ï³åí³Í ³ñ³ñùÝ»ñÇ ¨ ½³Ýó³ÝùÝ»ñÇ Ñ³Ù³ñ, Ý»ñ³éÛ³É Ýñ³Ýó µ³Ý³íáñ Ï³Ù ·ñ³íáñ ³ñï³Ñ³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·áñÍáõÕí³Í Ù³ëÝ³·»ïÝ»ñÇÝ ¨ Ýñ³Ýó ÁÝï³ÝÇùÝ»ñÇ ³Ý¹³ÙÝ»ñÇÝ ÃáõÛÉ³ïñáõÙ ¿ Ûáõñ³ù³ÝãÛáõñ å³ÑÇ ³Ý³ñ·»É Ùáõïù ¨ »É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¶»ñÙ³ÝÇ³ÛÇ ¸³ßÝ³ÛÇÝ Ð³Ýñ³å»ïáõÃÛ³Ý Ï³é³í³ñáõÃÛ³Ý ÙÇçáóÝ»ñÇó ·áñÍáõÕí³Í Ù³ëÝ³·»ïÝ»ñÇÝ ëáõÛÝ Ð³Ù³Ó³ÛÝ³·ñÇ ßñç³Ý³ÏÝ»ñáõÙ Ï³ï³ñí³Í ³ßË³ï³ÝùÝ»ñÇ ¹ÇÙ³ó í³ñÓ³ïñáõÙÝ»ñÇó ãÇ ·³ÝÓáõÙ Ñ³ñÏ»ñ Ï³Ù ³ÛÉ å»ï³Ï³Ý ïáõñù»ñ: ÜáõÛÝÁ í»ñ³µ»ñáõÙ ¿ ³ÛÝ ýÇñÙ³Ý»ñÇÝ ³ñí³Í í×³ñáõÙÝ»ñÇÝ, áñáÝù ¶»ñÙ³ÝÇ³ÛÇ ¸³ßÝ³ÛÇÝ Ð³Ýñ³å»ïáõÃÛ³Ý Ï³é³í³ñáõÃÛ³Ý Ñ³ÝÓÝ³ñ³ñáõÃÛ³Ùµ ëáõÛÝ Ð³Ù³Ó³ÛÝ³·ñÇ ßñç³Ý³ÏÝ»ñáõÙ ûÅ³Ý¹³Ï ÙÇçáó³éáõÙÝ»ñ »Ý Çñ³Ï³Ý³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·áñÍáõÕí³Í Ù³ëÝ³·»ïÝ»ñÇÝ ¨ Ýñ³Ýó ÁÝï³ÝÇùÝ»ñÇ ³Ý¹³ÙÝ»ñÇÝ Ð³Û³ëï³ÝÇ Ð³Ýñ³å»ïáõÃÛáõÝáõÙ ·ïÝí»Éáõ ÁÝÃ³óùáõÙ ÃáõÛÉ³ïñáõÙ ¿ ³é³Ýó Ñ³ñÏ»ñÇ ¨ »ñ³ßË³íáñ³·ñ»ñÇ Ý»ñë µ»ñ»É ¨ ¹áõñë ï³Ý»É ë»÷³Ï³Ý û·ï³·áñÍÙ³Ý Ñ³Ù³ñ Ý³Ë³ï»ëí³Í ³é³ñÏ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3-ñ¹ Ñá¹í³ÍÇ 1-ÇÝ å³ñµ»ñáõÃÛ³Ý §³¦ Ï»ïáõÙ Ýßí³Í áõëáõÙÝ³ëÇñáõÃÛáõÝÝ»ñÇ å³ïñ³ëïÙ³Ý ¨ 3-ñ¹ Ñá¹í³ÍÇ 1-ÇÝ å³ñµ»ñáõÃÛ³Ý §µ¦ Ï»ïáõÙ Ýßí³Í Ù³ëÝ³·»ïÝ»ñÇ Ý»ñ·ñ³íÙ³Ý, ÇÝãå»ë Ý³¨ ËáñÑñ¹³ïí³Ï³Ý, Ï³ï³ñ»É³·áñÍÙ³Ý ¨ áñ³Ï³íáñÙ³Ý ÙÇçáó³éáõÙÝ»ñÇ Ñ³Ù³ñ Ñ³Ûï»ñÁ ¶»ñÙ³ÝÇ³ÛÇ ¸³ßÝ³ÛÇÝ Ð³Ýñ³å»ïáõÃÛ³Ý Ï³é³í³ñáõÃÛ³ÝÝ ¿ áõÕÕíáõÙ ºñ¨³ÝáõÙ ¶»ñÙ³ÝÇ³ÛÇ ¸³ßÝ³ÛÇÝ Ð³Ýñ³å»ïáõÃÛ³Ý ¹»ëå³Ý³ï³Ý ÙÇçáóáí: Ð³Ûï»ñÝ ÁÝ¹·ñÏáõÙ »Ý ËÝ¹ÇñÝ»ñÇ ¨ ³ÏÝÏ³ÉíáÕ ·áñÍÝ³Ï³Ý ³ñ¹ÛáõÝùÝ»ñÇ Í³í³ÉáõÝ ß³ñ³¹ñ³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¶»ñÙ³ÝÇ³ÛÇ ¸³ßÝ³ÛÇÝ Ð³Ýñ³å»ïáõÃÛ³Ý Ï³é³í³ñáõÃÛ³Ý Ñ³ÝÓÝ³ñ³ñáõÃÛ³Ùµ Íñ³·ñÇ Çñ³Ï³Ý³óÙ³Ý Ýå³ï³ÏÝ»ñáí 3-ñ¹ Ñá¹í³ÍÇ 1-ÇÝ å³ñµ»ñáõÃÛ³Ý §·¦ Ï»ïÇÝ Ñ³Ù³å³ï³ëË³Ý ³é³ùí³Í ÝÛáõÃ»ñÝ ³½³ïáõÙ ¿ ÃáõÛÉïíáõÃÛ³Ý Ñ³ñÏ»ñÇó, Ý»ñÏñÙ³Ý, ³ñï³Ñ³ÝÙ³Ý ¨ ³ÛÉ å»ï³Ï³Ý ïáõñù»ñÇó, Ý»ñ³éÛ³É å³Ñ³í×³ñÝ»ñÁ, ¨ »ñ³ßË³íáñáõÙ ¿ ÝÛáõÃ»ñÇ ³ÝÑ³å³Õ ³½³ïáõÙ Ù³ùë³ÛÇÝ í×³ñáõÙÝ»ñÇó: ²ßË³ï³ÝùÝ»ñÝ Çñ³Ï³Ý³óÝáÕ Ù³ñÙÝÇ ¹ÇÙáõÙáí í»ñáÝßÛ³Ï ³½³ïáõÙÝ»ñÁ í»ñ³µ»ñáõÙ »Ý Ý³¨ Ð³Û³ëï³ÝÇ Ð³Ýñ³å»ïáõÃÛáõÝáõÙ Ó»éù µ»ñí³Í ÝÛáõÃ»ñÇÝ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¶»ñÙ³ÝÇ³ÛÇ ¸³ßÝ³ÛÇÝ Ð³Ýñ³å»ïáõÃÛ³Ý Ï³é³í³ñáõÃÛáõÝÁ ÝáõÛÝå»ë Ï³ñáÕ ¿ ëáõÛÝ Ð³Ù³Ó³ÛÝ³·ñÇ ßñç³Ý³ÏÝ»ñáõÙ ³é³ç³ñÏÝ»ñ Ý»ñÏ³Û³óÝ»É Ð³Û³ëï³ÝÇ Ð³Ýñ³å»ïáõÃÛ³Ý Ï³é³í³ñáõÃÛ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3-ñ¹ Ñá¹í³ÍÇ 1-ÇÝ å³ñµ»ñáõÃÛ³Ý §³¦ Ï»ïáõÙ Ýßí³Í áõëáõÙÝ³ëÇñáõÃÛáõÝÝ»ñÁ å³ïñ³ëï ÉÇÝ»Éáõó ³ÝÙÇç³å»ë Ñ»ïá Ð³Û³ëï³ÝÇ Ð³Ýñ³å»ïáõÃÛ³Ý Ï³é³í³ñáõÃÛ³ÝÝ »Ý ÷áË³ÝóíáõÙ ºñ¨³ÝáõÙ ¶»ñÙ³ÝÇ³ÛÇ ¸³ßÝ³ÛÇÝ Ð³Ýñ³å»ïáõÃÛ³Ý ¹»ëå³Ý³ï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3-ñ¹ Ñá¹í³ÍÇ 1-ÇÝ å³ñµ»ñáõÃÛ³Ý §µ¦ Ï»ïáõÙ Ýßí³Í Ù³ëÝ³·»ïÝ»ñÝ Çñ»Ýó ·áñÍáõÝ»áõÃÛ³Ý ³í³ñïÇó Ñ»ïá »ñÏáõ Ï³é³í³ñáõÃÛáõÝÝ»ñÇÝ »Ý Ý»ñÏ³Û³óÝáõÙ ·ñ³íáñ Ñ³ßí»ïíáõÃÛáõÝ: ØÇ³Å³Ù³Ý³Ï Ýñ³Ýù Ï³ñáÕ »Ý Ï³ï³ñ»É ³é³ç³ñÏÝ»ñ, áñáÝù µËáõÙ »Ý Çñ»Ýó ·áñÍáõÝ»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¶»ñÙ³ÝÇ³ÛÇ ¸³ßÝ³ÛÇÝ Ð³Ýñ³å»ïáõÃÛ³Ý Ï³é³í³ñáõÃÛáõÝÝ Çñ ëï³ÝÓÝáõÙÝ»ñÇ Ï³ï³ñáõÙÁ Ñ³ÝÓÝ³ñ³ñáõÙ ¿ ¾ßµáéÝÇ î»ËÝÇÏ³Ï³Ý Ñ³Ù³·áñÍ³ÏóáõÃÛ³Ý ·»ñÙ³Ý³Ï³Ý ÁÝÏ»ñáõÃÛ³ÝÁ /GTZ/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 Ð³Û³ëï³ÝÇ Ð³Ýñ³å»ïáõÃÛ³Ý Ï³é³í³ñáõÃÛáõÝÁ ÝßáõÙ ¿ àõëáõÙÝ³ëÇñáõÃÛáõÝÝ»ñÇ ¨ Ù³ëÝ³·»ïÝ»ñÇ ÑÇÙÝ³¹ñ³ÙÇ Ï³é³í³ñÙ³ÝÁ ¨ ³é³ÝÓÇÝ ÙÇçáó³éáõÙÝ»ñÇ Çñ³Ï³Ý³óÙ³ÝÁ Çñ³í³ëáõ áñ¨¿ Ù³ñÙÇÝ: Ð³ÛÏ³Ï³Ý ÏáÕÙÁ ·»ñÙ³Ý³Ï³Ý ÏáÕÙÇÝ ï»Õ»Ï³óÝáõÙ ¿ ³Û¹ Ù³ñÙÝÇ Ù³ëÇÝ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3. 1-ÇÝ ¨ 2-ñ¹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å³ñµ»ñáõÃÛáõÝÝ»ñáõÙ Ýßí³Í Ù³ñÙÇÝÝ»ñÁ Ï³ñáÕ »Ý Ý³Ë³·ÍÇ Çñ³Ï³Ý³óÙ³Ý Ù³Ýñ³Ù³ëÝ»ñÁ Ñ³Ù³ï»Õ Ñ³ëï³ï»É áñ¨¿ ûå»ñ³ïÇí Íñ³·ñÇ Ï³Ù Ù»Ï ³ÛÉ Ó¨áí ¨ ³ÝÑñ³Å»ßïáõÃÛ³Ý ¹»åùáõÙ Ñ³ñÙ³ñ»óÝ»É Ý³Ë³·ÍÇ ÁÝÃ³ó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Ý»ñÏ³Û³óáõóÇãÝ»ñÁ Å³Ù³Ý³Ï ³é Å³Ù³Ý³Ï Ñ³Ý¹ÇåáõÙ »Ý ëáõÛÝ Ð³Ù³Ó³ÛÝ³·ñÇ Çñ³Ï³Ý³óÙ³ÝÝ ³éÝãíáÕ Ñ³ñó»ñÁ å³ñ½³µ³Ý»Éáõ Ýå³ï³Ïáí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í»ñ³µ»ñáõÙ ¿ Ý³¨ í»ñçÇÝÇë áõÅÇ Ù»ç ÙïÝ»Éáõ å³ÑÇÝ å³ÛÙ³Ý³·ñ³ÛÇÝ ÎáÕÙ»ñÇ ïÝï»ë³Ï³Ý Ñ³Ù³·áñÍ³ÏóáõÃÛ³Ý ³ñ¹»Ý ëÏëí³Í Ý³Ë³·Í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Å³Ù³Ý³Ï³íáñ ÏÇñ³éíáõÙ ¿ ëïáñ³·ñÙ³Ý ûñí³ÝÇó: Ð³Ù³Ó³ÛÝ³·ÇñÝ áõÅÇ Ù»ç ¿ ÙïÝáõÙ ³ÛÝ ûñí³ÝÇó, »ñµ »ñÏáõ Ï³é³í³ñáõÃÛáõÝÝ»ñÁ Ñáõß³·ñáí ÙÇÙÛ³Ýó ï»Õ»Ï³óÝáõÙ »Ý, áñ Çñ³·áñÍí³Í »Ý Ð³Ù³Ó³ÛÝ³·ñÇ í³í»ñ³óÙ³Ý Ñ³Ù³ñ ³ÝÑñ³Å»ßï Ý»ñå»ï³Ï³Ý ÁÝÃ³ó³Ï³ñ·»ñÁ: àõÅÇ Ù»ç ÙïÝ»Éáõ ûñ ¿ Ñ³Ù³ñíáõÙ í»ñçÇÝ Ñáõß³·ñÇ ëï³óÙ³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ÇñÁ ·áñÍáõÙ ¿ 5 ï³ñÇ Å³Ù³Ý³Ïáí: ²ÛÝáõÑ»ï¨ Ýñ³ í³í»ñ³Ï³ÝáõÃÛ³Ý ï¨áÕáõÃÛáõÝÁ ÇÝùÝù³µ»ñ³µ³ñ »ñÏ³ñ³Ó·íáõÙ ¿,  ³Ù»Ý ³Ý·³Ùª Ù»Ï ï³ñáí, »Ã» ëáõÛÝ Ð³Ù³Ó³ÛÝ³·ñÇ ÎáÕÙ»ñÇó áñ¨¿ Ù»ÏÇ ÏáÕÙÇó í³í»ñ³Ï³ÝáõÃÛ³Ý Ñ³Ù³å³ï³ëË³Ý Å³ÙÏ»ïÝ ³í³ñïí»Éáõó ³éÝí³½Ý 3 ³ÙÇë ³é³ç ·ñ³íáñ Ï»ñåáí ãÇ ¹³¹³ñ»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Ð³Ù³Ó³ÛÝ³·ñÇ Å³ÙÏ»ïÇ ³í³ñïÇó Ñ»ïá Ýñ³ áñáßáõÙÝ»ñÁ ß³ñáõÝ³ÏáõÙ »Ý áõÅÇ Ù»ç ÙÝ³É ïÝï»ë³Ï³Ý Ñ³Ù³·áñÍ³ÏóáõÃÛ³Ý ëÏëí³Í Ý³Ë³·Í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5 Ãí³Ï³ÝÇ Ù³ÛÇëÇ 25-ÇÝ, »ñÏáõ µÝûñÇÝ³Ïáí, Ûáõñ³ù³ÝãÛáõñÁª Ñ³Û»ñ»Ý ¨ ·»ñÙ³Ý»ñ»Ý, ÁÝ¹ áñáõÙ »ñÏáõ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8 Ãí³Ï³ÝÇ ¹»Ïï»Ùµ»ñÇ 1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1:01:00Z</dcterms:created>
  <dc:creator>user</dc:creator>
  <dc:description/>
  <dc:language>en-US</dc:language>
  <cp:lastModifiedBy>User</cp:lastModifiedBy>
  <cp:lastPrinted>2002-02-21T10:41:00Z</cp:lastPrinted>
  <dcterms:modified xsi:type="dcterms:W3CDTF">2002-06-02T11:08:00Z</dcterms:modified>
  <cp:revision>18</cp:revision>
  <dc:subject/>
  <dc:title>Usumnasir masnag himnadram</dc:title>
</cp:coreProperties>
</file>