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0"/>
        </w:tabs>
        <w:ind w:left="0"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Ø²Ò²ÚÜ²¶Æð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right="-81" w:hanging="0"/>
        <w:rPr/>
      </w:pPr>
      <w:r>
        <w:rPr/>
        <w:t>Ð³Û³ëï³ÝÇ Ð³Ýñ³å»ïáõÃÛ³Ý Ï³é³í³ñáõÃÛ³Ý ¨ Æñ³ÝÇ ÆëÉ³Ù³Ï³Ý Ð³Ýñ³å»ïáõÃÛ³Ý Ï³é³í³ñáõÃÛ³Ý ÙÇç¨ Ý»ñ¹ñáõÙÝ»ñÇ Ëñ³ËáõëÙ³Ý ¨ ÷áË³¹³ñÓ³µ³ñ å³ßïå³ÝáõÃÛ³Ý Ù³ëÇÝ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color w:val="FF00FF"/>
          <w:sz w:val="26"/>
        </w:rPr>
      </w:pPr>
      <w:r>
        <w:rPr>
          <w:rFonts w:cs="Times Armenian" w:ascii="Times Armenian" w:hAnsi="Times Armenian"/>
          <w:b/>
          <w:color w:val="FF00FF"/>
          <w:sz w:val="26"/>
        </w:rPr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³Ë³µ³Ý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³ÝÇ ÆëÉ³Ù³Ï³Ý Ð³Ýñ³å»ïáõÃÛ³Ý Ï³é³í³ñáõÃÛáõÝÁ ¨ Ð³Û³ëï³ÝÇ Ð³Ýñ³å»ïáõÃÛ³Ý Ï³é³í³ñáõÃÛáõÝÁ, ³ÛëáõÑ»ïª ä³ÛÙ³Ý³íáñíáÕ ÏáÕÙ»ñ,</w:t>
      </w:r>
    </w:p>
    <w:p>
      <w:pPr>
        <w:pStyle w:val="TextBodyIndent"/>
        <w:ind w:left="0" w:right="-81" w:firstLine="720"/>
        <w:rPr/>
      </w:pPr>
      <w:r>
        <w:rPr/>
        <w:t>ó³ÝÏ³Ý³Éáí ³Ùñ³åÝ¹»É »ñÏáõ å»ïáõÃÛáõÝÝ»ñÇ ÷áËß³Ñ³í»ï ïÝï»ë³Ï³Ý Ñ³Ù³·áñÍ³ÏóáõÃÛáõÝÁ,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ï³¹ñí»Éáí ëï»ÕÍ»É ¨ å³Ñå³Ý»É ÙÇ ä³ÛÙ³Ý³íáñíáÕ ÏáÕÙÇ Ý»ñ¹ñáÕÝ»ñÇ Ý»ñ¹ñáõÙÝ»ñÇ Ñ³Ù³ñ µ³ñ»Ýå³ëï å³ÛÙ³ÝÝ»ñ ÙÛáõë ä³ÛÙ³Ý³íáñíáÕ ÏáÕÙÇ ï³ñ³ÍùáõÙ,</w:t>
      </w:r>
    </w:p>
    <w:p>
      <w:pPr>
        <w:pStyle w:val="BodyTextIndent3"/>
        <w:ind w:right="-81" w:firstLine="720"/>
        <w:rPr/>
      </w:pPr>
      <w:r>
        <w:rPr/>
        <w:t>ÁÝ¹áõÝ»Éáí ÎáÕÙ»ñÇó Ù»ÏÇ Ý»ñ¹ñáõÙÝ»ñÇ ³ç³ÏóÙ³Ý ¨ å³ßïå³ÝáõÃÛ³Ý ³ÝÑñ³Å»ßïáõÃÛáõÝÁ ÙÛáõë ÎáÕÙÇ ï³ñ³ÍùáõÙ,</w:t>
      </w:r>
    </w:p>
    <w:p>
      <w:pPr>
        <w:pStyle w:val="BodyTextIndent2"/>
        <w:tabs>
          <w:tab w:val="clear" w:pos="720"/>
          <w:tab w:val="left" w:pos="0" w:leader="none"/>
        </w:tabs>
        <w:ind w:left="0"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BodyTextIndent2"/>
        <w:tabs>
          <w:tab w:val="clear" w:pos="720"/>
          <w:tab w:val="left" w:pos="0" w:leader="none"/>
        </w:tabs>
        <w:ind w:left="0"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Ñ³Ù³Ó³ÛÝ»óÇÝ Ý»ñùáÑÇßÛ³ÉÇ Ù³ëÇÝ. 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 Ñ³Ù³ñ.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§Ü»ñ¹ñáõÙ¦ ï»ñÙÇÝÁ í»ñ³µ»ñáõÙ ¿ ÙÇ ä³ÛÙ³Ý³íáñíáÕ ÏáÕÙÇ µáÉáñ ï»ë³ÏÇ Ý»ñ¹ñáõÙÝ»ñÇÝ ÙÛáõë ä³ÛÙ³Ý³íáñíáÕ ÏáÕÙÇ ï³ñ³ÍùáõÙ, áñáÝù ÁÝ¹áõÝíáõÙ ¨ ·ñ³ÝóíáõÙ »Ý ³Û¹ ÎáÕÙ»ñÇ ûñ»Ýë¹ñáõÃÛ³Ý ¨ Ï³ÝáÝ³Ï³ñ·»ñÇ Ñ³Ù³Ó³ÛÝ, Ù³ëÝ³íáñ³å»ëª 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ß³ñÅ³Ï³Ý ¨ ³Ýß³ñÅ ·áõÛùÇ ë»÷³Ï³ÝáõÃÛáõÝ, ÇÝãå»ë Ý³¨ Çñ³íáõÝùÝ»ñª Ï³åí³Í ·ñ³í ¹Ý»Éáõ, Ï³É³ÝùÇ å³Ñ³ÝçÇ, áõñÇßÇ ·áõÛùÇó ¨ ¹ñ³ ß³ÑáõÛÃÇó û·ïí»Éáõ Ñ»ï,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µ³ÅÝ»ïáÙë»ñ Ï³Ù ÁÝÏ»ñáõÃÛáõÝÝ»ñáõÙ Ù³ëÝ³Ïó»Éáõ ó³ÝÏ³ó³Í Ó¨,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¹ñ³ÙÇ Ï³Ù ïÝï»ë³Ï³Ý ³ñÅ»ù Ý»ñÏ³Û³óÝáÕ áñ¨¿ ·áñÍáÕáõÃÛ³Ý Çñ³íáõÝù,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Ñ»ÕÇÝ³Ï³ÛÇÝ Çñ³íáõÝùÝ»ñ, ³ñ¹ÛáõÝ³µ»ñ³Ï³Ý ë»÷³Ï³ÝáõÃÛ³Ý Çñ³íáõÝùÝ»ñ, ÇÝãåÇëÇù »Ý ³ñïáÝ³·ñ»ñÁ, ÷áñÓ³ÝÙáõßÁ, ³ñ¹ÛáõÝ³µ»ñ³Ï³Ý Ý³Ë³·Í»ñÁ Ï³Ù ÝÙáõßÝ»ñÁ, ³é¨ïñ³Ï³Ý Ï³Ù Í³é³ÛáÕ³Ï³Ý Ýß³ÝÝ»ñÁ, ³é¨ïñ³ÛÇÝ ³Ýí³ÝáõÙÝ»ñÁ, §Ýááõ-Ñ³áõ¦-Ý ¨ µ³ñÇ Ñ³Ùµ³íÁ,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Çñ³íáõÝùÝ»ñª Ï³åí³Í µÝ³Ï³Ý å³ß³ñÝ»ñÇ Ñ»ï³½áïáõÃÛ³Ý, ³ñ¹ÛáõÝ³Ñ³ÝÙ³Ý Ï³Ù ß³Ñ³·áñÍÙ³Ý Ñ»ï, ÇÝãå»ë Ý³¨ ³ÛÉ ·áñÍ³ñ³ñáõÃÛ³Ý Çñ³íáõÝùÝ»ñ, áñáÝù ïñíáõÙ »Ý ûñ»Ýùáí, Ñ³Ù³Ó³ÛÝ³·ñáí Ï³Ù ûñ»ÝùÇ ë³ÑÙ³ÝÝ»ñáõÙ ÁÝ¹áõÝí³Í ÇßË³ÝáõÃÛáõÝÝ»ñÇ  áñáßáõÙÝ»ñáí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Ü»ñ¹ñáÕ¦ ï»ñÙÇÝÁ ÏÝ»ñ³éÇ Ûáõñ³ù³ÝãÛáõñ ä³ÛÙ³Ý³íáñíáÕ ÏáÕÙÇª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ýÇ½ÇÏ³Ï³Ý ³ÝÓ³Ýó, áñáÝù, Ñ³Ù³Ó³ÛÝ ïíÛ³É ä³ÛÙ³Ý³íáñíáÕ ÏáÕÙÇ ûñ»Ýë¹ñáõÃÛ³Ý, ïíÛ³É ÎáÕÙÇ ù³Õ³ù³óÝ»ñÇ »Ý,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Çñ³í³µ³Ý³Ï³Ý ³ÝÓ³Ýó, áñáÝù ëï»ÕÍí³Í »Ý ÎáÕÙ»ñÇ ûñ»Ýë¹ñáõÃÛ³Ý Ñ³Ù³Ó³ÛÝ ¨, ïÝï»ë³Ï³Ý ·áñÍáõÝ»áõÃÛ³ÝÁ Ñ³Ù³å³ï³ëË³Ý, áõÝ»Ý Ýëï³ï»Õ»ñ ³Û¹ ä³ÛÙ³Ý³íáñíáÕ ÏáÕÙÇ ï³ñ³ÍùáõÙ, ¨ áñáÝù Ý»ñ¹ñáõÙ »Ý Ï³ï³ñáõÙ ÙÛáõë ä³ÛÙ³Ý³íáñíáÕ ÏáÕÙÇ ï³ñ³ÍùáõÙ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ºÏ³Ùáõï¦ ï»ñÙÇÝÁ Ýß³Ý³ÏáõÙ ¿ Ý»ñ¹ñáõÙÝ»ñÇó ëï³óí³Í ûñÇÝ³Ï³Ý ·áõÙ³ñÝ»ñÁ ¨, Ù³ëÝ³íáñ³å»ë, µ³Ûó áã µ³ó³é³å»ë, Ý»ñ³éáõÙ ¿ ß³ÑáõÛÃ, ß³Ñ, Ï³åÇï³ÉÇ ³×, ß³Ñ³µ³ÅÇÝÝ»ñ, ÑáÝáñ³ñÝ»ñ ¨ í×³ñáõÙÝ»ñ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î³ñ³Íù¦ ï»ñÙÇÝÁ Ýß³Ý³ÏáõÙ ¿ ä³ÛÙ³Ý³íáñíáÕ ÏáÕÙ»ñÇ ï³ñ³Íùª Ý»ñ³éÛ³É å»ïáõÃÛ³ÝÁ ë³ÑÙ³Ý³ÏÇó çñ³ÛÇÝ ï³ñ³ÍùÝ»ñÁ, áñáÝó ÝÏ³ïÙ³Ùµ ³Û¹ å»ïáõÃÛáõÝÁ Ï³ñáÕ ¿ áõÝ»Ý³É ÇÝùÝÇßË³Ý Çñ³íáõÝùÝ»ñ Ï³Ù Çñ³í³½áñáõÃÛáõÝª ÙÇç³½·³ÛÇÝ Çñ³íáõÝùÇ Ñ³Ù³Ó³ÛÝ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-81" w:hanging="0"/>
        <w:rPr/>
      </w:pPr>
      <w:r>
        <w:rPr/>
        <w:t>Ðá¹í³Í 2</w:t>
      </w:r>
    </w:p>
    <w:p>
      <w:pPr>
        <w:pStyle w:val="Heading7"/>
        <w:ind w:right="-81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Ëñ³ËáõëáõÙ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-162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å»ïù ¿ Ýå³ëïÇ ¨ ëï»ÕÍÇ µ³ñ»Ýå³ëï å³ÛÙ³ÝÝ»ñ Çñ ù³Õ³ù³óÇÝ»ñÇ Ñ³Ù³ñ ÙÛáõë ÎáÕÙÇ ï³ñ³ÍùáõÙ Ý»ñ¹ñáõÙÝ»ñ Ï³ï³ñ»ÉÇë:</w:t>
      </w:r>
    </w:p>
    <w:p>
      <w:pPr>
        <w:pStyle w:val="Normal"/>
        <w:tabs>
          <w:tab w:val="clear" w:pos="720"/>
          <w:tab w:val="left" w:pos="-162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 å»ïù ¿ Ýå³ëïÇ ¨ ëï»ÕÍÇ µ³ñ»Ýå³ëï å³ÛÙ³ÝÝ»ñ ÙÛáõë ä³ÛÙ³Ý³íáñíáÕ ÏáÕÙÇ ù³Õ³ù³óÇÝ»ñÇ Ñ³Ù³ñ Çñ ï³ñ³ÍùáõÙ Ý»ñ¹ñáõÙÝ»ñ Ï³ï³ñ»ÉÇë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ind w:right="-81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Ýå³ëïáõÙ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µ ÙÇ ÎáÕÙÇ Ý»ñ¹ñáÕÝ»ñÇ Ý»ñ¹ñáõÙÝ»ñÝ ÁÝ¹áõÝí³Í »Ý ÙÛáõë ÎáÕÙÇ ï³ñ³ÍùáõÙ, ³Û¹ Ý»ñ¹ñáõÙÝ»ñÇ Çñ³Ï³Ý³óÙ³Ý Ýå³ï³Ïáí í»ñçÇÝë å»ïù ¿ ³ç³ÏóÇ Ý»ñ¹ñáÕÝ»ñÇÝ µáÉáñ ³ÝÑñ³Å»ßï ÃáõÛÉïíáõÃÛáõÝÝ»ñÁ ëï³Ý³Éáõ Ñ³Ù³ñ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å³ßïå³ÝáõÃÛáõÝÁ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µ ä³ÛÙ³Ý³íáñíáÕ ÏáÕÙ»ñÇó Ù»ÏÇ Ý»ñ¹ñáÕÝ»ñÇ Ý»ñ¹ñáõÙÝ»ñÁ ÁÝ¹áõÝí³Í »Ý ÙÛáõë ä³ÛÙ³Ý³íáñíáÕ ÏáÕÙÇ ï³ñ³ÍùáõÙ í»ñçÇÝÇë ûñ»Ýë¹ñáõÃÛ³Ý ¨ Ï³ÝáÝ³Ï³ñ·»ñÇ Ñ³Ù³Ó³ÛÝ, ÙÛáõë ä³ÛÙ³Ý³íáñíáÕ ÏáÕÙÇ ÏáÕÙÇó å»ïù ¿ ëï³Ý³Ý ÝáõÛÝåÇëÇ ûñÇÝ³Ï³Ý å³ßïå³ÝáõÃÛáõÝ, ÇÝãåÇëÇù ëï³ÝáõÙ »Ý »ññáñ¹ å»ïáõÃÛ³Ý Ý»ñ¹ñáÕÝ»ñÁ ÝÙ³Ý å³ÛÙ³ÝÝ»ñáõÙ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ä³ÛÙ³Ý³íáñíáÕ ÏáÕÙÁ áñ¨¿ »ññáñ¹ å»ïáõÃÛ³Ý Ý»ñ¹ñáÕÝ»ñÇÝ ïñ³Ù³¹ñáõÙ ¿ Ñ³ïáõÏ ³ñïáÝáõÃÛáõÝÝ»ñª ßÝáñÑÇí Ð³Ù³Ó³ÛÝ³·ñÇ, áñÁ Ñ³ëï³ïáõÙ ¿ ³½³ï ³é¨ïñÇ ·áïÇ, Ù³ùë³ÛÇÝ ÙÇáõÃÛáõÝÝ»ñ, ÁÝ¹Ñ³Ýáõñ ßáõÏ³ Ï³Ù ÝÙ³Ý ï³ñ³Í³ßñç³Ý³ÛÇÝ Ï³½Ù³Ï»ñåáõÃÛáõÝ, Ï³Ù ßÝáñÑÇí ÏñÏÝ³ÏÇ Ñ³ñÏáõÙÇó Ëáõë³÷»Éáõ í»ñ³µ»ñÛ³É Ð³Ù³Ó³ÛÝ³·ñÇ, ¹³ ãÇ å³ñï³¹ñáõÙ ä³ÛÙ³Ý³íáñíáÕ ÏáÕÙÇÝª Ñ³ïÏ³óÝ»É ÝáõÛÝåÇëÇ ³ñïáÝáõÃÛáõÝÝ»ñ ÙÛáõë ä³ÛÙ³Ý³íáñíáÕ ÏáÕÙÇ Ý»ñ¹ñáÕÝ»ñÇÝ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é³í»É µ³ñ»Ýå³ëï ¹ñáõÛÃÝ»ñ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right="-8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í»É µ³ñ»Ýå³ëï ¹ñáõÛÃÝ»ñÁ, áñáÝù Ï³Ý Ï³Ù Ï³ñáÕ »Ý Ñ³Ù³Ó³ÛÝ»óí»É ÎáÕÙ»ñÇ ÙÇç¨, ÙÛáõë ÎáÕÙÇ Ý»ñ¹ñáÕÝ»ñÇ Ñ³Ù³ñ ÙÇ³Ý·³Ù³ÛÝ ÁÝ¹áõÝ»ÉÇ »Ýª ãÝ³Û³Í ³ÛÝ å³ÛÙ³ÝÝ»ñÇÝ, áñ Ñ³ëï³ïí³Í »Ý ëáõÛÝ Ð³Ù³Ó³ÛÝ³·ñáí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  <w:tab w:val="left" w:pos="-2880" w:leader="none"/>
        </w:tabs>
        <w:ind w:right="-81" w:hanging="0"/>
        <w:rPr/>
      </w:pPr>
      <w:r>
        <w:rPr/>
        <w:t>Ðá¹í³Í 6</w:t>
      </w:r>
    </w:p>
    <w:p>
      <w:pPr>
        <w:pStyle w:val="Normal"/>
        <w:tabs>
          <w:tab w:val="clear" w:pos="720"/>
          <w:tab w:val="left" w:pos="-2880" w:leader="none"/>
        </w:tabs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»÷³Ï³Ý³½ñÏáõÙ ¨ ÷áËÑ³ïáõóáõÙ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ÏáÕÙÇ Ý»ñ¹ñáÕÝ»ñÇ Ý»ñ¹ñáõÙÝ»ñÁ ã»Ý Ï³ñáÕ ë»÷³Ï³Ý³½ñÏí»É, ³½·³ÛÝ³óí»É Ï³Ù »ÝÃ³ñÏí»É áõÕÕ³ÏÇ Ï³Ù ³ÝáõÕÕ³ÏÇ Ó¨áí ÙÛáõë ä³ÛÙ³Ý³íáñíáÕ ÏáÕÙÇ ÏáÕÙÇó ÝÙ³Ý³ïÇå ÙÇçáó³éáõÙÝ»ñÇ, µ³óÇ Ñ³ë³ñ³Ï³Ï³Ý ß³Ñ»ñÇó, Ëïñ³Ï³ÝáõÃÛ³Ýª Å³Ù³Ý³ÏÇÝ í×³ñ»Éáí ³ñ¹ÛáõÝ³í»ï ¨ ³ñ¹³ñ³óÇ ÷áËÑ³ïáõóáõÙª ·áñÍáÕ ûñ»Ýë¹ñáõÃÛ³Ý Ñ³Ù³Ó³ÛÝ:</w:t>
      </w:r>
    </w:p>
    <w:p>
      <w:pPr>
        <w:pStyle w:val="Normal"/>
        <w:tabs>
          <w:tab w:val="clear" w:pos="720"/>
          <w:tab w:val="left" w:pos="0" w:leader="none"/>
        </w:tabs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»ñ¹ñáõÙÝ»ñÇ ë»÷³Ï³Ý³½ñÏÙ³Ý Ñ³Ù³ñ ÷áËÑ³ïáõóáõÙÁ å»ïù ¿ Ñ³Ù³ñÅ»ù ÉÇÝÇ Ý»ñ¹ñáõÙÝ»ñÇ ³ñÅ»ùÇÝ ¨ å»ïù ¿ ïñíÇ ³ÝÑ³å³Õª ÙÇÝã¨ ë»÷³Ï³Ý³½ñÏÙ³Ý ·áñÍáÕáõÃÛáõÝÁ Ï³Ù Ñ³ÛïÝÇ ¹³éÝ³ÉÁ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-2880" w:leader="none"/>
        </w:tabs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tabs>
          <w:tab w:val="clear" w:pos="720"/>
          <w:tab w:val="left" w:pos="-2880" w:leader="none"/>
        </w:tabs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Ý³ëÝ»ñ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tabs>
          <w:tab w:val="clear" w:pos="0"/>
        </w:tabs>
        <w:ind w:right="-81" w:hanging="0"/>
        <w:rPr/>
      </w:pPr>
      <w:r>
        <w:rPr/>
        <w:tab/>
        <w:t>Úáõñ³ù³ÝãÛáõñ ä³ÛÙ³Ý³íáñíáÕ ÏáÕÙÇ Ý»ñ¹ñáÕÝ»ñÁ, áñáÝù íÝ³ëÝ»ñ »Ý Ïñ»É ÙÛáõë ä³ÛÙ³Ý³íáñíáÕ ÏáÕÙÇ ï³ñ³ÍùáõÙ å³ï»ñ³½ÙÇ Ï³Ù áñ¨¿ ³ÛÉ ½ÇÝí³Í ÏáÝýÉÇÏïÇ, Ñ»Õ³÷áËáõÃÛ³Ý, Í³Ûñ³Ñ»Õ å³ÛÙ³ÝÝ»ñÇ, ³åëï³ÙµáõÃÛ³Ý Ï³Ù ³ÛÉ ÝÙ³Ý Çñ³¹³ñÓáõÃÛ³Ý å³ï×³éáí, å»ïù ¿ ëï³Ý³Ý áã å³Ï³ë µ³ñ»Ýå³ëï í»ñ³µ»ñÙáõÝù, ù³Ý ³ÛÝ, ÇÝã ïñíáõÙ ¿ ë»÷³Ï³Ý Ý»ñ¹ñáÕÝ»ñÇÝ Ï³Ù áñ¨¿ »ññáñ¹ »ñÏñÇ Ý»ñ¹ñáÕÝ»ñÇÝ, ÇÝãÁ í»ñ³µ»ñáõÙ ¿ ³Û¹åÇëÇ íÝ³ëÝ»ñÇ ÷áËÑ³ïáõóÙ³ÝÁ, í»ñ³Ï³Ý·ÝÙ³ÝÁ ¨ »ñ³ßË³íáñÙ³ÝÁ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å³ïñÇ³óÇ³  ¨ ÷áË³ÝóáõÙÝ»ñ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numPr>
          <w:ilvl w:val="0"/>
          <w:numId w:val="4"/>
        </w:numPr>
        <w:tabs>
          <w:tab w:val="clear" w:pos="720"/>
        </w:tabs>
        <w:ind w:left="0"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Á å»ïù ¿ ÑÝ³ñ³íáñáõÃÛáõÝ ï³, áñ Ý»ñ¹ñáõÙÝ»ñÇ Ñ»ï ³éÝãíáÕ µáÉáñ ÷áË³ÝóáõÙÝ»ñÁ Çñ»Ýó ï³ñ³Íù ¨ Ýñ³ÝÇó ¹áõñë Ï³ï³ñí»Ý ³½³ïáñ»Ý ¨ ³é³Ýó ³ÝÑÇÙÝ Ó·Ó·áõÙÝ»ñÇ: ²Û¹åÇëÇ ÷áË³ÝóáõÙÝ»ñÝ ÁÝ¹·ñÏáõÙ »Ý.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»Ï³ÙáõïÝ»ñÁ,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Ý»ñ¹ñÙ³Ý ÉñÇí Ï³Ù Ù³ëÝ³ÏÇ ÉÇÏíÇ¹³óÇ³ÛÇó, í³×³éùÇó ëï³óí³Í »Ï³ÙáõïÝ»ñÁ,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÷áËÑ³ïáõóáõÙª Ñ³Ù³Ó³ÛÝ 6-ñ¹ ¨ 7-ñ¹ Ñá¹í³ÍÝ»ñÇ,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Ý»ñ¹ñáõÙÝ»ñÇ Ñ»ï Ï³åí³Í Í³Ëë»ñÇ ÷áËÑ³ïáõóáõÙ ¨ í³ñÏ»ñÇó ïáÏáëÝ»ñÇ ÙáõÍáõÙ,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³ßË³ï³í³ñÓ ¨ ³ÛÉ í³ñÓ³ïñáõÃÛáõÝÝ»ñ, áñáÝù ëï³ÝáõÙ »Ý ÙÇ ä³ÛÙ³Ý³íáñíáÕ ÏáÕÙÇ ù³Õ³ù³óÇÝ»ñÁ ÙÛáõë ä³ÛÙ³Ý³íáñíáÕ ÏáÕÙÇ ï³ñ³ÍùáõÙ Ñ³Ù³å³ï³ëË³Ý ³ßË³ï³ÝùÇ Ñ³Ù³ñª ³Û¹ Ý»ñ¹ñáõÙÝ»ñÇ ë³ÑÙ³ÝÝ»ñáõÙ,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ÙáõÍáõÙÝ»ñª Ý»ñ¹ñáõÙÝ»ñÇ ³éÝãáõÃÛ³Ùµ í»×»ñÇ Í³·Ù³Ý ¹»åùáõÙ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öáË³ÝóáõÙÝ»ñÁ å»ïù ¿ ³ñí»Ý Ï³ÛáõÝ ï³ñ³¹ñ³Ùáí ¨ ÷áË³ÝóáõÙÝ»ñÇ Ï³ï³ñÙ³Ý ûñí³ å³ßïáÝ³Ï³Ý ÷áË³Ý³Ï³ÛÇÝ Ïáõñëáí: 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-81" w:hanging="0"/>
        <w:rPr/>
      </w:pPr>
      <w:r>
        <w:rPr/>
        <w:t>Ðá¹í³Í 9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õµñá·³óÇ³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ä³ÛÙ³Ý³íáñíáÕ ÏáÕÙÇ Ý»ñ¹ñáÕÇ Ý»ñ¹ñáõÙÝ»ñÁ ûñ»Ýùáí ë³ÑÙ³Ýí³Í Ï³ñ·áí ³å³Ñáí³·ñí³Í »Ý áã ÏáÙ»ñóÇáÝ éÇëÏÇó ³Û¹ ä³ÛÙ³Ý³íáñíáÕ ÏáÕÙÇ ³å³Ñáí³·ñ³Ï³Ý Ï³½Ù³Ï»ñåáõÃÛ³Ý ÏáÕÙÇó, ³å³ ÙÛáõë ä³ÛÙ³Ý³íáñíáÕ ÏáÕÙÁ å»ïù ¿ ×³Ý³ãÇ ³å³Ñáí³·ñáÕÇ ÏáÕÙÇó Ï³ï³ñí³Í Ý»ñ¹ñáÕÇ Çñ³íáõÝùÝ»ñÇ Ûáõñ³ù³ÝãÛáõñ ëáõµñá·³óÇ³Ý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¹åÇëÇ ³å³Ñáí³·ñíáÕÁ ãå»ïù ¿ áõÝ»Ý³ ³ÛÉ Çñ³íáõÝùÝ»ñ, ù³Ý Ýñ³Ýù, áñáÝù å»ïù ¿ áõÝ»Ý³ñ Ý»ñ¹ñáÕÁ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³ñ³Ó³ÛÝáõÃÛáõÝÝ»ñÁ ä³ÛÙ³Ý³íáñíáÕ ÏáÕÙÇ ¨ ³å³Ñáí³·ñíáÕÇ ÙÇç¨ å»ïù ¿ Ï³ñ·³íáñí»Ý Ñ³Ù³Ó³ÛÝ ëáõÛÝ Ð³Ù³Ó³ÛÝ³·ñÇ 11-ñ¹ Ñá¹í³ÍÇ ¹ñáõÛÃÝ»ñÇ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-81" w:hanging="0"/>
        <w:rPr/>
      </w:pPr>
      <w:r>
        <w:rPr/>
        <w:t>Ðá¹í³Í 10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ñï³íáñáõÃÛáõÝÝ»ñÇ Ï³ï³ñáõÙ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 å»ïù ¿ Ñ³ëï³ï³å»ë »ñ³ßË³íáñÇ å³ñï³íáñáõÃÛáõÝÝ»ñÇ Ï³ï³ñáõÙÁ ÙÛáõë ä³ÛÙ³Ý³íáñíáÕ ÏáÕÙÇ Ý»ñ¹ñáÕÝ»ñÇ Ý»ñ¹ñáõÙÝ»ñÇ í»ñ³µ»ñÛ³É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ind w:right="-81" w:hanging="0"/>
        <w:rPr/>
      </w:pPr>
      <w:r>
        <w:rPr/>
        <w:t>Ðá¹í³Í 11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ñ³Ó³ÛÝáõÃÛáõÝÝ»ñ ä³ÛÙ³Ý³íáñíáÕ ÏáÕÙÇ ¨ Ý»ñ¹ñáÕÇ ÙÇç¨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ÏáÕÙÇ ¨ Ù»Ï Ï³Ù ³í»ÉÇ Ý»ñ¹ñáÕÝ»ñÇ ÙÇç¨ Ý»ñ¹ñáõÙÝ»ñÇ ³éÝãáõÃÛ³Ùµ ó³ÝÏ³ó³Í í»×Ç ¹»åùáõÙ, Ý»ñ¹ñáõÙÝ»ñÇ í»ñ³µ»ñÛ³É, ä³ÛÙ³Ý³íáñíáÕ ÏáÕÙÁ ¨ Ý»ñ¹ñáÕÝ»ñÁ å»ïù ¿ ³é³çÇÝ Ñ»ñÃÇÝ ³ßË³ï»Ý ÉáõÍ»É ³Û¹ í»×»ñÁ ËáñÑñ¹³ÏóáõÃÛáõÝÝ»ñÇ ¨ µ³Ý³ÏóáõÃÛáõÝÝ»ñÇ ÙÇçáóáí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ä³ÛÙ³Ý³íáñíáÕ ÏáÕÙÁ ¨ ÑÇßÛ³É Ý»ñ¹ñáÕÁ/Ý»ñÁ/ ã»Ý Ï³ñáÕ Ñ³ëÝ»É Ñ³Ù³Ó³ÛÝáõÃÛ³Ý í»×Á ëÏë»Éáõó 6 ³Ùëí³ ÁÝÃ³óùáõÙ, ³å³ í»×Á ä³ÛÙ³Ý³íáñíáÕ ÏáÕÙÇ Ï³Ù Ý»ñ¹ñáÕÇ/Ý»ñÇ/ å³Ñ³Ýçáí, Ñ³Ù³Ó³ÛÝ Çñ»Ýó Ñ³Ù³å³ï³ëË³Ý ûñ»Ýë¹ñáõÃÛáõÝÝ»ñÇ ¨ Ï³ÝáÝ³Ï³ñ·»ñÇ, ÏïñíÇ ³ñµÇïñ³Å³ÛÇÝ ¹³ï³ñ³Ýª µ³ÕÏ³ó³Í »ñ»ù ³Ý¹³ÙÝ»ñÇó: ä³ÛÙ³Ý³íáñíáÕ ÏáÕÙ»ñÇó Ûáõñ³ù³ÝãÛáõñÁ ¨ Ý»ñ¹ñáÕÁ/Ý»ñÁ/ ÏÝß³Ý³Ï»Ý Ù»Ï³Ï³Ý ¹³ï³íáñ, ÇëÏ ³Ûë »ñÏáõëÁ Çñ»Ýó Ñ»ñÃÇÝ ÏÝß³Ý³Ï»Ý Ý³Ë³·³ÑÇÝ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Á Ï³Ù  Ý»ñ¹ñáÕÁ/Ý»ñÁ/, áñÁ /áñáÝù/ ¹ÇÙ»É ¿ /»Ý/ ³ñµÇïñ³ÅÇÝ, å»ïù ¿ å³Ñ³ÝçÇ Ù»ç ÝßÇ Çñ ¹³ï³íáñÇÝ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ä³ÛÙ³Ý³íáñíáÕ ÏáÕÙÁ Ï³Ù Ý»ñ¹ñáÕÁ ã»Ý Ýß³Ý³ÏáõÙ Çñ»Ýó ¹³ï³íáñÇÝ ³ñµÇïñ³ÅÇ å³Ñ³ÝçÇ ëï³óÙ³Ý å³ÑÇó 30 ûñí³ ÁÝÃ³óùáõÙ, ¹³ï³íáñÁ, ä³ÛÙ³Ý³íáñíáÕ ÏáÕÙÇ Ï³Ù Ý»ñ¹ñáÕÇ ËÝ¹ñ³Ýùáí, ÏÝß³Ý³ÏíÇ Ùßï³Ï³Ý ØÇçÝáñ¹ ¹³ï³ñ³ÝÇ ·ÉË³íáñ ù³ñïáõÕ³ñÇ ÏáÕÙÇó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 ¹»åùáõÙ, »ñµ »ñÏáõ ¹³ï³íáñÝ»ñÁ 60 ûñí³ ÁÝÃ³óùáõÙ Ñ³Ù³Ó³ÛÝáõÃÛ³Ý ã»Ý ·³ÉÇë Ý³Ë³·³ÑÇ Ýß³Ý³ÏÙ³Ý Ñ³ñóáõÙ, í»ñçÇÝë, ä³ÛÙ³Ý³íáñíáÕ ÏáÕÙÇ Ï³Ù Ý»ñ¹ñáÕ/Ý»ñ/Ç ËÝ¹ñ³Ýùáí, ÏÝß³Ý³ÏíÇ Ùßï³Ï³Ý ØÇçÝáñ¹ ¹³ï³ñ³ÝÇ ·ÉË³íáñ ù³ñïáõÕ³ñÇ ÏáÕÙÇó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ØÇçÝáñ¹ ¹³ï³ñ³ÝÇ Ý³Ë³·³ÑÁ ÙÇßï å»ïù ¿ ÉÇÝÇ »ññáñ¹ å»ïáõÃÛ³Ý ù³Õ³ù³óÇ, áñÁ ¹Çí³Ý³·Çï³Ï³Ý Ñ³ñ³µ»ñáõÃÛáõÝÝ»ñ áõÝÇ »ññáñ¹ å»ïáõÃÛ³Ý ¨ »ñÏáõ ä³ÛÙ³Ý³íáñíáÕ ÏáÕÙ»ñÇ Ñ»ï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ØÇçÝáñ¹ ¹³ï³ñ³ÝÇ Ý³Ë³·³ÑÁ ÙÇßï å»ïù ¿ ÉÇÝÇ »ññáñ¹ å»ïáõÃÛ³Ý ù³Õ³ù³óÇ, áñÁ ¹Çí³Ý³·Çï³Ï³Ý Ñ³ñ³µ»ñáõÃÛáõÝÝ»ñ áõÝÇ »ññáñ¹ å»ïáõÃÛ³Ý ¨ »ñÏáõ ä³ÛÙ³Ý³íáñíáÕ ÏáÕÙ»ñÇ Ñ»ï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ØÇçÝáñ¹ ¹³ï³ñ³ÝÁ å»ïù ¿ ³é³çÝáñ¹íÇ §UNCITRAL¦-Ç Ï³ÝáÝÝ»ñáí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ØÇçÝáñ¹ ¹³ï³ñ³ÝÁ å»ïù ¿ ·ïÝíÇ ö³ñÇ½áõÙ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9. ØÇçÝáñ¹ ¹³ï³ñ³ÝÇ áñáßáõÙÝ»ñÁ í»ñçÝ³Ï³Ý »Ý ¨ å³ñï³¹Çñ ÇÝãå»ë ä³ÛÙ³Ý³íáñíáÕ ÏáÕÙÇ, ³ÛÝå»ë ¿É Ý»ñ¹ñáÕ/Ý»ñ/Ç Ñ³Ù³ñ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Ï³ñ·³íáñáõÙÁ ä³ÛÙ³Ý³íáñíáÕ ÏáÕÙ»ñÇ ÙÇç¨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Ù»ÏÝ³µ³ÝÙ³Ý Ï³Ù ÏÇñ³éÙ³Ý ³éÝãáõÃÛ³Ùµ ä³ÛÙ³Ý³íáñíáÕ ÏáÕÙ»ñÇ ÙÇç¨ í»×»ñ ³é³ç³Ý³Éáõ ¹»åùáõÙ ä³ÛÙ³Ý³íáñíáÕ ÏáÕÙ»ñÁ ³é³çÇÝ Ñ»ñÃÇÝ å»ïù ¿ ÷áñÓ»Ý Ï³ñ·³íáñ»É ³ÛÝ ËáñÑñ¹³ÏóáõÃÛáõÝÝ»ñÇ ¨ µ³Ý³ÏóáõÃÛáõÝÝ»ñÇ ÙÇçáóáí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ä³ÛÙ³Ý³íáñíáÕ ÏáÕÙ»ñÁ í»×Á ëÏë»Éáõó Ñ»ïá 12 ³Ùëí³ ÁÝÃ³óùáõÙ Ñ³Ù³Ó³ÛÝáõÃÛ³Ý ã»Ý ·³ÉÇë, ³å³, ÏáÕÙ»ñÇ å³Ñ³Ýçáí, Ñ³Ù³Ó³ÛÝ Ñ³Ù³å³ï³ëË³Ý ûñ»Ýë¹ñáõÃÛ³Ý ¨ Ï³ÝáÝ³Ï³ñ·»ñÇ, ³ÛÝ å»ïù ¿ ùÝÝ³ñÏíÇ ÙÇçÝáñ¹ ¹³ï³ñ³ÝáõÙ, áñÁ Ï³½Ùí³Í ¿ 3 ³Ý¹³ÙÇó: ä³ÛÙ³Ý³íáñíáÕ ÏáÕÙ»ñÇó Ûáõñ³ù³ÝãÛáõñÁ å»ïù ¿ Ýß³Ý³ÏÇ Ù»Ï ¹³ï³íáñ, ³ÛÝáõÑ»ï¨ ³Û¹ »ñÏáõ ¹³ï³íáñÝ»ñÁ å»ïù ¿ ÁÝïñ»Ý Ý³Ë³·³ÑÇÝ, áñÁ Ýß³Ý³ÏÙ³Ý å³ÑÇÝ å»ïù ¿ ÉÇÝÇ »ñÏáõ ä³ÛÙ³Ý³íáñíáÕ ÏáÕÙ»ñÇ Ñ»ï ¹Çí³Ý³·Çï³Ï³Ý Ñ³ñ³µ»ñáõÃÛáõÝÝ»ñ áõÝ»óáÕ »ññáñ¹ å»ïáõÃÛ³Ý ù³Õ³ù³óÇ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Á, áñÁ ¹ÇÙ»É ¿ ³ñµÇïñ³Å, å»ïù ¿ ³ñµÇïñ³ÅÇ å³Ñ³ÝçÇ Ù»ç ÝßÇ Çñ ¹³ï³íáñÇÝ: ºÃ» ÙÛáõë ä³ÛÙ³Ý³íáñíáÕ ÏáÕÙÁ Çñ ¹³ï³íáñÇÝ ãÝß³Ý³ÏÇ 30 ûñí³ ÁÝÃ³óùáõÙ, ¹³ï³íáñ ÏÝß³Ý³ÏíÇ ³ÛÝ ä³ÛÙ³Ý³íáñíáÕ ÏáÕÙÇ ËÝ¹ñ³Ýùáí, áñÁ ¹ÇÙ»É ¿ ³ñµÇïñ³ÅÇÝ ØÇç³½·³ÛÇÝ ¹³ï³ñ³ÝÇ Ý³Ë³·³ÑÇ ÙÇçáóáí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»ñÏáõ ¹³ï³íáñÝ»ñÁ ã»Ý Ï³ñáÕ ÁÝïñ»É Ý³Ë³·³ÑÇÝ 60 ûñí³ ÁÝÃ³óùáõÙ, í»ñçÇÝë, ä³ÛÙ³Ý³íáñíáÕ ÏáÕÙ»ñÇó Ù»ÏÇ ËÝ¹ñ³Ýùáí, å»ïù ¿ Ýß³Ý³ÏíÇ ØÇç³½·³ÛÇÝ ¹³ï³ñ³ÝÇ Ý³Ë³·³ÑÇ ÏáÕÙÇó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Ã» ëáõÛÝ Ñá¹í³ÍÇ 3-ñ¹ ¨ 4-ñ¹ Ï»ï»ñáõÙ Ýßí³Í ¹»åù»ñáõÙ ØÇç³½·³ÛÇÝ ¹³ï³ñ³ÝÇ Ý³Ë³·³ÑÁ ãÇ Ï³ñáÕ Ï³ï³ñ»É ³Û¹ ·áñÍ³éáõÛÃÝ»ñÁ, Ý³¨ ³ÛÝ ¹»åùáõÙ, »Ã» Ý³ Ñ³Ý¹Çë³ÝáõÙ ¿ ä³ÛÙ³Ý³íáñíáÕ ÏáÕÙ»ñÇó áñ¨¿ Ù»ÏÇ ù³Õ³ù³óÇ, ³å³ Ýß³Ý³ÏáõÙÁ Ï³ñíÇ ØÇç³½·³ÛÇÝ ¹³ï³ñ³ÝÇ ³í³· ³Ý¹³ÙÇ ÏáÕÙÇó, áñÁ ãÇ Ñ³Ý¹Çë³ÝáõÙ ä³ÛÙ³Ý³íáñíáÕ ÏáÕÙ»ñÇó Ù»ÏÇ ù³Õ³ù³óÇ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ÉÝ»Éáí ä³ÛÙ³Ý³íáñíáÕ ÏáÕÙ»ñÇ Ñ³ëï³ïí³Í ¹ñáõÛÃÝ»ñÇóª ÙÇçÝáñ¹ ¹³ï³ñ³ÝÁ ÇÝùÁ å»ïù ¿ áñáßÇ Çñ ÁÝÃ³ó³Ï³ñ·Á ¨ ¹³ï³í³ñáõÃÛ³Ý í³ÛñÁ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ØÇçÝáñ¹ ¹³ï³ñ³ÝÇ áñáßáõÙÝ»ñÁ í»ñçÝ³Ï³Ý »Ý ¨ å³ñï³¹Çñ ä³ÛÙ³Ý³íáñíáÕ ÏáÕÙ»ñÇ Ñ³Ù³ñ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¨ å³ñï³¹Çñ ¿ ä³ÛÙ³Ý³íáñíáÕ ÏáÕÙ»ñÇó Ûáõñ³ù³ÝãÛáõñÇ í»ñçÇÝ í³í»ñ³·ñÇ Ý»ñÏ³Û³óÙ³Ý ûñí³ÝÇó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ï¨áÕáõÃÛáõÝÁ ¨ ¹³¹³ñ»óáõÙÁ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right="-81"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Ý áõÅÇ Ù»ç ¿ 10 ï³ñí³ ÁÝÃ³óùáõÙ ¨ Ïß³ñáõÝ³ÏÇ ·áñÍ»É, ù³ÝÇ ¹»é ³ÛÝ ãÇ ¹³¹³ñ»É ëáõÛÝ Ñá¹í³ÍÇ 2-ñ¹ Ï»ïÇ Ñ³Ù³Ó³ÛÝ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ó Ûáõñ³ù³ÝãÛáõñÁ Ý³Ë³å»ëª Ù»Ï ï³ñÇ ³é³ç, ·ñ³íáñ Í³Ýáõó»Éáí ÙÛáõë ä³ÛÙ³Ý³íáñíáÕ ÏáÕÙÇÝ, Ï³ñáÕ ¿ ¹³¹³ñ»óÝ»É ëáõÛÝ Ð³Ù³Ó³ÛÝ³·ÇñÁ ëÏ½µÝ³Ï³Ý 10 ï³ñí³ Å³ÙÏ»ïÇ í»ñçáõÙ Ï³Ù Ñ»ï³·³ÛáõÙª ó³ÝÏ³ó³Í ³ÛÉ Å³Ù³Ý³Ï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Ý Ý»ñ¹ñáõÙÝ»ñÇ Ñ³Ý¹»å, áñáÝù Ï³ï³ñí»É »Ý ÙÇÝã¨ ëáõÛÝ Ð³Ù³Ó³ÛÝ³·ñÇ ¹³¹³ñ»óÙ³Ý Ù³ëÇÝ Í³ÝáõóÙ³Ý áõÅÇ Ù»ç ÙïÝ»Éáõ ûñÁ, ëáõÛÝ Ð³Ù³Ó³ÛÝ³·ñÇ µáÉáñ ÙÛáõë Ñá¹í³ÍÝ»ñÇ ¹ñáõÛÃÝ»ñÁ Ïß³ñáõÝ³Ï»Ý ·áñÍ»É, ³Û¹ ûñí³ÝÇó ëÏë³Í, 10 ï³ñÇ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Æ Ñ³í³ëïáõÙÝ áñÇª Çñ»Ýó Ï³é³í³ñáõÃÛáõÝÝ»ñÇ ÏáÕÙÇó å³ïß³× Ï»ñåáí ÉÇ³½áñí³Í Ý»ñùáëïáñ³·ñÛ³ÉÝ»ñÁ ëïáñ³·ñ»óÇÝ ëáõÛÝ Ð³Ù³Ó³ÛÝ³·ÇñÁ: 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Â»Ññ³Ý ù³Õ³ùáõÙ 1995 Ãí³Ï³ÝÇ Ù³ÛÇëÇ 6-ÇÝ (1374 Ãí³Ï³ÝÇ ûñ¹Çµ»Ñ»ßïÇ 16-ÇÝ), »ñÏáõ ûñÇÝ³Ïáí, Ñ³Û»ñ»Ý, å³ñëÏ»ñ»Ý ¨ ³Ý·É»ñ»Ý, µáÉáñ ï»ùëï»ñÝ ¿É Ñ³í³ë³ñ³½áñ »Ý: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ñ³Ó³ÛÝ Ù»ÏÝ³µ³ÝáõÃÛáõÝÝ»ñÇ ¹»åùáõÙ ·»ñ³Ï³ÛáõÃÛáõÝÁ ÏïñíÇ ³Ý·É»ñ»Ý ï»ùëïÇÝ: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81" w:hanging="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7 Ãí³Ï³ÝÇ ÷»ïñí³ñÇ 26-ÇÝ: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TextBodyIndent"/>
        <w:ind w:left="0" w:right="-81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TextBodyIndent"/>
        <w:ind w:left="0" w:right="-81" w:hanging="0"/>
        <w:rPr/>
      </w:pPr>
      <w:r>
        <w:rPr/>
        <w:tab/>
        <w:t>êáõÛÝáí Ñ³í³ëïáõÙ »Ýù, áñ Ð³Û³ëï³ÝÇ Ð³Ýñ³å»ïáõÃÛ³Ý Ï³é³í³ñáõÃÛáõÝÁ ¨ Æñ³ÝÇ ÆëÉ³Ù³Ï³Ý Ð³Ýñ³å»ïáõÃÛ³Ý Ï³é³í³ñáõÃÛáõÝÁ Ñ³Ù³Ó³ÛÝáõÃÛ³Ý »Ï³Ýª ÏÝù»Éáõ Ï³åÇï³É Ý»ñ¹ñáõÙÝ»ñÇ Ëñ³ËáõëÙ³Ý ¨ ÷áË³¹³ñÓ å³ßïå³ÝáõÃÛ³Ý í»ñ³µ»ñÛ³É Ñ³Ù³Ó³ÛÝ³·Çñ (³ÛëáõÑ»ïª Ð³Ù³Ó³ÛÝ³·Çñ):</w:t>
      </w:r>
    </w:p>
    <w:p>
      <w:pPr>
        <w:pStyle w:val="TextBodyIndent"/>
        <w:ind w:left="0" w:right="-81" w:hanging="0"/>
        <w:rPr/>
      </w:pPr>
      <w:r>
        <w:rPr/>
        <w:tab/>
        <w:t>Ð³Ù³Ó³ÛÝ³·ñáõÙ áñáß ï»ñÙÇÝÝ»ñÇ å³ñ½³µ³ÝÙ³Ý Ýå³ï³Ïáí ÎáÕÙ»ñÁ å³ÛÙ³Ý³íáñí»óÇÝ Ñ»ï¨Û³ÉÁ.</w:t>
      </w:r>
    </w:p>
    <w:p>
      <w:pPr>
        <w:pStyle w:val="TextBodyIndent"/>
        <w:ind w:left="0" w:right="-81" w:hanging="0"/>
        <w:rPr/>
      </w:pPr>
      <w:r>
        <w:rPr/>
        <w:tab/>
        <w:t>1. Ð³Ù³Ó³ÛÝ Ð³Ù³Ó³ÛÝ³·ñÇ 1-ÇÝ Ñá¹í³ÍÇ, ÇÝãå»ë Ý³¨ ÙÛáõë Ñá¹í³ÍÝ»ñÇ` §Ý»ñ¹ñáõÙ¦ ï»ñÙÇÝÁ í»ñ³µ»ñáõÙ ¿ µ³ó³é³å»ë ³ÛÝ Ý»ñ¹ñáõÙÝ»ñÇÝ, áñáÝù ÁÝ¹áõÝíáõÙ ¨ ·ñ³ÝóíáõÙ »Ý Ñ³Ù³Ó³ÛÝ Æñ³ÝÇ ÆëÉ³Ù³Ï³Ý Ð³Ýñ³å»ïáõÃÛ³Ý ï³ñ³ÍùáõÙ ·áñÍáÕ §Æñ³ÝáõÙ ³ñï³ë³ÑÙ³ÝÛ³Ý Ï³åÇï³É Ý»ñ¹ñáõÙÝ»ñÇ Ëñ³ËáõëÙ³Ý ¨ å³ßïå³ÝáõÃÛ³Ý¦ ûñ»ÝùÇ (LAPFI) ¨ ³ÛÝ áñáßáõÙÝ»ñÇ ¨ ûñ»ÝùÝ»ñÇ, áñáÝù µËáõÙ »Ý §Î³åÇï³É Ý»ñ¹ñáõÙÝ»ñÇ Ëñ³ËáõëÙ³Ý ¨ å³ßïå³ÝáõÃÛ³Ý¦ ûñ»ÝùÇó (LAPFI):</w:t>
      </w:r>
    </w:p>
    <w:p>
      <w:pPr>
        <w:pStyle w:val="TextBodyIndent"/>
        <w:ind w:left="0" w:right="-81" w:hanging="0"/>
        <w:rPr/>
      </w:pPr>
      <w:r>
        <w:rPr/>
        <w:tab/>
        <w:t>Ð³Û³ëï³ÝÇ Ð³Ýñ³å»ïáõÃÛ³Ý Ý»ñ¹ñáõÙÝ»ñÇ ÃáõÛÉ³ïñáõÙÁ ¨ ·ñ³ÝóáõÙÁ Æñ³ÝÇ ï³ñ³ÍùáõÙ ³ñïáÝ³·ñíáõÙ ¿ ÃáõÛÉ³ïñÙ³Ý ë»ñïÇýÇÏ³ïáí, áñÁ Ñ³ïÏ³óÝáõÙ ¿ Æñ³ÝÇ ÆëÉ³Ù³Ï³Ý Ð³Ýñ³å»ïáõÃÛ³Ý ¿ÏáÝáÙÇÏ³ÛÇ ¨ ýÇÝ³ÝëÝ»ñÇ Ý³Ë³ñ³ñáõÃÛ³Ý ïÝï»ë³Ï³Ý ¨ ï»ËÝÇÏ³Ï³Ý û·ÝáõÃÛ³Ý Ý»ñ¹ñáõÙÝ»ñÇ µ³ÅÇÝÁ (OIETAI)ª Ñ³Ù³Ó³ÛÝ í»ñÁ Ýßí³Íª ³ñï³ë³ÑÙ³ÝÛ³Ý Ý»ñ¹ñáõÙÝ»ñÇ Ù³ëÇÝ ûñ»ÝùÇ ¨ ûñ»Ýë¹ñ³Ï³Ý ³Ïï»ñÇ:</w:t>
      </w:r>
    </w:p>
    <w:p>
      <w:pPr>
        <w:pStyle w:val="TextBodyIndent"/>
        <w:ind w:left="0" w:right="-81" w:hanging="0"/>
        <w:rPr/>
      </w:pPr>
      <w:r>
        <w:rPr/>
        <w:tab/>
        <w:t>²Û¹ §ë»ñïÇýÇÏ³ïÇ¦ Ù»ç ÝßíáõÙ »Ý Ý»ñ¹ñÙ³Ý Ñ³ïáõÏ å³ÛÙ³ÝÝ»ñÁ, áñáÝó Ñ³Ù³Ó³ÛÝ Ý»ñ¹ñáõÙÁ ÃáõÛÉ³ïñí»É ¨ ·ñ³Ýóí»É ¿: ²ÛÝ Ý»ñ¹ñáõÙÝ»ñÁ, áñáÝù ã»Ý ëï³ó»É ³Û¹ §ë»ñïÇýÇÏ³ïÁ¦, Ýñ³Ýó Ñ³Ù³ñ ³Ûë Ð³Ù³Ó³ÛÝ³·ÇñÁ ãÇ ·áñÍÇ:</w:t>
      </w:r>
    </w:p>
    <w:p>
      <w:pPr>
        <w:pStyle w:val="TextBodyIndent"/>
        <w:ind w:left="0" w:right="-81" w:hanging="0"/>
        <w:rPr/>
      </w:pPr>
      <w:r>
        <w:rPr/>
        <w:tab/>
        <w:t>2. Ð³Ù³Ó³ÛÝ Ð³Ù³Ó³ÛÝ³·ñÇ 1-ÇÝ Ñá¹í³ÍÇ, ÇÝãå»ë Ý³¨ ÙÛáõë Ñá¹í³ÍÝ»ñÇª §Ý»ñ¹ñáõÙ¦ ï»ñÙÇÝÁ í»ñ³µ»ñáõÙ ¿ ³ÛÝ Ý»ñ¹ñáõÙÝ»ñÇÝ, áñáÝù å»ïù ¿ Ï³ï³ñí»Ý Æñ³ÝÇ ÏáÕÙÇó Ð³Û³ëï³ÝáõÙ, ¨ ÁÝ¹áõÝíáõÙ áõ ·ñ³ÝóíáõÙ »Ý Ð³Û³ëï³ÝÇ Ð³Ýñ³å»ïáõÃÛ³Ý ï³ñ³ÍùáõÙ ·áñÍáÕ §úï³ñ»ñÏñÛ³ Ý»ñ¹ñáõÙÝ»ñÇ Ù³ëÇÝ¦ ûñ»ÝùÇ (31.07.1994) ¨ ³ÛÉ ûñ»Ýë¹ñ³Ï³Ý ³Ïï»ñÇ:</w:t>
      </w:r>
    </w:p>
    <w:p>
      <w:pPr>
        <w:pStyle w:val="TextBodyIndent"/>
        <w:ind w:left="0" w:right="-81" w:hanging="0"/>
        <w:rPr/>
      </w:pPr>
      <w:r>
        <w:rPr/>
        <w:tab/>
        <w:t>úï³ñ»ÏñÛ³ Ý»ñ¹ñáõÙÝ»ñÇ ÃáõÛÉ³ïñÙ³Ý ¨ ·ñ³ÝóÙ³Ý ³ÛÉ Ï³ñ·, µ³óÇ ûñ»ÝùÇó, ·áÛáõÃÛáõÝ ãáõÝÇ:</w:t>
      </w:r>
    </w:p>
    <w:p>
      <w:pPr>
        <w:pStyle w:val="TextBodyIndent"/>
        <w:ind w:left="0" w:right="-81" w:hanging="0"/>
        <w:rPr/>
      </w:pPr>
      <w:r>
        <w:rPr/>
        <w:tab/>
        <w:t>3. Ð³Ù³Ó³ÛÝ³·ñÇ 8.1-ñ¹ Ñá¹í³ÍÇ Ñ³Ù³Ó³ÛÝ Ð³Û³ëï³ÝÇ Ð³Ýñ³å»ïáõÃÛ³Ý ï³ñ³ÍùáõÙ ³ßË³ï»Éáõ ÃáõÛÉïíáõÃÛáõÝ ëï³Ý³Éáõ Ñ³Ù³ñ, Áëï ûñ»ÝùÇ, Ñ³ñÏ³íáñ ¿ ÙÇ³ÛÝ Å³Ù³Ý³Ï³íáñ ·ñ³ÝóÙ³Ý ÷³ëï³ÃáõÕÃ:</w:t>
      </w:r>
    </w:p>
    <w:p>
      <w:pPr>
        <w:pStyle w:val="TextBodyIndent"/>
        <w:ind w:left="0" w:right="-81" w:hanging="0"/>
        <w:rPr/>
      </w:pPr>
      <w:r>
        <w:rPr/>
        <w:tab/>
        <w:t>4. ÎáÕÙ»ñÁ Ï³ñáÕ »Ý Ñ³Ù³Ó³ÛÝí»É, áñ ä³ÛÙ³Ý³íáñíáÕ ÏáÕÙ»ñÇ ÏáÕÙÇó ÙÇÝã¨ ëáõÛÝ Ð³Ù³Ó³ÛÝ³·ñÇ ÁÝ¹áõÝáõÙÁ Ï³ï³ñí³Í Ý»ñ¹ñáõÙÝ»ñÁ ÝáõÛÝå»ë »ÝÃ³ñÏíáõÙ »Ý ëáõÛÝ Ð³Ù³Ó³ÛÝ³·ñÇ ¹ñáõÛÃÝ»ñÇÝ:</w:t>
      </w:r>
    </w:p>
    <w:p>
      <w:pPr>
        <w:pStyle w:val="TextBodyIndent"/>
        <w:ind w:left="0" w:right="-81" w:hanging="0"/>
        <w:rPr/>
      </w:pPr>
      <w:r>
        <w:rPr/>
        <w:tab/>
        <w:t>ö³ëï³ÃáõÕÃÁ ëïáñ³·ñí»É ¿ Â»Ññ³ÝáõÙ 1995 Ãí³Ï³ÝÇ Ù³ÛÇëÇ 6-ÇÝ (Ñ³Ù³å³ï³ëË³Ý³µ³ñª 1374 Ãí³Ï³ÝÇ ûñ¹Çµ»Ñ»ßïÇ 16-ÇÝ), Ñ³Û»ñ»Ý, å³ñëÏ»ñ»Ý, ³Ý·É»ñ»Ý, ÁÝ¹ áñáõÙ µáÉáñ ï»ùëï»ñÝ ¿É Ñ³í³ë³ñ³½áñ »Ý:</w:t>
      </w:r>
    </w:p>
    <w:p>
      <w:pPr>
        <w:pStyle w:val="TextBodyIndent"/>
        <w:ind w:left="0" w:right="-81" w:hanging="0"/>
        <w:rPr/>
      </w:pPr>
      <w:r>
        <w:rPr/>
        <w:tab/>
        <w:t>î³ñ³Ó³ÛÝáõÃÛáõÝÝ»ñÇ ¹»åùáõÙ ³é³çÝáõÃÛáõÝÁ ïñíáõÙ ¿ ³Ý·É»ñ»Ý ï»ùëïÇÝ:</w:t>
      </w:r>
    </w:p>
    <w:p>
      <w:pPr>
        <w:pStyle w:val="Normal"/>
        <w:tabs>
          <w:tab w:val="clear" w:pos="720"/>
          <w:tab w:val="left" w:pos="0" w:leader="none"/>
        </w:tabs>
        <w:ind w:left="360"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1906" w:h="16838"/>
      <w:pgMar w:left="1701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Rus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center"/>
      <w:outlineLvl w:val="1"/>
    </w:pPr>
    <w:rPr>
      <w:rFonts w:ascii="Times Armenian" w:hAnsi="Times Armenian" w:cs="Times Armeni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LatRus" w:hAnsi="Times LatRus" w:cs="Times LatRus"/>
      <w:sz w:val="36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left="360" w:hanging="0"/>
      <w:jc w:val="center"/>
    </w:pPr>
    <w:rPr>
      <w:rFonts w:ascii="Times LatArm" w:hAnsi="Times LatArm" w:cs="Times LatArm"/>
      <w:b/>
      <w:sz w:val="26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LatArm" w:hAnsi="Times LatArm" w:cs="Times LatArm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Times LatRus" w:hAnsi="Times LatRus" w:cs="Times LatRus"/>
      <w:sz w:val="36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2:29:00Z</dcterms:created>
  <dc:creator>Vardan</dc:creator>
  <dc:description/>
  <dc:language>en-US</dc:language>
  <cp:lastModifiedBy>User</cp:lastModifiedBy>
  <cp:lastPrinted>2002-03-19T06:48:00Z</cp:lastPrinted>
  <dcterms:modified xsi:type="dcterms:W3CDTF">2002-05-25T11:57:00Z</dcterms:modified>
  <cp:revision>10</cp:revision>
  <dc:subject/>
  <dc:title>Ð ² Ø ² Ò ² Ú Ü ²  Æ ð</dc:title>
</cp:coreProperties>
</file>