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 ¨ ÂáõñùÙ»Ýëï³ÝÇ Ï³é³í³ñáõÃÛ³Ý ÙÇç¨ ÙÇç³½·³ÛÇÝ ³íïáÙáµÇÉ³ÛÇÝ Ñ³Õáñ¹³ÏóáõÃÛ³Ý Ù³ëÇÝ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ÂáõñùÙ»Ýëï³ÝÇ Ï³é³í³ñáõÃÛáõÝÁ, ³ÛëáõÑ»ïª ä³ÛÙ³Ý³íáñíáÕ ÏáÕÙ»ñ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Ýå³ëï»É ÷áËß³Ñ³í»ï ³é¨ïñÇ ¨ ïÝï»ë³Ï³Ý Ñ³ñ³µ»ñáõÃÛáõÝÝ»ñÇ ½³ñ·³óÙ³ÝÁ, 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í³ë³ñáõÃÛ³Ý ¨ ÷áËß³Ñ³í»ïáõÃÛ³Ý ëÏ½µáõÝùáí »ñÏáõ »ñÏñÝ»ñÇ ÙÇç¨, ÇÝãå»ë Ý³¨ ï³ñ³ÝóÇÏ` ÙÇÙÛ³Ýó ï³ñ³Íùáí ÙÇç³½·³ÛÇÝ ³íïáÙáµÇÉ³ÛÇÝ áõÕ¨áñ³ï³ñ ¨ µ»éÝ³ï³ñ ÷áË³¹ñáõÙÝ»ñÇ Ï³ñ·³íáñÙ³Ý ¨ Ñ³ßï»óÙ³Ý Ýå³ï³Ïáí,</w:t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Ù³Ó³ÛÝ»óÇÝ Ý»ñùáÑÇßÛ³ÉÇ  Ù³ëÇÝ.   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ÎÇñ³éÙ³Ý  áÉáñïÁ</w:t>
      </w:r>
    </w:p>
    <w:p>
      <w:pPr>
        <w:pStyle w:val="Normal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¹ñáõÛÃÝ»ñÁ ÏÇñ³éíáõÙ »Ý »ñÏáõ »ñÏñÝ»ñÇó Ù»ÏÇ ï³ñ³ÍùáõÙ ·ñ³Ýóí³Í ³íïáïñ³Ýëåáñï³ÛÇÝ ÙÇçáóÝ»ñáí Ð³Û³ëï³ÝÇ Ð³Ýñ³å»ïáõÃÛ³Ý ¨ ÂáõñùÙ»Ýëï³ÝÇ ÙÇç¨ áõÕÕ³ÏÇ Ñ³Õáñ¹³ÏóáõÃÛ³Ý, ï³ñ³ÝóÇÏ` ÙÇÙÛ³Ýó ï³ñ³Íùáí, ÇÝãå»ë Ý³¨ ¹»åÇ »ññáñ¹ »ñÏÇñ ¨ »ññáñ¹ »ñÏñÇó ÙÇç³½·³ÛÇÝ ³íïáÙáµÇÉ³ÛÇÝ Ñ³Õáñ¹³ÏóáõÃÛ³Ý Ñ³Ù³ñ Ý³Ë³ï»ëí³Í ×³Ý³å³ñÑÝ»ñáí, áõÕ¨áñ³ï³ñ ¨ µ»éÝ³ï³ñ ÷áË³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ãÇ í»ñ³µ»ñáõÙ ä³ÛÙ³Ý³íáñíáÕ ÏáÕÙ»ñÇ ³ÛÝ Çñ³íáõÝùÝ»ñÇÝ ¨ å³ñï³Ï³ÝáõÃÛáõÝÝ»ñÇÝ, áñáÝù µËáõÙ »Ý ÙÇç³½·³ÛÇÝ ³íïáÙáµÇÉ³ÛÇÝ áõÕ¨áñ³ï³ñ Ï³Ù µ»éÝ³ï³ñ ÷áË³¹ñáõÙÝ»ñÇ µÝ³·³í³éÇ ³ÛÉ` »ñÏÏáÕÙ Ï³Ù µ³½Ù³ÏáÕÙ Ñ³Ù³Ó³ÛÝ³·ñ»ñÇó, áñáÝù ·áñÍáõÙ »Ý Ñ³Ù³å³ï³ëË³Ý ÎáÕÙÇ Ñ³Ù³ñ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´ÝáñáßáõÙ</w:t>
      </w:r>
    </w:p>
    <w:p>
      <w:pPr>
        <w:pStyle w:val="Normal"/>
        <w:ind w:firstLine="36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.</w:t>
      </w:r>
    </w:p>
    <w:p>
      <w:pPr>
        <w:pStyle w:val="TextBodyIndent"/>
        <w:rPr/>
      </w:pPr>
      <w:r>
        <w:rPr/>
        <w:t>1. §öáË³¹ñáÕ¦ ï»ñÙÇÝÁ Ýß³Ý³ÏáõÙ ¿ ó³ÝÏ³ó³Í ýÇ½ÇÏ³Ï³Ý Ï³Ù Çñ³í³µ³Ý³Ï³Ý ³ÝÓ, áñÁ Ð³Û³ëï³ÝÇ Ð³Ýñ³å»ïáõÃÛáõÝáõÙ Ï³Ù ÂáõñùÙ»Ýëï³ÝáõÙ áõÝÇ ÑÇÙÝ³Ï³Ý µÝ³Ï³í³Ûñ, áñÇÝ ³íïáïñ³Ýëåáñï³ÛÇÝ ÙÇçáóÇ ·ñ³ÝóÙ³Ý »ñÏñáõÙ ·áñÍáÕ ³½·³ÛÇÝ ûñ»Ýë¹ñáõÃÛ³Ùµ ÃáõÛÉ³ïñí³Í ¿ Ï³ï³ñ»Éáõ ÙÇç³½·³ÛÇÝ áõÕ¨áñ³ï³ñ Ï³Ù µ»éÝ³ï³ñ ÷áË³¹ñáõÙÝ»ñ ÏáÙ»ñóÇáÝ ëÏ½µáõÝùáí Ï³Ù Çñ»Ýó Ñ³ßíÇÝ:</w:t>
      </w:r>
    </w:p>
    <w:p>
      <w:pPr>
        <w:pStyle w:val="TextBodyIndent"/>
        <w:rPr/>
      </w:pPr>
      <w:r>
        <w:rPr/>
        <w:t>2. §²íïáïñ³Ýëåáñï³ÛÇÝ ÙÇçáó¦ ï»ñÙÇÝÁ Ýß³Ý³ÏáõÙ ¿.</w:t>
      </w:r>
    </w:p>
    <w:p>
      <w:pPr>
        <w:pStyle w:val="TextBodyIndent"/>
        <w:rPr/>
      </w:pPr>
      <w:r>
        <w:rPr/>
        <w:t>³) ó³ÝÏ³ó³Í ³íïáïñ³Ýëåáñï³ÛÇÝ ÙÇçáó Ù»Ë³ÝÇÏ³Ï³Ý ß³ñÅ³µ»éáí, áñÁ Ï³éáõóí³Í ¿ ¨ û·ï³·áñÍíáõÙ ¿ 9-Çó ³í»ÉÇ áõÕ¨áñ ÷áË³¹ñ»Éáõ Ñ³Ù³ñ, Ý»ñ³éÛ³É í³ñáñ¹Á, ¨ áñÁ ·ñ³Ýóí³Í ¿ »ñÏáõ »ñÏñÝ»ñÇó Ù»ÏÇ ï³ñ³ÍùáõÙ,</w:t>
      </w:r>
    </w:p>
    <w:p>
      <w:pPr>
        <w:pStyle w:val="TextBodyIndent"/>
        <w:rPr/>
      </w:pPr>
      <w:r>
        <w:rPr/>
        <w:t>µ) ó³ÝÏ³ó³Í ³íïáïñ³Ýëåáñï³ÛÇÝ ÙÇçáó Ù»Ë³ÝÇÏ³Ï³Ý ß³ñÅ³µ»éáí, áñÁ ·ñ³Ýóí³Í ¿ »ñÏáõ »ñÏñÝ»ñÇó Ù»ÏÇ ï³ñ³ÍùáõÙ ¨ Ý³Ë³ï»ëí³Í ¿ µ»éÝ»ñ ÷áË³¹ñ»Éáõ Ñ³Ù³ñ, Ý»ñ³éÛ³É Ý³¨ ³íïáÙ»ù»Ý³-ù³ñß³ÏÇ ¨ Ïóáñ¹Ç Ï³Ù ÏÇë³Ïóáñ¹Ç Ñ³Ù³ÏóáõÃÛáõÝÁ:</w:t>
      </w:r>
    </w:p>
    <w:p>
      <w:pPr>
        <w:pStyle w:val="TextBodyIndent"/>
        <w:rPr/>
      </w:pPr>
      <w:r>
        <w:rPr/>
        <w:t>3. §ÂáõÛÉïíáõÃÛáõÝ¦ ï»ñÙÇÝÁ Ýß³Ý³ÏáõÙ ¿ áñáß³ÏÇ Ó¨Ç ÷³ëï³ÃáõÕÃ, áñÁ ïñí³Í ¿ ·³ÝÓáõÙÝ»ñÇ í×³ñÙ³Ùµ Ï³Ù ·³ÝÓáõÙÝ»ñÇ í×³ñáõÙÇó ³½³ïáõÙáí û·ï³·áñÍ»Éáõ Ñ³Ù³ñ` Ñ³Ù³Ó³ÛÝ ä³ÛÙ³Ý³íáñíáÕ ÏáÕÙ»ñÇó Ûáõñ³ù³ÝãÛáõñÇ »ñÏñáõÙ ·áñÍáÕ ûñ»Ýë¹ñáõÃÛ³Ý, ¨ áñÁ µ»éÝ³ï³ñ ÷áË³¹ñáõÙÝ»ñÇ Å³Ù³Ý³Ï Çñ ·áñÍáÕáõÃÛ³Ý Å³ÙÏ»ïáõÙ  ÷áË³¹ñáÕÇÝ Çñ³íáõÝù ¿ ï³ÉÇë Ï³ï³ñ»Éáõ Ù»Ï ÷áË³¹ñáõÙ ³ÛÝï»Õ ¨ Ñ»ï, áõÕÕ³ÏÇ Ñ³Õáñ¹³ÏóáõÃÛáõÝáí Ï³Ù ï³ñ³ÝóÇÏ` ÙÛáõë ä³ÛÙ³Ý³íáñíáÕ ÏáÕÙÇ ï³ñ³Íùáí, ÇëÏ áõÕ¨áñ³ï³ñ ÷áË³¹ñáõÙÝ»ñÇ Å³Ù³Ý³Ï ÷áË³¹ñáÕÇÝ Çñ³íáõÝù ¿ ï³ÉÇë Ï³ï³ñ»Éáõ ÷áË³¹ñáõÙ áñáß³ÏÇ Å³Ù³Ý³Ï³ÙÇçá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Ð³ïáõÏ ÃáõÛÉïíáõÃÛáõÝ¦ ï»ñÙÇÝÁ Ýß³Ý³ÏáõÙ ¿ ÷³ëï³ÃáõÕÃ, áñÁ ÷áË³¹ñáÕÇÝ Çñ³íáõÝù ¿ ï³ÉÇë ÷áË³¹ñáõÙÝ»ñ Ï³ï³ñ»É Ù»Í³Ù³ëßï³µ, Í³Ýñ³ÏßÇé ³íïáïñ³Ýëåáñï³ÛÇÝ ÙÇçáóáí, ÇÝãå»ë Ý³¨ íï³Ý·³íáñ µ»éÝ»ñÇ ÷áË³¹ñáõÙÝ»ñ, ³ÛÝ ä³ÛÙ³Ý³íáñíáÕ å»ïáõÃÛ³Ý Ý»ñùÇÝ ûñ»Ýë¹ñáõÃÛ³Ý Ñ³Ù³å³ï³ëË³Ý, áñÇ ï³ñ³ÍùáõÙ Ï³ï³ñíáõÙ ¿ ÷áË³¹ñáõÙÁ:</w:t>
      </w:r>
    </w:p>
    <w:p>
      <w:pPr>
        <w:pStyle w:val="Header"/>
        <w:tabs>
          <w:tab w:val="clear" w:pos="4677"/>
          <w:tab w:val="clear" w:pos="9355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¨áñ³ï³ñ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³ÝáÝ³íáñ ÷áË³¹ñáõÙÝ»ñ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63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íïáµáõëÝ»ñáí áõÕ¨áñÝ»ñÇ Ï³ÝáÝ³íáñ ÷áË³¹ñáõÙÝ»ñÁ Çñ³·áñÍíáõÙ »Ý áñáß³ÏÇ »ñÃáõÕÇÝ»ñáí, Ñ³Ù³Ó³ÛÝ»óí³Í ãí³óáõó³Ïáí ¨ ë³Ï³·Ý»ñáí, ëÏ½µÝ³Ï³Ý ¨ í»ñçÝ³Ï³Ý Ï»ï»ñáõÙ, ÇÝãå»ë Ý³¨ ³ÛÉ` Ý³Ë³å»ë Ñ³Ù³Ó³ÛÝ»óí³Í Ï³Ý·³éÝ»ñáõÙ` áõÕ¨áñÝ»ñÇ Ýëï»óÙ³Ý ¨ Çç»óÙ³Ý Çñ³íáõÝùáí: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Î³ÝáÝ³íáñ ³íïáµáõë³ÛÇÝ Ñ³Õáñ¹³ÏóáõÃÛáõÝ Ï³ñáÕ ¿ Ï³½Ù³Ï»ñåí»É Çñ³í³ëáõ Ù³ñÙÇÝÝ»ñÇ ÏáÕÙÇó Ý³Ë³å»ë Ñ³Ù³Ó³ÛÝ»óí³Í ä³ÛÙ³Ý³íáñíáÕ ÏáÕÙ»ñÇó Ûáõñ³ù³ÝãÛáõñÇ ï³ñ³Íùáí ³ÝóÝáÕ »ñÃáõÕáí /Ñá¹í³Í 14/` Ñ³Ù³Ó³ÛÝ Ý»ñùÇÝ ûñ»Ýë¹ñáõÃÛ³Ý å³Ñ³ÝçÝ»ñÇ, ÇÝãå»ë Ý³¨ ï³ñ³ÝóÇÏ »ñÏñÇ Ñ³Ù³Ó³ÛÝáõÃÛ³Ý ³éÏ³ÛáõÃÛ³Ý ¹»åùáõÙ. ÃáõÛÉ³ïíáõÃÛáõÝÁ Ï³ñáÕ ¿ ÉÇÝ»É Ù»ÏÇó ÙÇÝã¨ ÑÇÝ· ï³ñÇ Å³Ù³Ý³Ïáí` Ï³ÝáÝ³íáñ Ñ³Õáñ¹³ÏóáõÃÛáõÝÁ µ³ó»Éáõ Ù³ëÇÝ Çñ³í³ëáõ Ù³ñÙÇÝÝ»ñÇ  áñáßÙ³Ý ÑÇÙ³Ý íñ³: 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»ñÏñáñ¹ Ï»ïÇ Ñ³Ù³Ó³ÛÝ ÃáõÛÉïíáõÃÛáõÝÝ»ñÇ Ñ³ÛïÁ, ÇÝãå»ë Ý³¨ ï³ñ³ÝóÇÏ å»ïáõÃÛáõÝÝ»ñÇ Ñ³Ù³Ó³ÛÝáõÃÛáõÝÁ ÙÛáõë ä³ÛÙ³Ý³íáñíáÕ ÏáÕÙÇ Çñ³í³ëáõ Ù³ñÙÝÇÝ Ñ³ÝÓÝíáõÙ ¿ ·ñ³íáñ: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ï»ñÁ å»ïù ¿ å³ñáõÝ³Ï»Ý Ñ»ï¨Û³É ïíÛ³ÉÝ»ñÁ.</w:t>
      </w:r>
    </w:p>
    <w:p>
      <w:pPr>
        <w:pStyle w:val="BodyTextIndent2"/>
        <w:rPr/>
      </w:pPr>
      <w:r>
        <w:rPr/>
        <w:t>÷áË³¹ñáÕÇ ³ÝáõÝÁ, ³½·³ÝáõÝÁ ¨ Ñ³ëó»Ý, ÷áË³¹ñáõÙÁ Ï³½Ù³Ï»ñåáÕ ýÇñÙ³ÛÇ ³Ýí³ÝáõÙÁ, ë³Ï³·Ý»ñÁ, »ñÃáõÕÇÝ, ãí³óáõó³ÏÁ, ÷áË³¹ñÙ³Ý Å³ÙÏ»ïÝ»ñÁ ¨ Ñ³×³Ë³Ï³ÝáõÃÛáõÝÁ, áõÕ¨áñÝ»ñÇ Ýëï»óÙ³Ý ¨ Çç»óÙ³Ý Ï»ï»ñÁ, ß³Ñ³·áñÍÙ³Ý Å³ÙÏ»ïÁ, ÇÝãå»ë Ý³¨ ³íïáïñ³Ýëåáñï³ÛÇÝ ÙÇçáóÇ ï»Õ³ï³ñáÕáõÃÛáõÝÁ ¨ ·ñ³ÝóÙ³Ý Ñ³Ù³ñÁ:</w:t>
      </w:r>
    </w:p>
    <w:p>
      <w:pPr>
        <w:pStyle w:val="BodyTextIndent2"/>
        <w:rPr/>
      </w:pPr>
      <w:r>
        <w:rPr/>
        <w:t>Î³ÝáÝ³íáñ ³íïáµáõë³ÛÇÝ Ñ³Õáñ¹³ÏóáõÃÛ³Ý ·áñÍáõÝ»áõÃÛáõÝÁ Çñ³Ï³Ý³óíáõÙ ¿ ä³ÛÙ³Ý³íáñíáÕ ÏáÕÙ»ñÇó Ûáõñ³ù³ÝãÛáõñÇ Çñ³í³ëáõ Ù³ñÙÝÇ ÏáÕÙÇó ÷áË³¹ñáÕÝ»ñÇÝ ïñí³Í ÃáõÛÉïíáõÃÛáõÝÝ»ñÇ ÑÇÙ³Ý íñ³: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Çó Ûáõñ³ù³ÝãÛáõñÇ Çñ³í³ëáõ Ù³ñÙÇÝÝ»ñÁ, ÷áË³¹³ñÓ Ñ³Ù³Ó³ÛÝáõÃÛ³Ùµ, ³ßË³ï³Ýù³ÛÇÝ Ï³ñ·áí áñáßáõÙ »Ý, Ï³Ù ëáõÛÝ Ð³Ù³Ó³ÛÝ³·ñÇ 15-ñ¹ Ñá¹í³ÍáõÙ Ýßí³Í Ñ³Ù³ï»Õ Ñ³ÝÓÝ³ÅáÕáíÇ áñáßÙ³ÝÝ »Ý Ý»ñÏ³Û³óíáõÙ Ñ»ï¨Û³É Ñ³ñó»ñÁ.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áñ  ³íïáµáõë³ÛÇÝ Ñ³Õáñ¹³ÏóáõÃÛáõÝÝ»ñÇ Çñ³Ï³Ý³óáõÙ,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íïáïñ³Ýëåáñï³ÛÇÝ ÙÇçáóÝ»ñÇ »ñÃ¨»ÏáõÃÛ³Ý ãí³óáõó³ÏÁ,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ë³Ï³·Ý»ñÁ, 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÷áË³¹ñáõÙÝ»ñÇ å³ÛÙ³ÝÝ»ñÁ /»ñÃáõÕÇÝ/,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³ÝáÝ³íáñ ³íïáµáõë³ÛÇÝ Ñ³Õáñ¹³ÏóáõÃÛ³Ý áñáß³ÏÇ »ñÃáõÕÇÝ»ñÇ Ïñ×³ïáõÙÁ, ½³ñ·³óáõÙÁ Ï³Ù ¹³¹³ñ»óáõÙÁ,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ÃáõÛÉïíáõÃÛáõÝÝ»ñÇ ï»ë³ÏÁ ¨ ù³Ý³ÏÁ,</w:t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Ï³ÝáÝ³íáñ Ñ³Õáñ¹³ÏóáõÃÛ³ÝÁ í»ñ³µ»ñáÕ ³ÛÉ Ñ³ñó»ñ:</w:t>
      </w:r>
    </w:p>
    <w:p>
      <w:pPr>
        <w:pStyle w:val="Normal"/>
        <w:ind w:left="9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                                   </w:t>
      </w: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                     </w:t>
      </w:r>
      <w:r>
        <w:rPr>
          <w:rFonts w:cs="Times Armenian" w:ascii="Times Armenian" w:hAnsi="Times Armenian"/>
          <w:b/>
          <w:sz w:val="26"/>
        </w:rPr>
        <w:t>²ÝÏ³ÝáÝ ÷áË³¹ñ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  <w:tab/>
      </w:r>
    </w:p>
    <w:p>
      <w:pPr>
        <w:pStyle w:val="TextBodyIndent"/>
        <w:rPr/>
      </w:pPr>
      <w:r>
        <w:rPr/>
        <w:t>1. ä³ÛÙ³Ý³íáñíáÕ ÏáÕÙ»ñÇó Ù»ÏÇ ÏáÕÙÇó ³ÝÏ³ÝáÝ ÷áË³¹ñáõÙÝ»ñ Ï³ñáÕ »Ý Ï³ï³ñí»É ÙÇ³ÛÝ ÙÛáõë ä³ÛÙ³Ý³íáñíáÕ ÏáÕÙÇ Çñ³í³ëáõ Ù³ñÙÝÇ ÏáÕÙÇó ïñí³Í ÃáõÛÉïíáõÃÛáõÝÝ»ñÇ ÑÇÙ³Ý íñ³, µ³óÇ ëáõÛÝ Ð³Ù³Ó³ÛÝ³·ñÇ 5-ñ¹ Ñá¹í³ÍáõÙ Ýßí³Í ¹»åù»ñÇó:</w:t>
      </w:r>
    </w:p>
    <w:p>
      <w:pPr>
        <w:pStyle w:val="TextBodyIndent"/>
        <w:rPr/>
      </w:pPr>
      <w:r>
        <w:rPr/>
        <w:t>2. êáõÛÝ Ñá¹í³ÍÇ 1-ÇÝ Ï»ïÇ Ñ³Ù³Ó³ÛÝ ÃáõÛÉïíáõÃÛáõÝÝ»ñÇ ëï³óÙ³Ý Ñ³Ûï»ñÁ Ý³Ëûñáù ·ñ³íáñ ïñíáõÙ »Ý ÙÛáõë ä³ÛÙ³Ý³íáñíáÕ ÏáÕÙÇ Çñ³í³ëáõ Ù³ñÙÝÇÝ, ¹ñ³Ýù å»ïù ¿ å³ñáõÝ³Ï»Ý Ñ»ï¨Û³É ïíÛ³ÉÝ»ñÁª</w:t>
      </w:r>
    </w:p>
    <w:p>
      <w:pPr>
        <w:pStyle w:val="TextBodyIndent"/>
        <w:rPr/>
      </w:pPr>
      <w:r>
        <w:rPr/>
        <w:t>÷áË³¹ñáÕÇ ³½·³ÝáõÝÁ, ³ÝáõÝÁ ¨ Ñ³ëó»Ý, ÷áË³¹ñáõÙÁ Ï³½Ù³Ï»ñåáÕ ýÇñÙ³ÛÇ ³ÝáõÝÁ ¨ Ñ³ëó»Ý, »ñÃáõÕÇÝ, ÷áË³¹ñÙ³Ý Ï³ï³ñÙ³Ý Å³ÙÏ»ïÝ»ñÁ, ÇÝãå»ë Ý³¨ ³íïáïñ³Ýëåáñï³ÛÇÝ ÙÇçáóÇ ï»Õ³ï³ñáÕáõÃÛáõÝÁ ¨ ·ñ³ÝóÙ³Ý Ñ³Ù³ñÁ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Çó ³½³ïí³Í ÷áË³¹ñáõÙÝ»ñ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áõÛÉïíáõÃÛáõÝÝ»ñÇó ³½³ïí³Í ¨ áõÕ¨áñÝ»ñÇ óáõó³ÏÁ áõÝ»Ý³Éáõ  ¹»åùáõÙ Ï³ï³ñíáÕ áõÕÇÕ Ñ³Õáñ¹³ÏóáõÃÛáõÝáí ³ÝÏ³ÝáÝ áõÕ¨áñ³ï³ñ ÷áË³¹ñáõÙÝ»ñÁ  Ñ»ï¨Û³É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àõÕ¨áñÝ»ñÇ ÝáõÛÝ ËÙµÇ ³ÝÏ³ÝáÝ ÷áË³¹ñáõÙÝ»ñ ÝáõÛÝ ³íïáïñ³Ýëåáñï³ÛÇÝ ÙÇçáóáí, ÉñÇí áõÕ¨áñáõÃÛ³Ý ÁÝÃ³óùáõÙ, áñÁ ëÏëíáõÙ ¨ ³í³ñïíáõÙ ¿ ³íïáïñ³Ýëåáñï³ÛÇÝ ÙÇçáóÇ ·ñ³ÝóÙ³Ý »ñÏñáõÙ, ³ÛÝå»ë áñ, Ñ³Ù³å³ï³ëË³Ý ä³ÛÙ³Ý³íáñíáÕ ÏáÕÙÇ »ñÏñÇ  ï³ñ³ÍùÇó ¹áõñë áõÕ¨áñÝ»ñÇ Ýëï»óáõÙ Ï³Ù Çç»óáõÙ ãÇ Ï³ï³ñí»Éáõ /÷³Ï ¹éÝ»ñáí ÷áË³¹ñáõÙ/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íïáïñ³Ýëåáñï³ÛÇÝ ÙÇçáóÇ ·ñ³ÝóÙ³Ý »ñÏñáõÙ ·ïÝíáÕ Ù»ÏÝÙ³Ý Ï»ïÇó áõÕ¨áñÝ»ñÇ ËÙµÇ ³ÝÏ³ÝáÝ ÷áË³¹ñáõÙ ¹»åÇ Å³Ù³ÝÙ³Ý Ï»ï, áñÁ ·ïÝíáõÙ ¿ ÙÛáõë ä³ÛÙ³Ý³íáñíáÕ ÏáÕÙÇ ï³ñ³ÍùáõÙ, áñï»ÕÇó ³íïáïñ³Ýëåáñï³ÛÇÝ ÙÇçáóÁ í»ñ³¹³éÝáõÙ ¿ ¹³ï³ñ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÷áË³¹ñáõÙÝ»ñÇ Å³Ù³Ý³Ï ÙÛáõë ä³ÛÙ³Ý³íáñíáÕ ÏáÕÙÇ ï³ñ³ÍùáõÙ áõÕ¨áñÝ»ñÇ Ýëï»óáõÙ ¨ Çç»óáõÙ  Ï³ñ»ÉÇ ¿ Ï³ï³ñ»É ÙÇ³ÛÝ Çñ³í³ëáõ Ù³ñÙÝÇ ÏáÕÙÇó ïñí³Í ÃáõÛÉïíáõÃÛ³Ý ³éÏ³ÛáõÃÛ³Ý ¹»åùáõÙ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ë³ñù ³íïáµáõëÁ ³ÛÉ ³íïáµáõëáí ÷áË³ñÇÝ»Éáõ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´»éÝ³ï³ñ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Heading6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Ý»ñ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Ïáõ »ñÏñÝ»ñÇ ÙÇç¨ áõÕÇÕ Ñ³Õáñ¹³ÏóáõÃÛ³Ùµ Ï³Ù ï³ñ³ÝóÇÏ ³íïáïñ³Ýëåáñï³ÛÇÝ ÙÇçáóÝ»ñáí` µ»éáí Ï³Ù ³é³Ýó µ»éÇ ÷áË³¹ñáõÙÝ»ñ, µ³óÇ ëáõÛÝ Ð³Ù³Ó³Û³Ý·ñÇ 7-ñ¹ Ñá¹í³ÍáõÙ Ýßí³Í ¹»åù»ñÇó, Çñ³·áñÍíáõÙ »Ý ÃáõÛÉ³ïíáõÃÛáõÝÝ»ñÇ ÑÇÙ³Ý íñ³:</w:t>
      </w:r>
    </w:p>
    <w:p>
      <w:pPr>
        <w:pStyle w:val="TextBodyIndent"/>
        <w:rPr/>
      </w:pPr>
      <w:r>
        <w:rPr/>
        <w:t>2. ÂáõÛÉ³ïíáõÃÛáõÝÁ ïñíáõÙ ¿ ³íïáïñ³Ýëåáñï³ÛÇÝ ÙÇçáóÇ ·ñ³ÝóÙ³Ý »ñÏñÇ ä³ÛÙ³Ý³íáñíáÕ ÏáÕÙ»ñÇ Çñ³í³ëáõ Ù³ñÙÇÝÝ»ñÇ ÏáÕÙÇó` ÷áË³¹ñáÕÇ ³ÝáõÝáí: ²Û¹ ÃáõÛÉïíáõÃÛ³Ý ÷áË³ÝóáõÙÁ áõñÇß ÷áË³¹ñáÕÇ Ï³Ù áõñÇß ³íïáïñ³Ýëåáñï³ÛÇÝ ÙÇçáóÇ Ñ³Ù³ñ û·ï³·áñÍ»ÉÁ ³ñ·»ÉíáõÙ ¿:</w:t>
      </w:r>
    </w:p>
    <w:p>
      <w:pPr>
        <w:pStyle w:val="TextBodyIndent"/>
        <w:rPr/>
      </w:pPr>
      <w:r>
        <w:rPr/>
        <w:t>3. ÂáõÛÉïíáõÃÛáõÝÁ Çñ³íáõÝù ¿ ï³ÉÇë ÷áË³¹ñáÕÇÝ µ»éÝ³÷áË³¹ñáõÙ Ï³ï³ñ»É ÇÝãå»ë áõÕÇÕ Ñ³Õáñ¹³ÏóáõÃÛ³Ùµ, ³ÛÝå»ë ¿É µ³ñÓ»É ¨ Ñ»ï³¹³ñÓ ×³Ý³å³ñÑÇÝ µ»éÝ»ñ ÷áË³¹ñ»É ÙÛáõë ä³ÛÙ³Ý³íáñíáÕ ÏáÕÙÇ »ñÏñÇ ï³ñ³ÍùÇó` å³ÛÙ³Ýáí, áñ ³Û¹ µ»éÝ»ñÇ µ»éÝ³Ã³÷Ù³Ý Ï»ïÁ ÉÇÝÇ ³íïáïñ³Ýëåáñï³ÛÇÝ ÙÇçáóÇ ·ñ³ÝóÙ³Ý »ñÏñáõÙ:</w:t>
      </w:r>
    </w:p>
    <w:p>
      <w:pPr>
        <w:pStyle w:val="TextBodyIndent"/>
        <w:rPr/>
      </w:pPr>
      <w:r>
        <w:rPr/>
        <w:t>4. ä³ÛÙ³Ý³íáñíáÕ ÏáÕÙÇ Çñ³í³ëáõ Ù³ñÙÇÝÝ»ñÁ Çñ³ñ Ñ»ï ÷áË³¹³ñÓ³µ³ñ Ñ³Ù³Ó³ÛÝ»óÝáõÙ »Ý ÃáõÛïíáõÃÛáõÝÝ»ñÇ ï»ë³ÏÁ ¨ ù³Ý³ÏÁ` ×³Ý³å³ñÑ³ÛÇÝ ¨ ï³ñ³ÝóÇÏÇ Ñ³í³ùÇ ÙáõÍáõÙÝ»ñáí Ï³Ù ³é³Ýó ÙáõÍÙ³Ý, ¨ ÷áË³ÝóáõÙ »Ý ¹ñ³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Çó ³½³ïí³Í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àõÕÇÕ ¨ ï³ñ³ÝóÇÏ Ñ³Õáñ¹³ÏóáõÃÛ³Ùµ, Ñ³Ù³å³ï³ëË³Ý ÷³ëï³ÃÕÃ»ñÇ ³éÏ³ÛáõÃÛ³Ý ¹»åùáõÙ ÃáõÛÉïíáõÃÛáõÝÇó ³½³ïíáõÙ »Ý µ»éÝ³ï³ñ ³íïáïñ³Ýëåáñï³ÛÇÝ ÙÇçáóÝ»ñáí Ï³ï³ñí³Í Ý»ñùáÑÇßÛ³É ÷áË³¹ñáõÙÝ»ñÁ. 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¹³ï³ñÏ ³íïáïñ³Ýëåáñï³ÛÇÝ ÙÇçáóÝ»ñÁ, áñáÝù ÷áË³ñÇÝ»Éáõ »Ý Ë³÷³Ýí³Í Ï³Ù íÃ³ñÇ »ÝÃ³ñÏí³Í ³íïáÙ»ù»Ý³ÛÇÝ, ÇÝãå»ë Ý³¨ ù³ñß³ñÏÙ³Ý Ï³Ù Ýáñá·Ù³Ý Ñ³Ù³ñ Ý³Ë³ï»ëí³Í ï»ËÝÇÏ³Ï³Ý û·ÝáõÃÛ³Ý ³íïáÙ»ù»Ý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³Ñ³ó³ÍÝ»ñÇ ³×ÛáõÝÇ ¨ ¹Ç³ÏÝ»ñÇ,</w:t>
      </w:r>
    </w:p>
    <w:p>
      <w:pPr>
        <w:pStyle w:val="TextBodyIndent"/>
        <w:rPr/>
      </w:pPr>
      <w:r>
        <w:rPr/>
        <w:t>·) ³ñí»ëïÇ ·áñÍ»ñ ¨ ³é³ñÏ³Ý»ñ, áñáÝù Ý³Ë³ï»ëí³Í »Ý ïáÝ³í³×³éÝ»ñÇ, óáõó³Ñ³Ý¹»ëÝ»ñÇ Ï³Ù ³ÛÉ Ùß³ÏáõÃ³ÛÇÝ ÙÇçáó³éáõÙÝ»ñÇ Ñ³Ù³ñ,</w:t>
      </w:r>
    </w:p>
    <w:p>
      <w:pPr>
        <w:pStyle w:val="TextBodyIndent"/>
        <w:rPr/>
      </w:pPr>
      <w:r>
        <w:rPr/>
        <w:t xml:space="preserve">¹) ·áí³½¹³ÛÇÝ Ýå³ï³ÏÝ»ñÇ Ñ³Ù³ñ û·ï³·áñÍíáÕ ³é³ñÏ³Ý»ñ ¨ ë³ñù³íáñáõÙÝ»ñ` å³ÛÙ³Ýáí, áñ ¹ñ³Ýù Ñ»ï í»ñ³¹³ñÓí»Ý, </w:t>
      </w:r>
    </w:p>
    <w:p>
      <w:pPr>
        <w:pStyle w:val="TextBodyIndent"/>
        <w:rPr/>
      </w:pPr>
      <w:r>
        <w:rPr/>
        <w:t>») í»ñ³µÝ³Ï»óÙ³Ý Å³Ù³Ý³Ï ß³ñÅ³Ï³Ý ·áõÛùÁ,</w:t>
      </w:r>
    </w:p>
    <w:p>
      <w:pPr>
        <w:pStyle w:val="TextBodyIndent"/>
        <w:rPr/>
      </w:pPr>
      <w:r>
        <w:rPr/>
        <w:t>½) ë³ñù³íáñáõÙÝ»ñÁ, Ï»Ý¹³ÝÇÝ»ñÁ, áñáÝù Ý³Ë³ï»ëí³Í »Ý Ã³ï»ñ³Ï³Ý, ÏÇÝáÃ³ïñáÝÝ»ñÇ, ëåáñï³ÛÇÝ, »ñ³Åßï³Ï³Ý ¨ ÏñÏ»ë³ÛÇÝ ÙÇçáó³éáõÙÝ»ñÇ, ïáÝ³í³×³éÝ»ñÇ ¨ óáõó³Ñ³Ý¹»ëÝ»ñÇ, ÇÝãå»ë Ý³¨ ÏÇÝá, é³¹Çá  ¨ Ñ»éáõëï³ï»ë³ÛÇÝ Ó³ÛÝ³·ñáõÙÝ»ñÇ Ñ³Ù³ñ,</w:t>
      </w:r>
    </w:p>
    <w:p>
      <w:pPr>
        <w:pStyle w:val="TextBodyIndent"/>
        <w:rPr/>
      </w:pPr>
      <w:r>
        <w:rPr/>
        <w:t>¿) ³é³ñÏ³Ý»ñ, áñáÝù ³ÝÑñ³Å»ßï »Ý ßï³å µáõÅû·ÝáõÃÛ³Ý Ñ³Ù³ñ, Ù³ëÝ³íáñ³å»ë, ï³ñ»ñ³ÛÇÝ ³Õ»ïÝ»ñÇ Å³Ù³Ý³Ï, ÇÝãå»ë Ý³¨ ÑáõÙ³ÝÇï³ñ û·ÝáõÃÛ³Ý ßñç³Ý³ÏÝ»ñáõÙ  µ»éÝ»ñÇ Ñ³Ù³ñ,</w:t>
      </w:r>
    </w:p>
    <w:p>
      <w:pPr>
        <w:pStyle w:val="TextBodyIndent"/>
        <w:rPr/>
      </w:pPr>
      <w:r>
        <w:rPr/>
        <w:t>Á) ÁÝ¹Ñ³Ýáõñ û·ï³·áñÍÙ³Ý ÷áëï³ÛÇÝ ÷áË³¹ñ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15-ñ¹ Ñá¹í³Íáí ëï»ÕÍí³Í Ð³Ù³ï»Õ Ñ³ÝÓÝ³ÅáÕáíÁ ÉÇ³½áñí³Í ¿ Éñ³óÝ»É ëáõÛÝ Ñá¹í³ÍáõÙ µ»ñí³Í óáõó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ùÇÝ ÷áË³¹ñáõÙÝ»ñÇ ³ñ·»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2-ñ¹ Ñá¹í³ÍáõÙ Ýßí³Í` ä³ÛÙ³Ý³íáñíáÕ ÏáÕÙ»ñÇ ÷áË³¹ñáÕÝ»ñÇÝ ãÇ ÃáõÛÉ³ïñíáõÙ Ï³ï³ñ»É áõÕ¨áñ³ï³ñ Ï³Ù µ»éÝ³ï³ñ ÷áË³¹ñáõÙÝ»ñ »ñÏáõ Ï»ï»ñÇ ÙÇç¨, áñáÝù ·ïÝíáõÙ »Ý ÙÛáõë ä³ÛÙ³Ý³íáñíáÕ ÏáÕÙÇ å»ïáõÃÛ³Ý ï³ñ³ÍùáõÙ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öáË³¹ñáõÙÝ»ñ ¹»åÇ »ññáñ¹ »ñÏÇñ ¨ »ññáñ¹ »ñÏñÇó 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÷áË³¹ñáÕÝ»ñÁ, áñáÝù ëáõÛÝ Ð³Ù³Ó³ÛÝ³·ñÇ 2-ñ¹ Ñá¹í³ÍÇ Ñ³Ù³Ó³ÛÝ Ï³ï³ñáõÙ »Ý ÷áË³¹ñáõÙÝ»ñ, Ï³ñáÕ »Ý Ï³ï³ñ»É µ»éÝ³ï³ñ ÷áË³¹ñáõÙÝ»ñ ä³ÛÙ³Ý³íáñíáÕ ÏáÕÙ»ñÇ ï³ñ³ÍùÇ ¨ »ññáñ¹ »ñÏñÇ, ÇÝãå»ë Ý³¨ »ññáñ¹ »ñÏñÇó ¹»åÇ ä³ÛÙ³Ý³íáñíáÕ ÏáÕÙ»ñÇ ï³ñ³Íù ÙÇ³ÛÝ ÙÛáõë ä³ÛÙ³Ý³íáñíáÕ ÏáÕÙÇ Çñ³í³ëáõ Ù³ñÙÝÇ ÏáÕÙÇó ÷áË³¹³ñÓáõÃÛ³Ý ëÏ½µáõÝùáí ïñí³Í ÃáõÛÉïíáõÃÛ³Ý ÑÇÙ³Ý íñ³: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ïáïñ³Ýëåáñï³ÛÇÝ ÙÇçáóÇ ù³ßÁ ¨ ã³÷ë»ñÁ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íïáïñ³Ýëåáñï³ÛÇÝ ÙÇçáóÇ ã³÷ë»ñÁ, ù³ßÇ ÝáñÙ³Ý ¨ ëéÝáõ íñ³ ÁÝÏÝáÕ µ»éÝí³ÍáõÃÛáõÝÁ, áñáÝù ÃáõÛÉ³ïñ»ÉÇ »Ý Ûáõñ³ù³ÝãÛáõñ ä³ÛÙ³Ý³íáñíáÕ ÏáÕÙÇ ï³ñ³ÍùÇ Ñ³Ù³ñ, áñáßíáõÙ »Ý Ñ³Ù³Ó³ÛÝ ³½·³ÛÇÝ ûñ»Ýë¹ñáõÃÛ³Ý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Ã» ³íïáïñ³Ýëåáñï³ÛÇÝ ÙÇçáóÇ ù³ßÁ, ã³÷ë»ñÁ ¨ ëéÝáõ íñ³ÛÇ µ»éÝí³ÍáõÃÛáõÝÁ ·»ñ³Ý½³ÝóáõÙ »Ý ÙÛáõë ä³ÛÙ³Ý³íáñíáÕ ÏáÕÙÇ ï³ñ³ÍùáõÙ ÃáõÛÉ³ïñí³ÍÝ»ñÁ, ³å³ ³Û¹ ÷áË³¹ñÙ³Ý Ñ³Ù³ñ å³Ñ³ÝçáõÙ ¿ Ñ³ïáõÏ ÃáõÛÉïíáõÃÛáõÝ` ïñí³Í ïíÛ³É ä³ÛÙ³Ý³íáñíáÕ ÏáÕÙÇ Çñ³í³ëáõ Ù³ñÙÝÇ ÏáÕÙÇó: ºÃ» ³Û¹ ÃáõÛÉïíáõÃÛáõÝÁ ³íïáïñ³Ýëåáñï³ÛÇÝ ÙÇçáóÇ ß³ñÅÙ³Ý Ñ³Ù³ñ Ý³Ë³ï»ëáõÙ ¿ áñáß³ÏÇ »ñÃáõÕÇ, ³å³ ÷áË³¹ñáõÙÁ å»ïù ¿ Ï³ï³ñíÇ ÙÇ³ÛÝ ³Û¹ »ñÃáõÕáí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ïáõÏ ÃáõÛÉïíáõÃÛáõÝÁ ãÇ µ³ó³éáõÙ ëáõÛÝ Ð³Ù³Ó³Ý³·ñÇ 6-ñ¹ Ñá¹í³ÍÇ 1-ÇÝ Ï»ïáí Ý³Ë³ï»ëí³Í ÃáõÛÉïíáõÃÛ³Ý ëï³óÙ³Ý ³ÝÑñ³Å»ßïáõÃÛáõÝÇó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Ý·³íáñ µ»éÝ»ñÇ ÷áË³¹ñáõÙÝ»ñ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ìï³Ý·³íáñ µ»éÝ»ñÇ ÷áË³¹ñáõÙÁ Çñ³·áñÍíáõÙ ¿ Ñ³Ù³Ó³ÛÝ ³ÛÝ »ñÏñÇ ä³ÛÙ³Ý³íáñíáÕ ÏáÕÙ»ñÇ ³½·³ÛÇÝ ûñ»Ýë¹ñáõÃÛ³Ý, áñÇ ï³ñ³Íùáí ³ÝóÝáõÙ ¿ »ñÃáõÕÇÝ, ¨ Ñ³Ù³å³ï³ëË³Ý Çñ³í³ëáõ Ù³ñÙÇÝÝ»ñÇ ïí³Í Ñ³ïáõÏ ÃáõÛïíáõÃÛ³Ý ÑÇÙ³Ý íñ³: ºÃ» ³Û¹ ÃáõÛïíáõÃÛáõÝÁ ³íïáïñ³Ýëåáñï³ÛÇÝ ÙÇçáóÇ ß³ñÅÙ³Ý Ñ³Ù³ñ Ý³Ë³ï»ëáõÙ ¿ áñáß³ÏÇ »ñÃáõÕÇ, ³å³ ÷áË³¹ñáõÙÁ å»ïù ¿ Ï³ï³ñíÇ ÙÇ³ÛÝ ³Û¹ »ñÃáõÕáí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ïáõÏ ÃáõÛÉïíáõÃÛáõÝÁ ãÇ µ³ó³éáõÙ ëáõÛÝ Ð³Ù³Ó³ÛÝ³·ñÇ 6-ñ¹ Ñá¹í³ÍÇ 1-ÇÝ Ï»ïáí Ý³Ë³ï»ëí³Í ÃáõÛïíáõÃÛ³Ý ëï³óÙ³Ý ³ÝÑñ³Å»ßïáõÃÛáõÝÁ: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ëÏáõÙ ÷³ëï³ÃÕÃ»ñÇ ÝÏ³ïÙ³Ùµ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Çñ³í³ëáõ Ù³ñÙÇÝÝ»ñÁ Ñ³Ù³Ó³ÛÝ»óÝáõÙ »Ý ëáõÛÝ Ð³Ù³Ó³ÛÝ³·ñáí Ý³Ë³ï»ëí³Í ÷áË³¹ñáõÙÝ»ñÇ íñ³ ÑëÏáÕáõÃÛáõÝ ë³ÑÙ³Ý»Éáõ Ï³ñ·Á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Á Çñ ï³ñ³ÍùáõÙ ÁÝ¹áõÝáõÙ ¿ »ñÏáõ »ñÏñÝ»ñÇ Çñ³í³ëáõ Ù³ñÙÇÝÝ»ñÇ ïí³Í ·ñ³ÝóÙ³Ý ÷³ëï³ÃÕÃ»ñÁ, ïñ³Ýëåáñï³ÛÇÝ ÙÇçáóÝ»ñÇ å»ï³Ï³Ý Ñ³Ù³ñ³ÝÇßÝ»ñÁ, ÇÝãå»ë Ý³¨ ³íïáïñ³Ýëåáñï³ÛÇÝ ÙÇçáóÝ»ñÇ í³ñÙ³Ý Çñ³íáõÝùÇ áñ³Ï³íáñÙ³Ý íÏ³Û³Ï³ÝÝ»ñÁ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áõÛÉïíáõÃÛáõÝÝ»ñÁ ¨ ÙÝ³ó³Í ÷³ëï³ÃÕÃ»ñÁ, áñáÝù å³Ñ³ÝçíáõÙ »Ý ëáõÛÝ Ð³Ù³Ó³ÛÝ³·ñÇ ¹ñáõÛÃÝ»ñáí, å»ïù ¿ ·ïÝí»Ý ³íïáïñ³Ýëåáñï³ÛÇÝ ÙÇçáóáõÙ, áñÇÝ í»ñ³µ»ñáõÙ »Ý, ¨ Ý»ñÏ³Û³óí»Ý Çñ³í³ëáõ ÑëÏáÕ Ù³ñÙÇÝÝ»ñÇ å³Ñ³ÝçÇ ¹»åùáõÙ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Çó Ù»ÏÇ ï³ñ³ÍùáõÙ ·ñ³Ýóí³Í ³íïáïñ³Ýëåáñï³ÛÇÝ ÙÇçáóÇ í³ñáñ¹Ý»ñÁ, áñáÝù Çñ³Ï³Ý³óÝáõÙ »Ý ÙÇç³½·³ÛÇÝ ÷áË³¹ñáõÙÝ»ñ ÙÛáõë ä³ÛÙ³Ý³íáñíáÕ ÏáÕÙÇ ï³ñ³ÍùáõÙ, å»ïù ¿ áõÝ»Ý³Ý ³½·³ÛÇÝ Ï³Ù ÙÇç³½·³ÛÇÝ í³ñáñ¹³Ï³Ý Çñ³íáõÝùÝ»ñ, Ñ³Ù³å³ï³ëË³Ý ³íïáïñ³Ýëåáñï³ÛÇÝ ÙÇçáóÝ»ñÇ ³½·³ÛÇÝ ÷³ëï³ÃÕÃ»ñ ¨ ÙÇç³½·³ÛÇÝ ÝáñÙ»ñÇ Ñ³Ù³å³ï³ëË³Ý ³ÛÉ ÷³ëï³ÃÕÃ»ñ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ÁÝÃ³ó³Ï³ñ·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áõÙ Ýßí³Í ÷áË³¹ñáõÙÝ»ñ Ï³ï³ñáÕ ³íïáïñ³Ýëåáñï³ÛÇÝ ÙÇçáóÝ»ñÁ, áñáÝù ·ñ³Ýóí³Í »Ý ä³ÛÙ³Ý³íáñíáÕ ÏáÕÙ»ñÇó Ù»ÏÇ ï³ñ³ÍùáõÙ, ÇÝãå»ë Ý³¨ Ïóáñ¹Ý»ñÁ ¨ ÏÇë³Ïóáñ¹Ý»ñÁ ÙÛáõë ä³ÛÙ³Ý³íáñíáÕ ÏáÕÙÇ ï³ñ³Íù Ùáõïù ·áñÍ»ÉÇë ³½³ïíáõÙ »Ý Ù³ùë³ÛÇÝ ïáõñù»ñÇó` å³ÛÙ³Ýáí, áñ í»ñ³¹³éÝ³Ý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áõÛÝ é»ÅÇÙÁ ï³ñ³ÍíáõÙ ¿ Ý³¨ å³Ñ»ëï³Ù³ë»ñÇ, Çñ»ñÇ ¨ ëáíáñ³Ï³Ý ë³ñù³íáñáõÙÝ»ñÇ íñ³, áñáÝù µ»ñí»É »Ý Ýßí³Í ³íïáïñ³Ýëåáñï³ÛÇÝ ÙÇçáóáí ¨ ³ÝÑñ³Å»ßï »Ý Ýñ³ ïñ³Ýëåáñï³ÛÇÝ ·áñÍáõÝ»áõÃÛ³Ý Ñ³Ù³ñ, ¨ áñáÝù å»ïù ¿ í»ñ³¹³ñÓíÇ Ýñ³ Ñ»ï ÙÇ³ëÇÝ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íïáïñ³Ýëåáñï³ÛÇÝ ÙÇçáóÝ»ñáõÙ ï»Õ³¹ñí³Í ·áñÍ³ñ³Ý³ÛÇÝ µ³ù»ñáõÙ ·ïÝíáÕ í³é»ÉÇùÁ, ÇÝãå»ë Ý³¨ ³íïáïñ³Ýëåáñï³ÛÇÝ ÙÇçáóÇ Ñ³Ù³å³ï³ëË³Ý Å³ÙÏ»ïÇ ·áñÍáõÝ»áõÃÛ³Ý Ñ³Ù³ñ ³ÝÑñ³Å»ßï ùë³ÛáõÕ»ñÁ ³½³ïíáõÙ »Ý »ñÏÇñ Ùáõïù ·áñÍ»Éáõ Ù³ùë³ÛÇÝ ïáõñù»ñÇ í×³ñáõÙÝ»ñÇó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Ñ»ëï³Ù³ë»ñÁ, áñáÝù µ»ñíáõÙ »Ý ÙÛáõë ä³ÛÙ³Ý³íáñíáÕ ÏáÕÙÇ ï³ñ³Íù Å³Ù³Ý³Ï³íáñ Ùáõïù ·áñÍ³Í` Ë³÷³Ýí³Í ³íïáïñ³Ýëåáñï³ÛÇÝ ÙÇçáóÇ Ýáñá·Ù³Ý Ñ³Ù³ñ, ³½³ïíáõÙ »Ý Ù³ùë³ÛÇÝ ïáõñù»ñÇó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áñÍÇùÝ»ñÁ, ÷áË³ñÇÝí³Í Ï³Ù ãû·ï³·áñÍí³Í Ù³ë»ñÁ í»ñ³¹³ñÓíáõÙ »Ý ³íïáïñ³Ýëåáñï³ÛÇÝ ÙÇçáóÇ ·ñ³ÝóÙ³Ý »ñÏÇñ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ÆÝã í»ñ³µ»ñáõÙ ¿ ë³ÑÙ³Ý³ÛÇÝ, ë³ÝÇï³ñ³Ï³Ý, ýáïáë³ÝÇï³ñ³Ï³Ý ¨ Ù³ùë³ÛÇÝ ÑëÏÙ³ÝÁ` Ï³åí³Í ë³ÑÙ³ÝÇ ³ÝóÙ³Ý Ñ»ï, ³å³ ÏÇñ³éíáõÙ »Ý ³½·³ÛÇÝ ûñ»Ýë¹ñáõÃÛ³Ý ¹ñáõÛÃÝ»ñÁ, áñáÝù ·áñÍáõÙ »Ý ïíÛ³É ä³ÛÙ³Ý³íáñíáÕ ÏáÕÙÇ »ñÏñÇ ï³ñ³ÍùáõÙ, ÇÝãå»ë Ý³¨ ³ÛÝ ÙÇç³½·³ÛÇÝ Ñ³Ù³Ó³ÛÝ³·ñ»ñÇ ¹ñáõÛÃÝ»ñÁ, áñÇ ³Ý¹³Ù »Ý Ñ³Ý¹Çë³ÝáõÙ ä³ÛÙ³Ý³íáñíáÕ ÏáÕÙ»ñÁ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Á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Ï³ï³ñÙ³Ý Ñ³Ù³ñ ÉÇ³½áñí³Í Çñ³í³ëáõ Ù³ñÙÇÝÝ»ñ »Ý Ñ³Ý¹Çë³ÝáõÙ.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Ð³Û³ëï³ÝÇ Ð³Ýñ³å»ïáõÃÛ³Ý Ï³é³í³ñáõÃÛ³Ý ÏáÕÙÇó` ïñ³ÝëåáñïÇ ¨ Ñ³Õáñ¹³ÏóáõÃÛ³Ý Ý³Ë³ñ³ñáõÃÛáõÝÁ,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áõñùÙ»Ýëï³ÝÇ Ï³é³í³ñáõÃÛ³Ý ÏáÕÙÇó` ³íïáÙáµÇÉ³ÛÇÝ ïñ³ÝëåáñïÇ Ý³Ë³ñ³ñáõÃÛáõÝÁ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»ÏÁ ÙÛáõëÇÝ Ïï»Õ»Ï³óÝ»Ý Ñ³Ù³å³ï³ëË³Ý Çñ³í³ëáõ Ù³ñÙÇÝÝ»ñÇ ³Ýí³ÝáõÙÝ»ñÇ Ûáõñ³ù³ÝãÛáõñ ÷á÷áËáõÃÛ³Ý Ù³ëÇÝ: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ñÇ ÏÇñ³éÙ³Ý ¨ Ù»ÏÝ³µ³ÝÙ³Ý Ñ»ï Ï³åí³Í Ñ³ñó»ñÇ ùÝÝ³ñÏÙ³Ý ¨ áñáßÙ³Ý Ñ³Ù³ñ ëï»ÕÍíáõÙ ¿ Ð³Ù³ï»Õ Ñ³ÝÓÝ³ÅáÕáí, áñÇ Ï³½ÙáõÙ ÁÝ¹·ñÏíáõÙ »Ý Ý»ñÏ³Û³óáõóÇãÝ»ñ Ûáõñ³ù³ÝãÛáõñ ä³ÛÙ³Ý³íáñíáÕ ÏáÕÙÇ Çñ³í³ëáõ Ù³ñÙÇÝÝ»ñÇó: 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ï»Õ Ñ³ÝÓÝ³ÅáÕáíÇ ÝÇëï»ñÁ ·áõÙ³ñíáõÙ »Ý Çñ³í³ëáõ Ù³ñÙÇÝÝ»ñÇó Ù»ÏÇ ËÝ¹ñ³Ýùáí` Ñ³çáñ¹³µ³ñ Ûáõñ³ù³ÝãÛáõñ ä³ÛÙ³Ý³íáñíáÕ ÏáÕÙ»ñÇó Ù»ÏÇ ï³ñ³ÍùáõÙ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í³ùÝ»ñ ¨ ÙáõÍáõÙÝ»ñ</w:t>
      </w:r>
    </w:p>
    <w:p>
      <w:pPr>
        <w:pStyle w:val="BodyText3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¹ñáõÛÃÝ»ñÇÝ Ñ³Ù³å³ï³ëË³Ý Ï³ï³ñíáÕ áõÕ¨áñ³ï³ñ ¨ µ»éÝ³ï³ñ ÷áË³¹ñáõÙÝ»ñÇó ä³ÛÙ³Ý³íáñíáÕ ÏáÕÙ»ñÇó ëï³óíáÕ »Ï³ÙáõïÝ»ñÁ, ÇÝãå»ë Ý³¨ ³íïáïñ³Ýëåáñï³ÛÇÝ ÙÇçáóÝ»ñÁ, áñáÝù Ï³ï³ñáõÙ »Ý ³Û¹ ÷áË³¹ñáõÙÝ»ñÁ, ÷áË³¹³ñÓ³µ³ñ ³½³ïíáõÙ »Ý »Ï³Ùï³Ñ³ñÏ»ñÇó ¨ ë»÷³Ï³ÝáõÃÛ³Ý Ñ³ñÏ»ñÇó ÙÛáõë ä³ÛÙ³Ý³íáñíáÕ ÏáÕÙÇ å»ïáõÃÛ³Ý ï³ñ³ÍùáõÙ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Ý Ñ³Ù³å³ï³ëË³Ý Ï³ï³ñíáÕ µáÉáñ ÙáõÍáõÙÝ»ñÁ Ï³ï³ñíáõÙ »Ý ³½³ï ÷áË³ñÏ»ÉÇ ï³ñ³¹ñ³Ùáí: ²ÛÝ ¹»åùáõÙ, »ñµ ä³ÛÙ³Ý³íáñíáÕ ÏáÕÙ»ñÇ ÙÇç¨ ÏÝùíáõÙ ¿ í×³ñáõÙÝ»ñÇ Ù³ëÇÝ å³ÛÙ³Ý³·Çñ, ³å³ ÏÇñ³éíáõÙ »Ý ¹ñ³ ¹ñáõÛÃÝ»ñÁ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Ñ³Õáñ¹³ÏóáõÃÛáõÝáõÙ ß³Ñ³·áñÍíáÕ ³íïáïñ³Ýëåáñï³ÛÇÝ ÙÇçáóÝ»ñÇó ëï³óíáÕ »Ï³ÙáõïÝ»ñÁ Ñ³ñÏíáõÙ »Ý ³ÛÝ »ñÏñÇ ï³ñ³ÍùáõÙ, áñï»Õ Çñ³Ï³ÝáõÙ ·ïÝíáõÙ ¿ ïñ³Ýëåáñï³ÛÇÝ Ó»éÝ³ñÏáõÃÛ³Ý Õ»Ï³í³ñáõÃÛáõÝÁ: ²ÛÝ ¹»åùáõÙ, »Ã» å³ÛÙ³Ý³íáñíáÕ ÏáÕÙ»ñÁ ÏÝùáõÙ »Ý Ð³Ù³Ó³ÛÝ³·Çñ ÏñÏÝ³ÏÇ Ñ³ñÏáõÙÝ»ñÇ í»ñ³óÙ³Ý Ù³ëÇÝ, ³å³ ÏÇñ³éíáõÙ »Ý ³Û¹ Ð³Ù³Ó³ÛÝ³·ñÇ ¹ñáõÛÃÝ»ñÁ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Á ³½³ïíáõÙ »Ý ³ñï³Ñ³ÝÙ³Ý/Ý»ñÙáõÍÙ³Ý Ñ³Ù³ñ ÙáõÍíáÕ Ñ³ñÏ»ñÇó ¨ ³íïáÙáµÇÉ³ÛÇÝ ïñ³ÝëåáñïÇ Ñ³ñÏ»ñÇó` Ñ³Ù³Ó³ÛÝ Çñ»Ýó ³½·³ÛÇÝ ûñ»Ýë¹ñáõÃÛ³Ý, µ³ó³éáõÃÛ³Ùµ`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×³Ý³å³ñÑÝ»ñÇ ß³Ñ³·áñÍÙ³Ý Ñ³Ù³ñ (í×³ñáíÇ ×³Ý³å³ñÑÝ»ñÇ ¨ Ï³ÙáõñçÝ»ñÇ íñ³Ûáí ³ÝóáõÙ),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×³Ý³å³ñÑÝ»ñÇ ¨ ïñ³ÝëåáñïÇ Õ»Ï³í³ñÙ³Ý, å³Ñå³ÝÙ³Ý Ñ»ï Ï³åí³Í Í³Ëë»ñÇ Í³ÍÏÙ³Ý Ñ³Ù³ñ,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é»ÉÇùÇ Ý»ñùÇÝ ¨ ÙÇç³½·³ÛÇÝ ·ÝÇ ï³ñµ»ñáõÃÛ³Ý Í³ÍÏÙ³Ý Ñ³Ù³ñ,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ä³ÛÙ³Ý³íáñíáÕ ÏáÕÙ»ñÇ ³½·³ÛÇÝ ûñ»Ýë¹ñáõÃÛ³Ùµ ë³ÑÙ³Ýí³Í ³íïáïñ³Ýëåáñï³ÛÇÝ ÙÇçáóÇ ÏßéÇ, ã³÷»ñÇ, µ»éÝ³ï³ñáÕáõÃÛ³Ý  ³ÝóÙ³Ý Ñ³Ù³ñ Ñ³í³ùÝ»ñ:</w:t>
      </w:r>
    </w:p>
    <w:p>
      <w:pPr>
        <w:pStyle w:val="BodyText3"/>
        <w:ind w:left="36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½·³ÛÇÝ ûñ»Ýë¹ñáõÃÛ³Ý ÏÇñ³éáõÙ </w:t>
      </w:r>
    </w:p>
    <w:p>
      <w:pPr>
        <w:pStyle w:val="BodyText3"/>
        <w:ind w:left="3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í ãÏ³ñ·³íáñíáÕ Ï³Ù ÙÇç³½·³ÛÇÝ Ñ³Ù³Ó³ÛÝ³·ñ»ñáí, å³ÛÙ³Ý³íáñí³ÍáõÃÛ³Ùµ Ï³Ù Ñ³Ù³Ó³ÛÝ³·ñ»ñáõÙ, áñÇ ³Ý¹³Ù »Ý ä³ÛÙ³Ý³íáñíáÕ ÏáÕÙ»ñÁ, ãßáß³÷í³Í Ñ³ñó»ñÇ ¹»åùáõÙ ÏÏÇñ³éíÇ ä³ÛÙ³Ý³íáñíáÕ ÏáÕÙ»ñÇ ï³ñ³ÍùáõÙ ·áñÍáÕ ³½·³ÛÇÝ ûñ»Ýë¹ñáõÃÛáõÝÁ:</w:t>
      </w:r>
    </w:p>
    <w:p>
      <w:pPr>
        <w:pStyle w:val="BodyText3"/>
        <w:ind w:left="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ïÅ³ÙÇçáóÝ»ñ</w:t>
      </w:r>
    </w:p>
    <w:p>
      <w:pPr>
        <w:pStyle w:val="BodyText3"/>
        <w:ind w:left="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»ñáõÙ, »ñµ ä³ÛÙ³Ý³íáñíáÕ ÏáÕÙ»ñÇó Ù»ÏÇ ÷áË³¹ñáÕÇ Ï³Ù ³íïáïñ³Ýëåáñï³ÛÇÝ ÙÇçáóÇ ëå³ë³ñÏÙ³Ý ³ÝÓÝ³Ï³½ÙÇ ÏáÕÙÇó ã»Ý Ï³ï³ñíáõÙ ÙÛáõë ä³ÛÙ³Ý³íáñíáÕ ÏáÕÙÇ »ñÏñÇ ï³ñ³ÍùáõÙ ·áñÍáÕ ûñ»Ýë¹ñáõÃÛáõÝÁ Ï³Ù ëáõÛÝ Ð³Ù³Ó³ÛÝ³·ñÇ ¹ñáõÛÃÝ»ñÁ, ³å³ ïíÛ³É »ñÏñÇ Çñ³í³ëáõ Ù³ñÙÇÝÝ»ñÁ, áñÇ ï³ñ³ÍùáõÙ ï»ÕÇ ¿ áõÝ»ó»É Ë³ËïáõÙÁ, Ï³ñáÕ »Ý ÏÇñ³é»É Ñ»ï¨Û³É ÙÇçáóÝ»ñÁ.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½·áõß³óÝ»É ÷áË³¹ñáÕÇÝ Ï³ï³ñ³Í Ë³ËïÙ³Ý Ñ³Ù³ñ, 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Å³Ù³Ý³Ï³íáñ, Ù³ëÝ³ÏÇáñ»Ý Ï³Ù ÉñÇí ½ñÏ»É ÷áË³¹ñáÕÇÝ ÷áË³¹ñáõÙ Ï³ï³ñ»Éáõ Çñ³íáõÝùÇó ³ÛÝ ä³ÛÙ³Ý³íáñíáÕ ÏáÕÙÇ ï³ñ³ÍùáõÙ, áñï»Õ Ï³ï³ñí»É ¿ Ë³ËïáõÙÁ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Á, áñÁ áñáßáõÙ ¿ ÁÝ¹áõÝ»É ³Û¹ Ù³ëÇÝ, å»ïù ¿ ï»Õ»Ï³óÝÇ ÙÛáõë ä³ÛÙ³Ý³íáñíáÕ ÏáÕÙÇ Çñ³í³ëáõ Ù³ñÙÝÇÝ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¹ñáõÛÃÝ»ñÁ ã»Ý µ³ó³éáõÙ ÙÇçáó³éáõÙÝ»ñÁ, áñáÝù Ï³ñáÕ »Ý ÏÇñ³éí»É ¹³ï³ñ³ÝÇ Ï³Ù å»ïáõÃÛ³Ý í³ñã³Ï³Ý Ù³ñÙÇÝÝ»ñÇ ÏáÕÙÇó, áñï»Õ ï»ÕÇ ¿ áõÝ»ó»É Ë³ËïáõÙÁ, Ñ³Ù³Ó³ÛÝ Çñ»Ýó Ý»ñùÇÝ ûñ»Ýë¹ñáõÃÛ³Ý: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ÝáõÃÛáõÝ íÃ³ñÝ»ñÇ Ï³Ù ¹Åµ³Ëï  å³ï³Ñ³ñÝ»ñÇ ¹»åùáõÙ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Çñ³í³ëáõ Ù³ñÙÇÝÝ»ñÁ ÙÛáõë ä³ÛÙ³Ý³íáñíáÕ ÏáÕÙÇ ïñ³Ýëåáñï³ÛÇÝ ÙÇçáóÇ íÃ³ñÇ Ï³Ù ³ÝÓÝ³Ï³½ÙÇ ³Ý¹³ÙÝ»ñÇ Ñ»ï ¹Åµ³Ëï å³ï³Ñ³ñÇ ¹»åùáõÙ ³ÝÑñ³Å»ßï û·ÝáõÃÛáõÝ »Ý óáõó³µ»ñáõÙ, ÇëÏ Í³Ýñ íÃ³ñÝ»ñÇ Ï³Ù ¹Åµ³Ëï å³ï³Ñ³ñÝ»ñÇ ¹»åùáõÙ ï»ÕÛ³Ï »Ý å³ÑáõÙ ÙÛáõë ä³ÛÙ³Ý³íáñíáÕ ÏáÕÙÇÝ ¨ ï»Õ»ÏáõÃÛáõÝÝ»ñ ïñ³Ù³¹ñáõÙ Ñ»ï³ùÝÝáõÃÛ³Ý ³ñ¹ÛáõÝùÝ»ñÇ Ù³ëÇÝ: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Á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¨ ÏÇñ³éÙ³Ý Ñ³Ù³ñ ó³ÝÏ³ó³Í í»× å»ïù ¿ ÉáõÍíÇ ä³ÛÙ³Ý³íáñíáÕ ÏáÕÙ»ñÇ Çñ³í³ëáõ Ù³ñÙÇÝÝ»ñÇ ÙÇç¨ áõÕÕ³ÏÇ µ³Ý³ÏóáõÃÛáõÝÝ»ñáí: ºÃ» ³Û¹ Çñ³í³ëáõ Ù³ñÙÇÝÝ»ñÁ ã·³Ý ÁÝ¹Ñ³Ýáõñ Ñ³Ù³Ó³ÛÝáõÃÛ³Ý, ³å³ ó³ÝÏ³ó³Í í»× »ÝÃ³Ï³ ¿ Ï³ñ·³íáñÙ³Ý ¹Çí³Ý³·Çï³Ï³Ý áõÕÇÝ»ñáí: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ä³ÛÙ³Ý³íáñíáÕ ÏáÕÙ»ñÇ »ñÏñÝ»ñáõÙ ·áñÍáÕ Ý»ñùÇÝ ûñ»Ýë¹ñáõÃÛáõÝÝ»ñÇ Ñ³Ù³Ó³ÛÝ ³ÛÝ Ñ³ëï³ï»Éáõ í»ñ³µ»ñÛ³É ³ÝÑñ³Å»ßï Ý»ñå»ï³Ï³Ý ÁÝÃ³ó³Ï³ñ·»ñÇ  Ï³ï³ñÙ³Ý Ù³ëÇÝ Í³Ýáõó³·ñ»ñÇ ÷áË³Ý³ÏáõÙÇó  30 ûñ  Ñ»ïá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Ù³Ó³ÛÝ³·ñÇ ÷á÷áËáõÃÛáõÝÝ»ñÁ 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ó³ÝÏ³ó³Í ÷á÷áËáõÃÛáõÝ ä³ÛÙ³Ý³íáñíáÕ ÏáÕÙ»ñÇ ÙÇç¨ ÏÑ³Ù³Ó³ÛÝ»óíÇ µ³Ý³ÏóáõÃÛáõÝÝ»ñÇ ÙÇçáóáí ¨ áõÅÇ Ù»ç ÏÙïÝÇ 21-ñ¹ Ñá¹í³ÍáõÙ Ýßí³Í Ï³ñ·áí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BodyText3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</w:t>
      </w:r>
    </w:p>
    <w:p>
      <w:pPr>
        <w:pStyle w:val="BodyText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5 ï³ñÇ Å³Ù³Ý³Ïáí ¨ ÇÝùÝ³µ»ñ³µ³ñ Ï»ñÏ³ñ³Ó·Ç ¨ë 5 ï³ñáí, »Ã» ä³ÛÙ³Ý³íáñíáÕ ÏáÕÙ»ñÇó áã Ù»ÏÁ 90 ûñ ³é³ç ·ñ³íáñ ãï»Õ»Ï³óÝÇ ÙÛáõëÇÝ Ð³Ù³Ó³ÛÝ³·ÇñÁ ¹³¹³ñ»óÝ»Éáõ Çñ Ùï³¹ñáõÃÛ³Ý Ù³ëÇÝ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ïáñ³·ñí³Í ¿ ²ß·³µ³ï ù³Õ³ùáõÙ 1995 Ãí³Ï³ÝÇ ÑáõÝÇëÇ 27-ÇÝ, »ñÏáõ µÝûñÇÝ³Ïáí, Ûáõñ³ù³ÝãÛáõñÁ` Ñ³Û»ñ»Ý, ÃáõñùÙ»Ý»ñ»Ý ¨ éáõë»ñ»Ý, ÁÝ¹ áñáõÙ µáÉáñ ï»ùëï»ñÁ Ñ³í³ë³ñ³½áñ »Ý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Å³Ù³Ý³Ï ³é³ç³ó³Í ï³ñ³Ó³ÛÝáõÃÛáõÝÝ»ñÇ ¹»åùáõÙ ³é³çÝáõÃÛáõÝÁ ïñíáõÙ ¿ éáõë»ñ»Ý ï»ùëïÇÝ:</w:t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  <w:t>Ð³Ù³Ó³ÛÝ³·ÇñÝ áõÅÇ Ù»ç ¿ Ùï»É 1996 Ãí³Ï³ÝÇ Ù³ñïÇ 31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LatRus">
    <w:charset w:val="00"/>
    <w:family w:val="swiss"/>
    <w:pitch w:val="variable"/>
  </w:font>
  <w:font w:name="Times LatRus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rFonts w:ascii="Times LatArm" w:hAnsi="Times LatArm" w:cs="Times LatArm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LatArm" w:hAnsi="Times LatArm" w:cs="Times LatArm"/>
      <w:i/>
      <w:i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LatRus" w:hAnsi="Arial LatRus" w:cs="Arial LatRu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32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LatRus" w:hAnsi="Arial LatRus" w:cs="Arial LatRus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63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54:00Z</dcterms:created>
  <dc:creator>User</dc:creator>
  <dc:description/>
  <dc:language>en-US</dc:language>
  <cp:lastModifiedBy>User</cp:lastModifiedBy>
  <cp:lastPrinted>2002-03-16T08:17:00Z</cp:lastPrinted>
  <dcterms:modified xsi:type="dcterms:W3CDTF">2002-05-25T12:12:00Z</dcterms:modified>
  <cp:revision>25</cp:revision>
  <dc:subject/>
  <dc:title>Ð²Ø²Ò²ÚÜ²Æð</dc:title>
</cp:coreProperties>
</file>