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Ð³Û³ëï³ÝÇ Ð³Ýñ³å»ïáõÃÛ³Ý Ï³é³í³ñáõÃÛ³Ý  ¨ ÈÇµ³Ý³ÝÇ Ð³Ýñ³å»ïáõÃÛ³Ý Ï³é³í³ñáõÃÛ³Ý ÙÇç¨ ³é¨ïñ³Ï³Ý, ïÝï»ë³Ï³Ý ¨ ·Çï³ï»ËÝÇÏ³Ï³Ý Ñ³Ù³·áñÍ³ÏóáõÃÛ³Ý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Ùñ³åÝ¹»É »ñÏáõ »ñÏñÝ»ñÇ ÙÇç¨ ³é¨ïñ³Ï³Ý, ïÝï»ë³Ï³Ý ¨ ·Çï³ï»ËÝÇÏ³Ï³Ý Ñ³ñ³µ»ñáõÃÛáõÝÝ»ñÁ Ñ³í³ë³ñáõÃÛ³Ý ¨ ÷áËß³Ñ³í»ïáõÃÛ³Ý ëÏ½µáõÝ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Á, Çñ»Ýó ³½·³ÛÇÝ ûñ»Ýë¹ñáõÃÛ³Ý ¨ Ï³ÝáÝ³Ï³ñ·»ñÇÝ Ñ³Ù³å³ï³ëË³Ý, Ï½³ñ·³óÝ»Ý Ï³ÛáõÝ ³é¨ïáõñ ¨ ïÝï»ë³Ï³Ý Ñ³Ù³·áñÍ³ÏóáõÃÛáõÝ »ñÏáõ »ñÏñÝ»ñÇ ÙÇç¨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Á ÙÇÙÛ³Ýó Ïïñ³Ù³¹ñ»Ý ³é³í»É µ³ñ»Ýå³ëï å³ÛÙ³ÝÝ»ñ ³ÛÝ ³Ù»ÝÇ ÝÏ³ïÙ³Ùµ, ÇÝãÁ í»ñ³µ»ñáõÙ ¿.</w:t>
      </w:r>
    </w:p>
    <w:p>
      <w:pPr>
        <w:pStyle w:val="TextBodyIndent"/>
        <w:numPr>
          <w:ilvl w:val="0"/>
          <w:numId w:val="2"/>
        </w:numPr>
        <w:rPr/>
      </w:pPr>
      <w:r>
        <w:rPr/>
        <w:t>Ù³ùë³ïáõñù»ñÇÝ ¨ Ý»ñÙáõÍÙ³Ý áõ ³ñï³Ñ³ÝÙ³Ý Ñ³Ù³ñ í×³ñáõÙÝ»ñÇÝ, Ý»ñ³éÛ³É ÝÙ³Ý ïáõñù»ñÇ ¨ í×³ñáõÙÝ»ñÇ ·³ÝÓÙ³Ý Ù»Ãá¹Ý»ñÁ,</w:t>
      </w:r>
    </w:p>
    <w:p>
      <w:pPr>
        <w:pStyle w:val="TextBodyIndent"/>
        <w:numPr>
          <w:ilvl w:val="0"/>
          <w:numId w:val="2"/>
        </w:numPr>
        <w:rPr/>
      </w:pPr>
      <w:r>
        <w:rPr/>
        <w:t>Ù³ùë³ÛÇÝ å³ñ½³µ³ÝáõÙÝ»ñÇ, ï³ñ³ÝóÙ³Ý, å³Ñ»ëï³íáñÙ³Ý ¨ ³é³ùÙ³Ý ¹ñáõÛÃÝ»ñÇÝ,</w:t>
      </w:r>
    </w:p>
    <w:p>
      <w:pPr>
        <w:pStyle w:val="TextBodyIndent"/>
        <w:numPr>
          <w:ilvl w:val="0"/>
          <w:numId w:val="2"/>
        </w:numPr>
        <w:rPr/>
      </w:pPr>
      <w:r>
        <w:rPr/>
        <w:t>Ý»ñÙáõÍíáÕ ¨ ³ñï³Ñ³ÝíáÕ ³åñ³ÝùÝ»ñÇÝ áõÕÕ³ÏÇáñ»Ý ³éÝãíáÕ Ñ³ñÏ»ñÇÝ ¨ ³ÛÉ Ý»ñùÇÝ í×³ñáõÙÝ»ñÇÝ, í×³ñÙ³Ý Ù»Ãá¹Ý»ñÇÝ ¨ ³Û¹ í×³ñÙ³Ý ÷áË³ÝóáõÙÝ»ñÇÝ,</w:t>
      </w:r>
    </w:p>
    <w:p>
      <w:pPr>
        <w:pStyle w:val="TextBodyIndent"/>
        <w:numPr>
          <w:ilvl w:val="0"/>
          <w:numId w:val="2"/>
        </w:numPr>
        <w:rPr/>
      </w:pPr>
      <w:r>
        <w:rPr/>
        <w:t>Ý»ñùÇÝ ßáõÏ³ÛáõÙ í³×³éùÇ, ·ÝÙ³Ý, ïñ³ÝëåáñïÇ, ³åñ³ÝùÝ»ñÇ û·ï³·áñÍÙ³Ý ¨ µ³ßËÙ³Ý Ï³ÝáÝÝ»ñÇÝ:</w:t>
      </w:r>
    </w:p>
    <w:p>
      <w:pPr>
        <w:pStyle w:val="TextBodyIndent"/>
        <w:rPr/>
      </w:pPr>
      <w:r>
        <w:rPr/>
        <w:t>Úáõñ³ù³ÝãÛáõñ ä³ÛÙ³Ý³íáñíáÕ ÏáÕÙ Ïóáõó³µ»ñÇ Çñ »ñÏñÇ Í³·áõÙÝ áõÝ»óáÕ Ï³Ù ÙÛáõë »ñÏñÇ ï³ñ³Íù ³ñï³Ñ³ÝíáÕ ³åñ³ÝùÝ»ñÇ ÝÏ³ïÙ³Ùµ ³ÝËïñ³Ï³Ý í»ñ³µ»ñÙáõÝùª Ý»ñÏ³Û³óÝ»Éáí ù³Ý³Ï³Ï³Ý ë³ÑÙ³Ý³÷³ÏáõÙÝ»ñÇ, ÃáõÛÉïíáõÃÛáõÝÝ»ñÇ ¨ ¹ñ³Ù³ßñç³Ý³éáõÃÛ³Ý í»ñ³µ»ñÛ³É ï»Õ»Ï³Ýù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-ñ¹ Ñá¹í³ÍÇ ¹ñáõÛÃÝ»ñÁ ã»Ý ÏÇñ³éíáõÙ.</w:t>
      </w:r>
    </w:p>
    <w:p>
      <w:pPr>
        <w:pStyle w:val="TextBodyIndent"/>
        <w:rPr/>
      </w:pPr>
      <w:r>
        <w:rPr/>
        <w:t>³) ³ÛÝ ³ñïáÝáõÃÛáõÝÝ»ñÇ íñ³, áñáÝù ³ñ¹ÛáõÝù »Ý Ù³ùë³ÛÇÝ ÙÇáõÃÛáõÝÝ»ñÇ Ï³Ù ³½³ï ³é¨ïñÇ ·áïÇÝ»ñÇ Ï³Ù ï³ñ³Í³ßñç³Ý³ÛÇÝ ïÝï»ë³Ï³Ý Ñ³Ù³Ó³ÛÝ³·ñ»ñÇ ëï»ÕÍÙ³Ý, Ï³Ùª ³ÛÝ ³ñïáÝáõÃÛáõÝÝ»ñÇ íñ³, áñáÝù Ùï³¹Çñ »Ý ïñ³Ù³¹ñ»É ÝÙ³Ý ÙÇáõÃÛáõÝÝ»ñÇ, ·áïÇÝ»ñÇ Ï³Ù Ñ³Ù³Ó³ÛÝ³·ñ»ñÇ ëï»ÕÍÙ³Ý Ñ³Ù³ñ,</w:t>
      </w:r>
    </w:p>
    <w:p>
      <w:pPr>
        <w:pStyle w:val="TextBodyIndent"/>
        <w:rPr/>
      </w:pPr>
      <w:r>
        <w:rPr/>
        <w:t>µ) ³ñïáÝáõÃÛáõÝÝ»ñÇÝ, áñáÝù ä³ÛÙ³Ý³íáñíáÕ ÏáÕÙ»ñÇó Ûáõñ³ù³ÝãÛáõñÁ ïñ³Ù³¹ñáõÙ ¿ Ñ³ñ¨³Ý »ñÏñÝ»ñÇªÝ ë³ÑÙ³Ý³Ù»ñÓ ³é¨ïáõñÁ Ñ»ßï³óÝ»Éáõ Ýå³ï³Ïáí,</w:t>
      </w:r>
    </w:p>
    <w:p>
      <w:pPr>
        <w:pStyle w:val="TextBodyIndent"/>
        <w:rPr/>
      </w:pPr>
      <w:r>
        <w:rPr/>
        <w:t>·) ³ñïáÝáõÃÛáõÝÝ»ñÇÝ, áñáÝù ÈÇµ³Ý³ÝÇ Ð³Ýñ³å»ïáõÃÛáõÝÁ ïñ³Ù³¹ñáõÙ ¿ ³ñ³µ³Ï³Ý »ñÏñÝ»ñÇÝª áñå»ë ²ñ³µ³Ï³Ý ÉÇ·³ÛÇ ³Ý¹³ÙÝ»ñÇ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ä³ÛÙ³Ý³íáñíáÕ ÏáÕÙ»ñÁ ÏËñ³Ëáõë»Ý ¨ ÏÑ»ßï³óÝ»Ý ýÇ½ÇÏ³Ï³Ý ¨ Çñ³í³µ³Ý³Ï³Ý ³ÝÓ³Ýó ÙÇç¨ Ï³å»ñÁ, ³Û¹ ÃíáõÙª  å³ïíÇñ³ÏáõÃÛáõÝÝ»ñÇ ¨ ·áñÍ³ñ³ñÝ»ñÇ ÷áË³Ûó»ÉáõÃÛáõÝÝ»ñÇ, óáõó³Ñ³Ý¹»ëÝ»ñÇ ¨ ïáÝ³í³×³éÝ»ñÇ Ï³½Ù³Ï»ñåÙ³Ý, ï»Õ»Ï³ïíáõÃÛ³Ý ÷áË³Ý³ÏÙ³Ý ÙÇçáóáí:</w:t>
      </w:r>
    </w:p>
    <w:p>
      <w:pPr>
        <w:pStyle w:val="TextBodyIndent"/>
        <w:rPr/>
      </w:pPr>
      <w:r>
        <w:rPr/>
        <w:t>ä³ÛÙ³Ý³íáñíáÕ ÏáÕÙ»ñÁ, Çñ»Ýó ³½·³ÛÇÝ ûñ»Ýë¹ñáõÃÛ³Ý ¨ Ï³ÝáÝ³Ï³ñ·»ñÇ Ñ³Ù³å³ï³ëË³Ý, ÏËñ³Ëáõë»Ý Çñ»Ýó ³ñï³ùÇÝ ³é¨ïñÇ Ï³½Ù³Ï»ñåáõÃÛáõÝÝ»ñÇ, ÁÝÏ»ñáõÃÛáõÝÝ»ñÇ, ýÇñÙ³Ý»ñÇ, µ³ÝÏ»ñÇ ¨ ³ÛÉ ³é¨ïñ³Ï³Ý ÇÝëïÇïáõïÝ»ñÇ ×ÛáõÕ³ÛÇÝ ·ñ³ë»ÝÛ³ÏÝ»ñÇ µ³óÙ³ÝÁ ÙÇÙÛ³Ýó ï³ñ³ÍùÝ»ñáõÙ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²åñ³ÝùÝ»ñÇ ¨ Í³é³ÛáõÃÛáõÝÝ»ñÇ Ý»ñÙáõÍáõÙÝ áõ ³ñï³Ñ³ÝáõÙÁ ÏÇñ³Ï³Ý³óí»Ý »ñÏáõ »ñÏñÝ»ñÇ ýÇ½ÇÏ³Ï³Ý ¨ Çñ³í³µ³Ý³Ï³Ý ³ÝÓ³Ýó ÏáÝïñ³ÏïÝ»ñÇ ÑÇÙ³Ý íñ³ª ä³ÛÙ³Ý³íáñíáÕ ÏáÕÙ»ñÇ ûñ»Ýë¹ñáõÃÛ³Ý ¨ ÙÇç³½·³ÛÇÝ ³é¨ïñ³ÛÇÝ åñ³ÏïÇÏ³ÛÇ Ñ³Ù³Ó³ÛÝ: ä³ÛÙ³Ý³íáñíáÕ ÏáÕÙ»ñÁ å³ï³ëË³Ý³ïíáõÃÛáõÝ ã»Ý ÏñáõÙ ýÇ½ÇÏ³Ï³Ý ¨ Çñ³í³µ³Ý³Ï³Ý ³ÝÓ³Ýóª ÝÙ³Ý ³é¨ïñ³Ï³Ý ·áñÍ³ñùÝ»ñÇó Í³·áÕ å³ñï³íáñáõÃÛáõÝÝ»ñÇ Ñ³Ù³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Û³ëï³ÝÇ Ð³Ýñ³å»ïáõÃÛ³Ý ¨ ÈÇµ³Ý³ÝÇ Ð³Ýñ³å»ïáõÃÛ³Ý ÙÇç¨ µáÉáñ ³é¨ïñ³Ï³Ý í×³ñáõÙÝ»ñÁ å»ïù ¿ Çñ³Ï³Ý³óí»Ý ³½³ï ÷áË³ñÏ»ÉÇ ÙÇç³½·³ÛÇÝ ï³ñ³¹ñ³Ùáí, »Ã» ä³ÛÙ³Ý³íáñíáÕ ÏáÕÙ»ñÇ ÙÇç¨ ³ÛÉ å³ÛÙ³Ý³íáñí³ÍáõÃÛáõÝ ãÏ³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Úáõñ³ù³ÝãÛáõñ »ñÏñÇ ýÇ½ÇÏ³Ï³Ý Ï³Ù Çñ³í³µ³Ý³Ï³Ý ³ÝÓÇÝù, Ñ³Ù³Ó³ÛÝ ä³ÛÙ³Ý³íáñíáÕ ÏáÕÙ»ñÇ ûñ»Ýë¹ñáõÃÛ³Ý ¨ Ï³ÝáÝ³Ï³ñ·»ñÇ, Ï³ñáÕ »Ý ³½³ï Ý»ñÙáõÍ»É Ï³Ù ³ñï³Ñ³Ý»É ³åñ³ÝùÝ»ñ ¨ Í³é³ÛáõÃÛáõÝÝ»ñ ÷áË³¹³ñÓ ³é¨ïñÇ, ÷áËÑ³ïáõóÙ³Ý å³ÛÙ³Ý³íáñí³ÍáõÃÛáõÝÝ»ñÇ Ï³Ù ·áñÍÝ³Ï³Ý Ñ³Ù³·áñÍ³ÏóáõÃÛ³Ý ÙÇç³½·³ÛÝáñ»Ý ×³Ý³ãí³Í ó³ÝÏ³ó³Í ³ÛÉ Ó¨áí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ºñÏáõ ä³ÛÙ³Ý³íáñíáÕ ÏáÕÙ»ñÇ ÙÇç¨, »Ã» ³ÛÉ ÷áËå³ÛÙ³Ý³íáñí³ÍáõÃÛáõÝ ãÏ³, Ð³Û³ëï³ÝÇó ÈÇµ³Ý³ÝÇ Ð³Ýñ³å»ïáõÃÛáõÝ ¨ ÈÇµ³Ý³ÝÇ Ð³Ýñ³å»ïáõÃÛáõÝÇó Ð³Û³ëï³Ý ³é³ùí³Í ³åñ³ÝùÝ»ñÁ Ïáãí³Í »Ý ÷áË³¹³ñÓ³µ³ñ Ð³Û³ëï³ÝáõÙ ¨ ÈÇµ³Ý³ÝÇ Ð³Ýñ³å»ïáõÃÛáõÝáõÙ û·ï³·áñÍí»Éáõ Ñ³Ù³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ä³ÛÙ³Ý³íáñíáÕ ÏáÕÙ»ñÁ ÏËñ³Ëáõë»Ý ÙÇÙÛ³Ýó Ý»ñ¹ñáõÙÝ»ñÁ ¨ ·Çï³ï»ËÝÇÏ³Ï³Ý Ñ³Ù³·áñÍ³ÏóáõÃÛáõÝÁ, ³Û¹ ÃíáõÙª Çñ»Ýó ï³ñ³ÍùÝ»ñáõÙ Ñ³Ù³ï»Õ Ó»éÝ³ñÏáõÃÛáõÝÝ»ñÇ ÑÇÙÝ³¹ñÙ³Ý ÙÇçáóáí, ÇÝãå»ë Çñ»Ýó Ý»ñå»ï³Ï³Ý, ³ÛÝå»ë ¿É »ññáñ¹ »ñÏñÝ»ñÇ ßáõÏ³Ý»ñÇ  Ñ³Ù³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ä³ÛÙ³Ý³íáñíáÕ ÏáÕÙ»ñÁ, Ûáõñ³ù³ÝãÛáõñ ÎáÕÙÇ å³Ñ³Ýçáí, ³ÝóÏ³óÝáõÙ »Ý ËáñÑñ¹³ÏóáõÃÛáõÝÝ»ñª ëáõÛÝ Ð³Ù³Ó³ÛÝ³·ñÇ Ù»ÏÝ³µ³ÝáõÙÁ ¹Ûáõñ³óÝ»Éáõ Ýå³ï³Ïáí, ÇÝãå»ë Ý³¨ ëáõÛÝ Ð³Ù³Ó³ÛÝ³·ñÇ Ù»ÏÝ³µ³ÝÙ³Ý ¨ Ï³ï³ñÙ³Ý Ñ»ï Ï³åí³Í í»×»ñÇ  ÉáõÍÙ³Ý Ñ³Ù³ñ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³) êáõÛÝ Ð³Ù³Ó³ÛÝ³·ÇñÁ å»ïù ¿ Ñ³ëï³ïíÇ »ñÏáõ »ñÏñÝ»ñÇ Ý»ñå»ï³Ï³Ý Çñ³í³Ï³Ý ÁÝÃ³ó³Ï³ñ·»ñÇ Ñ³Ù³Ó³ÛÝ ¨ áõÅÇ Ù»ç ÏÙïÝÇ ³ñ³ñáÕáõÃÛáõÝÁ Ñ³ëï³ïáÕ Ñ³Ûï³ñ³ñ³·ñ»ñÇ ÷áË³Ý³ÏÙ³Ý ûñí³ÝÇó:</w:t>
      </w:r>
    </w:p>
    <w:p>
      <w:pPr>
        <w:pStyle w:val="TextBodyIndent"/>
        <w:rPr/>
      </w:pPr>
      <w:r>
        <w:rPr/>
        <w:t>µ) êáõÛÝ Ð³Ù³Ó³ÛÝ³·ÇñÝ áõÅÇ Ù»ç ¿ 5 ï³ñÇ Å³ÙÏ»ïáí ¨ ³Ù»Ý ³Ý·³Ù ÏÝáñ³óíÇ 1 ï³ñáí, »Ã» ä³ÛÙ³Ý³íáñíáÕ ÏáÕÙ»ñÁ ÙÇÙÛ³Ýó ·ñ³íáñ ãÍ³Ýáõó»Ý ³ÛÝ ¹³¹³ñ»óÝ»Éáõ Çñ»Ýó áñáßÙ³Ý Ù³ëÇÝ: ²Û¹ Í³Ýáõó³·ÇñÁ å»ïù ¿ áõÕ³ñÏíÇ ·ñ³íáñ, ¹Çí³Ý³·Çï³Ï³Ý áõÕÇÝ»ñáíª ëáõÛÝ Ð³Ù³Ó³ÛÝ³·ñÇ Å³ÙÏ»ïÁ Éñ³Ý³Éáõó ³éÝí³½Ý »ñ»ù ³ÙÇë ³é³ç:</w:t>
      </w:r>
    </w:p>
    <w:p>
      <w:pPr>
        <w:pStyle w:val="TextBodyIndent"/>
        <w:rPr/>
      </w:pPr>
      <w:r>
        <w:rPr/>
        <w:t>·) ²Û¹ Å³ÙÏ»ïÁ Éñ³Ý³ÉÇë ëáõÛÝ Ð³Ù³Ó³ÛÝ³·ñÇ å³ÛÙ³ÝÝ»ñÝ áõ Ñ³Ý·³Ù³ÝùÝ»ñÁ ÏÇñ³éíáõÙ »Ý ³ÛÝ µáÉáñ ÏáÝïñ³ÏïÝ»ñÇ íñ³, áñáÝù ÏÝùí³Í »Ý Ð³Ù³Ó³ÛÝ³·ñÇ ·áñÍáÕáõÃÛ³Ý ÁÝÃ³óùáõÙ ¨ ³í³ñïí³Í ã»Ý ÙÇÝã¨ ëáõÛÝ Ð³Ù³Ó³ÛÝ³·ñÇ ¹³¹³ñ»óáõÙÁ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Î³ï³ñí³Í ¿ ´»ÛñáõÃ ù³Õ³ùáõÙ 1995 Ãí³Ï³ÝÇ Ù³ÛÇëÇ 1-ÇÝ, »ñÏáõ µÝûñÇÝ³Ïáí, Ûáõñ³ù³ÝãÛáõñÁª Ñ³Û»ñ»Ý, ³ñ³µ»ñ»Ý ¨ ³Ý·É»ñ»Ý: ´áÉáñ ï»ùëï»ñÝ ¿É Ñ³í³ë³ñ³½áñ »Ý: î³ñµ»ñ Ù»ÏÝ³µ³ÝáõÃÛáõÝÝ»ñÇ ¹»åùáõÙ Ý³Ë³å³ïíáõÃÛáõÝÁ ïñíáõÙ ¿ ³Ý·É»ñ»Ý ï»ùëïÇ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9 Ãí³Ï³ÝÇ ÑáÏï»Ùµ»ñÇ 3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16:00Z</dcterms:created>
  <dc:creator>Yuri Chanchurian</dc:creator>
  <dc:description/>
  <dc:language>en-US</dc:language>
  <cp:lastModifiedBy>User</cp:lastModifiedBy>
  <cp:lastPrinted>2002-03-07T01:57:00Z</cp:lastPrinted>
  <dcterms:modified xsi:type="dcterms:W3CDTF">2002-05-25T09:41:00Z</dcterms:modified>
  <cp:revision>3</cp:revision>
  <dc:subject/>
  <dc:title>Ð²Ø²Ò²ÚÜ²Æð</dc:title>
</cp:coreProperties>
</file>