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Ý»ñùÇÝ ·áñÍ»ñÇ Ý³Ë³ñ³ñáõÃÛ³Ý ¨ êÇñÇ³ÛÇ ²ñ³µ³Ï³Ý Ð³Ýñ³å»ïáõÃÛ³Ý Ý»ùÇÝ ·áñÍ»ñÇ Ý³Ë³ñ³ñáõÃÛ³Ý ÙÇç¨ Çñ»Ýó Çñ³í³ëáõÃÛ³Ý Ñ³ñó»ñÇÝ í»ñ³µ»ñáÕ Ñ³Ù³·áñÍ³Ïó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4"/>
        <w:rPr/>
      </w:pPr>
      <w:r>
        <w:rPr/>
        <w:t>Ü³Ë³µ³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Ý»ñùÇÝ ·áñÍ»ñÇ Ý³Ë³ñ³ñáõÃÛáõÝÁ ¨ êÇñÇ³ÛÇ ²ñ³µ³Ï³Ý Ð³Ýñ³å»ïáõÃÛ³Ý Ý»ñùÇÝ ·áñÍ»ñÇ Ý³Ë³ñ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ÙÝí»Éáí Çñ»Ýó ÙÇç¨ ·áÛáõÃÛáõÝ áõÝ»óáÕ µ³ñ»Ï³Ù³Ï³Ý ¨ ³í³Ý¹³Ï³Ý Ñ³ñ³µ»ñáõÃÛáõÝÝ»ñÇ íñ³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Ñ³Ù³·áñÍ³ÏóáõÃÛáõÝ Ñ³ëï³ï»É Çñ»Ýó ÙÇç¨ Çñ»Ýó Çñ³í³ëáõÃÛ³Ý Ñ³ñó»ñÇ í»ñ³µ»ñÛ³É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ÙÇç³½·³ÛÇÝ Ñ³Ù³Ó³ÛÝ³·ñ»ñÝ, ÇÝãå»ë Ý³¨ »ñÏáõ »ñÏñÝ»ñáõÙ ·áñÍáÕ ûñ»ÝùÝ»ñÝ áõ Ï³ÝáÝ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Ñ³Ù³·áñÍ³Ïó»Ý ¨ ÙÇÙÛ³Ýó ÷áË³¹³ñÓ³µ³ñ Ïû·Ý»Ý, ³Û¹ ÃíáõÙ ¨ ÷áñÓÇ ÷áË³Ý³ÏÙ³Ùµ, Ñ»ï¨Û³É µÝ³·³í³é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å³Ûù³ñ ÃÙñ³ÝÛáõÃ»ñÇ ³é¨ïñÇ ¨ Ñá·»Ý»ñ·áñÍáÕ ÝÛáõÃ»ñÇ ³ÝûñÇÝ³Ï³Ý ³ñï³¹ñáõÃÛ³Ý ¨ û·ï³·áñÍÙ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å³Ûù³ñ Ï³½Ù³Ï»ñåí³Í Ñ³Ýó³·áñÍáõÃÛ³Ý ¹»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å³Ûù³ñ ½»ÝùÇ, ½ÇÝ³ÙÃ»ñùÇ ¨ å³ÛÃáõóÇÏ ÝÛáõÃ»ñÇ Ù³ùë³Ý»Ý·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å³Ûù³ñ ³ñÅáõÛÃÝ»ñÁ, ³ñÅ»ù Ý»ñÏ³Û³óÝáÕ ³ÛÉ ÷³ëï³ÃÕÃ»ñÁ ¨ ÃÕÃ³¹ñ³ÙÝ»ñÁ Ï»ÕÍ»Éáõ áõ Ý»Ý·³÷áË»Éáõ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å³Ûù³ñ å³ïÙ³Ï³Ý ¨ Ùß³ÏáõÃ³ÛÇÝ ³ñÅ»ù Ý»ñÏ³Û³óÝáÕ ³é³ñÏ³Ý»ñÇ, ÑáõÙù³ÛÇÝ ù³ñ»ñÇ áõ ³ñÅ»ù³íáñ ÝÛáõÃ»ñÇ ¨ ³ÛÉ ³ñÅ»ù³íáñ ³é³ñÏ³Ý»ñÇ Ù³ùë³Ý»Ý·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å³Ûù³ñ ÙÇç³½·³ÛÇÝ ³ÝûñÇÝ³Ï³Ý ïÝï»ë³Ï³Ý ·áñÍáõÝ»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å³Ûù³ñ ÙÇç³½·³ÛÇÝ ³Ñ³µ»ÏãáõÃÛ³Ý ¹»Ù` ½³Ý³½³Ý»Éáí ³ÛÝ ÅáÕáíáõñ¹Ý»ñÇª Ñ³ÝáõÝ ³½³ïáõÃÛ³Ý ¨ ³ÝÏ³ËáõÃÛ³Ý ÙÕíáÕ å³Ûù³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÷áñÓÇ ¨ Ùïù»ñÇ ÷áË³Ý³ÏáõÙ ³Ýíï³Ý·áõÃÛ³Ý áõ Ñ³ë³ñ³Ï³Ï³Ý Ï³ñ·Ç å³Ñå³ÝÙ³Ý Ù»Ãá¹Ý»ñÇ ¨ »Õ³Ý³ÏÝ»ñÇ µ³ñ»É³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å³Ûù³ñ ë³ÑÙ³ÝÝ ³ÝûñÇÝ³Ï³Ý ³ÝóÝ»Éáõ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Ù³·áñÍ³ÏóáõÃÛáõÝ ³ÝÓÝ³Ï³½ÙÇ áñ³Ï³íáñÙ³Ý ¨ Ù³ëÝ³·»ïÝ»ñÇ áõëáõóÙ³Ý ³ëå³ñ»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Ç ÙÇç¨ Ñ³Ù³·áñÍ³ÏóáõÃÛáõÝÝ Çñ³Ï³Ý³óíáõÙ ¿ ¹Çí³Ý³·Çï³Ï³Ý ×³Ý³å³ñÑáíª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»Õ»ÏáõÃÛ³Ý ¨ ÷áñÓÇ ÷áË³Ý³ÏáõÙ ³é³çÇÝ Ñá¹í³ÍáõÙ ÑÇß³ï³Ïí³Í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÷áË³¹³ñÓ ß³Ñ»ñÇ µÝ³·³í³éáõÙ ÷³ëï³ÃÕÃ»ñÇ, Ññ³å³ñ³ÏáõÙÝ»ñÇ ¨ ·Çï³Ï³Ý Ñ»ï³½áïáõÃÛáõÝÝ»ñÇ ³ñ¹ÛáõÝù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÷áË³¹³ñÓ ß³Ñ»ñ Ý»ñÏ³Û³óÝáÕ ÙÇçáó³éáõÙÝ»ñÇ Ï³½Ù³Ï»ñåáõÙ ¨ Ó»éÝ³ñ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Ñ³Ù³·áñÍ³ÏóáõÃÛ³Ý Çñ³Ï³Ý³óÙ³Ý Ù³Ýñ³Ù³ëÝ ÙÇçáó³éáõÙÝ»ñÁ å»ïù ¿ ë³ÑÙ³Ýí»Ý ä³ÛÙ³Ý³íáñíáÕ ÏáÕÙ»ñÇ ÏáÕÙÇó Ñ³Ù³Ó³ÛÝ»óí»ÉÇù ·áñÍÝ³Ï³Ý Íñ³·ñ»ñá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Ñ³Ù³Ó³ÛÝ Çñ»Ýó »ñÏñÝ»ñáõÙ ·áñÍáÕ ûñ»Ýë¹ñáõÃÛáõÝÝ»ñÇ, »ñÏáõ »ñÏñÝ»ñÇ Ý»ñùÇÝ ·áñÍ»ñÇ Ý³Ë³ñ³ñáõÃÛáõÝÝ»ñÇ ËÝ¹ÇñÝ»ñÇ Ñ³Ù³ñ ÷áË³Ý³ÏáõÙ »Ý ï»Õ»Ï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Õ»ÏáõÃÛáõÝÁ ÷áË³Ý³ÏíáõÙ ¿ Ñ³Ù³Ó³ÛÝ ä³ÛÙ³Ý³íáñíáÕ ÏáÕÙ»ñÇ »ñÏñÝ»ñáõÙ ·áñÍáÕ ûñ»Ýë¹ñáõÃÛáõÝÝ»ñÇ: ä³ÛÙ³Ý³íáñíáÕ ÏáÕÙ»ñÇó Ûáõñ³ù³ÝãÛáõñÁ Ï³ñáÕ ¿ Ññ³Å³ñí»É áñ¨¿ ï»Õ»ÏáõÃÛáõÝ ïñ³Ù³¹ñ»Éáõó, »Ã» ·ïÝáõÙ ¿, áñ ³ÛÝ Ï³ñáÕ ¿ íÝ³ë Ñ³ëóÝ»É Çñ ÇÝùÝÇßË³ÝáõÃÛ³ÝÁ Ï³Ù ³½·³ÛÇÝ ³Ýíï³Ý·áõÃÛ³ÝÁ Ï³Ù Ñ³Ï³ëáõÙ ¿ »ñÏñáõÙ ·áñÍáÕ ûñ»Ýë¹ñáõÃÛ³ÝÁ: Ø»ñÅÙ³Ý Ù³ëÇÝ ï»Õ»Ï³óíáõÙ ¿ ·ñ³íáñ: êáõÛÝ Ð³Ù³Ó³ÛÝ³·ñÇ ßñç³Ý³ÏÝ»ñáõÙ ëï³óáÕ ÎáÕÙÁ ãÇ Ï³ñáÕ ï»Õ»ÏáõÃÛáõÝ ïñ³Ù³¹ñ»É »ññáñ¹ ÏáÕÙÇÝ ³é³Ýó ï»Õ»Ï³ïíáõÃÛáõÝ ïñ³Ù³¹ñáÕ ÎáÕÙÇ Ñ»ï Ý³ËÝ³Ï³Ý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Ñ³Ù³·áñÍ³Ïó»Ýª ³ÝóÏ³óÝ»Éáõ ÷áË³¹³ñÓ ß³Ñ»ñ Ý»ñÏ³Û³óÝáÕ ·Çï³Ï³Ý áõëáõÙÝ³ëÇñáõÃÛáõÝÝ»ñ: ²Û¹ Ýå³ï³Ïáí Ýñ³Ýù ÏáõëáõÙÝ³ëÇñ»Ý Ñ³ïáõÏ ï»ËÝÇÏ³Ï³Ý ÙÇçáóÝ»ñáí ¨ ë³ñù³íáñáõÙÝ»ñáí ï»Õ»ÏáõÃÛ³Ý Ñ³í³ùÙ³Ý ·áñÍáõÙ ÷áËû·ÝáõÃÛ³Ý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Ù³·áñÍ³ÏóáõÃÛ³Ý ³ñ¹ÛáõÝ³í»ïáõÃÛáõÝÁ µ³ñÓñ³óÝ»Éáõ Ýå³ï³Ïáí Ï³½Ù³Ï»ñåáõÙ »Ý ÷áñÓ³·»ïÝ»ñÇ Ñ³Ý¹ÇåáõÙÝ»ñª Ýñ³Ýó Ù³ëÝ³·Çï³Ï³Ý Çñ³í³ëáõÃÛáõÝÝ»ñÇ ßñç³Ý³ÏÝ»ñáõÙ ËÇëï Ññ³ï³å ¨ Ï³ñ¨áñ ËÝ¹ÇñÝ»ñ Éáõ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¹Çí³Ý³·Çï³Ï³Ý áõÕÇÝ»ñáí Ñ³ÝÓÝáõÙ »Ý Ýáñ ×³Ù÷áñ¹³Ï³Ý ÷³ëï³ÃÕÃ»ñÇ, ÏÝÇùÝ»ñÇ áõ »ÉùÇ íÇ½³Ý»ñÇ ï»ë³ÏÝ»ñÇ ÝÙáõßÝ»ñÁª ³ÝûñÇÝ³Ï³Ý Ï»ñåáí Çñ»Ýó ë³ÑÙ³ÝÝ»ñÝ ³ÝóÝ»ÉÁ Ï³ÝË»Éáõ ¨ ¹ñ³ ¹»Ù å³Ûù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, »ÉÝ»Éáí ³½·³ÛÇÝ ³Ýíï³Ý·áõÃÛ³Ý Ï³Ù Ý»ñùÇÝ Ï³ñ· áõ Ï³ÝáÝÇ ß³Ñ»ñÇó, Ï³ñáÕ ¿ ³ÙµáÕçáõÃÛ³Ùµ Ï³Ù Ù³ëÝ³ÏÇáñ»Ý ¹³¹³ñ»óÝ»É ëáõÛÝ Ð³Ù³Ó³ÛÝ³·ñÇ Ï³ï³ñáõÙÁ: ²Û¹åÇëÇ ¹³¹³ñ»óÙ³Ý Ï³Ù ¹³¹³ñ»óáõÙÁ ã»ÕÛ³É Ñ³Ù³ñ»Éáõ ¹»åùáõÙ å»ïù ¿ ¹Çí³Ý³·Çï³Ï³Ý ×³Ý³å³ñÑáí Ñ³Õáñ¹íÇ ä³ÛÙ³Ý³íáñíáÕ ÙÛáõë ÎáÕÙÇÝª ó³ÝÏ³ó³Í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·áñÍáõÙ ¿ Ù»Ï ï³ñí³ ÁÝÃ³óùáõÙ ¨ ÇÝùÝ³µ»ñ³µ³ñ ³Ù»Ý ³Ý·³Ù Ï»ñÏ³ñ³Ó·íÇ ÝáõÛÝ Å³ÙÏ»ïáí: Úáõñ³ù³ÝãÛáõñ ÎáÕÙ Ï³ñáÕ ¿ Å³ÙÏ»ïÇ Éñ³Ý³Éáõó Ýí³½³·áõÛÝÁ 30 ûñ ³é³ç ÙÛáõë ä³ÛÙ³Ý³íáñíáÕ ÏáÕÙÇÝ ¹Çí³Ý³·Çï³Ï³Ý ×³Ý³å³ñÑáí ·ñ³íáñ Ñ³ÛïÝ»É Ð³Ù³Ó³ÛÝ³·Çñ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Çñ»Ýó í³í»ñ³óáõÙÁ Í³ÝáõóáÕ ¹Çí³Ý³·Çï³Ï³Ý Ñ³Ûï³·ñ»ñÇ ÷áË³Ý³ÏÙ³Ý å³ÑÇó` Ñ³Ù³Ó³ÛÝ ä³ÛÙ³Ý³íáñíáÕ ÏáÕÙ»ñÇ ë³ÑÙ³Ý³¹ñ³Ï³Ý ÁÝÃ³ó³Ï³ñ·»ñÇ:</w:t>
      </w:r>
    </w:p>
    <w:p>
      <w:pPr>
        <w:pStyle w:val="Heading2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½Ùí»É ¿ »ñ»ù µÝûñÇÝ³Ïáí, Ñ³Û»ñ»Ý, ³ñ³µ»ñ»Ý ¨ ³Ý·É»ñ»Ý, ÁÝ¹ áñáõÙ µáÉáñ µÝûñÇÝ³ÏÝ»ñÝ ¿É Ñ³í³ë³ñ³½áñ »Ý: êáõÛÝ Ð³Ù³Ó³ÛÝ³·ñÇ ï»ùëïÇ Ù»ÏÝ³µ³ÝÙ³Ý ³ÝÑ³Ù³Ó³ÛÝáõÃÛ³Ý ¹»åùáõÙ ·»ñ³Ï³ÛáõÃÛáõÝÁ ÏïñíÇ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¸³Ù³ëÏáë ù³Õ³ùáõÙ 1995 Ãí³Ï³ÝÇ ³åñÇÉÇ 30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û·áëïáëÇ 6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6:00Z</dcterms:created>
  <dc:creator>Yuri Chanchurian</dc:creator>
  <dc:description/>
  <cp:keywords/>
  <dc:language>en-US</dc:language>
  <cp:lastModifiedBy>legal</cp:lastModifiedBy>
  <cp:lastPrinted>2002-03-14T02:55:00Z</cp:lastPrinted>
  <dcterms:modified xsi:type="dcterms:W3CDTF">2008-11-13T09:35:00Z</dcterms:modified>
  <cp:revision>4</cp:revision>
  <dc:subject/>
  <dc:title>Ð²Ø²Ò²ÚÜ²Æð</dc:title>
</cp:coreProperties>
</file>