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>Ð³Û³ëï³ÝÇ Ð³Ýñ³å»ïáõÃÛ³Ý Ý»ñùÇÝ ·áñÍ»ñÇ Ý³Ë³ñ³ñáõÃÛ³Ý ¨ àõ½µ»Ïëï³ÝÇ Ð³Ýñ³å»ïáõÃÛ³Ý Ý»ñùÇÝ ·áñÍ»ñÇ Ý³Ë³ñ³ñáõÃÛ³Ý ÙÇç¨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rPr/>
      </w:pPr>
      <w:r>
        <w:rPr/>
        <w:t>Ð³Û³ëï³ÝÇ Ð³Ýñ³å»ïáõÃÛ³Ý Ý»ñùÇÝ ·áñÍ»ñÇ Ý³Ë³ñ³ñáõÃÛáõÝÁ ¨ àõ½µ»Ïëï³ÝÇ Ð³Ýñ³å»ïáõÃÛ³Ý Ý»ñùÇÝ ·áñÍ»ñÇ Ý³Ë³ñ³ñáõÃÛáõÝÁ, ³ÛëáõÑ»ïª ÎáÕÙ»ñ,</w:t>
      </w:r>
    </w:p>
    <w:p>
      <w:pPr>
        <w:pStyle w:val="TextBody"/>
        <w:ind w:firstLine="720"/>
        <w:rPr/>
      </w:pPr>
      <w:r>
        <w:rPr/>
        <w:t>Ï³ñ¨áñ»Éáí Ñ³Ýó³íáñáõÃÛ³Ý ¹»Ù å³Ûù³ñáõÙ Ñ³Ù³·áñÍ³ÏóáõÃÛ³Ý ½³ñ·³óáõÙÝ áõ ù³Õ³ù³óÇÝ»ñÇ Çñ³íáõÝùÝ»ñÇ ¨ ³½³ïáõÃÛáõÝÝ»ñÇ Ñáõë³ÉÇ å³ßïå³ÝáõÃÛ³Ý ³å³ÑáíáõÙÁ,</w:t>
      </w:r>
    </w:p>
    <w:p>
      <w:pPr>
        <w:pStyle w:val="TextBody"/>
        <w:ind w:firstLine="720"/>
        <w:rPr/>
      </w:pPr>
      <w:r>
        <w:rPr/>
        <w:t>Õ»Ï³í³ñí»Éáí Ð³Û³ëï³ÝÇ Ð³Ýñ³å»ïáõÃÛ³Ý ¨ àõ½µ»Ïëï³ÝÇ Ð³Ýñ³å»ïáõÃÛ³Ý Ý»ñùÇÝ ·áñÍ»ñÇ Ù³ñÙÇÝÝ»ñÇ ÙÇç¨  Ñ³Ù³·áñÍ³ÏóáõÃÛáõÝÝ ³Ùñ³åÝ¹»Éáõ ¨ ½³ñ·³óÝ»Éáõ ÷áË³¹³ñÓ ó³ÝÏáõÃÛ³Ùµ,</w:t>
      </w:r>
    </w:p>
    <w:p>
      <w:pPr>
        <w:pStyle w:val="TextBody"/>
        <w:ind w:firstLine="720"/>
        <w:rPr/>
      </w:pPr>
      <w:r>
        <w:rPr/>
        <w:t>Ñ³ñ·»Éáí »ñÏáõ å»ïáõÃÛáõÝÝ»ñÇ ÇÝùÝÇßË³ÝáõÃÛáõÝÝ áõ ³ÝÏ³ËáõÃÛáõÝÁ,</w:t>
      </w:r>
    </w:p>
    <w:p>
      <w:pPr>
        <w:pStyle w:val="TextBody"/>
        <w:ind w:firstLine="720"/>
        <w:rPr/>
      </w:pPr>
      <w:r>
        <w:rPr/>
        <w:t>Õ»Ï³í³ñí»Éáí Çñ»Ýó å»ïáõÃÛáõÝÝ»ñÇ ÙÇç³½·³ÛÇÝ å³ñï³íáñáõÃÛáõÝÝ»ñáí ¨ ³½·³ÛÇÝ ûñ»Ýë¹ñáõÃÛ³Ùµ, ·áñÍ»Éáí Çñ»Ýó Çñ³í³ëáõÃÛ³Ý ë³ÑÙ³ÝÝ»ñáõÙ,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Ñ³Ù³Ó³ÛÝ»óÇÝ Ý»ñùáÑÇßÛ³ÉÇ Ù³ëÇÝ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ÎáÕÙ»ñÁ ³å³ÑáíáõÙ »Ý »ñÏáõ å»ïáõÃÛáõÝÝ»ñÇ ù³Õ³ù³óÇÝ»ñÇ ¨ Çñ³í³µ³Ý³Ï³Ý ³ÝÓ³Ýó µáÕáùÝ»ñÇ ¨ ¹ÇÙáõÙÝ»ñÇ ³Ý³ñ·»É ÁÝ¹áõÝáõÙÝ áõ ùÝÝ³ñÏáõÙÁ Ý»ñùÇÝ ·áñÍ»ñÇ Ù³ñÙÇÝÝ»ñÇ ÏáÕÙÇó` ³ÛÝ Ñ³ñó»ñáí, áñáÝù í»ñ³µ»ñáõÙ »Ý ³Û¹ Ù³ñÙÇÝÝ»ñÇ Çñ³í³ëáõÃÛ³ÝÁ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2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ÎáÕÙ»ñÁ Ñ³Ù³·áñÍ³ÏóáõÃÛáõÝÝ Çñ³Ï³Ý³óÝáõÙ »Ý Ñ»ï¨Û³É áõÕÕáõÃÛáõÝÝ»ñáí.</w:t>
      </w:r>
    </w:p>
    <w:p>
      <w:pPr>
        <w:pStyle w:val="TextBody"/>
        <w:ind w:firstLine="720"/>
        <w:rPr/>
      </w:pPr>
      <w:r>
        <w:rPr/>
        <w:t>³) ³ÝÓÇ ÏÛ³ÝùÇ, ³éáÕçáõÃÛ³Ý, ³½³ïáõÃÛ³Ý, ³ñÅ³Ý³å³ïíáõÃÛ³Ý ¨ ë»÷³Ï³ÝáõÃÛ³Ý ÝÏ³ïÙ³Ùµ Ñ³Ýó³·áñÍáõÃÛáõÝÝ»ñÇ ¹»Ù å³Ûù³ñÇ,</w:t>
      </w:r>
    </w:p>
    <w:p>
      <w:pPr>
        <w:pStyle w:val="TextBody"/>
        <w:ind w:firstLine="720"/>
        <w:rPr/>
      </w:pPr>
      <w:r>
        <w:rPr/>
        <w:t>µ) µ³Ý¹ÇïÇ½ÙÇ, ³Ñ³µ»ÏãáõÃÛ³Ý ¨ ÙÇç³½·³ÛÇÝ Ñ³Ýó³íáñáõÃÛ³Ý ¹»Ù å³Ûù³ñÇ,</w:t>
      </w:r>
    </w:p>
    <w:p>
      <w:pPr>
        <w:pStyle w:val="TextBody"/>
        <w:ind w:firstLine="720"/>
        <w:rPr/>
      </w:pPr>
      <w:r>
        <w:rPr/>
        <w:t>·) ½»ÝùÇ áõ ½ÇÝ³ÙÃ»ñùÇ, å³ÛÃáõóÇÏ, ÃáõÝ³íáñ áõ é³¹Çá³ÏïÇí ÝÛáõÃ»ñÇ Ñ»ï Ï³åí³Í ³ÝûñÇÝ³Ï³Ý ·áñÍáÕáõÃÛáõÝÝ»ñÇ ¹»Ù å³Ûù³ñÇ,</w:t>
      </w:r>
    </w:p>
    <w:p>
      <w:pPr>
        <w:pStyle w:val="TextBody"/>
        <w:ind w:firstLine="720"/>
        <w:rPr/>
      </w:pPr>
      <w:r>
        <w:rPr/>
        <w:t>¹) ÃÙñ³ÙÇçáóÝ»ñÇ ¨ Ñá·»Ý»ñ·áñÍáÕ ÝÛáõÃ»ñÇ ³ÝûñÇÝ³Ï³Ý ßñç³Ý³éáõÃÛ³Ý ¹»Ù å³Ûù³ñÇ,</w:t>
      </w:r>
    </w:p>
    <w:p>
      <w:pPr>
        <w:pStyle w:val="TextBody"/>
        <w:ind w:firstLine="720"/>
        <w:rPr/>
      </w:pPr>
      <w:r>
        <w:rPr/>
        <w:t>») Ï»ÕÍ ÷³ëï³ÃÕÃ»ñÇ, ¹ñ³Ù³ÝÇßÝ»ñÇ ¨ ³ñÅ»ÃÕÃ»ñÇ å³ïñ³ëïÙ³Ý ¨ Çñ³óÙ³Ý ¹»Ù å³Ûù³ñÇ,</w:t>
      </w:r>
    </w:p>
    <w:p>
      <w:pPr>
        <w:pStyle w:val="TextBody"/>
        <w:ind w:firstLine="720"/>
        <w:rPr/>
      </w:pPr>
      <w:r>
        <w:rPr/>
        <w:t>½) ïÝï»ëáõÃÛ³Ý áÉáñïáõÙ Ï³ï³ñíáÕ Ñ³Ýó³·áñÍáõÃÛáõÝÝ»ñÇ ¹»Ù å³Ûù³ñÇ,</w:t>
      </w:r>
    </w:p>
    <w:p>
      <w:pPr>
        <w:pStyle w:val="TextBody"/>
        <w:ind w:firstLine="720"/>
        <w:rPr/>
      </w:pPr>
      <w:r>
        <w:rPr/>
        <w:t>¿) Ù³ùë³Ý»Ý·áõÃÛ³Ý, ÇÝãå»ë Ý³¨ ³ÛÉ Ñ³Ýó³·áñÍáõÃÛáõÝÝ»ñÇ ¹»Ù å³Ûù³ñÇ, áñáÝó ûµÛ»ÏïÁ Ùß³ÏáõÃ³ÛÇÝ ¨ å³ïÙ³Ï³Ý ³ñÅ»ùÝ»ñ »Ý Ñ³Ý¹Çë³ÝáõÙ,</w:t>
      </w:r>
    </w:p>
    <w:p>
      <w:pPr>
        <w:pStyle w:val="TextBody"/>
        <w:ind w:firstLine="720"/>
        <w:rPr/>
      </w:pPr>
      <w:r>
        <w:rPr/>
        <w:t>Á) Ñ³Ýó³·áñÍÝ»ñÇ, ùÝÝáõÃÛáõÝÇó, ¹³ïÇó áõ å³ïÇÅÁ Ïñ»Éáõó Ã³ùÝíáÕÝ»ñÇ, ³ÝÑ³Ûï Ïáñ³Í, ÇÝãå»ë Ý³¨ ³ÉÇÙ»Ýï í×³ñ»Éáõó ¨, Áëï Ñ³Ûó»ñÇ, ¹³ï³ñ³ÝÝ»ñÇ áñáßáõÙÝ»ñÁ Ï³ï³ñ»Éáõó Ëáõë³÷áÕ ³ÝÓ³Ýó Ñ»ï³Ëáõ½Ù³Ý,</w:t>
      </w:r>
    </w:p>
    <w:p>
      <w:pPr>
        <w:pStyle w:val="TextBody"/>
        <w:ind w:firstLine="720"/>
        <w:rPr/>
      </w:pPr>
      <w:r>
        <w:rPr/>
        <w:t xml:space="preserve">Ã) ÎáÕÙ»ñÇó Ù»ÏÇ å»ïáõÃÛ³Ý ï³ñ³ÍùáõÙ Ñ³÷ßï³Ïí³Í ³é³ñÏ³Ý»ñÇ, ³Û¹ ÃíáõÙ` ³íïáïñ³Ýëåáñï³ÛÇÝ Ñ»ï³Ëáõ½Ù³Ý, </w:t>
      </w:r>
    </w:p>
    <w:p>
      <w:pPr>
        <w:pStyle w:val="TextBody"/>
        <w:ind w:firstLine="720"/>
        <w:rPr/>
      </w:pPr>
      <w:r>
        <w:rPr/>
        <w:t>Å) ã×³Ý³ãí³Í ¹Ç³ÏÝ»ñÇ, ³ÝÑ³Ûï ÑÇí³Ý¹Ý»ñÇ ¨ »ñ»Ë³Ý»ñÇ ÇÝùÝáõÃÛ³Ý å³ñ½Ù³Ý,</w:t>
      </w:r>
    </w:p>
    <w:p>
      <w:pPr>
        <w:pStyle w:val="TextBody"/>
        <w:ind w:firstLine="720"/>
        <w:rPr/>
      </w:pPr>
      <w:r>
        <w:rPr/>
        <w:t>Å³) ³íïáÙáµÇÉ³ÛÇÝ, »ñÏ³ÃáõÕ³ÛÇÝ, û¹³ÛÇÝ ¨ ËáÕáí³Ï³ß³ñ³ÛÇÝ ïñ³ÝëåáñïáõÙ Ï³ï³ñíáÕ Ñ³Ýó³·áñÍáõÃÛáõÝÝ»ñÇ ¹»Ù å³Ûù³ñÇ,</w:t>
      </w:r>
    </w:p>
    <w:p>
      <w:pPr>
        <w:pStyle w:val="TextBody"/>
        <w:ind w:firstLine="720"/>
        <w:rPr/>
      </w:pPr>
      <w:r>
        <w:rPr/>
        <w:t>Åµ) ï³ñ»ñ³ÛÇÝ ³Õ»ïÝ»ñÇ, ³Õ»ïÝ»ñÇ, Ëáßáñ íÃ³ñÝ»ñÇ ¨ Ññ¹»ÑÝ»ñÇ, Ñ³Ù³×³ñ³ÏÝ»ñÇ ¨ Ï»Ý¹³ÝÇÝ»ñÇ Ñ³Ù³×³ñ³ÏÝ»ñÇ Ñ»ï¨³ÝùÝ»ñÇ í»ñ³óÙ³ÝÝ áõÕÕí³Í Ñ³Ù³ï»Õ ÙÇçáó³éáõÙÝ»ñÇ ³ÝóÏ³óÙ³Ý,</w:t>
      </w:r>
    </w:p>
    <w:p>
      <w:pPr>
        <w:pStyle w:val="TextBody"/>
        <w:ind w:firstLine="720"/>
        <w:rPr/>
      </w:pPr>
      <w:r>
        <w:rPr/>
        <w:t>Å·) ×³Ý³å³ñÑ³ÛÇÝ »ñÃ¨»ÏáõÃÛ³Ý ¨ Ñ³Ï³Ññ¹»Ñ³ÛÇÝ ³Ýíï³Ý·áõÃÛ³Ý ³å³ÑáíÙ³Ý,</w:t>
      </w:r>
    </w:p>
    <w:p>
      <w:pPr>
        <w:pStyle w:val="TextBody"/>
        <w:ind w:firstLine="720"/>
        <w:rPr/>
      </w:pPr>
      <w:r>
        <w:rPr/>
        <w:t>Å¹) û¹³Ý³í»ñÇ ÃéÇãùÝ»ñÇ, ¹ñ³Ýó ³ÝÓÝ³Ï³½Ù»ñÇ ¨ áõÕ¨áñÝ»ñÇ ³Ýíï³Ý·áõÃÛ³Ý ³å³ÑáíÙ³Ý,</w:t>
      </w:r>
    </w:p>
    <w:p>
      <w:pPr>
        <w:pStyle w:val="TextBody"/>
        <w:ind w:firstLine="720"/>
        <w:rPr/>
      </w:pPr>
      <w:r>
        <w:rPr/>
        <w:t>Å») ·³ÕïÝÇ ÙÇ·ñ³óÇ³ÛÇ áÉáñïáõÙ ÑëÏáÕáõÃÛ³Ý ¨ ï»Õ»ÏáõÃÛ³Ý ÷áË³Ý³ÏÙ³Ý,</w:t>
      </w:r>
    </w:p>
    <w:p>
      <w:pPr>
        <w:pStyle w:val="TextBody"/>
        <w:ind w:firstLine="720"/>
        <w:rPr/>
      </w:pPr>
      <w:r>
        <w:rPr/>
        <w:t>Å½) Ï³¹ñ»ñÇ å³ïñ³ëïÙ³Ý, í»ñ³å³ïñ³ëïÙ³Ý ¨ áñ³Ï³íáñÙ³Ý µ³ñÓñ³óÙ³Ý,</w:t>
      </w:r>
    </w:p>
    <w:p>
      <w:pPr>
        <w:pStyle w:val="TextBody"/>
        <w:ind w:firstLine="720"/>
        <w:rPr/>
      </w:pPr>
      <w:r>
        <w:rPr/>
        <w:t xml:space="preserve">Å¿) ·Çï³Ï³Ý, ï»Õ»Ï³ïí³Ï³Ý ¨ ï»ËÝÇÏ³Ï³Ý Ï³å»ñÇ ½³ñ·³óÙ³Ý, </w:t>
      </w:r>
    </w:p>
    <w:p>
      <w:pPr>
        <w:pStyle w:val="TextBody"/>
        <w:ind w:firstLine="720"/>
        <w:rPr/>
      </w:pPr>
      <w:r>
        <w:rPr/>
        <w:t>ÅÁ) ÝÛáõÃ³ï»ËÝÇÏ³Ï³Ý ³å³ÑáíÙ³Ý:</w:t>
      </w:r>
    </w:p>
    <w:p>
      <w:pPr>
        <w:pStyle w:val="TextBody"/>
        <w:ind w:firstLine="720"/>
        <w:rPr/>
      </w:pPr>
      <w:r>
        <w:rPr>
          <w:rFonts w:eastAsia="Times Armenian"/>
        </w:rPr>
        <w:t xml:space="preserve"> </w:t>
      </w:r>
      <w:r>
        <w:rPr/>
        <w:t>ÎáÕÙ»ñÁ Ñ³Ù³·áñÍ³ÏóáõÙ »Ý ÷áË³¹³ñÓ Ñ»ï³ùñùñáõÃÛáõÝ Ý»ñÏ³Û³óÝáÕ Ý³¨ ³ÛÉ áõÕÕáõÃÛáõÝÝ»ñáí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Ð³Ýó³íáñáõÃÛ³Ý ¹»Ù å³Ûù³ñáõÙ ¨ Ý»ñùÇÝ ·áñÍ»ñÇ Ù³ñÙÇÝÝ»ñÇ ³ÛÉ ·áñÍáõÝ»áõÃÛ³Ý µÝ³·³í³éáõÙ ÎáÕÙ»ñÁ Ñ³Ù³·áñÍ³ÏóáõÃÛáõÝÝ Çñ³Ï³Ý³óÝáõÙ »Ý 1993 Ãí³Ï³ÝÇ ÑáõÝí³ñÇ 22-Ç §ø³Õ³ù³óÇ³Ï³Ý, ÁÝï³Ý»Ï³Ý ¨ ùñ»³Ï³Ý ·áñÍ»ñáí Çñ³í³Ï³Ý û·ÝáõÃÛ³Ý ¨ Çñ³í³Ï³Ý Ñ³ñ³µ»ñáõÃÛáõÝÝ»ñÇ Ù³ëÇÝ¦ ²äÐ ßñç³Ý³ÏÝ»ñáõÙ ÏÝùí³Í ÎáÝí»ÝóÇ³Ûáí, ²ÝÏ³Ë å»ïáõÃÛáõÝÝ»ñÇ Ý»ñùÇÝ ·áñÍ»ñÇ Ý³Ë³ñ³ñáõÃÛáõÝÝ»ñÇ ÙÇç¨ Ñ³Ù³·áñÍ³ÏóáõÃÛ³Ý Ù³ëÇÝ µ³½Ù³ÏáÕÙ Ñ³Ù³Ó³ÛÝ³·ñ»ñáí Ý³Ë³ï»ëí³Í Ï³ñ·áí áõ å³ÛÙ³ÝÝ»ñáí ¨ ëáõÛÝ Ð³Ù³Ó³ÛÝ³·ñáí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êáõÛÝ Ð³Ù³Ó³ÛÝ³·ñÇ Ï³ï³ñÙ³Ý Ýå³ï³Ïáí ÎáÕÙ»ñÇ Ï³éáõóí³Íù³ÛÇÝ ëïáñ³µ³Å³ÝáõÙÝ»ñÁ,  ³ÛëáõÑ»ïª Ï³éáõóí³Íù³ÛÇÝ ëïáñ³µ³Å³ÝáõÙÝ»ñ, Çñ»Ýó Çñ³í³ëáõÃÛ³Ý ë³ÑÙ³ÝÝ»ñáõÙ, Ý³Ë³ñ³ñáõÃÛáõÝÝ»ñÇ  Õ»Ï³í³ñÝ»ñÇ ÃáõÛÉïíáõÃÛ³Ùµ Ï³ñáÕ »Ý Ñ³ëï³ï»É ³ÝÙÇç³Ï³Ý Ï³å»ñ Çñ»Ýó ·áñÍáõÝ»áõÃÛ³Ý ³é³ÝÓÇÝ áõÕÕáõÃÛáõÝÝ»ñáí:</w:t>
      </w:r>
    </w:p>
    <w:p>
      <w:pPr>
        <w:pStyle w:val="TextBody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ind w:firstLine="720"/>
        <w:rPr/>
      </w:pPr>
      <w:r>
        <w:rPr/>
        <w:t>ÎáÕÙ»ñÇ Ñ³Ù³·áñÍ³ÏóáõÃÛáõÝÝ Çñ³Ï³Ý³óíáõÙ ¿ Ñ»ï¨Û³É Ó¨»ñ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ùñ»³Ï³Ý ·áñÍ»ñáí, ûå»ñ³ïÇí Ñ³ßí³éÙ³Ý ·áñÍ»ñáí ¨ í³ñã³Ï³Ý Çñ³í³Ë³ËïáõÙÝ»ñÇ í»ñ³µ»ñÛ³É ÝÛáõÃ»ñáí Ñ³ñóáõÙÝ»ñÇ ¨ Ñ³ÝÓÝ³ñ³ñáõÃÛáõÝÝ»ñÇ Ï³ï³ñÙ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Ý³Ë³å³ïñ³ëïíáÕ Ï³Ù Ï³ï³ñí³Í Ñ³Ýó³·áñÍáõÃÛáõÝÝ»ñÇ ¨ ¹ñ³Ýó Ù³ëÝ³ÏÇó ³ÝÓ³Ýó í»ñ³µ»ñÛ³É ûå»ñ³ïÇí-Ñ»ï³Ëáõ½³Ï³Ý, ûå»ñ³ïÇí-ï»Õ»Ï³ïáõ ¨ ÷áñÓ³ùñ»³·Çï³Ï³Ý, ÇÝãå»ë Ý³¨ ³ñËÇí³ÛÇÝ ï»Õ»ÏáõÃÛ³Ý ³Ýí×³ñ ÷áË³Ý³ÏÙ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ûå»ñ³ïÇí-Ñ»ï³Ëáõ½³Ï³Ý ÙÇçáó³éáõÙÝ»ñÇ ¨ ¹³ï³í³ñ³Ï³Ý ·áñÍáÕáõÃÛáõÝÝ»ñÇ ³óÏ³óÙ³ÝÝ ³ç³Ïó»É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ûñ»Ýë¹ñ³Ï³Ý ¨ ÝáñÙ³ïÇí ³Ïï»ñÇ, Ý»ñùÇÝ ·áñÍ»ñÇ Ù³ñÙÇÝÝ»ñÇ ·áñÍáõÝ»áõÃÛ³ÝÁ í»ñ³µ»ñáÕ áõëáõÙÝ³Ï³Ý ·ñ³Ï³ÝáõÃÛ³Ý ¨ ³ßË³ï³Ýù³ÛÇÝ ÷áñÓÇ ÷áË³Ý³ÏÙ³Ùµ, ÇÝãå»ë Ý³¨ ÷áË³¹³ñÓ³µ³ñ Ï³¹ñ»ñÇ å³ïñ³ëïÙ³Ý, í»ñ³å³ïñ³ëïÙ³Ý ¨ áñ³Ï³íáñÙ³Ý µ³ñÓñ³óÙ³Ý ·áñÍáõÙ ³ç³ÏóáõÃÛáõÝ óáõÛó ï³É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³íïáÙáµÇÉ³ÛÇÝ, ùñ»³·Çï³Ï³Ý ¨ Ñ³ïáõÏ ï»ËÝÇÏ³ÛÇ, Ï³åÇ ÙÇçáóÝ»ñÇ, Ñ³Ý¹»ñÓ³ÝùÇ ¨ ³ñï³¹ñ³ï»ËÝÇÏ³Ï³Ý Ýß³Ý³ÏáõÃÛ³Ý ³ñï³¹ñ³ÝùÇ ÷áËß³Ñ³í»ï Ù³ï³Ï³ñ³ñÙ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) Ñ³ïáõÏ µ»éÝ»ñÇ ï³ñ³ÝóÇÏ ÷áË³¹ñáõÙÝ»ñÇ Çñ³Ï³Ý³óÙ³ÝÁ, ¹³ï³å³ñïÛ³ÉÝ»ñÇ ï»Õ³÷áËÙ³ÝÁ ¨ áõÕ»ÏóÙ³ÝÝ ³ç³Ïó»É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¿) Ý»ñùÇÝ ·áñÍ»ñÇ Ù³ñÙÇÝÝ»ñÇ ·áñÍáõÝ»áõÃÛ³ÝÁ í»ñ³µ»ñáÕ ·Çï³ï»ËÝÇÏ³Ï³Ý ï»Õ»ÏáõÃÛ³Ý ÷áË³Ý³ÏÙ³Ùµ, ÷áË³¹³ñÓ Ñ»ï³ùñùñáõÃÛáõÝ Ý»ñÏ³Û³óÝáÕ ³ñ¹Ç³Ï³Ý ËÝ¹ÇñÝ»ñÇ í»ñ³µ»ñÛ³É ·Çï³Ï³Ý Ñ»ï³½áïáõÃÛáõÝÝ»ñÇ, Ùß³ÏáõÙÝ»ñÇ ¨ Íñ³·ñ»ñÇ Ñ³Ù³ï»Õ ³ÝóÏ³óÙ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) Í³ÍÏ³·ñ³ÛÇÝ Ï³åÇ Ï³½Ù³Ï»ñåÙ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Ã) Ùß³ÏáõÃ³ÛÇÝ ¨ Ù³ñ½³Ï³Ý Ï³å»ñÇ ½³ñ·³óÙ³Ùµ, ³ßË³ï³ÏÇóÝ»ñÇ ¨ Ýñ³Ýó ÁÝï³ÝÇùÝ»ñÇ ³Ý¹³ÙÝ»ñÇ µáõÅÙ³ÝÁ ¨ ë³Ý³ïáñ³³éáÕç³ñ³Ý³ÛÇÝ í»ñ³Ï³Ý·ÝÙ³ÝÝ ³ç³ÏóáõÃÛáõÝ óáõÛó ï³É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ÇñÁ ÎáÕÙ»ñÇÝ ãÇ ³ñ·»ÉáõÙ Ùß³Ï»É ¨ ½³ñ·³óÝ»É Ñ³Ù³·áñÍ³ÏóáõÃÛ³Ý ³ÛÉ ÷áËÁÝ¹áõÝ»ÉÇ Ó¨»ñ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êáõÛÝ Ð³Ù³Ó³ÛÝ³·ñÇ 5-ñ¹ Ñá¹í³ÍÇ ³/ Ï»ïáí Ý³Ë³ï»ëí³Í Ñ³ñóáõÙÝ»ñÝ áõ Ñ³ÝÓÝ³ñ³ñáõÃÛáõÝÝ»ñÁ å»ïù ¿ å³ïß³× Ï»ñåáí Ó¨³Ï»ñåí³Í ÉÇÝ»Ý ¨ áõÝ»Ý³Ý Ñ»ï¨³ÛÉ é»ÏíÇ½ÇïÝ»ñÁ.</w:t>
      </w:r>
    </w:p>
    <w:p>
      <w:pPr>
        <w:pStyle w:val="TextBody"/>
        <w:rPr/>
      </w:pPr>
      <w:r>
        <w:rPr/>
        <w:tab/>
        <w:t>³)  Ñ³ñóáõÙÁ Ï³Ù Ñ³ÝÓÝ³ñ³ñáõÃÛáõÝÁ áõÕ³ñÏáÕ Ï³éáõóí³Íù³ÛÇÝ ëïáñ³µ³Å³ÝÙ³Ý ¨ ³ÛÝ Ï³éáõóí³Íù³ÛÇÝ ëïáñ³µ³Å³ÝÙ³Ý ³Ýí³ÝáõÙÁ, áõÙ ¹ñ³Ýù áõÕÕí³Í »Ý,</w:t>
      </w:r>
    </w:p>
    <w:p>
      <w:pPr>
        <w:pStyle w:val="TextBody"/>
        <w:rPr/>
      </w:pPr>
      <w:r>
        <w:rPr/>
        <w:tab/>
        <w:t>µ) Ñ³ñóÙ³ÝÁ Ï³Ù Ñ³ÝÓÝ³ñ³ñáõÃÛ³ÝÁ í»ñ³µ»ñáÕ ·áñÍÇ Ï³Ù ÝÛáõÃÇ ³Ýí³ÝáõÙÁ,</w:t>
      </w:r>
    </w:p>
    <w:p>
      <w:pPr>
        <w:pStyle w:val="TextBody"/>
        <w:rPr/>
      </w:pPr>
      <w:r>
        <w:rPr/>
        <w:tab/>
        <w:t>·) íÏ³Ý»ñÇ, ïáõÅáÕÝ»ñÇ, Ï³ëÏ³ÍÛ³ÉÝ»ñÇ, Ù»Õ³¹ñÛ³ÉÝ»ñÇ, Ñ»ï³Ëáõ½íáÕÝ»ñÇ, ³Ùµ³ëï³ÝÛ³ÉÝ»ñÇ Ï³Ù ¹³ï³å³ñïÛ³ÉÝ»ñÇ ³½·³ÝáõÝÝ»ñÁ, ³ÝáõÝÝ»ñÁ, Ýñ³Ýó ù³Õ³ù³óÇáõÃÛáõÝÁ, ½µ³ÕÙáõÝùÁ, Ùßï³Ï³Ý µÝ³ÏáõÃÛ³Ý í³ÛñÁ, ÇëÏ ³ÝÑñ³Å»ßïáõÃÛ³Ý ¹»åùáõÙª Ýñ³Ýó ûñÇÝ³Ï³Ý Ý»ñÏ³Û³óáõóÇãÝ»ñÇ ³½·³ÝáõÝÝ»ñÁ, ³ÝáõÝÝ»ñÁ ¨ Ñ³ëó»Ý»ñÁ,</w:t>
      </w:r>
    </w:p>
    <w:p>
      <w:pPr>
        <w:pStyle w:val="TextBody"/>
        <w:rPr/>
      </w:pPr>
      <w:r>
        <w:rPr/>
        <w:tab/>
        <w:t>¹) Ñ³ñóÙ³Ý Ï³Ù Ñ³ÝÓÝ³ñ³ñáõÃÛ³Ý µáí³Ý¹³ÏáõÃÛáõÝÁ, ÇÝãå»ë Ý³¨ ³ÝÑñ³Å»ßï ï»Õ»ÏáõÃÛáõÝÝ»ñÁ, Áëï ¿áõÃÛ³Ý ¨ Çñ³í³Ë³ËïÙ³Ý Ñ³Ýó³Ï³½ÙÇ ÝÏ³ñ³·ñáõÃÛáõÝÁ:</w:t>
      </w:r>
    </w:p>
    <w:p>
      <w:pPr>
        <w:pStyle w:val="TextBody"/>
        <w:rPr/>
      </w:pPr>
      <w:r>
        <w:rPr/>
        <w:tab/>
        <w:t>Ð³ñóÙ³ÝÁ Ï³Ù Ñ³ÝÓÝ³ñ³ñáõÃÛ³ÝÁ Ý³¨ ÏóíáõÙ »Ý å³ïß³× Ï»ñåáí Ó¨³Ï»ñåí³Í Ñ³ïáõÏ áñáßáõÙÝ»ñ, áñáÝù ³ÝÑñ³Å»ßï »Ý ë³ÝÏóÇ³íáñí³Í ·áñÍáÕáõÃÛáõÝÝ»ñ Ï³ï³ñ»Éáõ Ñ³Ù³ñ:</w:t>
      </w:r>
    </w:p>
    <w:p>
      <w:pPr>
        <w:pStyle w:val="TextBody"/>
        <w:rPr/>
      </w:pPr>
      <w:r>
        <w:rPr/>
        <w:tab/>
        <w:t>Ð³ñóáõÙÝ»ñÁ Ï³Ù Ñ³ÝÓÝ³ñ³ñáõÃÛáõÝÝ»ñÁ å»ïù ¿ Ñ³ëï³ïí³Í ÉÇÝ»Ý Ý»ñùÇÝ ·áñÍ»ñÇ Ù³ñÙÝÇ Õ»Ï³í³ñÇ ëïáñ³·ñáõÃÛ³Ùµ ¨ ½ÇÝ³Ýß³Ý å³ïÏ»ñáÕ ÏÝÇùáí:</w:t>
      </w:r>
    </w:p>
    <w:p>
      <w:pPr>
        <w:pStyle w:val="TextBody"/>
        <w:rPr/>
      </w:pPr>
      <w:r>
        <w:rPr/>
        <w:tab/>
        <w:t xml:space="preserve">Ð³ñóáõÙÁ Ï³Ù Ñ³ÝÓÝ³ñ³ñáõÃÛáõÝÁ Ï³ï³ñ»ÉÇë Ï³ï³ñáÕ ÎáÕÙÇ å»ï³Ï³Ý É»½íáí Ï³½Ùí³Í ÷³ëï³ÃÕÃ»ñÁ Ã³ñ·Ù³ÝíáõÙ »Ý éáõë»ñ»Ý:  </w:t>
      </w:r>
    </w:p>
    <w:p>
      <w:pPr>
        <w:pStyle w:val="TextBody"/>
        <w:rPr/>
      </w:pPr>
      <w:r>
        <w:rPr/>
        <w:tab/>
        <w:t>²ÝÑ»ï³Ó·»ÉÇ ¹»åù»ñáõÙ Ï³ñáÕ »Ý ³ñí»É µ³Ý³íáñ Ñ³ñóáõÙÝ»ñ, ë³Ï³ÛÝ ¹ñ³Ýù å»ïù ¿ ³ÝÑ³å³Õ Ñ³ëï³ïí»Ý ·ñ³íáñ, ³Û¹ ÃíáõÙª ï»ùëïÇ Ñ³Õáñ¹Ù³Ý ï»ËÝÇÏ³Ï³Ý ÙÇçáóÝ»ñÇ û·ï³·áñÍÙ³Ùµ:</w:t>
      </w:r>
    </w:p>
    <w:p>
      <w:pPr>
        <w:pStyle w:val="TextBody"/>
        <w:rPr/>
      </w:pPr>
      <w:r>
        <w:rPr/>
        <w:tab/>
        <w:t>Ð³ñóÙ³Ý Ï³Ù Ñ³ÝÓÝ³ñ³ñáõÃÛ³Ý µ³í³ñ³ñáõÙÁ Ï³ñáÕ ¿ ³ÙµáÕçáíÇÝ Ï³Ù Ù³ëÝ³ÏÇáñ»Ý Ù»ñÅí»É, »Ã» Ð³ÛóíáÕ ÏáÕÙÁ ·ïÝÇ, áñ ¹ñ³ Ï³ï³ñáõÙÁ ëå³éÝáõÙ ¿ Çñ å»ïáõÃÛ³Ý ÇÝùÝÇßË³ÝáõÃÛ³ÝÁ, ³Ýíï³Ý·áõÃÛ³ÝÁ  ¨  ³ÛÉ Ï³ñ¨áñ ß³Ñ»ñÇÝ:</w:t>
      </w:r>
    </w:p>
    <w:p>
      <w:pPr>
        <w:pStyle w:val="TextBody"/>
        <w:rPr/>
      </w:pPr>
      <w:r>
        <w:rPr/>
        <w:tab/>
        <w:t>ÜÙ³Ý áñáßáõÙ Ï³Û³óÝ»Éáõ ¹»åùáõÙ Ð³ÛóáÕ ÏáÕÙÁ ï»Õ»Ï³óíáõÙ ¿ ·ñ³íáñª Ù»ñÅÙ³Ý å³ï×³éÝ»ñÇ ÝßáõÙáí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ÎáÕÙ»ñÇó Ûáõñ³ù³ÝãÛáõñÁ ³å³ÑáíáõÙ ¿ ÙÛáõë ÎáÕÙÇÝ Ñ³Õáñ¹íáÕ ï»Õ»ÏáõÃÛáõÝÝ»ñÇ ·³ÕïÝÇáõÃÛáõÝÁ, »Ã» ³Û¹ ï»Õ»ÏáõÃÛáõÝÝ»ñÁ ÏñáõÙ »Ý ·³ÕïÝÇ µÝáõÛÃ, Ï³Ù »Ã»  Ñ³Õáñ¹áÕ ÎáÕÙÁ ¹ñ³Ýó Ññ³å³ñ³ÏáõÙÁ Ñ³Ù³ñáõÙ ¿ ³Ýó³ÝÏ³ÉÇ: î»Õ»ÏáõÃÛáõÝÝ»ñÇ ÷³Ï ÉÇÝ»Éáõ ³ëïÇ×³ÝÁ áñáßáõÙ ¿ Ñ³Õáñ¹áÕ ÎáÕÙÁ:</w:t>
      </w:r>
    </w:p>
    <w:p>
      <w:pPr>
        <w:pStyle w:val="TextBody"/>
        <w:rPr/>
      </w:pPr>
      <w:r>
        <w:rPr/>
        <w:tab/>
        <w:t>êáõÛÝ Ð³Ù³Ó³ÛÝ³·ñÇ ßñç³Ý³ÏÝ»ñáõÙ ÎáÕÙ»ñÇó áñ¨¿ Ù»ÏÇ ëï³ó³Í ïíÛ³ÉÝ»ñÝ áõ ï»Õ»ÏáõÃÛáõÝÝ»ñÁ, ÇÝãå»ë Ý³¨ ï»ËÝÇÏ³Ï³Ý ë³ñù³íáñáõÙÝ»ñÁ  »ññáñ¹ ÏáÕÙÇÝ ïñ³Ù³¹ñíáõÙ »Ý µ³ó³é³å»ë ¹ñ³Ýù ïñ³Ù³¹ñáÕ ÎáÕÙÇ Ñ³Ù³å³ï³ëË³Ý Ù³ñÙÝÇ Ï³Ù Ï³éáõóí³Íù³ÛÇÝ ëïáñ³µ³Å³ÝÙ³Ý Ñ³Ù³Ó³ÛÝáõÃÛáõÝÁ ëï³Ý³Éáõó Ñ»ïá ÙÇ³Û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ÎáÕÙ»ñÁ, ÷áË³¹³ñÓ å³ÛÙ³Ý³íáñí³ÍáõÃÛ³Ùµ, Çñ»Ýó ³ßË³ï³ÏÇóÝ»ñÇÝ Ï³ñáÕ »Ý ·áñÍáõÕ»É ÙÛáõë ÎáÕÙÇ Ý»ñùÇÝ ·áñÍ»ñÇ Ù³ñÙÇÝÝ»ñ:</w:t>
      </w:r>
    </w:p>
    <w:p>
      <w:pPr>
        <w:pStyle w:val="TextBody"/>
        <w:ind w:firstLine="720"/>
        <w:rPr/>
      </w:pPr>
      <w:r>
        <w:rPr/>
        <w:t>Ì³é³ÛáÕ³Ï³Ý ·áñÍáõÕÙ³Ý Ù»ç ·ïÝíáÕ ³ßË³ï³ÏÇóÝ»ñÇÝ óáõÛó ¿ ïñíáõÙ ³ÝÑñ³Å»ßï û·ÝáõÃÛáõÝ Ýñ³Ýó íñ³ ¹ñí³Í å³ñï³Ï³ÝáõÃÛáõÝÝ»ñÇ Ï³ï³ñÙ³Ý ·áñÍáõÙ, ³å³ÑáííáõÙ ¿ Ýñ³Ýó Çñ³í³Ï³Ý å³ßïå³Ýí³ÍáõÃÛáõÝÁª ÁÝ¹áõÝáÕ ÎáÕÙÇ ·áñÍáÕ ûñ»Ýë¹ñáõÃÛ³Ý Ñ³Ù³Ó³ÛÝ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9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Times Armenian"/>
        </w:rPr>
        <w:t xml:space="preserve"> </w:t>
      </w:r>
      <w:r>
        <w:rPr/>
        <w:tab/>
        <w:t>ÎáÕÙ»ñÁ å³ÛÙ³Ý³íáñí»É »Ý ùÝÝ³ñÏ»É ÙÇ ÎáÕÙÇ å»ïáõÃÛ³Ý Ý»ñùÇÝ ·áñÍ»ñÇ Ù³ñÙÇÝÝ»ñÇ ³ßË³ï³ÏÇóÝ»ñÇª ÙÛáõë ÎáÕÙÇ å»ïáõÃÛ³Ý Ý»ñùÇÝ ·áñÍ»ñÇ Ù³ñÙÇÝÝ»ñ Í³é³ÛáõÃÛ³Ý ï»Õ³÷áËÙ³Ý Ñ³ñó»ñÁ: ²Û¹ ³ßË³ï³ÏÇóÝ»ñÇÝ »ñÏ³ñ³ÙÛ³ Í³é³ÛáõÃÛ³Ý Ñ³Ù³ñ ïáÏáë³ÛÇÝ Ñ³í»É³í×³ñ ï³Éáõ Ýå³ï³Ïáí Í³é³ÛáÕ³Ï³Ý ëï³ÅÇ å³Ñå³ÝÙ³Ý, Ñ³ïáõÏ ÏáãáõÙÝ»ñ ßÝáñÑ»Éáõ, ³ßË³ï³í³ÓÇ í×³ñÙ³Ý, Çñ³íáõÝùÝ»ñ ¨ ³ñïáÝáõÃÛáõÝÝ»ñ ïñ³Ù³¹ñ»Éáõ, å»ï³Ï³Ý Ï»Ýë³Ãáß³ÏÝ»ñÇ ã³÷»ñÇ Ýß³Ý³ÏÙ³Ý Ñ³ñó»ñÁ Ý³Ë³ï»ëí³Í ³ÛÝ ÎáÕÙÇ å»ïáõÃÛ³Ý Ý»ñùÇÝ ·áñÍ»ñÇ Ù³ñÙÇÝÝ»ñÇ ³ßË³ï³ÏÇóÝ»ñÇ Ñ³Ù³ñ, áñï»Õ  Çñ³Ï³Ý³óí»É ¿ ï»Õ³÷áËáõÙÁ, å»ïù ¿ ÉáõÍí»Ý Ð³Û³ëï³ÝÇ Ð³Ýñ³å»ïáõÃÛ³Ý ¨ àõ½µ»Ïëï³ÝÇ Ð³Ýñ³å»ïáõÃÛ³Ý ûñ»Ýë¹ñáõÃÛáõÝÝ»ñÇÝ, Ý»ñùÇÝ ·áñÍ»ñÇ Ù³ñÙÇÝÝ»ñáõÙ Í³é³ÛáõÃÛ³Ý ³ÝóÙ³Ý Ï³ñ·Ç Ù³ëÇÝ ÝáñÙ³ïÇí ³Ïï»ñÇÝ Ñ³Ù³å³ï³ëË³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0</w:t>
      </w:r>
    </w:p>
    <w:p>
      <w:pPr>
        <w:pStyle w:val="TextBody"/>
        <w:jc w:val="center"/>
        <w:rPr/>
      </w:pPr>
      <w:r>
        <w:rPr/>
        <w:tab/>
      </w:r>
    </w:p>
    <w:p>
      <w:pPr>
        <w:pStyle w:val="TextBody"/>
        <w:rPr/>
      </w:pPr>
      <w:r>
        <w:rPr/>
        <w:tab/>
        <w:t>Ð³Ù³·áñÍ³ÏóáõÃÛáõÝ Çñ³Ï³Ý³óÝ»ÉÇë ÎáÕÙ»ñÝ û·ïíáõÙ »Ý Ñ³Û»ñ»ÝÇó, áõ½µ»Ï»ñ»ÝÇó ¨ éáõë»ñ»ÝÇó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ÎáÕÙ»ñÇ ÉÇ³½áñí³Í Ý»ñÏ³Û³óáõóÇãÝ»ñÁ Ñ³Ý¹ÇåáõÙ »Ý ÙÇÙÛ³Ýó ëáõÛÝ Ð³Ù³Ó³ÛÝ³·ñÇ ¹ñáõÛÃÝ»ñÇ Çñ³Ï³Ý³óÙ³Ý Ñ»ï Ï³åí³Í Ñ³ñó»ñÇ Ñ³Ù³Ó³ÛÝ»óÙ³Ý Ýå³ï³Ïáí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êáõÛÝ Ð³Ù³Ó³ÛÝ³·ñÇ ¹ñáõÛÃÝ»ñÁ ã»Ý ßáß³÷áõÙ ÎáÕÙ»ñÇ` ÙÇç³½·³ÛÇÝ ³ÛÉ å³ÛÙ³Ý³·ñ»ñáí ¨ Ñ³Ù³Ó³ÛÝ³·ñ»ñáí ëï³ÝÓÝ³Í å³ñï³íáñáõÃÛáõÝÝ»ñ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ÎáÕÙ»ñÁ ÇÝùÝáõñáõÛÝ »Ý Ï³ï³ñáõÙ ëáõÛÝ Ð³Ù³Ó³ÛÝ³·ñÇ ·áñÍáÕáõÃÛ³Ý ÁÝÃ³óùáõÙ ³é³ç³óáÕ Í³Ëë»ñÁ, »Ã» ³ÛÉ Ï³ñ· ãÇ ë³ÑÙ³ÝíáõÙ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êáõÛÝ Ð³Ù³Ó³ÛÝ³·ÇñÝ áõÅÇ Ù»ç ¿ ÙïÝáõÙ ëïáñ³·ñÙ³Ý å³ÑÇó ¨ Ï·áñÍÇ ÙÇÝã¨ í»ó ³ÙÇëÁ Éñ³Ý³ÉÁª ëÏë³Í ³ÛÝ ûñí³ÝÇó, »ñµ ÎáÕÙ»ñÇó Ù»ÏÁ Ïëï³Ý³ ÙÛáõë ÎáÕÙÇ ·ñ³íáñ Í³ÝáõóáõÙÁ ¹ñ³ ·áñÍáÕáõÃÛáõÝÁ ¹³¹³ñ»óÝ»Éáõ Çñ Ùï³¹ñáõÃÛ³Ý Ù³ëÇÝ:</w:t>
      </w:r>
    </w:p>
    <w:p>
      <w:pPr>
        <w:pStyle w:val="TextBody"/>
        <w:rPr/>
      </w:pPr>
      <w:r>
        <w:rPr/>
        <w:tab/>
        <w:t>ÎáÕÙ»ñÇ Ñ³Ù³Ó³ÛÝáõÃÛ³Ùµ, ëáõÛÝ Ð³Ù³Ó³ÛÝ³·ñáõÙ Ï³ñáÕ »Ý Ï³ï³ñí»É Éñ³óáõÙÝ»ñ ¨ ÷á÷áËáõÃÛáõÝÝ»ñ:</w:t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Î³ï³ñí³Í ¿ ØÇÝëÏ ù³Õ³ùáõÙ 1995 Ãí³Ï³ÝÇ ÷»ïñí³ñÇ 17-ÇÝ, »ñÏáõ µÝûñÇÝ³Ïáí, Ûáõñ³ù³ÝãÛáõñÁª Ñ³Û»ñ»Ý ¨ áõ½µ»Ï»ñ»Ý, ÁÝ¹ áñáõÙ µáÉáñÝ ï»ùëï»ñÝ ¿É Ñ³í³ë³ñ³½áñ »Ý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LatArm" w:hAnsi="Times LatArm" w:cs="Times LatArm"/>
          <w:b/>
          <w:b/>
          <w:bCs/>
          <w:i/>
          <w:i/>
          <w:iCs/>
        </w:rPr>
      </w:pPr>
      <w:r>
        <w:rPr>
          <w:rFonts w:cs="Times LatArm" w:ascii="Times LatArm" w:hAnsi="Times LatArm"/>
          <w:b/>
          <w:bCs/>
          <w:i/>
          <w:iCs/>
        </w:rPr>
        <w:t>Ð³Ù³Ó³ÛÝ³·ÇñÝ áõÅÇ Ù»ç ¿ Ùï»É 1995 Ãí³Ï³ÝÇ ÷»ïñí³ñÇ 17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2:34:00Z</dcterms:created>
  <dc:creator>LAW-4</dc:creator>
  <dc:description/>
  <cp:keywords/>
  <dc:language>en-US</dc:language>
  <cp:lastModifiedBy>LEGAL</cp:lastModifiedBy>
  <cp:lastPrinted>2002-03-12T06:48:00Z</cp:lastPrinted>
  <dcterms:modified xsi:type="dcterms:W3CDTF">2011-03-22T07:52:00Z</dcterms:modified>
  <cp:revision>13</cp:revision>
  <dc:subject/>
  <dc:title>Ð²Ø²Ò²ÚÜ²Æð</dc:title>
</cp:coreProperties>
</file>