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>Ð³Û³ëï³ÝÇ Ð³Ýñ³å»ïáõÃÛ³Ý Ý»ñùÇÝ ·áñÍ»ñÇ Ý³Ë³ñ³ñáõÃÛ³Ý ¨ î³çÇÏëï³ÝÇ Ð³Ýñ³å»ïáõÃÛ³Ý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î³çÇÏëï³ÝÇ Ð³Ýñ³å»ïáõÃÛ³Ý Ý»ñùÇÝ ·áñÍ»ñÇ Ý³Ë³ñ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¨áñ Ýß³Ý³ÏáõÃÛáõÝ ï³Éáí Ñ³Ýó³íáñáõÃÛ³Ý ¹»Ù å³Ûù³ñáõÙ Ñ³Ù³·áñÍ³ÏóáõÃÛ³Ý ½³ñ·³óÙ³ÝÝ áõ ù³Õ³ù³óÇÝ»ñÇ Çñ³íáõÝùÝ»ñÇ ¨ ³½³ïáõÃÛáõÝÝ»ñÇ Ñáõë³ÉÇ å³ßïå³ÝáõÃÛ³Ý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Ð³Û³ëï³ÝÇ Ð³Ýñ³å»ïáõÃÛ³Ý ¨ î³çÇÏëï³ÝÇ Ð³Ýñ³å»ïáõÃÛ³Ý Ý»ñùÇÝ ·áñÍ»ñÇ Ù³ñÙÇÝÝ»ñÇ ÙÇç¨ Ñ³Ù³·áñÍ³ÏóáõÃÛ³Ý ³Ùñ³åÝ¹Ù³Ý ¨ ½³ñ·³óÙ³Ý ÷áË³¹³ñÓ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ñ·»Éáí »ñÏáõ å»ïáõÃÛáõÝÝ»ñÇ ÇÝùÝÇßË³ÝáõÃÛáõÝÝ áõ ³ÝÏ³Ë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»Ýó Çñ³í³ëáõÃÛ³Ý ßñç³Ý³ÏÝ»ñáõÙ ³å³ÑáíáõÙ »Ý »ñÏáõ å»ïáõÃÛáõÝÝ»ñÇ ù³Õ³ù³óÇÝ»ñÇ áõ Çñ³í³µ³Ý³Ï³Ý ³ÝÓ³Ýó Çñ³íáõÝùÝ»ñÇ, ³½³ïáõÃÛáõÝÝ»ñÇ, ûñÇÝ³Ï³Ý ß³Ñ»ñÇ ¨ ë»÷³Ï³ÝáõÃÛ³Ý å³ßïå³ÝáõÃÛáõÝÁ` Çñ»Ýó å»ïáõÃÛáõÝÝ»ñÇ ù³Õ³ù³óÇÝ»ñÇ áõ Çñ³í³µ³Ý³Ï³Ý ³ÝÓ³Ýó Ñ»ï Ñ³í³ë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å³ñï³íáñíáõÙ »Ý ÙÛáõë ÎáÕÙÇ å»ïáõÃÛ³Ý ù³Õ³ù³óÇÝ»ñÇ ¨ Çñ³í³µ³Ý³Ï³Ý ³ÝÓ³Ýó µáÕáùÝ»ñÇ ¨ ¹ÇÙáõÙÝ»ñÇ ³Ý³ñ·»É ÁÝ¹áõÝáõÙÝ áõ ùÝÝ³ñÏáõÙÁ Ý»ñùÇÝ ·áñÍ»ñÇ Ù³ëñÙÇÝÝ»ñÇ ÏáÕÙÇóª ³ÛÝ Ñ³ñó»ñáí, áñáÝù í»ñ³µ»ñáõÙ »Ý ³Û¹ Ù³ñÙÇÝÝ»ñÇ Çñ³í³ëáõÃÛ³ÝÁ:  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Ñ»Ýí»Éáí Çñ»Ýó å»ïáõÃÛáõÝÝ»ñáõÙ ·áñÍáÕ ûñ»Ýë¹ñáõÃÛ³Ý íñ³, Ñ³Ù³·áñÍ³ÏóáõÃÛáõÝÝ Çñ³Ï³Ý³óÝáõÙ »Ý Çñ»Ýó Çñ³í³ëáõÃÛ³Ý ë³ÑÙ³ÝÝ»ñáõÙª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Ý¹ÇïÇ½ÙÇ, ³Ñ³µ»ÏãáõÃÛ³Ý ¨ ÙÇç³½·³ÛÇÝ Ñ³Ýó³íáñáõÃÛ³Ý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½»ÝùÇ áõ ½ÇÝ³ÙÃ»ñùÇ, å³ÛÃáõóÇÏ, ÃáõÝ³íáñ áõ é³¹Çá³ÏïÇí ÝÛáõÃ»ñÇ Ñ»ï Ï³åí³Í ³ÝûñÇÝ³Ï³Ý ·áñÍáÕ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ÃÙñ³ÙÇçáóÝ»ñÇ ¨ Ñá·»Ý»ñ·áñÍáÕ ÝÛáõÃ»ñÇ ³ÝûñÇÝ³Ï³Ý ßñç³Ý³éáõÃÛ³Ý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»ÕÍ ÷³ëï³ÃÕÃ»ñÇ, ¹ñ³Ù³ÝÇßÝ»ñÇ ¨ ³ñÅ»ÃÕÃ»ñÇ å³ïñ³ëïÙ³Ý áõ Çñ³óÙ³Ý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ïÝï»ëáõÃÛ³Ý áÉ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Ù³ùë³Ý»Ý·áõÃÛ³Ý, ÇÝãå»ë Ý³¨ ³ÛÝ Ñ³Ýó³·áñÍáõÃÛáõÝÝ»ñÇ ¹»Ù å³Ûù³ñÇ, áñáÝó ûµÛ»ÏïÁ Ùß³ÏáõÃ³ÛÇÝ ¨ å³ïÙ³Ï³Ý ³ñÅ»ùÝ»ñ »Ý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Ñ³Ýó³·áñÍÝ»ñÇ, ùÝÝáõÃÛáõÝÇó, ¹³ïÇó áõ å³ïÇÅÁ Ïñ»Éáõó Ã³ùÝíáÕÝ»ñÇ, ³ÝÑ³Ûï Ïáñ³Í, ÇÝãå»ë Ý³¨ ³ÉÇÙ»Ýï í×³ñ»Éáõó ¨, Áëï Ñ³Ûó»ñÇ, ¹³ï³ñ³ÝÝ»ñÇ áñáßáõÙÝ»ñÁ Ï³ï³ñ»Éáõó Ëáõë³÷áÕ ³ÝÓ³Ýó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ÎáÕÙ»ñÇ å»ïáõÃÛáõÝ»ñÇ ï³ñ³ÍùáõÙ Ñ³÷ßï³Ïí³Í ³é³ñÏ³Ý»ñÇ, ³Û¹ ÃíáõÙª ³íïáïñÝëåáñïÇ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ã×³Ý³ãí³Í ¹Ç³ÏÝ»ñÇ, ³ÝÑ³Ûï ÑÇí³Ý¹Ý»ñÇ ¨ »ñ»Ë³Ý»ñÇ ÇÝùÝáõÃÛ³Ý å³ñ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) ³íïáÙáµÇÉ³ÛÇÝ, »ñÏ³ÃáõÕ³ÛÇÝ, û¹³ÛÇÝ ¨ ËáÕáí³Ï³ß³ñ³ÛÇÝ ïñ³Ýëå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µ) ï³ñ»ñ³ÛÇÝ ³Õ»ïÝ»ñÇ, ³Õ»ïÝ»ñÇ, Ëáßáñ íÃ³ñÝ»ñÇ ¨ Ññ¹»ÑÝ»ñÇ, Ñ³Ù³×³ñ³ÏÝ»ñÇ ¨ Ï»Ý¹³ÝÇÝ»ñÇ Ñ³Ù³×³ñ³ÏÝ»ñÇ  Ñ»ï¨³ÝùÝ»ñÇ í»ñ³óÙ³ÝÝ áõÕÕí³Í Ñ³Ù³ï»Õ ÙÇçáó³éáõÙÝ»ñÇ ³ÝóÏ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·) ×³Ý³å³ñÑ³ÛÇÝ »ñÃ¨»ÏáõÃÛ³Ý ³Ýíï³Ý·áõÃÛ³Ý ¨ Ñ³Ï³Ññ¹»Ñ³ÛÇÝ ³Ýíï³Ý·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¹) û¹³Ý³í»ñÇ ÃéÇãùÝ»ñÇ, ¹ñ³Ýó ³ÝÓÝ³Ï³½Ù»ñÇ ¨ áõÕ¨áñÝ»ñÇ ³Ýíï³Ý·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») ·³ÕïÝÇ ÙÇ·ñ³óÇ³ÛÇ áÉáñïáõÙ ÑëÏáÕáõÃÛ³Ý ¨ ï»Õ»ÏáõÃÛ³Ý ÷áË³Ý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½) Ï³¹ñ»ñÇ å³ïñ³ëïÙ³Ý, í»ñ³å³ïñ³ëïÙ³Ý ¨ áñ³Ï³íáñÙ³Ý µ³ñÓñ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¿) ·Çï³Ï³Ý, ï»Õ»Ï³ïí³Ï³Ý ¨ ï»ËÝÇÏ³Ï³Ý Ï³å»ñÇ ½³ñ·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Á) ÝÛáõÃ³ï»ËÝÇÏ³Ï³Ý ³å³Ñáí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Ù »Ý ÷áË³¹³ñÓ Ñ»ï³ùñùñáõÃÛáõÝ Ý»ñÏ³Û³óÝáÕ Ý³¨ ³ÛÉ áõÕÕáõÃÛáõ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Ýã¨ ËáñÑñ¹³ñ³ÝÝ»ñÇ ÏáÕÙÇó 1993 Ãí³Ï³ÝÇ ÑáÇÝí³ñÇ 22-ÇÝ ØÇÝëÏáõÙ ëïáñ³·ñí³Í §ø³Õ³ù³óÇ³Ï³Ý, ÁÝï³Ý»Ï³Ý ¨ ùñ»³Ï³Ý ·áñÍ»ñáí Çñ³í³Ï³Ý û·ÝáõÃÛ³Ý ¨ Çñ³í³Ï³Ý û·ÝáõÃÛ³Ý ¨ Çñ³í³Ï³Ý Ñ³ñ³µ»ñáõÃÛáõÝÝ»ñÇ Ù³ëÇÝ¦ ÎáÝí»ÝóÇ³ÛÇ í³í»ñ³óáõÙÁª ÎáÕÙ»ñÁ, ÁÝ¹áõÝí³Í ÷áñÓÇ, ³½·³ÛÇÝ ûñ»Ýë¹ñáõÃÛ³Ý, ÙÇç³½·³ÛÇÝ Çñ³í³Ï³Ý ÝáñÙ»ñÇ ÑÇÙ³Ý íñ³ ¨ ÷áË³¹³ñÓ å³ÛÙ³Ý³íáñí³ÍáõÃÛ³Ùµ, å³ñï³íáñíáõÙ »Ý Ñ³Ýó³íáñáõÃÛ³Ý ¹»Ù å³Ûù³ñáõÙ Ñ³Ù³·áñÍ³ÏóáõÃÛáõÝÝ Çñ³Ï³Ý³óÝ»É ûå»ñ³ïÇí-Ñ»ï³Ëáõ½³Ï³Ý ¨ ¹³ï³í³ñ³Ï³Ý ·áñÍáÕáõÃÛáõÝ ³ÝóÏ³óÝ»Éáõ, ùñ»³Ï³Ý ·áñÍ»ñáí ¨ ûå»ñ³ïÇí Ñ³ßí³éÙ³Ý ·áñÍ»ñáí Ñ³ñóáõÙÝ»ñ ¨ Ñ³ÝÓÝ³ñ³ñáõÃÛáõÝÝ»ñ Ï³ï³ñ»Éáõ, ÇÝãå»ë Ý³¨ »ñÏáõ å»ïáõÃÛáõÝÝ»ñÇ ûñ»Ýë¹ñáõÃÛáõÝÝ»ñÇÝ ãÑ³Ï³ëáÕ ³ÛÉ Ó¨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Ýå³ï³Ïáí ÎáÕÙ»ñÇ Ï³éáõóí³Íù³ÛÇÝ ëïáñ³µ³Å³ÝáõÙÝ»ñÁ, ³ÛëáõÑ»ïª Ï³éáõóí³Íù³ÛÇÝ ëïáñ³µ³Å³ÝáõÙÝ»ñ, Çñ»Ýó Çñ³í³ëáõÃÛ³Ý ë³ÑÙ³ÝÝ»ñáõÙ ¨ Ý³Ë³ñ³ñáõÃÛáõÝÝ»ñÇ Õ»Ï³í³ñÝ»ñÇ ÃáõÛÉïíáõÃÛ³Ùµ, Ï³ñáÕ »Ý Ñ³ëï³ï»É ³ÝÙÇç³Ï³Ý Ï³å»ñ Çñ»Ýó ·áñÍáõÝ»áõÃÛ³Ý ³é³ÝÓÇÝ áõÕÕáõÃÛáõÝÝ»ñ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·áñÍ³ÏóáõÃÛáõÝÝ Çñ³Ï³Ý³óíáõÙ ¿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ñ»³Ï³Ý ·áñÍ»ñáí, ûå»ñ³ïÇí Ñ³ßí³éÙ³Ý ·áñÍ»ñáí ¨ í³ñã³Ï³Ý Çñ³í³Ë³ËïáõÙÝ»ñÇ í»ñ³µ»ñÛ³É ÝÛáõÃ»ñáí Ñ³ñóáõÙÝ»ñÇ, Ñ³ÝÓÝ³ñ³ñáõÃÛáõÝÝ»ñÇ ¨ ËÝ¹ñ³ÝùÝ»ñÇ Ï³ï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³Ë³å³ïñ³ëïíáÕ Ï³Ù Ï³ï³ñí³Í Ñ³Ýó³·áñÍáõÃÛáõÝÝ»ñÇ í»ñ³µ»ñÛ³É ûå»ñ³ïÇí-Ñ»ï³Ëáõ½³Ï³Ý, ûå»ñ³ïÇí-ï»Õ»Ï³ïáõ ¨ ùñ»³·Çï³Ï³Ý, ÇÝãå»ë Ý³¨ ³ñËÇí³ÛÇÝ ï»Õ»ÏáõÃÛ³Ý ÷áË³Ý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å»ñ³ïÇí-Ñ»ï³Ëáõ½³Ï³Ý ¨ ùÝÝã³Ï³Ý ÙÇçáó³éáõÙÝ»ñÇ ¨ ¹³ï³í³ñ³Ï³Ý  ·áñÍáÕáõÃÛáõÝÝ»ñÇ  ³ÝóÏ³ó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ûñ»Ýë¹ñ³Ï³Ý ¨ ÝáñÙ³ïÇí ³Ïï»ñÇ, Ý»ñùÇÝ ·áñÍ»ñÇ Ù³ñÙÇÝÝ»ñÇ ·áñÍáõÝ»áõÃÛ³ÝÁ í»ñ³µ»ñáÕ áõëáõÙÝ³Ï³Ý ·ñ³Ï³ÝáõÃÛ³Ý ¨ ³ßË³ï³Ýù³ÛÇÝ ÷áñÓÇ ÷áË³Ý³ÏÙ³Ùµ, ÇÝãå»ë Ý³¨ª ÷áË³¹³ñÓ³µ³ñ Ï³¹ñ»ñÇ å³ïñ³ëïÙ³Ý, í»ñ³å³ïñ³ëïÙ³Ý ¨ áñ³Ï³íáñÙ³Ý µ³ñÓñ³óÙ³Ý ·áñÍáõÙ ³ç³ÏóáõÃÛáõÝ óáõÛó ï³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íïáÙáµÇÉ³ÛÇÝ, ùñ»³·Çï³Ï³Ý ¨ Ñ³ïáõÏ ï»ËÝÇÏ³ÛÇ, Ï³åÇ ÙÇçáóÝ»ñÇ, Ñ³Ý¹»ñÓ³ÝùÇ ¨ ³ñï³¹ñ³ï»ËÝÇÏ³Ï³Ý Ýß³Ý³ÏáõÃÛ³Ý ³ñï³¹ñ³ÝùÇ ÷áËß³Ñ³í»ï Ù³ï³Ï³ñ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ïáõÏ µ»éÝ»ñÇ ï³ñ³ÝóÇÏ ÷áË³¹ñáõÙÝ»ñÇ Çñ³Ï³Ý³óÙ³ÝÁ, ¹³ï³å³ñïÛ³ÉÝ»ñÇ ï»Õ³÷áËÙ³ÝÁ ¨ áõÕ»Ïó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ËÝ¹ÇñÝ»ñÇ í»ñ³µ»ñÛ³É ·Çï³Ï³Ý Ñ»ï³½áïáõÃÛáõÝÝ»ñÇ, Ùß³ÏáõÙÝ»ñÇ ¨ Íñ³·ñ»ñÇ Ñ³Ù³ï»Õ ³ÝóÏ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Í³ÍÏ³·ñ³ÛÇÝ Ï³åÇ Ï³½Ù³Ï»ñå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Ùß³ÏáõÃ³ÛÇÝ ¨ Ù³ñ½³Ï³Ý Ï³å»ñÇ ½³ñ·³óÙ³Ùµ, ³ßË³ï³ÏÇóÝ»ñÇ ¨ Ýñ³Ýó ÁÝï³ÝÇùÝ»ñÇ ³Ý¹³ÙÝ»ñÇ µáõÅÙ³ÝÁ ¨ ë³Ý³ïáñ³³éáÕç³ñ³Ý³ÛÇÝ í»ñ³Ï³Ý·ÝÙ³ÝÝ ³ç³ÏóáõÃÛáõÝ óáõÛó ï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Ý³Ó³ÛÝ³·ÇñÁ ÎáÕÙ»ñÇÝ ãÇ ³ñ·»ÉáõÙ Ùß³Ï»Éáõ ¨ ½³ñ·³óÝ»Éáõ Ñ³Ù³·áñÍ³ÏóáõÃÛ³Ý ³ÛÉ ÷áËÁÝ¹áõÝ»ÉÇ Ó¨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5-ñ¹ Ñá¹í³ÍÇ §³¦ Ù³ëáí Ý³Ë³ï»ëí³Í Ñ³ñóáõÙÝ»ñÝ áõ Ñ³ÝÓÝ³ñ³ñáõÃÛáõÝÝ»ñÁ å»ïù ¿ å³ïß³× Ï»ñåáí Ó¨³Ï»ñåí³Í ÉÇÝ»Ý ¨ áõÝ»Ý³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Ñ³ñóáõÙÁ Ï³Ù Ñ³ÝÓÝ³ñ³ñáõÃÛáõÝÁ áõÕ³ñÏáÕ Ï³éáõóí³Íù³ÛÇÝ ëïáñ³µ³Å³ÝÙ³Ý ¨ ³ÛÝ Ï³éáõóí³Íù³ÛÇÝ ëïáñ³µ³Å³ÝÙ³Ý ³Ýí³ÝáõÙÁ, áõÙ ¹ñ³Ýù áÕÕí³Í 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ñóÙ³ÝÁ Ï³Ù Ñ³ÝÓÝ³ñ³ñáõÃÛ³ÝÁ í»ñ³µ»ñáÕ ·áñÍÇ Ï³Ù ÝÛá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³ÍÝ»ñÇ, Ï³ëÏ³ÍÛ³ÉÝ»ñÇ, ³Ùµ³ëï³ÝÛ³ÉÝ»ñÇ Ï³Ù ¹³å³ñïÛ³ÉÝ»ñÇ ³½·³ÝáõÝÝ»ñÁ, Ýñ³Ýó ù³Õ³ù³óÇáõÃÛáõÝÁ, ½µ³ÕÙáõÝùÁ, Ùßï³Ï³Ý µÝ³ÏáõÃÛ³Ý í³ÛñÁ, ÇëÏ ³ÝÑñ³Å»ßïáõÃÛ³Ý ¹»åùáõÙª Ýñ³Ýó ûñÇÝ³Ï³Ý Ý»ñÏ³Û³óáõóÇãÝ»ñÇ ³½·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Ï³Ù Ñ³ÝÓÝ³ñ³ñáõÃÛ³Ý µáí³Ý¹³ÏáõÃÛáõÝÁ, ÇÝãå»ë Ý³¨ ³ÝÑñ³Å»ßï ï»Õ»ÏáõÃÛáõÝÝ»ñ ¹ñ³Ýó ¿áõÃÛ³Ý í»ñ³µ»ñÛ³É ¨ Çñ³í³Ë³ËïÙ³Ý Ñ³Ýó³Ï³½ÙÇ ÝÏ³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Á Ï³Ù Ñ³ÝÓÝ³ñ³ñáõÃÛ³ÝÁ ÏóíáõÙ »Ý Ý³¨ å³ïß³× Ï»ñåáí Ó¨³Ï»ñåí³Í Ñ³ïáõÏ áñáßáõÙÝ»ñ, áñáÝù ³ÝÑñ³Å»ßï »Ý ÃáõÛÉ³ïñí³Í ·áñÍáÕáõÃÛáõÝ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ñóáõÙÝ»ñÁ Ï³Ù Ñ³ÝÓÝ³ñ³ñáõÃÛáõÝÝ»ñÁ å»ïù ¿ Ñ³ëï³ïí³Í ÉÇÝ»Ý Ý»ñùÇÝ ·áñÍ»ñÇ Ù³ñÙÝÇ Õ»Ï³í³ñÇ ëïáñ³·ñáõÃÛ³Ùµ ¨ ½ÇÝ³Ýß³ÝÇ å³ïÏ»ñáí ÏÝÇ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 Ï³Ù Ñ³ÝÓÝ³ñ³ñáõÃÛáõÝ Ï³ï³ñ»ÉÇë Ï³ï³ñáÕ ÎáÕÙÇ å»ï³Ï³Ý É»½íáí Ï³½Ùí³Í ÷³ëï³ÃÕÃ»ñÁ Ã³ñ·Ù³ÝíáõÙ »Ý 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ÝÑ»ï³Ó·»ÉÇ ¹»åù»ñáõÙ Ï³ñáÕ »Ý ³ñí»É µ³Ý³íáñ Ñ³ñóáõÙÝ»ñ, ë³Ï³ÛÝ ¹ñ³Ýù ³ÝÑ³å³Õ å»ïù ¿ Ñ³ëï³ïí»Ý ·ñ³íáñ, ³Û¹ ÃíáõÙª ï»ùëïÇ Ñ³Õáñ¹Ù³Ý ï»ËÝÇÏ³Ï³Ý ÙÇçáóÝ»ñÇ û·ï³·áñÍÙ³Ùµ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 Ï³Ù Ñ³ÝÓÝ³ñ³ñáõÃÛ³Ý µ³í³ñ³ñáõÙÁ Ï³ñáÕ ¿ ³ÙµáÕçáíÇÝ Ï³Ù Ù³ëÝ³ÏÇáñ»Ý Ù»ñÅí»É, »Ã» Ñ³ñóíáÕ ÎáÕÙÁ ·ïÝÇ, áñ ¹ñ³Ýó Ï³ï³ñáõÙÁ ëå³éÝáõÙ ¿ Çñ å»ïáõÃÛ³Ý ÇÝùÝÇßË³ÝáõÃÛ³ÝÁ, ³Ýíï³Ý·áõÃÛ³Ý  ¨ ³ÛÉ Ï³ñ¨áñ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ÜÙ³Ý áñáßáõÙ Ï³Û³óÝ»Éáõ ¹»åùáõÙ Ñ³ñóÝáÕ ÎáÕÙÁ ï»Õ»Ï³óíáõÙ ¿ Ù»ñÅÙ³Ý å³ï×³éÝ»ñÇ ·ñ³íáñ Ýßáõ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Ó»éÝ³ñÏáõÙ ¿ µáÉáñ ³ÝÑñ³Å»ßï ÙÇçáóÝ»ñÁ ÙÛáõë ÎáÕÙÇ Ñ³Õáñ¹³Í ï»Õ»ÏáõÃÛáõÝÝ»ñÇ ·³ÕïÝÇáõÃÛáõÝÁ å³Ñå³Ý»Éáõ Ñ³Ù³ñ, »Ã» ³Û¹ ï»Õ»ÏáõÃÛáõÝÝ»ñÁ ÏñáõÙ »Ý ÷³Ï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³Ý³·ñÇ ßñç³Ý³Ï³Ý»ñáõÙ ÎáÕÙ»ñÇó áñ¨¿ Ù»ÏÇ ëï³ó³Í ÝÛáõÃ»ñÁ,  ï»Õ»ÏáõÃÛáõÝÁ, ÇÝãå»ë Ý³¨ ï»ËÝÇÏ³Ï³Ý ë³ñù³íáñáõÙÝ»ñÁ »ññáñ¹ ÎáÕÙÇÝ  Ï³ñáÕ »Ý ÷áË³Ýóí»É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Ì³é³ÛáÕ³Ï³Ý ·áñÍáõÕÙ³Ý Ù»ç ·ïÝíáÕ ³ßË³ï³ÏÇóÝ»ñÇÝ óáõÛó ¿ ïñíáõÙ ³ÝÑñ³Å»ßï û·ÝáõÃÛáõÝ`³å³Ñáí»Éáõ Ñ³Ù³ñ Ýñ³Ýó Çñ³í³Ï³Ý å³ßïå³Ýí³ÍáõÃÛáõÝÁ` ÁÝ¹áõÝáÕ ÎáÕÙÇ ·áñÍáÕ ûñ»ë¹ñáõÃÛ³ÝÁ Ñ³Ù³å³ï³ëË³Ý: 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å³ÛÙ³Ý³íáñí»É »Ý, ³ÝÑ³ï³Ï³Ý Ï³ñ·áí ¨ Ñ³ßíÇ ³éÝ»Éáí ³½·³ÛÇÝ ûñ»Ýë¹ñáõÃÛáõÝÁ, ùÝÝ³ñÏ»É ÙÛáõë ÎáÕÙÇ Ý»ñùÇÝ ·áñÍ»ñÇ Ù³ñÙÇÝÝ»ñáõÙ ³ßË³ï³ÏÇóÝ»ñÇÝ Í³é³ÛáõÃÛ³Ý ñÝ¹áõÝ»Éáõ Ñ³ñó»ñÁ, ÉáõÍ»É Ýñ³Ýó Í³é³ÛáÕ³Ï³Ý ëï³ÅÇ å³Ñå³ÝÙ³Ý Ñ³ñó»ñÁ` »ñÏ³ñ³ÙÛ³ Í³é³ÛáõÃÛ³Ý Ñ³Ù³ñ ïáÏáë³ÛÇÝ Ñ³í»É³í×³ñ ï³Éáõ ¨ å»ï³Ï³Ý Ï»Ýë³Ãáß³Ï Ýß³Ý³Ï»Éáõ Ñ³Ù³ñª ³ÛÝ ã³÷»ñáí, áñ ë³ÑÙ³Ýí³Í ¿ ÁÝ¹áõÝáÕ ÎáÕÙÇ Ü¶ Ù³ñÙÇÝÝ»ñÇ ³ßË³ï³ÏÇóÝ»ñÇ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>
          <w:rFonts w:eastAsia="Times Armenian"/>
        </w:rPr>
        <w:t xml:space="preserve"> </w:t>
      </w: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Ñ³Û»ñ»ÝÇó, ï³çÇÏ»ñ»ÝÇó Ï³Ù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ÉÇ³½áñí³Í Ý»ñÏ³Û³óáõóÇãÝ»ñÁ ³ÝÑñ³Å»ßïáõÃÛ³Ý ¹»åùáõÙ Ñ³Ý¹ÇåáõÙ »Ý ÙÇÙÛ³Ýóª ëáõÛÝ Ð³Ù³Ó³ÛÝ³·ñÇ ¹ñáõÛÃÝ»ñÇ Çñ³Ï³Ý³óÙ³Ý Ñ»ï Ï³åí³Í Ñ³ñó»ñÇ Ñ³Ù³Ó³ÛÝ»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ÝùÝáõñáõÛÝ ÏÏ³ï³ñ»Ý ëáõÛÝ Ð³Ù³Ó³ÛÝ³·ñÇ ·áñÍáÕáõÃÛ³Ý ÁÝÃ³óùáõÙ ³é³ç³óáÕ Í³Ëë»ñÁ, »Ã» ³ÛÉ Ï³ñ· ãë³ÑÙ³ÝíÇ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å³ÑÇó ¨ Ï·áñÍÇ ÙÇÝã¨ í»ó ³ÙÇë Éñ³Ý³ÉÁª ëÏë³Í ³ÛÝ ûñÇó, »ñµ ÎáÕÙ»ñÇó Ù»ÏÁ Ïëï³Ý³ Ýñ³ ·áñÍáÕáõÃÛáõÝÁ ¹³¹³ñ»óÝ»Éáõ Ùï³¹ñáõÃÛ³Ý Ù³ëÇÝ ÙÛáõë ÎáÕÙÇ ·ñ³íáñ Í³Ýáõ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ÇÝëÏ ù³Õ³ùáõÙ 1995 Ãí³Ï³ÝÇ ÷»ïñí³ñÇ 17-ÇÝ, »ñÏáõ ûñÇÝ³Ïáí, Ûáõñ³ù³ÝãÛáõñÁª Ñ³Û»ñ»Ý ¨ ï³çÇÏ»ñ»Ý, áñáÝù áõÝ»Ý ÙÇ³ÝÙ³Ý áõÅ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÷»ïñí³ñÇ 1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3:17:00Z</dcterms:created>
  <dc:creator>LAW-2</dc:creator>
  <dc:description/>
  <dc:language>en-US</dc:language>
  <cp:lastModifiedBy>User</cp:lastModifiedBy>
  <cp:lastPrinted>2002-03-13T05:21:00Z</cp:lastPrinted>
  <dcterms:modified xsi:type="dcterms:W3CDTF">2002-05-25T06:13:00Z</dcterms:modified>
  <cp:revision>8</cp:revision>
  <dc:subject/>
  <dc:title>?????????·??</dc:title>
</cp:coreProperties>
</file>