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¨ êÇñÇ³ÛÇ ²ñ³µ³Ï³Ý Ð³Ýñ³å»ïáõÃÛ³Ý ÙÇç¨ ÑÛáõå³ïáë³Ï³Ý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Ð³Û³ëï³ÝÇ Ð³Ýñ³å»ïáõÃÛáõÝÁ ¨ êÇñÇ³ÛÇ ²ñ³µ³Ï³Ý Ð³Ýñ³å»ïáõÃÛáõÝÁ,</w:t>
      </w:r>
    </w:p>
    <w:p>
      <w:pPr>
        <w:pStyle w:val="TextBodyIndent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  <w:r>
        <w:rPr>
          <w:sz w:val="24"/>
          <w:szCs w:val="24"/>
        </w:rPr>
        <w:t>ó³ÝÏ³Ý³Éáí ½³ñ·³óÝ»É »ñÏÏáÕÙ Ñ³Ù³·áñÍ³ÏóáõÃÛáõÝÁ,</w:t>
      </w:r>
    </w:p>
    <w:p>
      <w:pPr>
        <w:pStyle w:val="TextBodyIndent"/>
        <w:ind w:hanging="0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  <w:r>
        <w:rPr>
          <w:sz w:val="24"/>
          <w:szCs w:val="24"/>
        </w:rPr>
        <w:t>Ó·ï»Éáí ÁÝ¹É³ÛÝ»É ÑÛáõå³ïáë³Ï³Ý Ï³å»ñÁª Ñ³Ù³å³ï³ëË³Ý Ýñ³Ýó ÙÇç¨ ·áÛáõÃÛáõÝ áõÝ»óáÕ µ³ñ»Ï³Ù³Ï³Ý Ñ³ñ³µ»ñáõÃÛáõÝÝ»ñÇ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Çí³Ý³·Çï³Ï³Ý ¨ Í³é³ÛáÕ³Ï³Ý ³ÝÓÝ³·ñ»ñ áõÝ»óáÕ ³ÝÓ³Ýó ÙáõïùÇ íÇ½³Ý»ñÁ ïñíáõÙ »Ý Ñ»ï¨Û³É Ï»ñå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µ³½Ù³ÏÇ íÇ½³ 1 ï³ñÇ Å³ÙÏ»ïáíª ¹Çí³Ý³·Çï³Ï³Ý ¨ ÑÛáõå³ïáë³Ï³Ý Ý»ñÏ³Û³óáõóãáõÃÛáõÝÝ»ñáõÙ ³ßË³ïáÕÝ»ñÇÝ, ÁÝï³ÝÇùÇ ³Ý¹³ÙÝ»ñÇÝ ¨ Ýñ³Ýó áõÕ»ÏóáÕ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µ³½Ù³ÏÇ íÇ½³ 6 ³ÙÇë Å³ÙÏ»ïáíª å»ï³Ï³Ý å³ÛÙ³Ý³·ñ»ñáí ·áñÍáõÕíáÕ Ù³ëÝ³·»ï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µ³½Ù³ÏÇ íÇ½³ 3 ³ÙÇë Å³ÙÏ»ïáíª Ï³ñ×³ï¨ ·áñÍáõÕÙ³Ý Ù»ÏÝáÕ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³ÛÉ ¹»åù»ñáõÙ ÙáõïùÇ Ï³Ù ï³ñ³ÝóÇÏ íÇ½³Ý»ñ ëï³óáÕÝ»ñÝ Çñ³íáõÝù áõÝ»Ý ãÝ»ñÏ³Û³Ý³É ·ñ³ÝóÙ³Ý Ñ³Ù³ñ ¿ÙÇ·ñ³óÇ³ÛÇ Ù³ñÙÇÝÝ»ñÇÝ, »Ã» Ýñ³Ýó Ï»óáõÃÛ³Ý Å³ÙÏ»ïÁ »ñÏñáõÙ ãÇ ³ÝóÝáõÙ 30 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0 ûñí³ Å³ÙÏ»ïÝ ³ÝóÝ»Éáõ ¹»åùáõÙ Ýñ³Ýù ·ñ³ÝóíáõÙ »Ý ¿ÙÇ·ñ³óÇáÝ Ù³ñÙÇÝÝ»ñáõÙª Ñ³Ù³Ó³ÛÝ »ñÏñÇ ·áñÍáÕ ûñ»ÝùÝ»ñ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é¨ïñ³ïÝï»ë³Ï³Ý, ·Çï³ï»ËÝÇÏ³Ï³Ý, Ùß³ÏáõÃ³ÛÇÝ, ³éáÕç³å³Ñ³Ï³Ý, Ù³ñ½³Ï³Ý ¨ ½µáë³ßñçáõÃÛ³Ý Ýå³ï³Ïáí ÷áË³Ûó»ÉáõÃÛáõÝÝ»ñÇ ¹»åùáõÙ »ñÏáõ »ñÏñÝ»ñÇ ù³Õ³ù³óÇÝ»ñÇ ÙáõïùÇ íÇ½³ÛÇ ¹ÇÙáõÙÝ»ñÁ ùÝÝ³ñÏíáõÙ »Ý ÑÝ³ñ³íáñÇÝë ë»ÕÙ Å³ÙÏ»ïÝ»ñ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ñ³ÝóÇÏ íÇ½³Ý»ñÁ »ñÏáõ »ñÏñÝ»ñÇ ù³Õ³ù³óÇÝ»ñÇÝ ïñíáõÙ »Ý 48 Å³Ù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Ýã¨ ÑÛáõå³ïáë³Ï³Ý Ý»ñÏ³Û³óáõóãáõÃÛáõÝÝ»ñÇ µ³óáõÙÁ ÙáõïùÇ íÇ½³Ý»ñÁ ïñíáõÙ »Ý ë³ÑÙ³Ý³ÛÇÝ ³ÝóÙ³Ý Ï»ï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³ÛÝ ù³Õ³ù³óÇÝ»ñÁ, áñáÝù Ý³ËÏÇÝáõÙ áõÝ»ó»É »Ý êÇñÇ³ÛÇ ²ñ³µ³Ï³Ý Ð³Ýñ³å»ïáõÃÛ³Ý ù³Õ³ù³óÇáõÃÛáõÝ, ÙáõïùÇ íÇ½³ ëï³Ý³Éáõ Ñ³Ù³ñ Ý³Ë³å»ë ¹ÇÙáõÙ »Ý ëÇñÇ³Ï³Ý Ñ³Ù³å³ï³ëË³Ý Ù³ñÙÇÝÝ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ñÏáõ »ñÏñÝ»ñÇ ÑÛáõå³ïáë³Ï³Ý Ý»ñÏ³Û³óáõóãáõÃÛáõÝÝ»ñÇ ÏáÕÙÇó ïñí³Í ÙáõïùÇ íÇ½³Ý»ñÝ áõÅÇ Ù»ç »Ý »ñ»ù ³Ùëí³ ÁÝÃ³óù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ñÏáõ »ñÏñÝ»ñÇ ù³Õ³ù³óÇÝ»ñÁ ÷áË³Ûó»ÉáõÃÛáõÝÝ»ñÇ Å³Ù³Ý³Ï å³ñï³íáñ »Ý Ñ³ñ·»É ÁÝ¹áõÝáÕ »ñÏñÇ ûñ»ÝùÝ»ñÁ, ëáíáñáõÛÃÝ»ñÝ áõ ³í³Ý¹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ó Ûáõñ³ù³ÝãÛáõñÝ Çñ»Ý Çñ³íáõÝù ¿ í»ñ³å³ÑáõÙ Ù»ñÅ»Éáõ ÙÛáõë ÎáÕÙÇ ù³Õ³ù³óáõ ÙáõïùÝ Çñ »ñÏÇñ Ï³Ù ë³ÑÙ³Ý³÷³Ï»É Ýñ³ Ï»óáõÃÛ³Ý Å³ÙÏ»ïÁ, áñÁ Ñ³Ù³ñíáõÙ ¿ ³Ýó³ÝÏ³ÉÇ ³ÝÓ ïíÛ³É »ñÏñÇ Ñ³Ù³ñ, ³é³Ýó å³ï×³éÝ»ñÇ µ³ó³ïñáõÃÛ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Ý¹áõÝáÕ »ñÏñáõÙ ÙÛáõë ÏáÕÙÇ ù³Õ³ù³óáõ Ù³Ñí³Ý, ¹Åµ³Ëï å³ï³Ñ³ñÇ Ï³Ù Ýñ³ Ý³ËÝ³Ï³Ý Ï³É³Ý³íáñÙ³Ý ¹»åùáõÙ ³Û¹ Ù³ëÇÝ ³ÝÑ³å³Õ ï»ÕÛ³Ï »Ý å³ÑíáõÙ ÙÛáõë ÎáÕÙÇ Ñ³Ù³å³ï³ëË³Ý Ù³ñÙÇÝ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ñÏáõ »ñÏñÝ»ñÇ ÑÛáõå³ïáëáõÃÛáõÝÝ»ñÇ Ý»ñÏ³Û³óáõóÇãÝ»ñÁ Çñ³íáõÝù áõÝ»Ý ³Ûó»É»É Ý³ËÝ³Ï³Ý Ï³É³ÝùÇ ï³Ï ·ïÝíáÕ Çñ»Ýó »ñÏñÇ ù³Õ³ù³óáõÝ, å³ßïå³Ý»É Ýñ³ ûñÇÝ³Ï³Ý Çñ³íáõÝùÝ»ñÝ áõ ß³Ñ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Ý¹áõÝáÕ »ñÏñáõÙ Ñ³Ù³å³ï³ëË³Ý Ù³ñÙÇÝÝ»ñÁ ï»ÕÛ³Ï »Ý å³ÑáõÙ ÙÛáõë »ñÏñÇ ÑÛáõå³ïáë³Ï³Ý Ý»ñÏ³Û³óáõóãáõÃÛ³ÝÁ Ýñ³ ù³Õ³ù³óáõ Ù³Ñí³Ý å³ñ³·³Ý»ñÇ Ù³ëÇÝ ¨ Ï³ñ·³íáñáõÙ »Ý Ýñ³ áõÝ»óí³ÍùÇ Ñ»ï Ï³åí³Í Ñ³ñó»ñÁª Ñ³Ù³Ó³ÛÝ »ñÏñÇ ·áñÍáÕ ûñ»ÝùÝ»ñÇ: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Ý áõÅÇ Ù»ç ¿ ÙïÝáõÙ ëïáñ³·ñÙ³Ý ûñí³ÝÇó 5 ï³ñÇ Å³ÙÏ»ïáí ¨ »ÝÃ³Ï³ ¿ »ñÏ³ñ³Ó·Ù³Ý, »Ã» ÏáÕÙ»ñÇó Ù»ÏÁ 6 ³ÙÇë ³é³ç ·ñ³íáñ ãÇ Í³Ýáõó»É Ýñ³ ·áñÍáÕáõÃÛ³Ý ¹³¹³ñ»óÙ³Ý Çñ áñáß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Á »ÝÃ³Ï³ ¿ í³í»ñ³óÙ³Ý Ûáõñ³ù³ÝãÛáõñ »ñÏñÇ ·áñÍáÕ ûñ»ÝùÝ»ñÇ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Ý ³ñÓ³Ý³·ñí³Í ¿ ¸³Ù³ëÏáëáõÙ 1992 Ãí³Ï³ÝÇ ÑáõÉÇëÇ 16-ÇÝ, »ñÏáõ ûñÇÝ³Ïáí, Ûáõñ³ù³ÝãÛáõñÁª Ñ³Û»ñ»Ý ¨ ³ñ³µ»ñ»Ý, ÁÝ¹ áñáõÙ »ñÏáõ ûñÇÝ³ÏÝ»ñÝ ¿É Ñ³Ù³½áñ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ïáñ³·ñí³Í ¿ ºñ¨³Ý ù³Õ³ùáõÙ 1995 Ãí³Ï³ÝÇ ÑáÏï»Ùµ»ñÇ 19-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  <w:szCs w:val="24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</w:rPr>
        <w:t>Ð³Ù³Ó³ÛÝ³·ÇñÝ áõÅÇ Ù»ç ¿ Ùï»É 1997 Ãí³Ï³ÝÇ ÑáõÝÇëÇ 12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31:00Z</dcterms:created>
  <dc:creator>Yuri Chanchurian</dc:creator>
  <dc:description/>
  <cp:keywords/>
  <dc:language>en-US</dc:language>
  <cp:lastModifiedBy>legal</cp:lastModifiedBy>
  <cp:lastPrinted>2007-11-27T15:47:00Z</cp:lastPrinted>
  <dcterms:modified xsi:type="dcterms:W3CDTF">2007-11-27T11:49:00Z</dcterms:modified>
  <cp:revision>7</cp:revision>
  <dc:subject/>
  <dc:title>Ð²Ø²Ò²ÚÜ²Æð</dc:title>
</cp:coreProperties>
</file>