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´áõÉÕ³ñÇ³ÛÇ Ð³Ýñ³å»ïáõÃÛ³Ý Ï³é³í³ñáõÃÛ³Ý ÙÇç¨ ÙÇç³½·³ÛÇÝ ³íïáÙáµÇÉ³ÛÇÝ ÷áË³¹ñáõÙÝ»ñÇ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/>
      </w:pPr>
      <w:r>
        <w:rPr/>
        <w:t>Ü³Ë³µ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´áõÉÕ³ñÇ³ÛÇ Ð³Ýñ³å»ïáõÃÛ³Ý Ï³é³í³ñáõÃÛáõÝÁ, ³ÛëáõÑ»ï` ä³ÛÙ³Ý³íáñíáÕ ÏáÕÙ»ñ,</w:t>
      </w:r>
    </w:p>
    <w:p>
      <w:pPr>
        <w:pStyle w:val="TextBodyIndent"/>
        <w:rPr/>
      </w:pPr>
      <w:r>
        <w:rPr/>
        <w:t>»ñÏÏáÕÙ³ÝÇ ³é¨ïñ³ïÝï»ë³Ï³Ý Ñ³ñ³µ»ñáõÃÛáõÝÝ»ñÇ ½³ñ·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½³ñ·³óÝ»É ¨ ¹Ûáõñ³óÝ»É ½µáë³ßñçáõÃÛáõÝÁ, µ»éÝ»ñÇ ¨ áõÕ¨áñÝ»ñÇ ³íïáÙáµÇÉ³ÛÇÝ ÷áË³¹ñáõÙÝ»ñÝ Çñ»Ýó »ñÏñÝ»ñÇ ÙÇç¨, ÇÝãå»ë Ý³¨ ï³ñ³ÝóÇÏ ÷áË³¹ñáõÙÝ»ñÁ ÙÇÙÛ³Ýó ï³ñ³Í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 ³é³ñÏ³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ä³ÛÙ³Ý³íáñíáÕ ÏáÕÙ»ñÁ ÙÇÙÛ³Ýó ÷áË³¹ñáÕÝ»ñÇÝ Çñ³íáõÝù »Ý ï³ÉÇë Ï³ï³ñ»Éáõ ³íïáÙáµÇÉ³ÛÇÝ ïñ³Ýëåáñïáí µ»éÝ»ñÇ ¨ áõÕ¨áñÝ»ñÇ ÙÇç³½·³ÛÇÝ ÷áË³¹ñáõÙÝ»ñ »ñÏáõ »ñÏñÝ»ñÇ ÙÇç¨, ï³ñ³ÝóÇÏª Çñ»Ýó ï³ñ³ÍùÝ»ñáí, ÇÝãå»ë Ý³¨ ÷áË³¹ñáõÙÝ»ñ ¹»åÇ »ññáñ¹ »ñÏÇñ ¨ »ññáñ¹ »ñÏ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§îñ³Ýëåáñï³ÛÇÝ ÙÇçáó¦ ï»ñÙÇÝÁ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µ»éÝ»ñÇ ÷áË³¹ñÙ³Ý Å³Ù³Ý³Ïª µ»éÝ³ï³ñ ³íïáÙ»ù»Ý³, µ»éÝ³ï³ñ ù³ñß³Ïª Ïóáñ¹áí Ï³Ù ÏÇë³Ïóáñ¹áí, áñáÝù ·ñ³Ýóí³Í »Ý ä³ÛÙ³Ý³íáñíáÕ ÏáÕÙ»ñÇó Ù»ÏÇ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áõÕ¨áñÝ»ñÇ ÷áË³¹ñáõÙÝ»ñÇ Å³Ù³Ý³Ïª ïñ³Ýëåáñï³ÛÇÝ ÙÇçáó, áñÁ Ý³Ë³ï»ëí³Í ¿ áõÕ¨áñÝ»ñ ÷áË³¹ñ»Éáõ Ñ³Ù³ñ ¨ áõÝÇ 8+1 Ýëï³ï»Õ ¨ ·ñ³Ýóí³Í ¿ ä³ÛÙ³Ý³íáñíáÕ ÏáÕÙ»ñÇó Ù»Ï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öáË³¹ñáÕ¦ ï»ñÙÇÝÁ Ýß³Ý³ÏáõÙ ¿ ó³ÝÏ³ó³Í ýÇ½ÇÏ³Ï³Ý Ï³Ù Çñ³í³µ³Ý³Ï³Ý ³ÝÓ, áñÁ ·ñ³Ýóí³Í ¿ ä³ÛÙ³Ý³íáñíáÕ ÏáÕÙ»ñÇó Ù»ÏÇ ï³ñ³ÍùáõÙ, áñÁ Çñ³íáõÝù áõÝÇ Çñ³Ï³Ý³óÝ»É áõÕ¨áñÝ»ñÇ Ï³Ù µ»éÝ»ñÇ ³íïáÙáµÇÉ³ÛÇÝ ÷áË³¹ñáõÙÝ»ñ Çñ Ï³Ù Çñ ÏáÕÙÇó í³ñÓ³Ï³É³Í ïñ³Ýëåáñï³ÛÇÝ ÙÇçáóáí Çñ »ñÏñáõÙ ·áñÍáÕ ûñ»Ýë¹ñáõÃÛ³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ÂáõÛÉïíáõÃÛáõÝ¦ ï»ñÙÇÝÁ Ýß³Ý³ÏáõÙ ¿ ÝÙ³Ý³ÝáõÝ ÷³ëï³ÃáõÕÃ, ïñí³Í ä³ÛÙ³Ý³íáñíáÕ ÏáÕÙ»ñÇ Çñ³í³ëáõ Ù³ñÙÇÝÝ»ñÇ ÏáÕÙÇó, áñÁ, Ûáõñ³ù³ÝãÛáõñ »ñÏñáõÙ ·áñÍáÕ ûñ»Ýë¹ñáõÃÛ³Ý Ñ³Ù³Ó³ÛÝ, Çñ³íáõÝù ¿ ï³ÉÇë Ï³ï³ñ»Éáõ áõÕ¨áñÝ»ñÇ ¨ µ»éÝ»ñÇ ³íïáÙáµÇÉ³ÛÇÝ ÷áË³¹ñáõÙÝ»ñ ëáõÛÝ Ð³Ù³Ó³ÛÝ³·ñÇ 1-ÇÝ Ñá¹í³Í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§ÎáÝïÇÝ·»Ýï¦ ï»ñÙÇÝÁ Ýß³Ý³ÏáõÙ ¿ ÃáõÛÉïíáõÃÛáõÝÝ»ñÇ ù³Ý³ÏÁ, áñÁ ³Ù»Ý ï³ñÇ Ñ³Ù³Ó³ÛÝ»óíáõÙ ¿ ä³ÛÙ³Ý³íáñíáÕ ÏáÕÙ»ñÇ Çñ³í³ëáõ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§î³ñ³ÝóÇÏ ÷áË³¹ñáõÙÝ»ñ¦ Ýß³Ý³ÏáõÙ ¿ áõÕ¨áñÝ»ñÇ ¨ µ»éÝ»ñÇ ÷áË³¹ñáõÙÝ»ñ áñ¨¿ ä³ÛÙ³Ý³íáñíáÕ ÏáÕÙÇ ï³ñ³Íùáí, »ñµ Ù»ÏÝÙ³Ý ¨ Å³Ù³ÝÙ³Ý Ï»ï»ñÁ ·ïÝíáõÙ »Ý ³Û¹ ä³ÛÙ³Ý³íáñíáÕ ÏáÕÙÇ ï³ñ³ÍùÇó ¹áõñë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§Î³ÝáÝ³íáñ ³íïáµáõë³ÛÇÝ ÷áË³¹ñáõÙÝ»ñ¦ - ³ÛÝ ÷áË³¹ñáõÙÝ»ñÝ »Ý, áñáÝù Ï³ï³ñíáõÙ »Ý ä³ÛÙ³Ý³íáñíáÕ ÏáÕÙ»ñÇ Çñ³í³ëáõ Ù³ñÙÇÝÝ»ñÇ ÙÇç¨ Ý³Ëûñáù Ñ³Ù³Ó³ÛÝ»óí³Í ³íïáµáõë³ÛÇÝ ·Í»ñáí, »ñÃáõÕÇÝ»ñáí, ãí³óáõó³Ïáí ¨ ë³Ï³·Ý»ñáí, áñáõÙ Ýßí³Í ÉÇÝ»Ý »ñÃáõÕáõ ëÏ½µÝ³Ï³Ý ¨ í»ñçÝ³Ï³Ý Ï»ï»ñÁ, ÙÇç³ÝÏÛ³É Ï³Ý·³éÝ»ñÁ ¨ ë³ÑÙ³Ý³ÛÇÝ ³Ýó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§Öá×³Ý³Ï³ÛÇÝ ÷áË³¹ñáõÙÝ»ñ¦ - ³ÛÝ ÷áË³¹ñáõÙÝ»ñÝ »Ý, »ñµ áõÕ¨áñÝ»ñÇ ËáõÙµÁ áñáß³ÏÇ Å³ÙÏ»ïáõÙ ä³ÛÙ³Ý³íáñíáÕ ÏáÕÙ»ñÇó Ù»ÏÇ ï³ñ³ÍùÇó ÙÇÝã¨ ÙÛáõë ä³ÛÙ³Ý³íáñíáÕ ÏáÕÙÇ ï³ñ³ÍùáõÙ ·ïÝíáÕ Å³Ù³ÝÙ³Ý í³ÛñÁ ÷áË³¹ñíáõÙ ¿ Å³Ù³Ý³Ï³íáñ ÙÝ³Éáõ Ï³Ù ï³ñ³ÝóÇÏª Ýñ³ ï³ñ³Íùáí ³ÝóÝ»Éáõ Ñ³Ù³ñ: ²Û¹ áõÕ¨áñÝ»ñÇ í»ñ³¹³ñÓÁ Ï³ï³ñíáõÙ ¿ ÝáõÛÝ ÷áË³¹ñáÕÇ ³íïáµáõëáí ¹»åÇ ëÏ½µÝ³Ï³Ý Ù»ÏÝÙ³Ý »ñÏÇñ: ²Û¹ Ýå³ï³Ïáí Ï³ï³ñíáÕ ³é³çÇÝ »ñÃÇ Ñ»ï³¹³ñÓ ¨ í»ñçÇÝ »ñÃÇ ÑÇÙÝ³Ï³Ý áõÕÕáõÃÛáõÝÁ Ï³ï³ñíáõÙ »Ý ¹³ï³ñÏ ³íïáµáõë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§¼µáë³ßñç³ÛÇÝ Ï³Ù å³ï³Ñ³Ï³Ý ÷áË³¹ñáõÙÝ»ñ¦ - ³ÛÝ ÷áË³¹ñáõÙÝ»ñÝ »Ý, »ñµ áõÕ¨áñÝ»ñÇ ÝáõÛÝ ËáõÙµÁ ÷áË³¹ñíáõÙ ¿ ÝáõÛÝ ïñ³Ýëåáñï³ÛÇÝ ÙÇçáóáí, ÁÝ¹ áñáõÙ Ù»ÏÝÙ³Ý ¨ í»ñçÇÝ Å³Ù³ÝÙ³Ý Ï»ï»ñÁ ·ïÝíáõÙ »Ý Çñ ·ñ³ÝóÙ³Ý å»ïáõÃÛáõÝáõÙ, ¨ ·ñ³ÝóÙ³Ý å»ïáõÃÛáõÝÇó ¹áõñë ³ÙµáÕç »ñÃáõÕáí áõÕ¨áñáõÃÛ³Ý ÁÝÃ³óùáõÙ áõÕ¨áñÝ»ñÇ Ýëï»óáõÙ ¨ Çç»óáõÙ ãÇ Ï³ï³ñíáõÙ: ²Û¹åÇëÇ ÷áË³¹ñáõÙÝ»ñÁ ÏáãíáõÙ »Ý §÷³Ï ¹éÝ»ñáí ÷áË³¹ñáõÙÝ»ñ¦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Æñ³í³ëáõ Ù³ñÙÇÝÝ»ñÝ »Ý Ñ³Ý¹Çë³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Ñ³Ù³ñ` ïñ³ÝëåáñïÇ ¨ Ñ³Õáñ¹³ÏóáõÃÛ³Ý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õÉÕ³ñÇ³ÛÇ Ð³Ýñ³å»ïáõÃÛ³Ý Ñ³Ù³ñ` ïñ³ÝëåáñïÇ Ý³Ë³ñ³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áõÛÉïí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êáõÛÝ Ð³Ù³Ó³ÛÝ³·ñÇÝ Ñ³Ù³å³ï³ëË³Ýª ä³ÛÙ³Ý³íáñíáÕ ÏáÕÙ»ñÇ Çñ³í³ëáõ Ù³ñÙÇÝÝ»ñÁ áõÕ¨áñÝ»ñÇ ¨ µ»éÝ»ñÇ ÷áË³¹ñáõÙÝ»ñÇ Ñ³Ù³ñ ÃáõÛÉïíáõÃÛáõÝ »Ý ï³ÉÇë ÙÇ³ÛÝ ³ÛÝ ÷áË³¹ñáÕÝ»ñÇÝ, áñáÝù, Çñ»Ýó ³½·³ÛÇÝ ûñ»Ýë¹ñáõÃÛ³Ý Ñ³Ù³Ó³ÛÝ, Çñ³íáõÝù áõÝ»Ý Ï³ï³ñ»Éáõ ÙÇç³½·³ÛÇÝ ³íïáÙáµÇÉ³ÛÇÝ ÷áË³¹ñ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áõÛÉïíáõÃÛáõÝÝ»ñÁ ¨ ÙÛáõë ÷³ëï³ÃÕÃ»ñÁ, áñáÝù Ýßí³Í »Ý ëáõÛÝ Ð³Ù³Ó³ÛÝ³·ñáõÙ, å»ïù ¿ ·ïÝí»Ý ïñ³Ýëåáñï³ÛÇÝ ÙÇçáóÝ»ñáõÙ ¨ Ý»ñÏ³Û³óí»Ý Ù³ùë³ÛÇÝ, ë³ÑÙ³Ý³å³Ñ, áëïÇÏ³Ý³Ï³Ý ¨ ÙÛáõë Çñ³í³ëáõ Ù³ñÙÇÝÝ»ñÇÝª Ýñ³Ýó å³Ñ³Ýç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ùë³ÛÇÝ ¨ ×³Ý³å³ñÑ³ÛÇÝ ïáõñù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ØÇ ä³ÛÙ³Ý³íáñíáÕ ÏáÕÙÇ ï³ñ³ÍùáõÙ ·ñ³Ýóí³Í ïñ³Ýëåáñï³ÛÇÝ ÙÇçáóÝ»ñÁ ³½³ïíáõÙ »Ý ÙÛáõë ä³ÛÙ³Ý³íáñíáÕ ÏáÕÙÇ ï³ñ³ÍùáõÙ ·áñÍáÕ ×³Ý³å³ñÑ³ÛÇÝ ïáõñù»ñÇó` Ð³Ù³ï»Õ Ñ³ÝÓÝ³ÅáÕáíÇ ÏáÕÙÇó Ñ³Ù³Ó³ÛÝ»óí³Í ÏáÝïÇÝ·»ÝïÇ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ñ³Ýëåáñï³ÛÇÝ ÙÇçáóÝ»ñÇ ïÇå³ÛÇÝ, ·áñÍ³ñ³Ý³ÛÇÝ µ³ù»ñáõÙ ·ïÝíáÕ í³é»ÉÇùÁ ¨ ùë³ÛáõÕ»ñÁ« áñáÝù Ý³Ë³ï»ëí³Í »Ý Ñ³Ù³å³ï³ëË³Ý ïñ³Ýëåáñï³ÛÇÝ ÙÇçáóÝ»ñ ³ñï³¹ñáÕ ·áñÍ³ñ³ÝÇ ÏáÕÙÇó« ÙÛáõë ä³ÛÙ³Ý³íáñíáÕ ÏáÕÙÇ ï³ñ³Íù å»ï³Ï³Ý ë³ÑÙ³Ýáí ÙáõïùÇ ¨ »ÉùÇ Å³Ù³Ý³Ï ³½³ïíáõÙ »Ý Ù³ùë³ÛÇÝ ïáõñù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ùë³ÛÇÝ ïáõñù»ñÇó ³½³ïíáõÙ »Ý Ý³¨ ³ÛÝ å³Ñ»ëï³Ù³ë»ñÇ Ý»ñÙáõÍÙ³Ý ¨ ³ñï³Ñ³ÝÙ³Ý Ñ³Ù³ñ, áñáÝù å³ïÏ³ÝáõÙ »Ý ä³ÛÙ³Ý³íáñíáÕ ÏáÕÙ»ñÇó Ù»ÏÇÝ ¨ Ý³Ë³ï»ëí³Í »Ý ÙÛáõë ä³ÛÙ³Ý³íáñíáÕ ÏáÕÙÇ ï³ñ³ÍùáõÙ ·ïÝíáÕ Ë³÷³Ýí³Í ïñ³Ýëåáñï³ÛÇÝ ÙÇçáóÝ»ñÇ Ýáñá·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³Ýëåáñï³ÛÇÝ ÙÇçáóÝ»ñÇ ù³ßÁ ¨ ã³÷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îñ³Ýëåáñï³ÛÇÝ ÙÇçáóÝ»ñÇ ù³ßÇ ¨ ã³÷»ñÇ ÝÏ³ïÙ³Ùµ ä³ÛÙ³Ý³íáñíáÕ ÏáÕÙ»ñÇó Ûáõñ³ù³ÝãÛáõñÁ å³ñï³íáñíáõÙ ¿ ãÏÇñ³é»É ÙÛáõë ä³ÛÙ³Ý³íáñíáÕ ÏáÕÙÇ ï³ñ³ÍùáõÙ ·ñ³Ýóí³Í ïñ³Ýëåáñï³ÛÇÝ ÙÇçáóÝ»ñÇ ÝÏ³ïÙ³Ùµ ³í»ÉÇ ë³ÑÙ³Ý³÷³Ï å³ÛÙ³ÝÝ»ñ, ù³Ý Çñ ï³ñ³ÍùáõÙ ·ñ³Ýóí³Í ïñ³Ýëåáñï³ÛÇÝ ÙÇçáóÝ»ñÇ ÝÏ³ïÙ³Ùµ ÏÇñ³éíáÕ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ñ³Ýëåáñï³ÛÇÝ ÙÇçáóÝ»ñáí Ï³ï³ñíáÕ µ»éÝ³÷áË³¹ñáõÙÝ»ñÇ« Ý³¨ íï³Ý·³íáñ µ»éÝ»ñÇ ÷áË³¹ñáõÙÝ»ñÇ Ñ³Ù³ñ« áñáÝó ù³ßÁ Ï³Ù ã³÷»ñÁ ·»ñ³½³ÝóáõÙ »Ý ÙÛáõë ä³ÛÙ³Ý³íáñíáÕ ÏáÕÙÇ ï³ñ³ÍùáõÙ ÃáõÛÉ³ïñ»ÉÇ ù³ßÁ Ï³Ù ã³÷»ñÁ, å³Ñ³ÝçíáõÙ ¿ Ñ³ïáõÏ ÃáõÛÉïíáõÃÛáõÝ, áñáõÙ ³ÝÑñ³Å»ßïáõÃÛ³Ý ¹»åùáõÙ ÝßíáõÙ »Ý ß³ñÅÙ³Ý »ñÃáõÕÇÝ ¨ ÷áË³¹ñÙ³Ý Ñ³Ù³ñ ³ÛÉ Ñ³ïáõÏ å³Ñ³ÝçÝ»ñÁª ä³ÛÙ³Ý³íáñíáÕ ÏáÕÙ»ñÇ Ý»ñå»ï³Ï³Ý ûñ»Ýë¹ñáõÃÛ³Ý ¨ ÙÇç³½·³ÛÇÝ ÎáÝí»ÝóÇ³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ñ³ÝóÙ³Ý ÷³ëï³ÃÕÃ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ä³ÛÙ³Ý³íáñíáÕ ÏáÕÙ»ñÇó Ûáõñ³ù³ÝãÛáõñÁ ÁÝ¹áõÝáõÙ ¿ ÙÛáõë ä³ÛÙ³Ý³íáñíáÕ ÏáÕÙÇ Ñ³Ù³å³ï³ëË³Ý Çñ³í³ëáõ Ù³ñÙÇÝÝ»ñÇ ÏáÕÙÇó ïñí³Íª ïñ³Ýëåáñï³ÛÇÝ ÙÇçáóÝ»ñÇ ³½·³ÛÇÝ ·ñ³ÝóÙ³Ý ÷³ëï³ÃÕÃ»ñÁ ¨ í³ñáñ¹³Ï³Ý íÏ³Û³Ï³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½·³ÛÇÝ ûñ»Ýë¹ñáõÃÛ³Ý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Úáõñ³ù³ÝãÛáõñ ä³ÛÙ³Ý³íáñíáÕ ÏáÕÙÇ ÷áË³¹ñáÕÝ»ñÁ ¨ ïñ³Ýëåáñï³ÛÇÝ ÙÇçáóÝ»ñÇ í³ñáñ¹Ý»ñÁ, áñáÝù Ï³ï³ñáõÙ »Ý ÷áË³¹ñáõÙÝ»ñ ÙÛáõë ä³ÛÙ³Ý³íáñíáÕ ÏáÕÙÇ ï³ñ³ÍùáõÙ Ï³Ù ï³ñ³ÝóÇÏ ³ÝóÝáõÙ »Ý Ýñ³ ï³ñ³Íùáí, å»ïù ¿ å³Ñå³Ý»Ý ³Û¹ å»ïáõÃÛ³Ý ûñ»ÝùÝ»ñÁ ¨ Ï³Ýá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õÕ¨áñáõÃÛ³Ý ÁÝÃ³óùáõÙ Ï³ï³ñí³Í µáÉáñ å³ï³Ñ³ñÝ»ñÇ Ù³ëÇÝ ïñ³Ýëåáñï³ÛÇÝ ÙÇçáóÇ í³ñáñ¹Á å»ïù ¿ Í³ÝáõóÇ ³ÛÝ »ñÏñÇ Çñ³í³ëáõ Ù³ñÙÇÝÝ»ñÇÝ, áñï»Õ ï»ÕÇ ¿ áõÝ»ó»É å³ï³Ñ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ÛÙ³Ý³íáñíáÕ ÏáÕÙ»ñÇ Çñ³í³ëáõ Ù³ñÙÇÝÝ»ñÁ ÷áË³¹³ñÓ³µ³ñ Í³ÝáõóáõÙ »Ý ÙÇÙÛ³Ýó ä³ÛÙ³Ý³íáñíáÕ ÏáÕÙ»ñÇó áñ¨¿ Ù»ÏÇ ÷áË³¹ñáÕÝ»ñÇ ÏáÕÙÇó Ï³ï³ñí³Í Ë³Ëïáõ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ñÃ¨»ÏáõÃÛ³Ý Ï³ÝáÝÝ»ñÇ, ë³ÑÙ³Ý³ÛÇÝ« Ù³ùë³ÛÇÝ ¨ ë³ÝÇï³ñ³Ï³Ý ÑëÏáÕáõÃÛ³Ý Ñ»ï Ï³åí³Í ³ÛÝ Ñ³ñó»ñÁ, áñáÝù Ï³ñ·³íáñí³Í ã»Ý ëáõÛÝ Ð³Ù³Ó³ÛÝ³·ñáí Ï³Ù ÙÇç³½·³ÛÇÝ å³ÛÙ³Ý³·ñ»ñáí, áñáÝó Ù³ëÝ³ÏÇó »Ý ä³ÛÙ³Ý³íáñíáÕ ÏáÕÙ»ñÁ, ÏÇñ³éíáõÙ »Ý ³ÛÝ ä³ÛÙ³Ý³íáñíáÕ ÏáÕÙÇ Çñ³í³Ï³Ý Ï³ñ·³¹ñáõÃÛáõÝÝ»ñÁ, áñÇ ï³ñ³ÍùáõÙ Ï³ï³ñíáõÙ ¿ ÷áË³¹ñáõÙÁ Ï³Ù ï³ñ³Ý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ùÇÝ ÷áË³¹ñáõÙÝ»ñÇ ³ñ·»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ä³ÛÙ³Ý³íáñíáÕ ÏáÕÙ»ñÇó Ù»ÏÇ ÷áË³¹ñáÕÇÝ ãÇ ÃáõÛÉ³ïñíáõÙ Ï³ï³ñ»É áõÕ¨áñÝ»ñÇ ¨ µ»éÝ»ñÇ ÷áË³¹ñáõÙÝ»ñ ÙÛáõë ä³ÛÙ³Ý³íáñíáÕ ÏáÕÙÇ ï³ñ³ÍùáõÙ ï»Õ³Ï³Ûí³Í »ñÏáõ Ï»ï»ñÇ ÙÇç¨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Heading1"/>
        <w:rPr/>
      </w:pPr>
      <w:r>
        <w:rPr/>
        <w:t>Î³ÝáÝ³íáñ áõÕ¨áñ³÷áË³¹ñáõÙ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1. ²íïáµáõë³ÛÇÝ Ï³ÝáÝ³íáñ ÷áË³¹ñáõÙÝ»ñÁ« ÇÝãå»ë Ý³¨ §×á×³Ý³Ï³ÛÇÝ ÷áË³¹ñáõÙÝ»ñÁ¦ ä³ÛÙ³Ý³íáñíáÕ ÏáÕÙ»ñÇ ÙÇç¨ ¨ ï³ñ³ÝóÇÏª Ýñ³Ýó ï³ñ³ÍùÝ»ñáí, Çñ³Ï³Ý³óíáõÙ »Ý ÃáõÛÉïíáõÃÛ³Ý ³éÏ³ÛáõÃÛ³Ý ¹»åùáõÙ:</w:t>
      </w:r>
    </w:p>
    <w:p>
      <w:pPr>
        <w:pStyle w:val="TextBodyIndent"/>
        <w:rPr/>
      </w:pPr>
      <w:r>
        <w:rPr/>
        <w:t xml:space="preserve">2. ä³ÛÙ³Ý³íáñíáÕ ÏáÕÙ»ñÇ Çñ³í³ëáõ Ù³ñÙÇÝÝ»ñÁ ï³ÉÇë »Ý ÃáõÛÉïíáõÃÛáõÝ »ñÃáõÕáõ ³ÛÝ Ù³ëÇ Ñ³Ù³ñ, áñÁ ·ïÝíáõÙ ¿ Çñ»Ýó ï³ñ³ÍùáõÙ: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áõÛÉïíáõÃÛáõÝÝ»ñ ï³Éáõ ÁÝÃ³ó³Ï³ñ·Á ¨ ¹ñ³ Ñ»ï Ï³åí³Í ÏáÝÏñ»ï Ñ³ñó»ñÁ Ñ³Ù³Ó³ÛÝ»óíáõÙ »Ý ä³ÛÙ³Ý³íáñíáÕ ÏáÕÙ»ñÇ Çñ³í³ëáõ Ù³ñÙÇÝÝ»ñÇ ÙÇç¨ª ÷áË³¹³ñÓáõÃÛ³Ý ÑÇÙ³Ý íñ³, 14-ñ¹ Ñá¹í³ÍáõÙ Ýßí³Í Ð³Ù³ï»Õ Ñ³ÝÓÝ³ÅáÕáíÇ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áõÛÉïíáõÃÛáõÝÁ ïñíáõÙ ¿ ·ñ³íáñ: Üñ³ Ù»ç ë³ÑÙ³ÝíáõÙ »Ý ß³ñÅÙ³Ý »ñÃáõÕÇÝ ëÏ½µÝ³Ï³Ý ¨ í»ñçÝ³Ï³Ý Ï»ï»ñÇ ÝßÙ³Ùµ, ÙÇç³ÝÏÛ³É Ï³Ý·³éÇ Ï»ï»ñÁ ¨ ë³ÑÙ³Ý³ÛÇÝ ³ÝóáõÙÝ»ñÁ, Ýñ³ ·áñÍáõÝ»áõÃÛ³Ý Å³ÙÏ»ïÁ ¨ ³ÛÉ ë³ÑÙ³Ý³÷³ÏáõÙÝ»ñ, »Ã» ³Û¹åÇëÇù Ï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áõÛÉïíáõÃÛáõÝÝ»ñ ëï³Ý³Éáõ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öáË³¹ñáÕÝ»ñÁ ÃáõÛÉïíáõÃÛáõÝ ëï³Ý³Éáõ Ñ³Ù³ñ ¹ÇÙáõÙ »Ý Ý»ñÏ³Û³óÝáõÙ ³ÛÝ »ñÏñÇ Çñ³í³ëáõ Ù³ñÙÝÇÝ, áñÇ ï³ñ³ÍùáõÙ ·ñ³Ýóí³Í »Ý: ¸ÇÙáõÙÝ»ñÇÝ ÏóíáõÙ »Ý ÙÛáõë ä³ÛÙ³Ý³íáñíáÕ ÏáÕÙÇ ýÇñÙ³Ý»ñÇ Ñ»ï ÏÝù³Í å³ÛÙ³Ý³·ñÇ å³ï×»ÝÁ, ÙÇç³½·³ÛÇÝ ³íïáµáõë³ÛÇÝ »ñÃáõÕáõ Å³Ù³Ý³Ï³óáõÛóÁ, ë³Ï³·Ý»ñÁ:</w:t>
      </w:r>
    </w:p>
    <w:p>
      <w:pPr>
        <w:pStyle w:val="TextBodyIndent"/>
        <w:rPr/>
      </w:pPr>
      <w:r>
        <w:rPr/>
        <w:t>2. Î³ÝáÝ³íáñ ³íïáµáõë³ÛÇÝ »ñÃáõÕÇÝ»ñ Ï³Ù §×á×³Ý³Ï³ÛÇÝ ÷áË³¹ñáõÙÝ»ñ¦ Ï³½Ù³Ï»ñå»Éáõ Ù³ëÇÝ ³é³ç³ñÏáõÃÛáõÝÝ»ñÁ Ý³Ëûñáù áõÕ³ñÏíáõÙ »Ý ä³ÛÙ³Ý³íáñíáÕ ÏáÕÙ»ñÇ Çñ³í³ëáõ Ù³ñÙÇÝÝ»ñÇ ÏáÕÙÇó: ²é³ç³ñÏáõÃÛáõÝÝ»ñáõÙ Ý»ñ³éí³Í »Ý ïíÛ³ÉÝ»ñ ÷áË³¹ñáÕÇ ×ß·ñÇï ³Ýí³ÝÙ³Ý, Ýñ³ Ñ³ëó»Ç, Ñ»é³ËáëÇ ¨ ý³ùëÇ Ñ³Ù³ñÝ»ñÇ Ù³ëÇÝ:</w:t>
      </w:r>
    </w:p>
    <w:p>
      <w:pPr>
        <w:pStyle w:val="TextBodyIndent"/>
        <w:rPr/>
      </w:pPr>
      <w:r>
        <w:rPr/>
        <w:t>²é³ç³ñÏáõÃÛáõÝÝ»ñÇÝ ÏóíáõÙ »Ý ÙÛáõë ä³ÛÙ³Ý³íáñíáÕ ÏáÕÙÇ ýÇñÙ³Ý»ñÇ Ñ»ï å³ÛÙ³Ý³·ñÇ å³ï×»ÝÁª Ýß»Éáí »ñÃáõÕÇÝ, Å³Ù³Ý³Ï³óáõÛóÝ»ñÁ, ë³Ï³·Ý»ñÁ, ï»Õ³Ï³Ý å»ï³Ï³Ý Ù³ñÙÇÝÝ»ñÇ Ñ»ï Ï³Ý·³éÝ»ñÇ Ñ³Ù³Ó³ÛÝ»óÙ³Ý ÷³ëï³ÃÕÃ»ñÁ:</w:t>
      </w:r>
    </w:p>
    <w:p>
      <w:pPr>
        <w:pStyle w:val="TextBodyIndent"/>
        <w:rPr/>
      </w:pPr>
      <w:r>
        <w:rPr/>
        <w:t>3. ä³ÛÙ³Ý³íáñíáÕ ÏáÕÙ»ñÇó Ûáõñ³ù³ÝãÛáõñÁ å³ï³ëË³ÝáõÙ ¿ ÙÛáõë ä³ÛÙ³Ý³íáñíáÕ ÏáÕÙÇ ³é³ç³ñÏáõÃÛ³ÝÁ áã áõß, ù³Ý ³ÛÝ ëï³Ý³Éáõó »ñÏáõ ³ÙÇë Ñ»ïá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¼µáë³ßñç³ÛÇÝ Ï³Ù å³ï³Ñ³Ï³Ý ÷áË³¹ñáõÙÝ»ñ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ÂáõÛÉïíáõÃÛáõÝ ãÇ å³Ñ³ÝçíáõÙ ½µáë³ßñç³ÛÇÝ Ï³Ù å³ï³Ñ³Ï³Ý ÷áË³¹ñáõÙÝ»ñÇ Ñ³Ù³ñª ÇÝãå»ë »ñÏáõ »ñÏñÝ»ñÇ ÙÇç¨, ³ÛÝå»ë ¿É Ýñ³Ýó ï³ñ³Íùáí ï³ñ³ÝóÇÏ ÷áË³¹ñáõÙÝ»ñ Ï³ï³ñ»ÉÇë:</w:t>
      </w:r>
    </w:p>
    <w:p>
      <w:pPr>
        <w:pStyle w:val="TextBodyIndent"/>
        <w:rPr/>
      </w:pPr>
      <w:r>
        <w:rPr/>
        <w:t>2. êáõÛÝ Ñá¹í³ÍÇ 1-ÇÝ Ï»ïáí ÷áË³¹ñáõÙÝ»ñ Ï³ï³ñ»ÉÇë ïñ³Ýëåáñï³ÛÇÝ ÙÇçáóáõÙ å»ïù ¿ ·ïÝíÇ áõÕ¨áñÝ»ñÇ ³Ýí³Ý³Ï³Ý óáõó³ÏÁ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ÂáõÛÉïíáõÃÛáõÝÝ»ñ µ»éÝ³÷áË³¹ñáõÙÝ»ñÇ Ñ³Ù³ñ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´³óÇ 13-ñ¹ Ñá¹í³ÍáõÙ Ýßí³Í ÷áË³¹ñáõÙÝ»ñÇó, ÙÝ³ó³Í µáÉáñ µ»éÝ³÷áË³¹ñáõÙÝ»ñÇ, ³Û¹ ÃíáõÙ` Ý³¨ ä³ÛÙ³Ý³íáñíáÕ ÏáÕÙ»ñÇ Ñ³ßíÇÝ Ï³ï³ñíáÕ ÷áË³¹ñáõÙÝ»ñÇ, Çñ»Ýó ï³ñ³ÍùÝ»ñáíª ï³ñ³ÝóÇÏ« ÇÝãå»ë Ý³¨ ¹»åÇ »ññáñ¹ »ñÏÇñ ¨ »ññáñ¹ »ñÏñÇó Ï³ï³ñíáÕ ÷áË³¹ñáõÙÝ»ñÇ Ñ³Ù³ñ ³ÝÑñ³Å»ßï ¿ ÃáõÛÉïíáõÃÛáõÝ:</w:t>
      </w:r>
    </w:p>
    <w:p>
      <w:pPr>
        <w:pStyle w:val="TextBodyIndent"/>
        <w:rPr/>
      </w:pPr>
      <w:r>
        <w:rPr/>
        <w:t>2. ä³ÛÙ³Ý³íáñíáÕ ÏáÕÙ»ñÇ Ð³Ù³ï»Õ Ñ³ÝÓÝ³ÅáÕáíÇ áñáßÙ³Ùµ Ï³ñ»ÉÇ ¿ Ñ»ßï³óÝ»É ÃáõÛÉïíáõÃÛ³Ý é»ÅÇÙÁ Ï³Ù »ñÏÏáÕÙ³ÝÇ ³½³ïí»É ¹ñ³ÝÇó:</w:t>
      </w:r>
    </w:p>
    <w:p>
      <w:pPr>
        <w:pStyle w:val="TextBodyIndent"/>
        <w:rPr/>
      </w:pPr>
      <w:r>
        <w:rPr/>
        <w:t>3. ÂáõÛÉïíáõÃÛáõÝÁ ïñíáõÙ ¿ Ûáõñ³ù³ÝãÛáõñ »ñÃÇ Ñ³Ù³ñª ³ÛÝï»Õ ¨ Ñ»ï, ³Ù»Ý ÙÇ ïñ³Ýëåáñï³ÛÇÝ ÙÇçáóÇ Ñ³Ù³ñ: ÂáõÛÉïíáõÃÛáõÝÁ Ñ»ï³¹³ñÓ µ»éÇ µ³ñÓÙ³Ý Çñ³íáõÝù ¿ ï³ÉÇë:</w:t>
      </w:r>
    </w:p>
    <w:p>
      <w:pPr>
        <w:pStyle w:val="TextBodyIndent"/>
        <w:rPr/>
      </w:pPr>
      <w:r>
        <w:rPr/>
        <w:t>4. ÂáõÛÉïíáõÃÛáõÝÝ»ñÝ áõÅÇ Ù»ç »Ý Ù»Ï ûñ³óáõó³ÛÇÝ ï³ñÇ, áñÇ Ñ³Ù³ñ ä³ÛÙ³Ý³íáñíáÕ ÏáÕÙ»ñÇ Çñ³í³ëáõ Ù³ñÙÇÝÝ»ñÁ ÷áË³¹³ñÓ³µ³ñ å³ÛÙ³Ý³íáñíáõÙ »Ý:</w:t>
      </w:r>
    </w:p>
    <w:p>
      <w:pPr>
        <w:pStyle w:val="TextBodyIndent"/>
        <w:rPr/>
      </w:pPr>
      <w:r>
        <w:rPr/>
        <w:t>´³ó³éáõÃÛáõÝÝ»ñ ÃáõÛÉ³ïñíáõÙ »Ý Ð³Ù³ï»Õ Ñ³ÝÓÝ³ÅáÕáíÇ Ñ³Û»óáÕáõÃÛ³Ùµ:</w:t>
      </w:r>
    </w:p>
    <w:p>
      <w:pPr>
        <w:pStyle w:val="TextBodyIndent"/>
        <w:rPr/>
      </w:pPr>
      <w:r>
        <w:rPr/>
        <w:t>ÂáõÛÉïíáõÃÛáõÝ áõÝ»óáÕ ³Ýó³Í ï³ñáõÙ ëÏëí³Í ÷áË³¹ñáõÙÁ Ï³ñáÕ ¿ ß³ñáõÝ³Ïí»É Ý³¨ Ñ³çáñ¹ ï³ñáõÙª ÙÇÝã¨ ïíÛ³É ÷áË³¹ñÙ³Ý ³í³ñïÁ:</w:t>
      </w:r>
    </w:p>
    <w:p>
      <w:pPr>
        <w:pStyle w:val="TextBodyIndent"/>
        <w:rPr/>
      </w:pPr>
      <w:r>
        <w:rPr/>
        <w:t>5. öáË³¹ñáÕÇÝ ïñíáÕ ÃáõÛÉïíáõÃÛ³Ý Ù»ç ÝßíáõÙ ¿ Ýñ³ ³ÝáõÝÁ« ¨ ³ÛÝ áõñÇßÇÝ ÷áË³Ýó»Éáõ »ÝÃ³Ï³ ã¿:</w:t>
      </w:r>
    </w:p>
    <w:p>
      <w:pPr>
        <w:pStyle w:val="TextBodyIndent"/>
        <w:rPr/>
      </w:pPr>
      <w:r>
        <w:rPr/>
        <w:t>6. Ø»Ï ï³ñí³ Ñ³Ù³ñ Áëï ÷áË³¹ñáõÙÝ»ñÇ ï»ë³ÏÇ ïñíáÕ ÃáõÛÉïíáõÃÛáõÝÝ»ñÇ ù³Ý³ÏÁ »ñÏáõ »ñÏñÝ»ñÇ ÙÇç¨, ï³ñ³ÝóÇÏª Ýñ³Ýó ï³ñ³ÍùÝ»ñáí, ÇÝãå»ë Ý³¨ ¹»åÇ »ññáñ¹ »ñÏÇñ ¨ »ññáñ¹ »ñÏñÇó, å»ïù ¿ áñáßíÇ Ð³Ù³ï»Õ Ñ³ÝÓÝ³ÅáÕáí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ÛÙ³Ý³íáñíáÕ ÏáÕÙ»ñÇó Ù»ÏÇ ËÝ¹ñ³Ýùáí Ï³ñáÕ »Ý ïñí»É å³ÛÙ³Ý³íáñí³Í ù³Ý³ÏÇ ÃáõÛïíáõÃÛáõÝÝ»ñÇó ¹áõñë Éñ³óáõóÇã ÃáõÛÉïíáõÃÛáõÝÝ»ñ: ²Û¹ ¹»åùáõÙ ä³ÛÙ³Ý³íáñíáÕ ÏáÕÙ»ñÇó Ù»ÏÇ ï³ñ³ÍùáõÙ ·ñ³Ýóí³Í ïñ³Ýëåáñï³ÛÇÝ ÙÇçáóÝ»ñÁ ÙáõÍáõÙ »Ý Ñ³Ù³å³ï³ëË³Ý ×³Ý³å³ñÑ³ÛÇÝ Ñ³ñÏ»ñ, áñáÝù ÏÇñ³éíáõÙ »Ý ÙÛáõë ä³ÛÙ³Ý³íáñíáÕ ÏáÕÙÇ ï³ñ³Í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áõÛÉïíáõÃÛáõÝ ãå³Ñ³ÝçáÕ ÷áË³¹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ÂáõÛÉïíáõÃÛáõÝ ãÇ å³Ñ³ÝçíáõÙ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ÙÇÝã¨ 3,5 ïáÝÝ³ µ»éÝ³ï³ñáÕáõÃÛ³Ùµ ³íïáÙ»ù»Ý³Ý»ñáí µ»éÝ»ñ ÷áË³¹ñ»ÉÇë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Ñ³ïáõÏ ³Û¹ Ýå³ï³ÏÇÝ Ñ³ñÙ³ñ»óí³Í ïñ³Ýëåáñï³ÛÇÝ ÙÇçáóáí ïÝ³ÛÇÝ Çñ»ñ ÷áË³¹ñ»ÉÇë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Ï»Ý¹³ÝÇÝ»ñÇ, ïñ³Ýëåáñï³ÛÇÝ ÙÇçáóÝ»ñÇ, ëåáñï³ÛÇÝ ÙÇçáó³éáõÙÝ»ñÇ Ñ³Ù³ñ Ý³Ë³ï»ëí³Í ëåáñï³ÛÇÝ Çñ»ñ ¨ ë³ñù³íáñáõÙÝ»ñ ÷áË³¹ñ»ÉÇë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Ý»ñÏ³Û³óáõÙÝ»ñÇ Ñ³Ù³ñ Ý³Ë³ï»ëí³Í ¹»Ïáñ³óÇ³, Ã³ï»ñ³Ï³Ý Çñ»ñ ¨ »ñ³Åßï³Ï³Ý ·áñÍÇùÝ»ñ ÷áË³¹ñ»ÉÇë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ïáÝ³í³×³éÝ»ñÇ, óáõó³Ñ³Ý¹»ëÝ»ñÇ ¨ óáõó³¹ñÙ³Ý Ñ³Ù³ñ Ý³Ë³ï»ëí³Í ³é³ñÏ³Ý»ñ ÷áË³¹ñ»ÉÇë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) ÏÇÝáÝÏ³ñ³Ñ³ÝáõÙÝ»ñÇ ¨ é³¹ÇáÑ»éáõëï³ï»ë³ÛÇÝ Ó³ÛÝ³·ñáõÙÝ»ñÇ Ñ³Ù³ñ Ý³Ë³ï»ëí³Í ³é³ñÏ³Ý»ñ ¨ ë³ñù³íáñáõÙÝ»ñ ÷áË³¹ñ»ÉÇë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) Ë³÷³Ýí³Í ïñ³Ýëåáñï³ÛÇÝ ÙÇçáóÝ»ñ ¨ Ýñ³ ÷áË³¹ñ³µ»éÁ ÷áË³¹ñ»ÉÇë, Ý»ñ³éÛ³É Ñ³Ù³å³ï³ëË³Ý ÷³ëï³ÃÕÃ»ñÇ ³éÏ³ÛáõÃÛ³Ý ¹»åùáõÙ` Ë³÷³Ýí³Í ïñ³Ýëåáñï³ÛÇÝ ÙÇçáóÇ ÙáõïùÁ ¨ ÷áË³ñÇÝ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) Ù³Ñ³ó³ÍÇ ³×ÛáõÝÁ ¨ ¹Ç³ÏÁ ÷áË³¹ñ»ÉÇë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Ã) ·Ýí³Í ïñ³Ýëåáñï³ÛÇÝ ÙÇçáóÝ»ñÁ ÷áË³¹ñ»ÉÇëª Ýñ³Ýó ³é³çÇÝ ¹³ï³ñÏ »ñÃÇ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÷áëïÁ ÷áË³¹ñ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ï³ñ»ñ³ÛÇÝ ³Õ»ïÝ»ñÇ Å³Ù³Ý³Ï û·ÝáõÃÛ³Ý Ñ³Ù³ñ Ý³Ë³ï»ëí³Í µ»éÝ»ñ ÷áË³¹ñ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) ÑáõÙ³ÝÇï³ñ û·ÝáõÃÛ³Ý Ñ³Ù³ñ Ý³Ë³ï»ëí³Í µ»éÝ»ñ ÷áË³¹ñ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Ç §·¦, §¹¦, §»¦« §½¦ »ÝÃ³Ï»ï»ñáõÙ Ýßí³Í ÷áË³¹ñáõÙÝ»ñÇ Ñ³Ù³ñ ÃáõÛÉïíáõÃÛáõÝ ãÇ å³Ñ³ÝçíáõÙ, »Ã» Ï»Ý¹³ÝÇÝ»ñÁ Ï³Ù ³é³ñÏ³Ý»ñÁ Ý»ñÙáõÍíáõÙ »Ý Å³Ù³Ý³Ï³íá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¸³ï³ñÏ ïñ³Ýëåáñï³ÛÇÝ ÙÇçáóÝ»ñÁ, ÇÝãå»ë Ý³¨ Ñ³ïáõÏ ïñ³Ýëåáñï³ÛÇÝ ÙÇçáóÝ»ñÁ, áñáÝù Ý³Ë³ï»ëí³Í ã»Ý µ»éÝ»ñ ÷áË³¹ñ»Éáõ Ñ³Ù³ñ, ³½³ïíáõÙ »Ý ÃáõÛÉïíáõÃ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ï»Õ Ñ³ÝÓÝ³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ä³ÛÙ³Ý³íáñíáÕ ÏáÕÙ»ñÇ Çñ³í³ëáõ Ù³ñÙÇÝÝ»ñÁ ëï»ÕÍáõÙ »Ý Ð³Ù³ï»Õ Ñ³ÝÓÝ³ÅáÕáí: ²Û¹ Ñ³ÝÓÝ³ÅáÕáíÇ Çñ³í³ëáõÃÛ³Ý Ù»ç ÙïÝ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áõÛÝ Ð³Ù³Ó³ÛÝ³·ñÇ 12-ñ¹ Ñá¹í³ÍÇÝ Ñ³Ù³å³ï³ëË³Ý ÃáõÛÉïíáõÃÛáõÝÝ»ñÇ ù³Ý³ÏÇ Ñ³Ù³Ó³ÛÝ»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Ð³Ù³Ó³ÛÝ³·ñÇ ×Çßï Ï³ï³ñÙ³ÝÁ Ñ»ï¨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ÃáõÛÉïíáõÃÛ³Ý Ó¨Á ¨ ï»ë³ÏÁ Ñ³Ù³Ó³ÛÝ»óÝ»ÉÁ ¨ ä³ÛÙ³Ý³íáñíáÕ ÏáÕÙ»ñÇ ÙÇç¨ ³ÛÝ ÷áË³Ý³ÏÙ³Ý Ó¨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ëáõÛÝ Ð³Ù³Ó³ÛÝ³·ñáí ãÏ³ñ·³íáñí³Í Ñ³ñó»ñÁ áõëáõÙÝ³ëÇñ»É ¨ ³é³ç³ñÏáõÃÛáõÝ Ý³Ë³å³ïñ³ëï»É Ñ³Ù³å³ï³ëË³Ý Çñ³í³ëáõ Ù³ñÙÇ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ëáõÛÝ Ð³Ù³Ó³ÛÝ³·ñÇ Ñá¹í³ÍÝ»ñÇ ÷á÷áËáõÃÛ³Ý ¨ Éñ³óÙ³Ý ³é³ç³ñÏáõÃÛáõÝÝ»ñÇ Ý³Ë³å³ïñ³ëïáõÙ ¨ Ý»ñÏ³Û³óáõÙ Çñ³í³ëáõ Ù³ñÙÇÝÝ»ñÇ Ñ³ëï³ïÙ³ÝÁª ³ÛÝáõÑ»ï¨ 17-ñ¹ Ñá¹í³ÍÇ Ñ³Ù³Ó³ÛÝ áõÅÇ Ù»ç Ùï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ï»Õ Ñ³ÝÓÝ³ÅáÕáíÁ Ññ³íÇñíáõÙ ¿ Áëï ³ÝÑñ³Å»ßïáõÃÛ³Ý, ä³ÛÙ³Ý³íáñíáÕ ÏáÕÙ»ñÇó Ù»ÏÇ ËÝ¹ñ³Ýùáí, Ñ³çáñ¹³µ³ñ Ýñ³ÝóÇó Ûáõñ³ù³ÝãÛáõñÇ ï³ñ³Íù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ìÇ×³Ñ³ñáõÛó Ñ³ñó»ñÁ, áñáÝó ÉáõÍáõÙÁ ÑÝ³ñ³íáñ ã¿ Ð³Ù³ï»Õ Ñ³ÝÓÝ³ÅáÕáíÇ ßñç³Ý³ÏÝ»ñáõÙ, ÇÝãå»ë Ý³¨ ÙÛáõë Ñ³ñó»ñÁ, áñáÝù Ï³åí³Í »Ý ëáõÛÝ Ð³Ù³Ó³ÛÝ³·ñÇ ÏÇñ³éÙ³Ý ¨ Ù»ÏÝ³µ³ÝÙ³Ý Ñ»ï, ÉáõÍíáõÙ »Ý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å³Ñ³Ýç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Ð³Ù³Ó³ÛÝ³·ÇñÁ ãÇ ßáß³÷áõÙ ä³ÛÙ³Ý³íáñíáÕ ÏáÕÙ»ñÇ ³ÛÝ Çñ³íáõÝùÝ»ñÁ ¨ å³ñï³íáñáõÃÛáõÝÝ»ñÁ, áñáÝù µËáõÙ »Ý ³ÛÉ ÙÇç³½·³ÛÇÝ å³ÛÙ³Ý³·ñ»ñÇó, áñáÝó ÏáÕÙ »Ý Ñ³Ý¹Çë³ÝáõÙ Ýñ³Ý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öáË³¹ñáõÙÝ»ñÇ Ñ»ï Ï³åí³Í í×³ñáõÙÝ»ñÁ Ï³ï³ñíáõÙ »Ý ä³ÛÙ³Ý³íáñíáÕ ÏáÕÙ»ñÇ ï³ñ³ÍùáõÙ ·áñÍáÕ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, ·áñÍáÕáõÃÛ³Ý Å³ÙÏ»ï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ÇñÁ ÏùÝíáõÙ ¿ Ù»Ï ï³ñÇ Å³ÙÏ»ïáí: ºÃ» ä³ÛÙ³Ý³íáñíáÕ ÏáÕÙ»ñÇó áã Ù»ÏÁ Ñ³Ù³å³ï³ëË³Ý Å³ÙÏ»ïÇ ³í³ñïÇó »ñ»ù ³ÙÇë ³é³ç ·ñ³íáñ ãÇ ï»Õ»Ï³óÝáõÙ ÙÛáõë ÎáÕÙÇÝ Ð³Ù³Ó³ÛÝ³·ÇñÁ ¹³¹³ñ»óÝ»Éáõ Çñ Ùï³¹ñáõÃÛ³Ý Ù³ëÇÝ, ³å³ ³ÛÝ ÇÝùÝ³µ»ñ³µ³ñ »ñÏ³ñ³Ó·íáõÙ ¿ Ñ³çáñ¹ ï³ñí³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ÇñÁ »ÝÃ³Ï³ ¿ Ñ³ëï³ïÙ³Ý »ñÏáõ ÎáÕÙ»ñÇ Ý»ñùÇÝ ûñ»Ýë¹ñáõÃÛ³Ý Ñ³Ù³å³ï³ëË³Ý ¨ áõÅÇ Ù»ç ¿ ÙïÝáõÙ »ñÏñáñ¹ Í³ÝáõóáõÙÁ ëï³Ý³Éáõó 30 ûñ Ñ»ïá, áñáí ä³ÛÙ³Ý³íáñíáÕ ÏáÕÙ»ñÁ ÙÇÙÛ³Ýó ï»ÕÛ³Ï »Ý å³ÑáõÙ ³ÛÝ Ù³ëÇÝ, áñ Ý»ñùÇÝ ûñ»Ýë¹ñáõÃÛ³Ý µáÉáñ å³Ñ³ÝçÝ»ñÁ Ï³ï³ñí³Í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Ð³Ù³Ó³ÛÝ³·ÇñÝ áõÅÇ Ù»ç ÙïÝ»Éáíª »ñÏáõ ä³ÛÙ³Ý³íáñíáÕ ÏáÕÙ»ñÇ Ñ³Ù³ñ ¿É ¹³¹³ñ»óíáõÙ ¿ ÙÇç³½·³ÛÇÝ ³íïáÙáµÇÉ³ÛÇÝ ïñ³ÝëåáñïÇ Ù³ëÇÝ ´áõÉÕ³ñÇ³ÛÇ ÄáÕáíñ¹³Ï³Ý Ð³Ýñ³å»ïáõÃÛ³Ý ¨ ÊêÐØ-Ç ÙÇç¨ »Õ³Í Ð³Ù³Ó³ÛÝ³·ñÇ ·áñÍáÕ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êáýÇ³ ù³Õ³ùáõÙ 1995 Ãí³Ï³ÝÇ ³åñÇÉÇ 10-ÇÝ, »ñÏáõ µÝûñÇÝ³Ïáíª Ñ³Û»ñ»Ý, µáõÉÕ³ñ»ñ»Ý ¨ éáõë»ñ»Ý, ÁÝ¹ áñáõÙ µáÉáñ »ñ»ù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Ý³µ³ÝÙ³Ý Å³Ù³Ý³Ï ó³ÝÏ³ó³Í ï³ñ³Ï³ñÍáõÃÛ³Ý ¹»åùáõÙ éáõë»ñ»Ý ï»ùëïÁ ·»ñ³Ï³ÛáõÙ ¿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  <w:t>Ð³Ù³Ó³ÛÝ³·ÇñÝ áõÅÇ Ù»ç ¿ Ùï»É 1996 Ãí³Ï³ÝÇ Ù³ñïÇ 6-Çó: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Hay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4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Hay Times;Courier New" w:hAnsi="Hay Times;Courier New" w:cs="Hay Times;Courier New"/>
      <w:sz w:val="32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37:00Z</dcterms:created>
  <dc:creator>User</dc:creator>
  <dc:description/>
  <dc:language>en-US</dc:language>
  <cp:lastModifiedBy>User</cp:lastModifiedBy>
  <cp:lastPrinted>2002-03-14T02:17:00Z</cp:lastPrinted>
  <dcterms:modified xsi:type="dcterms:W3CDTF">2002-05-25T09:12:00Z</dcterms:modified>
  <cp:revision>12</cp:revision>
  <dc:subject/>
  <dc:title>Ð²Ø²Ò²ÚÜ²Æð</dc:title>
</cp:coreProperties>
</file>