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Ð³Û³ëï³ÝÇ Ð³Ýñ³å»ïáõÃÛ³Ý Ï³é³í³ñáõÃÛ³Ý, Æñ³ÝÇ ÆëÉ³Ù³Ï³Ý Ð³Ýñ³å»ïáõÃÛ³Ý Ï³é³í³ñáõÃÛ³Ý ¨ ÂáõñùÙ»Ýëï³ÝÇ Ï³é³í³ñáõÃÛ³Ý ÙÇç¨ ³é¨ïñ³ïÝï»ë³Ï³Ý Ñ³Ù³·áñÍ³ÏóáõÃÛ³Ý í»ñ³µ»ñÛ³É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Ð³Û³ëï³ÝÇ Ð³Ýñ³å»ïáõÃÛ³Ý Ï³é³í³ñáõÃÛáõÝÁ, Æñ³ÝÇ ÆëÉ³Ù³Ï³Ý Ð³Ýñ³å»ïáõÃÛ³Ý Ï³é³í³ñáõÃÛáõÝÁ ¨ ÂáõñùÙ»Ýëï³ÝÇ Ï³é³í³ñáõÃÛáõÝÁ, ³ÛëáõÑ»ï` ÎáÕÙ»ñ,</w:t>
      </w:r>
    </w:p>
    <w:p>
      <w:pPr>
        <w:pStyle w:val="TextBodyIndent"/>
        <w:rPr/>
      </w:pPr>
      <w:r>
        <w:rPr/>
        <w:t>Ð³Û³ëï³ÝÇ Ð³Ýñ³å»ïáõÃÛ³Ý, Æñ³ÝÇ ÆëÉ³Ù³Ï³Ý Ð³Ýñ³å»ïáõÃÛ³Ý ¨ ÂáõñùÙ»Ýëï³ÝÇ ÙÇç¨ Ñ³Ù³ï»Õ »é³ÏáÕÙ Ðéã³Ï³·ñÇ Ñ³Ù³Ó³ÛÝ, áñÁ ëïáñ³·ñí»É ¿ »ñ»ù å»ïáõÃÛáõÝÝ»ñÇ ³ñï³ùÇÝ ·áñÍ»ñÇ Ý³Ë³ñ³ñÝ»ñÇ ÏáÕÙÇó 1995 Ãí³Ï³ÝÇ ³åñÇÉÇ 8-ÇÝª Â»Ññ³ÝáõÙ, áñÁ Ñ³Ù³å³ï³ëË³ÝáõÙ ¿ 1374 Ãí³Ï³ÝÇ ü»ñí»ñ¹»ÝÇ 19-ÇÝ, ¨ Ñ³ßíÇ ³éÝ»Éáí Ýñ³Ýó ÷áË³¹³ñÓ Ñ»ï³ùñùñáõÃÛáõÝÁ ³é¨ïñ³ïÝï»ë³Ï³Ý Ï³å»ñÇ ³Ùñ³åÝ¹Ù³Ý ¨ ½³ñ·³óÙ³Ý, ÇÝãå»ë Ý³¨ »ñ»ù »ñÏñÝ»ñÇ ÙÇç¨ Ñ³í³ë³ñáõÃÛ³Ý, ³ÝËïñ³Ï³ÝáõÃÛ³Ý ¨ ÷áË³¹³ñÓ Ñ»ï³ùñùñáõÃÛ³Ý ÑÇÙ³Ý íñ³ Ñ³Ù³·áñÍ³ÏóáõÃÛ³Ý ÁÝ¹É³ÛÝÙ³Ý ¨ µ³½Ù³½³ÝáõÃÛ³Ý ÷áËß³Ñ³í»ïáõÃÛáõÝÁ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Ñ³Ù³Ó³ÛÝ»óÇÝ Ý»ñùáÑÇßÛ³ÉÇ Ù³ëÇÝ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ºñÏñÝ»ñÇ ÙÇç¨ ³åñ³ÝùÝ»ñÇ ¨ ³ñï³¹ñ³ÝùÝ»ñÇ ÷áË³¹³ñÓ³µ³ñ Ù³ï³Ï³ñ³ñáõÙÝ»ñÁ ¨ »ñ»ù å»ïáõÃÛáõÝÝ»ñÇ Çñ³í³µ³Ý³Ï³Ý ³ÝÓ³Ýó ÙÇç¨ ÏÝùí³Í å³ÛÙ³Ý³·ñ»ñÁ ÏÏ³ï³ñí»Ý ëáõÛÝ Ð³Ù³Ó³ÛÝ³·ñÇ ßñç³Ý³ÏÝ»ñáõÙ ¨ Ûáõñ³ù³ÝãÛáõñ »ñÏñÇ ·áñÍáÕ ûñ»ÝùÝ»ñÇÝ ¨ Ï³ÝáÝÝ»ñÇÝ Ñ³Ù³å³ï³ëË³Ý, ÇÝãå»ë Ý³¨ ³é¨ïñÇ ÙÇç³½·³ÛÇÝ ÝáñÙ»ñÇÝ Ñ³Ù³å³ï³ëË³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ëáõÛÝ Ð³Ù³Ó³ÛÝ³·ñÇ ßñç³Ý³ÏÝ»ñáõÙ Ù»Ï³ÙëÛ³ Å³ÙÏ»ïáõÙ ÏùÝÝ³ñÏ»Ý Ð³Û³ëï³ÝÇ Ð³Ýñ³å»ïáõÃÛáõÝÇó Æñ³ÝÇ ÆëÉ³Ù³Ï³Ý Ð³Ýñ³å»ïáõÃÛáõÝ Í³é³ÛáõÃÛáõÝÝ»ñÇ ¨ ³åñ³ÝùÝ»ñÇ Ù³ï³Ï³ñ³ñÙ³Ý Çñ³Ï³Ý³óÙ³Ý ÑÝ³ñ³íáñáõÃÛáõÝÝ»ñÁ, ÂáõñùÙ»Ýëï³ÝÇ ¨ Ð³Û³ëï³ÝÇ Ð³Ýñ³å»ïáõÃÛ³Ý ÙÇç¨ µÝ³Ï³Ý ·³½Ç, ¿Ý»ñ·³ÏÇñÝ»ñÇ ¨ ÂáõñùÙ»Ýëï³ÝÇó Ð³Û³ëï³ÝÇ Ð³Ýñ³å»ïáõÃÛáõÝ ³ÛÉ ³ñï³¹ñ³ÝùÇ Ù³ï³Ï³ñ³ñÙ³Ý Ñ³Ù³Ó³ÛÝ³·ñ»ñáí Ý³Ë³ï»ëí³Í ³åñ³Ýù³ÛÇÝ Ù³ëáí Çñ³Ý³Ï³Ý ÏáÕÙÇó ÂáõñùÙ»Ýëï³Ý ³åñ³ÝùÝ»ñÇ ¨ Í³é³ÛáõÃÛáõÝÝ»ñÇ ÙÇ³Å³Ù³Ý³ÏÛ³ ÷áËÑ³ïáõóÙ³Ý ÑÇÙáõÝùÝ»ñáí:</w:t>
      </w:r>
    </w:p>
    <w:p>
      <w:pPr>
        <w:pStyle w:val="TextBodyIndent"/>
        <w:rPr/>
      </w:pPr>
      <w:r>
        <w:rPr/>
        <w:t>ÎáÕÙ»ñÁ å³ÛÙ³Ý³íáñí»óÇÝ Í³é³ÛáõÃÛáõÝÝ»ñÇ ¨ ³åñ³ÝùÝ»ñÇ ÷áË³¹³ñÓ³µ³ñ Ù³ï³Ï³ñ³ñÙ³Ý Íñ³·ñ»ñÇ Ñ³Ù³Ï³ñ·áõÙÇó Ñ»ïá Ýß³Ý³Ï»É Çñ»Ýó ÉÇ³½áñí³Í Çñ³í³µ³Ý³Ï³Ý ³ÝÓ³Ýóª ÎáÕÙ»ñÇ Ñ³í³ë³ñ µ³ÅÝ³ÛÇÝ Ù³ëÝ³ÏóáõÃÛ³Ùµ »é³ÏáÕÙ ³é¨ïñ³ÛÇÝ Ó»éÝ³ñÏáõÃÛáõÝÝ»ñÇ ëï»ÕÍÙ³Ý Ñ³Ù³ñ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Ñ³Ù³Ó³ÛÝ»óÇÝ, áñ ³åñ³ÝùÝ»ñÇ ¨ ³ñï³¹ñ³ÝùÇ Ï³ñ¨áñ³·áõÛÝ ï»ë³ÏÝ»ñÇ Ù³ï³Ï³ñ³ñÙ³Ý Ï³ñ·³íáñáõÙÁ ÏÇñ³Ï³Ý³óíÇ ³Ù»Ý³ÙÛ³ ³ñÓ³Ý³·ñáõÃÛáõÝÝ»ñÇ ÑÇÙ³Ý íñ³, ³ñï³¹ñ³ÝùÇ ¨ ³åñ³ÝùÝ»ñÇ Í³í³ÉÝ»ñÇ ¨ ³Ýí³Ý³ó³ÝÏÇ Ñ³í»Éí³ÍÝ»ñáí, áñáÝù ëïáñ³·ñíáõÙ »Ý ÎáÕÙ»ñÇ ÉÇ³½áñí³Í Ù³ñÙÇÝÝ»ñÇ ÏáÕÙÇó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Çó Ûáõñ³ù³ÝãÛáõñÇª ÙÛáõë ÎáÕÙ»ñÇ ³ñï³¹ñ³ÝùÝ»ñÇ ÝÏ³ïÙ³Ùµ ÏÇñ³é³Í Ù³ùë³ÛÇÝ ïáõñù»ñÝ áõ Ñ³ñÏ»ñÁ ã»Ý ·»ñ³½³ÝóÇ ÙÛáõë »ñÏñÝ»ñÇª ÝÙ³Ý ³ñï³¹ñ³ÝùÇ ÝÏ³ïÙ³Ùµ ÏÇñ³éíáÕ ·áõÙ³ñÁ: Ì³é³ÛáõÃÛáõÝÝ»ñÇ áõ ³åñ³ÝùÝ»ñÇ ÷áË³¹³ñÓ³µ³ñ Ù³ï³Ï³ñ³ñÙ³Ý Ñ³ßí³ñÏÁ ÏÇñ³Ï³Ý³óíÇ Ñ³Ù³ßË³ñÑ³ÛÇÝ ·Ý»ñáí: Ø³ï³Ï³ñ³ñÙ³Ý å³ÛÙ³ÝÝ»ñÁ Ïáñáßí»Ý »ñÏÏáÕÙ Ñ³Ù³Ó³ÛÝ³·ñ»ñÇ ÑÇÙ³Ý íñ³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Æñ»Ýó å»ïáõÃÛáõÝÝ»ñÇ ÙÇç¨ ³é¨ïñ³Ï³Ý Ñ³ñ³µ»ñáõÃÛáõÝÝ»ñÇ ½³ñ·³óÙ³Ý Ýå³ï³Ïáí ÎáÕÙ»ñÁ å³ÛÙ³Ý³íáñí»óÇÝ Ýí³½»óÝ»É Ï³Ù Ñ³Ý»É áã ë³Ï³·Ý³ÛÇÝ ËáãÁÝ¹áïÝ»ñÁ ÷áË³¹³ñÓáõÃÛ³Ý ÑÇÙ³Ý íñ³ª áñáß³ÏÇ ¹»åù»ñáõÙ, áñáÝù ÏÑ³Ù³Ó³ÛÝ»óí»Ý Çñ³ñ ÙÇç¨, ïñ³Ù³¹ñ»É áã ë³Ï³·Ý³ÛÇÝ ³ñïáÝáõÃÛáõÝÝ»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ÏÝå³ëï»Ý ïÝï»ë³Ï³Ý Ñ³Ù³·áñÍ³ÏóáõÃÛ³Ý ³é³çÝ³Ñ»ñÃ áõÕÕáõÃÛáõÝÝ»ñÇ ½³ñ·³óÙ³ÝÁ, µ³ÝÏ³ÛÇÝ ÷áËÑ³ßí³ñÏÝ»ñÇ ¨ í³ñÏ³ÛÇÝ Ñ³ñ³µ»ñáõÃÛáõÝÝ»ñÇ ³ñ¹ÛáõÝ³í»ï Ñ³Ù³Ï³ñ·»ñÇ Çñ³Ï³Ý³óÙ³ÝÁ, áñáÝó Ï³ñ·³íáñáõÙÁ ÏáñáßíÇ ³é³ÝÓÇÝ µ³ÝÏ³ÛÇÝ Ñ³Ù³Ó³ÛÝ³·ñáí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öáË³¹³ñÓ Ý»ñ¹ñáõÙÝ»ñÇ µÝ³·³í³éáõÙ ÎáÕÙ»ñÁ ÏÝå³ëï»Ý ³½·³ÛÇÝ ïÝï»ëáõÃÛáõÝÝ»ñÇ ³ñï³¹ñ³Ï³Ý ÇÝï»·ñ³óÇ³ÛÇÝ, ïÝï»ëáõÃÛáõÝÝ»ñÇ å»ï³Ï³Ý ¨ Ù³ëÝ³íáñ ë»ÏïáñÇ Ý»ñ¹ñáõÙ³ÛÇÝ Ý³Ë³Ó»éÝáõÃÛ³ÝÁª Ñ³Ù³ï»Õ Ó»éÝ³ñÏáõÃÛáõÝÝ»ñÇ Ó¨³íáñÙ³Ý, ³ñï³¹ñáõÃÛ³Ý, ³é¨ïñÇ, ÇÝãå»ë Ý³¨ ï³ñµ»ñ µÝáõÛÃÇ Í³é³ÛáõÃÛáõÝÝ»ñÇ áÉáñïÇ ½³ñ·³óÙ³Ý Ù»ç: Ð³Ù³·áñÍ³ÏóáõÃÛ³Ý ³Û¹ áõÕÕáõÃÛ³Ý Ï³ñ·³íáñáõÙÁ ÏÇñ³Ï³Ý³óíÇ ÷áË³¹³ñÓ Ý»ñ¹ñáõÙÝ»ñÇ å³ßïå³ÝáõÃÛ³Ý ¨ »ñ³ßË³íáñáõÃÛ³Ý í»ñ³µ»ñÛ³É Ñ³ïáõÏ Ñ³Ù³Ó³ÛÝ³·ñ»ñÇÝ Ñ³Ù³å³ï³ëË³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³ÝÑñ³Å»ßï Ñ³Ù³ñ»óÇÝ Çñ³Ï³Ý³óÝ»É ßáõÏ³Û³Ï³Ý µ³ñ»÷áËáõÙÝ»ñÇ, ³é¨ïñ³ïÝï»ë³Ï³Ý ¨ ³ñï³ùÇÝ ïÝï»ë³Ï³Ý Ñ³ñ³µ»ñáõÃÛáõÝÝ»ñÇ, ÇÝãå»ë Ý³¨ Ñ³ñÏ»ñÇ, ïáõñù»ñÇ ¨ Ù³ùë³ÛÇÝ ÙáõÍáõÙÝ»ñÇ Ñ³Ù³Ï³ñ·»ñÇ ÷á÷áËáõÃÛáõÝÝ»ñÇ Ñ³ñó»ñáí ÏÇñ³éíáÕ ÝáñÙ³ïÇí ³Ïï»ñÇ í»ñ³µ»ñÛ³É ï»Õ»ÏáõÃÛ³Ý å³ñµ»ñ³µ³ñ ÷áË³Ý³ÏáõÙ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ñÇ Çñ³Ï³Ý³óÙ³Ý ¨ ³é¨ïñ³ïÝï»ë³Ï³Ý Ñ³Ù³·áñÍ³ÏóáõÃÛ³Ý Ï³ï³ñ»É³·áñÍÙ³Ý Ñ³ÝÓÝ³ñ³ñ³Ï³ÝÝ»ñÇ Ùß³ÏÙ³Ý Ñ³Ù³ñ ÎáÕÙ»ñÁ Ïëï»ÕÍ»Ý Ñ³Ù³ï»Õ ÏáÙÇï»: ÎáÙÇï»Ç ÝÇëï»ñÁ ÏÑñ³íÇñí»Ý Ñ³çáñ¹³µ³ñ ÎáÕÙ»ñÇ å»ïáõÃÛáõÝÝ»ñÇ Ù³Ûñ³ù³Õ³ùÝ»ñáõÙ áã áõß, ù³Ý ï³ñÇÝ Ù»Ï ³Ý·³Ù:</w:t>
      </w:r>
    </w:p>
    <w:p>
      <w:pPr>
        <w:pStyle w:val="TextBodyIndent"/>
        <w:rPr/>
      </w:pPr>
      <w:r>
        <w:rPr/>
        <w:t>ÎáÕÙ»ñÁ ³ÝÑñ³Å»ßï Ñ³Ù³ñ»óÇÝ ëáõÛÝ Ð³Ù³Ó³ÛÝ³·ñÇ ¹ñáõÛÃÝ»ñÇ Ù»ÏÝ³µ³ÝÙ³Ý Ï³Ù Ï³ï³ñÙ³Ý í»ñ³µ»ñÛ³É Ñ³ñó»ñÇ ùÝÝ³ñÏÙ³Ý Ñ³Ù³ñ, ÎáÕÙ»ñÇó áñ¨¿ Ù»ÏÇ ËÝ¹ñ³Ýùáí. Ñ³Ù³å³ï³ëË³Ý áõÕÇÝ»ñáí ³ÝóÏ³óÝ»É ³ÝÑ³å³Õ ËáñÑñ¹³ÏóáõÃÛáõÝÝ»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Ñ³Ù³Ó³ÛÝ»óÇÝ, áñ ÎáÕÙ»ñÇ ³é¨ïñ³Ï³Ý å³É³ïÝ»ñÇ ÙÇçáóáí å³ÛÙ³ÝÝ»ñ Ïëï»ÕÍí»Ý ë»ñï ¨ ³ñ¹ÛáõÝ³í»ï Ñ³Ù³·áñÍ³ÏóáõÃÛáõÝÁ å³Ñå³Ý»Éáõ Ñ³Ù³ñ, ³ÝÑñ³Å»ßïáõÃÛ³Ý ¹»åùáõÙ Ïëï»ÕÍí»Ý Ñ³Ù³ï»Õ ³é¨ïñ³Ï³Ý å³É³ïÝ»ñ, Ï÷áË³Ý³Ïí»Ý ³é¨ïñ³Ï³Ý å³ïíÇñ³ÏáõÃÛáõÝÝ»ñ ¨ Ï³ÝóÏ³óí»Ý Ù³ëÝ³·Çï³óí³Í ë»ÙÇÝ³ñÝ»ñ ¨ ÏáÝý»ñ³ÝëÝ»ñ, óáõó³Ñ³Ý¹»ë-ïáÝ³í³×³éÝ»ñª Ûáõñ³ù³ÝãÛáõñ »ñÏñÇ ³ñï³¹ñ³ÝùÇÝ Í³ÝáÃ³Ý³Éáõ ¨ Ù³ñÏ»ïÇÝ·Ç Ñ³Ù³ñ, ÇÝãå»ë Ý³¨ ¹ñ³ Ñ³Ù³ñ ³ÝÑñ³Å»ßï å³ÛÙ³ÝÝ»ñ Ïïñ³Ù³¹ñí»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ñÇ ¹ñáõÛÃÝ»ñÁ ã»Ý ËáãÁÝ¹áïÇ ÇÝãå»ë ÎáÕÙ»ñÇ ³ÛÝå»ë ¿É »ññáñ¹ »ñÏñÝ»ñÇ ÙÇç¨ Ý³ËÏÇÝáõÙ ÏÝùí³Í ÙÇç³½·³ÛÇÝ µ³½Ù³ÏáÕÙ ¨ »ñÏÏáÕÙ å³ÛÙ³Ý³·ñ»ñÇ ¨ Ñ³Ù³Ó³ÛÝ³·ñ»ñÇ Ï³ï³ñÙ³ÝÁ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ñÇÝ ÙÇ³Ý³Éáõ ó³ÝÏáõÃÛáõÝ áõÝ»óáÕ ÙÛáõë å»ïáõÃÛáõÝÝ»ñÁ Ï³ñáÕ »Ý ³Û¹ ³Ý»É ÙÇ³óáÕ å»ïáõÃÛáõÝÝ»ñÇ ¨ ëáõÛÝ Ð³Ù³Ó³ÛÝ³·ÇñÁ ëïáñ³·ñ³Í ÎáÕÙ»ñÇ ÙÇç¨ Ñ³Ù³Ó³ÛÝ»óí³Í å³ÛÙ³ÝÝ»ñáí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´áÉáñ Ñ³ñó»ñÁ, áñáÝù ÏÍ³·»Ý ëáõÛÝ Ð³Ù³Ó³ÛÝ³·ñÇ ÏÇñ³éÙ³Ý Ï³Ù ¹ñ³ Ù»ÏÝ³µ³ÝÙ³Ý ³éÃÇí, Ý³Ë ¨ ³é³ç å»ïù ¿ Ë³Õ³Õ ÉáõÍáõÙ ëï³Ý³Ý ¹Çí³Ý³·Çï³Ï³Ý áõÕÇÝ»ñáí: ²ÛÝ ¹»åùáõÙ, »ñµ Ñ³ñóÁ ÉáõÍáõÙ ãÇ ëï³Ý³, Ûáõñ³ù³ÝãÛáõñ ÎáÕÙ, å³Ñå³Ý»Éáí Ñ³Ù³å³ï³ëË³Ý Ï³ÝáÝÝ»ñÝ áõ ÝáñÙ»ñÁ, å»ïù ¿ ÙÛáõë ÎáÕÙ»ñÇÝ Í³ÝáõóÇ ·áñÍÁ ÙÇçÝáñ¹ ¹³ï³ñ³Ý Ñ³ÝÓÝ»Éáõ Ù³ëÇÝ, áñÁ å»ïù ¿ Ï³½Ùí³Í ÉÇÝÇ »ñ»ù ÙÇçÝáñ¹ ¹³ï³íáñÝ»ñÇó, áñáÝóÇó »ñÏáõëÁ å»ïù ¿ Ýß³Ý³Ïí»Ý ÎáÕÙ»ñÇ ÏáÕÙÇó, ÇëÏ Ù»ÏÁ ÉÇÝÇ Ñ³ßï³ñ³ñ ¹³ï³íáñÁ:</w:t>
      </w:r>
    </w:p>
    <w:p>
      <w:pPr>
        <w:pStyle w:val="TextBodyIndent"/>
        <w:rPr/>
      </w:pPr>
      <w:r>
        <w:rPr/>
        <w:t>¶áñÍÁ ÙÇçÝáñ¹ ¹³ï³ñ³Ý Ñ³ÝÓÝ»Éáõ ¹»åùáõÙ Ûáõñ³ù³ÝãÛáõñ ÎáÕÙ Í³ÝáõóáõÙÁ ëï³Ý³Éáõó 60 ûñí³ ÁÝÃ³óùáõÙ å»ïù ¿ Ýß³Ý³ÏÇ ÙÇçÝáñ¹ ¹³ï³íáñ, ¨ ³Û¹å»ë Ýß³Ý³Ïí³Í »ñÏáõ ÙÇçÝáñ¹ ¹³ï³íáñÝ»ñÁ å»ïù ¿ í»ñçÇÝ Ýß³Ý³ÏáõÙÇó Ñ»ïá 60 ûñí³ ÁÝÃ³óùáõÙ Ýß³Ý³Ï»Ý Ñ³ßï³ñ³ñ ¹³ï³íáñ: ²ÛÝ ¹»åùáõÙ, »Ã» ÎáÕÙ»ñÇó Ù»ÏÁ ãÇ Ï³ñáÕ³Ý³ Ñ³Ù³å³ï³ëË³Ý Å³ÙÏ»ïáõÙ Ýß³Ý³Ï»É Çñ ÙÇçÝáñ¹ ¹³ï³íáñÇÝ, Ï³Ù Ýß³Ý³Ïí³Í ÙÇçÝáñ¹ ¹³ï³íáñÝ»ñÁ Ñ³Ù³å³ï³ëË³Ý Å³ÙÏ»ïáõÙ Ñ³Ù³Ó³ÛÝáõÃÛ³Ý ã»Ý ·³ Ñ³ßï³ñ³ñ ¹³ï³íáñÇ Ã»ÏÝ³ÍáõÃÛ³Ý Ñ³ñóáí, Ûáõñ³ù³ÝãÛáõñ ÎáÕÙ Ï³ñáÕ ¿ ËÝ¹ñ»É ²ñ¹³ñ³¹³ïáõÃÛ³Ý ÙÇç³½·³ÛÇÝ ¹³ï³ñ³ÝÇ (²Ø¸) Ý³Ë³·³ÑÇÝª ÝÙ³Ý ¹»åùáõÙ Ýß³Ý³Ï»É Ññ³Å³ñíáÕ ÎáÕÙÇ ÙÇçÝáñ¹ ¹³ï³íáñ Ï³Ù Ñ³ßï³ñ³ñ ¹³ï³íáñ:</w:t>
      </w:r>
    </w:p>
    <w:p>
      <w:pPr>
        <w:pStyle w:val="TextBodyIndent"/>
        <w:rPr/>
      </w:pPr>
      <w:r>
        <w:rPr/>
        <w:t>²ñµÇïñ³Å³ÛÇÝ ¹³ï³ñ³ÝÁ å»ïù ¿ áñáßáõÙ Ï³Û³óÝÇ Ñ»ï¨Û³É Ï³ÝáÝÝ»ñÇÝ áõ ÝáñÙ»ñÇÝ Ñ³Ù³å³ï³ëË³Ý`</w:t>
      </w:r>
    </w:p>
    <w:p>
      <w:pPr>
        <w:pStyle w:val="TextBodyIndent"/>
        <w:rPr/>
      </w:pPr>
      <w:r>
        <w:rPr/>
        <w:t>³) ëáõÛÝ Ð³Ù³Ó³ÛÝ³·ñÇ ¹ñáõÛÃÝ»ñáí,</w:t>
      </w:r>
    </w:p>
    <w:p>
      <w:pPr>
        <w:pStyle w:val="TextBodyIndent"/>
        <w:rPr/>
      </w:pPr>
      <w:r>
        <w:rPr/>
        <w:t>µ) ÙÇç³½·³ÛÇÝ Çñ³íáõÝùáí,</w:t>
      </w:r>
    </w:p>
    <w:p>
      <w:pPr>
        <w:pStyle w:val="TextBodyIndent"/>
        <w:rPr/>
      </w:pPr>
      <w:r>
        <w:rPr/>
        <w:t>·) ÙÇç³½·³ÛÇÝ ³é¨ïñ³Ï³Ý Çñ³íáõÝùáí,</w:t>
      </w:r>
    </w:p>
    <w:p>
      <w:pPr>
        <w:pStyle w:val="TextBodyIndent"/>
        <w:rPr/>
      </w:pPr>
      <w:r>
        <w:rPr/>
        <w:t>¹) ·áÛáõÃÛáõÝ áõÝ»óáÕ ³é¨ïñ³Ï³Ý ÷áñÓáí:</w:t>
      </w:r>
    </w:p>
    <w:p>
      <w:pPr>
        <w:pStyle w:val="TextBodyIndent"/>
        <w:rPr/>
      </w:pPr>
      <w:r>
        <w:rPr/>
        <w:t>²ñµÇïñ³Å³ÛÇÝ ¹³ï³ñ³ÝÁ ÇÝùÁ ÏáñáßÇ Çñ Ý»ñùÇÝ ÝáñÙ»ñÝ áõ ÁÝÃ³ó³Ï³ñ·Ç Ï³ÝáÝÝ»ñÁ: ²ñµÇïñ³Å³ÛÇÝ ¹³ï³ñ³ÝÇ ·ïÝí»Éáõ í³ÛñÁ ÏÉÇÝÇ áñ¨¿ »ññáñ¹ å»ïáõÃÛáõÝáõÙ, ¨ Ñ³Ù³å³ï³ëË³Ý Í³Ëë»ñÁ Ñ³í³ë³ñ³å»ë Ïµ³Å³Ýí»Ý ÎáÕÙ»ñÇ ÙÇç¨: ²ñµÇïñ³Å³ÛÇÝ ¹³ï³ñ³ÝÇ áñáßáõÙÝ»ñÁ ÎáÕÙ»ñÇ Ñ³Ù³ñ ÏÉÇÝ»Ý í»ñçÝ³Ï³Ý ¨ å³ñï³¹Ç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Á ÏÝùíáõÙ ¿ 5 ï³ñÇ Å³Ù³Ý³Ïáí ¨ áõÅÇ Ù»ç ¿ ÙïÝáõÙ ÝÙ³Ý Ñ³Ù³Ó³ÛÝ³·ñ»ñÇ Ñ³ëï³ïÙ³Ý Ñ³Ù³ñ ³ÝÑñ³Å»ßï Ý»ñå»ï³Ï³Ý ÁÝÃ³ó³Ï³ñ·»ñÇ Ï³ï³ñÙ³Ý Ù³ëÇÝ ÎáÕÙ»ñÇ í»ñçÇÝ ·ñ³íáñ Í³ÝáõóáõÙÁ ëï³Ý³Éáõ å³ÑÇó:</w:t>
      </w:r>
    </w:p>
    <w:p>
      <w:pPr>
        <w:pStyle w:val="TextBodyIndent"/>
        <w:rPr/>
      </w:pPr>
      <w:r>
        <w:rPr/>
        <w:t>Üñ³ ·áñÍáÕáõÃÛáõÝÁ ÇÝùÝ³µ»ñ³µ³ñ Ï»ñÏ³ñ³Ó·íÇ, Ûáõñ³ù³ÝãÛáõñ ³Ý·³Ùª Ù»Ï ï³ñáí, »Ã» Ñ³Ù³å³ï³ëË³Ý Å³Ù³Ý³Ï³ßñç³ÝÇ Éñ³Ý³Éáõó í»ó ³ÙÇë ³é³ç ÎáÕÙ»ñÇó áã Ù»ÏÁ ·ñ³íáñ ãÍ³ÝáõóÇ ÙÛáõë ÎáÕÙ»ñÇÝ Ýñ³ ·áñÍáÕáõÃÛáõÝÁ ¹³¹³ñ»óÝ»Éáõ Çñ Ùï³¹ñáõÃÛ³Ý Ù³ëÇ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Î³ï³ñí³Í ¿ ²ß·³µ³ï ù³Õ³ùáõÙ 1995 Ãí³Ï³ÝÇ ÑáõÝÇëÇ 27-ÇÝ, »ñ»ù µÝûñÇÝ³Ïáí, Ûáõñ³ù³ÝãÛáõñÁ` Ñ³Û»ñ»Ý, å³ñëÏ»ñ»Ý, ÃáõñùÙ»Ý»ñ»Ý, éáõë»ñ»Ý ¨ ³Ý·É»ñ»Ý, ÁÝ¹ áñáõÙ µáÉáñ ï»ùëï»ñÝ ¿É áõÝ»Ý Ñ³í³ë³ñ Çñ³í³Ï³Ý áõÅ: î³ñ³Ï³ñÍáõÃÛ³Ý ¹»åùáõÙ ³Ý·É»ñ»Ý ï»ùëïÁ Ï·»ñ³Ï³ÛÇ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1997Ãí³Ï³ÝÇ ÑáõÉÇëÇ 9-Çó:</w:t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2:22:00Z</dcterms:created>
  <dc:creator>User</dc:creator>
  <dc:description/>
  <dc:language>en-US</dc:language>
  <cp:lastModifiedBy>User</cp:lastModifiedBy>
  <cp:lastPrinted>2002-03-14T02:37:00Z</cp:lastPrinted>
  <dcterms:modified xsi:type="dcterms:W3CDTF">2002-05-25T12:15:00Z</dcterms:modified>
  <cp:revision>4</cp:revision>
  <dc:subject/>
  <dc:title>Ð²Ø²Ò²ÚÜ²Æð</dc:title>
</cp:coreProperties>
</file>