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èºìîðÆ 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Æñ³ÝÇ ÆëÉ³Ù³Ï³Ý Ð³Ýñ³å»ïáõÃÛ³Ý Ï³é³í³ñáõÃÛ³Ý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/>
      </w:pPr>
      <w:r>
        <w:rPr/>
        <w:t>Ü³Ë³µ³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Æñ³ÝÇ ÆëÉ³Ù³Ï³Ý Ð³Ýñ³å»ïáõÃÛ³Ý Ï³é³í³ñáõÃÛáõÝ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³é¨ïñ³Ï³Ý Ñ³ñ³µ»ñáõÃÛáõÝÝ»ñÇ ½³ñ·³óÙ³Ý áõ ³Ùñ³åÝ¹Ù³Ý ·áñÍáõÙ ÷áË³¹³ñÓ ß³Ñ³ñ·ñ·éí³ÍáõÃÛáõÝÁ ¨ ÁÝ¹É³ÛÝ»Éáí áõ ½³ñ·³óÝ»Éáí Ñ³í³ë³ñáõÃÛ³Ý, ³ÝËïñ³Ï³ÝáõÃÛ³Ý ¨ ÷áËß³Ñ³í»ïáõÃÛ³Ý íñ³ ÑÇÙÝí³Í Ñ³Ù³·áñÍ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ßñç³Ý³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ÕÙ»ñÇ ÙÇç¨ Çñ³Ï³Ý³óíáÕ ³é¨ïñ³ÛÇÝ ÷áË³é³ùáõÙÝ»ñÁ, »ñÏáõ »ñÏñÝ»ñÇ ýÇ½ÇÏ³Ï³Ý ¨ Çñ³í³µ³Ý³Ï³Ý ³ÝÓ³Ýó ÙÇç¨ ÏÝùí³Í ÏáÝïñ³ÏïÝ»ñÁ Çñ³Ï³Ý³óíáõÙ »Ý ëáõÛÝ Ð³Ù³Ó³ÛÝ³·ñÇ ßñç³Ý³ÏÝ»ñáõÙ ¨ ÎáÕÙ»ñÇó Ûáõñ³ù³ÝãÛáõñÇ ûñ»Ýë¹ñáõÃÛ³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ñ³³ñï³Ñ³ÝáõÙ »ññáñ¹ »ñÏÇ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 ÑÇÙ³Ý íñ³ »ñÏáõ ÎáÕÙ»ñÇ ÙÇç¨ ÷áË³é³ùíáÕ ³åñ³ÝùÝ»ñÁ Ï³ñáÕ »Ý í»ñ³³ñï³Ñ³Ýí»É »ññáñ¹ »ñÏñÝ»ñ ³ñï³Ñ³ÝáÕ ÎáÕÙÇ ÃáõÛÉïí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åñ³ÝùÝ»ñÇ Í³·Ù³Ý ë»ñïÇýÇÏ³ïÝ»ñ ï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ÕÙ»ñÇó Ûáõñ³ù³ÝãÛáõñÁ, Çñ ûñ»Ýë¹ñáõÃÛ³Ý Ñ³Ù³Ó³ÛÝ, å³ïß³× ÙÇçáóÝ»ñ ¿ Ó»éÝ³ñÏáõÙ ÙÛáõë ä³ÛÙ³Ý³íáñíáÕ ÏáÕÙ ³ñï³Ñ³ÝíáÕ ³åñ³ÝùÝ»ñÇ Í³·Ù³Ý ë»ñïÇýÇÏ³ïÝ»ñ ï³Éáõ Ñ³Ù³ñ: ²Ûë Ýå³ï³Ïáí Æñ³ÝáõÙ ³ÙµáÕçáõÃÛ³Ùµ ³ñï³¹ñí³Í ³åñ³ÝùÝ»ñÁ Ñ³Ù³ñíáõÙ »Ý Çñ³Ý³Ï³Ý ³ñï³¹ñ³ÝùÝ»ñ, Ð³Û³ëï³ÝáõÙ ³ñï³¹ñí³Í ³åñ³ÝùÝ»ñÁª Ñ³ÛÏ³Ï³Ý ³ñï³¹ñ³Ý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ïáõñù»ñ ¨ Ù³ùë³í×³ñ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áõÙ »Ý, ëáõÛÝ Ð³Ù³Ó³ÛÝ³·ñÇ ßñç³Ý³ÏÝ»ñáõÙ ¨ Ûáõñ³ù³ÝãÛáõñ »ñÏñÇ ûñ»Ýë¹ñáõÃÛ³Ý Ñ³Ù³Ó³ÛÝ, µ³ñ»Ýå³ëï å³ÛÙ³ÝÝ»ñ ëï»ÕÍ»É »ñÏÏáÕÙ ³é¨ïñÇ ½³ñ·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³åñ³ÝùÝ»ñÇ ÝÏ³ïÙ³Ùµ ë³ÑÙ³Ýí³Í Ù³ùë³ïáõñù»ñÁ ¨ Ù³ùë³í×³ñÝ»ñÁ ãå»ïù ¿ ·»ñ³½³Ýó»Ý ³ÛÉ »ñÏñÝ»ñÇ ÝÙ³ÝûñÇÝ³Ï ³åñ³ÝùÝ»ñÇ ÝÏ³ïÙ³Ùµ ë³ÑÙ³Ýí³Í Ù³ùë³ïáõñù»ñÇÝ ¨ Ù³ùë³í×³ñ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ñïáÝ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áí ïñ³Ù³¹ñí³Í ³ñïáÝáõÃÛáõÝÝ»ñÁ ã»Ý Ý»ñ³éáõÙ Ñ»ï¨Û³ÉÁ.</w:t>
      </w:r>
    </w:p>
    <w:p>
      <w:pPr>
        <w:pStyle w:val="TextBodyIndent"/>
        <w:rPr/>
      </w:pPr>
      <w:r>
        <w:rPr/>
        <w:t>³) ³ñïáÝáõÃÛáõÝÝ»ñ, áñáÝù ä³ÛÙ³Ý³íáñíáÕ ÏáÕÙ»ñÇó Ù»ÏÁ ïñ³Ù³¹ñ»É ¿ Ï³Ù Ïïñ³Ù³¹ñÇ Ñ³ñ¨³Ý »ñÏñÇÝª ë³ÑÙ³Ý³Ù»ñÓ ³é¨ïáõñÁ Ñ»ßï³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ñïáÝáõÃÛáõÝÝ»ñ, áñáÝù ïñ³Ù³¹ñí»É Ï³Ù Ï³ñáÕ »Ý ïñ³Ù³¹ñí»É áñ¨¿ å»ïáõÃÛ³Ý ³½³ï ³é¨ïñÇ ·áïáõÙ, Ù³ùë³ÛÇÝ ÙÇáõÃÛáõÝÝ»ñáõÙ Ï³Ù é»·ÇáÝ³É å³ÛÙ³Ý³·ñ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ÕÙ»ñÁ Ñ³Ù³Ó³ÛÝáõÙ »Ý ãÏÇñ³é»É ³ñï³Ñ³ÝÙ³Ý ¨ Ý»ñÙáõÍÙ³Ý Ñ³Ù³ñ Ñ³ñÏ»ñÇ, Ù³ùë³ïáõñù»ñÇ ¨ ³ÛÉ ³ÝÑñ³Å»ßï ·³ÝÓáõÙÝ»ñÇ í»ñ³µ»ñÛ³É Ýáñ ¨ ³í»ÉÇ ËÇëï ÝáñÙ³ïÇí ³Ïï»ñ, µ³ó³éáõÃÛ³Ùµ ³ÛÝ ¹»åù»ñÇ, »ñµ å³Ñå³ÝíáõÙ »Ý Ñ»ï¨Û³É å³ÛÙ³ÝÝ»ñÁ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Û¹ ÝáñÙ³ïÇí ³Ïï»ñÁ Ññ³å³ñ³ÏíáõÙ ¨ ÷áË³Ý³ÏíáõÙ »Ý ÉÇ³½áñí³Í Ù³ñÙÇÝÝ»ñÇ ÙÇç¨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ßïáÝ³Ï³Ý ï»Õ»Ï³óáõÙÇó Ñ»ïá ³Ýó»É ¿ »ñ»ù ³ÙÇë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ñÏ»ñÇ ¨ Ù³ùë»ñÇ í»ñ³µ»ñÛ³É Ñ³Ûó»ñÇ Ý³ËÝ³Ï³Ý å³ïñ³ë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ã ï³ñÇý³ÛÇÝ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ÕÙ»ñÁ, ÷áË³¹³ñÓ ³é¨ïñ³ÛÇÝ Ñ³ñ³µ»ñáõÃÛáõÝÝ»ñ ½³ñ·³óÝ»Éáõ Ýå³ï³Ïáí, Ñ³Ù³Ó³ÛÝáõÙ »Ý í»ñ³óÝ»É áã ï³ñÇý³ÛÇÝ ³ñ·»ÉùÝ»ñÁ Ï³Ù ÷áË³¹³ñÓ³µ³ñ ÙÇÙÛ³Ýó ïñ³Ù³¹ñ»É áã ï³ñÇý³ÛÇÝ ³ñïáÝáõÃÛáõÝÝ»ñ, Ñ³Ù³Ó³ÛÝ Ð³í»Éí³ÍÇ, áñÁ ÏÑ³Ù³Ó³ÛÝ»óíÇ ÎáÕÙ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ñ³¹ñ³Ù³ÛÇÝ í×³ñáõÙÝ»ñÇ ¨ ·³ÝÓáõÙÝ»ñÇ Ñ³Ù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Ï³Ý³óáõÙÇó µËáÕ µáÉáñ ·³ÝÓáõÙÝ»ñÁ, í×³ñáõÙÝ»ñÁ ÏÏ³ï³ñí»Ý ÎáÕÙ»ñÇ ÙÇç¨ Ñ³Ù³Ó³ÛÝ»óí³Í ï³ñ³¹ñ³Ùáíª ÎáÕÙ»ñÇ Ï»ÝïñáÝ³Ï³Ý µ³ÝÏ»ñÇ ÙÇç¨ ëïáñ³·ñí³Í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ëÝ³ÏóáõÃÛáõÝ ïáÝ³í³×³éÝ»ñ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ä³ÛÙ³Ý³íáñíáÕ ÏáÕÙ»ñÁ ÏËñ³Ëáõë»Ý Çñ»Ýó ³é¨ïñ³ÛÇÝ ÁÝÏ»ñáõÃÛáõÝÝ»ñÇÝ ¨ Ï³½Ù³Ï»ñåáõÃÛáõÝÝ»ñÇÝ Ù³ëÝ³Ïó»Éáõ ÙÛáõë »ñÏñáõÙ Ï³½Ù³Ï»ñåíáÕ ÙÇç³½·³ÛÇÝ Ï³Ù Ù³ëÝ³·Çï³óí³Í ïáÝ³í³×³éÝ»ñÇÝ ¨ Çñ»Ýó ÑÝ³ñ³íáñáõÃÛáõÝÝ»ñÇ ë³ÑÙ³ÝÝ»ñáõÙ ÏûÅ³Ý¹³Ï»Ý ÙÛáõë ÎáÕÙÇ ³é¨ïñ³ÛÇÝ ÁÝÏ»ñáõÃÛáõÝÝ»ñÇÝ ¨ Ï³½Ù³Ï»ñå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áõó³Ñ³Ý¹»ëÇ Ï³Ù ïáÝ³í³×³éÇ Ýå³ï³Ïáí ÙÇ ä³ÛÙ³Ý³íáñíáÕ ÏáÕÙÇ ï³ñ³Íù ÙÛáõë ä³ÛÙ³Ý³íáñíáÕ ÏáÕÙÇ Ý»ñÙáõÍ³Í ³åñ³ÝùÝ»ñÇó Ù³ùë³ïáõñù»ñÇ, Ñ³ñÏ»ñÇ ¨ ³ÛÉ í×³ñáõÙÝ»ñÇ ·³ÝÓáõÙÝ»ñÁ Ï³Ù ¹ñ³ÝóÇó ³½³ïáõÙÁ Ï³ï³ñíáõÙ »Ý 1961 Ãí³Ï³ÝÇ ÑáõÝÇëÇ 8-ÇÝ ´ñÛáõë»ÉáõÙ ÏÝùí³Í òáõó³Ñ³Ý¹»ë-í³×³éùÝ»ñÇ, Ñ³Ý¹ÇåáõÙÝ»ñÇ Ï³Ù ÝÙ³Ý³ïÇå ÙÇçáó³éáõÙÝ»ñÇ Ñ³Ù³ñ ³åñ³ÝùÝ»ñÇ Ý»ñÙáõÍÙ³Ý Ñ³Ù³ñ ³ñïáÝáõÃÛáõÝÝ»ñÇ í»ñ³µ»ñÛ³É ÎáÝí»ÝóÇ³Û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é¨ïñ³Ï³Ý Ý»ñÏ³Û³óáõóãáõÃÛáõÝÝ»ñÇ ëï»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ÕÙ»ñÇ ÙÇç¨ ³åñ³ÝùÝ»ñÇ, Í³é³ÛáõÃÛáõÝÝ»ñÇ ¨ ³é¨ïñ³Ï³Ý ï»Õ»ÏáõÃÛ³Ý ÷áË³Ý³ÏáõÙÁ Ñ»ßï³óÝ»Éáõ ¨ ½³ñ·³óÝ»Éáõ Ýå³ï³Ïáí ÎáÕÙ»ñÇó Ûáõñ³ù³ÝãÛáõñÁ ÏÃáõÛÉ³ïñÇ Çñ ï³ñ³ÍùáõÙ ÑÇÙÝ»É ³é¨ïñ³Ï³Ý Ý»ñÏ³Û³óáõóãáõÃÛáõÝ:  ì»ñÁ Ýßí³Í Ý»ñÏ³Û³óáõóãáõÃÛ³Ý ³ßË³ïáÕÝ»ñÇ, ë³ñù³íáñáõÙÝ»ñÇ ¨ Ù³ëÝ³×ÛáõÕ»ñÇ ù³Ý³ÏÁ ÎáÕÙ»ñÇ ÙÇç¨ ÏáñáßíÇ ³é³ÝÓÇÝ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é¨ïñ³Ï³Ý Ñ³ñ³µ»ñáõÃÛáõÝÝ»ñÇ ÁÝ¹É³Û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²é¨ïñ³Ï³Ý Ñ³ñ³µ»ñáõÃÛáõÝÝ»ñÁ ½³ñ·³óÝ»Éáõ Ýå³ï³Ïáí ÎáÕÙ»ñÁ ÏËñ³Ëáõë»Ý Çñ»Ýó ýÇ½ÇÏ³Ï³Ý ¨ Çñ³í³µ³Ý³Ï³Ý ³ÝÓ³Ýó ·áñÍ»Éáõ ÙÇç³½·³ÛÇÝ ³é¨ïñÇ Ï³ÝáÝÝ»ñÇ Ñ³Ù³Ó³ÛÝ, ÏËñ³Ëáõë»Ý Çñ»Ýó ³é¨ïñ³ÛÇÝ å³É³ïÝ»ñÇÝ ³í»ÉÇ ë»ñï ¨ ³ñ¹ÛáõÝ³í»ï Ñ³Ù³·áñÍ³Ïó»Éáõ, Ï÷áË³Ý³Ï»Ý ³é¨ïñ³ÛÇÝ å³ïíÇñ³ÏáõÃÛáõÝÝ»ñ, ÏÑñ³íÇñ»Ý Ù³ëÝ³·Çï³óí³Í ë»ÙÇÝ³ñÝ»ñ ¨ ÏáÝý»ñ³ÝëÝ»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ï»Õ Ñ³ÝÓÝ³ÅáÕáí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ÕÙ»ñÁ Ñ³Ù³Ó³ÛÝáõÙ »Ý ëï»ÕÍ»É Çñ»Ýó Ý»ñÏ³Û³óáõóÇãÝ»ñÇó Ï³½Ùí³Í Ñ³Ù³ï»Õ Ñ³ÝÓÝ³ÅáÕáí, áñÁ Ï·áõÙ³ñÇ ÝÇëï»ñ ï³ñÇÝ Ù»Ï ³Ý·³Ùª Ñ³çáñ¹³µ³ñ Ûáõñ³ù³ÝãÛáõñ »ñÏñÇ ï³ñ³ÍùáõÙ: Ð³ÝÓÝ³ÅáÕáíÇ ·áñÍ³éáõÛÃ/å³ñï³Ï³ÝáõÃÛáõÝÝ»ñÝ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áõÛÝ Ð³Ù³Ó³ÛÝ³·ñÇ Ï³ï³ñÙ³Ý ÝÏ³ïÙ³Ùµ í»ñ³ÑëÏáÕ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ëáõÛÝ Ð³Ù³Ó³ÛÝ³·ñÇ Ï³ï³ñÙ³Ý ÁÝÃ³óùáõÙ ³é³ç³ó³Í ¹Åí³ñáõÃÛáõÝÝ»ñÇ í»ñ³óÙ³Ý ÉáõÍáõÙÝ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ñÏÏáÕÙ³ÝÇ ³é¨ïñÇ ½³ñ·³óÙ³Ý ¨ ÁÝ¹É³ÛÝÙ³Ý áõÕÇÝ»ñÇ í»ñ³Ý³ÛáõÙ ¨ áõëáõÙÝ³ëÇñ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 ßñç³Ý³ÏÝ»ñáõÙ ÎáÕÙ»ñÇ ÙÇç¨ Í³·³Í í»×»ñÁ ÏÉáõÍí»Ý µ³ñ»Ï³Ù³Ï³Ý µ³Ý³ÏóáõÃÛáõÝÝ»ñÇ ¨ ËáñÑñ¹³ÏóáõÃÛáõÝÝ»ñÇ ÙÇçáóáí: öáËÑ³Ù³Ó³ÛÝáõÃÛ³Ý ãÑ³ëÝ»Éáõ ¹»åùáõÙ í»×»ñÁ ÏÉáõÍí»Ý ³ñµÇïñ³ÅÇ ÙÇçáóáí, áñÁ ÏÏ³½ÙíÇ »ñÏáõ ÎáÕÙ»ñÇ Ý»ñÏ³Û³óáõóÇãÝ»ñÇóª Ñ³Ù³Ó³ÛÝ ÎáÕÙ»ñÇ ûñ»Ýë¹ñáõÃÛ³Ý ¨ ÙÇç³½·³ÛÇÝ åñ³ÏïÇÏ³ÛáõÙ ÁÝ¹áõÝí³Í Ï³ñ·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Ýñ³ÛÇÝ ³éáÕçáõÃÛ³Ý ¨ ³½·³ÛÇÝ ß³Ñ»ñÇ å³ßïå³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 ¹ñáõÛÃÝ»ñÁ ã»Ý ë³ÑÙ³Ý³÷³ÏáõÙ ä³ÛÙ³Ý³íáñíáÕ ÏáÕÙ»ñÇ Çñ³íáõÝùÝ»ñÁª ë³ÑÙ³Ý»Éáõ ³ñ·»ÉùÝ»ñ Ï³Ù ë³ÑÙ³Ý³÷³ÏáõÙÝ»ñ ³½·³ÛÇÝ ß³Ñ»ñÇ, Ñ³Ýñ³ÛÇÝ ³éáÕçáõÃÛ³Ý å³ßïå³ÝáõÃÛ³Ý ¨/Ï³Ù µáõÛë»ñÇ Ï³Ù Ï»Ý¹³ÝÇÝ»ñÇ ÑÇí³Ý¹áõÃÛáõÝÝ»ñÇ Ï³ÝËÙ³Ý Ï³å³Ïó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·áñÍáÕáõÃÛ³Ý Å³ÙÏ»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ÇñÝ áõÅÇ Ù»ç ¿ ÙïÝáõÙ ä³ÛÙ³Ý³íáñíáÕ ÏáÕÙ»ñÇ ûñ»Ýë¹ñáõÃÛ³Ùµ Ý³Ë³ï»ëí³Í ³ÝÑñ³Å»ßï ÁÝÃ³ó³Ï³ñ·»ñÇ Ï³ï³ñÙ³Ý í»ñ³µ»ñÛ³É Ñ³Ù³å³ï³ëË³Ý ÷³ëï³ÃÕÃ»ñÇ ÷áË³Ý³ÏÙ³Ý ûñí³ÝÇó ¨ Ï·áñÍÇ ÑÇÝ· ï³ñí³ ÁÝÃ³óùáõÙ: ²Ûë Å³ÙÏ»ïÁ Éñ³Ý³Éáõó Ñ»ïá ëáõÛÝ Ð³Ù³Ó³ÛÝ³·ñÇ ·áñÍáÕáõÃÛáõÝÁ »ñÏ³ñ³óíáõÙ ¿ 1 ï³ñáí, »Ã» ä³ÛÙ³Ý³íáñíáÕ ÏáÕÙ»ñÇó Ù»ÏÁ Ý³Ëûñáù, áã å³Ï³ë, ù³Ý 6 ³ÙÇë ³é³ç, ÙÛáõë ÎáÕÙÇÝ ãÇ Í³ÝáõóáõÙ Ð³Ù³Ó³ÛÝ³·ñÇ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³Ý ¹³¹³ñ»óÙ³Ý ¹»åùáõÙ Ýñ³ ¹ñáõÛÃÝ»ñÁ ÏÏÇñ³éí»Ý Ð³Ù³Ó³ÛÝ³·ñÇ ·áñÍáÕáõÃÛ³Ý Å³Ù³Ý³Ï³Ñ³ïí³ÍáõÙ ÏÝùí³Í µáÉáñ å³ÛÙ³Ý³·ñ»ñÇ ÝÏ³ïÙ³Ùµª Ù»Ï ï³ñÇ Å³ÙÏ»ïáí, »Ã» ÎáÕÙ»ñÁ ³ÛÉ µ³Ý ãå³ÛÙ³Ý³íáñí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Â»Ññ³Ý ù³Õ³ùáõÙª Ý³Ë³µ³Ýáí ¨ 15 Ñá¹í³Íáí, 1995 Ãí³Ï³ÝÇ Ù³ÛÇëÇ 6-ÇÝ, »ñ»ù É»½áõÝ»ñáíª Ñ³Û»ñ»Ý, å³ñëÏ»ñ»Ý ¨ ³Ý·É»ñ»Ý, »ñÏáõ³Ï³Ý µÝûñÇÝ³Ïáí. µáÉáñ ï»ùëï»ñÝ ¿É Ñ³í³ë³ñ³½áñ »Ý: î³ñ³Ó³ÛÝáõÃÛáõÝÝ»ñÇ ¹»åùáõÙ Ý³Ë³å³ïíáõÃÛáõÝÁ ïñíáõÙ ¿ ³Ý·É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7 Ãí³Ï³ÝÇ ÑáõÝí³ñÇ 18-Çó:</w:t>
      </w:r>
    </w:p>
    <w:p>
      <w:pPr>
        <w:pStyle w:val="Normal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2:27:00Z</dcterms:created>
  <dc:creator>Yuri Chanchurian</dc:creator>
  <dc:description/>
  <dc:language>en-US</dc:language>
  <cp:lastModifiedBy>User</cp:lastModifiedBy>
  <dcterms:modified xsi:type="dcterms:W3CDTF">2002-05-25T11:49:00Z</dcterms:modified>
  <cp:revision>3</cp:revision>
  <dc:subject/>
  <dc:title>²èºìîðÆ Ð²Ø²Ò²ÚÜ²Æð</dc:title>
</cp:coreProperties>
</file>