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ÂáõñùÙ»Ýëï³ÝÇ Ï³é³í³ñáõÃÛ³Ý ÙÇç¨ ³½³ï ³é¨ïñÇ Ù³ëÇÝ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ÂáõñùÙ»Ýëï³ÝÇ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·ï»Éáí Ð³Û³ëï³ÝÇ Ð³Ýñ³å»ïáõÃÛ³Ý ¨ ÂáõñùÙ»Ýëï³ÝÇ ÙÇç¨ Çñ³í³Ñ³í³ë³ñáõÃÛ³Ý ¨ ÷áËß³Ñ³í»ïáõÃÛ³Ý ÑÇÙ³Ý íñ³ ³é¨ïñ³ïÝï»ë³Ï³Ý Ñ³Ù³·áñÍ³ÏóáõÃÛ³Ý ½³ñ·³ó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Ûáõñ³ù³ÝãÛáõñ å»ïáõÃÛ³Ý ÇÝùÝáõñáõÛÝ ³ñï³ùÇÝ ïÝï»ë³Ï³Ý ù³Õ³ù³Ï³ÝáõÃÛáõÝ í³ñ»Éáõ ÇÝùÝÇßË³Ý  Çñ³íáõÝ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¨³íáñ»Éáí å³ÛÙ³ÝÝ»ñ ³åñ³ÝùÝ»ñÇ ¨ Í³é³ÛáõÃÛáõÝÝ»ñÇ ³½³ï ÷áË³¹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³Ñáí»Éáí ÷áË³¹³ñÓ ³é¨ïñáõÙ Ñ³í³ë³ñ³Ïßéí³ÍáõÃÛáõÝÁ ¨ »ñÏáõ »ñÏñÝ»ñÇ Ý»ñùÇÝ ïÝï»ë³Ï³Ý Ý»ñáõÅÇ Ï³Ûáõ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Ûáõñ³ù³ÝãÛáõñ »ñÏñÇ µÝ³ÏãáõÃÛ³Ý Ï»Ýë³Ù³Ï³ñ¹³ÏÇ µ³ñÓñ³óÙ³Ý Ó·ïáõÙáí,</w:t>
      </w:r>
    </w:p>
    <w:p>
      <w:pPr>
        <w:pStyle w:val="Normal"/>
        <w:ind w:left="-360" w:firstLine="108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-360" w:firstLine="108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ind w:left="-360" w:first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1"/>
        <w:ind w:left="-360" w:firstLine="36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left="-360" w:firstLine="36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ã»Ý ÏÇñ³éáõÙ Ù³ùë³ïáõñù»ñ, Ñ³ñÏ»ñ ¨ ·³ÝÓáõÙÝ»ñ, áñáÝù áõÝ»Ý Ñ³Ù³ñÅ»ù Ý»ñ·áñÍáõÃÛáõÝ ³ÛÝ ³åñ³ÝùÝ»ñÇ Ý»ñÙáõÍÙ³Ý ¨ ³ñï³Ñ³ÝÙ³Ý íñ³, áñáÝù Í³·áõÙ »Ý ÙÇ ä³ÛÙ³Ý³íáñíáÕ ÏáÕÙÇ Ù³ùë³ÛÇÝ ï³ñ³ÍùÇó ¨ Ý³Ë³ï»ëí³Í »Ý ÙÛáõë ä³ÛÙ³Ý³íáñíáÕ ÏáÕÙÇ Ù³ùë³ÛÇÝ ï³ñ³ÍùÇ Ñ³Ù³ñ:</w:t>
      </w:r>
    </w:p>
    <w:p>
      <w:pPr>
        <w:pStyle w:val="TextBodyIndent"/>
        <w:ind w:left="0" w:hanging="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´³ó³éáõÃÛáõÝÝ»ñÁ ïíÛ³É ³é¨ïñ³Ï³Ý é»ÅÇÙÇóª Ñ³Ù³Ó³ÛÝ»óí³Í ³åñ³Ýù³ó³ÝÏáí, Ó¨³Ï»ñåíáõÙ »Ý ëáõÛÝ Ð³Ù³Ó³ÛÝ³·ñÇ ³Ýµ³Å³Ý»ÉÇ Ù³ëÁ Ñ³Ý¹Çë³óáÕ ÷³ëï³ÃÕÃ»ñáí, »Ã» ä³ÛÙ³Ý³íáñíáÕ ÏáÕÙ»ñÁ ¹³ ³ÝÑñ³Å»ßï »Ý Ñ³Ù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Ýå³ï³ÏÝ»ñÇ Ñ³Ù³ñ ¨ Ýñ³ ·áñÍáõÝ»áõÃÛ³Ý Å³ÙÏ»ïÇ ÁÝÃ³óùáõÙ ä³ÛÙ³Ý³íáñíáÕ ÏáÕÙÇ ï³ñ³ÍùÇó Í³·áÕ ³åñ³ÝùÝ»ñÇ ï³Ï Ñ³ëÏ³óíáõÙ »Ýª ³åñ³ÝùÝ»ñ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³) </w:t>
      </w:r>
      <w:r>
        <w:rPr>
          <w:rFonts w:cs="Times Armenian" w:ascii="Times Armenian" w:hAnsi="Times Armenian"/>
          <w:sz w:val="26"/>
        </w:rPr>
        <w:t>³ÙµáÕçáíÇÝ ³ñï³¹ñí³Í ä³ÛÙ³Ý³íáñíáÕ ÏáÕÙ»ñ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ññáñ¹ »ñÏñÝ»ñÇ ÑáõÙùÇ, ÝÛáõÃ»ñÇ ¨ Éñ³Ï³½ÙáÕ Ñ³Ý·áõÛóÝ»ñÇ û·ï³·áñÍÙ³Ùµ, ä³ÛÙ³Ý³íáñíáÕ ÏáÕÙ»ñÇó Ù»ÏÇ ï³ñ³ÍùáõÙ í»ñ³Ùß³ÏÙ³Ý »ÝÃ³ñÏí³Í ¨ ¹ñ³ Ñ»ï¨³Ýùáí ³ñï³ùÇÝ ïÝï»ë³Ï³Ý ·áñÍáõÝ»áõÃÛ³Ý ³åñ³Ýù³ÛÇÝ ³Ýí³Ý³ó³ÝÏÇ (²î¶ ²²) ·áÝ» ãáñë ³é³çÇÝ ÝÇß»ñÇó Ù»Ïáí å³ïÏ³Ý»ÉáõÃÛáõÝÁ ÷áË³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ëáõÛÝ Ï»ïÇ §µ¦ »ÝÃ³Ï»ïáõÙ Ýßí³Í ÑáõÙùÇ, ÝÛáõÃ»ñÇ ¨ Éñ³Ï³½ÙáÕ Ñ³Ý·áõÛóÝ»ñÇ û·ï³·áñÍÙ³Ùµ ëï³óí³Íª ³ÛÝ å³ÛÙ³Ýáí, áñ ¹ñ³Ýó Ñ³Ù³Ë³éÝ ³ñÅ»ùÁ ãÇ ·»ñ³½³ÝóáõÙ Çñ³óíáÕ ³åñ³ÝùÝ»ñÇ ³ñï³Ñ³ÝÙ³Ý ³ñÅ»ùÇ ýÇùëí³Í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ñ³ÝùÝ»ñÇ Í³·Ù³Ý Ù³Ýñ³Ù³ëÝ Ï³ÝáÝÝ»ñÁ ÏÑ³Ù³Ó³ÛÝ»óí»Ý ä³ÛÙ³Ý³íáñíáÕ ÏáÕÙ»ñÇ ÙÇç¨ ³é³ÝÓÇÝ ÷³ëï³ÃÕÃáí, áñÁ ÏÑ³Ý¹Çë³Ý³ ëáõÛÝ Ð³Ù³Ó³ÛÝ³·ñÇ ³Ýµ³Å³Ý»ÉÇ Ù³ëÁ:</w:t>
      </w:r>
    </w:p>
    <w:p>
      <w:pPr>
        <w:pStyle w:val="Normal"/>
        <w:ind w:left="-36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-360"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left="-36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áõÛÝ Ð³Ù³Ó³ÛÝ³·ñÇ ·áñÍáÕáõÃÛ³Ý ï³Ï ÁÝÏÝáÕ ³åñ³ÝùÝ»ñÁ áõÕÕ³ÏÇ Ï³Ù ³ÝáõÕÕ³ÏÇ ã»Ý Ñ³ñÏÇ ³ÛÝåÇëÇ Ý»ñùÇÝ Ñ³ñÏ»ñáí Ï³Ù ·³ÝÓáõÙÝ»ñáí, áñáÝù Ï·»ñ³½³Ýó»Ý Ý»ñùÇÝ ³ñï³¹ñáõÃÛ³Ý Ï³Ù »ññáñ¹ »ñÏñÝ»ñÇ Í³·áõÙ áõÝ»óáÕ Ñ³Ù³ÝÙ³Ý ³åñ³ÝùÝ»ñÇ Ñ³Ù³ñ Ý³Ë³ï»ëí³Í Ý»ñùÇÝ Ñ³ñÏ»ñÁ ¨ ·³ÝÓ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áõÛÝ Ð³Ù³Ó³ÛÝ³·ñÇ ·áñÍáÕáõÃÛ³Ý ï³Ï ÁÝÏÝáÕ ³åñ³ÝùÝ»ñÇ ³ñï³Ñ³ÝÙ³Ý ¨ Ý»ñÙáõÍÙ³Ý ÝÏ³ïÙ³Ùµ ã»Ý Ý»ñÏ³Û³óÝÇ áñ¨¿ Ñ³ïáõÏ ë³ÑÙ³Ý³÷³ÏáõÙ Ï³Ù å³Ñ³Ýç, áñÁ Ñ³Ù³ÝÙ³Ý Çñ³¹ñáõÃÛ³Ý Ù»ç ãÇ ÏÇñ³éíÇ Ý»ñùÇÝ ³ñï³¹ñáõÃÛ³Ý Ï³Ù »ññáñ¹ »ñÏñÝ»ñÇó Í³·³Í Ñ³Ù³ÝÙ³Ý ³åñ³Ýù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ä³ÛÙ³Ý³íáñíáÕ ÏáÕÙ»ñÇ ï³ñ³ÍùÇó ¹áõñë »Ï³Í ³åñ³ÝùÝ»ñÇ å³Ñ»ëï³íáñÙ³Ý, í»ñ³µ»éÝÙ³Ý, å³Ñå³ÝÙ³Ý, ÷áË³¹ñÙ³Ý, ÇÝãå»ë Ý³¨ í×³ñáõÙÝ»ñÇ ¨ í×³ñáõÙÝ»ñÇ ÷áË³ÝóÙ³Ý ÝÏ³ïÙ³Ùµ ã»Ý ÏÇñ³éÇ ³ÛÉ Ï³ÝáÝÝ»ñ, ù³Ý ³ÛÝåÇëÇù, ÇÝãåÇëÇù Ñ³Ù³ÝÙ³Ý ¹»åù»ñáõÙ ÏÇñ³éíáõÙ »Ý ë»÷³Ï³Ý Ï³Ù »ññáñ¹ »ñÏñÝ»ñÇ Í³·áõÙ áõÝ»óáÕ ³åñ³ÝùÝ»ñÇ ÝÏ³ïÙ³Ùµ:</w:t>
      </w:r>
    </w:p>
    <w:p>
      <w:pPr>
        <w:pStyle w:val="Normal"/>
        <w:ind w:left="-36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TextBodyIndent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ëáõÛÝ Ð³Ù³Ó³ÛÝ³·ñÇ ßñç³Ý³ÏÝ»ñáõÙ Ó»éÝå³Ñ ÏÙÝ³Ý ÷áË³¹³ñÓ ³é¨ïñáõÙ Ëïñ³Ï³Ý ÙÇçáó³éáõÙÝ»ñÇ ÏÇñ³éáõÙÇó, ³åñ³ÝùÝ»ñÇ ³ñï³Ñ³ÝÙ³Ý ¨ Ý»ñÙáõÍÙ³Ý ÝÏ³ïÙ³Ùµ ù³Ý³Ï³Ï³Ý ë³ÑÙ³Ý³÷³ÏáõÙÝ»ñ Ï³Ù ¹ñ³Ýó Ñ³Ù³ÝÙ³Ý ÙÇçáó³éáõÙÝ»ñ ÙïóÝ»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ñáÕ »Ý ÙÇ³ÏáÕÙ³ÝÇáñ»Ý ù³Ý³Ï³Ï³Ý ë³ÑÙ³Ý³÷³ÏáõÙÝ»ñ ë³ÑÙ³Ý»É, ë³Ï³ÛÝ Ë»É³ÙÇï ßñç³Ý³ÏÝ»ñáõÙ ¨ ËÇëï áñáß³ÏÇ Å³ÙÏ»ïáí:</w:t>
      </w:r>
    </w:p>
    <w:p>
      <w:pPr>
        <w:pStyle w:val="BodyText3"/>
        <w:ind w:firstLine="720"/>
        <w:rPr/>
      </w:pPr>
      <w:r>
        <w:rPr/>
        <w:t>îíÛ³É ë³ÑÙ³Ý³÷³ÏáõÙÝ»ñÁ å»ïù ¿ áõÝ»Ý³Ý µ³ó³éÇÏ µÝáõÛÃ ¨ Ï³ñáÕ »Ý ÏÇñ³éí»É ÙÇ³ÛÝ í×³ñÙ³Ý Ñ³ßí»ÏßéÇ ëáõñ å³Ï³ëáõñ¹Ç ¹»åùáõÙ:</w:t>
      </w:r>
    </w:p>
    <w:p>
      <w:pPr>
        <w:pStyle w:val="BodyText3"/>
        <w:ind w:firstLine="720"/>
        <w:rPr/>
      </w:pPr>
      <w:r>
        <w:rPr/>
        <w:t>êáõÛÝ Ñá¹í³ÍÇÝ Ñ³Ù³å³ï³ëË³Ýª ù³Ý³Ï³Ï³Ý ë³ÑÙ³Ý³÷³ÏáõÙÝ»ñ ÏÇñ³éáÕ ä³ÛÙ³Ý³íáñíáÕ ÏáÕÙÁ å»ïù ¿ ÑÝ³ñ³íáñÇÝ ã³÷ í³Õ ÙÛáõë ä³ÛÙ³Ý³íáñíáÕ ÏáÕÙÇÝ ïñ³Ù³¹ñÇ ³ÙµáÕç³Ï³Ý ï»Õ»ÏáõÃÛáõÝ ÑÇßÛ³É ë³ÑÙ³Ý³÷³ÏáõÙÝ»ñÁ ÙïóÝ»Éáõ ÑÇÙÝ³Ï³Ý å³ï×³éÝ»ñÇ, Ó¨»ñÇ ¨ »ÝÃ³¹ñíáÕ Å³ÙÏ»ïÝ»ñÇ í»ñ³µ»ñÛ³É, áñÇó Ñ»ïá ÏÝß³Ý³Ïí»Ý ËáñÑñ¹³ÏóáõÃÛáõÝÝ»ñ:</w:t>
      </w:r>
    </w:p>
    <w:p>
      <w:pPr>
        <w:pStyle w:val="Normal"/>
        <w:ind w:left="-360" w:first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left="-360" w:firstLine="36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³Ý ¨ ÂáõñùÙ»Ýëï³ÝÇ Ï³é³í³ñáõÃÛ³Ý ÙÇç¨ ³é¨ïñ³ïÝ</w:t>
        <w:softHyphen/>
        <w:t>ï»ë³</w:t>
        <w:softHyphen/>
        <w:t>Ï³Ý Ñ³Ù³·áñÍ³ÏóáõÃÛ³Ý µÝ³·³í³éáõÙ µáÉáñ Ñ³ßí³ñÏÝ»ñÁ ¨ í×³ñáõÙÝ»ñÁ ÏÇñ³·áñÍí»Ý Ñ³Ù³Ó³ÛÝ ä³ÛÙ³Ý³íáñíáÕ ÏáÕÙ»ñÇ ÉÇ³½áñí³Í µ³ÝÏ»ñÇ ÙÇç¨ ÏÝùí³Í Ñ³Ù³Ó³ÛÝ³·ñÇ:</w:t>
      </w:r>
    </w:p>
    <w:p>
      <w:pPr>
        <w:pStyle w:val="Normal"/>
        <w:ind w:left="-360" w:first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left="-360" w:firstLine="36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ä³ÛÙ³Ý³íáñíáÕ ÏáÕÙ»ñÁ  å³ñµ»ñ³µ³ñ Ï÷áË³Ý³Ï»Ý ï»Õ»ÏáõÃÛáõÝÝ»ñª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ûñ»ÝùÝ»ñÇ ¨ ³ÛÉ ÝáñÙ³ïÇí ³Ïï»ñÇ Ù³ëÇÝ, áñáÝù Ï³åí³Í »Ý ³é¨ïñ³ïÝï»ë³Ï³Ý ·áñÍáõÝ»áõÃÛ³Ý Ñ»ï, ³Û¹ ÃíáõÙª ³é¨ïñÇ, Ý»ñ¹ñáõÙÝ»ñÇ, Ñ³ñÏ³¹ñÙ³Ý, µ³ÝÏ³ÛÇÝ ³å³Ñáí³·ñ³Ï³Ý ·áñÍáõÝ»áõÃÛ³Ý ¨ ³ÛÉª ïñ³Ýëåáñï³ÛÇÝ ¨ Ù³ùë³ÛÇÝ Ñ³ñó»ñáí ýÇÝ³Ýë³Ï³Ý Í³é³ÛáõÃÛáõÝÝ»ñÇ, Ý»ñ³éÛ³É Ù³ùë³ÛÇÝ íÇ×³Ï³·ñáõÃÛáõÝÁ, Ñ»ï:</w:t>
      </w:r>
    </w:p>
    <w:p>
      <w:pPr>
        <w:pStyle w:val="BodyTextIndent3"/>
        <w:ind w:left="0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 ÙÇÙÛ³Ýó ³ÝÑ³å³Õ ï»Õ»Ï³óÝáõÙ »Ý ³½·³ÛÇÝ ûñ»Ýë¹ñáõÃÛ³Ý Ù»ç ³ÛÝ ÷á÷áËáõÃÛáõÝÝ»ñÇ Ù³ëÇÝ, áñáÝù Ï³ñáÕ »Ý ³½¹»É ëáõÛÝ Ð³Ù³Ó³ÛÝ³·ñÇ Ï³ï³ñ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ÉÇ³½áñí³Í Ù³ñÙÇÝÝ»ñÁ Ñ³Ù³Ó³ÛÝ»óÝáõÙ »Ý ³Û¹åÇëÇ ï»Õ»ÏáõÃÛ³Ý ÷áË³Ý³ÏÙ³Ý Ï³ñ·Á:</w:t>
      </w:r>
    </w:p>
    <w:p>
      <w:pPr>
        <w:pStyle w:val="Normal"/>
        <w:ind w:left="-36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ind w:left="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left="-36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ind w:left="0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ÏÓ·ï»Ý Ùáï»óÝ»É Ù³ùë³ÛÇÝ ë³Ï³·Ý»ñÇ Ù³Ï³ñ¹³ÏÝ»ñÁ, áñáÝù ÏÇñ³éíáõÙ »Ý »ññáñ¹ »ñÏñÝ»ñÇ Ñ»ï Çñ³Ï³Ý³óíáÕ ³é¨ïñáõÙ, ¨ ³Û¹ Ýå³ï³Ïáí Ñ³Ù³Ó³ÛÝ»óÇÝ Ï³ÝáÝ³íáñ ËáñÑñ¹³ÏóáõÃÛáõÝÝ»ñÇ ³ÝóÏ³ó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Á ÙÇÙÛ³Ýó Ïï»Õ»Ï³óÝ»Ý ·áñÍáÕ Ù³ùë³ÛÇÝ ë³Ï³·Ý»ñÇ ¨ ¹ñ³ÝóÇó Ï³ï³ñíáÕ µáÉáñ µ³ó³éáõÃ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ind w:left="-540" w:firstLine="90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ä³ÛÙ³Ý³íáñíáÕ ÏáÕÙ»ñÁ ëáõÛÝ Ð³Ù³Ó³ÛÝ³·ñÇ Ýå³ï³ÏÝ»ñÇ Ñ»ï ³ÝÑ³Ù³ï»Õ»ÉÇ »Ý ×³Ý³ãáõÙ ³Ýµ³ñ»ËÇÕ× åñ³ÏïÇÏ ·áñÍáõÝ»áõÃÛáõÝÁ ¨ å³ñï³íáñíáõÙ »Ý ÃáõÛÉ ãï³É ¨ í»ñ³óÝ»É, Ù³ëÝ³íáñ³å»ë, µ³Ûó áã µ³ó³é³å»ë, Ýñ³ Ñ»ï¨Û³É Ù»Ãá¹Ý»ñÁª 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Ó»éÝ³ñÏáõÃÛáõÝÝ»ñÇ ÙÇç¨ å³ÛÙ³Ý³·ñ»ñÁ, Ó»éÝ³ñÏáõÃÛáõÝÝ»ñÇ ÙÇ³íáñÙ³Ý ÏáÕÙÇó ÁÝ¹áõÝí³Í áñáßáõÙÝ»ñÁ ¨ åñ³ÏïÇÏ ·áñÍáõÝ»áõÃÛ³Ý ÁÝ¹Ñ³Ýáõñ Ù»Ãá¹Ý»ñÁ, áñáÝù Ýå³ï³Ï áõÝ»Ý Ë³Ý·³ñ»É Ï³Ù ë³ÑÙ³Ý³÷³Ï»É Ùñó³ÏóáõÃÛáõÝÁ Ï³Ù Ë³Ëï»É Ýñ³  å³ÛÙ³ÝÝ»ñÁ ä³ÛÙ³Ý³íáñíáÕ ÏáÕÙ»ñÇ ï³ñ³Íù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·áñÍáÕáõÃÛáõÝÝ»ñÁ, áñáÝó û·ÝáõÃÛ³Ùµ Ù»Ï Ï³Ù ÙÇ ù³ÝÇ Ó»éÝ³ñÏáõÃÛáõÝÝ»ñ û·ï³·áñÍáõÙ »Ý Çñ»Ýó ·»ñÇßËáÕ ¹ñáõÃÛáõÝÁª ë³ÑÙ³Ý³÷³Ï»Éáí Ùñó³ÏóáõÃÛáõÝÁ ä³ÛÙ³Ý³íáñíáÕ ÏáÕÙ»ñÇ ³ÙµáÕç ï³ñ³ÍùÇ Ï³Ù Ýñ³ Ýß³Ý³Ï³ÉÇ Ù³ëÇ íñ³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»ñÏÏáÕÙ ïÝï»ë³Ï³Ý Ñ³ñ³µ»ñáõÃÛáõÝÝ»ñÇ ï³ñÇý³ÛÇÝ ¨ áã ï³ñÇý³ÛÇÝ Ï³ñ·³íáñÙ³Ý ÙÇçáó³éáõÙÝ»ñ Çñ³Ï³Ý³óÝ»ÉÇë íÇ×³Ï³·ñ³Ï³Ý ï»Õ»ÏáõÃÛ³Ý ÷áË³Ý³ÏÙ³Ý, Ù³ùë³ÛÇÝ ³ñ³ñáÕáõÃÛáõÝÝ»ñÇ ³ÝóÏ³óÙ³Ý Ñ³Ù³ñ Ïû·ï³·áñÍ»Ý ³ñï³ùÇÝ ïÝï»ë³Ï³Ý ·áñÍáõÝ»áõÃÛ³Ý ÙÇ³ëÝ³Ï³Ý ÇÝÝ³ÝÇß ³åñ³Ýù³ÛÇÝ ³Ýí³Ý³ó³ÝÏÁ (²î¶ ²²), áñÁ ÑÇÙÝí³Í ¿ ºíñáå³Ï³Ý ïÝï»ë³Ï³Ý Ñ³Ù³·áñÍ³ÏóáõÃÛ³Ý ³åñ³ÝùÝ»ñÇ ÝÏ³ñ³·ñÙ³Ý ¨ Ïá¹³íáñÙ³Ý Ñ³ñÙáÝÇ½³óí³Í Ñ³Ù³Ï³ñ·Ç ¨ Ñ³Ù³Ïóí³Í ï³ñÇý³íÇ×³Ï³·ñ³Ï³Ý ³Ýí³Ý³ó³ÝÏÇ íñ³: ÀÝ¹ áñáõÙ, ³ÝÑñ³Å»ßïáõÃÛ³Ý ¹»åùáõÙ, ä³ÛÙ³Ý³íáñíáÕ ÏáÕÙ»ñÁ Çñ»Ýó ë»÷³Ï³Ý Ï³ñÇùÝ»ñÇ Ñ³Ù³ñ Çñ³Ï³Ý³óÝáõÙ »Ý ³åñ³Ýù³ÛÇÝ ³Ýí³Ý³ó³ÝÏÇ ÁÝ¹É³ÛÝáõÙ ÇÝÁ ÝÇß»ñÇ ë³ÑÙ³ÝÝ»ñÇó ¹áõñë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-54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/>
      </w:pPr>
      <w:r>
        <w:rPr/>
        <w:t>ä³ÛÙ³Ý³íáñíáÕ ÏáÕÙ»ñÁ Ñ³Ù³Ó³ÛÝ »Ý, áñ ï³ñ³ÝóÙ³Ý ³½³ïáõÃÛ³Ý ëÏ½µáõÝùÇ å³Ñå³ÝáõÙÁ Ñ³Ý¹Çë³ÝáõÙ ¿ ëáõÛÝ Ð³Ù³Ó³ÛÝ³·ñÇ Ýå³ï³ÏÝ»ñÇÝ Ñ³ëÝ»Éáõ Ï³ñ¨áñ³·áõÛÝ å³ÛÙ³ÝÁ ¨ ³ßË³ï³ÝùÇ ÙÇç³½·³ÛÇÝ µ³Å³ÝÙ³Ý áõ Ïááå»ñ³óÙ³Ý Ñ³Ù³Ï³ñ·ÇÝ Ýñ³Ýó ÙÇ³Ý³Éáõ ·áñÍÁÝÃ³óÇ ¿³Ï³Ý ï³ññÁ:</w:t>
      </w:r>
    </w:p>
    <w:p>
      <w:pPr>
        <w:pStyle w:val="BodyText3"/>
        <w:rPr/>
      </w:pPr>
      <w:r>
        <w:rPr>
          <w:rFonts w:eastAsia="Times Armenian"/>
        </w:rPr>
        <w:t xml:space="preserve">      </w:t>
      </w:r>
      <w:r>
        <w:rPr/>
        <w:tab/>
        <w:t>²Ûë Ï³å³ÏóáõÃÛ³Ùµ Ûáõñ³ù³ÝãÛáõñ ä³ÛÙ³Ý³íáñíáÕ ÏáÕÙ Ï³å³ÑáíÇ Çñ ï³ñ³Íùáí ÙÛáõë ä³ÛÙ³Ý³íáñíáÕ ÏáÕÙÇ ¨/Ï³Ù »ññáñ¹ »ñÏñÝ»ñÇ Ù³ùë³ÛÇÝ ï³ñ³ÍùÝ»ñÇó ¨ ÙÛáõë ä³ÛÙ³Ý³íáñíáÕ ÏáÕÙÇ Ï³Ù áñ¨¿ ³ÛÉ »ññáñ¹ å»ïáõÃÛ³Ý Ù³ùë³ÛÇÝ ï³ñ³ÍùÝ»ñÇ Ñ³Ù³ñ Ý³Ë³ï»ëí³Í ³åñ³ÝùÝ»ñÇ ³Ý³ñ·»É ï³ñ³ÝóáõÙÁ ¨ ãÇ »ÝÃ³ñÏÇ ³ÝÑÇÙÝ áõß³óáõÙÝ»ñÇ ¨ ë³ÑÙ³Ý³÷³ÏáõÙÝ»ñÇ ³åñ³ÝùÝ»ñÇ ï³ñ³ÝóÇÏ ÷áË³¹ñáõÙÝ»ñÁ ¨ ¹ñ³ Ñ³Ù³ñ ³ñï³Ñ³ÝáÕÝ»ñÇÝ, Ý»ñÙáõÍáÕÝ»ñÇÝ áõ ÷áË³¹ñáÕÝ»ñÇÝ Ïïñ³Ù³¹ñÇ µáÉáñ ³éÏ³ ¨ ³ÝÑñ³Å»ßï ÙÇçáóÝ»ñÝ áõ Í³é³ÛáõÃÛáõÝÝ»ñÁ ë»÷³Ï³Ý ³ñï³Ñ³ÝáÕÝ»ñÇÝ ¨ Ý»ñÙáõÍáÕÝ»ñÇÝ Ï³Ù »ññáñ¹ »ñÏñÝ»ñÇ ³ñï³Ñ³ÝáÕÝ»ñÇÝ, Ý»ñÙáõÍáÕÝ»ñÇÝ ¨ ÷áË³¹ñáÕÝ»ñÇÝ ³Û¹ ÝáõÛÝ ÙÇçáóÝ»ñÝ áõ Í³é³ÛáõÃÛáõÝÝ»ñÁ ïñ³Ù³¹ñ»Éáõ å³ÛÙ³ÝÝ»ñÇó áã í³ï å³ÛÙ³ÝÝ»ñáí:</w:t>
      </w:r>
    </w:p>
    <w:p>
      <w:pPr>
        <w:pStyle w:val="BodyText3"/>
        <w:rPr/>
      </w:pPr>
      <w:r>
        <w:rPr>
          <w:rFonts w:eastAsia="Times Armenian"/>
        </w:rPr>
        <w:t xml:space="preserve">   </w:t>
      </w:r>
      <w:r>
        <w:rPr/>
        <w:tab/>
        <w:t>ä³ÛÙ³Ý³íáñíáÕ ÏáÕÙ»ñÁ ï³ñ³ÝóÙ³Ý Ñ³ñó»ñáí ÏÏÝù»Ý ³é³ÓÇÝ Ñ³Ù³Ó³ÛÝ³·Çñ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-54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>êáõÛÝ Ð³Ù³Ó³ÛÝ³·ÇñÁ ãÇ ËáãÁÝ¹áïáõÙ ä³ÛÙ³Ý³íáñíáÕ ÏáÕÙ»ñÇ Çñ³íáõÝùÇÝª Ó»éÝ³ñÏ»Éáõ ÙÇçáó³éáõÙÝ»ñ, áñáÝù Ýñ³Ýù ³ÝÑñ³Å»ßï »Ý Ñ³Ù³ñáõÙ Çñ»Ýó Ï»Ýë³Ï³Ý ß³Ñ»ñÇ å³ßïå³ÝáõÃÛ³Ý Ñ³Ù³ñ, Ï³Ù áñáÝù ³Ýå³ÛÙ³Ý ³ÝÑñ³Å»ßï »Ý ÙÇç³½·³ÛÇÝ å³ÛÙ³Ý³·ñ»ñÇ Ï³ï³ñÙ³Ý Ñ³Ù³ñ, áñáÝó Ù³ëÝ³ÏÇó »Ý Ýñ³Ýù Ñ³Ý¹Çë³ÝáõÙ Ï³Ù å³ïñ³ëïíáõÙ »Ý ¹³éÝ³É, »Ã» ³Û¹ ÙÇçáó³éáõÙÝ»ñÁ í»ñ³µ»ñ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½·³ÛÇÝ å³ßïå³ÝáõÃÛ³Ý ß³Ñ»ñÁ ßáß³÷áÕ ï»Õ»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½»ÝùÇ, ½ÇÝ³ÙÃ»ñùÇ ¨ é³½Ù³Ï³Ý ï»ËÝÇÏ³ÛÇ ³é¨ïñÇÝ, </w:t>
      </w:r>
    </w:p>
    <w:p>
      <w:pPr>
        <w:pStyle w:val="BodyText3"/>
        <w:ind w:firstLine="720"/>
        <w:rPr/>
      </w:pPr>
      <w:r>
        <w:rPr/>
        <w:t>å³ßïå³ÝáõÃÛ³Ý Ï³ñÇùÝ»ñÇ Ñ»ï Ï³åí³Í Ñ»ï³½áïáõÃÛáõÝÝ»ñÇÝ Ï³Ù ³ñï³¹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çáõÏ³ÛÇÝ ³ñ¹ÛáõÝ³µ»ñáõÃÛ³Ý Ù»ç û·ï³·áñÍíáÕ ÝÛáõÃ»ñÇ ¨ ë³ñù³íáñáõÙÝ»ñÇ ³é³ùÙ³ÝÁ,</w:t>
      </w:r>
    </w:p>
    <w:p>
      <w:pPr>
        <w:pStyle w:val="BodyText3"/>
        <w:ind w:firstLine="720"/>
        <w:rPr/>
      </w:pPr>
      <w:r>
        <w:rPr/>
        <w:t>Ñ³ë³ñ³Ï³Ï³Ý µ³ñáÛ³Ï³ÝáõÃÛ³Ý, Ñ³ë³ñ³Ï³Ï³Ý Ï³ñ·Ç å³ßïå³ÝáõÃÛ³ÝÁ,</w:t>
      </w:r>
    </w:p>
    <w:p>
      <w:pPr>
        <w:pStyle w:val="Normal"/>
        <w:ind w:hanging="54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</w:t>
      </w:r>
      <w:r>
        <w:rPr>
          <w:rFonts w:cs="Times Armenian" w:ascii="Times Armenian" w:hAnsi="Times Armenian"/>
          <w:sz w:val="26"/>
        </w:rPr>
        <w:tab/>
        <w:tab/>
        <w:t>³ñ¹ÛáõÝ³µ»ñ³Ï³Ý Ï³Ù Ùï³íáñ ë»÷³Ï³ÝáõÃÛ³Ý å³ßïå³Ý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ëÏáõÝ, ³ñÍ³ÃÇÝ Ï³Ù ³ÛÉ Ã³ÝÏ³ñÅ»ù Ù»ï³ÕÝ»ñÇÝ ¨ ù³ñ»ñÇÝ,</w:t>
      </w:r>
    </w:p>
    <w:p>
      <w:pPr>
        <w:pStyle w:val="BodyText3"/>
        <w:ind w:firstLine="720"/>
        <w:rPr/>
      </w:pPr>
      <w:r>
        <w:rPr/>
        <w:t>Ù³ñ¹Ï³Ýó, Ï»Ý¹³ÝÇÝ»ñÇ ¨ µáõë³Ï³ÝáõÃÛ³Ý ³éáÕçáõÃÛ³Ý å³ßïå³Ý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/>
      </w:pPr>
      <w:r>
        <w:rPr/>
        <w:t>ºññáñ¹ »ñÏñÝ»ñÇ ÝÏ³ïÙ³Ùµ ³ñï³Ñ³ÝÙ³Ý í»ñ³ÑëÏáÕáõÃÛ³Ý µÝ³·³í³éáõÙ Ñ³Ù³Ó³ÛÝ»óí³Í ù³Õ³ù³Ï³ÝáõÃÛáõÝ Çñ³·áñÍ»Éáõ Ýå³ï³Ïáí ä³ÛÙ³Ý³íáñíáÕ ÏáÕÙ»ñÁ Ï³ÝóÏ³óÝ»Ý å³ñµ»ñ³Ï³Ý ËáñÑñ¹³ÏóáõÃÛáõÝÝ»ñ ¨ ÏÁÝ¹áõÝ»Ý ÷áËÑ³Ù³Ó³ÛÝ»óí³Í ÙÇçáó³éáõÙÝ»ñ ³ñï³Ñ³ÝÙ³Ý í»ñ³ÑëÏáÕáõÃÛ³Ý ³ñ¹ÛáõÝ³í»ï Ñ³Ù³Ï³ñ·Ç ëï»ÕÍÙ³Ý Ñ³Ù³ñ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÷áË³ñÇÝáõÙ »Ý ä³ÛÙ³Ý³íáñíáÕ ÏáÕÙ»ñÇ ÙÇç¨ ÙÇÝã¨ ³ÛÅÙ ÏÝùí³Í Ñ³Ù³Ó³ÛÝ³·ñ»ñÇ ¹ñáõÛÃÝ»ñÇÝ ³ÛÝù³Ýáí, áñù³Ýáí í»ñçÇÝÝ»ñë Ï³°Ù ³ÝÑ³Ù³ï»Õ»ÉÇ »Ý ³é³çÇÝÝ»ñÇ Ñ»ï, Ï³°Ù ÝáõÛÝ³Ï³Ý »Ý ¹ñ³Ýó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4"/>
        <w:ind w:left="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hanging="54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ab/>
        <w:tab/>
        <w:t>êáõÛÝ Ð³Ù³Ó³ÛÝ³·ñáõÙ áãÇÝã ãÇ ËáãÁÝ¹áïáõÙ ä³ÛÙ³Ý³íáñíáÕ ÏáÕÙ»ñÇÝ` Çñ³Ï³Ý³óÝ»É ëáõÛÝ Ð³Ù³Ó³ÛÝ³·ñÇ Ýå³ï³ÏÝ»ñÇÝ ¨ å³ÛÙ³ÝÝ»ñÇÝ ãÑ³Ï³ëáÕ Ñ³ñ³µ»ñáõÃÛáõÝÝ»ñ ëáõÛÝ Ð³Ù³Ó³ÛÝ³·ñÇ ÎáÕÙ ãÑ³Ý¹Çë³óáÕ å»ïáõÃÛáõÝÝ»ñÇ, ÇÝãå»ë Ý³¨ Ýñ³Ýó ÙÇ³íáñáõÙÝ»ñÇ ¨ ÙÇç³½·³ÛÇÝ Ï³½Ù³Ï»ñåáõÃÛáõÝÝ»ñÇ Ñ»ï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Ù»ÏÝ³µ³ÝÙ³Ý Ï³Ù ÏÇñ³éÙ³Ý í»ñ³µ»ñÛ³É ä³ÛÙ³Ý³íáñíáÕ ÏáÕÙ»ñÇ ÙÇç¨ í»×»ñÁ ÏÉáõÍí»Ý µ³Ý³ÏóáõÃÛáõÝÝ»ñÇ ×³Ý³å³ñÑáí:</w:t>
      </w:r>
    </w:p>
    <w:p>
      <w:pPr>
        <w:pStyle w:val="BodyText3"/>
        <w:ind w:firstLine="720"/>
        <w:rPr/>
      </w:pPr>
      <w:r>
        <w:rPr/>
        <w:t>öáË³¹³ñÓ ³é¨ïñÇ Ù»ç ä³ÛÙ³Ý³íáñíáÕ ÏáÕÙ»ñÁ ÏÓ·ï»Ý Ëáõë³÷»É ÏáÝýÉÇÏï³ÛÇÝ Çñ³íÇ×³ÏÝ»ñÇó:</w:t>
      </w:r>
    </w:p>
    <w:p>
      <w:pPr>
        <w:pStyle w:val="BodyText3"/>
        <w:ind w:firstLine="720"/>
        <w:rPr/>
      </w:pPr>
      <w:r>
        <w:rPr/>
        <w:t>ä³ÛÙ³Ý³íáñíáÕ ÏáÕÙ»ñÁ áñáßáõÙ »Ý, áñ ³é¨ïñ³Ï³Ý å³ÛÙ³Ý³·ñ»ñÇ ¨ ·áñÍ³ñùÝ»ñÇ Ù»ÏÝ³µ³ÝÙ³Ý Ï³Ù Çñ³·áñÍÙ³Ý Ñ»ï¨³Ýùáí »ñÏáõ »ñÏñÝ»ñÇ ïÝï»ë³í³ñáÕ ëáõµÛ»ÏïÝ»ñÇ ÙÇç¨ ³é³ñÏáõÃÛáõÝÝ»ñÁ ¨ í»×»ñÁ, »Ã» ¹ñ³Ýù ÑÝ³ñ³íáñ ã¿ ÉáõÍ»É µ³ñ»Ï³Ù³Ï³Ý ×³Ý³å³ñÑáíª ËáñÑñ¹³ÏóáõÃÛáõÝÝ»ñÇ ¨ µ³Ý³ÏóáõÃÛáõÝÝ»ñÇ ÑÇÙ³Ý íñ³, ¨ »Ã» ³ÛÉ µ³Ý Ñ³Ù³Ó³ÛÝ»óí³Í ã¿, ÏÑ³Ý¹Çë³Ý³Ý ÙÇçÝáñ¹ ¹³ï³ñ³ÝÝ»ñÇ (Ùßï³Ï³Ý Ï³Ù §ad hok¦) µ³ó³éÇÏ Çñ³í³ëáõÃÛáõÝÁ, áñáÝù ëï»ÕÍí³Í »Ý ä³ÛÙ³Ý³íáñíáÕ ÏáÕÙ»ñÇ Ï³Ù »ññáñ¹ »ñÏñÝ»ñÇ ï³ñ³ÍùÝ»ñáõÙ, áñÁ Ïáñáß»Ý å³ÛÙ³Ý³·ñ»ñÁ ëïáñ³·ñ³Í ÎáÕÙ»ñÁ:</w:t>
      </w:r>
    </w:p>
    <w:p>
      <w:pPr>
        <w:pStyle w:val="BodyText3"/>
        <w:ind w:firstLine="720"/>
        <w:rPr/>
      </w:pPr>
      <w:r>
        <w:rPr/>
        <w:t>ì»ñçÇÝÝ»ñë Ï³ñáÕ »Ý Ý³¨ ë³ÑÙ³Ý»É ÏÇñ³éíáÕ ÝÛáõÃ³Ï³Ý Çñ³íáõÝùÁ, ÝáñÙ»ñÁ ¨ ÁÝÃ³ó³Ï³ñ·»ñÁ, ÇÝãå»ë Ý³¨ ¹³ï³í³ñáõÃÛ³Ý í³ÛñÁ:</w:t>
      </w:r>
    </w:p>
    <w:p>
      <w:pPr>
        <w:pStyle w:val="BodyText3"/>
        <w:ind w:firstLine="720"/>
        <w:rPr/>
      </w:pPr>
      <w:r>
        <w:rPr/>
        <w:t>Úáõñ³ù³ÝãÛáõñ ä³ÛÙ³Ý³íáñíáÕ ÏáÕÙ Ï³å³ÑáíÇ, áñ Çñ ï³ñ³ÍùáõÙ ÉÇÝ»Ý ÙÇçÝáñ¹ ¹³ï³ñ³ÝÇ í×ÇéÝ»ñÁ ×³Ý³ã»Éáõ ¨ Çñ³·áñÍ»Éáõ ³ñ¹ÛáõÝ³í»ï ÙÇçáóÝ»ñ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/>
      </w:pPr>
      <w:r>
        <w:rPr/>
        <w:t>êáõÛÝ Ð³Ù³Ó³ÛÝ³·ñÇ Ýå³ï³ÏÝ»ñÇ Çñ³Ï³Ý³óÙ³Ý ¨ »ñÏáõ »ñÏñÝ»ñÇ ÙÇç¨ ³é¨ïñ³ïÝï»ë³Ï³Ý Ñ³Ù³·áñÍ³ÏóáõÃÛ³Ý Ï³ï³ñ»É³·áñÍÙ³ÝÝ áõÕÕí³Í Ñ³ÝÓÝ³ñ³ñ³Ï³ÝÝ»ñÇ Ùß³ÏÙ³Ý Ýå³ï³Ïáí ä³ÛÙ³Ý³íáñíáÕ ÏáÕÙ»ñÁ Ñ³Ù³Ó³ÛÝ»óÇÝ ÑÇÙÝ»É Ñ³Û-ÃáõñùÙ»Ý³Ï³Ý Ñ³ÝÓÝ³ÅáÕáí, áñÁ ÎáÕÙ»ñÇó áñ¨¿ Ù»ÏÇ ó³ÝÏáõÃÛ³Ùµ Ñ³çáñ¹³µ³ñ ÏÑñ³íÇñíÇ Ð³Û³ëï³ÝÇ Ð³Ýñ³å»ïáõÃÛáõÝáõÙ ¨ ÂáõñùÙ»Ýëï³ÝáõÙ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-54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/>
      </w:pPr>
      <w:r>
        <w:rPr/>
        <w:t>ä³ÛÙ³Ý³íáñíáÕ ÏáÕÙ»ñÁ Ñ³Ù³Ó³ÛÝ»óÇÝ, áñ ÂáõñùÙ»Ýëï³ÝÇ Ï³é³í³ñáõÃÛáõÝÁ Ï³ñáÕ ¿ Ð³Û³ëï³ÝÇ Ð³Ýñ³å»ïáõÃÛáõÝáõÙ ÑÇÙÝ»É Çñ ³é¨ïñ³Ï³Ý Ý»ñÏ³Û³óáõóãáõÃÛáõÝÁ, ÇëÏ Ð³Û³ëï³ÝÇ Ð³Ýñ³å»ïáõÃÛ³Ý Ï³é³í³ñáõÃÛáõÝÁ Ï³ñáÕ ¿ ÑÇÙÝ»É Çñ ³é¨ïñ³Ï³Ý Ý»ñÏ³Û³óáõóãáõÃÛáõÝÁ  ÂáõñùÙ»Ýëï³ÝáõÙ: ä³ÛÙ³Ý³íáñíáÕ ÏáÕÙ»ñÁ ³Û¹ ³é¨ïñ³Ï³Ý Ý»ñÏ³Û³óáõóãáõÃÛáõÝÝ»ñÇ Çñ³í³Ï³Ý Ï³ñ·³íÇ×³ÏÁ, ·áñÍ³éáõÛÃÝ»ñÁ ¨ ï»Õ³Ï³ÛÙ³Ý í³ÛñÁ ÏÑ³Ù³Ó³ÛÝ»óÝ»Ý ³é³ÝÓÇÝ Ñ³Ù³Ó³ÛÝ³·ñáí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ind w:left="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¹ñ³ Ñ³Ù³ñ ³ÝÑñ³Å»ßï µáÉáñ Ý»ñå»ï³Ï³Ý ÁÝÃ³ó³Ï³ñ·»ñÇ Ï³ï³ñÙ³Ý Ù³ëÇÝ ä³ÛÙ³Ý³íáñíáÕ ÏáÕÙ»ñÇ  Í³ÝáõóáõÙÝ»ñÇ ÷áË³Ý³ÏÙ³Ý ûñí³ÝÇó:</w:t>
      </w:r>
    </w:p>
    <w:p>
      <w:pPr>
        <w:pStyle w:val="BodyText3"/>
        <w:ind w:firstLine="720"/>
        <w:rPr/>
      </w:pPr>
      <w:r>
        <w:rPr/>
        <w:t>Ð³Ù³Ó³ÛÝ³·ÇñÁ ÏáñóÝáõÙ ¿ Çñ áõÅÁ Ýñ³ ·áñÍáÕáõÃÛ³Ý ¹³¹³ñ»óÙ³Ý Ùï³¹ñáõÃÛ³Ý Ù³ëÇÝ ä³ÛÙ³Ý³íáñíáÕ ÏáÕÙ»ñÇó Ù»ÏÇ ·ñ³íáñ ï»Õ»Ï³óÙ³Ý ûñí³ÝÇó í»ó ³ÙÇë 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Çñ ·áñÍáÕáõÃÛáõÝÁ ¹³¹³ñ»óÝ»Éáõó Ñ»ïá ÏÏÇñ³éíÇ »ñÏáõ »ñÏñÝ»ñÇ Ó»éÝ³ñÏáõÃÛáõÝÝ»ñÇ ¨ Ï³½Ù³Ï»ñåáõÃÛáõÝÝ»ñÇ ÙÇç¨ ³ÛÝ ·áñÍ³ñùÝ»ñÇ ÝÏ³ïÙ³Ùµ, áñáÝù ÏÝùí»É, µ³Ûó ã»Ý Ï³ï³ñí»É Ð³Ù³Ó³ÛÝ³·ñÇ ·áñÍáÕáõÃÛ³Ý Å³ÙÏ»ïÇ ÁÝÃ³óùáõÙ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firstLine="720"/>
        <w:rPr/>
      </w:pPr>
      <w:r>
        <w:rPr/>
        <w:t>Î³ï³ñí³Í ¿ ²ß·³µ³ï ù³Õ³ùáõÙ 1995 Ãí³Ï³ÝÇ ÑáÏï»Ùµ»ñÇ 3-ÇÝ, »ñÏáõ µÝûñÇÝ³Ïáí, Ûáõñ³ù³ÝãÛáõñÁ` Ñ³Û»ñ»Ý, ÃáõñùÙ»Ý»ñ»Ý ¨ éáõë»ñ»Ý, ÁÝ¹ áñáõÙ µáÉáñ ï»ùëï»ñÝ ¿É Ñ³í³ë³ñ³½áñ »Ý: êáõÛÝ Ð³Ù³Ó³ÛÝ³·ñÇ ï»ùëïÇ ï³ñµ»ñ Ù»ÏÝ³µ³ÝáõÙÝ»ñÇ ¹»åùáõÙ áñå»ë ÑÇÙù ÏÁÝ¹áõÝíÇ éáõë»ñ»Ý ï»ùëïÁ:</w:t>
      </w:r>
    </w:p>
    <w:p>
      <w:pPr>
        <w:pStyle w:val="Normal"/>
        <w:ind w:left="-54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6 Ãí³Ï³ÝÇ ÑáõÉÇëÇ 4-Çó: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720" w:top="136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  <w:font w:name="Arial LatRu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center"/>
      <w:outlineLvl w:val="0"/>
    </w:pPr>
    <w:rPr>
      <w:rFonts w:ascii="Times LatArm" w:hAnsi="Times LatArm" w:cs="Times LatArm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720"/>
      <w:jc w:val="center"/>
      <w:outlineLvl w:val="1"/>
    </w:pPr>
    <w:rPr>
      <w:rFonts w:ascii="Times LatArm" w:hAnsi="Times LatArm" w:cs="Times LatArm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LatArm" w:hAnsi="Times LatArm" w:cs="Times LatArm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rFonts w:ascii="Times LatArm" w:hAnsi="Times LatArm" w:cs="Times LatArm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firstLine="540"/>
      <w:jc w:val="center"/>
      <w:outlineLvl w:val="4"/>
    </w:pPr>
    <w:rPr>
      <w:rFonts w:ascii="Times LatRus" w:hAnsi="Times LatRus" w:cs="Times LatRu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LatRus" w:hAnsi="Arial LatRus" w:cs="Arial LatRu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32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rFonts w:ascii="Times LatArm" w:hAnsi="Times LatArm" w:cs="Times LatArm"/>
      <w:sz w:val="3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LatArm" w:hAnsi="Times LatArm" w:cs="Times LatArm"/>
      <w:sz w:val="32"/>
    </w:rPr>
  </w:style>
  <w:style w:type="paragraph" w:styleId="BodyTextIndent3">
    <w:name w:val="Body Text Indent 3"/>
    <w:basedOn w:val="Normal"/>
    <w:qFormat/>
    <w:pPr>
      <w:ind w:left="-360" w:firstLine="720"/>
      <w:jc w:val="both"/>
    </w:pPr>
    <w:rPr>
      <w:rFonts w:ascii="Times LatArm" w:hAnsi="Times LatArm" w:cs="Times LatArm"/>
      <w:sz w:val="32"/>
    </w:rPr>
  </w:style>
  <w:style w:type="paragraph" w:styleId="BodyText2">
    <w:name w:val="Body Text 2"/>
    <w:basedOn w:val="Normal"/>
    <w:qFormat/>
    <w:pPr>
      <w:jc w:val="both"/>
    </w:pPr>
    <w:rPr>
      <w:rFonts w:ascii="Arial LatRus" w:hAnsi="Arial LatRus" w:cs="Arial LatRu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5:58:00Z</dcterms:created>
  <dc:creator>Vardan</dc:creator>
  <dc:description/>
  <dc:language>en-US</dc:language>
  <cp:lastModifiedBy>User</cp:lastModifiedBy>
  <cp:lastPrinted>2002-03-16T06:22:00Z</cp:lastPrinted>
  <dcterms:modified xsi:type="dcterms:W3CDTF">2002-05-25T12:25:00Z</dcterms:modified>
  <cp:revision>4</cp:revision>
  <dc:subject/>
  <dc:title>Ð ² Ø ² Ò ² Ú Ü ²  Æ ð </dc:title>
</cp:coreProperties>
</file>