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ab/>
      </w:r>
    </w:p>
    <w:p>
      <w:pPr>
        <w:pStyle w:val="TextBody"/>
        <w:rPr>
          <w:sz w:val="26"/>
        </w:rPr>
      </w:pPr>
      <w:r>
        <w:rPr>
          <w:sz w:val="26"/>
        </w:rPr>
        <w:t>Ð³Û³ëï³ÝÇ Ð³Ýñ³å»ïáõÃÛ³Ý Ï³é³í³ñáõÃÛ³Ý ¨ üñ³ÝëÇ³ÛÇ Ð³Ýñ³å»ïáõÃÛ³Ý Ï³é³í³ñáõÃÛ³Ý ÙÇç¨ Ùß³ÏáõÃ³ÛÇÝ, ·Çï³Ï³Ý ¨ ï»ËÝÇÏ³Ï³Ý Ñ³Ù³·áñÍ³ÏóáõÃÛ³Ý í»ñ³µ»ñÛ³É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¨ üñ³ÝëÇ³ÛÇ Ð³Ýñ³å»ïáõÃÛ³Ý Ï³é³í³ñáõÃÛáõÝÁ, ³ÛëáõÑ»ïª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hÇÙÝí»Éáí ö³ñÇ½áõÙ 1993 Ãí³Ï³ÝÇ Ù³ñïÇ 12-ÇÝ ëïáñ³·ñí³Í Ð³Û³ëï³ÝÇ Ð³Ýñ³å»ïáõÃÛ³Ý ¨ üñ³ÝëÇ³ÛÇ Ð³Ýñ³å»ïáõÃÛ³Ý ÙÇç¨ ÷áËÁÙµéÝÙ³Ý, µ³ñ»Ï³ÙáõÃÛ³Ý ¨ Ñ³Ù³·áñÍ³ÏóáõÃÛ³Ý å³ÛÙ³Ý³·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é³çÝáñ¹í»Éáí ºíñáå³ÛáõÙ ³Ýíï³Ý·áõÃÛ³Ý ¨ Ñ³Ù³·áñÍ³ÏóáõÃÛ³Ý Ù³ëÇÝ Ð»ÉëÇÝÏÇÇ ÊáñÑñ¹³ÅáÕáíÇ º½ñ³÷³ÏÇã ³Ïïáí /º²ÐÊ/, Üáñ ºíñáå³ÛÇ Ñ³Ù³ñ ÷³ñÇ½Û³Ý Ê³ñïÇ³Ûáí, ÇÝãå»ë Ý³¨ ºíñáå³ÛáõÙ ³Ýíï³Ý·áõÃÛ³Ý ¨ Ñ³Ù³·áñÍ³ÏóáõÃÛ³Ý Ï³½Ù³Ï»ñåáõÃÛ³Ý ÷³ëï³ÃÕÃ»ñáí /º²ÐÎ/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Ý¹áõÝ»Éáí, áñ Ð³Û³ëï³ÝÇ ¨ üñ³ÝëÇ³ÛÇ ÙÇç¨ Ùß³ÏáõÃ³ÛÇÝ, ·Çï³Ï³Ý ¨ ï»ËÝÇÏ³Ï³Ý ÷áËÑ³ñ³µ»ñáõÃÛáõÝÝ»ñÇ ½³ñ·³óáõÙÁ û·ï³Ï³ñ ÏÉÇÝÇ Üáñ ºíñáå³ÛÇ Ï³éáõ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·»ßÝãí»Éáí Çñ»Ýó ÅáÕáíáõñ¹Ý»ñÇ ÙÇç¨ µ³ñ»Ï³Ù³Ï³Ý Ï³å»ñÇ áõ å³ïÙ³Ï³Ý ÷áËÑ³ñ³µ»ñáõÃÛáõÝÝ»ñÇ ë»ñï³óÙ³Ý ÁÝ¹Ñ³Ýáõñ ó³ÝÏ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ñáß»Éáí Ëñ³Ëáõë»É ÏñÃáõÃÛ³Ý, Ùß³ÏáõÛÃÇ, ·ÇïáõÃÛ³Ý áõ ï»ËÝÇÏ³ÛÇ µÝ³·³í³éÝ»ñáõÙ Ð³Û³ëï³ÝÇ ¨ üñ³ÝëÇ³ÛÇ ÙÇç¨ Ñ³Ù³·áñÍ³ÏóáõÃÛáõÝÁª ÙÇÙÛ³Ýó ³½·³ÛÇÝ ÇÝùÝÇßË³ÝáõÃÛáõÝÁ ÷áË³¹³ñÓ³µ³ñ Ñ³ñ·»Éáí ¨ Ñ³ßíÇ ³éÝ»Éáí Ûáõñ³ù³ÝãÛáõñÇ Ùß³ÏáõÃ³ÛÇÝ ÇÝùÝáõÃÛáõÝÝ áõ ïÝï»ë³Ï³Ý ß³Ñ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ó³ÝÏ³Ý³Éáí »ñÏáõ »ñÏñÝ»ñÇó Ûáõñ³ù³ÝãÛáõñáõÙ ·áñÍáÕ ûñ»Ýë¹ñáõÃÛ³Ý ¨ Ï³ñ·³íáñÙ³Ý ÝáñÙ»ñÇ ßñç³Ý³ÏÝ»ñáõÙ Ëñ³Ëáõë»É Ñ³ÛÏ³Ï³Ý ¨ ýñ³ÝëÇ³Ï³Ý ï»Õ³Ï³Ý Ñ³Ù³ÛÝùÝ»ñÇ ÙÇç¨ áõÕÕ³ÏÇ Ñ³Ù³·áñÍ³ÏóáõÃÛáõÝÁª Çµñ¨ Éñ³óáõÙ å»ï³Ï³Ý Ñ³Ù³·áñÍ³ÏóáõÃÛ³Ý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³ñ¹áõ Çñ³íáõÝùÝ»ñÇ Ñ³ñ·Ù³Ý ¨ ÅáÕáíñ¹³í³ñáõÃÛ³Ý Ï³ÝáÝÝ»ñÇ ÑÇ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Ý¹áõÝ»Éáí, áñ ÙÇÙÛ³Ýó É»½áõÝ»ñÇ ÷áË³¹³ñÓ ÇÙ³óáõÃÛáõÝÁ »ñÏ³ñ³Å³ÙÏ»ï Ñ³Ù³·áñÍ³ÏóáõÃÛ³Ý Ñ³Ù³ñ ³ÝÑñ³Å»ßï Ý³Ë³å³ÛÙ³Ý ¿ ÎáÕÙ»ñÝ ûÅ³Ý¹³ÏáõÙ »Ý, Çñ»Ýó ÏñÃ³Ï³Ý Ñ³ëï³ïáõÃÛáõÝÝ»ñáõÙ ¨ ¹ñ³ÝóÇó ¹áõñë, ÙÇ »ñÏñÇ É»½íÇ áõëáõóÙ³ÝÁ ¨ ï³ñ³ÍÙ³ÝÁ ÙÛáõë »ñÏ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¹ Ýå³ï³Ïáí Ýñ³Ýù Ï³½Ù³Ï»ñåáõÙ »Ý áõëáõóÇãÝ»ñÇ Ï³Ù Ã³ñ·Ù³ÝÇãÝ»ñÇ Ñ³Ù³ñ É»½í³Ï³Ý í»ñ³å³ïñ³ëïÙ³Ý ¹³ëÁÝÃ³óÝ»ñ, áõëáõÙÝ³Ï³Ý ³Ûó»ÉáõÃÛáõÝÝ»ñ, ¹³ë³í³Ý¹áÕÝ»ñÇ, ûñÇÝ³Ïª Ù³ÝÏ³í³ñÅ³Ï³Ý ÇÝëïÇïáõïÝ»ñÇ, Ñ³Ù³Éë³ñ³ÝÝ»ñÇ ¨ µ³ñÓñ³·áõÛÝ áõëáõÙÝ³Ï³Ý ³ÛÉ Ñ³ëï³ïáõÃÛáõÝÝ»ñÇ ¹³ë³ËáëÝ»ñÇ Ï³Ù ³ëÇëï»ÝïÝ»ñÇ ÷áË³Ý³ÏáõÙÝ»ñ, ÇÝãå»ë Ý³¨ Ñ³Ýñ³ÏñÃ³Ï³Ý ¹åñáóÝ»ñÇ áõëáõóÇãÝ»ñÇ ¨ ³ß³Ï»ñïÝ»ñÇ ÷áË³Ý³ÏáõÙÝ»ñª Ù³ëÝ³íáñ³å»ë ¹åñáóÝ»ñÇ Ù»ñÓ»óÙ³Ý ßñç³Ý³Ï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Ý ³ç³ÏóáõÙ »Ý Ð³Û³ëï³ÝáõÙ ýñ³Ýë»ñ»ÝÇ áõëáõóÙ³ÝÁ ¨ ÏÇñ³éÙ³ÝÁ ¹åñáó³Ï³Ý ÏñÃáõÃÛ³Ý Ñ³ëï³ïáõÃÛáõÝÝ»ñáõÙ »ñÏÉ»½áõ ¹³ë³ñ³ÝÝ»ñÇ ÁÝ¹É³ÛÝÙ³Ý ÙÇçáóáí, ÇëÏ µ³ñÓñ³·áõÛÝ áõëáõÙÝ³Ï³Ý Ñ³ëï³ïáõÃÛáõÝÝ»ñáõÙª »ñÏÉ»½áõ ×ÛáõÕ»ñÇ ëï»ÕÍÙ³Ý ×³Ý³å³ñÑáí, áñï»Õ ëáóÇ³É-ïÝï»ë³Ï³Ý å³Ñ³ÝçÝ»ñÁ µ³í³ñ³ñ»Éáõ Ýå³ï³Ïáí Ù³ëÝ³íáñ áõß³¹ñáõÃÛáõÝ ¿ Ñ³ïÏ³óíáõÙ Ù³ëÝ³·Çï³Ï³Ý ýñ³Ýë»ñ»Ý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ñ³Ýù Ëñ³ËáõëáõÙ »Ý üñ³ÝëÇ³ÛáõÙ Ñ³Û»ñ»ÝÇ áõëáõóáõÙÁ µ³ñÓñ³·áõÛÝ áõëáõÙÝ³Ï³Ý Ñ³ëï³ïáõÃÛáõÝÝ»ñáõÙ, ÇÝãå»ë Ý³¨ Ñ³Ýñ³ÏñÃ³Ï³Ý Ñ³ëï³ïáõÃÛáõÝÝ»ñáõÙª Ñ³ïÏ³å»ë ÝÏ³ïÇ ³éÝ»Éáí ³Û¹ É»½íÇ Ý»ñ³éáõÙÁ µ³Ï³É³íñáõÙ Ý»ñÏ³Û³óí³Í É»½áõÝ»ñÇ Ãí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ñ³Ýù Ýå³ëïáõÙ »Ý ÏñÃáõÃÛ³Ý µÝ³·³í³éáõÙ Ñ³Ù³·áñÍ³ÏóáõÃÛ³ÝÁ áñ³ÏÛ³É Ù³ëÝ³·»ïÝ»ñÇ ÷áË³Ý³ÏáõÙÝ»ñÇ ¨ ¹³ë³·ñù»ñÇ áõ Ù³ÝÏ³í³ñÅ³Ï³Ý ³ÛÉ ÷³ëï³ÃÕÃ»ñÇ Ñ³Ù³ï»Õ Ùß³ÏÙ³Ý ÙÇçáóáí: Üñ³Ýù Ó»éÝ³ÙáõË »Ý ÉÇÝáõÙ µáÉáñ ï»ë³ÏÇ ï»Õ»ÏáõÃÛáõÝÝ»ñÇ ÷áË³Ý³ÏÙ³ÝÁ, áñÝ û·ï³Ï³ñ Ï³ñáÕ ¿ ÉÇÝ»É áõëáõóÙ³Ý µáí³Ý¹³ÏáõÃÛ³Ý, áõëÙ³Ý Ï³½Ù³Ï»ñåÙ³Ý áõ Íñ³·ñ»ñÇ Ï³ï³ñ»É³·áñÍÙ³Ý, ÇÝãå»ë Ý³¨ áõëáõóÙ³Ý µÝ³·³í³éáõÙ Ýáñ ï»ËÝáÉá·Ç³Ý»ñÇ ëï»ÕÍÙ³Ý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, Ùß³ÏáõÛÃÇ ³×áÕ ¹»ñÁ ·Ý³Ñ³ï»Éáí Çµñ¨ å»ïáõÃÛáõÝÝ»ñÇ ÙÇç¨ ÷áËÑ³ñ³µ»ñáõÃÛáõÝÝ»ñÇ Ï³ÛáõÝáõÃÛ³Ý ·áñÍáÝ, ÁÝ¹·ÍáõÙ »Ý Çñ»Ýó Ùß³ÏáõÃ³ÛÇÝ Ñ³Ù³·áñÍ³ÏóáõÃÛ³Ý áñáßÇã ¹»ñÁ ¨ ·ïÝáõÙ, áñ ³Û¹ Ñ³Ù³·áñÍ³ÏóáõÃÛáõÝÁ Ýß³Ý³Ï³ÉÇ Ï»ñåáí Ýå³ëïáõÙ ¿ ºíñáå³ÛÇ Ùß³ÏáõÃ³ÛÇÝ ï³ñ³Í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ñ³Ýù Ñ³Ù³ï»ÕáõÙ »Ý Çñ»Ýó ç³Ýù»ñÁ, áñå»ë½Ç ¹Ûáõñ³óÝ»Ý Çñ»Ýó å»ï³Ï³Ý Ï³Ù ï»Õ³Ï³Ý Ùß³ÏáõÃ³ÛÇÝ í³ñã³Ï³ñ·»ñÇ ÙÇç¨ Ñ³Ù³·áñÍ³ÏóáõÃÛáõÝÁ, ÇÝãå»ë Ý³¨ Çñ³í³Ï³Ý Ñ³Ù³·áñÍ³ÏóáõÃÛáõÝÁ, ÇÝãÁ ÑÝ³ñ³íáñáõÃÛáõÝ Ïï³ Ð³Û³ëï³ÝáõÙ ëï»ÕÍ»Éáõ Ùß³ÏáõÃ³ÛÇÝª Å³Ù³Ý³Ï³ÏÇó »íñáå³Ï³Ý ÝáñÙ»ñÇÝ Ñ³Ù³å³ï³ëË³ÝáÕ Çñ³í³Ï³Ý ¹³ß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ñ³Ýù Ù»Í Ï³ñ¨áñáõÃÛáõÝ »Ý ï³ÉÇë Ùß³ÏáõÃ³ÛÇÝ Å³é³Ý·áõÃÛáõÝÝ»ñÇ å³Ñå³ÝÙ³Ý Ù³ëÝ³·»ïÝ»ñÇ ß÷áõÙÝ»ñÇÝ ¨ ÷áñÓÇ áõ ÷³ëï³ÃÕÃ»ñÇ ÷áË³Ý³ÏáõÙÝ»ñÇÝ: Üñ³Ýù Ù³ëÝ³íáñ³å»ë Ëñ³ËáõëáõÙ »Ý Ñ³Ù³·áñÍ³ÏóáõÃÛáõÝÁ Ùß³ÏáõÃ³ÛÇÝ Å³é³Ý·áõÃÛ³Ý ·áõÛù³·ñÙ³Ý, ÑÝ³·Çï³Ï³Ý ÙÝ³óáñ¹Ý»ñÇ å³Ñå³ÝáõÃÛ³Ý, ÇÝãå»ë Ý³¨ ³ñí»ëïÇ áõ ×³ñï³ñ³å»ï³Ï³Ý Ñáõß³ñÓ³ÝÝ»ñÇ í»ñ³Ï³Ý·ÝÙ³Ý µÝ³·³í³é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Üñ³Ýù Ýå³ëïáõÙ »Ý ·»Õ³ñí»ëï³Ï³Ý ÙÇçáó³éáõÙÝ»ñÇ ÷áË³Ý³ÏáõÙÝ»ñÇÝ (Ã³ïñáÝ, ûå»ñ³, µ³É»ï, »ñ³ÅßïáõÃÛáõÝ, ÏñÏ»ë, Ï»ñå³ñí»ëï ¨ ³ÛÉÝ), áñå»ë½Ç ÙÇ å»ïáõÃÛ³Ý Ùß³ÏáõÛÃÁ ³í»ÉÇ É³í ×³Ý³ãíÇ ÙÛáõë »ñÏñáõÙ: Üñ³Ýù ³é³çÝ³ÛÝáõÃÛáõÝ »Ý ï³ÉÇë Ñ³Ù³ï»Õ ³ñï³¹ñáõÃÛáõÝÝ»ñÇÝ, ³ñí»ëïÇ ·áñÍÇãÝ»ñÇ áõ Ù³ëÝ³·»ïÝ»ñÇ Ñ³Ý¹ÇåáõÙÝ»ñÇÝ: Üñ³Ýù ç³Ýù»ñ »Ý ·áñÍ³¹ñáõÙ »ñÏáõ å»ïáõÃÛáõÝÝ»ñáõÙ Ýáñ ëï»ÕÍ³·áñÍáÕÝ»ñ áõ ·áñÍÇãÝ»ñ Ñ³ÛïÝ³µ»ñ»Éáõ Ñ³Ù³ñ ¨ ¹Ûáõñ³óÝáõÙ »Ý Ýñ³Ýó Ñ³Ý¹ÇåáõÙÝ»ñÁ: Üñ³Ýù Ñ³ïáõÏ Ñ»ï³ùñùñáõÃÛáõÝ »Ý Ñ³Ý¹»ë µ»ñáõÙ ·»Õ³ñí»ëï³Ï³Ý ³ÛÝ Íñ³·ñ»ñÇÝ, áñáÝù Ñ³Ù³ï»ÕáõÙ »Ý ëï»ÕÍ³·áñÍ»ÉÁ ¨ í»ñ³å³ïñ³ëïáõÙÁ: Üñ³Ýù Ý³¨ ¹Ûáõñ³óÝáõÙ »Ý ³ñí»ëï³·»ïÝ»ñÇ ÙáõïùÁ ³ñí»ëïÇ ¨ Ùß³ÏáõÛÃÇ ßáõÏ³ ¨ ³é³ç³ñÏáõÙ »Ý ·áñÍÁÝÏ»ñáõÃÛ³Ý å³ÛÙ³Ý³·ñ»ñÇ ëïáñ³·ñáõÙ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Üñ³Ýù Ññ³íÇñáõÙ »Ý ÙÛáõë »ñÏñÇ ³ñí»ëïÇ ³ßË³ñÑÇ, Ùï³íáñ³Ï³ÝáõÃÛ³Ý áõ ÷áñÓ³·»ïÝ»ñÇ ³½·³ÛÇÝ Ï³Ù ÙÇç³½·³ÛÇÝ Ùß³ÏáõÃ³ÛÇÝ Ñ³Ý¹ÇëáõÃÛáõÝÝ»ñÇ ³éÇÃáí, ÇÝãåÇëÇù »Ý §¶ñùÇ óáõó³Ñ³Ý¹»ëÁ¦ Ï³Ù ³ñí»ëïÇ ÷³é³ïáÝ»ñÁ: Üñ³Ýù Ëñ³ËáõëáõÙ »Ý Ùß³ÏáõÃ³ÛÇÝ ³ñí»ëïÝ»ñÇ ¨ Ùß³ÏáõÛÃÇ Ï³é³í³ñÙ³Ý µÝ³·³í³éÇ Ù³ëÝ³·»ïÝ»ñÇ í»ñ³å³ïñ³ëïáõÙÁ, ûñÇÝ³Ï, ÏñÃ³Ãáß³ÏÝ»ñÇ Ñ³ïÏ³óÙ³Ý áõ í»ñ³å³ïñ³ëïÙ³Ý ¹³ëÁÝÃ³óÝ»ñÇ ÙÇçáóáí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ñ³Ýù ç³Ýù»ñ »Ý ·áñÍ³¹ñáõÙ ³å³Ñáí»Éáõ ÙÇ »ñÏñáõÙ ÙÛáõë »ñÏñÇ ·ñù»ñÇ, ³Ùë³·ñ»ñÇ ¨ Ùß³ÏáõÃ³ÛÇÝ, ÏñÃ³Ï³Ý, ·Çï³Ï³Ý áõ ï»ËÝÇÏ³Ï³Ý µÝáõÛÃÇ ³ÛÉ Ññ³å³ñ³ÏáõÙÝ»ñÇ ÑÝ³ñ³íáñÇÝ ã³÷ É³ÛÝ ï³ñ³ÍáõÙÁ: Üñ³Ýù ³ç³ÏóáõÙ »Ý ÙÛáõë »ñÏñáõÙ ·ñù»ñÇ óáõó³Ñ³Ý¹»ëÝ»ñÇ Ï³½Ù³Ï»ñåÙ³ÝÁ, »ñÏáõ »ñÏñÝ»ñÇ ·ñáÕÝ»ñÇ, Ã³ñ·Ù³ÝÇãÝ»ñÇ, Ññ³ï³ñ³ÏÇãÝ»ñÇ ¨ ·ñùÇ Ù³ëÝ³·»ïÝ»ñÇ Ñ³Ý¹ÇåáõÙÝ»ñÇ Ï³½Ù³Ï»ñåÙ³ÝÁ, Ññ³ï³ñ³Ïã³Ï³Ý ·áñÍÇ Ù³ëÝ³·»ïÝ»ñÇ í»ñ³å³ïñ³ëï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Üñ³Ýù Ñ³ëï³ïáõÙ »Ý »ñÏáõ å»ïáõÃÛáõÝÝ»ñÇ Ññ³ï³ñ³Ïã³Ï³Ý Ù³ñÙÇÝÝ»ñÇ ÙÇç¨ Ñ³Ù³·áñÍ³ÏóáõÃÛ³Ý ½³ñ·³óÙ³Ý Çñ»Ýó ß³Ñ³·ñ·éí³ÍáõÃÛáõÝÁ, ÇÝãÁ ÑÝ³ñ³íáñáõÃÛáõÝ Ïï³ Ù»Í³óÝ»Éáõ Ñ³ë³ñ³Ï³Ï³Ý áõ ëáóÇ³É³Ï³Ý ·ÇïáõÃÛáõÝÝ»ñÇ, ·ñ³Ï³ÝáõÃÛ³Ý, ÷ÇÉÇëá÷³ÛáõÃÛ³Ý ¨ ³ÛÉ ïÇåÇ Ýáñ ÉáõÛë ï»ë³Í ·áñÍ»ñÇ Ã³ñ·Ù³ÝáõÃÛ³Ý, Ññ³ï³ñ³ÏÙ³Ý, Ñ³Ù³ï»Õ Ññ³ï³ñ³ÏÙ³Ý ¨ Ýáñ ÉáõÛë ï»ë³Í ·áñÍ»ñÇ ï³ñ³ÍÙ³Ý ³ßË³ï³ÝùÝ»ñÁ, ÇÝãå»ë, ûñÇÝ³Ï, ì³Ñ³Ý î»ñÛ³ÝÇ ïå³·ñáõÃÛ³Ý Ñ³Ù³ñ û·ÝáõÃÛ³Ý Íñ³·ÇñÁ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ñ³Ýù Ñáí³Ý³íáñáõÙ »Ý ³Ù»Ý ï»ë³ÏÇ Ñ³Ù³·áñÍ³ÏóáõÃÛáõÝÁ ³ñËÇí³ÛÇÝ ÝÛáõÃ»ñÇ å³Ñå³ÝÙ³Ý ·áñÍáõÙ Çñ³í³ëáõ Ñ³ëï³ïáõÃÛáõÝÝ»ñÇ, Ã³Ý·³ñ³ÝÝ»ñÇ ¨ ·ñ³¹³ñ³ÝÝ»ñÇ, Ñ³ïÏ³å»ë »ñÏáõ å»ïáõÃÛáõÝÝ»ñÇ ³½·³ÛÇÝ ·ñ³¹³ñ³ÝÝ»ñÇ ¨ Ø³ï»Ý³¹³ñ³ÝÇ ÙÇç¨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ñ³Ýù ³ç³ÏóáõÙ »Ý ëï»ÕÍ³·áñÍáÕÝ»ñÇ Çñ³íáõÝùÝ»ñÇ å³ßïå³ÝáõÃÛ³Ý Ñ³ñóáõÙ (Ñ»ÕÇÝ³Ï³ÛÇÝ Çñ³íáõÝùÝ»ñ ¨ Ñ³ñ³ÏÇó Çñ³íáõÝùÝ»ñ) Ñ³Ù³·áñÍ³ÏóáõÃÛ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Heading2"/>
        <w:rPr/>
      </w:pPr>
      <w:r>
        <w:rPr/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áõñ³ù³ÝãÛáõñ å»ïáõÃÛ³Ý Ñ³ë³ñ³ÏáõÃÛ³Ý Ñ³Ù³ñ ÙÛáõë å»ïáõÃÛ³Ý Ùß³ÏáõÛÃÇ áõÕÕ³ÏÇ ×³Ý³ãáõÙÁ ¹Ûáõñ³óÝ»Éáõ Ýå³ï³Ïáí ÎáÕÙ»ñÝ Çñ»Ýó ³ç³ÏóáõÃÛáõÝÝ »Ý óáõÛó ï³ÉÇë Ùß³ÏáõÃ³ÛÇÝ ³ÛÝåÇëÇ Ñ³ëï³ïáõÃÛáõÝÝ»ñÇ ·áñÍáõÝ»áõÃÛ³ÝÁ, áñáÝù ÙÇ ÎáÕÙÇ ç³Ýù»ñáí Ïµ³óí»Ý ÙÛáõë ÎáÕÙÇ ï³ñ³ÍùáõÙ, ÇÝãå»ë, ûñÇÝ³Ï, Ùß³ÏáõÃ³ÛÇÝ Ï»ÝïñáÝÝ»ñ, É»½íÇ áõëáõóÙ³Ý Ï»ÝïñáÝÝ»ñ, ·ñ³¹³ñ³ÝÝ»ñ, ÷³ëï³ÃÕÃ»ñÇ Ï»ÝïñáÝÝ»ñ, ÑÇÙÝ³ÕµÛáõñÝ»ñÇ Ï»ÝïñáÝÝ»ñ, ¨, Çñ»Ýó ûñ»Ýë¹ñáõÃÛáõÝÝ»ñÇ ßñç³Ý³ÏÝ»ñáõÙ, Ó»éÝ³ñÏáõÙ »Ý ³ÝÑñ³Å»ßï µáÉáñ ÙÇçáó³éáõÙÝ»ñÁ ¹ñ³Ýó ÑÇÙÝ³¹ñáõÙÝ áõ ·áñÍáõÝ»áõÃÛáõÝÁ ¹Ûáõñ³óÝ»Éáõ Ýå³ï³Ïáí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2"/>
        <w:rPr/>
      </w:pPr>
      <w:r>
        <w:rPr/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Ëñ³ËáõëáõÙ »Ý ×ß·ñÇï ¨ ÏÇñ³é³Ï³Ý ·ÇïáõÃÛáõÝÝ»ñÇ, ÇÝãå»ë Ý³¨ Ñ³ë³ñ³Ï³Ï³Ý áõ ëáóÇ³É³Ï³Ý ·ÇïáõÃÛáõÝÝ»ñÇ µÝ³·³í³éÝ»ñáõÙ Çñ»Ýó ·Çï³Ï³Ý ßñç³Ý³ÏÝ»ñÇ ÙÇç¨ Ñ³Ù³·áñÍ³ÏóáõÃÛáõÝÁ: Üñ³Ýù Ù³ëÝ³íáñ³å»ë ³ç³ÏóáõÙ »Ý ÷áË³¹³ñÓ Ñ»ï³ùñùñáõÃÛáõÝ Ý»ñÏ³Û³óÝáÕ µÝ³·³í³éÝ»ñáõÙ Ñ³Ù³·áñÍ³ÏóáõÃÛ³ÝÁ ¨ Ýå³ëïáõÙ »Ý Ð³Û³ëï³ÝáõÙ ýñ³Ýë³·ÇïáõÃÛ³Ý ¨ üñ³ÝëÇ³ÛáõÙ Ñ³Û³·ÇïáõÃÛ³Ý ½³ñ·³ó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ñ³Ýù ËÃ³ÝáõÙ »Ý ·ÇïÝ³Ï³ÝÝ»ñÇ, Ù³ëÝ³·»ïÝ»ñÇ, ×³ñï³ñ³·»ïÝ»ñÇ ¨ ï»ËÝÇÏÝ»ñÇ ÷áË³Ý³ÏáõÙÝ»ñÁ, Ù³ëÝ³íáñ³å»ë, »ñÏáõ »ñÏñÝ»ñÇ Ñ»ï³½áï³Ï³Ý Ñ³ëï³ïáõÃÛáõÝÝ»ñÇ ¨ É³µáñ³ïáñÇ³Ý»ñÇ ÙÇç¨ áõÕÇÕ Ï³å»ñÇ ßñç³Ý³ÏÝ»ñáõÙ, Ñ³Ù³ï»Õ Ñ»ï³½áï³Ï³Ý Íñ³·ñ»ñÇ Çñ³Ï³Ý³óáõÙÁ, ·Çï³Ï³Ý áõ ï»ËÝÇÏ³Ï³Ý ï»Õ»ÏáõÃÛ³Ý áõ ÷³ëï³ÃÕÃ»ñÇ ÷áË³Ý³ÏáõÙÁ, ¹³ëÁÝÃ³óÝ»ñÇ, ·Çï³ÅáÕáíÝ»ñÇ, ·Çï³Ï³Ý áõ ï»ËÝáÉá·Ç³Ï³Ý Ñ³í³ùÝ»ñÇ Ï³½Ù³Ï»ñå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ñ³Ýù Ëñ³ËáõëáõÙ »Ý Ï³å»ñÇ Ñ³ëï³ïáõÙÁ Ñ»ï³½áï³Ï³Ý ·áñÍáõÝ»áõÃÛ³Ý ¨ ³ñ¹ÛáõÝ³µ»ñ³Ï³Ý ½³ñ·³óÙ³Ý ÙÇç¨ª Ñ³ñ·»Éáí Çñ»Ýó ³½·³ÛÇÝ ûñ»Ýë¹ñáõÃÛáõÝÝ áõ Ï³ÝáÝ³Ï³ñ·Á, ÇÝãå»ë Ý³¨ Ùï³íáñ³Ï³Ý áõ ³ñ¹ÛáõÝ³µ»ñ³Ï³Ý ë»÷³Ï³ÝáõÃÛ³Ý Ñ³ñóáõÙ Çñ»Ýó ÙÇç³½·³ÛÇÝ å³ñï³íáñ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ñ³Ýù ç³Ýù»ñ »Ý ·áñÍ³¹ñáõÙª ËÃ³Ý»Éáõ ¨ ½³ñ·³óÝ»Éáõ Ð³Û³ëï³ÝÇ ¨ üñ³ÝëÇ³ÛÇ Ñ³Ù³Éë³ñ³ÝÝ»ñÇ áõ µ³ñÓñ³·áõÛÝ áõëáõÙÝ³Ï³Ý ³ÛÉ Ñ³ëï³ïáõÃÛáõÝÝ»ñÇ ÙÇç¨ ·áñÍÁÝÏ»ñáõÃÛáõÝÁ, Ù³ëÝ³íáñ³å»ë, ÑÝ³ñ³íáñáõÃÛáõÝÝ»ñ ëï»ÕÍ»Éáí ³ÛÝåÇëÇ ÎáÝí»ÝóÇ³Ý»ñÇ ëïáñ³·ñÙ³Ý, áñáÝù ÏÝ³Ë³ï»ë»Ý áõë³ÝáÕÝ»ñÇ, ¹³ë³í³Ý¹áÕÝ»ñÇ ¨ Ñ»ï³½áïáÕÝ»ñÇ ÷áË³Ý³ÏáõÙÝ»ñ, Ñ³Ù³Õ»Ï³í³ñáõÃÛ³Ùµ Ã»½»ñ, íÏ³Û³·ñ»ñÇ ÷áË³¹³ñÓ³µ³ñ ×³Ý³ãÙ³Ý ÁÝÃ³ó³Ï³ñ·Ç í»ñ³µ»ñÛ³É ï»Õ»ÏáõÃÛ³Ý ÷áË³Ý³ÏáõÙÝ»ñ ¨ Ñ³Ù³·áñÍ³ÏóáõÃÛáõÝ Ù³ÝÏ³í³ñÅáõÃÛ³Ý µÝ³·³í³é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ñ³Ýù í³ñáõÙ »Ý ÏñÃ³Ãáß³ÏÝ»ñÇ Ñ³ïÏ³óÙ³Ý áõ í»ñ³å³ïñ³ëïÙ³Ý ¹³ëÁÝÃ³óÝ»ñ Ï³½Ù³Ï»ñå»Éáõ ù³Õ³ù³Ï³ÝáõÃÛáõÝ, Áëï áñáõÙ, ÎáÕÙ»ñÇó Ûáõñ³ù³ÝãÛáõñÝ Çñ ï³ñ³ÍùáõÙ ÙÛáõë å»ïáõÃÛ³Ý Ý»ñÏ³Û³óáõóãÇ Ñ³Ù³ñ ³å³ÑáíáõÙ ¿ áõë³Ý»Éáõ, Ñ»ï³½áï»Éáõ Ï³Ù Ù³ëÝ³·Çï³Ï³Ý Ï³ï³ñ»É³·áñÍÙ³Ý Ñ³Ù³ñ ³ÝÑñ³Å»ßï Ñ³Ù³å³ï³ëË³Ý å³ÛÙ³Ý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ñ³ÝëÇ³Ï³Ý ÎáÕÙÁ Ñ³ÛÏ³Ï³Ý ÎáÕÙÇÝ û·ÝáõÃÛáõÝ ¿ óáõó³µ»ñáõÙ Ñ³ïÏ³å»ë µ³½Ù³ÏáÕÙ Íñ³·ñ»ñÇ ßñç³Ý³ÏÝ»ñáõÙª í»ñçÇÝÇë Ñ³Ù³Éë³ñ³Ý³Ï³Ý, Ù³ëÝ³íáñ³å»ë, Çñ³íáõÝùÇÝ ¨ ïÝï»ëáõÃÛ³ÝÁ í»ñ³µ»ñáÕ ¹³ëÁÝÃ³óÝ»ñÁ Å³Ù³Ý³Ï³ÏÇó Ñ³ë³ñ³ÏáõÃÛ³Ý å³Ñ³ÝçÝ»ñÇÝ Ñ³ñÙ³ñ³óÝ»Éáõ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 ÑÝ³ñ³íáñÇÝ ã³÷ ë»ñï Ñ³Ù³·áñÍ³ÏóáõÃÛáõÝ »Ý Í³í³ÉáõÙ ï»ËÝÇÏ³Ï³Ýª Ñ»ï³·³ÛáõÙ, ³ñï³Ñ³Ûïí³Í ó³ÝÏáõÃÛáõÝÝ»ñÇ ÑÇÙ³Ý íñ³ ÷áË³¹³ñÓ Ñ³Ù³Ó³ÛÝáõÃÛ³Ùµ ×ß·ñïí»ÉÇù µÝ³·³í³éÝ»ñáõÙ ¨, Áëï Ñ³Ù³Ó³ÛÝ»óí³Í »Õ³Ý³ÏÝ»ñÇ, ÇÝãå»ë, ûñÇÝ³Ï, ÷áñÓ³·»ïÝ»ñÇ ³Ûó»ÉáõÃÛáõÝÝ»ñ, Ñ³Ù³ï»Õ ë»ÙÇÝ³ñÝ»ñ, Ð³Û³ëï³ÝáõÙ Ï³Ù üñ³ÝëÇ³ÛáõÙ í»ñ³å³ïñ³ëïÙ³Ý ¹³ëÁÝÃ³óÝ»ñ, ÷³ëï³ÃÕÃ»ñÇ Ùß³ÏáõÙ: ²ÝÑñ³Å»ßïáõÃÛ³Ý ¹»åùáõÙ ³å³·³ Ñ³Û ÷áñÓÝ³ÏÝ»ñÇ Ñ³Ù³ñ ÏÏ³½Ù³Ï»ñåí»Ý É»½í³Ï³Ý ÇÙ³óáõÃÛ³Ý Ù³Ï³ñ¹³ÏÁ µ³ñÓñ³óÝáÕ ¹³ëÁÝÃ³óÝ»ñ, Ù³ëÝ³íáñ³å»ë, Ñ³ÛÏ³Ï³Ý Ï³é³í³ñÙ³Ý Ñ³Ù³Ï³ñ·áõÙ ýñ³Ýë»ñ»ÝÇ ¹³ë³í³Ý¹Ù³Ý Íñ³·ñ»ñÇ ÙÇçáóáí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ñ³ÝëÇ³Ï³Ý ÎáÕÙÁ Ñ³ÛÏ³Ï³Ý ÎáÕÙÇÝ Çñ û·ÝáõÃÛáõÝÝ ¿ óáõó³µ»ñáõÙ Çñ³í³Ï³Ý å»ïáõÃÛ³Ý Ñ³ëï³ïÙ³Ý, ÅáÕáíñ¹³í³ñ³Ï³Ý Ñ³ëï³ïáõÃÛáõÝÝ»ñÇ ëï»ÕÍÙ³Ý, Ñ³ë³ñ³Ï³Ï³Ý ³½³ïáõÃÛáõÝÝ»ñÇ, Ù³ñ¹áõ Çñ³íáõÝùÝ»ñÇ ¨ ù³Õ³ù³óÇ³Ï³Ý Ñ³ë³ñ³ÏáõÃÛ³Ý å³ßïå³ÝáõÃÛ³Ý ·áñÍáõÙ: Ü³ Ý³¨ û·ÝáõÃÛáõÝ ¿ óáõó³µ»ñáõÙ å»ï³Ï³Ý Ï³é³í³ñÙ³Ý, ÇÝãå»ë Ý³¨ Ó»éÝ³ñÏáõÃÛáõÝÝ»ñÇ Ï³é³í³ñÙ³Ý Ù³ëÝ³·»ïÝ»ñÇ å³ïñ³ëïÙ³Ý ·áñÍ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ñ³ÝëÇ³Ï³Ý ÎáÕÙÝ Çñ û·ÝáõÃÛáõÝÝ ¿ óáõÛó ï³ÉÇë ßáõÏ³Û³Ï³Ý ïÝï»ëáõÃÛ³Ý ³ÝóÙ³Ý ßñç³Ý³ÏÝ»ñáõÙ Ð³Û³ëï³ÝáõÙ ÁÝÃ³óáÕ ïÝï»ë³Ï³Ý µ³ñ»÷áËáõÙÝ»ñÇ Çñ³Ï³Ý³óÙ³ÝÁ, ÇÝãå»ë Ý³¨ ³ñï³¹ñáõÃÛ³Ý Ñ³Ù³Ï³ñ·Ç ³ñ¹Ç³Ï³Ý³ó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Ëñ³ËáõëáõÙ »Ý »íñáå³Ï³Ý ¨ ÙÇç³½·³ÛÇÝ ³ëå³ñ»½Ý»ñáõÙ ÷áËÑ³Ù³Ó³ÛÝ»óí³Í ·áñÍáÕáõÃÛáõÝÝ»ñÇ ½³ñ·³ó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ab/>
        <w:tab/>
        <w:tab/>
      </w:r>
    </w:p>
    <w:p>
      <w:pPr>
        <w:pStyle w:val="Heading2"/>
        <w:rPr/>
      </w:pPr>
      <w:r>
        <w:rPr/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 Ëñ³ËáõëáõÙ »Ý ÷áË³Ý³ÏáõÙÝ»ñÁ ëåáñïÇ ¨ »ñÇï³ë³ñ¹áõÃÛ³Ý µÝ³·³í³éáõÙ, Ù³ëÝ³íáñ³å»ë, í»ñ³å³ïñ³ëïÙ³Ý ¹³ëÁÝÃ³óÝ»ñÇ, ³ñÓ³Ïáõñ¹³ÛÇÝ ³Ûó»ÉáõÃÛáõÝÝ»ñÇ, Ùß³ÏáõÃ³ÛÇÝ Ï³Ù ëåáñï³ÛÇÝ Ñ³Ý¹ÇëáõÃÛáõÝÝ»ñÇÝ Ññ³íÇñ»Éáõ ÙÇçáóáí: Üñ³Ýù ³é³çÝ³ÛÝáõÃÛáõÝ »Ý ï³ÉÇë áõÕÇÕ Ï³å»ñÇÝ Ï³é³í³ñ³Ï³Ý Ï³Ù áã Ï³é³í³ñ³Ï³Ý Ï³½Ù³Ï»ñåáõÃÛáõÝÝ»ñÇ, »ñÇï³ë³ñ¹³Ï³Ý ÁÝÏ»ñáõÃÛáõÝÝ»ñÇ, ëåáñï³ÛÇÝ ý»¹»ñ³óÇ³Ý»ñÇ ÙÇç¨, ÇÝãå»ë Ý³¨ª »ñÇï³ë³ñ¹Ý»ñÇ í»ñ³å³ïñ³ëïÙ³ÝÁ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ßíÇ ³éÝ»Éáí Ùß³ÏáõÃ³ÛÇÝ ¨ ëáóÇ³É³Ï³Ý ³ÛÝ ³é³í»ÉáõÃÛáõÝÁ, áñ ÁÝÓ»éÝáõÙ ¿ å»ï³Ï³Ý áõ Ù³ëÝ³íáñ áñ³ÏÛ³É é³¹ÇáÑ³Õáñ¹áõÙÝ»ñÇ ¨ Ñ»éáõëï³ï»ëáõÃÛ³Ý ½³ñ·³óáõÙÁ, ÎáÕÙ»ñÁ Ñ³Ù³Ó³ÛÝáõÙ »Ý ½³ñ·³óÝ»É Çñ»Ýó Ñ³Ù³·áñÍ³ÏóáõÃÛáõÝÝ ³Ûë µÝ³·³í³éÝ»ñáõÙ: Üñ³Ýù Ñ³Ù³ï»ÕáõÙ »Ý Çñ»Ýó ç³Ýù»ñÁ Ð³Û³ëï³ÝáõÙ ýñ³ÝëÇ³Ï³Ý Íñ³·ñ»ñÇ, Ñ³ïÏ³å»ë RFI, TV5 et CFI Íñ³·ñ»ñÇ Ñ»é³ñÓ³ÏáõÙÁ Ï³½Ù³Ï»ñå»Éáõ Ýå³ï³Ïáí: Üñ³Ýù ³é³ÝÓÝ³ÏÇ Ï³ñ¨áñáõÃÛáõÝ »Ý ï³ÉÇë í»ñ³å³ïñ³ëïÙ³ÝÁ ¨ é³¹ÇáÛÇ áõ Ñ»éáõëï³ï»ëáõÃÛ³Ý Ï³½Ù³Ï»ñåáõÃÛáõÝÝ»ñÇ áõ Ù³ëÝ³·»ïÝ»ñÇ ÷áË³Ý³ÏáõÙ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ñ³Ýù å³ÛÙ³Ý³íáñíáõÙ »Ý ³Ùñ³åÝ¹»É Çñ»Ýó Ñ³Ù³·áñÍ³ÏóáõÃÛáõÝÁ ÏÇÝáÛÇ µÝ³·³í³éáõÙ, Ù³ëÝ³íáñ³å»ë, »ñÏáõ »ñÏñÝ»ñÇ ÏÇÝá·áñÍÇãÝ»ñÇ áõ ¹»ñ³ë³ÝÝ»ñÇ ÙÇç¨ Ñ³Ý¹ÇåáõÙÝ»ñÇ, ÏÇÝáóáõó³¹ñáõÙÝ»ñÇ, ûñÇÝ³Ï, ÷³é³ïáÝ»ñ Ï³Ù Ñ»ï³Ñ³Û³ó óáõó³¹ñáõÙÝ»ñ, ÇÝãå»ë Ý³¨ ýÇÉÙ»ñÇ Ñ³Ù³ï»Õ ³ñï³¹ñáõÃÛ³Ý ¨ í»ñ³å³ïñ³ëïÙ³Ý ÙÇçáóáí: Üñ³Ýù ç³Ýù»ñ »Ý ·áñÍ³¹ñáõÙ Ý³¨ ¹Ûáõñ³óÝ»Éáõ Ñ³Ù³ñ ýÇÉÙ»ñÇ Ñ³Ù³ï»Õ ³ñï³¹ñáõÃÛáõÝÁ ï»ë³ýÇÉÙ»ñÇ µÝ³·³í³é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ñ³Ýù Çñ³Ï³Ý³óÝáõÙ »Ý ÷áË³Ý³ÏáõÙÝ»ñ Éñ³·ñ³ÛÇÝ ·áñÍÇ µÝ³·³í³éáõÙ, Ù³ëÝ³íáñ³å»ë, Ù³ëÝ³·Çï³Ï³Ý í»ñ³å³ïñ³ëïÙ³Ý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Ëñ³ËáõëáõÙ »Ý ½µáë³ßñç³ÛÇÝ ÷áË³Ý³ÏáõÙÝ»ñÁ, Ù³ëÝ³íáñ³å»ë, Çµñ¨ »ñÏáõ »ñÏñÝ»ñÇ Ùß³ÏáõÃ³ÛÇÝ áõ Ù³ñ¹Ï³ÛÇÝ ³ñÅ»ùÝ»ñÇ ×³Ý³ãÙ³Ý ÙÇçá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Ëñ³ËáõëáõÙ »Ý ½µáë³ßñçáõÃÛ³Ý µÝ³·³í³éáõÙ ÷áñÓÇ ¨ ï»Õ»ÏáõÃÛ³Ý ÷áË³Ý³ÏáõÙÁª Ù³ëÝ³íáñ áõß³¹ñáõÃÛáõÝ Ñ³ïÏ³óÝ»Éáí Ï³¹ñ»ñÇ í»ñ³å³ïñ³ëïÙ³ÝÁ, ï»ë³ñÅ³Ý í³Ûñ»ñÇ µ³ñ»Ï³ñ·Ù³ÝÝ áõ »ÝÃ³Ï³éáõÛóÝ»ñÇ í»ñ³Ï³Ý·Ý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å³ÛÙ³Ý³íáñíáõÙ »Ý ³ñ¹ÛáõÝ³í»ï Ñ³Ù³·áñÍ³ÏóáõÃÛ³Ý »½ñ»ñ ·ïÝ»É Çñ»Ýó »ñÏÏáÕÙ ·áñÍáõÝ»áõÃÛ³Ý ¨ µ³½Ù³ÏáÕÙ ·áñÍáõÝ»áõÃÛ³Ý ÙÇç¨ª ÉÇÝÇ ¹³ ºíñ³ÙÇáõÃÛ³Ý ·áñÍáõÝ»áõÃÛáõÝÁ, ÇÝãå»ë TACIS Íñ³·ÇñÁ, Ã» ºíñ³ÙÇáõÃÛ³Ý ·áñÍáõÝ»áõÃÛáõÝÇó ¹áõñë, ÇÝãå»ë Ñ³Ù³ßË³ñÑ³ÛÇÝ µ³ÝÏÇ Ï³Ù Ø²Î-Ç Íñ³·ñ»ñÇ ßñç³Ý³ÏÝ»ñáõÙ ·áñÍáõÝ»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³ç³ÏóáõÙ »Ý ÚàôÜºêÎú-Ç Çñ»Ýó ³½·³ÛÇÝ Ñ³ÝÓÝ³ÅáÕáíÝ»ñÇ ÙÇç¨ Ñ³Ù³·áñÍ³ÏóáõÃÛ³Ý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2"/>
        <w:rPr/>
      </w:pPr>
      <w:r>
        <w:rPr/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áõñ³ù³ÝãÛáõñÇ Ï³ÝáÝ³Ï³ñ·Ç ßñç³Ý³ÏÝ»ñáõÙ ÎáÕÙ»ñÁ ç³Ýù»ñ »Ý ·áñÍ³¹ñáõÙª Ýå³ëï³íáñ å³ÛÙ³ÝÝ»ñ ëï»ÕÍ»Éáõ ëáõÛÝ Ð³Ù³Ó³ÛÝ³·ñáí Ý³Ë³ï»ëí³Í ÷áË³Ý³ÏáõÙÝ»ñÇ Ù³ëÝ³ÏÇóÝ»ñÇ ÙáõïùÁ, µÝ³ÏáõÃÛáõÝÁ ¨ ï»Õ³ß³ñÅÁ Çñ»Ýó ï³ñ³ÍùáõÙ ³å³Ñáí»Éáõ Ýå³ï³Ïáí: Üñ³Ýù ³Ù»Ý Ï»ñå ¹Ûáõñ³óÝáõÙ »Ý Çñ»Ýó Ñ³Ù³·áñÍ³ÏóáõÃÛ³Ý Ñ³Ù³ñ ³ÝÑñ³Å»ßï Çñ»ñÇ ÷áË³¹ñáõÙÝ»ñÁ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-ýñ³ÝëÇ³Ï³Ý Ê³éÁ Ñ³ÝÓÝ³ÅáÕáíÇÝ Ñ³ÝÓÝ³ñ³ñíáõÙ ¿ ÑëÏ»É ëáõÛÝ Ð³Ù³Ó³ÛÝ³·ñÇ ¹ñáõÛÃÝ»ñÇ Çñ³Ï³Ý³ó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ÝÑñ³Å»ßïáõÃÛ³Ý å³ñ³·³ÛáõÙ Ð³ÝÓÝ³ÅáÕáíÁ Ñ³Ý¹ÇåáõÙÝ»ñ Ï³ÝóÏ³óÝÇ Ñ³çáñ¹³µ³ñ Ð³Û³ëï³ÝáõÙ ¨ üñ³ÝëÇ³ÛáõÙª Ï³ï³ñí³Í ÷áË³Ý³ÏáõÙÝ»ñÇ ³ñ¹ÛáõÝùÝ»ñÝ Ç ÙÇ µ»ñ»Éáõ, ³å³·³ Ñ³Ù³·áñÍ³ÏóáõÃÛ³Ý ³é³çÝ³ÛÝáõÃÛáõÝÝ»ñÝ áõ ·ÉË³íáñ áõÕÕáõÃÛáõÝÝ»ñÁ áñáß»Éáõ ¨, ³ÝÑñ³Å»ßïáõÃÛ³Ý ¹»åùáõÙ, ùÝÝ³ñÏ»Éáõ ÁÝ¹Ñ³Ýáõñ µÝáõÛÃÇ ³ÛÝ ËÝ¹ÇñÝ»ñÁ, áñáÝù Ï³ñáÕ ¿ ³é³ç µ»ñ»É ëáõÛÝ Ð³Ù³Ó³ÛÝ³·ñÇ Çñ³·áñÍ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Àëï ×ÛáõÕ»ñÇ, Ý»Õ ³ßË³ï³Ýù³ÛÇÝ Ë³éÁ ËÙµ»ñÁ Ï³ñáÕ »Ý Ñ³Ý¹Çå»É üñ³ÝëÇ³ÛáõÙ Ï³Ù Ð³Û³ëï³ÝáõÙ, »Ã» ¹ñ³ ³ÝÑñ³Å»ßïáõÃÛáõÝÁ ½·³óíÇ: ²éÇÃÇ ¹»åùáõÙ Ýñ³Ýù ÑëÏáõÙ »Ý Ñ³Ù³·áñÍ³ÏóáõÃÛ³Ý ï³ñµ»ñ µÝ³·³í³éÝ»ñáõÙ ÏáÝÏñ»ï Íñ³·ñ»ñÇ Ùß³ÏáõÙÁ ¨ áñáßáõÙ »Ý ¹ñ³Ýó Çñ³Ï³Ý³óÙ³Ý ·áñÍÝ³Ï³Ý Ó¨»ñÁ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³éÁ Ñ³ÝÓÝ³ÅáÕáíÇ ¨ ³ßË³ï³Ýù³ÛÇÝ ËÙµ»ñÇ ³ßË³ï³ÝùÝ»ñÇ Ñ³Ù³Ï³ñ·áõÙÁ ³å³ÑáííáõÙ ¿ Ð³Û³ëï³ÝÇ ¨ üñ³ÝëÇ³ÛÇ ³ñï³ùÇÝ ·áñÍ»ñÇ Ý³Ë³ñ³ñáõÃÛáõÝÝ»ñÇ ÏáÕÙÇó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2"/>
        <w:rPr/>
      </w:pPr>
      <w:r>
        <w:rPr/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i/>
          <w:i/>
          <w:sz w:val="26"/>
        </w:rPr>
      </w:pPr>
      <w:r>
        <w:rPr>
          <w:rFonts w:cs="Times Armenian" w:ascii="Times Armenian" w:hAnsi="Times Armenian"/>
          <w:sz w:val="26"/>
        </w:rPr>
        <w:tab/>
        <w:t>ÎáÕÙ»ñÇó Ûáõñ³ù³ÝãÛáõñÁ ÙÛáõëÇÝ ï»ÕÛ³Ï Ïå³ÑÇ ëáõÛÝ Ð³Ù³Ó³ÛÝ³·ÇñÝ áõÅÇ Ù»ç ÙïÝ»Éáõ Ñ³Ù³ñ Çñ Ý»ñå»ï³Ï³Ý ÁÝÃ³ó³Ï³ñ·»ñÁ Ï³ï³ñ³Í ÉÇÝ»Éáõ Ù³ëÇÝ: Ð³Ù³Ó³ÛÝ³·ÇñÝ áõÅÇ Ù»ç ÏÙïÝÇ ³Û¹ Í³ÝáõóáõÙÝ»ñÇó í»ñçÇÝÇ ëï³óÙ³Ý ûñí³Ý Ñ³çáñ¹áÕ »ñÏñáñ¹ ³Ùëí³ ³é³çÇÝ 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êáõÛÝ Ð³Ù³Ó³ÛÝ³·ÇñÁ ÏÝùí³Í ¿ ÑÇÝ· ï³ñÇ Å³ÙÏ»ïáí: ¸ñ³ ·áñÍáÕáõÃÛ³Ý Å³ÙÏ»ïÁ Ï»ñÏ³ñ³Ó·íÇ, ³Ù»Ý ³Ý·³Ùª ÑÇÝ· ï³ñáí, ÇÝùÝ³µ»ñ³µ³ñ, µ³ó³éáõÃÛ³Ùµ, »Ã» ÎáÕÙ»ñÇó Ù»ÏÁ ÁÝÃ³óùÇ Ù»ç ·ïÝíáÕ Å³ÙÏ»ïÁ Éñ³Ý³Éáõó Ù»Ï ï³ñÇ ³é³ç ÙÛáõë ÎáÕÙÇÝ ·ñ³íáñ ãÑ³ÛïÝÇ Ð³Ù³Ó³ÛÝ³·ÇñÁ ã»ÕÛ³É Ñ³Ûï³ñ³ñ»Éáõ Çñ áñáßÙ³Ý Ù³ëÇÝ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ºñ¨³Ý ù³Õ³ùáõÙ 1995 Ãí³Ï³ÝÇ ÝáÛ»Ùµ»ñÇ 4-ÇÝ, »ñÏáõ µÝûñÇÝ³Ïáí, Ûáõñ³ù³ÝãÛáõñÁª Ñ³Û»ñ»Ý ¨ ýñ³Ýë»ñ»Ý, ÁÝ¹ áñáõÙ »ñÏáõ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 xml:space="preserve">Ð³Ù³Ó³ÛÝ³·ÇñÝ áõÅÇ Ù»ç ¿ Ùï»É 1996 Ãí³Ï³ÝÇ ë»åï»Ùµ»ñÇ 1-Çó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ab/>
      </w:r>
    </w:p>
    <w:sectPr>
      <w:footerReference w:type="default" r:id="rId2"/>
      <w:footerReference w:type="first" r:id="rId3"/>
      <w:type w:val="nextPage"/>
      <w:pgSz w:w="12240" w:h="15840"/>
      <w:pgMar w:left="1758" w:right="175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3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0:24:00Z</dcterms:created>
  <dc:creator>VOTA NÃO À REGIONALIZAÇÃO! SIM AO REFORÇO DO MUNICIPALISMO!</dc:creator>
  <dc:description>A REGIONALIZAÇÃO É UM ERRO COLOSSAL!</dc:description>
  <dc:language>en-US</dc:language>
  <cp:lastModifiedBy>User</cp:lastModifiedBy>
  <cp:lastPrinted>2002-03-05T04:36:00Z</cp:lastPrinted>
  <dcterms:modified xsi:type="dcterms:W3CDTF">2002-05-25T12:28:00Z</dcterms:modified>
  <cp:revision>3</cp:revision>
  <dc:subject>JOÃO JARDIM x8?! PORRA! DIA 8 VOTA NÃO!</dc:subject>
  <dc:title>üñ³ÝëÇ³ÛÇ Ð³Ýñ³å»ïáõÃÛ³Ý ¨ Ð³Û³ëï³ÝÇ Ð³Ýñ³å»ïáõÃÛ³Ý Î³é³í³ñáõÃÛáõÝÝ»ñÇ ÙÇç¨ Ùß³ÏáõÃ³ÛÇÝ ¨ ·Çï³ï»ËÝÇÏ³Ï³Ý Ñ³Ù³Ó³ÛÝ³·Çñ</dc:title>
</cp:coreProperties>
</file>