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Ý¹Ï³ëï³ÝÇ Ð³Ýñ³å»ïáõÃÛ³Ý Ï³é³í³ñáõÃÛ³Ý ÙÇç¨ Ùß³ÏáõÛÃÇ, ³ñí»ëïÇ, ÏñÃáõÃÛ³Ý, ½µáë³ßñçáõÃÛ³Ý, ëåáñïÇ ¨ ½³Ý·í³Í³ÛÇÝ Éñ³ïíáõÃÛ³Ý ÙÇçáóÝ»ñÇ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Ð³Û³ëï³ÝÇ Ð³Ýñ³å»ïáõÃÛ³Ý Ï³é³í³ñáõÃÛáõÝÁ ¨ ÐÝ¹Ï³ëï³Ý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å³ïÙ³Ï³Ý ¨ ³í³Ý¹³Ï³Ý µ³ñ»Ï³Ù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éã³Ï»Éáí Çñ»Ýó Ó·ïáõÙÁª ½³ñ·³óÝ»É ¨ ³Ùñ³åÝ¹»É µ³ñ»Ï³ÙáõÃÛáõÝÝ áõ Ñ³Ù³·áñÍ³ÏóáõÃÛáõÝÁ »ñÏáõ »ñÏñÝ»ñÇ ÙÇç¨ Ùß³ÏáõÛÃÇ, ³ñí»ëïÇ, ÏñÃáõÃÛ³Ý, ïáõñÇ½ÙÇ, ëåáñïÇ ¨ ½³Ý·í³Í³ÛÇÝ Éñ³ïíáõÃÛ³Ý ÙÇçáóÝ»ñÇ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éã³ÏáõÙ »Ý Çñ»Ýó Ó·ïáõÙÁª å³Ñå³Ý»É ¨ ³Ùñ³åÝ¹»É Ñ³Ù³·áñÍ³ÏóáõÃÛáõÝÁ Ùß³ÏáõÛÃÇ, ³ñí»ëïÇ, ÏñÃáõÃÛ³Ý, ïáõñÇ½ÙÇ, ëåáñïÇ ¨ ½³Ý·í³Í³ÛÇÝ Éñ³ïíáõÃÛ³Ý ÙÇçáóÝ»ñÇ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ó³ÝÏáõÃÛáõÝ »Ý Ñ³ÛïÝáõÙ ½³ñ·³óÝ»É ÷áË³¹³ñÓ Ùß³ÏáõÃ³ÛÇÝ ÷áË³Ý³ÏáõÙÝ»ñÁ, ËÃ³Ý»É Ñ³Ù³·áñÍ³ÏóáõÃÛáõÝÁ ¨ Ýå³ëï»É »ñÏáõ ÎáÕÙ»ñÇ ÏñÃ³Ï³Ý, ·Çï³Ï³Ý, Ùß³ÏáõÃ³ÛÇÝ, ëåáñï³ÛÇÝ ¨ Ñ»ï³½áï³Ï³Ý Ñ³ëï³ïáõÃÛáõÝÝ»ñÇ ÙÇç¨ Ñ³ñ³µ»ñáõÃÛáõÝÝ»ñÇ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, Çñ ë»÷³Ï³Ý å³Ñ³ÝçÝ»ñÇ ¨ ÑÝ³ñ³íáñáõÃÛáõÝÝ»ñÇ ë³ÑÙ³ÝÝ»ñáõÙ, ÏÁÝ¹áõÝÇ ÙÛáõë ÎáÕÙÇ »ñ³ßË³íáñ³Í ù³Õ³ù³óÇÝ»ñÇÝª ÏñÃ³Ï³Ý, Ùß³ÏáõÃ³ÛÇÝ, ·Çï³Ï³Ý, ï»ËÝÇÏ³Ï³Ý Ñ³ëï³ïáõÃÛáõÝÝ»ñáõÙ áõëÙ³Ý, í»ñ³å³ïñ³ëïÙ³Ý, Ñ»ï³½áï³Ï³Ý ³ßË³ï³ÝùÝ»ñÇ Çñ³Ï³Ý³óÙ³Ý ¨ Ù³ëÝ³·Çï³óÙ³Ý Ýå³ï³Ï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, »ÉÝ»Éáí ëáõÛÝ Ð³Ù³Ó³ÛÝ³·ñÇ Ýå³ï³ÏÝ»ñÇó, Ñ³Ù³Ó³ÛÝ Çñ »ñÏñÇ ûñ»Ýë¹ñáõÃÛ³Ý ¨ Ï³ÝáÝ³Ï³ñ·»ñÇ, ÙÛáõë »ñÏñÇ ù³Õ³ù³óÇÝ»ñÇÝ ÑÝ³ñ³íáñáõÃÛáõÝÝ»ñ ÏÁÝÓ»éÇ ·Çï³Ï³Ý, áõëáõÙÝ³Ï³Ý ¨ ·ÇïÑ»ï³½áï³Ï³Ý ³ßË³ï³ÝùÝ»ñÇ Ñ³Ù³ñ û·ïí»Éáõ ·ñ³¹³ñ³ÝÝ»ñÇó, å³ïÏ»ñ³ëñ³ÑÝ»ñÇó, ³ñËÇíÝ»ñÇó ¨ ³ÛÉ Ùß³ÏáõÃ³ÛÇÝ Ñ³ëï³ïáõÃÛáõÝ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õÛÝ Ð³Ù³Ó³ÛÝ³·ñÇ Ýå³ï³ÏÝ»ñÇ Ñ³Ù³ñ, Áëï Ûáõñ³ù³ÝãÛáõñ »ñÏñÇ ûñ»Ýë¹ñáõÃÛ³Ý, ÏùÝÝ³ñÏ»Ý Çñ»Ýó »ñÏñáõÙ  Ùß³ÏáõÃ³ÛÇÝ Ñ³ëï³ïáõÃÛáõÝÝ»ñÇ ëï»ÕÍÙ³Ý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ßË³ï»Ý ¹Ûáõñ³óÝ»É »ñÏáõ »ñÏñÝ»ñÇ Ñ³Ù³Éë³ñ³ÝÝ»ñÇ ¨ ÏñÃ³Ï³Ý ³ÛÉ ûç³ËÝ»ñÇ ·Çï³Ï³Ý ³ëïÇ×³ÝÝ»ñÇ, íÏ³Û³·ñ»ñÇ ¨ íÏ³Û³Ï³ÝÝ»ñÇ ×³Ý³ã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»ñÏáõ »ñÏñÝ»ñÇ ÙÇç¨ Ñ³Ù³·áñÍ³ÏóáõÃÛ³ÝÁ ÏÇÝ»Ù³ïá·ñ³ýÇ³ÛÇ, Ñ»éáõëï³ï»ëáõÃÛ³Ý ¨ é³¹ÇáÛÇ 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Ý³ñ³íáñáõÃÛ³Ý ë³ÑÙ³ÝÝ»ñáõÙ Ï³ç³Ïó»Ý ëåáñïÇ µÝ³·³í³éáõÙ »ñÏáõ »ñÏñÝ»ñÇ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Ý³ñ³íáñáõÃÛ³Ý ë³ÑÙ³ÝÝ»ñáõÙ Ï³ç³Ïó»Ý ½µáë³ßñçáõÃÛ³Ý µÝ³·³í³éáõÙ »ñÏáõ »ñÏñÝ»ñÇ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Ó»éÝ³ñÏ»Ý ¨ Ï³å³Ñáí»Ý ÑÝ³ñ³íáñ µáÉáñ ÙÇçáóÝ»ñÁ ëáõÛÝ Ð³Ù³Ó³ÛÝ³·ñÇ Ï³ï³ñáõÙÁ ¹Ûáõñ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Çñ³Ï³Ý³óÙ³Ý Ýå³ï³Ïáí ÎáÕÙ»ñÁ Ñ³Ù³Ó³ÛÝ»óÇÝ ëï»ÕÍ»É Ûáõñ³ù³ÝãÛáõñ ÎáÕÙÇó Ñ³í³ë³ñ ù³Ý³ÏáõÃÛ³Ùµ Ý»ñÏ³Û³óáõóÇãÝ»ñÇó µ³ÕÏ³ó³Í ËáõÙµ: ÊÙµÇ Ýå³ï³ÏÝ»ñÁ ÏÉÇÝ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Ùß³Ï»É ÷áË³Ý³ÏáõÙÝ»ñÇ Ù³Ýñ³Ù³ëÝ Íñ³·Çñ, ¨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å³ñµ»ñ³µ³ñ ÙÇÙÛ³Ýó ï»Õ»Ï³óÝ»É Ð³Ù³Ó³ÛÝ³·ñÇ Ï³ï³ñÙ³Ý ÝÏ³ïÙ³Ùµ ÑëÏáÕ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ÙµÁ ÏÑ³Ý¹ÇåÇ Áëï  ³ÝÑñ³Å»ßï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÷á÷áËáõÃÛáõÝÝ»ñ ¨ Éñ³óáõÙÝ»ñ Ï³ñáÕ »Ý Ï³ï³ñí»É Î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¿ ÙïÝáõÙ ëïáñ³·ñÙ³Ý å³ÑÇó, áõÅÇ Ù»ç ÏÙÝ³ 5 ï³ñÇ Å³ÙÏ»ïáí ¨ ÇÝùÝ³µ»ñ³µ³ñ ³Ù»Ý ³Ý·³Ù Ï»ñÏ³ñ³Ó·íÇ Ñ³çáñ¹ 5 ï³ñí³ Ñ³Ù³ñ, »Ã» ÎáÕÙ»ñÇó Ù»ÏÁ ëáõÛÝ Ð³Ù³Ó³ÛÝ³·ñÇ Å³ÙÏ»ïÇ ³í³ñïÇó í»ó ³ÙÇë ³é³ç ·ñ³íáñ ãï»Õ»Ï³óÝÇ ÙÛáõë ÎáÕÙÇÝ Ý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¹³¹³ñ»óáõÙÁ ãÇ ³½¹Ç Çñ³Ï³Ý³óí³Í Ï³Ù ÁÝÃ³óùÇ Ù»ç ·ïÝíáÕ Íñ³·ñ»ñÇ íñ³ª ÙÇÝã¨ Ýñ³Ýó ³í³ñ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Ýùí³Í ¿ ÜÛáõ ¸»ÉÇ ù³Õ³ùáõÙ 1995 Ãí³Ï³ÝÇ ¹»Ïï»Ùµ»ñÇ 14-ÇÝ, »ñÏáõ ûñÇÝ³Ïáí, Ûáõñ³ù³ÝãÛáõñÁª Ñ³Û»ñ»Ý, ÑÝ¹Ï»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>Î³ëÏ³ÍÇ ¹»åùáõÙ ³Ý·É»ñ»Ý ï»ùëïÁ ·»ñ³Ï³ÛáõÙ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¹»Ïï»Ùµ»ñÇ 14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2:35:00Z</dcterms:created>
  <dc:creator>d</dc:creator>
  <dc:description/>
  <dc:language>en-US</dc:language>
  <cp:lastModifiedBy>User</cp:lastModifiedBy>
  <cp:lastPrinted>2002-03-01T04:01:00Z</cp:lastPrinted>
  <dcterms:modified xsi:type="dcterms:W3CDTF">2002-05-25T12:31:00Z</dcterms:modified>
  <cp:revision>3</cp:revision>
  <dc:subject/>
  <dc:title>Ð²Ø²Ò²ÚÜ²Æð</dc:title>
</cp:coreProperties>
</file>