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¶»ñÙ³ÝÇ³ÛÇ ¸³ßÝ³ÛÇÝ Ð³Ýñ³å»ïáõÃÛ³Ý ÙÇç¨ Ï³åÇï³É Ý»ñ¹ñáõÙÝ»ñÇ Ëñ³ËáõëÙ³Ý áõ ÷áË³¹³ñÓ å³ßïå³Ý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Ð³Û³ëï³ÝÇ Ð³Ýñ³å»ïáõÃÛáõÝÁ ¨ ¶»ñÙ³ÝÇ³ÛÇ ¸³ßÝ³ÛÇÝ Ð³Ýñ³å»ï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Ù»Ý³Éáí Ëáñ³óÝ»É »ñÏáõ å»ïáõÃÛáõÝÝ»ñÇ ïÝï»ë³Ï³Ý Ñ³Ù³·áñÍ³Ïó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µ³ñ»Ýå³ëï å³ÛÙ³ÝÝ»ñ ëï»ÕÍ»É ÙÇ å»ïáõÃÛ³Ý ù³Õ³ù³óÇÝ»ñÇ Ï³Ù ÁÝÏ»ñáõÃÛáõÝÝ»ñÇ Ï³åÇï³É Ý»ñ¹ñáõÙÝ»ñÁ ÙÛáõë å»ïáõÃÛ³Ý ï³ñ³ÍùáõÙ Çñ³Ï³Ý³óÝ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, áñ ³Û¹ Ï³åÇï³É Ý»ñ¹ñáõÙÝ»ñÇ Çñ³Ï³Ý³óÙ³ÝÝ ³ç³Ïó»ÉÝ áõ ¹ñ³Ýó å³ÛÙ³Ý³·ñ³ÛÇÝ å³ßïå³ÝáõÃÛáõÝÁ Ï³ñáÕ »Ý ³ßËáõÅ³óÝ»É Ù³ëÝ³íáñ ïÝï»ë³Ï³Ý Ý³Ë³Ó»éÝáõÃÛáõÝÝ áõ µ³½Ù³å³ïÏ»É »ñÏáõ ÅáÕáíáõñ¹Ý»ñÇ µ³ñ»Ï»ó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ä³ÛÙ³Ý³·ñÇ Ýå³ï³ÏÝ»ñÇ Ñ³Ù³ñ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§Ï³åÇï³É Ý»ñ¹ñáõÙÝ»ñ¦ Ñ³ëÏ³óáõÃÛáõÝÝ ÁÝ¹·ñÏáõÙ ¿ ·áõÛù³ÛÇÝ ³ñÅ»ùÝ»ñÇ µáÉáñ ï»ë³ÏÝ»ñÁ, Ù³ëÝ³íáñ³å»ë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ß³ñÅ³Ï³Ý ¨ ³Ýß³ñÅ Çñ»ñÇ ë»÷³Ï³ÝáõÃÛáõÝÁ, ÇÝãå»ë Ý³¨ ÙÛáõë ·áõÛù³ÛÇÝ Çñ³íáõÝùÝ»ñÁ, ÇÝãåÇëÇù »Ý ÑÇåáÃ»ù³ÛÇÝ Çñ³íáõÝùÝ»ñÁ ¨ ·ñ³í³¹ñÙ³Ý Çñ³íáõÝ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ÁÝÏ»ñáõÃÛáõÝÝ»ñáõÙ Ù³ëÝ»µ³ÅÝ³ÛÇÝ Ù³ëÝ³ÏóáõÃÛ³Ý ¨ Ù³ëÝ³ÏóáõÃÛ³Ý ÙÛáõë Ó¨»ñÇ ÝÏ³ïÙ³Ùµ Çñ³íáõÝ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ïÝï»ë³Ï³Ý ³ñÅ»ùÝ»ñÇ ëï»ÕÍÙ³Ý Ñ³Ù³ñ û·ï³·áñÍí³Í ¹ñ³Ù³Ï³Ý ÙÇçáóÝ»ñÇ í»ñ³µ»ñÛ³É Ï³Ù ïÝï»ë³Ï³Ý ³ñÅ»ù áõÝ»óáÕ Í³é³ÛáõÃÛáõÝÝ»ñÇ í»ñ³µ»ñÛ³É å³Ñ³ÝçÝ»ñÇ Çñ³íáõÝ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Ùï³íáñ ë»÷³Ï³ÝáõÃÛ³Ý Çñ³íáõÝùÝ»ñ, ÇÝãåÇëÇù »Ý, Ù³ëÝ³íáñ³å»ë, Ñ»ÕÇÝ³Ï³ÛÇÝ Çñ³íáõÝùÝ»ñÁ, ³ñïáÝ³·ñ»ñÁ, ï»ËÝáÉá·Ç³Ý, §Üááõ-Ñ³áõÝ¦ ¨ §·áõ¹íÇÉÁ¦, ·ñ³Ýóí³Í ýÇñÙ³Ý»ñÇ ÝÙáõßÝ»ñÁ, ³Ýí³ÝáõÙÝ»ñÁ, ³ñ¹ÛáõÝ³µ»ñ³Ï³Ý ÝÙáõßÝ»ñÝ áõ Ùá¹»ÉÝ»ñÁ, ³åñ³Ýù³ÝÇß»ñÁ, ³ñï³¹ñ³Ï³Ý ·³ÕïÝÇ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Çñ³í³Ñ³í³ë³ñ ÏáÝó»ëÇ³Ý»ñÁ, Ý»ñ³éÛ³É µÝ³Ï³Ý å³ß³ñÝ»ñÇ Ñ»ï³Ëáõ½áõÙÝ áõ ³ñ¹ÛáõÝ³Ñ³ÝáõÙÁ. ·áõÛù³ÛÇÝ ³ñÅ»ùÝ»ñÇ Ý»ñ¹ñÙ³Ý ï»ë³ÏÇ ÷á÷áËáõÃÛáõÝÁ ãÇ ßáß³÷áõÙ ¹ñ³Ýó Ñ³ïÏáõÃÛáõÝÁª áñå»ë Ï³åÇï³É Ý»ñ¹ñáõÙ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»Ï³ÙáõïÝ»ñ¦ ï»ñÙÇÝÁ Ýß³Ý³ÏáõÙ ¿ Ï³åÇï³É Ý»ñ¹ñÙ³Ý ßÝáñÑÇí áñáß³ÏÇ Å³Ù³Ý³Ï³ÙÇçáóáõÙ ëï³óíáÕ ·áõÙ³ñÝ»ñÁ, ÇÝãåÇëÇù »Ý ß³ÑáõÛÃÇ Ù³ëÁ, ß³Ñ³µ³ÅÇÝÝ»ñÁ, ïáÏáëÝ»ñÁ, ÉÇó»Ý½Ç³ÛÇÝ Ï³Ù ³ÛÉ í³ñÓ³ïñáõÃÛáõÝ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ù³Õ³ù³óÇÝ»ñ¦ ï»ñÙÇÝÁ Ýß³Ý³ÏáõÙ ¿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¶»ñÙ³ÝÇ³ÛÇ ¸³ßÝ³ÛÇÝ Ð³Ýñ³å»ïáõÃÛ³Ý ÝÏ³ïÙ³Ùµ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»ñÙ³Ý³óÇÝ»ñª ¶»ñÙ³ÝÇ³ÛÇ ¸³ßÝ³ÛÇÝ Ð³Ýñ³å»ïáõÃÛ³Ý ÑÇÙÝ³Ï³Ý ûñ»ÝùÇÝ Ñ³Ù³å³ï³ëË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Ð³Û³ëï³ÝÇ Ð³Ýñ³å»ïáõÃÛ³Ý ÝÏ³ïÙ³Ùµ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ê³ÑÙ³Ý³¹ñáõÃÛ³Ý ¨ ·áñÍáÕ ûñ»Ýë¹ñáõÃÛ³Ý Ñ³Ù³å³ï³ëË³Ý Ð³Û³ëï³ÝÇ Ð³Ýñ³å»ïáõÃÛ³Ý ù³Õ³ù³óÇ Ñ³Ý¹Çë³óáÕ ýÇ½ÇÏ³Ï³Ý ³ÝÓÇÝ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§ÁÝÏ»ñáõÃÛáõÝÝ»ñ¦ ï»ñÙÇÝÁ Ýß³Ý³ÏáõÙ ¿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¶»ñÙ³ÝÇ³ÛÇ ¸³ßÝ³ÛÇÝ Ð³Ýñ³å»ïáõÃÛ³Ý ÝÏ³ïÙ³Ùµª ó³ÝÏ³ó³Í Çñ³í³µ³Ý³Ï³Ý ³ÝÓ Ï³Ù ³é¨ïñ³ÛÇÝ ÁÝÏ»ñáõÃÛáõÝ, ³ÛÉ ÁÝÏ»ñáõÃÛáõÝÝ»ñ Ï³Ù ÙÇ³íáñáõÙÝ»ñª Çñ³í³µ³Ý³Ï³Ý ³ÝÓÇ Çñ³íáõÝùáí Ï³Ù ³é³Ýó ¹ñ³, ¶»ñÙ³ÝÇ³ÛÇ ¸³ßÝ³Ïó³ÛÇÝ Ð³Ýñ³å»ïáõÃÛ³Ý ï³ñ³ÍùáõÙ ·ïÝí»Éáõ ï»Õáíª ³ÝÏ³Ë ³ÛÝ µ³ÝÇóª ¹ñ³Ýó ·áñÍáõÝ»áõÃÛáõÝÝ áõÕÕí³Í ¿ ß³ÑáõÛÃ ëï³Ý³ÉáõÝ, Ã» áã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Ð³Û³ëï³ÝÇ Ð³Ýñ³å»ïáõÃÛ³Ý ÝÏ³ïÙ³Ùµª Çñ³í³µ³Ý³Ï³Ý ³ÝÓÇÝù ¨ Çñ³í³µ³Ý³Ï³Ý ³ÝÓÇ Ï³ñ·³íÇ×³Ï áõÝ»óáÕ Ó»éÝ³ñÏáõÃÛáõÝÝ»ñ, áñáÝù ëï»ÕÍí³Í »Ý Ð³Û³ëï³ÝÇ Ð³Ýñ³å»ïáõÃÛ³Ý ûñ»Ýë¹ñáõÃÛ³ÝÁ Ñ³Ù³å³ï³ëË³Ý ¨ ·ïÝíáõÙ »Ý Ð³Û³ëï³ÝÇ Ð³Ýñ³å»ïáõÃÛ³Ý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cs="Times Armenian" w:ascii="Times Armenian" w:hAnsi="Times Armenian"/>
          <w:sz w:val="26"/>
        </w:rPr>
        <w:t>1. ä³ÛÙ³Ý³íáñíáÕ ÏáÕÙ»ñÇó Ûáõñ³ù³ÝãÛáõñÁ ÑÝ³ñ³íáñáõÃÛáõÝÝ»ñÇ ë³ÑÙ³ÝÝ»ñáõÙ Ëñ³ËáõëáÕÝ»ñÇ Ï³Ù ÙÛáõë ä³ÛÙ³Ý³íáñíáÕ ÏáÕÙÇ ù³Õ³ù³óÇÝ»ñÇ Ï³Ù ÁÝÏ»ñáõÃÛáõÝÝ»ñÇ Ï³åÇï³É Ý»ñ¹ñáõÙÝ»ñÁ ¨ ³Û¹ Ï³åÇï³É Ý»ñ¹ñáõÙÝ»ñÁ ÃáõÛÉ³ïñ»Éáõ ¿ Çñ ûñ»Ýë¹ñáõÃÛ³ÝÁ Ñ³Ù³å³ï³ëË³Ý:</w:t>
      </w:r>
    </w:p>
    <w:p>
      <w:pPr>
        <w:pStyle w:val="TextBody"/>
        <w:ind w:firstLine="720"/>
        <w:rPr/>
      </w:pPr>
      <w:r>
        <w:rPr/>
        <w:t>²ÛÝ Ûáõñ³ù³ÝãÛáõñ ¹»åùáõÙ Ï³åÇï³É Ý»ñ¹ñáõÙÝ»ñÇ Ñ»ï í³ñí»Éáõ ¿ ³Ù»Ý³ÛÝ ³ñ¹³ñáõÃÛ³Ùµ:</w:t>
      </w:r>
    </w:p>
    <w:p>
      <w:pPr>
        <w:pStyle w:val="BodyText2"/>
        <w:jc w:val="both"/>
        <w:rPr/>
      </w:pPr>
      <w:r>
        <w:rPr/>
        <w:tab/>
        <w:t>2. ä³ÛÙ³Ý³íáñíáÕ ÏáÕÙ»ñÇó áã Ù»ÏÁ, Çñ ï³ñ³ÍùáõÙ Ï³Ù³Û³Ï³Ý Ï³Ù Ëïñ³Ï³Ý ÙÇçáóÝ»ñ Ó»éÝ³ñÏ»Éáí, áã ÙÇ Ï»ñå ãÇ ë³ÑÙ³Ý³÷³Ï»Éáõ ÙÛáõë ä³ÛÙ³Ý³íáñíáÕ ÏáÕÙÇ ù³Õ³ù³óÇÝ»ñÇ Ï³Ù ÁÝÏ»ñáõÃÛáõÝÝ»ñÇ Ï³åÇï³É Ý»ñ¹ñáõÙÝ»ñÇ Ï³é³í³ñáõÙÝ áõ ïÝûñÇÝáõÙÁ, ÇÝãå»ë Ý³¨ ¹ñ³Ýó ÏÇñ³éáõÙÝ áõ û·ï³·áñÍáõÙ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Ûáõñ³ù³ÝãÛáõñÝ Çñ ï³ñ³ÍùáõÙ ÙÛáõë ä³ÛÙ³Ý³íáñíáÕ ÏáÕÙÇ ù³Õ³ù³óÇÝ»ñÇ Ï³Ù ÁÝÏ»ñáõÃÛáõÝÝ»ñÇ ë»÷³Ï³ÝáõÃÛáõÝ Ñ³Ý¹Çë³óáÕ Ï³Ù Ýñ³Ýó ³½¹»óáõÃÛ³Ý ï³Ï ·ïÝíáÕ Ï³åÇï³É Ý»ñ¹ñáõÙÝ»ñÇ ÝÏ³ïÙ³Ùµ ³å³ÑáíáõÙ ¿ áã å³Ï³ë µ³ñ»Ýå³ëï ·áñÍ»É³Ï³ñ· /é»ÅÇÙ/, ù³Ý ë»÷³Ï³Ý ù³Õ³ù³óÇÝ»ñÇ ¨ ÁÝÏ»ñáõÃÛáõÝÝ»ñÇ Ï³åÇï³É Ý»ñ¹ñáõÙÝ»ñÇ Ï³Ù »ññáñ¹ å»ïáõÃÛáõÝÝ»ñÇ ù³Õ³ù³óÇÝ»ñÇ ¨ ÁÝÏ»ñáõÃÛáõÝÝ»ñÇ Ï³åÇï³É Ý»ñ¹ñáõÙÝ»ñÇ ÝÏ³ïÙ³Ùµ:</w:t>
      </w:r>
    </w:p>
    <w:p>
      <w:pPr>
        <w:pStyle w:val="TextBody"/>
        <w:rPr/>
      </w:pPr>
      <w:r>
        <w:rPr/>
        <w:tab/>
        <w:t>2. ä³ÛÙ³Ý³íáñíáÕ ÏáÕÙ»ñÇó Ûáõñ³ù³ÝãÛáõñÝ Çñ ï³ñ³ÍùáõÙ ÙÛáõë ä³ÛÙ³Ý³íáñíáÕ ÏáÕÙÇ ù³Õ³ù³óÇÝ»ñÇ Ï³Ù ÁÝÏ»ñáõÃÛáõÝÝ»ñÇ ÝÏ³ïÙ³Ùµ ³å³ÑáíáõÙ ¿ Ï³åÇï³É Ý»ñ¹ñáõÙÝ»ñÇ Ï³å³ÏóáõÃÛ³Ùµ Ýñ³Ýó ·áñÍáõÝ»áõÃÛ³ÝÁ í»ñ³µ»ñáÕ Ñ³ñóáõÙ áã å³Ï³ë µ³ñ»Ýå³ëï ·áñÍ»É³Ï³ñ·, ù³Ý ë»÷³Ï³Ý ù³Õ³ù³óÇÝ»ñÇ ¨ ÁÝÏ»ñáõÃÛáõÝÝ»ñÇ Ï³Ù ¿É »ññáñ¹ å»ïáõÃÛáõÝÝ»ñÇ ù³Õ³ù³óÇÝ»ñÇ áõ ÁÝÏ»ñáõÃÛáõÝÝ»ñÇ ÝÏ³ïÙ³Ùµ:</w:t>
      </w:r>
    </w:p>
    <w:p>
      <w:pPr>
        <w:pStyle w:val="TextBody"/>
        <w:rPr/>
      </w:pPr>
      <w:r>
        <w:rPr/>
        <w:tab/>
        <w:t>3. ²Û¹ ·áñÍ»É³Ï³ñ·Á ãÇ í»ñ³µ»ñáõÙ ³ÛÝ ³ñïáÝáõÃÛáõÝÝ»ñÇÝ, áñáÝù ÙÇ ä³ÛÙ³Ý³íáñíáÕ ÏáÕÙÁ ïñ³Ù³¹ñáõÙ ¿ »ññáñ¹ å»ïáõÃÛáõÝÝ»ñÇ ù³Õ³ù³óÇÝ»ñÇÝ Ï³Ù ÁÝÏ»ñáõÃÛáõÝÝ»ñÇÝª Ù³ùë³ÛÇÝ Ï³Ù ïÝï»ë³Ï³Ý ÙÇáõÃÛ³ÝÁ, ÁÝ¹Ñ³Ýáõñ ßáõÏ³ÛÇÝ Ï³Ù ³½³ï ³é¨ïñÇ ·áïáõÝ Ýñ³Ýó ³Ý¹³Ù³ÏóáõÃÛ³ÝÁ Ï³Ù ¹ñ³Ýó Ñ»ï ½áõ·³ÏóáõÃÛ³Ý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Ñá¹í³ÍÇÝ Ñ³Ù³å³ï³ëË³Ý ïñ³Ù³¹ñíáÕ ·áñÍ»É³Ï³ñ·Á ãÇ í»ñ³µ»ñáõÙ ³ÛÝ ³ñïáÝáõÃÛáõÝÝ»ñÇÝ, áñáÝù ÙÇ ä³ÛÙ³Ý³íáñíáÕ ÏáÕÙÁ ïñ³Ù³¹ñáõÙ ¿ »ññáñ¹ å»ïáõÃÛáõÝÝ»ñÇ ù³Õ³ù³óÇÝ»ñÇÝ Ï³Ù ÁÝÏ»ñáõÃÛáõÝÝ»ñÇÝª ÏñÏÝ³ÏÇ Ñ³ñÏáõÙÇó Ëáõë³÷»Éáõ í»ñ³µ»ñÛ³É Ñ³Ù³Ó³ÛÝ³·ñÇ Ï³Ù Ñ³ñÏ³ÛÇÝ Ñ³ñó»ñÇ í»ñ³µ»ñÛ³É ³ÛÉ å³ÛÙ³Ý³íáñí³ÍáõÃÛáõÝÝ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ØÇ ä³ÛÙ³Ý³íáñíáÕ ÏáÕÙÇ ù³Õ³ù³óÇÝ»ñÇ Ï³Ù ÁÝÏ»ñáõÃÛáõÝÝ»ñÇ Ï³åÇï³É Ý»ñ¹ñáõÙÝ»ñÁ ÙÛáõë ä³ÛÙ³Ý³íáñíáÕ ÏáÕÙÇ ï³ñ³ÍùáõÙ û·ïíáõÙ »Ý ÉÇ³Ï³ï³ñ å³ßïå³ÝáõÃÛáõÝÇó ¨ ÉÇ³Ï³ï³ñ ³Ýíï³Ý·áõÃÛáõÝÇó:</w:t>
      </w:r>
    </w:p>
    <w:p>
      <w:pPr>
        <w:pStyle w:val="TextBodyIndent"/>
        <w:rPr/>
      </w:pPr>
      <w:r>
        <w:rPr/>
        <w:t>2. ØÇ ä³ÛÙ³Ý³íáñíáÕ ÏáÕÙÇ ù³Õ³ù³óÇÝ»ñÇ Ï³Ù ÁÝÏ»ñáõÃÛáõÝÝ»ñÇ Ý»ñ¹ñáõÙÝ»ñÇ µéÝ³·ñ³íÙ³Ý, å»ï³Ï³Ý³óÙ³Ý Ï³Ù Ý»ñ·áñÍáõÃÛ³Ùµ µéÝ³·ñ³íÙ³ÝÁ Ï³Ù å»ï³Ï³Ý³óÙ³ÝÁ Ñ³í³ë³ñ»óí³Í ³ÛÉ ÙÇçáó³éáõÙÝ»ñÇ ÙÛáõë ä³ÛÙ³Ý³íáñíáÕ ÏáÕÙÇ ï³ñ³ÍùáõÙ Ï³ñáÕ »Ý »ÝÃ³ñÏí»É ÙÇ³ÛÝ Ñ³ë³ñ³Ï³Ï³Ý ß³Ñ»ñÇó »ÉÝ»Éáí ¨ ÷áËÑ³ïáõóáõÙ í×³ñ»Éáí: öáËÑ³ïáõóáõÙÁ å»ïù ¿ Ñ³Ù³å³ï³ëË³ÝÇ µéÝ³·ñ³íÙ³Ý, å»ï³Ï³Ý³óÙ³Ý ÷³ëïáñ»Ý Çñ³Ï³Ý³óí³Í Ï³Ù Çñ³Ï³Ý³óí»ÉÇù ÙÇçáó³éáõÙÝ»ñÇ Ï³Ù Ñ³Ù³ÝÙ³Ý Ñ»ï¨³ÝùÝ»ñáí ÙÇçáó³éáõÙÝ»ñÇ å³ßïáÝ³Ï³Ý Í³ÝáõóÙ³ÝÁ ³ÝÙÇç³Ï³Ýáñ»Ý Ý³Ëáñ¹áÕ å³ÑÇÝ µéÝ³·ñ³íí³Í Ï³åÇï³É Ý»ñ¹ñÙ³Ý ³ñÅ»ùÇÝ: öáËÑ³ïáõóáõÙÁ å»ïù ¿ í×³ñíÇ ³ÝÑ³å³Õ, ¨ ÙÇÝã¨ ¹ñ³Ýù í×³ñ»Éáõ å³ÑÁ ÷áËÑ³ïáõóÙ³Ý ·áõÙ³ñÇ íñ³ µ³ÝÏ³ÛÇÝ ïáÏáëÝ»ñ »Ý ·³ÉÇë ·áñÍáÕ ïáÏáë³ÛÇÝ ¹ñáõÛùÇÝ Ñ³Ù³å³ï³ëË³Ý. ³ÛÝ å»ïù ¿ ÉÇÝÇ ·áñÍÝ³Ï³Ýáñ»Ý û·ï³·áñÍ»ÉÇ ¨ ³½³ï ÷áË³¹ñ»ÉÇ: ÀÝÓ»éíáõÙ ¿ µéÝ³·ñ³íÙ³Ý, ³½·³ÛÝ³óÙ³Ý Ï³Ù Çñ µÝáõÛÃáí Ñ³Ù³ÝÙ³Ý ÙÇçáó³éÙ³Ý ûñÇÝ³Ï³ÝáõÃÛáõÝÁ, ÇÝãå»ë Ý³¨ ÷áËÑ³ïáõóÙ³Ý ã³÷Á  ¹³ï³Ï³Ý Ï³ñ·áí ùÝÝáõÃÛ³Ý ³éÝ»Éáõ ÑÝ³ñ³íáñ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 ä³ÛÙ³Ý³íáñíáÕ ÏáÕÙÇ ù³Õ³ù³óÇÝ»ñÇÝ Ï³Ù ÁÝÏ»ñáõÃÛáõÝÝ»ñÇÝ, áñáÝó Ï³åÇï³É Ý»ñ¹ñáõÙÝ»ñÇÝ ÙÛáõë ä³ÛÙ³Ý³íáñíáÕ ÏáÕÙÇ ï³ñ³ÍùáõÙ íÝ³ë ¿ Ñ³ëóí»É å³ï»ñ³½ÙÇ Ï³Ù ³ÛÉ ½ÇÝí³Í ÁÝ¹Ñ³ñáõÙÝ»ñÇ, Ñ»Õ³÷áËáõÃÛ³Ý, ³ñï³Ï³ñ· ¹ñáõÃÛ³Ý Ï³Ù ËéáíáõÃÛ³Ý Ñ»ï¨³Ýùáí, ³Ûë ä³ÛÙ³Ý³íáñíáÕ ÏáÕÙÁ å»ïù ¿ íÝ³ëÝ»ñÇ Ñ³ïáõóÙ³Ý, Ññ³Å³ñ³·áõÙ³ñÝ»ñÇ ÷áËÑ³ïáõóÙ³Ý Ï³Ù ³ÛÉ í³ñÓ³Ñ³ïáõóáõÙÝ»ñÇ ÝÏ³ïÙ³Ùµ áã å³Ï³ë µ³ñ»Ýå³ëï ·áñÍ»É³Ï³ñ· ïñ³Ù³¹ñÇ, ù³Ý Çñ ë»÷³Ï³Ý ù³Õ³ù³óÇÝ»ñÇÝ Ï³Ù ÁÝÏ»ñáõÃÛáõÝÝ»ñÇÝ: ²Û¹ í×³ñáõÙÝ»ñÁ å»ïù ¿ ÉÇÝ»Ý ³½³ï ÷áË³¹ñ»É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ØÇ ä³ÛÙ³Ý³íáñíáÕ ÏáÕÙÇ ù³Õ³ù³óÇÝ»ñÁ Ï³Ù ÁÝÏ»ñáõÃÛáõÝÝ»ñÁ ÙÛáõë ä³ÛÙ³Ý³íáñíáÕ ÏáÕÙÇ ï³ñ³ÍùáõÙ û·ïíáõÙ »Ý ëáõÛÝ Ñá¹í³Íáí Ï³ñ·³íáñíáÕ Ñ³ñó»ñÇ ÝÏ³ïÙ³Ùµ ³é³í»É µ³ñ»Ýå³ëï ·áñÍ»É³Ï³ñ·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tabs>
          <w:tab w:val="clear" w:pos="720"/>
          <w:tab w:val="left" w:pos="1160" w:leader="none"/>
        </w:tabs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TextBodyIndent"/>
        <w:rPr/>
      </w:pPr>
      <w:r>
        <w:rPr/>
        <w:t>ä³ÛÙ³Ý³íáñíáÕ ÏáÕÙ»ñÇó Ûáõñ³ù³ÝãÛáõñÁ ÙÛáõë ä³ÛÙ³Ý³íáñíáÕ ÏáÕÙÇ ù³Õ³ù³óÇÝ»ñÇÝ Ï³Ù ÁÝÏ»ñáõÃÛáõÝÝ»ñÇÝ »ñ³ßË³íáñáõÙ ¿ Ï³åÇï³É Ý»ñ¹ñáõÙÝ»ñÇ Ñ»ï Ï³åí³Í í×³ñáõÙÝ»ñÇ ³½³ï ÷áË³¹ñáõÙ, Ù³ëÝ³íáñ³å»ë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³åÇï³ÉÇ ¨ Ï³åÇï³É Ý»ñ¹ñáõÙÝ»ñÇ Í³í³ÉÁ å³Ñå³Ý»Éáõ Ï³Ù ³í»É³óÝ»Éáõ Ñ³Ù³ñ Éñ³óáõóÇã ·áõÙ³ñ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Ï³Ùáõï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÷áË³éáõÃÛáõÝÝ»ñÇ Ù³ñÙ³Ý Ñ³Ù³ñ í×³ñíáÕ ·áõÙ³ñ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Ï³åÇï³É Ý»ñ¹ñáõÙÝ»ñÇ ÉñÇí Ï³Ù Ù³ëÝ³ÏÇ í»ñ³óÙ³Ý Ï³Ù ûï³ñÙ³Ý ¹»åùáõÙ ³é³ç³óáÕ Ñ³ëáõÛÃ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ëáõÛÝ ä³ÛÙ³Ý³·ñÇ 4-ñ¹ Ñá¹í³ÍáõÙ Ý³Ë³ï»ëí³Í ÷áËÑ³ïáõóáõÙ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ºÃ» ä³ÛÙ³Ý³íáñíáÕ ÏáÕÙ»ñÇó Ù»ÏÁ ÙÛáõë ä³ÛÙ³Ý³íáñíáÕ ÏáÕÙÇ ï³ñ³ÍùáõÙ Ï³åÇï³É Ý»ñ¹ñÙ³Ý »ñ³ßËÇùÇ ÑÇÙ³Ý íñ³ ·áõÙ³ñÝ»ñ ¿ í×³ñáõÙ Çñ ù³Õ³ù³óÇÝ»ñÇÝ Ï³Ù ÁÝÏ»ñáõÃÛáõÝÝ»ñÇÝ, ³å³ ³Û¹ ÙÛáõë ä³ÛÙ³Ý³íáñíáÕ ÏáÕÙÁ, ³é³Ýó ³é³çÇÝ ä³ÛÙ³Ý³íáñíáÕ ÏáÕÙÇª ëáõÛÝ ä³ÛÙ³Ý³·ñÇ 10-ñ¹ Ñá¹í³ÍÇó µËáÕ Çñ³íáõÝùÝ»ñÁ Ë³Ëï»Éáõ /ûñ»ÝùÇ Ï³Ù ·áñÍ³ñùÇ ÑÇÙ³Ý íñ³/, ×³Ý³ã»Éáõ ¿ ³Û¹ ù³Õ³ù³óÇÝ»ñÇ Ï³Ù ÁÝÏ»ñáõÃÛáõÝÝ»ñÇ µáÉáñ Çñ³íáõÝùÝ»ñÇ áõ å³Ñ³ÝçÝ»ñÇ Ñ³ÝÓÝáõÙÁ ³é³çÇÝ ä³ÛÙ³Ý³íáñíáÕ ÏáÕÙÇÝ: ´³óÇ ¹ñ³ÝÇó, ÙÛáõë ä³ÛÙ³Ý³íáñíáÕ ÏáÕÙÁ ×³Ý³ãáõÙ ¿ ³é³çÇÝ ä³ÛÙ³Ý³íáñíáÕ ÏáÕÙÇª ³Û¹ µáÉáñ Çñ³íáõÝùÝ»ñÇ Ï³Ù å³Ñ³ÝçÝ»ñÇ /Ñ³ÝÓÝ³Í Çñ³íáõÝùÝ»ñÇ/ ïÝûñÇÝáõÙÁ, áñåÇëÇù ³é³çÇÝ ä³ÛÙ³Ý³íáñíáÕ ÏáÕÙÁ Çñ³í³ëáõ ¿ Çñ³Ï³Ý³óÝ»Éáõ ÝáõÛÝ Í³í³Éáí, ÇÝã Çñ³í³Ý³Ëáñ¹Á: ä³Ñ³ÝçÇ Ñ³ÝÓÝí³Í Çñ³íáõÝùÝ»ñÇ ÑÇÙ³Ý íñ³ Çñ³Ï³Ý³óíáÕ í×³ñÝ»ñÇ ÷áË³ÝóÙ³Ý ÝÏ³ïÙ³Ùµ Ñ³Ù³å³ï³ëË³Ý³µ³ñ ·áñÍáõÙ »Ý ëáõÛÝ ä³ÛÙ³Ý³·ñÇ 4-ñ¹ Ñá¹í³ÍÇ 2-ñ¹ ¨ 3-ñ¹ å³ñµ»ñáõÃÛáõÝÝ»ñÁ, ÇÝãå»ë Ý³¨ 5-ñ¹ Ñá¹í³ÍÁ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Ðá¹í³Í 7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4-ñ¹ Ñá¹í³ÍÇ 2-ñ¹ Ï³Ù 3-ñ¹ å³ñµ»ñáõÃÛáõÝÝ»ñáõÙ, ÇÝãå»ë Ý³¨ 5-ñ¹ Ï³Ù 6-ñ¹ Ñá¹í³ÍÝ»ñáõÙ Ýßí³Í í×³ñÝ»ñÇ ÷áË³ÝóáõÙÝ»ñÁ Çñ³Ï³Ý³óíáõÙ »Ý ³ÝÑ³å³Õª Áëï ïíÛ³É å³ÑÇÝ ·áñÍáÕ ¹ñ³Ù³Ï³Ý ÷áË³ñÅ»ùÇ:</w:t>
      </w:r>
    </w:p>
    <w:p>
      <w:pPr>
        <w:pStyle w:val="TextBodyIndent"/>
        <w:rPr/>
      </w:pPr>
      <w:r>
        <w:rPr/>
        <w:t>2. ²Û¹ ¹ñ³Ù³Ï³Ý ÷áË³ñÅ»ùÁ å»ïù ¿ Ñ³Ù³å³ï³ëË³ÝÇ Ñ³ßí³ñÏ³ÛÇÝ Ïáõñë»ñÇó ³ÛÝ µËáÕ Ñ³Ù³ï»Õí³Í ¹ñ³Ù³Ï³Ý ÷áË³ñÅ»ùÇÝ, áñáÝù ÙÇç³½·³ÛÇÝ ï³ñ³¹ñ³Ù³ÛÇÝ ýáÝ¹Á ÑÇÙù ÏÁÝ¹áõÝ»ñ Ñ³Ù³å³ï³ëË³Ý ï³ñ³¹ñ³ÙÝ»ñÇ ÙÇç³½·³ÛÇÝ í×³ñáõÙÝ»ñÇ í»ñ³Ñ³ßí³ñÏÙ³Ý Ñ³Ù³ñ /special drawing rights/ í×³ñáõÙÝ»ñÇ Çñ³Ï³Ý³óÙ³Ý å³ÑÇÝ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ºÃ» ÙÇ ä³ÛÙ³Ý³íáñíáÕ ÏáÕÙÇ ûñ»Ýë¹ñáõÃÛáõÝÇó Ï³Ù ä³ÛÙ³Ý³íáñíáÕ ÏáÕÙ»ñÇ ÙÇç¨ ëáõÛÝ ä³ÛÙ³Ý³·ñÇ Ñ»ï ÙÇ³Å³Ù³Ý³Ï Ï³Ù Ñ»ï³·³ÛáõÙ ·áÛ³óáÕ ÙÇç³½·³ÛÇÝ Çñ³í³Ï³Ý å³ñï³íáñáõÃÛáõÝÝ»ñÇó µËáõÙ ¿ ÙÇ ÁÝ¹Ñ³Ýáõñ Ï³Ù Ñ³ïáõÏ ¹ñáõÛÃ, Áëï áñÇ ÙÛáõë ä³ÛÙ³Ý³íáñíáÕ ÏáÕÙÇ ù³Õ³ù³óÇÝ»ñÇ Ï³Ù ÁÝÏ»ñáõÃÛáõÝÝ»ñÇ Ï³åÇï³É Ý»ñ¹ñáõÙÝ»ñÁ ³é³í»É µ³ñ»Ýå³ëï ·áñÍ»É³Ï³ñ·Çó åÇïÇ û·ïí»Ý, ù³Ý Ý³Ë³ï»ëíáõÙ ¿ ëáõÛÝ ä³ÛÙ³Ý³·ñáí, ³å³ ³Û¹åÇëÇ ¹ñáõÛÃÁ ³é³í»ÉáõÃÛáõÝ ÏáõÝ»Ý³ ëáõÛÝ ä³ÛÙ³Ý³·ñÇ ¹ñáõÛÃÝ»ñÇ ÝÏ³ïÙ³Ùµ, ù³ÝÇ áñ ³é³í»É µ³ñ»Ýå³ëï ¿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2.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ä³ÛÙ³Ý³íáñíáÕ ÏáÕÙ»ñÇó Ûáõñ³ù³ÝãÛáõñÁ å³Ñå³Ý»Éáõ ¿ ³Ù»Ý ÙÇ ³ÛÉ å³ñï³íáñáõÃÛáõÝ, áñÁ Ý³ Çñ ï³ñ³ÍùáõÙ ëï³ÝÓÝ»É ¿ ÙÛáõë ä³ÛÙ³Ý³íáñíáÕ ÏáÕÙÇ ù³Õ³ù³óÇÝ»ñÇ Ï³Ù ÁÝÏ»ñáõÃÛáõÝÝ»ñÇ Ï³åÇï³É Ý»ñ¹ñáõÙÝ»ñÇ ÝÏ³ïÙ³Ùµ:</w:t>
      </w:r>
    </w:p>
    <w:p>
      <w:pPr>
        <w:pStyle w:val="Normal"/>
        <w:tabs>
          <w:tab w:val="clear" w:pos="720"/>
          <w:tab w:val="left" w:pos="116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tabs>
          <w:tab w:val="clear" w:pos="720"/>
          <w:tab w:val="left" w:pos="1160" w:leader="none"/>
        </w:tabs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ä³ÛÙ³Ý³·ÇñÁ í»ñ³µ»ñáõÙ ¿ Ý³¨ ³ÛÝ Ï³åÇï³É Ý»ñ¹ñáõÙÝ»ñÇÝ, áñáÝù Çñ³Ï³Ý³óñ»É »Ý ÙÇ ä³ÛÙ³Ý³íáñíáÕ ÏáÕÙÇ ù³Õ³ù³óÇÝ»ñÁ Ï³Ù ÁÝÏ»ñáõÃÛáõÝÝ»ñÁ ÙÛáõë ä³ÛÙ³Ý³íáñíáÕ ÏáÕÙÇ ûñ»Ýë¹ñáõÃÛ³ÝÁ Ñ³Ù³å³ï³ëË³Ý, Ýñ³ ï³ñ³ÍùáõÙª ¹»é¨ë ÙÇÝã¨ ëáõÛÝ ä³ÛÙ³Ý³·ñÇ áõÅÇ Ù»ç ÙïÝ»ÉÁ:</w:t>
      </w:r>
    </w:p>
    <w:p>
      <w:pPr>
        <w:pStyle w:val="Normal"/>
        <w:tabs>
          <w:tab w:val="clear" w:pos="720"/>
          <w:tab w:val="left" w:pos="1160" w:leader="none"/>
        </w:tabs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           </w:t>
      </w: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tabs>
          <w:tab w:val="clear" w:pos="720"/>
          <w:tab w:val="left" w:pos="116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êáõÛÝ ä³ÛÙ³Ý³·ñÇ Ù»ÏÝ³µ³ÝÙ³Ý Ï³Ù ÏÇñ³éÙ³Ý ³éÝãáõÃÛ³Ùµ ä³ÛÙ³Ý³íáñíáÕ ÏáÕÙ»ñÇ ÙÇç¨ Í³·³Í ï³ñ³Ó³ÛÝáõÃÛáõÝÝ»ñÁ, Áëï ÑÝ³ñ³íáñáõÃÛ³Ý, å»ïù ¿ ÉáõÍí»Ý »ñÏáõ ä³ÛÙ³Ý³íáñíáÕ ÏáÕÙ»ñÇ Ï³é³í³ñáõÃÛáõ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Ã» ³Û¹ »Õ³Ý³Ïáí ï³ñ³Ó³ÛÝáõÃÛáõÝÝ»ñÁ ã»Ý Ï³ñáÕ ÉáõÍí»É, ³å³, ä³ÛÙ³Ý³íáñíáÕ ÏáÕÙ»ñÇó Ù»ÏÇ å³Ñ³Ýçáí, ³ÛÝ Ñ³ÝÓÝíáõÙ ¿ ÙÇçÝáñ¹ ¹³ï³ñ³Ý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çÝáñ¹ ¹³ï³ñ³ÝÁ ëï»ÕÍíáõÙ ¿ Ûáõñ³ù³ÝãÛáõñ ÏáÝÏñ»ï ¹»åùÇ Ñ³Ù³ñ. ÁÝ¹ áñáõÙ Ûáõñ³ù³ÝãÛáõñ ä³ÛÙ³Ý³íáñíáÕ ÏáÕÙ Ýß³Ý³ÏáõÙ ¿ ÙÇçÝáñ¹ ¹³ï³ñ³ÝÇ Ù»Ï ³Ý¹³Ù, ¨ ÙÇçÝáñ¹ ¹³ï³ñ³ÝÇ »ñÏáõ ³Ý¹³ÙÝ»ñÁ ÙÇ³ëÇÝ å³ÛÙ³Ý³íáñíáõÙ »Ý »ññáñ¹ å»ïáõÃÛ³Ý ù³Õ³ù³óáõ Ã»ÏÝ³ÍáõÃÛ³Ý í»ñ³µ»ñÛ³É, áñÇÝ »ñÏáõ ä³ÛÙ³Ý³íáñíáÕ ÏáÕÙ»ñÇ Ï³é³í³ñáõÃÛáõÝÝ»ñÁ Ýß³Ý³ÏáõÙ »Ý ÙÇçÝáñ¹ ¹³ï³ñ³ÝÇ Ý³Ë³·³Ñ: ØÇçÝáñ¹ ¹³ï³ñ³ÝÇ ³Ý¹³ÙÝ»ñÁ å»ïù ¿ Ýß³Ý³Ïí»Ý »ñÏáõ ³Ùëí³ ÁÝÃ³óùáõÙ, ÇëÏ ÙÇçÝáñ¹ ¹³ï³ñ³ÝÇ Ý³Ë³·³ÑÁª »ñ»ù ³Ùëí³ ÁÝÃ³óùáõÙª ëÏë³Í ³ÛÝ å³ÑÇó, »ñµ ä³ÛÙ³Ý³íáñíáÕ ÏáÕÙ»ñÇó Ù»ÏÁ ÙÛáõë ä³ÛÙ³Ý³íáñíáÕ ÏáÕÙÇÝ ÏÑ³ÛïÝÇ ï³ñ³Ï³ñÍáõÃÛáõÝÁ ÙÇçÝáñ¹ ¹³ï³ñ³ÝÇ í×éÇÝ Ñ³ÝÓÝ»Éáõ Çñ Ùï³¹ñáõÃÛ³Ý Ù³ëÇÝ:</w:t>
      </w:r>
    </w:p>
    <w:p>
      <w:pPr>
        <w:pStyle w:val="TextBody"/>
        <w:rPr/>
      </w:pPr>
      <w:r>
        <w:rPr/>
        <w:tab/>
        <w:t>4. ºÃ» ëáõÛÝ Ñá¹í³ÍÇ 3-ñ¹ å³ñµ»ñáõÃÛáõÝáõÙ Ýßí³Í Å³ÙÏ»ïÝ»ñÁ ãå³Ñå³Ýí»Ý, ³å³, ³ÛÉ å³ÛÙ³Ý³íáñí³ÍáõÃÛ³Ý µ³ó³Ï³ÛáõÃÛ³Ý ¹»åùáõÙ, ä³ÛÙ³Ý³íáñíáÕ ÏáÕÙ»ñÇó Ûáõñ³ù³ÝãÛáõñÁ Ï³ñáÕ ¿ ³ÝÑñ³Å»ßï Ýß³Ý³ÏáõÙÝ»ñÝ Çñ³Ï³Ý³óÝ»Éáõ Ýå³ï³Ïáí ¹ÇÙ»É Ø²Î-Ç ÙÇç³½·³ÛÇÝ ¹³ï³ñ³ÝÇ Ý³Ë³·³ÑÇÝ:</w:t>
      </w:r>
    </w:p>
    <w:p>
      <w:pPr>
        <w:pStyle w:val="TextBodyIndent"/>
        <w:rPr/>
      </w:pPr>
      <w:r>
        <w:rPr/>
        <w:t>ºÃ» Ý³Ë³·³ÑÁ ä³ÛÙ³Ý³íáñíáÕ ÏáÕÙ»ñÇó Ù»ÏÇ ù³Õ³ù³óÇáõÃÛáõÝ áõÝÇ Ï³Ù Ù»Ï áõñÇß å³ï×³é Ýñ³Ý Ë³Ý·³ñáõÙ ¿ª Çñ³Ï³Ý³óÝ»Éáõ ³Û¹ ·áñÍáõÝ»áõÃÛáõÝÁ, ³å³ Ýß³Ý³ÏáõÙÝ»ñÁ ÏÏ³ï³ñÇ ÷áËÝ³Ë³·³ÑÁ: ºÃ» ÷áËÝ³Ë³·³ÑÁ ¨ë ä³ÛÙ³Ý³íáñíáÕ ÏáÕÙ»ñÇó Ù»ÏÇ ù³Õ³ù³óÇáõÃÛáõÝ áõÝÇ Ï³Ù áñ¨¿ ³ÛÉ å³ï×³éáí ãÇ Ï³ñáÕ Ýß³Ý³ÏáõÙÝ»ñ Ï³ï³ñ»É, ³å³ Ýß³Ý³ÏáõÙÝ»ñÁ ÏÏ³ï³ñÇ ØÇç³½·³ÛÇÝ ¹³ï³ñ³ÝÇª Áëï ³ëïÇ×³ÝÇ Ñ³çáñ¹ ³Ý¹³ÙÁ, áñÁ ä³ÛÙ³Ý³íáñíáÕ ÏáÕÙ»ñÇó áã Ù»ÏÇ ù³Õ³ù³óÇáõÃÛáõÝ ãáõÝÇ:</w:t>
      </w:r>
    </w:p>
    <w:p>
      <w:pPr>
        <w:pStyle w:val="TextBody"/>
        <w:rPr/>
      </w:pPr>
      <w:r>
        <w:rPr/>
        <w:tab/>
        <w:t>5. ØÇçÝáñ¹ ¹³ï³ñ³ÝÝ Çñ í×ÇéÁ Ï³Û³óÝáõÙ ¿ Ó³ÛÝ»ñÇ Ù»Í³Ù³ëÝáõÃÛ³Ùµ: Üñ³ í×ÇéÝ»ñÁ áõÝ»Ý å³ñï³¹Çñ áõÅ: ä³ÛÙ³Ý³íáñíáÕ ÏáÕÙ»ñÇó Ûáõñ³ù³ÝãÛáõñÁ ÏñáõÙ ¿ ÙÇçÝáñ¹ ¹³ï³ñ³ÝÇ Çñ Ýß³Ý³Ï³Í ³Ý¹³ÙÇ ·áñÍáõÝ»áõÃÛ³Ý, ÇÝãå»ë Ý³¨ ¹³ï³Ï³Ý ·áñÍÁÝÃ³óáõÙ Çñ Ý»ñÏ³Û³óáõóãáõÃÛ³Ý Ñ»ï Ï³åí³Í Í³Ëë»ñÁ, ÙÇçÝáñ¹ ¹³ï³ñ³ÝÇ Ý³Ë³·³ÑÇ ·áñÍáõÝ»áõÃÛ³Ý Ñ»ï Ï³åí³Í Í³Ëë»ñÁ. ÇÝãå»ë Ý³¨ ÙÛáõë Í³Ëë»ñÁ ä³ÛÙ³Ý³íáñíáÕ ÏáÕÙ»ñÁ ÏñáõÙ »Ý Ñ³í³ë³ñ³å»ë: ØÇçÝáñ¹ ¹³ï³ñ³ÝÁ Ï³ñáÕ ¿ Í³Ëë»ñÇ Ï³ñ·³íáñÙ³Ý í»ñ³µ»ñÛ³É ³ÛÉ áñáßáõÙ ÁÝ¹áõÝ»É: ØÝ³ó³Í µáÉáñ Ñ³ñó»ñáõÙ ÙÇçÝáñ¹ ¹³ï³ñ³ÝÁ Çñ ³ßË³ï³Ï³ñ·Á áñáßáõÙ ¿ ÇÝùÝáõñáõ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ºÃ» »ñÏáõ ä³ÛÙ³Ý³íáñíáÕ ÏáÕÙ»ñÁ Ï³åÇï³É Ý»ñ¹ñáõÙÝ»ñÇ í»ñ³µ»ñÛ³É å»ïáõÃÛáõÝÝ»ñÇ ¨ ³ÛÉ å»ïáõÃÛáõÝÝ»ñÇ ù³Õ³ù³óÇÝ»ñÇ ÙÇç¨ í»×»ñÇ Ï³ñ·³íáñÙ³Ý 1965 Ãí³Ï³ÝÇ Ù³ñïÇ 18-Ç ÎáÝí»ÝóÇ³ÛÇ Ù³ëÝ³ÏÇó å»ïáõÃÛáõÝÝ»ñ »Ý Ñ³Ý¹Çë³ÝáõÙ, ³å³ Ñ³ßíÇ ³éÝ»Éáí ïíÛ³É ÎáÝí»ÝóÇ³ÛÇ 27-ñ¹ Ñá¹í³ÍÇ 1-ÇÝ å³ñµ»ñáõÃÛ³Ý ¹ñáõÛÃÝ»ñÁª ëáõÛÝ Ñá¹í³ÍáõÙ ÑÇß³ï³Ïí³Í ÙÇçÝáñ¹ ¹³ï³ñ³ÝÇÝ ¹ÇÙ»É ÑÝ³ñ³íáñ ã¿, »Ã» ÙÇ ä³ÛÙ³Ý³íáñíáÕ ÏáÕÙÇ ù³Õ³ù³óáõ Ï³Ù ÁÝÏ»ñáõÃÛ³Ý ¨ ÙÛáõë ä³ÛÙ³Ý³íáñíáÕ ÏáÕÙÇ ÙÇç¨ å³ÛÙ³Ý³íáñí³ÍáõÃÛáõÝ ¿ Ó»éù µ»ñí»É ÎáÝí»ÝóÇ³ÛÇ 25-ñ¹ Ñá¹í³ÍÇÝ Ñ³Ù³å³ï³ëË³Ý: ¸ñ³Ýáí ãÇ ßáß³÷íáõÙ ëáõÛÝ Ñá¹í³ÍáõÙ ÑÇß³ï³Ïí³Í ÙÇçÝáñ¹ ¹³ï³ñ³ÝÇÝ ¹ÇÙ»Éáõ ÑÝ³ñ³íáñáõÃÛáõÝÁ ÑÇßÛ³É ÎáÝí»ÝóÇ³ÛÇÝ /Ñá¹í³Í 27/ Ñ³Ù³å³ï³ëË³Ý ·áñÍáÕ ÙÇçÝáñ¹ ¹³ï³ñ³ÝÇ í×ÇéÁ ãÑ³ñ·»Éáõ ¹»åùáõÙ Ï³Ù ûñ»ÝùÇ Ï³Ù ·áñÍ³ñùÇ ÑÇÙ³Ý íñ³ Çñ³íáõÝùÁ ÷áË³Ýó»Éáõ ¹»åùáõÙ /ëáõÛÝ ä³ÛÙ³Ý³·ñÇ 6-ñ¹ Ñá¹í³ÍÇ Ñ³Ù³Ó³ÛÝ/: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16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tabs>
          <w:tab w:val="clear" w:pos="720"/>
          <w:tab w:val="left" w:pos="116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ØÇ ä³ÛÙ³Ý³íáñíáÕ ÏáÕÙÇ ¨ ÙÛáõë ä³ÛÙ³Ý³íáñíáÕ ÏáÕÙÇ ù³Õ³ù³óáõ Ï³Ù ÁÝÏ»ñáõÃÛ³Ý ÙÇç¨ Ï³åÇï³É Ý»ñ¹ñáõÙÝ»ñÇ ³éÝãáõÃÛ³Ùµ ï³ñ³Ï³ñÍáõÃÛáõÝÝ»ñÁ, Áëï ÑÝ³ñ³íáñÇÝ, å»ïù ¿ ÎáÕÙ»ñÁ Ï³ñ·³íáñ»Ý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Ã» í»×Á ãÇ Ï³ñáÕ Ï³ñ·³íáñí»É ÎáÕÙ»ñÇó Ù»ÏÇª ³Û¹ Ù³ëÇÝ Ñ³Ûï³ñ³ñ»Éáõ å³ÑÇó ëÏë³Í í»ó ³Ùëí³ ÁÝÃ³óùáõÙ, ³å³ ÙÛáõë ä³ÛÙ³Ý³íáñíáÕ ÏáÕÙÇ ù³Õ³ù³óáõ Ï³Ù ÁÝÏ»ñáõÃÛ³Ý å³Ñ³Ýçáí ³ÛÝ Ñ³ÝÓÝíáõÙ ¿ ÙÇçÝáñ¹ ¹³ï³ñ³ÝÇ í×éÇÝ: ºÃ» íÇ×³µ³ÝáõÃÛ³Ý ÎáÕÙ»ñÁ Ù»Ï ³ÛÉ Ñ³Ù³Ó³ÛÝáõÃÛ³Ý ã»Ý ·³ÉÇë, ³å³ å»ïù ¿ ëáõÛÝ ä³ÛÙ³Ý³·ñÇ 10-ñ¹ Ñá¹í³ÍÇ 3-5-ñ¹ å³ñµ»ñáõÃÛáõÝÝ»ñÁ Ñ³Ù³å³ï³ëË³Ý³µ³ñ ÏÇñ³é»Éª ³ÛÝ å³ÛÙ³Ýáí, áñ ÙÇçÝáñ¹ ¹³ï³ñ³ÝÇ ³Ý¹³ÙÝ»ñÇ Ýß³Ý³ÏáõÙÁ íÇ×³µ³ÝáõÃÛ³Ý ÎáÕÙ»ñÝ Çñ³Ï³Ý³óÝ»Ý ëáõÛÝ ä³ÛÙ³Ý³·ñÇ 10-ñ¹ Ñá¹í³ÍÇ 3-ñ¹ å³ñµ»ñáõÃÛ³ÝÁ Ñ³Ù³å³ï³ëË³Ý, ¨ áñ ÎáÕÙ»ñÇó Ûáõñ³ù³ÝãÛáõñÁ ëáõÛÝ ä³ÛÙ³Ý³·ñÇ 10-ñ¹ Ñá¹í³ÍÇ 3-ñ¹ å³ñµ»ñáõÃÛáõÝáõÙ Ýßí³Í Å³ÙÏ»ïÁ ãå³Ñå³Ý»Éáõ ¨ ³ÛÉ å³ÛÙ³Ý³íáñí³ÍáõÃÛ³Ý µ³ó³Ï³ÛáõÃÛ³Ý ¹»åùáõÙ Ï³ñáÕ ¿ ¹ÇÙ»É ö³ñÇ½áõÙ ØÇç³½·³ÛÇÝ ³é¨ïñ³³ñ¹ÛáõÝ³µ»ñ³Ï³Ý å³É³ïÇ ÙÇçÝáñ¹ ¹³ï³ñ³ÝÇ Ý³Ë³·³ÑÇÝª ËÝ¹ñ»Éáí Ï³ï³ñ»É ³ÝÑñ³Å»ßï Ýß³Ý³ÏáõÙÝ»ñÁ: ØÇçÝáñ¹ ¹³ï³ñ³ÝÇ áñáßáõÙÝ Ç Ï³ï³ñ ¿ ³ÍíáõÙ ³½·³ÛÇÝ ûñ»Ýë¹ñáõÃÛ³ÝÁ Ñ³Ù³å³ï³ëË³Ý:</w:t>
      </w:r>
    </w:p>
    <w:p>
      <w:pPr>
        <w:pStyle w:val="TextBody"/>
        <w:rPr/>
      </w:pPr>
      <w:r>
        <w:rPr/>
        <w:tab/>
        <w:t>3. ØÇçÝáñ¹ ¹³ï³ùÝÝáõÃÛ³Ý Ï³Ù ÙÇçÝáñ¹ ¹³ï³ñ³ÝÇ áñáßÙ³Ý Ï³ï³ñÙ³Ý Å³Ù³Ý³Ï íÇ×³µ³ÝáõÃÛ³ÝÁ Ù³ëÝ³ÏóáÕ ä³ÛÙ³Ý³íáñíáÕ ÏáÕÙÁ áñå»ë ³é³ñÏáõÃÛáõÝ ãÇ Ï³ñáÕ Ý»ñÏ³Û³óÝ»É ³ÛÉ ÷³ëï, áñ ÙÛáõë ä³ÛÙ³Ý³íáñíáÕ ÏáÕÙÇ ù³Õ³ù³óÇÝ Ï³Ù ÁÝÏ»ñáõÃÛáõÝÁ Ïñ³Í íÝ³ëÇ Ñ³Ù³ñ Ù³ëÝ³ÏÇ Ï³Ù ÉñÇí ÷áËÑ³ïáõóáõÙ ¿ ëï³ó»É ³å³Ñáí³·ñáõÃÛ³Ý ÑÇÙáõÝùáí:</w:t>
      </w:r>
    </w:p>
    <w:p>
      <w:pPr>
        <w:pStyle w:val="TextBodyIndent"/>
        <w:rPr/>
      </w:pPr>
      <w:r>
        <w:rPr/>
        <w:t>4. ºÃ» »ñÏáõ ä³ÛÙ³Ý³íáñíáÕ ÏáÕÙ»ñÁ ¹³ñÓ»É »Ý Ý³¨ Ï³åÇï³É Ý»ñ¹ñáõÙÝ»ñÇ í»ñ³µ»ñÛ³É å»ïáõÃÛáõÝÝ»ñÇ ¨ ³ÛÉ å»ïáõÃÛáõÝÝ»ñÇ ù³Õ³ù³óÇÝ»ñÇ ÙÇç¨ í»×»ñÇ Ï³ñ·³íáñÙ³Ý 1965 Ãí³Ï³ÝÇ Ù³ñïÇ 18-Ç ÎáÝí»ÝóÇ³ÛÇ Ù³ëÝ³ÏÇó å»ïáõÃÛáõÝÝ»ñ, ³å³ íÇ×³µ³ÝáõÃÛ³Ý ÎáÕÙ»ñÇ ÙÇç¨ ³éÏ³ ï³ñ³Ó³ÛÝáõÃÛáõÝÝ»ñÁ, Áëï ëáõÛÝ Ñá¹í³ÍÇ, ùÝÝáõÃÛ³Ý ¿ ³éÝáõÙ í»ñáÑÇßÛ³É ÎáÝí»ÝóÇ³ÛÇ ßñç³Ý³ÏáõÙ ·áñÍáÕ ÙÇçÝáñ¹ ¹³ï³ñ³ÝÁ, µ³ó³éáõÃÛ³Ùµ ³ÛÝ ¹»åù»ñÇ, áñáÝó ÝÏ³ïÙ³Ùµ íÇ×³µ³ÝáõÃÛ³Ý ÎáÕÙ»ñÁ ³ÛÉ ÁÝÃ³ó³Ï³ñ·Ç Ù³ëÇÝ »Ý å³ÛÙ³Ý³íáñíáõÙ: ä³ÛÙ³Ý³íáñíáÕ ÏáÕÙ»ñÇó Ûáõñ³ù³ÝãÛáõñÁ ëáõÛÝáí Çñ Ñ³Ù³Ó³ÛÝáõÃÛáõÝÝ ¿ ï³ÉÇë ³Û¹åÇëÇ Ï³ñ·ÇÝ: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16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tabs>
          <w:tab w:val="clear" w:pos="720"/>
          <w:tab w:val="left" w:pos="116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ä³ÛÙ³Ý³·ÇñÁ  ·áñÍáõÙ ¿ ³ÝÏ³Ë ³ÛÝ µ³ÝÇó, Ã» »ñÏáõ ä³ÛÙ³Ý³íáñíáÕ ÏáÕÙ»ñÇ ÙÇç¨ ¹Çí³Ý³·Çï³Ï³Ý Ï³Ù ÑÛáõå³ïáë³Ï³Ý Ñ³ñ³µ»ñáõÃÛáõÝÝ»ñ  ·áÛáõÃÛáõÝ áõÝ»Ý, Ã» áã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êáõÛÝ ä³ÛÙ³Ý³·ÇñÁ »ÝÃ³Ï³ ¿ í³í»ñ³óÙ³Ý. í³í»ñ³·ñ»ñÇ ÷áË³Ý³ÏáõÙÁ ÏÏ³ï³ñíÇ ÑÝ³ñ³íáñÇÝ ã³÷ ë»ÕÙ Å³ÙÏ»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ä³ÛÙ³Ý³·ÇñÁ áõÅÇ Ù»ç ÏÙïÝÇ í³í»ñ³·ñ»ñÇ ÷áË³Ý³ÏáõÙÇó Ñ»ïá Ù»Ï ³ÙÇë ³Ýó: ²ÛÝ ·áñÍ»Éáõ ¿ ï³ëÁ ï³ñÇ: ºÃ» ä³ÛÙ³Ý³íáñáíáÕ  ÏáÕÙ»ñÇó áã Ù»ÏÁ ëáõÛÝ ä³ÛÙ³Ý³·ÇñÁ ·ñ³íáñ ã»ÕÛ³É ãÑ³Ûï³ñ³ñÇ ¹ñ³ ·áñÍáÕáõÃÛ³Ý Å³ÙÏ»ïÁ Éñ³Ý³Éáõó ï³ëÝ»ñÏáõ ³ÙÇë ³é³ç, ëáõÛÝ ä³ÛÙ³Ý³·ÇñÁ Ï»ñÏ³ñ³Ó·íÇ ³Ýë³ÑÙ³Ý³÷³Ï Å³ÙÏ»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Ýã¨ ëáõÛÝ ä³ÛÙ³Ý³·ñÇ ·áñÍáÕáõÃÛ³Ý ¹³¹³ñ»óÙ³Ý å³ÑÝ Çñ³Ï³Ý³óí³Í Ï³åÇï³É Ý»ñ¹ñáõÙÝ»ñÇ ÝÏ³ïÙ³Ùµ 1-12-ñ¹ Ñá¹í³ÍÝ»ñÇ ¹ñáõÛÃÝ»ñÁ áõÅÇ Ù»ç ÏÙÝ³Ý ä³ÛÙ³Ý³·ñÇ ·áñÍáÕáõÃÛ³Ý ¹³¹³ñ»óÙ³Ý ûñí³ÝÇó Ñ»ï³·³ ùë³Ý ï³ñÇÝ»ñÇ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ä³ÛÙ³Ý³·ñÇ áõÅÇ Ù»ç ÙïÝ»Éáõ å³ÑÇó ëÏë³Íª Ð³Û³ëï³ÝÇ Ð³Ýñ³å»ïáõÃÛ³Ý ¨ ¶»ñÙ³ÝÇ³ÛÇ ¸³ßÝ³ÛÇÝ Ð³Ýñ³å»ïáõÃÛ³Ý ÙÇç¨ ¹³¹³ñáõÙ ¿ ·áñÍ»É ¶»ñÙ³ÝÇ³ÛÇ ¸³ßÝ³ÛÇÝ Ð³Ýñ³å»ïáõÃÛ³Ý ¨ ÊáñÑñ¹³ÛÇÝ ØÇáõÃÛ³Ý ÙÇç¨ 1989 Ãí³Ï³ÝÇ ÑáõÝÇëÇ 13-Ç Ï³åÇï³É Ý»ñ¹ñáõÙÝ»ñÇ ÷áË³¹³ñÓ å³ßïå³ÝáõÃÛ³Ý ¨ Ëñ³ËáõëÙ³Ý Ù³ëÇÝ ä³ÛÙ³Ý³·Çñ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Î³ï³ñí³Í ¿ 1995 Ãí³Ï³ÝÇ ¹»Ïï»Ùµ»ñÇ 21-ÇÝ ºñ¨³Ý ù³Õ³ùáõÙ, »ñÏáõ µÝûñÇÝ³Ïáí, Ûáõñ³ù³ÝãÛáõñÁ` Ñ³Û»ñ»Ý ¨ ·»ñÙ³Ý»ñ»Ý, ÁÝ¹ áñáõÙ »ñÏáõ ï»ùëï»ñÝ ¿É Ñ³í³ë³ñ³½áñ »Ý:</w:t>
      </w:r>
    </w:p>
    <w:p>
      <w:pPr>
        <w:pStyle w:val="TextBody"/>
        <w:tabs>
          <w:tab w:val="clear" w:pos="720"/>
          <w:tab w:val="left" w:pos="1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6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686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6860" w:leader="none"/>
        </w:tabs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ä³ÛÙ³Ý³·ÇñÝ áõÅÇ Ù»ç ¿ Ùï»É 2000 Ãí³Ï³ÝÇ û·áëïáëÇ 4-Çó:</w:t>
      </w:r>
    </w:p>
    <w:p>
      <w:pPr>
        <w:pStyle w:val="Normal"/>
        <w:tabs>
          <w:tab w:val="clear" w:pos="720"/>
          <w:tab w:val="left" w:pos="6860" w:leader="none"/>
        </w:tabs>
        <w:rPr>
          <w:rFonts w:ascii="Times Armenian" w:hAnsi="Times Armenian" w:cs="Times Armenian"/>
          <w:b/>
          <w:b/>
          <w:bCs/>
          <w:i/>
          <w:i/>
          <w:iCs/>
          <w:sz w:val="26"/>
          <w:szCs w:val="26"/>
        </w:rPr>
      </w:pPr>
      <w:r>
        <w:rPr>
          <w:rFonts w:cs="Times Armenian" w:ascii="Times Armenian" w:hAnsi="Times Armeni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6860" w:leader="none"/>
        </w:tabs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tabs>
          <w:tab w:val="clear" w:pos="720"/>
          <w:tab w:val="left" w:pos="6860" w:leader="none"/>
        </w:tabs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tabs>
          <w:tab w:val="clear" w:pos="720"/>
          <w:tab w:val="left" w:pos="6860" w:leader="none"/>
        </w:tabs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tabs>
          <w:tab w:val="clear" w:pos="720"/>
          <w:tab w:val="left" w:pos="686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686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686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686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686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ðÒ²Ü²¶ðàôÂÚàôÜ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Î³åÇï³É Ý»ñ¹ñáõÙÝ»ñÇ Ëñ³ËáõëÙ³Ý áõ ÷áË³¹³ñÓ å³ßïå³ÝáõÃÛ³Ý Ù³ëÇÝ Ð³Û³ëï³ÝÇ Ð³Ýñ³å»ïáõÃÛ³Ý ¨ ¶»ñÙ³ÝÇ³ÛÇ ¸³ßÝ³Ïó³ÛÇÝ Ð³Ýñ³å»ïáõÃÛ³Ý ÙÇç¨ ä³ÛÙ³Ý³·ÇñÁ ëïáñ³·ñ»ÉÇë Ý»ñùáëïáñ³·ñáÕ ÉÇ³½áñÝ»ñÁ å³ÛÙ³Ý³íáñí»óÇÝ Ý³¨ ä³ÛÙ³Ý³·ñÇ µ³ÕÏ³óáõóÇã Ù³ëÁ Ñ³Ý¹Çë³óáÕ Ñ»ï¨Û³É ¹ñáõÛÃÝ»ñÇ ßáõñçÁ.</w:t>
      </w:r>
    </w:p>
    <w:p>
      <w:pPr>
        <w:pStyle w:val="Normal"/>
        <w:tabs>
          <w:tab w:val="clear" w:pos="720"/>
          <w:tab w:val="left" w:pos="68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686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/1/  1-ÇÝ Ñá¹í³ÍÇ Ñ³Ù³ñ</w:t>
      </w:r>
    </w:p>
    <w:p>
      <w:pPr>
        <w:pStyle w:val="Normal"/>
        <w:tabs>
          <w:tab w:val="clear" w:pos="720"/>
          <w:tab w:val="left" w:pos="6860" w:leader="none"/>
        </w:tabs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³/ Î³åÇï³É Ý»ñ¹ñáõÙÇó ëï³óí³Í ß³ÑáõÛÃÁ ¨ ³ÛÝ ÏñÏÇÝ Ý»ñ¹Ý»Éáõ ¹»åùáõÙ ¹ñ³ÝÇó ëï³óí³Í ß³ÑáõÛÃÝ»ñÁ û·ïíáõÙ »Ý Ï³åÇï³É Ý»ñ¹ñÙ³Ý Ñ³Ù³ñ Ý³Ë³ï»ëí³Í Ñ³í³ë³ñ å³ßïå³ÝáõÃÛáõÝ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ø³Õ³ù³óÇáõÃÛáõÝÁ áñáß»Éáõ ³ÛÉ Ï³ñ·Çó ³ÝÏ³Ëª ä³ÛÙ³Ý³íáñíáÕ ÏáÕÙÇ ù³Õ³ù³óÇ, Ù³ëÝ³íáñ³å»ë, Ñ³Ù³ñíáõÙ ¿ ³Ù»Ý ÙÇ ³ÝÓÝ³íáñáõÃÛáõÝ, áñÝ áõÝÇ Ñ³Ù³å³ï³ëË³Ý ä³ÛÙ³Ý³íáñíáÕ ÏáÕÙÇ Çñ³í³ëáõ Ù³ñÙÇÝÝ»ñÇ ÏáÕÙÇó ïñí³Í ³½·³ÛÇÝ ³ÝÓÝ³·Ç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/2/  3-ñ¹ Ñá¹í³ÍÇ Ñ³Ù³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³/ êáõÛÝ ä³ÛÙ³Ý³·ñÇ 3-ñ¹ Ñá¹í³ÍÇ 2-ñ¹ å³ñµ»ñáõÃÛ³Ý ÇÙ³ëïáí áñå»ë §·áñÍáõÝ»áõÃÛáõÝ¦ å»ïù ¿ Ñ³Ù³ñ»É, Ù³ëÝ³íáñ³å»ë, µ³Ûó áã µ³ó³é³å»ë, Ï³åÇï³É Ý»ñ¹ñÙ³Ý Õ»Ï³í³ñáõÙÝ áõ ïÝûñÇÝáõÙÁ, ÇÝãå»ë Ý³¨ ¹ñ³ ÏÇñ³éáõÙÁ ¨ û·ï³·áñÍáõÙÁ: êáõÛÝ ä³ÛÙ³Ý³·ñÇ 3-ñ¹ Ñá¹í³ÍÇ ÇÙ³ëïáí áñå»ë §å³Ï³ë µ³ñ»Ýå³ëï¦ ·áñÍ»É³Ï³ñ· å»ïù ¿, Ù³ëÝ³íáñ³å»ë, ¹Çï»É ï³ñµ»ñ Ùáï»óáõÙÝ»ñÁ ÑáõÙùÇ ¨ ûÅ³Ý¹³Ï ÝÛáõÃ»ñÇ, ¿Ý»ñ·Ç³ÛÇ áõ í³é»ÉÇùÇ, ÇÝãå»ë Ý³¨ ³ñï³¹ñáõÃÛ³Ý ÙÇçáóÝ»ñÇ áõ ³ñï³¹ñ³Ï³Ý ÝÛáõÃ»ñÇ µáÉáñ ï»ë³ÏÝ»ñÇ ëï³óÙ³Ý ë³ÑÙ³Ý³÷³ÏÙ³Ý ¹»åùáõÙ, ï³ñµ»ñ Ùáï»óáõÙÝ»ñ »ñÏñÇ Ý»ñëáõÙ ¨ ³ñï³ë³ÑÙ³ÝáõÙ ³ñï³¹ñ³ÝùÇ í³×³éùÇ ËáãÁÝ¹áïÙ³Ý ¹»åùáõÙ, ÇÝãå»ë Ý³¨ Ñ³Ù³ÝÙ³Ý Ñ»ï¨³ÝùÝ»ñáí ÙÛáõë ÙÇçáó³éáõÙÝ»ñÁ: Æ ß³Ñ Ñ³ë³ñ³Ï³Ï³Ý ³Ýíï³Ý·áõÃÛ³Ý ¨ Ñ³ë³ñ³Ï³Ï³Ý Ï³ñ·Çª ÅáÕáíñ¹Ç ³éáÕçáõÃÛ³Ý å³Ñå³ÝÙ³Ý Ï³Ù µ³ñáÛ³Ï³ÝáõÃÛ³Ý Ó»éÝ³ñÏíáÕ ÙÇçáóÝ»ñÁ ëáõÛÝ ä³ÛÙ³Ý³·ñÇ 3-ñ¹ Ñá¹í³ÍÇ ÇÙ³ëïáí §å³Ï³ë µ³ñ»Ýå³ëï¦ ·áñÍ»É³Ï³ñ· ã»Ý Ñ³Ù³ñí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êáõÛÝ ä³ÛÙ³Ý³·ñÇ 3-ñ¹ Ñá¹í³ÍÇ ¹ñáõÛÃÝ»ñÁ ä³ÛÙ³Ý³íáñíáÕ ÏáÕÙÇÝ ã»Ý å³ñï³íáñ»óÝáõÙ Ñ³ñÏ³ÛÇÝ ³ñïáÝáõÃÛáõÝÝ»ñÁ, Ñ³ñÏ»ñÇó ³½³ïáõÙÁ áõ ½»Õã»ñÁ, áñ ïñ³Ù³¹ñíáõÙ »Ý, Ñ³ñÏ³ÛÇÝ ûñ»Ýë¹ñáõÃÛ³ÝÁ Ñ³Ù³å³ï³ëË³Ý, ÙÇ³ÛÝ Çñ ï³ñ³ÍùáõÙ µÝ³ÏíáÕ Ï³Ù ·ïÝíáÕ ýÇ½ÇÏ³Ï³Ý ³ÝÓ³Ýó Ï³Ù ÁÝÏ»ñáõÃÛáõÝÝ»ñÇÝ, ï³ñ³Í»Éáõ ÙÛáõë ä³ÛÙ³Ý³íáñíáÕ ÏáÕÙÇ ï³ñ³ÍùáõÙ µÝ³ÏíáÕ Ï³Ù ·ïÝíáÕ ýÇ½ÇÏ³Ï³Ý ³ÝÓ³Ýó Ï³Ù ÁÝÏ»ñáõÃÛáõÝÝ»ñÇ íñ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ä³ÛÙ³Ý³íáñíáÕ ÏáÕÙ»ñÁ ³½·³ÛÇÝ ûñ»Ýë¹ñáõÃÛ³Ý ßñç³Ý³ÏÝ»ñáõÙ µ³ñÛ³ó³Ï³Ùáñ»Ý ÏùÝÝ»Ý ÙÇ ä³ÛÙ³Ý³íáñíáÕ ÏáÕÙÇ ³ÛÝ ³ÝÓ³Ýó Ùáõïù ·áñÍ»Éáõ ¨ ·ïÝí»Éáõ Ñ³Ûï»ñÁ, áñáÝù Ï³åÇï³ÉÇ Ý»ñ¹ñÙ³Ý Ï³å³ÏóáõÃÛ³Ùµ Ùï³¹Çñ »Ý ·³É ÙÛáõë ä³ÛÙ³Ý³íáñíáÕ ï³ñ³Íù. ïíÛ³É ¹ñáõÛÃÁ ï³ñ³ÍíáõÙ ¿ Ý³¨ ÙÇ ä³ÛÙ³Ý³íáñíáÕ ÏáÕÙÇ ³ßË³ï³íáñÝ»ñÇ íñ³, áñáÝù Ï³åÇï³É Ý»ñ¹ñÙ³Ý Ï³å³ÏóáõÃÛ³Ùµ Ùï³¹Çñ »Ý ·³É ÙÛáõë ä³ÛÙ³Ý³íáñíáÕ ÏáÕÙÇ ï³ñ³Íù: îíÛ³É ¹ñáõÛÃÁ ï³ñ³ÍíáõÙ ¿ Ý³¨ ÙÇ ä³ÛÙ³Ý³íáñíáÕ ÏáÕÙÇ ³ßË³ï³íáñÝ»ñÇ íñ³, áñáÝù Ï³åÇï³É Ý»ñ¹ñÙ³Ý Ï³å³ÏóáõÃÛ³Ùµ Ùï³¹Çñ »Ý ·³É ÙÛáõë ä³ÛÙ³Ý³íáñíáÕ ÏáÕÙÇ ï³ñ³Íù ¨ ³ÛÝï»Õ ·ïÝí»É ³ßË³ï³Ýù³ÛÇÝ ·áñÍáõÝ»áõÃÛáõÝ Í³í³É»Éáõ Ýå³ï³Ïáí: ´³ñÛ³ó³Ï³Ùáñ»Ý ÏùÝÝí»Ý Ý³¨ ³ßË³ï³ÝùÇ ÃáõÛÉïíáõÃÛáõÝ ëï³Ý³Éáõ Ñ³Ûï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/4/ 4-ñ¹ Ñá¹í³ÍÇ Ñ³Ù³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öáËÑ³ïáõóáõÙ å³Ñ³Ýç»Éáõ Çñ³íáõÝù ·áÛáõÃÛáõÝ áõÝÇ Ý³¨ ³ÛÝ ¹»åù»ñáõÙ, »Ã» å»ïáõÃÛáõÝÝ Çñ ÙÇçáó³éáõÙÝ»ñáí ÙÇç³ÙïáõÙ ¿ Ï³åÇï³É Ý»ñ¹ñÙ³Ý ³é³ñÏ³ Ñ³Ý¹Çë³óáÕ Ó»éÝ³ñÏÙ³ÝÁ ¨ ¹ñ³Ýáí ÇëÏ ¿³Ï³Ý ïÝï»ë³Ï³Ý íÝ³ë Ñ³ëóÝáõÙ Ýñ³Ý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/5/  7-ñ¹ Ñá¹í³ÍÇ Ñ³Ù³ñ</w:t>
      </w:r>
    </w:p>
    <w:p>
      <w:pPr>
        <w:pStyle w:val="Normal"/>
        <w:tabs>
          <w:tab w:val="clear" w:pos="720"/>
          <w:tab w:val="left" w:pos="686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öáË³ÝóáõÙÁ ëáõÛÝ ä³ÛÙ³Ý³·ñÇ 7-ñ¹ Ñá¹í³ÍÇ ³é³çÇÝ å³ñµ»ñáõÃÛ³Ý ÇÙ³ëïáí §³ÝÑ³å³Õ¦ Ï³ï³ñí³Í ¿ Ñ³Ù³ñíáõÙ ³ÛÝ ¹»åùáõÙ, »Ã» Ï³ï³ñíáõÙ ¿ ³ÛÝ Å³ÙÏ»ïÇ ë³ÑÙ³ÝÝ»ñáõÙ, áñÁ ëáíáñ³µ³ñ å³Ñ³ÝçíáõÙ ¿ ÷áË³ÝóáõÙÝ Çñ³Ï³Ý³óÝ»Éáõ Ó¨³Ï»ñåáõÙÝ»ñÁ å³Ñå³Ý»Éáõ Ñ³Ù³ñ: Ä³ÙÏ»ïÝ ëÏëíáõÙ ¿ Ñ³Ù³å³ï³ëË³Ý Ñ³ÛïÁ Ý»ñÏ³Û³óÝ»Éáõ å³ÑÇó ¨ áã ÙÇ å³ñ³·³ÛáõÙ ãÇ Ï³ñáÕ ·»ñ³½³Ýó»É »ñÏáõ ³ÙÇë Å³ÙÏ»ï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/ Î³åÇï³É Ý»ñ¹ñÙ³Ý Ï³å³ÏóáõÃÛ³Ùµ µ»éÝ»ñÇ ¨ Ù³ñ¹Ï³Ýó  ÷áË³¹ñÙ³Ý Å³Ù³Ý³Ï ä³ÛÙ³Ý³íáñíáÕ ÏáÕÙ»ñÇó áã Ù»ÏÁ ãÇ ³ñ·»ÉÇ ¨ ãÇ Ë³Ý·³ñÇ ÙÛáõë ä³ÛÙ³Ý³íáñíáÕ ÏáÕÙÇ ïñ³Ýëåáñï³ÛÇÝ Ó»éÝ³ñÏáõÃÛáõÝÝ»ñÇÝª Ï³ï³ñ»Éáõ ïñ³Ýëåáñï³ÛÇÝ ·áñÍáÕáõÃÛáõÝÝ»ñ ¨, ³ÝÑñ³Å»ßïáõÃÛ³Ý ¹»åùáõÙ, ³Û¹ ÷áË³¹ñáõÙÝ»ñÁ Ï³ï³ñ»Éáõ ÃáõÛÉïíáõÃÛáõÝ Ïï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ÇßÛ³É ÷áË³¹ñáõÙÝ»ñÇÝ »Ý í»ñ³µ»ñáõÙª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ëáõÛÝ ä³ÛÙ³Ý³·ñÇ ÇÙ³ëïáí ³ÝÙÇç³Ï³Ýáñ»Ý Ï³åÇï³É Ý»ñ¹ñáõÙÝ»ñÇ Ñ³Ù³ñ Ý³Ë³ï»ëí³Í µ»éÝ»ñÇ Ï³Ù ä³ÛÙ³Ý³íáñíáÕ ÏáÕÙ»ñÇó Ù»ÏÇ Ï³Ù »ññáñ¹ å»ïáõÃÛ³Ý ï³ñ³ÍùáõÙ áñ¨¿ Ó»éÝ³ñÏáõÃÛ³Ý ÏáÕÙÇó Ï³Ù áñ¨¿ Ó»éÝ³ñÏáõÃÛ³Ý å³ïí»ñáí Ó»éù µ»ñíáÕ µ»éÝ»ñÇ ÷áË³¹ñáõÙÝ»ñÁ, áñáÝóáõÙ, ëáõÛÝ ä³ÛÙ³Ý³·ñÇ ÇÙ³ëïáí, ·áõÛù³ÛÇÝ ³ñÅ»ùÝ»ñ »Ý Ý»ñ¹ñí³Í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³ÛÝ ³ÝÓ³Ýó ÷áË³¹ñáõÙÝ»ñÁ, áñáÝù Ï³åÇï³ÉÇ Ý»ñ¹ñÙ³Ý Ï³å³ÏóáõÃÛ³Ùµ ·áñÍáõÕÙ³Ý Ù»ç »Ý ·ïÝí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Ýùí³Í ¿ 1995 Ãí³Ï³ÝÇ ¹»Ïï»Ùµ»ñÇ 21-ÇÝ  ºñ¨³Ý ù³Õ³ùáõÙ, »ñÏáõ µÝûñÇÝ³Ïáí, Ûáõñ³ù³ÝãÛáõñÁ` Ñ³Û»ñ»Ý ¨ ·»ñÙ³Ý»ñ»Ý, ÁÝ¹ áñáõÙ »ñÏáõ ï»ùëï»ñÝ ¿É Ñ³í³ë³ñ³½áñ »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68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sectPr>
      <w:footerReference w:type="default" r:id="rId2"/>
      <w:type w:val="nextPage"/>
      <w:pgSz w:w="11906" w:h="16838"/>
      <w:pgMar w:left="1701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0:57:00Z</dcterms:created>
  <dc:creator>Liana Avetisyan</dc:creator>
  <dc:description/>
  <dc:language>en-US</dc:language>
  <cp:lastModifiedBy>User</cp:lastModifiedBy>
  <cp:lastPrinted>2002-02-20T16:43:00Z</cp:lastPrinted>
  <dcterms:modified xsi:type="dcterms:W3CDTF">2002-05-25T12:56:00Z</dcterms:modified>
  <cp:revision>22</cp:revision>
  <dc:subject/>
  <dc:title>ffffffffffff</dc:title>
</cp:coreProperties>
</file>