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ind w:firstLine="5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áõë³ëï³ÝÇ ¸³ßÝáõÃÛ³Ý Ï³é³í³ñáõÃÛ³Ý ÙÇç¨ Ùß³ÏáõÛÃÇ, ·ÇïáõÃÛ³Ý áõ ÏñÃáõÃÛ³Ý µÝ³·³í³éÝ»ñáõÙ Ñ³Ù³·áñÍ³ÏóáõÃÛ³Ý Ù³ëÇÝ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èáõë³ëï³ÝÇ ¸³ßÝáõÃÛ³Ý Ï³é³í³ñáõÃÛáõÝÁ, ³ÛëáõÑ»ï` ÎáÕÙ»ñ,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Ð³Û³ëï³ÝÇ Ð³Ýñ³å»ïáõÃÛ³Ý ¨ èáõë³ëï³ÝÇ ¸³ßÝáõÃÛ³Ý ÙÇç¨ µ³ñ»Ï³Ù³Ï³Ý Ï³å»ñÇ áõ Ñ³Ù³·áñÍ³ÏóáõÃÛ³Ý Ñ»ï³·³ ½³ñ·³óÙ³ÝÁ Ùß³ÏáõÛÃÇ, ·ÇïáõÃÛ³Ý ¨ ÏñÃáõÃÛ³Ý µÝ³·³í³éÝ»ñáõÙ,</w:t>
      </w:r>
    </w:p>
    <w:p>
      <w:pPr>
        <w:pStyle w:val="BodyText3"/>
        <w:ind w:firstLine="5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 Ùß³ÏáõÛÃÝ»ñÇ Ù»ñÓáõÃÛáõÝÁ, Ùß³ÏáõÃ³ÛÇÝ ß÷áõÙÝ»ñÇ ³í³Ý¹áõÛÃÝ»ñÁ ¨ Çñ»Ýó ÅáÕáíáõñ¹Ý»ñÇ Ñ³ñ³µ»ñáõÃÛáõÝÝ»ñáõÙ éáõë³ó É»½íÇ å³ïÙ³Ï³Ýáñ»Ý Ó¨³íáñí³Í ¹»ñÁ,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á½í³Í ÉÇÝ»Éáí, áñ Ï³å»ñÁ Ùß³ÏáõÛÃÇ, ·ÇïáõÃÛ³Ý áõ ÏñÃáõÃÛ³Ý µÝ³·³í³éÝ»ñáõÙ Ñ³Ù³å³ï³ëË³ÝáõÙ »Ý »ñÏáõ å»ïáõÃÛáõÝÝ»ñÇ ÅáÕáíáõñ¹Ý»ñÇ ³ñÙ³ï³Ï³Ý ß³Ñ»ñÇÝ ¨ ÏÝå³ëï»Ý µ³ñ»Ï³Ù³Ï³Ý Ñ³ñ³µ»ñáõÃÛáõÝÝ»ñÇ, µ³ñÇ¹ñ³óÇáõÃÛ³Ý ¨ ÷áËß³Ñ³í»ï Ñ³Ù³·áñÍ³ÏóáõÃÛ³Ý Ñ»ï³·³  ½³ñ·³óÙ³ÝÁ,</w:t>
      </w:r>
    </w:p>
    <w:p>
      <w:pPr>
        <w:pStyle w:val="BodyText3"/>
        <w:ind w:firstLine="540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>·áñÍ»Éáí ºíñáå³ÛáõÙ ²Ýíï³Ý·áõÃÛ³Ý áõ Ñ³Ù³·áñÍ³ÏóáõÃÛ³Ý ËáñÑñ¹Ç Ð»ÉëÇÝÏÛ³Ý º½ñ³÷³ÏÇã ³ÏïÇ, ÇÝãå»ë Ý³¨ ºíñáå³ÛáõÙ ²Ýíï³Ý·áõÃÛ³Ý áõ Ñ³Ù³·áñÍ³ÏóáõÃÛ³Ý Ï³½Ù³Ï»ñåáõÃÛ³Ý ÷³ëï³ÃÕÃ»ñÇ ¹ñáõÛÃÝ»ñÇ á·áí,</w:t>
      </w:r>
    </w:p>
    <w:p>
      <w:pPr>
        <w:pStyle w:val="BodyText3"/>
        <w:ind w:firstLine="5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 1991 Ãí³Ï³ÝÇ ¹»Ïï»Ùµ»ñÇ 8-Ç ²ÝÏ³Ë å»ïáõÃÛáõÝÝ»ñÇ Ñ³Ù³·áñÍ³ÏóáõÃÛáõÝ ëï»ÕÍ»Éáõ Ù³ëÇÝ Ð³Ù³Ó³ÛÝ³·ñÇ, 1991 Ãí³Ï³ÝÇ ¹»Ïï»Ùµ»ñÇ 21-Ç ²ÉÙ³-²Ã³ÛÇ Ðéã³Ï³·ñÇ,</w:t>
      </w:r>
    </w:p>
    <w:p>
      <w:pPr>
        <w:pStyle w:val="BodyText3"/>
        <w:ind w:firstLine="5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ind w:firstLine="5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BodyText3"/>
        <w:ind w:firstLine="5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ind w:firstLine="5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Ýå³ëï»Ýª</w:t>
      </w:r>
    </w:p>
    <w:p>
      <w:pPr>
        <w:pStyle w:val="BodyText3"/>
        <w:ind w:firstLine="5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·áñÍ³ÏóáõÃÛ³Ý ½³ñ·³óÙ³ÝÁ Ùß³ÏáõÛÃÇ, ÏñÃáõÃÛ³Ý, ï»Õ»Ï³ïíáõÃÛ³Ý áõ ëåáñïÇ µÝ³·³í³éÝ»ñáõÙ, ³Û¹ ÃíáõÙ Ý³¨ Ñ³ë³ñ³Ï³Ï³Ý Ï³½Ù³Ï»ñåáõÃÛáõÝÝ»ñÇ, ëï»ÕÍ³·áñÍ³Ï³Ý ÙÇáõÃÛáõÝÝ»ñÇ, ÙÇ³íáñáõÙÝ»ñÇ ¨ ÑÇÙÝ³¹ñ³ÙÝ»ñÇ ÙÇç¨,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Ûáõë »ñÏñÇ Ùß³ÏáõÛÃÇ ¨, Ù³ëÝ³íáñ³å»ë, Ùß³ÏáõÃ³ÛÇÝ ³ñÅ»ùÝ»ñÇ å³ïÙ³Ï³Ýáñ»Ý Ó¨³íáñí³Í Ëáßáñ ÅáÕáí³ÍáõÝ»ñÇÝ ¨ Ñ³í³ù³ÍáõÝ»ñÇÝ Í³ÝáÃ³óÙ³ÝÁ,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¨ èáõë³ëï³ÝÇ ¸³ßÝáõÃÛ³Ý å»ï³Ï³Ý ·ñ³¹³ñ³Ý³ÛÇÝ, ³ñËÇí³ÛÇÝ ¨ Ã³Ý·³ñ³Ý³ÛÇÝ ÑÇÙÝ³¹ñ³ÙÝ»ñÇ ÷áË³¹³ñÓ³µ³ñ Ù³ïã»ÉÇáõÃÛ³Ý ³å³ÑáíÙ³ÝÁ, »ñÏáõ å»ïáõÃÛáõÝÝ»ñÇ ù³Õ³ù³óÇÝ»ñÇ Ñ³Ù³ñ ÙÇ³ï»ë³Ï å³ÛÙ³ÝÝ»ñáí, ¨ ³Û¹ ÑÇÙÝ³¹ñ³ÙÝ»ñÇ û·ï³·áñÍÙ³ÝÁ Ùß³ÏáõÃ³ÛÇÝ, ·Çï³Ï³Ý ¨ ÏñÃ³Ï³Ý Ýå³ï³ÏÝ»ñáí:</w:t>
      </w:r>
    </w:p>
    <w:p>
      <w:pPr>
        <w:pStyle w:val="Heading2"/>
        <w:tabs>
          <w:tab w:val="clear" w:pos="0"/>
        </w:tabs>
        <w:rPr/>
      </w:pPr>
      <w:r>
        <w:rPr/>
        <w:t>Ðá¹í³Í 2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tabs>
          <w:tab w:val="clear" w:pos="720"/>
          <w:tab w:val="left" w:pos="-180" w:leader="none"/>
        </w:tabs>
        <w:ind w:firstLine="5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ç³Ïó»Ý Ùß³ÏáõÛÃÇ µÝ³·³í³éáõÙ Ï³¹ñ»ñÇ å³ïñ³ëïÙ³Ý Ñ³ñóáõÙ Ñ³Ù³·áñÍ³ÏóáõÃÛ³Ý ½³ñ·³óÙ³ÝÁ, ß³Ñ³·ñ·Çé ·»ñ³ï»ëãáõÃÛáõÝÝ»ñÇ áõ Ï³½Ù³Ï»ñåáõÃÛáõÝÝ»ñÇ ÙÇç¨ ÷áñÓÇ ÷áË³Ý³ÏÙ³ÝÁ, ·Çï³ÅáÕáíÝ»ñÇ áõ §ÏÉáñ ë»Õ³ÝÝ»ñÇ¦ ³ÝóÏ³óÙ³ÝÁ, å»ï³Ï³Ý ÑÇÙÝ³ñÏÝ»ñÇ ¨ Ñ³ë³ñ³Ï³Ï³Ý Ï³½Ù³Ï»ñåáõÃÛáõÝÝ»ñÇ ÙÇç¨ Ùß³ÏáõÛÃÇ, ·ÇïáõÃÛ³Ý, ÏñÃáõÃÛ³Ý, ï»Õ»Ï³ïíáõÃÛ³Ý, ëåáñïÇ µÝ³·³í³éÝ»ñáõÙ ³ÝÙÇç³Ï³Ý Ñ³Ù³·áñÍ³ÏóáõÃÛ³Ý áõ áõÕÇÕ Ï³å»ñÇ Ñ³ëï³ïÙ³ÝÁ ¨ Ëáñ³óÙ³ÝÁ, ³Û¹ ÃíáõÙ  Ý³¨ ï³ñ³Í³ßñç³ÝÝ»ñÇ áõ ù³Õ³ùÝ»ñÇ Ù³Ï³ñ¹³Ï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3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tabs>
          <w:tab w:val="clear" w:pos="0"/>
        </w:tabs>
        <w:ind w:firstLine="540"/>
        <w:rPr/>
      </w:pPr>
      <w:r>
        <w:rPr/>
        <w:t>ÎáÕÙ»ñÁ »ñ³ßË³íáñáõÙ »Ý Ð³Û³ëï³ÝÇ Ð³Ýñ³å»ïáõÃÛáõÝáõÙ éáõë³Ï³Ý Ñ³Ù³ÛÝùÇ ¨ èáõë³ëï³ÝÇ ¸³ßÝáõÃÛáõÝáõÙ Ñ³ÛÏ³Ï³Ý Ñ³Ù³ÛÝùÇ Ùß³ÏáõÛÃÇ ³½³ï ¨ Çñ³í³Ñ³í³ë³ñ ½³ñ·³óáõÙÁ:</w:t>
      </w:r>
    </w:p>
    <w:p>
      <w:pPr>
        <w:pStyle w:val="TextBody"/>
        <w:tabs>
          <w:tab w:val="clear" w:pos="0"/>
        </w:tabs>
        <w:ind w:firstLine="540"/>
        <w:rPr/>
      </w:pPr>
      <w:r>
        <w:rPr/>
        <w:t>ÎáÕÙ»ñÁ µ³ñ»Ýå³ëï å³ÛÙ³ÝÝ»ñ Ïëï»ÕÍ»Ý Ýñ³Ýó ³½·³ÛÇÝ ÇÝùÝ³ïÇåáõÃÛ³Ý, Ùß³ÏáõÛÃÇ, É»½íÇ å³Ñå³ÝÙ³Ý, Ñá·¨áñ ¨ ÏñáÝ³Ï³Ý Ï³ñÇùÝ»ñÇ Çñ³·áñÍÙ³Ý Ñ³Ù³ñ:</w:t>
      </w:r>
    </w:p>
    <w:p>
      <w:pPr>
        <w:pStyle w:val="Normal"/>
        <w:ind w:firstLine="5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4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tabs>
          <w:tab w:val="clear" w:pos="0"/>
        </w:tabs>
        <w:ind w:firstLine="540"/>
        <w:rPr/>
      </w:pPr>
      <w:r>
        <w:rPr/>
        <w:t>Úáõñ³ù³ÝãÛáõñ ÎáÕÙ Ï³ç³ÏóÇ ·»Õ³ñí»ëï³Ï³Ý ÷³é³ïáÝ»ñÇ, Ñ³ÙáõÛÃÝ»ñÇ áõ Ù»Ý³Ï³ï³ñÝ»ñÇ ÑÛáõñ³Ë³Õ»ñÇ ³ÝóÏ³óÙ³ÝÁ, ÙÛáõë »ñÏñÇ Ñ»ÕÇÝ³ÏÝ»ñÇ »ñ³Åßï³Ï³Ý áõ ¹ñ³Ù³ïÇÏ³Ï³Ý ëï»ÕÍ³·áñÍáõÃÛáõÝÝ»ñÇ µ»Ù³Ï³Ý³óÙ³ÝÁ, å³ïíÇñ³ÏáõÃÛáõÝÝ»ñÇ, ·»Õ³ñí»ëï³Ï³Ý ·ñ³Ï³ÝáõÃÛ³Ý ¨ óáõó³Ñ³Ý¹»ëÝ»ñÇ, ³Û¹ ÃíáõÙ Ý³¨ Ñ³Ù³ßË³ñÑ³ÛÇÝ Ýß³Ý³ÏáõÃÛáõÝ áõÝ»óáÕ Ñ³í³ù³ÍáõÝ»ñÇ ÷áË³Ý³ÏáõÙÝ»ñÇÝ:</w:t>
      </w:r>
    </w:p>
    <w:p>
      <w:pPr>
        <w:pStyle w:val="Normal"/>
        <w:ind w:firstLine="5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5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tabs>
          <w:tab w:val="clear" w:pos="0"/>
        </w:tabs>
        <w:ind w:firstLine="540"/>
        <w:rPr/>
      </w:pPr>
      <w:r>
        <w:rPr/>
        <w:t>ÎáÕÙ»ñÁ ÏÑ³Ù³·áñÍ³Ïó»Ý Çñ»Ýó å³ïÙ³Ùß³ÏáõÃ³ÛÇÝ Å³é³Ý·áõÃÛ³Ý å³Ñå³ÝÙ³Ý µÝ³·³í³éáõÙ:</w:t>
      </w:r>
    </w:p>
    <w:p>
      <w:pPr>
        <w:pStyle w:val="TextBodyIndent"/>
        <w:tabs>
          <w:tab w:val="clear" w:pos="0"/>
        </w:tabs>
        <w:ind w:firstLine="540"/>
        <w:rPr/>
      </w:pPr>
      <w:r>
        <w:rPr/>
        <w:t>Îáñ³Í Ï³Ù ³åûñÇÝ³µ³ñ ¹áõñë µ»ñí³Í ¨ ÙÛáõë »ñÏñÇ ï³ñ³ÍùáõÙ Ñ³ÛïÝí³Í Ùß³ÏáõÃ³ÛÇÝ ³ñÅ»ùÝ»ñÇ Ñ»ï Ï³åí³Í Ñ³ñó»ñÁ ÎáÕÙ»ñÁ ÏÉáõÍ»Ý µ³Ý³ÏóáõÃÛáõÝ»ñÇ ÙÇçáóáí` ³½·³ÛÇÝ ûñ»Ýë¹ñáõÃÛáõÝÝ»ñÇ ¨ ÙÇç³½·³ÛÇÝ Çñ³íáõÝùÇ ÝáñÙ»ñÇ ÑÇÙ³Ý íñ³:</w:t>
      </w:r>
    </w:p>
    <w:p>
      <w:pPr>
        <w:pStyle w:val="Normal"/>
        <w:ind w:firstLine="5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6</w:t>
      </w:r>
    </w:p>
    <w:p>
      <w:pPr>
        <w:pStyle w:val="Normal"/>
        <w:ind w:firstLine="5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BodyText2"/>
        <w:ind w:firstLine="540"/>
        <w:rPr/>
      </w:pPr>
      <w:r>
        <w:rPr/>
        <w:t>ÎáÕÙ»ñÁ Ï³ç³Ïó»Ý Ñ³Ù³·áñÍ³ÏóáõÃÛ³ÝÁ ÏÇÝ»Ù³ïá·ñ³ýÇ³ÛÇ µÝ³·³í³éáõÙ.</w:t>
      </w:r>
    </w:p>
    <w:p>
      <w:pPr>
        <w:pStyle w:val="BodyText2"/>
        <w:ind w:firstLine="540"/>
        <w:rPr/>
      </w:pPr>
      <w:r>
        <w:rPr/>
        <w:t>³½·³ÛÇÝ ÏÇÝá÷³é³ïáÝ»ñÇ ¨ ÏÇÝáåñ»ÙÇ»ñ³Ý»ñÇ ³ÝóÏ³óÙ³Ý,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ïíÇñ³ÏáõÃÛáõÝÝ»ñÇ ¨ ³é³ÓÇÝ Ù³ëÝ³·»ïÝ»ñÇ ÷áË³Ý³ÏÙ³Ý,</w:t>
      </w:r>
    </w:p>
    <w:p>
      <w:pPr>
        <w:pStyle w:val="BodyTextIndent2"/>
        <w:tabs>
          <w:tab w:val="clear" w:pos="0"/>
        </w:tabs>
        <w:ind w:left="0" w:firstLine="540"/>
        <w:rPr/>
      </w:pPr>
      <w:r>
        <w:rPr/>
        <w:t>Ñ³Ù³ï»Õ µ»Ù³¹ñáõÃÛáõÝÝ»ñÇ Çñ³Ï³Ý³óÙ³Ý, ÏÇÝá³ñËÇíÝ»ñÇ ÙÇç¨ Ï³å»ñÇ ½³ñ·³óÙ³Ý,</w:t>
      </w:r>
    </w:p>
    <w:p>
      <w:pPr>
        <w:pStyle w:val="BodyTextIndent2"/>
        <w:tabs>
          <w:tab w:val="clear" w:pos="0"/>
        </w:tabs>
        <w:ind w:left="0" w:firstLine="540"/>
        <w:rPr/>
      </w:pPr>
      <w:r>
        <w:rPr/>
        <w:t>ÏÇÝáÝÏ³ñÝ»ñÇ, ·ñ³Ï³ÝáõÃÛ³Ý áõ ÝÛáõÃ»ñÇ ÷áË³Ý³ÏÙ³Ý ×³Ý³å³ñÑáí:</w:t>
      </w:r>
    </w:p>
    <w:p>
      <w:pPr>
        <w:pStyle w:val="BodyTextIndent2"/>
        <w:tabs>
          <w:tab w:val="clear" w:pos="0"/>
        </w:tabs>
        <w:ind w:left="0" w:firstLine="540"/>
        <w:rPr/>
      </w:pPr>
      <w:r>
        <w:rPr/>
      </w:r>
    </w:p>
    <w:p>
      <w:pPr>
        <w:pStyle w:val="BodyTextIndent2"/>
        <w:tabs>
          <w:tab w:val="clear" w:pos="0"/>
        </w:tabs>
        <w:ind w:left="0" w:hanging="0"/>
        <w:jc w:val="center"/>
        <w:rPr>
          <w:b/>
          <w:b/>
        </w:rPr>
      </w:pPr>
      <w:r>
        <w:rPr>
          <w:b/>
        </w:rPr>
        <w:t>Ðá¹í³Í  7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3"/>
        <w:rPr/>
      </w:pPr>
      <w:r>
        <w:rPr/>
        <w:t>ÎáÕÙ»ñÇó Ûáõñ³ù³ÝãÛáõñÁ ÏËñ³ËáõëÇ ÷áË³Ý³ÏáõÙÝ»ñÁ ·ñ³Ññ³ï³Ïã³Ï³Ý ·áñÍáõÙ ¨ Ï³ç³ÏóÇ ÙÛáõë »ñÏñÇ Ññ³ï³ñ³Ï³Í ïå³·ñ³Ï³Ý ³ñï³¹ñ³ÝùÇ ï³ñ³ÍÙ³ÝÁ Çñ »ñÏñÇ ï³ñ³ÍùáõÙ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Ñ³Ù³ÏáÕÙ³ÝÇ ³ç³ÏóáõÃÛáõÝ Ïóáõó³µ»ñÇ ·ñ³Ï³Ý ëï»ÕÍ³·áñÍáõÃÛáõÝÝ»ñÇ Ã³ñ·Ù³ÝáõÃÛ³ÝÁ   ¨ Ññ³ï³ñ³ÏÙ³ÝÁ, ÙÇç·ñ³¹³ñ³Ý³ÛÇÝ Ï³å»ñÇ Çñ³Ï³Ý³óÙ³ÝÁ, ·ñáÕÝ»ñÇ ¨ Éñ³·ñáÕÝ»ñÇ, Ññ³ï³ñ³ÏãáõÃÛáõÝÝ»ñÇ áõ ËÙµ³·ñáõÃÛáõÝÝ»ñÇ ÙÇç¨ ï³ñµ»ñ ÝÛáõÃ»ñÇ ÷áË³Ý³ÏÙ³ÝÁ, ù³Õ³ù³Ï³Ý, ïÝï»ë³Ï³Ý, Ùß³ÏáõÃ³ÛÇÝ ¨ ·Çï³Ï³Ý ÏÛ³ÝùÇ Ù³ëÇÝ ÝÛáõÃ»ñÇ, ÙÛáõë »ñÏñÝ»ñÇ É»½íáí Éñ³·ñ»ñÇ áõ Ã»ñÃ»ñÇ Ññ³ï³ñ³ÏÙ³ÝÁ:</w:t>
      </w:r>
    </w:p>
    <w:p>
      <w:pPr>
        <w:pStyle w:val="Normal"/>
        <w:ind w:firstLine="5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8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ç³Ïó»Ý Ñ»ÕÇÝ³Ï³ÛÇÝ ¨ Ñ³ñ³ÏÇó Çñ³íáõÝùÝ»ñÇ ÷áË³¹³ñÓ³µ³ñ å³ßïå³ÝáõÃÛ³Ý ³å³ÑáíÙ³Ý Ñ³ñóáõÙ »ñÏáõ »ñÏñÝ»ñÇ Ñ³Ù³å³ï³ëË³Ý Ï³½Ù³Ï»ñåáõÃÛáõÝÝ»ñÇ ÙÇç¨ Ñ³Ù³·áñÍ³ÏóáõÃÛ³Ý ½³ñ·³óÙ³Ý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9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Ñ³Ù³·áñÍ³Ïó»Ý Ñ»éáõëï³ï»ëáõÃÛ³Ý ¨ é³¹ÇáÑ³Õáñ¹áõÙÝ»ñÇ µÝ³·³í³éáõÙ: ²Û¹åÇëÇ Ñ³Ù³·áñÍ³ÏóáõÃÛ³Ý ÏáÝÏñ»ï Ñ³ñó»ñÁ ÏÏ³ñ·³íáñ»Ý »ñÏáõ »ñÏñÝ»ñÇ ß³Ñ³·ñ·Çé ·»ñ³ï»ëãáõÃÛáõÝÝ»ñÇ ¨ Ï³½Ù³Ï»ñåáõÃÛáõÝÝ»ñÇ ÙÇç¨ ÏÝùí³Í Ñ³Ù³Ó³ÛÝ³·ñ»ñáí:</w:t>
      </w:r>
    </w:p>
    <w:p>
      <w:pPr>
        <w:pStyle w:val="Normal"/>
        <w:ind w:firstLine="54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         </w:t>
      </w:r>
    </w:p>
    <w:p>
      <w:pPr>
        <w:pStyle w:val="Heading2"/>
        <w:tabs>
          <w:tab w:val="clear" w:pos="0"/>
        </w:tabs>
        <w:rPr/>
      </w:pPr>
      <w:r>
        <w:rPr/>
        <w:t>Ðá¹í³Í 10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ÝÑñ³Å»ßïáõÃÛ³Ý ¹»åùáõÙ ÎáÕÙ»ñÁ Ï³ÝóÏ³óÝ»Ý ËáñÑñ¹³ÏóáõÃÛáõÝÝ»ñ Ùß³ÏáõÛÃÇ, ·ÇïáõÃÛ³Ý ¨ ÏñÃáõÃÛ³Ý µÝ³·³í³éÝ»ñáõÙ` ·Çï³Ñ»ï³½áï³Ï³Ý ³ßË³ï³ÝùÝ»ñáõÙ ³é³çÝ³ÛÇÝ áõÕÕáõÃÛáõÝÝ»ñÁ áñáß»Éáõ Ýå³ï³Ïáí, ·Çï³Ï³Ý Ñ»ï³½áïáõÃÛáõÝÝ»ñÇ ³ñ¹ÛáõÝùÝ»ñÇ Ù³ëÇÝ ÷áË³¹³ñÓ³µ³ñ ï»Õ»Ï³óáõÙ, ³Û¹ Ýå³ï³ÏÝ»ñáí ÏÏ³½Ù³Ï»ñå»Ý Ñ³Ù³ï»Õ ·Çï³Ï³Ý ¨ ·Çï³åñ³ÏïÇÏ ÏáÝý»ñ³ÝëÝ»ñ, ÏÇñ³Ï³Ý³óÝ»Ý Ñ³Ù³ï»Õ Ññ³ï³ñ³Ïã³Ï³Ý ·áñÍáõÝ»áõÃÛáõÝ ¨ Ïû·ï³·áñÍ»Ý ·Çï³Ï³Ý ÷áË³Ý³ÏáõÙÝ»ñÇ ¨ Ñ³Ù³·áñÍ³ÏóáõÃÛ³Ý ³ÛÉ Ó¨»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ñÑñ¹³ÏóáõÃÛáõÝÝ»ñÇ ³é³ñÏ³ Ï³ñáÕ »Ý ÉÇÝ»É Ý³¨ Ñ³Ù³·áñÍ³ÏóáõÃÛ³Ý Ýáñ µÝ³·³í³éÝ»ñÇ ¨ Ó¨»ñÇ áñáÝáõÙÝ»ñÁ, Ùß³ÏáõÛÃÇ, ·ÇïáõÃÛ³Ý ¨ ÏñÃáõÃÛ³Ý µÝ³·³í³éÝ»ñáõÙ ù³Õ³ù³óÇÝ»ñÇ ³½³ïáõÃÛ³Ý ¨ Çñ³íáõÝùÝ»ñÇ ³å³ÑáíÙ³Ý Ñ³ñó»ñÁ,  Ùß³ÏáõÃ³ÛÇÝ, ·Çï³Ï³Ý ¨ ÏñÃ³Ï³Ý ÑÇÙÝ³ñÏÝ»ñÇ ·áñÍáõÝ»áõÃÛ³Ý Çñ³í³Ï³Ý ¨ ëáóÇ³É-ïÝï»ë³Ï³Ý Ï³ñ·³íáñáõÙÁ, ·ÇïáõÃÛ³Ý ¨ ÏñÃáõÃÛ³Ý ½³ñ·³óÙ³Ý ß³Ñ»ñÇó »ÉÝ»Éáíª ÙÇçáó³éáõÙÝ»ñÇ Çñ³Ï³Ý³óáõÙÁ, Ùß³ÏáõÛÃÇ, ·ÇïáõÃÛ³Ý ¨ ÏñÃáõÃÛ³Ý íÇ×³Ï³·ñáõÃÛ³Ý Ñ³Ù³Ó³ÛÝ»óí³Í ëÏ½µáõÝùÝ»ñÇ Ùß³ÏáõÙ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11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Ñ³Ù³·áñÍ³Ïó»Ý Ùß³ÏáõÛÃÇ ÝÛáõÃ³ï»ËÝÇÏ³Ï³Ý µ³½³ÛÇ ½³ñ·³óÙ³Ý Ñ³ñó»ñáõÙ, Ï÷áË³Ý³Ï»Ý Ýáñ ï»ËÝáÉá·Ç³Ý»ñ, ÷áËß³Ñ³í»ï ÑÇÙáõÝùÝ»ñÇ íñ³ ÏÇñ³Ï³Ý³óÝ»Ý Ùß³ÏáõÛÃÇ, ³ñí»ëïÇ,  ÑÇÙÝ³ñÏÝ»ñÇ ¨ Ï³½Ù³Ï»ñåáõÃÛáõÝÝ»ñÇ Ñ³Ù³ñ ë³ñù³íáñáõÙÝ»ñÇ ¨ ï»ËÝÇÏ³Ï³Ý ÙÇçáóÝ»ñÇ Ù³ï³Ï³ñ³ñáõÙÁ:</w:t>
      </w:r>
    </w:p>
    <w:p>
      <w:pPr>
        <w:pStyle w:val="Normal"/>
        <w:ind w:firstLine="5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12</w:t>
      </w:r>
    </w:p>
    <w:p>
      <w:pPr>
        <w:pStyle w:val="BodyText3"/>
        <w:ind w:firstLine="5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ind w:firstLine="5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ç³Ïó»Ý áõÕÇÕ ·áñÍÁÝÏ»ñ³ÛÇÝ Ï³å»ñÇ ½³ñ·³óÙ³ÝÁ Ùß³ÏáõÛÃÇ ÑÇÙÝ³ñÏÝ»ñÇ ¨ Ï³½Ù³Ï»ñåáõÃÛáõÝÝ»ñÇ, ·»Õ³ñí»ëï³Ï³Ý ÏáÉ»ÏïÇíÝ»ñÇ, ÏÇÝáÑÇÙÝ³ñÏÝ»ñÇ, Ññ³ï³ñ³ÏãáõÃÛáõÝÝ»ñÇ, Ùß³ÏáõÛÃÇ ³é³ÝÓÇÝ ·áñÍÇãÝ»ñÇ, ÇÝãå»ë Ý³¨ Ñ³Ù³·áñÍ³ÏóáõÃÛ³Ý ³í³Ý¹³Ï³Ý Ï³å»ñ áõÝ»óáÕ ï³ñ³Í³ßñç³ÝÝ»ñÇ ÙÇç¨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ind w:firstLine="54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Ñ³Ù³·áñÍ³ÏóáõÃÛáõÝÁ »ñÏáõ »ñÏñÝ»ñÇ ·ÇïáõÃÛáõÝÝ»ñÇ ³Ï³¹»ÙÇ³Ý»ñÇ ¨ ³ÛÉ ·Çï³Ï³Ý ÑÇÙÝ³ñÏÝ»ñÇ áõ Ï³½Ù³Ï»ñåáõÃÛáõÝÝ»ñÇ ÙÇç¨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14</w:t>
      </w:r>
    </w:p>
    <w:p>
      <w:pPr>
        <w:pStyle w:val="Normal"/>
        <w:ind w:firstLine="54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½³ñ·³óÝ»Ý Ñ³Ù³·áñÍ³ÏóáõÃÛáõÝÁ ÏñÃáõÃÛ³Ý µÝ³·³í³éáõÙ: ²Û¹ Ýå³ï³Ïáí Ýñ³Ýù.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Ýå³ëï»Ý ³ÝÙÇç³Ï³Ý å³ÛÙ³Ý³íáñí³ÍáõÃÛáõÝ»ñÇ ÑÇÙ³Ý íñ³ ÏñÃ³Ï³Ý ÑÇÙÝ³ñÏÝ»ñÇ ÙÇç¨ áõÕÇÕ Ï³å»ñÇ Ñ³ëï³ïÙ³ÝÁ ¨ ½³ñ·³óÙ³ÝÁ,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ç³Ïó»Ý ëáíáñáÕÝ»ñÇ, áõë³ÝáÕÝ»ñÇ, ³ëåÇñ³ÝïÝ»ñÇ, Ù³ëÝ³·»ïÝ»ñÇ ¨ ¹³ë³ËáëÝ»ñÇ ÷áË³Ý³ÏÙ³ÝÁ áõëÙ³Ý, ·Çï³Ï³Ý ëï³Å³íáñÙ³Ý, ¹³ë³ËáëáõÃÛáõÝÝ»ñ Ï³ñ¹³Éáõ, ¹³ë³Ëáë³Ï³Ý ³ßË³ï³ÝùÇ ¨ áñ³Ï³íáñÙ³Ý µ³ñÓñ³óÙ³Ý Ñ³Ù³ñ,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Ýå³ëï»Ý Ûáõñ³ù³ÝãÛáõñ »ñÏñáõÙ ³ÝóÏ³óíáÕ ·Çï³Ï³Ý áõ ·Çï³Ù»Ãá¹³Ï³Ý ë»ÙÇÝ³ñÝ»ñÇÝ, ÏáÝý»ñ³ÝëÝ»ñÇÝ, ·Çï³ÅáÕáíÝ»ñÇÝ ¨  ³ÛÉ ÙÇçáó³éáõÙÝ»ñÇÝ Ù³ëÝ³ÏóáõÃÛ³ÝÁ, ÇÝãå»ë Ý³¨ Ñ³Ù³ï»Õ ·Çï³Ï³Ý Ý³Ë³·Í»ñÇ ¨ Íñ³·ñ»ñÇ Çñ³Ï³Ý³óÙ³Ý ·áñÍáõÙ Ñ³Ù³·áñÍ³ÏóáõÃÛ³ÝÁ,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Ëñ³Ëáõë»Ý ÁÝ¹Ñ³Ýáõñ ¨ Ù³ëÝ³·Çï³Ï³Ý ÏñÃáõÃÛ³Ý µÝ³·³í³éáõÙ Ñ³Ù³·áñÍ³ÏóáõÃÛ³Ý ³ÛÉ Ó¨»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öáË³Ý³ÏÙ³Ý ÏáÝÏñ»ï Ó¨»ñÝ áõ å³ÛÙ³ÝÝ»ñÁ ÏÏ³ñ·³íáñí»Ý »ñÏáõ »ñÏñÝ»ñÇ ß³Ñ³·ñ·Çé ·»ñ³ï»ëãáõÃÛáõÝÝ»ñÇ ¨ Ï³½Ù³Ï»ñåáõÃÛáõÝÝ»ñÇ ÙÇç¨ ÏÝùí³Í Ñ³Ù³Ó³ÛÝ³·ñ»ñáí: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15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Ýå³ëï»Ý éáõë³ó É»½íÇ áõëáõóÙ³Ùµ Ð³Û³ëï³ÝÇ Ð³Ýñ³å»ïáõÃÛáõÝáõÙ ¨ Ñ³Ûáó É»½íÇ áõëáõóÙ³Ùµ èáõë³ëï³ÝÇ ¸³ßÝáõÃÛáõÝáõÙ Ñ³Ýñ³ÏñÃ³Ï³Ý ÑÇÙÝ³ñÏÝ»ñÇ, ÇÝãå»ë Ý³¨ ÙÇçÝ³Ï³ñ·, µ³ñÓñ³·áõÛÝ ¨ Ù³ëÝ³·Çï³Ï³Ý áõëáõÙÝ³Ï³Ý Ñ³ëï³ïáõÃÛáõÝÝ»ñáõÙ ¹³ë³ñ³ÝÝ»ñÇ ¨ µ³ÅÇÝÝ»ñÇ ëï»ÕÍÙ³ÝÁ, ÎáÕÙ»ñÇ Ý»ñùÇÝ ûñ»Ýë¹ñáõÃÛ³ÝÁ Ñ³Ù³å³ï³ëË³Ý, Ï³¹ñ»ñÇ å³ïñ³ëïÙ³ÝÁ, ÝÛáõÃ³ï»ËÝÇÏ³Ï³Ý µ³½³ÛÇ ½³ñ·³óÙ³ÝÁ, ³Û¹ ÑÇÙÝ³ñÏÝ»ñÇ Ñ³Ù³ñ ¹³ë³·ñù»ñÇ ¨ ³ÛÉ áõëáõÙÝ³Ù»Ãá¹³Ï³Ý ·ñ³Ï³ÝáõÃÛ³Ý Ùß³ÏÙ³ÝÁ ¨ Ññ³ï³ñ³ÏÙ³Ý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Ï³Ï³Ý ÎáÕÙÁ Ñ³Ù³å³ï³ëË³Ý å³ÛÙ³ÝÝ»ñ Ïëï»ÕÍÇ Ð³Û³ëï³ÝÇ Ð³Ýñ³å»ïáõÃÛ³Ý ÏñÃ³Ï³Ý Ñ³Ù³Ï³ñ·áõÙ éáõë³ó É»½íÇ Ëáñ³óí³Í áõëáõóÙ³Ý Ñ³Ù³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16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ç³Ïó»Ý èáõë³ëï³ÝÇ ¸³ßÝáõÃÛ³Ý ÙÇçÝ³Ï³ñ· ¨ µ³ñÓñ³·áõÛÝ áõëáõÙÝ³Ï³Ý Ñ³ëï³ïáõÃÛáõÝÝ»ñÇ ëï»ÕÍÙ³ÝÁ Ð³Û³ëï³ÝÇ Ð³Ýñ³å»ïáõÃÛáõÝáõÙ ¨ Ð³Û³ëï³ÝÇ Ð³Ýñ³å»ïáõÃÛ³Ý   ÙÇçÝ³Ï³ñ· ¨ µ³ñÓñ³·áõÛÝ áõëáõÙÝ³Ï³Ý Ñ³ëï³ïáõÃÛáõÝÝ»ñÇ ëï»ÕÍÙ³ÝÁ èáõë³ëï³ÝÇ ¸³ßÝáõÃÛáõÝáõÙ, ÇÝãå»ë Ý³¨ ³Û¹åÇëÇ áõëáõÙÝ³Ï³Ý Ñ³ëï³ïáõÃÛáõÝÝ»ñÇ ëï»ÕÍÙ³ÝÁ Ñ³Ù³ï»Õ ÑÇÙáõÝù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÷áË³¹³ñÓáõÃÛ³Ý ÑÇÙ³Ý íñ³, ÏÝå³ëï»Ý »ñÏáõ »ñÏñÝ»ñÇ É»½áõÝ»ñÇ, å³ïÙáõÃÛ³Ý, ·ñ³Ï³ÝáõÃÛ³Ý ¨ Ùß³ÏáõÛÃÇ áõëáõÙÝ³ëÇñáõÃÛ³ÝÁ: ²Û¹ Ýå³ï³Ïáí ÎáÕÙ»ñÁ ÏÝå³ëï»Ý éáõë³ó É»½íÇ ¨ ·ñ³Ï³ÝáõÃÛ³Ý, Ñ³Ûáó É»½íÇ ¨ ·ñ³Ï³ÝáõÃÛ³Ý µÝ³·³í³éÝ»ñáõÙ ¹³ë³ËáëÝ»ñÇ, Ù³ëÝ³·»ïÝ»ñÇ, ÇÝãå»ë Ý³¨ áõëáõÙÝ³Ù»Ãá¹³Ï³Ý Ó»éÝ³ñÏÝ»ñÇ ¨ ÝÛáõÃ»ñÇ ÷áË³Ý³ÏáõÙÝ»ñÇ ½³ñ·³óÙ³Ý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ÏËñ³ËáõëÇ É»½í³Ï³Ý ¨ »ñÏñ³·ñ³Ï³Ý ¹³ëÁÝÃ³óÝ»ñÇ ¨ ë»ÙÇÝ³ñÝ»ñÇ ³ÝóÏ³óáõÙÁ, Ù³ëÝ³·»ïÝ»ñÇ áñ³Ï³íáñÙ³Ý µ³ñÓñ³óáõÙÁ, ÇÝãå»ë Ý³¨ é³¹ÇáÛÇ ¨ Ñ»éáõëï³ï»ëáõÃÛ³Ý ÑÝ³ñ³íáñáõÃÛáõÝÝ»ñÇ û·ï³·áñÍáõÙÁ ÙÛáõë »ñÏñÇ É»½íÇ ¨ Ùß³ÏáõÛÃÇ áõëáõóÙ³Ý Ñ³Ù³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17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å³Ñáí»Ý Çñ»Ýó å»ïáõÃÛáõÝÝ»ñÇ ï³ñ³ÍùÝ»ñáõÙ µÝ³ÏíáÕ éáõë³Ï³Ý ¨ Ñ³ÛÏ³Ï³Ý Ñ³Ù³ÛÝùÝ»ñÇ Ñ³Ýñ³ÏñÃ³Ï³Ý Ï³ñÇùÝ»ñÇ µ³í³ñ³ñáõÙÁ Ý³Ë ¨ ³é³ç, Ñ³Ù³å³ï³ëË³Ý³µ³ñ, éáõë»ñ»Ýáí ¨ Ñ³Û»ñ»Ýáí ÏñÃáõÃÛáõÝ ëï³Ý³Éáõ Ñ³Ù³ñ å³ÛÙ³ÝÝ»ñÇ ëï»ÕÍÙ³Ý ÙÇçáó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, ³½·³ÛÇÝ ûñ»Ýë¹ñáõÃÛ³ÝÁ Ñ³Ù³å³ï³ëË³Ý, »ñ³ßË³íáñáõÙ ¿ Çñ å»ïáõÃÛ³Ý ï³ñ³ÍùáõÙ Ùßï³å»ë µÝ³ÏíáÕ ÙÛáõë å»ïáõÃÛ³Ý ù³Õ³ù³óÇÝ»ñÇÝ` Çñ ù³Õ³ù³óÇÝ»ñÇÝ Ñ³í³ë³ñ ÏñÃáõÃÛáõÝ ëï³Ý³Éáõ Çñ³íáõÝùÝ»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Çñ³íáõÝùÝ»ñÇ Ï³ñ·Ý áõ å³ÛÙ³ÝÝ»ñÇ Çñ³Ï³Ý³óáõÙÁ Ïáñáßí»Ý »ñÏáõ »ñÏñÝ»ñÇ Ñ³Ù³å³ï³ëË³Ý ·»ñ³ï»ëãáõÃÛáõÝÝ»ñÇ ¨ Ï³½Ù³Ï»ñåáõÃÛáõÝÝ»ñÇ ÙÇç¨ ÏÝùíáÕ Ñ³Ù³Ó³ÛÝ³·ñ»ñ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18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÷áË³¹³ñÓ³µ³ñ ×³Ý³ãáõÙ »Ý å»ï³Ï³Ý ÝÙáõßÇ ÷³ëï³ÃÕÃ»ñÇ Ñ³Ù³ñÅ»ùáõÃÛáõÝÁ ÁÝ¹Ñ³Ýáõñ /ÉñÇí/ ÙÇçÝ³Ï³ñ· ¨ ÙÇçÝ³Ï³ñ· Ù³ëÝ³·Çï³Ï³Ý ÏñÃáõÃÛ³Ý Ù³ëÇÝ, áñáÝù Çñ³íáõÝù »Ý ï³ÉÇë ÁÝ¹áõÝí»Éáõ »ñÏáõ »ñÏñÝ»ñÇ µ³ñÓñ³·áõÛÝ ¨ ÙÇçÝ³Ï³ñ· áõëáõÙÝ³Ï³Ý Ñ³ëï³ïáõÃÛáõÝÝ»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ñÓñ³·áõÛÝ ÏñÃáõÃÛ³Ý, ·Çï³Ï³Ý ³ëïÇ×³ÝÝ»ñÇ ¨ ÏáãáõÙÝ»ñÇ ÷³ëï³ÃÕÃ»ñÇ ÷áË³¹³ñÓ³µ³ñ ×³Ý³ãÙ³Ý ÏáÝÏñ»ï å³ÛÙ³ÝÝ»ñÁ Ïáñáßí»Ý ÏñÃáõÃÛ³Ý ·Çï³Ï³Ý ³ëïÇ×³ÝÝ»ñÇ ¨ ÏáãáõÙÝ»ñÇ ÷³ëï³ÃÕÃ»ñÇ ÷áË³¹³ñÓ³µ³ñ ×³Ý³ãÙ³Ý ¨ Ñ³Ù³ñÅ»ùáõÃÛ³Ý Ù³ëÇÝ ÏÝùí³Í Ñ³Ù³Ó³ÛÝ³·ñ»ñ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19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³ç³Ïó»Ý Ñ³Ù³·áñÍ³ÏóáõÃÛáõÝÁ ³ñËÇí³ÛÇÝ ·áñÍÇ µÝ³·³í³éáõÙ Ñ³Ù³ï»Õ ÙÇçáó³éáõÙÝ»ñ ³ÝóÏ³óÝ»Éáõ, ³ßË³ï³Ýù³ÛÇÝ ÷áñÓÇ, ³ñËÇí³ÛÇÝ ÝÛáõÃ»ñÇ, ·Çï³Ù»Ãá¹³Ï³Ý ·ñ³Ï³ÝáõÃÛ³Ý, Ù³ëÝ³·»ïÝ»ñÇ ÷áË³Ý³ÏáõÙÝ»ñÇ ÙÇçáó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20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÷áË³¹³ñÓáõÃÛ³Ý å³ÛÙ³ÝÝ»ñáí, ÏÝå³ëï»Ý Çñ»Ýó å»ïáõÃÛáõÝÝ»ñÇ ï³ñ³ÍùÝ»ñáõÙ ÙÛáõë »ñÏñÇ Ùß³ÏáõÃ³ÛÇÝ Ï»ÝïñáÝÝ»ñÇ ëï»ÕÍÙ³ÝÁ ¨ ·áñÍáõÝ»áõÃÛ³ÝÁ, áñáÝù Ï½µ³Õí»Ý »ñÏáõ »ñÏñÝ»ñÇ ÅáÕáíáõñ¹Ý»ñÇ ¨ Ùß³ÏáõÛÃÇ Ù³ëÇÝ ï»Õ»ÏáõÃÛáõÝÝ»ñ ï³ñ³Í»É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21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Ýå³ëï»Ý ýÇ½ÇÏ³Ï³Ý ÏáõÉïáõñ³ÛÇ ¨ ëåáñïÇ µÝ³·³í³éáõÙ Ï³å»ñÇ ½³ñ·³óÙ³ÝÁ ³é³çÇÝ Ñ»ñÃÇÝ Ù³ñ½³Ï³Ý ÁÝÏ»ñáõÃÛáõÝÝ»ñÇ ÙÇç¨ áõÕÕ³ÏÇ Ï³å»ñÇ Çñ³Ï³Ý³óÙ³Ý, ÙñóáõÙÝ»ñÇ ¨ Ñ³Ý¹ÇåáõÙÝ»ñÇ Ï³½Ù³Ï»ñåÙ³Ý, Ù³ñ½ÇÏÝ»ñÇ ¨ Ù³ñ½ÇãÝ»ñÇ, ·Çï³-Ù»Ãá¹³Ï³Ý ï»Õ»ÏáõÃÛ³Ý ¨ Ñ³ïáõÏ ·ñ³Ï³ÝáõÃÛ³Ý, ÙÇç³½·³ÛÇÝ ÙñóáõÙÝ»ñÇÝ Ù³ëÝ³ÏóáõÃÛ³Ý ÷áñÓÇ ÷áË³Ý³ÏÙ³Ý ÙÇçáó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·áñÍ³ÏóáõÃÛ³Ý ÏáÝÏñ»ï Ó¨»ñÝ áõ å³ÛÙ³ÝÝ»ñÁ ÏÏ³ñ·³íáñí»Ý »ñÏáõ »ñÏñÝ»ñÇ ß³Ñ³·ñ·ñÇé ·»ñ³ï»ëãáõÃÛáõÝÝ»ñÇ ¨ Ï³½Ù³Ï»ñåáõÃÛáõÝÝ»ñÇ ÙÇç¨ ÏÝùí³Í Ñ³Ù³Ó³ÛÝ³·ñ»ñ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22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½µáë³ßñçáõÃÛ³Ý ½³ñ·³óÙ³Ý µáÉáñ ï»ë³ÏÝ»ñÁ` Ýå³ï³Ï áõÝ»Ý³Éáí ÷áË³¹³ñÓ³µ³ñ Í³ÝáÃ³Ý³Éáõ »ñÏáõ å»ïáõÃÛáõÝÝ»ñÇ ÅáÕáíáõñ¹Ý»ñÇ ëáóÇ³É-ïÝï»ë³Ï³Ý ½³ñ·³óÙ³Ý, ·ÇïáõÃÛ³Ý ¨ Ùß³ÏáõÛÃÇ ÷áñÓÇÝ, ÇÝãå»ë Ý³¨ å³ïÙ³Ùß³ÏáõÃ³ÛÇÝ ¨ µÝáõÃÛ³Ý Ñáõß³ñÓ³ÝÝ»ñÇ ûµÛ»ÏïÝ»ñÇÝ, Ùß³ÏáõÃ³ÛÇÝ ¨ å³ïÙ³Ï³Ý ³í³Ý¹áõÛÃÝ»ñÇ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·áñÍ³ÏóáõÃÛ³Ý ÏáÝÏñ»ï Ó¨»ñÝ áõ ÷áË³Ý³ÏáõÙÝ»ñÇ å³ÛÙ³ÝÝ»ñÁ ÏÏ³ñ·³íáñí»Ý »ñÏáõ »ñÏñÝ»ñÇ ß³Ñ³·ñ·Çé ·»ñ³ï»ëãáõÃÛáõÝÝ»ñÇ ¨ Ï³½Ù³Ï»ñåáõÃÛáõÝÝ»ñÇ ÙÇç¨ ÏÝùí³Í Ñ³Ù³Ó³ÛÝ³·ñ»ñ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23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Ñ³Ù³·áñÍ³ÏóáõÃÛáõÝÁ ¨ ÷áË³Ý³ÏáõÙÝ»ñÁ »ñÇï³ë³ñ¹áõÃÛ³Ý ¨ »ñÇï³ë³ñ¹³Ï³Ý Ï³½Ù³Ï»ñåáõÃÛáõÝÝ»ñÇ ÙÇç¨ª ³Û¹ Ýå³ï³Ïáí û·ï³·áñÍ»Éáí ³í³Ý¹³Ï³Ý Ùß³ÏáõÃ³ÛÇÝ, ·Çï³Ï³Ý, Ù³ëÝ³·Çï³Ï³Ý ¨ Ù³ñ½³Ï³Ý Ï³å»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24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Ï³ï³ñÙ³Ý Ýå³ï³Ïáí ÏÙß³Ïí»Ý ¨ Ïëïáñ³·ñí»Ý ÷áË³Ý³ÏáõÙÝ»ñÇ »ñÏÏáÕÙ Íñ³·ñ»ñ ¨ Ñ³Ù³·áñÍ³ÏóáõÃÛ³Ý ³ßË³ï³Ýù³ÛÇÝ åÉ³ÝÝ»ñ »ñÏáõ »ñÏñÝ»ñÇ Ñ³Ù³å³ï³ëË³Ý ·»ñ³ï»ëãáõÃÛáõÝÝ»ñÇ ¨ Ï³½Ù³Ï»ñåáõÃÛáõÝÝ»ñÇ ÙÇç¨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÷áË³¹³ñÓ Ñ³Ù³Ó³ÛÝáõÃÛ³Ùµ Ï³ñáÕ »Ý ëï»ÕÍ»É Ê³éÁ Ñ³ÝÓÝ³ÅáÕáí ëáõÛÝ Ð³Ù³Ó³ÛÝ³·ñÇ Çñ³·áñÍÙ³Ý, ÎáÕÙ»ñÇ µ»ÕÙÝ³íáñ ÷áË·áñÍáõÝ»áõÃÛ³ÝÝ áõÕÕí³Í Ñ³ÝÓÝ³ñ³ñ³Ï³ÝÝ»ñÇ Ý³Ë³å³ïñ³ëïÙ³Ý Ýå³ï³Ï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tabs>
          <w:tab w:val="clear" w:pos="0"/>
        </w:tabs>
        <w:rPr/>
      </w:pPr>
      <w:r>
        <w:rPr/>
        <w:t>Ðá¹í³Í 25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3"/>
        <w:rPr/>
      </w:pPr>
      <w:r>
        <w:rPr/>
        <w:t>êáõÛÝ Ð³Ù³Ó³ÛÝ³·ÇñÝ áõÅÇ Ù»ç ¿ ÙïÝáõÙ Ýñ³ áõÅÇ Ù»ç ÙïÝ»Éáõ Ñ³Ù³ñ ³ÝÑñ³Å»ßï Ý»ñå»ï³Ï³Ý ÁÝÃ³ó³Ï³ñ·»ñÇ Ï³ï³ñáõÙÁ Ñ³ëï³ïáÕ í»ñçÇÝ ·ñ³íáñ Í³ÝáõóÙ³Ý ûñí³ÝÇó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áõÙ ¿ ÑÇÝ· ï³ñÇ Å³ÙÏ»ïáí ¨ ÇÝùÝ³µ»ñ³µ³ñ Ï»ñÏ³ñ³Ó·íÇ Ñ»ï³·³ ÑÝ·³ÙÛ³ Å³Ù³Ý³Ï³ÙÇçáóÝ»ñÇ Ñ³Ù³ñ, »Ã» ÎáÕÙ»ñÇó áñ¨¿ Ù»ÏÁ Ñ³Ù³å³ï³ëË³Ý Å³ÙÏ»ïÁ Éñ³Ý³Éáõó ³éÝí³½Ý í»ó ³ÙÇë ³é³ç ÙÛáõë ÎáÕÙÇÝ ·ñ³íáñ ãÍ³ÝáõóÇ Ýñ³ ·áñÍáÕáõÃÛáõÝÁ ¹³¹³ñ»óÝ»Éáõ Çñ Ùï³¹ñáõÃÛ³Ý Ù³ëÇ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5 Ãí³Ï³ÝÇ ÝáÛ»Ùµ»ñÇ 13-ÇÝ, »ñÏáõ ûñÇÝ³Ïáí, Ûáõñ³ù³ÝãÛáõñÁ` Ñ³Û»ñ»Ý ¨ éáõë»ñ»Ý, ÁÝ¹ áñáõÙ »ñÏáõ ï»ùëï»ñÝ ¿É Ñ³í³ë³ñ³½áñ »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40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6 Ãí³Ï³ÝÇ ÑáõÝÇëÇ 28-Çó:</w:t>
      </w:r>
    </w:p>
    <w:sectPr>
      <w:footerReference w:type="default" r:id="rId2"/>
      <w:type w:val="nextPage"/>
      <w:pgSz w:w="11906" w:h="16838"/>
      <w:pgMar w:left="1758" w:right="1758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Ru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360" w:hanging="0"/>
      <w:jc w:val="both"/>
      <w:outlineLvl w:val="0"/>
    </w:pPr>
    <w:rPr>
      <w:rFonts w:ascii="Times Armenian" w:hAnsi="Times Armenian" w:cs="Times Armenian"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ascii="Times Armenian" w:hAnsi="Times Armenian" w:cs="Times Armenian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LatRus" w:hAnsi="Times LatRus" w:cs="Times LatRu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LatRus" w:hAnsi="Times LatRus" w:cs="Times LatRus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36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360" w:hanging="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firstLine="54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5:57:00Z</dcterms:created>
  <dc:creator>Vardan</dc:creator>
  <dc:description/>
  <dc:language>en-US</dc:language>
  <cp:lastModifiedBy>User</cp:lastModifiedBy>
  <cp:lastPrinted>2002-03-18T00:09:00Z</cp:lastPrinted>
  <dcterms:modified xsi:type="dcterms:W3CDTF">2002-05-25T12:30:00Z</dcterms:modified>
  <cp:revision>5</cp:revision>
  <dc:subject/>
  <dc:title>Ð ² Ø ² Ò ² Ú Ü ²  Æ ð </dc:title>
</cp:coreProperties>
</file>