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Ï³é³í³ñáõÃÛ³Ý ¨ ´áõÉÕ³ñÇ³ÛÇ Ð³Ýñ³å»ïáõÃÛ³Ý Ï³é³í³ñáõÃÛ³Ý ÙÇç¨ ³Ý³ëÝ³µáõÅ³ë³ÝÇï³ñ³Ï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´áõÉÕ³ñÇ³Û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Õ»Ï³í³ñí»Éáí Ñ³Û-µáõÉÕ³ñ³Ï³Ý ÙÇç³½·³ÛÇÝ Ï³å»ñÇ ½³ñ·³óÙ³Ý, ³Ý³ëÝ³µáõÅáõÃÛ³Ý µÝ³·³í³éáõÙ Ñ³Ù³·áñÍ³ÏóáõÃÛáõÝÁ Ëáñ³óÝ»Éáõ ó³ÝÏáõÃÛ³Ùµ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ñáß»óÇÝ ÏÝù»É ëáõÛÝ ÎáÝí»ÝóÇ³Ý ¨ 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Ñ³Ù³·áñÍ³ÏóáõÃÛáõÝÁ å³ÛÙ³Ý³</w:t>
        <w:softHyphen/>
        <w:t>íáñ</w:t>
        <w:softHyphen/>
        <w:t>í³Í ¿ í³ñ³ÏÇã ÑÇí³Ý¹áõÃÛáõÝÝ»ñÇ Ñ³ñáõóÇãÝ»ñÇ ï³ñ³ÍÙ³Ý ÑÝ³ñ³íáñ ³ÕµÛáõñÝ»ñ Ñ³Ý¹Çë³óáÕ Ï»Ý¹³ÝÇÝ»ñÇ, Ï»Ý¹³Ý³Ï³Ý Í³·Ù³Ý ÙÃ»ñùÝ»ñÇ ¨ ÑáõÙùÇ, ³Ý³ëÝ³Ï»ñ»ñÇ áõ ³ÛÉ ³åñ³ÝùÝ»ñÇ Ý»ñÏñÙ³Ý, ³ñï³Ñ³ÝÙ³Ý áõ ï³ñ³ÝóÙ³Ý Å³Ù³Ý³Ï ³Ý³ëÝ³Ñ³</w:t>
        <w:softHyphen/>
        <w:t>Ù³</w:t>
        <w:softHyphen/>
        <w:t>×³ñ³ÏÇó Çñ»Ýó ï³ñ³ÍùÝ»ñÁ å³ßïå³Ý»Éáõ ³ÝÑñ³Å»ßï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å³ñï³íáñíáõÙ »Ý ÙÇÙÛ³Ýó ï»Õ»Ï³óÝ»É ØÇç³½·³ÛÇÝ ³Ý³ëÝ³Ñ³Ù³×³ñ³Ï³ÛÇÝ µÛáõñáÛÇ §²¦ óáõó³ÏáõÙ Ýßí³Í ÑÇí³Ý¹áõÃÛáõÝÝ»ñÇ Ñ³ÛïÝ³µ»ñÙ³Ý Ù³ëÇÝª Ýß»Éáí ³Ý³å³Ñáí ·áïáõ, ûµÛ»ÏïÇ, ¹ñ³ÝáõÙ ÑÇí³Ý¹ Ï»Ý¹³ÝÇÝ»ñÇ ï»ë³ÏÇ áõ ù³Ý³ÏÇ, ÑÇí³Ý¹áõÃÛ³Ý ÁÝÃ³óùÇ Ó¨»ñÇ, í³ñ³ÏÇ µéÝÏÙ³Ý »ÝÃ³¹ñíáÕ áõÕÇÝ»ñÇ, ÇÝãå»ë Ý³¨ ÑÇí³Ý¹áõÃÛ³Ý ï³ñ³ÍáõÙÁ Ï³ÝË»Éáõ ¨ í»ñ³óÝ»Éáõ Ñ³Ù³ñ Ó»éÝ³ñÏíáÕ ÙÇçáó³éáõÙ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å³ñï³íáñíáõÙ »Ý ÷áË³¹³ñÓ³</w:t>
        <w:softHyphen/>
        <w:t>µ³ñ ï»Õ»Ï³óÝ»É ï³ñ³÷áËÇÏ ÑÇí³Ý¹áõÃÛáõÝÝ»ñÇ Ñ³ÛïÝ³µ»ñÙ³Ý, Ï»Ý¹³ÝÇÝ»ñÇ Ùáï Ï³Ù Ï»Ý¹³Ý³Ï³Ý Í³·Ù³Ý ³ñï³¹ñ³ÝùÇ Ù»ç Ï»Ýë³µ³Ý³Ï³Ý áõ ùÇÙÇ³Ï³Ý ÝÛáõÃ»ñÇ ¨ Ù»Ë³ÝÇÏ³Ï³Ý Ï»ñ³Ë³éÝáõñ¹Ý»ñÇ ³éÏ³ÛáõÃÛ³Ý Ù³ëÇÝ, áñáÝù íï³Ý· »Ý Ý»ñÏ³Û³óÝáõÙ Ù³ñ¹Ï³Ýó ¨ Ï»Ý¹³ÝÇÝ»ñÇ ³éáÕçáõÃÛ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²ÝÑñ³Å»ßïáõÃÛ³Ý ¹»åùáõÙ ä³ÛÙ³Ý³íáñíáÕ ÏáÕÙ»ñÁ ÷áË³¹³ñÓ û·ÝáõÃÛáõÝ »Ý óáõÛó ï³ÉÇë Ï»Ý¹³ÝÇÝ»ñÇ µéÝÏí³Í ÑÇí³Ý¹áõÃÛáõÝÝ»ñÇ ³ËïáñáßÙ³Ý ·áñÍáõÙ, Çñ³Ï³Ý³óÝáõÙ »Ý Ù³Ýñ¿³µ³Ý³Ï³Ý ¨ íÇñáõë³ÛÇÝ ßï³ÙÝ»ñÇ ÷áË³</w:t>
        <w:softHyphen/>
        <w:t>Ý³ÏáõÙ, ÁÝ¹ áñáõÙ å³Ñå³Ý»Éáí ·áñÍáÕ ÙÇç³½·³ÛÇÝ Ï³Ýá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ÎáÝí»ÝóÇ³ÛáõÙ §Ï»Ý¹³ÝÇÝ»ñ¦ ï»ñÙÇÝÇ ï³Ï Ñ³ëÏ³óí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Ç³ëÙµ³Ï³íáñÝ»ñÁ (ÓÇ»ñ, ³í³Ý³ÏÝ»ñ. çáñÇÝ»ñ ¨ ³ÛÉÝ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Ýï³ÝÇ ¨ í³ÛñÇ »ñÏëÙµ³Ï³íáñÝ»ñÁ (Ëáßáñ »Õç»ñ³íáñ ³Ý³ëáõÝÝ»ñ, óáõÉ»ñ, áõÕï»ñ, áãË³ñÝ»ñ, ³ÛÍ»ñ, Ëá½»ñ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ÁÝï³ÝÇ ¨ í³ÛñÇ ÏñÍáÕ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ÁÝï³ÝÇ ÃéãáõÝÝ»ñÁ (Ñ³í»ñ, ÑÝ¹Ï³Ñ³í»ñ, ë³·»ñ, µ³¹»ñ, Ë³Ûï³Ñ³í»ñ ¨ ³ÛÉÝ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¹»Ïáñ³ïÇí ÃéãáõÝÝ»ñÁ (÷³ëÇ³ÝÝ»ñ, Ï³ù³íÝ»ñ, ó³Ë³ùÉáñÝ»ñ ¨ ³ÛÉÝ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ï³ñ³ßË³ñÑÇÏ ÃéãáõÝÝ»ñÁ ¨ Ï»Ý¹³ÝÇ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Ù»Õáõ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ÓÏÝ»ñÁ, Ï³ÏÕ³ÙáñÃÝ»ñÁ, Ë»ó»ÙáñÃÝ»ñÁ, ÏñÇ³Ý»ñÁ, ·áñï»ñÁ, ß»ñ³Ù³áñ¹»ñÁ ¨ ³ÛÉ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ÎáÝí»ÝóÇ³ÛáõÙ §Ï»Ý¹³ÝÇÝ»ñÇ í»ñ³ñï³¹ñáõÃÛ³Ý ÝÛáõÃ»ñ¦ ï»ñÙÇÝÇ ï³Ï Ñ³ëÏ³ó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»ñÙÝ³Ñ»ÕáõÏÁ, Óí³µçÇçÝ»ñÁ, ½Ç·áï³Ý ¨ ë³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ÎáÝí»ÝóÇ³ÛáõÙ §Ï»Ý¹³ÝÇÝ»ñÇ í»ñ³ñï³¹ñáõÃÛ³Ý ÙÃ»ñùÝ»ñ¦ ï»ñÙÇÝÇ ï³Ï Ñ³ëÏ³ó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»Ý¹³Ý³Ï³Ý Í³·Ù³Ý ÑáõÙùÁª ãí»ñ³Ùß³Ïí³Í íÇ×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ëÝÝ¹Ç Ù»ç û·ï³·áñÍíáÕ Ï»Ý¹³Ý³Ï³Ý Í³·Ù³Ý ÙÃ»ñùÝ»ñÁ, »ÝÃ³ÙÃ»ñùÝ»ñÁ ¨ å³ïñ³ëïÇ ³Ý³ëÝ³å³Ñ³Ï³Ý ³ñï³¹ñ³ÝùÁ, ÙÇëÁ ¨ Ùë³ÙÃ»ñùÝ»ñÁ, Ï³ÃÁ ¨ Ï³ÃÝ³ÙÃ»ñùÝ»ñÁ, Ù»ÕñÁ ¨ ³ÛÉ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Ï»Ý¹³Ý³Ï³Ý å³ïÏ³Ý»ÉáõÃÛ³Ý áã ëÝÝ¹³ÛÇÝ ÙÃ»ñ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²Ý³ëÝ³Ï»ñ¦ ³ë»Éáíª ëáõÛÝ ÎáÝí»ÝóÇ³ÛáõÙ å»ïù ¿ Ñ³ëÏ³Ý³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µáõë³Ï³Ý, Ï»Ý¹³Ý³Ï³Ý, Ñ³Ýù³ÛÇÝ, Ù³Ýñ¿³µ³Ý³Ï³Ý, ùÇÙÇ³Ï³Ý ¨ Ï»Ý¹³ÝÇÝ»ñÇ Ï»ñ³ÏñÙ³Ý Ñ³Ù³ñ û·ï³·áñÍíáÕ ³ÛÉ å³ïÏ³Ý»ÉáõÃÛ³Ý µáÉáñ Ï»ñ»ñÁ, áñáÝù ã»Ý å³ñáõÝ³ÏáõÙ ÃáõÝ³íáñ ÝÛáõÃ»ñ ¨ ÃáõÛÉ³ïñ»ÉÇ ë³ÑÙ³ÝÁ ·»ñ³½³ÝóáÕ ã³÷³ù³Ý³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áõÛÝ Ñá¹í³ÍÇ 1-ÇÝ, 2-ñ¹ ¨ 3-ñ¹ Ï»ï»ñáõÙ §Ï»Ý¹³ÝÇÝ»ñÇ¦ ó³ÝÏáõÙ ãÝ³Ë³ï»ëí³Íª í»ñ³ñï³¹ñáõÃÛ³Ý Ñ³Ù³ñ ÝÛáõÃ»ñÁ ¨ Ï»Ý¹³Ý³Ï³Ý Í³·Ù³Ý ÙÃ»ñùÝ»ñÁ å»ïù ¿« Ûáõñ³ù³ÝãÛáõñ ³é³ñÏ³Û³Ï³Ý ¹»åùáõÙ« Ñ³ïáõÏ ùÝÝáõÃÛ³Ý ³éÝí»Ý ä³ÛÙ³Ý³íáñíáÕ ÏáÕÙ»ñÇ ³Ý³ëÝ³µáõÅ³Ï³Ý Í³é³ÛáõÃÛáõÝÝ»ñÇ Õ»Ï³í³ñáõÃÛáõ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³µ³ñ ÙÇÙÛ³Ýó Ïï»Õ»</w:t>
        <w:softHyphen/>
        <w:t>Ï³óÝ»Ý Ï»Ý¹³ÝÇÝ»ñÇ í³ñ³ÏÇã ÑÇí³Ý¹áõÃÛáõÝÝ»ñÇ ¹»Ù å³Ûù³ñÇ ¨ Ï³ÝË³ñ·»ÉÙ³Ý áõÕÕáõÃÛ³Ùµ Çñ»Ýó »ñÏñÝ»ñáõÙ ·áñÍáÕ Ññ³Ñ³Ý·Ý»ñÇ Ù³ëÇÝ, ï»Õ»Ï³ïíáõÃÛáõÝ ÷áË³Ý³Ï»Ý Ï»Ý¹³ÝÇÝ»ñÇ ¨ Ï»Ý¹³Ý³Ï³Ý Í³·Ù³Ý ÙÃ»ñùÝ»ñÇ, ³Ý³ëÝ³Ï»ñ»ñÇ ¨ å»ï³Ï³Ý ³Ý³ëÝ³µáõÅ³Ï³Ý ÑëÏáÕáõÃÛ³ÝÁ »ÝÃ³Ï³ ÙÛáõë µ»éÝ»ñÇ ³ñï³Ñ³ÝÙ³Ý, Ý»ñÙáõÍÙ³Ý ¨ ï³ñ³ÝóÙ³Ý ·Íáí ³Ý³ëÝ³µáõÅ³ë³ÝÇï³ñ³Ï³Ý å³Ñ³ÝçÝ»ñÇ Ù³ëÇÝ, ÇÝãå»ë Ý³¨ ³ÛÝ ÙÇçáó³éáõÙÝ»ñÇ Ù³ëÇÝ, áñáÝù Ó»éÝ³ñÏíáõÙ »Ý áã í³ñ³ÏÇã ÑÇí³Ý¹áõÃÛáõÝÝ»ñÇ, ³Û¹ ÃíáõÙª ÃáõÝ³íáñ ÙÃ»ñùÝ»ñÇ, é³¹Çá³ÏïÇí ÝÛáõÃ»ñÇ û·ï³·áñÍÙ³Ý Ñ»ï¨³Ýùáí Í³·³Í ÑÇí³Ý¹áõÃÛáõÝÝ»ñÇ Å³Ù³Ý³Ï« áñáÝù Ï³ñáÕ »Ý ïÝï»ë³Ï³Ý Ù»Í ÏáñáõëïÝ»ñ å³ï×³é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³ëÝ³µáõÅáõÃÛ³Ý áÉáñïáõÙ Ñ³Ù³·áñÍ³ÏóáõÃÛ³Ý ½³ñ·³ó</w:t>
        <w:softHyphen/>
        <w:t>Ù³Ý Ýå³ï³Ïáí ä³ÛÙ³Ý³íáñíáÕ ÏáÕÙ»ñÇ Çñ³í³ëáõ Ù³ñÙÇ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öáË³Ý³ÏáõÙ »Ý ÝáñÙ³ïÇí ³Ïï»ñ ¨ ³Ý³ëÝ³µáõÅ³Ï³Ý µÅßÏáõÃÛ³Ý Ñ»ï Ï³åí³Í Ñ³ïáõÏ ³ÛÉ ï»Õ»Ï³ï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Ù³Ý³ÏÇÝ ÷áË³¹³ñÓ³µ³ñ ï»Õ»Ï³óÝáõÙ »Ý ³Ý³ëÝ³µáõÅ³Ï³Ý µÅßÏáõÃÛ³Ý µÝ³·³í³éáõÙ Ý³Ë³ÝßíáÕ Ñ³Ý¹ÇåáõÙÝ»ñÇ áõ ËáñÑñ¹³ÏóáõÃÛáõÝÝ»ñÇ Ù³ëÇÝ, áñå»ë½Ç ä³ÛÙ³Ý³íáñíáÕ ÏáÕÙ»ñÇ Ù³ëÝ³·»ïÝ»ñÁ ÑÝ³ñ³íáñáõÃÛáõÝ áõÝ»Ý³Ý Ù³ëÝ³Ïó»Éáõ ¹ñ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Ý³ëÝ³µáõÅ³Ï³Ý µÅßÏáõÃÛ³Ý µÝ³·³í³éáõÙ Ñ³Ù³·áñÍ³Ï</w:t>
        <w:softHyphen/>
        <w:t>ó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³ëÝ³µáõÅ³µÅßÏ³Ï³Ý ·áñÍáõÝ»áõÃÛ³Ý ½³ñ·³óÙ³Ý ¨ Ñ»ï³·³ Ï³ï³ñ»É³·áñÍÙ³Ý, ³Ý³ëÝ³µáõÛÅÝ»ñÇ Ù³ëÝ³·Çï³Ï³Ý áñ³Ï³íáñÙ³Ý µ³ñÓñ³óÙ³Ý Ñ³Ù³ñ ÷áñÓÇ ¨ ·Çï»ÉÇùÝ»ñÇ ÷áË³Ý³ÏÙ³Ý Ó¨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Ý³ëÝ³µáõÅ³Ï³Ý µÅßÏáõÃÛ³Ý µÝ³·³í³éáõÙ Ù³ëÝ³·Çï³</w:t>
        <w:softHyphen/>
        <w:t>Ï³Ý ·ñ³Ï³ÝáõÃÛ³Ý áõ å³ñµ»ñ³Ï³Ý Ññ³ï³ñ³ÏáõÃÛáõÝÝ»ñÇ ÷áË³Ý³ÏÙ³Ý Ó¨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Ý³ëÝ³µáõÅ³Ï³Ý Ù³ëÝ³·»ïÝ»ñÇ ÷áË³¹³ñÓ ³Ûó»Éáõ</w:t>
        <w:softHyphen/>
        <w:t>ÃÛáõÝ</w:t>
        <w:softHyphen/>
        <w:t>Ý»ñÇ Ó¨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ä³ÛÙ³Ý³íáñíáÕ ÏáÕÙ»ñÇ ³ñï³¹ñ³Í ³Ý³ëÝ³µáõÅ³Ï³Ý å³ïñ³ëïáõÏÝ»ñÇ (¹»Õ³ÙÇçáóÝ»ñ, Ñ³Ï³å³ñ³½Çï³ÛÇÝ, ÇÙáõÝ³</w:t>
        <w:softHyphen/>
        <w:t>Ï»Ý</w:t>
        <w:softHyphen/>
        <w:t>ë³</w:t>
        <w:softHyphen/>
        <w:t>µ³</w:t>
        <w:softHyphen/>
        <w:t>Ý³Ï³Ý ¨ ³ËïáñáßÇã ÙÇçáóÝ»ñ) ³é¨ïñ³Ï³Ý ÷áË³Ý³Ï</w:t>
        <w:softHyphen/>
        <w:t>Ù³Ý Ñ³Ù³ñ ÷áËß³Ñ³í»ï å³ÛÙ³ÝÝ»ñÇ ëï»ÕÍÙ³Ý, ÇÝãå»ë Ý³¨ ³ñï³¹ñ³Ï³Ý ¨ ³Ý³ëÝ³µáõÅ³Ï³Ý ³é¨ïñ³Ï³Ý Ñ³Ù³ï»Õ Ó»éÝ³ñÏáõÃÛáõÝÝ»ñÇ ëï»ÕÍÙ³Ý áõÕÇ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ÎáÝí»ÝóÇ³ÛÇ 3-ñ¹ ¨ 4-ñ¹ Ñá¹í³ÍÝ»ñáõÙ Ýßí³Íª ÷³ëï³ÃÕÃ»ñÇ ÷áË³Ý³ÏÙ³Ý Í³Ëë»ñÁ ÏÇñ³·áñÍí»Ý ³ÛÝ ÎáÕÙÇ Ñ³ßíÇÝ, áñÁ ¹ñ³Ýù áõÕ³ñÏáõÙ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³ëÝ³·»ïÝ»ñÇ ÷áË³Ý³ÏáõÙÁ ÏÇñ³·áñÍíÇ ä³ÛÙ³Ý³íáñ</w:t>
        <w:softHyphen/>
        <w:t>íáÕ ÏáÕÙ»ñÇ Çñ³í³ëáõ Ù³ñÙÇÝÝ»ñÇ ÷áË³¹³ñÓ å³ÛÙ³Ý³íáñí³Íáõ</w:t>
        <w:softHyphen/>
        <w:t>ÃÛ³Ùµ: ²Û¹ ¹»åùáõÙ áõÕ¨áñáõÃÛáõÝÝ»ñÇ Í³Ëë»ñÁ Ï³ï³ñíáõÙ »Ý áõÕ³ñÏáÕ »ñÏñÝ»ñÇ ÏáÕÙÇó: ²ÛÝ ÏáÕÙÁ, áñÁ Ýñ³Ýó ÁÝ¹áõÝáõÙ ¿, í×³ñáõÙ ¿ ûñ³í³ñÓÝ áõ µÝ³Ï³ñ³Ý³ÛÇÝ Í³Ëë»ñÁ, ÇÝãå»ë Ý³¨« Ñ³ëï³ïí³Í Íñ³·ñÇÝ Ñ³Ù³å³ï³ëË³Ý« »ñÏñÇ Ý»ñëáõÙ áõÕ¨áñáõÃÛáõÝÝ»ñÇ Ñ»ï Ï³åí³Í Í³Ëë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å³ñï³íáñ»óÝ»Ý Çñ»Ýó »ñÏñÝ»ñÇ Çñ³í³ëáõ å»ï³Ï³Ý ³Ý³ëÝ³µáõÅ³Ï³Ý Ù³ñÙÇÝÝ»ñÇÝ, Ñ³Ù³Ó³ÛÝ ØÇç³½·³ÛÇÝ ³Ý³ëÝ³Ñ³Ù³×³ñ³Ï³ÛÇÝ µÛáõñáÛÇ ØÇç³½·³ÛÇÝ Ï»Ý¹³Ý³ë³ÝÇï³ñ³Ï³Ý ûñ»Ýë·ñùÇ, Ùß³Ï»É Ï»Ý¹³ÝÇÝ»ñÇ, ³Ý³ëÝ³å³Ñ³Ï³Ý Í³·Ù³Ý ÙÃ»ñùÝ»ñÇ, ³Ý³ëÝ³Ï»ñ»ñÇ ¨ ³ÛÉ ³åñ³ÝùÝ»ñÇ, áñáÝù Ï³ñáÕ »Ý ÉÇÝ»É í³ñ³ÏÇã Ù³Ï³µáõÛÍ, ³Û¹ ÃíáõÙª ï³ñ³÷áËÇÏ ÑÇí³Ý¹áõÃÛáõÝÝ»ñÇ Ñ³ñáõóÇãÝ»ñ ÏñáÕÝ»ñ, ³ñï³Ñ³ÝÙ³Ý, Ý»ñÙáõÍ</w:t>
        <w:softHyphen/>
        <w:t>Ù³Ý, ï³ñ³ÝóÙ³Ý ·Íáí ³é¨ïñ³Ï³Ý ·áñÍ³ñùÝ»ñÇ ³Ý³ëÝ³µáõ</w:t>
        <w:softHyphen/>
        <w:t>Å³</w:t>
        <w:softHyphen/>
        <w:t>ë³</w:t>
        <w:softHyphen/>
        <w:t>ÝÇï³ñ³Ï³Ý Ñ³ïáõÏ Ï³ÝáÝÝ»ñ ¨ ÷áËÑ³Ù³Ó³ÛÝ»óí³Í å³Ñ³Ýç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å»ï³Ï³Ý ³Ý³ëÝ³µáõÅ³µÅßÏ³Ï³Ý Í³é³Ûáõ</w:t>
        <w:softHyphen/>
        <w:t>ÃÛ³Ý Õ»Ï³í³ñÝ»ñÁ Ï³ñáÕ »Ý ³ÝÙÇç³Ï³Ý Ï³å»ñ Çñ³Ï³Ý³óÝ»É ëáõÛÝ ÎáÝí»ÝóÇ³ÛÇ 3-ñ¹ ¨ 4-ñ¹ Ñá¹í³ÍÝ»ñáõÙ Ýßí³Íª ³ÝÑñ³Å»ßï ï»Õ»Ï³ïíáõÃÛ³Ý ÷áË³Ý³ÏÙ³Ý Ñ³Ù³ñ Ï³Ù Ñ³Ý¹ÇåáõÙÝ»ñ Ï³½Ù³Ï»ñå»É Í³·áÕ ÑÇÙÝ³ËÝ¹ÇñÝ»ñÇ Ñ³Ù³ñ ËáñÑñ¹³ÏóáõÃÛáõÝÝ»</w:t>
        <w:softHyphen/>
        <w:t>ñÇ ³ÝóÏ³óÙ³Ý ¨ Ý³Ë³½·áõß³Ï³Ý ÙÇçáó³éáõÙÝ»ñÇ Ñ³Ù³ï»Õ Ùß³Ï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Ý Çñ ï³ñ³ÍùáõÙ ë³ÑÙ³Ý³ÛÇÝ ³Ý³ëÝ³µáõÅ³Ï³Ý ÑëÏáÕáõÃÛáõÝ ¿ Çñ³Ï³Ý³óÝáõÙ Ï»Ý¹³ÝÇÝ»ñÇ, Ï»Ý¹³Ý³Ï³Ý Í³·Ù³Ý ÙÃ»ñùÝ»ñÇ ¨ ÑáõÙùÇ, ³Ý³ëÝ³Ï»ñ»ñÇ ¨ ³ÛÉ ³åñ³ÝùÝ»ñÇ Ý»ñÙáõÍÙ³Ý, ³ñï³Ñ³ÝÙ³Ý ¨ ï³ñ³ÝóÙ³Ý Å³Ù³Ý³Ï, áñáÝù Ï³ñáÕ »Ý ÉÇÝ»É Ï»Ý¹³ÝÇÝ»ñÇ í³ñ³ÏÇã, ³Û¹ ÃíáõÙª ï³ñ³÷áËÇÏ ÑÇí³Ý¹áõÃÛáõÝÝ»ñÇ Ñ³ñáõóÇãÝ»ñ ÏñáÕ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ÛÇÝ ³Ý³ëÝ³µáõÅ³Ï³Ý ÑëÏáÕáõÃÛáõÝÝ Çñ³Ï³Ý³óíáõÙ ¿ »ñÏáõ »ñÏñÝ»ñÇ ³Ý³ëÝ³µáõÅ³Ï³Ý Í³é³ÛáõÃÛáõÝÝ»ñÇ ë³ÑÙ³Ý³ÛÇÝ ÑëÏÇã ³Ý³ëÝ³µáõÅ³Ï³Ý Ï»ï»ñÇ ÏáÕÙÇó: ²ÝÑñ³Å»ßïáõÃÛ³Ý ¹»å</w:t>
        <w:softHyphen/>
        <w:t>ùáõÙ ë³ÑÙ³Ý³ÛÇÝ ÑëÏÇã ³Ý³ëÝ³µáõÅ³Ï³Ý Ï»ï»ñÁ Ï³ñáÕ »Ý ÷³Ïí»É Ï³Ù µ³óí»É Ýáñ»ñÁª ä³ÛÙ³Ý³íáñíáÕ ÏáÕÙ»ñÇ Ý³ËÝ³Ï³Ý ·ñ³íáñ Í³ÝáõóáõÙ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ÛÇ Ñ³Ù³Ó³ÛÝª ³Ý³ëÝ³µáõÅ³Ï³Ý Ñ³í³ëï³</w:t>
        <w:softHyphen/>
        <w:t>·ñ»ñÁ ÏÉÇÝ»Ý Ñ³Ù³ÝÙ³Ý, ÇÝãå»ë áñáßí³Í ¿ ØÇç³½·³ÛÇÝ ³Ý³ëÝ³Ñ³Ù³×³ñ³Ï³ÛÇÝ µÛáõñáÛÇ ØÇç³½·³ÛÇÝ Ï»Ý¹³Ý³ë³ÝÇï³ñ³Ï³Ý ûñ»Ýë·ñùáí, ¨ ÏÉñ³óí»Ý å»ï³Ï³Ý ³Ý³ëÝ³µáõÅ³Ï³Ý Í³é³ÛáõÃÛ³Ý Ù³ëÝ³·»ïÝ»ñÇ ÏáÕÙÇóª »ñÏáõ É»½íáíª ³ñï³Ñ³ÝáÕ »ñÏñÇ É»½íáí ¨ ³Ý·É»ñ»Ý (Ï³Ù éáõë»ñ»Ý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ä³ÛÙ³Ý³íáñíáÕ ÏáÕÙ»ñÇó Ù»ÏÇ ï³ñ³ÍùáõÙ Í³·áõÙ »Ý ØÇç³½·³ÛÇÝ ³Ý³ëÝ³</w:t>
        <w:softHyphen/>
        <w:t>Ñ³</w:t>
        <w:softHyphen/>
        <w:t>Ù³×³ñ³Ï³ÛÇÝ µÛáõñáÛÇ §²¦ óáõó³ÏáõÙ Ýßí³Í ÑÇí³Ý¹áõÃÛáõÝÝ»ñ, ³å³ ÙÛáõë ÎáÕÙÁ ³Û¹ Ù³ëÇÝ å»ïù ¿ ï»Õ»Ï³óÝÇ Ñ³Ï³é³Ï ÎáÕÙÇ Î»ÝïñáÝ³Ï³Ý å»ï³Ï³Ý ³Ý³ëÝ³µáõ</w:t>
        <w:softHyphen/>
        <w:t>Å³</w:t>
        <w:softHyphen/>
        <w:t>Ï³Ý Í³é³ÛáõÃÛ³ÝÁª Ï»Ý¹³ÝÇÝ»ñÇ, Ï»Ý¹³Ý³Ï³Ý Í³·Ù³Ý ÙÃ»ñù</w:t>
        <w:softHyphen/>
        <w:t>Ý»</w:t>
        <w:softHyphen/>
        <w:t>ñÇ ¨ ÑáõÙùÇ, Ï»Ýë³å³ïñ³ëïáõÏÝ»ñÇ, ³Ý³ëÝ³Ï»ñ»ñÇ ¨ ³ÛÉ ÝÛáõÃ»ñÇ Ý»ñÙáõÍÙ³Ý ¨ ï³ñ³ÝóÙ³Ý ë³ÑÙ³Ý³÷³ÏáõÙÁ Ï³Ù ³ÝÑ³å³Õ ³ñ·»ÉáõÙÁ, áñáÝó ÙÇçáóáí Ï³ñáÕ ¿ ÷áË³Ýóí»É ÑÇí³Ý¹áõÃÛ³Ý Ñ³ñáõóÇã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µ»éÇ (Í³ÝñáóÇ) Ï³Ù Ï»Ý¹³ÝÇÝ»ñáí, Ï»Ý¹³Ý³Ï³Ý Í³·Ù³Ý ÙÃ»ñùÝ»ñáí áõ ³Ý³ëÝ³Ï»ñ»ñáí µ»éÝí³Í ÇÝùÝáõñáõÛÝ ÷áË³¹ñ³ÙÇ</w:t>
        <w:softHyphen/>
        <w:t>çá</w:t>
        <w:softHyphen/>
        <w:t>óÇ ë³ÑÙ³Ý³ÛÇÝ ³Ý³ëÝ³µáõÅ³Ï³Ý ½ÝÝáõÃÛ³Ý Å³Ù³Ý³Ï å³ñ½íÇ, áñ ¹ñ³Ýù ã»Ý Ñ³ÙÁÝÏÝáõÙ ³Ý³ëÝ³µáõÅ³Ï³Ý Ñ³í³ëï³·ñÇ ïíÛ³É</w:t>
        <w:softHyphen/>
        <w:t>Ý»ñÇÝ ¨ ã»Ý Ñ³Ù³å³ï³ëË³ÝáõÙ ³Ý³ëÝ³µáõÅ³ë³ÝÇï³ñ³Ï³Ý å³Ñ³ÝçÝ»ñÇÝ, ÇÝãå»ë Ý³¨« »Ã» Í³Ýñáó ï»Õ³÷áËáÕ ÷áË³¹ñ³ÙÇ</w:t>
        <w:softHyphen/>
        <w:t>çá</w:t>
        <w:softHyphen/>
        <w:t>óÁ ÝáõÛÝå»ë ãÇ Ñ³Ù³å³ï³ëË³ÝáõÙ ³Ý³ëÝ³µáõÅ³ë³ÝÇï³</w:t>
        <w:softHyphen/>
        <w:t>ñ³</w:t>
        <w:softHyphen/>
        <w:t>Ï³Ý å³Ñ³ÝçÝ»ñÇÝ, Ý»ñÙáõÍáÕÇ å»ï³Ï³Ý ³Ý³ëÝ³µáõÅ³Ï³Ý Ù³ñ</w:t>
        <w:softHyphen/>
        <w:t>ÙÇÝ</w:t>
        <w:softHyphen/>
        <w:t>Ý»ñÁ ï»Õ»Ï³óÝáõÙ »Ý ³ñï³Ñ³ÝáÕ »ñÏñÇ å»ï³Ï³Ý ³Ý³ëÝ³</w:t>
        <w:softHyphen/>
        <w:t>µáõ</w:t>
        <w:softHyphen/>
        <w:t>Å³Ï³Ý Ù³ñÙÇÝÝ»ñÇÝ ¨« ·áñÍáÕ ³Ý³ëÝ³µáõÅ³Ï³Ý ÷³ëï³ÃÕÃ»</w:t>
        <w:softHyphen/>
        <w:t>ñÇ Ñ³Ù³Ó³ÛÝ« Ó»éÝ³ñÏáõÙ »Ý ÙÇçáó³éáõÙÝ»ñ Çñ ï³ñ³ÍùÁ Ï»Ý¹³ÝÇÝ»ñÇ í³ñ³ÏÇã áõ ÇÝí³½ÇáÝ ÑÇí³Ý¹áõÃÛáõÝÝ»ñÇó, ³Û¹ ÃíáõÙª ï³ñ³÷áËÇÏ ÑÇí³Ý¹áõÃÛáõÝÝ»ñÇó å³ßïå³Ý»Éáõ áõÕÕ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ÛÇ å³ÛÙ³ÝÝ»ñÁ Ï³ñáÕ »Ý ÁÝ¹É³ÛÝí»É ä³ÛÙ³Ý³íáñíáÕ ÏáÕÙ»ñÇ Ñ³Ù³ñ íï³Ý·³íáñ Ñ³ÛïÝÇ ¨ ÙÇÝã ³ÛÅÙ ³ÝÑ³Ûï ÑÇí³Ý¹áõÃÛáõÝÝ»ñÇ Ù³ëÇÝ Éñ³óáõóÇã ³ñÓ³Ý³·ñáõÃÛáõ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Ý ãÇ í»ñ³µ»ñáõÙ ä³ÛÙ³Ý³íáñíáÕ ÏáÕÙ»ñÇ Ñ³Ù³ñ ÙÇç³½·³ÛÇÝ å³ÛÙ³Ý³·ñ»ñáí« áñáÝó Ýñ³Ýù Ù³ëÝ³ÏóáõÙ »Ý« ë³ÑÙ³Ýí³Í Çñ³í³Ï³Ý Ñ³ñ³µ»ñáõÃÛáõÝÝ»ñÇÝ áõ å³ñï³íáñáõÃÛáõÝ</w:t>
        <w:softHyphen/>
        <w:t>Ý»ñÇÝ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Ý áõÅÇ Ù»ç ¿ ÙïÝáõÙª ¹ñ³ Ï³ï³ñÙ³Ý Ñ³Ù³ñ ³ÝÑñ³Å»ßï Ý»ñùÇÝ ·áñÍÁÝÃ³óÝ»ñÇ Ï³ï³ñÙ³Ý í»ñ³µ»ñÛ³É ä³ÛÙ³Ý³íáñíáÕ ÏáÕÙ»ñÇ í»ñçÇÝ Í³ÝáõóáõÙÇó 30 ûñ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ÛÇ Ñ³ÝÓÝ³ñ³ñ³Ï³ÝÝ»ñÇ Çñ³Ï³Ý³óÙ³Ý ÁÝÃ³ó</w:t>
        <w:softHyphen/>
        <w:t>ùáõÙ Í³·³Í íÇ×»ÉÇ Ñ³ñó»ñÁ ÉáõÍíáõÙ »Ý Ûáõñ³ù³ÝãÛáõñ ÏáÕÙÇó »ñ»ù Ý»ñÏ³Û³óáõóÇã ÁÝ¹·ñÏáÕ Ë³éÝ Ñ³ÝÓÝ³ÅáÕáíÇ ÏáÕÙÇó: ²ÛÝ Ññ³íÇñíáõÙ ¿ ä³ÛÙ³Ý³íáñíáÕ ÏáÕÙ»ñÇó áñ¨¿ Ù»ÏÇ ÏáÕÙÇó å³Ñ³Ýç Ý»ñÏ³Û³óÝ»Éáõ ûñí³ÝÇó »ñÏáõ ³Ùëí³ ÁÝÃ³óùáõÙª Ýñ³ ï³ñ³ÍùáõÙ: ºÃ» ³Ûë Ó¨áí Ó»éù ãÇ µ»ñíáõÙ ÁÝ¹áõÝ»ÉÇ áñáßáõÙ, íÇ×»ÉÇ Ñ³ñó»ñÁ ÏÉáõÍí»Ý ¹Çí³Ý³·Çï³Ï³Ý ×³Ý³å³ñ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ÎáÝí»ÝóÇ³Ý ÏÝùíáõÙ ¿ ÑÇÝ· ï³ñÇ Å³ÙÏ»ïáí ¨ ÇÝùÝ³µ»ñ³µ³ñ Ï»ñÏ³ñ³Ó·íÇ Ñ³çáñ¹ ÑÇÝ· ï³ñí³ Ñ³Ù³ñ, »Ã» ä³ÛÙ³Ý³íáñíáÕ ÏáÕÙ»ñÇó áã Ù»ÏÁ ³Û¹ Å³ÙÏ»ïÁ Éñ³Ý³Éáõó í»ó ³ÙÇë ³é³ç ÙÛáõëÇÝ ãÇ ï»Õ»Ï³óÝÇ ¨ ãÇ ³ñï³Ñ³ÛïÇ Çñ ó³ÝÏáõÃÛáõÝÁ ÎáÝí»ÝóÇ³ÛÇ ·áñÍáÕáõÃÛáõÝÁ ¹³¹³ñ»óÝ»Éáõ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êáýÇ³ ù³Õ³ùáõÙ 1995 Ãí³Ï³ÝÇ ³åñÇÉÇ 10-ÇÝ«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ÎáÝí»ÝóÇ³Ý áõÅÇ Ù»ç ¿ Ùï»É 1996 Ãí³Ï³ÝÇ Ù³ñïÇ 6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6:00Z</dcterms:created>
  <dc:creator>Yuri Chanchurian</dc:creator>
  <dc:description/>
  <dc:language>en-US</dc:language>
  <cp:lastModifiedBy>User</cp:lastModifiedBy>
  <cp:lastPrinted>2002-03-02T04:03:00Z</cp:lastPrinted>
  <dcterms:modified xsi:type="dcterms:W3CDTF">2002-05-25T06:26:00Z</dcterms:modified>
  <cp:revision>3</cp:revision>
  <dc:subject/>
  <dc:title>ÎàÜìºÜòÆ²</dc:title>
</cp:coreProperties>
</file>