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áõÝ Ï³é³í³ñáõÃÛ³Ý ¨ üñ³ÝëÇ³ÛÇ Ð³Ýñ³å»ïáõÃÛ³Ý Ï³é³í³ñáõÃÛ³Ý ÙÇç¨ Ï³åÇï³É Ý»ñ¹ñáõÙÝ»ñÇ Ëñ³ËáõëÙ³Ý ¨ ÷áË³¹³ñÓ³µ³ñ å³ßïå³ÝáõÃÛ³Ý í»ñ³µ»ñÛ³É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üñ³ÝëÇ³Û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Ýå³ï³Ï áõÝ»É³Éáí ë»ñï³óÝ»É »ñÏáõ å»ïáõÃÛáõÝÝ»ñÇ ÙÇç¨ ïÝï»ë³Ï³Ý Ñ³Ù³·áñÍ³ÏóáõÃÛáõÝÁ ¨ ëï»ÕÍ»É µ³ñ»Ýå³ëï å³ÛÙ³ÝÝ»ñ Ð³Û³ëï³ÝáõÙ ýñ³ÝëÇ³Ï³Ý  Ï³åÇï³É Ý»ñ¹ñáõÙÝ»ñÇ ¨ üñ³ÝëÇ³ÛáõÙ Ñ³ÛÏ³Ï³Ý  Ï³åÇï³É Ý»ñ¹ñáõÙÝ»ñÇ Ñ³Ù³ñ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Ñ³Ùá½í³Í ÉÇÝ»Éáí, áñ ³Û¹  Ï³åÇï³É Ý»ñ¹ñáõÙÝ»ñÇ Ëñ³ËáõëáõÙÁ ¨ å³ßïå³ÝáõÃÛáõÝÁ ÏËÃ³Ý»Ý Ï³åÇï³ÉÇ ¨ ï»ËÝáÉá·Ç³ÛÇ ÷áË³ÝóáõÙÝ»ñÇÝ ³Û¹ »ñÏáõ »ñÏñÝ»ñÇ ÙÇç¨ª Çñ»Ýó ïÝï»ëáõÃÛ³Ý ½³ñ·³óÙ³Ý ß³Ñ»ñÇÝ Ñ³Ù³å³ï³ëË³Ý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ÏÇñ³éÙ³Ý Ñ³Ù³ñ.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§Ý»ñ¹ñáõÙ¦ ï»ñÙÇÝÁ Ýß³Ý³ÏáõÙ ¿ áõÝ»óí³ÍùÇ µáÉáñ ï»ë³ÏÝ»ñÁ,  ÇÝãåÇëÇù »Ý ·áõÛùÁ, Çñ³íáõÝùÝ»ñÁ, ó³ÝÏ³ó³Í µÝáõÛÃÇ ß³Ñ»ñÁª Ù³ëÝ³íáñ³å»ë, µ³Ûó áã µ³ó³é³å»ëª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ß³ñÅ³Ï³Ý ¨ ³Ýß³ñÅ ·áõÛùÁ, ÇÝãå»ë Ý³¨ Çñ³Ï³Ý áñ¨¿ ·áõÛùÇ ³Ùñ³·ñí³Í Çñ³íáõÝùÝ»ñÁ, ÇÝãåÇëÇù »Ýª ÑÇåáÃ»ù³ÛÇÝ (³Ýß³ñÅ ·áõÛùÇ ·ñ³í³¹ñÙ³Ý ÷áË³éáõÃÛáõÝ), ³ñïáÝáõÃÛáõÝÁ (å³ñï³å³ÝÇ ·áõÛùÇ íñ³ Ï³É³Ýù ¹Ý»Éáõ Çñ³íáõÝùÇ ï»ë³Ï»ïÇó), áõ½áõýñáõÏïÁ (áõñÇßÇ ·áõÛùÇÝ ³é³Ýó íÝ³ë Ñ³ëóÝ»Éáõ û·ï³·áñÍÙ³Ý Çñ³íáõÝù), ·ñ³íÁ ¨ ÝÙ³Ý³ïÇå ³ÛÉ Çñ³íáõÝ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µ³ÅÝ»ïáÙë»ñÁ, µ³ÅÝ»ïáÙë»ñÇ Ñ³í»É³í×³ñÝ»ñÁ ¨ ä³ÛÙ³Ý³íáñíáÕ ÏáÕÙ»ñÇó Ù»ÏÇ ï³ñ³ÍùáõÙ ÑÇÙÝí³Í ÁÝÏ»ñáõÃÛáõÝÝ»ñáõÙ ë³Ï³í³¹»å ¨ ³ÝáõÕÕ³ÏÇ Ù³ëÝ³ÏóáõÃÛ³Ý ³ÛÉ Ó¨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å³ñï³ïáÙë»ñÁ, Ñ³í³ï³ñÙ³·ñ»ñÁ ¨ ïÝï»ë³Ï³Ý ³ñÅ»ù áõÝ»óáÕ ó³ÝÏ³ó³Í å³ñï³íáñáõÃÛ³Ý ·Íáí å³Ñ³ÝçÝ»ñÇ Çñ³íáõÝ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Ùï³íáñ, ³é¨ïñ³ÛÇÝ ¨ ³ñï³¹ñ³Ï³Ý ë»÷³Ï³ÝáõÃÛ³Ý Çñ³íáõÝùÝ»ñÁ, ÇÝãåÇëÇù »Ý Ñ»ÕÇÝ³Ï³ÛÇÝ Çñ³íáõÝùÝ»ñÁ, Ñ³ÛïÝ³·áñÍáõÃÛ³Ý å³ï»ÝïÝ»ñÁ, ³ñïáÝ³·ñ»ñÁ, ³åñ³Ýù³ÝÇßÝ»ñÁ, ³ñï³¹ñ³Ï³Ý Ùá¹»ÉÁ ¨ Ù³Ýñ³Ï»ñïÁ, ï»ËÝÇÏ³Ï³Ý ·áñÍÁÝÃ³óÁ, Ýááõ-Ñ³áõÝ, ³é¨ïñ³Ï³Ý ³Ýí³ÝáõÙÁ ¨ å³ïíÇñ³ïáõÝ»ñÇ ßñç³Ý³Ï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ÏáÝó»ëÇ³Ý»ñÁ, áñáÝù Ñ³ëï³ïí³Í »Ý ûñ»Ýùáí Ï³Ù å³ÛÙ³Ý³·ñáí, Ý»ñ³éÛ³É µÝ³Ï³Ý é»ëáõñëÝ»ñÇ Ñ»ï³Ëáõ½Ù³Ý, Ùß³ÏÙ³Ý, ³ñ¹ÛáõÝ³Ñ³ÝÙ³Ý ¨ ß³Ñ³·áñÍÙ³Ý, ³Û¹ ÃíáõÙª ä³ÛÙ³Ý³íáñíáÕ ÏáÕÙ»ñÇ Íáí³ÛÇÝ ï³ñ³ÍùÝ»ñáõÙ ·ïÝíáÕ ÏáÝó»ëÇ³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»ñ¹ñáõÙÝ»ñ ³ë»Éáí ÝÏ³ïÇ »Ý ³éÝíáõÙ ³ÛÝ Ï³åÇï³É Ý»ñ¹ñáõÙÝ»ñÁ, áñáÝù Ï³ï³ñí»É »Ý Ï³Ù Ï³ñáÕ »Ý Ï³ï³ñí»É ëáõÛÝ Ð³Ù³Ó³ÛÝ³·ñÇ áõÅÇ Ù»ç ÙïÝ»Éáõó ³é³ç Ï³Ù Ñ»ïáª Ñ³Ù³Ó³ÛÝ ³ÛÝ ä³ÛÙ³Ý³íáñíáÕ ÏáÕÙÇ ûñ»Ýë¹ñáõÃÛ³Ý, áñÇ ï³ñ³ÍùáõÙ Ï³Ù Íáí³ÛÇÝ ·áïáõÙ Ï³ï³ñí»É ¿ Ï³åÇï³É Ý»ñ¹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»ñ¹ñáõÙÝ»ñÇ Ó¨Ç áñ¨¿ ÷á÷áËáõÃÛáõÝ ãåÇïÇ µ³ó³ë³µ³ñ ³Ý¹ñ³¹³éÝ³ Ý»ñ¹ñÙ³Ý µÝáõÛÃÇ íñ³ª å³ÛÙ³Ýáí, áñ ÝÙ³Ý ÷á÷áËáõÃÛáõÝÝ»ñÁ ã»Ý Ñ³Ï³ëÇ ³ÛÝ ä³ÛÙ³Ý³íáñíáÕ ÏáÕÙÇ ûñ»Ýë¹ñáõÃÛ³ÝÁ, áñÇ ï³ñ³ÍùáõÙ Ï³Ù Íáí³ÛÇÝ ·áïáõÙ Ï³ï³ñí»É »Ý  Ï³åÇï³É Ý»ñ¹ñ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ø³Õ³ù³óÇÝ»ñ¦ ï»ñÙÇÝÁ Ýß³Ý³ÏáõÙ ¿ áñ¨¿ ä³ÛÙ³Ý³íáñíáÕ ÏáÕÙÇ ù³Õ³ù³óÇáõÃÛáõÝÁ Ý»ñÏ³Û³óÝáÕ ýÇ½ÇÏ³Ï³Ý ³ÝÓÇÝ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ÀÝÏ»ñáõÃÛáõÝ¦ ï»ñÙÇÝÁ Ýß³Ý³ÏáõÙ ¿ áñ¨¿ Çñ³í³µ³Ý³Ï³Ý ³ÝÓ, áñÁ Ñ³ëï³ïí³Í ¿ ÙÇ ä³ÛÙ³Ý³íáñíáÕ ÏáÕÙÇ ï³ñ³ÍùáõÙª Ñ³Ù³Ó³ÛÝ ³Û¹ ÎáÕÙÇ ûñ»Ýë¹ñáõÃÛ³Ý, áõÝÇ Çñ ·ÉË³Ù³ë³ÛÇÝ ·ñ³ë»ÝÛ³ÏÁ ³Û¹ ÎáÕÙÇ ï³ñ³ÍùáõÙ, áõÕÕ³ÏÇáñ»Ý Ï³Ù ³ÝáõÕÕ³ÏÇáñ»Ý í»ñ³ÑëÏíáõÙ ¿ ÙÇ ÎáÕÙÇ ù³Õ³ù³óÇÝ»ñÇ Ï³Ù Çñ³í³µ³Ý³Ï³Ý ³ÝÓ³Ýó ÏáÕÙÇó, áñáÝù áõÝ»Ý Çñ»Ýó ·ÉË³Ù³ë³ÛÇÝ ·ñ³ë»ÝÛ³ÏÁ ³Û¹ ÎáÕÙÇ ï³ñ³ÍùáõÙ ¨ Ñ³ëï³ïí³Í »Ý Ñ³Ù³Ó³ÛÝ ³Û¹ ÎáÕÙÇ ûñ»Ýë¹ñ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Ð³ëáõÛÃ¦ ï»ñÙÇÝÁ Ýß³Ý³ÏáõÙ ¿ Ï³åÇï³É Ý»ñ¹ñáõÙÝ»ñÇ ³ñ¹ÛáõÝùáõÙ ·áÛ³ó³Í µáÉáñ ·áõÙ³ñÝ»ñÁ áñáß³ÏÇ Å³Ù³Ý³Ï³Ñ³ïí³ÍÇ ÁÝÃ³óùáõÙ, ÇÝãåÇëÇù »Ýª ß³ÑáõÛÃÝ»ñÁ, ïáõñù»ñÁ ¨ ïáÏáë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Ü»ñ¹ñáõÙÇó ëï³óí³Í Ñ³ëáõÛÃÝ»ñÁ ¨, í»ñ³Ý»ñ¹ñÙ³Ý ¹»åùáõÙ, í»ñ³Ý»ñ¹ñáõÙÇó ëï³óí³Í Ñ³ëáõÛÃÝ»ñÁ Ïå³ßïå³Ýí»Ý ³ÛÝå»ë,  ÇÝãå»ë å³ßïå³ÝíáõÙ »Ý Ï³åÇï³É Ý»ñ¹ñáõÙÝ»ñ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êáõÛÝ Ð³Ù³Ó³ÛÝ³·ÇñÁ ÏÏÇñ³éíÇ Ûáõñ³ù³ÝãÛáõñ ä³ÛÙ³Ý³íáñíáÕ ÏáÕÙÇ ï³ñ³ÍùáõÙ, ÇÝãå»ë Ý³¨ Íáí³ÛÇÝ ·áïáõÙ, áñÁ ³ÛëáõÑ»ï¨ Ïë³ÑÙ³ÝíÇ áñå»ë ïÝï»ë³Ï³Ý ·áïÇ, ¨ Ûáõñ³ù³ÝãÛáõñ ä³ÛÙ³Ý³íáñíáÕ ÏáÕÙÇ ï³ñ³Íù³ÛÇÝ çñ»ñÇó ¹áõñë ·ïÝíáÕ ÏáÝïÇÝ»Ýï³É ß»ÉýáõÙ, áñÇ ÝÏ³ïÙ³Ùµ ä³ÛÙ³Ý³íáñíáÕ ÏáÕÙ»ñÁ, Áëï ÙÇç³½·³ÛÇÝ Çñ³íáõÝùÇ ÝáñÙ»ñÇ, áõÝ»Ý ÇÝùÝÇßË³Ý Çñ³íáõÝùÝ»ñ ¨ µÝ³Ï³Ý é»ëáõñëÝ»ñÇ Ñ»ï³Ëáõ½Ù³Ý,  ß³Ñ³·áñÍÙ³Ý áõ  å³Ñå³ÝÙ³Ý Çñ³í³ë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caps/>
          <w:sz w:val="26"/>
        </w:rPr>
      </w:pPr>
      <w:r>
        <w:rPr>
          <w:rFonts w:cs="Times Armenian" w:ascii="Times Armenian" w:hAnsi="Times Armenian"/>
          <w:cap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aps/>
          <w:sz w:val="26"/>
        </w:rPr>
      </w:pPr>
      <w:r>
        <w:rPr>
          <w:rFonts w:cs="Times Armenian" w:ascii="Times Armenian" w:hAnsi="Times Armenian"/>
          <w:cap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 Çñ ï³ñ³ÍùáõÙ ¨ Íáí³ÛÇÝ ·áïáõÙ ÏÁÝ¹áõÝÇ ¨ ÏËñ³ËáõëÇ ÙÛáõë ä³ÛÙ³Ý³íáñíáÕ ÏáÕÙÇ ù³Õ³ù³óÇÝ»ñÇ Ï³Ù ÁÝÏ»ñáõÃÛáõÝÝ»ñÇ ÏáÕÙÇó Ï³ï³ñí³Í Ï³åÇï³É Ý»ñ¹ñáõÙÝ»ñÁª Ñ³Ù³Ó³ÛÝ Çñ ûñ»Ýë¹ñáõÃÛ³Ý ¨ ëáõÛÝ Ð³Ù³Ó³ÛÝ³·ñÇ ¹ñáõÛÃ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</w:rPr>
        <w:t xml:space="preserve">Ðá¹í³Í </w:t>
      </w:r>
      <w:r>
        <w:rPr>
          <w:rFonts w:cs="Times Armenian" w:ascii="Times Armenian" w:hAnsi="Times Armenian"/>
          <w:b/>
          <w:caps/>
          <w:sz w:val="26"/>
        </w:rPr>
        <w:t>3</w:t>
      </w:r>
    </w:p>
    <w:p>
      <w:pPr>
        <w:pStyle w:val="Normal"/>
        <w:jc w:val="both"/>
        <w:rPr>
          <w:rFonts w:ascii="Times Armenian" w:hAnsi="Times Armenian" w:cs="Times Armenian"/>
          <w:b/>
          <w:b/>
          <w:caps/>
          <w:sz w:val="26"/>
        </w:rPr>
      </w:pPr>
      <w:r>
        <w:rPr>
          <w:rFonts w:cs="Times Armenian" w:ascii="Times Armenian" w:hAnsi="Times Armenian"/>
          <w:b/>
          <w:cap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, Ñ³Ù³Ó³ÛÝ ÙÇç³½·³ÛÇÝ Çñ³íáõÝùÇ ëÏ½µáõÝùÝ»ñÇ, å³ñï³íáñíáõÙ »Ý »ñÏáõëï»ù ³½ÝÇí ¨ ³Ý³ã³é í»ñ³µ»ñÙáõÝù óáõó³µ»ñ»É Çñ»Ýó  ï³ñ³ÍùáõÙ ¨ Íáí³ÛÇÝ ·áïáõÙ ÙÇÙÛ³Ýó ù³Õ³ù³óÇÝ»ñÇ Ï³Ù ÁÝÏ»ñáõÃÛáõÝÝ»ñÇ Ï³ï³ñ³Í Ï³åÇï³É Ý»ñ¹ñáõÙÝ»ñÇ Ñ³Ý¹»å ¨ å»ïù ¿ »ñ³ßË³íáñ»Ý, áñ ëáõÛÝáí ×³Ý³ãíáÕ Çñ³íáõÝùÇ ÏÇñ³ñÏáõÙÁ ãÇ ËáãÁÝ¹áïíÇ ¹» Ûáõñ» Ï³Ù ¹» ý³Ïïá: Ø³ëÝ³íáñ³å»ë ¨ áã µ³ó³é³å»ë ¹» Ûáõñ» Ï³Ù ¹» ý³Ïïá ³½ÝÇí áõ ³Ý³ã³é í»ñ³µ»ñÙáõÝùÇÝ Ë³Ý·³ñáÕ ËáãÁÝ¹áï å»ïù ¿ ×³Ý³ãíÇ ³ÛÝ ³Ù»ÝÁ, ÇÝãÁ áñ¨¿ Ï»ñå Ïë³ÑÙ³Ý³÷³ÏÇ ÑáõÙùÇ ¨ ûÅ³Ý¹³Ï ÝÛáõÃ»ñÇ, ¿Ý»ñ·Ç³ÛÇ ¨ í³é»ÉÇùÇ, ÇÝãå»ë Ý³¨ ÙÛáõë µáÉáñ ï»ë³ÏÇ ³ñï³¹ñáõÃÛ³Ý ¨ ß³Ñ³·áñÍÙ³Ý ÙÇçáóÝ»ñÇ ·ÝÙ³Ý áõ ÷áË³¹ñÙ³Ý ·áñÍ³éÝáõÃÛáõÝÝ»ñÁ, ³ÛÝ ³Ù»ÝÁ, ÇÝãÁ ÏËáãÁÝ¹áïÇ »ñÏñÇ Ý»ñëáõÙ Ï³Ù Ýñ³ ë³ÑÙ³ÝÝ»ñÇó ¹áõñë ³åñ³ÝùÝ»ñÇ í³×³éùÇÝ Ï³Ù ÷áË³¹ñÙ³ÝÁ, ÇÝãå»ë Ý³¨ ÝÙ³Ý³ïÇå Ý»ñ·áñÍáõÃÛáõÝ áõÝ»óáÕ áñ¨¿ ³ÛÉ ÙÇçáó³é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ñ»Ýó Ý»ñùÇÝ ûñ»Ýë¹ñáõÃÛáõÝÝ»ñÇ ßñç³Ý³ÏÝ»ñáõÙ ä³ÛÙ³Ý³íáñíáÕ ÏáÕÙ»ñÁ å»ïù ¿ µ³ñÛ³ó³Ï³Ùáñ»Ý ùÝÝ³ñÏ»Ý ÙÇÙÛ³Ýó ù³Õ³ù³óÇÝ»ñÇ ÙáõïùÇ, ³ßË³ï³ÝùÇ ¨ ï»Õ³ß³ñÅÙ³Ý ÃáõÛÉïíáõÃÛ³Ý í»ñ³µ»ñÛ³É å³Ñ³ÝçÝ»ñÁ, áñáÝù ³éÝãíáõÙ »Ý ÙÛáõë ä³ÛÙ³Ý³íáñíáÕ ÏáÕÙÇ  ï³ñ³ÍùáõÙ ¨ Íáí³ÛÇÝ ·áïáõÙ Çñ»Ýó Ï³ï³ñ³Í Ï³åÇï³É Ý»ñ¹ñáõÙ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ñ ä³ÛÙ³Ý³íáñíáÕ ÏáÕÙ Çñ ï³ñ³ÍùáõÙ ¨ Íáí³ÛÇÝ ·áïáõÙ Ï³ï³ñ³Í Ï³åÇï³É Ý»ñ¹ñáõÙÝ»ñÇ ¨ ¹ñ³Ýó Ñ»ï Ï³åí³Í ·áñÍáõÝ»áõÃÛ³Ý Ï³å³ÏóáõÃÛ³Ùµ ÙÛáõë ÎáÕÙÇ ù³Õ³ù³óÇÝ»ñÇ ¨ ÁÝÏ»ñáõÃÛáõÝÝ»ñÇ ÝÏ³ïÙ³Ùµ å»ïù ¿ óáõó³µ»ñÇ áã å³Ï³ë µ³ñÛ³ó³Ï³Ù í»ñ³µ»ñÙáõÝù, ù³Ý óáõó³µ»ñáõÙ ¿ Çñ  ù³Õ³ù³óÇÝ»ñÇ ¨ ÁÝÏ»ñáõÃÛáõÝÝ»ñÇ Ñ³Ý¹»å, Ï³Ùª ³ÛÝåÇëÇ í»ñ³µ»ñÙáõÝù, áñÁ óáõó³µ»ñíáõÙ ¿ ³é³í»É Ýå³ëï³íáñ å³ÛÙ³ÝÝ»ñÇó û·ïíáÕ »ñÏñÇ ù³Õ³ù³óÇÝ»ñÇ Ï³Ù ÁÝÏ»ñáõÃÛáõÝÝ»ñÇ Ñ³Ý¹»å, »Ã» í»ñçÇÝë ³í»ÉÇ µ³ñÛ³ó³Ï³Ù ¿, ù³Ý Çñ  ù³Õ³ù³óÇÝ»ñÇ Ñ³Ý¹»å óáõó³µ»ñí»ÉÇù í»ñ³µ»ñÙáõÝùÁ: ²Ûë Ï³å³ÏóáõÃÛ³Ùµ ³ÛÝ ù³Õ³ù³óÇÝ»ñÁ, áñáÝù ÉÇ³½áñí³Í »Ý ³ßË³ï»Éáõ ÙÛáõë ä³ÛÙ³Ý³íáñíáÕ ÏáÕÙÇ ï³ñ³ÍùáõÙ Ï³Ù Íáí³ÛÇÝ ·áïáõÙ, Ïû·ïí»Ý Çñ»Ýó Ù³ëÝ³·Çï³Ï³Ý  ·áñÍáõÝ»áõÃÛ³Ý Í³í³ÉÙ³Ý Ñ»ï Ï³åí³Í µáÉáñ ÝÛáõÃ³Ï³Ý ³é³í»ÉáõÃÛáõÝ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²Ûë í»ñ³µ»ñÙáõÝùÁ ãÇ ÁÝ¹·ñÏáõÙ ³ÛÝ ³ñïáÝáõÃÛáõÝÝ»ñÁ, áñáÝù ÙÇ ä³ÛÙ³Ý³íáñíáÕ ÏáÕÙÁ ë³ÑÙ³ÝáõÙ ¿ ÙÇ »ññáñ¹ ÏáÕÙ å»ïáõÃÛ³Ý ù³Õ³ù³óÇÝ»ñÇ Ï³Ù ÁÝÏ»ñáõÃÛáõÝÝ»ñÇ Ñ³Ù³ñª »ÉÝ»Éáí ³½³ï ³é¨ïñÇ ·áïáõÙ, Ù³ùë³ÛÇÝ ÙÇáõÃÛáõÝáõÙ, ÁÝ¹Ñ³Ýáõñ ßáõÏ³ÛáõÙ Ï³Ù áñ¨¿ ³ÛÉ ï³ñ³Í³ßñç³Ý³ÛÇÝ ïÝï»ë³Ï³Ý Ï³½Ù³Ï»ñåáõÃÛáõÝáõÙ Çñ Ù³ëÝ³ÏóáõÃÛ³Ý Ï³Ù Ñ³Ù³·áñÍ³ÏóáõÃÛ³Ý ¹ñáõÛÃÝ»ñÇ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ë Ñá¹í³ÍÇ ¹ñáõÛÃÝ»ñÁ ã»Ý í»ñ³µ»ñáõÙ Ñ³ñÏ³ÛÇÝ Ñ³ñó»ñÇ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ÏáÕÙÇ ù³Õ³ù³óÇÝ»ñÇ Ï³Ù ÁÝÏ»ñáõÃÛáõÝÝ»ñÇ ÏáÕÙÇó ÙÛáõë ä³ÛÙ³Ý³íáñíáÕ ÏáÕÙÇ ï³ñ³ÍùáõÙ Ï³Ù Íáí³ÛÇÝ ·áïáõÙ Ï³ï³ñí³Í Ï³åÇï³É Ý»ñ¹ñáõÙÝ»ñÁ  å»ïù ¿ ÉÇáíÇÝ áõ ³ÙµáÕç³å»ë û·ïí»Ý å³ßå³ÝáõÃÛáõÝÇó ¨ ³Ýíï³Ý·áõÃÛáõÝÇóª ëáõÛÝ Ð³Ù³Ó³ÛÝ³·ñÇ ëÏ½µáõÝù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ó áã Ù»ÏÁ ãå»ïù ¿ Ó»éÝ³ñÏÇ ë»÷³Ï³ÝáõÃÛ³Ý ûï³ñÙ³Ý Ï³Ù å»ï³Ï³Ý³óÙ³Ý áñ¨¿ ÙÇçáó³éáõÙ, áñÇ ³ñ¹ÛáõÝùáõÙ ÙÛáõë ÏáÕÙÇ ÁÝÏ»ñáõÃÛáõÝÝ»ñÝ áõ ù³Õ³ù³óÇÝ»ñÁ áõÕÕ³ÏÇ Ï³Ù ³ÝáõÕÕ³ÏÇ Ï»ñåáí Ï½ñÏí»Ý Çñ»Ýó å³ïÏ³ÝáÕ Ý»ñ¹ñáõÙÝ»ñÇó ïíÛ³É ä³ÛÙ³Ý³íáñíáÕ ÏáÕÙÇ ï³ñ³ÍùáõÙ Ï³Ù Íáí³ÛÇÝ ·áïáõÙ, µ³ó³éáõÃÛ³Ùµ ³ÛÝ ¹»åù»ñÇ, »ñµ ¹³ ³ñíáõÙ ¿ Ñ³ë³ñ³Ï³Ï³Ý ß³Ñ»ñÇó »ÉÝ»Éáíª å³ÛÙ³Ýáí, áñ ³Û¹ ÙÇçáó³éáõÙÝ»ñÁ ãÉÇÝ»Ý Ëïñ³Ï³Ý Ï³Ù ãÑ³Ï³ë»Ý ³Ûë Ï³Ù ³ÛÝ ëï³ÝÓÝ³Í å³ñï³íáñ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·ñ³íÙ³Ý µáÉáñ ÙÇçáó³éáõÙÝ»ñÁ å»ïù ¿ Ñ³ñáõó»Ý ³ñ³· Ñ³Ù³å³ï³ëË³Ý ÷áËÑ³ïáõóáõÙ, áñÁ å»ïù ¿ Ñ³í³ë³ñ ÉÇÝÇ Ï³ï³ñí³Í Ï³åÇï³É Ý»ñ¹ñáõÙÝ»ñÇ Çñ³Ï³Ý ³ñÅ»ùÇÝ ¨ å»ïù ¿ ·Ý³Ñ³ïíÇ ³é·ñ³íÙ³Ý ëå³éÝ³ÉÇùÇÝ Ý³Ëáñ¹áÕ Å³Ù³Ý³Ï³Ñ³ïí³ÍáõÙª ³éÏ³ µÝ³Ï³ÝáÝ ïÝï»ë³Ï³Ý Çñ³íÇ×³Ï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ßí³Í ÷áËÑ³ïáõóáõÙÁ, ¹ñ³ ·áõÙ³ñÝ»ñÁ ¨ í×³ñÙ³Ý å³ÛÙ³ÝÝ»ñÁ å»ïù ¿ ë³ÑÙ³Ýí»Ý áã áõß, ù³Ý ÙÇã¨ ë»÷³Ï³ÝáõÃÛ³Ý ûï³ñÙ³Ý ûñÁ: êáõÛÝ ÷áËÑ³ïáõóáõÙÁ å»ïù ¿ ÉÇÝÇ ³ñ¹ÛáõÝ³í»ï Çñ³·áñÍ»ÉÇ, í×³ñíÇ ³é³Ýó áñ¨¿ Ñ³å³ÕÙ³Ý ¨ ÉÇÝÇ ³½³ï ÷áË³ñÏ»ÉÇ: ²ÛÝ å»ïù ¿ Ñ³ßí³ñÏíÇ ÙÇÝã¨ í×³ñÙ³Ý ûñÁª ßáõÏ³Û³Ï³Ý ïáÏáë³¹ñáõÛùÝ»ñÇ ã³÷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 ä³ÛÙ³Ý³íáñíáÕ ÏáÕÙÇ ù³Õ³ù³óÇÝ»ñÝ áõ ÁÝÏ»ñáõÃÛáõÝÝ»ñÁ, áñáÝó Ï³ï³ñ³Í Ï³åÇï³É Ý»ñ¹ñáõÙÝ»ñÁ íÝ³ëÝ»ñ »Ý Ïñ»É ÙÛáõë ä³ÛÙ³Ý³íáñíáÕ ÏáÕÙÇ ï³ñ³ÍùáõÙ Ï³Ù Íáí³ÛÇÝ ·áïáõÙ Í³·³Í å³ï»ñ³½ÙÇ Ï³Ù áñ¨¿ ³ÛÉ ½ÇÝí³Í Ñ³Ï³Ù³ñïáõÃÛ³Ý, Ñ»Õ³÷áËáõÃÛ³Ý, ³åëï³ÙµáõÃÛ³Ý ¨ »ñÏñáõÙ ³ñï³Ï³ñ· Çñ³íÇ×³ÏÇ Ñ»ï¨³Ýùáí, å»ïù ¿ ³ñÅ³Ý³Ý³Ý áã å³Ï³ë µ³ñÛ³ó³Ï³Ù í»ñ³µ»ñÙáõÝùÇ, ù³Ý Ýñ³ ë»÷³Ï³Ý Ï³Ù ³é³í»É µ³ñ»Ýå³ëï å³ÛÙ³ÝÝ»ñÇó û·ïíáÕ »ñÏñÇ ù³Õ³ù³óÇÝ»ñÇ Ï³Ù ÁÝÏ»ñáõÃÛáõÝÝ»ñÇ Ñ³Ý¹»å óáõó³µ»ñíáÕÝ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, áñÇ ï³ñ³ÍùáõÙ Ï³Ù Íáí³ÛÇÝ ·áïáõÙ  Ï³åÇï³É Ý»ñ¹ñáõÙÝ»ñ »Ý Ï³ï³ñí»É ÙÛáõë ÎáÕÙÇ  ù³Õ³ù³óÇÝ»ñÇ Ï³Ù ÁÝÏ»ñáõÃÛáõÝÝ»ñÇ ÏáÕÙÇó, í»ñçÇÝÝ»ñÇë Ñ³Ù³ñ å»ïù ¿ »ñ³ßË³íáñÇ Ý»ñùáÑÇßÛ³ÉÇ ³½³ï ÷áË³ÝóáõÙÁ, áñáÝù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ïáÏáëÝ»ñÇ ·áÛ³óáõÙÝ»ñÁ, ß³Ñ³µ³ÅÇÝÝ»ñÁ, ß³ÑáõÛÃÝ»ñÁ ¨ ³ÛÉ ÁÝÃ³óÇÏ »Ï³Ùáõï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µ) ïáõñù»ñÁ, áñáÝù ëï³óíáõÙ »Ý 1-ÇÝ Ñá¹í³ÍÇ ³é³çÇÝ Ï»ïÇ §¹¦ ¨ §»¦ »ÝÃ³Ï»ï»ñáõÙ ³Ùñ³·ñí³Í Ï³ñ·áí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Ï³ï³ñ³Í í×³ñáõÙÝ»ñÁ ÷áË³éáõÃÛáõÝÝ»ñÇ Ù³ñÙ³Ý Ñ³Ù³ñ, áñáÝó ³éÃÇí Ï³ÝáÝ³íáñ Ï»ñåáí ÏÝùíáõÙ »Ý å³ÛÙ³Ý³·ñ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Ý»ñ¹ñÙ³Ý ÉñÇí Ï³Ù Ù³ëÝ³ÏÇ ÉÇÏíÇ¹³óÙ³Ý Ï³Ù í³×³éùÇ ³ñÅ»ùÁ, Ý»ñ³éÛ³É Ý»ñ¹ñí³Í Ï³åÇï³ÉÇ ³ñÅ»ù³Ñ³í»Éáõ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³é·ñ³íÙ³Ý Ï³Ù Ïñ³Í íÝ³ëÝ»ñÇ ¹ÇÙ³ó ÷áËÑ³ïáõóáõÙÁ, áñÁ ³Ùñ³·ñí³Í ¿ 5-ñ¹ Ñá¹í³ÍÇ »ñÏñáñ¹ ¨ »ññáñ¹ Ï»ï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ä³ÛÙ³Ý³íáñíáÕ ÏáÕÙ»ñÇ ù³Õ³ù³óÇÝ»ñÇÝ, áñáÝù Ñ³ëï³ïí³Í Ý»ñ¹ñÙ³Ý ßñç³Ý³ÏÝ»ñáõÙ ÙÛáõë ÎáÕÙÇ ï³ñ³ÍùáõÙ Ï³Ù Íáí³ÛÇÝ ·áïáõÙ ³ñ¹»Ý Í³í³É»É »Ý Çñ»Ýó ·áñÍáõÝ»áõÃÛáõÝÁ, å»ïù ¿ ÃáõÛÉ³ïñíÇ Çñ»Ýó í³ëï³ÏÇ Ñ³Ù³å³ï³ëË³Ý Ù³ëÁ ÷áË³Ýó»É Çñ»Ýó Í³·Ù³Ý »ñÏÇ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Á Ýßí³Í Ï»ï»ñáõÙ ÑÇß³ï³Ïí³Í ÷áË³ÝóáõÙÝ»ñÁ å»ïù ¿ ³ñ³·áñ»Ý Ï³ï³ñí»Ý ÷áË³ÝóÙ³Ý ûñÁª å³ßïáÝ³å»ë ë³ÑÙ³Ýí³Í ÷áË³Ý³ÏÙ³Ý Ïáõñë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»ñ¹ñáõÙÝ»ñÇ í»ñ³µ»ñÛ³É Ûáõñ³ù³ÝãÛáõñ í»×, áñÁ Ï³ñáÕ ¿ Í³·»É ÙÇ ä³ÛÙ³Ý³íáñíáÕ ÏáÕÙÇ ¨ ÙÛáõë ä³ÛÙ³Ý³íáñíáÕ ÏáÕÙÇ ù³Õ³ù³óáõ Ï³Ù ÁÝÏ»ñáõÃÛ³Ý ÙÇç¨, å»ïù ¿ Ë³Õ³Õ ÉáõÍáõÙ ëï³Ý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ïíÛ³É í»×Á ãÇ ÉáõÍíáõÙ »ñÏáõ ÎáÕÙ»ñÇ ÙÇç¨ í»×Ç Í³·Ù³Ý ûñí³ÝÇó ëÏë³Í í»ó ³Ùëí³ ÁÝÃ³óùáõÙ, ³å³ ³ÛÝ, ÎáÕÙ»ñÇó áñ¨¿ Ù»ÏÇ å³Ñ³Ýçáí, å»ïù ¿ Ý»ñÏ³Û³óíÇ Ï³åÇï³É Ý»ñ¹ñáõÙÝ»ñÇ Ï³å³ÏóáõÃÛ³Ùµ Í³·³Í í»×»ñÇ ÉáõÍÙ³Ý ÙÇç³½·³ÛÇÝ Ï»ÝïñáÝÇ /ÜìÈØÎ-ICSID/ ùÝÝ³ñÏÙ³ÝÁ, áñÁ ëï»ÕÍí»É ¿ 1965 Ãí³Ï³ÝÇ Ù³ñïÇ 18-ÇÝ ì³ßÇÝ·ïáÝáõÙ ëïáñ³·ñí³Í §ä»ïáõÃÛáõÝÝ»ñÇ ¨ ÙÛáõë ä»ïáõÃÛáõÝÝ»ñÇ ù³Õ³ù³óÇÝ»ñÇ ÙÇç¨ Ï³åÇï³É Ý»ñ¹ñáõÙÝ»ñÇ Ï³å³ÏóáõÃÛ³Ùµ Í³·³Í í»×»ñÇ ÉáõÍÙ³Ý¦ ÎáÝí»ÝóÇ³ÛÇ  ÏáÕÙ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²ÛÝ ¹»åùáõÙ, »ñµ ÙÇ ä³ÛÙ³Ý³íáñíáÕ ÏáÕÙÇ Ï³ÝáÝ³Ï³ñ·Á ³ñï³ë³ÑÙ³ÝáõÙ Ï³ï³ñ³Í Ï³åÇï³É Ý»ñ¹ñáõÙÝ»ñÇ ÝÏ³ïÙ³Ùµ »ñ³ßËÇùÝ»ñ ¿ å³ñáõÝ³ÏáõÙ, ³å³ ¹»åù ³é ¹»åù  ùÝÝ³ñÏí»Éáõó Ñ»ïá ³Û¹ »ñ³ßËÇùÝ»ñÁ Ï³ñáÕ »Ý ï³ñ³Íí»É ³Û¹ ÎáÕÙÇ ù³Õ³ù³óÇÝ»ñÇ Ï³Ù ÁÝÏ»ñáõÃÛáõÝÝ»ñÇª ÙÛáõë ÎáÕÙÇ ï³ñ³ÍùáõÙ Ï³Ù Íáí³ÛÇÝ ·áïáõÙ Ï³ï³ñ³Í Ï³åÇï³É Ý»ñ¹ñáõÙÝ»ñ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Ü»ñ¹ñáõÙÝ»ñÁ, áñáÝù ÙÇ ä³ÛÙ³Ý³íáñíáÕ ÏáÕÙÇ ù³Õ³ù³óÇÝ»ñÇ Ï³Ù ÁÝÏ»ñáõÃÛáõÝÝ»ñÇ ÏáÕÙÇó Ï³ï³ñíáõÙ »Ý ÙÛáõë ä³ÛÙ³Ý³íáñíáÕ ÏáÕÙÇ ï³ñ³ÍùáõÙ Ï³Ù Íáí³ÛÇÝ ·áïáõÙ, Ï³ñáÕ »Ý ëï³Ý³É Ý³Ëáñ¹ Ï»ïáõÙ ³Ùñ³·ñí³Í »ñ³ßËÇùÝ»ñÁ ÙÇ³ÛÝ ³ÛÝ ¹»åùáõÙ, »ñµ ¹ñ³Ýù Ý³Ëûñáù Ñ³Ù³Ó³ÛÝ»óíáõÙ »Ý ÙÛáõë ÎáÕÙÇ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ºÃ» ÙÇ ä³ÛÙ³Ý³íáñíáÕ ÏáÕÙÁ ÙÛáõë ä³ÛÙ³Ý³íáñíáÕ ÏáÕÙÇ ï³ñ³ÍùáõÙ Ï³Ù Íáí³ÛÇÝ ·áïáõÙ Ï³ï³ñ³Í Ý»ñ¹ñÙ³Ý Ñ³Ù³ñ ëï³óí³Í »ñ³ßË³íáñáõÃÛ³Ý ³ñ¹ÛáõÝùáõÙ Çñ ù³Õ³ù³óÇÝ»ñÇÝ ¨ ÁÝÏ»ñáõÃÛáõÝÝ»ñÇÝ í×³ñáõÙÝ»ñ ¿ Ï³ï³ñáõÙ, ³å³ ³Û¹ ¹»åùáõÙ ³é³çÇÝ Ýßí³Í ÎáÕÙÁ áõÝÇ ëáõµñá·³óÇ³ÛÇ ÉÇ³ñÅ»ù Çñ³íáõÝù ÙÛáõë ÎáÕÙÇ ù³Õ³ù³óÇÝ»ñÇ Ï³Ù ÁÝÏ»ñáõÃÛáõÝÝ»ñÇ Çñ³íáõÝùÝ»ñÇ ¨ ·áñÍáÕáõÃÛáõÝÝ»ñÇ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í×³ñáõÙÝ»ñÁ ãå»ïù ¿ ³½¹»Ý »ñ³ßËÇù ëï³óáÕÝ»ñÇª ÜìÈØÎ-ÇÝ ¹ÇÙ»Éáõ Ï³Ù ¹³ï³í³ñáõÃÛ³Ý ·áñÍÁÝÃ³óÁ ÙÇã¨ í»ñç í³ñ»Éáõ Çñ³íáõÝùÝ»ñ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 ä³ÛÙ³Ý³íáñíáÕ ÏáÕÙÇ Ñ³ïáõÏ å³ñï³íáñáõÃÛáõÝÝ»ñÇ ³é³ñÏ³ ¹³ñÓ³Íª ÙÛáõë ä³ÛÙ³Ý³íáñíáÕ ÏáÕÙÇ  ù³Õ³ù³óÇÝ»ñÇ Ï³Ù ÁÝÏ»ñáõÃÛáõÝÝ»ñÇ Ý»ñ¹ñáõÙÝ»ñÁ å»ïù ¿ Ï³é³í³ñí»Ýª ãÑ³Ï³ë»Éáí ëáõÛÝ Ð³Ù³Ó³ÛÝ³·ñÇ ¹ñáõÛÃÝ»ñÇÝª ¹ñ³ÝáõÙ ³Ùñ³·ñí³Í å³ñï³íáñáõÃÛáõÝÝ»ñÇ Ñ³Ù³å³ï³ëË³Ý, »Ã» í»ñçÇÝÝ»ñë ÁÝ¹·ñÏáõÙ »Ý ³é³í»É µ³ñ»Ýå³ëï ¹ñáõÛÃÝ»ñ, ù³Ý ëáõÛÝ Ð³Ù³Ó³ÛÝ³·ñÇ ¹ñáõÛÃÝ»ñÝ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caps/>
          <w:sz w:val="26"/>
        </w:rPr>
      </w:pPr>
      <w:r>
        <w:rPr>
          <w:rFonts w:cs="Times Armenian" w:ascii="Times Armenian" w:hAnsi="Times Armenian"/>
          <w:cap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 ÙÇç¨ í»×»ñÁ, áñáÝù ³éÝãíáõÙ »Ý ëáõÛÝ Ð³Ù³Ó³ÛÝ³·ñÇ Ù»ÏÝ³µ³ÝáõÃÛ³ÝÁ Ï³Ù ÏÇñ³ñÏÙ³ÝÁ, å»ïù ¿ ÑÝ³ñ³íáñáõÃÛ³Ý ë³ÑÙ³ÝÝ»ñáõÙ ÉáõÍí»Ý ¹Çí³Ý³·Çï³Ï³Ý ×³Ý³å³ñÑ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Ã» í»×Á ãÇ ÉáõÍíáõÙ ³ÛÝ ûñÇó ëÏë³Í í»ó ³Ùëí³ ÁÝÃ³óùáõÙ, »ñµ ÎáÕÙ»ñÇó áñ¨¿ Ù»ÏÁ Ñ³Ûó ¿ Ñ³ñáõó»É ³Û¹ ³éÃÇí, ³å³ ä³ÛÙ³Ý³íáñíáÕ ÏáÕÙ»ñÇó Ûáõñ³ù³ÝãÛáõñÇ å³Ñ³Ýçáí ³ÛÝ å»ïù ¿ Ý»ñÏ³Û³óíÇ ØÇçÝáñ¹ ¹³ï³ñ³Ý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Üßí³Í ØÇçÝáñ¹ ¹³ï³ñ³ÝÁ Ûáõñ³ù³ÝãÛáõñ ³é³ÝÓÝ³Ñ³ïáõÏ ¹»åùÇ Ñ³Ù³ñ Ï³½ÙíáõÙ ¿ Ñ»ï¨Û³É Ï»ñå. Ûáõñ³ù³ÝãÛáõñ ÎáÕÙÁ å»ïù ¿ Ýß³Ý³ÏÇ Çñ ÙÇçÝáñ¹ ¹³ï³íáñÇÝ, ¨ Ýßí³Í »ñÏáõ ÙÇçÝáñ¹ ¹³ï³íáñÝ»ñÁ ÷áË³¹³ñÓ Ñ³Ù³Ó³ÛÝáõÃÛ³Ùµ å»ïù ¿ ÁÝïñ»Ý ÙÇ »ññáñ¹ »ñÏñÇ ù³Õ³ù³óáõ, áñÝ ¿É ÏÝß³Ý³ÏíÇ ØÇçÝáñ¹ ¹³ï³ñ³ÝÇ Ý³Ë³·³Ñ: ´áÉáñ ÙÇçÝáñ¹ ¹³ï³íáñÝ»ñÁ å»ïù ¿ Ýß³Ý³Ïí»Ý »ñÏáõ ³Ùëí³ ÁÝÃ³óùáõÙª ëÏë³Í ³ÛÝ ûñÇó, »ñµ ÎáÕÙ»ñÇó Ù»ÏÁ Í³ÝáõóáõÙ ¿ ÙÛáõëÇÝ ³ÝÑ³Ù³Ó³ÛÝáõÃÛáõÝÁ ØÇçÝáñ¹ ¹³ï³ñ³Ý Ý»ñÏ³Û³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4. ºÃ» »ññáñ¹ Ï»ïáõÙ ³Ùñ³·ñí³Í Å³ÙÏ»ïÝ»ñÁ Ë³ËïíáõÙ »Ý, ³å³ ÎáÕÙ»ñÇó Ûáõñ³ù³ÝãÛáõñÁ, áñ¨¿ ³ÛÉ Ñ³Ù³Ó³ÛÝáõÃÛ³Ý µ³ó³Ï³ÛáõÃÛ³Ý ¹»åùáõÙ, å»ïù ¿ ¹ÇÙÇ ØÇ³íáñí³Í ³½·»ñÇ Ï³½Ù³Ï»ñåáõÃÛ³Ý ¶ÉË³íáñ ù³ñïáõÕ³ñÇÝª ³ÝÑñ³Å»ßï Ýß³Ý³ÏáõÙÝ»ñ Ï³ï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¶ÉË³íáñ ù³ñïáõÕ³ñÁ ä³ÛÙ³Ý³íáñíáÕ ÏáÕÙ»ñÇó áñ¨¿ Ù»ÏÇ  ù³Õ³ù³óÇ ¿, Ï³Ù »Ã» ÇÝã-áñ Ñ³Ý·³Ù³Ýù áñ¨¿ Ï»ñå ËáãÁÝ¹áïáõÙ ¿ Ýñ³ª ëáõÛÝ å³ñï³Ï³ÝáõÃÛ³Ý Ï³ï³ñÙ³ÝÁ, ³å³ ¶ÉË³íáñ ù³ñïáõÕ³ñÇ ³é³çÇÝ ï»Õ³Ï³ÉÁ, áñÁ áã ÙÇ ä³ÛÙ³Ý³íáñíáÕ ÏáÕÙÇ ù³Õ³ù³óÇ ãÇ Ñ³Ý¹Çë³ÝáõÙ, å»ïù ¿ Ï³ï³ñÇ ³ÝÑñ³Å»ßï Ýß³Ý³Ï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ØÇçÝáñ¹ ¹³ï³ñ³ÝÁ å»ïù ¿ Çñ áñáßáõÙÝ»ñÁ Ï³Û³óÝÇ Ó³ÛÝ»ñÇ Ù»Í³Ù³ëÝáõÃÛ³Ùµ: ÐÇßÛ³É áñáßáõÙÝ»ñÁ í»ñçÝ³Ï³Ý ¨ å³ñï³íáñ»óÝáÕ ÏÉÇÝ»Ý ä³ÛÙ³Ý³íáñíáÕ ÏáÕÙ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ØÇçÝáñ¹ ¹³ï³ñ³ÝÁ ë³ÑÙ³ÝáõÙ ¿ ÁÝÃ³ó³Ï³ñ·Ç Çñ ë»÷³Ï³Ý Ï³ÝáÝÝ»ñÁ: ²ÛÝ å»ïù ¿ Ù»ÏÝ³µ³ÝÇ ¹³ï³í×ÇéÁ ä³ÛÙ³Ý³íáñíáÕ ÏáÕÙ»ñÇó Ûáõñ³ù³ÝãÛáõñÇ å³Ñ³Ýçáí: ºÃ» ØÇçÝáñ¹ ¹³ï³ñ³ÝÁ ³ÛÉ áñáßáõÙ ãÇ Ï³Û³óÝáõÙ, ³å³, »ÉÝ»Éáí Ñ³ïáõÏ Ñ³Ý·³Ù³ÝùÝ»ñÇó, µáÉáñ ûñÇÝ³Ï³Ý Í³Ëë»ñÁ, Ý»ñ³éÛ³É ÙÇçÝáñ¹ ¹³ï³íáñÝ»ñÇ í³ñÓ³ïñáõÃÛ³Ý Ñ»ï Ï³åí³Í Í³Ëë»ñÁ, å»ïù ¿ Ñ³í³ë³ñ³å»ë µ³ßËí»Ý »ñÏáõ ä³ÛÙ³Ý³íáñíáÕ ÏáÕÙ»ñÇ ÙÇç¨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ÎáÕÙ å»ïù ¿ ÙÛáõë ÎáÕÙÇÝ Í³ÝáõóÇ ëáõÛÝ Ð³Ù³Ó³ÛÝ³·ñÇ áõÅÇ Ù»ç ÙïÝ»Éáõ Ñ³Ù³ñ ³ÝÑñ³Å»ßï Ý»ñå»ï³Ï³Ý ÁÝÃ³ó³Ï³ñ·»ñÇ ³í³ñïÇ Ù³ëÇÝ: Ð³Ù³Ó³ÛÝ³·ÇñÁ å»ïù ¿ áõÅÇ Ù»ç ÙïÝÇ í»ñçÇÝ Í³Ýáõó³·ÇñÁ ëï³Ý³Éáõ ûñÇó  ëÏë³Íª Ù»Ï ³ÙÇë 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ÇñÁ ÏÝùí³Í ¿ ï³ëÁ ï³ñÇ Ý³ËÝ³Ï³Ý Å³ÙÏ»ïáí: ²ÛÝ áõÅÇ Ù»ç å»ïù ¿ ÙÝ³ Ý³¨ ¹ñ³ÝÇó Ñ»ïáª ³ÛÝù³Ý Å³Ù³Ý³Ï, ù³ÝÇ ¹»é ÎáÕÙ»ñÇó Ù»ÏÁ Ù»Ï ï³ñÇ ³é³ç ¹Çí³Ý³·Çï³Ï³Ý ×³Ý³å³ñÑáí ãÇ ï»Õ»Ï³óñ»É ³ÛÝ ¹³¹³ñ»óÝ»Éáõ Çñ Ùï³¹ñáõÃÛ³Ý Ù³ëÇ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í³í»ñ³Ï³ÝáõÃÛ³Ý Å³ÙÏ»ïÇ ¹³¹³ñ»óÙ³Ý ¹»åùáõÙ ¹»é¨ë ¹ñ³ í³í»ñ³Ï³ÝáõÃÛ³Ý ûñáù Ï³ï³ñí³Í Ï³åÇï³É Ý»ñ¹ñáõÙÝ»ñÁ Ïß³ñáõÝ³Ï»Ý û·ïí»É ëáõÛÝ Ð³Ù³Ó³ÛÝ³·ñÇ ¹ñáõÛÃÝ»ñÇ å³ßïå³ÝáõÃÛáõÝÇó ¨ë ùë³Ý ï³ñÇ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5 Ãí³Ï³ÝÇ ÝáÛ»Ùµ»ñÇ 4-ÇÝ, »ñÏáõ µÝûñÇÝ³Ïáí, Ûáõñ³ù³ÝãÛáõñÁª Ñ³Û»ñ»Ý ¨ ýñ³Ý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7 Ãí³Ï³ÝÇ ÑáõÝÇëÇ 21-Çó:</w:t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18" w:footer="30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rk New">
    <w:altName w:val="Courier New"/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ork New;Courier New" w:hAnsi="Nork New;Courier New" w:eastAsia="Times New Roman" w:cs="Nork New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22:00Z</dcterms:created>
  <dc:creator>Project Implementation Unit</dc:creator>
  <dc:description/>
  <dc:language>en-US</dc:language>
  <cp:lastModifiedBy>User</cp:lastModifiedBy>
  <cp:lastPrinted>2002-03-02T05:22:00Z</cp:lastPrinted>
  <dcterms:modified xsi:type="dcterms:W3CDTF">2002-05-25T12:23:00Z</dcterms:modified>
  <cp:revision>6</cp:revision>
  <dc:subject/>
  <dc:title>Ð ² Ø ² Ò ² Ú Ü ²  Æ ð</dc:title>
</cp:coreProperties>
</file>