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àÜìºÜòÆ²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³Û³ëï³ÝÇ Ð³Ýñ³å»ïáõÃÛ³Ý ¨ ´áõÉÕ³ñÇ³ÛÇ Ð³Ýñ³å»ïáõÃÛ³Ý ÙÇç¨ »Ï³ÙáõïÝ»ñÇ ¨ ·áõÛùÇ ÏñÏÝ³ÏÇ Ñ³ñÏáõÙÇó Ëáõë³÷»Éáõ í»ñ³µ»ñÛ³É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TextBody"/>
        <w:ind w:right="-57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´áõÉÕ³ñÇ³ÛÇ Ð³Ýñ³å»ïáõÃÛáõÝÁ«</w:t>
      </w:r>
    </w:p>
    <w:p>
      <w:pPr>
        <w:pStyle w:val="TextBody"/>
        <w:ind w:right="-57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ÏÝù»É »Ï³ÙáõïÝ»ñÇ ¨ ·áõÛùÇ ÏñÏÝ³ÏÇ Ñ³ñÏáõÙÁ µ³ó³é»Éáõ í»ñ³µ»ñÛ³É ÎáÝí»ÝóÇ³«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Ñ³Ù³Ó³ÛÝ»óÇÝ Ý»ñùáÑÇßÛ³ÉÇ Ù³ëÇÝ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</w:t>
      </w:r>
    </w:p>
    <w:p>
      <w:pPr>
        <w:pStyle w:val="TextBodyIndent"/>
        <w:ind w:right="-5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Ý ³ÝÓÇÝù« áõÙ ÝÏ³ïÙ³Ùµ ÏÇñ³éíáõÙ ¿ ÎáÝí»ÝóÇ³Ý</w:t>
      </w:r>
    </w:p>
    <w:p>
      <w:pPr>
        <w:pStyle w:val="Normal"/>
        <w:ind w:right="-57" w:firstLine="72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êáõÛÝ ÎáÝí»ÝóÇ³Ý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2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³ñÏ»ñ« áñáÝó íñ³ ï³ñ³ÍíáõÙ ¿ ÎáÝí»ÝóÇ³Ý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1. êáõÛÝ ÎáÝí»ÝóÇ³Ý ï³ñ³ÍíáõÙ ¿ ä³ÛÙ³Ý³íáñíáÕ å»ïáõÃÛ³Ý Ï³Ù ÇßË³ÝáõÃÛ³Ý ï»Õ³Ï³Ý Ù³ñÙÇÝÝ»ñÇ ÏáÕÙÇó »Ï³ÙáõïÝ»ñÇó ¨ ·áõÛùÇó ·³ÝÓíáÕ Ñ³ñÏ»ñÇ íñ³ª ³ÝÏ³Ë ¹ñ³Ýó ·³ÝÓÙ³Ý »Õ³Ý³ÏÇó:</w:t>
      </w:r>
    </w:p>
    <w:p>
      <w:pPr>
        <w:pStyle w:val="BodyTextIndent2"/>
        <w:ind w:right="-57" w:firstLine="720"/>
        <w:rPr/>
      </w:pPr>
      <w:r>
        <w:rPr/>
        <w:t>2. ºÏ³ÙáõïÝ»ñÇó ¨ ·áõÛùÇó Ñ³ñÏ»ñ »Ý Ñ³Ù³ñíáõÙ »Ï³ÙáõïÝ»ñÇ ÁÝ¹Ñ³Ýáõñ ·áõÙ³ñÇó« ·áõÛùÇ ÁÝ¹Ñ³Ýáõñ ³ñÅ»ùÇó« »Ï³ÙïÇ Ï³Ù ·áõÛùÇ ³é³ÝÓÇÝ ï³ññ»ñÇó« ³Û¹ ÃíáõÙª ß³ñÅ³Ï³Ý Ï³Ù ³Ýß³ñÅ ·áõÛùÇ ûï³ñáõÙÇó ëï³óíáÕ »Ï³ÙáõïÝ»ñÇó« Ó»éÝ³ñÏáõÃÛáõÝÝ»ñÇ í×³ñ³Í ³ßË³ï³í³ñÓÇ Ï³Ù éá×ÇÏÇ ÁÝ¹Ñ³Ýáõñ ·áõÙ³ñÇó ·³ÝÓíáÕ« ÇÝãå»ë Ý³¨ ·áõÛùÇ ³ñÅ»ù³×Ç íñ³ ï³ñ³ÍíáÕ Ñ³ñÏ»ñÁ:</w:t>
      </w:r>
    </w:p>
    <w:p>
      <w:pPr>
        <w:pStyle w:val="BodyTextIndent2"/>
        <w:ind w:right="-57" w:firstLine="720"/>
        <w:rPr/>
      </w:pPr>
      <w:r>
        <w:rPr/>
        <w:t>3. êáõÛÝ ÎáÝí»ÝóÇ³Ý ï³ñ³ÍíáõÙ ¿ ·áÛáõÃÛáõÝ áõÝ»óáÕ Ñ»ï¨Û³É Ñ³ñÏ»ñÇ íñ³« Ù³ëÝ³íáñ³å»ëª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Ð³Û³ëï³ÝáõÙª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) ß³ÑáõÃ³Ñ³ñÏ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) ýÇ½ÇÏ³Ï³Ý ³ÝÓ³ÝóÇó »Ï³Ùï³Ñ³ñÏ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i) ·áõÛù³Ñ³ñÏ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v) ÑáÕÇ Ñ³ñÏ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(³ÛëáõÑ»ïª Ñ³ÛÏ³Ï³Ý Ñ³ñÏ)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´áõÉÕ³ñÇ³ÛáõÙª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) Ñ³ñÏ ÁÝ¹Ñ³Ýáõñ »Ï³ÙïÇó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) ß³ÑáõÃ³Ñ³ñÏ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i) ßÇÝáõÃÛáõÝÝ»ñÇ Ñ³ñÏ«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(³ÛëáõÑ»ïª µáõÉÕ³ñ³Ï³Ý Ñ³ñÏ)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êáõÛÝ ÎáÝí»ÝóÇ³Ý å»ïù ¿ ÏÇñ³éíÇ Ý³¨ ÝáõÛÝ³Ï³Ý Ï³Ù µÝáõÛÃáí Ñ³Ù³ÝÙ³Ý ó³ÝÏ³ó³Í ³ÛÉ Ñ³ñÏ»ñÇ ÝÏ³ïÙ³Ùµ« áñáÝù Ýß³Ý³ÏíáõÙ »Ý Ç ÉñáõÙÝ ·áñÍáÕ Ñ³ñÏ»ñÇ Ï³Ù ¹ñ³Ýó ÷áË³ñ»Ýª ëáõÛÝ Ð³Ù³Ó³ÛÝ³·ñÇ ëïáñ³·ñáõÙÇó Ñ»ïá:</w:t>
      </w:r>
    </w:p>
    <w:p>
      <w:pPr>
        <w:pStyle w:val="BodyText2"/>
        <w:tabs>
          <w:tab w:val="clear" w:pos="720"/>
          <w:tab w:val="left" w:pos="426" w:leader="none"/>
        </w:tabs>
        <w:ind w:right="-57" w:hanging="0"/>
        <w:rPr/>
      </w:pPr>
      <w:r>
        <w:rPr/>
        <w:tab/>
        <w:tab/>
        <w:t>ä³ÛÙ³Ý³íáñíáÕ å»ïáõÃÛáõÝÝ»ñÇ Çñ³í³ëáõ Ù³ñÙÇÝÝ»ñÁ ÏÍ³Ýáõó»Ý ÙÇÙÛ³Ýó Ñ³ñÏ³ÛÇÝ ûñ»Ýë¹ñáõÃÛáõÝáõÙ Ï³ï³ñí³Í ó³ÝÏ³ó³Í ÷á÷áËáõÃÛ³Ý Ù³ëÇÝ:</w:t>
      </w:r>
    </w:p>
    <w:p>
      <w:pPr>
        <w:pStyle w:val="BodyText2"/>
        <w:tabs>
          <w:tab w:val="clear" w:pos="720"/>
          <w:tab w:val="left" w:pos="426" w:leader="none"/>
        </w:tabs>
        <w:ind w:right="-57" w:hanging="0"/>
        <w:rPr/>
      </w:pPr>
      <w:r>
        <w:rPr/>
        <w:tab/>
        <w:tab/>
        <w:t>²Û¹åÇëÇ Ñ³ñÏ»ñÁ Ñ³Ù³ñíá±õÙ »Ý ³ñ¹Ûáù ÝáõÛÝ³Ï³Ý Ï³Ù µÝáõÛÃáí Ñ³Ù³ÝÙ³Ý. ³Ûë Ñ³ñóÁ áñáß»ÉÇë áñáß³ÏÇ ï³ñ³Ïáõë³Ýù Ç Ñ³Ûï ·³Éáõ ¹»åùáõÙ ä³ÛÙ³Ý³íáñíáÕ å»ïáõÃÛáõÝÝ»ñÇ Çñ³í³ëáõ Ù³ñÙÇÝÝ»ñÁ Ï³ñáÕ »Ý ËáñÑñ¹³Ïó»É Çñ³ñ Ñ»ï 26-ñ¹ Ñá¹í³ÍÇ ¹ñáõÛÃÝ»ñÇÝ Ñ³Ù³å³ï³ëË³Ý: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sz w:val="26"/>
          <w:u w:val="single"/>
          <w:lang w:val="en-US"/>
        </w:rPr>
      </w:pPr>
      <w:r>
        <w:rPr>
          <w:rFonts w:cs="Times Armenian" w:ascii="Times Armenian" w:hAnsi="Times Armenian"/>
          <w:sz w:val="26"/>
          <w:u w:val="single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3</w:t>
      </w:r>
    </w:p>
    <w:p>
      <w:pPr>
        <w:pStyle w:val="Heading2"/>
        <w:ind w:left="0"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left="720"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3"/>
        <w:rPr/>
      </w:pPr>
      <w:r>
        <w:rPr/>
        <w:t>1. êáõÛÝ ÎáÝí»ÝóÇ³ÝÇ Ýå³ï³ÏÝ»ñÇ Ñ³Ù³ñ« »Ã» ³ÛÉ µ³Ý ãÇ µËáõÙ »ÝÃ³ï»ùëïÇó.</w:t>
      </w:r>
    </w:p>
    <w:p>
      <w:pPr>
        <w:pStyle w:val="BodyText3"/>
        <w:rPr/>
      </w:pPr>
      <w:r>
        <w:rPr/>
        <w:tab/>
        <w:t>³) §Ð³Û³ëï³Ý¦ ï»ñÙÇÝÁ Ýß³Ý³ÏáõÙ ¿ Ð³Û³ëï³ÝÇ Ð³Ýñ³å»ïáõÃÛáõÝ ¨, »ñµ û·ï³·áñÍíáõÙ ¿ ³ßË³ñÑ³·ñ³Ï³Ý ÇÙ³ëïáí« Ý»ñ³éáõÙ ¿ ³ÛÝ ï³ñ³ÍùÁ« áñÇ ÝÏ³ïÙ³Ùµ Ý³ Çñ³Ï³Ý³óÝáõÙ  ¿ ÇÝùÝÇßË³Ý Çñ³íáõÝùÝ»ñ áõ Çñ³í³ëáõÃÛáõÝª ÙÇç³½·³ÛÇÝ Çñ³íáõÝùÇ ÝáñÙ»ñÇÝ Ñ³Ù³å³ï³ëË³Ý, ¨ áñï»Õ ·áñÍáõÙ ¿ Ýñ³ Ñ³ñÏ³ÛÇÝ ûñ»Ýë¹ñáõÃÛáõÝÁ«</w:t>
      </w:r>
    </w:p>
    <w:p>
      <w:pPr>
        <w:pStyle w:val="BodyText3"/>
        <w:rPr/>
      </w:pPr>
      <w:r>
        <w:rPr/>
        <w:tab/>
        <w:t>µ) §´áõÉÕ³ñÇ³¦ ï»ñÙÇÝÁ Ýß³Ý³ÏáõÙ ¿ ´áõÉÕ³ñÇ³ÛÇ Ð³Ýñ³å»ïáõÃÛáõÝ ¨, »ñµ û·ï³·áñÍíáõÙ ¿ ³ßË³ñÑ³·ñ³Ï³Ý ÇÙ³ëïáí« Ý»ñ³éáõÙ ¿ ³ÛÝ ï³ñ³ÍùÁ ¨ ï³ñ³Íù³ÛÇÝ çñ»ñÁ« áñáÝó ÝÏ³ïÙ³Ùµ Ý³ Çñ³Ï³Ý³óÝáõÙ ¿ Çñ å»ï³Ï³Ý ÇÝùÝÇßË³ÝáõÃÛáõÝÁ« ÇÝãå»ë Ý³¨ Ù³Ûñó³Ù³ù³ÛÇÝ ß»ÉýÁ ¨ Ñ³ïáõÏ ïÝï»ë³Ï³Ý ·áïÇÝ« áñÇ ÝÏ³ïÙ³Ùµ Ý³ Çñ³Ï³Ý³óÝáõÙ ¿ ÇÝùÝÇßË³Ý Çñ³íáõÝùÝ»ñ ¨ Çñ³í³ëáõÃÛáõÝÝ»ñª ÙÇç³½·³ÛÇÝ Çñ³íáõÝùÇ Ñ³Ù³Ó³ÛÝ,</w:t>
      </w:r>
    </w:p>
    <w:p>
      <w:pPr>
        <w:pStyle w:val="BodyText3"/>
        <w:rPr/>
      </w:pPr>
      <w:r>
        <w:rPr/>
        <w:tab/>
        <w:t>·) §ä³ÛÙ³Ý³íáñíáÕ å»ïáõÃÛáõÝ¦ ¨ §ÙÛáõë ä³ÛÙ³Ý³íáñíáÕ å»ïáõÃÛáõÝ¦ ï»ñÙÇÝÝ»ñÁ, »ÝÃ³ï»ùëïÇó Ï³Ëí³Í, Ýß³Ý³ÏáõÙ »Ý Ð³Û³ëï³Ý Ï³Ù ´áõÉÕ³ñÇ³«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¹) §³ÝÓ¦ ï»ñÙÇÝÁ Ý»ñ³éáõÙ ¿ ýÇ½ÇÏ³Ï³Ý ³ÝÓ« ÁÝÏ»ñáõÃÛáõÝ ¨ ³ÝÓ³Ýó ó³ÝÏ³ó³Í ³ÛÉ ÙÇ³íáñáõÙ« áñÁ Ñ³ñÏÙ³Ý Ýå³ï³ÏÝ»ñÇ Ñ³Ù³ñ ¹Çï³ñÏíáõÙ ¿ áñå»ë ëáõµÛ»Ïï«</w:t>
      </w:r>
    </w:p>
    <w:p>
      <w:pPr>
        <w:pStyle w:val="Normal"/>
        <w:tabs>
          <w:tab w:val="clear" w:pos="720"/>
          <w:tab w:val="left" w:pos="426" w:leader="none"/>
        </w:tabs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ab/>
        <w:t>») §ÁÝÏ»ñáõÃÛáõÝ¦ ï»ñÙÇÝÁ Ýß³Ý³ÏáõÙ ¿ ³ÝÓ³Ýó ó³ÝÏ³ó³Í Ï³½Ù³íáñáõÙ Ï³Ù ó³ÝÏ³ó³Í ³ÛÉ ëáõµÛ»Ïï« áñÁ Ñ³ñÏÙ³Ý Ýå³ï³ÏÝ»ñÇ Ñ³Ù³ñ ¹Çï³ñÏíáõÙ ¿ áñå»ë Ïáñåáñ³ïÇí Ï³½Ù³íáñáõÙ«</w:t>
      </w:r>
    </w:p>
    <w:p>
      <w:pPr>
        <w:pStyle w:val="BodyText3"/>
        <w:rPr/>
      </w:pPr>
      <w:r>
        <w:rPr/>
        <w:tab/>
        <w:t>½) §ä³ÛÙ³Ý³íáñíáÕ å»ïáõÃÛ³Ý Ó»éÝ³ñÏáõÃÛáõÝ¦ ¨ §ÙÛáõë ä³ÛÙ³Ý³íáñíáÕ å»ïáõÃÛ³Ý Ó»éÝ³ñÏáõÃÛáõÝ¦ ³ñï³Ñ³ÛïáõÃÛáõÝÝ»ñÁ Ýß³Ý³ÏáõÙ »Ý, Ñ³Ù³å³ï³ëË³Ý³µ³ñ, ä³ÛÙ³Ý³íáñíáÕ å»ïáõÃÛ³Ý é»½Ç¹»ÝïÇ ÏáÕÙÇó Õ»Ï³í³ñíáÕ Ï³Ù ÙÛáõë ä³ÛÙ³Ý³íáñíáÕ å»ïáõÃÛ³Ý é»½Ç¹Ý»ïÇ ÏáÕÙÇó Õ»Ï³í³ñíáÕ Ó»éÝ³ñÏáõÃÛáõÝ«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¿) §³½·³ÛÇÝ ³ÝÓ¦ ³ñï³Ñ³ÛïáõÃÛáõÝÁ Ýß³Ý³ÏáõÙ ¿ª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i) ä³ÛÙ³Ý³íáñíáÕ å»ïáõÃÛ³Ý ù³Õ³ù³óÇáõÃÛáõÝ áõÝ»óáÕ ó³ÝÏ³ó³Í ³ÝÓ«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ii) ä³ÛÙ³Ý³íáñíáÕ å»ïáõÃÛ³Ý ·áñÍáÕ ûñ»Ýë¹ñáõÃÛ³Ý ÑÇÙ³Ý íñ³ Çñ³í³µ³Ý³Ï³Ý ³ÝÓÇ ÁÝÏ»ñ³ÏóáõÃÛáõÝ Ï³Ù ³ëáóÇ³óÇ³ÛÇ Ï³ñ·³íÇ×³Ï ëï³ó³Í ó³ÝÏ³ó³Í ³ÝÓ«</w:t>
      </w:r>
    </w:p>
    <w:p>
      <w:pPr>
        <w:pStyle w:val="Normal"/>
        <w:tabs>
          <w:tab w:val="clear" w:pos="720"/>
          <w:tab w:val="left" w:pos="426" w:leader="none"/>
        </w:tabs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ab/>
        <w:t>Á) §ÙÇç³½·³ÛÇÝ ÷áË³¹ñáõÙ¦ ï»ñÙÇÝÁ Ýß³Ý³ÏáõÙ ¿ ä³ÛÙ³Ý³íáñíáÕ å»ïáõÃÛ³Ý Ó»éÝ³ñÏáõÃÛ³Ý ÏáÕÙÇó ß³Ñ³·áñÍíáÕ Íáí³ÛÇÝ Ï³Ù û¹³ÛÇÝ Ý³íáí« ³íïáÙáµÇÉ³ÛÇÝ Ï³Ù »ñÏ³ÃáõÕ³ÛÇÝ ïñ³Ýëåáñïáí ó³ÝÏ³ó³Í ÷áË³¹ñáõÙ« µ³ó³éáõÃÛ³Ùµ ³ÛÝ ¹»åù»ñÇ« »ñµ Íáí³ÛÇÝ« û¹³ÛÇÝ Ý³íáí« ³íïáÙáµÇÉ³ÛÇÝ Ï³Ù »ñÏ³ÃáõÕ³ÛÇÝ ïñ³Ýëåáñïáí ³Û¹åÇëÇ ÷áË³¹ñáõÙÝ Çñ³Ï³Ý³óíáõÙ ¿ µ³ó³é³å»ë ÙÛáõë ä³ÛÙ³Ý³íáñíáÕ å»ïáõÃÛáõÝáõÙ ·ïÝíáÕ Ï»ï»ñÇ ÙÇç¨«</w:t>
      </w:r>
    </w:p>
    <w:p>
      <w:pPr>
        <w:pStyle w:val="BodyText3"/>
        <w:rPr/>
      </w:pPr>
      <w:r>
        <w:rPr/>
        <w:tab/>
        <w:t>Ã) §Çñ³í³ëáõ Ù³ñÙÇÝ¦ ï»ñÙÇÝÁ Ýß³Ý³ÏáõÙ ¿.</w:t>
      </w:r>
    </w:p>
    <w:p>
      <w:pPr>
        <w:pStyle w:val="BodyText3"/>
        <w:rPr/>
      </w:pPr>
      <w:r>
        <w:rPr/>
        <w:tab/>
        <w:t>i) ´áõÉÕ³ñÇÛÇÇ ¹»åùáõÙª ýÇÝ³ÝëÝ»ñÇ Ý³Ë³ñ³ñÁ Ï³Ù Ýñ³ ÏáÕÙÇó ÉÇ³½áñí³Í Ý»ñÏ³Û³óáõóÇãÁ«</w:t>
      </w:r>
    </w:p>
    <w:p>
      <w:pPr>
        <w:pStyle w:val="BodyText3"/>
        <w:rPr/>
      </w:pPr>
      <w:r>
        <w:rPr/>
        <w:tab/>
        <w:t>ii) Ð³Û³ëï³ÝÇ ¹»åùáõÙª Ñ³ñÏ³ÛÇÝ å»ï³Ï³Ý ï»ëãáõÃÛ³Ý å»ïÁ Ï³Ù Ýñ³ ÏáÕÙÇó ÉÇ³½áñí³Í Ý»ñÏ³Û³óáõóÇã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ä³ÛÙ³Ý³íáñíáÕ å»ïáõÃÛ³Ý ÏáÕÙÇó ëáõÛÝ ÎáÝí»ÝóÇ³Ý ÏÇñ³é»ÉÇë ëáõÛÝ ÎáÝí»ÝóÇ³Ûáí ÁÝ¹·ñÏíáÕ Ñ³ñÏ»ñÇ ³éÝãáõÃÛ³Ùµ ¹ñ³ÝáõÙ ãë³ÑÙ³Ýí³Í ó³ÝÏ³ó³Í ï»ñÙÇÝ ÏáõÝ»Ý³ ³ÛÝ Ýß³Ý³ÏáõÃÛáõÝÁ« áñÁ Ýñ³Ý ïñíáõÙ ¿ ³Û¹ å»ïáõÃÛ³Ý ûñ»Ýë¹ñáõÃÛ³Ùµ« »Ã» »ÝÃ³ï»ùëïÇó ³ÛÉ µ³Ý ãÇ µËáõÙ: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4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è»½Ç¹»Ýï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3"/>
        <w:rPr/>
      </w:pPr>
      <w:r>
        <w:rPr/>
        <w:t>1. êáõÛÝ ÎáÝí»ÝóÇ³ÛÇ Ýå³ï³ÏÝ»ñÇ Ñ³Ù³ñ §ä³ÛÙ³Ý³íáñíáÕ å»ïáõÃÛ³Ý é»½Ç¹Ý»ï¦ ³ñï³Ñ³ÛïáõÃÛáõÝÁ Ýß³Ý³ÏáõÙ ¿ª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´áõÉÕ³ñÇ³ÛÇ ¹»åùáõÙª ´áõÉÕ³ñÇ³ÛÇ ù³Õ³ù³óÇ Ñ³Ý¹Çë³óáÕ ó³ÝÏ³ó³Í ýÇ½ÇÏ³Ï³Ý ³ÝÓ ¨ ´áõÉÕ³ñÇ³ÛáõÙ ·ñ³Ýóí³Í ó³ÝÏ³ó³Í Çñ³í³µ³Ý³Ï³Ý ³ÝÓ Ï³Ù ³ÝÓ»ñÇ ÙÇ³íáñáõÙ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Ð³Û³ëï³ÝÇ ¹»åùáõÙª ó³ÝÏ³ó³Í ³ÝÓ« áñÁ Ð³Û³ëï³ÝÇ ûñ»Ýë¹ñáõÃÛ³Ùµ »ÝÃ³Ï³ ¿ Ñ³ñÏÙ³Ý Ð³Û³ëï³ÝáõÙ µÝ³ÏáõÃÛ³Ý í³ÛñÇ« ·ñ³ÝóÙ³Ý í³ÛñÇ« Ùßï³Ï³Ý ï»Õ³Ï³ÛÙ³Ý Ï³Ù ³ÛÉ ÝÙ³Ý³ïÇå ã³÷³ÝÇßÝ»ñÇ ÑÇÙ³Ý íñ³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ºÃ»« 1-ÇÝ Ï»ïÇ ¹ñáõÛÃÝ»ñÇÝ Ñ³Ù³å³ï³ëË³Ý« ýÇ½ÇÏ³Ï³Ý ³ÝÓÁ ä³ÛÙ³Ý³íáñíáÕ »ñÏáõ å»ïáõÃÛáõÝÝ»ñáõÙ ¿É é»½Ç¹»Ýï ¿« ³å³ Ýñ³ Ï³ñ·³íÇ×³ÏÁ áñáßíáõÙ ¿ Ñ»ï¨Û³É Ï»ñå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Ý³ Ñ³Ù³ñíáõÙ ¿ ³ÛÝ å»ïáõÃÛ³Ý é»½Ç¹»ÝïÁ« áñï»Õ áõÝÇ Ùßï³Ï³Ý µÝ³Ï³í³Ûñ« »Ã» Ý³ »ñÏáõ å»ïáõÃÛáõÝÝ»ñáõÙ ¿É áõÝÇ Ùßï³Ï³Ý µÝ³Ï³í³Ûñ« ³å³ Ñ³Ù³ñíáõÙ ¿ ³ÛÝ å»ïáõÃÛ³Ý é»½Ç¹»ÝïÁ« áñï»Õ áõÝÇ ³é³í»É ë»ñï ³ÝÓÝ³Ï³Ý ¨ ïÝï»ë³Ï³Ý Ï³å»ñ /Ï»Ýë³Ï³Ý ß³Ñ»ñÇ Ï»ÝïñáÝ/,</w:t>
      </w:r>
    </w:p>
    <w:p>
      <w:pPr>
        <w:pStyle w:val="TextBody"/>
        <w:ind w:right="-57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å»ïáõÃÛáõÝÁ, áñï»Õ Ý³ áõÝÇ Ï»Ýë³Ï³Ý ß³Ñ»ñÇ Ï»ÝïñáÝ, Ï³Ù »Ã» Ý³ å»ïáõÃÛáõÝÝ»ñÇó ¨ áã Ù»ÏáõÙ ¿É ãáõÝÇ Ùßï³Ï³Ý  µÝ³Ï³í³Ûñ, ³å³ Ý³ Ñ³Ù³ñíáõÙ ¿ ³ÛÝ å»ïáõÃÛ³Ý é»½Ç¹»ÝïÁ, áñï»Õ ëáíáñ³µ³ñ µÝ³ÏíáõÙ ¿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»Ã» Ý³ ëáíáñ³µ³ñ »ñÏáõ å»ïáõÃÛáõÝÝ»ñáõÙ ¿É µÝ³ÏíáõÙ ¿, Ï³Ù »Ã» Ý³ ëáíáñ³µ³ñ ãÇ µÝ³ÏíáõÙ ¹ñ³ÝóÇó ¨ áã Ù»ÏáõÙ, ³å³ Ñ³Ù³ñíáõÙ ¿ ³ÛÝ å»ïáõÃÛ³Ý é»½Ç¹»ÝïÁ, áñÇ ù³Õ³ù³óÇÝ ¿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¹) »Ã» Ý³ ä³ÛÙ³Ý³íáñíáÕ »ñÏáõ å»ïáõÃÛáõÝÝ»ñáõÙ ¿É ù³Õ³ù³óÇ ¿, Ï³Ù Ýñ³ÝóÇó ¨ áã Ù»ÏáõÙ ¿É ù³Õ³ù³óÇ ã¿, ³å³ ä³ÛÙ³Ý³íáñíáÕ å»ïáõÃÛáõÝÝ»ñÇ Çñ³í³ëáõ Ù³ñÙÇÝÝ»ñÁ ÉáõÍáõÙ »Ý ïíÛ³É Ñ³ñóÁ ÷áË³¹³ñÓ Ñ³Ù³Ó³ÛÝáõÃÛ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²ÛÝ ¹»åùáõÙ, »ñµ 1-ÇÝ Ï»ïÇ ¹ñáõÛÃÝ»ñÇ Ñ³Ù³Ó³ÛÝ, ýÇ½ÇÏ³Ï³Ý ãÑ³Ý¹Çë³óáÕ ³ÝÓÁ ä³ÛÙ³Ý³íáñíáÕ »ñÏáõ å»ïáõÃÛáõÝÝ»ñáõÙ ¿É é»½Ç¹»Ýï ¿, ³å³ Ý³ Ñ³Ù³íáõÙ ¿ ³ÛÝ å»ïáõÃÛ³Ý é»½Ç¹»ÝïÁ, áñï»Õ ëï»ÕÍí»É ¿:</w:t>
      </w:r>
    </w:p>
    <w:p>
      <w:pPr>
        <w:pStyle w:val="Normal"/>
        <w:ind w:right="-57" w:hanging="0"/>
        <w:jc w:val="both"/>
        <w:rPr>
          <w:rFonts w:ascii="Times Armenian" w:hAnsi="Times Armenian" w:eastAsia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5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Øßï³Ï³Ý Ý»ñÏ³Û³óáõóãáõÃÛáõÝ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êáõÛÝ ÎáÝí»ÝóÇ³ÛÇ Ýå³ï³ÏÝ»ñÇ Ñ³Ù³ñ §Ùßï³Ï³Ý Ý»ñÏ³Û³óáõóãáõÃÛáõÝ¦ ï»ñÙÇÝÁ Ýß³Ý³ÏáõÙ ¿ ·áñÍáõÝ»áõÃÛ³Ý Ùßï³Ï³Ý í³Ûñ, áñÇ ÙÇçáóáí ä³ÛÙ³Ý³íáñíáÕ å»ïáõÃÛ³Ý  Ó»éÝ³ñÏáõÃÛáõÝÁ Çñ³Ï³Ý³óÝáõÙ ¿ Çñ ·áñÍáõÝ»áõÃÛáõÝÁ ÙÛáõë ä³ÛÙ³Ý³íáñíáÕ å»ïáõÃÛáõÝáõÙ ³ÙµáÕçáõÃÛ³Ùµ Ï³Ù Ù³ë³Ùµ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§Øßï³Ï³Ý Ý»ñÏ³Û³óáõóãáõÃÛáõÝ¦ ï»ñÙÇÝÁ, Ù³ëÝ³íáñ³å»ë, Ý»ñ³éáõÙ ¿.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Õ»Ï³í³ñÙ³Ý í³Ûñ,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µ³Å³ÝÙáõÝù,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·ñ³ë»ÝÛ³Ï,</w:t>
        <w:tab/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¹) ·áñÍ³ñ³Ý,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») ³ñï³¹ñ³Ù³ë,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½) Ñ³Ýù³Ñáñ, Ý³íÃÇ Ï³Ù ·³½Ç Ñáñ³ï³Ýóù, ù³ñÑ³Ýù Ï³Ù µÝ³Ï³Ý å³ß³ñÝ»ñÇ Ñ»ï³Ëáõ½Ù³Ý, í»ñ³Ùß³ÏÙ³Ý Ï³Ù ³ñ¹ÛáõÝ³Ñ³ÝÙ³Ý ó³ÝÏ³ó³Í ³ÛÉ í³Ûñ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§Øßï³Ï³Ý Ý»ñÏ³Û³óáõóãáõÃÛáõÝ¦ ï»ñÙÇÝÁ Ý»ñ³éáõÙ ¿ Ý³¨ª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ßÇÝ³ñ³ñ³Ï³Ý Ññ³å³ñ³ÏÁ, ßÇÝ³ñ³ñ³Ï³Ý, ÙáÝï³Å³ÛÇÝ Ï³Ù Ñ³í³ùÙ³Ý ûµÛ»ÏïÁ Ï³Ù Ýßí³Í ûµÛ»ÏïÝ»ñÇ Ñ»ï Ï³åí³Í í»ñ³ÑëÏáÕ³Ï³Ý ·áñÍáõÝ»áõÃÛáõÝÁª ÙÇ³ÛÝ ³ÛÝ ¹»åùáõÙ, »Ã» ¹ñ³ ï¨áÕáõÃÛáõÝÁ ·»ñ³½³ÝóáõÙ ¿ 12 ³ÙÇëÁ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»ÝÃ³Ï»ïáõÙ Ýßí³Í ·áñÍáõÝ»áõÃÛ³Ý Ñ»ï Ï³åí³Í Í³é³ÛáõÃÛáõÝÝ»ñÇ Ù³ïáõóáõÙÁ Ó»éÝ³ñÏáõÃÛ³Ý ÏáÕÙÇó ³Û¹ Ýå³ï³ÏÝ»ñÇ Ñ³Ù³ñ í³ñÓí³Í Í³é³ÛáÕÝ»ñÇ Ï³Ù ³ÛÉ ³ÝÓÝ³Ï³½ÙÇ ÙÇçáóáí, µ³Ûó ÙÇ³ÛÝ ³ÛÝ ¹»åùáõÙ, »ñµ ³Û¹ Ï³ñ·Ç ·áñÍáõÝ»áõÃÛáõÝÁ /Ù»Ï Ï³Ù ÷áËÏ³å³Ïóí³Í ûµÛ»ÏïÝ»ñÇ Ñ³Ù³ñ/ ·»ñ³½³ÝóáõÙ ¿ 6-³ÙëÛ³ Å³Ù³Ý³Ï³Ñ³ïí³ÍÁ Ï³Ù Å³Ù³Ý³Ï³Ñ³ïí³ÍÝ»ñÁ ó³ÝÏ³ó³Í 12-³ÙëÛ³ Å³ÙÏ»ï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âÝ³Û³Í ëáõÛÝ Ðá¹í³ÍÇ Ý³Ëáñ¹ ¹ñáõÛÃÝ»ñÇÝª §Ùßï³Ï³Ý Ý»ñÏ³Û³óáõóãáõÃÛáõÝ¦ ³ñï³Ñ³ÛïáõÃÛáõÝÁ ãÇ Ý»ñ³éáõÙ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Ï³éáõÛóÝ»ñÇ û·ï³·áñÍáõÙÁ Ó»éÝ³ñÏáõÃÛ³ÝÁ å³ïÏ³ÝáÕ ³åñ³ÝùÝ»ñÇ Ï³Ù ³ñï³¹ñ³ÝùÇ µ³ó³é³å»ë å³Ñå³ÝÙ³Ý, óáõó³¹ñÙ³Ý Ï³Ù ³é³ùÙ³Ý Ýå³ï³Ïáí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Ó»éÝ³ñÏáõÃÛ³ÝÁ å³ïÏ³ÝáÕ ³åñ³ÝùÝ»ñÇ Ï³Ù ³ñï³¹ñ³ÝùÇ å³ß³ñÇ å³ÑáõÙÁ µ³ó³é³å»ë å³Ñå³ÝÙ³Ý, óáõó³¹ñÙ³Ý Ï³Ù ³é³ùÙ³Ý Ýå³ï³Ïáí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Ó»éÝ³ñÏáõÃÛ³ÝÁ å³ïÏ³ÝáÕ ³åñ³ÝùÝ»ñÇ Ï³Ù ³ñï³¹ñ³ÝùÇ å³ß³ñÇ å³ÑáõÙÁ µ³ó³é³å»ë ³ÛÉ Ó»éÝ³ñÏáõÃÛ³Ý ÏáÕÙÇó Ùß³ÏÙ³Ý Ýå³ï³ÏÝ»ñÇ Ñ³Ù³ñ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¹) ·áñÍáõÝ»áõÃÛ³Ý Ùßï³Ï³Ý í³ÛñÇ å³ÑáõÙÁ Ó»éÝ³ñÏáõÃÛ³Ý Ñ³Ù³ñ µ³ó³é³å»ë ³åñ³ÝùÝ»ñÇ Ï³Ù ³ñï³¹ñ³ÝùÇ ·ÝÙ³Ý Ï³Ù  ï»Õ»ÏáõÃÛáõÝÝ»ñÇ Ñ³í³ùÙ³Ý Ýå³ï³ÏÝ»ñáí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») ·áñÍáõÝ»áõÃÛ³Ý Ùßï³Ï³Ý í³ÛñÇ å³ÑáõÙÁ Ó»éÝ³ñÏáõÃÛ³Ý Ñ³Ù³ñ µ³ó³é³å»ë Ý³Ë³å³ïñ³ëï³Ï³Ý Ï³Ù ûÅ³Ý¹³Ï µÝáõÛÃÇ ó³ÝÏ³ó³Í ³ÛÉ ·áñÍáõÝ»áõÃÛ³Ý Çñ³Ï³Ý³óÙ³Ý Ýå³ï³Ïáí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½) ·áñÍáõÝ»áõÃÛ³Ý Ùßï³Ï³Ý  í³ÛñÇ å³ÑáõÙÁ µ³ó³é³å»ë §³¦-Çó ÙÇÝã¨ §»¦ »ÝÃ³Ï»ï»ñáõÙ Ýßí³Í ·áñÍáõÝ»áõÃÛ³Ý ï»ë³ÏÝ»ñÇ ó³ÝÏ³ó³Í Ñ³Ù³ÏóáõÃÛ³Ý Çñ³Ï³Ý³óÙ³Ý Ñ³Ù³ñª å³ÛÙ³Ýáí, áñ ·áñÍáõÝ»áõÃÛ³Ý Ùßï³Ï³Ý í³ÛñÇ å³ÑÙ³Ý Ñ³ÙÁÝ¹Ñ³Ýáõñ ·áñÍáõÝ»áõÃÛáõÝÁ ³Û¹ Ñ³Ù³ÏóáõÃÛ³Ý  ³ñ¹ÛáõÝùáõÙ ß³ñáõÝ³ÏáõÙ ¿ Ïñ»É Ý³Ë³å³ïñ³ëï³Ï³Ý  Ï³Ù ûÅ³Ý¹³Ï µÝáõÛÃ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âÝ³Û³Í 1-ÇÝ ¨ 2-ñ¹ Ï»ï»ñÇ ¹ñáõÛÃÝ»ñÇÝ, »Ã» Ó»éÝ³ñÏáõÃÛ³Ý ³ÝáõÝÇó ·áñÍáÕ ³ÝÓÁ 7-ñ¹ Ï»ïáõÙ å³ñ½³µ³Ýí³Í ³ÝÏ³Ë Ï³ñ·³íÇ×³Ïáí ·áñÍ³Ï³É ã¿, áõÝÇ ¨ ëáíáñ³µ³ñ û·ï³·áñÍáõÙ ¿ ä³ÛÙ³Ý³íáñíáÕ å»ïáõÃÛáõÝáõÙ Ó»éÝ³ñÏáõÃÛ³Ý ³ÝáõÝÇó å³ÛÙ³Ý³·ñ»ñ ÏÝù»Éáõ Çñ³í³ëáõÃÛáõÝÁ, ³å³ Ñ³Ù³ñíáõÙ ¿, áñ ³Û¹ Ó»éÝ³ñÏáõÃÛáõÝÝ áõÝÇ Ùßï³Ï³Ý Ý»ñÏ³Û³óáõóãáõÃÛáõÝ ³Û¹ å»ïáõÃÛáõÝáõÙª Ó»éÝ³ñÏáõÃÛ³Ý Ñ³Ù³ñ ³Û¹ ³ÝÓÇ Çñ³Ï³Ý³óñ³Í ó³ÝÏ³ó³Í ·áñÍáõÝ»áõÃÛ³Ý ³éáõÙáí, µ³ó³éáõÃÛ³Ùµ ëáõÛÝ Ñá¹í³ÍÇ 4-ñ¹ Ï»ïáí ë³ÑÙ³Ý³÷³ÏíáÕ ³Û¹ ³ÝÓÇ ·áñÍáõÝ»áõÃÛ³Ý, Ñ³Ù³Ó³ÛÝ áñÇª ·áñÍáõÝ»áõÃÛáõÝÁ ³Ý·³Ù Ùßï³Ï³Ý ·áñÍáõÝ»áõÃÛ³Ý í³ÛñÇ ÙÇçáóáí Çñ³Ï³Ý³óÝ»Éáõ ¹»åùáõÙ ãÇ í»ñ³ÍíáõÙ ³Û¹ Ùßï³Ï³Ý ·áñÍáõÝ»áõÃÛ³Ý í³ÛñÁ Ùßï³Ï³Ý Ý»ñÏ³Û³óáõóãáõÃÛ³Ýª Ñ³Ù³Ó³ÛÝ ëáõÛÝ Ï»ïÇ ¹ñáõÛÃÝ»ñÇ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6. âÝ³Û³Í ëáõÛÝ Ñá¹í³ÍÇ Ý³Ëáñ¹ ¹ñáõÛÃÝ»ñÇÝ, »Ã» ä³ÛÙ³Ý³íáñíáÕ å»ïáõÃÛ³Ý ³å³Ñáí³·ñ³Ï³Ý Ó»éÝ³ñÏáõÃÛáõÝÁ ³ÝÏ³Ë ·áñÍ³Ï³ÉÇ Ï³ñ·³íÇ×³Ï ãáõÝ»óáÕ ³ÝÓÇ ÙÇçáóáí ÙÛáõë ä³ÛÙ³Ý³íáñíáÕ å»ïáõÃÛáõÝáõÙ ÁÝ¹áõÝáõÙ ¿ ³å³Ñáí³·ñ³Ï³Ý ÙáõÍáõÙÝ»ñ Ï³Ù ³å³Ñáí³·ñáõÙ ¿  ³ÛÝï»Õ ÑÝ³ñ³íáñ éÇëÏÇó, ³å³ Ñ³Ù³ñíáõÙ ¿, áñ Ó»éÝ³ñÏáõÃÛáõÝÁ áõÝÇ Ùßï³Ï³Ý Ý»ñÏ³Û³óáõóãáõÃÛáõÝ ³Û¹ ÙÛáõë å»ïáõÃÛáõÝáõÙ /µ³ó³éáõÃÛ³Ùµ ÏñÏÝ³ÏÇ ³å³Ñáí³·ñÙ³Ý ¹»åù»ñÇ/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7. Ð³Ù³ñíáõÙ ¿, áñ ä³ÛÙ³Ý³íáñíáÕ å»ïáõÃÛ³Ý Ó»éÝ³ñÏáõÃÛáõÝÁ ãáõÝÇ Ùßï³Ï³Ý Ý»ñÏ³Û³óáõóãáõÃÛáõÝ ÙÛáõë ä³ÛÙ³Ý³íáñíáÕ å»ïáõÃÛáõÝáõÙ, »Ã» ÙÇ³ÛÝ Ý³ Ó»éÝ³ñÏ³ïÇñ³Ï³Ý ·áñÍáõÝ»áõÃÛáõÝÁ Çñ³Ï³Ý³óÝáõÙ ¿ ³Û¹ ÙÛáõë å»ïáõÃÛáõÝáõÙ µñáù»ñÇ, ÏáÙÇëÇáÝ Ï³Ù ³ÝÏ³Ë Ï³ñ·³íÇ×³Ï áõÝ»óáÕ ó³ÝÏ³ó³Í ³ÛÉ ·áñÍ³Ï³ÉÇ ÙÇçáóáí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8. ²ÛÝ ÷³ëïÁ, áñ ä³ÛÙ³Ý³íáñíáÕ å»ïáõÃÛ³Ý é»½Ç¹»Ýï Ñ³Ý¹Çë³óáÕ ÁÝÏ»ñáõÃÛáõÝÁ ÑëÏáõÙ ¿ ÙÛáõë ä³ÛÙ³Ý³íáñíáÕ å»ïáõÃÛ³Ý é»½Ç¹»Ýï Ñ³Ý¹Çë³óáÕ ÁÝÏ»ñáõÃÛ³ÝÁ Ï³Ù ÑëÏíáõÙ ¿ Ýñ³ ÏáÕÙÇó, Ï³Ù Ó»éÝ³ñÏ³ïÇñ³Ï³Ý ·áñÍáõÝ»áõÃÛáõÝ ¿ Çñ³Ï³Ý³óÝáõÙ ³Û¹ ÙÛáõë å»ïáõÃÛáõÝáõÙ /Ùßï³Ï³Ý Ý»ñÏ³Û³óáõóãáõÃÛ³Ý ÙÇçáóáí Ï³Ù ³ÛÉ Ï»ñå/, ÇÝùÝÁëïÇÝùÛ³Ý ³Û¹ ÁÝÏ»ñáõÃÛáõÝÝ»ñÇó Ù»ÏÇÝ ãÇ í»ñ³ÍáõÙ ÙÛáõëÇ Ùßï³Ï³Ý Ý»ñÏ³Û³óáõóãáõÃÛ³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6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ºÏ³ÙáõïÝ»ñ ³Ýß³ñÅ ·áõÛùÇó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2"/>
        <w:ind w:right="-57" w:firstLine="720"/>
        <w:rPr/>
      </w:pPr>
      <w:r>
        <w:rPr/>
        <w:t>1. ºÏ³ÙáõïÝ»ñÁ, áñáÝù ëï³ÝáõÙ ¿ ä³ÛÙ³Ý³íáñíáÕ å»ïáõÃÛ³Ý é»½Ç¹»ÝïÁ ÙÛáõë ä³ÛÙ³Ý³íáñíáÕ å»ïáõÃÛáõÝáõÙ ·ïÝíáÕ ³Ýß³ñÅ ·áõÛùÇó /³Û¹ ÃíáõÙª »Ï³ÙáõïÝ»ñÁ ·ÛáõÕ³óÇ³Ï³Ý Ï³Ù ³Ýï³é³ÛÇÝ ïÝï»ëáõÃÛáõÝÝ»ñÇó/, Ï³ñáÕ »Ý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§²Ýß³ñÅ ·áõÛù¦ ï»ñÙÇÝÁ áõÝÇ ³ÛÝ Ýß³Ý³ÏáõÃÛáõÝÁ, áñÁ Ýñ³Ý ïñíáõÙ ¿ ä³ÛÙ³Ý³íáñíáÕ ³ÛÝ å»ïáõÃÛ³Ý ûñ»Ýë¹ñáõÃÛ³Ùµ, áñï»Õ ·ïÝíáõÙ ¿ ³Û¹ ·áõÛù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²Û¹ ï»ñÙÇÝÁ, µáÉáñ ¹»åù»ñáõÙ å»ïù ¿ Ý»ñ³éÇ ³Ýß³ñÅ ·áõÛùÇÝ í»ñ³µ»ñáÕ ·áõÛùÁ, ·ÛáõÕ³óÇ³Ï³Ý ¨ ³Ýï³é³ÛÇÝ ïÝï»ëáõÃÛáõÝáõÙ û·ï³·áñÍíáÕ ë³ñù³íáñáõÙÝ»ñÝ áõ ³Ý³ëáõÝÁ, ÑáÕÇ ë»÷³Ï³ÝáõÃÛ³ÝÁ í»ñ³µ»ñáÕ Çñ³íáõÝùÁ, áñáÝó ÝÏ³ïÙ³Ùµ ÏÇñ³éíáõÙ »Ý ÁÝ¹Ñ³Ýáõñ Çñ³íáõÝùÇ ¹ñáõÛÃÝ»ñÁ, ³Ýß³ñÅ ·áõÛùÇ §áõ½áõýñáõÏïÁ¦, Ñ³Ýù³ÛÇÝ å³ß³ñÝ»ñÇ, ³ÕµÛáõñÝ»ñÇ ¨ ³ÛÉ µÝ³Ï³Ý Ñ³Ý³ÍáÝ»ñÇ í»ñ³Ùß³ÏÙ³Ý Ï³Ù í»ñ³Ùß³ÏÙ³Ý Çñ³íáõÝùÇ Ñ³Ù³ñ ÷áËÑ³ïáõóÙ³Ý Ï³ñ·áí ÷á÷áË³Ï³Ý Ï³Ù Ñ³ëï³ïáõÝ í×³ñáõÙÝ»ñÇ Çñ³íáõÝùÝ»ñ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Ìáí³ÛÇÝ, û¹³ÛÇÝ Ý³í»ñÁ, ³íïáÙáµÇÉ³ÛÇÝ Ï³Ù »ñÏ³ÃáõÕ³ÛÇÝ ïñ³ÝëåáñïÁ áñå»ë ³Ýß³ñÅ ·áõÛù ã»Ý ¹Çï³ñÏí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1-ÇÝ Ï»ïÇ ¹ñáõÛÃÝ»ñÁ ÏÇñ³éíáõÙ »Ý ³Ýß³ñÅ ·áõÛùÇ ³ÝÙÇç³Ï³Ý û·ï³·áñÍáõÙÇó, í³ñÓ³Ï³ÉáõÃÛ³Ý ï³Éáõó Ï³Ù û·ï³·áñÍÙ³Ý ó³ÝÏ³ó³Í ³ÛÉ Ó¨Çó ëï³óí³Í »Ï³ÙáõïÝ»ñÇ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1-ÇÝ ¨ 3-ñ¹ Ï»ï»ñÇ ¹ñáõÛÃÝ»ñÁ ÏÇñ³éíáõÙ »Ý Ý³¨ Ó»éÝ³ñÏáõÃÛ³Ý ³Ýß³ñÅ ·áõÛùÇó ³é³ç³ó³Í »Ï³ÙáõïÝ»ñÇ Ï³Ù ³ÝÏ³Ë ³ÝÑ³ï³Ï³Ý Í³é³ÛáõÃÛáõÝÝ»ñ Ù³ïáõó»Éáõ Ñ³Ù³ñ û·ï³·áñÍíáÕ ³Ýß³ñÅ ·áõÛùÇó ³é³ç³ó³Í »Ï³ÙáõïÝ»ñÇ ÝÏ³ïÙ³Ùµ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4"/>
        <w:ind w:right="-57" w:hanging="0"/>
        <w:rPr/>
      </w:pPr>
      <w:r>
        <w:rPr/>
        <w:t>Ðá¹í³Í 7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Þ³ÑáõÛÃ Ó»éÝ³ñÏ³ïÇñ³Ï³Ý ·áñÍáõÝ»áõÃÛáõÝÇó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ä³ÛÙ³Ý³íáñíáÕ å»ïáõÃÛ³Ý Ó»éÝ³ñÏáõÃÛ³Ý ß³ÑáõÛÃÁ Ñ³ñÏíáõÙ ¿  ÙÇ³ÛÝ ³Û¹ å»ïáõÃÛáõÝáõÙ, »Ã» Ó»éÝ³ñÏáõÃÛáõÝÁ Çñ Ó»éÝ³ñÏ³ïÇñ³Ï³Ý ·áñÍáõÝ»áõÃÛáõÝÁ ãÇ Çñ³Ï³Ý³óÝáõÙ ÙÛáõë ä³ÛÙ³Ý³íáñíáÕ å»ïáõÃÛáõÝáõÙ ³ÛÝï»Õ ·ïÝíáÕ Ùßï³Ï³Ý Ý»ñÏ³Û³óáõóãáõÃÛ³Ý ÙÇçáóáí:</w:t>
      </w:r>
    </w:p>
    <w:p>
      <w:pPr>
        <w:pStyle w:val="BodyText2"/>
        <w:ind w:right="-57" w:firstLine="720"/>
        <w:rPr/>
      </w:pPr>
      <w:r>
        <w:rPr/>
        <w:t>ºÃ» Ó»éÝ³ñÏáõÃÛáõÝÁ Çñ Ó»éÝ³ñÏ³ïÇñ³Ï³Ý ·áñÍáõÝ»áõÃÛáõÝÁ Çñ³Ï³Ý³óÝáõÙ ¿ Ýßí³Í Ó¨»ñáí, ³å³ Ýñ³ ß³ÑáõÛÃÁ Ï³ñáÕ ¿ Ñ³ñÏí»É ³Û¹ ÙÛáõë å»ïáõÃÛáõÝáõÙ, µ³Ûó ÙÇ³ÛÝ ³ÛÝ Ù³ëáí, áñÁ í»ñ³µ»ñáõÙ ¿ ³Û¹ Ùßï³Ï³Ý Ý»ñÏ³Û³óáõóãáõÃÛ³Ý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ºÉÝ»Éáí 3-ñ¹ Ï»ïÇ ¹ñáõÛÃÝ»ñÇóª »Ã» ä³ÛÙ³Ý³íáñíáÕ å»ïáõÃÛ³Ý Ó»éÝ³ñÏáõÃÛáõÝÁ Ó»éÝ³ñÏ³ïÇñ³Ï³Ý ·áñÍáõÝ»áõÃÛáõÝ ¿ Çñ³Ï³Ý³óÝáõÙ ÙÛáõë ä³ÛÙ³Ý³íáñíáÕ å»ïáõÃÛáõÝáõÙ ³ÛÝï»Õ ·ïÝíáÕ Ùßï³Ï³Ý Ý»ñÏ³Û³óáõóãáõÃÛ³Ý ÙÇçáóáí, ³å³ ä³ÛÙ³Ý³íáñíáÕ å»ïáõÃÛáõÝÝ»ñÇó Ûáõñ³ù³ÝãÛáõñáõÙ ³Û¹ Ùßï³Ï³Ý Ý»ñÏ³Û³óáõóãáõÃÛ³ÝÝ ¿ í»ñ³µ»ñáõÙ ³Û¹ ß³ÑáõÛÃÁ, áñ Ý³ Ï³ñáÕ ¿ñ ëï³Ý³É, »Ã» ÉÇÝ»ñ ÝáõÛÝ Ï³Ù ÝÙ³Ý å³ÛÙ³ÝÝ»ñáõÙ, ÝáõÛÝåÇëÇ Ï³Ù ÝÙ³Ý³ïÇå ·áñÍáõÝ»áõÃÛáõÝ Çñ³Ï³Ý³óÝáÕ, ÇÝùÝáõñáõÛÝ ·áñÍáÕ ¨ ³é³ÝÓÇÝ Ó»éÝ³ñÏáõÃÛáõÝ ¨ ·áñÍ»ñ ³ÙµáÕçáíÇÝ ³ÝÏ³Ë ³ÛÝ Ó»éÝ³ñÏáõÃÛáõÝÇó, áñÇ Ùßï³Ï³Ý Ý»ñÏ³Û³óáõóãáõÃÛáõÝÝ ¿ Ñ³Ý¹Çë³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Øßï³Ï³Ý Ý»ñÏ³Û³óáõóãáõÃÛ³Ý ß³ÑáõÛÃÁ áñáß»ÉÇë ÃáõÛÉ³ïñíáõÙ ¿ ³Û¹åÇëÇ Ùßï³Ï³Ý Ý»ñÏ³Û³óáõóãáõÃÛ³Ý Ýå³ï³ÏÝ»ñÇ Ñ³Ù³ñ Ïñ³Í ÷³ëï³ÃÕÃ»ñáí Ñ³ëï³ïí³Í Í³Ëë»ñÇ Ñ³ÝáõÙ, ³Û¹ ÃíáõÙª Õ»Ï³í³ñÙ³Ý ¨ ÁÝ¹Ñ³Ýáõñ í³ñã³Ï³Ý Í³Ëë»ñÁª ³ÝÏ³Ë ³ÛÝ µ³ÝÇóª Ï³ï³ñíáõÙ »Ý ¹ñ³Ýù ³ÛÝ å»ïáõÃÛáõÝáõÙ, áñï»Õ ·ïÝíáõÙ ¿ ³Û¹ Ùßï³Ï³Ý Ý»ñÏ³Û³óáõóãáõÃÛáõÝÁ, Ã» Ýñ³ ë³ÑÙ³ÝÝ»ñÇó ¹áõñë:</w:t>
      </w:r>
    </w:p>
    <w:p>
      <w:pPr>
        <w:pStyle w:val="BodyTextIndent2"/>
        <w:ind w:right="-57" w:firstLine="720"/>
        <w:rPr/>
      </w:pPr>
      <w:r>
        <w:rPr/>
        <w:t>ê³Ï³ÛÝ, µáÉáñ ¹»åù»ñáõÙ, ³Û¹åÇëÇ Ñ³ÝáõÙÝ»ñÁ ãå»ïù ¿ ÃáõÛÉ³ïñí»Ý Ùßï³Ï³Ý Ý»ñÏ³Û³óáõóãáõÃÛ³Ý ÏáÕÙÇó Çñ Ó»éÝ³ñÏáõÃÛ³Ý  ·ÉË³íáñ Ï³Ù Ýñ³  ó³ÝÏ³ó³Í ·ñ³ë»ÝÛ³ÏÇÝ /³ÛÉ Ï»ñå, ù³Ý ÷³ëï³óÇ Ï³ï³ñí³Í Í³Ëë»ñÇ ÷áËÑ³ïáõóÙ³Ý Ó¨áí í×³ñí³Í ·áõÙ³ñÝ»ñÇ ÝÏ³ïÙ³Ùµ/, »Ã» ³Û¹åÇëÇÝ»ñÁ Ï³Ý, Ýñ³Ýó ÏáÕÙÇó ³ñïáÝ³·ñ»ñÇ Ï³Ù ³ÛÉ Çñ³íáõÝùÝ»ñÇ û·ï³·áñÍÙ³Ý Ñ³Ù³ñ Ý»ñÏ³Û³óí³Í éáÛ³ÉÃÇÇ Ï³Ù ó³ÝÏ³ó³Í ÝÙ³Ý³ïÇå í×³ñáõÙÝ»ñÇ, Ù³ïáõóí³Í Ñ³ïáõÏ Í³é³ÛáõÃÛáõÝÝ»ñÇ Ï³Ù Õ»Ï³í³ñÙ³Ý Ñ³Ù³ñ ÙÇçÝáñ¹³í×³ñÇ, Ùßï³Ï³Ý Ý»ñÏ³Û³óáõóãáõÃÛ³ÝÁ ïñ³Ù³¹ñí³Í ÷áË³éáõÃÛ³Ý Ñ³Ù³ñ ïáÏáëÝ»ñÇ ï»ëùáí, µ³ó³éáõÃÛ³Ùµ µ³ÝÏ»ñÇ ¹»åù»ñÇ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Ò»éÝ³ñÏáõÃÛ³Ý Ñ³Ù³ñ ³åñ³ÝùÝ»ñÇ Ï³Ù ³ñï³¹ñ³ÝùÇ ÙÇ³ÛÝ ·ÝáõÙÇó ³é³ç³ó³Í ¨ áã ÙÇ ß³ÑáõÛÃ Ùßï³Ï³Ý Ý»ñÏ³Û³óáõóãáõÃÛ³ÝÁ ãÇ Ñ³ßí³ñÏíÇ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Ü³Ëáñ¹ Ï»ï»ñÇ Ýå³ï³ÏÝ»ñÇ Ñ³Ù³ñ Ùßï³Ï³Ý Ý»ñÏ³Û³óáõóãáõÃÛ³ÝÁ Ñ³ßí³ñÏíáÕ ß³ÑáõÛÃÁ ÏáñáßíÇ ³Ù»Ý ï³ñÇ ÙÇ¨ÝáõÛÝ »Õ³Ý³Ïáí, »Ã» ÙÇ³ÛÝ ¹ñ³ ÷á÷áËÙ³Ý Ñ³Ù³ñ ÑÇÙÝ³íáñ áõ µ³í³ñ³ñ å³ï×³é ã³é³ç³Ý³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6. ºÃ» Ùßï³Ï³Ý Ý»ñÏ³Û³óáõóãáõÃÛáõÝÁ Ñ³ßí³ñÏíáÕ ß³ÑáõÛÃÇ áñáßáõÙÁ Ï³ñáÕ ¿ Ï³ï³ñ»É Ó»éÝ³ñÏáõÃÛ³Ý ï³ñµ»ñ ëïáñ³µ³Å³ÝáõÙÝ»ñÇ ÙÇç¨ ß³ÑáõÛÃÇ ÁÝ¹Ñ³Ýáõñ ·áõÙ³ñÇ Ñ³Ù³ã³÷ µ³ßËÙ³Ý ÑÇÙ³Ý íñ³, ÇÝãå»ë ÁÝ¹áõÝí³Í ¿ ³Û¹ ä³ÛÙ³Ý³íáñíáÕ å»ïáõÃÛáõÝáõÙ, ³å³ 2-ñ¹ Ï»ïÇ ¹ñáõÛÃÝ»ñÁ ã»Ý ËáãÁÝ¹áïÇ ³Û¹ ä³ÛÙ³Ý³íáñíáÕ å»ïáõÃÛ³ÝÁ Ñ³ñÏíáÕ ß³ÑáõÛÃÁ ÝÙ³Ý µ³ßËÙ³Ý ÙÇçáóáí áñáß»Éáõ Ñ³Ù³ñ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³Ï³ÛÝ ÁÝ¹áõÝí³Í µ³ßËÙ³Ý Ù»Ãá¹Á å»ïù ¿ ÉÇÝÇ ³ÛÝåÇëÇÝ, áñ ³ñ¹ÛáõÝùÁ Ñ³Ù³å³ï³ëË³ÝÇ ëáõÛÝ Ñá¹í³ÍÇ ëÏ½µáõÝùÝ»ñÇ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7. ºÃ» ß³ÑáõÛÃÁ Ý»ñ³éáõÙ ¿ »Ï³ÙïÇ ³ÛÝåÇëÇ ï»ë³ÏÝ»ñ, áñáÝó Ù³ëÇÝ ³é³ÝÓÇÝ Ýßí³Í ¿ ëáõÛÝ ÎáÝí»ÝóÇ³ÛÇ ³ÛÉ Ñá¹í³ÍÝ»ñáõÙ, ³å³ ëáõÛÝ Ñá¹í³ÍÇ ¹ñáõÛÃÝ»ñÁ ã»Ý ³½¹áõÙ ³Û¹ Ñá¹í³ÍÝ»ñÇ ¹ñáõÛÃÝ»ñÇ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8</w:t>
      </w:r>
    </w:p>
    <w:p>
      <w:pPr>
        <w:pStyle w:val="Heading4"/>
        <w:ind w:right="-57" w:hanging="0"/>
        <w:rPr/>
      </w:pPr>
      <w:r>
        <w:rPr/>
        <w:t>ØÇç³½·³ÛÇÝ ÷áË³¹ñáõÙ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ä³ÛÙ³Ý³íáñíáÕ å»ïáõÃÛ³Ý Ó»éÝ³ñÏáõÃÛ³Ý ß³ÑáõÛÃÁª ëï³ó³Í ÙÇç³½·³ÛÇÝ ÷áË³¹ñáõÙÝ»ñáõÙ Íáí³ÛÇÝ, û¹³ÛÇÝ Ý³í»ñÇ, ³íïáÙáµÇÉ³ÛÇÝ Ï³Ù »ñÏ³ÃáõÕ³ÛÇÝ ïñ³ÝëåáñïÇ ß³Ñ³·áñÍáõÙÇó, Ñ³ñÏíáõÙ ¿ ÙÇ³ÛÝ ³Û¹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ä³ÛÙ³Ý³íáñíáÕ å»ïáõÃÛ³Ý Ó»éÝ³ñÏáõÃÛ³Ý ß³ÑáõÛÃÁª ëï³ó³Í µ»éÝ³ñÏÕ»ñÇ ¨ ¹ñ³Ýó í»ñ³µ»ñáÕ ë³ñù³íáñáõÙÝ»ñÇ áõÕÕ³ÏÇ û·ï³·áñÍáõÙÇó, í³ñÓ³Ï³ÉáõÃÛ³Ý ï³Éáõó Ï³Ù ó³ÝÏ³ó³Í ³ÛÉ Ó¨Ç ß³Ñ³·áñÍáõÙÇó, Ñ³ñÏíáõÙ ¿ ÙÇ³ÛÝ ³Û¹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êáõÛÝ Ñá¹í³ÍÇ 1-ÇÝ ¨ 2-ñ¹ Ï»ï»ñÇ ¹ñáõÛÃÝ»ñÁ ÏÇñ³éíáõÙ »Ý Ý³¨ ³ÛÝ ß³ÑáõÛÃÇ ÝÏ³ïÙ³Ùµ, áñÁ ³é³ç³ÝáõÙ ¿ Ï³åÇï³ÉÝ»ñÇ ÙÇ³íáñáõÙÇó, Ñ³Ù³ï»Õ ·áñÍáõÝ»áõÃÛáõÝÇó Ï³Ù ÙÇç³½·³ÛÇÝ Ï³½Ù³Ï»ñåáõÃÛáõÝáõÙ áõÝ»ó³Í Ù³ëÝ³ÏóáõÃÛáõÝ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9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ëáó³óí³Í Ó»éÝ³ñÏáõÃÛáõÝ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1. ²ÛÝ ¹»åùáõÙ, »Ã»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ä³ÛÙ³Ý³íáñíáÕ å»ïáõÃÛ³Ý Ó»éÝ³ñÏáõÃÛáõÝÁ áõÕÕ³ÏÇ Ï³Ù ³ÝáõÕÕ³ÏÇ Ï»ñåáí Ù³ëÝ³ÏóáõÙ ¿ ÙÛáõë ä³ÛÙ³Ý³íáñíáÕ å»ïáõÃÛ³Ý Ó»éÝ³ñÏáõÃÛ³Ý Ï³é³í³ñÙ³Ý, í»ñ³ÑëÏÙ³Ý Ï³Ù ·áõÛùÇ Ù»ç, Ï³Ù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ÙÇ¨ÝáõÛÝ ³ÝÓÇÝù áõÕÕ³ÏÇ Ï³Ù ³ÝáõÕÕ³ÏÇ Ï»ñåáí Ù³ëÝ³ÏóáõÙ »Ý ÇÝãå»ë ÙÇ, ³ÛÝå»ë ¿É ÙÛáõë ä³ÛÙ³Ý³íáñíáÕ å»ïáõÃÛ³Ý Ó»éÝ³ñÏáõÃÛ³Ý Ï³é³í³ñÙ³Ý í»ñ³ÑëÏÙ³Ý Ï³Ù ·áõÛùÇ Ù»ç, ¨ Ûáõñ³ù³ÝãÛáõñ ¹»åùáõÙ »ñÏáõ Ó»éÝ³ñÏáõÃÛáõÝÝ»ñÇ ÙÇç¨ Ýñ³Ýó ³é¨ïñ³ÛÇÝ ¨ ýÇÝ³Ýë³Ï³Ý ÷áËÑ³ñ³µ»ñáõÃÛáõÝÝ»ñáõÙ ëï»ÕÍíáõÙ Ï³Ù ë³ÑÙ³ÝíáõÙ »Ý å³ÛÙ³ÝÝ»ñ, áñáÝù ÑÝ³ñ³íáñ ã¿ÇÝ ÉÇÝÇ »ñÏáõ ³ÝÏ³Ë Ó»éÝ³ñÏáõÃÛáõÝÝ»ñÇ ÙÇç¨, ³å³ ó³ÝÏ³ó³Í ß³ÑáõÛÃ, áñÁ Ï³ñáÕ ¿ñ Ñ³Ù³ñí»É Ýñ³ÝóÇó Ù»ÏÇÝÁ, µ³Ûó ³Û¹ å³ÛÙ³ÝÝ»ñÇ å³ï×³éáí ãÇ Ñ³Ù³ñí»É, Ï³ñáÕ ¿ Ùïóí»É ³Û¹ Ó»éÝ³ñÏáõÃÛ³Ý ß³ÑáõÛÃÇ Ù»ç ¨ Ñ³Ù³å³ï³ëË³Ý³µ³ñ Ñ³ñÏí»É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²ÛÝ ¹»åùáõÙ, »ñµ ä³ÛÙ³Ý³íáñíáÕ å»ïáõÃÛáõÝÁ, 1-ÇÝ Ï»ïÇ ¹ñáõÛÃÝ»ñÇ Ñ³Ù³Ó³ÛÝ, ³Û¹ ä³ÛÙ³Ý³íáñíáÕ å»ïáõÃÛ³Ý Ó»éÝ³ñÏáõÃÛ³Ý ß³ÑáõÛÃÇ Ï³½ÙáõÙ Ñ³ßíÇ ¿ ³éÝáõÙ ¨ Ñ³ñÏáõÙ Ñ³Ù³å³ï³ëË³Ý³µ³ñ ÙÇ ï³ññ, áñÇ ÝÏ³ïÙ³Ùµ ÙÛáõë ä³ÛÙ³Ý³íáñíáÕ å»ïáõÃÛ³Ý Ó»éÝ³ñÏáõÃÛáõÝÁ ³Û¹ ÙÛáõë å»ïáõÃÛáõÝáõÙ ³ñ¹»Ý Ñ³ñÏí»É ¿, ¨ ³Û¹ Ó¨áí Ùïóí³Í ï³ññÁ Ñ³Ù³ñíáõÙ ¿ ß³ÑáõÛÃ, áñÁ å»ïù ¿ Ñ³ßí³éí»ñ ³é³çÇÝ Ýßí³Í å»ïáõÃÛ³Ý Ó»éÝ³ñÏáõÃÛ³ÝÁ, »Ã» »ñÏáõ ³ÝÓ»ñÇ ÙÇç¨ ÉÇÝ»ÇÝ ³ÝÏ³Ë µÝáñáß ÷áËÑ³ñ³µ»ñáõÃÛáõÝÝ»ñ, ³å³ ³Û¹ ÙÛáõë å»ïáõÃÛáõÝÁ ³Û¹ ß³ÑáõÛÃÇ Ñ³ñÏÙ³Ý Ù»ç ßïÏáõÙ ÏÏ³ï³ñÇ: ÜÙ³Ý ßïÏÙ³Ý áñáßÙ³Ý  Å³Ù³Ý³Ï Ñ³ßíÇ Ï³éÝí»Ý ëáõÛÝ ÎáÝí»ÝóÇ³ÛÇ ÙÛáõë ¹ñáõÛÃÝ»ñÁ, ÇëÏ ä³ÛÙ³Ý³íáñíáÕ å»ïáõÃÛ³Ý Çñ³í³ëáõ Ù³ñÙÇÝÝ»ñÁ ³ÝÑñ³Å»ßïáõÃÛ³Ý  ¹»åùáõÙ ÏËáñÑñ¹³Ïó»Ý ÙÇÙÛ³Ýó Ñ»ï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10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Þ³Ñ³µ³ÅÇÝ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1. Þ³Ñ³µ³ÅÇÝÝ»ñÁ, áñáÝù í×³ñáõÙ ¿ ä³ÛÙ³Ý³íáñíáÕ å»ïáõÃÛ³Ý é»½Ç¹»Ýï Ñ³Ý¹Çë³óáÕ ÁÝÏ»ñáõÃÛáõÝÁ ÙÛáõë ä³ÛÙ³Ý³íáñíáÕ å»ïáõÃÛ³Ý é»½Ç¹»ÝïÇÝ, Ï³ñáÕ »Ý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ê³Ï³ÛÝ ÝÙ³Ý ß³Ñ³µ³ÅÇÝÝ»ñÁ Ï³ñáÕ »Ý Ñ³ñÏí»É Ý³¨ ³ÛÝ ä³ÛÙ³Ý³íáñíáÕ å»ïáõÃÛáõÝáõÙ, áõÙ é»½Ç¹»ÝïÝ ¿ Ñ³Ù³ñíáõÙ ß³Ñ³µ³ÅÇÝÝ»ñ í×³ñáÕ ÁÝÏ»ñáõÃÛáõÝÁ, ³Û¹ å»ïáõÃÛ³Ý ûñ»Ýë¹ñáõÃÛ³ÝÁ Ñ³Ùå³ï³ëË³Ý. µ³Ûó »Ã» ëï³óáÕÁ ß³Ñ³µ³ÅÇÝÝ»ñÇ ÷³ëï³óÇ ë»÷³Ï³Ý³ï»ñÝ ¿, ³å³ ·³ÝÓíáÕ Ñ³ñÏÁ ãå»ïù ¿ ·»ñ³½³ÝóÇ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ß³Ñ³µ³ÅÇÝÝ»ñÇ Ñ³Ù³Ë³éÝ ·áõÙ³ñÇ 5%-Á, »Ã» é»½Ç¹»ÝïÁ Ñ³Ù³ñíáõÙ ¿ ß³Ñ³µ³ÅÇÝÝ»ñ í×³ñáÕ ÁÝÏ»ñáõÃÛ³Ý ·áõÛùÇª ³éÝí³½Ý 40.000 ²ØÜ ¹áÉ³ñ Ï³Ù ³½·³ÛÇÝ ³ñÅáõÛÃáí ³Û¹ ·áõÙ³ñÇÝ Ñ³Ù³ñÅ»ù ã³÷áí ³ñÅáÕáõÃÛ³Ùµ Ù³ëÇ ë»÷³Ï³Ý³ï»ñÁ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ß³Ñ³µ³ÅÇÝÝ»ñÇ Ñ³Ù³Ë³éÝ ·áõÙ³ñÇ 10%-Áª ÙÝ³ó³Í µáÉáñ ¹»åù»ñ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ä³ÛÙ³Ý³íáñíáÕ å»ïáõÃÛ³Ý Çñ³í³ëáõ Ù³ñÙÇÝÝ»ñÁ ³Ûë ë³ÑÙ³Ý³÷³ÏáõÙÝ»ñÇ ÏÇñ³éÙ³Ý »Õ³Ý³ÏÁ Ïáñáß»Ý ÷áË³¹³ñÓ Ñ³Ù³Ó³ÛÝáõÃÛ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²Ûë Ï»ïÁ ãÇ ³½¹áõÙ ÁÝÏ»ñáõÃÛ³Ý ³ÛÝ ß³ÑáõÛÃÇ Ñ³ñÏÙ³Ý íñ³, áñï»ÕÇó í×³ñíáõÙ »Ý ß³Ñ³µ³ÅÇÝÝ»ñ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§Þ³Ñ³µ³ÅÇÝÝ»ñ¦ ï»ñÙÇÝÁ ëáõÛÝ Ð³Ù³Ó³ÛÝ³·ñáõÙ û·ï³·áñÍ»ÉÇë Ýß³Ý³ÏáõÙ ¿ »Ï³Ùáõïª µ³ÅÝ»ïáÙë»ñÇó Ï³Ù å³ñï³å³Ñ³Ýç ãÑ³Ý¹Çë³óáÕª ß³ÑáõÛÃÇÝ Ù³ëÝ³ÏóáõÃÛ³Ý Çñ³íáõÝù ïíáÕ ³ÛÉ Çñ³íáõÝùÝ»ñÇó, ÇÝãå»ë Ý³¨ »Ï³Ùáõï ³ÛÉ Ïáñåáñ³ïÇí Çñ³íáõÝùÝ»ñÇó, áñáÝù »ÝÃ³Ï³ »Ý ÝáõÛÝåÇëÇ Ñ³ñÏ³ÛÇÝ Ï³ñ·³íáñÙ³Ý, ÇÝãå»ë µ³ÅÝ»ïáÙë»ñÇó »Ï³ÙáõïÁ, ³ÛÝ å»ïáõÃÛ³Ý ûñ»Ýë¹ñáõÃÛ³Ý Ñ³Ù³Ó³ÛÝ, áñÇ é»½Ç¹»ÝïÝ ¿ Ñ³Ý¹Çë³ÝáõÙ ß³ÑáõÛÃÇ µ³ßËáõÙÁ Çñ³Ï³Ý³óÝáÕ ÁÝÏ»ñáõÃÛáõÝ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1-ÇÝ ¨ 2-ñ¹ Ï»ï»ñÇ ¹ñáõÛÃÝ»ñÁ ã»Ý ÏÇñ³éíáõÙ, »Ã» ß³Ñ³µ³ÅÇÝÝ»ñ ëï³óáÕÁ, ÉÇÝ»Éáí ä³ÛÙ³Ý³íáñíáÕ å»ïáõÃÛ³Ý é»½Ç¹»Ýï, Ó»éÝ³ñÏ³ïÇñ³Ï³Ý ·áñÍáõÝ»áõÃÛáõÝ ¿ Çñ³Ï³Ý³óÝáõÙ Ï³Ù ³ÝÏ³Ë ³ÝÑ³ï³Ï³Ý Í³é³ÛáõÃÛáõÝÝ»ñ ¿ Ù³ïáõóáõÙ ÙÛáõë ä³ÛÙ³Ý³íáñíáÕ å»ïáõÃÛáõÝáõÙ, áñï»Õ é»½Ç¹»Ýï ¿ ß³Ñ³µ³ÅÇÝÝ»ñ í×³ñáÕ ÁÝÏ»ñáõÃÛáõÝÁ, ³ÛÝï»Õ  ·ïÝíáÕ, Ñ³Ù³å³ï³ëË³Ý³µ³ñ, Ùßï³Ï³Ý Ý»ñÏ³Û³óáõóãáõÃÛ³Ý Ï³Ù Ùßï³Ï³Ý µ³½³ÛÇ ÙÇçáóáí, ¨ Ù³ëÝ³ÏóáõÃÛáõÝÁ, áñÇ Ñ»ï Ï³åí³Í í×³ñíáõÙ »Ý ß³Ñ³µ³ÅÇÝÝ»ñÁ, Çñáù í»ñ³µ»ñáõÙ »Ý ÝÙ³Ý Ùßï³Ï³Ý Ý»ñÏ³Û³óáõóãáõÃÛ³ÝÁ Ï³Ù Ùßï³Ï³Ý µ³½³ÛÇÝ: ²Û¹ ¹»åùáõÙ, Çñ³íÇ×³ÏÇó Ï³Ëí³Í, ÏÇñ³éíáõÙ »Ý ëáõÛÝ Ð³Ù³Ó³ÛÝ³·ñÇ 7-ñ¹ Ï³Ù 14-ñ¹ Ñá¹í³ÍÝ»ñÇ ¹ñáõÛÃÝ»ñ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²ÛÝ ¹»åùáõÙ, »ñµ ä³ÛÙ³Ý³íáñíáÕ å»ïáõÃÛ³Ý é»½Ç¹»Ýï Ñ³Ù³ñíáÕ ÁÝÏ»ñáõÃÛáõÝÁ ß³ÑáõÛÃ Ï³Ù »Ï³Ùáõï ¿ ëï³ÝáõÙ ÙÛáõë ä³ÛÙ³Ý³íáñíáÕ å»ïáõÃÛáõÝáõÙ, í»ñçÇÝë Ï³ñáÕ ¿ ÉÇáíÇÝ ³½³ï»É ³Û¹ ÁÝÏ»ñáõÃÛ³Ý í×³ñ³Í ß³Ñ³µ³ÅÇÝÝ»ñÁ Ñ³ñÏáõÙÇó, µ³ó³éáõÃÛ³Ùµ, »Ã» ³Û¹ ß³Ñ³µ³ÅÇÝÝ»ñÁ í×³ñíáõÙ »Ý ÙÛáõë å»ïáõÃÛ³Ý é»½Ç¹»ÝïÇÝ, Ï³Ù »Ã» Ù³ëÝ³ÏóáõÃÛáõÝÁ, áñÇ Ñ»ï Ï³åí³Í í×³ñáõÙ »Ý ß³Ñ³µ³ÅÇÝÝ»ñÁ, Çñáù í»ñ³µ»ñáõÙ ¿ ÙÛáõë å»ïáõÃÛáõÝáõÙ ·ïÝíáÕ Ùßï³Ï³Ý Ý»ñÏ³Û³óáõóãáõÃÛ³ÝÁ Ï³Ù Ùßï³Ï³Ý µ³½³ÛÇÝ, ¨ ÁÝÏ»ñáõÃÛ³Ý ãµ³ßËí³Í ß³ÑáõÛÃÇó Ñ³ñÏ»ñ ã·³ÝÓ»É, »Ã» ³Ý·³Ù ß³Ñ³µ³ÅÇÝÝ»ñÁ í×³ñíáõÙ »Ý, Ï³Ù ãµ³ßËí³Í ß³ÑáõÛÃÁ ÉÇáíÇÝ Ï³Ù Ù³ë³Ùµ Ï³½Ùí³Í ¿ ³Û¹ ÙÛáõë å»ïáõÃÛáõÝáõÙ Ï³½Ù³íáñíáÕ ß³ÑáõÛÃÇó Ï³Ù »Ï³Ùáõï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1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îáÏáë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îáÏáëÝ»ñÁ, áñáÝù ³é³ç³ÝáõÙ »Ý  ä³ÛÙ³Ý³íáñíáÕ å»ïáõÃÛáõÝáõÙ ¨ í×³ñíáõÙ »Ý ÙÛáõë ä³ÛÙ³Ý³íáñíáÕ å»ïáõÃÛ³Ý é»½Ç¹»ÝïÇÝ, Ï³ñáÕ »Ý 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ê³Ï³ÛÝ ÝÙ³Ý ïáÏáëÝ»ñÁ Ï³ñáÕ »Ý Ñ³ñÏí»É Ý³¨ ä³ÛÙ³Ý³íáñíáÕ ³ÛÝ å»ïáõÃÛáõÝáõÙ, áñï»Õ ¹ñ³Ýù ³é³ç³ÝáõÙ »Ý ³Û¹ å»ïáõÃÛ³Ý ûñ»Ýë¹ñáõÃÛ³ÝÁ Ñ³Ù³å³ï³ëË³Ý, µ³Ûó »Ã» ëï³óáÕÁ Ñ³Ý¹Çë³ÝáõÙ ¿ ïáÏáëÝ»ñÇ ÷³ëï³óÇ ë»÷³Ï³Ý³ï»ñÁ, ³å³ ·³ÝÓíáÕ Ñ³ñÏÝ ³Û¹ ¹»åùáõÙ ãå»ïù ¿ ·»ñ³½³ÝóÇ ïáÏáëÝ»ñÇ Ñ³Ù³Ë³éÝ ·áõÙ³ñÇ 10% -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ä³ÛÙ³Ý³íáñíáÕ å»ïáõÃÛ³Ý Çñ³í³ëáõ Ù³ñÙÇÝÝ»ñÁ ëáõÛÝ ë³ÑÙ³Ý³÷³ÏÙ³Ý ÏÇñ³éÙ³Ý »Õ³Ý³ÏÁ Ïáñáß»Ý ÷áË³¹³ñÓ Ñ³Ù³Ó³ÛÝáõÃÛ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âÝ³Û³Í 2-ñ¹ Ï»ïÇ ¹ñáõÛÃÝ»ñÇÝª ä³ÛÙ³Ý³íáñíáÕ å»ïáõÃÛáõÝáõÙ ³é³ç³ó³Í ¨ ÙÛáõë ä³ÛÙ³Ý³íáñíáÕ å»ïáõÃÛ³Ý Ï³é³í³ñáõÃÛ³ÝÁ Ï³Ù Ï»ÝïñáÝ³Ï³Ý µ³ÝÏÇÝ í×³ñí³Í ïáÏáëÝ»ñÁ Ï³½³ïí»Ý Ñ³ñÏáõÙÇó ³é³çÇÝ Ýßí³Í å»ïáõÃÛáõÝáõÙ:</w:t>
      </w:r>
    </w:p>
    <w:p>
      <w:pPr>
        <w:pStyle w:val="TextBody"/>
        <w:ind w:right="-57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áÏáëÝ»ñ¦ ï»ñÙÇÝÁ ëáõÛÝ ÎáÝí»ÝóÇ³ÛáõÙ û·ï³·áñÍí»ÉÇë Ýß³Ý³ÏáõÙ ¿ »Ï³Ùáõï ó³ÝÏ³ó³Í ï»ë³ÏÇ å³ñï³å³Ñ³ÝçÝ»ñÇóª ³ÝÏ³Ë ÑÇåáÃ»ù³ÛÇÝ ³å³ÑáíáõÙÇó ¨ å³ñï³å³ÝÇ ß³ÑáõÛÃáõÙ Ù³ëÝ³ÏóáõÃÛ³Ý Çñ³íáõÝùÇ ³éÏ³ÛáõÃÛáõÝÇó, ¨, Ù³ëÝ³íáñ³å»ë, »Ï³Ùáõï Ï³é³í³ñ³Ï³Ý ³ñÅ»ÃÕÃ»ñÇó, ÷áË³éáõÃÛ³Ý ïáÙë»ñÇó áõ å³ñï³ïáÙë»ñÇó, Ý»ñ³éÛ³É ¹ñ³Ýó å³ñ·¨³í×³ñÝ»ñÝ áõ ß³ÑáõÙÝ»ñÁª ªÏóí³Í ³Û¹åÇëÇ ³ñÅ»ÃÕÃ»ñÇÝ, å³ñï³ïáÙë»ñÇÝ ¨ ÷áË³éáõÃÛ³Ý ïáÙë»ñÇ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Ñá¹í³ÍÇ Ýå³ï³ÏÝ»ñÇ Ñ³Ù³ñ Å³ÙÏ»ï³Ýó í×³ñáõÙÝ»ñÇ ¹ÇÙ³ó ·³ÝÓíáÕ ïáõ·³ÝùÝ»ñÁ áñå»ë ïáÏáëÝ»ñ ã»Ý ¹Çïí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1-ÇÝ ¨ 2-ñ¹ Ï»ï»ñÇ ¹ñáõÛÃÝ»ñÁ ã»Ý ÏÇñ³éíáõÙ, »Ã» ïáÏáëÝ»ñ ÷³ëï³óÇ ëï³óáÕÁ, ÉÇÝ»Éáí ä³ÛÙ³Ý³íáñíáÕ å»ïáõÃÛ³Ý é»½Ç¹»Ýï, Ó»éÝ³ñÏ³ïÇñ³Ï³Ý ·áñÍáõÝ»áõÃÛáõÝ ¿ Çñ³Ï³Ý³óÝáõÙ Ï³Ù ³ÝÏ³Ë ³ÝÑ³ï³Ï³Ý Í³é³ÛáõÃÛáõÝÝ»ñ ¿ Ù³ïáõóáõÙ ³Û¹ ïáÏáëÝ»ñÇ ³é³ç³óÙ³Ý ³ÕµÛáõñ Ñ³Ý¹Çë³óáÕ ÙÛáõë ä³ÛÙ³Ý³íáñíáÕ å»ïáõÃÛáõÝáõÙ, ³ÛÝï»Õ ·ïÝíáÕ, Ñ³Ù³å³ï³ëË³Ý³µ³ñ, Ùßï³Ï³Ý Ý»ñÏ³Û³óáõóãáõÃÛ³Ý ÙÇçáóáí Ï³Ù Ùßï³Ï³Ý µ³½³ÛÇó, ¨ å³ñï³å³Ñ³ÝçÁ, áñÇ ÑÇÙ³Ý íñ³ ïáÏáëÝ»ñÁ í×³ñíáõÙ »Ý, Çñáù í»ñ³µ»ñáõÙ ¿ ÝÙ³Ý Ùßï³Ï³Ý Ý»ñÏ³Û³óáõóãáõÃÛ³ÝÁ Ï³Ù Ùßï³Ï³Ý µ³½³ÛÇÝ: ÜÙ³Ý ¹»åùáõÙ ÏÇñ³éíáõÙ »Ý 7-ñ¹  Ï³Ù 14-ñ¹ Ñá¹í³ÍÝ»ñÇ ¹ñáõÛÃÝ»ñÁª  Ï³Ëí³Í Ñ³Ý·³Ù³ÝùÝ»ñÇó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Ð³Ù³ñíáõÙ ¿, áñ ïáÏáëÝ»ñÝ ³é³ç³ÝáõÙ »Ý ä³ÛÙ³Ý³íáñíáÕ å»ïáõÃÛáõÝáõÙ, »Ã» í×³ñáÕÝ ÇÝùÁ å»ïáõÃÛáõÝÝ ¿, Ýñ³ ÇßË³ÝáõÃÛ³Ý ï»Õ³Ï³Ý Ù³ñÙÇÝÁ Ï³Ù ³Û¹ å»ïáõÃÛ³Ý é»½Ç¹»ÝïÁ: ê³Ï³ÛÝ »Ã» ïáÏáëÝ»ñ í×³ñáÕ ³ÝÓÁ, ³ÝÏ³Ë ³ÛÝ µ³ÝÇóª ä³ÛÙ³Ý³íáñíáÕ å»ïáõÃÛ³Ý é»½Ç¹»Ýï ¿, Ã» áã, Ùßï³Ï³Ý Ý»ñÏ³Û³óáõóãáõÃÛáõÝ Ï³Ù Ùßï³Ï³Ý µ³½³ áõÝÇ ä³ÛÙ³Ý³íáñíáÕ å»ïáõÃÛáõÝáõÙ, áñáÝó ·áñÍáõÝ»áõÃÛ³Ý ³ñ¹ÛáõÝùáõÙ ëï»ÕÍí»É ¿ å³ñïùÁ, áñÇ ïáÏáëÝ»ñÁ í×³ñíáõÙ »Ý, ¨ ³Û¹ ïáÏáëÝ»ñÇ í×³ñÙ³Ý Í³Ëë»ñÁ Ï³ï³ñáõÙ  ¿ ³Û¹ Ùßï³Ï³Ý Ý»ñÏ³Û³óáõóãáõÃÛáõÝÁ Ï³Ù Ùßï³Ï³Ý µ³½³Ý, ³å³ Ñ³Ù³ñíáõÙ ¿, áñ ³Û¹ ïáÏáëÝ»ñÁ ³é³ç³ÝáõÙ »Ý  ³ÛÝ å»ïáõÃÛáõÝáõÙ, áñï»Õ ·ïÝíáõÙ ¿ Ùßï³Ï³Ý Ý»ñÏ³Û³óáõóãáõÃÛáõÝÁ Ï³Ý Ùßï³Ï³Ý µ³½³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6. ºÃ» í×³ñáÕÇ ¨ ÷³ëï³óÇ ëï³óáÕÇ Ï³Ù Ýñ³Ýó »ñÏáõëÇ ¨ áñ¨¿ »ññáñ¹ ³ÝÓÇ ÙÇç¨ Ñ³ïáõÏ Ñ³ñ³µ»ñáõÃÛáõÝÝ»ñÇ Ñ»ï¨³Ýùáí å³ñï³å³Ñ³ÝçÇÝ í»ñ³µ»ñáÕ ïáÏáëÝ»ñÇ ·áõÙ³ñÁ, áñÇ ÑÇÙ³Ý íñ³ ¹ñ³Ýù í×³ñíáõÙ »Ý, ·»ñ³½³ÝóáõÙ ¿ ³ÛÝ ·áõÙ³ñÇÝ, áñÁ ÏÑ³Ù³Ó³ÛÝ»óí»ñ í×³ñáÕÇ ¨ ÷³ëï³óÇ ëï³óáÕÇ ÙÇç¨ ÝÙ³Ý Ñ³ñ³µ»ñáõÃÛáõÝÝ»ñÇ µ³ó³Ï³ÛáõÃÛ³Ý ¹»åùáõÙ, ³å³ ëáõÛÝ Ñá¹í³ÍÇ ¹ñáõÛÃÝ»ñÁ ÏÇñ³éíáõÙ »Ý ÙÇ³ÛÝ Ýßí³Í í»ñçÇÝ ·áõÙ³ñÇ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²Ûë ¹»åùáõÙ í×³ñÇ ³í»ÉóáõÏ³ÛÇÝ Ù³ëÁ ³é³çí³ å»ë Ñ³ñÏíáõÙ ¿ ä³ÛÙ³Ý³íáñíáÕ å»ïáõÃÛáõÝÝ»ñÇó Ûáõñ³ù³ÝãÛáõñÇ ûñ»Ýë¹ñáõÃÛ³ÝÁ Ñ³Ù³å³ï³ëË³Ýª Ñ³ßíÇ ³éÝ»Éáí ëáõÛÝ ÎáÝí»ÝóÇ³ÛÇ ÙÛáõë ¹ñáõÛÃÝ»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4"/>
        <w:ind w:right="-57" w:hanging="0"/>
        <w:rPr/>
      </w:pPr>
      <w:r>
        <w:rPr/>
        <w:t>Ðá¹í³Í 12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èáÛ³ÉÃÇ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ä³ÛÙ³Ý³íáñíáÕ å»ïáõÃÛáõÝáõÙ ³é³ç³ó³Í ¨ ÙÛáõë ä³ÛÙ³Ý³íáñíáÕ å»ïáõÃÛ³Ý é»½Ç¹»ÝïÇÝ í×³ñí³Í éáÛ³ÉÃÇÝ Ï³ñáÕ ¿ Ñ³ñÏí»É ³Û¹ ÙÛáõë å»ïáõÃÛáõÝáõÙ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ê³Ï³ÛÝ ³Û¹åÇëÇ éáÛ³ÉÃÇÝ Ï³ñáÕ ¿ Ñ³ñÏí»É Ý³¨ ä³ÛÙ³Ý³íáñíáÕ  ³ÛÝ å»ïáõÃÛáõÝáõÙ, áñï»Õ ³ÛÝ ³é³ç³ÝáõÙ ¿, ³Û¹ å»ïáõÃÛ³Ý ûñ»Ýë¹ñáõÃÛ³ÝÁ Ñ³Ù³å³ï³ëË³Ý, µ³Ûó »Ã» ëï³óáÕÁ Ñ³Ý¹Çë³ÝáõÙ ¿ éáÛ³ÉÃÇÇ ÷³ëï³óÇ ë»÷³Ï³Ý³ï»ñÁ, ³Û¹ ¹»åùáõÙ ³Û¹åÇëáí ·³ÝÓíáÕ Ñ³ñÏÁ ãå»ïù ¿ ·»ñ³½³ÝóÇ éáÛ³ÉÃÇÇ Ñ³Ù³Ë³éÝ ·áõÙ³ñÇ 10 %-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ä³ÛÙ³Ý³íáñíáÕ å»ïáõÃÛ³Ý Çñ³í³ëáõ Ù³ñÙÇÝÝ»ñÁ ëáõÛÝ ë³ÑÙ³Ý³÷³ÏÙ³Ý ÏÇñ³éÙ³Ý »Õ³Ý³ÏÁ Ïáñáß»Ý ÷áË³¹³ñÓ Ñ³Ù³Ó³ÛÝáõÃÛ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§èáÛ³ÉÃÇ¦ ï»ñÙÇÝÁ ëáõÛÝ Ñá¹í³ÍáõÙ û·ï³·áñÍí»ÉÇë Ýß³Ý³ÏáõÙ ¿ ÷áËÑ³ïáõóÙ³Ý ï»ëùáí ëï³óíáÕ ó³ÝÏ³ó³Í í×³ñáõÙ ·ñ³Ï³ÝáõÃÛ³Ý, ³ñí»ëïÇ ¨ ·ÇïáõÃÛ³Ý ó³ÝÏ³ó³Í ëï»ÕÍ³·áñÍáõÃÛ³Ý /Ý»ñ³éÛ³É ÏÇÝáÝÏ³ñÝ»ñÁ, é³¹Çá ¨ Ñ»éáõëï³Ñ³Õáñ¹áõÙÝ»ñÇ Ñ³Ù³ñ ï»ë³Å³å³í»ÝÝ»ñÁ/, ó³ÝÏ³ó³Í å³ï»ÝïÇ  ³åñ³Ýù³ÛÇÝ Ýß³ÝÇ, Ý³Ë³·ÍÇ Ï³Ù Ùá¹»ÉÇ, åÉ³ÝÇ, ·³ÕïÝÇ µ³Ý³Ó¨»ñÇ Ï³Ù ·áñÍÁÝÃ³óÇ Ñ»ÕÇÝ³Ï³ÛÇÝ Çñ³íáõÝùÝ»ñÇó, ³ñ¹ÛáõÝ³µ»ñ³Ï³Ý, ÏáÙ»ñóÇáÝ, ·Çï³Ï³Ý ÷áñÓÇ í»ñ³µ»ñÛ³É ï»Õ»ÏáõÃÛáõÝÁ û·ï³·áñÍ»Éáõ Ï³Ù û·ï³·áñÍ»Éáõ Ñ³Ù³ñ Çñ³íáõÝùÇ ïñ³Ù³¹ñÙ³Ý ¹ÇÙ³ó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1-ÇÝ ¨ 2-ñ¹ Ï»ï»ñÇ ¹ñáõÛÃÝ»ñÁ ã»Ý ÏÇñ³éíáõÙ, »Ã» éáÛ³ÉÃÇ ëï³óáÕÁ, ÉÇÝ»Éáí ä³ÛÙ³Ý³íáñíáÕ å»ïáõÃÛ³Ý é»½Ç¹»Ýï, Ó»éÝ³ñÏ³ïÇñ³Ï³Ý ·áñÍáõÝ»áõÃÛáõÝ ¿ Çñ³Ï³Ý³óÝáõÙ Ï³Ù ³ÝÏ³Ë ³ÝÑ³ï³Ï³Ý Í³é³ÛáõÃÛáõÝÝ»ñ ¿ Ù³ïáõóáõÙ éáÛ³ÉÃÇÇ ³ÕµÛáõñ Ñ³Ý¹Çë³óáÕ ÙÛáõë ä³ÛÙ³Ý³íáñíáÕ å»ïáõÃÛáõÝáõÙ ·ïÝíáÕ, Ñ³Ù³å³ï³ëË³Ý³µ³ñ, Ùßï³Ï³Ý Ý»ñÏ³Û³óáõóãáõÃÛ³Ý Ï³Ù Ùßï³Ï³Ý µ³½³ÛÇ ÙÇçáóáí, ¨ Çñ³íáõÝùÁ Ï³Ù ·áõÛùÁ, áñáÝó ÝÏ³ïÙ³Ùµ í×³ñíáõÙ ¿ éáÛ³ÉÃÇÝ, Çñáù Ï³åí³Í ¿ ³Û¹åÇëÇ Ùßï³Ï³Ý Ý»ñÏ³Û³óáõóãáõÃÛ³Ý Ï³Ù Ùßï³Ï³Ý µ³½³ÛÇ Ñ»ï: ²Û¹ ¹»åù»ñáõÙ, Ï³Ëí³Í Ñ³Ý·³Ù³ÝùÝ»ñÇó, ÏÇñ³éíáõÙ »Ý ëáõÛÝ ÎáÝí»ÝóÇ³ÛÇ 7-ñ¹ Ï³Ù 14-ñ¹ Ñá¹í³ÍÝ»ñÇ ¹ñáõÛÃÝ»ñ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Ð³Ù³ñíáõÙ ¿, áñ éáÛ³ÉÃÇÝ ³é³ç³ÝáõÙ ¿ ä³ÛÙ³Ý³íáñíáÕ å»ïáõÃÛáõÝáõÙ, »Ã» í×³ñáÕ »Ý Ñ³Ý¹Çë³ÝáõÙ ÇÝùÁª å»ïáõÃÛáõÝÁ, Ýñ³ ÇßË³ÝáõÃÛ³Ý ï»Õ³Ï³Ý Ù³ñÙÇÝÁ Ï³Ù ³Û¹ å»ïáõÃÛ³Ý é»½Ç¹»ÝïÁ: ê³Ï³ÛÝ »Ã» éáÛ³ÉÃÇ í×³ñáÕ ³ÝÓÁ, ³ÝÏ³Ë ³ÛÝ µ³ÝÇóª  ä³ÛÙ³Ý³íáñíáÕ å»ïáõÃÛ³Ý é»½Ç¹»Ýï ¿, Ã» áã, ³Û¹ ä³ÛÙ³Ý³íáñíáÕ å»ïáõÃÛáõÝáõÙ Ùßï³Ï³Ý Ý»ñÏ³Û³óáõóãáõÃÛáõÝ Ï³Ù Ùßï³Ï³Ý µ³½³ áõÝÇ, áñáÝó Ñ»ï Ï³åí³Í éáÛ³ÉÃÇ í×³ñ»Éáõ å³ñï³íáñáõÃÛáõÝ ¿ ³é³ç³ó»É, ¨ í×³ñÙ³Ý Í³Ëë»ñÁ ÏñáõÙ ¿ ³Û¹ Ùßï³Ï³Ý  Ý»ñÏ³Û³óáõóãáõÃÛáõÝÁ Ï³Ù Ùßï³Ï³Ý µ³½³Ý, ³å³ Ñ³Ù³ñíáõÙ ¿, áñ ³Û¹ éáÛ³ÉÃÇÝ ³é³ç³ó»É ¿ ³ÛÝ å»ïáõÃÛáõÝáõÙ, áñï»Õ ·ïÝíáõÙ ¿ Ùßï³Ï³Ý Ý»ñÏ³Û³óáõóãáõÃÛáõÝÁ Ï³Ù Ùßï³Ï³Ý µ³½³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6. ºÃ» í×³ñáÕÇ ¨ ÷³ëï³óÇ ë»÷³Ï³Ý³ïÇñáç Ï³Ù Ýñ³Ýó »ñÏáõëÇ ¨ »ññáñ¹ ³ÝÓÇ ÙÇç¨ Ñ³ïáõÏ Ñ³ñ³µ»ñáõÃÛáõÝÝ»ñÇ å³ï×³éáí û·ï³·áñÍÙ³ÝÁ, Çñ³íáõÝùÇÝ Ï³Ù ï»Õ»ÏáõÃÛ³ÝÁ í»ñ³µ»ñáÕ éáÛ³ÉÃÇÇ ·áõÙ³ñÁ, áñáÝó ÑÇÙ³Ý íñ³ éáÛ³ÉÃÇÝ í×³ñíáõÙ ¿,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Ýßí³Í í»ñçÇÝ ·áõÙ³ñÇ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²Ûë ¹»åùáõÙ í×³ñÇ ³í»ÉóáõÏ³ÛÇÝ Ù³ëÝ ³é³çí³ å»ë Ñ³ñÏíáõÙ ¿ ä³ÛÙ³Ý³íáñíáÕ å»ïáõÃÛáõÝÝ»ñÇó Ûáõñ³ù³ÝãÛáõñÇ ûñ»Ýë¹ñáõÃÛ³Ý Ñ³Ù³Ó³ÛÝª Ñ³ßíÇ ³éÝ»Éáí ëáõÛÝ Ñá¹í³ÍÇ ³ÛÉ ¹ñáõÛÃÝ»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4"/>
        <w:ind w:right="-57" w:hanging="0"/>
        <w:rPr/>
      </w:pPr>
      <w:r>
        <w:rPr/>
        <w:t>Ðá¹í³Í 13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¶áõÛùÇ ÇÝùÝ³ñÅ»ùÁ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1. ä³ÛÙ³Ý³íáñíáÕ å»ïáõÃÛ³Ý é»½Ç¹»ÝïÇ »Ï³ÙáõïÝ»ñÁ, ëï³óí³Í ÙÛáõë ä³ÛÙ³Ý³íáñíáÕ å»ïáõÃÛáõÝáõÙ ·ïÝíáÕª 6-ñ¹ Ñá¹í³ÍáõÙ ë³ÑÙ³Ýí³Í, ³Ýß³ñÅ ·áõÛùÇ ûï³ñáõÙÇó, Ï³ñáÕ »Ý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ä³ÛÙ³Ý³íáñíáÕ å»ïáõÃÛ³Ý é»½Ç¹»ÝïÇ ïÝûñÇÝáõÃÛ³Ý ï³Ï ·ïÝíáÕ Ùßï³Ï³Ý Ý»ñÏ³Û³óáõóãáõÃÛ³Ý  ³é¨ïñ³ÛÇÝ ·áõÛùÇ Ù³ë Ï³½ÙáÕ Ï³Ù ³ÝÏ³Ë Í³é³ÛáõÃÛáõÝÝ»ñÇ Ù³ïáõóÙ³Ý Ñ³Ù³ñ Ùßï³Ï³Ý µ³½³ÛÇÝ í»ñ³µ»ñáÕª ÙÛáõë ä³ÛÙ³Ý³íáñíáÕ å»ïáõÃÛáõÝáõÙ û·ï³·áñÍíáÕ ß³ñÅ³Ï³Ý ·áõÛùÇ, ³Û¹ ÃíáõÙª ÝÙ³Ý Ùßï³Ï³Ý Ý»ñÏ³Û³óáõóãáõÃÛ³Ý /³é³ÝÓÇÝ Ï³Ù ³ÙµáÕç Ó»éÝ³ñÏáõÃÛ³Ý Ñ»ï Ù»Ïï»Õ/ Ï³Ù Ùßï³Ï³Ý µ³½³ÛÇ ûï³ñáõÙÇó ³é³ç³ó³Í »Ï³ÙáõïÝ»ñÁ Ï³ñáÕ »Ý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ØÇç³½·³ÛÇÝ ÷áË³¹ñáõÙÝ»ñáõÙ ß³Ñ³·áñÍíáÕ Íáí³ÛÇÝ, û¹³ÛÇÝ Ï³Ù ·»ï³ÛÇÝ Ý³í»ñÇ, ³íïáÙáµÇÉ³ÛÇÝ Ï³Ù »ñÏ³ÃáõÕ³ÛÇÝ ïñ³ÝëåáñïÇ ß³Ñ³·áñÍÙ³ÝÁ í»ñ³µ»ñáÕ ß³ñÅ³Ï³Ý ·áõÛùÇ ûï³ñáõÙÇó ä³ÛÙ³Ý³íáñíáÕ å»ïáõÃÛ³Ý Ó»éÝ³ñÏáõÃÛ³Ý ëï³ó³Í »Ï³ÙáõïÝ»ñÁ Ñ³ñÏíáõÙ »Ý ÙÇ³ÛÝ ³Û¹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êáõÛÝ Ñá¹í³ÍÇ 1-ÇÝ, 2-ñ¹  ¨  3-ñ¹ Ï»ï»ñáõÙ ãÝßí³Í ó³ÝÏ³ó³Í ·áõÛùÇ ûï³ñáõÙÇó ³é³ç³ó³Í »Ï³ÙáõïÝ»ñÁ Ñ³ñÏíáõÙ »Ý ÙÇ³ÛÝ ³ÛÝ ä³ÛÙ³Ý³íáñíáÕ å»ïáõÃÛáõÝáõÙ, áõÙ é»½Ç¹»ÝïÝ ¿ ·áõÛù ûï³ñáÕ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14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ÝÏ³Ë ³ÝÑ³ï³Ï³Ý Í³é³ÛáõÃÛáõÝ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ºÏ³ÙáõïÁ, áñÁ ëï³ÝáõÙ ¿ ä³ÛÙ³Ý³íáñíáÕ å»ïáõÃÛ³Ý é»½Ç¹»ÝïÁ Ù³ëÝ³·Çï³Ï³Ý Í³é³ÛáõÃÛáõÝÝ»ñÇ Ù³ïáõóáõÙÇó Ï³Ù ³ÛÉ ³ÝÏ³Ë µÝáõÛÃÇ ·áñÍáõÝ»áõÃÛáõÝÇó, Ñ³ñÏíáõÙ ¿ ÙÇ³ÛÝ ³Û¹ å»ïáõÃÛáõÝáõÙ, µ³ó³éáõÃÛ³Ùµ ³ÛÝ ¹»åùÇ, »ñµ Ý³ Çñ ·áñÍáõÝ»áõÃÛáõÝÝ Çñ³Ï³Ý³óÝ»Éáõ Ñ³Ù³ñ ÙÛáõë ä³ÛÙ³Ý³íáñíáÕ å»ïáõÃÛáõÝáõÙ ïÝûñÇÝáõÃÛ³Ý ï³Ï áõÝÇ Ï³ÝáÝ³íáñ û·ï³·áñÍíáÕ Ùßï³Ï³Ý µ³½³: ºÃ» Ý³ áõÝÇ ÝÙ³Ý Ùßï³Ï³Ý  µ³½³, ³å³ »Ï³ÙáõïÁ Ï³ñáÕ ¿ Ñ³ñÏí»É ÙÛáõë å»ïáõÃÛáõÝáõÙ, µ³Ûó ÙÇ³ÛÝ ³Û¹ Ùßï³Ï³Ý µ³½³ÛÇÝ í»ñ³µ»ñáÕ Ù³ëáí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§Ø³ëÝ³·Çï³Ï³Ý Í³é³ÛáõÃÛáõÝÝ»ñ¦ ³ñï³Ñ³ÛïáõÃÛáõÝÁ Ý»ñ³éáõÙ ¿, Ù³ëÝ³íáñ³å»ë, ³ÝÏ³Ë ·Çï³Ï³Ý, ·ñ³Ï³Ý, ³ñí»ëï³µ³Ý³Ï³Ý, ÏñÃ³Ï³Ý Ï³Ù ¹³ë³Ëáë³Ï³Ý ·áñÍáõÝ»áõÃÛáõÝÁ, ÇÝãå»ë Ý³¨ µÅÇßÏÝ»ñÇ, ³ï³ÙÝ³µáõÛÅÝ»ñÇ, Çñ³í³µ³ÝÝ»ñÇ, ×³ñï³ñ³·»ïÝ»ñÇ, ×³ñï³ñ³å»ïÝ»ñÇ, Ñ³ßí³å³ÑÝ»ñÇ ·áñÍáõÝ»áõÃÛáõÝ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5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ì³ñÓáõ ³ßË³ï³Ýù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Ð³ßíÇ ³éÝ»Éáí 16-ñ¹, 18-ñ¹, 19-ñ¹, 20-ñ¹ ¨ 21-ñ¹ Ñá¹í³ÍÝ»ñÇ ¹ñáõÛÃÝ»ñÁª éá×ÇÏÁ, ³ßË³ï³í³ñÓÁ ¨ ÝÙ³Ý ³ÛÉ í³ñÓ³í×³ñÝ»ñÁ, áñáÝù ä³ÛÙ³Ý³íáñíáÕ å»ïáõÃÛ³Ý é»½Ç¹»ÝïÁ ëï³ÝáõÙ ¿ í³ñÓáõ ³ßË³ï³ÝùÇ ¹ÇÙ³ó, Ñ³ñÏíáõÙ »Ý ÙÇ³ÛÝ ³Û¹ å»ïáõÃÛáõÝáõÙ, »Ã» ÙÇ³ÛÝ í³ñÓáõ ³ßË³ï³ÝùÁ ãÇ Çñ³Ï³Ý³óíáõÙ ÙÛáõë ä³ÛÙ³Ý³íáñíáÕ å»ïáõÃÛáõÝ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ab/>
        <w:t>ºÃ» í³ñÓáõ ³ßË³ï³ÝùÁ Çñ³Ï³Ý³óíáõÙ ¿ ³Û¹ Ï»ñå, ³å³ ³Û¹ Ï³å³ÏóáõÃÛ³Ùµ ëï³óí³Í í³ñÓ³ïñáõÙÁ Ï³ñáÕ ¿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âÝ³Û³Í 1-ÇÝ Ï»ïÇ ¹ñáõÛÃÝ»ñÇÝª ä³ÛÙ³Ý³íáñíáÕ å»ïáõÃÛ³Ý é»½Ç¹»ÝïÇ ëï³ó³Í í³ñÓ³ïñáõÃÛáõÝÁ, ÙÛáõë ä³ÛÙ³Ý³íáñíáÕ å»ïáõÃÛáõÝáõÙ Çñ³Ï³Ý³óíáÕ í³ñÓáõ ³ßË³ï³ÝùÇ ¹ÇÙ³ó, Ñ³ñÏíáõÙ ¿ ÙÇ³ÛÝ ÑÇß³ï³Ïí³Í ³é³çÇÝ å»ïáõÃÛáõÝáõÙ, »Ã»ª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ëï³óáÕÁ ·ïÝíáõÙ ¿ ÙÛáõë å»ïáõÃÛáõÝáõÙ ÁÝ¹Ñ³Ýáõñ ³éÙ³Ùµ 183 ûñÁ ã·»ñ³½³ÝóáÕ Å³Ù³Ý³Ï³Ñ³ïí³ÍÇ Ï³Ù Å³Ù³Ý³Ï³Ñ³ïí³ÍÝ»ñÇ ÁÝÃ³óùáõÙª ó³ÝÏ³ó³Í 12-³ÙëÛ³ Å³ÙÏ»ïáõÙ, ¨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í³ñÓ³ïñáõÙÁ Ï³ï³ñíáõÙ ¿ ÙÛáõë å»ïáõÃÛ³Ý é»½Ç¹»Ýï ãÑ³Ý¹Çë³óáÕ ·áñÍ³ïáõÇ ÏáÕÙÇó Ï³Ù Ýñ³ ³ÝáõÝÇó, ¨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ÙÛáõë å»ïáõÃÛáõÝáõÙ ·áñÍ³ïáõÇ áõÝ»ó³Í Ùßï³Ï³Ý Ý»ñÏ³Û³óáõóãáõÃÛáõÝÁ Ï³Ù Ùßï³Ï³Ý  µ³½³Ý ãÇ ÏñáõÙ í³ñÓ³ïñÙ³Ý Í³Ëë»ñ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âÝ³Û³Í ëáõÛÝ Ñá¹í³ÍÇ Ý³Ëáñ¹ ¹ñáõÛÃÝ»ñÇÝª ÙÇç³½·³ÛÇÝ ÷áË³¹ñáõÙÝ»ñáõÙ ß³Ñ³·áñÍíáÕ Íáí³ÛÇÝ Ï³Ù û¹³ÛÇÝ Ý³íáõÙ, ³íïáÙáµÇÉ³ÛÇÝ Ï³Ù »ñÏ³ÃáõÕ³ÛÇÝ ïñ³ÝëåáñïáõÙ Çñ³Ï³Ý³óíáÕ í³ñÓáõ ³ßË³ï³ÝùÇ Ñ»ï Ï³åí³Í å³ñ·¨³ïñáõÙÁ Ï³ñáÕ ¿ Ñ³ñÏí»É ³ÛÝ ä³ÛÙ³Ý³íáñíáÕ å»ïáõÃÛáõÝáõÙ, áñÇ é»½Ç¹»Ýï ¿ Ñ³Ý¹Çë³ÝáõÙ ³Û¹ ÷áË³¹ñáõÙÝ»ñ Çñ³Ï³Ý³óÝáÕ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6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îÝûñ»ÝÝÝ»ñÇ ÑáÝáñ³ñ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Ýûñ»ÝÝ»ñÇ ÑáÝáñ³ñÝ»ñÁ ¨ ÙÛáõë ÝÙ³Ý³ïÇå í×³ñáõÙÝ»ñÁ, áñáÝù ëï³ÝáõÙ ¿ ä³ÛÙ³Ý³íáñíáÕ å»ïáõÃÛ³Ý é»½Ç¹»ÝïÁª áñå»ë ÙÛáõë ä³ÛÙ³Ý³íáñíáÕ å»ïáõÃÛ³Ý é»½Ç¹»Ýï Ñ³Ý¹Çë³óáÕ ÁÝÏ»ñáõÃÛ³Ý ïÝûñ»ÝÝ»ñÇ ËáñÑñ¹Ç Ï³Ù ³ÛÉ ÝÙ³Ý Ù³ñÙÝÇ ³Ý¹³Ù, Ï³ñáÕ »Ý Ñ³ñÏí»É ³Û¹ ÙÛáõë å»ïáõÃÛáõÝ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7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ñí»ëïÇ ³ßË³ïáÕÝ»ñ ¨ Ù³ñ½ÇÏ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²ÝÏ³Ë 14-ñ¹ ¨ 15-ñ¹ Ñá¹í³ÍÝ»ñÇ ¹ñáõÛÃÝ»ñÇóª »Ï³ÙáõïÁ, áñÁ ëï³ÝáõÙ ¿ ä³ÛÙ³Ý³íáñíáÕ å»ïáõÃÛ³Ý é»½Ç¹»ÝïÁª áñå»ë ³ñí»ëïÇ ³ßË³ïáÕ, ÇÝãåÇëÇù »Ý Ã³ïñáÝÇ, ÏÇÝáÛÇ, é³¹ÇáÛÇ Ï³Ù Ñ»éáõëï³ï»ëáõÃÛ³Ý ¹»ñ³ë³Ý, »ñ³ÅÇßï Ï³Ù áñå»ë Ù³ñ½ÇÏ ÙÛáõë ä³ÛÙ³Ý³íáñíáÕ å»ïáõÃÛáõÝáõÙ Çñ³Ï³Ý³óíáÕ Çñ ³ÝÑ³ï³Ï³Ý ¨ áñå»ë ³Û¹åÇëÇ ·áñÍáõÝ»áõÃÛáõÝÇó, Ï³ñáÕ ¿ Ñ³ñÏí»É ³Û¹ ÙÛáõë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ºÃ» ³ñí»ëïÇ ³ßË³ïáÕÇ Ï³Ù Ù³ñ½ÇÏÇª áñå»ë ³Û¹åÇëÇÝ Çñ³Ï³Ý³óíáÕ ³ÝÑ³ï³Ï³Ý ·áñÍáõÝ»áõÃÛáõÝÇó ³é³ç³ó³Í »Ï³ÙáõïÁ Ñ³ßí³ñÏíáõÙ ¿ áã ³ÝÙÇç³Ï³Ýáñ»Ý ³ñí»ëïÇ ³ßË³ïáÕÇÝ Ï³Ù Ù³ñ½ÇÏÇÝ, ³ÛÉ Ù»Ï áõñÇß ³ÝÓÇ, ³å³, ãÝ³Û³Í ëáõÛÝ ÎáÝí»ÝóÇ³ÛÇ 7-ñ¹, 14-ñ¹ ¨ 15-ñ¹ Ñá¹í³ÍÝ»ñÇ ¹ñáõÛÃÝ»ñÇÝ, ³Û¹ »Ï³ÙáõïÁ Ï³ñáÕ ¿ Ñ³ñÏí»É ³ÛÝ ä³ÛÙ³Ý³íáñíáÕ å»ïáõÃÛáõÝáõÙ, áñï»Õ ³Û¹ ³ñí»ëïÇ ³ßË³ïáÕÁ Ï³Ù Ù³ñ½ÇÏÁ Çñ³Ï³Ý³óÝáõÙ  »Ý ·áñÍáõÝ»áõÃÛáõÝ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âÝ³Û³Í 1-ÇÝ ¨ 2-ñ¹ Ï»ï»ñÇ ¹ñáõÛÃÝ»ñÇÝª ëáõÛÝ Ñá¹í³ÍáõÙ Ýßí³Í »Ï³ÙáõïÁ ³½³ïíáõÙ ¿ Ñ³ñÏáõÙÇó ³ÛÝ ä³ÛÙ³Ý³íáñíáÕ å»ïáõÃÛáõÝáõÙ, áñï»Õ ³ñí»ëïÇ ³ßË³ïáÕÁ Ï³Ù Ù³ñ½ÇÏÁ Çñ³Ï³Ý³óÝáõÙ ¿ Çñ ·áñÍáõÝ»áõÃÛáõÝÁª å³ÛÙ³Ýáí, áñ ³Û¹ ·áñÍáõÝ»áõÃÛáõÝÁ ³ÙµáÕçáíÇÝ Ï³Ù Ù³ë³Ùµ ýÇÝ³Ýë³íáñíáõÙ ¿ ä³ÛÙ³Ý³íáñíáÕ å»ïáõÃÛáõÝÝ»ñÇó áñ¨¿ Ù»ÏÇ Ï³Ù Ýñ³Ýó ÇßË³ÝáõÃÛ³Ý ï»Õ³Ï³Ý Ù³ñÙÝÇ å»ï³Ï³Ý ýáÝ¹»ñÇó, Ï³Ù ³Û¹ ·áñÍáõÝ»áõÃÛáõÝÁ Çñ³Ï³Ý³óíáõÙ ¿ »ñÏáõ ä³ÛÙ³Ý³íáñíáÕ å»ïáõÃÛáõÝÝ»ñÇ ÙÇç¨ Ùß³ÏáõÃ³ÛÇÝ Ñ³Ù³Ó³ÛÝ³·ñÇ ßñç³Ý³ÏÝ»ñ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8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Î»Ýë³Ãáß³Ï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ab/>
        <w:t>ä³ÛÙ³Ý³íáñíáÕ å»ïáõÃÛ³Ý í×³ñ³Í Ï»Ýë³Ãáß³ÏÝ»ñÁ ¨ ³ÛÉ ÝÙ³Ý³ïÇå í³ñÓ³ïñáõÙÝ»ñÁ, Ý»ñ³éÛ³É ³Û¹ å»ïáõÃÛ³Ý ëáóÇ³É³Ï³Ý ³å³ÑáíÙ³Ý Ñ³Ù³Ï³ñ·Çó Ï³ï³ñíáÕÝ»ñÁ ÙÛáõë ä³ÛÙ³Ý³íáñíáÕ å»ïáõÃÛ³Ý é»½Ç¹»ÝïÇÝ, Ñ³ñÏíáõÙ »Ý ÙÇ³ÛÝ ³é³çÇÝ Ýßí³Í å»ïáõÃÛáõÝ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19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ä»ï³Ï³Ý Í³é³ÛáõÃÛáõÝ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³) ä³ÛÙ³Ý³íáñíáÕ å»ïáõÃÛ³Ý Ï³Ù ÇßË³ÝáõÃÛ³Ý ï»Õ³Ï³Ý Ù³ñÙÝÇ í×³ñ³Í í³ñÓÁ, µ³óÇ Ï»Ýë³Ãáß³ÏÇó, ó³ÝÏ³ó³Í ýÇ½ÇÏ³Ï³Ý ³ÝÓÇª ä³ÛÙ³Ý³íáñíáÕ ³Û¹ å»ïáõÃÛ³ÝÁ Ï³Ù ÇßË³ÝáõÃÛ³Ý ï»Õ³Ï³Ý Ù³ñÙÝÇÝ Ù³ïáõó³Í Í³é³ÛáõÃÛáõÝÝ»ñÇ ¹ÇÙ³ó, Ñ³ñÏíáõÙ ¿ ÙÇ³ÛÝ ³Û¹ å»ïáõÃÛáõ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ê³Ï³ÛÝ Ýßí³Í í³ñÓ³ïñáõÙÁ Ñ³ñÏíáõÙ ¿ ÙÇ³ÛÝ ä³ÛÙ³Ý³íáñíáÕ ÙÛáõë å»ïáõÃÛáõÝáõÙ, »Ã» Í³é³ÛáõÃÛáõÝÝ»ñÝ Çñ³Ï³Ý³óíáõÙ »Ý ³Û¹ ÙÛáõë å»ïáõÃÛáõÝáõÙ  ¨ ³Û¹ å»ïáõÃÛ³Ý é»½Ç¹»Ýï Ñ³Ý¹Çë³óáÕ ýÇ½ÇÏ³Ï³Ý ³ÝÓÁ, áñÁª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) Ñ³Ý¹Çë³ÝáõÙ ¿ ³Û¹ å»ïáõÃÛ³Ý ù³Õ³ù³óÇ, Ï³Ù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) ãÇ ¹³ñÓ»É ³Û¹ å»ïáõÃÛ³Ý é»½Ç¹»ÝïÁ ÙÇ³ÛÝ Í³é³ÛáõÃÛáõÝÝ»ñ Ù³ïáõó»Éáõ Ýå³ï³Ïáí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15-ñ¹ ¨ 16-ñ¹ Ñá¹í³ÍÝ»ñÇ ¹ñáõÛÃÝ»ñÁ ÏÏÇñ³éí»Ý ³ÛÝ Í³é³ÛáõÃÛÝáõÝÝ»ñÇ í³ñÓ³ïñÙ³Ý ÝÏ³ïÙ³Ùµ, áñáÝù Ï³åí³Í »Ý ä³ÛÙ³Ý³íáñíáÕ å»ïáõÃÛ³Ý Ï³Ù Ýñ³ ÇßË³ÝáõÃÛ³Ý ï»Õ³Ï³Ý Ù³ñÙÝÇ ÏáÕÙÇó Çñ³Ï³Ý³óíáÕ Ó»éÝ³ñÏ³ïÇñ³Ï³Ý ·áñÍáõÝ»áõÃÛ³Ý Ñ»ï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0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àõë³ÝáÕ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ØÇÝã ä³ÛÙ³Ý³íáñíáÕ å»ïáõÃÛáõÝ ³ÝÙÇç³Ï³Ý Å³Ù³ÝáõÙÁ ÙÛáõë ä³ÛÙ³Ý³íáñíáÕ å»ïáõÃÛ³Ý é»½Ç¹»Ýï Ñ³Ù³ñí³Í Ï³Ù Ý»ñÏ³ÛáõÙë ³Û¹åÇëÇÝ Ñ³Ù³ñíáÕ ¨ ³Û¹ å»ïáõÃÛáõÝáõÙ µ³ó³é³å»ë áõë³Ý»Éáõ Ï³Ù Ý³Ë³å³ïñ³ëïí»Éáõ Ýå³ï³Ïáí ·ïÝíáÕ áõë³ÝáÕÇÝ Ï³Ù åñ³ÏïÇÏ³ÝïÇÝ Ï»Ýë³³å³ÑáíÙ³Ý, ÏñÃáõÃÛáõÝ ëï³Ý³Éáõ Ï³Ù í»ñ³å³ïñ³ëïáõÙÝ ³ÝóÏ³óÝ»Éáõ Ýå³ï³Ïáí Ï³ï³ñí³Í í×³ñáõÙÝ»ñÁ ã»Ý Ñ³ñÏíáõÙ ³Û¹ ³é³çÇÝ å»ïáõÃÛáõÝáõÙ, »Ã» ³Û¹ í×³ñáõÙÝ»ñÇ ³ÕµÛáõñÁ ·ïÝíáõÙ ¿ ³Û¹ å»ïáõÃÛ³Ý ë³ÑÙ³ÝÝ»ñÇó ¹áõñë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1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àõëáõóÇã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ØÇÝã¨ ä³ÛÙ³Ý³íáñíáÕ å»ïáõÃÛáõÝ ³ÝÙÇç³Ï³Ý Å³Ù³ÝáõÙÁ ÙÛáõë ä³ÛÙ³Ý³íáñíáÕ å»ïáõÃÛ³Ý é»½Ç¹»Ýï Ñ³Ù³ñí³Í Ï³Ù Ý»ñÏ³ÛáõÙë ³Û¹åÇëÇÝ Ñ³Ù³ñíáÕ ¨ ³é³çÇÝ Ýßí³Í å»ïáõÃÛ³Ý Ñ³Ù³Éë³ñ³ÝáõÙ, ùáÉ»çáõÙ, µ³ñÓñ³·áõÛÝ áõëáõÙÝ³Ï³Ý Ï³Ù ³ÛÉ ÝÙ³Ý³ïÇå Ñ³ëï³ïáõÃÛáõÝáõÙ ¹³ë³í³Ý¹»Éáõ Ï³Ù ÝÙ³Ý³ïÇå ³ÛÉ Ï³½Ù³Ï»ñåáõÃÛáõÝÝ»ñáõÙ ·Çï³Ï³Ý Ñ»ï³½áïáõÃÛáõÝÝ»ñÇ Ýå³ï³Ïáí ·ïÝíáÕ ýÇ½ÇÏ³Ï³Ý ³ÝÓÇÝù ³½³ïíáõÙ »Ý Ñ³ñÏáõÙÇó ³Û¹ å»ïáõÃÛáõÝáõÙ ³Û¹åÇëÇ Ñ»ï³½áïáõÃÛáõÝÝ»ñÇ Ï³Ù ¹³ë³í³Ý¹Ù³Ý Ñ³Ù³ñ ó³ÝÏ³ó³Í í³ñÓ³ïñáõÙÝ»ñÇ ³éáõÙáí ³Û¹åÇëÇ Ñ»ï³½áïáõÃÛáõÝÝ»ñÇ Ï³Ù ¹³ë³í³Ý¹»Éáõ Ýå³ï³Ïáí ³Û¹ å»ïáõÃÛáõÝ Ï³ï³ñ³Í ³é³çÇÝ ³Ûó»ÉáõÃÛ³Ý ³Ùë³ÃíÇó ëÏë³Í 2 ï³ñÇÝ ã·»ñ³½³ÝóáÕ Å³Ù³Ý³Ï³Ñ³ïí³ÍÇ Ñ³Ù³ñ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êáõÛÝ Ñá¹í³ÍÁ ÏÇñ³éíáõÙ ¿ ÙÇ³ÛÝ ³ÛÝ Ñ»ï³½áïáõÃÛáõÝÝ»ñÇ Ï³Ù ¹³ë³í³Ý¹áõÙÇó ëï³óí³Í »Ï³ÙïÇ ÝÏ³ïÙ³Ùµ, áñáÝù Ï³ï³ñíáõÙ »Ý  ýÇ½ÇÏ³Ï³Ý ³ÝÓÇ ÏáÕÙÇóª »ÉÝ»Éáí Ñ³ë³ñ³ÏáõÃÛ³Ý, ³ÛÉ áã Ã» áñ¨¿ ³ÛÉ Ù³ëÝ³íáñ ³ÝÓÇ Ï³Ù ³ÝÓ³Ýó ß³Ñ»ñ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2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ÛÉ »Ï³Ùáõï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ä³ÛÙ³Ý³íáñíáÕ å»ïáõÃÛ³Ý é»½Ç¹»ÝïÇ »Ï³ÙáõïÝ»ñÇª ëáõÛÝ ÎáÝí»ÝóÇ³ÛÇ Ý³Ëáñ¹ Ñá¹í³ÍÝ»ñáõÙ ãÑÇß³ï³ÏíáÕ ï»ë³ÏÝ»ñÁ, ³ÝÏ³Ë Ýñ³Ýó Í³·Ù³Ý ³ÕµÛáõñÇó, Ñ³ñÏíáõÙ »Ý ÙÇ³ÛÝ ³Û¹ å»ïáõÃÛáõÝáõÙ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1-ÇÝ Ï»ïÇ ¹ñáõÛÃÝ»ñÁ ã»Ý ÏÇñ³éíáõÙ 6-ñ¹ Ñá¹í³ÍÇ 2-ñ¹ Ï»ïáõÙ ë³ÑÙ³Ýí³Í ³Ýß³ñÅ ·áõÛùÇ »Ï³ÙïÇ ÝÏ³ïÙ³Ùµ, »Ã» ÝÙ³Ý »Ï³ÙáõïÝ»ñ ëï³óáÕÁ Ñ³Ù³ñíáõÙ ¿ ä³ÛÙ³Ý³íáñíáÕ å»ïáõÃÛ³Ý é»½Ç¹»Ýï ¨ ÙÛáõë ä³ÛÙ³Ý³íáñíáÕ å»ïáõÃÛáõÝáõÙ Çñ³Ï³Ý³óÝáõÙ ¿ Ó»éÝ³ñÏ³ïÇñ³Ï³Ý ·áñÍáõÝ»áõÃÛáõÝ Ï³Ù Ù³ïáõóáõÙ ¿ ³ÝÏ³Ë ³ÝÑ³ï³Ï³Ý Í³é³ÛáõÃÛáõÝÝ»ñ ³ÛÝï»Õ ·ïÝíáÕ, Ñ³Ù³å³ï³ëË³Ý³µ³ñ, Ùßï³Ï³Ý Ý»ñÏ³Û³óáõóãáõÃÛ³Ý ÙÇçáóáí Ï³Ù Ùßï³Ï³Ý µ³½³ÛÇó, ¨ Çñ³íáõÝùÁ Ï³Ù ·áõÛùÁ, áñáÝó Ñ»ï Ï³åí³Í ëï³óí»É ¿ »Ï³ÙáõïÁ, Çñáù Ï³åí³Í ¿ ³Û¹åÇëÇ Ùßï³Ï³Ý Ý»ñÏ³Û³óáõóãáõÃÛ³Ý Ï³Ù Ùßï³Ï³Ý µ³½³ÛÇ Ñ»ï: ²Û¹ ¹»åùáõÙ, Ï³Ëí³Í Ñ³Ý·³Ù³ÝùÝ»ñÇó, ÏÇñ³éíáõÙ »Ý 7-ñ¹ Ï³Ù 14-ñ¹ Ñá¹í³ÍÝ»ñÇ ¹ñáõÛÃÝ»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3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¶áõÛù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2"/>
        <w:ind w:right="-57" w:firstLine="720"/>
        <w:rPr/>
      </w:pPr>
      <w:r>
        <w:rPr/>
        <w:t>1. ä³ÛÙ³Ý³íáñíáÕ å»ïáõÃÛ³Ý é»½Ç¹»ÝïÇ ë»÷³Ï³ÝáõÃÛáõÝ Ñ³Ù³ñíáÕ, ÙÛáõë ä³ÛÙ³Ý³íáñíáÕ å»ïáõÃÛáõÝáõÙ ·ïÝíáÕ ³Ýß³ñÅ ·áõÛùÁª Ý»ñÏ³Û³óí³Í 6-ñ¹ Ñá¹í³ÍáõÙ, Ï³ñáÕ ¿ Ñ³ñÏí»É ³Û¹ ÙÛáõë å»ïáõÃÛáõÝáõÙ:</w:t>
      </w:r>
    </w:p>
    <w:p>
      <w:pPr>
        <w:pStyle w:val="BodyText2"/>
        <w:ind w:right="-57" w:firstLine="720"/>
        <w:rPr/>
      </w:pPr>
      <w:r>
        <w:rPr/>
        <w:t>2. ä³ÛÙ³Ý³íáñíáÕ å»ïáõÃÛ³Ý Ó»éÝ³ñÏáõÃÛ³Ý å³ïÏ³Ý»ÉáõÃÛ³Ý ï³Ï ·ïÝíáÕª ÙÛáõë ä³ÛÙ³Ý³íáñíáÕ å»ïáõÃÛ³Ý Ùßï³Ï³Ý Ý»ñÏ³Û³óáõóãáõÃÛ³Ý ³é¨ïñ³ÛÇÝ ·áõÛùÇ Ù³ë Ï³½ÙáÕ Ï³Ù ÙÛáõë ä³ÛÙ³Ý³íáñíáÕ å»ïáõÃÛáõÝáõÙ ³ÝÏ³Ë ³ÝÑ³ï³Ï³Ý Í³é³ÛáõÃÛáõÝÝ»ñ Ù³ïáõó»Éáõ Ýå³ï³Ïáí ä³ÛÙ³Ý³íáñíáÕ å»ïáõÃÛ³Ý é»½Ç¹»ÝïÇ ïñ³Ù³¹ñáõÃÛ³Ý ï³Ï ·ïÝíáÕ Ùßï³Ï³Ý µ³½³ÛÇÝ í»ñ³µ»ñáÕ ß³ñÅ³Ï³Ý ·áõÛùÁ Ï³ñáÕ ¿ Ñ³ñÏí»É ³Û¹ ÙÛáõë å»ïáõÃÛáõÝáõÙ:</w:t>
      </w:r>
    </w:p>
    <w:p>
      <w:pPr>
        <w:pStyle w:val="BodyText2"/>
        <w:ind w:right="-57" w:firstLine="720"/>
        <w:rPr/>
      </w:pPr>
      <w:r>
        <w:rPr/>
        <w:t>3. ä³ÛÙ³Ý³íáñíáÕ  å»ïáõÃÛ³Ý é»½Ç¹»ÝïÇ ·áõÛùÁ, Ý»ñÏ³Û³óí³Í ÙÇç³½·³ÛÇÝ ÷áË³¹ñáõÙÝ»ñáõÙ ß³Ñ³·áñÍíáÕ Ý³í»ñÇ, û¹³Ý³í»ñÇ, ³íïáÙáµÇÉ³ÛÇÝ Ï³Ù »ñÏ³ÃáõÕ³ÛÇÝ ïñ³ÝëåáñïÇ ß³Ñ³·áñÍÙ³ÝÁ í»ñ³µ»ñáÕ ß³ñÅ³Ï³Ý ·áõÛùÇ ï»ëùáí, Ñ³ñÏíáõÙ ¿ ÙÇ³ÛÝ ³Û¹ å»ïáõÃÛáõÝáõÙ:</w:t>
      </w:r>
    </w:p>
    <w:p>
      <w:pPr>
        <w:pStyle w:val="BodyText2"/>
        <w:ind w:right="-57" w:firstLine="720"/>
        <w:rPr/>
      </w:pPr>
      <w:r>
        <w:rPr/>
        <w:t>4. ä³ÛÙ³Ý³íáñíáÕ å»ïáõÃÛáõÝáõÙ ·ïÝíáÕ ÁÝÏ»ñáõÃÛ³Ý ·áõÛùÁ, Ï³½Ùí³Í, ·ÉË³íáñ³å»ë, ³Ýß³ñÅ ·áõÛùÇó, Ý»ñÏ³Û³óí³Í µ³ÅÝ»ïáÙë»ñÇ Ï³Ù ³ÛÉ Ïáñåáñ³ïÇí Çñ³íáõÝùÝ»ñÇ ï»ëùáí, Ï³ñáÕ ¿ Ñ³ñÏí»É ³Û¹ ä³ÛÙ³Ý³íáñíáÕ  å»ïáõÃÛáõÝáõÙ:</w:t>
      </w:r>
    </w:p>
    <w:p>
      <w:pPr>
        <w:pStyle w:val="BodyText2"/>
        <w:ind w:right="-57" w:firstLine="720"/>
        <w:rPr/>
      </w:pPr>
      <w:r>
        <w:rPr/>
        <w:t>5. ä³ÛÙ³Ý³íáñíáÕ å»ïáõÃÛ³Ý é»½Ç¹»ÝïÇ ·áõÛùÇ ÙÛáõë µáÉáñ ï³ññ»ñÁ Ñ³ñÏíáõÙ »Ý ÙÇ³ÛÝ ³Û¹ å»ïáõÃÛáõÝ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4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ÎñÏÝ³ÏÇ Ñ³ñÏÙ³Ý í»ñ³óáõÙÁ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/>
      </w:pPr>
      <w:r>
        <w:rPr>
          <w:rFonts w:cs="Times Armenian" w:ascii="Times Armenian" w:hAnsi="Times Armenian"/>
          <w:sz w:val="26"/>
          <w:lang w:val="en-US"/>
        </w:rPr>
        <w:t>1</w:t>
      </w:r>
      <w:r>
        <w:rPr>
          <w:rFonts w:cs="Times Armenian" w:ascii="Times Armenian" w:hAnsi="Times Armenian"/>
          <w:lang w:val="en-US"/>
        </w:rPr>
        <w:t xml:space="preserve">. </w:t>
      </w:r>
      <w:r>
        <w:rPr>
          <w:rFonts w:cs="Times Armenian" w:ascii="Times Armenian" w:hAnsi="Times Armenian"/>
          <w:sz w:val="26"/>
          <w:lang w:val="en-US"/>
        </w:rPr>
        <w:t>Ð³Û³ëï³ÝáõÙ ÏñÏÝ³ÏÇ Ñ³ñÏáõÙÁ í»ñ³óíáõÙ ¿ Ñ»ï¨Û³É Ï»ñå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ºÃ» Ð³Û³ëï³ÝÇ é»½Ç¹»ÝïÁ »Ï³Ùáõï ¿ ëï³ÝáõÙ Ï³Ù ·áõÛù ¿ ïÝûñÇÝáõÙ, áñáÝù, ëáõÛÝ ÎáÝí»ÝóÇ³ÛÇ ¹ñáõÛÃÝ»ñÇÝ Ñ³Ù³å³ï³ëË³Ý, Ï³ñáÕ »Ý Ñ³ñÏí»É ´áõÉÕ³ñÇ³ÛáõÙ, ³å³ Ð³Û³ëï³ÝÁ ÃáõÛÉ Ïï³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) ³Û¹ é»½Ç¹»ÝïÇ »Ï³Ùï³Ñ³ñÏÇó Ñ³Ý»É ´áõÉÕ³ñÇ³ÛáõÙ í×³ñí³Í »Ï³Ùï³Ñ³ñÏÇÝ Ñ³í³ë³ñ ·áõÙ³ñ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) ³Û¹ é»½Ç¹»ÝïÇ ·áõÛù³Ñ³ñÏÇó Ñ³Ý»É ´áõÉÕ³ñÇÛáõÙ í×³ñí³Í ·áõÛù³Ñ³ñÏÇÝ Ñ³í³ë³ñ ·áõÙ³ñ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²Û¹åÇëÇ Ñ³ÝáõÙÝ»ñÁ »ñÏáõ ¹»åù»ñáõÙ ¿É ãåÇïÇ ·»ñ³½³Ýó»Ý ÙÇÝã¨ Ñ³ÝáõÙÇ ïñ³Ù³¹ñáõÙÁ Ñ³ßí³ñÏí³Í »Ï³ÙïÇ Ï³Ù ·áõÛùÇ Ñ³ñÏÇ Ù³ëÁ, áñÁ, Ï³Ëí³Í Ñ³Ý·³Ù³ÝùÝ»ñÇó, Ï³ñáÕ ¿ Ñ³ñÏí»É ´áõÉÕ³ñÇ³ÛáõÙ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»Ã» Ð³Ù³Ó³ÛÝ³·ñÇ ó³ÝÏ³ó³Í ¹ñáõÛÃÇ Ñ³Ù³Ó³ÛÝ Ð³Û³ëï³ÝÇ é»½Ç¹»ÝïÇ ëï³óí³Í »Ï³ÙáõïÁ Ï³Ù ·áõÛùÁ ³½³ïí³Í ¿ Ð³Û³ëï³ÝáõÙ Ñ³ñÏáõÙÇó, ³å³ Ð³Û³ëï³ÝÁ, Ñ³Ù»Ý³ÛÝ ¹»åë, Ï³ñáÕ ¿ ³Û¹ é»½Ç¹»ÝïÇ ·áõÛùÇ Ï³Ù »Ï³ÙïÇ ÙÝ³ó³Í Ù³ëÇ íñ³ ï³ñ³ÍíáÕ Ñ³ñÏÇ ·áõÙ³ñÁ Ñ³ßí³ñÏ»ÉÇë Ñ³ßíÇ ³éÝ»É Ñ³ñÏáõÙÇó ³½³ïí³Í  »Ï³ÙáõïÁ Ï³Ù ·áõÛùÁ:</w:t>
      </w:r>
    </w:p>
    <w:p>
      <w:pPr>
        <w:pStyle w:val="BodyText2"/>
        <w:ind w:right="-57" w:firstLine="720"/>
        <w:rPr/>
      </w:pPr>
      <w:r>
        <w:rPr/>
        <w:t>2. ´áõÉÕ³ñÇ³ÛáõÙ ÏñÏÝ³ÏÇ Ñ³ñÏáõÙÁ í»ñ³óíáõÙ ¿ Ñ»ï¨Û³É Ï»ñå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»Ã» ´áõÉÕ³ñÇ³ÛÇ é»½Ç¹»ÝïÁ »Ï³Ùáõï ¿ ëï³ÝáõÙ Ï³Ù ·áõÛù ¿ ïÝûñÇÝáõÙ, áñáÝù, ëáõÛÝ ÎáÝí»ÝóÇ³ÛÇ ¹ñáõÛÃÝ»ñÇÝ Ñ³Ù³å³ï³ëË³Ý, Ï³ñáÕ »Ý Ñ³ñÏí»É Ð³Û³ëï³ÝáõÙ, ³å³ ´áõÉÕ³ñÇ³Ý, §µ¦ ¨ §·¦ »ÝÃ³Ï»ï»ñÇ ¹ñáõÛÃÝ»ñÇ Ñ³Ù³Ó³ÛÝ, ³½³ïáõÙ ¿ ³Û¹ »Ï³ÙáõïÁ Ï³Ù ·áõÛùÁ Ñ³ñÏáõÙÇó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»Ã» ´áõÉÕ³ñÇ³ÛÇ é»½Ç¹»ÝïÁ »Ï³ÙïÇ áñáß ï»ë³ÏÝ»ñ ¿ ëï³ÝáõÙ, áñáÝù 10-ñ¹, 11-ñ¹ ¨ 12-ñ¹ Ñá¹í³ÍÝ»ñÇ ¹ñáõÛÃÝ»ñÇ Ñ³Ù³Ó³ÛÝ Ï³ñáÕ »Ý Ñ³ñÏí»É Ð³Û³ëï³ÝáõÙ, ³å³ ´áõÉÕ³ñÇ³Ý ÃáõÛÉ³ïñáõÙ ¿ Ð³Û³ëï³ÝáõÙ í×³ñí³Í Ñ³ñÏÇÝ Ñ³í³ë³ñ ·áõÙ³ñÇ Ñ³ÝáõÙ ³Û¹ é»½Ç¹»ÝïÇ »Ï³Ùï³Ñ³ñÏ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ab/>
        <w:t>²Û¹åÇëÇ Ñ³ÝáõÙÁ, ë³Ï³ÛÝ, ãåÇïÇ ·»ñ³½³ÝóÇ ÙÇÝã¨ Ñ³ÝáõÙÇ ïñ³Ù³¹ñáõÙÁ Ñ³ßí³ñÏí³Í Ñ³ñÏÇ Ù³ëÁ, áñÁ í»ñ³µ»ñáõÙ ¿ Ð³Û³ëï³ÝáõÙ ëï³óíáÕ ³Û¹ ï»ë³ÏÇ »Ï³ÙïÇÝ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»Ã» ÎáÝí»ÝóÇ³ÛÇ ó³ÝÏ³ó³Í ¹ñáõÛÃÇ Ñ³Ù³Ó³ÛÝ ´áõÉÕ³ñÇ³ÛÇ é»½Ç¹»ÝïÇ ëï³óí³Í »Ï³ÙáõïÁ Ï³Ù ·áõÛùÁ ³½³ïí³Í ¿ ´áõÉÕ³ñÇ³ÛáõÙ Ñ³ñÏáõÙÇó, ³å³ ´áõÉÕ³ñÇ³Ý, ³ÛÝáõ³Ù»Ý³ÛÝÇí, Ï³ñáÕ ¿ ³Û¹ é»½Ç¹»ÝïÇ ·áõÛùÇ Ï³Ù »Ï³ÙïÇ ÙÝ³ó³Í Ù³ëÇ íñ³ ï³ñ³ÍíáÕ Ñ³ñÏÇ ·áõÙ³ñÁ Ñ³ßí³ñÏ»ÉÇë Ñ³ßíÇ ³éÝ»É Ñ³ñÏáõÙÇó ³½³ïí³Í  »Ï³ÙáõïÁ Ï³Ù ·áõÛù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5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ÝËïñ³Ï³ÝáõÃÛáõÝ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/>
      </w:pPr>
      <w:r>
        <w:rPr/>
        <w:t>1. ä³ÛÙ³Ý³íáñíáÕ å»ïáõÃÛ³Ý ù³Õ³ù³óÇÝ»ñÁ ÙÛáõë ä³ÛÙ³Ý³íáñíáÕ å»ïáõÃÛáõÝáõÙ ãå»ïù ¿ »ÝÃ³ñÏí»Ý ³ÛÉ Ï³Ù ³í»ÉÇ Í³Ýñ Ñ³ñÏÙ³Ý Ï³Ù ¹ñ³ Ñ»ï Ï³åí³Í å³ñï³íáñáõÃÛ³Ý Ï³ï³ñÙ³Ý, ù³Ý ³ÛÝ Ñ³ñÏáõÙÁ Ï³Ù ¹ñ³ Ñ»ï Ï³åí³Í å³ñï³íáñáõÃÛ³Ý Ï³ï³ñáõÙÝ ¿, áñáÝó »ÝÃ³Ï³ »Ý Ï³Ù Ï³ñáÕ »Ý »ÝÃ³Ï³ ÉÇÝ»É ÙÛáõë ä³ÛÙ³Ý³íáñíáÕ å»ïáõÃÛ³Ý ù³Õ³ù³óÇÝ»ñÁ ÙÇ¨ÝáõÛÝ å³ÛÙ³ÝÝ»ñÇ ¹»åùáõÙ, Ù³ëÝ³íáñ³å»ëª é»½Ç¹»ÝïáõÃÛ³Ý ³éáõÙáí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¹ñáõÛÃÁ, ãÝ³Û³Í 1-ÇÝ Ñá¹í³ÍÇ ¹ñáõÛÃ»ñÇÝ, ÏÇñ³éíáõÙ ¿ Ý³¨, ä³ÛÙ³Ý³íáñíáÕ å»ïáõÃÛáõÝÝ»ñÇó Ù»ÏÇ Ï³Ù »ñÏáõëÇ é»½Ç¹»Ýï ãÑ³Ý¹Çë³óáÕ ³ÝÓ³Ýó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ä³ÛÙ³Ý³íáñíáÕ å»ïáõÃÛáõÝÝ»ñÇó áñ¨¿ Ù»ÏÇ é»½Ç¹»Ýï Ñ³Ù³ñíáÕª  ù³Õ³ù³óÇáõÃÛáõÝ ãáõÝ»óáÕ ³ÝÓÇÝù ä³ÛÙ³Ý³íáñíáÕ å»ïáõÃÛáõÝÝ»ñÇó ¨ áã Ù»ÏáõÙ ãå»ïù ¿ »ÝÃ³ñÏí»Ý ³í»ÉÇ Í³Ýñ Ñ³ñÏÙ³Ý Ï³Ù ¹ñ³ Ñ»ï Ï³åí³Í å³ñï³íáñáõÃÛ³Ý Ï³ï³ñÙ³Ý, ù³Ý ³ÛÝ Ñ³ñÏáõÙÁ ¨ ¹ñ³ Ñ»ï Ï³åí³Í å³ñï³íáñáõÃÛ³Ý Ï³ï³ñáõÙÝ ¿, áñáÝó »ÝÃ³Ï³ »Ý Ï³Ù Ï³ñáÕ »Ý »ÝÃ³Ï³ ÉÇÝ»É ³Û¹ å»ïáõÃÛáõÝÝ»ñÇ ù³Õ³ù³óÇÝ»ñÁ ÙÇ¨ÝáõÛÝ å³ÛÙ³ÝÝ»ñÇ ¹»åù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ä³ÛÙ³Ý³íáñíáÕ å»ïáõÃÛ³Ý Ó»éÝ³ñÏáõÃÛ³Ý ÙÛáõë ä³ÛÙ³Ý³íáñíáÕ å»ïáõÃÛáõÝáõÙ áõÝ»ó³Í Ùßï³Ï³Ý Ý»ñÏ³Û³óáõóãáõÃÛ³Ý Ñ³ñÏáõÙÁ ãÇ Ï³ñáÕ å³Ï³ë ÉÇÝ»É ä³ÛÙ³Ý³íáñíáÕ ³Û¹ ÙÛáõë å»ïáõÃÛáõÝáõÙ, ù³Ý ³Û¹ ÙÛáõë å»ïáõÃÛ³Ý ÝáõÛÝ³ïÇå ·áñÍáõÝ»áõÃÛáõÝ Çñ³Ï³Ý³óÝáÕ Ó»éÝ³ñÏáõÃÛáõÝÝ»ñÇ Ñ³ñÏáõÙÁ: ²Ûë ¹ñáõÛÃÁ ãå»ïù ¿ Ù»ÏÝ³µ³ÝíÇ áñå»ë ä³ÛÙ³Ý³íáñíáÕ å»ïáõÃÛ³Ý é»½Ç¹»ÝïÇ ÝÏ³ïÙ³Ùµ ÙÛáõë ä³ÛÙ³Ý³íáñíáÕ å»ïáõÃÛ³ÝÁ Ñ³ñÏ³ÛÇÝ ³ÝÑ³ï³Ï³Ý ³ñïáÝáõÃÛáõÝÝ»ñ, å³ÑáõÙÝ»ñ ¨ ½»Õã»ñ å³ñï³íáñ»óÝáÕ, áñáÝù ³Û¹ ÙÛáõë å»ïáõÃÛáõÝÁ ïñ³Ù³¹ñáõÙ ¿ ë»÷³Ï³Ý é»½Ç¹»ÝïÝ»ñÇÝ Ýñ³Ýó ù³Õ³ù³óÇ³Ï³Ý  Ï³ñ·³íÇ×³ÏÇ Ï³Ù ÁÝï³Ý»Ï³Ý Ñ³Ý·³Ù³ÝùÝ»ñÇ ÑÇÙ³Ý íñ³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´³ó³éáõÃÛ³Ùµ ³ÛÝ ¹»åù»ñÇ, »ñµ ÏÇñ³éíáõÙ »Ý 9-ñ¹ Ñá¹í³ÍÇ 1-ÇÝ, 11-ñ¹ Ñá¹í³ÍÇ 7-ñ¹ Ï³Ù 12-ñ¹ Ñá¹í³ÍÇ 6-ñ¹ Ï»ï»ñÇ ¹ñáõÛÃÝ»ñÁ, ïáÏáëÝ»ñÁ, éáÛ³ÉÃÇÝ ¨ ä³ÛÙ³Ý³íáñíáÕ å»ïáõÃÛ³Ý Ó»éÝ³ñÏáõÃÛ³Ý Ï³ï³ñ³Í ³ÛÉ í×³ñáõÙÝ»ñÁ ÙÛáõë ä³ÛÙ³Ý³íáñíáÕ å»ïáõÃÛ³Ý é»½Ç¹»ÝïÇÝª ÝÙ³Ý Ó»éÝ³ñÏáõÃÛ³Ý Ñ³ñÏíáÕ ß³ÑáõÛÃÇ áñáßÙ³Ý Ýå³ï³Ïáí »ÝÃ³Ï³ »Ý Ñ³ÝÙ³Ý ÝáõÛÝ å³ÛÙ³ÝÝ»ñáí, ÇÝãå»ë ³é³çÇÝ Ýßí³Í å»ïáõÃÛ³Ý é»½Ç¹»ÝïÇÝ í×³ñ»ÉÇë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ÜÙ³Ý³å»ë, ä³ÛÙ³Ý³íáñíáÕ å»ïáõÃÛ³Ý Ó»éÝ³ñÏáõÃÛ³Ý ó³ÝÏ³ó³Í å³ñïù ÙÛáõë ä³ÛÙ³Ý³íáñíáÕ å»ïáõÃÛ³Ý é»½Ç¹»ÝïÇÝ, ³Û¹ Ó»éÝ³ñÏáõÃÛ³Ý Ñ³ñÏíáÕ ·áõÛùÇ áñáßÙ³Ý Ýå³ï³Ïáí å»ïù ¿ »ÝÃ³Ï³ ÉÇÝÇ Ñ³ÝÙ³Ý ÝáõÛÝ å³ÛÙ³ÝÝ»ñáí, ÇÝãå»ë áñ å³ñïùÁ ³é³çÇÝ Ýßí³Í å»ïáõÃÛ³Ý é»½Ç¹»ÝïÇ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ä³ÛÙ³Ý³íáñíáÕ å»ïáõÃÛ³Ý Ó»éÝ³ñÏáõÃÛáõÝÝ»ñÁ, áñáÝó ·áõÛùÁ ³ÙµáÕçáíÇÝ Ï³Ù Ù³ë³Ùµ å³ïÏ³ÝáõÙ ¿ ÙÛáõë ä³ÛÙ³Ý³íáñíáÕ å»ïáõÃÛ³Ý Ù»Ï Ï³Ù ÙÇ ù³ÝÇ é»½Ç¹»ÝïÝ»ñÇ, Ï³Ù áõÕÕ³ÏÇ Ï³Ù ³ÝáõÕÕ³ÏÇ í»ñ³ÑëÏíáõÙ ¿ ³Û¹ ÙÛáõë å»ïáõÃÛ³Ý Ù»Ï Ï³Ù ÙÇ ù³ÝÇ é»½Ç¹»ÝïÝ»ñÇ ÏáÕÙÇó, ãå»ïù ¿ Ýßí³Í ³é³çÇÝ å»ïáõÃÛáõÝáõÙ »ÝÃ³ñÏí»Ý ³ÛÉ Ï³Ù ³í»ÉÇ Í³Ýñ Ñ³ñÏÙ³Ý Ï³Ù Ýñ³ Ñ»ï Ï³åí³Í å³ñï³íáñáõÃÛáõÝ»ñÇ Ï³ï³ñÙ³Ý, ù³Ý Ýßí³Í ³é³çÇÝ å»ïáõÃÛ³Ý ³ÛÉ ÝÙ³Ý Ó»éÝ³ñÏáõÃÛáõÝÝ»ñ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6. êáõÛÝ Ñá¹í³ÍÇ ¹ñáõÛÃÝ»ñÁ, ãÝ³Û³Í 2-ñ¹ Ñá¹í³ÍÇ ¹ñáõÛÃÝ»ñÇÝ, ÏÇñ³éíáõÙ »Ý ó³ÝÏ³ó³Í ï»ë³ÏÇ ¨ µÝáõÛÃÇ Ñ³ñÏ»ñÇ ÝÏ³ïÙ³Ùµ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6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öáËÑ³Ù³Ó³ÛÝ»óí³Í ÁÝÃ³ó³Ï³ñ·Á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Indent2"/>
        <w:ind w:right="-57" w:firstLine="720"/>
        <w:rPr>
          <w:u w:val="single"/>
        </w:rPr>
      </w:pPr>
      <w:r>
        <w:rPr/>
        <w:t>1. ºÃ» ³ÝÓÁ Ñ³Ù³ñáõÙ ¿, áñ ä³ÛÙ³Ý³íáñíáÕ å»ïáõÃÛáõÝÝ»ñÇó Ù»ÏÇ Ï³Ù »ñÏáõëÇ ·áñÍáÕáõÃÛáõÝÝ»ñÁ µ»ñáõÙ »Ý Ï³Ù Ïµ»ñ»Ý Ýñ³ª ëáõÛÝ ÎáÝí»ÝóÇ³ÛÇÝ áã Ñ³Ù³å³ï³ëË³Ý Ñ³ñÏÙ³Ý, ³å³ Ý³ Ï³ñáÕ ¿, ³Û¹ å»ïáõÃÛáõÝÝ»ñÇ Ý»ñùÇÝ ûñ»Ýë¹ñáõÃÛ³Ùµ Ý³Ë³ï»ëí³Í å³ßïå³ÝáõÃÛ³Ý ÙÇçáóÝ»ñÇó ³ÝÏ³Ë, ùÝÝ³ñÏÙ³Ý Ñ³Ù³ñ Çñ ·áñÍÁ Ý»ñÏ³Û³óÝ»É ä³ÛÙ³Ý³íáñíáÕ ³ÛÝ å»ïáõÃÛ³Ý Çñ³í³ëáõ Ù³ñÙÝÇÝ, áõÙ é»½Ç¹»ÝïÁ Ñ³Ý¹Çë³ÝáõÙ ¿, Ï³Ù, »Ã» ·áñÍÁ í»ñ³µ»ñáõÙ ¿ 25-ñ¹ Ñá¹í³ÍÇ 1-ÇÝ Ï»ïÇÝª ä³ÛÙ³Ý³íáñíáÕ ³ÛÝ å»ïáõÃÛ³Ý Çñ³í³ëáõ Ù³ñÙÝÇÝ, áõÙ ù³Õ³ù³óÇÝ ¿ Ñ³Ý¹Çë³ÝáõÙ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¸ÇÙáõÙÁ å»ïù ¿ Ý»ñÏ³Û³óíÇ »ñ»ù ï³ñí³ ÁÝÃ³óùáõÙª ÎáÝí»ÝóÇ³ÛÇ ¹ñáõÛÃÝ»ñÇÝ áã Ñ³Ù³å³ï³ëË³Ý Ñ³ñÏÙ³Ý µ»ñáÕ ·áñÍáÕáõÃÛ³Ý Ù³ëÇÝ ³é³çÇÝ ÑÇß³ï³ÏÙ³Ý å³ÑÇó:</w:t>
      </w:r>
    </w:p>
    <w:p>
      <w:pPr>
        <w:pStyle w:val="TextBody"/>
        <w:ind w:right="-57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Çñ³í³ëáõ Ù³ñÙÇÝÁ ¹ÇÙáõÙÁ ÏÑ³Ù³ñÇ ÑÇÙÝ³íáñí³Í Ï³Ù »Ã» ãÏ³ñáÕ³Ý³ Ñ³Ý·»É ·áÑ³óáõóÇã áñáßÙ³Ý, ÏÓ·ïÇ Ñ³ñóÁ ÉáõÍ»É ÙÛáõë ä³ÛÙ³Ý³íáñíáÕ å»ïáõÃÛ³Ý Çñ³í³ëáõ Ù³ñÙÝÇ Ñ»ï ÷áË³¹³ñÓ Ñ³Ù³Ó³ÛÝáõÃÛ³Ùµª Ýå³ï³Ï áõÝ»Ý³Éáí µ³ó³é»É ÎáÝí»ÝóÇ³ÛÇÝ áã Ñ³Ù³å³ï³ëË³Ý Ñ³ñÏáõÙÁ: ò³ÝÏ³ó³Í Ó»éù µ»ñí³Í Ñ³Ù³Ó³ÛÝáõÃÛáõÝ å»ïù ¿ Ï³ï³ñíÇ ³ÝÏ³Ë ä³ÛÙ³Ý³íáñíáÕ å»ïáõÃÛáõÝÝ»ñÇ Ý»ñùÇÝ ûñ»Ýë¹ñáõÃÛ³Ùµ Ý³Ë³ï»ëíáÕ Å³Ù³Ý³Ï³ÛÇÝ ë³ÑÙ³Ý³÷³ÏÙ³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ä³ÛÙ³Ý³íáñíáÕ å»ïáõÃÛáõÝÝ»ñÇ Çñ³í³ëáõ Ù³ñÙÇÝÝ»ñÁ, ÷áË³¹³ñÓ Ñ³Ù³Ó³ÛÝáõÃÛ³Ùµ, ÏÓ·ï»Ý ÉáõÍ»É µáÉáñ ¹Åí³ñáõÃÛáõÝÝ»ñÝ áõ Ñ³Ï³ëáõÃÛáõÝÝ»ñÁ, áñáÝù Ï³ñáÕ »Ý ³é³ç³Ý³É ÎáÝí»ÝóÇ³ÛÇ Ù»ÏÝ³µ³ÝÙ³Ý Ï³Ù ÏÇñ³éÙ³Ý Å³Ù³Ý³Ï: Üñ³Ýù Ï³ñáÕ »Ý Ý³¨, ÎáÝí»ÝóÇ³Ûáí ãÝ³Ë³ï»ëí³Í ¹»åù»ñáõÙ, Ñ³Ù³ï»Õ ËáñÑñ¹³Ïó»É ÏñÏÝ³ÏÇ Ñ³ñÏáõÙÁ µ³ó³é»Éáõ Ýå³ï³Ïáí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ä³ÛÙ³Ý³íáñíáÕ å»ïáõÃÛáõÝÝ»ñÇ Çñ³í³ëáõ Ù³ñÙÇÝÝ»ñÁ Ï³ñáÕ »Ý ³ÝÙÇç³Ï³Ýáñ»Ý Ï³å Ñ³ëï³ï»É ÙÇÙÛ³Ýó Ñ»ï Ý³Ëáñ¹ Ï»ï»ñÇ ÁÙµéÝÙ³Ý Ù»ç Ñ³Ù³Ó³ÛÝáõÃÛ³Ý Ñ³ëÝ»Éáõ Ýå³ï³Ïáí: ºÃ» Ñ³Ù³Ó³ÛÝáõÃÛ³Ý Ñ³ëÝ»Éáõ Ñ³Ù³ñ Ýå³ï³Ï³Ñ³ñÙ³ñ ÏÉÇÝÇ Ï³½Ù³Ï»ñå»É Ï³ñÍÇùÝ»ñÇ µ³Ý³í»ñ ÷áË³Ý³ÏáõÙ, ³Û¹åÇëÇ ÷áË³Ý³ÏáõÙÁ Ï³ñáÕ ¿ Ï³ï³ñí»É ä³ÛÙ³Ý³íáñíáÕ å»ïáõÃÛáõÝÝ»ñÇ Çñ³í³ëáõ Ù³ñÙÇÝÝ»ñÇ Ý»ñÏ³Û³óáõóÇãÝ»ñÇó Ï³½Ùí³Í Ñ³ÝÓÝ³ÅáÕáíÇ ÝÇëïÇ ßñç³Ý³ÏÝ»ñ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27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î»Õ»ÏáõÃÛáõÝÝ»ñÇ ÷áË³Ý³Ï³áõÙ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ä³ÛÙ³Ý³íáñíáÕ å»ïáõÃÛáõÝÝ»ñÇ Çñ³í³ëáõ Ù³ñÙÇÝÝ»ñÁ ëáõÛÝ ÎáÝí»ÝóÇ³ÛÇ Ï³Ù ä³ÛÙ³Ý³íáñíáÕ å»ïáõÃÛáõÝÝ»ñÇ Ý»ñùÇÝ ûñ»Ýë¹ñáõÃÛ³Ý ¹ñáõÛÃÝ»ñÇ ÏÇñ³éÙ³Ý Ñ³Ù³ñ ³ÝÑñ³Å»ßï ï»Õ»ÏáõÃÛáõÝÝ»ñ Ï÷áË³Ý³Ï»Ý Ñ³ñÏ»ñÇ í»ñ³µ»ñÛ³É, áñáÝó íñ³ ï³ñ³ÍíáõÙ ¿ ÎáÝí»ÝóÇ³Ý ³ÛÝ ã³÷áí, áñù³Ýáí Ñ³ñÏáõÙÁ ãÇ Ñ³Ï³ëáõÙ ÎáÝí»ÝóÇ³ÛÇ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»Õ»ÏáõÃÛáõÝÝ»ñÇ ÷áË³Ý³ÏáõÙÁ 1-ÇÝ Ñá¹í³Íáí ãÇ ë³ÑÙ³Ý³÷³ÏíáõÙ: ä³ÛÙ³Ý³íáñíáÕ å»ïáõÃÛ³Ý ÏáÕÙÇó ëï³óí³Í ó³ÝÏ³ó³Í ï»Õ»ÏáõÃÛáõÝ Ñ³Ù³ñíáõÙ ¿ ·³ÕïÝÇ ³ÛÝå»ë, ÇÝãå»ë ³Û¹ å»ïáõÃÛ³Ý Ý»ñùÇÝ ûñ»Ýë¹ñáõÃÛ³Ý  ·Íáí ëï³óí³Í ï»Õ»ÏáõÃÛáõÝÁ, ¨ Ñ³ÝÓÝíáõÙ ¿ ÙÇ³ÛÝ ³ÛÝ ³ÝÓ³Ýó Ï³Ù Ù³ñÙÇÝÝ»ñÇÝ /Ý»ñ³éÛ³É ¹³ï³ñ³ÝÝ»ñÁ ¨ í³ñã³Ï³Ý Ù³ñÙÇÝÝ»ñÁ/, áñáÝù ½µ³Õí³Í »Ý  ÎáÝí»ÝóÇ³Ûáí ÁÝ¹·ñÏíáÕ Ñ³ñÏ»ñÁ ·Ý³Ñ³ï»Éáí Ï³Ù ·³ÝÓ»Éáí, Ñ³ñÏ³¹Çñ µéÝ³·³ÝÓáõÙáí Ï³Ù ¹³ï³Ï³Ý Ñ»ï³åÝ¹áõÙáí Ï³Ù µáÕáù³ñÏáõÙÝ»ñÇ ùÝÝÙ³Ùµ: êï³óí³Í ï»Õ»ÏáõÃÛáõÝÁ ³Û¹åÇëÇ ³ÝÓÇÝù Ï³Ù Ù³ñÙÇÝÝ»ñÁ å»ïù ¿ û·ï³·áñÍ»Ý  ÙÇ³ÛÝ ³Û¹åÇëÇ Ýå³ï³ÏÝ»ñÇ Ñ³Ù³ñ: Üñ³Ýù Ï³ñáÕ »Ý Ññ³å³ñ³Ï»É ³Û¹ ï»Õ»ÏáõÃÛáõÝÁ µ³ó ¹³ï³Ï³Ý ÝÇëïÇ ÁÝÃ³óùáõÙ Ï³Ù Çñ³í³µ³Ý³Ï³Ý áñáßáõÙÝ»ñÁ ÁÝ¹áõÝ»ÉÇë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1-ÇÝ Ï»ïÇ ¹ñáõÛÃÝ»ñÁ áã ÙÇ ¹»åùáõÙ ã»Ý Ù»ÏÝ³µ³ÝíÇ áñå»ë ä³ÛÙ³Ý³íáñíáÕ å»ïáõÃÛáõÝÝ»ñÇÝ å³ñï³íáñ»óÝáÕ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³ÝóÏ³óÝ»É ³Û¹ Ï³Ù ÙÛáõë ä³ÛÙ³Ý³íáñíáÕ å»ïáõÃÛ³Ý ûñ»Ýë¹ñáõÃÛ³ÝÁ Ï³Ù í³ñã³Ï³Ý ·áñÍ³í³ñáõÃÛ³ÝÁ Ñ³Ï³ëáÕ í³ñã³Ï³Ý ÙÇçáó³éáõÙÝ»ñ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Ý»ñÏ³Û³óÝ»É ï»Õ»ÏáõÃÛáõÝ, áñÁ ÑÝ³ñ³íáñ ã¿ ëï³Ý³É ³Û¹ Ï³Ù ÙÛáõë ä³ÛÙ³Ý³íáñíáÕ å»ïáõÃÛ³Ý ûñ»Ýë¹ñáõÃÛ³Ý Ñ³Ù³Ó³ÛÝ Ï³Ù í³ñã³Ï³Ý ·áñÍ³í³ñáõÃÛ³Ý ÁÝÃ³óùáõÙ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Ý»ñÏ³Û³óÝ»É å»ï³Ï³Ý ù³Õ³ù³Ï³ÝáõÃÛ³ÝÁ /Ñ³ë³ñ³Ï³ñ·ÇÝ/ Ñ³Ï³ëáÕ áñ¨¿ ³é¨ïñ³Ï³Ý, ³ñ¹ÛáõÝ³µ»ñ³Ï³Ý, Ó»éÝ³ñÏ³ïÇñ³Ï³Ý Ù³ëÝ³·Çï³Ï³Ý ·³ÕïÝÇù, ³é¨ïñ³ÛÇÝ ·áñÍÁÝÃ³ó µ³ó³Ñ³ÛïáÕ Ï³Ù ù³Õ³ù³Ï³ÝáõÃÛ³ÝÁ Ñ³Ï³ëáÕ ï»Õ»ÏáõÃÛáõ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4"/>
        <w:ind w:right="-57" w:hanging="0"/>
        <w:rPr/>
      </w:pPr>
      <w:r>
        <w:rPr/>
        <w:t>Ðá¹í³Í 28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ú·ÝáõÃÛáõÝ Ñ³ñÏ»ñÇ ·³ÝÓÙ³Ý ·áñÍáõÙ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å³ñï³íáñíáõÙ »Ý ÙÇÙÛ³Ýó ³ç³Ïó»É ëáõÛÝ Ñá¹í³ÍáõÙ §ï³ñ»Ï³Ý »Ï³ÙáõïÝ»ñ¦ ÏáãíáÕ Ñ³ñÏ»ñÇÝ í»ñ³µ»ñáÕ ïáÏáëÝ»ñÇ, Í³Ëë»ñÇ, ù³Õ³ù³óÇ³Ï³Ý ïáõ·³ÝùÝ»ñÇ Ñ»ï Ù»Ïï»Õ Ñ³ñÏ»ñÇ ·³ÝÓÙ³Ý ·áñÍáõÙ:</w:t>
      </w:r>
    </w:p>
    <w:p>
      <w:pPr>
        <w:pStyle w:val="Normal"/>
        <w:ind w:right="-57" w:firstLine="709"/>
        <w:jc w:val="both"/>
        <w:rPr/>
      </w:pPr>
      <w:r>
        <w:rPr>
          <w:rFonts w:cs="Times Armenian" w:ascii="Times Armenian" w:hAnsi="Times Armenian"/>
          <w:sz w:val="26"/>
          <w:lang w:val="en-US"/>
        </w:rPr>
        <w:t xml:space="preserve">2. </w:t>
      </w:r>
      <w:r>
        <w:rPr>
          <w:rFonts w:cs="Times Armenian" w:ascii="Times Armenian" w:hAnsi="Times Armenian"/>
          <w:sz w:val="26"/>
        </w:rPr>
        <w:t>ä³ÛÙ³Ý³íáñíáÕ å»ïáõÃÛáõÝÝ»ñÇ  Çñ³í³ëáõ Ù³ñÙÇÝÝ»ñÇ ËÝ¹ñ³ÝùÝ»ñÁ ï³ñ»Ï³Ý »Ï³ÙáõïÝ»ñÇ ·³ÝÓÙ³Ý ·áñÍáõÙ û·ÝáõÃÛáõÝ óáõó³µ»ñ»Éáõ í»ñ³µ»ñÛ³É ÁÝ¹·ñÏáõÙ »Ý ³ÛÝåÇëÇ íÏ³Û³Ï³ÝÇ Ñ³ÝÓÝáõÙÁ, áñÇ ûÅï³Í ÉÇ³½áñáõÃÛáõÝÝ»ñÁ, ³Û¹ å»ïáõÃÛ³Ý ûñ»ÝùÝ»ñÇ Ñ³Ù³Ó³ÛÝ, í»ñçÝ³Ï³Ý³å»ë Ïáñáß»Ý ï³ñ»Ï³Ý »Ï³ÙáõïÝ»ñÇ ·³ÝÓáõÙÁ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Ñá¹í³ÍÇ Ýå³ï³ÏÝ»ñÇ Ñ³Ù³ñ ï³ñ»Ï³Ý »Ï³ÙáõïÝ»ñÇ ·³ÝÓáõÙÁ Ñ³Ù³ñíáõÙ ¿ í»ñçÝ³Ï³Ý³å»ë áñáßí³Í, »ñµ ä³ÛÙ³Ý³íáñíáÕ å»ïáõÃÛáõÝÁ Çñ³íáõÝù áõÝÇ, ë»÷³Ï³Ý Ý»ñùÇÝ ûñ»Ýë¹ñáõÃÛ³Ý Ñ³Ù³å³ï³ëË³Ý, ·³ÝÓ»É ï³ñ»Ï³Ý »Ï³ÙáõïÝ»ñÁ, ÇëÏ Ñ³ñÏ³ïáõÝ ãáõÝÇ ³Û¹ ·³ÝÓáõÙÁ Ï³ë»óÝ»Éáõ Ñ»ï³·³ Çñ³íáõÝù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ä³ÛÙ³Ý³íáñíáÕ å»ïáõÃÛ³Ý ï³ñ»Ï³Ý »Ï³ÙáõïÝ»ñÇ ·³ÝÓáõÙÁ ÙÛáõë ä³ÛÙ³Ý³íáñíáÕ å»ïáõÃÛ³Ý Çñ³í³ëáõ Ù³ñÙÝÇ ÏáÕÙÇó ³Û¹ ÙÛáõë å»ïáõÃÛáõÝÁ Ï³ï³ñáõÙ ¿ ³ÛÝå»ë, ÇÝãå»ë Ï·³ÝÓ»ñ ë»÷³Ï³Ý »Ï³ÙáõïÁ ³ÛÝ  í»ñçÝ³Ï³Ý³å»ë áñáßí³Í ÉÇÝ»Éáõ ¹»åùáõÙª Ýñ³ Ñ³ñÏ»ñÇ ·³ÝÓÙ³ÝÁ í»ñ³µ»ñáÕ ûñ»Ýë¹ñáõÃÛ³Ý ¹ñáõÛÃÝ»ñÇÝ Ñ³Ù³å³ï³ëË³Ý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êáõÛÝ Ñá¹í³ÍÇ Ñ³Ù³Ó³ÛÝ ä³ÛÙ³Ý³íáñíáÕ å»ïáõÃÛ³Ý Çñ³í³ëáõ Ù³ñÙÝÇ ·³ÝÓ³Í ·áõÙ³ñÝ»ñÁ ÷áË³ÝóíáõÙ »Ý ÙÛáõë ä³ÛÙ³Ý³íáñíáÕ å»ïáõÃÛ³Ý Çñ³í³ëáõ Ù³ñÙÝÇÝ: ÀÝ¹ áñáõÙ, »Ã» ä³ÛÙ³Ý³íáñíáÕ å»ïáõÃÛ³Ý Çñ³í³ëáõ Ù³ñÙÇÝÝ»ñÁ ã»Ý Ñ³Ý·áõÙ ³ÛÉ áñáßÙ³Ý, ³å³ ·³ÝÓÙ³Ý Å³Ù³Ý³Ï û·ÝáõÃÛ³Ý ³å³ÑáíÙ³Ý ëáíáñ³Ï³Ý Í³Ëë»ñÁ Çñ íñ³ ¿ í»ñóÝáõÙ ³é³çÇÝ ÑÇßí³Í å»ïáõÃÛáõÝÁ, ÇëÏ µáÉáñ ³ñï³Ï³ñ· Í³Ëë»ñÁª ÙÛáõë å»ïáõÃÛáõÝ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. Àëï ëáõÛÝ Ñá¹í³ÍÇ å³ÛÙ³ÝÝ»ñÇ, »Ã» ï³ñ»Ï³Ý »Ï³ÙáõïÝ»ñÇ ·³ÝÓáõÙÁ í»ñ³µ»ñáõÙ ¿ ÙÇ Å³Ù³Ý³Ï³ßñç³ÝÇ, áñÇ ÁÝÃ³óùáõÙ Ñ³ñÏ³ïáõÝ Ñ³Ý¹Çë³ó»É ¿ ÙÛáõë ä³ÛÙ³Ý³íáñíáÕ å»ïáõÃÛ³Ý é»½Ç¹»Ýï, ³å³ å»ï³Ï³Ý »Ï³ÙáõïÝ»ñÇ ·³ÝÓÙ³Ý ·áñÍáõÙ áã ÙÇ û·ÝáõÃÛáõÝ ãÇ óáõó³µ»ñíÇ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6. âÝ³Û³Í 2-ñ¹ Ñá¹í³ÍÇ ¹ñáõÛÃÝ»ñÇÝª ëáõÛÝ Ñá¹í³ÍÇ ¹ñáõÛÃÝ»ñÁ í»ñ³µ»ñíáõÙ »Ý µáÉáñ Ñ³ñÏ»ñÇÝª ·³ÝÓí³Í ä³ÛÙ³Ý³íáñíáÕ å»ïáõÃÛ³Ý Ï³é³í³ñáõÃÛ³Ý ÏáÕÙÇó Ï³Ù Ýñ³ ³ÝáõÝÇó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7. êáõÛÝ Ñá¹í³ÍáõÙ áãÇÝã ãÇ Ï³ñáÕ Ù»ÏÝ³µ³Ýí»É áñå»ë ä³ÛÙ³Ý³íáñíáÕ å»ïáõÃÛáõÝÝ»ñÇó ó³ÝÏ³ó³ÍÇ íñ³ ë»÷³Ï³Ý Ñ³ñÏ»ñÇ ·³ÝÓÙ³Ý Å³Ù³Ý³Ï û·ï³·áñÍíáÕ ÙÇçáóÝ»ñÇó ï³ñµ»ñ í³ñã³Ï³Ý ÙÇçáóÝ»ñÇ ÏÇñ³éÙ³Ý Ï³Ù Ñ³ë³ñ³Ï³Ï³Ý ù³Õ³ù³Ï³ÝáõÃÛ³ÝÁ /Ñ³ë³ñ³Ï³ñ·ÇÝ/ Ñ³Ï³ëáÕ å³ñï³íáñáõÃÛáõÝÝ»ñÇ Ñ³ÝÓÝ³ñ³ñ³Ï³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29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 xml:space="preserve">¸Çí³Ý³·Çï³Ï³Ý ·áñÍ³Ï³ÉÝ»ñ ¨ ÑÛáõå³ïáë³Ï³Ý Í³é³ÛáÕÝ»ñ  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2"/>
        <w:ind w:right="-57" w:hanging="0"/>
        <w:rPr/>
      </w:pPr>
      <w:r>
        <w:rPr>
          <w:rFonts w:eastAsia="Times Armenian"/>
        </w:rPr>
        <w:t xml:space="preserve">  </w:t>
      </w:r>
      <w:r>
        <w:rPr/>
        <w:tab/>
        <w:t>êáõÛÝ ÎáÝí»ÝóÇ³ÛÇ áã ÙÇ ¹ñáõÛÃ ãÇ ë³ÑÙ³Ý³÷³ÏáõÙ ¹Çí³Ý³·Çï³Ï³Ý ·áñÍ³Ï³ÉÝ»ñÇ ¨ ÑÛáõå³ïáë³Ï³Ý Í³é³ÛáÕÝ»ñÇ ÙÇç³½·³ÛÇÝ Çñ³íáõÝùÇ ÁÝ¹Ñ³Ýáõñ ÝáñÙ»ñÇ Ï³Ù Ñ³ïáõÏ Ñ³Ù³Ó³ÛÝ³·ñ»ñÇ ¹ñáõÛÃÝ»ñÇ Ñ³ñÏ³ÛÇÝ ³ñïáÝáõÃÛáõÝÝ»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30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àõÅÇ Ù»ç ÙïÝ»ÉÁ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êáõÛÝ ÎáÝí»ÝóÇ³Ý »ÝÃ³Ï³ ¿ í³í»ñ³óÙ³Ý: ä³ÛÙ³Ý³íáñíáÕ å»ïáõÃÛáõÝÝ»ñÁ ÙÇÙÛ³Ýó ÏÍ³Ýáõó»Ý ëáõÛÝ ÎáÝí»ÝóÇ³ÛÇ áõÅÇ Ù»ç ÙïÝ»Éáõ Ñ³Ù³ñ Çñ»Ýó Ý»ñùÇÝ ë³ÑÙ³Ý³¹ñ³Ï³Ý ÁÝÃ³ó³Ï³ñ·»ñÇ ³í³ñïÇ Ù³ëÇ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ÎáÝí»ÝóÇ³Ý áõÅÇ Ù»ç ¿ ÙïÝáõÙ í»ñçÇÝ Í³Ýáõó³·ñÇ áõÕ³ñÏÙ³Ý ûñÁ ¨ Ýñ³ ¹ñáõÛÃÝ»ñÁ ÏÇñ³éíáõÙ »Ý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) ëÏ½µÝ³ÕµÛáõñÇ Ùáï ·³ÝÓíáÕ Ñ³ñÏ»ñÇ ÝÏ³ïÙ³Ùµª ÎáÝí»ÝóÇ³Ý áõÅÇ Ù»ç ÙïÝ»Éáõ ï³ñí³Ý Ñ³çáñ¹áÕ ûñ³óáõó³ÛÇÝ ï³ñí³ ÑáõÝí³ñÇ 1-ÇÝ Ï³Ù ÑáõÝí³ñÇ 1-Çó Ñ»ïá í×³ñíáÕ ·áõÙ³ñÝ»ñÇó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)  »Ï³ÙáõïÝ»ñÇó ¨ ·áõÛùÇó ·³ÝÓíáÕ ³ÛÉ Ñ³ñÏ»ñÇ ÝÏ³ïÙ³Ùµª Ð³Ù³Ó³ÛÝ³·ÇñÝ áõÅÇ Ù»ç ÙïÝ»Éáõ ï³ñí³Ý Ñ³çáñ¹áÕ ûñ³óáõó³ÛÇÝ ï³ñí³ ÑáõÝí³ñÇ 1-ÇÝ Ï³Ù ÑáõÝí³ñÇ 1-Çó ëÏëí³Íª í×³ñíáÕ Ï³Ù Ñ³ßí³ñÏíáÕ Ñ³ñÏ»ñÇ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i) 27-ñ¹ (î»Õ»ÏáõÃÛáõÝÝ»ñÇ ÷áË³Ý³ÏáõÙ) ¨ 28-ñ¹ (ú·ÝáõÃÛáõÝ Ñ³ñÏ»ñÇ ·³ÝÓÙ³Ý ·áñÍáõÙ) Ñá¹í³ÍÝ»ñÇ Ýå³ï³ÏÝ»ñÇ Ñ³Ù³ñª Ð³Ù³Ó³ÛÝ³·ÇñÝ áõÅÇ Ù»ç ÙïÝ»Éáõ ûñí³ÝÇó ëÏë³Í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3"/>
        <w:ind w:right="-57" w:hanging="0"/>
        <w:rPr>
          <w:b/>
          <w:b/>
        </w:rPr>
      </w:pPr>
      <w:r>
        <w:rPr>
          <w:b/>
        </w:rPr>
        <w:t>Ðá¹í³Í 31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¸³¹³ñ»óáõÙÁ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ÎáÝí»ÝóÇ³Ý ÙÝáõÙ ¿ áõÅÇ Ù»ç ÙÇÝã¨ ä³ÛÙ³Ý³íáñíáÕ å»ïáõÃÛáõÝÝ»ñÇó Ù»ÏÇ ÏáÕÙÇó Ýñ³ ·áñÍáõÝ»áõÃÛ³Ý ¹³¹³ñ»óáõÙÁ: ä³ÛÙ³Ý³íáñíáÕ å»ïáõÃÛáõÝÝ»ñÇó Ûáõñ³ù³ÝãÛáõñÁ Ï³ñáÕ ¿ ¹³¹³ñ»óÝ»É ÎáÝí»ÝóÇ³ÛÇ ·áñÍáÕáõÃÛáõÝÁ áõÅÇ Ù»ç ÙïÝ»Éáõ å³ÑÇó ÑÇÝ· ï³ñÇ ³ÝóÝ»Éáõó Ñ»ïá ó³ÝÏ³ó³Í Å³Ù³Ý³Ïª ûñ³óáõó³ÛÇÝ ï³ñí³ ³í³ñïÇó ³éÝí³½Ý í»ó ³ÙÇë ³é³ç ¹Çí³Ý³·Çï³Ï³Ý áõÕÇÝ»ñáí ³Û¹ ·áñÍáÕáõÃÛ³Ý ¹³¹³ñ»óÙ³Ý Ù³ëÇÝ ·ñ³íáñ  Í³Ýáõó»Éáí ÙÛáõë ä³ÛÙ³Ý³íáñíáÕ å»ïáõÃÛ³ÝÁ: ²Ûë ¹»åùáõÙ ÎáÝí»ÝóÇ³Ý ¹³¹³ñ»óÝáõÙ ¿ ·áñÍáÕáõÃÛáõÝÁ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) ë½µÝ³ÕµÛáõñÇ Ùáï ·³ÝÓíáÕ Ñ³ñÏ»ñÇ ÝÏ³ïÙ³Ùµª Í³Ýáõó³·ÇñÁ ÷áË³Ýó»Éáõ ï³ñí³Ý Ñ³çáñ¹áÕ ï³ñí³ ÑáõÝí³ñÇ Ù»ÏÇÝ Ï³Ù ÑáõÝí³ñÇ Ù»ÏÇó Ñ»ïá í×³ñí³Í ·áõÙ³ñÝ»ñÇ Ù³ëáí,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ii) »Ï³ÙáõïÝ»ñÇó ¨ ·áõÛùÇó ·³ÝÓíáÕ ³ÛÉ Ñ³ñÏ»ñÇ ÝÏ³ïÙ³Ùµª Í³Ýáõó³·ÇñÁ ÷áË³Ýó»Éáõ ï³ñí³Ý Ñ³çáñ¹áÕ ï³ñí³ ÑáõÝí³ñÇ Ù»ÏÇÝ Ï³Ù ÑáõÝí³ñÇ Ù»ÏÇó Ñ»ïá í×³ñí³Í Ï³Ù Ñ³ßí³ñÏí³Í Ñ³ñÏ»ñÇ ÝÏ³ïÙ³Ùµ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Æ íÏ³ÛáõÃÛáõÝ áñÇª å³ïß³× Ó¨áí ÉÇ³½áñí³Í Ý»ñùáëïáñ³·ñÛ³ÉÝ»ñë ëïáñ³·ñ»óÇÝù ëáõÛÝ Ð³Ù³Ó³ÛÝ³·Ç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³ï³ñí³Í ¿ êáýÇ³ ù³Õ³ùáõÙ 1995 Ãí³Ï³ÝÇ ³åñÇÉÇ 10-ÇÝ, »ñÏáõ µÝûñÇÝ³Ïáí, Ñ³Û»ñ»Ý, µáõÉÕ³ñ»ñ»Ý ¨ ³Ý·É»ñ»Ý, µáÉáñ ï»ùëï»ñÝ ¿É Ñ³í³ë³ñ³½áñ »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áÝí»ÝóÇ³ÛÇ ¹ñáõÛÃÝ»ñÇ Ù»ÏÝ³µ³ÝÙ³Ý Å³Ù³Ý³Ï Í³·³Í ï³ñ³Ó³ÛÝáõÃÛáõÝÝ»ñÇ ¹»åùáõÙ áñå»ë ÑÇÙù ÁÝ¹áõÝíáõÙ ¿ ³Ý·É»ñ»Ý ï»ùëï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  <w:r>
        <w:br w:type="page"/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ðÒ²Ü²¶ðàôÂÚàôÜ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>ºÏ³ÙáõïÝ»ñÇ ¨ ·áõÛùÇ ÏñÏÝ³ÏÇ Ñ³ñÏáõÙÁ µ³ó³é»Éáõ í»ñ³µ»ñÛ³É ÎáÝí»ÝóÇ³ÛÇ ëïáñ³·ñÙ³Ý å³ÑÇÝ, ÏÝùí³Í ³Û¹ ûñÁ Ð³Û³ëï³ÝÇ Ð³Ýñ³å»ïáõÃÛ³Ý ¨ ´áõÉÕ³ñÇ³ÛÇ Ð³Ýñ³å»ïáõÃÛ³Ý ÙÇç¨, Ý»ñùáëïáñ³·ñÛ³ÉÝ»ñë å³ÛÙ³Ý³íáñí»óÇÝù, áñ Ñ»ï¨Û³É ¹ñáõÛÃÝ»ñÁ Ï³½ÙáõÙ »Ý Ð³Ù³Ó³ÛÝ³·ñÇ ³Ýµ³Å³Ý Ù³ëÁ.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êáõÛÝ ÎáÝí»ÝóÇ³ÛÇ Ýå³ï³ÏÝ»ñÇ Ñ³Ù³ñ §Ó»éÝ³ñÏáõÃÛáõÝ¦ ï»ñÙÇÝÁ  Ý»ñ³éáõÙ ¿ Ý³¨ Ð³Û³ëï³ÝÇ ³ÝÑ³ï Ó»éÝ»ñ»óÇÝ, áñÁ ëï³ó»É ¿ Çñ Ï³ñ·³íÇ×³ÏÁ Ð³Û³ëï³ÝÇ Ð³Ýñ³å»ïáõÃÛ³Ý ûñ»Ýë¹ñáõÃÛ³ÝÁ Ñ³Ù³å³ï³ëË³Ý:</w:t>
      </w:r>
    </w:p>
    <w:p>
      <w:pPr>
        <w:pStyle w:val="BodyTextIndent3"/>
        <w:rPr/>
      </w:pPr>
      <w:r>
        <w:rPr/>
        <w:t>2. §²ÝÏ³Ë Ï³ñ·³íÇ×³Ïáí ·áñÍ³Ï³É¦ ³ñï³Ñ³ÛïáõÃÛáõÝÁ Ýß³Ý³ÏáõÙ ¿ ³ÝÓ, áñÁ ã·ïÝí»Éáí Ó»éÝ³ñÏáõÃÛ³Ý Ñ»ï ³ßË³ï³Ýù³ÛÇÝ Ñ³ñ³µ»ñáõÃÛáõÝÝ»ñÇ Ù»ç, Ï³ï³ñáõÙ ¿ Ýñ³ Ñ³Ù³ñ Çñ ·áñÍáõÝ»áõÃÛáõÝÁ ¨ ãÇ ëï³ÝáõÙ Ù³Ýñ³ÏñÏÇï Ñ³ÝÓÝ³ñ³³ñÏ³ÝÝ»ñ Ï³Ù ãÇ í»ñ³ÑëÏíáõÙ Ó»éÝ³ñÏáõÃÛ³Ý ÏáÕÙÇó: ²Û¹ ·áñÍáõÝ»áõÃÛáõÝÇó ÑÝ³ñ³íáñ íÝ³ëÝ»ñÇ å³ï³ëË³Ý³ïíáõÃÛáõÝÁ ÁÝÏÝáõÙ ¿ ³Û¹ ³ÝÓÇ ¨ áã Ã» Ó»éÝ³ñÏáõÃÛ³Ý íñ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³ï³ñí³Í ¿ êáýÇ³ ù³Õ³ùáõÙ 1995 Ãí³Ï³ÝÇ ³åñÇÉÇ 10-ÇÝ, »ñÏáõ µÝûñÇÝ³Ïáí, Ñ³Û»ñ»Ý, µáõÉÕ³ñ»ñ»Ý ¨ ³Ý·É»ñ»Ý, µáÉáñ ï»ùëï»ñÝ ¿É Ñ³í³ë³ñ³½áñ »Ý:</w:t>
      </w:r>
    </w:p>
    <w:p>
      <w:pPr>
        <w:pStyle w:val="Normal"/>
        <w:ind w:right="-57"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Ø»ÏÝ³µ³ÝÙ³Ý Å³Ù³Ý³Ï Í³·³Í ï³ñ³Ó³ÛÝáõÃÛáõÝÝ»ñÇ ¹»åùáõÙ áñå»ë ÑÇÙù ÁÝ¹áõÝíáõÙ ¿ ³Ý·É»ñ»Ý ï»ùëï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  <w:lang w:val="en-US"/>
        </w:rPr>
      </w:pPr>
      <w:r>
        <w:rPr>
          <w:rFonts w:cs="Times LatArm" w:ascii="Times LatArm" w:hAnsi="Times LatArm"/>
          <w:b/>
          <w:bCs/>
          <w:i/>
          <w:iCs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  <w:lang w:val="en-US"/>
        </w:rPr>
      </w:pPr>
      <w:r>
        <w:rPr>
          <w:rFonts w:cs="Times LatArm" w:ascii="Times LatArm" w:hAnsi="Times LatArm"/>
          <w:b/>
          <w:bCs/>
          <w:i/>
          <w:iCs/>
          <w:sz w:val="26"/>
          <w:lang w:val="en-US"/>
        </w:rPr>
        <w:t>ÎáÝí»ÝóÇ³Ý áõÅÇ Ù»ç ¿ Ùï»É 1995 Ãí³Ï³ÝÇ ÝáÛ»Ùµ»ñÇ 3-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  <w:lang w:val="en-US"/>
        </w:rPr>
      </w:pPr>
      <w:r>
        <w:rPr>
          <w:rFonts w:cs="Times Armenian" w:ascii="Times Armenian" w:hAnsi="Times Armenian"/>
          <w:b/>
          <w:bCs/>
          <w:i/>
          <w:iCs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13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y Times">
    <w:altName w:val="Courier New"/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ay Times;Courier New" w:hAnsi="Hay Times;Courier New" w:cs="Hay Times;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Hay Times;Courier New" w:hAnsi="Hay Times;Courier New" w:cs="Hay Times;Courier New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>
      <w:rFonts w:ascii="Hay Times;Courier New" w:hAnsi="Hay Times;Courier New" w:cs="Hay Times;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Hay Times;Courier New" w:hAnsi="Hay Times;Courier New" w:cs="Hay Times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57" w:firstLine="720"/>
      <w:jc w:val="both"/>
    </w:pPr>
    <w:rPr>
      <w:rFonts w:ascii="Times Armenian" w:hAnsi="Times Armenian" w:cs="Times Armenian"/>
      <w:sz w:val="26"/>
      <w:lang w:val="en-US"/>
    </w:rPr>
  </w:style>
  <w:style w:type="paragraph" w:styleId="BodyText3">
    <w:name w:val="Body Text 3"/>
    <w:basedOn w:val="Normal"/>
    <w:qFormat/>
    <w:pPr>
      <w:ind w:right="-57" w:hanging="0"/>
      <w:jc w:val="both"/>
    </w:pPr>
    <w:rPr>
      <w:rFonts w:ascii="Times Armenian" w:hAnsi="Times Armenian" w:cs="Times Armenian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8:00Z</dcterms:created>
  <dc:creator>NARA</dc:creator>
  <dc:description/>
  <dc:language>en-US</dc:language>
  <cp:lastModifiedBy>User</cp:lastModifiedBy>
  <cp:lastPrinted>2002-04-20T01:23:00Z</cp:lastPrinted>
  <dcterms:modified xsi:type="dcterms:W3CDTF">2002-06-18T15:04:00Z</dcterms:modified>
  <cp:revision>13</cp:revision>
  <dc:subject/>
  <dc:title>ÎàÜìºÜòÆ²</dc:title>
</cp:coreProperties>
</file>