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Ð³Û³ëï³ÝÇ Ð³Ýñ³å»ïáõÃÛ³Ý ¨ ´áõÉÕ³ñÇ³ÛÇ Ð³Ýñ³å»ïáõÃÛ³Ý ÙÇç¨ µ³ñ»Ï³Ù³Ï³Ý Ñ³ñ³µ»ñáõÃÛáõÝÝ»ñÇ ¨ Ñ³Ù³·áñÍ³ÏóáõÃÛ³Ý Ù³ëÇ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áõÝÁ ¨ ´áõÉÕ³ñÇ³ÛÇ Ð³Ýñ³å»ïáõÃÛ³Ý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½³ñ·³óÝ»É »ñÏáõ å»ïáõÃÛáõÝÝ»ñÇ ¨ ¹ñ³Ýó ÅáÕáíáõñ¹Ý»ñÇ ÙÇç¨ µ³ñ»Ï³Ù³Ï³Ý Ï³å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»ñÏÏáÕÙ Ñ³Ù³·áñÍ³ÏóáõÃÛ³ÝÁ ï³É Ýáñ áõÕÕí³ÍáõÃÛáõÝª ÷áË³¹³ñÓ Ñ³ñ·³ÝùÇ ¨ Ñ³í³ë³ñáõÃÛ³Ý ÑÇÙù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Ø²Î-Ç Î³ÝáÝ³¹ñáõÃÛ³Ý, Ð»ÉëÇÝÏÇÇ º½ñ³÷³ÏÇã ³ÏïÇ ¨ º²ÐÎ-Ç ³ÛÉ ÷³ëï³ÃÕÃ»ñÇ Ýå³ï³ÏÝ»ñáí ¨ ëÏ½µáõÝùÝ»ñáí, ÇÝãå»ë Ý³¨ ÙÇç³½·³ÛÇÝ Çñ³íáõÝùÇ Ñ³Ýñ³×³Ý³ã ëÏ½µáõÝùÝ»ñáí ¨ ÝáñÙ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ÛïÝ»Éáí Çñ»Ýó ÝíÇñí³ÍáõÃÛáõÝÁ ³½³ïáõÃÛ³Ý ¨ ÅáÕáíñ¹³í³ñáõÃÛ³Ý ëÏ½µáõÝùÝ»ñÇÝª áñå»ë Ñ³ÙÁÝ¹Ñ³Ýáõñ Ë³Õ³ÕáõÃÛ³Ý, ÙÇç³½·³ÛÇÝ Ñ³Ù³·áñÍ³ÏóáõÃÛ³Ý ¨ Ï³ÛáõÝáõÃÛ³Ý ³Ùñ³åÝ¹Ù³Ý ÑÇÙù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½³ñ·³óÝáõÙ »Ý Çñ»Ýó µ³ñ»Ï³Ù³Ï³Ý Ñ³ñ³µ»ñáõÃÛáõÝÝ»ñÁ ¨ Ñ³Ù³·áñÍ³ÏóáõÃÛáõÝÁ ÇÝùÝÇßË³Ý Ñ³í³ë³ñáõÃÛ³Ý, áõÅÇ Ï³Ù áõÅÇ ëå³éÝ³ÉÇùÇ ãÏÇñ³éÙ³Ý, å»ïáõÃÛáõÝÝ»ñÇ ï³ñ³Íù³ÛÇÝ ³ÙµáÕç³Ï³ÝáõÃÛ³Ý ¨ ë³ÑÙ³ÝÝ»ñÇ ³ÝÓ»éÝÙË»ÉÇáõÃÛ³Ý, Ý»ñùÇÝ ·áñÍ»ñÇÝ ãÙÇç³Ùï»Éáõ, Ù³ñ¹áõ Çñ³íáõÝùÝ»ñÁ ¨ ÑÇÙÝ³Ï³Ý ³½³ïáõÃÛáõÝÝ»ñÁ Ñ³ñ·»Éáõ, ÅáÕáíáõñ¹Ý»ñÇ Çñ³í³Ñ³í³ë³ñáõÃÛ³Ý ¨ ë»÷³Ï³Ý ×³Ï³ï³·ÇñÁ ïÝûñÇÝ»Éáõ Çñ³íáõÝùÇ, ÙÇç³½·³ÛÇÝ å³ñï³íáñáõÃÛáõÝÝ»ñÇ µ³ñ»ËÇÕ× Ï³ï³ñÙ³Ý ëÏ½µáõÝùÝ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, ØÇ³íáñí³Í ³½·»ñÇ Ï³½Ù³Ï»ñåáõÃÛ³Ý Î³ÝáÝ³¹ñáõÃÛ³ÝÁ Ñ³Ù³å³ï³ëË³Ý, ç³Ýù»ñ »Ý ·áñÍ³¹ñáõÙ ÙÇç³½·³ÛÇÝ Ë³Õ³ÕáõÃÛ³Ý ¨ ³Ýíï³Ý·áõÃÛ³Ý å³Ñå³ÝÙ³Ý Ñ³Ù³ñ ¨ ÏÝå³ëï»Ý Ø²Î-Ç ¹»ñÇ µ³ñÓñ³óÙ³ÝÁ:</w:t>
      </w:r>
    </w:p>
    <w:p>
      <w:pPr>
        <w:pStyle w:val="Heading1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ØÇ³íáñí³Í ³½·»ñÇ Ï³½Ù³Ï»ñåáõÃÛáõÝáõÙ ¨ ÙÇç³½·³ÛÇÝ ³ÛÉ Ï³½Ù³Ï»ñåáõÃÛáõÝÝ»ñáõÙ áõ Ñ³Ù³ÅáÕáíÝ»ñáõÙ ÏÇñ³Ï³Ý³óÝ»Ý Ñ³Ù³·áñÍ³ÏóáõÃÛáõÝ ÷áË³¹³ñÓ Ñ»ï³ùñùñáõÃÛáõÝ Ý»ñÏ³Û³óÝáÕ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³ñï³ùÇÝ ·áñÍ»ñÇ Ý³Ë³ñ³ñÝ»ñÁ å³ñµ»ñ³µ³ñ ËáñÑñ¹³ÏóáõÃÛáõÝÝ»ñ Ï³ÝóÏ³óÝ»Ý »ñÏÏáÕÙ Ñ³ñ³µ»ñáõÃÛáõÝÝ»ñÇ ¨ ÙÇç³½·³ÛÇÝ ¹ñáõÃÛ³Ý Ññ³ï³å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µ³ñ»Ï³Ù³Ï³Ý Ñ³ñ³µ»ñáõÃÛáõÝÝ»ñ ¨ Ñ³Ù³·áñÍ³ÏóáõÃÛáõÝ Ï½³ñ·³óÝ»Ý ºíñáå³ÛÇ ³Ýíï³Ý·áõÃÛ³Ý ¨ Ñ³Ù³·áñÍ³ÏóáõÃÛ³Ý Ï³½Ù³Ï»ñåáõÃÛ³Ý ÷³ëï³ÃÕÃ»ñáõÙ ï»Õ ·ï³Í å³ÛÙ³Ý³íáñí³ÍáõÃÛáõÝÝ»ñÇ Ñ³Ù³Ó³ÛÝ: Üñ³Ýù ³Ù»Ý Ï»ñå ÏÝå³ëï»Ý ³Û¹ ·áñÍÁÝÃ³óÇ ½³ñ·³óÙ³ÝÁ ¨ ³Û¹ Ýå³ï³Ïáí Ï³ç³Ïó»Ý º²ÐÎ Ñ³ëï³ïáõÃÛáõÝÝ»ñÇ ¨ Ù»Ë³ÝÇ½ÙÝ»ñÇ ³ñ¹ÛáõÝ³í»ï ·áñÍáõÝ»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ç³Ýù»ñ Ï·áñÍ³¹ñ»Ý ï³ñ³Í³ßñç³Ý³ÛÇÝ ¨ Ñ³Ù³ßË³ñÑ³ÛÇÝ Ù³ëßï³µÝ»ñáí Ë³Õ³ÕáõÃÛ³Ý, Ï³ÛáõÝáõÃÛ³Ý ¨ ³Ýíï³Ý·áõÃÛ³Ý ³Ùñ³åÝ¹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ÙÇç³½·³ÛÇÝ ³ñ¹ÛáõÝ³í»ï ÑëÏáÕáõÃÛ³Ý Ý»ñùá ºíñáå³ÛáõÙ ëå³é³½ÇÝáõÃÛáõÝÝ»ñÇ ¨ ½ÇÝí³Í áõÅ»ñÇ Ïñ×³ïÙ³Ý ·áñÍÁÝÃ³ó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½³ñ·³óÝ»Ý Ñ³Ù³·áñÍ³ÏóáõÃÛáõÝÁ å³ßïå³ÝáõÃÛ³Ý µÝ³·³í³éáõÙª »ñÏáõ ÏáÕÙ»ñÇ å³ßïå³ÝáõÃÛ³Ý Ý³Ë³ñ³ñáõÃÛáõÝÝ»ñÇ ÙÇç¨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ÙÇç³½·³ÛÇÝ ç³Ýù»ñÇ ßñç³Ý³ÏÝ»ñáõÙ Ï³ç³Ïó»Ý ÙÇçáõÏ³ÛÇÝ ½ÇÝ³Ã³÷Ù³Ý ·áñÍÁÝÃ³óÇÝ, ÙÇçáõÏ³ÛÇÝ ½»ÝùÇ ãï³ñ³ÍÙ³Ý å³ÛÙ³Ý³Ï³ñ·Ç ¨ ²ïáÙ³ÛÇÝ ¿Ý»ñ·Ç³ÛÇ ÙÇç³½·³ÛÇÝ ·áñÍ³Ï³ÉáõÃÛ³Ý »ñ³ßËÇùÝ»ñÇ Ù³ëÇÝ Ð³Ù³Ó³ÛÝ³·ñÇ å³Ñå³ÝÙ³ÝÁ:</w:t>
      </w:r>
    </w:p>
    <w:p>
      <w:pPr>
        <w:pStyle w:val="Heading1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÷áË³¹³ñÓ Ï³å»ñ Ïå³Ñå³Ý»Ý ¨ ï³ñµ»ñ Ù³Ï³ñ¹³ÏÝ»ñáí Ñ³Ý¹ÇåáõÙÝ»ñ Ï³ÝóÏ³óÝ»Ý å»ï³Ï³Ý ÇßË³ÝáõÃÛ³Ý ¨ Ï³é³í³ñÙ³Ý Ù³ñÙÇÝÝ»ñÇ Ý»ñÏ³Û³óáõóÇãÝ»ñÇ ÙÇç¨ª µ³ñ»Ï³Ù³Ï³Ý Ñ³ñ³µ»ñáõÃÛáõÝÝ»ñÇ ¨ Ñ³Ù³·áñÍ³ÏóáõÃÛ³Ý ½³ñ·³óÙ³Ý Ýå³ï³Ï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Ýå³ëï»Ý »ñÏáõ ÎáÕÙ»ñÇ ù³Õ³ù³óÇÝ»ñÇ ÙÇç¨ Ï³å»ñÇ ½³ñ·³óÙ³ÝÁ ¨ Ñ³ë³ñ³Ï³Ï³Ý Ï³½Ù³Ï»ñåáõÃÛáõÝÝ»ñÇ, ÇÝãå»ë Ý³¨ í³ñã³ï³ñ³Íù³ÛÇÝ ÙÇ³íáñÝ»ñÇ ÙÇç¨ Ñ³Ù³·áñÍ³Ïó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³ÝÑñ³Å»ßï å³ÛÙ³ÝÝ»ñ Ï³å³Ñáí»Ý ¨ Ñ³Ù³å³ï³ëË³Ý ÙÇçáóÝ»ñ ÏÓ»éÝ³ñÏ»Ý Ð³Û³ëï³ÝÇ Ð³Ýñ³å»ïáõÃÛáõÝáõÙ Ùßï³å»ë µÝ³ÏíáÕ ³½·áõÃÛ³Ùµ µáõÉÕ³ñ³óÇ ¨ ´áõÉÕ³ñÇ³ÛÇ Ð³Ýñ³å»ïáõÃÛáõÝáõÙ Ùßï³å»ë µÝ³ÏíáÕ ³½·áõÃÛ³Ùµ Ñ³Û ù³Õ³ù³óÇÝ»ñÇ ¿ÃÝÇÏ³Ï³Ý, É»½í³Ï³Ý, Ùß³ÏáõÃ³ÛÇÝ ¨ ÏñáÝ³Ï³Ý ÇÝùÝûñÇÝ³ÏáõÃÛ³Ý áõëáõÙÝ³ëÇñáõÃÛ³Ý, å³Ñå³ÝÙ³Ý ¨ ½³ñ·³óÙ³Ý áõÕÕáõÃÛ³Ùµª ÙÇç³½·³ÛÇÝ Çñ³íáõÝùÇ ÝáñÙ»ñÇÝ ¨ ÏáÕÙ»ñÇ Ý»ñù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Ýå³ëï»Ý ÷áËß³Ñ³í»ï ¨ Çñ³í³Ñ³í³ë³ñ ïÝï»ë³Ï³Ý ¨ ³é¨ïñ³Ï³Ý Ñ³Ù³·áñÍ³ÏóáõÃÛ³Ý ½³ñ·³óÙ³ÝÁ ¨ ÏÇñ³Ï³Ý³óÝ»Ý ï»Õ»ÏáõÃÛ³Ý ÷áË³Ý³ÏáõÙ Çñ»Ýó »ñÏñÝ»ñáõÙ Çñ³·áñÍíáÕ ïÝï»ë³Ï³Ý µ³ñ»÷áËáõÙÝ»ñÇ ÁÝÃ³óùÇ ¨ áõÕÕáõÃÛáõ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, Çñ»Ýó Ý»ñùÇÝ ûñ»Ýë¹ñáõÃÛ³ÝÁ Ñ³Ù³å³ï³ëË³Ý, Ï³å³Ñáí»Ý Çñ³í³Ï³Ý, ïÝï»ë³Ï³Ý ¨ ýÇÝ³Ýë³Ï³Ý å³ÛÙ³ÝÝ»ñ Çñ»Ýó ï³ñ³ÍùáõÙ ÙÛáõë ÎáÕÙÇ ýÇ½ÇÏ³Ï³Ý ¨ Çñ³í³µ³Ý³Ï³Ý ³ÝÓ³Ýó Ó»éÝ³ñÏ³ïÇñ³Ï³Ý ¨ ïÝï»ë³Ï³Ý ³ÛÉ ·áñÍáõÝ»áõÃÛ³Ý Ñ³Ù³ñ, ³Û¹ ÃíáõÙª Ñ³Ù³ï»Õ Ó»éÝ³ñÏáõÃÛáõÝÝ»ñÇ, µ³ÝÏ»ñÇ ¨ ³ÛÉ Ï³½Ù³Ï»ñåáõÃÛáõÝÝ»ñÇ ëï»Õ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Ëñ³Ëáõë»Ý ÷áË³¹³ñÓ Ý»ñ¹ñáõÙÝ»ñÁ ¨ Ï³å³Ñáí»Ý ¹ñ³Ýó å³ßïå³ÝáõÃÛáõÝÁ ³Û¹ Ýå³ï³ÏÝ»ñáí ÏÝùí³Í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½³ñ·³óÝ»Ý ÷áËß³Ñ³í»ï É³ÛÝ Ñ³Ù³·áñÍ³ÏóáõÃÛáõÝ ³ñ¹ÛáõÝ³µ»ñáõÃÛ³Ý, ·ÛáõÕ³ïÝï»ëáõÃÛ³Ý, ßÇÝ³ñ³ñáõÃÛ³Ý áõ Ù»ù»Ý³ßÇÝáõÃÛ³Ý, ¿É»ÏïñáÝÇÏ³ÛÇ, Ñ»éáõëï³Ñ³Õáñ¹³ÏóáõÃÛ³Ý, Ã»Ã¨, ëÝÝ¹Ç ¨ ùÇÙÇ³Ï³Ý ³ñ¹ÛáõÝ³µ»ñáõÃÛ³Ý, Ñ³ïáõÏ ë³ñù³íáñáõÙÝ»ñÇ ¨ ßÇÝ³ñ³ñ³Ï³Ý ³ñ¹ÛáõÝ³µ»ñáõÃÛ³Ý Ñ³Ù³ñ ë³ñù³íáñáõÙÝ»ñÇ ³ñï³¹ñáõÃÛ³Ý µÝ³·³í³éÝ»ñáõÙ:</w:t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½³ñ·³óÝ»Ý Ñ³Ù³·áñÍ³ÏóáõÃÛáõÝ é³½Ù³ï»ËÝÇÏ³Ï³Ý µÝ³·³í³éáõÙ ¨ ÏÑ³Ù³·áñÍ³Ïó»Ý ù³Õ³ù³óÇ³Ï³Ý Ýå³ï³ÏÝ»ñáí é³½Ù³Ï³Ý ³ñï³¹ñáõÃÛáõÝÝ»ñÇ ÏáÝí»ñëÇ³ÛÇ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ÁÝ¹É³ÛÝ»Ý Ñ³Ù³·áñÍ³ÏóáõÃÛáõÝÁ ïñ³ÝëåáñïÇ µÝ³·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½³ñ·³óÝ»Ý ¨ Ïëïáñ³·ñ»Ý ÙÇçÏ³é³í³ñ³Ï³Ý Ñ³Ù³Ó³ÛÝ³·ñ»ñ ïñ³ÝëåáñïÇ ³é³ÝÓÇÝ ï»ë³ÏÝ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ÙÇçáóÝ»ñ ÏÓ»éÝ³ñÏ»Ý áõÕ¨áñÝ»ñÇ, µ»éÝ»ñÇ ¨ ÷áëï³ÛÇÝ ÷áË³¹ñáõÙÝ»ñÇ Ù³ùë³ÛÇÝ ¨ ë³ÑÙ³Ý³ÛÇÝ Ó¨³Ï»ñåáõÙÁ ¹Ûáõñ³óÝ»Éáõ ¨ ³ñ³·³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³ÛëáõÑ»ï ¨ë µ³½Ù³ÏáÕÙ³ÝÇáñ»Ý ÏÝå³ëï»Ý ê¨ÍáíÛ³Ý ïÝï»ë³Ï³Ý Ñ³Ù³·áñÍ³ÏóáõÃÛ³Ý ¹»ñÇ ¨ ³ñ¹ÛáõÝ³í»ïáõÃÛ³Ý µ³ñÓñ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³ËÝ³Ï³Ý Ñ³Ù³Ó³ÛÝ»óÙ³Ý Ï³ñ·áí ÎáÕÙ»ñÁ ÙÇÙÛ³Ýó ÙÇç¨ ËáñÑñ¹³ÏóáõÃÛáõÝÝ»ñ Ï³ÝóÏ³óÝ»Ý ÙÇç³½·³ÛÇÝ ýÇÝ³Ýë³Ï³Ý ¨ ïÝï»ë³Ï³Ý áõ ÇÝï»·ñ³óÇáÝ ³ÛÉ ËÙµ³ÏóáõÃÛáõÝÝ»ñÇ ÝÏ³ïÙ³Ùµ Ñ³ñ³µ»ñáõÃÛáõÝÝ»ñáõÙ Çñ»Ýó ¹ÇñùáñáßáõÙÝ»ñÇ Ùß³ÏÙ³Ý Ñ³Ù³ñ:</w:t>
      </w:r>
    </w:p>
    <w:p>
      <w:pPr>
        <w:pStyle w:val="Heading1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Ýå³ëï»Ý Ñ³Ù³·áñÍ³ÏóáõÃÛ³Ý ½³ñ·³óÙ³ÝÁ ÑÇÙÝ³ñ³ñ ¨ ÏÇñ³é³Ï³Ý ·ÇïáõÃÛáõÝÝ»ñÇ, Å³Ù³Ý³Ï³ÏÇó ï»ËÝÇÏ³ÛÇ ¨ ï»ËÝáÉá·Ç³Ý»ñÇ µÝ³·³í³é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Ëñ³Ëáõë»Ý »ñÏáõ »ñÏñÝ»ñÇ ·ÇïáõÃÛáõÝÝ»ñÇ ³Ï³¹»ÙÇ³Ý»ñÇ, ·Çï³Ñ»ï³½áï³Ï³Ý ÇÝëïÇïáõïÝ»ñÇ, ·Çï³³ñï³¹ñ³Ï³Ý ÙÇ³íáñáõÙÝ»ñÇ, ·ÇïÝ³Ï³ÝÝ»ñÇ ¨ Ñ»ï³½áïáÕÝ»ñÇ ÙÇç¨ ³ÝÙÇç³Ï³Ý Ï³å»ñÇ ½³ñ·³óáõÙÁ ¨ ÙÇÙÛ³Ýó Ï³ç³Ïó»Ý ï³ñµ»ñ µÝ³·³í³éÝ»ñáõÙ Ù³ëÝ³·»ïÝ»ñÇ å³ïñ³ëïÙ³Ý 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»ñÏÏáÕÙ ¨ µ³½Ù³ÏáÕÙ Ñ³Ù³·áñÍ³ÏóáõÃÛáõÝ ÏÇñ³Ï³Ý³óÝ»Ý ßñç³Ï³ ÙÇç³í³ÛñÇ å³ßïå³ÝáõÃÛ³Ý ¨ Ýñ³ íÇ×³ÏÇ µ³ñ»É³íÙ³Ý µÝ³·³í³éáõÙª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»ñë³ÑÙ³Ý³ÛÇÝ ³ÕïáïáõÙÝ»ñÇ ¨ Ã³÷áÝÝ»ñÇ áõ íï³Ý·³íáñ ÝÛáõÃ»ñÇ í»ñë³ÑÙ³Ý³ÛÇÝ ÷áË³¹ñáõÙÝ»ñÇ Ï³ÝËÙ³Ý, Ýí³½»óÙ³Ý, í»ñ³óÙ³Ý ¨ í»ñ³ÑëÏáÕáõÃÛ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áßáñ íÃ³ñÝ»ñÇ, ³Û¹ ÃíáõÙª ÙÇçáõÏ³ÛÇÝ ¨ ï³ñ»ñ³ÛÇÝ ³Õ»ïÝ»ñÇ Ù³ëÇÝ ³ÝÑ³å³Õ ï»Õ»Ï³óÙ³Ý, Ñ»ï¨³ÝùÝ»ñÇ Ýí³½»óÙ³Ý ¨ í»ñ³óÙ³Ý áõ ³Û¹ ¹»åù»ñáõÙ ï»ËÝÇÏ³Ï³Ý ³ÝÓÝ³Ï³½Ù»ñáí û·ÝáõÃÛáõÝ óáõó³µ»ñ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Ý³Ï³Ý é»ëáõñëÝ»ñÇ é³óÇáÝ³É û·ï³·áñÍÙ³Ý ¨ Ï»Ýë³µ³½Ù³½³ÝáõÃÛ³Ý å³Ñå³ÝáõÃÛ³Ý ¨ å³Ñå³ÝíáÕ µÝ³Ï³Ý ï³ñ³ÍùÝ»ñÇ ·Íáí ÷áñÓÇ ÷áË³Ý³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ÏáÉá·Ç³å»ë Ù³ùáõñ ³ñï³¹ñáõÃÛáõÝÝ»ñÇ ÷áË³Ý³ÏÙ³Ý ¨ ÏÇñ³éÙ³Ý ÁÝ¹É³ÛÝ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³ñÓñ³ñ¹ÛáõÝ³í»ï µÝ³å³Ñå³Ý³Ï³Ý ¨ í»ñ³Ï³Ý·ÝáÕ³Ï³Ý ÙÇçáó³éáõÙÝ»ñÇ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Ýå³ëï»Ý Çñ»Ýó ÅáÕáíáõñ¹Ý»ñÇ ÙÇç¨ ³í³Ý¹³Ï³Ý Ï³å»ñÇ ½³ñ·³óÙ³ÝÁ Ñ³Ù³å³ï³ëË³Ý å³ÛÙ³Ý³·ñ»ñÇ ¨ Íñ³·ñ»ñÇ ÑÇÙ³Ý íñ³ª Ùß³ÏáõÛÃÇ, ·ÇïáõÃÛ³Ý, ÏñÃáõÃÛ³Ý ¨ ½³Ý·í³Í³ÛÇÝ Éñ³ïíáõÃÛ³Ý ÙÇçáóÝ»ñÇ µÝ³·³í³é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Çñ»Ýó ù³Õ³ù³óÇÝ»ñÇ Ñ³Ù³ñ Ï³å³Ñáí»Ý ÙÛáõë ä³ÛÙ³Ý³íáñíáÕ ÏáÕÙÇ Ùß³ÏáõÛÃÇ, ³ñí»ëïÇ ëï»ÕÍ³·áñÍáõÃÛáõÝÝ»ñÇ ¨ ·ñ³Ï³ÝáõÃÛ³Ý Ù³ïã»ÉÇáõÃÛáõÝÁ ¨ ³Û¹ Ýå³ï³Ïáí Ï³ç³Ïó»Ý å»ï³Ï³Ý, Ñ³ë³ñ³Ï³Ï³Ý ¨ ³ÝÑ³ï³Ï³Ý Ý³Ë³Ó»éÝ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ËÃ³Ý»Ý »ñÏáõ »ñÏñÝ»ñÇ Ùß³ÏáõÃ³ÛÇÝ ¨ ÏñÃ³Ï³Ý Ñ³ëï³ïáõÃÛáõÝÝ»ñÇ ÙÇç¨ Ï³å»ñÁ å»ï³Ï³Ý ¨ ï»Õ³Ï³Ý Ù³Ï³ñ¹³ÏÝ»ñáí, Ï³ç³Ïó»Ý ³ñí»ëïÇ ·áñÍÇãÝ»ñÇ, Ùß³ÏáõÛÃÇ ¨ ÏñÃáõÃÛ³Ý µÝ³·³í³éÇ Ù³ëÝ³·»ïÝ»ñÇ ÷áË³Ûó»ÉáõÃÛáõ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½³ñ·³óÝ»Ý Ñ³Ù³·áñÍ³ÏóáõÃÛáõÝÁ ëáóÇ³É³Ï³Ý ³å³ÑáíáõÃÛ³Ý, ³éáÕç³å³ÑáõÃÛ³Ý, ½µáë³ßñçáõÃÛ³Ý ¨ ëåáñïÇ µÝ³·³í³éáõÙ, ÏËñ³Ëáõë»Ý ß÷áõÙÝ»ñÁ »ñÏáõ »ñÏñÝ»ñÇ »ñÇï³ë³ñ¹áõÃÛ³Ý ÙÇç¨:</w:t>
      </w:r>
    </w:p>
    <w:p>
      <w:pPr>
        <w:pStyle w:val="Heading1"/>
        <w:rPr>
          <w:b/>
          <w:b/>
        </w:rPr>
      </w:pPr>
      <w:r>
        <w:rPr>
          <w:b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ÁÝ¹É³ÛÝ»Ý ¨ ÏËáñ³óÝ»Ý Ñ³Ù³·áñÍ³ÏóáõÃÛáõÝÁ Ï³½Ù³Ï»ñåí³Í Ñ³Ýó³·áñÍáõÃÛ³Ý, ³Ñ³µ»ÏãáõÃÛ³Ý, ÃÙñ³ÙáÉáõÃÛ³Ý, ÃÙñ³ÝÛáõÃ»ñÇ, ½»ÝùÇ ¨ áãÝã³óÙ³Ý íï³Ý·Ç ï³Ï ·ïÝíáÕ í³ÛñÇ µáõÛë»ñÇ ¨ Ï»Ý¹³ÝÇÝ»ñÇ ï»ë³ÏÝ»ñÇ ³åûñÇÝÇ ÷áË³¹ñáõÙÝ»ñÇ, ¹ñ³Ù³ÝÇßÝ»ñÇ ¨ ³ñÅ»ÃÕÃ»ñÇ Ï»ÕÍÙ³Ý, Ù³ùë³Ý»Ý·áõÃÛ³Ý ¨ ³ñÅáõÃ³ÛÇÝ áõ Ùß³ÏáõÃ³ÛÇÝ ³ñÅ»ùÝ»ñÇ ³ÝûñÇÝ³Ï³Ý Ý»ñÙáõÍÙ³Ý ¨ ³ñï³Ñ³ÝÙ³Ý, ³ÝûñÇÝ³Ï³Ý »Ï³ÙáõïÝ»ñÇ ûñÇÝ³Ï³Ý³óÙ³Ý, ÇÝãå»ë Ý³¨ ù³Õ³ù³óÇ³Ï³Ý ³íÇ³óÇ³ÛÇ ³Ýíï³Ý·áõÃÛ³ÝÝ áõÕÕí³Í ·áñÍáÕáõÃÛáõÝÝ»ñÇ ¹»Ù å³Ûù³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Çñ³Ï³Ý³óÝ»Ý Ñ³Ù³·áñÍ³ÏóáõÃÛáõÝ ÷áË³¹³ñÓ Çñ³í³Ï³Ý û·ÝáõÃÛ³Ý óáõó³µ»ñÙ³Ý µÝ³·³í³éáõÙ, ÑÛáõå³ïáë³Ï³Ý Ñ³ñ³µ»ñáõÃÛáõÝÝ»ñÇ µÝ³·³í³éáõÙ, ÇÝãå»ë Ý³¨ ÙÛáõë ä³ÛÙ³Ý³íáñíáÕ ÏáÕÙÇ ï³ñ³ÍùáõÙ Å³Ù³Ý³Ï³íáñ³å»ë µÝ³ÏíáÕ Çñ»Ýó ù³Õ³ù³óÇÝ»ñÇ Ù³ñ¹³ëÇñ³Ï³Ý ¨ ëáóÇ³É³Ï³Ý ÑÇÙÝ³Ñ³ñó»ñÇ ÉáõÍÙ³Ý 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ñáí ëï³ÝÓÝ³Í å³ñï³íáñáõÃÛáõÝÝ»ñÇ Ï³ï³ñÙ³Ý Ýå³ï³Ïáí ä³ÛÙ³Ý³íáñíáÕ ÏáÕÙ»ñÁ ³ÝÑñ³Å»ßïáõÃÛ³Ý ¹»åùáõÙ ÏáÝÏñ»ï Ñ³ñó»ñáí ÏÏÝù»Ý Éñ³óáõóÇã Ñ³Ù³Ó³ÛÝ³·ñ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³ÝÑñ³Å»ßïáõÃÛ³Ý ¹»åùáõÙ Ï³ÝóÏ³óÝ»Ý ËáñÑñ¹³ÏóáõÃÛáõÝÝ»ñ ëáõÛÝ ä³ÛÙ³Ý³·ñÇ Ù»ÏÝ³µ³ÝÙ³Ý ¨ ÏÇñ³éÙ³Ý Ñ³ñó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ÇñÝ áõÕÕí³Í ã¿ »ññáñ¹ å»ïáõÃÛáõÝÝ»ñÇ ¹»Ù ¨ ãÇ ßáß³÷áõÙ ä³ÛÙ³Ý³íáñíáÕ ÏáÕÙ»ñÇó Ûáõñ³ù³ÝãÛáõñÇª ³ÛÉ å»ïáõÃÛáõÝÝ»ñÇ Ñ»ï ÏÝù³Í ·áñÍáÕ ÙÇç³½·³ÛÇÝ å³ÛÙ³Ý³·ñ»ñÇó µËáÕ Çñ³íáõÝùÝ»ñÝ áõ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ÇñÁ ÏÝùíáõÙ ¿ ï³ëÁ ï³ñÇ Å³ÙÏ»ïáí: ²Û¹ Å³ÙÏ»ïÁ Éñ³Ý³Éáõó Ñ»ïá Ýñ³ ·áñÍáÕáõÃÛáõÝÁ ÇÝùÝ³µ»ñ³µ³ñ Ï»ñÏ³ñ³Ó·íÇ Ñ³çáñ¹ ÑÇÝ· ï³ñÇÝ»ñáí ³ÛÝ ¹»åùáõÙ, »Ã» ä³ÛÙ³Ý³íáñíáÕ ÏáÕÙ»ñÇó áã Ù»ÏÁ ä³ÛÙ³Ý³·ñÇ ·áñÍáÕáõÃÛ³Ý Ñ³Ù³å³ï³ëË³Ý Å³ÙÏ»ïÁ Éñ³Ý³Éáõó Ù»Ï ï³ñÇ ³é³ç ·ñ³íáñ ï»ÕÛ³Ï ãå³ÑÇ ÙÛáõë ä³ÛÙ³Ý³íáñíáÕ ÏáÕÙÇÝ ³ÛÝ ã»ÕÛ³É Ñ³Ûï³ñ³ñ»Éáõ Çñ ó³ÝÏ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ÇñÁ »ÝÃ³Ï³ ¿ í³í»ñ³óÙ³Ý ä³ÛÙ³Ý³íáñíáÕ ÏáÕÙ»ñÇó Ûáõñ³ù³ÝãÛáõñÇ ³½·³ÛÇÝ ûñ»Ýë¹ñáõÃÛ³ÝÁ Ñ³Ù³å³ï³ëË³Ý ¨ áõÅÇ Ù»ç ¿ ÙïÝáõÙ í³í»ñ³·ñ»ñÇ ÷áË³Ý³Ï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5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ÇñÁ »ÝÃ³Ï³ ¿ ·ñ³ÝóÙ³Ý Ø²Î-Ç ù³ñïáõÕ³ñáõÃÛáõÝáõÙª ØÇ³íáñí³Í ³½·»ñÇ Ï³½Ù³Ï»ñåáõÃÛ³Ý Î³ÝáÝ³¹ñáõÃÛ³Ý 102-ñ¹ Ñá¹í³Í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êáýÇ³ ù³Õ³ùáõÙ 1995 Ãí³Ï³ÝÇ ³åñÇÉÇ 10-ÇÝ, »ñÏáõ µÝûñÇÝ³Ïáí, Ûáõñ³ù³ÝãÛáõñÁª Ñ³Û»ñ»Ý ¨ µáõÉÕ³ñ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ä³ÛÙ³Ý³·ÇñÝ áõÅÇ Ù»ç ¿ Ùï»É 1997 Ãí³Ï³ÝÇ ÝáÛ»Ùµ»ñÇ 7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27:00Z</dcterms:created>
  <dc:creator>Yuri Chanchurian</dc:creator>
  <dc:description/>
  <dc:language>en-US</dc:language>
  <cp:lastModifiedBy>User</cp:lastModifiedBy>
  <cp:lastPrinted>2002-03-03T23:15:00Z</cp:lastPrinted>
  <dcterms:modified xsi:type="dcterms:W3CDTF">2002-05-31T10:14:00Z</dcterms:modified>
  <cp:revision>6</cp:revision>
  <dc:subject/>
  <dc:title>ä²ÚØ²Ü²Æð</dc:title>
</cp:coreProperties>
</file>