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 ¨ êÇñÇ³ÛÇ ²ñ³µ³Ï³Ý Ð³Ýñ³å»ïáõÃÛ³Ý Ï³é³í³ñáõÃÛ³Ý ÙÇç¨ û¹³ÛÇÝ Ñ³Õáñ¹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 ¨ êÇñÇ³ÛÇ ²ñ³µ³Ï³Ý Ð³Ýñ³å»ïáõÃÛ³Ý Ï³é³í³ñáõÃÛáõÝÁ, </w:t>
      </w:r>
    </w:p>
    <w:p>
      <w:pPr>
        <w:pStyle w:val="BodyTextIndent3"/>
        <w:rPr/>
      </w:pPr>
      <w:r>
        <w:rPr/>
        <w:t xml:space="preserve">Ñ³ßíÇ ³éÝ»Éáí, áñ Ð³Û³ëï³ÝÇ Ð³Ýñ³å»ïáõÃÛáõÝÁ ¨ êÇñÇ³ÛÇ ²ñ³µ³Ï³Ý Ð³Ýñ³å»ïáõÃÛáõÝÁ Ñ³Ý¹Çë³ÝáõÙ »Ý §ØÇç³½·³ÛÇÝ ù³Õ³ù³óÇ³Ï³Ý ³íÇ³óÇ³ÛÇ Ù³ëÇÝ¦ 1944 Ãí³Ï³ÝÇ ¹»Ïï»Ùµ»ñÇ 7-Çó âÇÏ³·áÛáõÙ ëïáñ³·ñÙ³Ý Ñ³Ù³ñ µ³ó ÎáÝí»ÝóÇ³ÛÇ Ù³ëÝ³ÏÇóÝ»ñ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,  Ç ÉñáõÙÝ í»ñáÑÇßÛ³É ÎáÝí»ÝóÇ³ÛÇ, ÏÝù»É Ð³Ù³Ó³ÛÝ³·Çñª Çñ»Ýó Ñ³Ù³å³ï³ëË³Ý ï³ñ³ÍùÝ»ñÇ ÙÇç¨ ¨ ï³ñ³ÍùÝ»ñÇó ¹áõñë Ï³ÝáÝ³íáñ û¹³ÛÇÝ Ñ³Õáñ¹³ÏóáõÃÛáõÝ Ñ³ëï³ï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»ÝÃ³ï»ùëïáõÙ ³ÛÉ µ³Ý ãÇ å³Ñ³ÝçíáõÙª</w:t>
      </w:r>
    </w:p>
    <w:p>
      <w:pPr>
        <w:pStyle w:val="BodyTextIndent3"/>
        <w:rPr/>
      </w:pPr>
      <w:r>
        <w:rPr/>
        <w:t>³) §ÎáÝí»ÝóÇ³¦ ï»ñÙÇÝÁ Ýß³Ý³ÏáõÙ ¿ §ØÇç³½·³ÛÇÝ ù³Õ³ù³óÇ³Ï³Ý ³íÇ³óÇ³ÛÇ Ù³ëÇÝ¦ âÇÏ³·áÛÇ ÎáÝí»ÝóÇ³Ý, áñÁ ëïáñ³·ñÙ³Ý Ñ³Ù³ñ µ³ó ¿ 1944 Ãí³Ï³ÝÇ ¹»Ïï»Ùµ»ñÇ 7-Çó, Ý»ñ³éÛ³É í»ñçÇÝÇë ó³ÝÏ³ó³Í Ð³í»Éí³Í, áñÝ ÁÝ¹áõÝí»É ¿ ÎáÝí»ÝóÇ³ÛÇ 90-ñ¹ Ñá¹í³ÍÇ Ñ³Ù³Ó³ÛÝ, ÇÝãå»ë Ý³¨ ÎáÝí»ÝóÇ³ÛÇ ¨ Ð³í»Éí³ÍÝ»ñÇ ó³ÝÏ³ó³Í Éñ³óáõÙ, áñáÝù Ï³ï³ñí»É »Ý ÎáÝí»ÝóÇ³ÛÇ 90-ñ¹ ¨ 94-ñ¹ Ñá¹í³ÍÝ»ñÇ Ñ³Ù³Ó³ÛÝ, ³ÛÝù³Ýáí, áñù³Ýáí ³Û¹ Ð³í»Éí³ÍÝ»ñÝ áõ Éñ³óáõÙÝ»ñÝ ÁÝ¹áõÝí»É »Ý »ñÏáõ ä³ÛÙ³</w:t>
        <w:softHyphen/>
        <w:t>Ý³íáñíáÕ ÏáÕÙ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²íÇ³óÇáÝ Ù³ñÙÇÝÝ»ñ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¹»åùáõÙª ù³Õ³ù³óÇ³Ï³Ý ³íÇ³óÇ³ÛÇ ·ÉË³íáñ í³ñã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ÇñÇ³ÛÇ ²ñ³µ³Ï³Ý Ð³Ýñ³å»ïáõÃÛ³Ý ¹»åùáõÙª ïñ³ÝëåáñïÇ Ý³Ë³ñ³ñÁ Ï³Ù ù³Õ³ù³óÇ³Ï³Ý ³íÇ³óÇ³ÛÇ ·ÉË³íáñ ïÝûñÇÝáõÃÛáõÝÁ, Ï³Ù »ñÏáõ ¹»åùáõÙ ¿Éª áñ¨¿ ³ÝÓ Ï³Ù Ù³ñÙÇÝ, áñÁ ÉÇ³½áñí³Í ¿  Çñ³Ï³Ý³óÝ»Éáõ í»ñáÑÇßÛ³É Ù³ñÙÇÝÝ»ñÇÝ Ý»ñÏ³ÛáõÙë í»ñ³·ñí³Í ·áñÍ³é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Üß³Ý³Ïí³Í ³íÇ³ÁÝÏ»ñáõÃÛáõÝ¦ ï»ñÙÇÝÁ Ýß³Ý³ÏáõÙ ¿ ³íÇ³ÁÝÏ»ñáõÃÛáõÝ, áñÁ ÙÇ ä³ÛÙ³Ý³íáñíáÕ ÏáÕÙÁ Ýß³Ý³Ï»É ¿ ëáõÛÝ Ð³Ù³Ó³ÛÝ³·ñÇ 6-ñ¹ Ñá¹í³ÍÇ Ñ³Ù³Ó³ÛÝª Ñ³Ù³Ó³ÛÝ»óí³Í û¹³ÛÇÝ Ñ³Õáñ¹³ÏóáõÃÛ³Ý Çñ³Ï³Ý³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ê³Ï³·ÇÝ¦ ï»ñÙÇÝÁ Ýß³Ý³ÏáõÙ ¿ ³ÛÝ ·³ÝÓáõÙÝ»ñÁ, áñáÝù í×³ñíáõÙ »Ý áõÕ¨áñÝ»ñÇ, áõÕ»µ»éÝ»ñÇ ¨ µ»éÝ»ñÇ ÷áË³¹ñÙ³Ý Ñ³Ù³ñ, ¨ ³ÛÝ å³ÛÙ³ÝÝ»ñÁ, áñáÝó Ñ³Ù³Ó³ÛÝ ³Û¹ ·³ÝÓáõÙÝ»ñÁ ÏÇñ³éíáõÙ »Ý, Ý»ñ³éÛ³É  ·áñÍ³Ï³ÉáõÃÛ³Ý Ï³Ù ÷áË³¹ñÙ³Ý ÷³ëï³ÃÕÃ»ñÇ í³×³éùÇ Ñ³Ù³ñ Ï³ï³ñíáÕ ÏáÙÇëÇáÝ ·³ÝÓáõÙÝ»ñÁ ¨ ³ÛÉ Éñ³óáõóÇã í³ñÓ³ïñáõÃÛáõÝÝ»ñÁª  µ³ó³éáõÃÛ³Ùµ ÷áëïÇ ÷áË³¹ñÙ³Ý Ñ³Ù³ñ í×³ñáõÙÝ áõ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î³ñ³Íù¦, §û¹³ÛÇÝ Ñ³Õáñ¹³ÏóáõÃÛáõÝ¦, §ÙÇç³½·³ÛÇÝ û¹³ÛÇÝ Ñ³Õáñ¹³ÏóáõÃÛáõÝ¦, §³íÇ³ÁÝÏ»ñáõÃÛáõÝ¦ ¨ §Ï³Ý·³é áã ³é¨ïñ³ÛÇÝ Ýå³ï³ÏÝ»ñáí¦ ï»ñÙÇÝÝ»ñÁ ëáõÛÝ Ð³Ù³Ó³ÛÝ³·ñÇ ³éÝãáõÃÛ³Ùµ áõÝ»Ý ³ÛÝ Ýß³Ý³ÏáõÃÛáõÝÝ»ñÁ,  áñáÝù  Ýñ³Ýó Ñ³Ù³å³ï³ëË³Ý³µ³ñ ³Ùñ³·ñí³Í »Ý ÎáÝí»ÝóÇ³ÛÇ 2-ñ¹ ¨ 96-ñ¹ Ñá¹í³ÍÝ»ñáí:</w:t>
      </w:r>
    </w:p>
    <w:p>
      <w:pPr>
        <w:pStyle w:val="BodyTextIndent3"/>
        <w:rPr/>
      </w:pPr>
      <w:r>
        <w:rPr/>
        <w:t>2. Ð³í»Éí³ÍÁ Ï³½ÙáõÙ ¿ ëáõÛÝ Ð³Ù³Ó³ÛÝ³·ñÇ ³Ýµ³Å³Ý»ÉÇ Ù³ëÁ: Ð³Ù³Ó³ÛÝ³·ñÇÝ µáÉáñ ÑÕáõÙÝ»ñÁ å»ïù ¿ Ý»ñ³é»Ý Ý³¨ Ð³í»Éí³ÍÁ, »Ã» ³ÛÉ µ³Ý Ý³Ë³ï»ëí³Í ã¿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áõÝù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1. Úáõñ³ù³ÝãÛáõñ ä³ÛÙ³Ý³íáñíáÕ ÏáÕÙ ÙÛáõë ä³ÛÙ³Ý³íáñíáÕ ÏáÕÙÇÝ ïñ³Ù³¹ñáõÙ ¿ ëáõÛÝ Ð³Ù³Ó³ÛÝ³·ñáí Ý³Ë³ï»ëí³Í   Çñ³íáõÝùÝ»ñª ëáõÛÝ Ð³Ù³Ó³ÛÝ³·ñÇ Ð³í»Éí³ÍáõÙ ë³ÑÙ³Ýí³Í »ñÃáõÕÇÝ»ñáí û¹³ÛÇÝ Ñ³Õáñ¹³ÏóáõÃÛ³Ý Çñ³Ï³Ý³óÙ³Ý Ýå³ï³Ïáí: ²Û¹åÇëÇ Ñ³Õáñ¹³ÏóáõÃÛáõÝÁ ¨ »ñÃáõÕÇÝ»ñÁ ëïáñ¨ ÏáãíáõÙ »Ý, Ñ³Ù³å³ï³ëË³Ý³µ³ñ, §Ñ³Ù³Ó³ÛÝ»óí³Í Ñ³Õáñ¹³ÏóáõÃÛáõÝ¦ ¨ §ë³ÑÙ³Ýí³Í »ñÃáõÕÇÝ»ñ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 Ð³Ù³Ó³ÛÝ³·ñÇ  ¹ñáõÛÃÝ»ñÇ  Ñ³Ù³Ó³ÛÝ ä³ÛÙ³Ý³íáñíáÕ ÏáÕÙ»ñÇó Ûáõñ³ù³ÝãÛáõñÇ  Ýß³Ý³Ï³Í  ³íÇ³ÁÝÏ»ñáõÃÛáõÝÁ ÙÇç³½·³ÛÇÝ û¹³ÛÇÝ Ñ³Õáñ¹³ÏóáõÃÛ³Ý Çñ³Ï³Ý³óÙ³Ý ÁÝÃ³óùáõÙ  û·ïíáõÙ ¿ Ñ»ï¨Û³É Çñ³íáõÝùÝ»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Ûáõë ä³ÛÙ³Ý³íáñíáÕ ÏáÕÙÇ ï³ñ³ÍùÇ íñ³Ûáí ³Ýí³Ûñ¿çù ÃéÇãù Ï³ï³ñ»Éáõ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Ýßí³Í ï³ñ³ÍùáõÙ áã ³é¨ïñ³ÛÇÝ Ýå³ï³ÏÝ»ñáí í³Ûñ¿çùÝ»ñ Ï³ï³ñ»Éáõ Çñ³íáõÝù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ßí³Í ï³ñ³ÍùÇª ëáõÛÝ Ð³Ù³Ó³ÛÝ³·ñÇ Ð³í»Éí³ÍáõÙ Ýßí³Í í³Ûñ»ñáõÙ ÙÛáõë ä³ÛÙ³Ý³íáñíáÕ ÏáÕÙÇ ï³ñ³ÍùÇ í³Ûñ»ñÁ ·Ý³óáÕ Ï³Ù ³Û¹ í³Ûñ»ñÇó »ÏáÕ áõÕ¨áñÝ»ñÇ, áõÕ»µ»éÝ»ñÇ ¨ ÷áëïÇ µ»éÝÙ³Ý ¨ µ»éÝ³Ã³÷Ù³Ý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ññáñ¹ »ñÏñÝ»ñÇ ï³ñ³ÍùÇª ëáõÛÝ  Ð³Ù³Ó³ÛÝ³·ñÇ Ð³í»Éí³ÍáõÙ Ýßí³Í  í³Ûñ»ñáõÙ ÙÛáõë ä³ÛÙ³Ý³íáñíáÕ ÏáÕÙÇ ï³ñ³ÍùÇ í³Ûñ»ñÁ ·Ý³óáÕ Ï³Ù ³Û¹ í³Ûñ»ñÇó »ÏáÕ áõÕ¨áñÝ»ñÇ, áõÕ»µ»éÝ»ñÇ ¨ ÷áëïÇ µ»éÝÙ³Ý ¨ µ»éÝ³Ã³÷Ù³Ý Çñ³í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2-ñ¹ Ï»ïáõÙ ÙÇ ä³ÛÙ³Ý³íáñíáÕ ÏáÕÙÇ Ýß³Ý³Ï³Í ³íÇ³ÁÝÏ»ñáõÃÛ³ÝÁ áõÕ¨áñ, áõÕ»µ»é ¨ ÷áëï ÙÛáõë ä³ÛÙ³Ý³íáñíáÕ ÏáÕÙÇ í³Ûñ»ñÇ ÙÇç¨ í³ñÓ³ïñÙ³Ùµ Ï³Ù í³ñÓ³Ï³É³Ï³Ý ÑÇÙáõÝùÝ»ñáí ÷áË³¹ñÙ³Ý Çñ³íáõÝùÇ ïñ³Ù³¹ñáõÙ ãÇ Ý³Ë³ï»ëí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Æñ³íáõÝùÝ»ñÇ Çñ³Ï³Ý³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u w:val="none"/>
        </w:rPr>
      </w:pPr>
      <w:r>
        <w:rPr>
          <w:rFonts w:cs="Times Armenian" w:ascii="Times Armenian" w:hAnsi="Times Armenian"/>
          <w:b/>
          <w:sz w:val="26"/>
          <w:u w:val="none"/>
        </w:rPr>
      </w:r>
    </w:p>
    <w:p>
      <w:pPr>
        <w:pStyle w:val="BodyTextIndent3"/>
        <w:rPr/>
      </w:pPr>
      <w:r>
        <w:rPr/>
        <w:t>1. Úáõñ³ù³ÝãÛáõñ ä³ÛÙ³Ý³íáñíáÕ ÏáÕÙÇ Ýß³Ý³Ï³Í ³íÇ³ÁÝÏ»ñáõÃÛáõÝ áõÝÇ ³ñ¹³ñ³óÇ áõ Ñ³í³ë³ñ ÑÝ³ñ³íáñáõÃÛáõÝÝ»ñª Çñ³Ï³Ý³óÝ»Éáõ Ñ³Ù³Ó³ÛÝ»óí³Í Ñ³Õáñ¹³ÏóáõÃÛáõÝáí »ñÃ¨»ÏáõÃÛáõÝª µ»éÝí³Í ÙÇ ä³ÛÙ³Ý³íáñíáÕ ÏáÕÙÇ ï³ñ³ÍùáõÙ ¨ µ»éÝ³Ã³÷í³Í ÙÛáõë ä³ÛÙ³Ý³íáñíáÕ ÏáÕÙÇ ï³ñ³ÍùáõÙ Ï³Ù Ñ³Ï³é³ÏÁ, ¨ áñå»ë »ñÏñáñ¹³Ï³Ý µÝáõÛÃÇ å»ïù ¿ ¹Çï³ñÏÇ »ñÃ¨»ÏáõÃÛáõÝÁª µ»éÝí³Í Ï³Ù µ»éÝ³Ã³÷í³Í ÙÛáõë ä³ÛÙ³Ý³íáñíáÕ ÏáÕÙÇ ï³ñ³ÍùáõÙª »ñÃáõÕáõ í³Ûñ»ñÇ ÙÇç¨: Úáõñ³ù³ÝãÛáõñ ä³ÛÙ³Ý³íáñíáÕ ÏáÕÙÇ Ýß³Ý³Ï³Í ³íÇ³ÁÝÏ»ñáõÃÛáõÝÁ ÙÛáõë ä³ÛÙ³Ý³íáñíáÕ ÏáÕÙÇ ï³ñ³ÍùáõÙ  µ»éÝí³Í ¨ ë³ÑÙ³Ýí³Í »ñÃáõÕÇÝ»ñÇ íñ³ ·ïÝíáÕ í³Ûñ»ñáõÙ µ»éÝ³Ã³÷í³Í /Ï³Ù Ñ³Ï³é³ÏÁ/ »ñÃ¨»ÏáõÃÛ³Ý Çñ³Ï³Ý³óÙ³Ý Ñ³Ù³ñ ï³ñáÕáõÃÛáõÝ ïñ³Ù³¹ñ»ÉÇë å»ïù ¿ Ñ³ßíÇ ³éÝÇ ÙÛáõë ä³ÛÙ³Ý³íáñíáÕ ÏáÕÙÇ Ýß³Ý³Ï³Í ³íÇ³ÁÝÏ»ñáõÃÛ³Ý ß³Ñ»ñÁª Ï³åí³Í ³Û¹åÇëÇ »ñÃ¨»ÏáõÃÛ³Ý Ñ»ïª ³ÛÝ ³éáõÙáí, áñ íÝ³ë ãå³ï×³éÇ ÙÛáõë ä³ÛÙ³Ý³íáñíáÕ ÏáÕÙÇ Ýß³Ý³Ï³Í ³íÇ³ÁÝÏ»ñáõÃÛ³Ý ß³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Ç Ýß³Ý³Ï³Í ³íÇ³ÁÝÏ»ñáõÃÛ³Ý ÏáÕÙÇó ïñ³Ù³¹ñíáÕ Ñ³Ù³Ó³ÛÝ»óí³Í Ñ³Õáñ¹³ÏóáõÃÛáõÝÁ å»ïù ¿ ë»ñïáñ»Ý Ï³åí³Í ÉÇÝÇ ë³ÑÙ³Ýí³Í »ñÃáõÕÇÝ»ñáí ÷áË³¹ñÙ³ÝÝ ³éÝãíáÕ Ñ³ë³ñ³Ï³Ï³Ý å³Ñ³ÝçÝ»ñÇ Ñ»ï ¨ Ûáõñ³ù³ÝãÛáõñÁ áñå»ë Çñ ÑÇÙÝ³Ï³Ý Ýå³ï³Ï å»ïù ¿ áõÝ»Ý³ µ³í³ñ³ñ ï³ñáÕáõÃÛ³Ý ïñ³Ù³¹ñáõÙÁª µ³í³ñ³ñ»Éáõ Ñ³Ù³ñ ³Û¹ ³íÇ³ÁÝÏ»ñáõÃÛ³ÝÁ Ýß³Ý³Ï³Í ä³ÛÙ³Ý³íáñíáÕ ÏáÕÙÇ ï³ñ³ÍùáõÙ µ»éÝíáÕ Ï³Ù µ»éÝ³Ã³÷íáÕ áõÕ¨áñÝ»ñ, µ»éÝ»ñ ¨ ÷áëï ÷áË³¹ñ»Éáõ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Ûáõë ä³ÛÙ³Ý³íáñíáÕ ÏáÕÙÇ ï³ñ³ÍùáõÙ µ»éÝí³Í ¨ »ññáñ¹ »ñÏñÝ»ñÇª ë³ÑÙ³Ýí³Í »ñÃáõÕÇÝ»ñÇ íñ³ ·ïÝíáÕ í³Ûñ»ñáõÙ /Ï³Ù Ñ³Ï³é³ÏÁ/ µ»éÝ³Ã³÷í³Í áõÕ¨áñÝ»ñÇ, µ»éÝ»ñÇ ¨ ÷áëïÇ ÷áË³¹ñÙ³Ý ïñ³Ù³¹ñáõÙÁ å»ïù ¿ Çñ³Ï³Ý³óíÇ ï³ñáÕáõÃÛ³Ý Ñ»ï Ï³åí³Í ÑÇÙÝ³Ï³Ý ëÏ½µáõÝùÇ Ñ³Ù³Ó³ÛÝ, ³ÛÝ ¿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ß³Ý³Ïí³Í ³íÇ³ÁÝÏ»ñáõÃÛ³Ý ä³ÛÙ³Ý³íáñíáÕ ÏáÕÙÇ ï³ñ³ÍùáõÙ µ»éÝí³Í Ï³Ù µ»éÝ³Ã³÷í³Í »ñÃ¨»ÏáõÃÛ³Ý å³Ñ³Ý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ï³ñ³ÍùÇ »ñÃ¨»ÏáõÃÛ³Ý å³Ñ³ÝçÝ»ñÁ, áñÇ íñ³Ûáí ³ÝóÝáõÙ »Ý ãí³·Í»ñÁ` Ñ³ßíÇ ³éÝ»Éáí ³Û¹ ï³ñ³ÍùáõÙ ·ïÝíáÕ å»ïáõÃÛáõÝÝ»ñÇ ³íÇ³ÁÝÏ»ñáõÃÛáõÝÝ»ñÇ ÏáÕÙÇó Ñ³ëï³ïí³Í ³ÛÉ û¹³ÛÇÝ Ñ³Õáñ¹³ÏóáõÃÛáõÝÝ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ãí³·Í»ñÇ ß³Ñ³·áñÍÙ³ÝÝ ³éÝãíáÕ ïÝï»ë³Ï³Ý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ñ³Ù³¹ñí»ÉÇù ï³ñáÕáõÃÛáõÝÝ»ñÁ å»ïù ¿ Ñ³Ù³Ó³ÛÝ»óí»Ý ä³ÛÙ³Ý³íáñíáÕ ÏáÕÙ»ñÇ ÙÇç¨ ÙÇÝã¨ Ñ³Ù³Ó³ÛÝ»óí³Í Ñ³Õáñ¹³ÏóáõÃÛ³Ý Çñ³Ï³Ý³óÙ³Ý ëÏÇ½µÁ: Ð»ï³·³ÛáõÙ ïñ³Ù³¹ñí»ÉÇù ï³ñáÕáõÃÛáõÝÁ å»ïù ¿ Å³Ù³Ý³Ï ³é Å³Ù³Ý³Ï ùÝÝ³ñÏíÇ ä³ÛÙ³Ý³íáñíáÕ ÏáÕÙ»ñÇ ³íÇ³óÇáÝ Ù³ñÙÇÝÝ»ñÇ ÙÇç¨, ¨ ï³ñáÕáõÃÛ³Ý Ûáõñ³ù³ÝãÛáõñ Ñ³Ù³Ó³ÛÝ»óí³Í ÷á÷áËáõÃÛáõÝ å»ïù ¿ Ñ³ëï³ïíÇ Í³ÝáõóáõÙÝ»ñÇ ÷áË³Ý³ÏÙ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ñ»ÝùÝ»ñÇ ¨ »ÝÃ³ûñ»Ýë¹ñ³Ï³Ý ³Ïï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ØÇ ä³ÛÙ³Ý³íáñíáÕ ÏáÕÙÇ ûñ»ÝùÝ»ñÝ áõ »ÝÃ³ûñ»Ýë¹ñ³Ï³Ý ³Ïï»ñÁ, áñáÝù Ï³ñ·³íáñáõÙ »Ý ÙÇç³½·³ÛÇÝ û¹³·Ý³óáõÃÛ³Ý Ù»ç Ý»ñ·ñ³íí³Í û¹³Ý³íÇ ÙáõïùÝ Çñ ï³ñ³Íù ¨ »ÉùÁ ï³ñ³ÍùÇó Ï³Ù ÝÙ³Ý û¹³Ý³íÇ ÃéÇãùÝ»ñÝ ³Û¹ ï³ñ³ÍùÇ íñ³Ûáí, å»ïù ¿ ÏÇñ³éí»Ý ÙÛáõë ä³ÛÙ³Ý³íáñíáÕ ÏáÕÙÇ Ýß³Ý³Ï³Í ³íÇ³ÁÝÏ»ñáõÃÛ³Ý ÝÏ³ïÙ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ÏáÕÙÇ ûñ»ÝùÝ»ñÝ áõ »ÝÃ³ûñ»Ýë¹ñ³Ï³Ý ³Ïï»ñÁ, áñáÝù Ï³ñ·³íáñáõÙ »Ý áõÕ¨áñÝ»ñÇ, ³ÝÓÝ³Ï³½ÙÇ, áõÕ»µ»éÝ»ñÇ, µ»éÝ»ñÇ Ï³Ù ÷áëïÇ ÙáõïùÁ Çñ ï³ñ³Íù, ß³ñÅÁ ï³ñ³ÍùáõÙ ¨ »ÉùÁ ï³ñ³ÍùÇó, ÇÝãå»ë, ûñÇÝ³Ï, ÙáõïùÇÝ, »ÉùÇÝ, ¿ÙÇ·ñ³óÇ³ÛÇÝ, Ù³ùë³ÛÇÝ ¨ ë³ÝÇï³ñ³Ï³Ý ÙÇçáó³éáõÙÝ»ñÇÝ í»ñ³µ»ñáÕ å³Ñ³ÝçÝ»ñÁ, å»ïù ¿ ÏÇñ³éí»Ý ÙÛáõë ä³ÛÙ³Ý³íáñíáÕ ÏáÕÙÇ Ýß³Ý³Ï³Í ³íÇ³ÁÝÏ»ñáõÃÛ³Ý ÏáÕÙÇó ÷áË³¹ñíáÕ áõÕ¨áñÝ»ñÇ, µ»éÝ»ñÇ Ï³Ù ÷áëïÇ ÝÏ³ïÙ³Ùµ ù³ÝÇ ¹»é Ýñ³Ýù ·ïÝíáõÙ »Ý í»ñÁ Ýßí³Í ï³ñ³Í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Çó áã Ù»ÏÁ ãå»ïù ¿ áñ¨¿ ³ñïáÝáõÃÛáõÝ ïñ³Ù³¹ñÇ Çñ ë»÷³Ï³Ý ³íÇ³ÁÝÏ»ñáõÃÛ³ÝÁ ÙÛáõë ä³ÛÙ³Ý³íáñíáÕ ÏáÕÙÇ Ýß³Ý³Ï³Í ³íÇ³ÁÝÏ»ñáõÃÛ³Ý ÝÏ³ïÙ³Ùµ ëáõÛÝ Ñá¹í³ÍáõÙ Ý³Ë³ï»ëí³Í ûñ»ÝùÝ»ñÇ ¨ »ÝÃ³ûñ»Ýë¹ñ³Ï³Ý ³Ïï»ñÇ ÏÇñ³éÙ³Ý ³éÝãáõÃÛ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óÇáÝ ³Ýíï³Ý·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ç³½·³ÛÇÝ Çñ³íáõÝùÇó µËáÕ Çñ»Ýó Çñ³íáõÝùÝ»ñÇÝ áõ å³ñï³íáñáõÃÛáõÝÝ»ñÇÝ Ñ³Ù³å³ï³ëË³Ýª ä³ÛÙ³Ý³íáñíáÕ ÏáÕÙ»ñÁ Ñ³í³ëïáõÙ »Ý, áñ ù³Õ³ù³óÇ³Ï³Ý ³íÇ³óÇ³ÛÇ ³Ýíï³Ý·áõÃÛáõÝÝ ³ÝûñÇÝ³Ï³Ý ÙÇç³ÙïáõÃÛ³Ý Ó¨»ñÇó å³ßïå³Ý»Éáõª ÙÇÙÛ³Ýó Ñ³Ý¹»å ëï³ÝÓÝ³Í å³ñï³íáñáõÃÛáõÝÝ»ñÁ ëáõÛÝ Ð³Ù³Ó³ÛÝ³·ñÇ ³Ýµ³Å³Ý»ÉÇ Ù³ëÝ »Ý: âë³ÑÙ³Ý³÷³Ï»Éáí ÙÇç³½·³ÛÇÝ Çñ³íáõÝùÇ Ñ³Ù³Ó³ÛÝ áõÝ»ó³Í Çñ»Ýó Çñ³íáõÝùÝ»ñÇ áõ å³ñï³íáñáõÃÛáõÝÝ»ñÇ ÁÝ¹Ñ³ÝñáõÃÛáõÝÁ, ä³ÛÙ³Ý³íáñíáÕ ÏáÕÙ»ñÁ å»ïù ¿ Ù³ëÝ³íáñ³å»ë ·áñÍ»Ý §ú¹³Ý³í»ñáõÙ Ï³ï³ñíáÕ Ñ³Ýó³·áñÍáõÃÛáõÝÝ»ñÇ áõ áñáß ³ÛÉ ·áñÍáÕáõÃÛáõÝÝ»ñÇ Ù³ëÇÝ¦ 1963 Ãí³Ï³ÝÇ ë»åï»Ùµ»ñÇ 14-ÇÝ îáÏÇáÛáõÙ ëïáñ³·ñí³Í ÎáÝí»ÝóÇ³ÛÇ, §ú¹³Ý³í»ñÇ ³ÝûñÇÝ³Ï³Ý ½³íÃÙ³Ý ¹»Ù å³Ûù³ñÇ Ù³ëÇÝ¦ 1970 Ãí³Ï³ÝÇ ¹»Ïï»Ùµ»ñÇ 16-ÇÝ Ð³³·³ÛáõÙ ëïáñ³·ñí³Í ÎáÝí»ÝóÇ³ÛÇ ¨ §ø³Õ³ù³óÇ³Ï³Ý ³íÇ³óÇ³ÛÇ ³Ýíï³Ý·áõÃÛ³Ý ¹»Ù áõÕÕí³Í ³ÝûñÇÝ³Ï³Ý ·áñÍáÕáõÃÛáõÝÝ»ñÇ ¹»Ù å³Ûù³ñÇ Ù³ëÇÝ¦ 1971 Ãí³Ï³ÝÇ ë»åï»Ùµ»ñÇ 23-ÇÝ ØáÝñ»³ÉáõÙ ëïáñ³·ñí³Í ÎáÝí»ÝóÇ³Û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å³Ñ³ÝçÇ ¹»åùáõÙ å»ïù ¿ ÙÇÙÛ³Ýó   ³ÝÑñ³Å»ßï ûÅ³Ý¹³ÏáõÃÛáõÝ óáõó³µ»ñ»Ýª Ï³ÝË»Éáõ Ñ³Ù³ñ  ù³Õ³ù³óÇ³Ï³Ý û¹³Ý³í»ñÇ ³ÝûñÇÝ³Ï³Ý ½³íÃÙ³Ý  ·áñÍáÕáõÃÛáõÝÝ»ñÁ ¨ ÝÙ³Ý û¹³Ý³í»ñÇ, ¹ñ³Ýó áõÕ¨áñÝ»ñÇ, ³ÝÓÝ³Ï³½Ù»ñÇ, û¹³Ý³í³Ï³Û³ÝÝ»ñÇ ¨ û¹³·Ý³óáõÃÛ³Ý ÙÇçáóÝ»ñÇ ³Ýíï³Ý·áõÃÛ³Ý ¹»Ù áõÕÕí³Í  ³ÝûñÇÝ³Ï³Ý  ³ÛÉ  ·áñÍáÕáõÃÛáõÝÝ»ñ, ÇÝãå»ë  Ý³¨ ù³Õ³ù³óÇ³Ï³Ý ³íÇ³óÇ³ÛÇ  ³Ýíï³Ý·áõÃÛ³Ý  ¹»Ù  áõÕÕí³Í  ó³ÝÏ³ó³Í   ³ÛÉ ëå³éÝ³ÉÇ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Ý Çñ»Ýó ÷áËÑ³ñ³µ»ñáõÃÛáõÝÝ»ñáõÙ Õ»Ï³í³ñíáõÙ »Ý ø³Õ³ù³óÇ³Ï³Ý ³íÇ³óÇ³ÛÇ ÙÇç³½·³ÛÇÝ Ï³½Ù³Ï»ñåáõÃÛ³Ý ÏáÕÙÇó Ñ³ëï³ïí³Í  ¨ §ØÇç³½·³ÛÇÝ ù³Õ³ù³óÇ³Ï³Ý ³íÇ³óÇ³ÛÇ Ù³ëÇÝ¦ ÎáÝí»ÝóÇ³ÛÇ Ð³í»Éí³ÍÝ»ñáõÙ Ý³Ë³ï»ëí³Í ³íÇ³óÇáÝ ³Ýíï³ÝáõÝ·áõÃÛ³Ý ¹ñáõÛÃÝ»ñáíª ³ÛÝù³Ýáí, áñù³Ýáí ÝÙ³Ý ³Ýíï³Ý·áõÃÛ³Ý ¹ñáõÛÃÝ»ñÁ ÏÇñ³é»ÉÇ »Ý ä³ÛÙ³Ý³íáñíáÕ ÏáÕÙ»ñÇ ÝÏ³ïÙ³Ùµ. Ýñ³Ýù å»ïù ¿ å³Ñ³Ýç»Ý, áñ Çñ»Ýó é»·ÇëïñáõÙ ·ñ³Ýóí³Í   û¹³Ý³í»ñ ß³Ñ³·áñÍáÕÝ»ñÁ Ï³Ù û¹³Ý³í»ñÇ ³ÛÝ ß³Ñ³·áñÍáÕÝ»ñÁ, áñáÝó  ·áñÍáõÝ»áõÃÛ³Ý ÑÇÙÝ³Ï³Ý í³ÛñÁ Ï³Ù Ùßï³Ï³Ý µÝ³ÏáõÃÛ³Ý í³ÛñÁ ·ïÝíáõÙ ¿ Çñ»Ýó ï³ñ³ÍùáõÙ, ¨ Çñ»Ýó ï³ñ³ÍùáõÙ ·áñÍáÕ û¹³Ý³í³Ï³Û³ÝÝ»ñÇ ß³Ñ³·áñÍáÕÝ»ñÁ ·áñÍ»Ý ³íÇ³óÇáÝ ³Ýíï³Ý·áõÃÛ³Ý ³Û¹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ÁÝ¹áõÝáõÙ ¿, áñ ÙÛáõë ä³ÛÙ³Ý³íáñíáÕ ÏáÕÙÁ Ï³ñáÕ ¿ û¹³Ý³í»ñÇ ÝÙ³Ý ß³Ñ³·áñÍáÕÝ»ñÇó å³Ñ³Ýç»É, áñ å³Ñå³Ýí»Ý ëáõÛÝ Ñá¹í³ÍÇ 3-ñ¹ Ï»ïáõÙ ÑÇß³ï³Ïí³Í ³íÇ³óÇáÝ ³Ýíï³Ý·áõÃÛ³Ý ¹ñáõÛÃÝ»ñÁª ³Û¹ ÙÛáõë ä³ÛÙ³Ý³íáñíáÕ ÏáÕÙÇ ï³ñ³Íù Ùáõïù ·áñÍ»Éáõ, ï³ñ³ÍùÇó Ù»ÏÝ»Éáõ ¨ Çñ ï³ñ³ÍùÇ ë³ÑÙ³ÝÝ»ñáõÙ ·ïÝí»Éáõ Ñ³Ù³ñ: Úáõñ³ù³ÝãÛáõñ ä³ÛÙ³Ý³íáñíáÕ ÏáÕÙ ³å³ÑáíáõÙ ¿ Ñ³Ù³å³ï³ëË³Ý ÙÇçáóÝ»ñÇ ÏÇñ³éáõÙÝ Çñ ï³ñ³ÍùáõÙ û¹³Ý³íÇ å³ßå³ÝáõÃÛ³Ý ¨ ÙÇÝã¨ û¹³Ý³í Ýëï»ÉÁ Ï³Ù µ»éÝáõÙÁ ¨ ¹ñ³ ÁÝÃ³óùáõÙ áõÕ¨áñÝ»ñÇ, ³ÝÓÝ³Ï³½ÙÇ, Ó»éÝ³Í³ÝñáóÝ»ñÇ, µ»éÝ»ñÇ, áõÕ»µ»éÝ»ñÇ ¨ û¹³Ý³íÇ å³ß³ñÝ»ñÇ ëïáõ·Ù³Ý Ñ³Ù³ñ: Úáõñ³ù³ÝãÛáõñ ä³ÛÙ³Ý³íáñíáÕ ÏáÕÙ å»ïù ¿ Ý³¨ µ³ñÛ³ó³Ï³Ùáñ»Ý í»ñ³µ»ñíÇ ÙÛáõë ä³ÛÙ³Ý³íáñíáÕ ÏáÕÙÇª ³Ýíï³Ý·áõÃÛ³Ý Ñ³ïáõÏ ÙÇçáóÝ»ñ Ó»éÝ³ñÏ»Éáõ ³Ù»Ý ÙÇ ËÝ¹ñ³ÝùÇÝª ÏáÝÏñ»ï ëå³éÝ³ÉÇùÇ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µ ³éÏ³ ¿ ù³Õ³ù³óÇ³Ï³Ý û¹³Ý³íÇ ³åûñÇÝÇ ½³íÃÙ³Ý Ï³Ù ÝÙ³Ý û¹³Ý³íÇ, áõÕ¨áñÝ»ñÇ áõ ³ÝÓÝ³Ï³½ÙÇ, û¹³Ý³í³Ï³Û³ÝÝ»ñÇ Ï³Ù û¹³·Ý³óáõÃÛ³Ý ÙÇçáóÝ»ñÇ ³Ýíï³Ý·áõÃÛ³Ý ¹»Ù áõÕÕí³Í ³ÛÉ ³åûñÇÝÇ ·áñÍáÕáõÃÛáõÝÝ»ñÇ áñ¨¿ ÙÇç³¹»å Ï³Ù ÙÇç³¹»åÇ ëå³éÝ³ÉÇù, ä³ÛÙ³Ý³íáñíáÕ ÏáÕÙ»ñÁ ÙÇÙÛ³Ýó û·ÝáõÃÛáõÝ »Ý óáõó³µ»ñáõÙª ¹Ûáõñ³óÝ»Éáí Ï³åÁ ¨ ÝÙ³Ý ÙÇç³¹»åÇ Ï³Ù ¹ñ³ ëå³éÝ³ÉÇùÇ ³ñ³· áõ ³Ýíï³Ý· Ï³ë»óÙ³Ý Ýå³ï³Ïáí Ñ³Ù³å³ï³ëË³Ý ÙÇçáóÝ»ñ Ó»éÝ³ñÏ»É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ß³Ý³ÏáõÙ ¨ ß³Ñ³·áñÍÙ³Ý ÉÇ³½á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1. ä³ÛÙ³Ý³íáñíáÕ ÏáÕÙ»ñÇó Ûáõñ³ù³ÝãÛáõñÝ Çñ³íáõÝù áõÝÇ Ýß³Ý³Ï»É Ù»Ï ³íÇ³ÁÝÏ»ñáõÃÛáõÝª Ñ³Ù³Ó³ÛÝ»óí³Í Ñ³Õáñ¹³ÏóáõÃÛ³Ý ß³Ñ³·áñÍÙ³Ý Ýå³ï³Ïáí: ÜÙ³Ý Ýß³Ý³ÏáõÙÁ áõÅÇ Ù»ç ¿ ÙïÝáõÙ ä³ÛÙ³Ý³íáñíáÕ ÏáÕÙ»ñÇ ³íÇ³óÇáÝ Ù³ñÙÇÝÝ»ñÇ ÙÇç¨ ·ñ³íáñ Í³Ýáõó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íÇ³óÇáÝ Ù³ñÙÇÝÝ»ñÁ, áñáÝù ëï³ó»É »Ý ÝÙ³Ý Ýß³Ý³ÏÙ³Ý Ù³ëÇÝ Í³ÝáõóáõÙ, å»ïù ¿, Ñ³Ù³Ó³ÛÝ ëáõÛÝ Ñá¹í³ÍÇ 3-ñ¹ ¨ 4-ñ¹ Ï»ï»ñÇ, ³ÝÑ³å³Õ ïñ³Ù³¹ñ»Ý ÙÛáõë ä³ÛÙ³Ý³íáñíáÕ ÏáÕÙÇ Ýß³Ý³Ï³Í ³íÇ³ÁÝÏ»ñáõÃÛ³ÝÁ ³ÝÑñ³Å»ßï ß³Ñ³·áñÍÙ³Ý ÉÇ³½á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ØÇ ä³ÛÙ³Ý³íáñíáÕ ÏáÕÙÇ ³íÇ³óÇáÝ Ù³ñÙÇÝÝ»ñÁ Ï³ñáÕ »Ý ÙÛáõë ä³ÛÙ³Ý³íáñíáÕ ÏáÕÙÇ Ýß³Ý³Ï³Í ³íÇ³ÁÝÏ»ñáõÃÛáõÝÝ»ñÇó å³Ñ³Ýç»É ³å³óáõÛóÝ»ñ, áñ Ý³ áõÝÇ ³ÝÑñ³Å»ßï áñ³Ï³íáñáõÙª µ³í³ñ³ñ»Éáõ ³ÛÝ ûñ»ÝùÝ»ñáí ¨ »ÝÃ³ûñ»Ýë¹ñ³Ï³Ý ³Ïï»ñáí Ý³Ë³ï»ëí³Í å³ÛÙ³ÝÝ»ñÁ, áñáÝù ³Û¹ Ù³ñÙÇÝÝ»ñÇ ÏáÕÙÇó ëáíáñ³µ³ñ ÏÇñ³éíáõÙ »Ý ÙÇç³½·³ÛÇÝ û¹³ÛÇÝ Ñ³Õáñ¹³ÏóáõÃÛ³Ý ß³Ñ³·áñÍÙ³Ý ³éÝãáõÃÛ³Ùµª ÎáÝí»ÝóÇ³ÛÇ ¹ñáõÛÃÝ»ñÇÝ Ñ³Ù³å³ï³ëË³Ý: </w:t>
      </w:r>
    </w:p>
    <w:p>
      <w:pPr>
        <w:pStyle w:val="BodyTextIndent3"/>
        <w:rPr/>
      </w:pPr>
      <w:r>
        <w:rPr/>
        <w:t>4. Úáõñ³ù³ÝãÛáõñ ä³ÛÙ³Ý³íáñíáÕ ÏáÕÙ Çñ³íáõÝù áõÝÇ Ññ³Å³ñí»É ÁÝ¹áõÝ»Éáõ ³íÇ³ÁÝÏ»ñáõÃÛ³Ý Ýß³Ý³ÏáõÙÁ ¨ Ññ³Å³ñí»É ïñ³Ù³¹ñ»Éáõ ëáõÛÝ Ñá¹í³ÍÇ 1-ÇÝ ¨ 2-ñ¹ Ï»ï»ñáí Ý³Ë³ï»ëí³Í ß³Ñ³·áñÍÙ³Ý ÉÇ³½áñáõÃÛáõÝÁ Ï³Ù å³ñï³¹ñ»É ³ÛÝåÇëÇ å³ÛÙ³ÝÝ»ñÇ Ï³ï³ñáõÙ, áñáÝù Ý³ ³ÝÑñ³Å»ßï ÏÑ³Ù³ñÇ ëáõÛÝ Ð³Ù³Ó³ÛÝ³·ñÇ 2-ñ¹ Ñá¹í³ÍáõÙ Ýßí³Í Çñ³íáõÝùÝ»ñÇ Çñ³Ï³Ý³óÙ³Ý Ñ³Ù³ñª ³Ù»Ý ¹»åùáõÙ, »ñµ ÑÇßÛ³É ä³ÛÙ³Ý³íáñíáÕ ÏáÕÙÁ áã ÙÇ ³å³óáõÛó ãáõÝÇ ³ÛÝ µ³ÝÇ, áñ ³Û¹ ³íÇ³ÁÝÏ»ñáõÃÛ³Ý ë»÷³Ï³ÝáõÃÛ³Ý Çñ³íáõÝùÝ»ñÇ ·»ñÇßËáÕ Ù³ëÁ ¨ ³ñ¹ÛáõÝ³í»ï ÑëÏáÕáõÃÛáõÝÁ å³ïÏ³ÝáõÙ »Ý ³Û¹ ³íÇ³ÁÝÏ»ñáõÃÛáõÝÁ Ýß³Ý³Ï³Í ä³ÛÙ³Ý³íáñíáÕ ÏáÕÙÇÝ Ï³Ù Ýñ³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5. êï³Ý³Éáí ëáõÛÝ Ñá¹í³ÍÇ 2-ñ¹ Ï»ïáõÙ Ý³Ë³ï»ëí³Í ß³Ñ³·áñÍÙ³Ý ÉÇ³½áñáõÃÛáõÝÁª Ýß³Ý³Ïí³Í ³íÇ³ÁÝÏ»ñáõÃÛáõÝÁ ó³ÝÏ³ó³Í Å³Ù³Ý³Ï Ï³ñáÕ ¿ ëÏë»É Ñ³Ù³Ó³ÛÝ»óí³Í Ñ³Õáñ¹³ÏóáõÃÛ³Ý Çñ³Ï³Ý³óáõÙÁª å³ÛÙ³Ýáí, áñ ëáõÛÝ Ð³Ù³Ó³ÛÝ³·ñÇ 14-ñ¹ Ñá¹í³ÍÇ ¹ñáõÛÃÝ»ñáí ë³ÑÙ³Ýí³Í ë³Ï³·Ý»ñÁ áõÅÇ Ù»ç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ä³ÛÙ³Ý³íáñíáÕ ÏáÕÙ»ñÇó Ûáõñ³ù³ÝãÛáõñÝ Çñ³íáõÝù áõÝÇ ÙÛáõë ä³ÛÙ³Ý³íáñíáÕ ÏáÕÙÇÝ áõÕÕí³Í ·ñ³íáñ Í³ÝáõóÙ³Ùµ Ñ»ï í»ñóÝ»É ³íÇ³ÁÝÏ»ñáõÃÛ³Ý Ýß³Ý³ÏáõÙÁ ¨ Ýß³Ý³Ïí³Í ³íÇ³ÁÝÏ»ñáõÃÛáõÝÁ ÷áË³ñÇÝ»É Ù»Ï ³ÛÉ ³íÇ³ÁÝÏ»ñáõÃÛ³Ùµ. ÝÙ³Ý ¹»åùáõÙ ëáõÛÝ Ñá¹í³ÍÇ 2-ñ¹, 3-ñ¹, 4-ñ¹ ¨ 5-ñ¹ Ï»ï»ñÁ ÝáõÛÝå»ë ÏÇñ³é»ÉÇ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·áñÍÙ³Ý ÉÇ³½áñáõÃÛ³Ý ã»ÕÛ³É Ñ³Ûï³ñ³ñáõÙÁ ¨ Ï³ë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1. Úáõñ³ù³ÝãÛáõñ ä³ÛÙ³Ý³íáñíáÕ ÏáÕÙ Çñ³íáõÝù áõÝÇ ã»ÕÛ³É Ñ³Ûï³ñ³ñ»É ß³Ñ³·áñÍÙ³Ý ÉÇ³½áñáõÃÛáõÝÁ Ï³Ù Ï³ë»óÝ»É ëáõÛÝ Ð³Ù³Ó³ÛÝ³·ñÇ 2-ñ¹ Ñá¹í³ÍáõÙ ë³ÑÙ³Ýí³Í Çñ³íáõÝùÝ»ñÁ, áñáÝù ïñ³Ù³¹ñí³Í »Ý ÙÛáõë ä³ÛÙ³Ý³íáñíáÕ ÏáÕÙÇ Ýß³Ý³Ï³Í ³íÇ³ÁÝÏ»ñáõÃÛ³ÝÁ, Ï³Ù å³ñï³¹ñ»É ³ÛÝåÇëÇ å³ÛÙ³ÝÝ»ñ, áñáÝù Ý³ ³ÝÑñ³Å»ßï ÏÑ³Ù³ñÇ ³Û¹ Çñ³íáõÝùÝ»ñÇ Çñ³Ï³Ý³óÙ³Ý Ñ³Ù³ñ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í»ñáÑÇßÛ³É ³íÇ³ÁÝÏ»ñáõÃÛáõÝÁ ãÇ Ï³ñáÕ ³å³óáõó»É, áñ Çñ  ë»÷³Ï³ÝáõÃÛ³Ý Çñ³íáõÝùÇ ·»ñÇßËáÕ Ù³ëÁ ¨ ³ñ¹ÛáõÝ³í»ï ÑëÏáÕáõÃÛáõÝÁ å³ïÏ³ÝáõÙ »Ý ³Û¹ ³íÇ³ÁÝÏ»ñáõÃÛ³ÝÁ Ýß³Ý³Ï³Í ä³ÛÙ³Ý³íáñíáÕ ÏáÕÙÇÝ Ï³Ù ù³Õ³ù³ó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»ñáÑÇßÛ³É ³íÇ³ÁÝÏ»ñáõÃÛáõÝÁ ãÇ å³Ñå³ÝáõÙ Ï³Ù Ë³ËïáõÙ ¿ ³ÛÝ ä³ÛÙ³Ý³íáñíáÕ ÏáÕÙÇ ûñ»ÝùÝ»ñÝ áõ »ÝÃ³ûñ»Ýë¹ñ³Ï³Ý ³Ïï»ñÁ, áñÁ ïñ³Ù³¹ñ»É  ¿  ³Û¹ Çñ³íáõÝùÝ»ñ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»ñáÑÇßÛ³É ³íÇ³ÁÝÏ»ñáõÃÛáõÝÁ Ñ³Ù³Ó³ÛÝ»óí³Í Ñ³Õáñ¹³ÏóáõÃÛáõÝÁ Çñ³Ï³Ý³óÝáõÙ ¿ ëáõÛÝ Ð³Ù³Ó³ÛÝ³·ñáí Ý³Ë³ï»ëí³Í å³ÛÙ³ÝÝ»ñÇÝ áã Ñ³Ù³å³ï³ëË³Ý:</w:t>
      </w:r>
    </w:p>
    <w:p>
      <w:pPr>
        <w:pStyle w:val="BodyTextIndent2"/>
        <w:rPr>
          <w:u w:val="none"/>
        </w:rPr>
      </w:pPr>
      <w:r>
        <w:rPr>
          <w:u w:val="none"/>
        </w:rPr>
        <w:t>2. ÜÙ³Ý Çñ³íáõÝùÁ å»ïù ¿ Çñ³Ï³Ý³óíÇ ÙÇ³ÛÝ ÙÛáõë ä³ÛÙ³Ý³íáñíáÕ ÏáÕÙÇ Ñ»ï ËáñÑñ¹³Ïó»Éáõó Ñ»ïá, »Ã» ³ÝÑ³å³Õ ã»ÕÛ³É Ñ³Ûï³ñ³ñáõÙÁ, Ï³ë»óáõÙÁ Ï³Ù ëáõÛÝ Ñá¹í³ÍÇ 1-ÇÝ Ï»ïÇ Ñ³Ù³Ó³ÛÝ å³ÛÙ³ÝÝ»ñÇ ÏÇñ³éáõÙÝ ³ÝÑñ³Å»ßï ã»Ý ûñ»ÝùÝ»ñÇ áõ »ÝÃ³ûñ»Ýë¹ñ³Ï³Ý ³Ïï»ñÇ Ñ»ï³·³ Ë³ËïáõÙÝ»ñÇ Ï³ÝË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Û³Ï³ÝÝ»ñÇ ¨ ³ñïáÝ³·ñ»ñÇ ×³Ý³ãáõÙÁ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BodyText2"/>
        <w:ind w:firstLine="720"/>
        <w:rPr/>
      </w:pPr>
      <w:r>
        <w:rPr/>
        <w:t>1. ú¹³Ý³íÇ ÃéÇãù³ÛÇÝ åÇï³Ý»ÉáõÃÛ³Ý íÏ³Û³Ï³ÝÝ»ñÁ, Çñ³í³ëáõÃÛ³Ý íÏ³Û³Ï³ÝÝ»ñÁ ¨ ³ñïáÝ³·ñ»ñÁ, áñ ïñí»É »Ý Ï³Ù í³í»ñ »Ý ×³Ý³ãí»É ä³ÛÙ³Ý³íáñíáÕ ÏáÕÙ»ñÇó Ù»ÏÇ ÏáÕÙÇó, å»ïù ¿ Çñ»Ýó í³í»ñáõÃÛ³Ý áÕç Å³Ù³Ý³Ï³Ñ³ïí³ÍÇ ÁÝÃ³óùáõÙ í³í»ñ ×³Ý³ãí»Ý ÙÛáõë ä³ÛÙ³Ý³íáñíáÕ ÏáÕÙÇ ÏáÕÙÇóª å³ÛÙ³Ýáí, áñ ³ÛÝ å³Ñ³ÝçÝ»ñÁ, áñáÝó Ñ³Ù³å³ï³ëË³Ý ÝÙ³Ý íÏ³Û³Ï³ÝÝ»ñÝ áõ ³ñïáÝ³·ñ»ñÁ ïñí»É »Ý Ï³Ù í³í»ñ »Ý ×³Ý³ãí»É, Ñ³Ù³½áñ »Ý Ï³Ù ·»ñ³½³ÝóáõÙ »Ý ÎáÝí»ÝóÇ³Ûáí ë³ÑÙ³Ýí³Í Ýí³½³·áõÛÝ ëï³Ý¹³ñïÝ»ñÁ:</w:t>
      </w:r>
    </w:p>
    <w:p>
      <w:pPr>
        <w:pStyle w:val="BodyText2"/>
        <w:rPr/>
      </w:pPr>
      <w:r>
        <w:rPr/>
        <w:tab/>
        <w:t>2. Úáõñ³ù³ÝãÛáõñ ä³ÛÙ³Ý³íáñíáÕ ÏáÕÙ Çñ»Ý Çñ³íáõÝù ¿ í»ñ³å³ÑáõÙ ë³Ï³ÛÝ Çñ ë»÷³Ï³Ý ï³ñ³ÍùÇ íñ³Ûáí ÃéÇãùÝ»ñÇ Ï³å³ÏóáõÃÛ³Ùµ í³í»ñ ×³Ý³ã»Éáõ ëáõÛÝ ä³ÛÙ³Ý³íáñíáÕ ÏáÕÙÇ Ï³Ù ³ÛÉ å»ïáõÃÛ³Ý ÏáÕÙÇó Çñ ù³Õ³ù³óÇÝ»ñÇÝ ïñí³Í Çñ³í³ëáõÃÛ³Ý íÏ³Û³Ï³ÝÝ»ñÁ ¨ ³ñïáÝ³·ñ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õñù»ñÇó ¨ ³ÛÉ Ñ³ñÏ»ñÇó ³½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1. ä³ÛÙ³Ý³íáñíáÕ ÙÇ ÏáÕÙÇ Ýß³Ý³Ï³Í ³íÇ³ÁÝÏ»ñáõÃÛ³Ý ÏáÕÙÇó ÙÇç³½·³ÛÇÝ û¹³ÛÇÝ Ñ³Õáñ¹³ÏóáõÃÛáõÝ Çñ³Ï³Ý³óÝáÕ û¹³Ý³í»ñÁ, ÇÝãå»ë Ý³¨ Ýñ³ÝóáõÙ ëáíáñ³µ³ñ ï»Õ³¹ñíáÕ ë³ñù³íáñáõÙÁ, í³é»ÉÇùÇ ¨ ùë³ÝÛáõÃ»ñÇ å³ß³ñÝ»ñÁ, Ý»ñ³éÛ³É ëÝÝ¹³ÙÃ»ñùÁ, ÁÙå»ÉÇùÝ»ñÁ, ÍË³ËáïÁ ÙÛáõë ä³ÛÙ³Ý³íáñíáÕ ÏáÕÙÇ ï³ñ³Íù Ùáõïù ·áñÍ»ÉÇë ³½³ïíáõÙ »Ý ³Ù»Ý ï»ë³Ï Ù³ùë³ïáõñù»ñÇó Ï³Ù Ñ³ñÏ»ñÇóª å³ÛÙ³Ýáí, áñ ³Û¹ ë³ñù³íáñáõÙÝ»ñÁ, ÝÛáõÃ»ñÝ áõ å³ß³ñÝ»ñÁ ÙÝ³Ý û¹³Ý³íÇ Ù»ç ÙÇÝã¨ Ýñ³Ýó í»ñ³³ñï³Ñ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Ù³Ý Ù³ùë³ïáõñù»ñÇó ¨ Ñ³ñÏ»ñÇó, µ³ó³éáõÃÛ³Ùµ ïñ³Ù³¹ñíáÕ Í³é³ÛáõÃÛáõÝÝ»ñÇ Ñ³Ù³ñ Ï³ï³ñíáÕ ·³ÝÓáõÙÝ»ñÇ, Ï³½³ïí»Ý Ý³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û¹³Ý³íÇ ³ÛÝ å³ß³ñÝ»ñÁ, áñáÝù í»ñóí»É »Ý ä³ÛÙ³Ý³íáñíáÕ ÙÇ ÏáÕÙÇ ï³ñ³ÍùáõÙª Ýßí³Í ä³ÛÙ³Ý³íáñíáÕ ÏáÕÙÇ Çñ³í³ëáõ Ù³ñÙÇÝÝ»ñÇ ë³ÑÙ³Ý³Í ÉÇÙÇïÝ»ñÇ ë³ÑÙ³ÝÝ»ñáõÙ, ¨ Ý³Ë³ï»ëí³Í »Ý ÙÛáõë ä³ÛÙ³Ý³íáñíáÕ ÏáÕÙÇ Ýß³Ý³Ï³Í ³íÇ³ÁÝÏ»ñáõÃÛ³Ý ÏáÕÙÇó ÙÇç³½·³ÛÇÝ Ñ³Õáñ¹³ÏóáõÃÛáõÝ Çñ³Ï³Ý³óÝáÕ û¹³Ý³íáõÙ û·ï³·áñ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å³Ñ»ëï³Ù³ë»ñÝ áõ ÙÛáõë ûÅ³Ý¹³Ï ë³ñù³íáñáõÙÝ»ñÁ, áñáÝù ÙÇ ä³ÛÙ³Ý³íáñíáÕ ÏáÕÙÇ ï³ñ³Íù »Ý Ý»ñÙáõÍí»É ÙÇç³½·³ÛÇÝ Ñ³Õáñ¹³ÏóáõÃÛáõÝ Çñ³Ï³Ý³óÝáÕ û¹³Ý³íÇ ï»ËÝÇÏ³Ï³Ý ëå³ë³ñÏÙ³Ý Ï³Ù Ýáñá·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Ç ä³ÛÙ³Ý³íáñíáÕ ÏáÕÙÇ Ýß³Ý³Ï³Í ³íÇ³ÁÝÏ»ñáõÃÛ³Ý Ñ³Ù³ñ Ý³Ë³ï»ëí³Í í³é»É³ÝÛáõÃÝ áõ ùë³ÝÛáõÃ»ñÁ ÙÇç³½·³ÛÇÝ Ñ³Õáñ¹³ÏóáõÃÛáõÝ Çñ³Ï³Ý³óÝáÕ û¹³Ý³íÁ ÉÇóù³íáñ»Éáõ Ñ³Ù³ñ, ÝáõÛÝÇëÏ »Ã» ³Û¹ å³ß³ñÝ»ñÝ û·ï³·áñÍí»Éáõ »Ý ä³ÛÙ³Ý³íáñíáÕ ÏáÕÙÇ ï³ñ³ÍùÇ íñ³Ûáí ³ÝóÝáÕ »ñÃáõÕáõ Ñ³ïí³ÍáõÙ, áõñ ¹ñ³Ýù í»ñóí»É »Ý û¹³Ý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ÏáÕÙÇ Ýß³Ý³Ï³Í ³íÇ³ÁÝÏ»ñáõÃÛ³Ý ÏáÕÙÇó ß³Ñ³·áñÍíáÕ û¹³Ý³íÇÝ å³ïÏ³ÝáÕ ë³ñù³íáñáõÙÝ»ñÁ, ÇÝãå»ë Ý³¨ ÝÛáõÃ»ñÝ áõ å³ß³ñÝ»ñÁ Ï³ñáÕ »Ý ÙÛáõë ä³ÛÙ³Ý³íáñíáÕ ÏáÕÙÇ ï³ñ³ÍùáõÙ µ»éÝ³Ã³÷»É ÙÇ³ÛÝ ³Û¹ ï³ñ³ÍùÇ Ù³ùë³ÛÇÝ Ù³ñÙÇÝÝ»ñÇ Ñ³Ù³Ó³ÛÝáõÃÛ³Ùµ: ÜÙ³Ý ¹»åùáõÙ ¹ñ³Ýù å»ïù ¿ ·ïÝí»Ý í»ñáÑÇßÛ³É Ù³ñÙÇÝÝ»ñÇ ÑëÏáÕáõÃÛ³Ý Ý»ñùá ÙÇÝã¨ í»ñçÇÝÝ»ñÇë í»ñ³³ñï³Ñ³ÝáõÙÁ Ï³Ù ï»Õ³íáñáõÙÁ Ù³ùë³ÛÇÝ ÝáñÙ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ÇÕ ïñ³Ý½Çï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ØÇ ä³ÛÙ³Ý³íáñíáÕ ÏáÕÙÇ ï³ñ³Íùáí áõÕÇÕ ïñ³Ý½Çïáí ³ÝóÝáÕ áõÕ¨áñÝ»ñÁ, áõÕ»µ»éÝ»ñÁ ¨ µ»éÝ»ñÁ, áñáÝù ã»Ý ÉùáõÙ û¹³Ý³í³Ï³Û³ÝÇ` ÝÙ³Ý Ýå³ï³ÏÝ»ñÇ Ñ³Ù³ñ Ñ³ïÏ³óí³Í ï³ñ³ÍùÁ, »ÝÃ³Ï³ »Ý ÑÝ³ñ³íáñÇÝë å³ñ½»óí³Í ÑëÏáÕáõÃÛ³Ý: àõÕÇÕ ïñ³Ý½Çïáí ³ÝóÝáÕ áõÕ»µ»éÝ»ñÁ ¨ µ»éÝ»ñÁ ³½³ïíáõÙ »Ý Ù³ùë³ïáõñù»ñÇó ¨ Ñ³ñÏ»ñÇó, Ý»ñ³éÛ³É Ù³ùë³ÛÇÝ ïáõñù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Heading3"/>
        <w:rPr/>
      </w:pPr>
      <w:r>
        <w:rPr/>
        <w:t>Þ³Ñ³·áñÍáÕÇ í×³ñáõÙ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>1. Úáõñ³ù³ÝãÛáõñ ä³ÛÙ³Ý³íáñíáÕ ÏáÕÙ å»ïù ¿ ·áñÍ³¹ñÇ Çñ ³é³í»É³·áõÛÝ ç³Ýù»ñÁ` ³å³Ñáí»Éáõ Ñ³Ù³ñ ÙÛáõë ä³ÛÙ³Ý³íáñíáÕ ÏáÕÙÇ Ýß³Ý³Ï³Í ³íÇ³ÁÝÏ»ñáõÃÛ³Ý ÝÏ³ïÙ³Ùµ Çñ Çñ³í³ëáõ Ù³ñÙÇÝÝ»ñÇ ÏáÕÙÇó ÏÇñ³éíáÕ /Ï³Ù ÏÇñ³é»Éáõ ÃáõÛÉ³ïñí³Í/ ß³Ñ³·áñÍáÕÇ í×³ñáõÙÝ»ñÇ ³ñ¹³ñ³óÇáõÃÛáõÝÁ ¨ ÑÇÙÝ³íáñí³ÍáõÃÛáõÝÁ: ²Û¹ í×³ñáõÙÝ»ñÁ å»ïù ¿ ÑÇÙÝí»Ý Ñ³Ù³ÑáõÝã ïÝï»ë³Ï³Ý ëÏ½µáõÝùÝ»ñÇ íñ³:</w:t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>2. ú¹³Ý³í³Ï³Û³ÝÇ ¨ û¹³Ý³í³ÛÇÝ ë³ñù³íáñáõÙÝ»ñÇ û·ï³·áñÍÙ³Ý, ÇÝãå»ë Ý³¨ ÙÇ ä³ÛÙ³Ý³íáñíáÕ ÏáÕÙÇ ÏáÕÙÇó ÙÛáõë ä³ÛÙ³Ý³íáñíáÕ ÏáÕÙÇ Ýß³Ý³Ï³Í ³íÇ³ÁÝÏ»ñáõÃÛ³ÝÁ ïñ³Ù³¹ñí³Í Í³é³ÛáõÃÛáõÝÝ»ñÇ Ñ³Ù³ñ Ý³Ë³ï»ëí³Í í×³ñáõÙÝ»ñÁ ãå»ïù ¿ ·»ñ³½³Ýó»Ý ³ÛÝ í×³ñáõÙÝ»ñÁ, áñáÝù í×³ñíáõÙ »Ý Ï³ÝáÝ³íáñ ÙÇç³½·³ÛÇÝ Ñ³Õáñ¹³ÏóáõÃÛáõÝ Çñ³Ï³Ý³óÝáÕ ³½·³ÛÇÝ û¹³Ý³í»ñÇ ÏáÕÙÇó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á¹í³Í 12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ÎáÙ»ñóÇáÝ ·áñÍáõÝ»áõÃÛáõÝ</w:t>
      </w:r>
    </w:p>
    <w:p>
      <w:pPr>
        <w:pStyle w:val="TextBody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>1. ØÇ ä³ÛÙ³Ý³íáñíáÕ ÏáÕÙÇ Ýß³Ý³Ï³Í ³íÇ³ÁÝÏ»ñáõÃÛáõÝÁ ÙÛáõë ä³ÛÙ³Ý³íáñíáÕ ÏáÕÙÇ ÙáõïùÇ, µÝ³ÏáõÃÛ³Ý ¨ ³ßË³ï³Ýù³ÛÇÝ Ñ³ñ³µ»ñáõÃÛáõÝÝ»ñÇ Ñ»ï Ï³åí³Í ûñ»ÝùÝ»ñÇÝ ¨ Ï³ñ·³íáñáõÙÝ»ñÇÝ Ñ³Ù³å³ï³ëË³Ý, Ï³ñáÕ ¿ ÙÛáõë ä³ÛÙ³Ý³íáñíáÕ ÏáÕÙÇ ï³ñ³Íù µ»ñ»É ¨ ³ÛÝï»Õ å³Ñ»É í³ñã³Ï³Ý, ÏáÙ»ñóÇáÝ, ï»ËÝÇÏ³Ï³Ý, ûå»ñ³ïáñ³Ï³Ý ¨ ³ÛÉ Ù³ëÝ³·»ïÝ»ñÇó µ³ÕÏ³ó³Í ³ÝÓÝ³Ï³½Ù, áñÁ å³Ñ³ÝçíáõÙ ¿ Ñ³Ù³Ó³ÛÝ»óí³Í Ñ³Õáñ¹³ÏóáõÃÛ³Ý Çñ³Ï³Ý³óÙ³Ý Ñ³Ù³ñ:</w:t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>2. ÎáÙ»ñóÇáÝ ·áñÍáõÝ»áõÃÛ³Ý ÝÏ³ïÙ³Ùµ ÏÇñ³éíáõÙ ¿ ÷áË³¹³ñÓáõÃÛ³Ý ëÏ½µáõÝùÁ: Úáõñ³ù³ÝãÛáõñ ä³ÛÙ³Ý³íáñíáÕ ÏáÕÙÇ Çñ³í³ëáõ Ù³ñÙÇÝÝ»ñÁ å»ïù ¿ Ó»éÝ³ñÏ»Ý µáÉáñ ³ÝÑñ³Å»ßï ù³ÛÉ»ñÁ` ³å³Ñáí»Éáõ Ñ³Ù³ñ ÙÛáõë ä³ÛÙ³Ý³íáñíáÕ ÏáÕÙÇ Ýß³Ý³Ï³Í ³íÇ³ÁÝÏ»ñáõÃÛ³Ý Ý»ñÏ³Û³óáõóãáõÃÛáõÝÝ»ñÇ ·áñÍáõÝ»áõÃÛ³Ý Í³í³ÉáõÙÁ å³ïß³× Ó¨áí:</w:t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 xml:space="preserve">3. Ø³ëÝ³íáñ³å»ë, Ûáõñ³ù³ÝãÛáõñ ä³ÛÙ³Ý³íáñíáÕ ÏáÕÙ ïñ³Ù³¹ñáõÙ ¿ ÙÛáõë ä³ÛÙ³Ý³íáñíáÕ ÏáÕÙÇ Ýß³Ý³Ï³Í ³íÇ³ÁÝÏ»ñáõÃÛ³ÝÁ Çñ ï³ñ³ÍùáõÙ û¹³ÛÇÝ ÷áË³¹ñáõÙÝ»ñÇ í³×³éùÇ Ù»ç Ý»ñ·ñ³í»Éáõ Çñ³íáõÝù` áõÕÕ³ÏÇáñ»Ý ¨, ³íÇ³ÁÝÏ»ñáõÃÛ³Ý Ñ³Û»óáÕáõÃÛ³Ùµ, Çñ ·áñÍ³Ï³ÉÝ»ñÇ ÙÇçáóáí: Úáõñ³ù³ÝãÛáõñ ³íÇ³ÁÝÏ»ñáõÃÛáõÝ Çñ³íáõÝù áõÝÇ í³×³é»Éáõ ÝÙ³Ý ÷áË³¹ñáõÙÝ»ñÁ ³Û¹ ï³ñ³ÍùáõÙ ·áñÍáÕ ³ñÅáõÛÃáí Ï³Ù ³ÛÉ »ñÏñÝ»ñÇ ³½³ï ÷áË³ñÏ»ÉÇ ³ñÅáõÛÃáíª Ñ³Ù³Ó³ÛÝ ³½·³ÛÇÝ ûñ»ÝùÝ»ñÇ ¨ »ÝÃ³ûñ»Ýë¹ñ³Ï³Ý ³Ïï»ñÇ: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Ç ÷áË³ñÏáõÙ ¨ ÷áË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u w:val="none"/>
        </w:rPr>
      </w:pPr>
      <w:r>
        <w:rPr>
          <w:u w:val="none"/>
        </w:rPr>
        <w:t xml:space="preserve">Úáõñ³ù³ÝãÛáõñ ä³ÛÙ³Ý³íáñíáÕ ÏáÕÙ ÙÛáõë ä³ÛÙ³Ý³íáñíáÕ ÏáÕÙÇ Ýß³Ý³Ï³Í ³íÇ³ÁÝÏ»ñáõÃÛ³ÝÁ Çñ³íáõÝù ¿ ï³ÉÇë ³½³ïáñ»Ý ÷áË³Ýó»Éáõ Í³Ëë»ñÇ ÝÏ³ïÙ³Ùµ »Ï³ÙáõïÝ»ñÇ ·»ñ³½³Ýóí³Í ·áõÙ³ñÝ»ñÁ, áñáÝù ³Û¹ ³íÇ³ÁÝÏ»ñáõÃÛáõÝÁ í³ëï³Ï»É ¿ ³é³çÇÝ ä³ÛÙ³Ý³íáñíáÕ ÏáÕÙÇ ï³ñ³ÍùáõÙ áõÕ¨áñÝ»ñÇ, áõÕ»µ»éÝ»ñÇ, µ»éÝ»ñÇ ¨ ÷áëïÇ ÷áË³¹ñáõÙÇó: ²½·³ÛÇÝ ûñ»ÝùÝ»ñÇÝ ¨ »ÝÃ³ûñ»Ýë¹ñ³Ï³Ý ³Ïï»ñÇÝ Ñ³Ù³å³ï³ëË³Ý ¨ ³é³Ýó íÝ³ë Ñ³ëóÝ»Éáõ ÙÇ ä³ÛÙ³Ý³íáñíáÕ ÏáÕÙÇ ÷áË³¹³ñÓáõÃÛ³Ý ëÏ½µáõÝùÇ ÏÇñ³éÙ³Ý Çñ³íáõÝùÇÝª ³Û¹ ÷áË³ÝóáõÙÝ»ñÁ å»ïù ¿ Ï³ï³ñí»Ý ÷áË³Ý³ÏÙ³Ý å³ßïáÝ³Ï³Ý ÷áË³ñÅ»ùÇ Ñ³Ù³Ó³ÛÝ, »Ã» ÝÙ³Ý ÷áË³ñÅ»ù ·áÛáõÃÛáõÝ áõÝÇ, Ñ³Ï³é³Ï ¹»åùáõÙ ³ÛÝ ÷áË³ñÅ»ùÇÝ Ñ³Ù³ñÅ»ù, Áëï áñÇ ·áõÙ³ñÝ»ñÁ í³ëï³Ïí»É »Ý: ºÃ» ÝÙ³Ý ÷áË³ÝóáõÙÝ»ñÁ Ï³ñ·³íáñíáõÙ »Ý ä³ÛÙ³Ý³íáñíáÕ ÏáÕÙ»ñÇ ÙÇç¨ ·áñÍáÕ Ñ³ïáõÏ å³ÛÙ³Ý³·ñáí, ³Û¹ Ñ³ïáõÏ å³ÛÙ³Ý³·ÇñÁ å»ïù ¿ ÏÇñ³éíÇ: </w:t>
      </w:r>
    </w:p>
    <w:p>
      <w:pPr>
        <w:pStyle w:val="Normal"/>
        <w:jc w:val="both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</w:r>
    </w:p>
    <w:p>
      <w:pPr>
        <w:pStyle w:val="Heading3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Ï³·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1. Úáõñ³ù³ÝãÛáõñ Ýß³Ý³Ïí³Í ³íÇ³ÁÝÏ»ñáõÃÛ³Ý ÏáÕÙÇó ÙÛáõë ä³ÛÙ³Ý³íáñíáÕ ÏáÕÙÇ ï³ñ³ÍùÇó Ï³Ù Ýñ³ ï³ñ³Íù Ï³ï³ñáÕ ÷áË³¹ñáõÙÝ»ñÇ Ñ³Ù³ñ ·³ÝÓíáÕ ë³Ï³·Ý»ñÁ å»ïù ¿ ë³ÑÙ³Ýí»Ý áÕç³ÙÇï ã³÷»ñáíª Ñ³ßíÇ ³éÝ»Éáí ÑÝ³ñ³íáñ µáÉáñ ·áñÍáÝÝ»ñÁª Ý»ñ³éÛ³É ß³Ñ³·áñÍÙ³Ý Í³Ëë»ñÁ, áÕç³ÙÇï ß³ÑáõÛÃÁ, Ûáõñ³ù³ÝãÛáõñ Í³é³ÛáõÃÛ³Ý ³é³ÝÓÝ³Ñ³ïÏáõÃÛáõÝÝ»ñÁ ¨ ÙÛáõë ³íÇ³ÁÝÏ»ñáõÃÛáõÝÝ»ñÇ ÏáÕÙÇó ·³ÝÓíáÕ ë³Ï³·Ý»ñÁ:</w:t>
      </w:r>
    </w:p>
    <w:p>
      <w:pPr>
        <w:pStyle w:val="BodyTextIndent3"/>
        <w:rPr/>
      </w:pPr>
      <w:r>
        <w:rPr/>
        <w:t>2. êáõÛÝ Ñá¹í³ÍÇ 1-ÇÝ Ï»ïáõÙ Ýßí³Í ë³Ï³·Ý»ñÁ ÑÝ³ñ³íáñáõÃÛ³Ý ¹»åùáõÙ ë³ÑÙ³ÝíáõÙ »Ý »ñÏáõ ä³ÛÙ³Ý³íáñíáÕ ÏáÕÙ»ñÇ Ýß³Ý³Ï³Í ³íÇ³ÁÝÏ»ñáõÃÛáõÝÝ»ñÇ ÷áË³¹³ñÓ Ñ³Ù³Ó³ÛÝáõÃÛ³Ùµ ¨ ³ÝÑñ³Å»ßïáõÃÛ³Ý ¹»åùáõÙ Ñ³ßíÇ ³éÝ»Éáí ÝáõÛÝ »ñÃáõÕÇÝ Ï³Ù Ýñ³ ÙÇ Ù³ëÁ ß³Ñ³·áñÍáÕ ³ÛÉ ³íÇ³ÁÝÏ»ñáõÃÛáõÝÝ»ñÇ ÏáÕÙÇó ÏÇñ³éíáÕ ë³Ï³·Ý»ñÁ: ÜÙ³Ý Ñ³Ù³Ó³ÛÝáõÃÛáõÝÁ ÑÝ³ñ³íáñáõÃÛ³Ý ë³ÑÙ³ÝÝ»ñáõÙ å»ïù ¿ Õ»Ï³í³ñíÇ ³ÛÝåÇëÇ áñáßáõÙÝ»ñáí, áñáÝù ÏÇñ³é»ÉÇ »Ý ³Ûë Ñ³ñóÇ ßáõñçÁ ³é³ç³ñÏÝ»ñ Ó¨³Ï»ñåáÕ ÙÇç³½·³ÛÇÝ Ù³ñÙÝÇª ë³Ï³·Ý»ñÇÝ ³éÝãíáÕ ÏáÝý»ñ³ÝëÇ ÁÝÃ³ó³Ï³ñ·»ñÇÝ Ñ³Ù³å³ï³ëË³Ý:</w:t>
      </w:r>
    </w:p>
    <w:p>
      <w:pPr>
        <w:pStyle w:val="BodyTextIndent3"/>
        <w:rPr/>
      </w:pPr>
      <w:r>
        <w:rPr/>
        <w:t>3. ÜÙ³Ý Ó¨áí Ñ³Ù³Ó³ÛÝ»óí³Í ë³Ï³·Ý»ñÁ å»ïù ¿ Ý»ñÏ³Û³óí»Ý ä³ÛÙ³Ý³íáñíáÕ ÏáÕÙ»ñÇ ³íÇ³óÇáÝ Ù³ñÙÇÝÝ»ñÇ Ñ³ëï³ïÙ³ÝÁ í»ñçÇÝÝ»ñÇë áõÅÇ Ù»ç ÙïÝ»Éáõ ûñí³ÝÇó ³éÝí³½Ý 60 ûñ ³é³ç: Ð³ïáõÏ ¹»åù»ñáõÙ ³Ûë Å³ÙÏ»ïÁ ³íÇ³óÇáÝ Ù³ñÙÇÝÝ»ñÇ Ñ³Ù³Ó³ÛÝáõÃÛ³Ùµ Ï³ñáÕ ¿ Ïñ×³ïí»É: ê³Ï³·Ý»ñÇ Ý»ñÏ³Û³óÙ³Ý ëï³óÙ³Ý ¹»åùáõÙ ³íÇ³óÇáÝ Ù³ñÙÇÝÝ»ñÁ å»ïù ¿ ³ÝÑ³å³Õ ùÝÝ³ñÏ»Ý ³ÛÝ: ²íÇ³óÇáÝ Ù³ñÙÇÝÝ»ñÁ å»ïù ¿ ï»ÕÛ³Ï å³Ñ»Ý ÙÛáõë ³íÇ³óÇáÝ ÇßË³ÝáõÃÛáõÝÝ»ñÇÝ ë³Ï³·Ý»ñÇ ÁÝ¹áõÝÙ³Ý Ñ³Ù³ñ ³é³ç³ñÏí³Í Å³ÙÏ»ïÇ »ñÏ³ñ³Ó·Ù³Ý Ù³ëÇÝ: àã ÙÇ ë³Ï³·ÇÝ ãÇ Ï³ñáÕ áõÅÇ Ù»ç ÙïÝ»É, »Ã» áñ¨¿ ä³ÛÙ³Ý³íáñíáÕ ÏáÕÙÇ ³íÇ³óÇáÝ Ù³ñÙÇÝÝ»ñÇÝ ³ÛÝ ãÇ µ³í³ñ³ñáõÙ:</w:t>
      </w:r>
    </w:p>
    <w:p>
      <w:pPr>
        <w:pStyle w:val="BodyTextIndent3"/>
        <w:rPr/>
      </w:pPr>
      <w:r>
        <w:rPr/>
        <w:t>4. ºÃ» Ýß³Ý³Ïí³Í ³íÇ³ÁÝÏ»ñáõÃÛáõÝÝ»ñÁ ã»Ý Ï³ñáÕ³ÝáõÙ Ñ³Ù³Ó³ÛÝáõÃÛ³Ý, ·³É Ï³Ù »Ã» ë³Ï³·Ý»ñÁ ã»Ý Ñ³ëï³ïí»É áñ¨¿ ä³ÛÙ³Ý³íáñíáÕ ÏáÕÙÇ ³íÇ³óÇáÝ Ù³ñÙÇÝÝ»ñÇ ÏáÕÙÇó, »ñÏáõ ä³ÛÙ³Ý³íáñíáÕ ÏáÕÙ»ñÇ ³íÇ³óÇáÝ Ù³ñÙÇÝÝ»ñÁ å»ïù ¿ ÷áñÓ»Ý ë³ÑÙ³Ý»É ë³Ï³·Ý»ñÁ ÷áË³¹³ñÓ Ñ³Ù³Ó³ÛÝáõÃÛ³Ùµ: ºÃ» ³ÛÉ µ³Ý å³ÛÙ³Ý³íáñí³Í ã¿, ÝÙ³Ý µ³Ý³ÏóáõÃÛáõÝÝ»ñÁ å»ïù ¿ ëÏëí»Ý Ýß³Ý³Ïí³Í ³íÇ³ÁÝÏ»ñáõÃÛáõÝÝ»ñÇ ÏáÕÙÇó ë³Ï³·Ý»ñÇ í»ñ³µ»ñÛ³É Ñ³Ù³Ó³ÛÝáõÃÛ³Ý ã·³Éáõ Ï³Ù ÙÇ ä³ÛÙ³Ý³íáñíáÕ ÏáÕÙÇ ³íÇ³óÇáÝ Ù³ñÙÇÝÝ»ñÇ ÏáÕÙÇó ÙÛáõë ä³ÛÙ³Ý³íáñíáÕ ÏáÕÙÇ ³íÇ³óÇáÝ ÇßË³ÝáõÃÛáõÝÝ»ñÇÝ ë³Ï³·Ý»ñÇ í»ñ³µ»ñÛ³É Çñ»Ýó ³ÝÑ³Ù³Ó³ÛÝáõÃÛ³Ý Ù³ëÇÝ ï»ÕÛ³Ï å³Ñ»Éáõ ûñí³ÝÇó ëÏë³Í 30 ûñí³ ÁÝÃ³óùáõÙ:</w:t>
      </w:r>
    </w:p>
    <w:p>
      <w:pPr>
        <w:pStyle w:val="BodyTextIndent3"/>
        <w:rPr/>
      </w:pPr>
      <w:r>
        <w:rPr/>
        <w:t>5. Ð³Ù³Ó³ÛÝáõÃÛ³Ý ã·³Éáõ ¹»åùáõÙ í»×Á å»ïù ¿ Ï³ñ·³íáñíÇ 18-ñ¹ Ñá¹í³ÍáõÙ ë³ÑÙ³Ýí³Í ÁÝÃ³ó³Ï³ñ·Ç ë³ÑÙ³ÝÝ»ñáõÙ:</w:t>
      </w:r>
    </w:p>
    <w:p>
      <w:pPr>
        <w:pStyle w:val="BodyTextIndent3"/>
        <w:rPr/>
      </w:pPr>
      <w:r>
        <w:rPr/>
        <w:t>6. êáõÛÝ Ñá¹í³ÍÇ ¹ñáõÛÃÝ»ñÇ Ñ³Ù³å³ï³ëË³Ý ë³ÑÙ³Ýí³Í ë³Ï³·Ý»ñÁ å»ïù ¿ áõÅÇ Ù»ç ÙÝ³Ý ÙÇÝã¨ Ýáñ ë³Ï³·Ý»ñÇ Ñ³ëï³ïáõÙÁª ëáõÛÝ Ñá¹í³ÍÇ ¹ñáõÛÃÝ»ñÇÝ Ñ³Ù³å³ï³ëË³Ý:</w:t>
      </w:r>
    </w:p>
    <w:p>
      <w:pPr>
        <w:pStyle w:val="BodyTextIndent3"/>
        <w:rPr/>
      </w:pPr>
      <w:r>
        <w:rPr/>
        <w:t>7. Úáõñ³ù³ÝãÛáõñ ä³ÛÙ³Ý³íáñíáÕ ÏáÕÙÇ ³íÇ³óÇáÝ Ù³ñÙÇÝÝ»ñÁ å»ïù ¿ ·áñÍ³¹ñ»Ý Çñ»Ýó ³é³í»É³·áõÛÝ ç³Ýù»ñÁª ³å³Ñáí»Éáõ Ñ³Ù³ñ Ýß³Ý³Ïí³Í ³íÇ³ÁÝÏ»ñáõÃÛ³Ý ÏáÕÙÇó Ñ³Ù³Ó³ÛÝ»óí³Í ë³Ï³·Ý»ñÇ, ÇÝãå»ë Ý³¨ Ýñ³Ýó ³éÝãíáÕ ûñ»ÝùÝ»ñÇ ¨ »ÝÃ³ûñ»Ýë¹ñ³Ï³Ý ³Ïï»ñÇ å³Ñå³ÝáõÙÁ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í³óáõó³ÏÇ Ý»ñÏ³Û³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³Ë³å»ë, ÑÝ³ñ³íáñÇÝë ßáõï, µ³Ûó Ñ³Ù³Ó³ÛÝ»óí³Í Ñ³Õáñ¹³ÏóáõÃÛ³Ý Ï³Ù ¹ñ³ áñ¨¿ ÷á÷áËáõÃÛ³Ý Ý»ñÏ³Û³óáõÙÇó áã å³Ï³ë, ù³Ý »ñ»ëáõÝ ûñ ³é³ç, Ï³Ù ³íÇ³óÇáÝ Ù³ñÙÇÝÝ»ñÇ ÏáÕÙÇó ËÝ¹ñ³ÝùÇ ëï³óÙ³Ý ûñí³ÝÇó ëÏë³Í »ñ»ëáõÝ ûñí³ ÁÝÃ³óùáõÙ ÙÇ ä³ÛÙ³Ý³íáñíáÕ ÏáÕÙÇ Ýß³Ý³Ï³Í ³íÇ³ÁÝÏ»ñáõÃÛáõÝÁ å»ïù ¿ ÙÛáõë ä³ÛÙ³Ý³íáñíáÕ ÏáÕÙÇ ³íÇ³óÇáÝ Ù³ñÙÇÝÝ»ñÇÝ ïñ³Ù³¹ñÇ ï»Õ»ÏáõÃÛáõÝ Ñ³Õáñ¹³ÏóáõÃÛ³Ý µÝáõÛÃÇ, ãí³óáõó³ÏÝ»ñÇ, û¹³Ý³í»ñÇ ï»ë³ÏÝ»ñÇª Ý»ñ³éÛ³É ë³ÑÙ³Ýí³Í »ñÃáõÕÇÝ»ñÇó Ûáõñ³ù³ÝãÛáõñÇ Ñ³Ù³ñ ïñ³Ù³¹ñíáÕ ï³ñáÕáõÃÛ³Ý Ù³ëÇÝ, ÇÝãå»ë Ý³¨ Éñ³óáõóÇã ³ÛÉ ï»Õ»ÏáõÃÛáõÝ, áñ Ï³ñáÕ ¿ å³Ñ³Ýçí»Éª µ³í³ñ³ñ»Éáõ Ñ³Ù³ñ ÙÛáõë ä³ÛÙ³Ý³íáñíáÕ ÏáÕÙÇ ³íÇ³óÇáÝ Ù³ñÙÇÝÝ»ñÇÝª Ç ³å³óáõÛó ëáõÛÝ Ð³Ù³Ó³ÛÝ³·ñÇ å³Ñ³ÝçÝ»ñÇ å³ïß³× Ï³ï³ñÙ³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Ï³·ñ³Ï³Ý ïíÛ³É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u w:val="none"/>
        </w:rPr>
      </w:pPr>
      <w:r>
        <w:rPr>
          <w:u w:val="none"/>
        </w:rPr>
        <w:t>ä³ÛÙ³Ý³íáñíáÕ ÏáÕÙ»ñÇ ³íÇ³óÇáÝ Ù³ñÙÇÝÝ»ñÁ å³Ñ³ÝçÇ ¹»åùáõÙ ÙÇÙÛ³Ýó ïñ³Ù³¹ñáõÙ »Ý å³ñµ»ñ³Ï³Ý íÇ×³·ñ³Ï³Ý ïíÛ³ÉÝ»ñ Ï³Ù ³ÛÉ ÝÙ³Ý³ïÇå ï»Õ»ÏáõÃÛáõÝª Ñ³Ù³Ó³ÛÝ»óí³Í Ñ³Õáñ¹³ÏóáõÃÛáõÝáí Çñ³Ï³Ý³óí³Í »ñÃ¨»ÏáõÃÛ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ä³ÛÙ³Ý³íáñíáÕ ÏáÕÙ Ï³ñáÕ ¿ ó³ÝÏ³ó³Í Å³Ù³Ý³Ï å³Ñ³Ýç»É ËáñÑñ¹³ÏóáõÃÛáõÝÝ»ñ ëáõÛÝ Ð³Ù³Ó³ÛÝ³·ñÇÝ ³éÝãíáÕ ó³ÝÏ³ó³Í Ñ³ñóÇ Ï³å³ÏóáõÃÛ³Ùµ: ÜÙ³Ý ËáñÑñ¹³ÏóáõÃÛáõÝÝ»ñÁ å»ïù ¿ ëÏë»Ý í³ÃëáõÝ ûñí³ ÁÝÃ³óùáõÙª ëÏë³Í ³ÛÝ ûñÇó, »ñµ ÙÛáõë ä³ÛÙ³Ý³íáñíáÕ ÏáÕÙÁ ëï³ó»É ¿ ÝÙ³Ý ËÝ¹ñ³Ýù, »Ã» ä³ÛÙ³Ý³íáñíáÕ ÏáÕÙ»ñÇ ÙÇç¨ ³ÛÉ µ³Ý Ñ³Ù³Ó³ÛÝ»óí³Í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 xml:space="preserve">1. êáõÛÝ Ð³Ù³Ó³ÛÝ³·ñÇ Ù»ÏÝ³µ³ÝÙ³ÝÁ Ï³Ù ÏÇñ³éÙ³ÝÁ í»ñ³µ»ñáÕ ó³ÝÏ³ó³Í ï³ñ³Ó³ÛÝáõÃÛáõÝ å»ïù ¿ ³é³çÇÝ Ñ»ñÃÇÝ Ï³ñ·³íáñíÇ ä³ÛÙ³Ý³íáñíáÕ  ÏáÕÙ»ñÇ ³ÝÙÇç³Ï³Ý  µ³Ý³ÏóáõÃÛáõÝÝ»ñÇ  ÙÇçáóáí: </w:t>
      </w:r>
    </w:p>
    <w:p>
      <w:pPr>
        <w:pStyle w:val="BodyTextIndent3"/>
        <w:rPr/>
      </w:pPr>
      <w:r>
        <w:rPr/>
        <w:t>2. ºÃ» ä³ÛÙ³Ý³íáñíáÕ ÏáÕÙ»ñÁ ã»Ý Ñ³ëÝáõÙ í»×Ç Ï³ñ·³íáñÙ³ÝÁ µ³Ý³ÏóáõÃÛáõÝÝ»ñÇ ÙÇçáóáí, Ýñ³Ýù Ï³ñáÕ »Ý Ñ³Ù³Ó³ÛÝ»É í»×Ç ÉáõÍáõÙÁ Ñ³ÝÓÝ»É áñ¨¿ ³ÝÓÇ Ï³Ù Ù³ñÙÝÇ, Ï³Ù í»×Ç ÉáõÍáõÙÁ Ï³ñáÕ ¿ ä³ÛÙ³Ý³íáñíáÕ ÏáÕÙ»ñÇ Ñ³Ù³Ó³ÛÝáõÃÛ³Ùµ Ñ³ÝÓÝí»É »ñ»ù ³ñµÇïñÇó µ³ÕÏ³ó³Í ¹³ï³ñ³ÝÇ: Úáõñ³ù³ÝãÛáõñ ä³ÛÙ³Ý³íáñíáÕ ÏáÕÙ Ýß³Ý³ÏáõÙ ¿ Ù»Ï³Ï³Ý ³ñµÇïñ, ¨ í»ñçÇÝÝ»ñë ¿É Ýß³Ý³ÏáõÙ »Ý »ññáñ¹ ³ñµÇïñÇÝ: Úáõñ³ù³ÝãÛáõñ ä³ÛÙ³Ý³íáñíáÕ ÏáÕÙ ³ñµÇïñ Ýß³Ý³ÏáõÙ ¿ ÙÛáõë ä³ÛÙ³Ý³íáñíáÕ ÏáÕÙÇ ÏáÕÙÇó ¹Çí³Ý³·Çï³Ï³Ý áõÕÇÝ»ñáí í»×Ç ³ñµÇïñ³Å³ÛÇÝ Ï³ñ·³íáñÙ³Ý Ù³ëÇÝ Í³ÝáõóÙ³Ý ëï³óÙ³Ý ûñí³ÝÇó ëÏë³Í í³ÃëáõÝ ûñí³ ÁÝÃ³óùáõÙ, ¨ »ññáñ¹ ³ñµÇïñÁ å»ïù ¿ Ýß³Ý³ÏíÇ Ñ»ï³·³ »ñ»ëáõÝ ûñí³ ÁÝÃ³óùáõÙ: ºÃ» ä³ÛÙ³Ý³íáñíáÕ ÏáÕÙ»ñÇó áñ¨¿ Ù»ÏÁ ãÇ ³é³ç³¹ñáõÙ ³ñµÇïñÇ Çñ Ã»ÏÝ³ÍáõÃÛáõÝÁ ë³ÑÙ³Ýí³Í Å³ÙÏ»ïáõÙ, Ï³Ù »Ã» »ññáñ¹ ³ñµÇïñÁ ãÇ Ýß³Ý³ÏíáõÙ ë³ÑÙ³Ýí³Í Å³ÙÏ»ïáõÙ, ä³ÛÙ³Ý³íáñíáÕ ÏáÕÙ»ñÇó ó³ÝÏ³ó³ÍÁ Ï³ñáÕ ¿ ¹ÇÙ»É ø³Õ³ù³óÇ³Ï³Ý ³íÇ³óÇ³ÛÇ ÙÇç³½·³ÛÇÝ Ï³½Ù³Ï»ñåáõÃÛ³Ý ËáñÑñ¹Ç Ý³Ë³·³ÑÇÝª Çñ ³ÝáõÝÇó ³ñµÇïñ Ýß³Ý³Ï»Éáõ Ñ³Ù³ñ: ºÃ» Ý³Ë³·³ÑÝ áõÝÇ ä³ÛÙ³Ý³íáñíáÕ ÏáÕÙ»ñÇó áñ¨¿ Ù»ÏÇ ù³Õ³ù³óÇáõÃÛáõÝ Ï³Ù Çñ³í³ëáõ ã¿ ÝÙ³Ý ·áñÍ³éáõÛÃ Çñ³Ï³Ý³óÝ»Éáõ Ñ³Ù³ñ, ³ÝÑñ³Å»ßï Ýß³Ý³ÏáõÙÝ»ñÁ Ï³ï³ñáõÙ ¿ Ýñ³ ï»Õ³Ï³ÉÁ: ºññáñ¹ ³ñµÇïñÁ å»ïù ¿ ÉÇÝÇ »ññáñ¹ å»ïáõÃÛ³Ý ù³Õ³ù³óÇ ¨ å»ïù ¿ Ñ³Ý¹»ë ·³ áñå»ë ³ñµÇïñ³Å³ÛÇÝ Ù³ñÙÝÇ Ý³Ë³·³Ñ:</w:t>
      </w:r>
    </w:p>
    <w:p>
      <w:pPr>
        <w:pStyle w:val="BodyTextIndent3"/>
        <w:rPr/>
      </w:pPr>
      <w:r>
        <w:rPr/>
        <w:t xml:space="preserve">3. ä³ÛÙ³Ý³íáñíáÕ ÏáÕÙ»ñÁ å³ñï³íáñíáõÙ »Ý »ÝÃ³ñÏí»Éáõ ëáõÛÝ Ñá¹í³ÍÇ 2-ñ¹ Ï»ïÇ ÑÇÙ³Ý íñ³ Ï³Û³óí³Í ó³ÝÏ³ó³Í áñáßÙ³Ý: </w:t>
      </w:r>
    </w:p>
    <w:p>
      <w:pPr>
        <w:pStyle w:val="BodyTextIndent3"/>
        <w:rPr/>
      </w:pPr>
      <w:r>
        <w:rPr/>
        <w:t xml:space="preserve">4. ºÃ» ¨ ³ÛÝù³Ý Å³Ù³Ý³Ï, áñù³Ý ä³ÛÙ³Ý³íáñíáÕ ÏáÕÙ»ñÇó áñ¨¿ Ù»ÏÁ Ï³Ù ä³ÛÙ³Ý³íáñíáÕ ÏáÕÙ»ñÇó áñ¨¿ Ù»ÏÇ Ýß³Ý³Ï³Í ³íÇ³ÁÝÏ»ñáõÃÛáõÝÁ Ññ³Å³ñíáõÙ ¿ »ÝÃ³ñÏí»Éáõ ëáõÛÝ Ñá¹í³ÍÇ 2-ñ¹ Ï»ïÇ Ñ³Ù³Ó³ÛÝ Ï³Û³óí³Í áñáßÙ³ÝÁ, ÙÛáõë ä³ÛÙ³Ý³íáñíáÕ ÏáÕÙÁ Ï³ñáÕ ¿ ë³ÑÙ³Ý³÷³Ï»É Ï³Ù Ù»ñÅ»É ó³ÝÏ³ó³Í Çñ³íáõÝù Ï³Ù ³ñïáÝáõÃÛáõÝ, áñÁ Ý³ ëáõÛÝ Ð³Ù³Ó³ÛÝ³·ñÇ ÙÇçáóáí ïñ³Ù³¹ñ»É ¿ ÙÛáõë ä³ÛÙ³Ý³íáñíáÕ ÏáÕÙÇÝ Ï³Ù Ýß³Ý³Ïí³Í ³íÇ³ÁÝÏ»ñáõÃÛ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1. ºÃ» ä³ÛÙ³Ý³íáñíáÕ ÏáÕÙ»ñÇó Ûáõñ³ù³ÝãÛáõñÁ ó³ÝÏ³ÉÇ ¿ Ñ³Ù³ñáõÙ ÷á÷áË»É ëáõÛÝ Ð³Ù³Ó³ÛÝ³·ñÇ áñ¨¿ ¹ñáõÛÃ, ÝÙ³Ý ÷á÷áËáõÃÛáõÝÁ ä³ÛÙ³Ý³íáñíáÕ ÏáÕÙ»ñÇ ÙÇç¨ Ñ³Ù³Ó³ÛÝ»óÙ³Ý ¹»åùáõÙ áõÅÇ Ù»ç ¿ ÙïÝáõÙª Ñ³ëï³ïí»Éáí ¹Çí³Ý³·Çï³Ï³Ý Ñ³Ûï³·ñ»ñÇ ÷áË³Ý³Ï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Ð³í»Éí³ÍÇ ÷á÷áËáõÃÛáõÝÝ»ñÁ Ï³ñáÕ »Ý áõÕÕ³ÏÇáñ»Ý Ñ³Ù³Ó³ÛÝ»óí»É ä³ÛÙ³Ý³íáñíáÕ ÏáÕÙ»ñÇ ³íÇ³óÇáÝ Ù³ñÙÇÝÝ»ñÇ ÙÇç¨: ²Û¹ ÷á÷áËáõÃÛáõÝÝ»ñÁ Å³Ù³Ý³Ï³íáñ³å»ë ÏÇñ³éíáõÙ »Ý Ñ³Ù³Ó³ÛÝ»óÙ³Ý ûñí³ÝÇó ëÏë³Í ¨ áõÅÇ Ù»ç »Ý ÙïÝáõÙª Ñ³ëï³ïí»Éáí ¹Çí³Ý³·Çï³Ï³Ý Ñ³Ûï³·ñ»ñÇ ÷áË³Ý³Ï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ú¹³ÛÇÝ ÷áË³¹ñáõÙÝ»ñÇ í»ñ³µ»ñÛ³É áñ¨¿ ÁÝ¹Ñ³Ýáõñ µ³½Ù³ÏáÕÙ ÏáÝí»ÝóÇ³ÛÇ ÏÝùÙ³Ý ¹»åùáõÙ, áñÇÝ ÏÙ³ëÝ³Ïó»Ý »ñÏáõ ä³ÛÙ³Ý³íáñíáÕ ÏáÕÙ»ñÝ ¿É, ëáõÛÝ Ð³Ù³Ó³ÛÝ³·ÇñÁ å»ïù ¿ ³ÛÝå»ë ÷á÷áËíÇ, áñ Ñ³Ù³å³ï³ëË³ÝÇ ÝÙ³Ý ÏáÝí»ÝóÇ³ÛÇ ¹ñáõÛÃ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¹³ñ»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ä³ÛÙ³Ý³íáñíáÕ ÏáÕÙ Ï³ñáÕ ¿ ó³ÝÏ³ó³Í Å³Ù³Ý³Ï ÙÛáõë ä³ÛÙ³Ý³íáñíáÕ ÏáÕÙÇÝ ·ñ³íáñ Í³ÝáõóÙ³Ý ÙÇçáóáí Ñ³ÛïÝ»É ëáõÛÝ Ð³Ù³Ó³ÛÝ³·ñÇ ¹³¹³ñ»óÙ³Ý Çñ áñáßÙ³Ý Ù³ëÇÝ: ØÇ³Å³Ù³Ý³Ï ÝáõÛÝåÇëÇ µáí³Ý¹³ÏáõÃÛ³Ùµ Í³Ýáõó³·Çñ ¿ áõÕ³ñÏíáõÙ ø³Õ³ù³óÇ³Ï³Ý ³íÇ³óÇ³ÛÇ ÙÇç³½·³ÛÇÝ Ï³½Ù³Ï»ñå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Ð³Ù³Ó³ÛÝ³·ñÇ ·áñÍáÕáõÃÛáõÝÁ ¹³¹³ñ»óíáõÙ ¿ ãí³óáõó³Ï³ÛÇÝ Å³Ù³Ý³Ï³Ñ³ïí³ÍÇ í»ñçáõÙ, 12 ³ÙÇë ³Ýó ³ÛÝ ³Ùë³ÃíÇó, »ñµ ³Û¹ Í³ÝáõóáõÙÁ ëï³óí»É ¿, »Ã» Ð³Ù³Ó³ÛÝ³·ñÇ ·áñÍáÕáõÃÛáõÝÁ ¹³¹³ñ»óÝ»Éáõ Ù³ëÇÝ Ýßí³Í Í³Ýáõó³·ÇñÁ ÙÇÝã¨ ³Û¹ Å³Ù³Ý³Ï³Ñ³ïí³ÍÇ Éñ³Ý³ÉÁ Ñ»ï  ãÇ í»ñóí»É ÎáÕÙ»ñÇ ÷áË³¹³ñÓ  Ñ³Ù³Ó³ÛÝáõÃÛ³Ùµ: </w:t>
      </w:r>
    </w:p>
    <w:p>
      <w:pPr>
        <w:pStyle w:val="BodyTextIndent2"/>
        <w:rPr>
          <w:u w:val="none"/>
        </w:rPr>
      </w:pPr>
      <w:r>
        <w:rPr>
          <w:u w:val="none"/>
        </w:rPr>
        <w:t>3. ºÃ» Í³Ýáõó³·ñÇ ëï³óÙ³Ý Ù³ëÇÝ ÙÛáõë ä³ÛÙ³Ý³íáñíáÕ ÏáÕÙÇ Ñ³ëï³ïáõÙÁ ãÇ ëï³óí»É, ³å³ Í³Ýáõó³·ÇñÁ ëï³óí³Í ¿ Ñ³Ù³ñíáõÙ ø³Õ³ù³óÇ³Ï³Ý ³íÇ³óÇ³ÛÇ ÙÇç³½·³ÛÇÝ Ï³½Ù³Ï»ñåáõÃÛ³Ý ÏáÕÙÇó í»ñçÇÝÇë ëï³Ý³Éáõó 14 ûñ Ñ»ïá:</w:t>
      </w:r>
    </w:p>
    <w:p>
      <w:pPr>
        <w:pStyle w:val="Normal"/>
        <w:jc w:val="both"/>
        <w:rPr>
          <w:rFonts w:ascii="Times Armenian" w:hAnsi="Times Armenian" w:cs="Times Armenian"/>
          <w:sz w:val="26"/>
          <w:u w:val="none"/>
        </w:rPr>
      </w:pPr>
      <w:r>
        <w:rPr>
          <w:rFonts w:cs="Times Armenian" w:ascii="Times Armenian" w:hAnsi="Times Armenian"/>
          <w:sz w:val="26"/>
          <w:u w:val="none"/>
        </w:rPr>
      </w:r>
    </w:p>
    <w:p>
      <w:pPr>
        <w:pStyle w:val="Heading1"/>
        <w:rPr>
          <w:b/>
          <w:b/>
        </w:rPr>
      </w:pPr>
      <w:r>
        <w:rPr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ñ³ÝóáõÙÁ ø²ØÎ-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å»ïù ¿ ·ñ³ÝóíÇ ø³Õ³ù³óÇ³Ï³Ý ³íÇ³óÇ³ÛÇ ÙÇç³½·³ÛÇÝ Ï³½Ù³Ï»ñå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Ñ³ëï³ïíáõÙ ¿ Ûáõñ³ù³ÝãÛáõñ ä³ÛÙ³Ý³íáñíáÕ ÏáÕÙÇ Çñ³í³Ï³Ý ÁÝÃ³ó³Ï³ñ·ÇÝ Ñ³Ù³å³ï³ëË³Ý ¨ áõÅÇ Ù»ç ¿ ÙïÝáõÙ ÝÙ³Ý Ñ³ëï³ïáõÙÁ Ñ³í³ëïáÕ  ¹Çí³Ý³·Çï³Ï³Ý Ñ³Ûï³·ñ»ñÇ ÷áË³Ý³Ï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í³ëïáõÙÝ í»ñÁ ß³ñ³¹ñí³ÍÇª ä³ÛÙ³Ý³íáñíáÕ ÏáÕÙ»ñÇ ÉÇ³½áñ Ý»ñÏ³Û³óáõóÇãÝ»ñÁ ëïáñ³·ñ»É »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¸³Ù³ëÏáë ù³Õ³ùáõÙ 1995 Ãí³Ï³ÝÇ ³åñÇÉÇ 30-ÇÝ« »ñÏáõ µÝûñÇÝ³Ïáí, Ñ³Û»ñ»Ý, ³ñ³µ»ñ»Ý ¨ ³Ý·É»ñ»Ý: î³ñ³Ó³ÛÝáõÃÛáõÝÝ»ñÇ ¹»åùáõÙ ·»ñ³Ï³ÛáõÃÛáõÝÁ ïñíáõÙ ¿ ³Ý·É»ñ»Ý ï³ñµ»ñ³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2001 Ãí³Ï³ÝÇ ¹»Ïï»Ùµ»ñÇ 24-Çó:</w:t>
      </w:r>
    </w:p>
    <w:p>
      <w:pPr>
        <w:pStyle w:val="Normal"/>
        <w:jc w:val="center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ì²òàôò²Î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ÅÇÝ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ÃáõÕÇÝ»ñ, áñáÝù ß³Ñ³·áñÍí»Éáõ »Ý »ñÏáõ áõÕÕáõÃÛ³Ùµ êÇñÇ³ÛÇ ²ñ³µ³Ï³Ý Ð³Ýñ³å»ïáõÃÛ³Ý Ï³é³í³ñáõÃÛ³Ý Ýß³Ý³Ï³Í ³íÇ³ÁÝÏ»ñáõÃÛ³Ý ÏáÕÙ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êÇñÇ³ÛáõÙ</w:t>
        <w:tab/>
        <w:tab/>
        <w:tab/>
        <w:tab/>
        <w:t xml:space="preserve">¸³Ù³ëÏáë, Ð³É»å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 í³Ûñ»ñ</w:t>
        <w:tab/>
        <w:tab/>
        <w:tab/>
        <w:tab/>
        <w:t>Ï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ë³ÑÙ³ÝÝ»ñÇó ¹áõñë</w:t>
        <w:tab/>
        <w:tab/>
        <w:tab/>
        <w:t>Ï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ÅÇÝ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ÃáõÕÇÝ»ñ, áñáÝù ß³Ñ³·áñÍí»Éáõ »Ý »ñÏáõ áõÕÕáõÃÛ³Ùµ Ð³Û³ëï³ÝÇ Ð³Ýñ³å»ïáõÃÛ³Ý Ï³é³í³ñáõÃÛ³Ý Ýß³Ý³Ï³Í ³íÇ³ÁÝÏ»ñáõÃÛ³Ý ÏáÕÙÇ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Ð³Û³ëï³ÝáõÙ</w:t>
        <w:tab/>
        <w:tab/>
        <w:tab/>
        <w:tab/>
        <w:t>ºñ¨³Ý, ¶ÛáõÙñÇ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³ÝÏÛ³É  í³Ûñ»ñ</w:t>
        <w:tab/>
        <w:tab/>
        <w:tab/>
        <w:tab/>
        <w:t>Ï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Ûñ»ñ ë³ÑÙ³ÝÝ»ñÇó ¹áõñë</w:t>
        <w:tab/>
        <w:tab/>
        <w:tab/>
        <w:t>Ïáñáßí»Ý Ñ»ï³·³Û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ÇïáÕáõÃÛáõÝ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Ç Ýß³Ý³Ï³Í ³íÇ³ÁÝÏ»ñáõÃÛáõÝÁ Ï³ñáÕ ¿ ó³ÝÏ³ó³Í Ù»Ï Ï³Ù µáÉáñ ãí»ñÃ»ñÇ Ñ³Ù³ñ µ³ó ÃáÕÝ»É ó³ÝÏ³ó³Í ÙÇç³ÝÏÛ³É í³Ûñª å³ÛÙ³Ýáí, áñ »ñÃáõÕáí Ï³ï³ñíáÕ Ñ³Ù³Ó³ÛÝ»óí³Í Ñ³Õáñ¹³ÏóáõÃÛáõÝÁ ëÏëíáõÙ ¿ ³ÛÝ ä³ÛÙ³Ý³íáñíáÕ ÏáÕÙÇ ï³ñ³ÍùáõÙ ·ïÝíáÕ í³ÛñáõÙ, áñÁ Ýß³Ý³Ï»É ¿ ³íÇ³ÁÝÏ»ñáõÃÛáõÝÁ:</w:t>
      </w:r>
    </w:p>
    <w:p>
      <w:pPr>
        <w:pStyle w:val="BodyTextIndent3"/>
        <w:rPr/>
      </w:pPr>
      <w:r>
        <w:rPr/>
        <w:t>2. Úáõñ³ù³ÝãÛáõñ ä³ÛÙ³Ý³íáñíáÕ ÏáÕÙÇ Ýß³Ý³Ï³Í ³íÇ³ÁÝÏ»ñáõÃÛáõÝ Ï³ñáÕ ¿ Çñ ãí³óáõó³ÏÇ Ý»ñÏ³Û³óÙ³Ý Å³Ù³Ý³Ï ÁÝïñ»É ó³ÝÏ³ó³Í ÙÇç³ÝÏÛ³É í³Ûñ ¨ ë³ÑÙ³ÝÝ»ñÇó ¹áõñë í³Ûñ ¨ Ï³ñáÕ ¿ ÷áË»É Çñ ÁÝïñáõÃÛáõÝÁ ø²ØÎ-Ç Ñ³çáñ¹ ãí³óáõó³Ï³ÛÇÝ Å³Ù³Ý³Ï³Ñ³ïí³ÍáõÙ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11:00Z</dcterms:created>
  <dc:creator>Yuri Chanchurian</dc:creator>
  <dc:description/>
  <dc:language>en-US</dc:language>
  <cp:lastModifiedBy>User</cp:lastModifiedBy>
  <dcterms:modified xsi:type="dcterms:W3CDTF">2002-05-25T09:39:00Z</dcterms:modified>
  <cp:revision>8</cp:revision>
  <dc:subject/>
  <dc:title>Ð ² Ø ² Ò ² Ú Ü ²  Æ ð</dc:title>
</cp:coreProperties>
</file>