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²èºìîð²ÚÆÜ 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ÎÇåñáëÇ Ð³Ýñ³å»ïáõÃÛ³Ý Ï³é³í³ñ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 xml:space="preserve">Ð³Û³ëï³ÝÇ Ð³Ýñ³å»ïáõÃÛ³Ý Ï³é³í³ñáõÃÛáõÝÁ ¨ ÎÇåñáëÇ Ð³Ýñ³å»ïáõÃÛ³Ý Ï³é³í³ñáõÃÛáõÝÁ, ³ÛëáõÑ»ïª ä³ÛÙ³Ý³íáñíáÕ Ï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³Ùñ³åÝ¹»É ¨ Ëñ³Ëáõë»É Çñ»Ýó »ñÏñÝ»ñÇ ÙÇç¨ ÷áËß³Ñ³í»ï ³é¨ïñ³ÛÇÝ Ñ³ñ³µ»ñáõÃÛáõ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ä³ÛÙ³Ý³íáñíáÕ ÏáÕÙ»ñÁ Ó»éÝ³ñÏáõÙ »Ý ³ÝÑñ³Å»ßï ÙÇçáó³éáõÙÝ»ñ ³åñ³Ýù³÷áË³Ý³ÏáõÙÁ Ñ»ßï³óÝ»Éáõ ¨ ½³ñ·³óÝ»Éáõ Ñ³Ù³ñª »ñÏáõ Ñ³Ù³å³ï³ëË³Ý »ñÏñÝ»ñáõÙ ·áñÍáÕ ûñ»Ýë¹ñáõÃÛ³Ý ¨ Ï³ÝáÝ³Ï³ñ·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ä³ÛÙ³Ý³íáñíáÕ ÏáÕÙ»ñÁ ÷áË³¹³ñÓ³µ³ñ           Ïïñ³Ù³¹ñ»Ý ³é³í»É µ³ñ»Ýå³ëï é»ÅÇÙª Ï³åí³Í ³ñï³Ñ³ÝÙ³Ý ¨ Ý»ñÙáõÍÙ³Ý Ù³ùë³ÛÇÝ ïáõñù»ñÇ, Ñ³ñÏ»ñÇ ¨ ³ÛÉ Í³Ëë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³Ï³ÛÝ Ýßí³Í é»ÅÇÙÁ ãÇ ï³ñ³Íí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ÛÝ ³ñïáÝáõÃÛáõÝÝ»ñÇ íñ³, áñáÝù ÏßÝáñÑÇ ä³ÛÙ³Ý³íáñíáÕ ÏáÕÙÁ Ñ³ñ¨³Ý »ñÏñÝ»ñÇÝ ë³ÑÙ³Ý³ÛÇÝ ³é¨ïáõñÁ Ñ»ßï³óÝ»Éáõ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Ý ³ñïáÝáõÃÛáõÝÝ»ñÇ íñ³, áñáÝù ÏßÝáñÑÇ ä³ÛÙ³Ý³íáñíáÕ ÏáÕÙÁ ³½³ï ³é¨ïñÇ ·áïáõ Ï³Ù Ù³ùë³ÛÇÝ ÙÇáõÃÛ³Ý ë³ÑÙ³Ý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å³ï³Ï áõÝ»Ý³Éáí ÁÝ¹É³ÛÝ»É ³é¨ïáõñÁ »ñÏáõ »ñÏñÝ»ñÇ ÙÇç¨ª ä³ÛÙ³Ý³íáñíáÕ ÏáÕÙ»ñÁ ÏÑ»ßï³óÝ»Ý Çñ»Ýó Ï³½Ù³Ï»ñåáõÃÛáõÝÝ»ñÇ ¨ Ó»éÝ³ñÏáõÃÛáõÝÝ»ñÇ Ù³ëÝ³ÏóáõÃÛáõÝÁ Ñ³Ù³å³ï³ëË³Ý å»ïáõÃÛ³Ý ï³ñ³ÍùáõÙ ³ÝóÏ³óíáÕ ³é¨ïñ³ÛÇÝ óáõó³Ñ³Ý¹»ëÝ»ñÇÝ ¨ ïáÝ³í³×³é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Ù³Ý ïáÝ³í³×³éÝ»ñÇ ¨ óáõó³Ñ³Ý¹»ëÝ»ñÇ Ñ³Ù³ñ ³ÝÑñ³Å»ßï ³é³ñÏ³Ý»ñÁ, ·áñÍÇùÝ»ñÁ, Ñ³ñÙ³ñ³ÝùÝ»ñÁ Ý»ñÙáõÍí»ÉÇë ³½³ïíáõÙ »Ý Ù³ùë³ïáõñù»ñÇó, Ñ³Ù³Ó³ÛÝ Ñ³Ù³å³ï³ëË³Ý ûñ»Ýë¹ñáõÃÛ³Ý, ë³Ï³ÛÝ ¹ñ³Ýó ï»Õ³¹ñáõÙÁ ÑÝ³ñ³íáñ ãÇ ÉÇÝÇ ³é³Ýó Ý»ñÙáõÍíáÕ »ñÏñÇ Ñ³Ù³å³ï³ëË³Ý Çñ³í³ëáõ Ù³ñÙÇÝÝ»ñÇ Ý³ËÝ³Ï³Ý ÃáõÛÉ³ïíáõÃÛ³Ý ¨ Ýñ³Ýó ÏáÕÙÇó ë³ÑÙ³Ýí³Í Ñ³ïáõÏ í×³ñáõÙ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Ý³í³×³éÝ»ñáõÙ ¨ óáõó³Ñ³Ý¹»ëÝ»ñáõÙ Ý»ñÏ³Û³óí³Í í³×³éùÇ áã »ÝÃ³Ï³ ÝÙáõßÝ»ñÝ áõ ³é³ñÏ³Ý»ñÁ, Ï³ï³Éá·Ý»ñÁ, ·Ý³óáõó³ÏÝ»ñÁ ¨ ÝÛáõÃ»ñÁ ³é¨ïñ³ÛÇÝ ¨ ïáõñÇëï³Ï³Ý ·ñ³Ï³ÝáõÃÛáõÝÁ, ÇÝãå»ë Ý³¨ Ññ³ï³ñ³ÏÙ³Ý Ñ³Ù³ñ Ý³Ë³ï»ëí³Í ÝÛáõÃ»ñÁ ÝáõÛÝå»ë ³½³ïíáõÙ »Ý Ù³ùë³ïáõñù»ñ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×³ñáõÙÝ»ñÁ »ñÏáõ »ñÏñÝ»ñÇ ÙÇç¨ ÏÏ³ï³ñí»Ý ³½³ï ÷áË³ñÏ»ÉÇ ³ñÅáõÛÃáí Ï³Ù í×³ñÙ³Ý ³ÛÉ ÙÇçáóÝ»ñáíª Ñ³Ù³Ó³ÛÝ ä³ÛÙ³Ý³íáñíáÕ ÏáÕÙ»ñÇ  ·áñÍáÕ ûñ»Ýë¹ñáõÃÛ³Ý ¨ Ï³ÝáÝ³Ï³ñ·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Çñ³í³ëáõ Ý»ñÏ³Û³óáõóÇãÝ»ñÁ ëáõÛÝ Ð³Ù³Ó³ÛÝ³·ñáõÙ ëï³ÝÓÝ³Í å³ñï³íáñáõÃÛáõÝÝ»ñÇ Ï³ï³ñáõÙÁ ³å³Ñáí»Éáõ, Çñ»Ýó »ñÏáõ »ñÏñÝ»ñÇ ÙÇç¨ Ï³ï³ñíáÕ ³é¨ïñÇ íñ³ ³½¹áÕ ·áñÍáÝÝ»ñÁ ùÝÝ³ñÏ»Éáõ, ³åñ³Ýù³÷áË³Ý³ÏÙ³Ý  ³é³çÁÝÃ³óÁ áõëáõÙÝ³ëÇñ»Éáõ ¨ ³ÛÝ ËÃ³Ý»Éáõ í»ñ³µ»ñÛ³É ³é³ç³ñÏÝ»ñ áõ Ñ³ÝÓÝ³ñ³ñ³Ï³ÝÝ»ñ Ý»ñÏ³Û³óÝ»Éáõ Ýå³ï³Ïáí, ÇÝãå»ë Ý³¨ ¹ñ³ÝóáõÙ Í³·³Í ËÝ¹ÇñÝ»ñÇ ÉáõÍÙ³Ý áõÕÇÝ»ñ ÷Ýïñ»Éáõ Ýå³ï³Ïáí ä³ÛÙ³Ý³íáñíáÕ ÏáÕÙ»ñÇó áñ¨¿ Ù»ÏÇ å³Ñ³Ýçáí Ñ³çáñ¹³µ³ñ ÏÑ³Ý¹Çå»Ý ÜÇÏáëÇ³ÛáõÙ ¨ ºñ¨³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Á Ïß³ñáõÝ³Ï»Ý ·áñÍ»É Ýñ³ ·áñÍáÕáõÃÛ³Ý Å³ÙÏ»ïÇ ³í³ñïÇó Ñ»ïá, Ð³Ù³Ó³ÛÝ³·ñÇ áõÅÇ Ù»ç ÉÇÝ»Éáõ ÁÝÃ³óùáõÙ ÏÝùí³Í å³ÛÙ³Ý³·ñ»ñÁ, í×³ñáõÙÝ»ñÇ Ù³ëÇÝ Ñ³Ù³Ó³ÛÝáõÃÛáõÝÝ»ñÁ Ï³ï³ñ»Éáõ Ýå³ï³Ïáí, ÙÇÝã¨ ÝÙ³Ý å³ÛÙ³Ý³·ñ»ñÇ ¨ Ñ³Ù³Ó³ÛÝáõÃÛáõÝÝ»ñÇ ÉÇ³ñÅ»ù Ï³ï³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»ñÏáõ »ñÏñÝ»ñáõÙ ÁÝ¹áõÝí³Í Çñ³í³Ï³Ý ÁÝÃ³ó³Ï³ñ·»ñÇ Ñ³Ù³å³ï³ëË³Ý, í³í»ñ³·ñ»ñÇ ÷áË³Ý³Ï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áõÅÇ Ù»ç ÏÙÝ³ 5 ï³ñÇ Å³Ù³Ý³Ï³Ñ³ïí³Íáí ¨ ÏÝáñ³óíÇ ÇÝùÝÁëïÇÝùÛ³Ýª Ù»Ï ï³ñáí, ù³ÝÇ ¹»é ä³ÛÙ³Ý³íáñíáÕ ÏáÕÙ»ñÇó Ù»ÏÁ ³éÝí³½Ý »ñ»ù ³ÙÇë ³é³ç Ð³Ù³Ó³ÛÝ³·ñÇ ¹³¹³ñ»óÙ³Ý Çñ Ùï³¹ñáõÃÛ³Ý Ù³ëÇÝ ·ñ³íáñ ãÇ Í³ÝáõóÇ ÙÛáõë ä³ÛÙ³Ý³íáñíáÕ ÏáÕ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ÜÇÏáëÇ³ ù³Õ³ùáõÙ 1995 Ãí³Ï³ÝÇ ÑáõÝí³ñÇ 18-ÇÝ, »ñÏáõ µÝûñÇÝ³Ïáí, Ûáõñ³ù³ÝãÛáõñÁª Ñ³Û»ñ»Ý ¨ ³Ý·É»ñ»Ý, »ñÏáõ ï»ùëï»ñÝ ¿É Ñ³í³ë³ñ³½áñ »Ý: Ø»ÏÝ³µ³ÝÙ³Ý Å³Ù³Ý³Ï ï³ñ³Ó³ÛÝáõÃÛáõÝÝ»ñÇ  ¹»åùáõÙ ·»ñ³Ï³Û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6 Ãí³Ï³ÝÇ ÑáõÉÇëÇ 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5:30:00Z</dcterms:created>
  <dc:creator>user</dc:creator>
  <dc:description/>
  <dc:language>en-US</dc:language>
  <cp:lastModifiedBy>User</cp:lastModifiedBy>
  <cp:lastPrinted>2002-02-28T04:10:00Z</cp:lastPrinted>
  <dcterms:modified xsi:type="dcterms:W3CDTF">2002-05-25T06:10:00Z</dcterms:modified>
  <cp:revision>35</cp:revision>
  <dc:subject/>
  <dc:title>Arevtrakan</dc:title>
</cp:coreProperties>
</file>