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355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µ³ñÓñ³·áõÛÝ áñ³Ï³íáñÙ³Ý ·Çï³Ï³Ý ¨ ·Çï³Ù³ÝÏ³í³ñÅ³Ï³Ý Ï³¹ñ»ñÇ ³ï»ëï³íáñÙ³Ý µÝ³·³í³éáõÙ Ñ³Ù³·áñÍ³ÏóáõÃÛ³Ý Ù³ëÇÝ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 ¨ èáõë³ëï³ÝÇ ¸³ßÝáõÃÛ³Ý Ï³é³í³ñáõÃÛáõÝÁ, 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³çÝáñ¹í»Éáí ·Çï³Ï³Ý ³ëïÇ×³ÝÝ»ñÇ ÷³ëï³ÃÕÃ»ñÇ ×³Ý³ãÙ³Ý ¨ ÝáëïñÇýÇÏ³óÙ³Ý, ·Çï³Ï³Ý ³ëïÇ×³ÝÝ»ñÇ Ñ³Ù³¹ñ»ÉÇáõÃÛ³Ý ëÏ½µáõÝùÝ»ñÇ Ù³ëÇÝ å³ÛÙ³Ý³íáñí³ÍáõÃÛáõÝÝ»ñáí,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·ï»Éáí å³Ñå³Ý»É ÙÇ³ëÝ³Ï³Ý ·Çï³Ï³Ý ï³ñ³ÍùÁ, </w:t>
      </w:r>
    </w:p>
    <w:p>
      <w:pPr>
        <w:pStyle w:val="BodyText2"/>
        <w:ind w:right="35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µ³ñÓñ³·áõÛÝ áñ³Ï³íáñÙ³Ý ·Çï³Ï³Ý ¨ ·Çï³Ù³ÝÏ³í³ñÅ³Ï³Ý Ï³¹ñ»ñÇ ³ï»ëï³íáñÙ³Ý µÝ³·³í³éáõÙ Ñ³Ù³·áñÍ³ÏóáõÃÛáõÝÁ ß³ñáõÝ³Ï»Éáõ Ó·ïáõÙÁ,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³ÝóÏ³óÝáõÙ »Ý ÷áË³¹³ñÓ ËáñÑñ¹³ïíáõÃÛáõÝÝ»ñ ³ï»ëï³íáñÙ³Ý Ñ³Ù³Ï³ñ·»ñÇ ½³ñ·³óÙ³Ý ³½·³ÛÇÝ Ñ³Û»ó³Ï³ñ·»ñÁ ¨ µ³ñÓñ³·áõÛÝ áñ³Ï³íáñÙ³Ý ·Çï³Ï³Ý áõ ·Çï³Ù³ÝÏ³í³ñÅ³Ï³Ý Ï³¹ñ»ñÇ ³ï»ëï³íáñÙ³Ý å³Ñ³ÝçÝ»ñÁ Ùß³Ï»ÉÇë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³ÝóÏ³óÝáõÙ »Ý ÷áË³¹³ñÓ ËáñÑñ¹³ïíáõÃÛáõÝÝ»ñ ·Çï³ßË³ïáÕÝ»ñÇ Ù³ëÝ³·ÇïáõÃÛáõÝÝ»ñÇ ³½·³ÛÇÝ ó³ÝÏ»ñÁ /³Ýí³Ý³ó³ÝÏ»ñÁ/ Ùß³Ï»ÉÇë ¨ Çñ»Ýó å»ïáõÃÛáõÝÝ»ñÇ ï³ñ³ÍùÝ»ñáõÙ ·Çï³Ï³Ý ³ëïÇ×³ÝÝ»ñÇ ßÝáñÑÙ³Ý ËáñÑáõñ¹Ý»ñÇ ó³Ýó»ñÁ Ó¨³íáñ»ÉÇë: Üñ³Ýù µ³ñÓñ³·áõÛÝ áñ³Ï³íáñÙ³Ý ·Çï³Ï³Ý ¨ ·Çï³Ù³ÝÏ³í³ñÅ³Ï³Ý Ï³¹ñ»ñÇ ³ï»ëï³íáñÙ³Ý ³½·³ÛÇÝ å»ï³Ï³Ý Ñ³Ù³Ï³ñ·»ñáõÙ ³å³ÑáíáõÙ »Ý ·Çï³Ï³Ý ³ëïÇ×³ÝÝ»ñ Ñ³ÛóáÕÝ»ñÇÝ ³é³ç³¹ñíáÕ ÑÇÙÝ³Ï³Ý å³Ñ³ÝçÝ»ñÇ Ñ³Ù³¹ñ»ÉÇáõÃÛáõÝÁ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³·áõÛÝ áñ³Ï³íáñÙ³Ý ·Çï³Ï³Ý ¨ ·Çï³Ù³ÝÏ³í³ñÅ³Ï³Ý Ï³¹ñ»ñÇ ³ï»ëï³íáñÙ³Ý µÝ³·³í³éáõÙ ÎáÕÙ»ñÁ Ï½³ñ·³óÝ»Ý Ñ³Ù³·áñÍ³ÏóáõÃÛáõÝÁª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»ÕÍ»Éáí Ñ³Ù³ñÅ»ù å³ÛÙ³ÝÝ»ñ ÙÇ »ñÏñÇ Ñ³ÛóáÕÝ»ñÇÝ ³ï»Ý³ËáëáõÃÛáõÝÝ»ñÁ ÙÛáõë »ñÏñÇ ï³ñ³ÍùáõÙ ·áñÍáÕ ·Çï³Ï³Ý ³ëïÇ×³Ý ßÝáñÑáÕ ËáñÑáõñ¹Ý»ñáõÙ å³ßïå³Ý»Éáõ Ñ³Ù³ñ,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Ù³Ý³ÏÇÝ ÷áË³¹³ñÓ³µ³ñ ï»Õ»Ï³óÝ»Éáí µ³ñÓñ³·áõÛÝ áñ³Ï³íáñÙ³Ý ·Çï³Ï³Ý ¨ ·Çï³Ù³ÝÏ³í³ñÅ³Ï³Ý Ï³¹ñ»ñÇ ³ï»ëï³íáñÙ³Ý ³½·³ÛÇÝ Ñ³Ù³Ï³ñ·»ñáõÙ Ï³ï³ñíáÕ ÷á÷áËáõÃÛáõÝÝ»ñÇ Ù³ëÇÝ, ÷áË³Ý³Ï»Éáí ³Û¹ Ï³¹ñ»ñÇ ³ï»ëï³íáñÙ³Ý Ñ³ñó»ñÇ í»ñ³µ»ñÛ³É Ñ³Ù³å³ï³ëË³Ý ÝáñÙ³ïÇí ³Ïï»ñ ¨ ³ÛÉ ÝÛáõÃ»ñ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ï»Ý³ËáëáõÃÛáõÝÝ»ñÇ ÷áñÓ³ùÝÝáõÃÛ³Ý áñ³ÏÁ µ³ñÓñ³óÝ»Éáõ Ýå³ï³Ïáí ÎáÕÙ»ñÇó Ûáõñ³ù³ÝãÛáõñÝ ³ç³ÏóáõÙ ¿.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Ûáõë »ñÏñÇ ·Çï³Ï³Ý ³ëïÇ×³Ý ßÝáñÑáÕ ËáñÑáõñ¹Ý»ñáõÙ Çñ »ñÏñÇ ³é³ç³ï³ñ ·ÇïÝ³Ï³ÝÝ»ñÇ ¨ Ù³ëÝ³·»ïÝ»ñÇ Ù³ëÝ³ÏóáõÃÛ³ÝÁ, ÇÝãå»ë Ý³¨ ³ï»Ý³ËáëáõÃÛ³Ý å³ßïå³ÝáõÃÛ³Ý Å³Ù³Ý³Ï áñå»ë ÁÝ¹¹ÇÙ³Ëáë Ýñ³Ýó Ù³ëÝ³ÏóáõÃÛ³ÝÁ,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 »ñÏñÇ ·Çï³Ï³Ý ³ëïÇ×³Ý ßÝáñÑáÕ ËáñÑáõñ¹Ý»ñáõÙ å³ßïå³Ý³Í ³ï»Ý³ËáëáõÃÛáõÝÝ»ñÇ Éñ³óáõóÇã ÷áñÓ³ùÝÝáõÃÛ³Ý ³ÝóÏ³óÙ³ÝÁ ÙÛáõë »ñÏñÇ ·Çï³Ï³Ý ³ëïÇ×³Ý ßÝáñÑáÕ ËáñÑáõñ¹Ý»ñáõÙ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Ý Çñ ï³ñ³ÍùáõÙ ×³Ý³ãáõÙ ¿ ÙÛáõë ÎáÕÙÇ Ñ³Ù³å³ï³ëË³Ý Ù³ñÙÝÇ ïí³Í ·Çï³Ï³Ý ³ëïÇ×³ÝÝ»ñÇ ßÝáñÑÙ³Ý Ù³ëÇÝ å»ï³Ï³Ý ÝÙáõßÇ áñ³Ï³íáñÙ³Ý ÷³ëï³ÃÕÃ»ñÁ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Ù»ÏÇ Ñ³Ù³å³ï³ëË³Ý Ù³ñÙÝÇ ïí³Í ·Çï³Ï³Ý ³ëïÇ×³ÝÇ ßÝáñÑÙ³Ý Ù³ëÇÝ å»ï³Ï³Ý ÝÙáõßÇ ÷³ëï³ÃÕÃ»ñÇ ×³Ý³ãáõÙÁ ÎáÕÙ»ñÇó Ûáõñ³ù³ÝãÛáõñÇÝ ãÇ å³ñï³¹ñáõÙ ÙÛáõë ÎáÕÙÇ ÷³ëï³ÃÕÃ»ñÝ áõÝ»óáÕÝ»ñÇ íñ³ ³Ýí»ñ³å³Ñáñ»Ý ï³ñ³Í»É ³½·³ÛÇÝ áñ³Ï³íáñÙ³Ý ÷³ëï³ÃÕÃ»ñ áõÝ»óáÕÝ»ñÇ Ñ³Ù³ñ Çñ»Ýó ï³ñ³ÍùÝ»ñáõÙ ë³ÑÙ³Ýí³Í Çñ³íáõÝùÝ»ñÁ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ÝÙáõßÇ ·Çï³Ï³Ý ³ëïÇ×³ÝÝ»ñÇ Ù³ëÇÝ áñ³Ï³íáñÙ³Ý ÷³ëï³ÃÕÃ»ñÇ Ñ³Ù³ñÅ»ùáõÃÛáõÝÁ, áñáÝù ïñíáõÙ »Ý Ð³Û³ëï³ÝÇ Ð³Ýñ³å»ïáõÃÛáõÝáõÙ Ï³Ù èáõë³ëï³ÝÇ ¸³ßÝáõÃÛáõÝáõÙ, ë³ÑÙ³ÝíáõÙ ¿ ¹ñ³Ýó ï»ñ»ñÇ í»ñ³³ï»ëï³íáñÙ³Ý ÁÝÃ³óùáõÙ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³³ï»ëï³íáñáõÙÝ ³ÝóÏ³óÝáõÙ ¿ ³ÛÝ å»ïáõÃÛ³Ý ³ï»ëï³íáñÙ³Ý å»ï³Ï³Ý Ù³ñÙÇÝÁ, áñÇ ù³Õ³ù³óÇÝ ¿ Ñ³ÛóáÕÁ, Ï³Ù áñÇ ï³ñ³ÍùáõÙ Ý³ Ùßï³å»ë µÝ³ÏíáõÙ ¿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Normal"/>
        <w:ind w:right="355"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ñÓÇ ÷áË³Ý³ÏÙ³Ý Ýå³ï³Ïáí ³ÝóÏ³óÝáõÙ »Ý ³ÝÑñ³Å»ßï Ñ³Ù³ï»Õ ÙÇçáó³éáõÙÝ»ñª áõÕÕí³Í µ³ñÓñ³·áõÛÝ áñ³Ï³íáñÙ³Ý ·Çï³Ï³Ý ¨ ·Çï³Ù³ÝÏ³í³ñÅ³Ï³Ý Ï³¹ñ»ñÇ ³ï»ëï³íáñÙ³Ý ÁÝÃ³óùÇ Ï³é³í³ñÙ³Ý Ï³ï³ñ»É³·áñÍÙ³ÝÁ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ind w:right="355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ë³ÑÙ³Ý³÷³ÏáõÙ µ³ñÓñ³·áõÛÝ áñ³Ï³íáñÙ³Ý ·Çï³Ï³Ý ¨ ·Çï³Ù³ÝÏ³í³ñÅ³Ï³Ý Ï³¹ñ»ñÇ ³ï»ëï³íáñÙ³Ý µÝ³·³í³éáõÙ ÎáÕÙ»ñÇ Ñ³Ù³·áñÍ³ÏóáõÃÛ³Ý ³ÛÉ Ó¨»ñÇ û·ï³·áñÍáõÙÁ: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Ù³Ý Ñ»ï Ï³åí³Í ÏáÝÏñ»ï Ñ³ñó»ñÇ ßáõñç Ï³ñáÕ »Ý ëïáñ³·ñí»É Éñ³óáõóÇã Ñ³Ù³Ó³ÛÝ³·ñ»ñ ¨ ³ñÓ³Ý³·ñáõÃÛáõÝÝ»ñ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ind w:right="355"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ó µËáÕ Ï³Ù ¹ñ³ Çñ³Ï³Ý³óÙ³Ý Ñ»ï Ï³åí³Í Ñ³ñó»ñÇ ³éÝãáõÃÛ³Ùµ ï³ñ³Ó³ÛÝáõÃÛáõÝÝ»ñ ³é³ç³Ý³Éáõ ¹»åùáõÙ ÎáÕÙ»ñÇ Ý»ñÏ³Û³óáõóÇãÝ»ñÁ ÏËáñÑñ¹³Ïó»Ý ÙÇÙÛ³Ýó Ñ»ïª ¹ñ³Ýó í»ñ³óÙ³Ý Ýå³ï³Ïáí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right="355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ind w:right="355"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³ÛÝ ëïáñ³·ñ»Éáõ ûñí³ÝÇó, Ï·áñÍÇ ÑÇÝ· ï³ñí³ ÁÝÃ³óùáõÙ ¨ ÇÝùÝ³µ»ñ³µ³ñ Ï»ñÏ³ñ³Ó·íÇ Ñ»ï³·³ ÑÝ·³ÙÛ³ Å³ÙÏ»ïÝ»ñáõÙ, »Ã» ÎáÕÙ»ñÇó áã Ù»ÏÁ Ñ³Ù³å³ï³ëË³Ý Å³ÙÏ»ïÁ Éñ³Ý³Éáõó 6 ³ÙÇë ³é³ç ÙÛáõë ÎáÕÙÇÝ ·ñ³íáñ ãÍ³ÝáõóÇ Ð³Ù³Ó³ÛÝ³·ñÇ ·áñÍáÕáõÃÛáõÝÁ ¹³¹³ñ»óÝ»Éáõ Çñ Ùï³¹ñáõÃÛ³Ý Ù³ëÇÝ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5 Ãí³Ï³ÝÇ ÑáõÝÇëÇ 27-ÇÝ, »ñÏáõ µÝûñÇÝ³Ïáí, Ûáõñ³ù³ÝãÛáõñÁª Ñ³Û»ñ»Ý ¨ éáõë»ñ»Ý, ÁÝ¹ áñáõÙ »ñÏáõ ï»ùëï»ñÝ ¿É Ñ³í³ë³ñ³½áñ »Ý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355" w:firstLine="72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ÑáõÝÇëÇ 27-Çó:</w:t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LatRus">
    <w:charset w:val="00"/>
    <w:family w:val="swiss"/>
    <w:pitch w:val="variable"/>
  </w:font>
  <w:font w:name="Times Lat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LatArm" w:hAnsi="Times LatArm" w:cs="Times LatArm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LatRus" w:hAnsi="Arial LatRus" w:cs="Arial LatRu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BodyText2">
    <w:name w:val="Body Text 2"/>
    <w:basedOn w:val="Normal"/>
    <w:qFormat/>
    <w:pPr>
      <w:jc w:val="both"/>
    </w:pPr>
    <w:rPr>
      <w:rFonts w:ascii="Times LatRus" w:hAnsi="Times LatRus" w:cs="Times LatRu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30:00Z</dcterms:created>
  <dc:creator>Vardan</dc:creator>
  <dc:description/>
  <dc:language>en-US</dc:language>
  <cp:lastModifiedBy>User</cp:lastModifiedBy>
  <cp:lastPrinted>2002-03-17T22:38:00Z</cp:lastPrinted>
  <dcterms:modified xsi:type="dcterms:W3CDTF">2002-05-25T12:13:00Z</dcterms:modified>
  <cp:revision>7</cp:revision>
  <dc:subject/>
  <dc:title>Ð ² Ø ² Ò ² Ú Ü ²  Æ ð </dc:title>
</cp:coreProperties>
</file>