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BodyText3"/>
        <w:rPr>
          <w:rFonts w:ascii="Times Armenian" w:hAnsi="Times Armenian" w:cs="Times Armenian"/>
          <w:b/>
          <w:b/>
          <w:sz w:val="26"/>
        </w:rPr>
      </w:pPr>
      <w:r>
        <w:rPr>
          <w:rFonts w:cs="Times Armenian"/>
          <w:b/>
          <w:sz w:val="26"/>
        </w:rPr>
      </w:r>
    </w:p>
    <w:p>
      <w:pPr>
        <w:pStyle w:val="BodyText3"/>
        <w:rPr>
          <w:b/>
          <w:b/>
        </w:rPr>
      </w:pPr>
      <w:r>
        <w:rPr>
          <w:b/>
        </w:rPr>
        <w:t>Ð³Û³ëï³ÝÇ Ð³Ýñ³å»ïáõÃÛ³Ý Ï³é³í³ñáõÃÛ³Ý ¨ êÇñÇ³ÛÇ ²ñ³µ³Ï³Ý Ð³Ýñ³å»ïáõÃÛ³Ý Ï³é³í³ñáõÃÛ³Ý ÙÇç¨ ÙÇç³½·³ÛÇÝ ó³Ù³ù³ÛÇÝ ïñ³Ýëåáñï³ÛÇÝ ÷áË³¹ñáõÙÝ»ñÇ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¨ êÇñÇ³ÛÇ ²ñ³µ³Ï³Ý Ð³Ýñ³å»ïáõÃÛ³Ý Ï³é³í³ñáõÃÛáõÝÁ, ³ÛëáõÑ»ïª ä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·ï»Éáí ³Ùñ³åÝ¹»É »ñÏáõ »ñÏñÝ»ñÇ ÙÇç¨ µ³ñ»Ï³Ù³Ï³Ý Ï³å»ñÁ ¨ ÁÝ¹É³ÛÝ»É Ñ³Ù³·áñÍ³ÏóáõÃÛáõÝÁ ïÝï»ëáõÃÛ³Ý ¨ ½µáë³ßñçáõÃÛ³Ý áÉáñïÝ»ñ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³ÝÏ³Ý³Éáí Ñ»ßï³óÝ»É µ»éÝ»ñÇ ¨ áõÕ¨áñÝ»ñÇ ÙÇç³½·³ÛÇÝ ÷áË³¹ñáõÙÝ»ñÁ Çñ»Ýó »ñÏñÝ»ñÇ ÙÇç¨, ÇÝãå»ë Ý³¨ ï³ñ³ÝóÇÏ ÷áË³¹ñáõÙÝ»ñÁ ÙÇÙÛ³Ýó ï³ñ³Íù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ÏÇñ³éáõÙÁ ï³ñ³ÍíáõÙ ¿ »ñÏáõ »ñÏñÝ»ñÇ ÙÇç¨, ÇÝãå»ë Ý³¨ ï³ñ³ÝóÇÏª Çñ»Ýó ï³ñ³Íùáí, »ññáñ¹ »ñÏÇñ áõÕ¨áñÝ»ñÇ ¨ µ»éÝ»ñÇ ÙÇç³½·³ÛÇÝ ó³Ù³ù³ÛÇÝ ÷áË³¹ñáõÙÝ»ñÇ íñ³, áñáÝù ÏÏ³ï³ñí»Ý ä³ÛÙ³Ý³íáñíáÕ ÏáÕÙ»ñÇó Ù»ÏÇ »ñÏñáõÙ ·ñ³Ýóí³Í ïñ³Ýëåáñï³ÛÇÝ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Ó³ÛÝ³·ñáõÙ û·ï³·áñÍíáÕ ï»ñÙÇÝÝ»ñÁ Ýß³Ý³ÏáõÙ »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§÷áË³¹ñáÕ¦ ï»ñÙÇÝÁ Ýß³Ý³ÏáõÙ ¿ ýÇ½ÇÏ³Ï³Ý Ï³Ù Çñ³í³µ³Ý³Ï³Ý ³ÝÓ, áñÁ Ñ³Ý¹Çë³ÝáõÙ ¿ Ð³Û³ëï³ÝÇ Ð³Ýñ³å»ïáõÃÛ³Ý Ï³Ù êÇñÇ³ÛÇ ²ñ³µ³Ï³Ý Ð³Ýñ³å»ïáõÃÛ³Ý ù³Õ³ù³óÇ Ï³Ù é»½Ç¹»Ýï, áñÇÝ, Áëï ä³ÛÙ³Ý³íáñíáÕ ÏáÕÙ»ñÇ »ñÏñÝ»ñáõÙ ·áñÍáÕ ûñ»ÝùÝ»ñÇ, ÃáõÛÉ³ïñí³Í ¿ Ï³ï³ñ»É áõÕ¨áñÝ»ñÇ ¨ µ»éÝ»ñÇ ÙÇç³½·³ÛÇÝ ÷áË³¹ñáõÙÝ»ñ ¹ñ³Ýó Ñ³Ù³ñ Ý³Ë³ï»ëí³Í ×³Ý³å³ñÑÝ»ñ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§ïñ³Ýëåáñï³ÛÇÝ ÙÇçáó¦ ï»ñÙÇÝÁ Ýß³Ý³ÏáõÙ ¿ Ù»Ë³ÝÇÏ³Ï³Ý ÁÝÃ³óù áõÝ»óáÕ ×³Ý³å³ñÑ³ÛÇÝ ÙÇçáó, áñÁ Ýß³Ý³ÏáõÙ ¿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õÕ¨áñÝ»ñÇ ÷áË³¹ñáõÙÝ»ñÇ Å³Ù³Ý³Ïª ïñ³Ýëåáñï³ÛÇÝ ÙÇçáó, áñÁ Ý³Ë³ï»ëí³Í ¿ áõÕ¨áñÝ»ñ ÷áË³¹ñ»Éáõ Ñ³Ù³ñ ¨ áõÝÇ áã å³Ï³ë 9 Ýëï³ï»Õ ¨ ·ñ³Ýóí³Í ¿ ä³ÛÙ³Ý³íáñíáÕ ÏáÕÙ»ñÇó Ù»ÏÇ ï³ñ³ÍùáõÙ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»éÝ»ñÇ ÷áË³¹ñáõÙÝ»ñÇ Å³Ù³Ý³Ïª µ»éÝ³ï³ñ ³íïáÙ»ù»Ý³, µ»éÝ³ï³ñ ù³ñß³Ï Ï³Ù Ýßí³Í ³íïáÙ»ù»Ý³Ý»ñÁ Ïóáñ¹áí Ï³Ù ÏÇë³Ïóáñ¹áí, áñáÝù ·ñ³Ýóí³Í »Ý ä³ÛÙ³Ý³íáñíáÕ ÏáÕÙ»ñÇó Ù»ÏÇ ï³ñ³Í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§áõÕ¨áñÝ»ñÇ Ï³ÝáÝ³íáñ ÷áË³¹ñáõÙ¦ ï»ñÙÇÝÁ Ýß³Ý³ÏáõÙ ¿ áõÕ¨áñÝ»ñÇ ÷áË³¹ñáõÙ Ý³Ëûñáù Ñ³Ù³Ó³ÛÝ»óí³Í »ñÃáõÕáí, Å³Ù³Ý³Ï³óáõÛóáí, áñï»Õ Ýßí³Í »Ý áõÕ¨áñÝ»ñÇª ëÏ½µÝ³Ï³Ý, í»ñçÝ³Ï³Ý ¨ ÙÇç³ÝÏÛ³É Ýëï»óÙ³Ý ¨ Çç»óÙ³Ý Ï»ï»ñÁª Ý³Ë³å»ë ë³ÑÙ³Ýí³Í ë³Ï³·Ý»ñáí,</w:t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§Ï³½Ù³Ï»ñåí³Í ï³ñ³ÝóÇÏ ÷áË³¹ñÙ³Ý Í³é³ÛáõÃÛáõÝ¦ ï»ñÙÇÝÁ Ýß³Ý³ÏáõÙ ¿ áõÕ¨áñÝ»ñÇ ¨ Ýñ³Ýó ³ÝÓÝ³Ï³Ý Çñ»ñÇ ï³ñ³ÝóÇÏ ÷áË³¹ñáõÙ, áñÝ ëÏëíáõÙ ¿ ä³ÛÙ³Ý³íáñíáÕ ÏáÕÙ»ñÇó Ù»ÏÇ ï³ñ³ÍùáõÙ ¨ í»ñç³ÝáõÙ ÙÇ »ññáñ¹ »ñÏñÇ ï³ñ³ÍùáõÙª ÙÛáõë ä³ÛÙ³Ý³íáñíáÕ ÏáÕÙÇ »ñÏñÇ ï³ñ³Íùáí, ³é³Ýó í»ñçÇÝÇë ï³ñ³ÍùáõÙ áñ¨¿ áõÕ¨áñ í»ñóÝ»Éáõ Ï³Ù Çç»óÝ»Éáõ,</w:t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§÷³Ï ¹éÝ»ñÇ Í³é³ÛáõÃÛáõÝ¦ /½µáë³ßñçÇÏÝ»ñÇ ÷áË³¹ñáõÙ/ ï»ñÙÇÝÁ Ýß³Ý³ÏáõÙ ¿ áõÕ¨áñÝ»ñÇ áñáß³ÏÇ ËÙµÇ ÷áË³¹ñáõÙ ×³Ý³å³ñÑáñ¹áõÃÛ³Ý »ñÃáõÕáí, áñÁ ëÏëíáõÙ ¨ í»ñç³ÝáõÙ ¿ ïñ³Ýëåáñï³ÛÇÝ ÙÇçáóÇ ·ñ³ÝóÙ³Ý »ñÏñáõÙª ³é³Ýó ÙÛáõë »ñÏñáõÙ áõÕ¨áñÝ»ñÇ Çç»óÙ³Ý Ï³Ù Ýëï»óÙ³Ý,</w:t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§áã Ï³ÝáÝ³íáñ ÷áË³¹ñáõÙ¦ ï»ñÙÇÝÁ Ýß³Ý³ÏáõÙ ¿, áñ ×³Ý³å³ñÑáñ¹áõÃÛáõÝÁ ëÏëíáõÙ ¿ ä³ÛÙ³Ý³íáñíáÕ ÏáÕÙ»ñÇó Ù»ÏÇ ï³ñ³ÍùáõÙ, áñï»Õ ·ñ³Ýóí³Í ¿ ïñ³Ýëåáñï³ÛÇÝ ÙÇçáóÁ, ¨ í»ñç³ÝáõÙ Å³Ù³ÝÙ³Ý Ï»ïáõÙ, áñÁ ·ïÝíáõÙ ¿ ÙÛáõë ä³ÛÙ³Ý³íáñíáÕ ÏáÕÙÇ ï³ñ³ÍùáõÙª å³ÛÙ³Ýáí, áñ ïñ³Ýëåáñï³ÛÇÝ ÙÇçáóÁ ¹³ï³ñÏ í»ñ³¹³éÝ³ ·ñ³ÝóÙ³Ý »ñÏÇñ ¨ áõÕ¨áñÝ»ñÁ í»ñ³¹³éÝ³Éáõ Ñ³Ù³ñ û·ï³·áñÍ»Ý ³ÛÉ ïñ³Ýëåáñï³ÛÇÝ ÙÇçáó:</w:t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ó Ûáõñ³ù³ÝãÛáõñÇ ïñ³Ýëåáñï³ÛÇÝ ÙÇçáóÝ»ñÁ ¨ áõÕ¨áñÝ»ñÁ Çñ»Ýó ³ÝÓÝ³Ï³Ý áõÕ»µ»éáí Ùáõïù »Ý ·áñÍáõÙ ÙÛáõë ä³ÛÙ³Ý³íáñíáÕ ÏáÕÙÇ å»ïáõÃÛ³Ý ï³ñ³Íù ïíÛ³É »ñÏñáõÙ ·áñÍáÕ ûñ»Ýë¹ñáõÃÛ³Ùµ ë³ÑÙ³Ýí³Í Ï³ñ·áí:</w:t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ó Ûáõñ³ù³ÝãÛáõñÇ ïñ³Ýëåáñï³ÛÇÝ ÙÇçáóÝ»ñÁ ¨ áõÕ¨áñÝ»ñÁ, Çñ»Ýó ³ÝÓÝ³Ï³Ý áõÕ»µ»éáí, ä³ÛÙ³Ý³íáñíáÕ ÏáÕÙ»ñÇ ï³ñ³Íùáí »ññáñ¹ »ñÏñÇ ï³ñ³Íù Ï³ñáÕ »Ý ³ÝóÝ»É ï³ñ³ÝóÇÏ Ñ³Ù³ñíáÕ ×³Ý³å³ñÑÝ»ñáíª ä³ÛÙ³Ý³íáñíáÕ ÏáÕÙ»ñÇ »ñÏñÝ»ñáõÙ ·áñÍáÕ ûñ»Ýë¹ñáõÃÛáõÝÝ»ñÇ Ñ³Ù³å³ï³ëË³Ý:</w:t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Ý å³ïÏ³ÝáÕ ¹³ï³ñÏ ïñ³Ýëåáñï³ÛÇÝ ÙÇçáóÝ»ñÁ ã»Ý Ï³ñáÕ ÙÛáõë ä³ÛÙ³Ý³íáñíáÕ ÏáÕÙÇ å»ïáõÃÛ³Ý ï³ñ³Íù Ùáõïù ·áñÍ»É ³é³Ýó í»ñçÇÝÇë Ñ³Ù³Ó³ÛÝáõÃÛ³Ýª ïñ³Ýëåáñï³ÛÇÝ ÙÇçáóÇ å³ïÏ³Ý»ÉáõÃÛ³Ý ä³ÛÙ³Ý³íáñíáÕ ÏáÕÙÇ å»ïáõÃÛ³Ý ï³ñ³Íù Ï³Ù »ññáñ¹ »ñÏÇñ áõÕ¨áñÝ»ñ ÷áË³¹ñ»Éáõ Ñ³Ù³ñ:</w:t>
      </w:r>
    </w:p>
    <w:p>
      <w:pPr>
        <w:pStyle w:val="TextBodyIndent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 áõÕ¨áñÝ»ñ ÷áË³¹ñáÕ Ï³½Ù³Ï»ñåáõÃÛáõÝÝ»ñÇÝ Ï³Ù ·áñÍ³Ï³ÉáõÃÛáõÝÝ»ñÇÝ ÃáõÛÉ³ïñíáõÙ ¿ Çñ»Ýó Ý»ñÏ³Û³óáõóãáõÃÛáõÝÝ»ñÁ Ï³Ù ·áñÍ³Ï³ÉáõÃÛáõÝÝ»ñÁ µ³ó»É ÙÛáõë ä³ÛÙ³Ý³íáñíáÕ ÏáÕÙÇ å»ïáõÃÛ³Ý ï³ñ³ÍùáõÙ ïíÛ³É »ñÏñáõÙ ·áñÍáÕ ûñ»Ýë¹ñáõÃÛ³Ùµ ë³ÑÙ³Ýí³Í Ï³ñ·áí:</w:t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ó Ù»ÏÇ ³ñïáÝ³·ñí³Í ÷áË³¹ñáÕÁ Ï³ñáÕ ¿ Ï³ï³ñ»É Ï³ÝáÝ³íáñ, ÇÝãå»ë Ý³¨ ï³ñ³ÝóÇÏ ÷áË³¹ñáõÙÝ»ñ ÙÛáõë ä³ÛÙ³Ý³íáñíáÕ ÏáÕÙÇ ï³ñ³ÍùáõÙ ä³ÛÙ³Ý³íáñíáÕ ÏáÕÙÇ Çñ³í³ëáõ Ù³ñÙÇÝÝ»ñÇó Ý³Ë³å»ë Ù»Ï ï³ñí³ Ñ³Ù³ñ ÃáõÛÉ³ïíáõÃÛáõÝ ëï³Ý³Éáõó Ñ»ïá:</w:t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¼µáë³ßñçÇÏÝ»ñÇ ÷áË³¹ñáõÙÁ ï»ÕÇ ¿ áõÝ»ÝáõÙ ³ÛÝ ¹»åùáõÙ, »ñµ ·ñ³Ýóí³Í ïñ³Ýëåáñï³ÛÇÝ ÙÇçáóÁ ÷áË³¹ñáõÙ ¿ áõÕ¨áñÝ»ñÇ ËáõÙµ, Ñ»ï¨Û³É ¹»åù»ñáõÙ.</w:t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÷³Ï ¹éÝ»ñÇ Í³é³ÛáõÃÛáõÝ /½µáë³ßñçÇÏÝ»ñ/,</w:t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áã Ï³ÝáÝ³íáñ ÷áË³¹ñáõÙ,</w:t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å³ï³Ñ³Ï³Ý ï³ñ³ÝóÇÏ ÷áË³¹ñÙ³Ý Í³é³ÛáõÃÛáõÝ:</w:t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ï³Ñ³Ï³Ý ½µáë³ßñçáõÃÛ³Ý ÷áË³¹ñáõÙÁ ãÇ »ÝÃ³ñÏíáõÙ Ý³ËÝ³Ï³Ý ³ñïáÝ³·ñÙ³Ý, µ³Ûó »ÝÃ³ñÏíáõÙ ¿ ä³ÛÙ³Ý³íáñíáÕ ÏáÕÙ»ñÇ »ñÏñÝ»ñáõÙ ·áñÍáÕ ûñ»ÝùÝ»ñÇÝ ¨ ³Ïï»ñÇÝ:</w:t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 ï³ñ³ÍùáõÙ ·ñ³Ýóí³Í ïñ³Ýëåáñï³ÛÇÝ ÙÇçáóÇ í³ñáñ¹Á å³ñï³íáñ ¿ Ûáõñ³ù³ÝãÛáõñ áõÕ¨áñáõÃÛ³Ý ÁÝÃ³óùáõÙ Çñ Ñ»ï áõÝ»Ý³É ÷áË³¹ñíáÕ áõÕ¨áñÝ»ñÇ óáõó³ÏÁ /Ù³ÝÇý»ëïÁ/ª Ñ³í»ÉáõÙÝ ³ÛÝ ÷³ëï³ÃÕÃ»ñÇ, áñáÝù ÏÝ³Ë³ï»ëÇ ëáõÛÝ Ð³Ù³Ó³ÛÝ³·ñáõÙ ë³ÑÙ³Ýí³Í Ï³ñ·áí ëï»ÕÍí³Í Ð³Ù³ï»Õ Ñ³ÝÓÝ³ÅáÕáíÁ:</w:t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ØÇÝã¨ Ð³Ù³ï»Õ Ñ³ÝÓÝ³ÅáÕáíÇ ÝÇëïÇ Ï³Û³óáõÙÁ ¨ Çñ Çñ³í³ëáõÃÛ³Ý ßñç³Ý³ÏÝ»ñáõÙ áñáßÙ³Ý ÁÝ¹áõÝáõÙÁ, Ñ³Ù³Ó³ÛÝ 27-ñ¹ Ñá¹í³ÍÇ, áõëáõÙÝ³ëÇñ»Éáõ Ñ³Ù³ñ ä³ÛÙ³Ý³íáñíáÕ ÏáÕÙ»ñÇ ÙÇç¨ µ»éÝ»ñÇ ÷áË³¹ñÙ³Ý ¨ ï³ñ³ÝóÇÏÇ Ï³½Ù³Ï»ñåÙ³Ý Ñ³ñó»ñÁ, ËÝ¹ñá ³é³ñÏ³ ÷áË³¹ñáõÙÁ ÏáõÝ»Ý³ µáÉáñ ÑÝ³ñ³íáñ ¹Ûáõñ³óáõÙÝ»ñÁ ä³ÛÙ³Ý³íáñíáÕ ÏáÕÙ»ñÇ ï³ñ³ÍùÝ»ñáõÙª Ñ³Ù³Ó³ÛÝ ä³ÛÙ³Ý³íáñíáÕ ÏáÕÙ»ñÇ »ñÏñÝ»ñáõÙ ·áñÍáÕ ûñ»ÝùÝ»ñÇ ¨ ÝáõÛÝ³ÝÙ³Ý ·áñÍ³ñùÝ»ñÇ ëÏ½µáõÝùÇ, »Ã» ³Û¹ ÷áË³¹ñáõÙÁ Ï³ï³ñíáõÙ ¿ ä³ÛÙ³Ý³íáñíáÕ ÏáÕÙ»ñÇó Ù»ÏÇ ï³ñ³ÍùáõÙ ·ñ³Ýóí³Í ïñ³Ýëåáñï³ÛÇÝ ÙÇçáóáí:</w:t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Ð³Ù³ï»Õ Ñ³ÝÓÝ³ÅáÕáíÁ µ»éÝ³÷áË³¹ñÙ³Ý Ï³½Ù³Ï»ñåÙ³Ý Ñ³ñó»ñÝ áõëáõÙÝ³ëÇñ»Éáõ Ñ³Ù³ñ Çñ ³é³çÇÝ ÝÇëïÁ ·áõÙ³ñáõÙ ¿ áã áõß, ù³Ý 3 ³ÙÇë ³Ýó ëáõÛÝ Ð³Ù³Ó³ÛÝ³·ñÇ áõÅÇ Ù»ç ÙïÝ»Éáõó Ñ»ïá, ¨ Çñ ³é³ç³ñÏáõÃÛáõÝÝ»ñÁ Ý»ñÏ³Û³óÝáõÙ ¿ ä³ÛÙ³Ý³íáñíáÕ ÏáÕÙ»ñÇ Çñ³í³ëáõ å»ï³Ï³Ý Ù³ñÙÇÝÝ»ñÇÝª Ñ³Ù³å³ï³ëË³Ý áñáßáõÙÝ»ñ ÁÝ¹áõÝ»Éáõ Ñ³Ù³ñ:</w:t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ó Ù»ÏÇ ï³ñ³ÍùáõÙ µ»éÝí³Í ïñ³Ýëåáñï³ÛÇÝ ÙÇçáóÁ, áñÁ áõÕ¨áñíáõÙ ¿ ¹»åÇ ÙÛáõë ä³ÛÙ³Ý³íáñíáÕ ÏáÕÙÇ ï³ñ³Íù, Ï³ñáÕ ¿ í»ñ³¹³ñÓÇ ×³Ý³å³ñÑÇÝ µ»éÝ»ñ ÷áË³¹ñ»É Çñ ·ñ³ÝóÙ³Ý »ñÏÇñ Ï³Ù ³ÛÉ »ñÏÇñª ÙÛáõë ä³ÛÙ³Ý³íáñíáÕ ÏáÕÙÇ ÇßË³ÝáõÃÛáõÝÝ»ñÇ Ñ³ïáõÏ ÃáõÛÉïíáõÃÛáõÝÝ ëï³Ý³Éáõó Ñ»ïá:</w:t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¼»Ýù»ñÇ, ½ÇÝ³ÙÃ»ñùÇ, é³½Ù³Ï³Ý ë³ñù³íáñáõÙÝ»ñÇ, å³ÛÃáõóÇÏ ÝÛáõÃ»ñÇ ¨ ³ÛÉ íï³Ý·³íáñ ÝÛáõÃ»ñÇ ÷áË³¹ñáõÙÝ»ñÁ ä³ÛÙ³Ý³íáñíáÕ ÏáÕÙ»ñÇ ÙÇç¨ ¨ Ýñ³Ýó ï³ñ³Íùáí »ññáñ¹ »ñÏÇñ Ï³ñáÕ »Ý Ï³ï³ñí»É ÙÇ³ÛÝ Ñ³ïáõÏ ¨ µ³ó³éÇÏ ÃáõÛÉ³ïíáõÃÛ³Ý ¹»åùáõÙ:</w:t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ñ·»ÉíáõÙ ¿ ³ÛÝ ÝÛáõÃ»ñÇ ÷áË³¹ñáõÙÁ ¨ ï³ñ³ÝóáõÙÁ, áñáÝù Ï³ñáÕ »Ý íÝ³ë Ñ³ëóÝ»É Ù³ñ¹Ï³Ýó ³éáÕçáõÃÛ³ÝÁ, ÇÝãå»ë Ý³¨ ßñç³Ï³ ÙÇç³í³ÛñÇÝ ¨ Ï»Ý¹³Ý³Ï³Ý ³ßË³ñÑÇÝ:</w:t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ó Ûáõñ³ù³ÝãÛáõñÇ ÷áË³¹ñáÕÝ»ñÁ ÙÛáõë ä³ÛÙ³Ý³íáñíáÕ ÏáÕÙÇ ï³ñ³ÍùáõÙ ÷áË³¹ñáõÙÝ»ñ Ï³ï³ñ»ÉÇë í×³ñáõÙ »Ý ³ÛÝ µáÉáñ Ñ³ñÏ»ñÁ, Ù³ùë»ñÁ ¨ ³ÛÉ í×³ñÝ»ñÁ, áñáÝù Ý³Ë³ï»ëí³Í »Ý ïíÛ³É ä³ÛÙ³Ý³íáñíáÕ ÏáÕÙÇ »ñÏñáõÙ ·áñÍáÕ ûñ»Ýë¹ñáõÃÛ³Ùµ:</w:t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¹ñáõÛÃÝ»ñÁ ä³ÛÙ³Ý³íáñíáÕ ÏáÕÙ»ñÇó áñ¨¿ Ù»ÏÇ ÷áË³¹ñáÕÇÝ Çñ³íáõÝù ã»Ý ÁÝÓ»éáõÙ Ï³ï³ñ»É áõÕ¨áñÝ»ñÇ Ï³Ù µ»éÝ»ñÇ ÷áË³¹ñáõÙ ÙÛáõë ä³ÛÙ³Ý³íáñíáÕ ÏáÕÙÇ ï³ñ³ÍùáõÙ ·ïÝíáÕ »ñÏáõ Ï»ï»ñÇ ÙÇç¨:</w:t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5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ó Ù»ÏÇ ÷áË³¹ñáÕÝ»ñÁ ã»Ý Ï³ñáÕ áõÕ¨áñÝ»ñÇ ¨ µ»éÝ»ñÇ ÷áË³¹ñáõÙ Ï³ï³ñ»É ÙÛáõë ä³ÛÙ³Ý³íáñíáÕ ÏáÕÙÇ ¨ ³ÛÉª »ññáñ¹ »ñÏñÇ ï³ñ³ÍùÝ»ñÇ ÙÇç¨ ÙÇÝã¨ ÙÛáõë ä³ÛÙ³Ý³íáñíáÕ ÏáÕÙÇ Ñ³Ù³å³ï³ëË³Ý Çñ³í³ëáõ å»ï³Ï³Ý Ù³ñÙÇÝÝ»ñÇ ÏáÕÙÇó ïñí³Í Ñ³ïáõÏ ÃáõÛÉ³ïíáõÃÛáõÝ ãÉÇÝÇ:</w:t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6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Ã» ä³ÛÙ³Ý³íáñíáÕ ÏáÕÙ»ñÇó Ù»ÏÇÝ å³ïÏ³ÝáÕ ïñ³Ýëåáñï³ÛÇÝ ÙÇçáóÇ ù³ßÝ áõ ã³÷»ñÁ ·»ñ³½³ÝóáõÙ »Ý ÙÛáõë ä³ÛÙ³Ý³íáñíáÕ ÏáÕÙÇ »ñÏñÇ ÏáÕÙÇó ë³ÑÙ³Ýí³ÍÝ»ñÁ, ³å³ Ñ³Ù³å³ï³ëË³Ý Çñ³í³ëáõ å»ï³Ï³Ý Ù³ñÙÇÝÝ»ñÇó å»ïù ¿ ëï³Ý³É Ñ³ïáõÏ Ñ³Ù³Ó³ÛÝáõÃÛáõÝ ÷áË³¹ñáõÙ Ï³ï³ñ»Éáõ Ñ³Ù³ñ:</w:t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7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ó Ù»ÏÇ ï³ñ³ÍùáõÙ ïñ³Ýëåáñï³ÛÇÝ ÙÇçáóÇ Ï³Ù Ýñ³ í³ñáñ¹Ç Ñ»ï ×³Ý³å³ñÑ³ïñ³Ýëåáñï³ÛÇÝ å³ï³Ñ³ñ ï»ÕÇ áõÝ»Ý³Éáõ ¹»åùáõÙ ³ÛÝ ä³ÛÙ³Ý³íáñíáÕ ÏáÕÙÇ Ñ³Ù³å³ï³ëË³Ý Çñ³í³ëáõ å»ï³Ï³Ý Ù³ñÙÇÝÝ»ñÁ, áñÇ ï³ñ³ÍùáõÙ ï»ÕÇ ¿ áõÝ»ó»É å³ï³Ñ³ñÁ, ÙÛáõë ä³ÛÙ³Ý³íáñíáÕ ÏáÕÙÇ Ñ³Ù³å³ï³ëË³Ý Çñ³í³ëáõ å»ï³Ï³Ý Ù³ñÙÇÝÝ»ñÇ å³Ñ³Ýçáí áõÕ³ñÏáõÙ »Ý å³ï³Ñ³ñÇ Ù³ëÇÝ Ï³½Ùí³Í ³ñÓ³Ý³·ñáõÃÛ³Ý å³ï×»ÝÁ:</w:t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8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¹ñáõÛÃÝ»ñÇÝ Ñ³Ù³å³ï³ëË³Ý ÷áË³¹ñáõÙ Ï³ï³ñáÕ Ûáõñ³ù³ÝãÛáõñ ïñ³Ýëåáñï³ÛÇÝ ÙÇçáó å³ñï³íáñ ¿ Çñ Ñ»ï áõÝ»Ý³É µáÉáñ Çñ³í³Ï³Ý ÷³ëï³ÃÕÃ»ñÁ, áñáÝù å³Ñ³ÝçíáõÙ »Ý ïíÛ³É »ñÏñáõÙ ·áñÍáÕ ûñ»Ýë¹ñáõÃÛ³Ùµ, áñï»Õ Ï³ï³ñíáõÙ ¿ ÷áË³¹ñáõÙÁ:</w:t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9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sz w:val="26"/>
        </w:rPr>
        <w:t>1. ì³é»ÉÇùÁ, áñÁ ·ïÝíáõÙ ¿ ïñ³Ýëåáñï³ÛÇÝ ÙÇçáóÝ»ñÇ íñ³ ï»Õ³¹ñí³Í ·áñÍ³ñ³Ý³ÛÇÝ ³ñï³¹ñáõÃÛ³Ý µ³ù»ñáõÙ, ³½³ïíáõÙ ¿ ó³ÝÏ³ó³Í Ñ³ñÏ»ñÇó, Ù³ùë»ñÇó ¨ ³ÛÉ í×³ñÝ»ñÇó:</w:t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ä³ÛÙ³Ý³íáñíáÕ ÏáÕÙ»ñÇó Ù»ÏÇ Ë³÷³Ýí³Í Ù»ù»Ý³Ý»ñÇ í»ñ³Ýáñá·Ù³Ý Ñ³Ù³ñ Ý³Ë³ï»ëí³Í å³Ñ»ëï³Ù³ë»ñÁ ëáõÛÝ Ð³Ù³Ó³ÛÝ³·ñÇ ¹ñáõÛÃÝ»ñÇ ÑÇÙ³Ý íñ³ ÷áË³¹ñáõÙ Ï³ï³ñ»Éáõ ÁÝÃ³óùáõÙ Ñ³Ù³ñíáõÙ »Ý Å³Ù³Ý³Ï³íáñ Ý»ñÙáõÍÙ³Ý Çñ³íÇ×³ÏáõÙ ¨ ³½³ïíáõÙ »Ý ¹ñ³Ýó ÷áË³¹ñÙ³Ý Ñ³Ù³ñ ë³ÑÙ³Ýí³Í Ñ³ñÏ»ñÇó, Ù³ùë»ñÇó ¨ ³ÛÉ í×³ñÝ»ñÇó:</w:t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ú·ï³·áñÍí³Í å³Ñ»ëï³Ù³ë»ñÁ Ñ»ï ï³Ý»ÉÁ Ï³Ù ¹ñ³Ýó áãÝã³óáõÙÁ å»ïù ¿ Ï³ï³ñíÇ ä³ÛÙ³Ý³íáñíáÕ ³ÛÝ ÏáÕÙÇ Ù³ùë³ÛÇÝ í³ñãáõÃÛ³Ý ÑëÏáÕáõÃÛ³Ý ï³Ï, áñÇ ï³ñ³ÍùáõÙ Ï³ï³ñí»É ¿ í»ñ³Ýáñá·áõÙÁ /å³Ñ»ëï³Ù³ë»ñÇ ÷áËáõÙÁ/, Ï³Ù ³Ýí×³ñ Ñ³ÝÓÝíÇ Ñ³Ù³å³ï³ëË³Ý ÇßË³ÝáõÃÛáõÝ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Çó Ù»ÏÇÝ å³ïÏ³ÝáÕ ïñ³Ýëåáñï³ÛÇÝ ÙÇçáóÇ í³ñáñ¹Ý»ñÁ ¨ ÷áË³¹ñáÕÝ»ñÁ ÷áË³¹ñáõÙÝ»ñ Ï³ï³ñ»ÉÇë Õ»Ï³í³ñíáõÙ »Ý ïíÛ³É »ñÏñáõÙ ·áñÍáÕ ûñ»Ýë¹ñáõÃÛ³Ùµ, ×³Ý³å³ñÑ³ÛÇÝ ÷áË³¹ñÙ³Ý ¨ »ñÃ¨»ÏáõÃÛ³Ý Ï³ÝáÝÝ»ñáí ¨ ³ÛÉ ³Ïï»ñáí, áñáÝù ·áñÍáõÙ »Ý ïíÛ³É ä³ÛÙ³Ý³íáñíáÕ ÏáÕÙÇ ï³ñ³Í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ºÃ» ä³ÛÙ³Ý³íáñíáÕ ÏáÕÙ»ñÇó Ù»ÏÇ ÷áË³¹ñáÕÁ ëáõÛÝ Ð³Ù³Ó³ÛÝ³·ñÇ ¹ñáõÛÃÝ»ñÇ Ë³ËïáõÙ ¿ Ï³ï³ñáõÙ ÙÛáõë ä³ÛÙ³Ý³íáñíáÕ ÏáÕÙÇ ï³ñ³ÍùáõÙ, ³å³ ÙÛáõë ä³ÛÙ³Ý³íáñíáÕ ÏáÕÙÇ Ñ³Ù³å³ï³ëË³Ý ÇßË³ÝáõÃÛáõÝÝ»ñÁ Ï³ñáÕ »Ý ³é³Ýó Ë³Ëï»Éáõ ³ÛÝ »ñÏñÇ ·áñÍáÕ ¹ñáõÛÃÝ»ñÁ /ûñ»ÝùÝ»ñÁ/, áñÇ ï³ñ³ÍùáõÙ Ï³ï³ñí»É ¿ Ë³ËïáõÙÁ, ï»Õ»Ï³óÝ»É ä³ÛÙ³Ý³íáñíáÕ ³é³çÇÝ ÏáÕÙÇ Ñ³Ù³å³ï³ëË³Ý ÇßË³ÝáõÃÛáõÝÝ»ñÇÝ:</w:t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áõÛÝ Ñá¹í³ÍÇ 1-ÇÝ Ï»ïáõÙ Ýßí³Í Ë³ËïÙ³Ý ¹»åùáõÙ ä³ÛÙ³Ý³íáñíáÕ ÏáÕÙÇ Ñ³Ù³å³ï³ëË³Ý Çñ³í³ëáõ å»ï³Ï³Ý Ù³ñÙÇÝÝ»ñÁ, áñÇ ï³ñ³ÍùáõÙ Ï³ï³ñí»É ¿ Ë³ËïáõÙÁ, Ï³ñáÕ »Ý ¹ÇÙ»É ÙÛáõë ä³ÛÙ³Ý³íáñíáÕ ÏáÕÙÇ Çñ³í³ëáõ Ù³ñÙÇÝÝ»ñÇÝ.</w:t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ûñÇÝ³Ë³Ëï ÷áË³¹ñáÕÇÝ Ï³ï³ñ»É ·ñ³íáñ ½·áõß³óáõÙ, áñï»Õ ÝßíáõÙ ¿, áñ Ë³ËïÙ³Ý ÏñÏÝáõÃÛ³Ý ¹»åùáõÙ ûñÇÝ³Ë³ËïÁ Ù³ëÝ³ÏÇáñ»Ý Ï³Ù ÉñÇí ½ñÏíáõÙ ¿ Çñ»Ý å³ïÏ³ÝáÕ Ï³Ù Çñ ÏáÕÙÇó û·ï³·áñÍíáÕ ïñ³Ýëåáñï³ÛÇÝ ÙÇçáóáí ÷áË³¹ñáõÙÝ»ñ Ï³ï³ñ»É ³ÛÝ ä³ÛÙ³Ý³íáñíáÕ ÏáÕÙÇ å»ïáõÃÛ³Ý ï³ñ³ÍùáõÙ, áñï»Õ Ï³ï³ñí»É ¿ Ë³ËïáõÙÁ,</w:t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ûñÇÝ³Ë³Ëï ÷áË³¹ñáÕÇÝ Å³Ù³Ý³Ï³íáñ³å»ë, Ù³ëÝ³ÏÇáñ»Ý Ï³Ù ÉñÇí ½ñÏ»É ÷áË³¹ñáõÙÝ»ñ Ï³ï³ñ»Éáõ Çñ³íáõÝùÇó ³ÛÝ ä³ÛÙ³Ý³íáñíáÕ ÏáÕÙÇ ï³ñ³ÍùáõÙ, áñï»Õ Ï³ï³ñí»É ¿ Ë³ËïáõÙÁ:</w:t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ä³ÛÙ³Ý³íáñíáÕ ÏáÕÙ»ñÇ Çñ³í³ëáõ Ù³ñÙÇÝÝ»ñÁ ï»Õ»Ï³óÝáõÙ »Ý ÙÇÙÛ³Ýó ûñÇÝ³Ë³Ëï ÷áË³¹ñáÕÇ ÝÏ³ïÙ³Ùµ ÏÇñ³éí³Í ÙÇçáó³éáõÙÝ»ñÇ Ù³ëÇÝ:</w:t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2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ÇÝ³Ýë³Ï³Ý í×³ñáõÙÝ»ñÁ, áñáÝù Í³·áõÙ »Ý ëáõÛÝ Ð³Ù³Ó³ÛÝ³·ñÇ ¹ñáõÛÃÝ»ñÇ Çñ³·áñÍÙ³Ý ÁÝÃ³óùáõÙ, Ï³ï³ñíáõÙ »Ý ÙáõïùÇ ¨ ï³ñ³ÝóÙ³Ý »ñÏñáõÙª Ñ³Ù³Ó³ÛÝ ÷áË³ÝóÙ³Ý Ù³ëÇÝ ýÇÝ³Ýë³Ï³Ý ûñ»ÝùÝ»ñÇ, ³Ïï»ñÇ ¨ Ññ³Ù³Ý³·ñ»ñÇ:</w:t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3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¹ñáõÛÃÝ»ñÇ ÑÇÙ³Ý íñ³ Ï³ï³ñíáÕ µ»éÝ³÷áË³¹ñáõÙÁ »ÝÃ³ñÏíáõÙ ¿ ä³ÛÙ³Ý³íáñíáÕ ÏáÕÙ»ñÇ »ñÏñÝ»ñáõÙ ·áñÍáÕ ûñ»Ýë¹ñáõÃÛ³ÝÁ:</w:t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ò³ÝÏ³ó³Í ïñ³Ýëåáñï³ÛÇÝ ÙÇçáó, áñÁ Ï³ï³ñáõÙ ¿ ÙÇç³½·³ÛÇÝ ÷áË³¹ñáõÙ, å»ïù ¿ Çñ Ñ»ï áõÝ»Ý³ ä³ÛÙ³Ý³íáñíáÕ ÏáÕÙ»ñÇ »ñÏñÝ»ñáõÙ ·áñÍáÕ ûñ»Ýë¹ñáõÃÛáõÝÝ»ñÇÝ Ñ³Ù³å³ï³ëË³Ý å³Ñ³ÝçíáÕ µáÉáñ ÷³ëï³ÃÕÃ»ñÁ:</w:t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4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å³ñï³íáñíáõÙ »Ý Ó»éÝ³ñÏ»É ³ÛÝ µáÉáñ ÙÇçáó³éáõÙÝ»ñÁ, áñáÝù ÑÝ³ñ³íáñÇÝ ã³÷ ¹Ûáõñ³óÝáõÙ, å³ñ½»óÝáõÙ ¨ ³ñ³·³óÝáõÙ »Ý Ù³ùë³ÛÇÝ, ÇÝãå»ë Ý³¨ áõÕ¨áñÝ»ñÇ ¨ µ»éÝ»ñÇ ÷áË³¹ñáõÙÝ»ñÇ Ñ»ï Ï³åí³Í Ó¨³Ï³ÝáõÃÛáõÝÝ»ñÁ:</w:t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 »ñ³ßË³íáñáõÙ »Ý, áñ  ÑÝ³ñ³íáñáõÃÛ³Ý ë³ÑÙ³ÝÝ»ñáõÙ  û·ÝáõÃÛáõÝ Ïóáõó³µ»ñ»Ý ÙÛáõë ä³ÛÙ³Ý³íáñíáÕ ÏáÕÙÇª Çñ»Ýó ï³ñ³ÍùáõÙ áõÕ¨áñÝ»ñ ¨ µ»éÝ»ñ ÷áË³¹ñáÕ ïñ³Ýëåáñï³ÛÇÝ ÙÇçáóÝ»ñÇÝ:</w:t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5</w:t>
      </w:r>
    </w:p>
    <w:p>
      <w:pPr>
        <w:pStyle w:val="TextBody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¹ñáõÛÃÝ»ñáíª ïñ³Ýëåáñï³ÛÇÝ ÙÇçáóÝ»ñÇ, áõÕ¨áñÝ»ñÇ ¨ µ»éÝ»ñÇ ³å³Ñáí³·ñáõÃÛáõÝÁ »ÝÃ³ñÏíáõÙ ¿ ïñ³Ýëåáñï³ÛÇÝ ÙÇçáóÝ»ñÇ ·ñ³ÝóÙ³Ý »ñÏñÇª ·áñÍáÕ ³å³Ñáí³·ñáõÃÛ³Ý ¹ñáõÛÃÝ»ñÇ Ï³½Ù³Ï»ñåã³Ï³Ý Ï»ï»ñÇÝ ¨ »ñÏñÇ ûñ»Ýë¹ñáõÃÛ³Ùµ ÏÇñ³éíáõÙ ¿ íÝ³ëÝ»ñÇ ÝÏ³ïÙ³Ùµ, áñáÝù Ï³ñáÕ »Ý å³ï³Ñ»É ÷áË³¹ñÙ³Ý ÁÝÃ³óùáõÙ:</w:t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6</w:t>
      </w:r>
    </w:p>
    <w:p>
      <w:pPr>
        <w:pStyle w:val="TextBody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»éÝ»ñÇ ï³ñ³ÝóÇÏ ÷áË³¹ñáõÙÁ ä³ÛÙ³Ý³íáñíáÕ ÏáÕÙ»ñÇó Ù»ÏÇ ï³ñ³Íùáí »ÝÃ³ñÏíáõÙ ¿ ïíÛ³É ÎáÕÙÇ Ù³ùë³ÛÇÝ ³å³Ñáí³·ñáõÃÛáõÝÝ»ñÇ ûñ»ÝùÝ»ñÇÝ:</w:t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ï»Õ Ñ³ÝÓÝ³ÅáÕáíÁ ÏÇó ³ñÓ³Ý³·ñáõÃÛ³Ùµ ë³ÑÙ³ÝáõÙ ¿ ³Ûë ³å³Ñáí³·ñáõÃÛáõÝÝ»ñÇ í×³ñÙ³Ý áõÕÇÝ»ñÁ ¨ Ó¨»ñÁª Ñ³Ù³Ó³ÛÝ ä³ÛÙ³Ý³íáñíáÕ ÏáÕÙ»ñÇ »ñÏñÝ»ñáõÙ  ·áñÍáÕ  ûñ»Ýë¹ñáõÃÛáõÝÝ»ñÇ:</w:t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7</w:t>
      </w:r>
    </w:p>
    <w:p>
      <w:pPr>
        <w:pStyle w:val="TextBody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Ï³ï³ñÙ³Ý ³å³ÑáíÙ³Ý Ýå³ï³Ïáí ä³ÛÙ³Ý³íáñíáÕ ÏáÕÙ»ñÇó Ñ³í³ë³ñ Ãíáí Ý»ñÏ³Û³óáõóÇãÝ»ñÇ Ù³ëÝ³ÏóáõÃÛ³Ùµ ëï»ÕÍíáõÙ ¿ Ð³Ù³ï»Õ Ñ³ÝÓÝ³ÅáÕáí, áñÇ Çñ³í³ëáõÃÛáõÝÝ»ñÇ Ù»ç ÙïÝáõÙ »Ý.</w:t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ÑëÏ»É ëáõÛÝ Ð³Ù³Ó³ÛÝ³·ñÇ Çñ³·áñÍáõÙÁ,</w:t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áõëáõÙÝ³ëÇñ»É ¨ å³ïñ³ëï»É ³é³ç³ñÏáõÃÛáõÝÝ»ñ ³ÛÝ Ñ³ñó»ñÇ ÉáõÍÙ³Ý ßáõñç, áñáÝù ³ñ·»É³ÏáõÙ »Ý ëáõÛÝ Ð³Ù³Ó³ÛÝ³·ñÇ ÉñÇí Çñ³·áñÍáõÙÁ, ¨ áñáÝù Ñ³Ù³å³ï³ëË³Ý ÇßË³ÝáõÃÛáõÝÝ»ñÇ ÏáÕÙÇó ³ÝÙÇç³Ï³Ý ÉáõÍáõÙ ã»Ý ·ïÝáõÙ,</w:t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ùÝÝ»É ³ÛÝ µáÉáñ Ñ³ñó»ñÁ, áñáÝù ÙïÝáõÙ »Ý ëáõÛÝ Ð³Ù³Ó³ÛÝ³·ñÇ ßñç³Ý³ÏÝ»ñÇ Ù»ç, ¨ ³é³ç³ñÏáõÃÛáõÝÝ»ñ  ³Ý»É  ¹ñ³Ýó ³ÝÑñ³Å»ßï  ÉáõÍáõÙ ï³Éáõ Ñ³Ù³ñ,</w:t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ùÝÝ»É ×³Ý³å³ñÑ³ÛÇÝ ÷áË³¹ñÙ³Ý Ñ»ï Ï³åí³Í µáÉáñ Ñ³ñó»ñÁ Ñ³Ù³ï»Õ Ñ³Ù³Ó³ÛÝáõÃÛ³Ý ·³Éáõ Ù³ëÇÝ,</w:t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») ï»Õ³Ï³Ý ÇßË³ÝáõÃÛáõÝÝ»ñÇ Ñ³Ù³·áñÍ³ÏóáõÃÛ³Ùµ áñáß»É ëáõÛÝ Ð³Ù³Ó³ÛÝ³·ñÇ 6-ñ¹ Ñá¹í³Íáí Ý³Ë³ï»ëí³Í Ý»ñÏ³Û³óáõóãáõÃÛáõÝÝ»ñÇ ¨ ·áñÍ³Ï³ÉáõÃÛáõÝÝ»ñÇ ï»Õ»ñÁ: </w:t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ï»Õ Ñ³ÝÓÝ³ÅáÕáíÁ å³ñµ»ñ³µ³ñ Ññ³íÇñíáõÙ ¿ Ð³Û³ëï³ÝÇ Ð³Ýñ³å»ïáõÃÛáõÝáõÙ ¨ êÇñÇ³ÛÇ ²ñ³µ³Ï³Ý Ð³Ýñ³å»ïáõÃÛáõÝáõÙª ä³ÛÙ³Ý³íáñíáÕ ÏáÕÙ»ñÇó áñ¨¿ Ù»ÏÇ å³Ñ³Ýçáí:</w:t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ï»Õ Ñ³ÝÓÝ³ÅáÕáíÇ ³ßË³ï³ÝùÝ»ñÇ ó³ÝÏÁ Ï³½ÙíáõÙ ¿ ä³ÛÙ³Ý³íáñíáÕ ÏáÕÙ»ñÇ ÏáÕÙÇó ¹Çí³Ý³·Çï³Ï³Ý áõÕÇÝ»ñáí:</w:t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ï»Õ Ñ³ÝÓÝ³ÅáÕáíÇ ÝÇëï»ñÇ áñáßáõÙÝ»ñÝ áõ ³é³ç³ñÏáõÃÛáõÝÝ»ñÁ ³ñÓ³Ý³·ñáõÃÛ³Ý ³é³ñÏ³ »Ý ¨ »ÝÃ³Ï³ »Ý Ñ³ëï³ïÙ³Ý ä³ÛÙ³Ý³íáñíáÕ ÏáÕÙ»ñÇ Çñ³í³ëáõ å»ï³Ï³Ý Ù³ñÙÇÝÝ»ñÇ ÏáÕÙÇóª ÑÝ³ñ³íáñÇÝë Ï³ñ× Å³ÙÏ»ïáõÙ:</w:t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ï»Õ Ñ³ÝÓÝ³ÅáÕáíÁ Ï³ñáÕ ¿ Ñá¹í³ÍÝ»ñáõÙ Éñ³óáõÙÝ»ñ ¨ ÷á÷áËáõÃÛáõÝ»ñ Ï³ï³ñ»Éáõ ³é³ç³ñÏáõÃÛáõÝÝ»ñ ³Ý»É, áñáÝù »ÝÃ³Ï³ »Ý Ñ³ëï³ïÙ³Ý ä³ÛÙ³Ý³íáñíáÕ ÏáÕÙ»ñÇ Ñ³Ù³å³ï³ëË³Ý Çñ³í³ëáõ å»ï³Ï³Ý Ù³ñÙÇÝÝ»ñÇ ÏáÕÙÇó:</w:t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8</w:t>
      </w:r>
    </w:p>
    <w:p>
      <w:pPr>
        <w:pStyle w:val="TextBody"/>
        <w:ind w:firstLine="72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áõÛÝ Ð³Ù³Ó³ÛÝ³·ñÇ Ï³ï³ñÙ³Ý Ñ³Ù³ñ å³ï³ëË³Ý³ïáõ »Ýª </w:t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Ñ³ÛÏ³Ï³Ý ÏáÕÙÇóª ïñ³ÝëåáñïÇ ¨ Ñ³Õáñ¹³ÏóáõÃÛ³Ý Ý³Ë³ñ³ñáõÃÛáõÝÁ,</w:t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ëÇñÇ³Ï³Ý ÏáÕÙÇóª ïñ³ÝëåáñïÇ Ý³Ë³ñ³ñáõÃÛáõÝÁ:</w:t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9</w:t>
      </w:r>
    </w:p>
    <w:p>
      <w:pPr>
        <w:pStyle w:val="TextBody"/>
        <w:ind w:firstLine="72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å³ÛÙ³Ý³íáñíáõÙ »Ý, áñ ³ÝÑñ³Å»ßï ÙÇçáó³éáõÙÝ»ñ ÏÇñ³Ï³Ý³óÝ»Ý ÙÇÙÛ³Ýó »ñÏñÝ»ñÇ ÙÇç¨ µ»éÝ»ñÇ »ñÏ³ÃáõÕ³ÛÇÝ ÷áË³¹ñáõÙÝ»ñÇ Çñ³Ï³Ý³óÙ³Ý ¨ ½³ñ·³óÙ³Ý áõÕÕáõÃÛ³Ùµ:</w:t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0</w:t>
      </w:r>
    </w:p>
    <w:p>
      <w:pPr>
        <w:pStyle w:val="TextBody"/>
        <w:ind w:firstLine="72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¿ ÙïÝáõÙ ä³ÛÙ³Ý³íáñíáÕ ÏáÕÙ»ñÇ »ñÏñÝ»ñáõÙ ·áñÍáÕ ûñ»Ýë¹ñáõÃÛáõÝÝ»ñÇ Ñ³Ù³Ó³ÛÝª ³ÛÝ Ñ³ëï³ï»Éáõ í»ñ³µ»ñÛ³É Ñ³Ûï³·ñ»ñÇ ÷áË³Ý³ÏÙ³Ý å³ÑÇó:</w:t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ÝùíáõÙ ¿ 1 ï³ñÇ Å³Ù³Ý³Ïáí: ºÃ» ä³ÛÙ³Ý³íáñíáÕ ÏáÕÙ»ñÇó áñ¨¿ Ù»ÏÁ Ð³Ù³Ó³ÛÝ³·ñÇ  Å³ÙÏ»ïÁ Éñ³Ý³Éáõó »ñ»ù ³ÙÇë ³é³ç ·ñ³íáñ ãÑ³ÛïÝÇ ÙÛáõë ÎáÕÙÇÝ ³ÛÝ ¹³¹³ñ»óÝ»Éáõ Çñ ó³ÝÏáõÃÛ³Ý Ù³ëÇÝ, ³å³ Ð³Ù³Ó³ÛÝ³·ñÇ ·áñÍáÕáõÃÛáõÝÁ  ÇÝùÝ³µ»ñ³µ³ñ  Ï»ñÏ³ñ³Ó·íÇ ¨ë 1 ï³ñÇ ¨ ³Û¹å»ë ß³ñáõÝ³Ï:</w:t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¸³Ù³ëÏáë ù³Õ³ùáõÙ 1995 Ãí³Ï³ÝÇ Ù³ñïÇ 16-ÇÝ, »ñÏáõ µÝûñÇÝ³Ïáí, Ñ³Û»ñ»Ý ¨ ³ñ³µ»ñ»Ý, ÁÝ¹ áñáõÙ »ñÏáõ µÝûñÇÝ³ÏÝ»ñÝ ¿É Ñ³í³ë³ñ³½áñ »Ý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2001 Ãí³Ï³ÝÇ ÷»ïñí³ñÇ 21-Çó:</w:t>
      </w:r>
    </w:p>
    <w:p>
      <w:pPr>
        <w:pStyle w:val="Normal"/>
        <w:rPr>
          <w:rFonts w:ascii="Times Armenian" w:hAnsi="Times Armenian" w:cs="Times Armenian"/>
          <w:b/>
          <w:b/>
          <w:bCs/>
          <w:i/>
          <w:i/>
          <w:iCs/>
          <w:sz w:val="26"/>
        </w:rPr>
      </w:pPr>
      <w:r>
        <w:rPr>
          <w:rFonts w:cs="Times Armenian" w:ascii="Times Armenian" w:hAnsi="Times Armenian"/>
          <w:b/>
          <w:bCs/>
          <w:i/>
          <w:iCs/>
          <w:sz w:val="26"/>
        </w:rPr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 w:val="24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Armenian" w:hAnsi="Arial Armenian" w:cs="Arial Armenian"/>
      <w:sz w:val="24"/>
    </w:rPr>
  </w:style>
  <w:style w:type="paragraph" w:styleId="BodyText2">
    <w:name w:val="Body Text 2"/>
    <w:basedOn w:val="Normal"/>
    <w:qFormat/>
    <w:pPr>
      <w:jc w:val="right"/>
    </w:pPr>
    <w:rPr>
      <w:rFonts w:ascii="Arial Armenian" w:hAnsi="Arial Armenian" w:cs="Arial Armenian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23:33:00Z</dcterms:created>
  <dc:creator>403-2</dc:creator>
  <dc:description/>
  <dc:language>en-US</dc:language>
  <cp:lastModifiedBy>User</cp:lastModifiedBy>
  <cp:lastPrinted>2002-03-13T03:39:00Z</cp:lastPrinted>
  <dcterms:modified xsi:type="dcterms:W3CDTF">2002-05-24T09:59:00Z</dcterms:modified>
  <cp:revision>5</cp:revision>
  <dc:subject/>
  <dc:title>Ð²Ø²Ò²ÚÜ²Æð</dc:title>
</cp:coreProperties>
</file>