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Ð³Ýñ³å»ïáõÃÛ³Ý Ï³é³í³ñáõÃÛ³Ý ÙÇç¨ ³½³ï ³é¨ï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ìñ³ëï³ÝÇ Ð³Ýñ³å»ïáõÃÛ³Ý Ï³é³í³ñáõÃÛáõÝÁ, ³ÛëáõÑ»ïª ä³ÛÙ³Ý³íáñíáÕ ÏáÕÙ»ñ,</w:t>
      </w:r>
    </w:p>
    <w:p>
      <w:pPr>
        <w:pStyle w:val="TextBody"/>
        <w:rPr/>
      </w:pPr>
      <w:r>
        <w:rPr/>
        <w:tab/>
        <w:t>Ñ³ëï³ï³É»í Çñ»Ýó å³ïñ³ëï³Ï³ÙáõÃÛáõÝÁ ÷áË³¹³ñÓ ïÝï»ë³Ï³Ý Ñ³Ù³·áñÍ³ÏóáõÃÛ³Ý ³½³ï ½³ñ·³óÙ³Ý ·áñÍáõÙ,</w:t>
      </w:r>
    </w:p>
    <w:p>
      <w:pPr>
        <w:pStyle w:val="TextBody"/>
        <w:rPr/>
      </w:pPr>
      <w:r>
        <w:rPr/>
        <w:tab/>
        <w:t>Ñ³ßíÇ ³éÝ»Éáí Ð³Û³ëï³ÝÇ Ð³Ýñ³å»ïáõÃÛ³Ý ¨ ìñ³ëï³ÝÇ Ð³Ýñ³å»ïáõÃÛ³Ý ÙÇç¨ Ó¨³íáñí³Í ÇÝï»·ñ³óÇáÝ ïÝï»ë³Ï³Ý Ï³å»ñÁ, »ñÏáõ »ñÏñÝ»ñÇ ïÝï»ëáõÃÛ³Ý ÷áËÏ³Ëí³ÍáõÃÛáõÝÁ ¨ ÷áËÑ³Ù³ÉñáõÙÁ,</w:t>
      </w:r>
    </w:p>
    <w:p>
      <w:pPr>
        <w:pStyle w:val="TextBody"/>
        <w:rPr/>
      </w:pPr>
      <w:r>
        <w:rPr/>
        <w:tab/>
        <w:t>Ó·ï»Éáí ½³ñ·³óÝ»É ³é¨ïñ³ïÝï»ë³Ï³Ý Ñ³Ù³·áñÍ³ÏóáõÃÛáõÝÁ Ð³Û³ëï³ÝÇ Ð³Ýñ³å»ïáõÃÛ³Ý ¨ ìñ³ëï³ÝÇ Ð³Ýñ³å»ïáõÃÛ³Ý ÙÇç¨ Ñ³í³ë³ñáõÃÛ³Ý ¨ ÷áËß³Ñ³í»ïáõÃÛ³Ý ÑÇÙ³Ý íñ³,</w:t>
      </w:r>
    </w:p>
    <w:p>
      <w:pPr>
        <w:pStyle w:val="TextBody"/>
        <w:rPr/>
      </w:pPr>
      <w:r>
        <w:rPr/>
        <w:tab/>
        <w:t xml:space="preserve">Ñ³ëï³ï»Éáí Ð³Û³ëï³ÝÇ Ð³Ýñ³å»ïáõÃÛ³Ý ¨ ìñ³ëï³ÝÇ Ð³Ýñ³å»ïáõÃÛ³Ý ÝíÇñí³ÍáõÃÛáõÝÁ ë³Ï³·Ý»ñÇ ¨ ³é¨ïñÇ ¶ÉË³íáñ Ñ³Ù³Ó³ÛÝ³·ñÇÝ (¶²îî) ¨ ²é¨ïñÇ Ñ³Ù³ßË³ñÑ³ÛÇÝ Ï³½Ù³Ï»ñåáõÃÛ³ÝÁ (²ÐÎ),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Ñ³Ù³Ó³ÛÝ»óÇÝ Ý»ñùáÑÇßÛ³ÉÇ Ù³ëÇ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ä³ÛÙ³Ý³íáñíáÕ ÏáÕÙ»ñÁ ã»Ý ÏÇñ³éáõÙ ³ñï³Ñ³ÝÙ³Ý ¨/Ï³Ù Ý»ñÙáõÍÙ³Ý Ù³ùë³ÛÇÝ ïáõñù»ñ, ÇÝãå»ë Ý³¨ Ù³ùë³ÛÇÝ ïáõñù»ñÇÝ Ñ³Ù³ñÅ»ù Ñ³ñÏ»ñ ¨ ·³ÝÓáõÙÝ»ñ ÙÇ ä³ÛÙ³Ý³íáñíáÕ ÏáÕÙÇ Ù³ùë³ÛÇÝ ï³ñ³ÍùÇó Í³·áÕ ¨ ÙÛáõë ä³ÛÙ³Ý³íáñíáÕ ÏáÕÙÇ Ù³ùë³ÛÇÝ ï³ñ³ÍùÇ Ñ³Ù³ñ Ý³Ë³ï»ëí³Í ³åñ³ÝùÝ»ñÇ Ñ³Ù³ñ: ²åñ³ÝùÝ»ñÇ Ñ³Ù³Ó³ÛÝ»óí³Í ³Ýí³Ý³ó³ÝÏáí ³Ûë ³é¨ïñ³ÛÇÝ é»ÅÇÙÇó µ³ó³éáõÃÛáõÝÁ Ó¨³Ï»ñåíáõÙ ¿ ëáõÛÝ Ð³Ù³Ó³ÛÝ³·ñÇ ³Ýµ³Å³Ý»ÉÇ Ù³ëÁ Ï³½ÙáÕ ²ñÓ³Ý³·ñáõÃÛ³Ùµ, »Ã» ä³ÛÙ³Ý³íáñíáÕ ÏáÕÙ»ñÁ ¹³ ³ÝÑñ³Å»ßï ÏÑ³Ù³ñ»Ý:</w:t>
      </w:r>
    </w:p>
    <w:p>
      <w:pPr>
        <w:pStyle w:val="TextBody"/>
        <w:rPr/>
      </w:pPr>
      <w:r>
        <w:rPr/>
        <w:tab/>
        <w:t xml:space="preserve">2. êáõÛÝ Ð³Ù³Ó³ÛÝ³·ñÇ Ýå³ï³ÏÝ»ñÇ Ñ³Ù³ñ ¨ ¹ñ³ ·áñÍáÕáõÃÛ³Ý Å³Ù³Ý³Ï³Ñ³ïí³ÍáõÙ §ÙÇ ä³ÛÙ³Ý³íáñíáÕ ÏáÕÙÇ Ù³ùë³ÛÇÝ ï³ñ³ÍùÇó Í³·áÕ ³åñ³ÝùÝ»ñ ³ë»Éáí¦` Ñ³ëÏ³óíáõÙ »Ý ²ÝÏ³Ë å»ïáõÃÛáõÝÝ»ñÇ Ñ³Ù³·áñÍ³ÏóáõÃÛ³Ý Ï³é³í³ñáõÃÛáõÝÝ»ñÇ Õ»Ï³í³ñÝ»ñÇ ËáñÑñ¹Ç ÏáÕÙÇó 1993 Ãí³Ï³ÝÇ ë»åï»Ùµ»ñÇ 24-Ç àñáßÙ³Ùµ Ñ³ëï³ïí³Í ³åñ³ÝùÝ»ñÇ Í³·Ù³Ý »ñÏñÇ áñáßÙ³Ý Ï³ÝáÝÝ»ñáí ë³ÑÙ³Ýí³Í ³åñ³ÝùÝ»ñÁ: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Úáõñ³ù³ÝãÛáõñ ä³ÛÙ³Ý³íáñíáÕ ÏáÕÙ.</w:t>
      </w:r>
    </w:p>
    <w:p>
      <w:pPr>
        <w:pStyle w:val="TextBody"/>
        <w:rPr/>
      </w:pPr>
      <w:r>
        <w:rPr/>
        <w:tab/>
        <w:t>- áõÕÕ³ÏÇ Ï³Ù ³ÝáõÕÕ³ÏÇ ãÇ Ñ³ñÏÇ ëáõÛÝ Ð³Ù³Ó³ÛÝ³·ñÇ ·áñÍáÕáõÃÛ³Ý ï³Ï ÁÝÏÝáÕ ³åñ³ÝùÝ»ñÁ ³ÛÝåÇëÇ Ý»ñùÇÝ Ñ³ñÏ»ñáí Ï³Ù ·³ÝÓáõÙÝ»ñáí, áñáÝù ·»ñ³½³ÝóáõÙ »Ý Ý»ñùÇÝ ³ñï³¹ñáõÃÛ³Ý ÝÙ³Ý³ïÇå ³åñ³ÝùÝ»ñÇ Ï³Ù »ññáñ¹ »ñÏñÝ»ñÇó Í³·áÕ ³åñ³ÝùÝ»ñÇ ÝÏ³ïÙ³Ùµ ÏÇñ³éíáÕ Ñ³Ù³å³ï³ëË³Ý Ñ³ñÏ»ñÁ Ï³Ù ·³ÝÓáõÙÝ»ñÁ,</w:t>
      </w:r>
    </w:p>
    <w:p>
      <w:pPr>
        <w:pStyle w:val="TextBody"/>
        <w:rPr/>
      </w:pPr>
      <w:r>
        <w:rPr/>
        <w:tab/>
        <w:t>- ãÇ ÏÇñ³éÇ ëáõÛÝ Ð³Ù³Ó³ÛÝ³·ñÇ ·áñÍáÕáõÃÛ³Ý ï³Ï ÁÝÏÝáÕ ³åñ³ÝùÝ»ñÇ Ý»ñÙáõÍÙ³Ý Ï³Ù ³ñï³Ñ³ÝÙ³Ý ÝÏ³ïÙ³Ùµ áñ¨¿ Ñ³ïáõÏ ë³ÑÙ³Ý³÷³ÏáõÙ Ï³Ù å³Ñ³Ýç, áñÁ ÝÙ³Ý³ïÇå ¹»åù»ñáõÙ ãÇ ÏÇñ³éíáõÙ Ý»ñùÇÝ ³ñï³¹ñáõÃÛ³Ý ÝÙ³Ý³ïÇå ³åñ³ÝùÝ»ñÇ Ï³Ù »ññáñ¹ »ñÏñÝ»ñÇó Í³·áÕ ³åñ³ÝùÝ»ñÇ ÝÏ³ïÙ³Ùµ,</w:t>
      </w:r>
    </w:p>
    <w:p>
      <w:pPr>
        <w:pStyle w:val="TextBody"/>
        <w:rPr/>
      </w:pPr>
      <w:r>
        <w:rPr/>
        <w:tab/>
        <w:t xml:space="preserve">- ãÇ ÏÇñ³éÇ ÙÛáõë ä³ÛÙ³Ý³íáñíáÕ ÏáÕÙÇó Í³·áÕ ³åñ³ÝùÝ»ñÇ å³Ñ»ëï³íáñÙ³Ý, µ»éÝÙ³Ý, å³Ñå³ÝÙ³Ý, ÷áË³¹ñÙ³Ý ÝÏ³ïÙ³Ùµ, ÇÝãå»ë Ý³¨ í×³ñáõÙÝ»ñÇ ¨ í×³ñáõÙÝ»ñÇ ÷áË³ÝóÙ³Ý ÝÏ³ïÙ³Ùµ ³ÛÉ Ï³ÝáÝÝ»ñ, ù³Ý ÝÙ³Ý³ïÇå ¹»åù»ñáõÙ ë»÷³Ï³Ý ³åñ³ÝùÝ»ñÇ Ï³Ù »ññáñ¹ »ñÏñÝ»ñÇó Í³·áÕ ³åñ³ÝùÝ»ñÇ ÝÏ³ïÙ³Ùµ ÏÇñ³éíáÕÝ ¿: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ä³ÛÙ³Ý³íáñíáÕ ÏáÕÙ»ñÁ ÷áË³¹³ñÓ ³é¨ïñáõÙ ÏËáõë³÷»Ý Ëïñ³Ï³Ý ÙÇçáóÝ»ñÇ ÏÇñ³éáõÙÇó, ëáõÛÝ Ð³Ù³Ó³ÛÝ³·ñÇ ßñç³Ý³ÏÝ»ñáõÙ ³åñ³ÝùÝ»ñÇ ³ñï³Ñ³ÝÙ³Ý ¨/Ï³Ù Ý»ñÙáõÍÙ³Ý ÝÏ³ïÙ³Ùµ ù³Ý³Ï³Ï³Ý ë³ÑÙ³Ý³÷³ÏáõÙÝ»ñÇ Ï³Ù ¹ñ³Ýó Ñ³Ù³ñÅ»ù ÙÇçáóÝ»ñÇ ÏÇñ³éáõÙÇó:</w:t>
      </w:r>
    </w:p>
    <w:p>
      <w:pPr>
        <w:pStyle w:val="TextBody"/>
        <w:rPr/>
      </w:pPr>
      <w:r>
        <w:rPr/>
        <w:tab/>
        <w:t>ÎáÕÙ»ñÁ Ï³ñáÕ »Ý ë³ÑÙ³Ý»É ù³Ý³Ï³Ï³Ý Ï³Ù ³ÛÉ Ñ³ïáõÏ ë³ÑÙ³Ý³÷³ÏáõÙÝ»ñ ÙÇ³ÏáÕÙ³ÝÇáñ»Ý, µ³Ûó ÙÇ³ÛÝ Ë»É³ÙÇï ë³ÑÙ³ÝÝ»ñáõÙ ¨ ËÇëï áñáß³ÏÇ Å³ÙÏ»ïÝ»ñáõÙ:</w:t>
      </w:r>
    </w:p>
    <w:p>
      <w:pPr>
        <w:pStyle w:val="TextBody"/>
        <w:rPr/>
      </w:pPr>
      <w:r>
        <w:rPr/>
        <w:tab/>
        <w:t>ÜÙ³Ý ë³ÑÙ³Ý³÷³ÏáõÙÝ»ñÁ å»ïù ¿ áõÝ»Ý³Ý µ³ó³éÇÏ µÝáõÛÃ ¨ Ï³ñáÕ »Ý ÏÇñ³éí»É ÙÇ³ÛÝ ¶²îî-Ç ßñç³Ý³ÏáõÙ ÏÝùí³Í Ñ³Ù³Ó³ÛÝ³·ñ»ñáí Ý³Ë³ï»ëí³Í ¹»åù»ñáõÙ:</w:t>
      </w:r>
    </w:p>
    <w:p>
      <w:pPr>
        <w:pStyle w:val="TextBody"/>
        <w:rPr/>
      </w:pPr>
      <w:r>
        <w:rPr/>
        <w:tab/>
        <w:t xml:space="preserve">êáõÛÝ Ñá¹í³ÍÇÝ Ñ³Ù³å³ï³ëË³Ý` ù³Ý³Ï³Ï³Ý ë³ÑÙ³Ý³÷³ÏáõÙÝ»ñ ÏÇñ³éáÕ ä³ÛÙ³Ý³íáñíáÕ ÏáÕÙÁ å»ïù ¿ Å³Ù³Ý³ÏÇÝ ïñ³Ù³¹ñÇ ÙÛáõë ä³ÛÙ³Ý³íáñíáÕ ÏáÕÙÇÝ ³ÙµáÕç³Ï³Ý ï»Õ»ÏáõÃÛáõÝ Ýßí³Í ë³ÑÙ³Ý³÷³ÏáõÙÝ»ñÇ ÏÇñ³éÙ³Ý ÑÇÙÝ³Ï³Ý  å³ï×³éÝ»ñÇ, Ó¨»ñÇ, »ÝÃ³¹ñíáÕ Å³ÙÏ»ïÝ»ñÇ Ù³ëÇÝ, áñÇó Ñ»ïá Ýß³Ý³ÏíáõÙ »Ý ËáñÑñ¹³ÏóáõÃÛáõÝÝ»ñ:  </w:t>
      </w:r>
    </w:p>
    <w:p>
      <w:pPr>
        <w:pStyle w:val="TextBody"/>
        <w:rPr/>
      </w:pPr>
      <w:r>
        <w:rPr/>
        <w:tab/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Ð³Û³ëï³ÝÇ Ð³Ýñ³å»ïáõÃÛ³Ý ¨ ìñ³ëï³ÝÇ Ð³Ýñ³å»ïáõÃÛ³Ý ÙÇç¨ ³é¨ïñ³ïÝï»ë³Ï³Ý Ñ³Ù³·áñÍ³ÏóáõÃÛ³Ý ·Íáí µáÉáñ Ñ³ßí³ñÏÝ»ñÁ ¨ í×³ñáõÙÝ»ñÁ ÏÇñ³Ï³Ý³óí»Ý ä³ÛÙ³Ý³íáñíáÕ ÏáÕÙ»ñÇ ÉÇ³½áñí³Í µ³ÝÏ»ñÇ ÙÇç¨ ÏÝùí³Í Ñ³Ù³Ó³ÛÝ³·ñ»ñÇÝ Ñ³Ù³å³ï³ëË³Ý:</w:t>
      </w:r>
    </w:p>
    <w:p>
      <w:pPr>
        <w:pStyle w:val="TextBody"/>
        <w:rPr>
          <w:rFonts w:eastAsia="Times Armenian"/>
        </w:rPr>
      </w:pPr>
      <w:r>
        <w:rPr>
          <w:rFonts w:eastAsia="Times Armenian"/>
        </w:rPr>
        <w:t xml:space="preserve">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ä³ÛÙ³Ý³íáñíáÕ ÏáÕÙ»ñÁ å³ñµ»ñ³µ³ñ Ï÷áË³Ý³Ï»Ý ï»Õ»ÏáõÃÛáõÝ ïÝï»ë³Ï³Ý ·áñÍáõÝ»áõÃÛ³Ý Ñ»ï Ï³åí³Í ûñ»ÝùÝ»ñÇ ¨ ³ÛÉ ÝáñÙ³ïÇí ³Ïï»ñÇ Ù³ëÇÝ, ³Û¹ ÃíáõÙª ³é¨ïñÇ, Ý»ñ¹ñáõÙÝ»ñÇ, Ñ³ñÏÙ³Ý, µ³ÝÏ³ÛÇÝ ¨ ³å³Ñáí³·ñ³Ï³Ý ·áñÍáõÝ»áõÃÛ³Ý ¨ ³ÛÉª ïñ³Ýëåáñï³ÛÇÝ ¨ Ù³ùë³ÛÇÝ Ñ³ñó»ñáí ýÇÝ³Ýë³Ï³Ý Í³é³ÛáõÃÛáõÝÝ»ñÇ Ù³ëÇÝ, Ý»ñ³éÛ³É Ù³ùë³ÛÇÝ íÇ×³Ï³·ñáõÃÛáõÝÁ:</w:t>
      </w:r>
    </w:p>
    <w:p>
      <w:pPr>
        <w:pStyle w:val="TextBody"/>
        <w:rPr/>
      </w:pPr>
      <w:r>
        <w:rPr/>
        <w:tab/>
        <w:t>ä³ÛÙ³Ý³íáñíáÕ ÏáÕÙ»ñÁ ³ÝÑ³å³Õ Ñ³Õáñ¹áõÙ »Ý ÙÇÙÛ³Ýó ³½·³ÛÇÝ ûñ»Ýë¹ñáõÃÛáõÝÝ»ñÇ ³ÛÝ ÷á÷áËáõÃÛáõÝÝ»ñÇ Ù³ëÇÝ, áñáÝù Ï³ñáÕ »Ý ³½¹»É ëáõÛÝ Ð³Ù³Ó³ÛÝ³·ñÇ Ï³ï³ñÙ³Ý íñ³:</w:t>
      </w:r>
    </w:p>
    <w:p>
      <w:pPr>
        <w:pStyle w:val="TextBody"/>
        <w:rPr/>
      </w:pPr>
      <w:r>
        <w:rPr/>
        <w:tab/>
        <w:t xml:space="preserve">ä³ÛÙ³Ý³íáñíáÕ ÏáÕÙ»ñÇ ÉÇ³½áñí³Í Ù³ñÙÇÝÝ»ñÁ Ñ³Ù³Ó³ÛÝ»óÝáõÙ »Ý ÝÙ³Ý ï»Õ»ÏáõÃÛ³Ý ÷áË³Ý³ÏÙ³Ý Ï³ñ·Á: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ä³ÛÙ³Ý³íáñíáÕ ÏáÕÙ»ñÁ ÏÓ·ï»Ý ë³ÑÙ³Ý»É »ññáñ¹ »ñÏñÝ»ñÇ Ñ»ï ³é¨ïñáõÙ ÏÇñ³éíáÕ ÁÝ¹Ñ³Ýáõñ Ù³ùë³ÛÇÝ ë³Ï³·Ý»ñ, ¨ ³Û¹ Ýå³ï³Ïáí Ñ³Ù³Ó³ÛÝ»óÇÝ å³ñµ»ñ³µ³ñ ËáñÑñ¹³ÏóáõÃÛáõÝÝ»ñ ³ÝóÏ³óÝ»Éáõ Ù³ëÇÝ:</w:t>
      </w:r>
    </w:p>
    <w:p>
      <w:pPr>
        <w:pStyle w:val="TextBody"/>
        <w:rPr/>
      </w:pPr>
      <w:r>
        <w:rPr/>
        <w:tab/>
        <w:t>2. ä³ÛÙ³Ý³íáñíáÕ ÏáÕÙ»ñÁ Ïï»Õ»Ï³óÝ»Ý ÙÇÙÛ³Ýó ·áñÍáÕ ë³Ï³·Ý»ñÇ ¨ ¹ñ³ÝóÇó ³ñíáÕ µáÉáñ µ³ó³éáõÃÛáõÝÝ»ñÇ Ù³ëÇÝ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ä³ÛÙ³Ý³íáñíáÕ ÏáÕÙ»ñÁ ëáõÛÝ Ð³Ù³Ó³ÛÝ³·ñÇ Ýå³ï³ÏÝ»ñÇ Ñ»ï ³ÝÑ³Ù³ï»Õ»ÉÇ »Ý ×³Ý³ãáõÙ ³Ýµ³ñ»ËÇÕ× ·áñÍ³ñ³ñ åñ³ÏïÇÏ³Ý ¨ å³ñï³íáñíáõÙ »Ý ãÃáõÛÉ³ïñ»É, Ù³ëÝ³íáñ³å»ë, µ³Ûó áã µ³ó³é³å»ë, Ñ»ï¨Û³É Ù»Ãá¹Ý»ñÁ.</w:t>
      </w:r>
    </w:p>
    <w:p>
      <w:pPr>
        <w:pStyle w:val="TextBody"/>
        <w:ind w:firstLine="720"/>
        <w:rPr/>
      </w:pPr>
      <w:r>
        <w:rPr/>
        <w:t>- Ó»éÝ³ñÏáõÃÛáõÝÝ»ñÇ ÙÇç¨ ³ÛÝåÇëÇ å³ÛÙ³Ý³·ñ»ñ, Ó»éÝ³ñÏáõÃÛáõÝÝ»ñÇ ÙÇ³íáñáõÙÝ»ñÇ áñáßáõÙÝ»ñ ¨ ·áñÍ³ñ³ñ åñ³ÏïÇÏ³ÛÇ ÁÝ¹Ñ³Ýáõñ Ù»Ãá¹Ý»ñ, áñáÝù Ýå³ï³Ï áõÝ»Ý ä³ÛÙ³Ý³íáñíáÕ ÏáÕÙ»ñÇ ï³ñ³ÍùÝ»ñáõÙ Ë³Ý·³ñ»É Ï³Ù ë³ÑÙ³Ý³÷³Ï»É Ùñó³ÏóáõÃÛáõÝÁ Ï³Ù Ë³Ëï»É ¹ñ³ Ñ³Ù³ñ å³ÛÙ³ÝÝ»ñÁ,</w:t>
      </w:r>
    </w:p>
    <w:p>
      <w:pPr>
        <w:pStyle w:val="TextBody"/>
        <w:ind w:firstLine="720"/>
        <w:rPr/>
      </w:pPr>
      <w:r>
        <w:rPr/>
        <w:t xml:space="preserve">- ·áñÍáÕáõÃÛáõÝÝ»ñ, áñáÝó û·ÝáõÃÛ³Ùµ Ù»Ï Ï³Ù ÙÇ ù³ÝÇ Ó»éÝ³ñÏáõÃÛáõÝÝ»ñ û·ï³·áñÍáõÙ »Ý Çñ»Ýó ·»ñ³Ï³ÛáÕ ¹ñáõÃÛáõÝÁª ë³ÑÙ³Ý³÷³Ï»Éáí Ùñó³ÏóáõÃÛáõÝÁ ä³ÛÙ³Ý³íáñíáÕ ÏáÕÙ»ñÇ ³ÙµáÕç ï³ñ³ÍùáõÙ Ï³Ù ¹ñ³ ½·³ÉÇ Ù³ëáõÙ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ºñÏÏáÕÙ ïÝï»ë³Ï³Ý Ñ³ñ³µ»ñáõÃÛáõÝÝ»ñÇ ë³Ï³·Ý³ÛÇÝ ¨ áã ë³Ï³·Ý³ÛÇÝ Ï³ñ·³íáñÙ³Ý ÙÇçáó³éáõÙÝ»ñ Çñ³Ï³Ý³óÝ»ÉÇë íÇ×³Ï³·ñ³Ï³Ý ï»Õ»ÏáõÃÛáõÝÝ»ñ ÷áË³Ý³Ï»Éáõ, Ù³ùë³ÛÇÝ ÁÝÃ³ó³Ï³ñ·»ñ Ï³ï³ñ»Éáõ Ñ³Ù³ñ ä³ÛÙ³Ý³íáñíáÕ ÏáÕÙ»ñÁ Ïû·ï³·áñÍ»Ý ³ñï³ùÇÝ ïÝï»ë³Ï³Ý ·áñÍáõÝ»áõÃÛ³Ý ÙÇ³ëÝ³Ï³Ý ÇÝÝ³ÝÇß ³åñ³ÝùÝ»ñÇ ³Ýí³Ý³ó³ÝÏÁ (²î¶ ²²), áñÁ ÑÇÙÝí³Í ¿ ºíñáå³Ï³Ý ÙÇáõÃÛ³Ý ³åñ³ÝùÝ»ñÇ ÝÏ³ñ³·ñÙ³Ý ¨ Ïá¹³íáñÙ³Ý Ý»ñ¹³ßÝ³Ï»óí³Í Ñ³Ù³Ï³ñ·Ç ¨ Ñ³Ù³Ïóí³Í ë³Ï³·Ý³ÛÇÝ-íÇ×³Ï³·ñ³Ï³Ý ³åñ³Ýù³ÛÇÝ ³Ýí³Ý³ó³ÝÏÇ íñ³: ÀÝ¹ áñáõÙ ë»÷³Ï³Ý Ï³ñÇùÝ»ñÇ Ñ³Ù³ñ ä³ÛÙ³Ý³íáñíáÕ ÏáÕÙ»ñÁ ³ÝÑñ³Å»ßïáõÃÛ³Ý ¹»åùáõÙ Çñ³Ï³Ý³óÝáõÙ »Ý ÇÝÁ Ýß³ÝÝ»ñÇ ë³ÑÙ³ÝÝ»ñÇó ¹áõñë ³åñ³Ýù³ÛÇÝ ³Ýí³Ý³ó³ÝÏÇ ½³ñ·³óáõÙ: </w:t>
      </w:r>
    </w:p>
    <w:p>
      <w:pPr>
        <w:pStyle w:val="TextBody"/>
        <w:rPr/>
      </w:pPr>
      <w:r>
        <w:rPr/>
        <w:tab/>
        <w:t>²åñ³Ýù³ÛÇÝ ³Ýí³Ý³ó³ÝÏÇ ã³÷³ÝÙáõßÝ»ñÇ ûñÇÝ³ÏÝ»ñÇ ÏÇñ³éáõÙÁ Çñ³Ï³Ý³óíáõÙ ¿ ÷áËÑ³Ù³Ó³ÛÝ»óÙ³Ý ÑÇÙùáí, Ñ³Ù³å³ï³ë³Ë³Ý ÙÇç³½·³ÛÇÝ Ï³½Ù³Ï»ñåáõÃÛáõÝÝ»ñáõÙ ³éÏ³ Ý»ñÏ³Û³óáõóãáõÃÛáõÝÝ»ñÇ ÙÇçáóáí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ä³ÛÙ³Ý³íáñíáÕ ÏáÕÙ»ñÁ Ñ³Ù³Ó³ÛÝ »Ý ³ÛÝ µ³ÝáõÙ, áñ ï³ñ³ÝóÙ³Ý ³½³ïáõÃÛ³Ý ëÏ½µáõÝùÇ å³Ñå³ÝáõÙÁ ëáõÛÝ Ð³Ù³Ó³ÛÝ³·ñÇ Ýå³ï³ÏÝ»ñÇÝ Ñ³ëÝ»Éáõ Ï³ñ¨áñ³·áõÛÝ å³ÛÙ³ÝÝ ¿ ¨ ¿³Ï³Ý ï³ññÁ Ýñ³Ýóª ³ßË³ï³ÝùÇ ¨ Ñ³Ù³·áñÍ³ÏóáõÃÛ³Ý ÙÇç³½·³ÛÇÝ µ³Å³ÝÙ³Ý Ñ³Ù³Ï³ñ·ÇÝ ÙÇ³Ý³Éáõ ·áñÍÁÝÃ³óáõÙ:</w:t>
      </w:r>
    </w:p>
    <w:p>
      <w:pPr>
        <w:pStyle w:val="TextBody"/>
        <w:rPr/>
      </w:pPr>
      <w:r>
        <w:rPr/>
        <w:tab/>
        <w:t>²Û¹ Ï³å³ÏóáõÃÛ³Ùµ Ûáõñ³ù³ÝãÛáõñ ä³ÛÙ³Ý³íáñíáÕ ÏáÕÙ Ï³å³ÑáíÇ Çñ ï³ñ³Íùáí ÙÛáõë ä³ÛÙ³Ý³íáñíáÕ ÏáÕÙÇ ï³ñ³ÍùÇó Í³·áÕ Ï³Ù ÙÛáõë ä³ÛÙ³Ý³íáñíáÕ ÏáÕÙÇ Ù³ùë³ÛÇÝ ï³ñ³ÍùÇ Ï³Ù ó³ÝÏ³ó³Í »ññáñ¹ »ñÏñÇ Ñ³Ù³ñ Ý³Ë³ï»ëí³Í ³åñ³ÝùÝ»ñÇ ³Ý³ñ·»É ¨ ³ÝÙ³ùë ï³ñ³ÝóáõÙÁ  ¨ ³ñï³Ñ³ÝáÕÝ»ñÇÝ, Ý»ñÙáõÍáÕÝ»ñÇÝ Ï³Ù ÷áË³¹ñáÕÝ»ñÇÝ Ïïñ³Ù³¹ñÇ ï³ñ³ÝóáõÙÝ ³å³Ñáí»Éáõ Ñ³Ù³ñ µáÉáñ ³éÏ³ ¨ ³ÝÑñ³Å»ßï ÙÇçáóÝ»ñÝ áõ Í³é³ÛáõÃÛáõÝÝ»ñÁ ³ÛÝåÇëÇ å³ÛÙ³ÝÝ»ñáí, áñáÝù ³í»ÉÇ í³ïÁ ã»Ý, ù³Ý ë»÷³Ï³Ý ³ñï³Ñ³ÝáÕÝ»ñÇÝ, Ý»ñÙáõÍáÕÝ»ñÇÝ ³Û¹ ÝáõÛÝ ÙÇçáóÝ»ñÇ áõ Í³é³ÛáõÃÛáõÝÝ»ñÇ ïñ³Ù³¹ñíáÕ å³ÛÙ³ÝÝ»ñÁ:</w:t>
      </w:r>
    </w:p>
    <w:p>
      <w:pPr>
        <w:pStyle w:val="TextBody"/>
        <w:rPr/>
      </w:pPr>
      <w:r>
        <w:rPr/>
        <w:tab/>
        <w:t xml:space="preserve">2. ä»ïáõÃÛáõÝÝ»ñÇ ï³ñ³Íùáí µ»éÝ»ñÇ ï»Õ³÷áËÙ³Ý Ï³ñ·Ý áõ å³ÛÙ³ÝÝ»ñÁ Ï³ñ·³íáñíáõÙ »Ý Ð³Û³ëï³ÝÇ Ð³Ýñ³å»ïáõÃÛ³Ý Ï³é³í³ñáõÃÛ³Ý ¨ ìñ³ëï³ÝÇ Ð³Ýñ³å»ïáõÃÛ³Ý Ï³é³í³ñáõÃÛ³Ý ÙÇç¨ 1993 Ãí³Ï³ÝÇ Ù³ÛÇëÇ 19-ÇÝ ëïáñ³·ñí³Í` ï³ñ³ÝóÇÏ ÷áË³¹ñáõÙÝ»ñÇ ÑÇÙÝ³Ï³Ý ëÏ½µáõÝùÝ»ñÇ Ù³ëÇÝ Ð³Ù³Ó³ÛÝ³·ñáí: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ÇñÁ ãÇ ËáãÁÝ¹áïáõÙ ä³ÛÙ³Ý³íáñíáÕ ÏáÕÙ»ñÇó Ûáõñ³ù³ÝãÛáõñÇ Çñ³íáõÝùÁª ÏÇñ³é»Éáõ å»ï³Ï³Ý Ï³ñ·³íáñÙ³Ý ÙÇçáóÝ»ñ, áñáÝù Ý³ ³ÝÑñ³Å»ßï ¿ Ñ³Ù³ñáõÙ Çñ Ï»Ýë³Ï³Ý ß³Ñ»ñÇ å³ßïå³ÝáõÃÛ³Ý Ñ³Ù³ñ, Ï³Ù áñáÝù ³Ýå³ÛÙ³Ýáñ»Ý ³ÝÑñ³Å»ßï »Ý ³ÛÝ ÙÇç³½·³ÛÇÝ å³ÛÙ³Ý³·ñ»ñÇ Ï³ï³ñÙ³Ý Ñ³Ù³ñ, áñáÝó Ù³ëÝ³ÏÇó ¿ Ý³ Ï³Ù Ùï³¹Çñ ¿ ¹³éÝ³É, »Ã» ³Û¹ ÙÇçáóÝ»ñÁ í»ñ³µ»ñáõÙ »Ý.</w:t>
      </w:r>
    </w:p>
    <w:p>
      <w:pPr>
        <w:pStyle w:val="TextBody"/>
        <w:rPr/>
      </w:pPr>
      <w:r>
        <w:rPr/>
        <w:tab/>
        <w:t>³½·³ÛÇÝ å³ßïå³ÝáõÃÛ³Ý ß³Ñ»ñÁ ßáß³÷áÕ ï»Õ»ÏáõÃÛ³ÝÁ,</w:t>
      </w:r>
    </w:p>
    <w:p>
      <w:pPr>
        <w:pStyle w:val="TextBody"/>
        <w:rPr/>
      </w:pPr>
      <w:r>
        <w:rPr/>
        <w:tab/>
        <w:t>½»ÝùÇ, ½ÇÝ³ÙÃ»ñùÇ ¨ é³½Ù³Ï³Ý ï»ËÝÇÏ³ÛÇ ³é¨ïñÇÝ,</w:t>
      </w:r>
    </w:p>
    <w:p>
      <w:pPr>
        <w:pStyle w:val="TextBody"/>
        <w:rPr/>
      </w:pPr>
      <w:r>
        <w:rPr/>
        <w:tab/>
        <w:t>å³ßïå³ÝáõÃÛ³Ý Ï³ñÇùÝ»ñÇ Ñ»ï Ï³åí³Í Ñ»ï³½áïáõÃÛáõÝÝ»ñÇÝ ¨ ë³ñù³íáñáõÙÝ»ñÇÝ,</w:t>
      </w:r>
    </w:p>
    <w:p>
      <w:pPr>
        <w:pStyle w:val="TextBody"/>
        <w:rPr/>
      </w:pPr>
      <w:r>
        <w:rPr/>
        <w:tab/>
        <w:t xml:space="preserve">ÙÇçáõÏ³ÛÇÝ ³ñ¹ÛáõÝ³µ»ñáõÃÛ³Ý Ù»ç û·ï³·áñÍíáÕ ÝÛáõÃ»ñÇ ¨ ë³ñù³íáñáõÙÝ»ñÇ Ù³ï³Ï³ñ³ñáõÙÝ»ñÇÝ,  </w:t>
      </w:r>
    </w:p>
    <w:p>
      <w:pPr>
        <w:pStyle w:val="TextBody"/>
        <w:rPr/>
      </w:pPr>
      <w:r>
        <w:rPr/>
        <w:tab/>
        <w:t>Ñ³ë³ñ³Ï³Ï³Ý µ³ñáÛ³Ï³ÝáõÃÛ³Ý, Ñ³ë³ñ³Ï³ñ·Ç å³ßïå³ÝáõÃÛ³ÝÁ,</w:t>
      </w:r>
    </w:p>
    <w:p>
      <w:pPr>
        <w:pStyle w:val="TextBody"/>
        <w:rPr/>
      </w:pPr>
      <w:r>
        <w:rPr/>
        <w:tab/>
        <w:t>³ñ¹ÛáõÝ³µ»ñ³Ï³Ý Ï³Ù Ùï³íáñ ë»÷³Ï³ÝáõÃÛ³Ý å³ßïå³ÝáõÃÛ³ÝÁ,</w:t>
      </w:r>
    </w:p>
    <w:p>
      <w:pPr>
        <w:pStyle w:val="TextBody"/>
        <w:rPr/>
      </w:pPr>
      <w:r>
        <w:rPr/>
        <w:tab/>
        <w:t>áëÏáõÝ, ³ñÍ³ÃÇÝ Ï³Ù ³ÛÉ Ã³ÝÏ³ñÅ»ù Ù»ï³ÕÝ»ñÇÝ áõ ù³ñ»ñÇÝ,</w:t>
      </w:r>
    </w:p>
    <w:p>
      <w:pPr>
        <w:pStyle w:val="TextBody"/>
        <w:rPr/>
      </w:pPr>
      <w:r>
        <w:rPr/>
        <w:tab/>
        <w:t xml:space="preserve">Ù³ñ¹Ï³Ýó ³éáÕçáõÃÛ³ÝÁ, Ï»Ý¹³ÝÇÝ»ñÇ ¨ µáõÛë»ñÇ å³ßïå³ÝáõÃÛ³ÝÁ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ä³ÛÙ³Ý³íáñíáÕ ÏáÕÙÁ Å³Ù³Ý³ÏÇÝ Í³ÝáõóáõÙ ¿ ÙÛáõë ä³ÛÙ³Ý³íáñíáÕ ÏáÕÙÇÝ å»ï³Ï³Ý Ï³ñ·³íáñÙ³Ý ÙÇçáóÝ»ñÇ ·áñÍ³¹ñÙ³Ý å³ï×³éÝ»ñÇ, µÝáõÛÃÇ ¨ »ÝÃ³¹ñíáÕ Å³ÙÏ»ïÝ»ñÇ Ù³ëÇÝ:</w:t>
      </w:r>
    </w:p>
    <w:p>
      <w:pPr>
        <w:pStyle w:val="TextBody"/>
        <w:rPr/>
      </w:pPr>
      <w:r>
        <w:rPr/>
        <w:tab/>
        <w:t xml:space="preserve">2. ä³ÛÙ³Ý³íáñíáÕ ÏáÕÙ»ñÝ ³ÝóÏ³óÝáõÙ »Ý Ý³ËÝ³Ï³Ý ËáñÑñ¹³ÏóáõÃÛáõÝÝ»ñ: ì»ó ³Ùëí³ ÁÝÃ³óùáõÙ Ñ³Ù³Ó³ÛÝ»óí³Í áñáßáõÙ ÁÝ¹áõÝ»Éáõ ³ÝÑÝ³ñÇÝáõÃÛ³Ý ¹»åùáõÙ ëáõÛÝ Ñá¹í³ÍÇ 1-ÇÝ Ï»ïáõÙ ÑÇß³ï³Ïí³Í ä³ÛÙ³Ý³íáñíáÕ ÏáÕÙÝ Çñ³íáõÝù áõÝÇ ·áñÍ³¹ñ»Éáõ å»ï³Ï³Ý Ï³ñ·³íáñÙ³Ý ÙÇçáóÝ»ñÁ Çñ Ñ³Û»óáÕáõÃÛ³Ùµ: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Úáõñ³ù³ÝãÛáõñ ä³ÛÙ³Ý³íáñíáÕ ÏáÕÙ ãÇ ÃáõÛÉ³ïñÇ ³ÛÝ ³åñ³ÝùÝ»ñÇ ãë³ÝÏóÇ³íáñí³Í í»ñ³³ñï³Ñ³ÝáõÙ, áñáÝó ³ñï³Ñ³ÝÙ³Ý ÝÏ³ïÙ³Ùµ ÙÛáõë ä³ÛÙ³Ý³íáñíáÕ ÏáÕÙÁ, áñï»ÕÇó Í³·áõÙ ¿ ³Û¹ ³åñ³ÝùÁ, ÏÇñ³éáõÙ ¿ å»ï³Ï³Ý Ï³ñ·³íáñÙ³Ý ÙÇçáóÝ»ñ:</w:t>
      </w:r>
    </w:p>
    <w:p>
      <w:pPr>
        <w:pStyle w:val="TextBody"/>
        <w:ind w:firstLine="720"/>
        <w:rPr/>
      </w:pPr>
      <w:r>
        <w:rPr/>
        <w:t>ä³ÛÙ³Ý³íáñíáÕ ÏáÕÙ»ñÁ ë³ÑÙ³ÝáõÙ »Ý ³ÛÝ ³åñ³ÝùÝ»ñÇ ó³ÝÏ»ñÁ, áñáÝó Ñ³Ù³ñ ³ñ·»ÉíáõÙ ¿ ãë³ÝÏóÇ³íáñí³Í í»ñ³³ñï³Ñ³ÝáõÙ, ÇÝãå»ë Ý³¨ ÷áË³Ý³ÏáõÙ »Ý ³ÛÝ ³åñ³ÝùÝ»ñÇ ó³ÝÏ»ñÁ, áñáÝó ÝÏ³ïÙ³Ùµ ÏÇñ³éíáõÙ »Ý å»ï³Ï³Ý Ï³ñ·³íáñÙ³Ý ÙÇçáóÝ»ñ:</w:t>
      </w:r>
    </w:p>
    <w:p>
      <w:pPr>
        <w:pStyle w:val="TextBody"/>
        <w:ind w:firstLine="720"/>
        <w:rPr/>
      </w:pPr>
      <w:r>
        <w:rPr/>
        <w:t>²Û¹åÇëÇ ³åñ³ÝùÝ»ñÇª »ññáñ¹ »ñÏñÝ»ñ  í»ñ³³ñï³Ñ³ÝáõÙÁ Ï³ñáÕ ¿ Çñ³Ï³Ý³óí»É ÙÇ³ÛÝ ³Û¹ ³åñ³ÝùÝ»ñÇ Í³·Ù³Ý »ñÏÇñ Ñ³Ý¹Çë³óáÕ å»ïáõÃÛ³Ý ÉÇ³½áñí³Í Ù³ñÙÝÇ ë³ÑÙ³Ý³Í å³ÛÙ³ÝÝ»ñáí ¨ ·ñ³íáñ Ñ³Ù³Ó³ÛÝáõÃÛ³Ù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ºññáñ¹ »ñÏñÝ»ñÇ ÝÏ³ïÙ³Ùµ ³ñï³Ñ³ÝÙ³Ý ÑëÏáÕáõÃÛ³Ý Ñ³Ù³Ó³ÛÝ»óí³Í ù³Õ³ù³Ï³ÝáõÃÛáõÝ í³ñ»Éáõ Ýå³ï³Ïáí ä³ÛÙ³Ý³íáñíáÕ ÏáÕÙ»ñÁ  Ï³ÝóÏ³óÝ»Ý Ï³ÝáÝ³íáñ ËáñÑñ¹³ÏóáõÃÛáõÝÝ»ñ ¨ ÏÓ»éÝ³ñÏ»Ý ÷áËÑ³Ù³Ó³ÛÝ»óí³Í ÙÇçáóÝ»ñ ³ñï³Ñ³ÝÙ³Ý ÑëÏáÕáõÃÛ³Ý ³ñ¹ÛáõÝ³í»ï Ñ³Ù³Ï³ñ· ëï»ÕÍ»Éáõ Ñ³Ù³ñ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êáõÛÝ Ð³Ù³Ó³ÛÝ³·ñÇ ¹ñáõÛÃÝ»ñÁ ÷áË³ñÇÝáõÙ »Ý ä³ÛÙ³Ý³íáñíáÕ ÏáÕÙ»ñÇ ÙÇç¨ Ý³ËÏÇÝáõÙ ÏÝùí³Í »ñÏÏáÕÙ Ñ³Ù³Ó³ÛÝ³·ñ»ñÇ ¹ñáõÛÃÝ»ñÇÝ` ³ÛÝù³Ýáí, áñù³Ýáí í»ñçÇÝÝ»ñë Ï³Ù ³ÝÑ³Ù³ï»Õ»ÉÇ »Ý ³é³çÇÝÝ»ñÇ Ñ»ï, Ï³Ù ÝáõÛÝÝ »Ý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áõÙ áãÇÝã ãÇ ËáãÁÝ¹áïáõÙ ä³ÛÙ³Ý³íáñíáÕ ÏáÕÙ»ñÇÝª Ñ³ëï³ï»É ëáõÛÝ Ð³Ù³Ó³ÛÝ³·ñÇ Ýå³ï³ÏÝ»ñÇÝ áõ å³ÛÙ³ÝÝ»ñÇÝ ãÑ³Ï³ëáÕ Ñ³ñ³µ»ñáõÃÛáõÝÝ»ñ ëáõÛÝ Ð³Ù³Ó³ÛÝ³·ñÇ Ù³ëÝ³ÏÇó ãÑ³Ý¹Çë³óáÕ ³ÛÉ å»ïáõÃÛáõÝÝ»ñÇ Ñ»ï, ÇÝãå»ë Ý³¨ ¹ñ³Ýó ÙÇáõÃÛáõÝÝ»ñÇ ¨ ÙÇç³½·³ÛÇÝ Ï³½Ù³Ï»ñåáõÃÛáõÝÝ»ñÇ Ñ»ï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ä³ÛÙ³Ý³íáñíáÕ ÏáÕÙ»ñÇ ÙÇç¨ ëáõÛÝ Ð³Ù³Ó³ÛÝ³·ñÇ Ù»ÏÝ³µ³ÝÙ³Ý Ï³Ù ÏÇñ³éÙ³Ý Ñ»ï Ï³åí³Í í»×»ñÁ ÏÉáõÍí»Ý µ³Ý³ÏóáõÃÛáõÝÝ»ñÇ ÙÇçáóáí:</w:t>
      </w:r>
    </w:p>
    <w:p>
      <w:pPr>
        <w:pStyle w:val="TextBody"/>
        <w:rPr/>
      </w:pPr>
      <w:r>
        <w:rPr/>
        <w:tab/>
        <w:t>ä³ÛÙ³Ý³íáñíáÕ ÏáÕÙ»ñÁ ÏÓ·ï»Ý Ëáõë³÷»É ÷áË³¹³ñÓ ³é¨ïñáõÙ ÏáÝýÉÇÏï³ÛÇÝ Çñ³íÇ×³ÏÝ»ñÇó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Ýå³ï³ÏÝ»ñÇ Çñ³·áñÍÙ³Ý ¨ »ñÏáõ »ñÏñÝ»ñÇ ÙÇç¨ ³é¨ïñ³ïÝï»ë³Ï³Ý Ñ³Ù³·áñÍ³ÏóáõÃÛ³Ý Ï³ï³ñ»É³·áñÍÙ³ÝÝ áõÕÕí³Í Ñ³ÝÓÝ³ñ³ñ³Ï³ÝÝ»ñÇ Ùß³ÏÙ³Ý Ñ³Ù³ñ ä³ÛÙ³Ý³íáñíáÕ ÏáÕÙ»ñÁ Ñ³Ù³Ó³ÛÝ»óÇÝ ÑÇÙÝ»É Ñ³Û-íñ³ó³Ï³Ý Ñ³Ù³ï»Õ Ñ³ÝÓÝ³ÅáÕáí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Ð³Û³ëï³ÝÇ Ð³Ýñ³å»ïáõÃÛáõÝÁ Ï³ñáÕ ¿ ìñ³ëï³ÝÇ Ð³Ýñ³å»ïáõÃÛáõÝáõÙ ÑÇÙÝ»É Çñ ³é¨ïñ³ÛÇÝ Ý»ñÏ³Û³óáõóãáõÃÛáõÝÁ, ÇëÏ ìñ³ëï³ÝÇ Ð³Ýñ³å»ïáõÃÛáõÝÁ Ï³ñáÕ ¿ Ð³Û³ëï³ÝÇ Ð³Ýñ³å»ïáõÃÛáõÝáõÙ ÑÇÙÝ»É Çñ ³é¨ïñ³ÛÇÝ Ý»ñÏ³Û³óáõóãáõÃÛáõÝÁ: ²Û¹ ³é¨ïñ³ÛÇÝ Ý»ñÏ³Û³óáõóãáõÃÛáõÝÝ»ñÇ Çñ³í³Ï³Ý Ï³ñ·³íÇ×³ÏÁ, ¹ñ³Ýó ·áñÍ³éáõÛÃÝ»ñÁ ¨ ï»Õ³Ï³ÛáõÙÁ Éñ³óáõóÇã ÏÑ³Ù³Ó³ÛÝóí»Ý ä³ÛÙ³Ý³íáñíáÕ ÏáÕÙ»ñÇ ÏáÕÙÇó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ò³ÝÏ³ó³Í å»ïáõÃÛáõÝ Ï³ñáÕ ¿ ÙÇ³Ý³É ëáõÛÝ Ð³Ù³Ó³ÛÝ³·ñÇÝ ÙÇ³óáÕ å»ïáõÃÛ³Ý ¨ ä³ÛÙ³Ý³íáñíáÕ ÏáÕÙ»ñÇ ÙÇç¨ Ñ³Ù³Ó³ÛÝ»óíáÕ å³ÛÙ³ÝÝ»ñáí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áõÙ Ï³ñáÕ »Ý Ï³ï³ñí»É ÷á÷áËáõÃÛáõÝÝ»ñ ¨ Éñ³óáõÙÝ»ñ ä³ÛÙ³Ý³íáñíáÕ ÏáÕÙ»ñÇ ÁÝ¹Ñ³Ýáõñ Ñ³Ù³Ó³ÛÝáõÃÛ³Ùµ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1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ab/>
        <w:t>êáõÛÝ Ð³Ù³Ó³ÛÝ³·ÇñÝ áõÅÇ Ù»ç ¿ ÙïÝáõÙ ä³ÛÙ³Ý³íáñíáÕ ÏáÕÙ»ñÇ ÏáÕÙÇó ¹ñ³ Ñ³Ù³ñ ³ÝÑñ³Å»ßï Ý»ñå»ï³Ï³Ý ÁÝÃ³ó³Ï³ñ·»ñÇ Ï³ï³ñÙ³Ý Ù³ëÇÝ Í³Ýáõó³·ñ»ñÇ ÷áË³Ý³ÏÙ³Ý ûñí³ÝÇó ¨ áõÅÇ Ù»ç ÏÙÝ³ ÙÇÝã¨ ä³ÛÙ³Ý³íáñíáÕ ÏáÕÙ»ñÇó Ù»ÏÇ ÏáÕÙÇó Ð³Ù³Ó³ÛÝ³·ñÇ ·áñÍáÕáõÃÛáõÝÁ ¹³¹³ñ»óÝ»Éáõ Ùï³¹ñáõÃÛ³Ý Ù³ëÇÝ ·ñ³íáñ Í³Ýáõó»Éáõ ûñí³ÝÇó ï³ëÝ»ñÏáõ ³ÙÇëÁ Éñ³Ý³ÉÁ:</w:t>
      </w:r>
    </w:p>
    <w:p>
      <w:pPr>
        <w:pStyle w:val="TextBody"/>
        <w:rPr/>
      </w:pPr>
      <w:r>
        <w:rPr/>
        <w:tab/>
        <w:t xml:space="preserve">êáõÛÝ Ð³Ù³Ó³ÛÝ³·ñÇ ¹ñáõÛÃÝ»ñÁ ¹ñ³ ·áñÍáÕáõÃÛáõÝÁ ¹³¹³ñ»Éáõó Ñ»ïá ÏÏÇñ³éí»Ý »ñÏáõ »ñÏñÝ»ñÇ Ó»éÝ³ñÏáõÃÛáõÝÝ»ñÇ ¨ Ï³½Ù³Ï»ñåáõÃÛáõÝÝ»ñÇ ÙÇç¨ ÏÝùí³Í, µ³Ûó Ð³Ù³Ó³ÛÝ³·ñÇ ·áñÍáÕáõÃÛ³Ý ÁÝÃ³óùáõÙ ãÏ³ï³ñí³Í å³ÛÙ³Ý³·ñ»ñÇ ÝÏ³ïÙ³Ùµ: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Î³ï³ñí³Í ¿ êï»÷³Ý³í³Ý ù³Õ³ùáõÙ 1995 Ãí³Ï³ÝÇ û·áëïáëÇ 14-ÇÝ, »ñÏáõ µÝûñÇÝ³Ïáí, Ûáõñ³ù³ÝãÛáõñÁ` Ñ³Û»ñ»Ý, íñ³ó»ñ»Ý ¨ éáõë»ñ»Ý, ÁÝ¹ áñáõÙ µáÉáñ ï»ùëï»ñÁ Ñ³í³ë³ñ³½áñ »Ý:</w:t>
      </w:r>
    </w:p>
    <w:p>
      <w:pPr>
        <w:pStyle w:val="TextBody"/>
        <w:rPr/>
      </w:pPr>
      <w:r>
        <w:rPr/>
        <w:tab/>
        <w:t>êáõÛÝ Ð³Ù³Ó³ÛÝ³·ñÇ ¹ñáõÛÃÝ»ñÇ Ù»ÏÝ³µ³ÝÙ³Ý Ýå³ï³Ïáí éáõë»ñ»Ý ï»ùëïÁ áõÝÇ ·»ñ³Ï³ÛáõÃÛáõÝ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  <w:bCs/>
          <w:i/>
          <w:iCs/>
        </w:rPr>
        <w:t xml:space="preserve"> Ð³Ù³Ó³ÛÝ³·ÇñÝ áõÅÇ Ù»ç ¿ Ùï»É 1998 Ãí³Ï³ÝÇ ÝáÛ»Ùµ»ñÇ 11-Çó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44:00Z</dcterms:created>
  <dc:creator>User</dc:creator>
  <dc:description/>
  <cp:keywords/>
  <dc:language>en-US</dc:language>
  <cp:lastModifiedBy>USER</cp:lastModifiedBy>
  <dcterms:modified xsi:type="dcterms:W3CDTF">2017-10-11T11:53:00Z</dcterms:modified>
  <cp:revision>4</cp:revision>
  <dc:subject/>
  <dc:title>    Ð²Ø²Ò²ÚÜ²Æð</dc:title>
</cp:coreProperties>
</file>