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²Ø²Ò²ÚÜ²¶Æð</w:t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 xml:space="preserve">Ð³Û³ëï³ÝÇ Ð³Ýñ³å»ïáõÃÛ³Ý Ï³é³í³ñáõÃÛ³Ý ¨ ØÇ³íáñí³Í ³½·»ñÇ Ï³½Ù³Ï»ñåáõÃÛ³Ý ½³ñ·³óÙ³Ý Íñ³·ñÇ ÙÇç¨ Ï³é³í³ñáõÃÛ³ÝÁ óáõó³µ»ñí³Í ûÅ³Ý¹³ÏáõÃÛ³Ý ¨ Ýñ³ Ñ»ï Ñ³Ù³·áñÍ³ÏóáõÃÛ³Ý Ù³ëÇÝ 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ßíÇ ³éÝ»Éáí« áñ ØÇ³íáñí³Í ³½·»ñÇ Ï³½Ù³Ï»ñåáõÃÛ³Ý ¶ÉË³íáñ í»Ñ³ÅáÕáíÁ ÑÇÙÝ»É ¿ ØÇ³íáñí³Í ³½·»ñÇ Ï³½Ù³Ï»ñåáõÃÛ³Ý ½³ñ·³óÙ³Ý Ý³Ë³·ÇÍÁ ¥³ÛëáõÑ»ïª Ø²¼Ì¤ª Ýå³ï³Ï áõÝ»Ý³Éáí ûÅ³Ý¹³Ï»É ¨ Ñ³Ù³Éñ»É ëï³óáÕ »ñÏñÝ»ñÇ ç³Ýù»ñÁ` áõÕÕí³Í í»ñçÇÝÝ»ñÇë ïÝï»ë³Ï³Ý ½³ñ·³óÙ³Ý ³Ù»ÝÇó Ï³ñ¨áñ ÑÇÙÝ³ËÝ¹ÇñÝ»ñÇ ÉáõÍÙ³ÝÁ, ¨ Ëñ³Ëáõë»É Ýñ³Ýó ëáóÇ³É³Ï³Ý ³é³çÁÝÃ³óÁ ¨ Ï»Ýë³Ù³Ï³ñ¹³ÏÇ µ³ñÓñ³óáõÙÁ« ¨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Ñ³ßíÇ ³éÝ»Éáí, áñ Ð³Û³ëï³ÝÇ Ð³Ýñ³å»ïáõÃÛ³Ý Ï³é³í³ñáõÃÛáõÝÁ« Ç ß³Ñ Çñ ÅáÕáíñ¹Ç« ó³ÝÏáõÃÛáõÝ ¿ Ñ³ÛïÝ»É ¹ÇÙ»É Ø²¼Ì</w:t>
        <w:softHyphen/>
        <w:t>¬Ç ûÅ³Ý¹³ÏáõÃÛ³ÝÁ,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í»ñáÑÇßÛ³ÉÇ ÑÇÙ³Ý íñ³ Î³é³í³ñáõÃÛáõÝÁ ¨ Ø²¼Ì</w:t>
        <w:softHyphen/>
        <w:t>¬Ý ¥³ÛëáõÑ»ïª ÎáÕÙ»ñ¤« ·áñÍ»Éáí µ³ñ»Ï³Ù³Ï³Ý Ñ³Ù³·áñÍ³ÏóáõÃÛ³Ý á·áí« ÏÝù»óÇÝ Ý»ñùáÑÇßÛ³É Ð³Ù³Ó³ÛÝ³·ÇñÁ£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I</w:t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êáõÛÝ Ð³Ù³Ó³ÛÝ³·ñÇ ÏÇñ³éÙ³Ý áÉáñïÁ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1© êáõÛÝ Ð³Ù³Ó³ÛÝ³·ÇñÁ Ý»ñ³éáõÙ ¿ ³ÛÝ ÑÇÙÝ³Ï³Ý å³ÛÙ³ÝÝ»ñÁ« Ñ³Ù³Ó³ÛÝ áñáÝó Ø²¼Ì</w:t>
        <w:softHyphen/>
        <w:t>¬Ý ¨ Ýñ³ Ï³ï³ñáÕ ÑÇÙÝ³ñÏáõÃÛáõÝÝ»ñÁ ûÅ³Ý¹³ÏáõÃÛáõÝ Ïóáõó³µ»ñ»Ý Î³é³í³ñáõÃÛ³ÝÁ í»ñçÇÝÇë ½³ñ·³óÙ³Ý Íñ³·ñ»ñÇ Ï»Ýë³·áñÍÙ³Ý Ù»ç« ¨ Ñ³Ù³Ó³ÛÝ áñáÝó Ø²¼Ì</w:t>
        <w:softHyphen/>
        <w:t>¬Ç ÝÙ³Ý ûÅ³Ý¹³Ï³Í Íñ³·ñ»ñÁ ÏÇñ³Ï³Ý³óí»Ý£ ¸ñ³ ¹ñáõÛÃÝ»ñÁ ï³ñ³ÍíáõÙ »Ý Ø²¼Ì</w:t>
        <w:softHyphen/>
        <w:t>¬Ç ïñ³Ù³¹ñ³Í ó³ÝÏ³ó³Í ÝÙ³ÝûñÇÝ³Ï ûÅ³Ý¹³ÏáõÃÛ³Ý ¨ Íñ³·ñÇ í»ñ³µ»ñÛ³É ³ÛÝ ÷³ëï³ÃÕÃ»ñÇ ¨ ³ÛÉ ÷³ëï³ÃÕÃ»ñÇ íñ³ ¥³ÛëáõÑ»ï¨ª Íñ³·ñ»ñÇ í»ñ³µ»ñÛ³É ÷³ëï³ÃÕÃ»ñ¤« áñáÝù ÎáÕÙ»ñÁ Ï³ñáÕ »Ý Ùß³Ï»É` Ýå³ï³Ï áõÝ»Ý³Éáí ë³ÑÙ³Ý»É ³Û¹ûñÇÝ³Ï ûÅ³Ý¹³ÏáõÃÛ³Ý Ù³Ýñ³Ù³ëÝ»ñÁ ¨ ³Û¹ûñÇÝ³Ï Íñ³·ñ»ñÇ ÝÏ³ïÙ³Ùµ ÎáÕÙ»ñÇ ¨ Ï³ï³ñáÕ ÑÇÙÝ³ñÏáõÃÛ³Ý å³ñï³íáñáõÃÛáõÝÝ»ñÁ` ëáõÛÝ Ð³Ù³Ó³ÛÝ³·ñÇÝ Ñ³Ù³å³ï³ëË³Ý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© êáõÛÝ Ð³Ù³Ó³Û³·ñáí Ø²¼Ì</w:t>
        <w:softHyphen/>
        <w:t xml:space="preserve"> ÏáÕÙÇó ûÅ³Ý¹³ÏáõÃÛáõÝ ïñ³Ù³¹ñí»Éáõ ¿ ÙÇ³ÛÝ Ç å³ï³ëË³Ý Î³é³í³ñáõÃÛ³Ý Ý»ñÏ³Û³óñ³Í ¨ Ø²¼Ì ÏáÕÙÇó Ñ³ëï³ïí³Í Ñ³Ûó»ñÇ£ ²Û¹ûñÇÝ³Ï ûÅ³Ý¹³ÏáõÃÛáõÝÁ ïñ³Ù³¹ñí»Éáõ ¿ Î³é³í³ñáõÃÛ³ÝÁ Ï³Ù Î³é³í³ñáõÃÛ³Ý ÏáÕÙÇó Ýß³Ý³Ïí³Í Çñ³í³µ³Ý³Ï³Ý ³ÝÓÇÝ« ³ÛÝ ïñ³Ù³¹ñ»ÉÁ ¨ ëï³Ý³ÉÁ áñáßí»Éáõ ¿ Ø²¼Ì</w:t>
        <w:softHyphen/>
        <w:t>¬Ç Çñ³í³ëáõ Ù³ñÙÇÝÝ»ñÇ å³ïß³× ¨ ÏÇñ³é»ÉÇ áñáßáõÙÝ»ñÇÝ ¨ µ³Ý³Ó¨»ñÇÝ Ñ³Ù³å³ï³ëË³Ý` å³ÛÙ³Ýáí« áñ Ø²¼Ì</w:t>
        <w:softHyphen/>
        <w:t>¬Ç ïÝûñÇÝáõÃÛ³Ý ï³Ï ·ïÝí»Ý ³ÝÑñ³Å»ßï ÙÇçáóÝ»ñÁ£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II</w:t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úÅ³Ý¹³ÏáõÃÛ³Ý Ó¨»ñÁ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1© êáõÛÝ Ð³Ù³Ó³ÛÝ³·ñÇÝ Ñ³Ù³å³ï³ëË³Ý Ø²¼Ì ÏáÕÙÇó Î³é³í³ñáõÃÛ³ÝÁ ïñ³Ù³¹ñí³Í ûÅ³Ý¹³ÏáõÃÛáõÝÁ Ï³ñáÕ ¿ Ý»ñ³é»Éª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³¤ ÷áñÓ³·»ï-ËáñÑñ¹³Ï³ÝÝ»ñÇ ¨ ËáñÑñ¹³ïáõÝ»ñÇ« Ý»ñ³éÛ³Éª ËáñÑñ¹³ïí³Ï³Ý ³é³ÝÓÇÝ ÁÝÏ»ñáõÃÛáõÝÝ»ñÇ ¨ Ï³½Ù³Ï»ñåáõÃÛáõÝÝ»ñÇ ËáñÑñ¹³ïáõÝ»ñÇ« áñáÝó Ýß³Ý³ÏáõÙ ¿ Ø²¼Ì</w:t>
        <w:softHyphen/>
        <w:t>¬Ý Ï³Ù Ñ³Ù³å³ï³ëË³Ý Ï³ï³ñáÕ ÑÇÙÝ³ñÏáõÃÛáõÝÁ« ¨ áñáÝù å³ï³ëË³Ý³ïáõ »Ý Ø²¼Ì</w:t>
        <w:softHyphen/>
        <w:t>¬Ç ³éç¨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µ¤ Ï³ï³ñáÕ ÑÇÙÝ³ñÏáõÃÛ³Ý ÏáÕÙÇó Ýß³Ý³Ïí³Í ûå»ñ³ïÇí ³ßË³ï³ÝùÝ»ñÇ ·Íáí ÷áñÓ³·»ïÝ»ñÇ Í³é³ÛáõÃÛáõÝÝ»ñÁ« áñáÝù Çñ³Ï³Ý³óÝ»Éáõ »Ý ûå»ñ³ïÇí« ·áñÍ³¹Çñ Ï³Ù í³ñã³Ï³Ý µÝáõÛÃÇ ·áñÍ³éÝáõÃÛáõÝÝ»ñª áñå»ë Î³é³í³ñáõÃÛ³Ý Ï³Ù Î³é³í³ñáõÃÛ³Ý ÏáÕÙÇó« ëáõÛÝ Ð³Ù³Ó³ÛÝ³·ñÇ I</w:t>
        <w:softHyphen/>
        <w:t>¬ÇÝ Ñá¹í³ÍÇ 2</w:t>
        <w:softHyphen/>
        <w:t>¬ñ¹ å³ñµ»ñáõÃÛáõÝ Ñ³Ù³Ó³ÛÝ« Ýß³Ý³Ïí³Í Çñ³í³µ³Ý³Ï³Ý Ù³ñÙÇÝÝ»ñÇ Í³é³ÛáÕÝ»ñ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·¤ ØÇ³íáñí³Í ³½·»ñÇ Ï³½Ù³Ï»ñåáõÃÛ³Ý Ï³Ù³íáñÝ»ñÇ Í³é³ÛáõÃÛáõÝÝ»ñÁ ¥³ÛëáõÑ»ï¨ª Î³Ù³íáñÝ»ñ¤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¹¤ ë³ñù³íáñáõÙ ¨ ·áõÛù« áñ ¹Åí³ñ ¿ ëï³Ý³É Ð³Û³ëï³ÝÇ Ð³Ýñ³å»ïáõÃÛáõÝáõÙ ¥³ÛëáõÑ»ïª ºñÏñáõÙ¤ 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»¤ ë»ÙÇÝ³ñÝ»ñÇ« Ï³¹ñ»ñÇ í»ñ³å³ïñ³ëïÙ³Ý Íñ³·ñ»ñÇ« óáõó³¹ñ³Ï³Ý Ý³Ë³·Í»ñÇ« ÷áñÓ³·»ïÝ»ñÇ ³ßË³ï³Ýù³ÛÇÝ ËÙµ»ñÇ ¨ ³éÝãíáÕ ·áñÍáÕáõÃÛáõÝÝ»ñÇ Ï³½Ù³Ï»ñåáõÙÁ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½¤ áõë³ÝáÕÝ»ñÇÝ ¨ ³ëåÇñ³ÝïÝ»ñÇÝ ÏñÃ³Ãáß³ÏÝ»ñ Ñ³ïÏ³óÝ»ÉÁ Ï³Ù ÝÙ³Ý³ïÇå ÙÇçáó³éáõÙÝ»ñÇ ýÇÝ³Ýë³íáñáõÙÁ« áñáÝó ßñç³Ý³ÏÝ»ñáõÙ Î³é³í³ñáõÃÛ³Ý ÏáÕÙÇó Ýß³Ý³Ïí³Í ¨ Ñ³Ù³å³ï³ëË³Ý Ï³ï³ñáÕ ÑÇÙÝ³ñÏáõÃÛ³Ý Ñ³í³ÝáõÃÛáõÝÁ ëï³ó³Í Ã»ÏÝ³ÍáõÝ»ñÁ ÑÝ³ñ³íáñáõÃÛáõÝ ÏáõÝ»Ý³Ý áõëáõóáõÙ Ï³Ù Ù³ëÝ³·Çï³Ï³Ý í»ñ³å³ïñ³ëïáõÙ ëï³Ý³É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¿¤ Î³é³í³ñáõÃÛ³Ý ¨ Ø²¼Ì</w:t>
        <w:softHyphen/>
        <w:t>¬Ç ÙÇç¨ ÷áËÑ³Ù³Ó³ÛÝ»óí³Í ûÅ³Ý¹³ÏáõÃÛ³Ý ó³ÝÏ³ó³Í ³ÛÉ ï»ë³Ï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© úÅ³Ý¹³ÏáõÃÛ³Ý Ñ³Ûó»ñÁ Î³é³í³ñáõÃÛáõÝÁ Ø²¼Ì</w:t>
        <w:softHyphen/>
        <w:t>¬ÇÝ å»ïù ¿ áõÕ³ñÏÇ ïíÛ³É »ñÏñáõÙ Ø²¼Ì-Ç Ùßï³Ï³Ý Ý»ñÏ³Û³óáõóÇãÇ ÙÇçáóáí ¥ï»ë ëáõÛÝ Ñá¹í³ÍÇ å³ñµ»ñáõÃÛáõÝ 4¥³¤¤« Ñ³Ù³Ó³ÛÝ ³Û¹ûñÇÝ³Ï Ñ³Ûó»ñÇ Ñ³Ù³ñ Ø²¼Ì-Ç ÏáÕÙÇó ë³ÑÙ³Ýí³Í ÁÝÃ³ó³Ï³ñ·Ç ¨ Ó¨Ç£ Î³é³í³ñáõÃÛáõÝÁ å³ñï³íáñíáõÙ ¿ Ø²¼Ì</w:t>
        <w:softHyphen/>
        <w:t>¬ÇÝ ïñ³Ù³¹ñ»É Ñ³ÛóÁ ·Ý³Ñ³ï»Éáõ Ñ³Ù³ñ ³ÝÑñ³Å»ßï µáÉáñ ³ÝÑñ³Å»ßï Í³é³ÛáõÃÛáõÝÝ»ñÁ ¨ Ñ³Ù³å³ï³ëË³Ý ï»Õ»ÏáõÃÛáõÝÁ` Ý»ñ³éÛ³É Ñ»ï³·³ Ý»ñ¹ñáõÙ³ÛÇÝ Ýå³ï³Ï³áõÕÕí³ÍáõÃÛáõÝ áõÝ»óáÕ Ý³Ë³·Í»ñÇ í»ñ³ÑëÏáÕáõÃÛ³Ý í»ñ³µ»ñÛ³É ÝÏ³ï³éáõÙÝ»ñÇ ß³ñ³¹ñáõÙÁ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3© úÅ³Ý¹³ÏáõÃÛáõÝÁ Ï³ñáÕ ¿ Ø²¼Ì</w:t>
        <w:softHyphen/>
        <w:t>¬Ç ÏáÕÙÇó Î³é³í³ñáõÃÛ³ÝÁ ïñ³Ù³¹ñí»É Ï³Ù áõÕÕ³ÏÇáñ»Ýª ³ñï³ùÇÝ ³ÛÝåÇëÇ û·ÝáõÃÛ³Ùµ« ÇÝãÁ Ý³¨ Ñ³ñÙ³ñ Ñ³Ù³ñíÇ« Ï³Ù ¿É Ï³ï³ñáÕ ÑÇÙÝ³ñÏáõÃÛ³Ý ÙÇçáóáí« áñÇ íñ³ Ï¹ñíÇ Ø²¼Ì</w:t>
        <w:softHyphen/>
        <w:t>¬Ç ÏáÕÙÇó Íñ³·ñÇÝ ïñ³Ù³¹ñíáÕ ûÅ³Ý¹³ÏáõÃÛáõÝÝ Çñ³Ï³Ý³óÝ»Éáõ ÑÇÙÝ³Ï³Ý å³ï³ëË³Ý³ïíáõÃÛáõÝÁ, ¨ áñÝ ³Û¹ Ýå³ï³Ïáí Ïëï³Ý³ ³ÝÏ³Ë Ï³å³É³éáõÇ Ï³ñ·³íÇ×³Ï£ ²ÛÝ ¹»åù»ñáõÙ« »ñµ ûÅ³Ý¹³ÏáõÃÛáõÝÁ Ø²¼Ì</w:t>
        <w:softHyphen/>
        <w:t>¬Ç ÏáÕÙÇó áõÕÕ³ÏÇáñ»Ý Î³é³í³ñáõÃÛ³ÝÁ Ïïñ³Ù³¹ñíÇ« ëáõÛÝ Ð³Ù³Ó³ÛÝ³·ñáõÙ ó³ÝÏ³ó³Í ÑÕáõÙ ÑÇÙÝ³ñÏáõÃÛ³ÝÁ å»ïù ¿ Ù»ÏÝ³µ³ÝíÇ áñå»ë ÑÕáõÙ Ø²¼Ì</w:t>
        <w:softHyphen/>
        <w:t>¬ÇÝ« µ³óÇ ³ÛÝ ¹»åù»ñÇó« »ñµ Ñ³Ù³ï»ùëïÇó ³ÛÉ µ³Ý ¿ µËáõÙ£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4© ³¤ Ø²¼Ì</w:t>
        <w:softHyphen/>
        <w:t>¬ÇÝ Çñ³íáõÝù ¿ í»ñ³å³ÑíáõÙ ºñÏñáõÙ Ùßï³Ï³Ý Ý»ñÏ³Û³óáõóãÇ ·ÉË³íáñáõÃÛ³Ùµ Ùßï³Ï³Ý ³é³ù»ÉáõÃÛáõÝ å³Ñ»É` Ýå³ï³Ï áõÝ»Ý³Éáí ³ÛÝï»Õ Ý»ñÏ³Û³óÝ»É Ø²¼Ì</w:t>
        <w:softHyphen/>
        <w:t>¬Ý ¨ Ï³ï³ñ»É Ìñ³·ñÇ µáÉáñ Ñ³ñó»ñÇ í»ñ³µ»ñÛ³É Î³é³í³ñáõÃÛ³Ý Ñ»ï Ñ³Õáñ¹³ÏóáõÃÛ³Ý ÑÇÙÝ³Ï³Ý áõÕáõ ·áñÍ³éáõÛÃÝ»ñ£ Øßï³Ï³Ý Ý»ñÏ³Û³óáõóÇãÁ« Ñ³Ý¹»ë ·³Éáí Ø²¼Ì</w:t>
        <w:softHyphen/>
        <w:t>¬Ç Ï³é³í³ñãÇ ³ÝáõÝÇó« ëï³ÝÓÝáõÙ ¿ ÉñÇí å³ï³ëË³Ý³ïíáõÃÛáõÝ ¨ ûÅïíáõÙ ¿ µ³ñÓñ³·áõÛÝ ÉÇ³½áñáõÃÛáõÝÝ»ñáí ºñÏñáõÙ Ø²¼Ì</w:t>
        <w:softHyphen/>
        <w:t>¬Ç Ìñ³·ñÇ ÁÝ¹·ñÏÙ³Ùµ ¨ í»ñçÇÝÇë µáÉáñ ¹ñë¨áñáõÙÝ»ñáí« ÇÝãå»ë Ý³¨ ºñÏÇñ ·áñÍáõÕí³Í ØÇ³íáñí³Í ³½·»ñÇ Ï³½Ù³Ï»ñåáõÃÛ³Ý Ù³ë Ï³½ÙáÕ ³ÛÉ Ï³½Ù³Ï»ñåáõÃÛáõÝÝ»ñÇ Ý»ñÏ³Û³óáõóÇãÝ»ñÇ Ñ³Ý¹»å Ñ³Ý¹»ë ¿ ·³ÉÇë áñå»ë ËÙµÇ Õ»Ï³í³ñ` Ñ³ßíÇ ³éÝ»Éáí Ýñ³Ýó Ù³ëÝ³·Çï³Ï³Ý Çñ³í³ëáõÃÛáõÝÁ ¨ Ñ³ñ³µ»ñáõÃÛáõÝÝ»ñÁ Î³é³í³ñáõÃÛ³Ý Ñ³Ù³å³ï³ëË³Ý Ù³ñÙÇÝÝ»ñÇ Ñ»ï£ Øßï³Ï³Ý Ý»ñÏ³Û³óáõóÇãÁ Ìñ³·ñÇ ³ÝáõÝÇó Ï³å»ñ ¿ å³Ñå³ÝáõÙ Î³é³í³ñáõÃÛ³Ý Ñ³Ù³å³ï³ëË³Ý Ù³ñÙÇÝÝ»ñÇ Ñ»ï« Ý»ñ³éÛ³É Î³é³í³ñáõÃÛ³Ý ÏáÕÙÇó ³ñï³ùÇÝ ûÅ³Ý¹³ÏáõÃÛáõÝÁ Ñ³Ù³Ï³ñ·áÕ ·áñÍ³Ï³ÉáõÃÛáõÝÁ« ÇÝãå»ë Ý³¨ Çñ³½»Ï ¿ å³ÑáõÙ Î³é³í³ñáõÃÛ³ÝÁ Ø²¼Ì</w:t>
        <w:softHyphen/>
        <w:t>¬Ç ¨ ØÇ³íáñí³Í ³½·»ñÇ Ï³½Ù³Ï»ñåáõÃÛ³Ý Ñ³Ù³å³ï³ëË³Ý ³ÛÉ Íñ³·ñ»ñÇ áñ¹»·ñ³Í ù³Õ³ù³Ï³ÝáõÃÛ³Ý« ã³÷³ÝÇßÝ»ñÇ ¨ ÁÝÃ³ó³Ï³ñ·»ñÇ Ù³ëÇÝ£ ÊÝ¹ñ³ÝùÇ ¹»åùáõÙ Ý³ ûÅ³Ý¹³ÏáõÃÛáõÝ ¿ óáõó³µ»ñáõÙ Î³é³í³ñáõÃÛ³ÝÁ ïíÛ³É »ñÏñáõÙ Ø²¼Ì</w:t>
        <w:softHyphen/>
        <w:t>¬Ç Ìñ³·ÇñÁ ¨ Ý³Ë³·Í»ñÇ Ñ³Ûó»ñÁ« ÇÝãå»ë Ý³¨ ïíÛ³É »ñÏñÇ Ý³Ë³·ÇÍÁ« Ý³Ë³·Í»ñÁ ÷á÷áËáõÃÛáõÝÝ»ñÇ »ÝÃ³ñÏ»Éáõ ³é³ç³ñÏáõÃÛáõÝÝ»ñÁ Ý³Ë³å³ïñ³ëï»Éáõ ·áñÍáõÙ« ³å³ÑáíáõÙ ¿ Ø²¼Ì</w:t>
        <w:softHyphen/>
        <w:t>-Ý Ý»ñÏ³Û³óÝáÕ ½³Ý³½³Ý Ï³ï³ñáÕ ÑÇÙÝ³ñÏáõÃÛáõÝÝ»ñÇ Ï³Ù ë»÷³Ï³Ý ËáñÑñ¹³ïáõÝ»ñÇ ÙÇçáóáí Ù³ïáõóí³Í ûÅ³Ý¹³ÏáõÃÛ³Ý ³ÙµáÕç Í³í³ÉÇ å³ïß³× Ñ³Ù³Ï³ñ·áõÙÁ« Áëï ËÝ¹ñ³ÝùÇ` û·ÝáõÙ ¿ Î³é³í³ñáõÃÛ³ÝÁ` Ñ³Ù³Ó³ÛÝ»óÝ»É Ø²¼Ì</w:t>
        <w:softHyphen/>
        <w:t>¬Ç ·áñÍáõÝ»áõÃÛáõÝÁ ºñÏñáõÙ ³ÝóÏ³óíáÕ ³½·³ÛÇÝ »ñÏÏáÕÙ Ï³Ù µ³½Ù³ÏáÕÙ Íñ³·ñ»ñÇÝ ¨ Çñ³Ï³Ý³óÝáõÙ ¿ ³ÛÝåÇëÇ ³ÛÉ ·áñÍ³éáõÛÃÝ»ñ« áñåÇëÇù Ýñ³Ý Ïíëï³Ñí»Ý Î³é³í³ñãÇ Ï³Ù Ï³ï³ñáÕ ÑÇÙÝ³ñÏáõÃÛ³Ý ÏáÕÙÇó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µ¤ ºñÏñáõÙ Ø²¼Ì</w:t>
        <w:softHyphen/>
        <w:t>¬Ç ³é³ù»ÉáõÃÛáõÝÁ áõÝ»ÝáõÙ ¿ Ý³¨ ³ÛÝåÇëÇ ³ÛÉ ³ßË³ï³Ï³½Ù« áñåÇëÇÝ Ø²¼Ì</w:t>
        <w:softHyphen/>
        <w:t>¬Ý Ñ³ñÏ Ñ³Ù³ñÇ Çñ å³ïß³× ·áñÍáõÝ»áõÃÛ³Ý Ñ³Ù³ñ£ Ä³Ù³Ý³Ï ³é Å³Ù³Ý³Ï Ø²¼Ì</w:t>
        <w:softHyphen/>
        <w:t>¬Ý Î³é³í³ñáõÃÛ³ÝÁ ï»Õ»Ï³óÝáõÙ ¿ ³é³ù»ÉáõÃÛ³Ý ³Ý¹³ÙÝ»ñÇ ¨ í»ñçÇÝÝ»ñÇë ÁÝï³ÝÇùÝ»ñÇ ³Ý¹³ÙÝ»ñÇ ³ÝáõÝÝ»ñÁ« ÇÝãå»ë Ý³¨ª ³Û¹ ³ÝÓ³Ýó Ï³ñ·³íÇ×³ÏÇ ÷á÷áËáõÃÛáõÝÝ»ñÇ Ù³ëÇÝ£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III</w:t>
      </w:r>
    </w:p>
    <w:p>
      <w:pPr>
        <w:pStyle w:val="PlainText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Ü³Ë³·Í»ñÇ Çñ³Ï³Ý³óáõÙÁ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1© Î³é³í³ñáõÃÛáõÝÁ å³ï³ëË³Ý³ïáõ ¿ Ø²¼Ì</w:t>
        <w:softHyphen/>
        <w:t>¬Ç ûÅ³Ý¹³Ï³Í ½³ñ·³óÙ³Ý Çñ Ý³Ë³·Í»ñÇ ¨ ¹ñ³Ýó Ýå³ï³ÏÝ»ñÇ Çñ³Ï³Ý³óÙ³Ý Ñ³Ù³ñ« ÇÝãå»ë áñ ÝÏ³ñ³·ñí³Í ¿ Ñ³Ù³å³ï³ëË³Ý Ý³Ë³·Í³ÛÇÝ ÷³ëï³ÃÕÃ»ñáõÙ« ¨ Çñ³·áñÍáõÙ ¿ ³Û¹ûñÇÝ³Ï Ý³Ë³·Í»ñÇ ³ÛÝ Ù³ë»ñÁ« áñáÝù Ï³ñáÕ »Ý Çñ»Ý í»ñ³å³Ñí»É ëáõÛÝ Ð³Ù³Ó³ÛÝ³·ñÇ ¨ Ý³Ë³·Í³ÛÇÝ ÷³ëï³ÃÕÃ»ñÇ ¹ñáõÛÃÝ»ñÇÝ Ñ³Ù³å³ï³ëË³Ý£ Ø²¼Ì</w:t>
        <w:softHyphen/>
        <w:t>¬Ý Ñ³ÝÓÝ ¿ ³éÝáõÙ ûÅ³Ý¹³Ï»É ¨ Éñ³óÝ»É Î³é³í³ñáõÃÛ³Ý Ù³ëÝ³ÏóáõÃÛáõÝÁ ³Û¹ûñÇÝ³Ï Ý³Ë³·Í»ñÇÝª Î³é³í³ñáõÃÛ³ÝÁ ûÅ³Ý¹³Ï»Éáí Çñ³Ï³Ý³óÝ»É Çñ Ùï³¹ñáõÃÛáõÝÝ»ñÁ Ìñ³·ñáõÙ Ñ»ï³·³ Ý»ñ¹ñáõÙÝ»ñÇ ³éáõÙáí£ Î³é³í³ñáõÃÛáõÝÁ Ø²¼Ì</w:t>
        <w:softHyphen/>
        <w:t>¬ÇÝ Çñ³½»ÏáõÙ ¿ Ø²¼Ì</w:t>
        <w:softHyphen/>
        <w:t>¬Ç ûÅ³Ý¹³Ï³Í Ûáõñ³ù³ÝãÛáõñ Ý³Ë³·Íáí Î³é³í³ñáõÃÛ³Ý Ù³ëÝ³ÏóáõÃÛ³Ý Ñ³Ù³ñ áõÕÕ³ÏÇáñ»Ý å³ï³ëË³Ý³ïáõ Î³é³í³ñáõÃÛ³Ý Ñ³Ù³·áñÍ³ÏóáÕ Ù³ñÙÝÇ ³ÝáõÝÁ£ ²é³Ýó Ï³ÝË³Ï³ÉáõÃÛ³Ý Çñ Ý³Ë³·Í»ñáõÙ Î³é³í³ñáõÃÛ³Ý ÁÝ¹Ñ³Ýáõñ å³ï³ëË³Ý³ïíáõÃÛ³Ý Ñ³Ý¹»å« ÎáÕÙ»ñÁ Ï³ñáÕ »Ý Ñ³Ù³Ó³ÛÝ»É« áñ áñ¨¿ Ï³ï³ñáÕ ÑÇÙÝ³ñÏáõÃÛáõÝ ÑÇÙÝ³Ï³Ý å³ï³ëË³Ý³ïíáõÃÛáõÝ ëï³ÝÓÝÇ áñ¨¿ Íñ³·ñÇ Çñ³Ï³Ý³óÙ³Ý Ñ³Ù³ñ` ËáñÑñ¹³Ïó»Éáí ¨ Ñ³Ù³Ó³ÛÝ»Éáí Ñ³Ù³·áñÍ³ÏóáÕ ÑÇÙÝ³ñÏÇ Ñ»ï£ ²Ûë ³éáõÙáí ó³ÝÏ³ó³Í å³ÛÙ³Ý³íáñí³ÍáõÃÛáõÝ å»ïù ¿ Ñ³ïáõÏ ³Ùñ³·ñíÇ Ý³Ë³·Í³ÛÇÝ ÷³ëï³ÃÕÃ»ñÇ ³ßË³ï³Ýù³ÛÇÝ åÉ³ÝÇ Íñ³·ñÇ Ù»ç« áñï»Õ å»ïù ¿ ï»Õ ·ïÝ»Ý Ý³¨ ³ÛÝ å³ÛÙ³Ý³íáñí³ÍáõÃÛáõÝÝ»ñÁ« »Ã» ³Û¹åÇëÇù Ï³Ý, Áëï áñáÝó« Íñ³·ñÇ Çñ³Ï³Ý³óÙ³Ý ÁÝÃ³óùáõÙ ³Û¹ å³ï³ëË³Ý³ïíáõÃÛáõÝÁ Ñ³ÝÓÝí»Éáõ ¿ Î³é³í³ñáõÃÛ³ÝÁ Ï³Ù Î³é³í³ñáõÃÛ³Ý Ýß³Ý³Ï³Í Ù»Ï ³ÛÉ Ù³ñÙÝÇÝ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© Ø²¼Ì</w:t>
        <w:softHyphen/>
        <w:t>¬Ç ÏáÕÙÇó ³é³ÝÓÇÝ ÙÇ Íñ³·ñÇ ûÅ³Ý¹³ÏáõÃÛáõÝ óáõó³µ»ñ»Éáõ Ñ³Ù³ñ Î³é³í³ñáõÃÛ³Ý ÏáÕÙÇó Ý³Ë³å»ë ëï³ÝÓ³Í å³ñï³íáñáõÃÛáõÝÝ»ñÇ Ï³ï³ñáõÙÁ« áñáÝó ³ÝÑñ³Å»ßïáõÃÛ³Ý ¨ Ýå³ï³Ï³Ñ³ñÙ³ñáõÃÛ³Ý í»ñ³µ»ñÛ³É Ñ³Ù³Ó³ÛÝáõÃÛáõÝ ¿ Ó»éù µ»ñí³Í« Ý³Ë³å³ÛÙ³Ý ¿ Ñ³Ý¹Çë³ÝáõÙ« áñ Ø²¼Ì</w:t>
        <w:softHyphen/>
        <w:t>¬Ý ¨ Ï³ï³ñáÕ ÑÇÙÝ³ñÏáõÃÛáõÝÁ Ï³ï³ñ»Ý Íñ³·ñÇ Ñ»ï Ï³åí³Í Çñ»Ýó å³ñï³íáñáõÃÛáõÝÝ»ñÁ£ ²ÛÝ ¹»åùáõÙ« »Ã» ³Û¹ ûÅ³Ý¹³ÏáõÃÛáõÝÁ ëÏë»É ¿ óáõó³µ»ñí»É Ý³Ëù³Ý ³Û¹ûñÇÝ³Ï Ý³Ë³å»ë ëï³ÝÓ³Í å³ñï³íáñáõÃÛáõÝÝ»ñÇ Ï³ï³ñáõÙÁ« ³ÛÝ« Áëï Ø²¼Ì</w:t>
        <w:softHyphen/>
        <w:t>¬Ç Ñ³Û»óáÕáõÃÛ³Ý« Ï³ñáÕ ¿ Ï³ë»óí»É Ï³Ù ¹³¹³ñ»óí»É Î³é³í³ñáõÃÛ³ÝÁ Ï³ÝË³å»ë Í³Ýáõó»Éáí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3© Ø²¼Ì</w:t>
        <w:softHyphen/>
        <w:t>¬Çó ûÅ³Ý¹³ÏáõÃÛáõÝ ëï³óáÕ Íñ³·ñÇ í»ñ³µ»ñÛ³É Î³é³í³ñáõÃÛ³Ý ¨ Ï³ï³ñáÕ ÑÇÙÝ³ñÏáõÃÛ³Ý ÙÇç¨ Ï³Ù Î³é³í³ñáõÃÛ³Ý ¨ ûå»ñ³ïÇí ³ßË³ï³ÝùÝ»ñÇ ·Íáí ÷áñÓ³·»ïÇ ÙÇç¨ ó³ÝÏ³ó³Í Ñ³Ù³Ó³ÛÝáõÃÛáõÝ Ï³ñ·³íáñíáõÙ ¿ ëáõÛÝ Ð³Ù³Ó³ÛÝ³·ñÇ ¹ñáõÛÃÝ»ñáí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4© Ð³Ù³·áñÍ³ÏóáÕ ÑÇÙÝ³ñÏáõÃÛáõÝÁ« Áëï ³ÝÑñ³Å»ßïáõÃÛ³Ý« ËáñÑñ¹³Ïó»Éáí Ï³ï³ñáÕ ÑÇÙÝ³ñÏáõÃÛ³Ý Ñ»ï« Ûáõñ³ù³ÝãÛáõñ Íñ³·ñÇ Ñ³Ù³ñ Ýß³Ý³ÏáõÙ ¿ Ñ³ëïÇù³ÛÇÝ ïÝûñ»Ý« áñÁ Ï³ï³ñ»Éáõ ¿ Ï³ï³ñáÕ ÑÇÙÝ³ñÏáõÃÛ³Ý ÏáÕÙÇó Çñ»Ý í»ñ³·ñí³Í ·áñÍ³éáõÃÛáõÝÝ»ñÁ£ Î³ï³ñáÕ ÑÇÙÝ³ñÏáõÃÛáõÝÁ« Áëï å³ï»ÑáõÃÛ³Ý« ËáñÑñ¹³Ïó»Éáí Î³é³í³ñáõÃÛ³Ý Ñ»ï« Ýß³Ý³ÏáõÙ ¿ ·ÉË³íáñ ï»ËÝÇÏ³Ï³Ý ËáñÑñ¹³ïáõÇ Ï³Ù Íñ³·ñÇ Ñ³Ù³Ï³ñ·áÕÇ« áñÁ Ï³ï³ñáÕ ÑÇÙÝ³ñÏáõÃÛ³Ý ³éç¨ å³ï³ëË³Ý³ïáõ ¿ Íñ³·ñÇ Ù³Ï³ñ¹³Ïáí í»ñ³ÑëÏ»Éáõ Ï³ï³ñáÕ ÑÇÙÝ³ñÏáõÃÛ³Ý Ù³ëÝ³ÏóáõÃÛáõÝÁ Ý³Ë³·ÍáõÙ£ Ü³ áõÕÕáñ¹áõÙ ¨ Ñ³Ù³Ï³ñ·áõÙ ¿ ÷áñÓ³·»ïÝ»ñÇ ¨ Ï³ï³ñáÕ ÑÇÙÝ³ñÏáõÃÛ³Ý ³ÛÉ ³ÝÓÝ³Ï³½ÙÇ ·áñÍáõÝ»áõÃÛáõÝÁ ¨ å³ï³ëË³Ý³ïáõ ¿ Ìñ³·ñáõÙ Ù³ëÝ³ÏóáÕ Î³é³í³ñáõÃÛ³Ý ³½·³ÛÇÝ ³ßË³ï³ÏÇóÝ»ñÇª ³é³Ýó ³ñï³¹ñáõÃÛáõÝÇó Ïïñí»Éáõ í»ñ³å³ïñ³ëïÙ³Ý Ñ³Ù³ñ£ Ü³ å³ï³ëË³Ý³ïáõ ¿ Ø²¼Ì</w:t>
        <w:softHyphen/>
        <w:t>¬Ç ÏáÕÙÇó ýÇÝ³ë³íáñíáÕ µáÉáñ Ý»ñ¹ñáõÙÝ»ñÇ Ï³é³í³ñÙ³Ý ¨ ³ñ¹ÛáõÝ³í»ï û·ï³·áñÍÙ³Ý Ñ³Ù³ñ« Ý»ñ³éÛ³É Íñ³·ñÇÝ ïñ³Ù³¹ñí³Í ë³ñù³íáñáõÙÁ£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5© Æñ»Ýó å³ñï³Ï³ÝáõÃÛáõÝÝ»ñÇ Ï³ï³ñÙ³Ý ÁÝÃ³óùáõÙ ËáñÑñ¹³ïáõ-÷áñÓ³·»ïÝ»ñÁ« ËáñÑñ¹³Ï³ÝÝ»ñÁ ¨ Ï³Ù³íáñÝ»ñÁ ·áñÍáõÙ »Ý Î³é³í³ñáõÃÛ³Ý ¨ Î³é³í³ñáõÃÛ³Ý ÏáÕÙÇó Ýß³Ý³Ïí³Í ³ÝÓ³Ýó Ï³Ù Ù³ñÙÇÝÝ»ñÇ Ñ»ï ë»ñï Ï³åÇ Ù»ç, ¨ å³Ñå³ÝíáõÙ »Ý Î³é³í³ñáõÃÛ³Ý ³ÛÝ Ññ³Ñ³Ý·Ý»ñÁ« áñáÝù Ñ³Ù³å³ï³ëË³ÝáõÙ »Ý Çñ»Ýó å³ñï³Ï³ÝáõÃÛáõÝÝ»ñÇ ¿áõÃÛ³ÝÁ ¨ ïñ³Ù³¹ñíáÕ ûÅ³Ý¹³ÏáõÃÛ³ÝÁ« áñáÝù ÷áËÑ³Ù³Ó³ÛÝ»óí³Í »Ý Ø²¼Ì</w:t>
        <w:softHyphen/>
        <w:t>¬Ç« Ñ³Ù³å³ï³ëË³Ý Ï³ï³ñáÕ ÑÇÙÝ³ñÏáõÃÛ³Ý ¨ Î³é³í³ñáõÃÛ³Ý ÙÇç¨£ úå»ñ³ïÇí ³ßË³ï³ÝùÇ ·Íáí ÷áñÓ³·»ïÝ»ñÁ µ³ó³é³å»ë å³ï³ëË³Ý³ïáõ »Ý Î³é³í³ñáõÃÛ³ÝÁ Ï³Ù ³ÛÝ Ù³ñÙÝÇÝ« áñÇ Ùáï Çñ»Ýù ·áñÍáõÕí³Í »Ý ¨ Õ»Ï³í³ñíáõÙ »Ý Ýñ³Ýó Ññ³Ñ³Ý·Ý»ñáí« ë³Ï³ÛÝ Ýñ³Ýù å³ñï³íáñ ã»Ý Ï³ï³ñ»É ·áñÍ³éáõÃÛáõÝÝ»ñ« áñáÝù Ñ³Ù³ï»Õ»ÉÇ ã»Ý Ýñ³Ýó ÙÇç³½·³ÛÇÝ Ï³ñ·³íÇ×³ÏÇ Ï³Ù Ø²¼Ì</w:t>
        <w:softHyphen/>
        <w:t>¬Ç Ï³Ù Ï³ï³ñáÕ ÑÇÙÝ³ñÏáõÃÛ³Ý Ýå³ï³ÏÝ»ñÇ Ñ»ï£ Î³é³í³ñáõÃÛáõÝÁ ³å³ÑáíáõÙ ¿« áñ Çñ Ùáï ûå»ñ³ïÇí ³ßË³ï³ÝùÝ»ñÇ ·Íáí Ûáõñ³ù³ÝãÛáõñ ËáñÑñ¹³ïáõÇ Í³é³ÛáõÃÛ³Ý ëÏëí»Éáõ Å³ÙÏ»ïÁ Ñ³ÙÁÝÏÝÇ Ñ³Ù³å³ï³ëË³Ý Ï³ï³ñáÕ ÑÇÙÝ³ñÏáõÃÛ³Ý Ñ»ï í»ñçÇÝÇë å³ÛÙ³Ý³·ñÇ áõÅÇ Ù»ç ÙïÝ»ÉáõÝ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6© ÎñÃ³Ãáß³ÏÝ»ñ ëï³óáÕ Ã»ÏÝ³ÍáõÝ»ñÝ ÁÝïñíáõÙ »Ý Ï³ï³ñáÕ ÑÇÙÝ³ñÏáõÃÛ³Ý ÏáÕÙÇó£ ÜÙ³ÝûñÇÝ³Ï ÏñÃ³Ãáß³ÏÝ»ñÁ ïñíáõÙ »Ý Ï³ï³ñáÕ ÑÇÙÝ³ñÏáõÃÛ³Ýª ÏñÃ³Ãáß³ÏÝ»ñÇ Ñ³ñóáõÙ áñ¹»·ñ³Í ù³Õ³ù³Ï³ÝáõÃÛ³Ý ¨ åñ³ÏïÇÏ³ÛÇ Ñ³Ù³Ó³ÛÝ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7© î»ËÝÇÏ³Ï³Ý ¨ ³ÛÉ ë³ñù³íáñáõÙÁ« ÝÛáõÃ»ñÁ« åÇïáõÛùÝ»ñÁ ¨ ³ÛÉ ·áõÛùÁ« áñÁ ýÇÝ³Ýë³íáñí»É Ï³Ù ïñ³Ù³¹ñí»É ¿ Ø²¼Ì</w:t>
        <w:softHyphen/>
        <w:t>¬Ç ÏáÕÙÇó« å³ïÏ³ÝáõÙ ¿ Ø²¼Ì</w:t>
        <w:softHyphen/>
        <w:t>¬ÇÝ« »Ã» ÙÇ³ÛÝ Ï³Ù ÙÇÝã¨ ³ÛÝ å³ÑÁ« »ñµ ¹ñ³Ýó ë»÷³Ï³ÝáõÃÛ³Ý Çñ³íáõÝùÁ ÷áË³ÝóíÇ Î³é³í³ñáõÃÛ³ÝÁ Ï³Ù í»ñçÇÝÇë ÏáÕÙÇó Ýß³Ý³Ïí³Í Çñ³í³µ³Ý³Ï³Ý Ù³ñÙÝÇÝª Ñ³Ù³Ó³ÛÝ Î³é³í³ñáõÃÛ³Ý ¨ Ø²¼Ì</w:t>
        <w:softHyphen/>
        <w:t>¬Ç ÙÇç¨ ÷áËÑ³Ù³Ó³ÛÝ»óí³Í Ï³ñ·Ç ¨ å³ÛÙ³ÝÝ»ñÇ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8© êáõÛÝ Ð³Ù³Ó³ÛÝ³·ñÇ ë³ÑÙ³ÝÝ»ñáõÙ Ø²¼Ì</w:t>
        <w:softHyphen/>
        <w:t>¬Ç ïñ³Ù³¹ñ³Í ûÅ³Ý¹³ÏáõÃÛ³Ý Ñ»ï¨³Ýùáí áñ¨¿ Ñ³ÛïÝ³·áñÍáõÃÛ³Ý Ï³Ù ³ßË³ï³ÝùÇ Ñ³Ý¹»å ³ñïáÝ³·ñ³ÛÇÝ Çñ³íáõÝùÝ»ñÁ« Ñ»ÕÇÝ³Ï³ÛÇÝ Çñ³íáõÝùÝ»ñÁ ¨ ÝÙ³ÝûñÇÝ³Ï ³ÛÉ Çñ³íáõÝùÝ»ñÁ å³ïÏ³ÝáõÙ »Ý Ø²¼Ì</w:t>
        <w:softHyphen/>
        <w:t>¬ÇÝ£ ê³Ï³ÛÝ »Ã» ÎáÕÙ»ñÇ ÙÇç¨ ³Ù»Ý ³é³ÝÓÇÝ ¹»åùáõÙ ³ÛÉ µ³Ý ãÇ Ý³Ë³ï»ëíáõÙ« ³å³ Î³é³í³ñáõÃÛ³ÝÁ Çñ³íáõÝù ¿ í»ñ³å³ÑíáõÙ ºñÏñÇ Ý»ñëáõÙ ³Ýí³ñÓ³Ñ³ïáõÛó« ³é³Ýó ÑáÝáñ³ñÇ ¨ ÝÙ³Ý ³ÛÉ í×³ñÝ»ñÇ û·ï³·áñÍ»É ó³ÝÏ³ó³Í ³Û¹ûñÇÝ³Ï Ñ³ÛïÝ³·áñÍáõÃÛáõÝÝ»ñÁ Ï³Ù ³ßË³ï³ÝùÝ»ñÇ ³ñ¹ÛáõÝùÝ»ñÁ£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IV</w:t>
      </w:r>
    </w:p>
    <w:p>
      <w:pPr>
        <w:pStyle w:val="PlainText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Ü³Ë³·Í»ñÇ í»ñ³µ»ñÛ³É ï»Õ»Ï³ïíáõÃÛáõÝ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1© Î³é³í³ñáõÃÛáõÝÁ Ø²¼Ì</w:t>
        <w:softHyphen/>
        <w:t>¬ÇÝ ïñ³Ù³¹ñáõÙ ¿ µáÉáñ ³ÛÝ ½»Ïáõó³·ñ»ñÁ« ù³ñï»½Ý»ñÁ« Ñ³ßí³å³Ñ³Ï³Ý óáõó³ÏÝ»ñÁ« ³ñÓ³Ý³·ñáõÃÛáõÝÝ»ñÁ« Ñ³ßí»ïíáõÃÛáõÝÝ»ñÁ« ÷³ëï³ÃÕÃ»ñÁ ¨ ³ÛÉ ï»Õ»ÏáõÃÛáõÝÝ»ñÁ« áñáÝù í»ñçÇÝë Ïå³Ñ³ÝçÇ Ø²¼Ì</w:t>
        <w:softHyphen/>
        <w:t>¬Ç ûÅ³Ý¹³Ï³Í Ý³Ë³·Í»ñÇ ³éáõÙáí` Ï³åí³Í ¹ñ³Ýó Çñ³Ï³Ý³óÙ³Ý Ï³Ù ß³ñáõÝ³ÏÙ³Ý Ñ³í³Ý³Ï³ÝáõÃÛ³Ý ¨ ß³ÑáõÃ³ÛÝáõÃÛ³Ý Ï³Ù Ï³åí³Í ëáõÛÝ Ð³Ù³Ó³ÛÝ³·ñÇ Ï³Ù Ý³Ë³·Í³ÛÇÝ ÷³ëï³ÃÕÃ»ñÇó µËáÕª Î³é³í³ñáõÃÛ³Ý ëï³ÝÓÝ³Í å³ñï³íáñáõÃÛáõÝÝ»ñÇ Ï³ï³ñÙ³Ý Ñ»ï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© Ø²¼Ì</w:t>
        <w:softHyphen/>
        <w:t>¬Ý Ñ³ÝÓÝ ¿ ³éÝáõÙ Î³é³í³ñáõÃÛ³ÝÁ Çñ³½»Ï å³Ñ»É ëáõÛÝ Ð³Ù³Ó³ÛÝ³·ñÇ ßñç³Ý³ÏÝ»ñáõÙ Çñ ÏáÕÙÇó ïñ³Ù³¹ñíáÕ ûÅ³Ý¹³ÏáõÃÛ³Ý í»ñ³µ»ñÛ³É£ Úáõñ³ù³ÝãÛáõñ ÎáÕÙÇÝ Çñ³íáõÝù ¿ í»ñ³å³ÑíáõÙ ó³ÝÏ³ó³Í å³ÑÇ ¹Çï»É Ø²¼Ì</w:t>
        <w:softHyphen/>
        <w:t>¬Ç ÏáÕÙÇó ûÅ³Ý¹³ÏáõÃÛáõÝ ëï³óáÕ Ý³Ë³·Í»ñÇ ·áñÍáõÝ»áõÃÛ³Ý ÁÝÃ³óùÁ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3© Ø²¼Ì</w:t>
        <w:softHyphen/>
        <w:t>¬Ç ÏáÕÙÇó ûÅ³Ý¹³ÏáõÃÛáõÝ ëï³óáÕ Íñ³·ñÇ ³í³ñïÇó Ñ»ïá Î³é³í³ñáõÃÛáõÝÁ å³ñï³íáñíáõÙ ¿ Ø²¼Ì</w:t>
        <w:softHyphen/>
        <w:t>¬ÇÝ« í»ñçÇÝÇë ËÝ¹ñ³Ýùáí, ï»Õ»ÏáõÃÛáõÝ ïñ³Ù³¹ñ»É Íñ³·ñÇ û·áõïÝ»ñÇ Ù³ëÇÝ« ÇÝãå»ë Ý³¨ Ñ³ÝáõÝ í»ñçÇÝÇë Ýå³ï³ÏÝ»ñÇ Ñ»ï³·» ½³ñ·³óÙ³Ý Ó»éÝ³ñÏ³Í ·áñÍáõÝ»áõÃÛ³Ý Ù³ëÇÝ« Ý»ñ³éÛ³É ï»Õ»ÏáõÃÛáõÝÁ« áñÝ ³ÝÑñ³Å»ßï Ï³Ù Ýå³ï³Ï³Ñ³ñÙ³ñ ¿ Íñ³·ñÇ Ï³Ù Ø²¼Ì</w:t>
        <w:softHyphen/>
        <w:t>¬Ç ïñ³Ù³¹ñ³Í ûÅ³Ý¹³ÏáõÃÛ³Ý ·Ý³Ñ³ïÙ³Ý Ñ³Ù³ñ£ ²Ûë Ýå³ï³Ïáí Î³é³í³ñáõÃÛáõÝÁ å³ñï³íáñíáõÙ ¿ ËáñÑñ¹³Ïó»É Ø²¼Ì</w:t>
        <w:softHyphen/>
        <w:t>¬Ç Ñ»ï ¨ í»ñçÇÝÇë ÃáõÛÉ ï³É í»ñ³ÑëÏ»É ÝÙ³Ý ·áñÍáõÝ»áõÃÛáõÝÁ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4© ò³ÝÏ³ó³Í ï»Õ»ÏáõÃÛáõÝ Ï³Ù ÝÛáõÃ« áñÁ« ëáõÛÝ Ñá¹í³ÍÇ Ñ³Ù³Ó³ÛÝ« Î³é³í³ñáõÃÛáõÝÁ å»ïù ¿ ïñ³Ù³¹ñÇ Ø²¼Ì-ÇÝ</w:t>
        <w:softHyphen/>
        <w:t>« Î³é³í³ñáõÃÛ³Ý ÏáÕÙÇó Ï³ï³ñíáÕ ÑÇÙÝ³ñÏáõÃÛ³ÝÁ ïñ³Ù³¹ñíáõÙ ¿ Ñ³Ù³å³ï³ëË³Ý Ï³ï³ñáÕ ÑÇÙÝ³ñÏáõÃÛ³Ý ËÝ¹ñ³Ýùáí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5© ÎáÕÙ»ñÁ ËáñÑñ¹³ÏóáõÙ »Ý ÙÇÙÛ³Ýó Ñ»ï Ø²¼Ì</w:t>
        <w:softHyphen/>
        <w:t>¬Ç ÏáÕÙÇó ûÅ³Ý¹³ÏáõÃÛáõÝ ëï³óáÕ ó³ÝÏ³ó³Í Íñ³·ñÇ Ï³Ù ¹ñ³ÝÇó ëï³óíáÕ û·áõïÝ»ñÇ í»ñ³µ»ñÛ³É« å³ïß³× ¹»åù»ñáõÙ« ó³ÝÏ³ó³Í ï»Õ»ÏáõÃÛ³Ý Ññ³å³ñ³ÏÙ³Ý ßáõñç£ ê³Ï³ÛÝ Ý»ñ¹ñáõÙ³ÛÇÝ Ýå³ï³Ï³áõÕÕí³ÍáõÃÛáõÝ áõÝ»óáÕ áñ¨¿ Íñ³·ñÇ í»ñ³µ»ñÛ³É ó³ÝÏ³ó³Í ï»Õ»ÏáõÃÛáõÝ Ø²¼Ì</w:t>
        <w:softHyphen/>
        <w:t>¬Ç ÏáÕÙÇó Ï³ñáÕ ¿ ïñ³Ù³¹ñí»É åáï»ÝóÇ³É Ý»ñ¹ñáÕÝ»ñÇÝ« »Ã» ÙÇ³ÛÝ Ï³Ù ÙÇÝã¨ ³ÛÝ å³ÑÁ« »ñµ Î³é³í³ñáõÃÛáõÝÁ Ø²¼Ì</w:t>
        <w:softHyphen/>
        <w:t>¬ÇÝ ·ñ³íáñ ËÝ¹ñáõÙ ¿ ë³ÑÙ³Ý³÷³Ï»É ï»Õ»ÏáõÃÛ³Ý ïñ³Ù³¹ñáõÙÁ ³Û¹ûñÇÝ³Ï ÙÇ Íñ³·ñÇ í»ñ³µ»ñÛ³É£</w:t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V</w:t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Î³é³í³ñáõÃÛ³Ý Ù³ëÝ³ÏóáõÃÛáõÝÁ ¨ Ý»ñ¹ñáõÙÁ Íñ³·ñÇ Çñ³Ï³Ý³óÙ³ÝÁ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1© Æ Ï³ï³ñáõÙÝ Î³é³í³ñáõÃÛ³Ý ëï³ÝÓÝ³Í å³ï³ëË³Ý³ïíáõÃÛ³Ýª Ù³ëÝ³Ïó»É ¨ Ñ³Ù³·áñÍ³Ïó»É ëáõÛÝ Ð³Ù³Ó³ÛÝ³·ñÇ ßñç³Ý³ÏÝ»ñáõÙ Ø²¼Ì</w:t>
        <w:softHyphen/>
        <w:t>¬Ç ÏáÕÙÇó ûÅ³Ý¹³ÏáõÃÛáõÝ ëï³óáÕ Ý³Ë³·Í»ñÇ Çñ³Ï³Ý³óÙ³ÝÁ« Ý³ å³ñï³íáñíáõÙ ¿ ïñ³Ù³¹ñ»É Ñ»ï¨Û³É Ù³ëÝ³ÏóáõÃÛáõÝÁ Ñ³Ù³å³ï³ëË³Ý Ý³Ë³·Í³ÛÇÝ ÷³ëï³ÃÕÃ»ñáõÙ Ù³Ýñ³Ù³ëÝ ë³ÑÙ³Ýí³Í ù³Ý³Ïáíª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³¤ Ìñ³·ñáõÙ Ù³ëÝ³ÏóáÕ ï»Õ³Ï³Ý Ù³ëÝ³·»ïÝ»ñÇ Í³é³ÛáõÃÛáõÝÝ»ñ ¨ ³ÛÉ Í³é³ÛáõÃÛáõÝÝ»ñ« Ý»ñ³éÛ³Éª ûå»ñ³ïÇí ³ßË³ï³ÝùÝ»ñÇ ·Íáí ÷áñÓ³·»ïÝ»ñÇ Ñ»ï Ñ³Ù³·áñÍ³ÏóáÕ ï»Õ³Ï³Ý Ù³ëÝ³·»ïÝ»ñÇ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µ¤ ÑáÕ³Ù³ë« ßÇÝáõÃÛáõÝÝ»ñ« Ï³¹ñ»ñÇ å³ïñ³ëïÙ³Ý Ñ³Ù³ñ áõëáõÙÝ³Ï³Ý µ³½³« ÇÝãå»ë Ý³¨ ºñÏñáõÙ »Õ³Í Ï³Ù ³ñï³¹ñíáÕ »ÝÃ³Ï³éáõóí³Íù³ÛÇÝ ³ÛÉ ï³ññ»ñ« 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·¤ ºñÏñáõÙ »Õ³Í Ï³Ù ³ñï³¹ñíáÕ ë³ñù³íáñáõÙÝ»ñ« ÝÛáõÃ»ñ ¨ å³ß³ñÝ»ñ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© ²ÛÝ ¹»åù»ñáõÙ« »ñµ ë³ñù³íáñáõÙÝ»ñÇ Ù³ï³Ï³ñ³ñáõÙÁ Ø²¼Ì</w:t>
        <w:softHyphen/>
        <w:t>¬Ç ÏáÕÙÇó Î³é³í³ñáõÃÛ³ÝÁ ïñ³Ù³¹ñ³Í ûÅ³Ý¹³ÏáõÃÛ³Ý Ù³ë ¿ Ï³½ÙáõÙ« í»ñçÇÝë å³ñï³íáñíáõÙ ¿ Í³ÍÏ»É ³Û¹ûñÇÝ³Ï ë³ñù³íáñÙ³Ý Ñ»ï Ï³åí³Í Ù³ùë³ÛÇÝ Ó¨³Ï»ñåáõÙÝ»ñÇª ¹ñ³ Å³Ù³ÝÙ³Ý Ï»ïÇó ÙÇÝã¨ Íñ³·ñÇ Çñ³Ï³Ý³óÙ³Ý í³ÛñÁ ï»Õ³÷áËÙ³Ý Í³Ëë»ñÁ« ÇÝãå»ë Ý³¨ µ»éÝÙ³Ý ¨ å³Ñ»ëï³íáñÙ³Ý Ñ»ï Ï³åí³Í Ñ³ñ³ÏÇó Í³Ëë»ñÁ« Íñ³·ñÇ Çñ³Ï³Ý³óÙ³Ý í³ÛñÁ Ñ³ëóÝ»Éáõó Ñ»ïá ¹ñ³ ³å³Ñáí³·ñÙ³Ý ¨ ÙáÝï³ÅÙ³Ý áõ å³Ñå³ÝÙ³Ý Í³Ëë»ñÁ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3© Î³é³í³ñáõÃÛáõÝÁ Ý³¨ å³ñï³íáñíáõÙ ¿ í×³ñ»É ÷áñÓÝ³ÏÝ»ñÇ ¨ ÏñÃ³Ãáß³Ï ëï³óáÕÝ»ñÇ Ýå³ëïÝ»ñÁ í»ñçÇÝÝ»ñÇë ÏñÃáõÃÛ³Ý Å³ÙÏ»ïÇ ÁÝÃ³óùáõÙ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4© ºÃ» ³Û¹ Ý³Ë³ï»ëí³Í ¿ Ý³Ë³·Í³ÛÇÝ ÷³ëï³ÃÕÃáõÙ« ³å³ Î³é³í³ñáõÃÛáõÝÁ Ø²¼Ì</w:t>
        <w:softHyphen/>
        <w:t>¬ÇÝ Ï³Ù Ï³ï³ñáÕ ÑÇÙÝ³ñÏáõÃÛ³ÝÁ Ïí×³ñÇ Ï³Ù ÏÏ³ñ·³¹ñÇ Çñ³Ï³Ý³óÝ»É å³Ñ³ÝçíáÕ ³ÛÝ ·áõÙ³ñÝ»ñÇ í×³ñáõÙÁ« áñáÝù ³Ùñ³·ñí³Í »Ý Ý³Ë³·Í³ÛÇÝ ÷³ëï³ÃÕÃÇ µÛáõç»Ç Ý³Ë³·ÍáõÙª áõÕÕí³Í ëáõÛÝ Ñá¹í³ÍÇ ³é³çÇÝ å³ñµ»ñáõÃÛ³Ý Ù»ç Ãí³ñÏí³Í å³ñ³·³Ý»ñÇ Ù³ïáõóÙ³ÝÁ£ Î³ï³ñáÕ ÑÇÙÝ³ñÏáõÃÛáõÝÝ ³ÛÝáõÑ»ï¨ Ïëï³Ý³ ³ÝÑñ³Å»ßï å³ñ³·³Ý»ñÁ ¨ ï³ñ»Ï³Ý Ñ³ßí»ïíáõÃÛáõÝ ÏÝ»ñÏ³Û³óÝÇ Ø²¼Ì</w:t>
        <w:softHyphen/>
        <w:t>¬ÇÝ ëáõÛÝ Ï»ïáõÙ Ý³Ë³ï»ëí³Í í×³ñáõÙÝ»ñÇó Çñ Ï³ï³ñ³Í Í³Ëë»ñÇ í»ñ³µ»ñÛ³É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5© Ü³Ëáñ¹ å³ñµ»ñáõÃÛ³Ý Ñ³Ù³Ó³ÛÝ Ø²¼Ì</w:t>
        <w:softHyphen/>
        <w:t>¬ÇÝ Ï³ï³ñí»ÉÇù ¹ñ³Ù³Ï³Ý í×³ñáõÙÝ»ñÁ Ï³ï³ñíáõÙ »Ý ³ÛÝ Ñ³ßíÇÝ« áñÝ ³Û¹ Ýå³ï³ÏÇ Ñ³Ù³ñ ³é³ÝÓÝ³óíáõÙ ¿ ØÇ³íáñí³Í ³½·»ñÇ Ï³½Ù³Ï»ñåáõÃÛ³Ý ·ÉË³íáñ ù³ñïáõÕ³ñÇ ÏáÕÙÇó, ¨ ¹ñ³Ýó ïÝûñÇÝáõÙÝ Çñ³Ï³Ý³óíáõÙ ¿ Ø²¼Ì</w:t>
        <w:softHyphen/>
        <w:t>¬Ç ÏÇñ³é³Í ýÇÝ³Ýë³Ï³Ý Ï³ÝáÝ³Ï³ñ·»ñÇÝ Ñ³Ù³å³ï³ëË³Ý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6© Ü³Ë³·ÍÇÝ Î³é³í³ñáõÃÛ³Ý ÏáÕÙÇó ïñ³Ù³¹ñí³Í Ý»ñ¹ñáõÙÁ Ï³½ÙáÕ å³ñ³·³Ý»ñÇ ³ñÅ»ùÁ« ÇÝãå»ë Ý³¨ ëáõÛÝ Ñá¹í³ÍÇÝ Ñ³Ù³å³ï³ëË³Ý Î³é³í³ñáõÃÛ³Ý ÏáÕÙÇó í×³ñí»ÉÇù µáÉáñ ·áõÙ³ñÝ»ñÁ« ÇÝãå»ë ¹³ Ýßí³Í ¿ Ý³Ë³·Í³ÛÇÝ µÛáõç»Ý»ñáõÙ« Ï¹Çï³ñÏí»Ý Ñ³ßí³ñÏÝ»ñª ÑÇÙÝí³Í í»ñáÑÇßÛ³É Ý³Ë³·Í³ÛÇÝ µÛáõç»Ý»ñÇ Ï³½ÙÙ³Ý å³ÑÇÝ »Õ³Í ÁÝÃ³óÇÏ ï»Õ»Ï³ïíáõÃÛ³Ý íñ³£ ²Û¹ûñÇÝ³Ï ·áõÙ³ñÝ»ñÁ µáÉáñ ¹»åù»ñáõÙ »ÝÃ³Ï³ »Ý ßïÏÙ³Ý« »ñµ ³ÝÑñ³Å»ßï ¿ ³ñï³óáÉ»É Ñ»ï³·³ÛáõÙ Ó»éù µ»ñí³Í ó³ÝÏ³ó³Í ³Û¹ûñÇÝ³Ï å³ñ³·³Ý»ñÇ ÷³ëï³óÇ ³ñÅ»ùÁ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7© Î³é³í³ñáõÃÛáõÝÁ å³ñï³íáñíáõÙ ¿ ÝÙ³ÝûñÇÝ³Ï Ûáõñ³ù³ÝãÛáõñ Íñ³·ñÇ Çñ³Ï³Ý³óÙ³Ý í³ÛñáõÙ Ñ³Ù³å³ï³ëË³Ý óáõó³Ý³ÏÝ»ñ ½»ï»Õ»É« í»ñçÇÝÝ»ñë Çñ³Ï³Ý³óíáõÙ »Ý Ø²¼Ì</w:t>
        <w:softHyphen/>
        <w:t>¬Ç ¨ Ï³ï³ñáÕ ÑÇÙÝ³ñÏáõÃÛ³Ý ûÅ³Ý¹³ÏáõÃÛ³Ùµ£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VI</w:t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î»Õ³Ï³Ý ³ñÅáõÛÃáí í×³ñí»ÉÇù Íñ³·ñ³ÛÇÝ ·Ý³Ñ³ïí³Í Í³Ëë»ñÁ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1© Æ Ñ³í»ÉáõÙÝ V </w:t>
        <w:softHyphen/>
        <w:t>Ñá¹í³ÍáõÙ Ýßí³Í ÙáõÍÙ³Ý` Î³é³í³ñáõÃÛáõÝÁ å³ñï³íáñíáõÙ ¿ ë³ï³ñ»É Ø²¼Ì</w:t>
        <w:softHyphen/>
        <w:t>¬ÇÝª ûÅ³Ý¹³ÏáõÃÛáõÝ ïñ³Ù³¹ñ»Éáí í»ñçÇÝÇë ¨ í×³ñ»Éáí Ï³Ù Ï³ñ·³¹ñ»Éáí Çñ³Ï³Ý³óÝ»É í×³ñáõÙÁ Ý»ñùáÑÇßÛ³É ï»Õ³Ï³Ý Í³Ëë»ñÇ ¨ »ÝÃ³Ï³éáõóí³ÍùÝ»ñÇ ¹ÇÙ³ó« Ñ³Ù³å³ï³ëË³Ý Ý³Ë³·Í³ÛÇÝ ÷³ëï³ÃÕÃ»ñáõÙ Ýßí³Í Ï³Ù Ø²¼Ì</w:t>
        <w:softHyphen/>
        <w:t>¬Ç ÏáÕÙÇó« Çñ Õ»Ï³í³ñ Ù³ñÙÇÝÝ»ñÇ Ñ³Ù³å³ï³ëË³Ý áñáßáõÙÝ»ñÇ Ñ³Ù³Ó³ÛÝ, ³ÛÉ Ï»ñå áñáßí³Í ·áõÙ³ñÝ»ñÇ ã³÷áíª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³¤ ºñÏñÇ Ý»ñëáõÙ Ý³Ë³·Í»ñÇÝ Ïóí³Í ËáñÑñ¹³Ï³Ý-÷áñÓ³·»ïÝ»ñÇ ¨ ËáñÑñ¹³ïáõÝ»ñÇ Ï»óáõÃÛ³Ý ï»Õ³Ï³Ý Í³Ëë»ñ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µ¤ ï»Õ³Ï³Ý í³ñã³Ï³Ý ¨ ·ñ³ë»ÝÛ³Ï³ÛÇÝ Í³é³ÛáõÃÛáõÝÝ»ñ« Ý»ñ³éÛ³É ³ÝÑñ³Å»ßï ï»Õ³Ï³Ý ù³ñïáõÕ³ñ³Ï³Ý ³ÝÓÝ³Ï³½ÙÇ Í³é³ÛáõÃÛáõÝÝ»ñÁ« µ³Ý³íáñ ¨ ·ñ³íáñ Ã³ñ·Ù³ÝáõÃÛáõÝÁ ¨ Ñ³ñ³ÏÇó ûÅ³Ý¹³ÏáõÃÛáõÝÁ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·¤ ºñÏñÇ Ý»ñëáõÙ ³ÝÓÝ³Ï³½ÙÇ ïñ³Ýëåáñï³ÛÇÝ Í³Ëë»ñ« 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¹¤ å³ßïáÝ³Ï³Ý Ýå³ï³ÏÝ»ñáí ÷áëï³ÛÇÝ Ï³å ¨ ¿É»Ïïñ³Ï³å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© Î³é³í³ñáõÃÛáõÝÁ Ý³¨ å³ñï³íáñíáõÙ ¿ ûå»ñ³ïÇí ³ßË³ï³ÝùÇ ·Íáí Ûáõñ³ù³ÝãÛáõñ ÷áñÓ³·»ïÇ í×³ñ»É ³ÝÙÇç³Ï³Ý ³ßË³ï³í³ñÓ« Éñ³í×³ñÝ»ñ ¨ ÝÙ³Ý³ïÇå ³ÛÉ å³ñ·¨³ïñáõÙÝ»ñ« áñáÝù Ïí×³ñ»ñ Çñ ù³Õ³ù³óáõÝ« »Ã» í»ñçÇÝë Ýß³Ý³Ïí³Í ÉÇÝ»ñ ÝÙ³Ý å³ßïáÝÇ£ Î³é³í³ñáõÃÛáõÝÁ ûå»ñ³ïÇí ³ßË³ï³ÝùÇ ·Íáí ÷áñÓ³·»ïÇÝ Ïïñ³Ù³¹ñÇ ÙÇ¨ÝáõÛÝ ï³ñ»Ï³Ý ³ñÓ³Ïáõñ¹Á ¨ ÑÇí³Ý¹³Ã»ñÃÇÏÁ« ÇÝãåÇëÇù Ï³ï³ñáÕ ÑÇÙÝ³ñÏáõÃÛáõÝÁ ïñ³Ù³¹ñáõÙ ¿ Çñ ³ßË³ï³ÏÇóÝ»ñÇÝ« ¨ ³ÝÑñ³Å»ßï ÙÇçáóÝ»ñ ÏÓ»éÝ³ñÏÇ« áñå»ë½Ç Ýñ³Ý ³ñÓ³Ïáõñ¹ ïñ³Ù³¹ñÇ Ñ³Ûñ»ÝÇù Ù»ÏÝ»Éáõ Ñ³Ù³ñ« áñÇ Çñ³íáõÝùÁ í»ñ³å³ÑíáõÙ ¿ Ñ³Ù³å³ï³ëË³Ý Ï³ï³ñáÕ ÑÇÙÝ³ñÏáõÃÛ³Ý Ñ»ï Ýñ³ Í³é³ÛáõÃÛ³Ý å³ÛÙ³ÝÝ»ñáí£ ²ÛÝ ¹»åùáõÙ« »Ã» Ýñ³ Í³é³ÛáõÃÛáõÝÁ Î³é³í³ñáõÃÛáõÝÁ ¹³¹³ñ»óÝÇ ³ÛÝåÇëÇ å³ï×³éÝ»ñáõÙ« áñáÝù å³ñï³íáñ»óÝáõÙ »Ý Ï³ï³ñáÕ ÑÇÙÝ³ñÏáõÃÛ³ÝÁ« Áëï Ýñ³ Ñ»ï ÏÝùí³Í å³ÛÙ³Ý³·ñÇ« í»ñçÇÝÇë Ñ³ïáõóáõÙ í×³ñ»É« Î³é³í³ñáõÃÛáõÝÁ ÏÙ³ëÝ³ÏóÇ ¹ñ³Ý ³ÛÝ ·áõÙ³ñÇ ã³÷áí« áñÁ ëáíáñ³µ³ñ í×³ñíáõÙ ¿ ïíÛ³É »ñÏñÇ ù³Õ³ù³óÇ Ñ³Ý¹Çë³óáÕ å»ï³Ï³Ý Í³é³ÛáÕÇÝ Ï³Ù Ñ³Ù³ñÅ»ù ³ëïÇ×³Ýáí ³ßË³ï³ÏóÇÝ« »Ã» Ýñ³ Í³é³ÛáõÃÛáõÝÁ ¹³¹³ñ»óí»ñ ÙÇ¨ÝáõÛÝ Ñ³Ý·³Ù³ÝùÝ»ñáõÙ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3© Î³é³í³ñáõÃÛáõÝÁ å³ñï³íáñíáõÙ ¿ µÝ»Õ»Ýáí ïñ³Ù³¹ñ»É Ñ»ï¨Û³É ï»Õ³Ï³Ý Í³é³ÛáõÃÛáõÝÝ»ñÁ ¨ ßÇÝáõÃÛáõÝÝ»ñÁª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³¤ ³ÝÑñ³Å»ßï Í³é³ÛáÕ³Ï³Ý ¨ ³ÛÉ ßÇÝáõÃÛáõÝÝ»ñ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µ¤ ÙÇç³½·³ÛÇÝ ³ÝÓÝ³Ï³½ÙÇ Ñ³Ù³ñ ³ÛÝåÇëÇ µÅßÏ³Ï³Ý ¨ ÑÇí³Ý¹³Ýáó³ÛÇÝ Í³é³ÛáõÃÛáõÝÝ»ñ« áñáÝù ïñ³Ù³¹ñíáõÙ »Ý ºñÏñÇ ù³Õ³ù³óÇ Ñ³Ý¹Çë³óáÕ å»ï³Ï³Ý Í³é³ÛáÕÝ»ñÇÝ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·¤ ÙÇç³½·³ÛÇÝ ³ÝÓÝ³Ï³½ÙÇ Ñ³Ù³ñ Ñ³ë³ñ³Ï« µ³Ûó å³ïß³× Ï³Ñ³íáñí³Í µÝ³Ï³ñ³ÝÝ»ñ« ÇëÏ ûå»ñ³ïÇí ³ßË³ï³ÝùÇ ·Íáí ÷áñÓ³·»ïÝ»ñÇ Ñ³Ù³ñª ÝáõÛÝ µÝ³Ï³ñ³Ý³ÛÇÝ å³ÛÙ³ÝÝ»ñÁ« áñáÝù ÙÇ¨ÝáõÛÝ å³ñ³·³Ý»ñáõÙ ÏÑ³ëÝ»ÇÝ ºñÏñÇ Ñ³Ù³å³ï³ëË³Ý Ï³ñ·Ç ù³Õ³ù³óÇ Ñ³Ý¹Çë³óáÕ Í³é³ÛáÕÝ»ñÇÝ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4© Î³é³í³ñáõÃÛáõÝÁ Ý³¨ å³ñï³íáñíáõÙ ¿ Ù³ëÝ³Ïó»É ºñÏñáõÙ Ø²¼Ì</w:t>
        <w:softHyphen/>
        <w:t>¬Ç ³é³ù»ÉáõÃÛáõÝÁ å³Ñ»Éáõ Í³Ëë»ñÇÝª ³Ù»Ý³ÙÛ³ í×³ñáõÙ Ï³ï³ñ»Éáí Ø²¼Ì</w:t>
        <w:softHyphen/>
        <w:t>¬ÇÝ ÙÇ ·áõÙ³ñ« áñÁ ÎáÕÙ»ñÇ ÙÇç¨ ÷áË³¹³ñÓ Ñ³Ù³Ó³ÛÝ»óíáõÙ ¿ Ñ»ï¨Û³É Í³ËëáõÙÝ»ñÁ Í³ÍÏ»Éáõ Ñ³Ù³ñª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³¤ Ñ³Ù³å³ï³ëË³Ý Í³é³ÛáÕ³Ï³Ý ßÇÝáõÃÛáõÝÝ»ñª ³å³Ñáíí³Í ³ÝÑñ³Å»ßï ë³ñù³íáñÙ³Ùµ ¨ ·áõÛùáí« áñáÝù Ñ³ñÙ³ñ »Ý ºñÏñáõÙ Ø²¼Ì</w:t>
        <w:softHyphen/>
        <w:t>¬Ç ï»Õ³Ï³Ý Ï»ÝïñáÝ³Ï³Û³Ý Í³é³Û»Éáõ Ñ³Ù³ñ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µ¤ Ñ³Ù³å³ï³ëË³Ý ï»Õ³Ï³Ý ·ñ³ë»ÝÛ³Ï³ÛÇÝ ¨ ù³ñïáõÕ³ñ³Ï³Ý Í³é³ÛáõÃÛáõÝÝ»ñ« µ³Ý³íáñ ¨ ·ñ³íáñ Ã³ñ·Ù³ÝÇãÝ»ñ ¨ Ñ³Ù³ÝÙ³Ý ûÅ³Ý¹³ÏáõÃÛáõÝ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·¤ ºñÏñÇ Ý»ñëáõÙ å³ßïáÝ³Ï³Ý Ýå³ï³ÏÝ»ñáí Ùßï³Ï³Ý Ý»ñÏ³Û³óáõóãÇ ¨ Çñ ³ßË³ï³Ï³½ÙÇ ïñ³Ýëåáñï³ÛÇÝ Í³Ëë»ñ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¹¤ Í³é³ÛáÕ³Ï³Ý Ýå³ï³ÏÝ»ñáí ÷áëï³ÛÇÝ Ï³å ¨ ¿É»Ïïñ³Ï³å« 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»¤ ºñÏñÇ Ý»ñëáõÙ å³ßïáÝ³Ï³Ý ·áñÍáõÕÙ³Ý ¹»åùáõÙ Ùßï³Ï³Ý Ý»ñÏ³Û³óáõóãÇ ¨ Çñ ÙÇç³½·³ÛÝáñ»Ý Ñ³í³ù³·ñí³Í ³ÝßË³ï³Ï³½ÙÇ ûñ³å³ÑÇÏÝ»ñÁ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5© Î³é³í³ñáõÃÛ³ÝÁ ÁÝïñáõÃÛ³Ý Çñ³íáõÝù ¿ í»ñ³å³ÑíáõÙ ëáõÛÝ Ñá¹í³ÍÇ 4-ñ¹ Ï»ïáõÙ Ýßí³Í å³ñ³·³Ý»ñÁ ïñ³Ù³¹ñ»É µÝ»Õ»Ýáí« µ³ó³éáõÃÛ³Ùµ §µ¦ ¨ §»¦ Ï»ï»ñÇ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6© êáõÛÝ Ñá¹í³ÍÇ ¹ñáõÛÃÝ»ñÇ Ñ³Ù³Ó³ÛÝ í×³ñÙ³Ý »ÝÃ³Ï³ ¹ñ³Ù³Ï³Ý ÙÇçáóÝ»ñÁ« µ³ó³éáõÃÛ³Ùµ 2-ñ¹ Ï»ïáõÙ Ý³Ë³ï»ëí³ÍÝ»ñÇ« í×³ñíáõÙ »Ý Î³é³í³ñáõÃÛ³Ý ÏáÕÙÇó ¨ Ø²¼Ì</w:t>
        <w:softHyphen/>
        <w:t>¬Ç Ï³é³í³ñÙ³Ý ï³Ï »Ý ³ÝóÝáõÙª Ñ³Ù³Ó³ÛÝ V Ñá¹í³ÍÇ 5-ñ¹ Ï»ïÇ£</w:t>
      </w:r>
    </w:p>
    <w:p>
      <w:pPr>
        <w:pStyle w:val="PlainText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VII</w:t>
      </w:r>
    </w:p>
    <w:p>
      <w:pPr>
        <w:pStyle w:val="PlainText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²ÛÉ ³ÕµÛáõñÝ»ñÇó ëï³óí³Í ûÅ³Ý¹³ÏáõÃÛ³Ý Ñ»ï Ñ³ñ³µ»ñáõÃÛáõÝÁ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²ÛÝ ¹»åùáõÙ« »ñµ ÎáÕÙ»ñÇó Ù»ÏÁ áñ¨¿ Íñ³·ñÇ Çñ³Ï³Ý³óÙ³Ý Ñ³Ù³ñ ûÅ³Ý¹³ÏáõÃÛáõÝ ¿ ëï³ÝáõÙ ³ÛÉ ³ÕµÛáõñÝ»ñÇó« ÎáÕÙ»ñÁ å³ñï³íáñ »Ý ËáñÑñ¹³Ïó»É ÙÇÙÛ³Ýó ¨ Ï³ï³ñáÕ ÑÇÙÝ³ñÏáõÃÛ³Ý Ñ»ïª Î³é³í³ñáõÃÛ³Ý ÏáÕÙÇó µáÉáñ ³ÕµÛáõñÝ»ñÇó ëï³óí³Í ûÅ³Ý¹³ÏáõÃÛ³Ý ³ñ¹ÛáõÝ³í»ï Ñ³Ù³Ï³ñ·Ù³Ý ¨ û·ï³·áñÍÙ³Ý Ýå³ï³Ïáí£ êáõÛÝ Ð³Ù³Ó³ÛÝ³·ñÇó µËáÕ` Î³é³í³ñáõÃÛ³Ý ëï³ÝÓÝ³Í å³ñï³íáñáõÃÛáõÝÝ»ñÁ »ÝÃ³Ï³ ã»Ý ÷á÷áËÙ³Ý Ñ³Ù³Ó³ÛÝ³·ñ»ñáí« áñáÝù Ý³ Ï³ñáÕ ¿ ÏÝù»É Íñ³·ñÇ Çñ³Ï³Ý³óÙ³Ý ·áñÍáõÙ Çñ Ñ»ï Ñ³Ù³·áñÍ³ÏóáÕ ³ÛÉ Çñ³í³µ³Ý³Ï³Ý ³ÝÓ³Ýó Ñ»ï£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VIII</w:t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úÅ³Ý¹³ÏáõÃÛ³Ý û·ï³·áñÍáõÙÁ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³é³í³ñáõÃÛáõÝÁ å³ñï³íáñíáõÙ ¿ Ñ³Ù³ÏáÕÙ³ÝÇ ç³Ýù»ñ ·áñÍ³¹ñ»É Ø²¼Ì</w:t>
        <w:softHyphen/>
        <w:t>¬Ç ÏáÕÙÇó ïñ³Ù³¹ñí³Í ûÅ³Ý¹³ÏáõÃÛáõÝÝ ³é³í»É ³ñ¹ÛáõÝ³í»ï û·ï³·áñÍ»Éáõ Ñ³Ù³ñ ¨ ³Û¹ ûÅ³Ý¹³ÏáõÃÛáõÝÁ û·ï³·áñÍáõÙ ¿ ³ÛÝ Ýå³ï³Ïáí« áñÇ Ñ³Ù³ñ ³ÛÝ Ý³Ë³ï»ëí³Í ¿£ ²é³Ýó íÝ³ë»Éáõ í»ñÁ Ýßí³ÍÇ ÁÝ¹Ñ³Ýáõñ µÝáõÛÃÁ« Î³é³í³ñáõÃÛáõÝÝ ³Û¹ Ýå³ï³Ïáí ÁÝ¹áõÝáõÙ ¿ ³ÛÝåÇëÇ ÙÇçáóÝ»ñ« áñåÇëÇù ³Ùñ³·ñí³Í »Ý Ý³Ë³·Í³ÛÇÝ ÷³ëï³ÃÕÃáõÙ£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IX</w:t>
      </w:r>
    </w:p>
    <w:p>
      <w:pPr>
        <w:pStyle w:val="PlainText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²ñïáÝáõÃÛáõÝÝ»ñ ¨ ³ÝÓ»éÝÙË»ÉÇáõÃÛáõÝ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1© Î³é³í³ñáõÃÛáõÝÁ ØÇ³íáñí³Í ³½·»ñÇ Ï³½Ù³Ï»ñåáõÃÛ³Ý ¨ Ýñ³ Ù³ñÙÇÝÝ»ñÇ« Ý»ñ³éÛ³É Ø²¼Ì</w:t>
        <w:softHyphen/>
        <w:t>¬Ç ¨ Ø²Î-Ç ûÅ³Ý¹³Ï Ù³ñÙÇÝÝ»ñÇ« áñáÝù Ñ³Ý¹»ë »Ý ·³ÉÇë áñå»ë Çñ³Ï³Ý³óÝáÕ ÑÇÙÝ³ñÏáõÃÛáõÝÝ»ñ« ÇÝãå»ë Ý³¨ ¹ñ³Ýó ë»÷³Ï³ÝáõÃÛ³Ý« ýáÝ¹»ñÇ ¨ ³ÏïÇíÝ»ñÇ« ¹ñ³Ýó ³ßË³ï³ÏÇóÝ»ñÇ« Ý»ñ³éÛ³É Ùßï³Ï³Ý Ý»ñÏ³Û³óáõóãÇ ¨ ºñÏñáõÙ Ø²¼Ì ³é³ù»ÉáõÃÛ³Ý ³ÛÉ ³Ý¹³ÙÝ»ñÇ Ñ³Ý¹»å å³ñï³íáñíáõÙ ¿ ÏÇñ³é»É ØÇ³íáñí³Í ³½·»ñÇ Ï³½Ù³Ï»ñåáõÃÛ³Ý ²ñïáÝáõÃÛáõÝÝ»ñÇ ¨ ³ÝÓ»éÝÙË»ÉÇáõÃÛ³Ý Ù³ëÇÝ ÎáÝí»ÝóÇ³ÛÇ ¹ñáõÛÃÝ»ñÁ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© Î³é³í³ñáõÃÛáõÝÁ Ûáõñ³ù³ÝãÛáõñ Ù³ëÝ³·Çï³óí³Í ÑÇÙÝ³ñÏáõÃÛ³Ý« áñÁ Ñ³Ý¹»ë ¿ ·³ÉÇë áñå»ë Çñ³Ï³Ý³óÝáÕ ÑÇÙÝ³ñÏáõÃÛáõÝ« ¹ñ³ ë»÷³Ï³ÝáõÃÛ³Ý« ýáÝ¹»ñÇ ¨ ³ÏïÇíÝ»ñÇ« ¹ñ³ ³ßË³ï³ÏÇóÝ»ñÇ Ñ³Ý¹»å å³ñï³íáñíáõÙ ¿ ÏÇñ³é»É Ù³ëÝ³·Çï³óí³Í ÑÇÙÝ³ñÏáõÃÛáõÝÝ»ñÇ ³ñïáÝáõÃÛáõÝÝ»ñÇ ¨ ³ÝÓ»éÝÙË»ÉÇáõÃÛ³Ý Ù³ëÇÝ ÎáÝí»ÝóÇ³ÛÇ ¹ñáõÛÃÝ»ñÁ« Ý»ñ³éÛ³É ÎáÝí»ÝóÇ³ÛÇ ó³ÝÏ³ó³Í Ñ³í»Éí³Í« áñÁ ÏÇñ³é»ÉÇ ¿ ³Û¹ûñÇÝ³Ï Ù³ëÝ³·Çï³óí³Í ÑÇÙÝ³ñÏáõÃÛ³Ý å³ñ³·³ÛáõÙ£ ²ÛÝ ¹»åù»ñáõÙ« »ñµ áñå»ë Ù³ëÝ³·Çï³óí³Í ÑÇÙÝ³ñÏáõÃÛáõÝ Ñ³Ý¹»ë ¿ ·³ÉÇë ØÇçáõÏ³ÛÇÝ ¿Ý»ñ·Ç³ÛÇ ÙÇç³½·³ÛÇÝ ·áñÍ³Ï³ÉáõÃÛáõÝÁ ¥Ø²¶²î¾¤« Î³é³í³ñáõÃÛáõÝÁ í»ñçÇÝÇë ë»÷³Ï³ÝáõÃÛ³Ý« ýáÝ¹»ñÇ ¨ ³ÏïÇíÝ»ñÇ« ¹ñ³ ³ßË³ï³ÏÇóÝ»ñÇ ¨ ÷áñÓ³·»ïÝ»ñÇ Ñ³Ý¹»å å³ñï³íáñíáõÙ ¿ ÏÇñ³é»É Ø²¶²î¾¬Ç ³ñïáÝáõÃÛáõÝÝ»ñÇ ¨ ³ÝÓ»éÝÙË»ÉÇáõÃÛ³Ý Ù³ëÇÝ Ð³Ù³Ó³ÛÝ³·ñÇ ¹ñáõÛÃÝ»ñÁ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3© ºñÏñáõÙ Ø²¼Ì-Ç Ý»ñÏ³Û³óáõóãáõÃÛ³Ý ³Ý¹³ÙÝ»ñÇÝ ßÝáñÑíáõÙ »Ý ³ÛÝåÇëÇ Éñ³óáõóÇã ³ñïáÝáõÃÛáõÝÝ»ñ ¨ ³ÝÓ»éÝÙË»ÉÇáõÃÛáõÝ« áñåÇëÇù Ï³ñáÕ »Ý ³ÝÑñ³Å»ßï ÉÇÝ»É Ý»ñÏ³Û³óáõóãáõÃÛ³Ý ÏáÕÙÇó Çñ ·áñÍ³éáõÛÃÝ»ñÝ ³ñ¹ÛáõÝ³í»ï Ï³ï³ñí»Éáõ Ñ³Ù³ñ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4© ³¤ ºñµ ÏáÕÙ»ñÁ ÏáÝÏñ»ï Ý³Ë³·Í»ñÇÝ í»ñ³µ»ñáÕ Ý³Ë³·Í³ÛÇÝ ÷³ëï³ÃÕÃ»ñáõÙ Ñ³Ù³Ó³ÛÝáõÃÛ³Ý »Ý »Ï»É« Î³é³í³ñáõÃÛáõÝÁ µáÉáñ ³ÛÝ ³ÝÓ³Ýó« µ³ó³éáõÃÛ³Ùµ ï»ÕáõÙ ³ßË³ï³ÝùÇ ÁÝ¹áõÝí³Í Î³é³í³ñáõÃÛ³Ý ù³Õ³ù³óÇÝ»ñÇ« áíù»ñ Í³é³ÛáõÃÛáõÝ »Ý Ù³ïáõóáõÙ Ø²¼Ì</w:t>
        <w:softHyphen/>
        <w:t>¬ÇÝ« Ù³ëÝ³·Çï³óí³Í ÑÇÙÝ³ñÏáõÃÛ³Ý Ï³Ù Ø²¶²î¾¬ÇÝ« áñáÝù ã»Ý ï³ñ³ÍíáõÙ 1-ÇÝ ¨ 2-ñ¹ Ï»ï»ñÇ ¹ñáõÛÃÝ»ñÇ íñ³« ßÝáñÑáõÙ ¿ ÝáõÛÝ ³ñïáÝáõÃÛáõÝÝ»ñÁ ¨ ³ÝÓ»éÝÙË»ÉÇáõÃÛáõÝÁ« Ø²Î¼Ì</w:t>
        <w:softHyphen/>
        <w:t>¬Ç« Ñ³Ù³å³ï³ëË³Ý Ù³ëÝ³·Çï³óí³Í ÑÇÙÝ³ñÏáõÃÛ³Ý Ï³Ù Ø²¶²î¾</w:t>
        <w:softHyphen/>
        <w:t>¬Ç å³ßïáÝÛ³Ý»ñÇÝ« Ñ³Ù³Ó³ÛÝ ØÇ³íáñí³Í ³½·»ñÇ Ï³½Ù³Ï»ñåáõÃÛ³Ý ²ñïáÝáõÃÛáõÝÝ»ñÇ ¨ ³ÝÓ»éÝÙË»ÉÇáõÃÛ³Ý Ù³ëÇÝ ÎáÝí»ÝóÇ³ÛÇ Ï³Ù Ø³ëÝ³·Çï³óí³Í ÑÇÙÝ³ñÏáõÃÛáõÝÝ»ñÇ ³ñïáÝáõÃÛáõÝÝ»ñÇ ¨ ³ÝÓ»éÝÙË»ÉÇáõÃÛ³Ý ÎáÝí»ÝóÇ³ÛÇ ¨ Ï³Ù Ø²¶²î¾</w:t>
        <w:softHyphen/>
        <w:t>¬Ç ³ñïáÝáõÃÛáõÝÝ»ñÇ ¨ ³ÝÓ»éÝÙË»ÉÇáõÃÛ³Ý Ð³Ù³Ó³ÛÝ³·ñÇ« Ñ³Ù³å³ï³ëË³Ý³µ³ñ« 18-ñ¹ ¨ 19-ñ¹</w:t>
        <w:softHyphen/>
        <w:t xml:space="preserve"> µ³ÅÇÝÝ»ñáí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µ¤ êáõÛÝ Ñá¹í³ÍÇ Ý³Ëáñ¹ Ù³ë»ñáõÙ Ýßí³Í ³ñïáÝáõÃÛáõÝÝ»ñÇÝ ¨ ³ÝÓ»éÝÙË»ÉÇáõÃÛ³ÝÁ í»ñ³µ»ñáÕ ³Ïï»ñÇ ÇÙ³ëïáíª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1¤ í»ñÁª 4-ñ¹ Ï»ïÇ §³¦ »ÝÃ³å³ñµ»ñáõÃÛ³Ý Ù»ç Ãí³ñÏí³Í ³ÝÓ³Ýó í»ñ³ÑëÏáÕáõÃÛ³Ý Ý»ñùá ·ïÝíáÕ µáÉáñ ÷³ëï³ÃÕÃ»ñÁ ¹ÇïíáõÙ »Ý áñå»ë ØÇ³íáñí³Í ³½·»ñÇ Ï³½Ù³Ï»ñåáõÃÛ³ÝÁ« Ù³ëÝ³·Çï³óí³Í ÑÇÙÝ³ñÏáõÃÛ³ÝÁ Ï³Ù Ø²¶²î¾</w:t>
        <w:softHyphen/>
        <w:t xml:space="preserve">¬ÇÝ å³ïÏ³ÝáÕ ÷³ëï³ÃÕÃ»ñ« 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¤ áñáß³ÏÇ Íñ³·ñÇ Ýå³ï³ÏÝ»ñÇ Ñ³Ù³ñ ºñÏñÇ ë³ÑÙ³ÝÝ»ñáõÙ ³Û¹ ³ÝÓ³Ýó ÏáÕÙÇó Ý»ñÙáõÍí³Í« Ó»éù µ»ñí³Í Ï³Ù í³ñÓ³Ï³Éí³Í ë³ñù³íáñáõÙÁ« ÝÛáõÃ»ñÁ ¨ ·áõÛùÁ« Áëï Ñ³Ù³å³ï³ëË³Ý å³ïÏ³Ý»ÉáõÃÛ³Ý« Ñ³Ù³ñíáõÙ »Ý ØÇ³íáñí³Í ³½·»ñÇ Ï³½Ù³Ï»ñåáõÃÛ³ÝÁ« Ù³ëÝ³·Çï³óí³Í ÑÇÙÝ³ñÏáõÃÛ³ÝÁ Ï³Ù Ø²¶²î¾</w:t>
        <w:softHyphen/>
        <w:t>¬ÇÝ å³ïÏ³ÝáÕª Ï³Ëí³Í Ñ³Ý·³Ù³ÝùÝ»ñÇó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5© êáõÛÝ Ð³Ù³Ó³ÛÝ³·ñÇ IX« X ¨ XII</w:t>
        <w:softHyphen/>
        <w:t>I Ñá¹í³ÍÝ»ñáõÙ û·ï³·áñÍí³Í §Ì³é³ÛáõÃÛáõÝÝ»ñ Ù³ïáõóáÕ ³ÝÓÇÝù¦ ³ñï³Ñ³ÛïáõÃÛáõÝÁ Ý»ñ³éÝáõÙ ¿ ûå»ñ³ïÇí ³ßË³ï³ÝùÇ ·Íáí ÷áñÓ³·»ïÝ»ñÇÝ« Ï³Ù³íáñÝ»ñÇÝ« ËáÑñ¹³ïáõÝ»ñÇÝ« ÇÝãå»ë Ý³¨ Çñ³í³µ³Ý³Ï³Ý ¨ ýÇ½ÇÏ³Ï³Ý ³ÝÓ³Ýó ¨ ¹ñ³Ýó ³ßË³ï³ÏÇóÝ»ñÇÝ£ ²ÛÝ Ý»ñ³éáõÙ ¿ Ï³é³í³ñ³Ï³Ý Ï³Ù áã</w:t>
        <w:softHyphen/>
        <w:t xml:space="preserve"> Ï³é³í³ñ³Ï³Ý ³ÛÝ Ï³½Ù³Ï»ñåáõÃÛáõÝÝ»ñÁ Ï³Ù ÁÝÏ»ñáõÃÛáõÝÝ»ñÁ« ÇÝãå»ë Ý³¨ ¹ñ³Ýó ³ßË³ï³ÏÇóÝ»ñÇÝ« áñáÝó Ø²¼Ì</w:t>
        <w:softHyphen/>
        <w:t>¬Ý Ï³ñáÕ ¿ í³ñÓ»É áñå»ë Çñ³Ï³Ý³óÝáÕ ÑÇÙÝ³ñÏáõÃÛáõÝ« Ï³Ù ³ÛÉ áñ³Ïáí« Çñ³Ï³Ý³óÝ»Éáõ Ï³Ù û·Ý»Éáõ Çñ³Ï³Ý³óÝ»É Ø²Î¼Ì</w:t>
        <w:softHyphen/>
        <w:t>¬Ç ÏáÕÙÇó Íñ³·ñÇÝ ïñ³Ù³¹ñíáÕ ûÅ³Ý¹³ÏáõÃÛáõÝÁ£ êáõÛÝ Ð³Ù³Ó³ÛÝ³·ñÇ Ù»ç áã ÙÇ µ³Ý ãÇ Ï³ñáÕ Ù»ÏÝ³µ³Ýí»É áñå»ë ÝÙ³ÝûñÇÝ³Ï Ï³½Ù³Ï»ñåáõÃÛáõÝÝ»ñÇÝ« ÁÝÏ»ñáõÃÛáõÝÝ»ñÇÝ Ï³Ù ¹ñ³Ýó ³ßË³ï³ÏÇóÝ»ñÇÝ ³ÛÉ ³Ïï»ñáí ßÝáñÑí³Í ³ñïáÝáõÃÛáõÝÝ»ñÇ« ³ÝÓ»éÝÙË»ÉÇáõÃÛ³Ý Ï³Ù ³ñïáÝáõÃÛáõÝÝ»ñÇ ë³ÑÙ³Ý³÷³ÏáõÙ£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X</w:t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Ø²Î¼Ì</w:t>
        <w:softHyphen/>
        <w:t>¬Ç ïñ³Ù³¹ñ³Í ûÅ³Ý¹³ÏáõÃÛ³Ý Çñ³Ï³Ý³óÙ³Ý Ñ»ßï³óÙ³Ý ÙÇçáóÝ»ñ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1© Î³é³í³ñáõÃÛáõÝÁ å³ñï³íáñíáõÙ ¿ ó³ÝÏ³ó³Í ÙÇçáó Ý³Ë³Ó»éÝ»É« áñÁ Ï³ñáÕ ¿ ³ÝÑñ³Å»ßï ÉÇÝ»É Ø²¼Ì</w:t>
        <w:softHyphen/>
        <w:t>¬ÇÝ« Ýñ³ Ï³ï³ñáÕ ÑÇÙÝ³ñÏáõÃÛáõÝÝ»ñÇÝ« ÷áñÓ³·»ïÝ»ñÇÝ ¨ ¹ñ³Ýó ³ÝáõÝÇó Í³é³ÛáõÃÛáõÝÝ»ñ Ù³ïáõóáÕ ³ÛÉ ³ÝÓ³Ýó ³½³ï»Éáõ Ñ³Ù³ñ ³ÛÝ Ï³ÝáÝÝ»ñÇó ¨ ³ÛÉ Çñ³í³Ï³Ý ¹ñáõÛÃÝ»ñÇó« áñáÝù Ï³ñáÕ »Ý ÙÇç³Ùï»É ëáõÛÝ Ð³Ù³Ó³ÛÝ³·ñÇ Ý»ñùá Ï³ï³ñíáÕ ·áñÍáõÝ»áõÃÛ³ÝÁ« ¨ å³ñï³íáñíáõÙ ¿ Ýñ³Ýó ßÝáñÑ»É ³ÛÝåÇëÇ ³ÛÉ ³ñïáÝáõÃÛáõÝÝ»ñ« ÇÝãåÇëÇù Ï³ñáÕ »Ý ³ÝÑñ³Å»ßï ÉÇÝ»É Ø²¼Ì</w:t>
        <w:softHyphen/>
        <w:t>¬Ç ïñ³Ù³¹ñ³Í ûÅ³Ý¹³ÏáõÃÛ³Ý ³ñ³· ¨ ³ñ¹ÛáõÝ³í»ï Çñ³Ï³Ý³óÙ³Ý Ñ³Ù³ñ£ Î³é³í³ñáõÃÛáõÝÁ« Ù³ëÝ³íáñ³å»ë« å³ñï³íáñíáõÙ ¿ Ýñ³Ýó ßÝáñÑ»É Ñ»ï¨Û³É Çñ³íáõÝùÝ»ñÁ ¨ ³ñïáÝáõÃÛáõÝÝ»ñÁ©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³¤ Ø²¼Ì</w:t>
        <w:softHyphen/>
        <w:t>¬Ç Ï³Ù áñ¨¿ Ï³ï³ñáÕ ÑÇÙÝ³ñÏáõÃÛ³Ý ³ÝáõÝÇó Í³é³ÛáõÃÛáõÝÝ»ñ Ù³ïáõóáÕ ÷áñÓ³·»ïÝ»ñÇ ¨ ³ÛÉ ³ÝÓ³Ýó Ñ³Ù³ï»Õ»ÉÇáõÃÛ³Ý ûå»ñ³ïÇí ëïáõ·áõÙ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µ¤ ³ÝÑñ³Å»ßï íÇ½³Ý»ñÇ« ³ñïáÝ³·ñ»ñÇ Ï³Ù ÃáõÛÉïíáõÃÛáõÝÝ»ñÇ ³ñ³·« ³Ýí×³ñ ïñ³Ù³¹ñáõÙ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·¤ ³ßË³ï³ï»ÕÇ Ù³ïã»ÉÇáõÃÛáõÝ ¨ ï»Õ³ß³ñÅÙ³Ý µáÉáñ ³ÝÑñ³Å»ßï å³ÛÙ³ÝÝ»ñ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¹¤ ³½³ï ï»Õ³ß³ñÅ ºñÏñÇ Ý»ñëáõÙ« ÇÝãå»ë Ý³¨ª Ù»ÏÝáõÙ ºñÏñÇó ¨ Å³Ù³ÝáõÙ« »ñµ ¹³ ³ÝÑñ³Å»ßï ¿ Ø²¼Ì</w:t>
        <w:softHyphen/>
        <w:t>¬Ç ïñ³Ù³¹ñ³Í ûÅ³Ý¹³ÏáõÃÛ³Ý å³ïß³× û·ï³·áñÍÙ³Ý Ñ³Ù³ñ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»¤ ³ñï³ñÅáõÛÃÇ ÷áË³Ý³ÏÙ³Ý ³Ù»Ý³ß³Ñ³í»ï ÷áË³ñÅ»ù«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½¤ ë³ñù³íáñÙ³Ý« ÝÛáõÃ»ñÇ ¨ ·áõÛùÇ Ý»ñÏñÙ³Ý ¨ ¹ñ³Ýó Ñ»ï³·³ ³ñï³Ñ³ÝÙ³Ý Ñ³Ù³ñ ³ÝÑñ³Å»ßï µáÉáñ ÃáõÛÉïíáõÃÛáõÝÝ»ñ,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¿¤ Ø²¼Ì</w:t>
        <w:softHyphen/>
        <w:t xml:space="preserve">¬Ç ¨ ¹ñ³ Ï³ï³ñáÕ ÑÇÙÝ³ñÏáõÃÛáõÝÝ»ñÇ ³ßË³ï³ÏÇóÝ»ñÇ« ÇÝãå»ë Ý³¨ ¹ñ³Ýó ³ÝáõÝÇó Í³é³ÛáõÃÛáõÝÝ»ñ Ù³ïáõóáÕ ³ÛÉ ³ÝÓ³Ýóª ³ÝÓÝ³Ï³Ý û·ï³·áñÍÙ³Ý Ï³Ù ëå³éÙ³Ý Ñ³Ù³ñ Ý³Ë³ï»ëí³Í ÇÝãùÇ Ý»ñÏñÙ³Ý ¨ ¹ñ³ Ñ»ï³·³ ³ñï³Ñ³ÝÙ³Ý Ñ³Ù³ñ ³ÝÑñ³Å»ßï µáÉáñ ÃáõÛÉïíáõÃÛáõÝÝ»ñÁ« 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Á¤ í»ñÁª §½¦ ¨ §¿¦ »ÝÃ³Ï»ï»ñáõÙ Ãí³ñÏí³Í å³ñ³·³Ý»ñÇ ³ñ³· Ù³ùë³ÛÇÝ Ó¨³Ï»ñåáõÙ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© ø³ÝÇ áñ ëáõÛÝ Ð³Ù³Ó³ÛÝ³·ñÇ Ñ³Ù³Ó³ÛÝ ïñ³Ù³¹ñíáÕ ûÅ³Ý¹³ÏáõÃÛáõÝÁ ïñíáõÙ ¿ Ç ß³Ñ Ð³Û³ëï³ÝÇ Ð³Ýñ³å»ïáõÃÛ³Ý Ï³é³í³ñáõÃÛ³Ý ¨ ÅáÕáíñ¹Ç« ³å³ ëáõÛÝ Ð³Ù³Ó³ÛÝ³·ñÇ Ý»ñùá Çñ³Ï³Ý³óíáÕ ·áñÍáõÝ»áõÃÛ³Ý ³éÝãáõÃÛ³Ùµ Í³·áÕ µáÉáñ éÇëÏ»ñÁ Çñ íñ³ ¿ í»ñóÝáõÙ Î³é³í³ñáõÃÛáõÝÁ£ Ü³ å³ï³ëË³Ý³ïáõ ¿ »ññáñ¹ ³ÝÓ³Ýó ÏáÕÙÇó Ø²¼Ì</w:t>
        <w:softHyphen/>
        <w:t>¬ÇÝ Ï³Ù áñ¨¿ Ï³ï³ñáÕ ÑÇÙÝ³ñÏáõÃÛ³ÝÁ« ¹ñ³Ýó ³ßË³ï³ÏÇóÝ»ñÇÝ Ï³Ù Ýñ³Ýó ³ÝáõÝÇó Í³é³ÛáõÃÛáõÝÝ»ñ Ù³ïáõóáÕ ³ÛÉ ³ÝÓ³Ýó Ý»ñÏ³Û³óíáÕ ÑÝ³ñ³íáñ µáÉáñ å³Ñ³ÝçÝ»ñÁ ùÝÝ»Éáõ Ñ³Ù³ñ ¨ å³ñï³íáñíáõÙ ¿ Ýñ³Ýó ½»ñÍ å³Ñ»É ëáõÛÝ Ð³Ù³Ó³ÛÝ³·ñáí Çñ³Ï³Ý³óíáÕ ·áñÍáõÝ»áõÃÛ³Ý ³éÝãáõÃÛ³Ùµ Í³·áÕ å³Ñ³ÝçÝ»ñÇó Ï³Ù å³ñï³íáñáõÃÛáõÝÝ»ñÇó£ ì»ñáÑÇßÛ³É ¹ñáõÛÃÁ ãÇ ÏÇñ³éíáõÙ ³ÛÝ ¹»åù»ñáõÙ« »ñµ ÎáÕÙ»ñÁ ¨ Ï³ï³ñáÕ ÑÇÙÝ³ñÏáõÃÛáõÝÁ Ñ³Ù³Ó³ÛÝáõÙ »Ý ³é ³ÛÝ« áñ å³Ñ³ÝçÁ Ï³Ù å³ñï³íáñáõÃÛáõÝÁ Í³·»É ¿ áñå»ë í»ñáÑÇßÛ³É ³ÝÓ³Ýó ÏáÕÙÇó ÃáõÛÉ ïñí³Í Í³Ûñ³Ñ»Õ ³Ý½·áõßáõÃÛ³Ý Ï³Ù ÙÇïáõÙÝ³íáñ ½³Ýó³ÝùÇ Ñ»ï¨³Ýù£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XI</w:t>
      </w:r>
    </w:p>
    <w:p>
      <w:pPr>
        <w:pStyle w:val="PlainText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úÅ³Ý¹³ÏáõÃÛ³Ý Ï³ë»óáõÙÁ Ï³Ù ¹³¹³ñ»óáõÙÁ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1© Ø²¼Ì</w:t>
        <w:softHyphen/>
        <w:t>¬ÇÝ Çñ³íáõÝù ¿ í»ñ³å³ÑíáõÙ« Î³é³í³ñáõÃÛ³ÝÁ ¨ Ñ³Ù³å³ï³ëË³Ý Ï³ï³ñáÕ ÑÇÙÝ³ñÏáõÃÛ³ÝÁ ·ñ³íáñ Í³Ýáõó»Éáí« ³éÏ³Ë»É Çñ ÏáÕÙÇó ó³ÝÏ³ó³Í Íñ³·ñÇÝ óáõó³µ»ñáÕ ûÅ³Ý¹³ÏáõÃÛáõÝÁ« »Ã», Ø²¼Ì</w:t>
        <w:softHyphen/>
        <w:t>¬Ç Ï³ñÍÇùáí, Í³·»É »Ý Ñ³Ý·³Ù³ÝùÝ»ñ« áñáÝù ËáãÁÝ¹áïáõÙ »Ý Ï³Ù ëå³éÝáõÙ »Ý ËáãÁÝ¹áï»É Íñ³·ñÇ µ³ñ»Ñ³çáÕ ³í³ñïÇÝ Ï³Ù ¹ñ³ Ýå³ï³ÏÝ»ñÇÝ Ñ³ëÝ»ÉáõÝ£ Ø²¼Ì</w:t>
        <w:softHyphen/>
        <w:t>¬ÇÝ Çñ³íáõÝù ¿ í»ñ³å³ÑíáõÙ ÙÇ¨ÝáõÛÝ Ï³Ù ¹ñ³Ý Ñ³çáñ¹áÕ ·ñ³íáñ Í³ÝáõóÙ³Ý Ù»ç ß³ñ³¹ñ»É ³ÛÝ å³ÛÙ³ÝÝ»ñÁ« áñáÝó Ý»ñùá Ý³ å³ïñ³ëï ¿ í»ñëÏë»É Çñ ÏáÕÙÇó Íñ³·ñÇÝ óáõó³µ»ñíáÕ ûÅ³Ý¹³ÏáõÃÛáõÝÁ£ ò³ÝÏ³ó³Í ÝÙ³ÝûñÇÝ³Ï ³éÏ³ËáõÙ áõÅÇ Ù»ç ¿ ÙÝáõÙ ³ÛÝù³Ý Å³Ù³Ý³Ï« ù³ÝÇ ¹»é í»ñáÑÇßÛ³É å³ÛÙ³ÝÝ»ñÁ ã»Ý ÁÝ¹áõÝí»É Î³é³í³ñáõÃÛ³Ý ÏáÕÙÇó, ¨ ù³ÝÇ ¹»é Ø²¼Ì</w:t>
        <w:softHyphen/>
        <w:t>¬Ý Î³é³í³ñáõÃÛ³ÝÁ ¨ Ï³ï³ñáÕ ÑÇÙÝ³ñÏáõÃÛ³ÝÁ ·ñ³íáñ Í³ÝáõóáõÙ ãÇ Ý»ñÏ³Û³óñ»É ³é ³ÛÝ« áñ å³ïñ³ëï ¿ í»ñëÏë»É ûÅ³Ý¹³ÏáõÃÛ³Ý ïñ³Ù³¹ñáõÙÁ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© ²ÛÝ ¹»åùáõÙ« »ñµ ëáõÛÝ Ñá¹í³ÍÇ 1-ÇÝ å³ñµ»ñáõÃÛáõÝáõÙ ÑÇß³ï³Ïí³Í ó³ÝÏ³ó³Í Çñ³íÇ×³Ï ß³ñáõÝ³ÏíáõÙ ¿ ¹ñ³ ¨ û·ÝáõÃÛ³Ý ³éÏ³ËÙ³Ý í»ñ³µ»ñÛ³É Ø²¼Ì</w:t>
        <w:softHyphen/>
        <w:t>¬Ç ÏáÕÙÇó Î³é³í³ñáõÃÛ³ÝÁ ¨ Ï³ï³ñáÕ ÑÇÙÝ³ñÏáõÃÛ³ÝÁ Í³ÝáõóÙ³Ý Ý»ñÏ³Û³óÙ³ÝÁ Ñ³çáñ¹áÕ ï³ëÝãáñë ûñí³ ÁÝÃ³óùáõÙ« ³å³ Çñ³íÇ×³ÏÇ ÝÙ³Ý å³Ñå³ÝÙ³Ý ÁÝÃ³óùáõÙ ó³ÝÏ³ó³Í å³ÑÇ Ø²¼Ì</w:t>
        <w:softHyphen/>
        <w:t>¬ÇÝ Çñ³íáõÝù ¿ í»ñ³å³ÑíáõÙ, Î³é³í³ñáõÃÛ³ÝÁ ¨ Ñ³Ù³å³ï³ëË³Ý Ï³ï³ñáÕ ÑÇÙÝ³ñÏáõÃÛ³ÝÁ ·ñ³íáñ Í³Ýáõó»Éáí« ¹³¹³ñ»óÝ»É Íñ³·ñÇÝ óáõó³µ»ñíáÕ ûÅ³Ý¹³ÏáõÃÛáõÝÁ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3© êáõÛÝ Ñá¹í³ÍÇ ¹ñáõÛÃÝ»ñÁ ã»Ý µ³ó³éáõÙ ÝÙ³ÝûñÇÝ³Ï Ñ³Ý·³Ù³ÝùÝ»ñáõÙ Ø²¼Ì</w:t>
        <w:softHyphen/>
        <w:t>¬Ç ÏáÕÙÇó ó³ÝÏ³ó³Í ³ÛÉ Çñ³íáõÝùÇ Ï³Ù Ñ³ïáõóÙ³Ý ³ÛÉ ÙÇçáóÇ ¹ÇÙ»Éáõ ÑÝ³ñ³íáñáõÃÛáõÝÁ` ûñ»ÝùÇ ÁÝ¹Ñ³Ýáõñ ëÏ½µáõÝùÝ»ñÇ Ï³Ù ³ÛÉ ÑÇÙÝ³íáñáõÙÝ»ñÇ Ñ³Ù³Ó³ÛÝ£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XII</w:t>
      </w:r>
    </w:p>
    <w:p>
      <w:pPr>
        <w:pStyle w:val="PlainText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ì»×»ñÇ Ï³ñ·³íáñáõÙ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1© Ø²¼Ì</w:t>
        <w:softHyphen/>
        <w:t>¬Ç ¨ Î³é³í³ñáõÃÛ³Ý ÙÇç¨ ëáõÛÝ Ð³Ù³Ó³ÛÝ³·ñÇó Í³·áÕ ó³ÝÏ³ó³Í í»×« áñÁ ãÇ Ï³ñáÕ Ï³ñ·³íáñí»É µ³Ý³ÏóáõÃÛáõÝÝ»ñÇ Ï³Ù Ï³ñ·³íáñÙ³Ý ³ÛÉ ÷áËÑ³Ù³Ó³ÛÝ»óí³Í Ù»Ãá¹Ý»ñáí« ÎáÕÙ»ñÇó ó³ÝÏ³ó³ÍÇ ÙÇçÝáñ¹áõÃÛ³Ùµ Ï³ñáÕ ¿ Ñ³ÝÓÝí»É Çñ³í³ñ³ñ ¹³ï³ñ³ÝÇ ùÝÝáõÃÛ³Ý£ Úáõñ³ù³ÝãÛáõñ ÎáÕÙ Ýß³Ý³ÏáõÙ ¿ Ù»Ï Çñ³í³ñ³ñÇ« ÇëÏ »ñÏáõ Çñ³í³ñ³ñÝ»ñÁ Ýß³Ý³ÏáõÙ »Ý »ññáñ¹ÇÝ« áñÁ Ñ³Ý¹Çë³ÝáõÙ ¿ Ý³Ë³·³ÑÁ£ ²ÛÝ å³ñ³·³ÛáõÙ« »ñµ Çñ³í³ñ³ñáõÃÛ³Ý ÙÇçÝáñ¹áõÃÛ³ÝÁ Ñ»ï¨³Í »ñ»ëáõÝ ûñí³ ÁÝÃ³óùáõÙ ÎáÕÙ»ñÇó áñ¨¿ Ù»ÏÁ Çñ³í³ñ³ñ ãÇ Ýß³Ý³ÏáõÙ« Ï³Ù »ñµ »ñÏáõ Çñ³í³ñ³ñÝ»ñÇ Ýß³Ý³ÏÙ³ÝÁ Ñ³çáñ¹³Í ï³ëÝÑÇÝ· ûñí³ ÁÝÃ³óùáõÙ »ññáñ¹ Çñ³í³ñ³ñÁ ãÇ Ýß³Ý³ÏíáõÙ« ó³ÝÏ³ó³Í ÎáÕÙÇ Çñ³íáõÝù ¿ í»ñ³å³ÑíáõÙ ¹ÇÙ»É ØÇç³½·³ÛÇÝ ¹³ï³ñ³ÝÇ Ý³Ë³·³ÑÇÝª Çñ³í³ñ³ñ Ýß³Ý³Ï»Éáõ ËÝ¹ñ³Ýùáí£ Æñ³í³ñ³ñ ¹³ï³ùÝÝáõÃÛ³Ý ÁÝÃ³ó³Ï³ñ·Á ë³ÑÙ³ÝíáõÙ ¿ Çñ³í³ñ³ñÝ»ñÇ ÏáÕÙÇó« ÇëÏ Çñ³í³ñ³ñ ¹³ï³ùÝÝáõÃÛ³Ý Í³Ëë»ñÁ ÏñáõÙ »Ý ÎáÕÙ»ñÁª Áëï Çñ³í³ñ³ñÝ»ñÇ áñáßÙ³Ý£ Æñ³í³ñ³ñ í×ÇéÁ å»ïù ¿ å³ñáõÝ³ÏÇ ³ÛÝ å³ï×³é³µ³ÝáõÃÛ³Ý ß³ñ³¹ñáõÃÛáõÝÁ« áñáÝó íñ³ ÑÇÙÝíáõÙ ¿« ¨ å³ñï³¹Çñ ¿ ÎáÕÙ»ñÇ Ñ³Ù³ñª áñå»ë í»×Ç í»ñçÝ³Ï³Ý Ï³ñ·³íáñáÕ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© Î³é³í³ñáõÃÛ³Ý ¨ ûå»ñ³ïÇí ³ßË³ï³ÝùÇ ·Íáí ÷áñÓ³·»ïÇ ÙÇç¨ ó³ÝÏ³ó³Í í»×« áñÁ Í³·áõÙ ¿ Î³é³í³ñáõÃÛ³Ý Ùáï í»ñçÇÝÇë Í³é³ÛáõÃÛ³Ý å³ÛÙ³ÝÝ»ñÇ ßáõñç« Ï³ñáÕ ¿ ÑÕí»É ûå»ñ³ïÇí ³ßË³ï³ÝùÇ ·Íáí ÷áñÓ³·»ïÇÝ Ý»ñÏ³Û³óñ³Í Ï³ï³ñáÕ ÑÇÙÝ³ñÏáõÃÛ³Ý Ï³Ù Î³é³í³ñáõÃÛ³Ý Ï³Ù ûå»ñ³ïÇí ³ßË³ï³ÝùÇ ·Íáí ÷áñÓ³·»ïÇ ÏáÕÙÇó£ Ð³Ù³å³ï³ëË³Ý Ï³ï³ñáÕ ÑÇÙÝ³ñÏáõÃÛáõÝÝ Çñ Í³é³ÛáõÃÛáõÝÝ»ñÝ ¿ ïñ³Ù³¹ñáõÙ í»ñçÇÝÝ»ñÇë` û·Ý»Éáõ Ñ³ëÝ»É í»×Ç Ï³ñ·³íáñÙ³Ý£ ²ÛÝ ¹»åùáõÙ« »ñµ í»×Á ÑÝ³ñ³íáñ ã¿ Ï³ñ·³íáñ»É í»ñÁ ß³ñ³¹ñí³ÍÇ Ñ³Ù³Ó³ÛÝ Ï³Ù Ï³ñ·³íáñÙ³Ý Ù»Ï ³ÛÉ ÷áËÑ³Ù³Ó³ÛÝ»óí³Í Ù»Ãá¹áí« ³å³ Ñ³ñóÁ« ó³ÝÏ³ó³Í ÎáÕÙÇ ÙÇçÝáñ¹áõÃÛ³Ùµ« Ñ³ÝÓÝíáõÙ ¿ Çñ³í³ñ³ñ ùÝÝáõÃÛ³Ý ÝáõÛÝ Ï³ñ·áí« áñÁ ß³ñ³¹ñí³Í ¿ ëáõÛÝ Ñá¹í³ÍÇ 1-ÇÝ å³ñµ»ñáõÃÛáõÝáõÙ« µ³ó³éáõÃÛ³Ùµ ³ÛÝ Ñ³Ý·³Ù³ÝùÇ« áñ ÎáÕÙ»ñÇó áñ¨¿ Ù»ÏÇ ãÝß³Ý³Ï³Í Çñ³í³ñ³ñÇ Ï³Ù »ñÏáõ ÎáÕÙ»ñÇ Çñ³í³ñ³ñÝ»ñÇ ÏáÕÙÇó ãÝß³Ý³Ï³Í Çñ³í³ñ³ñÁ Ýß³Ý³ÏíáõÙ ¿ Æñ³í³ñ³ñ Ùßï³Ï³Ý ³ïÛ³ÝÇ ·ÉË³íáñ ù³ñïáõÕ³ñÇ ÏáÕÙÇó£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XIII</w:t>
      </w:r>
    </w:p>
    <w:p>
      <w:pPr>
        <w:pStyle w:val="PlainText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ÀÝ¹Ñ³Ýáõñ ¹ñáõÛÃÝ»ñ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1© êáõÛÝ Ð³Ù³Ó³ÛÝ³·ÇñÁ »ÝÃ³Ï³ ¿ í³í»ñ³óÙ³Ý Î³é³í³ñáõÃÛ³Ý ÏáÕÙÇó ¨ áõÅÇ Ù»ç ¿ ÙïÝáõÙ Î³é³í³ñáõÃÛ³Ý Ý»ñÏ³Û³óñ³Í í³í»ñ³óÙ³Ý Ù³ëÇÝ Í³ÝáõóáõÙÁ Ø²¼Ì</w:t>
        <w:softHyphen/>
        <w:t>¬Ç ëï³Ý³Éáõ å³ÑÇó£ Ü³Ëù³Ý í³í»ñ³óáõÙÁ« ³ÛÝ ÎáÕÙ»ñÇ ÏáÕÙÇó Å³Ù³Ý³Ï³íáñ áõÅÇ Ù»ç ¿ ÙïóíáõÙ£ ²ÛÝ ß³ñáõÝ³ÏáõÙ ¿ áõÅÇ Ù»ç ÙÝ³É« ù³ÝÇ ¹»é ãÇ ¹³¹³ñ»óí»Éª Áëï ëáõÛÝ Ñá¹í³ÍÇ 3-ñ¹ å³ñµ»ñáõÃÛ³Ý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© êáõÛÝ Ð³Ù³Ó³ÛÝ³·ÇñÁ Ï³ñáÕ ¿ »ÝÃ³ñÏí»É ÷á÷áËáõÃÛáõÝÝ»ñÇª ¹ñ³ ÎáÕÙ»ñÇ ·ñ³íáñ Ñ³Ù³Ó³ÛÝáõÃÛ³Ùµ£ ¶áñÍÇÝ í»ñ³µ»ñáÕ µáÉáñ Ñ³ñó»ñÁ« áñáÝù Ý³Ë³ï»ëí³Í ã»Ý ëáõÛÝ Ð³Ù³Ó³ÛÝ³·ñáõÙ« ÎáÕÙ»ñÇ ÏáÕÙÇó Ï³ñ·³íáñíáõÙ »Ý ØÇ³íáñí³Í ³½·»ñÇ Ï³½Ù³Ï»ñåáõÃÛ³Ý å³ïß³× Ù³ñÙÇÝÝ»ñÇ µ³Ý³Ó¨»ñÇÝ ¨ áñáßáõÙÝ»ñÇ ¹ñáõÛÃÝ»ñÇÝ Ñ³Ù³ÑáõÝã£ ÎáÕÙ»ñÇó Ûáõñ³ù³ÝãÛáõñÁ å³ñï³íáñ ¿ ÉÇ³Í³í³É ¨ µ³ñÛ³ó³Ï³Ùáñ»Ý Ñ³ßíÇ ³éÝ»É ëáõÛÝ å³ñµ»ñáõÃÛ³Ý Ý»ñùá ÙÛáõë ÎáÕÙÇ ³é³ç ù³ß³Í ó³ÝÏ³ó³Í ³é³ç³ñÏáõÃÛáõÝ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3© êáõÛÝ Ð³Ù³Ó³ÛÝ³·ÇñÁ Ï³ñáÕ ¿ ¹³¹³ñ»óí»É ÎáÕÙ»ñÇó Ûáõñ³ù³ÝãÛáõñÇ ÏáÕÙÇóª ÙÛáõë ÎáÕÙÇÝ ·ñ³íáñ Í³ÝáõóáõÙ Ý»ñÏ³Û³óÝ»Éáí« ¨ ¹ñ³ ·áñÍáÕáõÃÛáõÝÁ ¹³¹³ñáõÙ ¿ ³Û¹ûñÇÝ³Ï Í³ÝáõóáõÙÁ ëï³Ý³Éáõó í³ÃëáõÝ ûñÁ Ñ»ïá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4© ÎáÕÙ»ñÇ ÏáÕÙÇó ëáõÛÝ Ð³Ù³Ó³ÛÝ³·ñÇ IV ¥Ü³Ë³·Í»ñÇ ï»Õ»Ï³ïíáõÃÛ³Ý í»ñ³µ»ñÛ³É¤ ¨ VIII ¥úÅ³Ý¹³ÏáõÃÛ³Ý û·ï³·áñÍÙ³Ý í»ñ³µ»ñÛ³É¤ Ñá¹í³ÍÝ»ñÇ Ñ³Ù³Ó³ÛÝ ëï³ÝÓÝ³Í å³ñï³íáñáõÃÛáõÝÝ»ñÁ áõÅÇ Ù»ç »Ý ÙÝáõÙ ëáõÛÝ Ð³Ù³Ó³ÛÝ³·ñÇ Å³ÙÏ»ïÁ Éñ³Ý³Éáõó Ï³Ù ³ÛÝ ¹³¹³ñ»Éáõó Ñ»ïá£ Î³é³í³ñáõÃÛ³Ý ÏáÕÙÇó ëáõÛÝ Ð³Ù³Ó³ÛÝ³·ñÇ IX ¥²ñïáÝáõÃÛáõÝ»ñÇ ¨ ³ÝÓ»éÝÙË»ÉÇáõÃÛ³Ý í»ñ³µ»ñÛ³É¤« X ¥Ü³Ë³·Í»ñÇ Çñ³Ï³Ý³óÙ³Ý ÙÇçáóÝ»ñÇ í»ñ³µ»ñÛ³É¤ ¨ XII ¥ì»×»ñÇ Ï³ñ·³íáñÙ³Ý í»ñ³µ»ñÛ³É¤ Ñá¹í³ÍÝ»ñÇ Ñ³Ù³Ó³ÛÝ ëï³ÝÓÝ³Í å³ñï³íáñáõÃÛáõÝÝ»ñÁ áõÅÇ Ù»ç »Ý ÙÝáõÙ ëáõÛÝ Ð³Ù³Ó³ÛÝ³·ñÇ Å³ÙÏ»ïÁ Éñ³Ý³Éáõó Ï³Ù ³ÛÝ ¹³¹³ñ»Éáõó Ñ»ïá` ³ÛÝù³Ýáí« áñù³Ýáí ¹³ ³ÝÑñ³Å»ßï ÏÉÇÝÇ` ÃáõÛÉ ï³Éáõ Ñ³Ù³ñ ³ÝÓÝ³Ï³½ÙÇ Ñ»ï Ï³ÝãáõÙÁ ¨ Ø²¼Ì</w:t>
        <w:softHyphen/>
        <w:t>¬Ç ¨ áñ¨¿ Ï³ï³ñáÕ ÑÇÙÝ³ñÏáõÃÛ³Ý Ï³Ù Ýñ³Ýó ³ÝáõÝÇó Í³é³ÛáõÃÛáõÝÝ»ñ Ù³ïáõóáÕ ³ÝÓ³Ýó ÙÇçáóÝ»ñÇ áõ ë»÷³Ï³ÝáõÃÛ³Ý Ï³ÝáÝ³Ï³ñ·í³Í ¹áõñë µ»ñáõÙÁ£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Æ íÏ³ÛáõÃÛáõÝ áñÇ` Ý»ñùáëïáñ³·ñÛ³É, Ñ³Ù³å³ï³ëË³Ý³µ³ñ, ØÇ³íáñí³Í ³½·»ñÇ Ï³½Ù³Ï»ñåáõÃÛ³Ý ½³ñ·³óÙ³Ý Íñ³·ñÇ ¨ Î³é³í³ñáõÃÛ³Ý å³ïß³× Ï»ñåáí Ýß³Ý³Ïí³Í Ý»ñÏ³Û³óáõóÇãÝ»ñÁ ÎáÕÙ»ñÇ ³ÝáõÝÇó ëïáñ³·ñ»óÇÝ ëáõÛÝ Ð³Ù³Ó³ÛÝ³·ÇñÁ ºñ¨³ÝáõÙ« 1995 Ãí³Ï³ÝÇ Ù³ñïÇ 8</w:t>
        <w:softHyphen/>
        <w:t>¬ÇÝ« »ñÏáõ ûñÇÝ³Ïáí« Ûáõñ³ù³ÝãÛáõñÁª ³Ý·É»ñ»Ý ¨ éáõë»ñ»Ý« ÁÝ¹ áñáõÙ »ñÏáõ ï»ùëï»ñÝ ¿É Ñ³í³ë³ñ³½áñ »Ý£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PlainText"/>
        <w:jc w:val="both"/>
        <w:rPr/>
      </w:pPr>
      <w:r>
        <w:rPr>
          <w:rFonts w:eastAsia="Times Armenian" w:cs="Times Armenian" w:ascii="Times Armenian" w:hAnsi="Times Armenian"/>
          <w:sz w:val="26"/>
          <w:szCs w:val="26"/>
        </w:rPr>
        <w:tab/>
      </w:r>
      <w:r>
        <w:rPr>
          <w:rFonts w:eastAsia="Times LatArm" w:cs="Times LatArm" w:ascii="Times LatArm" w:hAnsi="Times LatArm"/>
          <w:b/>
          <w:bCs/>
          <w:i/>
          <w:iCs/>
          <w:sz w:val="26"/>
          <w:szCs w:val="26"/>
        </w:rPr>
        <w:t xml:space="preserve">Ð³Ù³Ó³ÛÝ³·ÇñÝ áõÅÇ Ù»ç ¿ Ùï»É 2000 Ãí³Ï³ÝÇ ³åñÇÉÇ 11-Çó: </w:t>
      </w:r>
    </w:p>
    <w:p>
      <w:pPr>
        <w:pStyle w:val="PlainText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PlainText"/>
        <w:jc w:val="both"/>
        <w:rPr/>
      </w:pPr>
      <w:r>
        <w:rPr/>
        <w:tab/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Armenian">
    <w:charset w:val="01"/>
    <w:family w:val="roman"/>
    <w:pitch w:val="variable"/>
  </w:font>
  <w:font w:name="Times LatArm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6:48:00Z</dcterms:created>
  <dc:creator>Administrator</dc:creator>
  <dc:description/>
  <dc:language>en-US</dc:language>
  <cp:lastModifiedBy>User</cp:lastModifiedBy>
  <cp:lastPrinted>2002-05-29T17:49:00Z</cp:lastPrinted>
  <dcterms:modified xsi:type="dcterms:W3CDTF">2002-05-30T05:30:00Z</dcterms:modified>
  <cp:revision>47</cp:revision>
  <dc:subject/>
  <dc:title>UN</dc:title>
</cp:coreProperties>
</file>