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²Ø²Ò²ÚÜ²¶Æð</w:t>
      </w:r>
    </w:p>
    <w:p>
      <w:pPr>
        <w:pStyle w:val="Heading8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8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Ý»ñùÇÝ ·áñÍ»ñÇ Ý³Ë³ñ³ñáõÃÛ³Ý ¨ ØáÉ¹áí³ÛÇ Ð³Ýñ³å»ïáõÃÛ³Ý Ý»ñùÇÝ ·áñÍ»ñÇ Ý³Ë³ñ³ñáõÃÛ³Ý ÙÇç¨ Ñ³Ù³·áñÍ³ÏóáõÃÛ³Ý Ù³ëÇÝ</w:t>
      </w:r>
    </w:p>
    <w:p>
      <w:pPr>
        <w:pStyle w:val="Heading8"/>
        <w:ind w:right="-81" w:hanging="0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 w:ascii="Times Armenian" w:hAnsi="Times Armenian"/>
          <w:b w:val="false"/>
          <w:bCs w:val="false"/>
          <w:sz w:val="26"/>
        </w:rPr>
      </w:r>
    </w:p>
    <w:p>
      <w:pPr>
        <w:pStyle w:val="Heading8"/>
        <w:ind w:right="-81" w:firstLine="720"/>
        <w:jc w:val="both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 w:ascii="Times Armenian" w:hAnsi="Times Armenian"/>
          <w:b w:val="false"/>
          <w:bCs w:val="false"/>
          <w:sz w:val="26"/>
        </w:rPr>
        <w:t>Ð³Û³ëï³ÝÇ Ð³Ýñ³å»ïáõÃÛ³Ý Ý»ñùÇÝ ·áñÍ»ñÇ Ý³Ë³ñ³ñáõÃÛáõÝÁ ¨ ØáÉ¹áí³ÛÇ Ð³Ýñ³å»ïáõÃÛ³Ý Ý»ñùÇÝ ·áñÍ»ñÇ Ý³Ë³ñ³ñáõÃÛáõÝÁ, ³ÛëáõÑ»ï` ÎáÕÙ»ñ,</w:t>
      </w:r>
    </w:p>
    <w:p>
      <w:pPr>
        <w:pStyle w:val="Heading8"/>
        <w:ind w:right="-81" w:firstLine="720"/>
        <w:jc w:val="both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 w:ascii="Times Armenian" w:hAnsi="Times Armenian"/>
          <w:b w:val="false"/>
          <w:bCs w:val="false"/>
          <w:sz w:val="26"/>
        </w:rPr>
        <w:t>Ï³ñ¨áñ Ýß³Ý³ÏáõÃÛáõÝ ï³Éáí Ñ³Ýó³íáñáõÃÛ³Ý ¹»Ù å³Ûù³ñÇ áÉáñïáõÙ Ñ³Ù³·áñÍ³ÏóáõÃÛ³Ý ½³ñ·³óÙ³ÝÝ áõ »ñÏáõ å»ïáõÃÛáõÝÝ»ñÇ ù³Õ³ù³óÇÝ»ñÇ Çñ³íáõÝùÝ»ñÇ, ³½³ïáõÃÛáõÝÝ»ñÇ ¨ ûñÇÝ³Ï³Ý ß³Ñ»ñÇ Ñáõë³ÉÇ å³ßïå³ÝáõÃÛ³Ý ³å³ÑáíÙ³ÝÁ,</w:t>
      </w:r>
    </w:p>
    <w:p>
      <w:pPr>
        <w:pStyle w:val="Heading8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 w:val="false"/>
          <w:bCs w:val="false"/>
          <w:sz w:val="26"/>
        </w:rPr>
        <w:t>»ÉÝ»Éáí Ð³Û³ëï³ÝÇ Ð³Ýñ³å»ïáõÃÛ³Ý ¨ ØáÉ¹áí³ÛÇ Ð³Ýñ³å»ïáõÃÛ³Ý Ý»ñùÇÝ ·áñÍ»ñÇ Ù³ñÙÇÝÝ»ñÇ ÙÇç¨ Ñ³Ù³·áñÍ³ÏóáõÃÛáõÝÝ ³Ùñ³åÝ¹»Éáõ ¨ ½³ñ·³óÝ»Éáõ ÷áË³¹³ñÓ ó³ÝÏáõÃÛáõÝÇó,</w:t>
      </w:r>
    </w:p>
    <w:p>
      <w:pPr>
        <w:pStyle w:val="Heading8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 w:val="false"/>
          <w:bCs w:val="false"/>
          <w:sz w:val="26"/>
        </w:rPr>
        <w:t>Õ»Ï³í³ñí»Éáí ÙÇç³½·³ÛÇÝ å³ñï³íáñáõÃÛáõÝÝ»ñáí, Çñ»Ýó å»ïáõÃÛáõÝÝ»ñÇ ûñ»Ýë¹ñáõÃÛáõÝÝ»ñáí ¨ ·áñÍ»Éáí Çñ»Ýó Çñ³í³ëáõÃÛ³Ý ë³ÑÙ³ÝÝ»ñáõÙ.</w:t>
      </w:r>
    </w:p>
    <w:p>
      <w:pPr>
        <w:pStyle w:val="Heading8"/>
        <w:ind w:right="-81" w:firstLine="720"/>
        <w:jc w:val="both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 w:ascii="Times Armenian" w:hAnsi="Times Armenian"/>
          <w:b w:val="false"/>
          <w:bCs w:val="false"/>
          <w:sz w:val="26"/>
        </w:rPr>
      </w:r>
    </w:p>
    <w:p>
      <w:pPr>
        <w:pStyle w:val="Heading8"/>
        <w:ind w:right="-81" w:firstLine="720"/>
        <w:jc w:val="both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 w:ascii="Times Armenian" w:hAnsi="Times Armenian"/>
          <w:b w:val="false"/>
          <w:bCs w:val="false"/>
          <w:sz w:val="26"/>
        </w:rPr>
        <w:t>Ñ³Ù³Ó³ÛÝ»óÇÝ Ý»ñùáÑÇßÛ³ÉÇ Ù³ëÇÝ.</w:t>
      </w:r>
    </w:p>
    <w:p>
      <w:pPr>
        <w:pStyle w:val="Heading8"/>
        <w:ind w:right="-81" w:firstLine="720"/>
        <w:jc w:val="both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 w:ascii="Times Armenian" w:hAnsi="Times Armenian"/>
          <w:b w:val="false"/>
          <w:bCs w:val="false"/>
          <w:sz w:val="26"/>
        </w:rPr>
      </w:r>
    </w:p>
    <w:p>
      <w:pPr>
        <w:pStyle w:val="Heading8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1</w:t>
      </w:r>
    </w:p>
    <w:p>
      <w:pPr>
        <w:pStyle w:val="Normal"/>
        <w:ind w:right="-81"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³å³ÑáíáõÙ »Ý »ñÏáõ å»ïáõÃÛáõÝÝ»ñÇ ù³Õ³ù³óÇÝ»ñÇ ¨ Çñ³í³µ³Ý³Ï³Ý ³ÝÓ³Ýó ³ÝÓÝ³Ï³Ý ¨ ·áõÛù³ÛÇÝ Çñ³íáõÝùÝ»ñÇ, ³½³ïáõÃÛáõÝÝ»ñÇ ¨ ûñÇÝ³Ï³Ý ß³Ñ»ñÇ Ñ³í³ë³ñ Çñ³í³Ï³Ý å³ßïå³ÝáõÃÛáõÝÁ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ñï³íáñíáõÙ »Ý ³å³Ñáí»É ÙÛáõë ÎáÕÙÇ å»ïáõÃÛ³Ý ù³Õ³ù³óÇÝ»ñÇ ¨ Çñ³í³µ³Ý³Ï³Ý ³ÝÓ³Ýó ¹ÇÙáõÙÝ»ñÇ ¨ µáÕáùÝ»ñÇ ³Ý³ñ·»É ÁÝ¹áõÝáõÙÝ áõ ùÝÝ³ñÏáõÙÁ Çñ»Ýó Çñ³í³ëáõÃÛ³ÝÁ í»ñ³µ»ñíáÕ Ñ³ñó»ñáí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ÃÛáõÝ »Ý Çñ³Ï³Ý³óÝáõÙ Ñ³Ýó³íáñáõÃÛ³Ý ¹»Ù å³Ûù³ñÇ µÝ³·³í³éáõÙ, ³Û¹ ÃíáõÙª ÃÙñ³ÙÇçáóÝ»ñÇ ¨ Ñá·»Ý»ñ·áñÍáÕ ÝÛáõÃ»ñÇ ³ÝûñÇÝ³Ï³Ý ßñç³Ý³éáõÃÛ³Ý, Ñ³ë³ñ³Ï³Ï³Ý Ï³ñ·Ç å³Ñå³ÝáõÃÛ³Ý, ÙÛáõë ÎáÕÙÇ å»ïáõÃÛ³Ý ï³ñ³ÍùáõÙ Ñ³Ýó³·áñÍáõÃÛáõÝ Ï³ï³ñ³Í Ñ³Ýó³·áñÍ»ñÇ Ñ»ï³Ëáõ½Ù³Ý, ³ÝÑ³Ûï Ïáñ³Í ¨ ûñ»Ýë¹ñáõÃÛ³Ùµ ë³ÑÙ³Ýí³Í ¹»åù»ñáõÙ, ³ÛÉ ³ÝÓ³Ýó Ñ»ï³Ëáõ½Ù³Ý áÉáñïáõÙ, ã×³Ý³ãí³Í ¹Ç³ÏÝ»ñÇ, ³ÝÑ³Ûï ÑÇí³Ý¹Ý»ñÇ ¨ »ñ»Ë³Ý»ñÇ ÇÝùÝáõÃÛ³Ý å³ñ½Ù³Ý, ³ÝÓÝ³·ñ³ÛÇÝ ¨ ÃáõÛÉïíáõÃÛ³Ý Ñ³Ù³Ï³ñ·»ñÇ, ×³Ý³å³ñÑ³ÛÇÝ »ñÃ¨»ÏáõÃÛ³Ý ³Ýíï³Ý·áõÃÛ³Ý, Ññß»ç ³Ýíï³Ý·áõÃÛ³Ý ³å³ÑáíÙ³Ý, ùñ»³Ï³Ý å³ïÇÅÝ»ñÇ Çñ³Ï³Ý³óÙ³Ý, ·Çï³Ï³Ý, ï»Õ»Ï³ïí³Ï³Ý ¨ ï»ËÝÇÏ³Ï³Ý Ï³å»ñÇ ½³ñ·³óÙ³Ý, ÇÝãå»ë Ý³¨ ÷áË³¹³ñÓ Ñ»ï³ùñùñáõÃÛáõÝ Ý»ñÏ³Û³óÝáÕ ³ÛÉ áõÕÕáõÃÛáõÝÝ»ñáí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 3</w:t>
      </w:r>
    </w:p>
    <w:p>
      <w:pPr>
        <w:pStyle w:val="Normal"/>
        <w:ind w:right="-81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Ù »Ý Ñ»ï¨Û³É Ó¨»ñáí.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÷áË³Ý³ÏáõÙ »Ý Ý³Ë³å³ïñ³ëïíáÕ Ï³Ù Ï³ï³ñíáÕ Ñ³Ýó³·áñÍáõÃÛáõÝÝ»ñÇ ¨ ¹ñ³Ýó Ñ»ï ³éÝãíáÕ ³ÝÓ³Ýó Ù³ëÇÝ ûå»ñ³ïÇí, Ñ»ï³Ëáõ½³Ï³Ý, ï»Õ»Ï³ïí³Ï³Ý ¨ ùñ»³Ï³Ý ï»Õ»ÏáõÃÛáõÝ, ÙÇç³½·³ÛÇÝ µÝáõÛÃÇ ³ñï³Ï³ñ· ¹»åù»ñÇ ¨ Í³Ýñ Ñ³Ýó³·áñÍáõÃÛáõÝÝ»ñÇ Ù³ëÇÝ ï»Õ»ÏáõÃÛáõÝ, ÇÝãå»ë Ý³¨ ³ñËÇí³ÛÇÝ ï»Õ»ÏáõÃÛáõÝ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³ç³ÏóáõÙ »Ý ûå»ñ³ïÇí ¨ Ñ»ï³Ëáõ½³Ï³Ý ÙÇçáó³éáõÙÝ»ñÇ, ÇÝãå»ë Ý³¨ ¹³ï³í³ñ³Ï³Ý ·áñÍáÕáõÃÛáõÝÝ»ñÇ ³ÝóÏ³óÙ³ÝÁ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÷áË³Ý³ÏáõÙ »Ý ³ßË³ï³Ýù³ÛÇÝ ÷áñÓ, ûñ»Ýë¹ñ³Ï³Ý ¨ ÝáñÙ³ïÇí ³Ïï»ñ, Ý»ñùÇÝ ·áñÍ»ñÇ Ù³ñÙÇÝÝ»ñÇ ·áñÍáõÝ»áõÃÛ³ÝÁ í»ñ³µ»ñáÕ áõëáõÙÝ³Ï³Ý ¨ ·Çï³Ï³Ý ·ñ³Ï³ÝáõÃÛáõÝ,</w:t>
      </w:r>
    </w:p>
    <w:p>
      <w:pPr>
        <w:pStyle w:val="TextBodyIndent"/>
        <w:ind w:right="-81" w:firstLine="720"/>
        <w:rPr/>
      </w:pPr>
      <w:r>
        <w:rPr/>
        <w:t>4) ÷áË³¹³ñÓ ÑÇÙáõÝùÝ»ñáí ³ç³ÏóáõÃÛáõÝ »Ý óáõÛó ï³ÉÇë Ï³¹ñ»ñÇ å³ïñ³ëïÙ³ÝÁ, í»ñ³å³ïñ³ëïÙ³ÝÁ ¨ áñ³Ï³íáñÙ³Ý µ³ñÓñ³óÙ³ÝÁ,</w:t>
      </w:r>
    </w:p>
    <w:p>
      <w:pPr>
        <w:pStyle w:val="TextBody"/>
        <w:ind w:right="-81" w:firstLine="720"/>
        <w:rPr/>
      </w:pPr>
      <w:r>
        <w:rPr/>
        <w:t>5) ³é³ÝÓÇÝ å³ÛÙ³Ý³·ñ»ñÇ ÑÇÙ³Ý íñ³ Çñ³Ï³Ý³óÝáõÙ »Ý ùñ»³·Çï³Ï³Ý, Ññß»ç ¨ Ñ³ïáõÏ ï»ËÝÇÏ³ÛÇ, ïñ³ÝëåáñïÇ ¨ Ï³åÇ ÙÇçáóÝ»ñÇ, ·áõÛù³ÛÇÝ áõÝ»óí³ÍùÇ ¨ ³ñï³¹ñ³ï»ËÝÇÏ³Ï³Ý Ýß³Ý³ÏáõÃÛ³Ý ³ñï³¹ñ³ÝùÇ, å³Ñ»ëï³Ù³ë»ñÇ, û·ï³·áñÍÙ³Ý ÝÛáõÃ»ñÇ ¨ ³ÛÉ Çñ»ñÇ ÷áËß³Ñ³í»ï Ù³ï³Ï³ñ³ñáõÙ,</w:t>
      </w:r>
    </w:p>
    <w:p>
      <w:pPr>
        <w:pStyle w:val="TextBody"/>
        <w:tabs>
          <w:tab w:val="clear" w:pos="720"/>
        </w:tabs>
        <w:ind w:right="-81" w:firstLine="720"/>
        <w:rPr/>
      </w:pPr>
      <w:r>
        <w:rPr/>
        <w:t>6) ÷áË³Ý³ÏáõÙ »Ý Ñ³Ýó³íáñáõÃÛ³Ý ¹»Ù å³Ûù³ñÇ Ñ³ñó»ñáí ·Çï³ï»ËÝÇÏ³Ï³Ý ï»Õ»ÏáõÃÛáõÝ, Ñ³Ù³ï»Õ Çñ³Ï³Ý³óÝáõÙ »Ý ÷áË³¹³ñÓ Ñ»ï³ùñùñáõÃÛáõÝ Ý»ñÏ³Û³óÝáÕ Ññ³ï³å ËÝ¹ÇñÝ»ñÇ ùñ»³·Çï³Ï³Ý Ñ»ï³½áïáõÃÛáõÝÝ»ñ, ³Û¹ Ýå³ï³ÏÝ»ñáí ÷áË³Ý³ÏáõÙ »Ý Ù³ëÝ³·»ïÝ»ñ, ³ÝóÏ³óÝáõÙ »Ý Ñ³Ù³ï»Õ ë»ÙÇÝ³ñÝ»ñ ¨ ³ßË³ï³Ýù³ÛÇÝ Ñ³Ý¹ÇåáõÙÝ»ñ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) ³å³ÑáíáõÙ »Ý ·³ÕïÝÇáõÃÛ³Ý é»ÅÇÙÁ ûå»ñ³ïÇí ÙÇçáó³éáõÙÝ»ñÇ Çñ³Ï³Ý³óÙ³Ý ¨ ûå»ñ³ïÇí ï»Õ»ÏáõÃÛ³Ý ÷áË³Ý³ÏÙ³Ý Å³Ù³Ý³Ï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) ³ç³ÏóáõÙ »Ý Ñ³ïáõÏ ¨ ³ÛÉ µ»éÝ»ñÇ ï³ñ³ÝóÇÏ ÷áË³¹ñáõÙÝ»ñÇ Çñ³Ï³Ý³óÙ³ÝÁ, Ï³É³Ý³íáñÝ»ñÇ áõÕ»ÏóÙ³ÝÁ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) ³ç³ÏóáõÃÛáõÝ »Ý óáõÛó ï³ÉÇë Ý»ñùÇÝ ·áñÍ»ñÇ Ù³ñÙÇÝÝ»ñÇ ³ßË³ï³ÏÇóÝ»ñÇ ¨ Ýñ³Ýó ÁÝï³ÝÇùÝ»ñÇ ³Ý¹³ÙÝ»ñÇ µáõÅÙ³ÝÁ, ë³Ý³ïáñ³-³éáÕç³ñ³Ý³ÛÇÝ í»ñ³Ï³Ý·Ù³ÝÁ, ½³ñ·³óÝáõÙ »Ý ëåáñï³ÛÇÝ ¨ Ùß³ÏáõÃ³ÛÇÝ Ï³å»ñÁ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ÎáÕÙ»ñÇÝ ãÇ ËáãÁÝ¹áïáõÙ Ùß³Ï»Éáõ ¨ ½³ñ·³óÝ»Éáõ Ñ³Ù³·áñÍ³ÏóáõÃÛ³Ý ³ÛÉ ÷áËÁÝ¹áõÝ»ÉÇ Ó¨»ñ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ind w:left="0"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Normal"/>
        <w:ind w:right="-81"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 Ï³ï³ñÙ³Ý ÁÝÃ³óùáõÙ ÎáÕÙ»ñÇ Ý»ñùÇÝ ·áñÍ»ñÇ Ù³ñÙÇÝÝ»ñÇ Ï³éáõóí³Íù³ÛÇÝ ëïáñ³µ³Å³ÝáõÙÝ»ñÁ Çñ»Ýó Çñ³í³ëáõÃÛ³Ý ë³ÑÙ³ÝÝ»ñáõÙ ¨ Ý³Ë³ñ³ñáõÃÛáõÝÝ»ñÇ Õ»Ï³í³ñáõÃÛ³Ý ÃáõÛÉïíáõÃÛ³Ùµ Ï³ñáÕ »Ý Ñ³ëï³ï»É ³ÝÙÇç³Ï³Ý Ï³å»ñ Çñ»Ýó ·áñÍáõÝ»áõÃÛ³Ý ³é³ÝÓÇÝ áõÕÕáõÃÛáõÝÝ»ñáí:</w:t>
      </w:r>
    </w:p>
    <w:p>
      <w:pPr>
        <w:pStyle w:val="Normal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5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ñï³íáñíáõÙ »Ý ÷áË³¹³ñÓ ³ç³ÏóáõÃÛáõÝ óáõÛó ï³É.</w:t>
      </w:r>
    </w:p>
    <w:p>
      <w:pPr>
        <w:pStyle w:val="BodyTextIndent2"/>
        <w:ind w:left="0" w:right="-81" w:firstLine="720"/>
        <w:rPr/>
      </w:pPr>
      <w:r>
        <w:rPr/>
        <w:t>1) ùñ»³Ï³Ý ·áñÍ»ñáí, ûå»ñ³ïÇí Ñ³ßí³éÙ³Ý ¨ í³ñã³Ï³Ý Çñ³í³Ë³ËïáõÙÝ»ñÇ í»ñ³µ»ñÛ³É ÝÛáõÃ»ñáí Ñ³ñóáõÙÝ»ñÇ Ï³ï³ñÙ³Ý ·áñÍáõÙ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íÏ³Ý»ñÇ, ïáõÅáÕÝ»ñÇ Ï³ÝãÙ³Ý ¨ Ï³É³ÝùÇ ï³Ï ·ïÝíáÕ ³ÝÓ³Ýó áñå»ë íÏ³Ý»ñÇ Ñ³ñó³ùÝÝáõÃÛ³Ý Ñ³Ù³ñ ï»Õ³÷áË»Éáõ ·áñÍáõÙ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Ñ³ÝÓÝÙ³Ý »ÝÃ³Ï³ ³ÝÓ³Ýó Ï³É³Ý³íáñ»Éáõ ·áñÍáõÙ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) Ñ»ï³ùÝÝáõÃÛ³Ý Ù³ñÙÇÝÝ»ñÇó, ùÝÝáõÃÛáõÝÇó ¨ ¹³ï³ñ³ÝÇó Ã³ùÝíáÕ ³ÝÓ³Ýó Ñ»ï³Ëáõ½Ù³Ý, Ó»ñµ³Ï³ÉÙ³Ý ¨ ³ÝÑñ³Å»ßïáõÃÛ³Ý ¹»åùáõÙ Ï³É³ÝùÇ í»ñóÝ»Éáõ ·áñÍáõÙ,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) Ñ³Ýó³·áñÍáõÃÛáõÝÝ»ñÇ ÙÇçáó Ñ³Ý¹Çë³óáÕ, Ñ³Ýó³íáñ ×³Ý³å³ñÑáí Ó»éù µ»ñí³Í Ï³Ù Ñ³Ýó³·áñÍáõÃÛáõÝÝ»ñÇ Ñ»ïù»ñ áõÝ»óáÕ ³é³ñÏ³Ý»ñÇ Ñ³ÝÓÝÙ³Ý ·áñÍáõÙ:</w:t>
      </w:r>
    </w:p>
    <w:p>
      <w:pPr>
        <w:pStyle w:val="Normal"/>
        <w:ind w:right="-81"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Heading7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6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ÃÛáõÝÝ Çñ³Ï³Ý³óÝáõÙ »Ý Ñ³ñóáõÙÝ»ñÇ ÑÇÙ³Ý íñ³, áñáÝù å»ïù ¿ Ó¨³Ï»ñåí³Í ÉÇÝ»Ý Ñ³Ù³å³ï³ëË³Ý Ó¨áí ¨ áõÝ»Ý³Ý Ñ»ï¨Û³É é»ÏíÇ½ÇïÝ»ñÁ.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Ñ³ñóáõÙÁ áõÕ³ñÏáÕ ëïáñ³µ³Å³ÝÙ³Ý ³Ýí³ÝáõÙÁ ¨ ³ÛÝ ëïáñ³µ³Å³ÝÙ³Ý ³Ýí³ÝáõÙÁ, áñÇÝ áõÕÕí³Í ¿ Ñ³ñóáõÙÁ,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ÝÛáõÃÇ Ï³ñ× µáí³Ý¹³ÏáõÃÛáõÝÁ, áñÇ í»ñ³µ»ñÛ³É áõÕ³ñÏíáõÙ ¿ Ñ³ñóáõÙÁ,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Ñ³ñóÝáÕ ÎáÕÙÇÝ Ñ»ï³ùñùñáÕ Ñ³ñó»ñÇ ó³ÝÏÁ: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Ù³ÝÁ ÏóíáõÙ »Ý å³ïß³× Ó¨³Ï»ñåí³Í ÷³ëï³ÃÕÃ»ñ, áñáÝù ³ÝÑñ³Å»ßï »Ý Ñ³ñóáõÙ Ï³ï³ñ»Éáõ Ñ³Ù³ñ: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áõÙÁ å»ïù ¿ ÉÇÝÇ ëïáñ³·ñí³Í ¨ Ñ³ëï³ïí³Í Ñ³ñóÝáÕ ëïáñ³µ³Å³ÝÙ³Ý ÏÝÇùáí: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áõÙÝ»ñÁ Ï³ñáÕ »Ý áõÕ³ñÏí»É Í³ÍÏ³·ñ³ÛÇÝ Ï³åÇ áõÕÇÝ»ñáí: ²ÝÑ»ï³Ó·»ÉÇ ¹»åù»ñáõÙ Ñ³ñóáõÙÝ»ñÁ Ï³ñáÕ »Ý Ï³ï³ñí»É µ³Ý³íáñ, µ³Ûó ¹ñ³Ýù å»ïù ¿ ³ÝÑ³å³Õ Ñ³ëï³ïí»Ý ·ñ³íáñ, ³Û¹ ÃíáõÙ` ï»ùëïÇ Ñ³Õáñ¹Ù³Ý ï»ËÝÇÏ³Ï³Ý ÙÇçáóÝ»ñÇ û·ï³·áñÍÙ³Ùµ: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³ñáÕ ¿ ³ÙµáÕçáíÇÝ Ï³Ù Ù³ëÝ³ÏÇáñ»Ý Ù»ñÅ»É Ñ³ñóáõÙÝ»ñÇ ¨ ËÝ¹ñ³ÝùÝ»ñÇ µ³í³ñ³ñáõÙÁ, ûå»ñ³ïÇí, Ñ»ï³Ëáõ½³Ï³Ý ÙÇçáó³éáõÙÝ»ñÇ ¨ ùÝÝã³Ï³Ý ·áñÍáÕáõÃÛáõÝÝ»ñÇ Çñ³Ï³Ý³óáõÙÁ, »Ã» ¹ñ³Ýó Ï³ï³ñáõÙÁ Ï³ñáÕ ¿ íÝ³ë Ñ³ëóÝ»É Çñ å»ïáõÃÛ³Ý ÇÝùÝÇßË³ÝáõÃÛ³ÝÁ Ï³Ù ³Ýíï³Ý·áõÃÛ³ÝÁ, Ï³Ù ¿É ³ÛÝ Ñ³Ï³ëáõÙ ¿ Ñ³ñóíáÕ ÎáÕÙÇ å»ïáõÃÛ³Ý ï³ñ³ÍùáõÙ ·áñÍáÕ ûñ»Ýë¹ñáõÃÛ³ÝÁ: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ÎáÕÙ å³ñï³íáñíáõÙ ¿ ³å³Ñáí»É ÙÛáõë ÎáÕÙÇó ëï³óíáÕ ï»Õ»ÏáõÃÛáõÝÝ»ñÇ ·³ÕïÝ³å³ÑáõÃÛáõÝÁ, »Ã» ³Û¹ ï»Õ»ÏáõÃÛáõÝÝ»ñÁ ÏñáõÙ »Ý ·³ÕïÝÇ µÝáõÛÃ, Ï³Ù »Ã» Ñ³Õáñ¹áÕ ÎáÕÙÁ ³Ýó³ÝÏ³ÉÇ ¿ Ñ³Ù³ñáõÙ ¹ñ³Ýó µáí³Ý¹³ÏáõÃÛ³Ý Ññ³å³ñ³ÏáõÙÁ: î»Õ»ÏáõÃÛáõÝÝ»ñÇ ·³ÕïÝÇáõÃÛ³Ý ³ëïÇ×³ÝÁ áñáßáõÙ ¿ Ñ³Õáñ¹áÕ ÎáÕÙÁ:</w:t>
      </w:r>
    </w:p>
    <w:p>
      <w:pPr>
        <w:pStyle w:val="BodyText3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ÙÛáõë ÎáÕÙÇó ëï³óí³Í ï»Õ»ÏáõÃÛáõÝÝ»ñÁ »ññáñ¹ ÏáÕÙÇÝ Ñ³Õáñ¹»Éáõ ³ÝÑñ³Å»ßïáõÃÛáõÝ ³é³ç³Ý³Éáõ ¹»åùáõÙ å³ñï³¹Çñ Ï³ñ·áí å³Ñ³ÝçíáõÙ ¿ ï»Õ»ÏáõÃÛáõÝÝ»ñ ïñ³Ù³¹ñáÕ ÎáÕÙÇ Ñ³Ù³Ó³ÛÝáõÃÛáõÝÁ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right="-81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é³ÛáÕ³Ï³Ý ·áñÍáõÕÙ³Ý Ù»ç ·ïÝíáÕ ³ßË³ï³ÏÇóÝ»ñÇÝ ÁÝ¹áõÝáÕ ÎáÕÙÇó óáõÛó ¿ ïñíáõÙ ³ÝÑñ³Å»ßï û·ÝáõÃÛáõÝ Ýñ³Ýó íñ³ ¹ñí³Í å³ñï³Ï³ÝáõÃÛáõÝÝ»ñÇ Ï³ï³ñÙ³Ý ·áñÍáõÙ, ïñ³Ù³¹ñíáõÙ »Ý ³ÝÑñ³Å»ßï ï»ËÝÇÏ³Ï³Ý ÙÇçáóÝ»ñ, ³íïáïñ³Ýëåáñï ¨ ï»Õ»ÏáõÃÛ³Ý (³Û¹ ÃíáõÙ` ÷³Ï µÝáõÛÃÇ) Ñ³Õáñ¹Ù³Ý Ñ³Ù³ñ Ï³åÇ ÙÇçáóÝ»ñ: ²ÝÑñ³Å»ßïáõÃÛ³Ý ¹»åùáõÙ ³ç³ÏóáõÃÛáõÝ ¿ óáõÛó ïñíáõÙ ·áñÍáõÕÙ³Ý ÁÝÃ³óùáõÙ µÝ³Ï³ñ³ÝÇ ïñ³Ù³¹ñÙ³Ý ¨ »ñÃ¨»ÏáõÃÛ³Ý ÷³ëï³ÃÕÃ»ñÇ Ó»éù µ»ñÙ³Ý ·áñÍáõÙ: ¶áñÍáõÕÙ³Ý Ù»ç ·ïÝíáÕ ³ßË³ï³ÏÇóÝ»ñÇ ËÝ¹ñ³Ýùáí Ï³ñáÕ ¿ óáõÛó ïñí»É Ý³¨ ÝÛáõÃ³Ï³Ý û·ÝáõÃÛáõÝª Í³Ëë»ñÇ Ñ»ï³·³ ÷áËÑ³ïáõóÙ³Ý å³ÛÙ³Ýáí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right="-81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Ý»ñùÇÝ ·áñÍ»ñÇ Ù³ñÙÇÝÝ»ñáõÙ Í³é³ÛáõÃÛ³Ý ÁÝ¹áõÝ»Éáí ÙÛáõë ÎáÕÙÇ Ý³ËÏÇÝ ³ßË³ï³ÏÇóÝ»ñÇÝ, Ñ³Ù³Ó³ÛÝ Çñ»Ýó å»ïáõÃÛ³Ýª ³Û¹ Ù³ñÙÇÝÝ»ñáõÙ Í³é³ÛáõÃÛ³Ý ³ÝóÙ³Ý Ù³ëÇÝ ûñ»Ýë¹ñáõÃÛ³ÝÁ,  áñáßáõÙ »Ý Ñ³ïáõÏ ÏáãáõÙÝ»ñ ßÝáñÑ»Éáõ Ñ³Ù³ñ Í³é³ÛáÕ³Ï³Ý ëï³ÅÇ å³Ñå³ÝÙ³Ý, »ñÏ³ñ³ÙÛ³ Í³é³ÛáõÃÛ³Ý Ñ³Ù³ñ ïáÏáë³ÛÇÝ Ñ³í»É³í×³ñ ï³Éáõ, ³ßË³ï³ÝùÇ í³ñÓ³ïñÙ³Ý, Ï»Ýë³Ãáß³ÏÇ ³å³ÑáíÙ³Ý ¨ Ýñ³Ýó Çñ³íáõÝùÝ»ñ ¨ ³ñïáÝáõÃÛáõÝÝ»ñ ï³Éáõ Ñ³ñó»ñÁ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right="-81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Çñ»Ýó å»ïáõÃÛáõÝÝ»ñÇ Ï³é³í³ñáõÃÛáõÝÝ»ñÇ áñáßÙ³Ùµ, ÷áË³¹³ñÓ û·ÝáõÃÛáõÝ »Ý óáõÛó ï³ÉÇë ï³ñ»ñ³ÛÇÝ ³Õ»ïÝ»ñÇ, Ëáßáñ Ññ¹»ÑÝ»ñÇ, íÃ³ñÝ»ñÇ ¨ ³Õ»ïÝ»ñÇ, Ñ³Ù³×³ñ³ÏÝ»ñÇ ¨ Ï»Ý¹³ÝÇÝ»ñÇ Ñ³Ù³×³ñ³ÏÝ»ñÇ Ñ»ï¨³ÝùÝ»ñÇ í»ñ³óÙ³Ý ·áñÍáõÙ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right="-81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Ù³Ý Ýå³ï³Ïáí Ñ³Ù³·áñÍ³ÏóáõÃÛ³Ý Çñ³Ï³Ý³óÙ³Ý Å³Ù³Ý³Ï ÎáÕÙ»ñÁ û·ïíáõÙ »Ý Ñ³Û»ñ»ÝÇó, ÙáÉ¹áí»ñ»ÝÇó ¨ éáõë»ñ»ÝÇó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»ñ»ÝÇ, ÙáÉ¹áí»ñ»ÝÇ, ÇÝãå»ë Ý³¨ ³ÛÉ É»½áõÝ»ñÇ û·ï³·áñÍÙ³Ý ¹»åùáõÙ ÎáÕÙ»ñÁ ³å³ÑáíáõÙ »Ý µ³Ý³íáñ ¨ ·ñ³íáñ éáõë»ñ»Ý Ã³ñ·Ù³ÝáõÃÛáõÝÁ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ÙÇç¨ í»×»ñÇ ³é³ç³óÙ³Ý ¹»åùáõÙ, Ï³åí³Í ëáõÛÝ Ð³Ù³Ó³ÛÝ³·ñÇ Ù»ÏÝ³µ³ÝÙ³Ý Ï³Ù Ï³ï³ñÙ³Ý Ñ»ï, ÎáÕÙ»ñÁ ËáñÑñ¹³ÏóáõÙ »Ý ÙÇÙÛ³Ýó Ñ»ï í»×»ñÁ Ï³ñ·³íáñ»Éáõ Ýå³ï³Ïáí ¨ ³Û¹ ¹»åùáõÙ û·ï³·áñÍáõÙ »Ý Ð³Ù³Ó³ÛÝ³·ñÇ éáõë»ñ»Ý ï»ùëïÁ:</w:t>
      </w:r>
    </w:p>
    <w:p>
      <w:pPr>
        <w:pStyle w:val="BodyText3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Ññ³Å»ßïáõÃÛ³Ý ¹»åùáõÙ Ï³ñáÕ ¿ ëï»ÕÍí»É Ñ³Ù³Ó³ÛÝ»óÝáÕ Ñ³ÝÓÝ³ÅáÕáí ÎáÕÙ»ñÇ ÉÇ³½áñ Ý»ñÏ³Û³óáõóÇãÝ»ñÇó, áñÇ íñ³ ¹ñíáõÙ »Ý íÇ×»ÉÇ Ñ³ñó»ñÇ Ï³ñ·³íáñÙ³Ý å³ñï³Ï³ÝáõÃÛáõÝÝ»ñÁ: Ð³Ù³Ó³ÛÝ»óÝáÕ Ñ³ÝÓÝ³ÅáÕáíÇ ³ñÓ³Ý³·ñáõÃÛáõÝÁª ëïáñ³·ñí³Í ÎáÕÙ»ñÇ ÉÇ³½áñ Ý»ñÏ³Û³óáõóÇãÝ»ñÇ ÎáÕÙÇó, ÁÝ¹áõÝíáõÙ ¿ Ç Ï³ï³ñáõÙÝ »ñÏáõ ÎáÕÙ»ñÇ Ñ³Ù³ñ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right="-81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3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Ï³ï³ñÙ³Ý Ñ»ï Ï³åí³Í Í³Ëë»ñÁ ÎáÕÙ»ñÁ Ï³ï³ñáõÙ »Ý ÇÝùÝáõñáõÛÝª ³ÛÝ ë³ÑÙ³ÝÝ»ñáõÙ, áñáÝù ³ÝÑñ³Å»ßï »Ý Çñ»Ýó å³ñï³íáñáõÃÛáõÝÝ»ñÇ Ï³ï³ñÙ³Ý Ñ³Ù³ñ: 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Ññ³Å»ßïáõÃÛ³Ý ¹»åùáõÙ ÎáÕÙ»ñÁ Í³Ëë»ñÁ Ï³ï³ñáõÙ »Ý Ñ³Ù³ï»Õ, áñÁ Ó¨³Ï»ñåíáõÙ ¿ Ñ³Ù³å³ï³ëË³Ý ÷áËÁÝ¹áõÝ»ÉÇ Ñ³Ù³Ó³ÛÝ³·ñ»ñáí Ï³Ù å³ÛÙ³Ý³íáñí³ÍáõÃÛ³Ùµª Ûáõñ³ù³ÝãÛáõñ ÏáÝÏñ»ï ¹»åùáõÙ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4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ãÇ ßáß³÷áõÙ ÎáÕÙ»ñÇª ³ÛÉ å³ÛÙ³Ý³·ñ»ñáí ¨ Ñ³Ù³Ó³ÛÝ³·ñ»ñáí ëï³ÝÓÝ³Í å³ñï³íáñáõÃÛáõÝÝ»ñÁ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5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Ç Ñ³Ù³Ó³ÛÝáõÃÛ³Ùµ ëáõÛÝ Ð³Ù³Ó³ÛÝ³·ñáõÙ Ï³ñáÕ »Ý Ï³ï³ñí»É ÷á÷áËáõÃÛáõÝÝ»ñ ¨ Éñ³óáõÙÝ»ñ: ²ÛÝ ½³ñ·³óÝ»Éáõ Ñ³Ù³ñ ÎáÕÙ»ñÁ Ï³ñáÕ »Ý ëïáñ³·ñ»É Éñ³óáõóÇã ³ñÓ³Ý³·ñáõÃÛáõÝÝ»ñ Çñ»Ýó ·áñÍáõÝ»áõÃÛ³Ý ³é³ÝÓÇÝ áõÕÕáõÃÛáõÝÝ»ñÇ í»ñ³µ»ñÛ³É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6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å³ÑÇó áõ Ï·áñÍÇ ÑÇÝ· ï³ñí³ ÁÝÃ³óùáõÙ: Ð³Ù³Ó³ÛÝ³·ñÇ ·áñÍáÕáõÃÛ³Ý Å³ÙÏ»ïÁ Ù»Ë³ÝÇÏáñ»Ý Ï»ñÏ³ñ³Ó·íÇ ¨ë ÑÇÝ· ï³ñÇ Å³Ù³Ý³Ïáí, »Ã» ÎáÕÙ»ñÇó áã Ù»ÏÁ ÁÝÃ³óÇÏ Å³Ù³Ý³Ï³ßñç³ÝÁ Éñ³Ý³Éáõó í»ó ³ÙÇë ³é³ç ÙÛáõë ÎáÕÙÇÝ ãáõÕ³ñÏÇ ·ñ³íáñ Í³ÝáõóáõÙ Ð³Ù³Ó³ÛÝ³·ñÇ ·áñÍáÕáõÃÛáõÝÁ ¹³¹³ñ»óÝ»Éáõ Çñ Ùï³¹ñáõÃÛ³Ý Ù³ëÇÝ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ÇÝëÏ ù³Õ³ùáõÙ 1995 Ãí³Ï³ÝÇ ÷»ïñí³ñÇ 17-ÇÝ, »ñÏáõ ûñÇÝ³Ïáí, Ûáõñ³ù³ÝãÛáõñÁ` Ñ³Û»ñ»Ý ¨ ÙáÉ¹áí»ñ»Ý, ÁÝ¹ áñáõÙ µáÉáñ ï»ùëï»ñÝ ¿É Ñ³í³ë³ñ³½áñ »Ý:</w:t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ind w:right="-81" w:firstLine="720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5 Ãí³Ï³ÝÇ ÷»ïñí³ñÇ 17-Çó:</w:t>
      </w:r>
    </w:p>
    <w:p>
      <w:pPr>
        <w:pStyle w:val="Normal"/>
        <w:ind w:right="-81" w:firstLine="720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Rus">
    <w:charset w:val="00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LatRus" w:hAnsi="Times LatRus" w:cs="Times LatRus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LatArm" w:hAnsi="Times LatArm" w:cs="Times LatArm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rFonts w:ascii="Times LatArm" w:hAnsi="Times LatArm" w:cs="Times LatArm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LatRus" w:hAnsi="Times LatRus" w:cs="Times LatRus"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left="360" w:firstLine="36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1:07:00Z</dcterms:created>
  <dc:creator>Vardan</dc:creator>
  <dc:description/>
  <dc:language>en-US</dc:language>
  <cp:lastModifiedBy>User</cp:lastModifiedBy>
  <dcterms:modified xsi:type="dcterms:W3CDTF">2002-05-24T09:39:00Z</dcterms:modified>
  <cp:revision>8</cp:revision>
  <dc:subject/>
  <dc:title>Ð ² Ø ² Ò ² Ú Ü ²  Æ ð</dc:title>
</cp:coreProperties>
</file>