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>
          <w:rFonts w:eastAsia="Times Armenian"/>
        </w:rPr>
        <w:t xml:space="preserve"> </w:t>
      </w:r>
      <w:r>
        <w:rPr/>
        <w:t>Ð³Û³ëï³ÝÇ Ð³Ýñ³å»ïáõÃÛ³Ý Ï³é³í³ñáõÃÛ³Ý ¨ ´áõÉÕ³ñÇ³ÛÇ Ð³Ýñ³å»ïáõÃÛ³Ý Ï³é³í³ñáõÃÛ³Ý ÙÇç¨ Ï³åÇï³É Ý»ñ¹ñáõÙÝ»ñÇ Ëñ³ËáõëÙ³Ý ¨ ÷áË³¹³ñÓ³µ³ñ 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³é³í³ñáõÃÛáõÝÁ ¨ ´áõÉÕ³ñÇ³ÛÇ Ð³Ýñ³å»ïáõÃÛ³Ý Ï³é³í³ñáõÃÛáõÝÁ, ³ÛëáõÑ»ïª ä³ÛÙ³Ý³íáñíáÕ ÏáÕÙ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³Ùñ³åÝ¹»É ÷áËß³Ñ³í»ï ïÝï»ë³Ï³Ý Ñ³Ù³·áñÍ³ÏóáõÃÛáõ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Ëñ³Ëáõë»É ¨ ëï»ÕÍ»É µ³ñ»Ýå³ëï å³ÛÙ³ÝÝ»ñ ÙÇ ä³ÛÙ³Ý³íáñíáÕ ÏáÕÙÇ Ý»ñ¹ñáÕÇ Ï³åÇï³É Ý»ñ¹ñáõÙÝ»ñÇ Ñ³Ù³ñ ÙÛáõë ä³ÛÙ³Ý³íáñíáÕ ÏáÕÙÇ ï³ñ³ÍùáõÙª ÷áËß³Ñ³í»ïáõÃÛ³Ý  ¨ Ñ³í³ë³ñáõÃÛ³Ý ÑÇÙ³Ý íñ³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ab/>
        <w:t>ÁÝ¹áõÝ»Éáí, áñ Ï³åÇï³É Ý»ñ¹ñáõÙÝ»ñÇ Ëñ³ËáõëáõÙÁ ¨ ÷áË³¹³ñÓ³µ³ñ å³ßïå³ÝáõÃÛáõÝÁ, ëáõÛÝ Ð³Ù³Ó³ÛÝ³·ñÇÝ Ñ³Ù³å³ï³ëË³Ý, ÏÝå³ëï»Ý ³Û¹ µÝ³·³í³éáõÙ ·áñÍÝ³Ï³Ý Ý³Ë³Ó»éÝáõÃÛ³ÝÁ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§Î³åÇï³É Ý»ñ¹ñáõÙÝ»ñ¦ ï»ñÙÇÝÁ Ýß³Ý³ÏáõÙ ¿ª Ý»ñ¹ñáõÙÝ»ñ, áñáÝù Ï³ï³ñí»É »Ý Ñ»ï¨Û³É Ó¨»ñÇó áñ¨¿ Ù»Ïá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»÷³Ï³ÝáõÃÛ³Ý Çñ³íáõÝù ¨ ³ÛÉ ·áõÛù³ÛÇÝ Çñ³íáõÝùÝ»ñ ¨ ÑÇåáÃ»ùÇ, ·ñ³í³¹ñáõÃÛ³Ý ¨ ³ÛÉÝÇ Ó¨áí é»³É »ñ³ßËÇù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í³Ý¹Ý»ñÇ, µ³ÅÝ»ïáÙë»ñÇ Ï³Ù Ó»éÝ³ñÏáõÃÛáõÝÝ»ñáõÙ, ÁÝÏ»ñáõÃÛáõÝÝ»ñáõÙ ¨ Ï³½Ù³Ï»ñåáõÃÛáõÝÝ»ñáõÙ ³ÛÉ Ó¨»ñáí Ù³ëÝ³ÏóáõÃÛáõÝ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¹ñ³Ù³Ï³Ý ÙÇçáóÝ»ñÇ å³Ñ³ÝçÇ Çñ³íáõÝù ¨ ïÝï»ë³Ï³Ý ³ñÅ»ù áõÝ»óáÕ ³ÛÉ Çñ³íáõÝù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»ÕÇÝ³Ï³ÛÇÝ Çñ³íáõÝù ¨ ÝÙ³Ý³ïÇå ³ÛÉ Çñ³íáõÝùÝ»ñ, ³ñ¹ÛáõÝ³µ»ñ³Ï³Ý ¨ Ùï³íáñ ë»÷³Ï³ÝáõÃÛ³Ý Çñ³íáõÝùÝ»ñ /ÇÝãåÇëÇù »Ýª å³ï»ÝïÝ»ñÁ, ³ñïáÝ³·ñ»ñÁ, ³ñï³¹ñ³Ï³Ý ÝÙáõßÝ»ñÁ, ³åñ³Ýù³ÝÇßÝ»ñÁ, Í³·Ù³Ý í³ÛñÇ ³ÝáõÝÝ»ñÁ, ï»ËÝáÉá·Ç³Ï³Ý ·áñÍÁÝÃ³óÝ»ñÁ,  §Ýááõ-Ñ³áõ¦-Ý ¨ §·áõ¹íÇÉ¦-Á/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») ïÝï»ë³Ï³Ý ·áñÍáõÝ»áõÃÛáõÝ Í³í³É»Éáõ Çñ³íáõÝù, áñÁ ïñíáõÙ ¿  ûñ»ÝùÇ, å³ÛÙ³Ý³·ñÇ Ï³Ù Çñ³í³ëáõ å»ï³Ï³Ý  Ù³ñÙÝÇ ³ÏïÇ ÑÇÙ³Ý  íñ³, Ý»ñ³éÛ³É µÝ³Ï³Ý é»ëáõñëÝ»ñÇ Ñ»ï³Ëáõ½Ù³Ý, Ùß³ÏÙ³Ý ¨ ß³Ñ³·áñÍÙ³Ý Çñ³íáõÝ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ab/>
        <w:t>Î³åÇï³É Ý»ñ¹ñáõÙÝ»ñÇ Ó¨Ç, ÇÝã Ó¨áí áñ ¹ñ³Ýù Çñ³Ï³Ý³óí»É ¿ÇÝ,  Ñ»ï³·³ ÷á÷áËáõÃÛáõÝÁ ãÇ ³½¹áõÙ Ï³åÇï³É Ý»ñ¹ñÙ³Ý, áñå»ë ³Û¹åÇëÇÝ, ï»ë³ÏÇ  íñ³, »Ã» ³Û¹ ÷á÷áËáõÃÛáõÝÁ ãÇ Ñ³Ï³ëáõÙ ³ÛÝ ä³ÛÙ³Ý³íáñíáÕ ÏáÕÙÇ ûñ»Ýë¹ñáõÃÛ³ÝÁ, áñÇ ï³ñ³ÍùáõÙ Ï³ï³ñí»É »Ý Ï³åÇï³É Ý»ñ¹ñáõÙÝ»ñ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Ü»ñ¹ñáÕ¦ ï»ñÙÇÝÁ Ûáõñ³ù³ÝãÛáõñ ä³ÛÙ³Ý³íáñíáÕ ÏáÕÙÇ Ñ³Ù³ñ Ýß³Ý³ÏáõÙ ¿ª</w:t>
      </w:r>
    </w:p>
    <w:p>
      <w:pPr>
        <w:pStyle w:val="TextBody"/>
        <w:numPr>
          <w:ilvl w:val="0"/>
          <w:numId w:val="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Ç½ÇÏ³Ï³Ý ³ÝÓ, áñÁ áñ¨¿ ä³ÛÙ³Ý³íáñíáÕ ÏáÕÙÇ ù³Õ³ù³óÇ ¿ª  Áëï ³Û¹ »ñÏñÇ ûñ»Ýë¹ñáõÃÛ³Ý,</w:t>
      </w:r>
    </w:p>
    <w:p>
      <w:pPr>
        <w:pStyle w:val="TextBody"/>
        <w:numPr>
          <w:ilvl w:val="0"/>
          <w:numId w:val="1"/>
        </w:numPr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ó³ÝÏ³ó³Í Ó»éÝ³ñÏáõÃÛáõÝ, ÁÝÏ»ñáõÃÛáõÝ, Ï³½Ù³Ï»ñåáõÃÛáõÝ ¨ ³ëáóÇ³óÇ³, áñÁ ëï»ÕÍí»É ¿ ä³ÛÙ³Ý³íáñíáÕ ÏáÕÙ»ñÇó áñ¨¿ Ù»ÏÇ ûñ»Ýë¹ñáõÃÛ³Ý Ñ³Ù³å³ï³ëË³Ý ¨ ·áñÍáõÙ ¿ Ýñ³ ï³ñ³ÍùáõÙ ª ³ÝÏ³Ë ³ÛÝ µ³ÝÇóª Çñ³í³µ³Ý³Ï³Ý ³ÝÓ ¿ ³ÛÝ, Ã» áã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ºÏ³Ùáõï¦ ï»ñÙÇÝÁ Ýß³Ý³ÏáõÙ ¿ ·áõÙ³ñ, áñÁ ·áÛ³ÝáõÙ ¿ Ï³åÇï³É Ý»ñ¹ñÙ³Ý ³ñ¹ÛáõÝùáõÙª áñå»ë ß³ÑáõÛÃ, ß³ÑáõÃ³µ³ÅÇÝ, ïáÏáë ¨ ³ÛÉ ûñÇÝ³Ï³Ý ·áõÙ³ñÝ»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§î³ñ³Íù¦ ï»ñÙÇÝÁ Ýß³Ý³ÏáõÙ ¿, ÙÇ ÏáÕÙÇó, Ð³Û³ëï³ÝÇ Ð³Ýñ³å»ïáõÃÛ³Ý, ÙÛáõë  ÏáÕÙÇóª   ´áõÉÕ³ñÇ³ÛÇ Ð³Ýñ³å»ïáõÃÛ³Ý ÇÝùÝÇßË³ÝáõÃÛ³Ý ï³Ï ·ïÝíáÕ ï³ñ³Íùª Ý»ñ³éÛ³É çñ³ÛÇÝ ï³ñ³ÍùÝ»ñÁ, Ù³Ûñó³Ù³ù³ÛÇÝ ß»ÉýÁ ¨ µ³ó³éÇÏ ïÝï»ë³Ï³Ý ·áïÇÝ, áñï»Õ, Ñ³Ù³Ó³ÛÝ ÙÇç³½·³ÛÇÝ Çñ³íáõÝùÇ, ³Û¹ »ñÏñÝ»ñÁ Çñ³Ï³Ý³óÝáõÙ »Ý Çñ»Ýó ÇÝùÝÇßË³Ý Çñ³íáõÝù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ÏáÕÙ Ëñ³ËáõëáõÙ ¿ Çñ ï³ñ³ÍùáõÙ ÙÛáõë ä³ÛÙ³Ý³íáñíáÕ ÏáÕÙÇ Ý»ñ¹ñáÕÇ Ï³åÇï³É Ý»ñ¹ñáõÙÝ»ñÁ ¨ ÃáõÛÉ³ïñáõÙ ¿ ³Û¹åÇëÇ Ï³åÇï³É Ý»ñ¹ñáõÙÝ»ñÁª Çñ ûñ»Ýë¹ñáõÃÛ³Ý Ñ³Ù³å³ï³ëË³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ä³ÛÙ³Ý³íáñíáÕ ÏáÕÙ, Çñ ûñ»Ýë¹ñáõÃÛ³Ý Ñ³Ù³å³ï³ëË³Ý, ³å³ÑáíáõÙ ¿ ÙÛáõë ä³ÛÙ³Ý³íáñíáÕ ÏáÕÙÇ Ý»ñ¹ñáÕÇ Ï³åÇï³É Ý»ñ¹ñáõÙÝ»ñÇ å³ßïå³ÝáõÃÛáõÝ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³åÇï³É Ý»ñ¹ñáõÙÝ»ñÇó »Ï³ÙáõïÝ»ñÁ, ÇëÏ ÏñÏÝ³ÏÇ Ý»ñ¹ñÙ³Ý ¹»åùáõÙ /í»ñ³Ý»ñ¹ñáõÙ/ª ÏñÏÝ³ÏÇ Ý»ñ¹ñáõÙÇó /í»ñ³Ý»ñ¹ñáõÙÇó/ ëï³óí³Í »Ï³ÙáõïÝ»ñÁ, û·ïíáõÙ »Ý ÝáõÛÝ å³ßïå³Ýí³ÍáõÃÛáõÝÇó, ÇÝã áñ ëÏ½µÝ³Ï³Ý Ï³åÇï³É Ý»ñ¹ñáõÙÝ»ñ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áõñ³ù³ÝãÛáõñ ä³ÛÙ³Ý³íáñíáÕ ÏáÕÙ, Çñ ûñ»Ýë¹ñáõÃÛ³Ý Ñ³Ù³å³ï³ëË³Ý, µ³ñ»Ýå³ëïáñ»Ý ÏùÝÝ³ñÏÇ µáÉáñ ³ÛÝ Ñ³ñó»ñÁ, áñáÝù ³éÝãíáõÙ »Ý Çñ ï³ñ³ÍùáõÙ ëáõÛÝ Ð³Ù³Ó³ÛÝ³·ñáí Ý³Ë³ï»ëí³Í Ï³åÇï³É Ý»ñ¹ñáõÙÝ»ñ Ï³ï³ñáÕ ÙÛáõë ä³ÛÙ³Ý³íáñíáÕ ÏáÕÙÇ ù³Õ³ù³óáõ, ÇÝãå»ë Ý³¨ Ýñ³ Ñ»ï Ù»Ï ïÝï»ëáõÃÛ³Ùµ ³åñáÕ ÁÝï³ÝÇùÇ ³Ý¹³ÙÝ»ñÇ Ùáõïù ·áñÍ»ÉáõÝ, Å³Ù³ÝÙ³ÝÁ, ³ßË³ï³ÝùÇÝ ¨ ï»Õ³ß³ñÅÙ³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ÏáÕÙ Çñ ï³ñ³ÍùáõÙ ÙÛáõë ä³ÛÙ³Ý³íáñíáÕ ÏáÕÙÇ Ý»ñ¹ñáÕÇ Ï³åÇï³É Ý»ñ¹ñáõÙÝ»ñÇÝ ïñ³Ù³¹ñáõÙ ¿ áã å³Ï³ë µ³ñ»Ýå³ëï é»ÅÇÙ, ù³Ý Çñ ë»÷³Ï³Ý Ý»ñ¹ñáÕÇ Ï³Ý ó³ÝÏ³ó³Í »ññáñ¹ »ñÏñÇ Ý»ñ¹ñáÕÇ Ï³åÇï³É Ý»ñ¹ñáõÙÝ»ñÇ Ñ³Ù³ñª Ï³Ëí³Í ³ÛÝ µ³ÝÇó, Ã» ¹ñ³ÝóÇó áñÝ ¿ ³í»ÉÇ µ³ñ»Ýå³ëï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Çó áã Ù»ÏÁ ãÇ Ï³ñáÕ ïñ³Ù³¹ñ»É ÙÛáõë ä³ÛÙ³Ý³íáñíáÕ ÏáÕÙÇ Ý»ñ¹ñáÕÝ»ñÇÝ áã å³Ï³ë µ³ñ»Ýå³ëï é»ÅÇÙª Ï³åí³Í Çñ ï³ñ³ÍùáõÙ Ï³åÇï³É Ý»ñ¹ñáõÙÝ»ñÇ ³ç³ÏóÙ³Ý, û·ï³·áñÍÙ³Ý ¨ Ï³é³í³ñÙ³Ý Ñ»ï,  ù³Ý Çñ ë»÷³Ï³Ý  Ý»ñ¹ñáÕÝ»ñÇÝ Ï³Ù ¿É ó³ÝÏ³ó³Í »ññáñ¹ å»ïáõÃÛ³Ý Ý»ñ¹ñáÕÝ»ñÇÝª Ï³Ëí³Í ³ÛÝ µ³ÝÇó, Ã» ¹ñ³ÝóÇó áñÝ ¿ ³í»ÉÇ µ³ñ»Ýå³ëï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 Ñá¹í³ÍÇ 1-ÇÝ ¨ 2-ñ¹ Ï»ï»ñÇ ¹ñáõÛÃÝ»ñÁ ã»Ý ï³ñ³ÍíáõÙ ³ÛÝ ³ñïáÝáõÃÛáõÝÝ»ñÇ íñ³, áñáÝù ä³ÛÙ³Ý³íáñíáÕ ÏáÕÙÁ ïñ³Ù³¹ñáõÙ ¿ Ï³Ù ³å³·³ÛáõÙ Ïïñ³Ù³¹ñÇ ó³ÝÏ³ó³Í »ññáñ¹ å»ïáõÃÛ³Ý Ý»ñ¹ñáÕÇÝª Ï³åí³Í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½³ï ³é¨ïñÇ ·áïáõÝ, ³éÏ³ Ï³Ù ëï»ÕÍí»ÉÇù Ù³ùë³ÛÇÝ ÙÇáõÃÛ³ÝÁ, ïÝï»ë³Ï³Ý ÁÝÏ»ñ³ÏóáõÃÛ³ÝÁ Ï³Ù ³ÛÉ ÝÙ³Ý³ïÇå ÇÝëïÇïáõïÝ»ñÇÝ Ù³ëÝ³ÏóáõÃÛ³Ý Ï³Ù ³Ý¹³Ù³ÏóáõÃÛ³Ý Ñ»ï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ñÏÝ³ÏÇ Ñ³ñÏáõÙÇó Ëáõë³÷»Éáõ í»ñ³µ»ñÛ³É Ñ³Ù³Ó³ÛÝ³·ñ»ñ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áõñ³ù³ÝãÛáõñ ä³ÛÙ³Ý³íáñíáÕ ÏáÕÙ Çñ»Ý Çñ³íáõÝù ¿ í»ñ³å³ÑáõÙ. ëáõÛÝ Ñá¹í³ÍÇ 1-ÇÝ ¨ 2-ñ¹ Ï»ï»ñáí ë³ÑÙ³Ýí³Í ³½·³ÛÇÝ é»ÅÇÙÇó Çñ³íáõÝù áõÝÇ µ³ó³éáõÃÛáõÝÝ»ñ ³Ý»Éáõª Ñ³Ù³Ó³ÛÝ Çñ ·áñÍáÕ ûñ»Ýë¹ñáõÃÛ³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Ýáñ µ³ó³éáõÃÛáõÝ ÏÏÇñ³éíÇ ÙÇ³ÛÝ ³ÛÝ Ï³åÇï³É Ý»ñ¹ñáõÙÝ»ñÇ ÝÏ³ïÙ³Ùµ, áñáÝù ³ñí»É »Ý  Ýßí³Í µ³ó³éáõÃÛáõÝÁ áõÅÇ Ù»ç ÙïÝ»Éáõó Ñ»ï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ä³ÛÙ³Ý³íáñíáÕ ÏáÕÙ»ñÇó Ù»ÏÁ, Çñ ûñ»Ýë¹ñáõÃÛ³Ý Ï³Ù ÙÇç³½·³ÛÇÝ å³ÛÙ³Ý³·ñÇ Ñ³Ù³Ó³ÛÝ, áñÇ Ù³ëÝ³ÏÇóÝ »Ý »ñÏáõ ä³ÛÙ³Ý³íáñíáÕ ÏáÕÙ»ñÁ, ÙÛáõë ä³ÛÙ³Ý³íáñíáÕ ÏáÕÙÇ Ý»ñ¹ñáÕÇ Ï³åÇï³É Ý»ñ¹ñáõÙÝ»ñÇÝ Ï³Ù ¹ñ³Ýó Ñ»ï Ï³åí³Í ·áñÍáõÝ»áõÃÛ³ÝÁ ïñ³Ù³¹ñáõÙ ¿ ³é³í»É µ³ñ»Ýå³ëï é»ÅÇÙ, ù³Ý Ý³Ë³ï»ëíáõÙ ¿ ëáõÛÝ Ð³Ù³Ó³ÛÝ³·ñáí, ³å³ ÏÇñ³éíáõÙ ¿ ³é³í»É µ³ñ»Ýå³ëï é»ÅÇÙ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>ä³ÛÙ³Ý³íáñíáÕ ÏáÕÙÁ, áñÇ ï³ñ³ÍùáõÙ ÙÛáõë ä³ÛÙ³Ý³íáñíáÕ ÏáÕÙÇ Ý»ñ¹ñáÕÇ Ï³åÇï³É  Ý»ñ¹ñáõÙÝ»ñÁ å³ï»ñ³½ÙÇ Ï³Ù ³ÛÉ ½ÇÝí³Í ÁÝ¹Ñ³ñáõÙÝ»ñÇ, ³ñï³Ï³ñ· Çñ³íÇ×³ÏÝ»ñÇ ¨ ÝÙ³Ý³ïÇå ¹»åù»ñÇ å³ï×³éáí íÝ³ë »Ý Ïñ»É,  ³Û¹ Ý»ñ¹ñáÕÝ»ñÇÝ ïñ³Ù³¹ñáõÙ  ¿ áã å³Ï³ë µ³ñ»Ýå³ëï é»ÅÇÙ, ù³Ý ïñ³Ù³¹ñáõÙ ¿ ó³ÝÏ³ó³Í »ññáñ¹ å»ïáõÃÛ³Ý Ý»ñ¹ñáÕ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 ä³ÛÙ³Ý³íáñíáÕ ÏáÕÙÇ ï³ñ³ÍùáõÙ ÙÛáõë ä³ÛÙ³Ý³íáñíáÕ ÏáÕÙÇ Ý»ñ¹ñáÕÇ Ï³åÇï³É Ý»ñ¹ñáõÙÝ»ñÁ »ÝÃ³Ï³ ã»Ý µéÝ³·ñ³íÙ³Ý ¨ ³½·³ÛÝ³óÙ³Ý, µ³ó³éáõÃÛ³Ùµ ³ÛÝ ¹»åù»ñÇ, »ñµ ³Û¹ ÙÇçáó³éáõÙÝ»ñÁ ÏÇñ³éíáõÙ »Ý ûñ»Ýùáí ë³ÑÙ³Ýí³Í Ï³ñ·áí å»ïáõÃÛ³Ý Ï³ñ¨áñ³·áõÛÝ Ï³ñÇùÝ»ñÁ Ñá·³Éáõ Ñ³Ù³ñ, áñÁ ãÇ ³ñíáõÙ Ëïñ³Ï³Ýáñ»Ý, ¨ áñÇ Ñ³Ù³ñ ïñíáõÙ ¿ Ý³ËÝ³Ï³Ý áõ Ñ³Ù³å³ï³ëË³Ý ÷áËÑ³ïáõóáõÙ: ÜáõÛÝ å³ÛÙ³ÝÝ»ñÁ ÏÏÇñ³éí»Ý Ý³¨ ä³ÛÙ³Ý³íáñíáÕ ÏáÕÙ»ñÇó Ûáõñ³ù³ÝãÛáõñÇ Ï³åÇï³É Ý»ñ¹ñáõÙÝ»ñÁ Ñ³ë³ñ³Ï³Ï³Ý ë»÷³Ï³ÝáõÃÛáõÝ ¹³ñÓÝ»Éáõ Ï³Ù ¹ñ³Ýù Ñ³ë³ñ³ÏáõÃÛ³Ý í»ñ³ÑëÏáÕáõÃÛ³ÝÁ »ÝÃ³ñÏ»Éáõ, ÇÝãå»ë Ý³¨ Ñ³ïáõÏ ÙÇçáóÝ»ñáí ä³ÛÙ³Ý³íáñíáÕ ÏáÕÙÇ Ý»ñ¹ñáÕÇ ë»÷³Ï³ÝáõÃÛ³Ý Çñ³íáõÝùÇ ë³ÑÙ³Ý³÷³ÏÙ³Ý Ï³Ù ½ñÏÙ³Ý Ûáõñ³ù³ÝãÛáõñ ¹»åùáõÙ, áñáÝù Çñ»Ýó Ñ»ï¨³ÝùÝ»ñáí Ñ³í³ë³ñ³½áñ »Ý  ³½·³ÛÝ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öáËÑ³ïáõóáõÙÁ å»ïù ¿ Ñ³Ù³ñÅ»ù ÉÇÝÇ ³½·³ÛÝ³óíáÕ Ï³åÇï³É Ý»ñ¹ñáõÙÝ»ñÇª ³½·³ÛÝ³óÙ³Ý Ù³ëÇÝ ³ÏïÁ áõÅÇ Ù»ç ÙïÝ»Éáõ å³ÑÇÝ »Õ³Í ßáõÏ³Û³Ï³Ý ³ñÅ»ùÇÝ. ³ÛÝ å»ïù ¿ í×³ñíÇ ³ÝÑ³å³Õª Ý»ñ³é»Éáí Ý³¨ ï³ñ»Ï³Ý ïáÏáëÝ»ñÁ, áñáÝù Ñ³í³ë³ñ³½áñ »Ý 12-³ÙëÛ³ ïáÏáë³¹ñáõÛùÇÝ /§LIBOR¦/, ÙÇÝã¨ í×³ñÙ³Ý å³ÑÁ, ³½³ï ÷áË³ñÏ»ÉÇ ³ÛÝ ï³ñ³¹ñ³Ùáí, áñáí Çñ³Ï³Ý³óí»É »Ý Ï³åÇï³É Ý»ñ¹ñáõÙÝ»ñÁ: ´éÝ³·³ÝÓÙ³Ý Ù³ëÇÝ Ññ³å³ñ³Ï³ÛÇÝ Ñ³Ûï³ñ³ñáõÃÛ³Ý Ñ»ï¨³Ýùáí ³ñÅ»ùÇ Ûáõñ³ù³ÝãÛáõñ Çç»óáõÙ Ñ³ë³Ý»ÉÇù ÷áËÑ³ïáõóÙ³Ý ã³÷Á áñáß»ÉÇë Ñ³ßíÇ ãÇ ³éÝíáõÙ: ²Û¹  ÷áËÑ³ïáõóÙ³Ý ·áõÙ³ñÁ »ÝÃ³Ï³ ¿ ³½³ï ÷áË³Ýó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Ûáõñ³ù³ÝãÛáõñÁ ÃáõÛÉ ¿ ï³ÉÇë ÙÛáõë ä³ÛÙ³Ý³íáñíáÕ ÏáÕÙÇ Ý»ñ¹ñáÕÇÝ í»ñçÇÝÇë ÏáÕÙÇó µáÉáñ Ñ³ñÏ³ÛÇÝ å³ñï³íáñáõÃÛáõÝÝ»ñÁ Ï³ï³ñ»Éáõó Ñ»ïá Çñ³Ï³Ý³óÝ»É Ï³åÇï³É Ý»ñ¹ñáõÙÝ»ñÇ Ñ»ï Ï³åí³Í í×³ñáõÙÝ»ñÇ ³Ý³ñ·»É ÷áË³ÝóáõÙ: Ø³ëÝ³íáñ³å»ëª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Ï½µÝ³Ï³Ý Ï³åÇï³É Ý»ñ¹ñáõÙÝ»ñÇ ·áõÙ³ñÝ»ñÇ ¨ Ï³åÇï³É Ý»ñ¹ñáõÙÝ»ñÇ å³Ñå³ÝÙ³Ý Ï³Ù ³í»É³óÙ³Ý Ñ³Ù³ñ Éñ³óáõóÇã ·áõÙ³ñÝ»ñ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Ð³Ù³Ó³ÛÝ³·ñÇ 1-ÇÝ Ñá¹í³ÍÇ 3-ñ¹ Ï»ïÇ Ñ³Ù³Ó³ÛÝª »Ï³ÙáõïÝ»ñ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Ï³åÇï³É Ý»ñ¹ñáõÙÝ»ñÇ Ù³ëÝ³ÏÇ Ï³Ù ³ÙµáÕç³Ï³Ý ÉáõÍ³ñáõÙÇó Ï³Ù Ýñ³ í³×³éùÇó Ý»ñ¹ñáÕÇ ëï³ó³Í ·áõÙ³ñ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Ï³åÇï³É Ý»ñ¹ñáõÙÝ»ñÇ ·áñÍ»Éáõ Ñ»ï¨³Ýùáí ³é³ç³ó³Í Í³Ëë»ñÁ í×³ñ»Éáõ Ñ³Ù³ñ ³ÝÑñ³Å»ßï ·áõÙ³ñÝ»ñÇ, ÇÝãå»ë, ûñÇÝ³Ï, ÷áË³éáõÃÛ³Ý í×³ñáõÙÝ»ñ, å³ï»Ýï³ÛÇÝ ³Ý¹³Ù³í×³ñÝ»ñÇ ¨ ³ÛÉ Í³Ëë»ñÇ í×³ñáõÙ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ëáõÛÝ Ð³Ù³Ó³ÛÝ³·ñÇ 5-ñ¹ Ñá¹í³ÍÇ Ñ³Ù³Ó³ÛÝ ÷áËÑ³ïáõóáõÙÝ»ñÇ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ÙÇ ä³ÛÙ³Ý³íáñíáÕ ÏáÕÙÇ ù³Õ³ù³óáõÝ ÙÛáõë ä³ÛÙ³Ý³íáñíáÕ ÏáÕÙÇ ï³ñ³ÍùáõÙ Ï³ï³ñ³Í Ï³åÇï³É Ý»ñ¹ñáõÙÝ»ñÇ Ñ»ï Ï³åí³Í ³ßË³ï³ÝùÝ»ñÇ ¨ Í³é³ÛáõÃÛáõÝÝ»ñÇ Ñ³Ù³ñ ïñíáÕ ³ßË³ï³í³ñÓÇ  ¨ ³ÛÉ å³ñ·¨³ïñáõÙÝ»ñÇ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áõÙ Ýßí³Í í×³ñáõÙÝ»ñÇ ÷áË³ÝóáõÙÁ Ï³ï³ñíáõÙ ¿ ³ÝÑ³å³Õª ³½³ï ÷áË³ñÏ»ÉÇ ï³ñ³¹ñ³Ùáí Ï³Ù, ÎáÕÙ»ñÇ ÙÇç¨ ÷áË³¹³ñÓ Ñ³Ù³Ó³ÛÝáõÃÛ³Ùµ, Ù»Ï ³ÛÉª Ý»ñ¹ñáÕÇ Ñ³Ù³ñ ÁÝ¹áõÝ»ÉÇ ó³ÝÏ³ó³Í ³ÛÉ ï³ñ³¹ñ³Ùáíª ³ÛÝ ä³ÛÙ³Ý³íáñíáÕ ÏáÕÙÇ å³ßïáÝ³Ï³Ý ÷áË³Ý³ÏÙ³Ý Ïáõñëáí, áñÇ ï³ñ³ÍùáõÙ Ï³ï³ñí»É ¿ Ï³åÇï³É Ý»ñ¹ñáõÙ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ÏáÕÙ»ñÇó Ûáõñ³ù³ÝãÛáõñÇ ûñ»Ýë¹ñáõÃÛ³Ý Ñ³Ù³Ó³ÛÝª µáÉáñ ÷áË³ÝóáõÙÝ»ñÁ, áñáÝù ëáõÛÝ Ñá¹í³ÍÇ ³é³ñÏ³Ý »Ý Ñ³Ý¹Çë³ÝáõÙ, Ïû·ïí»Ý áã å³Ï³ë µ³ñ»Ýå³ëï é»ÅÇÙÇó, ù³Ý ³ÛÝ ÷áË³ÝóáõÙÝ»ñÁ, áñáÝù Ï³ï³ñí»É »Ý ó³ÝÏ³ó³Í »ññáñ¹ å»ïáõÃÛ³Ý Ý»ñ¹ñáÕÝ»ñÇ ÏáÕÙÇó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ä³ÛÙ³Ý³íáñíáÕ ÏáÕÙÁ í×³ñáõÙ ¿ Ï³ï³ñáõÙ Çñ Ý»ñ¹ñáÕÇÝª Ñ³Ù³Ó³ÛÝ Ï³åÇï³É Ý»ñ¹ñáõÙÝ»ñÇ Ï³å³ÏóáõÃÛ³Ùµ ÏÝùí³Í ³å³Ñáí³·ñáõÃÛ³Ý Ï³Ù »ñ³ßËÇùÇ å³ÛÙ³Ý³·ñÇ, ³å³ ÙÛáõë ä³ÛÙ³Ý³íáñíáÕ ÏáÕÙÁ  ×³Ý³ãáõÙ ¿ Ý»ñ¹ñáÕÇÝ å³ïÏ³ÝáÕ Çñ³íáõÝùÝ»ñÇ ¨ å³ñï³Ï³ÝáõÃÛáõÝÝ»ñÇ Ñ³ÝÓÝáõÙÁ ³é³çÇÝ ä³ÛÙ³Ý³íáñíáÕ ÏáÕÙÇÝ: ²ÛÝ ä³ÛÙ³Ý³íáñíáÕ ÏáÕÙÁ, áñÇÝ ³Ýó»É »Ý Ý»ñ¹ñáÕÇÝ å³ïÏ³ÝáÕ Çñ³íáõÝùÝ»ñÁ, áõÝÇ ³ÛÝ ÝáõÛÝ Çñ³íáõÝùÝ»ñÁ, ÇÝã Ý»ñ¹ñáÕÁ, í»ñ³å³ÑáõÃÛ³Ùµ Ý»ñ¹ñáÕÇ ³ÛÝ å³ñï³íáñáõÃÛáõÝÝ»ñÇ, áñáÝù í»ñ³µ»ñáõÙ »Ý ³Û¹åÇëáí ³å³Ñáí³·ñí³Í Ï³åÇï³É Ý»ñ¹ñáõÙÝ»ñ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áí Ý³Ë³ï»ëí³Í ëáõµñá·³óÇ³ÛÇ ¹»åùáõÙ Ý»ñ¹ñáÕÁ å³Ñ³ÝçÝ»ñ Ý»ñÏ³Û³óÝ»Éáõ Çñ³íáõÝù ãáõÝÇ, »Ã» ä³ÛÙ³Ý³íáñíáÕ ÏáÕÙÇó ÉÇ³½áñí³Í ã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 ÙÇç¨ í»×»ñÁª Ï³åí³Í ëáõÛÝ Ð³Ù³Ó³ÛÝ³·ñÇ ÏÇñ³éÙ³Ý Ï³Ù Ù»ÏÝ³µ³ÝÙ³Ý Ñ»ï, ÑÝ³ñ³íáñáõÃÛ³Ý ë³ÑÙ³ÝÝ»ñáõÙ ÉáõÍíáõÙ »Ý ¹Çí³Ý³·Çï³Ï³Ý áõÕÇÝ»ñáí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µ³Ý³ÏóáõÃÛáõÝÝ»ñÁ ëÏë»Éáõ å³ÑÇó 6 ³Ùëí³ ÁÝÃ³óùáõÙ í»×Á ÉáõÍáõÙ ãÇ ëï³ÝáõÙ, ³å³ ó³ÝÏ³ó³Í ä³ÛÙ³Ý³íáñíáÕ ÏáÕÙÇ å³Ñ³Ýçáí ³ÛÝ Ñ³ÝÓÝíáõÙ ¿ ÙÇçÝáñ¹ ¹³ï³ñ³ÝÇ ùÝÝáõÃÛ³Ý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Ýáñ¹ ¹³ï³ñ³ÝÁ ëï»ÕÍíáõÙ ¿ Ûáõñ³ù³ÝãÛáõñ ¹»åùÇ Ñ³Ù³ñ Ñ»ï¨Û³É Ï»ñå: ì»×Á ÙÇçÝáñ¹ ¹³ï³ñ³Ý Ñ³ÝÓÝ»Éáõ Ù³ëÇÝ ä³ÛÙ³Ý³íáñíáÕ áñ¨¿ ÏáÕÙÇó Í³ÝáõóáõÙ ëï³Ý³Éáõó Ñ»ïá 3 ³Ùëí³ ÁÝÃ³óùáõÙ ä³ÛÙ³Ý³íáñíáÕ ÏáÕÙ»ñÇó Ûáõñ³ù³ÝãÛáõñÁ Ýß³Ý³ÏáõÙ ¿ Ù»Ï ¹³ï³íáñ: ²Ûë »ñÏáõ ¹³ï³íáñÝ»ñÁ »ñÏáõ ³Ùëí³ ÁÝÃ³óùáõÙ ÁÝïñáõÙ »Ý »ññáñ¹ ¹³ï³íáñÇÝ, áñÁ å»ïù ¿ ÉÇÝÇ »ññáñ¹ å»ïáõÃÛ³Ý ù³Õ³ù³óÇ ¨ ä³ÛÙ³Ý³íáñíáÕ ÏáÕÙ»ñÇ Ñ³Ù³Ó³ÛÝáõÃÛ³Ùµ Ýß³Ý³ÏíÇ ÙÇçÝáñ¹ ¹³ï³ñ³ÝÇ Ý³Ë³·³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ëáõÛÝ Ñá¹í³ÍÇ 3-ñ¹ Ï»ïáõÙ Ýßí³Í Å³ÙÏ»ïáõÙ ÙÇçÝáñ¹ ¹³ï³ñ³Ý ãÇ ëï»ÕÍíáõÙ, ³å³ ä³ÛÙ³Ý³íáñíáÕ ÏáÕÙ»ñÇó Ûáõñ³ù³ÝãÛáõñÁ ³ÛÉ å³ÛÙ³Ý³íáñí³ÍáõÃÛáõÝ ãÉÇÝ»Éáõ ¹»åùáõÙ Ï³ñáÕ ¿ ¹ÇÙ»É ØÇç³½·³ÛÇÝ ¹³ï³ñ³ÝÇ Ý³Ë³·³ÑÇÝª ³ÝÑñ³Å»ßï Ýß³Ý³ÏáõÙÝ»ñ Ï³ï³ñ»Éáõ ³é³ç³ñÏáí: ºÃ» ØÇç³½·³ÛÇÝ ¹³ï³ñ³ÝÇ Ý³Ë³·³ÑÁ ä³ÛÙ³Ý³íáñíáÕ ÏáÕÙ»ñÇó áñ¨¿ Ù»ÏÇ ù³Õ³ù³óÇ ¿ Ï³Ù Ù»Ï ³ÛÉ å³ï×³éáí ãÇ Ï³ñáÕ Ï³ï³ñ»É Ýßí³Í ·áñÍ³éáõÛÃÁ, ³å³ ³ÝÑñ³Å»ßï Ýß³Ý³ÏáõÙÝ»ñ Ï³ï³ñ»Éáõ ³é³ç³ñÏáí Ï³ñ»ÉÇ ¿ ¹ÇÙ»É ØÇç³½·³ÛÇÝ ¹³ï³ñ³ÝÇª Áëï ³í³·áõÃÛ³Ý Ñ³çáñ¹ ³Ý¹³ÙÇÝ, áñÁ ä³ÛÙ³Ý³íáñíáÕ ÏáÕÙ»ñÇó áñ¨¿ Ù»ÏÇ ù³Õ³ù³óÇ ã¿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çÝáñ¹ ¹³ïñ³ÝÇ Ý³Ë³·³ÑÁ ¨ ³Ý¹³ÙÝ»ñÁ å»ïù ¿ ÉÇÝ»Ý ³ÛÝ å»ïáõÃÛáõÝÝ»ñÇ ù³Õ³ù³óÇÝ»ñ, áñáÝó Ñ»ï »ñÏáõ ä³ÛÙ³Ý³íáñíáÕ ÏáÕÙ»ñÁ å³Ñå³ÝáõÙ »Ý ¹Çí³Ý³·Çï³Ï³Ý Ñ³ñ³µ»ñáõÃÛáõÝÝ»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ØÇçÝáñ¹ ¹³ï³ñ³ÝÝ Çñ áñáßáõÙÝ»ñÁ Ï³Û³óÝáõÙ ¿ª »ÉÝ»Éáí ëáõÛÝ Ð³Ù³Ó³ÛÝ³·ñÇ ¹ñáõÛÃÝ»ñÇó, ÇÝãå»ë Ý³¨ ÙÇç³½·³ÛÇÝ Çñ³íáõÝùÇ Ñ³Ýñ³×³Ý³ã ëÏ½µáõÝùÝ»ñÇó ¨ ÝáñÙ»ñÇó: àñáßáõÙÝ»ñÝ ÁÝ¹áõÝíáõÙ »Ý Ó³ÛÝ»ñÇ Ù»Í³Ù³ëÝáõÃÛ³Ùµ: ²Û¹ áñáßáõÙÁ í»ñçÝ³Ï³Ý ¿ ¨ å³ñï³¹Çñ Ûáõñ³ù³ÝãÛáõñ ä³ÛÙ³Ý³íáñíáÕ ÏáÕÙÇ Ñ³Ù³ñ: Æñ ³ßË³ï³Ï³ñ·Á ¹³ï³ñ³ÝÁ ë³ÑÙ³ÝáõÙ ¿ ÇÝùÝáõñáõÛ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ä³ÛÙ³Ý³íáñíáÕ ÏáÕÙ»ñÇó Ûáõñ³ù³ÝãÛáõñÁ ÏñáõÙ ¿ Çñ Ýß³Ý³Ï³Í ¹³ï³íáñÇ ¨ ¹³ï³í³ñáõÃÛ³Ý ÁÝÃ³óùáõÙ  Çñ Ý»ñÏ³Û³óáõóãáõÃÛ³Ý  ·áñÍáõÝ»áõÃÛ³Ý Ñ»ï Ï³åí³Í µáÉáñ Í³Ëë»ñÁ: ¸³ï³ñ³ÝÇ Ý³Ë³·³ÑÇ ·áñÍáõÝ»áõÃÛ³Ý Ñ»ï Ï³åí³Í ¨ ³ÛÉ Í³Ëë»ñÁ ä³ÛÙ³Ý³íáñíáÕ  »ñÏáõ ÏáÕÙ»ñÁ ÏñáõÙ »Ý  Ñ³í³ë³ñ³å»ë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Ù»ÏÇ Ý»ñ¹ñáÕÇ ¨ ÙÛáõë ä³ÛÙ³Ý³íáñíáÕ ÏáÕÙÇ ÙÇç¨ Í³·³Í í»×»ñÁª Ï³åí³Í ëáõÛÝ Ð³Ù³Ó³ÛÝ³·ñáí ë³ÑÙ³Ýí³Í í»ñçÇÝÇë å³ñï³íáñáõÃÛáõÝÝ»ñÇ ¨ ³é³çÇÝ ä³ÛÙ³Ý³íáñíáÕ ÏáÕÙÇ Ý»ñ¹ñáÕÇ Ï³åÇï³É Ý»ñ¹ñáõÙÝ»ñÇ Çñ³Ï³Ý³óÙ³Ý Ñ»ï, ÑÝ³ñ³íáñáõÃÛ³Ý ë³ÑÙ³ÝÝ»ñáõÙ ÉáõÍíáõÙ »Ý µ³Ý³ÏóáõÃÛáõÝÝ»ñÇ ÙÇçáóáí:</w:t>
      </w:r>
    </w:p>
    <w:p>
      <w:pPr>
        <w:pStyle w:val="TextBody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í»×Á Í³·»Éáõ å³ÑÇó í»ó ³Ùëí³ ÁÝÃ³óùáõÙ µ³Ý³ÏóáõÃÛáõÝÝ»ñÇ ÙÇçáóáí ãÇ ÉáõÍíáõÙ, ³å³ ³ÛÝ Ï³ñáÕ ¿ Ñ³ÝÓÝí»É ³ÛÝ ä³ÛÙ³Ý³íáñíáÕ ÏáÕÙÇ Çñ³í³ëáõ ¹³ï³ñ³ÝÇ Ï³Ù ÙÇçÝáñ¹ ¹³ï³ñ³ÝÇ ùÝÝÙ³ÝÁ, áñÇ ï³ñ³ÍùáõÙ Ï³åÇï³É Ý»ñ¹ñáõÙÝ»ñÁ Ï³ï³ñí»É »Ý:</w:t>
      </w:r>
    </w:p>
    <w:p>
      <w:pPr>
        <w:pStyle w:val="TextBody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Ð³Ù³Ó³ÛÝ³·ñÇ 5-ñ¹ ¨ 6-ñ¹ Ñá¹í³ÍÝ»ñÇ ³éÝãáõÃÛ³Ùµ Í³·³Í í»×»ñÁ Ï³ñáÕ »Ý ùÝÝí»É §ad hoc¦ ÙÇçÝáñ¹ ¹³ï³ñ³ÝÇ ÏáÕÙÇóª ÙÇç³½·³ÛÇÝ ³é¨ïñ³ÛÇÝ Çñ³íáõÝùÇ ·Íáí ØÇ³íáñí³Í ³½·»ñÇ Ï³½Ù³Ï»ñåáõÃÛ³Ý Ñ³ÝÓÝ³ÅáÕáíÇ /§UNISTRAL¦/ ²ñµÇïñ³Å³ÛÇÝ Ï³ÝáÝ³Ï³ñ·ÇÝ Ñ³Ù³å³ï³ëË³Ý ¨ å³ÛÙ³Ýáí, áñ Ý»ñ¹ñáÕÁ ãÇ û·ïí»É ëáõÛÝ Ñá¹í³ÍÇ 2-ñ¹ Ï»ïÇÝ Ñ³Ù³å³ï³ëË³Ý Ñ³Ûó Ý»ñÏ³Û³óÝ»Éáõ Çñ³íáõÝùÇó: ²Û¹ Ýå³ï³Ïáí ä³ÛÙ³Ý³íáñíáÕ ÏáÕÙ»ñÇó Ûáõñ³ù³ÝãÛáõñÁ å»ïù ¿ Ñ³Ûï³ñ³ñÇ Çñ Ñ³Ù³Ó³ÛÝáõÃÛáõÝÁ í»ñáÑÇßÛ³É ÙÇç³½·³ÛÇÝ ³ñµÇïñ³Å³ÛÇÝ ÁÝÃ³ó³Ï³ñ·Á ÏÇñ³é»Éáõ í»ñ³µ»ñÛ³É:</w:t>
      </w:r>
    </w:p>
    <w:p>
      <w:pPr>
        <w:pStyle w:val="TextBody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ÇçÝáñ¹ ¹³ï³ñ³ÝÁ Çñ áñáßáõÙÝ»ñÝ ÁÝ¹áõÝáõÙ ¿ ëáõÛÝ Ð³Ù³Ó³ÛÝ³·ñÇ ¹ñáõÛÃÝ»ñÇ, ÙÇç³½·³ÛÇÝ Çñ³íáõÝùÇ Ñ³Ýñ³×³Ý³ã ëÏ½µáõÝùÝ»ñÇ ¨ ÝáñÙ»ñÇ, ÇÝãå»ë Ý³¨ ³ÛÝ ä³ÛÙ³Ý³íáñíáÕ ÏáÕÙÇ ûñ»Ýë¹ñáõÃÛ³Ý ÑÇÙ³Ý íñ³, áñÇ ï³ñ³ÍùáõÙ Ï³ï³ñí»É »Ý Ï³åÇï³É Ý»ñ¹ñáõÙÝ»ñÁ:</w:t>
      </w:r>
    </w:p>
    <w:p>
      <w:pPr>
        <w:pStyle w:val="TextBody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çÝáñ¹ ¹³ï³ñ³ÝÇ áñáßáõÙÝ»ñÁ í»ñçÝ³Ï³Ý »Ý ¨ å³ñï³¹Çñ íÇ×áÕ »ñÏáõ ÏáÕÙ»ñÇ Ñ³Ù³ñ ¨ Ç Ï³ï³ñ »Ý ³ÍíáõÙ ³ÛÝ ä³ÛÙ³Ý³íáñíáÕ ÏáÕÙÇ ûñ»Ýë¹ñáõÃÛ³Ý Ñ³Ù³Ó³ÛÝ, áñÇ ï³ñ³ÍùáõÙ Ï³ï³ñí³Í »Ý Ï³åÇï³É Ý»ñ¹ñáõÙÝ»ñÁ:</w:t>
      </w:r>
    </w:p>
    <w:p>
      <w:pPr>
        <w:pStyle w:val="TextBody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ìÇ×áÕ ÏáÕÙ»ñÇó Ûáõñ³ù³ÝãÛáõñÁ ÏñáõÙ ¿ ¹³ï³í³ñáõÃÛ³Ý ÁÝÃ³óùáõÙ Çñ Ýß³Ý³Ï³Í ¹³ï³íáñÇ ¨ Çñ Ý»ñÏ³Û³óáõóãáõÃÛ³Ý ·áñÍáõÝ»áõÃÛ³Ý Ñ»ï Ï³åí³Í Í³Ëë»ñÁ: ¸³ï³ñ³ÝÇ Ý³Ë³·³ÑÇ ·áñÍáõÝ»áõÃÛ³Ý Ñ»ï Ï³åí³Í ¨ ³ÛÉ Í³Ëë»ñÁ íÇ×áÕ ÎáÕÙ»ñÁ ÏñáõÙ »Ý Ñ³í³ë³ñ³å»ë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>²ÝÑñ³Å»ßïáõÃÛ³Ý ¹»åùáõÙ ä³ÛÙ³Ý³íáñíáÕ ÏáÕÙ»ñÇ Ý»ñÏ³Û³óáõóÇãÝ»ñÁ ËáñÑñ¹³ÏóáõÃÛáõÝÝ»ñ »Ý ³ÝóÏ³óÝáõÙ ëáõÛÝ Ð³Ù³Ó³ÛÝ³·ñÇ Ù»ÏÝ³µ³ÝÙ³Ý Ï³Ù ÏÇñ³éÙ³Ý Ñ»ï Ï³åí³Í µáÉáñ Ñ³ñó»ñÇ í»ñ³µ»ñÛ³É: ²Û¹ ËáñÑñ¹³ÏóáõÃÛáõÝÝ»ñÁ Ï³½Ù³Ï»ñåíáõÙ »Ý ä³ÛÙ³Ý³íáñíáÕ áñ¨¿ ÏáÕÙÇ ³é³ç³ñÏáí, ÇëÏ ï»ÕÇ ¨ ûñí³ Ù³ëÇÝ å³ÛÙ³Ý³íáñíáõÙ »Ý ¹Çí³Ý³·Çï³Ï³Ý áõÕÇÝ»ñ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>êáõÛÝ Ð³Ù³Ó³ÛÝ³·ÇñÁ ÏÇñ³éíáõÙ ¿ ÙÇ ä³ÛÙ³Ý³íáñíáÕ ÏáÕÙÇ Ý»ñ¹ñáÕÝ»ñÇ ÏáÕÙÇó ÙÛáõë ä³ÛÙ³Ý³íáñíáÕ ÏáÕÙÇ ï³ñ³ÍùáõÙª ÇÝãå»ë ÙÇÝã¨ ëáõÛÝ Ð³Ù³Ó³ÛÝ³·ñÇ áõÅÇ Ù»ç ÙïÝ»ÉÁ, ³ÛÝå»ë ¿É ¹ñ³ÝÇó Ñ»ïá Çñ³Ï³Ý³óí³Í ä³ÛÙ³Ý³íáñíáÕ ÏáÕÙÇ µáÉáñ Ï³åÇï³É Ý»ñ¹ñáõÙÝ»ñÇ ÝÏ³ïÙ³Ùµ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Ð³Ù³Ó³ÛÝ³·ÇñÁ »ÝÃ³Ï³ ¿ í³í»ñ³óÙ³Ý ¨ áõÅÇ Ù»ç ¿ ÙïÝáõÙ 30 ûñ Ñ»ïáª Ñ³ßí³Í ³ÛÝ ûñÇó, »ñµ ä³ÛÙ³Ý³íáñíáÕ ÏáÕÙ»ñÁ ÙÇÙÛ³Ýó ·ñ³íáñ Í³ÝáõóáõÙ »Ý Çñ»Ýó ÏáÕÙÇó Ñ³Ù³å³ï³ëË³Ý ë³ÑÙ³Ý³¹ñ³Ï³Ý ÁÝÃ³ó³Ï³ñ·Ç Ï³ï³ñÙ³Ý Ù³ëÇÝ, ¨ Ï·áñÍÇ 15 ï³ñí³ ÁÝÃ³óùáõÙ: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ä³ÛÙ³Ý³íáñíáÕ ÏáÕÙ»ñÁ ëÏ½µÝ³Ï³Ý Å³ÙÏ»ïÁ Éñ³Ý³Éáõó ³Ù»Ý³ùÇãÁ 12 ³ÙÇë ³é³ç ÙÇÙÛ³Ýó ·ñ³íáñ ãÍ³Ýáõó»Ý ëáõÛÝ Ð³Ù³Ó³ÛÝ³·ñÇ ·áñÍáÕáõÃÛ³Ý Å³ÙÏ»ïÇ ¹³¹³ñ»óÙ³Ý Ùï³¹ñáõÃÛ³Ý Ù³ëÇÝ, ¹ñ³ ·áñÍáÕáõÃÛáõÝÁ Ï»ñÏ³ñ³Ó·íÇ ¨ë ÑÇÝ· ï³ñÇ Å³ÙÏ»ïáí: Ð³Ù³Ó³ÛÝ³·ÇñÁ Ï³ñáÕ ¿ ¹³¹³ñ»É, »Ã» ä³ÛÙ³Ý³íáñíáÕ ÏáÕÙÁ Ñ³Ù³å³ï³ëË³Ý ÑÝ·³ÙÛ³ Å³ÙÏ»ïÇ ³í³ñïÇó 12 ³ÙÇë ³é³ç Í³ÝáõóÇ ÙÛáõë ä³ÛÙ³Ý³íáñíáÕ ÏáÕÙ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Ýã¨ Ð³Ù³Ó³ÛÝ³·ñÇ ¹³¹³ñ»óÙ³Ý ûñÁ Ï³ï³ñ³í³Í Ý»ñ¹ñáõÙÝ»ñÇ ÝÏ³ïÙ³Ùµ ëáõÛÝ Ð³Ù³Ó³ÛÝ³·ñÇ 1-Çó 11-ñ¹ Ñá¹í³ÍÝ»ñÇ ¹ñáõÛÃÝ»ñÁ áõÅÇ Ù»ç ÏÙÝ³Ý Ñ»ï³·³ ï³ëÁ /10/ ï³ñÇÝ»ñÇ ÁÝÃ³óù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Î³ï³ñí³Í ¿ êáýÇ³ ù³Õ³ùáõÙ 1995 Ãí³Ï³ÝÇ ³åñÇÉÇ 10-ÇÝ, »ñÏáõ µÝûñÇÝ³Ïáí, Ûáõñ³ù³ÝãÛáõñÁª Ñ³Û»ñ»Ý, µáõÉÕ³ñ»ñ»Ý ¨ éáõë»ñ»Ý, ÁÝ¹ áñáõÙ µáÉáñ ï»ùëï»ñÁ Ñ³í³ë³ñ³½áñ »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êáõÛÝ Ð³Ù³Ó³ÛÝ³·ñÇ Ù»ÏÝ³µ³ÝÙ³Ý Ï³å³ÏóáõÃÛ³Ùµ Í³·³Í í»×»ñÇ ¹»åùáõÙ  ³é³çÝáõÃÛáõÝÁ ïñíáõÙ ¿ éáõë»ñ»Ý ï»ùëï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Ð³Ù³Ó³ÛÝ³·ÇñÝ áõÅÇ Ù»ç ¿ Ùï»É 1996 Ãí³Ï³ÝÇ Ù³ñïÇ 27-Çó:</w:t>
      </w:r>
    </w:p>
    <w:sectPr>
      <w:footerReference w:type="default" r:id="rId2"/>
      <w:type w:val="nextPage"/>
      <w:pgSz w:w="12240" w:h="15840"/>
      <w:pgMar w:left="1797" w:right="1797" w:gutter="0" w:header="0" w:top="136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9:00Z</dcterms:created>
  <dc:creator> </dc:creator>
  <dc:description/>
  <dc:language>en-US</dc:language>
  <cp:lastModifiedBy>User</cp:lastModifiedBy>
  <dcterms:modified xsi:type="dcterms:W3CDTF">2002-05-25T06:44:00Z</dcterms:modified>
  <cp:revision>5</cp:revision>
  <dc:subject/>
  <dc:title>Äîãîâîðèëèñü Ð²Ø²Ò²ÚÜ²Æð  Ð³Û³ëï³ÝÇ Ð³Ýñ³å»ïáõÃÛ³Ý Î³é³í³ñáõÃÛ³Ý ¨ ´áõÉÕ³ñÇ³ÛÇ Ð³Ýñ³å»ïáõÃÛ³Ý Î³é³í³ñáõÃÛ³Ý ÙÇç¨ Ï³åÇï³É Ý»ñ¹ñáõÙÝ»ñÇ Ëñ³ËáõëÙ³Ý ¨ ÷áË³¹³ñÓ å³ßïå³ÝáõÃÛ³Ý Ù³ëÇÝ </dc:title>
</cp:coreProperties>
</file>