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²ÚØ²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>Ð³Û³ëï³ÝÇ Ð³Ýñ³å»ïáõÃÛ³Ý ¨ ´áõÉÕ³ñÇ³ÛÇ Ð³Ýñ³å»ïáõÃÛ³Ý ÙÇç¨ ùñ»³Ï³Ý ·áñÍ»ñáí Çñ³í³Ï³Ý û·ÝáõÃÛ³Ý Ù³ëÇ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 ¨ ´áõÉÕ³ñÇ³ÛÇ Ð³Ýñ³å»ïáõÃÛáõÝÁ, ³ÛëáõÑ»ïª  ÎáÕÙ»ñ,</w:t>
      </w:r>
    </w:p>
    <w:p>
      <w:pPr>
        <w:pStyle w:val="TextBody"/>
        <w:rPr/>
      </w:pPr>
      <w:r>
        <w:rPr/>
        <w:tab/>
        <w:t>Õ»Ï³í³ñí»Éáí ùñ»³Çñ³í³Ï³Ý µÝ³·³í³éáõÙ Ñ³Ù³·áñÍ³ÏóáõÃÛ³Ý ½³ñ·³óÙ³Ý Ó·ïáõÙ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´³ÅÇÝ  I</w:t>
      </w:r>
    </w:p>
    <w:p>
      <w:pPr>
        <w:pStyle w:val="Heading1"/>
        <w:rPr>
          <w:b/>
          <w:b/>
        </w:rPr>
      </w:pPr>
      <w:r>
        <w:rPr>
          <w:b/>
        </w:rPr>
        <w:t>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³Ï³Ý û·ÝáõÃÛáõÝ óáõó³µ»ñ»Éáõ å³ñï³íáñ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1. ä³ÛÙ³Ý³íáñíáÕ ÏáÕÙ»ñÁ å³ñï³íáñíáõÙ »Ý ùñ»³Ï³Ý ·áñÍ»ñáí ÙÇÙÛ³Ýó Çñ³í³Ï³Ý û·ÝáõÃÛáõÝ óáõÛó ï³Éª ëáõÛÝ ä³ÛÙ³Ý³·ñ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Æñ³í³Ï³Ý û·ÝáõÃÛáõÝÝ Çñ Ù»ç Ý»ñ³éáõÙ ¿ ³ÝÓ³Ýó Ñ»ï³Ëáõ½áõÙÁ ¨ ×³Ý³ãáõÙÁ, ¹³ï³Ï³Ý Í³Ýáõó³·ñ»ñÇ ¨ ¹³ï³Ï³Ý ³ÛÉ ÷³ëï³ÃÕÃ»ñÇ Ñ³ÝÓÝáõÙÁ, Ï³ëÏ³ÍÛ³ÉÝ»ñÇ, Ù»Õ³¹ñÛ³ÉÝ»ñÇ ¨ ³Ùµ³ëï³ÝÛ³ÉÝ»ñÇ Ñ³ñó³ùÝÝáõÙÁ, ³å³óáõÛóÝ»ñÇ ³é·ñ³íáõÙÁ, íÏ³Ý»ñÇ ¨ ÷áñÓ³·»ïÝ»ñÇ Ñ³ñó³ùÝÝáõÙÁ, ½ÝÝáõÙÁ, Ëáõ½³ñÏáõÃÛáõ</w:t>
        <w:softHyphen/>
        <w:t>ÝÁ ¨ ³é·ñ³íáõÙÁ, ÷³ëï³ÃÕÃ»ñÇ ¨ Çñ»ñÇ ³é³ùáõÙÁ, Ó»ñµ³Ï³Éí³Í ³ÝÓ³Ýó Ñ³ÝÓÝáõÙÁ` áñáß³ÏÇ ¹³ï³í³ñ³Ï³Ý ·áñÍáÕáõÃÛáõÝÝ»ñ Ï³ï³ñ»Éáõ Ñ³Ù³ñ, ¹³ï³í×ÇéÝ»ñÇ Ï³Ù ¹³ïí³ÍáõÃÛ³Ý Ù³ëÇÝ ÷³ëï³ÃÕÃ»ñÇ å³ï×»ÝÝ»ñÇ ³é³ùáõÙÁ, ¹³ï³í×ÇéÝ»ñÇ í»ñ³µ»ñ</w:t>
        <w:softHyphen/>
        <w:t>Û³É ï»Õ»ÏáõÃÛáõÝÁ ¨ ÝáñÙ³ïÇí ³Ïï»ñÇ ÷áË³Ý³Ï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ä³ÛÙ³Ý³íáñíáÕ ÏáÕÙ»ñÁ ÏÏÇñ³é»Ý Ý³¨ Çñ³í³Ï³Ý û·ÝáõÃÛ³Ý ³ÛÉ Ó¨»ñ, »Ã» ¹ñ³Ýù Ñ³Ù³å³ï³ëË³ÝáõÙ »Ý Ñ³ÛóíáÕ ÎáÕÙÇ ûñ»Ýë¹ñ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êáõÛÝ ä³ÛÙ³Ý³·ñÇ ·áñÍáÕáõÃÛáõÝÁ ãÇ ï³ñ³Íí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Ñ³ÝÓÝÙ³Ý ¨ Ñ³ÝÓÝÙ³Ý Ýå³ï³Ïáí ³ÝÓÇ Ó»ñµ³Ï³ÉÙ³Ý íñ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ä³ÛÙ³Ý³íáñíáÕ ÏáÕÙ»ñÇó Ù»ÏÇ ï³ñ³ÍùáõÙ ÙÛáõë ä³ÛÙ³Ý³íáñíáÕ ÏáÕÙÇ ¹³ï³ñ³ÝÝ»ñÇ Ï³Û³óñ³Í ¹³ï³í×ÇéÝ»ñÇ Ï³ï³ñÙ³Ý íñ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å³ïÇÅÁ Ïñ»Éáõ Ñ³Ù³ñ ¹³ï³å³ñïí³Í ³ÝÓ³Ýó ÷áË³ÝóÙ³Ý íñ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ùñ»³Ï³Ý í³ñáõÛÃÇ ÷áË³Ýó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2</w:t>
      </w:r>
    </w:p>
    <w:p>
      <w:pPr>
        <w:pStyle w:val="Heading2"/>
        <w:rPr/>
      </w:pPr>
      <w:r>
        <w:rPr/>
        <w:t>Æñ³í³Ï³Ý û·ÝáõÃÛáõÝ óáõÛó ï³Éáõ ÑÇÙù»ñÁ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1. Æñ³í³Ï³Ý û·ÝáõÃÛáõÝ óáõÛó ÏïñíÇ ³ÛÝ ¹»åùáõÙ, »Ã» ³ñ³ñùÁ, áñÇ Ñ³Ù³ñ å³Ñ³ÝçíáõÙ ¿ ³Û¹åÇëÇ û·ÝáõÃÛáõÝ, Ñ³Ýó³·áñÍáõÃÛáõÝ ¿ Ñ³Ù³ñíáõÙ ÇÝãå»ë Ñ³ÛóáÕ, ³ÛÝå»ë ¿É Ñ³ÛóíáÕ ÎáÕÙÇ ûñ»Ýë¹ñáõÃÛ³Ý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Æñ³í³Ï³Ý û·ÝáõÃÛáõÝ Ï³ñáÕ ¿ óáõÛó ïñí»É Ý³¨ ³ÛÝ ¹»åù»ñáõÙ, »ñµ ³ñ³ñùÁ, áñÇ Ñ³Ù³ñ ³Û¹åÇëÇ û·ÝáõÃÛáõÝ ¿ å³Ñ³ÝçíáõÙ, Ñ³ÛóíáÕ ÎáÕÙÇ ûñ»Ýë¹ñáõÃÛ³Ý Ñ³Ù³Ó³ÛÝ Ñ³Ýó³·áñÍáõÃÛáõÝ ãÇ Ñ³Ù³ñíáõÙ, »Ã» ÙÇ³ÛÝ Ù»Õ³¹ñÛ³ÉÁ Ï³Ù Ï³ëÏ³ÍÛ³ÉÁ Çñ í×é³Ï³Ý Ñ³Ù³Ó³ÛÝáõÃÛáõÝÁ ã³ñï³Ñ³ÛïÇ Ñ³ÛóíáÕ Çñ³í³Ï³Ý û·ÝáõÃÛáõÝÁ óáõÛó ï³Éáõ í»ñ³µ»ñÛ³É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³Ï³Ý û·ÝáõÃÛ³Ý Ù»ñÅ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Æñ³í³Ï³Ý û·ÝáõÃÛáõÝ óáõÛó ï³ÉÁ Ï³ñáÕ ¿ Ù»ñÅí»É, »Ã».</w:t>
      </w:r>
    </w:p>
    <w:p>
      <w:pPr>
        <w:pStyle w:val="TextBody"/>
        <w:rPr/>
      </w:pPr>
      <w:r>
        <w:rPr/>
        <w:tab/>
        <w:t>³) ¹ñ³ óáõÛó ï³ÉÁ Ñ³Ï³ëáõÙ ¿ Ñ³ÛóíáÕ ÎáÕÙÇ ûñ»ÝùÇÝ Ï³Ù Çñ³íáõÝùÇ ÑÇÙÝ³Ï³Ý ëÏ½µáõÝùÝ»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Ñ³ÛóíáÕ ÎáÕÙÁ ÑÇÙù áõÝÇ Ñ³Ù³ñ»Éáõ, áñ é³ë³Ý, ÏñáÝÁ, ë»éÁ, ³½·áõÃÛáõÝÁ, É»½áõÝ, ù³Õ³ù³Ï³Ý Ñ³Ùá½ÙáõÝùÝ»ñÁ ¨ ³ÝÓÝ³Ï³Ý áõ Ñ³ë³ñ³Ï³Ï³Ý ¹ÇñùÁ Ï³ñáÕ »Ý µ³ó³ë³Ï³Ý Ý»ñ·áñÍáõÃÛáõÝ áõÝ»Ý³É ùñ»³Ï³Ý í³ñáõÛÃÇ ³ñ¹ÛáõÝùÝ»ñÇ íñ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³ÝÓÁ, áñÇ ÝÏ³ïÙ³Ùµ Ñ³ÛóáÕ ÎáÕÙáõÙ Çñ³Ï³Ý³óíáõÙ ¿ ùñ»³Ï³Ý í³ñáõÛÃÁ, Ñ³ÛóíáÕ ÎáÕÙáõÙ ³Û¹ ÝáõÛÝ Ñ³Ýó³·áñÍáõÃÛ³Ý Ñ³Ù³ñ ¹³ï³å³ñïí»É ¿ ûñÇÝ³Ï³Ý áõÅÇ Ù»ç Ùï³Í ¹³ï³í×éáí ¨ ãÇ Ëáõë³÷»É å³ïÇÅÁ Ïñ»Éáõ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Ñ³ÛóíáÕ ÎáÕÙÁ Ñ³Ù³ñáõÙ ¿, áñ Çñ³í³Ï³Ý û·ÝáõÃÛáõÝ óáõÛó ï³ÉÁ Ï³ñáÕ ¿ íÝ³ë Ñ³ëóÝ»É Ýñ³ ÇÝùÝÇßË³ÝáõÃÛ³ÝÁ, ³Ýíï³Ý·áõÃÛ³ÝÁ Ï³Ù ³½·³ÛÇÝ ³ÛÉ ß³Ñ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Ñá¹í³ÍÇ 1-ÇÝ Ï»ïÇ §µ¦ ¨ §·¦ »ÝÃ³Ï»ï»ñáí Ý³Ë³ï»ëí³Í ¹»åù»ñáõÙ Çñ³í³Ï³Ý û·ÝáõÃÛáõÝ Ï³ñáÕ ¿ óáõÛó ïñí»É, »Ã» ³ÝÓÁ, áñÇ ÝÏ³ïÙ³Ùµ ï³ñíáõÙ ¿ ùñ»³Ï³Ý í³ñáõÛÃÁ, Çñ í×é³Ï³Ý Ñ³Ù³Ó³ÛÝáõÃÛáõÝÝ ¿ ³ñï³Ñ³Ûï»É ³Û¹åÇëÇ û·ÝáõÃÛáõÝ óáõÛó ï³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Æñ³í³Ï³Ý û·ÝáõÃÛáõÝ óáõÛó ï³ÉÁ Ï³ñáÕ ¿ Ù»ñÅí»É ³ÛÝ ¹»åùáõÙ, »Ã» ³Û¹åÇëÇ û·ÝáõÃÛáõÝ óáõÛó ï³ÉÁ Ï³ñáÕ ¿ Ë³Ý·³ñ»É Ñ³ÛóíáÕ ÎáÕÙÇ ï³ñ³ÍùáõÙ ëÏëí³Í Ù»Ï áõñÇß ùñ»³Ï³Ý í³ñáõÛÃÇÝ: ²Û¹ ¹»åùáõÙ, ë³Ï³ÛÝ, Ñ³ÛóíáÕ ÎáÕÙÁ, Ñ³ÛóáÕ ÎáÕÙÇ Ñ³Ù³Ó³ÛÝáõÃÛ³Ùµ, Ï³ñáÕ ¿ Ï³Ù Ñ»ï³Ó·»É Çñ³í³Ï³Ý û·ÝáõÃÛáõÝ óáõÛó ï³ÉÁ Ï³Ù ¿É ³ÛÝ óáõÛó ï³É áñáß³ÏÇ å³ÛÙ³Ý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Ð³ÛóíáÕ ÎáÕÙÁ å³ñï³íáñ ¿ í³Õûñáù Ñ³ÛóáÕ ÎáÕÙÇÝ å³ï×³é³µ³Ýí³Í Í³ÝáõóáõÙ áõÕ³ñÏ»É Çñ³í³Ï³Ý û·ÝáõÃÛáõÝ óáõÛó ï³Éáõ Çñ Ù»ñÅÙ³Ý, ³ÛÝ óáõÛó ï³Éáõ Ñ»ï³Ó·Ù³Ý Ï³Ù áñáß³ÏÇ å³ÛÙ³ÝÝ»ñáí ³ÛÝ óáõÛó ï³Éáõ Ù³ë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Heading2"/>
        <w:rPr/>
      </w:pPr>
      <w:r>
        <w:rPr/>
        <w:t>Æñ³í³Ï³Ý û·ÝáõÃÛáõÝ óáõÛó ï³Éáõ Ù³ëÇÝ Ñ³ÝÓÝ³ñ³ñ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Æñ³í³Ï³Ý û·ÝáõÃÛáõÝ óáõÛó ï³Éáõ Ù³ëÇÝ Ñ³ÝÓÝ³ñ³ñáõÃÛ³Ý Ù»ç å»ïù ¿ Ýßí»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ï»Õ»ÏáõÃÛáõÝÝ»ñ ùñ»³Ï³Ý í³ñáõÛÃÝ Çñ³Ï³Ý³óÝáÕ Ù³ñÙÇÝÝ»ñÇ Ù³ëÇÝ, ³ÛÝ ³ÝÓÇ Ù³ëÇÝ, áñÇ ÝÏ³ïÙ³Ùµ ³ÛÝ Ñ³ñáõóí»É ¿, í³ñáõÛÃÇ ³é³ñÏ³ÛÇ ¨ µÝáõÛÃÇ Ù³ëÇÝ, ÇÝãå»ë Ý³¨ ÏÇñ³éíáÕ ùñ»³Çñ³í³Ï³Ý ÝáñÙ»ñÇ Ù³ë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Ñ³ÝÓÝ³ñ³ñáõÃÛ³Ý ³é³ñÏ³Ý ¨ µÝáõÛÃ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³ÛÉ ïíÛ³ÉÝ»ñ, áñáÝù ³éÏ³ »Ý Ñ³ÛóáÕ ÎáÕÙÇ Ùáï ¨ ³ÝÑñ³Å»ßï »Ý Çñ³í³Ï³Ý û·ÝáõÃÛ³Ý Çñ³Ï³Ý³óÙ³Ý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Ñ³ïáõÏ Ï³ñ·Á ¨ å³ÛÙ³ÝÝ»ñÁ, áñáÝù ³ÝÑñ³Å»ßï ¿ ÏÇñ³é»É Çñ³í³Ï³Ý û·ÝáõÃÛ³Ý Ù³ëÇÝ Ñ³ÝÓÝ³ñ³ñáõÃÛáõÝÁ Ï³ï³ñ»ÉÇë, ÇÝãå»ë Ý³¨ ÁÝ¹Ñ³Ýáõñ ï»Õ»ÏáõÃÛáõÝÝ»ñ ùñ»³Ï³Ý í³ñáõÛÃÇ Ù³ëÝ³ÏÇóÝ»ñ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Heading2"/>
        <w:rPr/>
      </w:pPr>
      <w:r>
        <w:rPr/>
        <w:t xml:space="preserve">Æñ³í³Ï³Ý û·ÝáõÃÛ³Ý Ù³ëÇÝ ËÝ¹ñ³ÝùÇ Ï³ï³ñáõÙÁ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1. Æñ³í³Ï³Ý û·ÝáõÃÛ³Ý Ù³ëÇÝ ËÝ¹ñ³ÝùÁ Ï³ï³ñ»ÉÇë Ñ³ÛóíáÕ ÎáÕÙÁ ÏÇñ³éáõÙ ¿ Çñ ûñ»Ýë¹ñáõÃÛ³Ý ÝáñÙ»ñÁ: Ð³ÛóíáÕ ÎáÕÙÇ å³Ñ³Ýçáí Ñ³ÛóíáÕ ÎáÕÙÁ ÏÇñ³éáõÙ ¿ Ñ³ïáõÏ Ó¨»ñ ¨ å³ÛÙ³ÝÝ»ñ, »Ã» ¹ñ³Ýù ã»Ý Ñ³Ï³ëáõÙ Ýñ³ Çñ³íáõÝùÇ ÑÇÙÝ³Ï³Ý ëÏ½µáõÝù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Ð³ÛóáÕ ÎáÕÙÇ í×é³Ï³Ý å³Ñ³Ýçáí Ñ³ÛóíáÕ ÎáÕÙÁ Í³ÝáõóáõÙ ¿ Çñ³í³Ï³Ý û·ÝáõÃÛ³Ý Ï³ï³ñÙ³Ý Å³Ù³Ý³ÏÇ ¨ í³ÛñÇ Ù³ëÇÝ: ²Û¹ ¹»åùáõÙ Ñ³ÛóáÕ ÎáÕÙÇ Ý»ñÏ³Û³óáõóÇãÝ»ñÁ ¨ ·áñÍáí ÏáÕÙ»ñÁ Ï³ñáÕ »Ý, Ñ³ÛóíáÕ ÎáÕÙÇ ûñ»Ýë¹ñáõÃÛ³ÝÁ Ñ³Ù³å³ï³ëË³Ý, Ý»ñÏ³ ·ïÝí»É Ï³Ù Ýå³ëï»É Ñ³ÝÓÝ³ñ³ñáõÃÛ³Ý Ï³ï³ñÙ³ÝÁ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´³ÅÇÝ II</w:t>
      </w:r>
    </w:p>
    <w:p>
      <w:pPr>
        <w:pStyle w:val="Heading1"/>
        <w:rPr>
          <w:b/>
          <w:b/>
        </w:rPr>
      </w:pPr>
      <w:r>
        <w:rPr>
          <w:b/>
        </w:rPr>
        <w:t>Æñ³í³Ï³Ý û·ÝáõÃÛ³Ý ï»ë³Ï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rPr/>
      </w:pPr>
      <w:r>
        <w:rPr/>
        <w:t>Ðá¹í³Í 6</w:t>
      </w:r>
    </w:p>
    <w:p>
      <w:pPr>
        <w:pStyle w:val="Heading2"/>
        <w:rPr/>
      </w:pPr>
      <w:r>
        <w:rPr/>
        <w:t>Ð³ÝÓÝáõÙÁ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ÝÓÝáõÙÁ Ï³ï³ñíáõÙ ¿ Ñ³ÛóíáÕ ÎáÕÙÇ ûñ»Ýë¹ñáõÃÛ³Ùµ Ý³Ë³ï»ëí³Í Å³ÙÏ»ï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Ð³ÛóíáÕ ÎáÕÙÁ Ñ³ÝÓÝáõÙÁ Ñ³ëï³ïáõÙ ¿ ëï³óÙ³Ý Ù³ëÇÝ Í³Ýáõó³·ñáíª ³ÙÇë-³Ùë³ÃíÇ, ï³ñí³ ÝßáõÙáí ¨ ëï³óáÕÇ ëïáñ³·ñáõÃÛ³Ý ³éÏ³ÛáõÃÛ³Ùµ, Ï³Ù ³ñÓ³Ý³·ñáõÃÛ³Ùµ, áñÁ å³ñáõÝ³ÏáõÙ ¿ Ñ³ÝÓÝÙ³Ý Ó¨Ç ¨ Å³Ù³Ý³ÏÇ Ù³ëÇÝ ïíÛ³ÉÝ»ñÁª Ý»ñ³éÛ³É ÷³ëï³ÃÕÃ»ñÝ ëï³óáÕ ³ÝÓÇ í»ñ³µ»ñÛ³É ïíÛ³ÉÝ»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³ëï³ÃÕÃ»ñÇ ¨ Çñ»ñÇ ÷áË³Ý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ö³ëï³ÃÕÃ»ñÇ ÷áË³ÝóÙ³Ý Ù³ëÇÝ ËÝ¹ñ³ÝùÁ Ï³ï³ñ»ÉÇë Ñ³ÛóíáÕ ÎáÕÙÝ áõÕ³ñÏáõÙ ¿ í³í»ñ³óí³Í å³ï×»ÝÝ»ñÁ Ï³Ù, Áëï ÑÝ³ñ³íáñáõÃÛ³Ý, ÇëÏ³Ï³Ý ÷³ëï³ÃÕÃ»ñÁª ³ÛÝ ¹»åùáõÙ, »Ã» Ñ³ÛóáÕ ÎáÕÙÁ ¹³ Ïå³Ñ³Ýç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Ð³ÛóíáÕ ÎáÕÙÇ ËÝ¹ñ³Ýùáí Ñ³ÛóáÕ ÎáÕÙÁ, Áëï ÑÝ³ñ³íáñáõÃÛ³Ý, í»ñ³¹³ñÓÝáõÙ ¿ ³ÛÝ ÷³ëï³ÃÕÃ»ñÁ ¨ Çñ»ñÁ, áñáÝù Ý³ ëï³ó»É ¿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ä³ÛÙ³Ý³·ñÇÝ Ñ³Ù³å³ï³ëË³Ý ÷áË³ÝóíáÕ Çñ»ñÁ Ñ³ñÏ»ñáí ¨ ïáõñù»ñáí ã»Ý Ñ³ñÏ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óíáÕ ÎáÕÙÇ ï³ñ³ÍùáõÙ ·ïÝíáÕ ³ÝÓ³Ýó Ý»ñÏ³Û³Ý³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²ÝÓ³Ýó Ý»ñÏ³Û³Ý³Éáõ Ù³ëÇÝ Ñ³ÝÓÝ³ñ³ñáõÃÛáõÝÁ Ï³ï³ñ»</w:t>
        <w:softHyphen/>
        <w:t>ÉÇë, Ñ³ÛóíáÕ ÎáÕÙÇ ï³ñ³ÍùáõÙ Ýñ³Ýó Ï³ï³ñ³Í ·áñÍáÕáõÃÛáõÝÝ»ñÇ Ñ»ï Ï³åí³Í, Ý³ Ï³ñáÕ ¿ ÏÇñ³é»É Çñ ë»÷³Ï³Ý ûñ»Ýë¹ñáõÃÛ³Ùµ Ý³Ë³ï»ëí³Í Ñ³ñÏ³¹ñ³ÝùÇ ÙÇçáóÝ»ñ ¨ å³ïÅ³ï»ë³ÏÝ»ñ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Heading1"/>
        <w:rPr>
          <w:b/>
          <w:b/>
        </w:rPr>
      </w:pPr>
      <w:r>
        <w:rPr>
          <w:b/>
        </w:rPr>
        <w:t>Ð³ÛóíáÕ ÎáÕÙÇ ï³ñ³ÍùáõÙ ·ïÝíáÕ ³ÝÓ³Ýó Ý»ñÏ³Û³Ý³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ºÃ» ä³ÛÙ³Ý³íáñíáÕ ÏáÕÙ»ñÇó Ù»ÏÇ ï³ñ³ÍùáõÙ ÙÛáõë ä³ÛÙ³Ý³íáñíáÕ ÏáÕÙÇ ï³ñ³ÍùáõÙ ·ïÝíáÕ ³ÝÓ³Ýó ³ÝÓ³Ùµ Ý»ñÏ³Û³Ý³Éáõ ³ÝÑñ³Å»ßïáõÃÛáõÝ ¿ ³é³ç³ÝáõÙ, ³å³ Ñ³ñÏ³íáñ ¿ ¹ÇÙ»É ³Û¹ ä³ÛÙ³Ý³íáñíáÕ ÏáÕÙÇÝª Í³Ýáõó³·ñÇ Ñ³ÝÓÝÙ³Ý Ù³ëÇÝ Ñ³ÝÓÝ³ñ³ñáõÃÛ³Ùµ: âÝ»ñÏ³Û³Ý³Éáõ ¹»åùáõÙ ³ÝÓÁ ãÇ Ï³ñáÕ »ÝÃ³ñÏí»É å³ïÅ³ÙÇçáóÝ»ñÇ Ï³Ù ³ÛÉ Ñ³ñÏ³¹ñÇñ ÙÇçáóÝ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Ð³ÛóáÕ ÎáÕÙÝ Çñ å³Ñ³Ýçáí Ý»ñÏ³Û³ó³Í íÏ³ÛÇÝ ¨ ÷áñÓ³·»ïÇÝ, Çñ ûñ»Ýë¹ñáõÃÛ³Ý Ñ³Ù³Ó³ÛÝ, í×³ñáõÙ ¿ Í³Ëë»ñÁ ¨ Ñ³Ù³å³ï³ëË³Ý í³ñÓ³ïñáõÃÛáõÝÝ áõ ÷áËÑ³ïáõóáõÙÁ: Ð³ÛóíáÕ ÏáÕÙÁ ÙÛáõë ÎáÕÙÇ å³Ñ³Ýçáí Ï³ñáÕ ¿ ïñ³Ù³¹ñ»É Ï³ÝË³í×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Æñ³í³Ï³Ý û·ÝáõÃÛ³Ý Ù³ëÇÝ ËÝ¹ñ³ÝùÇ ÑÇÙ³Ý íñ³ Ñ³ÛóáÕ ÎáÕÙÇ ÑÇÙÝ³ñÏáõÃÛáõÝ áñå»ë íÏ³, ïáõÅáÕ Ï³Ù ÷áñÓ³·»ï Ï³Ýãí³Í ³ÝÓÝ Çñ³íáõÝù áõÝÇ Ññ³Å³ñí»Éáõ óáõóÙáõÝùÝ»ñ ï³Éáõó Ï³Ù ³ÛÉ ·áñÍ³éÝáõÃÛáõÝÝ»ñ Ï³ï³ñ»Éáõó, »Ã» Ññ³Å³ñí»Éáõ Çñ³íáõÝùÝ áõ å³ñï³Ï³ÝáõÃÛáõÝÁ Ý³Ë³ï»ëí³Í »Ý Ñ³ÛóíáÕ ¨ Ñ³ÛóáÕ ÎáÕÙ»ñÇ ûñ»Ýë¹ñáõÃÛ³Ùµ: Ð³ÛóáÕ ÎáÕÙÇ ÑÇÙÝ³ñÏÝ»ñÁ, ³ÝÑñ³Å»ßïáõÃÛ³Ý ¹»åùáõÙ, ËÝ¹ñ³ÝùÇÝ å»ïù ¿ Ïó»Ý í»ñáÑÇßÛ³É Çñ³íáõÝùÝ»ñÇÝ ¨ å³ñï³Ï³ÝáõÃÛáõÝÝ»ñÇÝ í»ñ³µ»ñáÕ ûñ»Ýë¹ñáõÃÛ³Ý Ù³ëÇÝ ï»Õ»Ï³Ý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Ò»ñµ³Ï³Éí³Í ³ÝÓ³Ýó Ý»ñÏ³Û³Ý³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óíáÕ ÎáÕÙÇ ï³ñ³ÍùáõÙ Ó»ñµ³Ï³Éí³Í ³ÝÓÁ, áñÁ Ñ³ÛóáÕ ÎáÕÙÇ Çñ³í³ëáõ ÑÇÙÝ³ñÏáõÃÛ³Ý ÏáÕÙÇó Ï³Ýãí»É ¿ áñå»ë íÏ³, ³é»ñ»ëÙ³Ý Ï³Ù ×³Ý³ãÙ³Ý Ñ³Ù³ñ Å³Ù³Ý³Ï³íáñ³å»ë ÷áË³Ýó</w:t>
        <w:softHyphen/>
        <w:t>íáõÙ ¿ ³Û¹ ÎáÕÙÇÝª »ñÏáõ »ñÏñÝ»ñÇ ÙÇç¨ Ñ³Ù³Ó³ÛÝ»óí³Í å³ÛÙ³Ý</w:t>
        <w:softHyphen/>
        <w:t>Ý»ñáí, »Ã» Ó»ñµ³Ï³Éí³Í ³ÝÓÝ Çñ ·ñ³íáñ Ñ³Ù³Ó³ÛÝáõÃÛáõÝÝ ¿ ïí»É ÷áË³ÝóÙ³ÝÁ, ³Û¹ ÷áË³ÝóÙ³Ý ³ñ¹ÛáõÝùáõÙ Ýñ³ Ó»ñµ³Ï³ÉÙ³Ý Å³ÙÏ»ïÁ ãÇ »ñÏ³ñ³Ó·íÇ, ¨ Ñ³ÛóáÕ ÎáÕÙÝ Çñ íñ³ å³ñï³íáñáõÃÛáõÝ Ïí»ñóÝÇ ÷áË³ÝóÙ³Ý ÑÇÙù»ñÇ í»ñ³óáõÙÇó ³ÝÙÇç³å»ë Ñ»ïá Ýñ³Ý í»ñ³¹³ñÓÝ»Éáõ í»ñ³µ»ñÛ³Éª Ñ³ÛóíáÕ ÎáÕÙÇ ë³ÑÙ³Ý³Í Å³ÙÏ»ïáõÙ: ÐÇÙÝ³íáñ å³ï×³éÝ»ñÇ ³éÏ³ÛáõÃÛ³Ý ¹»åùáõÙ Ñ³ÛóíáÕ ÎáÕÙÁ Ï³ñáÕ ¿ »ñÏ³ñ³óÝ»É ³Û¹ Å³ÙÏ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Ó»éÝÙË»ÉÇ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Ð³ÛóáÕ ÎáÕÙÇ ï³ñ³Íù ³ÝÓÇ Ý»ñÏ³Û³Ý³Éáõ ¹»åù»ñáõÙ Ý»ñÏ³Û³ó³Í ³ÝÓÇ ÝÏ³ïÙ³Ùµ ã»Ý Ï³ñáÕ ÏÇñ³éí»É Ñ³ñÏ³¹ñ³ÝùÇ Ï³Ù Ýñ³ ³½³ïáõÃÛáõÝÁ ë³ÑÙ³Ý³÷³ÏáÕ ÙÇçáóÝ»ñ ³ÛÝ ³ñ³ñùÝ»ñÇ Ñ³Ù³ñ, áñáÝù Ï³ï³ñí»É »Ý ÙÇÝã¨ Í³Ýáõó³·ñÇ Ñ³ÝÓÝ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²ÝÓ»éÝÙË»ÉÇáõÃÛáõÝÁ ¹³¹³ñáõÙ ¿, »Ã» Ý»ñÏ³Û³ó³Í ³ÝÓÁ Çñ Ý»ñÏ³ÛáõÃÛáõÝÝ ³ÝÑñ³Å»ßï ãÉÇÝ»Éáõ Ù³ëÇÝ Í³ÝáõóáõÙ ëï³Ý³Éáõó Ñ»ïá 15 ûñí³ ÁÝÃ³óùáõÙ ãÑ»é³Ý³ Ñ³ÛóáÕ ÎáÕÙÇ ï³ñ³ÍùÇó, Ï³Ù »Ã» ³Û¹ ï³ñ³ÍùÇó Ñ»é³Ý³Éáõó Ñ»ïá Ý³ ÏñÏÇÝ Ïí»ñ³¹³éÝ³ ³ÛÝï»Õ: ²Û¹ Å³ÙÏ»ïÇ Ù»ç ãÇ Ñ³ßí³ñÏíáõÙ ³ÛÝ Å³Ù³Ý³ÏÁ, áñÇ ÁÝÃ³óùáõÙ ³ÝÓÁ ã¿ñ Ï³ñáÕ ÃáÕÝ»É Ýñ³ ï³ñ³ÍùÁ Çñ»ÝÇó ³ÝÏ³Ë å³ï×³é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¸³ï³í×ÇéÝ»ñÇ Ù³ëÇÝ ï»Õ»Ï³ïí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ÎáÕÙ»ñÁ Ûáõñ³ù³ÝãÛáõñ ï³ñÇ ï»Õ»ÏáõÃÛáõÝ »Ý ÷áË³Ý³ÏáõÙ Çñ»Ýó ¹³ï³Ï³Ý Ù³ñÙÇÝÝ»ñÇ ÏáÕÙÇóª ÙÛáõë ÎáÕÙÇ ù³Õ³ù³óÇÝ»ñÇ ÝÏ³ïÙ³Ùµ Ï³Û³óí³Í ¹³ï³í×ÇéÝ»ñÇ Ù³ë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3</w:t>
      </w:r>
    </w:p>
    <w:p>
      <w:pPr>
        <w:pStyle w:val="BodyText2"/>
        <w:rPr/>
      </w:pPr>
      <w:r>
        <w:rPr/>
        <w:t>¸³ï³í×ÇéÝ»ñÇ å³ï×»ÝÝ»ñÇ ¨ ¹³ïí³ÍáõÃÛ³Ý Ù³ëÇÝ ÷³ëï³ÃÕÃ»ñÇ ù³Õí³ÍùÝ»ñÇ áõÕ³ñÏáõ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Á ÷áË³¹³ñÓ ËÝ¹ñ³Ýùáí ÙÇÙÛ³Ýó áõÕ³ñÏáõÙ »Ý ¹³ï³í×ÇéÝ»ñÇ å³ï×»ÝÝ»ñÁ ¨ ¹³ïí³ÍáõÃÛ³Ý Ù³ëÇÝ ÷³ëï³ÃÕÃ»ñÇ ù³Õí³ÍùÝ»ñÁ: Ð³ÛóíáÕ ÎáÕÙÁ Ñ³ÛóáÕ ÎáÕÙÇ å³Ñ³Ýçáí ¹³ï³í×ÇéÝ áõÕ³ñÏ»ÉÇë ïñ³Ù³¹ñáõÙ ¿ ·áñÍÇ í»ñ³µ»ñÛ³É ³ÝÑñ³Å»ßï ï»Õ»ÏáõÃÛáõÝÝ»ñ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³Ï³Ý ï»Õ»Ï³ïíáõÃÛ³Ý ÷áË³Ý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 ÎáÕÙÇ ËÝ¹ñ³Ýùáí ÙÛáõë ÎáÕÙÁ ï»Õ»ÏáõÃÛáõÝ ¿ Ý»ñÏ³Û³óÝáõÙ Çñ ûñ»Ýë¹ñáõÃÛ³Ý ¨ ¹³ï³Ï³Ý åñ³ÏïÇÏ³ÛÇ Ù³ë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´³ÅÇÝ 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ñ³ñáÕ³Ï³ñ·»ñ ¨ Í³Ëë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rPr/>
      </w:pPr>
      <w:r>
        <w:rPr/>
        <w:t>Ðá¹í³Í 15</w:t>
      </w:r>
    </w:p>
    <w:p>
      <w:pPr>
        <w:pStyle w:val="Heading2"/>
        <w:rPr/>
      </w:pPr>
      <w:r>
        <w:rPr/>
        <w:t>Î»ÝïñáÝ³Ï³Ý Ù³ñÙÇÝÝ»ñÁ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Á ÙÇÙÛ³Ýó Ñ»ï Ñ³Õáñ¹³ÏóíáõÙ »Ý Çñ»Ýó Ï»ÝïñáÝ³Ï³Ý Ù³ñÙÇÝÝ»ñÇ ÙÇçáóáí: Î»ÝïñáÝ³Ï³Ý Ù³ñÙÇÝÝ»ñ »Ý Ñ³Ù³ñí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Ñ³Ù³ñª Ð³Û³ëï³ÝÇ Ð³Ýñ³å»ïáõÃÛ³Ý ³ñ¹³ñ³¹³ïáõÃÛ³Ý Ý³Ë³ñ³ñáõÃÛáõÝÁ ¨ ¹³ï³Ë³½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´áõÉÕ³ñÇ³ÛÇ Ð³Ýñ³å»ïáõÃÛ³Ý Ñ³Ù³ñª ´áõÉÕ³ñÇ³ÛÇ Ð³Ýñ³å»ïáõÃÛ³Ý ³ñ¹³ñ³¹³ïáõÃÛ³Ý Ý³Ë³ñ³ñáõÃÛáõÝÁ ¨ ·ÉË³íáñ ¹³ï³Ë³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ÙÇÙÛ³Ýó Ñ»ï Ï³ñáÕ »Ý Ñ³Õáñ¹³Ïóí»É Ý³¨ ¹Çí³Ý³·Çï³Ï³Ý áõÕÇ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øñ»³Ï³Ý ·áñÍ»ñáí Çñ³í³Ï³Ý û·ÝáõÃÛ³Ý Ù³ëÇÝ Ñ³ÝÓÝ³ñ³ñáõÃÛáõÝÝ»ñÁ, ÙÛáõë Ñ³Õáñ¹áõÙÝ»ñÁ, ³Ïï»ñÁ ¨ ¹ñ³Ýó ÏÇó ÷³ëï³ÃÕÃ»ñÝ áõÕ³ñÏíáõÙ »Ý Ñ³ÛóáÕ ÎáÕÙÇ É»½íáí ¨ áõÕ»ÏóíáõÙ »Ý éáõë»ñ»Ýáí í³í»ñ³óí³Í Ã³ñ·Ù³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ö³ëï³ÃÕÃ»ñÇ å³ßïáÝ³Ï³Ý Ï³Ù í³í»ñ³óí³Í å³ï×»ÝÝ»ñÁ, áñáÝù ÷áË³Ý³ÏáõÙ »Ý ÎáÕÙ»ñÁ, ³½³ïíáõÙ »Ý ûñÇÝ³Ï³Ý³ó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³Ëë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Æñ³í³Ï³Ý û·ÝáõÃÛ³Ý Ñ»ï Ï³åí³Í Í³Ëë»ñÁ ÏñáõÙ ¿ Ñ³ÛóíáÕ ÎáÕÙÁ:</w:t>
      </w:r>
    </w:p>
    <w:p>
      <w:pPr>
        <w:pStyle w:val="TextBody"/>
        <w:rPr/>
      </w:pPr>
      <w:r>
        <w:rPr/>
        <w:tab/>
        <w:t>2. Ð³ÛóíáÕ ÎáÕÙÇ ï³ñ³ÍùáõÙ ÷áñÓ³ùÝÝáõÃÛáõÝÝ»ñÇ ³ÝóÏ³óÙ³Ý Ñ»ï Ï³åí³Íª Ó»ñµ³Ï³Éí³Í ³ÝÓÇ ÷áË³ÝóÙ³Ý Í³Ëë»ñÁ, ÇÝãå»ë Ý³¨ ëáõÛÝ ä³ÛÙ³Ý³·ñÇ 9-ñ¹ Ñá¹í³ÍÇ 2-ñ¹ Ï»ïáí Ý³Ë³ï»ëí³Í Í³Ëë»ñÁ Ï³ï³ñíáõÙ »Ý Ñ³ÛóáÕ ÎáÕÙÇ Ñ³ßí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´³ÅÇÝ IV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»×»ñÇ Éáõ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ëáõÛÝ ä³ÛÙ³Ý³·ñÇ Ù»ÏÝ³µ³ÝÙ³Ý Ï³Ù Ï³ï³ñÙ³Ý Ñ³ñó»ñáí Í³·³Í í»×»ñÁ ÉáõÍáõÙ »Ý ëáõÛÝ ä³ÛÙ³Ý³·ñÇ 15-ñ¹ Ñá¹í³ÍáõÙ Ýßí³Í Ñ³Ù³å³ï³ëË³Ý Ï»ÝïñáÝ³Ï³Ý Ù³ñÙÇÝÝ»ñÇ ÙÇç¨ª ËáñÑñ¹³ÏóáõÃÛáõÝÝ»ñÇ ÙÇçáóáí Ï³Ù ¹Çí³Ý³·Çï³Ï³Ý áõÕÇ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Heading1"/>
        <w:rPr>
          <w:b/>
          <w:b/>
        </w:rPr>
      </w:pPr>
      <w:r>
        <w:rPr>
          <w:b/>
        </w:rPr>
        <w:t>ÊáñÑñ¹³ÏóáõÃÛáõÝÝ»ñ, ä³ÛÙ³Ý³·ñÇ ÷á÷áËáõÃÛáõÝÝ»ñ ¨ Éñ³ó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Á å³ñµ»ñ³µ³ñ ï»Õ»ÏáõÃÛáõÝ Ï÷áË³Ý³Ï»Ý ëáõÛÝ ä³ÛÙ³Ý³·ñÇ ÏÇñ³éÙ³Ý åñ³ÏïÇÏ³ÛÇ Ù³ëÇÝ ¨ ËáñÑñ¹³ÏóáõÃÛáõÝÝ»ñ Ï³ÝóÏ³óÝ»Ý ¹ñ³ÝáõÙ ÷á÷áËáõÃÛáõÝÝ»ñ ¨ Éñ³óáõÙÝ»ñ Ï³ï³ñ»Éáõ Ñ³ñó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Çó Ûáõñ³ù³ÝãÛáõñÇ Ý³Ë³Ó»éÝáõÃÛ³Ùµ ëáõÛÝ ä³ÛÙ³Ý³·ñÇ Ù»ç Ï³ñáÕ »Ý Ï³ï³ñí»É ÷á÷áËáõÃÛáõÝÝ»ñ ¨ Éñ³óáõÙÝ»ñ, áñáÝù áõÅÇ Ù»ç ÏÙïÝ»Ý ëáõÛÝ ä³ÛÙ³Ý³·ñÇ 19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³ÛÙ³Ý³·ñÇ á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êáõÛÝ ä³ÛÙ³Ý³·ÇñÁ »ÝÃ³Ï³ ¿ í³í»ñ³óÙ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ä³ÛÙ³Ý³·ÇñÝ áõÅÇ Ù»ç ¿ ÙïÝáõÙ í³í»ñ³·ñ»ñÇ ÷áË³Ý³ÏáõÙÇó 30 ûñ ³ÝóÝ»Éáõ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ä³ÛÙ³Ý³·ÇñÁ ÏÝùí³Í ¿ ³Ýáñáß Å³Ù³Ý³Ïáí ¨ ·áñÍ»Éáõ ¿ ÁÝ¹Ñáõå ÙÇÝã¨ í»ó ³ÙÇë Éñ³Ý³ÉÁ ³ÛÝ ûñÇó, »ñµ ä³ÛÙ³Ý³íáñíáÕ ÏáÕÙ»ñÇó Ù»ÏÁ ¹Çí³Ý³·Çï³Ï³Ý áõÕÇÝ»ñáí ÏÑ³ÛïÝÇ ÙÛáõë ä³ÛÙ³Ý³íáñíáÕ ÏáÕÙÇÝ ¹ñ³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êáýÇ³ ù³Õ³ùáõÙ 1995 Ãí³Ï³ÝÇ ³åñÇÉÇ 10-ÇÝ« »ñÏáõ µÝûñÇÝ³Ïáí, Ûáõñ³ù³ÝãÛáõñÁª Ñ³Û»ñ»Ý, µáõÉÕ³ñ»ñ»Ý ¨ éáõë»ñ»Ý, ÁÝ¹ áñáõÙ µáÉáñ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ä³ÛÙ³Ý³·ñÇ Ù»ÏÝ³µ³ÝÙ³Ý ï³ñ³Ó³ÛÝáõÃÛáõÝÝ»ñÇ ¹»åùáõÙ ÑÇÙù ¿ ÁÝ¹áõÝíáõÙ ä³ÛÙ³Ý³·ñÇ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ä³ÛÙ³Ý³·ÇñÝ áõÅÇ Ù»ç ¿ Ùï»É 1997 Ãí³Ï³ÝÇ ¹»Ïï»Ùµ»ñÇ 7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0:28:00Z</dcterms:created>
  <dc:creator>Yuri Chanchurian</dc:creator>
  <dc:description/>
  <dc:language>en-US</dc:language>
  <cp:lastModifiedBy>User</cp:lastModifiedBy>
  <cp:lastPrinted>2002-03-02T03:47:00Z</cp:lastPrinted>
  <dcterms:modified xsi:type="dcterms:W3CDTF">2002-05-25T06:27:00Z</dcterms:modified>
  <cp:revision>5</cp:revision>
  <dc:subject/>
  <dc:title>ä²ÚØ²Ü²Æð</dc:title>
</cp:coreProperties>
</file>