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Ý»ñùÇÝ ·áñÍ»ñÇ Ý³Ë³ñ³ñáõÃÛ³Ý ¨ ÂáõñùÙ»Ýëï³ÝÇ Ý»ñùÇÝ ·áñÍ»ñÇ Ý³Ë³ñ³ñáõÃÛ³Ý ÙÇç¨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Ý³Ë³ñ³ñáõÃÛáõÝÁ ¨ ÂáõñùÙ»Ýëï³ÝÇ Ý»ñùÇÝ ·áñÍ»ñÇ Ý³Ë³ñ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»Ýí»Éáí Ð³Û³ëï³ÝÇ Ð³Ýñ³å»ïáõÃÛ³Ý ¨ ÂáõñùÙ»Ýëï³ÝÇ ÙÇç¨ 1993 Ãí³Ï³ÝÇ û·áëïáëÇ 24-ÇÝ ëïáñ³·ñí³Í ´³ñ»Ï³ÙáõÃÛ³Ý ¨ Ñ³Ù³·áñÍ³ÏóáõÃÛ³Ý í»ñ³µ»ñÛ³É ä³ÛÙ³Ý³·ñÇ ¹ñáõÛÃÝ»ñÇ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ñ¨áñ Ýß³Ý³ÏáõÃÛáõÝ ï³Éáí Ñ³Ýó³íáñáõÃÛ³Ý ¹»Ù å³Ûù³ñÇ áÉáñïáõÙ Ñ³Ù³·áñÍ³ÏóáõÃÛ³Ý ½³ñ·³óÙ³ÝÝ áõ »ñÏáõ å»ïáõÃÛáõÝÝ»ñÇ ù³Õ³ù³óÇÝ»ñÇ Çñ³íáõÝùÝ»ñÇ ¨ ³½³ïáõÃÛáõÝÝ»ñÇ Ñáõë³ÉÇ å³ßïå³ÝáõÃÛ³Ý ³å³ÑáíÙ³ÝÁ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·Í»Éáí, áñ Ñ³Ýó³íáñáõÃÛ³Ý ¹»Ù å³Ûù³ñÇ áÉáñïáõÙ Ñ³Ù³·áñÍ³ÏóáõÃÛ³Ý ÑÇÙùáõÙ ÁÝÏ³Í »Ý ÎáÕÙ»ñÇ Çñ³í³Ñ³í³ë³ñáõÃÛ³Ý, ÷áËÁÙµéÝÙ³Ý ¨ ÷áËß³Ñ³í»ïáõÃÛ³Ý ëÏ½µáõ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Ð³Û³ëï³ÝÇ Ð³Ýñ³å»ïáõÃÛ³Ý ¨ ÂáõñùÙ»Ýëï³ÝÇ Ý»ñùÇÝ ·áñÍ»ñÇ Ù³ñÙÇÝÝ»ñÇ ÙÇç¨ Ñ³Ù³·áñÍ³ÏóáõÃÛ³Ý ³Ùñ³åÝ¹Ù³Ý ¨ ½³ñ·³óÙ³Ý »ñÏÏáÕÙ ó³ÝÏ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ñ»Ýó Çñ³í³ëáõÃÛ³Ý ßñç³Ý³ÏÝ»ñáõÙ ³å³ÑáíáõÙ »Ý »ñÏáõ å»ïáõÃÛáõÝÝ»ñÇ ù³Õ³ù³óÇÝ»ñÇ ¨ Çñ³í³µ³Ý³Ï³Ý ³ÝÓ³Ýó Çñ³íáõÝùÝ»ñÇ, ³½³ïáõÃÛáõÝÝ»ñÇ, ûñÇÝ³Ï³Ý ß³Ñ»ñÇ ¨ ë»÷³Ï³ÝáõÃÛ³Ý å³ßïå³ÝáõÃÛáõÝÁ, ÇÝãå»ë Ý³¨ ÅáÕáíñ¹³ïÝï»ë³Ï³Ý ËÝ¹ÇñÝ»ñÇ Ï³ï³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ï³íáñíáõÙ »Ý ³å³Ñáí»É ÙÛáõë ÎáÕÙÇ ù³Õ³ù³óÇÝ»ñÇ ¨ Çñ³í³µ³Ý³Ï³Ý ³ÝÓ³Ýó µáÕáùÝ»ñÇ ¨ ¹ÇÙáõÙÝ»ñÇ ³Ý³ñ·»É ÁÝ¹áõÝáõÙÝ áõ ùÝÝáõÙÁ Ý»ñùÇÝ ·áñÍ»ñÇ Ù³ñÙÇÝÝ»ñÇ ÏáÕÙÇóª ³Û¹ Ù³ñÙÇÝÝ»ñÇ Çñ³í³ëáõÃÛ³ÝÁ í»ñ³µ»ñáÕ Ñ³ñó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Çñ»Ýó å»ïáõÃÛáõÝÝ»ñáõÙ ·áñÍáÕ ûñ»Ýë¹ñáõÃÛ³Ý ÑÇÙ³Ý íñ³, Ñ³Ù³·áñÍ³ÏóáõÃÛáõÝÝ Çñ³Ï³Ý³óÝáõÙ »Ý Ñ»ï¨Û³É áõÕÕáõÃÛáõÝ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ÝÓÇ ÏÛ³ÝùÇ, ³éáÕçáõÃÛ³Ý, ³½³ïáõÃÛ³Ý, ³ñÅ³Ý³å³ïíáõÃÛ³Ý ¨ ë»÷³Ï³ÝáõÃÛ³Ý ÝÏ³ïÙ³Ùµ Ñ³Ýó³·áñÍáõÃÛáõÝÝ»ñÇ ¹»Ù å³Ûù³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½»ÝùÇ« ½ÇÝ³ÙÃ»ñùÇ, å³ÛÃáõóÇÏ, ÃáõÝ³íáñ ¨ é³¹Çá³ÏïÇí ÝÛáõÃ»ñÇ Ñ»ï Ï³åí³Í ³ÝûñÇÝ³Ï³Ý ·áñÍ³éÝáõÃÛáõÝÝ»ñÇ ¹»Ù å³Ûù³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ÃÙñ³ÙÇçáóÝ»ñÇ ¨ Ñá·»Ý»ñ·áñÍáÕ ÝÛáõÃ»ñÇ ³ÝûñÇÝ³Ï³Ý ßñç³Ý³éáõÃÛ³Ý ¹»Ù å³Ûù³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Ï»ÕÍ ÷³ëï³ÃÕÃ»ñÇ, ¹ñ³Ù³ÝÇßÝ»ñÇ ¨ ³ñÅ»ÃÕÃ»ñÇ å³ïñ³ëïÙ³Ý áõ Çñ³óÙ³Ý ¹»Ù å³Ûù³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ïÝï»ëáõÃÛ³Ý áÉáñïáõÙ Ï³ï³ñíáÕ Ñ³Ýó³·áñÍáõÃÛáõÝÝ»ñÇ ¹»Ù å³Ûù³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Ù³ùë³Ý»Ý·áõÃÛ³Ý, ÇÝãå»ë Ý³¨ ³ÛÉ Ñ³Ýó³·áñÍáõÃÛáõÝÝ»ñÇ ¹»Ù å³Ûù³ñÇ, áñáÝó ûµÛ»ÏïÁ Ùß³ÏáõÃ³ÛÇÝ ¨ å³ïÙ³Ï³Ý ³ñÅ»ùÝ»ñ »Ý Ñ³Ý¹Çë³Ý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Ñ³Ýó³·áñÍÝ»ñÇ, ùÝÝáõÃÛáõÝÇó, ¹³ïÇó áõ å³ïÇÅÁ Ïñ»Éáõó Ã³ùÝíáÕÝ»ñÇ, ³ÝÑ³Ûï Ïáñ³Í, ÇÝãå»ë Ý³¨ ³ÉÇÙ»Ýï í×³ñ»Éáõó ¨, Áëï Ñ³Ûó»ñÇ, ¹³ï³ñ³ÝÝ»ñÇ áñáßáõÙÝ»ñÁ Ï³ï³ñ»Éáõó Ëáõë³÷áÕ ³ÝÓ³Ýó Ñ»ï³Ëáõ½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ÎáÕÙ»ñÇó Ù»ÏÇ å»ïáõÃÛ³Ý ï³ñ³ÍùáõÙ Ñ³÷ßï³Ïí³Í« Ñ³Ù³ñÝ»ñ Ï³Ù ï³ñµ»ñ³ÏÇã Ýß³ÝÝ»ñ áõÝ»óáÕ ³é³ñÏ³Ý»ñÇ /Çñ»ñÇ/, ³Û¹ ÃíáõÙ` ³íïáïñ³ÝëåáñïÇ ¨ Ññ³½»ÝÇ, ÇÝãå»ë Ý³¨ Ñ³Ù³ñ³Ï³Éí³Í ³ñÅ»ÃÕÃ»ñÇ ¨ ³ÝÓÝ³·ñ»ñÇ /³ÝÓÇ ÇÝùÝáõÃÛáõÝÁ Ñ³ëï³ïáÕ ÷³ëï³ÃÕÃ»ñÇ/ Ñ»ï³Ëáõ½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) ã×³Ý³ãí³Í ¹Ç³ÏÝ»ñÇ, ³ÝÑ³Ûï ÑÇí³Ý¹Ý»ñÇ ¨ »ñ»Ë³Ý»ñÇ ÇÝùÝáõÃÛ³Ý å³ñ½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) ³íïáÙáµÇÉ³ÛÇÝ, »ñÏ³ÃáõÕ³ÛÇÝ, û¹³ÛÇÝ ¨ ËáÕáí³Ï³ß³ñ³ÛÇÝ ïñ³ÝëåáñïáõÙ Ï³ï³ñíáÕ Ñ³Ýó³·áñÍáõÃÛáõÝÝ»ñÇ ¹»Ù å³Ûù³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) ï³ñ»ñ³ÛÇÝ ³Õ»ïÝ»ñÇ, ³Õ»ïÝ»ñÇ, Ëáßáñ íÃ³ñÝ»ñÇ ¨ Ññ¹»ÑÝ»ñÇ Ñ»ï¨³ÝùÝ»ñÇ í»ñ³óÙ³ÝÝ áõÕÕí³Í Ñ³Ù³ï»Õ ÙÇçáó³éáõÙÝ»ñÇ ³ÝóÏ³óÙ³Ý Å³Ù³Ý³Ï û·ÝáõÃÛáõÝ óáõó³µ»ñ»Éá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µ) ×³Ý³å³ñÑ³ÛÇÝ »ñÃ¨»ÏáõÃÛ³Ý ³Ýíï³Ý·áõÃÛ³Ý ¨ Ñ³Ï³Ññ¹»Ñ³ÛÇÝ ³Ýíï³Ý·áõÃÛ³Ý ³å³Ñáí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·) û¹³Ý³í»ñÇ ÃéÇãùÝ»ñÇ, ¹ñ³Ýó ³ÝÓÝ³Ï³½ÙÇ ¨ áõÕ¨áñÝ»ñÇ ³Ýíï³Ý·áõÃÛ³Ý ³å³Ñáí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¹) ÎáÕÙ»ñÇó Ù»ÏÇ ï³ñ³Íùáí ³ÝóÝáÕ ï³ñ³ÝóÇÏ ¨ ÷áË³Ý³ÏáõÃÛ³Ý µ»éÝ»ñÇ, ÇÝãå»ë Ý³¨ ÎáÕÙ»ñÇó Ù»ÏÇª ÙÛáõë ÎáÕÙÇ ï³ñ³ÍùáõÙ å³Ñ»ëï³íáñí³Í µ»éÝ»ñÇ å³Ñå³Ýí³ÍáõÃÛ³Ý ³å³Ñáí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») ³½·³ÙÇçÛ³Ý ÁÝ¹Ñ³ñáõÙÝ»ñ Ññ³Ññ»ÉáõÝ áõÕÕí³Í Ñ³Ýó³·áñÍáõÃÛáõÝÝ»ñÇ Ï³ÝË³ñ·»É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Ñ³Ù³·áñÍ³ÏóáõÙ »Ý Ý³¨ ÷áË³¹³ñÓ Ñ»ï³ùñùñáõÃÛáõÝ Ý»ñÏ³Û³óÝáÕ ³ÛÉ áõÕÕáõÃÛáõÝÝ»ñáí: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Ñ³Ù³·áñÍ³ÏóáõÃÛáõÝÝ Çñ³Ï³Ý³óíáõÙ ¿ Ñ»ï¨Û³É Ó¨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ùñ»³Ï³Ý ·áñÍ»ñáí, ûå»ñ³ïÇí Ñ³ßí³éÙ³Ý ·áñÍ»ñáí ¨ í³ñã³Ï³Ý Çñ³í³Ë³ËïáõÙÝ»ñÇ í»ñ³µ»ñÛ³É ÝÛáõÃ»ñáí Ñ³ñóáõÙÝ»ñÇ ¨ Ñ³ÝÓÝ³ñ³ñáõÃÛáõÝÝ»ñÇ Ï³ï³ñ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Ý³Ë³å³ïñ³ëïíáÕ Ï³Ù Ï³ï³ñí³Í Ñ³Ýó³·áñÍáõÃÛáõÝÝ»ñÇ ¨ ¹ñ³Ýó Ù³ëÝ³ÏÇó ³ÝÓ³Ýó í»ñ³µ»ñÛ³É ûå»ñ³ïÇí-Ñ»ï³Ëáõ½³Ï³Ý, ûå»ñ³ïÇí-ï»Õ»Ï³ïáõ ¨ ÷áñÓ³ùñ»³·Çï³Ï³Ý, ³ñï³Ï³ñ· ¹»åù»ñÇ ¨ Í³Ýñ Ñ³Ýó³·áñÍáõÃÛáõÝÝ»ñÇ Ù³ëÇÝ ûå»ñ³ïÇí, ÇÝãå»ë Ý³¨ ³ñËÇí³ÛÇÝ ï»Õ»ÏáõÃÛ³Ý ³Ýí×³ñ ÷áË³Ý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ûå»ñ³ïÇí-Ñ»ï³Ëáõ½³Ï³Ý ¨ ùÝÝã³Ï³Ý ÙÇçáó³éáõÙÝ»ñÇ ³óÝÏ³óÙ³ÝÝ ³ç³Ïó»É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ûñ»Ýë¹ñ³Ï³Ý ¨ ÝáñÙ³ïÇí ³Ïï»ñÇ, Ý»ñùÇÝ ·áñÍ»ñÇ Ù³ñÙÇÝÝ»ñÇ ·áñÍáõÝ»áõÃÛ³ÝÁ í»ñ³µ»ñáÕ áõëáõÙÝ³Ï³Ý ·ñ³Ï³ÝáõÃÛ³Ý ¨ ³ßË³ï³Ýù³ÛÇÝ ÷áñÓÇ ÷áË³Ý³ÏÙ³Ùµ, ÇÝãå»ë Ý³¨ ÷áË³¹³ñÓ³µ³ñ Ï³¹ñ»ñÇ å³ïñ³ëïÙ³Ý, í»ñ³å³ïñ³ëïÙ³Ý ¨ áñ³Ï³íáñÙ³Ý µ³ñÓñ³óÙ³Ý ·áñÍáõÙ ³ç³ÏóáõÃÛáõÝ óáõÛó ï³É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³íïáÙáµÇÉ³ÛÇÝ, ùñ»³·Çï³Ï³Ý ¨ Ñ³ïáõÏ ï»ËÝÇÏ³ÛÇ, Ï³åÇ ÙÇçáóÝ»ñÇ, ·áõÛù³ÛÇÝ áõÝ»óí³ÍùÇ ¨ ³ñï³¹ñ³ï»ËÝÇÏ³Ï³Ý Ýß³Ý³ÏáõÃÛ³Ý ³ñï³¹ñ³ÝùÇ ÷áËß³Ñ³í»ï Ù³ï³Ï³ñ³ñ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Ñ³ïáõÏ ¨ ³ÛÉ µ»éÝ»ñÇ ï³ñ³ÝóÇÏ ÷áË³¹ñáõÙÝ»ñÇ Çñ³Ï³Ý³óÙ³ÝÁ, ¹³ï³å³ñïÛ³ÉÝ»ñÇ ï»Õ³÷áËÙ³ÝÁ ¨ áõÕ»ÏóÙ³ÝÝ ³ç³Ïó»É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Ý»ñùÇÝ ·áñÍ»ñÇ Ù³ñÙÇÝÝ»ñÇ ·áñÍáõÝ»áõÃÛ³ÝÁ í»ñ³µ»ñáÕ ·Çï³ï»ËÝÇÏ³Ï³Ý ï»Õ»ÏáõÃÛ³Ý ÷áË³Ý³ÏÙ³Ùµ, ÷áË³¹³ñÓ Ñ»ï³ùñùñáõÃÛáõÝ Ý»ñÏ³Û³óÝáÕ ³ñ¹Ç³Ï³Ý ÑÇÙÝ³ËÝ¹ÇñÝ»ñÇ í»ñ³µ»ñÛ³É ·Çï³Ï³Ý Ñ»ï³½áïáõÃÛáõÝÝ»ñÇ, Ùß³ÏáõÙÝ»ñÇ ¨ Íñ³·ñ»ñÇ Ñ³Ù³ï»Õ ³ÝóÏ³ó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Í³ÍÏ³·ñ³ÛÇÝ Ï³åÇ Ï³½Ù³Ï»ñå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) Ùß³ÏáõÃ³ÛÇÝ ¨ Ù³ñ½³Ï³Ý Ï³å»ñÇ ½³ñ·³óÙ³Ùµ, ³ßË³ï³ÏÇóÝ»ñÇ ¨ Ýñ³Ýó ÁÝï³ÝÇùÝ»ñÇ ³Ý¹³ÙÝ»ñÇ µáõÅÙ³ÝÁ ¨ ë³Ý³ïáñ³³éáÕç³ñ³Ý³ÛÇÝ í»ñ³Ï³Ý·ÝÙ³ÝÝ ³ç³ÏóáõÃÛáõÝ óáõÛó ï³É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ÎáÕÙ»ñÇÝ ãÇ ³ñ·»ÉáõÙ Ùß³Ï»Éáõ ¨ ½³ñ·³óÝ»Éáõ Ñ³Ù³·áñÍ³ÏóáõÃÛ³Ý ³ÛÉ` ÷áËÁÝ¹áõÝ»ÉÇ Ó¨»ñ, áñáÝù Ýßí³Í ã»Ý Ð³Ù³Ó³ÛÝ³·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Ï³ï³ñÙ³Ý Ýå³ï³Ïáí ÎáÕÙ»ñÇ Ï³éáõóí³Íù³ÛÇÝ ëïáñ³µ³Å³ÝáõÙÝ»ñÁ,  ³ÛëáõÑ»ïª Ï³éáõóí³Íù³ÛÇÝ ëïáñ³µ³Å³ÝáõÙÝ»ñ, Çñ»Ýó Çñ³í³ëáõÃÛ³Ý ë³ÑÙ³ÝÝ»ñáõÙ ¨ Ý³Ë³ñ³ñáõÃÛáõÝÝ»ñÇ  Õ»Ï³í³ñÝ»ñÇ ÃáõÛÉïíáõÃÛ³Ùµ Ï³ñáÕ »Ý Ñ³ëï³ï»É ³ÝÙÇç³Ï³Ý Ï³å»ñ Çñ»Ýó ·áñÍáõÝ»áõÃÛ³Ý ³é³ÝÓÇÝ áõÕÕáõÃÛáõ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3-ñ¹ Ñá¹í³ÍÇ §³¦ Ï»ïáí Ý³Ë³ï»ëí³Í` ÎáÕÙ»ñÇó Ù»ÏÇÝ áõÕ³ñÏí³Í Ñ³ñóáõÙÝ»ñÝ áõ Ñ³ÝÓÝ³ñ³ñáõÃÛáõÝÝ»ñÁ å»ïù ¿ Ñ³Ù³å³ï³ëË³Ý Ï»ñåáí Ó¨³Ï»ñåí³Í ÉÇÝ»Ý ¨ áõÝ»Ý³Ý Ñ»ï¨Û³É é»ÏíÇ½Çï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Ñ³ñóáõÙÁ Ï³Ù Ñ³ÝÓÝ³ñ³ñáõÃÛáõÝÁ áõÕ³ñÏáÕ Ý»ñùÇÝ ·áñÍ»ñÇ Ù³ñÙÝÇ ¨ ³ÛÝ Ý»ñùÇÝ ·áñÍ»ñÇ Ù³ñÙÝÇ ³Ýí³ÝáõÙÁ, áõÙ ¹ñ³Ýù áõÕÕí³Í »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Ñ³ñóÙ³ÝÁ Ï³Ù Ñ³ÝÓÝ³ñ³ñáõÃÛ³ÝÁ í»ñ³µ»ñáÕ ·áñÍÇ Ï³Ù ÝÛáõÃÇ ³Ýí³Ý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íÏ³Ý»ñÇ, ïáõÅ³ÍÝ»ñÇ, Ï³ëÏ³ÍÛ³ÉÝ»ñÇ, Ù»Õ³¹ñÛ³ÉÝ»ñÇ, ³Ùµ³ëï³ÝÛ³ÉÝ»ñÇ Ï³Ù ¹³ï³å³ñïÛ³ÉÝ»ñÇ ³½·³ÝáõÝÝ»ñÁ, ³ÝáõÝÝ»ñÁ ¨ Ñ³Ûñ³ÝáõÝÝ»ñÁ, Ýñ³Ýó ù³Õ³ù³óÇáõÃÛáõÝÁ, ½µ³ÕÙáõÝùÁ ¨ Ùßï³Ï³Ý µÝ³ÏáõÃÛ³Ý Ï³Ù ·ïÝí»Éáõ í³ÛñÁ, ÇëÏ ³ÝÑñ³Å»ßïáõÃÛ³Ý ¹»åùáõÙª Ýñ³Ýó ûñÇÝ³Ï³Ý Ý»ñÏ³Û³óáõóÇãÝ»ñÇ ³½·³ÝáõÝÝ»ñÁ, ³ÝáõÝÝ»ñÁ, Ñ³Ûñ³ÝáõÝÝ»ñÁ ¨ Ñ³ëó»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³ñóÙ³Ý Ï³Ù Ñ³ÝÓÝ³ñ³ñáõÃÛ³Ý µáí³Ý¹³ÏáõÃÛáõÝÁ, ÇÝãå»ë Ý³¨ ³ÝÑñ³Å»ßï ï»Õ»ÏáõÃÛáõÝÝ»ñ, Áëï ¹ñ³Ýó ¿áõÃÛ³Ý, ¨ Çñ³í³Ë³ËïÙ³Ý Ñ³Ýó³Ï³½ÙÇ ÝÏ³ñ³·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ñóÙ³ÝÁ Ï³Ù Ñ³ÝÓÝ³ñ³ñáõÃÛ³ÝÁ ÏóíáõÙ »Ý ë³ÝÏóÇ³íáñí³Í ·áñÍáÕáõÃÛáõÝÝ»ñ Ï³ï³ñ»Éáõ Ñ³Ù³ñ ³ÝÑñ³Å»ßï« å³ïß³× Ï»ñåáí Ó¨³Ï»ñåí³Í Ñ³ïáõÏ áñáß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óáÕ ÏáÕÙÇ å»ï³Ï³Ý É»½íáí Ï³½Ùí³Í Ñ³ñóáõÙÝ»ñÇÝ ¨ Ñ³ÝÓÝ³ñ³ñáõÃÛáõÝÝ»ñÇÝ ÏÇó ÷³ëï³ÃÕÃ»ñÇÝ ÏóíáõÙ ¿ ¹ñ³Ýó å³ïß³× Ï»ñåáí Ñ³ëï³ïí³Í Ã³ñ·Ù³ÝáõÃÛáõÝÁª Ð³ÛóíáÕ ÏáÕÙÇ É»½íáí Ï³Ù éáõë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ñóáõÙÝ»ñÁ  Ï³Ù Ñ³ÝÓÝ³ñ³ñáõÃÛáõÝÝ»ñÁ å»ïù ¿ Ñ³ëï³ïí³Í ÉÇÝ»Ý Ý»ñùÇÝ ·áñÍ»ñÇ Ñ³Ù³å³ï³ëË³Ý Ù³ñÙÝÇ Ï³Ù Ý»ñùÇÝ ·áñÍ»ñÇ Ý³Ë³ñ³ñáõÃÛ³Ý Ï³éáõóí³Íù³ÛÇÝ ëïáñ³µ³Å³ÝÙ³Ý Õ»Ï³í³ñÇ ëïáñ³·ñáõÃÛ³Ùµ ¨ ÏÝÇùáí: Ð³ñóáõÙÝ»ñÁ Ï³Ù Ñ³ÝÓÝ³ñ³ñáõÃÛáõÝÝ»ñÁ Ï³ï³ñ»ÉÇë ÎáÕÙ»ñÝ û·ïíáõÙ »Ý éáõë»ñ»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ÝÑ»ï³Ó·»ÉÇ ¹»åù»ñáõÙ Ï³ñáÕ »Ý ³ñí»É µ³Ý³íáñ Ñ³ñóáõÙÝ»ñ, ë³Ï³ÛÝ ¹ñ³Ýù å»ïù ¿ ³ÝÑ³å³Õ Ñ³ëï³ïí»Ý ·ñ³íáñ, ³Û¹ ÃíáõÙª ï»ùëïÇ Ñ³Õáñ¹Ù³Ý ï»ËÝÇÏ³Ï³Ý ÙÇçáóÝ»ñÇ û·ï³·áñÍ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ñóáõÙÝ»ñÇ Ï³Ù Ñ³ÝÓÝ³ñ³ñáõÃÛáõÝÝ»ñÇ µ³í³ñ³ñáõÙÁ Ï³ñáÕ ¿ ³ÙµáÕçáíÇÝ Ï³Ù Ù³ëÝ³ÏÇáñ»Ý Ù»ñÅí»É, »Ã» Ð³ÛóíáÕ ÏáÕÙÁ  ·ïÝÇ, áñ ¹ñ³Ýó Ï³ï³ñáõÙÁ ³é³ç Ïµ»ñÇ Ù³ñ¹áõ Çñ³íáõÝùÝ»ñÇ, Çñ å»ïáõÃÛ³Ý ³Ýíï³Ý</w:t>
        <w:softHyphen/>
        <w:t>·áõÃÛ³Ý, ÇÝùÝÇßË³ÝáõÃÛ³Ý ¨ ³ÛÉ Ï³ñ¨áñ ß³Ñ»ñÇ Ë³Ë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Ù³Ý áñáßáõÙ Ï³Û³óÝ»Éáõ ¹»åùáõÙ Ð³ÛóáÕ ÏáÕÙÁ ·ñ³íáñ ï»Õ»Ï³óíáõÙ ¿ Ù»ñÅÙ³Ý å³ï×³éÝ»ñÇ Ù³ëÇÝ:</w:t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 Ó»éÝ³ñÏáõÙ ¿ µáÉáñ ³ÝÑñ³Å»ßï ÙÇçáóÝ»ñÁ ÙÛáõë ÎáÕÙÇ Ñ³Õáñ¹³Í ï»Õ»ÏáõÃÛáõÝÝ»ñÇ ·³ÕïÝÇáõÃÛáõÝÁ å³Ñå³Ý»Éáõ Ñ³Ù³ñ, »Ã» ³Û¹ ï»Õ»ÏáõÃÛáõÝÝ»ñÁ ÏñáõÙ »Ý ÷³Ï µÝáõÛÃ, Ï³Ù »Ã» Ñ³Õáñ¹áÕ ÎáÕÙÁ ¹ñ³Ýó µáí³Ý¹³ÏáõÃÛ³Ý Ññ³å³ñ³ÏáõÙÁ Ñ³Ù³ñáõÙ ¿ ³Ýó³ÝÏ³ÉÇ: î»Õ»ÏáõÃÛáõÝÝ»ñÇ ÷³Ï ÉÇÝ»Éáõ ³ëïÇ×³ÝÁ áñáßáõÙ ¿ Ñ³Õáñ¹áÕ Î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ßñç³Ý³ÏÝ»ñáõÙ ÎáÕÙ»ñÇó áñ¨¿ Ù»ÏÇ ëï³ó³Í ïíÛ³ÉÝ»ñÝ áõ ï»Õ»ÏáõÃÛáõÝÝ»ñÁ »ññáñ¹ ÏáÕÙÇÝ ÷áË³Ýó»Éáõ ³ÝÑñ³Å»ßïáõÃÛ³Ý ¹»åùáõÙ å³Ñ³ÝçíáõÙ ¿ ³Û¹ ïíÛ³ÉÝ»ñÁ ¨ ï»Õ»ÏáõÃÛáõÝÝ»ñÁ ïñ³Ù³¹ñáÕ ÎáÕÙÇ Ñ³Ù³Ó³ÛÝ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÷áË³¹³ñÓ å³ÛÙ³Ý³íáñí³ÍáõÃÛ³Ùµ, Çñ»Ýó ³ßË³ï³ÏÇóÝ»ñÇÝ Ï³ñáÕ »Ý ·áñÍáõÕ»É ÙÛáõë ÎáÕÙÇ Ý»ñùÇÝ ·áñÍ»ñÇ Ù³ñÙÇ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³é³ÛáÕ³Ï³Ý ·áñÍáõÕÙ³Ý Ù»ç ·ïÝíáÕ ³ßË³ï³ÏÇóÝ»ñÇÝ Ýñ³Ýó íñ³ ¹ñí³Í ËÝ¹ÇñÝ»ñÁ Ï³ï³ñ»Éáõ Ñ³Ù³ñ ÁÝ¹áõÝáÕ ÎáÕÙÇ ÏáÕÙÇó óáõó³µ»ñíáõÙ ¿ ³ÝÑñ³Å»ßï û·ÝáõÃÛáõÝ, ïñ³Ù³¹ñíáõÙ »Ý ³ÝÑñ³Å»ßï ï»ËÝÇÏ³Ï³Ý ÙÇçáóÝ»ñ, ³íïáïñ³Ýëåáñï, ï»Õ»ÏáõÃÛ³Ý, ³Û¹ ÃíáõÙª ÷³Ï µÝáõÛÃÇ« Ñ³Õáñ¹Ù³Ý Ñ³Ù³ñ Ï³åÇ áõÕÇ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ÝÑñ³Å»ßïáõÃÛ³Ý ¹»åùáõÙ Ý³¨ ³ç³ÏóáõÃÛáõÝ ¿ óáõó³µ»ñíáõÙ ·áñÍáõÕÙ³Ý ÁÝÃ³óùáõÙ µÝ³Ï³ñ³Ý ïñ³Ù³¹ñ»Éáõ ¨ áõÕ¨áñáõÃÛ³Ý ÷³ëï³ÃÕÃ»ñ Ó»éù µ»ñ»Éáõ Ñ³ñóáõÙ: ¶áñÍáõÕí³Í ³ßË³ï³ÏÇóÝ»ñÇ ËÝ¹ñ³Ýùáí Ï³ñáÕ ¿ óáõó³µ»ñí»É ÝÛáõÃ³Ï³Ý û·ÝáõÃÛáõÝª Ñ»ï³·³ÛáõÙ Í³Ëë»ñÁ Ñ³ïáõó»Éáõ å³ÛÙ³Ý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³é³ÛáÕ³Ï³Ý ·áñÍáõÕÙ³Ý Ù»ç ·ïÝíáÕ ³ßË³ï³ÏÇóÝ»ñÁ Çñ»Ýó å³ñï³Ï³ÝáõÃÛáõÝÝ»ñÁ Ï³ï³ñ»Éáõ ÁÝÃ³óùáõÙ, ÁÝ¹áõÝáÕ ÎáÕÙÇ ûñ»Ýë¹ñáõÃÛ³ÝÁ Ñ³Ù³å³ï³ëË³Ý« ³å³ÑáííáõÙ »Ý Çñ³í³Ï³Ý å³ßïå³ÝáõÃÛ³Ùµ£</w:t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ÛÙ³Ý³íáñí»É »Ý ãËáãÁÝ¹áï»É Çñ»Ýó ³ßË³ï³ÏÇóÝ»ñÇª ÙÛáõë ÎáÕÙÇ Ý»ñùÇÝ ·áñÍ»ñÇ Ù³ñÙÇÝÝ»ñ ï»Õ³÷áËí»ÉáõÝ: Ü»ñùÇÝ ·áñÍ»ñÇ Ù³ñÙÇÝÝ»ñáõÙ Í³é³ÛáõÃÛ³Ý ³ÝóÝ»Éáõ Ù³ëÇÝ ³Û¹ å»ïáõÃÛáõÝÝ»ñÇ ÝáñÙ³ïÇí ³Ïï»ñÇÝ Ñ³Ù³å³ï³ëË³Ý« ÏÉáõÍ»Ý Ýñ³Ýó Í³é³Û³Í ï³ñÇÝ»ñÇ ¹ÇÙ³ó ïáÏáë³ÛÇÝ Ñ³í»ÉáõÙ í×³ñ»Éáõ Ñ³Ù³ñ Í³é³ÛáÕ³Ï³Ý ëï³ÅÇ å³Ñå³ÝÙ³Ý, Ñ³ïáõÏ ÏáãáõÙÝ»ñ ßÝáñÑ»Éáõ, ³ßË³ï³í³ñÓÇ í×³ñÙ³Ý, Çñ³íáõÝùÝ»ñ ¨ ³ñïáÝáõÃÛáõÝÝ»ñ ïñ³Ù³¹ñ»Éáõ ¨ å»ï³Ï³Ý Ï»Ýë³Ãáß³Ï</w:t>
        <w:softHyphen/>
        <w:t>Ý»ñ Ýß³Ý³Ï»Éáõ Ñ³ñó»ñÁ ³ÛÝ ã³÷»ñáí, áñáÝù ë³ÑÙ³Ýí³Í »Ý ï»Õ³÷áËáõÃÛáõÝÝ Çñ³Ï³Ý³óñ³Í ÎáÕÙÇ Ý»ñùÇÝ ·áñÍ»ñÇ Ù³ñÙÇÝÝ»ñÇ ³ßË³ï³ÏÇó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ÛÙ³Ý³íáñí»óÇÝ Ý³¨, áñ ÎáÕÙ»ñÇó Ù»ÏÇ ï³ñ³ÍùáõÙ Ùßï³å»ë µÝ³ÏíáÕ Ý»ñùÇÝ ½áñù»ñÇ ½ÇÝÍ³é³ÛáÕÝ»ñÇ, Ý»ñùÇÝ ·áñÍ»ñÇ Ù³ñÙÇÝÝ»ñÇ Ññ³Ù³Ý³ï³ñ³Ï³Ý ¨ ß³ñù³ÛÇÝ ³ÝÓÝ³Ï³½ÙÇ ¨ Ýñ³Ýó ÁÝï³ÝÇùÝ»ñÇ ³Ý¹³ÙÝ»ñÇ Ï»Ýë³Ãáß³Ï³ÛÇÝ ³å³ÑáíÙ³Ý Ï³ñ·³íáñÙ³Ý Ñ³ñó»ñÁ Çñ³Ï³Ý³óíáõÙ »Ý ÙÇçå»ï³Ï³Ý Ñ³Ù³Ó³ÛÝ³·ñ»ñÇ, Ï»Ýë³Ãáß³Ï³ÛÇÝ ³å³ÑáíÙ³Ý Ù³ëÇÝ ûñ»Ýë¹ñáõÃÛ³Ý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áõÝ Çñ³Ï³Ý³óÝ»ÉÇë ÎáÕÙ»ñÁ û·ïíáõÙ »Ý Ñ³Û»ñ»Ý, ÃáõñùÙ»Ý»ñ»Ý ¨ éáõë»ñ»Ý É»½áõ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ÉÇ³½áñí³Í Ý»ñÏ³Û³óáõóÇãÝ»ñÁ ³ÝÑñ³Å»ßïáõÃÛ³Ý ¹»åùáõÙ Ñ³Ý¹ÇåáõÙ »Ý ÙÇÙÛ³Ýóª ëáõÛÝ Ð³Ù³Ó³ÛÝ³·ñÇ ¹ñáõÛÃÝ»ñÇ Çñ³Ï³Ý³óÙ³Ý Ñ»ï Ï³åí³Í Ñ³ñó»ñÇ Ñ³Ù³Ó³ÛÝ»ó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ã»Ý ßáß³÷áõÙ ÎáÕÙ»ñÇª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ÇÝùÝáõñáõÛÝ ÏÏñ»Ý ëáõÛÝ Ð³Ù³Ó³ÛÝ³·ñÇ Çñ³·áñÍÙ³Ý ÁÝÃ³óùáõÙ ³é³ç³óáÕ Í³Ëë»ñÁ, »Ã» ³ÛÉ Ï³ñ· ãÇ ë³ÑÙ³Ý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ÝÑñ³Å»ßïáõÃÛ³Ý ¹»åùáõÙ ÎáÕÙ»ñÁ Ñ³Ù³ï»Õ »Ý Ñá·áõÙ ëáõÛÝ Ð³Ù³Ó³ÛÝ³·ñÇ Ñ»ï Ï³åí³Í Í³Ëë»ñÁ, ÇÝãÁ Ûáõñ³ù³ÝãÛáõñ ÏáÝÏñ»ï ¹»åùáõÙ Ó¨³Ï»ñåíáõÙ ¿ Ñ³Ù³å³ï³ëË³Ý Ñ³Ù³Ó³ÛÝ³·ñáí Ï³Ù å³ÛÙ³Ý³íáñí³Í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³Í ¿ 10 ï³ñÇ Å³ÙÏ»ïáí ¨ Ï·áñÍÇ ÙÇÝã¨ í»ó ³ÙÇëÁ Éñ³Ý³ÉÁª ëÏë³Í ³ÛÝ ûñÇó, »ñµ ÎáÕÙ»ñÇó Ù»ÏÁ Ïëï³Ý³ ¹ñ³ ·áñÍáÕáõÃÛáõÝÁ ¹³¹³ñ»óÝ»Éáõ Çñ Ùï³¹ñáõÃÛ³Ý Ù³ëÇÝ ÙÛáõë ÎáÕÙÇ ·ñ³íáñ Í³Ýáõ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²ß·³µ³ï ù³Õ³ùáõÙ 1994 Ãí³Ï³ÝÇ ÷»ïñí³ñÇ 17-ÇÝ, »ñÏáõ ûñÇÝ³Ïáí, Ûáõñ³ù³ÝãÛáõñÁª Ñ³Û»ñ»Ý, ÃáõñùÙ»Ý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ñÁÝÃ»ñóÙ³Ý ¹»åùáõÙ áñå»ë ÑÇÙù ÁÝ¹áõÝíáõÙ ¿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LatArm" w:hAnsi="Times LatArm" w:cs="Times LatArm"/>
          <w:b/>
          <w:b/>
          <w:i/>
          <w:i/>
          <w:sz w:val="26"/>
        </w:rPr>
      </w:pPr>
      <w:r>
        <w:rPr>
          <w:rFonts w:cs="Times LatArm" w:ascii="Times LatArm" w:hAnsi="Times LatArm"/>
          <w:b/>
          <w:i/>
          <w:sz w:val="26"/>
        </w:rPr>
        <w:t>Ð³Ù³Ó³ÛÝ³·ÇñÝ áõÅÇ Ù»ç ¿ Ùï»É 1994 Ãí³Ï³ÝÇ ÷»ïñí³ñÇ 1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3:52:00Z</dcterms:created>
  <dc:creator>LAW-4</dc:creator>
  <dc:description/>
  <cp:keywords/>
  <dc:language>en-US</dc:language>
  <cp:lastModifiedBy>LEGAL</cp:lastModifiedBy>
  <cp:lastPrinted>2002-03-06T04:07:00Z</cp:lastPrinted>
  <dcterms:modified xsi:type="dcterms:W3CDTF">2011-03-25T12:34:00Z</dcterms:modified>
  <cp:revision>11</cp:revision>
  <dc:subject/>
  <dc:title>?????˜???’?????????†?°</dc:title>
</cp:coreProperties>
</file>