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èáõë³ëï³ÝÇ ¸³ßÝáõÃÛ³Ý Ï³é³í³ñáõÃÛ³Ý ÙÇç¨ ³ñ¹ÛáõÝ³µ»ñ³Ï³Ý íÃ³ñÝ»ñÇ, ï³ñ»ñ³ÛÇÝ ³Õ»ïÝ»ñÇ Ï³ÝËÙ³Ý ¨ ¹ñ³Ýó Ñ»ï¨³ÝùÝ»ñÇ í»ñ³óÙ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»ñÏáõ »ñÏñÝ»ñÇ Ñ³Ù³ñ ³ñ¹ÛáõÝ³µ»ñ³Ï³Ý íÃ³ñÝ»ñÇ áõ ï³ñ»ñ³ÛÇÝ ³Õ»ïÝ»ñÇ å³ï×³é³Í íï³Ý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, áñ ³ñ¹ÛáõÝ³µ»ñ³Ï³Ý íÃ³ñÝ»ñÇ, ï³ñ»ñ³ÛÇÝ ³Õ»ïÝ»ñÇ Ï³ÝËÙ³Ý ¨ ¹ñ³Ýó Ñ»ï¨³ÝùÝ»ñÇ í»ñ³óÙ³Ý µÝ³·³í³éáõÙ Ñ³Ù³·áñÍ³Ïó»ÉÁ Ï³ñáÕ ¿ Ýå³ëï»É »ñÏáõ å»ïáõÃÛáõÝÝ»ñÇ µ³ñ»Ï»óáõÃÛ³ÝÝ áõ ³Ýíï³Ý·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³ÛÝ û·áõïÁ, áñ ÎáÕÙ»ñÇ Ñ³Ù³ñ Ï³ñáÕ ¿ µ»ñ»É ³ñ¹ÛáõÝ³µ»ñ³Ï³Ý íÃ³ñÝ»ñÇ áõ ï³ñ»ñ³ÛÇÝ ³Õ»ïÝ»ñÇ Ï³ÝËÙ³Ý ¨ ¹ñ³Ýó Ñ»ï¨³ÝùÝ»ñÇ í»ñ³óÙ³Ý ³ëå³ñ»½áõÙ ·Çï³ï»ËÝÇÏ³Ï³Ý   ÇÝýáñÙ³óÇ³ÛÇ ÷áË³Ý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ÉÝ»Éáí »ñÏáõ »ñÏñÝ»ñÇ ÷áËÏ³å³Ïóí³Í ¿ÏáÉá·Ç³Ï³Ý Ñ³Ù³Ï³ñ·»ñÇ ³éÏ³ÛáõÃÛáõÝÇó, áñáÝù å³Ñ³ÝçáõÙ »Ý Ñ³Ù³Ó³ÛÝ»óí³Í ù³Õ³ù³Ï³ÝáõÃÛ³Ý í³ñáõÙ ³ñ¹ÛáõÝ³µ»ñ³Ï³Ý íÃ³ñÝ»ñÇ, ï³ñ»ñ³ÛÇÝ ³Õ»ïÝ»ñÇ Ï³ÝËÙ³Ý áõ ¹ñ³Ýó Ñ»ï¨³ÝùÝ»ñÇ í»ñ³óÙ³Ý, ÇÝãå»ë Ý³¨ ßñç³Ï³ ÙÇç³í³ÛñÇ ÷áË³¹³ñÓ³µ³ñ Ñ³Ù³Ó³ÛÝ»óí³Í ÙáÝÇïáñÇÝ·Ç  Ï³½Ù³Ï»ñåÙ³Ý Ñ³ñó»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³éÝ»Éáí ³ÛÝåÇëÇ ³ñï³Ï³ñ· Çñ³íÇ×³ÏÝ»ñÇ ³é³ç³óÙ³Ý ÑÝ³ñ³íáñáõÃÛáõÝÁ, áñáÝù ã»Ý Ï³ñáÕ í»ñ³óí»É ÎáÕÙ»ñÇó Ù»ÏÇ áõÅ»ñáí áõ ÙÇçáóÝ»ñáí, ¨ ¹ñ³ÝÇó µËáÕ ³ñï³Ï³ñ· Çñ³íÇ×³ÏÝ»ñÇ  áõ ¹ñ³Ýó Ñ»ï¨³ÝùÝ»ñÇ í»ñ³óÙ³Ý Ýå³ï³Ïáí ÎáÕÙ»ñÇ Ïááñ¹ÇÝ³óí³Í ·áñÍáÕáõÃÛáõÝÝ»ñÇ å³Ñ³Ýç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ØÇ³íáñí³Í ³½·»ñÇ Ï³½Ù³Ï»ñåáõÃÛ³Ý, ³ÛÉ ÙÇç³½·³ÛÇÝ Ï³½Ù³Ï»ñåáõÃÛáõÝÝ»ñÇ ¹»ñÁ ³ñ¹ÛáõÝ³µ»ñ³Ï³Ý íÃ³ñÝ»ñÇ, ï³ñ»ñ³ÛÇÝ ³Õ»ïÝ»ñÇ Ï³ÝËÙ³Ý ¨ ¹ñ³Ýó Ñ»ï¨³ÝùÝ»ñÇ í»ñ³ó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ÙÝí»Éáí µÝ³Ï³Ý ¨ ï»ËÝá·»Ý µÝáõÛÃÇ ³ñï³Ï³ñ· Çñ³íÇ×³ÏÝ»ñÇ Ï³ÝËÙ³Ý áõ Ñ»ï¨³ÝùÝ»ñÇ í»ñ³óÙ³Ý ³ëå³ñ»½áõÙ ÷áË·áñÍáÕáõÃÛ³Ý í»ñ³µ»ñÛ³É 1993 Ãí³Ï³ÝÇ ÑáõÝí³ñÇ 22-ÇÝ ²äÐ Ù³ëÝ³ÏÇó å»ïáõÃÛáõÝÝ»ñÇ Ï³é³í³ñáõÃÛáõÝÝ»ñÇ Õ»Ï³í³ñÝ»ñÇ ÏáÕÙÇó ëïáñ³·ñí³Í Ð³Ù³Ó³ÛÝ³·ñÇ Ñ³Ù³å³ï³ëË³Ý Ñá¹í³Í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ñ·»Éáí áõ ÁÝ¹áõÝ»Éáí  Ñ³ÙÁÝ¹Ñ³Ýáõñ ×³Ý³ãÙ³Ý ³ñÅ³Ý³ó³Í ³ÛÝ ÝáñÙ»ñÝ áõ Ï³ÝáÝÝ»ñÁ, áñáÝù ·áñÍáõÙ »Ý Ñ³Ù³å³ï³ëË³Ý ÙÇç³½·³ÛÇÝ Ï³½Ù³Ï»ñåáõÃÛáõÝÝ»ñÇ ßñç³Ý³ÏÝ»ñáõÙ, áñáÝó ³Ý¹³Ù »Ý ÎáÕÙ»ñ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õÙ û·ï³·áñÍíáÕ ï»ñÙÇÝÝ»ñÝ áõÝ»Ý Ñ»ï¨Û³É ÇÙ³ëï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Ñ³ñóáõÙ ³ÝáÕ ÎáÕÙ¦ - ³ÛÝ ÎáÕÙÝ ¿, áñÁ ¹ÇÙáõÙ ¿ ÙÛáõë ÎáÕÙÇÝª Ñ³Ù³å³ï³ëË³Ý ë³ñù³íáñáõÙÝ»ñáí ¨ ³å³ÑáíÙ³Ý ÝÛáõÃ»ñáí Ñ³Ý¹»ñÓ³íáñí³Í û·ÝáõÃÛ³Ý ËÙµ»ñ áõÕ³ñÏ»Éáõ ËÝ¹ñ³Ýù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ïñ³Ù³¹ñáÕ ÎáÕÙ¦ - ³ÛÝ ÎáÕÙÝ ¿, áñÁ µ³í³ñ³ñáõÙ ¿ Ñ³Ù³å³ï³ëË³Ý ë³ñù³íáñáõÙÝ»ñáí ¨ ³å³ÑáíÙ³Ý ÝÛáõÃ»ñáí Ñ³Ý¹»ñÓ³í³ñí³Í û·ÝáõÃÛ³Ý ËÙµ»ñ áõÕ³ñÏ»Éáõ ÙÛáõë ÎáÕÙÇ ËÝ¹ñ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û·ÝáõÃÛ³Ý ËÙµ»ñ¦ - Ù³ëÝ³·»ïÝ»ñÇ ³ÛÝ ËÙµ»ñÝ »Ý (³Û¹ ÃíáõÙª ½ÇÝíáñ³Ï³Ý ³ÝÓÝ³Ï³½Ù»ñÁ), áñáÝù Ïáãí³Í »Ý û·ÝáõÃÛáõÝ óáõÛó ï³Éáõ Ñ³Ù³ñ ¨ ³å³Ñáíí³Í »Ý ³ÝÑñ³Å»ßï ë³ñù³íáñáõ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Ñ³Ý¹»ñÓ³Ýù¦ - û·ÝáõÃÛáõÝ óáõÛó ï³Éáõ Ñ³Ù³ñ û·ï³·áñÍíáÕ ÝÛáõÃ»ñÝ »Ý, ï»ËÝÇÏ³Ï³Ý ÙÇçáóÝ»ñÁ, ïñ³Ýëåáñï³ÛÇÝ ÙÇçáóÝ»ñÁ, û·ÝáõÃÛ³Ý ËÙµÇ Ñ³Ý¹»ñÓ³ÝùÁ ¨ ³ÝÓÝ³Ï³Ý Ñ³Ý¹»ñÓ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³å³ÑáíÙ³Ý ÝÛáõÃ»ñ¦ - ÝÛáõÃ³Ï³Ý ³ÛÝ ÙÇçáóÝ»ñÝ »Ý, áñáÝù Ý³Ë³ï»ëí³Í »Ý ï³ñ»ñ³ÛÇÝ ³Õ»ïÇ Ï³Ù íÃ³ñÇ Ñ»ï¨³Ýùáí ïáõÅ³Í µÝ³ÏãáõÃÛ³Ý ßñç³ÝáõÙ ³Ýí×³ñ µ³ßË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Çñ³í³ëáõ Ù³ñÙÇÝ¦ - ëáõÛÝ Ð³Ù³Ó³ÛÝ³·ñÇ Çñ³Ï³Ý³óÙ³Ý Ñ»ï Ï³åí³Í ³ßË³ï³ÝùÝ»ñÁ Ñ³Ù³Ï³ñ·»Éáõ Ñ³Ù³ñ ÎáÕÙ»ñÇ Ýß³Ý³Ï³Í Ù³ñÙÇÝÝ ¿: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ÃÛáõÝÝ Çñ³Ï³Ý³óÝ»Éáõ »Ý Ñ»ï¨Û³É µÝ³·³í³é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ñ¹ÛáõÝ³µ»ñ³Ï³Ý íÃ³ñÝ»ñÇ, ï³ñ»ñ³ÛÇÝ ³Õ»ïÝ»ñÇ Ï³ÝËÙ³Ý áõ ¹ñ³Ýó Ñ»ï¨³ÝùÝ»ñÇ í»ñ³óÙ³Ý ³ëå³ñ»½áõÙ ÎáÕÙ»ñÇ ÑÝ³ñ³íáñáõÃÛáõÝÝ»ñÇ ÁÝ¹É³ÛÝÙ³Ý Ýå³ï³Ïáí Ù»Ãá¹Ý»ñÇ Ùß³ÏáõÙ ¨ ÙÇçáóÝ»ñÇ Ó»éÝ³ñÏáõÙ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Õ»Ï³ïíáõÃÛ³Ý ûå»ñ³ïÇí ÷áË³Ý³ÏÙ³Ý Ï³½Ù³Ï»ñå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Çñ»Ýó »ñÏñÝ»ñÇ ï³ñ³ÍùÝ»ñáõÙ ï»ÕÇ áõÝ»ó³Í ³ñ¹ÛáõÝ³µ»ñ³Ï³Ý íÃ³ñÝ»ñÇ áõ ï³ñ»ñ³ÛÇÝ ³Õ»ï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÷áË³¹³ñÓ û·ÝáõÃÛ³Ý, ÇÝãå»ë Ý³¨ Ñ³Ù³å³ï³ëË³Ý ÙÇç³½·³ÛÇÝ Ï³½Ù³Ï»ñåáõÃÛáõÝÝ»ñÇó û·ÝáõÃÛáõÝ ëï³Ý³Éáõª ÎáÕÙ»ñÇ Ñ³ñóáõÙÝ»ñÇ ¨ ³é³ç³ñÏ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öáËû·ÝáõÃÛ³Ý óáõó³µ»ñáõÙ Í³·áÕ ³ñ¹ÛáõÝ³µ»ñ³Ï³Ý íÃ³ñÝ»ñÇ ¨ ï³ñ»ñ³ÛÇÝ ³Õ»ïÝ»ñÇ Ñ»ï¨³ÝùÝ»ñÇ í»ñ³ó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Çç³½·³ÛÇÝ Ï³½Ù³Ï»ñåáõÃÛáõÝÝ»ñÇ Ý»ñ·ñ³íáõÙÁ ³ñ¹ÛáõÝ³µ»ñ³Ï³Ý íÃ³ñÝ»ñÇ ¨ ï³ñ»ñ³ÛÇÝ ³Õ»ïÝ»ñÇ Ï³ÝËÙ³Ý Ñ³Ù³ñ ÎáÕÙ»ñÇ å³ïñ³ëïí³ÍáõÃÛáõÝÝ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 µÝ³·³í³éÝ»ñáõÙ Ñ³Ù³·áñÍ³ÏóáõÃÛáõÝÁ ÑÇÙÝí»Éáõ ¿ Çñ³íÑ³í³ë³ñáõÃÛ³Ý ¨ ÷áËß³Ñ³í»ïáõÃÛ³Ý ëÏ½µáõÝùÝ»ñÇ íñ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TextBodyIndent"/>
        <w:rPr/>
      </w:pPr>
      <w:r>
        <w:rPr/>
        <w:t>êáõÛÝ Ð³Ù³Ó³ÛÝ³·ñÇ ßñç³Ý³ÏÝ»ñáõÙ Ñ³Ù³·áñÍ³ÏóáõÃÛáõÝÁ Ý»ñ³éáõÙ ¿.</w:t>
      </w:r>
    </w:p>
    <w:p>
      <w:pPr>
        <w:pStyle w:val="TextBodyIndent"/>
        <w:rPr/>
      </w:pPr>
      <w:r>
        <w:rPr/>
        <w:t>1. íï³Ý·³íáñ ï»ËÝá·»Ý ¨ ¿ÏáÉá·Ç³Ï³Ý ·áñÍÁÝÃ³óÝ»ñÇ, ÇÝãå»ë Ý³¨ µÝ³Ï³Ý »ñ¨áõÛÃÝ»ñÇ ÙáÝÇïáñÇÝ·Ç Ï³½Ù³Ï»ñåáõÙ áõ Çñ³Ï³Ý³óáõÙ:</w:t>
      </w:r>
    </w:p>
    <w:p>
      <w:pPr>
        <w:pStyle w:val="TextBodyIndent"/>
        <w:rPr/>
      </w:pPr>
      <w:r>
        <w:rPr/>
        <w:t>2. ³ñ¹ÛáõÝ³µ»ñ³Ï³Ý íÃ³ñÝ»ñÇ, ï³ñ»ñ³ÛÇÝ ³Õ»ïÝ»ñÇ Ï³ÝË³ï»ëáõÙ ¨ ¹ñ³Ýó Ñ»ï¨³ÝùÝ»ñÇ ·Ý³Ñ³ïáõÙ:</w:t>
      </w:r>
    </w:p>
    <w:p>
      <w:pPr>
        <w:pStyle w:val="TextBodyIndent"/>
        <w:numPr>
          <w:ilvl w:val="0"/>
          <w:numId w:val="2"/>
        </w:numPr>
        <w:rPr/>
      </w:pPr>
      <w:r>
        <w:rPr/>
        <w:t>Ù³ëÝ³·»ïÝ»ñÇ ¨ ·ÇïÝ³Ï³ÝÝ»ñÇ ÷áË³Ý³ÏáõÙ:</w:t>
      </w:r>
    </w:p>
    <w:p>
      <w:pPr>
        <w:pStyle w:val="TextBodyIndent"/>
        <w:numPr>
          <w:ilvl w:val="0"/>
          <w:numId w:val="2"/>
        </w:numPr>
        <w:rPr/>
      </w:pPr>
      <w:r>
        <w:rPr/>
        <w:t>Ï³¹ñ»ñÇ å³ïñ³ëïáõÙ ¨ í»ñ³å³ïñ³ëïáõÙ:</w:t>
      </w:r>
    </w:p>
    <w:p>
      <w:pPr>
        <w:pStyle w:val="TextBodyIndent"/>
        <w:numPr>
          <w:ilvl w:val="0"/>
          <w:numId w:val="2"/>
        </w:numPr>
        <w:rPr/>
      </w:pPr>
      <w:r>
        <w:rPr/>
        <w:t>ï»Õ»ÏáõÃÛáõÝÝ»ñÇ ¨ ï»ËÝáÉá·Ç³Ý»ñÇ ÷áË³Ý³ÏáõÙ:</w:t>
      </w:r>
    </w:p>
    <w:p>
      <w:pPr>
        <w:pStyle w:val="TextBodyIndent"/>
        <w:rPr/>
      </w:pPr>
      <w:r>
        <w:rPr/>
        <w:t>6. Ñ³Ù³ï»Õ ÏáÝý»ñ³ÝëÝ»ñÇ, ë»ÙÇÝ³ñÝ»ñÇ ¨ ³ßË³ï³Ýù³ÛÇÝ ËáñÑñ¹³ÏóáõÃÛáõÝÝ»ñÇ Ï³½Ù³Ï»ñåáõÙ:</w:t>
      </w:r>
    </w:p>
    <w:p>
      <w:pPr>
        <w:pStyle w:val="TextBodyIndent"/>
        <w:rPr/>
      </w:pPr>
      <w:r>
        <w:rPr/>
        <w:t>7. Ñ»ï³½áï³Ï³Ý Ý³Ë³·Í»ñÇ ¨ ¹ñ³Ýó óáõó³¹ñáõÙÝ»ñÇ Ñ³Ù³ï»Õ åÉ³Ý³íáñáõÙ, Ùß³ÏáõÙ áõ Çñ³·áñÍáõÙ:</w:t>
      </w:r>
    </w:p>
    <w:p>
      <w:pPr>
        <w:pStyle w:val="TextBodyIndent"/>
        <w:rPr/>
      </w:pPr>
      <w:r>
        <w:rPr/>
        <w:t>8. Ññ³å³ñ³ÏáõÙÝ»ñÇ, ½»ÏáõóáõÙÝ»ñÇ ¨ Ã»Ù³ïÇÏ áõëáõÙÝ³ëÇñáõÃÛáõÝÝ»ñÇ å³ïñ³ëïáõÙ:</w:t>
      </w:r>
    </w:p>
    <w:p>
      <w:pPr>
        <w:pStyle w:val="TextBodyIndent"/>
        <w:rPr/>
      </w:pPr>
      <w:r>
        <w:rPr/>
        <w:t>9. ÏáÕÙ»ñÇ Çñ³í³ëáõ Ù³ñÙÇÝÝ»ñÇ ÙÇç¨ Ï³åÇ ³å³ÑáíáõÙ:</w:t>
      </w:r>
    </w:p>
    <w:p>
      <w:pPr>
        <w:pStyle w:val="TextBodyIndent"/>
        <w:rPr/>
      </w:pPr>
      <w:r>
        <w:rPr/>
        <w:t>10. ³ñ¹ÛáõÝ³µ»ñ³Ï³Ý íÃ³ñÝ»ñÇ ¨ ï³ñ»ñ³ÛÇÝ ³Õ»ïÝ»ñÇ Ñ»ï¨³ÝùÝ»ñÇ í»ñ³óáõÙ:</w:t>
      </w:r>
    </w:p>
    <w:p>
      <w:pPr>
        <w:pStyle w:val="TextBodyIndent"/>
        <w:rPr/>
      </w:pPr>
      <w:r>
        <w:rPr/>
        <w:t>11. ³ñ¹ÛáõÝ³µ»ñ³Ï³Ý íÃ³ñÝ»ñÇ, ï³ñ»ñ³ÛÇÝ ³Õ»ïÝ»ñÇ Ï³ÝËÙ³Ý áõ ¹ñ³Ýó Ñ»ï¨³ÝùÝ»ñÇ í»ñ³óÙ³Ý Ñ»ï Ï³åí³Í ó³ÝÏ³ó³Í ³ÛÉ ·áñÍáõÝ»áõÃÛáõÝ, áñÁ Ï³ñáÕ ¿ Ñ³Ù³Ó³ÛÝ»óí»É Çñ³í³ëáõ Ù³ñÙÇÝÝ»ñÇ ÏáÕÙÇó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ñáÕ »Ý, ³ÛÝï»Õ, áñï»Õ ¹³ Ýå³ï³Ï³Ñ³ñÙ³ñ ¿, Ëñ³Ëáõë»É Ï³é³í³ñ³Ï³Ý Ñ³ëï³ïáõÃÛáõÝÝ»ñÇ Ñ³Ù³·áñÍ³ÏóáõÃÛáõÝÁª Ç ÉñáõÙÝ Ýñ³Ýó, áñáÝó Ýß³Ý³ÏáõÙ »Ý ÎáÕÙ»ñÁª áñå»ë Çñ³í³ëáõ Ù³ñÙÇÝÝ»ñÇ, ÇÝãå»ë Ý³¨ ³ÛÉ ß³Ñ³·ñ·Çé Çñ³í³µ³Ý³Ï³Ý ¨ ýÇ½ÇÏ³Ï³Ý ³ÝÓ³Ýó áõ ÙÇç³½·³ÛÇÝ Ï³½Ù³Ï»ñåáõÃÛáõÝÝ»ñÇ, áñáÝù ·áñÍáõÝ»áõÃÛáõÝ »Ý Çñ³Ï³Ý³óÝáõÙ ³ñ¹ÛáõÝ³µ»ñ³Ï³Ý íÃ³ñÝ»ñÇ, ï³ñ»ñ³ÛÇÝ ³Õ»ïÝ»ñÇ áõ ¹ñ³Ýó Ñ»ï¨³ÝùÝ»ñÇ í»ñ³óÙ³Ý ³ëå³ñ»½áõÙ:</w:t>
      </w:r>
    </w:p>
    <w:p>
      <w:pPr>
        <w:pStyle w:val="Heading9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³Ù³ñ Çñ³í³ëáõ Ù³ñÙÇÝ ¿ Ñ³Ý¹Çë³ÝáõÙ Ð³Û³ëï³ÝÇ Ð³Ýñ³å»ïáõÃÛ³Ý ³ñï³Ï³ñ· Çñ³íÇ×³ÏÝ»ñÇ å»ï³Ï³Ý í³ñã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ë³ëï³ÝÇ ¸³ßÝáõÃÛ³Ý Ñ³Ù³ñ Çñ³í³ëáõ Ù³ñÙÇÝ ¿  Ñ³Ý¹Çë³ÝáõÙ èáõë³ëï³ÝÇ ¸³ßÝáõÃÛ³Ý ù³Õ³ù³óÇ³Ï³Ý å³ßïå³ÝáõÃÛ³Ý, ³ñï³Ï³ñ· Çñ³íÇ×³ÏÝ»ñÇ ¨ ï³ñ»ñ³ÛÇÝ ³Õ»ïÝ»ñÇ Ñ»ï¨³ÝùÝ»ñÇ í»ñ³óÙ³Ý Ý³Ë³ñ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Ý ³ÝÑ³å³Õ ï»ÕÛ³Ï Ïå³ÑÇ ÙÛáõë ÎáÕÙÇÝ, »Ã» Çñ³í³ëáõ Ù³ñÙÇÝÁ ½ñÏíÇ Çñ íñ³ ¹ñí³Í å³ñï³Ï³ÝáõÃÛáõÝÝ»ñÇ Ï³ï³ñÙ³Ý ÉÇ³½áñáõÃÛáõÝÝ»ñÇó: î»Õ»Ï³óÝáÕ ÎáÕÙÁ Ï³ñ× Å³ÙÏ»ïáõÙ, µ³Ûó ï»Õ»Ï³óÝ»Éáõ å³ÑÇó »ñ»ëáõÝ ûñÇó áã áõß ÙÛáõë ÎáÕÙÇÝ ÏÑ³Õáñ¹Ç ³ÛÝ Ñ³ëï³ïáõÃÛ³Ý ³Ýí³ÝáõÙÁ, áñÁ ÏÝß³Ý³ÏíÇ Ý³ËÏÇÝ Çñ³í³ëáõ Ù³ñÙÝÇ Çñ³í³Ñ³çáñ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áõÙÁ Ñ³Ù³Ï³ñ·»Éáõ Ýå³ï³Ïáí »ñÏáõ ÎáÕÙ»ñÇ Çñ³í³ëáõ Ù³ñÙÇÝÝ»ñÁ ÏÑ³ëï³ï»Ý áõÕÇÕ Ï³å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·áñÍáõÝ»áõÃÛáõÝÁ åÉ³Ý³íáñ»Éáõ áõ Ñ³Ù³Ï³ñ·»Éáõ ¨ ëáõÛÝ Ð³Ù³Ó³ÛÝ³·ñÇ Çñ³·áñÍÙ³Ý ÁÝÃ³óùÁ ùÝÝ³ñÏ»Éáõ Ñ³Ù³ñ Áëï ³ÝÑñ³Å»ßïáõÃÛ³Ý Ï³ÝóÏ³óí»Ý ÎáÕÙ»ñÇ Çñ³í³ëáõ Ù³ñÙÇÝÝ»ñÇ Ý»ñÏ³Û³óáõóÇãÝ»ñÇ Ñ³Ý¹Çå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Ý Ñ³Ù³å³ï³ëË³Ýª ³ÙµáÕç ·áñÍáõÝ»áõÃÛáõÝÁ, Ý»ñ³éÛ³É ï»Õ»Ï³ïíáõÃÛ³Ý ÷áË³Ý³ÏáõÙÁ, Ù³ëÝ³·»ïÝ»ñÇ ÷áË³Ý³ÏáõÙÁ, ÇÝãå»ë Ý³¨ ëáõÛÝ  Ð³Ù³Ó³ÛÝ³·ñÇ ÑÇÙ³Ý íñ³ ³ÛÉ ·áñÍáõÝ»áõÃÛáõÝÁ ÏÇñ³Ï³Ý³óí»Ý ÎáÕÙ»ñÇó Ûáõñ³ù³ÝãÛáõñÇ ûñ»Ýë¹ñáõÃÛ³ÝÁ Ñ³Ù³å³ï³ëË³Ý ¨ å³ÛÙ³Ý³íáñí³Í ÏÉÇÝÇ Ýñ³ÝóÇó Ûáõñ³ù³ÝãÛáõñÇ Ùáï ³ÝÑñ³Å»ßï ÙÇçáóÝ»ñÇ ³éÏ³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ÛáõÝ³µ»ñ³Ï³Ý íÃ³ñÝ»ñÇ áõ ï³ñ»ñ³ÛÇÝ ³Õ»ïÝ»ñÇ Ñ»ï¨³ÝùÝ»ñÇ í»ñ³óÙ³Ý ·áñÍáõÙ û·ÝáõÃÛáõÝ óáõÛó ï³Éáõ Ñ»ï ³ÝÙÇç³Ï³Ýáñ»Ý ãÏ³åí³Í ¨ ëáõÛÝ Ð³Ù³Ó³ÛÝ³·ñáí Ý³Ë³ï»ëí³Í ·áñÍáõÝ»áõÃÛ³ÝÁ Ù³ëÝ³ÏóáÕ ÙÛáõë ÎáÕÙÇ Ý»ñÏ³Û³óáõóÇãÝ»ñÇÝ ÁÝ¹áõÝáÕ ÎáÕÙÁ í×³ñáõÙ ¿ ÁÝ¹áõÝáÕ ÎáÕÙÇ ï³ñ³ÍùáõÙ  ÙÝ³Éáõ Ñ»ï Ï³åí³Í Í³Ëë»ñÁ, »Ã» ÎáÕÙ»ñÝ ³ÛÉ µ³Ý ã»Ý Ñ³Ù³Ó³ÛÝ»óÝáõÙ: ÀÝ¹áõÝáÕ ÎáÕÙÇ ï³ñ³Íù áõÕ¨áñí»ÉÝ áõ Ñ»ï¹³ñÓÁ í×³ñáõÙ ¿ ·áñÍáõÕáÕ ÎáÕÙÁ:</w:t>
      </w:r>
    </w:p>
    <w:p>
      <w:pPr>
        <w:pStyle w:val="Heading9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ÛáõÝ³µ»ñ³Ï³Ý íÃ³ñÝ»ñÇ ¨ ï³ñ»ñ³ÛÇÝ ³Õ»ïÝ»ñÇ í»ñ³óáõÙÝ Çñ³Ï³Ý³óíáõÙ ¿ ³ÛÝ ÎáÕÙÇ  áõÅ»ñáí áõ ÙÇçáóÝ»ñáí, áñÇ å»ïáõÃÛ³Ý ï³ñ³ÍùáõÙ ¹ñ³Ýù ³é³ç³ó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³Õ»ïÇ ã³÷»ñÝ ³ÛÝåÇëÇÝ »Ý, áñ ïáõÅ³Í ÎáÕÙÁ ãÇ Ï³ñáÕ³ÝáõÙ ÇÝùÝáõñáõÛÝ ï»Õ³ÛÝ³óÝ»É áõ í»ñ³óÝ»É ³ÛÝ, ³å³ íÃ³ñ³ÛÇÝ ÷ñÏ³ñ³ñ³Ï³Ý ³ßË³ï³ÝùÝ»ñÇ Ï³ï³ñÙ³ÝÁ û·ÝáõÃÛáõÝ ¿ óáõÛó ï³ÉÇë ÙÛáõë ÎáÕÙÁª û·ÝáõÃÛ³Ý Ñ³Ù³ñ Ýñ³Ý å³ßïáÝ³å»ë ¹ÇÙ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Õ»ïÇ ·áïáõÙ íÃ³ñ³ÛÇÝ ÷ñÏ³ñ³ñ³Ï³Ý ¨ ³ÛÉ ³ÝÑ»ï³Ó·»ÉÇ ³ßË³ï³ÝùÝ»ñ Ï³ï³ñáÕ µáÉáñ áõÅ»ñÇ ·áñÍáÕáõÃÛáõÝÝ»ñÇ Õ»Ï³í³ñáõÙÝ Çñ³Ï³Ý³óÝáõÙ ¿ Ñ³ñóáõÙ ³ÝáÕ ÎáÕÙÇ Çñ³í³ëáõ Ù³ñÙÇÝÁ, ÇëÏ ³ÛÝ ³Õ»ïÇ ·áïáõÙ, áñÝ ÁÝ¹·ñÏáõÙ ¿ »ñÏáõ ÎáÕÙ»ñÇ å»ïáõÃÛáõÝÝ»ñÇ ï³ñ³ÍùÝ»ñÁ, ³Û¹ ·áñÍáÕáõÃÛáõÝÝ»ñÇ Õ»Ï³í³ñáõÙÝ Çñ³Ï³Ý³óÝáõÙ »Ý Ñ³Ù³ï»Õ »ñÏáõ ÎáÕÙ»ñÇ Çñ³í³ëáõ Ù³ñÙÇ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áõÅ»ñÝ áõ ÙÇçáóÝ»ñÁ, áñáÝù Ýñ³Ýù ÑÝ³ñ³íáñ ÏÑ³Ù³ñ»Ý, Ï³ñáÕ »Ý Ý»ñ·ñ³íí»É íÃ³ñ³ÛÇÝ-÷ñÏ³ñ³ñ³Ï³Ý, íÃ³ñ³ÛÇÝ-í»ñ³Ï³Ý·ÝáÕ³Ï³Ý ¨ ³ÛÉ ³ßË³ï³ÝùÝ»ñÇ Ù»çª Ï³ï³ñí³Í ³ñï³¹ñ³Ï³Ý Í³ËëáõÙÝ»ñÁ Ñ³ñóáõÙ ³ÝáÕ ÎáÕÙÇ Ñ³ßíÇÝ Ñ»ï³·³ÛáõÙ Ñ³ïáõó»Éáõ Ï³Ù ³ÝÑ³ïáõÛó û·ÝáõÃÛ³Ý å³ÛÙ³ÝÝ»ñáíª ÎáÕÙ»ñÇ å³ÛÙ³Ý³íáñí³ÍáõÃÛáõÝÇó Ï³Ë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 ³ÝáÕ ÎáÕÙÝ Çñ íñ³ ¿ í»ñóÝáõÙ û·ÝáõÃÛ³Ý ËÙµÇ Ù³ëÝ³ÏÇóÝ»ñÇ (Ù³ëÝ³·»ïÝ»ñÇ) íÇñ³íáñí»Éáõ Ï³Ù Ù³Ñí³Ý Ñ»ï Ï³åí³Í Í³Ëë»ñÁ ¨ íÝ³ëÝ»ñÇ ÷áËÑ³ïáõóáõÙÁ, »Ã» ¹³ ï»ÕÇ ¿ áõÝ»ó»É ëáõÛÝ Ð³Ù³Ó³ÛÝ³·ñÇ ¹ñáõÛÃÝ»ñÝ Çñ³·áñÍ»ÉÇ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ÛáõÝ³µ»ñ³Ï³Ý íÃ³ñÝ»ñÇ ¨ ï³ñ»ñ³ÛÇÝ ³Õ»ïÝ»ñÇ ¹»åùáõÙ û·ÝáõÃÛáõÝ óáõÛó ÏïñíÇ Ù³ñ¹Ï³Ýóª ÝÛáõÃ³Ï³Ý ³ñÅ»ùÝ»ñÁ ÷ñÏ»Éáõ ¨ ßñç³Ï³ µÝ³Ï³Ý ÙÇç³í³ÛñÁ å³ßïå³Ý»Éáõ Ñ³Ù³ñ ³ÝÑñ³Å»ßï Ñ³Ý¹»ñÓ³Ýùáí áõ ÝÛáõÃ»ñáí ³å³Ñáíí³Í û·ÝáõÃÛ³Ý ËÙµ»ñ ³ÝÑ³å³Õ áõÕ³ñÏ»Éáí ³ÛÝ ·áïÇ, áñï»Õ ¹ñ³Ýù ï»ÕÇ »Ý áõÝ»ó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·ÝáõÃÛáõÝ óáõÛó ï³Éáõ Ñ³Ù³ñ Å³Ù³ÝáÕ ËÙµ»ñÇ Ñ³Ý¹»ñÓ³íáñáõÙÁ å»ïù ¿ ³éÝí³½Ý 72 Å³Ù µ³í³ñ³ñÇ ï»ÕáõÙ ÇÝùÝáõñáõÛÝ ·áñÍáÕáõÃÛáõÝÝ»ñÇ Ï³ï³ñÙ³ÝÁ: Ð»ï³·³ Å³Ù³Ý³Ï³ÙÇçáóáõÙ, å³ß³ñÝ»ñÁ í»ñç³Ý³Éáõó Ñ»ïá ³Û¹ ËÙµ»ñÇ ·áñÍáõÝ»áõÃÛáõÝÝ ³ÝÑñ³Å»ßï ³Ù»Ý ÇÝãáí ³å³Ñáí»ÉÁ ÏÇñ³Ï³Ý³óÝÇ Ñ³ñóáõÙ ³ÝáÕ ÎáÕÙÁ, »Ã» ÎáÕÙ»ñÇ ÙÇç¨ ³ÛÉ µ³Ý ãÑ³Ù³Ó³ÛÝ»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·ÝáõÃÛ³Ý ËÙµ»ñÁ ï»Õ³íáñíáõÙ »Ý Ñ³ñóáõÙ ³ÝáÕ ÎáÕÙÇ  Ñ³ßíÇÝ: ²ÝÑñ³Å»ßïáõÃÛ³Ý ¹»åùáõÙ Ñ³ñóáõÙ ³ÝáÕ ÎáÕÙÁ Ýñ³Ýó óáõÛó ¿ ï³ÉÇë Ñ³Ù³å³ï³ëË³Ýª ³ÝÑ³ïáõÛó µÅßÏ³Ï³Ý û·Ý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Çñ³í³ëáõ Ù³ñÙÇÝÝ»ñÁ ÷áË³Ý³ÏáõÙ »Ý ³å³ÑáíÙ³Ý ¨ Ñ³Ý¹»ñÓ³íáñÙ³Ý ³ÛÝ ÝÛáõÃ»ñÇ óáõó³ÏÝ»ñÁ, áñáÝù Ï³ñáÕ ¿ ÙÇ ÎáÕÙÁ áõÕ³ñÏ»É ÙÛáõë ÎáÕÙÇ Ñ³ëó»áíª Çñ ³éÏ³ ÑÝ³ñ³íáñáõÃÛáõÝÝ»ñ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áã ·³µ³ñÇï³ÛÇÝ ¨ ³ÛÉ Ñ³ïáõÏ µ»éÝ»ñ ÷áË³¹ñ»Éáõ, ÇÝãå»ë Ý³¨ ïñ³Ýëåáñï³ÛÇÝ »ÝÃ³Ï³éáõóí³ÍùÇó ³Ýí×³ñ û·ïí»Éáõ Ñ³Ù³ñ ÏáõëáõÙÝ³ëÇñ»Ý ³ÝÑñ³Å»ßï ÃáõÛÉ³ïñáõÃÛáõÝÝ»ñÇ ßáõï³÷áõÛÃ ëï³óÙ³Ý åñ³ÏïÇÏ³Ý ÙïóÝ»Éáõ ÑÝ³ñ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û·ÝáõÃÛáõÝ óáõÛó ïíáÕ ËÙµ»ñÝ ÁÝ¹·ñÏáõÙ »Ý ½ÇÝíáñ³Ï³Ý ³ÝÓÝ³Ï³½Ù, ³å³ Ñ³ñóáõÙ ³ÝáÕ ÎáÕÙÇ ï³ñ³ÍùáõÙ Ýñ³ ·ïÝí»Éáõ ³ÙµáÕç Å³Ù³Ý³Ï³ÙÇçáóáõÙ Ý³ ÁÝÏÝáõÙ ¿ ïñ³Ù³¹ñáÕ ÎáÕÙÇª ½ÇÝÍ³é³ÛáÕÇ Ï³ñ·³íÇ×³ÏÁ Ï³ñ·³íáñáÕ ûñ»Ýë¹ñáõÃÛ³Ý ·áñÍáÕáõÃÛ³Ý ï³Ï:</w:t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·ÝáõÃÛ³Ý ·áñÍáõÙ ³ñ¹ÛáõÝ³í»ïáõÃÛáõÝÝ áõ ³ÝÑñ³Å»ßï ûå»ñ³ïÇíáõÃÛáõÝÝ ³å³Ñáí»Éáõ Ýå³ï³Ïáí ÎáÕÙ»ñÁ å³ñï³íáñíáõÙ »Ý å»ï³Ï³Ý ë³ÑÙ³ÝÁ û·ÝáõÃÛ³Ý ËÙµ»ñÇ ³ÝóÝ»ÉÇë ³é³í»É³·áõÛÝë ë³ÑÙ³Ý³÷³Ï»É ³½·³ÛÇÝ ûñ»Ýë¹ñáõÃÛ³Ùµ ë³ÑÙ³Ýí³Í Ó¨³Ï³ÝáõÃÛáõÝÝ»ñÇ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·ÝáõÃÛ³Ý ËÙµÇ Õ»Ï³í³ñÁ ë³ÑÙ³Ý³ÛÇÝ ³Ýó³Ï»ïáõÙ Ý»ñÏ³Û³óÝáõÙ ¿ û·ÝáõÃÛáõÝ óáõÛó ï³Éáõ Ñ³Ù³ñ ËÙµÇ áõÕ¨áñí»ÉÁ Ñ³í³ëïáÕ ËÙµ³ÛÇÝ Ñ³í³ëï³·Çñ, ÇëÏ ËÙµÇ µáÉáñ ³Ý¹³ÙÝ»ñÁ Ý»ñÏ³Û³óÝáõÙ »Ý ³ñï³ë³ÑÙ³ÝÛ³Ý ³ÝÓÝ³·ñ»ñ Ï³Ù ³ÝÓÁ Ñ³ëï³ïáÕ ³ÛÉ ÷³ëï³ÃÕÃ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Ñ³í³ëï³·ÇñÁ ïñíáõÙ ¿ Çñ³í³ëáõ Ù³ñÙÝ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Ñ³ïáõÏ Ññ³ï³åáõÃÛ³Ý ¹»åùáõÙ ËÙµ³ÛÇÝ Ñ³í³ëï³·ÇñÁ Ï³ñáÕ ¿ ÷áË³ñÇÝí»É ³Ýó³Ï»ïáõÙ Ï³½Ùí³Í û·ÝáõÃÛ³Ý ËÙµÇ ³Ý¹³ÙÝ»ñÇ óáõó³Ïáíª ËÙµ³ÛÇÝ Ñ³í³ëï³·ÇñÁ Ñ»ïá Ó¨³Ï»ñå»Éáõ å³ÛÙ³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2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Ýå³ëïáõÙ »Ý ëáõÛÝ Ð³Ù³Ó³ÛÝ³·ñáí Ñ³Ù³·áñÍ³ÏóáõÃÛáõÝÝ Çñ³Ï³Ý³óÝ»Éáõ Ñ³Ù³ñ ³ÝÑñ³Å»ßï û·ÝáõÃÛ³Ý ËÙµ»ñÇ, Ñ³Ý¹»ñÓ³ÝùÇ áõ ³å³ÑáíÙ³Ý ÝÛáõÃ»ñÇª »ñÏáõ ÎáÕÙ»ñÇ ï³ñ³ÍùÝ»ñ Ùáõïù ·áñÍ»Éáõ ¨ ï³ñ³ÍùÝ»ñÇó ¹áõñë ·³Éáõ Ù³ùë³ÛÇÝ Ó¨³Ï»ñåáõÙÝ»ñÁª Çñ»Ýó å»ïáõÃÛáõÝÝ»ñÇ ûñ»Ýë¹ñáõÃÛ³ÝÁ Ñ³Ù³å³ï³ëË³ÝáÕª Ñ»ßï³óí³Í ¨ ³é³çÝáõÃÛ³Ý Ï³ñ·áí ³ÝóÏ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¹»ñÓ³ÝùÝ áõ ³å³ÑáíÙ³Ý ÝÛáõÃ»ñÝ ³½³ïíáõÙ »Ý Ù³ùë³ÛÇÝ í×³ñáõÙÝ»ñÇó ¨ û·ÝáõÃÛ³Ý ·áñÍáÕáõÃÛáõÝÝ»ñÇ Å³Ù³Ý³Ï å»ïù ¿ û·ï³·áñÍí»Ý Ï³Ù µ³ßËí»Ý Ï³Ù ¿É ¹ñ³Ýù ³í³ñïí»Éáõó Ñ»ïá Ñ³ñóáõÙ ³ÝáÕ ÎáÕÙÇ ï³ñ³ÍùÇó ¹áõñë µ»ñí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Ñ³ïáõÏ Ñ³Ý·³Ù³ÝùÝ»ñÇ å³ï×³éáí ÑÝ³ñ³íáñ ãÇ ÉÇÝáõÙ ¹áõñë µ»ñ»É Ñ³Ý¹»ñÓ³ÝùÝ áõ ³å³ÑáíÙ³Ý ÝÛáõÃ»ñÁ, ³å³ ïñ³Ù³¹ñáÕ ÎáÕÙÇ Çñ³í³ëáõ Ù³ñÙÇÝÝ»ñÁ å»ïù ¿ Ñ³ñóáõÙ ³ÝáÕ ÎáÕÙÇ Ù³ùë³ÛÇÝ Í³é³ÛáõÃÛáõÝÝ»ñÇÝ Çñ³½»Ï ¹³ñÓÝ»Ý ³Û¹ Ñ³Ý¹»ñÓ³ÝùÇ ¨ ³å³ÑáíÙ³Ý ÝÛáõÃ»ñÇ Í³·Ù³Ý, û·ï³·áñÍí³ÍáõÃÛ³Ý áõ å³Ñå³Ýí³ÍáõÃÛ³Ý ³ëïÇ×³ÝÇ, ù³Ý³ÏÇ ¨ ·ïÝí»Éáõ í³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Þï³å µÅßÏ³Ï³Ý û·ÝáõÃÛáõÝ óáõÛó ï³Éáõ ³ÝÑñ³Å»ßïáõÃÛ³Ý ¹»åùáõÙ, Ñ³ñóáõÙ ³ÝáÕ ÎáÕÙÇ ûñ»Ýë¹ñáõÃÛ³ÝÁ Ñ³Ù³å³ï³ëË³Ý, ÃáõÛÉ³ïñíáõÙ ¿ Ýñ³ å»ïáõÃÛ³Ý ï³ñ³Íù µ»ñ»É ÃÙñ³ÝÛáõÃ»ñ å³ñáõÝ³ÏáÕ ³ÝÑñ³Å»ßï ù³Ý³ÏÇ µÅßÏ³Ï³Ý å³ïñ³ëïáõÏÝ»ñ: ÜÙ³Ý µÅßÏ³Ï³Ý å³ïñ³ëïáõÏÝ»ñÝ û·ï³·áñÍíáõÙ »Ý µ³ó³é³å»ë áñ³ÏÛ³É µÅßÏ³Ï³Ý ³ÝÓÝ³Ï³½ÙÇ ÏáÕÙÇóª Ûáõñ³ù³ÝãÛáõñ ÎáÕÙÇ ë³ÑÙ³Ý³Í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ÎáÕÙ ÙÛáõë ÎáÕÙÇÝ û·ÝáõÃÛáõÝ óáõÛó ï³Éáõ Ñ³Ù³ñ áõÕ¨áñíáÕ û¹³Ý³í»ñÇÝ Çñ ï³ñ³ÍùÇ Ñ³Ù³å³ï³ëË³Ý í³Ûñ»ñÁ ÃéÇãùÝ»ñ Çñ³Ï³Ý³óÝ»Éáõ ÃáõÛÉ³ïíáõÃÛáõÝ ¿ ï³ÉÇë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·ÝáõÃÛáõÝ óáõÛó ï³Éáõ Ñ³Ù³ñ û¹³Ý³í»ñÝ û·ï³·áñÍ»Éáõ áñáßÙ³Ý Ù³ëÇÝ ³ÝÑ³å³Õ Ñ³ÛïÝíáõÙ ¿ Ñ³ñóáõÙ ³ÝáÕ ÎáÕÙÇ Ñ³Ù³å³ï³ëË³Ý Ù³ñÙÇÝÝ»ñÇÝ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éÇãùÝ»ñÁ å»ïù ¿ Ï³ï³ñí»Ý Ûáõñ³ù³ÝãÛáõñ ÎáÕÙÇ ë³ÑÙ³Ý³Í Ï³ÝáÝÝ»ñÇÝ Ñ³Ù³å³ï³ëË³Ý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·ÝáõÃÛáõÝ óáõÛó ï³Éáõ Ñ³Ù³ñ ³íïáÙáµÇÉ³ÛÇÝ, »ñÏ³ÃáõÕ³ÛÇÝ ¨ Íáí³ÛÇÝ ïñ³ÝëåáñïÇ û·ï³·áñÍÙ³Ý Ï³ñ·Á ë³ÑÙ³ÝáõÙ »Ý Çñ³í³ëáõ Ù³ñÙÇÝÝ»ñÁª Ñ³Ù³Ó³ÛÝ»óÝ»Éáí Ñ³Ù³å³ï³ëË³Ý Ý³Ë³ñ³ñáõÃÛáõÝÝ»ñÇ ¨ ·»ñ³ï»ëãáõÃÛáõÝÝ»ñÇ Ñ»ï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4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Í³Ëë»ñÇ ÷áËÑ³ïáõóÙ³Ý Ï³ñ·Á, áñ Ï³ï³ñ»É »Ý û·ÝáõÃÛ³Ý ËÙµ»ñÁ, Ý»ñ³éÛ³É µ»ñí³Í Ñ³Ý¹»ñÓ³ÝùÇ ÏáñëïÇ Ï³Ù ÉñÇí, Ï³Ù ¿É Ù³ëÝ³ÏÇ áãÝã³óÙ³Ý Ñ»ï Ï³åí³Í Í³Ëë»ñÁ, Ï³ñ·³íáñíáõÙ ¿ Áëï ÎáÕÙ»ñÇ å³ÛÙ³Ý³íáñí³ÍáõÃÛ³Ý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Ññ³Å³ñíáõÙ ¿ ÙÛáõë ÎáÕÙÇ ÝÏ³ïÙ³Ùµ ³ÛÝ íÝ³ëÁ ÷áËÑ³ïáõó»Éáõ í»ñ³µ»ñÛ³É µáÉáñ å³Ñ³ÝçÝ»ñÇó, áñáÝù Ï³åí³Í »Ý ÙÛáõë ÎáÕÙÇ Ù³ëÝ³·»ïÝ»ñÇ Ï³Ù ³ÛÉ ù³Õ³ù³óÇ³Ï³Ý ³ÝÓ³Ýó ¨ ½ÇÝÍ³é³ÛáÕÝ»ñÇ Ù³Ñí³Ý, ³éáÕçáõÃÛ³ÝÁ å³ï×³é³Í Ù³ñÙÝ³Ï³Ý íÝ³ëí³ÍùÇ Ï³Ù ó³ÝÏ³ó³Í áõñÇß íÝ³ëÇ Ñ»ï, »Ã» ÝÙ³ÝûñÇÝ³Ï íÝ³ëÁ Ñ³ëóí»É ¿ ëáõÛÝ Ð³Ù³Ó³ÛÝ³·ñÇ Çñ³·áñÍÙ³ÝÝ ³éÝãíáÕ ËÝ¹ÇñÝ»ñÁ Ï³ï³ñ»ÉÇë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ïñ³Ù³¹ñáÕ ÎáÕÙÇ û·ÝáõÃÛáõÝ óáõÛó ïíáÕ ËÙµÇ Ù³ëÝ³ÏÇóÁ ëáõÛÝ Ð³Ù³Ó³ÛÝ³·ñÇ Çñ³·áñÍÙ³Ý Ñ»ï Ï³åí³Í ËÝ¹ÇñÝ»ñ Ï³ï³ñ»ÉÇë Ñ³ñóáõÙ ³ÝáÕ ÎáÕÙÇ ï³ñ³ÍùáõÙ íÝ³ë ¿ å³ï×³éáõÙ »ññáñ¹ ³ÝÓÇ, ³å³ íÝ³ëÁ ÷áËÑ³ïáõóáõÙ ¿ Ñ³ñóáõÙ ³ÝáÕ ÎáÕÙÁª Ñ³Ù³Ó³ÛÝ Ý»ñùÇÝ ûñ»Ýë¹ñáõÃÛ³Ý ³ÛÝ ¹ñáõÛÃÝ»ñÇ, áñáÝù Ï·áñÍ³¹ñí»ÇÝ ³ñ¹ÛáõÝ³µ»ñ³Ï³Ý íÃ³ñÝ»ñÇ ¨ ï³ñ»ñ³ÛÇÝ ³Õ»ïÝ»ñÇ Ñ»ï¨³ÝùÝ»ñÁ ë»÷³Ï³Ý áõÅ»ñáí í»ñ³óÝ»Éáõ Å³Ù³Ý³Ï íÝ³ë å³ï×³é»Éáõ ¹»åùáõÙ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÷áË³Ý³ÏáõÙ »Ý ³ÝÑñ³Å»ßï áÕç ï»Õ»ÏáõÃÛáõÝÁ ³ÛÝ ³ßË³ï³ÝùÝ»ñÇ í»ñ³µ»ñÛ³É, áñáÝó Ï³ï³ñÙ³Ý Å³Ù³Ý³Ï Ñ³ëóí»É ¿ ëáõÛÝ Ñá¹í³ÍáõÙ ÑÇß³ï³Ïí³Í íÝ³ëÁ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6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·ÝáõÃÛáõÝ óáõÛó ï³Éáõ ³ßË³ï³ÝùÝ»ñÝ ³í³ñï»Éáõó Ñ»ïá ïñ³Ù³¹ñáÕ ÎáÕÙÇ Çñ³í³ëáõ Ù³ñÙÇÝÁ Ñ³ñóáõÙ ³ÝáÕ ÎáÕÙÇ Çñ³í³ëáõ Ù³ñÙÝÇÝ ·ñ³íáñ ½»Ïáõó³·Çñ ¿ áõÕ³ñÏáõÙ Ï³ï³ñí³Í ³ßË³ï³ÝùÝ»ñÇ Ù³ëÇÝ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 ³ÝáÕ ÎáÕÙÇ Çñ³í³ëáõ Ù³ñÙÇÝÁ ïñ³Ù³¹ñáÕ ÎáÕÙÇ Çñ³í³ëáõ Ù³ñÙÝÇÝ ³Ù÷á÷Çã ½»Ïáõó³·Çñ ¿ áõÕ³ñÏáõÙ û·ÝáõÃÛ³Ý ËÙµ»ñÇ ·áñÍáõÝ»áõÃÛ³Ý Ù³ëÇÝ, áñáõÙ ïñíáõÙ »Ý ³ñï³Ï³ñ· Çñ³íÇ×³ÏÇ µÝáõÃ³·ÇñÁ, ëï³óí³Í û·ÝáõÃÛ³Ý ï»ë³ÏÝ áõ Í³í³ÉÁ, Ï³ï³ñí³Í  ³ßË³ï³ÝùÝ»ñÇ ³ñ¹ÛáõÝùÝ»ñÁ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Çñ³Ï³Ý³óíáÕ ·áñÍáõÝ»áõÃÛ³Ý Ñ»ï Ï³åí³Íª Ûáõñ³ù³ÝãÛáõñ ÎáÕÙ, Çñ å»ïáõÃÛ³Ý ûñ»Ýë¹ñáõÃÛ³ÝÁ Ñ³Ù³å³ï³ëË³Ý, Ï³å³ÑáíÇ ÙÛáõë ÎáÕÙÇ Ý»ñÏ³Û³óáõóÇãÝ»ñÇ ÙáõïùÁ Çñ ï³ñ³Íù ¨ ³ÛÝï»ÕÇó Ù»ÏÝ»ÉÁª ³ÝÏ³Ë ³ÛÝ µ³ÝÇóª Ï³åí³Í »Ý Ýñ³Ýù Çñ³í³ëáõ Ù³ñÙÇÝÝ»ñÇ Ñ»ï, Ã» áã, ÇÝãå»ë Ý³¨ª ³ÝÑñ³Å»ßï ÙáõïùÁ Ñ³Ù³å³ï³ëË³Ý Ñ³ëï³ïáõÃÛáõÝÝ»ñ, Ï³½Ù³Ï»ñåáõÃÛáõÝÝ»ñ áõ ï»Õ»Ï³ïíáõÃÛ³Ý  ³ÕµÛáõñÝ»ñÇ Ù³ïã»ÉÇáõÃÛáõÝÁ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ßñç³Ý³ÏÝ»ñáõÙ Çñ³Ï³Ý³óíáÕ ·áñÍáõÝ»áõÃÛ³Ý Ñ»ï¨³Ýùáí ëï³óí³Í ÇÝýáñÙ³óÇ³Ý, µ³ó³éáõÃÛ³Ùµ ³ÛÝ ï»Õ»ÏáõÃÛ³Ý, áñÁ ÎáÕÙ»ñÇ ûñ»Ýë¹ñáõÃÛ³ÝÁ Ñ³Ù³å³ï³ëË³Ý Ññ³å³ñ³ÏÙ³Ý »ÝÃ³Ï³ ã¿, Ññ³å³ñ³ÏíáõÙ ¿ ÎáÕÙ»ñÇ ëáíáñ³Ï³Ý åñ³ÏïÇÏ³ÛÇ ¨ Ï³ÝáÝÝ»ñÇ Ñ³Ù³Ó³ÛÝ, »Ã» Çñ³í³ëáõ Ù³ñÙÇÝÝ»ñÇ ÏáÕÙÇó ³ÛÉ µ³Ý ·ñ³íáñ ãÇ Ñ³Ù³Ó³ÛÝ»óíáõÙ: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9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ãÇ ßáß³÷áõÙ ³ÛÉ å»ïáõÃÛáõÝÝ»ñÇ áõ ÙÇç³½·³ÛÇÝ Ï³½Ù³Ï»ñåáõÃÛáõÝÝ»ñÇ Ñ»ï ÎáÕÙ»ñÇó áñ¨¿ Ù»ÏÇ Ñ³Ù³·áñÍ³Ïó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å³ñ½³µ³ÝÙ³Ý ¨ ÏÇñ³éÙ³Ý Ñ³ñó»ñáõÙ Í³·³Í ï³ñ³Ó³ÛÝáõÃÛáõÝÝ»ñÁ, áñáÝù ã»Ý Ï³ñáÕ í»ñ³óí»É Çñ³í³ëáõ Ù³ñÙÇÝÝ»ñÇ ÙÇç¨ ËáñÑñ¹³ÏóáõÃÛáõÝÝ»ñÇ ÙÇçáóáí, Ï³ñ·³íáñíáõÙ 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¹»åùáõÙ, »Ã» ÎáÕÙ»ñÇ ÙÇç¨ ï³ñ³Ó³ÛÝáõÃÛáõÝÝ»ñÁ ãÏ³ñ·³íáñí»Ý ¹Çí³Ý³·Çï³Ï³Ý áõÕÇÝ»ñáí, ÎáÕÙ»ñÇó Ù»ÏÇ ËÝ¹ñ³Ýùáíª íÇ×³Ñ³ñáõÛó Ñ³ñóÁ Ñ³ÝÓÝíáõÙ ¿ ³ñµÇïñ³Å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ñµÇïñ³ÅÁ Ï³½Ùí³Í ÏÉÇÝÇ »ñ»ù ¹³ï³íáñÇó: Úáõñ³ù³ÝãÛáõñ ÎáÕÙ Ýß³Ý³ÏáõÙ ¿ Ù»Ï³Ï³Ý ¹³ï³íáñ, áñáÝù, ÷áË³¹³ñÓ Ñ³Ù³Ó³ÛÝáõÃÛ³Ý ÑÇÙ³Ý íñ³, ÁÝïñáõÙ »Ý ³ñµÇïñ³ÅÇ Ý³Ë³·³ÑÇÝ: ÀÝ¹ áñáõÙ Ý³Ë³·³Ñ Ï³ñáÕ ¿ ÁÝïñí»É ÙÇ³ÛÝ »ññáñ¹ »ñÏñÇ ù³Õ³ù³óÇ Ï³Ù Ñå³ï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¹³ï³íáñÝ»ñÇÝ ÏÝß³Ý³Ï»Ý »ñÏáõ ³Ùëí³ ÁÝÃ³óùáõÙª ³ÛÝ µ³ÝÇó Ñ»ïá, »ñµ ÎáÕÙ»ñÇó Ù»ÏÁ ÙÛáõë ÎáÕÙÇÝ ÏÑ³ÛïÝÇ íÇ×»ÉÇ Ñ³ñóÁ ³ñµÇïñ³Å ÷áË³Ýó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³Ý³Ïí³Í ¹³ï³íáñÝ»ñÁ Ý³Ë³·³Ñ »Ý ÁÝïñáõÙ »ñÏñáñ¹ ¹³ï³íáñÇ Ýß³Ý³ÏÙ³Ý ³Ùë³ÃíÇó Ñ»ïá Ù»Ï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ÎáÕÙ»ñÇ Ýß³Ý³Ï³Í ¹³ï³íáñÝ»ñÁ »ñÏáõ ³Ùëí³ ÁÝÃ³óùáõÙ Ý³Ë³·³ÑÇ Ù³ëÇÝ Ñ³Ù³Ó³ÛÝáõÃÛ³Ý ã·³Ý, ³å³, íÇ×»ÉÇ Ñ³ñóÁ ³ñµÇïñ³Å Ñ³ÝÓÝ³Í ÎáÕÙÇ ËÝ¹ñ³Ýùáí, Ýñ³Ý ÏÝß³Ý³ÏÇ ØÇ³íáñí³Í ³½·»ñÇ Ï³½Ù³Ï»ñåáõÃÛ³Ý ØÇç³½·³ÛÇÝ ¹³ï³ñ³ÝÇ Ý³Ë³·³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ñµÇïñ³ÅÁ áñáßáõÙ ¿ Ï³Û³óÝáõÙª Õ»Ï³í³ñí»Éáí ëáõÛÝ Ð³Ù³Ó³ÛÝ³·ñÇ ¹ñáõÛÃÝ»ñáí ¨ ÙÇç³½·³ÛÇÝ Çñ³íáõÝùÇ ³ÛÉ ÏÇñ³é»ÉÇ ÝáñÙ»ñáí: ²ñµÇïñ³ÅÁ ë³ÑÙ³ÝáõÙ ¿ í»×Ç ùÝÝáõÃÛ³Ý ÁÝÃ³ó³Ï³ñ·Á: ²ñµÇïñ³ÅÇ áñáßáõÙÁ ÎáÕÙ»ñÇ Ñ³Ù³ñ å³ñï³¹Çñ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Ýñ³ áõÅÇ Ù»ç ÙïÝ»Éáõ Ñ³Ù³ñ ³ÝÑñ³Å»ßï Ý»ñå»ï³Ï³Ý ÁÝÃ³ó³Ï³ñ·»ñÇ Ï³ï³ñáõÙÁ Ñ³ëï³ïáÕ í»ñçÇÝ Í³ÝáõóÙ³Ý ³Ùë³Ãí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ÏÙÝ³ ÙÇÝã¨ ³ÛÝ ûñí³ÝÇó í»ó³ÙëÛ³ Å³ÙÏ»ïÁ Éñ³Ý³ÉÁ, »ñµ ÎáÕÙ»ñÇó Ù»ÏÁ ÙÛáõë ÎáÕÙÇÝ ·ñ³íáñ ÏÍ³ÝáõóÇ Ýñ³ ·áñÍáÕáõÃÛáõÝÁ ¹³¹³ñ»óÝ»Éáõ Çñ ó³ÝÏ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³Ý ¹³¹³ñ»óÝ»ÉÁ ãÇ ßáß³÷Ç ¹ñ³Ý Ñ³Ù³å³ï³ëË³Ý Çñ³Ï³Ý³óíáÕ ³ÛÝ ·áñÍáõÝ»áõÃÛáõÝÁ, áñÁ ëÏëí»É ¿ ÙÇÝã¨ ëáõÛÝ Ð³Ù³Ó³ÛÝ³·ñÇ ·áñÍáÕáõÃÛáõÝÁ ¹³¹³ñ»óÝ»ÉÁ, µ³Ûó  ãÇ ³í³ñïí»É Ýñ³ ·áñÍáÕáõÃÛáõÝÁ ¹³¹³ñ»óÝ»Éáõ å³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4 Ãí³Ï³ÝÇ û·áëïáëÇ 17-ÇÝ, »ñÏáõ µÝûñÇÝ³Ïáí, Ûáõñ³ù³ÝãÛáõñÁª Ñ³Û»ñ»Ý ¨ éáõë»ñ»Ý, ÁÝ¹ áñáõÙ »ñÏáõ ï»ùëï»ñÝ ¿É Ñ³í³ë³ñ³½áñ 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jc w:val="both"/>
        <w:rPr>
          <w:rFonts w:ascii="Times LatArm" w:hAnsi="Times LatArm" w:cs="Times LatArm"/>
          <w:b/>
          <w:b/>
          <w:bCs/>
          <w:i/>
          <w:i/>
          <w:iCs/>
          <w:u w:val="none"/>
        </w:rPr>
      </w:pPr>
      <w:r>
        <w:rPr>
          <w:rFonts w:cs="Times LatArm" w:ascii="Times LatArm" w:hAnsi="Times LatArm"/>
          <w:b/>
          <w:bCs/>
          <w:i/>
          <w:iCs/>
          <w:u w:val="none"/>
        </w:rPr>
        <w:t>Ð³Ù³Ó³ÛÝ³·ÇñÝ áõÅÇ Ù»ç ¿ Ùï»É 1996 Ãí³Ï³ÝÇ û·áëïáëÇ 29-Çó:</w:t>
      </w:r>
    </w:p>
    <w:sectPr>
      <w:footerReference w:type="default" r:id="rId2"/>
      <w:type w:val="nextPage"/>
      <w:pgSz w:w="11906" w:h="16838"/>
      <w:pgMar w:left="1797" w:right="707" w:gutter="0" w:header="0" w:top="1440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LatArm" w:hAnsi="Arial LatArm" w:cs="Arial LatArm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40:00Z</dcterms:created>
  <dc:creator>User</dc:creator>
  <dc:description/>
  <cp:keywords/>
  <dc:language>en-US</dc:language>
  <cp:lastModifiedBy>USER</cp:lastModifiedBy>
  <cp:lastPrinted>2022-10-12T17:26:00Z</cp:lastPrinted>
  <dcterms:modified xsi:type="dcterms:W3CDTF">2022-10-12T13:27:00Z</dcterms:modified>
  <cp:revision>15</cp:revision>
  <dc:subject/>
  <dc:title>Ð ² Ø ² Ò ² Ú Ü ²  Æ ð</dc:title>
</cp:coreProperties>
</file>