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 xml:space="preserve">Ð³Û³ëï³ÝÇ Ð³Ýñ³å»ïáõÃÛ³Ý ³éáÕç³å³ÑáõÃÛ³Ý Ý³Ë³ñ³ñáõÃÛ³Ý ¨ èáõÙÇÝÇ³ÛÇ ³éáÕç³å³ÑáõÃÛ³Ý Ý³Ë³ñ³ñáõÃÛ³Ý ÙÇç¨ ³éáÕç³å³ÑáõÃÛ³Ý ¨ µÅßÏ³·ÇïáõÃÛ³Ý áÉáñïáõÙ </w:t>
      </w:r>
      <w:r>
        <w:rPr>
          <w:bCs/>
        </w:rPr>
        <w:t>Ñ³Ù³·áñÍ³ÏóáõÃÛ³Ý Ù³ëÇÝ</w:t>
      </w:r>
    </w:p>
    <w:p>
      <w:pPr>
        <w:pStyle w:val="Normal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TextBody"/>
        <w:ind w:firstLine="720"/>
        <w:jc w:val="both"/>
        <w:rPr/>
      </w:pPr>
      <w:r>
        <w:rPr/>
        <w:t>Ð³Û³ëï³ÝÇ Ð³Ýñ³å»ïáõÃÛ³Ý ³éáÕç³å³ÑáõÃÛ³Ý Ý³Ë³ñ³ñáõÃÛáõÝÁ ¨ èáõÙÇÝÇ³ÛÇ ³éáÕç³å³ÑáõÃÛ³Ý Ý³Ë³ñ³ñáõÃÛáõÝÁ, ³ÛëáõÑ»ïª ÎáÕÙ»ñ,</w:t>
      </w:r>
    </w:p>
    <w:p>
      <w:pPr>
        <w:pStyle w:val="TextBody"/>
        <w:ind w:firstLine="720"/>
        <w:jc w:val="both"/>
        <w:rPr/>
      </w:pPr>
      <w:r>
        <w:rPr/>
        <w:t>Ýå³ï³Ï áõÝ»Ý³Éáí ËÃ³Ý»É »ñÏÏáÕÙ Ñ³ñ³µ»ñáõÃÛáõÝÝ»ñÝ ³éáÕç³å³ÑáõÃÛ³Ý ¨ µÅßÏ³·ÇïáõÃÛ³Ý µÝ³·³í³éáõÙ,</w:t>
      </w:r>
    </w:p>
    <w:p>
      <w:pPr>
        <w:pStyle w:val="TextBody"/>
        <w:ind w:firstLine="720"/>
        <w:jc w:val="both"/>
        <w:rPr/>
      </w:pPr>
      <w:r>
        <w:rPr/>
        <w:t xml:space="preserve">·Çï³Ïó»Éáí, áñ ³Ûë Ñ³Ù³·áñÍ³ÏóáõÃÛáõÝÁ ÏÝå³ëïÇ Çñ»Ýó ³½·³µÝ³ÏãáõÃÛ³Ý ³éáÕç³Ï³Ý íÇ×³ÏÇ µ³ñ»É³íÙ³ÝÁ,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Ñ³Ù³Ó³ÛÝ»óÇÝ Ý»ñùáÑÇßÛ³ÉÇ Ù³ëÇ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ÎáÕÙ»ñÁ Ï½³ñ·³óÝ»Ý ¨ ÏÍ³í³É»Ý Ñ³Ù³·áñÍ³ÏóáõÃÛáõÝ ³éáÕç³å³ÑáõÃÛ³Ý ¨ µÅßÏ³·ÇïáõÃÛ³Ý ³ëå³ñ»½áõÙª ËÃ³Ý»Éáí ÷áñÓÇ ÷áË³Ý³ÏáõÙÁ »ñÏáõ ÎáÕÙ»ñÇ Ñ³Ù³ñ ³é³çÝ³Ñ»ñÃ Ñ³Ù³ñíáÕ µÝ³·³í³éÝ»ñáõÙ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ÎáÕÙ»ñÁ ³é³çÝ³ÛÇÝ ¨ áõÕ³ñÏáÕ »ñÏñÇ ÏáÕÙÇó ³é³ç³ñÏí³Í Ã»Ù³Ý»ñáí ÏÏ³½Ù³Ï»ñå»Ý ÷áñÓ³·»ïÝ»ñÇ å³ïíÇñ³ÏáõÃÛáõÝÝ»ñÇ ³ßË³ï³Ýù³ÛÇÝ ³Ûó»ÉáõÃÛáõÝÝ»ñª Ýå³ï³Ï áõÝ»Ý³Éáí ÷áË³¹³ñÓ³µ³ñ Í³ÝáÃ³Ý³É »ñÏáõ »ñÏñÝ»ñÇ ³éáÕç³å³ÑáõÃÛ³Ý Ñ³Ù³Ï³ñ·Ç Ñ»ï ¨ ³í»ÉÇ É³í å³ïñ³ëï»É Çñ»Ýó ³éáÕç³å³ÑáõÃÛ³Ý ·Çï³Ñ»ï³½áï³Ï³Ý áÉáñïÝ»ñÇ ³ßË³ïáÕÝ»ñÇÝ:</w:t>
      </w:r>
    </w:p>
    <w:p>
      <w:pPr>
        <w:pStyle w:val="TextBody"/>
        <w:ind w:firstLine="720"/>
        <w:jc w:val="both"/>
        <w:rPr/>
      </w:pPr>
      <w:r>
        <w:rPr/>
        <w:t>ÎáÕÙ»ñÁ ÙÇÙÛ³Ýó å»ïù  ¿ ï»Õ»Ï³óÝ»Ý ÷áñÓÇ ÷áË³Ý³ÏÙ³Ý Ýå³ï³Ïáí ³é³ç³ñÏí³Í ³ÝÓ³Ýó ¨ ÷áñÓ³·»ïÝ»ñÇ ³ÝáõÝÝ»ñÁ, Ù³ëÝ³·ÇïáõÃÛáõÝÝ»ñÁ, ÏáãáõÙÝ»ñÁ ¨ Ã»Ù³Ý»ñÁ ÷áËÑ³Ù³Ó³ÛÝáõÃÛ³Ùµ áñáßí³Í ³Ùë³ÃíÇó 30 ûñ ³é³ç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Çñ»Ýó »ñÏñÝ»ñÇ µÅßÏ³·Çï³Ï³Ý ÙÇáõÃÛáõÝÝ»ñÇ ÙÇç¨ Ñ³Ù³·áñÍ³ÏóáõÃÛ³Ý ½³ñ·³óÙ³ÝÁ: ²Û¹ Ýå³ï³Ïáí ÙÇáõÃÛáõÝÝ»ñÁ ÙÇÝã¨ ³Ù»Ý ï³ñí³ ¹»Ïï»Ùµ»ñÇ 15-Á ÏÝ»ñÏ³Û³óÝ»Ý ·Çï³ÅáÕáíÝ»ñÇ Å³Ù³Ý³Ï³óáõÛóÁ: Üñ³Ýù ÝÙ³Ý³å»ë ÏÝ»ñÏ³Û³óÝ»Ý í»ñáÑÇßÛ³É ÅáÕáíÝ»ñÇ Ï³½Ù³Ï»ñåã³Ï³Ý Ù³Ýñ³Ù³ëÝ»ñÁ ¨ ÙÛáõë ÎáÕÙÇ Ù³ëÝ³ÏÇóÝ»ñÇ Ñ³Ù³ñ Ï³å³Ñáí»Ý Ýí³½»óí³Í í×³ñáõÙÝ»ñ áõ ³ñïáÝÛ³É ï³ñÇýÝ»ñª Ï³Ëí³Í ýáÝ¹»ñÇ ÑÝ³ñ³íáñáõÃÛáõÝ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1. ÎáÕÙ»ñÁ Ï³ç³Ïó»Ý µÅßÏ³Ï³Ý ¨ ·Çï³Ñ»ï³½áï³Ï³Ý ÇÝëïÇïáõïÝ»ñÇ ÙÇç¨ áõÕÕ³ÏÇ Ñ³Ù³·áñÍ³ÏóáõÃÛ³ÝÁª ÑÇÙÝí»Éáí ³Û¹ Ñ³ëï³ïáõÃÛáõÝÝ»ñÇ ÙÇç¨ ÏÝùí³Í ³ÝÙÇç³Ï³Ý Ñ³Ù³Ó³ÛÝ³·ñ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ÝëïÇïáõïÝ»ñÇ ÙÇç¨ áõÕÕ³ÏÇ Ñ³Ù³·áñÍ³ÏóáõÃÛáõÝ Ïëï»ÕÍíÇ ·Çï³Ï³Ý ÝÛáõÃ»ñÇ ¨ ï»ËÝÇÏ³Ï³Ý ÷³ëï³ÃÕÃ»ñÇ ÷áË³Ý³ÏÙ³Ý, ÇÝãå»ë Ý³¨ ÷áË³¹³ñÓ Ñ»ï³ùñùñáõÃÛáõÝ Ý»ñÏ³Û³óÝáÕ Ã»Ù³Ý»ñÇ í»ñ³µ»ñÛ³É Ñ³Ù³ï»Õ Ñ»ï³½áï³Ï³Ý Íñ³·ñ»ñÇ ÙÇçáóáíª ÑÇÙÝí³Í ³ßË³ï³ÝùÇ Ñ³Ù³ï»Õ åÉ³ÝÝ»ñÇ ¨ Ù»Ãá¹³µ³ÝáõÃÛáõÝ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ÝëïÇïáõïÝ»ñÇ Õ»Ï³í³ñÝ»ñÇ ÏáÕÙÇó ëïáñ³·ñí³Í åÉ³ÝÝ»ñÁ ³ñ¹ÛáõÝ³í»ï Ï¹³éÝ³Ý ïíÛ³É »ñÏñÇ Çñ³½»Ï Ù³ñÙÇÝÝ»ñÇ ÏáÕÙÇó Ñ³ëï³ïí»Éáõó Ñ»ïáª ï»Õ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2. ÎáÕÙ»ñÁ ÏûÅ³Ý¹³Ï»Ý ÑÇí³Ý¹³ÝáóÝ»ñÇ ÙÇç¨ áõÕÕ³ÏÇ Ñ³Ù³·áñÍ³ÏóáõÃÛ³ÝÁª ÑÇÙÝí³Í ³ÝÙÇç³Ï³Ý ÷áËÁÙµéÝáõÙÝ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1. ÎáÕÙ»ñÁ ÷áË³¹³ñÓ³µ³ñ ÏÝå³ëï»Ý µÅßÏ³Ï³Ý ³Ùë³·ñ»ñÇ, ³éáÕç³å³Ñ³Ï³Ý áõëáõóáÕ³Ï³Ý ÝÛáõÃ»ñÇ ÷áË³Ý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2. ÎáÕÙ»ñÁ ÙÇÙÛ³Ýó ÏáõÕ³ñÏ»Ý ³éáÕç³å³Ñ³Ï³Ý íÇ×³Ï³·ñ³Ï³Ý ïíÛ³ÉÝ»ñ ¨ Ñ³Ù³×³ñ³Ï³µ³Ý³Ï³Ý Ñ³ßí»ïíáõÃÛáõÝÝ»ñ í³ñ³ÏÇã ÑÇí³Ý¹áõÃÛáõÝ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3. ÎáÕÙ»ñÁ, ËÝ¹ñ³ÝùÇ ¹»åùáõÙ, Ï÷áË³Ý³Ï»Ý ÇÝýáñÙ³óÇ³ ³éáÕç³å³Ñ³Ï³Ý ûñ»Ýë¹ñáõÃÛ³Ý Ù³ëÇÝ ¨ ÏáõÕ³ñÏ»Ý å³ßïáÝ³Ï³Ý ÷³ëï³Ã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4. ÎáÕÙ»ñÁ ÏÝå³ëï»Ý µÅßÏ³Ï³Ý Ññ³ï³ñ³ÏãáõÃÛáõÝÝ»ñÇ ÙÇç¨ Ñ³Ù³·áñÍ³ÏóáõÃÛ³Ý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1. ÎáÕÙ»ñÁ Çñ»Ýó »ñÏñáõÙ å³ßïáÝ³Ï³Ý Ýå³ï³ÏÝ»ñáí ·ïÝíáÕ ÙÛáõë ÎáÕÙÇ ù³Õ³ù³óÇÝ»ñÇÝ, Ý»ñ³éÛ³É ¹Çí³Ý³·Çï³Ï³Ý áõ ÑÛáõå³ïáë³Ï³Ý ³ÝÓÇÝù, ÷áË³¹³ñÓ³µ³ñ Ï³å³Ñáí»Ý ³Ýí×³ñ µÅßÏ³Ï³Ý û·ÝáõÃÛ³Ùµ, ¹»Õ³ÙÇçáóÝ»ñáí ¨ µÅßÏ³Ï³Ý ÝÛáõÃ»ñáí, ÇÝãå»ë Ý³¨ ³Ýí×³ñ ÑÇí³Ý¹³Ýáó³ÛÇÝ µáõÅÙ³Ùµª Ã»ñ³å¨ïÇÏ ¨ íÇñ³µáõÅ³Ï³Ý ³ÝÑ»ï³Ó·»ÉÇ óáõóáõÙÝ»ñÇ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2. Â»ñ³å¨ïÇÏ ¨ íÇñ³µáõÅ³Ï³Ý ³ÝÑ»ï³Ó·»ÉÇ ¹»åù»ñáõÙ áñ¨¿ ÎáÕÙÇ ï³ñ³ÍùáõÙ Å³Ù³Ý³Ï³íáñ ³Ûó»ÉáõÃÛ³Ý Ù»ç ·ïÝíáÕ ½µáë³ßñçÇÏÝ»ñÇÝ ÁÝ¹áõÝáÕ ÎáÕÙÁ, ïíÛ³É »ñÏñÇ ù³Õ³ù³óÇÝ»ñÇ Ñ³Ù³ñ ·áñÍáÕ Ï³ñ·ÇÝ Ñ³Ù³å³ï³ëË³Ý, å»ïù ¿ ³å³ÑáíÇ µÅßÏ³Ï³Ý ËÝ³Ùùáí, ÙÇÝã¨ áñ ÑÇí³Ý¹Ç íÇ×³ÏÁ ÃáõÛÉ ï³ ³é³Ýó ³éáÕçáõÃÛáõÝÁ íÝ³ë»Éáõ Ýñ³Ý ï»Õ³÷áË»É Çñ »ñÏÇ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3. Ø»Í Ñ³Ù³×³ñ³Ï³ÛÇÝ Ýß³Ý³ÏáõÃÛáõÝ áõÝ»óáÕ í³ñ³ÏÇã ÑÇí³Ý¹áõÃÛáõÝÝ»ñÇ ¹»åùáõÙ ÎáÕÙ»ñÇó Ù»ÏÇ ï³ñ³ÍùáõÙ Å³Ù³Ý³Ï³íáñ³å»ë ·ïÝíáÕ ÙÛáõë ÎáÕÙÇ ù³Õ³ù³óÇÝ»ñÁ Ïû·ïí»Ý ³Ýí×³ñ µÅßÏ³Ï³Ý Í³é³ÛáõÃÛáõ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µ³ÝÇó Ñ»ïá, »ñµ ÑÇí³Ý¹ÇÝ ÑÝ³ñ³íáñ ÏÉÇÝÇ ï»Õ³÷áË»É, ÁÝ¹áõÝáÕ ÎáÕÙÁ ³ÝÑñ³Å»ßïáõÃÛ³Ý ¹»åùáõÙ Ï³å³ÑáíÇ ÑÇí³Ý¹Ç ï»Õ³÷áËáõÙÁ ÙÇÝã¨ Çñ »ñÏñÇ ë³ÑÙ³ÝÁ, áñï»Õ Ý³ ÏÁÝ¹áõÝíÇ ï»Õ³Ï³Ý ÇßË³ÝáõÃÛáõ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4. ÎáÕÙ»ñÁ Ï³ñáÕ »Ý ³ËïáñáßÙ³Ý ¨ µáõÅÙ³Ý Ýå³ï³Ïáí ÑÇí³Ý¹Ý»ñ áõÕ³ñÏ»É ÙÛáõë ÎáÕÙÇÝª ³Ù»Ý ³é³ÝÓÇÝ ¹»åùáõÙ ÷áË³¹³ñÓ Ñ³Ù³Ó³ÛÝáõÃÛ³Ý ÑÇÙ³Ý íñ³: ¸ñ³ Ñ»ï Ï³åí³Í Í³Ëë»ñÁ Ïí×³ñÇ áõÕ³ñÏ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5. ÎáÕÙ»ñÇó Ù»ÏÇ ù³Õ³ù³óáõª ÙÛáõë ÎáÕÙÇ ï³ñ³ÍùáõÙ Ù³Ñí³Ý ¹»åùáõÙ ÎáÕÙ»ñÁ ÷áË³¹³ñÓ³µ³ñ Ï³å³Ñáí»Ý ³Ýí×³ñ ¹³ï³µÅßÏ³Ï³Ý Í³é³ÛáõÃÛáõÝÝ»ñ, ÇÝãå»ë Ý³¨ ¹Ç³ÏÇ ½ÙéëÙ³Ý Ï³Ù å³Ñå³ÝÙ³Ý ³ÛÉ Ó¨»ñ: î»Õ³÷áËÙ³Ý Ñ»ï Ï³åí³Í Í³Ëë»ñÁ Ïí×³ñÇ Ù³Ñ³ó³ÍÇ ÁÝï³ÝÇ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-ñ¹ Ñá¹í³ÍÇ ßñç³Ý³ÏÝ»ñáõÙ ×³Ù÷áñ¹áÕ Ù³ëÝ³·»ïÝ»ñÇ Ñ³Ù³ñ áõÕ³ñÏáÕ ÎáÕÙÁ Çñ íñ³ Ïí»ñóÝÇ »ñÏáõ Ù³Ûñ³ù³Õ³ùÝ»ñÇ ÙÇç¨ ×³Ù÷áñ¹³Ï³Ý Í³Ëë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áÕ ÎáÕÙÁ Çñ íñ³ Ïí»ñóÝÇ »ñÏñÇ Ý»ñëáõÙ ïñ³ÝëåáñïÇ, ÑÛáõñ³ÝáóÇ ¨ ûñí³ Ï»óáõÃÛ³Ý Í³Ëë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ï»ÕÍ»Ý Ñ³Ù³Ï³ñ·áÕ ËáõÙµ, áñÁ å³ï³ëË³Ý³ïáõ ÏÉÇÝÇ Ñ³Ù³·áñÍ³ÏóáõÃÛáõÝÁ Çñ³Ï³Ý³óÝ»Éáõ Ñ³Ù³ñ ¨ »ñÏáõ ÎáÕÙ»ñÇ Ý³Ë³ñ³ñáõÃÛáõÝÝ»ñÇÝ å³ñµ»ñ³µ³ñ (6 ³ÙÇëÁ Ù»Ï ³Ý·³Ù) Ïï»Õ»Ï³óÝÇ ëáõÛÝ Ð³Ù³Ó³ÛÝ³·ñÇ ßñç³Ý³ÏÝ»ñáõÙ Ñ³Ù³·áñÍ³ÏóáõÃÛ³Ý ÁÝÃ³óùÇ ¨ ½³ñ·³ó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ÙµÁ ³ÝÑñ³Å»ßï ù³ÛÉ»ñ ÏÓ»éÝ³ñÏÇ ëáõÛÝ Ð³Ù³Ó³ÛÝ³·ñÇ Çñ³·áñÍÙ³ÝÁ Ýå³ëï»Éáõ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ÙµÁ Çñ Ù»ç ÏÝ»ñ³éÇ ÎáÕÙ»ñÇó Ûáõñ³ù³ÝãÛáõñÇó »ñ»ù³Ï³Ý ³ÝÓ ¨ ÏÕ»Ï³í³ñíÇ ³éáÕç³å³ÑáõÃÛ³Ý Ý³Ë³ñ³ñáõÃÛáõÝÝ»ñÇ µ³ñÓñ³·áõÛÝ Ý»ñÏ³Û³óáõóÇãÝ»ñÇó Ù»Ï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³éáÕç³å³ÑáõÃÛ³Ý Ý³Ë³ñ³ñáõÃÛáõÝÝ»ñÇ ÙÇç¨ Ñ³Ù³·áñÍ³ÏóáõÃÛ³ÝÁ í»ñ³µ»ñáÕ ó³ÝÏ³ó³Í Ý³ËÏÇÝ å³ÛÙ³Ý³íáñí³ÍáõÃÛáõÝ ã»ÕÛ³É ÏÑ³Ù³ñíÇ Ð³Ù³Ó³ÛÝ³·ÇñÁ áõÅÇ Ù»ç ÙïÝ»Éáõ ûñí³ÝÇó ëÏë³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ÏÙïÝÇ ³ÝÑñ³Å»ßï µáÉáñ ÁÝÃ³ó³Ï³ñ·»ñÇ ³í³ñïÙ³Ý Ù³ëÇÝ Ñ³ÛïÝ»Éáõ ûñí³ÝÇó ëÏë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ÏÙÝ³ 3 ï³ñÇ, áñÇó Ñ»ïá Ï³ñáÕ ¿ ÇÝùÝ³µ»ñ³µ³ñ »ñÏ³ñ³Ó·í»É Ûáõñ³ù³ÝãÛáõñ Ñ³çáñ¹ ï³ñí³ Ñ³Ù³ñ, »Ã» ÎáÕÙ»ñÇó áñ¨¿ Ù»ÏÁ ¹Çí³Ý³·Çï³Ï³Ý áõÕÇÝ»ñáí ·ñ³íáñ ã»ÕÛ³É ãÇ Ñ³Ûï³ñ³ñÇ ³ÛÝ: ²Û¹ å³ñ³·³ÛáõÙ ã»ÕÛ³É Ñ³Ûï³ñ³ñ»ÉÁ áõÅÇ Ù»ç ÏÙïÝÇ ï»Õ»Ï³óÙ³Ý ûñí³ÝÇó 6 ³ÙÇë ³Ýó: ²Ûë Ñá¹í³ÍÇÝ Ñ³Ù³å³ï³ëË³Ý ëáõÛÝ Ð³Ù³Ó³ÛÝ³·ÇñÁ ã»ÕÛ³É Ñ³Ûï³ñ³ñ»Éáõ ¹»åùáõÙ Ýñ³ ë³ÑÙ³ÝÝ»ñáõÙ Çñ³Ï³Ý³óíáÕ ³Ý³í³ñï ÙÝ³ó³Í ó³ÝÏ³ó³Í ÷áËÑ³Ù³·áñÍ³ÏóáõÃÛ³Ý Íñ³·Çñ ÏÙÝ³ áõÅÇ Ù»ç ÙÇÝã¨ ³í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ºñ¨³Ý ù³Õ³ùáõÙ 1994Ã. ÝáÛ»Ùµ»ñÇ 22-ÇÝ, »ñÏáõ  µÝûñÇÝ³Ïáí, Ûáõñ³ù³ÝãÛáõñÁª Ñ³Û»ñ»Ý ¨ éáõÙÇÝ»ñ»Ý, ÁÝ¹ áñáõÙ µáÉáñ ï»ùëï»ñÁ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8Ã. û·áëïáëÇ 20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59:00Z</dcterms:created>
  <dc:creator>Yuri Chanchurian</dc:creator>
  <dc:description/>
  <dc:language>en-US</dc:language>
  <cp:lastModifiedBy>Yuri Chanchurian</cp:lastModifiedBy>
  <cp:lastPrinted>2002-03-10T00:19:00Z</cp:lastPrinted>
  <dcterms:modified xsi:type="dcterms:W3CDTF">2002-06-02T10:23:00Z</dcterms:modified>
  <cp:revision>4</cp:revision>
  <dc:subject/>
  <dc:title>Ð²Ø²Ò²ÚÜ²Æð</dc:title>
</cp:coreProperties>
</file>