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àõÏñ³ÇÝ³ÛÇ Ï³é³í³ñáõÃÛ³Ý ÙÇç¨ ³½³ï ³é¨ïñÇ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àõÏñ³ÇÝ³ÛÇ Ï³é³í³ñáõÃ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Ñ³í³ë³ñáõÃÛ³Ý ¨ ÷áË³¹³ñÓ ß³Ñ³í»ïáõÃÛ³Ý ÑÇÙáõÝùáí Ð³Û³ëï³ÝÇ Ð³Ýñ³å»ïáõÃÛ³Ý ¨ àõÏñ³ÇÝ³ÛÇ ÙÇç¨ ³é¨ïñ³ïÝï»ë³Ï³Ý Ñ³Ù³·áñÍ³ÏóáõÃÛ³Ý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ÇÝùÝáõñáõÛÝ ³ñï³ùÇÝ ïÝï»ë³Ï³Ý ù³Õ³ù³Ï³ÝáõÃÛáõÝ í³ñ»Éáõ Ûáõñ³ù³ÝãÛáõñ å»ïáõÃÛ³Ý ÇÝùÝÇßË³Ý Çñ³íáõÝù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ï³¹Çñ ÉÇÝ»Éáí ³ç³Ïó»É ïÝï»ë³Ï³Ý ³ÏïÇíáõÃÛ³Ý ³×ÇÝ, ÉÇ³Ï³ï³ñ ½µ³Õí³ÍáõÃÛ³Ý ³å³ÑáíÙ³ÝÁ, ³ñï³¹ñáÕ³Ï³ÝáõÃÛ³Ý µ³ñÓñ³óÙ³ÝÁ ¨ ËáãÁÝ¹áïÝ»ñÇ ³ñ¹ÛáõÝ³í»ï û·ï³·áñÍ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Ýå³ëï»É Ñ³Ù³ßË³ñÑ³ÛÇÝ ³é¨ïñÇ Ý»ñ¹³ßÝ³Ï ½³ñ·³óÙ³ÝÝ áõ ³×ÇÝ, ¹ñ³ ½³ñ·³óÙ³Ý ×³Ý³å³ñÑÇÝ ÁÝÏ³Í å³ß³ñÝ»ñÇ í»ñ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ëï³ï»Éáí ë³Ï³·ÝÇ ¨ ³é¨ïñÇ ·Íáí ¶ÉË³íáñ Ñ³Ù³Ó³ÛÝ³·ñÇ /ê²¶Ð/ ä³ÛÙ³Ý³íáñíáÕ ÏáÕÙ»ñ ¹³éÝ³Éáõ Ð³Û³ëï³ÝÇ Ð³Ýñ³å»ïáõÃÛ³Ý ¨ àõÏñ³ÇÝ³ÛÇ Ùï³¹ñáõÃÛáõÝÁ, ÏÇë»Éáí ê²¶Ð-Ç Ýå³ï³ÏÝ»ñÝ áõ ëÏ½µáõÝùÝ»ñÁ ¨ áõß³¹ñáõÃÛ³Ý ³éÝ»Éáí ³é¨ïñ³ÛÇÝ µ³½Ù³ÏáÕÙ µ³Ý³ÏóáõÃÛáõÝÝ»ñÇ áõñáõ·í³Û³Ï³Ý é³áõÝ¹Ç ßñç³Ý³ÏÝ»ñáõÙ Ó»éù µ»ñí³Í Ñ³Ù³Ó³ÛÝ³·ñ»ñÇ ¨ å³ÛÙ³Ý³íáñí³ÍáõÃÛáõÝÝ»ñÇ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Ù³ùë³ÛÇÝ ï³ñ³ÍùÇó Í³·áÕ ¨ ÙÛáõë ä³ÛÙ³Ý³íáñíáÕ ÏáÕÙÇ Ù³ùë³ÛÇÝ ï³ñ³ÍùÇ Ñ³Ù³ñ Ý³Ë³ï»ëí³Í ³åñ³ÝùÝ»ñÇ ³ñï³Ñ³ÝÙ³Ý ¨/Ï³Ù Ý»ñÙáõÍÙ³Ý ÝÏ³ïÙ³Ùµ Ñ³Ù³ñÅ»ù Ý»ñ·áñÍáõÃÛáõÝ áõÝ»óáÕ Ù³ùë³ïáõñù»ñ, Ñ³ñÏ»ñ ¨ ·³ÝÓáõÙÝ»ñ ã»Ý ÏÇñ³éíáõÙ: Ð³Ù³Ó³ÛÝ»óí³Í ³åñ³Ýù³ó³ÝÏÇ ÝÏ³ïÙ³Ùµ ïíÛ³É ³é¨ïñ³ÛÇÝ ·áñÍ»É³Ï³ñ·Çó µ³ó³éáõÃÛáõÝÁ Ó¨³Ï»ñåíáõÙ ¿ ÷³ëï³ÃÕÃ»ñáí, áñáÝù ëáõÛÝ Ð³Ù³Ó³ÛÝ³·ñÇ ³Ýµ³Å³Ý»ÉÇ Ù³ëÝ »Ý, »Ã» ä³ÛÙ³Ý³íáñíáÕ ÏáÕÙ»ñÝ ³ÝÑñ³Å»ßï Ñ³Ù³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2. êáõÛÝ Ð³Ù³Ó³ÛÝ³·ñÇ Ýå³ï³ÏÝ»ñÇ Ñ³Ù³ñ ¨ ¹ñ³ ·áñÍáÕáõÃÛ³Ý Å³Ù³Ý³Ï³ÙÇçáóáõÙ ä³ÛÙ³Ý³íáñíáÕ ÏáÕÙ»ñÇ ï³ñ³ÍùÇó Í³·áÕ ³åñ³ÝùÝ»ñÇ ï³Ï Ñ³ëÏ³óíáõÙ »Ý ³åñ³ÝùÝ»ñÇ Í³·Ù³Ý »ñÏñÇ µÝáñáßÙ³Ýª 1993 Ãí³Ï³ÝÇ ë»åï»Ùµ»ñÇ 24-Ç Î³ÝáÝÝ»ñáí áñáßí³Í ³åñ³ÝùÝ»ñÁª Ñ³ëï³ïí³Í ²ÝÏ³Ë å»ïáõÃÛáõÝÝ»ñÇ Ñ³Ù³·áñÍ³ÏóáõÃÛ³Ý Ï³é³í³ñáõÃÛáõÝÝ»ñÇ Õ»Ï³í³ñÝ»ñÇ ËáñÑñ¹Ç áñáß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ëáõÛÝ Ð³Ù³Ó³ÛÝ³·ñÇ ·áñÍáÕáõÃÛ³Ý ï³Ï ÁÝÏÝáÕ ³åñ³ÝùÝ»ñÁ áõÕÕ³ÏÇ Ï³Ù ³ÝáõÕÕ³ÏÇ ãÇ Ñ³ñÏÇ ³ÛÝåÇëÇ Ý»ñùÇÝ Ñ³ñÏ»ñáí Ï³Ù ·³ÝÓáõÙÝ»ñáí, áñáÝù ·»ñ³½³ÝóáõÙ »Ý ³ÛÝ Ñ³Ù³å³ï³ëË³Ý Ñ³ñÏ»ñÝ áõ ·³ÝÓáõÙÝ»ñÁ, áñáÝóáí Ñ³ñÏíáõÙ »Ý Ý»ñùÇÝ ³ñï³¹ñáõÃÛ³Ý Ñ³Ù³ÝÙ³Ý ³åñ³ÝùÝ»ñÁ Ï³Ù »ññáñ¹ »ñÏñÇ Í³·áõÙ áõÝ»óáÕ ³åñ³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ÙÛáõë ä³ÛÙ³Ý³íáñíáÕ ÏáÕÙÇ Í³·áõÙ áõÝ»óáÕ ³åñ³ÝùÝ»ñÇ å³Ñ»ëï³íáñÙ³Ý, í»ñ³µ»éÝÙ³Ý, å³Ñå³ÝÙ³Ý, ÷áË³¹ñáõÙÝ»ñÇ ÝÏ³ïÙ³Ùµ, ÇÝãå»ë Ý³¨ í×³ñáõÙÝ»ñÇ áõ í×³ñáõÙÝ»ñÇ ÷áË³ÝóÙ³Ý ÝÏ³ïÙ³Ùµ ãÇ ÏÇñ³éÇ ³ÛÉ Ï³ÝáÝÝ»ñ, ù³Ý ³ÛÝ Ï³ÝáÝÝ»ñÁ, ÇÝãåÇëÇù Ñ³Ù³ÝÙ³Ý ¹»åù»ñáõÙ ÏÇñ³éíáõÙ »Ý ë»÷³Ï³Ý Ï³Ù »ññáñ¹ »ñÏñÝ»ñÇ Í³·áõÙ áõÝ»óáÕ ³åñ³Ý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÷áË³¹³ñÓ ³é¨ïñáõÙ Ó»éÝå³Ñ ÏÙÝ³Ý ëáõÛÝ Ð³Ù³Ó³ÛÝ³·ñÇ ßñç³Ý³ÏÝ»ñáõÙ ³åñ³ÝùÝ»ñÇ ³ñï³Ñ³ÝÙ³Ý ¨/Ï³Ù Ý»ñÙáõÍÙ³Ý ÝÏ³ïÙ³Ùµ Ëïñ³Ï³Ý ÙÇçáó³éáõÙÝ»ñ ÏÇñ³é»Éáõó, ù³Ý³Ï³Ï³Ý ë³ÑÙ³Ý³÷³ÏáõÙÝ»ñ Ï³Ù ¹ñ³Ýó Ñ³Ù³ñÅ»ù ÙÇçáóÝ»ñ ÙïóÝ»Éáõ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ñáÕ »Ý ÙÇ³ÏáÕÙ³ÝÇ Ï³ñ·áí ù³Ý³Ï³Ï³Ý Ï³Ù áõñÇß ³é³ÝÓÝ³Ñ³ïáõÏ ë³ÑÙ³Ý³÷³ÏáõÙÝ»ñ ë³ÑÙ³Ý»É, ÙÇ³ÛÝ Ã»ª Ë»É³ÙÇï ßñç³Ý³ÏÝ»ñáõÙ ¨ ËÇëï áñáß³ÏÇ Å³ÙÏ»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íÛ³É ë³ÑÙ³Ý³÷³ÏáõÙÝ»ñÁ å»ïù ¿ µ³ó³éÇÏ µÝáõÛÃ Ïñ»Ý ¨ Ï³ñáÕ »Ý ÏÇñ³éí»É ÙÇ³ÛÝ ê²¶Ð-Ç ßñç³Ý³ÏÝ»ñáõÙ Ñ³Ù³Ó³ÛÝ³·ñ»ñáí Ý³Ë³ï»ëí³Í ¹»åù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Á, áñÁ ëáõÛÝ Ñá¹í³ÍÇÝ Ñ³Ù³Ó³ÛÝ, ù³Ý³Ï³Ï³Ý ë³ÑÙ³Ý³÷³ÏáõÙÝ»ñ ¿ ÏÇñ³éáõÙ, å»ïù ¿ ÑÝ³ñ³íáñáõÃÛ³Ý ¹»åùáõÙ ÙÛáõë ÎáÕÙÇÝ í³Õûñáù ÉÇ³Ï³ï³ñ ï»Õ»ÏáõÃÛáõÝ ï³ ÑÇßÛ³É ë³ÑÙ³Ý³÷³ÏáõÙÝ»ñÁ ÙïóÝ»Éáõ ÑÇÙÝ³Ï³Ý å³ï×³éÝ»ñÇ, Ó¨»ñÇ ¨ »ÝÃ³¹ñÛ³É Å³ÙÏ»ïÝ»ñÇ Ù³ëÇÝ, áñÇó Ñ»ïá ÏÝß³Ý³Ïí»Ý ËáñÑñ¹³Ïó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ÝáÝ³íáñ ÑÇÙáõÝùÝ»ñáí ï»Õ»ÏáõÃÛáõÝ Ï÷áË³Ý³Ï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ïÝï»ë³Ï³Ý ·áñÍáõÝ»áõÃÛ³Ý Ñ»ï Ï³åí³Í ûñ»ÝùÝ»ñÇ ¨ ³ÛÉ ÝáñÙ³ïÇí ³Ïï»ñÇ, ³Û¹ ÃíáõÙª ³é¨ïñÇ, Ý»ñ¹ñáõÙÝ»ñÇ, Ñ³ñÏ³ÛÇÝ, µ³ÝÏ³ÛÇÝ ¨ ³å³Ñáí³·ñ³Ï³Ý ·áñÍáõÝ»áõÃÛ³Ý ¨ ýÇÝ³Ýë³Ï³Ý ³ÛÉ Í³é³ÛáõÃÛáõÝÝ»ñÇ ·Íáí, ïñ³Ýëåáñï³ÛÇÝ áõ Ù³ùë³ÛÇÝ Ñ³ñó»ñÇ ·Íáí, Ý»ñ³éÛ³Éª Ù³ùë³ÛÇÝ íÇ×³Ï³·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Ý ³ÝÑ³å³Õ ÙÇÙÛ³Ýó Ñ³Õáñ¹áõÙ »Ý ³½·³ÛÇÝ ûñ»Ýë¹ñáõÃÛ³Ý Ù»ç Ï³ï³ñí³Í ÷á÷áËáõÃÛáõÝÝ»ñÇ Ù³ëÇÝ, áñáÝù Ï³ñáÕ »Ý ³½¹»É ëáõÛÝ Ð³Ù³Ó³ÛÝ³·ñÇ Ï³ï³ñ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ÉÇ³½áñ Ù³ñÙÇÝÝ»ñÁ Ñ³Ù³Ó³ÛÝ»óÝáõÙ »Ý ³Û¹åÇëÇ ï»Õ»ÏáõÃÛ³Ý ÷áË³Ý³ÏÙ³Ý 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 Ýå³ï³ÏÝ»ñÇ Ñ»ï ³ÝÑ³Ù³ï»Õ»ÉÇ »Ý Ñ³Ù³ñáõÙ ³Ýµ³ñ»ËÇÕ× ·áñÍ³ñ³ñ åñ³ÏïÇÏ³Ý ¨ å³ñï³íáñíáõÙ »Ý ÃáõÛÉ ãï³É, Ù³ëÝ³íáñ³å»ë, µ³Ûó áã µ³ó³é³å»ë« ¹ñ³ Ñ»ï¨Û³É Ù»Ãá¹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Ó»éÝ³ñÏáõÃÛáõÝÝ»ñÇ ÙÇç¨ å³ÛÙ³Ý³·ñ»ñÁ, Ó»éÝ³ñÏáõÃÛáõÝÝ»ñÇ ÙÇ³íáñÙ³Ý ÏáÕÙÇó ÁÝ¹áõÝí³Í áñáßáõÙÝ»ñÁ ¨ ·áñÍ³ñ³ñ åñ³ÏïÇÏ³ÛÇ ÁÝ¹Ñ³Ýáõñ Ù»Ãá¹Ý»ñÁ, áñáÝù Ýå³ï³Ï áõÝ»Ý Ë³Ý·³ñ»Éáõ Ï³Ù ë³ÑÙ³Ý³÷³Ï»Éáõ Ùñó³ÏóáõÃÛáõÝÁ Ï³Ù Ë³Ëï»Éáõ ¹ñ³ Ñ³Ù³ñ å³ÛÙ³ÝÝ»ñÁ ä³ÛÙ³Ý³íáñíáÕ ÏáÕÙ»ñÇ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ÛÝåÇëÇ ·áñÍáÕáõÃÛáõÝÝ»ñ, áñáÝó û·ÝáõÃÛ³Ùµ Ù»Ï Ï³Ù ÙÇ ù³ÝÇ Ó»éÝ³ñÏáõÃÛáõÝÝ»ñ û·ï³·áñÍáõÙ »Ý Çñ»Ýó ·»ñ³Ï³ ¹ÇñùÁª ë³ÑÙ³Ý³÷³Ï»Éáí Ùñó³ÏóáõÃÛáõÝÁ ä³ÛÙ³Ý³íáñíáÕ ÏáÕÙ»ñÇ ï³ñ³ÍùáõÙ Ï³Ù ¹ñ³ ÙÇ ½·³ÉÇ Ù³ë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ÏáÕÙ ïÝï»ë³Ï³Ý Ñ³ñ³µ»ñáõÃÛáõÝÝ»ñÇ ë³Ï³·Ý³ÛÇÝ ¨ áã ë³Ï³·Ý³ÛÇÝ Ï³ñ·³íáñÙ³Ý ÙÇçáó³éáõÙÝ»ñ Çñ³Ï³Ý³óÝ»ÉÇë íÇ×³Ï³-·ñ³Ï³Ý ï»Õ»ÏáõÃÛ³Ý ÷áË³Ý³ÏÙ³Ý, Ù³ùë³ÛÇÝ ÁÝÃ³ó³Ï³ñ·»ñÇ ³ÝóÏ³óÙ³Ý Ñ³Ù³ñ ä³ÛÙ³Ý³íáñíáÕ ÏáÕÙ»ñÁ Ïû·ï³·áñÍ»Ý ³ñï³ùÇÝ ïÝï»ë³Ï³Ý ·áñÍáõÝ»áõÃÛ³Ý ÇÝÝ³ÝÇß ÙÇ³ëÝ³Ï³Ý ³åñ³Ýù³ó³ÝÏÁ /²î¶ ²ò/ª ÑÇÙÝí³Í ³åñ³ÝùÝ»ñÇ ÝÏ³ñ³·ñÙ³Ý ¨ Ïá¹³íáñÙ³Ý Ý»ñ¹³ßÝ³Ï»óí³Í Ñ³Ù³Ï³ñ·Ç ¨ ºíñáå³Ï³Ý ïÝï»ë³Ï³Ý Ñ³Ù³·áñÍ³ÏóáõÃÛ³Ý ë³Ï³·Ý³íÇ×³Ï³·ñ³Ï³Ý Ñ³Ù³Ïóí³Í ³åñ³Ýù³ó³ÝÏÇ íñ³: ÀÝ¹ áñáõÙ ä³ÛÙ³Ý³íáñíáÕ ÏáÕÙ»ñÁ ³ÝÑñ³Å»ßïáõÃÛ³Ý ¹»åùáõÙ Çñ»Ýó ë»÷³Ï³Ý Ï³ñÇùÝ»ñÇ Ñ³Ù³ñ ³åñ³Ýù³ó³ÝÏÁ ½³ñ·³óÝáõÙ »Ý ÇÝÁ ÝÇß»ñÇ ßñç³Ý³ÏÝ»ñÇó ¹áõñ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åñ³Ýù³óáõó³ÏÇ ã³÷³ÝÙáõß ÙïóÝ»ÉÝ Çñ³Ï³Ý³óíáõÙ ¿ ÷áËÑ³Ù³Ó³ÛÝ»óí³Í ÑÇÙùáíª Ñ³Ù³å³ï³ëË³Ý ÙÇç³½·³ÛÇÝ Ï³½Ù³Ï»ñåáõÃÛáõÝÝ»ñáõÙ áõÝ»ó³Í Ý»ñÏ³Û³óáõóãáõÃÛáõÝÝ»ñÇ ÙÇçáóáí:</w:t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Ñ³Ù³Ó³ÛÝáõÙ »Ý, áñ ï³ñ³ÝóÙ³Ý ³½³ïáõÃÛ³Ý ëÏ½µáõÝùÇ å³Ñå³ÝáõÙÁ ëáõÛÝ Ð³Ù³Ó³ÛÝ³·ñÇ Ýå³ï³ÏÝ»ñÇÝ Ñ³ëÝ»Éáõ Ï³ñ¨áñ³·áõÛÝ å³ÛÙ³Ý ¿ ¨ ³ßË³ï³ÝùÇ ÙÇç³½·³ÛÇÝ µ³Å³ÝÙ³Ý ¨ Ïááå»ñ³óÙ³Ý Ñ³Ù³Ï³ñ·Ç Ù»ç ÙïÝ»Éáõ ÁÝÃ³ó³Ï³ñ·Ç ¿³Ï³Ý ï³ñ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Ï³å³ÏóáõÃÛ³Ùµ Ûáõñ³ù³ÝãÛáõñ ä³ÛÙ³Ý³íáñíáÕ ÏáÕÙ Ï³å³ÑáíÇ ÙÛáõë ä³ÛÙ³Ý³íáñíáÕ ÏáÕÙÇ ¨/Ï³Ù »ññáñ¹ »ñÏñÝ»ñÇ Ù³ùë³ÛÇÝ ï³ñ³ÍùÇ Í³·áõÙ áõÝ»óáÕ ¨ Ù»Ï áõñÇß ä³ÛÙ³Ý³íáñíáÕ ÏáÕÙÇ Ï³Ù ó³ÝÏ³ó³Í »ññáñ¹ »ñÏñÇ Ù³ùë³ÛÇÝ ï³ñ³ÍùÇ Ñ³Ù³ñ Ý³Ë³ï»ëí³Í ³åñ³ÝùÝ»ñÇ ³Ý³ñ·»É ï³ñ³ÝóáõÙÝ Çñ ï³ñ³Íùáí ¨ ³ñï³Ñ³ÝáÕÝ»ñÇÝ, Ý»ñÙáõÍáÕÝ»ñÇÝ Ï³Ù ÷áË³¹ñáÕÝ»ñÇÝ Ïïñ³Ù³¹ñÇ ï³ñ³ÝóÙ³Ý ³å³ÑáíÙ³Ý Ñ³Ù³ñ ³ÝÑñ³Å»ßï Çñ áõÝ»ó³Í µáÉáñ ÙÇçáóÝ»ñÝ áõ Í³é³ÛáõÃÛáõÝÝ»ñÁ  áã ³í»ÉÇ å³Ï³ë å³ÛÙ³ÝÝ»ñáí, ù³Ý  ³ÛÝ å³ÛÙ³ÝÝ»ñÝ »Ý, áñáÝóáí ÝáõÛÝ ÙÇçáóÝ»ñÝ áõ Í³é³ÛáõÃÛáõÝÝ»ñÁ ïñ³Ù³¹ñíáõÙ »Ý ë»÷³Ï³Ý ³ñï³Ñ³ÝáÕÝ»ñÇÝ, Ý»ñÙáõÍáÕÝ»ñÇÝ Ï³Ù ó³ÝÏ³ó³Í »ññáñ¹ å»ïáõÃÛ³Ý ³ñï³Ñ³ÝáÕÝ»ñÇÝ, Ý»ñÙáõÍáÕÝ»ñÇÝ Ï³Ù ÷áË³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»ïáõÃÛáõÝÝ»ñÇ ï³ñ³Íùáí ³åñ³ÝùÝ»ñÇ ³ÝóÙ³Ý Ï³ñ·Á ¨ å³ÛÙ³ÝÝ»ñÁ Ï³ñ·³íáñíáõÙ »Ý ÷áË³¹ñáõÙÝ»ñÇ ÙÇç³½·³ÛÇÝ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 ãÇ ËáãÁÝ¹áïáõÙ ä³ÛÙ³Ý³íáñíáÕ ÏáÕÙ»ñÇó Ûáõñ³ù³ÝãÛáõñÇª ÙÇç³½·³ÛÇÝ åñ³ÏïÇÏ³ÛáõÙ ÁÝ¹áõÝí³Í ³ÛÝåÇëÇ ÙÇçáóÝ»ñ Ó»éÝ³ñÏ»Éáõ Çñ³íáõÝùÇÝ, ÇÝãåÇëÇù Ý³ ³ÝÑñ³Å»ßï ¿ Ñ³Ù³ñáõÙ Çñ ß³Ñ»ñÇ å³ßïå³ÝáõÃÛ³Ý Ñ³Ù³ñ, Ï³Ù áñáÝù å³ñï³¹Çñ »Ý ³ÛÝ ÙÇç³½·³ÛÇÝ å³ÛÙ³Ý³·ñ»ñÇ Ï³ï³ñÙ³Ý Ñ³Ù³ñ, áñáÝó Ù³ëÝ³ÏÇóÝ ¿ Ý³ Ï³Ù Ùï³¹Çñ ¿ ¹³éÝ³É, »Ã» ³Û¹ ÙÇçáó³éáõÙÝ»ñÁ í»ñ³µ»ñ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½·³ÛÇÝ å³ßïå³ÝáõÃÛ³Ý ß³Ñ»ñÁ ßáß³÷áÕ ï»Õ»ÏáõÃÛ³Ý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»ÝùÇ« ½ÇÝ³ÙÃ»ñùÇ ¨ é³½Ù³Ï³Ý ï»ËÝÇÏ³ÛÇ ³é¨ïñÇ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ßïå³ÝáõÃÛ³Ý Ï³ñÇùÝ»ñÇ Ñ»ï Ï³åí³Í Ñ»ï³½áïáõÃÛáõÝÝ»ñÇÝ Ï³Ù ³ñï³¹ñáõÃÛ³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ÙÇçáõÏ³ÛÇÝ ³ñ¹ÛáõÝ³µ»ñáõÃÛ³Ý Ù»ç û·ï³·áñÍíáÕ ÝÛáõÃ»ñÇ áõ ë³ñù³íáñáõÙÝ»ñÇ Ù³ï³Ï³ñ³ñáõÙ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³ñ³Ï³Ï³Ý µ³ñáÛ³Ï³ÝáõÃÛ³Ý, Ñ³ë³ñ³Ï³Ï³Ý Ï³ñ·Ç å³ßÑå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¹ÛáõÝ³µ»ñ³Ï³Ý ¨ Ùï³íáñ ë»÷³Ï³ÝáõÃÛ³Ý å³ßïå³ÝáõÃÛ³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ëÏáõÝ, ³ñÍ³ÃÇÝ Ï³Ù ³ÛÉ Ã³ÝÏ³ñÅ»ù Ù»ï³ÕÝ»ñÇÝ áõ ù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¹Ï³Ýó, Ï»Ý¹³ÝÇÝ»ñÇ ¨ µáõÛë»ñÇ å³ßïå³Ý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ñáñ¹ »ñÏñÝ»ñÇ ÝÏ³ïÙ³Ùµ ³ñï³Ñ³ÝÙ³Ý í»ñ³ÑëÏáÕáõÃÛ³Ý Ñ³Ù³Ó³ÛÝ»óí³Í ù³Õ³ù³Ï³ÝáõÃÛáõÝ í³ñ»Éáõ Ýå³ï³Ïáí ä³ÛÙ³Ý³íáñíáÕ ÏáÕÙ»ñÁ Ï³ÝáÝ³íáñ ËáñÑñ¹³ÏóáõÃÛáõÝÝ»ñ Ï³ÝóÏ³óÝ»Ý ¨ ÷áËÑ³Ù³Ó³ÛÝ»óí³Í ÙÇçáóÝ»ñ ÏÓ»éÝ³ñÏ»Ý ³ñï³Ñ³ÝÙ³Ý í»ñ³ÑëÏáÕáõÃÛ³Ý ³ñ¹ÛáõÝ³í»ï Ñ³Ù³Ï³ñ· ëï»Õ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ä³ÛÙ³Ý³íáñíáÕ ÏáÕÙ»ñÇ ÙÇç¨ Ý³Ë³å»ë ÏÝùí³Í »ñÏÏáÕÙ Ñ³Ù³Ó³ÛÝ³·ñ»ñÇ ¹ñáõÛÃÝ»ñÇÝ ÷áË³ñÇÝáõÙ »Ý ³ÛÝ ã³÷áí, áñù³Ýáí í»ñçÇÝÝ»ñë Ï³Ù ³ÝÑ³Ù³ï»Õ»ÉÇ »Ý ³é³çÇÝÝ»ñÇ Ñ»ï, Ï³Ù ÝáõÛÝ³Ï³Ý »Ý ¹ñ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Ï³Ù ÏÇñ³éÙ³Ý ³éÝãáõÃÛ³Ùµ ä³ÛÙ³Ý³íáñíáÕ ÏáÕÙ»ñÇ ÙÇç¨ Í³·³Í í»×»ñÁ ÏÉáõÍí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Ó·ï»Ý Ëáõë³÷»É ÷áË³¹³ñÓ ³é¨ïñáõÙ µ³ËáõÙÝ³ÛÇÝ Çñ³íÇ×³Ï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Ï³å³ÑáíÇ, áñ Çñ ï³ñ³ÍùáõÙ ÉÇÝ»Ý ³ñµÇïñ³Å³ÛÇÝ áñáßáõÙÝ»ñÁ ×³Ý³ã»Éáõ ¨ Ç Ï³ï³ñ ³Í»Éáõ ³ñ¹ÛáõÝ³í»ï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Çñ³Ï³Ý³óÙ³Ý ¨ »ñÏáõ »ñÏñÝ»ñÇ ³é¨ïñ³ïÝï»ë³Ï³Ý Ñ³Ù³·áñÍ³ÏóáõÃÛ³Ý Ï³ï³ñ»É³·áñÍÙ³Ý í»ñ³µ»ñÛ³É Ñ³ÝÓÝ³ñ³ñ³Ï³ÝÝ»ñ Ùß³Ï»Éáõ Ñ³Ù³ñ ä³ÛÙ³Ý³íáñíáÕ ÏáÕÙ»ñÁ Ñ³Ù³Ó³ÛÝ»óÇÝ ÑÇÙÝ»É Ñ³Ù³ï»Õ Ñ³Û-áõÏñ³ÇÝ³Ï³Ý Ñ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¹ñ³ áõÅÇ Ù»ç ÙïÝ»Éáõ Ñ³Ù³ñ ³ÝÑñ³Å»ßï Ý»ñå»ï³Ï³Ý ÁÝÃ³ó³Ï³ñ·»ñÇ Ï³ï³ñÙ³Ý Ù³ëÇÝ ä³ÛÙ³Ý³íáñíáÕ ÏáÕÙ»ñÇ ÏáÕÙÇó Í³ÝáõóáõÙÝ»ñÇ ÷áË³Ý³ÏÙ³Ý ûñí³ÝÇó ëÏë³Í ¨ áõÅÇ Ù»ç ÏÙÝ³ ÙÇÝã¨ 12 ³ÙÇë Éñ³Ý³ÉÁ ³ÛÝ ûñí³ÝÇó, »ñµ ä³ÛÙ³Ý³íáñíáÕ ÏáÕÙ»ñÇó Ù»ÏÁ ÙÛáõë ä³ÛÙ³Ý³íáñíáÕ ÏáÕÙÇÝ ·ñ³íáñ Í³ÝáõóáõÙ ÏáõÕ³ñÏ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¹ñ³ ·áñÍáÕáõÃÛáõÝÁ ¹³¹³ñ»óÝ»Éáõó Ñ»ïá ÏÏÇñ³éí»Ý »ñÏáõ »ñÏñÝ»ñÇ Ó»éÝ³ñÏáõÃÛáõÝÝ»ñÇ áõ Ï³½Ù³Ï»ñåáõÃÛáõÝÝ»ñÇ ÙÇç¨ ÏÝùí³Í, µ³Ûó ¹ñ³ ·áñÍáÕáõÃÛ³Ý Å³Ù³Ý³Ï³ßñç³ÝáõÙ ãÏ³ï³ñí³Í å³ÛÙ³Ý³·ñ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ÎÇ¨ ù³Õ³ùáõÙ 1994 Ãí³Ï³ÝÇ ÑáÏï»Ùµ»ñÇ 7-ÇÝ, »ñÏáõ µÝûñÇÝ³Ïáí, Ûáõñ³ù³ÝãÛáõñÁª Ñ³Û»ñ»Ý, áõÏñ³ÇÝ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Ñ»ï Ï³åí³Í ï³ñ³Ó³ÛÝáõÃÛáõÝÝ»ñÇ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6 Ãí³Ï³ÝÇ ¹»Ïï»Ùµ»ñÇ 18-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2:59:00Z</dcterms:created>
  <dc:creator>LAW-4</dc:creator>
  <dc:description/>
  <cp:keywords/>
  <dc:language>en-US</dc:language>
  <cp:lastModifiedBy>LEGAL</cp:lastModifiedBy>
  <cp:lastPrinted>2002-03-13T16:20:00Z</cp:lastPrinted>
  <dcterms:modified xsi:type="dcterms:W3CDTF">2009-09-22T10:16:00Z</dcterms:modified>
  <cp:revision>8</cp:revision>
  <dc:subject/>
  <dc:title>????????’?????????†?°</dc:title>
</cp:coreProperties>
</file>