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ÐáõÝ³ëï³ÝÇ Ð³Ýñ³å»ïáõÃÛ³Ý Ï³é³í³ñáõÃÛ³Ý ÙÇç¨ û¹³ÛÇÝ Ñ³Õáñ¹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³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ÐáõÝ³ëï³ÝÇ Ð³Ýñ³å»ïáõÃÛ³Ý Ï³é³í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ÉÇÝ»Éáí ØÇç³½·³ÛÇÝ ù³Õ³ù³óÇ³Ï³Ý ³íÇ³óÇ³ÛÇ Ù³ëÇÝ ÎáÝí»ÝóÇ³ÛÇ ÏáÕÙ»ñ, áñÁ µ³ó ¿ ëïáñ³·ñÙ³Ý Ñ³Ù³ñ 1944 Ãí³Ï³ÝÇ ¹»Ïï»Ùµ»ñÇ 7-Çóª âÇÏ³·áÛ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ÉÇÝ»Éáí Ñ³í³ë³ñ³å»ë ß³Ñ³·ñ·éí³Íª ÏÝù»Éáõ Ñ³Ù³Ó³ÛÝ³·Çñ, áñÇ Ýå³ï³ÏÝ ¿ Ñ³ëï³ï»É ¨ ·áñÍáÕáõÃÛ³Ý Ù»ç ¹Ý»É Ï³ÝáÝ³íáñ û¹³ÛÇÝ ÷áË³¹ñáõÙÝ»ñ Çñ»Ýó Ñ³Ù³å³ï³ëË³Ý ï³ñ³ÍùÝ»ñÇ ÙÇç¨ ¨ ³Û¹ ï³ñ³ÍùÝ»ñÇ íñ³Û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/>
      </w:pPr>
      <w:r>
        <w:rPr>
          <w:rFonts w:cs="Times Armenian" w:ascii="Times Armenian" w:hAnsi="Times Armenian"/>
          <w:b/>
          <w:sz w:val="26"/>
        </w:rPr>
        <w:t>Ðá¹í³Í 1</w:t>
      </w:r>
      <w:r>
        <w:rPr>
          <w:b/>
        </w:rPr>
        <w:br/>
      </w:r>
      <w:r>
        <w:rPr>
          <w:rFonts w:cs="Times Armenian" w:ascii="Times Armenian" w:hAnsi="Times Armenian"/>
          <w:b/>
          <w:sz w:val="26"/>
          <w:szCs w:val="26"/>
        </w:rPr>
        <w:t xml:space="preserve">        ê³ÑÙ³ÝáõÙÝ»ñ</w:t>
      </w:r>
    </w:p>
    <w:p>
      <w:pPr>
        <w:pStyle w:val="BodyTextIndent2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Ñ³Ù³ñ, »Ã» »ÝÃ³ï»ùëïÁ ³ÛÉ µ³Ý ãÇ å³Ñ³Ýç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§³íÇ³óÇáÝ ÇßË³ÝáõÃÛáõÝÝ»ñ¦ ï»ñÙÇÝÁ Ýß³Ý³ÏáõÙ ¿ª Ð³Û³ëï³ÝÇ Ð³Ýñ³å»ïáõÃÛ³Ý ¹»åùáõÙª ù³Õ³ù³óÇ³Ï³Ý ³íÇ³óÇ³ÛÇ ·ÉË³íáñ í³ñãáõÃÛ³Ý å»ïÁ Ï³Ù áñ¨¿ ³ÝÓ Ï³Ù Ù³ñÙÇÝ, áñÁ ÉÇ³½áñí³Í ¿ Çñ³Ï³Ý³óÝ»Éáõ Ýßí³Í Ï³½Ù³Ï»ñåáõÃÛ³ÝÁ í»ñ³µ»ñáÕ ·áñÍ³éáõÛÃÝ»ñÁ Ï³Ù Ñ³Ù³å³ï³ëË³Ý ³ÛÉ ·áñÍ³éáõÛÃÝ»ñ, ¨ ÐáõÝ³ëï³ÝÇ Ð³Ýñ³å»ïáõÃÛ³Ý ¹»åùáõÙª ù³Õ³ù³óÇ³Ï³Ý ³íÇ³óÇ³ÛÇ ÇßË³ÝáõÃÛ³Ý Õ»Ï³í³ñ Ï³Ù áñ¨¿ ³ÝÓ Ï³Ù Ù³ñÙÇÝ, áñÁ ÉÇ³½áñí³Í ¿ Çñ³Ï³Ý³óÝ»É ïíÛ³É ÇßË³ÝáõÃÛáõÝÝ»ñÇ ·áñÍ³éáõÛÃÝ»ñÁ Ï³Ù Ñ³Ù³å³ï³ëË³Ý ³ÛÉ ·áñÍ³éáõÛÃÝ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ÎáÝí»ÝóÇ³¦ ï»ñÙÇÝÁ Ýß³Ý³ÏáõÙ ¿ ØÇç³½·³ÛÇÝ ù³Õ³ù³óÇ³Ï³Ý ³íÇ³óÇ³ÛÇ Ù³ëÇÝ ÎáÝí»ÝóÇ³, áñÁ µ³ó ¿ ëïáñ³·ñÙ³Ý Ñ³Ù³ñ 1944 Ãí³Ï³ÝÇ ¹»Ïï»Ùµ»ñÇ 7-Çóª âÇÏ³·áÛáõÙ, ¨ å³ñáõÝ³ÏáõÙ ¿ 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Ûáõñ³ù³ÝãÛáõñ áõÕÕáõÙ, áñÝ áõÅÇ Ù»ç ¿ Ùï»É 94-ñ¹ §³¦ Ñá¹í³ÍÇ Ñ³Ù³Ó³ÛÝ ¨ í³í»ñ³óí³Í ¿ »ñÏáõ ä³ÛÙ³Ý³íáñíáÕ ÏáÕÙ»ñÇ ÏáÕÙ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ó³ÝÏ³ó³Í Ñ³í»Éí³Í Ï³Ù ó³ÝÏ³ó³Í áõÕÕáõÙ, áñÁ ÁÝ¹áõÝí³Í ¿ ³Û¹ ÎáÝí»ÝóÇ³ÛÇ 90</w:t>
        <w:noBreakHyphen/>
        <w:t>ñ¹ Ñá¹í³ÍÇ ¹ñáõÛÃÝ»ñÇ Ñ³Ù³Ó³ÛÝª ³ÛÝ ëÏ½µáõÝùáí, áñ ÝÙ³Ý Éñ³óáõÙÁ Ï³Ù Ñ³í»Éí³ÍÁ Ûáõñ³ù³ÝãÛáõñ ïíÛ³É Å³Ù³Ý³Ï³Ñ³ïí³ÍáõÙ ÏÇñ³é»ÉÇ ¿ ³Û¹ ä³ÛÙ³Ý³íáñíáÕ ÏáÕÙ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Ð³Ù³Ó³ÛÝ³·Çñ¦ ï»ñÙÇÝÁ Ýß³Ý³ÏáõÙ ¿ ëáõÛÝ Ð³Ù³Ó³ÛÝ³·ÇñÁ, Ýñ³Ý Ïóí³Í Ð³í»Éí³ÍÁ ¨ ó³ÝÏ³ó³Í ³ñÓ³Ý³·ñáõÃÛáõÝ Ï³Ù Ñ³Ù³ÝÙ³Ý ÷³ëï³ÃáõÕÃ, áñÝ áõÕÕáõÙÝ»ñ  ¿ ÙïóÝáõÙ ëáõÛÝ Ð³Ù³Ó³ÛÝ³·ñÇ Ï³Ù Ð³í»Éí³Í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Ýß³Ý³Ïí³Í ³íÇ³ÁÝÏ»ñáõÃÛáõÝ¦ ï»ñÙÇÝÁ Ýß³Ý³ÏáõÙ ¿ ³ÛÝ ³íÇ³ÁÝÏ»ñáõÃÛáõÝÁ, áñÁ Ýß³Ý³Ïí³Í ¨ ÉÇ³½áñí³Í ¿ Ñ³Ù³Ó³ÛÝ ëáõÛÝ Ð³Ù³Ó³ÛÝ³·ñÇ 3-ñ¹ Ñá¹í³ÍÇ ¹ñáõÛÃ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) §Ñ³Ù³Ó³ÛÝ»óí³Í Ñ³Õáñ¹³ÏóáõÃÛáõÝÝ»ñ¦ ï»ñÙÇÝÁ Ýß³Ý³ÏáõÙ ¿ Ï³ÝáÝ³íáñ û¹³ÛÇÝ ÷áË³¹ñáõÙÝ»ñ ³ÛÝ »ñÃáõÕÇÝ»ñáí, áñáÝù Ýßí³Í »Ý ëáõÛÝ Ð³Ù³Ó³ÛÝ³·ñÇ Ð³í»Éí³ÍáõÙ ¨ í»ñ³µ»ñíáõÙ »Ý áõÕ¨áñÝ»ñÇ, µ»éÝ»ñÇ ¨ ÷áëïÇ ÷áË³¹ñáõÙÝ»ñÇÝ ³é³ÝÓÇÝ-³é³ÝÓÇÝ Ï³Ù Çñ³ñ Ñ»ï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ï³ñáÕáõÃÛáõÝ¦ ï»ñÙÇÝÁ ÇÝùÝ³ÃÇéÇ í»ñ³µ»ñÛ³Éª Ýß³Ý³ÏáõÙ ¿ ³Û¹ ÇÝùÝ³ÃÇéÇ û·ï³Ï³ñ µ»éÝí³ÍáõÃÛáõÝÁ ïíÛ³É »ñÃáõÕáõ Ï³Ù ³Û¹ »ñÃáõÕáõ Ñ³ïí³ÍÇ ÁÝÃ³óùáõÙ, ¨ §ï³ñáÕáõÃÛáõÝ¦ ï»ñÙÇÝÁ, »ñµ ËáëùÁ í»ñ³µ»ñáõÙ ¿ Ñ³Ù³Ó³ÛÝ»óí³Í Ñ³Õáñ¹³ÏóáõÃÛáõÝÝ»ñÇ, Ýß³Ý³ÏáõÙ ¿ ÇÝùÝ³ÃÇéÇ ï³ñáÕáõÃÛáõÝÁ, áñÝ û·ï³·áñÍíáõÙ ¿ ïíÛ³É »ñÃáõÕáõ Ñ³Ù³ñª µ³½Ù³å³ïÏ³Í ³ÛÝ Ñ³×³Ë³Ï³ÝáõÃÛ³Ùµ, áñáí ³ßË³ïáõÙ ¿ ïíÛ³É ÇÝùÝ³ÃÇéÁ ïíÛ³É Å³Ù³Ý³Ï³Ñ³ïí³ÍáõÙ ¨ »ñÃáõÕáí Ï³Ù »ñÃáõÕáõ Ñ³ïí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ï³ñ³Íù¦ ï»ñÙÇÝÁ, »ñµ ËáëùÁ í»ñ³µ»ñáõÙ ¿ å»ïáõÃÛ³ÝÁ, áõÝÇ ÎáÝí»ÝóÇ³ÛÇ 2-ñ¹ Ñá¹í³ÍÇ Ýß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û¹³ÛÇÝ Ñ³Õáñ¹³ÏóáõÃÛáõÝ¦, §ÙÇç³½·³ÛÇÝ û¹³ÛÇÝ Ñ³Õáñ¹³ÏóáõÃÛáõÝ¦, §³íÇ³ÁÝÏ»ñáõÃÛáõÝ¦ ¨ §Ï³Ý·³é áã ³é¨ïñ³Ï³Ý Ýå³ï³ÏÝ»ñÇ Ñ³Ù³ñ¦ ï»ñÙÇÝÝ»ñÁ å»ïù ¿ áõÝ»Ý³Ý ÝáõÛÝ ÇÙ³ëïÁ, ÇÝã áñ áõÝ»Ý Ñ³Ù³å³ï³ëË³Ý ï»ñÙÇÝÝ»ñÁ ÎáÝí»ÝóÇ³ÛÇ 96-ñ¹ Ñá¹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ë³Ï³·ÇÝ¦ ï»ñÙÇÝÁ Ýß³Ý³ÏáõÙ ¿ ³ÛÝ ³ñÅ»ùÁ, áñÁ å»ïù ¿ í×³ñíÇ áõÕ¨áñÝ»ñÇ, µ»éÝ»ñÇ ¨ áõÕ»µ»éÇ ÷áË³¹ñÙ³Ý, ÇÝãå»ë Ý³¨ ³ÛÝ å³ÛÙ³ÝÝ»ñÇ Ñ³Ù³ñ, áñáÝó Ñ»ï Ï³åí³Í ÏÇñ³éíáõÙ »Ý ³Ûë í×³ñáõÙÝ»ñÁ, Ý»ñ³éÛ³É í×³ñáõÙÝ»ñÁ ¨ å³ÛÙ³ÝÝ»ñÁ ·áñÍ³Ï³ÉáõÃÛ³Ý Ñ³Ù³ñ ¨ ³ÛÉ ûÅ³Ý¹³Ï Í³é³ÛáõÃÛáõÝÝ»ñÁ, áñáÝù Çñ³Ï³Ý³óíáõÙ »Ý ÷áË³¹ñáÕÇ ÏáÕÙÇó û¹³ÛÇÝ Ñ³Õáñ¹³ÏóáõÃÛ³Ý Ñ»ï Ñ³Ù³ï»Õ, µ³Ûó µ³ó³é»Éáí ÷áëïÇ ÷áË³¹ñÙ³Ý Ñ»ï Ï³åí³Í å³ÛÙ³ÝÝ»ñÝ áõ í³ñÓ³ï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§ß³Ñ³·áñÍÙ³Ý í×³ñÝ»ñ¦ ï»ñÙÇÝÁ Ýß³Ý³ÏáõÙ ¿ í×³ñáõÙÝ»ñ, áñáÝù ïñíáõÙ »Ý ³íÇ³ÁÝÏ»ñáõÃÛáõÝÝ»ñÇÝ û¹³Ý³í³Ï³Û³ÝÇ, û¹³·Ý³óáõÃÛ³Ý Ï³Ù ³íÇ³óÇáÝ ³Ýíï³Ý·áõÃÛ³Ý ³å³ÑáíÙ³Ý ¨ ³ÛÉ Ñ³ñÙ³ñáõÃÛáõÝÝ»ñÇ Ñ³Ù³ñ: Ð³ëÏ³Ý³ÉÇ ¿, áñ ëáõÛÝ Ð³Ù³Ó³ÛÝ³·ñÇ Ñá¹í³ÍÝ»ñÇÝ ïñíáÕ í»ñÝ³·ñ»ñÁ áã ÙÇ Ó¨áí ã»Ý ë³ÑÙ³Ý³÷³Ï»Éáõ Ï³Ù ÁÝ¹³ñÓ³Ï»Éáõ ëáõÛÝ Ð³Ù³Ó³ÛÝ³·ñÇ ¹ñáõÛÃÝ»ñÇó áñ¨¿ Ù»ÏÇ ÇÙ³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áõÝùÝ»ñÇ ïñ³Ù³¹ñáõÙ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ÙÛáõë ä³ÛÙ³Ý³íáñíáÕ ÏáÕÙÇÝ ïñ³Ù³¹ñáõÙ ¿ ³ÛÝåÇëÇ Çñ³íáõÝùÝ»ñ, áñáÝù Ýßí³Í »Ý ëáõÛÝ Ð³Ù³Ó³ÛÝ³·ñáõÙª ÙÛáõë ä³ÛÙ³Ý³íáñíáÕ ÏáÕÙÇ Ýß³Ý³Ï³Í ³íÇ³ÁÝÏ»ñáõÃÛ³Ý ÏáÕÙÇó Çñ³Ï³Ý³óíáÕ Ï³ÝáÝ³íáñ ÙÇç³½·³ÛÇÝ û¹³ÛÇÝ Ñ³Õáñ¹³ÏóáõÃÛ³Ý ³ÛÝå»ë, ÇÝãå»ë Ýßí³Í ¿ ëïáñ¨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Ãéã»É ³é³Ýó í³Ûñ¿çù Ï³ï³ñ»Éáõ ÙÛáõë ä³ÛÙ³Ý³íáñíáÕ ÏáÕÙÇ ï³ñ³ÍùÇ íñ³Û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Ï³ï³ñ»É Ï³Ý·³éÝ»ñ ÙÛáõë ÎáÕÙÇ ï³ñ³ÍùáõÙ áã ³é¨ïñ³ÛÇÝ Ýå³ï³Ï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Ï³Ý· ³éÝ»É ÙÛáõë ÎáÕÙÇ ï³ñ³ÍùáõÙª ³ÛÝ Ï»ï»ñáõÙ, áñáÝù Ýßí³Í »Ý ëáõÛÝ Ð³Ù³Ó³ÛÝ³·ñÇÝ ÏÇó Ï³ÝáÝ³íáñ »ñÃáõÕÇÝ»ñáíª Ýå³ï³Ï áõÝ»Ý³Éáí ÇÝùÝ³ÃÇé í»ñóÝ»É Ï³Ù ÇÝùÝ³ÃÇéÇó Çç»óÝ»É áõÕ¨áñÝ»ñ, µ»éÝ»ñ Ï³Ù ÷áëïª ³é³ÝÓÇÝ-³é³ÝÓÇÝ Ï³Ù  ÏáÙµÇÝ³ó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Ç ¹ñáõÛÃÝ»ñÁ ãå»ïù ¿ ¹Çïí»Ý áñå»ë ÙÇ ä³ÛÙ³Ý³íáñíáÕ ÏáÕÙÇ ³íÇ³ÁÝÏ»ñáõÃÛ³ÝÁ ÙÛáõë ä³ÛÙ³Ý³íáñíáÕ ÏáÕÙÇ ï³ñ³ÍùáõÙ áõÕ¨áñ, µ»é Ï³Ù ÷áëï ÇÝùÝ³ÃÇé í»ñóÝ»É Ýñ³Ýó í×³ñáõÙáí Ï³Ù í³ñÓáí ³Û¹ ä³ÛÙ³Ý³íáñíáÕ ÏáÕÙÇ ï³ñ³ÍùÇ ë³ÑÙ³ÝÝ»ñáõÙ ·ïÝíáÕ Ù»Ï ³ÛÉ í³Ûñ ï»Õ³÷áË»Éáõ Çñ³íáõÝùÇ ïñ³Ù³¹ñáõÙ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ß³Ý³ÏáõÙÝ»ñ ¨ ÉÇ³½áñáõÃÛáõ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Çñ³íáõÝù áõÝÇ Ýß³Ý³Ï»Éáõ ¨ ¹Çí³Ý³·Çï³Ï³Ý áõÕÇÝ»ñáí ï»Õ»Ï³óÝ»Éáõ ÙÛáõë ä³ÛÙ³Ý³íáñíáÕ ÏáÕÙÇ ³ÛÝ ³íÇ³ÁÝÏ»ñáõÃÛ³Ý Ù³ëÇÝ, áñÇ ÙÇçáóáí å³ïñ³ëïíáõÙ ¿ Çñ³Ï³Ý³óÝ»Éáõ Ñ³Ù³Ó³ÛÝ»óí³Í Ñ³Õáñ¹³ÏóáõÃÛáõÝÝ»ñÁ ë³ÑÙ³Ýí³Í »ñÃáõÕÇÝ»ñáí ¨ ã»ÕÛ³É Ñ³Ûï³ñ³ñ»É Ï³Ù ÷áË»É ÝÙ³Ý Ýß³Ý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Ù³Ý Ýß³Ý³ÏáõÙÝ»ñÁ ëï³Ý³ÉáõÝ å»ë ÙÛáõë ä³ÛÙ³Ý³íáñíáÕ ÏáÕÙÇ Ñ³Ù³å³ï³ëË³Ý ÇßË³ÝáõÃÛáõÝÝ»ñÁ, ëáõÛÝ Ñá¹í³ÍÇ 3-ñ¹ ¨ 4-ñ¹ Ï»ï»ñÇ Ñ³Ù³Ó³ÛÝ, å»ïù ¿ Ýß³Ý³Ïí³Í ³íÇ³ÁÝÏ»ñáõÃÛ³ÝÁ ³ÝÑ³å³Õ ïñ³Ù³¹ñ»Ý Ñ³Ù³å³ï³ëË³Ý ·áñÍáõÝ»áõÃÛ³Ý ÉÇ³½á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ÏáÕÙÇ ³íÇ³óÇáÝ ÇßË³ÝáõÃÛáõÝÝ»ñÁ Ï³ñáÕ »Ý å³Ñ³Ýç»É, áñ ÙÛáõë ä³ÛÙ³Ý³íáñíáÕ ÏáÕÙÇ Ýß³Ý³Ï³Í ³íÇ³ÁÝÏ»ñáõÃÛáõÝÁ µ³í³ñ³ñÇ ³ÛÝ ûñ»ÝùÝ»ñÇÝ ¨ Ï³ÝáÝ³Ï³ñ·»ñÇÝ í»ñ³µ»ñíáÕ å³ÛÙ³ÝÝ»ñÁ, áñáÝù ëáíáñ³µ³ñ ÏÇñ³éíáõÙ »Ý ÙÇç³½·³ÛÇÝ û¹³ÛÇÝ Ñ³Õáñ¹³ÏóáõÃÛáõÝÝ»ñáõÙ ³Û¹ Ù³ñÙÇÝÝ»ñÇ ÏáÕÙÇóª ÎáÝí»ÝóÇ³Û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ä³ÛÙ³Ý³íáñíáÕ ÏáÕÙ å»ïù ¿ Çñ³íáõÝù áõÝ»Ý³ Ù»ñÅ»Éáõ ëáõÛÝ Ñá¹í³ÍÇ 2-ñ¹ Ï»ïáõÙ Ýßí³Í ·áñÍáõÝ»áõÃÛ³Ý ÉÇ³½áñáõÃÛáõÝÝ»ñÇ ïñ³Ù³¹ñáõÙÁ Ï³Ù å³ñï³¹ñ»É ³ÛÝåÇëÇ å³ÛÙ³ÝÝ»ñ, áñáÝù Ý³ ³ÝÑñ³Å»ßï ÏÑ³Ù³ñÇ Ï³ï³ñ»É Ýß³Ý³Ïí³Í ³íÇ³ÁÝÏ»ñáõÃÛ³Ùµ, ëáõÛÝ Ð³Ù³Ó³ÛÝ³·ñÇ 2-ñ¹ Ñá¹í³ÍáõÙ ë³ÑÙ³Ýí³Í Çñ³íáõÝùÝ»ñÇ Ñ³Ù³Ó³ÛÝ, Ûáõñ³ù³ÝãÛáõñ ¹»åùáõÙ, »ñµ ä³ÛÙ³Ý³íáñíáÕ ÏáÕÙÁ µ³í³ñ³ñí³Í ã¿ ³íÇ³ÁÝÏ»ñáõÃÛ³Ý ë»÷³Ï³ÝáõÃÛ³Ý ¨ ¹ñ³ Çñ³Ï³Ý í»ñ³ÑëÏáÕáõÃÛ³Ùµ, áñÁ å³ïÏ³ÝáõÙ ¿ ³Û¹ ³íÇ³ÁÝÏ»ñáõÃÛáõÝÁ Ýß³Ý³ÏáÕ ä³ÛÙ³Ý³íáñíáÕ ÏáÕÙÇÝ Ï³Ù ³Û¹ ä³ÛÙ³Ý³íáñíáÕ ÏáÕÙÇ ù³Õ³ù³óÇÝ»ñÇÝ, Ï³Ù ¿É ÙÇ³Å³Ù³Ý³Ï »ñÏáõëÇÝª ä³ÛÙ³Ý³íáñíáÕ ÏáÕÙÇÝ ¨ Ýñ³ ù³Õ³ù³óÇ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 xml:space="preserve">5. ò³ÝÏ³ó³Í ¹»åùáõÙ, »ñµ ëáõÛÝ Ñá¹í³ÍÇ 1-ÇÝ ¨ 2-ñ¹ Ï»ï»ñÇ ¹ñáõÛÃÝ»ñÁ Ï³ï³ñí³Í »Ý, ë³ÑÙ³Ýí³Í Ó¨áí Ýß³Ý³Ïí³Í ¨ ÉÇ³½áñí³Í ³íÇ³ÁÝÏ»ñáõÃÛáõÝÁ Ï³ñáÕ ¿ ëÏë»É Çñ³Ï³Ý³óÝ»É Çñ Ñ³Ù³Ó³ÛÝ»óí³Í Ñ³Õáñ¹³ÏóáõÃÛáõÝÝ»ñÁª Ñ³ßíÇ ³éÝ»Éáí, áñ ïíÛ³É Ñ³Õáñ¹³ÏóáõÃÛáõÝÝ»ñÇ Çñ³Ï³Ý³óáõÙÁ ãÇ Ï³ñáÕ ëÏëí»É ÙÇÝã¨ ë³Ï³·Ý»ñÇª  ëáõÛÝ </w:t>
      </w:r>
      <w:r>
        <w:rPr>
          <w:rFonts w:cs="Times Armenian" w:ascii="Times Armenian" w:hAnsi="Times Armenian"/>
          <w:vanish/>
          <w:sz w:val="26"/>
        </w:rPr>
        <w:t>Ð³Ù³Ó³ÛÝ³·ñÇ 12-</w:t>
      </w:r>
      <w:r>
        <w:rPr>
          <w:rFonts w:cs="Times Armenian" w:ascii="Times Armenian" w:hAnsi="Times Armenian"/>
          <w:sz w:val="26"/>
        </w:rPr>
        <w:t xml:space="preserve"> Ð³Ù³Ó³ÛÝ³·ñÇ 12-ñ¹ Ñá¹í³ÍÇ ¹ñáõÛÃÝ»ñáí ë³ÑÙ³Ý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¹³ñ»óáõÙÁ ¨ ã»ÕÛ³É Ñ³Ûï³ñ³ñ»É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å»ïù ¿ Çñ³íáõÝù áõÝ»Ý³ ã»ÕÛ³É Ñ³Ûï³ñ³ñ»Éáõ ·áñÍáõÝ»áõÃÛ³Ý ÉÇ³½áñáõÃÛáõÝÝ»ñÁ Ï³Ù ¹³¹³ñ»óÝ»Éáõ ëáõÛÝ Ð³Ù³Ó³ÛÝ³·ñÇ 2-ñ¹ Ñá¹í³ÍáõÙ ë³ÑÙ³Ýí³Í Çñ³íáõÝùÝ»ñÇó û·ïí»ÉÁ ÙÛáõë ä³ÛÙ³Ý³íáñíáÕ ÏáÕÙÇ ³íÇ³ÁÝÏ»ñáõÃÛ³Ùµ Ï³Ù å³ñï³¹Çñ ³ÛÝåÇëÇ å³ÛÙ³ÝÝ»ñ, ÇÝãåÇëù áñ Ý³ ³ÝÑñ³Å»ßï ÏÑ³Ù³ñÇ ³Û¹ Çñ³íáõÝùÝ»ñÇó û·ïí»ÉÇë ó³ÝÏ³ó³Í ¹»åùáõÙ, »ñµ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ïíÛ³É ³íÇ³ÁÝÏ»ñáõÃÛáõÝÁ ³ÝÏ³ñáÕ ¿ ³å³óáõó»É, áñ ÇÝùÁ Ç íÇ×³ÏÇ ¿ å³Ñå³Ý»É ûñ»ÝùÝ»ñÇ áõ Ï³ÝáÝ³Ï³ñ·»ñÇ Ï³ï³ñÙ³Ý å³ÛÙ³ÝÝ»ñÁ, áñáÝù ëáíáñ³µ³ñ ÏÇñ³éíáõÙ »Ý ÙÇç³½·³ÛÇÝ û¹³ÛÇÝ Ñ³Õáñ¹³ÏóáõÃÛáõÝÝ»ñÁ Çñ³Ï³Ý³óÝ»ÉÇë ³Û¹ ÇßË³ÝáõÃÛáõÝÝ»ñÇ ÙÇçáóáíª Ñ³Ù³Ó³ÛÝ ÎáÝí»ÝóÇ³ÛÇ ¹ñáõÛÃÝ»ñÇ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ãÇ µ³í³ñ³ñí»É ³ÛÝ ä³ÛÙ³Ý³íáñíáÕ ÏáÕÙÇÝ å³ïÏ³ÝáÕ ³íÇ³ÁÝÏ»ñáõÃÛ³Ý ë»÷³Ï³ÝáõÃÛ³Ý ¨ ³ñ¹ÛáõÝ³í»ï í»ñ³ÑëÏáÕáõÃÛ³Ý Çñ³íáõÝùÁ, áñÁ Ýß³Ý³Ï»É ¿ ³Û¹ ³íÇ³ÁÝÏ»ñáõÃÛáõÝÁ, Ï³Ù ³Û¹ ä³ÛÙ³Ý³íáñíáÕ ÏáÕÙÇ ù³Õ³ù³óÇÝ»ñÇÝ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³Û¹ ³íÇ³ÁÝÏ»ñáõÃÛáõÝÁ Ññ³Å³ñíáõÙ ¿ Ï³ï³ñ»É ä³ÛÙ³Ý³íáñíáÕ ÏáÕÙÇ ûñ»ÝùÝ»ñÁ ¨/Ï³Ù Ï³ÝáÝ³Ï³ñ·»ñÁ, áñáÝù ïñ³Ù³¹ñ»É ¿ ³Û¹ ä³ÛÙ³Ý³íáñíáÕ Ï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³íÇ³ÁÝÏ»ñáõÃÛáõÝÁ ãÇ ·áñÍáõÙ ³ÛÝå»ë, ÇÝãå»ë ë³ÑÙ³Ýí³Í ¿ ëáõÛÝ Ð³Ù³Ó³ÛÝ³·ñÇ ¹ñáõÛÃ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ëáõÛÝ Ñá¹í³ÍÇ 1-ÇÝ Ï»ïáõÙ Ýßí³Í å³ÛÙ³ÝÝ»ñÇ ³ÝÙÇç³Ï³Ý ¹³¹³ñ»óáõÙÁ, ã»ÕÛ³É Ñ³Ûï³ñ³ñáõÙÁ ¨ å³ñï³¹ñáõÙÝ ÁÝ¹áõÝ»ÉÇ ã»Ý ûñ»ÝùÝ»ñÇ ¨/Ï³Ù Ï³ÝáÝ³Ï³ñ·»ñÇ Ñ»ï³·³ Ë³ËïáõÙÁ Ï³ÝË»Éáõ Ñ³Ù³ñ, ÝÙ³Ý Çñ³íáõÝùÝ»ñÁ å»ïù ¿ û·ï³·áñÍí»Ý ÙÇ³ÛÝ ÙÛáõë ä³ÛÙ³Ý³íáñíáÕ ÏáÕÙÇ Ñ»ï ËáñÑñ¹³Ïó»Éáõó Ñ»ïáª Ñ³Ù³Ó³ÛÝ ëáõÛÝ Ð³Ù³Ó³ÛÝ³·ñÇ 14-ñ¹ Ñá¹í³ÍÇ ¹ñáõÛÃÝ»ñÇ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  <w:br/>
        <w:t>úñ»ÝùÝ»ñÇ ¨ Ï³ÝáÝ³Ï³ñ·»ñÇ ÏÇñ³é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Ç ûñ»ÝùÝ»ñÁ, Ï³ÝáÝ³Ï³ñ·»ñÁ ¨ ÁÝÃ³ó³Ï³ñ·»ñÁ, áñáÝù í»ñ³µ»ñáõÙ »Ý ÙÇç³½·³ÛÇÝ û¹³ÛÇÝ Ñ³Õáñ¹³ÏóáõÃÛáõÝÝ»ñáõÙ Ý»ñ·ñ³íí³Í ÇÝùÝ³ÃÇéÇª Çñ ï³ñ³ÍùÁ ÙïÝ»ÉáõÝ, ³ÛÝï»Õ ÙÝ³ÉáõÝ Ï³Ù ï³ñ³ÍùÇó Ù»ÏÝ»ÉáõÝ, Ï³Ù ³Û¹ ÇÝùÝ³ÃÇéÇ ß³Ñ³·áñÍÙ³ÝÁ ¨ û¹³·Ý³óáõÃÛ³ÝÁ, å»ïù ¿ Ñ³Ù³Ó³ÛÝ»óí»Ý ÙÛáõë ä³ÛÙ³Ý³íáñíáÕ ÏáÕÙÇ Ýß³Ý³Ï³Í ³íÇ³ÁÝÏ»ñáõÃÛ³Ý Ñ»ïª Ï³åí³Í Ýßí³Í ï³ñ³ÍùÁ ÙïÝ»Éáõ, ³ÛÝï»Õ ·ïÝí»Éáõ ¨ ³ÛÝï»ÕÇó Ù»ÏÝ»Éáõ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ØÇ ä³ÛÙ³Ý³íáñíáÕ ÏáÕÙÇ ûñ»ÝùÝ»ñÝ áõ Ï³ÝáÝ³Ï³ñ·»ñÁª Ï³åí³Í Ùáõïù ·áñÍ»Éáõ, ÃáõÛÉïíáõÃÛáõÝÝ»ñÇ, ÙÝ³Éáõ Ï³Ù ï³ñ³ÝóÙ³Ý, Ý»ñ·³ÕÃÇ Ï³Ù ³ñï³·³ÕÃÇ, ³ÝÓÝ³·ñ»ñÇ, Ù³ùë³ïáõñù»ñÇ ¨ Ï³ñ³ÝïÇÝÇ Ñ»ï, å»ïù ¿ Ñ³Ù³å³ï³ëË³Ý»Ý ÙÛáõë ä³ÛÙ³Ý³íáñíáÕ ÏáÕÙÇ Ýß³Ý³Ï³Í ³íÇ³ÁÝÏ»ñáõÃÛ³Ý å³ÛÙ³ÝÝ»ñÇÝª Ï³åí³Í ³ÝÓÝ³Ï³½ÙÇ, áõÕ¨áñÝ»ñÇ, µ»éÝ»ñÇ ¨ ÷áëïÇ ï³ñ³ÝóÙ³Ý, ÙáõïùÇ ÃáõÛÉïíáõÃÛ³Ý Ñ»ï, »ñµ ³ÛÝ ·ïÝíáõÙ ¿ ïíÛ³É ä³ÛÙ³Ý³íáñíáÕ ÏáÕÙÇ ï³ñ³ÍùáõÙ ¨ ÃáÕÝáõÙ ¿ ³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àõÕ¨áñÝ»ñÁ, áõÕ»µ»éÁ ¨ µ»éÁ ÙÇ ä³ÛÙ³Ý³íáñíáÕ ÏáÕÙÇ ï³ñ³Íùáí áõÕÇÕ ï³ñ³ÝóÙ³Ùµ ÷áË³¹ñí»ÉÇë ¨ ³Û¹ Ýå³ï³ÏÇ Ñ³Ù³ñ Ý³Ë³ï»ëí³Í û¹³Ý³í³Ï³Û³ÝÇ ï³ñ³ÍùÁ ãÉù»ÉÇë å»ïù ¿ »ÝÃ³ñÏí»Ý å³ñ½»óí³Í ëïáõ·Ù³Ý: àõÕÇÕ ï³ñ³óÙ³Ý Å³Ù³Ý³Ï áõÕ»µ»éÁ ¨ µ»éÁ å»ïù ¿ ³½³ïí»Ý Ù³ùë³ïáõñù»ñÇó ¨ ³ÛÉ ÝÙ³Ý³ïÇå Ñ³ñÏ»ñÇó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Û³Ï³ÝÝ»ñÇ ¨ ÉÇó»Ý½Ç³Ý»ñÇ ×³Ý³ã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ÂéÇãùÇ Ñ³Ù³ñ åÇï³ÝáõÃÛáõÝÁ ×³Ý³ãáÕ, ÃéÇãùÝ»ñ Ï³ï³ñ»Éáõ Ñ³Ù³ñ áñ³Ï³íáñÙ³Ý íÏ³Û³Ï³ÝÝ»ñÁ ¨ ÉÇó»Ý½Ç³Ý»ñÁ, áñáÝù ïñí»É Ï³Ù í³í»ñ³Ï³Ý »Ý ×³Ý³ãí»É ÙÇ ä³ÛÙ³Ý³íáñíáÕ ÏáÕÙÇ ÏáÕÙÇó ¨ ¹»é¨ë áõÅÇ Ù»ç »Ý, å»ïù ¿ í³í»ñ³Ï³Ý ×³Ý³ãí»Ý ÙÛáõë ä³ÛÙ³Ý³íáñíáÕ ÏáÕÙÇ ÏáÕÙÇó ëáõÛÝ Ð³Ù³Ó³ÛÝ³·ñáí Ý³Ë³ï»ëí³Í Ñ³Õáñ¹³ÏóáõÃÛáõÝÝ»ñÁ Çñ³Ï³Ý³óÝ»Éáõ Ýå³ï³Ïáíª å³ÛÙ³Ýáí, áñ ³ÛÝ å³Ñ³ÝçÝ»ñÁ, áñáÝó Ñ³Ù³Ó³ÛÝ í»ñáÑÇßÛ³É íÏ³Û³Ï³ÝÝ»ñÁ ¨ ÉÇó»Ý½Ç³Ý»ñÁ ïñí»É Ï³Ù í³í»ñ³Ï³Ý »Ý ×³Ý³ãí»É, Ñ³í³ë³ñ »Ý ÎáÝí»ÝóÇ³ÛáõÙ ë³ÑÙ³Ýí³Í Ï³Ù Ñ»ï³·³ÛáõÙ ë³ÑÙ³ÝíáÕ Ýí³½³·áõÛÝ ëï³Ý¹³ñïÝ»ñÇÝ: Úáõñ³ù³ÝãÛáõñ ä³ÛÙ³Ý³íáñíáÕ ÏáÕÙ Çñ³íáõÝù áõÝÇ Ù»ñÅ»Éáõ, »ñµ ËáëùÁ ·ÝáõÙ ¿ Çñ ï³ñ³Íùáí ÃéÇãùÝ»ñÇ Ù³ëÇÝ, ÙÛáõë ä³ÛÙ³Ý³íáñíáÕ ÏáÕÙÇ ÏáÕÙÇó Ï³Ù ³ÛÉ å»ïáõÃÛ³Ý ÏáÕÙÇó Çñ ù³Õ³ù³óÇÝ»ñÇÝ ïñí³Í Ï³Ù í³í»ñ³Ï³Ý ×³Ý³ãí³Í íÏ³Û³Ï³ÝÝ»ñÇ ¨ ÉÇó»Ý½Ç³Ý»ñÇ ×³Ý³ã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í»ñáÑÇßÛ³É 1-ÇÝ Ï»ïáõÙ Ýßí³Í íÏ³Û³Ï³ÝÝ»ñÇ Ï³Ù ³ñïáÝ³·ñ»ñÇ ³ñïáÝáõÃÛáõÝÝ»ñÁ Ï³Ù å³ÛÙ³ÝÝ»ñÁ, áñáÝù Ùß³Ïí»É »Ý ÙÇ ä³ÛÙ³Ý³íáñíáÕ ÏáÕÙÇ ³íÇ³óÇáÝ ÇßË³ÝáõÃÛáõÝÝ»ñÇ ÏáÕÙÇó ¨ áõÕÕí³Í »Ý áñ¨¿ ³ÝÓÇ Ï³Ù Ýßí³Í ³íÇ³ÁÝÏ»ñáõÃÛ³Ý, Ï³Ù ë³ÑÙ³Ýí³Í »ñÃáõÕÇÝ»ñáí Ñ³Ù³Ó³ÛÝ»óí³Í Ñ³Õáñ¹³ÏóáõÃÛáõÝÝ»ñ Çñ³Ï³Ý³óÝáÕ ÇÝùÝ³ÃÇéÇ, ï³ñµ»ñíáõÙ »Ý ÎáÝí»ÝóÇ³Ûáí Ñ³ëï³ïí³Í ëï³Ý¹³ñïÝ»ñÇó, ¨ ³Û¹ ï³ñµ»ñáõÃÛáõÝÝ»ñÁ ·ñ³Ýóí³Í »Ý ØÇç³½·³ÛÇÝ ù³Õ³ù³óÇ³Ï³Ý ³íÇ³óÇ³ÛÇ Ï³½Ù³Ï»ñåáõÃÛ³Ý ÏáÕÙÇó, ³å³ ÙÛáõë ä³ÛÙ³Ý³íáñíáÕ ÏáÕÙÇ ³íÇ³óÇáÝ ÇßË³ÝáõÃÛáõÝÝ»ñÁ å»ïù ¿, Ñ³Ù³Ó³ÛÝ ëáõÛÝ Ð³Ù³Ó³ÛÝ³·ñÇ 14-ñ¹ Ñá¹í³ÍÇ ¹ñáõÛÃÝ»ñÇ, ËáñÑñ¹³ÏóáõÃÛáõÝÝ»ñ ³ÝóÏ³óÝ»Éáõ ËÝ¹ñ³Ýùáí ¹ÇÙ»Ý ³Û¹ ä³ÛÙ³Ý³íáñíáÕ ÏáÕÙÇ ³íÇ³óÇáÝ ÇßË³ÝáõÃÛáõÝÝ»ñÇÝ, áñå»ë½Ç Ñ³Ùá½í»Ý, áñ Çñ»Ýó Ñ³ñóáõÙÁ Ïµ³í³ñ³ñíÇ: ´³í³ñ³ñáÕ Ñ³Ù³Ó³ÛÝáõÃÛ³Ý ãÑ³ëÝ»Éáõ ¹»åùáõÙ ÑÇÙù Ïëï»ÕÍíÇ ëáõÛÝ Ð³Ù³Ó³ÛÝ³·ñÇ 4-ñ¹ Ñá¹í³ÍÇ ¹ñáõÛÃÝ»ñÇ ÏÇñ³éÙ³Ý Ñ³Ù³ñ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óÇáÝ ³Ýíï³Ý·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Ð³Ù³Ó³ÛÝ ÙÇç³½·³ÛÇÝ Çñ³íáõÝùáí Ý³Ë³ï»ëíáÕ Çñ»Ýó Çñ³íáõÝùÝ»ñÇ ¨ å³ñï³íáñáõÃÛáõÝÝ»ñÇª ä³ÛÙ³Ý³íáñíáÕ ÏáÕÙ»ñÁ ÏñÏÇÝ ³Ý·³Ù Ñ³ëï³ïáõÙ »Ý, áñ ³ÝûñÇÝ³Ï³Ý ·áñÍáÕáõÃÛáõÝÝ»ñÇ ¹»Ù ø³Õ³ù³óÇ³Ï³Ý ³íÇ³óÇ³ÛÇ ³Ýíï³Ý·áõÃÛáõÝÝ ³å³Ñáí»Éáõ Ýå³ï³Ïáí áõÕÕí³Í Çñ»Ýó ÷áË³¹³ñÓ å³ñï³íáñáõÃÛáõÝÝ»ñÁ Ï³½ÙáõÙ »Ý ëáõÛÝ Ð³Ù³Ó³ÛÝ³·ñÇ ³Ýµ³Å³Ý»ÉÇ Ù³ëÁ: ²é³Ýó ë³ÑÙ³Ý³÷³Ï»Éáõ Çñ»Ýó ÙÇç³½·³ÛÇÝ Çñ³íáõÝùáí Ý³Ë³ï»ëí³Í Çñ³íáõÝùÝ»ñÇ ¨ å³ñï³íáñáõÃÛáõÝÝ»ñÇ Ï³ñ¨áñáõÃÛáõÝÁª ä³ÛÙ³Ý³íáñíáÕ ÏáÕÙ»ñÁ Ù³ëÝ³íáñ³å»ë å»ïù ¿ ·áñÍ»Ý Ñ³Ù³Ó³ÛÝ ³ÛÝ ¹ñáõÛÃÝ»ñÇ, áñáÝù Ñ³ëï³ïí»É »Ý 1963 Ãí³Ï³ÝÇ ë»åï»Ùµ»ñÇ 14-ÇÝ îáÏÇáÛáõÙ ëïáñ³·ñí³Í §ú¹³Ý³íáõÙ Ï³ï³ñí³Í Ñ³Ýó³·áñÍáõÃÛáõÝÝ»ñÇ ¨ ³ÛÉ áñáß ·áñÍáÕáõÃÛáõÝÝ»ñÇ Ù³ëÇÝ¦ ÎáÝí»ÝóÇ³Ûáí, 1970 Ãí³Ï³ÝÇ ¹»Ïï»Ùµ»ñÇ 16-ÇÝ Ð³³·³ÛáõÙ ëïáñ³·ñí³Í §ú¹³Ý³í»ñÇ ³ÝûñÇÝ³Ï³Ý ½³íÃÙ³Ý ¹»Ù å³Ûù³ñÇ Ù³ëÇÝ¦ ÎáÝí»ÝóÇ³Ûáí, 1971 Ãí³Ï³ÝÇ ë»åï»Ùµ»ñÇ 23-ÇÝ ØáÝñ»³ÉáõÙ ëïáñ³·í³Í §ø³Õ³ù³óÇ³Ï³Ý ³íÇ³óÇ³ÛÇ ³Ýíï³Ý·áõÃÛ³Ý ¹»Ù áõÕÕí³Í ³åûñÇÝÇ ·áñÍáÕáõÃÛáõÝÝ»ñÇ ¹»Ù å³Ûù³ñÇ Ù³ëÇÝ¦ ÎáÝí»ÝóÇ³Ûáí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ËÝ¹ñ³ÝùÇ ÑÇÙ³Ý íñ³ å»ïù ¿ ÙÇÙÛ³Ýó óáõó³µ»ñ»Ý ³ÝÑñ³Å»ßï û·ÝáõÃÛáõÝ, áñå»ë½Ç Ï³ÝË»Ý ³Ù»Ý ï»ë³ÏÇ ³ÝûñÇÝ³Ï³Ý ·áñÍáÕáõÃÛáõÝÝ»ñÁ, áñáÝù áõÕÕí³Í ÏÉÇÝ»Ý ïíÛ³É ÇÝùÝ³ÃÇéÇ, Ýñ³ áõÕ¨áñÝ»ñÇ ¨ ³ÝÓÝ³Ï³½ÙÇ, û¹³Ý³í³Ï³Û³ÝÇ ¨ û¹³ÛÇÝ Ý³íÇ·³óÇ³ÛÇ µáÉáñ ï»ë³ÏÇ ÙÇçáóÝ»ñÇ ¨ ù³Õ³ù³óÇ³Ï³Ý ³íÇ³óÇ³ÛÇ ³Ýíï³Ý·áõÃÛ³Ý ¹»Ù áõÕÕí³Í áñ¨¿ ³ÛÉ íï³Ý·Ç ¹»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»ñÁ Çñ»Ýó ÷áËÑ³ñ³µ»ñáõÃÛáõÝÝ»ñáõÙ å»ïù ¿ ·áñÍ»Ý Áëï ØÇç³½·³ÛÇÝ ù³Õ³ù³óÇ³Ï³Ý ³íÇ³óÇ³ÛÇ Ï³½Ù³Ï»ñåáõÃÛ³Ý ÏáÕÙÇó Ñ³ëï³ïí³Í ¨ ØÇç³½·³ÛÇÝ ù³Õ³ù³óÇ³Ï³Ý ³íÇ³óÇ³ÛÇ ÎáÝí»ÝóÇ³ÛÇÝ ÏÇó Ð³í»Éí³ÍÇ ¹ñáõÛÃÝ»ñÇ, ÇÝãÁ å»ïù ¿ ËáëÇ ³ÛÝ Ù³ëÇÝ, áñ ÝÙ³Ý ³Ýíï³Ý·áõÃÛ³Ý ¹ñáõÛÃÝ»ñÁ ÏÇñ³é»ÉÇ »Ý ÎáÕÙ»ñÇ Ñ³Ù³ñ: Üñ³Ýù å»ïù ¿ å³Ñ³Ýç»Ý Ý³¨, áñ ÇÝùÝ³ÃÇéÇ ³ßË³ï³ÝùÁ ³å³ÑáíáÕ Í³é³ÛáÕÝ»ñÁ, áñáÝù áõÝ»Ý Çñ»Ýó ³ßË³ï³ÝùÇ ÑÇÙÝ³Ï³Ý í³ÛñÁ Ï³Ù Ùßï³Ï³Ý µÝ³ÏáõÃÛ³Ý í³ÛñÁ ÎáÕÙ»ñÇ ï³ñ³ÍùáõÙ, ¨ û¹³Ý³í³Ï³Û³ÝÝ»ñÇ ³ßË³ïáÕÝ»ñÁ ÎáÕÙ»ñÇ ï³ñ³ÍùáõÙ ·áñÍ»Ý Ñ³Ù³Ó³ÛÝ ³íÇ³óÇáÝ ³Ýíï³Ý·áõÃÛ³Ý ¹ñáõÛÃ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Úáõñ³ù³ÝãÛáõñ ä³ÛÙ³Ý³íáñíáÕ ÏáÕÙ å»ïù ¿ Ñ³Ù³Ó³ÛÝÇ, áñ í»ñáÑÇßÛ³É 3</w:t>
        <w:noBreakHyphen/>
        <w:t>ñ¹ Ï»ïáõÙ Ýßí³Í ÇÝùÝ³ÃÇéÝ»ñÇÝ ëå³ë³ñÏáÕ Í³é³ÛáÕÝ»ñÁ å»ïù ¿ ³ÝÑñ³Å»ßïáõÃÛ³Ý ¹»åùáõÙ Ý³¨ Ï³ï³ñ»Ý ÙÛáõë ä³ÛÙ³Ý³íáñíáÕ ÏáÕÙÇ å³Ñ³ÝçÝ»ñÁ, »ñµ ·ïÝíáõÙ »Ý ³Û¹ ÝáõÛÝ ä³ÛÙ³Ý³íáñíáÕ ÏáÕÙÇ ï³ñ³ÍùáõÙ, Ùáõïù »Ý ·áñÍáõÙ Ï³Ù ³ÛÝï»ÕÇó ¹áõñë »Ý ·³ÉÇë: Úáõñ³ù³ÝãÛáõñ ä³ÛÙ³Ý³íáñíáÕ ÏáÕÙ å»ïù ¿ Ñ³Ùá½í³Í ÉÇÝÇ, áñ Ýñ³ ï³ñ³ÍùáõÙ ·ïÝí»ÉÇë Ïå³Ñå³ÝíÇ ÇÝùÝ³ÃÇéÇ áõÕ¨áñÝ»ñÇ ³å³ÑáíáõÃÛáõÝÁ, ¨ Ýñ³Ýó µ»éÝ»ñÇ, áõÕ»µ»éÝ»ñÇ µ»éÝ³íáñÙ³ÝÁ áõ µ»éÝ³Ã³÷Ù³ÝÁ, µ³í³ñ³ñ áõß³¹ñáõÃÛáõÝ Ïóáõó³µ»ñíÇ: Úáõñ³ù³ÝãÛáõñ ä³ÛÙ³Ý³íáñíáÕ ÏáÕÙ å»ïù ¿ Ý³¨ ¹ñ³Ï³Ý ÉáõÍáõÙ ·ïÝÇ µáÉáñ ³ÛÝ Ñ³ñóáõÙÝ»ñÇÝ, áñáÝù µËáõÙ »Ý ÙÛáõë ä³ÛÙ³Ý³íáñíáÕ ÏáÕÙÇó ¨ í»ñ³µ»ñáõÙ »Ý ³Ýíï³Ý·áõÃÛ³Ý ÙÇçáóÝ»ñÇ ÏÇñ³é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ºÃ» ï»ÕÇ áõÝ»Ý³ ³ÝûñÇÝ³Ï³Ý ÙÇç³¹»å Ï³Ù Ï³ï³ñíÇ ÝÙ³Ý ÙÇç³¹»åÇ ÷áñÓª áõÕÕí³Í ïíÛ³É ÇÝùÝ³ÃÇéÇ, Ýñ³ áõÕ¨áñÝ»ñÇ ¨ ³ÝÓÝ³Ï³½ÙÇ, û¹³Ý³í³Ï³Û³ÝÇ Ï³Ù û¹³ÛÇÝ Ñ³Õáñ¹³ÏóáõÃÛ³Ý ÙÇçáóÝ»ñÇ ¹»Ù, ä³ÛÙ³Ý³íáñíáÕ ÏáÕÙ»ñÁ å»ïù ¿ ³ç³Ïó»Ý ÙÇÙÛ³Ýó ³Û¹ ÙÇç³¹»åÁ Ï³Ù ÙÇç³¹»åÇ ÷áñÓÝ ³ñ³· áõ ³å³Ñáí Ï³ÝË»Éáõ Ñ³Ù³ñ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¨ïñ³ÛÇÝ ÑÝ³ñ³íáñáõÃÛáõÝ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ÏáÕÙÇ Ýß³Ý³Ï³Í ³íÇ³ÁÝÏ»ñáõÃÛáõÝÁ å»ïù ¿ Çñ³íáõÝù áõÝ»Ý³ Ýß³Ý³Ï»Éáõ Çñ ë»÷³Ï³Ý Ý»ñÏ³Û³óáõóãÇÝ ÙÛáõë ä³ÛÙ³Ý³íáñíáÕ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 ä³ÛÙ³Ý³íáñíáÕ ÏáÕÙÇ Ýß³Ý³Ï³Í ³íÇ³ÁÝÏ»ñáõÃÛáõÝÁ, Áëï ÙÛáõë ä³ÛÙ³Ý³íáñíáÕ ÏáÕÙÇ ûñ»ÝùÝ»ñÇ ¨ Ï³ÝáÝ³Ï³ñ·»ñÇ, áñáÝù í»ñ³µ»ñáõÙ »Ý ï³ñ³Íù ÙïÝ»Éáõ, µÝ³Ïí»Éáõ ¨ ³ßË³ï³Ýù ïñ³Ù³¹ñ»Éáõ Ñ³ñó»ñÇÝ, Ï³ñáÕ ¿ ï»Õ³÷áË»É Ï³Ù ï»Õ³¹ñ»É ³Û¹ ä³ÛÙ³Ý³íáñíáÕ ÏáÕÙÇ ï³ñ³ÍùáõÙ Õ»Ï³í³ñÙ³Ý, ³é¨ïñ³ÛÇÝ, ï»ËÝÇÏ³Ï³Ý, Í³é³ÛáÕ³Ï³Ý  ¨ ³ÛÉ Ù³ëÝ³·Çï³Ï³Ý ³ßË³ï³Ï³½Ùª û¹³ÛÇÝ Ñ³Õáñ¹³ÏóáõÃÛáõÝÝ»ñÁ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¶ÉË³íáñ ·áñÍ³Ï³ÉÇ Ï³Ù ·ÉË³íáñ ³é¨ïñ³ÛÇÝ ·áñÍ³Ï³ÉÇ Ýß³Ý³ÏÙ³Ý ¹»åùáõÙ ³Ûë ·áñÍ³Ï³ÉÁ å»ïù ¿ ³é³ç³¹ñíÇ Ûáõñ³ù³ÝãÛáõñ ä³ÛÙ³Ý³íáñíáÕ ÏáÕÙÇ Ñ³Ù³å³ï³ëË³Ý ûñ»ÝùÝ»ñÇ ¨ Ï³ÝáÝ³Ï³ñ·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Ýß³Ý³Ïí³Í ³íÇ³ÁÝÏ»ñáõÃÛáõÝ å»ïù ¿ Çñ³íáõÝù áõÝ»Ý³ í³×³é»Éáõ û¹³ÛÇÝ Ñ³Õáñ¹³ÏóáõÃÛáõÝÝ»ñÁ ÙÛáõë ä³ÛÙ³Ý³íáñíáÕ ÏáÕÙÇ ï³ñ³ÍùáõÙ áõÕÕ³ÏÇáñ»Ý Ï³Ù Çñ ·áñÍ³Ï³ÉÝ»ñÇ ÙÇçáóáí, ¨ ó³ÝÏ³ó³Í ³ÝÓ å»ïù ¿ ÑÝ³ñ³íáñáõÃÛáõÝ áõÝ»Ý³ Ó»éù µ»ñ»Éáõ ³Û¹ Ñ³Õáñ¹³ÏóáõÃÛáõÝÝ»ñÁª Ñ³Ù³Ó³ÛÝ Çñ ³½·³ÛÇÝ ûñ»ÝùÝ»ñÇ ¨ Ï³ÝáÝ³Ï³ñ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Úáõñ³ù³ÝãÛáõñ ä³ÛÙ³Ý³íáñíáÕ ÏáÕÙ å»ïù ¿ ÙÛáõë ä³ÛÙ³Ý³íáñíáÕ ÏáÕÙÇ Ýß³Ý³Ï³Í ³íÇ³ÁÝÏ»ñáõÃÛ³ÝÁ Çñ³íáõÝù ïñ³Ù³¹ñÇª ³ÝÑñ³Å»ßïáõÃÛ³Ý ¹»åùáõÙ Çñ »ñÏÇñ ÷áË³Ýó»Éáõ, Ñ³Ù³Ó³ÛÝ ·áñÍáÕ ³ñï»ñÏñÛ³ ï³ñ³¹ñ³Ù³ÛÇÝ Ï³ÝáÝÝ»ñÇ, »Ï³ÙáõïÝ»ñÇ ·»ñ³½³Ýóí³Í ·áõÙ³ñÝ»ñÁ, áñáÝù Ýñ³ ï³ñ³ÍùáõÙ ëï³ó»É ¿ û¹³ÛÇÝ ÷áË³¹ñ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ÙÇ ÎáÕÙÁ ë³ÑÙ³Ý³÷³ÏáõÙÝ»ñ ¿ ¹ÝáõÙ ÙÛáõë ä³ÛÙ³Ý³íáñíáÕ ÏáÕÙÇ Ýß³Ý³Ï³Í ³íÇ³ÁÝÏ»ñáõÃÛáõÝÝ»ñÇ ·áñÍáõÝ»áõÃÛáõÝÇó ëï³óíáÕ Ñ³í»É³í×³ñÝ»ñÇ íñ³, ³å³ ÙÛáõë ÎáÕÙÁ ÝáõÛÝå»ë Çñ³íáõÝù áõÝÇ ÝÙ³Ý ë³ÑÙ³Ý³÷³ÏáõÙÝ»ñ ¹Ý»Éáõ ÙÛáõë ÎáÕÙ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ïáõñù»ñÇó ¨ ÙÛáõë ·³ÝÓáõÙÝ»ñÇó ³½³ï»É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÷áË³¹³ñÓáõÃÛ³Ý ÑÇÙ³Ý íñ³, »ÉÝ»Éáí Çñ ·áñÍáÕ ûñ»ÝùÝ»ñÇóª å»ïù ¿ ³½³ïÇ ÙÛáõë ä³ÛÙ³Ý³íáñíáÕ ÏáÕÙÇ Ýß³Ý³Ï³Í ³íÇ³ÁÝÏ»ñáõÃÛ³ÝÁ Ý»ñÙáõÍÙ³Ý ë³ÑÙ³Ý³÷³ÏáõÙÝ»ñÇó, Ù³ùë³ïáõñù»ñÇó, ³ÛÉ Ñ³ñÏáõÙÝ»ñÇó, ëïáõ·Ù³Ý í×³ñÝ»ñÇó ¨ ³ÛÉ å»ï³Ï³Ý ïáõñù»ñÇó ¨ í×³ñáõÙÝ»ñÇóª Ï³åí³Í ÇÝùÝ³ÃÇéÇ, í³é»É³ÝÛáõÃÇ, ùë³ÛáõÕ»ñÇ, ÏÇñ³éíáÕ ï»ËÝÇÏ³Ï³Ý Í³é³ÛáõÃÛáõÝÝ»ñÇ ¨ å³Ñ»ëï³Ù³ë»ñÇ Ñ»ï, ë³ñù³íáñáõÙÝ»ñÁ, ß³ñÅÇãÝ»ñÁ, Ùßï³Ï³Ý û·ï³·áñÍíáÕ ÇÝùÝ³ÃÇéÇ å³Ñ»ëï³Ù³ë»ñÁ, ÇÝùÝ³ÃÇéÇ ë³ñù³íáñáõÙÝ»ñÁ, å³Ñ»ëï³ÛÇÝ ÝÛáõÃ»ñÁ ¨ ³ÛÉ Çñ»ñª Ý³Ë³ï»ëí³Í ä³ÛÙ³Ý³íáñíáÕ ÏáÕÙÇ Ýß³Ý³Ï³Í ³íÇ³ÁÝÏ»ñáõÃÛ³Ý, ÇÝùÝ³ÃÇéÇ û·ï³·áñÍÙ³Ý Ñ³Ù³ñ, ÇÝãå»ë Ý³¨ ³íÇ³ïáÙë»ñÁ, û¹³÷áË³¹ñÙ³Ý Ñ³Ûï³ñ³ñáõÃÛáõÝÝ»ñÝ áõ ·áí³½¹³ÛÇÝ ÝÛáõÃ»ñÁ ¨ ³ÛÉ ïå³·ñí³Í ÝÛáõÃ»ñÁ, áñáÝù ³Û¹ Ýß³Ý³Ïí³Í ³íÇ³ÁÝÏ»ñáõÃÛáõÝÁ ïñ³Ù³¹ñáõÙ ¿ ³Ýí×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áí Ý³Ë³ï»ëí³Í Ñ³ñÏ»ñÇó ³½³ïáõÙÝ»ñÁ í»ñ³µ»ñáõÙ »Ý ³ÛÝ ÝÛáõÃ»ñÇÝ ¨ ³é³ñÏ³Ý»ñÇÝ, áñáÝù Ýßí³Í »Ý ëáõÛÝ Ñá¹í³ÍÇ 1-ÇÝ Ï»ïáõÙ ¨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»ñÙáõÍí»É »Ý ÙÇ ä³ÛÙ³Ý³íáñíáÕ ÏáÕÙÇ ï³ñ³Íù ÙÛáõë ä³ÛÙ³Ý³íáñíáÕ ÏáÕÙÇ Ýß³Ý³Ï³Í ³íÇ³ÁÝÏ»ñáõÃÛ³Ý ÏáÕÙÇó Ï³Ù Ýñ³ ³Ý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ÝáõÙ »Ý ÇÝùÝ³ÃÇéáõÙ, áñÁ å³ïÏ³ÝáõÙ ¿ ÙÇ ä³ÛÙ³Ý³íáñíáÕ ÏáÕÙÇ Ýß³Ý³Ï³Í ³íÇ³ÁÝÏ»ñáõÃÛ³ÝÁ, ÙÇÝã¨ Ýñ³ Å³Ù³ÝáõÙÁ Ï³Ù ÉùáõÙÁ ÙÛáõë ä³ÛÙ³Ý³íáñíáÕ ÏáÕÙÇ ï³ñ³Í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»ñóí³Í »Ý ÙÛáõë ä³ÛÙ³Ý³íáñíáÕ ÏáÕÙÇ Ýß³Ý³Ï³Í ³íÇ³ÁÝÏ»ñáõÃÛ³Ý ÇÝùÝ³ÃÇé ¨ áõÕÕí³Í »Ý û·ï³·áñÍÙ³Ý Ñ³Ù³ñª ³ÝÏ³Ë Ýñ³ÝÇó, Ã» û·ï³·áñÍí»É »Ý ³ñ¹Ûáù ³Û¹ ³é³ñÏ³Ý»ñÁ Ï³Ù ³ÙµáÕç³å»ë ëå³éí»É  »Ý Ñ³ñÏ»ñÇó ³½³ïáõÙ ïñ³Ù³¹ñáÕ ä³ÛÙ³Ý³íáñíáÕ ÏáÕÙÇ ï³ñ³ÍùáõÙ ·ïÝí»ÉÇë, Ñ³ßíÇ ³éÝ»Éáí, áñ ³Û¹ ÝÛáõÃ»ñÁ ¹áõñë ã»Ý µ»ñíÇ ÇÝùÝ³ÃÇéÇó ä³ÛÙ³Ý³íáñíáÕ ÏáÕÙÇ ï³ñ³Í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ñÏáõ ä³ÛÙ³Ý³íáñíáÕ ÏáÕÙ»ñÇ Ùßï³Ï³Ý û·ï³·áñÍíáÕ ³íÇ³óÇáÝ ë³ñù³íáñáõÙÝ»ñÁ, ÇÝãå»ë Ý³¨ ÇÝùÝ³ÃÇéáõÙ ·ïÝíáÕ ÝÛáõÃ»ñÝ áõ å³Ñ»ëï³Ù³ë»ñÁ Ï³ñáÕ »Ý µ»éÝ³Ã³÷í»É ÙÛáõë ä³ÛÙ³Ý³íáñíáÕ ÏáÕÙÇ ï³ñ³ÍùáõÙ ÙÇ³ÛÝ ³Û¹ ä³ÛÙ³Ý³íáñíáÕ ÏáÕÙÇ Ñ³ñÏ³ÛÇÝ Ù³ñÙÇÝÝ»ñÇ ÃáõÛÉïíáõÃÛ³Ùµ: ²Û¹ ¹»åùáõÙ Ýñ³Ýù Ï³ñáÕ »Ý ï»Õ³Ï³Ûí»É ïíÛ³É Ù³ñÙÇÝÝ»ñÇ ÑëÏáÕáõÃÛ³Ý ï³Ï, ÙÇÝã¨ ¹ñ³Ýù Ñ»ï ï³ñí»Ý Ï³Ù û·ï³·áñÍí»Ý ·áñÍáÕ Ñ³ñÏ³ÛÇÝ Ï³ÝáÝ³Ï³ñ·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·áñÍÙ³Ý í×³ñ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Ï³ñáÕ ¿ Ñ³ñÏ³¹ñ»É Ï³Ù ÃáõÛÉ³ïñ»Éª Ñ³ñÏ³¹ñ»É áõÕÕ³ÏÇ ¨ áÕç³ÙÇï ·³ÝÓáõÙÝ»ñ Çñ í»ñ³ÑëÏáÕáõÃÛ³Ý ï³Ï ·ïÝíáÕ û¹³Ý³í³Ï³Û³ÝÇ û·ï³·áñÍÙ³Ý Ï³Ù ³ÛÉ Í³é³ÛáõÃÛáõÝ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Úáõñ³ù³ÝãÛáõñ ä³ÛÙ³Ý³íáñíáÕ ÏáÕÙ, ³ÛÝáõ³Ù»Ý³ÛÝÇí, å»ïù ¿ Ñ³Ù³Ó³ÛÝÇ, áñ ³Û¹ ·³ÝÓáõÙÝ»ñÁ ã»Ý ·»ñ³½³Ýó»Éáõ ³ÛÝ í×³ñáõÙÝ»ñÁ, áñáÝù ·³ÝÓíáõÙ  »Ý ÝÙ³Ý û¹³Ý³í³Ï³Û³ÝÝ»ñÇ ¨ Í³é³ÛáõÃÛáõÝÝ»ñÇ Ñ³Ù³ñ Çñ»Ýó ³½·³ÛÇÝ û¹³Ý³í»ñÇó, áñáÝù Ý»ñ·ñ³íí³Í »Ý ÝÙ³Ý³ïÇå ÙÇç³½·³ÛÇÝ Ñ³Õáñ¹³ÏóáõÃÛáõÝÝ»ñÇ Ù»ç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Ý³ñ³íáñáõÃÛáõÝÝ»ñÇ Ï³ñ·³íáñáõÙÁ ¨ ãí³óáõó³ÏÇ Ñ³ëï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Ýß³Ý³Ï³Í ³íÇ³ÁÝÏ»ñáõÃÛáõÝÝ»ñÇÝ å»ïù ¿ óáõó³µ»ñíÇ Ñ³í³ë³ñ ¨ ³ñ¹³ñ³óÇ í»ñ³µ»ñÙáõÝù« áñå»ë½Ç Ýñ³Ýù Ï³ñáÕ³Ý³Ý û·ï³·áñÍ»É Ñ³í³ë³ñ ÑÝ³ñ³íáñáõÃÛáõÝÝ»ñÁª û·ïí»Éáõ Ýßí³Í Ñ³Ù³Ó³ÛÝ»óí³Í »ñÃáõÕÇ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Ù³Ó³ÛÝ»óí³Í Ñ³Õáñ¹³ÏóáõÃÛáõÝÝ»ñ Çñ³Ï³Ý³óÝ»ÉÇë Ûáõñ³ù³ÝãÛáõñ ä³ÛÙ³Ý³íáñíáÕ ÏáÕÙÇ Ýß³Ý³Ï³Í ³íÇ³ÁÝÏ»ñáõÃÛáõÝ å»ïù ¿ Ñ³ßíÇ ³éÝÇ ÙÛáõë ä³ÛÙ³Ý³íáñíáÕ ÏáÕÙÇ ³íÇ³ÁÝÏ»ñáõÃÛ³Ý ß³Ñ»ñÝ ³ÛÝå»ë, áñ µ³ó³ë³µ³ñ ã³½¹Ç í»ñçÇÝÇëª ÝáõÛÝ »ñÃáõÕáí ³ÙµáÕçáõÃÛ³Ùµ Ï³Ù Ù³ëÝ³ÏÇáñ»Ý ·áñÍ»Éáõ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Ç Ýß³Ý³Ï³Í ³íÇ³ÁÝÏ»ñáõÃÛ³Ùµ ëå³ë³ñÏíáÕ Ñ³Ù³Ó³ÛÝ»óí³Í Ñ³Õáñ¹³ÏóáõÃÛáõÝÝ»ñÁ ³é³çÝ³Ñ»ñÃ ËÝ¹Çñ å»ïù ¿ áõÝ»Ý³Ýª ïñ³Ù³¹ñ»Éáõ ³ÛÝåÇëÇ ï³ñáÕáõÃÛáõÝ, áñÁ µ»éÝÙ³Ý ÁÝ¹áõÝ»ÉÇ ·áñÍ³ÏóÇ ¹»åùáõÙ Ñ³Ù³å³ï³ëË³ÝáõÙ ¿ ¹»åÇ ÙÛáõë ä³ÛÙ³Ý³íáñíáÕ ÏáÕÙÇ ï³ñ³Íù áõ ï³ñ³ÍùÇó Çñ³Ï³Ý³óíáÕ áõÕ¨áñÝ»ñÇ, µ»éÝ»ñÇ ¨ ÷áëïÇ ÷áË³¹ñáõÙÝ»ñÇª ÁÝÃ³óÇÏ ¨ Ë»É³Ùïáñ»Ý »ÝÃ³¹ñíáÕ å³Ñ³Ý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ºñÃáõÕáõ ³ÛÝåÇëÇ í³Ûñ»ñáõÙ, áñáÝù Ýßí³Í ã»Ý ³íÇ³ÁÝÏ»ñáõÃÛ³Ý ÏáÕÙÇó, áñ áõÕ¨áñÝ»ñ, µ»éÝ»ñ Ï³Ù ÷áëï ÇÝùÝ³ÃÇé í»ñóÝ»Éáõ Ï³Ù ÇÝùÝ³ÃÇéÇó Çç»óí»Éáõ Ñ»ï Ï³åí³Í  Ñ³ñóÁ å»ïù ¿ Ñ³Ù³Ó³ÛÝ»óíÇ »ñÏáõ ä³ÛÙ³Ý³íáñíáÕ ÏáÕÙ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ÂéÇãùÝ»ñÇ Ï³ï³ñÙ³Ý Ñ³×³Ë³Ï³ÝáõÃÛáõÝÁ ¨ Ñ³Ù³Ó³ÛÝ»óí³Í Ñ³Õáñ¹³ÏóáõÃÛáõÝÝ»ñáí ä³ÛÙ³Ý³íáñíáÕ ÏáÕÙ»ñÇ Ýß³Ý³Ï³Í ³íÇ³ÁÝÏ»ñáõÃÛáõÝÝ»ñÇª û·ï³·áñÍíáÕ ÇÝùÝ³ÃÇéÇ ï»ë³ÏÁ å»ïù ¿ Ñ³Ù³Ó³ÛÝ»óíÇ ³íÇ³óÇáÝ ÇßË³ÝáõÃÛáõÝÝ»ñÇ ÏáÕÙÇó, áñáÝù å»ïù ¿ »ñ³ßË³íáñí»Ý Ýß³Ý³Ïí³Í ³íÇ³ÁÝÏ»ñáõÃÛ³Ý ÏáÕÙÇó: Üß³Ý³Ïí³Í ³íÇ³ÁÝÏ»ñáõÃÛáõÝÝ»ñÁ å»ïù ¿ ÝÙ³Ý »ñ³ßË³íáñáõÃÛáõÝÝ»ñ ï³Ý Çñ³ñ Ñ»ï ËáñÑñ¹³Ïó»Éáõó Ñ»ïáª Ñ³ßíÇ ³éÝ»Éáí ëáõÛÝ Ñá¹í³ÍÇ 1-ÇÝ, 2-ñ¹ ¨ 3-ñ¹ Ï»ï»ñÇ ¹ñáõÛÃ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ºÃ» ä³ÛÙ³Ý³íáñíáÕ ÏáÕÙ»ñÇ Ýß³Ý³Ï³Í ³íÇ³ÁÝÏ»ñáõÃÛáõÝÝ»ñÁ Çñ³ñ Ñ»ï Ñ³Ù³Ó³ÛÝáõÃÛ³Ý ã»Ý ·³ÉÇë ëáõÛÝ Ñá¹í³ÍÇ 5-ñ¹ Ï»ïÇ ¹ñáõÛÃÝ»ñÇ í»ñ³µ»ñÛ³É, ³å³ ³Û¹ Ñ³ñóÁ å»ïù ¿ ÉáõÍíÇ ³Û¹ »ñÏáõ ä³ÛÙ³Ý³íáñíáÕ ÏáÕÙ»ñÇ ³íÇ³óÇáÝ ÇßË³ÝáõÃÛáõÝÝ»ñÇ ÙÇç¨ Ñ³Ù³Ó³ÛÝáõÃÛ³Ùµ: ø³ÝÇ ¹»é ÝÙ³Ý Ñ³Ù³Ó³ÛÝáõÃÛáõÝÁ ãÇ ëï³óí»É, Ýß³Ý³Ïí³Í ³íÇ³ÁÝÏ»ñáõÃÛáõÝÝ»ñÇ ÏáÕÙÇó ³é³ç³ñÏí³Í ï³ñáÕáõÃÛáõÝÁ å»ïù ¿ ÙÝ³ ³Ý÷á÷á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7. Úáõñ³ù³ÝãÛáõñ ä³ÛÙ³Ý³íáñíáÕ ÏáÕÙÇ Ýß³Ý³Ï³Í ³íÇ³ÁÝÏ»ñáõÃÛáõÝ å»ïù ¿ ÙÛáõë ä³ÛÙ³Ý³íáñíáÕ ÏáÕÙÇ ³íÇ³óÇáÝ ÇßË³ÝáõÃÛáõÝÝ»ñÇ Ñ³ëï³ïÙ³ÝÁ Ý»ñÏ³Û³óÝÇ ÃéÇãùÇ Å³Ù³Ý³Ï³óáõÛóÝ»ñÁ áã áõß, ù³Ý »ñ»ëáõÝ ûñ ³é³ç, ÙÇÝã¨ ë³ÑÙ³Ýí³Í »ñÃáõÕÇÝ»ñáí ÃéÇãùÝ»ñÇ Ï³Û³Ý³ÉÁ: ê³ ï³ñ³ÍíáõÙ ¿ Ý³¨ Ñ»ï³·³ ÷á÷áËáõÃÛáõÝÝ»ñÇ íñ³: Ð³ïáõÏ ¹»åù»ñáõÙ Å³Ù³Ý³ÏÇ ³Ûë ë³ÑÙ³Ý³÷³ÏáõÙÁ Ï³ñáÕ ¿ Ïñ×³ïí»Éª Ï³Ëí³Í í»ñáÑÇßÛ³É ÇßË³ÝáõÃÛáõÝÝ»ñÇ ÏáÕÙÇó Ñ³ëï³ïí»Éáõó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¹³ÛÇÝ ïñ³ÝëåáñïÇ ë³Ï³·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 ³íÇ³ÁÝÏ»ñáõÃÛáõÝÝ»ñÇ ÏáÕÙÇó í×³ñíáÕ ë³Ï³·Ý»ñÁª Ý³Ë³ï»ëí³Í Í³é³ÛáõÃÛáõÝÝ»ñÇ Ñ³Ù³ñ, å»ïù ¿ ë³ÑÙ³Ýí»Ý áÕç³ÙÇï Ù³Ï³ñ¹³ÏÝ»ñÇ íñ³ª  Ñ³ßíÇ ³éÝí»Éáí ³ÛÝåÇëÇ í×³ñáõÙÝ»ñÁ, ÇÝãåÇëù »Ý ³ßË³ï³Ýù³ÛÇÝ Í³Ëë»ñÁ, Í³é³ÛáõÃÛáõÝÝ»ñÇó ëï³óíáÕ »Ï³ÙáõïÝ»ñÁ, Í³é³ÛáõÃÛáõÝÝ»ñÇ µÝáõÛÃÁ, ¨, áñï»Õ ¹ñ³ ³ÝÑñ³Å»ßïáõÃÛáõÝÁ ½·³óíÇª ÙÛáõë ³ÛÝ ³íÇ³ÁÝÏ»ñáõÃÛáõÝÝ»ñÇ ë³Ï³·Ý»ñÁ, áñáÝù Çñ³Ï³Ý³óÝáõÙ »Ý Ï³ÝáÝ³íáñ ÷áË³¹ñáõÙÝ»ñ ÝáõÛÝ »ñÃáõÕáõ »ñÏ³ÛÝùáí Ï³Ù ¹ñ³ ÙÇ Ù³ë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áõÙ Ýßí³Í ë³Ï³·Ý»ñÁ å»ïù ¿ ë³ÑÙ³Ýí»Ýª Ñ³Ù³Ó³ÛÝ ëïáñ¨ µ»ñíáÕ Ï³ÝáÝÝ»ñ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»ñµ »ñÏáõ ä³ÛÙ³Ý³íáñíáÕ ÏáÕÙ»ñÇ Ýß³Ý³Ï³Í ³íÇ³ÁÝÏ»ñáõÃÛáõÝÝ»ñÁ Ñ³Ý¹Çë³ÝáõÙ »Ý ÙÇç³½·³ÛÇÝ ³íÇ³ÁÝÏ»ñáõÃÛáõÝÝ»ñÇ ³ëáóÇ³óÇ³ÛÇ, ³ÛëÇÝùÝª ØÇç³½·³ÛÇÝ û¹³ÛÇÝ ïñ³ÝëåáñïÇ ³ëáóÇ³óÇ³ÛÇ ³Ý¹³Ùª Ñëï³Ï ³ßË³ïáÕ Ù»Ë³ÝÇ½Ùáí ¨ ë³Ï³·Ý³ÛÇÝ ë³ÑÙ³Ýí³Í Ï³ñ·áí, áñáÝù ³ñ¹»Ý ·áÛáõÃÛáõÝ áõÝ»Ýª Ñ³ßíÇ ³éÝ»Éáí Ñ³Ù³Ó³ÛÝ»óí³Í Ñ³Õáñ¹³ÏóáõÃÛáõÝÝ»ñÁ, ³å³ ³Ûë ë³Ï³·Ý»ñÁ å»ïù ¿ Ñ³Ù³Ó³ÛÝ»óí»Ý ä³ÛÙ³Ý³íáñíáÕ ÏáÕÙ»ñÇ Ýß³Ý³Ï³Í ³íÇ³ÁÝÏ»ñáõÃÛáõÝÝ»ñÇ ÏáÕÙÇóª Ñ³Ù³Ó³ÛÝ ³Û¹ ë³Ï³·Ý»ñÇ Ï³ÝáÝ³¹ñáõÛÃÇ: Ð³Ï³é³Ï ¹»åùáõÙ, Ûáõñ³ù³ÝãÛáõñ Ýß³Ý³Ïí³Í ³íÇ³ÁÝÏ»ñáõÃÛáõÝ å³ï³ëË³Ý³ïáõ ÏÉÇÝÇ ÙÇ³ÛÝ Çñ ³íÇ³óÇáÝ ÇßË³ÝáõÃÛáõÝÝ»ñÇÝª Ñ³Ù³Ó³ÛÝ»óí³Í Çñ³í³½áñáõÃÛ³Ý »õ ë³Ï³·ÝÇ Ýå³ï³Ï³Ñ³ñÙ³ñáõÃÛ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»Ã» å³ÛÙ³Ý³·ñ³ÛÇÝ ÷áË³¹ñáõÙÝ»ñÇ Ñ³Ù³ñ ãÏ³Ý Ñ³Ù³å³ï³ëË³Ý ë³Ï³·Ý³ÛÇÝ Ï³ÝáÝ³¹ñáõÃÛáõÝÝ»ñ, Ï³Ù »Ã» ä³ÛÙ³Ý³íáñíáÕ ÏáÕÙ»ñÇ Ýß³Ý³ÏíáÕ ³íÇ³ÁÝÏ»ñáõÃÛáõÝÝ»ñÁ Ï³Ù ¹ñ³ÝóÇó ÙÇ³ÛÝ Ù»ÏÁ ã»Ý Ñ³Ý¹Çë³ÝáõÙ §³¦ Ï»ïáõÙ Ýßí³Í ÙÇ¨ÝáõÛÝ ³íÇ³ÁÝÏ»ñáõÃÛ³Ý ³ëáóÇ³óÇ³ÛÇ ³Ý¹³Ù, ³å³ ä³ÛÙ³Ý³íáñíáÕ ÏáÕÙ»ñÇ Ýß³Ý³Ï³Í ³íÇ³ÁÝÏ»ñáõÃÛáõÝÝ»ñÁ å»ïù ¿ Çñ»Ýù Çñ³ñ Ù»ç Ñ³Ù³Ó³ÛÝ»óÝ»Ý ë³Ï³·Ý³ÛÇÝ í×³ñáõÙÝ»ñÁª Ï³åí³Í å³ÛÙ³Ý³·ñ³ÛÇÝ ÷áË³¹ñáõÙÝ»ñÇ Ñ»ï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·)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ëåÇëáí Ñ³Ù³Ó³ÛÝ»óí³Í ë³Ï³·Ý»ñÁ å»ïù ¿ Ý»ñÏ³Û³óí»Ý Ñ³ëï³ïÙ³Ý ä³ÛÙ³Ý³íáñíáÕ ÏáÕÙ»ñÇ ³íÇ³óÇáÝ ÇßË³ÝáõÃÛáõÝÝ»ñÇÝ ¹ñ³Ýó Ñ»ï Í³ÝáÃ³Ý³Éáõ ûñí³ÝÇó ³éÝí³½Ý 60 /í³ÃëáõÝ/ ûñí³ ÁÝÃ³óùáõÙ: Ä³Ù³Ý³ÏÇ ³Ûë ë³ÑÙ³Ý³÷³ÏáõÙÁ Ï³ñáÕ ¿ Ýí³½»óí»Éª Ï³Ëí³Í í»ñÁ Ýßí³Í ÇßË³ÝáõÃÛáõÝÝ»ñÇ Ñ³Ù³Ó³ÛÝ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³ÛÝ ¹»åùáõÙ, »ñµ ä³ÛÙ³Ý³íáñíáÕ ÏáÕÙ»ñÇ Ýß³Ý³Ï³Í ³íÇ³ÁÝÏ»ñáõÃÛáõÝÝ»ñÁ ã»Ý Ñ³Ù³Ó³ÛÝíáõÙ í×³ñíáÕ ë³Ï³·Ý»ñÇ Ñ»ï, Ï³Ù »ñµ ä³ÛÙ³Ý³íáñíáÕ ÏáÕÙÁ ãÇ ÝßáõÙ Çñ ³íÇ³ÁÝÏ»ñáõÃÛ³ÝÁ Ñ³Ù³Ó³ÛÝ»óí³Í ÷áË³¹ñáõÙÝ»ñÁ Çñ³Ï³Ý³óÝ»Éáõ Ñ³Ù³ñ, Ï³Ù »Ã» §·¦ »ÝÃ³Ï»ïÇ ¹ñáõÛÃÝ»ñáõÙ Ýßí³Í í³ÃëáõÝ ûñí³ ³é³çÇÝ »ñ»ëáõÝ ûñí³ ÁÝÃ³óùáõÙ ÙÇ ä³ÛÙ³Ý³íáñíáÕ ÏáÕÙÇ ³íÇ³óÇáÝ ÇßË³ÝáõÃÛáõÝÝ»ñÇÝ í»ñÁ µ»ñí³Í §³¦ ¨ §µ¦ »ÝÃ³Ï»ï»ñáõÙ Ýßí³Í ¹ñáõÛÃÝ»ñÇ Ñ»ï Çñ»Ýó ³ÝÑ³Ù³Ó³ÛÝáõÃÛ³Ý Ù³ëÇÝª ä³ÛÙ³Ý³íáñíáÕ ÏáÕÙ»ñÇ Ýß³Ý³Ï³Í ³íÇ³ÁÝÏ»ñáõÃÛáõÝÝ»ñÇ ÙÇç¨ ë³Ï³·Ý³ÛÇÝ Ñ³Ù³Ó³ÛÝáõÃÛ³Ý í»ñ³µ»ñÛ³É, ³å³ ä³ÛÙ³Ý³íáñíáÕ ÏáÕÙ»ñÇ ³íÇ³óÇáÝ ÇßË³ÝáõÃÛáõÝÝ»ñÁ å»ïù ¿ Ó·ï»Ý Ñ³Ù³Ó³ÛÝáõÃÛ³Ý ·³É ³ÛÉ Ñ³Ù³å³ï³ëË³Ý ë³Ï³·Ý³ÛÇÝ í×³ñáõÙ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³) àã ÙÇ ë³Ï³·ÇÝ ãÇ Ï³ñáÕ áõÅÇ Ù»ç ÙïÝ»É, »Ã» áñ¨¿ ä³ÛÙ³Ý³íáñíáÕ ÏáÕÙÇ ³íÇ³óÇáÝ ÇßË³ÝáõÃÛáõÝÝ»ñ ãÑ³ëï³ï»Ý ³Û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   µ) ëáõÛÝ Ñá¹í³ÍÇ ¹ñáõÛÃÝ»ñáí ë³ÑÙ³Ýí³Í ë³Ï³·Ý»ñÁ å»ïù ¿ áõÅÇ Ù»ç ÙÝ³Ý ÙÇÝã¨ Ýáñ ë³Ï³·Ý»ñ ë³ÑÙ³Ý»É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ºÃ» ³íÇ³óÇáÝ ÇßË³ÝáõÃÛáõÝÝ»ñÁ Ñ³Ù³Ó³ÛÝáõÃÛ³Ý ã»Ý ·³ÉÇë ëáõÛÝ Ñá¹í³ÍÇ ¹ñáõÛÃÝ»ñáí Çñ»Ýó Ý»ñÏ³Û³óí³Í ë³Ï³·Ý»ñÇ Ï³Ù áñ¨¿ ë³Ï³·ÝÇ Ñ³ëï³ïÙ³Ý ßáõñç, ³å³ Ýñ³Ýó Ù»ç Í³·³Í ï³ñ³Ó³ÛÝáõÃÛáõÝÁ ÏÏ³ñ·³íáñíÇ ëáõÛÝ Ð³Ù³Ó³ÛÝ³·ñÇ 15-ñ¹ Ñá¹í³ÍáõÙ Ýßí³Í ¹ñáõÛÃÝ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ºÃ» ä³ÛÙ³Ý³íáñíáÕ ÏáÕÙ»ñÇó áñ¨¿ Ù»ÏÇ ³íÇ³óÇáÝ ÇßË³ÝáõÃÛáõÝÝ»ñÁ ã»Ý Ñ³Ù³Ó³ÛÝíáõÙ ë³ÑÙ³Ýí³Í ë³Ï³·ÝÇ Ñ»ï, Ýñ³Ýù å»ïù ¿ ï»ÕÛ³Ï å³Ñ»Ý ÙÛáõë ä³ÛÙ³Ý³íáñíáÕ ÏáÕÙÇ ³íÇ³óÇáÝ ÇßË³ÝáõÃÛáõÝÝ»ñÇÝ ³Û¹ Ù³ëÇÝ, ¨ ³ÝÑñ³Å»ßïáõÃÛ³Ý ¹»åùáõÙ Ýß³Ý³Ïí³Í ³íÇ³ÁÝÏ»ñáõÃÛáõÝÝ»ñÁ å»ïù ¿ ³Ù»Ý ÇÝã ³Ý»Ý Ñ³Ù³Ó³ÛÝáõÃÛ³Ý Ñ³ëÝ»Éáõ Ñ³Ù³ñ: ºÃ», ÝÙ³Ý ï»Õ»ÏáõÃÛáõÝ ëï³Ý³Éáõ å³ÑÇó Ñ³ßí³Í, /90/ ÇÝÝëáõÝ ûñí³ ÁÝÃ³óùáõÙ ãÑ³ëï³ïíÇ Ýáñ ë³Ï³·ÇÝª ëáõÛÝ Ñá¹í³ÍÇ 2-ñ¹ ¨ 3-ñ¹ Ï»ï»ñÇ Ñ³Ù³Ó³ÛÝ, ³å³ ÏÏÇñ³éí»Ý ëáõÛÝ Ñá¹í³ÍÇ 4-ñ¹ Ï»ïáõÙ ë³ÑÙ³Ýí³Í ÁÝÃ³ó³Ï³ñ·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Ç×³Ï³·ñáõÃÛ³Ý ïñ³Ù³¹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Ç ³íÇ³óÇáÝ ÇßË³ÝáõÃÛáõÝÝ»ñÁ å»ïù ¿ ÙÛáõë ä³ÛÙ³Ý³íáñíáÕ ÏáÕÙÇ ÇßË³ÝáõÃÛáõÝÝ»ñÇÝ Ýñ³Ýó å³Ñ³Ýçáí ïñ³Ù³¹ñ»Ý ³ÛÝåÇëÇ Éñ³ïíáõÃÛáõÝ ¨ íÇ×³Ï³·ñáõÃÛáõÝª Ï³åí³Í ³é³ÝÓÇÝ ä³ÛÙ³Ý³íáñíáÕ ÏáÕÙÇ ÏáÕÙÇó ÙÛáõë ä³ÛÙ³Ý³íáñíáÕ ÏáÕÙÇ ï³ñ³Íù Ï³Ù ³Û¹ ï³ñ³ÍùÇó Ñ³Ù³Ó³ÛÝ»óí³Í »ñÃáõÕÇÝ»ñáí ÷áË³¹ñáõÙÝ»ñ ³å³Ñáí»Éáõ Ñ»ï« áñÁ ëáíáñ³µ³ñ å³ïñ³ëïíáõÙ ¿ ïíÛ³É ³íÇ³ÁÝÏ»ñáõÃÛ³Ý ÏáÕÙÇó ¨ Ý»ñÏ³Û³óíáõÙ ¿ Çñ »ñÏñÇ ³íÇ³óÇáÝ ÇßË³ÝáõÃÛáõÝÝ»ñÇÝ: ò³ÝÏ³ó³Í ÷áË³¹ñÙ³ÝÁ í»ñ³µ»ñáÕ Éñ³óáõóÇã íÇ×³Ï³·ñ³Ï³Ý ï»Õ»ÏáõÃÛáõÝ, áñÁ ÙÇ ä³ÛÙ³Ý³íáñíáÕ ÏáÕÙÇ ³íÇ³óÇáÝ ÇßË³ÝáõÃÛáõÝÝ»ñÁ Ïå³Ñ³Ýç»Ý ÙÛáõë ä³ÛÙ³Ý³íáñíáÕ ÏáÕÙ»ñÇ ³íÇ³óÇáÝ ÇßË³ÝáõÃÛáõÝÝ»ñÇó, å»ïù ¿ ËÝ¹ñ³ÝùÇ ¹»åùáõÙ Ï³Ëí³Í ÉÇÝ»Ý »ñÏáõ ä³ÛÙ³Ý³íáñíáÕ ÏáÕÙ»ñÇ ÙÇç¨ ÷áË³¹³ñÓ µ³Ý³ÏóáõÃÛáõÝÝ»ñÇó ¨ Ñ³Ù³Ó³ÛÝáõÃÛáõÝ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óáõÃÛáõÝÝ»ñ ¨ ÷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Ï³Ù Ýñ³ ³íÇ³óÇáÝ ÇßË³ÝáõÃÛáõÝÝ»ñÁ Ï³ñáÕ »Ý ó³ÝÏ³ó³Í Å³Ù³Ý³Ï å³Ñ³Ýç»É ÙÛáõë ä³ÛÙ³Ý³íáñíáÕ ÏáÕÙÇó Ï³Ù Ýñ³ ³íÇ³óÇáÝ ÇßË³ÝáõÃÛáõÝÝ»ñÇóª ³ÝóÏ³óÝ»É ËáñÑñ¹³Ï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Ù»ÏÇ Ï³Ù Ýñ³ ³íÇ³óÇáÝ ÇßË³ÝáõÃÛáõÝÝ»ñÇ ÏáÕÙÇó å³Ñ³Ýçí³Í ËáñÑñ¹³ÏóáõÃÛáõÝÁ Ï³ñáÕ ¿ ëÏëí»É ³Û¹ å³Ñ³ÝçÁ ëï³Ý³Éáõ ûñÇó í³ÃëáõÝ /60/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ñÇÝ í»ñ³µ»ñáÕ ó³ÝÏ³ó³Í ÷á÷áËáõÃÛáõÝ áõÅÇ Ù»ç ÏÙïÝÇ, »ñµ »ñÏáõ ä³ÛÙ³Ý³íáñíáÕ ÏáÕÙ»ñÁ ÙÇÙÛ³Ýó Í³Ýáõó»Ý ÙÇç³½·³ÛÇÝ å³ÛÙ³Ý³·ñ»ñÇ ÏÝùÙ³Ý ¨ áõÅÇ Ù»ç ÙïÝ»Éáõ Ñ»ï Ï³åí³Í Çñ»Ýó ë³ÑÙ³Ý³¹ñ³Ï³Ý ÁÝÃ³ó³Ï³ñ·»ñÇ ³í³ñï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»ññáñ¹ Ï»ïáõÙ Ýßí³Í ¹ñáõÛÃÝ»ñÁ ã»Ý Çñ³Ï³Ý³ÝáõÙ, ³å³ ëáõÛÝ Ð³Ù³Ó³ÛÝ³·ñÇÝ Ïóí³Íª Ñ³Ù³Ó³ÛÝ»óí³Í »ñÃáõÕÇÝ»ñÇÝ í»ñ³µ»ñáÕ ÷á÷áËáõÃÛáõÝÝ»ñÁ Ï³ñáÕ »Ý Ñ³Ù³Ó³ÛÝ»óí»É áõÕÕ³ÏÇáñ»Ý ä³ÛÙ³Ý³íáñíáÕ ÏáÕÙ»ñÇ ³íÇ³óÇáÝ ÇßË³ÝáõÃÛáõÝÝ»ñÇ ÙÇç¨: ¸ñ³Ýù áõÅÇ Ù»ç ÏÙïÝ»Ý ¹Çí³Ý³·Çï³Ï³Ý áõÕÇÝ»ñáí ÷áË³¹³ñÓ³µ³ñ Ñ³ëï³ïí»Éáõó Ñ»ï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ñ³Ó³ÛÝáõÃÛáõÝÝ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ÙÇç¨ ëáõÛÝ Ð³Ù³Ó³ÛÝ³·ñÇ Ï³Ù ¹ñ³ Ð³í»Éí³ÍÇ Ù»ÏÝ³µ³ÝÙ³Ý Ï³Ù ÏÇñ³éÙ³Ý Ñ»ï Ï³åí³Í ï³ñ³Ó³ÛÝáõÃÛáõÝÝ»ñÇ ³é³ç³óÙ³Ý ¹»åùáõÙ ä³ÛÙ³Ý³íáñíáÕ ÏáÕÙ»ñÁ å»ïù ¿ ³ßË³ï»Ý ³ÛÝ ³é³çÇÝ Ñ»ñÃÇÝ Ñ³ñÃ»É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ä³ÛÙ³Ý³íáñíáÕ ÏáÕÙ»ñÁ ã»Ý Ï³ñáÕ³ÝáõÙ Ñ³Ù³Ó³ÛÝáõÃÛ³Ý Ñ³ëÝ»É µ³Ý³ÏóáõÃÛáõÝÝ»ñÇ ÙÇçáóáí, ³å³ Ýñ³Ýù Ï³ñáÕ »Ý Ñ³Ù³Ó³ÛÝí»É, áñ í»×Á Ý»ñÏ³Û³óíÇ áñ¨¿ Ù³ñÙÝÇ Ï³Ù ³ÝÓÇª ËáñÑñ¹³ïí³Ï³Ý µÝáõÛÃÇ Ï³ñÍÇù ëï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ä³ÛÙ³Ý³íáñíáÕ ÏáÕÙ»ñÁ ã»Ý Ï³ñáÕ³ÝáõÙ Ñ³Ù³Ó³ÛÝáõÃÛ³Ý ·³É í»ñÁ Ýßí³Í 1-ÇÝ ¨ 2-ñ¹ Ï»ï»ñÇ ¹ñáõÛÃÝ»ñÇ ßáõñç, ³å³ í»×Á å»ïù ¿ Ý»ñÏ³Û³óíÇ »ñ»ù ¹³ï³íáñÝ»ñÇó µ³ÕÏ³ó³Í ¹³ï³ñ³Ý, áñï»Õ Ûáõñ³ù³ÝãÛáõñ ä³ÛÙ³Ý³íáñíáÕ ÏáÕÙ å»ïù ¿ Ý»ñÏ³Û³óÝÇ Çñ ÏáÕÙÇó ÁÝïñ³Í ³ÝÓÇÝ, ÇëÏ »ññáñ¹Á å»ïù ¿ ÉÇÝÇ ³Ûë »ñÏáõ Ý»ñÏ³Û³óáõóÇãÝ»ñÇ ÏáÕÙÇó Ñ³Ù³Ó³ÛÝ»óí³Í: ä³ÛÙ³Ý³íáñíáÕ ÏáÕÙ»ñÇó Ûáõñ³ù³ÝãÛáõñÁ å»ïù ¿ Ý»ñÏ³Û³óÝÇ ¹³ï³íáñÇÝ í³ÃëáõÝ /60/ ûñí³ ÁÝÃ³óùáõÙª Ñ³ßí³Í ³ÛÝ å³ÑÇó, »ñµ áñ¨¿ ä³ÛÙ³Ý³íáñíáÕ ÏáÕÙ ¹Çí³Ý³·Çï³Ï³Ý áõÕÇÝ»ñáí ÙÛáõë ÎáÕÙÇó Í³ÝáõóáõÙ ¿ ëï³ó»É í»×Ç ßáõñç áñáßáõÙ Ï³Û³óÝ»Éáõ ËÝ¹ñ³Ýùáí ¨ »ññáñ¹ ¹³ï³íáñÁ å»ïù ¿ Ýß³Ý³ÏíÇ Ñ»ï³·³ í³ÃëáõÝ ûñí³ ÁÝÃ³óùáõÙ: ºÃ» ä³ÛÙ³Ý³íáñíáÕ ÏáÕÙ»ñÇó áñ¨¿ Ù»ÏÁ ãÇ Ý»ñÏ³Û³óÝáõÙ ¹³ï³íáñÇÝ í»ñÁ Ýßí³Í Å³ÙÏ»ïÇ ÁÝÃ³óùáõÙ, ³å³ Ýñ³Ýù å»ïù ¿ ËÝ¹ñ»Ý ØÇç³½·³ÛÇÝ ù³Õ³ù³óÇ³Ï³Ý ³íÇ³óÇ³ÛÇ Ï³½Ù³Ï»ñåáõÃÛ³Ý ËáñÑñ¹Ç Ý³Ë³·³ÑÇÝª  Ýß³Ý³Ï»Éáõ ¹³ï³íáñÇÝ Ï³Ù ¹³ï³íáñÝ»ñÇÝ, ÇÝãå»ë áñ ¹³ Ïå³Ñ³ÝçíÇ: ²ÛÝ ¹»åùáõÙ, »ñµ ØÇç³½·³ÛÇÝ ù³Õ³ù³óÇ³Ï³Ý ³íÇ³óÇ³ÛÇ Ï³½Ù³Ï»ñåáõÃÛ³Ý ËáñÑñ¹Ç Ý³Ë³·³ÑÁ ³½·áõÃÛ³Ùµ ä³ÛÙ³Ý³íáñíáÕ ÏáÕÙÇ áñ¨¿ Ù»ÏÇ Ý»ñÏ³Û³óáõóÇãÝ ¿, ³å³ ÊáñÑñ¹Ç ³é³çÇÝ ÷áËÝ³Ë³·³ÑÁ, ÇëÏ »Ã» Ý³ ¿É ¿ ÝáõÛÝ ³½·áõÃÛ³Ý, ³å³ ÊáñÑñ¹Ç ³í³· ³Ý¹³ÙÁ, áñÁ ³Û¹ ³½·áõÃÛ³Ý ã¿, å»ïù ¿ ËÝ¹ñí»Ýª ³ÝóÝ»Éáõ í»ñáÑÇßÛ³É Ýß³Ý³ÏáõÙÝ»ñÁ, ÇÝãå»ë áñ å³Ñ³ÝçÇ Çñ³íÇ×³ÏÁ: ºññáñ¹ ¹³ï³íáñÝ, ³ÛÝáõ³Ù»Ý³ÛÝÇí, å»ïù ¿ ÉÇÝÇ »ññáñ¹ å»ïáõÃÛ³Ý ù³Õ³ù³óÇ ¨ å»ïù ¿ ·áñÍÇ áñå»ë ¹³ï³ñ³ÝÇ Ý³Ë³·³Ñ, ÇÝãå»ë Ý³¨ å»ïù  ¿ áñáßÇ, Ã» áñï»Õ ¿ ÁÝÃ³Ý³Éáõ ¹³ï³Ï³Ý ·áñÍÁÝÃ³ó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¸³ï³ñ³ÝÝ ÇÝùÁ å»ïù ¿ áñáßÇ Çñ ³ßË³ï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¸³ï³ñ³ÝÇ Í³Ëë»ñÁ å»ïù ¿ Ñ³í³ë³ñ³å»ë µ³ßËí»Ý ä³ÛÙ³Ý³íáñíáÕ ÏáÕÙ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ä³ÛÙ³Ý³íáñíáÕ ÏáÕÙ»ñÁ å³ñï³íáñíáõÙ »Ý Ñ³Ù³Ó³ÛÝí»É í»ñÁª ëáõÛÝ Ñá¹í³ÍÇÝ Ñ³Ù³å³ï³ëË³Ý ÁÝ¹áõÝí³Í ó³ÝÏ³ó³Í áñáßÙ³Ý 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ºÃ», Ï³Ù ³ÛÝù³Ý Å³Ù³Ý³Ï, ù³ÝÇ ¹»é ä³ÛÙ³Ý³íáñíáÕ ÏáÕÙ»ñÇó áñ¨¿ Ù»ÏÁ Ï³Ù Ýñ³ Ýß³Ý³Ï³Í ³íÇ³ÁÝÏ»ñáõÃÛáõÝÁ ãÇ Ñ³Ù³Ó³ÛÝí»É ëáõÛÝ Ñá¹í³ÍÇ »ññáñ¹ Ï»ïáõÙ Ýßí³Í áñáßÙ³Ý Ñ»ï, ÙÛáõë ä³ÛÙ³Ý³íáñíáÕ ÏáÕÙÁ Ï³ñáÕ ¿ ë³ÑÙ³Ý³÷³Ï»É, Ù»ñÅ»É Ï³Ù ã»ÕÛ³É Ñ³Ûï³ñ³ñ»É ó³ÝÏ³ó³Í Çñ³íáõÝù Ï³Ù ³ñïáÝáõÃÛáõÝ, áñÁ ïñí»É ¿ñ ³Û¹ ÏáÕÙÇÝ ëáõÛÝ Ð³Ù³Ó³ÛÝ³·ñÇ áõÅ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ó³ÝÏ³ó³Í Å³Ù³Ý³Ï Ï³ñáÕ ¿ ÙÛáõë ä³ÛÙ³Ý³íáñíáÕ ÏáÕÙÇÝ ¹Çí³Ý³·Çï³Ï³Ý áõÕÇÝ»ñáí ·ñ³íáñ Í³Ýáõó»É Ð³Ù³Ó³ÛÝ³·ñÇ ·áñÍáÕáõÃÛáõÝÁ ¹³¹³ñ»óÝ»Éáõ Çñ Ùï³¹ñáõÃÛ³Ý Ù³ëÇÝ, ÝÙ³Ý Í³ÝáõóáõÙÁ å»ïù ¿ ÙÇ³Å³Ù³Ý³Ï Ý»ñÏ³Û³óíÇ ØÇç³½·³ÛÇÝ ù³Õ³ù³óÇ³Ï³Ý ³íÇ³óÇ³ÛÇ Ï³½Ù³Ï»ñåáõÃÛáõÝ: ²Ûë ¹»åùáõÙ Ð³Ù³Ó³ÛÝ³·ÇñÁ å»ïù ¿ ã»ÕÛ³É Ñ³Ù³ñíÇ ÙÛáõë ä³ÛÙ³Ý³íáñíáÕ ÏáÕÙÇ ÏáÕÙÇó Í³ÝáõóáõÙ ëï³Ý³Éáõó 12 ³ÙÇë Ñ»ïá, »Ã» ã»ÕÛ³É Ñ³Ûï³ñ³ñ»Éáõ Ù³ëÇÝ Í³ÝáõóáõÙÁ Ñ»ï ãí»ñóíÇ ³Ûë Å³ÙÏ»ïÇ ÁÝÃ³óùáõÙ: ºÃ» ÙÛáõë ä³ÛÙ³Ý³íáñíáÕ ÏáÕÙÁ Ññ³Å³ñíÇ, áñ ÇÝùÁ ÝÙ³Ý Í³ÝáõóáõÙ ¿ ëï³ó»É, Í³ÝáõóáõÙÁ ÏÑ³Ù³ñíÇ ëï³óí³Í ØÇç³½·³ÛÇÝ ù³Õ³ù³óÇ³Ï³Ý ³íÇ³óÇ³ÛÇ Ï³½Ù³Ï»ñåáõÃÛáõÝ áõÕ³ñÏ»Éáõó 14 ûñ ³Ý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½Ù³ÏáÕÙ ÏáÝí»ÝóÇ³Ý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µ³½Ù³ÏáÕÙ û¹³ÛÇÝ Ñ³Õáñ¹³ÏóáõÃÛ³Ý ·ÉË³íáñ å³ÛÙ³Ý³·ÇñÁ Ï³Ù Ñ³Ù³Ó³ÛÝ³·ÇñÝ áõÅÇ Ù»ç ¿ ÙïÝáõÙ »ñÏáõ ä³ÛÙ³Ý³íáñíáÕ ÏáÕÙ»ñÇ ÝÏ³ïÙ³Ùµ, ëáõÛÝ Ð³Ù³Ó³ÛÝ³·ÇñÁ ¨ Ýñ³ Ð³í»Éí³ÍÁ Ï³ñáÕ »Ý Ñ³Ù³å³ï³ëË³Ý³µ³ñ ÷á÷áËí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ñ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, Ýñ³ Ð³í»Éí³ÍÁ ¨ µáÉáñ Ñ³Ù³å³ï³ëË³Ý Éñ³óáõÙÝ»ñÁ å»ïù ¿ ·ñ³Ýóí»Ý ØÇç³½·³ÛÇÝ ù³Õ³ù³óÇ³Ï³Ý ³íÇ³óÇ³ÛÇ Ï³½Ù³Ï»ñåáõÃÛ³Ý ÏáÕÙ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àõÅÇ Ù»ç ÙïÝ»É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ä³ÛÙ³Ý³íáñíáÕ ÏáÕÙ»ñÇó í»ñçÇÝÇª ÙÛáõëÇÝ ëáõÛÝ Ð³Ù³Ó³ÛÝ³·ÇñÝ áõÅÇ Ù»ç ÙïÝ»Éáõ Ñ³Ù³ñ Çñ ë³ÑÙ³Ý³¹ñ³Ï³Ý ÁÝÃ³ó³Ï³ñ·»ñÇ Ï³ï³ñÙ³Ý Ù³ëÇÝ Í³ÝáõóáõÙÝ áõÕ³ñÏ»Éáõ 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í³ëïáõÙÝ áñÇ, Çñ»Ýó Ñ³Ù³å³ï³ëË³Ý Ï³é³í³ñáõÃÛáõÝÝ»ñÇ ÏáÕÙÇó å³ïß³× Ï»ñåáí ÉÇ³½áñí³Í ÉÇÝ»Éáí« Ý»ñùáëïáñ³·ñÛ³ÉÝ»ñÁ ëïáñ³·ñ»óÇÝ ëáõÛÝ Ð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²Ã»Ýù ù³Õ³ùáõÙ 1994 Ãí³Ï³ÝÇ ¹»Ïï»Ùµ»ñÇ 16-ÇÝ« »ñÏáõ ûñÇÝ³Ïáí, Ûáõñ³ù³ÝãÛáõñÁª Ñ³Û»ñ»Ý, ÑáõÝ³ñ»Ý ¨ ³Ý·É»ñ»Ý, µáÉáñ ï»ùëï»ñÝ ¿É Ñ³í³ë³ñ³½áñ »Ý: Ø»ÏÝ³µ³ÝÙ³Ý Å³Ù³Ý³Ï ³é³ç³ó³Í ï³ñ³Ó³ÛÝáõÃÛáõÝÝ»ñÇ ¹»åùáõÙ ³Ý·É»ñ»Ý ï»ùëïÁ Ï·»ñ³Ï³Û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ab/>
      </w: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6 Ãí³Ï³ÝÇ ÑáõÝÇëÇ 20-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  <w:r>
        <w:br w:type="page"/>
      </w:r>
    </w:p>
    <w:p>
      <w:pPr>
        <w:pStyle w:val="Heading3"/>
        <w:rPr/>
      </w:pPr>
      <w:r>
        <w:rPr/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ñÃáõÕáõ Å³Ù³Ý³Ï³óáõÛó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1. Ä³Ù³Ý³Ï³óáõÛó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Ýß³Ý³Ï³Í ³íÇ³ÁÝÏ»ñáõÃÛ³Ý ÏáÕÙÇó ß³Ñ³·áñÍí»ÉÇù »ñÃáõÕÇ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³Ûñ»ñ Ð³Û³ëï³ÝáõÙ - ²Ã»Ýù, ÐáõÝ³ëï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2. Ä³Ù³Ý³Ï³óáõÛó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õÝ³ëï³ÝÇ Ð³Ýñ³å»ïáõÃÛ³Ý Ýß³Ý³Ï³Í ³íÇ³ÁÝÏ»ñáõÃÛ³Ý ÏáÕÙÇó ß³Ñ³·áñÍí»ÉÇù »ñÃáõÕÇ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³Ûñ»ñ ÐáõÝ³ëï³ÝáõÙ- ºñ¨³Ý, Ð³Û³ëï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ÝÏÛ³É í³Ûñ»ñÁ ¨ ï³ñ³ÍùÇó ¹áõñë í³Ûñ»ñÁ Ï³ñáÕ »Ý ëå³ë³ñÏí»É Ýß³Ý³Ïí³Í ³íÇ³ÁÝÏ»ñáõÃÛáõÝÝ»ñÇ ÏáÕÙÇó: ²Ûë í³Ûñ»ñÇ ¨ ÙÛáõë ä³ÛÙ³Ý³íáñíáÕ ÏáÕÙÇ ï³ñ³ÍùÇ ÙÇç¨ »ñÃ¨»ÏáõÃÛ³Ý ÑÇÝ·»ñáñ¹ ³½³ïáõÃÛ³Ý Çñ³íáõÝùÁ Ï³ñáÕ ¿ Çñ³Ï³Ý³óí»É Ýß³Ý³Ïí³Í ³íÇ³ÁÝÏ»ñáõÃÛáõÝÝ»ñÇ ÙÇç¨ Ó»éù µ»ñí³Í Ñ³Ù³Ó³ÛÝáõÃÛ³Ý ¨ »ñÏáõ ÎáÕÙ»ñÇ Ñ³Ù³å³ï³ëË³Ý ³íÇ³óÇáÝ ÇßË³ÝáõÃÛáõÝÝ»ñÇ Ñ³ëï³ïÙ³Ý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247" w:right="1134" w:gutter="0" w:header="0" w:top="12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Hay Times">
    <w:altName w:val="Courier New"/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LatArm" w:hAnsi="Times LatArm" w:cs="Times LatA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y Times;Courier New" w:hAnsi="Hay Times;Courier New" w:cs="Hay Times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50:00Z</dcterms:created>
  <dc:creator>user</dc:creator>
  <dc:description/>
  <dc:language>en-US</dc:language>
  <cp:lastModifiedBy>User</cp:lastModifiedBy>
  <dcterms:modified xsi:type="dcterms:W3CDTF">2002-06-03T14:34:00Z</dcterms:modified>
  <cp:revision>15</cp:revision>
  <dc:subject/>
  <dc:title>Greecair 94</dc:title>
</cp:coreProperties>
</file>