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ë³ëï³ÝÇ ¸³ßÝáõÃÛ³Ý Ï³é³í³ñáõÃÛ³Ý ÙÇç¨ å³ßïå³ÝáõÃÛ³Ý µÝ³·³í³éÇ ³ñ¹ÛáõÝ³µ»ñáõÃÛ³Ý Ó»éÝ³ñÏáõÃÛáõÝÝ»ñÇ ÙÇç¨ ³ñï³¹ñ³Ï³Ý ¨ ·Çï³ï»ËÝÇÏ³Ï³Ý Ïááå»ñ³óÇ³ÛÇ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èáõë³ëï³ÝÇ ¸³ßÝ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å³ßïå³ÝáõÃÛ³Ý µÝ³·³í³éÇ ³ñ¹ÛáõÝ³µ»ñáõÃÛ³Ý Ó»éÝ³ñÏáõ</w:t>
        <w:softHyphen/>
        <w:t>ÃÛáõÝ</w:t>
        <w:softHyphen/>
        <w:t>Ý»ñÇ ¨ Ï³½Ù³Ï»ñåáõÃÛáõÝÝ»ñÇ ïÝï»ë³Ï³Ý, ³ñï³¹ñ³Ï³Ý ¨ ·Çï³ï»ËÝÇ</w:t>
        <w:softHyphen/>
        <w:t>Ï³Ï³Ý Ñ³Ù³·áñÍ³ÏóáõÃÛ³Ý Ñ³Ù³ñ µ³ñ»Ýå³ëï å³ÛÙ³ÝÝ»ñ ³å³Ñáí»Éáõ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ñï³íáñíáõÙ »Ý ÷áËß³Ñ³í»ï ÑÇÙùÇ íñ³ å³Ñå³Ý»É å³ßïå³Ý³Ï³Ý ¨ ÅáÕáíñ¹³ïÝï»ë³Ï³Ý Ýß³Ý³ÏáõÃÛ³Ý ³ñï³¹ñ³ÝùÝ»ñÇ Ùß³ÏÙ³Ý ¨ ³ñï³¹ñáõÃÛ³Ý, é³½Ù³Ï³Ý µÝáõÛÃÇ Í³é³ÛáõÃÛáõÝÝ»ñÇ Ù³ïáõóÙ³Ý ·áñÍáõÙ å³ßïå³Ý³Ï³Ý ³ñ¹ÛáõÝ³µ»ñáõÃÛ³Ý µÝ³·³í³éÇ Ó»éÝ³ñÏáõÃÛáõÝÝ»ñÇ ÙÇç¨ ëï»ÕÍí³Í ³ñï³¹ñ³Ï³Ý ¨ ·Çï³ï»ËÝÇÏ³Ï³Ý Ïááå»ñ³óÇ³Ý, ÇÝãå»ë Ý³¨ Ïááå»ñ³óÇ³Ý` ³Û¹ Ýå³ï³Ïáí ³ÝÑñ³Å»ßï ÑáõÙùÇ, ÏÇë³ý³µñÇÏ³ïÝ»ñÇ ¥ÏÇë³å³ïñ³ëïáõÏÝ»ñÇ¤, Éñ³Ï³½ÙáÕ ³ñï³¹ñ³ÝùÝ»ñÇ, áõëáõÙÝ³Ï³Ý áõ ûÅ³Ý¹³Ï ·áõÛùÇ Ù³ï³Ï³ñ³ñáõÙÝ»ñÇ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»óÇÝ, áñ ÑáõÙùÇ, ÏÇë³ý³µñÇÏ³ïÝ»ñÇ ¥ÏÇë³å³ïñ³ëïáõÏÝ»ñÇ¤, Éñ³Ï³½ÙáÕ ³ñï³¹ñ³ÝùÝ»ñÇ, áõëáõÙÝ³Ï³Ý áõ ûÅ³Ý¹³Ï ·áõÛùÇ, ï»ËÝáÉá·Ç³Ï³Ý ¨ ·Çï³ï»ËÝÇÏ³Ï³Ý µÝáõÛÃÇ Í³é³ÛáõÃÛáõÝÝ»ñÇ Ïááå»ñ³ïÇí Ù³ï³Ï³ñ³ñáõÙÝ»ñÝ Çñ³Ï³Ý³óíáõÙ »Ý ÎáÕÙ»ñÇ ûñ»Ýë¹ñáõÃÛ³ÝÁ Ñ³Ù³å³ï³ëË³Ý ¨ ÎáÕÙ»ñÇ ïÝï»ëí³ñáÕ ëáõµÛ»ÏïÝ»ñÇ ÙÇç¨ ÏÝùíáÕ å³ÛÙ³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èáõë³ëï³ÝÇ ¸³ßÝáõÃÛ³Ý ¨ Ð³Û³ëï³ÝÇ Ð³Ýñ³å»ïáõÃÛ³Ý ëáõµÛ»ÏïÝ»ñÇ ÙÇç¨ ëï»ÕÍí³Í Ïááå»ñ³ïÇí Ï³å»ñÇ ßñç³Ý³ÏÝ»ñáõÙ ëå³é³½ÇÝáõÃÛ³Ý ¨ é³½Ù³Ï³Ý ï»ËÝÇÏ³ÛÇ ³ñï³¹ñáõÃÛ³Ý Ñ³Ù³ñ ³ÝÑñ³Å»ßï ÑáõÙùÇ, ÏÇë³ý³µñÇÏ³ïÝ»ñÇ ¥ÏÇë³å³ïñ³ëïáõÏÝ»ñÇ¤, Éñ³Ï³½ÙáÕ ³ñï³¹ñ³ÝùÝ»ñÇ ¨ ³ÛÉ ÝÛáõÃ³Ï³Ý é»ëáõñëÝ»ñÇ ÷áË³¹³ñÓ³µ³ñ Ù³ï³Ï³ñ³ñáõÙÝ»ñÝ Çñ³Ï³Ý³óíáõÙ »Ý Ñ³Ù³Ó³ÛÝ»óí³Í ó³ÝÏ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ßí³Í ó³ÝÏ»ñÁ, áñáÝù å³ñáõÝ³ÏáõÙ »Ý Ó»éÝ³ñÏáõÃÛáõÝÝ»ñÇ óáõó³ÏÝ»ñÁ, ÇÝãå»ë Ý³¨ ³ñï³¹ñ³ÝùÇ ³Ýí³Ý³ó³ÝÏÁ ¨ Í³í³ÉÝ»ñÁ, ³Ù»Ý ï³ñÇ Ñ³Ù³Ó³ÛÝ»óíáõÙ »Ý èáõë³ëï³ÝÇ ¸³ßÝáõÃÛ³Ý å³ßïå³ÝáõÃÛ³Ý µÝ³·³í³éÇ ³ñ¹ÛáõÝ³µ»ñáõÃÛ³Ý å»ï³Ï³Ý ÏáÙÇï»Ç ¨ Ð³Û³ëï³ÝÇ Ð³Ýñ³å»ïáõÃÛ³Ý ³ñ¹ÛáõÝ³µ»ñáõÃÛ³Ý Ý³Ë³ñ³ñáõÃÛ³Ý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èáõë³ëï³ÝÇ ¸³ßÝáõÃÛ³Ý ¨ Ð³Û³ëï³ÝÇ Ð³Ýñ³å»ïáõÃÛ³Ý Ó»éÝ³ñÏáõÃÛáõÝÝ»ñÇ ÙÇç¨ ÷áË³¹³ñÓ Ñ³ßí³ñÏÝ»ñÇ Ï³ñ·Á áñáßíáõÙ ¿ ÎáÕÙ»ñÇ ûñ»Ýë¹ñáõÃÛ³Ùµ ¨ ·áñÍáÕ ÙÇçÏ³é³í³ñ³Ï³Ý Ñ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3-ñ¹ Ñá¹í³ÍáõÙ Ýßí³Í ó³ÝÏ»ñáí Ý³Ë³ï»ëí³Í Ù³ï³Ï³ñ³ñíáÕ ³åñ³ÝùÝ»ñÁ »ÝÃ³Ï³ ã»Ý ùíáï³íáñÙ³Ý ¥ÃáõÛÉ³ïñí³Í ÝáñÙ³íáñÙ³Ý¤ ¨ ³ñïáÝ³·ñ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ó³ÝÏ»ñáí Ý³Ë³ï»ëí³Í ³åñ³ÝùÝ»ñÝ ³½³ïáõÙ »Ý Ù³ùë³ÛÇÝ ïáõñù»ñÇó, ÇÝãå»ë èáõë³ëï³ÝÇ ¸³ßÝáõÃÛ³Ý, ³ÛÝå»ë ¿É Ð³Û³ëï³ÝÇ Ð³Ýñ³å»ïáõÃÛ³Ý ï³ñ³Íù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áñÑñ¹³ÏóáõÃÛáõÝÝ»ñ Ï³ÝóÏ³óÝ»Ý Ïááå»ñ³óÇ³ÛÇ ÙÇçáóáí Ù³ï³Ï³ñ³ñíáÕ ³åñ³ÝùÝ»ñÇ Ñ³Ù³ñ ë³ÑÙ³Ýí³Í ß³ÑáõÃ³µ»ñáõÃÛ³Ý ë³ÑÙ³Ý³ÛÇÝ Ù³Ï³ñ¹³ÏÝ»ñÁ Ùáï»óÝ»Éáõ áõÕÕ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ï»Õ Ïû·ï³·áñÍ»Ý ·áñÍáÕ ¨ Ýáñ ëï»ÕÍíáÕ ÷áñÓ³¹³ßï»ñÁ, ÷áñÓ³ñÏÙ³Ý Ï»ÝïñáÝÝ»ñÁ ¨ É³µáñ³ïáñÇ³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²ßË³ï³ÝùÝ»ñÁ ÏÏ³ï³ñí»Ý èáõë³ëï³ÝÇ ¸³ßÝáõÃÛ³Ý ¨ Ð³Û³ëï³ÝÇ Ð³Ýñ³å»ïáõÃÛ³Ý Ó»éÝ³ñÏáõÃÛáõÝÝ»ñÇ ¨ Ï³½Ù³Ï»ñåáõÃÛáõÝÝ»ñÇ ÙÇç¨ ÏÝùí³Í å³ÛÙ³Ý³·ñ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öáñÓ³ñÏáõÙÝ»ñÇ ³ñ¹ÛáõÝùÝ»ñÁ ×³Ý³ãíáõÙ »Ý »ñÏáõ ÎáÕÙ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èáõë³ëï³ÝÇ ¸³ßÝáõÃÛ³Ý ¨ Ð³Û³ëï³ÝÇ Ð³Ýñ³å»ïáõÃÛ³Ý Ó»éÝ³ñÏáõÃÛáõÝÝ»ñÇ ¨ Ï³½Ù³Ï»ñåáõÃÛáõÝÝ»ñÇ Ù³ëÝ³ÏóáõÃÛ³Ùµ ½»ÝùÇ ¨ é³½Ù³Ï³Ý ï»ËÝÇÏ³ÛÇ Ýáñ ÝÙáõßÝ»ñÇ ³ñï³¹ñáõÃÛ³Ý ¨ Ùß³ÏÙ³Ý Ñ³ñó»ñÁ Ïë³ÑÙ³Ýí»Ý ÙÇçÏ³é³í³ñ³Ï³Ý ³é³ÝÓÇÝ Ñ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ã»Ý í³×³éÇ Ï³Ù ÷áË³ÝóÇ »ññáñ¹ ÏáÕÙÇÝ, ³Û¹ ÃíáõÙ Ý³¨ ûï³ñ»ñÏñÛ³ ýÇ½ÇÏ³Ï³Ý, Çñ³í³µ³Ý³Ï³Ý ³ÝÓ³Ýó ¨ ÙÇç³½·³ÛÇÝ Ï³½Ù³Ï»ñåáõÃÛáõÝÝ»ñÇÝ, ÷áË³¹³ñÓ³µ³ñ ³é³ùíáÕ é³½Ù³Ï³Ý ³ñï³¹ñ³ÝùÁ, ¹ñ³Ýó í»ñ³µ»ñÛ³É ·Çï³Ï³Ý ¨ ï»ËÝÇÏ³Ï³Ý ï»Õ»ÏáõÃÛáõÝÁ, Ñ»ï³½áïáõÃÛáõÝÝ»ñÇ ³ñ¹ÛáõÝùÝ»ñÁ, ÇÝãå»ë Ý³¨« ³é³Ýó Ý³ËÝ³Ï³Ý ÷áË³¹³ñÓ Ñ³Ù³Ó³ÛÝáõÃÛ³Ý« ã»Ý û·ï³·áñÍÇ  Ñ³ÛïÝ³·áñÍáõÃÛáõÝÝ»ñÁ ¨ §Ýááõ-Ñ³áõ¦-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Ð³Û³ëï³ÝÇ Ð³Ýñ³å»ïáõÃÛ³Ý ¨ èáõë³ëï³ÝÇ ¸³ßÝáõÃÛ³Ý å³ßïå³ÝáõÃÛ³Ý Ý³Ë³ñ³ñáõÃÛáõÝÝ»ñÇ ½ÇÝíáñ³Ï³Ý Ý»ñÏ³Û³óáõóãáõÃÛáõÝÝ»ñÇÝ ÏÑ³ÝÓÝ³ñ³ñ»Ý Çñ»Ýó Ó»éÝ³ñÏáõÃÛáõÝÝ»ñáõÙ Çñ³Ï³Ý³óÝ»É é³½Ù³ï»ËÝáÉá·Ç³Ï³Ý Ýß³Ý³ÏáõÃÛ³Ý ³ñï³¹ñ³ÝùÝ»ñÇ ÁÝ¹áõÝáõÙÁª ·áñÍáÕ ï»ËÝÇÏ³Ï³Ý ¨ ÝáñÙ³ïÇí ÷³ëï³ÃÕÃ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áÉáñ íÇ×»ÉÇ Ñ³ñó»ñÁ, áñáÝù« ëáõÛÝ Ð³Ù³Ó³ÛÝ³·ñÇÝ Ñ³Ù³å³ï³ëË³Ý« Ï³ñáÕ »Ý ³é³ç³Ý³É èáõë³ëï³ÝÇ ¸³ßÝáõÃÛ³Ý ¨ Ð³Û³ëï³ÝÇ Ð³Ýñ³å»ïáõÃÛ³Ý Ó»éÝ³ñÏáõÃÛáõÝÝ»ñÇ ÙÇç¨ ³åñ³ÝùÝ»ñÇ ³é³ùÙ³Ý Å³Ù³Ý³Ï, ÏÉáõÍí»Ý ³ñï³ùÇÝ ³é¨ïñ³Ï³Ý ÏáÝïñ³ÏïÝ»ñáõÙ (å³ÛÙ³Ý³·ñ»ñáõÙ) Ý³Ë³ï»ëí³Í å³ÛÙ³ÝÝ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Ï³Ý³óÙ³Ý í»ñ³ÑëÏáõÙÁ ¨ Ñ³Ù³Ï³ñ·áõÙÁ Ñ³ÝÓÝ³ñ³ñ»É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èáõë³ëï³ÝÇ ¸³ßÝáõÃÛ³Ý ÏáÕÙÇóª èáõë³ëï³ÝÇ ¸³ßÝáõÃÛ³Ý å³ßïå³ÝáõÃÛ³Ý µÝ³·³í³éÇ ³ñ¹ÛáõÝ³µ»ñáõÃÛ³Ý å»ï³Ï³Ý ÏáÙÇï»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áÕÙÇóª Ð³Û³ëï³ÝÇ Ð³Ýñ³å»ïáõÃÛ³Ý ³ñ¹ÛáõÝ³µ»ñáõÃÛ³Ý Ý³Ë³ñ³ñ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ïáñ³·ñ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Á Ï³ñáÕ ¿ ÷á÷áËí»É Ï³Ù Éñ³óí»É ÎáÕÙ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·áñÍÇ 3 ï³ñí³ ÁÝÃ³óùáõÙ ¨ ÇÝùÝ³µ»ñ³µ³ñ Ï»ñÏ³ñ³Ó·íÇ Ñ³çáñ¹ »ñ»ù³ÙÛ³ Å³Ù³Ý³Ï³ßñç³ÝÝ»ñÇ Ñ³Ù³ñ, »Ã» ÎáÕÙ»ñÇó áã Ù»ÏÁ Ñ³Ù³å³ï³ëË³Ý Å³ÙÏ»ïÇ ³í³ñïÇó áã áõß, ù³Ý 6 ³ÙÇë ³é³ç ·ñ³íáñ Ñ³Ûï³ñ³ñáõÃÛáõÝ ã³ÝÇ ëáõÛÝ Ð³Ù³Ó³ÛÝ³·ñÇ ·áñÍáÕáõÃÛáõÝÁ ¹³¹³ñ»óÝ»Éáõ Çñ ó³ÝÏáõÃÛ³Ý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·áñÍáÕáõÃÛ³Ý ¹³¹³ñ»óáõÙÁ ãÇ ³½¹Ç ÎáÕÙ»ñÇ ïÝï»ëí³ñáÕ ëáõµÛ»ÏïÝ»ñÇ ÙÇç¨ª ¹ñ³ ·áñÍáÕáõÃÛ³Ý ÁÝÃ³óùáõÙ ÏÝùí³Í ¨ ã³í³ñïí³Í ÏáÝïñ³ÏïÝ»ñÇ ¥å³ÛÙ³Ý³·ñ»ñÇ¤ å³ÛÙ³ÝÝ»ñ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ØáëÏí³ ù³Õ³ùáõÙ 1994 Ãí³Ï³ÝÇ Ù³ñïÇ 30-ÇÝ, »ñÏáõ ûñÇÝ³Ïáí, Ûáõñ³ù³ÝãÛáõñÁª Ñ³Û»ñ»Ý ¨ éáõ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4 Ãí³Ï³ÝÇ Ù³ñïÇ 30-Çó:</w:t>
      </w:r>
    </w:p>
    <w:p>
      <w:pPr>
        <w:pStyle w:val="Normal"/>
        <w:tabs>
          <w:tab w:val="clear" w:pos="720"/>
          <w:tab w:val="left" w:pos="6795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0:00Z</dcterms:created>
  <dc:creator>Unknown</dc:creator>
  <dc:description/>
  <dc:language>en-US</dc:language>
  <cp:lastModifiedBy>User</cp:lastModifiedBy>
  <cp:lastPrinted>2002-03-10T04:41:00Z</cp:lastPrinted>
  <dcterms:modified xsi:type="dcterms:W3CDTF">2002-05-23T10:02:00Z</dcterms:modified>
  <cp:revision>6</cp:revision>
  <dc:subject/>
  <dc:title>???????????</dc:title>
</cp:coreProperties>
</file>