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Ï³é³í³ñáõÃÛ³Ý ¨ ÔñÕ½ëï³ÝÇ Ð³Ýñ³å»ïáõÃÛ³Ý Ï³é³í³ñáõÃÛ³Ý ÙÇç¨ Ï³åÇï³É Ý»ñ¹ñáõÙÝ»ñÇ Ëñ³ËáõëÙ³Ý ¨ ÷áË³¹³ñÓ³µ³ñ å³ßïå³ÝáõÃÛ³Ý Ù³ëÇ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ÔñÕ½ëï³ÝÇ Ð³Ýñ³å»ïáõÃÛ³Ý Ï³é³í³ñáõÃÛáõÝÁ, ³ÛëáõÑ»ïª ä³ÛÙ³Ý³íáñíáÕ ÏáÕÙ»ñ,</w:t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Ëñ³Ëáõë»É, å³ßïå³Ý»É ¨ ëï»ÕÍ»É µ³ñ»Ýå³ëï å³ÛÙ³ÝÝ»ñ ÙÇ ä³ÛÙ³Ý³íáñíáÕ ÏáÕÙÇ ï³ñ³ÍùáõÙ ÙÛáõë ä³ÛÙ³Ý³íáñíáÕ ÏáÕÙÇ Ý»ñ¹ñáÕÝ»ñÇ Ï³åÇï³É Ý»ñ¹ñáõÙÝ»ñÇ Ñ³Ù³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ÇÙÝí»Éáí ÇÝùÝÇßË³ÝáõÃÛ³Ý ÷áË³¹³ñÓ Ñ³ñ·³ÝùÇ, Ñ³í³ë³ñáõÃÛ³Ý ¨ ÷áËß³Ñ³í»ïáõÃÛ³Ý ëÏ½µáõÝùÝ»ñÇ íñ³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»ñÏáõ å»ïáõÃÛáõÝÝ»ñÇ ÙÇç¨ ïÝï»ë³Ï³Ý Ñ³Ù³·áñÍ³ÏóáõÃÛ³Ý ½³ñ·³óÙ³Ý Ýå³ï³Ïáí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 Ñ³Ù³ñ.</w:t>
      </w:r>
    </w:p>
    <w:p>
      <w:pPr>
        <w:pStyle w:val="BodyText2"/>
        <w:rPr/>
      </w:pPr>
      <w:r>
        <w:rPr/>
        <w:tab/>
        <w:t>1. §Ï³åÇï³É Ý»ñ¹ñáõÙÝ»ñ¦ ï»ñÙÇÝÁ Ýß³Ý³ÏáõÙ ¿ ·áõÛù³ÛÇÝ ¨ áã ·áõÛù³ÛÇÝ ³ñÅ»ùÝ»ñÇ µáÉáñ ï»ë³ÏÝ»ñÁ, áñáÝù Ý»ñ¹ñí³Í »Ý Ï³åÇï³É Ý»ñ¹ñáõÙÝ»ñÁ ÁÝ¹áõÝáÕ ä³ÛÙ³Ý³íáñíáÕ ÏáÕÙÇ ï³ñ³ÍùáõÙ` Ýñ³ ûñ»Ýë¹ñáõÃÛ³ÝÁ Ñ³Ù³å³ï³ëË³Ý` Ý»ñ³é»Éáí, Ù³ëÝ³íáñ³å»ë.</w:t>
      </w:r>
    </w:p>
    <w:p>
      <w:pPr>
        <w:pStyle w:val="Normal"/>
        <w:tabs>
          <w:tab w:val="clear" w:pos="720"/>
          <w:tab w:val="left" w:pos="0" w:leader="none"/>
        </w:tabs>
        <w:ind w:left="-18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>³) ß³ñÅ³Ï³Ý ¨ ³Ýß³ñÅ ·áõÛùÁ ¨ ·áõÛù³ÛÇÝ Çñ³íáõÝùÝ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µ³ÅÝ»ïáÙë»ñÁ Ï³Ù Ó»éÝ³ñÏáõÃÛáõÝÝ»ñáõÙ ¨ ÁÝÏ»ñ³ÏóáõÃÛáõÝÝ»ñáõÙ Ù³ëÝ³ÏóáõÃÛ³Ý ³ÛÉ Ó¨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·) ¹ñ³Ù³Ï³Ý ÙÇçáóÝ»ñÇ ¨ ïÝï»ë³Ï³Ý ³ñÅ»ù áõÝ»óáÕ ó³ÝÏ³ó³Í å³ñï³íáñáõÃÛ³Ý ·Íáí å³Ñ³ÝçÝ»ñÇ Çñ³íáõÝùÝ»ñÁ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¹) Ñ»ÕÇÝ³Ï³ÛÇÝ Çñ³íáõÝùÝ»ñÁ, ³ñ¹ÛáõÝ³µ»ñ³Ï³Ý ë»÷³Ï³ÝáõÃÛ³Ý Çñ³íáõÝùÝ»ñÁ, §Ýááõ-Ñ³áõ¦-Ý»ñÁ ¨ ï»ËÝáÉá·Ç³Ý»ñÁ, </w:t>
      </w:r>
    </w:p>
    <w:p>
      <w:pPr>
        <w:pStyle w:val="BodyText2"/>
        <w:rPr/>
      </w:pPr>
      <w:r>
        <w:rPr/>
        <w:tab/>
        <w:t>») ûñ»Ýë¹ñáõÃÛ³Ý Ï³Ù å³ÛÙ³Ý³·ñ»ñÇÝ Ñ³Ù³å³ï³ëË³Ý ïñíáÕ ïÝï»ë³Ï³Ý ·áñÍáõÝ»áõÃÛáõÝ Çñ³Ï³Ý³óÝ»Éáõ Çñ³íáõÝùÁ, Ý»ñ³éÛ³É µÝ³Ï³Ý å³ß³ñÝ»ñÇ Ñ»ï³½áïáõÃÛáõÝ ¨ ß³Ñ³·áñÍáõÙ Çñ³Ï³Ý³óÝ»Éáõ Çñ³íáõÝù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½) §Ý»ñ¹ñáÕ¦ ï»ñÙÇÝÁ ä³ÛÙ³Ý³íáñíáÕ ÏáÕÙ»ñÇó Ûáõñ³ù³ÝãÛáõñÇ Ñ³Ù³ñ Ýß³Ý³ÏáõÙ ¿ª   </w:t>
      </w:r>
    </w:p>
    <w:p>
      <w:pPr>
        <w:pStyle w:val="BodyText2"/>
        <w:rPr/>
      </w:pPr>
      <w:r>
        <w:rPr>
          <w:rFonts w:eastAsia="Times Armenian"/>
        </w:rPr>
        <w:t xml:space="preserve">  </w:t>
      </w:r>
      <w:r>
        <w:rPr/>
        <w:tab/>
        <w:t>ýÇ½ÇÏ³Ï³Ý ³ÝÓÇÝù, áñáÝù ä³ÛÙ³Ý³íáñíáÕ ÏáÕÙÇ ù³Õ³ù³óÇÝ»ñ Ñ³Ý¹Çë³ÝáõÙ »Ý Ýñ³ ûñ»Ýë¹ñáõÃÛ³ÝÁ Ñ³Ù³å³ï³ëË³Ý,</w:t>
      </w:r>
    </w:p>
    <w:p>
      <w:pPr>
        <w:pStyle w:val="TextBodyIndent"/>
        <w:ind w:left="0" w:hanging="0"/>
        <w:rPr/>
      </w:pPr>
      <w:r>
        <w:rPr>
          <w:rFonts w:eastAsia="Times Armenian"/>
        </w:rPr>
        <w:t xml:space="preserve">  </w:t>
      </w:r>
      <w:r>
        <w:rPr/>
        <w:tab/>
        <w:t>Ó»éÝ³ñÏáõÃÛáõÝÝ»ñÁ, ÁÝÏ»ñ³ÏóáõÃÛáõÝÝ»ñÁ ¨ ³ÛÉ ïÝï»ë³Ï³Ý Ï³½Ù³Ï»ñåáõÃÛáõÝÝ»ñÁ, áñáÝù ÑÇÙÝí»É »Ý ä³ÛÙ³Ý³íáñíáÕ ÏáÕÙÇ ï³ñ³ÍùáõÙ ·áñÍáÕ ûñ»Ýë¹ñáõÃÛ³Ý Ñ³Ù³å³ï³ëË³Ý` å³ÛÙ³Ýáí, áñ ýÇ½ÇÏ³Ï³Ý ³ÝÓÁ, Ó»éÝ³ñÏáõÃÛáõÝÁ, ÁÝÏ»ñ³ÏóáõÃÛáõÝÁ ¨ ³ÛÉ ïÝï»ë³Ï³Ý Ï³½Ù³Ï»ñåáõÃÛáõÝÝ»ñÁ, ³Û¹ ä³ÛÙ³Ý³íáñíáÕ ÏáÕÙÇ ûñ»Ýë¹ñáõÃÛ³ÝÁ Ñ³Ù³å³ï³ëË³Ý, Çñ³í³ëáõ »Ý Çñ³Ï³Ý³óÝ»Éáõ Ï³åÇï³É Ý»ñ¹ñáõÙÝ»ñ ÙÛáõë ä³ÛÙ³Ý³íáñíáÕ ÏáÕÙÇ ï³ñ³ÍùáõÙ,</w:t>
      </w:r>
    </w:p>
    <w:p>
      <w:pPr>
        <w:pStyle w:val="BodyTextIndent2"/>
        <w:ind w:hanging="0"/>
        <w:rPr/>
      </w:pPr>
      <w:r>
        <w:rPr/>
        <w:tab/>
        <w:t>¿) §»Ï³Ùáõï¦ ï»ñÙÇÝÁ Ýß³Ý³ÏáõÙ ¿ Ï³åÇï³É Ý»ñ¹ñáõÙÝ»ñÇ Ñ»ï¨³Ýùáí ëï³óí³Í ·áõÙ³ñÝ»ñ, Ù³ëÝ³íáñ³å»ë, µ³Ûó áã µ³ó³é³å»ë, ß³ÑáõÛÃÁ, ß³Ñ³µ³ÅÇÝÁ, ïáÏáëÝ»ñÁ ¨ ³ñïáÝ³·ñ³ÛÇÝ å³ñ·¨³ïñáõÙÝ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) §ï³ñ³Íù¦ ï»ñÙÇÝÁ Ýß³Ý³ÏáõÙ ¿ Ð³Û³ëï³ÝÇ Ð³Ýñ³å»ïáõÃÛ³Ý ï³ñ³ÍùÁ ¨ ÔñÕ½ëï³ÝÇ Ð³Ýñ³å»ïáõÃÛ³Ý ï³ñ³Íù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-216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ó Ûáõñ³ù³ÝãÛáõñÁ ÏËñ³ËáõëÇ ÙÛáõë ä³ÛÙ³Ý³íáñíáÕ ÏáÕÙÇ Ý»ñ¹ñáÕÝ»ñÇÝ` Çñ³Ï³Ý³óÝ»Éáõ Ï³åÇï³É Ý»ñ¹ñáõÙÝ»ñ Çñ ï³ñ³ÍùáõÙ` Çñ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ó Ûáõñ³ù³ÝãÛáõñÁ Ï³ç³ÏóÇ ÙÛáõë ä³ÛÙ³Ý³íáñíáÕ ÏáÕÙÇ ù³Õ³ù³óÇÝ»ñÇÝ` Çñ ûñ»Ýë¹ñáõÃÛ³ÝÁ Ñ³Ù³å³ï³ëË³Ý ëï³Ý³É íÇ½³Ý»ñ ¨ Çñ ï³ñ³ÍùáõÙ Çñ³Ï³Ý³óíáÕ Ï³åÇï³É Ý»ñ¹ñáõÙÝ»ñÇ Ñ»ï Ï³åí³Í ³ßË³ï³ÝùÝ»ñÇ Ï³ï³ñÙ³Ý ÃáõÛÉïíáõÃÛáõÝ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  <w:tab w:val="left" w:pos="-1980" w:leader="none"/>
        </w:tabs>
        <w:rPr/>
      </w:pPr>
      <w:r>
        <w:rPr/>
        <w:t xml:space="preserve">Ðá¹í³Í 3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Ûáõñ³ù³ÝãÛáõñÁ å³ñï³íáñíáõÙ ¿ Çñ ï³ñ³ÍùáõÙ ÙÛáõë ä³ÛÙ³Ý³íáñíáÕ ÏáÕÙÇ Ý»ñ¹ñáÕÝ»ñÇ Ï³åÇï³É Ý»ñ¹ñáõÙÝ»ñÇ ¨ ³Û¹åÇëÇ Ï³åÇï³É Ý»ñ¹ñáõÙÝ»ñÇ Ñ»ï Ï³åí³Í ·áñÍáõÝ»áõÃÛ³Ý ÝÏ³ïÙ³Ùµ ³å³Ñáí»É ïÝï»ë³í³ñáÕ ëáõµÛ»ÏïÝ»ñÇÝ  ïñ³Ù³¹ñíáÕ é»ÅÇÙÇÝ Ñ³í³ë³ñ³½áñ é»ÅÇÙ ¨ å³ßïå³ÝáõÃÛáõÝ:</w:t>
      </w:r>
    </w:p>
    <w:p>
      <w:pPr>
        <w:pStyle w:val="BodyText2"/>
        <w:rPr/>
      </w:pPr>
      <w:r>
        <w:rPr/>
        <w:tab/>
        <w:t>2. êáõÛÝ Ñá¹í³ÍÇ 1-ÇÝ Ï»ïáõÙ ÑÇß³ï³Ïí³Í é»ÅÇÙÁ ÏÉÇÝÇ áã å³Ï³ë µ³ñ»Ýå³ëï, ù³Ý ³ÛÝ, áñÁ ïñ³Ù³¹ñíáõÙ ¿ ó³ÝÏ³ó³Í »ññáñ¹ å»ïáõÃÛ³Ý Ý»ñ¹ñáÕÝ»ñÇ Ï³åÇï³É Ý»ñ¹ñáõÙÝ»ñÇÝ ¨ ³Û¹åÇëÇ Ý»ñ¹ñáõÙÝ»ñÇ Ñ»ï Ï³åí³Í ·áñÍáõÝ»áõÃÛ³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êáõÛÝ Ñá¹í³ÍÇ 1-ÇÝ ¨ 2-ñ¹ Ï»ï»ñÇ ¹ñáõÛÃÝ»ñÁ ã»Ý ï³ñ³ÍíáõÙ ³ÛÝ ³ñïáÝáõÃÛáõÝÝ»ñÇ ¨ ³é³í»ÉáõÃÛáõÝÝ»ñÇ íñ³, áñáÝù ä³ÛÙ³Ý³íáñíáÕ ÏáÕÙÁ ïñ³Ù³¹ñáõÙ ¿ Ï³Ù Ñ»ï³·³ÛáõÙ Ïïñ³Ù³¹ñÇ ó³ÝÏ³ó³Í »ññáñ¹ å»ïáõÃÛ³Ý Ý»ñ¹ñáÕÝ»ñÇÝ Ï³Ù Ýñ³Ýó Ï³åÇï³É Ý»ñ¹ñáõÙÝ»ñÇÝ` Ñ»ï¨Û³ÉÇ ÑÇÙ³Ý íñ³. </w:t>
      </w:r>
    </w:p>
    <w:p>
      <w:pPr>
        <w:pStyle w:val="BodyText2"/>
        <w:rPr/>
      </w:pPr>
      <w:r>
        <w:rPr/>
        <w:tab/>
        <w:t xml:space="preserve">Ýñ³ Ù³ëÝ³ÏóáõÃÛáõÝÁ ³½³ï ³é¨ïñÇ ·áïáõÙ, Ù³ùë³ÛÇÝ Ï³Ù ïÝï»ë³Ï³Ý ÙÇáõÃÛ³ÝÁ, ïÝï»ë³Ï³Ý ÷áËû·ÝáõÃÛ³Ý Ï³½Ù³Ï»ñåáõÃÛ³ÝÁ Ï³Ù ³ÛÝ ÙÇç³½·³ÛÇÝ Ñ³Ù³Ó³ÛÝ³·ñÇÝ, áñÁ Ý³Ë³ï»ëáõÙ ¿ ³ÛÝåÇëÇ ³ñïáÝáõÃÛáõÝÝ»ñ ¨ ³é³í»ÉáõÃÛáõÝÝ»ñ, áñáÝù Ñ³Ù³ÝÙ³Ý »Ý Ýßí³Í Ï³½Ù³Ï»ñåáõÃÛáõÝÝ»ñÇ Ù³ëÝ³ÏÇóÝ»ñÇÝ ä³ÛÙ³Ý³íáñíáÕ ÏáÕÙÇ ÏáÕÙÇó ïñ³Ù³¹ñíáÕ ¨ ÙÇÝã¨ ëáõÛÝ Ð³Ù³Ó³ÛÝ³·ñÇ ëïáñ³·ñÙ³Ý ³Ùë³ÃÇíÁ áõÅÇ Ù»ç ÙïÝáÕ ³ñïáÝáõÃÛáõÝÝ»ñÇÝ ¨ ³é³í»ÉáõÃÛáõÝÝ»ñÇÝ, </w:t>
      </w:r>
    </w:p>
    <w:p>
      <w:pPr>
        <w:pStyle w:val="BodyText2"/>
        <w:rPr/>
      </w:pPr>
      <w:r>
        <w:rPr/>
        <w:tab/>
        <w:t xml:space="preserve">Ñ³ñÏ³ÛÇÝ Ñ³ñó»ñáí ÙÇç³½·³ÛÇÝ Ñ³Ù³Ó³ÛÝ³·ñ»ñÇ ¨ å³ÛÙ³Ý³íáñí³ÍáõÃÛáõÝÝ»ñÇ, ë³ÑÙ³Ý³Ù»ñÓ ³é¨ïñÇ Ñ³ñó»ñáí å³ÛÙ³Ý³íáñí³ÍáõÃÛáõÝÝ»ñÇ: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  <w:tab w:val="left" w:pos="-3060" w:leader="none"/>
        </w:tabs>
        <w:rPr/>
      </w:pPr>
      <w:r>
        <w:rPr/>
        <w:t>Ðá¹í³Í 4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/>
        <w:tab/>
        <w:t>1. ä³Û³Ù³Ý³íáñíáÕ ÏáÕÙ»ñÇó Ù»ÏÇ ï³ñ³ÍùáõÙ ÙÛáõë ä³ÛÙ³Ý³íáñíáÕ ÏáÕÙÇ Ý»ñ¹ñáÕÝ»ñÇ Ï³åÇï³É Ý»ñ¹ñáõÙÝ»ñÁ ã»Ý Ï³ñáÕ ³½·³ÛÝ³óí»É, µéÝ³·ñ³íí»É Ï³Ù »ÝÃ³ñÏí»É ³½·³ÛÝ³óÙ³Ý áõ µéÝ³·ñ³íÙ³Ý /Ñ»ï³·³ÛáõÙª µéÝ³·ñ³íáõÙ/ Ñ»ï¨³ÝùÝ»ñ áõÝ»óáÕ Ñ³Ù³ÝÙ³Ý ³ÛÉ ·áñÍáÕáõÃÛáõÝÝ»ñÇ, µ³ó³éáõÃÛ³Ùµ »ñµ ³Û¹ ·áñÍáÕáõÃÛáõÝÝ»ñÁ ÏÇñ³éíáõÙ »Ý` »ÉÝ»Éáí Ñ³ë³ñ³Ï³Ï³Ý ß³Ñ»ñÇó, å³Ñå³Ý»Éáí ûñ»Ýë¹ñáõÃÛ³Ùµ ë³ÑÙ³Ýí³Í Ï³ñ·Á:</w:t>
      </w:r>
    </w:p>
    <w:p>
      <w:pPr>
        <w:pStyle w:val="BodyText2"/>
        <w:rPr/>
      </w:pPr>
      <w:r>
        <w:rPr/>
        <w:tab/>
        <w:t>2. êáõÛÝ Ñá¹í³ÍÇ 1-ÇÝ Ï»ïáõÙ Ý³Ë³ï»ëí³Í ÷áËÑ³ïáõóáõÙÁ ÏÑ³ßí³ñÏíÇ Ï³åÇï³É Ý»ñ¹ñáõÙÝ»ñÇ é»³É ³ñÅ»ùÇ ÑÇÙ³Ý íñ³ª µéÝ³·ñ³íÙ³Ý áñáßáõÙÁ ÁÝ¹áõÝ»Éáõ Ï³Ù Ññ³å³ñ³Ï»Éáõ ûñí³Ý ³ÝÙÇç³å»ë Ý³Ëáñ¹áÕ ûñí³ ¹ñáõÃÛ³Ùµ:</w:t>
      </w:r>
    </w:p>
    <w:p>
      <w:pPr>
        <w:pStyle w:val="BodyText2"/>
        <w:rPr/>
      </w:pPr>
      <w:r>
        <w:rPr/>
        <w:tab/>
        <w:t>öáËÑ³ïáõóáõÙÁ å»ïù ¿ í×³ñíÇ ³é³Ýó ãÑÇÙÝ³íáñí³Í Ó·Ó·Ù³Ý, ÉÇÝÇ ÷áË³ñÏ»ÉÇ ¨ ³½³ï ÷áË³Ýó»ÉÇ ÙÇ ä³ÛÙ³Ý³íáñíáÕ ÏáÕÙÇ ï³ñ³ÍùÇó ÙÛáõë ä³ÛÙ³Ý³íáñíáÕ ÏáÕÙÇ ï³ñ³Íù:</w:t>
      </w:r>
    </w:p>
    <w:p>
      <w:pPr>
        <w:pStyle w:val="BodyText2"/>
        <w:rPr/>
      </w:pPr>
      <w:r>
        <w:rPr/>
        <w:tab/>
        <w:t>3. ºÃ» ä³ÛÙ³Ý³íáñíáÕ ÏáÕÙ»ñÇó Ù»ÏÇ ï³ñ³ÍùáõÙ ÙÛáõë ä³ÛÙ³Ý³íáñíáÕ ÏáÕÙÇ Ý»ñ¹ñáÕÝ»ñÇ Ï³åÇï³É Ý»ñ¹ñáõÙÝ»ñÇÝ íÝ³ë Ñ³ëóíÇ å³ï»ñ³½ÙÇ, ³ñï³Ï³ñ· ¹ñáõÃÛ³Ý, ù³Õ³ù³óÇ³Ï³Ý ³ÝÏ³ñ·áõÃÛáõÝÝ»ñÇ ¨ ³ÛÉ Ñ³Ù³ÝÙ³Ý Çñ³íÇ×³ÏÝ»ñÇ Ñ»ï¨³Ýùáí, ³å³ ³Û¹ ä³ÛÙ³Ý³íáñíáÕ ÏáÕÙÁ, áñÇ ï³ñ³ÍùáõÙ Çñ³Ï³Ý³óí»É »Ý Ï³åÇï³É Ý»ñ¹ñáõÙÝ»ñÁ, íÝ³ëÇ Ñ³ïáõóÙ³Ý Ï³Ù ³ÛÉ Ñ³Ù³å³ï³ëË³Ý ÙÇçáóÝ»ñ ÏÇñ³é»Éáõ ¹»åùáõÙ Ý»ñ¹ñáÕÝ»ñÇÝ å»ïù ¿ ïñ³Ù³¹ñÇ áã å³Ï³ë µ³ñ»Ýå³ëï é»ÅÇÙ, ù³Ý ³ÛÝ, áñÁ ïñ³Ù³¹ñáõÙ ¿ ó³ÝÏ³ó³Í »ññáñ¹ å»ïáõÃÛ³Ý Ý»ñ¹ñáÕÝ»ñ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tabs>
          <w:tab w:val="left" w:pos="-540" w:leader="none"/>
          <w:tab w:val="left" w:pos="0" w:leader="none"/>
        </w:tabs>
        <w:rPr/>
      </w:pPr>
      <w:r>
        <w:rPr/>
        <w:tab/>
        <w:t xml:space="preserve">ºÃ» ä³ÛÙ³Ý³íáñíáÕ ÏáÕÙ»ñÇó Ù»ÏÁ ÙÛáõë ä³ÛÙ³Ý³íáñíáÕ ÏáÕÙÇ ï³ñ³ÍùáõÙ Çñ Ý»ñ¹ñáÕÇ ÏáÕÙÇó Ï³ï³ñíáÕ Ï³åÇï³É Ý»ñ¹ñáõÙÝ»ñÇ Ñ³Ù³ñ ýÇÝ³Ýë³Ï³Ý »ñ³ßËÇùÝ»ñ ¿ ï³ÉÇë áã ³é¨ïñ³Ï³Ý éÇëÏ»ñÇ Ñ³Ù³ñ  ¨ ³Û¹ »ñ³ßËÇùÇÝ Ñ³Ù³å³ï³ëË³Ý Ï³ï³ñáõÙ ¿ í×³ñáõÙ, ³å³ ÙÛáõë ä³ÛÙ³Ý³íáñíáÕ ÏáÕÙÁ ëáõµñá·³óÇ³ÛÇ ÑÇÙ³Ý íñ³ Ï×³Ý³ãÇ Ý»ñ¹ñáÕÇ Çñ³íáõÝùÇ ÷áË³ÝóáõÙÁ ³é³çÇÝ ä³ÛÙ³Ý³íáñíáÕ ÏáÕÙÇÝ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tabs>
          <w:tab w:val="left" w:pos="-180" w:leader="none"/>
          <w:tab w:val="left" w:pos="0" w:leader="none"/>
        </w:tabs>
        <w:rPr/>
      </w:pPr>
      <w:r>
        <w:rPr/>
        <w:tab/>
        <w:t xml:space="preserve">ä³ÛÙ³Ý³íáñíáÕ ÏáÕÙ»ñÇó Ûáõñ³ù³ÝãÛáõñÁ, Çñ ûñ»Ýë¹ñáõÃÛ³ÝÁ Ñ³Ù³å³ï³ëË³Ý, ÙÛáõë ä³ÛÙ³Ý³íáñíáÕ ÏáÕÙÇ Ý»ñ¹ñáÕÝ»ñÇÝ »ñ³ßË³íáñáõÙ ¿ Ýñ³Ýó ÏáÕÙÇó µáÉáñ Ñ³ñÏ³ÛÇÝ å³ñï³íáñáõÃÛáõÝÝ»ñÁ Ï³ï³ñ»Éáõó Ñ»ïá Ï³åÇï³É Ý»ñ¹ñáõÙÝ»ñÇ Ñ»ï Ï³åí³Í ·áõÙ³ñÝ»ñÇ ÷áË³ÝóáõÙÁ, Ý»ñ³éÛ³Éª </w:t>
      </w:r>
    </w:p>
    <w:p>
      <w:pPr>
        <w:pStyle w:val="BodyText2"/>
        <w:tabs>
          <w:tab w:val="clear" w:pos="0"/>
        </w:tabs>
        <w:rPr/>
      </w:pPr>
      <w:r>
        <w:rPr/>
        <w:tab/>
        <w:t xml:space="preserve">³) ëáõÛÝ Ð³Ù³Ó³ÛÝ³·ñÇ 1-ÇÝ Ñá¹í³ÍÇ 3-ñ¹ Ï»ïáõÙ áñáßí³Í »Ï³ÙáõïÝ»ñÁ, </w:t>
      </w:r>
    </w:p>
    <w:p>
      <w:pPr>
        <w:pStyle w:val="BodyText2"/>
        <w:rPr/>
      </w:pPr>
      <w:r>
        <w:rPr/>
        <w:tab/>
        <w:t xml:space="preserve">µ) Ï³åÇï³É Ý»ñ¹ñáõÙÝ»ñÇ Ù³ëÝ³ÏÇ Ï³Ù ³ÙµáÕç³Ï³Ý ÉÇÏíÇ¹³óáõÙÇó ëï³óí³Í »Ï³ÙáõïÝ»ñÁ, </w:t>
      </w:r>
    </w:p>
    <w:p>
      <w:pPr>
        <w:pStyle w:val="BodyText2"/>
        <w:rPr/>
      </w:pPr>
      <w:r>
        <w:rPr/>
        <w:tab/>
        <w:t xml:space="preserve">·) Ï³åÇï³É Ý»ñ¹ñáõÙÝ»ñÇ Ñ»ï Ï³åí³Í í³ñÏ³ÛÇÝ Ñ³Ù³Ó³ÛÝ³·ñ»ñÇÝ Ñ³Ù³å³ï³ëË³Ý Çñ³Ï³Ý³óíáÕ í×³ñáõÙÝ»ñÁ, </w:t>
      </w:r>
    </w:p>
    <w:p>
      <w:pPr>
        <w:pStyle w:val="BodyText2"/>
        <w:rPr/>
      </w:pPr>
      <w:r>
        <w:rPr/>
        <w:tab/>
        <w:t>¹) ï»ËÝÇÏ³Ï³Ý û·ÝáõÃÛ³Ý, ï»ËÝÇÏ³Ï³Ý ëå³ë³ñÏÙ³Ý ¨ Ï³é³í³ñÙ³Ý ÷áñÓÇ Ñ³Ù³ñ ëï³óí³Í í×³ñáõÙÝ»ñÁ,</w:t>
      </w:r>
    </w:p>
    <w:p>
      <w:pPr>
        <w:pStyle w:val="BodyText2"/>
        <w:rPr/>
      </w:pPr>
      <w:r>
        <w:rPr/>
        <w:tab/>
        <w:t>») ÙÇ ä³ÛÙ³Ý³íáñíáÕ ÏáÕÙÇ ï³ñ³ÍùáõÙ ÙÛáõë ä³ÛÙ³Ý³íáñíáÕ ÏáÕÙÇ ù³Õ³ù³óÇÝ»ñÇ ÏáÕÙÇó Ï³åÇï³É Ý»ñ¹ñáõÙÝ»ñÇ Ñ»ï Ï³åí³Í ³ßË³ï³ÝùÝ»ñÇ ¨ Í³é³ÛáõÃÛáõÝÝ»ñÇ Ñ³Ù³ñ ûñ»Ýë¹ñáõÃÛ³Ùµ Ý³Ë³ï»ëí³Í ã³÷áí ëï³óí³Í ³ßË³ï³í³ñÓÁ ¨ ³ÛÉ å³ñ·¨³ïñáõÙÝ»ñÁ,</w:t>
      </w:r>
    </w:p>
    <w:p>
      <w:pPr>
        <w:pStyle w:val="BodyText2"/>
        <w:rPr/>
      </w:pPr>
      <w:r>
        <w:rPr/>
        <w:tab/>
        <w:t>½) ä³ÛÙ³Ý³íáñíáÕ ÏáÕÙÇ ûñ»Ýë¹ñáõÃÛ³ÝÁ Ñ³Ù³å³ï³ëË³Ý ëï³óí³Í ³ÛÉ »Ï³Ùáõï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¶áõÙ³ñÝ»ñÇ ÷áË³ÝóáõÙÁ, ëáõÛÝ Ð³Ù³Ó³ÛÝ³·ñÇ 4-ñ¹ ¨ 6-ñ¹ Ñá¹í³ÍÝ»ñÇÝ Ñ³Ù³å³ï³ëË³Ý, ÏÇñ³Ï³Ý³óíÇ ÷áË³ÝóÙ³Ý å³ÑÇÝ ³ÛÝ ä³ÛÙ³Ý³íáñíáÕ ÏáÕÙÇ ÷áË³Ý³ÏÙ³Ý å³ßïáÝ³Ï³Ý Ïáõñëáí, áñÇ ï³ñ³ÍùáõÙ Çñ³Ï³Ý³óí»É ¿ Ï³åÇï³É Ý»ñ¹ñáõÙÁ: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êáõÛÝ Ð³Ù³Ó³ÛÝ³·ÇñÁ ÏÏÇñ³éíÇ µáÉáñ Ï³åÇï³É Ý»ñ¹ñáõÙÝ»ñÇ ÝÏ³ïÙ³Ùµ, áñáÝù Çñ³Ï³Ý³óí»Éáõ »Ý ëáõÛÝ Ð³Ù³Ó³ÛÝ³·ñÇ áõÅÇ Ù»ç ÙïÝ»Éáõó Ñ»ï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1. ä³ÛÙ³Ý³íáñíáÕ ÏáÕÙ»ñÇ ÙÇç¨ ëáõÛÝ Ð³Ù³Ó³ÛÝ³·ñÇ Ù»ÏÝ³µ³ÝÙ³Ý ¨ ÏÇñ³éÙ³Ý Ñ»ï Ï³åí³Í í»×»ñÁ ÑÝ³ñ³íáñÇÝ ã³÷áí ÏÉáõÍí»Ý ¹Çí³Ý³·Çï³Ï³Ý áõÕÇÝ»ñáí:</w:t>
      </w:r>
    </w:p>
    <w:p>
      <w:pPr>
        <w:pStyle w:val="BodyText2"/>
        <w:rPr/>
      </w:pPr>
      <w:r>
        <w:rPr/>
        <w:tab/>
        <w:t xml:space="preserve">2. ºÃ» í»×Á ÙÇ ä³ÛÙ³Ý³íáñíáÕ ÏáÕÙÇó Ñ³ñáõó»Éáõ ³Ùë³ÃíÇó Ñ»ïá í»ó ³Ùëí³ ÁÝÃ³óùáõÙ ãÉáõÍíÇ ³Û¹  Ó¨áí, ³å³ ä³ÛÙ³Ý³íáñíáÕ ÏáÕÙ»ñÇó áñ¨¿ Ù»ÏÇ ËÝ¹ñ³Ýùáí ÏÑ³ÝÓÝíÇ §ad hoc¦ ³ñµÇïñ³Å³ÛÇÝ ¹³ï³ñ³ÝÇÝ: </w:t>
      </w:r>
    </w:p>
    <w:p>
      <w:pPr>
        <w:pStyle w:val="BodyText2"/>
        <w:rPr/>
      </w:pPr>
      <w:r>
        <w:rPr/>
        <w:tab/>
        <w:t>3. ²ñµÇïñ³Å³ÛÇÝ ¹³ï³ñ³ÝÁ Ï³½Ùí³Í ¿ »ñ»ù ¹³ï³íáñÇó ¨ ëï»ÕÍíáõÙ ¿ Ñ»ï¨Û³É Ï»ñå. ä³ÛÙ³Ý³íáñíáÕ ÏáÕÙ»ñÇó Ù»ÏÇ ÏáÕÙÇó í»×Á ³ñµÇïñ³Å Ñ³ÝÓÝ»Éáõ Ù³ëÇÝ ·ñ³íáñ Í³Ýáõó³·ñÇ ëï³óÙ³Ý ûñí³ÝÇó ëÏë³Í »ñÏáõ ³Ùëí³ ÁÝÃ³óùáõÙ ä³ÛÙ³Ý³íáñíáÕ ÏáÕÙ»ñÇó Ûáõñ³ù³ÝãÛáõñÁ ÏÝß³Ý³ÏÇ Ù»Ï ¹³ï³íáñ:</w:t>
      </w:r>
    </w:p>
    <w:p>
      <w:pPr>
        <w:pStyle w:val="BodyTextIndent3"/>
        <w:rPr/>
      </w:pPr>
      <w:r>
        <w:rPr>
          <w:rFonts w:eastAsia="Times Armenian"/>
        </w:rPr>
        <w:t xml:space="preserve">      </w:t>
      </w:r>
      <w:r>
        <w:rPr/>
        <w:t>²Û¹ »ñÏáõ ¹³ï³íáñÝ»ñÁ »ñÏñáñ¹ ¹³ï³íáñÇ Ýß³Ý³ÏÙ³Ý ûñÇó ëÏë³Í »ñÏáõ ³Ùëí³ ÁÝÃ³óùáõÙ ÁÝïñáõÙ »Ý »ññáñ¹ ¹³ï³íáñÇÝª »ñÏáõ ä³ÛÙ³Ý³íáñíáÕ ÏáÕÙ»ñÇ Ñ»ï ¹Çí³Ý³·Çï³Ï³Ý Ñ³ñ³µ»ñáõÃÛáõÝÝ»ñ   áõÝ»óáÕ »ñÏñÇ ù³Õ³ù³óáõ, áñÁ ä³ÛÙ³Ý³íáñíáÕ ÏáÕÙ»ñÇ Ñ³Ù³Ó³ÛÝáõÃÛ³Ùµ Ýß³Ý³ÏíáõÙ ¿ ³ñµÇïñ³Å³ÛÇÝ ¹³ï³ñ³ÝÇ Ý³Ë³·³Ñ:</w:t>
      </w:r>
    </w:p>
    <w:p>
      <w:pPr>
        <w:pStyle w:val="BodyText2"/>
        <w:rPr/>
      </w:pPr>
      <w:r>
        <w:rPr/>
        <w:tab/>
        <w:t>4. ºÃ» ³ñµÇïñ³Å³ÛÇÝ ¹³ï³ñ³ÝÁ ãÇ ëï»ÕÍíÇ í»×Á ³ñµÇïñ³Å³ÛÇÝ ¹³ï³ñ³Ý Ñ³ÝÓÝ»Éáõ Ù³ëÇÝ ·ñ³íáñ Í³Ýáõó³·ÇñÁ ëï³Ý³Éáõ ûñí³ÝÇó ëÏë³Í ãáñë ³Ùëí³ ÁÝÃ³óùáõÙ, ä³ÛÙ³Ý³íáñíáÕ ÏáÕÙ»ñÇó Ûáõñ³ù³ÝãÛáõñÁ Ï³ñáÕ ¿, »Ã» µ³ó³Ï³ÛáõÙ ¿ ³ÛÉ å³ÛÙ³Ý³íáñí³ÍáõÃÛáõÝ, ØÇç³½·³ÛÇÝ ¹³ï³ñ³ÝÇ Ý³Ë³·³ÑÇÝ ³é³ç³ñÏ»É` Ï³ï³ñ»É ³ÝÑñ³Å»ßï Ýß³Ý³ÏáõÙÝ»ñÁ: ºÃ» Ý³Ë³·³ÑÁ Ñ³Ý¹Çë³ÝáõÙ ¿ ä³ÛÙ³Ý³íáñíáÕ ÏáÕÙ»ñÇó Ù»ÏÇ ù³Õ³ù³óÇ Ï³Ù ³ÛÉ å³ï×³éáí ãÇ Ï³ñáÕ Çñ³Ï³Ý³óÝ»É Ýßí³Í ËÝ¹ÇñÁ, ³å³ Ï³ñáÕ ¿ ³é³ç³ñÏí»É ØÇç³½·³ÛÇÝ ¹³ï³ñ³ÝÇ` Áëï ³í³·áõÃÛ³Ý Ñ³çáñ¹ ³Ý¹³ÙÇÝ, áñÁ ä³ÛÙ³Ý³íáñíáÕ ÏáÕÙ»ñÇó áã Ù»ÏÇ ù³Õ³ù³óÇÝ ã¿, Ï³ï³ñ»É ³ÝÑñ³Å»ßï Ýß³Ý³ÏáõÙ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5. ²ñµÇïñ³Å³ÛÇÝ ¹³ï³ñ³ÝÁ ÇÝùÝ ¿ ë³ÑÙ³ÝáõÙ Çñ ÁÝÃ³ó³Ï³ñ·Á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¸³ï³ñ³ÝÁ í×ÇéÝ»ñ ¿ Ï³Û³óÝáõÙ ëáõÛÝ Ð³Ù³Ó³ÛÝ³·ñÇ ¹ñáõÛÃÝ»ñÇÝ ¨ ÙÇç³½·³ÛÇÝ Çñ³íáõÝùÇ Ñ³Ýñ³×³Ý³ã ëÏ½µáõÝùÝ»ñÇÝ Ñ³Ù³å³ï³ëË³Ý:</w:t>
      </w:r>
    </w:p>
    <w:p>
      <w:pPr>
        <w:pStyle w:val="BodyText2"/>
        <w:rPr/>
      </w:pPr>
      <w:r>
        <w:rPr/>
        <w:tab/>
        <w:t>6. ²ñµÇïñ³Å³ÛÇÝ ¹³ï³ñ³ÝÁ í×ÇéÝ»ñ ¿ Ï³Û³óÝáõÙ Ó³ÛÝ»ñÇ Ù»Í³Ù³ëÝáõÃÛ³Ùµ, ³Û¹ í×ÇéÝ»ñÁ Ñ³Ý¹Çë³ÝáõÙ »Ý í»ñçÝ³Ï³Ý ¨ »ñÏáõ ä³ÛÙ³Ý³íáñíáÕ ÏáÕÙ»ñÇ Ñ³Ù³ñ áõÝ»Ý å³ñï³¹Çñ áõÅ:</w:t>
      </w:r>
    </w:p>
    <w:p>
      <w:pPr>
        <w:pStyle w:val="BodyText2"/>
        <w:rPr/>
      </w:pPr>
      <w:r>
        <w:rPr/>
        <w:tab/>
        <w:t>ä³ÛÙ³Ý³íáñíáÕ ÏáÕÙ»ñÇó ó³ÝÏ³ó³ÍÇ ËÝ¹ñ³Ýùáí` ³ñµÇïñ³Å³ÛÇÝ ¹³ï³ñ³ÝÁ ÏÙ»ÏÝ³µ³ÝÇ Çñ í×éÇ ß³ñÅ³éÇÃÝ»ñÁ:</w:t>
      </w:r>
    </w:p>
    <w:p>
      <w:pPr>
        <w:pStyle w:val="BodyText2"/>
        <w:rPr/>
      </w:pPr>
      <w:r>
        <w:rPr/>
        <w:tab/>
        <w:t>7. ä³ÛÙ³Ý³íáñíáÕ ÏáÕÙ»ñÇó Ûáõñ³ù³ÝãÛáõñÁ ÏÏñÇ ³ñµÇïñ³Å³ÛÇÝ ¹³ï³í³ñÙ³Ý ÁÝÃ³óùáõÙ Çñ ÏáÕÙÇó Ýß³Ý³Ïí³Í ¹³ï³íáñÇ ¨ Çñ Ý»ñÏ³Û³óáõóãáõÃÛ³Ý ·áñÍáõÝ»áõÃÛ³Ý Ñ»ï Ï³åí³Í Í³Ëë»ñÁ: Ü³Ë³·³ÑÇ ·áñÍáõÝ»áõÃÛ³Ý Ñ»ï Ï³åí³Í ¨ ³ÛÉ Í³Ëë»ñÁ ä³ÛÙ³Ý³íáñíáÕ ÏáÕÙ»ñÁ ÏÏñ»Ý Ñ³í³ë³ñ ã³÷»ñ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ÏáÕÙÇ ¨ ÙÛáõë ä³ÛÙ³Ý³íáñíáÕ ÏáÕÙÇ Ý»ñ¹ñáÕÇ ÙÇç¨ µéÝ³·ñ³íÙ³Ý ¹»åùáõÙ ÷áËÑ³ïáõóÙ³Ý ã³÷ÇÝ í»ñ³µ»ñáÕ ó³ÝÏ³ó³Í í»× Ï³ñáÕ ¿ Ñ³ÝÓÝí»É ³ñµÇïñ³Å³ÛÇÝ ¹³ï³ñ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¹åÇëÇ ³ñµÇïñ³Å³ÛÇÝ ¹³ï³ñ³ÝÁ ëï»ÕÍíáõÙ ¿ Ûáõñ³ù³ÝãÛáõñ ÏáÝÏñ»ï ¹»åùÇ Ñ³Ù³ñ Ñ»ï¨Û³É Ï»ñå. íÇ×³µ³ÝáÕ Ûáõñ³ù³ÝãÛáõñ ÎáÕÙ ÏÝß³Ý³ÏÇ Ù»Ï³Ï³Ý ¹³ï³íáñ, ÇëÏ ³Û¹ »ñÏáõ ¹³ï³íáñÝ»ñÁ áñå»ë ¹³ï³ñ³ÝÇ Ý³Ë³·³Ñ ÏÁÝïñ»Ý »ñÏáõ ä³ÛÙ³Ý³íáñíáÕ ÏáÕÙ»ñÇ Ñ»ï ¹Çí³Ý³·Çï³Ï³Ý Ñ³ñ³µ»ñáõÃÛáõÝÝ»ñ áõÝ»óáÕ »ññáñ¹ »ñÏñÇ ù³Õ³ù³óáõ: ²é³çÇÝ »ñÏáõ ¹³ï³íáñÝ»ñÁ Ýß³Ý³ÏíáõÙ »Ý í»×Á ³ñµÇïñ³ÅÇ ùÝÝáõÃÛ³ÝÁ Ñ³ÝÓÝ»Éáõ í»ñ³µ»ñÛ³É ·ñ³íáñ Í³Ýáõó³·ñÇ ëï³óÙ³Ý ûñÇó ëÏë³Í »ñÏáõ ³Ùëí³, ÇëÏ Ý³Ë³·³ÑÁª ãáñë ³Ùëí³ ÁÝÃ³óùáõÙ: ºÃ» Ýßí³Í Å³ÙÏ»ïÝ»ñáõÙ ³ñµÇïñ³Å³ÛÇÝ ¹³ï³ñ³ÝÁ ãÇ ëï»ÕÍíÇ, íÇ×³µ³ÝáÕ ÏáÕÙ»ñÇó Ûáõñ³ù³ÝãÛáõñÁ Ï³ñáÕ ¿ ³é³ç³ñÏ»É êïáÏÑáÉÙÇ ³é¨ïñ³Ï³Ý å³É³ïÇ ³ñµÇïñ³Å³ÛÇÝ ÇÝëïÇïáõïÇ Ý³Ë³·³ÑÇÝª Ï³ï³ñ»É ³ÝÑñ³Å»ßï Ýß³Ý³ÏáõÙÝ»ñ:</w:t>
      </w:r>
    </w:p>
    <w:p>
      <w:pPr>
        <w:pStyle w:val="BodyText2"/>
        <w:rPr/>
      </w:pPr>
      <w:r>
        <w:rPr/>
        <w:tab/>
        <w:t>3. ÀÝÃ³ó³Ï³ñ·Ç Ï³ÝáÝÝ»ñÁ ë³ÑÙ³ÝáõÙ ¿ ³ñµÇïñ³Å³ÛÇÝ ¹³ï³ñ³ÝÁ: ÀÝ¹ áñáõÙ ÁÝÃ³ó³Ï³ñ·Ç ë³ÑÙ³ÝÙ³Ý ÁÝÃ³óùáõÙ ¹³ï³ñ³ÝÁ Ï³ñáÕ ¿ Õ»Ï³í³ñí»É êïáÏÑáÉÙÇ ³é¨ïñ³Ï³Ý å³É³ïÇ ³ñµÇïñ³Å³ÛÇÝ ÇÝëïÇïáõïÇ Ï³ÝáÝÝ»ñáí:</w:t>
      </w:r>
    </w:p>
    <w:p>
      <w:pPr>
        <w:pStyle w:val="BodyText2"/>
        <w:rPr/>
      </w:pPr>
      <w:r>
        <w:rPr/>
        <w:tab/>
        <w:t>4. ²ñµÇïñ³Å³ÛÇÝ ¹³ï³ñ³ÝÁ í×Çé ¿ Ï³Û³óÝáõÙ Ó³ÛÝ»ñÇ Ù»Í³Ù³ëÝáõÃÛ³Ùµ: ìÇ×³µ³ÝáÕ ÏáÕÙ»ñÇ Ñ³Ù³ñ ³Û¹åÇëÇ í×ÇéÁ ÏÉÇÝÇ í»ñçÝ³Ï³Ý ¨ å³ñï³¹Çñ Ï³ï³ñÙ³Ý Ñ³Ù³ñ: ä³ÛÙ³Ý³íáñíáÕ ÏáÕÙ»ñÇó Ûáõñ³ù³ÝãÛáõñÁ å³ñï³íáñíáõÙ ¿ Çñ ³½·³ÛÇÝ ûñ»Ýë¹ñáõÃÛ³ÝÁ Ñ³Ù³å³ï³ëË³Ý Ï³ï³ñ»É ³ñµÇïñ³Å³ÛÇÝ ¹³ï³ñ³ÝÇ í×ÇéÁ:</w:t>
      </w:r>
    </w:p>
    <w:p>
      <w:pPr>
        <w:pStyle w:val="BodyText2"/>
        <w:rPr/>
      </w:pPr>
      <w:r>
        <w:rPr/>
        <w:tab/>
        <w:t>5. ²ñµÇïñ³Å³ÛÇÝ ¹³ï³ñ³ÝÁ í×Çé ¿ Ï³Û³óÝáõÙ ÙÇç³½·³ÛÇÝ Çñ³íáõÝùÇ Ñ³Ýñ³×³Ý³ã ëÏ½µáõÝùÝ»ñÇÝ, ëáõÛÝ Ð³Ù³Ó³ÛÝ³·ñÇ ¹ñáõÛÃÝ»ñÇÝ ¨ ³ÛÝ ä³ÛÙ³Ý³íáñíáÕ ÏáÕÙÇ ûñ»Ýë¹ñáõÃÛ³ÝÁ Ñ³Ù³å³ï³ëË³Ý, áñÇ ï³ñ³ÍùáõÙ Çñ³Ï³Ý³óí»É »Ý Ï³åÇï³É Ý»ñ¹ñáõÙÝ»ñÁ, Ý»ñ³éÛ³É Ýñ³ ÏáÉÇ½ÇáÝ Ýáñ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ìÇ×³µ³ÝáÕ ÏáÕÙ»ñÇó Ûáõñ³ù³ÝãÛáõñÁ ÏÏñÇ Çñ ÏáÕÙÇó Ýß³Ý³Ïí³Í ¹³ï³íáñÇ ¨ ³ñµÇïñ³Å³ÛÇÝ ¹³ï³í³ñáõÃÛ³Ý ÁÝÃ³óùáõÙ Ýñ³ Ý»ñÏ³Û³óáõóãáõÃÛ³Ý ·áñÍáõÝ»áõÃÛ³Ý Ñ»ï Ï³åí³Í Í³Ëë»ñÁ: Ü³Ë³·³ÑÇ ·áñÍáõÝ»áõÃÛ³Ý Ñ»ï Ï³åí³Í ¨ ³ÛÉ Í³Ëë»ñÁ ÎáÕÙ»ñÁ Ïñ»Éáõ »Ý Ñ³í³ë³ñ ã³÷áí: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ab/>
        <w:t>1. ºÃ» ä³ÛÙ³Ý³íáñíáÕ ÏáÕÙ»ñÇó Ù»ÏÁ, Çñ ûñ»Ýë¹ñáõÃÛ³ÝÁ Ï³Ù ÙÇç³½·³ÛÇÝ Ñ³Ù³Ó³ÛÝ³·ñÇÝ Ñ³Ù³å³ï³ëË³Ý, áñÇ Ù³ëÝ³ÏÇóÝ»ñÝ »Ý Ñ³Ý¹Çë³ÝáõÙ »ñÏáõ ä³ÛÙ³Ý³íáñíáÕ ÏáÕÙ»ñÁ, ÙÛáõë ä³ÛÙ³Ý³íáñíáÕ ÏáÕÙÇ Ý»ñ¹ñáÕÝ»ñÇ Ï³åÇï³É Ý»ñ¹ñáõÙÝ»ñÇÝ Ï³Ù ¹ñ³Ýó Ñ»ï Ï³åí³Í ·áñÍáõÝ»áõÃÛ³ÝÁ ïñ³Ù³¹ñáõÙ ¿ ³é³í»É µ³ñ»Ýå³ëï é»ÅÇÙ, ù³Ý ëáõÛÝ Ð³Ù³Ó³ÛÝ³·ñáõÙ ïñ³Ù³¹ñí³ÍÝ ¿, ³å³ ÏÏÇñ³éíÇ ³é³í»É µ³ñ»Ýå³ëï é»ÅÇ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²ÝÑñ³Å»ßïáõÃÛáõÝÇó »ÉÝ»Éáí` »ñÏáõ ä³ÛÙ³Ý³íáñíáÕ ÏáÕÙ»ñÇ Ý»ñÏ³Û³óáõóÇãÝ»ñÁ Ï³ÝóÏ³óÝ»Ý Ñ³Ý¹ÇåáõÙÝ»ñª </w:t>
      </w:r>
    </w:p>
    <w:p>
      <w:pPr>
        <w:pStyle w:val="BodyText2"/>
        <w:rPr/>
      </w:pPr>
      <w:r>
        <w:rPr/>
        <w:tab/>
        <w:t>³) ëáõÛÝ Ð³Ù³Ó³ÛÝ³·ñÇ ÏÇñ³éÙ³Ý Ñ»ï Ï³åí³Í Ñ³ñó»ñÇ áõëáõÙÝ³ëÇñáõÃÛ³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Ï³åÇï³É Ý»ñ¹ñáõÙÝ»ñÇ Çñ³í³Ï³Ý Ñ³ñó»ñÇ ¨ ¹ñ³Ýó Çñ³Ï³Ý³óÙ³Ý ÑÝ³ñ³íáñáõÃÛáõÝÝ»ñÇ í»ñ³µ»ñÛ³É ï»Õ»ÏáõÃÛáõÝÝ»ñÇ ÷áË³Ý³ÏÙ³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·) Ï³åÇï³É Ý»ñ¹ñáõÙÝ»ñÇ Ñ»ï Ï³åí³Í í»×»ñÇ ÉáõÍÙ³Ý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Ï³åÇï³É Ý»ñ¹ñáõÙÝ»ñÇ Ñ»ï Ï³åí³Í ³ÛÉ Ñ³ñó»ñÇ áõëáõÙÝ³ëÇñáõÃÛ³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ëáõÛÝ Ð³Ù³Ó³ÛÝ³·ñÇ Ù»ç ÑÝ³ñ³íáñ ÷á÷áËáõÃÛáõÝÝ»ñ ¨ Éñ³óáõÙÝ»ñ ÙïóÝ»Éáõ ³é³ç³ñÏáõÃÛ³Ý  ùÝÝ³ñÏÙ³Ý Ýå³ï³Ïáí:</w:t>
      </w:r>
    </w:p>
    <w:p>
      <w:pPr>
        <w:pStyle w:val="BodyText2"/>
        <w:rPr/>
      </w:pPr>
      <w:r>
        <w:rPr/>
        <w:tab/>
        <w:t>3. ºÃ» ä³ÛÙ³Ý³íáñíáÕ ÏáÕÙ»ñÇó áñ¨¿ Ù»ÏÁ Ï³é³ç³ñÏÇ ËáñÑñ¹³ÏóáõÃÛáõÝÝ»ñ ³ÝóÏ³óÝ»É ëáõÛÝ Ñá¹í³ÍÇ 1-ÇÝ Ï»ïáí Ý³Ë³ï»ëí³Í Ñ³ñó»ñÇó Ûáõñ³ù³ÝãÛáõñÇ Ï³å³ÏóáõÃÛ³Ùµ, ³å³ ÙÛáõë ä³ÛÙ³Ý³íáñíáÕ ÏáÕÙÁ ³ÝÑ³å³Õ å³ï³ëË³Ý Ïï³ ¨ ËáñÑñ¹³ÏóáõÃÛáõÝÝ»ñÁ Ï³ÝóÏ³óí»Ý, Ñ³çáñ¹³µ³ñ, ´ÇßÏ»ÏáõÙ ¨ ºñ¨³Ý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9"/>
        <w:tabs>
          <w:tab w:val="clear" w:pos="720"/>
          <w:tab w:val="left" w:pos="0" w:leader="none"/>
        </w:tabs>
        <w:ind w:left="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BodyText3"/>
        <w:tabs>
          <w:tab w:val="clear" w:pos="720"/>
          <w:tab w:val="left" w:pos="0" w:leader="none"/>
          <w:tab w:val="left" w:pos="180" w:leader="none"/>
        </w:tabs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ÇñÝ áõÅÇ Ù»ç ¿ ÙïÝáõÙ Ñ³Ù³å³ï³ëË³Ý ë³ÑÙ³Ý³¹ñ³Ï³Ý ÁÝÃ³ó³Ï³ñ·»ñÇ Ï³ï³ñÙ³Ý í»ñ³µ»ñÛ³É ä³ÛÙ³Ý³íáñíáÕ ÏáÕÙ»ñÇ ÙÇÙÛ³Ýó ·ñ³íáñ Í³ÝáõóÙ³Ý ûñÇó ëÏë³Í »ñ»ëáõÝ ûñ Ñ»ïá ¨ Ï·áñÍÇ ï³ëÝÑÇÝ· ï³ñÇÝ»ñÇ ÁÝÃ³óùáõÙ:</w:t>
      </w:r>
    </w:p>
    <w:p>
      <w:pPr>
        <w:pStyle w:val="BodyText2"/>
        <w:rPr/>
      </w:pPr>
      <w:r>
        <w:rPr/>
        <w:tab/>
        <w:t>2. êáõÛÝ Ð³Ù³Ó³ÛÝ³·ÇñÝ áõÅÇ Ù»ç ÏÙÝ³, »Ã» ä³ÛÙ³Ý³íáñíáÕ ÏáÕÙ»ñÇó áã Ù»ÏÁ ëáõÛÝ Ñá¹í³ÍÇ 1-ÇÝ Ï»ïáí ë³ÑÙ³Ýí³Í Å³ÙÏ»ïÁ Éñ³Ý³Éáõó ³éÝí³½Ý Ù»Ï ï³ñÇ ³é³ç ÙÛáõë ä³ÛÙ³Ý³íáñíáÕ ÏáÕÙÇÝ ·ñ³íáñ ãÍ³ÝáõóÇ Ð³Ù³Ó³ÛÝ³·ñÇ ¹³¹³ñ»óÙ³Ý Ù³ëÇÝ:</w:t>
      </w:r>
    </w:p>
    <w:p>
      <w:pPr>
        <w:pStyle w:val="BodyTextIndent3"/>
        <w:tabs>
          <w:tab w:val="clear" w:pos="0"/>
        </w:tabs>
        <w:ind w:firstLine="720"/>
        <w:rPr/>
      </w:pPr>
      <w:r>
        <w:rPr/>
        <w:t xml:space="preserve">3. êÏ½µÝ³Ï³Ý ï³ëÝÑÇÝ·³ÙÛ³ Å³ÙÏ»ïÁ Éñ³Ý³Éáõó Ñ»ïá ä³ÛÙ³Ý³íáñíáÕ ÏáÕÙ»ñÇó Ûáõñ³ù³ÝãÛáõñÁ Ï³ñáÕ ¿ ó³ÝÏ³ó³Í Å³Ù³Ý³Ï ¹³¹³ñ»óÝ»É Ð³Ù³Ó³ÛÝ³·ñÇ ·áñÍáÕáõÃÛáõÝÁ` Çñ Ùï³¹ñáõÃÛ³Ý Ù³ëÇÝ ·ñ³íáñ Í³Ýáõó»Éáí ÙÛáõë ä³ÛÙ³Ý³íáñíáÕ ÏáÕÙ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ØÇÝã¨ ëáõÛÝ Ð³Ù³Ó³ÛÝ³·ñÇ ·áñÍáÕáõÃÛ³Ý Å³ÙÏ»ïÁ ¹³¹³ñ»Éáõ ûñÁ Çñ³Ï³Ý³óí³Í Ï³åÇï³É Ý»ñ¹ñáõÙÝ»ñÇ ÝÏ³ïÙ³Ùµ 1-12-ñ¹ Ñá¹í³ÍÝ»ñÇ ¹ñáõÛÃÝ»ñÁ áõÅÇ Ù»ç ÏÙÝ³Ý, ëáõÛÝ Ð³Ù³Ó³ÛÝ³·ñÇ ·áñÍáÕáõÃÛ³Ý Å³ÙÏ»ïÁ ¹³¹³ñ»Éáõ ûñí³ÝÇó ëÏë³Í, ³é³çÇÏ³ ï³ëÝÑÇÝ· ï³ñÇÝ»ñÇ ÁÝÃ³óùáõÙ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>Æ  Ñ³í³ëïáõÙÝ áñÇ` Çñ»Ýó Ï³é³í³ñáõÃÛáõÝÝ»ñÇ ÏáÕÙÇó å³ïß³× Ï»ñåáí ÉÇ³½áñí³Í Ý»ñùáÑÇßÛ³É Ý»ñÏ³Û³óáõóÇãÝ»ñÁ ëïáñ³·ñ»óÇÝ ëáõÛÝ Ð³Ù³Ó³ÛÝ³·Ç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4 Ãí³Ï³ÝÇ ÑáõÉÇëÇ 4-ÇÝ, »ñÏáõ µÝûñÇÝ³Ïáí, Ûáõñ³ù³ÝãÛáõñÁ` Ñ³Û»ñ»Ý, ÕñÕ½»ñ»Ý ¨ éáõë»ñ»Ý, ÁÝ¹ áñáõÙ µáÉáñ ï»ùëï»ñÝ ¿É Ñ³í³ë³ñ³½áñ »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</w: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5 Ãí³Ï³ÝÇ ÝáÛ»Ùµ»ñÇ 26-Çó:</w:t>
      </w:r>
    </w:p>
    <w:sectPr>
      <w:footerReference w:type="default" r:id="rId2"/>
      <w:type w:val="nextPage"/>
      <w:pgSz w:w="11906" w:h="16838"/>
      <w:pgMar w:left="1758" w:right="1758" w:gutter="0" w:header="0" w:top="153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Rus">
    <w:charset w:val="00"/>
    <w:family w:val="roman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y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LatRus" w:hAnsi="Times LatRus" w:cs="Times LatRus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rFonts w:ascii="Times LatArm" w:hAnsi="Times LatArm" w:cs="Times LatArm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Hay Times;Courier New" w:hAnsi="Hay Times;Courier New" w:cs="Hay Times;Courier New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LatRus" w:hAnsi="Times LatRus" w:cs="Times LatRus"/>
      <w:sz w:val="36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-540" w:firstLine="90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hanging="540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8:57:00Z</dcterms:created>
  <dc:creator>Vardan</dc:creator>
  <dc:description/>
  <dc:language>en-US</dc:language>
  <cp:lastModifiedBy>User</cp:lastModifiedBy>
  <cp:lastPrinted>2002-03-16T07:38:00Z</cp:lastPrinted>
  <dcterms:modified xsi:type="dcterms:W3CDTF">2002-05-23T11:05:00Z</dcterms:modified>
  <cp:revision>12</cp:revision>
  <dc:subject/>
  <dc:title>Ð ² Ø ² Ò ² Ú Ü ²  Æ ð</dc:title>
</cp:coreProperties>
</file>