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Ï³é³í³ñáõÃÛ³Ý ¨ î³çÇÏëï³ÝÇ Ð³Ýñ³å»ïáõÃÛ³Ý Ï³é³í³ñáõÃÛ³Ý ÙÇç¨ Ù³ùë³ÛÇÝ Ñ³ñ³µ»ñáõÃÛáõÝÝ»ñÇ ÑÇÙáõÝùÝ»ñÇ Ù³ëÇÝ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Ð³Û³ëï³ÝÇ Ð³Ýñ³å»ïáõÃÛ³Ý Ï³é³í³ñáõÃÛáõÝÁ ¨ î³çÇÏëï³ÝÇ Ð³Ýñ³å»ïáõÃÛ³Ý Ï³é³í³ñáõÃÛáõÝÁ, ³ÛëáõÑ»ï` ä³ÛÙ³Ý³íáñíáÕ ÏáÕÙ»ñ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ó³ÝÏ³Ý³Éáí å³Ñå³Ý»É ¨ ³Ùñ³åÝ¹»É »ñÏáõ »ñÏñÝ»ñÇ ÙÇç¨ µ³ñ»Ï³ÙáõÃÛ³Ý ¨ Ñ³Ù³·áñÍ³ÏóáõÃÛ³Ý í³Õ»ÙÇ ³í³Ý¹áõÛÃÝ»ñÁ«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³Ùá½í³Í ÉÇÝ»Éáí »ñÏáõ å»ïáõÃÛáõÝÝ»ñÇ ³½·³ÛÇÝ ß³Ñ»ñÇÝ Ñ³Ù³å³</w:t>
        <w:softHyphen/>
        <w:t xml:space="preserve">ï³ëË³ÝáÕ, ÙÇç³½·³ÛÇÝ Çñ³íáõÝùÇ, ÷áË³¹³ñÓ Ñ³ñ·³ÝùÇ ¨ ÷áËÁÙµéÝÙ³Ý íñ³ Ï³éáõóí³Í Ù³ùë³ÛÇÝ Ñ³ñ³µ»ñáõÃÛáõÝÝ»ñÇ ½³ñ·³óÙ³Ý ³ÝÑñ³Å»ßïáõÃÛ³Ý Ù»ç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Ýå³ï³Ï áõÝ»Ý³Éáí ËÃ³Ý»É »ñÏáõ ÎáÕÙ»ñÇ ïÝï»ëáõÃÛáõÝÝ»ñÇ ½³ñ·³óáõÙÁ ¨ Ýñ³Ýó Ý»ñùÇÝ ßáõÏ³Ý»ñÇ å³ßïå³ÝáõÃÛáõÝ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³Ý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êáõÛÝ Ð³Ù³Ó³ÛÝ³·ñÇ Ýå³ï³ÏÝ»ñÇ Çñ³Ï³Ý³óÙ³Ý Ñ³Ù³ñ ä³ÛÙ³Ý³íáñíáÕ ÏáÕÙ»ñÁ µ³ñ»Ýå³ëï å³ÛÙ³ÝÝ»ñ Ïëï»ÕÍ»Ý Ó»éÝ³ñÏáõÃÛáõÝÝ»ñÇ, Ï³½Ù³Ï»ñåáõÃÛáõÝÝ»ñÇ ¨ ýÇñÙ³Ý»ñÇ ÙÇç¨ áõÕÇÕ Ï³å»ñ Ñ³ëï³ï»Éáõ, ÙÇ ÎáÕÙÇ ï³ñ³ÍùáõÙ ÙÛáõë ÎáÕÙÇ ù³Õ³ù³óÇÝ»ñÇ ÙáõïùÁ ¨ ï»Õ³ß³ñÅÝ ³å³Ñáí»Éáõ Ñ³Ù³ñ: 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ä³ÛÙ³Ý³íáñíáÕ ÏáÕÙ»ñÁ Ñ³Ù³Ó³ÛÝ»óÇÝ, áñ ÎáÕÙ»ñÇ Ù³ùë³ÛÇÝ ï³ñ³ÍùÝ»ñÇ ÙÇç¨ ßñç³Ý³éíáÕ ³åñ³ÝùÝ»ñÁ »ÝÃ³Ï³ ã»Ý Ñ³ñÏÙ³Ý Ù³ùë³ÛÇÝ ïáõñù»ñáí ¨ ³ÛÉ Ñ³ñÏ»ñáí: 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Á ãÇ ßáß³÷áõÙ ä³ÛÙ³Ý³íáñíáÕ ÏáÕÙ»ñÇó áñ¨¿ Ù»ÏÇª ÙÇç³½·³ÛÇÝ Çñ³íáõÝùÇÝ, ÇÝãå»ë Ý³¨ Ýñ³ Ý»ñùÇÝ ûñ»Ýë¹ñáõÃÛ³ÝÁ Ñ³Ù³å³ï³ëË³Ý ³ÛÝåÇëÇ ÙÇçáóÝ»ñ Ó»éÝ³ñÏ»Éáõ Çñ³íáõÝùÝ»ñÁ, áñáÝù ³ÝÑñ³Å»ßï »Ý å»ï³Ï³Ý ³Ýíï³Ý·áõÃÛ³Ý, Ñ³ë³ñ³Ï³Ý Ï³ñ·Ç, µÝ³ÏãáõÃÛ³Ý ³éáÕçáõÃÛ³Ý Ï³Ù µ³ñáÛ³Ï³ÝáõÃÛ³Ý, Çñ»Ýó ÅáÕáíáõñ¹Ý»ñÇ å³ïÙ³Ùß³ÏáõÃ³ÛÇÝ Å³é³Ý·áõÃÛ³Ý, Ñ³½í³·Ûáõï Ï»Ý¹³ÝÇÝ»ñÇ ¨ µáõÛë»ñÇ å³Ñå³ÝÙ³Ý Ñ³Ù³ñ:</w:t>
      </w:r>
    </w:p>
    <w:p>
      <w:pPr>
        <w:pStyle w:val="Heading1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/>
          <w:sz w:val="26"/>
          <w:szCs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ä³ÛÙ³Ý³íáñíáÕ ÏáÕÙ»ñÁ å³ñï³íáñíáõÙ »Ý ãÁÝ¹áõÝ»É ëáõÛÝ Ð³Ù³Ó³ÛÝ³·ñÇÝ, ÙÇç³½·³ÛÇÝ Çñ³íáõÝùÇÝ Ñ³Ï³ëáÕ, »ñÏáõ å»ïáõÃÛáõÝÝ»ñÇ Çñ³íáõÝùÝ»ñÁ áïÝ³Ñ³ñáÕ Ýáñ³ïÇí ³Ïï»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Heading1"/>
        <w:rPr/>
      </w:pPr>
      <w:r>
        <w:rPr/>
        <w:t>Ðá¹í³Í 5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ä³ÛÙ³Ý³íáñíáÕ ÏáÕÙ»ñÁ Ñ³Ù³ÙÇï »Ý Ýñ³ÝáõÙ, áñ Ù³ùë³ÛÇÝ Ñ³Ù³·áñÍ³ÏóáõÃÛáõÝÁ Ï½³ñ·³Ý³ ³é³Ýó ÙÇÙÛ³Ýó Ñ³Ý¹»å ëï³ÝÓÝ³Í å³ñï³íáñáõÃÛáõÝÝ»ñÇ Ë³ËïÙ³Ý: ÎáÕÙ»ñÁ ã»Ý ËáãÁÝ¹áïÇ »ññáñ¹ »ñÏñÝ»ñÇ Ñ»ï Ù³ùë³ÛÇÝ Ñ³ñ³µ»ñáõÃÛáõÝÝ»ñÇ ½³ñ·³óÙ³ÝÁ: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¹ñáõÛÃÝ»ñÇ Ù»ÏÝ³µ³ÝÙ³Ý ¨ ÏÇñ³éÙ³Ý Ñ»ï Ï³åí³Í íÇ×»ÉÇ Ñ³ñó»ñÇ ÉáõÍÙ³Ý Ï³ñ·Á ÏáñáßíÇ ä³ÛÙ³Ý³íáñíáÕ ÏáÕÙ»ñÇ ÙÇç¨ ÏÝùíáÕ ³é³ÝÓÇÝ Ñ³Ù³Ó³ÛÝ³·ñ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Heading1"/>
        <w:rPr/>
      </w:pPr>
      <w:r>
        <w:rPr/>
        <w:t>Ðá¹í³Í 7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ä³ÛÙ³Ý³íáñíáÕ ÏáÕÙ»ñÁ Ýå³ï³Ï³Ñ³ñÙ³ñ »Ý ·ïÝáõÙ »ñÏÏáÕÙ Ù³ùë³ÛÇÝ Ñ³ñ³µ»ñáõÃÛáõÝÝ»ñÇ ³ÙµáÕç Ñ³Ù³ÉÇñÇ í»ñ³µ»ñÛ³É ÏÝù»É ³é³ÝÓÇÝ Ñ³Ù³Ó³ÛÝ³·ñ»ñ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êáõÛÝ Ð³Ù³Ó³ÛÝ³·ÇñÝ áõÅÇ Ù»ç ¿ ÙïÝáõÙ ÎáÕÙ»ñÇª ¹ñ³ Ñ³Ù³ñ ³ÝÑñ³Å»ßï Ý»ñå»ï³Ï³Ý µáÉáñ ÁÝÃ³ó³Ï³ñ·»ñÇ Ï³ï³ñÙ³Ý Ù³ëÇÝ Í³ÝáõóáõÙÝ»ñÇ ÷áË³Ý³ÏÙ³Ý ûñí³ÝÇó: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Á ÏÝùíáõÙ ¿ ÑÇÝ· ï³ñÇ Å³Ù³Ý³Ïáí£ ¸ñ³ ·áñÍáÕáõÃÛáõÝÁ ³ÛÝáõÑ»ï¨ ÇÝùÝ³µ»ñ³µ³ñ »ñÏ³ñ³Ó·íáõÙ ¿ Ñ³çáñ¹ ÑÝ·³ÙÛ³ Å³Ù³Ý³Ï³Ñ³ïí³ÍÝ»ñÇ Ñ³Ù³ñ, »Ã» ÎáÕÙ»ñÇó áã Ù»ÏÁ ëáõÛÝ Ð³Ù³Ó³ÛÝ³·ñÇ ·áñÍáÕáõÃÛáõÝÁ Ï³Ù Ñ»ñÃ³Ï³Ý ÑÝ·³ÙÛ³ Å³Ù³Ý³Ï³Ñ³ïí³ÍÁ Éñ³Ý³Éáõó áã áõß« ù³Ý í»ó ³ÙÇë ³é³ç ·ñ³íáñ Í³ÝáõóÙ³Ùµ ãÇ Ñ³ÛïÝáõÙ ¹ñ³ ·áñÍáÕáõÃÛáõÝÁ ¹³¹ñ»óÝ»Éáõ Çñ ó³ÝÏáõÃÛ³Ý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Î³ï³ñí³Í ¿ ØáëÏí³ ù³Õ³ùáõÙ 1994 Ãí³Ï³ÝÇ Ù³ñïÇ 2-ÇÝ, »ñÏáõ ûñÇÝ³Ïáí, Ûáõñ³ù³ÝãÛáõñÁ` Ñ³Û»ñ»Ý, ï³çÇÏ»ñ»Ý ¨ éáõë»ñ»Ý, ÁÝ¹ áñáõÙ µáÉáñ ï»ùï»ñÝ ¿É Ñ³í³ë³ñ³½áñ »Ý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LatArm" w:hAnsi="Times LatArm" w:eastAsia="Times LatArm" w:cs="Times LatArm"/>
          <w:b/>
          <w:b/>
          <w:bCs/>
          <w:i/>
          <w:i/>
          <w:iCs/>
          <w:sz w:val="26"/>
          <w:szCs w:val="26"/>
        </w:rPr>
      </w:pPr>
      <w:r>
        <w:rPr>
          <w:rFonts w:eastAsia="Times LatArm" w:cs="Times LatArm" w:ascii="Times LatArm" w:hAnsi="Times LatArm"/>
          <w:b/>
          <w:bCs/>
          <w:i/>
          <w:iCs/>
          <w:sz w:val="26"/>
          <w:szCs w:val="26"/>
        </w:rPr>
        <w:t>Ð³Ù³Ó³ÛÝ³·ÇñÝ áõÅÇ Ù»ç ¿ Ùï»É 1995 Ãí³Ï³ÝÇ ¹»Ïï»Ùµ»ñÇ 25-Çó: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Times LatArm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Armenian" w:cs="Times Armenian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1:38:00Z</dcterms:created>
  <dc:creator>LAW-2</dc:creator>
  <dc:description/>
  <dc:language>en-US</dc:language>
  <cp:lastModifiedBy>User</cp:lastModifiedBy>
  <cp:lastPrinted>2002-03-06T02:40:00Z</cp:lastPrinted>
  <dcterms:modified xsi:type="dcterms:W3CDTF">2002-06-02T10:03:00Z</dcterms:modified>
  <cp:revision>11</cp:revision>
  <dc:subject/>
  <dc:title>?????????·??</dc:title>
</cp:coreProperties>
</file>