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èáõë³ëï³ÝÇ ¸³ßÝáõÃÛ³Ý Ï³é³í³ñáõÃÛ³Ý ÙÇç¨ Ñ³ÛÏ³Ï³Ý ³ïáÙ³ÛÇÝ ¿É»Ïïñ³Ï³Û³ÝÇ ³ñ¹ÛáõÝ³µ»ñ³Ï³Ý ß³Ñ³·áñÍÙ³Ý</w:t>
      </w:r>
      <w:r>
        <w:rPr>
          <w:rFonts w:cs="Times Armenian" w:ascii="Times Armenian" w:hAnsi="Times Armenian"/>
          <w:bCs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³å³ÏáÝë»ñí³óÙ³Ý ¨ í»ñ³·áñÍ³ñÏ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TextBody"/>
        <w:rPr/>
      </w:pPr>
      <w:r>
        <w:rPr/>
        <w:tab/>
        <w:t>áõß³¹ñáõÃÛ³Ý ³éÝ»Éáí, áñ »ñÏáõ ÎáÕÙ»ñÁ §²ïáÙ³ÛÇÝ ¿Ý»ñ·Ç³ÛÇ Ë³Õ³Õ û·ï³·áñÍÙ³Ý µÝ³·³í³éáõÙ Ñ³Ù³·áñÍ³ÏóáõÃÛ³Ý ÑÇÙÝ³Ï³Ý ëÏ½µáõÝùÝ»ñÇ Ù³ëÇÝ¦ ²ÝÏ³Ë å»ïáõÃÛáõÝÝ»ñÇ Ñ³Ù³·áñÍ³ÏóáõÃÛ³Ý Ù³ëÝ³ÏÇó å»ïáõÃÛáõÝÝ»ñÇ ÙÇç¨ 1992 Ãí³Ï³ÝÇ ÑáõÝÇëÇ 26-ÇÝ ØÇÝëÏ ù³Õ³ùáõÙ ÏÝùí³Í Ð³Ù³Ó³ÛÝ³·ñÇ Ù³ëÝ³ÏÇóÝ»ñ 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ß»Éáí, áñ Ð³Û³ëï³ÝÇ Ð³Ýñ³å»ïáõÃÛáõÝÁ ¨ èáõë³ëï³ÝÇ ¸³ßÝáõÃÛáõÝÁ ÙÇçáõÏ³ÛÇÝ ½»ÝùÇ ãï³ñ³ÍÙ³Ý Ù³ëÇÝ 1968 Ãí³Ï³ÝÇ ÑáõÉÇëÇ 1-ÇÝ ÏÝùí³Í ä³ÛÙ³Ý³·ñÇ Ù³ëÝ³ÏÇóÝ»ñ »Ý, 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Ð³Û³ëï³ÝÇ Ð³Ýñ³å»ïáõÃÛ³Ý ¨ èáõë³ëï³ÝÇ ¸³ßÝáõÃÛ³Ý ÙÇç¨ ·áÛáõÃÛáõÝ áõÝ»óáÕ µ³ñÇ¹ñ³óÇ³Ï³Ý Ñ³ñ³µ»ñáõÃÛáõÝÝ»ñÇó, ÷áËß³Ñ³í»ï ïÝï»ë³Ï³Ý ë»ñï Ï³å»ñÇó, Ç ß³Ñ ÎáÕÙ»ñÇ ³Û¹ Ï³å»ñÇ Ñ»ï³·³ ³Ùñ³åÝ¹Ù³Ý ¨ ÁÝ¹É³ÛÝÙ³Ý ³ÝÑñ³Å»ßïáõÃÛ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, áñ èáõë³ëï³ÝÇ ¸³ßÝáõÃÛ³Ý ³ïáÙ³ÛÇÝ ¿Ý»ñ·Ç³ÛÇ Ý³Ë³ñ³ñáõÃÛ³Ý Ï³½ÙÇ Ù»ç »Ý ÙïÝáõÙ ·ÉË³íáñ Ý³Ë³·ÍáÕÇ, ·Çï³Ï³Ý Õ»Ï³í³ñÇ ¨ ·ÉË³íáñ ÏáÝëïñáõÏïáñÇ Ï³½Ù³Ï»ñåáõÃÛáõ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õß³¹ñáõÃÛ³Ý ³éÝ»Éáí Ð³Û³ëï³ÝÇ Ð³Ýñ³å»ïáõÃÛáõÝáõÙ ¿Ý»ñ·»ïÇÏ ×·Ý³Å³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ï»Õ Ù³ëÝ³ÏóáõÙ »Ý Ñ³ÛÏ³Ï³Ý ³ïáÙ³ÛÇÝ ¿É»Ïïñ³Ï³Û³ÝáõÙ (Ñ³ÛÏ³Ï³Ý ²¾Î) Çñ³Ï³Ý³óí»ÉÇù Ñ»ï¨Û³É ³ßË³ï³ÝùÝ»ñ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ÇÙÝ³Ï³Ý ë³ñù³íáñáõÙÝ»ñÇ Ñ»ï³½áïáõÙÝ»ñÇ ³ÝóÏ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ÛÏ³Ï³Ý ²¾Î-Ç ³å³ÏáÝë»ñí³óáõÙ, í»ñ³Ï³Ý·ÝáõÙ ¨ Ýñ³ Ñ½áñáõÃÛ³Ý Ñ³ëóÝ»ÉÁ ÙÇÝã¨ Ý³Ë³·Í³ÛÇÝ Ù³Ï³ñ¹³Ïª Çñ³Ï³Ý³óÝ»Éáí ³Ýíï³Ý·áõÃÛ³Ý µ³ñÓñ³óÙ³Ý Éñ³óáõóÇã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Çí 1 ¨ 2 ¿Ý»ñ·³µÉáÏÝ»ñÇ ·áñÍ³ñÏÙ³Ý-Ï³ñ·³µ»ñÙ³Ý ³ßË³ï³ÝùÝ»ñÇ Ï³ï³ñáõÙ ¨ ³ñ¹ÛáõÝ³µ»ñ³Ï³Ý ß³Ñ³·áñÍÙ³Ý Ñ³ÝÓÝ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ûå»ñ³ïÇí ¨ Ýáñá·áÕ ³ÝÓÝ³Ï³½ÙÇ å³ïñ³ë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Ï³Ý ÎáÕÙ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Çñ³Ï³Ý³óÝáõÙ ¿ Ñ³ÛÏ³Ï³Ý ²¾Î-Ç ·áñÍ³ñÏÙ³Ý Ý³Ë³å³ïñ³ëïÙ³Ý áõ ³ñ¹ÛáõÝ³µ»ñ³Ï³Ý ß³Ñ³·áñÍÙ³Ý ³ßË³ï³ÝùÝ»ñÇ ÇÝÅ»Ý»ñ³ï»ËÝÇÏ³Ï³Ý ³å³Ñáí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å³ÑáíáõÙ ¿ Ñ³ÛÏ³Ï³Ý ²¾Î-Ç Ñ³Ù³ñ ÙÇçáõÏ³ÛÇÝ í³é»É³ÝÛáõÃÇ Ù³ï³Ï³ñ³ñ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ç³ÏóáõÃÛáõÝ ¿ óáõÛó ï³ÉÇë Ñ³ÛÏ³Ï³Ý ²¾Î-Ç ß³Ñ³·áñÍáÕ Ï³½Ù³Ï»ñåáõÃÛ³Ý ¨ ÙÇçáõÏ³ÛÇÝ áõ é³¹Ç³óÇáÝ ³Ýíï³Ý·áõÃÛ³Ý ÑëÏáÕáõÃÛ³Ý Ù³ñÙÇÝÝ»ñÇ ëï»ÕÍÙ³Ý 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û·ÝáõÃÛáõÝ ¿ óáõÛó ï³ÉÇë Ð³Û³ëï³ÝÇ Ð³Ýñ³å»ïáõÃÛáõÝáõÙ ³ïáÙ³ÛÇÝ ¿Ý»ñ·»ïÇÏ³ÛÇ Ï³é³í³ñÙ³Ý Ï³½Ù³Ï»ñåÙ³Ý Ï³éáõóí³ÍùÝ»ñÇ ëï»ÕÍÙ³Ý, ÝáñÙ³ïÇí³ï»ËÝÇÏ³Ï³Ý ÷³ëï³ÃÕÃ»ñÇ Ùß³ÏÙ³Ý, ÙÇçáõÏ³ÛÇÝ ÝÛáõÃ»ñÇ Ñ³ßí³éÙ³Ý áõ í»ñ³ÑëÏÙ³Ý é³óÇáÝ³É Ñ³Ù³Ï³ñ·Ç ëï»ÕÍ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ï»ÕÍ»Ý ÙÇçÏ³é³í³ñ³Ï³Ý Ñ³ÝÓÝ³ÅáÕáí Ñ³ÛÏ³Ï³Ý ²¾Î-Ç ³å³ÏáÝë»ñí³óÙ³Ý ¨ ³ñ¹ÛáõÝ³µ»ñ³Ï³Ý ß³Ñ³·áñÍÙ³Ý í»ñ³·áñÍ³ñÏÙ³Ý ³ßË³ï³ÝùÝ»ñÁ Ñ³Ù³Ï³ñ·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ùÝÝ³ñÏ»Ý, èáõë³ëï³ÝÇ ¸³ßÝáõÃÛ³Ý ¨ Ð³Û³ëï³ÝÇ Ð³Ýñ³å»ïáõÃÛ³Ý ûñ»Ýë¹ñáõÃÛ³Ý Ñ³Ù³å³ï³ëË³Ý, Ñ³ÛÏ³Ï³Ý ²¾Î-Ç ³å³ÏáÝë»ñí³óÙ³Ý ¨ ³ñ¹ÛáõÝ³µ»ñ³Ï³Ý ß³Ñ³·áñÍÙ³Ý Ñ³Ù³ï»Õ Ó»éÝ³ñÏáõÃÛáõÝ ëï»ÕÍ»Éáõ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Ñ³Ù³·áñÍ³ÏóáõÃÛ³Ý Çñ³Ï³Ý³óÙ³Ý å³ÛÙ³ÝÝ»ñÁ, ³Û¹ ÃíáõÙ` Ð³Û³ëï³ÝÇ Ð³Ýñ³å»ïáõÃÛ³ÝÁ Ã³ñÙ ÙÇçáõÏ³ÛÇÝ í³é»É³ÝÛáõÃ Ù³ï³Ï³ñ³ñ»Éáõ ¨ û·ï³·áñÍí³Í ÙÇçáõÏ³ÛÇÝ í³é»É³ÝÛáõÃÁ í»ñ³Ùß³ÏÙ³Ý Ñ³Ù³ñ èáõë³ëï³ÝÇ ¸³ßÝáõÃÛáõÝ ï»Õ³÷áË»Éáõ µÝ³·³í³éáõÙ, áñáßíáõÙ »Ý ÎáÕÙ»ñÇ Ó»éÝ³ñÏáõÃÛáõÝÝ»ñÇ áõ Ï³½Ù³Ï»ñåáõÃÛáõÝÝ»ñÇ ÙÇç¨ ÏÝùíáÕ ÏáÝïñ³ÏïÝ»ñáí (å³ÛÙ³Ý³·ñ»ñáí)ª Ð³Û³ëï³ÝÇ Ð³Ýñ³å»ïáõÃÛ³Ý ¨ èáõë³ëï³ÝÇ ¸³ßÝáõÃÛ³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5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Ï³Ï³Ý ÎáÕÙÁ ýÇÝ³Ýë³íáñáõÙ ¿ Ñ³ÛÏ³Ï³Ý ²¾Î-Ç ³å³ÏáÝë»ñí³óÙ³Ý ¨ ³ñ¹ÛáõÝ³µ»ñ³Ï³Ý ß³Ñ³·áñÍÙ³Ý í»ñ³·áñÍ³ñÏÙ³Ý µáÉáñ ³ßË³ï³ÝùÝ»ñÁª Ñ³ßíÇ ³éÝ»Éáí ³ñÅ»½ñ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6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Ï³Ï³Ý ÎáÕÙ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ÙïóÝÇ ·áñÍáÕ ³ïáÙ³ÛÇÝ ¿É»Ïïñ³Ï³Û³ÝÝ»ñÇ ³Ýíï³Ý·áõÃÛ³Ýª èáõë³ëï³ÝÇ ¸³ßÝáõÃÛáõÝáõÙ Ñ³Ù³ÝÙ³Ý Ï³ÝáÝÝ»ñÁ ¨ ÝáñÙ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å³ÑáíÇ Ñ³ÛÏ³Ï³Ý ²¾Î-Ç ýÇ½ÇÏ³Ï³Ý å³ßïå³ÝáõÃÛ³Ý ÙÇçáó³éáõÙÝ»ñª ëáõÛÝ Ð³Ù³Ó³ÛÝ³·ñÇ 8-ñ¹ ¨ 9-ñ¹ Ñá¹í³Í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³ùë³ïáõñù»ñÇ ã»Ý »ÝÃ³ñÏáõÙ ëáõÛÝ Ð³Ù³Ó³ÛÝ³·ñÇÝ Ñ³Ù³å³ï³ëË³Ý Ñ³ÛÏ³Ï³Ý ²¾Î-Ç ³å³ÏáÝë»ñí³óÙ³Ý ¨ ³ñ¹ÛáõÝ³µ»ñ³Ï³Ý ß³Ñ³·áñÍÙ³Ý í»ñ³·áñÍ³ñÏÙ³Ý Ýå³ï³ÏÝ»ñÇ Ñ³Ù³ñ Ñ³Ù³Ó³ÛÝ»óí³Í ó³ÝÏáí ÷áË³¹ñíáÕ ³åñ³Ý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å³ÑáíáõÙ »Ý Ñ³ÛÏ³Ï³Ý  ²¾Î-áõÙ ³ßË³ï»Éáõ Ñ³Ù³ñ Ù³ëÝ³·»ïÝ»ñÇ ¨ Ýñ³Ýó ÁÝï³ÝÇùÝ»ñÇ ³Ý¹³ÙÝ»ñÇ ³ÝË³÷³Ý ï»Õ³÷áË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8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ëï³ÝÇ ¸³ßÝáõÃÛ³Ý ÙÇçáõÏ³ÛÇÝ ³ñï³Ñ³ÝáõÙÁ Ð³Û³ëï³ÝÇ Ð³Ýñ³å»ïáõÃÛáõÝ Çñ³·áñÍíáõÙ ¿ ØÇçáõÏ³ÛÇÝ ½»ÝùÇ ãï³ñ³ÍÙ³Ý Ù³ëÇÝ 1968 Ãí³Ï³ÝÇ ÑáõÉÇëÇ 1-Ç å³ÛÙ³Ý³·ñÇó ¨ ³ÛÉ ÙÇç³½·³ÛÇÝ å³ÛÙ³Ý³·ñ»ñÇó áõ å³ÛÙ³Ý³íáñí³ÍáõÃÛáõÝÝ»ñÇó µËáÕ ÎáÕÙ»ñÇ å³ñï³íá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Ï³Ï³Ý ÎáÕÙÁ »ñ³ßË³íáñáõÙ ¿, áñ Çñ ëï³ó³Í ³ñï³Ñ³ÝÙ³Ý ³é³ñÏ³Ý»ñÁ, ÇÝãå»ë Ý³¨ ¹ñ³Ýó ÑÇÙ³Ý íñ³ Ï³Ù ¹ñ³Ýó û·ï³·áñÍÙ³Ý Ñ»ï¨³Ýùáí ³ñï³¹ñí³Í ÙÇçáõÏ³ÛÇÝ ¨ Ñ³ïáõÏ áã ÙÇçáõÏ³ÛÇÝ ÝÛáõÃ»ñÁ, Ï³Û³ÝùÝ»ñÝ áõ ë³ñù³íáñáõÙÝ»ñÁ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»Ý û·ï³·áñÍíÇ ÙÇçáõÏ³ÛÇÝ ½»ÝùÇ ¨ ³ÛÉ ÙÇçáõÏ³ÛÇÝ å³ÛÃáõóÇÏ Ï³éáõóí³ÍùÝ»ñÇ ³ñï³¹ñáõÃÛ³Ý Ñ³Ù³ñ Ï³Ù áñ¨¿ é³½Ù³Ï³Ý Ýå³ï³ÏÇ Ñ³ëÝ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ïÝíáõÙ »Ý ²ïáÙ³ÛÇÝ ¿Ý»ñ·Ç³ÛÇ ÙÇç³½·³ÛÇÝ ·áñÍ³Ï³ÉáõÃÛ³Ý (Ø²¶²î¾) í»ñ³ÑëÏáÕáõÃÛ³Ý (»ñ³ßËÇùÝ»ñÇ) Ý»ñùá ¹ñ³Ýó ÷³ëï³óÇ û·ï³·áñÍÙ³Ý ³ÙµáÕç Å³ÙÏ»ïáõÙª Ð³Û³ëï³ÝÇ Ð³Ýñ³å»ïáõÃÛ³Ý ¨ Ø²¶²î¾-Ç ÙÇç¨ 1993 Ãí³Ï³ÝÇ ë»åï»Ùµ»ñÇ 30-ÇÝ ìÇ»ÝÝ³ÛáõÙ ëïáñ³·ñí³Í §ØÇçáõÏ³ÛÇÝ ½»ÝùÇ ãï³ñ³ÍÙ³Ý å³ÛÙ³Ý³·ñÇ Ï³å³ÏóáõÃÛ³Ùµ »ñ³ßËÇùÝ»ñÇ ÏÇñ³éÙ³Ý Ù³ëÇÝ¦ Ð³Ù³Ó³ÛÝ³·ñÇÝ Ñ³Ù³å³ï³ëË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å³Ñáíí³Í »Ý ýÇ½ÇÏ³Ï³Ý å³ßïå³ÝáõÃÛ³Ý ÙÇçáóÝ»ñáíª Ø²¶²î¾-Ç »ñ³ßË³íáñ³ÍÇó áã ó³Íñ Ù³Ï³ñ¹³Ï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»ñ³³ñï³Ñ³ÝíáõÙ (³ñï³Ñ³ÝíáõÙ) Ï³Ù Ð³Û³ëï³ÝÇ Ð³Ýñ³å»ïáõÃÛ³Ý Çñ³í³½áñáõÃÛ³Ý Ý»ñùá ÷áË³ÝóíáõÙ »Ý ÙÇ³ÛÝ ëáõÛÝ Ñá¹í³ÍáõÙ Ý³Ë³ï»ëí³Í å³ÛÙ³ÝÝ»ñáí. 20 ïáÏáëÇó µ³ñÓñ Ñ³ñëï³óáõÙ áõÝ»óáÕ áõñ³ÝÇ, åÉáõïáÝÇáõÙÇ Ï³Ù Í³Ýñ çñÇ ·Íáí í»ñ³³ñï³Ñ³ÝáõÙÁ Ï³Ù ³ñï³Ñ³ÝÙ³Ý µáõÝ ³é³ñÏ³Ý»ñÇ ÷áË³ÝóáõÙÁ Ï³ï³ñíáõÙ ¿ ÙÇ³ÛÝ éáõë³Ï³Ý ÎáÕÙÇ ·ñ³íáñ Ñ³Ù³Ó³ÛÝáõÃÛ³Ý ³éÏ³ÛáõÃÛ³Ý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9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3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Ï³Ï³Ý ÎáÕÙ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çáõÏ³ÛÇÝ Ýå³ï³ÏÝ»ñáí ÏÇñ³éíáÕ ë³ñù³íáñáõÙÝ»ñÝ áõ »ñÏ³ÏÇ û·ï³·áñÍÙ³Ý ÝÛáõÃ»ñÁ ¨ Ñ³Ù³å³ï³ëË³Ý ï»ËÝáÉá·Ç³Ý Ï³Ù ¹ñ³Ýó ó³ÝÏ³ó³Í ÁÝ¹ûñÇÝ³ÏáõÙÝ»ñÁ ã»Ý û·ï³·áñÍÇ ÙÇçáõÏ³ÛÇÝ å³ÛÃáõóÇÏ Ï³éáõóí³ÍùÝ»ñÇ ëï»ÕÍÙ³Ý Ýå³ï³Ïáí áñ¨¿ ·áñÍáõÝ»áõÃÛ³Ý Ï³Ù Ø²¶²î¾-Ç »ñ³ßËÇùÝ»ñÇ Ý»ñùá ã·ïÝíáÕ ÙÇçáõÏ³ÛÇÝ í³é»ÉÇù³ÛÇÝ óÇÏÉÇ µÝ³·³í³éáõÙ ·áñÍáõÝ»áõÃÛ³Ý Ù»ç, ÇÝãå»ë Ý³¨ ÝßáõÙ ¿ ¹ñ³Ýó í»ñçÝ³Ï³Ý û·ï³·áñÍáÕÝ»ñÇÝ, û·ï³·áñÍÙ³Ý ï»ë³ÏÝ»ñÝ áõ ï»Õ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ßí³Í ³åñ³ÝùÝ»ñÁ, ³ßË³ï³ÝùÝ»ñÁ ¨ Í³é³ÛáõÃÛáõÝÝ»ñÁ ãÇ í»ñ³³ñï³Ñ³ÝáõÙ »ññáñ¹ »ñÏñÝ»ñ ³é³Ýó ¹ñ³ Ñ³Ù³ñ éáõë³Ï³Ý ÎáÕÙÇ ·ñ³íáñ ÃáõÛÉïí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0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µáÉáñ ³ÝÑñ³Å»ßï ÙÇçáóÝ»ñÁ Ó»éÝ³ñÏáõÙ »Ý ³ÛÝ ï»Õ»ÏáõÃÛáõÝÝ»ñÇ ·³ÕïÝÇáõÃÛ³Ý å³Ñå³ÝáõÙÁ (Ý»ñ³éÛ³É ³é¨ïñ³ÛÇÝ ¨ ³ñ¹ÛáõÝ³µ»ñ³Ï³Ý ·³ÕïÝÇùÝ»ñÁ, §Ýááõ-Ñ³áõ¦-Ý) ³å³Ñáí»Éáõ Ñ³Ù³ñ, áñáÝù ëáõÛÝ Ð³Ù³Ó³ÛÝ³·ñÇ ßñç³Ý³ÏÝ»ñáõÙ ÷áË³Ý³ÏáõÙ »Ý Ð³Û³ëï³ÝÇ Ð³Ýñ³å»ïáõÃÛ³Ý ¨ èáõë³ëï³ÝÇ ¸³ßÝáõÃÛ³Ý Ù³ñÙÇÝÝ»ñÁ, å³ßïáÝ³ï³ñ ³ÝÓÇÝù ¨ ù³Õ³ù³óÇ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áõë³ëï³ÝÇ ¸³ßÝáõÃÛ³Ý Ù³ëÝ³·»ïÝ»ñÁ Ñ³ÛÏ³Ï³Ý ²¾Î-Ç ³ßË³ï³ÝùÝ»ñÇ Ù»ç Ý»ñ·ñ³ííáõÙ »Ý å³ÛÙ³Ý³·ñ³ÛÇÝ ÑÇÙáõÝ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Ï³Ï³Ý ÎáÕÙÁ »ñ³ßË³íáñáõÙ ¿ éáõë³Ï³Ý ÎáÕÙÇ áõÕ³ñÏ³Í Ù³ëÝ³·»ïÝ»ñÇ ¨ Ýñ³Ýó ÁÝï³ÝÇùÝ»ñÇ ³Ý¹³ÙÝ»ñÇ ëáóÇ³É³Ï³Ý å³ßïå³ÝáõÃÛáõÝÁ ¨ ³Ýíï³Ý·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Ù³ëÝ³·»ïÝ»ñÇ å³ñï³¹Çñ ³å³Ñáí³·ñáõÃÛáõÝÁ, ³ßË³ï³ÝùÇ í³ñÓ³ïñáõÃÛáõÝÁ, ³ßË³ï³ÝùÇ å³ßïå³ÝáõÃÛáõÝÁ ¨ å³ÛÙ³ÝÝ»ñÁ, ³ßË³ï³Å³Ù³Ý³ÏÇ ¨ Ñ³Ý·ëïÇ é»ÅÇÙÇ, ³ñïáÝÛ³É Ï³ñ·áí Ñ³ßí³éíáÕ ³ßË³ï³Ýù³ÛÇÝ ëï³ÅÁ, ³ÛÉ ³ñïáÝáõÃÛáõÝÝ»ñÇ ¨ ÷áËÑ³ïáõóáõÙÝ»ñÇ ïñ³Ù³¹ñáõÙÁ, µáõÅëå³ë³ñÏáõÙÁ ¨ ÙÛáõë »ñ³ßËÇùÝ»ñÁ áñáßíáõÙ »Ý ÎáÕÙ»ñÇ ³é³ÝÓÇÝ Ð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Ï³ï³ñÙ³Ý Ýå³ï³Ïáí Çñ³í³ëáõ Ù³ñÙÇÝÝ»ñ »Ý` Ñ³ÛÏ³Ï³Ý ÎáÕÙÇóª Ð³Û³ëï³ÝÇ Ð³Ýñ³å»ïáõÃÛ³Ý ¿Ý»ñ·»ïÇÏ³ÛÇ ¨ í³é»ÉÇùÇ Ý³Ë³ñ³ñáõÃÛáõÝÁ áõ Ð³Û³ëï³ÝÇ Ð³Ýñ³å»ïáõÃÛ³Ý Ï³é³í³ñáõÃÛ³ÝÝ ³éÁÝÃ»ñ ³ïáÙ³ÛÇÝ ¿Ý»ñ·Ç³ÛÇ å»ï³Ï³Ý ÑëÏáÕáõÃÛ³Ý í³ñãáõÃÛáõÝÁ, éáõë³Ï³Ý ÎáÕÙÇóª èáõë³ëï³ÝÇ ¸³ßÝáõÃÛ³Ý ³ïáÙ³ÛÇÝ ¿Ý»ñ·Ç³ÛÇ Ý³Ë³ñ³ñáõÃÛáõÝÁ ¨ ÙÇçáõÏ³ÛÇÝ áõ é³¹Ç³óÇáÝ ³Ýíï³Ý·áõÃÛ³Ý èáõë³ëï³ÝÇ ¸³ßÝ³ÛÇÝ ÑëÏáÕ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áõ ÏÇñ³éÙ³Ý Ù³ëÇÝ í»×»ñÁ ÉáõÍíáõÙ »Ý µ³Ý³ÏóáõÃÛáõÝÝ»ñÇ ÙÇçáóáí Ï³Ù ÎáÕÙ»ñÇ ÙÇç¨ Ñ³Ù³Ó³ÛÝ»óí³Í ³ÛÉ ÁÝÃ³ó³Ï³ñ·»ñÇ û·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Í³é³ÛáÕ³Ï³Ý ÷³ëï³ÃÕÃ»ñáõÙ ¨ ß÷Ù³Ý Ù»ç û·ï³·áñÍáõÙ »Ý éáõë³ó É»½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ûñí³ÝÇó ¨ ·áñÍáõÙ ¿ ÙÇÝã¨ 12 ³Ùëí³ Éñ³Ý³ÉÁ ³ÛÝ ûñí³ÝÇó, »ñµ ÎáÕÙ»ñÇó Ù»ÏÁ ÙÛáõë ÎáÕÙÇÝ ·ñ³íáñ Í³ÝáõóáõÙ ¿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Á Ï³ñáÕ ¿ Éñ³óí»É Ï³Ù ÷á÷áËí»É Î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1994 Ãí³Ï³ÝÇ Ù³ñïÇ 17-ÇÝ, »ñÏáõ ûñÇÝ³Ïáí, Ûáõñ³ù³ÝãÛáõñÁª Ñ³Û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4  Ãí³Ï³ÝÇ. Ù³ñïÇ 1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LatArm" w:hAnsi="Arial LatArm" w:cs="Arial LatArm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jc w:val="both"/>
      <w:outlineLvl w:val="3"/>
    </w:pPr>
    <w:rPr>
      <w:rFonts w:ascii="Arial LatArm" w:hAnsi="Arial LatArm" w:cs="Arial LatArm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LatArm" w:hAnsi="Arial LatArm" w:cs="Arial LatArm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9:47:00Z</dcterms:created>
  <dc:creator>User</dc:creator>
  <dc:description/>
  <dc:language>en-US</dc:language>
  <cp:lastModifiedBy>User</cp:lastModifiedBy>
  <cp:lastPrinted>2002-03-16T09:21:00Z</cp:lastPrinted>
  <dcterms:modified xsi:type="dcterms:W3CDTF">2002-05-23T09:52:00Z</dcterms:modified>
  <cp:revision>10</cp:revision>
  <dc:subject/>
  <dc:title>Ð²Ø²Ò²ÚÜ²Æð</dc:title>
</cp:coreProperties>
</file>