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Ð³Û³ëï³ÝÇ Ð³Ýñ³å»ïáõÃÛ³Ý Ï³é³í³ñáõÃÛ³Ý ¨ èáõë³ëï³ÝÇ ¸³ßÝáõÃÛ³Ý Ï³é³í³ñáõÃÛ³Ý ÙÇç¨ èáõë³ëï³ÝÇ ¸³ßÝáõÃÛ³Ý ï³ñ³ÍùáõÙ ³ßË³ïáÕ Ð³Û³ëï³ÝÇ Ð³Ýñ³å»ïáõÃÛ³Ý ù³Õ³ù³óÇÝ»ñÇ ¨ Ð³Û³ëï³ÝÇ Ð³Ýñ³å»ïáõÃÛ³Ý ï³ñ³ÍùáõÙ ³ßË³ïáÕ èáõë³ëï³ÝÇ ¸³ßÝáõÃÛ³Ý ù³Õ³ù³óÇÝ»ñÇ ³ßË³ï³Ýù³ÛÇÝ ·áñÍáõÝ»áõÃÛ³Ý ¨ ëáóÇ³É³Ï³Ý å³ßïå³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Ï³é³í³ñáõÃÛáõÝÁ ¨ èáõë³ëï³ÝÇ ¸³ßÝáõÃÛ³Ý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·ï»Éáí »ñÏáõ å»ïáõÃÛáõÝÝ»ñÇ ï³ñ³ÍùÝ»ñáõÙ ù³Õ³ù³óÇÝ»ñÇ ³ßË³ï³Ýù³ÛÇÝ ·áñÍáõÝ»áõÃÛ³Ý ¨ ëáóÇ³É³Ï³Ý å³ßïå³ÝáõÃÛ³Ý µÝ³·³í³éáõÙ Ñ³Ù³·áñÍ³ÏóáõÃÛ³Ý µ³½Ù³ÏáÕÙ³ÝÇ ½³ñ·³óÙ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·áñÍáÕáõÃÛáõÝÁ ï³ñ³ÍíáõÙ ¿ ³ÛÝ ³ÝÓ³Ýó íñ³ (³ÛëáõÑ»ïª ·áñÍ³íáñÝ»ñ), áñáÝù Ð³Û³ëï³ÝÇ Ð³Ýñ³å»ïáõÃÛ³Ý Ï³Ù èáõë³ëï³ÝÇ ¸³ßÝáõÃÛ³Ý ù³Õ³ù³óÇ »Ý Ï³Ù ¿É Ùßï³Ï³Ý µÝ³ÏáõÃÛ³Ý í³Ûñ áõÝ»Ý ³Û¹ å»ïáõÃÛáõÝÝ»ñÇó Ù»ÏÇ ï³ñ³ÍùáõÙ (³ÛëáõÑ»ï¨ª Ù»ÏÝáõÙÇ å»ïáõÃÛáõÝ) ¨, Áëï ³ßË³ï³Ýù³ÛÇÝ å³ÛÙ³Ý³·ñÇ (ÏáÝïñ³ÏïÇ) å³ÛÙ³ÝÝ»ñÇ, Çñ»Ýó ³ßË³ï³Ýù³ÛÇÝ ·áñÍáõÝ»áõÃÛáõÝÝ »Ý Çñ³Ï³Ý³óÝáõÙ, Ñ³Ù³å³ï³ëË³Ý³µ³ñ, Ð³Û³ëï³ÝÇ Ð³Ýñ³å»ïáõÃÛ³Ý Ï³Ù èáõë³ëï³ÝÇ ¸³ßÝáõÃÛ³Ý ï³ñ³ÍùáõÙ (³ÛëáõÑ»ï¨ª ³ßË³ï³ÝùÇ ï»Õ³íáñÙ³Ý å»ïáõÃÛáõÝ), ÇÝãå»ë Ý³¨ Ýñ³Ýó ÁÝï³ÝÇùÇ ³Ý¹³ÙÝ»ñÇ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ñÇùÁ, áñÇó ëÏë³Í ÃáõÛÉ³ïñíáõÙ ¿ ·áñÍ³íáñÝ»ñÇÝ ³ßË³ï³ÝùÇ ÁÝ¹áõÝ»É, áñáßíáõÙ ¿ ³ßË³ï³ÝùÇ ï»Õ³íáñÙ³Ý å»ïáõÃÛ³Ý ûñ»Ýë¹ñ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Ø³ñÙÇÝÝ»ñÁ (³ÛëáõÑ»ï¨ª ÉÇ³½áñ Ù³ñÙÇÝÝ»ñ), áñáÝó íñ³ ¹ñíáõÙ ¿ ëáõÛÝ Ð³Ù³Ó³ÛÝ³·ñÇ Çñ³·áñÍáõÙÁ, Ñ³Ý¹Çë³ÝáõÙ »Ý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ÛÏ³Ï³Ý ÎáÕÙÇóª Ð³Û³ëï³ÝÇ Ð³Ýñ³å»ïáõÃÛ³Ý ³ßË³ï³ÝùÇ ¨ ëáóÇ³É³Ï³Ý ³å³ÑáíáõÃÛ³Ý Ý³Ë³ñ³ñ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éáõë³Ï³Ý ÎáÕÙÇóª èáõë³ëï³ÝÇ ¸³ßÝáõÃÛ³Ý ÙÇ·ñ³óÇáÝ ¥·³ÕÃ³ÛÇÝ¤ Í³é³Û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Çñ³Ï³Ý³óÙ³Ý Ýå³ï³Ïáí ÉÇ³½áñ Ù³ñÙÇÝÝ»ñÁ ëï»ÕÍáõÙ »Ý Ñ³Ù³ï»Õ ³ßË³ï³Ýù³ÛÇÝ ËáõÙµª ·áñÍ³íáñÝ»ñÇª ëáõÛÝ Ð³Ù³Ó³ÛÝ³·ñáí Ý³Ë³ï»ëí³Í Çñ³íáõÝùÝ»ñÇ ³å³ÑáíÙ³Ý Ñ³ñó»ñÁ ùÝÝ³ñÏ»Éáõ ¨ Í³·áÕ ÑÇÙÝ³ËÝ¹ÇñÝ»ñÇ ÉáõÍÙ³Ý Ñ³ÝÓÝ³ñ³ñ³Ï³ÝÝ»ñ Ý³Ë³å³ïñ³ëï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ÈÇ³½áñ Ù³ñÙÇÝÝ»ñÁ Ñ³ëï³ïáõÙ »Ý ³ßË³ï³Ýù³ÛÇÝ ËÙµÇ ³ßË³ï³Ï³ñ·Á ¨ Ýñ³ Ï³ÝáÝ³¹ñ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áñÍ³íáñÇ Å³Ù³ÝáõÙÁ ³ßË³ï³ÝùÇ ï»Õ³íáñÙ³Ý å»ïáõÃÛáõÝ, ³ÛÝï»Õ ÙÝ³ÉÁ ¨ ³ßË³ï³Ýù³ÛÇÝ ·áñÍáõÝ»áõÃÛáõÝÁ Ï³ñ·³íáñíáõÙ »Ý ³Û¹ å»ïáõÃÛ³Ý ûñ»Ýë¹ñ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áñÍ³íáñÇ ³ßË³ï³Ýù³ÛÇÝ ·áñÍáõÝ»áõÃÛáõÝÁ Ó¨³Ï»ñåíáõÙ ¿ ·áñÍ³ïáõÇ (í³ñÓ³ïáõÇ) Ñ»ï ÏÝùí³Í ³ßË³ï³Ýù³ÛÇÝ å³ÛÙ³Ý³·ñáí (ÏáÝïñ³Ïïáí)ª ³ßË³ï³ÝùÇ ï»Õ³íáñÙ³Ý å»ïáõÃÛ³Ý ³ßË³ï³Ýù³Û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áñÍ³ïáõÝ (í³ñÓ³ïáõÝ) ÏÝùí³Í å³ÛÙ³Ý³·ñ»ñÁ (ÏáÝïñ³ÏïÝ»ñÁ) ·ñ³ÝóáõÙ ¿ ÉÇ³½áñ Ù³ñÙÇÝÝ»ñÇ áñáß³Í ÑÇÙÝ³ñÏáõÃÛáõÝÝ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³ßË³ï³Ýù³ÛÇÝ å³ÛÙ³Ý³·ÇñÁ (ÏáÝïñ³ÏïÁ) ÉáõÍíáõÙ ¿ª Ï³åí³Í Ó»éÝ³ñÏáõÃÛ³Ý, ÑÇÙÝ³ñÏáõÃÛ³Ý, Ï³½Ù³Ï»ñåáõÃÛ³Ý ÉáõÍ³ñÙ³Ý, ·áñÍ³íáñÝ»ñÇ Ãí³ù³Ý³ÏÇ Ï³Ù Ñ³ëïÇùÝ»ñÇ Ïñ×³ïÙ³Ý Ñ»ï, ³ßË³ï³ÝùÇ ï»Õ³íáñÙ³Ý å»ïáõÃÛ³Ý ÉÇ³½áñ Ù³ñÙÇÝÁ å³ñï³íáñ ¿, áñù³Ýáí ¹³ ÑÝ³ñ³íáñ ¿, ·áñÍ³íáñÇÝ Ù»Ï ³ÛÉ Ñ³Ù³ñÅ»ù ³ßË³ï³Ýù ï³É Ý³Ë³å»ë ÏÝùí³Í ³ßË³ï³Ýù³ÛÇÝ å³ÛÙ³Ý³·ñÇ (ÏáÝïñ³ÏïÇ) ·áñÍáÕáõÃÛ³Ý Å³ÙÏ»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³ÝùÇ ï»Õ³íáñ»Éáõ ³ÝÑÝ³ñÇÝáõÃÛ³Ý ¹»åùáõÙ ·áñÍ³íáñÇ íñ³ ï³ñ³ÍíáõÙ »Ý ³ÛÝ »ñ³ßËÇùÝ»ñÝ áõ ÷áËÑ³ïáõóáõÙÝ»ñÁ, áñáÝù ³ßË³ï³ÝùÇ ï»Õ³íáñÙ³Ý å»ïáõÃÛ³Ý ûñ»Ýë¹ñáõÃÛ³Ùµ Ý³Ë³ï»ëí³Í »Ý ÑÇßÛ³É å³ï×³éÝ»ñáí ³ßË³ï³ÝùÇó ³½³ïíáÕ ·áñÍ³íáñÝ»ñÇ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áñÍ³íáñÇÝ ·áñÍ³½áõñÏÇ Ï³ñ·³íÇ×³Ï ¿ ïñíáõÙ Ù»ÏÝáõÙÇ å»ïáõÃÛ³Ý ÏáÕÙÇóª Ýñ³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ßË³ï³ÝùÇ ßáõÏ³Ý»ñáõÙ Çñ³íÇ×³ÏÇ ÷á÷áËáõÃÛ³Ý ¹»åùáõÙ ÎáÕÙ»ñÁ Ï³ñáÕ »Ý« ÷áË³¹³ñÓ å³ÛÙ³Ý³íáñí³ÍáõÃÛ³Ý ÑÇÙ³Ý íñ³« ÙïóÝ»É ·áñÍ³íáñÝ»ñÇ ÁÝ¹áõÝÙ³Ý ë³ÑÙ³Ý³÷³ÏáõÙÝ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áñÍ³íáñÝ»ñÝ û·ïíáõÙ »Ý ³ÛÝ Çñ³íáõÝùÝ»ñÇó ¨ Ï³ï³ñáõÙ »Ý ³ÛÝ å³ñï³Ï³ÝáõÃÛáõÝÝ»ñÁ, áñáÝù ë³ÑÙ³Ýí³Í »Ý ³ßË³ï³ÝùÇ ï»Õ³íáñÙ³Ý å»ïáõÃÛ³Ý ³ßË³ï³Ýù³ÛÇÝ ûñ»Ýë¹ñáõÃÛ³Ùµ (Ý»ñ³éÛ³É ³ßË³ï³Ýù³ÛÇÝ Ñ³ñ³µ»ñáõÃÛáõÝÝ»ñÇ, ÏáÉ»ÏïÇí å³ÛÙ³Ý³·ñ»ñÇ, ³ßË³ï³ÝùÇ í³ñÓ³ïñáõÃÛ³Ý, ³ßË³ï³Å³Ù³Ý³ÏÇ ¨ Ñ³Ý·ëïÇ Å³Ù³Ý³ÏÇ å³ÛÙ³Ý³Ï³ñ·Ç, ³ßË³ï³ÝùÇ å³ßïå³ÝáõÃÛ³Ý áõ å³ÛÙ³ÝÝ»ñÇ Ñ³ñó»ñÁ ¨ ³ÛÉÝ)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áñÍ³íáñÝ»ñÇ ³ßË³ï³Ýù³ÛÇÝ ëï³ÅÁ« Ý»ñ³éÛ³É ³ñïáÝÛ³É Ï³ñ·áí Ñ³ßí³ñÏíáÕ ëï³ÅÁ ¨ Áëï Ù³ëÝ³·ÇïáõÃÛ³Ý ³ßË³ï³ÝùÇ ëï³ÅÁ, áñÁ Ó»éù ¿ µ»ñí»É »ñÏáõ å»ïáõÃÛáõÝÝ»ñÇ ï³ñ³ÍùÝ»ñáõÙ ³ßË³ï³Ýù³ÛÇÝ ·áñÍáõÝ»áõÃÛ³Ý Ñ»ï Ï³åí³Í, ÎáÕÙ»ñÁ ÷áË³¹³ñÓ³µ³ñ ×³Ý³ãáõÙ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¶áñÍ³íáñÝ»ñÇ ³ßË³ï³Ýù³ÛÇÝ ëï³ÅÇ Ñ³ßí³ñÏÁ Ï³ï³ñíáõÙ ¿ ³ßË³ï³ÝùÇ ï»Õ³íáñÙ³Ý å»ïáõÃÛ³Ý ûñ»Ýë¹ñáõÃÛ³ÝÁ Ñ³Ù³å³ï³ëË³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áñÍ³íáñÝ»ñÇ ¨ Ýñ³Ýó ÁÝï³ÝÇùÝ»ñÇ ³Ý¹³ÙÝ»ñÇ Ï»Ýë³Ãáß³Ï³ÛÇÝ ³å³ÑáíáõÃÛ³Ý ¨ å»ï³Ï³Ý ëáóÇ³É³Ï³Ý ³å³Ñáí³·ñáõÃÛ³Ý Ñ³ñó»ñÁ, ÇÝãå»ë Ý³¨ ³ßË³ï³Ýù³ÛÇÝ å³ñï³Ï³ÝáõÃÛáõÝÝ»ñÇ Ï³ï³ñÙ³Ý ÁÝÃ³óùáõÙ ·áñÍ³íáñÇ ëï³ó³Í Ë»ÕÙ³Ý, åñáý»ëÇáÝ³É ÑÇí³Ý¹áõÃÛ³Ý Ï³Ù ³éáÕçáõÃÛ³Ý ³ÛÉ íÝ³ëí³ÍùÝ»ñÇ Ñ»ï¨³Ýùáí Ïñ³Í íÝ³ëÇ Ñ³ïáõóÙ³Ý Ï³ñ·»ñÁ Ï³ñ·³íáñíáõÙ »Ý ³é³ÝÓÇÝ Ñ³Ù³Ó³ÛÝ³·ñ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ØÇ å»ïáõÃÛ³Ý ï³ñ³ÍùáõÙ ëáõÛÝ Ð³Ù³Ó³ÛÝ³·ñÇ Çñ³Ï³Ý³óÙ³Ý Ýå³ï³Ïáí, ë³ÑÙ³Ýí³Í Ó¨áí ïñí³Í ÷³ëï³ÃÕÃ»ñÁ Ï³Ù ¹ñ³Ýóª ë³ÑÙ³Ýí³Í Ï³ñ·áí í³í»ñ³óí³Í å³ï×»ÝÝ»ñÁ ÙÛáõë å»ïáõÃÛ³Ý ï³ñ³ÍùáõÙ ×³Ý³ãíáõÙ »Ý ³é³Ýó É»·³É³óÙ³Ý ¥ûñÇÝ³Ï³Ý³óÙ³Ý¤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ÏÇñ³éÙ³Ý Ï³Ù Ù»ÏÝ³µ³ÝÙ³Ý Ñ»ï Ï³åí³Í íÇ×»ÉÇ Ñ³ñó»ñÁ ÉáõÍíáõÙ »Ý ÎáÕÙ»ñÇ ÙÇç¨ ³ÝóÏ³óíáÕ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Á ÏÝùíáõÙ ¿ ÑÝ·³ÙÛ³ Å³ÙÏ»ïáí ¨ ³Ù»Ý ³Ý·³Ù ÇÝùÝ³µ»ñ³µ³ñ Ï»ñÏ³ñ³Ó·íÇ Ù»Ï ï³ñáí, »Ã» ÎáÕÙ»ñÇó áã Ù»ÏÁ Ñ³Ù³å³ï³ëË³Ý Å³Ù³Ý³Ï³ßñç³ÝÝ ³í³ñïí»Éáõó ³éÝí³½Ý 6 ³ÙÇë ³é³ç ·ñ³íáñ Í³ÝáõóÙ³Ý ÙÇçáóáí ãÑ³Ûï³ñ³ñÇ ¹ñ³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Ù³Ó³ÛÝ³·ñÇ ·áñÍáÕáõÃÛ³Ý ¹³¹³ñ»óÙ³Ý ¹»åùáõÙ ¹ñ³ ¹ñáõÛÃÝ»ñÁ ·áñÍ³ïáõÝ»ñÇ (í³ñÓ³ïáõÝ»ñÇ) Ñ»ï ·áñÍ³íáñÝ»ñÇ ÏÝù³Í ³ßË³ï³Ýù³ÛÇÝ å³ÛÙ³Ý³·ñ»ñÇ (ÏáÝïñ³ÏïÝ»ñÇ) ÝÏ³ïÙ³Ùµ áõÅÇ Ù»ç »Ý ÙÝáõÙ ÙÇÝã¨ å³ÛÙ³Ý³·ñ»ñÇ Å³ÙÏ»ïÝ»ñÇ ³í³ñ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êáõÛÝ Ð³Ù³Ó³ÛÝ³·ñáõÙ ÎáÕÙ»ñÇ Ñ³Ù³Ó³ÛÝáõÃÛ³Ùµ Ï³ñáÕ »Ý Ï³ï³ñí»É ÷á÷áËáõÃÛáõÝÝ»ñ ¨ Éñ³óáõÙÝ»ñ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Ý áõÅÇ Ù»ç ¿ ÙïÝáõÙ ³ÛÝ ëïáñ³·ñ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1994 Ãí³Ï³ÝÇ ÑáõÉÇëÇ 19-ÇÝ, »ñÏáõ µÝûñÇÝ³Ïáí, Ûáõñ³ù³ÝãÛáõñÁª Ñ³Û»ñ»Ý ¨ éáõë»ñ»Ý, ÁÝ¹ áñáõÙ »ñÏáõ ï»ùëï»ñÝ ¿É Ñ³Ù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LatArm" w:hAnsi="Times LatArm" w:cs="Times LatArm"/>
          <w:b/>
          <w:b/>
          <w:bCs/>
          <w:i/>
          <w:i/>
          <w:iCs/>
          <w:sz w:val="24"/>
          <w:szCs w:val="24"/>
        </w:rPr>
      </w:pPr>
      <w:r>
        <w:rPr>
          <w:rFonts w:cs="Times LatArm" w:ascii="Times LatArm" w:hAnsi="Times LatArm"/>
          <w:b/>
          <w:bCs/>
          <w:i/>
          <w:iCs/>
          <w:sz w:val="24"/>
          <w:szCs w:val="24"/>
        </w:rPr>
        <w:t>Ð³Ù³Ó³ÛÝ³·ÇñÝ áõÅÇ Ù»ç ¿ Ùï»É 1994 Ãí³Ï³ÝÇ ÑáõÉÇëÇ 19-Çó: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2:00Z</dcterms:created>
  <dc:creator>Unknown</dc:creator>
  <dc:description/>
  <cp:keywords/>
  <dc:language>en-US</dc:language>
  <cp:lastModifiedBy>legal</cp:lastModifiedBy>
  <cp:lastPrinted>2002-03-10T05:43:00Z</cp:lastPrinted>
  <dcterms:modified xsi:type="dcterms:W3CDTF">2008-10-06T06:12:00Z</dcterms:modified>
  <cp:revision>7</cp:revision>
  <dc:subject/>
  <dc:title>???????????</dc:title>
</cp:coreProperties>
</file>