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²Ø²Ò²ÚÜ²¶Æð</w:t>
      </w:r>
    </w:p>
    <w:p>
      <w:pPr>
        <w:pStyle w:val="BodyText2"/>
        <w:ind w:firstLine="72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 xml:space="preserve">Ð³Û³ëï³ÝÇ Ð³Ýñ³å»ïáõÃÛ³Ý Ï³é³í³ñáõÃÛ³Ý ¨ èáõë³ëï³ÝÇ ¸³ßÝáõÃÛ³Ý Ï³é³í³ñáõÃÛ³Ý ÙÇç¨ Çñ³í³Ï³Ý ï»Õ»Ï³ïíáõÃÛ³Ý ÷áË³Ý³ÏÙ³Ý Ù³ëÇÝ 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Ù³ëÝ³ÏÇó å»ïáõÃÛáõÝÝ»ñÇ Ï³é³í³ñáõÃÛáõÝÝ»ñÁ, ³ÛëáõÑ»ï` ÎáÕÙ»ñ,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Ý»ñùáÑÇßÛ³ÉÇ Ù³ëÇÝ.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</w:t>
      </w:r>
    </w:p>
    <w:p>
      <w:pPr>
        <w:pStyle w:val="BodyText2"/>
        <w:ind w:firstLine="72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Ý ÁÝ¹áõÝáõÙ »Ý Ññ³ï³ñ³ÏÙ³Ý Ñ³Ù³ñ µ³ó, ÙÇçå»ï³Ï³Ý ÷áË³Ý³ÏÙ³Ý »ÝÃ³Ï³, ÝáñÙ³ïÇí Çñ³í³Ï³Ý ³Ïï»ñÇ Ã»Ù³ïÇÏ ó³ÝÏáõÙ (ÏóíáõÙ ¿) Ýßí³Í Ñ³ñó»ñáí Çñ³í³Ï³Ý ³Ïï»ñÇ »ñÏÏáÕÙ ï»Õ»Ï³ïí³Ï³Ý ÷áË³Ý³ÏÙ³Ý ³ÝÑñ³Å»ßïáõÃÛáõÝÁ: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</w:t>
      </w:r>
    </w:p>
    <w:p>
      <w:pPr>
        <w:pStyle w:val="BodyText2"/>
        <w:ind w:firstLine="72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ó Ûáõñ³ù³ÝãÛáõñÁ å³ñï³íáñíáõÙ ¿ ÙÛáõë ÎáÕÙÇÝ ïñ³Ù³¹ñ»É Çñ³í³Ï³Ý ³Ïï»ñÇ Ù³ëÇÝ å³Ñ³ÝçíáÕ ï»Õ»Ï³ïíáõÃÛáõÝÁ: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·áñÍ³ÏóáõÃÛ³Ý ÁÝÃ³óùáõÙ ÎáÕÙ»ñÇó Ù»ÏÇ ëï³ó³Í ï»Õ»Ï³ïíáõÃÛáõÝÁ Ï³ñáÕ ¿ »ññáñ¹ ÏáÕÙÇÝ ïñ³Ù³¹ñí»É ÙÇ³ÛÝ ³Û¹ ï»Õ»Ï³ïíáõÃÛáõÝÁ ïñ³Ù³¹ñ³Í ÎáÕÙÇ Ñ³Ù³Ó³ÛÝáõÃÛ³Ý ¹»åùáõÙ:</w:t>
      </w:r>
    </w:p>
    <w:p>
      <w:pPr>
        <w:pStyle w:val="BodyText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3</w:t>
      </w:r>
    </w:p>
    <w:p>
      <w:pPr>
        <w:pStyle w:val="BodyText2"/>
        <w:ind w:firstLine="72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, û·ï³·áñÍ»Éáí ³½·³ÛÇÝ ï»Õ»Ï³ïí³Ï³Ý é»ëáõñëÝ»ñÁ, Çñ³í³Ï³Ý ï»Õ»Ï³ïíáõÃÛ³Ý ÷áË³Ý³ÏÙ³Ý Ñ³Ù³ñ Ï³½Ù³Ï»ñåáõÙ »Ý ïíÛ³ÉÝ»ñÇ ë»÷³Ï³Ý ã³÷³ÝÇß³ÛÇÝ Ï³Û³ÝÝ»ñ:</w:t>
      </w:r>
    </w:p>
    <w:p>
      <w:pPr>
        <w:pStyle w:val="BodyText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4</w:t>
      </w:r>
    </w:p>
    <w:p>
      <w:pPr>
        <w:pStyle w:val="BodyText2"/>
        <w:ind w:firstLine="72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, Çñ³Ï³Ý³óÝ»Éáí Çñ³í³Ï³Ý ï»Õ»Ï³ïíáõÃÛ³Ý ÷áË³Ý³ÏÙ³Ý Ñ³Ù³Ï³ñ·Ç ëï»ÕÍÙ³Ý Ñ³Ù³Ó³ÛÝ»óí³Í ÙÇçáó³éáõÙÝ»ñ, Ñ³Ù³å³ï³ëË³Ý³µ³ñ áñáßáõÙ »Ý.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ÛÝ ÉÇ³½áñ Ù³ñÙÇÝÁ (Ý³Ë³ñ³ñáõÃÛáõÝÁ, ÏáÙÇï»Ý, ·»ñ³ï»ëãáõÃÛáõÝÁ), áñÝ Çñ³Ï³Ý³óÝáõÙ ¿ ïíÛ³ÉÝ»ñÇ ³½·³ÛÇÝ ã³÷³ÝÇß³ÛÇÝ Ï³Û³ÝÝ»ñÇ ëï»ÕÍÙ³Ý ¨ Ñ³Õáñ¹³ÏóÙ³Ý ÙÇçáóÝ»ñÇ ½³ñ·³óÙ³Ý ³ßË³ï³ÝùÝ»ñÇ Ñ³Ù³Ï³ñ·áõÙÁª Çñ³í³Ï³Ý ï»Õ»Ï³ïíáõÃÛ³Ý ÙÇçå»ï³Ï³Ý ÷áË³Ý³ÏÙ³Ý Ñ³Ù³ñ,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»Õ»Ï³ïíáõÃÛáõÝÇó û·ïíáÕ ëáõµÛ»ÏïÝ»ñÇ ó³ÝÏÁ,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»Õ»Ï³ïíáõÃÛ³Ý Çñ³í³Ï³Ý Ï³ñ·³íÇ×³ÏÁ` ÝáñÙ³ïÇí Ï³ñ·áí ë³ÑÙ³Ýí³Í Ï³ÝáÝÝ»ñÁ, áñáÝù áñáßáõÙ »Ý ï»Õ»Ï³ïíáõÃÛ³Ý µ³ó ÉÇÝ»Éáõ ³ëïÇ×³ÝÁ, ÷³ëï³ÃÕÃ³íáñÙ³Ý, Ù³ïã»ÉÇáõÃÛ³Ý, å³Ñå³ÝÙ³Ý, ï³ñ³ÍÙ³Ý ¨ å³ßïå³ÝáõÃÛ³Ý Ï³ñ·Á: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5</w:t>
      </w:r>
    </w:p>
    <w:p>
      <w:pPr>
        <w:pStyle w:val="BodyText2"/>
        <w:ind w:firstLine="72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ÎáÕÙ»ñÝ ³å³ÑáíáõÙ »Ý Ñ³Ù³ï»Õ û·ï³·áñÍÙ³Ý Ñ³Ù³ñ ë³ÑÙ³Ýí³Í Çñ³í³Ï³Ý ï»Õ»Ï³ïíáõÃÛ³Ý ³½·³ÛÇÝ é»ëáõñëÝ»ñÇ (ïíÛ³ÉÝ»ñÇ ã³÷³ÝÇß³ÛÇÝ Ï³Û³ÝÝ»ñÇ) Ù³ïã»ÉÇáõÃÛáõÝÁ, å³Ñå³ÝáõÙ »Ý ¹ñ³Ýù ³ÛÅÙ»³Ï³Ý (ÑëÏÇã) íÇ×³ÏáõÙ ¨ å³ï³ëË³Ý³ïíáõÃÛáõÝ »Ý ÏñáõÙ ï»Õ»Ï³ïí³Ï³Ý ïíÛ³ÉÝ»ñÇ ³ÙµáÕç³Ï³ÝáõÃÛ³Ý, Ñ³í³ëïÇáõÃÛ³Ý ¨ Å³Ù³Ý³ÏÇÝ ïñ³Ù³¹ñ»Éáõ Ñ³Ù³ñ: 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6</w:t>
      </w:r>
    </w:p>
    <w:p>
      <w:pPr>
        <w:pStyle w:val="BodyText2"/>
        <w:ind w:firstLine="72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, ÷áË³¹³ñÓ å³ÛÙ³Ý³íáñí³ÍáõÃÛ³Ùµ, ÷áË³Ý³ÏáõÙ »Ý Çñ³í³Ï³Ý ï»Õ»Ï³ïíáõÃÛáõÝ ÷³ëï³ÃÕÃ»ñÇ ¿É»ÏïñáÝ³ÛÇÝ ÷áË³óÙ³Ý ÙÇçáóáíª å³Ñå³Ý»Éáí ÙÇç³½·³ÛÇÝ ëï³Ý¹³ñïÝ»ñáí µ³ó Ñ³Ù³Ï³ñ·»ñÇ Ñ³Ù³ñ Ñ³Õáñ¹³ÏóáõÃÛáõÝÝ»ñÇ ¨ ÷³Ã»ÃÝ»ñÇ ÏáÙáõï³óÇ³ÛÇ Ñ³ëï³ïí³Í Ó¨»ñÁ, Ï³Ù Çñ³í³Ï³Ý ³Ïï»ñÝ û·ï³·áñÍáÕ ëáõµÛ»ÏïÇÝ ÃÕÃ³ÏÇñÝ»ñÇ íñ³ª éáõë³ó É»½íáí ïñ³Ù³¹ñ»Éáõ ÙÇçáóáí:</w:t>
      </w:r>
    </w:p>
    <w:p>
      <w:pPr>
        <w:pStyle w:val="BodyText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7</w:t>
      </w:r>
    </w:p>
    <w:p>
      <w:pPr>
        <w:pStyle w:val="BodyText2"/>
        <w:ind w:firstLine="72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Ý ³ÝÑñ³Å»ßï »Ý Ñ³Ù³ñáõÙ.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íÛ³ÉÝ»ñÇ Ï³Û³ÝÝ»ñÁ ÷áË³Ý³Ï»ÉÇë ÙÇÙÛ³Ýó ïñ³Ù³¹ñ»É ÎáÕÙ»ñÇ áõ ¹ñ³Ýó Ñ³ëï³ïáõÃÛáõÝÝ»ñÇ ¹³ë³Ï³ñ·ÇãÝ»ñÁ,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Çñ³í³Ï³Ý ï»Õ»Ï³ïíáõÃÛ³Ý ÷áË³Ý³ÏáõÙ Ï³ï³ñ»É, û·ï³·áñÍ»Éáí ·áñÍáÕ ï»Õ»Ï³ïí³Ï³Ý-Ñ³Õáñ¹³Ïó³Ï³Ý ÙÇçáóÝ»ñÇ Ñ³Ù³Ï³ñ·»ñÁ, ÇÝãå»ë Ý³¨ ·³ÕïÝÇ Ï³åÇ Ýáñ ëï»ÕÍíáÕ Ñ³Ù³Ï³ñ·»ñÁ:</w:t>
      </w:r>
    </w:p>
    <w:p>
      <w:pPr>
        <w:pStyle w:val="BodyText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8</w:t>
      </w:r>
    </w:p>
    <w:p>
      <w:pPr>
        <w:pStyle w:val="BodyText2"/>
        <w:ind w:firstLine="72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ñ³í³Ï³Ý ï»Õ»Ï³ïíáõÃÛ³Ý ÷áË³Ý³ÏáõÙÝ Çñ³Ï³Ý³óíáõÙ ¿ Ð³Ù³Ó³ÛÝ³·ñÇÝ Ù³ëÝ³ÏóáÕ ÎáÕÙ»ñÇ ûñ»Ýë¹ñáõÃÛ³ÝÁ Ñ³Ù³å³ï³ëË³Ý: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ÏùÝÝ³ñÏ»Ý Çñ»Ýó ï³ñ³ÍùáõÙ ·áñÍáÕ ûñ»Ýë¹ñ³Ï³Ý ³Ïï»ñÇ Ù»ñÓ»óÙ³Ý Ñ³ñóÁ: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9</w:t>
      </w:r>
    </w:p>
    <w:p>
      <w:pPr>
        <w:pStyle w:val="BodyText2"/>
        <w:ind w:firstLine="72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Á ãÇ ßáß³÷áõÙ ÎáÕÙ»ñÇ` ³ÛÉ ÙÇç³½·³ÛÇÝ å³ÛÙ³Ý³·ñ»ñáí ëï³ÝÓÝ³Í Çñ³íáõÝùÝ»ñÝ áõ å³ñï³Ï³ÝáõÃÛáõÝÝ»ñÁ: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0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Ý áõÅÇ Ù»ç ¿ ÙïÝáõÙ ëïáñ³·ñÙ³Ý å³ÑÇó: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Ý Çñ³íáõÝù áõÝ»Ý ¹áõñë ·³É ëáõÛÝ Ð³Ù³Ó³ÛÝ³·ñÇó: êáõÛÝ Ð³Ù³Ó³ÛÝ³·ñÇÝ Ù³ëÝ³Ïó»Éáõó ÎáÕÙÇ Ññ³Å³ñí»ÉÁ áõÅÇ Ù»ç ¿ ÙïÝáõÙ Ññ³Å³ñÙ³Ý Ù³ëÇÝ ÎáÕÙÇ ·ñ³íáñ Í³ÝáõóáõÙÁ Ý»ñÏ³Û³óÝ»Éáõó 6 ³ÙÇë Ñ»ïá: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Ý Çñ³í³ëáõ »Ý ÷á÷áËáõÃÛáõÝÝ»ñ ¨ Éñ³óáõÙÝ»ñ Ï³ï³ñ»É ëáõÛÝ Ð³Ù³Ó³ÛÝ³·ñáõÙ: ´áÉáñ ÷á÷áËáõÃÛáõÝÝ»ñÝ áõ Éñ³óáõÙÝ»ñÁ Ó¨³Ï»ñåíáõÙ »Ý ³ñÓ³Ý³·ñáõÃÛ³Ùµ, áñÁ Ñ³Ý¹Çë³ÝáõÙ ¿ ëáõÛÝ Ð³Ù³Ó³ÛÝ³·ñÇ ³Ýµ³Å³Ý»ÉÇ Ù³ëÁ:</w:t>
      </w:r>
    </w:p>
    <w:p>
      <w:pPr>
        <w:pStyle w:val="BodyText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1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Á µ³ó ¿ Çñ³í³Ï³Ý ï»Õ»Ï³ïíáõÃÛ³Ý ÷áË³Ý³ÏÙ³Ý Ù»ç ß³Ñ³·ñ·éí³Í ó³ÝÏ³ó³Í ³ÛÉ å»ïáõÃÛ³Ý Ï³é³í³ñáõÃÛ³Ý ÙÇ³óÙ³Ý Ñ³Ù³ñ: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Á Ï³ï³ñí³Í ¿ ØáëÏí³ ù³Õ³ùáõÙ 1994 Ãí³Ï³ÝÇ ÑáõÝÇëÇ 1-ÇÝ, »ñÏáõ µÝûñÇÝ³Ïáí, Ûáõñ³ù³ÝãÛáõñÁ` Ñ³Û»ñ»Ý ¨ éáõë»ñ»Ý: Ð³Ù³Ó³ÛÝ³·ñÇ µáÉáñ ï»ùëï»ñÁ Ñ³í³ë³ñ³½áñ »Ý:</w:t>
      </w:r>
    </w:p>
    <w:p>
      <w:pPr>
        <w:pStyle w:val="BodyText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  <w:r>
        <w:br w:type="page"/>
      </w:r>
    </w:p>
    <w:p>
      <w:pPr>
        <w:pStyle w:val="BodyText2"/>
        <w:jc w:val="righ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Ð²ìºÈì²Ì </w:t>
      </w:r>
    </w:p>
    <w:p>
      <w:pPr>
        <w:pStyle w:val="BodyText2"/>
        <w:jc w:val="righ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Ð³Û³ëï³ÝÇ Ð³Ýñ³å»ïáõÃÛ³Ý Ï³é³í³ñáõÃÛ³Ý </w:t>
      </w:r>
    </w:p>
    <w:p>
      <w:pPr>
        <w:pStyle w:val="BodyText2"/>
        <w:jc w:val="righ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¨ èáõë³ëï³ÝÇ ¸³ßÝáõÃÛ³Ý Ï³é³í³ñáõÃÛ³Ý</w:t>
      </w:r>
    </w:p>
    <w:p>
      <w:pPr>
        <w:pStyle w:val="BodyText2"/>
        <w:jc w:val="righ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ÙÇç¨ Çñ³í³Ï³Ý ï»Õ»Ï³ïíáõÃÛ³Ý </w:t>
      </w:r>
    </w:p>
    <w:p>
      <w:pPr>
        <w:pStyle w:val="BodyText2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sz w:val="24"/>
        </w:rPr>
        <w:t>÷áË³Ý³ÏÙ³Ý Ù³ëÇÝ Ð³Ù³Ó³ÛÝ³·ñÇ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ÂºØ²îÆÎ ò²ÜÎ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Ççå»ï³Ï³Ý ÷áË³Ý³ÏÙ³Ý »ÝÃ³Ï³ ÝáñÙ³ïÇí Çñ³í³Ï³Ý ³Ïï»ñ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ä»ï³Ï³Ý Ï³ñ·Ç ÑÇÙáõÝùÝ»ñ                           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³Õ³óÇ³Ï³Ý Çñ³íáõÝù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ÙáõëÝáõÃÛáõÝ ¨ ÁÝï³ÝÇù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³Õ³ù³óÇ³Ï³Ý ¹³ï³í³ñáõÃÛ³Ý ûñ»Ýë¹ñáõÃÛáõÝ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ñµÇïñ³Å³ÛÇÝ ¹³ï³í³ñáõÃÛáõÝ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ßË³ï³ÝùÇ ï»Õ³íáñáõÙ ¨ µÝ³ÏãáõÃÛ³Ý ½µ³Õí³ÍáõÃÛáõÝ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ßË³ï³Ýù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áóÇ³É³Ï³Ý ³å³Ñáí³·ñáõÃÛáõÝ ¨ ëáóÇ³É³Ï³Ý ³å³ÑáíáõÃÛáõÝ 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ÇÝ³ÝëÝ»ñ ¨ í³ñÏ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ÄáÕáíñ¹³Ï³Ý ïÝï»ëáõÃÛáõÝ (³ÙµáÕçáõÃÛ³Ùµ)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Ò»éÝ³ñÏáõÃÛáõÝÝ»ñ ¨ Ó»éÝ³ñÏ³ïÇñ³Ï³Ý ·áñÍáõÝ»áõÃÛáõÝ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²ñ¹ÛáõÝ³µ»ñáõÃÛáõÝ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Î³åÇï³É ßÇÝ³ñ³ñáõÃÛáõÝ ¨ Ï³åÇï³É Ýáñá·áõÙ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ø³Õ³ù³ßÇÝáõÃÛáõÝ ¨ ×³ñï³ñ³å»ï³Ï³Ý Ñ³Ù³ÉÇñÝ»ñ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¶ÛáõÕ³ïÝï»ëáõÃÛáõÝ ¨ ³·ñá³¹ÛáõÝ³µ»ñ³Ï³Ý Ñ³Ù³ÉÇñÝ»ñ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²é¨ïáõñ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´Ý³Ï³ñ³Ý³ÛÇÝ-ÏáÙáõÝ³É ïÝï»ëáõÃÛáõÝ ¨ µÝ³ÏãáõÃÛ³Ý Ï»Ýó³Õ³ÛÇÝ ëå³ë³ñÏáõÙ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îñ³Ýëåáñï ¨ Ï³å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ÎñÃáõÃÛáõÝ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 xml:space="preserve">¶ÇïáõÃÛáõÝ 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Øß³ÏáõÛÃ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ø³Õ³ù³óÇÝ»ñÇ ³éáÕçáõÃÛ³Ý å³Ñå³ÝáõÃÛáõÝ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´Ý³ÏãáõÃÛ³Ý ýÇ½ÇÏ³Ï³Ý ¹³ëïÇ³ñ³ÏáõÃÛáõÝ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Þñç³Ï³ µÝ³Ï³Ý ÙÇç³í³ÛñÇ å³Ñå³ÝáõÃÛáõÝ ¨ µÝ³Ï³Ý é»ëáõñëÝ»ñÇ é³óÇáÝ³É û·ï³·áñÍáõÙ  (³ÙµáÕçáõÃÛ³Ùµ)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ÐáÕ³ÛÇÝ ûñ»Ýë¹ñáõÃÛáõÝ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ÀÝ¹»ñùÇ Ù³ëÇÝ ûñ»Ýë¹ñáõÃÛáõÝ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²Ýï³éÝ»ñÇ å³Ñå³ÝáõÃÛáõÝ ¨ û·ï³·áñÍáõÙ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æñ»ñÇ å³Ñå³ÝáõÃÛáõÝ ¨ û·ï³·áñÍáõÙ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Î»¹³Ý³Ï³Ý ³ßË³ñÑÇ å³Ñå³ÝáõÃÛáõÝ ¨ û·ï³·áñÍáõÙ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ØÃÝáÉáñï³ÛÇÝ û¹Ç å³Ñå³ÝáõÃÛáõÝ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¶»á¹»½Ç³ ¨ ù³ñï»½³·ñáõÃÛáõÝ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ÐÇ¹ñáû¹»ñ¨áõÃ³µ³ÝáõÃÛáõÝ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ä»ï³Ï³Ý Í³é³ÛáõÃÛáõÝ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ä³ßïå³ÝáõÃÛáõÝ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ä»ï³Ï³Ý ³Ýíï³Ý·áõÃÛáõÝ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Ø³ùë³ÛÇÝ ·áñÍ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Ð³ë³ñ³ñ³Ï³Ý Ï³ñ·Ç å³Ñå³ÝáõÃÛáõÝ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¸³ï³ñ³Ý, ³ñ¹³ñ³¹³ïáõÃÛáõÝ, ¹³ï³Ë³½áõÃÛáõÝ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øñ»³Ï³Ý ûñ»Ýë¹ñáõÃÛáõÝ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øñ»³Ï³Ý ¹³ï³í³ñáõÃÛ³Ý ûñ»Ýë¹ñáõÃÛáõÝ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øñ»³Ï³ï³ñáÕ³Ï³Ý ûñ»Ýë¹ñáõÃÛáõÝ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ì³ñã³Ï³Ý å³ï³ëË³Ý³ïíáõÃÛáõÝ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²ñï³ùÇÝ ù³Õ³ù³Ï³ÝáõÃÛáõÝ ¨ ÙÇç³½·³ÛÇÝ Ñ³ñ³µ»ñáõÃÛáõÝÝ»ñ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ØÇç³½·³ÛÇÝ Ù³ëÝ³íáñ Çñ³íáõÝù ¨ ¹³ï³í³ñáõÃÛáõÝ: ²ñï³ùÇÝ ïÝï»ë³Ï³Ý Ñ³ñ³µ»ñáõÃÛáõÝÝ»ñ</w:t>
      </w:r>
    </w:p>
    <w:p>
      <w:pPr>
        <w:pStyle w:val="BodyText2"/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  <w:r>
        <w:br w:type="page"/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ðÒ²Ü²¶ðàôÂÚàôÜ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Û³ëï³ÝÇ Ð³Ýñ³å»ïáõÃÛ³Ý Ï³é³í³ñáõÃÛ³Ý ¨ èáõë³ëï³ÝÇ ¸³ßÝáõÃÛ³Ý Ï³é³í³ñáõÃÛ³Ý ÙÇç¨ Çñ³í³Ï³Ý ï»Õ»Ï³ïíáõÃÛ³Ý ÷áË³Ý³ÏÙ³Ý Ù³ëÇÝ 1994 Ãí³Ï³ÝÇ ÑáõÝÇëÇ 1-Ç Ð³Ù³Ó³ÛÝ³·ñÇÝ ÏÇó (ù. ØáëÏí³)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Û³ëï³ÝÇ Ð³Ýñ³å»ïáõÃÛ³Ý ¨ èáõë³ëï³ÝÇ ¸³ßÝáõÃÛ³Ý ÉÇ³½áñ Ý»ñÏ³Û³óáõóÇãÝ»ñÁ Ñ³Ù³Ó³ÛÝ»óÇÝ Ý»ñùáÑÇßÛ³ÉÇ Ù³ëÇÝ.</w:t>
      </w:r>
    </w:p>
    <w:p>
      <w:pPr>
        <w:pStyle w:val="BodyText2"/>
        <w:ind w:left="72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3-ñ¹ Ñá¹í³ÍÇ Ï³å³ÏóáõÃÛ³Ùµ.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³ßË³ï³ÝùÝ»ñ »Ý ï³ÝáõÙ ·Çï³Ù»Ãá¹³Ï³Ý, ÇÝýáñÙ³óÇáÝ, É»½í³µ³Ý³Ï³Ý ¨ ï»ËÝÇÏ³Ï³Ý ³å³ÑáíÙ³Ý ÙÇ³ëÝ³Ï³Ý ëÏ½µáõÝùÝ»ñáí ³½·³ÛÇÝ ã³÷³ÝÇß³ÛÇÝ ïíÛ³ÉÝ»ñÇ Ï³Û³ÝÝ»ñ ëï»ÕÍ»Éáõ Ñ³Ù³ñ: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4-ñ¹ Ñá¹í³ÍÇ Ï³å³ÏóáõÃÛ³Ùµ.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Û³ëï³ÝÇ Ð³Ýñ³å»ïáõÃÛ³Ý ÏáÕÙÇó ³½·³ÛÇÝ ã³÷³ÝÇß³ÛÇÝ ïíÛ³ÉÝ»ñÇ Ï³Û³ÝÝ»ñÇ ëï»ÕÍÙ³Ý ¨ Çñ³í³Ï³Ý ï»Õ»Ï³ïíáõÃÛ³Ý ÙÇçå»ï³Ï³Ý ÷áË³Ý³ÏÙ³Ý Ñ³Ù³ñ Ñ³Õáñ¹³ÏóáõÃÛ³Ý ÙÇçáóÝ»ñÇ ½³ñ·³óÙ³Ý áõÕÕáõÃÛ³Ùµ ³ßË³ï³ÝùÝ»ñÁ Ñ³Ù³Ï³ñ·áÕ Ï³½Ù³Ï»ñåáõÃÛáõÝ ¿ Ñ³Ý¹Çë³ÝáõÙ Ð³Û³ëï³ÝÇ Ð³Ýñ³å»ïáõÃÛ³Ý ³ñ¹³ñ³¹³ïáõÃÛ³Ý Ý³Ë³ñ³ñáõÃÛáõÝÁ: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Û³ëï³ÝÇ Ð³Ýñ³å»ïáõÃÛ³Ý ³ñ¹³ñ³¹³ïáõÃÛ³Ý Ý³Ë³ñ³ñáõÃÛáõÝÁ Ñ³Ý¹Çë³ÝáõÙ ¿ ÙÇçå»ï³Ï³Ý ÷áË³Ý³ÏÙ³Ý »ÝÃ³Ï³ ÝáñÙ³ïÇí Çñ³í³Ï³Ý ³Ïï»ñÇ Â»Ù³ïÇÏ ó³ÝÏÇÝ Ñ³Ù³å³ï³ëË³Ý èáõë³ëï³ÝÇ ¸³ßÝáõÃÛ³Ý ÏáÕÙÇó ïñ³Ù³¹ñí³Í Çñ³í³Ï³Ý ³Ïï»ñÁ å³ÑáÕÁ` ³é³Ýó Ññ³å³ñ³ÏÙ³Ý Çñ³íáõÝùÇ: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èáõë³ëï³ÝÇ ¸³ßÝáõÃÛ³Ý ÏáÕÙÇó ³½·³ÛÇÝ ã³÷³ÝÇß³ÛÇÝ ïíÛ³ÉÝ»ñÇ Ï³Û³ÝÝ»ñÇ ëï»ÕÍÙ³Ý ¨ Çñ³í³Ï³Ý ï»Õ»Ï³ïíáõÃÛ³Ý ÙÇçå»ï³Ï³Ý ÷áË³Ý³ÏÙ³Ý Ñ³Ù³ñ Ñ³Õáñ¹³ÏóáõÃÛ³Ý ÙÇçáóÝ»ñÇ ½³ñ·³óÙ³Ý áõÕÕáõÃÛ³Ùµ ³ßË³ï³ÝùÝ»ñÁ Ñ³Ù³Ï³ñ·áÕ Ï³½Ù³Ï»ñåáõÃÛáõÝ ¿ Ñ³Ý¹Çë³ÝáõÙ èáõë³ëï³ÝÇ ¸³ßÝáõÃÛ³Ý Ý³Ë³·³ÑÇ å»ï³Çñ³í³Ï³Ý í³ñãáõÃÛáõÝÁ: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èáõë³ëï³ÝÇ ¸³ßÝáõÃÛ³Ý Ý³Ë³·³ÑÇ å»ï³Çñ³í³Ï³Ý í³ñãáõÃÛáõÝÁ Ñ³Ý¹Çë³ÝáõÙ ¿ ÙÇçå»ï³Ï³Ý ÷áË³Ý³ÏÙ³Ý »ÝÃ³Ï³ ÝáñÙ³ïÇí Çñ³í³Ï³Ý ³Ïï»ñÇ Â»Ù³ïÇÏ ó³ÝÏÇÝ Ñ³Ù³å³ï³ëË³Ý Ð³Û³ëï³ÝÇ Ð³Ýñ³å»ïáõÃÛ³Ý ÏáÕÙÇó ïñ³Ù³¹ñí³Í Çñ³í³Ï³Ý ³Ïï»ñÁ å³ÑáÕÁ` ³é³Ýó Ññ³å³ñ³ÏÙ³Ý Çñ³íáõÝùÇ: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4-ñ¹ Ñá¹í³ÍÇ Ï³å³ÏóáõÃÛ³Ùµ.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ÇÝùÝáõñáõÛÝ »Ý Ùß³ÏáõÙ ï»Õ»Ï³ïíáõÃÛáõÝÇó û·ïíáÕ ëáõµÛ»ÏïÝ»ñÇ ó³ÝÏÁ: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4. 8-ñ¹ Ñá¹í³ÍÇ Ï³å³ÏóáõÃÛ³Ùµ. 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Ùï³¹ñáõÃÛáõÝ Ñ³ÛïÝ»óÇÝ ³ÝóÏ³óÝ»É Ï³ÝáÝ³íáñ ËáñÑñ¹³ÏóáõÃÛáõÝÝ»ñ ï»Õ»Ï³ïíáõÃÛ³Ý µÝ³·³í³éáõÙ ûñ»Ýë¹ñáõÃÛáõÝÝ»ñÇ Ù»ñÓ»óÙ³Ý Ñ³ñóáõÙ: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´áÉáñ íÇ×»ÉÇ Ñ³ñó»ñÁ ÎáÕÙ»ñÁ ÉáõÍáõÙ »Ý µ³Ý³ÏóáõÃÛáõÝÝ»ñÇ ÙÇçáóáí: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êáõÛÝ ²ñÓ³Ý³·ñáõÃÛáõÝÁ Ñ³Ý¹Çë³ÝáõÙ ¿ Ð³Û³ëï³ÝÇ Ð³Ýñ³å»ïáõÃÛ³Ý Ï³é³í³ñáõÃÛ³Ý ¨ èáõë³ëï³ÝÇ ¸³ßÝáõÃÛ³Ý Ï³é³í³ñáõÃÛ³Ý ÙÇç¨ Çñ³í³Ï³Ý ï»Õ»Ï³ïíáõÃÛ³Ý ÷áË³Ý³ÏÙ³Ý Ù³ëÇÝ 1994 Ãí³Ï³ÝÇ ÑáõÝÇëÇ 1-Ç Ð³Ù³Ó³ÛÝ³·ñÇ (ù. ØáëÏí³) ³Ýµ³Å³Ý»ÉÇ Ù³ëÁ ¨ áõÅÇ Ù»ç ¿ ÙïÝáõÙ Ð³Ù³Ó³ÛÝ³·ñÇ Ñ»ï ÙÇ³Å³Ù³Ý³Ï: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Î³ï³ñí³Í ¿ 1994 Ãí³Ï³ÝÇ ÑáõÝÇëÇ 1-ÇÝ, »ñÏáõ µÝûñÇÝ³Ïáí, Ûáõñ³ù³ÝãÛáõñÁ` Ñ³Û»ñ»Ý ¨ éáõë»ñ»Ý:</w:t>
      </w:r>
    </w:p>
    <w:p>
      <w:pPr>
        <w:pStyle w:val="BodyText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rPr>
          <w:rFonts w:ascii="Times Armenian" w:hAnsi="Times Armenian" w:cs="Times Armenian"/>
          <w:b/>
          <w:b/>
          <w:bCs/>
          <w:i/>
          <w:i/>
          <w:iCs/>
          <w:sz w:val="24"/>
        </w:rPr>
      </w:pPr>
      <w:r>
        <w:rPr>
          <w:rFonts w:cs="Times Armenian" w:ascii="Times Armenian" w:hAnsi="Times Armenian"/>
          <w:b/>
          <w:bCs/>
          <w:i/>
          <w:iCs/>
          <w:sz w:val="24"/>
        </w:rPr>
      </w:r>
    </w:p>
    <w:p>
      <w:pPr>
        <w:pStyle w:val="BodyText2"/>
        <w:rPr>
          <w:rFonts w:ascii="Times Armenian" w:hAnsi="Times Armenian" w:cs="Times Armenian"/>
          <w:b/>
          <w:b/>
          <w:bCs/>
          <w:i/>
          <w:i/>
          <w:iCs/>
          <w:sz w:val="24"/>
        </w:rPr>
      </w:pPr>
      <w:r>
        <w:rPr>
          <w:rFonts w:cs="Times Armenian" w:ascii="Times Armenian" w:hAnsi="Times Armenian"/>
          <w:b/>
          <w:bCs/>
          <w:i/>
          <w:iCs/>
          <w:sz w:val="24"/>
        </w:rPr>
        <w:t>Ð³Ù³Ó³ÛÝ³·ÇñÁ ¨ ²ñÓ³Ý³·ñáõÃÛáõÝÁ áõÅÇ Ù»ç »Ý Ùï»É 1994 Ãí³Ï³ÝÇ ÑáõÝÇëÇ 1-Çó:</w:t>
      </w:r>
    </w:p>
    <w:p>
      <w:pPr>
        <w:pStyle w:val="Normal"/>
        <w:rPr>
          <w:rFonts w:ascii="Times Armenian" w:hAnsi="Times Armenian" w:cs="Times Armenian"/>
          <w:b/>
          <w:b/>
          <w:bCs/>
          <w:i/>
          <w:i/>
          <w:iCs/>
          <w:sz w:val="24"/>
        </w:rPr>
      </w:pPr>
      <w:r>
        <w:rPr>
          <w:rFonts w:cs="Times Armenian" w:ascii="Times Armenian" w:hAnsi="Times Armenian"/>
          <w:b/>
          <w:bCs/>
          <w:i/>
          <w:iCs/>
          <w:sz w:val="24"/>
        </w:rPr>
      </w:r>
    </w:p>
    <w:sectPr>
      <w:footerReference w:type="default" r:id="rId2"/>
      <w:type w:val="nextPage"/>
      <w:pgSz w:w="11906" w:h="16838"/>
      <w:pgMar w:left="1800" w:right="991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LatArm" w:hAnsi="Times LatArm" w:cs="Times LatArm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22:23:00Z</dcterms:created>
  <dc:creator>User</dc:creator>
  <dc:description/>
  <cp:keywords/>
  <dc:language>en-US</dc:language>
  <cp:lastModifiedBy>USER</cp:lastModifiedBy>
  <dcterms:modified xsi:type="dcterms:W3CDTF">2022-06-28T12:26:00Z</dcterms:modified>
  <cp:revision>64</cp:revision>
  <dc:subject/>
  <dc:title>Ð²Ø²Ò²ÚÜ²Æð</dc:title>
</cp:coreProperties>
</file>