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Ø»Í ´ñÇï³ÝÇ³ÛÇ áõ ÐÛáõëÇë³ÛÇÝ ÆéÉ³Ý¹Ç³ÛÇ ØÇ³óÛ³É Â³·³íáñáõÃÛ³Ý Ï³é³í³ñáõÃÛ³Ý ÙÇç¨ û¹³ÛÇÝ Ñ³Õáñ¹³ÏóáõÃÛáõÝÝ»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Û³ëï³ÝÇ Ð³Ýñ³å»ïáõÃÛ³Ý Ï³é³í³ñáõÃÛáõÝÁ ¨ Ø»Í ´ñÇï³ÝÇ³ÛÇ áõ ÐÛáõëÇë³ÛÇÝ ÆéÉ³Ý¹Ç³ÛÇ ØÇ³óÛ³É Â³·³íáñáõÃÛ³Ý Ï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ÉÇÝ»Éáí ØÇç³½·³ÛÇÝ ù³Õ³ù³óÇ³Ï³Ý ³íÇ³óÇ³ÛÇ Ù³ëÇÝ ÎáÝí»ÝóÇ³ÛÇ ÏáÕÙ»ñ, áñÁ µ³óí»É ¿ ëïáñ³·ñÙ³Ý Ñ³Ù³ñ âÇÏ³·áÛáõÙ     1944 Ãí³Ï³ÝÇ ¹»Ïï»Ùµ»ñÇ 7-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·ï»Éáí Çñ»Ýó Ñ³Ù³å³ï³ëË³Ý ï³ñ³ÍùÝ»ñÇ ÙÇç¨ û¹³ÛÇÝ Ñ³Õáñ¹³ÏóáõÃÛáõÝÝ»ñÇ Ñ³ëï³ïÙ³Ý Ýå³ï³Ïáí ÏÝù»É Ñ³Ù³Ó³ÛÝ³·Çñ, Ç ÉñáõÙÝ Ýßí³Í ÎáÝí»ÝóÇ³Û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Ýå³ï³ÏÝ»ñÇ Ñ³Ù³ñ, »Ã» »ÝÃ³ï»ùëïÁ ³ÛÉ µ³Ý ãÇ å³Ñ³ÝçáõÙ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³) §âÇÏ³·áÛÇ ÎáÝí»ÝóÇ³¦ ï»ñÙÇÝÁ Ýß³Ý³ÏáõÙ ¿ ØÇç³½·³ÛÇÝ ù³Õ³ù³óÇ³Ï³Ý ³íÇ³óÇ³ÛÇ Ù³ëÇÝ ÎáÝí»ÝóÇ³Ý, áñÁ µ³óí»É ¿ ëïáñ³·ñÙ³Ý Ñ³Ù³ñ âÇÏ³·áÛáõÙ 1944 Ãí³Ï³ÝÇ ¹»Ïï»Ùµ»ñÇ 7-ÇÝ ¨ Ý»ñ³éáõÙ ¿.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) ¹ñ³ ó³ÝÏ³ó³Í áõÕÕáõÙ, áñÁ áõÅÇ Ù»ç ¿ Ùï»É 94-ñ¹ §³¦ Ñá¹í³ÍÇ Ñ³Ù³Ó³ÛÝ ¨ í³í»ñ³óí»É ¿ »ñÏáõ ä³ÛÙ³Ý³íáñíáÕ ÏáÕÙ»ñÇ ÏáÕÙÇó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¹ñ³ ó³ÝÏ³ó³Í Ð³í»Éí³Í Ï³Ù ó³ÝÏ³ó³Í áõÕÕáõÙª ÁÝ¹áõÝí³Í ³Û¹ ÎáÝí»ÝóÇ³ÛÇ 90-ñ¹ Ñá¹í³ÍÇ Ñ³Ù³Ó³ÛÝ` ³ÛÝù³Ýáí, áñù³Ýáí ÝÙ³Ý áõÕÕáõÙÁ Ï³Ù Ð³í»Éí³ÍÁ ó³ÝÏ³ó³Í Å³Ù³Ý³Ï áõÅÇ Ù»ç ¿ »ñÏáõ ä³ÛÙ³Ý³íáñíáÕ ÏáÕÙ»ñÇ Ñ³Ù³ñ ¿É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§³íÇ³óÇáÝ ÇßË³ÝáõÃÛáõÝÝ»ñ¦ ï»ñÙÇÝÁ ØÇ³óÛ³É Â³·³íáñáõÃÛ³Ý ¹»åùáõÙ Ýß³Ý³ÏáõÙ ¿ ïñ³ÝëåáñïÇ å»ï³Ï³Ý Ý³Ë³ñ³ñ, ÇëÏ 7-ñ¹ Ñá¹í³ÍÇ Ýå³ï³Ïáí` ù³Õ³ù³óÇ³Ï³Ý ³íÇ³óÇ³ÛÇ ÇßË³ÝáõÃÛáõÝ ¨ Ð³Û³ëï³ÝÇ Ð³Ýñ³å»ïáõÃÛ³Ý ¹»åùáõÙª ù³Õ³ù³óÇ³Ï³Ý ³íÇ³óÇ³ÛÇ ·ÉË³íáñ í³ñãáõÃÛáõÝ Ï³Ù »ñÏáõ ¹»åù»ñáõÙ ¿É` ó³ÝÏ³ó³Í ³ÝÓ Ï³Ù Ù³ñÙÇÝ, áñÁ Ý»ñÏ³ÛáõÙë Ï³ñáÕ ¿ ÉÇ³½áñí³Í ÉÇÝ»É` Çñ³Ï³ÝaóÝ»Éáõ í»ñÁ Ýßí³Í ÇßË³ÝáõÃÛáõÝÝ»ñÇ ÏáÕÙÇó Çñ³·áñÍíáÕ ·áñÍ³éáõÛÃÝ»ñÁ Ï³Ù ÝÙ³ÝûñÇÝ³Ï ·áñÍ³éáõÛÃ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§Ýß³Ý³Ïí³Í ³íÇ³ÁÝÏ»ñáõÃÛáõÝ¦ ï»ñÙÇÝÁ Ýß³Ý³ÏáõÙ ¿ ³íÇ³ÁÝÏ»ñáõÃÛáõÝ, áñÁ Ýß³Ý³Ïí»É ¿ ¨ ÉÇ³½áñí»É ëáõÛÝ Ð³Ù³Ó³ÛÝ³·ñÇ 4-ñ¹ Ñá¹í³ÍÇ Ñ³Ù³Ó³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§ï³ñ³Íù¦ ï»ñÙÇÝÁ ä»ïáõÃÛ³Ý ³éÝãáõÃÛ³Ùµ áõÝÇ âÇÏ³·áÛÇ ÎáÝí»ÝóÇ³ÛÇ 2-ñ¹ Ñá¹í³ÍáõÙ Ýñ³ Ñ³Ù³ñ ë³ÑÙ³Ýí³Í ÇÙ³ëï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§û¹³ÛÇÝ Ñ³Õáñ¹³ÏóáõÃÛáõÝ¦, §ÙÇç³½·³ÛÇÝ û¹³ÛÇÝ Ñ³Õáñ¹³ÏóáõÃÛáõÝ¦, §³íÇ³ÁÝÏ»ñáõÃÛáõÝ¦ ¨ §Ï³Ý·³é áã ³é¨ïñ³ÛÇÝ Ýå³ï³ÏÝ»ñáí¦ ï»ñÙÇÝÝ»ñÁ áõÝ»Ý Ñ³Ù³å³ï³ëË³Ý³µ³ñ ³ÛÝåÇëÇ ÇÙ³ëïÝ»ñ, áñáÝù ë³ÑÙ³ÝíáõÙ »Ý Ýñ³Ýó Ñ³Ù³ñ âÇÏ³·áÛÇ ÎáÝí»ÝóÇ³ÛÇ 96-ñ¹ Ñá¹í³Í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§ëáõÛÝ Ð³Ù³Ó³ÛÝ³·Çñ¦ ï»ñÙÇÝÁ Ý»ñ³éáõÙ ¿ Ð³í»Éí³ÍÁ ¨ ¹ñ³Ý Ï³Ù ëáõÛÝ Ð³Ù³Ó³ÛÝ³·ñÇÝ í»ñ³µ»ñáÕ ó³ÝÏ³ó³Í áõÕÕ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§ß³Ñ³·áñÍÙ³Ý í×³ñÝ»ñ¦ ï»ñÙÇÝÁ Ýß³Ý³ÏáõÙ ¿ í×³ñ, áñÁ Ï³ï³ñíáõÙ ¿ Çñ³í³ëáõ Ù³ñÙÇÝÝ»ñÇ ÏáÕÙÇó Ï³Ù Ýñ³Ýó ÃáõÛÉ³ïíáõÃÛ³Ùµ Ý»ñÏ³Û³óíáõÙ ¿ ³íÇ³ÁÝÏ»ñáõÃÛáõÝÝ»ñÇÝ` û¹³Ý³í»ñÇ, Ýñ³Ýó ³ÝÓÝ³Ï³½Ù»ñÇ, áõÕ¨áñÝ»ñÇ ¨ µ»éÝ»ñÇ ëå³ë³ñÏÙ³Ý Ýå³ï³Ïáí, û¹³Ý³í³Ï³Û³ÝÇ ·áõÛùÇ Ï³Ù ë³ñù³íáñáõÙÝ»ñÇ Ï³Ù û¹³·Ý³óáõÃÛ³Ý ë³ñù³íáñáõÙÝ»ñÇ, Ý»ñ³éÛ³É ¹ñ³ Ñ»ï Ï³åí³Í Í³é³ÛáõÃÛáõÝÝ»ñÁ ¨ ë³ñù³íáñáõÙÝ»ñÁ, ïñ³Ù³¹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ÇÏ³·áÛÇ ÎáÝí»ÝóÇ³ÛÇ ÏÇñ³é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¹ñáõÛÃÝ»ñÁ å»ïù ¿ Ñ³Ù³å³ï³ëË³Ý»Ý âÇÏ³·áÛÇ ÎáÝí»ÝóÇ³ÛÇ ¹ñáõÛÃÝ»ñÇÝ ³ÛÝù³Ýáí, áñù³Ýáí ³Û¹ ¹ñáõÛÃÝ»ñÁ ÏÇñ³é»ÉÇ »Ý ÙÇç³½·³ÛÇÝ û¹³ÛÇÝ Ñ³Õáñ¹³ÏóáõÃÛáõÝÝ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áõÝùÝ»ñÇ ïñ³Ù³¹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ä³ÛÙ³Ý³íáñíáÕ ÏáÕÙ ïñ³Ù³¹ñáõÙ ¿ ÙÛáõë ä³ÛÙ³Ý³íáñíáÕ ÏáÕÙÇÝ Çñ ÙÇç³½·³ÛÇÝ û¹³ÛÇÝ Ñ³Õáñ¹³ÏóáõÃÛáõÝÝ»ñÇÝ ³éÝãíáÕ Ñ»ï¨Û³É Çñ³íáõÝù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Çñ ï³ñ³ÍùÇ íñ³Ûáí ³é³Ýó í³Ûñ¿çù Ï³ï³ñ»Éáõ ÃéÇãùÇ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 ï³ñ³ÍùáõÙ áã ³é¨ïñ³ÛÇÝ Ýå³ï³ÏÝ»ñáí Ï³Ý·³éÝ»ñ Ï³ï³ñ»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áõñ³ù³ÝãÛáõñ ä³ÛÙ³Ý³íáñíáÕ ÏáÕÙ ïñ³Ù³¹ñáõÙ ¿ ÙÛáõë ä³ÛÙ³Ý³íáñíáÕ ÏáÕÙÇÝ Çñ³íáõÝùÝ»ñª ³ÛëáõÑ»ï¨ ë³ÑÙ³Ýí³Í ëáõÛÝ Ð³Ù³Ó³ÛÝ³·ñáõÙ, ÙÇç³½·³ÛÇÝ û¹³ÛÇÝ Ñ³Õáñ¹³ÏóáõÃÛáõÝÝ»ñÇ Çñ³Ï³Ý³óÙ³Ý Ýå³ï³Ïáí, ³ÛÝ »ñÃáõÕÇÝ»ñáí, áñáÝù ë³ÑÙ³Ýí³Í »Ý ëáõÛÝ Ð³Ù³Ó³ÛÝ³·ñÇÝ ÏÇó Ä³Ù³Ý³Ï³óáõÛóÇ Ñ³Ù³å³ï³ëË³Ý µ³ÅÝáõÙ: ÜÙ³Ý Ñ³Õáñ¹³ÏóáõÃÛáõÝÝ»ñÁ ¨ »ñÃáõÕÇÝ»ñÁ ³ÛëáõÑ»ï¨ ÏÏáãí»Ý, Ñ³Ù³å³ï³ëË³Ý³µ³ñ, §Ñ³Ù³Ó³ÛÝ»óí³Í Ñ³Õáñ¹³ÏóáõÃÛáõÝÝ»ñ¦ ¨ §ë³ÑÙ³Ýí³Í »ñÃáõÕÇÝ»ñ¦: ê³ÑÙ³Ýí³Í »ñÃáõÕÇÝ»ñáí Ñ³Ù³Ó³ÛÝ»óí³Í Ñ³Õáñ¹³ÏóáõÃÛáõÝÝ»ñÇ Çñ³Ï³Ý³óÙ³Ý ÁÝÃ³óùáõÙ Ûáõñ³ù³ÝãÛáõñ ä³ÛÙ³Ý³íáñíáÕ ÏáÕÙÇ Ýß³Ý³Ï³Í ³íÇ³ÁÝÏ»ñáõÃÛáõÝÝ»ñÁ, Ç ÉñáõÙÝ ëáõÛÝ Ñá¹í³ÍÇ 1-ÇÝ Ï»ïáõÙ Ý³Ë³ï»ëí³Í Çñ³íáõÝùÝ»ñÇ, ÙÛáõë ä³ÛÙ³Ý³íáñíáÕ ÏáÕÙÇ ï³ñ³ÍùáõÙ Ïû·ïí»Ý ëáõÛÝ Ð³Ù³Ó³ÛÝ³·ñÇ Ä³Ù³Ý³Ï³óáõÛóáõÙ ³Û¹ »ñÃáõÕáõ Ñ³Ù³ñ ë³ÑÙ³Ýí³Í í³Ûñ»ñáõÙ áõÕ¨áñÝ»ñ ¨ µ»éÝ»ñ, Ý»ñ³éÛ³É ÷áëïÁ, ÇÝùÝ³ÃÇé í»ñóÝ»Éáõ ¨ Çç»óÝ»Éáõ Ýå³ï³Ïáí Ï³Ý·³éÝ»ñÇ Çñ³íáõÝ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êáõÛÝ Ñá¹í³ÍÇ 2-ñ¹ Ï»ïáõÙ áãÇÝã ãÇ Ï³ñáÕ »ÝÃ³¹ñ»É ä³ÛÙ³Ý³íáñíáÕ ÏáÕÙ»ñÇó Ù»ÏÇ Ýß³Ý³Ï³Í ³íÇ³ÁÝÏ»ñáõÃÛáõÝÝ»ñÇÝ ÙÛáõë ä³ÛÙ³Ý³íáñíáÕ ÏáÕÙÇ ï³ñ³ÍùáõÙ í³ñÓ³Ï³ÉáõÃÛ³Ý Ï³Ù í³ñÓ³ïñáõÃÛ³Ý å³ÛÙ³Ýáí ³Û¹ ÝáõÛÝ ï³ñ³ÍùÇ ³ÛÉ Ï»ï ï»Õ³÷áËÙ³Ý Ýå³ï³Ïáí áõÕ¨áñÝ»ñ, µ»éÝ»ñ, Ý»ñ³éÛ³É ÷áëïÁ, ÇÝùÝ³ÃÇé í»ñóÝ»Éáõ Çñ³íáõÝùÇ ïñ³Ù³¹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¼ÇÝí³Í µ³ËÙ³Ý, ù³Õ³ù³Ï³Ý Ñáõ½áõÙÝ»ñÇ Ï³Ù ³ÛÉ Çñ³¹³ñÓáõÃÛáõÝÝ»ñÇ Ï³Ù Ñ³ïáõÏ ¨ ³ñï³ëáíáñ Ñ³Ý·³Ù³ÝùÝ»ñÇ ¹»åùáõÙ, »ñµ ä³ÛÙ³Ý³íáñíáÕ ÏáÕÙ»ñÇó Ù»ÏÇ Ýß³Ý³Ï³Í ³íÇ³ÁÝÏ»ñáõÃÛáõÝÁ Ç íÇ×³ÏÇ ã¿ Çñ³·áñÍ»Éáõ Ñ³Õáñ¹³ÏóáõÃÛáõÝÁ Çñ Ï³ÝáÝ³íáñ »ñÃáõÕáí, ÙÛáõë ä³ÛÙ³Ý³íáñíáÕ ÏáÕÙÁ å»ïù ¿ û·ï³·áñÍÇ Çñ ³é³í»É³·áõÛÝ ç³Ýù»ñÁª »ñÃáõÕÇÝ»ñÇ Å³Ù³Ý³Ï³íáñ Ñ³Ù³å³ï³ëË³Ý í»ñ³Ï³ñ·³íáñáõÙÝ»ñÇ ÙÇçáóáí ¹Ûáõñ³óÝ»Éáõ ÝÙ³Ý Ñ³Õáñ¹³ÏóáõÃÛ³Ý ß³ñáõÝ³Ï³Ï³Ý Çñ³·áñÍ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Ç³ÁÝÏ»ñáõÃÛáõÝÝ»ñÇ Ýß³Ý³ÏáõÙÁ ¨ ÉÇ³½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ä³ÛÙ³Ý³íáñíáÕ ÏáÕÙ å»ïù ¿ Çñ³íáõÝù áõÝ»Ý³ Ýß³Ý³Ï»É, ÙÛáõë ä³ÛÙ³Ý³íáñíáÕ ÏáÕÙÇÝ ·ñ³íáñ Í³ÝáõóÙ³Ùµ, Ù»Ï Ï³Ù ³í»ÉÇ ³íÇ³ÁÝÏ»ñáõÃÛáõÝÝ»ñª ë³ÑÙ³Ýí³Í »ñÃáõÕÇÝ»ñáí Ñ³Ù³Ó³ÛÝ»óí³Í Ñ³Õáñ¹³ÏóáõÃÛáõÝÝ»ñ Çñ³Ï³Ý³óÝ»Éáõ Ýå³ï³Ïáí, ÇÝãå»ë Ý³¨ ½ñÏ»É ÝÙ³Ý Ýß³Ý³ÏáõÙÇó Ï³Ù í»ñ³÷áË»É 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ÜÙ³Ý Ýß³Ý³ÏáõÙÁ ëï³Ý³ÉáõÝ å»ë ÙÛáõë ä³ÛÙ³Ý³íáñíáÕ ÏáÕÙÁ å»ïù ¿, ëáõÛÝ Ñá¹í³ÍÇ 3-ñ¹ ¨ 4-ñ¹ Ï»ï»ñÇ ¹ñáõÛÃÝ»ñÇ Ñ³Ù³Ó³ÛÝ, ³é³Ýó Ñ³å³ÕÙ³Ý ³ñïáÝÇ Ýß³Ý³Ïí³Í ³íÇ³ÁÝÏ»ñáõÃÛ³ÝÁ Ï³Ù ³íÇ³ÁÝÏ»ñáõÃÛáõÝÝ»ñÇÝ Ñ³Ù³å³ï³ëË³Ý ·áñÍ³éÝ³Ï³Ý ÉÇ³½áñ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ä³ÛÙ³Ý³íáñíáÕ ÏáÕÙ»ñÇó Ù»ÏÇ ³íÇ³óÇáÝ ÇßË³ÝáõÃÛáõÝÝ»ñÁ Ï³ñáÕ »Ý ÙÛáõë ä³ÛÙ³Ý³íáñíáÕ ÏáÕÙÇ Ýß³Ý³Ï³Í ³íÇ³ÁÝÏ»ñáõÃÛáõÝÇó å³Ñ³Ýç»É ·áÑ³óáõóÇã ³å³óáõÛóÝ»ñ, áñ í»ñçÇÝë áõÝÇ áñ³Ï³íáñáõÙ Ï³ï³ñ»Éáõ ³ÛÝ å³ÛÙ³ÝÝ»ñÁ, áñáÝù Ý»ñÏ³Û³óí³Í »Ý ÝÙ³Ý ÇßË³ÝáõÃÛáõÝÝ»ñÇ ÏáÕÙÇó Çñ³Ï³Ý³óíáÕ ÙÇç³½·³ÛÇÝ û¹³ÛÇÝ Í³é³ÛáõÃÛáõÝÝ»ñÇ ÝÏ³ïÙ³Ùµª ëáíáñ³µ³ñ ¨ å³ïß³×áñ»Ý  ÏÇñ³é»ÉÇ ûñ»ÝùÝ»ñáõÙ ¨ Ï³ÝáÝ³Ï³ñ·»ñáõÙª âÇÏ³·áÛÇ ÎáÝí»ÝóÇ³ÛÇ ¹ñáõÛÃÝ»ñÇÝ Ñ³Ù³å³ï³ëË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Úáõñ³ù³ÝãÛáõñ ä³ÛÙ³Ý³íáñíáÕ ÏáÕÙ å»ïù ¿ Çñ³íáõÝù áõÝ»Ý³ Ù»ñÅ»Éáõ ëáõÛÝ Ñá¹í³ÍÇ 2-ñ¹ Ï»ïáõÙ Ýßí³Í ·áñÍ³éÝ³Ï³Ý ÉÇ³½áñáõÃÛáõÝÝ»ñÇ ïñ³Ù³¹ñáõÙÁ Ï³Ù å³ñï³¹ñ»É ³ÛÝåÇëÇ å³ÛÙ³ÝÝ»ñ, áñáÝù Ï³ñáÕ »Ý ³ÝÑñ³Å»ßï Ãí³É Ýß³Ý³Ïí³Í ³íÇ³ÁÝÏ»ñáõÃÛ³Ý ÏáÕÙÇó ëáõÛÝ Ð³Ù³Ó³ÛÝ³·ñÇ 3-ñ¹ Ñá¹í³ÍÇ 2-ñ¹ Ï»ïáõÙ Ý³Ë³ï»ëí³Í Çñ³íáõÝùÝ»ñÇ Ï³ï³ñÙ³Ý Ñ³Ù³ñ` µáÉáñ ¹»åù»ñáõÙ, »ñµ Ýßí³Í ä³ÛÙ³Ý³íáñíáÕ ÏáÕÙÁ µ³í³ñ³ñí³Í ã¿, áñ ³Û¹ ³íÇ³ÁÝÏ»ñáõÃÛ³Ý ÑÇÙÝ³Ï³Ý ë»÷³Ï³ÝáõÃÛáõÝÁ ¨ ·áñÍáõÝ í»ñ³ÑëÏáÕáõÃÛáõÝÁ å³ïÏ³ÝáõÙ »Ý ³íÇ³ÁÝÏ»ñáõÃÛ³ÝÁ Ýß³Ý³ÏáÕ ä³ÛÙ³Ý³íáñíáÕ ÏáÕÙÇÝ Ï³Ù Ýñ³ ù³Õ³ù³óÇ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²íÇ³ÁÝÏ»ñáõÃÛ³Ý Ýß³Ý³ÏáõÙÇó ¨ ÉÇ³½áñáõÙÇó Ñ»ïá ³ÛÝ Ï³ñáÕ ¿ ëÏë»É Ñ³Ù³Ó³ÛÝ»óí³Í Ñ³Õáñ¹³ÏóáõÃÛáõÝÝ»ñÇ Çñ³·áñÍáõÙÁ` å³ÛÙ³Ýáí, áñ ³ÛÝ »ÝÃ³ñÏíáõÙ ¿ ëáõÛÝ Ð³Ù³Ó³ÛÝ³·ñÇ ÏÇñ³é»ÉÇ ¹ñáõÛÃ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³éÝ³Ï³Ý ÉÇ³½áñáõÃÛáõÝÝ»ñÇ ã»ÕÛ³É Ñ³Ûï³ñ³ñáõÙÁ Ï³Ù ³éÏ³Ë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ä³ÛÙ³Ý³íáñíáÕ ÏáÕÙ å»ïù ¿ Çñ³íáõÝù áõÝ»Ý³ ã»ÕÛ³É Ñ³Ûï³ñ³ñ»É Ï³Ù ³éÏ³Ë»É ëáõÛÝ Ð³Ù³Ó³ÛÝ³·ñÇ 3/2/-ñ¹ Ñá¹í³ÍáõÙ Ñ³ïÏáñáßí³Í Çñ³íáõÝùÝ»ñÇ Çñ³·áñÍáõÙÁ ÙÛáõë ä³ÛÙ³Ý³íáñíáÕ ÏáÕÙÇ Ýß³Ý³Ï³Í ³íÇ³ÁÝÏ»ñáõÃÛ³Ý ÏáÕÙÇó Ï³Ù å³ñï³¹ñ»É ³ÛÝåÇëÇ å³ÛÙ³ÝÝ»ñ, áñáÝù ³ÝÑñ³Å»ßï ÏÑ³Ù³ñí»Ý ³Û¹ Çñ³íáõÝùÝ»ñÇ Çñ³·áñÍÙ³Ý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ó³ÝÏ³ó³Í ¹»åùáõÙ, »ñµ Ý³ µ³í³ñ³ñí³Í ã¿, áñ ³Û¹ ³íÇ³ÁÝÏ»ñáõÃÛ³Ý ÑÇÙÝ³Ï³Ý ë»÷³Ï³ÝáõÃÛáõÝÝ áõ ³ñ¹ÛáõÝ³í»ï í»ñ³ÑëÏáÕáõÃÛáõÝÁ å³ïÏ³ÝáõÙ »Ý ³ÛÝ ä³ÛÙ³Ý³íáñíáÕ ÏáÕÙÇÝ, áñÁ Ýß³Ý³Ï»É ¿ ³Û¹ ³íÇ³ÁÝÏ»ñáõÃÛáõÝÁ Ï³Ù ÝÙ³Ý ä³ÛÙ³Ý³íáñíáÕ ÏáÕÙÇ ù³Õ³ù³óÇÝ»ñÇÝ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µ) ³ÛÝ ¹»åùáõÙ, »ñµ ³Û¹ ³íÇ³ÁÝÏ»ñáõÃÛáõÝÁ Ã»ñ³ÝáõÙ ¿ »ÝÃ³ñÏí»É ³Û¹ Çñ³íáõÝùÝ»ñÁ ïñ³Ù³¹ñáÕ ä³ÛÙ³Ý³íáñíáÕ ÏáÕÙÇ` µÝ³Ï³Ýáñ»Ý ¨ áÕç³Ùïáñ»Ý ÏÇñ³é»ÉÇ ûñ»Ýë¹ñáõÃÛ³ÝÁ Ï³Ù Ï³ÝáÝ³Ï³ñ·»ñÇÝ, Ï³Ù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»Ã» ³íÇ³ÁÝÏ»ñáõÃÛáõÝÁ ³ÛÉ Ï»ñå Ã»ñ³ÝáõÙ ¿ ·áñÍ»É ëáõÛÝ Ð³Ù³Ó³ÛÝ³·ñÇ Ýßí³Í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ñµ ëáõÛÝ Ñá¹í³ÍÇ 1-ÇÝ Ï»ïáõÙ Ýßí³Í å³ÛÙ³ÝÝ»ñÇ ³ÝÙÇç³å»ë ã»ÕÛ³É Ñ³Ûï³ñ³ñáõÙÁ, ³éÏ³ËáõÙÁ Ï³Ù å³ñï³¹ñáõÙÁ ¿³Ï³Ý ã»Ý ûñ»Ýë¹ñáõÃÛ³Ý ¨ Ï³ÝáÝ³Ï³ñ·»ñÇ Ñ»ï³·³ Ë³ËïáõÙÝ»ñÁ Ï³ÝË»Éáõ Ñ³Ù³ñ, ÝÙ³Ý Çñ³íáõÝùÁ å»ïù ¿ Ï³ï³ñíÇ ÙÇ³ÛÝ ÙÛáõë ä³ÛÙ³Ý³íáñíáÕ ÏáÕÙÇ Ñ»ï ËáñÑñ¹³Ïó»Éáõó Ñ»ï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»óí³Í Ñ³Õáñ¹³ÏóáõÃÛáõÝÝ»ñÇ Çñ³·áñÍáõÙÁ Ï³ñ·³íáñáÕ ë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»ïù ¿ »ñÏáõ ä³ÛÙ³Ý³íáñíáÕ ÏáÕÙ»ñÇ Ýß³Ý³Ï³Í ³íÇ³ÁÝÏ»ñáõÃÛáõÝÝ»ñÇ Ñ³Ù³ñ ëï»ÕÍí»Ý ³ñ¹³ñ³óÇ ¨ Ñ³í³ë³ñ ÑÝ³ñ³íáñáõÃÛáõÝÝ»ñ` Çñ»Ýó Ñ³Ù³å³ï³ëË³Ý ï³ñ³ÍùÝ»ñÇ ÙÇç¨ ë³ÑÙ³Ýí³Í »ñÃáõÕÇÝ»ñáí Ñ³Ù³Ó³ÛÝ»óí³Í Ñ³Õáñ¹³ÏóáõÃÛáõÝÝ»ñÇ Çñ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ä³ÛÙ³Ý³íáñíáÕ ÏáÕÙÇ Ýß³Ý³Ï³Í ³íÇ³ÁÝÏ»ñáõÃÛáõÝ Ñ³Ù³Ó³ÛÝ»óí³Í Ñ³Õáñ¹³ÏóáõÃÛáõÝÝ»ñ Çñ³·áñÍ»ÉÇë å»ïù ¿ Ñ³ßíÇ ³éÝÇ ÙÛáõë ä³ÛÙ³Ý³íáñíáÕ ÏáÕÙÇ Ýß³Ý³Ï³Í ³íÇ³ÁÝÏ»ñáõÃÛáõÝÝ»ñÇ ß³Ñ»ñÁ, áñå»ë½Ç ãË³Ý·³ñÇ ÝáõÛÝ »ñÃáõÕÇÝ»ñáí í»ñçÇÝÝ»ñÇë ÏáÕÙÇó ÉÇáíÇÝ Ï³Ù Ù³ëÝ³ÏÇáñ»Ý ïñ³Ù³¹ñíáÕ Ñ³Õáñ¹³Ïó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ÏáÕÙ»ñÇ Ýß³Ý³Ï³Í ³íÇ³ÁÝÏ»ñáõÃÛáõÝÝ»ñÇ ÏáÕÙÇó ïñ³Ù³¹ñíáÕ Ñ³Ù³Ó³ÛÝ»óí³Í Ñ³Õáñ¹³ÏóáõÃÛáõÝÝ»ñÁ å»ïù ¿ ë»ñïáñ»Ý Ï³åí³Í ÉÇÝ»Ý ë³ÑÙ³Ýí³Í »ñÃáõÕÇÝ»ñáí ÷áË³¹ñáõÙÝ»ñÇ Ñ³ë³ñ³Ï³Ï³Ý å³Ñ³ÝçÝ»ñÇ Ñ»ï ¨ áñå»ë Çñ»Ýó ³é³çÝ³ÛÇÝ Ýå³ï³Ï å»ïù ¿ áõÝ»Ý³Ý ³å³ÑáíáõÙª ï³ñáÕáõÝ³ÏáõÃÛ³Ý áÕç³ÙÇï µ»éÝí³ÍáõÃÛ³Ý ·áñÍáÝÇó »ÉÝ»Éáí, áñÁ Ñ³Ù³å³ï³ëË³ÝáõÙ ¿ ³íÇ³ÁÝÏ»ñáõÃÛ³ÝÁ Ýß³Ý³Ï³Í ä³ÛÙ³Ý³íáñíáÕ ÏáÕÙÇ ï³ñ³ÍùÇó Ï³Ù Ýñ³ ï³ñ³ÍùÇ Ñ³Ù³ñ Ý³Ë³ï»ëí³Í áõÕ¨áñÝ»ñÇ ¨ µ»éÝ»ñÇ, ³Û¹ ÃíáõÙ` ÷áëïÇ, ï»Õ³÷áËÙ³Ý ÁÝÃ³óÇÏ ¨ áÕç³Ùïáñ»Ý Ï³ÝË³ï»ëíáÕ å³Ñ³ÝçÝ»ñÇ Ï³ï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¨áñÝ»ñ ¨ µ»é, Ý»ñ³éÛ³É ÷áëïÁ, áñáÝù û¹³Ý³í »Ý í»ñóí»É ¨ Çç»óí»É ³íÇ³ÁÝÏ»ñáõÃÛ³ÝÁ ãÝß³Ý³Ï³Í å»ïáõÃÛáõÝÝ»ñÇ ï³ñ³ÍùÝ»ñáõÙ ë³ÑÙ³Ýí³Í »ñÃáõÕÇÝ»ñÇ Ï»ï»ñáõÙ, ï»Õ³÷áË»Éáõ ³å³ÑáíáõÙÁ å»ïù ¿ Çñ³·áñÍíÇ ÁÝ¹Ñ³Ýáõñ ëÏ½µáõÝùÝ»ñÇÝ Ñ³Ù³Ó³ÛÝ, ³ÛÝ ¿, áñ ï³ñáÕáõÝ³ÏáõÃÛáõÝÁ ³éÝã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¹»åÇ` ³íÇ³ÁÝÏ»ñáõÃÛ³ÝÁ Ýß³Ý³Ï³Í ä³ÛÙ³Ý³íáñíáÕ ÏáÕÙÇ ï³ñ³Íù ¨ Ýñ³ ï³ñ³ÍùÇó »ñÃ¨»ÏáõÃÛ³Ý å³Ñ³Ý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Ù³Ó³ÛÝ»óí³Í Ñ³Õáñ¹³ÏóáõÃÛ³Ý Çñ³Ï³Ý³óÙ³Ý ï³ñ³ÍùÇ ë³ÑÙ³ÝÝ»ñáõÙ »ñÃ¨»ÏáõÃÛ³Ý å³Ñ³ÝçÝ»ñÇÝ` ³Û¹ ï³ñ³ÍùÁ Ï³½ÙáÕ å»ïáõÃÛáõÝÝ»ñÇ ³íÇ³ÁÝÏ»ñáõÃÛáõÝÝ»ñÇ ÏáÕÙÇó Ñ³ëï³ïí³Í ³ÛÉ ïñ³Ýëåáñï³ÛÇÝ Í³é³ÛáõÃÛáõÝÝ»ñÁ Ñ³ßíÇ ³éÝ»Éáõó Ñ»ïá, ¨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íÇ³ÁÝÏ»ñáõÃÛ³Ý ß³Ñ³·áñÍÙ³Ý ÙÇçáóáí å³Ñ³ÝçÝ»ñÇÝ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Ï³·Ý»ñ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) §ê³Ï³·ÇÝ¦ ï»ñÙÇÝÁ Ýß³Ý³ÏáõÙ ¿.</w:t>
      </w:r>
      <w:r>
        <w:rPr>
          <w:rFonts w:cs="Times Armenian" w:ascii="Times Armenian" w:hAnsi="Times Armenian"/>
          <w:i/>
        </w:rPr>
        <w:t xml:space="preserve">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>I) áõÕ¨áñÝ»ñÇ, áõÕ»µ»éÇ Ï³Ù µ»éÝ»ñÇ /µ³ó³éáõÃÛ³Ùµ ÷áëïÇ/ ï»Õ³÷áËÙ³Ý í×³ñÁ,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ÝÙ³Ý ï»Õ³÷áËÙ³Ý ³éÝãáõÃÛ³Ùµ Ï³Ù Ç ÉñáõÙÝ å³ï³Ñ³Ï³Ý Ï³Ù ¹ñ³ÝÇó µËáÕ Éñ³óáõóÇã Çñ»ñÇ, Í³é³ÛáõÃÛáõÝÝ»ñÇ Ï³Ù ³ÛÉ ³ñïáÝáõÃÛáõÝÝ»ñÇ ïñ³Ù³¹ñáõÙÝ áõ Ù³ïã»ÉÇáõÃÛ³Ý ³å³Ñáí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ÝÙ³Ý Éñ³óáõóÇã Çñ»ñÇ, Í³é³ÛáõÃÛáõÝÝ»ñÇ Ï³Ù ³ñïáÝáõÃÛáõÝÝ»ñÇ í×³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¨ Ý»ñ³éáõÙ ¿ ³ÛÝ å³ÛÙ³ÝÝ»ñÁ, áñáÝù Ï³ñ·³íáñ»Éáõ »Ý Ûáõñ³ù³ÝãÛáõñ ÝÙ³Ý ·ÝÇ ÏÇñ³é»ÉÇáõÃÛáõÝÁ ¨ ÝÙ³Ý Çñ»ñÇ, Í³é³ÛáõÃÛáõÝÝ»ñÇ Ï³Ù ³ñïáÝáõÃÛáõÝÝ»ñÇ ïñ³Ù³¹ñáõÙÁ Ï³Ù Ù³ïã»ÉÇáõÃÛ³Ý ³å³Ñáí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³íÇ³ÁÝÏ»ñáõÃÛ³Ý ÏáÕÙÇó ·áñÍ³Ï³ÉÇÝ í×³ñí³Í Ñ³ÝÓÝ³ñ³ñ³í×³ñÇ ¹ñáõÛù³ã³÷Áª ãí³óáõó³Ï³ÛÇÝ û¹³ÛÇÝ Ñ³Õáñ¹³ÏóáõÃÛáõÝÝ»ñÇ Ï³ï³ñÙ³Ý Ñ³Ù³ñ ³Û¹ ·áñÍ³Ï³ÉÇ ÏáÕÙÇó í³×³éí³Í ïáÙë»ñÇ Ï³Ù Éñ³óí³Í µ»éÝ³·ñ»ñÇ ù³Ý³ÏÇ ³éÝã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ñµ ÃéÇãùÇ Çñ³·áñÍÙ³Ý »Õ³Ý³ÏÇó, ß³µ³Ãí³ ûñí³ÝÇó Ï³Ù ûñí³ Å³ÙÇó, ÃéÇãùÇ áõÕÕáõÃÛáõÝÇó Ï³Ù ³ÛÉ ·áñÍáÝÇó Ï³Ëí³Í ÷á÷áËí»Ý ïáÙë»ñÇ ³ñÅ»ùÝ»ñÁ Ï³Ù ¹ñáõÛù³ã³÷»ñÁ, Ûáõñ³ù³ÝãÛáõñ ³ÛÉ ïáÙëÇ ³ñÅ»ù Ï³Ù ¹ñáõÛù³ã³÷ å»ïù ¿ Ñ³Ù³ñíÇ ³é³ÝÓÇÝ ë³Ï³·ÇÝ` ³ÝÏ³Ë ³ÛÝ µ³ÝÇó, Ã» ³ÛÝ ³é³ÝÓÇÝ Ï»ñåáí Ñ³ñ³ÏÇó å³ÛÙ³ÝÝ»ñáí Ñ³Ù³å³ï³ëË³Ý ÇßË³ÝáõÃÛáõÝÝ»ñÇÝ Ý»ñÏ³Û³óí»É ¿, Ã» á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ä³ÛÙ³Ý³íáñíáÕ ÏáÕÙ»ñÇ ï³ñ³ÍùÝ»ñÇ ÙÇç¨ Ýß³Ý³Ïí³Í ³íÇ³ÁÝÏ»ñáõÃÛáõÝÝ»ñÇ ÏáÕÙÇó ï»Õ³÷áËáõÙÝ»ñÇ Ñ³Ù³ñ ·³ÝÓíáÕ ë³Ï³·Ý»ñÁ å»ïù ¿ ë³ÑÙ³Ýí»Ý áÕç³ÙÇï Ù³Ï³ñ¹³ÏÝ»ñáí, áñå»ë½Ç å³ïß³×áñ»Ý áõß³¹ñáõÃÛ³Ý ³ñÅ³Ý³Ý³Ý µáÉáñ ³éÝãíáÕ ·áñÍáÝÝ»ñÁª Ý»ñ³éÛ³É û·ï³·áñÍáÕÝ»ñÇ ß³Ñ»ñÁ, ß³Ñ³·áñÍÙ³Ý Í³ËëÁ, ã³÷³íáñ ß³ÑáõÛÃÁ ¨ ßáõÏ³Û³Ï³Ý ÝÏ³ï³éáõ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ºñÏáõ »ñÏñÝ»ñÇ ³íÇ³óÇáÝ ÇßË³ÝáõÃÛáõÝÝ»ñÁ ãå»ïù ¿ å³Ñ³Ýç»Ý Çñ»Ýó ³íÇ³ÁÝÏ»ñáõÃÛáõÝÝ»ñÇó ËáñÑñ¹³ïíáõÃÛáõÝ ï³É ³ÛÉ ³íÇ³ÁÝÏ»ñáõÃÛáõÝÝ»ñÇÝ ÙÇÝã¨ Í³é³ÛáõÃÛáõÝÝ»ñÇ Ñ³Ù³ñ ë³Ï³·Ý»ñÇ Ñ³ëï³ïáõÙÁ, áñáÝù Ý³Ë³ï»ëí³Í »Ý Ñ»ï¨Û³É ¹ñáõÛÃÝ»ñáõÙ: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) ºñÏáõ »ñÏñÝ»ñÇ ³íÇ³óÇáÝ ÇßË³ÝáõÃÛáõÝÝ»ñÁ  ÏÇñ³éáõÙ »Ý Ñ»ï¨Û³É ¹ñáõÛÃÝ»ñÁ ÙÇ »ñÏñÇ áñ¨¿ í³ÛñÇó ÙÛáõë »ñÏñÇ áñ¨¿ í³Ûñ ÷áË³¹ñÙ³Ý Ñ³Ù³ñ Ûáõñ³ù³ÝãÛáõñ »ñÏñÇ ³íÇ³ÁÝÏ»ñáõÃÛáõÝÝ»ñÇ ÏáÕÙÇó ·³ÝÓí»ÉÇù ë³Ï³·Ý»ñÇ Ñ³ëï³ïÙ³Ý Ñ³Ù³ñ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»ñÏáõ »ñÏñÝ»ñÇ ÙÇç¨ ÷áË³¹ñÙ³Ý Ñ³Ù³ñ ·³ÝÓí»ÉÇù ó³ÝÏ³ó³Í ³é³ç³ñÏí³Í ë³Ï³·ÇÝ å»ïù ¿ Ý»ñÏ³Û³óíÇ »ñÏáõ ³íÇ³óÇáÝ ÇßË³ÝáõÃÛáõÝÝ»ñÇÝ Ýß³Ý³Ïí³Í Ñ³Ù³å³ï³ëË³Ý ³íÇ³ÁÝÏ»ñáõÃÛ³Ý ÏáÕÙÇó Ï³Ù Ýñ³ ³ÝáõÝÇó` ³éÝí³½Ý 30 ûñ ³é³ç /Ï³Ù »ñÏáõ ³íÇ³óÇáÝ ÇßË³ÝáõÃÛáõÝÝ»ñÇ ÏáÕÙÇó Ñ³Ù³Ó³ÛÝ»óí³Í ³í»ÉÇ Ï³ñ× Å³ÙÏ»ïáõÙ/` ÙÇÝã¨ ë³Ï³·ÝÇ áõÅÇ Ù»ç ÙïÝ»Éáõ ³é³ç³ñÏí³Í Å³ÙÏ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) ²Û¹ Ï»ñåáí Ý»ñÏ³Û³óí³Í ë³Ï³·ÇÝÁ Ï³ñáÕ ¿ Ñ³ëï³ïí»É ³íÇ³óÇáÝ ÇßË³ÝáõÃÛáõÝÝ»ñÇ ÏáÕÙÇó ó³ÝÏ³ó³Í Å³Ù³Ý³Ï: ê³Ï³ÛÝ Ñ³çáñ¹ »ñÏáõ »ÝÃ³Ï»ï»ñÇ Ñ³Ù³Ó³ÛÝ Ûáõñ³ù³ÝãÛáõñ ÝÙ³Ý ë³Ï³·ÝÇ å»ïù ¿ í»ñ³µ»ñí»É áñå»ë Ý»ñÏ³Û³óÙ³Ý ëï³óÙ³Ý ûñí³ÝÇó 21 ûñ Ñ»ïá Ñ³ëï³ïí³Í, »Ã» »ñÏáõ »ñÏñÝ»ñÇ ³íÇ³óÇáÝ ÇßË³ÝáõÃÛáõÝÝ»ñÁ, ·ñ³íáñ Ï»ñåáí, Ýñ³Ýó ÏáÕÙÇó ·ñ³íáñ Ý»ñÏ³Û³óÙ³Ý ëï³óáõÙÇó 20 ûñí³ ÁÝÃ³óùáõÙ ã»Ý ï»Õ»Ï³óñ»É Ù»ÏÁ ÙÛáõëÇÝ, áñ Çñ»Ýù ã»Ý Ñ³ëï³ïáõÙ ³é³ç³ñÏíáÕ ë³Ï³·Ç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àãÇÝã í»ñáÝßÛ³É II-ñ¹ Ï»ïáõÙ ãÇ Ï³ñáÕ ËáãÁÝ¹áï»É Ûáõñ³ù³ÝãÛáõñ »ñÏñÇ ³íÇ³óÇáÝ ÇßË³ÝáõÃÛáõÝÝ»ñÇÝ ÙÇ³ÏáÕÙ³ÝÇáñ»Ý Ù»ñÅ»É Çñ ÇëÏ Ýß³Ý³Ï³Í ³íÇ³ÁÝÏ»ñáõÃÛ³Ý ÏáÕÙÇó Ý»ñÏ³Û³óí³Í ë³Ï³·ÇÝÁ: ê³Ï³ÛÝ ÝÙ³Ý ÙÇ³ÏáÕÙ³ÝÇ ·áñÍáÕáõÃÛáõÝ å»ïù ¿ Ó»éÝ³ñÏíÇ ÙÇ³ÛÝ ³ÛÝ ¹»åùáõÙ, »Ã» ³Û¹ ÇßË³ÝáõÃÛáõÝÝ»ñÇÝ å³ñ½ ¿ ¹³éÝáõÙ, áñ Ï³Ù ³é³ç³ñÏí³Í ë³Ï³·ÇÝÁ ã³÷³½³Ýó µ³ñÓñ ¿, Ï³Ù áñ Ýñ³ ÏÇñ³éáõÙÁ ÏÝß³Ý³ÏÇ ÙÛáõë ³íÇ³ÁÝÏ»ñáõÃÛ³ÝÁ Ï³Ù ³ÛÉ ³íÇ³ÁÝÏ»ñáõÃÛáõÝÝ»ñÇÝ Ñ³í³Ý³Ï³Ý Éáõñç íÝ³ëÝ»ñÇ Ñ³ëóÙ³Ý Ñ³Ï³Ùñó³Ïó³ÛÇÝ í³ñ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V) ºÃ» »ñÏñÝ»ñÇó Ù»ÏÇ ³íÇ³óÇáÝ ÇßË³ÝáõÃÛáõÝÝ»ñÁ ·ïÝ»Ý, áñ ÙÛáõë »ñÏñÇ Ýß³Ý³Ï³Í ³íÇ³ÁÝÏ»ñáõÃÛ³Ý ÏáÕÙÇó Ý»ñÏ³Û³óí³Í` ³é³ç³ñÏíáÕ ë³Ï³·ÇÝÁ ã³÷³½³Ýó µ³ñÓñ ¿, Ï³Ù Ýñ³ ÏÇñ³éáõÙÁ ÏÝß³Ý³ÏÇ ÙÛáõë ³íÇ³ÁÝÏ»ñáõÃÛ³ÝÁ Ï³Ù ³ÛÉ ³íÇ³ÁÝÏ»ñáõÃÛáõÝÝ»ñÇÝ Ñ³í³Ý³Ï³Ý Éáõñç íÝ³ëÝ»ñÇ Ñ³ëóÙ³Ý Ñ³Ï³Ùñó³Ïó³ÛÇÝ í³ñù, Ýñ³Ýù Ï³ñáÕ »Ý Ý»ñÏ³Û³óÙ³Ý ëï³óáõÙÇó 20 ûñí³ ÁÝÃ³óùáõÙ å³Ñ³Ýç»É ³ÝóÏ³óÝ»É ËáñÑñ¹³ÏóáõÃÛáõÝÝ»ñ ÙÛáõë »ñÏñÇ ³íÇ³óÇáÝ ÇßË³ÝáõÃÛáõÝÝ»ñÇ Ñ»ï: ÜÙ³Ý ËáñÑñ¹³ÏóáõÃÛáõÝÝ»ñÁ å»ïù ¿ ³í³ñïí»Ý å³Ñ³ÝçÇ ûñí³ÝÇó 21 ûñí³ ÁÝÃ³óùáõÙ, ¨ ë³Ï³·ÇÝÁ áõÅÇ Ù»ç ÏÙïÝÇ ³Û¹ Å³Ù³Ý³Ï³Ñ³ïí³ÍÇ ³í³ñïÇÝ, »Ã» »ñÏáõ »ñÏñÝ»ñÇ ÇßË³ÝáõÃÛáõÝÝ»ñÁ ³ÛÉ Ñ³Ù³Ó³ÛÝáõÃÛáõÝ Ó»éù ã»Ý µ»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²ÛÝ ¹»åùáõÙ, »ñµ í»ñÁ Ýßí³Í ¹ñáõÛÃÝ»ñÇÝ Ñ³Ù³å³ï³ëË³Ý áõÅÇ Ù»ç Ùï³Í ë³Ï³·ÇÝÁ »ñÏñÝ»ñÇó Ù»ÏÇ ³íÇ³óÇáÝ ÇßË³ÝáõÃÛáõÝÝ»ñÇ ÏáÕÙÇó Ñ³Ù³ñíáõÙ ¿ ÙÛáõë ³íÇ³ÁÝÏ»ñáõÃÛ³ÝÁ Ï³Ù ³íÇ³ÁÝÏ»ñáõÃÛáõÝÝ»ñÇÝ áñáß³ÏÇ »ñÃáõÕáõÙ Ï³Ù »ñÃáõÕÇÝ»ñáõÙ Éáõñç íÝ³ë Ñ³ëóÝáÕ, ³Û¹ ³íÇ³óÇáÝ ÇßË³ÝáõÃÛáõÝÝ»ñÁ Ï³ñáÕ »Ý å³Ñ³Ýç»É ËáñÑñ¹³ÏóáõÃÛáõÝÝ»ñ ³ÝóÏ³óÝ»É ÙÛáõë »ñÏñÇ ³íÇ³óÇáÝ ÇßË³ÝáõÃÛáõÝÝ»ñÇ Ñ»ï: ²Û¹ ËáñÑñ¹³ÏóáõÃÛáõÝÝ»ñÁ å»ïù ¿ ³í³ñïí»Ý å³Ñ³ÝçÇ ûñí³ÝÇó 21 ûñí³ ÁÝÃ³óùáõÙ, »Ã» »ñÏáõ »ñÏñÝ»ñÇ ÇßË³ÝáõÃÛáõÝÝ»ñÁ ³ÛÉ Ñ³Ù³Ó³ÛÝáõÃÛ³Ý ã»Ý »Ï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ºñÏñÝ»ñÇó Ù»ÏÇ Ýß³Ý³Ï³Í ³íÇ³ÁÝÏ»ñáõÃÛ³Ý ÏáÕÙÇó ÙÛáõë »ñÏñÇ ¨ ÙÇ áñ¨¿ »ññáñ¹ »ñÏñÇ ï³ñ³ÍùÇ ÙÇç¨ ÷áË³¹ñáõÃÛ³Ý Ñ³Ù³ñ ·³ÝÓí»ÉÇù ë³Ï³·Ý»ñÁ å»ïù ¿ Ý»ñÏ³Û³óí»Ý ÙÛáõë »ñÏñÇ ³íÇ³óÇáÝ ÇßË³ÝáõÃÛáõÝÝ»ñÇ Ñ³ëï³ïÙ³ÝÁ: Úáõñ³ù³ÝãÛáõñ Ý»ñÏ³Û³óí³Í ë³Ï³·ÇÝ å»ïù ¿ Ñ³ëï³ïíÇ, »Ã» ³ÛÝ Ù³Ï³ñ¹³Ïáí, å³ÛÙ³ÝÝ»ñáí ¨ Éñ³Ý³Éáõ Å³ÙÏ»ïáí ÝáõÛÝ³Ï³Ý ¿ ³Û¹ ³íÇ³óÇáÝ ÇßË³ÝáõÃÛáõÝÝ»ñÇ ÏáÕÙÇó ÁÝÃ³óÇÏ Ñ³ëï³ïí³Í ë³Ï³·ÝÇÝ ¨ ÏÇñ³é»ÉÇ ¿ ÙÛáõë »ñÏñÇ Ýß³Ý³Ï³Í ³íÇ³ÁÝÏ»ñáõÃÛ³Ý ÏáÕÙÇó Çñ ï³ñ³ÍùÇ ¨ ÙÇ áñ¨¿ »ññáñ¹ »ñÏñÇ ï³ñ³ÍùÇ ÙÇç¨ ÷áË³¹ñáõÙÝ»ñÇ Ñ³Ù³ñ` å³ÛÙ³Ýáí, áñ ³Û¹ ³íÇ³óÇáÝ ÇßË³ÝáõÃÛáõÝÝ»ñÁ Ï³ñáÕ »Ý Ñ»ï í»ñóÝ»É Çñ»Ýó Ñ³ëï³ïáõÙÁ, »Ã» Ñ³Ù»Ù³ïíáÕ ë³Ï³·ÝÇ ·áñÍáÕáõÃÛáõÝÁ ¹³¹³ñ»óí»É ¿ ó³ÝÏ³ó³Í å³ï×³éáí, Ï³Ù Ï³ñáÕ »Ý ï³ñµ»ñ³Ï»É Ñ³ëï³ïÙ³Ý å³ÛÙ³ÝÝ»ñÁª Ñ³Ù³å³ï³ëË³Ý»óÝ»Éáõ Ñ³Ù»Ù³ïíáÕ ë³Ï³·ÝÇ áñ¨¿ Ñ³ëï³ïí³Í ï³ñµ»ñ³Ï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ïáõñù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Úáõñ³ù³ÝãÛáõñ ä³ÛÙ³Ý³íáñíáÕ ÏáÕÙÇ Ýß³Ý³Ï³Í ³íÇ³ÁÝÏ»ñáõÃÛ³Ý Ï³Ù ³íÇ³ÁÝÏ»ñáõÃÛáõÝÝ»ñÇ ÏáÕÙÇó ÙÇç³½·³ÛÇÝ û¹³ÛÇÝ Ñ³Õáñ¹³ÏóáõÃÛáõÝáõÙ ß³Ñ³·áñÍíáÕ û¹³Ý³íÁ å»ïù ¿ ³½³ïíÇ µáÉáñ Ù³ùë³ïáõñù»ñÇó, ³½·³ÛÇÝ ³ÏóÇ½³ÛÇÝ Ñ³ñÏ»ñÇó ¨ ÝÙ³ÝûñÇÝ³Ï ³½·³ÛÇÝ í×³ñáõÙÝ»ñÇó, ÇÝãå»ë Ý³¨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ä³ÛÙ³Ý³íáñíáÕ ÏáÕÙ»ñÇó Ù»ÏÇ Ýß³Ý³Ï³Í ³íÇ³ÁÝÏ»ñáõÃÛ³Ý ÏáÕÙÇó ÙÛáõë ä³ÛÙ³Ý³íáñíáÕ ÏáÕÙÇ ï³ñ³Íù Ñ»ï¨Û³É ³é³ñÏ³Ý»ñÇ Ý»ñÙáõÍÙ³Ý ¹»å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) Ýáñá·Ù³Ý, å³Ñå³ÝÙ³Ý ¨ ëå³ë³ñÏÙ³Ý ë³ñù³íáñáõÙÝ»ñ ¨ µ³Õ³¹ñ³Ù³ë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áõÕ¨áñÝ»ñÇ  ëå³ë³ñÏÙ³Ý ë³ñù³íáñáõÙÝ»ñ ¨ µ³Õ³¹ñ³Ù³ë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µ»éÝÙ³Ý ë³ñù³íáñáõÙÝ»ñ ¨ µ³Õ³¹ñ³Ù³ë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³Ýíï³Ý·áõÃÛ³Ý ë³ñù³íáñáõÙÝ»ñ, Ý»ñ³éÛ³É ³Ýíï³Ý·áõÃÛ³Ý ë³ñù³íáñáõÙÝ»ñÇÝ ÏóíáÕ µ³Õ³¹ñ³Ù³ë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áõëáõÙÝ³Ï³Ý ÝÛáõÃ»ñ ¨ áõëáõóÙ³Ý åÇïáõÛ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Ñ³Ù³Ï³ñ·ã³ÛÇÝ ë³ñù³íáñáõÙÝ»ñ ¨ µ³Õ³¹ñ³Ù³ë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) ³íÇ³ÁÝÏ»ñáõÃÛ³Ý ¨ ß³Ñ³·áñÍáÕÝ»ñÇ ÷³ëï³ÃÕÃ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»ï¨Û³É ³é³ñÏ³Ý»ñÁª Ý»ñÙáõÍí³Í ä³ÛÙ³Ý³íáñíáÕ ÏáÕÙ»ñÇó Ù»ÏÇ Ýß³Ý³Ï³Í ³íÇ³ÁÝÏ»ñáõÃÛ³Ý ÏáÕÙÇó ÙÛáõë ä³ÛÙ³Ý³íáñíáÕ ÏáÕÙÇ ï³ñ³Íù Ï³Ù Ù³ï³Ï³ñ³ñí³Í ä³ÛÙ³Ý³íáñíáÕ ÏáÕÙ»ñÇó Ù»ÏÇ Ýß³Ý³Ï³Í ³íÇ³ÁÝÏ»ñáõÃÛ³ÝÁ ÙÛáõë ä³ÛÙ³Ý³íáñíáÕ ÏáÕÙÇ ï³ñ³Í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û¹³Ý³í³ÛÇÝ å³Ñ»ëï³íáñáõÙÝ»ñ /Ý»ñ³éÛ³É, µ³Ûó áã ë³ÑÙ³Ý³÷³Ïí³Í ÙÇ³ÛÝ ÙÃ»ñùáí, ËÙÇãùÝ»ñáí ¨ ÍË³Ëáïáí/` Ý»ñÙáõÍí³Í ÙÛáõë ä³ÛÙ³Ý³íáñíáÕ ÏáÕÙÇ ï³ñ³Íù Ï³Ù í»ñóí³Í ÇÝùÝ³ÃÇé ³Û¹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í³é»É³ÝÛáõÃ, ùë³ÝÛáõÃ»ñ ¨ ëå³éíáÕ ï»ËÝÇÏ³Ï³Ý Ù³ï³Ï³ñ³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å³Ñ»ëï³Ù³ë»ñª Ý»ñ³éÛ³É ß³ñÅÇãÝ»ñÁ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áí, áñ Ûáõñ³ù³ÝãÛáõñ ¹»åùáõÙ ¹ñ³Ýù Ý³Ë³ï»ëí³Í »Ý û¹³Ý³íÇ íñ³ Ï³Ù ÙÇç³½·³ÛÇÝ û¹³Ý³í³Ï³Û³ÝÇ ë³ÑÙ³ÝÝ»ñáõÙ û·ï³·áñÍÙ³Ý Ñ³Ù³ñª Ï³åí³Í Ñ³Ù³å³ï³ëË³Ý Ýß³Ý³Ïí³Í ³íÇ³ÁÝÏ»ñáõÃÛ³Ý ÏáÕÙÇó ÙÇç³½·³ÛÇÝ û¹³ÛÇÝ Ñ³Õáñ¹³ÏóáõÃÛ³Ý ÑÇÙÝÙ³Ý Ï³Ù å³Ñå³Ý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Ø³ùë³ïáõñù»ñÇó, ³½·³ÛÇÝ ³ÏóÇ½³ÛÇÝ Ñ³ñÏ»ñÇó Ï³Ù ÝÙ³ÝûñÇÝ³Ï ³½·³ÛÇÝ í×³ñáõÙÝ»ñÇó ³½³ïáõÙÁ ãå»ïù ¿ ï³ñ³ÍíÇ ä³ÛÙ³Ý³íáñíáÕ ÏáÕÙ»ñÇó Ù»ÏÇ ï³ñ³ÍùáõÙ ÙÛáõë ä³ÛÙ³Ý³íáñíáÕ ÏáÕÙÇ Ýß³Ý³Ï³Í ³íÇ³ÁÝÏ»ñáõÃÛ³ÝÁ (³íÇ³ÁÝÏ»ñáõÃÛáõÝÝ»ñÇÝ) ïñ³Ù³¹ñíáÕ Í³é³ÛáõÃÛáõÝÝ»ñÇ ³ñÅ»ùáí å³ÛÙ³Ý³íáñí³Í í×³ñáõÙ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êáõÛÝ Ñá¹í³ÍÇ 1-ÇÝ Ï»ïáõÙ Ýßí³Í ë³ñù³íáñáõÙÝ»ñÇÝ ¨ Ù³ï³Ï³ñ³ñáõÙÝ»ñÇÝ Ï³ñáÕ ¿ Ý»ñÏ³Û³óí»É Ñ³Ù³å³ï³ëË³Ý ÇßË³ÝáõÃÛáõÝÝ»ñÇ í»ñ³ÑëÏáÕáõÃÛ³Ý Ï³Ù ÑëÏáÕáõÃÛ³Ý å³Ñ³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êáõÛÝ Ñá¹í³Íáí ïñ³Ù³¹ñíáÕ í×³ñÙ³Ý ³½³ïáõÙÝ»ñÁ å»ïù ¿ Ý³¨ ³éÏ³ ÉÇÝ»Ý ³ÛÝ Çñ³íÇ×³ÏÝ»ñáõÙ, »ñµ ä³ÛÙ³Ý³íáñíáÕ ÏáÕÙ»ñÇó Ù»ÏÇ Ýß³Ý³Ï³Í ³íÇ³ÁÝÏ»ñáõÃÛáõÝÁ Ï³Ù ³íÇ³ÁÝÏ»ñáõÃÛáõÝÝ»ñÁ å³ÛÙ³Ý³íáñí³ÍáõÃÛáõÝ »Ý Ó»éù µ»ñ»É ³ÛÉ ³íÇ³ÁÝÏ»ñáõÃÛ³Ý Ï³Ù ³íÇ³ÁÝÏ»ñáõÃÛáõÝÝ»ñÇ Ñ»ï ÙÛáõë ä³ÛÙ³Ý³íáñíáÕ ÏáÕÙÇ ï³ñ³ÍùáõÙ ëáõÛÝ Ñá¹í³ÍÇ 1-ÇÝ Ï»ïáõÙ ë³ÑÙ³Ýí³Í ³é³ñÏ³Ý»ñÇ ÷áË³éáõÃÛ³Ý Ï³Ù ÷áË³ÝóÙ³Ý ßáõñç` å³ÛÙ³Ýáí, áñ ³Û¹ ÙÛáõë ³íÇ³ÁÝÏ»ñáõÃÛáõÝÁ Ï³Ù ³íÇ³ÁÝÏ»ñáõÃÛáõÝÝ»ñÁ Ñ³Ù³ÝÙ³Ýáñ»Ý ³ñïáÝí³Í »Ý û·ïí»Éáõ ³Û¹ ä³ÛÙ³Ý³íáñíáÕ ÏáÕÙÇ ïñ³Ù³¹ñ³Í í×³ñÙ³Ý ³½³ïáõ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Ç³óÇáÝ ³Ýíï³Ý·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Indent"/>
        <w:ind w:left="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ø³Õ³ù³óÇ³Ï³Ý û¹³Ý³í»ñÇ, Ýñ³Ýó áõÕ¨áñÝ»ñÇ ¨ ³ÝÓÝ³Ï³½Ù»ñÇ ³Ýíï³Ý·áõÃÛ³Ý »ñ³ßËÇùÁ Ñ³Ù³ñ»Éáí ÙÇç³½·³ÛÇÝ û¹³ÛÇÝ Ñ³Õáñ¹³ÏóáõÃÛáõÝÝ»ñÇ Çñ³·áñÍÙ³Ý ÑÇÙÝ³ñ³ñ Ý³Ë³å³ÛÙ³Ý` ä³ÛÙ³Ý³íáñíáÕ ÏáÕÙ»ñÁ í»ñ³Ñ³ëï³ïáõÙ »Ý, áñ Çñ»Ýó ëï³ÝÓÝ³Í å³ñï³íáñáõÃÛáõÝÝ»ñÁ Ù»ÏÁ ÙÛáõëÇ Ñ³Ý¹»åª ³å³Ñáí»É ù³Õ³ù³óÇ³Ï³Ý ³íÇ³óÇ³ÛÇ ³Ýíï³Ý·áõÃÛáõÝÁ ³ÝûñÇÝ³Ï³Ý ÙÇç³ÙïáõÃÛ³Ý ·áñÍáÕáõÃÛáõÝÝ»ñÇó /¨, Ù³ëÝ³íáñ³å»ë, Ýñ³Ýó å³ñï³íáñáõÃÛáõÝÝ»ñÁ  âÇÏ³·áÛÇ ÎáÝí»ÝóÇ³ÛÇ, 1963 Ãí³Ï³ÝÇ ë»åï»Ùµ»ñÇ 14-ÇÝ îáÏÇáÛáõÙ ëïáñ³·ñí³Í §ú¹³Ý³íáõÙ Ï³ï³ñí³Í Ñ³Ýó³·áñÍáõÃÛáõÝÝ»ñÇ ¨ áñáß ³ÛÉ ·áñÍáÕáõÃÛáõÝÝ»ñÇ Ù³ëÇÝ¦ ÎáÝí»ÝóÇ³ÛÇ, 1970 Ãí³Ï³ÝÇ ¹»Ïï»Ùµ»ñÇ 16-ÇÝ Ð³³·³ÛáõÙ ëïáñ³·ñí³Í §ú¹³Ý³í»ñÇ ³ÝûñÇÝ³Ï³Ý ½³íÃÙ³Ý ¹»Ù å³Ûù³ñÇ Ù³ëÇÝ¦ ÎáÝí»ÝóÇ³ÛÇ ¨ 1971 Ãí³Ï³ÝÇ ë»åï»Ùµ»ñÇ 23-ÇÝ ØáÝñ»³ÉáõÙ ëïáñ³·ñí³Í §ø³Õ³ù³óÇ³Ï³Ý ³íÇ³óÇ³ÛÇ ³Ýíï³Ý·áõÃÛ³Ý ¹»Ù áõÕÕí³Í ³åûñÇÝÇ ·áñÍáÕáõÃÛáõÝÝ»ñÇ ¹»Ù å³Ûù³ñÇ Ù³ëÇÝ¦ ÎáÝí»ÝóÇ³ÛÇ ßñç³Ý³ÏÝ»ñáõÙ/, Ï³½ÙáõÙ »Ý ëáõÛÝ Ð³Ù³Ó³ÛÝ³·ñÇ µ³ÕÏ³óáõóÇã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ä³ÛÙ³Ý³íáñíáÕ ÏáÕÙ»ñÁ å³Ñ³ÝçÇ ¹»åùáõÙ å»ïù ¿ ïñ³Ù³¹ñ»Ý ³ÝÑñ³Å»ßï ³ç³ÏóáõÃÛáõÝÁ Ù»ÏÁ ÙÛáõëÇÝª Ï³ÝË»Éáõ ù³Õ³ù³óÇ³Ï³Ý û¹³Ý³í»ñÇ ³ÝûñÇÝ³Ï³Ý µéÝ³·ñ³íáõÙÁ ¨ ÝÙ³Ý û¹³Ý³í»ñÇ, Ýñ³Ýó áõÕ¨áñÝ»ñÇ ¨ ³ÝÓÝ³Ï³½Ù»ñÇ, û¹³Ý³í³Ï³Û³ÝÝ»ñÇ ¨ û¹³·Ý³óáõÃÛ³Ý ë³ñù³íáñáõÙÝ»ñÇ ¹»Ù áõÕÕí³Í ³ÛÉ ³ÝûñÇÝ³Ï³Ý ·áñÍáÕáõÃÛáõÝÝ»ñÁ ¨ áñ¨¿ ³ÛÉ íï³Ý· ù³Õ³ù³óÇ³Ï³Ý ³íÇ³óÇ³ÛÇ ³Ýíï³Ý·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ä³ÛÙ³Ý³íáñíáÕ ÏáÕÙ»ñÁ Çñ»Ýó ÷áËÑ³ñ³µ»ñáõÃÛáõÝÝ»ñáõÙ å»ïù ¿ ·áñÍ»Ý ³íÇ³óÇáÝ ³Ýíï³Ý·áõÃÛ³Ý ã³÷³ÝÇßÝ»ñÇÝ ¨, ³ÛÝù³Ýáí, áñù³Ýáí ¹ñ³Ýù ÏÇñ³é»ÉÇ »Ý Ýñ³Ýó ÏáÕÙÇó, âÇÏ³·áÛÇ ÎáÝí»ÝóÇ³Ûáí Ñ³ëï³ïí³Í ¨ âÇÏ³·áÛÇ ÎáÝí»ÝóÇ³ÛÇ Ð³í»Éí³Íáí ë³ÑÙ³Ýí³Í åñ³ÏïÇÏ³ÛÇ Ñ³Ù³Ó³ÛÝ ¨ å»ïù ¿ å³Ñ³Ýç»Ý, áñ Çñ»Ýó ÏáÕÙÇó ·ñ³Ýóí³Í û¹³Ý³í»ñÇ ß³Ñ³·áñÍáÕÝ»ñÁ, Çñ»Ýó ï³ñ³ÍùáõÙ ·áñÍ³ñ³ñáõÃÛ³Ý ÑÇÙÝ³Ï³Ý í³Ûñ Ï³Ù Ùßï³Ï³Ý Ýëï³í³Ûñ áõÝ»óáÕ ß³Ñ³·áñÍáÕÝ»ñÁ ¨ Çñ»Ýó ï³ñ³ÍùáõÙ û¹³Ý³í³Ï³Û³ÝÝ»ñÇ ß³Ñ³·áñÍáÕÝ»ñÁ ·áñÍ»Ý ³íÇ³óÇáÝ ³Ýíï³Ý·áõÃÛ³Ý ¹ñáõÛÃÝ»ñÇ Ñ³Ù³Ó³ÛÝ: êáõÛÝ Ï»ïáõÙ ³íÇ³óÇáÝ ³Ýíï³Ý·áõÃÛ³Ý â³÷³ÝÇßÝ»ñÇÝ ÑÕáõÙÁ Ý»ñ³éáõÙ ¿ ß³Ñ³·ñ·Çé ä³ÛÙ³Ý³íáñíáÕ ÏáÕÙÇó ³ñï³Ñ³Ûïí³Í ó³ÝÏ³ó³Í ï³ñ³Ó³Û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ÙÛáõëÇÝ å»ïù ¿ Ý³Ëûñáù ï»Õ»Ï³óÝÇ ï³ñ³Ó³ÛÝáõÃÛáõÝ áõÝ»Ý³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Úáõñ³ù³ÝãÛáõñ ä³ÛÙ³Ý³íáñíáÕ ÏáÕÙ å»ïù ¿ »ñ³ßË³íáñÇ, áñ ³ñ¹ÛáõÝ³í»ï ÙÇçáóÝ»ñ »Ý Ó»éù ³éÝí»É Çñ ï³ñ³ÍùáõÙ û¹³Ý³í»ñÇ å³ßïå³ÝáõÃÛ³Ý, áõÕ¨áñÝ»ñÇ ¨ Ýñ³Ýó Ïñ³Í ³é³ñÏ³Ý»ñÇ ëïáõ·Ù³Ý, ³ÝÓÝ³Ï³½Ù»ñÇ, µ»éÝ»ñÇ /Ý»ñ³éÛ³É å³Ñ»ëï³íáñíáÕ áõÕ»µ»éÇ/ ¨ û¹³Ý³í»ñÇ µ»éÝ³ëñ³ÑÝ»ñÇª áõÕ¨áñÝ»ñÇ Ýëï»óáõÙÇó ¨ µ»éÝáõÙÇó ³é³ç ¨ ÁÝÃ³óùáõÙ, Ñ³Ù³å³ï³ëË³Ý ëïáõ·Ù³Ý ³ÝóÏ³óÙ³Ý Ñ³Ù³ñ, ¨ áñ ³Û¹ ÙÇçáó³éáõÙÝ»ñÁ Ñ³ñÙ³ñ»óí»É »Ý ¹ÇÙ³Ï³Û»Éáõ íï³Ý·Ç áõÅ»Õ³óÙ³ÝÁ: Úáõñ³ù³ÝãÛáõñ ä³ÛÙ³Ý³íáñíáÕ ÏáÕÙ Ñ³Ù³Ó³ÛÝáõÙ ¿, áñ Çñ ³íÇ³áõÕÇÝ»ñÁ Ï³ñáÕ »Ý å³Ñ³Ýçí»É ÙÛáõë ä³ÛÙ³Ý³íáñíáÕ ÏáÕÙÇó å³Ñ³ÝçíáÕ` 3-ñ¹ Ï»ïáõÙ Ýßí³Í ³íÇ³óÇáÝ ³Ýíï³Ý·áõÃÛ³Ý ¹ñáõÛÃÝ»ñÇ å³Ñå³ÝÙ³Ý Ñ³Ù³ñ` ÙÛáõë ä³ÛÙ³Ý³íáñíáÕ ÏáÕÙÇ ï³ñ³Íù Ùáõïù ·áñÍ»Éáõ, ï³ñ³ÍùÁ ÃáÕÝ»Éáõ Ï³Ù ³Û¹ ï³ñ³ÍùáõÙ ·ïÝí»Éáõ Ýå³ï³Ïáí: Úáõñ³ù³ÝãÛáõñ ä³ÛÙ³Ý³íáñíáÕ ÏáÕÙ å»ïù ¿ ·áñÍÇ µ³ñ»Ñ³×áñ»Ý ÙÛáõë ä³ÛÙ³Ý³íáñíáÕ ÏáÕÙÇó áñáß³ÏÇ íï³Ý·ÇÝ ¹ÇÙ³Ï³Û»Éáõ Ýå³ï³Ïáí áÕç³ÙÇï Ñ³ïáõÏ ³Ýíï³Ý·áõÃÛ³Ý ÙÇçáó³éáõÙÝ»ñÇ ÏÇñ³éÙ³Ý ³ÝÑñ³Å»ßï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ø³Õ³ù³óÇ³Ï³Ý û¹³Ý³íÇ ³ÝûñÇÝ³Ï³Ý ½³íÃÙ³Ý Ï³Ù ½³íÃÙ³Ý ëå³éÝ³ÉÇùÇ ·áñÍáÕáõÃÛáõÝÝ»ñÇ Ï³Ù ³Û¹ û¹³Ý³í»ñÇ, Ýñ³Ýó áõÕ¨áñÝ»ñÇ ¨ ³ÝÓÝ³Ï³½Ù»ñÇ, û¹³Ý³í³Ï³Û³ÝÝ»ñÇ Ï³Ù ³íÇ³óÇáÝ ë³ñù³íáñáõÙÝ»ñÇ ³Ýíï³Ý·áõÃÛ³Ý ¹»Ù áõÕÕí³Í ³ÝûñÇÝ³Ï³Ý ·áñÍáÕáõÃÛáõÝÝ»ñÇ ¹»åùáõÙ ä³ÛÙ³Ý³íáñíáÕ ÏáÕÙ»ñÁ Ñ³Õáñ¹³ÏóáõÃÛáõÝÝ»ñÇ ¹Ûáõñ³óÙ³Ùµ ¨ ³ÛÉ Ñ³Ù³å³ï³ëË³Ý ÙÇçáó³éáõÙÝ»ñáí å»ïù ¿ ³ç³Ïó»Ý Ù»ÏÁ ÙÛáõëÇÝ ÑÝ³ñ³íáñÇÝë ³ñ³·, ÏÛ³ÝùÇ Ñ³Ù³ñ Ýí³½³·áõÛÝ éÇëÏáí` ³Û¹ å³ï³Ñ³ñÇÝ  Ï³Ù íï³Ý·ÇÝ í»ñç ¹Ý»ÉáõÝ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Ç×³Ï³·ñáõÃÛ³Ý ïñ³Ù³¹ñ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Ù»ÏÇ ³íÇ³óÇáÝ ÇßË³ÝáõÃÛáõÝÝ»ñÁ å»ïù ¿ ÙÛáõë ä³ÛÙ³Ý³íáñíáÕ ÏáÕÙÇ ³íÇ³óÇáÝ ÇßË³ÝáõÃÛáõÝÝ»ñÇ å³Ñ³Ýçáí Ýñ³Ýó ïñ³Ù³¹ñ»Ý íÇ×³Ï³·ñáõÃÛ³Ý ³ÛÝåÇëÇ å³ñµ»ñ³Ï³Ý Ï³Ù ³ÛÉ Ññ³å³ñ³ÏáõÙÝ»ñ, áñáÝù Ï³ñáÕ »Ý áÕç³Ùïáñ»Ý å³Ñ³Ýçí»É ëáõÛÝ Ñá¹í³ÍáõÙ ³é³çÇÝÁ Ýßí³Í ä³ÛÙ³Ý³íáñíáÕ ÏáÕÙÇ Ýß³Ý³Ï³Í ³íÇ³ÁÝÏ»ñáõÃÛáõÝÝ»ñÇ Ñ³Ù³Ó³ÛÝ»óí³Í Ñ³Õáñ¹³ÏóáõÃÛáõÝÝ»ñÝ ³å³ÑáíáÕ ÑÝ³ñ³íáñáõÃÛ³Ý ëïáõ·Ù³Ý Ýå³ï³Ïáí: ²Û¹ Ñ³ßí»ïíáõÃÛáõÝÝ»ñÁ ÏÝ»ñ³é»Ý ³Û¹ ³íÇ³ÁÝÏ»ñáõÃÛáõÝÝ»ñÇ ÏáÕÙÇó Ñ³Ù³Ó³ÛÝ»óí³Í Ñ³Õáñ¹³ÏóáõÃÛáõÝÝ»ñÇ ßñç³Ý³ÏÝ»ñáõÙ Çñ³·áñÍíáÕ »ñÃ¨»ÏáõÃÛ³Ý Ñ³Ýñ³·áõÙ³ñÇ ¨ ³Û¹ »ñÃ¨»ÏáõÃÛ³Ý ëÏ½µÝ³Ï»ï»ñÇ áõ Ýå³ï³Ï³Ï»ï»ñÇ áñáßÙ³Ý Ñ³Ù³ñ ³ÝÑñ³Å»ßï áÕç ï»Õ»ÏáõÃÛáõ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áõÛÃÇ ÷áË³ÝóáõÙ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Ýß³Ý³Ïí³Í ³íÇ³ÁÝÏ»ñáõÃÛáõÝ å»ïù ¿ å³Ñ³ÝçÇ ¹»åùáõÙ Çñ³íáõÝù áõÝ»Ý³ ÷áË³ñÏ»Éáõ ¨ Çñ »ñÏÇñ ÷áË³¹ñ»Éáõ ï»ÕáõÙ ëï³óí³Í »Ï³ÙáõïÝ»ñÇ` ï»ÕáõÙ Ï³ï³ñí³Í Í³ËëáõÙÝ»ñÇ Ñ³í»Éáñ¹Ý»ñÁ: öáË³ñÏáõÙÁ ¨ ÷áË³¹ñáõÙÁ å»ïù ¿ ÃáõÛÉ³ïñí»Ý ³é³Ýó ë³ÑÙ³Ý³÷³ÏáõÙÝ»ñÇª ÁÝÃ³óÇÏ ·áñÍ³éÝáõÃÛáõÝÝ»ñÇÝ ÏÇñ³é»ÉÇ ÷áË³ñÏÙ³Ý ¹ñáõÛù³ã³÷áí, áñÁ ·áñÍáõÙ ¿ ³Û¹ »Ï³ÙáõïÝ»ñÇ ÷áË³ñÏÙ³Ý ¨ ÷áË³ÝóÙ³Ý Ý»ñÏ³Û³óÙ³Ý Å³Ù³Ý³Ï, ¨ ãå»ïù ¿ »ÝÃ³ñÏíÇ áñ¨¿ ·³ÝÓÙ³Ý, µ³óÇ µ³ÝÏ»ñÇ ÏáÕÙÇó ³Û¹åÇëÇ ÷áË³ñÏÙ³Ý ¨ ÷áË³ÝóÙ³Ý Ñ³Ù³ñ Ï³ï³ñíáÕ ëáíáñ³Ï³Ý ·³ÝÓáõÙÝ»ñÇ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Ç³ÁÝÏ»ñáõÃÛ³Ý Ý»ñÏ³Û³óáõóãáõÃÛáõÝ ¨ í³×³é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ä³ÛÙ³Ý³íáñíáÕ ÏáÕÙ»ñÇó Ù»ÏÇ Ýß³Ý³Ï³Í ³íÇ³ÁÝÏ»ñáõÃÛáõÝÁ Ï³Ù ³íÇ³ÁÝÏ»ñáõÃÛáõÝÝ»ñÁ, ÙÛáõë ä³ÛÙ³Ý³íáñíáÕ ÏáÕÙÇ ÙáõïùÇ, µÝ³ÏáõÃÛ³Ý ¨ ³ßË³ï³ÝùÇ Ù³ëÇÝ ûñ»Ýë¹ñáõÃÛ³Ý ¨ Ï³ÝáÝ³Ï³ñ·»ñÇÝ Ñ³Ù³Ó³ÛÝ, å»ïù ¿ Çñ³íáõÝù ëï³Ý³Ý ÙÛáõë ä³ÛÙ³Ý³íáñíáÕ ÏáÕÙÇ ï³ñ³Íù ÷áË³¹ñ»Éáõ ¨ å³Ñå³Ý»Éáõ û¹³ÛÇÝ Ñ³Õáñ¹³ÏóáõÃÛáõÝÝ»ñÇ ³å³ÑáíÙ³Ý Ñ³Ù³ñ å³Ñ³ÝçíáÕ Çñ»Ýó ë»÷³Ï³Ý Ï³é³í³ñÙ³Ý, ï»ËÝÇÏ³Ï³Ý, ß³Ñ³·áñÍÙ³Ý ¨ ³ÛÉ Ù³ëÝ³·Çï³Ï³Ý ³ÝÓÝ³Ï³½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Úáõñ³ù³ÝãÛáõñ ä³ÛÙ³Ý³íáñíáÕ ÏáÕÙÇ Ýß³Ý³Ï³Í ³íÇ³ÁÝÏ»ñáõÃÛáõÝÝ»ñÁ Çñ³íáõÝù áõÝ»Ý ÙÛáõë ä³ÛÙ³Ý³íáñíáÕ ÏáÕÙÇ ï³ñ³ÍùáõÙ áõÕÕ³ÏÇáñ»Ý Ï³Ù ·áñÍ³Ï³ÉÝ»ñÇ ÙÇçáóáí ½µ³Õí»É û¹³ÛÇÝ ÷áË³¹ñáõÙÝ»ñÇ í³×³éùáí ¨ ÑÇÙÝ»É ·ñ³ë»ÝÛ³ÏÝ»ñ ³Û¹ Ýå³ï³Ïáí: ä³ÛÙ³Ý³íáñíáÕ ÏáÕÙ»ñÇó Ûáõñ³ù³ÝãÛáõñÇ Ýß³Ý³Ï³Í ³íÇ³ÁÝÏ»ñáõÃÛáõÝÝ»ñÁ å»ïù ¿ áõÝ»Ý³Ý ï»Õ³Ï³Ý ¹ñ³Ùáí Ï³Ù ó³ÝÏ³ó³Í ³½³ï ÷áË³ñÏ»ÉÇ ³ÛÉ ï³ñ³¹ñ³Ùáí ³Û¹ ÷áË³¹ñáõÙÝ»ñÇ í³×³éùÇ, ÇëÏ ó³ÝÏ³ó³Í ³ÝÓª ³½³ïáñ»Ý ·Ý»Éáõ Çñ³íáõÝù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³·áñÍÙ³Ý í×³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ä³ÛÙ³Ý³íáñíáÕ ÏáÕÙ»ñÇó áã Ù»ÏÁ ãå»ïù ¿ ë³ÑÙ³ÝÇ Ï³Ù ÃáõÛÉ³ïñÇ ë³ÑÙ³Ý»É ÙÛáõë ä³ÛÙ³Ý³íáñíáÕ ÏáÕÙÇ Ýß³Ý³Ï³Í ³íÇ³ÁÝÏ»ñáõÃÛáõÝÝ»ñÇÝ ³í»ÉÇ µ³ñÓñ ß³Ñ³·áñÍÙ³Ý í×³ñáõÙÝ»ñ, ù³Ý ÝÙ³ÝûñÇÝ³Ï ÙÇç³½·³ÛÇÝ û¹³ÛÇÝ Ñ³Õáñ¹³ÏóáõÃÛáõÝÝ»ñ Çñ³·áñÍáÕ Çñ ë»÷³Ï³Ý ³íÇ³ÁÝÏ»ñáõÃÛáõÝÝ»ñÇÝ ë³ÑÙ³Ýí³Í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Úáõñ³ù³ÝãÛáõñ ä³ÛÙ³Ý³íáñíáÕ ÏáÕÙ Ëñ³ËáõëáõÙ ¿ ß³Ñ³·áñÍÙ³Ý í×³ñáõÙÝ»ñÇÝ í»ñ³µ»ñáÕ ËáñÑñ¹³ÏóáõÃÛáõÝÝ»ñª í×³ñÝ»ñ ë³ÑÙ³ÝáÕ Çñ Çñ³í³ëáõ ÇßË³ÝáõÃÛáõÝÝ»ñÇ ¨ ³Û¹ ÇßË³ÝáõÃÛáõÝÝ»ñÇ ÏáÕÙÇó ïñ³Ù³¹ñíáÕ Í³é³ÛáõÃÛáõÝÝ»ñÝ áõ ë³ñù³íáñáõÙÝ»ñÝ û·ï³·áñÍáÕ ³íÇ³ÁÝÏ»ñáõÃÛáõÝÝ»ñÇ ¨, ·áñÍÝ³Ï³ÝáõÃÛ³Ý Ýå³ï³Ïáí, ³Û¹ ³íÇ³ÁÝÏ»ñáõÃÛáõÝÝ»ñÇ Ý»ñÏ³Û³óáõóÇã Ï³½Ù³Ï»ñåáõÃÛáõÝÝ»ñÇ ÙÇç¨: Þ³Ñ³·áñÍÙ³Ý í×³ñáõÙÝ»ñÇ ÷á÷áËáõÃÛáõÝÝ»ñÇ ó³ÝÏ³ó³Í ³é³ç³ñÏÇ áÕç³ÙÇï Í³ÝáõóáõÙ å»ïù ¿ ïñíÇ ³Û¹ ß³Ñ³·áñÍáÕÝ»ñÇÝ` ÙÇÝã¨ ÷á÷áËáõÃÛáõÝÝ»ñÇ Ï³ï³ñáõÙÁ Çñ»Ýó ï»ë³Ï»ïÝ»ñÁ ³ñï³Ñ³Ûï»Éáõ ÑÝ³ñ³íáñáõÃÛáõÝ ÁÝÓ»é»Éáõ Ýå³ï³Ïáí: Úáõñ³ù³ÝãÛáõñ ä³ÛÙ³Ý³íáñíáÕ ÏáÕÙ å»ïù ¿ Ñ»ï³·³ÛáõÙ ¿É Ëñ³ËáõëÇ í×³ñÝ»ñ ë³ÑÙ³ÝáÕ Çñ Çñ³í³ëáõ ÇßË³ÝáõÃÛáõÝÝ»ñÇÝ ¨ ³Û¹ ß³Ñ³·áñÍáÕÝ»ñÇÝª ÷áË³Ý³Ï»Éáõ ß³Ñ³·áñÍÙ³Ý í×³ñáõÙÝ»ñÇÝ í»ñ³µ»ñáÕ Ñ³Ù³å³ï³ëË³Ý ï»Õ»Ï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ä³ÛÙ³Ý³íáñíáÕ ÏáÕÙ Ï³ñáÕ ¿ ó³ÝÏ³ó³Í Å³Ù³Ý³Ï å³Ñ³Ýç»É ËáñÑñ¹³ÏóáõÃÛáõÝÝ»ñ ëáõÛÝ Ð³Ù³Ó³ÛÝ³·ñÇ Ï³ï³ñÙ³Ý, Ù»ÏÝ³µ³ÝÙ³Ý, ÏÇñ³éÙ³Ý Ï³Ù áõÕÕÙ³Ý Ï³Ù Ð³Ù³Ó³ÛÝ³·ñÇ Ñ»ï Ñ³Ù³å³ï³ëË³ÝáõÃÛ³Ý ßáõñç: ²Û¹ ËáñÑñ¹³ÏóáõÃÛáõÝÝ»ñÁ, áñáÝù Ï³ñáÕ »Ý ÉÇÝ»É ³íÇ³óÇáÝ ÇßË³ÝáõÃÛáõÝÝ»ñÇ ÙÇç¨, å»ïù ¿ ëÏëí»Ý ÙÛáõë ä³ÛÙ³Ý³íáñíáÕ ÏáÕÙÇ ·ñ³íáñ å³Ñ³ÝçÇ ëï³óáõÙÇó 60 ûñí³ ÁÝÃ³óùáõÙ, »Ã» ä³ÛÙ³Ý³íáñíáÕ ÏáÕÙ»ñÁ ³ÛÉ Ñ³Ù³Ó³ÛÝáõÃÛáõÝ Ó»éù ã»Ý µ»ñ»É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ä³ÛÙ³Ý³íáñíáÕ ÏáÕÙ»ñÇ ÙÇç¨ ëáõÛÝ Ð³Ù³Ó³ÛÝ³·ñÇ Ù»ÏÝ³µ³ÝáõÃÛ³ÝÁ Ï³Ù ÏÇñ³éÙ³ÝÁ ³éÝãíáÕ áñ¨¿ í»×Ç Í³·Ù³Ý ¹»åùáõÙ ä³ÛÙ³Ý³íáñíáÕ ÏáÕÙ»ñÁ å»ïù ¿ ³é³çÇÝ Ñ»ñÃÇÝ ÷áñÓ»Ý ÉáõÍ»É ³ÛÝ µ³Ý³ÏóáõÃÛ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ºÃ» ä³ÛÙ³Ý³íáñíáÕ ÏáÕÙ»ñÇÝ ãÑ³çáÕíÇ µ³Ý³ÏóáõÃÛ³Ý ÙÇçáóáí Ñ³ëÝ»É í»×Ç Ï³ñ·³íáñÙ³ÝÁ, ³ÛÝ Ï³ñáÕ ¿ Ñ³ÝÓÝ³ñ³ñí»É Ýñ³Ýó ÏáÕÙÇó Ñ³Ù³Ó³ÛÝ»óí³Í ³ÝÓÇ Ï³Ù Ù³ñÙÝÇ Ï³Ù ä³ÛÙ³Ý³íáñíáÕ ÏáÕÙ»ñÇó áñ¨¿ Ù»ÏÇ å³Ñ³Ýçáí å»ïù ¿ Ñ³ÝÓÝíÇ »ñ»ù ÙÇçÝáñ¹ ¹³ï³íáñÝ»ñÇó Ï³½Ùí³Í ¹³ï³ñ³ÝÇÝ, áñÁ å»ïù ¿ ÑÇÙÝíÇ Ñ»ï¨Û³É Ï»ñå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ØÇçÝáñ¹áõÃÛ³Ý ËÝ¹ñ³ÝùÇ ëï³óáõÙÇó 30 ûñí³ ÁÝÃ³óùáõÙ Ûáõñ³ù³ÝãÛáõñ ä³ÛÙ³Ý³íáñíáÕ ÏáÕÙ å»ïù ¿ Ýß³Ý³ÏÇ Ù»Ï ÙÇçÝáñ¹ ¹³ï³íáñ: ºññáñ¹ ä»ïáõÃÛ³Ý ù³Õ³ù³óÇÝ, áñÁ å»ïù ¿ Ýß³Ý³ÏíÇ áñå»ë ¹³ï³ñ³ÝÇ Ý³Ë³·³Ñ, »ñÏáõ ¹³ï³íáñÝ»ñÇ ÙÇç¨ Ó»éù µ»ñí³Í Ñ³Ù³Ó³ÛÝáõÃÛ³Ùµ Ýß³Ý³ÏíáõÙ ¿ áñå»ë »ññáñ¹ ¹³ï³íáñ »ñÏñáñ¹Ç Ýß³Ý³ÏáõÙÇó 60 ûñí³ ÁÝÃ³óù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»Ã» í»ñÁ Ýßí³Í Å³Ù³Ý³Ï³Ñ³ïí³ÍÇ ë³ÑÙ³ÝÝ»ñáõÙ áñ¨¿ Ýß³Ý³ÏáõÙ ãÇ Ï³ï³ñí»É, Ûáõñ³ù³ÝãÛáõñ ä³ÛÙ³Ý³íáñíáÕ ÏáÕÙ Ï³ñáÕ ¿ å³Ñ³Ýç»É ØÇç³½·³ÛÇÝ ¹³ï³ñ³ÝÇ Ý³Ë³·³ÑÇó` 30 ûñí³ ÁÝÃ³óùáõÙ Ï³ï³ñ»É ³ÝÑñ³Å»ßï Ýß³Ý³ÏáõÙÁ: ºÃ» Ý³Ë³·³ÑÁ ä³ÛÙ³Ý³íáñíáÕ ÏáÕÙ»ñÇó Ù»ÏÇ ù³Õ³ù³óÇ ¿, ³å³ Ýß³Ý³ÏáõÙÁ å»ïù ¿ Ï³ï³ñÇ ³Ù»Ý³³í³· ÷áËÝ³Ë³·³ÑÁ, áñÁ áñ³Ï³½ñÏí³Í ã¿ ³Û¹ ÑÇÙù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êáõÛÝ Ñá¹í³ÍáõÙ ³ÛëáõÑ»ï Ý³Ë³ï»ëí³ÍÇó Ï³Ù ä³ÛÙ³Ý³íáñíáÕ ÏáÕÙ»ñÇ ³ÛÉ Ñ³Ù³Ó³ÛÝáõÃÛáõÝÇó µ³óÇ, ÙÇçÝáñ¹ ¹³ï³ñ³ÝÁ å»ïù ¿ áñáßÇ Çñ Çñ³í³½áñáõÃÛ³Ý ë³ÑÙ³ÝÝ»ñÁ ¨ Ñ³ëï³ïÇ Çñ ë»÷³Ï³Ý ÁÝÃ³ó³Ï³ñ·Á: ØÇçÝáñ¹ ¹³ï³ñ³ÝÇ óáõóáõÙÇ Ï³Ù ä³ÛÙ³Ý³íáñíáÕ ÏáÕÙ»ñÇó áñ¨¿ Ù»ÏÇ å³Ñ³Ýçáí` ÙÇçÝáñ¹áõÃÛ³Ý »ÝÃ³Ï³ ×ß·ñÇï ËÝ¹ÇñÝ»ñÇ ¨ Ñ»ï³·³ Ñ³ïáõÏ ÁÝÃ³ó³Ï³ñ·»ñÇ áñáßÙ³Ý Ñ³Ù³ñ å»ïù ¿ ·áõÙ³ñíÇ ËáñÑñ¹³ÅáÕáíª ÙÇçÝáñ¹ ¹³ï³ñ³ÝÇ ÉñÇí Ï³½Ù³íáñáõÙÇó áã áõß, ù³Ý 30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´³ó³éáõÃÛ³Ùµ ä³ÛÙ³Ý³íáñíáÕ ÏáÕÙ»ñÇ ³ÛÉ Ñ³Ù³Ó³ÛÝáõÃÛ³Ý Ï³Ù ÙÇçÝáñ¹ ¹³ï³ñ³ÝÇ Ï³ñ·³¹ñáõÃÛ³Ý, Ûáõñ³ù³ÝãÛáõñ ä³ÛÙ³Ý³íáñíáÕ ÏáÕÙ ÙÇçÝáñ¹ ¹³ï³ñ³ÝÇ ÉñÇí Ï³½Ù³íáñáõÙÇó Ñ»ïá 45 ûñí³ ÁÝÃ³óùáõÙ å»ïù ¿ Ý»ñÏ³Û³óÝÇ Ñáõß³·Çñ: ä³ï³ëË³ÝÝ»ñÁ å»ïù ¿ ÉÇÝ»Ý áã áõß, ù³Ý 60 ûñ Ñ»ïá: ØÇçÝáñ¹ ¹³ï³ñ³ÝÁ å»ïù ¿ ÉëáõÙÝ»ñ ³ÝóÏ³óÝÇ ä³ÛÙ³Ý³íáñíáÕ ÏáÕÙ»ñÇó áñ¨¿ Ù»ÏÇ å³Ñ³Ýçáí Ï³Ù, Çñ Ñ³Û»óáÕáõÃÛ³Ùµ, å³ï³ëË³ÝÝ»ñÁ ëï³Ý³Éáõó Ñ»ïá 30 û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ØÇçÝáñ¹ ¹³ï³ñ³ÝÁ å»ïù ¿ ÷áñÓÇ ï³É ·ñ³íáñ áñáßáõÙ ÉëáõÙÝ»ñÇ ³í³ñïÇó 30 ûñí³ ÁÝÃ³óùáõÙ Ï³Ù, »Ã» ÉëáõÙÝ»ñ ã»Ý ³ÝóÏ³óí»É, »ñÏáõ å³ï³ëË³ÝÝ»ñÇ Ý»ñÏ³Û³óáõÙÇó Ñ»ïá 30 ûñí³ ÁÝÃ³óùáõÙ: àñáßáõÙÁ å»ïù ¿ Ï³Û³óíÇ Ó³ÛÝ»ñÇ Ù»Í³Ù³ë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) ä³ÛÙ³Ý³íáñíáÕ ÏáÕÙ»ñÁ Ï³ñáÕ »Ý Ý»ñÏ³Û³óÝ»É áñáßÙ³Ý å³ñ½³µ³ÝÙ³Ý ËÝ¹ñ³ÝùÝ»ñ Ýñ³ ëï³óáõÙÇó 15 ûñí³ ÁÝÃ³óùáõÙ, ¨ ³Û¹ å³ñ½³µ³ÝáõÙÁ å»ïù ¿ Ï³ï³ñíÇ ÝÙ³Ý ËÝ¹ñ³ÝùÇ ëï³óáõÙÇó 15 û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) ØÇçÝáñ¹ ¹³ï³ñ³ÝÇ áñáßáõÙÁ å³ñï³¹Çñ ¿ ä³ÛÙ³Ý³íáñíáÕ ÏáÕÙ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) Úáõñ³ù³ÝãÛáõñ ä³ÛÙ³Ý³íáñíáÕ ÏáÕÙ Ñá·áõÙ ¿ Çñ Ýß³Ý³Ï³Í ÙÇçÝáñ¹ ¹³ï³íáñÇ Í³Ëë»ñÁ: ØÇçÝáñ¹ ¹³ï³ñ³ÝÇ ÙÛáõë Í³Ëë»ñÁ å»ïù ¿ Ñ³í³ë³ñ³å»ë µ³ßËí»Ý ä³ÛÙ³Ý³íáñíáÕ ÏáÕÙ»ñÇ ÙÇç¨, Ý»ñ³éÛ³É ØÇç³½·³ÛÇÝ ¹³ï³ñ³ÝÇ Ý³Ë³·³ÑÇ Ï³Ù ÷áËÝ³Ë³·³ÑÇ Í³Ëë»ñÁ, ëáõÛÝ Ñá¹í³ÍÇ 2-ñ¹ §µ¦ Ï»ïÇ ÁÝÃ³ó³Ï³ñ·»ñÁ Çñ³·áñÍ»ÉÇë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ÕÕ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ä³ÛÙ³Ý³íáñíáÕ ÏáÕÙ»ñÇ Ñ³Ù³Ó³ÛÝ»óñ³Í ó³ÝÏ³ó³Í áõÕÕáõÙ áõÅÇ Ù»ç ÏÙïÝÇ Ýáï³Ý»ñÇ ÷áË³Ý³ÏÙ³Ùµ Ñ³ëï³ïí»Éáõó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¹³ñ»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ä³ÛÙ³Ý³íáñíáÕ ÏáÕÙ Ï³ñáÕ ¿ ó³ÝÏ³ó³Í Å³Ù³Ý³Ï Í³Ýáõó»É ÙÛáõë ä³ÛÙ³Ý³íáñíáÕ ÏáÕÙÇÝ ëáõÛÝ Ð³Ù³Ó³ÛÝ³·ñÇ ·áñÍáÕáõÃÛ³Ý ¹³¹³ñ»óÙ³Ý Çñ Ùï³¹ñáõÃÛ³Ý Ù³ëÇÝ: ²Û¹ Í³ÝáõóáõÙÁ å»ïù ¿ ÙÇ³Å³Ù³Ý³Ï Ñ³Õáñ¹íÇ ØÇç³½·³ÛÇÝ ù³Õ³ù³óÇ³Ï³Ý ³íÇ³óÇ³ÛÇ Ï³½Ù³Ï»ñåáõÃÛ³ÝÁ: êáõÛÝ Ð³Ù³Ó³ÛÝ³·ÇñÁ å»ïù ¿ ¹³¹³ñ»óíÇ Í³ÝáõóÙ³Ý ëï³óÙ³Ý í³ÛñáõÙ ÙÛáõë ä³ÛÙ³Ý³íáñíáÕ ÏáÕÙÇ Í³ÝáõóÙ³Ý ëï³óÙ³Ý ³é³çÇÝ ï³ñÇÝ Éñ³Ý³ÉáõÝ ³ÝÙÇç³å»ë Ý³Ëáñ¹áÕ Ï»ë·Çß»ñÇÝ, »Ã» Í³ÝáõóáõÙÁ Ñ»ï ãÇ í»ñóí»É Ñ³Ù³Ó³ÛÝáõÃÛ³Ùµª ³Û¹ Å³Ù³Ý³Ï³ßñç³ÝÇ ³í³ñïÇó ³é³ç: ØÛáõë ä³ÛÙ³Ý³íáñíáÕ ÏáÕÙÇ Ñ³í³ëï³·ñÇ µ³ó³Ï³ÛáõÃÛ³Ý ¹»åùáõÙ Í³ÝáõóáõÙÁ å»ïù ¿ Ñ³Ù³ñíÇ ëï³óí³Í ØÇç³½·³ÛÇÝ ù³Õ³ù³óÇ³Ï³Ý ³íÇ³óÇ³ÛÇ Ï³½Ù³Ï»ñåáõÃÛ³Ý ÏáÕÙÇó Í³ÝáõóÙ³Ý ëï³óáõÙÇó 14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ëïáñ³·ñÙ³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 Ñ³í³ëïáõÙÝ áñÇª Çñ»Ýó Ñ³Ù³å³ï³ëË³Ý Ï³é³í³ñáõÃÛáõÝÝ»ñÇ ÏáÕÙÇó å³ïß³× Ï»ñåáí ÉÇ³½áñí³Í Ý»ñùáëïáñ³·ñÛ³ÉÝ»ñÁ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ÈáÝ¹áÝ ù³Õ³ùáõÙ 1994 Ãí³Ï³ÝÇ ÷»ïñí³ñÇ 9-ÇÝ, »ñÏáõ µÝûñÇÝ³Ïáí, Ûáõñ³ù³ÝãÛáõñÁ` Ñ³Û»ñ»Ý ¨ ³Ý·É»ñ»Ý, »ñÏáõ ï»ùëï»ñÝ ¿É Ñ³í³ë³ñ³½áñ 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4 Ã. ÷»ïñí³ñÇ 9-Çó:</w:t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</w:r>
    </w:p>
    <w:p>
      <w:pPr>
        <w:pStyle w:val="Heading1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³í»Éí³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ÃáõÕáõ Å³Ù³Ý³Ï³óáõÛ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Û³ëï³ÝÇ Ýß³Ý³Ï³Í ³íÇ³ÁÝÏ»ñáõÃÛ³Ý Ï³Ù ³íÇ³ÁÝÏ»ñáõÃÛáõÝÝ»ñÇ ÏáÕÙÇó ß³Ñ³·áñÍí»ÉÇù »ñÃáõÕÇÝ»ñ.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Ð³Û³ëï³ÝáõÙ - ÙÇç³ÝÏÛ³É í³Ûñ»ñ – í³Ûñ»ñ ØÇ³óÛ³É Â³·³íáñáõÃÛáõÝ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Ã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ÃéÇãùÇ ÙÇç³ÝÏÛ³É í³Ûñ»ñÁ Ï³ñáÕ »Ý µ³ó ÃáÕÝí»É` å³ÛÙ³Ýáí, áñ Ñ³Õáñ¹³ÏóáõÃÛáõÝÁ ëÏëíáõÙ ¨ ³í³ñïíáõÙ ¿ Ð³Û³ëï³ÝáõÙ:</w:t>
      </w:r>
    </w:p>
    <w:p>
      <w:pPr>
        <w:pStyle w:val="BlockText"/>
        <w:ind w:left="0" w:right="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àã ÙÇ ÷áË³¹ñáõÙ ãÇ Ï³ñáÕ í»ñóí»É ÙÇç³ÝÏÛ³É í³ÛñáõÙ ØÇ³óÛ³É Â³·³íáñáõÃÛ³Ý ï³ñ³Íù Çç»óí»Éáõ Ýå³ï³Ïáí ¨ Ñ³Ï³é³ÏÁ, µ³ó³éáõÃÛ³Ùµ ä³ÛÙ³Ý³íáñíáÕ ÏáÕÙ»ñÇ ³íÇ³óÇáÝ ÇßË³ÝáõÃÛáõÝÝ»ñÇ ÏáÕÙÇó Å³Ù³Ý³Ï ³é Å³Ù³Ý³Ï Ñ³Ù³ï»Õ Ñ³Ù³Ó³ÛÝ»óñ³Í ¹»åù»ñÇ: ²Ûë ë³ÑÙ³Ý³÷³ÏáõÙÁ í»ñ³µ»ñáõÙ ¿ Ý³¨ Ï³Ý·³é³ÛÇÝ ÷áË³¹ñáõÙÝ»ñÇ µáÉáñ Ó¨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³óÛ³É Â³·³íáñáõÃÛ³Ý Ýß³Ý³Ï³Í ³íÇ³ÁÝÏ»ñáõÃÛ³Ý Ï³Ù ³íÇ³ÁÝÏ»ñáõÃÛáõÝÝ»ñÇ ÏáÕÙÇó ß³Ñ³·áñÍí»ÉÇù »ñÃáõÕÇ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ØÇ³óÛ³É Â³·³íáñáõÃÛáõÝáõÙ – ÙÇç³ÝÏÛ³É í³Ûñ»ñ – í³Ûñ»ñ Ð³Û³ëï³Ý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ÃáõÃÛáõÝÝ»ñ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ÃéÇãùÇ ÙÇç³ÝÏÛ³É í³Ûñ»ñÁ Ï³ñáÕ »Ý µ³ó ÃáÕÝí»É` å³ÛÙ³Ýáí, áñ Ñ³Õáñ¹³ÏóáõÃÛáõÝÁ ëÏëíáõÙ ¨ ³í³ñïíáõÙ ¿ ØÇ³óÛ³É Â³·³íáñáõÃÛáõÝáõÙ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÷áË³¹ñáõÙ ãÇ Ï³ñáÕ í»ñóí»É ÙÇç³ÝÏÛ³É í³ÛñáõÙ Ð³Û³ëï³ÝÇ ï³ñ³Íù Çç»óí»Éáõ ¨ Ñ³Ï³é³ÏÁ, µ³ó³éáõÃÛ³Ùµ ä³ÛÙ³Ý³íáñíáÕ ÏáÕÙ»ñÇ ³íÇ³óÇáÝ ÇßË³ÝáõÃÛáõÝÝ»ñÇ ÏáÕÙÇó Å³Ù³Ý³Ï ³é Å³Ù³Ý³Ï Ñ³Ù³ï»Õ Ñ³Ù³Ó³ÛÝ»óñ³Í ¹»åù»ñÇ: ²Ûë ë³ÑÙ³Ý³÷³ÏáõÙÁ í»ñ³µ»ñáõÙ ¿ Ý³¨ Ï³Ý·³é³ÛÇÝ ÷áË³¹ñáõÙÝ»ñÇ µáÉáñ Ó¨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öàÊ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í»Éí³Í ²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Ðá¹í³Í 9³</w:t>
      </w:r>
    </w:p>
    <w:p>
      <w:pPr>
        <w:pStyle w:val="Normal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å³ÑáíáõÃÛáõ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ó³ÝÏ³ó³Í Å³Ù³Ý³Ï Ï³ñáÕ ¿ å³Ñ³Ýç»É ³ÝóÏ³óÝ»É û¹³Ý³íÇ ³ÝÓÝ³Ï³½ÙÇ, û¹³Ý³íÇ Ï³Ù ¹ñ³ ß³Ñ³·áñÍÙ³Ý Ñ»ï Ï³åí³Í ó³ÝÏ³ó³Í áÉáñïÇª ÙÛáõë ÎáÕÙÇ ÁÝ¹áõÝ³Í ³å³ÑáíáõÃÛ³Ý ã³÷³ÝÇßÝ»ñÇÝ í»ñ³µ»ñáÕ ËáñÑñ¹³ÏóáõÃÛáõÝÝ»ñ: ÜÙ³Ý ËáñÑñ¹³ÏóáõÃÛáõÝÝ»ñÁ ï»ÕÇ ÏáõÝ»Ý³Ý ³Û¹ å³Ñ³ÝçÇó Ñ»ïá 30 ûñí³ ÁÝÃ³óùáõÙ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ºÃ» ÝÙ³Ý ËáñÑñ¹³ÏóáõÃÛáõÝÝ»ñÇó Ñ»ïá ä³ÛÙ³Ý³íáñíáÕ ÏáÕÙ»ñÇó Ù»ÏÁ å³ñ½áõÙ ¿, áñ ÙÛáõë ä³ÛÙ³Ý³íáñíáÕ ÏáÕÙÁ ó³ÝÏ³ó³Í ³Û¹åÇëÇ áÉáñïáõÙ ³ñ¹ÛáõÝ³í»ïáñ»Ý ãÇ å³Ñå³ÝáõÙ ¨ ãÇ ³å³ÑáíáõÙ ³Ýíï³Ý·áõÃÛ³Ý ã³÷³ÝÇßÝ»ñÁ, áñáÝù ³éÝí³½Ý Ñ³í³ë³ñ »Ý âÇÏ³·áÛÇ ÎáÝí»ÝóÇ³ÛÇ Ñ³Ù³Ó³ÛÝ Ñ³ëï³ïí³Í ·áñÍáÕ Ýí³½³·áõÛÝ ã³÷³ÝÇßÝ»ñÇÝ, ³é³çÇÝ ä³ÛÙ³Ý³íáñíáÕ ÏáÕÙÁ å»ïù ¿ ÙÛáõë ä³ÛÙ³Ý³íáñíáÕ ÏáÕÙÇÝ ï»Õ»Ï³óÝÇ Çñ »½ñ³Ñ³Ý·áõÙÝ»ñÇ ¨ ³Û¹ Ýí³½³·áõÛÝ ã³÷³ÝÇßÝ»ñÇÝ Ñ³Ù³å³ï³ëË³Ý»Éáõ Ñ³Ù³ñ ³ÝÑñ³Å»ßï ·áñÍáÕáõÃÛáõÝÝ»ñÇ Ù³ëÇÝ, ÇëÏ ÙÛáõë ä³ÛÙ³Ý³íáñíáÕ ÏáÕÙÁ å»ïù ¿ Ñ³Ù³å³ï³ëË³Ý áõÕÕÇã ÙÇçáóÝ»ñ Ó»éÝ³ñÏÇ: 15 ûñí³ Ï³Ù Ñ³Ù³Ó³ÛÝáõÃÛ³Ý ¹»åùáõÙ ³í»ÉÇ »ñÏ³ñ Å³Ù³Ý³Ï³Ñ³ïí³ÍÇ ÁÝÃ³óùáõÙ ÙÛáõë ä³ÛÙ³Ý³íáñíáÕ ÏáÕÙÇ ÏáÕÙÇó Ñ³Ù³å³ï³ëË³Ý ÙÇçáóÝ»ñ ãÓ»éÝ³ñÏ»ÉÁ ëáõÛÝ Ð³Ù³Ó³ÛÝ³·ñÇ 5.1-ñ¹ Ñá¹í³ÍÇ ÏÇñ³éÙ³Ý ÑÇÙù ÏÑ³Ý¹Çë³Ý³ /·áñÍ³éÝ³Ï³Ý ÉÇ³½áñáõÃÛáõÝÝ»ñÇ ã»ÕÛ³É Ñ³Ûï³ñ³ñáõÙ Ï³Ù ³éÏ³ËáõÙ/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âÇÏ³·áÛÇ ÎáÝí»ÝóÇ³ÛÇ 33-ñ¹ Ñá¹í³ÍáõÙ Ýßí³Í å³ñï³íáñáõÃÛáõÝÝ»ñÇÝª Ñ³Ù³Ó³ÛÝ»óí³Í ¿, áñ ÙÇ ä³ÛÙ³Ý³íáñíáÕ ÏáÕÙÇ ³íÇ³ÁÝÏ»ñáõÃÛ³Ý Ï³Ù ³íÇ³ÁÝÏ»ñáõÃÛáõÝÝ»ñÇ ÏáÕÙÇó ¹»åÇ ÙÛáõë ä³ÛÙ³Ý³íáñíáÕ ÏáÕÙÇ ï³ñ³Íù Ï³Ù ï³ñ³ÍùÇó ëÏëíáÕ ÃéÇãùÝ»ñÇ Ñ³Ù³ñ ß³Ñ³·áñÍíáÕ ó³ÝÏ³ó³Í û¹³Ý³í ÙÛáõë ä³ÛÙ³Ý³íáñíáÕ ÏáÕÙÇ ï³ñ³ÍùáõÙ ·ïÝí»ÉÇë ³Û¹ ä³ÛÙ³Ý³íáñíáÕ ÏáÕÙÇ ÉÇ³½áñí³Í Ý»ñÏ³Û³óáõóÇãÝ»ñÇ ÏáÕÙÇó Ï³ñáÕ ¿ »ÝÃ³ñÏí»É Ý»ñùÇÝ ¨ ³ñï³ùÇÝ ëïáõ·Ù³Ýª ÇÝãå»ë û¹³Ý³íÇ áõ Ýñ³ ³ÝÓÝ³Ï³½ÙÇ ÷³ëï³ÃÕÃ»ñÇ í³í»ñ³Ï³ÝáõÃÛáõÝÁ, ³ÛÝå»ë ¿É û¹³Ý³íÇ áõ Ýñ³ ë³ñù³íáñáõÙÝ»ñÇ ³ÏÝÑ³Ûï íÇ×³ÏÁ å³ñ½»Éáõ Ýå³ï³Ïáí /ëáõÛÝ Ñá¹í³ÍáõÙ ÏáãíáõÙ ¿ §Ï³é³Ù³ïáõó³ÛÇÝ ëïáõ·áõÙ¦/` å³ÛÙ³Ýáí, áñ ¹³ ãå»ïù ¿ Ñ³Ý·»óÝÇ ã³ñ¹³ñ³óí³Í Ó·Ó·áõÙÝ»ñÇ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ÝÙ³Ý Ï³é³Ù³ïáõó³ÛÇÝ ëïáõ·áõÙÁ Ï³Ù ÙÇ ß³ñù ëïáõ·áõÙÝ»ñÁ ï»ÕÇù »Ý ï³ÉÇë.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. Éáõñç ³ÝÑ³Ý·ëïáõÃÛáõÝÝ»ñÇ, áñ û¹³Ý³íÁ Ï³Ù û¹³Ý³íÇ ß³Ñ³·áñÍáõÙÁ ãÇ Ñ³Ù³å³ï³ëË³ÝáõÙ âÇÏ³·áÛÇ ÎáÝí»ÝóÇ³ÛÇ Ñ³Ù³Ó³ÛÝ Ñ³ëï³ïí³Í ·áñÍáÕ Ýí³½³·áõÛÝ ã³÷³ÝÇßÝ»ñÇÝ, Ï³Ù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. Éáõñç ³ÝÑ³Ý·ëïáõÃÛáõÝÝ»ñÇ, áñ µ³ó³Ï³ÛáõÙ »Ý âÇÏ³·áÛÇ ÎáÝí»ÝóÇ³ÛÇ Ñ³Ù³Ó³ÛÝ Ñ³ëï³ïí³Í ·áñÍáÕ Ýí³½³·áõÛÝ ³å³ÑáíáõÃÛ³Ý ã³÷³ÝÇßÝ»ñÇ ³ñ¹ÛáõÝ³í»ï å³Ñå³ÝáõÙÁ Ï³Ù ³å³ÑáíáõÙÁ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 ëïáõ·áõÙ Çñ³Ï³Ý³óÝáÕ ä³ÛÙ³Ý³íáñíáÕ ÏáÕÙÁ, âÇÏ³·áÛÇ ÎáÝí»ÝóÇ³ÛÇ 33-ñ¹ Ñá¹í³ÍÇ Ýå³ï³ÏÝ»ñÇ Ñ³Ù³ñ, ³½³ï ¿ »½ñ³Ï³óÝ»Éáõ, áñ ³ÛÝ å³Ñ³ÝçÝ»ñÁ, áñáÝó Ñ³Ù³Ó³ÛÝ ïñí»É Ï³Ù í³í»ñ³Ï³Ý »Ý ×³Ý³ãí»É ³Û¹ û¹³Ý³íÇ Ï³Ù ³Û¹ û¹³Ý³íÇ ³ÝÓÝ³Ï³½ÙÇ Ñ»ï Ï³åí³Í íÏ³Û³Ï³ÝÝ»ñÁ Ï³Ù ³ñïáÝ³·ñ»ñÁ, Ï³Ù áñ ³ÛÝ å³ÛÙ³ÝÝ»ñÁ, áñáÝó Ý»ñùá ß³Ñ³·áñÍíáõÙ ¿ ³Û¹ û¹³Ý³íÁ, Ñ³í³ë³ñ ã»Ý Ï³Ù ó³Íñ »Ý âÇÏ³·áÛÇ ÎáÝí»ÝóÇ³ÛÇ Ñ³Ù³Ó³ÛÝ Ñ³ëï³ïí³Í Ýí³½³·áõÛÝ ã³÷³ÝÇßÝ»ñÇó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¹»åùáõÙ, »Ã» í»ñáÑÇßÛ³É 3-ñ¹ Ï»ïÇ Ñ³Ù³Ó³ÛÝ ÙÇ ä³ÛÙ³Ý³íáñíáÕ ÏáÕÙÇ ³íÇ³ÁÝÏ»ñáõÃÛ³Ý Ï³Ù ³íÇ³ÁÝÏ»ñáõÃÛáõÝÝ»ñÇ ÏáÕÙÇó ß³Ñ³·áñÍíáÕ û¹³Ý³íÇ Ï³é³Ù³ïáõó³ÛÇÝ ëïáõ·Ù³Ý Çñ³Ï³Ý³óÙ³Ý Ñ³Ù³ñ ÙáõïùÁ Ù»ñÅíáõÙ ¿ ³Û¹ ³íÇ³ÁÝÏ»ñáõÃÛ³Ý Ï³Ù ³íÇ³ÁÝÏ»ñáõÃÛáõÝÝ»ñÇ Ý»ñÏ³Û³óáõóãÇ ÏáÕÙÇó, ³å³ ÙÛáõë ÎáÕÙÁ ³½³ï ¿ »½ñ³Ï³óÝ»Éáõ, áñ ·áÛáõÃÛáõÝ áõÝ»Ý í»ñáÑÇßÛ³É 4-ñ¹ Ï»ïáõÙ Ýßí³Í Éáõñç ³ÝÑ³Ý·ëïáõÃÛ³Ý ÑÇÙù»ñÁ, ¨ Ï³ñáÕ ¿ ³Ý»É ÝáõÛÝ Ï»ïáõÙ Ýßí³Í »½ñ³Ñ³Ý·áõÙ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>6. Úáõñ³ù³ÝãÛáõñ ä³ÛÙ³Ý³íáñíáÕ ÏáÕÙ Çñ³íáõÝù ¿ í»ñ³å³ÑáõÙ ³ÝÑ³å³Õ Ï³ë»óÝ»É Ï³Ù ÷áË»É ÙÛáõë ä³ÛÙ³Ý³íáñíáÕ ÏáÕÙÇ ³íÇ³ÁÝÏ»ñáõÃÛ³Ý Ï³Ù ³íÇ³ÁÝÏ»ñáõÃÛáõÝÝ»ñÇ ·áñÍ³éÝ³Ï³Ý ÉÇ³½áñáõÃÛáõÝÁ ³ÛÝ ¹»åùáõÙ, »ñµ ³é³çÇÝ ä³ÛÙ³Ý³íáñíáÕ ÏáÕÙÁ Ï³é³Ù³ïáõó³ÛÇÝ ëïáõ·Ù³Ý Ï³Ù ÙÇ ß³ñù Ï³é³Ù³ïáõó³ÛÇÝ ëïáõ·áõÙÝ»ñÇ, Ï³é³Ù³ïáõÛó³ÛÇÝ ëïáõ·áõÙÝ»ñÇ Ñ³Ù³ñ ÙáõïùÇ Ù»ñÅÙ³Ý, ËáñÑñ¹³ÏóáõÃÛ³Ý ³ñ¹ÛáõÝùáõÙ Ï³Ù ³ÛÉ Ï»ñå »½ñ³Ï³óÝáõÙ ¿, áñ ³Û¹åÇëÇ ³ÝÑ³å³Õ ÙÇçáóÝ»ñÇ Ó»éÝ³ñÏáõÙÁ ³ÝÑñ³Å»ßï ¿ ³íÇ³ÁÝÏ»ñáõÃÛ³Ý ÏáÕÙÇó û¹³Ý³íÇ ß³Ñ³·áñÍÙ³Ý ³å³ÑáíáõÃÛ³Ý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 xml:space="preserve">7. ä³ÛÙ³Ý³íáñíáÕ ÏáÕÙ»ñÇó Ù»ÏÇ` í»ñáÝßÛ³É 2-ñ¹ Ï³Ù 6-ñ¹ Ï»ï»ñáõÙ Ýßí³Í ó³ÝÏ³ó³Í ·áñÍáÕáõÃÛáõÝ å»ïù ¿ ¹³¹³ñÇ ³Û¹ ·áñÍáÕáõÃÛáõÝÝ»ñÇ Çñ³Ï³Ý³óÙ³Ý ÑÇÙù»ñÇ í»ñ³óÙ³Ý ¹»åùáõÙ: </w:t>
      </w:r>
    </w:p>
    <w:p>
      <w:pPr>
        <w:pStyle w:val="Normal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ÃáõÕáõ Å³Ù³Ý³Ï³óáõÛó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</w:t>
      </w:r>
      <w:r>
        <w:rPr>
          <w:rFonts w:cs="Times Armenian" w:ascii="Times Armenian" w:hAnsi="Times Armenian"/>
        </w:rPr>
        <w:t>Ð³í»Éí³Í ´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Ýß³Ý³Ï³Í ³íÇ³ÁÝÏ»ñáõÃÛ³Ý Ï³Ù ³íÇ³ÁÝÏ»ñáõÃÛáõÝÝ»ñÇ ÏáÕÙÇó ß³Ñ³·áñÍí»ÉÇù »ñÃáõÕÇ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Ð³Û³ëï³ÝáõÙ – ÙÇç³ÝÏÛ³É í³Ûñ»ñ – í³Ûñ»ñ ØÇ³óÛ³É Â³·³íáñáõÃÛáõÝáõÙ – í³Ûñ»ñ ï³ñ³ÍùÇó ¹áõñ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Ã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ÃéÇãùÇ ÙÇç³ÝÏÛ³É í³Ûñ»ñÁ  Ï³Ù ï³ñ³ÍùÇó ¹áõñë í³Ûñ»ñÁ Ï³ñáÕ »Ý µ³ó ÃáÕÝí»É` å³ÛÙ³Ýáí, áñ Ñ³Õáñ¹³ÏóáõÃÛáõÝÁ ëÏëíáõÙ ¨ ³í³ñïíáõÙ ¿ Ð³Û³ëï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÷áË³¹ñáõÙ ãÇ Ï³ñáÕ í»ñóí»É ÙÇç³ÝÏÛ³É í³Ûñ»ñÇó ¹»åÇ ØÇ³óÛ³É Â³·³íáñáõÃÛ³Ý ï³ñ³Íù Ï³Ù ØÇ³óÛ³É Â³·³íáñáõÃÛáõÝÇó ¹»åÇ ï³ñ³ÍùÇó ¹áõñë í³Ûñ Çç»óí»Éáõ Ýå³ï³Ïáí ¨ Ñ³Ï³é³ÏÁ, µ³ó³éáõÃÛ³Ùµ ä³ÛÙ³Ý³íáñíáÕ ÏáÕÙ»ñÇ ³íÇ³óÇáÝ ÇßË³ÝáõÃÛáõÝÝ»ñÇ ÏáÕÙÇó Å³Ù³Ý³Ï ³é Å³Ù³Ý³Ï Ñ³Ù³ï»Õ Ñ³Ù³Ó³ÛÝ»óñ³Í ¹»åù»ñÇ: ²Ûë ë³ÑÙ³Ý³÷³ÏáõÙÁ í»ñ³µ»ñáõÙ ¿ Ý³¨ Ï³Ý·³é³ÛÇÝ ÷áË³¹ñáõÙÝ»ñÇ µáÉáñ Ó¨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³óÛ³É Â³·³íáñáõÃÛ³Ý Ýß³Ý³Ï³Í ³íÇ³ÁÝÏ»ñáõÃÛ³Ý Ï³Ù ³íÇ³ÁÝÏ»ñáõÃÛáõÝÝ»ñÇ ÏáÕÙÇó ß³Ñ³·áñÍí»ÉÇù »ñÃáõÕÇ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ØÇ³óÛ³É Â³·³íáñáõÃÛáõÝáõÙ – ÙÇç³ÝÏÛ³É í³Ûñ»ñ – í³Ûñ»ñ Ð³Û³ëï³ÝáõÙ – í³Ûñ»ñ ï³ñ³ÍùÇó ¹áõñ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áÃáõÃÛáõÝÝ»ñ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ÃéÇãùÇ ÙÇç³ÝÏÛ³É í³Ûñ»ñÁ Ï³ñáÕ »Ý µ³ó ÃáÕÝí»É` å³ÛÙ³Ýáí, áñ Ñ³Õáñ¹³ÏóáõÃÛáõÝÁ ëÏëíáõÙ ¨ ³í³ñïíáõÙ ¿ ØÇ³óÛ³É Â³·³íáñáõÃÛáõÝáõÙ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ÙÇ ÷áË³¹ñáõÙ ãÇ Ï³ñáÕ í»ñóí»É ÙÇç³ÝÏÛ³É í³Ûñ»ñÇó ¹»åÇ Ð³Û³ëï³ÝÇ ï³ñ³Íù Ï³Ù Ð³Û³ëï³ÝÇó ¹»åÇ ï³ñ³ÍùÇó ¹áõñë í³Ûñ Çç»óí»Éáõ ¨ Ñ³Ï³é³ÏÁ, µ³ó³éáõÃÛ³Ùµ ä³ÛÙ³Ý³íáñíáÕ ÏáÕÙ»ñÇ ³íÇ³óÇáÝ ÇßË³ÝáõÃÛáõÝÝ»ñÇ ÏáÕÙÇó Å³Ù³Ý³Ï ³é Å³Ù³Ý³Ï Ñ³Ù³ï»Õ Ñ³Ù³Ó³ÛÝ»óñ³Í ¹»åù»ñÇ: ²Ûë ë³ÑÙ³Ý³÷³ÏáõÙÁ í»ñ³µ»ñáõÙ ¿ Ý³¨ Ï³Ý·³é³ÛÇÝ ÷áË³¹ñáõÙÝ»ñÇ µáÉáñ Ó¨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LatArm" w:hAnsi="Times LatArm" w:cs="Times LatArm"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LatArm" w:hAnsi="Times LatArm" w:cs="Times LatArm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LatArm" w:hAnsi="Times LatArm" w:cs="Times LatArm"/>
      <w:sz w:val="32"/>
    </w:rPr>
  </w:style>
  <w:style w:type="paragraph" w:styleId="BlockText">
    <w:name w:val="Block Text"/>
    <w:basedOn w:val="Normal"/>
    <w:qFormat/>
    <w:pPr>
      <w:ind w:left="360" w:right="520" w:hanging="0"/>
      <w:jc w:val="both"/>
    </w:pPr>
    <w:rPr>
      <w:rFonts w:ascii="Times LatArm" w:hAnsi="Times LatArm" w:cs="Times LatArm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44:00Z</dcterms:created>
  <dc:creator>user</dc:creator>
  <dc:description/>
  <cp:keywords/>
  <dc:language>en-US</dc:language>
  <cp:lastModifiedBy>legal</cp:lastModifiedBy>
  <cp:lastPrinted>2002-02-27T15:50:00Z</cp:lastPrinted>
  <dcterms:modified xsi:type="dcterms:W3CDTF">2009-05-25T10:30:00Z</dcterms:modified>
  <cp:revision>81</cp:revision>
  <dc:subject/>
  <dc:title>Air serv</dc:title>
</cp:coreProperties>
</file>