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Ð²Ø²Ò²ÚÜ²¶Æ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Ð³Û³ëï³ÝÇ Ð³Ýñ³å»ïáõÃÛ³Ý ¨ Æñ³ÝÇ ÆëÉ³Ù³Ï³Ý Ð³Ýñ³å»ïáõÃÛ³Ý Ï³é³í³ñáõÃÛ³Ý ÙÇç¨ Ð³Û³ëï³ÝÇ Ð³Ýñ³å»ïáõÃÛ³Ý Ø»Õñáõ ßñç³ÝÇ ¨ Æñ³ÝÇ ÆëÉ³Ù³Ï³Ý Ð³Ýñ³å»ïáõÃÛ³Ý Ø³ñ³Ý¹Ç ·³í³éÇ ÙÇç¨ ë³ÑÙ³Ý³Ù»ñÓ ³é¨ïñÇ Ù³ëÇÝ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rPr/>
      </w:pPr>
      <w:r>
        <w:rPr/>
        <w:t>Ð³Û³ëï³ÝÇ Ð³Ýñ³å»ïáõÃÛ³Ý ÏáÕÙÇó Ø»Õñáõ ßñç³Ý³ÛÇÝ ËáñÑñ¹Ç ·áñÍ³¹Çñ ÏáÙÇï»Ç Ý³Ë³·³ÑÁ ¨ Æñ³ÝÇ ÆëÉ³Ù³Ï³Ý Ð³Ýñ³å»ïáõÃÛ³Ý ÏáÕÙÇó Ø³ñ³Ý¹Ç ·³í³é³å»ïÁ ²·³ñ³Ï-Üáñ¹áõ½ ßñç³ÝÝ»ñáõÙ ÁÝ¹Ñ³Ýáõñ ßáõÏ³ ÑÇÙÝ»Éáõ ¨ »ñÏáõ »ñÏñÝ»ñÇ ë³ÑÙ³Ý³Ù»ñÓ ßñç³ÝÝ»ñáõÙ ³é¨ïñ³Ï³Ý Ñ³Ù³·áñÍ³ÏóáõÃÛ³Ý, ³åñ³Ýù³÷áË³Ý³ÏáõÃÛ³Ý ¨ ³åñ³ÝùÝ»ñÇ ³éáõÍ³ËÇ í»ñ³µ»ñÛ³É Ñ³Ù³Ó³ÛÝáõÃÛ³Ý »Ï³Ý Ñ»ï¨Û³ÉÇ ßáõñç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Ø»Õñáõ ßñç³ÝÇ ¨ Æñ³ÝÇ ÆëÉ³Ù³Ï³Ý Ð³Ýñ³å»ïáõÃÛ³Ý Ø³ñ³Ý¹Ç ·³í³éÇ ÙÇç¨ Ï³½Ù³Ï»ñå»É ë³ÑÙ³Ý³Ù»ñÓ ³é¨ïáõñ: ê³ÑÙ³Ý³Ù»ñÓ ³é¨ïáõñÁ Çñ³Ï³Ý³óí»Éáõ ¿ Ð³Û³ëï³ÝÇ Ð³Ýñ³å»ïáõÃÛ³Ý Ø»Õñáõ ¨ Æñ³ÝÇ ÆëÉ³Ù³Ï³Ý Ð³Ýñ³å»ïáõÃÛ³Ý Ø³ñ³Ý¹Ç ·³í³éÇª ³Û¹ Ýå³ï³ÏÇ Ñ³Ù³ñ ³é³ÝÓÝ³óí³Í ï³ñ³ÍùÝ»ñáõÙ (³ÛëáõÑ»ïª ßáõÏ³)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áí Ý³Ë³ï»ëí³Í ë³ÑÙ³Ý³Ù»ñÓ ³é¨ïñÇÝ ÃáõÛÉ³ïñíáõÙ »Ý µáÉáñ ³ÛÝ ³åñ³ÝùÝ»ñÁ, áñáÝù, Ñ³Ù³Ó³ÛÝ ÎáÕÙ»ñÇ ·áñÍáÕ ûñ»Ýë¹ñáõÃÛ³Ý, ãáõÝ»Ý ³ñ·»ÉùÝ»ñ ¨ ë³ÑÙ³Ý³÷³ÏáõÙÝ»ñ, ¹ñ³Ýù ë³ÑÙ³ÝáõÙ »Ý Ý»ñÙáõÍ»Éáõ ¨ ³ñï³Ñ³Ý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å³ÛÙ³Ý³íáñí»óÇÝ ï»Õ»Ï³óÝ»É ÙÇÙÛ³Ýó Çñ»Ýó Ï³é³í³ñáõÃÛáõÝÝ»ñÇ ÏáÕÙÇó ³ñï³Ñ³ÝÙ³Ý Ñ³Ù³ñ ãÃáõÛÉ³ïñí³Í ³åñ³ÝùÝ»ñÇ ó³ÝÏÇ ¨ ¹ñ³ ÷á÷áËáõÃÛáõÝÝ»ñÇ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³ÑÙ³Ý³Ù»ñÓ ³é¨ïñÇÝ Ý»ñÏ³Û³óíáÕ ³åñ³ÝùÝ»ñÇ Í³í³ÉÝ»ñÁ ã»Ý ë³ÑÙ³Ý³÷³Ïí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³ÑÙ³Ý³Ù»ñÓ ³é¨ïñÇ ï³ñ³ÍùáõÙ Ý»ñÏ³Û³óíáÕ ³åñ³ÝùÝ»ñÁ, ÇÝãå»ë Ý³¨ Ýñ³Ýó ÝÙáõßÝ»ñÁ ³½³ïíáõÙ »Ý ÎáÕÙ»ñÇ ûñ»Ýë¹ñáõÃÛ³Ùµ Ý³Ë³ï»ëí³Í Ù³ùë³ÛÇÝ ïáõñù»ñ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³ÑÙ³Ý³Ù»ñÓ ³é¨ïñÇ ï³ñ³ÍùáõÙ ³é¨ïñ³Ï³Ý ·áñÍ³ñùÝ»ñÁ Çñ³·áñÍí»Éáõ »Ý ÎáÕÙ»ñÇ ýÇ½ÇÏ³Ï³Ý ³ÝÓ³Ýó ÙÇç¨ª ÎáÕÙ»ñÇ Ý»ñùÇÝ ûñ»Ýë¹ñáõÃÛ³Ùµ ë³ÑÙ³Ýí³Í Ï³ñ·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Ñ³Ù³Ó³ÛÝ»óÇÝ ÙÇ ßáõÏ³ÛÇó ÙÛáõë ßáõÏ³Ý ³é¨ïñ³Ï³Ý ·áñÍ³ñùÝ»ñ Çñ³Ï³Ý³óÝáÕ ³ÝÓ³Ýó ¨ ³åñ³ÝùÝ»ñÇ ß³ñÅÙ³Ý Ñ»ï¨Û³É Ï³ÝáÝ³Ï³ñ·ÇÝ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ÉÇ³½áñáõÙ »Ý ë³ÑÙ³Ý³Ù»ñÓ ßáõÏ³Ý»ñÇ ïÝûñ»ÝÝ»ñÇÝ ·ñ³Ýó»É 40-³Ï³Ý ³é¨ïñ³Ï³Ý ·áñÍ³ñù Çñ³Ï³Ý³óÝáÕ ³ÝÓ, áñáÝó ÃáõÛÉ³ïñíáõÙ ¿ Çñ»Ýó å»ïáõÃÛáõÝÝ»ñÇ ï³ñ³ÍùÝ»ñáõÙ ·áñÍáÕ ßáõÏ³ÛáõÙ áõÝ»Ý³É ³é¨ïñÇ Ï»ï»ñ ¨ ³Ý³ñ·»Éù ³Ûó»É»É ÙÇÙÛ³Ýó ßáõÏ³Ý»ñÇ ï³ñ³Í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Û¹ Ýå³ï³Ïáí ³é¨ïñ³Ï³Ý ·áñÍ³ñùÝ»ñ Çñ³Ï³Ý³óÝáÕ ³ÝÓÇÝù, ßáõÏ³Ý»ñÇ ëå³ë³ñÏáÕ ³ÝÓÝ³Ï³½ÙÁ ¨ ßáõÏ³Ý»ñÇ ïÝûñÇÝáõÃÛáõÝÝ»ñÇ Ý»ñÏ³Û³óáõóÇãÝ»ñÁ ëï³ÝáõÙ »Ý »ñÏáõ ÎáÕÙ»ñÇ ÇßË³ÝáõÃÛáõÝÝ»ñÇ Ñ»ï Ñ³Ù³Ó³ÛÝ»óí³Í ³Ýó³·Çñ, áñÇ Ó¨Á ÏóíáõÙ ¿ ëáõÛÝ Ð³Ù³Ó³ÛÝ³·ñÇÝ:</w:t>
      </w:r>
    </w:p>
    <w:p>
      <w:pPr>
        <w:pStyle w:val="TextBodyIndent"/>
        <w:rPr/>
      </w:pPr>
      <w:r>
        <w:rPr/>
        <w:t>²Ýó³·ñÇ ³ñï³ùÇÝ ï»ëùÁ ï³ñµ»ñ ËÙµ»ñÇ Ñ³Ù³ñ ï³ñµ»ñ ¿: ²Ýó³·Çñ ëï³óáÕ, ³é¨ïñ³Ï³Ý ·áñÍ³ñùÝ»ñ Çñ³Ï³Ý³óÝáÕ ³ÝÓ³Ýó óáõó³ÏÝ»ñÁ ÷áË³Ý³ÏíáõÙ »Ý ßáõÏ³Ý»ñÇ Õ»Ï³í³ñÝ»ñÇ ÙÇç¨: ²Ýó³·ñ»ñÁ ëïáñ³·ñíáõÙ »Ý ßáõÏ³Ý»ñÇ ïÝûñÇÝáõÃÛáõÝÝ»ñÇ Õ»Ï³í³ñÝ»ñÇ Ñ³Ù³ñª ï»Õ³Ï³Ý ÇßË³ÝáõÃÛáõÝÝ»ñÇ ÏáÕÙÇó, ³é¨ïñ³Ï³Ý ·áñÍ³ñùÝ»ñ Çñ³Ï³Ý³óÝáÕ ³ÝÓ³Ýó ¨ ßáõÏ³Ý»ñÇ ëå³ë³ñÏáÕ ³ÝÓÝ³Ï³½ÙÇ Ñ³Ù³ñª ßáõÏ³ÛÇ Õ»Ï³í³ñÝ»ñÇ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ÇßÛ³É ³Ýó³·ÇñÁ ëï³ó³Íª ³é¨ïñ³Ï³Ý ·áñÍ³ñùÝ»ñ Çñ³Ï³Ý³óÝáÕ ³ÝÓÁ Ó»éù ¿ µ»ñáõÙ ßáõÏ³ÛÇ ³ßË³ï³Ýù³ÛÇÝ ûñ»ñÇÝ ³ÝË³÷³Ý ³Ýóáõ¹³ñÓ Ï³ï³ñ»Éáõ Çñ³íáõÝù »ñÏáõ ßáõÏ³Ý»ñÇ ÙÇç¨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å³ñï³íáñíáõÙ »Ýª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Ù³ùë³ÛÇÝ ¨ ë³ÑÙ³Ý³å³Ñ Í³é³ÛáõÃÛáõÝÝ»ñÁ áñ¨¿ ËáãÁÝ¹áï ã»Ý ëï»ÕÍÇ ³é¨ïñ³Ï³Ý ·áñÍ³ñùÝ»ñ Çñ³Ï³Ý³óÝáÕ ³ÝÓ³Ýó ³Ýóáõ¹³ñÓÇ ¨ ³åñ³ÝùÝ»ñÇ ÷áË³¹ñáõÙÝ»ñÇ Ñ³Ù³ñ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ÙÇÙÛ³Ýó ³é¨ïñ³Ï³Ý ·áñÍ³ñùÝ»ñ Çñ³Ï³Ý³óÝáÕ ³ÝÓ³Ýó ³½³ï»É áñ¨¿ å³ñï³¹Çñ í×³ñáõÙÝ»ñ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³ÑÙ³Ý³Ù»ñÓ ³é¨ïñÇ ·áïáõÙ ³é¨ïáõñÁ Çñ³Ï³Ý³óÝáõÙ »Ý ³åñ³ÝùÝ»ñÇ í³×³éùÇ, ÇÝãå»ë Ý³¨ ÷áË³Ý³ÏÙ³Ý Ó¨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³ÑÙ³Ý³Ù»ñÓ ³é¨ïñÇ ·áïáõÙ ³é¨ïáõñÁ Ï³ñáÕ ¿ Ï³ï³ñí»É, ÎáÕÙ»ñÇ ÷áË³¹³ñÓ å³ÛÙ³Ý³íáñí³ÍáõÃÛ³Ùµ, ÎáÕÙ»ñÇ ³½·³ÛÇÝ ¹ñ³Ùáí Ï³Ù ï³ñ³¹ñ³Ù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é¨ïñÇ ·áïÇÝ ³ßË³ïáõÙ ¿ ß³µ³Ãí³ ÑÇÝ· ûñ»ñÁª Å³ÙÁ 9-Çó ÙÇÝã¨ 16-Á, µ³óÇ »ñ»ùß³µÃÇ ¨ ãáñ»ùß³µÃÇ ûñ»ñ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ë³ñ³Ï³Ï³Ý Ï³ñ·Ç ¨ ûñÇÝ³Ï³ÝáõÃÛ³Ý ³å³ÑáíáõÙÁ ë³ÑÙ³Ý³Ù»ñÓ ³é¨ïñÇ ï³ñ³ÍùáõÙ ¨ Ýñ³ ßáõñçÁ Çñ³Ï³Ý³óÝáõÙ »Ý ÎáÕÙ»ñÇ ÉÇ³½áñí³Í Ù³ñÙÇÝÝ»ñÁ: ´³ó³éÇÏ ¹»åù»ñáõÙª Ñ³Ù³×³ñ³ÏÇ, ï³ñ»ñ³ÛÇÝ ³Õ»ïÝ»ñÇ ¨ ³ÛÉÝ, ä³ÛÙ³Ý³íáñíáÕ ÏáÕÙ»ñÇó Ûáõñ³ù³ÝãÛáõñÁ Ï³ñáÕ ¿ Å³Ù³Ý³Ï³íáñ³å»ë ë³ÑÙ³Ý³÷³Ï»É ÙáõïùÁ Çñ ï³ñ³Íùª Ý³Ë³å»ëª 24 Å³Ù ³é³ç, ï»Õ»Ï³óÝ»Éáí ÙÛáõë ÎáÕÙÇÝ: ÎáÕÙ»ñÁ å³ÛÙ³Ý³íáñí»óÇÝ ³½·³ÛÇÝ ¨ ³ÛÉ ïáÝ ûñ»ñÇ ¨ ³ÛÉ áã ³ßË³ï³Ýù³ÛÇÝ ûñ»ñÇ Ù³ëÇÝ 7 ûñ ³é³ç ï»Õ»Ï³óÝ»É ÙÇÙÛ³Ý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å³ñï³íáñíáõÙ »Ý ë³ÑÙ³Ý³Ù»ñÓ ³é¨ïñÇ ï³ñ³ÍùáõÙ ëï»ÕÍ»É ³é¨ïáõñÝ Çñ³Ï³Ý³óÝ»Éáõ ³ÝÑñ³Å»ßï å³ÛÙ³ÝÝ»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Ç ÷áË³¹³ñÓ Ñ³Ù³Ó³ÛÝáõÃÛ³Ùµ ëáõÛÝ Ð³Ù³Ó³ÛÝ³·ñáõÙ Ï³ñáÕ »Ý Ï³ï³ñ»É Ñ³Ù³å³ï³ëË³Ý ÷á÷áËáõÃÛáõÝÝ»ñ ¨ Éñ³óáõÙÝ»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Ý áõÅÇ Ù»ç ¿ ÙïÝáõÙ ëïáñ³·ñÙ³Ý å³ÑÇó ¨ ·áñÍáõÙ ¿ ³ÛÝù³Ý Å³Ù³Ý³Ï, ù³ÝÇ ¹»é ÎáÕÙ»ñÇó Ù»ÏÁ áã áõß, ù³Ý 3 ³ÙÇë ³é³ç ÙÛáõë ÎáÕÙÇÝ ·ñ³íáñ ãÇ Í³Ýáõó»É Ð³Ù³Ó³ÛÝ³·ñÇ ·áñÍáÕáõÃÛáõÝÁ ¹³¹³ñ»óÝ»Éáõ Çñ Ùï³¹ñáõÃÛ³Ý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1994 Ãí³Ï³ÝÇ Ù³ÛÇëÇ 31-ÇÝ, »ñÏáõ µÝûñÇÝ³Ïáí, Ûáõñ³ù³ÝãÛáõñÁª Ñ³Û»ñ»Ý ¨ å³ñëÏ»ñ»Ý, ÁÝ¹ áñáõÙ »ñÏáõ ï»ùëï»ñÝ ¿É Ñ³í³ë³ñ³½áñ 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Ù³Ó³ÛÝ³·ÇñÝ áõÅÇ Ù»ç ¿ Ùï»É 1994 Ãí³Ï³ÝÇ Ù³ÛÇëÇ 31-Çó:</w:t>
      </w:r>
    </w:p>
    <w:sectPr>
      <w:footerReference w:type="default" r:id="rId2"/>
      <w:type w:val="nextPage"/>
      <w:pgSz w:w="12240" w:h="15840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Armenian" w:hAnsi="Times Armenian" w:cs="Times Armeni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23:21:00Z</dcterms:created>
  <dc:creator>Yuri Chanchurian</dc:creator>
  <dc:description/>
  <dc:language>en-US</dc:language>
  <cp:lastModifiedBy>User</cp:lastModifiedBy>
  <cp:lastPrinted>2002-02-23T04:45:00Z</cp:lastPrinted>
  <dcterms:modified xsi:type="dcterms:W3CDTF">2005-03-17T13:43:00Z</dcterms:modified>
  <cp:revision>4</cp:revision>
  <dc:subject/>
  <dc:title>Ð²Ø²Ò²ÚÜ²Æð</dc:title>
</cp:coreProperties>
</file>