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Ð²Ø²Ò²ÚÜ²¶Æ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Ð³Û³ëï³ÝÇ Ð³Ýñ³å»ïáõÃÛ³Ý Ï³é³í³ñáõÃÛ³Ý ¨ ´áõÉÕ³ñÇ³ÛÇ Ð³Ýñ³å»ïáõÃÛ³Ý Ï³é³í³ñáõÃÛ³Ý ÙÇç¨ ³é¨ïñ³ïÝï»ë³Ï³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Ð³Û³ëï³ÝÇ Ð³Ýñ³å»ïáõÃÛ³Ý Ï³é³í³ñáõÃÛáõÝÁ ¨ ´áõÉÕ³ñÇ³ÛÇ Ð³Ýñ³å»ïáõÃÛ³Ý Ï³é³í³ñáõÃÛáõÝÁ, ³ÛëáõÑ»ïª ÎáÕÙ»ñ,</w:t>
      </w:r>
    </w:p>
    <w:p>
      <w:pPr>
        <w:pStyle w:val="BodyText2"/>
        <w:rPr>
          <w:sz w:val="26"/>
        </w:rPr>
      </w:pPr>
      <w:r>
        <w:rPr>
          <w:sz w:val="26"/>
        </w:rPr>
        <w:t>·Çï³Ïó»Éáí »ñÏáõ »ñÏñÝ»ñÇ ÙÇç¨ ³é¨ïñ³ïÝï»ë³Ï³Ý Ñ³Ù³·áñÍ³ÏóáõÃÛ³Ý ½³ñ·³óÙ³Ý Ï³ñ¨áñ Ýß³Ý³ÏáõÃÛáõÝÁ,</w:t>
      </w:r>
    </w:p>
    <w:p>
      <w:pPr>
        <w:pStyle w:val="BodyText2"/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  <w:t>Ñ³ßíÇ ³éÝ»Éáí »ñÏáõ å»ïáõÃÛáõÝÝ»ñÇ Ñ³ë³ñ³Ï³Ï³Ý-ïÝï»ë³Ï³Ý ÏÛ³ÝùáõÙ ï»ÕÇ áõÝ»óáÕ ³ñÙ³ï³Ï³Ý ÷á÷áËáõÃÛáõÝÝ»ñÁ,</w:t>
      </w:r>
    </w:p>
    <w:p>
      <w:pPr>
        <w:pStyle w:val="BodyText2"/>
        <w:tabs>
          <w:tab w:val="clear" w:pos="720"/>
          <w:tab w:val="left" w:pos="-3261" w:leader="none"/>
        </w:tabs>
        <w:rPr>
          <w:sz w:val="26"/>
        </w:rPr>
      </w:pPr>
      <w:r>
        <w:rPr>
          <w:sz w:val="26"/>
        </w:rPr>
        <w:t>Õ»Ï³í³ñí»Éáí ÇÝùÝÇßË³Ý Ñ³í³ë³ñáõÃÛ³Ý, ÷áËß³Ñ³í»ïáõÃÛ³Ý ëÏ½µáõÝùÝ»ñáí ¨ ÙÇç³½·³ÛÇÝ Çñ³íáõÝùÇ Ñ³Ýñ³×³Ý³ã ÙÛáõë ëÏ½µáõÝùÝ»ñáí ¨ ÝáñÙ»ñáí,</w:t>
      </w:r>
    </w:p>
    <w:p>
      <w:pPr>
        <w:pStyle w:val="BodyText2"/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å³ÛÙ³Ý³íáñí»óÇÝ Ý»ñùáÑÇßÛ³ÉÇ Ù³ëÇÝ.</w:t>
      </w:r>
    </w:p>
    <w:p>
      <w:pPr>
        <w:pStyle w:val="BodyText2"/>
        <w:tabs>
          <w:tab w:val="clear" w:pos="720"/>
          <w:tab w:val="left" w:pos="709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BodyText2"/>
        <w:tabs>
          <w:tab w:val="clear" w:pos="720"/>
          <w:tab w:val="left" w:pos="709" w:leader="none"/>
        </w:tabs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1. ÎáÕÙ»ñÁ ÙÇÙÛ³Ýó ïñ³Ù³¹ñáõÙ »Ý ³é³í»É µ³ñ»Ýå³ëïáõÃÛ³Ý Ï³ñ·³íÇ×³Ï µáÉáñ Ñ³ñó»ñáõÙ, áñáÝù í»ñ³µ»ñáõÙ »Ýª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³ñï³Ñ³ÝÙ³Ý ¨ Ý»ñÙáõÍÙ³Ý ÝÏ³ïÙ³Ùµ ÏÇñ³éíáÕ ó³ÝÏ³ó³Í ï»ë³ÏÇ Ù³ùë³ïáõñù»ñÇÝ ¨ ·³ÝÓáõÙÝ»ñÇÝª Ý»ñ³éÛ³É ³Û¹åÇëÇ ïáõñù»ñÇ ¨ ·³ÝÓáõÙÝ»ñÇ ·³ÝÓÙ³Ý Ó¨»ñÝ áõ »Õ³Ý³ÏÝ»ñÁ,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³ñï³Ñ³ÝÙ³Ý ¨ Ý»ñÙáõÍÙ³Ý Ñ»ï Ï³åí³Í Ï³ÝáÝÝ»ñÇÝ ¨ Ó¨³Ï³ÝáõÃÛáõÝÝ»ñÇÝª Ý»ñ³éÛ³É Ýñ³Ýù, áñáÝù í»ñ³µ»ñáõÙ »Ýª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Ù³ùë³½»ñÍÙ³ÝÁ, ï³ñ³ÝóÙ³ÝÁ, å³Ñ»ëï³íáñÙ³ÝÁ ¨ í»ñ³µ»éÝÙ³ÝÁ,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Ý»ñÙáõÍíáÕ ³åñ³ÝùÝ»ñÇ Ñ³Ý¹»å ÏÇñ³éíáÕ ³ÝáõÕÕ³ÏÇ Ñ³ñÏ»ñÇÝ ¨ ³ÛÉ Ý»ñùÇÝ ·³ÝÓáõÙÝ»ñÇÝ,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³ñï³Ñ³ÝÙ³Ý ¨ Ý»ñÙáõÍÙ³Ý í×³ñáõÙÝ»ñÇ ¨ ¹ñ³Ýó ÙÇç³½·³ÛÇÝ ÷áË³ÝóáõÙÝ»ñÇ »Õ³Ý³ÏÝ»ñÇÝ,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Ý»ñùÇÝ ßáõÏ³ÛáõÙ ³éùáõí³×³éùÇ, ÷áË³¹ñáõÙÝ»ñÇ, µ³ßËÙ³Ý, å³Ñå³ÝÙ³Ý ¨ û·ï³·áñÍÙ³Ý Ï³ÝáÝÝ»ñÇÝ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2. 1-ÇÝ Ï»ïÇ ¹ñáõÛÃÝ»ñÁ ã»Ý ·áñÍ³¹ñíÇª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³ÛÝ ³é³í»ÉáõÃÛáõÝÝ»ñÇ Ñ³Ý¹»å, áñáÝù ÎáÕÙ»ñÇó Ûáõñ³ù³ÝãÛáõñÁ ïñ³Ù³¹ñ»É ¿ Ï³Ù Ï³ñáÕ ¿ ïñ³Ù³¹ñ»É Ñ³ñ¨³Ý »ñÏñÝ»ñÇÝª ë³ÑÙ³Ý³Ù»ñÓ ³é¨ïñÇ Ñ»ßï³óÙ³Ý Ñ³Ù³ñ,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³ÛÝ ³é³í»ÉáõÃÛáõÝÝ»ñÇ Ñ³Ý¹»å, áñáÝù µËáõÙ »Ý ³ñ¹»Ý ·áÛáõÃÛáõÝ áõÝ»óáÕ Ï³Ù ³å³·³ÛáõÙ ëï»ÕÍí»ÉÇù Ù³ùë³ÛÇÝ ÙÇáõÃÛáõÝÝ»ñáõÙ Ï³Ù ³½³ï ³é¨ïñÇ ·áïÇÝ»ñáõÙ Ûáõñ³ù³ÝãÛáõñ ÎáÕÙÇ ³Ý¹³ÙáõÃÛáõÝÇó,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³ÛÝ ³é³í»ÉáõÃÛáõÝÝ»ñÇ Ñ³Ý¹»å, áñáÝù ïñ³Ù³¹ñíáõÙ »Ý »ññáñ¹ »ñÏñÝ»ñÇÝª ³é¨ïñÇ ¨ ë³Ï³·Ý»ñÇ Ù³ëÇÝ ¶ÉË³íáñ Ñ³Ù³Ó³ÛÝ³·ñÇÝ ¨ ½³ñ·³óáÕ »ñÏñÝ»ñÇÝ ïñ³Ù³¹ñíáÕ ÙÇç³½·³ÛÇÝ ³ÛÉ Ñ³Ù³Ó³ÛÝ³·ñ»ñÇÝ Ñ³Ù³å³ï³ëË³Ý£</w:t>
      </w:r>
    </w:p>
    <w:p>
      <w:pPr>
        <w:pStyle w:val="BodyText2"/>
        <w:tabs>
          <w:tab w:val="clear" w:pos="720"/>
          <w:tab w:val="left" w:pos="709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BodyText2"/>
        <w:tabs>
          <w:tab w:val="clear" w:pos="720"/>
          <w:tab w:val="left" w:pos="709" w:leader="none"/>
        </w:tabs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²åñ³ÝùÝ»ñÇ Ù³ï³Ï³ñ³ñáõÙÝ»ñÁ ¨ Í³é³ÛáõÃÛáõÝÝ»ñÇ Ù³ïáõóáõÙÁ Çñ³Ï³Ý³óí»Éáõ ¿ ³ñï³ùÇÝ ïÝï»ë³Ï³Ý ·áñÍáõÝ»áõÃÛ³Ý Çñ³íáõÝù áõÝ»óáÕ Çñ³í³µ³Ý³Ï³Ý ¨ ýÇ½ÇÏ³Ï³Ï³Ý ³ÝÓ³Ýó (³ÛëáõÑ»ïª êáõµÛ»ÏïÝ»ñ) ÙÇç¨ ÏÝùí³Í å³ÛÙ³Ý³·ñ»ñÇ ÑÇÙ³Ý íñ³ª ëáõÛÝ Ð³Ù³Ó³ÛÝ³·ñÇ ¹ñáõÛÃÝ»ñÇÝ ¨ Ûáõñ³ù³ÝãÛáõñ »ñÏñÇ ûñ»Ýë¹ñáõÃÛ³ÝÁ Ñ³Ù³Ó³ÛÝ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ab/>
        <w:t>²åñ³ÝùÝ»ñÇ Ù³ï³Ï³ñ³ñÙ³Ý ¨ Í³é³ÛáõÃÛáõÝÝ»ñÇ Ù³ïáõóÙ³Ý Ñ³Ù³ñ µáÉáñ Ñ³ßí³ñÏÝ»ñÝ áõ í×³ñáõÙÝ»ñÁ ÏÇñ³Ï³Ý³óí»Ý ³½³ï ÷áË³ñÏ»ÉÇ ³ñÅáõÛÃáíª ÙÇç³½·³ÛÇÝ ßáõÏ³Ý»ñÇ ·Ý»ñáí ¨ Áëï ÙÇç³½·³ÛÇÝ ³é¨ïñáõÙ, ýÇÝ³Ýë³Ï³Ý ¨ µ³ÝÏ³ÛÇÝ åñ³ÏïÇÏ³ÛáõÙ ÁÝ¹áõÝí³Í å³ÛÙ³ÝÝ»ñÇ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ÎáÕÙ»ñÇ ³é³ÝÓÇÝ å³ÛÙ³Ý³íáñí³ÍáõÃÛáõÝÝ»ñÇ ÑÇÙ³Ý íñ³ »ñÏáõ »ñÏñÝ»ñÇ ï³ñ³Í³ßñç³ÝÝ»ñÇ, ·»ñ³ï»ëãáõÃÛáõÝÝ»ñÇ, Ï³½Ù³Ï»ñåáõÃÛáõÝÝ»ñÇ ¨ ýÇñÙ³Ý»ñÇ ë»÷³Ï³Ý ÙÇçáóÝ»ñÇ Ñ³ßíÇÝ ³åñ³ÝùÝ»ñÇ ÷áË³é³ùáõÙÝ»ñÇ Ñ³Ù³ñ Ï³ñáÕ ¿ ë³ÑÙ³Ýí»É Ñ³ßí³ñÏÝ»ñÇ ¨ í×³ñáõÙÝ»ñÇ ³ÛÉ Ï³ñ·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²Û¹ ¹»åù»ñáõÙ ÉÇ³½áñí³Í µ³ÝÏ»ñÁ ë³ÑÙ³ÝáõÙ »Ý Ñ³ßí³ñÏÝ»ñÇ ï»ËÝÇÏ³Ï³Ý Ï³ñ·Á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Ð³Û³ëï³ÝÇ Ð³Ýñ³å»ïáõÃÛ³Ý ¨ ´áõÉÕ³ñÇ³ÛÇ Ð³Ýñ³å»ïáõÃÛ³Ý ÉÇ³½áñí³Í Çñ³í³ëáõ Ù³ñÙÇÝÝ»ñÁ« Çñ»Ýó ³½·³ÛÇÝ ûñ»Ýë¹ñáõÃÛ³ÝÁ Ñ³Ù³å³ï³ëË³Ý, ëáõµÛ»ÏïÝ»ñÇÝ« »Ã» ¹³ ³ÝÑñ³Å»ßï ¿« Å³Ù³Ý³ÏÇÝ Ïïñ³Ù³¹ñ»Ý Ñ³ïáõÏ ÃáõÛÉïíáõÃÛáõÝ (ÉÇó»Ý½Ç³) ³åñ³ÝùÝ»ñÇ Ù³ï³Ï³ñ³ñÙ³Ý ¨ Í³é³ÛáõÃÛáõÝÝ»ñÇ Ù³ïáõóÙ³Ý Ñ³Ù³ñª Ñ³Ù³Ó³ÛÝ Ýñ³Ýó ÙÇç¨ ÏÝùí³Í å³ÛÙ³Ý³·ñ»ñÇ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6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ÎáÕÙ»ñÁ ÙÇÙÛ³Ýó Ï³ç³Ïó»Ý ï»Õ»ÏáõÃÛ³Ý ÷áË³Ý³ÏÙ³Ý ·áñÍáõÙ, Ù³ëÝ³íáñ³å»ë, »ñÏáõ »ñÏñÝ»ñÇ ÙÇç¨ ³é¨ïñ³ïÝï»ë³Ï³Ý Ï³å»ñÇ ÁÝ¹É³ÛÝÙ³ÝÁ Ýå³ëïáÕ ³é¨ïñ³ïÝï»ë³Ï³Ý ¨ ³ÛÉ ÙÇçáó³éáõÙÝ»ñÇÝ í»ñ³µ»ñáÕ ûñ»ÝùÝ»ñÇ ¨ ÝáñÙ³ïÇí ³ÛÉ ³Ïï»ñÇ µÝ³·³í³éáõÙ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Úáõñ³ù³ÝãÛáõñ ÎáÕÙ, Çñ ûñ»Ýë¹ñáõÃÛ³Ý Ñ³Ù³å³ï³ëË³Ý« Ï³ç³ÏóÇ Çñ ï³ñ³ÍùáõÙ ÙÛáõë ÎáÕÙÇ ³ñï³ùÇÝ ïÝï»ë³Ï³Ý Ï³½Ù³Ï»ñåáõÃÛáõÝÝ»ñÇ Ý»ñÏ³Û³óáõóãáõÃÛáõÝÝ»ñÇ ëï»ÕÍÙ³ÝÁ ¨ ·áñÍáõÝ»áõÃÛ³ÝÁ, ÇÝãå»ë Ý³¨ »ñÏáõ »ñÏñÝ»ñÇ ³é¨ïñ³Ï³Ý å³ïíÇñ³ÏáõÃÛáõÝÝ»ñÇ ÷áË³Ý³ÏÙ³ÝÁ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8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ÎáÕÙ»ñÁ ÏÝå³ëï»Ý ³ñï³¹ñáõÃÛ³Ý Ïááå»ñ³óÙ³Ý ÁÝ¹É³ÛÝÙ³ÝÁ, Ñ³Ù³ï»Õ Ó»éÝ³ñÏáõÃÛáõÝÝ»ñÇ ëï»ÕÍÙ³ÝÁ, Ñ³Ù³·áñÍ³ÏóáõÃÛ³Ý ³ÛÉ Ó¨»ñÇ Ý»ñ¹ñÙ³ÝÝ ¨ ½³ñ·³óÙ³ÝÁª Ûáõñ³ù³ÝãÛáõñ ÎáÕÙÇ ûñ»Ýë¹ñáõÃÛ³ÝÁ Ñ³Ù³å³ï³ëË³Ý£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9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ºñÏáõ ÎáÕÙ»ñÇ »ñÏñÝ»ñÇ ï³ñ³Íùáí µ»éÝ»ñÇ ¨ áõÕ¨áñÝ»ñÇ ÷áË³¹ñÙ³Ý ¨ ï³ñ³ÝóÙ³Ý Ï³ñ·Á Ïë³ÑÙ³ÝíÇ ³é³ÝÓÇÝ Ñ³Ù³Ó³ÛÝ³·ñáí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10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êáõÛÝ Ð³Ù³Ó³ÛÝ³·ñÇ Ï³ï³ñÙ³Ý ÁÝÃ³óùÁ ùÝÝ»Éáõ Ýå³ï³Ïáí ÎáÕÙ»ñÇ ÉÇ³½áñ Ý»ñÏ³Û³óáõóÇãÝ»ñÁ Ñ³çáñ¹³µ³ñ ÏÑ³Ý¹Çå»Ý ºñ¨³ÝáõÙ ¨ êáýÇ³ÛáõÙ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11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ÎáÕÙ»ñÁ Ñ³Ù³Ó³ÛÝ»óÇÝ ëï»ÕÍ»É ³é¨ïñ³ïÝï»ë³Ï³Ý ¨ ·Çï³ï»ËÝÇÏ³Ï³Ý Ñ³Ù³·áñÍ³ÏóáõÃÛ³Ý ·Íáí ÙÇçÏ³é³í³ñ³Ï³Ý Ñ³ÝÓÝ³ÅáÕáíª ëáõÛÝ Ð³Ù³Ó³ÛÝ³·ñÇ Ï³ï³ñÙ³Ý ÁÝÃ³óùÁ ùÝÝ»Éáõ ¨ ³é¨ïñ³ïÝï»ë³Ï³Ý áõ ·Çï³ï»ËÝÇÏ³Ï³Ý Ñ³Ù³·áñÍ³ÏóáõÃÛ³Ý ½³ñ·³óÙ³Ý Ýå³ï³Ïáí ÏáÝÏñ»ï ÙÇçáó³éáõÙÝ»ñ Ó»éÝ³ñÏ»Éáõ Ñ³Ù³ñ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12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ºñÏáõ »ñÏñÝ»ñÇ êáõµÛ»ÏïÝ»ñÇ ÙÇç¨ í»×»ñÁ ÏÉáõÍí»Ý ÎáÕÙ»ñÇ ÙÇç¨ ÏÝùí³Í å³ÛÙ³Ý³·ñ»ñáí Ï³Ù ³é³ÓÇÝ ·ñ³íáñ Ñ³Ù³Ó³ÛÝ³·ñ»ñáõÙ å³ñáõÝ³ÏíáÕ å³ÛÙ³Ý³íáñí³ÍáõÃÛáõÝÝ»ñÇ Ñ³Ù³Ó³ÛÝ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Ì³·³Í í»×»ñáí ³ñµÇïñ³ÅÇ áñáßáõÙÝ»ñÁ »ñÏáõ »ñÏñÝ»ñÇ êáõµÛ»ÏïÝ»ñÇ Ñ³Ù³ñ »ÝÃ³Ï³ »Ý ³Ýí»ñ³å³Ñ Ï³ï³ñÙ³Ý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ÎáÕÙ»ñÇó Ûáõñ³ù³ÝãÛáõñÁ, ³ÝÑñ³Å»ßïáõÃÛ³Ý ¹»åùáõÙ, ÙÇçáóÝ»ñ ÏÓ»éÝ³ñÏÇ ³ñµÇïñ³ÅÇ áñáßáõÙÁ ·áñÍ³¹ñ»Éáõ ¨ Ç Ï³ï³ñ ³Í»Éáõ Ñ³Ù³ñ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13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êáõÛÝ Ð³Ù³Ó³ÛÝ³·ñáõÙ ÎáÕÙ»ñÇ Ñ³Ù³Ó³ÛÝáõÃÛ³Ùµ Ï³ñáÕ »Ý Ï³ï³ñí»É Éñ³óáõÙÝ»ñ ¨ ÷á÷áËáõÃÛáõÝÝ»ñ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14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êáõÛÝ Ð³Ù³Ó³ÛÝ³·ÇñÝ áõÅÇ Ù»ç ¿ ÙïÝáõÙ Ýáï³Ý»ñÇ ÷áË³Ý³ÏáõÙÇó Ñ»ïá, áñáÝóáí ÎáÕÙ»ñÁ ÙÇÙÛ³Ýó ÏÍ³Ýáõó»Ý ¹ñ³ áõÅÇ Ù»ç ÙïÝ»Éáõ Ñ³Ù³ñ ³ÝÑñ³Å»ßï Ý»ñå»ï³Ï³Ý ÁÝÃ³ó³Ï³ñ·»ñÇ Ï³ï³ñÙ³Ý Ù³ëÇÝ, ¨ Ï·áñÍÇ 5 ï³ñí³ ÁÝÃ³óùáõÙ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êáõÛÝ Ð³Ù³Ó³ÛÝ³·ñÇ ·áñÍáÕáõÃÛ³Ý Å³ÙÏ»ïÁ ÇÝùÝ³µ»ñ³µ³ñ Ï»ñÏ³ñ³Ó·íÇ Ûáõñ³ù³ÝãÛáõñ Ñ³çáñ¹ 5 ï³ñí³ Ñ³Ù³ñ, »Ã» ÎáÕÙ»ñÇó áã Ù»ÏÁ Ð³Ù³Ó³ÛÝ³·ñÇ Å³ÙÏ»ïÇ Éñ³Ý³Éáõó 6 ³ÙÇë ³é³ç ÙÛáõë ÎáÕÙÇÝ ·ñ³íáñ ãÍ³ÝáõóÇ ëáõÛÝ Ð³Ù³Ó³ÛÝ³·ñÇ ·áñÍáÕáõÃÛáõÝÁ ¹³¹³ñ»óÝ»Éáõ Çñ Ùï³¹ñáõÃÛ³Ý Ù³ëÇÝ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êáõÛÝ Ð³Ù³Ó³ÛÝ³·ñÇ ·áñÍáÕáõÃÛáõÝÁ ¹³¹³ñ»Éáõ ¹»åùáõÙ ¹ñ³ ¹ñáõÛÃÝ»ñÁ ÏÏÇñ³éí»Ý Ð³Ù³Ó³ÛÝ³·ñÇÝ Ñ³Ù³å³ï³ëË³Ý ÏÝùí³Í µáÉáñ å³ÛÙ³Ý³·ñ»ñÇ Ñ³Ý¹»å, Ñ³Ù³Ó³ÛÝ áñáÝó å³ñï³íáñáõÃÛáõÝÝ»ñ »Ý Í³·»É Ð³Ù³Ó³ÛÝ³·ñÇ ·áñÍáÕáõÃÛ³Ý ÁÝÃ³óùáõÙ ¨ ã»Ý Ï³ï³ñí»É ¹ñ³ ·áñÍáÕáõÃÛ³Ý Å³ÙÏ»ïÁ Éñ³Ý³Éáõ å³ÑÇÝ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  <w:tab/>
        <w:t>Î³ï³ñí³Í ¿ êáýÇ³ ù³Õ³ùáõÙ 1994 Ãí³Ï³ÝÇ ³åñÇÉÇ 25-ÇÝ,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8 Ãí³Ï³ÝÇ ¹»Ïï»Ùµ»ñÇ 16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48:00Z</dcterms:created>
  <dc:creator>Yuri Chanchurian</dc:creator>
  <dc:description/>
  <dc:language>en-US</dc:language>
  <cp:lastModifiedBy>User</cp:lastModifiedBy>
  <cp:lastPrinted>2002-02-20T05:08:00Z</cp:lastPrinted>
  <dcterms:modified xsi:type="dcterms:W3CDTF">2002-05-23T10:55:00Z</dcterms:modified>
  <cp:revision>6</cp:revision>
  <dc:subject/>
  <dc:title>Ð²Ø²Ò²ÚÜ²Æð</dc:title>
</cp:coreProperties>
</file>