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àõÏñ³ÇÝ³ÛÇ Ï³é³í³ñáõÃÛ³Ý ÙÇç¨ Ù³ùë³ÛÇÝ µÝ³·³í³éáõÙ Ñ³Ù³·áñÍ³ÏóáõÃÛ³Ý ¨ ÷áËû·ÝáõÃÛ³Ý Ù³ëÇÝ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Ð³Û³ëï³ÝÇ Ð³Ýñ³å»ïáõÃÛ³Ý Ï³é³í³ñáõÃÛáõÝÁ ¨ àõÏñ³ÇÝ³ÛÇ Ï³é³í³ñáõÃÛáõÝÁ, ³ÛëáõÑ»ïª ÎáÕÙ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ó³ÝÏ³Ý³Éáí ½³ñ·³óÝ»É µ³ñ»Ï³Ù³Ï³Ý Ñ³ñ³µ»ñáõÃÛáõÝÝ»ñÁ Ý³¨ Ù³ùë³ÛÇÝ ·áñÍÇ µÝ³·³í³éáõÙ Ñ³Ù³·áñÍ³ÏóáõÃÛ³Ùµ,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·ï»Éáí Ù³ùë³ÛÇÝ Í³é³ÛáõÃÛáõÝÝ»ñÇ Ñ³Ù³·áñÍ³ÏóáõÃÛ³Ùµ Ýå³ëï»É ÎáÕÙ»ñÇ ÙÇç¨ áõÕ¨áñ³µ»éÝ³ÛÇÝ Ñ³Õáñ¹³ÏóáõÃÛ³Ý ½³ñ·³óÙ³ÝÝ áõ ³ñ³·³óÙ³ÝÁ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Ï³ïÇ áõÝ»Ý³Éáí, áñ Ù³ùë³ÛÇÝ Çñ³í³Ë³ËïáõÙÝ»ñÁ ÏíÝ³ë»Ý ÎáÕÙ»ñÇ ïÝï»ë³Ï³Ý ß³Ñ»ñÇÝ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á½í³Í ÉÇÝ»Éáí, áñ Ù³ùë³ÛÇÝ ûñ»Ýë¹ñáõÃÛ³Ý å³Ñå³ÝáõÙÁ ¨ Ù³ùë³ÛÇÝ Çñ³í³Ë³ËïáõÙÝ»ñÇ ¹»Ù å³Ûù³ñÁ ³í»ÉÇ ³ñ¹ÛáõÝ³í»ï ÏÇñ³Ï³Ý³óíÇ ÎáÕÙ»ñÇ Ù³ùë³ÛÇÝ Í³é³ÛáõÃÛáõÝÝ»ñÇ Ñ³Ù³·áñÍ³ÏóáõÃÛ³Ùµ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Ý»ñùáÑÇßÛ³ÉÇ Ù³ëÇÝ.</w:t>
      </w:r>
    </w:p>
    <w:p>
      <w:pPr>
        <w:pStyle w:val="Normal"/>
        <w:ind w:left="10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 xml:space="preserve">Ðá¹í³Í 1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³ÑÙ³ÝáõÙÝ»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Ñ³Ù³ñ ÏÇñ³éíáÕ Ñ³ëÏ³óáõÃÛáõÝÝ»ñÁ Ýß³Ý³ÏáõÙ »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§Ù³ùë³ÛÇÝ ûñ»Ýë¹ñáõÃÛáõÝ¦ª ÎáÕÙ»ñÇ Çñ³í³Ï³Ý ÝáñÙ»ñÇ  ³ÙµáÕçáõÃÛáõÝÁ, áñÁ Ï³ñ·³íáñáõÙ ¿ ³åñ³ÝùÝ»ñÇ Ý»ñÙáõÍáõÙÁ, ³ñï³Ñ³ÝáõÙÁ, ï³ñ³ÝóáõÙÁ, áõÕ¨áñÝ»ñÇ Ó»éùÇ Çñ»ñÁ ¨ áõÕ»µ»éÝ»ñÁ, ³ñï³ñÅáõÃ³ÛÇÝ ¨ ³ÛÉ ³ñÅ»ùÝ»ñÇ, ÙÇç³½·³ÛÇÝ ÷áëï³ÛÇÝ ³é³ùáõÙÝ»ñÁ, Ù³ùë»ñÇ, Ñ³ñÏ»ñÇ ¨ ³ÛÉ í×³ñáõÙÝ»ñÇ ·³ÝÓáõÙÁ, ³ñïáÝáõÃÛáõÝÝ»ñÇ ïñ³Ù³¹ñáõÙÁ, ³ñ·»ÉùÝ»ñÇ ¨ ë³ÑÙ³Ý³÷³ÏáõÙÝ»ñÇ Ñ³ëï³ïáõÙÁ, ÇÝãå»ë Ý³¨ ÎáÕÙ»ñÇ Ù³ùë³ÛÇÝ ë³ÑÙ³ÝÝ»ñáí ³åñ³ÝùÝ»ñÇ ÷áË³¹ñÙ³Ý ÝÏ³ïÙ³Ùµ í»ñ³ÑëÏáÕáõÃÛ³Ý Çñ³Ï³Ý³óáõÙÁ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§Ù³ùë³ÛÇÝ Í³é³ÛáõÃÛáõÝÝ»ñ¦ª ÎáÕÙ»ñÇ Ù³ùë³ÛÇÝ Ï»ÝïñáÝ³Ï³Ý Ù³ñÙÇÝÝ»ñÁ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§Ù³ùë³ÛÇÝ Çñ³í³Ë³ËïáõÙ¦ª Ù³ùë³ÛÇÝ ûñ»Ýë¹ñáõÃÛ³Ý Ë³ËïáõÙ Ï³Ù Ë³ËïÙ³Ý ÷áñÓ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ÝÓ¦ª  ýÇ½ÇÏ³Ï³Ý Ï³Ù Çñ³í³µ³Ý³Ï³Ý ³Ý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§ÃÙñ³ÙÇçáóÝ»ñ¦ª ÝÛáõÃ»ñ, áñáÝù Ùïóí³Í »Ý 1961 Ãí³Ï³ÝÇ ÃÙñ³ÙÇçáóÝ»ñÇ í»ñ³µ»ñÛ³É Ø²Î-Ç ØÇ³ëÝ³Ï³Ý ÏáÝí»ÝóÇ³ÛÇ ÏáÕÙÇó ÁÝ¹áõÝí³Í ÃÙñ³ÙÇçáóÝ»ñÇ ³Ýí³Ý³ó³ÝÏª Ñ»ï³·³ ÷á÷áËáõÃÛáõÝÝ»ñáí ¨ Éñ³óáõÙÝ»ñáí Ñ³Ý¹»ñÓ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Ñá·»Ý»ñ·áñÍáÕ ÝÛáõÃ»ñ¦ª ÝÛáõÃ»ñ, áñáÝù Ùïóí³Í »Ý 1971 Ãí³Ï³ÝÇ ÃÙñ³ÙÇçáóÝ»ñÇ í»ñ³µ»ñÛ³É Ø²Î-Ç ØÇ³ëÝ³Ï³Ý ÏáÝí»óÇ³ÛÇ ÏáÕÙÇó ÁÝ¹áõÝí³Í Ñá·»Ý»ñ·áñÍáÕ ÝÛáõÃ»ñÇ ³Ýí³Ý³ó³ÝÏª Ñ»ï³·³ ÷á÷áËáõÃÛáõÝÝ»ñáí Ñ³Ý¹»ñÓ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ñÇ ÏÇñ³éÙ³Ý áÉáñï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ëáõÛÝ Ð³Ù³Ó³ÛÝ³·ñÇ ÑÇÙ³Ý íñ³ ¨ Ù³ùë³ÛÇÝ Í³é³ÛáõÃÛáõÝÝ»ñÇ ÙÇçáóáí, Çñ»Ýó Çñ³í³ëáõÃÛ³Ý ßñç³Ý³ÏÝ»ñáõÙ ¨ å³Ñå³Ý»Éáí ÎáÕÙ»ñÇ ûñ»Ýë¹ñáõÃÛáõÝÁ, ÏÑ³Ù³·áñÍ³Ïó»Ý Ñ»ï¨Û³É Ýå³ï³ÏÝ»ñáíª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³) ÎáÕÙ»ñÇ ÙÇç¨ áõÕ¨áñ³µ»éÝ³ÛÇÝ Ñ³Õáñ¹³ÏóáõÃÛ³Ý Ï³ï³ñ»É³·áñÍÙ³Ý,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Ù³ùë»ñÇ, ïáõñù»ñÇ ¨ ³ÛÉ í×³ñáõÙÝ»ñÇ ×Çßï ·³ÝÓÙ³Ý, ÇÝãå»ë Ý³¨ Ù³ùë³ÛÇÝ ³ñïáÝáõÃÛáõÝÝ»ñÇ ÏÇñ³éÙ³Ý ³å³ÑáíÙ³Ý,</w:t>
        <w:tab/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Ù³ùë³ÛÇÝ Çñ³í³Ë³ËïáõÙÝ»ñÇ Ï³ÝËÙ³Ý, Ï³ÝË³ñ·»ÉÙ³Ý ¨ Ñ»ï³ùÝÝáõÃÛ³Ý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Ø³ùë³ÛÇÝ ÁÝÃ³ó³Ï³ñ·»ñÇ ¹Ûáõñ³óáõÙ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³ùë³ÛÇÝ Í³é³ÛáõÃÛáõÝÝ»ñÁª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÷áË³¹³ñÓ Ñ³Ù³Ó³ÛÝáõÃÛ³Ùµª ÏÓ»éÝ³ñÏ»Ý Ù³ùë³ÛÇÝ ÁÝÃ³ó³Ï³ñ·»ñÇ ¹Ûáõñ³óÙ³Ý ³ÝÑñ³Å»ßï ÙÇçáó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Ï×³Ý³ã»Ý ÙÇÙÛ³Ýó Ù³ùë³ÛÇÝ ³å³ÑáíáõÙÝ»ñÁ  (Ï³å³ñ³ÏÝÇùÝ»ñÁ, ÏÝÇùÝ»ñÇ ¹ñáßÙí³ÍùÝ»ñÁ, ¹ñáßÙÝ»ñÁ), Ù³ùë³ÛÇÝ ÷³ëï³ÃÕÃ»ñÁ, ÇëÏ ³ÝÑñ³Å»ßïáõÃÛ³Ý ¹»åùáõÙ ÷áË³¹ñíáÕ ³åñ³ÝùÝ»ñÇ íñ³ Ï¹Ý»Ý ë»÷³Ï³Ý Ù³ùë³ÛÇÝ ³å³ÑáíáõÙ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³ñ³ÝóÇÏ ÷áË³¹ñíáÕ ³åñ³ÝùÝ»ñÁ áõ ÷áË³¹ñ³ÙÇçáóÝ»ñÁ ³½³ïíáõÙ »Ý Ù³ùë³ÛÇÝ ëïáõ·áõÙÝ»ñÇó, µ³ó³éáõÃÛ³Ùµ ³ÛÝ ¹»åù»ñÇ, »ñµ ÑÇÙù»ñ Ï³Ý »ÝÃ³¹ñ»Éáõ, áñ ¹ñ³Ýó Ý»ñÙáõÍáõÙÁ, ³ñï³Ñ³ÝáõÙÁ ¨ ï³ñ³ÝóáõÙÁ ³ñ·»Éí³Í »Ý Ñ³Ù³Ó³ÛÝ ÎáÕÙ»ñÇ ûñ»Ýë¹ñáõÃÛ³Ý, Ï³Ù Ï³ï³ñí»É »Ý Ù³ùë³ÛÇÝ Çñ³í³Ë³ËïáõÙ»ñ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î»Õ»ÏáõÃÛáõÝÝ»ñÇ Ý»ñÏ³Û³óáõÙÁ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³ùë³ÛÇÝ Í³é³ÛáõÃÛáõÝÝ»ñÁ Ñ³ñóÙ³Ý ¹»åùáõÙ ÙÇÙÛ³Ýó Ý»ñÏ³Û³óÝáõÙ »Ý ï»Õ»ÏáõÃÛáõÝÝ»ñ, áñáÝù Ñ³ëï³ïáõÙ »Ý, áñ ÎáÕÙ»ñÇó Ù»ÏÇ ï³ñ³ÍùÇó ³ñï³Ñ³Ýí³Í ³åñ³ÝùÝ»ñÁ ÙÛáõë ÎáÕÙÇ ï³ñ³Íù »Ý Ý»ñÙáõÍíáõÙ ûñÇÝ³Ï³Ý ÑÇÙáõÝùÝ»ñáí: î»Õ»ÏáõÃÛáõÝÝ»ñáõÙ ÝßíáõÙ »Ý Ù³ùë³ÛÇÝ ÁÝÃ³ó³Ï³ñ·»ñÇ ï»ë³ÏÁ ¨ ³ñ¹ÛáõÝùÝ»ñÁ, áñáÝó Ñ³Ù³å³ï³ëË³Ý Ó¨³Ï»ñåí»É »Ý ³åñ³ÝùÝ»ñÁ: ê³ í»ñ³µ»ñáõÙ ¿ Ý³¨ ÎáÕÙ»ñÇó Ù»ÏÇ ï³ñ³ÍùÇó ³åñ³ÝùÝ»ñÇ í»ñ³³ñï³Ñ³ÝÙ³ÝÁ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³ùë³ÛÇÝ Í³é³ÛáõÃÛáõÝÝ»ñÁ Ñ³ñóÙ³Ý ¹»åùáõÙ ÙÇÙÛ³Ýó Ý»ñÏ³Û³óÝáõÙ »Ý, áñ Çñ»Ýó »ÝÃ³Ï³ Ù³ùë³ÛÇÝ Ù³ñÙÇÝÝ»ñÇ ÏáÕÙÇó Ý»ñÏ³Û³óí³Í ï»Õ»ÏáõÃÛáõÝÝ»ñÁ Ï³Ù ³ÛÉ ÷³ëï³ÃÕÃ»ñÁ Çñ³Ï³Ý »Ý ¨ å³ñáõÝ³ÏáõÙ »Ý ³ÝÑñ³Å»ßï µáÉáñ ïíÛ³ÉÝ»ñÁ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ä³Ûù³ñ ÃÙñ³¹»Õ»ñÇ ¨ Ñá·»Ý»ñ·áñÍáÕ ÝÛáõÃ»ñÇ ³ÝûñÇÝ³Ï³Ý ßñç³Ý³éáõÃÛ³Ý ¹»Ù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ÂÙñ³ÙÇçáóÝ»ñÇ ¨ Ñá·»Ý»ñ·áñÍáÕ ÝÛáõÃ»ñÇ ³ÝûñÇÝ³Ï³Ý ßñç³Ý³éáõÃÛ³Ý Ï³ÝË³ñ·»ÉÙ³Ý, Ñ»ï³ùÝÝáõÃÛ³Ý áõ Ï³ÝËÙ³Ý ·áñÍáÕáõÃÛáõÝÝ»ñÇ ³ÏïÇí³óÙ³Ý Ýå³ï³Ïáí Ù³ùë³ÛÇÝ Í³é³ÛáõÃÛáõÝÝ»ñÁ ³é³Ýó Ý³ËÝ³Ï³Ý Ñ³ñóÙ³Ý ¨ ÑÝ³ñ³íáñÇÝë  Ï³ñ× Å³ÙÏ»ïáõÙ Ñ³Õáñ¹áõÙ »Ý ÙÇÙÛ³Ýó Ñ»ï¨Û³É ï»Õ»ÏáõÃÛáõÝÝ»ñÁª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ÃÙñ³ÙÇçáóÝ»ñÇ ¨ Ñá·»Ý»ñ·áñÍáÕ ÝÛáõÃ»ñÇ ³ÝûñÇÝ³Ï³Ý ßñç³Ý³éáõÃÛ³Ùµ ½µ³ÕíáÕ Ï³Ù ¹ñ³ Ù»ç Ï³ëÏ³ÍíáÕ ³ÝÓ³Ýó Ù³ëÇ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ÃÙñ³¹»Õ»ñÇ ¨ Ñá·»Ý»ñ·áñÍáÕ ÝÛáõÃ»ñÇ ³ÝûñÇÝ³Ï³Ý ßñç³Ý³éáõÃÛ³Ý Ñ³Ù³ñ û·ï³·áñÍíáÕ Ñ³ÛïÝÇ Ï³Ù ¹ñ³ Ù»ç Ï³ëÏ³ÍíáÕ ÷áË³¹ñ³ÙÇçáóÝ»ñÇ Ù³ëÇÝ, Ý»ñ³éÛ³É µ»éÝ³ñÏÕ»ñÁ ¨ ÷áëï³ÛÇÝ ³é³ùáõÙ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³ùë³ÛÇÝ Í³é³ÛáõÃÛáõÝÝ»ñÁ ³é³Ýó Ý³ËÝ³Ï³Ý Ñ³ñóÙ³Ý ÙÇÙÛ³Ýó ï»Õ»ÏáõÃÛáõÝÝ»ñ »Ý Ñ³Õáñ¹áõÙ ÃÙñ³¹»Õ»ñÇ ¨ Ñá·»Ý»ñ·áñÍáÕ ÝÛáõÃ»ñÇ ³ÝûñÇÝ³Ï³Ý ßñç³Ý³éáõÃÛ³Ý Ù»ç ÏÇñ³éíáÕ »Õ³Ý³ÏÝ»ñÇ, ÇÝãå»ë Ý³¨ ¹ñ³Ýó íñ³ í»ñ³ÑëÏáÕáõÃÛ³Ý Ýáñ Ù»Ãá¹Ý»ñÇ Ù³ë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1-ÇÝ ¨ 2-ñ¹ Ï»ï»ñÇÝ Ñ³Ù³å³ï³ëË³Ý ÎáÕÙ»ñÇó áñ¨¿ Ù»ÏÇ ëï³ó³Í ï»Õ»ÏáõÃÛáõÝÝ»ñÁ, Ñ³Õáñ¹áõÙÝ»ñÁ ¨ ÷³ëï³ÃÕÃ»ñÁ Ï³ñáÕ »Ý Ñ³ÝÓÝí»É Ýñ³Ýó Çñ³í³å³Ñ ¨ ³ÛÉ å»ï³Ï³Ý Ù³ñÙÇÝÝ»ñÇÝ, áñáÝù ½µ³ÕíáõÙ »Ý ÃÙñ³ÙáÉáõÃÛ³Ùµ ¨ ÃÙñ³¹»Õ»ñÇ áõ Ñá·»Ý»ñ·áñÍáÕ ÝÛáõÃ»ñÇ ³ÝûñÇÝ³Ï³Ý ßñç³Ý³éáõÃÛ³Ý ¹»Ù å³Ûù³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Ø³ùë³ÛÇÝ Í³é³ÛáõÃÛáõÝÝ»ñÁ, ÎáÕÙ»ñÇ ûñ»Ýë¹ñáõÃÛ³Ý ÑÇÙ³Ý íñ³ ¨ ÷áËÑ³Ù³Ó³ÛÝáõÃÛ³Ùµ, ³ÝÑñ³Å»ßïáõÃÛ³Ý ¹»åùáõÙ û·ï³·áñÍáõÙ »Ý ÃÙñ³¹»Õ»ñÇ áõ Ñá·»Ý»ñ·áñÍáÕ ÝÛáõÃ»ñÇ í»ñ³ÑëÏíáÕ ³é³ùáõÙÝ»ñÇ Ù»Ãá¹Áª Ýå³ï³Ï áõÝ»Ý³Éáí ¹ñ³Ýó ³åûñÇÝÇ ßñç³Ý³éáõÃÛ³ÝÁ Ù³ëÝ³ÏÇó ³ÝÓ³Ýó µ³ó³Ñ³ÛïáõÙ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³ÑëÏíáÕ ³é³ùáõÙÝ»ñÇ Ù»Ãá¹Ç ÏÇñ³éÙ³Ý Ù³ëÇÝ áñáßáõÙÝ»ñÁ ÎáÕÙ»ñÁ ÁÝ¹áõÝáõÙ »Ý ³Ù»Ý ÙÇ ÏáÝÏñ»ï ¹»åùáõÙ ¨ Ï³ñáÕ »Ý, Áëï ³ÝÑñ³Å»ßïáõÃÛ³Ý, Ñ³ßíÇ ³éÝ»É ÎáÕÙ»ñÇ ýÇÝ³Ýë³Ï³Ý å³ÛÙ³Ý³íáñí³ÍáõÃÛáõÝ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ÎáÕÙ»ñÁ Ï³ñáÕ »Ý ï³ñ³Í»É ëáõÛÝ Ð³Ù³Ó³ÛÝ³·ñÇ ·áñÍáÕáõÃÛ³Ý ßñç³Ý³ÏÝ»ñÁ Ý³¨ ³ÛÝ ÝÛáõÃ»ñÇ íñ³, áñáÝù û·ï³·áñÍíáõÙ »Ý ÃÙñ³¹»Õ»ñÇ ¨ Ñá·»Ý»ñ·áñÍáÕ ÝÛáõÃ»ñÇ ³ñï³¹ñáõÃÛ³Ý Ñ³Ù³ñ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î»Õ»ÏáõÃÛáõÝÝ»ñÇ ÷áË³Ýó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³ùë³ÛÇÝ Í³é³ÛáõÃÛáõÝÝ»ñÁ Ñ³ñóáõÙáí, ÇÝãå»ë Ý³¨ ï»Õ»ÏáõÃÛáõÝÝ»ñÇ, ³ñÓ³Ý³·ñáõÃÛáõÝÝ»ñÇ ¨ ³ÛÉ ÷³ëï³ÃÕÃ»ñÇ Ñ³ëï³ïí³Í å³ï×»ÝÝ»ñÇ ÷áË³Ý³ÏáõÙáí ÙÇÙÛ³Ýó  »Ý Ñ³Õáñ¹áõÙ Çñ»Ýó ïñ³Ù³¹ñáõÃÛ³Ý ï³Ï ·ïÝíáÕ ï»Õ»ÏáõÃÛáõÝÝ»ñÁ Ñ»ï¨Û³ÉÇ Ù³ëÇÝª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³ùë»ñÇ, ïáõñù»ñÇ ¨ ³ÛÉ í×³ñáõÙÝ»ñÇ ·³ÝÓÙ³Ý, ÇÝãå»ë Ý³¨ Ù³ùë³ÛÇÝ ³ñïáÝáõÃÛáõÝÝ»ñÇ ÏÇñ³éÙ³Ý Ñ»ï Ï³åí³Í Ñ³Ý·³Ù³ÝùÝ»ñÇ Ù³ëÇ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Ï³ï³ñí³Í Ï³Ù Ý³Ë³å³ïñ³ëïíáÕ ·áñÍáÕáõÃÛáõÝÝ»ñÇ Ù³ëÇÝ, áñáÝù Ñ³Ï³ëáõÙ »Ý Ñ³ñóáõÙ Ï³ï³ñáÕ ÎáÕÙÇ Ù³ùë³ÛÇÝ ûñ»Ýë¹ñáõÃÛ³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³ùë³ÛÇÝ Í³é³ÛáõÃÛáõÝÝ»ñÁ ÑÝ³ñ³íáñÇÝë Ï³ñ× Å³ÙÏ»ïáõÙ ÙÇÙÛ³Ýó »Ý Ñ³Õáñ¹áõÙ, ³Û¹ ÃíáõÙ ¨ ³é³Ýó Ý³ËÝ³Ï³Ý Ñ³ñóÙ³Ý, ÑÝ³ñ³íáñ Ù³ùë³ÛÇÝ Çñ³í³Ë³ËïáõÙ»ñÇ Ù³ëÇÝ ï»Õ»ÏáõÃÛáõÝÝ»ñÁ, áñáÝó ¹»Ù å³Ûù³ñáõÙ ÎáÕÙ»ñÁ áõÝ»Ý Ñ³ïáõÏ ß³Ñ³·ñ·éí³ÍáõÃÛáõÝ: ¸³, ³é³çÇÝ Ñ»ñÃÇÝ, í»ñ³µ»ñáõÙ ¿ Ù³ùë³ÛÇÝ Çñ³í³Ë³ËïáõÙÝ»ñÇÝª ÷áË³¹ñáõÙ»ñÇ Ñ»ï¨Û³É ¹»åù»ñáõÙª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ÛÝ ³åñ³ÝùÝ»ñÇ, áñáÝù Ï³ñáÕ »Ý ëå³éÝ³ÉÇù Ý»ñÏ³Û³óÝ»É µÝ³Ï³Ý ßñç³Ï³ ÙÇç³í³ÛñÇÝ Ï³Ù µÝ³ÏãáõÃÛ³Ý ³éáÕçáõÃÛ³Ý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µ) ½»ÝùÇ, ½ÇÝ³ÙÃ»ñùÇ å³ÛÃáõóÇÏ áõ ÃáõÝ³íáñ ÝÛáõÃ»ñÇ, å³ÛÃ»óÙ³Ý ë³ñù³íáñáõÙÝ»ñÇ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å³ïÙ³Ï³Ý, ·»Õ³ñí»ëï³Ï³Ý, Ùß³ÏáõÃ³ÛÇÝ Ï³Ù ÑÝ¿³µ³Ý³Ï³Ý Ýß³Ý³Ï³ÉÇó ³ñÅ»ù Ý»ñÏ³Û³óÝáÕ ³é³ñÏ³Ý»ñÇ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³åñ³ÝùÝ»ñÇ, áñáÝù ÎáÕÙ»ñÇ ûñ»Ýë¹ñáõÃÛ³Ùµ »ÝÃ³ñÏíáõÙ »Ý Ù³ùë³ÛÇÝ áõ Ñ³ñÏ³ÛÇÝ ³í»ÉÇ µ³ñÓñ ·³ÝÓáõÙÝ»ñÇ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Ñ³ïáõÏ Ï³ñ¨áñ Ýß³Ý³ÏáõÃÛáõÝ áõÝ»óáÕ ³åñ³ÝùÝ»ñÇ, áñáÝù, Áëï  ÎáÕÙ»ñÇ ÙÇç¨ ÁÝ¹áõÝí³Í ³Ýí³Ý³ó³ÝÏÇ, »ÝÃ³ñÏíáõÙ »Ý áã ï³ñÇý³ÛÇÝ ë³ÑÙ³Ý³÷³ÏáõÙÝ»ñÇ Ï³Ù »ÝÃ³Ï³ »Ý Ù³ùë³ÛÇÝ Ï³Ù Ñ³ñÏ³ÛÇÝ ³í»ÉÇ µ³ñÓñ ·³ÝÓáõÙÝ»ñÇ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ö³ëï³ÃÕÃ»ñÇ ÷áË³ÝóáõÙ</w:t>
      </w:r>
    </w:p>
    <w:p>
      <w:pPr>
        <w:pStyle w:val="BodyText3"/>
        <w:tabs>
          <w:tab w:val="clear" w:pos="720"/>
          <w:tab w:val="left" w:pos="-540" w:leader="none"/>
          <w:tab w:val="left" w:pos="-18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-540" w:leader="none"/>
          <w:tab w:val="left" w:pos="-18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³ùë³ÛÇÝ Í³é³ÛáõÃÛáõÝÝ»ñÁ ëáõÛÝ Ð³Ù³Ó³ÛÝ³·ÇñÝ áõÅÇ Ù»ç ÙïÝ»Éáõó Ñ»ïá »ñ»ù ³Ùëí³ ÁÝÃ³óùáõÙ ÷áË³Ý³ÏáõÙ »Ý ·áñÍáÕ ûñ»Ýë¹ñ³Ï³Ý Ï³Ù Ù³ùë³ÛÇÝ Ñ³ñó»ñÇÝ í»ñ³µ»ñáÕ ³ÛÉ ³Ïï»ñÇ å³ï×»ÝÝ»ñÁ ¨ Ñ»ï³·³ÛáõÙ ³ÝÑ³å³Õ ï»Õ»Ï³óÝáõÙ »Ý ÙÇÙÛ³Ýó Ù³ùë³ÛÇÝ ûñ»Ýë¹ñáõÃÛ³Ý Ù»ç Ï³ï³ñí³Í µáÉáñ ÷á÷áËáõÃÛáõÝÝ»ñÇ ¨ Éñ³óáõÙÝ»ñÇ Ù³ëÇÝ:</w:t>
      </w:r>
    </w:p>
    <w:p>
      <w:pPr>
        <w:pStyle w:val="Normal"/>
        <w:tabs>
          <w:tab w:val="clear" w:pos="720"/>
          <w:tab w:val="left" w:pos="-540" w:leader="none"/>
          <w:tab w:val="left" w:pos="-18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áÕÙ»ñÇó Ù»ÏÇ Ù³ùë³ÛÇÝ Í³é³ÛáõÃÛáõÝÁ ÙÛáõë ÎáÕÙÇ Ù³ùë³ÛÇÝ Í³é³ÛáõÃÛ³Ý Ñ³ñóáõÙáí Ñ³ÝÓÝáõÙ ¿ í³ñã³Ï³Ý Ù³ñÙÇÝÝ»ñÇ Ù³ùë³ÛÇÝ ûñ»Ýë¹ñáõÃÛ³Ý ÏÇñ³éÙ³ÝÁ í»ñ³µ»ñáÕ µáÉáñ áñáßáõÙÝ»ñÇ å³ï×»Ý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Æ ï³ñµ»ñáõÃÛáõÝ ëáõÛÝ Ð³Ù³Ó³ÛÝ³·ñÇ 11-ñ¹ Ñá¹í³ÍÇ 2-ñ¹ Ï»ïÇ §»¦ »ÝÃ³Ï»ïáõÙ Ý³Ë³ï»ëí³Í å³Ñ³ÝçÝ»ñÇª ÷³ëï³ÃÕÃ»ñÇ ÷³Ë³Ý³ÏÙ³ÝÁ í»ñ³µ»ñáÕ Ñ³ñóáõÙÝ»ñáõÙ, ëáõÛÝ Ñá¹í³ÍÇ Ñ³Ù³Ó³ÛÝ, ·áñÍÇ ¿áõÃÛáõÝÁ Ï³ñáÕ ¿ ãÝÏ³ñ³·ñí»É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ö³ëï³ÃÕÃ»ñÇ ëï³óÙ³Ý Ù³ëÇÝ Ñ³ñóáõÙ Ï³ï³ñáÕ Ù³ùë³ÛÇÝ Í³é³ÛáõÃÛáõÝÁ Ñ³ëï³ïáõÙ ¿ª Ýß»Éáí ëï³óÙ³Ý ûñÁ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 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öáñÓÇ ÷áË³Ý³ÏáõÙ ¨ û·ÝáõÃÛ³Ý óáõó³µ»ñáõ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Ø³ùë³ÛÇÝ Í³é³ÛáõÃÛáõÝÝ»ñÁ ÷áË³Ý³ÏáõÙ »Ý ï»Õ»ÏáõÃÛáõÝÝ»ñª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Çñ»Ýó ³ßË³ï³Ýù³ÛÇÝ ÷áñÓÇ ¨ ï»ËÝÇÏ³Ï³Ý ûÅ³Ý¹³Ï ÙÇçáóÝ»ñÇ û·ï³·áñÍÙ³Ý Ù³ëÇÝ,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µ) Ù³ùë³ÛÇÝ Çñ³í³Ë³ËïáõÙÝ»ñÇ Ï³ï³ñÙ³Ý Ýáñ ÙÇçáóÝ»ñÇ ¨ »Õ³Ý³ÏÝ»ñÇ Ù³ëÇÝ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ÎáÕÙ»ñÇ Ñ³Ù³ñ ÷áË³¹³ñÓ Ñ»ï³ùñùñáõÃÛáõÝ Ý»ñÏ³Û³óÝáÕ ³ÛÉ Ù³ùë³ÛÇÝ  Ñ³ñó»ñÇ Ù³ë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Ø³ùë³ÛÇÝ Í³é³ÛáõÃÛáõÝÝ»ñÁ Ù³ùë³ÛÇÝ µÝ³·³í³éáõÙ ÙÇÙÛ³Ýó óáõó³µ»ñáõÙ »Ý û·ÝáõÃÛáõÝª Ý»ñ³éÛ³É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³ùë³ÛÇÝ ³ßË³ï³ÏÇóÝ»ñÇ ÷áË³Ý³ÏáõÙÁ ÷áË³¹³ñÓ Ñ»ï³ùñùñáõÃÛáõÝ Ý»ñÏ³Û³óÝáÕ ¹»åù»ñáõÙª Ù³ùë³ÛÇÝ Í³é³ÛáõÃÛáõÝÝ»ñÇ ÏáÕÙÇó û·ï³·áñÍíáÕ ï»ËÝÇÏ³Ï³Ý ÙÇçáóÝ»ñÇ Ñ»ï Í³ÝáÃ³Ý³Éáõ Ýå³ï³Ïáí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ßË³ï³ÏÇóÝ»ñÇ áõëáõóáõÙÁ ¨ û·ÝáõÃÛáõÝÁ Ù³ëÝ³·Çï³Ï³Ý ÑÝ³ñùÝ»ñÁ Ï³ï³ñ»É³·áñÍ»Éáõ Ñ³Ù³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Ù³ùë³ÛÇÝ Ñ³ñó»ñáí ÷áñÓ³·»ïÝ»ñÇ ÷áË³Ý³Ï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Ù³ùë³ÛÇÝ Ñ³ñó»ñÇÝ í»ñ³µ»ñáÕ Ù³ëÝ³·Çï³Ï³Ý, ·Çï³Ï³Ý ¨ ï»ËÝÇÏ³Ï³Ý ï»Õ»ÏáõÃÛáõÝÝ»ñÇ ÷áË³Ý³ÏáõÙ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»ï³ùÝÝáõÃÛáõ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ÎáÕÙÇ Ù³ùë³ÛÇÝ Í³é³ÛáõÃÛ³Ý Ñ³ñóáõÙáíª ÙÛáõë ÎáÕÙÇ Ù³ùë³ÛÇÝ Í³é³ÛáõÃÛáõÝÁ ëáõÛÝ Ð³Ù³Ó³ÛÝ³·ñÇ 2-ñ¹ Ñá¹í³ÍÇ §µ¦ ¨ §·¦ Ï»ï»ñáõÙ Ý³Ë³ï»ëí³Í Ñ³ñó»ñáí Ï³ï³ñáõÙ ¿ ëïáõ·áõÙ Ï³Ù Ñ»ï³ùÝÝáõÃÛáõÝ: êïáõ·Ù³Ý Ï³Ù Ñ»ï³ùÝÝáõÃÛ³Ý ³ñ¹ÛáõÝùÝ»ñÁ Ñ³Õáñ¹íáõÙ »Ý Ñ³ñóáõÙ Ï³ï³ñáÕ Ù³ùë³ÛÇÝ Í³é³ÛáõÃÛ³ÝÁª ëáõÛÝ Ð³Ù³Ó³ÛÝ³·ñÇ 6-ñ¹ Ñá¹í³ÍÇ 1-ÇÝ Ï»ïáí Ý³Ë³ï»ëí³Í Ï³ñ·Ç Ñ³Ù³Ó³Û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ïáõ·áõÙÁ Ï³Ù Ñ»ï³ùÝÝáõÃÛáõÝÁ Ï³ï³ñíáõÙ ¿ Ñ³ñóíáÕ ÎáÕÙÇ Ù³ùë³ÛÇÝ ï³ñ³ÍùáõÙ ·áñÍáÕ ûñ»Ýë¹ñáõÃÛ³Ý Ñ³Ù³å³ï³ëË³Ý: Ð³ñóíáÕ Ù³ùë³ÛÇÝ Í³é³ÛáõÃÛáõÝÁ ëïáõ·áõÙÁ Ï³Ù Ñ»ï³ùÝÝáõÃÛáõÝÁ Ï³ï³ñáõÙ ¿ª ·áñÍ»Éáí Çñ ³ÝáõÝ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Ð³ñóíáÕ Ù³ùë³ÛÇÝ Í³é³ÛáõÃÛáõÝÁ Ï³ñáÕ ¿ ÃáõÛÉ³ïñ»É Ñ³ñóáõÙ Ï³ï³ñáÕ Ù³ùë³ÛÇÝ Í³é³ÛáõÃÛ³Ý å³ßïáÝ³Ï³Ý ³ÝÓÇ Ý»ñÏ³ÛáõÃÛáõÝÁ ëïáõ·Ù³ÝÁ Ï³Ù Ñ»ï³ùÝÝáõÃÛ³ÝÁ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Ð³Ù³Ó³ÛÝ³·ñáõÙ Ý³Ë³ï»ëí³Í ¹»åù»ñáõÙ ÙÇ ÎáÕÙÇ å³ßïáÝ³Ï³Ý ³ÝÓÇÝù ÙÛáõë ÎáÕÙÇ ï³ñ³ÍùáõÙ ·ïÝí»Éáõ ÁÝÃ³óùáõÙ å»ïù ¿ áõÝ»Ý³Ý Çñ»Ýó å³ßïáÝ³Ï³Ý ÉÇ³½áñáõÃÛáõÝÝ»ñÁ Ñ³ëï³ïáÕ ÷³ëï³ÃáõÕÃ, ãÏñ»Ý Ñ³Ù³½·»ëï ¨ ãáõÝ»Ý³Ý ½»Ýù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öáñÓ³·»ïÝ»ñÁ ¨ íÏ³Ý»ñÁ</w:t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ÙÇ ÎáÕÙÇ ¹³ï³Ï³Ý Ï³Ù í³ñã³Ï³Ý Ù³ñÙÇÝÝ»ñÁ Ù³ùë³ÛÇÝ Çñ³í³Ë³ËïáõÙÝ»ñÇ í»ñ³µ»ñÛ³É ·áñÍÇ ùÝÝáõÃÛ³Ý ÁÝÃ³óùáõÙ ¹ÇÙáõÙ »Ý Ñ³Ù³å³ï³ëË³Ý Ñ³ñóáõÙáí, ³å³ ÙÛáõë ÎáÕÙÇ Ù³ùë³ÛÇÝ Í³é³ÛáõÃÛáõÝÁ Ï³ñáÕ ¿ ÉÇ³½áñ»É Çñ ³ßË³ï³ÏÇóÝ»ñÇÝª ³Û¹ í³ñã³Ï³Ý Ï³Ù ¹³ï³Ï³Ý ùÝÝáõÃÛáõÝÝ»ñÇÝ áñå»ë ÷áñÓ³·»ïÝ»ñ Ï³Ù íÏ³Ý»ñ Ñ³Ý¹»ë ·³Éáõ Ñ³Ù³ñ: ²Û¹ ³ßË³ï³ÏÇóÝ»ñÁ óáõóÙáõÝùÝ»ñ »Ý ï³ÉÇë Ï³Ù »½ñ³Ñ³Ý·áõÙÝ»ñ »Ý ³ÝáõÙ Çñ»Ýó å³ßïáÝ³Ï³Ý å³ñï³Ï³ÝáõÃÛáõÝÝ»ñÇ Ï³ï³ñÙ³Ý ÁÝÃ³óùáõÙ ÷³ëï»ñÇ í»ñ³µ»ñÛ³É: ¸³ï³Ï³Ý Ï³Ù í³ñã³Ï³Ý ùÝÝáõÃÛ³ÝÁ Ù³ëÝ³ÏóáõÃÛ³Ý í»ñ³µ»ñÛ³É Ñ³ñóÙ³Ý Ù»ç å»ïù ¿ ÝßíÇ Ñ³ñóíáÕ Ù³ùë³ÛÇÝ Í³é³ÛáõÃÛ³Ý ³ßË³ï³ÏóÇ Ù³ëÝ³ÏóáõÃÛ³Ý ¹»ñÇ ¨ ·áñÍÇ Ù³ëÇÝ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ñóÙ³Ý Ó¨Á ¨ µáí³Ý¹³ÏáõÃÛáõÝÁ</w:t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9-ñ¹ Ñá¹í³ÍÇ 1-ÇÝ Ï»ïáí Ý³Ë³ï»ëí³Í Ñ³ñóáõÙÁ áõÕ³ñÏíáõÙ ¿ ·ñ³íáñ: Ð³ñóáõÙ Ï³ï³ñ»Éáõ Ñ³Ù³ñ ³ÝÑñ³Å»ßï ÷³ëï³ÃÕÃ»ñÁ å»ïù ¿ Ïóí»Ý µÝûñÇÝ³Ïáí å³ßïáÝ³å»ë Ñ³í³ëïí³Í å³ï×»ÝÝ»ñáí Ï³Ù Éáõë³å³ï×»ÝÝ»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Ð³ñóáõÙÁ å»ïù ¿ ÁÝ¹·ñÏÇ Ñ»ï¨Û³É ïíÛ³ÉÝ»ñÁª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³ùë³ÛÇÝ Ù³ñÙÇÝ, áñÇ ß³Ñ»ñÁ ÁÝÏ³Í »Ý Ñ³ñóÙ³Ý ÑÇÙù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ÁÝÃ³ó³Ï³ñ·Ç ï»ë³Ï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ÁÝÃ³ó³Ï³ñ·Ç Ù³ëÝ³ÏÇóÝ»ñÇ ³½·³ÝáõÝÝ»ñÁ, Ñ³ëó»Ý»ñÁ ¨ ³ÛÉ ïíÛ³É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Ñ³ñóÙ³Ý ³é³ñÏ³Ý ¨ å³ï×³é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») ·áñÍÇ ¿áõÃÛ³Ý Ñ³Ù³éáï ÝÏ³ñ³·ñáõÃÛáõÝÁ ¨ ¹ñ³ Çñ³í³µ³Ý³Ï³Ý áñ³Ï³íáñáõÙÁ: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ñóÙ³Ý Çñ³Ï³Ý³óáõÙ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³ùë³ÛÇÝ Í³é³ÛáõÃÛáõÝÝ»ñÁ, ÎáÕÙ»ñÇ ûñ»Ýë¹ñáõÃÛ³Ý Ñ³Ù³Ó³ÛÝ ¨ Çñ»Ýó Çñ³í³ëáõÃÛáõÝÝ»ñÇ ßñç³Ý³ÏÝ»ñáõÙ, Ýå³ëïáõÙ »Ý ÙÇÙÛ³Ýó Ñ³ñóáõÙÝ»ñÇ Ï³ï³ñÙ³Ý ·áñÍ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ñóÙ³Ý Çñ³Ï³Ý³óáõÙÇó Ññ³Å³ñíáõÙ ¿, »Ã» ¹ñ³ Ï³ï³ñáõÙÁ Ï³ñáÕ ¿ íÝ³ë»É Ñ³ñóíáÕ ÎáÕÙÇ ÇÝùÝÇßË³ÝáõÃÛ³ÝÁ, ³Ýíï³Ý·áõÃÛ³ÝÁ, Ñ³Ï³ë»É Ýñ³ ûñ»Ýë¹ñáõÃÛ³ÝÁ Ï³Ù ÙÇç³½·³ÛÇÝ å³ñï³íáñáõÃÛáõÝÝ»ñ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Ð³ñóÙ³Ý Çñ³Ï³Ý³óÙ³ÝÁ Ýå³ëï»Éáõ ·áñÍáõÙ Ù»ñÅÙ³Ý, ÇÝãå»ë Ý³¨ Ù»ñÅÙ³Ý å³ï×³éÝ»ñÇ Ù³ëÇÝ Ñ³ñóáõÙ Ï³ï³ñáÕ Ù³ùë³ÛÇÝ Í³é³ÛáõÃÛáõÝÁ ³ÝÑ³å³Õ Í³ÝáõóíáõÙ ¿ ·ñ³íáñ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ö³ëï³ÃÕÃ»ñ</w:t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ö³ëï³ÃÕÃ»ñÇ µÝûñÇÝ³ÏÝ»ñÇ Ñ³ñóÙ³Ùµ ÷áË³ÝóáõÙÁ Çñ³Ï³Ý³óíáõÙ ¿ ³ÛÝ ¹»åù»ñáõÙ, »ñµ å³ßïáÝ³å»ë Ñ³í³ëïí³Í å³ï×»ÝÝ»ñÁ Ï³Ù Éáõë³å³ï×»ÝÝ»ñÁ ³Ýµ³í³ñ³ñ »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ö³ëï³ÃÕÃ»ñÇ µÝûñÇÝ³ÏÝ»ñÁ ÑÝ³ñ³íáñÇÝÇÝë Ï³ñ× Å³ÙÏ»ïáõÙ å»ïù ¿ í»ñ³¹³ñÓí»Ý Ñ³ñóíáÕ ÎáÕÙÇ Ù³ùë³ÛÇÝ Í³é³ÛáõÃÛ³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¹ñáõÛÃÝ»ñÁ ÏÇñ³é»ÉÇë ãå»ïù ¿ áïÝ³Ñ³ñí»Ý Ñ³ñóíáÕ ÎáÕÙÇ Ï³Ù ëáõÛÝ Ð³Ù³Ó³ÛÝ³·ñÇ Ù³ëÝ³ÏÇó ãÑ³Ý¹Çë³óáÕ å»ïáõÃÛ³Ý Çñ³íáõÝùÝ»ñÁ ¨ ûñÇÝ³Ï³Ý ß³Ñ»ñÁ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ï³óí³Í ÷³ëï³ÃÕÃ»ñÇ ¨ ï»Õ»ÏáõÃÛáõÝÝ»ñÇ û·ï³·áñÍáõÙÁ</w:t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³ùë³ÛÇÝ Í³é³ÛáõÃÛáõÝÝ»ñÁ áñå»ë ³å³óáõÛóÝ»ñ Ï³ñáÕ »Ý û·ï³·áñÍ»É ëáõÛÝ Ð³Ù³Ó³ÛÝ³·ñÇ Ñ³Ù³å³ï³ëË³Ý ëï³óí³Í ï»Õ»ÏáõÃÛáõÝÝ»ñÁ ¨ ÷³ëï³ÃÕÃ»ñÁ Çñ»Ýó ³ñÓ³Ý³·ñáõÃÛáõÝÝ»ñáõÙ, Ñ³Õáñ¹áõÙÝ»ñáõÙ ¨ ³ÛÉ ÝÛáõÃ»ñáõÙ, ëïáõ·áõÙÝ»ñÇ Ï³Ù Ñ»ï³ùÝÝáõÃÛáõÝ»ñÇ ÁÝÃ³óùáõÙ, Ù³ùë³ÛÇÝ Çñ³í³Ë³ËïáõÙÝ»ñÇ Ñ»ï Ï³åí³Í í³ñã³Ï³Ý ¨ ¹³ï³í³ñ³Ï³Ý ùÝÝáõÃÛáõÝÝ»ñáõÙ: ²Û¹ ï»Õ»ÏáõÃÛáõÝÝ»ñÇ ¨ ÷³ëï³ÃÕÃ»ñÇ ·Ý³Ñ³ïáõÙÁ, ÇÝãå»ë Ý³¨ ¹ñ³Ýó û·ï³·áñÍÙ³Ý ÑÝ³ñ³íáñáõÃÛáõÝÝ áõ Ï³ñ·Á í³ñã³Ï³Ý ¨ ¹³ï³Ï³Ý ùÝÝáõÃÛáõÝÝ»ñáõÙ áñáßíáõÙ »Ý Ñ³ñóáõÙ Ï³ï³ñáÕ ÎáÕÙÇ Ý»ñùÇÝ ûñ»Ýë¹ñ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ñóáõÙáí Ý»ñÏ³Û³óí³Í ÷³ëï³ÃÕÃ»ñÁ, Ñ³Õáñ¹áõÙÝ»ñÁ ¨ ï»Õ»ÏáõÃÛáõÝÝ»ñÁ µ³ó³é³å»ë ÏÍ³é³Û»Ý ëáõÛÝ Ð³Ù³Ó³ÛÝ³·ñÇ Çñ³Ï³Ý³óÙ³Ý Ýå³ï³ÏÇÝ ¨ ã»Ý Ï³ñáÕ ÷áË³Ýóí»É ÇÝã-áñ Ù»ÏÇÝ Ï³Ù û·ï³·áñÍí»É ³ÛÉ Ýå³ï³ÏÝ»ñÇ Ñ³Ù³ñ ³é³Ýó ³Û¹ ï»Õ»ÏáõÃÛáõÝÝ»ñÁ Ý»ñÏ³Û³óñ³Í Ù³ùë³ÛÇÝ Í³é³ÛáõÃÛ³Ý ³¹ÙÇÝÇëïñ³óÇ³ÛÇ Ñ³Ù³Ó³ÛÝáõÃÛ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2-ñ¹ Ï»ïÇ ¹ñáõÛÃÝ»ñÁ ã»Ý ³éÝãíáõÙ ÃÙñ³¹»Õ»ñÇ ¨ Ñá·»Ý»ñ·áñÍáÕ ÝÛáõÃ»ñÇ ³ÝûñÇÝ³Ï³Ý ßñç³Ý³éáõÃÛ³Ý Ñ»ï Ï³åí³Í Ë³ËïáõÙÝ»ñÇ Ù³ëÇÝ ï»Õ»ÏáõÃÛáõÝÝ»ñÇÝ: ÜÙ³Ý ï»Õ»ÏáõÃÛáõÝÝ»ñÁ Ï³ñáÕ »Ý ÷áË³Ýóí»É ÃÙñ³ÙÇçáóÝ»ñÇ ³ÝûñÇÝ³Ï³Ý ßñç³Ý³éáõÃÛ³Ý ¹»Ù å³Ûù³ñÇ ·áñÍÇ Ñ»ï ³ÝÙÇç³Ï³Ýáñ»Ý Ï³åí³Í Ù³ñÙÇÝÝ»ñÇÝ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Ì³Ëë»ñÇ ÷áËÑ³ïáõóáõÙ</w:t>
      </w:r>
    </w:p>
    <w:p>
      <w:pPr>
        <w:pStyle w:val="BodyText3"/>
        <w:tabs>
          <w:tab w:val="clear" w:pos="720"/>
          <w:tab w:val="left" w:pos="-180" w:leader="none"/>
          <w:tab w:val="left" w:pos="54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-180" w:leader="none"/>
          <w:tab w:val="left" w:pos="54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ñóáõÙ Ï³ï³ñáÕ Ù³ùë³ÛÇÝ Í³é³ÛáõÃÛáõÝÁ Ñ³ïáõóáõÙ ¿ Ñ³ñóáõÙ Çñ³Ï³Ý³óÝáÕ Ù³ùë³ÛÇÝ Í³é³ÛáõÃÛ³Ý Í³Ëë»ñÁ, áñáÝù Ï³ï³ñí»É »Ý ëáõÛÝ Ð³Ù³Ó³ÛÝ³·ñÇ Ñ³Ù³å³ï³ëË³Ý, ÷áñÓ³·»ïÝ»ñÇÝ ¨ Ã³ñ·Ù³ÝÇãÝ»ñÇÝ í³ñÓ³ïñ»Éáõ Ñ³Ù³ñ, áñáÝù ã»Ý ³ßË³ïáõÙ Ñ³ñóíáÕ Ù³ùë³ÛÇÝ Í³é³ÛáõÃÛáõÝáõÙ: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³Ý³·ñÇ 8-ñ¹ Ñá¹í³ÍÇ ¹ñáõÛÃÝ»ñÇ Ï³ï³ñÙ³Ý Ñ»ï Ï³åí³Í Í³Ëë»ñÇ ÷áË³ÝóáõÙÁ Ï³ñáÕ ¿ ¹³éÝ³É ÎáÕÙ»ñÇ Ù³ùë³ÛÇÝ Í³é³ÛáõÃÛáõÝÝ»ñÇ ÙÇç¨ ³é³ÝÓÇÝ å³ÛÙ³Ý³íáñí³ÍáõÃÛáõÝÝ»ñÇ ³é³ñÏ³: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ñÇ Ï³ï³ñáõÙÁ</w:t>
      </w:r>
    </w:p>
    <w:p>
      <w:pPr>
        <w:pStyle w:val="BodyText3"/>
        <w:tabs>
          <w:tab w:val="clear" w:pos="720"/>
          <w:tab w:val="left" w:pos="144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áí Ý³Ë³ï»ëí³Í Ñ³Ù³·áñÍ³ÏóáõÃÛáõÝÁ Çñ³Ï³Ý³óíáõÙ ¿ ³ÝÙÇç³Ï³Ýáñ»Ý Ù³ùë³ÛÇÝ Í³é³ÛáõÃÛáõÝÝ»ñÇ ÙÇç¨: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Ø³ùë³ÛÇÝ Í³é³ÛáõÃÛáõÝÝ»ñÁ, Çñ»Ýó Çñ³í³ëáõÃÛáõÝÝ»ñÇ ßñç³Ý³ÏÝ»ñáõÙ, Ññ³å³ñ³ÏáõÙ »Ý ëáõÛÝ Ð³Ù³Ó³ÛÝ³·ñÇ Çñ³Ï³Ý³óÙ³Ý Ñ³Ù³ñ ³ÝÑñ³Å»ßï ÝáñÙ³ïÇí ³Ïï»ñ: </w:t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ñÇ Çñ³Ï³Ý³óÙ³Ý Ñ³Ù³ñ ÎáÕÙ»ñÁ Ýå³ï³Ï³Ñ³ñÙ³ñ »Ý ·ïÝáõÙ Ñ³ÝÓÝ³ñ³ñ»É ÎáÕÙ»ñÇ Ù³ùë³ÛÇÝ Í³é³ÛáõÃÛáõÝÝ»ñÇÝª ³é³ÝÓÇÝ  Ñ³Ù³Ó³ÛÝ³·ñ»ñ ÏÝù»É Ù³ùë³ÛÇÝ »ñÏÏáÕÙ Ñ³ñ³µ»ñáõÃÛáõÝÝ»ñÇ ³ÙµáÕç Ñ³Ù³ÉÇñáí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º½ñ³÷³ÏÇã ¹ñáõÛÃÝ»ñ</w:t>
      </w:r>
    </w:p>
    <w:p>
      <w:pPr>
        <w:pStyle w:val="BodyText3"/>
        <w:tabs>
          <w:tab w:val="clear" w:pos="720"/>
          <w:tab w:val="left" w:pos="18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¹ñáõÛÃÝ»ñÁ ã»Ý ßáß³÷áõÙ ÎáÕÙ»ñÇª ³ÛÉ ÙÇç³½·³ÛÇÝ å³ÛÙ³Ý³·ñ»ñáí ÁÝ¹áõÝ³Í å³ñï³íáñáõÃÛáõÝÝ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áõÛÝ Ð³Ù³Ó³ÛÝ³·ÇñÝ áõÅÇ Ù»ç ¿ ÙïÝáõÙ ³ÛÝ ëïáñ³·ñ»Éáõ å³ÑÇó ¨ Ï·áñÍÇ 5 ï³ñÇ Å³ÙÏ»ïáí, áñÇó Ñ»ïá ÇÝùÝ³µ»ñ³µ³ñ Ï»ñÏ³ñ³Ó·íÇ Ñ³çáñ¹ 5 ï³ñÇ Å³ÙÏ»ïáí, »Ã» ÎáÕÙ»ñÇó áã Ù»ÏÁ í»ñçÝ³Ï³Ý Å³ÙÏ»ïÁ Éñ³Ý³Éáõó 6 ³ÙÇë ³é³ç ·ñ³íáñ ãï»Õ»Ï³óÝÇ Ð³Ù³Ó³ÛÝ³·ñÇ ·áñÍáÕáõÃÛáõÝÁ ¹³¹³ñ»óÝ»Éáõ Çñ ó³ÝÏáõÃÛ³Ý Ù³ë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ÎÇ¨ ù³Õ³ùáõÙ 1994 Ãí³Ï³ÝÇ ÑáÏï»Ùµ»ñÇ 7-ÇÝ, »ñÏáõ µÝûñÇÝ³Ïáí` Ñ³Û»ñ»Ý, áõÏñ³ÇÝ»ñ»Ý ¨ éáõë»ñ»Ý, ÁÝ¹ áñáõÙ µáÉáñ »ñ»ù ï»ùëï»ñÁ Ñ³í³ë³ñ³½áñ »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»ñ»Ý ¨ áõÏñ³ÇÝ»ñ»Ý ï»ùëï»ñÇ Ù»ÏÝ³µ³ÝÙ³Ý ï³ñ³Ó³ÛÝáõÃÛáõÝÝ»ñÇ ¹»åùáõÙ áñå»ë ÑÇÙù ¿ ÁÝ¹áõÝíáõÙ éáõë»ñ»Ý ï»ëùï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ÇñÝ áõÅÇ Ù»ç ¿ Ùï»É 1994 Ãí³Ï³ÝÇ ÑáÏï»Ùµ»ñÇ 7-Çó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Rus">
    <w:charset w:val="00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LatRus" w:hAnsi="Times LatRus" w:cs="Times LatRus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LatArm" w:hAnsi="Times LatArm" w:cs="Times LatArm"/>
      <w:b/>
      <w:bCs/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LatArm" w:hAnsi="Times LatArm" w:cs="Times LatArm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LatRus" w:hAnsi="Times LatRus" w:cs="Times LatRu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rFonts w:ascii="Times LatArm" w:hAnsi="Times LatArm" w:cs="Times LatArm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31:00Z</dcterms:created>
  <dc:creator>Vardan</dc:creator>
  <dc:description/>
  <dc:language>en-US</dc:language>
  <cp:lastModifiedBy>User</cp:lastModifiedBy>
  <cp:lastPrinted>2002-03-16T09:04:00Z</cp:lastPrinted>
  <dcterms:modified xsi:type="dcterms:W3CDTF">2002-06-02T10:22:00Z</dcterms:modified>
  <cp:revision>6</cp:revision>
  <dc:subject/>
  <dc:title>Ð ² Ø ² Ò ² Ú Ü ²  Æ ð</dc:title>
</cp:coreProperties>
</file>