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Ý»ñùÇÝ ·áñÍ»ñÇ Ý³Ë³ñ³ñáõÃÛ³Ý ¨ ´»É³éáõëÇ Ð³Ýñ³å»ïáõÃÛ³Ý Ý»ñùÇÝ ·áñÍ»ñÇ Ý³Ë³ñ³ñáõÃÛ³Ý ÙÇç¨ Ñ³Ù³·áñÍ³ÏóáõÃÛ³Ý Ù³ëÇÝ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Ý»ñùÇÝ ·áñÍ»ñÇ Ý³Ë³ñ³ñáõÃÛáõÝÁ ¨ ´»É³éáõëÇ Ð³Ýñ³å»ïáõÃÛ³Ý Ý»ñùÇÝ ·áñÍ»ñÇ Ý³Ë³ñ³ñáõÃÛáõÝÁ, ³ÛëáõÑ»ïª Î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»Ýí»Éáí Ñ³Ýó³íáñáõÃÛ³Ý ¹»Ù å³Ûù³ñÇ áÉáñïáõÙ ²ÝÏ³Ë å»ïáõÃÛáõÝÝ»ñÇ Ý»ñùÇÝ ·áñÍ»ñÇ Ý³Ë³ñ³ñáõÃÛáõÝÝ»ñÇ Ñ³Ù³·áñÍ³ÏóáõÃÛ³Ý Ù³ëÇÝ 1992 Ãí³Ï³ÝÇ ³åñÇÉÇ 24-Ç Ð³Ù³Ó³ÛÝ³·ñÇ íñ³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Ï³ñ¨áñ Ýß³Ý³ÏáõÃÛáõÝ ï³Éáí Ñ³Ýó³íáñáõÃÛ³Ý ¹»Ù å³Ûù³ñÇ áÉáñïáõÙ Ñ³Ù³·áñÍ³ÏóáõÃÛ³Ý ½³ñ·³óÙ³ÝÝ áõ »ñÏáõ å»ïáõÃÛáõÝÝ»ñÇ ù³Õ³ù³óÇÝ»ñÇ Çñ³íáõÝùÝ»ñÇ ¨ ³½³ïáõÃÛáõÝÝ»ñÇ Ñáõë³ÉÇ å³ßïå³ÝáõÃÛ³Ý ³å³ÑáíÙ³ÝÁ«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ÁÝ¹·Í»Éáí, áñ Ñ³Ýó³íáñáõÃÛ³Ý ¹»Ù å³Ûù³ñÇ áÉáñïáõÙ Ñ³Ù³·áñÍ³ÏóáõÃÛ³Ý ÑÇÙùáõÙ ÁÝÏ³Í »Ý ÎáÕÙ»ñÇ Çñ³í³Ñ³í³ë³ñáõÃÛ³Ý, ÷áËÁÙµéÝÙ³Ý ¨ ÷áËß³Ñ³í»ïáõÃÛ³Ý ëÏ½µáõÝùÝ»ñ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ÉÝ»Éáí Ð³Û³ëï³ÝÇ Ð³Ýñ³å»ïáõÃÛ³Ý ¨ ´»É³éáõëÇ Ð³Ýñ³å»ïáõÃÛ³Ý Ý»ñùÇÝ ·áñÍ»ñÇ Ù³ñÙÇÝÝ»ñÇ ÙÇç¨ Ñ³Ù³·áñÍ³ÏóáõÃÛ³Ý ³Ùñ³åÝ¹Ù³Ý ¨ ½³ñ·³óÙ³Ý ÷áË³¹³ñÓ ó³ÝÏáõÃÛáõÝÇó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, ³½·³ÛÇÝ ûñ»Ýë¹ñáõÃÛ³Ý Ñ³Ù³Ó³ÛÝ« Çñ»Ýó Çñ³í³ëáõÃÛ³Ý ßñç³Ý³ÏÝ»ñáõÙ ³å³ÑáíáõÙ »Ý ÙÛáõë ÎáÕÙÇ ù³Õ³ù³óÇÝ»ñÇ áõ Çñ³í³µ³Ý³Ï³Ý ³ÝÓ³Ýó Çñ³íáõÝùÝ»ñÇ, ³½³ïáõÃÛáõÝÝ»ñÇ, ûñÇÝ³Ï³Ý ß³Ñ»ñÇ ¨ ë»÷³Ï³ÝáõÃÛ³Ý å³ßïå³Ý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ÎáÕÙ»ñÁ å³ñï³íáñíáõÙ »Ý ³å³Ñáí»É ÙÛáõë ÎáÕÙÇ å»ïáõÃÛ³Ý ù³Õ³ù³óÇÝ»ñÇ ¨ Çñ³í³µ³Ý³Ï³Ý ³ÝÓ³Ýó µáÕáùÝ»ñÇ ¨ ¹ÇÙáõÙÝ»ñÇ ³Ý³ñ·»É ÁÝ¹áõÝáõÙÝ áõ ùÝÝáõÙÁ Ý»ñùÇÝ ·áñÍ»ñÇ Ù³ñÙÇÝÝ»ñÇ ÏáÕÙÇó` ³ÛÝ Ñ³ñó»ñáí, áñáÝù í»ñ³µ»ñáõÙ »Ý ³Û¹ Ù³ñÙÇÝÝ»ñÇ Çñ³í³ëáõÃÛ³ÝÁ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, Çñ»Ýó å»ïáõÃÛáõÝÝ»ñáõÙ ·áñÍáÕ ûñ»Ýë¹ñáõÃÛ³Ý ÑÇÙ³Ý íñ³, Ñ³Ù³·áñÍ³ÏóáõÃÛáõÝÝ Çñ³Ï³Ý³óÝáõÙ »Ý Çñ»Ýó Çñ³í³ëáõÃÛ³Ý ë³ÑÙ³ÝÝ»ñáõÙ, Ñ»ï¨Û³É áõÕÕáõÃÛáõÝÝ»ñí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) ³ÝÓÇ ÏÛ³ÝùÇ, ³éáÕçáõÃÛ³Ý, ³½³ïáõÃÛ³Ý, ³ñÅ³Ý³å³ïíáõÃÛ³Ý ¨ ë»÷³Ï³ÝáõÃÛ³Ý ÝÏ³ïÙ³Ùµ Ñ³Ýó³·áñÍáõÃÛáõÝÝ»ñÇ ¹»Ù å³Ûù³ñÇ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) ½»ÝùÇ áõ ½ÇÝ³ÙÃ»ñùÇ, å³ÛÃáõóÇÏ, ÃáõÝ³íáñ áõ é³¹Çá³ÏïÇí ÝÛáõÃ»ñÇ Ñ»ï Ï³åí³Í ³ÝûñÇÝ³Ï³Ý ·áñÍ³éÝáõÃÛáõÝÝ»ñÇ ¹»Ù å³Ûù³ñÇ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) ÃÙñ³ÙÇçáóÝ»ñÇ ¨ Ñá·»Ý»ñ·áñÍáÕ ÝÛáõÃ»ñÇ ³ÝûñÇÝ³Ï³Ý ßñç³Ý³éáõÃÛ³Ý ¹»Ù å³Ûù³ñÇ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¹) Ï»ÕÍ ÷³ëï³ÃÕÃ»ñÇ, ¹ñ³Ù³ÝÇßÝ»ñÇ ¨ ³ñÅ»ÃÕÃ»ñÇ å³ïñ³ëïÙ³Ý áõ Çñ³óÙ³Ý ¹»Ù å³Ûù³ñÇ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) ïÝï»ëáõÃÛ³Ý áÉáñïáõÙ Ï³ï³ñíáÕ Ñ³Ýó³·áñÍáõÃÛáõÝÝ»ñÇ ¹»Ù å³Ûù³ñÇ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½) Ù³ùë³Ý»Ý·áõÃÛ³Ý, ÇÝãå»ë Ý³¨ ³ÛÝ Ñ³Ýó³·áñÍáõÃÛáõÝÝ»ñÇ ¹»Ù å³Ûù³ñÇ, áñáÝó ûµÛ»ÏïÝ»ñÁ Ùß³ÏáõÃ³ÛÇÝ ¨ å³ïÙ³Ï³Ý ³ñÅ»ùÝ»ñ »Ý Ñ³Ý¹Çë³ÝáõÙ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¿) Ñ³Ýó³·áñÍÝ»ñÇ, ùÝÝáõÃÛáõÝÇó ¨ ¹³ïÇó« å³ïÇÅÁ Ïñ»Éáõó Ã³ùÝíáÕÝ»ñÇ, ³ÝÑ³Ûï Ïáñ³Í, ÇÝãå»ë Ý³¨ ³ÉÇÙ»Ýï í×³ñ»Éáõó ¨, Áëï Ñ³Ûó»ñÇ, ¹³ï³ñ³ÝÝ»ñÇ áñáßáõÙÝ»ñÁ Ï³ï³ñ»Éáõó Ëáõë³÷áÕ ³ÝÓ³Ýó Ñ»ï³Ëáõ½Ù³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Á) ÎáÕÙ»ñÇó Ù»ÏÇ å»ïáõÃÛ³Ý ï³ñ³ÍùáõÙ Ñ³÷ßï³Ïí³Í ³é³ñÏ³Ý»ñÇ, ³Û¹ ÃíáõÙª ³íïáïñ³ÝëåáñïÇ Ñ»ï³Ëáõ½Ù³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Ã) ã×³Ý³ãí³Í ¹Ç³ÏÝ»ñÇ, ³ÝÑ³Ûï ÑÇí³Ý¹Ý»ñÇ ¨ »ñ»Ë³Ý»ñÇ ÇÝùÝáõÃÛ³Ý å³ñ½Ù³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Å) ³íïáÙáµÇÉ³ÛÇÝ, »ñÏ³ÃáõÕ³ÛÇÝ, û¹³ÛÇÝ ¨ ËáÕáí³Ï³ß³ñ³ÛÇÝ ïñ³ÝëåáñïáõÙ Ï³ï³ñíáÕ Ñ³Ýó³·áñÍáõÃÛáõÝÝ»ñÇ ¹»Ù å³Ûù³ñÇ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Å³) ï³ñ»ñ³ÛÇÝ ³Õ»ïÝ»ñÇ, ³Õ»ïÝ»ñÇ, Ëáßáñ íÃ³ñÝ»ñÇ ¨ Ññ¹»ÑÝ»ñÇ Ñ»ï¨³ÝùÝ»ñÇ í»ñ³óÙ³ÝÝ áõÕÕí³Í Ñ³Ù³ï»Õ ÙÇçáó³éáõÙÝ»ñÇ ³ÝóÏ³óÙ³Ý Å³Ù³Ý³Ï û·ÝáõÃÛáõÝ óáõó³µ»ñ»Éá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Åµ) ×³Ý³å³ñÑ³ÛÇÝ »ñÃ¨»ÏáõÃÛ³Ý ³Ýíï³Ý·áõÃÛ³Ý ¨ Ñ³Ï³Ññ¹»Ñ³ÛÇÝ ³Ýíï³Ý·áõÃÛ³Ý ³å³ÑáíÙ³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Å·) û¹³Ý³í»ñÇ ÃéÇãùÝ»ñÇ, ¹ñ³Ýó ³ÝÓÝ³Ï³½Ù»ñÇ ¨ áõÕ¨áñÝ»ñÇ ³Ýíï³Ý·áõÃÛ³Ý ³å³ÑáíÙ³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Å¹) ÎáÕÙ»ñÇó Ù»ÏÇ ï³ñ³Íùáí ³ÝóÝáÕ ï³ñ³ÝóÇÏ ¨ ÷áË³Ý³ÏáõÃÛ³Ý µ»éÝ»ñÇ, ÇÙãå»ë Ý³¨ ÎáÕÝ»ñÇó Ù»ÏÇª ÙÛáõë ÎáÕÙÇ ï³ñ³ÍùáõÙ å³Ñ»ëï³íáñí³Í µ»éÝ»ñÇ å³Ñå³Ýí³ÍáõÃÛ³Ý ³å³ÑáíÙ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Ý³¨ Ñ³Ù³·áñÍ³ÏóáõÙ »Ý ÷áË³¹³ñÓ Ñ»ï³ùñùñáõÃÛáõÝ Ý»ñÏ³Û³óÝáÕ ³ÛÉ áõÕÕáõÃÛáõÝ»ñ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Ç Ñ³Ù³·áñÍ³ÏóáõÃÛáõÝÝ Çñ³Ï³Ý³óíáõÙ ¿ Ñ»ï¨Û³É Ó¨»ñáí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³) ùñ»³Ï³Ý ·áñÍ»ñáí, ûå»ñ³ïÇí-Ñ³ßí³éÙ³Ý ·áñÍ»ñáí ¨ í³ñã³Ï³Ý Çñ³í³Ë³ËïáõÙÝ»ñÇ í»ñ³µ»ñÛ³É ÝÛáõÃ»ñáí Ñ³ñóáõÙÝ»ñÇ, Ñ³ÝÓÝ³ñ³ñáõÃÛáõÝÝ»ñÇ ¨ ËÝ¹ñ³ÝùÝ»ñÇ Ï³ï³ñÙ³Ù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) Ý³Ë³å³ïñ³ëïíáÕ Ï³Ù Ï³ï³ñí³Í Ñ³Ýó³·áñÍáõÃÛáõÝÝ»ñÇ í»ñ³µ»ñÛ³É ûå»ñ³ïÇí-Ñ»ï³Ëáõ½³Ï³Ý, ûå»ñ³ïÇí-ï»Õ»Ï³ïáõ ¨ ùñ»³·Çï³Ï³Ý, ÇÝãå»ë Ý³¨ ³ñËÇí³ÛÇÝ ï»Õ»ÏáõÃÛ³Ý ÷áË³Ý³ÏÙ³Ù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) ûå»ñ³ïÇí-Ñ»ï³Ëáõ½³Ï³Ý ¨ ùÝÝã³Ï³Ý ÙÇçáó³éáõÙÝ»ñÇ ³ÝóÏ³óÙ³ÝÝ ³ç³Ïó»Éáí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¹) Ý»ñùÇÝ ·áñÍ»ñÇ Ù³ñÙÇÝÝ»ñÇ ·áñÍáõÝ»áõÃÛ³ÝÁ í»ñ³µ»ñáÕ ûñ»Ýë¹ñ³Ï³Ý ¨ ÝáñÙ³ïÇí ³Ïï»ñÇ, áõëáõÙÝ³Ï³Ý ·ñ³Ï³ÝáõÃÛ³Ý ¨ ³ßË³ï³Ýù³ÛÇÝ ÷áñÓÇ ÷áË³Ý³ÏÙ³Ùµ, ÇÝãå»ë Ý³¨ Ï³¹ñ»ñÇ å³ïñ³ëïÙ³Ý, í»ñ³å³ïñ³ëï³Ý ¨ áñ³Ï³íáñÙ³Ý µ³ñÓñ³óÙ³Ý ·áñÍáõÙ ÷áË³¹³ñÓ³µ³ñ ³ç³ÏóáõÃÛáõÝ óáõÛó ï³Éáí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) ³íïáÙáµÇÉ³ÛÇÝ, ùñ»³·Çï³Ï³Ý ¨ Ñ³ïáõÏ ï»ËÝÇÏ³ÛÇ, Ï³åÇ ÙÇçáóÝ»ñÇ« ·áõÛùÇ ¨ ³ñï³¹ñ³ï»ËÝÇÏ³Ï³Ý Ýß³Ý³ÏáõÃÛ³Ý ³ñï³¹ñ³ÝùÇ ÷áËß³Ñ³í»ï Ù³ï³Ï³ñ³ñÙ³Ù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½) Ñ³ïáõÏ ¨ ³ÛÉ µ»éÝ»ñÇ ï³ñ³ÝóÇÏ ÷áË³¹ñáõÙÝ»ñÇ Çñ³Ï³Ý³óÙ³ÝÁ, ¹³ï³å³ñïÛ³ÉÝ»ñÇ ï»Õ³÷áËÙ³ÝÁ ¨ áõÕ»ÏóÙ³ÝÝ ³ç³Ïó»Éáí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  <w:t>¿) Ý»ñùÇÝ ·áñÍ»ñÇ Ù³ñÙÇÝÝ»ñÇ ·áñÍáõÝ»áõÃÛ³ÝÁ í»ñ³µ»ñáÕ ·Çï³ï»ËÝÇÏ³Ï³Ý ï»Õ»ÏáõÃÛ³Ý ÷áË³Ý³ÏÙ³Ùµ, ÷áË³¹³ñÓ Ñ»ï³ùñùñáõÃÛáõÝ Ý»ñÏ³Û³óÝáÕ ³ñ¹Ç³Ï³Ý ÑÇÙÝ³ËÝ¹ÇñÝ»ñÇ í»ñ³µ»ñÛ³É ·Çï³Ï³Ý Ñ»ï³½áïáõÃÛáõÝÝ»ñÇ, Ùß³ÏáõÙÝ»ñÇ ¨ Íñ³·ñ»ñÇ Ñ³Ù³ï»Õ ³ÝóÏ³óÙ³Ù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Á) Í³ÍÏ³·ñ³ÛÇÝ Ï³åÇ Ï³½Ù³Ï»ñåÙ³Ù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Ã) Ùß³ÏáõÃ³ÛÇÝ ¨ Ù³ñ½³Ï³Ý Ï³å»ñÇ ½³ñ·³óÙ³Ùµ, ³ßË³ï³ÏÇóÝ»ñÇ ¨ Ýñ³Ýó ÁÝï³ÝÇùÝ»ñÇ ³Ý¹³ÙÝ»ñÇ µáõÅÙ³ÝÁ ¨ ë³Ý³ïáñ³³éáÕç³ñ³Ý³ÛÇÝ í»ñ³Ï³Ý·ÝÙ³ÝÝ ³ç³ÏóáõÃÛáõÝ óáõÛó ï³É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Ý³Ó³ÛÝ³·ÇñÁ ÎáÕÙ»ñÇÝ ãÇ ³ñ·»ÉáõÙ Ùß³Ï»É ¨ ½³ñ·³óÝ»É Ñ³Ù³·áñÍ³ÏóáõÃÛ³Ý ³ÛÉ ÷áËÁÝ¹áõÝ»ÉÇ Ó¨»ñ, áñáÝù Ýßí³Í ã»Ý Ð³Ù³Ó³ÛÝ³·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êáõÛÝ Ð³Ù³Ó³ÛÝ³·ñÇ Ï³ï³ñÙ³Ý Ýå³ï³Ïáí ÎáÕÙ»ñÇ Ï³éáõóí³Íù³ÛÇÝ ëïáñ³µ³Å³ÝáõÙÝ»ñÁ, ³ÛëáõÑ»ïª Ï³éáõóí³Íù³ÛÇÝ ëïáñ³µ³Å³ÝáõÙÝ»ñ, Çñ»Ýó Çñ³í³ëáõÃÛ³Ý ë³ÑÙ³ÝÝ»ñáõÙ ¨ Ý³Ë³ñ³ñáõÃÛáõÝÝ»ñÇ Õ»Ï³í³ñÝ»ñÇ ÃáõÛÉïíáõÃÛ³Ùµ Ï³ñáÕ »Ý Ñ³ëï³ï»É ³ÝÙÇç³Ï³Ý Ï³å»ñ Çñ»Ýó ·áñÍáõÝ»áõÃÛ³Ý ³é³ÝÓÇÝ áõÕÕáõÃÛáõÝÝ»ñáí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 3-ñ¹ Ñá¹í³ÍÇ §³¦ Ï»ïáí Ý³Ë³ï»ëí³Í Ñ³ñóáõÙÝ»ñÁ, Ñ³ÝÓÝ³ñ³ñáõÃÛáõÝÝ»ñÁ ¨ ËÝ¹ñ³ÝùÝ»ñÁ å»ïù ¿ å³ïß³× Ï»ñåáí Ó¨³Ï»ñåí³Í ÉÇÝ»Ý ¨ áõÝ»Ý Ñ»ï¨Û³É é»ÏíÇ½ÇïÝ»ñÁ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³) Ñ³ñóáõÙÁ, Ñ³ÝÓÝ³ñ³ñáõÃÛáõÝÁ Ï³Ù ËÝ¹ñ³ÝùÁ áõÕ³ñÏáÕ Ý»ñùÇÝ ·áñÍ»ñÇ Ù³ñÙÝÇ ¨ ³ÛÝ Ý»ñùÇÝ ·áñÍ»ñÇ Ù³ñÙÝÇ ³Ýí³ÝáõÙÝ»ñÁ, áõÙ ¹ñ³Ýù áõÕÕí³Í »Ý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µ) Ñ³ñóÙ³ÝÁ, Ñ³ÝÓÝ³ñ³ñáõÃÛ³ÝÁ Ï³Ù ËÝ¹ñ³ÝùÇÝ í»ñ³µ»ñáÕ ·áñÍÇ Ï³Ù ÝÛáõÃÇ ³Ýí³ÝáõÙ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·) íÏ³Ý»ñÇ, ïáõÅ³ÍÝ»ñÇ, Ï³ëÏ³ÍÛ³ÉÝ»ñÇ, ³Ùµ³ëï³ÝÛ³ÉÝ»ñÇ Ï³Ù ¹³ï³å³ñïÛ³ÉÝ»ñÇ ³½·³ÝáõÝÝ»ñÁ, ³ÝáõÝÝ»ñÁ ¨ Ñ³Ûñ³ÝáõÝÝ»ñÁ, Ýñ³Ýó ù³Õ³ù³óÇáõÃÛáõÝÁ, ½µ³ÕÙáõÝùÁ, Ùßï³Ï³Ý µÝ³ÏáõÃÛ³Ý í³ÛñÁ, ÇëÏ ³ÝÑñ³Å»ßïáõÃÛ³Ý ¹»åùáõÙª Ýñ³Ýó ûñÇÝ³Ï³Ý Ý»ñÏ³Û³óáõóÇãÝ»ñÇ ³½·³ÝáõÝÝ»ñÁ, ³ÝáõÝÝ»ñÁ, Ñ³Ûñ³ÝáõÝÝ»ñÁ ¨ Ñ³ëó»Ý»ñ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¹) Ñ³ñóÙ³Ý, Ñ³ÝÓÝ³ñ³ñáõÃÛ³Ý Ï³Ù ËÝ¹ñ³ÝùÇ µáí³Ý¹³ÏáõÃÛáõÝÁ, ÇÝãå»ë Ý³¨ ¹ñ³Ýó ¿áõÃÛ³ÝÁ ¨ Çñ³í³Ë³ËïÙ³Ý Ñ³Ýó³Ï³½ÙÇ ÝÏ³ñ³·ñáõÃÛ³ÝÁ í»ñ³µ»ñáÕ ³ÝÑñ³Å»ßï ï»Õ»ÏáõÃÛáõ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ñóÙ³ÝÁ, Ñ³ÝÓÝ³ñ³ñáõÃÛ³ÝÁ Ï³Ù ËÝ¹ñ³ÝùÇÝ ÏóíáõÙ »Ý Ý³¨ å³ïß³× Ï»ñåáí Ó¨³Ï»ñåí³Í Ñ³ïáõÏ áñáßáõÙÝ»ñÁ, áñáÝù ³ÝÑñ³Å»ßï »Ý ÃáõÛÉ³ïñí³Í ·áñÍáÕáõÃÛáõÝÝ»ñÁ Ï³ï³ñ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Ð³ñóÝáÕ ÎáÕÙÇ å»ï³Ï³Ý É»½íáí Ï³½Ùí³Í Ñ³ñóáõÙÝ»ñÇÝ, Ñ³ÝÓÝ³ñ³ñáõÃÛáõÝÝ»ñÇÝ Ï³Ù ËÝ¹ñ³ÝùÝ»ñÇÝ ÏÇó ÷³ëï³ÃÕÃ»ñÇÝ ÏóíáõÙ »Ý Ý³¨ å³ïß³× Ï»ñåáí Ñ³ëï³ïí³Í   ¹ñ³Ýó Ã³ñ·Ù³ÝáõÃÛáõÝÝ»ñÁª Ï³ï³ñáÕ ÎáÕÙÇ É»½íáí Ï³Ù éáõë»ñ»Ýáí: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</w:t>
      </w:r>
      <w:r>
        <w:rPr>
          <w:rFonts w:eastAsia="Times Armenian" w:cs="Times Armenian" w:ascii="Times Armenian" w:hAnsi="Times Armenian"/>
          <w:sz w:val="26"/>
          <w:szCs w:val="26"/>
        </w:rPr>
        <w:tab/>
        <w:t>Ð³ñóáõÙÝ»ñÁ, Ñ³ÝÓÝ³ñ³ñáõÃÛáõÝÝ»ñÁ Ï³Ù ËÝ¹ñ³ÝùÝ»ñÁ å»ïù ¿ Ñ³ëï³ïí³Í ÉÇÝ»Ý Ý»ñùÇÝ ·áñÍ»ñÇ Ù³ñÙÝÇ Ï³Ù Ý»ñùÇÝ ·áñÍ»ñÇ Ý³Ë³ñ³ñáõÃÛ³Ý Ñ³Ù³å³ï³ëË³Ý Ï³éáõóí³Íù³ÛÇÝ ëïáñ³µ³Å³ÝÙ³Ý Õ»Ï³í³ñÇ ëïáñ³·ñáõÃÛ³Ùµ ¨ ÏÝÇù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ñóáõÙÝ»ñÁ, Ñ³ÝÓÝ³ñ³ñáõÃÛáõÝÝ»ñÁ Ï³Ù ËÝ¹ñ³ÝùÝ»ñÁ Ï³ï³ñ»ÉÇë ÎáÕÙ»ñÁ û·ïíáõÙ »Ý éáõë»ñ»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²ÝÑ»ï³Ó·»ÉÇ ¹»åù»ñáõÙ Ï³ñáÕ »Ý ³ñí»É µ³Ý³íáñ Ñ³ñóáõÙÝ»ñ, ë³Ï³ÛÝ ¹ñ³Ýù ³ÝÑ³å³Õ å»ïù ¿ Ñ³ëï³ïí»Ý ·ñ³íáñ« ³Û¹ ÃíáõÙª ï»ùëïÇ Ñ³Õáñ¹Ù³Ý ï»ËÝÇÏ³Ï³Ý ÙÇçáóÝ»ñÇ û·ï³·áñÍÙ³Ùµ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ñóáõÙÝ»ñÇ« Ñ³ÝÓÝ³ñ³ñáõÃÛáõÝÝ»ñÇ Ï³Ù ËÝ¹ñ³ÝùÝ»ñÇ µ³í³ñ³ñáõÙÁ Ï³ñáÕ ¿ ³ÙµáÕçáíÇÝ Ï³Ù Ù³ëÝ³ÏÇáñ»Ý Ù»ñÅí»É« »Ã» Ñ³ñóíáÕ ÎáÕÙÁ ·ïÝÇ« áñ ¹ñ³ Ï³ï³ñáõÙÁ ÏË³ËïÇ Ù³ñ¹áõ Çñ³íáõÝùÝ»ñÁ« Çñ å»ïáõÃÛ³Ý ³Ýíï³Ý·áõÃÛáõÝÁ ¨ ³ÛÉ Ï³ñ¨áñ ß³Ñ»ñÁ£ ÜÙ³Ý áñáßáõÙ Ï³Û³óÝ»Éáõ ¹»åùáõÙ Ñ³ñóáõÙ ³ÝáÕ ÎáÕÙÁ ï»Õ»Ï³óíáõÙ ¿ ·ñ³íáñª Ù»ñÅÙ³Ý å³ï×³éÝ»ñÇ ÝßáõÙáí£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Çó Ûáõñ³ù³ÝãÛáõñÝ ³å³ÑáíáõÙ ¿ ÙÛáõë ÎáÕÙÇÝ Ñ³Õáñ¹íáÕ ï»Õ»ÏáõÃÛáõÝÝ»ñÇ ·³ÕïÝÇáõÃÛáõÝÁ« »Ã» ³Û¹ ï»Õ»ÏáõÃÛáõÝÝ»ñÁ ÏñáõÙ »Ý ÷³Ï µÝáõÛÃ, Ï³Ù »Ã» Ñ³Õáñ¹áÕ ÎáÕÙÁ ¹ñ³Ýó µáí³Ý¹³ÏáõÃÛ³Ý Ññ³å³ñ³ÏáõÙÁ Ñ³Ù³ñáõÙ ¿ ³Ýó³ÝÏ³ÉÇ: î»Õ»ÏáõÃÛáõÝÝ»ñÇ ÷³Ï ÉÇÝ»Éáõ ³ëïÇ×³ÝÁ áñáßáõÙ ¿ Ñ³Õáñ¹áÕ ÎáÕ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 ßñç³Ý³ÏÝ»ñáõÙ ÎáÕÙ»ñÇó áñ¨¿ Ù»ÏÇ ëï³ó³Í ïíÛ³ÉÝ»ñÁ ¨ ï»Õ»ÏáõÃÛáõÝÝ»ñÁ »ññáñ¹ ÎáÕÙÇÝ ÷áË³Ýó»Éáõ ³ÝÑñ³Å»ßïáõÃÛ³Ý ¹»åùáõÙ å³Ñ³ÝçíáõÙ ¿ ³Û¹ ïíÛ³ÉÝ»ñÁ ¨ ï»Õ»ÏáõÃÛáõÝÝ»ñÁ ïñ³Ù³¹ñáÕ ÎáÕÙÇ Ñ³Ù³Ó³ÛÝ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, ÷áË³¹³ñÓ å³ÛÙ³Ý³íáñí³ÍáõÃÛ³Ùµ, Çñ»Ýó ³ßË³ï³ÏÇóÝ»ñÇÝ Ï³ñáÕ »Ý ·áñÍáõÕ»É ÙÛáõë ÎáÕÙÇ Ý»ñùÇÝ ·áñÍ»ñÇ Ù³ñÙÇ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Ì³é³ÛáÕ³Ï³Ý ·áñÍáõÕÙ³Ý Ù»ç ·ïÝíáÕ ³ßË³ï³ÏÇóÝ»ñÇÝ Ýñ³Ýó íñ³ ¹ñí³Í ËÝ¹ÇñÝ»ñÁ Ï³ï³ñ»Éáõ Ñ³Ù³ñ óáõÛó ¿ ïñíáõÙ ³ÝÑñ³Å»ßï û·ÝáõÃÛáõÝ, ïñ³Ù³¹ñíáõÙ »Ý ï»ËÝÇÏ³Ï³Ý ³ÝÑñ³Å»ßï ÙÇçáóÝ»ñ, ³íïáïñ³Ýëåáñï, Ï³åÇ áõÕÇÝ»ñª ï»Õ»ÏáõÃÛáõÝ Ñ³Õáñ¹»Éáõ Ñ³Ù³ñ, ³Û¹ ÃíáõÙª ÷³Ï µÝáõÛÃÇ: ²ÝÑñ³Å»ßïáõÃÛ³Ý ¹»åùáõÙ ³ç³ÏóáõÙ ¿ ·áñÍáõÕÙ³Ý ÁÝÃ³óùáõÙ Ýñ³Ý µÝ³Ï³ñ³Ý ïñ³Ù³¹ñ»Éáõ, ³Ýó³ÃÕÃ»ñ Ó»éù µ»ñ»Éáõ Ñ³ñóáõÙ: ¶áñÍáõÕí³Í ³ßË³ï³ÏÇóÝ»ñÇ ËÝ¹ñ³Ýùáí` Ï³ñáÕ ¿ óáõó³µ»ñí»É ÝÛáõÃ³Ï³Ý û·ÝáõÃÛáõÝª Ñ»ï³·³ÛáõÙ Í³Ëë»ñÁ Ñ³ïáõó»Éáõ å³ÛÙ³Ý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Ì³é³ÛáÕ³Ï³Ý ·áñÍáõÕÙ³Ý Ù»ç ·ïÝíáÕ ³ßË³ï³ÏÇóÝ»ñÇÝ« Ýñ³Ýó å³ñï³Ï³ÝáõÃÛáõÝÝ»ñÁ Ï³ï³ñ»Éáõ ÁÝÃ³óùáõÙ ³å³ÑáííáõÙ ¿ Çñ³í³Ï³Ý å³ßïå³ÝáõÃÛáõÝª ÁÝ¹áõÝáÕ ÎáÕÙÇ å»ïáõÃÛ³Ý ûñ»Ýë¹ñáõÃÛ³ÝÁ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, Ý»ñùÇÝ ·áñÍ»ñÇ Ù³ñÙÇÝÝ»ñáõÙ Í³é³ÛáõÃÛ³Ý ÁÝ¹áõÝ»Éáí ÙÛáõë ÎáÕÙÇ Ý³ËÏÇÝ ³ßË³ï³ÏÇóÝ»ñÇÝ, ³Û¹ Ù³ñÙÇÝÝ»ñáõÙ Í³é³ÛáõÃÛáõÝ ³ÝóÝ»Éáõ Ù³ëÇÝ Çñ»Ýó å»ïáõÃÛ³Ý ûñ»Ýë¹ñáõÃÛ³ÝÁ Ñ³Ù³Ó³ÛÝ` ÉáõÍáõÙ »Ý Ñ³ïáõÏ ÏáãáõÙÝ»ñ ßÝáñÑ»Éáõ Ñ³Ù³ñ Ýñ³Ýó Í³é³ÛáÕ³Ï³Ý ëï³ÅÇ å³Ñå³ÝÙ³Ý, Í³é³Û³Í ï³ñÇÝ»ñÇ Ñ³Ù³ñ ïáÏáë³ÛÇÝ Ñ³í»É³í×³ñÇ í×³ñÙ³Ý, ³ßË³ï³ÝùÇ í³ñÓ³ïñÙ³Ý, Ï»Ýë³Ãáß³ÏÇ ³å³ÑáíÙ³Ý ¨ Ýñ³Ýó Çñ³íáõÝùÝ»ñ áõ ³ñïáÝáõÃÛáõÝÝ»ñ ï³Éáõ Ñ³ñó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0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Ù³·áñÍ³ÏóáõÃÛáõÝ Çñ³Ï³Ý³óÝ»ÉÇë ÎáÕÙ»ñÝ û·ïíáõÙ »Ý Ñ³Û»ñ»ÝÇó, µ»É³éáõë»ñ»ÝÇó Ï³Ù éáõë»ñ»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Ç ÉÇ³½áñí³Í Ý»ñÏ³Û³óáõóÇãÝ»ñÁ Ñ³Ý¹ÇåáõÙ »Ý ÙÇÙÛ³Ýóª ëáõÛÝ Ð³Ù³Ó³ÛÝ³·ñÇ ¹ñáõÛÃÝ»ñÇ Çñ³Ï³Ý³óÙ³Ý Ñ»ï Ï³åí³Í Ñ³ñó»ñÇ Ñ³Ù³Ó³ÛÝ»óÙ³Ý Ñ³Ù³ñ:</w:t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ºñÏáõ ÎáÕÙ»ñÇ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¹ñáõÛÃÝ»ñÁ ã»Ý ßáß³÷áõÙ ÎáÕÙ»ñÇª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Ý ÇÝùÝáõñáõÛÝ »Ý ÏñáõÙ ëáõÛÝ Ð³Ù³Ó³ÛÝ³·ñÇ ·áñÍáÕáõÃÛ³Ý ÁÝÃ³óùáõÙ ³é³ç³óáÕ Í³Ëë»ñÁ, »Ã» ³ÛÉ Ï³ñ· ãÇ ë³ÑÙ³Ý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ÇñÝ áõÅÇ Ù»ç ¿ ÙïÝáõÙ ëïáñ³·ñÙ³Ý å³ÑÇó ¨ Ï·áñÍÇ ÙÇÝã¨ í»ó ³ÙÇë Éñ³Ý³ÉÁª ëÏë³Í ³ÛÝ ûñÇó, »ñµ ÎáÕÙ»ñÇó Ù»ÏÁ Ïëï³Ý³ ¹ñ³ ·áñÍáÕáõÃÛáõÝÁ ¹³¹³ñ»óÝ»Éáõ Ùï³¹ñáõÃÛ³Ý Ù³ëÇÝ ÙÛáõë ÎáÕÙÇ ·ñ³íáñ Í³Ýáõóáõ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Î³ï³ñí³Í ¿ ²ß·³µ³ï ù³Õ³ùáõÙ 1994 Ãí³Ï³ÝÇ ÷»ïñí³ñÇ 17-ÇÝ, »ñ»ù ûñÇÝ³Ïáí, Ûáõñ³ù³ÝãÛáõñÁª Ñ³Û»ñ»Ý, µ»É³éáõë»ñ»Ý ¨ éáõë»ñ»Ý, áñáÝù áõÝ»Ý ÙÇ³ÝÙ³Ý áõÅ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LatArm" w:hAnsi="Times LatArm" w:eastAsia="Times LatArm" w:cs="Times LatArm"/>
          <w:b/>
          <w:b/>
          <w:bCs/>
          <w:i/>
          <w:i/>
          <w:iCs/>
          <w:sz w:val="26"/>
          <w:szCs w:val="26"/>
        </w:rPr>
      </w:pPr>
      <w:r>
        <w:rPr>
          <w:rFonts w:eastAsia="Times LatArm" w:cs="Times LatArm" w:ascii="Times LatArm" w:hAnsi="Times LatArm"/>
          <w:b/>
          <w:bCs/>
          <w:i/>
          <w:iCs/>
          <w:sz w:val="26"/>
          <w:szCs w:val="26"/>
        </w:rPr>
        <w:t>Ð³Ù³Ó³ÛÝ³·ÇñÝ áõÅÇ Ù»ç ¿ Ùï»É 1994 Ãí³Ï³ÝÇ ÷»ïñí³ñÇ 1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Times LatArm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27:00Z</dcterms:created>
  <dc:creator>LAW-2</dc:creator>
  <dc:description/>
  <dc:language>en-US</dc:language>
  <cp:lastModifiedBy>User</cp:lastModifiedBy>
  <cp:lastPrinted>2002-03-16T00:31:00Z</cp:lastPrinted>
  <dcterms:modified xsi:type="dcterms:W3CDTF">2002-05-23T09:40:00Z</dcterms:modified>
  <cp:revision>13</cp:revision>
  <dc:subject/>
  <dc:title>?????™???“???›?????·?‡?±</dc:title>
</cp:coreProperties>
</file>