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Úàôä²îàê²Î²Ü ÎàÜìºÜòÆ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èáõÙÇÝÇ³ÛÇ ÙÇç¨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èáõÙÇÝÇ³Ý, ó³ÝÏ³Ý³Éáí ë³ÑÙ³Ý»É »ñÏáõ å»ïáõÃÛáõÝÝ»ñÇ ÙÇç¨ ÑÛáõå³ïáë³Ï³Ý Ñ³ñ³µ»ñáõÃÛáõÝÝ»ñáõÙ ÏÇñ³é»ÉÇ Ï³ÝáÝÝ»ñ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ñáß»óÇÝ ÏÝù»É ÐÛáõå³ïáë³Ï³Ý ÏáÝí»ÝóÇ³ ¨ ³Û¹ Ýå³ï³Ïáí Ýß³Ý³Ï»É ÉÇ³½áñ Ý»ñÏ³Û³óáõóÇãÝ»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³ë I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Ý ÙÇ³Ýß³Ý³Ï Ù»ÏÝ³µ³Ý»Éáõ Ýå³ï³Ïáí Ñ»ï¨Û³É ³ñï³Ñ³ÛïáõÃÛáõÝÝ»ñÇÝ í»ñ³·ñíáõÙ »Ý ëïáñ¨ ë³ÑÙ³Ýí³Í ÇÙ³ëïÝ»ñÁ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§ÑÛáõå³ïáë³Ï³Ý ÑÇÙÝ³ñÏáõÃÛáõÝ¦ Ýß³Ý³ÏáõÙ ¿ ó³ÝÏ³ó³Í ·ÉË³íáñ ÑÛáõå³ïáëáõÃÛáõÝ, ÑÛáõå³ïáëáõÃÛáõÝ, ÷áËÑÛáõå³ïáëáõÃÛáõÝ Ï³Ù ÑÛáõå³ïáë³Ï³Ý ·áñÍ³Ï³ÉáõÃÛáõ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§ÑÛáõå³ïáë³Ï³Ý ßñç³Ý¦ Ýß³Ý³ÏáõÙ ¿ ³ÛÝ ï³ñ³ÍùÁ, áñÁ Ñ³ïÏ³óí³Í ¿ ÑÛáõå³ïáë³Ï³Ý ÑÇÙÝ³ñÏáõÃÛ³ÝÁ ÑÛáõå³ïáë³Ï³Ý å³ñï³Ï³ÝáõÃÛáõÝÝ»ñÇ Ï³ï³ñÙ³Ý Ñ³Ù³ñ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) §ÑÛáõå³ïáë³Ï³Ý ÑÇÙÝ³ñÏÇ Õ»Ï³í³ñ¦ Ýß³Ý³ÏáõÙ ¿ ³ÝÓ, áñÇÝ Ñ³ÝÓÝ³ñ³ñí³Í ¿ ·áñÍ»É ³Û¹ å³ßïáÝáõÙ,     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§ÑÛáõå³ïáë³Ï³Ý å³ßïáÝÛ³¦ Ýß³Ý³ÏáõÙ ¿ ó³ÝÏ³ó³Í Í³é³ÛáÕ ³ÝÓ, Ý»ñ³éÛ³É ÑÛáõå³ïáë³Ï³Ý ÑÇÙÝ³ñÏáõÃÛ³Ý Õ»Ï³í³ñÁ, áñÇÝ Ñ³ÝÓÝ³ñ³ñí³Í ¿ Çñ å³ßïáÝáõÙ ÑÛáõå³ïáë³Ï³Ý å³ñï³Ï³ÝáõÃÛáõÝÝ»ñÇ Ï³ï³ñáõÙ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§ÑÛáõå³ïáë³Ï³Ý Í³é³ÛáÕ¦ Ýß³Ý³ÏáõÙ ¿ ó³ÝÏ³ó³Í ³ÝÓ, áñÁ ÑÛáõå³ïáë³Ï³Ý ÑÇÙÝ³ñÏáõÃÛáõÝáõÙ Ï³ï³ñáõÙ ¿ í³ñã³Ï³Ý Ï³Ù ï»ËÝÇÏ³Ï³Ý å³ñï³Ï³ÝáõÃÛáõÝ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6) §ëå³ë³ñÏáÕ ³ÝÓÝ³Ï³½ÙÇ ³Ý¹³Ù¦ Ýß³Ý³ÏáõÙ ¿ ó³ÝÏ³ó³Í ³ÝÓ, áñÁ ÑÇÙÝ³ñÏáõÃÛáõÝáõÙ Ï³ï³ñáõÙ ¿ ëå³ë³ñÏÙ³Ý ·Íáí å³ñï³Ï³ÝáõÃÛáõÝÝ»ñ,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7) §ÑÛáõå³ïáë³Ï³Ý ÑÇÙÝ³ñÏáõÃÛ³Ý ³Ý¹³ÙÝ»ñ¦ Ýß³Ý³ÏáõÙ ¿ ÑÛáõå³ïáë³Ï³Ý å³ßïáÝÛ³Ý»ñ, ÑÛáõå³ïáë³Ï³Ý Í³é³ÛáÕÝ»ñ ¨ ëå³ë³ñÏáÕ ³ÝÓÝ³Ï³½ÙÇ ³Ý¹³ÙÝ»ñ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8) §ÑÛáõå³ïáë³Ï³Ý ³ÝÓÝ³Ï³½ÙÇ ³Ý¹³ÙÝ»ñ¦ Ýß³Ý³ÏáõÙ ¿ ÑÛáõå³ïáë³Ï³Ý å³ßïáÝÛ³Ý»ñ (µ³ó³éáõÃÛ³Ùµ ÑÛáõå³ïáë³Ï³Ý ÑÇÙÝ³ñÏáõÃÛ³Ý Õ»Ï³í³ñÇ), ÑÛáõå³ïáë³Ï³Ý Í³é³ÛáÕÝ»ñ ¨ ëå³ë³ñÏáÕ ³ÝÓÝ³Ï³½ÙÇ ³Ý¹³Ù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§³ÝÓÝ³Ï³Ý Í³é³ÛáõÃÛ³Ý ³Ý¹³Ù¦ Ýß³Ý³ÏáõÙ ¿ ÑÛáõå³ïáë³Ï³Ý ÑÇÙÝ³ñÏáõÃÛ³Ý áñ¨¿ ³Ý¹³ÙÇª µ³ó³é³å»ë ³ÝÓÝ³Ï³Ý Í³é³ÛáõÃÛ³Ý Ù»ç ·ïÝíáÕ ³ÝÓ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0) §ÑÛáõå³ïáë³Ï³Ý ßÇÝáõÃÛáõÝÝ»ñ¦ Ýß³Ý³ÏáõÙ ¿ µ³ó³é³å»ë ÑÛáõå³ïáë³Ï³Ý ÑÇÙÝ³ñÏáõÃÛ³Ý Ýå³ï³ÏÝ»ñÇ Ñ³Ù³ñ û·ï³·áñÍíáÕ ß»Ýù»ñ, ßÇÝáõÃÛáõÝÝ»ñ Ï³Ù ÏÇó ÑáÕ³ï³ñ³ÍùÝ»ñª ³ÝÏ³Ë ³ÛÝ µ³ÝÇó, Ã» ¹ñ³Ýó ÝÏ³ïÙ³Ùµ Ý³Ë³å»ë áí ¿ áõÝ»ó»É ë»÷³Ï³ÝáõÃÛ³Ý Çñ³íáõÝù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1) §ÑÛáõå³ïáë³Ï³Ý ³ñËÇí¦ Ýß³Ý³ÏáõÙ ¿ ÑÛáõå³ïáë³Ï³Ý ÑÇÙÝ³ñÏáõÃÛ³Ý µáÉáñ ÃÕÃ»ñÁ, ÷³ëï³ÃÕÃ»ñÁ, Ý³Ù³Ï³·ñáõÃÛáõÝÁ, ·ñù»ñÁ, ÏÇÝáÅ³å³í»ÝÝ»ñÁ, Ó³ÛÝ³·ñáõÃÛáõÝÝ»ñÁ, ÑÛáõå³ïáë³Ï³Ý ÑÇÙÝ³ñÏáõÃÛ³Ý ·ñ³ÝóáõÙÝ»ñÁ Í³ÍÏ³·ñ»ñÇ ¨ Ïá¹»ñÇ Ñ»ï ÙÇ³ëÇÝ, ù³ñï³ñ³ÝÝ»ñÁ ¨ ó³ÝÏ³ó³Í ³é³ñÏ³, áñáÝù Ï³ÝËáñáßí³Í »Ý å³Ñå³ÝáõÃÛ³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2) §Ý³í¦ Ýß³Ý³ÏáõÙ ¿ Ü»ñÏ³Û³óíáÕ å»ïáõÃÛ³Ý Ý³í³Ñ³Ý·ëïáõÙ ·ñ³Ýóí³Í Ûáõñ³ù³ÝãÛáõñ Ý³í, µ³ó³éáõÃÛ³Ùµ é³½Ù³Ý³í»ñÇ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    </w:t>
      </w:r>
    </w:p>
    <w:p>
      <w:pPr>
        <w:pStyle w:val="Heading2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ñ³ÝÝ»ñÇ ÑÇÙÝ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Úáõñ³ù³ÝãÛáõñ ´³ñÓñ å³ÛÙ³Ý³íáñíáÕ ÏáÕÙ Ï³ñáÕ ¿ ÑÛáõå³ïáëáõÃÛáõÝÝ»ñ ÑÇÙÝ»É ÙÛáõë ´³ñÓñ å³ÛÙ³Ý³íáñíáÕ ÏáÕÙÇ ï³ñ³ÍùáõÙ: ´áÉáñ ¹»åù»ñáõÙ ÑÛáõå³ïáë³ñ³ÝÇ ÑÇÙÝ³¹ñáõÙÁ å»ïù ¿ Ñ³Ù³Ó³ÛÝ»óíÇ ÀÝ¹áõÝáÕ å»ïáõÃÛ³Ý Ñ»ï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ñ³ÝÇ ·ïÝí»Éáõ í³ÛñÁ, ³ëïÇ×³Ý³Ï³ñ·Ý áõ ßñç³ÝÇ ë³ÑÙ³ÝÝ»ñÁ áñáßíáõÙ »Ý Ü»ñÏ³Û³óíáÕ ¨ ÀÝ¹áõÝáÕ å»ïáõÃÛáõÝÝ»ñÇ ÷áË³¹³ñÓ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ñ³ÝÇ ·ïÝí»Éáõ í³ÛñÇ, ³ëïÇ×³Ý³Ï³ñ·Ç ¨ ßñç³ÝÇ ë³ÑÙ³ÝÝ»ñÇ Ñ»ï Ï³åí³Í ó³ÝÏ³ó³Í Ñ»ï³·³ ÷á÷áËáõÃÛáõÝ ÝáõÛÝå»ë å»ïù ¿ Ï³ï³ñíÇ Ü»ñÏ³Û³óíáÕ ¨ ÀÝ¹áõÝáÕ å»ïáõÃÛáõÝÝ»ñÇ ÷áË³¹³ñÓ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Heading2"/>
        <w:ind w:right="-7" w:hanging="0"/>
        <w:rPr>
          <w:sz w:val="24"/>
          <w:szCs w:val="24"/>
        </w:rPr>
      </w:pPr>
      <w:r>
        <w:rPr>
          <w:sz w:val="24"/>
          <w:szCs w:val="24"/>
        </w:rPr>
        <w:t>ÐÛáõå³ïáë³Ï³Ý ÉÇ³½áñáõÃÛáõÝÝ»ñ ¨ ¿Ï½»Ïí³ïáõñ³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å»ïù ¿ Ý³Ëûñáù ¹Çí³Ý³·Çï³Ï³Ý áõÕÇÝ»ñáí ÀÝ¹áõÝáÕ å»ïáõÃÛ³Ý Ñ»ï Ñ³Ù³Ó³ÛÝáõÃÛáõÝ Ó»éù µ»ñÇ ÑÛáõå³ïáë³Ï³Ý Õ»Ï³í³ñÇ Ýß³Ý³ÏÙ³Ý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Ù³Ý Ñ³Ù³Ó³ÛÝáõÃÛáõÝ ëï³Ý³Éáõó Ñ»ïá Ü»ñÏ³Û³óíáÕ å»ïáõÃÛáõÝÁ å»ïù ¿ ¹Çí³Ý³·Çï³Ï³Ý áõÕÇÝ»ñáí ÑÛáõå³ïáë³Ï³Ý ÉÇ³½áñ³·Çñ áõÕ³ñÏÇ ÀÝ¹áõÝáÕ å»ïáõÃÛ³Ý ³ñï³ùÇÝ ·áñÍ»ñÇ Ý³Ë³ñ³ñáõÃÛáõÝ: ÈÇ³½áñ³·ñáõÙ ÝßíáõÙ »Ý ÑÛáõå³ïáëáõÃÛ³Ý Õ»Ï³í³ñÇ ³ÝáõÝÁ, ³½·³ÝáõÝÁ ¨ ³ëïÇ×³Ý³Ï³ñ·Á, ÑÛáõå³ïáë³Ï³Ý ßñç³ÝÇ ë³ÑÙ³ÝÝ»ñÁ ¨ ÑÛáõå³ïáëáõÃÛ³Ý ·ïÝí»Éáõ í³ÛñÁ:</w:t>
        <w:tab/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¾Ï½»Ïí³ïáõñ³Ý /Ýß³Ý³ÏÙ³Ý Ñ³Ù³Ó³ÛÝáõÃÛáõÝÁ/ ëï³Ý³ÉáõÝ å»ë ÑÛáõå³ïáëáõÃÛ³Ý Õ»Ï³í³ñÇÝ Çñ å³ñï³Ï³ÝáõÃÛáõÝÝ»ñÁ ëï³ÝÓÝ»Éáõ ÑÝ³ñ³íáñáõÃÛáõÝ å»ïù ¿ ïñíÇ: ¾Ï½»Ïí³ïáõñ³ÛÇ ï³ÉÝ áõß³óÝ»Éáõ ¹»åùáõÙ ÀÝ¹áõÝáÕ å»ïáõÃÛáõÝÁ Ï³ñáÕ ¿ ÑÛáõå³ïáëáõÃÛ³Ý Õ»Ï³í³ñÇÝ ï³É Çñ å³ñï³Ï³ÝáõÃÛáõÝÝ»ñÁ Ï³ï³ñ»Éáõ Å³Ù³Ý³Ï³íáñ Çñ³í³ëáõÃÛáõÝ: ÜÙ³Ý ¹»åù»ñáõÙ å»ïù ¿ ÏÇñ³éí»Ý ëáõÛÝ ÎáÝí»ÝóÇ³ÛÇ ¹ñáõÛÃÝ»ñÁ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4. ÐÛáõå³ïáëáõÃÛ³Ý Õ»Ï³í³ñÇÝ Çñ å³ñï³Ï³ÝáõÃÛáõÝÝ»ñÁ ëï³ÝÓÝ»Éáõ (³Û¹ ÃíáõÙ Ý³¨ª Å³Ù³Ý³Ï³íáñ) ÃáõÛÉïíáõÃÛáõÝ ï³Éáõó Ñ»ïá ÀÝ¹áõÝáÕ å»ïáõÃÛáõÝÁ å»ïù ¿ ³Û¹ Ù³ëÇÝ ³ÝÑ³å³Õ ï»Õ»Ï³óÝÇ ÑÛáõå³ïáë³Ï³Ý ßñç³ÝÇ ë³ÑÙ³ÝÝ»ñáõÙ ·ïÝíáÕ Çñ³í³ëáõ ÇßË³ÝáõÃÛáõÝÝ»ñÇÝ ¨ ³ÝÑñ³Å»ßï ÙÇçáóÝ»ñ Ó»éÝ³ñÏÇ, áñå»ë½Ç Ý³ ÑÝ³ñ³íáñáõÃÛáõÝ áõÝ»Ý³ Ï³ï³ñ»Éáõ Çñ å³ñï³Ï³ÝáõÃÛáõÝÝ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ñï³Ï³ÝáõÃÛáõÝÝ»ñÇ Å³Ù³Ý³Ï³íáñ Ï³ï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ºÃ» ·ÉË³íáñ ÑÛáõå³ïáëÁ ³ÝÏ³ñáÕ ¿ Ï³ï³ñ»É Çñ å³ñï³Ï³ÝáõÃÛáõÝÝ»ñÁ, ¨ å³ßïáÝÁ ÙÝáõÙ ¿ Ã³÷áõñ, Ü»ñÏ³Û³óíáÕ å»ïáõÃÛ³Ý ÝáõÛÝ Ï³Ù Ù»Ï ³ÛÉ ÑÛáõå³ïáë³ñ³ÝÇ å³ßïáÝÛ³ Ï³Ù ÀÝ¹áõÝáÕ å»ïáõÃÛ³Ý ï³ñ³ÍùáõÙ ·ïÝíáÕª Ü»ñÏ³Û³óíáÕ å»ïáõÃÛ³Ý ¹Çí³Ý³·Çï³Ï³Ý ³ÝÓÝ³Ï³½ÙÇ ³Ý¹³ÙÝ»ñÇó áñ¨¿ Ù»ÏÁ Ï³ñáÕ ¿ ëï³ÝÓÝ»É ·ÉË³íáñ ÑÛáõå³ïáëÇ å³ñï³Ï³ÝáõÃÛáõ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¶ÉË³íáñ ÑÛáõå³ïáëÇ å³ñï³Ï³ÝáõÃÛáõÝÝ»ñÁ Å³Ù³Ý³Ï³íáñ³å»ë Ï³ï³ñáÕ ³ÝÓÇ ³ÝáõÝÝ áõ ³½·³ÝáõÝÁ, Ñ³Ù³Ó³ÛÝ ëáõÛÝ Ñá¹í³ÍÇ 1-ÇÝ Ï»ïÇ, å»ïù ¿ Ý³Ëûñáù Ñ³Õáñ¹í»Ý ÀÝ¹áõÝáÕ å»ïáõÃÛ³Ý ³ñï³ùÇÝ  ·áñÍ»ñÇ Ý³Ë³ñ³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¶ÉË³íáñ ÑÛáõå³ïáëÇ å³ñï³Ï³ÝáõÃÛáõÝÝ»ñÁ Ï³ï³ñáÕ ³ÝÓÁ å»ïù ¿ û·ïíÇ ÑÛáõå³ïáëáõÃÛ³Ý Õ»Ï³í³ñÇ ³ÝÓ»éÝÙË»ÉÇáõÃÛáõÝÇó ¨ µáÉáñ ³ñïáÝáõÃÛáõÝÝ»ñÇóª Ñ³Ù³Ó³ÛÝ ëáõÛÝ ÎáÝí»ÝóÇ³ÛÇ ¹ñáõÛÃÝ»ñ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áõÃÛ³Ý ³Ý¹³ÙÇ ·áñÍáõÝ»áõÃÛ³Ý ³í³ñï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áõÝÁ Ï³ñáÕ ¿ ó³ÝÏ³ó³Í Å³Ù³Ý³Ï ¹Çí³Ý³·Çï³Ï³Ý áõÕÇÝ»ñáí ï»Õ»Ï³óÝ»É Ü»ñÏ³Û³óíáÕ å»ïáõÃÛ³ÝÁ, áñ ÑÛáõå³ïáëáõÃÛ³Ý áñ¨¿ å³ßïáÝÛ³ Ñ³Ûï³ñ³ñí³Í ¿ §persona non grata¦, Ï³Ù áñ ÑÛáõå³ïáëáõÃÛ³Ý Í³é³ÛáÕÝ»ñÇó Ï³Ù Í³é³ÛáÕ³Ï³Ý ³ÝÓÝ³Ï³½ÙÇ ³Ý¹³ÙÝ»ñÇó áñ¨¿ Ù»ÏÁ ïíÛ³É å»ïáõÃÛ³Ý Ñ³Ù³ñ ³Ýó³ÝÏ³ÉÇ ¿: Ü»ñÏ³Û³óíáÕ å»ïáõÃÛáõÝÁ å³ñï³íáñ ¿ Ñ»ï Ï³Ýã»É ïíÛ³É ³ÝÓÇÝ Ï³Ù Ýñ³ Ýß³Ý³ÏáõÙÁ ÑÛáõå³ïáëáõÃÛáõÝáõÙ Ñ³Ù³ñ»É ³í³ñïí³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Ü»ñÏ³Û³óíáÕ å»ïáõÃÛáõÝÁ ãÇ Ï³ï³ñáõÙ ³Ûë å³ñï³íáñáõÃÛáõÝÁ áñáß³ÏÇ Å³Ù³Ý³Ï³Ñ³ïí³ÍáõÙ, ÀÝ¹áõÝáÕ å»ïáõÃÛáõÝÁ Ï³ñáÕ ¿ Ñ»ï å³Ñ³Ýç»É ¿Ï½»Ïí³ïáõñ³Ý, »Ã» §persona non grata¦ ¿ Ñ³Ûï³ñ³ñí³Í ·ÉË³íáñ ÑÛáõå³ïáëÁ, ÇëÏ ÑÛáõå³ïáëáõÃÛ³Ý å³ßïáÝÛ³ÛÇ, Í³é³ÛáÕÇ Ï³Ù Í³é³ÛáÕ³Ï³Ý ³ÝÓÝ³Ï³½ÙÇ ³Ý¹³ÙÇ ¹»åùáõÙª ï»Õ»Ï³óÝ»É Ü»ñÏ³Û³óíáÕ å»ïáõÃÛ³ÝÁ ¹Çí³Ý³·Çï³Ï³Ý áõÕÇÝ»ñáí, áñ Ññ³Å³ñíáõÙ ¿ ß³ñáõÝ³Ï»É ïíÛ³É ³ÝÓÇÝ ×³Ý³ã»É ³Û¹ å³ßïáÝ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êáõÛÝ Ñá¹í³ÍÇ 1-ÇÝ ¨ 2-ñ¹ Ï»ï»ñÇ ÏÇñ³éÙ³Ý ¹»åùáõÙ ÀÝ¹áõÝáÕ å»ïáõÃÛáõÝÁ å³ñï³íáñ ã¿ ÑÇÙÝ³íáñ»É Çñ áñáßáõ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II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·áñÍáõÝ»áõÃÛáõ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å³ñï³Ï³ÝáõÃÛáõÝÝ»ñÇ Ýå³ï³ÏÝ»ñ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ÐÛáõå³ïáë³Ï³Ý å³ñï³Ï³ÝáõÃÛáõÝÝ»ñÇ Ï³ï³ñÙ³Ý Ýå³ï³ÏÝ»ñÝ »Ý`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å³ßïå³Ý»É, Ñáí³Ý³íáñ»É ¨ ûÅ³Ý¹³Ï»É Ü»ñÏ³Û³óíáÕ å»ïáõÃÛ³Ý ¨ Ýñ³ ù³Õ³ù³óÇÝ»ñÇ Çñ³íáõÝùÝ»ñÝ áõ ß³Ñ»ñÁ ÙÇç³½·³ÛÇÝ ÝáñÙ»ñÇ ë³ÑÙ³ÝÝ»ñáõÙ: Ü»ñÏ³Û³óíáÕ å»ïáõÃÛ³Ý ù³Õ³ù³óÇÝ»ñÇÝ í»ñ³µ»ñáÕ ëáõÛÝ ÎáÝí»ÝóÇ³ÛÇ ¹ñáõÛÃÝ»ñÁ ÏÇñ³éíáõÙ »Ý ³Û¹ å»ïáõÃÛáõÝáõÙ ·ñ³Ýóí³Í Çñ³í³µ³Ý³Ï³Ý ³ÝÓ³Ýó ÝÏ³ïÙ³Ùµ, »Ã» ¹³ µËáõÙ ¿ ÏáÝï»ùëïÇ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Ýå³ëï»É ´³ñÓñ å³ÛÙ³Ý³íáñíáÕ ÏáÕÙ»ñÇ ÙÇç¨ ïÝï»ë³Ï³Ý, ³é¨ïñ³Ï³Ý, Ùß³ÏáõÃ³ÛÇÝ, ·Çï³Ï³Ý, ÇÝãå»ë Ý³¨ ½µáë³ßñçáõÃÛ³Ý áÉáñïÝ»ñáõÙ µ³ñÇ¹ñ³óÇ³Ï³Ý Ñ³ñ³µ»ñáõÃÛáõÝÝ»ñÇ ½³ñ·³óÙ³ÝÁ ¨ Çñ»Ýó »ñÏÏáÕÙ Ñ³ñ³µ»ñáõÃÛáõÝÝ»ñáõÙ µ³ñÛ³ó³Ï³Ù Ï³å»ñÇ ÁÝ¹É³ÛÝÙ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Ñáí³Ý³íáñáõÃÛáõÝ ¨ ³ç³ÏóáõÃÛáõ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ÉÇ³½áñí³Í å»ïù ¿ ÉÇÝÇ óáõó³µ»ñ»Éáõ ³ÝÑñ³Å»ßï ÑÛáõå³ïáë³Ï³Ý ³ç³ÏóáõÃÛáõÝ ¨ Ñáí³Ý³íáñáõÃÛáõÝ Ü»ñÏ³Û³óíáÕ å»ïáõÃÛ³Ý ù³Õ³ù³óÇÝ»ñÇÝ: Ü³ Ï³ñáÕ ¿ Ü»ñÏ³Û³óíáÕ å»ïáõÃÛ³Ý ù³Õ³ù³óáõ Ñ»ï Ñ³Õáñ¹³Ïóí»É, ³Ûó»É»É Ýñ³Ý, ËáñÑáõñ¹Ý»ñ ï³É ¨ ³ÝÑñ³Å»ßïáõÃÛ³Ý ¹»åùáõÙ Çñ³í³Ï³Ý ûÅ³Ý¹³ÏáõÃÛáõÝ óáõó³µ»ñ»Éª Ñ³Ù³Ó³ÛÝ ÀÝ¹áõÝáÕ å»ïáõÃÛ³Ý ûñ»Ýë¹ñáõÃÛ³Ý Ï³Ù ´³ñÓñ å³ÛÙ³Ý³íáñíáÕ ÏáÕÙ»ñÇ ÙÇç¨ ·áñÍáÕ å³ÛÙ³Ý³·ñ»ñ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Ü»ñÏ³Û³óíáÕ å»ïáõÃÛ³Ý ù³Õ³ù³óÇÝ ¨ë Çñ³íáõÝù áõÝÇ ³Ûó»É»Éáõ ÑÛáõå³ïáë³Ï³Ý å³ßïáÝÛ³ÛÇÝ ¨ Ñ³Õáñ¹³Ïóí»É Ýñ³ Ñ»ï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å³ñï³Ï³ÝáõÃÛáõÝÝ»ñÇ Ï³ï³ñáõ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ñï³Ï³ÝáõÃÛáõÝÝ»ñÇ Ï³ï³ñáõÙÁ å»ïù ¿ ¹ñíÇ Ü»ñÏ³Û³óíáÕ å»ïáõÃÛ³Ý ÑÛáõå³ïáë³Ï³Ý å³ßïáÝÛ³ÛÇ íñ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²ÝÑñ³Å»ßïáõÃÛ³Ý ¹»åùáõÙ ÑÛáõå³ïáë³Ï³Ý å³ñï³Ï³ÝáõÃÛáõÝÝ»ñÁ Ï³ñáÕ »Ý Ï³ï³ñ»É ÀÝ¹áõÝáÕ å»ïáõÃÛ³Ý ï³ñ³ÍùáõÙ ·ïÝíáÕª Ü»ñÏ³Û³óíáÕ å»ïáõÃÛ³Ý ¹Çí³Ý³·Çï³Ï³Ý Ý»ñÏ³Û³óáõóãáõÃÛáõÝÝ»ñÇ ¹Çí³Ý³·Çï³Ï³Ý ·áñÍ³Ï³ÉÝ»ñÁ: ²Û¹ ¹»åùáõÙ å»ïù ¿ å³Ñå³Ýí»Ý ¹Çí³Ý³·Çï³Ï³Ý ·áñÍ³Ï³ÉÝ»ñÇ Çñ³íáõÝùÝ»ñÝ áõ å³ñï³Ï³ÝáõÃÛáõ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ñï³Ï³ÝáõÃÛáõÝÝ»ñÁ ëï³ÝÓÝ³Í ¹Çí³Ý³·Çï³Ï³Ý ·áñÍ³Ï³ÉÇ ³ÝáõÝÝ áõ ³½·³ÝáõÝÁ å»ïù ¿ Ý³Ëûñáù Ñ³Õáñ¹í»Ý ÀÝ¹áõÝáÕ å»ïáõÃÛ³Ý ³ñï³ùÇÝ ·áñÍ»ñÇ Ý³Ë³ñ³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å³ñï³Ï³ÝáõÃÛáõÝÝ»ñÁ Ï³ï³ñíáõÙ »Ý ÑÛáõå³ïáë³Ï³Ý ßñç³ÝÇ ë³ÑÙ³ÝÝ»ñáõÙ: ²Û¹ ßñç³ÝÇó ¹áõñë ÑÛáõå³ïáë³Ï³Ý å³ñï³Ï³ÝáõÃÛáõÝÝ»ñÇ Ï³ï³ñáõÙÁ å»ïù ¿ Ý³Ëûñáù Ñ³Ù³Ó³ÛÝ»óíÇ ÀÝ¹áõÝáÕ å»ïáõÃÛ³Ý Ñ»ï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Õáñ¹³ÏóáõÃÛáõÝ ÀÝ¹áõÝáÕ å»ïáõÃÛ³Ý ÇßË³ÝáõÃÛáõÝÝ»ñÇ Ñ»ï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ÎáÝí»ÝóÇ³ÛÇó µËáÕ å³ñï³Ï³ÝáõÃÛáõÝÝ»ñÇ Ï³ï³ñÙ³Ý Ñ³Ù³ñ ÑÛáõå³ïáë³Ï³Ý å³ßïáÝÛ³Ý å»ïù ¿ ÉÇ³½áñí³Í ÉÇÝÇ ¹ÇÙ»Éá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ÑÛáõå³ïáë³Ï³Ý ßñç³ÝÇ ë³ÑÙ³ÝÝ»ñáõÙ ·ïÝíáÕ å»ï³Ï³Ý Çñ³í³ëáõ ÇßË³ÝáõÃÛáõÝÝ»ñ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ÀÝ¹áõÝáÕ å»ïáõÃÛ³Ý Ï»ÝïñáÝ³Ï³Ý ÇßË³ÝáõÃÛáõÝÝ»ñÇÝ` í»ñçÇÝÝ»ñÇë ûñ»Ýë¹ñáõÃÛ³Ùµ ¨ ÁÝ¹áõÝí³Í Ï³ñ·Ç ë³ÑÙ³ÝÝ»ñáõÙ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ºññáñ¹ å»ïáõÃÛ³Ý ³ÝáõÝÇó ÑÛáõå³ïáë³Ï³Ý å³ñï³Ï³ÝáõÃÛáõÝÝ»ñÇ Ï³ï³ñáõ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Ï³ñáÕ ¿ ÉÇ³½áñí³Í ÉÇÝ»É »ññáñ¹ å»ïáõÃÛ³Ý ³ÝáõÝÇó ÑÛáõå³ïáë³Ï³Ý å³ñï³Ï³ÝáõÃÛáõÝ»ñ Ï³ï³ñ»Éáõª Ý³Ëûñáù ÀÝ¹áõÝáÕ å»ïáõÃÛ³Ý Ñ³Ù³Ó³ÛÝáõÃÛáõÝÁ ëï³Ý³Éáõ ¹»åùáõÙ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»ñÏ³Û³óíáÕ å»ïáõÃÛ³Ý ù³Õ³ù³óÇÝ»ñÇ ·ñ³Ýóáõ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å»ïù ¿ ÉÇ³½áñí³Í ÉÇÝÇ ³ÝóÏ³óÝ»Éáõ ÑÛáõå³ïáë³Ï³Ý ßñç³ÝáõÙ ·ïÝíáÕª Ü»ñÏ³Û³óíáÕ å»ïáõÃÛ³Ý ù³Õ³ù³óÇÝ»ñÇ ·ñ³Ýó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ÛÇ ÏáÕÙÇó ÝÙ³Ý ·ñ³ÝóáõÙ Ï³ï³ñ»ÉÁ ãÇ ³½³ïáõÙ ù³Õ³ù³óáõÝ ÀÝ¹áõÝáÕ å»ïáõÃÛ³Ýª ûï³ñ»ñÏñ³óÇÝ»ñÇ ·ñ³ÝóÙ³Ý í»ñ³µ»ñÛ³É ÁÝ¹áõÝ³Í ûñ»Ýë¹ñáõÃÛ³Ý ¨ Ï³ÝáÝÝ»ñÇ Ï³ï³ñáõÙ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Ý¹áõÝáÕ å»ïáõÃÛ³Ý ¹³ï³ñ³ÝÝ»ñÇ ¨ ³ÛÉ ÇßË³ÝáõÃÛáõÝÝ»ñÇ ³éç¨ ù³Õ³ù³óÇÝ»ñÇ Ý»ñÏ³Û³óáõ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ÀÝ¹áõÝáÕ å»ïáõÃÛ³Ý ûñ»Ýë¹ñáõÃÛ³Ý Ñ³Ù³Ó³ÛÝª ÑÛáõå³ïáë³Ï³Ý å³ßïáÝÛ³Ý å»ïù ¿ ÉÇ³½áñí³Í ÉÇÝÇ Ü»ñÏ³Û³óíáÕ å»ïáõÃÛ³Ý ù³Õ³ù³óáõÝ ÀÝ¹áõÝáÕ å»ïáõÃÛ³Ý ¹³ï³ñ³ÝÝ»ñÇ ¨ ³ÛÉ ÇßË³ÝáõÃÛáõÝÝ»ñÇ ³éç¨ å³ïß³× Ï»ñåáí Ý»ñÏ³Û³óÝ»Éáõ: Ü³ Ï³ñáÕ ¿ ËÝ¹ñ»É, áñ µáÉáñ ³ÛÝ ¹»åù»ñáõÙ, »ñµ Ü»ñÏ³Û³óíáÕ å»ïáõÃÛ³Ý ù³Õ³ù³óÇÝ ÇÝã-ÇÝã å³ï×³éÝ»ñáí ÑÝ³ñ³íáñáõÃÛáõÝ ãáõÝÇ Çñ Çñ³íáõÝùÝ»ñÝ áõ ß³Ñ»ñÁ å³ßïå³Ý»Éáõ, Ýñ³ ÝÏ³ïÙ³Ùµ ÏÇñ³éí»Ý Å³Ù³Ý³Ï³íáñ ÙÇçáóÝ»ñ` ÀÝ¹áõÝáÕ å»ïáõÃÛ³Ý ûñ»Ýë¹ñáõÃÛ³Ý ¨ ë³ÑÙ³Ýí³Í Ï³ñ·Ç Ñ³Ù³Ó³ÛÝ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ÐÛáõå³ïáë³Ï³Ý å³ßïáÝÛ³Ý Ý³¨ Ï³ñáÕ ¿ ¹³ï³Ï³Ý Çñ³í³ëáõ Ù³ñÙÝÇÝ Ï³Ù ÇßË³ÝáõÃÛáõÝÝ»ñÇÝ ³é³ç³ñÏ»É, áñ ïíÛ³É Ñ³ñóÇ ùÝÝáõÃÛáõÝÁ Ñ»ï³Ó·íÇ ³ÛÝù³Ý Å³Ù³Ý³Ï, áñù³Ý ÑÝ³ñ³íáñ ¿` ù³Õ³ù³óáõÝ ï»Õ»Ï³óÝ»Éáõ ¨ Ýñ³Ý Ý»ñÏ³Û³Ý³Éáõ Ï³Ù Ý»ñÏ³Û³óí»Éáõ ÑÝ³ñ³íáñáõÃÛáõÝ ÁÝÓ»é»Éáõ Ñ³Ù³ñ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3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Ü»ñÏ³Û³óíáÕ å»ïáõÃÛ³Ý ù³Õ³ù³óÇÝ»ñÇ Ñáí³Ý³íáñáõÙ</w:t>
        <w:b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´áÉáñ ³ÛÝ ¹»åù»ñáõÙ, »ñµ Ü»ñÏ³Û³óíáÕ å»ïáõÃÛ³Ý áñ¨¿ ù³Õ³ù³óÇ Ï³É³ÝùÇ ¿ í»ñóí³Í Ï³Ù ³½³ï³½ñÏí³Í ¿, ÀÝ¹áõÝáÕ å»ïáõÃÛ³Ý Çñ³í³ëáõ Ù³ñÙÇÝÝ»ñÁ å»ïù ¿ ³Û¹ Ù³ëÇÝ ï»Õ»Ï³óÝ»Ý Ü»ñÏ³Û³óíáÕ å»ïáõÃÛ³Ý Ñ³Ù³å³ï³ëË³Ý ÑÛáõå³ïáëáõÃÛ³ÝÁ áã áõß, ù³Ý »ñ»ù ûñí³ ÁÝÃ³óù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Ý å»ïù ¿ ÉÇ³½áñí³Í ÉÇÝÇª Ñ³Ù³Ó³ÛÝ ÀÝ¹áõÝáÕ å»ïáõÃÛ³Ý ûñ»Ýë¹ñáõÃÛ³Ý ¨ ë³ÑÙ³Ýí³Í Ï³ÝáÝÝ»ñÇ, Ï³É³ÝùÇ ï³Ï ·ïÝíáÕ Ï³Ù ³½³ï³½ñÏí³Í ³ÝÓÇó Ý³Ù³Ï ëï³Ý³Éáõ Ï³Ù ³ÛÉ Ï»ñå Ñ³Õáñ¹³Ïóí»Éáõ ¨ ³ÝÑñ³Å»ßï ÙÇçáóÝ»ñ Ó»éÝ³ñÏ»Éáõ, Ýñ³Ý ûñÇÝ³Ï³Ý ûÅ³Ý¹³ÏáõÃÛáõÝ ¨ Ý»ñÏ³Û³óáõóãáõÃÛáõÝ ³å³Ñáí»Éáõ Ýå³ï³Ï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Ý³¨ ÉÇ³½áñí³Í å»ïù ¿ ÉÇÝÇ ³Û¹ ù³Õ³ù³óáõÝ ³Ûó»É»Éáõ, Ýñ³ Ñ»ï ½ñáõó»Éáõ ¨ Ñ³Õáñ¹³Ïóí»Éáõ ÀÝ¹áõÝáÕ å»ïáõÃÛ³Ý ûñ»Ýë¹ñáõÃÛ³Ý ¨ ë³ÑÙ³Ýí³Í Ï³ñ·Ç ë³ÑÙ³ÝÝ»ñáõÙ: ²Û¹åÇëÇ ³Ûó»ÉáõÃÛáõÝÝ»ñÁ ÃáõÛÉ³ïñíáõÙ »Ý ³ÝÓÇÝ Ï³É³ÝùÇ í»ñóÝ»Éáõ Ï³Ù Ýñ³ ³½³ï³½ñÏÙ³Ý ûñÇó ÑÇÝ· ûñ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ÀÝ¹áõÝáÕ å»ïáõÃÛ³Ý ÇßË³ÝáõÃÛ³Ý Çñ³í³ëáõ Ù³ñÙÇÝ»ñÁ å»ïù ¿ ³ÝÑ³å³Õ ï»Õ»Ï³óÝ»Ý Ü»ñÏ³Û³óíáÕ å»ïáõÃÛ³Ý ù³Õ³ù³óáõÝ ÑÛáõå³ïáë³Ï³Ý å³ßïáÝÛ³ÛÇ Ñ»ï Ñ³Õáñ¹³Ïóí»Éáõª ëáõÛÝ Ñá¹í³Íáí ë³ÑÙ³Ýí³Í Ýñ³ Çñ³íáõÝùÇ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ÐÛáõå³ïáë³Ï³Ý å³ßïáÝÛ³Ý å»ïù ¿ ÉÇ³½áñí³Í ÉÇÝÇ ÀÝ¹áõÝáÕ å»ïáõÃÛ³Ý ï³ñ³ÍùáõÙ µ³Ýï³ñÏáõÃÛ³Ý Ù»ç ·ïÝíáÕ ³ÝÓÇÝ å³ñµ»ñ³µ³ñ ³Ûó»É»Éáõ, Ýñ³ Ñ»ï ½ñáõó»Éáõ ¨ Ñ³Õáñ¹³Ïóí»Éáõª ÀÝ¹áõÝáÕ å»ïáõÃÛ³Ý ûñ»Ýë¹ñáõÃÛ³Ùµ ë³ÑÙ³Ýí³Í Ï³ñ·Ç Ñ³Ù³Ó³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Ý³·ñ»ñÇ ¨ íÇ½³Ý»ñÇ Ñ³ñó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å»ïù ¿ ÉÇ³½áñí³Í ÉÇÝÇ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Ü»ñÏ³Û³óíáÕ å»ïáõÃÛ³Ý ù³Õ³ù³óÇÝ»ñÇÝ ³ÝÓÝ³·ñ»ñ Ï³Ù ×³Ý³å³ñÑáñ¹³Ï³Ý ³ÛÉ ÷³ëï³ÃÕÃ»ñ ï³Éáõ ¨ ³Û¹ ÷³ëï³ÃÕÃ»ñÁ í»ñ³Ï³Ý·Ý»Éáõ, í»ñ³÷áË»Éáõ, »ñÏ³ñ³Ó·»Éáõ ¨ ã»ÕÛ³É Ñ³Ûï³ñ³ñ»Éáõ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Ü»ñÏ³Û³óíáÕ å»ïáõÃÛáõÝ ³Ûó»É»É Ï³Ù Ýñ³ ÙÇçáóáí ×³Ý³å³ñÑáñ¹»É ó³ÝÏ³óáÕ ³ÝÓ³Ýó ÙáõïùÇ ¨ ï³ñ³ÝóÇÏ íÇ½³Ý»ñ ï³Éáõ:</w:t>
      </w:r>
    </w:p>
    <w:p>
      <w:pPr>
        <w:pStyle w:val="TextBody"/>
        <w:jc w:val="center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Ðá¹í³Í 1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Õ³ù³óÇ³Ï³Ý Ï³óáõÃÛ³ÝÝ ³éÝãíáÕ å³ñï³Ï³ÝáõÃÛáõÝ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ÉÇ³½áñí³Í å»ïù ¿ ÉÇÝÇ Ü»ñÏ³Û³óíáÕ å»ïáõÃÛ³Ý ù³Õ³ù³óáõ ÍÝáõÝ¹Á Ï³Ù Ù³ÑÁ ·ñ³Ýó»Éáõ ¨ Ñ³Ù³å³ï³ëË³Ý íÏ³Û³·Çñ ï³Éáõ` Ñ³Ù³Ó³ÛÝ ³Û¹ å»ïáõÃÛ³Ý ûñ»Ýë¹ñáõÃÛ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Ï»ïÇ ¹ñáõÛÃÝ»ñÇó ¨ áã Ù»ÏÁ ãÇ ³½³ïáõÙ ïíÛ³É ³ÝÓÇÝ ÀÝ¹áõÝáÕ å»ïáõÃÛ³Ý ûñ»Ýë¹ñáõÃÛáõÝÇó µËáÕ å³ñï³Ï³ÝáõÃÛáõÝ»ñÇ Ï³ï³ñáõÙÇó` ÍÝÝ¹Ç Ï³Ù Ù³Ñí³Ý Ù³ëÇÝ Í³ÝáõóÙ³Ý í»ñ³µ»ñÛ³É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Ý ÉÇ³½áñí³Í å»ïù ¿ ÉÇÝÇ ³ÙáõëÝáõÃÛáõÝ ·ñ³Ýó»Éáõ Ü»ñÏ³Û³óíáÕ å»ïáõÃÛ³Ý ûñ»Ýë¹ñáõÃÛ³Ý Ñ³Ù³Ó³ÛÝ` ÝÏ³ïÇ áõÝ»Ý³Éáí ÀÝ¹áõÝáÕ å»ïáõÃÛ³Ý Ñ³Ù³å³ï³ëË³Ý ûñ»Ýë¹ñáõÃÛáõÝÁ, »Ã» ³ÙáõëÝ³óáÕ ÏáÕÙ»ñÇó Ù»ÏÁ Ü»ñÏ³Û³óíáÕ å»ïáõÃÛ³Ý ù³Õ³ù³óÇ ¿: Ü³ å»ïù ¿ ÉÇ³½áñí³Í ÉÇÝÇ ³ñÓ³Ý³·ñ»Éáõ Ý³¨ ÀÝ¹áõÝáÕ å»ïáõÃÛ³Ý ûñ»Ýë¹ñáõÃÛ³Ý Ñ³Ù³Ó³ÛÝ ·ñ³Ýóí³Í ³ÙáõëÝ³ÉáõÍáõÃÛáõ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ºÃ» ÀÝ¹áõÝáÕ å»ïáõÃÛ³Ý Çñ³í³ëáõ Ù³ñÙÇÝÝ»ñÁ ï»Õ»Ï³ÝáõÙ »Ý Çñ»Ýó ï³ñ³ÍùáõÙ Ü»ñÏ³Û³óíáÕ å»ïáõÃÛ³Ý ù³Õ³ù³óáõ Ù³Ñí³Ý Ù³ëÇÝ, Ýñ³Ýù å»ïù ¿ ³ÝÑ³å³Õ ï»Õ»Ï³óÝ»Ý ³Û¹ Ù³ëÇÝ ÑÛáõå³ïáë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ÊÝ³Ù³Ï³ÉáõÃÛ³ÝÁ ¨ Ñá·³µ³ñÓáõÃÛ³ÝÝ ³éÝãíáÕ å³ñï³Ï³ÝáõÃÛáõÝ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ÐÛáõå³ïáë³Ï³Ý å³ßïáÝÛ³Ý å»ïù ¿ ÉÇ³½áñí³Í ÉÇÝÇ, ÀÝ¹áõÝáÕ å»ïáõÃÛ³Ý ûñ»Ýë¹ñáõÃÛ³ÝÁ Ñ³Ù³Ó³ÛÝ, ³Û¹ å»ïáõÃÛ³Ý ÇßË³ÝáõÃÛ³Ý Çñ³í³ëáõ Ù³ñÙÇÝÝ»ñÇÝ Ý»ñÏ³Û³óÝ»Éáõ µáÉáñ ³ÛÝ ÷³ëï»ñÁ, áñáÝù í»ñ³µ»ñáõÙ »Ý Ü»ñÏ³Û³óíáÕ å»ïáõÃÛ³Ý áñ¨¿ ù³Õ³ù³óáõ ÝÏ³ïÙ³Ùµ ÀÝ¹áõÝáÕ å»ïáõÃÛáõÝáõÙ ËÝ³Ù³Ï³ÉáõÃÛáõÝ Ï³Ù Ñá·³µ³ñÓáõÃÛáõÝ ë³ÑÙ³Ý»ÉáõÝ, Ï³Ù ÀÝ¹áõÝáÕ å»ïáõÃÛ³Ý Çñ³í³ëáõ Ù³ñÙÇÝÝ»ñÇÝ ³é³ç³ñÏ»É ËÝ³Ù³Ï³ÉÇ Ï³Ù Ñá·³µ³ñÓáõÇ ¹»ñáõÙ Ñ³Ý¹»ë ·³Éáõ Ñ³Ù³ñ Ñ³Ù³å³ï³ëË³Ý ³ÝÓ³Ýó ³ÝáõÝÝ»ñÁ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ÀÝ¹áõÝáÕ å»ïáõÃÛ³Ý Çñ³í³ëáõ Ù³ñÙÇÝÝ»ñÁ ï»Õ»Ï³ÝáõÙ »Ý, áñ Çñ»Ýó ï³ñ³ÍùáõÙ ÙÇçáóÝ»ñ å»ïù ¿ Ó»éÝ³ñÏí»Ý Ü»ñÏ³Û³óíáÕ å»ïáõÃÛ³Ý ù³Õ³ù³óáõ Ñ³Ù³ñ ËÝ³Ù³Ï³É Ï³Ù Ñá·³µ³ñÓáõ Ýß³Ý³Ï»Éáõ áõÕÕáõÃÛ³Ùµ, Ýñ³Ýù å»ïù ¿ ³ÝÑ³å³Õ ï»Õ»Ï³óÝ»Ý ³Û¹ Ù³ëÇÝ ÑÛáõå³ïáë³Ï³Ý å³ßïáÝÛ³ÛÇ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áï³ñ³Ï³Ý å³ñï³Ï³ÝáõÃÛáõÝ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ñ³íáõÝùáí ÃáõÛÉ³ïñí³Í ßñç³Ý³ÏÝ»ñáõÙ ÑÛáõå³ïáë³Ï³Ý å³ßïáÝÛ³Ý å»ïù ¿ ÉÇ³½áñí³Í ÉÇÝÇ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ÁÝ¹áõÝ»Éáõ, ïñ³Ù³¹ñ»Éáõ ¨ Ñ³ëï³ï»Éáõ Ü»ñÏ³Û³óíáÕ å»ïáõÃÛ³Ý ù³Õ³ù³óÇáõÃÛáõÝÁ ÷³ëïáÕ íÏ³Û³·ñ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ÁÝ¹áõÝ»Éáõ, ïñ³Ù³¹ñ»Éáõ ¨ Ñ³ëï³ï»Éáõ Ü»ñÏ³Û³óíáÕ å»ïáõÃÛ³Ý ù³Õ³ù³óÇÝ»ñÇÝ í»ñ³µ»ñáÕ Å³é³Ý·³Ï³Ý ¨ ³ÛÉ µÝÛáõÃÇ ÷³ëï³ÃÕÃ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) ÁÝ¹áõÝ»Éáõ, ïñ³Ù³¹ñ»Éáõ ¨ Ñ³ëï³ï»Éáõ Ü»ñÏ³Û³óíáÕ å»ïáõÃÛ³Ý ù³Õ³ù³óÇÝ»ñÇÝ í»ñ³µ»ñáÕ Çñ³í³Ï³Ý ¨ ³ÛÉ µÝáõÛÃÇ ÷³ëï³ÃÕÃ»ñ` å³ÛÙ³Ýáí, áñ ¹ñ³Ýù ã³éÝãí»Ý ÀÝ¹áõÝáÕ å»ïáõÃÛ³Ý ³Ýß³ñÅ ·áõÛùÇÝ Ï³Ù ³Û¹ûñÇÝ³Ï ë»÷³Ï³ÝáõÃÛ³Ý ÷³ëï³Ï³Ý Çñ³íáõÝù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) ·ñ³Ýó»Éáõ Ü»ñÏ³Û³óíáÕ å»ïáõÃÛ³Ý ù³Õ³ù³óÇÝ»ñÇ Çñ³í³Ï³Ý ¨ ³ÛÉ µÝáõÛÃÇ ÷³ëï³ÃÕÃ»ñÁ ¨ í³í»ñ³óÝ»Éáõ ¹ñ³Ýó ëïáñ³·ñáõÃÛáõÝÝ»ñÝ áõ ÏÝÇùÝ»ñ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») í³í»ñ³óÝ»Éáõ Ü»ñÏ³Û³óíáÕ å»ïáõÃÛ³Ý ¹³ï³ñ³ÝÝ»ñÇó Ï³Ù ÇßË³ÝáõÃÛ³Ý ³ÛÉ Ù³ñÙÇÝÝ»ñÇó ëï³óíáÕ Çñ³í³Ï³Ý ¨ ³ÛÉ µÝáõÛÃÇ ÷³ëï³ÃÕÃ»ñÇ ëïáñ³·ñáõÃÛáõÝÝ»ñÝ áõ ÏÝÇùÝ»ñ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½) í³í»ñ³óÝ»Éáõ Ü»ñÏ³Û³óíáÕ å»ïáõÃÛ³Ý ù³Õ³ù³óÇÝ»ñÇ å³Ñ³Ýçáí ïñí³Í å³ï×»ÝÝ»ñÁ, Ã³ñ·Ù³ÝáõÃÛáõÝÝ»ñÝ áõ ù³Õí³ÍùÝ»ñ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¿) í³í»ñ³óÝ»Éáõ ÀÝ¹áõÝáÕ å»ïáõÃÛ³Ý ¹³ï³ñ³ÝÝ»ñÇ Ï³Ù ÇßË³ÝáõÃÛ³Ý ³ÛÉ Ù³ñÙÇÝÝ»ñÇ ïí³Í Çñ³í³Ï³Ý ¨ ³ÛÉ µÝáõÛÃÇ ÷³ëï³ÃÕÃ»ñÇ ëïáñ³·ñáõÃÛáõÝÝ»ñÝ áõ ÏÝÇùÝ»ñÁ` Ü»ñÏ³Û³óíáÕ å»ïáõÃÛáõÝáõÙ ÏÇñ³é»Éáõ Ñ³Ù³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Á) Ç å³Ñ ÁÝ¹áõÝ»Éáõ Ü»ñÏ³Û³óíáÕ å»ïáõÃÛ³Ý ù³Õ³ù³óÇÝ»ñÇÝ í»ñ³µ»ñáÕ Ï³Ù Ýñ³Ýó Ñ³ëó»³·ñí³Í Çñ³í³Ï³Ý ¨ ³ÛÉ µÝáõÛÃÇ ÷³ëï³ÃÕÃ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Ñá¹í³ÍÇ 1-ÇÝ Ï»ïáõÙ Ãí³ñÏí³Í ·áñÍ³éáõÛÃÝ»ñÁ Ï³ñáÕ »Ý Ï³ï³ñí»É ÑÛáõå³ïáë³ñ³ÝáõÙ Ï³Ù ³ÛÉ í³ÛñáõÙ, »Ã» Ñ³ñóÇÝ ³éÝãíáÕ ³ÝÓÁ Éáõñç å³ï×³éáí Ç íÇ×³ÏÇ ã¿ ÑÛáõå³ïáë³ñ³Ý ·³Éáõ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Õ³ù³óÇÝ»ñÇ áõÝ»óí³ÍùÇÝ í»ñ³µ»ñáÕ å³ñï³Ï³ÝáõÃÛáõÝÝ»ñ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´áÉáñ ³ÛÝ ¹»åù»ñáõÙ, »ñµ Ü»ñÏ³Û³óíáÕ å»ïáõÃÛ³Ý áñ¨¿ ù³Õ³ù³óÇ Ù³Ñ³ÝáõÙ ¿ ÀÝ¹áõÝáÕ å»ïáõÃÛ³Ý ï³ñ³ÍùáõÙ, ³Û¹ å»ïáõÃÛ³Ý ÇßË³ÝáõÃÛ³Ý Çñ³í³ëáõ Ù³ñÙÇÝÝ»ñÁ Ù³Ñ³ó³Í ³ÝÓÇ ·áõÛùÇ í»ñ³µ»ñÛ³É µáÉáñ ï»Õ»ÏáõÃÛáõÝÝ»ñÁ å»ïù ¿ ³ÝÑ³å³Õ Ñ³ÛïÝ»Ý Ü»ñÏ³Û³óíáÕ å»ïáõÃÛ³Ý ÑÛáõå³ïáë³ñ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´áÉáñ ³ÛÝ ¹»åù»ñáõÙ, »ñµ ÀÝ¹áõÝáÕ å»ïáõÃÛ³Ý ÇßË³ÝáõÃÛ³Ý Çñ³í³ëáõ Ù³ñÙÇÝÝ»ñÇÝ Ñ³ÛïÝÇ ¿ ¹³éÝáõÙ, áñ Çñ»Ýó å»ïáõÃÛáõÝáõÙ Ù³Ñ³ó»É ¿ ÙÇ ³ÝÓ, áñÇ ·áõÛùÇ ÝÏ³ïÙ³Ùµ Çñ»Ýó å»ïáõÃÛáõÝáõÙ Ùßï³å»ë ãµÝ³ÏíáÕ Ï³Ù Ü»ñÏ³Û³óíáÕ å»ïáõÃÛ³Ý ÏáÕÙÇó ã»ñ³ßË³íáñíáÕ áñ¨¿ ù³Õ³ù³óÇ Ù»éÝáÕÇ Ïï³ÏÇ Ï³Ù ³ÛÉ Çñ³íáõÝùÇ ÑÇÙ³Ý íñ³ ·áñÍáÕ Çñ³í³å³Ñ³Ýç ¿ Ý»ñÏ³Û³óÝáõÙ Ïï³Ï³ñ³ñÇ Ï³Ù ËÝ³Ù³Ï³ÉÇ µ³ó³Ï³ÛáõÃÛ³Ý å³ñ³·³ÛáõÙ, ³å³ Ýñ³Ýù å»ïù ¿ ³Û¹ Ù³ëÇÝ ³ÝÑ³å³Õ ï»ÕÛ³Ï å³Ñ»Ý ÑÛáõå³ïáë³ñ³ÝÇÝ ¨ ïñ³Ù³¹ñ»Ý Çñ»Ýó Ñ³ÛïÝÇ áÕç ï»Õ»ÏáõÃÛáõ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´áÉáñ ³ÛÝ ¹»åù»ñáõÙ, »ñµ ÑÛáõå³ïáë³ñ³ÝÇ å³ßïáÝÛ³ÛÇÝ ÀÝ¹áõÝáÕ å»ïáõÃÛ³Ý ÇßË³ÝáõÃÛ³Ý Çñ³í³ëáõ Ù³ñÙÇÝÝ»ñÇó ³í»ÉÇ ßáõï »Ý Ñ³ÛïÝÇ ¹³éÝáõÙ ëáõÛÝ Ñá¹í³ÍÇ 1-ÇÝ ¨ 2-ñ¹ Ï»ï»ñáõÙ Ýßí³Í ·áõÛùÇÝ í»ñ³µ»ñáÕ ï»Õ»ÏáõÃÛáõÝÝ»ñ, ³å³ Ý³ ³Û¹ Ù³ëÇÝ å»ïù ¿ ³ÝÑ³å³Õ ï»Õ»Ï³óÝÇ í»ñáÑÇßÛ³É Ù³ñÙÇÝ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´áÉáñ ³ÛÝ ¹»åù»ñáõÙ, »ñµ ³éÏ³ ¿ ëáõÛÝ Ñá¹í³ÍÇ 1-ÇÝ ¨ 2-ñ¹ Ï»ï»ñáõÙ ÝÏ³ñ³·ñíáÕ áñ¨¿ ·áõÛù, ³å³ ÀÝ¹áõÝáÕ å»ïáõÃÛ³Ý Çñ³í³ëáõ Ù³ñÙÇÝÝ»ñÁ å»ïù ¿ Í³Ýáõó»Ý ÑÛáõå³ïáë³ñ³ÝÇÝ µáÉáñ ³ÛÝ ÙÇçáóÝ»ñÇ Ù³ëÇÝ, áñáÝù Ó»éÝ³ñÏí³Í »Ý Ï³Ù Ó»éÝ³ñÏí»Éáõ »Ý ·áõÛùÇ å³Ñå³ÝÙ³Ý Ï³Ù ïÝûñÇÝÙ³Ý Ñ³Ù³ñ: ÐÛáõå³ïáë³Ï³Ý å³ßïáÝÛ³Ý Ï³ñáÕ  ¿ Ý³Ë³Ó»éÝáõÃÛáõÝ óáõó³µ»ñ»É ï»Õ³Ï³Ý  ÇßË³ÝáõÃÛáõÝÝ»ñÇ ÏáÕÙÇó Ñ³Ù³å³ï³ëË³Ý ÙÇçáó³éáõÙÝ»ñ ³å³Ñáí»Éáõ áõÕÕáõÃÛ³Ù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²Û¹ ÙÇçáó³éáõÙÝ»ñÝ Çñ³Ï³Ý³óÝ»Éáõ Ñ³Ù³ñ ÑÛáõå³ïáë³Ï³Ý å³ßïáÝÛ³Ý Ï³ñáÕ ¿ ³ç³Ïó»É ³ÝÓ³Ùµ Ï³Ù Çñ ÉÇ³½áñ Ý»ñÏ³Û³óáõóãÇ ÙÇçáó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ÐÛáõå³ïáë³ñ³ÝÇ å³ßïáÝ³ï³ñ ³ÝÓÁ, ÀÝ¹áõÝáÕ å»ïáõÃÛ³Ý ûñ»Ýë¹ñáõÃÛ³Ý Ñ³Ù³Ó³ÛÝ, Ï³ñáÕ ¿ Ý³¨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Ñá·³ÍáõÃÛáõÝ óáõó³µ»ñ»É Ü»ñÏ³Û³óíáÕ å»ïáõÃÛ³Ý ù³Õ³ù³óÇÝ»ñÇ ·áõÛùÇ å³ßïå³ÝáõÃÛ³Ý áõÕÕáõÃÛ³Ùµ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ÑëÏ»É Ü»ñÏ³Û³óíáÕ å»ïáõÃÛ³Ý ù³Õ³ù³óÇÝ»ñÇ` ûñÇÝ³Ï³Ý Ó¨áí Çñ»Ýó å³ïÏ³ÝáÕ ·áõÙ³ñÇ Ï³Ù ·áõÛùÇ ÷áË³ÝóÙ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´áÉáñ ³ÛÝ ¹»åù»ñáõÙ, »ñµ ù³Õ³ù³óÇÝ, áñÇÝ ÷áË³ÝóíáõÙ ¿ ·áõÙ³ñÁ Ï³Ù ·áõÛùÁ /Ï³Ù ·áõÛùÇ í³×³éùÇó ·áÛ³ó³Í ·áõÙ³ñÁ/, ãÇ ·ïÝíáõÙ Ï³Ù Ý»ñÏ³Û³óí³Í ã¿ ÀÝ¹áõÝáÕ å»ïáõÃÛáõÝáõÙ, ³ÛÝ Ñ³ÝÓÝíáõÙ ¿ ÑÛáõå³ïáë³ñ³ÝÇÝ` ïíÛ³É ù³Õ³ù³óáõÝ ÷áË³Ýó»Éáõ Ñ³Ù³ñª å³ÛÙ³Ýáí, áñ ÀÝ¹áõÝáÕ å»ïáõÃÛ³Ý ûñ»Ýë¹ñáõÃÛ³Ùµ ë³ÑÙ³Ýí³Í Å³ÙÏ»ïáõÙ í×³ñí»Ý Ï³Ù »ñ³ßË³íáñí»Ý µáÉáñ Ñ³ñÏ»ñÇ í×³ñáõÙÝ»ñÁ, ¨ ÉÇÝÇ ÀÝ¹áõÝáÕ å»ïáõÃÛ³Ý Çñ³í³ëáõ ÇßË³ÝáõÃÛáõÝÝ»ñÇ Ñ³Ù³Ó³ÛÝáõÃÛáõÝÁ` ·áõÙ³ñÁ Ï³Ù ·áõÛùÁ ³Û¹ å»ïáõÃÛáõÝÇó Ü»ñÏ³Û³óíáÕ å»ïáõÃÛáõÝ ÷áË³Ýó»Éáõ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7. ºÃ» Ü»ñÏ³Û³óíáÕ å»ïáõÃÛ³Ý áñ¨¿ ù³Õ³ù³óÇ Å³Ù³Ý³Ï³íáñ Ï»óáõÃÛ³Ý Ï³Ù áõÕ¨áñáõÃÛ³Ý Å³Ù³Ý³Ï Ù³Ñ³ÝáõÙ ¿ ÀÝ¹áõÝáÕ å»ïáõÃÛ³Ý ï³ñ³ÍùáõÙ, ³å³ Ýñ³ ¹ñ³ÙÁ ¨ ³ÝÓÝ³Ï³Ý Çñ»ñÁ /µ³óÇ ÀÝ¹áõÝáÕ å»ïáõÃÛáõÝáõÙ Ó»éù µ»ñí³Í ³åñ³ÝùÝ»ñÇó, áñáÝù Ýñ³ Ù³Ñí³Ý Å³Ù³Ý³Ï ³ñï³Ñ³ÝÙ³Ý Ñ³Ù³ñ ³ñ·»Éí³Í »Ý/ å»ïù ¿ ³é³Ýó Ý³Ë³å³ÛÙ³ÝÇ ¨ Ó¨³Ï³ÝáõÃÛ³Ý Ñ³ÝÓÝí»Ý Ü»ñÏ³Û³óíáÕ å»ïáõÃÛ³Ý ÑÛáõå³ïáë³ñ³Ý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²ÝÓÝ³Ï³Ý Çñ»ñÇ ¨ ¹ñ³ÙÇ ÷áË³ÝóáõÙÝ áõ Ñ³ÝÓÝáõÙÁ Ü»ñÏ³Û³óíáÕ å»ïáõÃÛ³ÝÁ å»ïù ¿ Ï³ï³ñí»Ý ÀÝ¹áõÝáÕ å»ïáõÃÛ³Ý ûñ»Ýë¹ñáõÃÛ³Ùµ ë³ÑÙ³Ýí³Í Ï³ñ·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8. Ü»ñÏ³Û³óíáÕ å»ïáõÃÛ³Ý ÑÛáõå³ïáë³ñ³ÝÁ, Áëï ëáõÛÝ Ñá¹í³ÍÇ 6-ñ¹ ¨ 7-ñ¹ Ï»ï»ñÇ, å»ïù ¿ ÇßË³ÝáõÃÛ³ÝÁ Ï³Ù ß³Ñ³·ñ·Çé ³ÝÓÇÝ Ñ³ÝÓÝÇ ¹ñ³ÙÇ Ï³Ù ë»÷³Ï³ÝáõÃÛ³Ý ëï³óÙ³Ý ³Ý¹áññ³·Ç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9. Ü»ñÏ³Û³óíáÕ å»ïáõÃÛ³Ý ù³Õ³ù³óÇÝ ë»÷³Ï³ÝáõÃÛ³Ý Ñ»ïÙ³Ñáõ Ó»éùµ»ñÙ³Ý Ï³Ù ïÝûñÇÝÙ³Ý Ñ³ñó»ñáõÙ å»ïù ¿ ûÅïí³Í ÉÇÝÇ ÀÝ¹áõÝáÕ å»ïáõÃÛ³Ý ù³Õ³ù³óáõÝ Ñ³í³ë³ñ Çñ³íáõÝùÝ»ñ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0. ²ÛÝù³Ýáí, áñù³Ýáí ëáõÛÝ Ñá¹í³ÍÇ ¹ñáõÛÃÝ»ñÝ ³ÛÉ µ³Ý ã»Ý Ý³Ë³ï»ëáõÙ, 12-ñ¹ Ñá¹í³ÍÇ ¹ñáõÛÃÝ»ñÁ ÏÇñ³éíáõÙ »Ý Ù³Ñ³ó³Í ³ÝÓÇ ·áõÛùÇ ÝÏ³ïÙ³Ùµ ÑÛáõå³ïáë³ñ³ÝÇ Çñ³íáõÝùÝ»ñÇ ¨ å³ñï³Ï³ÝáõÃÛáõÝÝ»ñÇ ßñç³Ý³ÏÝ»ñáõÙ:   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³ëï³ÃÕÃ»ñÇ ÷áË³Ýóáõ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ÀÝ¹áõÝáÕ å»ïáõÃÛ³Ý ûñ»Ýë¹ñáõÃÛ³Ùµ ÃáõÛÉ³ïñí³Í ßñç³Ý³ÏÝ»ñáõÙ ÑÛáõå³ïáë³ñ³ÝÇ å³ßïáÝÛ³Ý å»ïù ¿ ÉÇ³½áñí³Í ÉÇÝÇ Ü»ñÏ³Û³óíáÕ å»ïáõÃÛ³Ý ¹³ï³ñ³ÝÇ Çñ³í³µ³Ý³Ï³Ý ¨ áã Çñ³í³µ³Ý³Ï³Ý ÷³ëï³ÃÕÃ»ñáí ëå³ë³ñÏ»Éáõ Çñ å»ïáõÃÛ³Ý ù³Õ³ù³óÇÝ»ñÇÝ, áñáÝù Å³Ù³Ý³Ï³íáñ Ï³Ù Ùßï³Ï³Ý µÝ³ÏíáõÙ »Ý ÀÝ¹áõÝáÕ å»ïáõÃÛáõÝáõÙ, å³ÛÙ³Ýáí, áñ ³Û¹ ù³Õ³ù³óÇÝ ËÝ¹ñáõÙ ¿ ³Û¹ Í³é³ÛáõÃÛáõÝÁ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Ìáíáí Ï³Ù ·»ïáí Ý³í³ñÏáõÃÛ³ÝÁ í»ñ³µ»ñáÕ å³ñï³Ï³ÝáõÃÛáõÝÝ»ñ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Ï³ñáÕ ¿ Ó»éÝ³ñÏ»É µáÉáñ Ñ³Ù³å³ï³ëË³Ý ÙÇçáó³éáõÙÝ»ñÁª Çñ³·áñÍ»Éáõ Ñ³Ù³ñ Ü»ñÏ³Û³óíáÕ å»ïáõÃÛ³Ý Ý³í³ñÏáõÃÛ³Ý Ï³ÝáÝÝ»ñÁ ¨ ³Û¹ Ýå³ï³Ïáí Ï³ñáÕ ¿ ³Ûó»É»É Ý³í»ñÁ ¨ ÁÝ¹áõÝí»É Ü»ñÏ³Û³óíáÕ å»ïáõÃÛ³Ý Ý³í³å»ï»ñÇ Ï³Ù Ý³í³Ï³½Ù»ñÇ ÏáÕÙÇó: Ü³ Ï³ñáÕ ¿ Ý³¨ ³Ûó»É»É ó³ÝÏ³ó³Í ·ñ³ÝóáõÙ áõÝ»óáÕ, µ³Ûó Ü»ñÏ³Û³óíáÕ å»ïáõÃÛáõÝ áõÕ¨áñíáÕ Ý³í` ÷³ëï³ÃÕÃ»ñ Ó¨³Ï»ñå»Éáõ Ï³Ù ó³ÝÏ³ó³Í å³Ñ³ÝçíáÕ ï»Õ»ÏáõÃÛáõÝ ëï³Ý³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ÀÝ¹áõÝáÕ å»ïáõÃÛ³Ý ÇßË³ÝáõÃÛáõÝÝ»ñÁ Ùï³¹Çñ »Ý Ï³É³Ý³íáñ»É Ï³Ù Ó»ñµ³Ï³É»É ÀÝ¹áõÝáÕ å»ïáõÃÛ³Ý ù³Õ³ù³óÇ ãÑ³Ý¹Çë³óáÕ ¨ Ü»ñÏ³Û³óíáÕ å»ïáõÃÛ³Ý Ý³íÇ íñ³ ·ïÝíáÕ áñ¨¿ ù³Õ³ù³óáõ, Ý»ñ³éÛ³É Ý³íÇ å³ßïáÝÛ³ÛÇ Ï³Ù ³ÛÉ ³Ý¹³ÙÇ, Ý³í³å»ïÇÝ Ï³Ù Ýñ³ ³ÝáõÝÇó Ñ³Ý¹»ë »ÏáÕ å³ßïáÝÛ³ÛÇÝ å»ïù ¿ ÑÝ³ñ³íáñáõÃÛáõÝ ïñíÇ ï»Õ»Ï³óÝ»Éáõ Ü»ñÏ³Û³óíáÕ å»ïáõÃÛ³Ý ÑÛáõå³ïáë³ñ³ÝÇ å³ßïáÝÛ³ÛÇÝ, ÇÑ³ñÏ», »Ã» Ñ³Ý·³Ù³ÝùÝ»ñÇ µ»ñáõÙáí ¹³ ³ÝÑÝ³ñ ã¿, áñå»ë½Ç í»ñçÇÝë ó³ÝÏáõÃÛ³Ý ¹»åùáõÙ Ý»ñÏ³ ·ïÝí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ºÃ» ÀÝ¹áõÝáÕ å»ïáõÃÛ³Ý ÇßË³ÝáõÃÛáõÝÝ»ñÁ Ü»ñÏ³Û³óíáÕ å»ïáõÃÛ³Ý Ý³íÇ íñ³ Ï³É³Ý³íáñáõÙ »Ý ³ÝÓ Ï³Ù ³ñ·»É³Ýù »Ý ¹ÝáõÙ ³åñ³ÝùÇ íñ³, ¨ ÑÛáõå³ïáë³ñ³ÝÇ å³ßïáÝÛ³Ý Ý»ñÏ³ ãÇ ÉÇÝáõÙ, ³å³ Ýñ³Ýù å»ïù ¿ ï»Õ»Ï³óÝ»Ý Ü»ñÏ³Û³óíáÕ å»ïáõÃÛ³Ý ÑÛáõå³ïáë³ñ³ÝÇ å³ßïáÝÛ³ÛÇÝ ¨ ïñ³Ù³¹ñ»Ý ÉÇ³ñÅ»ù ÑÝ³ñ³íáñáõÃÛáõÝª ³Ûó»É»Éáõ ¨ Ñ³Õáñ¹³Ïóí»Éáõ Ï³É³Ý³íáñí³Í ³ÝÓÇ Ñ»ï ¨ Ó»éÝ³ñÏ»Éáõ ³ÝÑñ³Å»ßï ÙÇçáóÝ»ñ` ÝÙ³Ý ³ÝÓÇ Ï³Ù Ý³íÇ ß³Ñ»ñÁ å³ßïå³Ý»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4. ºÃ» Ü»ñÏ³Û³óíáÕ å»ïáõÃÛ³Ý Ý³íÁ Ý³í³µ»ÏáõÃÛ³Ý ¿ »ÝÃ³ñÏí»É ÀÝ¹áõÝáÕ å»ïáõÃÛ³Ý çñ»ñáõÙ, ÀÝ¹áõÝáÕ å»ïáõÃÛ³Ý Ñ³Ù³å³ï³ëË³Ý ÇßË³ÝáõÃÛáõÝ»ñÁ å»ïù ¿ Í³Ýáõó»Ý ÑÛáõå³ïáë³ñ³ÝÇ å³ßïáÝÛ³ÛÇÝ ¨ Ó»éÝ³ñÏ»Ý µáÉáñ ·áñÍÝ³Ï³Ý ÙÇçáóÝ»ñÁ Ý³íÇ, ÇÝãå»ë Ý³¨ Ù³ñ¹Ï³Ýó ¨ ·áõÛùÇ å³ßïå³ÝáõÃÛ³Ý ¨ å³Ñå³ÝÙ³Ý Ñ³Ù³ñ: ÜÙ³Ý ¹»åù»ñáõÙ ÑÛáõå³ïáë³Ï³Ý å³ßïáÝÛ³Ý Ï³ñáÕ ¿ Ñ³Ù³å³ï³ëË³Ý ÙÇçáóÝ»ñ Ó»éÝ³ñÏ»É ³ÛÉ ·ñ³ÝóáõÙ áõÝ»óáÕ Ý³íÇ íñ³ ·ïÝíáÕ Ï³Ù íÃ³ñí³Í Ý³íÇó í»ñóí³Íª Ü»ñÏ³Û³óíáÕ å»ïáõÃÛ³Ý ù³Õ³ù³óÇÝ»ñÇ ¨ µ»éÇ ïÝûñÇÝÙ³Ý Ýå³ï³Ïáí, µ³ó³éáõÃÛ³Ùµ ³ÛÝ ¹»åùÇ, »ñµ Ý³íÁ å³ïÏ³ÝáõÙ ¿ ÀÝ¹áõÝáÕ å»ïáõÃÛ³ÝÁ: ºÃ» Ü»ñÏ³Û³óíáÕ å»ïáõÃÛ³Ý íÝ³ëí³Í Ý³íÇ µ»éÁ Ï³Ù å³ß³ñÝ»ñÁ ã»Ý Ý³Ë³ï»ëí³Í ÀÝ¹áõÝáÕ å»ïáõÃÛáõÝáõÙ ëå³éí»Éáõ Ñ³Ù³ñ, ³å³ ¹ñ³Ýó íñ³ Ù³ùë³ÛÇÝ ïáõñù»ñ ã»Ý ¹ñíáõÙ: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1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ø³Õ³ù³óÇ³Ï³Ý û¹³·Ý³óáõÃÛ³ÝÁ í»ñ³µ»ñáÕ å³ñï³Ï³ÝáõÃÛáõÝÝ»ñ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0-ñ¹ Ñá¹í³ÍÇ ¹ñáõÛÃÝ»ñÁ ÑÝ³ñ³íáñáõÃÛ³Ý ë³ÑÙ³ÝÝ»ñáõÙ ÏÇñ³éíáõÙ »Ý Ý³¨ ù³Õ³ù³óÇ³Ï³Ý û¹³·Ý³óáõÃÛ³Ý ÝÏ³ïÙ³Ùµ, »Ã» ¹ñ³Ýù ã»Ý Ñ³Ï³ëáõÙ ´³ñÓñ å³ÛÙ³Ý³íáñíáÕ ÏáÕÙ»ñÇ ÙÇç¨ ·áñÍáÕ ³ÛÉ Ñ³Ù³Ó³ÛÝ³·ñÇ ¹ñáõÛÃ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³ÛÉ å³ñï³Ï³ÝáõÃÛáõÝÝ»ñ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ºÃ» ÀÝ¹áõÝáÕ å»ïáõÃÛáõÝÝ Çñ Ñ³Ù³Ó³ÛÝáõÃÛáõÝÝ ¿ ï³ÉÇë Ï³Ù ãÇ ³é³ñÏáõÙ, ÑÛáõå³ïáë³Ï³Ý å³ßïáÝÛ³Ý Ï³ñáÕ ¿ Ý³¨, ëáõÛÝ ÎáÝí»ÝóÇ³ÛáõÙ Ýßí³Í å³ñï³Ï³ÝáõÃÛáõÝÝ»ñÇó µ³óÇ, Ï³ï³ñ»É ³ÛÉ` Ü»ñÏ³Û³óíáÕ å»ïáõÃÛ³Ý ÏáÕÙÇó ë³ÑÙ³Ýí³Í å³ñï³Ï³ÝáõÃÛáõÝÝ»ñ` ³Û¹ Ù³ëÇÝ Ý³Ëûñáù ï»Õ»Ï³óÝ»É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III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»éÝÙË»ÉÇáõÃÛáõÝ ¨ ³ñïáÝáõÃÛáõÝ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Ý¹áõÝáÕ å»ïáõÃÛ³Ý å³ñï³Ï³ÝáõÃÛáõÝÝ»ñÁ ÑÛáõå³ïáëáõÃÛ³Ý ¨ Ýñ³ ³Ý¹³ÙÝ»ñÇ Çñ³íáõÝùÝ»ñÇ ³å³ÑáíÙ³Ý áõÕÕáõÃÛ³Ù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ÀÝ¹áõÝáÕ å»ïáõÃÛáõÝÁ å»ïù ¿ Ó»éÝ³ñÏÇ µáÉáñ ³ÝÑñ³Å»ßï ÙÇçáóÝ»ñÁ, áñå»ë½Ç Ü»ñÏ³Û³óíáÕ å»ïáõÃÛ³Ý ÑÛáõå³ïáë³ñ³ÝÁ, ÑÛáõå³ïáë³Ï³Ý å³ßïáÝÛ³Ý»ñÁ, ÑÛáõå³ïáë³Ï³Ý Í³é³ÛáÕÝ»ñÁ ¨ Í³é³ÛáÕ³Ï³Ý ³ÝÓÝ³Ï³½ÙÇ ³Ý¹³ÙÝ»ñÁ ÑÝ³ñ³íáñáõÃÛáõÝ áõÝ»Ý³Ý Ï³ï³ñ»É Çñ»Ýó å³ñï³Ï³ÝáõÃÛáõÝÝ»ñÁ ¨ ëï³Ý³Ý ëáõÛÝ ÎáÝí»ÝóÇ³ÛÇó µËáÕ Ï³Ù ÀÝ¹áõÝáÕ å»ïáõÃÛ³Ý ûñ»Ýë¹ñáõÃÛ³Ý Ñ³Ù³Ó³ÛÝ ÷áË³¹³ñÓ³µ³ñ ïñ³Ù³¹ñíáÕ ³ÝÓ»éÝÙË»ÉÇáõÃÛáõÝ ¨ ³ñïáÝáõÃÛáõÝÝ»ñ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Ý¹áõÝáÕ å»ïáõÃÛáõÝÁ å»ïù ¿ óáõó³µ»ñÇ Ñ³ñ·³Ýù ÑÛáõå³ïáë³Ï³Ý å³ßïáÝÛ³ÛÇ ÝÏ³ïÙ³Ùµ ¨ Ó»éÝ³ñÏÇ Ñ³Ù³å³ï³ëË³Ý µáÉáñ ÙÇçáóÝ»ñÁ` Ï³ÝË»Éáõ Ýñ³ ³ÝÓÇ, ³½³ïáõÃÛ³Ý áõ ³ñÅ³Ý³å³ïíáõÃÛ³Ý ¹»Ù áïÝÓ·áõÃÛáõ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¼ÇÝ³Ýß³ÝÇ ¨ ¹ñáßÇ ·áñÍ³ÍáõÃÛáõÝ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ÐÛáõå³ïáë³ñ³ÝÇ ß»Ýù»ñÇ, ÇÝãå»ë Ý³¨ ÙáõïùÇ ¹é³Ý íñ³ Ï³Ù ÏáÕùÇÝ Ï³ñáÕ »Ý ÷³Ïóí»É Ü»ñÏ³Û³óíáÕ å»ïáõÃÛ³Ý ½ÇÝ³Ýß³ÝÁ ¨ Ñ³Ù³å³ï³ëË³Ý óáõó³Ý³Ï` Ü»ñÏ³Û³óíáÕ ¨ ÀÝ¹áõÝáÕ å»ïáõÃÛáõÝÝ»ñÇ É»½áõÝ»ñ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¸ñáßÝ»ñ Ï³ñáÕ »Ý ³Ùñ³óí»É ÑÛáõå³ïáë³ñ³ÝÇ ¨ ÑÛáõå³ïáëáõÃÛ³Ý Õ»Ï³í³ñÇ µÝ³Ï³ñ³ÝÇ, ÇÝãå»ë Ý³¨ Çñ å³ßïáÝ³Ï³Ý å³ñï³Ï³ÝáõÃÛáõÝÝ»ñÇ Ï³ï³ñÙ³Ý Ñ³Ù³ñ û·ï³·áñÍíáÕ ÷áË³¹ñ³ÙÇçáóÝ»ñÇ íñ³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êáõÛÝ Ñá¹í³Íáí ïñ³Ù³¹ñí³Í Çñ³íáõÝùÇó û·ïí»ÉÇë å»ïù ¿ Ñ³ñ·í»Ý ÀÝ¹áõÝáÕ å»ïáõÃÛ³Ý ûñ»Ýë¹ñáõÃÛ³Ùµ ë³ÑÙ³Ýí³Í Ï³ñ·Ý áõ Ï³ÝáÝÝ»ñÁ: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Þ»Ýù»ñ ¨ µÝ³Ï³ñ³ÝÝ»ñ Ó»éù µ»ñ»Éáõ ÑÝ³ñ³íáñáõÃÛáõÝ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Ü»ñÏ³Û³óíáÕ å»ïáõÃÛáõÝÁ Ï³ñáÕ ¿ ÀÝ¹áõÝáÕ å»ïáõÃÛ³Ý ûñ»Ýë¹ñáõÃÛ³Ùµ ÃáõÛÉ³ïñíáÕ ßñç³Ý³ÏÝ»ñáõÙ ë»÷³Ï³ÝáõÃÛ³Ý ó³ÝÏ³ó³Í Ó¨áí Ó»éù µ»ñ»É ÑáÕ³Ù³ë, ß»Ýù»ñ Ï³Ù ß»Ýù»ñÇ Ù³ë»ñ` ÑÛáõå³ïáë³ñ³ÝÇ Ï³Ù ÑÛáõå³ïáë³Ï³Ý å³ßïáÝÛ³ÛÇ Ï³Ù Í³é³ÛáÕÇ Ï³Ù Í³é³ÛáÕ³Ï³Ý ³ÝÓÝ³Ï³½ÙÇ ³Ý¹³ÙÝ»ñÇ µÝ³ÏáõÃÛ³Ý Ñ³Ù³ñ: Ü³ Ï³ñáÕ ¿ Ý³¨ Ýßí³Í Ýå³ï³ÏÝ»ñÇ Ñ³Ù³ñ ß»Ýù»ñ Ï³éáõó»É Ï³Ù í»ñ³Ï³éáõó»É` ÀÝ¹áõÝáÕ å»ïáõÃÛ³Ý ûñ»Ýë¹ñáõÃÛ³Ùµ ë³ÑÙ³Ýí³Í Ï³ñ·áí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ÀÝ¹áõÝáÕ å»ïáõÃÛáõÝÝ Çñ ûñ»Ýë¹ñáõÃÛ³Ý ßñç³Ý³ÏÝ»ñáõÙ å»ïù ¿ ûÅ³Ý¹³ÏÇ ëáõÛÝ Ñá¹í³ÍÇ 1-ÇÝ Ï»ïáõÙ Ýßí³Í Ýå³ï³ÏÝ»ñÇ Ñ³Ù³ñ Ü»ñÏ³Û³óíáÕ å»ïáõÃÛ³Ý ÏáÕÙÇó ÑáÕ³Ù³ëÇ, ß»Ýù»ñÇ Ï³Ù ß»Ýù»ñÇ Ù³ë»ñÇ ·ÝÙ³ÝÁ Ï³Ù ïÝûñÇÝÙ³Ý Ñ³Ù³ñ ³ÛÉ Ó¨áí Ó»éùµ»ñÙ³ÝÁ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êáõÛÝ Ñá¹í³ÍÇ ¹ñáõÛÃÝ»ñÇ áã ÙÇ Ù»ÏÝ³µ³ÝáõÙ Ü»ñÏ³Û³óíáÕ å»ïáõÃ³ÝÁ ãÇ ³½³ïáõÙ ÀÝ¹áõÝáÕ å»ïáõÃÛ³Ý µáÉáñ ûñ»ÝùÝ»ñÇ Ï³Ù ë³ÑÙ³Ýí³Í Ï³ñ·Ç å³Ñ³ÝçÝ»ñÇó ËÝ¹ñá ³é³ñÏ³ ÑáÕ³Ù³ëÇ, ß»Ýù»ñÇ Ï³Ù ß»Ýù»ñÇ Ù³ë»ñÇ ï³ñ³ÍùÇ íñ³ ï³ñ³ÍíáÕ ù³Õ³ù³ßÇÝáõÃÛ³Ý Ï³Ù åÉ³Ý³íáñÙ³Ý ³éáõÙáí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ñ³ÝÇ ï³ñ³ÍùÇ ¨ ÑÛáõå³ïáëáõÃÛ³Ý Õ»Ï³í³ñÇ µÝ³Ï³ñ³ÝÇ ³ÝÓ»éÝÙË»ÉÇáõÃÛáõÝ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ñ³ÝÇ ï³ñ³ÍùÁ ¨ ÑÛáõå³ïáëáõÃÛ³Ý Õ»Ï³í³ñÇ Ýëï³í³ÛñÁ å»ïù ¿ ³ÝÓ»éÝÙË»ÉÇ ÉÇÝ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ÀÝ¹áõÝáÕ å»ïáõÃÛ³Ý ÇßË³ÝáõÃÛ³Ý Ù³ñÙÇÝÝ»ñÁ ãå»ïù ¿ ÙïÝ»Ý ÑÛáõå³ïáë³ñ³ÝÇ ï³ñ³Íù ¨ ÑÛáõå³ïáëáõÃÛ³Ý Õ»Ï³í³ñÇ Ýëï³í³Ûñ ³é³Ýó ÑÛáõå³ïáë³ñ³ÝÇ Õ»Ï³í³ñÇ Ï³Ù ¹Çí³Ý³·Çï³Ï³Ý Ý»ñÏ³Û³óáõóãáõÃÛ³Ý Ï³Ù ¿É Ýñ³ÝóÇó Ù»ÏÇ ÏáÕÙÇó Ýß³Ý³Ïí³Í áñ¨¿ ³ÝÓÇ Ñ³Ù³Ó³ÛÝáõÃÛ³Ý: ÐÛáõå³ïáëáõÃÛ³Ý Õ»Ï³í³ñÇ Ýëï³í³Ûñ Ùáõïù ·áñÍ»Éáõ Ñ³Ù³ñ å³ñï³¹Çñ ¿ Ýñ³ Ï³Ù Ü»ñÏ³Û³óíáÕ å»ïáõÃÛ³Ý ¹Çí³Ý³·Çï³Ï³Ý Ý»ñÏ³Û³óáõóãáõÃÛ³Ý Õ»Ï³í³ñÇ Ñ³Ù³Ó³ÛÝáõÃÛáõÝÁ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ÀÝ¹áõÝáÕ å»ïáõÃÛáõÝÁ µáÉáñ ³ÝÑñ³Å»ßï ÙÇçáóÝ»ñÁ å»ïù ¿ Ó»éÝ³ñÏÇ ÑÛáõå³ïáë³ñ³ÝÇ ï³ñ³ÍùÇ ³Ýíï³Ý·áõÃÛáõÝÝ ³å³Ñáí»Éáõ ¨ ÑÛáõå³ïáë³ñ³ÝÇ ï³ñ³Íù µéÝÇ Ï»ñåáí Ý»ñËáõÅáõÙÁ Ï³Ù íÝ³ëáõÙÁ, ÇÝãå»ë Ý³¨ ÑÛáõå³ïáëáõÃÛ³Ý ³ñÅ³Ý³å³ïíáõÃÛ³Ý áïÝ³Ñ³ñáõÙÁ Ï³Ù ³ÝÑ³Ý·ëïáõÃÛáõÝ å³ï×³éáÕ áñ¨¿ ·áñÍáÕáõÃÛáõÝ Ï³ÝË»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4. ØÇÙÇ³ÛÝ Ü»ñÏ³Û³óíáÕ å»ïáõÃÛ³Ý ÑÛáõå³ïáë³Ï³Ý ³ßË³ï³ÝùÇ Ñ³Ù³ñ û·ï³·áñÍíáÕ ·áõÛùÁ, Ý»ñ³éÛ³Éª ÷áË³¹ñ³ÙÇçáóÝ»ñÁ, ³ÝÏ³Ë ë»÷³Ï³ÝáõÃÛáõÝÇó, »ÝÃ³Ï³ ã»Ý µéÝ³·ñ³íÙ³Ý, Ï³É³ÝùÇ Ï³Ù ³é·ñ³íÙ³Ý, ù³ÝÇ áñ ¹³ ÏË³Ý·³ñÇ ÑÛáõå³ïáë³ñ³ÝÇ ³ñ¹ÛáõÝ³í»ï ³ßË³ï³ÝùÇ Ï³½Ù³Ï»ñåÙ³ÝÁ: öáË³¹ñ³ÙÇçáóÝ»ñÁ »ÝÃ³Ï³ ã»Ý ÀÝ¹áõÝáÕ å»ïáõÃÛ³Ý ÇßË³ÝáõÃÛ³Ý Ù³ñÙÇÝÝ»ñÇ ÏáÕÙÇó ÑÛáõå³ïáë³ñ³ÝÇ ï³ñ³ÍùÇó ¹áõñë Ëáõ½³ñÏáõÃÛ³Ý` ³é³Ýó ÑÛáõå³ïáëáõÃÛ³Ý Õ»Ï³í³ñÇ Ï³Ù ¹Çí³Ý³·Çï³Ï³Ý Ý»ñÏ³Û³óáõóãáõÃÛ³Ý Õ»Ï³í³ñÇ Ñ³Ù³Ó³ÛÝáõÃÛ³Ý: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ñ³ÝÇ ï³ñ³ÍùÁ ¨ ÑÛáõå³ïáëáõÃÛ³Ý ß»ÝùÁ Ñ³ñÏ»ñÇó ³½³ï»É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ÏáÕÙÇó ãå»ïù ¿ Ñ³ñÏ³¹ñí»Ý Ï³Ù ³ÛÉ Í³Ëë»ñ /ÙáõÝÇóÇå³É ïáõñù»ñÁ Ý»ñ³éÛ³É/ å³Ñ³Ýçí»Ý Ñ»ï¨Û³ÉÇ Ñ³Ù³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ÀÝ¹áõÝáÕ å»ïáõÃÛ³Ý Ï³Ù Ýñ³ ù³Õ³ù³óáõ Ï³Ù ³Û¹ å»ïáõÃÛ³Ý ³ÝáõÝÇó ·áñÍáÕ Çñ³í³µ³Ý³Ï³Ý ³ÝÓÇ ÏáÕÙÇó áñå»ë ë»÷³Ï³ÝáõÃÛáõÝ ·Ýí³Í Ï³Ù í³ñÓí³Í ÑáÕ³Ù³ëÁ, ß»Ýù»ñÁ Ï³Ù ß»Ýù»ñÇ Ù³ë»ñÁ, áñáÝù Í³é³ÛáõÙ »Ý ÙÇ³ÛÝ áñå»ë ÑÛáõå³ïáë³ñ³ÝÇ ï³ñ³Íù Ï³Ù ÑÛáõå³ïáëáõÃÛ³Ý Õ»Ï³í³ñÇ µÝ³Ï³ñ³Ý, µ³ó³éáõÃÛ³Ùµ ³ÛÝ í×³ñáõÙÝ»ñÇ, áñáÝù Ï³ï³ñíáõÙ »Ý ³é³ÝÓÝ³Ñ³ïáõÏ Í³é³ÛáõÃÛáõÝÝ»ñÇ Ñ³Ù³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ÝÙ³Ý ÑáÕ³Ù³ë, ß»Ýù»ñ Ï³Ù ß»Ýù»ñÇ Ù³ë»ñ Ó»éù µ»ñ»Éáõ Ñ»ï Ï³åí³Í ·áñÍ³ñùÝ»ñÝ áõ ÷³ëï³ÃÕÃ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Ñá¹í³ÍÇ 1-ÇÝ Ï»ïáõÙ Ýßí³Í Ñ³ñÏ³½»ñÍáõÙÝ»ñÁ ã»Ý ï³ñ³ÍíáõÙ í³ñÓ³Ï³Éí³Í ë»÷³Ï³ÝáõÃÛ³Ý íñ³ µáÉáñ ³ÛÝ ¹»åù»ñáõÙ, »ñµ ÀÝ¹áõÝáÕ å»ïáõÃÛ³Ý ûñ»Ýë¹ñáõÃÛ³Ý Ñ³Ù³Ó³ÛÝª Ñ³ñÏÇ Ï³Ù ïáõñùÇ Í³ÝñáõÃÛáõÝÝ ÁÝÏÝáõÙ ¿ í³ñÓ³Ï³É Ñ³Ý¹Çë³óáÕ ³ÝÓÇ íñ³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ñËÇíÇ ³ÝÓ»éÝÙË»ÉÇáõÃÛáõÝ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áõÃÛ³Ý ³ñËÇíÁ ¨ ÷³ëï³ÃÕÃ»ñÁ å»ïù ¿ ³ÝÓ»éÝÙË»ÉÇ ÉÇÝ»Ý ÙÇßï ¨ ³Ù»Ýáõñ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Õáñ¹³ÏóáõÃÛ³Ý ³½³ïáõÃÛáõÝ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áõÃÛáõÝÁ å»ïù ¿ ÑÝ³ñ³íáñáõÃÛáõÝ áõÝ»Ý³ Ü»ñÏ³Û³óíáÕ å»ïáõÃÛ³Ý Ï³é³í³ñáõÃÛ³Ý ¨ ¹Çí³Ý³·Çï³Ï³Ý Ý»ñÏ³Û³óáõóãáõÃÛ³Ý Ï³Ù ÀÝ¹áõÝáÕ å»ïáõÃÛ³Ý ï³ñ³ÍùáõÙ ·ïÝíáÕ Ü»ñÏ³Û³óíáÕ å»ïáõÃÛ³Ý ³ÛÉ ÑÛáõå³ïáëáõÃÛáõÝÝ»ñÇ Ñ»ï Ñ³Õáñ¹³Ïóí»Éáõ: ÀÝ¹áõÝáÕ å»ïáõÃÛáõÝÁ å»ïù ¿ ³Û¹ Ýå³ï³Ïáí Ñ³Ù³å³ï³ëË³Ý ÑÝ³ñ³íáñáõÃÛáõÝÝ»ñ ïñ³Ù³¹ñÇ: ÐÛáõå³ïáëáõÃÛáõÝÁ Ï³ñáÕ ¿ û·ïí»É Ñ³Õáñ¹³ÏóáõÃÛ³Ý µáÉáñ ûñÇÝ³Ï³Ý ÙÇçáóÝ»ñÇó: Üñ³Ýù Ï³ñáÕ »Ý û·ï³·áñÍ»É ¹Çí³Ý³·Çï³Ï³Ý Ï³Ù ÑÛáõå³ïáë³Ï³Ý ëáõñÑ³Ý¹³ÏÝ»ñÇÝ, ¹Çí³Ý³·Çï³Ï³Ý Ï³Ù ÑÛáõå³ïáë³Ï³Ý ÷áëï, ëáíáñ³Ï³Ý É»½áõ Ï³Ù Í³ÍÏ³·Ç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áõÃÛ³Ý ÏáÕÙÇó Ñ³Õáñ¹³ÏóáõÃÛ³Ý Ñ³ë³ñ³Ï³Ï³Ý ÙÇçáóÝ»ñÇ û·ï³·áñÍÙ³Ý ¹»åùáõÙ ÏÇñ³éíáõÙ »Ý ÝáõÛÝ ë³Ï³·Ý»ñÁ, áñáÝù ÏÇñ³éíáõÙ »Ý Ü»ñÏ³Û³óíáÕ å»ïáõÃÛ³Ý ¹Çí³Ý³·Çï³Ï³Ý Ý»ñÏ³Û³óáõóãáõÃÛ³Ý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÷áëïÁ ¨ ÑÛáõå³ïáëáõÃÛ³Ý å³ßïáÝ³Ï³Ý Ý³Ù³Ï³·ñáõÃÛáõÝÝ å»ïù ¿ ÉÇÝ»Ý ³ÝÓ»éÝÙË»ÉÇ: ÀÝ¹áõÝáÕ å»ïáõÃÛ³Ý ÇßË³ÝáõÃÛ³Ý Ù³ñÙÇÝÝ»ñÁ ãå»ïù ¿ ³ÛÝ ùÝÝáõÃÛ³Ý Ï³Ù Ï³É³ÝùÇ »ÝÃ³ñÏ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ÐÛáõå³ïáë³Ï³Ý ÷áëïÝ áõ ¹ñ³ µ³Õ³¹ñÇã Ù³ë»ñÁ å»ïù ¿ Ï³å³ñ³ÏÝùí³Í ÉÇÝ»Ý, Ïñ»Ý Çñ»Ýó å³ßïáÝ³Ï³Ý µÝáõÛÃÁ Ñ³í³ëïáÕ ³ñï³ùÇÝ ýÇ½ÇÏ³Ï³Ý Ýß³ÝÝ»ñ ¨ å»ïù ¿ å³ñáõÝ³Ï»Ý ÙÇ³ÛÝ ÑÛáõå³ïáëáõÃÛ³Ý å³ßïáÝ³Ï³Ý Ý³Ù³Ï³·ñáõÃÛáõÝ, ÷³ëï³ÃÕÃ»ñ ¨ ÙÇ³ÛÝ å³ßïáÝ³Ï³Ý û·ï³·áñÍÙ³Ý Ñ³Ù³ñ Ý³Ë³ï»ëí³Í ³é³ñÏ³Ý»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ÐÛáõå³ïáëáõÃÛ³Ý ëáõñÑ³Ý¹³ÏÁ å»ïù ¿ ÉÇÝÇ Ü»ñÏ³Û³óíáÕ å»ïáõÃÛ³Ý ù³Õ³ù³óÇ ¨ Ùßï³Ï³Ý µÝ³ÏáõÃÛáõÝ ãáõÝ»Ý³ ÀÝ¹áõÝáÕ å»ïáõÃÛáõÝáõÙ: Ü³ å»ïù ¿ ³å³Ñáí³Í ÉÇÝÇ Çñ Ï³ñ·³íÇ×³ÏÁ ÑÛáõå³ïáë³Ï³Ý ÷áëïÇ Ù»ç å³ñáõÝ³ÏíáÕ ÷³Ã»ÃÝ»ñÇ ù³Ý³ÏÁ Ñ³ëï³ïáÕ å³ßïáÝ³Ï³Ý ÷³ëï³ÃÕÃ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ëáõñÑ³Ý¹³ÏÁ å»ïù ¿ Çñ å³ñï³Ï³ÝáõÃÛáõÝÝ»ñÁ Ï³ï³ñ»ÉÇë å³ßïå³Ýí³Í ÉÇÝÇ ÀÝ¹áõÝáÕ å»ïáõÃÛ³Ý ÏáÕÙÇó, áõÝ»Ý³ ³ÝÓÝ³Ï³Ý ³ÝÓ»éÝÙË»ÉÇáõÃÛáõÝ ¨ ãå»ïù ¿ »ÝÃ³ñÏíÇ Ó»ñµ³Ï³ÉÙ³Ý Ï³Ù Ï³É³ÝùÇ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»Õ³ß³ñÅÙ³Ý ³½³ïáõÃÛáõ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, Í³é³ÛáÕÁ Ï³Ù Í³é³ÛáÕ³Ï³Ý ³ÝÓÝ³Ï³½ÙÇ ³Ý¹³ÙÁ å»ïù ¿ Çñ³íáõÝù áõÝ»Ý³Ý ÀÝ¹áõÝáÕ å»ïáõÃÛáõÝáõÙ ³½³ï ï»Õ³ß³ñÅí»Éáõª »ÝÃ³ñÏí»Éáí ³½·³ÛÇÝ ³Ýíï³Ý·áõÃÛ³Ý ÝÏ³ï³éáõÙÝ»ñáí ÙáõïùÁ ³ñ·»Éí³Í Ï³Ù ë³ÑÙ³Ý³÷³Ïí³Í ï³ñ³ÍùÝ»ñÇ í»ñ³µ»ñÛ³É ÀÝ¹áõÝáÕ å»ïáõÃÛ³Ý ûñ»Ýë¹ñáõÃÛ³ÝÁ: ÜÙ³Ý áõÕ¨áñáõÃÛáõÝÝ»ñÁ å»ïù ¿ Ñ³Ù³å³ï³ëË³Ý»Ý ÀÝ¹áõÝáÕ å»ïáõÃÛáõÝáõÙ ·áñÍáÕ ûñ»Ýë¹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Ñ³ñÏ»ñ ¨ í×³ñáõÙÝ»ñ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áõÃÛáõÝÁ å»ïù ¿ ÀÝ¹áõÝáÕ å»ïáõÃÛáõÝáõÙ Çñ ÑÛáõå³ïáë³Ï³Ý Í³é³ÛáõÃÛáõÝÝ»ñÇ Ñ³Ù³ñ Ü»ñÏ³Û³óíáÕ å»ïáõÃÛ³Ý ûñ»Ýë¹ñáõÃÛ³Ùµ ë³ÑÙ³Ýí³Í í×³ñáõÙÝ»ñ ·³ÝÓ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ÜÙ³Ý Ï³ñ·áí ·³ÝÓí³Í í×³ñáõÙÝ»ñÇ íñ³ ÀÝ¹áõÝáÕ å»ïáõÃÛ³Ý ÏáÕÙÇó áã ÙÇ Ñ³ñÏ Ï³Ù ³ÛÉ ïáõñù»ñ ã»Ý ¹ñí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áõÃÛ³Ý Õ»Ï³í³ñÇ ³ÝÓÝ³Ï³Ý ³ÝÓ»éÝÙË»ÉÇáõÃÛáõÝÁ ¨ ³ÝÓ»éÝÙË»ÉÇáõÃÛáõÝÁ ÀÝ¹áõÝáÕ å»ïáõÃÛ³Ý Çñ³í³½áñáõÃÛáõÝÇó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áõÃÛ³Ý Õ»Ï³í³ñÁ »ÝÃ³Ï³ ã¿ ÀÝ¹áõÝáÕ å»ïáõÃÛ³Ý ùñ»³Ï³Ý, ù³Õ³ù³óÇ³Ï³Ý Ï³Ù í³ñã³Ï³Ý Çñ³í³½á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ì»ñáÑÇßÛ³É Ï»ïÇ ¹ñáõÛÃÝ»ñÁ ã»Ý ·áñÍáõÙ ³ÛÝ ù³Õ³ù³óÇ³Ï³Ý Ñ³Ûó»ñÇ ÝÏ³ïÙ³Ùµ.</w:t>
      </w:r>
    </w:p>
    <w:p>
      <w:pPr>
        <w:pStyle w:val="TextBodyIndent"/>
        <w:rPr>
          <w:szCs w:val="24"/>
        </w:rPr>
      </w:pPr>
      <w:r>
        <w:rPr>
          <w:szCs w:val="24"/>
        </w:rPr>
        <w:t>³) ù³Õ³ù³óÇ³Ï³Ý Ñ³Ûó»ñáí, áñáÝù µËáõÙ »Ý ÑÛáõå³ïáë³Ï³Ý å³ßïáÝ³ï³ñ ³ÝÓ³Ýó ÏÝù³Í å³ÛÙ³Ý³·ñ»ñÇó, áñáÝóáí Ýñ³Ýù áõÕÕ³ÏÇ Ï³Ù ³ÝáõÕÕ³ÏÇ å³ñï³íáñáõÃÛáõÝÝ»ñ ã»Ý ëï³ÝÓÝ»Éª áñå»ë Ü»ñÏ³Û³óíáÕ å»ïáõÃÛ³Ý ·áñÍ³Ï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ññáñ¹ ÏáÕÙÇ Ñ³Ûóáíª ³ÛÝ íÝ³ëÇ Ñ³Ù³ñ, áñ Ñ³ëóñ»É ¿ ×³Ý³å³ñÑ³ïñ³Ýëåáñï³ÛÇÝ ÙÇçáóÇ, Ý³íÇ Ï³Ù ÇÝùÝ³ÃÇéÇ Ñ³ñáõó³Í ¹Åµ³Ëï ¹»å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áõÃÛ³Ý Õ»Ï³í³ñÇ ³ÝÓÁ å»ïù ¿ ³ÝÓ»éÝÙË»ÉÇ ÉÇÝÇ. Ýñ³ ¹»Ù ã»Ý Ï³ñáÕ Ó»éÝ³ñÏí»É áñ¨¿ Ñ³ñÏ³¹Çñ ÙÇçáóÝ»ñ, µ³ó³éáõÃÛ³Ùµ ³ÛÝ ¹»åù»ñÇ, »ñµ ÏÇñ³éíáõÙ »Ý ëáõÛÝ Ñá¹í³ÍÇ 1-ÇÝ Ï»ïÇ §³¦ ¨ §µ¦ »ÝÃ³Ï»ï»ñÇ ¹ñáõÛÃÝ»ñÁ, ¨ »Ã» ÙÇçáóÝ»ñÁ Ï³ñáÕ »Ý Ó»éÝ³ñÏí»É ³é³Ýó Ýñ³ ³ÝÓÇ Ï³Ù Ýëï³í³ÛñÇ ³ÝÓ»éÝÙË»ÉÇáõÃÛáõÝÁ íÝ³ë»Éáõ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áõÃÛ³Ý ³ßË³ï³ÏÇóÝ»ñÇ ³ÝÓÝ³Ï³Ý ³ÝÓ»éÝÙË»ÉÇáõÃÛáõÝÁ ¨ ³ÝÓ»éÝÙË»ÉÇáõÃÛáõÝÁ ÀÝ¹áõÝáÕ å»ïáõÃÛ³Ý Çñ³í³½áñáõÃÛáõÝÇ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áõÃÛ³Ý å³ßïáÝÛ³Ý, ÑÛáõå³ïáëáõÃÛ³Ý Í³é³ÛáÕÁ Ï³Ù Í³é³ÛáÕ³Ï³Ý ³ÝÓÝ³Ï³½ÙÇ ³Ý¹³ÙÁ »ÝÃ³Ï³ ã»Ý ÀÝ¹áõÝáÕ å»ïáõÃÛ³Ý ùñ»³Ï³Ý, ù³Õ³ù³óÇ³Ï³Ý Ï³Ù í³ñã³Ï³Ý Çñ³í³½áñáõÃÛ³ÝÁ` Çñ»Ýó å³ßïáÝ³Ï³Ý å³ñï³Ï³ÝáõÃÛáõÝÝ»ñÇó µËáÕª Ï³ï³ñí³Í ³Ïï»ñÇ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²ÛÝáõ³Ù»Ý³ÛÝÇí, ëáõÛÝ Ñá¹í³ÍÇ 1-ÇÝ Ï»ïÇ ¹ñáõÛÃÝ»ñÁ ã»Ý ·áñÍáõÙ ³ÛÝ ù³Õ³ù³óÇ³Ï³Ý Ñ³Ûó»ñÇ ÝÏ³ïÙ³Ùµ, áñáÝùª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µËáõÙ »Ý Çñ ÏáÕÙÇó ÏÝùí³Í å³ÛÙ³Ý³·ñ»ñÇó, áñáõÙ áñáß³ÏÇáñ»Ý Ï³Ý »ÝÃ³¹ñ³µ³ñ Ýßí³Í ã¿, áñ ³ÛÝ ÏÝùí³Í ¿ Ü»ñÏ³Û³óíáÕ å»ïáõÃÛ³Ý ³ÝáõÝÇ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Ý»ñÏ³Û³óí³Í »Ý »ññáñ¹ å»ïáõÃÛ³Ý ÏáÕÙÇó ÀÝ¹áõÝáÕ å»ïáõÃÛ³Ý ï³ñ³ÍùáõÙ å³ï³Ñ³Í ÷áË³¹ñ³ÙÇçáóÇ, Ý³íÇ Ï³Ù û¹³Ý³íÇ íÃ³ñÇ å³ï×³éáí Ñ³ëóí³Í íÝ³ëÝ»ñÇ ÷áËÑ³ïáõóÙ³Ý Ï³å³ÏóáõÃÛ³Ù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ä³ßïáÝ³Ï³Ý ßñç³Ý³ÏÝ»ñÇó ¹áõñë ·áñÍ»ÉáõÝ ³éÝãíáÕ Ñ³ÛóÇ ¹»åùáõÙ ÑÛáõå³ïáë³Ï³Ý å³ßïáÝÛ³Ý ãÇ Ï³ñá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Ï³É³ÝùÇ ï³Ï å³Ñí»É Ï³Ù Ó»ñµ³Ï³Éí»É, µ³ó³éáõÃÛ³Ùµ ³ÛÝ ¹»åùÇ, »ñµ Ý³ ÀÝ¹áõÝáÕ å»ïáõÃÛ³Ý ï³ñ³ÍùáõÙ Ñ³Ýó³Ýù ¿ ·áñÍ»É, áñÇ Ñ³Ù³ñ Ý³Ë³ï»ëí³Í ¿ ³éÝí³½Ý 5 ï³ñí³ ³½³ï³½ñÏáõÙ, ¨ ÙÇ³ÛÝª ÀÝ¹áõÝáÕ å»ïáõÃÛ³Ý Çñ³í³ëáõ ¹³ï³Ï³Ý Ù³ñÙÝÇ áñáßÙ³Ùµ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»ÝÃ³ñÏí»É ³½³ï³½ñÏÙ³Ý áñ¨¿ Ó¨áí, µ³ó³éáõÃÛ³Ùµ áõÅÇ Ù»ç Ùï³Í ¹³ï³Ï³Ý áñáßÙ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ºÃ» ÑÛáõå³ïáë³Ï³Ý å³ßïáÝÛ³ÛÇ ¹»Ù ¹³ï³Ï³Ý í³ñáõÛÃ ¿ Ñ³ñáõóíáõÙ, ³å³ Ý³ å»ïù ¿ Ý»ñÏ³Û³Ý³ ÀÝ¹áõÝáÕ å»ïáõÃÛ³Ý Çñ³í³ëáõ Ù³ñÙÇÝÝ»ñÇÝ: ´áÉáñ ÝÙ³Ý ¹»åù»ñáõÙ ·áñÍÁ å»ïù ¿ í³ñíÇ Ýí³½³·áõÛÝ Ñ³å³ÕáõÙáí: ¸³ å»ïù ¿ ³ñíÇª Ñ³ñ·»Éáí ÑÛáõå³ïáë³Ï³Ý å³ßïáÝÛ³ÛÇÝ` Ñ³ßíÇ ³éÝ»Éáí Ýñ³ å³ßïáÝ³Ï³Ý ¹ÇñùÁ ¨, µ³ó³éáõÃÛ³Ùµ ³ÛÝ ¹»åù»ñÇ, »ñµ ÏÇñ³éíáõÙ »Ý ëáõÛÝ Ñá¹í³ÍÇ 3-ñ¹ Ï»ïÇ ¹ñáõÛÃÝ»ñÁ, ÑÝ³ñ³íáñÇÝ ã³÷ Ýí³½³·áõÛÝÇ Ñ³ëóÝ»Éáí Ýñ³ å³ñï³Ï³ÝáõÃÛáõÝÝ»ñÇ Ï³ï³ñÙ³ÝÁ ÙÇç³Ùï»É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´áÉáñ ³ÛÝ ¹»åù»ñáõÙ, »ñµ ÑÛáõå³ïáë³Ï³Ý å³ßïáÝÛ³Ý, Í³é³ÛáÕÁ Ï³Ù Í³é³ÛáÕ³Ï³Ý ³ÝÓÝ³Ï³½ÙÇ áñ¨¿ ³Ý¹³Ù Ï³Ù Ýñ³Ýó ÁÝï³ÝÇùÝ»ñÇ ³Ý¹³ÙÝ»ñÇó Ù»ÏÁ Ó»ñµ³Ï³Éí»É »Ý, Ï³É³ÝùÇ í»ñóí»É Ï³Ù ³ÛÉ Ó¨áí ³½³ï³½ñÏÙ³Ý »ÝÃ³ñÏí»É, ¨ Ï³Ù Ýñ³Ýó ¹»Ù ùñ»³Ï³Ý ·áñÍ ¿ Ñ³ñáõóí»É, ÀÝ¹áõÝáÕ å»ïáõÃÛ³Ý Çñ³í³ëáõ Ù³ñÙÇÝÝ»ñÁ å»ïù ¿ ³ÝÑ³å³Õ ï»Õ»Ï³óÝ»Ý ³Û¹ Ù³ëÇÝ ÑÛáõå³ïáëáõÃÛ³Ý Õ»Ï³í³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6. êáõÛÝ Ñá¹í³ÍÇ` å³ßïáÝÛ³Ý»ñÇÝ í»ñ³µ»ñáÕ ¹ñáõÛÃÝ»ñÁ ã»Ý ÏÇñ³éíáõÙ ÑÛáõå³ïáë³ñ³ÝÝ»ñÇ Õ»Ï³í³ñÝ»ñÇ ÝÏ³ïÙ³Ùµ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ñå»ë íÏ³ óáõóÙáõÝù ï³É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ñ³í³ëáõ Ù³ñÙÇÝÝ»ñÁ Ï³ñáÕ »Ý ËÝ¹ñ»É ÑÛáõå³ïáë³Ï³Ý å³ßïáÝÛ³ÛÇÝ, ÑÛáõå³ïáë³Ï³Ý Í³é³ÛáÕÇÝ Ï³Ù ÑÛáõå³ïáë³Ï³Ý Í³é³ÛáÕ³Ï³Ý ³ÝÓÝ³Ï³½ÙÇ ³Ý¹³ÙÇÝª áñå»ë íÏ³ Ý»ñÏ³Û³Ý³É ¹³ï³Ï³Ý Ï³Ù í³ñã³Ï³Ý ¹³ï³í³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ºÃ» ÑÛáõå³ïáë³Ï³Ý å³ßïáÝÛ³Ý Ù»ñÅáõÙ ¿ ËÝ¹ñ³ÝùÁ, ³å³ Ýñ³ ¹»Ù áã ÙÇ Ñ³ñÏ³Ï³¹ñ³Ï³Ý ÙÇçáó ãÇ Ó»éÝ³ñÏíáõÙ, ¨ Ý³ áñ¨¿ å³ïÇÅ ãÇ Ïñ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Í³é³ÛáÕÁ Ï³Ù ÑÛáõå³ïáë³Ï³Ý Í³é³ÛáÕ³Ï³Ý ³ÝÓÝ³Ï³½ÙÇ ³Ý¹³ÙÝ Çñ³íáõÝù ãáõÝÇ Ù»ñÅ»Éáõ ÝÙ³Ý ËÝ¹ñ³ÝùÁ, µ³ó³éáõÃÛ³Ùµ ³ÛÝ ¹»åù»ñÇ, »ñµ ÏÇñ³éíáõÙ »Ý ëáõÛÝ Ñá¹í³ÍÇ 3-ñ¹ Ï»ïÇ ¹ñáõÛÃ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ÛÇó áñå»ë íÏ³ óáõóÙáõÝùÝ»ñ å³Ñ³ÝçáÕ ÇßË³ÝáõÃÛ³Ý Ù³ñÙÇÝÁ å»ïù ¿ Ëáõë³÷Ç Ýñ³Ýª Çñ å³ñï³Ï³ÝáõÃÛáõÝÝ»ñÁ Ï³ï³ñ»Éáõ Ù»ç ËáãÁÝ¹áï ÉÇÝ»Éáõó: ÜÙ³Ý óáõóÙáõÝùÁ, »Ã» ¹³ ÑÝ³ñ³íáñ ¨ ÃáõÛÉ³ïñ»ÉÇ ¿, Ï³ñáÕ ¿ ïñí»É µ³Ý³íáñ Ï³Ù ·ñ³íáñ` ÑÛáõå³ïáë³ñ³ÝáõÙ Ï³Ù ÑÛáõå³ïáëáõÃÛ³Ý å³ßïáÝÛ³ÛÇ µÝ³Ï³ñ³ÝáõÙ: ÐÛáõå³ïáë³Ï³Ý Í³é³ÛáÕÇ ¹»åùáõÙª ÑÝ³ñ³íáñ µáÉáñ ÙÇçáóÝ»ñÁ å»ïù ¿ Ó»éÝ³ñÏí»Ý ÑÛáõå³ïáë³ñ³ÝÇ ³ßË³ï³ÝùÝ»ñÇÝ ËáãÁÝ¹áï ÉÇÝ»Éáõó Ëáõë³÷»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å³ßïáÝÛ³Ý, ÑÛáõå³ïáë³Ï³Ý Í³é³ÛáÕÁ Ï³Ù ÑÛáõå³ïáëáõÃÛ³Ý Í³é³ÛáÕ³Ï³Ý ³ÝÓÝ³Ï³½ÙÇ ³Ý¹³ÙÝ Çñ³íáõÝù áõÝ»Ý Ññ³Å³ñí»É óáõóÙáõÝùÝ»ñ ï³Éáõó, »Ã» ¹ñ³Ýù ³éÝãíáõÙ »Ý Çñ»Ýó å³ßïáÝ³Ï³Ý å³ñï³Ï³ÝáõÃÛáõÝÝ»ñÇ ßñç³Ý³ÏÝ»ñáõÙ áñ¨¿ Ñ³ñóÇ Ï³Ù ÑÛáõå³ïáëáõÃÛ³Ý ³ñËÇíÇó áñ¨¿ ÷³ëï³ÃáõÕÃ Ï³Ù ³é³ñÏ³ Ý»ñÏ³Û³óÝ»ÉáõÝ: Ü³ Ý³¨ Çñ³íáõÝù áõÝÇ Ññ³Å³ñí»É áñå»ë Ü»ñÏ³Û³óíáÕ å»ïáõÃÛ³Ý ûñ»Ýë¹ñáõÃÛ³Ý í»ñ³µ»ñÛ³É ÷áñÓ³·»ï íÏ³ óáõóÙáõÝùÝ»ñ ï³Éáõ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ÐÛáõå³ïáë³Ï³Ý å³ßïáÝÛ³Ý, áñÇÝ ËÝ¹ñ»É »Ý óáõóÙáõÝùÝ»ñ ï³É, Çñ³íáõÝù áõÝÇ »ñ¹Ù³Ý ÷áË³ñ»Ý Ñ³Ý¹Çë³íáñ Ñ³Ûï³ñ³ñáõÃÛáõÝ ï³É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Ý³Ï³Ý Í³é³ÛáõÃÛáõÝÇó Ï³Ù ³ÛÉ å³ñï³Ï³ÝáõÃÛáõÝÝ»ñÇó ³½³ïáõÙ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, ÑÛáõå³ïáë³Ï³Ý Í³é³ÛáÕÁ Ï³Ù Í³é³ÛáÕ³Ï³Ý ³ÝÓÝ³Ï³½ÙÇ ³Ý¹³ÙÁ ³½³ïíáõÙ »Ý ÀÝ¹áõÝáÕ å»ïáõÃÛ³Ý ½ÇÝí³Í áõÅ»ñáõÙ Í³é³Û»Éáõó, µáÉáñ ï»ë³ÏÇ Ñ³ë³ñ³Ï³Ï³Ý Í³é³ÛáõÃÛáõÝÝ»ñÇó Ï³Ù ¹ñ³Ýó ÷áË³ñ»Ý Ñ³ïáõóíáÕ ÙáõÍáõÙÝ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Ý»ñÇ, Í³é³ÛáÕÝ»ñÇ áõ Í³é³ÛáÕ³Ï³Ý ³ÝÓÝ³Ï³½ÙÇ ³Ý¹³ÙÝ»ñÇ íñ³ ã»Ý ï³ñ³ÍíáõÙ ÀÝ¹áõÝáÕ å»ïáõÃÛáõÝáõÙ ûï³ñ»ñÏñ³óÇÝ»ñÇ ·ñ³ÝóÙ³Ý ¨ µÝ³ÏáõÃÛ³Ý ÃáõÛÉïíáõÃÛ³Ý í»ñ³µ»ñÛ³É ÀÝ¹áõÝáÕ å»ïáõÃÛ³Ý ûñ»Ýë¹ñáõÃÛáõÝÁ ¨ ë³ÑÙ³Ýí³Í Ï³ñ·Á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ÇÝ³Ýë³Ï³Ý í×³ñáõÙÝ»ñÇó ³½³ï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, Í³é³ÛáÕÁ Ï³Ù ÑÛáõå³ïáë³ñ³ÝÇ Í³é³ÛáÕ³Ï³Ý ³ÝÓÝ³Ï³½ÙÇ ³Ý¹³ÙÁ ³½³ïíáõÙ »Ý Çñ»Ýó å³ßïáÝ³Ï³Ý å³ñï³Ï³ÝáõÃÛáõÝÝ»ñÇ í³ñÓ³ïñáõÙÇó ëï³óí³Í »Ï³ÙïÇ íñ³` ÀÝ¹áõÝáÕ å»ïáõÃÛ³Ý ÏáÕÙÇó ¹ñíáÕ µáÉáñ Ñ³ñÏ»ñÇó Ï³Ù ÝÙ³Ý í×³ñáõÙÝ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Ý Ï³Ù ÑÛáõå³ïáë³Ï³Ý Í³é³ÛáÕÝ ³½³ïíáõÙ ¿ ÀÝ¹áõÝáÕ å»ïáõÃÛ³Ý ÏáÕÙÇó ¹ñí³Í µáÉáñ Ñ³ñÏ»ñÇó Ï³Ù ÝÙ³Ý ³ÛÉ í×³ñáõÙÝ»ñÇó, µ³ó³éáõÃÛ³Ù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³ÝáõÕÕ³ÏÇ Ñ³ñÏ»ñÇó, áñáÝù ëáíáñ³µ³ñ ÙïÝáõÙ »Ý ³åñ³ÝùÝ»ñÇ Ï³Ù Í³é³ÛáõÃÛáõÝÝ»ñÇ ·Ý»ñÇ Ù»ç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³é³Ýó Ñ³Ï³ë»Éáõ 27-ñ¹ Ñá¹í³ÍÇ ¹ñáõÛÃÝ»ñÇÝ` ÀÝ¹áõÝáÕ å»ïáõÃÛ³Ý ï³ñ³ÍùáõÙ ·ïÝíáÕ ³Ýß³ñÅ ·áõÛùÇ íñ³ ¹ñí³Í Ñ³ñÏ»ñÇó Ï³Ù ÝÙ³Ý³ïÇå ³ÛÉ í×³ñáõÙÝ»ñÇ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) ³é³Ýó Ñ³Ï³ë»Éáõ 38-ñ¹ Ñá¹í³ÍÇ §µ¦ Ï»ïÇ ¹ñáõÛÃÝ»ñÇÝ` ÑáÕ³Ù³ë»ñÇ Ï³Ù Ù³Ñí³Ý å³ï×³éáí áõÝ»óí³ÍùÝ ³ÛÉ ³ÝÓ³Ýó ³ÝóÝ»Éáõ Ï³Ù áõÝ»óí³ÍùÝ ³ÛÉ Ï»ñå ÷áË³Ýó»Éáõ Ñ»ï Ï³åí³Í å³ñï³Ï³ÝáõÃÛáõÝÝ»ñÇ íñ³ ¹ñí³Í Ñ³ñÏ»ñÇó Ï³Ù ÝÙ³Ý³ïÇå í×³ñáõÙÝ»ñÇ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) ÀÝ¹áõÝáÕ å»ïáõÃÛáõÝáõÙ ï³ñµ»ñ ³ÕµÛáõñÝ»ñÇó ëï³óí³Í »Ï³ÙïÇ, ÇÝãå»ë Ý³¨ ³Û¹ å»ïáõÃÛáõÝáõÙ ë»÷³Ï³ÝáõÃÛ³Ý í³×³éùÇó ³ñÅ»ùÇ ³×Ç å³ï×³éáí ëï³óí³Í »Ï³ÙïÇ íñ³ ¹ñí³Í Ñ³ñÏ»ñÇó Ï³Ù ÝÙ³Ý³ïÇå ³ÛÉ í×³ñáõÙÝ»ñÇ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») ³é³Ýó Ñ³Ï³ë»Éáõ 27-ñ¹ Ñá¹í³ÍÇ ¹ñáõÛÃÝ»ñÇÝ` ·ñ³ÝóÙ³Ý, ¹³ï³Ï³Ý Ï³Ù å»ï³Ï³Ý ïáõñù»ñÇó, ·áõÛùÇ ·ñ³í³¹ñÙ³Ý Ñ³ñÏ»ñÇó ¨ ïáõñù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å³ßïáÝÛ³Ý»ñÁ, ÑÛáõå³ïáë³Ï³Ý Í³é³ÛáÕÝ»ñÝ áõ ÑÛáõå³ïáë³ñ³ÝÇ Í³é³ÛáÕ³Ï³Ý ³ÝÓÝ³Ï³½ÙÇ ³Ý¹³ÙÝ»ñÁ, áñáÝù Í³é³ÛáõÃÛ³Ý »Ý í»ñóÝáõÙ ³ÛÝåÇëÇ ³ÝÓ³Ýó, áñáÝó ³ßË³ï³í³ñÓ»ñÁ ÀÝ¹áõÝáÕ å»ïáõÃÛáõÝáõÙ ³½³ïí³Í ã»Ý »Ï³Ùï³Ñ³ñÏ»ñÇó, å»ïù ¿ å³Ñå³Ý»Ý »Ï³Ùï³Ñ³ñÏ»ñÇ ·³ÝÓÙ³Ý í»ñ³µ»ñÛ³É Ó»éÝ³ñÏ³ï»ñ»ñÇ íñ³ ï³ñ³ÍíáÕ ïíÛ³É å»ïáõÃÛ³Ý ûñ»Ýë¹ñáõÃÛáõÝÁ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ùë³ïáõñù»ñÇó ³½³ï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Ü»ñÏ³Û³óíáÕ å»ïáõÃÛ³ÝÁ ÃáõÛÉ³ïñíáõÙ ¿ ÀÝ¹áõÝáÕ å»ïáõÃÛáõÝ Ý»ñÙáõÍ»É ¨ Ñ»ï³·³ÛáõÙ ³ÛÝï»ÕÇó í»ñ³³ñï³Ñ³Ý»É Çñ»ñ, ÇÝãå»ë ûñÇÝ³Ï` Ï³ÑáõÛù ¨ ÷áË³¹ñ³ÙÇçáóÝ»ñ` ÑÛáõå³ïáë³ñ³ÝÇ å³ßïáÝ³Ï³Ý Ýå³ï³ÏÝ»ñáí û·ï³·áñÍ»Éáõ Ï³Ù ëå³é»Éáõ Ñ³Ù³ñ, ¨ ÝÙ³Ý Çñ»ñÇ Ñ³Ù³ñ å»ïù ¿ ³½³ïí»Ý ÀÝ¹áõÝáÕ å»ïáõÃÛ³Ý ÏáÕÙÇó Ý»ñÙáõÍÙ³Ý Ï³Ù í»ñ³³ñï³Ñ³ÝÙ³Ý íñ³ ¹ñíáÕ µáÉáñ Ù³ùë³ïáõñù»ñÇó Ï³Ù ³ÛÉ Ñ³ñÏ»ñÇó Ï³Ù ÝÙ³Ý ó³ÝÏ³ó³Í í×³ñáõÙ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ÛÇÝ ÃáõÛÉ³ïñíáõÙ ¿ ÀÝ¹áõÝáÕ å»ïáõÃÛáõÝ Ý»ñÙáõÍ»É ¨ Ñ»ï³·³ÛáõÙ ³ÛÝï»ÕÇó í»ñ³³ñï³Ñ³Ý»É Çñ ³ÙµáÕç áõÕ»µ»éÁ, áõÝ»óí³ÍùÁ Ï³Ù ³ÛÉ ³é³ñÏ³Ý»ñ, Ý»ñ³éÛ³É` ÷áË³¹ñ³ÙÇçáóÝ»ñÁ, µ³ó³é³å»ë Çñ Ï³Ù Çñ ÁÝï³ÝÇùÇ ³Ý¹³ÙÝ»ñÇ û·ï³·áñÍÙ³Ý Ï³Ù ëå³éÙ³Ý Ñ³Ù³ñ, ¨ ÝÙ³Ý ·áñÍáÕáõÃÛáõÝÝ»ñÇ Ñ³Ù³ñ å»ïù ¿ ³½³ïíÇ ÀÝ¹áõÝáÕ å»ïáõÃÛ³Ý ÏáÕÙÇó Ý»ñÙáõÍÙ³Ý Ï³Ù í»ñ³³ñï³Ñ³ÝÙ³Ý íñ³ ¹ñíáÕ µáÉáñ Ù³ùë³ïáõñù»ñÇó Ï³Ù ³ÛÉ Ñ³ñÏ»ñÇó Ï³Ù ÝÙ³Ý ó³ÝÏ³ó³Í í×³ñáõÙ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Í³é³ÛáÕÁ Ï³Ù ÑÛáõå³ïáë³ñ³ÝÇ Í³é³ÛáÕ³Ï³Ý ³ÝÓÝ³Ï³½ÙÇ ³Ý¹³ÙÝ ³½³ïíáõÙ ¿ ëáõÛÝ Ñá¹í³ÍÇ 2-ñ¹ Ï»ïáõÙ Ýßí³Í ïáõñù»ñÇó Çñ ³é³ÝÓÇÝ ï»Õ³Ï³ÛÙ³Ý Ñ»ï Ï³åí³Í ³é³ñÏ³Ý»ñÇ Ý»ñÙáõÍÙ³Ý ¹»åù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ÀÝ¹áõÝáÕ å»ïáõÃÛáõÝÁ Ï³ñáÕ ¿ ëáõÛÝ Ñá¹í³Íáí Ý³Ë³ï»ëí³Í ïáõñù»ñÇó ³½³ïáõÙÝ»ñÇ ïñ³Ù³¹ñÙ³Ý ¹ÇÙ³ó å³Ñ³Ýç»É, áñ Ý»ñÙáõÍÙ³Ý Ï³Ù í»ñ³³ñï³Ñ³ÝÙ³Ý Ù³ëÇÝ å³Ñ³Ýçí³Í Ï³ñ·áí Í³ÝáõóáõÙ ïñí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êáõÛÝ Ñá¹í³Íáí Ý³Ë³ï»ëí³Í ïáõñù»ñÇó ³½³ïáõÙÝ»ñÁ í»ñ³µ»ñáõÙ »Ý ÙÇ³ÛÝ å³ßïáÝ³Ï³Ý Ï³Ù ³ÝÓÝ³Ï³Ý û·ï³·áñÍÙ³Ý Ñ³Ù³ñ Ý»ñÙáõÍíáÕ ³é³ñÏ³Ý»ñÇÝ ¨ ã»Ý ï³ñ³ÍíáõÙ ³ÛÉ ³ÝÓ³Ýó ïñ³Ù³¹ñ»Éáõ Ï³Ù í³×³éùÇ Ï³Ù ³é¨ïñ³ÛÇÝ ³ÛÉ Ýå³ï³ÏÝ»ñÇ Ñ³Ù³ñ Ý»ñÙáõÍíáÕ ³é³ñÏ³Ý»ñÇ íñ³: ²Ûë ¹ñáõÛÃÁ, ³ÛÝáõ³Ù»Ý³ÛÝÇí, ãÇ Ï³ñáÕ ³ñ·»Éù Ñ³Ý¹Çë³Ý³É ÙÇ³ÛÝ ÑÛáõå³ïáë³ñ³ÝáõÙ óáõó³¹ñ»Éáõ Ýå³ï³Ïáí áñå»ë ³é¨ïñ³Ï³Ý ³ñï³¹ñ³ÝùÇ ÝÙáõß ³é³ñÏ³Ý»ñÇ Ý»ñÙáõÍÙ³ÝÁª ³ÛÝ å³ÛÙ³Ýáí, áñ Ñ»ï³·³ÛáõÙ í»ñ³³ñï³Ñ³Ýí»Ý Ï³Ù áãÝã³óí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ÀÝ¹áõÝáÕ å»ïáõÃÛáõÝÝ Çñ»Ý Çñ³íáõÝù ¿ í»ñ³å³ÑáõÙ ëáõÛÝ Ñá¹í³ÍÇ Ñ³Ù³Ó³ÛÝ Ý»ñÙáõÍí³Í Ûáõñ³ù³ÝãÛáõñ ³é³ñÏ³ÛÇ í³×³éùÇ Ï³Ù ÷áË³ÝóÙ³Ý íñ³ ó³ÝÏ³ó³Í Ñ³ñÏ Ï³Ù ïáõÛÅ ¹Ý»É, µ³ó³éáõÃÛ³Ùµ ³ÛÝ ¹»åù»ñÇ, »ñµ Ü»ñÏ³Û³óíáÕ å»ïáõÃÛáõÝÁ Çñ³íáõÝù áõÝÇ ËÝ¹ñá ³é³ñÏ³ Çñ»ñÁ Ý»ñÙáõÍ»É ³é³Ýó áñ¨¿ Ù³ùë³ïáõñù»ñÇ Ï³Ù í×³ñÙ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7. êáõÛÝ Ñá¹í³ÍÇ ¨ áã ÙÇ Ù»ÏÝ³µ³ÝáõÃÛáõÝ ÃáõÛÉ ãÇ ï³ÉÇë ÀÝ¹áõÝáÕ å»ïáõÃÛáõÝ Ý»ñÙáõÍ»É Ï³Ù ³ÛÝï»ÕÇó ³ñï³Ñ³Ý»É áñ¨¿ ³é³ñÏ³, áñÇ Ý»ñÙáõÍáõÙÁ Ï³Ù ³ñï³Ñ³ÝáõÙÁ Ñ³ïÏ³å»ë ³ñ·»Éí³Í ¿ ÀÝ¹áõÝáÕ å»ïáõÃÛ³Ý ûñ»Ýë¹ñáõÃÛ³Ùµ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8. ÐÛáõå³ïáë³Ï³Ý å³ßïáÝÛ³ÛÇ ³ÝÓÝ³Ï³Ý áõÕ»µ»éÁ »ÝÃ³Ï³ ã¿ Ù³ùë³ÛÇÝ ½ÝÝÙ³Ý: ¸³ Ï³ñáÕ ¿ ³ñí»É ÙÇ³ÛÝ ³ÛÝ ¹»åùáõÙ, »ñµ Éáõñç ÑÇÙù»ñ Ï³Ý Ï³ëÏ³Í»Éáõ, áñ áõÕ»µ»éÁ å³ñáõÝ³ÏáõÙ ¿ ³ÛÝåÇëÇ ³é³ñÏ³Ý»ñ, áñáÝù, Ñ³Ù³Ó³ÛÝ ÀÝ¹áõÝáÕ å»ïáõÃÛ³Ý ûñ»Ýë¹ñáõÃÛ³Ý, ã»Ý Ï³ñáÕ Ý»ñÙáõÍí»É Ï³Ù ³ñï³Ñ³Ýí»É Ï³Ù ¿É »ÝÃ³Ï³ »Ý Ï³ñ³ÝïÇÝÇ: ´áÉáñ ÝÙ³Ý ¹»åù»ñáõÙ ½ÝÝáõÙÁ å»ïù ¿ Ï³ï³ñíÇ ÑÛáõå³ïáë³Ï³Ý å³ßïáÝÛ³ÛÇ Ï³Ù Ýñ³ ÁÝï³ÝÇùÇ ³Ý¹³ÙÝ»ñÇó áñ¨¿ Ù»ÏÇ Ý»ñÏ³ÛáõÃÛ³Ùµ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áõÃÛ³Ý Ù³Ñ³ó³Í ³Ý¹³ÙÇ áõÝ»óí³Í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ºÃ» Ü»ñÏ³Û³óíáÕ å»ïáõÃÛ³Ý ÑÛáõå³ïáë³Ï³Ý å³ßïáÝÛ³Ý, ÑÛáõå³ïáë³Ï³Ý Í³é³ÛáÕÁ Ï³Ù ÑÛáõå³ïáë³ñ³ÝÇ Í³é³ÛáÕ³Ï³Ý ³ÝÓÝ³Ï³½ÙÇ áñ¨¿ ³Ý¹³Ù Ù³Ñ³ÝáõÙ ¿ ¨ ÀÝ¹áõÝáÕ å»ïáõÃÛáõÝáõÙ ÃáÕÝáõÙ ¿ ß³ñÅ³Ï³Ý ·áõÛù, ³å³ ³Û¹ å»ïáõÃÛáõÝ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å»ïù ¿ ÃáõÛÉ³ïñÇ Ù³Ñ³ó³ÍÇ ß³ñÅ³Ï³Ý ·áõÛùÇ å³Ñå³ÝáõÙÁ, µ³ó³éáõÃÛ³Ùµ ³ÛÝ ·áõÛùÇ, áñÁ Ó»éù ¿ µ»ñí»É ÀÝ¹áõÝáÕ å»ïáõÃÛáõÝáõÙ, ¨ áñÇ ³ñï³Ñ³ÝáõÙÝ ³ñ·»Éí³Í ¿ Ù³Ñí³Ý å³Ñ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å»ïù ¿ Ó»éÝå³Ñ ÙÝ³ ÑáÕ³Ù³ë»ñÇ Ï³Ù áõÝ»óí³ÍùÇ Ñ»ïÙ³Ñáõ ÷áË³ÝóÙ³Ý íñ³ ë³ÑÙ³Ýí³Í Ñ³ñÏ»ñ Ï³Ù ÝÙ³Ý³ïÇå ³ÛÉ ïáõñù»ñ ¹Ý»Éáõó, »Ã» ß³ñÅ³Ï³Ý ·áõÛùÝ ÀÝ¹áõÝáÕ å»ïáõÃÛáõÝáõÙ ·ïÝíáõÙ ¿ñ Ù³Ñ³ó³ÍÇª ½áõï ÑÛáõå³ïáë³Ï³Ý å³ñï³Ï³ÝáõÃÛáõÝ»ñÁ Ï³ï³ñ»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»éÝÙË»ÉÇáõÃÛáõÝÇó Ñ³ñ³Å³ñí»ÉÁ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Ü»ñÏ³Û³óíáÕ å»ïáõÃÛáõÝÁ Ï³ñáÕ ¿ Ññ³Å³ñí»É ³ÝÓ»éÝÙË»ÉÇáõÃÛáõÝÇó, áñÁ ïñ³Ù³¹ñíáõÙ ¿ ³ÝÓ³Ýóª Áëï 32-ñ¹, 33-ñ¹ ¨ 34-ñ¹ Ñá¹í³ÍÝ»ñÇ: ÜÙ³Ý Ññ³Å³ñ³Ï³ÝÁ å»ïù ¿ ÙÇßï ·ñ³íáñ Ó¨áí ³ñï³Ñ³ÛïíÇ ¨ áõÕ³ñÏíÇ ÀÝ¹áõÝáÕ å»ïáõÃÛ³Ý ÇßË³ÝáõÃÛ³Ý Çñ³í³ëáõ Ù³ñÙÇÝ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ø³Õ³ù³óÇ³Ï³Ý Ï³Ù í³ñã³Ï³Ý ¹³ï³í³ñáõÃÛáõÝÇó ³ÝÓ»éÝÙË»ÉÇáõÃÛáõÝÇó Ññ³Å³ñí»ÉÁ ãå»ïù ¿ û·ï³·áñÍíÇ ¹³ï³í×éÇ Ï³ï³ñÙ³Ý ¹»Ù ³ÝÓ»éÝÙË»ÉÇáõÃÛáõÝÇó Ññ³Å³ñí»Éáõ Ñ³Ù³ñ: ¸ñ³ Ñ³Ù³ñ å³Ñ³ÝçíáõÙ ¿ ³é³ÝÓÇÝ Ññ³Å³ñ³Ï³Ý¿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ñ³ÝÇ ³ßË³ï³ÏÇóÝ»ñÇ ÁÝï³ÝÇùÝ»ñÇ ³Ý¹³ÙÝ»ñÇ ³ÝÓ»éÝÙË»ÉÇáõÃÛáõÝÁ ¨ ³ñïáÝáõÃÛáõÝÝ»ñ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áõÃÛ³Ý Õ»Ï³í³ñÇ ÁÝï³ÝÇùÇ ³Ý¹³ÙÝ»ñÇÝ, áñáÝù µÝ³ÏíáõÙ »Ý Ýñ³ Ñ»ï, ïñ³Ù³¹ñíáõÙ ¿ ³ÝÓÝ³Ï³Ý ³ÝÓ»éÝÙË»ÉÇáõÃÛáõÝ ¨ ³ÝÓ»éÝÙË»ÉÇáõÃÛáõÝ ÀÝ¹áõÝáÕ å»ïáõÃÛ³Ý Çñ³í³½áñáõÃÛáõÝÇó` å³ÛÙ³Ýáí, áñ Ýñ³Ýù Ñ³Ý¹Çë³ÝáõÙ »Ý Ü»ñÏ³Û³óíáÕ å»ïáõÃÛ³Ý ù³Õ³ù³óÇ, Ùßï³å»ë ã»Ý µÝ³ÏíáõÙ ÀÝ¹áõÝáÕ å»ïáõÃÛáõÝáõÙ ¨ ³Û¹ å»ïáõÃÛáõÝáõÙ í³ñÓáõ ³ßË³ï³Ýùáí ã»Ý ½µ³Õí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êáõÛÝ ÎáÝí»ÝóÇ³ÛÇ 33(5)-ñ¹, 35-ñ¹, 36-ñ¹, 37-ñ¹ ¨ 38-ñ¹ Ñá¹í³ÍÝ»ñáí ÑÛáõå³ïáë³Ï³Ý å³ßïáÝÛ³Ý»ñÇÝ ¨ ÑÛáõå³ïáë³Ï³Ý Í³é³ÛáÕÝ»ñÇÝ ïñ³Ù³¹ñí³Í ³ñïáÝáõÃÛáõÝÝ»ñÁ ï³ñ³ÍíáõÙ »Ý Ý³¨ Ýñ³Ýó Ñ»ï µÝ³ÏíáÕ ÁÝï³ÝÇùÝ»ñÇ ³Ý¹³ÙÝ»ñÇ íñ³ª å³ÛÙ³Ýáí, áñ Ýñ³Ýù Ñ³Ý¹Çë³ÝáõÙ »Ý Ü»ñÏ³Û³óíáÕ å»ïáõÃÛ³Ý ù³Õ³ù³óÇ, Ùßï³å»ë ã»Ý µÝ³ÏíáõÙ ÀÝ¹áõÝáÕ å»ïáõÃÛáõÝáõÙ ¨ ³Û¹ å»ïáõÃÛáõÝáõÙ í³ñÓáõ ³ßË³ï³Ýùáí ã»Ý ½µ³ÕíáõÙ: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êáõÛÝ ÎáÝí»ÝóÇ³ÛÇ 33-ñ¹, 35-ñ¹, 37-ñ¹ ¨ 38-ñ¹ Ñá¹í³ÍÝ»ñáí Í³é³ÛáÕ³Ï³Ý ³ÝÓÝ³Ï³½ÙÇ ¨ ÑÛáõå³ïáë³ñ³ÝÇ ³Ý¹³ÙÝ»ñÇÝ ïñ³Ù³¹ñí³Í ³ñïáÝáõÃÛáõÝÝ»ñÁ ï³ñ³ÍíáõÙ »Ý Ý³¨ Ýñ³Ýó Ñ»ï µÝ³ÏíáÕ ÁÝï³ÝÇùÇ ³Ý¹³ÙÝ»ñÇ íñ³ª å³ÛÙ³Ýáí, áñ Ýñ³Ýù ÀÝ¹áõÝáÕ å»ïáõÃÛ³Ý ù³Õ³ù³óÇ ã»Ý, Ùßï³å»ë ã»Ý µÝ³ÏíáõÙ ³Û¹ å»ïáõÃÛáõÝáõÙ ¨ ³Û¹ å»ïáõÃÛáõÝáõÙ í³ñÓáõ ³ßË³ï³Ýùáí ã»Ý ½µ³ÕíáõÙ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»éÝÙË»ÉÇáõÃÛáõÝÇó ¨ ³ñïáÝáõÃÛáõÝÝ»ñÇó µ³ó³éáõÃÛáõÝÝ»ñ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ÎáÝí»ÝóÇ³Ûáí ïñ³Ù³¹ñí³Í ³ÝÓ»éÝÙË»ÉÇáõÃÛáõÝÝ áõ ³ñïáÝáõÃÛáõÝÝ»ñÁ ã»Ý ï³ñ³ÍíáõÙ ÀÝ¹áõÝáÕ å»ïáõÃÛ³Ý ù³Õ³ù³óÇÝ»ñÇ Ï³Ù Ùßï³Ï³Ý µÝ³ÏÇãÝ»ñÇ íñ³, µ³ó³éáõÃÛ³Ùµ 33-ñ¹ ¨ 34-ñ¹ Ñá¹í³ÍÝ»ñÇ ¹ñáõÛÃÝ»ñÇ` ÑÛáõå³ïáë³Ï³Ý Í³é³ÛáÕÝ»ñÇ ÝÏ³ïÙ³Ùµ ¨ 34-ñ¹ Ñá¹í³ÍÇ ÙÇ³ÛÝ 3-ñ¹ Ï»ïáí Ý³Ë³ï»ëí³Í ³ÝÓ»éÝÙË»ÉÇáõÃÛáõÝÇó` ÑÛáõå³ïáë³ñ³ÝÇ Í³é³ÛáÕ³Ï³Ý ³ÝÓÝ³Ï³½ÙÇ ³Ý¹³ÙÝ»ñÇ ÝÏ³ïÙ³Ùµ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Ó»éÝÙË»ÉÇáõÃÛ³Ý ¨ ³ñïáÝáõÃÛáõÝÝ»ñÇ ëÏÇ½µÁ ¨ ³í³ñï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ÐÛáõå³ïáë³Ï³Ý å³ßïáÝÛ³Ý, ÑÛáõå³ïáë³Ï³Ý Í³é³ÛáÕÁ ¨ Í³é³ÛáÕ³Ï³Ý ³ÝÓÝ³Ï³½ÙÇ ³Ý¹³ÙÁ ëï³ÝáõÙ »Ý ëáõÛÝ ÎáÝí»ÝóÇ³Ûáí ïñ³Ù³¹ñí³Í ³ÝÓ»éÝÙË»ÉÇáõÃÛáõÝ ¨ ³ñïáÝáõÃÛáõÝÝ»ñ Çñ»Ýó å³ßïáÝÁ ëï³ÝÓÝ»Éáõ Ñ³Ù³ñ ÀÝ¹áõÝáÕ å»ïáõÃÛ³Ý ë³ÑÙ³ÝÝ ³ÝóÝ»ÉáõÝ å»ë, ÇëÏ »Ã» ³ñ¹»Ý ·ïÝíáõÙ »Ý ³Û¹ å»ïáõÃÛáõÝáõÙ` Çñ»Ýó å³ñï³Ï³ÝáõÃÛáõÝÝ»ñÁ ëï³ÝÓÝ»ÉáõÝ å»ë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Ñá¹í³ÍÇ 1-ÇÝ Ï»ïáí Ý³Ë³ï»ëí³Í ³ÝÓ³Ýó ÁÝï³ÝÇùÇ ³Ý¹³ÙÝ»ñÝ ëï³ÝáõÙ »Ý ëáõÛÝ ÎáÝí»ÝóÇ³Ûáí Çñ»Ýó ïñ³Ù³¹ñí³Í ³ÝÓ»éÝÙË»ÉÇáõÃÛáõÝÝ áõ ³ñïáÝáõÃÛáõÝÝ»ñ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³ÛÝ å³ÑÇó, »ñµ ÑÛáõå³ïáë³Ï³Ý å³ßïáÝÛ³Ý, ÑÛáõå³ïáë³Ï³Ý Í³é³ÛáÕÁ Ï³Ù Í³é³ÛáÕ³Ï³Ý ³ÝÓÝ³Ï³½ÙÇ ³Ý¹³ÙÁ ÉÇ³½áñíáõÙ »Ý ³ÝÓ»éÝÙË»ÉÇáõÃÛáõÝ ¨ ³ñïáÝáõÃÛáõÝ ëï³Ý³Éáõª Ñ³Ù³Ó³ÛÝ ëáõÛÝ Ñá¹í³ÍÇ 1-ÇÝ Ï»ïÇ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»Ã» Ýñ³Ýù ÀÝ¹áõÝáÕ å»ïáõÃÛáõÝ »Ý Å³Ù³ÝáõÙ ³Û¹ ûñí³ÝÇó Ñ»ïá, ³å³ª ë³ÑÙ³ÝÁ Ñ³ï»Éáõ å³ÑÇó, Ï³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) ÁÝï³ÝÇùÇ ³Ý¹³Ù Ï³Ù å³ßïáÝ³ï³ñ ³ÝÓ ¹³éÝ³Éáõ å³ÑÇó, ÇÝãå»ë ïíÛ³É å³ÛÙ³ÝÝ»ñáõÙ å³Ñ³Ýçí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ºñµ ÑÛáõå³ïáë³Ï³Ý å³ßïáÝÛ³ÛÇ, ÑÛáõå³ïáë³Ï³Ý Í³é³ÛáÕÇ Ï³Ù Í³é³ÛáÕ³Ï³Ý ³ÝÓÝ³Ï³½ÙÇ ³Ý¹³ÙÇ Ýß³Ý³ÏÙ³Ý Å³ÙÏ»ïÝ ³í³ñïíáõÙ ¿, Ýñ³ ³ÝÓ»éÝÙË»ÉÇáõÃÛáõÝÁ ¨ ³ñïáÝáõÃÛáõÝÝ»ñÁ, ÇÝãå»ë Ý³¨ Ýñ³ ÁÝï³ÝÇùÇ ³Ý¹³ÙÝ»ñÇ ³ÝÓ»éÝÙË»ÉÇáõÃÛáõÝÁ ¨ ³ñïáÝáõÃÛáõÝÝ»ñÁ ¨ë í»ñç³ÝáõÙ »Ý ÀÝ¹áõÝáÕ å»ïáõÃÛáõÝÇó Ù»ÏÝ»Éáõ å³ÑÇó Ï³Ù Ýñ³ Ýß³Ý³ÏÙ³Ý Å³ÙÏ»ïÇ ³í³ñïÇó Ñ»ïá, ÁÝ¹áõÝ»Éáõ Å³Ù³Ý³Ï³Ñ³ïí³ÍÇ Éñ³Ý³Éáõó Ç í»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²ÛÝ ¹»åùáõÙ, »ñµ ÑÛáõå³ïáë³Ï³Ý å³ßïáÝÛ³Ý ¨ Í³é³ÛáÕ³Ï³Ý ³ÝÓÝ³Ï³½ÙÇ ³Ý¹³ÙÝ»ñÁ ÀÝ¹áõÝáÕ å»ïáõÃÛ³Ý ù³Õ³ù³óÇÝ»ñ »Ý Ï³Ù, ÉÇÝ»Éáí Ü»ñÏ³Û³óíáÕ å»ïáõÃÛ³Ý ù³Õ³ù³óÇ, Ùßï³å»ë µÝ³ÏíáõÙ »Ý ÀÝ¹áõÝáÕ å»ïáõÃÛáõÝáõÙ, Ýñ³Ýù ³ÝÓ»éÝÙË»ÉÇáõÃÛáõÝÇó ¨ ³ñïáÝáõÃÛáõÝÝ»ñÇó ½ñÏíáõÙ »Ý Çñ»Ýó Ýß³Ý³ÏÙ³Ý Å³ÙÏ»ïÁ Éñ³Ý³ÉáõÝ å»ë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ÜÙ³Ý³å»ë, ÁÝï³ÝÇùÇ ³Ý¹³ÙÝ»ñÁ ½ñÏíáõÙ »Ý ³ÝÓ»éÝÙË»ÉÇáõÃÛáõÝÇó ¨ ³ñïáÝáõÃÛáõÝÝ»ñÇó ³ÛÝ å³ÑÇó, »ñµ Ýñ³Ýù ¹³¹³ñáõÙ »Ý ïíÛ³É ÑÛáõå³ïáë³Ï³Ý å³ßïáÝÛ³ÛÇ, ÑÛáõå³ïáë³Ï³Ý Í³é³ÛáÕÇ Ï³Ù Í³é³ÛáÕ³Ï³Ý ³ÝÓÝ³Ï³½ÙÇ ³Ý¹³ÙÇ ÁÝï³ÝÇùÇ ³Ý¹³Ù ÉÇÝ»Éáõó: ²Û¹áõÑ³Ý¹»ñÓ, »Ã» ïíÛ³É ³ÝÓÁ å³ïñ³ëïíáõÙ ¿ ÀÝ¹áõÝáÕ å»ïáõÃÛáõÝÇó Ù»ÏÝ»É ¹ñ³ÝÇó Ñ»ïá ÁÝ¹áõÝ»ÉÇ Å³Ù³Ý³Ï³ÙÇçáóáõÙ, ³å³ ³ÝÓ»éÝÙË»ÉÇáõÃÛáõÝÁ ¨ ³ñïáÝáõÃÛáõÝÝ»ñÁ å³Ñå³ÝíáõÙ »Ý ÙÇÝã¨ ³Û¹ 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ÐÛáõå³ïáë³Ï³Ý å³ßïáÝÛ³ÛÇ, ÑÛáõå³ïáë³Ï³Ý Í³é³ÛáÕÇ Ï³Ù Í³é³ÛáÕ³Ï³Ý ³ÝÓÝ³Ï³½ÙÇ ³Ý¹³ÙÇ Ù³Ñí³Ý ¹»åùáõÙ Ýñ³ ÁÝï³ÝÇùÇ ³Ý¹³ÙÝ»ñÁ ß³ñáõÝ³ÏáõÙ »Ý û·ïí»É ëáõÛÝ ÎáÝí»ÝóÇ³Ûáí ïñ³Ù³¹ñí³Í ³ÝÓ»éÝÙË»ÉÇáõÃÛáõÝÇó ¨ ³ñïáÝáõÃÛáõÝÝ»ñÇó ÙÇÝã¨ ÀÝ¹áõÝáÕ å»ïáõÃÛáõÝÇó Çñ»Ýó Ù»ÏÝ»Éáõ ûñÁ Ï³Ù ³Û¹ Ýå³ï³Ïáí Ýñ³Ýó ïñ³Ù³¹ñí³Í Å³Ù³Ý³Ï³Ñ³ïí³ÍÇ Éñ³Ý³ÉÁ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ºññáñ¹ ÏáÕÙÇ íï³Ý·Çó ³å³Ñáí³·ñáõ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Ü»ñÏ³Û³óíáÕ å»ïáõÃÛ³ÝÁ å³ïÏ³ÝáÕ ¨ ÑÛáõå³ïáë³ñ³ÝÇ å³ßïáÝ³Ï³Ý Í³é³ÛáõÃÛ³Ý Ñ³Ù³ñ û·ï³·áñÍíáÕ Ï³Ù ÑÛáõå³ïáë³Ï³Ý å³ßïáÝÛ³ÛÇÝ, ÑÛáõå³ïáë³Ï³Ý Í³é³ÛáÕÇÝ, Ï³Ù ÑÛáõå³ïáë³ñ³ÝÇ Í³é³ÛáÕ³Ï³Ý ³ÝÓÝ³Ï³½ÙÇ ³Ý¹³ÙÇÝ Ï³Ù Ýñ³Ýó Ñ»ï µÝ³ÏíáÕ ÁÝï³ÝÇùÇ ³Ý¹³ÙÇÝ å³ïÏ³ÝáÕ ÷áË³¹ñ³ÙÇçáóÝ»ñÁ å»ïù ¿ Ñ³Ù³å³ï³ëË³Ý³µ³ñ ³å³Ñáí³·ñí»Ý »ññáñ¹ ÏáÕÙÇ íï³Ý·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Ñá¹í³ÍÇ 1-ÇÝ Ï»ïÇ ¹ñáõÛÃÝ»ñÁ ã»Ý ï³ñ³ÍíáõÙ ³ÛÝ ³ÝÓ³Ýó íñ³, áñáÝù ÀÝ¹áõÝáÕ å»ïáõÃÛ³Ý ù³Õ³ù³óÇ »Ý Ï³Ù Ùßï³å»ë µÝ³ÏíáõÙ »Ý ³ÛÝï»Õ, µ³ó³éáõÃÛ³Ùµ ³ÛÝ ¹»åù»ñÇ, áñáÝù Ý³Ë³ï»ëí³Í »Ý ÀÝ¹áõÝáÕ å»ïáõÃÛ³Ý ûñ»Ýë¹ñáõÃÛ³Ù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Ý»ñÏ³Û³óáõóãáõÃÛ³Ý ³Ý¹³ÙÝ»ñÇ ÏáÕÙÇó ÑÛáõå³ïáë³Ï³Ý å³ñï³Ï³ÝáõÃÛáõÝÝ»ñÇ Ï³ï³ñ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Ü»ñÏ³Û³óíáÕ å»ïáõÃÛ³Ý ÑÛáõå³ïáë³Ï³Ý Ý»ñÏ³Û³óáõóãáõÃÛ³Ý ÑÛáõå³ïáë³Ï³Ý ·áñÍ³Ï³ÉÇ ÏáÕÙÇó ÑÛáõå³ïáë³Ï³Ý å³ñï³Ï³ÝáõÃÛáõÝÝ»ñÁ å»ïù ¿ Ï³ï³ñí»Ý ³é³Ýó Ýñ³ ÑÛáõå³ïáë³Ï³Ý ³ÝÓ»éÝÙË»ÉÇáõÃÛ³ÝÝ áõ ³ñïáÝáõÃÛáõÝÝ»ñÇÝ íÝ³ë å³ï×³é»Éáõ: ²Ûë ¹ñáõÛÃÁ ÏÇñ³éíáõÙ ¿ Ý³¨ µáÉáñ ³ÛÝ ¹»åù»ñáõÙ, »ñµ ÑÛáõå³ïáë³Ï³Ý å³ßïáÝÛ³ÛÇ å³ñï³Ï³ÝáõÃÛáõÝÝ»ñÁ Å³Ù³Ý³Ï³íáñ³å»ë Ï³ï³ñáõÙ ¿ ¹Çí³Ý³·Çï³Ï³Ý Ý»ñÏ³Û³óáõóãáõÃÛ³Ý ³Ý¹³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Ý¹áõÝáÕ å»ïáõÃÛ³Ý ûñ»Ýë¹ñáõÃÛ³Ý å³Ñå³Ý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²é³Ýó ëáõÛÝ ÎáÝí»ÝóÇ³Ûáí ïñ³Ù³¹ñí³Í ³ÝÓ»éÝÙË»ÉÇáõÃÛ³ÝÁ ¨ ³ñïáÝáõÃÛáõÝÝ»ñÇÝ íÝ³ë»Éáõª µáÉáñ ³ÝÓÇÝù, áõÙ ïñ³Ù³¹ñí»É »Ý ¹ñ³Ýù, å³ñï³íáñ »Ý Ñ³ñ·»É ÀÝ¹áõÝáÕ å»ïáõÃÛ³Ý ûñ»Ýë¹ñáõÃÛáõÝÁ ¨ Ëáõë³÷»É ³Û¹ å»ïáõÃÛ³Ý Ý»ñùÇÝ ·áñÍ»ñÇÝ ÙÇç³Ùï»Éáõ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ÛÇÝ, ÑÛáõå³ïáë³Ï³Ý Í³é³ÛáÕÇÝ ¨ Í³é³ÛáÕ³Ï³Ý ³ÝÓÝ³Ï³½ÙÇ ³Ý¹³ÙÝ»ñÇÝ ïñ³Ù³¹ñí³Í ³ÝÓ»éÝÙË»ÉÇáõÃÛáõÝÁ ¨ ³ñïáÝáõÃÛáõÝÝ»ñÁ å»ïù ¿ û·ï³·áñÍí»Ý ÙÇ³ÛÝ Í³é³ÛáÕ³Ï³Ý å³ñï³Ï³ÝáõÃÛáõÝÝ»ñÇ Ï³ï³ñÙ³Ý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áõÃÛ³Ý ß»ÝùÁ å»ïù ¿ û·ï³·áñÍíÇ ÙÇ³ÛÝ ÑÛáõå³ïáë³Ï³Ý µÝáõÛÃÇ ·áñÍáõÝ»áõÃÛ³Ý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4. ÐÛáõå³ïáë³Ï³Ý ³ñËÇíáõÙ å»ïù ¿ å³Ñí»Ý ÙÇ³ÛÝ å³ßïáÝ³Ï³Ý µÝáõÛÃÇ ÷³ëï³ÃÕÃ»ñ ¨ Çñ»ñ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ä³ïí³íáñ ÑÛáõå³ïáëÇ Ýß³Ý³ÏáõÙÁ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ïí³íáñ ÑÛáõå³ïáëÁ å»ïù ¿ Ýß³Ý³ÏíÇ Ü»ñÏ³Û³óíáÕ å»ïáõÃÛ³Ý Ý»ñùÇÝ ûñ»Ýë¹ñáõÃÛ³ÝÁ Ñ³Ù³å³ï³ëË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ïí³íáñ ÑÛáõå³ïáëÇ Çñ³í³Ï³Ý Ï³ñ·³íÇ×³ÏÁ å»ïù ¿ µËÇ 1963 Ãí³Ï³ÝÇ §ÐÛáõå³ïáë³Ï³Ý Ñ³ñ³µ»ñáõÃÛáõÝÝ»ñÇ Ù³ëÇÝ¦ ìÇ»ÝÝ³ÛÇ ÏáÝí»ÝóÇ³ÛÇó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ì»×»ñÇ Ï³ñ·³íáñáõ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ÎáÝí»ÝóÇ³ÛÇ Ù»ÏÝ³µ³ÝÙ³Ý Ï³Ù ÏÇñ³éÙ³Ý Ñ»ï Ï³åí³Íª ÎáÕÙ»ñÇ ÙÇç¨ Í³·³Í ó³ÝÏ³ó³Í ï³ñ³Ó³ÛÝáõÃÛáõÝ ÎáÕÙ»ñÇ ÙÇç¨ Ï³ñ·³íáñíáõÙ ¿ µ³Ý³ÏóáõÃÛáõÝÝ»ñÇ ÙÇçáó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ºÃ» í»ñáÑÇßÛ³É µ³Ý³ÏóáõÃÛáõÝÝ»ñÝ ³ÝÑ³çáÕáõÃÛáõÝ Ïñ»Ý, ÎáÕÙ»ñÁ å»ïù ¿ ÙÇ³ëÇÝ áñáßáõÙ ÁÝ¹áõÝ»Ý Ï³ñ·³íáñÙ³Ý Ñ»ï³·³ áõÕÇÝ»ñ ·ïÝ»Éáõ Ñ³Ù³ñ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IV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º½ñ³÷³ÏÇã ¹ñáõÛÃ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ì³í»ñ³óÝ»ÉÁ, áõÅÇ Ù»ç ÙïÝ»ÉÁ ¨ ·áñÍáÕáõÃÛ³Ý ¹³¹³ñ»óáõÙÁ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ÎáÝí»ÝóÇ³Ý Ïí³í»ñ³óíÇ, ¨ í³í»ñ³óÙ³Ý ÷³ëï³ÃÕÃ»ñÁ ÑÝ³ñ³íáñÇÝë ³ñ³· Ï÷áË³Ý³Ïí»Ý ºñ¨³Ý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ÎáÝí»ÝóÇ³Ý áõÅÇ Ù»ç ÏÙïÝÇ í³í»ñ³óÙ³Ý ÷³ëï³ÃÕÃ»ñÇ ÷áË³Ý³ÏÙ³Ý ûñí³ÝÇó 30 ûñ ³Ýó ¨ Ï·áñÍÇ áõÅÇ Ù»ç ÙïÝ»Éáõó Ñ»ïá ÑÇÝ· ï³ñí³ ÁÝÃ³óùáõÙ: ÎáÝí»ÝóÇ³Ý áõÅÇ Ù»ç ÏÙÝ³ ÙÇÝã¨ ëáõÛÝ Ñá¹í³ÍÇ 3-ñ¹ Ï»ïáí Ý³Ë³ï»ëí³Í Ï³ñ·áí ¹ñ³ ·áñÍáÕáõÃÛ³Ý ¹³¹³ñ»óÙ³Ý å³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Úáõñ³ù³ÝãÛáõñ ´³ñÓñ å³ÛÙ³Ý³íáñíáÕ ÏáÕÙÇ Ý³Ë³Ó»éÝáõÃÛ³Ùµ ëÏ½µÝ³Ï³Ý ÑÇÝ· ï³ñÇ Å³ÙÏ»ïÁ Éñ³Ý³Éáõó Ñ»ïá ó³ÝÏ³ó³Í Å³Ù³Ý³Ï Ï³ñáÕ ¿ ¹³¹³ñ»óí»É ÎáÝí»ÝóÇ³ÛÇ ·áñÍáÕáõÃÛáõÝÁ` í»ó ³ÙÇë ³é³ç ÙÛáõë ´³ñÓñ å³ÛÙ³Ý³íáñíáÕ ÏáÕÙÇÝ ³Û¹ Ù³ëÇÝ ·ñ³íáñ Í³Ýáõó»É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³ï³ñí³Í ¿ ´áõË³ñ»ëï ù³Õ³ùáõÙ 1994 Ãí³Ï³ÝÇ ³åñÇÉÇ 20-ÇÝ, Ñ³Û»ñ»Ý ¨ éáõÙÇÝ»ñ»Ý, ÁÝ¹ áñáõÙ »ñÏáõ ï»ùëï»ñÝ ¿É Ñ³í³ë³ñ³½áñ »Ý: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LatArm" w:hAnsi="Times LatArm" w:cs="Times LatArm"/>
          <w:b/>
          <w:b/>
          <w:bCs/>
          <w:i/>
          <w:i/>
          <w:iCs/>
          <w:sz w:val="24"/>
          <w:szCs w:val="24"/>
        </w:rPr>
      </w:pPr>
      <w:r>
        <w:rPr>
          <w:rFonts w:cs="Times LatArm" w:ascii="Times LatArm" w:hAnsi="Times LatArm"/>
          <w:b/>
          <w:bCs/>
          <w:i/>
          <w:iCs/>
          <w:sz w:val="24"/>
          <w:szCs w:val="24"/>
        </w:rPr>
        <w:t>ÎáÝí»ÝóÇ³Ý áõÅÇ Ù»ç ¿ Ùï»É 1996 Ãí³Ï³ÝÇ. ³åñÇÉÇ 24-Çó:</w:t>
      </w:r>
    </w:p>
    <w:sectPr>
      <w:footerReference w:type="default" r:id="rId2"/>
      <w:type w:val="nextPage"/>
      <w:pgSz w:w="12240" w:h="15840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99" w:hanging="0"/>
      <w:jc w:val="center"/>
      <w:outlineLvl w:val="2"/>
    </w:pPr>
    <w:rPr>
      <w:rFonts w:ascii="Times Armenian" w:hAnsi="Times Armenian" w:cs="Times Armenian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9" w:hanging="0"/>
      <w:jc w:val="center"/>
      <w:outlineLvl w:val="3"/>
    </w:pPr>
    <w:rPr>
      <w:rFonts w:ascii="Times Armenian" w:hAnsi="Times Armenian" w:cs="Times Armenian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rFonts w:ascii="Times Armenian" w:hAnsi="Times Armenian" w:cs="Times Armenian"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Times Armenian" w:hAnsi="Times Armenian" w:cs="Times Armenian"/>
      <w:sz w:val="24"/>
      <w:lang w:val="en-GB"/>
    </w:rPr>
  </w:style>
  <w:style w:type="paragraph" w:styleId="TextBodyIndent">
    <w:name w:val="Body Text Indent"/>
    <w:basedOn w:val="Normal"/>
    <w:pPr>
      <w:ind w:right="-7" w:firstLine="720"/>
      <w:jc w:val="both"/>
    </w:pPr>
    <w:rPr>
      <w:rFonts w:ascii="Times Armenian" w:hAnsi="Times Armenian" w:cs="Times Armenian"/>
      <w:sz w:val="24"/>
    </w:rPr>
  </w:style>
  <w:style w:type="paragraph" w:styleId="BlockText">
    <w:name w:val="Block Text"/>
    <w:basedOn w:val="Normal"/>
    <w:qFormat/>
    <w:pPr>
      <w:ind w:left="-567" w:right="702" w:hanging="0"/>
      <w:jc w:val="both"/>
    </w:pPr>
    <w:rPr>
      <w:rFonts w:ascii="Times Armenian" w:hAnsi="Times Armenian" w:cs="Times Armenian"/>
      <w:sz w:val="28"/>
      <w:lang w:val="en-GB"/>
    </w:rPr>
  </w:style>
  <w:style w:type="paragraph" w:styleId="BodyTextIndent2">
    <w:name w:val="Body Text Indent 2"/>
    <w:basedOn w:val="Normal"/>
    <w:qFormat/>
    <w:pPr>
      <w:ind w:right="-7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7:00Z</dcterms:created>
  <dc:creator>Yuri Chanchurian</dc:creator>
  <dc:description/>
  <cp:keywords/>
  <dc:language>en-US</dc:language>
  <cp:lastModifiedBy>legal</cp:lastModifiedBy>
  <cp:lastPrinted>2007-11-27T15:45:00Z</cp:lastPrinted>
  <dcterms:modified xsi:type="dcterms:W3CDTF">2007-11-27T11:45:00Z</dcterms:modified>
  <cp:revision>12</cp:revision>
  <dc:subject/>
  <dc:title>ÐÚàôä²îàê²Î²Ü  ÎàÜìºÜòÆ²</dc:title>
</cp:coreProperties>
</file>