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Ï³é³í³ñáõÃÛ³Ý ¨ ÔñÕ½ëï³ÝÇ Ð³Ýñ³å»ïáõÃÛ³Ý Ï³é³í³ñáõÃÛ³Ý ÙÇç¨ áã ³é¨ïñ³ÛÇÝ í×³ñáõÙÝ»ñÇ Ù³ëÇÝ</w:t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³ëï³ÝÇ Ð³Ýñ³å»ïáõÃÛ³Ý Ï³é³í³ñáõÃÛáõÝÁ ¨ ÔñÕ½ëï³ÝÇ Ð³Ýñ³å»ï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³ëï³ÝÇ Ð³Ýñ³å»ïáõÃÛ³Ý ¨ ÔñÕ½ëï³ÝÇ Ð³Ýñ³å»ïáõÃÛ³Ý ÙÇç¨ áã ³é¨ïñ³ÛÇÝ í×³ñáõÙÝ»ñÝ ³å³Ñáí»Éáõ Ýå³ï³Ïáí ¨ ¸ñ³Ù³í³ñÏ³ÛÇÝ Ñ³ñ³µ»ñáõÃÛáõÝÝ»ñÇ Ù³ëÇÝ Ð³Ù³Ó³ÛÝ³·ñÇ ÑÇÙ³Ý íñ³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Ï³å³Ñáí»Ý ¹ñ³Ù³Ï³Ý ÙÇçáóÝ»ñÇ ³½³ï ÷áË³ÝóáõÙÁ ÎáÕÙ»ñÇó Ù»ÏÇ ï³ñ³ÍùáõÙ Ùßï³å»ë Ï³Ù Å³Ù³Ý³Ï³íáñ³å»ë ·ïÝíáÕ ýÇ½ÇÏ³Ï³Ý ³ÝÓ³Ýó, ÇÝãå»ë Ý³¨ ÎáÕÙ»ñÇó Ù»ÏÇ ï³ñ³ÍùáõÙ å³ßïáÝ³å»ë ·ñ³Ýóí³Í Çñ³í³µ³Ý³Ï³Ý ³ÝÓ³Ýóª áã ³é¨ïñ³ÛÇÝ ·áñÍ³éáõÛÃÝ»ñÇ Ñ»ï¨Û³É ï»ë³ÏÝ»ñÇ ·Íáí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Ï³½Ù³Ï»ñåí³Í ¨ ãÏ³½Ù³Ï»ñåí³Í ½µáë³ßñçáõÃÛáõÝ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ÙÇçå»ï³Ï³Ý Ñ³Ù³Ï³ñ·áÕ Ï³éáõÛóÝ»ñÇ  å³Ñå³ÝÙ³Ý Í³Ëë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ÎáÕÙ»ñÇ Ñ³Ù³Ó³ÛÝáõÃÛ³Ùµ` ¹Çí³Ý³·Çï³Ï³Ý, ÑÛáõå³ïáë³Ï³Ý, ³é¨ïñ³Ï³Ý, ïñ³Ýëåáñï³ÛÇÝ ¨ ³ÛÉ Ý»ñÏ³Û³óáõóãáõÃÛáõÝÝ»ñÇ å³Ñå³ÝÙ³Ý, ÇÝãå»ë Ý³¨ å³ïíÇñ³ÏáõÃÛáõÝÝ»ñÇ ·áñÍáõÕÙ³Ý Í³Ëë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ïñ³ÝëåáñïÇ ¨ Ï³åÇ Í³é³ÛáõÃÛáõÝÝ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ÙÇç³½·³ÛÇÝ í»Ñ³ÅáÕáíÝ»ñÇ, ·Çï³ÅáÕáíÝ»ñÇ, ÏáÝý»ñ³ÝëÝ»ñÇ, Ù³ñ½³Ï³Ý ¨ Ùß³ÏáõÃ³ÛÇÝ ÙÇçáó³éáõÙÝ»ñÇ, ÇÝãå»ë Ý³¨ ÙÇç³½·³ÛÇÝ ³ÛÉ Ñ³Ý¹ÇåáõÙÝ»ñÇ ³ÝóÏ³óáõÙ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óáõó³Ñ³Ý¹»ëÝ»ñÇ ¨ ïáÝ³í³×³éÝ»ñÇ ³ÝóÏ³óÙ³Ý Ñ»ï Ï³åí³Í Í³Ëë»ñ, µ³ó³éáõÃÛ³Ùµ ³½³ï ÷áË³ñÏ»ÉÇ ³ñÅáõÛÃáí í×³ñáõÙÝ»ñÇ, Ï³åÇï³É Ý»ñ¹ñáõÙÝ»ñÇ Ï³å³ÏóáõÃÛ³Ùµ ¨ ³ÛÉ ÝÛáõÃ³Ï³Ý Í³Ëë»ñÇ, áñáÝó ·Íáí Ñ³ßí³ñÏÝ»ñÇ Ï³ñ·Á ë³ÑÙ³ÝíáõÙ ¿ ÎáÕÙ»ñÇ Ñ³Ù³Ó³ÛÝáõÃÛ³Ùµ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³ï³Ï³Ý, ³ñµÇïñ³Å³ÛÇÝ, Ýáï³ñ³Ï³Ý ¨ ³ÛÉ Çñ³í³µ³Ý³Ï³Ý áõ í³ñã³Ï³Ý Ù³ñÙÇÝÝ»ñÇ Í³Ëë»ñÇ Ñ³ïáõóÙ³Ý ·Íáí í×³ñÝ»ñ, µ³ó³éáõÃÛ³Ùµ ³é¨ïñ³Ï³Ý ·áñÍ³éÝáõÃÛáõÝÝ»ñÇ ·Íáí í»×»ñÇ Ï³ñ·³íáñÙ³Ý í»ñ³µ»ñÛ³É áñáßáõÙÝ»ñÇó µËáÕ ·³ÝÓáõÙÝ»ñÇ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¹ñ³Ù³Ï³Ý ³Ïñ»¹ÇïÇíÝ»ñÇ ¨ ÷áË³ÝóáõÙÝ»ñÇ, í×³ñ³·ñ»ñÇ í×³ñáõÙÇó ³é³ç³ó³Í ¹ñ³Ù³Ï³Ý ÙÇçáóÝ»ñÇ ÙÝ³óáñ¹Ý»ñÇ, ÇÝãå»ë Ý³¨ Ï³ÝËÇÏ ¹ñ³Ùáí Ý»ñÙáõÍí³Í` Å³Ù³ÝÙ³Ý »ñÏñÇ ³½·³ÛÇÝ ï³ñ³¹ñ³ÙÇ ÙÝ³óáñ¹Ý»ñÇ ÷áË³ÝóáõÙÝ»ñ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Ñ³ë³ñ³Ï³Ï³Ý Ï³½Ù³Ï»ñåáõÃÛáõÝÝ»ñÇÝ ÙáõÍí³Í ³Ý¹³Ù³í×³ñÝ»ñ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»ñ³ë³ÝÝ»ñÇ ÑÛáõñ³Ë³Õ»ñÇ ¨ ÏÇÝáÝÏ³ñÝ»ñÇ í³ñÓáõÛÃáí ï³Éáõ Ñ»ï Ï³åí³Í Í³Ëë»ñÇ í×³ñáõÙ, ÇÝãå»ë Ý³¨ ³Û¹ ÙÇçáó³éáõÙÝ»ñÇó ëï³óí³Í »Ï³ÙáõïÝ»ñÇ ÷áË³ÝóáõÙ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å³Ñáí³·ñáõÃÛ³Ý ·Íáí ÙáõÍáõÙÝ»ñ áõ í×³ñáõÙÝ»ñ, ëáóÇ³É³Ï³Ý ³å³Ñáí³·ñáõÃÛ³Ý ·Íáí ÙáõÍ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³ï³Ï³Ý ¨ ³ÛÉ Çñ³í³ëáõ Ù³ñÙÇÝ»ñÇ ¹³ï³í×ÇéÝ»ñÇ« áñáßáõÙÝ»ñÇ ¨ ë³ÑÙ³ÝáõÙÝ»ñÇ  ÑÇÙ³Ý íñ³ í×³ñíáÕ ·áõÙ³ñÝ»ñ, Çñ³í³Ï³Ý û·ÝáõÃÛ³Ý Ñ³Ù³ñ  í×³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å»ï³Ï³Ý ÑÇÙÝ³ñÏÝ»ñÇ Ï³ñÇùÝ»ñÇ Ñ³Ù³ñ ß»Ýù»ñÇ Ó»éùµ»ñáõÙ ¨ ßÇÝ³ñ³ñáõÃÛáõÝ«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ñ³Ù³Ï³Ý ÙÇçáóÝ»ñÇ ÷áË³ÝóáõÙÝ»ñ ù³Õ³ù³óÇÝ»ñÇ ³ßË³ï³í³ñÓÇó, Ï»Ýë³Ãáß³ÏÝ»ñÇó ¨ ËÝ³ÛáÕáõÃÛáõÝÝ»ñÇó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Ï»Ýë³Ãáß³ÏÝ»ñÇ, ³ÉÇÙ»ÝïÝ»ñÇ, å»ï³Ï³Ý Ýå³ëïÝ»ñÇ, Éñ³í×³ñÝ»ñÇ ¨ ÷áËÑ³ïáõóáõÙÝ»ñÇ ÷áË³Ýó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Å³é³Ý·íáÕ ·áõÙ³ñÝ»ñÇ ¨ Å³é³Ý·íáÕ ·áõÛùÇ Çñ³óáõÙÇó ëï³óí³Í ·áõÙ³ñÝ»ñÇ ÷áË³Ýó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»ÕÇÝ³Ï³ÛÇÝ ÑáÝáñ³ñÝ»ñÇ í×³ñáõÙ ¨ Ñ»ÕÇÝ³Ï³ÛÇÝ Çñ³íáõÝùÝ»ñÇ ·Íáí í×³ñ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Ççå»ï³Ï³Ý Ñ³Ù³Ó³ÛÝ³·ñ»ñáí áõëáõÙÝ³Ï³Ý Ñ³ëï³ïáõÃÛáõÝÝ»ñáõÙ, ÑÇÙÝ³ñÏÝ»ñáõÙ Ï³Ù Ó»éÝ³ñÏáõÃÛáõÝÝ»ñáõÙ ³ßË³ï»Éáõ Ï³Ù áõë³Ý»Éáõ Ýå³ï³Ïáí Å³Ù³Ý³Í ÎáÕÙ»ñÇ ù³Õ³ù³óÇÝ»ñÇÝ í×³ñíáÕ ³ßË³ï³í³ñÓ, ÏñÃ³Ãáß³Ï, ûñ³å³ÑÇÏ ¨ ¹ñ³Ù³Ï³Ý ³ÛÉ í×³ñ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Ç ÎáÕÙÇ áõëáõÙÝ³Ï³Ý Ñ³ëï³ïáõÃÛáõÝÝ»ñáõÙ ÙÛáõë ÎáÕÙÇ ù³Õ³ù³óÇÝ»ñÇ áõëÙ³Ý Ñ³Ù³ñ í×³ñ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Ç å»ïáõÃÛ³Ý µÅßÏ³Ï³Ý ÑÇÙÝ³ñÏÝ»ñáõÙ ÙÛáõë å»ïáõÃÛ³Ý ù³Õ³ù³óÇÝ»ñÇ µáõÅÙ³Ý« ³ÝÑñ³Å»ßï µÅßÏ³Ï³Ý û·ÝáõÃÛ³Ý Ñ³Ù³ñ  í×³ñ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ÝÓ³Ýó Ù³Ñí³Ý Ñ»ï Ï³åí³Í í×³ñáõÙÝ»ñ /ïñ³Ýëåáñï³ÛÇÝ ¨ ÑáõÕ³ñÏ³íáñÙ³Ý Í³Ëë»ñ/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Á ÉÇ³½áñáõÙ »Ý Ð³Û³ëï³ÝÇ Ð³Ýñ³å»ïáõÃÛ³Ý ýÇÝ³ÝëÝ»ñÇ Ý³Ë³ñ³ñáõÃÛ³ÝÁ ¨ ÔñÕ½ëï³ÝÇ Ð³Ýñ³å»ïáõÃÛ³Ý ýÇÝ³ÝëÝ»ñÇ Ý³Ë³ñ³ñáõÃÛ³ÝÁ` ÷á÷áËáõÃÛáõÝÝ»ñ ¨ ×·ñïáõÙÝ»ñ ÙïóÝ»É ëáõÛÝ Ñá¹í³ÍáõÙ Ýßí³Íª áã ³é¨ïñ³ÛÇÝ ·áñÍ³éÝáõÃÛáõÝÝ»ñÇ ó³ÝÏÇ Ù»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 xml:space="preserve">Ðá¹í³Í 2 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àã ³é¨ïñ³ÛÇÝ ·áñÍ³éÝáõÃÛáõÝÝ»ñÇ ·Íáí í×³ñáõÙÝ»ñÁ Ï³ñáÕ »Ý Çñ³Ï³Ý³óí»É í×³ñáÕ å»ïáõÃÛ³Ý ³ñÅáõÛÃáí, ÇëÏ áã ³é¨ïñ³ÛÇÝ ·áñÍ³éÝáõÃÛáõÝÝ»ñÇ ·Íáí ¹ñ³Ù³Ï³Ý ÙÇçáóÝ»ñÇ ÷áË³ÝóáõÙÝ»ñÇ í×³ñáõÙÝ»ñÁ Ï³ñáÕ »Ý Çñ³Ï³Ý³óí»É ëï³óíáÕ »ñÏñÇ ³ñÅáõÛÃ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àã ³é¨ïñ³ÛÇÝ ÷áË³ÝóáõÙÝ»ñÇ ·Íáí í×³ñáõÙÝ»ñÁ Çñ³Ï³Ý³óíáõÙ »Ýª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Û³ëï³ÝÇ Ð³Ýñ³å»ïáõÃÛ³Ý Ï»ÝïñáÝ³Ï³Ý µ³ÝÏáõÙ` ÔñÕ½ëï³ÝÇ Ð³Ýñ³å»ïáõÃÛ³Ý ³½·³ÛÇÝ µ³ÝÏÇ ¨ ÔñÕ½ëï³ÝÇ Ð³Ýñ³å»ïáõÃÛ³Ý ³½·³ÛÇÝ µ³ÝÏáõÙ` Ð³Û³ëï³ÝÇ Ð³Ýñ³å»ïáõÃÛ³Ý Ï»ÝïñáÝ³Ï³Ý µ³ÝÏÇ Ñ³ïáõÏ ÃÕÃ³Ïó³ÛÇÝ Ñ³ßÇíÝ»ñÇ ÙÇçáó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3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Û³ëï³ÝÇ Ð³Ýñ³å»ïáõÃÛ³Ý ýÇÝ³ÝëÝ»ñÇ Ý³Ë³ñ³ñáõÃÛáõÝÁ ¨ ÔñÕ½ëï³ÝÇ Ð³Ýñ³å»ïáõÃÛ³Ý ýÇÝ³ÝëÝ»ñÇ Ý³Ë³ñ³ñáõÃÛáõÝÁ ÷áË³Ý³Ï³ÛÇÝ ·áñÍ³éÝáõÃÛáõÝÝ»ñÇ Ï³ï³ñÙ³Ý Ýå³ï³Ïáí ÙÇÙÛ³Ýó ïñ³Ù³¹ñáõÙ »Ý ³½·³ÛÇÝ ³ñÅáõÛÃáí í³ñÏ, áñÇ ã³÷Á áñáßíáõÙ ¿ »é³ÙëÛ³ÏÁ Ù»Ï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4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ÎáÕÙ»ñÇ Ý³Ë³ñ³ñáõÃÛáõÝÝ»ñÝ áõ ·»ñ³ï»ëãáõÃÛáõÝÝ»ñÁ »ñÏÏáÕÙ Ñ³Ù³Ó³ÛÝ³·ñ»ñ »Ý ÏÝùáõÙ áã ³é¨ïñ³ÛÇÝ ÷áË³ÝóáõÙÝ»ñÇ ·Íáí ÷áË³¹³ñÓ Ñ³ßí³ñÏÝ»ñÇ Ï³ï³ñÙ³Ý Ù³ëÇÝ` Ñ³Ù³Ó³ÛÝ»óÝ»Éáí ÎáÕÙ»ñÇ ýÇÝ³ÝëÝ»ñÇ Ý³Ë³ñ³ñáõÃÛáõÝÝ»ñÇ ¨ ³½·³ÛÇÝ /Ï»ÝïñáÝ³Ï³Ý/ µ³ÝÏ»ñÇ Ñ»ï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5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²ÝÑñ³Å»ßïáõÃÛ³Ý ¹»åùáõÙ, ³½·³ÛÇÝ ûñ»Ýë¹ñáõÃÛ³Ý ¨ ÙÇçå»ï³Ï³Ý Ñ³Ù³Ó³ÛÝ³·ñ»ñÇ ßñç³Ý³ÏÝ»ñáõÙ, ×³Ý³ãíáõÙ ¿ Ûáõñ³ù³ÝãÛáõñ ÎáÕÙÇª ¹ñ³Ù³Ï³Ý ÙÇçáóÝ»ñÇ ÷áË³ÝóÙ³Ý ÝÏ³ïÙ³Ùµ ë³ÑÙ³Ý³÷³ÏáõÙÝ»ñ ÙïóÝ»Éáõ Çñ³íáõÝùÁ` í³Õûñáù, áã áõß, ù³Ý »ñ»ù ³ÙÇë ³é³ç, ÙÛáõë ÎáÕÙÇÝ, ÇÝãå»ë Ý³¨ µÝ³ÏãáõÃÛ³ÝÁ Í³Ýáõó»Éáí ëáõÛÝ Ð³Ù³Ó³ÛÝ³·ñÇ 1-ÇÝ Ñá¹í³ÍáõÙ Ý³Ë³ï»ëí³Í ·áñÍ³éÝáõÃÛáõÝÝ»ñÇ Çñ³Ï³Ý³óÙ³Ý åñ³ÏïÇÏ³ÛáõÙ Ý³Ë³ï»ëíáÕ ÷á÷áËáõÃÛáõÝÝ»ñÇ Ï³Ù ¹³¹³ñ»óÙ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6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ÎáÕÙ»ñÇ ÷áË³¹³ñÓ Ñ³Ù³Ó³ÛÝáõÃÛ³Ùµ« ëáõÛÝ Ð³Ù³Ó³ÛÝ³·ñáõÙ Ï³ñáÕ »Ý Ï³ï³ñí»É ÷á÷áËáõÃÛáõÝÝ»ñ ¨ Éñ³óáõÙÝ»ñ, áñáÝù Ó¨³Ï»ñåíáõÙ »Ý ³é³ÝÓÇÝ ³ñÓ³Ý³·ñáõÃÛ³Ùµ: Üßí³Í ³ñÓ³Ý³·ñáõÃÛáõÝÁ Ñ³Ý¹Çë³ÝáõÙ ¿ ëáõÛÝ Ð³Ù³Ó³ÛÝ³·ñÇ ³Ýù³Ïï»ÉÇ Ù³ëÁ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7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êáõÛÝ Ð³Ù³Ó³ÛÝ³·ñÇ Ï³ï³ñÙ³Ý ¨ Ù»ÏÝ³µ³ÝÙ³Ý Ñ»ï Ï³åí³Í µáÉáñ íÇ×»ÉÇ Ñ³ñó»ñÁ ÏÉáõÍí»Ý µ³Ý³ÏóáõÃÛáõÝÝ»ñÇ ÙÇçáóáí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8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Á Ï·áñÍÇ ³ÛÝù³Ý Å³Ù³Ý³Ï, ù³ÝÇ ¹»é ÎáÕÙ»ñÇó Ù»ÏÁ ÙÛáõë ÎáÕÙÇÝ ¹Çí³Ý³·Çï³Ï³Ý áõÕÇÝ»ñáí ·ñ³íáñ ãÇ ï»Õ»Ï³óÝÇ Ð³Ù³Ó³ÛÝ³·ñÇ ÉáõÍ³ñÙ³Ý í»ñ³µ»ñÛ³É Çñ Ùï³¹ñáõÃÛ³Ý Ù³ëÇÝ: Ð³Ù³Ó³ÛÝ³·ÇñÝ áõÅÁ Ïáñóñ³Í ¿ Ñ³Ù³ñíáõÙ ëáõÛÝ Ð³Ù³Ó³ÛÝ³·ñÇÝ Ù³ëÝ³Ïó»Éáõó Ññ³Å³ñí»Éáõ Ù³ëÇÝ Í³Ýáõó³·ñÇ ëï³óÙ³Ý ûñí³ÝÇó »ñ»ù ³ÙÇë ³Ý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³ï³ñí³Í ¿ ºñ¨³Ý ù³Õ³ùáõÙ 1994 Ãí³Ï³ÝÇ ÑáõÉÇëÇ 4-ÇÝ, »ñÏáõ µÝûñÇÝ³Ïáí, Ûáõñ³ù³ÝãÛáõñÁ` Ñ³Û»ñ»Ý, ÕñÕ½»ñ»Ý ¨ éáõë»ñ»Ý, ÁÝ¹ áñáõÙ µáÉáñ ï»ùëï»ñÝ ¿É Ñ³í³ë³ñ³½áñ »Ý:</w:t>
      </w:r>
    </w:p>
    <w:p>
      <w:pPr>
        <w:pStyle w:val="Normal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</w:r>
    </w:p>
    <w:p>
      <w:pPr>
        <w:pStyle w:val="Normal"/>
        <w:rPr>
          <w:rFonts w:ascii="Times LatArm" w:hAnsi="Times LatArm" w:eastAsia="Times LatArm" w:cs="Times LatArm"/>
          <w:b/>
          <w:b/>
          <w:bCs/>
          <w:i/>
          <w:i/>
          <w:iCs/>
          <w:sz w:val="26"/>
          <w:szCs w:val="26"/>
        </w:rPr>
      </w:pPr>
      <w:r>
        <w:rPr>
          <w:rFonts w:eastAsia="Times LatArm" w:cs="Times LatArm" w:ascii="Times LatArm" w:hAnsi="Times LatArm"/>
          <w:b/>
          <w:bCs/>
          <w:i/>
          <w:iCs/>
          <w:sz w:val="26"/>
          <w:szCs w:val="26"/>
        </w:rPr>
        <w:t>Ð³Ù³Ó³ÛÝ³·ÇñÝ áõÅÇ Ù»ç ¿ Ùï»É 1994 Ãí³Ï³ÝÇ ÑáõÉÇëÇ 4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1"/>
    <w:family w:val="roman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3:16:00Z</dcterms:created>
  <dc:creator>User</dc:creator>
  <dc:description/>
  <dc:language>en-US</dc:language>
  <cp:lastModifiedBy>User</cp:lastModifiedBy>
  <cp:lastPrinted>2002-03-19T08:18:00Z</cp:lastPrinted>
  <dcterms:modified xsi:type="dcterms:W3CDTF">2002-06-02T10:17:00Z</dcterms:modified>
  <cp:revision>12</cp:revision>
  <dc:subject/>
  <dc:title>???????????</dc:title>
</cp:coreProperties>
</file>