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èáõÙÇÝÇ³ÛÇ ÙÇç¨ µ³ñ»Ï³ÙáõÃÛ³Ý ¨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áõÝÁ ¨ èáõÙÇÝÇ³Ý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µ³ñ»Ï³ÙáõÃÛ³Ý, Ñ³Ù³·áñÍ³ÏóáõÃÛ³Ý ¨ ÷áËÁÙµéÝÙ³Ý ³í³Ý¹áõÛÃ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á½í³Í ÉÇÝ»Éáí, áñ å»ïáõÃÛáõÝÝ»ñÇ ÙÇç¨ Ï³å»ñÁ å»ïù ¿ ÑÇÙÝí³Í ÉÇÝ»Ý ³½³ïáõÃÛ³Ý, ÅáÕáíñ¹³í³ñáõÃÛ³Ý, Ñ³ë³ñ³Ï³Ï³Ý ³ñ¹³ñáõÃÛ³Ý ¨ Ñ³Ù»ñ³ßËáõÃÛ³Ý Ñ³Ù³Ù³ñ¹Ï³ÛÇÝ ³ñÅ»ùÝ»ñÇ, Ù³ñ¹áõ ÑÇÙÝ³Ï³Ý Çñ³íáõÝùÝ»ñÇ Ñ³ñ·³Ýù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 »ñÏáõ »ñÏñÝ»ñáõÙ ¨ ÁÝ¹Ñ³Ýñ³å»ë ºíñáå³ÛáõÙ ï»ÕÇ áõÝ»óáÕ ÅáÕáíñ¹³í³ñ³Ï³Ý Ñ³ë³ñ³ÏáõÃÛ³Ý Ï³ÛáõÝ³óÙ³ÝÝ áõÕÕí³Í ³Ý¹³éÝ³ÉÇ ·áñÍÁÝÃ³óÁ ¨ ³ÛÉ Ëáñ ÷á÷áËáõÃÛáõÝÝ»ñÁ, áñáÝù ÑÝ³ñ³íáñáõÃÛáõÝ ÁÝÓ»é»óÇÝ »íñáå³Ï³Ý Ù³Ï³ñ¹³Ïáí ëï»ÕÍ»É ¨ ½³ñ·³óÝ»É ³ÛÝåÇëÇ Ñ³ñ³µ»ñáõÃÛáõÝÝ»ñ ¨ Ù»Ë³ÝÇ½ÙÝ»ñ, áñáÝù Ï»ñ³ßË³íáñ»Ý µáÉáñ å»ïáõÃÛáõÝÝ»ñÇ ³Ýíï³Ý·áõÃÛáõÝÝ áõ µáÉáñ Ù³Ï³ñ¹³ÏÝ»ñáí Ñ»ï³·³ 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ñÏÇÝ Ñ³ëï³ï»Éáí Çñ»Ýó ÝíÇñí³ÍáõÃÛáõÝÁ ØÇ³íáñí³Í ³½·»ñÇ Ï³½Ù³Ï»ñåáõÃÛ³Ý Î³ÝáÝ³¹ñáõÃÛ³Ý ¨ ºíñáå³ÛÇ ³Ýíï³Ý·áõÃÛ³Ý ¨ Ñ³Ù³·áñÍ³ÏóáõÃÛ³Ý ëÏ½µáõÝùÝ»ñÇÝ ¨ Ýå³ï³Ï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ñáß»Éáí Ñ³Ù³ï»Õ ·áñÍ»É ÁÝ¹Ñ³Ýáõñ ß³Ñ»ñÇÝ í»ñ³µ»ñáÕ µáÉáñ áÉáñïÝ»ñáõÙ »ñÏÏáÕÙ Ñ³ñ³µ»ñáõÃÛáõÝÝ»ñÇ ½³ñ·³óÙ³Ý áõÕÕ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×³Ý³ã»Éáí ÙÇç³½·³ÛÇÝ Çñ³íáõÝùÇ ·»ñ³Ï³ÛáõÃÛáõÝÁ å»ïáõÃÛáõÝÝ»ñÇ ÙÇç¨ Ñ³ñ³µ»ñáõÃÛáõ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ñáß»Éáí Ýáñª Ñ³í³ë³ñáõÃÛ³Ý ¨ ³Ý³ã³éáõÃÛ³Ý ÑÇÙù»ñÇ íñ³ ¹Ý»É Çñ»Ýó Ñ³Ù³·áñÍ³ÏóáõÃÛ³Ý ¨ ÷áËÁÙµéÝÙ³Ý Ñ³ñ³µ»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èáõÙÇÝÇ³Ý ½³ñ·³óÝ»Éáõ »Ý Çñ»Ýó Ï³å»ñÁ ÷áË³¹³ñÓ Ñ³ñ·³ÝùÇ, íëï³ÑáõÃÛ³Ý ¨ Ñ³Ù³·áñÍ³ÏóáõÃÛ³Ý ÑÇÙ³Ý íñ³: ºñÏáõ »ñÏñÝ»ñÇ ÙÇç¨ Ï³å»ñÁ ÏÇñ³Ï³Ý³óí»Ý ÇÝãå»ë ³ÛÉ å»ïáõÃÛáõÝÝ»ñÇ Ñ»ï, Ñ³Ù³Ó³ÛÝ ØÇ³íáñí³Í ³½·»ñÇ Ï³½Ù³Ï»ñåáõÃÛ³Ý Î³ÝáÝ³¹ñáõÃÛ³Ý, Ð»ÉëÇÝÏÇÇ º½ñ³÷³ÏÇã ³Ïïáí ¨ º²ÐÊ-Ç ³ÛÉ ÷³ëï³ÃÕÃ»ñáí, ÙÇç³½·³ÛÇÝ Çñ³íáõÝùÇ Ñ³Ýñ³×³Ý³ã ÝáñÙ»ñáí ¨ ëÏ½µáõÝù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·áñÍ»Éáõ »Ý Ñ³ÝáõÝ Üáñ ºíñáå³ÛÇ ö³ñÇ½Ç Î³ÝáÝ³¹ñáõÃÛ³Ý á·áí í»ñ³Í»Éáõ »íñáå³Ï³Ý å»ïáõÃÛáõÝÝ»ñÇ ÙÇ ÁÝÏ»ñ³ÏóáõÃÛ³Ý, áñÁ ÏÑÇÙÝÇ Ï³ÛáõÝ Ë³Õ³ÕáõÃÛ³Ý, Çñ³íáõÝùÝ»ñÇ ¨ ÅáÕáíñ¹³í³ñáõÃÛ³Ý ï³ñ³Í³ßñç³Ý, ¨ ëï»ÕÍ»Éáõ Ù³Ûñó³Ù³ùÇ íñ³ ³Ýíï³Ý·áõÃÛ³Ý ³å³ÑáíÙ³Ý ¨ Ñ³Ù³·áñÍ³ÏóáõÃÛ³Ý áñáß³ÏÇ ³ñ¹ÛáõÝ³í»ï Ù»Ë³ÝÇ½ÙÝ»ñ ³Ûë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ÁÝ¹áõÝáõÙ »Ý ³ÛÝ ³í³Ý¹Á, áñÁ ·áÛáõÃÛáõÝ áõÝ»óáÕ »íñáå³Ï³Ý Ï³éáõÛóÝ»ñÁ Ï³ñáÕ »Ý Ý»ñ¹Ý»É Ù³Ûñó³Ù³ùáõÙ ³Ýíï³Ý·áõÃÛ³Ý ³Ùñ³åÝ¹Ù³Ý ¨ Ñ³Ù³·áñÍ³ÏóáõÃÛ³Ý ½³ñ·³óÙ³Ý ·áñÍáõÙª ë»ñïáñ»Ý Çñ³Ï³Ý³óÝ»Éáí Ñ³Ù³·áñÍ³ÏóáõÃÛáõÝÁ ³Û¹ Ï³½Ù³Ï»ñåáõÃÛáõÝÝ»ñÇ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í»ñ³Ñ³ëï³ïáõÙ »Ý áõÅÇ ·áñÍ³¹ñÙ³Ý ¨ ÙÇç³½·³ÛÇÝ ÷áËÑ³ñ³µ»ñáõÃÛáõÝÝ»ñáõÙ áõÅÇ ëå³éÝ³ÉÇùáí Ñ³Ý¹»ë ·³Éáõ ³ÝÑ³Ý¹áõñÅ»ÉÇáõÃÛáõÝÁ ¨ Ë³Õ³Õ ×³Ý³å³ñÑáí ÙÇç³½·³ÛÇÝ Ñ³ñó»ñÇ ÉáõÍÙ³Ý ³ÝÑñ³Å»ß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·áñÍ»Éáõ »Ý ï³ñ³Ó³ÛÝáõÃÛáõÝÝ»ñÁ Ë³Õ³Õ ×³Ý³å³ñÑáí, Ñ³Ù³å³ï³ëË³Ý Ù»Ë³ÝÇ½ÙÝ»ñÇ ÙÇçáóáí Ï³ñ·³íáñ»Éáõ áõÕÕáõÃÛ³Ùµª Ñ³Ù³Ó³ÛÝ ØÇ³íáñí³Í ³½·»ñÇ Ï³½Ù³Ï»ñåáõÃÛ³Ý Î³ÝáÝ³¹ñ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íñáå³Ï³Ý ÏáÝï»ùëïáõÙ Ýñ³Ýù ·áñÍ»Éáõ »Ý ï³ñµ»ñ Ñ³ëï³ïáõÃÛáõÝÝ»ñÇ ³ñ¹ÛáõÝ³í»ï ³ßË³ï³ÝùÇ ¨ ï³ñ³Ó³ÛÝáõÃÛáõÝÝ»ñÝ áõ ÏáÝýÉÇÏïÝ»ñÁ Ë³Õ³Õ ×³Ý³å³ñÑáí ÉáõÍ»Éáõ Ñ³ÙÁÝ¹Ñ³Ýáõñ Ù»Ãá¹Ý»ñÇ û·ï³·áñÍÙ³Ý áõÕÕ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÷áË³¹³ñÓ³µ³ñ ×³Ý³ãáõÙ »Ý ÙÇÙÛ³Ýó Ý»ñÏ³ÛÇë ë³ÑÙ³ÝÝ»ñÁ ¨ Ñ³ñ·»Éáõ »Ý ÎáÕÙ»ñÇó Ûáõñ³ù³ÝãÛáõñÇ ï³ñ³Íù³ÛÇÝ ³ÙµáÕç³Ï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Á Ëáõë³÷»Éáõ ¿ ÙÇç³½·³ÛÇÝ Çñ³íáõÝùÝ»ñÇ Ñ³ÙÁÝ¹Ñ³Ýáõñ ×³Ý³ãí³Í ëÏ½µáõÝùÝ»ñÇÝ ¨ ÝáñÙ»ñÇÝ Ñ³Ï³ëáÕ ó³ÝÏ³ó³Í ·áñÍáÕáõÃÛáõÝÇó, áñÁ Ï³ñáÕ ¿ íÝ³ë»É ä³ÛÙ³Ý³íáñíáÕ ÙÛáõë ÏáÕÙÇ ë³ÑÙ³ÝÝ»ñÇ ³ÝÓ»éÝÙË»ÉÇáõÃÛ³ÝÁ ¨ ï³ñ³Íù³ÛÇÝ ³ÙµáÕç³Ï³ÝáõÃÛ³ÝÁ ¨ áã ÙÇ Ï»ñå ãÇ ³ç³Ïó»Éáõ ÝÙ³ÝûñÇÝ³Ï ·áñÍáÕáõÃÛáõ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ä³ÛÙ³Ý³íáñíáÕ ÏáÕÙ»ñÁ ûÅ³Ý¹³Ï»Éáõ »Ý ÏáÉ»ÏïÇí ³Ýíï³Ý·áõÃÛ³Ý ÙÇçáó³éáõÙÝ»ñÇ Çñ³·áñÍÙ³ÝÁ, áñáÝù Ý³Ë³ï»ëí³Í »Ý ØÇ³íáñí³Í ³½·»ñÇ Ï³½Ù³Ï»ñåáõÃÛ³Ý Î³ÝáÝ³¹ñáõÃÛ³Ý 7-ñ¹ ·ÉË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ÎáÕÙ»ñÇó Ù»ÏÁ ·ïÝáõÙ ¿, áñ ÇÝã-áñ Ýáñ Çñ³íÇ×³Ï ëå³éÝáõÙ ¿ Çñ ³Ýíï³Ý·áõÃÛ³Ý ß³Ñ»ñÇÝ, Ý³ Ï³ñáÕ ¿ ¹ÇÙ»É ÙÛáõë ÎáÕÙÇÝ, áñå»ë½Ç Ýñ³Ýù Ï³ñáÕ³Ý³Ý ³ÝÑ³å³Õ ËáñÑñ¹³ÏóáõÃÛáõÝÝ»ñ ëÏë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·áñÍ»Éáõ »Ý º²ÐÊ-Ç ßñç³Ý³ÏÝ»ñáõÙª é³½Ù³Ï³Ý áõÅ»ñÇ ¨ µ³Ý³ÏÝ»ñÇ Ñ³í³ë³ñ³ÏßÇé Ïñ×³ïÙ³ÝÝ ³ç³Ïó»Éáõ, Ý³¨ Ù³Ûñó³Ù³ùáõÙ íëï³ÑáõÃÛáõÝÝ áõ Ï³ÛáõÝáõÃÛáõÝÁ ³Ùñ³åÝ¹»Éáõ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Éáñ ÙÇç³½·³ÛÇÝ µ³½Ù³ÏáÕÙ µ³Ý³ÏóáõÃÛáõÝÝ»ñÇ Å³Ù³Ý³Ï, áñáÝó Çñ»Ýù ÏÙ³ëÝ³Ïó»Ý, ÎáÕÙ»ñÁ ÙÇ³ëÇÝ Ï·áñÍ»Ý ÙÇç³½·³ÛÇÝ ËÇëï ¨ ³ñ¹ÛáõÝ³í»ï ÑëÏáÕáõÃÛ³Ý Ý»ñùá ½ÇÝ³Ã³÷Ù³Ý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Ñ³Ù³Ó³ÛÝ»óí³Í Ù³Ï³ñ¹³ÏÝ»ñáí Ï³ÝóÏ³óÝ»Ý ÷áË³Ý³ÏáõÙÝ»ñ é³½Ù³Ï³Ý µÝ³·³í³éáõÙ Ñ³Ù³å³ï³ëË³Ý Íñ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¨ èáõÙÇÝÇ³Ý Ýå³ëï»Éáõ »Ý »ñÏÏáÕÙ ïÝï»ë³Ï³Ý Ï³å»ñÇ ½³ñ·³óÙ³ÝÝ áõ µ³½Ù³½³Ý»óÙ³ÝÁª Ñ³í³ë³ñáõÃÛ³Ý, Ñ³Ù³·áñÍ³ÏóáõÃÛ³Ý, ÁÝÏ»ñ³ÏóáõÃÛ³Ý ¨ ÷áËß³Ñ³í»ïáõÃÛ³Ý ÑÇÙáõ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Ý¹»ë »Ý ·³Éáõ ÙÇ³ëÝ³Ï³Ý »íñáå³Ï³Ý ï³ñ³Í³ßñç³ÝÇ ëï»ÕÍÙ³Ý û·ïÇÝ, áñÁ ÏÝå³ëïÇ ïÝï»ë³Ï³Ý ûåïÇÙ³É ½³ñ·³óÙ³ÝÁ, Ûáõñ³ù³ÝãÛáõñ »ñÏñáõÙ Çñ³íÇ×³ÏÇ µ³ñ»É³íÙ³ÝÁ, ÇÝãå»ë Ý³¨ Ù³Ûñó³Ù³ùáõÙ Ñ³Ù³·áñÍ³ÏóáõÃÛ³Ý ÁÝ¹É³ÛÝ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ß³ñáõÝ³Ï»Éáõ »Ý ½³ñ·³óÝ»É ³ñ¹ÛáõÝ³µ»ñáõÃÛ³Ý, ·ÛáõÕ³ïÝï»ëáõÃÛ³Ý, ·ÇïáõÃÛ³Ý ¨ ï»ËÝáÉá·Ç³Ý»ñÇ áÉáñïÝ»ñáõÙ ÷áËß³Ñ³í»ï Ï³å»ñÁª Çñ»Ýó Ù³ñ¹Ï³ÛÇÝ ¨ ÝÛáõÃ³Ï³Ý é»ëáõñëÝ»ñÁ ³í»ÉÇ ³ñ¹ÛáõÝ³í»ï û·ï³·áñ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ûÅ³Ý¹³Ï»Éáõ »Ý ·áÛáõÃÛáõÝ áõÝ»óáÕ ÷áË³Ý³ÏáõÙÝ»ñÇ ³ñ³· Çñ³Ï³Ý³óÙ³ÝÁ, ÇÝãå»ë Ý³¨ ³ÛÉ Íñ³·ñ»ñÇ Çñ³·áñÍÙ³ÝÁª Ñ³Ù³Ó³ÛÝ»óÝ»Éáí ÇñáÕáõÃÛáõÝÝ»ñÇ ¨ »ñÏáõ »ñÏñÝ»ñÇ ß³Ñ»ñÇ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ë»ñïáñ»Ý Ñ³Ù³·áñÍ³Ïó»Éáõ »Ý Çñ»Ýó ³½·³ÛÇÝ ïÝï»ë³Ï³Ý ½³ñ·³óÙ³Ý Ñ³Ù³ñ µ³ó³ñÓ³Ï Ýß³Ý³ÏáõÃÛáõÝ áõÝ»óáÕ Ñ³ñó»ñáõÙª Ù³ëÝ³íáñ³å»ë Ñ»ï¨Û³É áÉáñï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Ý»ñ·Ç³ÛÇ ½³ñ·³óáõÙ, ¹Ûáõñ³í³é í³é»É³ÝÛáõÃ»ñ, µÝ³Ï³Ý é»ëáõñëÝ»ñ, Ý»ñ³éÛ³É ÙÇçáõÏ³ÛÇÝ ¿Ý»ñ·Ç³ÛÇ û·ï³·áñÍáõÙÁ Ë³Õ³Õ Ýå³ï³ÏÝ»ñáí, ·ÛáõÕ³ïÝï»ëáõÃÛ³Ý ½³ñ·³óáõÙ, ³ñ¹ÛáõÝ³µ»ñ³Ï³Ý ¨ ù³Õ³ù³óÇ³Ï³Ý ßÇÝ³ñ³ñáõÃÛáõÝ, ÷áË³¹ñáõÙ ¨ »ÝÃ³Ï³éáõóí³Íù, µÝ³Ï³Ý é»ëáõñëÝ»ñÇ ³é³çÝ³ÛÇÝ Ï³ñ¨áñáõÃÛáõÝ ÷áË³¹³ñÓ ïÝï»ë³Ï³Ý Ï³ñÇùÝ»ñÁ µ³ñ»É³í»Éáõ Ýå³ï³Ïáí, ÁÝ¹Ñ³Ýáõñ ëå³éÙ³Ý ³åñ³ÝùÝ»ñÇ ³ñï³¹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Ñ³Ù³ï»Õ ¨ ³ÛÉ å»ïáõÃÛáõÝÝ»ñÇ Ñ»ï ÙÇ³ëÇÝ ³ßË³ï³Ýù ÏÍ³í³É»Ýª ûÅ³Ý¹³Ï»Éáõ ¨ Çñ³·áñÍ»Éáõ ï³ñ³Í³ßñç³Ý³ÛÇÝ ¨ »ÝÃ³ï³ñ³Í³ßñç³Ý³ÛÇÝ Ñ³Ù³·áñÍ³ÏóáõÃÛ³ÝÝ áõÕÕí³Í Íñ³·ñ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ñ¨áñ³·áõÛÝ Ýß³Ý³ÏáõÃÛáõÝ »Ý ï³ÉÇë ßñç³Ï³ ÙÇç³í³ÛñÇ å³ßïå³ÝáõÃÛ³ÝÁ: ²Ûë áÉáñïáõÙ Ýñ³Ýù Ïß³ñáõÝ³Ï»Ý »ñÏÏáÕÙ ï³ñ³Í³ßñç³Ý³ÛÇÝ ¨ »ÝÃ³ï³ñ³Í³ßñç³Ý³ÛÇÝ Ñ³Ù³·áñÍ³ÏóáõÃÛáõÝÁ: ºñÏáõ ÎáÕÙ»ñÁ ³ç³Ïó»Éáõ »Ý ÙÇç³í³ÛñÇ å³ßïå³ÝáõÃÛ³ÝÁ ÝíÇñí³Í Çñ³½»Ï Ñ³ëï³ïáõÃÛáõÝÝ»ñÇ ¨ Ñ³ïáõÏ Íñ³·ñ»ñÇ Çñ³·áñ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Á ¨ èáõÙÇÝÇ³Ý Ï½³ñ·³óÝ»Ý Çñ»Ýó ïÝï»ë³Ï³Ý Ñ³ëï³ïáõÃÛáõÝÝ»ñÇ ¨ ³ÛÉ ïÝï»ë³Ï³Ý ·áñÍ³Ï³ÉáõÃÛáõÝÝ»ñÇ ÙÇç¨ Ñ³Ù³·áñÍ³ÏóáõÃÛáõÝÝ áõ ³ÝÙÇç³Ï³Ý Ï³å»ñÁ, ÇÝãå»ë Ý³¨ ÏÑ³ëï³ï»Ý Ñ³Ù³ï»Õ Ó»éÝ³ñÏáõÃÛáõÝÝ»ñ ¨ ÷áËß³Ñ³í»ï Ñ³Ù³·áñÍ³ÏóáõÃÛ³Ý ³ÛÉ ³ñ¹ÛáõÝ³í»ï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Ï·áñÍ»Ý ïÝï»ë³Ï³Ý ÙÇ³íáñáõÙÝ»ñÇ ¨ ³ÛÉ ·áñÍ³Ï³ÉáõÃÛáõÝÝ»ñÇ å³ÛÙ³ÝÝ»ñÇ ¨ ³ßË³ï³ÝùÝ»ñÇ µ³ñ»É³íÙ³Ý, Ñ³ïÏ³å»ë áõÕÕ³ÏÇ Ý»ñ¹ñáõÙÝ»ñÇ, Ý»ñ¹ñí³Í Ï³åÇï³ÉÇ å³ßïå³ÝáõÃÛ³Ý ¨ ÏñÏÝ³ÏÇ Ñ³ñÏáõÙÇó Ëáõë³÷»Éáõ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ÏÑ³Ù³·áñÍ³Ïó»Ý ïÝï»ë³Ï³Ý ¨ Ñ³ë³ñ³Ï³Ï³Ý µÝ³·³í³éÝ»ñÇ áñ³ÏÛ³É Ù³ëÝ³·»ïÝ»ñÇ áõëáõóÙ³Ý ¨ å³ïñ³ëïÙ³Ý Ñ³ñó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ÏËáñÑñ¹³Ïó»Ý ¨ ÏÑ³Ù³·áñÍ³Ïó»Ý ïÝï»ëáõÃÛ³Ý ¨ Ï³é³í³ñÙ³Ý µÝ³·³í³éÇ Íñ³·ñ»ñÇ Çñ³·áñÍÙ³Ý áõÕÕ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½³ñ·³óÝ»Ý Ñ³Ù³·áñÍ³ÏóáõÃÛáõÝÁ ÑÇÙÝ³ñ³ñ ¨ ÏÇñ³é³Ï³Ý Ñ»ï³½áïáõÃÛáõÝÝ»ñÇ µÝ³·³í³éáõÙª Çñ»Ýó ³ñ¹ÛáõÝ³µ»ñáõÃÛ³Ý Ù»ç ¨ ïÝï»ëáõÃÛ³Ý ³ÛÉ ×ÛáõÕ»ñáõÙ Å³Ù³Ý³Ï³ÏÇó ï»ËÝáÉá·Ç³Ý»ñ û·ï³·áñ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ÏûÅ³Ý¹³Ï»Ý Ñ³Ù³ï»Õ Íñ³·ñ»ñÇ ¨ Ó»éÝ³ñÏáõÃÛáõÝÝ»ñÇ ëï»ÕÍÙ³ÝÁ, ·ÇïÝ³Ï³ÝÝ»ñÇ ¨ Ñ»ï³½áïáÕÝ»ñÇ ÷áË³Ý³ÏÙ³ÝÁ ¨ Ñ³Ù³·áñÍ³ÏóáõÃÛ³Ý ³ÛÉ áõÕÇÝ»ñÇ ½³ñ·³óÙ³ÝÁª ·ÉË³íáñ³å»ë Ýå³ï³Ï áõÝ»Ý³Éáí Ñ»ï³½áï³Ï³Ý ³ßË³ï³ÝùÝ»ñÇ Ï³ñáÕáõÃÛ³Ý ¨ ³ñ¹ÛáõÝ³í»ïáõÃÛ³Ý Ù³Ï³ñ¹³ÏÇ µ³ñÓñ³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Ï³ïÇ áõÝ»Ý³Éáí Ñ³Û ¨ éáõÙÇÝ ÅáÕáíáõñ¹Ý»ñÇ ÙÇç¨ ëï»ÕÍí³Í Ñ³Ù³·áñÍ³ÏóáõÃÛ³Ý ¨ Ùß³ÏáõÃ³ÛÇÝ ³í³Ý¹³Ï³Ý Ï³å»ñÁ ¨ ó³ÝÏ³Ý³Éáí Çñ»Ýó Ý»ñ¹ñáõÙÝ áõÝ»Ý³É Ù³Ûñó³Ù³ùÇ µáÉáñ ÅáÕáíáõñ¹Ý»ñÇ Ñ³Ù³ñ Ù³ïã»ÉÇ »íñáå³Ï³Ý Ùß³ÏáõÃ³ÛÇÝ ï³ñ³ÍùÇ ëï»ÕÍÙ³Ý ËÝ¹ñáõÙ »ñÏáõ ÎáÕÙ»ñÁ Ï³ç³Ïó»Ý Ùß³ÏáõÛÃÇ, ÏñÃáõÃÛ³Ý ¨ ï»Õ»Ï³ïíáõÃÛ³Ý ³ëå³ñ»½Ý»ñáõÙ Çñ»Ýó Ñ³ëï³ïáõÃÛáõÝÝ»ñÇ, í³ñã³ï³ñ³Íù³ÛÇÝ Ï³½Ù³Ï»ñåáõÃÛáõÝÝ»ñÇ, ³ÝÑ³ï ³ÝÓ³Ýó ¨ áã Ï³é³í³ñ³Ï³Ý Ï³½Ù³Ï»ñåáõÃÛáõÝÝ»ñÇ ÷áË³Ý³ÏáõÙÝ»ñÇ ½³ñ·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ÏûÅ³Ý¹³Ï»Ý Ñ³Ù³Éë³ñ³ÝÝ»ñÇ ¨ µ³ñÓñ³·áõÛÝ ÏñÃáõÃÛ³Ý ³ÛÉ Ñ³ëï³ïáõÃÛáõÝÝ»ñÇ, Ñ»ï³½áï³Ï³Ý Ï»ÝïñáÝÝ»ñÇ, Ùß³ÏáõÃ³ÛÇÝ Ï³½Ù³Ï»ñåáõÃÛáõÝÝ»ñÇ ¨ Ù³ÙÉá Ï»ÝïñáÝÝ»ñÇ ÙÇç¨ áõÕÕ³ÏÇ Ñ³Ù³Ó³ÛÝ³·ñ»ñÇ ÏÝù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ÏËñ³Ëáõë»Ý ï»ë³ÉëáÕ³Ï³Ý ³ñí»ëïÝ»ñÇ, ÏÇÝáÛÇ, Ã³ïñáÝÇ, »ñ³ÅßïáõÃÛ³Ý ¨ ·»Õ³ñí»ëïÇ ³ëå³ñ»½Ý»ñáõÙ ÷áË³Ý³ÏáõÙÝ»ñÁ ¨ Ñ³Ù³·áñÍ³ÏóáõÃÛ³Ý í»ñ³µ»ñÛ³É Ý³Ë³Ó»éÝ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Ï³å³Ñáí»Ý Ð³Û³ëï³ÝÇ Ð³Ýñ³å»ïáõÃÛáõÝáõÙ éáõÙÇÝ³Ï³Ý Í³·áõÙ áõÝ»óáÕ ³ÝÓ³Ýó ¨, Ñ³Ù³å³ï³ëË³Ý³µ³ñ, èáõÙÇÝÇ³ÛáõÙ Ñ³ÛÏ³Ï³Ý Í³·áõÙ áõÝ»óáÕ ³ÝÓ³Ýó Çñ³íáõÝùÝ»ñÇ å³ßïå³ÝáõÃÛáõÝÝ áõ Ñáí³Ý³íáñáõÃÛáõÝÁª Ñ³Ù³Ó³ÛÝ ÁÝ¹áõÝí³Í ÙÇç³½·³ÛÇÝ ûñ»ÝùÝ»ñÇ, Ñ³ÙÁÝ¹Ñ³Ýáõñ ÝáñÙ»ñÇ ¨ º²ÐÊ ÷³ëï³ÃÕÃ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»ñÏáõ »ñÏñÝ»ñÇ ù³Õ³ù³óÇÝ»ñÇ ß÷áõÙÝ»ñÇÝ: Üñ³Ýù ÏÝå³ëï»Ý Ñ³Û ¨ éáõÙÇÝ ÅáÕáíáõñ¹Ý»ñÇ ÷áË×³Ý³ãÙ³ÝÝ áõ ÷áËÑ³Ù³Ó³ÛÝáõÃÛ³ÝÁ, ÇÝãå»ë Ý³¨ Ñ³ë³ñ³Ï³Ï³Ý Ï³½Ù³Ï»ñåáõÃÛáõÝÝ»ñÇ, Ñ³ëï³ïáõÃÛáõÝÝ»ñÇ ¨ ÙÇáõÃÛáõÝÝ»ñÇ ÙÇç¨ Ï³å»ñÇ ½³ñ·³óÙ³ÝÝ áõÕÕí³Í ç³Ýù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½³ñ·³óÝ»Ý Çñ»Ýó Ñ³Ù³·áñÍ³ÏóáõÃÛáõÝÁ ûñ»ÝùÇ Ñ³ñÏ³¹ñÙ³Ý, Çñ³í³µ³ÝáõÃÛ³Ý ¨ ÑÛáõå³ïáëáõÃÛ³Ý ³ëå³ñ»½Ý»ñáõÙª Ñ»ßï³óÝ»Éáõ »ñÏáõ »ñÏñÝ»ñÇ ù³Õ³ù³óÇÝ»ñÇ ×³Ù÷áñ¹áõÃÛáõÝÝ»ñÝ áõ ³Ûó»ÉáõÃÛáõÝÝ»ñÁ, ÇÝãå»ë Ý³¨ ÉáõÍ»Éáõ ×³Ý³å³ñÑáñ¹áõÃÛ³Ý ³ñ·»ÉùÇó µËáÕ Ù³ñ¹³ëÇñ³Ï³Ý ¨ ëáóÇ³É³Ï³Ý ËÝ¹ÇñÝ»ñÁ, ÇÝãå»ë Ý³¨ å³Ûù³ñ»Éáõ ¨ Ï³ÝË»Éáõ ÃÙñ³¹»Õ»ñÇ, ½»ÝùÇ ¨ ³ñí»ëïÇ ·áñÍ»ñÇ ³åûñÇÝÇ ÷áË³¹ñáõÙÝ»ñÁ, Ý³¨ Ù³ùë³Ý»Ý·áõÃÛáõÝÁ ¨ ³Ñ³µ»Ïã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Ñ³Ù³Ó³ÛÝ»óÇÝ ÁÝ¹É³ÛÝ»É ¨ Ëáñ³óÝ»É ÙÇç³½·³ÛÇÝ ÏÛ³ÝùÇÝ, ºíñáå³ÛáõÙ ³Ýíï³Ý·áõÃÛ³ÝÝ áõ Ñ³Ù³·áñÍ³ÏóáõÃÛ³ÝÁ, »ñÏÏáÕÙ Ï³å»ñÇ ½³ñ·³óÙ³ÝÁ, ÇÝãå»ë Ý³¨ »ñÏÏáÕÙ Ñ»ï³ùñùñáõÃÛáõÝ Ý»ñÏ³Û³óÝáÕ ³ÛÉ Ñ³ñó»ñÇÝ í»ñ³µ»ñáÕ ËáñÑñ¹³ÏóáõÃÛáõÝÝ»ñÁ Ñ³Ù³å³ï³ëË³Ý Ù³Ï³ñ¹³Ï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³éáõÙáí »ñÏáõ ÎáÕÙ»ñÁ Ï½³ñ·³óÝ»Ý Ï³å»ñÁ Çñ»Ýó ËáñÑñ¹³ñ³ÝÝ»ñÇ, Ï³é³í³ñáõÃÛáõÝÝ»ñÇ, ·ÉË³íáñ Ñ³ëï³ïáõÃÛáõÝÝ»ñÇ, ÇÝãå»ë Ý³¨ »ñÏáõ »ñÏñÝ»ñÇ ï»Õ³Ï³Ý í³ñã³Ï³Ý Ù³ñÙÇÝ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ÏÁÝ¹É³ÛÝ»Ý ¨ ÏÏ³ï³ñ»É³·áñÍ»Ý Çñ»Ýó ÷áËÑ³ñ³µ»ñáõÃÛáõÝÝ»ñÇ Ñ³ëï³ï³·ñí³Í ßñç³Ý³ÏÁª Ñ³Ù³Ó³ÛÝ Çñ»Ýó »ñÏñÝ»ñÇ ïÝï»ë³Ï³Ý, ëáóÇ³É³Ï³Ý ¨ Çñ³í³Ï³Ý Ï³éáõÛóÝ»ñÇ, ÇÝãå»ë Ý³¨ ºíñáå³ÛÇ ÁÝ¹Ñ³Ýáõñ ½³ñ·³óÙ³Ý Ñ³Ù»Ù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ñÇ í»ñÁ Ýßí³Í Ñ³ñó»ñÁ áã ÙÇ ¹»åùáõÙ ã»Ý ¹ÇåãáõÙ ÎáÕÙ»ñÇª ³ÛÉ å»ïáõÃÛáõÝÝ»ñÇ Ñ»ï áõÝ»ó³Í å³ñï³íáñáõÃÛáõÝÝ»ñÇÝ ¨ áõÕÕí³Í ã»Ý áñ¨¿ ³ÛÉ å»ïáõÃÛ³Ý ¹»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ÇñÁ ëïáñ³·ñí³Í ¿ 15 ï³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Ïí³í»ñ³óíÇ Áëï Ûáõñ³ù³ÝãÛáõñ »ñÏñÇ Ý»ñå»ï³Ï³Ý ÁÝÃ³ó³Ï³ñ·Ç ¨ áõÅÇ Ù»ç ÏÙïÝÇ í³í»ñ³·ñ»ñÇ ÷áË³Ý³ÏÙ³Ý ûñÇó 30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·ÇñÁ ÇÝùÝ³µ»ñ³µ³ñ Ï»ñÏ³ñ³Ó·íÇ, ³Ù»Ý ³Ý·³Ùª 5 ï³ñÇ Å³Ù³Ý³Ïáí, µ³ó³éáõÃÛ³Ùµ ³ÛÝ ¹»åùÇ, »ñµ ÎáÕÙ»ñÇó Ù»ÏÁ ÙÛáõë ÎáÕÙÇÝ ·ñ³íáñ ÏÑ³ÛïÝÇ ä³ÛÙ³Ý³·ÇñÁ ã»ÕÛ³É Ñ³Ûï³ñ³ñ»Éáõ Çñ áñáßáõÙÁ ïíÛ³É Å³ÙÏ»ïÁ Éñ³Ý³Éáõó ³éÝí³½Ý Ù»Ï ï³ñÇ (360 ûñ)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´áõË³ñ»ëï ù³Õ³ùáõÙ 1994 Ãí³Ï³ÝÇ ë»åï»Ùµ»ñÇ 20-ÇÝ, »ñÏáõ ûñÇÝ³Ïáí, Ûáõñ³ù³ÝãÛáõñÁª Ñ³Û»ñ»Ý ¨ éáõÙÇÝ»ñ»Ý, ÁÝ¹ áñáõÙ »ñÏáõ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ä³ÛÙ³Ý³·ÇñÝ áõÅÇ Ù»ç ¿ Ùï»É 1996 Ãí³Ï³ÝÇ Ù³ñïÇ 25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00:00Z</dcterms:created>
  <dc:creator>Yuri Chanchurian</dc:creator>
  <dc:description/>
  <dc:language>en-US</dc:language>
  <cp:lastModifiedBy>User</cp:lastModifiedBy>
  <cp:lastPrinted>2002-03-03T23:31:00Z</cp:lastPrinted>
  <dcterms:modified xsi:type="dcterms:W3CDTF">2002-05-23T13:24:00Z</dcterms:modified>
  <cp:revision>3</cp:revision>
  <dc:subject/>
  <dc:title>ä²ÚØ²Ü²Æð</dc:title>
</cp:coreProperties>
</file>