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>Ð³Û³ëï³ÝÇ Ð³Ýñ³å»ïáõÃÛ³Ý Ï³é³í³ñáõÃÛ³Ý ¨ èáõÙÇÝÇ³ÛÇ Ï³é³í³ñáõÃÛ³Ý ÙÇç¨ ·ÇïáõÃÛ³Ý, ÏñÃáõÃÛ³Ý, Ùß³ÏáõÛÃÇ ¨ ëåáñïÇ µÝ³·³í³éÝ»ñ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/>
      </w:pPr>
      <w:r>
        <w:rPr/>
        <w:t>Ð³Û³ëï³ÝÇ Ð³Ýñ³å»ïáõÃÛ³Ý Ï³é³í³ñáõÃÛáõÝÁ ¨ èáõÙÇÝÇ³ÛÇ Ï³é³í³ñáõÃÛáõÝÁ, ³ÛëáõÑ»ïª ÎáÕÙ»ñ,</w:t>
      </w:r>
    </w:p>
    <w:p>
      <w:pPr>
        <w:pStyle w:val="BodyText2"/>
        <w:ind w:firstLine="720"/>
        <w:rPr/>
      </w:pPr>
      <w:r>
        <w:rPr/>
        <w:t>Ñ³ßíÇ ³éÝ»Éáí ³ñ¹Ç Ñ³ë³ñ³ÏáõÃÛ³Ý Ù»ç Ï³ï³ñíáÕ ËáñÁ í»ñ³÷áËáõÙÝ»ñÁ,</w:t>
      </w:r>
    </w:p>
    <w:p>
      <w:pPr>
        <w:pStyle w:val="BodyText2"/>
        <w:ind w:firstLine="720"/>
        <w:rPr/>
      </w:pPr>
      <w:r>
        <w:rPr/>
        <w:t>·ïÝ»Éáí, áñ ³Û¹ í»ñ³÷áËáõÙÝ»ñÁ Ï³ñáÕ »Ý Ýå³ëï»É ·ÇïáõÃÛ³Ý, ÏñÃáõÃÛ³Ý, Ùß³ÏáõÛÃÇ, ³ñí»ëïÇ, ëåáñïÇ µÝ³·³í³éáõÙ, ÇÝãå»ë Ý³¨ ³ÛÉ µÝ³·³í³éÝ»ñáõÙ Ñ³Ù³·áñÍ³ÏóáõÃÛ³Ý ½³ñ·³óÙ³ÝÝ áõ Ëáñ³óÙ³ÝÁ, »ñÏáõ »ñÏñÝ»ñÇ ÷áË³¹³ñÓ Ù»ñÓ»óÙ³Ý Ýå³ï³Ïáí, Ýñ³Ýó ÙÇç¨ ºíñáå³ÛÇ ³Ýíï³Ý·áõÃÛ³Ý áõ Ñ³Ù³·áñÍ³ÏóáõÃÛ³Ý ËáñÑñ¹Ç Ð»ÉëÇÝÏÛ³Ý º½ñ³÷³ÏÇã ³ÏïÇ ¨ Üáñ ºíñáå³ÛÇ Ñ³Ù³ñ ö³ñÇ½Û³Ý Ê³ñïÇ³ÛÇ ¹ñáõÛÃÝ»ñÇ ßñç³Ý³ÏÝ»ñáõÙ ÷áËÁÙµéÝÙ³Ý Ñ³ëï³ïÙ³ÝÁ,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å³ÛÙ³Ý³íáñí»óÇÝ Ý»ñùáÑÇßÛ³ÉÇ Ù³ëÇÝ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½³ñ·³óÝ»Éáõ »Ý Ñ³Ù³·áñÍ³ÏóáõÃÛáõÝ ·ÇïáõÃÛ³Ý, ÏñÃáõÃÛ³Ý, Ùß³ÏáõÛÃÇ, ³ñí»ëïÇ áõ ëåáñïÇ µÝ³·³í³éáõÙ, ÇÝãå»ë Ý³¨ ÷áË³¹³ñÓ Ñ»ï³ùñùñáõÃÛáõÝ Ý»ñÏ³Û³óÝáÕ ³ÛÉ µÝ³·³í³éÝ»ñáõÙ, Ýå³ëï»Éáõ »Ý ³Û¹ áÉáñïáõÙ áõÕÕ³ÏÇ Ï³å»ñÇÝ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Ýå³ëï»Éáõ »Ý ·ÇïáõÃÛ³Ý áõ ï»ËÝáÉá·Ç³ÛÇ µÝ³·³í³éáõÙ Ñ³Ù³·áñÍ³ÏóáõÃÛ³ÝÁ:</w:t>
      </w:r>
    </w:p>
    <w:p>
      <w:pPr>
        <w:pStyle w:val="BodyText2"/>
        <w:ind w:firstLine="720"/>
        <w:rPr/>
      </w:pPr>
      <w:r>
        <w:rPr/>
        <w:t>²Û¹ Ýå³ï³Ïáíª</w:t>
      </w:r>
    </w:p>
    <w:p>
      <w:pPr>
        <w:pStyle w:val="BodyText2"/>
        <w:ind w:firstLine="720"/>
        <w:rPr/>
      </w:pPr>
      <w:r>
        <w:rPr/>
        <w:t>³) ÎáÕÙ»ñÝ ³ç³Ïó»Éáõ »Ý Ð³Û³ëï³ÝÇ Ð³Ýñ³å»ïáõÃÛ³Ý ·ÇïáõÃÛáõÝÝ»ñÇ ³½·³ÛÇÝ ³Ï³¹»ÙÇ³ÛÇ ¨ éáõÙÇÝ³Ï³Ý ³Ï³¹»ÙÇ³ÛÇ ÙÇç¨ áõÕÕ³ÏÇ Ñ³Ù³·áñÍ³ÏóáõÃÛ³ÝÁ,</w:t>
      </w:r>
    </w:p>
    <w:p>
      <w:pPr>
        <w:pStyle w:val="BodyText2"/>
        <w:ind w:firstLine="720"/>
        <w:rPr/>
      </w:pPr>
      <w:r>
        <w:rPr/>
        <w:t>µ) ÎáÕÙ»ñÁ ËÃ³Ý»Éáõ »Ý Çñ»Ýó »ñÏñÝ»ñÇ ·Çï³ï»ËÝÇÏ³Ï³Ý ÑÇÙÝ³ñÏÝ»ñÇ, Ý³Ë³ñ³ñáõÃÛáõÝÝ»ñÇ áõ ·»ñ³ï»ëãáõÃÛáõÝÝ»ñÇ ÙÇç¨ áõÕÕ³ÏÇ Ñ³Ù³·áñÍ³ÏóáõÃÛáõÝÁ Ñ³Ù³å³ï³ëË³Ý Çñ³í³µ³Ý³Ï³Ý ÷³ëï³ÃÕÃ»ñÇ ÑÇÙ³Ý íñ³:</w:t>
      </w:r>
    </w:p>
    <w:p>
      <w:pPr>
        <w:pStyle w:val="BodyText2"/>
        <w:ind w:firstLine="720"/>
        <w:rPr/>
      </w:pPr>
      <w:r>
        <w:rPr/>
        <w:t>Ð³Ù³·áñÍ³ÏóáõÃÛ³Ý å³ÛÙ³ÝÝ»ñÁ ë³ÑÙ³Ýí»Éáõ »Ý ß³Ñ³·ñ·Çé ÑÇÙÝ³ñÏÝ»ñÇ ÙÇç¨ ÏÝùí»ÉÇù å³ÛÙ³Ý³·ñ»ñáõÙ, Íñ³·ñ»ñáõÙ, ³ñÓ³Ý³·ñáõÃÛáõÝÝ»ñáõÙ, Ñ³Ù³Ó³ÛÝ³·ñ»ñ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ÏñÃáõÃÛ³Ý µÝ³·³í³éáõÙ Ñ³Ù³·áñÍ³ÏóáõÃÛ³ÝÝ áõ ÷áñÓÇ ÷áË³Ý³ÏÙ³ÝÁ Ýå³ëï»Éáõ »Ý Ñ»ï¨Û³É Ï»ñå.</w:t>
      </w:r>
    </w:p>
    <w:p>
      <w:pPr>
        <w:pStyle w:val="BodyText2"/>
        <w:ind w:firstLine="720"/>
        <w:rPr/>
      </w:pPr>
      <w:r>
        <w:rPr/>
        <w:t>³) ³ç³Ïó»Éáí èáõÙÇÝÇ³ÛÇ ÏñÃáõÃÛ³Ý Ý³Ë³ñ³ñáõÃÛ³Ý ¨ Ð³Û³ëï³ÝÇ Ð³Ýñ³å»ïáõÃÛ³Ý Ñ³Ù³å³ï³ëË³Ý Ý³Ë³ñ³ñáõÃÛáõÝÝ»ñÇ ¨ áõëáõÙÝ³Ï³Ý Ñ³ëï³ïáõÃÛáõÝÝ»ñÇ ÙÇç¨ µáÉáñ Ù³Ï³ñ¹³ÏÝ»ñáí áõÕÕ³ÏÇ Ñ³Ù³·áñÍ³ÏóáõÃÛ³Ý Ñ³Ù³Ó³ÛÝ³·ñÇ ÏÝùÙ³ÝÁ, Ëñ³Ëáõë»Éáí Ù³ëÝ³·»ïÝ»ñÇ, ¹³ë³ËáëÝ»ñÇ, ·ÇïÝ³Ï³ÝÝ»ñÇ, áõë³ÝáÕÝ»ñÇ ÷áË³Ý³ÏáõÙÁ,</w:t>
      </w:r>
    </w:p>
    <w:p>
      <w:pPr>
        <w:pStyle w:val="BodyText2"/>
        <w:ind w:firstLine="720"/>
        <w:rPr/>
      </w:pPr>
      <w:r>
        <w:rPr/>
        <w:t>µ) ÎáÕÙ»ñÇ ÑÝ³ñ³íáñáõÃÛáõÝÝ»ñÇÝ Ñ³Ù»Ù³ï ï»Õ»ñ áõ ÏñÃ³Ãáß³ÏÝ»ñ Ñ³ïÏ³óÝ»Éáí áõë³ÝáÕÝ»ñÇ, ³ëåÇñ³ÝïÝ»ñÇ áõ ¹áÏïáñ³ÝïÝ»ñÇ Ñ³Ù³ñ,</w:t>
      </w:r>
    </w:p>
    <w:p>
      <w:pPr>
        <w:pStyle w:val="BodyText2"/>
        <w:ind w:firstLine="720"/>
        <w:rPr/>
      </w:pPr>
      <w:r>
        <w:rPr/>
        <w:t>·) Ëñ³Ëáõë»Éáí ¨ ³ç³Ïó»Éáí »ñÏáõ »ñÏñÝ»ñÇ É»½íÇ, ·ñ³Ï³ÝáõÃÛ³Ý, å³ïÙáõÃÛ³Ý, Ùß³ÏáõÛÃÇ ¨ Ñ³ë³ñ³Ï³Ï³Ý-ïÝï»ë³Ï³Ý ½³ñ·³óÙ³Ý áõëáõÙÝ³ëÇñÙ³ÝÁ ³½·³ÛÇÝ áõëáõÙÝ³Ï³Ý Ñ³ëï³ïáõÃÛáõÝÝ»ñ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Ó·ï»Éáõ »Ý µ³ñÓñ³·áõÛÝ áõ ÙÇçÝ³Ï³ñ· ÏñÃáõÃÛ³Ý ÷³ëï³ÃÕÃ»ñÇ ÷áË³¹³ñÓ³µ³ñ ×³Ý³ãÙ³Ý Ñ³Ù³ñ ³ÝÑñ³Å»ßï å³ÛÙ³ÝÝ»ñÇ ³å³ÑáíÙ³Ýª ÎáÕÙ»ñÇó Ûáõñ³ù³ÝãÛáõñÇ Ý»ñùÇÝ ûñ»Ýë¹ñáõÃÛ³ÝÁ Ñ³Ù³å³ï³ëË³Ý, Ñ³Ù³å³ï³ëË³Ý Çñ³í³µ³Ý³Ï³Ý ÷³ëï³ÃÕÃ»ñ ÏÝù»Éáõ ÙÇçáóáí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×³Ý³ãáõÙ »Ý ³ÛÝ íÏ³Û³Ï³ÝÝ»ñÁ, íÏ³Û³·ñ»ñÁ, ÏáãáõÙÝ»ñÝ áõ ³Ï³¹»ÙÇ³Ï³Ý ³ëïÇ×³ÝÝ»ñÁ, áñ ïñí»É »Ý ÙÛáõë ÎáÕÙÇ ÑÇÙÝ³ñÏÝ»ñáõÙ Çñ»Ýó Ï³¹ñ»ñÇ å³ïñ³ëïÙ³Ý, Ï³ï³ñ»É³·áñÍÙ³Ý Ï³Ù Ù³ëÝ³·Çï³óÙ³Ý ßÝáñÑÇí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Ýå³ëï»Éáõ »Ý »ñÏáõ »ñÏñÝ»ñÇ ÅáÕáíáõñ¹Ý»ñÇ Ùß³ÏáõÛÃÇ µÝ³·³í³éáõÙ ³ñÅ»ùÝ»ñÇ áõ Ýí³×áõÙÝ»ñÇ ÷áË³¹³ñÓ Í³ÝáÃ³óÙ³ÝÁ:</w:t>
      </w:r>
    </w:p>
    <w:p>
      <w:pPr>
        <w:pStyle w:val="BodyText2"/>
        <w:ind w:firstLine="720"/>
        <w:rPr/>
      </w:pPr>
      <w:r>
        <w:rPr/>
        <w:t>Üñ³Ýù Ëñ³Ëáõë»Éáõ »Ý ³ñí»ëïÇ, Ã³ïñáÝÇ, »ñ³ÅßïáõÃÛ³Ý, ÏÇÝ»Ù³ïá·ñ³ýÇ³ÛÇ, ·ñ³¹³ñ³ÝÝ»ñÇ, ³ñËÇíÝ»ñÇ ¨ ³ÛÉ Ñ³ëï³ïáõÃÛáõÝÝ»ñÇ ·áñÍÇãÝ»ñÇ ÷áË³Ý³ÏáõÙ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é³¹ÇáÑ»éáõëï³ï»ëáõÃÛ³Ý µÝ³·³í³éáõÙ Ñ³Ù³·áñÍ³ÏóáõÃÛáõÝÁ Ëñ³Ëáõë»Éáõ »Ý »ñÏáõ »ñÏñÝ»ñÇ ïÝï»ë³Ï³Ý, Ñ³ë³ñ³Ï³Ï³Ý áõ Ùß³ÏáõÃ³ÛÇÝ ½³ñ·³óÙ³Ý í»ñ³µ»ñÛ³É Ñ³Õáñ¹áõÙÝ»ñ áõ Íñ³·ñ»ñ ÷áË³Ý³Ï»Éáí, Ù³ëÝ³·»ïÝ»ñ áõ ÃÕÃ³ÏÇóÝ»ñ ÷áË³Ý³Ï»Éáí áõ Ñ³í³ï³ñÙ³·ñ»Éáíª »ñÏáõ ÅáÕáíáõñ¹Ý»ñÇ ¨ ÑÇßÛ³É µÝ³í³éÝ»ñáõÙ Ýñ³Ýó Ýí³×áõÙÝ»ñÇÝ ÷áË³¹³ñÓ³µ³ñ ×³Ý³ãÙ³ÝÁ Ýå³ëï»Éáõ Ýå³ï³Ïáí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å³ñï³íáñíáõÙ »Ý ³ÝÑñ³Å»ßï ÙÇçáóÝ»ñ Ó»éÝ³ñÏ»É Ñ»ÕÇÝ³Ï³ÛÇÝ Çñ³íáõÝùÝ»ñÇ å³ßïå³ÝáõÙÝ ³å³Ñáí»Éáõ áõÕÕáõÃÛ³Ùµª ³Û¹ µÝ³·³í³éáõÙ ÏÝùí³Í å³ÛÙ³Ý³·ñ»ñÇÝ áõ ÙÇç³½·³ÛÇÝ ÝáñÙ»ñÇÝ Ñ³Ù³å³ï³ëË³Ý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Ùß³ÏáõÃ³ÛÇÝ ù³Õ³ù³Ï³ÝáõÃÛ³Ý µÝ³·³í³éáõÙ ½³ñ·³óÝ»Éáõ »Ý Çñ»Ýó Ý»ñÏ³Û³óáõóÇãÝ»ñÇ áõ å³ïíÇñ³ÏÝ»ñÇ ³ÏïÇí Ñ³Ù³·áñÍ³ÏóáõÃÛáõÝÁ ÚàôÜºêÎú-Ç ¨ ÙÇç³½·³ÛÇÝ ³ÛÉ Ù³ñÙÇÝÝ»ñÇ áõ ÅáÕáíÝ»ñÇ ßñç³Ý³ÏÝ»ñ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å³ñï³íáñíáõÙ »Ý ³ç³Ïó»É »ñÇï³ë³ñ¹³Ï³Ý Ñ³Ù³ï»Õ É³ÛÝ ÙÇçáó³éáõÙÝ»ñÇ Íñ³·ñ³íáñÙ³ÝÝ áõ ³ÝóÏ³óÙ³ÝÁª Ýå³ëï»Éáí »ñÏáõ »ñÏñÝ»ñÇ »ñÇï³ë³ñ¹áõÃÛ³Ý Ù»ñÓ»óÙ³ÝÝ áõ ÷áË³¹³ñÓ ×³Ý³ãÙ³Ý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³ç³Ïó»Éáõ »Ý ýÇ½ÇÏ³Ï³Ý ÏáõÉïáõñ³ÛÇ ¨ ëåáñïÇ µÝ³·³í³éáõÙ Ñ³Ù³·áñÍ³ÏóáõÃÛ³Ý ½³ñ·³óÙ³ÝÁ Ñ³Ù³å³ï³ëË³Ý Ï³½Ù³Ï»ñåáõÃÛáõÝÝ»ñÇ ÙÇç¨ Ó»éù µ»ñí³Í å³ÛÙ³Ý³íáñí³ÍáõÃÛáõÝÝ»ñÇ ÑÇÙ³Ý íñ³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Ý ÁÝ¹É³ÛÝ»Éáõ »Ý ½µáë³ßñç³ÛÇÝ ÷áË³Ý³ÏáõÙÝ»ñÁ ¨ µ³½Ù³ÏáÕÙ³ÝÇ »Ý ¹³ñÓÝ»Éáõ ¹ñ³Ýó Çñ³Ï³Ý³óÙ³Ý Ó¨»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å³ßïå³Ý»Éáõ »Ý »ñÏáõ »ñÏñÝ»ñÇ Ù³ÙáõÉÇ ·áñÍ³Ï³ÉáõÃÛáõÝÝ»ñÇ ¨ Éñ³·ñáÕÝ»ñÇ áõ ÃÕÃ³ÏÇóÝ»ñÇ ÁÝÏ»ñáõÃÛáõÝÝ»ñÇ Ñ³Ù³·áñÍ³ÏóáõÃÛáõÝÁ, Ýñ³Ýó ÷áË³¹³ñÓ ³Ûó»ÉáõÃÛáõÝÝ»ñÁ, ÇÝãå»ë Ý³¨ ÃÕÃ³ÏÇóÝ»ñÇ Ñ³í³ï³ñÙ³·ñáõÙÁ Ùßï³å»ë Ï³Ù áñáß³ÏÇ Å³ÙÏ»ïáí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Á Ýå³ëï»Éáõ ¨ ³ç³Ïó»Éáõ »Ý ³éáÕç³å³ÑáõÃÛ³Ý µÝ³·³í³éáõÙ áõÕÕ³ÏÇ Ï³å»ñÇ ëï»ÕÍÙ³ÝÁ µáÉáñ Ù³Ï³ñ¹³ÏÝ»ñáí. Ý³Ë³ñ³ñáõÃÛáõÝÝ»ñÇ Ñ³Ù³å³ï³ëË³Ý ³Ï³¹»ÙÇ³Ý»ñ, Ñ³Ù³Éë³ñ³ÝÝ»ñ áõ µÅßÏ³Ï³Ý ÇÝëïÇïáõïÝ»ñ, µÅßÏ³Ï³Ý Ñ»ï³½áïáõÃÛáõÝÝ»ñÇ ÇÝëïÇïáõïÝ»ñ ¨ ³ÛÉÝ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êáõÛÝ Ð³Ù³Ó³ÛÝ³·ñÇ ¹ñáõÛÃÝ»ñÁ ÏÇñ³é»Éáõ Ýå³ï³Ïáí ÎáÕÙ»ñÁ Ï³ñáÕ »Ý ÏÝù»É Ñ³Ù³·áñÍ³ÏóáõÃÛ³Ý áõ ÷áË³Ý³ÏáõÙÝ»ñÇ ÙÇçÏ³é³í³ñ³Ï³Ý Ï³Ù ÙÇç·»ñ³ï»ëã³Ï³Ý å³ñµ»ñ³Ï³Ý Íñ³·ñ»ñ, áñáÝóáõÙ Ñ³Ù³Ó³ÛÝ»óí»Éáõ »Ý Ñ³Ù³·áñÍ³ÏóáõÃÛ³Ý Ó¨»ñÁ, ¹ñ³Ýó Ï³ï³ñÙ³Ý áõ ýÇÝ³Ýë³íáñÙ³Ý »Õ³Ý³ÏÝ»ñÁ:</w:t>
      </w:r>
    </w:p>
    <w:p>
      <w:pPr>
        <w:pStyle w:val="BodyText2"/>
        <w:ind w:firstLine="720"/>
        <w:rPr/>
      </w:pPr>
      <w:r>
        <w:rPr/>
        <w:t>¸ñ³Ýó Çñ³Ï³Ý³óÙ³ÝÁ ³ç³Ïó»Éáõ Ñ³Ù³ñ ÎáÕÙ»ñÁ Ï³ñáÕ »Ý ëï»ÕÍ»É Ë³éÁ Ñ³ÝÓÝ³ÅáÕáíÝ»ñ, áñáÝù å³ñµ»ñ³µ³ñ Ï·áõÙ³ñí»Ý ºñ¨³ÝáõÙ ¨ ´áõË³ñ»ëïáõÙ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ÎáÕÙ»ñÇó Ûáõñ³ù³ÝãÛáõñÁ ÑÝ³ñ³íáñáõÃÛáõÝÝ»ñÇ ë³ÑÙ³ÝÝ»ñáõÙ å»ïù ¿ Ýå³ëïÇ Çñ ï³ñ³ÍùáõÙ ÙÛáõë ÎáÕÙÇ Ó»éÝ³ñÏ³Í ÙÇçáó³éáõÙÝ»ñÇ Çñ³Ï³Ý³óÙ³Ý ÁÝÃ³óùáõÙ ³é³ç³ó³Í í³ñã³Ï³Ý áõ ýÇÝ³Ýë³Ï³Ý µÝáõÛÃÇ Ñ³ñó»ñÇ ÉáõÍÙ³Ý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êáõÛÝ Ð³Ù³Ó³ÛÝ³·ÇñÝ áõÅÇ Ù»ç ¿ ÙïÝáõÙ ³ÛÝ å³ÑÇó, »ñµ ÎáÕÙ»ñÁ ÙÇÙÛ³Ýó ÏÍ³Ýáõó»Ý, áñ Ï³ï³ñ»É »Ý ¹ñ³Ý Ñ³í³ÝáõÃÛáõÝ ï³Éáõ Ñ³Ù³ñ ³ÝÑñ³Å»ßï Ý»ñå»ï³Ï³Ý ÁÝÃ³ó³Ï³ñ·»ñ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rPr/>
      </w:pPr>
      <w:r>
        <w:rPr/>
        <w:t>Ð³Ù³Ó³ÛÝ³·ÇñÁ ·áñÍáõÙ ¿ ÑÇÝ· ï³ñÇ. Ñ³çáñ¹ ÑÝ·³ÙÛ³ Å³Ù³Ý³Ï³ÙÇçáóÝ»ñÇ Ñ³Ù³ñ ÇÝùÝ³µ»ñ³µ³ñ Ï»ñÏ³ñ³Ó·íÇ, »Ã» ÎáÕÙ»ñÇó áã Ù»ÏÁ ³ÛÝ ·ñ³íáñ Ó¨áí ã»ÕÛ³É ãÑ³Ûï³ñ³ñÇ ¹Çí³Ý³·Çï³Ï³Ý áõÕÇÝ»ñáí: ²Û¹ ¹»åùáõÙ ã»ÕÛ³É Ñ³Ûï³ñ³ñ»ÉÁ áõÅÇ Ù»ç ÏÙïÝÇ Í³ÝáõóÙ³Ý ûñí³ÝÇó í»ó ³ÙÇë ³Ýó:</w:t>
      </w:r>
    </w:p>
    <w:p>
      <w:pPr>
        <w:pStyle w:val="BodyText2"/>
        <w:ind w:firstLine="720"/>
        <w:rPr/>
      </w:pPr>
      <w:r>
        <w:rPr/>
        <w:t>Ð³Ù³Ó³ÛÝ³·ÇñÁ ã»ÕÛ³É Ñ³Ûï³ñ³ñí»Éáõ ¹»åùáõÙ, ëáõÛÝ Ñá¹í³ÍÇ ¹ñáõÛÃÝ»ñÇÝ Ñ³Ù³å³ï³ëË³Ý, ÷áË³Ý³ÏáõÙÝ»ñÇ ó³ÝÏ³ó³Í Íñ³·Çñ, å³ÛÙ³Ý³íáñí³ÍáõÃÛáõÝ Ï³Ù Ý³Ë³·ÇÍ, áñáÝù Çñ³Ï³Ý³óí»É »Ý ¹ñ³ ÑÇÙ³Ý íñ³, µ³Ûó ¹»é ëå³éí³Í ã»Ý, å»ïù ¿ Ñ³ëóí»Ý Çñ»Ýó ÉÇ³Ï³ï³ñ ³í³ñïÇÝ: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Î³ï³ñí³Í ¿ ´áõË³ñ»ëï ù³Õ³ùáõÙ 1994 Ãí³Ï³ÝÇ ë»åï»Ùµ»ñÇ 20-ÇÝ, »ñÏáõ ûñÇÝ³Ïáí, Ûáõñ³ù³ÝãÛáõñÁª Ñ³Û»ñ»Ý ¨ éáõÙÇÝ»ñ»Ý, ÁÝ¹ áñáõÙ »ñÏáõ ï»ùëï»ñÝ ¿É Ñ³í³ë³ñ³½áñ »Ý: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5 Ãí³Ï³ÝÇ ÑáõÝÇëÇ 30-Çó:</w:t>
      </w:r>
    </w:p>
    <w:p>
      <w:pPr>
        <w:pStyle w:val="BodyText2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01:00Z</dcterms:created>
  <dc:creator>Yuri Chanchurian</dc:creator>
  <dc:description/>
  <dc:language>en-US</dc:language>
  <cp:lastModifiedBy>User</cp:lastModifiedBy>
  <cp:lastPrinted>2002-03-03T23:41:00Z</cp:lastPrinted>
  <dcterms:modified xsi:type="dcterms:W3CDTF">2002-05-23T13:27:00Z</dcterms:modified>
  <cp:revision>3</cp:revision>
  <dc:subject/>
  <dc:title>Ð²Ø²Ò²ÚÜ²Æð</dc:title>
</cp:coreProperties>
</file>