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Ùß³ÏáõÛÃÇ Ý³Ë³ñ³ñáõÃÛ³Ý ¨ èáõë³ëï³ÝÇ ¸³ßÝáõÃÛ³Ý Ùß³ÏáõÛÃÇ Ý³Ë³ñ³ñáõÃÛ³Ý ÙÇç¨ Ùß³ÏáõÃ³ÛÇÝ Ñ³Ù³·áñÍ³ÏóáõÃÛ³Ý Ù³ëÇÝ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Ùß³ÏáõÛÃÇ Ý³Ë³ñ³ñáõÃÛáõÝÁ ¨ èáõë³ëï³ÝÇ ¸³ßÝáõÃÛ³Ý Ùß³ÏáõÛÃÇ Ý³Ë³ñ³ñáõÃÛáõÝÁ, ³ÛëáõÑ»ïª Î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Õ»Ï³í³ñí»Éáí Ð³Û³ëï³ÝÇ Ð³Ýñ³å»ïáõÃÛ³Ý ¨ èáõë³ëï³ÝÇ ¸³ßÝáõÃÛ³Ý ÙÇç¨ 1991 Ãí³Ï³ÝÇ ¹»Ïï»Ùµ»ñÇ 29-ÇÝ ÏÝùí³Í ´³ñ»Ï³ÙáõÃÛ³Ý, Ñ³Ù³·áñÍ³ÏóáõÃÛ³Ý ¨ ÷áË³¹³ñÓ ³Ýíï³Ý·áõÃÛ³Ý Ù³ëÇÝ ä³ÛÙ³Ý³·ñáí, º²ÐÊ-Ç º½ñ³÷³ÏÇã ³ÏïÇ Ýå³ï³ÏÝ»ñáí áõ ëÏ½µáõÝùÝ»ñáí ¨ Ð»ÉëÇÝÏÇÇ ·áñÍÁÝÃ³óÇ ÙÛáõë ÷³ëï³ÃÕÃ»ñ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ïÝ»Éáí, áñ Ùß³ÏáõÛÃÇ µÝ³·³í³éáõÙ Ñ³Ù³·áñÍ³ÏóáõÃÛáõÝÁ Ïáãí³Í ¿ Ýå³ëï»Éáõ ÅáÕáíáõñ¹Ý»ñÇ ÙÇç¨ ÷áËÁÙµéÝÙ³Ý ½³ñ·³óÙ³ÝÁ, Ñ³Ù³Ù³ñ¹Ï³ÛÇÝ ³ñÅ»ùÝ»ñÇ ³Ùñ³åÝ¹Ù³ÝÁ, Ñ³ë³ñ³Ï³Ï³Ý ³é³çÁÝÃ³óÇ ¨ ù³Õ³ù³óÇ³Ï³Ý Ñ³Ù³Ó³ÛÝáõÃÛ³Ý ³å³ÑáíÙ³Ý Ñ³Ù³ñ å³ÛÙ³ÝÝ»ñÇ ëï»ÕÍÙ³Ý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ßíÇ ³éÝ»Éáí »ñÏáõ å»ïáõÃÛáõÝÝ»ñÇ ÅáÕáíáõñ¹Ý»ñÇ ³í³Ý¹³Ï³Ý Ùß³ÏáõÃ³ÛÇÝ Ï³å»ñÇ å³ïÙ³Ï³Ý ³ñÙ³ïÝ»ñÁ ¨ Ïáõï³Ïí³Í ÷áñÓ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Ó·ï»Éáí Ýå³ëï»É ³½·³ÛÇÝ Ùß³ÏáõÛÃÇ ÷áËÑ³ñëï³óÙ³ÝÁª ¹ñ³ÝóÇó Ûáõñ³ù³ÝãÛáõñÇ ÇÝùÝ³ïÇåáõÃÛ³Ý Ñ³ñ·Ù³Ý å³ÛÙ³ÝÝ»ñáõÙ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ÝÏ³ïÇ áõÝ»Ý³Éáí Çñ»Ýó ³½·³ÛÇÝ-å»ï³Ï³Ý Ï³½Ù³íáñáõÙÝ»ñÇó ¹áõñë ³åñáÕ ù³Õ³ù³óÇÝ»ñÇ Ñá·¨áñ å³Ñ³ÝçÝ»ñÝ áõ ß³Ñ»ñ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« Çñ»Ýó Çñ³í³ëáõÃÛ³Ý ë³ÑÙ³ÝÝ»ñáõÙ« å³ñï³íáñíáõÙ »Ý Ð³Û³ëï³ÝÇ Ð³Ýñ³å»ïáõÃÛ³Ý ¨ èáõë³ëï³ÝÇ ¸³ßÝáõÃÛ³Ý ÙÇç¨ Ùß³ÏáõÃ³ÛÇÝ Ñ³Ù³·áñÍ³ÏóáõÃÛ³Ý Ñ³Ù³ñ Ýå³ëï³íáñ å³ÛÙ³ÝÝ»ñ ëï»ÕÍ»É Ã³ï»ñ³Ï³Ý, »ñ³Åßï³Ï³Ý ³ñí»ëïÇ, Ï»ñå³ñí»ëïÇ µÝ³·³í³éáõÙ, ·ñ³¹³ñ³Ý³ÛÇÝ ¨ Ã³Ý·³ñ³Ý³ÛÇÝ ·áñÍáõÙ« å³ïÙ³Ùß³ÏáõÃ³ÛÇÝ Å³é³Ý·áõÃÛ³Ý ûµÛ»ÏïÝ»ñÇ, ÅáÕáíñ¹³Ï³Ý ÇÝùÝ³·áñÍ ëï»ÕÍ³·áñÍáõÃÛ³Ý, ÅáÕáíñ¹³Ï³Ý ³ñÑ»ëïÝ»ñÇ, Ùß³ÏáõÃ³ÛÇÝ ·áñÍáõÝ»áõÃÛ³Ý ÙÛáõë ï»ë³ÏÝ»ñÇ å³Ñå³ÝÙ³Ý µÝ³·³í³é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³ç³Ïó»Ý Çñ»Ýó ³½·³ÛÇÝ-å»ï³Ï³Ý Ï³½Ù³íáñáõÙÝ»ñÁ ãáõÝ»óáÕ Ï³Ù Çñ»Ýó ³½·³ÛÇÝ-å»ï³Ï³Ý Ï³½Ù³íáñáõÙÝ»ñÇó ¹áõñë ³åñáÕ ³½·»ñÇ áõ ³½·áõÃÛáõÝÝ»ñÇ ³½·³ÛÇÝ Ùß³ÏáõÃ³ÛÇÝ Ï»ÝïñáÝÝ»ñÇ áõ Ï³½Ù³Ï»ñåáõÃÛáõÝÝ»ñÇ ·áñÍáõÝ»áõÃÛ³ÝÁ ¨ ÏÇñ³Ï³Ý³óÝ»Ý ¹ñ³Ýó Ùß³ÏáõÃ³ÛÇÝ ·áñÍáõÝ»áõÃÛ³Ý ³ç³ÏóáõÃÛáõÝ, Ïóáõó³µ»ñ»Ý Ù»Ãá¹³Ï³Ý, ËáñÑñ¹³ïí³Ï³Ý û·ÝáõÃÛáõÝ ¨ ·áñÍÝ³Ï³Ý ³ç³ÏóáõÃÛáõ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Ùß³ÏáõÃ³ÛÇÝ Ñ³Ù³·áñÍ³ÏóáõÃÛ³Ý ³Ù»Ý³ÙÛ³ »ñÏÏáÕÙ Íñ³·ñ»ñÇ áõ Ý³Ë³·Í»ñÇ ÑÇÙ³Ý íñ³ Ï³ç³Ïó»Ý Ã³ïñáÝÝ»ñÇ, ·»Õ³ñí»ëï³Ï³Ý ÏáÉ»ÏïÇíÝ»ñÇ áõ Ï³ï³ñáÕÝ»ñÇ ÑÛáõñ³Ë³Õ»ñÇ Ï³½Ù³Ï»ñåÙ³ÝÁ, ·ñ³¹³ñ³Ý³ÛÇÝ-ï»Õ»Ï³ïí³Ï³Ý Ñ³Ù³Ï³ñ·»ñÇ, Ñ³Ù³Ñ³í³ù ù³ñï³¹³ñ³ÝÝ»ñÇ ¨ ÙÇç·ñ³¹³ñ³Ý³ÛÇÝ µ³Å³Ýáñ¹ Í³é³ÛáõÃÛáõÝÝ»ñÇ ëï»ÕÍÙ³ÝÁ, ·»Õ³ñí»ëï³Ï³Ý óáõó³Ñ³Ý¹»ëÝ»ñÇ     áõ Ã³Ý·³ñ³Ý³ÛÇÝ óáõó³ÝÙáõßÝ»ñÇ ÷áË³Ý³ÏÙ³ÝÁ, ÷³é³ïáÝ»ñÇ, ÙñóáõÛÃÝ»ñÇ, ÏáÝý»ñ³ÝëÝ»ñÇ, ë»ÙÇÝ³ñÝ»ñÇ ¨ ³ÛÉ ÙÇçáó³éáõÙÝ»ñÇ ³ÝóÏ³óÙ³ÝÁ åñáý»ëÇáÝ³É ³ñí»ëïÇ ¨ ÅáÕáíñ¹³Ï³Ý ëï»ÕÍ³·áñÍáõÃÛ³Ý µÝ³·³í³é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  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Ýå³ëï»Ý ëï»ÕÍ³·áñÍ³Ï³Ý ÙÇáõÃÛáõÝÝ»ñÇ ¨ ÙÇ³íáñáõÙÝ»ñÇ« Ñ³ë³ñ³Ï³Ï³Ý Ï³½Ù³Ï»ñåáõÃÛáõÝÝ»ñÇ ÙÇç¨ Ñ³Ù³·áñÍ³ÏóáõÃÛ³ÝÁ ¨ ÷áË³¹³ñÓ É³ÛÝ Ï³å»ñÇÝ« Ùß³ÏáõÛÃÇ ¨ ³ñí»ëïÇ ·áñÍÇãÝ»ñÇ ÙÇç¨ áõÕÕ³ÏÇ Ï³å»ñÇ Ñ³ëï³ïÙ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« ³ÝÙÇç³Ï³Ý å³ÛÙ³Ý³·ñ»ñÇ ÑÇÙ³Ý íñ³« Ï³ç³Ïó»Ý Ã³ïñáÝÝ»ñÇ, Ñ³Ù»ñ·³ÛÇÝ Ï³½Ù³Ï»ñåáõÃÛáõÝÝ»ñÇ ¨ ³ñÑ»ëï³í³ñÅ ÏáÉ»ÏïÇíÝ»ñÇ, Ã³Ý·³ñ³ÝÝ»ñÇ, å³ïÙ³Ùß³ÏáõÃ³ÛÇÝ Å³é³Ý·áõÃÛ³Ý ûµÛ»ÏïÝ»ñÇ å³Ñå³ÝáõÃÛ³Ý áõ í»ñ³Ï³Ý·ÝÙ³Ý Ï³½Ù³Ï»ñåáõÃÛáõÝÝ»ñÇ áõ ÑÇÙÝ³ñÏÝ»ñÇ, ·ñ³¹³ñ³ÝÝ»ñÇ ·Çï³Ù»Ãá¹³Ï³Ý Ï»ÝïñáÝÝ»ñÇ, áõëáõÙÝ³Ï³Ý Ñ³ëï³ïáõÃÛáõÝÝ»ñÇ, ·Çï³Ñ»ï³½áï³Ï³Ý Ï³½Ù³Ï»ñåáõÃÛáõÝÝ»ñÇ, Ó»éÝ³ñÏáõÃÛáõÝÝ»ñÇ ¨ Ùß³ÏáõÃ³ÛÇÝ ÑÇÙÝ³ñÏÝ»ñÇ ÙÇç¨ ³ÝÙÇç³Ï³Ý Ñ³Ù³·áñÍ³ÏóáõÃÛ³Ý Ñ³ëï³ïÙ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Ó·ï»Ý µ³í³ñ³ñ»É ³ñí»ëïÇ ¨ Ùß³ÏáõÛÃÇ áÉáñïÇ ³ßË³ïáÕÝ»ñÇ áõ Ù³ëÝ³·»ïÝ»ñÇ å³ïñ³ëïÙ³Ý, í»ñ³å³ïñ³ëïÙ³Ý ¨ áñ³Ï³íáñÙ³Ý µ³ñÓñ³óÙ³Ý ÷áË³¹³ñÓ å³Ñ³ÝçÝ»ñÁ` »ñÏÏáÕÙ ÷áË³Ý³ÏÙ³Ý ëÏ½µáõÝùÝ»ñÇ íñ³ ë³ÑÙ³Ý»Éáí »ÝÃ³·»ñ³ï»ëã³Ï³Ý áõëáõÙÝ³Ï³Ý Ñ³ëï³ïáõÃÛáõÝÝ»ñÇ ëáíáñáÕÝ»ñÇ, áõë³ÝáÕÝ»ñÇ, ³ëåÇñ³ÝïÝ»ñÇ, ¹áÏïáñ³ÝïÝ»ñÇ áõëáõóÙ³Ý å³ÛÙ³ÝÝ»ñÁ ¨ å³ñï³íáñáõÃÛáõ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Æñ»Ýó å»ïáõÃÛáõÝÝ»ñÇ ï³ñ³ÍùÝ»ñáõÙ ·ïÝíáÕ å³ïÙ³Ùß³ÏáõÃ³ÛÇÝ Å³é³Ý·áõÃÛ³Ý ûµÛ»ÏïÝ»ñÇ å³Ñå³ÝÙ³Ý Ýå³ï³Ïáí ÎáÕÙ»ñÁ ÏÑ³Ù³Ï³ñ·»Ý Çñ»Ýó ç³Ýù»ñÁª áõÕÕí³Í ûµÛ»ÏïÝ»ñÇ å³Ñå³ÝáõÃÛ³ÝÁ, å³ßïå³ÝáõÃÛ³ÝÁ, í»ñ³Ï³Ý·ÝÙ³ÝÝ áõ û·ï³·áñÍÙ³ÝÁª ³é³ÝÓÇÝ Íñ³·ñ»ñÇ áõ Ý³Ë³·Í»ñÇ ÑÇÙ³Ý íñ³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³ÝáÝ³íáñ³å»ë ï»Õ»ÏáõÃÛáõÝ Ï÷áË³Ý³Ï»Ý é³¹ÇáÛÇ« Ñ»éáõëï³ï»ëáõÃÛ³Ý ¨ Ù³ÙáõÉÇ Ñ³Ù³ñª Çñ»Ýó Ùß³ÏáõÃ³ÛÇÝ ÏÛ³ÝùÁ, ÅáÕáíáõñ¹Ý»ñÇ å³ïÙ³Ï³Ý Ï³å»ñÁ, Ñ³Ù³·áñÍ³ÏóáõÃÛ³Ý ³ñ¹ÛáõÝùÝ»ñÁ Éáõë³µ³Ý»Éáõ Ýå³ï³Ï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9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TextBody"/>
        <w:rPr/>
      </w:pPr>
      <w:r>
        <w:rPr/>
        <w:tab/>
        <w:t>ÎáÕÙ»ñÁ Ùß³ÏáõÛÃÇ ¨ ³ñí»ëïÇ µÝ³·³í³éáõÙ, ·Çï³Ñ»ï³½áï³Ï³Ý ³ßË³ï³ÝùÝ»ñÇ í»ñ³µ»ñÛ³É Ï÷áË³Ý³Ï»Ý ï»Õ»ÏáõÃÛáõÝ, Ï³ÝóÏ³óÝ»Ý Ñ³Ù³ï»Õ ·Çï³·áñÍÝ³Ï³Ý ÏáÝý»ñ³ÝëÝ»ñ, ë»ÙÇÝ³ñÝ»ñ ¨ ·Çï³ÅáÕáíÝ»ñ, Ïû·ï³·áñÍ»Ý ·Çï³Ï³Ý ÷áË³Ý³ÏáõÃÛ³Ý ¨ Ñ³Ù³·áñÍ³ÏóáõÃÛ³Ý ³ÛÉ Ó¨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0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»ñ³ßË³íáñáõÙ »Ý Ð³Û³ëï³ÝÇ Ð³Ýñ³å»ïáõÃÛ³Ý ¨ èáõë³ëï³ÝÇ ¸³ßÝáõÃÛ³Ý Ùß³ÏáõÛÃÇ Ý³Ë³ñ³ñáõÃÛáõÝÝ»ñÇ »ÝÃ³Ï³ÛáõÃÛ³Ý ï³Ï ·ïÝíáÕ ·ñ³¹³ñ³Ý³ÛÇÝ ¨ Ã³Ý·³ñ³Ý³ÛÇÝ ýáÝ¹»ñÁ  Ï³½ÙáÕ Ñ³í³ù³ÍáõÝ»ñÇ ¨ ÙÛáõë Ùß³ÏáõÃ³ÛÇÝ ³ñÅ»ùÝ»ñÇ Ù³ïã»ÉÇ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Ý ³å³ÑáíáõÙ »Ý Çñ»Ýó ï³ñ³ÍùÝ»ñÇó ëáõÛÝ Ð³Ù³Ó³ÛÝ³·ñÇ ÙÛáõë Ù³ëÝ³ÏÇó å»ïáõÃÛ³Ý Ï³Ù ³ÛÉ »ñÏñÝ»ñÇ ï³ñ³Íù Ùß³ÏáõÃ³ÛÇÝ ³ñÅ»ùÝ»ñÇ ³ÝûñÇÝ³Ï³Ý ³ñï³Ñ³ÝÙ³Ý ¨ Ý»ñÙáõÍÙ³Ý Ï³ÝËÙ³Ý, ÇÝãå»ë Ý³¨ Ýßí³Í ³ñÅ»ùÝ»ñÇ ÷áË³¹³ñÓ³µ³ñ í»ñ³¹³ñÓÙ³Ý ÙÇçáóÝ»ñ` Ñ³Ù³Ó³ÛÝ ÙÇç³½·³ÛÇÝ ¨ Ý»ñùÇÝ ûñ»Ýë¹ñáõÃÛ³Ý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Ñ³Ù³Ó³ÛÝáõÙ »Ý Ñ³Ù³ï»Õ Ï³½Ù³Ï»ñå»É ¨ Çñ³Ï³Ý³óÝ»É Ùß³ÏáõÃ³ÛÇÝ ÙÇçáó³éáõÙÝ»ñ ¥³ÏóÇ³Ý»ñ¤, Íñ³·ñ»ñ, ·áñÍÝ³Ï³Ý Ý³Ë³·Í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ï»Õ Íñ³·ñ»ñÇ áõ Ý³Ë³·Í»ñÇ ýÇÝ³Ýë³íáñáõÙÁ ÏÇñ³Ï³Ý³óíÇ ÷³Û³ïÇñ³Ï³Ý Ù³ëÝ³ÏóáõÃÛ³Ý ëÏ½µáõÝùÝ»ñ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Çñ³Ï³Ý³óÙ³Ý Ñ»ï Ï³åí³Í ýÇÝ³Ýë³Ï³Ý Ñ³ñó»ñÁ áñ¨¿ Ñ³ïáõÏ å³ÛÙ³Ý³íáñí³ÍáõÃÛ³Ý µ³ó³Ï³ÛáõÃÛ³Ý ¹»åùáõÙ ÏÏ³ñ·³íáñí»Ý ÷áË³¹³ñÓáõÃÛ³Ý ÑÇÙáõÝùÝ»ñáí, ³ÛëÇÝùÝª áõÕ³ñÏáÕ ÎáÕÙÝ Çñ íñ³ ¿ í»ñóÝáõÙ Çñ»Ýó å³ïíÇñ³ÏáõÃÛáõÝÝ»ñÇ ¨ Ý»ñÏ³Û³óáõóÇãÝ»ñÇ ×³Ý³å³ñÑ³Í³ËëÁ, ÇëÏ ÁÝ¹áõÝáÕ ÎáÕÙÝ Çñ íñ³ ¿ í»ñóÝáõÙ Çñ  »ñÏñáõÙ Ï»óáõÃÛ³Ý Í³Ëë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·áñÍÝ³Ï³Ý Çñ³Ï³Ý³óÙ³Ý Ýå³ï³Ïáí ÏÙß³Ïí»Ý Ùß³ÏáõÃ³ÛÇÝ Ñ³Ù³·áñÍ³ÏóáõÃÛ³Ý ³Ù»Ý³ÙÛ³  Íñ³·ñ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²Û¹ Ýå³ï³Ïáí ÎáÕÙ»ñÁ Ïëï»ÕÍ»Ý ³ßË³ï³Ýù³ÛÇÝ ËÙµ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Á ÏÝùíáõÙ ¿ 5 ï³ñÇ Å³ÙÏ»ïáí ¨ ³Ù»Ý ³Ý·³Ù ÇÝùÝ³µ»ñ³µ³ñ Ï»ñÏ³ñ³Ó·íÇ Ñ³çáñ¹ ÑÇÝ· ï³ñí³ Ñ³Ù³ñ, »Ã» ÎáÕÙ»ñÇó Ù»ÏÁ ¹ñ³ ·áñÍáÕáõÃÛáõÝÁ ¹³¹³ñ»óÝ»Éáõ Çñ ó³ÝÏáõÃÛ³Ý Ù³ëÇÝ ·ñ³íáñ ãÇ Ñ³ÛïÝÇ Ñ³Ù³å³ï³ëË³Ý Å³ÙÏ»ïÇ Éñ³Ý³Éáõó í»ó ³ÙÇë ³é³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</w:t>
      </w: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³ï³ñí³Í ¿ ºñ¨³Ý ù³Õ³ùáõÙ 1994 Ãí³Ï³ÝÇ Ù³ÛÇëÇ 28-ÇÝ« »ñÏáõ ûñÇÝ³Ïáí, Ûáõñ³ù³ÝãÛáõñÁª Ñ³Û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</w:t>
      </w:r>
    </w:p>
    <w:p>
      <w:pPr>
        <w:pStyle w:val="Normal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4 Ãí³Ï³ÝÇ Ù³ÛÇëÇ 28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1:31:00Z</dcterms:created>
  <dc:creator>User</dc:creator>
  <dc:description/>
  <dc:language>en-US</dc:language>
  <cp:lastModifiedBy>User</cp:lastModifiedBy>
  <cp:lastPrinted>2002-03-10T04:53:00Z</cp:lastPrinted>
  <dcterms:modified xsi:type="dcterms:W3CDTF">2002-05-26T10:46:00Z</dcterms:modified>
  <cp:revision>12</cp:revision>
  <dc:subject/>
  <dc:title>???????????</dc:title>
</cp:coreProperties>
</file>