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Ø»Í ´ñÇï³ÝÇ³ÛÇ ¨ ÐÛáõëÇë³ÛÇÝ ÆéÉ³Ý¹Ç³ÛÇ ØÇ³óÛ³É Â³·³íáñáõÃÛ³Ý Ï³é³í³ñáõÃÛ³Ý ÙÇç¨ ÏñÃáõÃÛ³Ý, ·ÇïáõÃÛ³Ý ¨ Ùß³ÏáõÛÃÇ µÝ³·³í³éÝ»ñáõÙ Ñ³Ù³·áñÍ³ÏóáõÃÛ³Ý Ù³ëÇÝ</w:t>
      </w:r>
    </w:p>
    <w:p>
      <w:pPr>
        <w:pStyle w:val="Normal"/>
        <w:tabs>
          <w:tab w:val="left" w:pos="720" w:leader="none"/>
          <w:tab w:val="left" w:pos="3720" w:leader="none"/>
        </w:tabs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</w:r>
    </w:p>
    <w:p>
      <w:pPr>
        <w:pStyle w:val="BodyText2"/>
        <w:ind w:right="-360" w:hanging="0"/>
        <w:rPr/>
      </w:pPr>
      <w:r>
        <w:rPr/>
        <w:tab/>
        <w:t>Ð³Û³ëï³ÝÇ Ð³Ýñ³å»ïáõÃÛ³Ý Ï³é³í³ñáõÃÛáõÝÁ ¨ Ø»Í ´ñÇï³ÝÇ³ÛÇ ¨ ÐÛáõëÇë³ÛÇÝ ÆéÉ³Ý¹Ç³ÛÇ ØÇ³óÛ³É Â³·³íáñáõÃÛ³Ý Ï³é³í³ñáõÃÛáõÝÁ (³ÛëáõÑ»ïª ä³ÛÙ³Ý³íáñíáÕ ÏáÕÙ»ñ),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³Ùñ³åÝ¹»É ¨ ½³ñ·³óÝ»É »ñÏáõ »ñÏñÝ»ñÇ ¨ Ýñ³Ýó ÅáÕáíáõñ¹Ý»ñÇ ÙÇç¨ µ³ñ»Ï³Ù³Ï³Ý Ï³å»ñÁ,</w:t>
      </w:r>
    </w:p>
    <w:p>
      <w:pPr>
        <w:pStyle w:val="Normal"/>
        <w:ind w:right="-3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á½í³Í ÉÇÝ»Éáí, áñ ÏñÃáõÃÛ³Ý, ·ÇïáõÃÛ³Ý áõ Ùß³ÏáõÛÃÇ, ÇÝãå»ë Ý³¨ ³ÛÉ µÝ³·³í³éÝ»ñáõÙ Ï³ï³ñíáÕ ÷áË³Ý³ÏáõÙÝ»ñÁ ¨ Ñ³Ù³·áñÍ³ÏóáõÃÛáõÝÁ ÏÝå³ëï»Ý µñÇï³Ý³óÇ ¨ Ñ³Û ÅáÕáíáõñ¹Ý»ñÇ ÙÇç¨ ³í»ÉÇ ë»ñï ÷áËÁÙµéÝÙ³ÝÁ ¨ ÷áË×³Ý³ãÙ³ÝÁ,</w:t>
      </w:r>
    </w:p>
    <w:p>
      <w:pPr>
        <w:pStyle w:val="Normal"/>
        <w:ind w:right="-3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Ñ³Ù³Ó³ÛÝ»óÇÝ Ý»ñùáÑÇßÛ³ÉÇ Ù³ëÇÝ. 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Ëñ³Ëáõë»Ý ÏñÃáõÃÛ³Ý µÝ³·³í³éáõÙ »ñÏáõ »ñÏñÝ»ñÇ ÙÇç¨ Ï³å»ñÇ ½³ñ·³óáõÙÁª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Ëñ³Ëáõë»Éáí ¨ ¹Ûáõñ³óÝ»Éáí »ñÏáõ »ñÏñÝ»ñáõÙ Ù³ñ¹Ï³Ýó, Ñ³ëï³ïáõÃÛáõÝÝ»ñÇ ¨ ÏñÃáõÃÛ³Ý Ñ»ï ³éÝãíáÕ Ï³½Ù³Ï»ñåáõÃÛáõÝÝ»ñÇ ÙÇç¨ ³ÝÙÇç³Ï³Ý Ñ³Ù³·áñÍ³ÏóáõÃÛáõÝÁ, Ï³å»ñÁ ¨ ÷áË³Ý³ÏáõÙÝ»ñÁ,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Ëñ³Ëáõë»Éáí ¨ ¹Ûáõñ³óÝ»Éáí ÙÛáõë ä³ÛÙ³Ý³íáñíáÕ ÏáÕÙÇ É»½íÇ ¨ ·ñ³Ï³ÝáõÃÛ³Ý áõëáõÙÝ³ëÇñáõÙÁ ¨ áõëáõóáõÙÁ,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Ëñ³Ëáõë»Éáí ¨ ¹Ûáõñ³óÝ»Éáí Ñ³Ù³·áñÍ³ÏóáõÃÛáõÝÝ áõ ÷áË³Ý³ÏáõÙÝ»ñÁ áõëáõóÙ³Ý Ù»Ãá¹Ý»ñÇ ¨ ÝÛáõÃ»ñÇ, áõëáõÙÝ³Ï³Ý Íñ³·ñ»ñÇ ½³ñ·³óÙ³Ý ¨ ùÝÝáõÃÛáõÝÝ»ñÇ Ï³½Ù³Ï»ñåÙ³Ý ßñç³Ý³ÏÝ»ñáõÙ,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³å³Ñáí»Éáí ÏñÃ³Ãáß³ÏÝ»ñ ¨ Ýå³ëï»Éáí áõëáõÙÝ³éáõÃÛáõÝÝ áõ Ñ»ï³½áïáõÃÛáõÝÁ ¹Ûáõñ³óÝáÕ ³ÛÉ ÙÇçáóÝ»ñÇÝ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  <w:br/>
      </w:r>
    </w:p>
    <w:p>
      <w:pPr>
        <w:pStyle w:val="BodyText2"/>
        <w:ind w:right="-360" w:hanging="0"/>
        <w:rPr/>
      </w:pPr>
      <w:r>
        <w:rPr/>
        <w:tab/>
        <w:t>ä³ÛÙ³Ý³íáñíáÕ ÏáÕÙ»ñÁ å»ïù ¿ Ëñ³Ëáõë»Ý ¨ ¹Ûáõñ³óÝ»Ý ·ÇïáõÃÛ³Ý ¨ ï»ËÝáÉá·Ç³ÛÇ µÝ³·³í³éÝ»ñáõÙ ÷áË³Ý³ÏáõÙÝ»ñÇ ¨ Ñ»ï³½áïáõÃÛáõÝÝ»ñÇ ½³ñ·³óáõÙÁ ÷áË³¹³ñÓ Ñ»ï³ùñùñáõÃÛáõÝ Ý»ñÏ³Û³óÝáÕ ËÝ¹ÇñÝ»ñÇ ßáõñç, Ý»ñ³éÛ³É »ñÏáõ »ñÏñÝ»ñáõÙ ·Çï³Ï³Ý ¨ Ñ»ï³½áï³Ï³Ý ÇÝëïÇïáõïÝ»ñÇ ÙÇç¨ ³ÝÙÇç³Ï³Ý Ñ³Ù³·áñÍ³ÏóáõÃÛáõÝÁ: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5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Ëñ³Ëáõë»Ý ¨ ¹Ûáõñ³óÝ»Ý ·ñ³Ï³ÝáõÃÛ³Ý, ÏÇñ³é³Ï³Ý ³ñí»ëïÇ, Ï³ï³ñáÕ³Ï³Ý ³ñí»ëïÇ, ÏÇÝáÛÇ, Ñ»éáõëï³ï»ëáõÃÛ³Ý ¨ é³¹ÇáÛÇ, ×³ñï³ñ³å»ïáõÃÛ³Ý, Ã³Ý·³ñ³ÝÝ»ñÇ ¨ å³ïÏ»ñ³ëñ³ÑÝ»ñÇ, ·ñ³¹³ñ³ÝÝ»ñÇ ¨ ³ñËÇíÝ»ñÇ áõ ³ÛÉ Ùß³ÏáõÃ³ÛÇÝ µ³Ý³·³í³éÝ»ñáõÙ ³ÝÙÇç³Ï³Ý Ï³å»ñ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 Ð³Ù³Ó³ÛÝ³·ñÇ Ýå³ï³ÏÝ»ñÇó µËáÕ ·áñÍáõÝ»áõÃÛ³Ý Ï³½Ù³Ï»ñåÙ³Ý ¨ Çñ³Ï³Ý³óÙ³Ý Ñ³Ù³ñ å»ïù ¿ Ëñ³ËáõëÇ Çñ ï³ñ³ÍùáõÙ ÙÛáõë ä³ÛÙ³Ý³íáñíáÕ ÏáÕÙÇ Ùß³ÏáõÃ³ÛÇÝ ¨ ï»Õ»Ï³ïí³Ï³Ý Ï»ÝïñáÝÝ»ñÇ ëï»ÕÍáõÙÁ ¨ å»ïù ¿ ëï»ÕÍÇ µáÉáñ å³ÛÙ³ÝÝ»ñÁ Çñ ûñ»Ýë¹ñáõÃÛ³Ý ¨ ÑÝ³ñíáñáõÃÛáõÝÝ»ñÇ ë³Ñ³Ù³ÝÝ»ñáõÙ, áñå»ë½Ç û·ÝÇ ³Û¹åÇëÇ Ï»ÝïñáÝÝ»ñÇÝ: §Øß³ÏáõÃ³ÛÇÝ ¨ ï»Õ»Ï³ïí³Ï³Ý Ï»ÝïñáÝÝ»ñ¦ ³ñï³Ñ³ÛïáõÃÛáõÝÁ Çñ Ù»ç å»ïù ¿ Ý»ñ³éÇ ¹åñáóÝ»ñÁ, É»½íÇ áõëáõóÙ³Ý Ñ³ëï³ïáõÃÛáõÝÝ»ñÁ, ·ñ³¹³ñ³ÝÝ»ñÁ, ·Ûáõï³ñ³ñ³Ï³Ý Ï»ÝïñáÝÝ»ñÁ ¨ ³ÛÉ Ñ³ëï³ïáõÃÛáõÝÝ»ñ, áñáÝù Ï³ñáÕ »Ý Í³é³Û»É ëáõÛÝ Ð³Ù³Ó³ÛÝ³·ñÇ Ýå³ï³ÏÝ»ñÇÝ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5 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Ëñ³Ëáõë»Ý »ñÏáõ »ñÏñÝ»ñáõÙ Ù³ÙáõÉÇ ¨ Ññ³ï³ñ³Ïã³Ï³Ý Ï³½Ù³Ï»ñåáõÃÛáõÝÝ»ñÇ ÙÇç¨ ³ÝÙÇç³Ï³Ý Ñ³Ù³·áñÍ³ÏóáõÃÛáõÝÁ: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¹Ûáõñ³óÝ»Ý ³½·³ÛÇÝ Å³é³Ý·áõÃÛ³Ý å³Ñå³ÝÙ³Ý ÙÇçáó³éáõÙÝ»ñÇ Ù³ëÇÝ ï»Õ»Ï³ïí³Ï³Ý ÷áË³Ý³ÏáõÙ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Ëñ³Ëáõë»Ý Ñ³Ù³·áñÍ³ÏóáõÃÛáõÝÁ Çñ»Ýó Ñ³Ù³å³ï³ëË³Ý Ù³ñÙÇÝÝ»ñÇ ÙÇç¨, Ñ»ÕÇÝ³Ï³ÛÇÝ  Çñ³íáõÝùÇ ¨ Çñ»Ýó ûñ»Ýë¹ñáõÃÛ³Ý ë³ÑÙ³ÝÝ»ñáõÙª ÷áË³éáõÃÛ³Ý  Çñ³íáõÝùÝ»ñÇ  ÷áË³¹³ñÓ å³ßïå³ÝáõÃÛáõÝ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Ëñ³Ëáõë»Ý Ï³å»ñÁ »ñÏáõ »ñÏñÝ»ñÇ »ñÇï³ë³ñ¹Ý»ñÇ ÙÇç¨ ¨ ³ÝÙÇç³Ï³Ý Ñ³Ù³·áñÍ³ÏóáõÃÛáõÝÁª Çñ»Ýó »ñÇï³ë³ñ¹³Ï³Ý Ï³½Ù³Ï»ñåáõÃÛáõÝÝ»ñÇ ÙÇç¨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9 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Ëñ³Ëáõë»Ý ½µáë³ßñçáõÃÛ³Ý ½³ñ·³óáõÙÁ »ñÏáõ »ñÏñÝ»ñÇ ÙÇç¨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Ëñ³Ëáõë»Ý Ñ³Ù³·áñÍ³ÏóáõÃÛáõÝÁ ëåáñï³ÛÇÝ Ï³½Ù³Ï»ñåáõÃÛáõÝÝ»ñÇ ÙÇç¨, ÇÝãå»ë Ý³¨ª Ûáõñ³ù³ÝãÛáõñ »ñÏñáõÙ ëåáñï³ÛÇÝ ÙÇçáó³éáõÙÝ»ñÇÝ ÷áË³¹³ñÓ Ù³ëÝ³ÏóáõÃÛáõÝ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Ñ³Ù³å³ï³ëË³Ý »Õ³Ý³Ïáí ¹Ûáõñ³óÝ»Ý ëáõÛÝ Ð³Ù³Ó³ÛÝ³·ñáõÙ Ýßí³Í µÝ³·³í³éÝ»ñáõÙ »ñÏñÝ»ñÇó Ûáõñ³ù³ÝãÛáõñáõÙ, Ï³½Ù³Ï»ñåí³Í ë»ÙÇÝ³ñÝ»ñÇÝ, ÷³é³ïáÝ»ñÇÝ, ÙñóáõÙÝ»ñÇÝ, óáõó³Ñ³Ý¹»ëÝ»ñÇÝ, ËáñÑñ¹³ÅáÕáíÝ»ñÇÝ, Ñ³Ù³ÅáÕáíÝ»ñÇÝ ¨ Ñ³Ý¹ÇåáõÙÝ»ñÇÝ Ù³ëÝ³ÏóáõÃÛáõÝ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Ëñ³Ëáõë»Ý ³ÝÙÇç³Ï³Ý Ñ³Ù³·áñÍ³ÏóáõÃÛáõÝÁ ¨ ÷áË³Ý³ÏáõÙÝ»ñÁ áã Ï³é³í³ñ³Ï³Ý Ï³½Ù³Ï»ñåáõÃÛáõÝÝ»ñÇ ÙÇç¨ª ëáõÛÝ Ð³Ù³Ó³ÛÝ³·ñáõÙ Ýßí³Í µáÉáñ µÝ³·³í³éÝ»ñáõÙ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 Ýßí³Í ·áñÍáõÝ»áõÃÛ³Ý µáÉáñ ï»ë³ÏÝ»ñÁ å»ïù ¿ Ñ³Ù³å³ï³ëË³Ý»Ý ³ÛÝ ä³ÛÙ³Ý³íáñíáÕ ÏáÕÙÇ å»ïáõÃÛáõÝáõÙ ·áñÍáÕ ûñ»Ýë¹ñáõÃÛ³ÝÁ  ¨ Ï³ÝáÝ³Ï³ñ·»ñÇÝ, áñï»Õ ¹ñ³Ýù Çñ³Ï³Ý³óíáõÙ »Ý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·áñÍÙ³Ý Ýå³ï³Ïáí áñå»ë Ø»Í ´ñÇï³ÝÇ³ÛÇ ¨ ÐÛáõëÇë³ÛÇÝ ÆéÉ³Ý¹Ç³ÛÇ ØÇ³óÛ³É Â³·³íáñáõÃÛ³Ý Ï³é³í³ñáõÃÛ³Ý ·ÉË³íáñ ·áñÍ³Ï³É Ñ³Ý¹»ë Ï·³ ´ñÇï³Ý³Ï³Ý ËáñÑáõñ¹Á /British Council/: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Ý»ñÏ³Û³óáõóÇãÝ»ñÁ ³ÝÑñ³Å»ßïáõÃÛ³Ý ¹»åùáõÙ Ï³Ù ÙÛáõë ÎáÕÙÇ ËÝ¹ñ³Ýùáí å»ïù ¿ Ñ³Ý¹Çå»Ý áñå»ë Ë³éÝ Ñ³ÝÓÝ³ÅáÕáíÇ ³Ý¹³ÙÝ»ñª ùÝÝ³ñÏ»Éáõ ëáõÛÝ Ð³Ù³Ó³ÛÝ³·ñÇÝ ³éÝãíáÕ ½³ñ·³óáõÙÝ»ñ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right="-36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áõÅÇ Ù»ç ¿ ÙïÝáõÙ ëïáñ³·ñÙ³Ý ûñÇó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ÏÙÝ³ 5 ï³ñÇ Å³ÙÏ»ïáí ¨ ¹ñ³ÝÇó Ñ»ïá ¿É ÏÙÝ³ áõÅÇ Ù»ç ÙÇÝã¨ 6 ³ÙÇëª ëÏë³Í ³ÛÝ ûñÇó, »ñµ ä³ÛÙ³Ý³íáñíáÕ ÏáÕÙ»ñÇó Ù»ÏÁ ¹Çí³Ý³·Çï³Ï³Ý áõÕÇÝ»ñáí ÙÛáõëÇÝ ·ñ³íáñ Ï»ñåáí ÏÍ³ÝáõóÇ Ð³Ù³Ó³ÛÝ³·ñÇ ¹³¹³ñ»óÙ³Ý í»ñ³µ»ñÛ³É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 Ñ³í³ëïáõÙÝ áñÇª Ý»ñùáëïáñ³·ñÛ³ÉÝ»ñÁ, å³ïß³× Ï»ñåáí ÉÇ³½áñí³Í ÉÇÝ»Éáí Çñ»Ýó Ñ³Ù³å³ï³ëË³Ý Ï³é³í³ñáõÃÛáõÝÝ»ñÇ ÏáÕÙÇó, ëïáñ³·ñ»óÇÝ ëáõÛÝ Ð³Ù³Ó³ÛÝ³·Çñ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rPr/>
      </w:pPr>
      <w:r>
        <w:rPr/>
        <w:tab/>
        <w:t>Î³ï³ñí³Í ¿ ÈáÝ¹áÝ ù³Õ³ùáõÙ 1994 Ãí³Ï³ÝÇ ÷»ïñí³ñÇ 9-ÇÝª Ñ³Û»ñ»Ý ¨ ³Ý·É»ñ»Ý, µáÉáñ ï»ùëï»ñÁ Ñ³í³ë³ñ³½áñ »Ý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0" w:hanging="0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4 Ãí³Ï³ÝÇ ÷»ïñí³ñÇ  9-Çó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3">
    <w:name w:val="Body Text 3"/>
    <w:basedOn w:val="Normal"/>
    <w:qFormat/>
    <w:pPr>
      <w:ind w:right="-360" w:hanging="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8:37:00Z</dcterms:created>
  <dc:creator>user</dc:creator>
  <dc:description/>
  <dc:language>en-US</dc:language>
  <cp:lastModifiedBy>User</cp:lastModifiedBy>
  <cp:lastPrinted>2002-02-27T15:57:00Z</cp:lastPrinted>
  <dcterms:modified xsi:type="dcterms:W3CDTF">2002-06-02T10:01:00Z</dcterms:modified>
  <cp:revision>8</cp:revision>
  <dc:subject/>
  <dc:title>Cul Sci Edu</dc:title>
</cp:coreProperties>
</file>