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²Ø²Ò²ÚÜ²¶Æð</w:t>
      </w:r>
    </w:p>
    <w:p>
      <w:pPr>
        <w:pStyle w:val="TextBody"/>
        <w:rPr>
          <w:rFonts w:ascii="Times Armenian" w:hAnsi="Times Armenian" w:cs="Times Armenian"/>
          <w:b w:val="false"/>
          <w:b w:val="false"/>
          <w:sz w:val="26"/>
        </w:rPr>
      </w:pPr>
      <w:r>
        <w:rPr>
          <w:rFonts w:cs="Times Armenian"/>
          <w:b w:val="false"/>
          <w:sz w:val="26"/>
        </w:rPr>
      </w:r>
    </w:p>
    <w:p>
      <w:pPr>
        <w:pStyle w:val="TextBody"/>
        <w:rPr/>
      </w:pPr>
      <w:r>
        <w:rPr/>
        <w:t>Ð³Û³ëï³ÝÇ Ð³Ýñ³å»ïáõÃÛ³Ý Ý»ñùÇÝ ·áñÍ»ñÇ Ý³Ë³ñ³ñáõÃÛ³Ý ¨ Ô³½³Ëëï³ÝÇ Ð³Ýñ³å»ïáõÃÛ³Ý Ý»ñùÇÝ ·áñÍ»ñÇ Ý³Ë³ñ³ñáõÃÛ³Ý ÙÇç¨ Ñ³Ù³·áñÍ³ÏóáõÃÛ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³ëï³ÝÇ Ð³Ýñ³å»ïáõÃÛ³Ý Ý»ñùÇÝ ·áñÍ»ñÇ Ý³Ë³ñ³ñáõÃÛáõÝÁ ¨ Ô³½³Ëëï³ÝÇ Ð³Ýñ³å»ïáõÃÛ³Ý Ý»ñùÇÝ ·áñÍ»ñÇ Ý³Ë³ñ³ñáõÃÛáõÝÁ, ³ÛëáõÑ»ïª ÎáÕÙ»ñ«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 Ñ»Ýí»Éáí Ð³Û³ëï³ÝÇ Ð³Ýñ³å»ïáõÃÛ³Ý ¨ Ô³½³Ëëï³ÝÇ Ð³Ýñ³å»ïáõÃÛ³Ý ÙÇç¨ 1993 Ãí³Ï³ÝÇ ÑáõÝí³ñÇ 19-ÇÝ ëïáñ³·ñí³Í Ð³Ù³·áñÍ³ÏóáõÃÛ³Ý ÑÇÙáõÝùÝ»ñÇ Ù³ëÇÝ ä³ÛÙ³Ý³·ñÇ ¹ñáõÛÃÝ»ñÇ íñ³«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 Ï³ñ¨áñ Ýß³Ý³ÏáõÃÛáõÝ ï³Éáí Ñ³Ýó³íáñáõÃÛ³Ý ¹»Ù å³Ûù³ñÇ áÉáñïáõÙ Ñ³Ù³·áñÍ³ÏóáõÃÛ³Ý ½³ñ·³óÙ³ÝÝ áõ ù³Õ³ù³óÇÝ»ñÇ Çñ³íáõÝùÝ»ñÇ ¨ ³½³ïáõÃÛáõÝÝ»ñÇ Ñáõë³ÉÇ å³ßïå³ÝáõÃÛ³Ý ³å³ÑáíÙ³ÝÁ«</w:t>
      </w:r>
    </w:p>
    <w:p>
      <w:pPr>
        <w:pStyle w:val="BodyText2"/>
        <w:rPr/>
      </w:pPr>
      <w:r>
        <w:rPr/>
        <w:tab/>
        <w:t xml:space="preserve"> Õ»Ï³í³ñí»Éáí Ð³Û³ëï³ÝÇ Ð³Ýñ³å»ïáõÃÛ³Ý ¨ Ô³½³Ëëï³ÝÇ Ð³Ýñ³å»ïáõÃÛ³Ý Ý»ñùÇÝ ·áñÍ»ñÇ Ù³ñÙÇÝÝ»ñÇ ÙÇç¨ Ñ³Ù³·áñÍ³ÏóáõÃÛáõÝÝ ³Ùñ³åÝ¹»Éáõ ¨ ½³ñ·³óÝ»Éáõ ÷áË³¹³ñÓ ó³ÝÏáõÃÛ³Ùµ«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 Ñ³ñ·»Éáí »ñÏáõ å»ïáõÃÛáõÝÝ»ñÇ ÇÝùÝÇßË³ÝáõÃÛáõÝÝ áõ ³ÝÏ³ËáõÃÛáõÝÁ«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Çñ»Ýó Çñ³í³ëáõÃÛ³Ý ßñç³Ý³ÏÝ»ñáõÙ ³å³ÑáíáõÙ »Ý ÙÛáõë ÎáÕÙÇ å»ïáõÃÛ³Ý ù³Õ³ù³óÇÝ»ñÇ áõ Çñ³í³µ³Ý³Ï³Ý ³ÝÓ³Ýó Çñ³íáõÝùÝ»ñÇ, ³½³ïáõÃÛáõÝÝ»ñÇ, ûñÇÝ³Ï³Ý ß³Ñ»ñÇ ¨ ë»÷³Ï³ÝáõÃÛ³Ý å³ßïå³ÝáõÃÛáõÝÁ Çñ»Ýó å»ïáõÃÛ³Ý ù³Õ³ù³óÇÝ»ñÇ ¨ Çñ³í³µ³Ý³Ï³Ý ³ÝÓ³Ýó Ñ»ï Ñ³í³ë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å³ñï³íáñíáõÙ »Ý ³å³Ñáí»É ÙÛáõë ÎáÕÙÇ å»ïáõÃÛ³Ý ù³Õ³ù³óÇÝ»ñÇ ¨ Çñ³í³µ³Ý³Ï³Ý ³ÝÓ³Ýó µáÕáùÝ»ñÇ ¨ ¹ÇÙáõÙÝ»ñÇ ³Ý³ñ·»É ÁÝ¹áõÝáõÙÝ áõ ùÝÝáõÙÁ Ý»ñùÇÝ ·áñÍ»ñÇ Ù³ñÙÇÝÝ»ñÇ ÏáÕÙÇóª ³ÛÝ Ñ³ñó»ñáí, áñáÝù í»ñ³µ»ñáõÙ »Ý ³Û¹ Ù³ñÙÇÝÝ»ñÇ Çñ³í³ëáõÃÛ³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Çñ»Ýó å»ïáõÃÛáõÝÝ»ñáõÙ ·áñÍáÕ ûñ»Ýë¹ñáõÃÛ³Ý ÑÇÙ³Ý íñ³ Ñ³Ù³·áñÍ³ÏóáõÃÛáõÝÝ Çñ³Ï³Ý³óÝáõÙ »Ý Ñ»ï¨Û³É áõÕÕáõÃÛáõÝÝ»ñáí`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) ³ÝÓÇ ÏÛ³ÝùÇ, ³éáÕçáõÃÛ³Ý, ³½³ïáõÃÛ³Ý, ³ñ³Å³Ý³å³ïíáõÃÛ³Ý ¨ ë»÷³Ï³ÝáõÃÛ³Ý ÝÏ³ïÙ³Ùµ Ñ³Ýó³·áñÍáõÃÛáõÝÝ»ñÇ ¹»Ù å³Ûù³ñÇ«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µ³Ý¹ÇïÇ½ÙÇ, ³Ñ³µ»ÏãáõÃÛ³Ý ¨ ÙÇç³½·³ÛÇÝ Ñ³Ýó³íáñáõÃÛ³Ý ¹»Ù å³Ûù³ñÇ«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) ½»ÝùÇ áõ ½ÇÝ³ÙÃ»ñùÇ, å³ÛÃáõóÇÏ, ÃáõÝ³íáñ áõ é³¹Çá³ÏïÇí ÝÛáõÃ»ñÇ Ñ»ï Ï³åí³Í ³ÝûñÇÝ³Ï³Ý ·áñÍ³éáõÛÃÝ»ñÇ ¹»Ù å³Ûù³ñÇ«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¹) ÃÙñ³ÝÛáõÃ»ñÇ áõ Ñá·»Ý»ñ·áñÍáÕ ÝÛáõÃ»ñÇ ³ÝûñÇÝ³Ï³Ý ßñç³Ý³éáõÃÛ³Ý ¹»Ù å³Ûù³ñÇ«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») Ï»ÕÍ ÷³ëÃ³ÃÕÃ»ñÇ, ¹ñ³Ù³ÝÇß»ñÇ áõ ³ñÅ»ÃÕÃ»ñÇ å³ïñ³ëïÙ³Ý ¨ Çñ³óÙ³Ý ¹»Ù å³Ûù³ñÇ«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½) ïÝï»ëáõÃÛ³Ý áÉáñïáõÙ Ï³ï³ñíáÕ Ñ³Ýó³·áñÍáõÃÛáõÝÝ»ñÇ ¹»Ù å³Ûù³ñÇ«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¿) Ù³ùë³Ý»Ý·áõÃÛ³Ý, ÇÝãå»ë Ý³¨ ³ÛÝ Ñ³Ýó³·áñÍáõÃÛáõÝÝ»ñÇ ¹»Ù å³Ûù³ñÇ, áñáÝó ûµÛ»ÏïÝ»ñÁ Ùß³ÏáõÃ³ÛÇÝ ¨ å³ïÙ³Ï³Ý ³ñÅ»ùÝ»ñ »Ý Ñ³Ù³ñíáõÙ«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Á) Ñ³Ýó³·áñÍÝ»ñÇ, ùÝÝáõÃÛáõÝÇó ¨ ¹³ïÇó« å³ïÇÅÁ Ïñ»Éáõó Ã³ùÝíáÕÝ»ñÇ, ³ÝÑ³Ûï Ïáñ³Í, ÇÝãå»ë Ý³¨ ³ÉÇÙ»Ýï í×³ñ»Éáõó ¨, Áëï Ñ³Ûó»ñÇ, ¹³ï³ñ³ÝÝ»ñÇ áñáßáõÙÝ»ñÁ Ï³ï³ñ»Éáõó Ëáõë³÷áÕ ³ÝÓ³Ýó Ñ»ï³Ëáõ½Ù³Ý«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Ã) ÎáÕÙ»ñÇó Ù»ÏÇ å»ïáõÃÛ³Ý ï³ñ³ÍùáõÙ Ñ³÷ßï³Ïí³Í ³é³ñÏ³Ý»ñÇ, ³Û¹ ÃíáõÙª ³íïáïñ³ÝëåáñïÇ Ñ»ï³Ëáõ½Ù³Ý«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Å) ã×³Ý³ãí³Í ¹Ç³ÏÝ»ñÇ, ³ÝÑ³Ûï ÑÇí³Ý¹Ý»ñÇ ¨ »ñ»Ë³Ý»ñÇ ÇÝùÝáõÃÛ³Ý å³ñ½Ù³Ý«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Å³) ³íïáÙáµÇÉ³ÛÇÝ, »ñÏ³ÃáõÕ³ÛÇÝ, û¹³ÛÇÝ ¨ ËáÕáí³Ï³ß³ñ³ÛÇÝ ïñ³ÝëåáñïáõÙ Ï³ï³ñíáÕ Ñ³Ýó³·áñÍáõÃÛáõÝÝ»ñÇ ¹»Ù å³Ûù³ñÇ«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Åµ) ï³ñ»ñ³ÛÇÝ ³Õ»ïÝ»ñÇ, ³Õ»ïÝ»ñÇ, Ëáßáñ íÃ³ñÝ»ñÇ ¨ Ññ¹»ÑÝ»ñÇ, Ñ³Ù³×³ñ³ÏÝ»ñÇ ¨ ³Ý³ëÝ³Ñ³Ù³×³ñ³ÏÝ»ñÇ Ñ»ï¨³ÝùÝ»ñÇ í»ñ³óÙ³ÝÝ áõÕÕí³Í Ñ³Ù³ï»Õ ÙÇçáó³éáõÙÝ»ñÇ ³ÝóÏ³óÙ³Ý«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Å·) ×³Ý³å³ñÑ³ÛÇÝ »ñÃ¨»ÏáõÃÛ³Ý ¨ Ñ³Ï³Ññ¹»Ñ³ÛÇÝ ³Ýíï³Ý·áõÃÛ³Ý ³å³ÑáíÙ³Ý«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Å¹) û¹³Ý³í»ñÇ ÃéÇãùÝ»ñÇ, Ýñ³Ýó ³ÝÓÝ³Ï³½Ù»ñÇ ¨ áõÕ¨áñÝ»ñÇ ³Ýíï³Ý·áõÃÛ³Ý ³å³ÑáíÙ³Ý«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Å») ·³ÕïÝÇ ÙÇ·ñ³óÇ³ÛÇ áÉáñïáõÙ ÑëÏáÕáõÃÛ³Ý ¨ ï»Õ»ÏáõÃÛ³Ý ÷áË³Ý³ÏÙ³Ý«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Å½) Ï³¹ñ»ñÇ å³ïñ³ëïÙ³Ý, í»ñ³å³ïñ³ëïÙ³Ý ¨ áñ³Ï³íáñÙ³Ý µ³ñÓñ³óÙ³Ý«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Å¿) ·Çï³Ï³Ý, ï»Õ»Ï³ïí³Ï³Ý ¨ ï»ËÝÇÏ³Ï³Ý Ï³å»ñÇ ½³ñ·³óÙ³Ý«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ÅÁ) ÝÛáõÃ³ï»ËÝÇÏ³Ï³Ý ³å³ÑáíÙ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Ý³¨ Ñ³Ù³·áñÍ³ÏóáõÙ »Ý ÷áË³¹³ñÓ Ñ»ï³ùñùñáõÃÛáõÝ Ý»ñÏ³Û³óÝáÕ ³ÛÉ áõÕÕáõÃÛáõÝÝ»ñ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ØÇÝã ËáñÑñ¹³ñ³ÝÝ»ñÇ ÏáÕÙÇó 1993 Ãí³Ï³ÝÇ ÑáõÝí³ñÇ 22-ÇÝ ØÇÝëÏáõÙ ëïáñ³·ñí³Í §ø³Õ³ù³óÇ³Ï³Ý, ÁÝï³Ý»Ï³Ý ¨ ùñ»³Ï³Ý ·áñÍ»ñáí Çñ³í³Ï³Ý û·ÝáõÃÛ³Ý ¨ Çñ³í³Ï³Ý Ñ³ñ³µ»ñáõÃÛáõÝÝ»ñÇ Ù³ëÇÝ¦ ÏáÝí»ÝóÇ³ÛÇ í³í»ñ³óáõÙÁ ÎáÕÙ»ñÁ« ÁÝ¹áõÝí³Í ÷áñÓÇ, ³½·³ÛÇÝ ûñ»ëÝ¹ñáõÃÛ³Ý, ÙÇç³½·³ÛÇÝ Çñ³í³Ï³Ý ÝáñÙ»ñÇ ÑÇÙ³Ý íñ³ ¨ ÷áË³¹³ñÓ å³ÛÙ³Ý³íáñí³ÍáõÃÛ³Ùµ, å³ñï³íáñíáõÙ »Ý Ñ³Ýó³íáñáõÃÛ³Ý ¹»Ù å³Ûù³ñáõÙ Ñ³Ù³·áñÍ³ÏóáõÃÛáõÝÝ Çñ³Ï³Ý³óÝ»É ûå»ñ³ïÇí-Ñ»ï³Ëáõ½³Ï³Ý ¨ ¹³ï³í³ñ³Ï³Ý ·áñÍáÕáõÃÛáõÝÝ»ñ ³ÝóÏ³óÝ»Éáõ, ùñ»³Ï³Ý ·áñÍ»ñáí ¨ ûå»ñ³ïÇí Ñ³ßí³éÙ³Ý ·áñÍ»ñáí Ñ³ñóáõÙÝ»ñ ¨ Ñ³ÝÓÝ³ñ³ñáõÃÛáõÝÝ»ñ Ï³ï³ñ»Éáõ, ÇÝãå»ë Ý³¨ »ñÏáõ å»ïáõÃÛáõÝÝ»ñÇ ûñ»Ýë¹ñáõÃÛáõÝÝ»ñÇÝ ãÑ³Ï³ëáÕ ³ÛÉ Ó¨»ñáí:  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4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êáõÛÝ Ð³Ù³Ó³ÛÝ³·ñÇ ¹ñáõÛÃÝ»ñÇ Ï³ï³ñÙ³Ý Ýå³ï³Ïáí ÎáÕÙ»ñÇ Ý»ñùÇÝ ·áñÍ»ñÇ Ù³ñÙÇÝÝ»ñÇ Ï³éáõóí³Íù³ÛÇÝ ëïáñ³µ³Å³ÝáõÙÝ»ñÁ, ³ÛëáõÑ»ïª Ï³éáõóí³Íù³ÛÇÝ ëïáñ³µ³Å³ÝáõÙÝ»ñ, Çñ»Ýó Çñ³í³ëáõÃÛ³Ý ë³ÑÙ³ÝÝ»ñáõÙ ¨ Ý³Ë³ñ³ñáõÃÛáõÝÝ»ñÇ Õ»Ï³í³ñÝ»ñÇ ÃáõÛÉïíáõÃÛ³Ùµ Ï³ñáÕ »Ý Ñ³ëï³ï»É ³ÝÙÇç³Ï³Ý Ï³å»ñ Çñ»Ýó ·áñÍáõÝ»áõÃÛ³Ý ³é³ÝÓÇÝ áõÕÕáõÃÛáõÝÝ»ñáí: 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Ñ³Ù³·áñÍ³ÏóáõÃÛáõÝÝ Çñ³Ï³Ý³óáõÙ »Ý Ñ»ï¨Û³É Ó¨»ñáí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ùñ»³Ï³Ý ·áñÍ»ñáí, ûå»ñ³ïÇí-Ñ³ßí³éÙ³Ý ·áñÍ»ñáí ¨ í³ñã³Ï³Ý Çñ³í³Ë³ËïáõÙÝ»ñÇ í»ñ³µ»ñÛ³É ÝÛáõÃ»ñáí Ñ³ñóáõÙÝ»ñÇ ¨ Ñ³ÝÓÝ³ñ³ñáõÃÛáõÝÝ»ñÇ Ï³ï³ñÙ³Ùµ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Ý³Ë³å³ïñ³ëïíáÕ Ï³Ù Ï³ï³ñí³Í Ñ³Ýó³·áñÍáõÃÛáõÝÝ»ñÇ ¨ ¹ñ³Ýó ³éÝãíáÕ ³ÝÓ³Ýó í»ñ³µ»ñÛ³É ûå»ñ³ïÇí-Ñ»ï³Ëáõ½³Ï³Ý, ûå»ñ³ïÇí-ï»Õ»Ï³ïáõ ¨ ùñ»³·Çï³Ï³Ý, ÇÝãå»ë Ý³¨ ³ñËÇí³ÛÇÝ ï»Õ»ÏáõÃÛ³Ý ÷áË³Ý³ÏÙ³Ùµ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ûå»ñ³ïÇí Ñ»ï³Ëáõ½³Ï³Ý ¨ ¹³ï³í³ñ³Ï³Ý ÙÇçáó³éáõÙÝ»ñÇ ³ÝóÏ³óÙ³ÝÝ ³ç³Ïó»É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) Ý»ñùÇÝ ·áñÍ»ñÇ Ù³ñÙÇÝÝ»ñÇ ·áñÍáõÝ»áõÃÛ³ÝÁ í»ñ³µ»ñáÕ ûñ»Ýë¹ñ³Ï³Ý ¨ ÝáñÙ³ïÇí ³Ïï»ñÇ, áõëáõÙÝ³Ï³Ý ·ñ³Ï³ÝáõÃÛ³Ý ¨ ³ßË³ï³Ýù³ÛÇÝ ÷áñÓÇ ÷áË³Ý³ÏÙ³Ùµ, ÇÝãå»ë Ý³¨ Ï³¹ñ»ñÇ å³ïñ³ëïÙ³Ý, í»ñ³å³ïñ³ëïÙ³Ý ¨ áñ³Ï³íáñÙ³Ý µ³ñÓñ³óÙ³Ý ·áñÍáõÙ ÷áË³¹³ñÓ³µ³ñ ³ç³ÏóáõÃÛáõÝ óáõÛó ï³É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») ³íïáÙáµÇÉ³ÛÇÝ, ùñ»³·Çï³Ï³Ý ¨ Ñ³ïáõÏ ï»ËÝÇÏ³ÛÇ, Ï³åÇ ÙÇçáóÝ»ñÇ ·áõÛùÇ ¨ ³ñï³¹ñ³ï»ËÝÇÏ³Ï³Ý Ýß³Ý³ÏáõÃÛ³Ý ³ñï³¹ñ³ÝùÇ ÷áËß³Ñ³í»ï Ù³ï³Ï³ñ³ñÙ³Ùµ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½) Ñ³ïáõÏ µ»éÝ»ñÇ ï³ñ³ÝóÇÏ ÷áË³¹ñáõÙÝ»ñÇ Çñ³Ï³Ý³óÙ³ÝÁ« ¹³ï³å³ñïÛ³ÉÝ»ñÇ ï»Õ³÷áËÙ³ÝÁ ¨ áõÕ»Ïóáñ¹Ù³ÝÝ ³ç³Ïó»É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¿) Ý»ñùÇÝ ·áñÍ»ñÇ Ù³ñÙÇÝÝ»ñÇ ·áñÍáõÝ»áõÃÛ³ÝÁ í»ñ³µ»ñáÕ ·Çï³ï»ËÝÇÏ³Ï³Ý ï»Õ»ÏáõÃÛ³Ý ÷áË³Ý³ÏÙ³Ùµ, ÷áË³¹³ñÓ Ñ»ï³ùñùñáõÃÛáõÝ Ý»ñÏ³Û³óÝáÕ ³ñ¹Ç³Ï³Ý ÑÇÙÝ³ËÝ¹ÇñÝ»ñÇ í»ñ³µ»ñÛ³É ·Çï³Ï³Ý Ñ»ï³½áïáõÃÛáõÝÝ»ñÇ, Ùß³ÏáõÙÝ»ñÇ ¨ Íñ³·ñ»ñÇ Ñ³Ù³ï»Õ ³ÝóÏ³óÙ³Ùµ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Á) Í³ÍÏ³·ñ³ÛÇÝ Ï³åÇ Ï³½Ù³Ï»ñåÙ³Ùµ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Ã) Ùß³ÏáõÃ³ÛÇÝ ¨ Ù³ñ½³Ï³Ý Ï³å»ñÇ ½³ñ·³óÙ³Ùµ, ³ßË³ï³ÏÇóÝ»ñÇ ¨ Ýñ³Ýó ÁÝï³ÝÇùÝ»ñÇ ³Ý¹³ÙÝ»ñÇ µáõÅÙ³ÝÁ ¨ ë³Ý³ïáñ³³éáÕç³ñ³Ý³ÛÇÝ í»ñ³Ï³Ý·ÝÙ³ÝÝ ³ç³ÏóáõÃÛáõÝ óáõÛó ï³É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Ý³Ó³ÛÝ³·ÇñÁ ÎáÕÙ»ñÇÝ ãÇ ³ñ·»ÉáõÙ Ùß³Ï»Éáõ ¨ ½³ñ·³óÝ»Éáõ Ñ³Ù³·áñÍ³ÏóáõÃÛ³Ý ³ÛÉ ÷áËÁÝ¹áõÝ»ÉÇ Ó¨»ñ, áñáÝù Ýßí³Í ã»Ý Ð³Ù³Ó³ÛÝ³·ñ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êáõÛÝ Ð³Ù³Ó³ÛÝ³·ñÇ 5-ñ¹ Ñá¹í³ÍÇ §³¦ Ï»ïáí Ý³Ë³ï»ëí³Í Ñ³ñóáõÙÝ»ñÁ, Ñ³ÝÓÝ³ñ³ñáõÃÛáõÝÝ»ñÁ ¨ ËÝ¹ñ³ÝùÝ»ñÁ å»ïù ¿ å³ïß³× Ï»ñåáí Ó¨³Ï»ñåí³Í ÉÇÝ»Ý ¨ áõÝ»Ý Ñ»ï¨Û³É é»ÏíÇ½ÇïÝ»ñÁ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³) Ñ³ñóáõÙÁ Ï³Ù Ñ³ÝÓÝ³ñ³ñáõÃÛáõÝÁ áõÕ³ñÏáÕ Ï³éáõóí³Íù³ÛÇÝ ëïáñ³µ³Å³ÝÙ³Ý  ¨ ³ÛÝ Ï³éáõóí³Íù³ÛÇÝ ëïáñ³µ³Å³ÝÙ³Ý ³Ýí³ÝáõÙÁ, áõÙ ¹ñ³Ýù áõÕÕí³Í »Ý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Ñ³ñóÙ³ÝÁ Ï³Ù Ñ³ÝÓÝ³ñ³ñáõÃÛ³ÝÁ í»ñ³µ»ñáÕ ·áñÍÇ Ï³Ù ÝÛáõÃÇ ³Ýí³Ý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íÏ³Ý»ñÇ, ïáõÅ³ÍÝ»ñÇ, Ï³ëÏ³ÍÛ³ÉÝ»ñÇ, Ù»Õ³¹ñÛ³ÉÝ»ñÇ« Ñ»ï³Ëáõ½íáÕÝ»ñÇ« ³Ùµ³ëï³ÝÛ³ÉÝ»ñÇ Ï³Ù ¹³ï³å³ñïÛ³ÉÝ»ñÇ ³½·³ÝáõÝÝ»ñÁ ¨ ³ÝáõÝÝ»ñÁ, Ýñ³Ýó ù³Õ³ù³óÇáõÃÛáõÝÁ, ½µ³ÕÙáõÝùÁ, Ùßï³Ï³Ý µÝ³ÏáõÃÛ³Ý Ï³Ù ·ïÝí»Éáõ í³ÛñÁ, ÇëÏ ³ÝÑñ³Å»ßïáõÃÛ³Ý ¹»åùáõÙª Ýñ³Ýó ûñÇÝ³Ï³Ý Ý»ñÏ³Û³óáõóÇãÝ»ñÇ ³½·³ÝáõÝÝ»ñÁ, ³ÝáõÝÝ»ñÁ ¨ Ñ³ëó»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) Ñ³ñóÙ³Ý Ï³Ù Ñ³ÝÓÝ³ñ³ñáõÃÛ³Ý µáí³Ý¹³ÏáõÃÛáõÝÁ, ÇÝãå»ë Ý³¨ ¹ñ³Ýó ¿áõÃÛ³ÝÁ ¨ Çñ³í³Ë³ËïÙ³Ý Ñ³Ýó³Ï³½ÙÇ ÝÏ³ñ³·ñáõÃÛ³ÝÁ í»ñ³µ»ñáÕ ³ÝÑñ³Å»ßï ï»Õ»ÏáõÃÛáõÝÝ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© Ð³ñóÙ³ÝÁ Ï³Ù Ñ³ÝÓÝ³ñ³ñáõÃÛ³Ý ÏóíáõÙ »Ý Ý³¨ å³ïß³× Ï»ñåáí Ó¨³Ï»ñåí³Í Ñ³ïáõÏ áñáßáõÙÝ»ñ, áñáÝù ³ÝÑñ³Å»ßï »Ý ÃáõÛÉ³ïñí³Í ·áñÍáÕáõÃÛáõÝÝ»ñÁ Ï³ï³ñ»Éáõ Ñ³Ù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</w:t>
      </w:r>
      <w:r>
        <w:rPr>
          <w:rFonts w:cs="Times Armenian" w:ascii="Times Armenian" w:hAnsi="Times Armenian"/>
          <w:sz w:val="26"/>
        </w:rPr>
        <w:tab/>
        <w:t>3© Ð³ñóáõÙÝ»ñÁ Ï³Ù Ñ³ÝÓÝ³ñ³ñáõÃÛáõÝÝ»ñÁ å»ïù ¿ Ñ³ëï³ïí³Í ÉÇÝ»Ý Ý»ñùÇÝ ·áñÍ»ñÇ Ù³ñÙÝÇª ½ÇÝ³Ýß³Ý å³ïÏ»ñáÕ ÏÝÇùáí ¨ Õ»Ï³í³ñÇ ëïáñ³·ñáõÃÛ³Ùµ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4© Ð³ñóáõÙÁ Ï³Ù Ñ³ÝÓÝ³ñ³ñáõÃÛáõÝ Ï³ï³ñ»ÉÇë Ï³ï³ñáÕ ÎáÕÙÇ å»ï³Ï³Ý É»½íáí Ï³½Ùí³Í ÷³ëï³ÃÕÃ»ñÁ  Ã³ñ·Ù³ÝíáõÙ »Ý éáõë»ñ»Ý:</w:t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5© ²ÝÑ»ï³Ó·»ÉÇ ¹»åù»ñáõÙ Ï³ñáÕ »Ý ³ñí»É µ³Ý³íáñ Ñ³ñóáõÙÝ»ñ, ë³Ï³ÛÝ ¹ñ³Ýù ³ÝÑ³å³Õ å»ïù ¿ Ñ³ëï³ïí»Ý ·ñ³íáñ« ³Û¹ ÃíáõÙª ï»ùëïÇ Ñ³Õáñ¹Ù³Ý ï»ËÝÇÏ³Ï³Ý ÙÇçáóÝ»ñÇ û·ï³·áñÍÙ³Ùµ: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6© Ð³ñóÙ³Ý Ï³Ù Ñ³ÝÓÝ³ñ³ñáõÃÛ³Ý µ³í³ñ³ñáõÙÁ Ï³ñáÕ ¿ ³ÙµáÕçáíÇÝ Ï³Ù Ù³ëÝ³ÏÇáñ»Ý Ù»ñÅí»É, »Ã» Ñ³ñóÝáÕ ÎáÕÙÁ ·ïÝÇ, áñ ¹ñ³ Ï³ï³ñáõÙÁ ëå³éÝáõÙ ¿ Çñ å»ïáõÃÛ³Ý ÇÝùÝÇßË³ÝáõÃÛ³ÝÁ, ³Ýíï³Ý·áõÃÛ³ÝÁ ¨ ³ÛÉ Ï³ñ¨áñ ß³Ñ»ñ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ab/>
        <w:t xml:space="preserve">7© ÜÙ³Ý áñáßáõÙ Ï³Û³óÝ»Éáõ ¹»åùáõÙ Ñ³ñóáõÙ ³ÝáÕ ÎáÕÙÁ ï»Õ»Ï³óíáõÙ ¿ ·ñ³íáñª Ù»ñÅÙ³Ý å³ï×³éÝ»ñÇ ÝßáõÙáí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Çó Ûáõñ³ù³ÝãÛáõñÁ ³å³ÑáíáõÙ ¿ ÙÛáõë ÎáÕÙÇÝ Ñ³Õáñ¹íáÕ ï»Õ»ÏáõÃÛáõÝÝ»ñÇ ·³ÕïÝÇáõÃÛáõÝÁ, »Ã» ³Û¹ ï»Õ»ÏáõÃÛáõÝÝ»ñÁ ÏñáõÙ »Ý ·³ÕïÝÇ µÝáõÛÃ, Ï³Ù »Ã» Ñ³Õáñ¹áÕ ÎáÕÙÁ ¹ñ³Ýó µáí³Ý¹³ÏáõÃÛ³Ý Ññ³å³ñ³ÏáõÙÁ Ñ³Ù³ñáõÙ ¿ ³Ýó³ÝÏ³ÉÇ: î»Õ»ÏáõÃÛáõÝÝ»ñÇ ÷³Ï ÉÇÝ»Éáõ ³ëïÇ×³ÝÁ áñáßáõÙ ¿ Ñ³Õáñ¹áÕ Î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ßñç³Ý³ÏÝ»ñáõÙ ÎáÕÙ»ñÇó áñ¨¿ Ù»ÏÇ ëï³ó³Í ïíÛ³ÉÝ»ñÁ ¨ ï»Õ»ÏáõÃÛáõÝÝ»ñÁ, ÇÝãå»ë Ý³¨ ï»ËÝÇÏ³Ï³Ý ë³ñù³íáñáõÙÝ»ñÁ  »ññáñ¹ ÎáÕÙÇÝ Ï³ñáÕ »Ý ÷áË³Ýóí»É µ³ó³é³å»ë ¹ñ³Ýù ïñ³Ù³¹ñáÕ ÎáÕÙÇ Ñ³Ù³å³ï³ëË³Ý Ù³ñÙÝÇ Ï³Ù Ï³éáõóí³Íù³ÛÇÝ ëïáñ³µ³Å³ÝÙ³Ý Ñ³Ù³Ó³ÛÝáõÃÛáõÝÁ ëï³Ý³Éáõó Ñ»ïá ÙÇ³ÛÝ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</w:p>
    <w:p>
      <w:pPr>
        <w:pStyle w:val="Heading1"/>
        <w:rPr/>
      </w:pPr>
      <w:r>
        <w:rPr/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, ÷áË³¹³ñÓ å³ÛÙ³Ý³íáñí³ÍáõÃÛ³Ùµ, Çñ»Ýó ³ßË³ï³ÏÇóÝ»ñÇÝ Ï³ñáÕ »Ý ·áñÍáõÕ»É ÙÛáõë ÎáÕÙÇ Ý»ñùÇÝ ·áñÍ»ñÇ Ù³ñÙÇÝÝ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Ì³é³ÛáÕ³Ï³Ý ·áñÍáõÕÙ³Ý Ù»ç ·ïÝíáÕ ³ßË³ï³ÏÇóÝ»ñÇÝ óáõÛó ¿ ïñíáõÙ ³ÝÑñ³Å»ßï û·ÝáõÃÛáõÝ Ýñ³Ýó íñ³ ¹ñí³Í å³ñï³Ï³ÝáõÃÛáõÝÝ»ñÇ Ï³ï³ñÙ³Ý ·áñÍáõÙ, ³å³ÑáííáõÙ ¿ Ýñ³Ýó Çñ³í³Ï³Ý å³ßïå³Ýí³ÍáõÃÛáõÝÁ` ÁÝ¹áõÝáÕ ÎáÕÙÇ ·áñÍáÕ ûñ»ë¹ñáõÃÛ³ÝÁ Ñ³Ù³å³ï³ëË³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9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å³ÛÙ³Ý³íáñí»óÇÝ, ³ÝÑ³ï³Ï³Ý Ï³ñ·áí ¨ Ñ³ßíÇ ³éÝ»Éáí ³½·³ÛÇÝ ûñ»ë¹ñáõÃÛáõÝÁ, ùÝÝ³ñÏ»É Ü¶ Ù³ñÙÇÝÝ»ñáõÙ ÙÛáõë ÎáÕÙÇ ³ßË³ï³ÏÇóÝ»ñÇÝ Í³é³ÛáõÃÛ³Ý ÁÝ¹áõÝ»Éáõ Ñ³ñó»ñÁ, ÉáõÍ»É Ýñ³Ýó Í³é³ÛáÕ³Ï³Ý ëï³ÅÇ å³Ñå³ÝÙ³Ý Ñ³ñó»ñÁ` »ñÏ³ñ³ÙÛ³ Í³é³ÛáõÃÛ³Ý Ñ³Ù³ñ ïáÏáë³ÛÇÝ Ñ³í»É³í×³ñ ï³Éáõ ¨ å»ï³Ï³Ý Ï»Ýë³Ãáß³Ï Ýß³Ý³Ï»Éáõ Ñ³Ù³ñ. ³ÛÝ ã³÷»ñáí, áñ ë³ÑÙ³Ýí³Í ¿ ÁÝ¹áõÝáÕ ÎáÕÙÇ Ü¶ Ù³ñÙÇÝÝ»ñÇ ³ßË³ï³ÏÇóÝ»ñÇ Ñ³Ù³ñ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</w:p>
    <w:p>
      <w:pPr>
        <w:pStyle w:val="Normal"/>
        <w:jc w:val="center"/>
        <w:rPr/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b/>
          <w:bCs/>
          <w:sz w:val="26"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Ù³·áñÍ³ÏóáõÃÛáõÝ Çñ³Ï³Ý³óÝ»ÉÇë ÎáÕÙ»ñÝ û·ïíáõÙ »Ý Ñ³Û»ñ»ÝÇó, Õ³½³Ë»ñ»ÝÇó Ï³Ù éáõë»ñ»Ý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1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Ç ÉÇ³½áñí³Í Ý»ñÏ³Û³óáõóÇãÝ»ñÝ ³ÝÑñ³Å»ßïáõÃÛ³Ý ¹»åùáõÙ Ñ³Ý¹ÇåáõÙ »Ý ÙÇÙÛ³Ýó ëáõÛÝ Ð³Ù³Ó³ÛÝ³·ñÇ ¹ñáõÛÃÝ»ñÇ Çñ³Ï³Ý³óÙ³Ý Ñ»ï Ï³åí³Í Ñ³ñó»ñÇ Ñ³Ù³Ó³ÛÝ»óÙ³Ý Ñ³Ù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2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¹ñáõÛÃÝ»ñÁ ã»Ý ßáß³÷áõÙ ÎáÕÙ»ñÇª ÙÇç³½·³ÛÇÝ ³ÛÉ å³ÛÙ³Ý³·ñ»ñáí ¨ Ñ³Ù³Ó³ÛÝ³·ñ»ñáí ëï³ÝÓÝ³Í å³ñï³íáñáõÃÛáõÝ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3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Ý ÇÝùÝáõñáõÛÝ »Ý ÏñáõÙ ëáõÛÝ Ð³Ù³Ó³ÛÝ³·ñÇ Ï³ï³ñÙ³Ý ÁÝÃ³óùáõÙ ³é³ç³óáÕ Í³Ëë»ñÁ, »Ã» ³ÛÉ Ï³ñ· ãÇ ë³ÑÙ³Ýí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4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ÇñÝ áõÅÇ Ù»ç ¿ ÙïÝáõÙ ëïáñ³·ñÙ³Ý å³ÑÇó ¨ Ï·áñÍÇ ÙÇÝã¨ í»ó ³ÙÇë Éñ³Ý³ÉÁª ëÏë³Í ³ÛÝ ûñÇó, »ñµ ÎáÕÙ»ñÇó Ù»ÏÁ Ïëï³Ý³ Ýñ³ ·áñÍáÕáõÃÛáõÝÁ ¹³¹³ñ»óÝ»Éáõ Ùï³¹ñáõÃÛ³Ý Ù³ëÇÝ ÙÛáõë ÎáÕÙÇ ·ñ³íáñ Í³Ýáõó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ºñÏáõ ÎáÕÙ»ñÇ Ñ³Ù³Ó³ÛÝáõÃÛ³Ùµ ëáõÛÝ Ð³Ù³Ó³ÛÝ³·ñáõÙ Ï³ñáÕ »Ý Ï³ï³ñí»É ÷á÷áËáõÃÛáõÝÝ»ñ ¨ Éñ³óáõÙÝ»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Î³ï³ñí³Í ¿ ²ß·³µ³ï ù³Õ³ùáõÙ 1994 Ãí³Ï³ÝÇ ÷»ïñí³ñÇ 17-ÇÝ, »ñÏáõ ûñÇÝ³Ïáí« Ûáõñ³ù³ÝãÛáõñÁª Ñ³Û»ñ»Ý, Õ³½³Ë»ñ»Ý ¨ éáõë»ñ»Ý, áñáÝù áõÝ»Ý ÙÇ³ÝÙ³Ý áõÅ, ÁÝ¹ áñáõÙ ï³ñÁÝÃ»ñóÙ³Ý ¹»åùáõÙ áñå»ë ÑÇÙù ÁÝ¹áõÝíáõÙ ¿ éáõë»ñ»Ý ï»ùëïÁ: 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LatArm" w:hAnsi="Times LatArm" w:cs="Times LatArm"/>
          <w:b/>
          <w:b/>
          <w:bCs/>
          <w:i/>
          <w:i/>
          <w:iCs/>
          <w:sz w:val="26"/>
        </w:rPr>
      </w:pPr>
      <w:r>
        <w:rPr>
          <w:rFonts w:cs="Times LatArm" w:ascii="Times LatArm" w:hAnsi="Times LatArm"/>
          <w:b/>
          <w:bCs/>
          <w:i/>
          <w:iCs/>
          <w:sz w:val="26"/>
        </w:rPr>
        <w:t>Ð³Ù³Ó³ÛÝ³·ÇñÝ áõÅÇ Ù»ç ¿ Ùï»É 1994 Ãí³Ï³ÝÇ ÷»ïñí³ñÇ 17-Çó: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18:29:00Z</dcterms:created>
  <dc:creator>P4-1400Mhz</dc:creator>
  <dc:description/>
  <dc:language>en-US</dc:language>
  <cp:lastModifiedBy>User</cp:lastModifiedBy>
  <cp:lastPrinted>2002-03-16T00:40:00Z</cp:lastPrinted>
  <dcterms:modified xsi:type="dcterms:W3CDTF">2002-05-23T09:45:00Z</dcterms:modified>
  <cp:revision>8</cp:revision>
  <dc:subject/>
  <dc:title>?????™???“???›????????‡?±</dc:title>
</cp:coreProperties>
</file>