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³Û³ëï³ÝÇ Ð³Ýñ³å»ïáõÃÛ³Ý Ï³é³í³ñáõÃÛ³Ý ¨ î³çÇÏëï³ÝÇ Ð³Ýñ³å»ïáõÃÛ³Ý Ï³é³í³ñáõÃÛ³Ý ÙÇç¨ áã ³é¨ïñ³ÛÇÝ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í×³ñáõÙÝ»ñÇ Ù³ëÇÝ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Ð³Û³ëï³ÝÇ Ð³Ýñ³å»ïáõÃÛ³Ý Ï³é³í³ñáõÃÛáõÝÁ ¨ î³çÇÏëï³ÝÇ Ð³Ýñ³å»ïáõÃÛ³Ý Ï³é³í³ñáõÃÛáõÝÁ, ³ÛëáõÑ»ïª ÎáÕÙ»ñ, Ð³Û³ëï³ÝÇ Ð³Ýñ³å»ïáõÃÛ³Ý ¨ î³çÇÏëï³ÝÇ Ð³Ýñ³å»ïáõÃÛ³Ý ÙÇç¨ áã ³é¨ïñ³ÛÇÝ í×³ñáõÙÝ»ñÝ ³å³Ñáí»Éáõ Ýå³ï³Ïáí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Ñ³Ù³Ó³ÛÝ»óÇÝ Ý»ñùáÑÇßÛ³ÉÇ Ù³ëÇÝ.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1</w:t>
      </w:r>
    </w:p>
    <w:p>
      <w:pPr>
        <w:pStyle w:val="Normal"/>
        <w:ind w:firstLine="720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ÎáÕÙ»ñÁ Ï³å³Ñáí»Ý ¹ñ³Ù³Ï³Ý ÙÇçáóÝ»ñÇ ³½³ï ÷áË³ÝóáõÙÁ ÎáÕÙ»ñÇó Ù»ÏÇ ï³ñ³ÍùáõÙ Ùßï³å»ë Ï³Ù Å³Ù³Ï³Ý³íáñ³å»ë ·ïÝíáÕ ýÇ½ÇÏ³Ï³Ý ³ÝÓ³Ýó, ÇÝãå»ë Ý³¨ ÎáÕÙ»ñÇó Ù»ÏÇ ï³ñ³ÍùáõÙ å³ßïáÝ³å»ë ·ñ³Ýóí³Í Çñ³í³µ³Ý³Ï³Ý ³ÝÓ³Ýó« áã ³é¨ïñ³ÛÇÝ ·áñÍ³éÝáõÃÛáõÝÝ»ñÇ Ñ»ï¨Û³É ï»ë³ÏÝ»ñÇ ·Íáí.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ïñ³ÝëåáñïÇ ¨ Ï³åÇ Í³é³ÛáõÃÛáõÝÝ»ñÇ í×³ñ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Ï³½Ù³Ï»ñåí³Í ¨ ãÏ³½Ù³Ï»ñåí³Í ½µáë³ßñçáõÃÛáõÝ«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²äÐ ÙÇçå»ï³Ï³Ý Ñ³Ù³Ï³ñ·áÕ Ï³éáõÛóÝ»ñÇ å³Ñå³ÝÙ³Ý Í³Ëë»ñ«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ÎáÕÙ»ñÇ Ñ³Ù³Ó³ÛÝáõÃÛ³Ùµ ¹Çí³Ý³·Çï³Ï³Ý, ÑÛáõå³ïáë³Ï³Ý, ³é¨ïñ³Ï³Ý, ïñ³Ýëåáñï³ÛÇÝ ¨ ³ÛÉ Ý»ñÏ³Û³óáõóãáõÃÛáõÝÝ»ñÇ å³Ñå³ÝÙ³Ý, ÇÝãå»ë Ý³¨ å³ïíÇñ³ÏáõÃÛáõÝÝ»ñÇ ·áñÍáõÕÙ³Ý Í³Ëë»ñ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ÙÇç³½·³ÛÇÝ í»Ñ³ÅáÕáíÝ»ñÇ, ·Çï³ÅáÕáíÝ»ñÇ, ÏáÝý»ñ³ÝëÝ»ñÇ, Ù³ñ½³Ï³Ý ¨ Ùß³ÏáõÃ³ÛÇÝ ÙÇçáó³éáõÙÝ»ñÇ, ÇÝãå»ë Ý³¨ ³ÛÉ ÙÇç³½·³ÛÇÝ Ñ³Ý¹ÇåáõÙÝ»ñÇ ³ÝóÏ³óáõÙ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óáõó³Ñ³Ý¹»ëÝ»ñÇ ¨ ïáÝ³í³×³éÝ»ñÇ ³ÝóÏ³óÙ³Ý Ñ»ï Ï³åí³Í í×³ñáõÙÝ»ñ, µ³ó³éáõÃÛ³Ùµ ³½³ï ÷áË³ñÏ»ÉÇ ³ñÅáõÛÃáí í×³ñáõÙÝ»ñÇ« Ï³åÇï³É Ý»ñ¹ñáõÙÝ»ñ ¨ ³ÛÉ ÝÛáõÃ³Ï³Ý Í³Ëë»ñ« áñáÝó Ñ³ßí³ñÏÙ³Ý Ï³ñ·Á Ñ³ëï³ïíáõÙ ¿ ÎáÕÙ»ñÇ Ñ³Ù³Ó³ÛÝáõÃÛ³Ùµ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¹³ï³Ï³Ý, ³ñµÇïñ³Å³ÛÇÝ, Ýáï³ñ³Ï³Ý ¨ ³ÛÉ Çñ³í³µ³Ý³Ï³Ý áõ í³ñã³Ï³Ý Ù³ñÙÇÝÝ»ñÇ Í³Ëë»ñÇ Ñ³ïáõóÙ³Ý ·Íáí í×³ñÝ»ñ, µ³ó³éáõÃÛ³Ùµ ³é¨ïñ³Ï³Ý Ï³½Ù³Ï»ñåáõÃÛáõÝÝ»ñÇ ·Íáí ·³ÝÓáõÙÝ»ñÇ Ï³ñ·³íáñÙ³Ý í»ñ³µ»ñÛ³É áñáßáõÙÝ»ñÇó µËáÕ ·³ÝÓáõÙÝ»ñÇ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í×³ñ³·ñ»ñÇ« ¹ñ³Ù³Ï³Ý ³Ïñ»¹ÇïÇíÝ»ñÇ ¨ ÷áË³¹ñáõÙÝ»ñÇ í×³ñÇó ·áÛ³ó³Í ¹ñ³Ù³Ï³Ý ÙÇçáóÝ»ñÇ ÙÝ³óáñ¹Ý»ñÇ, ÇÝãå»ë Ý³¨ ÁÝ¹áõÝáÕ »ñÏñÇ` Ï³ÝËÇÏ Ý»ñÙáõÍí³Í ³½·³ÛÇÝ ³ñÅáõÛÃÇ ÙÝ³óáñ¹Ý»ñÇ ÷áË³ÝóáõÙÝ»ñ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ÙáõÍáõÙÝ»ñ Ñ³ë³ñ³Ï³Ï³Ý Ï³½Ù³Ï»ñåáõÃÛáõÝÝ»ñÇÝ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å»ï³Ï³Ý ÑÇÙÝ³ñÏÝ»ñÇ Ï³ñÇùÝ»ñÇ Ñ³Ù³ñ ß»Ýù»ñÇ Ó»éùµ»ñáõÙ áõ ßÇÝ³ñ³ñáõÃÛáõÝ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¹»ñ³ë³ÝÝ»ñÇ ÑÛáõñ³Ë³Õ»ñÇ ¨ ÏÇÝáÝÏ³ñÝ»ñÇ í³ñÓáõÛÃÇ ·Íáí Í³Ëë»ñÇ í×³ñáõÙ, ÇÝãå»ë Ý³¨ ³Û¹ ÙÇçáó³éáõÙÝ»ñÇó ëï³óí³Í »Ï³ÙáõïÝ»ñÇ ÷áË³ÝóáõÙ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³å³Ñáí³·ñáõÃÛ³Ý ÙáõÍáõÙÝ»ñ áõ í×³ñÝ»ñ, ëáóÇ³É³Ï³Ý ³å³Ñáí³·ñáõÃÛ³Ý ÙáõÍáõÙÝ»ñ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¹³ï³Ï³Ý ¨ ³ÛÉ Çñ³í³½áñ Ù³ñÙÇÝÝ»ñÇ ¹³ï³í×ÇéÝ»ñÇ« áñáßáõÙÝ»ñÇ ¨ ë³ÑÙ³ÝáõÙÝ»ñÇ ÑÇÙ³Ý íñ³ í×³ñíáÕ ·áõÙ³ñÝ»ñ, Çñ³í³Ï³Ý û·ÝáõÃÛ³Ý Ñ³Ù³ñ í×³ñ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Ï»Ýë³Ãáß³ÏÝ»ñÇ, ³ÉÇÙ»ÝïÝ»ñÇ, å»ï³Ï³Ý Ýå³ëïÝ»ñÇ« Éñ³í×³ñÝ»ñÇ ¨ ÷áËÑ³ïáõóáõÙÝ»ñÇ ÷áË³¹ñáõÙÝ»ñ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Å³é³Ý·íáÕ ·áõÙ³ñÝ»ñÇ ¨ Å³é³Ý·íáÕ ·áõÛùÇ Çñ³óáõÙÇó ëï³óí³Í ·áõÙ³ñÝ»ñÇ ÷áË³¹ñáõÙ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Ñ»ÕÇÝ³Ï³ÛÇÝ ÑáÝáñ³ñÝ»ñÇ í×³ñáõÙÝ»ñ ¨ Ñ»ÕÇÝ³Ï³ÛÇÝ Çñ³íáõÝùÝ»ñÇ û·ï³·áñÍÙ³Ý Ñ³Ù³ñ ÙáõÍáõÙÝ»ñ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Áëï ÙÇçå»ï³Ï³Ý Ñ³Ù³Ó³ÛÝ³·ñ»ñÇ` áõëáõÙÝ³Ï³Ý Ñ³ëï³ïáõÃÛáõÝÝ»</w:t>
        <w:softHyphen/>
        <w:t>ñ, ÑÇÙÝ³ñÏÝ»ñ Ï³Ù Ó»éÝ³ñÏáõÃÛáõÝÝ»ñ ³ßË³ï³ÝùÇ Ï³Ù áõëáõóÙ³Ý Ýå³ï³Ïáí Å³Ù³Ý³Í ÎáÕÙ»ñÇ ù³Õ³ù³óÇÝ»ñÇÝ ³ßË³ï³í³ñÓÇ, ÏñÃ³Ãáß³ÏÇ, ûñ³å³ÑÇÏÇ ¨ ³ÛÉ ¹ñ³Ù³Ï³Ý í×³ñáõÙÝ»ñ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ÙÇ ÎáÕÙÇ áõëáõÙÝ³Ï³Ý Ñ³ëï³ïáõÃÛáõÝáõÙ ÙÛáõë ÎáÕÙÇ ù³Õ³ù³óÇÝ»ñÇ áõëáõóÙ³Ý Ñ³Ù³ñ í×³ñáõÙÝ»ñ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ÙÇ ÎáÕÙÇ µáõÅ³Ï³Ý ÑÇÙÝ³ñÏÝ»ñáõÙ ÙÛáõë ÎáÕÙÇ ù³Õ³ù³óÇÝ»ñÇ µáõÅÙ³Ý Ñ³Ù³ñ í×³ñáõÙÝ»ñ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³ÝÓ³Ýó Ù³Ñí³Ý Ñ»ï Ï³åí³Í í×³ñáõÙÝ»ñ ¥ïñ³Ýëåáñï³ÛÇÝ ¨ ÑáõÕ³ñÏ³íáñÙ³Ý Í³Ëë»ñ¤£ 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ÎáÕÙ»ñÁ ÉÇ³½áñáõÙ »Ý ÎáÕÙ»ñÇ ýÇÝ³ÝëÝ»ñÇ Ý³Ë³ñ³ñáõÃÛáõÝÝ»ñÇÝ ÷á÷áËáõÃÛáõÝÝ»ñ ÙïóÝ»É ëáõÛÝ Ñá¹í³ÍáõÙ Ýßí³Íª áã ³é¨ïñ³ÛÇÝ ·áñÍ³éÝáõÃÛáõÝÝ»ñÇ ³Ýí³Ý³ó³ÝÏÇ Ù»ç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 xml:space="preserve">Ðá¹í³Í 2 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àã ³é¨ïñ³ÛÇÝ ·áñÍ³éÝáõÃÛáõÝÝ»ñÇ ·Íáí í×³ñáõÙÝ»ñÁ Ï³ï³ñíáõÙ »Ý î³çÇÏëï³ÝÇ Ð³Ýñ³å»ïáõÃÛ³Ý ³½·³ÛÇÝ µ³ÝÏáõÙ Ð³Û³ëï³ÝÇ Ð³Ýñ³å»ïáõÃÛ³Ý Ï»ÝïñáÝ³Ï³Ý µ³ÝÏÇ ¨ Ð³Û³ëï³ÝÇ Ð³Ýñ³å»ïáõÃÛáõÝ Ï»ÝïñáÝ³Ï³Ý µ³ÝÏáõÙ î³çÇÏëï³ÝÇ Ð³Ýñ³å»ïáõÃÛ³Ý ³½·³ÛÇÝ µ³ÝÏÇ ÃÕÃ³Ïó³ÛÇÝ Ñ³ßÇíÝ»ñÇ ÙÇçáóáí, ÇÝãå»ë Ý³¨« ÎáÕÙ»ñÇ Ï»ÝïñáÝ³Ï³Ý µ³ÝÏ»ñÇ Ñ³Ù³Ó³ÛÝáõÃÛ³Ùµ« Ð³Û³ëï³ÝÇ Ð³Ýñ³å»ïáõÃÛ³Ý ¨ î³çÇÏëï³ÝÇ Ð³Ýñ³å»ïáõÃÛ³Ý ³é¨ïñ³ÛÇÝ µ³ÝÏ»ñÇ ÃÕÃ³Ïó³ÛÇÝ Ñ³ßÇíÝ»ñÇ ÙÇçáóáí: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3</w:t>
      </w:r>
    </w:p>
    <w:p>
      <w:pPr>
        <w:pStyle w:val="Normal"/>
        <w:ind w:firstLine="720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ÎáÕÙ»ñÇ Ý³Ë³ñ³ñáõÃÛáõÝÝ»ñÝ áõ ·»ñ³ï»ëãáõÃÛáõÝÝ»ñÁ ÏÏÝù»Ý áã ³é¨ïñ³ÛÇÝ ·áñÍ³éÝáõÃÛáõÝÝ»ñÇ ·Íáí ÷áË³¹³ñÓ Ñ³ßí³ñÏÝ»ñ Ï³ï³ñ»Éáõ Ù³ëÇÝ »ñÏÏáÕÙ Ñ³Ù³Ó³ÛÝ³·ñ»ñ` Ñ³Ù³Ó³ÛÝ»óÝ»Éáí ¹ñ³Ýù ÎáÕÙ»ñÇ ýÇÝ³ÝëÝ»ñÇ Ý³Ë³ñ³ñáõÃÛáõÝÝ»ñÇ ¨ Ï»ÝïñáÝ³Ï³Ý µ³ÝÏ»ñÇ Ñ»ï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</w:t>
      </w:r>
    </w:p>
    <w:p>
      <w:pPr>
        <w:pStyle w:val="Heading1"/>
        <w:rPr/>
      </w:pPr>
      <w:r>
        <w:rPr/>
        <w:t>Ðá¹í³Í 4</w:t>
      </w:r>
    </w:p>
    <w:p>
      <w:pPr>
        <w:pStyle w:val="Normal"/>
        <w:ind w:firstLine="720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êáõÛÝ Ð³Ù³Ó³ÛÝ³·ñÇ Ï³ï³ñÙ³Ý ¨ Ù»ÏÝ³µ³ÝÙ³Ý Ñ»ï Ï³åí³Í µáÉáñ íÇ×»ÉÇ Ñ³ñó»ñÁ ÉáõÍí»Éáõ »Ý µ³Ý³ÏóáõÃÛáõÝÝ»ñÇ ÙÇçáóáí: 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5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êáõÛÝ Ð³Ù³Ó³ÛÝ³·ÇñÝ áõÅÇ Ù»ç ¿ ÙïÝáõÙ ³ÝÑñ³Å»ßï Ý»ñå»ï³Ï³Ý ÁÝÃ³ó³Ï³ñ·»ñÇ Ï³ï³ñÙ³Ý Ù³ëÇÝ Í³Ýáõó³·ñ»ñÇ ÷áË³Ý³ÏÙ³Ý ûñí³ÝÇó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êáõÛÝ Ð³Ù³Ó³ÛÝ³·ÇñÁ ·áñÍáõÙ ¿ ³ÛÝù³Ý Å³Ù³Ý³Ï, ù³ÝÇ ¹»é ÎáÕÙ»ñÇó áñ¨¿ Ù»ÏÁ ¹Çí³Ý³·Çï³Ï³Ý áõÕÇÝ»ñáí ÙÛáõë ÎáÕÙÇÝ ·ñ³íáñ ãÇ Í³Ýáõó»É ³ÛÝ ÉáõÍ³ñ»Éáõ Çñ Ùï³¹ñáõÃÛ³Ý Ù³ëÇÝ: Ð³Ù³Ó³ÛÝ³·ÇñÁ áõÅÁ ÏáñóÝáõÙ ¿ ëáõÛÝ Ð³Ù³Ó³ÛÝ³·ñÇÝ Ù³ëÝ³Ïó»Éáõó Ññ³Å³ñí»Éáõ Í³ÝáõóáõÙÁ ëï³Ý³Éáõó  »ñ»ù ³ÙÇë Ñ»ïá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Î³ï³ñí³Í ¿ ØáëÏí³ ù³Õ³ùáõÙ 1993 Ãí³Ï³ÝÇ Ù³ñïÇ 2-ÇÝ, »ñÏáõ µÝûñÇÝ³Ïáí, Ûáõñ³ù³ÝãÛáõñÁ` Ñ³Û»ñ»Ý, ï³çÇÏ»ñ»Ý ¨ éáõë»ñ»Ý, ÁÝ¹ áñáõÙ »ñÏáõ ï»ùëï»ñÝ ¿É áõÝ»Ý Ñ³í³ë³ñ áõÅ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TextBody"/>
        <w:rPr>
          <w:rFonts w:ascii="Times LatArm" w:hAnsi="Times LatArm" w:eastAsia="Times LatArm" w:cs="Times LatArm"/>
          <w:b/>
          <w:b/>
          <w:bCs/>
          <w:i/>
          <w:i/>
          <w:iCs/>
        </w:rPr>
      </w:pPr>
      <w:r>
        <w:rPr>
          <w:rFonts w:eastAsia="Times LatArm" w:cs="Times LatArm" w:ascii="Times LatArm" w:hAnsi="Times LatArm"/>
          <w:b/>
          <w:bCs/>
          <w:i/>
          <w:iCs/>
        </w:rPr>
        <w:t>Ð³Ù³Ó³ÛÝ³·ÇñÝ áõÅÇ Ù»ç ¿ Ùï»É 1994 Ãí³Ï³ÝÇ ÑáõÉÇëÇ 20-Çó: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both"/>
        <w:rPr>
          <w:rFonts w:ascii="Times Armenian" w:hAnsi="Times Armenian" w:eastAsia="Times Armenian" w:cs="Times Armenian"/>
          <w:b/>
          <w:b/>
          <w:bCs/>
          <w:i/>
          <w:i/>
          <w:i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Armenian">
    <w:charset w:val="01"/>
    <w:family w:val="roman"/>
    <w:pitch w:val="variable"/>
  </w:font>
  <w:font w:name="Times LatArm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eastAsia="Times Armenian" w:cs="Times Armeni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Armenian" w:cs="Times Armenian"/>
      <w:b/>
      <w:bCs/>
      <w:sz w:val="26"/>
      <w:szCs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eastAsia="Times Armenian" w:cs="Times Armeni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21:52:00Z</dcterms:created>
  <dc:creator>LAW-2</dc:creator>
  <dc:description/>
  <dc:language>en-US</dc:language>
  <cp:lastModifiedBy>User</cp:lastModifiedBy>
  <cp:lastPrinted>2002-03-06T02:53:00Z</cp:lastPrinted>
  <dcterms:modified xsi:type="dcterms:W3CDTF">2002-06-02T10:02:00Z</dcterms:modified>
  <cp:revision>12</cp:revision>
  <dc:subject/>
  <dc:title>?????????·??</dc:title>
</cp:coreProperties>
</file>