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î³çÇÏëï³ÝÇ Ð³Ýñ³å»ïáõÃÛ³Ý Ï³é³í³ñáõÃÛ³Ý ÙÇç¨ ³½³ï ³é¨ïñÇ Ù³ëÇÝ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î³çÇÏëï³ÝÇ Ð³Ýñ³å»ïáõÃÛ³Ý Ï³é³í³ñáõÃÛáõÝÁ, ³ÛëáõÑ»ïª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·ï»Éáí Ð³Û³ëï³ÝÇ Ð³Ýñ³å»ïáõÃÛ³Ý ¨ î³çÇÏëï³ÝÇ Ð³Ýñ³å»ïáõÃÛ³Ý ÙÇç¨ ³é¨ïñ³ïÝï»ë³Ï³Ý Ñ³Ù³·áñÍ³ÏóáõÃÛ³Ý ½³ñ·³óÙ³ÝÁ Ñ³í³ë³ñáõÃÛ³Ý ¨ ÷áËß³Ñ³í»ïáõÃÛ³Ý ÑÇÙ³Ý íñ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ÉÝ»Éáí ÇÝùÝáõñáõÛÝ ³ñï³ùÇÝ ïÝï»ë³Ï³Ý ù³Õ³ù³Ï³ÝáõÃÛáõÝ í³ñ»Éáõ Ûáõñ³ù³ÝãÛáõñ å»ïáõÃÛ³Ý ÇÝùÝÇßË³Ý Çñ³íáõÝùÇ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Ùï³¹ñí»Éáí Ýå³ëï»É ïÝï»ë³Ï³Ý ³ÏïÇíáõÃÛ³Ý ³×ÇÝ, ÉñÇí ½µ³Õí³ÍáõÃÛ³Ý ³å³ÑáíÙ³ÝÁ, ³ñï³¹ñáÕ³Ï³ÝáõÃÛ³Ý µ³ñÓñ³óÙ³ÝÁ ¨ é»ëáõñëÝ»ñÇ Ýå³ï³Ï³Ñ³ñÙ³ñ û·ï³·áñÍÙ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·ï»Éáí Ýå³ëï»É Ñ³Ù³ßË³ñÑ³ÛÇÝ ³é¨ïñÇ Ý»ñ¹³ßÝ³Ï ½³ñ·³óÙ³ÝÁ ¨ ³×ÇÝ, Ýñ³ ½³ñ·³óÙ³Ý ×³Ý³å³ñÑÇÝ ËáãÁÝ¹áïÝ»ñÇ í»ñ³óÙ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ÏáÕÙ»ñÁ ã»Ý ÏÇñ³éáõÙ Ù³ùë³ïáõñù»ñ, Ñ³ñÏ»ñ ¨ ·³ÝÓáõÙÝ»ñ, áñáÝù áõÝ»Ý Ñ³Ù³ñÅ»ù Ý»ñ·áñÍáõÃÛáõÝ ³ÛÝ ³åñ³ÝùÝ»ñÇ Ý»ñÙáõÍÙ³Ý ¨/Ï³Ù ³ñï³Ñ³ÝÙ³Ý íñ³, áñáÝù Í³·áõÙ »Ý ÙÇ ä³ÛÙ³Ý³íáñíáÕ ÏáÕÙÇ Ù³ùë³ÛÇÝ ï³ñ³ÍùÇó ¨ Ý³Ë³ï»ëí³Í »Ý ÙÛáõë ä³ÛÙ³Ý³íáñíáÕ ÏáÕÙÇ Ù³ùë³ÛÇÝ ï³ñ³ÍùÇ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Ó³ÛÝ»óí³Í ³Ýí³Ý³ó³ÝÏáí ³åñ³ÝùÝ»ñÇ Ù³ëáí »ñÏáõ »ñÏñÝ»ñÇ ÙÇç¨ ³é¨ïñÇ å³ÛÙ³Ý³Ï³ñ·Ç ÏÇñ³éÙ³Ý ³é³ÝÓÝ³Ñ³ïÏáõÃÛáõÝÝ»ñÁ Ó¨³Ï»ñåíáõÙ »Ý ³Ù»Ý³ÙÛ³ ÷³ëï³ÃÕÃ»ñáí, áñáÝù Ñ³Ý¹Çë³ÝáõÙ »Ý ëáõÛÝ Ð³Ù³Ó³ÛÝ³·ñÇ ³Ýµ³Å³Ý»ÉÇ Ù³ë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Ð³Ù³Ó³ÛÝ³·ñÇ Ýå³ï³ÏÝ»ñÇ Ñ³Ù³ñ ¨ ¹ñ³ ·áñÍáÕáõÃÛ³Ý Å³ÙÏ»ïÇ ÁÝÃ³óùáõÙ ä³ÛÙ³Ý³íáñíáÕ ÏáÕÙÇ ï³ñ³ÍùÇó Í³·áÕ ³åñ³ÝùÝ»ñÇ ï³Ï Ñ³ëÏ³óíáõÙ »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³ÙµáÕçáíÇÝ ä³ÛÙ³Ý³íáñíáÕ ÏáÕÙ»ñÇ ï³ñ³ÍùáõÙ ³ñï³¹ñí³Í ³åñ³Ýù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ä³ÛÙ³Ý³íáñíáÕ ÏáÕÙÇ ï³ñ³ÍùáõÙ í»ñ³Ùß³ÏÙ³Ý »ÝÃ³ñÏí³Í ³åñ³ÝùÝ»ñÁ, áñáÝó Ñ³Ù³ñ û·ï³·áñÍí»É »Ý »ññáñ¹ »ñÏñÝ»ñÇ Í³·áõÙ áõÝ»óáÕ ÑáõÙù, ÝÛáõÃ»ñ ¨ Éñ³Ï³½ÙáÕ ³ñï³¹ñ³ÝùÝ»ñ, ¨ áñÇ Ñ»ï¨³Ýùáí, »ÉÝ»Éáí ³é³çÇÝ ãáñë Ýß³ÝÝ»ñÇó, ÷á÷áËí»É ¿ Áëï ³åñ³ÝùÝ»ñÇ ÝÏ³ñ³·ñÙ³Ý ¨ Ïá¹³íáñÙ³Ý Ý»ñ¹³ßÝ³Ï»óí³Í Ñ³Ù³Ï³ñ·Ç ¹³ë³Ï³ñ·Ù³Ý å³ïÏ³Ý»É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³ÛÝ ³åñ³ÝùÝ»ñÁ, áñáÝù ³ñï³¹ñí»É »Ý §µ¦ Ï»ïáõÙ Ýßí³Í ÑáõÙùÇ, ÝÛáõÃ»ñÇ ¨ Éñ³Ï³½ÙáÕ ³ñï³¹ñ³ÝùÝ»ñÇ û·ï³·áñÍÙ³Ùµ` å³ÛÙ³Ýáí, áñ ¹ñ³Ýó ÁÝ¹Ñ³Ýáõñ ³ñÅ»ùÁ ãÇ ·»ñ³½³ÝóáõÙ Çñ³óíáÕ ³åñ³ÝùÝ»ñÇ ³é³ùÙ³Ý ·ÝÇ Ñ³ëï³ï³·ñí³Í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åñ³ÝùÝ»ñÇ Í³·Ù³Ý Ù³Ýñ³Ù³ëÝ Ï³ÝáÝÝ»ñÁ ÏÑ³Ù³Ó³ÛÝ»óí»Ý ä³ÛÙ³Ý³íáñíáÕ ÏáÕÙ»ñÇ ÏáÕÙÇó ³é³ÝÓÇÝ ÷³ëï³ÃÕÃáí, áñÁ ÏÑ³Ý¹Çë³Ý³ ëáõÛÝ Ð³Ù³Ó³ÛÝ³·ñÇ ³Ýµ³Å³Ý»ÉÇ Ù³ë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ëáõÛÝ Ð³Ù³Ó³ÛÝ³·ñÇ ·áñÍáÕáõÃÛ³Ý ï³Ï ÁÝÏÝáÕ ³åñ³ÝùÝ»ñÁ áõÕÕ³ÏÇ Ï³Ù ³ÝáõÕÕ³ÏÇ ã»Ý Ñ³ñÏÇ ³ÛÝåÇëÇ Ý»ñùÇÝ Ñ³ñÏ»ñáí Ï³Ù ·³ÝÓáõÙÝ»ñáí, áñáÝù Ï·»ñ³½³Ýó»Ý Ý»ñùÇÝ ³ñï³¹ñáõÃÛ³Ý Ï³Ù »ññáñ¹ »ñÏñÝ»ñÇ Í³·áõÙ áõÝ»óáÕ Ñ³Ù³ÝÙ³Ý ³åñ³ÝùÝ»ñÇ Ñ³Ù³ñ Ý³Ë³ï»ëí³Í Ñ³ñÏ»ñÁ ¨ ·³ÝÓáõÙ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ëáõÛÝ Ð³Ù³Ó³ÛÝ³·ñÇ ·áñÍáÕáõÃÛ³Ý ï³Ï ÁÝÏÝáÕ ³åñ³ÝùÝ»ñÇ ³é³ùÙ³Ý ¨ Ý»ñÙáõÍÙ³Ý ÝÏ³ïÙ³Ùµ ã»Ý ÙïóÝÇ áñ¨¿ Ñ³ïáõÏ ë³ÑÙ³Ý³÷³ÏáõÙ Ï³Ù å³Ñ³Ýç, áñÁ Ñ³Ù³ÝÙ³Ý Çñ³¹ñáõÃÛ³Ý Ù»ç ãÇ ÏÇñ³éíáõÙ Ý»ñùÇÝ ³ñï³¹ñáõÃÛ³Ý Ï³Ù »ññáñ¹ »ñÏñÝ»ñÇó Í³·³Í Ñ³Ù³ÝÙ³Ý ³åñ³ÝùÝ»ñÇ ÝÏ³ïÙ³Ùµ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ÙÛáõë ä³ÛÙ³Ý³íáñíáÕ ÏáÕÙÇ ³åñ³ÝùÝ»ñÇ å³Ñ»ëï³íáñÙ³Ý, í»ñ³µ»éÝÙ³Ý, å³Ñå³ÝÙ³Ý, ÷áË³¹ñÙ³Ý, ÇÝãå»ë Ý³¨ í×³ñáõÙÝ»ñÇ ¨ í×³ñáõÙÝ»ñÇ ÷áË³ÝóÙ³Ý ÝÏ³ïÙ³Ùµ ã»Ý ÏÇñ³éÇ ³ÛÉ Ï³ÝáÝÝ»ñ, ù³Ý Ýñ³Ýù »Ý« áñáÝù Ñ³Ù³ÝÙ³Ý ¹»åù»ñáõÙ ÏÇñ³éíáõÙ »Ý ë»÷³Ï³Ý Ï³Ù »ññáñ¹ »ñÏñÝ»ñÇ Í³·áõÙ áõÝ»óáÕ ³åñ³ÝùÝ»ñÇ ÝÏ³ïÙ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 xml:space="preserve">Ðá¹í³Í 3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ind w:firstLine="720"/>
        <w:rPr/>
      </w:pPr>
      <w:r>
        <w:rPr/>
        <w:t>âÓ¨³íáñí³Í Ï³å»ñÁ å³Ñå³Ý»Éáõ ¨ ÎáÕÙ»ñÇ Ñ³Ù³ñ ³ÝÑñ³Å»ßï ³é¨ïñ³ïÝï»ë³Ï³Ý Ñ³ñ³µ»ñáõÃÛáõÝÝ»ñÇ Çñ³Ï³Ý³óÙ³Ý Ýå³ï³Ïáí ÎáÕÙ»ñÇ ÷áË³¹³ñÓ å³ÛÙ³Ý³íáñí³ÍáõÃÛ³Ùµ Ï³ñáÕ »Ý Ï³½Ùí»É ÷áË³¹³ñÓ ³ñï³Ñ³ÝÙ³Ý ³é³ñÏ³ Ñ³Ý¹Çë³óáÕ ¨ ³é³çÝ³ÛÇÝ Ýß³Ý³ÏáõÃÛáõÝ áõÝ»óáÕ ÇÝ¹ÇÏ³ïÇí óáõó³Ï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Üßí³Í ÇÝ¹ÇÏ³ïÇí óáõó³ÏÝ»ñÁ ÏÑ³Ù³Ó³ÛÝ»óí»Ý ä³ÛÙ³Ý³íáñíáÕ ÏáÕÙ»ñÇ Çñ³í³ëáõ Ù³ñÙÇÝÝ»ñÇ ÏáÕÙÇó` ÷áË³¹³ñÓ å³ÛÙ³Ý³íáñí³ÍáõÃÛ³Ùµ ë³ÑÙ³Ýí³Í Å³ÙÏ»ïÝ»ñáõÙ ¨ ·áñÍáÕáõÃÛ³Ý Å³Ù³Ý³Ï³ßñç³ÝÇ Ñ³Ù³ñ, ¨ ÏÓ¨³Ï»ñåí»Ý ³é³ÝÓÇÝ, áñå»ë Ï³ÝáÝ, ³Ù»Ý³ÙÛ³ ³ñÓ³Ý³·ñáõÃÛ³Ùµ: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ëáõÛÝ Ð³Ù³Ó³ÛÝ³·ñÇ ßñç³Ý³ÏÝ»ñáõÙ ÷áË³¹³ñÓ ³é¨ïñÇ Ù»ç Ó»éÝå³Ñ ÏÙÝ³Ý ³åñ³ÝùÝ»ñÇ ³ñï³Ñ³ÝÙ³Ý ¨/ Ï³Ù Ý»ñÙáõÍÙ³Ý ÝÏ³ïÙ³Ùµ Ëïñ³Ï³Ý ÙÇçáóÝ»ñÇ ÏÇñ³éáõÙÇó, ù³Ý³Ï³Ï³Ý ë³ÑÙ³Ý³÷³ÏáõÙÝ»ñ Ï³Ù ¹ñ³Ýó Ñ³í³ë³ñ³½áñ ÙÇçáóÝ»ñ ÙïóÝ»Éáõ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ä³ÛÙ³Ý³íáñíáÕ ÏáÕÙ»ñÁ  Ï³ñáÕ »Ý ÙÇ³ÏáÕÙ³ÝÇáñ»Ý ë³ÑÙ³Ý»É ù³Ý³Ï³Ï³Ý ë³ÑÙ³Ý³÷³ÏáõÙÝ»ñ, ë³Ï³ÛÝ ÙÇ³ÛÝ Ë»É³ÙÇï ë³ÑÙ³ÝÝ»ñáõÙ ¨ ËÇëï áñáß³ÏÇ Å³ÙÏ»ïáí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»ñáÑÇßÛ³É ë³ÑÙ³Ý³÷³ÏáõÙÝ»ñÁ å»ïù ¿ áõÝ»Ý³Ý µ³ó³éÇÏ µÝáõÛÃ ¨ Ï³ñáÕ »Ý ÏÇñ³éí»É ÙÇ³ÛÝ Ý»ñùÇÝ ßáõÏ³ÛáõÙ ïíÛ³É ³åñ³ÝùÇ ËÇëï å³Ï³ëáõñ¹Ç ¥¹»ýÇóÇïÇ¤ ¨ í×³ñÙ³Ý Ñ³ßí»ÏßéÇ ËÇëï å³Ï³ëáõñ¹Ç ¥¹»ýÇóÇïÇ¤ ¹»å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Ñá¹í³ÍÇÝ Ñ³Ù³å³ï³ëË³Ý ù³Ý³Ï³Ï³Ý ë³ÑÙ³Ý³÷³ÏáõÙ ÏÇñ³éáÕ ä³ÛÙ³Ý³íáñíáÕ ÏáÕÙÁ ÑÝ³ñ³íáñáõÃÛ³Ý ¹»åùáõÙ å»ïù ¿ í³Õûñáñù ÙÛáõë ä³ÛÙ³Ý³íáñíáÕ ÏáÕÙÇÝ Ñ³ïÏ³óÝÇ í»ñáÑÇßÛ³É ë³ÑÙ³Ý³÷³ÏáõÙÝ»ñÇ ÏÇñ³éÙ³Ý ÑÇÙÝ³Ï³Ý å³ï×³éÝ»ñÇ« Ó¨»ñÇ ¨ »ÝÃ³¹ñíáÕ Å³ÙÏ»ïÝ»ñÇ Ù³ëÇÝ ³ÙµáÕç ï»Õ»ÏáõÃÛáõÝÁ, áñÇó Ñ»ïá ÏÝß³Ý³Ïí»Ý ËáñÑñ¹³ÏóáõÃÛáõÝ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Ñá¹í³ÍÇÝ Ñ³Ù³å³ï³ëË³Ý` ù³Ý³Ï³Ï³Ý ë³ÑÙ³Ý³÷³ÏáõÙÝ»ñÇ ÏÇñ³éáõÙÁ Ó¨³Ï»ñåíáõÙ ¿ ³é³ÝÓÇÝ ³ñÓ³Ý³·ñ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¨ î³çÇÏëï³ÝÇ Ð³Ýñ³å»ïáõÃÛ³Ý  ÙÇç¨ ³é¨ïñ³ïÝï»ë³Ï³Ý µÝ³·³í³éáõÙ µáÉáñ Ñ³ßí³ñÏÝ»ñÁ ¨ í×³ñáõÙÝ»ñÁ ÏÇñ³·áñÍí»Ý ä³ÛÙ³Ý³íáñíáÕ ÏáÕÙ»ñÇ ÉÇ³½áñí³Í µ³ÝÏ»ñÇ ÙÇç¨ ÏÝùí³Í Ñ³Ù³Ó³ÛÝ³·ñÇ Ñ³Ù³Ó³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Ï³ÝáÝ³íáñ³å»ë Ï÷áË³Ý³Ï»Ý ï»Õ»ÏáõÃÛáõÝÝ»ñ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ûñ»ÝùÝ»ñÇ ¨ ³ÛÉ ÝáñÙ³ïÇí ³Ïï»ñÇ Ù³ëÇÝ, áñáÝù Ï³åí³Í »Ý ïÝï»ë³Ï³Ý ·áñÍáõÝ»áõÃÛ³Ý, ³Û¹ ÃíáõÙª ³é¨ïñÇ, Ý»ñ¹ñáõÙÝ»ñÇ, Ñ³ñÏ³íáñÙ³Ý, µ³ÝÏ³ÛÇÝ ¨ ³å³Ñáí³·ñ³Ï³Ý ·áñÍáõÝ»áõÃÛ³Ý ¨ ýÇÝ³Ýë³Ï³Ý ³ÛÉ Í³é³ÛáõÃÛáõÝÝ»ñÇ, ïñ³Ýëåáñï³ÛÇÝ ¨ Ù³ùë³ÛÇÝ Ñ³ñó»ñÇ, Ý»ñ³éÛ³É Ù³ùë³ÛÇÝ íÇ×³Ï³·ñáõÃÛáõÝÁ, í»ñ³µ»ñÛ³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ÙÇÙÛ³Ýó ³ÝÑ³å³Õ ï»Õ»Ï³óÝáõÙ »Ý ³½·³ÛÇÝ ûñ»Ýë¹ñáõÃÛ³Ý Ù»ç ³ÛÝ ÷á÷áËáõÃÛáõÝÝ»ñÇ Ù³ëÇÝ, áñáÝù Ï³ñáÕ »Ý ³½¹»É ëáõÛÝ Ð³Ù³Ó³ÛÝ³·ñÇ Ï³ï³ñÙ³Ý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Ç ÉÇ³½áñí³Í Ù³ñÙÇÝÝ»ñÁ Ñ³Ù³Ó³ÛÝ»óÝáõÙ »Ý ³Û¹åÇëÇ ï»Õ»ÏáõÃÛ³Ý ÷áË³Ý³ÏÙ³Ý Ï³ñ·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ÏáÕÙ»ñÁ ÏÓ·ï»Ý ÙÇ³ëÝ³Ï³Ý Ù³ùë³ÛÇÝ ë³Ï³óáõó³ÏÝ»ñÇ Ñ³ëï³ïÙ³ÝÁ, áñáÝù ÏÇñ³éíáõÙ »Ý »ññáñ¹ »ñÏñÝ»ñÇ Ñ»ï Çñ³·áñÍíáÕ ³é¨ïñáõÙ, ¨ ³Û¹ Ýå³ï³ÏÝ»ñáí Ñ³Ù³Ó³ÛÝ»óÇÝ Ï³ÝáÝ³íáñ ËáñÑñ¹³ÏóáõÃÛáõÝÝ»ñÇ ³ÝóÏ³óÙ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ä³ÛÙ³Ý³íáñíáÕ ÏáÕÙ»ñÁ ÙÇÙÛ³Ýó Ïï»Õ»Ï³óÝ»Ý ·áñÍáÕ Ù³ùë³ÛÇÝ ë³Ï³óáõó³ÏÝ»ñÇ ¨ ¹ñ³ÝóÇó ¹áõñë µáÉáñ µ³ó³éáõÙÝ»ñÇ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 xml:space="preserve">Ðá¹í³Í 8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ëáõÛÝ Ð³Ù³Ó³ÛÝ³·ñÇ Ýå³ï³ÏÝ»ñÇ Ñ»ï ³ÝÑ³Ù³ï»Õ»ÉÇ »Ý ×³Ý³ãáõÙ ³Ýµ³ñ»ËÇÕ× ·áñÍ³ñ³ñ åñ³ÏïÇÏ³Ý ¨ å³ñï³íáñíáõÙ »Ý ÃáõÛÉ ãï³É ³ÛÝ,  í»ñ³óÝ»É Ýñ³ Ñ»ï¨Û³É Ù»Ãá¹Ý»ñÁ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Ó»éÝ³ñÏáõÃÛáõÝÝ»ñÇ ÙÇç¨ å³ÛÙ³Ý³·ñ»ñÁ, Ó»éÝ³ñÏáõÃÛáõÝÝ»ñÇ ÙÇ³íáñÙ³Ý ÏáÕÙÇó ÁÝ¹áõÝí³Í áñáßáõÙÝ»ñÁ ¨ ·áñÍ³ñ³ñ åñ³ÏïÇÏ³ÛÇ ÁÝ¹Ñ³Ýáõñ Ù»Ãá¹Ý»ñÁ, áñáÝù Ýå³ï³Ï áõÝ»Ý Ë³Ý·³ñ»É Ï³Ù ë³ÑÙ³Ý³÷³Ï»É Ùñó³ÏóáõÃÛáõÝÁ Ï³Ù Ë³Ëï»É ¹ñ³ Ñ³Ù³ñ å³ÛÙ³ÝÝ»ñÁ ä³ÛÙ³Ý³íáñíáÕ ÏáÕÙ»ñÇ ï³ñ³ÍùÝ»ñ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·áñÍáÕáõÃÛáõÝÝ»ñÁ, áñáÝó û·ÝáõÃÛ³Ùµ Ù»Ï Ï³Ù ÙÇ ù³ÝÇ Ó»éÝ³ñÏáõÃÛáõÝÝ»ñ û·ï³·áñÍáõÙ »Ý Çñ»Ýó ·»ñÇßËáÕ ¹ñáõÃÛáõÝÁ` ë³ÑÙ³Ý³÷³Ï»Éáí Ùñó³ÏóáõÃÛáõÝÁ ä³ÛÙ³Ý³íáñíáÕ ÏáÕÙ»ñÇ ³ÙµáÕç ï³ñ³ÍùÇ Ï³Ù Ýñ³ Ýß³Ý³Ï³ÉÇ Ù³ëÇ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»ñÏÏáÕÙ ïÝï»ë³Ï³Ý Ñ³ñ³µ»ñáõÃÛáõÝÝ»ñÇ ë³Ï³óáõó³Ï³ÛÇÝ ¨ áã ë³Ï³óáõó³Ï³ÛÇÝ Ï³ñ·³íáñÙ³Ý ÙÇçáó³éáõÙÝ»ñ Çñ³Ï³Ý³óÝ»ÉÇë íÇ×³Ï³·ñ³Ï³Ý ï»Õ»ÏáõÃÛ³Ý ÷áË³Ý³ÏÙ³Ý, Ù³ùë³ÛÇÝ ÁÝÃ³ó³Ï³ñ·»ñÇ ³ÝóÏ³óÙ³Ý Ñ³Ù³ñ Ïû·ï³·áñÍ»Ý ³ñï³ùÇÝ ïÝï»ë³Ï³Ý ·áñÍáõÝ»áõÃÛ³Ý ÙÇ³ëÝ³Ï³Ý ÇÝÝ³ÝÇß ³åñ³Ýù³ÛÇÝ ³Ýí³Ý³ó³ÝÏÁ /²î¶ ²²/, áñÁ ÑÇÙÝí³Í ¿ ºíñáå³Ï³Ý ïÝï»ë³Ï³Ý Ñ³Ù³·áñÍ³ÏóáõÃÛ³Ý ³åñ³ÝùÝ»ñÇ ÝÏ³ñ³·ñÙ³Ý ¨ Ïá¹³íáñÙ³Ý Ý»ñ¹³ßÝ³Ï»óí³Í Ñ³Ù³Ï³ñ·Ç ¨ Ð³Ù³Ïóí³Í ï³ñÇý³íÇ×³Ï³·ñ³Ï³Ý ³Ýí³Ý³ó³ÝÏÇ íñ³: ÀÝ¹ áñáõÙ, ³ÝÑñ³Å»ßïáõÃÛ³Ý ¹»åùáõÙ, ä³ÛÙ³Ý³íáñíáÕ ÏáÕÙ»ñÁ Çñ»Ýó ë»÷³Ï³Ý Ï³ñÇùÝ»ñÇ Ñ³Ù³ñ Çñ³Ï³Ý³óÝáõÙ »Ý ³åñ³Ýù³ÛÇÝ ³Ýí³Ý³ó³ÝÏÇ ÁÝ¹É³ÛÝáõÙ ÇÝÁ ÝÇß»ñÇ ë³ÑÙ³ÝÝ»ñÇó ¹áõñë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åñ³Ýù³ÛÇÝ ³Ýí³Ý³ó³ÝÏÇ ¿ï³ÉáÝ³ÛÇÝ ÝÙáõßÇ Ý»ñ¹ñáõÙÁ Çñ³·áñÍíáõÙ ¿ ÷áËÑ³Ù³Ó³ÛÝáõÃÛ³Ý ÑÇÙ³Ý íñ³ª Ñ³Ù³å³ï³ëË³Ý ÙÇç³½·³ÛÇÝ Ï³½Ù³Ï»ñåáõÃÛáõÝÝ»ñáõÙ »Õ³Í Ý»ñÏ³Û³óáõóã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Ñ³Ù³Ó³ÛÝ »Ý ³ÛÝ µ³ÝáõÙ, áñ ï³ñ³ÝóÙ³Ý ³½³ïáõÃÛ³Ý ëÏ½µáõÝùÇ å³Ñå³ÝáõÙÁ Ñ³Ý¹Çë³ÝáõÙ ¿ ëáõÛÝ Ð³Ù³Ó³ÛÝ³·ñÇ Ýå³ï³ÏÝ»ñÇÝ Ñ³ëÝ»Éáõ Ï³ñ¨áñ³·áõÛÝ å³ÛÙ³ÝÁ ¨ ³ßË³ï³ÝùÇ ÙÇç³½·³ÛÇÝ µ³Å³ÝÙ³Ý ¨ Ïááå»ñ³óÇ³ÛÇ Ñ³Ù³Ï³ñ·ÇÝ ¹ñ³Ýó ÙÇ³Ý³Éáõ ·áñÍÁÝÃ³óÇ ¿³Ï³Ý ï³ñ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¹ Ï³å³ÏóáõÃÛ³Ùµ Ûáõñ³ù³ÝãÛáõñ ä³ÛÙ³Ý³íáñíáÕ ÏáÕÙ Ï³å³ÑáíÇ Çñ ï³ñ³Íùáí ÙÛáõë ä³ÛÙ³Ý³íáñíáÕ ÏáÕÙÇ ¨/Ï³Ù »ññáñ¹ »ñÏñÇ Ù³ùë³ÛÇÝ ï³ñ³ÍùÝ»ñÇ Í³·áõÙ áõÝ»óáÕ ¨ ÙÛáõë ä³ÛÙ³Ý³íáñíáÕ ÏáÕÙÇ ¨/Ï³Ù »ññáñ¹ »ñÏñÇ Ù³ùë³ÛÇÝ ï³ñ³ÍùÝ»ñÇ Ñ³Ù³ñ Ý³Ë³ï»ëí³Í ³åñ³ÝùÝ»ñÇ ³Ý³ñ·»É ï³ñ³ÝóáõÙÁ ¨ ¹ñ³ Ñ³Ù³ñ ³ñï³Ñ³ÝáÕÝ»ñÇÝ, Ý»ñÙáõÍáÕÝ»ñÇÝ ¨ ÷áË³¹ñáÕÝ»ñÇÝ Ïïñ³Ù³¹ñÇ µáÉáñ ³éÏ³ ¨ ³ÝÑñ³Å»ßï ÙÇçáóÝ»ñÝ áõ Í³é³ÛáõÃÛáõÝÝ»ñÁª ë»÷³Ï³Ý Ï³Ù »ññáñ¹ »ñÏñÝ»ñÇ ³ñï³Ñ³ÝáÕÝ»ñÇÝ, Ý»ñÙáõÍáÕÝ»ñÇÝ Ï³Ù ÷áË³¹ñáÕÝ»ñÇÝ ³Û¹ ÝáõÛÝ ÙÇçáóÝ»ñÝ áõ Í³é³ÛáõÃÛáõÝÝ»ñÁ ïñ³Ù³¹ñ»Éáõ å³ÛÙ³ÝÝ»ñÇó áã í³ï å³ÛÙ³Ý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ï³ñ³ÝóÙ³Ý Ñ³ñó»ñáí ÏÏÝù»Ý Ñ³ïáõÏ Ñ³Ù³Ó³ÛÝ³·Ç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ãÇ ËáãÁÝ¹áïáõÙ Ûáõñ³ù³ÝãÛáõñ ä³ÛÙ³Ý³íáñ</w:t>
        <w:softHyphen/>
        <w:t>íáÕ ÏáÕÙÇ  Çñ³íáõÝùÇÝ` Ó»éÝ³ñÏ»Éáõ ÙÇç³½·³ÛÇÝ åñ³ÏïÇÏ³</w:t>
        <w:softHyphen/>
        <w:t>ÛáõÙ ÁÝ¹áõÝí³Í ÙÇçáó³éáõÙÝ»ñ, áñáÝù Ý³ ³ÝÑñ³Å»ßï ¿ Ñ³Ù³ñáõÙ Çñ Ï»Ýë³</w:t>
        <w:softHyphen/>
        <w:t>Ï³Ý ß³Ñ»ñÇ å³ßïå³ÝáõÃÛ³Ý Ñ³Ù³ñ, Ï³Ù áñáÝù ³Ýå³ÛÙ³Ýáñ»Ý ³Ý</w:t>
        <w:softHyphen/>
        <w:t>Ññ³</w:t>
        <w:softHyphen/>
        <w:t>Å»ßï »Ý ÙÇç³½·³ÛÇÝ å³ÛÙ³Ý³·ñ»ñÇ Ï³ï³ñÙ³Ý Ñ³Ù³ñ, áñáÝó Ù³ëÝ³ÏÇó ¿ Ý³ Ï³Ù å³ïñ³ëïíáõÙ ¿ ¹³éÝ³É, »Ã» ³Û¹ ÙÇçáó³éáõÙÝ»ñÁ í»ñ³µ»ñáõÙ »Ý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½·³ÛÇÝ å³ßïå³ÝáõÃÛ³Ý ß³Ñ»ñÁ ßáß³÷áÕ ï»Õ»Ï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»ÝùÇ, ½ÇÝ³ÙÃ»ñùÇ ¨ é³½Ù³Ï³Ý ï»ËÝÇÏ³ÛÇ ³é¨ïñ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³ßïå³ÝáõÃÛ³Ý Ï³ñÇùÝ»ñÇ Ñ»ï Ï³åí³Í Ñ»ï³½áïáõÃÛáõÝÝ»ñÇÝ Ï³Ù ³ñï³¹ñáõÃÛ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ÙÇçáõÏ³ÛÇÝ ³ñ¹ÛáõÝ³µ»ñáõÃÛ³Ý Ù»ç û·ï³·áñÍíáÕ ÝÛáõÃ»ñÇ ¨ ë³ñù³íáñáõÙÝ»ñÇ ³é³ùÙ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ë³ñ³Ï³Ï³Ý µ³ñáÛ³Ï³ÝáõÃÛ³Ý, Ñ³ë³ñ³Ï³Ï³Ý Ï³ñ·Ç å³ßïå³ÝáõÃÛ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ñ¹ÛáõÝ³µ»ñ³Ï³Ý ¨ Ùï³íáñ ë»÷³Ï³ÝáõÃÛ³Ý å³ßïå³ÝáõÃÛ³ÝÁ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áëÏáõÝ, ³ñÍ³ÃÇÝ Ï³Ù ³ÛÉ Ã³ÝÏ³ñÅ»ù Ù»ï³ÕÝ»ñÇÝ ¨ ù³ñ»ñ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Ù³ñ¹Ï³Ýó, Ï»Ý¹³ÝÇÝ»ñÇ ¨ µáõë³Ï³ÝáõÃÛ³Ý ³éáÕçáõÃÛ³Ý å³ßïå³ÝáõÃÛ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ññáñ¹ »ñÏñÝ»ñÇ ÝÏ³ïÙ³Ùµ ³ñï³Ñ³ÝÙ³Ý í»ñ³ÑëÏáÕáõÃÛ³Ý Ñ³Ù³Ó³ÛÝ»óí³Í ù³Õ³ù³Ï³ÝáõÃÛáõÝ Çñ³·áñÍ»Éáõ Ýå³ï³Ïáí ä³ÛÙ³Ý³íáñíáÕ ÏáÕÙ»ñÁ Ï³ÝóÏ³óÝ»Ý Ï³ÝáÝ³íáñ ËáñÑñ¹³ÏóáõÃÛáõÝÝ»ñ ¨ ÏÁÝ¹áõÝ»Ý ÷áËÑ³Ù³Ó³ÛÝ»óí³Í ÙÇçáó³éáõÙÝ»ñ ³ñï³Ñ³ÝÙ³Ý í»ñ³ÑëÏáÕáõÃÛ³Ý ³ñ¹ÛáõÝ³í»ï Ñ³Ù³Ï³ñ·Ç ëï»ÕÍÙ³Ý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¹ñáõÛÃÝ»ñÁ ÷áË³ñÇÝáõÙ »Ý ä³ÛÙ³Ý³íáñíáÕ ÏáÕÙ»ñÇ ÙÇç¨ ÙÇÝã¨ ³ÛÅÙ ÏÝùí³Í Ñ³Ù³Ó³ÛÝ³·ñ»ñÇ ¹ñáõÛÃÝ»ñÇÝ ³ÛÝù³Ýáí, áñù³Ýáí í»ñçÇÝÝ»ñë Ï³Ù ³ÝÑ³Ù³ï»Õ»ÉÇ »Ý ³é³çÇÝÝ»ñÇ Ñ»ï, Ï³Ù ÝáõÛÝ³Ï³Ý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áõÙ áãÇÝã ãÇ ³ñ·»ÉáõÙ ä³ÛÙ³Ý³íáñíáÕ ÏáÕÙ»ñÇÝ` Ñ³ëï³ï»Éáõ ëáõÛÝ Ð³Ù³Ó³ÛÝ³·ñÇ Ýå³ï³ÏÝ»ñÇÝ ¨ å³ÛÙ³ÝÝ»ñÇÝ ãÑ³Ï³ëáÕ Ñ³ñ³µ»ñáõÃÛáõÝÝ»ñª ëáõÛÝ Ð³Ù³Ó³ÛÝ³·ñÇ ÏáÕÙ ãÑ³Ý¹Çë³óáÕ å»ïáõÃÛáõÝÝ»ñÇ, ÇÝãå»ë Ý³¨ Ýñ³Ýó ÙÇ³íáñáõÙÝ»ñÇ ¨ ÙÇç³½·³ÛÇÝ Ï³½Ù³Ï»ñåáõÃÛáõÝÝ»ñÇ Ñ»ï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¹ñáõÛÃÝ»ñÇ Ù»ÏÝ³µ³ÝÙ³Ý Ï³Ù ÏÇñ³éÙ³Ý í»ñ³µ»ñÛ³É ä³ÛÙ³Ý³íáñíáÕ ÏáÕÙ»ñÇ ÙÇç¨ í»×»ñÁ ÏÉáõÍí»Ý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öáË³¹³ñÓ ³é¨ïñáõÙ ä³ÛÙ³Ý³íáñíáÕ ÏáÕÙ»ñÁ ÏÓ·ï»Ý Ëáõë³÷»É µ³ËáõÙÝ³ÛÇÝ Çñ³íÇ×³ÏÝ»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áñáßáõÙ »Ý, áñ ³é¨ïñ³Ï³Ý å³ÛÙ³Ý³·ñ»ñÇ Ï³Ù ·áñÍ³ñùÝ»ñÇ Ù»ÏÝ³µ³ÝÙ³Ý Ï³Ù Çñ³·áñÍÙ³Ý Ñ»ï¨³Ýùáí »ñÏáõ »ñÏñÝ»ñÇ ïÝï»ë³Ï³Ý ëáõµÛ»ÏïÝ»ñÇ ÙÇç¨ Ñ³í³ÏÝáõÃÛáõÝÝ»ñÁ ¨ í»×»ñÁ, »Ã» ¹ñ³Ýù ÑÝ³ñ³íáñ ã¿ ÉáõÍ»É µ³ñ»Ï³Ù³Ï³Ý ×³Ý³å³ñÑáíª ËáñÑñ¹³ÏóáõÃÛáõÝÝ»ñÇ ¨ µ³Ý³ÏóáõÃÛáõÝ</w:t>
        <w:softHyphen/>
        <w:t>Ý»ñÇ ÑÇÙ³Ý íñ³, ¨ »Ã» ³ÛÉ µ³Ý Ñ³Ù³Ó³ÛÝ»óí³Í ã¿, ÏÑ³Ý¹Çë³Ý³Ý ÙÇçÝáñ¹ ¹³ï³ñ³ÝÝ»ñÇ /Ùßï³Ï³Ý Ï³Ù ad hok/ µ³ó³éÇÏ Çñ³í³ëáõÃÛáõÝÁ, áñáÝù ëï»ÕÍíáõÙ »Ý ä³ÛÙ³Ý³íáñíáÕ ÏáÕÙ»ñÇ Ï³Ù »ññáñ¹ »ñÏñÝ»ñÇ ï³ñ³ÍùáõÙ, áñÁ Ïáñáß»Ý å³ÛÙ³Ý³·ñ»ñÁ ëïáñ³·ñ³Í ÎáÕÙ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ì»ñçÇÝÝ»ñë Ï³ñáÕ »Ý Ý³¨ ë³ÑÙ³Ý»É ÏÇñ³éíáÕ ÝÛáõÃ³Ï³Ý Çñ³íáõÝùÁ, ÝáñÙ»ñÁ ¨ ÁÝÃ³ó³Ï³ñ·»ñÁ, ÇÝãå»ë Ý³¨ ¹³ï³í³ñáõÃÛ³Ý í³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áõñ³ù³ÝãÛáõñ ä³ÛÙ³Ý³íáñíáÕ ÏáÕÙ Ï³å³ÑáíÇ, áñ Çñ ï³ñ³ÍùáõÙ ÉÇÝ»Ý ÙÇçÝáñ¹ ¹³ï³ñ³ÝÇ í×ÇéÝ»ñÁ ×³Ý³ã»Éáõ ¨ Çñ³·áñÍ»Éáõ ³ñ¹ÛáõÝ³í»ï ÙÇçáó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Ýå³ï³ÏÝ»ñÇ Çñ³Ï³Ý³óÙ³Ý ¨ »ñÏáõ »ñÏñÝ»ñÇ ÙÇç¨ ³é¨ïñ³ïÝï»ë³Ï³Ý Ñ³Ù³·áñÍ³ÏóáõÃÛ³Ý Ï³ï³ñ»É³·áñÍ</w:t>
        <w:softHyphen/>
        <w:t>Ù³ÝÝ áõÕÕí³Í Ñ³ÝÓÝ³ñ³ñ³Ï³ÝÝ»ñÇ Ùß³ÏÙ³Ý Ýå³ï³Ïáí ä³ÛÙ³Ý³íáñíáÕ ÏáÕÙ»ñÁ Ñ³Ù³Ó³ÛÝ»óÇÝ ÑÇÙÝ»É Ñ³Ù³ï»Õ Ñ³Û-ï³çÇ</w:t>
        <w:softHyphen/>
        <w:t>Ï³</w:t>
        <w:softHyphen/>
        <w:t>Ï³Ý Ñ³ÝÓÝ³ÅáÕáí, áñÁ« ÎáÕÙ»ñÇó Ù»ÏÇ ó³ÝÏáõÃÛ³Ùµ« ÏÑ³í³ùíÇ Ð³Û³ëï³ÝÇ Ð³Ýñ³å»ïáõÃÛáõÝáõÙ Ï³Ù î³çÇÏëï³ÝÇ Ð³Ýñ³å»ïáõÃÛáõÝ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7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Ñ³Ù³Ó³ÛÝ»óÇÝ, áñ î³çÇÏëï³ÝÇ Ð³Ýñ³å»ïáõÃÛáõÝÁ Ï³ñáÕ ¿ Ð³Û³ëï³ÝÇ Ð³Ýñ³å»ïáõÃÛáõÝáõÙ ÑÇÙÝ»É Çñ ³é¨ïñ³Ï³Ý Ý»ñÏ³Û³óáõóãáõÃÛáõÝÁ, ÇëÏ Ð³Û³ëï³ÝÇ Ð³Ýñ³å»ïáõÃÛáõÝÁ Ï³ñáÕ ¿ î³çÇÏëï³ÝÇ Ð³Ýñ³å»ïáõÃÛáõÝáõÙ ÑÇÙÝ»É Çñ ³é¨ïñ³Ï³Ý Ý»ñÏ³Û³óáõóãáõÃÛáõÝÁ: ²Û¹ ³é¨ïñ³Ï³Ý Ý»ñÏ³Û³óáõóãáõÃÛáõÝÝ»ñÇ Çñ³í³Ï³Ý Ï³ñ·³íÇ×³ÏÁ« ¹ñ³Ýó ·áñÍ³éáõÛÃÝ»ñÁ ¨ ï»Õ³Ï³ÛÙ³Ý í³ÛñÁ ä³ÛÙ³Ý³íáñíáÕ ÏáÕÙ»ñÇ ÏáÕÙÇó ÏÑ³Ù³Ó³ÛÝ»óí»Ý ³é³ÝÓÇÝ£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8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ò³ÝÏ³ó³Í å»ïáõÃÛáõÝ Ï³ñáÕ ¿ ÙÇ³Ý³É ëáõÛÝ Ð³Ù³Ó³ÛÝ³·ñÇÝ ³ÛÝåÇëÇ å³ÛÙ³ÝÝ»ñáí, áñáÝù ÏÑ³Ù³Ó³ÛÝ»óí»Ý ÙÇ³óáÕ å»ïáõÃÛ³Ý ¨ ä³ÛÙ³Ý³íáñíáÕ ÏáÕÙ»ñÇ ÙÇç¨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9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¿ ÙïÝáõÙ ¹ñ³ áõÅÇ Ù»ç ÙïÝ»Éáõ Ñ³Ù³ñ ³ÝÑñ³Å»ßï µáÉáñ Ý»ñå»ï³Ï³Ý ÁÝÃ³ó³Ï³ñ·»ñÇ Ï³ï³ñÙ³Ý Ù³ëÇÝ ä³ÛÙ³Ý³íáñíáÕ ÏáÕÙ»ñÇ ÏáÕÙÇó Í³ÝáõóáõÙÝ»ñÇ ÷áË³Ý³ÏÙ³Ý ûñí³ÝÇó ëÏë³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Á ÏáñóÝáõÙ ¿ Çñ áõÅÁ ¹ñ³ ·áñÍáÕáõÃÛ³Ý ¹³¹³ñ»óÙ³Ý Ùï³¹ñáõÃÛ³Ý Ù³ëÇÝ ä³ÛÙ³Ý³íáñíáÕ ÏáÕÙ»ñÇó Ù»ÏÇ ·ñ³íáñ ï»Õ»Ï³óÙ³Ý ûñí³ÝÇó ï³ëÝ»ñÏáõ ³ÙÇë ³ÝóÝ»Éáõ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Çñ ·áñÍáÕáõÃÛáõÝÁ ¹³¹³ñ»óÝ»Éáõó Ñ»ïá Ï³ñáÕ ¿ ÏÇñ³éí»É »ñÏáõ »ñÏñÝ»ñÇ Ó»éÝ³ñÏáõÃÛáõÝÝ»ñÇ ¨ Ï³½Ù³Ï»ñåáõÃÛáõÝÝ»ñÇ ÙÇç¨ ³ÛÝ ·áñÍ³ñùÝ»ñÇ ÝÏ³ïÙ³Ùµ, áñáÝù ÏÝùí»É, µ³Ûó ã»Ý Ï³ï³ñí»É Ð³Ù³Ó³ÛÝ³·ñÇ ·áñÍáÕáõÃÛ³Ý Å³ÙÏ»ïÇ ÁÝÃ³ó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ØáëÏí³ ù³Õ³ùáõÙ 1994 Ãí³Ï³ÝÇ Ù³ñïÇ 2-ÇÝ, »ñÏáõ ûñÇÝ³Ïáí, Ûáõñ³ù³ÝãÛáõñÁª Ñ³Û»ñ»Ý, ï³çÇÏ»ñ»Ý ¨ éáõë»ñ»Ý, ÁÝ¹ áñáõÙ µáÉáñ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>Ð</w:t>
      </w:r>
      <w:r>
        <w:rPr>
          <w:rFonts w:cs="Times LatArm" w:ascii="Times LatArm" w:hAnsi="Times LatArm"/>
          <w:b/>
          <w:bCs/>
          <w:i/>
          <w:iCs/>
        </w:rPr>
        <w:t>³Ù³Ó³ÛÝ³·ÇñÝ áõÅÇ Ù»ç ¿ Ùï»É 1994 Ãí³Ï³ÝÇ ÑáõÉÇëÇ 20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02:50:00Z</dcterms:created>
  <dc:creator>LAW-4</dc:creator>
  <dc:description/>
  <dc:language>en-US</dc:language>
  <cp:lastModifiedBy>User</cp:lastModifiedBy>
  <cp:lastPrinted>2002-03-06T03:23:00Z</cp:lastPrinted>
  <dcterms:modified xsi:type="dcterms:W3CDTF">2002-05-23T09:49:00Z</dcterms:modified>
  <cp:revision>12</cp:revision>
  <dc:subject/>
  <dc:title>ÃÂ²Ã˜Â²Ã’Â²ÃšÃœÂ²Ã†Ã°</dc:title>
</cp:coreProperties>
</file>