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8" w:hanging="0"/>
        <w:rPr/>
      </w:pPr>
      <w:r>
        <w:rPr/>
        <w:t>Ð²Ø²Ò²ÚÜ²¶Æð</w:t>
      </w:r>
    </w:p>
    <w:p>
      <w:pPr>
        <w:pStyle w:val="Normal"/>
        <w:ind w:right="-138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Subtitle"/>
        <w:ind w:right="-138" w:hanging="0"/>
        <w:rPr/>
      </w:pPr>
      <w:r>
        <w:rPr/>
        <w:t>Ð³Û³ëï³ÝÇ Ð³Ýñ³å»ïáõÃÛ³Ý ¨ ²íëïñÇ³ÛÇ Ð³Ýñ³å»ïáõÃÛ³Ý</w:t>
      </w:r>
    </w:p>
    <w:p>
      <w:pPr>
        <w:pStyle w:val="Normal"/>
        <w:ind w:right="-138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ÙÇç¨ ³ñï³ùÇÝ ïÝï»ë³Ï³Ý »ñÏÏáÕÙ Ï³å»ñÇ Ù³ëÇÝ</w:t>
      </w:r>
    </w:p>
    <w:p>
      <w:pPr>
        <w:pStyle w:val="Normal"/>
        <w:ind w:right="715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right="-70" w:firstLine="720"/>
        <w:rPr>
          <w:sz w:val="26"/>
        </w:rPr>
      </w:pPr>
      <w:r>
        <w:rPr>
          <w:sz w:val="26"/>
        </w:rPr>
        <w:t>Ð³Û³ëï³ÝÇ Ð³Ýñ³å»ïáõÃÛáõÝÁ ¨ ²íëïñÇ³ÛÇ Ð³Ýñ³å»ïáõÃÛáõÝÁ, ³ÛëáõÑ»ï` ä³ÛÙ³Ý³íáñíáÕ ÏáÕÙ»ñ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»ñÏÏáÕÙ ³ñï³ùÇÝ ïÝï»ë³Ï³Ý Ï³å»ñÁ ³Ùñ³åÝ¹»Éáõ ó³ÝÏáõÃÛ³Ùµ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Ñ³í³ë³ñáõÃÛ³Ý ¨ ÷áË³¹³ñÓ ß³Ñ³í»ïáõÃÛ³Ý ÑÇÙ³Ý íñ³ Ýå³ëï»É ³åñ³Ýù³ßñç³Ý³éáõÃÛ³Ý ½³ñ·³óÙ³ÝÁ, ïÝï»ë³Ï³Ý, ³ñ¹ÛáõÝ³µ»ñ³Ï³Ý, ï»ËÝÇÏ³Ï³Ý ¨ ï»ËÝáÉá·Ç³Ï³Ý Ñ³Ù³·áñÍ³ÏóáõÃÛ³ÝÁ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á½í³Í ÉÇÝ»Éáí, áñ ëáõÛÝ Ð³Ù³Ó³ÛÝ³·ÇñÁ Ïëï»ÕÍÇ µ³ñ»Ýå³ëï Ý³Ë³¹ñÛ³ÉÝ»ñ ¨ ³Ùáõñ ÑÇÙù »ñÏÏáÕÙ ³ñï³ùÇÝ ïÝï»ë³Ï³Ý Ï³å»ñÇ Ñ»ï³·³ ½³ñ·³óÙ³Ý Ñ³Ù³ñ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ßáõÏ³Û³Ï³Ý ïÝï»ëáõÃÛ³Ý ëÏ½µáõÝùÝ»ñÇó,</w:t>
      </w:r>
    </w:p>
    <w:p>
      <w:pPr>
        <w:pStyle w:val="Normal"/>
        <w:ind w:right="-7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áõ å»ïáõÃÛáõÝÝ»ñáõÙ ·áñÍáÕ ûñ»Ýë¹ñáõÃÛ³Ý ßñç³Ý³ÏÝ»ñáõÙ å³ÛÙ³Ý³íáñí»óÇÝ Ý»ñùáÑÇßÛ³ÉÇ í»ñ³µ»ñÛ³É.</w:t>
      </w:r>
    </w:p>
    <w:p>
      <w:pPr>
        <w:pStyle w:val="Normal"/>
        <w:ind w:left="1080" w:right="715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left="1080" w:right="715" w:hanging="0"/>
        <w:jc w:val="center"/>
        <w:rPr>
          <w:b/>
          <w:b/>
          <w:sz w:val="26"/>
        </w:rPr>
      </w:pPr>
      <w:r>
        <w:rPr>
          <w:b/>
          <w:sz w:val="26"/>
        </w:rPr>
        <w:t>Ðá¹í³Í 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1. </w:t>
      </w:r>
      <w:r>
        <w:rPr>
          <w:rFonts w:cs="Times Armenian" w:ascii="Times Armenian" w:hAnsi="Times Armenian"/>
          <w:sz w:val="26"/>
        </w:rPr>
        <w:t>Ð³Û³ëï³ÝÇ Ð³Ýñ³å»ïáõÃÛáõÝÁ ¨ ²íëïñÇ³ÛÇ Ð³Ýñ³å»ïáõÃÛáõÝÁ ÙÇÙÛ³Ýó Ïïñ³Ù³¹ñ»Ý ³é³í»É µ³ñ»Ýå³ëïáõÃÛ³Ý é»ÅÇÙ Ù³ùë³ÛÇÝ ¨ ³ÛÉ ïáõñù»ñÇ, ÇÝãå»ë Ý³¨ ³åñ³ÝùÝ»ñÇ ³ñï³Ñ³ÝÙ³Ý ¨ Ý»ñÙáõÍÙ³Ý ¹»åùáõÙ ³Û¹åÇëÇ Ù³ùë³ÛÇÝ ¨ ³ÛÉ ïáõñù»ñÇ ·³ÝÓÙ³Ý Ù»Ãá¹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Ñ³Ù³Ó³ÛÝ»óÇÝ, áñ ³é³í»É µ³ñ»Ýå³ëïáõÃÛ³Ý é»ÅÇÙÁ ãÇ ï³ñ³ÍíÇ, Ù³ëÝ³íáñ³å»ë, ³ÛÝ ³ñïáÝáõÃÛáõÝÝ»ñÇ ¨ ³é³í»ÉáõÃÛáõÝÝ»ñÇ íñ³, áñáÝù ä³ÛÙ³Ý³íáñíáÕ ÏáÕÙ»ñÇó Ù»ÏÁ ïñ³Ù³¹ñáõÙ ¿ Ï³Ù Ñ»ï³·³ÛáõÙ Ïïñ³Ù³¹ñÇ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Ñ³ñ¨³Ý å»ïáõÃÛáõÝÝ»ñÇÝª ë³ÑÙ³Ý³Ù»ñÓ ³é¨ïáõñÁ Ñ»ßï³óÝ»Éáõ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Ý å»ïáõÃÛáõÝÝ»ñÇÝ, áñáÝù Çñ Ñ»ï ÙÇ³ëÇÝ ÙïÝáõÙ »Ý Ù³ùë³ÛÇÝ ÙÇáõÃÛ³Ý, ³½³ï Ï³Ù ³ñïáÝÛ³É ³é¨ïñÇ ·áïáõ Ù»ç, áñÝ ³ñ¹»Ý ·áÛáõÃÛáõÝ áõÝÇ Ï³Ù Ïëï»ÕÍíÇ Ñ»ï³·³Û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»ññáñ¹ »ñÏñÝ»ñÇÝ` µ³½Ù³ÏáÕÙ å³ÛÙ³Ý³íáñí³ÍáõÃÛáõÝÝ»ñÇ ßñç³Ý³ÏÝ»ñáõÙ, áñáÝó ãÇ Ù³ëÝ³ÏóáõÙ ÙÛáõë ä³ÛÙ³Ý³íáñíáÕ 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ä³ÛÙ³Ý³íáñíáÕ ÏáÕÙ»ñÁ »ñÏáõ å»ïáõÃÛáõÝÝ»ñáõÙ ·áñÍáÕ ûñ»Ýë¹ñáõÃÛ³Ý ßñç³Ý³ÏÝ»ñáõÙ ÏÝå³ëï»Ý »ñÏáõ »ñÏñÝ»ñÇ Ó»éÝ³ñÏáõÃÛáõÝÝ»ñÇ, Ï³½Ù³Ï»ñåáõÃÛáõÝÝ»ñÇ, ÁÝÏ»ñáõÃÛáõÝÝ»ñÇ ¨ ÑÇÙÝ³ñÏáõÃÛáõÝÝ»ñÇ ÙÇç¨, ³ÛëáõÑ»ï` Ò»éÝ³ñÏáõÃÛáõÝÝ»ñ, ³ñï³ùÇÝ ïÝï»ë³Ï³Ý »ñÏÏáÕÙ Ï³å»ñÇ ½³ñ·³óÙ³ÝÁ:</w:t>
      </w:r>
    </w:p>
    <w:p>
      <w:pPr>
        <w:pStyle w:val="BodyText2"/>
        <w:rPr>
          <w:sz w:val="26"/>
        </w:rPr>
      </w:pPr>
      <w:r>
        <w:rPr>
          <w:sz w:val="26"/>
        </w:rPr>
      </w:r>
    </w:p>
    <w:p>
      <w:pPr>
        <w:pStyle w:val="BodyText2"/>
        <w:jc w:val="center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BodyText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1. ä³ÛÙ³Ý³íáñíáÕ ÏáÕÙ»ñÁ, »ÉÝ»Éáí Çñ»Ýó ÑÝ³ñ³íáñáõÃÛáõÝÝ»ñÇó ¨ Ûáõñ³ù³ÝãÛáõñ å»ïáõÃÛáõÝáõÙ ·áñÍáÕ ûñ»Ýë¹ñáõÃÛ³ÝÁ Ñ³Ù³å³ï³ëË³Ý, ÏÝå³ëï»Ý ïÝï»ë³Ï³Ý, ³ñ¹ÛáõÝ³µ»ñ³Ï³Ý, ï»ËÝÇÏ³Ï³Ý, ·Çï³ï»ËÝÇÏ³Ï³Ý ¨ ï»ËÝáÉá·Ç³Ï³Ý Ñ³Ù³·áñÍ³ÏóáõÃÛ³ÝÁ:</w:t>
      </w:r>
    </w:p>
    <w:p>
      <w:pPr>
        <w:pStyle w:val="BodyText2"/>
        <w:rPr>
          <w:sz w:val="26"/>
        </w:rPr>
      </w:pPr>
      <w:r>
        <w:rPr>
          <w:sz w:val="26"/>
        </w:rPr>
        <w:tab/>
        <w:t>2. ä³ÛÙ³Ý³íáñíáÕ ÏáÕÙ»ñÁ Ñ³Ù³Ó³ÛÝáõÙ »Ý, áñ Ï³Ý Ñ³Ù³·áñÍ³ÏóáõÃÛ³Ý ÑÝ³ñ³íáñáõÃÛáõÝÝ»ñ, Ù³ëÝ³íáñ³å»ë, Ñ»ï¨Û³É µÝ³·³í³éÝ»ñáõÙª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·ÛáõÕ³Ï³Ý ¨ ³Ýï³é³ÛÇÝ ïÝï»ëáõÃÛáõÝ, ·ÛáõÕ³ïÝï»ë³Ï³Ý ¨ ³Ýï³é³ÛÇÝ ï»ËÝÇÏ³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ëÝÝ¹Ç ³ñ¹ÛáõÝ³µ»ñáõÃÛáõÝ, ·ÛáõÕ³ïÝï»ë³Ï³Ý ³ñï³¹ñ³ÝùÝ»ñÇ í»ñ³Ùß³ÏÙ³Ý, å³Ñå³ÝÙ³Ý, ÷³Ã»Ã³íáñÙ³Ý ¨ ï»Õ³÷áËÙ³Ý µ³ñ»É³íáõÙ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·áÛáõÃÛáõÝ áõÝ»óáÕ ë³ñù³íáñáõÙÝ»ñÇ í»ñ³Ï³éáõóáõÙ, ³ñ¹Ç³Ï³Ý³óáõÙ, ÁÝ¹³ñÓ³ÏáõÙ ¨ Ù»ù»Ý³Û³óáõÙ, å³ßïå³Ý³Ï³Ý ³ñ¹ÛáõÝ³µ»ñáõÃÛ³Ý Ó»éÝ³ñÏáõÃÛáõÝÝ»ñÇ ³å³é³½Ù³Ï³Ý³óáõÙ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Ã»Ã¨ ³ñ¹ÛáõÝ³µ»ñáõÃÛáõÝ, Ý»ñ³éÛ³É µ³ñÓñáñ³Ï ¨ ÙñóáõÝ³Ï ï»ùëïÇÉÁ, Ï³ñÇ, ÏáßÇÏÇ ¨ Ï³ßí» ³åñ³ÝùÝ»ñÇ ³ñï³¹ñáõÃÛáõÝÁ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Ù»ï³Éáõñ·Ç³, Ý»ñ³éÛ³É ·áõÝ³íáñ Ù»ï³Éáõñ·Ç³Ý ¨ Ù»ï³Õ³Ùß³ÏÙ³Ý ³ñ¹ÛáõÝ³µ»ñáõÃÛáõÝÁ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Ñ³Ù³ÉÇñ ³ñ¹ÛáõÝ³µ»ñ³Ï³Ý ³ñï³¹ñáõÃÛáõÝÝ»ñÇ ¨ ë³ñù³íáñáõÙÝ»ñÇ ëï»ÕÍáõÙ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ùÇÙÇ³Ï³Ý ¨ Ý³íÃ³ùÇÙÇ³Ï³Ý ³ñ¹ÛáõÝ³µ»ñáõÃÛáõÝ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ßÇÝ³ñ³ñáõÃÛáõÝ, ßÇÝ³ñ³ñ³Ï³Ý ÝÛáõÃ»ñÇ ¨ ë³ñù³íáñáõÙÝ»ñÇ ³ñï³¹ñáõÃÛáõÝ, ßÇÝ³ñ³ñ³Ï³Ý ï»ËÝÇÏ³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ßñç³Ï³ ÙÇç³í³ÛñÇ, ÑáÕÇ å³Ñå³ÝáõÃÛ³Ý, É³Ý¹ß³ýïÇ ¨ ÑáÕÇ å³Ñå³ÝáõÃÛáõÝ, Ý»ñ³éÛ³É µáõÛë»ñÇ å³Ñå³ÝáõÃÛ³Ý Ï»Ýë³µ³Ý³Ï³Ý ÙÇçáóÝ»ñÇ ³ñï³¹ñáõÃÛáõÝÁ ¨ ÏÇñ³éáõÙÁ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µÝ³Ï³Ý é»ëáõñëÝ»ñÇ ¨ É»éÝ³ñ¹ÛáõÝ³µ»ñ³Ï³Ý ³ñï³¹ñ³ÝùÇ Ñ»ï³Ëáõ½áõÙ, áñ³ÏÇ µ³ñ»É³íáõÙ ¨ Ñ»ï³·³ í»ñ³Ùß³ÏáõÙ, ÇÝãå»ë Ý³¨ Ù³ñÏ»ïÇÝ·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µáõÅÇã ¨ Ñ³Ýù³ÛÇÝ çñ»ñ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¿É»Ïïñ³Ï³Û³ÝÝ»ñÇ, Ù³ëÝ³íáñ³å»ë, ÑÇ¹ñá¿Ý»ñ·»ïÇÏ³ÛÇ µÝ³·³í³éáõÙ, ÇÝãå»ë Ý³¨ ¿É»Ïïñ³Ñ³Õáñ¹Ù³Ý µ³ñÓñ É³ñÙ³Ý ·Í»ñÇ ó³ÝóÇ ¨ µÝ³Ï³Ý ·³½Ç áõ Ý³íÃÇ ï»Õ³÷áËÙ³Ý Ñ³Ù³ñ ËáÕáí³Ï³ß³ñ»ñÇ ó³Ýó»ñÇ ÁÝ¹É³ÛÝáõÙ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¿É»Ïïñ³ë³ñù»ñ ¨ Ï»Ýó³Õ³ÛÇÝ ï»ËÝÇÏ³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¿É»ÏïñáÝ³ÛÇÝ ¨ ¿É»Ïïñ³ï»ËÝÇÏ³Ï³Ý ³ñ¹ÛáõÝ³µ»ñáõÃÛáõÝ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÷³Ûï³Ùß³ÏÙ³Ý, ÃÕÃÇ ¨ ó»ÉÛáõÉá½Ç ³ñ¹ÛáõÝ³µ»ñáõÃÛáõÝ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Ù»Ý»ç»ñÝ»ñÇ í»ñ³å³ïñ³ëïáõÙ ¨ áõëáõóáõÙª ³ñï³ùÇÝ ³é¨ïñÇ, ïÝï»ëáõÃÛ³Ý Ï³é³í³ñÙ³Ý, ½µáë³ßñçáõÃÛ³Ý, ³ñ¹ÛáõÝ³µ»ñ³Ï³Ý ë»÷³Ï³ÝáõÃÛ³Ý, µ³ÝÏ³ÛÇÝ, ýÇÝ³Ýë³Ï³Ý ¨ ³å³Ñáí³·ñáõÃÛ³Ý µÝ³·³í³éÝ»ñáõÙ: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ÜÙ³Ý Ñ³Ù³·áñÍ³ÏóáõÃÛáõÝÁ Ï³ñáÕ ¿ Çñ³Ï³Ý³óí»É Ñ»ï¨Û³É Ó¨»ñáíª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Ñ³Ù³ï»Õ Ó»éÝ³ñÏáõÃÛáõÝÝ»ñÇ ëï»ÕÍáõÙ ¨ áõÕÕ³ÏÇ Ý»ñ¹ñáõÙÝ»ñ ïÝï»ëáõÃÛ³Ý µáÉáñ áÉáñïÝ»ñáõÙ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Ý»ñÏ³Û³óáõóãáõÃÛáõÝÝ»ñÇ ¨ ýÇñÙ³Ý»ñÇ Ù³ëÝ³×ÛáõÕ»ñÇ ëï»ÕÍáõÙ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ï»ËÝáÉá·Ç³Ý»ñÇ, Ýááõ-Ñ³áõÝ»ñÇ, Ý»ñ³éÛ³É ÏÇñ³é³Ï³Ý Ñ»ï³½áïáõÃÛáõÝÝ»ñÁ, ÷áË³Ý³ÏáõÙ,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>å³ï»ÝïÝ»ñÇ ¨ ÉÇó»Ý½Ç³Ý»ñÇ, ÇÝãå»ë Ý³¨ ³ñ¹ÛáõÝ³µ»ñ³Ï³Ý ë»÷³Ï³ÝáõÃÛ³Ý Ñ³Ù³ñ ïñíáÕ ³ÛÉ Çñ³íáõÝù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áñÙ³Ý»ñÇ ¨ ëï³Ý¹³ñïÝ»ñÇ Ý»ñ¹³ßÝ³Ï»ó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»ñïÇýÇ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ÇÝ³Ýë³Ï³Ý, µ³ÝÏ³ÛÇÝ ¨ ³å³Ñáí³·ñ³Ï³Ý Í³é³ÛáõÃÛáõÝÝ»ñÇ, Ù³ñÏ»ïÇÝ·Ç ¨ ³ÛÉ Í³é³ÛáõÃÛáõÝÝ»ñÇ ïñ³Ù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»ËÝÇÏ³ïÝï»ë³Ï³Ý ÑÇÙÝ³íáñáõÙÝ»ñÇ Ùß³ÏáõÙ,</w:t>
      </w:r>
    </w:p>
    <w:p>
      <w:pPr>
        <w:pStyle w:val="BodyTextIndent3"/>
        <w:rPr/>
      </w:pPr>
      <w:r>
        <w:rPr/>
        <w:t>Ñ³Ù³ï»Õ ë»ÙÇÝ³ñÝ»ñÇ, ëÇÙåá½ÇáõÙÝ»ñÇ ¨ ÏáÝý»ñ³ÝëÝ»ñÇ Ï³½Ù³Ï»ñåáõÙ ¨ ³ÝóÏ³óáõÙ, ïÝï»ë³Ï³Ý Ñ³ñó»ñáí å³ïíÇñ³ÏáõÃÛáõÝÝ»ñÇ ¨ ÷áñÓ³·»ïÝ»ñÇ ÷áË³Ý³ÏáõÙ, ïáÝ³í³×³éÝ»ñÇ ¨ óáõó³Ñ³Ý¹»ëÝ»ñ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³í³µ³Ý³Ï³Ý, ïÝï»ë³Ï³Ý, íÇ×³Ï³·ñ³Ï³Ý, ï»ËÝÇÏ³Ï³Ý ÷³ëï³ÃÕÃ»ñÇ, ï»Õ»ÏáõÃÛáõÝÝ»ñÇ ¨ Ññ³å³ñ³ÏáõÙÝ»ñÇ ÷áË³Ý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Ù³·áñÍ³ÏóáõÃÛ³Ý µáÉáñ µÝ³·³í³éÝ»ñáõÙ Ý³Ë³·Í»ñÝ Çñ³Ï³Ý³óíáõÙ »Ý µÝ³å³Ñå³Ý³Ï³Ý ³Ù»Ý³µ³ñÓñ ëï³Ý¹³ñïÝ»ñÇÝ µ³í³ñ³ñáÕ ³é³í»É ³é³ç³íáñ ï»ËÝáÉá·Ç³Ý»ñÇ Ñ³Ù³Ó³ÛÝ:</w:t>
      </w:r>
    </w:p>
    <w:p>
      <w:pPr>
        <w:pStyle w:val="Normal"/>
        <w:ind w:left="108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left="0" w:hanging="0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Normal"/>
        <w:ind w:left="108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left="0" w:firstLine="720"/>
        <w:rPr>
          <w:sz w:val="26"/>
        </w:rPr>
      </w:pPr>
      <w:r>
        <w:rPr>
          <w:sz w:val="26"/>
        </w:rPr>
        <w:t>ºÉÝ»Éáí »ÝÃ³Ï³éáõóí³ÍùÇ ïÝï»ë³å»ë ß³Ñ³í»ï ¨ µÝ³å³Ñå³Ý³Ï³Ý ³éáõÙáí ³Ýíï³Ý· Ñ³Ù³Ï³ñ·»ñ ëï»ÕÍ»Éáõ ³ÝÑñ³Å»ßïáõÃÛáõÝÇó` ä³ÛÙ³Ý³íáñíáÕ ÏáÕÙ»ñÁ Ñ³Ù³Ó³ÛÝ»óÇÝ Ñ³ïáõÏ áõß³¹ñáõÃÛáõÝ ¹³ñÓÝ»É Ñ³Ù³·áñÍ³ÏóáõÃÛ³ÝÁ Ñ»ï¨Û³É µÝ³·³í³éÝ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Ý»ñ·»ïÇÏ³, ÑÇ¹ñá¿Ý»ñ·»ïÇÏ³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³ÃáõÕ³ÛÇÝ ó³Ýó»ñ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û¹³ÛÇÝ Ñ³Õáñ¹³ÏóáõÃÛáõÝ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×³Ý³å³ñÑ³ÛÇÝ ó³Ýó»ñ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»é³Ñ³Õáñ¹³ÏóáõÃÛáõÝ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ñ³Ýëåáñï³ÛÇÝ ·áñÍ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³÷áÝÝ»ñÇ í»ñ³Ùß³ÏÙ³Ý ³ñ¹ÛáõÝ³µ»ñáõÃÛáõÝ ¨ »ñÏñáñ¹³Ï³Ý û·ï³·áñÍ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áÕÇ µ³ñ»É³íáõÙ ¨ çñ³ÛÇÝ ïÝï»ëáõÃÛáõÝ:</w:t>
      </w:r>
    </w:p>
    <w:p>
      <w:pPr>
        <w:pStyle w:val="Heading2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ä³ÛÙ³Ý³íáñíáÕ ÏáÕÙ»ñÁ Ñ³Ù³Ó³ÛÝ »Ý, áñ ½µáë³ßñçáõÃÛáõÝÁ Ï³ñáÕ ¿ ¿³Ï³Ý ³í³Ý¹ áõÝ»Ý³É ³ñï³ùÇÝ ïÝï»ë³Ï³Ý »ñÏÏáÕÙ Ï³å»ñÇ Ëáñ³óÙ³Ý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·áñÍáÕ ûñ»Ýë¹ñáõÃÛ³Ý ßñç³Ý³ÏÝ»ñáõÙ ÏÝå³ëï»Ý ½µáë³ßñçáõÃÛ³Ý ½³ñ·³óÙ³ÝÁ ØÇ³íáñí³Í ³½·»ñÇ Ï³½Ù³Ï»ñåáõÃÛ³Ý ØÇç³½·³ÛÇÝ ½µáë³ßñçáõÃÛ³Ý ¨ ×³Ý³å³ñÑáñ¹áõÃÛáõÝÝ»ñÇ ·Íáí ÏáÝý»ñ³ÝëÇ (ÐéáÙ, 1963Ã.), ÇÝãå»ë Ý³¨ ¼µáë³ßñçáõÃÛ³Ý Ë³ñïÇ³ÛÇ ¨ ¼µáë³ßñçÇÏÇ ûñ»Ýë·ñùÇ (êáýÇ³, 1985Ã.) Ñ³ÝÓÝ³ñ³ñ³Ï³Ý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Ýï»ë³Ï³Ý, ï»ËÝÇÏ³Ï³Ý ¨ Ù³ëÝ³·Çï³Ï³Ý Ñ³Ù³·áñÍ³ÏóáõÃÛáõÝÁ ½µáë³ßñçáõÃÛ³Ý µÝ³·³í³éáõÙ Ý³Ë³·Í»ñÇ Çñ³Ï³Ý³óÙ³Ý, ÇÝãå»ë Ý³¨ Ñ³Ù³å³ï³ëË³Ý »ÝÃ³Ï³éáõóí³ÍùÇ ½³ñ·³óÙ³Ý Ù»ç Çñ³Ï³Ý³óí»Éáõ ¿ ßñç³Ï³ ÙÇç³í³ÛñÇ å³Ñå³ÝáõÃÛ³Ý ëÏ½µáõÝùÝ»ñÇ ÑÇÙ³Ý íñ³` Ñ³ßíÇ ³éÝ»Éáí ½µáë³ßñçáõÃÛ³Ý áÉáñïÇ áñ³ÏÁ:</w:t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ä³ÛÙ³Ý³íáñíáÕ ÏáÕÙ»ñÁ Ï³ç³Ïó»Ý ³ñ¹ÛáõÝ³µ»ñ³Ï³Ý ë»÷³Ï³ÝáõÃÛ³Ý å³Ñå³ÝáõÃÛ³ÝÁ ¨ Ï³å³Ñáí»Ý ³ÛÝ Çñ»Ýó ÑÝ³ñ³íáñáõÃÛáõÝÝ»ñÇ ¨ Ûáõñ³ù³ÝãÛáõñ å»ïáõÃÛáõÝáõÙ ·áñÍáÕ ûñ»Ýë¹ñáõÃÛ³Ý ¨, Ù³ëÝ³íáñ³å»ë, ³ñ¹ÛáõÝ³µ»ñ³Ï³Ý ë»÷³Ï³ÝáõÃÛ³Ý å³Ñå³ÝáõÃÛ³Ý ·Íáí ö³ñÇ½Û³Ý ÏáÝí»ÝóÇ³ÛÇ ßñç³Ý³ÏÝ»ñáõÙ, ÇÝãå»ë Ý³¨ ÏÑ³Ù³Ó³ÛÝ»óÝ»Ý ³Ûë áÉáñïáõÙ Ñ³Ù³·áñÍ³ÏóáõÃÛ³Ý ¨ ÁÝ¹É³ÛÝÙ³Ý áõÕÕáõÃÛ³Ùµ ·áñÍáÕ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>
          <w:sz w:val="26"/>
        </w:rPr>
      </w:pPr>
      <w:r>
        <w:rPr>
          <w:sz w:val="26"/>
        </w:rPr>
        <w:t>ì×³ñáõÙÝ»ñÁ Ð³Û³ëï³ÝÇ Ð³Ýñ³å»ïáõÃÛ³Ý ¨ ²íëïñÇ³ÛÇ Ð³Ýñ³å»ïáõÃÛ³Ý ÙÇç¨ ÏÇñ³·áñÍí»Ý å»ïáõÃÛáõÝÝ»ñÇó Ûáõñ³ù³ÝãÛáõñáõÙ ·áñÍáÕ ûñ»Ýë¹ñáõÃÛ³Ý Ñ³Ù³å³ï³ëË³Ýª ³½³ï ÷áË³ñÏ»ÉÇ ï³ñ³¹ñ³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tabs>
          <w:tab w:val="clear" w:pos="720"/>
          <w:tab w:val="left" w:pos="5920" w:leader="none"/>
        </w:tabs>
        <w:ind w:firstLine="720"/>
        <w:rPr>
          <w:b/>
          <w:b/>
          <w:sz w:val="26"/>
        </w:rPr>
      </w:pPr>
      <w:r>
        <w:rPr>
          <w:rFonts w:eastAsia="Times Armenian"/>
          <w:b/>
          <w:sz w:val="26"/>
        </w:rPr>
        <w:t xml:space="preserve">                                               </w:t>
      </w:r>
      <w:r>
        <w:rPr>
          <w:b/>
          <w:sz w:val="26"/>
        </w:rPr>
        <w:t>Ðá¹í³Í 8</w:t>
        <w:tab/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>
          <w:sz w:val="26"/>
        </w:rPr>
      </w:pPr>
      <w:r>
        <w:rPr>
          <w:sz w:val="26"/>
        </w:rPr>
        <w:t>1. ²åñ³Ýù³÷áË³Ý³ÏáõÙÁ, ÇÝãå»ë Ý³¨ ïÝï»ë³Ï³Ý, ³ñ¹ÛáõÝ³µ»ñ³Ï³Ý, ï»ËÝÇÏ³Ï³Ý, ·Çï³ï»ËÝÇÏ³Ï³Ý ¨ ï»ËÝáÉá·Ç³Ï³Ý Ñ³Ù³·áñÍ³ÏóáõÃÛáõÝÁ ëáõÛÝ Ð³Ù³Ó³ÛÝ³·ñÇ ßñç³Ý³ÏÝ»ñáõÙ Çñ³Ï³Ý³óíáõÙ ¿ ³é¨ïñ³ÛÇÝ ÑÇÙáõÝùÝ»ñáí:</w:t>
      </w:r>
    </w:p>
    <w:p>
      <w:pPr>
        <w:pStyle w:val="BodyText3"/>
        <w:rPr/>
      </w:pPr>
      <w:r>
        <w:rPr/>
        <w:tab/>
        <w:t>2. Úáõñ³ù³ÝãÛáõñ »ñÏñáõÙ ·áñÍáÕ ûñ»Ýë¹ñáõÃÛ³Ý ßñç³Ý³ÏÝ»ñáõÙ ä³ÛÙ³Ý³íáñíáÕ ÏáÕÙ»ñÇ Ò»éÝ³ñÏáõÃÛáõÝÝ»ñÁ ³é¨ïñÇ Í³í³ÉÝ»ñÇ Ù»Í³óÙ³Ý ¨ ÷áË³¹³ñÓ³µ³ñ Ù³ï³Ï³ñ³ñíáÕ ³åñ³ÝùÝ»ñÇ ³Ýí³Ý³ó³ÝÏÇ ÁÝ¹É³ÛÝÙ³Ý Ýå³ï³Ïáí Ï³ñáÕ »Ý Çñ³Ï³Ý³óÝ»É ³é¨ïáõñ Ñ³Ù³ßË³ñÑ³ÛÇÝ ÷áñÓáõÙ ÁÝ¹áõÝí³Í Ó¨áí, ³Û¹ ÃíáõÙ` µ³ñï»ñ³ÛÇÝ ¨ Ñ³Ý¹Çå³Ï³ó ·áñÍ³ñùÝ»ñÇ Ó¨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ºñÏáõ å»ïáõÃÛáõÝÝ»ñÇ Ò»éÝ³ñÏáõÃÛáõÝÝ»ñÇ ÙÇç¨ ³é¨ïáõñÁ ÏÏ³ï³ñíÇ ßáõÏ³Û³Ï³Ý ÁÝÃ³óÇÏ ·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1. ä³ÛÙ³Ý³íáñíáÕ ÏáÕÙ»ñÁ Ï³ÝóÏ³óÝ»Ý ËáñÑñ¹³ÏóáõÃÛáõÝÝ»ñ, »ñµ ÷áË³¹³ñÓ ³é¨ïñáõÙ ÝÏ³ïíÇ áñ¨¿ ³åñ³ÝùÇ Ý»ñÙáõÍáõÙ ³ÛÝåÇëÇ ù³Ý³ÏáõÃÛ³Ùµ Ï³Ù ³ÛÝåÇëÇ ·Ý»ñáí áõ å³ÛÙ³ÝÝ»ñáí, áñáÝù ÏÑ³ëóÝ»Ý Ï³Ù Ïëå³éÝ³Ý Ñ³ëóÝ»É ½·³ÉÇ íÝ³ë ÝÙ³Ý Ï³Ù ³ÝÙÇç³å»ë Ùñó³ÏóáÕ ³åñ³ÝùÝ»ñÇ Ñ³Ûñ»Ý³Ï³Ý ³ñï³¹ñáÕ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¹»åùáõÙ ³ÛÝ ä³ÛÙ³Ý³íáñíáÕ ÏáÕÙÁ, áñÁ ¹ÇÙ»É ¿ ËáñÑñ¹³ÏóáõÃÛáõÝ Çñ³Ï³Ý³óÝ»Éáõ ËÝ¹ñ³Ýùáí, ·áñÍáÕ ûñ»Ýë¹ñáõÃÛ³Ý ßñç³Ý³ÏÝ»ñáõÙ å»ïù ¿ ÙÛáõë ä³ÛÙ³Ý³íáñíáÕ ÏáÕÙÇÝ ïñ³Ù³¹ñÇ ëï»ÕÍí³Í Çñ³¹ñáõÃÛ³Ý Ù³Ýñ³Ù³ëÝ áõëáõÙÝ³ëÇñÙ³Ý Ñ³Ù³ñ ³ÝÑñ³Å»ßï ³ÙµáÕç ï»Õ»Ï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Ã» ËáñÑñ¹³ÏóáõÃÛáõÝÝ»ñÇ Å³Ù³Ý³Ï ä³ÛÙ³Ý³íáñíáÕ ÏáÕÙ»ñÁ ÷áËÑ³Ù³Ó³ÛÝ»óí³Í Ï³ñ·áí ÑÇÙÝ³íáñ»Ý, áñ ³é³çÇÝ Ï»ïáõÙ Ýßí³Í Çñ³íÇ×³ÏÝ ³éÏ³ ¿, ³å³ Ïë³ÑÙ³Ý³÷³ÏíÇ ³ñï³Ñ³ÝáõÙÁ, Ï³Ù ÏÓ»éÝ³ñÏí»Ý ³ÛÉ ÙÇçáó³éáõÙÝ»ñ íÝ³ëÁ Ï³ÝË»Éáõ Ï³Ù í»ñ³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ºÃ» ä³ÛÙ³Ý³íáñíáÕ ÏáÕÙ»ñÁ Ñ³Ù³Ó³ÛÝáõÃÛ³Ý ã·³Ý, ³å³ ËáñÑñ¹³ÏóáõÃÛáõÝÝ»ñÇ ³ÝóÏ³óÙ³Ý Ù³ëÇÝ ¹ÇÙáÕ ä³ÛÙ³Ý³íáñíáÕ ÏáÕÙÁ Çñ³íáõÝù ÏáõÝ»Ý³ ë³ÑÙ³Ý³÷³Ï»É Ñ³Ù³å³ï³ëË³Ý ³åñ³ÝùÝ»ñÇ Ý»ñÙáõÍáõÙÁ ³ÛÝ ã³÷áí ¨ ³ÛÝ Å³ÙÏ»ïáí, áñÝ ³ÝÑñ³Å»ßï ¿ íÝ³ëÁ Ï³ÝË»Éáõ Ï³Ù í»ñ³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Ûáõë ä³ÛÙ³Ý³íáñíáÕ ÏáÕÙÁ ³Û¹ ¹»åùáõÙ Çñ³íáõÝù ÏáõÝ»Ý³ Ññ³Å³ñí»É ³é³çÇÝ ä³ÛÙ³Ý³íáñíáÕ ÏáÕÙÇ ÝÏ³ïÙ³Ùµ Çñ ëï³ÝÓÝ³Í å³ñï³íáñáõÃÛáõÝÝ»ñÇó ³é¨ïñÇ Ùáï³íáñ³å»ë Ñ³Ù³ñÅ»ù Í³í³ÉÇ ã³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Ö·Ý³Å³Ù³ÛÇÝ ¹»åù»ñáõÙ, »ñµ Ñ»ï³Ó·áõÙÁ Ï³ñáÕ ¿ ½·³ÉÇ íÝ³ë Ñ³ëóÝ»É, Å³Ù³Ý³Ï³íáñ ÙÇçáóÝ»ñÁ ÏÓ»éÝ³ñÏí»Ý ³é³Ýó Ý³ËÝ³Ï³Ý ËáñÑñ¹³ÏóáõÃÛáõÝ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ë ¹»åùáõÙ ïíÛ³É ÙÇçáóÝ»ñ ÏÇñ³éáÕ ä³ÛÙ³Ý³íáñíáÕ ÏáÕÙÝ ³ÝÙÇç³å»ë  ·ñ³íáñ Ó¨áí Ïï»Õ»Ï³óÝÇ ÙÛáõë ä³ÛÙ³Ý³íáñíáÕ ÏáÕÙÇÝ, áñÇó Ñ»ïá ³ÝÑ³å³Õ å»ïù ¿ ëÏëí»Ý ËáñÑñ¹³Ïó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ä³ÛÙ³Ý³íáñíáÕ ÏáÕÙ»ñÁ ëáõÛÝ Ñá¹í³ÍÇÝ Ñ³Ù³å³ï³ëË³Ý ÙÇçáóÝ»ñ ÁÝïñ»ÉÇë å»ïù ¿ Ý³Ë³å³ïíáõÃÛáõÝ ï³Ý ³ÛÝ ÙÇçáó³éáõÙÝ»ñÇÝ, áñáÝù Ýí³½³·áõÛÝ µ³ó³ë³Ï³Ý ³½¹»óáõÃÛáõÝ ÏáõÝ»Ý³Ý ëáõÛÝ Ð³Ù³Ó³ÛÝ³·ñÇ Ñ»ï³·³ ·áñÍáõÝ»áõÃÛ³Ý íñ³:</w:t>
      </w:r>
    </w:p>
    <w:p>
      <w:pPr>
        <w:pStyle w:val="Heading2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Ý ÁÝ¹áõÝáõÙ »Ý ÷áùñ ¨ ÙÇçÇÝ Ó»éÝ³ñÏáõÃÛáõÝÝ»ñÇ ³í»ÉÇ ³ÏïÇí Ù³ëÝ³ÏóáõÃÛ³Ý û·ï³Ï³ñáõÃÛáõÝÁ ¨ ³ÝÑñ³Å»ßïáõÃÛáõÝÁ »ñÏÏáÕÙ ³ñï³ùÇÝ ïÝï»ë³Ï³Ý Ï³å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/>
      </w:pPr>
      <w:r>
        <w:rPr/>
        <w:tab/>
        <w:t>1. ä³ÛÙ³Ý³íáñíáÕ ÏáÕÙ»ñÁ »ñ³ßË³íáñáõÙ »Ý Ò»éÝ³ñÏáõÃÛáõÝÝ»ñÇ í»×»ñÁ ³é³çÇÝ Ñ»ñÃÇÝ ÉáõÍ»É µ³ñ»Ï³Ù³Ï³Ý ×³Ý³å³ñÑáí,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Úáõñ³ù³ÝãÛáõñ å»ïáõÃÛáõÝáõÙ ·áñÍáÕ ûñ»Ýë¹ñáõÃÛ³Ý ßñç³Ý³ÏÝ»ñáõÙ ä³ÛÙ³Ý³íáñíáÕ ÏáÕÙ»ñÁ ÏËñ³Ëáõë»Ý ØÇ³íáñí³Í ³½·»ñÇ Ï³½Ù³Ï»ñåáõÃÛ³Ý ÙÇç³½·³ÛÇÝ ³é¨ïñÇ Çñ³íáõÝùÇ ·Íáí Ñ³ÝÓÝ³ÅáÕáíÇ (ÚàôÜêÆîð²È) ÏáÕÙÇó Ùß³Ïí³Í ²ñµÇïñ³Å³ÛÇÝ Ï³ÝáÝ³Ï³ñ·Ç ÏÇñ³éáõÙÁ ¨ §úï³ñ»ñÏñÛ³ ³ñµÇïñ³Å³ÛÇÝ áñáßáõÙÝ»ñÇ ×³Ý³ãÙ³Ý ¨ Ç Ï³ï³ñ ³ÍÙ³Ý Ù³ëÇÝ¦ ÎáÝí»ÝóÇ³ÛÇ (ÜÛáõ Úáñù, 10-Á ÑáõÝÇëÇ, 1958Ã.) Ù³ëÝ³ÏÇó å»ïáõÃÛáõÝÝ»ñÇó áñ¨¿ Ù»ÏÇ ³ñµÇïñ³Å³ÛÇÝ Ù³ñÙÇÝÝ»ñÇÝ ¹ÇÙ»É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/>
      </w:pPr>
      <w:r>
        <w:rPr/>
        <w:tab/>
        <w:t>êáõÛÝ Ð³Ù³Ó³ÛÝ³·ñÇ ¹³¹³ñ»óáõÙÇó Ï³Ù ÷á÷áËáõÙÇó Ñ»ïá Ýñ³ ¹ñáõÛÃÝ»ñÁ ÏÏÇñ³éí»Ý »ñÏáõ å»ïáõÃÛáõÝÝ»ñÇ Ò»éÝ³ñÏáõÃÛáõÝÝ»ñÇ ÙÇç¨ µáÉáñ ³ÛÝ å³ÛÙ³Ý³·ñ»ñÇ ÝÏ³ïÙ³Ùµ, áñáÝóáõÙ Ýßí³Í å³ñï³íáñáõÃÛáõÝÝ»ñÝ ³é³ç³ó»É »Ý Ýñ³ ·áñÍáõÝ»áõÃÛ³Ý Å³Ù³Ý³Ï³ÁÝÃ³óùáõÙ ¨ Ù³ë³Ùµ Ï³Ù ÉÇáíÇÝ Ï³ï³ñí³Í ã»Ý Ð³Ù³Ó³ÛÝ³·ñÇ ¹³¹³ñ»óÙ³Ý Ï³Ù ÷á÷áËÙ³Ý å³ÑÇ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rPr/>
      </w:pPr>
      <w:r>
        <w:rPr/>
        <w:t>1. êáõÛÝ Ð³Ù³Ó³ÛÝ³·ñáí ëï»ÕÍíáõÙ ¿ Ê³éÁ Ñ³ÝÓÝ³ÅáÕáí, áñÁ Ï·áñÍÇ ä³ÛÙ³Ý³íáñíáÕ ÏáÕÙ»ñÇó Ûáõñ³ù³ÝãÛáõñÇ ó³ÝÏáõÃÛ³Ùµ` Ñ³çáñ¹³µ³ñ Ð³Û³ëï³ÝáõÙ Ï³Ù ²íëïñÇ³Û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éÁ Ñ³ÝÓÝ³ÅáÕáíÇ ËÝ¹ÇñÝ»ñÇ Ù»ç Ù³ëÝ³íáñ³å»ë ÙïÝ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»ñÏÏáÕÙ ³ñï³ùÇÝ ïÝï»ë³Ï³Ý Ï³å»ñÇ íÇ×³ÏÇ ¨ ½³ñ·³óÙ³Ý ùÝÝ³ñ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åñ³Ýù³ßñç³Ý³éáõÃÛ³Ý ¨ ïÝï»ë³Ï³Ý, ³ñ¹ÛáõÝ³µ»ñ³Ï³Ý, ï»ËÝÇÏ³Ï³Ý, ·Çï³ï»ËÝÇÏ³Ï³Ý ¨ ï»ËÝáÉá·Ç³Ï³Ý Ñ³Ù³·áñÍ³ÏóáõÃÛ³Ý Ï³ï³ñ»É³·áñÍÙ³Ý ¨ ÁÝ¹É³ÛÝÙ³Ý áõÕÕáõÃÛ³Ùµ ³é³ç³ñÏáõÃÛáõÝÝ»ñÇ Ùß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ëáõÛÝ Ð³Ù³Ó³ÛÝ³·ñÇ Ýå³ï³ÏÝ»ñÇ Çñ³Ï³Ý³óÙ³Ý í»ñ³µ»ñÛ³É Ñ³ÝÓÝ³ñ³ñ³Ï³ÝÝ»ñÇ Ý»ñÏ³Û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>ä³ÛÙ³Ý³íáñíáÕ ÏáÕÙ»ñÇ ÙÇç¨ ëáõÛÝ Ð³Ù³Ó³ÛÝ³·ñÇ ÏÇñ³éÙ³Ý Ï³Ù Ù»ÏÝ³µ³ÝÙ³Ý Ï³å³ÏóáõÃÛ³Ùµ ï³ñ³Ó³ÛÝáõÃÛáõÝÝ»ñÁ ÏÉáõÍí»Ý µ³Ý³ÏóáõÃÛáõÝÝ»ñÇ ×³Ý³å³ñÑáí` 13-ñ¹ Ñá¹í³ÍáõÙ Ýßí³Í Ê³éÁ Ñ³ÝÓÝ³ÅáÕáíÇ ßñç³Ý³ÏÝ»ñáõÙ:</w:t>
      </w:r>
    </w:p>
    <w:p>
      <w:pPr>
        <w:pStyle w:val="BodyTextIndent3"/>
        <w:rPr/>
      </w:pPr>
      <w:r>
        <w:rPr/>
      </w:r>
    </w:p>
    <w:p>
      <w:pPr>
        <w:pStyle w:val="Heading5"/>
        <w:rPr/>
      </w:pPr>
      <w:r>
        <w:rPr/>
        <w:t>Ðá¹í³Í 1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3"/>
        <w:rPr/>
      </w:pPr>
      <w:r>
        <w:rPr/>
        <w:t>1. ä³ÛÙ³Ý³íáñíáÕ ÏáÕÙÁ Ï³Ù »ñÏáõ ä³ÛÙ³Ý³íáñíáÕ ÏáÕÙ»ñÁ, ºíñáå³Ï³Ý ïÝï»ë³Ï³Ý ï³ñ³ÍùáõÙ (ºîî) Çñ³Ï³Ý Ù³ëÝ³ÏóáõÃÛáõÝ áõÝ»Ý³Éáõ Ï³Ù ºíñáå³Ï³Ý ÙÇáõÃÛáõÝ (ºØ) Ï³Ù Ýñ³Ý Çñ³í³Ñ³çáñ¹ Ñ³Ý¹Çë³óáÕ Ï³½Ù³Ï»ñåáõÃÛáõÝ ÙïÝ»Éáõ ûñÇó ëÏë³Í, Ï³åí³Í ã»Ý ÉÇÝÇ ëáõÛÝ Ð³Ù³Ó³ÛÝ³·ñáí. ³ÛÝù³Ýáí, áñù³Ýáí ¹³ ³ÝÑ³Ù³ï»Õ»ÉÇ ÏÉÇÝÇ ³Ûë Ñá¹í³ÍáõÙ Ýßí³Í Ï³½Ù³Ï»ñåáõÃÛáõÝÝ»ñÇ ³Ý¹³Ù ÉÇÝ»Éáõ Ýñ³Ýó Ï³ñ·³íÇ×³Ï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¹ ¹»åùáõÙ ä³ÛÙ³Ý³íáñíáÕ ÏáÕÙ»ñÁ Ñ»ï³·³ÛáõÙ Ïáñáß»Ý ëáõÛÝ Ð³Ù³Ó³ÛÝ³·ñÇ ÙÝ³ó³Í Ñá¹í³ÍÝ»ñÇ ·áñÍáÕáõÃÛ³Ý 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rPr/>
      </w:pPr>
      <w:r>
        <w:rPr/>
        <w:t>Ðá¹í³Í 16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3"/>
        <w:rPr/>
      </w:pPr>
      <w:r>
        <w:rPr/>
        <w:t>1. êáõÛÝ Ð³Ù³Ó³ÛÝ³·ÇñÁ ÏÝùíáõÙ ¿ »ñÏáõ ï³ñÇ Å³ÙÏ»ïáí ¨ ÇÝùÝ³µ»ñ³µ³ñ »ñÏ³ñ³Ó·íáõÙ ¿ Ûáõñ³ù³ÝãÛáõñ Ñ³çáñ¹ ï³ñí³ Ñ³Ù³ñ, »Ã» ä³ÛÙ³Ý³íáñíáÕ ÏáÕÙ»ñÇó áã Ù»ÏÁ Ýñ³ ·áñÍáÕáõÃÛ³Ý Å³ÙÏ»ïÁ Éñ³Ý³Éáõó »ñ»ù ³ÙÇë ³é³ç ÙÛáõë ä³ÛÙ³Ý³íáñíáÕ ÏáÕÙÇÝ ¹Çí³Ý³·Çï³Ï³Ý áõÕÇÝ»ñáí ·ñ³íáñ ãÇ Í³ÝáõóáõÙ Ð³Ù³Ó³ÛÝ³·Çñ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ÇñÁ »ÝÃ³Ï³ ¿ í³í»ñ³óÙ³Ý ¨ áõÅÇ Ù»ç ¿ ÙïÝáõÙ í³í»ñ³óÙ³Ý ÷³ëï³ÃÕÃ»ñÇ ÷áË³Ý³ÏÙ³Ý ³Ùëí³Ý Ñ³çáñ¹áÕ »ññáñ¹ ³Ùëí³ ³é³çÇÝ 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ìÇ»ÝÝ³ ù³Õ³ùáõÙ 1994 Ãí³Ï³ÝÇ ³åñÇÉÇ 26-ÇÝ, »ñÏáõ µÝûñÇÝ³Ïáí, Ûáõñ³ù³ÝãÛáõñÁª Ñ³Û»ñ»Ý ¨ ·»ñÙ³Ý»ñ»Ý, ÁÝ¹ áñáõÙ »ñÏáõ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7 Ãí³Ï³ÝÇ ÷»ïñí³ñÇ 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1906" w:h="16838"/>
      <w:pgMar w:left="175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rFonts w:ascii="Times Armenian" w:hAnsi="Times Armenian" w:cs="Times Armeni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Armenian" w:hAnsi="Times Armenian" w:cs="Times Armeni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Armenian" w:hAnsi="Times Armenian" w:cs="Times Armenian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ubtitle">
    <w:name w:val="Subtitle"/>
    <w:basedOn w:val="Normal"/>
    <w:next w:val="TextBody"/>
    <w:qFormat/>
    <w:pPr>
      <w:ind w:right="-70" w:hanging="0"/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2:38:00Z</dcterms:created>
  <dc:creator>Liana Avetisyan</dc:creator>
  <dc:description/>
  <dc:language>en-US</dc:language>
  <cp:lastModifiedBy>User</cp:lastModifiedBy>
  <cp:lastPrinted>2002-02-07T16:19:00Z</cp:lastPrinted>
  <dcterms:modified xsi:type="dcterms:W3CDTF">2002-06-02T10:10:00Z</dcterms:modified>
  <cp:revision>21</cp:revision>
  <dc:subject/>
  <dc:title>dddddddddd</dc:title>
</cp:coreProperties>
</file>