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µ³ñÓñ³·áõÛÝ ÏñÃáõÃÛ³Ý ¨ ·ÇïáõÃÛ³Ý Ý³Ë³ñ³ñáõÃÛ³Ý ¨ èáõÙÇÝÇ³ÛÇ Ñ»ï³½áïáõÃÛ³Ý ¨ ï»ËÝáÉá·Ç³ÛÇ Ý³Ë³ñ³ñáõÃÛ³Ý ÙÇç¨ ·Çï³Ï³Ý ¨ ï»ËÝáÉá·Ç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 xml:space="preserve">Ð³Û³ëï³ÝÇ Ð³Ýñ³å»ïáõÃÛ³Ý µ³ñÓñ³·áõÛÝ ÏñÃáõÃÛ³Ý ¨ ·ÇïáõÃÛ³Ý Ý³Ë³ñ³ñáõÃÛáõÝÁ ¨ èáõÙÇÝÇ³ÛÇ Ñ»ï³½áïáõÃÛ³Ý ¨ ï»ËÝáÉá·Ç³ÛÇ Ý³Ë³ñ³ñáõÃÛáõÝÁ, ³ÛëáõÑ»ïª ÎáÕÙ»ñ,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å³ÛÙ³ÝÝ»ñÇ ¨ Ûáõñ³ù³ÝãÛáõñ »ñÏñáõÙ ·áñÍáÕ ûñ»Ýë¹ñáõÃÛ³Ý áõ Ï³ÝáÝ³Ï³ñ·»ñÇ Ñ³Ù³Ó³ÛÝª ÎáÕÙ»ñÁ Ï³ç³Ïó»Ý ¨ Ï½³ñ·³óÝ»Ý Ñ³Ù³·áñÍ³ÏóáõÃÛáõÝ »ñÏáõ »ñÏñÝ»ñÇ Ñ»ï³½áï³Ï³Ý Ï³½Ù³Ï»ñåáõÃÛáõÝÝ»ñÇ, Ñ³ëï³ïáõÃÛáõÝÝ»ñÇ ¨ ï»ËÝáÉá·Ç³Ï³Ý Ù³ñÙÇÝÝ»ñÇ ÙÇç¨ª ·ÇïáõÃÛ³Ý ¨ ï»ËÝáÉá·Ç³Û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áõÝÁ Ù³ëÝ³íáñ³å»ë ÁÝ¹·ñÏáõÙ ¿ Ñ»ï¨Û³É µÝ³·³í³é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Ù³ï»Õ Ñ»ï³½áïáõÃÛáõÝÝ»ñ, Íñ³·ñ»ñÇ Ùß³ÏáõÙ ¨ Ý³Ë³·ÍáõÙ, Ý»ñ³éÛ³É ¹ñ³Ýó ³ñ¹ÛáõÝùÝ»ñÇ ÷áË³Ý³ÏáõÙÁ, ÇÝãå»ë Ý³¨ ³Û¹ ³ßË³ï³ÝùÝ»ñÇ Ñ»ï Ï³åí³Í ·ÇïÝ³Ï³ÝÝ»ñÇ áõ Ñ»ï³½áïáÕ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³ëÝ³ÏóáõÃÛáõÝ ·Çï³Ï³Ý ÏáÝý»ñ³ÝëÝ»ñÇ, ·Çï³ÅáÕáíÝ»ñÇ, ¹³ëÁÝÃ³óÝ»ñÇ, ë»ÙÇÝ³ñÝ»ñÇ, óáõó³Ñ³Ý¹»ëÝ»ñÇ ¨ ³ÛÉÝÇ ¨ ¹ñ³Ýó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Çï³Ï³Ý ¨ ï»ËÝáÉá·Ç³Ï³Ý ï»Õ»ÏáõÃÛ³Ý, ÷³ëï³ÃÕÃ»ñÇ, ë³ñù³íáñÙ³Ý ¨ û·ï³·áñÍíáÕ ÝÛá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Ûáõñ³ù³ÝãÛáõñ »ñÏñáõÙ Ñ»ï³½áïÙ³Ý ¨ ½³ñ·³óÙ³Ý (R&amp;D) ÙÇçáóÝ»ñÇ áõ ·Çï³Ï³Ý ë³ñù³íáñáõÙÝ»ñÇ Ñ³Ù³ï»Õ û·ï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Çï³Ï³Ý ¨ ï»ËÝÇÏ³Ï³Ý Ñ³Ù³·áñÍ³ÏóáõÃÛ³Ý ³ÛÉ Ó¨»ñ, áñáÝù Ï³ñáÕ »Ý ÷áË³¹³ñÓ Ï»ñåáí Ñ³Ù³Ó³ÛÝ»ó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Ý Çñ³Ï³Ý³óÝ»Éáõ Ýå³ï³Ïáí ÎáÕÙ»ñÁ Ïëï»ÕÍ»Ý Ñ³Ù³ï»Õ ÏáÙÇï» ·Çï³Ï³Ý ¨ ï»ËÝáÉá·Ç³Ï³Ý Ñ³Ù³·áñÍ³ÏóáõÃÛ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ï»Õ ÏáÙÇï»Ç ËÝ¹ÇñÝ»ñÝ Ñ»ï¨Û³É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Ù³Ó³ÛÝáõÃÛ³Ý ·³É Ñ³Ù³·áñÍ³ÏóáõÃÛ³Ý µÝ³·³í³éÝ»ñÇ ßáõ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áõÛÝ Ð³Ù³Ó³ÛÝ³·ñÇ Ï³ï³ñÙ³Ý Ñ³Ù³ñ ëï»ÕÍ»É Ýå³ëï³íáñ å³ÛÙ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Ñ»ßï³óÝ»É ¨ ³ç³Ïó»É Ñ³Ù³ï»Õ Íñ³·ñ»ñÇ áõ Ý³Ë³·Í»ñÇ Ï³ï³ñÙ³ÝÁ,</w:t>
      </w:r>
    </w:p>
    <w:p>
      <w:pPr>
        <w:pStyle w:val="TextBodyIndent"/>
        <w:rPr/>
      </w:pPr>
      <w:r>
        <w:rPr/>
        <w:t>¹) Ï³ñÍÇùÝ»ñ ÷áË³Ý³Ï»É »ñÏÏáÕÙ ·Çï³Ï³Ý ¨ ï»ËÝáÉá·Ç³Ï³Ý Ñ³Ù³·áñÍ³ÏóáõÃÛ³Ý ÁÝ¹Ñ³Ýáõñ Ñ»é³ÝÏ³ñÝ»ñÇ ßáõñç ¨ ùÝÝ³ñÏ»É Ýáñ ³é³ç³ñÏÝ»ñ Ñ³Ù³·áñÍ³ÏóáõÃÛ³Ý ½³ñ·³óÙ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ï»Õ ÏáÙÇï»Ý ëáíáñ³µ³ñ å»ïù ¿ ·áõÙ³ñíÇ »ñÏáõ ï³ñÇÝ Ù»Ï ³Ý·³Ùª Ñ³çáñ¹³µ³ñ Ð³Û³ëï³ÝÇ Ð³Ýñ³å»ïáõÃÛáõÝáõÙ ¨ èáõÙÇÝÇ³ÛáõÙ, ¨ ÏÏÝùÇ ³ñÓ³Ý³·ñáõÃÛáõÝÝ»ñ, áñáÝù Ïµáí³Ý¹³Ï»Ý Ñ³Ù³ï»Õ Ýëï³ßñç³ÝÝ»ñÇ »½ñ³Ï³óáõÃÛáõÝÝ»ñÝ áõ ³é³ç³ñÏáõÃÛáõÝÝ»ñÁ: ²ÝÑñ³Å»ßïáõÃÛ³Ý ¹»åùáõÙ Ð³Ù³ï»Õ ÏáÙÇï»Ý Ï·áõÙ³ñíÇ Ý³¨ ³ñï³Ñ»ñ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ýÇÝ³Ýë³Ï³Ý ¨ ³ÛÉ å³ÛÙ³ÝÝ»ñÇ Ñ³ëï³ïáõÙÁ, áñÁ Ýå³ï³Ï áõÝÇ Ñ³ëÝ»Éáõ »ñÏ³ñ³Å³ÙÏ»ï Ñ³Ù³·áñÍ³ÏóáõÃÛ³Ý ·Çï³Ï³Ý Ñ³ëï³ïáõÃÛáõÝÝ»ñÇ, ÁÝÏ»ñ³ÏóáõÃÛáõÝÝ»ñÇ, ÁÝÏ»ñáõÃÛáõÝÝ»ñÇ ¨ ³ÛÉ Ñ»ï³½áï³Ï³Ý áõ ½³ñ·³óÙ³Ý Ï»ÝïñáÝÝ»ñÇ ÙÇç¨ (³ÛëáõÑ»ï` Ð³Ù³·áñÍ³ÏóáÕ ·áñÍÁÝÏ»ñÝ»ñ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»óí³Í Ýå³ï³ÏÝ»ñÇ Çñ³Ï³Ý³óÙ³Ý Ýå³ï³Ïáí Ð³Ù³·áñÍ³ÏóáÕ ·áñÍÁÝÏ»ñÝ»ñÁ Áëï Ã»Ù³Ý»ñÇ ÏÏÝù»Ý Ñ³Ù³ï»Õ ·áñÍáõÝ»áõÃÛ³Ý Íñ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áÕ ÷áñÓ³·»ïÝ»ñÇ, ·ÇïÝ³Ï³ÝÝ»ñÇ ¨ ³ÛÉ Ù³ëÝ³·»ïÝ»ñÇ ÷áË³Ý³ÏÙ³Ý Í³Ëë»ñÁ ÏÏ³ï³ñí»Ý Ñ»ï¨Û³É Ï³ñ·áí.</w:t>
      </w:r>
    </w:p>
    <w:p>
      <w:pPr>
        <w:pStyle w:val="TextBodyIndent"/>
        <w:rPr/>
      </w:pPr>
      <w:r>
        <w:rPr/>
        <w:t>àõÕ³ñÏáÕ ÏáÕÙÁ í×³ñáõÙ ¿ »ñÏáõ »ñÏñÝ»ñÇ ÙÇç¨ ÙÇç³½·³ÛÇÝ ÷áË³¹ñáõÙÝ»ñÇ Í³Ëë»ñÁ, ÇëÏ ÀÝ¹áõÝáÕ ÏáÕÙÁ Ñá·áõÙ ¿ Ï»óáõÃÛ³Ý, ÑÛáõñÁÝÏ³ÉáÕ »ñÏñÇ Ý»ñëáõÙ áõÕ¨áñáõÃÛ³Ý ¨ ûñ³å³ÑÇÏÇ Í³Ëë»ñÁª Ñ³Ù³Ó³ÛÝ Ûáõñ³ù³ÝãÛáõñ »ñÏñÇ Ï³ÝáÝ³Ï³ñ·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áí Ý³Ë³ï»ëí³Í Ñ³Ù³·áñÍ³ÏóáõÃÛáõÝÇó ëï³óí³Í ·Çï³Ï³Ý ¨ ï»ËÝáÉá·Ç³Ï³Ý ï»Õ»ÏáõÃÛáõÝÝ ³é³Ýó ·áñÍÁÝÏ»ñÝ»ñÇ Ñ³Ù³Ó³ÛÝáõÃÛ³Ý ãå»ïù ¿ ÙÇ³ÏáÕÙ³ÝÇáñ»Ý µ³ó³Ñ³ÛïíÇ ³é¨ïñ³Ï³Ý Ï³Ù ³ñ¹ÛáõÝ³µ»ñ³Ï³Ý Ýå³ï³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Ù»ÏÝ³µ³ÝÙ³Ý Ñ»ï Ï³åí³Í ó³ÝÏ³ó³Í í»×  ÉáõÍíáõÙ ¿ Ð³Ù³ï»Õ ÏáÙÇï»Ç ßñç³Ý³ÏÝ»ñáõÙª ÎáÕÙ»ñÇ ÙÇç¨ ³ÝóÏ³óíáÕ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Ñ³Ù³·áñÍ³ÏóáõÃÛ³Ý Ï³å³ÏóáõÃÛ³Ùµ Ûáõñ³ù³ÝãÛáõñ ÎáÕÙ, Ñ³Ù³Ó³ÛÝ Çñ ûñ»Ýë¹ñáõÃÛ³Ý ¨ Ï³ÝáÝ³Ï³ñ·»ñÇ, å»ïù ¿ Ó»éÝ³ñÏÇ µáÉáñ ³ÝÑñ³Å»ßï ÙÇçáó³éáõÙÝ»ñÁ ÑÝ³ñ³íáñ É³í³·áõÛÝ å³ÛÙ³ÝÝ»ñ ³å³Ñá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ÇñÝ áõÅÇ Ù»ç ÏÙïÝÇ ³ÛÝ ûñí³ÝÇó, »ñµ ÎáÕÙ»ñÁ ÏÍ³Ýáõó»Ý ÙÇÙÛ³Ýó, áñ Ð³Ù³Ó³ÛÝ³·ÇñÝ Ñ³ëï³ïí»É ¿ Ûáõñ³ù³ÝãÛáõñ »ñÏñÇ Ý»ñå»ï³Ï³Ý ÁÝÃ³ó³Ï³ñ·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çÇÝ Í³ÝáõóÙ³Ý ûñÁ ÏÑ³Ù³ñíÇ Ð³Ù³Ó³ÛÝ³·ñÇ áõÅÇ Ù»ç ÙïÝ»Éáõ Å³ÙÏ»ïÁ:</w:t>
      </w:r>
    </w:p>
    <w:p>
      <w:pPr>
        <w:pStyle w:val="TextBodyIndent"/>
        <w:rPr/>
      </w:pPr>
      <w:r>
        <w:rPr/>
        <w:t>2. êáõÛÝ Ð³Ù³Ó³ÛÝ³·ÇñÝ áõÅÇ Ù»ç ¿ ÑÇÝ· ï³ñÇ Å³ÙÏ»ïáí ¨ Ï»ñÏ³ñ³Ó·íÇ Ñ»ï³·³ »ñ»ù ï³ñÇ Å³Ù³Ý³Ï³Ñ³ïí³ÍÝ»ñáí, »Ã» ÎáÕÙ»ñÇó áñ¨¿ Ù»ÏÁ Ñ³Ù³å³ï³ëË³Ý Å³ÙÏ»ïÁ Éñ³Ý³Éáõó ³éÝí³½Ý í»ó ³ÙÇë ³é³ç ·ñ³íáñ Í³ÝáõóÙ³Ùµ ã¹³¹³ñ»óÝÇ 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Ó³ÛÝ³·ñÇ ¹³¹³ñ»óáõÙÁ ãå»ïù ¿ íÝ³ëÇ ëáõÛÝ Ð³Ù³Ó³ÛÝ³·ñáí Ý³Ë³Ó»éÝí³Í ¨ ëáõÛÝ Ð³Ù³Ó³ÛÝ³·ñÇ ¹³¹³ñ»óÙ³Ý å³ÑÇÝ ³Ý³í³ñï Ý³Ë³·Í»ñÇ Ï³Ù Íñ³·ñ»ñÇ Çñ³Ï³Ý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Ë³ñ»ëï ù³Õ³ùáõÙ 1994 Ãí³Ï³ÝÇ ë»åï»Ùµ»ñÇ 20-ÇÝ, Ûáõñ³ù³ÝãÛáõñÁª Ñ³Û»ñ»Ý, éáõÙÇÝ»ñ»Ý ¨ ³Ý·É»ñ»Ý, ÁÝ¹ áñáõÙ µáÉáñ ï»ùëï»ñÝ ¿É Ñ³í³ë³ñ³½áñ »Ý: î³ñµ»ñ Ù»ÏÝ³µ³ÝáõÃÛáõÝÝ»ñÇ ¹»åùáõÙ ³é³çÝ³ÛÝ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û·áëïáëÇ 20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01:00Z</dcterms:created>
  <dc:creator>Yuri Chanchurian</dc:creator>
  <dc:description/>
  <dc:language>en-US</dc:language>
  <cp:lastModifiedBy>Yuri Chanchurian</cp:lastModifiedBy>
  <cp:lastPrinted>2002-03-03T23:58:00Z</cp:lastPrinted>
  <dcterms:modified xsi:type="dcterms:W3CDTF">2002-05-23T13:28:00Z</dcterms:modified>
  <cp:revision>3</cp:revision>
  <dc:subject/>
  <dc:title>Ð²Ø²Ò²ÚÜ²Æð</dc:title>
</cp:coreProperties>
</file>