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Ð³Û³ëï³ÝÇ Ð³Ýñ³å»ïáõÃÛ³Ý Ï³é³í³ñáõÃÛ³Ý ¨ ÐÝ¹Ï³ëï³ÝÇ Ð³Ýñ³å»ïáõÃÛ³Ý Ï³é³í³ñáõÃÛ³Ý ÙÇç¨ ·ÇïáõÃÛ³Ý ¨ ï»ËÝáÉá·Ç³ÛÇ µÝ³·³í³éÝ»ñáõÙ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ÐÝ¹Ï³ëï³ÝÇ Ð³Ýñ³å»ïáõÃÛ³Ý Ï³é³í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³Ùñ³åÝ¹»É Ñ³Ù³·áñÍ³ÏóáõÃÛáõÝÁ, µ³ñ»Ï³Ù³Ï³Ý Ï³å»ñÁ  ¨ Ñ³Ù³·áñÍ³ÏóáõÃÛ³Ý ½³ñ·³óáõÙÁ ·ÇïáõÃÛ³Ý ¨ ï»ËÝáÉá·Ç³ÛÇ µÝ³·³í³é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ËÃ³Ý»Ý »ñÏÏáÕÙ Ñ³Ù³·áñÍ³ÏóáõÃÛ³Ý ½³ñ·³óáõÙÁ ·ÇïáõÃÛ³Ý ¨ ï»ËÝáÉá·Ç³ÛÇ µÝ³·³í³éÝ»ñáõÙ Ñ³í³ë³ñáõÃÛ³Ý, ÷áË³¹³ñÓáõÃÛ³Ý ¨ ÷áËß³Ñ³í»ïáõÃÛ³Ý ÑÇÙ³Ý íñ³, Ñ³Ù³Ó³ÛÝ ëáõÛÝ Ð³Ù³Ó³ÛÝ³·ñÇ ¹ñáõÛÃÝ»ñÇ ¨ ä³ÛÙ³Ý³íáñíáÕ ÏáÕÙ»ñÇ ·áÛáõÃÛáõÝ áõÝ»óáÕ ûñ»ÝùÝ»ñÇ ¨ Ï³ÝáÝ³Ï³ñ·»ñÇ, Ñ³ßíÇ ³éÝ»Éáí »ñÏáõ »ñÏñÝ»ñÇ ·ÇïÝ³Ï³ÝÝ»ñÇ ¨ Ù³ëÝ³·»ïÝ»ñÇ ÷áñÓÝ áõ ÑÝ³ñ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ÙÇç¨ Ñ³Ù³·áñÍ³ÏóáõÃÛáõÝÁ ·ÇïáõÃÛ³Ý ¨ ï»ËÝáÉá·Ç³ÛÇ µÝ³·³í³éÝ»ñáõÙ ÏÇñ³·áñÍíÇ Ñ»ï¨Û³É ×³Ý³å³ñÑ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Ñ»ï³½áïáõÃÛáõÝÝ»ñÇ Çñ³Ï³Ý³óÙ³Ý ¨ ·Çï³Ï³Ý Ùïù»ñÇ ÷áË³Ý³ÏÙ³Ý Ýå³ï³Ïáí ·ÇïÝ³Ï³ÝÝ»ñÇ, ·Çï³ßË³ïáÕÝ»ñÇ, Ù³ëÝ³·»ïÝ»ñÇ ¨ áõë³ÝáÕ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) ·Çï³Ï³Ý ¨ ï»ËÝÇÏ³Ï³Ý ï»Õ»ÏáõÃÛ³Ý, Ññ³å³ñ³ÏáõÙÝ»ñÇ ¨ ³ÛÉ ·Çï³Ï³Ý ÷³ëï³ÃÕÃ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) »ñÏáõ »ñÏñÝ»ñÇÝ Ñ»ï³ùñùñáÕ ÑÇÙÝ³ËÝ¹ÇñÝ»ñÇÝ, ÇÝãå»ë Ý³¨ ·ÇïáõÃÛ³Ý ¨ ï»ËÝáÉá·Ç³ÛÇ µÝ³·³í³éÝ»ñÇÝ ÝíÇñí³Í »ñÏÏáÕÙ ·Çï³Ï³Ý ¨ ï»ËÝÇÏ³Ï³Ý ë»ÙÇÝ³ñÝ»ñÇ, ·Çï³ÅáÕáíÝ»ñÇ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) ·Çï³Ï³Ý ¨ ï»ËÝáÉá·Ç³Ï³Ý óáõó³Ñ³Ý¹»ëÝ»ñÇ ¨ Ý»ñÏ³Û³óáõÙÝ»ñÇ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) ·Çï³Ï³Ý Ýí³×áõÙÝ»ñÇ û·ï³·áñÍáõÙª ÷áË³¹³ñÓ Ñ»ï³ùñùñáõÃÛáõÝ Ý»ñÏ³Û³óÝáÕ Ý³Ë³·Í»ñÇ Çñ³Ï³Ý³óáõÙÁ ¹ñáõñ³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) ·Çï³Ï³Ý ¨ ï»ËÝÇÏ³Ï³Ý ÑÇÙÝ³ËÝ¹ÇñÝ»ñÇ Ñ³Ù³ï»Õ ÝáõÛÝ³óáõÙ, Ñ³Ù³ï»Õ Ñ»ï³½áï³Ï³Ý Íñ³·ñ»ñÇ Ó¨³Ï»ñåáõÙ ¨ Çñ³·áñÍáõÙ, áñáÝó ³ñ¹ÛáõÝùÝ»ñÁ Ï³ñáÕ »Ý ÏÇñ³éí»É ³ñ¹ÛáõÝ³µ»ñáõÃÛ³Ý, ·ÛáõÕ³ïÝï»ëáõÃÛ³Ý ¨ ³ÛÉ µÝ³·³í³éÝ»ñáõÙ, Ñ³Ù³ï»Õ Ñ»ï³½áïáõÃÛáõÝÝ»ñ Çñ³Ï³Ý³óÝáÕ Ñ³ëï³ïáõÃÛáõÝÝ»ñÇ ÑÇÙÝáõÙ ¨ ³ñ¹ÛáõÝùáõÙ Ó»éù µ»ñí³Í ÷áñÓÇ ¨ Ýááõ-Ñ³áõ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) ä³ÛÙ³Ý³íáñíáÕ ÏáÕÙ»ñÇ ÷áË³¹³ñÓ Ñ³Ù³Ó³ÛÝáõÃÛ³Ùµ` ·Çï³Ï³Ý ¨ ï»ËÝáÉá·Ç³Ï³Ý Ñ³Ù³·áñÍ³ÏóáõÃÛ³Ý ó³ÝÏ³ó³Í ³ÛÉ Ó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Ýå³ï³ÏÝ»ñÁ ÏÏ»Ýë³·áñÍí»Ý å³ñµ»ñ³µ³ñ Ñ³Ù³Ó³ÛÝ»óí³Í Ñ³Ù³·áñÍ³ÏóáõÃÛ³Ý Íñ³·ñ»ñÇ Çñ³Ï³Ý³óÙ³Ý ÙÇçáóáí: ²Û¹åÇëÇ Íñ³·ñ»ñáõÙ Ïå³ñ½³µ³Ýí»Ý Ñ³Ù³·áñÍ³ÏóáõÃÛ³Ý µÝáõÛÃÝ áõ Ó¨»ñÁ, Ý»ñ³éÛ³É ýÇÝ³Ýë³Ï³Ý å³ÛÙ³ÝÝ»ñÁ ¨ ¹ñáõÛÃ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ñÇ Çñ³Ï³Ý³óáõÙÁ ¹ñíáõÙ ¿ Ñ³ÛÏ³Ï³Ý ÏáÕÙÇóª ·ÇïáõÃÛ³Ý ¨ µ³ñÓñ³·áõÛÝ ÏñÃáõÃÛ³Ý Ý³Ë³ñ³ñáõÃÛ³Ý, ÇëÏ ÑÝ¹Ï³Ï³Ý ÏáÕÙÇóª ·ÇïáõÃÛ³Ý ¨ ï»ËÝáÉá·Ç³ÛÇ Ý³Ë³ñ³ñáõÃÛ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ÏÑÇÙÝ»Ý ·Çï³Ï³Ý ¨ ï»ËÝáÉá·Ç³Ï³Ý Ñ³Ù³·áñÍ³ÏóáõÃÛ³Ý Ð³Ù³ï»Õ ÏáÙÇï», áñÁ µ³ÕÏ³ó³Í ÏÉÇÝÇ Ý³Ë³·³ÑÇó ¨ »ñÏáõ ÏáÕÙÇó ä³ÛÙ³Ý³íáñíáÕ ÏáÕÙ»ñÇ Ýß³Ý³Ï³Í ³Ý¹³ÙÝ»ñÇó: Ð³Ù³ï»Õ ÏáÙÇï»Ç å³ñï³íáñáõÃÛáõÝÝ»ñÇ Ù»ç ÏÙïÝÇ ëáõÛÝ Ð³Ù³Ó³ÛÝ³·ñÇ Çñ³Ï³Ý³óÙ³Ý Ñ³Ù³ñ µ³ñ»Ýå³ëï å³ÛÙ³ÝÝ»ñÇ ëï»ÕÍáõÙÁ ¨ ³ñ¹ÛáõÝ³µ»ñ³Ï³Ý áõ ³é¨ïñ³Ï³Ý µÝ³·³í³éÝ»ñáõÙ ëáõÛÝ Ð³Ù³Ó³ÛÝ³·ñáí Çñ³Ï³Ý³óíáÕ Ñ³Ù³·áñÍ³ÏóáõÃÛ³Ý ³ñ¹ÛáõÝùÝ»ñÇ ÏÇñ³éÙ³Ý ³å³Ñáí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Ù³ï»Õ ÏáÙÇï»Ý ÏÑ³Ý¹ÇåÇ ³Ù»Ý ï³ñÇ Ï³Ù, ÎáÕÙ»ñÇ ÷áË³¹³ñÓ Ñ³Ù³Ó³ÛÝáõÃÛ³Ùµ, Áëï ³ÝÑñ³Å»ßïáõÃÛ³Ý, Ñ³çáñ¹³µ³ñ Ð³Û³ëï³ÝáõÙ ¨ ÐÝ¹Ï³ëï³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Ð³Ù³Ó³ÛÝ³·ñÇ Çñ³Ï³Ý³óÙ³Ý Ñ³Ù³ñ Ð³Ù³ï»Õ ÏáÙÇï»Ý å³ïß³× Ó¨áí Ï³ñáÕ ¿ Ùß³Ï»É Çñ Ý»ñùÇÝ Ï³ÝáÝ³Ï³ñ·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Ð³Ù³ï»Õ ÏáÙÇï»Ý Ý³¨ áñáßáõÙÝ»ñ ÏÏ³Û³óÝÇ ëáõÛÝ Ð³Ù³Ó³ÛÝ³·ñÇ Ï»ï»ñÇ Ï³Ù Ñ³ñó»ñÇ í»ñ³µ»ñÛ³É` ¹ñ³Ýó ßáõñç ï³ñ³Ï³ñÍáõÃÛáõÝÝ»ñ Í³·»Éáõ ¹»å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Ù³Ó³ÛÝ í»ñÁ Ýßí³ÍÇª ä³ÛÙ³Ý³íáñíáÕ ÏáÕÙ»ñÁ Ï½³ñ·³óÝ»Ý ·áÛáõÃÛáõÝ áõÝ»óáÕ å³ÛÙ³Ý³·ñ»ñÁ áõ ÏÝå³ëï»Ý Ð³Û³ëï³ÝÇ ¨ ÐÝ¹Ï³ëï³ÝÇ ·Çï³Ï³Ý Ñ³ëï³ïáõÃÛáõÝÝ»ñÇ ¨ Ï³½Ù³Ï»ñåáõÃÛáõÝÝ»ñÇ ÙÇç¨ Ï³å»ñÇ Ñ³ëï³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ÜÙ³Ý å³ÛÙ³Ý³·ñ»ñÁ Ï³Ù ³ñÓ³Ý³·ñáõÃÛáõÝÝ»ñÁ, Áëï ³ÝÑñ³Å»ßïáõÃÛ³Ý, ÏÁÝ¹·ñÏ»Ý ÁÝ¹Ñ³Ýáõñ ¨ ýÇÝ³Ýë³Ï³Ý ¹ñáõÛÃÝ»ñ Ñ³Ù³·áñÍ³ÏóáõÃÛ³Ý ³ñ¹ÛáõÝùÝ»ñÇ Çñ³Ï³Ý³ó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ÙÇçáóÝ»ñ ÏÓ»éÝ³ñÏ»Ý ·ñù»ñ, å³ñµ»ñ³Ï³ÝÝ»ñ ¨ µÇµÉÇá·ñ³ýÇ³ ÷áË³Ý³Ï»Éáõ Ýå³ï³Ïáí ·Çï³Ï³Ý ·ñ³¹³ñ³ÝÝ»ñÇ, ·Çï³ï»ËÝÇÏ³Ï³Ý ï»Õ»Ï³ïí³Ï³Ý Ï»ÝïñáÝÝ»ñÇ ¨ ·Çï³Ï³Ý Ñ³ëï³ïáõÃÛáõÝÝ»ñÇ ÙÇç¨ Ñ³Ù³·áñÍ³ÏóáõÃÛáõÝÁ ËÃ³Ý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í Ý³Ë³ï»ëí³Í Ñ³Ù³·áñÍ³ÏóáõÃÛ³Ý ³éÝãáõÃÛ³Ùµ Ûáõñ³ù³ÝãÛáõñ ä³ÛÙ³Ý³íáñíáÕ ÏáÕÙ, Ñ³Ù³Ó³ÛÝ Çñ ûñ»ÝùÝ»ñÇ ¨ Ï³ÝáÝ³Ï³ñ·»ñÇ, ç³Ýù»ñ ÏÝ»ñ¹ÝÇ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) Ñ»ßï³óÝ»Éáõ Ñ³Ù³ñ Çñ ï³ñ³ÍùáõÙ ë³ñù³íáñáõÙÝ»ñÇ ¨ ï»ËÝÇÏ³Ï³Ý ÙÇçáóÝ»ñÇ ³ñ³· ¨ ³ñ¹ÛáõÝ³í»ï ÙáõïùÝ áõ »É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) Ñ»ßï³óÝ»Éáõ Ñ³Ù³ñ Çñ ï³ñ³ÍùáõÙ ëáõÛÝ Ð³Ù³Ó³ÛÝ³·ñÇ Çñ³Ï³Ý³óÙ³ÝÁ Ù³ëÝ³ÏÇó ³ÝÓ³Ýó ³ñ³· ¨ ³ñ¹ÛáõÝ³í»ï ÙáõïùÝ áõ »ÉùÁ, »ñÏñÇ Ý»ñëáõÙ ï»Õ³ß³ñÅí»Éáõ ÑÝ³ñ³íáñáõÃÛáõÝÁ ¨ ³ßË³ï³ÝùÁ, Ý»ñ³éÛ³É Ñ³Ù³å³ï³ëË³Ý ³ßË³ñÑ³·ñ³Ï³Ý ï»Õ³ÝùÝ»ñ ¨ Ñ³ëï³ïáõÃÛáõÝÝ»ñ Ùáõïù ·áñÍ»ÉÁ, ³ÝÑñ³Å»ßï ïíÛ³ÉÝ»ñÇ áõ ÝÛáõÃ»ñÇ Ù³ïã»ÉÇáõÃÛáõÝÁ ¨ ëáõÛÝ Ð³Ù³Ó³ÛÝ³·ÇñÝ Çñ³Ï³Ý³óÝáÕ ³ÝÓ³Ýó Ñ»ï ß÷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) ùÝÝ³ñÏ»Éáõ ëáõÛÝ Ð³Ù³Ó³ÛÝ³·ÇñÝ Çñ³Ï³Ý³óÝáÕ ³ÝÓ³Ýó ³Ýí×³ñ íÇ½³  ïñ³Ù³¹ñ»Éáõ ÑÝ³ñ³íáñáõÃÛáõ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) ³é³ù»Éáõ Ñ³Ù³ñ ëáõÛÝ Ð³Ù³Ó³ÛÝ³·ñÇ Ï»Ýë³·áñÍÙ³Ý Ýå³ï³Ïáí Ñ³Ù³ï»Õ Ñ»ï³½áïáõÃÛáõÝÝ»ñÇ ¨ ÷áñÓÝ³Ï³Ý ³ñï³¹ñáõÃÛáõÝÝ»ñÇ áõëáõÙÝ³ëÇñáõÃÛ³Ý Ñ³Ù³ñ ³ÝÑñ³Å»ßï ë³ñù³íáñáõÙÝ»ñÁ, ÇÝãÁ Ûáõñ³ù³ÝãÛáõñ ³é³ÝÓÇÝ ¹»åùáõÙ ÏÇñ³Ï³Ý³óíÇ Ñ³Ù³Ó³ÛÝ »ñÏáõ ä³ÛÙ³Ý³íáñíáÕ ÏáÕÙ»ñÇ áñáßÙ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êáõÛÝ Ð³Ù³Ó³ÛÝ³·ñáí Çñ³·áñÍíáÕ Ñ³Ù³·áñÍ³ÏóáõÃÛ³Ý ³ñ¹ÛáõÝùáõÙ ëï³óí³Í ·Çï³Ï³Ý ¨ ï»ËÝáÉá·Ç³Ï³Ý ï»Õ»ÏáõÃÛáõÝÁ, µ³ó³éáõÃÛ³Ùµ ³é¨ïñ³Ï³Ý Ï³Ù ³ñ¹ÛáõÝ³µ»ñ³Ï³Ý å³ï×³éÝ»ñáí ãµ³ó³Ñ³Ûïí³Í ï»Õ»ÏáõÃÛ³Ý, å»ïù ¿ Ù³ïã»ÉÇ ÉÇÝÇ Ñ³Ù³ßË³ñÑ³ÛÇÝ ·Çï³Ï³Ý Ñ³ÝñáõÃÛ³ÝÁ ÁÝ¹áõÝí³Í Ï³ñ·áí ¨ Ñ³Ù³Ó³ÛÝ Ùï³íáñ ë»÷³Ï³ÝáõÃÛ³Ý ¨ Çñ³íáõÝùÇ å³ßïå³ÝáõÃÛ³Ý Ù³ëÇÝ ûñ»ÝùÝ»ñÇ, ÇÝãå»ë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³¨ Ñ³Ù³Ó³ÛÝ Ñ³Ù³·áñÍ³ÏóáÕ Ï³½Ù³Ï»ñåáõÃÛáõÝÝ»ñÇ ëáíáñ³Ï³Ý åñ³ÏïÇÏ³ÛÇ ¨ Ï³ÝáÝ³Ï³ñ·»ñÇ, »Ã» 2-ñ¹ Ñá¹í³ÍáõÙ Ý³Ë³ï»ëíáÕ ÙÇçáó³éáõÙÝ»ñÇ Çñ³Ï³Ý³óÙ³Ý ÁÝÃ³óùáõÙ ·ñ³íáñ Ó¨áí ³ÛÉ å³ÛÙ³Ý³íáñí³ÍáõÃÛáõÝ ãÉÇÝ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ºñÏáõ »ñÏñÝ»ñÇ Ñ³Ù³Ó³ÛÝáõÃÛ³Ùµ ëáõÛÝ Ð³Ù³Ó³ÛÝ³·ñáí Çñ³Ï³Ý³óíáÕ Ý³Ë³·Í»ñáõÙ ¨ Íñ³·ñ»ñáõÙ Ï³ñáÕ »Ý ÁÝ¹·ñÏí»É ·ÇïÝ³Ï³ÝÝ»ñ, ï»ËÝÇÏ³Ï³Ý ÷áñÓ³·»ïÝ»ñ ¨ »ññáñ¹ »ñÏñÝ»ñÇ Ñ³ëï³ïáõÃÛáõÝÝ»ñ Ï³Ù ÙÇç³½·³ÛÇÝ Ï³½Ù³Ï»ñåáõÃÛáõÝÝ»ñ: ÜÙ³Ý Ù³ëÝ³ÏóáõÃÛ³Ý Ñ»ï Ï³åí³Í Í³Ëë»ñÁ, áñå»ë Ï³ÝáÝ, ÏÑá·³ »ññáñ¹ »ñÏÇñÁ, »Ã» »ñÏáõ »ñÏñÝ»ñÁ ·ñ³íáñ ã»Ý »Ï»É ³ÛÉ Ñ³Ù³Ó³ÛÝáõÃÛ³Ý` Ñ³ßíÇ ³éÝ»Éáí ÝÛáõÃ³Ï³Ý ÙÇçáóÝ»ñÇ ³éÏ³Û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ã»Ý íÝ³ëÇ ÇÝãå»ë »ñÏáõ Ï³é³í³ñáõÃÛáõÝÝ»ñÇ ÙÇç¨ ëïáñ³·ñí³Í ³ÛÉ Ñ³Ù³Ó³ÛÝ³·ñ»ñÇÝ ¨ Ñ³Ù³Ó³ÛÝáõÃÛáõÝÝ»ñÇÝ, ³ÛÝå»ë ¿É Ýñ³Ýó ÏáÕÙÇó ÏÝùí³Í µ³½Ù³ÏáÕÙ Ñ³Ù³Ó³ÛÝ³·ñ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ëÏ½µÝ³å»ë áõÅÇ Ù»ç ÏÉÇÝÇ 3 ï³ñÇ ¨ ÇÝùÝ³µ»ñ³µ³ñ Ï»ñÏ³ñ³Ó·íÇ Ñ³çáñ¹ 3 ï³ñÇÝ»ñÇ Ñ³Ù³ñ, »Ã» ä³ÛÙ³Ý³íáñíáÕ ÏáÕÙ»ñÇó Ù»ÏÁ Å³ÙÏ»ïÁ Éñ³Ý³Éáõó 6 ³ÙÇë ³é³ç ·ñ³íáñ ãÍ³ÝáõóÇ ÙÛáõë ÎáÕÙÇÝ Ð³Ù³Ó³ÛÝ³·ñÇ ·áñÍáÕáõÃÛáõÝÁ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³Ý ¹³¹³ñ»óáõÙÁ ãÇ ³½¹Ç ëáõÛÝ Ð³Ù³Ó³ÛÝ³·ñÇ Ñ³Ù³Ó³ÛÝ ³ñ¹»Ý ëÏëí³Í, µ³Ûó ëáõÛÝ Ð³Ù³Ó³ÛÝ³·ñÇ ¹³¹³ñ»óÙ³Ý Ï³Ù Å³ÙÏ»ïÇ ³í³ñïÇ Å³Ù³Ý³Ï ³ÙµáÕç³å»ë ãÏ³ï³ñí³Í áñ¨¿ ·áñÍáõÝ»áõÃÛ³Ý Ï³Ù Íñ³·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Ñ³í³ëïáõÙÝ í»ñáÑÇßÛ³ÉÇª Ý»ñùáëïáñ³·ñÛ³ÉÝ»ñÁ, å³ïß³× Ï»ñåáí ÉÇ³½áñí³Í ÉÇÝ»Éáí Çñ»Ýó Ï³é³í³ñáõÃÛáõÝÝ»ñÇ ÏáÕÙÇó, ëïáñ³·ñ»óÇÝ ëáõÛÝ Ð³Ù³Ó³ÛÝ³·ÇñÁ ¨ Ñ³ëï³ï»óÇÝ Çñ»Ýó ÏÝÇ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ÜÛáõ ¸»ÉÇ ù³Õ³ùáõÙ 1994 Ãí³Ï³ÝÇ Ù³ñïÇ 25-ÇÝ, »ñÏáõ µÝûñÇÝ³Ïáí, Ûáõñ³ù³ÝãÛáõñÁª Ñ³Û»ñ»Ý, ÑÝ¹Ï»ñ»Ý ¨ ³Ý·É»ñ»Ý, ÁÝ¹ áñáõÙ µ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ëÏ³ÍÇ ¹»åùáõÙ ·»ñ³Ï³ÛáõÃÛáõÝÁ ÏïñíÇ ³Ý·É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Ù³Ó³ÛÝ³·ÇñÝ áõÅÇ Ù»ç ¿ Ùï»É 1994 Ãí³Ï³ÝÇ Ù³ñïÇ 25-Çó: 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02:00Z</dcterms:created>
  <dc:creator>Yuri Chanchurian</dc:creator>
  <dc:description/>
  <dc:language>en-US</dc:language>
  <cp:lastModifiedBy>User</cp:lastModifiedBy>
  <cp:lastPrinted>2002-03-01T04:21:00Z</cp:lastPrinted>
  <dcterms:modified xsi:type="dcterms:W3CDTF">2002-05-23T10:00:00Z</dcterms:modified>
  <cp:revision>6</cp:revision>
  <dc:subject/>
  <dc:title>Ð²Ø²Ò²ÚÜ²Æð</dc:title>
</cp:coreProperties>
</file>