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ÙÇÝÇ³ÛÇ Ï³é³í³ñáõÃÛ³Ý ÙÇç¨ Ý»ñ¹ñáõÙÝ»ñÇ Ëñ³ËáõëÙ³Ý ¨ ÷áË³¹³ñÓ³µ³ñ å³ßïå³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èáõÙÇÝÇ³ÛÇ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³ÏïÇí³óÝ»É ïÝï»ë³Ï³Ý Ñ³Ù³·áñÍ³ÏóáõÃÛáõÝÁª Ç ß³Ñ »ñÏáõ å»ï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å³ï³Ï áõÝ»Ý³Éáí ëï»ÕÍ»É ¨ å³Ñå³Ý»É µ³ñ»Ýå³ëï å³ÛÙ³ÝÝ»ñ ÙÇ ä³ÛÙ³Ý³íáñíáÕ ÏáÕÙÇ Ý»ñ¹ñáÕÝ»ñÇ Ý»ñ¹ñáõÙÝ»ñÇ Ñ³Ù³ñ ÙÛáõë ä³ÛÙ³Ý³íáñíáÕ ÏáÕÙÇ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×³Ý³ã»Éáí ûï³ñ»ñÏñÛ³ Ý»ñ¹ñáõÙÝ»ñÁ Ëñ³Ëáõë»Éáõ ¨ å³ßïå³Ý»Éáõ ³ÝÑñ³Å»ßïáõÃÛáõÝÁª »ñÏáõ å»ïáõÃÛáõÝÝ»ñÇ ïÝï»ë³Ï³Ý ½³ñ·³óÙ³ÝÁ Ýå³ëï»Éáõ Ýå³ï³Ï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ñÇ Ýå³ï³ÏÝ»ñÇ Ñ³Ù³ñ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§Ü»ñ¹ñáÕ¦ ï»ñÙÇÝÁ ä³ÛÙ³Ý³íáñíáÕ ÏáÕÙ»ñÇó Ûáõñ³ù³ÝãÛáõñÇ ³éÝãáõÃÛ³Ùµ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Ç½ÇÏ³Ï³Ý ³ÝÓÇÝù, áñáÝù Ñ³Ù³Ó³ÛÝ ³Û¹ ä³ÛÙ³Ý³íáñíáÕ ÏáÕÙÇ ûñ»Ýë¹ñáõÃÛ³Ý« Ñ³Ù³ñíáõÙ »Ý Ýñ³ ù³Õ³ù³óÇ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Çñ³í³µ³Ý³Ï³Ý ³ÝÓÇÝù, Ý»ñ³éÛ³É ÁÝÏ»ñáõÃÛáõÝÝ»ñÁ, Ïáñåáñ³óÇ³Ý»ñÁ, µÇ½Ý»ë ÁÝÏ»ñ³ÏóáõÃÛáõÝÝ»ñÁ ¨ ³ÛÉ Ï³½Ù³Ï»ñåáõÃÛáõÝÝ»ñ, áñáÝù ëï»ÕÍíáõÙ »Ý Ï³Ù ³ÛÉ Ï»ñå Ï³½Ù³íáñíáõÙª Áëï ³Û¹ ä³ÛÙ³Ý³íáñíáÕ ÏáÕÙÇ ûñ»Ýë¹ñáõÃÛ³Ý, ¨ ³Û¹ ÝáõÛÝ ä³ÛÙ³Ý³íáñíáÕ ÏáÕÙÇ ï³ñ³ÍùáõÙ Çñ»Ýó Ýëï³í³ÛñÝ áõÝ»Ý Çñ³Ï³Ý ïÝï»ë³Ï³Ý ·áñÍáõÝ»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Ü»ñ¹ñáõÙÝ»ñ¦ ï»ñÙÇÝÁ Ý»ñ³éáõÙ ¿ ³Ù»Ý ï»ë³ÏÇ ³ÏïÇíÝ»ñ ¨, Ù³ëÝ³íáñ³å»ë, µ³Ûó áã µ³ó³é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³ñÅ³Ï³Ý ¨ ³Ýß³ñÅ ·áõÛù, ÇÝãå»ë Ý³¨ ³éÝãíáÕ ³ÛÉ Çñ³íáõÝùÝ»ñ, ÇÝãåÇëÇù »Ý ë»ñíÇïáõïÝ»ñÁ, ÑÇåáÃ»ùÁ, å³ñï³å³ÝÇ ·áõÛùÇ íñ³ Ï³É³Ýù ¹Ý»Éáõ Çñ³íáõÝùÁ, »ñ³ßË³í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µ³ÅÝ»ïáÙë»ñ, ÷³Û³µ³ÅÇÝÝ»ñ Ï³Ù ÁÝÏ»ñáõÃÛáõÝÝ»ñáõÙ Ù³ëÝ³ÏóáõÃÛ³Ý áñ¨¿ ³ÛÉ Ó¨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¹ñ³ÙÇ Ï³Ù ïÝï»ë³Ï³Ý ³ñÅ»ù áõÝ»óáÕ ó³ÝÏ³ó³Í ·áñÍ³ñùÇ ÝÏ³ïÙ³Ùµ å³Ñ³ÝçÝ»ñ,</w:t>
      </w:r>
    </w:p>
    <w:p>
      <w:pPr>
        <w:pStyle w:val="TextBody"/>
        <w:ind w:firstLine="720"/>
        <w:rPr/>
      </w:pPr>
      <w:r>
        <w:rPr/>
        <w:t>¹) Ùï³íáñ ë»÷³Ï³ÝáõÃÛ³Ý Çñ³íáõÝùÝ»ñ, ÇÝãåÇëÇù »Ý Ñ»ÕÇÝ³Ï³ÛÇÝ Çñ³íáõÝùÁ, ³ñïáÝ³·ñ»ñÁ, ³ñ¹ÛáõÝ³µ»ñ³Ï³Ý Ý³Ë³·Í»ñÁ Ï³Ù Ùá¹»ÉÝ»ñÁ, ³åñ³Ýù³ÛÇÝ Ï³Ù Í³é³ÛáÕ³Ï³Ý Ýß³ÝÝ»ñÁ, ³é¨ïñ³ÛÇÝ ³Ýí³ÝáõÙÝ»ñÁ, Ýááõ-Ñ³áõÝ»ñÁ ¨ µ³ñÇ Ï³ÙùÁ (ýÇñÙ³ÛÇ ·áñÍ³ñ³ñ Ï³å»ñÇ å³ÛÙ³Ý³Ï³Ý ³ñÅ»ùÁ), ÇÝãå»ë Ý³¨ ÝáõÛÝ³ïÇå ³ÛÉ Çñ³íáõÝùÝ»ñ, áñáÝù ÁÝ¹áõÝí³Í »Ý ä³ÛÙ³Ý³íáñíáÕ ÏáÕÙ»ñÇ ûñ»Ýë¹ñ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ÏáÝó»ëÇ³Ý»ñª Áëï Ñ³Ýñ³ÛÇÝ Çñ³íáõÝùÇ, áñáÝù Ý»ñ³éáõÙ »Ý  µÝ³Ï³Ý é»ëáõñëÝ»ñÇ Ñ³ÛïÝ³µ»ñÙ³Ý, ³ñ¹ÛáõÝ³Ñ³ÝÙ³Ý Ï³Ù ß³Ñ³·áñÍÙ³Ý ÏáÝó»ëÇ³Ý»ñÁ, ÇÝãå»ë Ý³¨ µáÉáñ ÙÛáõë Çñ³íáõÝùÝ»ñÁ, áñáÝù ë³ÑÙ³Ýí³Í »Ý ûñ»Ýùáí, å³ÛÙ³Ý³·ñáí Ï³Ù å»ï³Ï³Ý Ù³ñÙÝÇ áñáßÙ³Ùµª ûñ»Ýë¹ñáõÃÛ³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ÏïÇíÝ»ñÇ Ý»ñ¹ñÙ³Ý Ï³Ù í»ñ³Ý»ñ¹ñÙ³Ý »Õ³Ý³ÏÝ»ñÇ áñ¨¿ ÷á÷áËáõÃÛáõÝ ãÇ ³½¹Ç Ýñ³Ýóª áñå»ë Ý»ñ¹ñáõÙ áõÝ»ó³Í µÝáõÛÃ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Þ³ÑáõÛÃ¦ ï»ñÙÇÝÁ Ýß³Ý³ÏáõÙ ¿ Ý»ñ¹ñáõÙÝ»ñÇó ëï³óí³Í ·áõÙ³ñÝ»ñÁ ¨, Ù³ëÝ³íáñ³å»ë, µ³Ûó áã µ³ó³é³å»ë, Çñ Ù»ç Ý»ñ³éáõÙ ¿ ß³ÑáõÛÃÝ»ñÁ, ß³Ñ³µ³ÅÇÝÝ»ñÁ, ïáÏáëÝ»ñÁ, Ï³åÇï³ÉÇ ³×Çó ëï³ó</w:t>
        <w:softHyphen/>
        <w:t>í³Í »Ï³ÙáõïÝ»ñÁ, Ñ»ÕÇÝ³Ï³ÛÇÝ ÑáÝáñ³ñÝ»ñÁ, Ï³é³í³ñÙ³Ý ¨ ï»ËÝÇÏ³Ï³Ý û·ÝáõÃÛáõÝÁ Ï³Ù ³ÛÉ ïÇåÇ í³ñÓ³ïñáõÃÛáõÝª ³ÝÏ³Ë ß³ÑáõÛÃÇ í×³ñÙ³Ý »Õ³Ý³ÏÇó:</w:t>
      </w:r>
    </w:p>
    <w:p>
      <w:pPr>
        <w:pStyle w:val="TextBody"/>
        <w:ind w:firstLine="720"/>
        <w:rPr/>
      </w:pPr>
      <w:r>
        <w:rPr/>
        <w:t>4. §î³ñ³Íù¦ ï»ñÙÇÝÁ Ýß³Ý³ÏáõÙ ¿ ä³ÛÙ³Ý³íáñíáÕ ÏáÕÙ»ñÇ ï³ñ³ÍùÁ, Ý»ñ³éÛ³É ï³ñ³Íù³ÛÇÝ çñ»ñÁ ¨ ïÝï»ë³Ï³Ý µ³ó³éÇÏ ·áïÇÝ, áñáÝó íñ³ ïíÛ³É å»ïáõÃÛáõÝÁ Ý»ñå»ï³Ï³Ý ¨ ÙÇç³½·³ÛÇÝ Çñ³íáõÝùÇÝ Ñ³Ù³å³ï³ëË³Ý Çñ³Ï³Ý³óÝáõÙ ¿ ÇÝùÝÇßË³ÝáõÃÛáõÝ, ÇÝùÝÇßË³Ý Çñ³íáõÝùÝ»ñ ¨ Çñ³í³½áñ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ñ³ËáõëáõÙ, ÃáõÛÉïí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Úáõñ³ù³ÝãÛáõñ ä³ÛÙ³Ý³íáñíáÕ ÏáÕÙ å»ïù ¿ Çñ ï³ñ³ÍùáõÙ ÑÝ³ñ³íáñÇÝ ã³÷ Ýå³ëïÇ ÙÛáõë ä³ÛÙ³Ý³íáñíáÕ ÏáÕÙÇ Ý»ñ¹ñáÕÝ»ñÇ ÏáÕÙÇó Ï³ï³ñíáÕ Ý»ñ¹ñáõÙÝ»ñÇÝ ¨ ÁÝ¹áõÝÇ ÝÙ³Ý Ý»ñ¹ñáõÙÝ»ñÁª Ñ³Ù³Ó³ÛÝ Çñ ûñ»ÝùÝ»ñÇ ¨ Ï³ÝáÝ³Ï³ñ·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 ÙÇ ä³ÛÙ³Ý³íáñíáÕ ÏáÕÙÁ ÃáõÛÉ³ïñáõÙ ¿ Çñ ï³ñ³ÍùáõÙ Ý»ñ¹ñáõÙÝ»ñ Ï³ï³ñ»É, ³å³ Ý³, Ñ³Ù³Ó³ÛÝ Çñ ûñ»Ýë¹ñáõÃÛ³Ý ¨ Ï³ÝáÝ³Ï³ñ·»ñÇ, å»ïù ¿ ³ÝÑñ³Å»ßï ÃáõÛÉïíáõÃÛáõÝÝ»ñ ï³ ³Û¹åÇëÇ Ý»ñ¹ñáõÙÝ»ñ Ï³ï³ñ»Éáõ Ï³å³ÏóáõÃÛ³Ùµ, Ý»ñ³éÛ³É µ³ñÓñ³·áõÛÝ Ï³é³í³ñÙ³Ý ¨ ï»ËÝÇÏ³Ï³Ý ³ÝÓÝ³Ï³½Ù»ñÇª Áëï Çñ»Ýó ÁÝïñáõÃÛ³Ý ¨ ³ÝÏ³Ë Ýñ³Ýó ³½·³ÛÇÝ å³ïÏ³Ý»ÉÇáõÃÛáõÝÇó, Ý»ñ·ñ³íÙ³Ý ÉÇ³½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ßïå³ÝáõÃÛáõÝ, é»ÅÇ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å»ïù ¿ å³ßïå³ÝÇ Çñ ï³ñ³ÍùáõÙ ÙÛáõë ä³ÛÙ³Ý³íáñíáÕ ÏáÕÙÇ Ý»ñ¹ñáÕÝ»ñÇ ÏáÕÙÇó Ï³ï³ñíáÕ Ý»ñ¹ñáõÙÝ»ñÁª Çñ ûñ»ÝùÝ»ñÇÝ ¨ Ï³ÝáÝ³Ï³ñ·»ñÇÝ Ñ³Ù³å³ï³ëË³Ý, ¨ ãå»ïù ¿ ³ÝÑÇÙÝ ¨ Ëïñ³Ï³Ý ÙÇçáóÝ»ñáí íÝ³ëÇ ÝÙ³Ý Ý»ñ¹ñáõÙÝ»ñÇ Ï³é³í³ñÙ³ÝÁ, å³Ñå³ÝÙ³ÝÁ, û·ï³·áñÍÙ³ÝÁ, ïÝûñÇÝÙ³ÝÁ, ï³ñ³ÍÙ³ÝÁ, í³×³éùÇÝ Ï³Ù ÉáõÍ³ñÙ³ÝÁ: Ø³ëÝ³íáñ³å»ë, Ûáõñ³ù³ÝãÛáõñ ä³ÛÙ³Ý³íáñíáÕ ÏáÕÙ Ï³Ù Ýñ³ Çñ³í³ëáõ Ù³ñÙÇÝÝ»ñÁ å»ïù ¿ ³ÝÑñ³Å»ßï ÉÇ³½áñáõÃÛáõÝÝ»ñ ï³Ý, ÇÝãå»ë Ýßí³Í ¿ ëáõÛÝ Ð³Ù³Ó³ÛÝ³·ñÇ 2-ñ¹ Ñá¹í³ÍÇ 2-ñ¹ Ï»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Çó Ûáõñ³ù³ÝãÛáõñÁ å»ïù ¿ ³å³ÑáíÇ ³ñ¹³ñ ¨ ³Ý³ã³é í»ñ³µ»ñÙáõÝ Çñ ï³ñ³ÍùáõÙ ÙÛáõë ä³ÛÙ³Ý³íáñíáÕ ÏáÕÙÇ Ý»ñ¹ñáÕÝ»ñÇ ÝÏ³ïÙ³Ùµ: ²Ûë é»ÅÇÙÁ å»ïù ¿ å³Ï³ë µ³ñ»Ýå³ëï ãÉÇÝÇ, ù³Ý Ûáõñ³ù³ÝãÛáõñ ä³ÛÙ³Ý³íáñíáÕ ÏáÕÙÇ ïñ³Ù³¹ñ³ÍÝ ¿ ³ÛÝ Ý»ñ¹ñáõÙÝ»ñÇ ÝÏ³ïÙ³Ùµ, áñáÝù Ï³ï³ñí»É »Ý Çñ ï³ñ³ÍùáõÙ Çñ ë»÷³Ï³Ý Ý»ñ¹ñáÕÝ»ñÇ ÏáÕÙÇó, Ï³Ù Ûáõñ³ù³ÝãÛáõñ ä³ÛÙ³Ý³íáñíáÕ ÏáÕÙÇ ïñ³Ù³¹ñ³ÍÁª ³ÛÝ Ý»ñ¹ñáõÙÝ»ñÇ ÝÏ³ïÙ³Ùµ, áñáÝù Ï³ï³ñí»É »Ý Çñ ï³ñ³ÍùáõÙ Ù»Ï ³ÛÉ »ññáñ¹ å»ïáõÃÛ³Ý Ý»ñ¹ñáÕÝ»ñÇ ÏáÕÙÇó, »Ã» í»ñçÇÝë ³í»ÉÇ µ³ñ»Ýå³ëï ¿:</w:t>
      </w:r>
    </w:p>
    <w:p>
      <w:pPr>
        <w:pStyle w:val="TextBody"/>
        <w:ind w:firstLine="720"/>
        <w:rPr/>
      </w:pPr>
      <w:r>
        <w:rPr/>
        <w:t>3. ²é³í»É³·áõÛÝ µ³ñ»Ýå³ëï ³½·³ÛÇÝ é»ÅÇÙÁ ãå»ïù ¿ Ù»ÏÝ³µ³ÝíÇ ³ÛÝå»ë, áñ ä³ÛÙ³Ý³íáñíáÕ ÏáÕÙÁ ÙÛáõë ä³ÛÙ³Ý³íáñíáÕ ÏáÕÙÇ Ý»ñ¹ñáÕÝ»ñÇÝ ¨ Ý»ñ¹ñáõÙÝ»ñÇÝ å³ñï³íáñ»óÝÇ ïñ³Ù³¹ñ»Éáõ ³ÛÝåÇëÇ ³é³í»ÉáõÃÛáõÝÝ»ñ, áñáÝù Í³·áõÙ »Ý ·áÛáõÃÛáõÝ áõÝ»óáÕ Ï³Ù ³å³·³ áñ¨¿ Ù³ùë³ÛÇÝ Ï³Ù ïÝï»ë³Ï³Ý ÙÇáõÃÛáõÝÇó Ï³Ù ³½³ï ³é¨ïñÇ ·áïáõó, áñÇ ³Ý¹³Ù ¿ Ñ³Ý¹Çë³ÝáõÙ Ï³Ù ¹³éÝáõÙ ä³ÛÙ³Ý³íáñíáÕ ÏáÕÙ»ñÇó Ûáõñ³ù³ÝãÛáõñÁ: ÜÙ³Ý í»ñ³µ»ñÙáõÝùÁ Ý³¨ ãå»ïù ¿ Ï³å áõÝ»Ý³ áñ¨¿ ³ÛÝåÇëÇ ³é³í»ÉáõÃÛ³Ý Ñ»ï, áñ Ûáõñ³ù³ÝãÛáõñ ä³ÛÙ³Ý³íáñíáÕ ÏáÕÙ ïñ³Ù³¹ñáõÙ ¿ »ññáñ¹ å»ïáõÃÛ³Ý Ý»ñ¹ñáÕÝ»ñÇÝ ÏñÏÝ³ÏÇ Ñ³ñÏÙ³Ý Ñ³Ù³Ó³ÛÝ³·ñÇ Ï³Ù ³ÛÉ Ñ³Ù³Ó³ÛÝ³·ñ»ñÇ ÙÇçáóáí, áñáÝù ÷áË³¹³ñÓ³µ³ñ ³éÝãíáõÙ »Ý Ñ³ñÏ³ÛÇÝ Ñ³ñó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½³ï ÷áË³Ý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Úáõñ³ù³ÝãÛáõñ ä³ÛÙ³Ý³íáñíáÕ ÏáÕÙ, áñÇ ï³ñ³ÍùáõÙ Ý»ñ¹ñáõÙÝ»ñ »Ý Ï³ï³ñ»É ÙÛáõë ä³ÛÙ³Ý³íáñíáÕ ÏáÕÙÇ Ý»ñ¹ñáÕÝ»ñÁ, å»ïù ¿ ³Û¹ Ý»ñ¹ñáÕÝ»ñÇÝ ïñ³Ù³¹ñÇ ³Û¹ Ý»ñ¹ñáõÙÝ»ñÇ Ñ»ï Ï³åí³Í í×³ñáõÙÝ»ñÇ ³½³ï ÷áË³ÝóáõÙÁª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³ÑáõÛÃÇª Ñ³Ù³Ó³ÛÝ ëáõÛÝ Ð³Ù³Ó³ÛÝ³·ñÇ 1-ÇÝ Ñá¹í³ÍÇ 3-ñ¹ Ï»ïÇ,</w:t>
      </w:r>
    </w:p>
    <w:p>
      <w:pPr>
        <w:pStyle w:val="TextBody"/>
        <w:ind w:firstLine="720"/>
        <w:rPr/>
      </w:pPr>
      <w:r>
        <w:rPr/>
        <w:t>µ) Ý»ñ¹ñáõÙÝ»ñÇ Ñ³Ù³ñ Ï³ï³ñí³Í ÷áË³éáõÃÛáõÝÝ»ñÇ Ï³Ù Ý³Ë³Ó»éÝí³Í ³ÛÉ å³ÛÙ³Ý³·ñ³ÛÇÝ å³ñï³íáñáõÃÛáõÝÝ»ñÇ Ñ»ï Ï³åí³Í ·áõÙ³ñÝ»ñÇ, ¨</w:t>
      </w:r>
    </w:p>
    <w:p>
      <w:pPr>
        <w:pStyle w:val="TextBody"/>
        <w:ind w:firstLine="720"/>
        <w:rPr/>
      </w:pPr>
      <w:r>
        <w:rPr/>
        <w:t>·) »Ï³ÙáõïÝ»ñÇ, áñáÝù Í³·»É »Ý Ý»ñ¹ñÙ³Ý ³ÙµáÕç³Ï³Ý Ï³Ù Ù³ëÝ³ÏÇ í³×³éùÇó, ûï³ñáõÙÇó Ï³Ù ÉáõÍ³ñáõÙÇó:</w:t>
      </w:r>
    </w:p>
    <w:p>
      <w:pPr>
        <w:pStyle w:val="TextBody"/>
        <w:ind w:firstLine="720"/>
        <w:rPr/>
      </w:pPr>
      <w:r>
        <w:rPr/>
        <w:t>2. âÝ³Û³Í ëáõÛÝ Ñá¹í³ÍÇ 1-ÇÝ Ï»ïÇ ¹ñáõÛÃÝ»ñÇÝª Ûáõñ³ù³ÝãÛáõñ ä³ÛÙ³Ý³íáñíáÕ ÏáÕÙ µ³ó³éÇÏ ýÇÝ³Ýë³Ï³Ý Ï³Ù ïÝï»ë³Ï³Ý Ñ³Ý·³Ù³ÝùÝ»ñáõÙ Ï³ñáÕ ¿ ¹Ý»É ÝÙ³Ý ÷áË³Ý³Ï³ÛÇÝ ë³ÑÙ³Ý³÷³ÏáõÙÝ»ñª Çñ ûñ»ÝùÝ»ñÇÝ ¨ Ï³ÝáÝ³Ï³ñ·»ñÇÝ Ñ³Ù³å³ï³ëË³Ý (¨ Ñ³Ù³Ó³ÛÝ ÙÇç³½·³ÛÇÝ í³ÉÛáõï³ÛÇÝ   ÑÇÙÝ³¹ñ³ÙÇ  Ù³ëÇÝ Ñ³Ù³Ó³ÛÝ³·ñÇ Ñá¹í³ÍÝ»ñÇ):</w:t>
      </w:r>
    </w:p>
    <w:p>
      <w:pPr>
        <w:pStyle w:val="TextBody"/>
        <w:ind w:firstLine="720"/>
        <w:rPr/>
      </w:pPr>
      <w:r>
        <w:rPr/>
        <w:t>3. ØÇÝã¨ ³ÛÉ Ï»ñå Ñ³Ù³Ó³ÛÝáõÃÛáõÝ ãÏ³Û³óíÇ Ý»ñ¹ñáÕÇ Ñ»ï, ÷áË³ÝóáõÙÝ»ñÁ å»ïù ¿ Ï³ï³ñí»Ý ÷áË³ÝóÙ³Ý Å³ÙÏ»ïÇ ¹ñáõÃÛ³Ùµ ÷áË³Ý³ÏÙ³Ý ÏÇñ³é»ÉÇ  ÷áË³ñÅ»ùáíª Ñ³Ù³Ó³ÛÝ ³ÛÝ ä³ÛÙ³</w:t>
        <w:softHyphen/>
        <w:t>Ý³íáñ</w:t>
        <w:softHyphen/>
        <w:t>íáÕ ÏáÕÙÇ ·áñÍáÕ ÷áË³Ý³ÏÙ³Ý ûñ»ÝùÝ»ñÇ ¨ Ï³ÝáÝ³Ï³ñ·»ñÇ, áñÇ ï³ñ³ÍùáõÙ Ï³ï³ñí»É ¿ Ý»ñ¹ñáõÙ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ê»÷³Ï³ÝáõÃÛ³Ý ûï³ñáõÙ, ÷áËÑ³ïáõóáõ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ä³ÛÙ³Ý³íáñíáÕ ÏáÕÙ»ñÇó áã Ù»ÏÁ áõÕÕ³ÏÇ Ï³Ù ³ÝáõÕÕ³ÏÇ Ï»ñåáí ãå»ïù ¿ Ó»éÝ³ñÏÇ ë»÷³Ï³Ý³½ñÏÙ³Ý, ³½·³ÛÝ³óÙ³Ý Ï³Ù ÝáõÛÝåÇëÇ µÝáõÛÃ Ï³Ù ³½¹»óáõÃÛáõÝ áõÝ»óáÕ ³ÛÉ ÙÇçáó³éáõÙÝ»ñ ÙÛáõë ä³ÛÙ³Ý³íáñíáÕ ÏáÕÙÇ Ý»ñ¹ñáÕÝ»ñÇ Ý»ñ¹ñáõÙÝ»ñÇ ÝÏ³ïÙ³Ùµ, »Ã» ³Û¹ ÙÇçáó³éáõÙÝ»ñÁ ã»Ý Ó»éÝ³ñÏí»É Ñ³ë³ñ³ÏáõÃÛ³Ý ß³Ñ»ñÇó »ÉÝ»Éáí, ûñ»Ýùáí ë³ÑÙ³Ýí³Í Ï³ñ·áí, áã Ëïñ³Ï³Ý ÑÇÙáõÝùáí ¨ ûñ»ÝùÇ ·áñÍÁÝÃ³óÇÝ Ñ³Ù³å³ï³ëË³Ýª å³ÛÙ³Ýáí, áñ ÙÇçáóÝ»ñ ÏÓ»éÝ³ñÏí»Ý ³ñ¹ÛáõÝ³í»ï ¨ Ñ³Ù³å³ï³ëË³Ý ÷áËÑ³ïáõóÙ³Ý Ñ³Ù³ñ: öáËÑ³ïáõóÙ³Ý ·áõÙ³ñÁ, Ý»ñ³éÛ³É ïáÏáëÁ, å»ïù ¿ ë³ÑÙ³Ýí»Ý ÷áË³ñÏ»ÉÇ ï³ñ³¹ñ³Ùáí ¨ ³ÝÑ³å³Õ í×³ñí»Ý Ý»ñ¹ñáÕÇÝ: ì»ñçÝ³Ï³Ý ÷áËÑ³ïáõóáõÙÝ»ñÁ å»ïù ¿ ³½³ï Ï»ñåáí ¨ ³ñ³·áñ»Ý ÷áË³Ýó»ÉÇ ÉÇÝ»Ý:</w:t>
      </w:r>
    </w:p>
    <w:p>
      <w:pPr>
        <w:pStyle w:val="TextBody"/>
        <w:ind w:firstLine="720"/>
        <w:rPr/>
      </w:pPr>
      <w:r>
        <w:rPr/>
        <w:t>2. ØÇ ä³ÛÙ³Ý³íáñíáÕ ÏáÕÙÇ Ý»ñ¹ñáÕÝ»ñÁ, áñáÝó Ý»ñ¹ñáõÙÝ»ñÁ íÝ³ë »Ý Ïñ»É å³ï»ñ³½ÙÇ Ï³Ù ³ÛÉ ½ÇÝí³Í Ñ³Ï³Ù³ñïáõÃÛ³Ý, Ñ»Õ³÷áËáõÃÛ³Ý, ³ñï³Ï³ñ· ¹ñáõÃÛ³Ý Ï³Ù ËéáíáõÃÛ³Ý Ñ»ï¨³Ýùáí, áñáÝù ï»ÕÇ »Ý áõÝ»ó»É ÙÛáõë ä³ÛÙ³Ý³íáñíáÕ ÏáÕÙÇ ï³ñ³ÍùáõÙ, å»ïù ¿, í»ñçÇÝÇë Ñ»ï Ï³åí³Í, û·ïí»Ý ëáõÛÝ Ð³Ù³Ó³ÛÝ³·ñÇ 3-ñ¹ Ñá¹í³ÍÇ 2-ñ¹ Ï»ïáõÙ Ýßí³Í í»ñ³µ»ñÙáõÝùÇó: ¸ñ³Ýù« µáÉáñ ¹»åù»ñáõÙ« ÉÇ³½áñí³Í ÏÉÇÝ»Ý ÷áËÑ³ïáõóÙ³Ý Ñ³Ù³ñ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ØÇÝãÑ³Ù³Ó³ÛÝ³·ñ³ÛÇÝ Ý»ñ¹ñáõÙÝ»ñ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êáõÛÝ Ð³Ù³Ó³ÛÝ³·ÇñÁ ÏÇñ³é»ÉÇ ¿ Ý³¨ ä³ÛÙ³Ý³íáñíáÕ ÏáÕÙÇ ï³ñ³ÍùáõÙ Ýñ³ ûñ»ÝùÝ»ñÇ ¨ Ï³ÝáÝ³Ï³ñ·»ñÇ Ñ³Ù³Ó³ÛÝ Ï³ï³ñí³Í ÙÛáõë ä³ÛÙ³Ý³íáñíáÕ ÏáÕÙÇ Ý»ñ¹ñáÕÝ»ñÇ ³ÛÝ Ý»ñ¹ñáõÙÝ»ñÇ ÝÏ³ïÙ³Ùµ, áñáÝù Ï³ï³ñí»É »Ý Ý³Ëù³Ý ëáõÛÝ Ð³Ù³Ó³ÛÝ³·ñÇ áõÅÇ Ù»ç ÙïÝ»ÉÁ: ²ÛÝáõ³Ù»Ý³ÛÝÇí, Ð³Ù³Ó³ÛÝ³·ÇñÁ ãå»ïù ¿ ÏÇñ³éíÇ ³ÛÝ í»×»ñÇ ÝÏ³ïÙ³Ùµ, áñáÝù Í³·»É »Ý ÙÇÝã¨ ¹ñ³ áõÅÇ Ù»ç ÙïÝ»É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²ÛÉ å³ñï³íáñáõÃÛáõÝÝ»ñ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ºÃ» ä³ÛÙ³Ý³íáñíáÕ ÏáÕÙ»ñÇó áñ¨¿ Ù»ÏÇ ûñ»Ýë¹ñáõÃÛáõÝÁ ÙÛáõë ä³ÛÙ³Ý³íáñíáÕ ÏáÕÙÇ Ý»ñ¹ñáÕÝ»ñÇ ÏáÕÙÇó ³ñí³Í Ý»ñ¹ñáõÙÝ»ñÇÝ ïñ³Ù³¹ñáõÙ ¿ ³í»ÉÇ µ³ñ»Ýå³ëï í»ñ³µ»ñÙáõÝù, ù³Ý Ý³Ë³ï»ëí³Í ¿ ëáõÛÝ Ð³Ù³Ó³ÛÝ³·ñáí, ³å³ ÝÙ³Ý ûñ»Ýë¹ñáõÃÛáõÝÁ å»ïù ¿ ·»ñ³Ï³ÛáõÃÛáõÝ áõÝ»Ý³ ëáõÛÝ Ð³Ù³Ó³ÛÝ³·ñÇ ÝÏ³ïÙ³Ùµ ³ÛÝù³Ýáí, áñù³Ýáí ³ÛÝ ³í»ÉÇ µ³ñ»Ýå³ëï ¿:</w:t>
      </w:r>
    </w:p>
    <w:p>
      <w:pPr>
        <w:pStyle w:val="TextBody"/>
        <w:ind w:firstLine="720"/>
        <w:rPr/>
      </w:pPr>
      <w:r>
        <w:rPr/>
        <w:t>2. ä³ÛÙ³Ý³íáñíáÕ ÏáÕÙ»ñÇó Ûáõñ³ù³ÝãÛáõñÁ å»ïù ¿ Ï³ï³ñÇ Çñ ÏáÕÙÇó ÁÝ¹áõÝí³Í ó³ÝÏ³ó³Í ³ÛÉ å³ñï³íáñáõÃÛáõÝª Ï³åí³Í Çñ ï³ñ³ÍùáõÙ ÙÛáõë ä³ÛÙ³Ý³íáñíáÕ ÏáÕÙÇ Ý»ñ¹ñáÕÝ»ñÇ Ï³ï³ñ³Í Ý»ñ¹ñáõÙÝ»ñÇ Ñ»ï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êáõµñá·³óÇ³ÛÇ ëÏ½µáõÝùÁ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ºÃ» áñ¨¿ ä³ÛÙ³Ý³íáñíáÕ ÏáÕÙ Ï³Ù Ýñ³ Ýß³Ý³Ï³Í ·áñÍ³Ï³ÉáõÃÛáõÝ í×³ñáõÙ ¿ Ï³ï³ñáõÙ Çñ Ý»ñ¹ñáÕÝ»ñÇó áñ¨Çó» Ù»ÏÇÝª Áëï ýÇÝ³Ýë³Ï³Ý »ñ³ßËÇùÇ, ÁÝ¹¹»Ù áã ³é¨ïñ³ÛÇÝ éÇëÏÇ, áñ Ý³ ïñ³Ù³¹ñ»É ¿ ÙÛáõë ä³ÛÙ³Ý³íáñíáÕ ÏáÕÙÇ ï³ñ³ÍùáõÙ Ï³ï³ñí³Í Ý»ñ¹ñáõÙÝ»ñÇ ³éÝãáõÃÛ³Ùµ, ³å³ í»ñçÇÝë ëáõµñá·³óÇ³ÛÇ ëÏ½µáõÝùÇ áõÅáí å»ïù ¿ ×³Ý³ãÇ ³Û¹ Ý»ñ¹ñáÕÇ ó³ÝÏ³ó³Í Çñ³íáõÝùÇ ÷áË³ÝóáõÙÁ ³é³çÇÝ ä³ÛÙ³Ý³íáñíáÕ ÏáÕÙÇÝ Ï³Ù Ýñ³ Ýß³Ý³Ï³Í ·áñÍ³Ï³ÉáõÃÛ³ÝÁ: ØÛáõë ä³ÛÙ³Ý³íáñíáÕ ÏáÕÙÁ å»ïù ¿ Çñ³íáõÝù áõÝ»Ý³ ÷áËÑ³ïáõó»Éáõ ³ÛÝ Ñ³ñÏ»ñÁ ¨ Ñ³ë³ñ³Ï³Ï³Ý ÙÛáõë í×³ñáõÙÝ»ñÁ, áñáÝù í×³ñ»ÉÇ »Ý Ý»ñ¹ñáÕÇ ÏáÕÙÇó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ØÇ ä³ÛÙ³Ý³íáñíáÕ ÏáÕÙÇ ¨ ÙÛáõë ä³ÛÙ³Ý³íáñíáÕ ÏáÕÙÇ ÙÇç¨ Í³·³Í í»×»ñÇ Ï³ñ·³íáñáõÙ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 ØÇ ä³ÛÙ³Ý³íáñíáÕ ÏáÕÙÇ ¨ ÙÛáõë ä³ÛÙ³Ý³íáñíáÕ ÏáÕÙÇ Ý»ñ¹ñáÕÇ ÙÇç¨ Ý»ñ¹ñáõÙÝ»ñÇ ³éÝãáõÃÛ³Ùµ Í³·³Í í»×»ñÁ ÉáõÍ»Éáõ Ýå³ï³Ïáí å»ïù ¿ ËáñÑñ¹³ÏóáõÃÛáõÝÝ»ñ ³ÝóÏ³óí»Ý ß³Ñ³·ñ·Çé ÎáÕÙ»ñÇ ÙÇç¨ª ÑÝ³ñ³íáñáõÃÛ³Ý ë³ÑÙ³ÝÝ»ñáõÙ í»×Á µ³ñÛ³ó³Ï³Ù ÉáõÍ»Éáõ Ñ³Ù³ñ:</w:t>
      </w:r>
    </w:p>
    <w:p>
      <w:pPr>
        <w:pStyle w:val="TextBody"/>
        <w:ind w:firstLine="720"/>
        <w:rPr/>
      </w:pPr>
      <w:r>
        <w:rPr/>
        <w:t>2. ºÃ» ³Û¹ ËáñÑñ¹³ÏóáõÃÛáõÝÝ»ñÁ ã»Ý Ñ³Ý·»óÝáõÙ í»×Ç ÉáõÍÙ³ÝÁ ÉáõÍÙ³Ý Ñ³Ù³ñ ³ñí³Í ËÝ¹ñ³ÝùÇ ûñí³ÝÇó í»ó ³Ùëí³ ÁÝÃ³óùáõÙ, ³å³ Ý»ñ¹ñáÕÁ Ï³ñáÕ ¿ Çñ ÁÝïñáõÃÛ³Ùµ í»×Á ÉáõÍ»Éáõ Ñ³Ù³ñ Ý»ñÏ³Û³óÝ»É.</w:t>
      </w:r>
    </w:p>
    <w:p>
      <w:pPr>
        <w:pStyle w:val="TextBody"/>
        <w:ind w:firstLine="720"/>
        <w:rPr/>
      </w:pPr>
      <w:r>
        <w:rPr/>
        <w:t>³) ³ÛÝ ä³ÛÙ³Ý³íáñíáÕ ÏáÕÙÇ Çñ³í³ëáõ ¹³ï³ñ³ÝÇÝ, áñÇ ï³ñ³ÍùáõÙ Ï³ï³ñí»É ¿ Ý»ñ¹ñáõÙÁ, Ï³Ù</w:t>
      </w:r>
    </w:p>
    <w:p>
      <w:pPr>
        <w:pStyle w:val="TextBody"/>
        <w:ind w:firstLine="720"/>
        <w:rPr/>
      </w:pPr>
      <w:r>
        <w:rPr/>
        <w:t>µ) 1965Ã. Ù³ñïÇ 18-ÇÝ ì³ßÇÝ·ïáÝáõÙ ëïáñ³·ñÙ³Ý Ñ³Ù³ñ µ³óí³Íª å»ïáõÃÛáõÝÝ»ñÇ ¨ ÙÛáõë å»ïáõÃÛáõÝÝ»ñÇ ù³Õ³ù³óÇÝ»ñÇ ÙÇç¨ Ü»ñ¹ñáõÙ³ÛÇÝ í»×»ñÇ ÉáõÍÙ³Ý Ù³ëÇÝ ÎáÝí»ÝóÇ³Ûáí Ý³Ë³ï»ëí³Í Ü»ñ¹ñáõÙÝ»ñÇ Ñ»ï Ï³åí³Í í»×»ñÇ ÉáõÍÙ³Ý ØÇç³½·³ÛÇÝ Ï»ÝïñáÝÇÝ (ICSID), Ï³Ù</w:t>
      </w:r>
    </w:p>
    <w:p>
      <w:pPr>
        <w:pStyle w:val="TextBody"/>
        <w:ind w:firstLine="720"/>
        <w:rPr/>
      </w:pPr>
      <w:r>
        <w:rPr/>
        <w:t>·) »Ã» ÏáÕÙ»ñÁ í»×Ç Ñ»ï Ï³åí³Í ³ÛÉ Ñ³Ù³Ó³ÛÝáõÃÛ³Ý ã»Ý ·³ÉÇë,  ¹ÇÙáõÙ »Ý Ñ³ïáõÏ ³ñµÇïñ³Å³ÛÇÝ (ad hoc) ¹³ï³ñ³ÝÇÝ, áñÁ ëï»ÕÍíáõÙ ¿ ØÇ³íáñí³Í ³½·»ñÇ Ï³½Ù³Ï»ñåáõÃÛ³Ý ØÇç³½·³ÛÇÝ ³é¨ïñ³ÛÇÝ Çñ³íáõÝùÇ Ñ³ÝÓÝ³ÅáÕáíÇ (UNCITRAL) ³ñµÇïñ³Å³ÛÇÝ Ï³ÝáÝÝ»ñÇ Ñ³Ù³Ó³ÛÝ:</w:t>
      </w:r>
    </w:p>
    <w:p>
      <w:pPr>
        <w:pStyle w:val="TextBody"/>
        <w:ind w:firstLine="720"/>
        <w:rPr/>
      </w:pPr>
      <w:r>
        <w:rPr/>
        <w:t>3. Úáõñ³ù³ÝãÛáõñ ä³ÛÙ³Ý³íáñíáÕ ÏáÕÙ ëáõÛÝáí Ñ³Ù³Ó³ÛÝáõÙ ¿ Ý»ñ¹ñÙ³Ý Ñ»ï Ï³åí³Í í»×Á Ý»ñÏ³Û³óÝ»É ÙÇç³½·³ÛÇÝ Ñ³ßï³ñ³ñ ¹³ï³ñ³ÝÇÝ Ï³Ù ³ñµÇïñ³ÅÇÝ:</w:t>
      </w:r>
    </w:p>
    <w:p>
      <w:pPr>
        <w:pStyle w:val="TextBody"/>
        <w:ind w:firstLine="720"/>
        <w:rPr/>
      </w:pPr>
      <w:r>
        <w:rPr/>
        <w:t>4. ä³ÛÙ³Ý³íáñíáÕ ÏáÕÙÁ, áñÁ í»×Ç ÏáÕÙ ¿, áã ÙÇ ¹»åùáõÙ Ý»ñ¹ñÙ³Ý Ñ»ï Ï³åí³Í í»×»ñÇ ÉáõÍÙ³Ý ÁÝÃ³óùáõÙ, Ç å³ßïå³ÝáõÃÛáõÝ Çñ»Ý, ãÇ Ý»ñÏ³Û³óÝÇ Çñ ³ÝÓ»éÝÙË»ÉÇáõÃÛáõÝÁ Ï³Ù ³ÛÝ ÷³ëïÁ, áñ Ý»ñ¹ñáÕÁ ³å³Ñáí³·ñ³Ï³Ý å³ÛÙ³Ý³·ñÇ Ñ³Ù³Ó³ÛÝ ëï³ó»É ¿ ÉñÇí Ï³Ù Ù³ëÝ³ÏÇ ÷áËÑ³ïáõóáõÙ Çñ»Ý Ñ³ëóí³Í íÝ³ëÇ Ï³Ù ÏáñëïÇ Ñ³Ù³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»×»ñÇ Ï³ñ·³íáñáõÙÁ ä³ÛÙ³Ý³íáñíáÕ ÏáÕÙ»ñÇ ÙÇç¨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êáõÛÝ Ð³Ù³Ó³ÛÝ³·ñÇ ¹ñáõÛÃÝ»ñÇ Ù»ÏÝ³µ³ÝÙ³Ý Ï³Ù ÏÇñ³éÙ³Ý Ñ»ï Ï³åí³Í í»×»ñÁ ä³ÛÙ³Ý³íáñíáÕ ÏáÕÙ»ñÇ ÙÇç¨ Ï³ñ·³íáñíáõÙ »Ý ¹Çí³Ý³·Çï³Ï³Ý áõÕÇÝ»ñáí:</w:t>
      </w:r>
    </w:p>
    <w:p>
      <w:pPr>
        <w:pStyle w:val="TextBody"/>
        <w:ind w:firstLine="720"/>
        <w:rPr/>
      </w:pPr>
      <w:r>
        <w:rPr/>
        <w:t>2. ºÃ» »ñÏáõ ä³ÛÙ³Ý³íáñíáÕ ÏáÕÙ»ñÁ Ñ³Ù³Ó³ÛÝáõÃÛ³Ý ã»Ý ·³ÉÇë Çñ»Ýó ÙÇç¨ í»× Í³·»Éáõó Ñ»ïá 12 ³Ùëí³ ÁÝÃ³óùáõÙ, ³å³ ä³ÛÙ³Ý³íáñíáÕ ÏáÕÙ»ñÇó Ù»ÏÇ å³Ñ³Ýçáí í»×Á ÏÝ»ñÏ³Û³óíÇ 3 (»ñ»ù) ¹³ï³íáñÇó Ï³½Ùí³Í ÙÇçÝáñ¹ ¹³ï³ñ³Ý: Úáõñ³ù³ÝãÛáõñ ä³ÛÙ³Ý³íáñíáÕ ÏáÕÙ ÏÝß³Ý³ÏÇ Ù»Ï ¹³ï³íáñ, ¨ ³Ûë »ñÏáõ ¹³ï³íáñÝ»ñÁ Ï³é³ç³¹ñ»Ý Ý³Ë³·³ÑÇÝ, áñÁ å»ïù ¿ ÉÇÝÇ »ññáñ¹ å»ïáõÃÛ³Ý ù³Õ³ù³óÇ:</w:t>
      </w:r>
    </w:p>
    <w:p>
      <w:pPr>
        <w:pStyle w:val="TextBody"/>
        <w:ind w:firstLine="720"/>
        <w:rPr/>
      </w:pPr>
      <w:r>
        <w:rPr/>
        <w:t>3. ºÃ» ä³ÛÙ³Ý³íáñíáÕ ÏáÕÙ»ñÇó Ù»ÏÁ ãÇ Ýß³Ý³Ï»É Çñ ¹³ï³íáñÇÝ ¨ ãÇ Ñ»ï¨»É ÙÛáõë ä³ÛÙ³Ý³íáñíáÕ ÏáÕÙÇ ³é³ç³ñÏÇÝª »ñÏáõ ³Ùëí³ ÁÝÃ³óùáõÙ Ï³ï³ñ»É Ýß³Ý³ÏáõÙÁ, ³å³ ³Û¹ ä³ÛÙ³Ý³íáñíáÕ ÏáÕÙÇ å³Ñ³Ýçáí ¹³ï³íáñ ÏÝß³Ý³ÏíÇ ØÇç³½·³ÛÇÝ ¹³ï³ñ³ÝÇ Ý³Ë³·³ÑÇ ÏáÕÙÇó:</w:t>
      </w:r>
    </w:p>
    <w:p>
      <w:pPr>
        <w:pStyle w:val="TextBody"/>
        <w:ind w:firstLine="720"/>
        <w:rPr/>
      </w:pPr>
      <w:r>
        <w:rPr/>
        <w:t>4. ºÃ» »ñÏáõ ¹³ï³íáñÝ»ñÁ     Ñ³Ù³Ó³ÛÝáõÃÛ³Ý    ã»Ý ·³ÉÇë Ý³Ë³·³ÑÇ ÁÝïñáõÃÛ³Ý Ñ³ñóáõÙ »ñÏáõ ³Ùëí³ ÁÝÃ³óùáõÙ Çñ»Ýó Ýß³Ý³ÏáõÙÇó Ñ»ïá, ³å³ í»ñçÇÝë å»ïù ¿ Ýß³Ý³ÏíÇ ØÇç³½·³ÛÇÝ ¹³ï³ñ³ÝÇ Ý³Ë³·³ÑÇ ÏáÕÙÇóª  ä³ÛÙ³Ý³íáñíáÕ ÏáÕÙ»ñÇó Ûáõñ³ù³ÝãÛáõñÇ å³Ñ³Ýçáí:</w:t>
      </w:r>
    </w:p>
    <w:p>
      <w:pPr>
        <w:pStyle w:val="TextBody"/>
        <w:ind w:firstLine="720"/>
        <w:rPr/>
      </w:pPr>
      <w:r>
        <w:rPr/>
        <w:t>5. ²ÛÝ ¹»åù»ñáõÙ, áñáÝù Ýßí³Í »Ý ëáõÛÝ Ñá¹í³ÍÇ 3-ñ¹ ¨ 4-ñ¹ Ï»ï»ñáõÙ, »ñµ ØÇç³½·³ÛÇÝ ¹³ï³ñ³ÝÇ Ý³Ë³·³ÑÇÝ ËáãÁÝ¹áïáõÙ »Ý Ï³ï³ñ»É í»ñÁ Ýßí³Í ·áñÍ³éáõÛÃÁ, Ï³Ù »Ã» Ý³ áñ¨¿ ä³ÛÙ³</w:t>
        <w:softHyphen/>
        <w:t>Ý³</w:t>
        <w:softHyphen/>
        <w:softHyphen/>
        <w:t>íáñíáÕ ÏáÕÙÇ ù³Õ³ù³óÇÝ ¿, Ýß³Ý³ÏáõÙÁ å»ïù ¿ Ï³ï³ñÇ ÷áËÝ³Ë³·³ÑÁ, ¨ »Ã» í»ñçÇÝÇë ËáãÁÝ¹áïáõÙ »Ý, Ï³Ù »Ã» Ý³ áñ¨¿ ä³ÛÙ³Ý³íáñíáÕ ÏáÕÙÇ ù³Õ³ù³óÇÝ ¿, ³å³ Ýß³Ý³ÏáõÙÁ å»ïù ¿ Ï³ï³ñÇ ¸³ï³ñ³ÝÇ  ³Ù»Ý³³í³· ¹³ï³íáñÁ, áñÁ ä³ÛÙ³Ý³íáñíáÕ ÏáÕÙ»ñÇó áñ¨¿ Ù»ÏÇ ù³Õ³ù³óÇÝ ã¿:</w:t>
      </w:r>
    </w:p>
    <w:p>
      <w:pPr>
        <w:pStyle w:val="TextBody"/>
        <w:ind w:firstLine="720"/>
        <w:rPr/>
      </w:pPr>
      <w:r>
        <w:rPr/>
        <w:t>6. ¸³ï³ñ³ÝÁ áñáßáõÙ ¿ Çñ ÁÝÃ³ó³Ï³ñ·Áª Ñ³Ù³Ó³ÛÝ ä³ÛÙ³Ý³íáñíáÕ ÏáÕÙ»ñÇ å³ÛÙ³Ý³íáñí³ÍáõÃÛ³Ý:</w:t>
      </w:r>
    </w:p>
    <w:p>
      <w:pPr>
        <w:pStyle w:val="TextBody"/>
        <w:ind w:firstLine="720"/>
        <w:rPr/>
      </w:pPr>
      <w:r>
        <w:rPr/>
        <w:t>7. Úáõñ³ù³ÝãÛáõñ ä³ÛÙ³Ý³íáñíáÕ ÏáÕÙ å»ïù ¿ ÇÝùÁ Ñá·³ Çñ Ýß³Ý³Ï³Í ¹³ï³íáñÇ ¨ ¹³ï³Ï³Ý í³ñáõÛÃÝ»ñáõÙ Ý»ñÏ³Û³óáõóãáõÃÛ³Ý Í³Ëë»ñÁ: Ü³Ë³·³ÑÇ Ñ»ï Ï³åí³Í Í³Ëë»ñÁ ¨ ÙÝ³ó³Í Í³Ëë»ñÁ å»ïù ¿ Ñ³í³ë³ñ³ã³÷ í×³ñ»Ý ä³ÛÙ³Ý³íáñíáÕ ÏáÕÙ»ñÁ:</w:t>
      </w:r>
    </w:p>
    <w:p>
      <w:pPr>
        <w:pStyle w:val="TextBody"/>
        <w:ind w:firstLine="720"/>
        <w:rPr/>
      </w:pPr>
      <w:r>
        <w:rPr/>
        <w:t>8. ¸³ï³ñ³ÝÇ áñáßáõÙÝ»ñÁ í»ñçÝ³Ï³Ý »Ý ¨ å³ñï³¹Çñ Ûáõñ³ù³ÝãÛáõñ ä³ÛÙ³Ý³íáñíáÕ ÏáÕÙÇ Ñ³Ù³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»ñçÝ³Ï³Ý ¹ñáõÛÃÝ»ñ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êáõÛÝ Ð³Ù³Ó³ÛÝ³·ÇñÝ áõÅÇ Ù»ç ÏÙïÝÇ  ³ÛÝ ûñí³ÝÇó 30 ûñ Ñ»ïá, »ñµ ä³ÛÙ³Ý³íáñíáÕ ÏáÕÙ»ñÁ ÏÍ³Ýáõó»Ý ÙÇÙÛ³Ýó ³ÛÝ Ù³ëÇÝ, áñ Çñ»Ýó Ý»ñå»ï³Ï³Ý ÁÝÃ³ó³Ï³ñ·»ñÁ ëáõÛÝ Ð³Ù³Ó³ÛÝ³·ñÇ áõÅÇ Ù»ç ÙïÝ»Éáõ Ñ³Ù³ñ Ï³ï³ñí³Í »Ý: ²ÛÝ áõÅÇ Ù»ç ÏÙïÝÇ ëÏ½µÝ³å»ë ï³ëÁ ï³ñí³ Å³Ù³Ý³Ï³Ñ³ïí³Íáí: ºÃ» Å³ÙÏ»ïÇ ³í³ñïÇó í»ó ³ÙÇë ³é³ç ãÇ Ý»ñÏ³Û³óíáõÙ ã»ÕÛ³É Ñ³Ûï³ñ³ñÙ³Ý Ù³ëÇÝ å³ßïáÝ³Ï³Ý Í³ÝáõóáõÙ, ³å³ Ð³Ù³Ó³ÛÝ³·ÇñÁ ÏÑ³Ù³ñíÇ Ýáñ³óí³Í ÝáõÛÝ å³ÛÙ³ÝÝ»ñáí Ñ»ï³·³ ï³ëÁ ï³ñÇ Å³Ù³Ý³Ï³Ñ³ïí³ÍÝ»ñÇ Ñ³Ù³ñ:</w:t>
      </w:r>
    </w:p>
    <w:p>
      <w:pPr>
        <w:pStyle w:val="TextBody"/>
        <w:ind w:firstLine="720"/>
        <w:rPr/>
      </w:pPr>
      <w:r>
        <w:rPr/>
        <w:t>2. êáõÛÝ Ð³Ù³Ó³ÛÝ³·ñÇ ã»ÕÛ³É Ñ³Ûï³ñ³ñÙ³Ý Ù³ëÇÝ å³ßïáÝ³Ï³Ý Í³ÝáõóÙ³Ý ¹»åùáõÙ 1-10-ñ¹ Ñá¹í³ÍÝ»ñÇ ¹ñáõÛÃÝ»ñÁ Ïß³ñáõÝ³Ï»Ý ·áñÍ»É Ñ»ï³·³ 10 ï³ñÇÝ»ñÇ ÁÝÃ³óùáõÙ ³ÛÝ Ý»ñ¹ñáõÙÝ»ñÇ</w:t>
      </w:r>
      <w:r>
        <w:rPr>
          <w:u w:val="single"/>
        </w:rPr>
        <w:t xml:space="preserve"> </w:t>
      </w:r>
      <w:r>
        <w:rPr/>
        <w:t>³éÝãáõÃÛ³Ùµ, áñáÝù Ï³ï³ñí»É »Ý Ý³Ëù³Ý å³ßïáÝ³Ï³Ý Í³ÝáõóáõÙ áõÕ³ñÏ»ÉÁ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Æ Ñ³í³ëïáõÙÝ áñÇª Çñ»Ýó Ï³é³í³ñáõÃÛáõÝÝ»ñÇ ÏáÕÙÇó å³ïß³× Ï»ñåáí ÉÇ³½áñí³Í Ý»ñùáëïáñ³·ñÛ³ÉÝ»ñÁ  ëïáñ³·ñ»óÇÝ ëáõÛÝ Ð³Ù³Ó³ÛÝ³·Çñ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Î³ï³ñí³Í ¿ ´áõË³ñ»ëï ù³Õ³ùáõÙ 1994Ã. ë»åï»Ùµ»ñÇ 20-ÇÝ, »ñÏáõ µÝûñÇÝ³Ïáí, Ûáõñ³ù³ÝãÛáõñÁª Ñ³Û»ñ»Ý, éáõÙÇÝ»ñ»Ý ¨ ³Ý·É»ñ»Ý, ÁÝ¹ áñáõÙ µáÉáñ ï»ùëï»ñÁ Ñ³í³ë³ñ³½áñ »Ý: î³ñ³Ó³ÛÝáõÃÛáõÝÝ»ñÇ ¹»åùáõÙ Ý³Ë³å³ïíáõÃÛáõÝÁ ïñíáõÙ ¿ ³Ý·É»ñ»Ý ï»ùëïÇ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Ð³Ù³Ó³ÛÝ³·ÇñÝ áõÅÇ Ù»ç ¿ Ùï»É 1995Ã. ¹»Ïï»Ùµ»ñÇ 24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03:00Z</dcterms:created>
  <dc:creator>Yuri Chanchurian</dc:creator>
  <dc:description/>
  <cp:keywords/>
  <dc:language>en-US</dc:language>
  <cp:lastModifiedBy>LEGAL</cp:lastModifiedBy>
  <cp:lastPrinted>2002-03-05T00:41:00Z</cp:lastPrinted>
  <dcterms:modified xsi:type="dcterms:W3CDTF">2013-01-09T09:36:00Z</dcterms:modified>
  <cp:revision>4</cp:revision>
  <dc:subject/>
  <dc:title>Ð²Ø²Ò²ÚÜ²Æð</dc:title>
</cp:coreProperties>
</file>