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²ñ·»ÝïÇÝ³ÛÇ Ð³Ýñ³å»ïáõÃÛ³Ý Ï³é³í³ñáõÃÛ³Ý ÙÇç¨ ·Çï³ï»ËÝÇÏ³Ï³Ý Ñ³Ù³·áñÍ³ÏóáõÃÛ³Ý í»ñ³µ»ñÛ³É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ñ·»ÝïÇÝ³ÛÇ Ð³Ýñ³å»ïáõÃÛ³Ý Ï³é³í³ñáõÃÛáõÝÁ (³ÛëáõÑ»ïª ä³ÛÙ³Ý³íáñíáÕ Ï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¿É ³í»ÉÇ ÁÝ¹É³ÛÝ»É ¨ ³Ùñ³åÝ¹»É »ñÏáõ »ñÏñÝ»ñÇ ÙÇç¨ µ³ñ»Ï³Ù³Ï³Ý Ï³å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ß³Ñ³·ñ·éí³Í ÉÇÝ»Éáí ½³ñ·³óÝ»É ·Çï³ï»ËÝÇÏ³Ï³Ý Ñ³Ù³·áñÍ³ÏóáõÃÛáõÝÁª Ç ß³Ñ »ñÏáõ ÅáÕáíáõñ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áõÙ »Ý ³ç³Ïó»É ¨ ËÃ³Ý»É ·ÇïáõÃÛ³Ý áõ ï»ËÝÇÏ³ÛÇ µÝ³·³í³éáõÙ Ñ³Ù³·áñÍ³ÏóáõÃÛ³Ý ½³ñ·³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Ó¨»ñÝ áõ å³ÛÙ³ÝÝ»ñÁ Ï×ßïí»Ý ÎáÕÙ»ñÇ ÉÇ³½áñ Ñ³ëï³ïáõÃÛáõÝÝ»ñÇ ¨ Ï³½Ù³Ï»ñåáõÃÛáõÝÝ»ñÇ ÙÇç¨ ÏÝùí»ÉÇù Ñ³ïáõÏ å³ÛÙ³Ý³·ñ»ñáõÙª Ñ³Ù³Ó³ÛÝ ëáõÛÝ Ð³Ù³Ó³ÛÝ³·ñÇ ¹ñáõÛÃ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·Çï³ï»ËÝÇÏ³Ï³Ý Ñ³Ù³·áñÍ³ÏóáõÃÛáõÝÁ ÑÇÙÝ³Ï³ÝáõÙ Ý»ñ·ñ³íáõÙ ¿ Ñ»ï¨Û³É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÷áñÓ³·»ïÝ»ñÇ, ·ÇïÝ³Ï³ÝÝ»ñÇ ¨ ï»ËÝÇÏ³Ï³Ý å³ïíÇñ³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ÎáÕÙ»ñÇ ë³ÑÙ³Ý³Í å³ÛÙ³ÝÝ»ñÇÝ Ñ³Ù³Ó³ÛÝª Ù³ëÝ³·Çï³óÙ³Ý ¨ Ï³ï³ñ»É³·áñÍÙ³Ý Ýå³ï³Ïáí ÏñÃ³Ãáß³ÏÝ»ñÇ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»ñÏÏáÕÙ å³ÛÙ³Ý³íáñí³ÍáõÃÛáõÝÝ»ñÇ ÑÇÙ³Ý íñ³ ÁÝïñí³Í ·Çï³Ï³Ý ¨ ï»ËÝÇÏ³Ï³Ý µÝáõÛÃÇ Íñ³·ñ»ñÇ Ñ³Ù³ï»Õ áõëáõÙÝ³ëÇñáõÙ, áñáÝù Ï³ñáÕ »Ý Çñ³Ï³Ý³óí»É ³½·³ÛÇÝ, å»ï³Ï³Ý Ï³Ù Ù³ëÝ³íáñ ÑÇÙÝ³ñÏáõÃÛáõÝÝ»ñÇ Ï³Ù ÙÇç³½·³ÛÇÝ Ï³½Ù³Ï»ñåáõÃÛáõÝÝ»ñ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·ÇïáõÃÛ³Ý ¨ ï»ËÝÇÏ³ÛÇ ï³ñµ»ñ µÝ³·³í³éÝ»ñÇ Ù³ëÝ³·»ïÝ»ñÇ ÷áË³Ý³ÏáõÙ ¨ 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ëáõÛÝ Ð³Ù³Ó³ÛÝ³·ñÇ 2-ñ¹ Ñá¹í³ÍÇ Ñ³Ù³Ó³ÛÝ ÎáÕÙ»ñÇ ÙÇç¨ ÏÝùí³Í Ñ³ïáõÏ å³ÛÙ³Ý³·ñ»ñáõÙ ë³ÑÙ³Ýí³Í ·Çï³ï»ËÝÇÏ³Ï³Ý Ñ³Ù³·áñÍ³ÏóáõÃÛ³Ý ó³ÝÏ³ó³Í ·áñÍáõÝ»áõÃÛáõÝ:</w:t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ÇÙ³Ý íñ³ ï³ñµ»ñ³ÏÙ³Ý ¨ Ñ³Ù³Ï³ñ·í³Í ·Çï³Ï³Ý ¨ ï»ËÝÇÏ³Ï³Ý Ñ³Ù³·áñÍ³ÏóáõÃÛáõÝÁ »ñ³ßË³íáñ»Éáõ Ýå³ï³Ïáí ÎáÕÙ»ñÁ å³ÛÙ³Ý³íáñ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³ÝÙÇç³Ï³Ýáñ»Ý Ï³Ù ÎáÕÙ»ñÇ ÉÇ³½áñ Ñ³ëï³ïáõÃÛáõÝÝ»ñÇ ¨ Ï³½Ù³Ï»ñåáõÃÛáõÝÝ»ñÇ ÙÇçáóáí Ñ³Ù³ï»Õ Ùß³Ï»É »ñÏáõ »ñÏñÝ»ñÇ ÙÇç¨ ·Çï³ï»ËÝÇÏ³Ï³Ý Ñ³Ù³·áñÍ³ÏóáõÃÛ³Ý ÁÝ¹Ñ³Ýáõñ Íñ³·Çñ ¨ ë³ÑÙ³Ý»É Ñ³Ù³ï»Õ Ý³Ë³·Í»ñÇ Çñ³Ï³Ý³óÙ³ÝÁ ËÃ³ÝáÕ ³ÝÑñ³Å»ßï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³ÝÙÇç³Ï³Ýáñ»Ý Ï³Ù ÎáÕÙ»ñÇ ÉÇ³½áñ Ñ³ëï³ïáõÃÛáõÝÝ»ñÇ Ï³Ù Ï³½Ù³Ï»ñåáõÃÛáõÝÝ»ñÇ ÙÇçáóáí Ùß³Ï»É ï»ËÝÇÏ³Ï³Ý Íñ³·ñ»ñ ¨ Ý³Ë³·Í»ñª Ñ³ßíÇ ³éÝ»Éáí Ûáõñ³ù³ÝãÛáõñ ÎáÕÙÇ ³½·³ÛÇÝ Ý³Ë³å³ïí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Ñ³Ù³Ó³ÛÝ Ûáõñ³ù³ÝãÛáõñ »ñÏñáõÙ ·áñÍáÕ ûñ»Ýë¹ñáõÃÛ³Ý, Ï³ñáÕ »Ý Ëñ³Ëáõë»É Ù³ëÝ³íáñ Ñ³ëï³ïáõÃÛáõÝÝ»ñÇ ¨ Ï³½Ù³Ï»ñåáõÃÛáõÝÝ»ñÇ Ù³ëÝ³ÏóáõÃÛáõÝÁ ïíÛ³É Ñ³Ù³Ó³ÛÝ³·ñáõÙ Ýßí³Í Ñ³ïáõÏ å³ÛÙ³Ý³·ñ»ñáí Ý³Ë³ï»ëí³Í Ñ³Ù³·áñÍ³Ïó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Ù³ëÝ³íáñ Ñ³ëï³ïáõÃÛáõÝÝ»ñÇ ¨ Ï³½Ù³Ï»ñåáõÃÛáõÝÝ»ñÇ ·áñÍáõÝ»áõÃÛáõÝÁ Çñ³Ï³Ý³óí»Éáõ ¿ ïíÛ³É »ñÏñÇ Ï³é³í³ñáõÃÛ³Ý å³ï³ëË³Ý³ïíáõÃÛ³Ý Ý»ñ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·áñÍÙ³Ý Ýå³ï³Ïáí ÎáÕÙ»ñÁ Ñ³Ù³Ó³ÛÝáõÙ »Ý ÑÇÙÝ»É Ûáõñ³ù³ÝãÛáõñ ÎáÕÙÇ Ý»ñÏ³Û³óáõóÇãÝ»ñÇó Ï³Ù »ñ³ßË³íáñí³Í Ñ³ëï³ïáõÃÛáõÝÝ»ñÇ ¨ Ï³½Ù³Ï»ñåáõÃÛáõÝÝ»ñÇ å³ïíÇñ³ÏÝ»ñÇó µ³ÕÏ³ó³Í ·Çï³ï»ËÝÇÏ³Ï³Ý Ð³Ù³ï»Õ Ñ³ÝÓÝ³ÅáÕáí: ¶Çï³ï»ËÝÇÏ³Ï³Ý Ñ³Ù³·áñÍ³ÏóáõÃÛ³Ý Ð³Ù³ï»Õ Ñ³ÝÓÝ³ÅáÕáíÁ Ïáãí³Í ¿ Ùß³Ï»Éáõ ëáõÛÝ Ð³Ù³Ó³ÛÝ³·ñáõÙ Ý³Ë³ï»ëí³Í Ñ³Ù³·áñÍ³ÏóáõÃÛ³Ý Íñ³·ñ»ñÁ ¨ ÎáÕÙ»ñÇ Ñ³ëï³ïÙ³ÝÁ Ý»ñÏ³Û³óÝ»Éáõ »ñÏáõ »ñÏñÝ»ñÇ ÙÇç¨ ·Çï³ï»ËÝÇÏ³Ï³Ý Ñ³Ù³·áñÍ³ÏóáõÃÛ³Ý µáÉáñ ëÏ½µáõÝù³ÛÇÝ Ñ³ñó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 Ýå³ï³Ïáí Ù³ëÝ³·»ïÝ»ñÇ, ë³ñù³íáñÙ³Ý ¨ ÝÛáõÃ»ñÇ ï»Õ³÷áËÙ³Ý Í³Ëë»ñÁ Ñá·áõÙ ¿ áõÕ³ñÏáÕ ÎáÕÙÁ, ÇëÏ Ï»óáõÃÛ³Ý, µÅßÏ³Ï³Ý ëå³ë³ñÏÙ³Ý ¨ Ý»ñùÇÝ ï»Õ³÷áËáõÃÛáõÝÝ»ñÇ Í³Ëë»ñÁª ÁÝ¹áõÝáÕ ÎáÕÙÁ, »Ã» ïíÛ³É Ð³Ù³Ó³ÛÝ³·ñÇó µËáÕ Ñ³ïáõÏ å³ÛÙ³Ý³·ñ»ñáõÙ ³ÛÉ Ï³ñ· ë³ÑÙ³Ýí³Í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Ý³Ë³ï»ëí³Í Íñ³·ñ»ñÇ, Ý³Ë³·Í»ñÇ Ï³Ù ÙÇçáó³éáõÙÝ»ñÇ Çñ³Ï³Ý³óÙ³ÝÁ ÎáÕÙ»ñÇ Ù³ëÝ³ÏóáõÃÛ³Ý Ó¨»ñÝ áõ ï³ñµ»ñ³ÏÝ»ñÁ ë³ÑÙ³ÝíáõÙ »Ý Ñ³ïáõÏ å³ÛÙ³Ý³·ñ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Ñ³Ýáõñ ¨ ýÇÝ³Ýë³Ï³Ý å³ÛÙ³ÝÝ»ñÁ, ÇÝãå»ë Ý³¨ Ýß³Ý³Ïí³Í Ù³ëÝ³·»ïÝ»ñÇ Ï³ñ·³íÇ×³ÏÁ Ïáñáßí»Ý Ñ³Ù³å³ï³ëË³Ý ³ñÓ³Ý³·ñáõÃÛ³Ùµ, áñÁ ÎáÕÙ»ñÁ Ïëïáñ³·ñ»Ý ëáõÛÝ Ð³Ù³Ó³ÛÝ³·ñÇ áõÅÇ Ù»ç ÙïÝ»Éáõ ûñí³ÝÇó 6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å³ï³Ï áõÝ»Ý³Éáí ¹Ûáõñ³óÝ»É ëáõÛÝ Ð³Ù³Ó³ÛÝ³·ñáõÙ Ý³Ë³ï»ëí³Í å³ÛÙ³Ý³íáñí³ÍáõÃÛáõÝÝ»ñÇ Çñ³Ï³Ý³óáõÙÁª ÎáÕÙ»ñÁ Ï³ñáÕ »Ý ³Í³ÝóÛ³É ³ñÓ³Ý³·ñáõÃÛáõÝÝ»ñ, å³ÛÙ³Ý³·ñ»ñ ëïáñ³·ñ»É Ï³Ù Ñ³Ûï³·ñ»ñ ÷áË³Ý³Ï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Ñ³Ù³å³ï³ëË³Ý ë³ÑÙ³Ý³¹ñ³Ï³Ý ³ñ³ñáÕáõÃÛáõÝÝ»ñÇ í»ñ³µ»ñÛ³É ä³ÛÙ³Ý³íáñíáÕ ÏáÕÙ»ñÇª ÙÇÙÛ³Ýó ·ñ³íáñ Í³ÝáõóÙ³Ý ûñÇó ëÏë³Íª Ù»Ï ³ÙÇë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ÝáõÙ ÑÇÝ· (5) ï³ñí³ ÁÝÃ³óùáõÙ ¨ ÇÝùÝ³µ»ñ³µ³ñ Ï»ñÏ³ñ³Ó·íÇ Ù»Ï ï³ñÇ Å³ÙÏ»ïáí, »Ã» ÎáÕÙ»ñÇó áã Ù»ÏÁ Ð³Ù³Ó³ÛÝ³·ñÇ ·áñÍáÕáõÃÛ³Ý Å³ÙÏ»ïÁ Éñ³Ý³Éáõó ³éÝí³½Ý í»ó (6) ³ÙÇë ³é³ç ÙÛáõë ÎáÕÙÇÝ ·ñ³íáñ ãï»Õ»Ï³óÝÇ Ð³Ù³Ó³ÛÝ³·ñÇ ·áñÍáÕáõÃÛáõÝÁ ¹³¹³ñ»óÝ»Éáõ Çñ ó³ÝÏ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ã»Õ³ñÏáõÙÁ ãÇ ³½¹Ç ¹ñ³ ·áñÍáÕáõÃÛ³Ý ÁÝÃ³óùáõÙ ÏÝùí³Í ûÅ³Ý¹³Ï å³ÛÙ³Ý³·ñ»ñÇ íñ³, »Ã» ÎáÕÙ»ñÁ ³ÛÉ Ï³ñ· ã»Ý Ý³Ë³ï»ë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»Ýáë ²Ûñ»ëáõÙ 1994 Ãí³Ï³ÝÇ Ù³ÛÇëÇ 3-ÇÝ, 2 ûñÇÝ³Ïáí, Ûáõñ³ù³ÝãÛáõñÁª Ñ³Û»ñ»Ý ¨ Çëå³Ý»ñ»Ý, ÁÝ¹ áñáõÙ »ñÏáõë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8 Ãí³Ï³ÝÇ Ù³ÛÇëÇ 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45:00Z</dcterms:created>
  <dc:creator>Yuri Chanchurian</dc:creator>
  <dc:description/>
  <dc:language>en-US</dc:language>
  <cp:lastModifiedBy>Yuri Chanchurian</cp:lastModifiedBy>
  <dcterms:modified xsi:type="dcterms:W3CDTF">2002-05-23T10:56:00Z</dcterms:modified>
  <cp:revision>3</cp:revision>
  <dc:subject/>
  <dc:title>Ð²Ø²Ò²ÚÜ²Æð</dc:title>
</cp:coreProperties>
</file>