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Ð³Û³ëï³ÝÇ Ð³Ýñ³å»ïáõÃÛ³Ý ¨ êÇñÇ³ÛÇ ²ñ³µ³Ï³Ý Ð³Ýñ³å»ïáõÃÛ³Ý ÙÇç¨ ÷áëï³ÛÇÝ Ï³åÇ áõ Ñ»éáõëï³Ñ³Õáñ¹³ÏóáõÃÛ³Ý µÝ³·³í³éÝ»ñáõÙ ³ÝÙÇç³Ï³Ý Ï³å ëï»ÕÍ»Éáõ ¨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jc w:val="both"/>
        <w:rPr/>
      </w:pPr>
      <w:r>
        <w:rPr/>
        <w:t>Ð³Û³ëï³ÝÇ Ð³Ýñ³å»ïáõÃÛ³Ý ¨ êÇñÇ³ÛÇ ²ñ³µ³Ï³Ý Ð³Ýñ³å»ïáõÃÛ³Ý ÙÇç¨ ÷áëï³ÛÇÝ Ï³åÇ áõ Ï³åÇ ³ÛÉ ÙÇçáóÝ»ñÇ ³Ùñ³åÝ¹Ù³Ý, ½³ñ·³óÙ³Ý Ýå³ï³Ïáí Ð³Û³ëï³ÝÇ Ð³Ýñ³å»ïáõÃÛ³Ý Ï³åÇ Ý³Ë³ñ³ñáõÃÛáõÝÁª Ç ¹»Ùë Ï³åÇ Ý³Ë³ñ³ñ å³ñáÝ ¶ñÇ·áñ äáÕå³ïÛ³ÝÇ, ¨ êÇñÇ³ÛÇ ²ñ³µ³Ï³Ý Ð³Ýñ³å»ïáõÃÛ³Ý Ï³åÇ Ý³Ë³ñ³ñáõÃÛáõÝÁª Ç ¹»Ùë Ï³åÇ Ý³Ë³ñ³ñ å³ñáÝ ØáõÑ³Ù»¹ è³¹áõ³Ý Ø³ñïÇÝÇÇ, Ñ³Ù³Ó³ÛÝ»óÇÝ Ñ»ï¨Û³ÉÇ Ù³ëÇ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². öáëï³ÛÇÝ Í³é³ÛáõÃÛáõÝÝ»ñ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1. ÎáÕÙ»ñÇ ÙÇç¨ ëï»ÕÍ»É áõÕÕ³ÏÇ ÷áëïÇ ÷áË³Ý³ÏáõÙ, Ñ³Ù³Ó³ÛÝ Ð³Ù³ßË³ñÑ³ÛÇÝ ÷áëï³ÛÇÝ ÙÇáõÃÛ³Ý ÎáÝí»ÝóÇ³ÛÇ (ì³ßÇÝ·ïáÝ 1989Ã.), ¨ Ó»éÝ³ñÏ»É ³ÝÑñ³Å»ßï ù³Û»ñ ÷áëï³ÛÇÝ ³é³ùáõÙÝ»ñÇ ¨ ÷áëï³ÛÇÝ ÷áË³Ý³ÏÙ³Ý Ñ³Ù³ñ` Ñ³Ù³Ó³ÛÝ ÷áëï³ÛÇÝ ³é³ùáõÙÝ»ñÇ í»ñ³µ»ñÛ³É ÐöØ Ñ³Ù³Ó³ÛÝ³·ñ»ñÇ:</w:t>
      </w:r>
    </w:p>
    <w:p>
      <w:pPr>
        <w:pStyle w:val="TextBody"/>
        <w:ind w:firstLine="720"/>
        <w:jc w:val="both"/>
        <w:rPr/>
      </w:pPr>
      <w:r>
        <w:rPr/>
        <w:t>2. öáëï³ÛÇÝ ÷áË³¹ñáõÙÝ»ñ Ï³ï³ñ»É ³ÝÙÇç³å»ë Ð³É»å-ºñ¨³Ý, ºñ¨³Ý-Ð³É»å ×³Ý³å³ñÑáí: ØÇÝã¨ ³Û¹ Ó¨Ç ÏÇñ³éáõÙÁ ëÇñÇ³Ï³Ý ÏáÕÙÁ ×»å³·ñ»ñ ÏáõÕ³ñÏÇ Ð³Û³ëï³Ý ¸³Ù³ëÏáë-ØáëÏí³-ºñ¨³Ý ·Íáí:</w:t>
      </w:r>
    </w:p>
    <w:p>
      <w:pPr>
        <w:pStyle w:val="TextBody"/>
        <w:ind w:firstLine="720"/>
        <w:jc w:val="both"/>
        <w:rPr/>
      </w:pPr>
      <w:r>
        <w:rPr/>
        <w:t>3. ÎáÕÙ»ñÁ å³ñï³íáñíáõÙ »Ý Ð³Ù³Ó³ÛÝ³·ÇñÝ ëïáñ³·ñ»Éáõó Ñ»ïá ÑÝ³ñ³íáñÇÝ ã³÷ ßáõï Ý»ñÏ³Û³óÝ»É ³é³ç³ñÏáõÃÛáõÝÝ»ñ ÷áëï³ÛÇÝ ÷áË³¹ñáõÙÝ»ñÇ ï³ñµ»ñ Ó¨»ñÇ Ñ³Ù³Ó³ÛÝ³·ñ»ñÇ í»ñ³µ»ñÛ³É:</w:t>
      </w:r>
    </w:p>
    <w:p>
      <w:pPr>
        <w:pStyle w:val="TextBody"/>
        <w:ind w:firstLine="720"/>
        <w:jc w:val="both"/>
        <w:rPr/>
      </w:pPr>
      <w:r>
        <w:rPr/>
        <w:t>4. ÎáÕÙ»ñÁ å³ñï³íáñíáõÙ »Ý û·ï³·áñÍ»É Çñ»Ýó ÑÝ³ñ³íáñáõÃÛáõÝÝ»ñÁ ï³ñ³ÝóÇÏ ÷áëï³÷áË³Ý³ÏáõÙ Ï³½Ù³Ï»ñå»Éáõ Ñ³Ù³ñ:</w:t>
      </w:r>
    </w:p>
    <w:p>
      <w:pPr>
        <w:pStyle w:val="TextBody"/>
        <w:ind w:firstLine="720"/>
        <w:jc w:val="both"/>
        <w:rPr/>
      </w:pPr>
      <w:r>
        <w:rPr/>
        <w:t>5. ÎáÕÙ»ñÁ Ñ³Ù³Ó³ÛÝ»óÇÝ ÙÇÙÛ³Ýó ³ç³Ïó»É ÙÇç³½·³ÛÇÝ Ï³½Ù³Ï»ñåáõÃÛáõÝÝ»ñáõÙ ¨ ÏáÝý»ñ³ÝëÝ»ñáõÙ:</w:t>
      </w:r>
    </w:p>
    <w:p>
      <w:pPr>
        <w:pStyle w:val="TextBody"/>
        <w:ind w:firstLine="720"/>
        <w:jc w:val="both"/>
        <w:rPr/>
      </w:pPr>
      <w:r>
        <w:rPr/>
        <w:t>6. ÎáÕÙ»ñÁ Ñ³Ù³Ó³ÛÝ»óÇÝ Ï³½Ù³Ï»ñå»É Ù³ëÝ³·»ïÝ»ñÇ ÷áË³¹³ñÓ³µ³ñ áõëáõóáõÙ, ÷áñÓÇ ÷áË³Ý³ÏáõÙ ¨ ï³ñµ»ñ Ù³Ï³ñ¹³ÏÝ»ñÇ ÷áË³Ûó»ÉáõÃÛáõÝÝ»ñ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´. Ð»é³Ñ³Õáñ¹³ÏóáõÃÛ³Ý Í³é³ÛáõÃÛáõÝÝ»ñ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1. ÎáÕÙ»ñÁ Ñ³Ù³Ó³ÛÝ»óÇÝ ÑÝ³ñ³íáñÇÝë Ï³ñ× Å³ÙÏ»ïáõÙ Ñ»é³Ëáë³ÛÇÝ ¨ Ñ»é³·ñ³ÛÇÝ ³ÝÙÇç³Ï³Ý ó³Ýó ëï»ÕÍ»É »ñÏáõ »ñÏñÝ»ñÇ ÙÇç¨ª û·ï³·áñÍ»Éáí ·áÛáõÃÛáõÝ áõÝ»óáÕ ³ñµ³ÝÛ³Ï³ÛÇÝ Ï³åÇ ÑÝ³ñ³íáñáõÃÛáõÝÝ»ñÁ, Ï³Ù áñáÝù ·áÛáõÃÛáõÝ ÏáõÝ»Ý³Ý ³å³·³ÛáõÙ:</w:t>
      </w:r>
    </w:p>
    <w:p>
      <w:pPr>
        <w:pStyle w:val="TextBody"/>
        <w:ind w:firstLine="720"/>
        <w:jc w:val="both"/>
        <w:rPr/>
      </w:pPr>
      <w:r>
        <w:rPr/>
        <w:t>2. ØÇÝã¨ ³ÝÙÇç³Ï³Ý Ï³åÇ ÙÇçáóÝ»ñÇ ëï»ÕÍáõÙÁ »ñÏáõ ÎáÕÙ»ñÁ Ñ³Ù³Ó³ÛÝáõÙ »Ý û·ï³·áñÍ»É ·áñÍáÕ ÙÇç³ÝÏÛ³É ÙÇç³½·³ÛÇÝ Ñ»é³Ñ³Õáñ¹³ÏóáõÃÛ³Ý ÙÇçáóÝ»ñÁ:</w:t>
      </w:r>
    </w:p>
    <w:p>
      <w:pPr>
        <w:pStyle w:val="TextBody"/>
        <w:ind w:firstLine="720"/>
        <w:jc w:val="both"/>
        <w:rPr/>
      </w:pPr>
      <w:r>
        <w:rPr/>
        <w:t>3. ÎáÕÙ»ñÁ Ñ³Ù³Ó³ÛÝ»óÇÝ ÙÇÙÛ³Ýó ³ç³Ïó»É ÙÇç³½·³ÛÇÝ Ï³½Ù³Ï»ñåáõÃÛáõÝÝ»ñáõÙ ¨ ÏáÝý»ñ³ÝëÝ»ñáõÙ:</w:t>
      </w:r>
    </w:p>
    <w:p>
      <w:pPr>
        <w:pStyle w:val="TextBody"/>
        <w:ind w:firstLine="720"/>
        <w:jc w:val="both"/>
        <w:rPr/>
      </w:pPr>
      <w:r>
        <w:rPr/>
        <w:t>4. ÎáÕÙ»ñÁ Ñ³Ù³Ó³ÛÝ»óÇÝ, »ñÏáõ µ³ñ»Ï³Ù ÅáÕáíáõñ¹Ý»ñÇ ß³Ñ»ñÇó »ÉÝ»Éáí, ÷áËÑ³ßí³ñÏ³ÛÇÝ ë³Ï³·Ý»ñÁ ÁÝ¹áõÝ»É Áëï ·áñÍáÕ ÙÇç³½·³ÛÇÝ ÝáñÙ³ïÇíÝ»ñÇ` ç³Ý³Éáí Ýí³½»óÝ»É ¹ñ³Ýù:</w:t>
      </w:r>
    </w:p>
    <w:p>
      <w:pPr>
        <w:pStyle w:val="TextBody"/>
        <w:ind w:firstLine="720"/>
        <w:jc w:val="both"/>
        <w:rPr/>
      </w:pPr>
      <w:r>
        <w:rPr/>
        <w:t>5. Î³½Ù³Ï»ñå»É ï»ËÝÇÏ³Ï³Ý ï»Õ»ÏáõÃÛáõÝÝ»ñÇ ÷áË³Ý³ÏáõÙ, Ù³ëÝ³·»ïÝ»ñÇ áõëáõóáõÙ, ÷áñÓÇ ÷áË³Ý³ÏáõÙ ¨ ï³ñµ»ñ Ù³Ï³ñ¹³ÏÝ»ñÇ ÷áË³Ûó»ÉáõÃÛáõÝÝ»ñÇ Çñ³Ï³Ý³óáõÙ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Ð³Ù³Ó³ÛÝ³·ÇñÁ Ï³½Ùí³Í ¿ »ñÏáõ µÝûñÇÝ³Ïáí, »ñ»ù É»½áõÝ»ñáí` Ñ³Û»ñ»Ý, ³ñ³µ»ñ»Ý ¨ ³Ý·É»ñ»Ý, ÁÝ¹ áñáõÙ µáÉáñ ï»ùëï»ñÁ Ñ³í³ë³ñ³½áñ »Ý: î³ñ³Ó³ÛÝáõÃÛáõÝÝ»ñÇ ¹»åùáõÙ ³Ý·É»ñ»Ý ï»ùëïÁ Ï·»ñ³Ï³ÛÇ:</w:t>
      </w:r>
    </w:p>
    <w:p>
      <w:pPr>
        <w:pStyle w:val="TextBody"/>
        <w:ind w:firstLine="720"/>
        <w:jc w:val="both"/>
        <w:rPr/>
      </w:pPr>
      <w:r>
        <w:rPr/>
        <w:t>êáõÛÝ Ð³Ù³Ó³ÛÝ³·ÇñÝ áõÅÇ Ù»ç ¿ ÙïÝáõÙ ëïáñ³·ñÙ³Ý å³ÑÇó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êïáñ³·ñí³Í ¿ ¸³Ù³ëÏáë ù³Õ³ùáõÙ 1994 Ãí³Ï³ÝÇ ³åñÇÉÇ 4-ÇÝ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  <w:t>Ð³Ù³Ó³ÛÝ³·ÇñÝ áõÅÇ Ù»ç ¿ Ùï»É 1994 Ãí³Ï³ÝÇ ³åñÇÉÇ 4-Çó:</w:t>
      </w:r>
    </w:p>
    <w:p>
      <w:pPr>
        <w:pStyle w:val="TextBody"/>
        <w:ind w:firstLine="720"/>
        <w:jc w:val="both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16:00Z</dcterms:created>
  <dc:creator>Yuri Chanchurian</dc:creator>
  <dc:description/>
  <dc:language>en-US</dc:language>
  <cp:lastModifiedBy>User</cp:lastModifiedBy>
  <cp:lastPrinted>2002-03-14T03:04:00Z</cp:lastPrinted>
  <dcterms:modified xsi:type="dcterms:W3CDTF">2002-05-23T10:03:00Z</dcterms:modified>
  <cp:revision>3</cp:revision>
  <dc:subject/>
  <dc:title>Ð²Ø²Ò²ÚÜ²Æð</dc:title>
</cp:coreProperties>
</file>