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àõÏñ³ÇÝ³ÛÇ ÙÇç¨ Ý»ñ¹ñáõÙÝ»ñÇ Ëñ³ËáõëÙ³Ý ¨ ÷áË³¹³ñÓ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àõÏñ³ÇÝ³ÛÇ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Ëñ³Ëáõë»É, å³ßïå³Ý»É ¨ µ³ñ»Ýå³ëï å³ÛÙ³ÝÝ»ñ ëï»ÕÍ»É ÙÇ ä³ÛÙ³Ý³íáñíáÕ ÏáÕÙÇ ï³ñ³ÍùáõÙ ÙÛáõë ä³ÛÙ³Ý³íáñíáÕ ÏáÕÙÇ Ý»ñ¹ñáÕÝ»ñÇ Ý»ñ¹ñáõÙ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í»Éáí ÇÝùÝÇßË³ÝáõÃÛ³Ý ÷áË³¹³ñÓ³µ³ñ Ñ³ñ·Ù³Ý, Ñ³í³ë³ñáõÃÛ³Ý ¨ ÷áË³¹³ñÓ ß³Ñ³í»ïáõÃÛ³Ý ëÏ½µáõÝù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å»ïáõÃÛáõÝÝ»ñÇ ÙÇç¨ ïÝï»ë³Ï³Ý Ñ³Ù³·áñÍ³ÏóáõÃÛ³Ý ½³ñ·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§Ü»ñ¹ñáõÙÝ»ñ¦ ï»ñÙÇÝÁ Ýß³Ý³ÏáõÙ ¿ ·áõÛù³ÛÇÝ ¨ áã ·áõÛù³ÛÇÝ ³ñÅ»ùÝ»ñÇ µáÉáñ ï»ë³ÏÝ»ñÁ, áñáÝù Ý»ñ¹ñíáõÙ »Ý ÁÝ¹áõÝáÕ ä³ÛÙ³Ý³íáñíáÕ ÏáÕÙÇ ï³ñ³ÍùáõÙª í»ñçÇÝÇë ûñ»Ýë¹ñáõÃÛ³ÝÁ Ñ³Ù³å³ï³ëË³Ý` Ý»ñ³é»Éáí, Ù³ëÝ³íáñ³å»ë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Å³Ï³Ý ¨ ³Ýß³ñÅ ·áõÛù ¨ ·áõÛù³ÛÇÝ Çñ³íáõÝùÝ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ÅÝ»ïáÙë»ñ ¨ Ù³ëÝ³ÏóáõÃÛ³Ý ³ÛÉ Ó¨»ñ Ó»éÝ³ñÏáõÃÛáõÝÝ»ñáõÙ ¨ Ï³½Ù³Ï»ñåáõÃÛáõÝ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¹ñ³Ù³Ï³Ý ÙÇçáóÝ»ñÇ ¨ ïÝï»ë³Ï³Ý ³ñÅ»ù áõÝ»óáÕ ó³ÝÏ³ó³Í å³ñï³íáñáõÃÛáõÝ»ñÇ ·Íáí å³Ñ³ÝçÝ»ñÇ Çñ³íáõÝùÝ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»ÕÇÝ³Ï³ÛÇÝ Çñ³íáõÝùÝ»ñ, ³ñ¹ÛáõÝ³µ»ñ³Ï³Ý ë»÷³Ï³ÝáõÃÛ³Ý, §Ýááõ-Ñ³áõ¦-Ç ¨ ï»ËÝáÉá·Ç³ÛÇ ÝÏ³ïÙ³Ùµ Çñ³í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) ûñ»Ýë¹ñáõÃÛ³Ùµ Ï³Ù å³ÛÙ³Ý³·ñ»ñáí ïñ³Ù³¹ñí³Í, ïÝï»ë³Ï³Ý ·áñÍáõÝ»áõÃÛáõÝ Çñ³Ï³Ý³óÝ»Éáõ Çñ³íáõÝùÝ»ñ, Ý»ñ³éÛ³É, Ù³ëÝ³íáñ³å»ë, µÝ³Ï³Ý å³ß³ñÝ»ñÇ Ñ»ï³Ëáõ½Ù³Ý ¨ ß³Ñ³·áñÍÙ³Ý Çñ³íáõÝùÝ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Ü»ñ¹ñáÕ¦ ï»ñÙÇÝÁ Ûáõñ³ù³ÝãÛáõñ ä³ÛÙ³Ý³íáñíáÕ ÏáÕÙÇ Ñ³Ù³ñ Ýß³Ý³ÏáõÙ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ýÇ½ÇÏ³Ï³Ý ³ÝÓÇÝù, áñáÝù ³Û¹ ä³ÛÙ³Ý³íáñíáÕ ÏáÕÙÇ ù³Õ³ù³óÇ »Ý Ýñ³ ûñ»Ýë¹ñáõÃÛ³Ý Ñ³Ù³å³ï³ëË³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ÏáÕÙÇ ï³ñ³ÍùáõÙ ·áñÍáÕ ûñ»ë¹ñáõÃÛ³ÝÁ Ñ³Ù³å³ï³ëË³Ý ëï»ÕÍí³Í Ó»éÝ³ñÏáõÃÛáõÝÝ»ñÁ, ÁÝÏ»ñ³ÏóáõÃÛáõÝÝ»ñÝ áõ ÙÛáõë ïÝï»ë³Ï³Ý Ï³½Ù³Ï»ñåáõÃÛáõÝÝ»ñÁ` å³ÛÙ³Ýáí, áñ ýÇ½ÇÏ³Ï³Ý ³ÝÓÁ, Ó»éÝ³ñÏáõÃÛáõÝÁ Ï³Ù ÁÝÏ»ñ³ÏóáõÃÛáõÝÁ, ÙÛáõë ïÝï»ë³í³ñáÕ Ï³½Ù³Ï»ñåáõÃÛáõÝ</w:t>
        <w:softHyphen/>
        <w:t xml:space="preserve">Ý»ñÁ, ³Û¹ ä³ÛÙ³Ý³íáñíáÕ ÏáÕÙÇ ûñ»Ýë¹ñáõÃÛ³ÝÁ Ñ³Ù³å³ï³ëË³Ý, Çñ³í³½áñ »Ý Ý»ñ¹ñáõÙÝ»ñ Ï³ï³ñ»Éáõ ÙÛáõë ä³ÛÙ³Ý³íáñíáÕ ÏáÕÙÇ ï³ñ³Í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§ºÏ³ÙáõïÝ»ñ¦ ï»ñÙÇÝÁ Ýß³Ý³ÏáõÙ ¿ Ý»ñ¹ñáõÙÝ»ñÇ ³ñ¹ÛáõÝùáõÙ ëï³óí³Í ·áõÙ³ñÝ»ñÁ ¨, Ù³ëÝ³íáñ³å»ë, µ³Ûó áã µ³ó³é³å»ë« ß³ÑáõÛÃÁ, ß³Ñ³µ³ÅÇÝÝ»ñÁ, ïáÏáëÝ»ñÁ ¨ ³ñïáÝ³·ñ³ÛÇÝ í×³ñÝ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4. §î³ñ³Íù¦ ï»ñÙÇÝÁ Ûáõñ³ù³ÝãÛáõñ ä³ÛÙ³Ý³íáñíáÕ ÏáÕÙÇ ÝÏ³ïÙ³Ùµ Ýß³Ý³ÏáõÙ ¿ ³ÛÝ ï³ñ³ÍùÁ, áñÁ ·ïÝíáõÙ ¿ Ýñ³ ·»ñÇßË³ÝáõÃÛ³Ý ï³Ï, ¨ Íáí³ÛÇÝ áõ ëïáñçñÛ³ ßñç³ÝÝ»ñÁ, áñáÝó ÝÏ³ïÙ³Ùµ ³Û¹ ä³ÛÙ³Ý³íáñíáÕ ÏáÕÙÁ« ÙÇç³½·³ÛÇÝ Çñ³íáõÝùÇÝ Ñ³Ù³å³ï³ëË³Ý« Çñ³Ï³Ý³óÝáõÙ ¿ ÇÝùÝÇßË³ÝáõÃÛáõÝ, ÇÝùÝÇßË³Ý³Ï³Ý Çñ³íáõÝùÝ»ñ Ï³Ù Çñ³í³½áñáõÃÛáõ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³ÛÙ³Ý³íáñíáÕ ÏáÕÙ»ñÇó Ûáõñ³ù³ÝãÛáõñÁ ÙÛáõë ä³ÛÙ³Ý³íáñíáÕ ÏáÕÙÇ Ý»ñ¹ñáÕÝ»ñÇÝ« Çñ ûñ»Ýë¹ñáõÃÛ³ÝÁ Ñ³Ù³å³ï³ëË³Ý« Ëñ³Ëáõë»Éáõ ¿ Çñ ï³ñ³ÍùáõÙ Ý»ñ¹ñáõÙÝ»ñ Ï³ï³ñ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, Çñ ûñ»Ýë¹ñáõÃÛ³ÝÁ Ñ³Ù³å³ï³ëË³Ý, ³ç³ÏóáõÃÛáõÝ ¿ óáõÛó ï³Éáõ, áñå»ë½Ç ä³ÛÙ³Ý³íáñíáÕ ÏáÕÙÇ ù³Õ³ù³óÇÝ»ñÁ Çñ ï³ñ³ÍùáõÙ Ï³ï³ñ³Í Ý»ñ¹ñáõÙÝ»ñÇ Ï³å³ÏóáõÃÛ³Ùµ íÇ½³Ý»ñ ¨ ³ßË³ï»Éáõ ÃáõÛÉïíáõÃÛáõÝ ëï³Ý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Ûáõñ³ù³ÝãÛáõñÁ ÙÛáõë ä³ÛÙ³Ý³íáñíáÕ ÏáÕÙÇ Ý»ñ¹ñáõÙÝ»ñÇ ¨ ³Û¹åÇëÇ Ý»ñ¹ñáõÙÝ»ñÇ Ñ»ï Ï³åí³Í ·áñÍáõÝ»áõÃÛ³Ý ÝÏ³ïÙ³Ùµ å³ñï³íáñíáõÙ »Ý Çñ ï³ñ³ÍùáõÙ ³å³Ñáí»É ³ÛÝåÇëÇ å³ÛÙ³Ý³Ï³ñ· áõ å³ßïå³ÝáõÃÛáõÝ, áñáÝù Çñ³í³Ñ³í³ë³ñ »Ý Çñ ë»÷³Ï³Ý Ý»ñ¹ñáÕÝ»ñÇÝ ïñí³Í å³ÛÙ³Ý³Ï³ñ·ÇÝ áõ å³ßïå³Ý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2. êáõÛÝ Ñá¹í³ÍÇ 1-ÇÝ Ï»ïáõÙ ÑÇß³ï³Ïí³Í å³ÛÙ³Ý³Ï³ñ·Á ÏÉÇÝÇ áã å³Ï³ë µ³ñ»Ýå³ëï, ù³Ý ³ÛÝ å³ÛÙ³Ý³Ï³ñ·Á, áñÁ ïñíáõÙ ¿ ó³ÝÏ³ó³Í »ññáñ¹ å»ïáõÃÛ³Ý Ý»ñ¹ñáÕÝ»ñÇ Ý»ñ¹ñáõÙÝ»ñÇ ¨ ³Û¹åÇëÇ Ý»ñ¹ñáõÙÝ»ñÇ Ñ»ï Ï³åí³Í ·áñÍáõÝ»áõÃÛ³Ý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¨ 2-ñ¹ ¹ñáõÛÃÝ»ñÁ ã»Ý ï³ñ³ÍíáõÙ ³ÛÝ ³ñïáÝáõÃÛáõÝÝ»ñÇ ¨ ³é³í»ÉáõÃÛáõÝÝ»ñÇ íñ³, áñåÇëÇù ä³ÛÙ³Ý³íáñíáÕ ÏáÕÙÁ ïñ³Ù³¹ñáõÙ ¿ Ï³Ù Ñ»ï³·³ÛáõÙ Ïïñ³Ù³¹ñÇ ó³ÝÏ³ó³Í »ññáñ¹ å»ïáõÃÛ³Ý Ý»ñ¹ñáÕÝ»ñÇÝ Ï³Ù Ýñ³Ýó Ý»ñ¹ñáõÙÝ»ñÇÝ` Ñ»ï¨Û³É ÑÇÙáõÝù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½³ï ³é¨ïñÇ ·áïáõÙ, Ù³ùë³ÛÇÝ Ï³Ù ïÝï»ë³Ï³Ý ÙÇáõÃÛáõÝáõÙ, ïÝï»ë³Ï³Ý ÷áËû·ÝáõÃÛ³Ý Ï³½Ù³Ï»ñåáõÃÛáõÝáõÙ Ï³Ù ³ÛÝåÇëÇ ÙÇç³½·³ÛÇÝ Ñ³Ù³Ó³ÛÝ³·ñáõÙ Ýñ³ Ù³ëÝ³ÏóáõÃÛ³Ý, áñÁ Ý³Ë³ï»ëáõÙ ¿ ³ñïáÝáõÃÛáõÝÝ»ñ ¨ ³é³í»ÉáõÃÛáõÝÝ»ñ, áñåÇëÇù ä³ÛÙ³Ý³íáñíáÕ ÏáÕÙÁ ïñ³Ù³¹ñáõÙ ¿ ÑÇßÛ³É Ï³½Ù³Ï»ñåáõÃÛáõÝÝ»ñÇ Ù³ëÝ³ÏÇóÝ»ñÇÝ ¨ ÙÇÝã¨ ëáõÛÝ Ð³Ù³Ó³ÛÝ³·ñÇ ëïáñ³·ñÙ³Ý ûñÁ áõÅÇ Ù»ç Ùï³Í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Çç³½·³ÛÇÝ Ñ³Ù³Ó³ÛÝ³·ñÇ ¨ Ñ³ñÏÙ³Ý Ñ³ñó»ñÇ ·Íáí Ù»Ï ³ÛÉ å³ÛÙ³Ý³íáñí³ÍáõÃÛ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ë³ÑÙ³Ý³Ù»ñÓ ³é¨ïñÇ Ñ³ñó»ñÇ ·Íáí å³ÛÙ³Ý³íáñí³Í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ÙÇ ä³ÛÙ³Ý³íáñíáÕ ÏáÕÙÇ Ý»ñ¹ñáÕÝ»ñÇ Ý»ñ¹ñáõÙÝ»ñÁ ÏáñáõëïÝ»ñ »Ý ÏñáõÙ ÙÛáõë ä³ÛÙ³Ý³íáñíáÕ ÏáÕÙÇ ï³ñ³ÍùáõÙ å³ï»ñ³½ÙÇ« ½ÇÝí³Í µ³ËÙ³Ý, ³½·³ÛÇÝ ³ñï³Ï³ñ· ¹ñáõÃÛ³Ý, Ñ»Õ³ßñçÙ³Ý, ³åëï³ÙµáõÃÛ³Ý, ¹³í³¹ñáõÃÛ³Ý Ï³Ù ³ÛÉ ÝÙ³Ý Çñ³¹³ñÓáõÃÛ³Ý Ñ»ï¨³Ýùáí, ³å³ í»ñçÇÝ ä³ÛÙ³Ý³íáñíáÕ ÏáÕÙÁ é»ëïÇïáõóÇ³ÛÇ /í»ñ³¹³ñÓáõÙ/ Ï³å³ÏóáõÃÛ³Ùµ Ýñ³Ýó Ïïñ³Ù³¹ñÇ ÷áËÑ³ïáõóÙ³Ý, ÷áË³ñÇÝÙ³Ý å³ÛÙ³Ý³Ï³ñ· Ï³Ù Ù»Ï ³ÛÉ áñáßáõÙ` áã å³Ï³ë µ³ñ»Ýå³ëï, ù³Ý ³ÛÝ, áñÁ í»ñçÇÝ ä³ÛÙ³Ý³íáñíáÕ ÏáÕÙÁ ïñ³Ù³¹ñáõÙ ¿ Çñ ë»÷³Ï³Ý Ý»ñ¹ñáÕÝ»ñÇÝ Ï³Ù ó³ÝÏ³ó³Í »ññáñ¹ å»ïáõÃÛ³Ý Ý»ñ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âËáãÁÝ¹áï»Éáí ëáõÛÝ Ñá¹í³ÍÇ 1-ÇÝ Ï»ïÇ å³ÛÙ³ÝÝ»ñÁ` ÙÇ ä³ÛÙ³Ý³íáñíáÕ ÏáÕÙÇ Ý»ñ¹ñáÕÝ»ñÇÝ, áñáÝù ³Ûë Ï»ïáõÙ Ýßí³Í µáÉáñ Çñ³¹³ñÓáõÃÛáõÝ»ñÇ ÁÝÃ³óùáõÙ ÙÛáõë ä³ÛÙ³Ý³íáñíáÕ ÏáÕÙÇ ï³ñ³ÍùáõÙ ÏáñáõëïÝ»ñ »Ý ÏñáõÙ, áñáÝù ³é³ç³ó»É »Ý Ñ»ï¨Û³É å³ï×³é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³/ ÎáÕÙÇ áõÅ»ñÇ Ï³Ù ÇßË³ÝáõÃÛáõÝÝ»ñÇ ÏáÕÙÇó Ýñ³Ýó ë»÷³Ï³ÝáõÃÛ³Ý µéÝ³·ñ³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ÎáÕÙÇ áõÅ»ñÇ ¨ ÇßË³ÝáõÃÛáõÝÝ»ñÇ ÏáÕÙÇó Ýñ³Ýó ë»÷³Ï³ÝáõÃÛ³Ý ³í»ñáõÙÁ, áñáÝù å³ÛÙ³Ý³íáñí³Í ã»Ý å³ï»ñ³½Ù³Ï³Ý ·áñÍáÕáõÃÛáõÝÝ»ñáí Ï³Ù Çñ³¹ñáõÃÛ³Ý ³ÝÑñ³Å»ßïáõÃÛáõÝÇó ã»Ý µË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ïñ³Ù³¹ñíÇ ³ñ¹³ñ³óÇ ¨ Ñ³Ù³ñÅ»ù ÷áËÑ³ïáõóáõÙ ³ÛÝ ÏáñáõëïÝ»ñÇ Ñ³Ù³ñ, áñáÝù Ïñ»É »Ý Ý»ñ¹ñáÕÝ»ñÁ µéÝ³·ñ³íÙ³Ý Å³Ù³Ý³Ï Ï³Ù áñå»ë ë»÷³Ï³ÝáõÃÛ³Ý ³í»ñÙ³Ý Ñ»ï¨³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Ñ³ïáõóáõÙÁ å»ïù ¿ í×³ñíÇ ³é³Ýó ³ÝÑÇÙÝ áõß³óÙ³Ý, ÉÇÝÇ ÷áË³ñÏ»ÉÇ ¨ ³½³ï ÷áË³¹ñ»ÉÇ ÙÇ ä³ÛÙ³Ý³íáñíáÕ ÏáÕÙÇ ï³ñ³ÍùÇó ÙÛáõë ä³ÛÙ³Ý³íáñíáÕ ÏáÕÙÇ ï³ñ³Í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Ç Ý»ñ¹ñáÕÝ»ñÇ Ý»ñ¹ñáõÙÝ»ñÁ ã»Ý ³½·³ÛÝ³óíÇ« ûï³ñíÇ Ï³Ù ³ÛÝåÇëÇ ÙÇçáó³éáõÙÝ»ñÇ »ÝÃ³ñÏíÇ, áñáÝù ä³ÛÙ³Ý³íáñíáÕ ÏáÕÙÇ ï³ñ³ÍùáõÙ ³½·³ÛÝ³óÙ³ÝÁ Ï³Ù ûï³ñÙ³ÝÁ /³ÛëáõÑ»ïª ûï³ñáõÙ/ Ñ³Ù³ñÅ»ù Ñ»ï¨³Ýù áõÝ»Ý, µ³ó³éáõÃÛ³Ùµ ³ÛÝ ¹»åù»ñÇ, »ñµ ¹³, ä³ÛÙ³Ý³íáñíáÕ ÏáÕÙÇ ·áñÍáÕ ûñ»Ý¹ñáõÃÛ³Ý Ñ³Ù³Ó³ÛÝ, ³ÝÑñ³Å»ßï ¿ Ñ³ë³ñ³Ï³Ï³Ý Ýå³ï³ÏÝ»ñáí: úï³ñáõÙÁ ÏÏ³ï³ñíÇ å³ïß³× ¹³ï³í³ñáõÃÛ³ÝÁ Ñ³Ù³å³ï³ëË³Ý, áã Ëïñ³Ï³Ý ÑÇÙáõÝùÝ»ñáí ¨ ÏáõÕ»ÏóíÇ ³ÝÑ³å³Õ« Ñ³Ù³ñÅ»ù ¨ ³ñ¹ÛáõÝ³í»ï ÷áËÑ³ïáõóáõÙ í×³ñ»Éáõ å³ÛÙ³ÝÝ»ñáí: ²Û¹åÇëÇ ÷áËÑ³ïáõóáõÙÁ Ñ³í³ë³ñ ÏÉÇÝÇ Ý»ñ¹ñÙ³Ý ßáõÏ³Û³Ï³Ý ³ñÅ»ùÇÝ, »ñµ µéÝ³·ñ³íÙ³Ý Ï³Ù µéÝ³·ñ³íÙ³Ý ëå³éÝ³ÉÇùÇ Ù³ëÇÝ Ñ³Ýñ³Ñ³Ûï ¹³éÝ³« ÷áË³Ñ³ïáõóáõÙÁ ÏÁÝ¹·ñÏÇ µéÝ³·ñ³íÙ³Ý ûñÇó Ñ³ßí³Í ïáÏáëÁ, áñÁ Ïí×³ñíÇ ³ñï³ñÅáõÛÃáí, áñáí Ï³ï³ñí»É ¿ Ý»ñ¹ñáõÙÁ, Ï³Ù ¿É, Ý»ñ¹ñáÕÇ Ñ³Ù³Ó³ÛÝáõÃÛ³Ùµ, Ý»ñ¹ñáÕÇ Ñ³Ù³ñ ÁÝ¹áõÝ»ÉÇ áñ¨¿ áõñÇß ³ñï³ñÅáõÛÃáí, áñÝ ³ñ¹ÛáõÝ³í»ï Çñ³óíáõÙ ¿, ¨ ¹³ ÏÏ³ï³ñíÇ ³ÝÑ³å³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õÅ³Í Ý»ñ¹ñáÕÁ Çñ³íáõÝù ÏáõÝ»Ý³, áñ ³Û¹ ä³ÛÙ³Ý³íáñíáÕ ÏáÕÙÇ ¹³ï³Ï³Ý Ï³Ù ³ÛÉ ³ÝÏ³Ë ÇßË³ÝáõÃÛáõÝÝ»ñÝ ³ÝÑ³å³Õ í»ñ³Ý³Û»Ý Çñ Ñ»ï Ï³ï³ñí³ÍÁ ¨ Çñ Ý»ñ¹ñáõÙÝ»ñÇ ·Ý³Ñ³ïáõÙÁ` ëáõÛÝ Ñá¹í³ÍáõÙ ß³ñ³¹ñí³Í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Ï»ïÇ ¹ñáõÛÃÝ»ñÁ ÏÏÇñ³éí»Ý Ý³¨ ³ÛÝ ¹»åùáõÙ, »ñµ ä³ÛÙ³Ý³íáñíáÕ ÏáÕÙÁ µéÝ³·ñ³íáõÙ ¿ ³ÛÝ ÁÝÏ»ñáõÃÛ³Ý ³ÏïÇíÝ»ñÁ, áñÁ µ³ÅÝ»ïÇñ³Ï³Ý ÁÝÏ»ñáõÃÛ³Ý Ï³ñ·³íÇ×³Ï ¿ ëï³ó»É Ï³Ù ÑÇÙÝ³¹ñí³Í ¿ Ýñ³ ï³ñ³ÍùÇ áñ¨¿ Ù³ëáõÙ ·áñÍáÕ ûñ»Ýë¹ñáõÃÛ³ÝÁ Ñ³Ù³å³ï³ëË³Ý« ¨ áñï»Õ ÙÛáõë ä³ÛÙ³Ý³íáñíáÕ ÏáÕÙÇ Ý»ñ¹ñáÕÝ»ñÁ Ù³ëÝ³µ³ÅÇÝ áõÝ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ºÃ» ä³ÛÙ³Ý³íáñíáÕ ÏáÕÙ»ñÇó Ù»ÏÁ Ï³Ù Ýñ³ Ýß³Ý³Ï³Í ÙÇçÝáñ¹Á áã ³é¨ïñ³ÛÇÝ éÇëÏ»ñÇó /ÑÝ³ñ³íáñ íï³Ý·Ý»ñÇó/ ýÇÝ³Ýë³Ï³Ý »ñ³ßËÇù ï³ ÙÛáõë ä³ÛÙ³Ý³íáñíáÕ ÏáÕÙÇ ï³ñ³ÍùáõÙ Ýñ³ Ý»ñ¹ñáÕÇ ÏáÕÙÇó Ï³ï³ñí³Í Ý»ñ¹ñáõÙÝ»ñÇ Ñ³Ù³ñ ¨« ³Û¹ »ñ³ßËÇùÇÝ Ñ³Ù³å³ï³ëË³Ý« í×³ñáõÙ Ï³ï³ñÇ, ³å³ ÙÛáõë ä³ÛÙ³Ý³íáñíáÕ ÏáÕÙÁ ëáõµñá·³óÇ³ÛÇ /ÑÇÝ ûñ»ÝùÇ Ù³ëÝ³ÏÇ Éñ³óáõÙ/ ÑÇÙ³Ý íñ³ Ï×³Ý³ãÇ Ý»ñ¹ñáÕÇ Çñ³íáõÝùÝ»ñÇ ÷áË³ÝóáõÙÁ ³é³çÇÝ ä³ÛÙ³Ý³íáñíáÕ ÏáÕÙÇÝ Ï³Ù Ýñ³ Ýß³Ý³Ï³Í ÙÇçÝáñ¹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³ÛÙ³Ý³íáñíáÕ ÏáÕÙ»ñÇó Ûáõñ³ù³ÝãÛáõñÁ, Çñ ûñ»Ýë¹ñáõÃÛ³ÝÁ Ñ³Ù³å³ï³ëË³Ý« ÙÛáõë ä³ÛÙ³Ý³íáñíáÕ ÏáÕÙÇ Ý»ñ¹ñáÕÝ»ñÇÝ, Ýñ³Ýó ÏáÕÙÇó Ñ³ñÏ³ÛÇÝ µáÉáñ å³ñï³íáñáõÃÛáõÝ»ñÁ Ï³ï³ñí»Éáõó Ñ»ïá, »ñ³ßË³íáñáõÙ ¿ Ý»ñ¹ñáõÙÝ»ñÇ ³éÝãáõÃÛ³Ùµ ·áõÙ³ñÝ»ñÇ ÷áË³ÝóáõÙÁ: ²Û¹åÇëÇ ÷áË³ÝóáõÙÝ»ñÁ« Ù³ëÝ³íáñ³å»ë, µ³Ûó áã µ³ó³é³å»ë, ÏÁÝ¹·ñÏ»Ýª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Ï³ÙáõïÝ»ñÁ, ÇÝãå»ë ¹ñ³Ýù ë³ÑÙ³Ýí³Í »Ý ëáõÛÝ Ð³Ù³Ó³ÛÝ³·ñÇ 1-ÇÝ Ñá¹í³ÍÇ 3-ñ¹ Ï»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»ñ¹ñáõÙÝ»ñÇ ÉñÇí Ï³Ù Ù³ëÝ³ÏÇ í»ñ³óáõÙÇó ëï³óí³Í ·áõÙ³ñ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Ý»ñ¹ñáõÙÝ»ñÇ Ï³å³ÏóáõÃÛ³Ùµ í³ñÏ³ÛÇÝ Ñ³Ù³Ó³ÛÝ³·ñÇÝ Ñ³Ù³å³ï³ëË³Ý Ï³ï³ñí³Í í×³ñ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ï»ËÝÇÏ³Ï³Ý û·ÝáõÃÛ³Ý, ï»ËÝÇÏ³Ï³Ý ëå³ë³ñÏÙ³Ý ¨ Ï³é³í³ñã³Ï³Ý ÷áñÓÇ Ñ³Ù³ñ í×³ñÝ»ñ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ßË³ï³í³ñÓ»ñÁ ¨ ³ÛÉ í³ñÓ³ïñáõÃÛáõÝÝ»ñÁ, áñáÝù ÙÛáõë ä³ÛÙ³Ý³íáñíáÕ ÏáÕÙÇ ù³Õ³ù³óÇÝ»ñÝ ëï³ÝáõÙ »Ý ³é³çÇÝ ä³ÛÙ³Ý³íáñíáÕ ÏáÕÙÇ ï³ñ³ÍùáõÙ Çñ³Ï³Ý³óí³Í Ý»ñ¹ñáõÙÝ»ñÇ ³éÝãáõÃÛ³Ùµ Ï³ï³ñíáÕ ³ßË³ï³ÝùÇ ¨ Í³é³Û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¶áõÙ³ñÝ»ñÇ ÷áË³ÝóáõÙÁ, ëáõÛÝ Ð³Ù³Ó³ÛÝ³·ñÇ ¹ñáõÛÃÝ»ñÇÝ Ñ³Ù³å³ï³ëË³Ý« ÏÏ³ï³ñíÇ ³ÛÝ ä³ÛÙ³Ý³íáñíáÕ ÏáÕÙÇª ÷áË³ÝóÙ³Ý ûñí³ Ñ³Ù³ñ ·áñÍáÕ å³ßïáÝ³Ï³Ý ÷áË³ñÅ»ùáí, áñÇ ï³ñ³ÍùáõÙ Çñ³Ï³Ý³óí»É ¿ Ý»ñ¹ñáõÙ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Çñ³é»ÉÇ ¿ ³ÛÝ µáÉáñ Ý»ñ¹ñáõÙÝ»ñÇ ÝÏ³ïÙ³Ùµ, áñáÝù Ï³ï³ñí»É »Ý ÇÝãå»ë ¹ñ³ áõÅÇ Ù»ç ÙïÝ»Éáõó Ñ»ïá, ³ÛÝå»ë ¿É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  êáõÛÝ Ð³Ù³Ó³ÛÝ³·ñÇ Ù»ÏÝ³µ³ÝÙ³Ý Ï³Ù ÏÇñ³éÙ³Ý Å³Ù³Ý³Ï  ä³ÛÙ³Ý³íáñíáÕ ÏáÕÙ»ñÇ ÙÇç¨ Í³·³Í í»×»ñÁ ÑÝ³ñ³íáñáõÃÛ³Ý ë³ÑÙ³ÝÝ»ñáõÙ ÉáõÍíáõÙ 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ºÃ» ä³ÛÙ³Ý³íáñíáÕ ÏáÕÙ»ñÇó Ù»ÏÇ ÏáÕÙÇó, í»×Ç Ñ³ñáõóÙ³Ý ûñÇó Ñ³ßí³Í, 6 (í»ó) ³Ùëí³ ÁÝÃ³óùáõÙ ³Û¹ í»×Á ãÇ Ï³ñáÕ ÉáõÍí»É ¹Çí³Ý³·Çï³Ï³Ý áõÕÇÝ»ñáí, ³å³ ³ÛÝ, ä³ÛÙ³Ý³íáñíáÕ ÏáÕÙ»ñÇó Ù»ÏÇ ËÝ¹ñ³Ýùáí, ÏÑ³ÝÓÝíÇ  §ad hoc¦ ³ñµÇïñ³Å³ÛÇÝ ¹³ï³ñ³ÝÇÝ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</w:t>
        <w:tab/>
        <w:t>²ñµÇïñ³Å³ÛÇÝ ¹³ï³ñ³ÝÁ µ³ÕÏ³ó³Í ¿ »ñ»ù ¹³ï³íáñÝ»ñÇó ¨ ëï»ÕÍíáõÙ ¿ Ñ»ï¨Û³É Ï»ñå© ³ÛÝ ûñí³ÝÇó Ñ³ßí³Í, »ñµ áñ¨¿ ä³ÛÙ³Ý³íáñíáÕ ÏáÕÙÇó Ïëï³óíÇ í»×Á ÙÇçÝáñ¹ ¹³ï³ñ³Ý Ñ³ÝÓÝ»Éáõ Ù³ëÇÝ Í³ÝáõóáõÙÁ, »ñÏáõ ³Ùëí³ ÁÝÃ³óùáõÙ ä³ÛÙ³Ý³íáñíáÕ ÏáÕÙ»ñÇó Ûáõñ³ù³ÝãÛáõñÁ ÏÝß³Ý³ÏÇ Ù»Ï³Ï³Ý ¹³ï³íáñ: ²Û¹ »ñÏáõ ¹³ï³íáñÝ»ñÁ »ñÏáõ ³Ùëí³ ÁÝÃ³óùáõÙ ÏÁÝïñ»Ý »ññáñ¹ ¹³ï³íáñÇÝ` »ñÏáõ ä³ÛÙ³Ý³íáñíáÕ ÏáÕÙ»ñÇ Ñ»ï ¹Çí³Ý³·Çï³Ï³Ý Ñ³ñ³µ»ñáõÃÛáõÝÝ»ñ áõÝ»óáÕ »ññáñ¹ å»ïáõÃÛ³Ý ù³Õ³ù³óáõ, áñÁ« ä³ÛÙ³Ý³íáñíáÕ ÏáÕÙ»ñÇ Ñ³Ù³Ó³ÛÝáõÃÛ³Ùµ, ÏÝß³Ý³ÏíÇ ³ñµÇïñ³Å³ÛÇÝ ¹³ï³ñ³ÝÇ Ý³Ë³·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í»×Á, ³ñµÇïñ³Å³ÛÇÝ ¹³ï³ñ³Ý Ñ³ÝÓÝ»Éáõ Ù³ëÇÝ ·ñ³íáñ Í³ÝáõóáõÙÝ ëï³óí»Éáõ ûñí³ÝÇó Ñ³ßí³Í, ãáñë ³Ùëí³ ÁÝÃ³óùáõÙ ³ñµÇïñ³Å³ÛÇÝ ¹³ï³ñ³Ý ãëï»ÕÍíÇ, ³å³ ä³ÛÙ³Ý³íáñíáÕ ÏáÕÙ»ñÇó Ûáõñ³ù³ÝãÛáõñÁ Ï³ñáÕ ¿, ³ÛÉ å³ÛÙ³Ý³íáñí³ÍáõÃÛ³Ý µ³ó³Ï³ÛáõÃÛ³Ý ¹»åùáõÙ, ØÇç³½·³ÛÇÝ ¹³ï³ñ³ÝÇ Ý³Ë³·³ÑÇÝ ³é³ç³ñÏ»É ³ÝÑñ³Å»ßï Ýß³Ý³ÏáõÙÝ»ñ Ï³ï³ñ»É: ºÃ» Ý³Ë³·³ÑÁ ä³ÛÙ³Ý³íáñíáÕ ÏáÕÙ»ñÇó Ù»ÏÇ ù³Õ³ù³óÇ ¿ Ï³Ù ³ÛÉ å³ï×³éáí ãÇ Ï³ñáÕ ÑÇßÛ³É ·áñÍ³éáõÛÃÝ»ñÁ Ï³ï³ñ»É, ³å³ ³ÝÑñ³Å»ßï Ýß³Ý³ÏáõÙÝ»ñÇ Ï³ï³ñáõÙÁ Ï³ñáÕ ¿ ³é³ç³ñÏí»É ØÇç³½·³ÛÇÝ ¹³ï³ñ³ÝÇª ³í³·áõÃÛ³Ùµ Ñ³çáñ¹ ³Ý¹³ÙÇÝ, áñÁ ä³ÛÙ³Ý³íáñíáÕ ÏáÕÙ»ñÇó áã Ù»ÏÇ ù³Õ³ù³óÇÝ ã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5. ²ñµÇïñ³Å³ÛÇÝ ¹³ï³ñ³ÝÁ ÇÝùÝ ¿ ë³ÑÙ³ÝáõÙ ÁÝÃ³ó³Ï³ñ·Ç Ï³ÝáÝÝ»ñÁ: ¸³ï³ñ³ÝÁ áñáßáõÙ ¿ ÁÝ¹áõÝáõÙ ëáõÛÝ Ð³Ù³Ó³ÛÝ³·ñÇ ¹ñáõÛÃÝ»ñÇÝ ¨ ÙÇç³½·³ÛÇÝ Çñ³íáõÝùÇ Ñ³Ýñ³×³Ý³ã ëÏ½µáõÝùÝ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²ñµÇïñ³Å³ÛÇÝ ¹³ï³ñ³ÝÁ áñáßáõÙÝ»ñÝ ÁÝ¹áõÝáõÙ ¿ Ó³ÛÝ»ñÇ Ù»Í³Ù³ëÝáõÃÛ³Ùµ: ²Û¹ áñáßáõÙÝ»ñÁ í»ñçÝ³Ï³Ý »Ý ¨ å³ñï³¹Çñ áõÅ áõÝ»Ý ä³ÛÙ³Ý³íáñíáÕ ÏáÕÙ»ñÇ Ñ³Ù³ñ: ä³ÛÙ³Ý³íáñíáÕ ÏáÕÙ»ñÇó Ûáõñ³ù³ÝãÛáõñÇ ËÝ¹ñ³Ýùáí ³ñµÇïñ³Å³ÛÇÝ ¹³ï³ñ³ÝÁ Ïå³ñ½³µ³ÝÇ Çñ áñáßÙ³Ý ¹ñ¹³å³ï×³é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ä³ÛÙ³Ý³íáñíáÕ ÏáÕÙ»ñÇó Ûáõñ³ù³ÝãÛáõñÁ Ïñ»Éáõ ¿ Çñ Ýß³Ý³Ï³Í ¹³ï³íáñÇ ¨ ³ñµÇï³Å³ÛÇÝ ·áñÍÁÝÃ³óáõÙ Çñ Ý»ñÏ³Û³óáõóãáõÃÛ³Ý Ñ»ï Ï³åí³Í Í³Ëë»ñÁ: Ü³Ë³·³ÑÇ ·áñÍáõÝ»áõÃÛ³Ý Ñ»ï Ï³åí³Í ¨ ÙÝ³ó³Í Í³Ëë»ñÁ ä³ÛÙ³Ý³íáñíáÕ ÏáÕÙ»ñÇÁ Ïñ»Éáõ »Ý Ñ³í³ë³ñ³ã³÷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ÏáÕÙÇ Ý»ñ¹ñáÕÇ ¨ ÙÛáõë ä³ÛÙ³Ý³íáñíáÕ ÏáÕÙÇ ÙÇç¨ ÙÛáõë ä³ÛÙ³Ý³íáñíáÕ ÏáÕÙÇ ï³ñ³ÍùáõÙ Ý»ñ¹ñÙ³Ý Ï³å³ÏóáõÃÛ³Ùµ Í³·³Í áñ¨¿ í»× íÇ×³µ³ÝáõÃÛ³Ý ÏáÕÙ»ñÇ ÙÇç¨ ÏÉÇÝÇ µ³Ý³ÏóáõÃÛáõÝÝ»ñÇ ³é³ñÏ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ºÃ» µ³Ý³ÏóáõÃÛáõÝÝ»ñÇ Ñ»ï¨³Ýùáí í»×Á µ³ñ»Ï³Ù³Ï³Ý ×³Ý³å³ñÑáí ãÉáõÍíÇ, í»×Ç Ñ³ñáõóÙ³Ý ûñÇó Ñ³ßí³Í, í»ó ³Ùëí³ ÁÝÃ³óùáõÙ, ³å³ Ý»ñ¹ñáÕÁ ³ÛÝ ³ñµÇïñ³Å³ÛÇÝ ¹³ï³ñ³ÝÇ ùÝÝÙ³ÝÁ Ñ³ÝÓÝ»Éáõ Çñ³íáõÝù Ïëï³Ý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ÜÙ³Ý ÙÇçÝáñ¹ ¹³ï³ñ³ÝÁ Ûáõñ³ù³ÝãÛáõñ ³é³ÝÓÇÝ ¹»åùÇ Ñ³Ù³ñ ëï»ÕÍíáõÙ ¿ Ñ»ï¨Û³É Ï»ñå© Ûáõñ³ù³ÝãÛáõñ ä³ÛÙ³Ý³íáñíáÕ ÏáÕÙ Ýß³Ý³ÏáõÙ ¿ ÙÇçÝáñ¹  ¹³ï³ñ³ÝÇ Ù»Ï ³Ý¹³Ù, ÇëÏ ³Û¹ »ñÏáõ ³Ý¹³ÙÝ»ñÝ ÁÝïñáõÙ »Ý ä³ÛÙ³Ý³íáñíáÕ ÏáÕÙ»ñÇ Ñ»ï ¹Çí³Ý³·Çï³Ï³Ý Ñ³ñ³µ»ñáõÃÛáõÝÝ»ñ áõÝ»óáÕ »ññáñ¹ »ñÏñÇ ù³Õ³ù³óáõ` áñå»ë ÙÇçÝáñ¹ ¹³ï³ñ³ÝÇ Ý³Ë³·³ÑÇ: ²é³çÇÝ »ñÏáõ ³Ý¹³ÙÝ»ñÁ Ýß³Ý³ÏíáõÙ »Ý »ñÏáõ ³Ùëí³ ÁÝÃ³óùáõÙ, ÇëÏ Ý³Ë³·³ÑÝ ÁÝïñíáõÙ ¿, í»×Á ÙÇçÝáñ¹ ¹³ï³ñ³ÝÇ ùÝÝÙ³ÝÁ Ñ³ÝÓÝ»Éáõ í»ñ³µ»ñÛ³É ·ñ³íáñ Í³ÝáõóÙ³Ý ûñÇó Ñ³ßí³Í, ãáñë ³Ùëí³ ÁÝÃ³óùáõÙ: ºÃ» ÑÇßÛ³É Å³ÙÏ»ïÝ»ñÇ ÁÝÃ³óùáõÙ ÙÇçÝáñ¹ ¹³ï³ñ³ÝÁ ãëï»ÕÍíÇ, í»×Ç ÏáÕÙ»ñÇó Ûáõñ³ù³ÝãÛáõñÁ Ï³ñáÕ ¿ êïáÏÑáÉÙÇ ³é¨ïñ³ÛÇÝ å³É³ïÇ ÙÇçÝáñ¹ ÇÝëïÇïáõïÇ Ý³Ë³·³ÑÇÝ ³é³ç³ñÏ»É` Ï³ï³ñ»Éáõ ³ÝÑñ³Å»ßï Ýß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ØÇçÝáñ¹ ¹³ï³ñ³ÝÁ ÇÝùÝ ¿ ë³ÑÙ³ÝáõÙ ÁÝÃ³ó³Ï³ñ·Ç Ï³ÝáÝÝ»ñÁ: ÀÝ¹ áñáõÙ« ¹³ï³ñ³ÝÁ Ï³ñáÕ ¿ ÁÝÃ³ó³Ï³ñ·Á áñáß»Éáõ ÁÝÃ³óùáõÙ Ç Õ»Ï³í³ñáõÙÝ ÁÝ¹áõÝ»É êïáÏÑáÉÙÇ ³é¨ïñ³ÛÇÝ å³É³ïÇ ÙÇçÝáñ¹ ÇÝëïÇïáõïÇ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çÝáñ¹ ¹³ï³ñ³ÝÝ Çñ áñáßáõÙÁ Ï³Û³óÝáõÙ ¿ Ó³ÛÝ»ñÇ Ù»Í³Ù³ëÝáõÃÛ³Ùµ: ²Û¹åÇëÇ áñáßáõÙÁ ä³ÛÙ³Ý³íáñíáÕ ÏáÕÙ»ñÇ Ñ³Ù³ñ ÏÉÇÝÇ í»ñçÝ³Ï³Ý ¨ Ï³ï³ñÙ³Ý Ñ³Ù³ñ å³ñï³¹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ØÇçÝáñ¹ ¹³ï³ñ³ÝÁ áñáßáõÙÝ»ñÁ Ï³Û³óÝáõÙ ¿ ëáõÛÝ Ð³Ù³Ó³ÛÝ³·ñÇ ¹ñáõÛÃÝ»ñÇÝ, ä³ÛÙ³Ý³íáñíáÕ ³ÛÝ ÏáÕÙÇ ûñ»Ýë¹ñáõÃÛ³ÝÁ Ñ³Ù³å³ï³ëË³Ý, áñÇ ï³ñ³ÍùáõÙ Çñ³Ï³Ý³óí³Í »Ý Ý»ñ¹ñáõÙÝ»ñÁ /Ý»ñ³éÛ³Éª ÏáÉÇ½ÇáÝ ÝáñÙ»ñÁ/, ÇÝãå»ë Ý³¨` ÙÇç³½·³ÛÇÝ Çñ³íáõÝùÇ Ñ³Ýñ³×³Ý³ã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7. ì»×Ç Ûáõñ³ù³ÝãÛáõñ ÎáÕÙ ÏÏñÇ Çñ ÏáÕÙÇó Ýß³Ý³Ïí³Í ¹³ï³ñ³ÝÇ ³Ý¹³ÙÇ ·áñÍáõÝ»áõÃÛ³Ý ¨ ÙÇçÝáñ¹ ¹³ï³ñ³ÝáõÙ Ýñ³ Ý»ñÏ³Û³óáõóãáõÃÛ³Ý Ñ»ï Ï³åí³Í Í³Ëë»ñÁ: ¸³ï³ñ³ÝÇ Ý³Ë³·³ÑÇ ·áñÍáõÝ»áõÃÛ³Ý Ñ»ï Ï³åí³Í ¨ ³ÛÉ Í³Ëë»ñÁ ä³ÛÙ³Ý³íáñíáÕ ÏáÕÙ»ñÁ ÏñáõÙ »Ý Ñ³í³ë³ñ³ã³÷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ºÃ» ä³ÛÙ³Ý³íáñíáÕ ÏáÕÙ»ñÇó Ù»ÏÁ« Çñ ûñ»Ýë¹ñáõÃÛ³Ý Ï³Ù ÙÇç³½·³ÛÇÝ Ñ³Ù³Ó³ÛÝ³·ñÇÝ Ñ³Ù³å³ï³ëË³Ý, áñÇ Ù³ëÝ³ÏÇóÝ»ñÝ »Ý ä³ÛÙ³Ý³íáñíáÕ »ñÏáõ ÏáÕÙ»ñÁ, ÙÛáõë ä³ÛÙ³Ý³íáñíáÕ ÏáÕÙÇ Ý»ñ¹ñáÕÝ»ñÇ Ý»ñ¹ñáõÙÝ»ñÇÝ Ï³Ù ³Û¹åÇëÇ Ý»ñ¹ñáõÙÝ»ñÇ Ñ»ï Ï³åí³Í ·áñÍáõÝ»áõÃÛ³ÝÁ ï³ÉÇë ¿ ³í»ÉÇ µ³ñ»Ýå³ëï å³ÛÙ³Ý³Ï³ñ·Á« ù³Ý ëáõÛÝ Ð³Ù³Ó³ÛÝ³·ñáí Ý³Ë³ï»ëí³Í å³ÛÙ³Ý³Ï³ñ·Ý ¿« ³å³ ÏÏÇñ³éíÇ ³é³í»É µ³ñ»Ýå³ëï å³ÛÙ³Ý³Ï³ñ·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»ñÏáõ ÏáÕÙ»ñÇ Ý»ñÏ³Û³óáõóÇãÝ»ñÁ« ³ÝÑñ³Å»ßïáõÃÛ³Ý ¹»åùáõÙ ³ÝóÏ³óÝ»Éáõ »Ý Ñ³Ý¹ÇåáõÙÝ»ñ` Ýå³ï³Ï áõÝ»Ý³Éáí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áõëáõÙÝ³ëÇñ»É ëáõÛÝ Ð³Ù³Ó³ÛÝ³·ñÇ ÏÇñ³éÙ³Ý Ñ³ñó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÷áË³Ý³Ï»É Ý»ñ¹ñáõÙÝ»ñÇ Çñ³í³Ï³Ý Ñ³ñó»ñÇ ¨ ¹ñ³Ýó Çñ³Ï³Ý³óÙ³Ý ÑÝ³ñ³íáñáõÃÛ³Ý í»ñ³µ»ñÛ³É ï»Õ»Ï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ÉáõÍ»É Ý»ñ¹ñáõÙÝ»ñÇ ³éÝãáõÃÛ³Ùµ Í³·áÕ í»×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áõëáõÙÝ³ëÇñ»É Ý»ñ¹ñáõÙÝ»ñÇ Ñ»ï Ï³åí³Í ³ÛÉ Ñ³ñó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ùÝÝ³ñÏ»É ëáõÛÝ Ð³Ù³Ó³ÛÝ³·ñÇ Ù»ç ÑÝ³ñ³íáñ ÷á÷áËáõÃÛáõÝÝ»ñ ¨ Éñ³óáõÙÝ»ñ Ï³ï³ñ»Éáõ Ù³ëÇÝ ³é³ç³ñÏ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ºÃ» ä³ÛÙ³Ý³íáñíáÕ ÏáÕÙ»ñÇó áñ¨¿ Ù»ÏÁ ³é³ç³ñÏÇ ëáõÛÝ Ñá¹í³ÍÇ 1-ÇÝ Ï»ïáõÙ Ý³Ë³ï»ëí³Í ó³ÝÏ³ó³Í Ñ³ñóÇ í»ñ³µ»ñÛ³É  ËáñÑñ¹³ÏóáõÃÛáõÝÝ»ñ ³ÝóÏ³óÝ»É, ³å³ ÙÛáõë ä³ÛÙ³Ý³íáñíáÕ ÏáÕÙÁ å»ïù ¿ ³ÝÑ³å³Õ å³ï³ëË³ÝÇ, ¨ ËáñÑñ¹³ÏóáõÃÛáõÝÝ»ñÁ Ï³ÝóÏ³óí»Ý Ñ»ñÃ³Ï³ÝáõÃÛ³Ùµ ºñ¨³ÝáõÙ ¨ ÎÇ¨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  <w:tab/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¿ ÙïÝáõÙ ÙÇ ä³ÛÙ³Ý³íáñíáÕ ÏáÕÙÇ ÏáÕÙÇó ÙÛáõë ä³ÛÙ³Ý³íáñíáÕ ÏáÕÙÇÝ ëáõÛÝ Ð³Ù³Ó³ÛÝ³·ñÇ áõÅÇ Ù»ç ÙïÝ»Éáõ Ñ³Ù³ñ ³ÝÑñ³Å»ßï Ý»ñå»ï³Ï³Ý ÁÝÃ³ó³Ï³ñ·»ñÇ Ï³ï³ñÙ³Ý Ù³ëÇÝ ·ñ³íáñ Í³ÝáõóáõÙÝ ëï³Ý³Éáõó 30 ûñ Ñ»ïá ¨ Ï·áñÍÇ 10 ï³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Ý áõÅÇ Ù»ç ¿ ÙÝáõÙ, »Ã» ä³ÛÙ³Ý³íáñíáÕ ÏáÕÙ»ñÇó áã Ù»ÏÁ ëáõÛÝ Ñá¹í³ÍÇ 1-ÇÝ Ï»ïáõÙ ë³ÑÙ³Ýí³Í Å³ÙÏ»ïÁ Éñ³Ý³Éáõó ³éÝí³½Ý Ù»Ï ï³ñÇ ³é³ç ÙÛáõë ä³ÛÙ³Ý³íáñíáÕ ÏáÕÙÇÝ ·ñ³íáñ ãÇ Í³ÝáõóáõÙ ¹ñ³ ·áñÍáÕáõÃÛáõÝÁ ¹³¹³ñ»óÝ»Éáõª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Ï½µÝ³Ï³Ý ï³ëÝ³ÙÛ³ Å³ÙÏ»ïÁ Éñ³Ý³Éáõó Ñ»ïá ä³ÛÙ³Ý³íáñíáÕ ÏáÕÙ»ñÇó Ûáõñ³ù³ÝãÛáõñÁ Ï³ñáÕ ¿ ó³ÝÏ³ó³Í Å³Ù³Ý³Ï ¹³¹³ñ»óÝ»É ëáõÛÝ Ð³Ù³Ó³ÛÝ³·ñÇ ·áñÍáÕáõÃÛáõÝÁ` ÙÛáõë ä³ÛÙ³Ý³íáñíáÕ ÏáÕÙÇÝ ·ñ³íáñ Í³Ýáõó»Éáí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Ð³Ù³Ó³ÛÝ³·ñÇ ·áñÍáÕáõÃÛáõÝÁ ¹³¹³ñ»óÝ»Éáõ ûñí³ÝÇó ³é³ç Ï³ï³ñí³Í Ý»ñ¹ñáõÙÝ»ñÇ ÝÏ³ïÙ³Ùµ 1-12-ñ¹ Ñá¹í³ÍÝ»ñÇ ¹ñáõÛÃÝ»ñÁ áõÅÇ Ù»ç ÏÙÝ³Ý, ëáõÛÝ Ð³Ù³Ó³ÛÝ³·ñÇ ·áñÍáÕáõÃÛ³Ý ¹³¹³ñ»óÙ³Ý ûñÇó Ñ³ßí³Í, Ñ»ï³·³ ï³ëÁ ï³ñÇÝ»ñÇ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 Ñ³í³ëïáõÙÝ áñÇ` Ý»ñùáëïáñ³·ñÛ³É Ý»ñÏ³Û³óáõóÇãÝ»ñÁ, áñ å³ïß³× Ï»ñåáí ÉÇ³½áñí³Í »Ý Çñ»Ýó Ï³é³í³ñáõÃÛáõÝÝ»ñÇ ÏáÕÙÇó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ÎÇ¨ ù³Õ³ùáõÙ 1994 Ãí³Ï³ÝÇ ÑáÏï»Ùµ»ñÇ 7-ÇÝ, »ñÏáõ ûñÇÝ³Ïáí, Ûáõñ³ù³ÝãÛáõñÁª Ñ³Û»ñ»Ý, áõÏñ³ÇÝ»ñ»Ý ¨ éáõë»ñ»Ý, ÁÝ¹ áñáõÙ µáÉáñ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Ù³Ý Å³Ù³Ý³Ï éáõë»ñ»Ý ï»ùëïÝ ³é³í»ÉáõÃÛáõÝ áõÝ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1996Ã. Ù³ñïÇ 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2:33:00Z</dcterms:created>
  <dc:creator>Yuri Chanchurian</dc:creator>
  <dc:description/>
  <cp:keywords/>
  <dc:language>en-US</dc:language>
  <cp:lastModifiedBy>LEGAL</cp:lastModifiedBy>
  <cp:lastPrinted>2002-03-06T02:37:00Z</cp:lastPrinted>
  <dcterms:modified xsi:type="dcterms:W3CDTF">2013-01-09T09:43:00Z</dcterms:modified>
  <cp:revision>18</cp:revision>
  <dc:subject/>
  <dc:title>?????‹???·?‡??</dc:title>
</cp:coreProperties>
</file>