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³ëï³ÝÇ Ð³Ýñ³å»ïáõÃÛ³Ý Ï³é³í³ñáõÃÛ³Ý ÙÇç¨ ÏñÃáõÃÛ³Ý, Ùß³ÏáõÛÃÇ ¨ ·ÇïáõÃÛ³Ý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ÐáõÝ³ëï³ÝÇ Ð³Ýñ³å»ïáõÃÛ³Ý Ï³é³í³ñáõÃÛáõÝÁ, ³ÛëáõÑ»ïª ä³ÛÙ³Ý³íáñíáÕ ÏáÕÙ»ñ, ³é³çÝáñ¹í»Éáí »ñÏáõ »ñÏñÝ»ñÇ ÙÇç¨ ³ñ¹»Ý ·áÛáõÃÛáõÝ áõÝ»óáÕ µ³ñ»Ï³Ù³Ï³Ý Ñ³ñ³µ»ñáõÃÛáõÝÝ»ñÇ Ñ»ï³·³ ½³ñ·³óÙ³Ý áõ ³Ùñ³åÝ¹Ù³Ý ó³ÝÏáõÃÛ³Ùµ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Ó·ï»Éáí ½³ñ·³óÝ»É Çñ»Ýó Ñ³Ù³·áñÍ³ÏóáõÃÛáõÝÁ ÏñÃáõÃÛ³Ý, ·ÇïáõÃÛ³Ý ¨ ï»ËÝáÉá·Ç³ÛÇ, Ùß³ÏáõÛÃÇ, ½³Ý·í³Í³ÛÇÝ Éñ³ïíáõÃÛ³Ý ÙÇçáóÝ»ñÇ, Ù³ñÙÝ³Ù³ñ½áõÃÛ³Ý ¨ »ñÇï³ë³ñ¹áõÃÛ³Ý ËÝ¹ÇñÝ»ñÇ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áñÍ»Éáí ºíñáå³ÛáõÙ ³Ýíï³Ý·áõÃÛ³Ý ¨ Ñ³Ù³·áñÍ³ÏóáõÃÛ³Ý ÏáÝý»ñ³ÝëÇ Ð»ÉëÇÝÏÇÇ º½ñ³÷³ÏÇã ³ÏïÇ, Ø³¹ñÇ¹Ç ¨ ìÇ»ÝÝ³ÛÇ Ñ³Ý¹ÇåáõÙÝ»ñÇ ³Ù÷á÷Çã ï»ùëï»ñÇ, Üáñ ºíñáå³ÛÇ Ñ³Ù³ñ ö³ñÇ½Ç Î³ÝáÝ³¹ñáõÃÛ³Ý ¹ñáõÛÃÝ»ñÇ, ÇÝãå»ë Ý³¨ 1991 Ãí³Ï³ÝÇ Îñ³ÏáíáõÙ ëïáñ³·ñí³Í º²ÐÊ-Ç Ùß³ÏáõÃ³ÛÇÝ Å³é³Ý·áõÃÛ³Ý ·Çï³ÅáÕáíÇ º½ñ³÷³ÏÇã ï»ùëïÇ ¹ñáõÛÃÝ»ñÇ Ñ³Ù³Ó³ÛÝ, áñáß»óÇÝ ÏÝù»É ëáõÛÝ Ð³Ù³Ó³ÛÝ³·ÇñÁ ¨ 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Ó»éÝ³ñÏ»Ý ³ÝÑñ³Å»ßï ÙÇçáóÝ»ñ, áñå»ë½Ç ³ç³Ïó»Ý ÏñÃáõÃÛ³Ý ¨ ·ÇïáõÃÛ³Ý ï³ñµ»ñ áÉáñïÝ»ñáõÙ Ñ³Ù³·áñÍ³Ïó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ë Ýå³ï³Ïáí Ýñ³Ýù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Ùñ³åÝ¹»Ý Ñ³Ù³·áñÍ³ÏóáõÃÛáõÝÁ »ñÏáõ »ñÏñÝ»ñÇ µ³ñÓñ³·áõÛÝ ÏñÃ³Ï³Ý Ñ³ëï³ïáõÃÛáõÝÝ»ñÇ ¨ ·ÇïáõÃÛáõÝÝ»ñÇ ³Ï³¹»ÙÇ³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Ýå³ëï»Ý ÙÛáõë »ñÏñÇ É»½íÇ ¨ Ùß³ÏáõÛÃÇ áõëáõó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Ï÷áË³Ý³Ï»Ý µ³ñÓñ³·áõÛÝ ÏñÃ³Ï³Ý Ñ³ëï³ïáõÃÛáõÝÝ»ñÇ ·ÇïËïáÕ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ûÅ³Ý¹³Ï»Ý ·Çï»ÉÇùÝ»ñÇ ¨ ÷áñÓÇ ÷áË³Ý³ÏÙ³ÝÁ µáÉáñ ÏñÃ³Ï³Ý Ù³Ï³ñ¹³Ï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Ë³¹³ñÓ Ñ³Ù³Ó³ÛÝáõÃÛ³Ùµ Ïïñ³Ù³¹ñ»Ý ÏñÃ³Ãáß³ÏÝ»ñ ÙÛáõë »ñÏñÇ µ³ñÓñ³·áõÛÝ ·Çï³Ï³Ý Ñ³ëï³ïáõÃÛáõÝÝ»ñáõÙ áõëáõÙÝ³éáõÃÛáõÝÝ»ñÇ Ñ³Ù³ñ,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¹Ûáõñ³óÝ»Ý ·Çï»ÉÇùÝ»ñÇ ¨ ÷áñÓÇ ÷áË³Ý³ÏáõÙÁ ÏñÃáõÃÛ³Ý µáÉáñ ³ëïÇ×³ÝÝ»ñáõÙ, ÇÝãå»ë Ý³¨ ÙÛáõë »ñÏñÇ É»½íÇ, ·ñ³Ï³ÝáõÃÛ³Ý ¨ å³ïÙáõÃÛ³Ý áõëáõÙÝ³ëÇñáõÃÛ³Ý ¨ ÇÙ³óáõÃÛ³Ý ï³ñ³ÍÙ³Ý Ñ³Ù³ñ µ³ñ»Ýå³ëï å³ÛÙ³ÝÝ»ñÇ ëï»Õ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µ³Ý³Ïó»Ý, Ûáõñ³ù³ÝãÛáõñ »ñÏñÇ ûñ»Ýë¹ñáõÃÛ³ÝÁ Ñ³Ù³å³ï³ëË³Ý, íÏ³Û³·ñ»ñÇ, íÏ³Û³Ï³ÝÝ»ñÇ, ¹ÇåÉáÙÝ»ñÇ, ³ëïÇ×³ÝÝ»ñÇ ¨ ³Ï³¹»ÙÇ³Ï³Ý ÏáãáõÙÝ»ñÇ ÷áË³¹³ñÓ³µ³ñ ×³Ý³ãÙ³Ý, ÇÝãå»ë Ý³¨ Ñ³Ù³ñÅ»ùáõÃÛ³Ý í»ñ³µ»ñÛ³É Ñ³Ù³Ó³ÛÝ³·ñ»ñÇ ÏÝù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ñÃ³Ï³Ý ËÝ¹ÇñÝ»ñÇÝ ³éÝãíáÕ Ûáõñ³ù³ÝãÛáõñ ³ÛÉ ·áñÍáõÝ»áõÃÛáõÝ ÏÑ³Ý¹Çë³Ý³ ëáõÛÝ Ð³Ù³Ó³ÛÝ³·ñÇ 14-ñ¹ Ñá¹í³ÍÇ ¹ñáõÛÃÝ»ñÇÝ Ñ³Ù³å³ï³ëË³Ý Ñ³Ù³Ó³ÛÝ»óÙ³Ý »ÝÃ³Ï³ Íñ³·ñ»ñÇ ³é³ñÏ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å»ïù ¿ Ëñ³Ëáõë»Ý ¨ ¹Ûáõñ³óÝ»Ý, ÷áËß³Ñ³í»ïáõÃÛ³Ý ÑÇÙ³Ý íñ³, »ñÏáõ ÎáÕÙ»ñÇ ÷áË³Ý³ÏáõÙÝ»ñÝ áõ Ñ³Ù³·áñÍ³ÏóáõÃÛáõÝÁ ï»ë³Ï³Ý ¨ ÏÇñ³é³Ï³Ý ·ÇïáõÃÛáõÝÝ»ñÇ µÝ³·³í³éÝ»ñáõÙ ¨ ³å³Ñáí»Ý Ñ³Ù³å³ï³ëË³Ý ÑÝ³ñ³íáñáõÃÛáõÝÝ»ñ »ñÏáõ »ñÏñÝ»ñÇ ·Çï³Ï³Ý Ñ³ëï³ïáõÃÛáõÝÝ»ñÇ ¨ Ï³½Ù³Ï»ñåáõÃÛáõÝÝ»ñÇ, Ñ»ï³½áï³Ï³Ý ÇÝëïÇïáõïÝ»ñÇ, Ñ³Ù³Éë³ñ³ÝÝ»ñÇ, ÇÝãå»ë Ý³¨ µ³ñÓñ³·áõÛÝ ÏñÃáõÃÛ³Ý ³ÛÉ Ñ³ëï³ïáõÃÛáõÝÝ»ñÇ, ·ÇïÝ³Ï³ÝÝ»ñÇ, Ñ»ï³½áïáÕÝ»ñÇ ¨ Ù³ëÝ³·»ïÝ»ñÇ ÙÇç¨ ß÷áõÙÝ»ñÇ Ñ³Ù³ñ, ÇÝãå»ë Ý³¨ å»ïù ¿ Ëñ³Ëáõë»Ý Ù³ëÝ³·Çï³óí³Í áÉáñïÝ»ñáõÙ ¨ ÁÝ¹Ñ³Ýáõñ Ñ»ï³ùñùñáõÃÛáõÝ Ý»ñÏ³Û³óÝáÕ Ã»Ù³Ý»ñÇ ßáõñç Ñ³Ù³ï»Õ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Çï³Ï³Ý Ñ³Ù³·áñÍ³ÏóáõÃÛ³Ý ½³ñ·³óÙ³Ý ¨ ÁÝ¹É³ÛÝÙ³Ý Ýå³ï³Ïáí ä³ÛÙ³Ý³íáñíáÕ ÏáÕÙ»ñÁ å»ïù ¿ ¹Ûáõñ³ó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Ñ»ï³½áïáÕÝ»ñÇ, ·ÇïÝ³Ï³ÝÝ»ñÇ ¨ ³ÛÉ Ù³ëÝ³·»ïÝ»ñÇ ³Ûó»ÉáõÃÛáõÝÝ»ñÁ, áõëáõÙÝ³Ï³Ý áõÕ¨áñáõÃÛáõÝÝ»ñÁ ¨ ËáñÑñ¹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Ñ»ï³½áï³Ï³Ý Íñ³·ñ»ñÇ ¨ Ý³Ë³·Í»ñÇ Ñ³Ù³ï»Õ Ùß³ÏáõÙÝ áõ Çñ³·áñÍáõÙÁ ¨ ¹ñ³Ýó ³ñ¹ÛáõÝùÝ»ñÇ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Ñ³Ù³ï»Õ ¹³ëÁÝÃ³óÝ»ñÇ, ËáñÑñ¹³ÅáÕáíÝ»ñÇ ¨ ·Çï³ÅáÕáíÝ»ñÇ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·Çï³Ï³Ý µÝáõÛÃÇ ï»ë³ÉëáÕ³Ï³Ý ÝÛáõÃ»ñÇ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·Çï³Ï³Ý óáõó³Ñ³Ý¹»ëÝ»ñÇ ¨ óáõó³¹ñáõÙÝ»ñÇ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) ·Çï³Ï³Ý ·ñ³Ï³ÝáõÃÛ³Ý, ÷³ëï³ÃÕÃ»ñÇ ¨ ï»Õ»ÏáõÃÛ³Ý ÷áË³Ý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õÝ³Ï³Ý ÏáÕÙÇó ³Ûë Ýå³ï³ÏÇ Çñ³·áñÍÙ³Ý ·áñÍ³Ï³ÉáõÃÛáõÝÝ ¿ ³ñ¹ÛáõÝ³µ»ñáõÃÛ³Ý Ý³Ë³ñ³ñáõÃÛ³Ý Ñ»ï³½áïáõÃÛ³Ý ¨ ï»ËÝáÉá·Ç³ÛÇ ·ÉË³íáñ ù³ñïáõÕ³ñáõÃÛáõÝÁ, ÇëÏ Ñ³ÛÏ³Ï³Ý ÏáÕÙÇóª µ³ñÓñ³·áõÛÝ ÏñÃáõÃÛ³Ý ¨ ·ÇïáõÃÛ³Ý Ý³Ë³ñ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Çï³Ï³Ý ÷áË³Ý³ÏáõÙÝ»ñÇ ¨ Ñ³Ù³ï»Õ Ñ»ï³½áï³Ï³Ý Ý³Ë³·Í»ñÇ Çñ³·áñÍÙ³Ý ¨ Ï³ñ·³íáñÙ³Ý Ñ³ïáõÏ ³ñÓ³Ý³·ñáõÃÛáõÝ Ïëïáñ³·ñíÇ ³Ù»Ý »ñÏáõ ï³ñÇÝ Ù»Ïª Ñ³çáñ¹³µ³ñ ä³ÛÙ³Ý³íáñíáÕ ÏáÕÙ»ñÇó Ûáõñ³ù³ÝãÛáõñÇ Ù³Ûñ³ù³Õ³ùáõÙ: ²Û¹ ³ñÓ³Ý³·ñáõÃÛ³Ý Ù»ç Ñ³ëï³ïÙ³Ý Ñ³Ù³ñ Ó¨³Ï»ñåí³Í Ý³Ë³·Í»ñÁ Ý³Ëù³Ý Çñ³Ï³Ý³óáõÙÁ Ñ³Ù³ï»Õ ÏÝ»ñÏ³Û³óí»Ý ¨ Ï·Ý³Ñ³ïí»Ý »ñÏáõ ÎáÕÙ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 Ýßí³Í Ñ³Ù³·áñÍ³ÏóáõÃÛ³Ý ýÇÝ³Ýë³íáñáõÙÁ ÏÇñ³Ï³Ý³óíÇ »ñÏáõ ä³ÛÙ³Ý³íáñíáÕ ÏáÕÙ»ñÇ ÏáÕÙÇó Ñ³Ù³ï»Õª Ñ³í³ë³ñ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Ñ³Ù³·áñÍ³ÏóáõÃÛáõÝÁ ¨ ï»Õ»ÏáõÃÛ³Ý ÷áË³Ý³ÏáõÙÝ»ñÁ »ñÏáõ »ñÏñÝ»ñÇ Ã³Ý·³ñ³ÝÝ»ñÇ, ·ñ³¹³ñ³ÝÝ»ñÇ ¨ ³ñËÇíÝ»ñÇ ÙÇç¨: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½³ñ·³óÝ»Ý Ñ³Ù³·áñÍ³ÏóáõÃÛáõÝÁ ÷áË³¹³ñÓ Ñ»ï³ùñùñáõÃÛáõÝ Ý»ñÏ³Û³óÝáÕ Ùß³ÏáõÃ³ÛÇÝ ï³ñµ»ñ áÉáñïÝ»ñáõÙ ¨ Ýñ³Ýù ³é³ÝÓÝ³Ñ³ïáõÏ ÏËñ³Ëáõë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Ûáõë »ñÏñÇ ³ñí»ëïÇ ¨ ·ñ³Ï³ÝáõÃÛ³Ý ·áñÍ»ñÇ Ý»ñÏ³Û³óáõÙ Ñ»ï³åÝ¹áÕ Ý³Ë³Ó»éÝáõÃÛáõÝÝ»ñÁ, Ý»ñ³éÛ³É ·ñ³Ï³Ý »ñÏ»ñÇ Ã³ñ·Ù³ÝáõÃÛáõÝÝ»ñÁ ¨ ·ñù»ñÇ, ÇÝãå»ë Ý³¨ Ùß³ÏáõÃ³ÛÇÝ ³ÛÉ Ññ³ï³ñ³ÏáõÃÛáõÝÝ»ñÇ ÷áË³Ý³Ï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»Õ³ÝÏ³ñã³Ï³Ý óáõó³Ñ³Ý¹»ëÝ»ñÇ ¨ ³ÛÉ Ùß³ÏáõÃ³ÛÇÝ ÙÇçáó³éáõÙÝ»ñÇ ÷áË³Ý³ÏáõÙÝ»ñÁ, ÇÝãå»ë Ý³¨ ýÇÉÙ»ñÇ Ý»ñÏ³Û³óáõÙÝ»ñÁ Ûáõñ³ù³ÝãÛáõñ »ñÏñÇ Çñ³í³ëáõ Ù³ñÙÇÝÝ»ñÇ ÙÇçáó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Ûáõë ÎáÕÙÇ Ï³½Ù³Ï»ñå³Í Ùß³ÏáõÃ³ÛÇÝ Ñ³ñó»ñÇÝ ÝíÇñí³Í ÙÇç³½·³ÛÇÝ ËáñÑñ¹³ÅáÕáíÝ»ñÇÝ, ÙñóáõÛÃÝ»ñÇÝ ¨ Ñ³Ý¹ÇåáõÙÝ»ñÇÝ Çñ»Ýó Ý»ñÏ³Û³óáõóÇãÝ»ñÇ Ù³ëÝ³Ïó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»ñÏáõ »ñÏñÝ»ñÇ ³ñí»ëïÇ Ý»ñÏ³Û³óáõóÇãÝ»ñÇ ÙÇáõÃÛáõÝÝ»ñÇ ÙÇç¨ ß÷áõÙÝ»ñÇ ½³ñ·³óáõÙÁ ¨ ·»Õ³ñí»ëïÇ áõëáõóÙ³Ý áÉáñïáõÙ ÷áñÓÇ ¨ Ù³ëÝ³·»ïÝ»ñÇ ÷áË³Ý³ÏáõÙÝ»ñÁ, ÇÝãå»ë Ý³¨ ³ÝÑ³ï ·ñáÕÝ»ñÇ, ¹³ë³ËáëÝ»ñÇ ¨ ÝÏ³ñÇãÝ»ñÇ  ÷áË³Ý³Ï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÷áñÓÇ ¨ Ù³ëÝ³·»ïÝ»ñÇ ³Ûó»ÉáõÃÛáõÝÝ»ñÇ ÷áË³Ý³ÏáõÙÁ Ã³Ý·³ñ³ñÝÝ»ñÇ, ×³ñï³ñ³å»ï³Ï³Ý áõ Ùß³ÏáõÃ³ÛÇÝ Å³é³Ý·áõÃÛ³Ý å³Ñå³ÝÙ³Ý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ä³ÛÙ³Ý³íáñíáÕ ÏáÕÙ»ñÁ ï»Õ»ÏáõÃÛáõÝ Ï÷áË³Ý³Ï»Ý å³ïÙ³Ï³Ý Ñáõß³ñÓ³ÝÝ»ñÇ ÑëÏáÕáõÃÛ³ÝÁ, å³ßïå³ÝáõÃÛ³ÝÁ ¨ å³Ñå³ÝÙ³ÝÝ ³éÝãíáÕ ³ßË³ï³ÝùÝ»ñÇ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ÎáÕÙ»ñÁ ÏÏ³½Ù³Ï»ñå»Ý »ñÏÏáÕÙ ë»ÙÇÝ³ñÝ»ñ ¨ ·Çï³ÅáÕáíÝ»ñ Ñ³Ù³å³ï³ëË³Ý Ñ³ë³ñ³Ï³Ï³Ý Ñ³ëï³ïáõÃÛáõÝÝ»ñÇ,  Ñ»ï³½áï³Ï³Ý Ñ³ëï³ïáõÃÛáõÝÝ»ñÇ, ³ñí»ëïÇ ¨ Ù³ëÝ³·Çï³Ï³Ý Ï³½Ù³Ï»ñåáõÃÛáõÝÝ»ñÇ ÷áñÓ³·»ïÝ»ñÇ Ù³ëÝ³ÏóáõÃÛ³Ùµª Ùß³ÏáõÃ³ÛÇÝ Å³é³Ý·áõÃÛ³Ý å³Ñå³ÝÙ³ÝÝ ³éÝãíáÕ ÑÇÙÝ³Ñ³ñó»ñÇ áõëáõÙÝ³ëÇñáõÃÛ³Ý ßáõ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ñËÇíÝ»ñáõÙ, Ñ³Ýñ³ÛÇÝ ¨ Ñ³Ù³Éë³ñ³Ý³Ï³Ý ·ñ³¹³ñ³ÝÝ»ñáõÙ Ñ»ï³½áïáõÃÛáõÝÝ»ñÇ ¹Ûáõñ³óÙ³ÝÁª »ñÏáõ »ñÏñÝ»ñáõÙ ·áñÍáÕ Ï³ÝáÝ³Ï³ñ·»ñÇ Ñ³Ù³Ó³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Ã³ï»ñ³Ï³Ý, ·»Õ³ñí»ëï³Ï³Ý ¨ ³½·³ÛÇÝ ËÙµ»ñÇ Ï³Ù ³ÝÑ³ï Ï³ï³ñáÕÝ»ñÇ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ûÅ³Ý¹³Ï»Ý Çñ»Ýó ÙÇç¨ ³ÏïÇí Ñ³Ù³·áñÍ³ÏóáõÃÛáõÝÁ ÚàôÜºêÎú-Ç ¨ Ùß³ÏáõÛÃÇÝ, ÏñÃáõÃÛ³ÝÁ ¨ ·ÇïáõÃÛ³ÝÁ ³éÝãíáÕ ÙÇç³½·³ÛÇÝ ³ÛÉ Ï³½Ù³Ï»ñåáõÃÛáõÝÝ»ñ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¹Ûáõñ³óÝ»Ý ÑÝ³·ÇïáõÃÛ³Ý µÝ³·³í³éáõÙ Çñ³í³ëáõ Ù³ñÙÇÝÝ»ñÇ ÙÇç¨ Ñ³Ù³·áñÍ³ÏóáõÃÛáõÝÁ ¨ ï»Õ»ÏáõÃÛ³Ý ÷áË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, ÁÝ¹áõÝ»Éáí, áñ ÙÛáõë »ñÏñÇ É»½íÇ ÇÙ³óáõÃÛ³Ý ÁÝ¹É³ÛÝáõÙÁ Ñ³Ù³·áñÍ³ÏóáõÃÛ³Ý Ýß³Ý³Ï³ÉÇó ·áñÍáÝ ¿, ÏËñ³Ëáõë»Ý ÑáõÝ³ñ»ÝÇ áõëáõÙÝ³ëÇñáõÙÁ ¨ ï³ñ³ÍáõÙÁ Ð³Û³ëï³ÝáõÙ ¨ Ñ³Û»ñ»ÝÇÝÁª ÐáõÝ³ëï³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Ñ³Ù³·áñÍ³Ïó»Ý Çñ»Ýó ï³ñ³ÍùÝ»ñáõÙ Ùßï³å»ë µÝ³ÏáÕ, Ñ³Ù³å³ï³ëË³Ý³µ³ñ, ÑáõÝ³Ï³Ý ¨ Ñ³ÛÏ³Ï³Ý Í³·áõÙáí ù³Õ³ù³óÇÝ»ñÇ Ù³Ûñ»ÝÇ É»½íÇ, Ùß³ÏáõÛÃÇ ¨ ³½·³ÛÇÝ ³í³Ý¹áõÛÃÝ»ñÇ å³Ñå³ÝÙ³ÝÁ Ýå³ï³Ï³áõÕÕí³Í µ³ñ»Ýå³ëï å³ÛÙ³ÝÝ»ñÇ ëï»ÕÍÙ³Ý ßáõñ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áõÙ »Ý Ñ³Ù³å³ï³ëË³Ý Å³Ù³Ý³Ï ¨ ÷áË³¹³ñÓáõÃÛ³Ý ÑÇÙ³Ý íñ³ Çñ»Ýó Ñ³Ù³å³ï³ëË³Ý Ù³Ûñ³ù³Õ³ùÝ»ñáõÙ Ó»éÝ³ÙáõË ÉÇÝ»É Ùß³ÏáõÃ³ÛÇÝ Ï»ÝïñáÝÝ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ÏÝùíÇ Ñ³ïáõÏ Ñ³Ù³Ó³ÛÝ³·Çñ, áñÁ Ïë³ÑÙ³ÝÇ Ï»ÝïñáÝÝ»ñÇ Çñ³í³Ï³Ý Ï³ñ·³íÇ×³ÏÁ, Ï³½Ù³Ï»ñåáõÙÁ ¨ ·áñÍáõÝ»áõÃÛ³Ý å³ÛÙ³Ý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9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ýÇÉÙ»ñÇ ÷áË³Ý³ÏÙ³Ý ÙÇçáóáí ÏËñ³Ëáõë»Ý ÏÇÝáÛÇ µÝ³·³í³éáõÙ Ï³å»ñÇ ½³ñ·³óáõÙÁª ³é¨ïñ³ÛÇÝ ÑÇÙùÇ íñ³ Ï³Ù Ï³åí³Í ÙÛáõë ÎáÕÙÇ Ï³½Ù³Ï»ñå³Í ÙÇç³½·³ÛÇÝ ÏÇÝá÷³é³ïáÝ»ñÇÝ Ù³ëÝ³ÏóáõÃÛ³Ý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0 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Ù³ÙáõÉÇ ¨ ½³Ý·í³Í³ÛÇÝ Éñ³ïíáõÃÛ³Ý ÙÛáõë ÙÇçáóÝ»ñÇ µÝ³·³í³éáõÙ Ñ³Ù³·áñÍ³ÏóáõÃÛáõÝÁª Ñ³ïÏ³å»ë ÏÝù»Éáí áõÕÕ³ÏÇ Ñ³Ù³Ó³ÛÝ³·ñ»ñ Ñ³Ù³å³ï³ëË³Ý Ñ³ëï³ïáõÃÛáõÝÝ»ñÇ ¨ Ù³ëÝ³·Çï³Ï³Ý Ï³½Ù³Ï»ñå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ºñÏáõ ÎáÕÙ»ñÁ ÏËñ³Ëáõë»Ý E.T. ¨ E.R.A. ¨ Ð³Û³ëï³ÝÇ Ñ³Ù³å³ï³ëË³Ý å»ï³Ï³Ý é³¹ÇáÏ³½Ù³Ï»ñåáõÃÛáõÝÝ»ñÇ ¨ Ñ»éáõëï³ï»ë³ÛÇÝ Ï³½Ù³Ï»ñåáõÃÛáõÝÝ»ñÇ ÙÇç¨ áõÕÕ³ÏÇ Ñ³Ù³·áñÍ³ÏóáõÃÛáõÝÁ, áñÇ Ó¨»ñÁ ¨ å³ÛÙ³ÝÝ»ñÁ Ïí»ñÉáõÍí»Ý Ýñ³Ýó ÙÇç¨ ÏÝùí³Í Ñ³Ù³·áñÍ³ÏóáõÃÛ³Ý Ñ³Ù³Ó³ÛÝ³·ñ»ñáõÙ: ²é³ÝÓÝ³å»ë, »ñÏáõ ÎáÕÙ»ñÁ ÏËñ³Ëáõë»Ý é³¹ÇáÍñ³·ñ»ñÇ ¨ Ñ»éáõëï³ï»ë³ÛÇÝ Íñ³·ñ»ñÇ, ÇÝãå»ë Ý³¨ Ñ»éáõëï³ï»ë³ÛÇÝ Ñ³Ù³ï»Õ ³ñï³¹ñáõÃÛáõÝÝ»ñÇ ÷áË³Ý³Ïáõ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³¨, E.T. ¨ E.R.A. ¨ Ð³Û³ëï³ÝÇ Ñ³Ù³å³ï³ëË³Ý é³¹ÇáÏ³½Ù³Ï»ñåáõÃÛáõÝÝ»ñÁ ¨ Ñ»éáõëï³ï»ë³ÛÇÝ Ï³½Ù³Ï»ñåáõÃÛáõÝÝ»ñÁ ÑÝ³ñ³íáñ µáÉáñ »Õ³Ý³ÏÝ»ñáí Ï³ç³Ïó»Ý »ñÏáõ »ñÏñÝ»ñ ³Ûó»ÉáÕ Éñ³·ñáÕÝ»ñÇ ³ßË³ï³Ý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1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Ñ³Ù³·áñÍ³ÏóáõÃÛ³Ý ½³ñ·³óáõÙÁ Ù³ñÙÝ³Ù³ñ½áõÃÛ³Ý ¨ ýÇ½ÇÏ³Ï³Ý ¹³ëïÇ³ñ³ÏáõÃÛ³Ý µÝ³·³í³éáõÙ, ¨ Ýñ³Ýù ÏÓ·ï»Ý Ù³ñÙÝ³Ù³ñ½áõÃÛ³Ý µÝ³·³í³éáõÙ ÁÝ¹É³ÛÝ»É áõÕÕ³ÏÇ ß÷áõÙÝ»ñÁ áõ Ñ³Ù³·áñÍ³ÏóáõÃÛáõÝÁ »ñÏáõ »ñÏñÝ»ñÇ å»ï³Ï³Ý Ù³ñÙÇÝÝ»ñÇ ÙÇç¨: ²Ûë Ñ³Ù³·áñÍ³ÏóáõÃÛ³Ý µáí³Ý¹³ÏáõÃÛáõÝÁ ¨ Ù³Ýñ³Ù³ëÝ»ñÁ Ïáñáßí»Ý í»ñÁ Ýßí³Í Ù³ñÙÇÝÝ»ñÇ ÏáÕÙ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Ñ³Ù³·áñÍ³ÏóáõÃÛáõÝÁ »ñÏáõ »ñÏñÝ»ñÇ »ñÇï³ë³ñ¹³Ï³Ý Ñ³ëï³ïáõÃÛáõÝÝ»ñÇ áõ Ï³½Ù³Ï»ñåáõÃÛáõÝÝ»ñÇ ÙÇç¨ ëáóÇ³É³Ï³Ý ¨ Ùß³ÏáõÃ³ÛÇÝ áÉáñïÝ»ñáõÙª Ç ß³Ñ »ñÏáõ »ñÏñÝ»ñÇ »ñÇï³ë³ñ¹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»Õ»ÏáõÃÛáõÝ ¨ ÷áñÓ Ï÷áË³Ý³Ï»Ý »ñÏáõ »ñÏñÝ»ñáõÙ »ñÇï³ë³ñ¹áõÃÛ³ÝÝ ³éÝãíáÕ µáÉáñ áÉáñïÝ»ñáõÙ ½³ñ·³óáõÙÝ»ñÇ í»ñ³µ»ñÛ³Éª Ýå³ï³Ï³áõÕÕí³Í »ñÇï³ë³ñ¹Ý»ñÇ ÙÇç¨ Ñ³ñ³µ»ñáõÃÛáõÝÝ»ñÇ ë»ñï³óÙ³ÝÝ áõ ³Ùñ³åÝ¹Ù³ÝÁ, µ³ñ»Ï³Ù³Ï³Ý ÙÃÝáÉáñïÇ ëï»ÕÍÙ³ÝÁ ¨ Ë³Õ³ÕáõÃÛ³Ý ³ç³Ï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Ñ³Ù³·áñÍ³Ïó»Ý ½µáë³ßñçÇÏÝ»ñÇ ÷áË³Ý³ÏáõÙÝ»ñÇ ½³ñ·³óÙ³Ý ßáõñçª »ñÏáõ »ñÏñÝ»ñÇ ù³Õ³ù³ÏñÃáõÃÛáõÝÝ»ñÁ ×³Ý³ã»ÉÇ ¹³ñÓÝ»Éáõ Ýå³ï³Ï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ë Ð³Ù³Ó³ÛÝ³·ñÇ Çñ³·áñÍÙ³Ý Ýå³ï³Ïáí ä³ÛÙ³Ý³íáñíáÕ ÏáÕÙ»ñÁ å»ïù ¿ ÑÇÙÝ»Ý ÑáõÛÝ-Ñ³ÛÏ³Ï³Ý Ñ³Ù³ï»Õ ÏáÙÇï», áñÁ Ï³½Ùí³Í ÏÉÇÝÇ »ñÏáõ ÎáÕÙ»ñÇ Ý»ñÏ³Û³óáõóÇãÝ»ñÇó ¨ Ñ³çáñ¹³µ³ñ ÝÇëï»ñ Ï·áõÙ³ñÇ ²Ã»ÝùáõÙ ¨ ºñ¨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ÙÇï»Ý å»ïù ¿ ùÝÝ³ñÏÇ ëáõÛÝ Ð³Ù³Ó³ÛÝ³·ñÇ ÏÇñ³éÙ³ÝÝ ³éÝãíáÕ Ñ³ñó»ñ: ²ÛÝ å»ïù ¿ Ùß³ÏÇ Ñ³Ù³·áñÍ³ÏóáõÃÛ³Ý Íñ³·ñ»ñÇ Ù³Ýñ³Ù³ëÝ»ñÁ, ÇÝãå»ë Ý³¨ ¹ñ³Ýó ýÇÝ³Ýë³Ï³Ý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Á áõÅÇ Ù»ç ÏÙïÝÇ ¹ñ³ Ñ³Ù³ñ µáÉáñ ³ÝÑñ³Å»ßï Çñ³í³Ï³Ý ÁÝÃ³ó³Ï³ñ·»ñÇ ³í³ñïÙ³Ý Ù³ëÇÝ ä³ÛÙ³Ý³íáñíáÕ ÏáÕÙ»ñÇª ÙÇÙÛ³Ýó Í³Ýáõ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ÏÙÝ³ ÑÇÝ· ï³ñí³ ÁÝÃ³óùáõÙ: ²ÛÝ ³ÛÝáõÑ»ï¨ ÇÝùÝ³µ»ñ³µ³ñ ÏÝáñ³óíÇ Ñ³çáñ¹ ÑÇÝ· ï³ñí³ Ñ³Ù³ñ, »Ã» ÎáÕÙ»ñÇó áñ¨¿ Ù»ÏÁ ·ñ³íáñ, ¹Çí³Ý³·Çï³Ï³Ý áõÕÇÝ»ñáí ³ÛÝ ã»ÕÛ³É ãÑ³Ûï³ñ³ñÇ  ³Û¹ Å³ÙÏ»ïÝ»ñÇó áñ¨¿ Ù»ÏÇ Éñ³Ý³Éáõó í»ó ³ÙÇë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²Ã»Ýù ù³Õ³ùáõÙ 1994 Ãí³Ï³ÝÇ ¹»Ïï»Ùµ»ñÇ 16-ÇÝ, »ñÏáõ µÝûñÇÝ³Ïáí, Ûáõñ³ù³ÝãÛáõñÁª Ñ³Û»ñ»Ý, ÑáõÝ³ñ»Ý ¨ ³Ý·É»ñ»Ý, ÁÝ¹ áñáõÙ µáÉáñ ï»ùëï»ñÝ ¿É Ñ³í³ë³ñ³½áñ »Ý: Ø»ÏÝ³µ³ÝáõÃÛ³Ý Å³Ù³Ý³Ï ï³ñ³Ó³ÛÝáõÃÛáõÝ ³é³ç³Ý³Éáõ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Ã. ÑáÏï»Ùµ»ñÇ 2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New Roman" w:cs="Times Armeni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eastAsia="Times New Rom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eastAsia="Times New Roman" w:cs="Times Armenian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eastAsia="Times New Rom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eastAsia="Times New Rom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eastAsia="Times New Rom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5:24:00Z</dcterms:created>
  <dc:creator>user</dc:creator>
  <dc:description/>
  <cp:keywords/>
  <dc:language>en-US</dc:language>
  <cp:lastModifiedBy>Computer</cp:lastModifiedBy>
  <cp:lastPrinted>2002-02-28T04:48:00Z</cp:lastPrinted>
  <dcterms:modified xsi:type="dcterms:W3CDTF">2006-06-30T06:15:00Z</dcterms:modified>
  <cp:revision>32</cp:revision>
  <dc:subject/>
  <dc:title>Educ Cul Scie</dc:title>
</cp:coreProperties>
</file>