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Ï³é³í³ñáõÃÛ³Ý ¨ ÔñÕ½ëï³ÝÇ Ð³Ýñ³å»ïáõÃÛ³Ý Ï³é³í³ñáõÃÛ³Ý ÙÇç¨ ³½³ï ³é¨ïñÇ Ù³ëÇÝ</w:t>
      </w:r>
    </w:p>
    <w:p>
      <w:pPr>
        <w:pStyle w:val="Normal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Û³ëï³ÝÇ Ð³Ýñ³å»ïáõÃÛ³Ý Ï³é³í³ñáõÃÛáõÝÁ ¨ ÔñÕ½ëï³ÝÇ Ð³Ýñ³å»ïáõÃÛ³Ý Ï³é³í³ñáõÃÛáõÝÁ, ³ÛëáõÑ»ï` ä³ÛÙ³Ý³íáñíáÕ ÏáÕÙ»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Ó·ï»Éáí Ð³Û³ëï³ÝÇ Ð³Ýñ³å»ïáõÃÛ³Ý ¨ ÔñÕ½ëï³ÝÇ Ð³Ýñ³å»ïáõÃÛ³Ý ÙÇç¨ ³é¨ïñ³ïÝï»ë³Ï³Ý Ñ³Ù³·áñÍ³ÏóáõÃÛ³Ý ½³ñ·³óÙ³ÝÁª  Ñ³í³ë³ñáõÃÛ³Ý ¨ ÷áËß³Ñ³í»ïáõÃÛ³Ý ÑÇÙ³Ý íñ³,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»ÉÝ»Éáí ÇÝùÝáõñáõÛÝ ³ñï³ùÇÝ ïÝï»ë³Ï³Ý ù³Õ³ù³Ï³ÝáõÃÛáõÝ í³ñ»Éáõ« Ñ³Ù³å³ï³ëË³Ý ÙÇç³½·³ÛÇÝ å³ñï³íáñáõÃÛáõÝÝ»ñÇ Ï³ï³ñáõÙÝ ³å³Ñáí»Éáõ ¨ Ñ³Ûï³ñ³ñí³Í Ùï³¹ñáõÃÛáõÝÝ»ñÝ Çñ³Ï³Ý³óÝ»Éáõ Ûáõñ³ù³ÝãÛáõñ ä³ÛÙ³Ý³íáñíáÕ ÏáÕÙÇ ÇÝùÝÇßË³Ý Çñ³íáõÝùÇó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Ùï³¹ñí»Éáí Ýå³ëï»É ³åñ³ÝùÝ»ñÇ, Í³é³ÛáõÃÛáõÝÝ»ñÇ, Ï³åÇï³ÉÇ ¨ ³ßË³ïáõÅÇ ÙÇ³ëÝ³Ï³Ý ßáõÏ³ÛÇ ëï»ÕÍÙ³ÝÁ,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1. ä³ÛÙ³Ý³íáñíáÕ ÏáÕÙ»ñÁ ã»Ý ÏÇñ³éáõÙ Ù³ùë³ïáõñù»ñ, Ñ³ñÏ»ñ ¨ ·³ÝÓáõÙÝ»ñ, áñáÝù áõÝ»Ý Ñ³Ù³ñÅ»ù Ý»ñ·áñÍáõÃÛáõÝ ³ÛÝ ³åñ³ÝùÝ»ñÇ Ý»ñÙáõÍÙ³Ý Ï³Ù ³ñï³Ñ³ÝÙ³Ý íñ³, áñáÝù Í³·áõÙ »Ý ÙÇ ä³ÛÙ³Ý³íáñíáÕ ÏáÕÙÇ Ù³ùë³ÛÇÝ ï³ñ³ÍùÇó ¨ Ý³Ë³ï»ëí³Í »Ý ÙÛáõë ä³ÛÙ³Ý³íáñíáÕ ÏáÕÙÇ Ù³ùë³ÛÇÝ ï³ñ³ÍùÇ Ñ³Ù³ñ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ºñÏáõ »ñÏñÝ»ñÇ ÙÇç¨ ³é¨ïñÇ å³ÛÙ³Ý³Ï³ñ·Ç ¥é»ÅÇÙÇ¤ ÏÇñ³éÙ³Ý ³é³ÝÓÝ³Ñ³ïÏáõÃÛáõÝÝ»ñÁ Ó¨³Ï»ñåíáõÙ »Ý ³Ù»Ý³ÙÛ³ ÷³ëï³ÃÕÃ»ñáí, áñáÝù Ñ³Ý¹Çë³ÝáõÙ »Ý ëáõÛÝ Ð³Ù³Ó³ÛÝ³·ñÇ ³Ýù³Ïï»ÉÇ Ù³ë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2. êáõÛÝ Ð³Ù³Ó³ÛÝ³·ñÇ Ýå³ï³ÏÝ»ñÇ Ñ³Ù³ñ ¨ ¹ñ³ ·áñÍáÕáõÃÛ³Ý Å³ÙÏ»ïÇ ÁÝÃ³óùáõÙ ä³ÛÙ³Ý³íáñíáÕ ÏáÕÙÇ ï³ñ³ÍùÇó Í³·áÕ ³åñ³ÝùÝ»ñÇ ï³Ï Ñ³ëÏ³óíáõÙ »Ýª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³) ³ÙµáÕçáíÇÝ ä³ÛÙ³Ý³íáñíáÕ ÏáÕÙ»ñÇ ï³ñ³ÍùáõÙ ³ñï³¹ñí³Í ³åñ³ÝùÝ»ñÁ,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) ä³ÛÙ³Ý³íáñíáÕ ÏáÕÙÇ ï³ñ³ÍùáõÙ í»ñ³Ùß³ÏÙ³Ý »ÝÃ³ñÏí³Í ³åñ³ÝùÝ»ñÁª »ññáñ¹ »ñÏñÝ»ñÇ Í³·áõÙ áõÝ»óáÕ ÑáõÙùÇ, ÝÛáõÃ»ñÇ ¨ Éñ³Ï³½ÙáÕ ³ñï³¹ñ³ÝùÝ»ñÇ û·ï³·áñÍÙ³Ùµ, ¨ áñÇ Ñ»ï¨³Ýùáí« »ÉÝ»Éáí ³é³çÇÝ ãáñë Ýß³ÝÝ»ñÇó« ÷á÷áËí»É ¿ ³åñ³ÝùÝ»ñÇ ÝÏ³ñ³·ñÙ³Ý ¨ Ïá¹³íáñÙ³Ý Ý»ñ¹³ßÝ³Ï»óí³Í Ñ³Ù³Ï³ñ·Ç ·Íáí ¹³ë³Ï³ñ·Ù³Ý å³ïÏ³Ý»ÉáõÃÛáõÝÁ«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·) ³ÛÝ ³åñ³ÝùÝ»ñÁ, áñáÝù ³ñï³¹ñí»É »Ý §µ¦ Ï»ïáõÙ Ýßí³Í ÑáõÙùÇ, ÝÛáõÃ»ñÇ ¨ Éñ³Ï³½ÙáÕ ³ñï³¹ñ³ÝùÝ»ñÇ û·ï³·áñÍÙ³Ùµ` å³ÛÙ³Ýáí, áñ ¹ñ³Ýó ÁÝ¹Ñ³Ýáõñ ³ñÅ»ùÁ ãÇ ·»ñ³½³ÝóÇ Çñ³óíáÕ ³åñ³ÝùÝ»ñÇ ³é³ùÙ³Ý ·ÝÇ Ñ³ëï³ï³·ñí³Í Ù³ëÇÝ: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2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ª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ëáõÛÝ Ð³Ù³Ó³ÛÝ³·ñÇ ·áñÍáÕáõÃÛ³Ý ï³Ï ÁÝÏÝáÕ ³åñ³ÝùÝ»ñÁ áõÕÕ³ÏÇ Ï³Ù ³ÝáõÕÕ³ÏÇ ã»Ý Ñ³ñÏÇ ³ÛÝåÇëÇ Ý»ñùÇÝ Ñ³ñÏ»ñáí Ï³Ù ·³ÝÓáõÙÝ»ñáí, áñáÝù Ï·»ñ³½³Ýó»Ý Ý»ñùÇÝ ³ñï³¹ñáõÃÛ³Ý Ï³Ù »ññáñ¹ »ñÏñÝ»ñÇ Í³·áõÙ áõÝ»óáÕ Ñ³Ù³ÝÙ³Ý ³åñ³ÝùÝ»ñÇ Ñ³Ù³ñ Ý³Ë³ï»ëí³Í Ñ³ñÏ»ñÁ ¨ ·³ÝÓáõÙÝ»ñ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ëáõÛÝ Ð³Ù³Ó³ÛÝ³·ñÇ ·áñÍáÕáõÃÛ³Ý ï³Ï ÁÝÏÝáÕ ³åñ³ÝùÝ»ñÇ ³é³ùÙ³Ý ¨ Ý»ñÙáõÍÙ³Ý ÝÏ³ïÙ³Ùµ ã»Ý ÙïóÝÇ áñ¨¿ Ñ³ïáõÏ ë³ÑÙ³Ý³÷³ÏáõÙ Ï³Ù å³Ñ³Ýç, áñÁ Ñ³Ù³ÝÙ³Ý Çñ³¹ñáõÃÛ³Ý Ù»ç ãÇ ÏÇñ³éíáõÙ Ý»ñùÇÝ ³ñï³¹ñáõÃÛ³Ý Ï³Ù »ññáñ¹ »ñÏñÝ»ñÇó Í³·³Í Ñ³Ù³ÝÙ³Ý ³åñ³ÝùÝ»ñÇ ÝÏ³ïÙ³Ùµ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ÙÛáõë ä³ÛÙ³Ý³íáñíáÕ ÏáÕÙÇ ³åñ³ÝùÝ»ñÇ å³Ñ»ëï³íáñÙ³Ý, í»ñ³µ»éÝÙ³Ý, å³Ñå³ÝÙ³Ý, ÷áË³¹ñÙ³Ý, ÇÝãå»ë Ý³¨ í×³ñáõÙÝ»ñÇ ¨ í×³ñáõÙÝ»ñÇ ÷áË³ÝóÙ³Ý ÝÏ³ïÙ³Ùµ ã»Ý ÏÇñ³éÇ ³ÛÉ Ï³ÝáÝÝ»ñ, ù³Ý Ýñ³Ýù« áñáÝù Ñ³Ù³ÝÙ³Ý ¹»åù»ñáõÙ ÏÇñ³éíáõÙ »Ý ë»÷³Ï³Ý Ï³Ù »ññáñ¹ »ñÏñÝ»ñÇ Í³·áõÙ áõÝ»óáÕ ³åñ³ÝùÝ»ñÇ ÝÏ³ïÙ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3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1© ä³ÛÙ³Ý³íáñíáÕ ÏáÕÙ»ñÁ« ëáõÛÝ Ð³Ù³Ó³ÛÝ³·ñÇ ßñç³Ý³ÏÝ»ñáõÙ« Ó»éÝå³Ñ ÏÙÝ³Ý ³åñ³ÝùÝ»ñÇ ³ñï³Ñ³ÝÙ³Ý Ï³Ù Ý»ñÙáõÍÙ³Ý ÝÏ³ïÙ³Ùµ ù³Ý³Ï³Ï³Ý ë³ÑÙ³Ý³÷³ÏáõÙÝ»ñÇ ÏÇñ³éáõÙÇó Ï³Ù ¹ñ³Ýó Ñ³í³ë³ñ³½áñ ÙÇçáóÝ»ñ ÙïóÝ»Éáõ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</w:t>
      </w:r>
      <w:r>
        <w:rPr>
          <w:rFonts w:eastAsia="Times Armenian" w:cs="Times Armenian" w:ascii="Times Armenian" w:hAnsi="Times Armenian"/>
          <w:sz w:val="26"/>
          <w:szCs w:val="26"/>
        </w:rPr>
        <w:tab/>
        <w:t>2© êáõÛÝ Ñá¹í³ÍÇ 1-ÇÝ Ï»ïáõÙ Ýßí³Í ù³Ý³Ï³Ï³Ý ë³ÑÙ³Ý³÷³ÏáõÙÝ»ñÁ Ï³ñáÕ »Ý ÙÇ³ÏáÕÙ³ÝÇáñ»Ý ë³ÑÙ³Ý»É Ë»É³ÙÇï ë³ÑÙ³ÝÝ»ñáõÙ ¨ ËÇëï áñáß³ÏÇ Å³ÙÏ»ïáíª ÙÇ³ÛÝ Ñ»ï¨Û³É ¹»åù»ñáõÙª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Ý»ñùÇÝ ßáõÏ³ÛáõÙ ïíÛ³É ³åñ³ÝùÇ ËÇëï å³Ï³ëáõñ¹Ç ¥¹»ýÇóÇïÇ¤ ¹»åùáõÙ ÙÇÝã¨ ßáõÏ³ÛáõÙ ¹ñáõÃÛ³Ý Ï³ÛáõÝ³óáõÙ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í×³ñÙ³Ý Ñ³ßí»ÏßéÇ ËÇëï å³Ï³ëáõñ¹Ç ¥¹»ýÇóÇïÇ¤ ¹»åùáõÙ` ÙÇÝã¨ í×³ñÙ³Ý Ñ³ßí»ÏßéÇ Ñ»ï Ï³åí³Í ¹ñáõÃÛ³Ý Ï³ÛáõÝ³óáõÙ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ëáõÛÝ Ð³Ù³Ó³ÛÝ³·ñÇ 4-ñ¹ Ñá¹í³ÍáõÙ Ý³Ë³ï»ëí³Í ÙÇçáó³éáõÙÝ»ñÇ Çñ³Ï³Ý³óÙ³Ý Ýå³ï³ÏÝ»ñ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3. êáõÛÝ Ñá¹í³ÍáõÙ Ýßí³Í ù³Ý³Ï³Ï³Ý ë³ÑÙ³Ý³÷³ÏáõÙÝ»ñÁ Ï³ñáÕ »Ý Ý³¨ ë³ÑÙ³Ýí»É ä³ÛÙ³Ý³íáñíáÕ ÏáÕÙ»ñÇ ÷áË³¹³ñÓ å³ÛÙ³Ý³íáñí³ÍáõÃÛ³Ùµ ¨ ÁÝ¹·ñÏíáõÙ »Ý ëáõÛÝ Ð³Ù³Ó³ÛÝ³·ñÇ 1-ÇÝ Ñá¹í³ÍÇ 1-ÇÝ Ï»ïáõÙ Ýßí³Í ï³ñ»Ï³Ý ÷³ëï³ÃÕÃ»ñ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</w:t>
      </w:r>
      <w:r>
        <w:rPr>
          <w:rFonts w:eastAsia="Times Armenian" w:cs="Times Armenian" w:ascii="Times Armenian" w:hAnsi="Times Armenian"/>
          <w:sz w:val="26"/>
          <w:szCs w:val="26"/>
        </w:rPr>
        <w:tab/>
        <w:t>4© êáõÛÝ Ñá¹í³ÍÇ 2-ñ¹ Ï»ïÇÝ Ñ³Ù³å³ï³ëË³Ý ù³Ý³Ï³Ï³Ý ë³ÑÙ³Ý³÷³ÏáõÙ ÏÇñ³éáÕ ä³ÛÙ³Ý³íáñíáÕ ÏáÕÙÁ å³ñï³íáñ ¿ ÙÛáõë ä³ÛÙ³Ý³íáñíáÕ ÏáÕÙÇ å³Ñ³Ýçáí Ý»ñÏ³Û³óÝ»É í»ñáÑÇßÛ³É ë³ÑÙ³Ý³÷³ÏáõÙÝ»ñÇ ÏÇñ³éÙ³Ý ÑÇÙÝ³Ï³Ý å³ï×³éÝ»ñÇ, Ó¨»ñÇ ¨ »ÝÃ³¹ñíáÕ Å³ÙÏ»ïÝ»ñÇ Ù³ëÇÝ ³ÙµáÕç ï»Õ»ÏáõÃÛáõÝ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5. ä³ÛÙ³Ý³íáñíáÕ ÏáÕÙ»ñÁ ÏÓ·ï»Ý ëáõÛÝ Ñá¹í³ÍÇ 2-ñ¹  Ï»ïÇÝ Ñ³Ù³å³ï³ëË³Ý ù³Ý³Ï³Ï³Ý ë³ÑÙ³Ý³÷³ÏáõÙÝ»ñÇ ÏÇñ³éÙ³Ý Ñ»ï¨³Ýùáí Í³·³Í µáÉáñ Ñ³ñó»ñÁ ÉáõÍ»É ËáñÑñ¹³ÏóáõÃÛáõÝÝ»ñÇ ×³Ý³å³ñÑ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4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</w:t>
      </w:r>
      <w:r>
        <w:rPr>
          <w:rFonts w:eastAsia="Times Armenian" w:cs="Times Armenian" w:ascii="Times Armenian" w:hAnsi="Times Armenian"/>
          <w:sz w:val="26"/>
          <w:szCs w:val="26"/>
        </w:rPr>
        <w:tab/>
        <w:t>Úáõñ³ù³ÝãÛáõñ ä³ÛÙ³Ý³íáñíáÕ ÏáÕÙ ÃáõÛÉ ãÇ ï³ ³åñ³ÝùÝ»ñÇ í»ñ³³ñï³Ñ³ÝáõÙ, áñáÝó ³ñï³Ñ³ÝÙ³Ý ÝÏ³ïÙ³Ùµ ÙÛáõë ä³ÛÙ³Ý³íáñíáÕ ÏáÕÙÁ, áñï»ÕÇó Í³·»É »Ý ³Û¹ ³åñ³ÝùÝ»ñÁ, ÏÇñ³éáõÙ ¿ ë³Ï³·Ý³ÛÇÝ ¨/Ï³Ù áã ë³Ï³·Ý³ÛÇÝ Ï³ñ·³íáñÙ³Ý ÙÇçáóÝ»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²Û¹åÇëÇ ³åñ³ÝùÝ»ñÇ í»ñ³³ñï³Ñ³ÝáõÙÁ »ññáñ¹ »ñÏñÝ»ñ Ï³ñáÕ ¿ Çñ³Ï³Ý³óí»É ÙÇ³ÛÝ ³ÛÝ å»ïáõÃÛ³Ý ÉÇ³½áñ Ù³ñÙÝÇ ·ñ³íáñ Ñ³Ù³Ó³ÛÝáõÃÛ³Ùµ ¨ ³é³ç³¹ñí³Í å³ÛÙ³ÝÝ»ñáí, áñÇ ï³ñ³ÍùáõÙ ³ñï³¹ñí»É »Ý ïíÛ³É ³åñ³ÝùÝ»ñÁ: êáõÛÝ ¹ñáõÛÃÇ ãÏ³ï³ñÙ³Ý ¹»åùáõÙ ³ÛÝ ä³ÛÙ³Ý³íáñíáÕ ÏáÕÙÁ, áñÇ ß³Ñ»ñÁ Ë³Ëïí»É »Ý, Çñ³íáõÝù áõÝÇ ÙÇ³ÏáÕÙ³ÝÇáñ»Ý ÙÇçáóÝ»ñ Ó»éÝ³ñÏ»É ã³ñïáÝí³Í í»ñ³³ñï³Ñ³ÝáõÙ ÃáõÛÉ ïí³Í å»ïáõÃÛ³Ý ï³ñ³Íù Çñ ³åñ³ÝùÝ»ñÇ ³ñï³Ñ³ÝáõÙÁ Ï³ñ·³íáñ»Éáõ áõÕÕáõÃÛ³Ùµ: ÀÝ¹ áñáõÙ í»ñçÇÝë Ïí×³ñÇ ÷áËÑ³ïáõóáõÙ í»ñ³³ñï³Ñ³ÝáõÙÇó ëï³óí³Í áÕç ³ñÅáõÃ³ÛÇÝ Ñ³ëáõÛÃÇ ã³÷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ì»ñ³³ñï³Ñ³ÝÙ³Ý ï³Ï Ñ³ëÏ³óíáõÙ ¿ ëáõÛÝ Ð³Ù³Ó³ÛÝ³·ñÇ 1-ÇÝ Ñá¹í³ÍÇ 2-ñ¹ Ï»ïáí ë³ÑÙ³Ýí³Íª ÙÇ ä³ÛÙ³Ý³íáñíáÕ ÏáÕÙÇ Ù³ùë³ÛÇÝ ï³ñ³ÍùáõÙ Í³·³Í ³åñ³ÝùÝ»ñÇ ³ñï³Ñ³ÝáõÙÁ ÙÛáõë ä³ÛÙ³Ý³íáñíáÕ ÏáÕÙÇ ÏáÕÙÇóª í»ñçÇÝÇë Ù³ùë³ÛÇÝ ï³ñ³ÍùÇ ë³ÑÙ³ÝÝ»ñÇó ¹áõñë 3-ñ¹ »ñÏÇñ ³é³ù»Éáõ Ýå³ï³Ï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5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ä³ÛÙ³Ý³íáñíáÕ ÏáÕÙ»ñÁ Ï³ÝáÝ³íáñ Ï÷áË³Ý³Ï»Ý ï»Õ»ÏáõÃÛáõÝÝ»ñ Ù³ùë³ÛÇÝ Ñ³ñó»ñÇ« Ý»ñ³éÛ³É` Ù³ùë³ÛÇÝ íÇ×³Ï³·ñáõÃÛ³Ý   í»ñ³µ»ñÛ³É: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Ç Ñ³Ù³å³ï³ëË³Ý ÉÇ³½áñí³Í Ù³ñÙÇÝÝ»ñÁ Ñ³Ù³Ó³ÛÝ»óÝáõÙ »Ý ³Û¹åÇëÇ ï»Õ»Ï³ïíáõÃÛ³Ý Ï³ñ·Á ¨ Í³í³É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ÙÇÙÛ³Ýó Ïï»Õ»Ï³óÝ»Ý ·áñÍáÕ Ù³ùë³ÛÇÝ ë³Ï³·ÝÇó ¹áõñë ÙÇ³ÏáÕÙ³ÝÇáñ»Ý Ï³ï³ñíáÕ Ûáõñ³ù³ÝãÛáõñ µ³ó³éáõÃÛ³Ý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6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ëáõÛÝ Ð³Ù³Ó³ÛÝ³·ñÇ Ýå³ï³ÏÝ»ñÇ Ñ»ï ³ÝÑ³Ù³ï»Õ»ÉÇ »Ý ×³Ý³ãáõÙ ³Ýµ³ñ»ËÇÕ× ·áñÍ³ñ³ñ åñ³ÏïÇÏ³Ý« áñÁ« Ù³ëÝ³íáñ³å»ë« ³ñï³Ñ³ÛïíáõÙ ¿ Ñ»ï¨Û³ÉáõÙª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Ó»éÝ³ñÏáõÃÛáõÝÝ»ñÇ« ¹ñ³Ýó ÙÇ³íáñáõÙÝ»ñÇ ÙÇç¨ ÏÝùí³Í å³ÛÙ³Ý³·ñ»ñáí, áñáÝù Ýå³ï³Ï áõÝ»Ý Ë³Ý·³ñ»É Ï³Ù ë³ÑÙ³Ý³÷³Ï»É Ùñó³ÏóáõÃÛáõÝÁ Ï³Ù Ë³Ëï»É ¹ñ³ Ñ³Ù³ñ ëï»ÕÍí³Í å³ÛÙ³ÝÝ»ñÁ ä³ÛÙ³Ý³íáñíáÕ ÏáÕÙ»ñÇ ï³ñ³ÍùÝ»ñáõÙ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ÛÝåÇëÇ ·áñÍáÕáõÃÛáõÝÝ»ñÇ Ï³ï³ñÙ³Ý Ù»ç, áñáÝó û·ÝáõÃÛ³Ùµ Ù»Ï Ï³Ù ÙÇ ù³ÝÇ Ó»éÝ³ñÏáõÃÛáõÝÝ»ñ û·ï³·áñÍáõÙ »Ý Çñ»Ýó ·»ñÇßËáÕ ¹ñáõÃÛáõÝÁ` ë³ÑÙ³Ý³÷³Ï»Éáí Ùñó³ÏóáõÃÛáõÝÁ  ä³ÛÙ³Ý³íáñíáÕ ÏáÕÙ»ñÇ áÕç ï³ñ³ÍùÇ Ï³Ù Ýñ³ Ýß³Ý³Ï³ÉÇ Ù³ëÇ íñ³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7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ä³ÛÙ³Ý³íáñíáÕ ÏáÕÙ»ñÁ« »ñÏÏáÕÙ ïÝï»ë³Ï³Ý Ñ³ñ³µ»ñáõÃÛáõÝÝ»ñÇ ë³Ï³·Ý³ÛÇÝ ¨ áã ë³Ï³·Ý³ÛÇÝ Ï³ñ·³íáñÙ³Ý ÙÇçáó³éáõÙÝ»ñ Çñ³Ï³Ý³óÝ»ÉÇë íÇ×³Ï³·ñ³Ï³Ý ï»Õ»ÏáõÃÛ³Ý ÷áË³Ý³ÏÙ³Ý, Ù³ùë³ÛÇÝ ÁÝÃ³ó³Ï³ñ·»ñÇ ³ÝóÏ³óÙ³Ý Ñ³Ù³ñ Ñ³Ù³Ó³ÛÝ»óÇÝ û·ï³·áñÍ»É ³ñï³ùÇÝ ïÝï»ë³Ï³Ý ·áñÍáõÝ»áõÃÛ³Ý ÙÇ³ëÝ³Ï³Ý ÇÝÝ³ÝÇß ³åñ³Ýù³ÛÇÝ ³Ýí³Ý³ó³ÝÏÁ (²î¶ ²²), áñÁ ÑÇÙÝí³Í ¿ ºíñáå³Ï³Ý ïÝï»ë³Ï³Ý Ñ³Ù³·áñÍ³ÏóáõÃÛ³Ý ³åñ³ÝùÝ»ñÇ ÝÏ³ñ³·ñÙ³Ý ¨ Ïá¹³íáñÙ³Ý Ý»ñ¹³ßÝ³Ï»óí³Í Ñ³Ù³Ï³ñ·Ç ¨ Ñ³Ù³Ïóí³Í ë³Ï³·Ý³íÇ×³Ï³·ñ³Ï³Ý ³Ýí³Ý³ó³ÝÏÇ íñ³: ÀÝ¹ áñáõÙ ³ÝÑñ³Å»ßïáõÃÛ³Ý ¹»åùáõÙ ä³ÛÙ³Ý³íáñíáÕ ÏáÕÙ»ñÁ Çñ»Ýó ë»÷³Ï³Ý Ï³ñÇùÝ»ñÇ Ñ³Ù³ñ Çñ³Ï³Ý³óÝáõÙ »Ý ³åñ³Ýù³ÛÇÝ ³Ýí³Ý³ó³ÝÏÇ ÁÝ¹É³ÛÝáõÙ ÇÝÁ ÝÇß»ñÇ ë³ÑÙ³ÝÝ»ñÇó ¹áõñë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8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Ñ³Ù³Ó³ÛÝ»óÇÝ å»ï³Ï³Ý û·ÝáõÃÛáõÝÁ ãÏÇñ³é»É Ó»éÝ³ñÏáõÃÛáõÝÝ»ñÇÝ ¹ñ³Ù³Ï³Ý ûÅ³Ý¹³ÏáõÃÛáõÝ óáõÛó ï³Éáõ Ï³Ù ³ÛÉ Ó¨áí« »Ã» ÝÙ³Ý å»ï³Ï³Ý û·ÝáõÃÛ³Ý Ñ»ï¨³Ýùáí ÏË³Ëïí»Ý ÝáñÙ³É ïÝï»ë³Ï³Ý å³ÛÙ³ÝÝ»ñÁ ÙÛáõë ä³ÛÙ³Ý³íáñíáÕ ÏáÕÙÇ ï³ñ³Íù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9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Ñ³Ù³Ó³ÛÝ »Ý ³ÛÝ µ³ÝáõÙ, áñ ï³ñ³ÝóÙ³Ý ³½³ïáõÃÛ³Ý ëÏ½µáõÝùÇ å³Ñå³ÝáõÙÁ Ñ³Ý¹Çë³ÝáõÙ ¿ ëáõÛÝ Ð³Ù³Ó³ÛÝ³·ñÇ Ýå³ï³ÏÝ»ñÇÝ Ñ³ëÝ»Éáõ Ï³ñ¨áñ³·áõÛÝ å³ÛÙ³ÝÁ ¨ ³ßË³ï³ÝùÇ ÙÇç³½·³ÛÇÝ µ³Å³ÝÙ³Ý áõ Ïááå»ñ³óÙ³Ý Ñ³Ù³Ï³ñ·ÇÝ ¹ñ³Ýó ÙÇ³Ý³Éáõ ·áñÍÁÝÃ³óÇ ¿³Ï³Ý ï³ññ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²Û¹ Ï³å³ÏóáõÃÛ³Ùµ Ûáõñ³ù³ÝãÛáõñ ä³ÛÙ³Ý³íáñíáÕ ÏáÕÙ Ï³å³ÑáíÇ Çñ ï³ñ³Íùáí ÙÛáõë ä³ÛÙ³Ý³íáñíáÕ ÏáÕÙÇ ¨/Ï³Ù »ññáñ¹ »ñÏñÇ Ù³ùë³ÛÇÝ ï³ñ³ÍùÝ»ñÇ Í³·áõÙ áõÝ»óáÕ ¨ ÙÛáõë ä³ÛÙ³Ý³íáñíáÕ ÏáÕÙÇ Ï³Ù »ññáñ¹ »ñÏñÇ Ù³ùë³ÛÇÝ ï³ñ³ÍùÝ»ñÇ Ñ³Ù³ñ Ý³Ë³ï»ëí³Í ³åñ³ÝùÝ»ñÇ ³Ý³ñ·»É ï³ñ³ÝóáõÙÁ ¨ ¹ñ³ Ñ³Ù³ñ ³ñï³Ñ³ÝáÕÝ»ñÇÝ, Ý»ñÙáõÍáÕÝ»ñÇÝ áõ ÷áË³¹ñáÕÝ»ñÇÝ Ïïñ³Ù³¹ñÇ µáÉáñ ³éÏ³ ¨ ³ÝÑñ³Å»ßï ÙÇçáóÝ»ñÝ áõ Í³é³ÛáõÃÛáõÝÝ»ñÁª ë»÷³Ï³Ý Ï³Ù »ññáñ¹ »ñÏñÝ»ñÇ ³ñï³Ñ³ÝáÕÝ»ñÇÝ, Ý»ñÙáõÍáÕÝ»ñÇÝ Ï³Ù ÷áË³¹ñáÕÝ»ñÇÝ ³Û¹ ÝáõÛÝ ÙÇçáóÝ»ñÝ áõ Í³é³ÛáõÃÛáõÝÝ»ñÁ ïñ³Ù³¹ñ»Éáõ å³ÛÙ³ÝÝ»ñÇó áã í³ï å³ÛÙ³ÝÝ»ñ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Ñ³Ù³Ó³ÛÝ »Ý ³ÛÝ µ³ÝáõÙ, áñ ïñ³ÝëåáñïÇ ó³ÝÏ³ó³Í Ó¨áí ï³ñ³ÝóÙ³Ý ë³Ï³·Ý»ñÁ, Ý»ñ³éÛ³É µ»éÝÙ³Ý-µ»éÝ³Ã³÷Ù³Ý ³ßË³ï³ÝùÝ»ñÇ ë³Ï³·Ý»ñÁ ÏÉÇÝ»Ý ïÝï»ë³å»ë ÑÇÙÝ³íáñí³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ï³ñ³ÝóÙ³Ý Ñ³ñó»ñáí ÏÏÝù»Ý Ñ³ïáõÏ Ñ³Ù³Ó³ÛÝ³·Ç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0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ÇñÁ ãÇ ËáãÁÝ¹áïáõÙ Ûáõñ³ù³ÝãÛáõñ ä³ÛÙ³Ý³íáñíáÕ ÏáÕÙÇ Çñ³íáõÝùÇÝª Ó»éÝ³ñÏ»Éáõ ÙÇçáó³éáõÙÝ»ñ, áñáÝù Ý³ ³ÝÑñ³Å»ßï ¿ Ñ³Ù³ñáõÙ Çñ Ï»Ýë³Ï³Ý ß³Ñ»ñÇ å³ßïå³ÝáõÃÛ³Ý Ñ³Ù³ñ, Ï³Ù áñáÝù ³Ýå³ÛÙ³Ýáñ»Ý ³ÝÑñ³Å»ßï »Ý ÙÇç³½·³ÛÇÝ å³ÛÙ³Ý³·ñ»ñÇ Ï³ï³ñÙ³Ý Ñ³Ù³ñ, áñáÝó Ù³ëÝ³ÏÇó ¿ Ý³ Ï³Ù å³ïñ³ëïíáõÙ ¿ ¹³éÝ³É, »Ã» ³Û¹ ÙÇçáó³éáõÙÝ»ñÁ í»ñ³µ»ñáõÙ »Ýª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³½·³ÛÇÝ å³ßïå³ÝáõÃÛ³Ý ß³Ñ»ñÁ ßáß³÷áÕ ï»Õ»Ï³ïíáõÃÛ³Ý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½»ÝùÇ, ½ÇÝ³ÙÃ»ñùÇ ¨ é³½Ù³Ï³Ý ï»ËÝÇÏ³ÛÇ ³é¨ïñÇÝ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å³ßïå³ÝáõÃÛ³Ý Ï³ñÇùÝ»ñÇ Ñ»ï Ï³åí³Í Ñ»ï³½áïáõÃÛáõÝÝ»ñÇÝ Ï³Ù ³ñï³¹ñáõÃÛ³Ý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ÙÇçáõÏ³ÛÇÝ ³ñ¹ÛáõÝ³µ»ñáõÃÛ³Ý Ù»ç û·ï³·áñÍíáÕ ÝÛáõÃ»ñÇ ¨ ë³ñù³íáñáõÙÝ»ñÇ ³é³ùÙ³Ý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Ñ³ë³ñ³Ï³Ï³Ý µ³ñáÛ³Ï³ÝáõÃÛ³Ý, Ñ³ë³ñ³Ï³Ï³Ý Ï³ñ·Ç å³ßïå³ÝáõÃÛ³Ý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³ñ¹ÛáõÝ³µ»ñ³Ï³Ý Ï³Ù Ùï³íáñ ë»÷³Ï³ÝáõÃÛ³Ý å³ßïå³ÝáõÃÛ³Ý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áëÏáõÝ, ³ñÍ³ÃÇÝ Ï³Ù ³ÛÉ Ã³ÝÏ³ñÅ»ù Ù»ï³ÕÝ»ñÇÝ ¨ ù³ñ»ñÇÝ,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Ù³ñ¹Ï³Ýó, Ï»Ý¹³ÝÇÝ»ñÇ ¨ µáõë³Ï³ÝáõÃÛ³Ý ³éáÕçáõÃÛ³Ý å³ßïå³ÝáõÃÛ³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1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Ç ¹ñáõÛÃÝ»ñÁ ÷áË³ñÇÝáõÙ »Ý ä³ÛÙ³Ý³íáñíáÕ ÏáÕÙ»ñÇ ÙÇç¨ ÙÇÝã¨ ³ÛÅÙ ÏÝùí³Í Ñ³Ù³Ó³ÛÝ³·ñ»ñÇ ¹ñáõÛÃÝ»ñÇÝ ³ÛÝù³Ýáí, áñù³Ýáí í»ñçÇÝÝ»ñë Ï³Ù ³ÝÑ³Ù³ï»Õ»ÉÇ »Ý ³é³çÇÝÝ»ñÇ Ñ»ï, Ï³Ù ÝáõÛÝ³Ï³Ý »Ý: ä³ÛÙ³Ý³íáñíáÕ ÏáÕÙ»ñÁ Çñ»Ýó Çñ³½»Ï Ù³ñÙÇÝÝ»ñÇÝ ÏÑ³ÝÓÝ³ñ³ñ»Ý Ý³Ë³å³ïñ³ëï»É ïíÛ³É Ñ³ñóÇ í»ñ³µ»ñÛ³É Ñ³Ù³å³ï³ëË³Ý ³ñÓ³Ý³·ñáõÃÛáõ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2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ÇñÁ ãÇ ßáß³÷áõÙ ä³ÛÙ³Ý³íáñíáÕ ÏáÕÙ»ñÇ ¨ »ññáñ¹ »ñÏñÝ»ñÇ ÙÇç¨ ÙÇÝã¨ ³ÛÅÙ ÏÝùí³Í ÙÛáõë Ð³Ù³Ó³ÛÝ³·ñ»ñÇ ·áñÍáÕáõÃÛáõ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3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áõÙ áãÇÝã ãÇ ËáãÁÝ¹áïáõÙ ä³ÛÙ³Ý³íáñíáÕ ÏáÕÙ»ñÇÝ` Ñ³ëï³ï»Éáõ ëáõÛÝ Ð³Ù³Ó³ÛÝ³·ñÇ Ýå³ï³ÏÝ»ñÇÝ ¨ å³ÛÙ³ÝÝ»ñÇÝ ãÑ³Ï³ëáÕ Ñ³ñ³µ»ñáõÃÛáõÝÝ»ñ ëáõÛÝ Ð³Ù³Ó³ÛÝ³·ñÇ ÏáÕÙ ãÑ³Ý¹Çë³óáÕ å»ïáõÃÛáõÝÝ»ñÇ, ÇÝãå»ë Ý³¨ Ýñ³Ýó ÙÇ³íáñáõÙÝ»ñÇ ¨ ÙÇç³½·³ÛÇÝ Ï³½Ù³Ï»ñåáõÃÛáõÝÝ»ñÇ Ñ»ï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4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êáõÛÝ Ð³Ù³Ó³ÛÝ³·ñÇ ¹ñáõÛÃÝ»ñÇ Ù»ÏÝ³µ³ÝÙ³Ý Ï³Ù ÏÇñ³éÙ³Ý í»ñ³µ»ñÛ³É ä³ÛÙ³Ý³íáñíáÕ ÏáÕÙ»ñÇ ÙÇç¨ í»×»ñÁ ÏÉáõÍí»Ý µ³Ý³ÏóáõÃÛáõÝÝ»ñÇ ×³Ý³å³ñÑáí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5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Ç Ýå³ï³ÏÝ»ñÇ Çñ³Ï³Ý³óÙ³ÝÁ ¨ »ñÏáõ »ñÏñÝ»ñÇ ÙÇç¨ ³é¨ïñ³ïÝï»ë³Ï³Ý Ñ³Ù³·áñÍ³ÏóáõÃÛ³Ý Ï³ï³ñ»É³·áñÍÙ³ÝÝ áõÕÕí³Í Ñ³ÝÓÝ³ñ³ñ³Ï³ÝÝ»ñÇ Ùß³ÏÙ³Ý Ýå³ï³Ïáí ä³ÛÙ³Ý³íáñíáÕ ÏáÕÙ»ñÁ Ñ³Ù³Ó³ÛÝ»óÇÝ ÑÇÙÝ»É Ñ³Ù³ï»Õ Ñ³Û-ÕñÕ½³Ï³Ý Ñ³ÝÓÝ³ÅáÕ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6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</w:t>
      </w:r>
      <w:r>
        <w:rPr>
          <w:rFonts w:eastAsia="Times Armenian" w:cs="Times Armenian" w:ascii="Times Armenian" w:hAnsi="Times Armenian"/>
          <w:sz w:val="26"/>
          <w:szCs w:val="26"/>
        </w:rPr>
        <w:tab/>
        <w:t>ä³ÛÙ³Ý³íáñíáÕ ÏáÕÙ»ñÁ Ñ³Ù³Ó³ÛÝ»óÇÝ, áñ ÔñÕ½ëï³ÝÇ Ð³Ýñ³å»ïáõÃÛáõÝÁ Ï³ñáÕ ¿ Ð³Û³ëï³ÝÇ Ð³Ýñ³å»ïáõÃÛáõÝáõÙ ÑÇÙÝ»É Çñ ³é¨ïñ³Ï³Ý Ý»ñÏ³Û³óáõóãáõÃÛáõÝÁ, ÇëÏ  Ð³Û³ëï³ÝÇ Ð³Ýñ³å»ïáõÃÛáõÝÁ Ï³ñáÕ ¿ ÑÇÙÝ»É Çñ ³é¨ïñ³Ï³Ý Ý»ñÏ³Û³óáõóãáõÃÛáõÝÁ ÔñÕ½ëï³ÝÇ Ð³Ýñ³å»ïáõÃÛáõÝáõÙ: ²Û¹ ³é¨ïñ³Ï³Ý Ý»ñÏ³Û³óáõóãáõÃÛáõÝÝ»ñÇ Çñ³í³Ï³Ý Ï³ñ·³íÇ×³ÏÁ, ·áñÍ³éáõÛÃÝ»ñÁ ¨ ï»Õ³Ï³ÛÙ³Ý í³ÛñÁ ä³ÛÙ³Ý³íáñíáÕ ÏáÕÙ»ñÁ ÏÑ³Ù³Ó³ÛÝ»óÝ»Ý Éñ³óáõóÇã: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7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ò³ÝÏ³ó³Í å»ïáõÃÛáõÝ, å³ÛÙ³Ýáí, áñ ä³ÛÙ³Ý³íáñíáÕ ÏáÕÙ»ñÁ Ñ³í³ÝáõÃÛáõÝ Ïï³Ý« Ï³ñáÕ ¿ ÙÇ³Ý³É ëáõÛÝ Ð³Ù³Ó³ÛÝ³·ñÇÝ ³ÛÝåÇëÇ å³ÛÙ³ÝÝ»ñáí, áñáÝù ÏÑ³Ù³Ó³ÛÝ»óí»Ý ÙÇ³óáÕ å»ïáõÃÛ³Ý ¨ ä³ÛÙ³Ý³íáñíáÕ ÏáÕÙ»ñÇ ÙÇç¨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8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Ç ³Ýµ³Å³Ý»ÉÇ Ù³ë ¿ Ñ³Ý¹Çë³ÝáõÙ ³½³ï ³é¨ïñÇ å³ÛÙ³Ý³Ï³ñ·Çó ³ñíáÕ µ³ó³éáõÃÛáõÝÝ»ñÇ Ù³ëÇÝ ³ñÓ³Ý³·ñáõÃÛáõÝÁ, áñÁ ÎáÕÙ»ñÁ å³ñï³íáñíáõÙ »Ý ëïáñ³·ñ»É, ëáõÛÝ Ð³Ù³Ó³ÛÝ³·ñÇ ëïáñ³·ñÙ³Ý ³Ùë³ÃíÇó ëÏë³Í« Ù»Ï ³Ùëí³ ÁÝÃ³óùáõÙ: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9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ÇñÝ áõÅÇ Ù»ç ¿ ÙïÝáõÙ ¹ñ³ áõÅÇ Ù»ç ¿ ÙïÝ»Éáõ Ñ³Ù³ñ  ³ÝÑñ³Å»ßï µáÉáñ Ý»ñå»ï³Ï³Ý ÁÝÃ³ó³Ï³ñ·»ñÇ Ï³ï³ñÙ³Ý Ù³ëÇÝ ä³ÛÙ³Ý³íáñíáÕ ÏáÕÙ»ñÇ ÏáÕÙÇó Í³ÝáõóáõÙÝ»ñÇ ÷áË³Ý³ÏÙ³Ý ûñí³ÝÇó ëÏë³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Ù³Ó³ÛÝ³·ÇñÁ ÏáñóÝáõÙ ¿ Çñ áõÅÁ ¹ñ³ ·áñÍáÕáõÃÛ³Ý ¹³¹³ñ»óÙ³Ý Ùï³¹ñáõÃÛ³Ý Ù³ëÇÝ ä³ÛÙ³Ý³íáñíáÕ ÏáÕÙ»ñÇó Ù»ÏÇ ·ñ³íáñ ï»Õ»Ï³óÙ³Ý ûñí³ÝÇó ï³ëÝ»ñÏáõ ³ÙÇë ³Ýó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ÇñÝ Çñ ·áñÍáÕáõÃÛáõÝÁ ¹³¹³ñ»óÝ»Éáõó Ñ»ïá Ï³ñáÕ ¿ ÏÇñ³éí»É »ñÏáõ »ñÏñÝ»ñÇ Ó»éÝ³ñÏáõÃÛáõÝÝ»ñÇ ¨ Ï³½Ù³Ï»ñåáõÃÛáõÝÝ»ñÇ ÙÇç¨ ³ÛÝ ·áñÍ³ñùÝ»ñÇ ÝÏ³ïÙ³Ùµ, áñáÝù ÏÝùí»É, µ³Ûó ã»Ý Ï³ï³ñí»É Ð³Ù³Ó³ÛÝ³·ñÇ ·áñÍáÕáõÃÛ³Ý Å³ÙÏ»ïÇ ÁÝÃ³óù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Î³ï³ñí³Í ¿ ºñ¨³Ý ù³Õ³ùáõÙ 1994 Ãí³Ï³ÝÇ ÑáõÉÇëÇ 4-ÇÝ« »ñÏáõ ûñÇÝ³Ïáí, Ûáõñ³ù³ÝãÛáõñÁ` Ñ³Û»ñ»Ý, ÕñÕ½»ñ»Ý ¨ éáõë»ñ»Ý, ÁÝ¹ áñáõÙ µáÉáñ ï»ùëï»ñÁ Ñ³í³ë³ñ³½áñ »Ý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rPr>
          <w:rFonts w:ascii="Times LatArm" w:hAnsi="Times LatArm" w:eastAsia="Times LatArm" w:cs="Times LatArm"/>
          <w:b/>
          <w:b/>
          <w:bCs/>
          <w:i/>
          <w:i/>
          <w:iCs/>
          <w:sz w:val="26"/>
          <w:szCs w:val="26"/>
        </w:rPr>
      </w:pPr>
      <w:r>
        <w:rPr>
          <w:rFonts w:eastAsia="Times LatArm" w:cs="Times LatArm" w:ascii="Times LatArm" w:hAnsi="Times LatArm"/>
          <w:b/>
          <w:bCs/>
          <w:i/>
          <w:iCs/>
          <w:sz w:val="26"/>
          <w:szCs w:val="26"/>
        </w:rPr>
        <w:t>Ð³Ù³Ó³ÛÝ³·ÇñÝ áõÅÇ Ù»ç ¿ Ùï»É 1995 Ãí³Ï³ÝÇ ÑáÏï»Ùµ»ñÇ 27-Çó: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i/>
          <w:i/>
          <w:i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Times LatArm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Armenian" w:cs="Times Armeni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720" w:hanging="0"/>
    </w:pPr>
    <w:rPr>
      <w:rFonts w:ascii="Times Armenian" w:hAnsi="Times Armenian" w:eastAsia="Times Armenian" w:cs="Times Armenian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7:33:00Z</dcterms:created>
  <dc:creator>User</dc:creator>
  <dc:description/>
  <dc:language>en-US</dc:language>
  <cp:lastModifiedBy>User</cp:lastModifiedBy>
  <cp:lastPrinted>2002-03-18T23:02:00Z</cp:lastPrinted>
  <dcterms:modified xsi:type="dcterms:W3CDTF">2002-05-23T13:17:00Z</dcterms:modified>
  <cp:revision>14</cp:revision>
  <dc:subject/>
  <dc:title>???????·??</dc:title>
</cp:coreProperties>
</file>