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ä²ÚØ²Ü²¶Æ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Ð³Û³ëï³ÝÇ Ð³Ýñ³å»ïáõÃÛ³Ý ¨ üñ³ÝëÇ³ÛÇ Ð³Ýñ³å»ïáõÃÛ³Ý ÙÇç¨ Ñ³Ù³Ó³ÛÝáõÃÛ³Ý, µ³ñ»Ï³ÙáõÃÛ³Ý ¨ Ñ³Ù³·áñÍ³ÏóáõÃÛ³Ý 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áõÝÁ ¨ üñ³ÝëÇ³ÛÇ Ð³Ýñ³å»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ßíÇ ³éÝ»Éáí Çñ»Ýó »ñÏáõ ÅáÕáíáõñ¹Ý»ñÇ ÙÇç¨ å³ïÙáõÃÛ³Ý ÁÝÃ³óùáõÙ Ñ³ëï³ïí³Í ³é³ÝÓÝ³Ñ³ïáõÏ µ³ñ»Ï³Ù³Ï³Ý Ñ³ñ³µ»ñáõÃÛáõÝÝ»ñÁ ¨ µ³½Ù³µÝáõÛÃ Ï³å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Ý¹áõÝ»Éáí ³ÛÝ ÇñáÕáõÃÛáõÝÁ, áñ Ð³Û³ëï³ÝÇ Ð³Ýñ³å»ïáõÃÛáõÝÁ ÊáñÑñ¹³ÛÇÝ êáóÇ³ÉÇëï³Ï³Ý Ð³Ýñ³å»ïáõÃÛáõÝÝ»ñÇ ØÇáõÃÛ³Ý Çñ³í³Ñ³çáñ¹ å»ïáõÃÛáõÝÝ»ñÇó Ù»ÏÝ ¿,</w:t>
      </w:r>
    </w:p>
    <w:p>
      <w:pPr>
        <w:pStyle w:val="TextBodyIndent"/>
        <w:rPr/>
      </w:pPr>
      <w:r>
        <w:rPr/>
        <w:t>ó³ÝÏ³Ý³Éáí Çñ»Ýó Ï³å»ñÝ ³Ùñ³åÝ¹»É ¹³ñ»ñÇ ËáñùÇó »ÏáÕ µ³ñ»Ï³ÙáõÃÛ³Ý á·áí ¨ ½³ñ·³óÝ»É Çñ»Ýó Ñ³Ù³·áñÍ³ÏóáõÃÛáõÝÁ µáÉáñ µÝ³·³í³é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»ñ³Ñ³ëï³ï»Éáí Çñ»Ýó Ñ³í³ï³ñÙáõÃÛáõÝÁ ÙÇç³½·³ÛÇÝ Çñ³íáõÝùÇÝ, Ù³ëÝ³íáñ³å»ë, ØÇ³íáñí³Í ³½·»ñÇ Ï³½Ù³Ï»ñåáõÃÛ³Ý Ï³ÝáÝ³¹ñáõÃÛáõÝÇó µËáÕ å³ñï³íáñáõÃÛáõ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³Ïó»Éáí ³ÛÝ å³ñï³íáñáõÃÛáõÝÝ»ñÇ Ï³ñ¨áñáõÃÛáõÝÁ, áñ Çñ»Ýù ëï³ÝÓÝ»É »Ýª ëïáñ³·ñ»Éáí Ð»ÉëÇÝÏÇÇ º½ñ³÷³ÏÇã ³ÏïÁ ¨ ö³ñÇ½Ç Ë³ñïÇ³Ý Üáñ ºíñáå³ÛÇ Ñ³Ù³ñ, ¨ Ó·ï»Éáí ³ÙµáÕç »íñáå³Ï³Ý Ù³Ûñó³Ù³ùáõÙ ëï»ÕÍ»É ³Ýíï³Ý·áõÃÛ³Ý ¨ Ñ³Ù³·áñÍ³ÏóáõÃÛ³Ý Ù»Ë³ÝÇ½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Ýå³ëï»É ÙÇ³óÛ³É ºíñáå³ÛÇ Ï³ÛáõÝáõÃÛ³ÝÝ áõ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ßíÇ ³éÝ»Éáí ºíñáå³Ï³Ý ÙÇáõÃÛ³Ý Ï³éáõóÙ³Ý Ñ»é³ÝÏ³ñÁ ¨ Ë³Õ³Õ áõ Ñ³Ù»ñ³ßË ºíñáå³ÛÇ Ï³éáõóÙ³Ý ·áñÍÇÝ Ýñ³ Ý»ñ¹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ñ»Ýó »ñÏÏáÕÙ Ñ³ñ³µ»ñáõÃÛáõÝÝ»ñáõÙ Ð³Û³ëï³ÝÇ Ð³Ýñ³å»ïáõÃÛáõÝÁ ¨ üñ³ÝëÇ³ÛÇ Ð³Ýñ³å»ïáõÃÛáõÝÁ ·áñÍáõÙ »Ý áñå»ë ÇÝùÝÇßË³Ý ¨ Çñ³í³Ñ³í³ë³ñ å»ïáõÃÛáõÝÝ»ñ, µ³ñ»Ï³ÙáõÃÛ³Ý áõ ÷áË³¹³ñÓ íëï³ÑáõÃÛ³Ý á·áíª ë»ñïáñ»Ý Ñ³Ù³·áñÍ³Ïó»Éáí µáÉáñ µÝ³·³í³é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Á, Áëï ³ÝÑñ³Å»ßïáõÃÛ³Ý, ÏÝùáõÙ »Ý ³ÛÉ Ñ³Ù³Ó³ÛÝ³·ñ»ñ ëáõÛÝ ä³ÛÙ³Ý³·ñÇ Ï»ï»ñÇ ÏÇñ³é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 ¨ üñ³ÝëÇ³ÛÇ Ð³Ýñ³å»ïáõÃÛáõÝÁ, ÁÝ¹áõÝ»Éáí ³½³ïáõÃÛ³Ý ¨ ÅáÕáíñ¹³í³ñáõÃÛ³Ý Ñ³ÙÁÝ¹Ñ³Ýáõñ ³ñÅ»ùÝ»ñÁ, Ñ³Ù³·áñÍ³ÏóáõÙ »Ý Ù³ñ¹áõ Çñ³íáõÝùÝ»ñÇ ¨ ÑÇÙÝ³Ï³Ý ³½³ïáõÃÛáõÝÝ»ñÇ å³ßïå³ÝáõÃÛ³Ý áõ ËÃ³ÝÙ³Ý Ñ³Ù³ñ, Ù³ëÝ³íáñ³å»ë, Çñ³í³ëáõ ÙÇç³½·³ÛÇÝ Ï³½Ù³Ï»ñåáõÃÛáõÝÝ»ñÇ ßñç³Ý³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ñ³Ýù ÙÇ³íáñáõÙ »Ý Çñ»Ýó ç³Ýù»ñÁ ÙÇç³½·³ÛÇÝ ³Ýíï³Ý·áõÃÛ³ÝÁ Ýå³ëï»Éáõ, Ñ³Ï³Ù³ñïáõÃÛáõÝÝ»ñÁ Ï³ÝË»Éáõ ¨ å»ïáõÃÛáõÝÝ»ñÇ Ñ³ñ³µ»ñáõÃÛáõÝÝ»ñáõÙ ÙÇç³½·³ÛÇÝ Çñ³íáõÝùÇ ÝáñÙ»ñÁ Ñ³ñ·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 ¨ üñ³ÝëÇ³ÛÇ Ð³Ýñ³å»ïáõÃÛáõÝÁ Ï³ÝáÝ³íáñ ËáñÑñ¹³ÏóáõÃÛáõÝÝ»ñ »Ý ³ÝóÏ³óÝáõÙ Ñ³Ù³å³ï³ëË³Ý Ù³Ï³ñ¹³ÏÝ»ñáí, »ñÏÏáÕÙ Ñ³ñ³µ»ñáõÃÛáõÝÝ»ñÇ í»ñ³µ»ñÛ³É ï»ë³Ï»ïÝ»ñ ÷áË³Ý³Ï»Éáõ Ñ³Ù³ñ, ÇÝãå»ë Ý³¨ ÁÝ¹Ñ³Ýáõñ Ñ»ï³ùñùñáõÃÛáõÝ Ý»ñÏ³Û³óÝáÕ ÙÇç³½·³ÛÇÝ ËÝ¹ÇñÝ»ñÇ, Ù³ëÝ³íáñ³å»ë, ºíñáå³ÛÇ ³Ýíï³Ý·áõÃÛ³Ý ¨ Ñ³Ù³·áñÍ³ÏóáõÃÛ³Ý ³ñÙ³ï³Ï³Ý Ñ³ñó»ñ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 µÝ³·³í³éÝ»ñáõÙ ÎáÕÙ»ñÁ Ó·ïáõÙ »Ý ÑÝ³ñ³íáñÇÝ ã³÷ Ý»ñ¹³ßÝ³Ï»óÝ»É Çñ»Ýó ¹ÇñùáñáßáõÙÝ»ñÁ ¨, Áëï ³ÝÑñ³Å»ßïáõÃÛ³Ý, í³ñáõÙ »Ý Ñ³Ù³ï»Õ Ï³Ù Ñ³Ù³Ó³ÛÝ»óí³Í ·áñÍáÕ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 Ýå³ï³Ïáí ÎáÕÙ»ñÇ ÙÇç¨ ³Ù»Ý³µ³ñÓñ Ù³Ï³ñ¹³ÏÇ Ñ³Ý¹ÇåáõÙÝ»ñ »Ý ï»ÕÇ áõÝ»ÝáõÙª Áëï Ñ³Ù³Ó³ÛÝáõÃÛ³Ý, ÇëÏ ³ñï³ùÇÝ ·áñÍ»ñÇ Ý³Ë³ñ³ñÝ»ñÇ ÙÇç¨ª ³éÝí³½Ý ï³ñÇÝ Ù»Ï ³Ý·³Ù: ²ñï³ùÇÝ ·áñÍ»ñÇ Ý³Ë³ñ³ñáõÃÛáõÝÝ»ñÇ ÙÇç¨ Ñ³ëï³ïíáõÙ ¿ ë»ñï Ñ³Ù³·áñÍ³Ïó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å»ïáõÃÛáõÝÝ»ñÇ Ï³é³í³ñáõÃÛáõÝÝ»ñÇ ÙÛáõë ³Ý¹³ÙÝ»ñÁ Ñ³Ý¹ÇåáõÙ »Ý Áëï ³ÝÑñ³Å»ßïáõÃÛ³Ýª ÷áË³¹³ñÓ Ñ»ï³ùñùñáõÃÛáõÝ Ý»ñÏ³Û³óÝáÕ Ñ³ñó»ñ ùÝÝ³ñÏ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 ¨ üñ³ÝëÇ³ÛÇ Ð³Ýñ³å»ïáõÃÛáõÝÁ ÙÇÙÛ³Ýó Ñ»ï ËáñÑñ¹³ÏóáõÃÛáõÝÝ»ñ »Ý ³ÝóÏ³óÝáõÙ ³ÛÝ ÙÇç³½·³ÛÇÝ Ï³½Ù³Ï»ñåáõÃÛáõÝÝ»ñÇ ßñç³Ý³ÏÝ»ñáõÙ, áñáÝó ³Ý¹³Ù³ÏóáõÙ »Ý, Ù³ëÝ³íáñ³å»ë, ØÇ³íáñí³Í ³½·»ñÇ Ï³½Ù³Ï»ñåáõÃÛáõÝáõÙª ³ÝÑñ³Å»ßïáõÃÛ³Ý ¹»åùáõÙ Çñ»Ýó ¹ÇñùáñáßáõÙÝ»ñÁ ÑÝ³ñ³íáñÇÝ ã³÷ Ý»ñ¹³ßÝ³Ï»óÝ»Éáõ ¨ ³Û¹ ßñç³Ý³ÏÝ»ñáõÙ ÁÝ¹áõÝí³Í áñáßáõÙÝ»ñÁ ³é³í»É³·áõÛÝ ³ñ¹ÛáõÝ³í»ïáõÃÛ³Ùµ Çñ³·áñÍ»Éáõ Ýå³ï³Ïáí:</w:t>
      </w:r>
    </w:p>
    <w:p>
      <w:pPr>
        <w:pStyle w:val="Heading1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ñ³ÝëÇ³ÛÇ Ð³Ýñ³å»ïáõÃÛáõÝÁ å³ñï³íáñíáõÙ ¿ ³ç³Ïó»É Ð³Û³ëï³ÝÇ Ð³Ýñ³å»ïáõÃÛ³Ý ¨ ºíñáå³Ï³Ý ÁÝÏ»ñ³ÏóáõÃÛ³Ý ÙÇç¨ Ï³å»ñÇ ½³ñ·³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Ñ»ï »ñÏÏáÕÙ Ñ³Ù³Ó³ÛÝ³·ñ»ñáí üñ³ÝëÇ³ÛÇ Ð³Ýñ³å»ïáõÃÛ³Ý ëï³ÝÓÝ³Í å³ñï³íáñáõÃÛáõÝÝ»ñáõÙ Ñ³ñ·íáõÙ »Ý ºíñáå³Ï³Ý ÁÝÏ»ñ³ÏóáõÃÛ³Ý ÑÇÙÝ³ñ³ñ å³ÛÙ³Ý³·ñ»ñÁ ¨ Ýñ³Ýó ÏÇñ³éÙ³Ý Ñ³Ù³ñ Ï³½Ùí³Í ï»ùëï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 ¨ üñ³ÝëÇ³ÛÇ Ð³Ýñ³å»ïáõÃÛáõÝÁ ë»ñïáñ»Ý Ñ³Ù³·áñÍ³ÏóáõÙ »Ý ºíñáå³ÛáõÙ ³Ýíï³Ý·áõÃÛ³Ý ¨ Ñ³Ù³·áñÍ³ÏóáõÃÛ³Ý ËáñÑñ¹³ÏóáõÃÛ³Ý ßñç³Ý³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ï»Õ ·áñÍáÕáõÃÛáõÝÝ»ñ »Ý Í³í³ÉáõÙ Ýñ³ª Ñ³ïÏ³å»ë Çñ³í³Ï³Ý áÉáñïÇ Ñ³ëï³ïáõÃÛáõÝÝ»ñÇ ³Ùñ³åÝ¹Ù³Ý Ñ³Ù³ñ, áñå»ë½Ç Ýå³ëï»Ý Ï³ÛáõÝáõÃÛ³ÝÁ, ³Ýíï³Ý·áõÃÛ³ÝÁ ¨ Çñ³í³Ï³Ý å»ïáõÃÛ³ÝÁ ºíñáå³Ï³Ý Ù³Ûñó³Ù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ñ³Ýù ûÅ³Ý¹³ÏáõÙ »Ý Ù³ëÝ³íáñ³å»ë ³ÛÝ ÝáñÙ»ñÇ ÁÝ¹áõÝÙ³ÝÁ, áñáÝù Ýå³ëïáõÙ »Ý Ñ³Ï³Ù³ñïáõÃÛáõÝÝ»ñÇ Ï³ÝË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·áñÍ³ÏóáõÙ »Ý ÙÇÙÛ³Ýó ¨ ³ÛÉ ß³Ñ³·ñ·Çé »ñÏñÝ»ñÇ Ñ»ïª ºíñáå³ÛÇ ³Ýíï³Ý·áõÃÛ³Ý í»ñ³µ»ñÛ³É å³ÛÙ³Ý³·Çñ ÏÝù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ñ³ÝëÇ³ÛÇ Ð³Ýñ³å»ïáõÃÛáõÝÁ ÁÝ¹·ÍáõÙ ¿ ºíñáå³Ï³Ý ÙÇáõÃÛ³Ý Ï³éáõóÙ³Ý Ï³ñ¨áñáõÃÛáõÝÁ, áñÁ, Çñ³·áñÍ»Éáí ÁÝ¹Ñ³Ýáõñ ³ñï³ùÇÝ ¨ ³Ýíï³Ý·áõÃÛ³Ý ù³Õ³ù³Ï³ÝáõÃÛáõÝ, ÃáõÛÉ Ïï³ ³Ùñ³åÝ¹»É Ñ³Ù³·áñÍ³ÏóáõÃÛáõÝÁ ºíñáå³ÛÇ å»ïáõÃÛáõÝÝ»ñÇ ÙÇç¨ ¨ Ï³ñ¨áñ³·áõÛÝ Ý»ñ¹ñáõÙ ÏáõÝ»Ý³ Ù³Ûñó³Ù³ùÇ ¨ ³ÙµáÕç ³ßË³ñÑÇ Ï³ÛáõÝáõÃÛ³Ý ·áñÍáõÙ: Ð³Û³ëï³ÝÇ Ð³Ýñ³å»ïáõÃÛáõÝÁ áÕçáõÝáõÙ ¿ ³Û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 ¨ üñ³ÝëÇ³ÛÇ Ð³Ýñ³å»ïáõÃÛáõÝÁ, ÁÝ¹·Í»Éáí ½ÇÝ³Ã³÷Ù³Ý Ñ³Ù³Ó³ÛÝ³·ñÇ í×é³Ï³Ý ¹»ñÁ ºíñáå³ÛÇ ¨ ÙÇç³½·³ÛÇÝ ³Ýíï³Ý·áõÃÛ³Ý ·áñÍáõÙ, ºíñáå³ÛáõÙ ³Ýíï³Ý·áõÃÛ³Ý ¨ Ñ³Ù³·áñÍ³ÏóáõÃÛ³Ý ËáñÑñ¹³ÏóáõÃÛ³Ý ßñç³Ý³ÏÝ»ñáõÙ ûÅ³Ý¹³ÏáõÙ »Ý ½ÇÝ³Ã³÷Ù³Ý ·áñÍÁÝÃ³óÇÝ, íëï³ÑáõÃÛ³Ý áõ ³Ýíï³Ý·áõÃÛ³Ý ³Ùñ³åÝ¹Ù³ÝÁ ¨ Ñ³Ï³Ù³ñïáõÃÛáõÝÝ»ñÇ Ï³ÝËÙ³ÝÁ ²Ýíï³Ý·áõÃÛ³Ý Ñ³Ù³ÅáÕáíÇ ßñç³Ý³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Ù³ëÝ³íáñ³å»ë, Ï³ñ¨áñáõÃÛáõÝ »Ý ï³ÉÇë ½³Ý·í³Í³ÛÇÝ áãÝã³óÙ³Ý ½»Ýù»ñÇ ãï³ñ³ÍÙ³ÝÝ áõÕÕí³Í ÙÇçáó³éáõÙÝ»ñÇÝ ¨ ³Û¹ Ýå³ï³Ïáí Ñ³Ù³Ó³ÛÝ»óí³Í ·áñÍáõÝ»áõÃÛáõÝ »Ý Í³í³ÉáõÙ ÙÇç³½·³ÛÇÝ ³ïÛ³Ý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ßíÇ ³éÝ»Éáí ºíñáå³ÛÇ ³Ýíï³Ý·áõÃÛ³Ý Ñ³ñó»ñáõÙ ï»ÕÇ áõÝ»ó³Í ÑÇÙÝ³Ï³Ý ÷á÷áËáõÃÛáõÝÝ»ñÁ ¨, Ù³ëÝ³íáñ³å»ë, ³é×³Ï³ïÙ³Ý ÇñáÕáõÃÛ³Ý ³í³ñïÁª Ð³Û³ëï³ÝÇ Ð³Ýñ³å»ïáõÃÛáõÝÁ ¨ üñ³ÝëÇ³ÛÇ Ð³Ýñ³å»ïáõÃÛáõÝÁ ½³ñ·³óÝáõÙ ¨ Ëáñ³óÝáõÙ »Ý Çñ»Ýó Ï³å»ñÁ é³½Ù³Ï³Ý ³ëå³ñ»½áõÙ: ²Û¹ Ýå³ï³Ïáí ÎáÕÙ»ñÁ å³ñµ»ñ³µ³ñ ï»ë³Ï»ïÝ»ñ »Ý ÷áË³Ý³ÏáõÙ å³ßïå³ÝáõÃÛ³Ý Çñ»Ýó ÑÇÙÝ³ËÝ¹ÇñÝ»ñ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 Ýå³ï³Ïáí Ýñ³Ýù ûÅ³Ý¹³ÏáõÙ »Ý ³ñï³ùÇÝ ·áñÍ»ñÇ ¨ å³ßïå³ÝáõÃÛ³Ý Ý³Ë³ñ³ñáõÃÛáõÝÝ»ñÇ, ÇÝãå»ë Ý³¨ »ñÏáõ å»ïáõÃÛáõÝÝ»ñÇ µ³Ý³ÏÝ»ñÇ ·ÉË³íáñ ßï³µÝ»ñÇ ÙÇç¨ Ï³å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Ý ¹»åùáõÙ, »ñµ Í³·áõÙ ¿ ÎáÕÙ»ñÇó Ù»ÏÇ Ï³ñÍÇùáí Ë³Õ³ÕáõÃÛ³ÝÁ ëå³éÝ³óáÕ Ï³Ù Ýñ³ ³Ýíï³Ý·áõÃÛ³Ý ÑÇÙÝ³Ï³Ý ß³Ñ»ñÁ Ñ³ñó³Ï³ÝÇ ï³Ï ¹ÝáÕ Çñ³íÇ×³Ï, ïíÛ³É ÎáÕÙÁ Ï³ñáÕ ¿ ¹ÇÙ»É ÙÛáõë ÎáÕÙÇÝ, áñ ³Û¹ ËÝ¹ñÇ ßáõñç ³ÝÑ³å³Õ ËáñÑñ¹³ÏóáõÃÛáõÝÝ»ñ ³ÝóÏ³óí»Ý: Üñ³Ýù Ïç³Ý³Ý áñ¹»·ñ»É ÙÇ ÁÝ¹Ñ³Ýáõñ ¹ÇñùáñáßáõÙ ¨ ÑÝ³ñ³íáñÇÝ ã³÷ Ñ³Ù³Ó³ÛÝ»óí³Í Ï·áñÍ»Ý ÙÇç³½·³ÛÇÝ ³ïÛ³ÝÝ»ñáõÙª ³Û¹ Çñ³íÇ×³ÏÇÝ ¹ÇÙ³Ï³Û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 ¨ üñ³ÝëÇ³ÛÇ Ð³Ýñ³å»ïáõÃÛáõÝÁ Ýå³ëïáõÙ »Ý »ñÏáõ å»ïáõÃÛáõÝÝ»ñÇ å³éÉ³Ù»ÝïÝ»ñÇ ¨ å³éÉ³Ù»Ýï³Ï³ÝÝ»ñÇ ÙÇç¨ Ñ³Ù³·áñÍ³ÏóáõÃÛ³Ý Ñ³ëï³ïÙ³ÝÝ áõ ÷áñÓÇ ÷áË³Ý³Ï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 ¨ üñ³ÝëÇ³ÛÇ Ð³Ýñ³å»ïáõÃÛáõÝÁ ½³ñ·³óÝáõÙ »Ý Ñ³Ù³·áñÍ³ÏóáõÃÛáõÝ ÅáÕáíñ¹³í³ñ³Ï³Ý ÇÝëïÇïáõïÝ»ñÇ ¨ Çñ³í³Ï³Ý å»ïáõÃÛ³Ý áÉáñï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Û³ëï³ÝÇ Ð³Ýñ³å»ïáõÃÛáõÝÁ ¨ üñ³ÝëÇ³ÛÇ Ð³Ýñ³å»ïáõÃÛáõÝÁ ½³ñ·³óÝáõÙ »Ý Ñ³Ù³·áñÍ³ÏóáõÃÛáõÝÁ ïÝï»ëáõÃÛ³Ý, ³ñ¹ÛáõÝ³µ»ñáõÃÛ³Ý, ·ÇïáõÃÛ³Ý ¨ ï»ËÝÇÏ³ÛÇ µÝ³·³í³é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Ý ÁÝ¹áõÝáõÙ »Ý ³Û¹ Ñ³Ù³·áñÍ³ÏóáõÃÛ³Ý Ï³ñ¨áñáõÃÛáõÝÁ Ð³Û³ëï³ÝÇ Ð³Ýñ³å»ïáõÃÛáõÝáõÙ Çñ³Ï³Ý³óíáÕ ïÝï»ë³Ï³Ý µ³ñ»Ýáñá·áõÙÝ»ñÇ Ñ³çáÕ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áõñ³ù³ÝãÛáõñ ÎáÕÙ ³ßË³ïáõÙ ¿ µ³ñ»É³í»É ÙÛáõë ÎáÕÙÇ Ó»éÝ³ñÏáõÃÛáõÝÝ»ñÇ ·áñÍáõÝ»áõÃÛ³Ý å³ÛÙ³ÝÝ»ñÝ Çñ ï³ñ³ÍùáõÙ: ÎáÕÙ»ñÁ ù³ç³É»ñáõÙ »Ý ³ÝÙÇç³Ï³Ý Ý»ñ¹ñáõÙÝ»ñÁ, Ñ³Ù³ï»Õ Ó»éÝ³ñÏáõÃÛáõÝÝ»ñÇ ëï»ÕÍáõÙÁ, ï»ËÝÇÏ³Ï³Ý ¨ ·Çï³Ï³Ý ÷áñÓÇ ÷áË³Ý³ÏáõÙÁ, ÇÝãå»ë Ý³¨ ëáóÇ³É-ïÝï»ë³Ï³Ý µÝ³·³í³éÇ Ù³ëÝ³·»ïÝ»ñÇ å³ïñ³ë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ÎáÕÙ»ñÁ ë»ñï Ñ³Ù³·áñÍ³ÏóáõÃÛáõÝ »Ý ½³ñ·³óÝáõÙ ³ÛÝ µÝ³·³í³éÝ»ñáõÙ, áñáÝù ³é³ÝÓÝ³Ñ³ïáõÏ Ï³ñ¨áñáõÃÛáõÝ áõÝ»Ý Çñ»Ýó ³å³·³ÛÇ Ñ³Ù³ñ, Ù³ëÝ³íáñ³å»ë, Ñ»ï¨Û³É ³ëå³ñ»½Ý»ñáõÙ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Ýï»ëáõÃÛ³Ý í»ñ³Ï³éáõóáõÙ ¨ Ï³é³í³ñ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ñ³Ýëåáñï ¨ ë³ñù³íáñáõÙÝ»ñ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»é³Ñ³Õáñ¹³ÏóáõÃÛáõÝÝ»ñ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Ý»ñ·Ç³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ÛáõÕ³ïÝï»ëáõÃÛáõÝ ¨ ëÝÝ¹Ç ³ñ¹ÛáõÝ³µ»ñáõÃÛáõ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é»ëáõñëÝ»ñÇ ß³Ñ³·áñÍ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ßñç³Ï³ ÙÇç³í³ÛñÇ å³Ñå³ÝáõÃÛáõÝ:</w:t>
      </w:r>
    </w:p>
    <w:p>
      <w:pPr>
        <w:pStyle w:val="TextBodyIndent"/>
        <w:rPr/>
      </w:pPr>
      <w:r>
        <w:rPr/>
        <w:t>4. Ð³ßíÇ ³éÝ»Éáí Çñ»Ýó ÷áË³¹³ñÓ ß³Ñ»ñÁ ¨ Ï³åÇ Ù»ç ÉÇÝ»Éáí ºíñáå³Ï³Ý ÁÝÏ»ñ³ÏóáõÃÛ³Ý ¨ Ýñ³ ³Ý¹³ÙÝ»ñÇ Ñ»ïª ÎáÕÙ»ñÁ Ñ³Ù³·áñÍ³ÏóáõÙ »Ý ÙÇç³½·³ÛÇÝ ïÝï»ë³Ï³Ý ¨ ýÇÝ³Ýë³Ï³Ý Ñ³ëï³ïáõÃÛáõÝÝ»ñÇª Ù³ëÝ³íáñ³å»ë ì»ñ³Ï³éáõóÙ³Ý ¨ ½³ñ·³óÙ³Ý »íñáå³Ï³Ý µ³ÝÏÇ, Ð³Ù³ßË³ñÑ³ÛÇÝ µ³ÝÏÇ ¨ ØÇç³½·³ÛÇÝ ¹ñ³Ù³Ï³Ý ýáÝ¹Ç ßñç³Ý³Ï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Ð³Û³ëï³ÝÇ Ð³Ýñ³å»ïáõÃÛáõÝÁ ¨ üñ³ÝëÇ³ÛÇ Ð³Ýñ³å»ïáõÃÛáõÝÁ, ó³ÝÏ³Ý³Éáí ½³ñ·³óÝ»É Ñ³ñ³µ»ñáõÃÛáõÝÝ»ñÁ Ð³Û³ëï³ÝÇ áõ üñ³ÝëÇ³ÛÇ ÅáÕáíáõñ¹Ý»ñÇ ÙÇç¨ ¨ Ýå³ëï»É ºíñáå³Ï³Ý Ù³Ûñó³Ù³ùÇ µáÉáñ ÅáÕáíáõñ¹Ý»ñÇ Ñ³Ù³ñ µ³ó Ùß³ÏáõÃ³ÛÇÝ ï³ñ³ÍùÇ ëï»ÕÍÙ³ÝÁ, Ëáñ³óÝáõÙ »Ý Çñ»Ýó Ñ³Ù³·áñÍ³ÏóáõÃÛáõÝÁ ·ÇïáõÃÛ³Ý, ï»ËÝÇÏ³ÛÇ, ÏñÃáõÃÛ³Ý áõ Ùß³ÏáõÛÃÇ µÝ³·³í³éÝ»ñáõÙª ³é³ÝÓÝ³Ñ³ïáõÏ Ï³ñ¨áñáõÃÛáõÝ ï³Éáí Ï³¹ñ»ñÇ å³ïñ³ëïÙ³ÝÁ, Ù³ëÝ³íáñ³å»ë, ïÝï»ë³Ï³Ý áõ í³ñã³Ï³Ý Ï³é³í³ñÙ³Ý µÝ³·³í³éÝ»ñáõÙ, ÇÝãå»ë Ý³¨ ÷áË³Ý³ÏáõÙÝ»ñÇÝ áõ Ñ³Ù³ï»Õ ·áñÍáÕáõÃÛáõÝ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Ð³Û³ëï³ÝÇ Ð³Ýñ³å»ïáõÃÛáõÝÁ ³é³ÝÓÝ³Ñ³ïáõÏ ³ç³ÏóáõÃÛáõÝ ¿ óáõó³µ»ñáõÙ ýñ³Ýë»ñ»ÝÇ áõëáõóÙ³ÝÁ ¨ û·ï³·áñÍÙ³ÝÁ: üñ³ÝëÇ³ÛÇ Ð³Ýñ³å»ïáõÃÛáõÝÁ Ëñ³ËáõëáõÙ ¿ Ñ³Ûáó É»½íÇ áõëáõÙÝ³ëÇñáõÙÁ üñ³ÝëÇ³Û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ñÏáõ ÎáÕÙ»ñÁ ³é³ÝÓÝ³Ñ³ïáõÏ Ï³ñ¨áñáõÃÛáõÝ »Ý ï³ÉÇë É»½í³Ï³Ý ÏñÃáõÃÛ³ÝÁ, áñÝ ³ÝÑñ³Å»ßï Ý³Ë³¹ñÛ³É ¿ »ñÏ³ñ³Å³ÙÏ»ï Ñ³Ù³·áñÍ³Ïó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ÎáÕÙ»ñÁ ³ç³ÏóáõÙ »Ý ·Çï³Ñ»ï³½áï³Ï³Ý ÑÇÙÝ³ñÏÝ»ñÇ ¨ µ³ñÓñ³·áõÛÝ áõëáõÙÝ³Ï³Ý Ñ³ëï³ïáõÃÛáõÝÝ»ñÇ ÙÇç¨ Ñ³ñ³µ»ñáõÃÛáõÝÝ»ñÇ ½³ñ·³óÙ³ÝÁª Ëñ³Ëáõë»Éáí Ñ³Ù³ï»Õ ·Çï³Ï³Ý Ý³Ë³·Í»ñÇ Ùß³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Ð³Û³ëï³ÝÇ ¨ üñ³ÝëÇ³ÛÇ ÅáÕáíáõñ¹Ý»ñÇ ³í»ÉÇ É³í ÷áË×³Ý³ãÙ³Ý Ýå³ï³Ïáí ÎáÕÙ»ñÝ ûÅ³Ý¹³ÏáõÙ »Ý ÷áË³Ý³ÏáõÙÝ»ñÇ ½³ñ·³óÙ³ÝÁ Ùß³ÏáõÛÃÇ ¨ ·»Õ³ñí»ëïÇ µÝ³·³í³éÝ»ñáõÙ: Üñ³Ýù Ýå³ëïáõÙ »Ý Ñ³Ù³·áñÍ³ÏóáõÃÛ³Ý ½³ñ·³óÙ³ÝÁ ½³Ý·í³Í³ÛÇÝ Éñ³ïíáõÃÛ³Ý ³ëå³ñ»½áõÙ, ÇÝãå»ë Ý³¨ ÙÛáõë ÎáÕÙÇ ·ñ³Ï³ÝáõÃÛ³Ý ¨ Ù³ÙáõÉÇ ï³ñ³ÍÙ³ÝÁ: ÎáÕÙ»ñÁ Ýå³ëïáõÙ »Ý Ùß³ÏáõÃ³ÛÇÝ Ñ³ëï³ïáõÃÛáõÝÝ»ñÇ ëï»ÕÍ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ÎáÕÙ»ñÁ, ó³ÝÏ³Ý³Éáí ÙÇÙÛ³Ýó ÙÇç¨ Ñ³ëï³ï»É Ñ³í³ë³ñ³Ïßéí³Í ¨ Çñ»Ýó å»ïáõÃÛáõÝÝ»ñÇ ß³Ñ»ñÇÝ Ñ³Ù³å³ï³ëË³ÝáÕ Ñ³Ù³·áñÍ³ÏóáõÃÛáõÝ, Ñ³Ù³Ó³ÛÝáõÙ »Ý å³ñµ»ñ³Ï³Ýáñ»Ý Ùß³Ï»É ÷áË³Ý³ÏáõÙÝ»ñÇ Ñ³Ù³ï»Õ Íñ³·ñ»ñ Ùß³ÏáõÛÃÇ, ÏñÃáõÃÛ³Ý, ·ÇïáõÃÛ³Ý, ï»ËÝÇÏ³ÛÇ ¨ áõëáõóÙ³Ý ³ëå³ñ»½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 ¨ üñ³ÝëÇ³ÛÇ Ð³Ýñ³å»ïáõÃÛáõÝÁ Ëñ³ËáõëáõÙ »Ý Ï³å»ñÁ »ñÏáõ »ñÏñÝ»ñÇ ù³Õ³ù³óÇÝ»ñÇ, Ù³ëÝ³íáñ³å»ë, »ñÇï³ë³ñ¹áõÃÛ³Ý ÙÇç¨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²Û¹ Ýå³ï³Ïáí Ýñ³Ýù Ýå³ëïáõÙ »Ý Ñ³ïÏ³å»ë ¹åñáóÝ»ñÇ, ÉÇó»ÛÝ»ñÇ</w:t>
      </w:r>
      <w:r>
        <w:rPr>
          <w:rFonts w:cs="Times Armenian" w:ascii="Times Armenian" w:hAnsi="Times Armenian"/>
          <w:sz w:val="26"/>
          <w:u w:val="single"/>
        </w:rPr>
        <w:t>,</w:t>
      </w:r>
      <w:r>
        <w:rPr>
          <w:rFonts w:cs="Times Armenian" w:ascii="Times Armenian" w:hAnsi="Times Armenian"/>
          <w:sz w:val="26"/>
        </w:rPr>
        <w:t xml:space="preserve"> µ³ñÓñ³·áõÛÝ áõëáõÙÝ³Ï³Ý Ñ³ëï³ïáõÃÛáõÝÝ»ñÇ ¨ ·Çï³Ñ»ï³½áï³Ï³Ý ÇÝëïÇïáõïÝ»ñÇ ÙÇç¨ áõÕÇÕ Ñ³Ù³·áñÍ³ÏóáõÃÛ³ÝÁª ³ß³Ï»ñïÝ»ñÇ, áõëáõóÇãÝ»ñÇ áõ ¹³ë³ËáëÝ»ñÇ, ·Çï³ßË³ïáÕÝ»ñÇ ÷áË³Ý³ÏÙ³Ý ×³Ý³å³ñ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áõÝÁ ¨ üñ³ÝëÇ³ÛÇ Ð³Ýñ³å»ïáõÃÛáõÝÁ Ëñ³ËáõëáõÙ »Ý ³å³Ï»ÝïñáÝ³óí³Í Ñ³Ù³·áñÍ³ÏóáõÃÛáõÝÁ, Ù³ëÝ³íáñ³å»ë, ï»Õ³Ï³Ý í³ñã³Ï³Ý Ù³ñÙÇÝÝ»ñÇ »Õµ³Ûñ³óáõÙÁª Ñ³ñ·»Éáí ëáõÛÝ ä³ÛÙ³Ý³·ñáí ë³ÑÙ³Ýí³Í Ýå³ï³ÏÝ»ñÁ: ÎáÕÙ»ñÁ Ýå³ëïáõÙ »Ý Çñ»Ýó Ñ³Ù³Éë³ñ³ÝÝ»ñÇ, ³é¨ïñÇ å³É³ïÝ»ñÇ, ·ÛáõÕ³ïÝï»ëáõÃÛ³Ý å³É³ïÝ»ñÇ ¨ Ñ³Ýñ³ÛÇÝ ³ÛÉ Ñ³ëï³ïáõÃÛáõÝÝ»ñÇ ÙÇç¨ Ñ³ñ³µ»ñáõÃÛáõÝÝ»ñÇ Ñ³ëï³ï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áõÛÝ á·áí ÎáÕÙ»ñÁ ¹Ûáõñ³óÝáõÙ »Ý Ñ³Ù³·áñÍ³ÏóáõÃÛáõÝÁ »ñÏáõ »ñÏñÝ»ñÇ ÁÝÏ»ñáõÃÛáõÝÝ»ñÇ ¨ ù³Õ³ù³Ï³Ý, Ñ³ë³ñ³Ï³Ï³Ý, ³ñÑÙÇáõÃ»Ý³Ï³Ý áõ Ù³ñ¹³ëÇñ³Ï³Ý Ï³½Ù³Ï»ñåáõÃÛáõÝÝ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 ¨ üñ³ÝëÇ³ÛÇ Ð³Ýñ³å»ïáõÃÛáõÝÁ ÁÝ¹É³ÛÝáõÙ »Ý Çñ»Ýó Ñ³Ù³·áñÍ³ÏóáõÃÛáõÝÁ ÑÛáõå³ïáë³Ï³Ý Í³é³ÛáõÃÛáõÝÝ»ñÇ µÝ³·³í³é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å³ï³ëË³Ý å³ÛÙ³ÝÝ»ñ »Ý ëï»ÕÍáõÙª ¹Ûáõñ³óÝ»Éáõ Ñ³Ù³ñ »ñÏáõ »ñÏñÝ»ñÇ ù³Õ³ù³óÇÝ»ñÇ ï»Õ³ß³ñÅ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 ¨ üñ³ÝëÇ³ÛÇ Ð³Ýñ³å»ïáõÃÛáõÝÁ Ýå³ëïáõÙ »Ý »ñÏáõ »ñÏñÝ»ñÇ ¹³ï³Ï³Ý ÑÇÙÝ³ñÏÝ»ñÇ ÙÇç¨ Ñ³Ù³·áñÍ³ÏóáõÃÛ³ÝÁ, Ù³ëÝ³íáñ³å»ë, ù³Õ³ù³óÇ³Ï³Ý Çñ³íáõÝùÇ Ñ³ñó»ñáí ÷áËû·ÝáõÃÛ³Ý ËÝ¹Çñ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½Ù³Ï»ñåáõÙ »Ý Ñ³Ù³·áñÍ³ÏóáõÃÛáõÝ Ñ³Ýñ³ÛÇÝ ³Ýíï³Ý·áõÃÛáõÝÝ ³å³ÑáíáÕ Ù³ñÙÇÝÝ»ñÇª ³é³ÝÓÝ³å»ë áëïÇÏ³ÝáõÃÛ³Ý ¨ Å³Ý¹³ñÙ»ñÇ³ÛÇ ÙÇç¨: ÎáÕÙ»ñÁ Ñ³Ù³·áñÍ³ÏóáõÙ »Ý Ù³ëÝ³íáñ³å»ë ÆÝï»ñåáÉÇ ßñç³Ý³ÏÝ»ñáõÙª Ï³½Ù³Ï»ñåí³Í Ñ³Ýó³·áñÍáõÃÛ³Ý, ÃÙñ³¹»Õ»ñÇ ³ÝÃáõÛÉ³ïñ»ÉÇ ³é¨ïñÇ, Ù³ùë³Ý»Ý·áõÃÛ³Ý, ÇÝãå»ë Ý³¨ ³ñí»ëïÇ ·áñÍ»ñÇ ³ÝûñÇÝ³Ï³Ý ³é¨ïñÇ ¹»Ù å³Ûù³ñÇ Ñ³Ù³ñ: Üñ³Ýù Ñ³Ù³å³ï³ëË³Ý Ñ³Ù³·áñÍ³ÏóáõÃÛáõÝ ÏëÏë»Ý ÙÇç³½·³ÛÇÝ ³Ñ³µ»ÏãáõÃÛ³Ý ¹»Ù å³Ûù³ñÇ µÝ³·³í³é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ä³ÛÙ³Ý³·ñÇ Ï»ï»ñÁ áã ÙÇ Ï»ñå ã»Ý ³Ý¹ñ³¹³éÝáõÙ ÎáÕÙ»ñÇ ëï³ÝÓÝ³Í å³ñï³íáñáõÃÛáõÝÝ»ñÇÝ »ññáñ¹ å»ïáõÃÛáõÝÝ»ñÇ ÝÏ³ïÙ³Ùµ ¨ áõÕÕí³Í ã»Ý Ýñ³ÝóÇó áã Ù»ÏÇ ¹»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ä³ÛÙ³Ý³·ÇñÁ ÏÝ»ñÏ³Û³óíÇ í³í»ñ³óÙ³Ý ¨ áõÅÇ Ù»ç ÏÙïÝÇ í³í»ñ³óÙ³Ý í»ñçÇÝ ÷³ëï³ÃÕÃÇ ëï³óáõÙÇó 30 ûñ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ä³ÛÙ³Ý³·ÇñÁ ÏÝùíáõÙ ¿ 10 ï³ñÇ Å³ÙÏ»ïáí: Üñ³ ·áñÍáÕáõÃÛáõÝÁ ÇÝùÝÁëïÇÝùÛ³Ý Ï»ñÏ³ñ³Ó·íÇ Ûáõñ³ù³ÝãÛáõñ ÑÇÝ· ï³ñÇÝ Ù»Ï, »Ã» ÎáÕÙ»ñÇó áñ¨¿ Ù»ÏÁ ÙÛáõë ÎáÕÙÇÝ ÁÝÃ³óÇÏ Å³ÙÏ»ïÇ ³í³ñïÇó Ù»Ï ï³ñÇ ³é³ç ·ñ³íáñ ã½·áõß³óÝÇ ä³ÛÙ³Ý³·ÇñÁ ã»ÕÛ³É Ñ³Ûï³ñ³ñ»Éáõ í»ñ³µ»ñÛ³É Çñ áñáßÙ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ö³ñÇ½ ù³Õ³ùáõÙ 1993 Ãí³Ï³ÝÇ Ù³ñïÇ 12-ÇÝ, »ñÏáõ µÝûñÇÝ³Ïáí, Ûáõñ³ù³ÝãÛáõñÁª Ñ³Û»ñ»Ý ¨ ýñ³Ýë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ä³ÛÙ³Ý³·ÇñÝ áõÅÇ Ù»ç ¿ Ùï»É 1995 Ãí³Ï³ÝÇ Ù³ÛÇëÇ 31-Çó:</w:t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15:00Z</dcterms:created>
  <dc:creator>Yuri Chanchurian</dc:creator>
  <dc:description/>
  <dc:language>en-US</dc:language>
  <cp:lastModifiedBy>User</cp:lastModifiedBy>
  <cp:lastPrinted>2002-02-23T05:09:00Z</cp:lastPrinted>
  <dcterms:modified xsi:type="dcterms:W3CDTF">2002-05-22T14:22:00Z</dcterms:modified>
  <cp:revision>4</cp:revision>
  <dc:subject/>
  <dc:title>ä²ÚØ²Ü²Æð</dc:title>
</cp:coreProperties>
</file>