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Û³ëï³ÝÇ Ð³Ýñ³å»ïáõÃÛ³Ý Ù³ùë³ÛÇÝ í³ñãáõÃÛ³Ý ¨ ìñ³ëï³ÝÇ Ð³Ýñ³å»ïáõÃÛ³Ý Ù³ùë³ÛÇÝ ÏáÙÇï»Ç ÙÇç¨ »ñÏáõ å»ïáõÃÛáõÝÝ»ñÇ ë³ÑÙ³ÝÇ íñ³ Ù³ùë³ÛÇÝ ³Ýó³Ï»ï»ñ µ³ó»Éáõ í»ñ³µ»ñÛ³É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¨ ìñ³ëï³ÝÇ Ð³Ýñ³å»ïáõÃÛ³Ý ÙÇç¨ ë³ÑÙ³ÝÇ íñ³ Ù³ùë³ÛÇÝ ³Ýó³Ï»ï»ñÇ ï»Õ»ñÁ áñáß»Éáõ Ýå³ï³Ïáí Ð³Û³ëï³ÝÇ Ð³Ýñ³å»ïáõÃÛ³Ý Ù³ùë³ÛÇÝ í³ñãáõÃÛáõÝÁ` ÙÇ ÏáÕÙÇó, ìñ³ëï³ÝÇ Ð³Ýñ³å»ïáõÃÛ³Ý Ù³ùë³ÛÇÝ ÏáÙÇï»Ý` ÙÛáõë ÏáÕÙÇó, Ñ³Ù³Ó³ÛÝ»óÇÝ Ñ»ï¨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²ÝÑñ³Å»ßï Ñ³Ù³ñ»É ÎáÕÙ»ñÇ Ù³ùë³ÛÇÝ Ù³ñÙÇÝÝ»ñÇ ³ßË³ï³ÝùÝ»ñÁ Çñ³Ï³Ý³óÝ»É ëáõÛÝ Ð³Ù³Ó³ÛÝ³·ñÇ Ð³í»Éí³ÍáõÙ Ýßí³Í ³Ýó³Ï»ï»ñáõÙ: Ð³í»Éí³ÍÁ Ð³Ù³Ó³ÛÝ³·ñÇ ³Ýµ³Å³Ý»ÉÇ Ù³ëÝ ¿: Ð³Õáñ¹³ÏóáõÃÛáõÝÁ ÃáõÛÉ³ïñíáõÙ ¿ ÙÇ³ÛÝ ³Û¹ ³Ýó³Ï»ï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Üßí³Í ³Ýó³Ï»ï»ñáõÙ ÎáÕÙ»ñÝ ³ßË³ïáõÙ »Ý ßáõñçûñÛ³ ³ßË³ï³Ï³ñ·áí ¨ Çñ³Ï³Ý³óÝáõÙ »Ý Ð³í»Éí³ÍáõÙ Ýßí³Í ÑëÏáÕáõÃÛ³Ý Ó¨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Ð³ëï³ïí³Í ³Ýó³Ï»ï»ñÇ ó³ÝÏáõÙ Ï³Ù ¹ñ³Ýó ³ßË³ï³Ï³ñ·ÇÝ í»ñ³µ»ñáÕ ÷á÷áËáõÃÛáõÝÝ»ñÁ Ñ³Õáñ¹íáõÙ »Ý ¨ Ñ³Ù³Ó³ÛÝ»óíáõÙ Ý³Ë³å»ë` ³Û¹ ÷á÷áËáõÃÛáõÝÝ»ñÁ áõÅÇ Ù»ç ÙïÝ»Éáõó áã áõß, ù³Ý »ñ»ù ³ÙÇë ³é³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êáõÛÝ Ð³Ù³Ó³ÛÝ³·ÇñÁ áõÅÇ Ù»ç ¿ ÙïÝáõÙ ëïáñ³·ñí»Éáõ ûñí³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³ï³ñí³Í ¿ ºñ¨³Ý ù³Õ³ùáõÙ 1993 Ãí³Ï³ÝÇ Ù³ÛÇëÇ 19-ÇÝ, »ñÏáõ ûñÇÝ³Ïáí, Ûáõñ³ù³ÝãÛáõñÁ` Ñ³Û»ñ»Ý ¨ íñ³ó»ñ»Ý, ÁÝ¹ áñáõÙ »ñÏáõ ï»ùëï»ñÝ ¿É Ñ³í³ë³ñ³½áñ »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í»Éí³Í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Û³ëï³ÝÇ Ð³Ýñ³å»ïáõÃÛ³Ý Ù³ùë³ÛÇÝ í³ñãáõÃÛ³Ý ¨ ìñ³ëï³ÝÇ Ð³Ýñ³å»ïáõÃÛ³Ý Ù³ùë³ÛÇÝ ÏáÙÇï»Ç ÙÇç¨ 1993Ãí³Ï³ÝÇ Ù³ÛÇëÇ 19-ÇÝ ÏÝùí³Í`  »ñÏáõ å»ïáõÃÛáõÝÝ»ñÇ ë³ÑÙ³ÝÇ íñ³ Ù³ùë³ÛÇÝ ³Ýó³Ï»ï»ñ µ³ó»Éáõ í»ñ³µ»ñÛ³É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>Ð³Û³ëï³ÝÇ Ð³Ýñ³å»ïáõÃÛ³Ý ¨ ìñ³ëï³ÝÇ Ð³Ýñ³å»ïáõÃÛ³Ý  ë³ÑÙ³ÝÇ íñ³ Ù³ùë³ÛÇÝ ³Ýó³Ï»ï»ñÇ ó³ÝÏ</w:t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07"/>
        <w:gridCol w:w="1830"/>
        <w:gridCol w:w="1632"/>
        <w:gridCol w:w="191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Ù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³ùë³ÛÇÝ ³Ýó³Ï»ïÇ ³Ýí³ÝáõÙ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ëÏáÕáõÃÛ³Ý ûµÛ»ÏïÁ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ßË³ï³ÝùÇ ëÏÇ½µÁ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³ùë³ÛÇÝ ³Ýó³Ï»ïÇ Ï³ñ·³ï»ë³ÏÁ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§ÜÇÝáÍÙÇÝ¹³¦/ìÐ/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§´³íñ³¦ /ÐÐ/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àõÕ»µ»éÝ»ñÇ ¨ áõÕ¨áñÝ»ñÇ µáÉáñ ï»ë³ÏÝ»ñÁ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íïáÙáµÇÉ³ÛÇ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§¶áõ·áõÃÇ¦ /ìÐ/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§¶á·³ñ³Ý¦/ÐÐ/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àõÕ»µ»éÝ»ñÇ ¨ áõÕ¨áñÝ»ñÇ µáÉáñ ï»ë³ÏÝ»ñÁ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íïáÙáµÇÉ³ÛÇ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§²ËùÛáñ÷Ç¦ /ìÐ/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§äñÇíáÉÝáÛ»¦ /ÐÐ/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àõÕ»µ»éÝ»ñÇ ¨ áõÕ¨áñÝ»ñÇ µáÉáñ ï»ë³ÏÝ»ñÁ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íïáÙáµÇÉ³ÛÇ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§ê³¹³ËÉáõ¦ /ìÐ/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§²ÛñáõÙ¦ /ÐÐ/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àõÕ»µ»éÝ»ñÇ ¨ áõÕ¨áñÝ»ñÇ µáÉáñ ï»ë³ÏÝ»ñÁ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íïáÙáµÇÉ³ÛÇ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§ê³¹³ËÉáõ¦ /ìÐ/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§´³·ñ³ï³ß»Ý¦ /ÐÐ/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àõÕ»µ»éÝ»ñÇ ¨ áõÕ¨áñÝ»ñÇ µáÉáñ ï»ë³ÏÝ»ñÁ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íïáÙáµÇÉ³ÛÇ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§²ËùÛáñ÷Ç¦ /ìÐ/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§æÇÉÇ½Ç³¦ /ÐÐ/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àõÕ»µ»éÝ»ñÇ ¨ áõÕ¨áñÝ»ñÇ µáÉáñ ï»ë³ÏÝ»ñÁ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íïáÙáµÇÉ³ÛÇ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>Ø³ùë³ÛÇÝ µáÉáñ ³Ýó³Ï»ï»ñÁ ï»Õ³Ï³ÛíáõÙ »Ý Ð³Û³ëï³ÝÇ Ð³Ýñ³å»ïáõÃÛ³Ý ¨ ìñ³ëï³ÝÇ Ð³Ýñ³å»ïáõÃÛ³Ý í³ñã³ï³ñ³Íù³ÛÇÝ ë³ÑÙ³ÝÝ»ñáõÙ:</w:t>
      </w:r>
    </w:p>
    <w:p>
      <w:pPr>
        <w:pStyle w:val="BodyText2"/>
        <w:rPr>
          <w:sz w:val="26"/>
        </w:rPr>
      </w:pPr>
      <w:r>
        <w:rPr>
          <w:sz w:val="26"/>
        </w:rPr>
      </w:r>
    </w:p>
    <w:p>
      <w:pPr>
        <w:pStyle w:val="BodyText2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Ð³Ù³Ó³ÛÝ³·ÇñÝ áõÅÇ Ù»ç ¿ Ùï»É 1993 Ãí³Ï³ÝÇ Ù³ÛÇëÇ 19-Çó: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0:34:00Z</dcterms:created>
  <dc:creator>User</dc:creator>
  <dc:description/>
  <cp:keywords/>
  <dc:language>en-US</dc:language>
  <cp:lastModifiedBy>USER</cp:lastModifiedBy>
  <cp:lastPrinted>2002-02-26T16:22:00Z</cp:lastPrinted>
  <dcterms:modified xsi:type="dcterms:W3CDTF">2017-10-11T11:41:00Z</dcterms:modified>
  <cp:revision>11</cp:revision>
  <dc:subject/>
  <dc:title>Ð³Ù³Ó³ÛÝ³·Çñ</dc:title>
</cp:coreProperties>
</file>