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ìñ³ëï³ÝÇ Ð³Ýñ³å»ïáõÃÛ³Ý Ï³é³í³ñáõÃÛ³Ý ÙÇç¨ ï³ñ³ÝóÇÏ ÷áË³¹ñáõÙÝ»ñÇ ÑÇÙÝ³Ï³Ý ëÏ½µáõÝùÝ»ñÇ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ñÇ Ù³ëÝ³ÏÇóÝ»ñÁ` Ð³Û³ëï³ÝÇ Ð³Ýñ³å»ïáõÃÛ³Ý Ï³é³í³ñáõÃÛáõÝÁ ¨ ìñ³ëï³ÝÇ Ð³Ýñ³å»ïáõÃÛ³Ý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å³Ñå³Ý»É ¨ ³Ùñ³åÝ¹»É ³í³Ý¹³Ï³Ý ¨ ·áñÍ³ñ³ñ ÷áË³¹³ñÓ Ï³å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÷áË³¹³ñÓ³µ³ñ ³å³Ñáí»É áõÕ¨áñÝ»ñÇ ¨ µ»éÝ»ñÇ Å³Ù³Ý³ÏÇÝ ¨ ³Ýíï³Ý· ï³ñ³ÝóÇÏ ÷áË³¹ñáõÙÁ, ÇÝãå»ë Ý³¨ ·³½Ç ³ÝÁÝ¹Ñ³ï Ù³ï³Ï³ñ³ñáõÙÁ, ¿É»Ïïñ³¿Ý»ñ·Ç³ÛÇ ¨ Ý³íÃ³ÙÃ»ñùÝ»ñÇ ÷áË³¹ñáõÙÁ ÙÇ ÎáÕÙÇ ï³ñ³ÍùÇó ÙÛáõë ÎáÕÙÇ ï³ñ³Í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ËÃ³Ý»É »ñÏáõ å»ïáõÃÛáõÝÝ»ñÇ ïÝï»ëáõÃÛáõÝÝ»ñÇ ½³ñ·³ó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ñáõÙ Ý»ñùáÑÇßÛ³É ï»ñÙÇÝÝ»ñÝ áõÝ»Ý Ñ»ï¨Û³É Ýß³Ý³ÏáõÃÛáõÝ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§ï³ñ³ÝóÇÏ ÷áË³¹ñáõÙ¦ áõÕ¨áñÝ»ñÇ ¨ µ»éÝ»ñÇ, ³Û¹ ÃíáõÙ` Ë³éÁ, Ý»ñ³éÛ³É ïñ³Ýëåáñï³ÛÇÝ µáÉáñ ÙÇçáóÝ»ñ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ÙÇ ÎáÕÙÇ ï³ñ³ÍùÇó Ï³Ù ÙÛáõë ÎáÕÙÇ ï³ñ³Íùáí »ññáñ¹ »ñÏñÝ»ñÇó ·³½³ï³ñ ËáÕáí³ÏÝ»ñáí, Ý³íÃ³ÙÃ»ñùÝ»ñÇ ËáÕáí³Ï³ß³ñ»ñáí, ¿É»Ïïñ³Ñ³Õáñ¹Çã ·Í»ñáí ¨ Ñ»é³Ñ³Õáñ¹³ÏóáõÃÛ³Ý ³ÛÉ Ñ³Ù³Ï³ñ·»ñáí ¿Ý»ñ·³ÏÇñÝ»ñÇ ÙÇçå»ï³Ï³Ý Ù³ï³Ï³ñ³ñáõÙ ¨ ÷áË³ÝóáõÙ,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»ññáñ¹ »ñÏñÝ»ñ¦ - ëáõÛÝ Ð³Ù³Ó³ÛÝ³·ñÇ Ù³ëÝ³ÏÇó ãÑ³Ý¹Çë³óáÕ å»ïáõÃÛáõÝ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u w:val="single"/>
        </w:rPr>
      </w:pPr>
      <w:r>
        <w:rPr>
          <w:rFonts w:eastAsia="Times Armenian" w:cs="Times Armenian" w:ascii="Times Armenian" w:hAnsi="Times Armenian"/>
          <w:sz w:val="26"/>
          <w:u w:val="single"/>
        </w:rPr>
        <w:t xml:space="preserve">  </w:t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³ñ³ÝóÇÏ ÷áË³¹ñáõÙÝ»ñ Çñ³Ï³Ý³óÝ»ÉÇë ÎáÕÙ»ñÝ Çñ»Ýó Ñ³ñ³µ»ñáõÃÛáõÝÝ»ñÁ ÏÏ³éáõó»Ý ÙÇç³½·³ÛÇÝ Çñ³íáõÝùÇ ÝáñÙ»ñÇÝ ¨ ÎáÕÙ»ñÇ ÙÇç¨ ÏÝùí³Í ³é³ÝÓÇÝ å³ÛÙ³Ý³·ñ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å³ñï³íáñíáõÙ »Ý ãÏÇñ³é»É ³ÛÝåÇëÇ ÝáñÙ³ïÇí ³Ïï»ñ, áñáÝù áïÝ³Ñ³ñáõÙ »Ý å»ïáõÃÛáõÝÝ»ñÇ Çñ³íáõÝùÝ»ñÁ, Ñ³Ï³ëáõÙ »Ý ëáõÛÝ Ð³Ù³Ó³ÛÝ³·ñÇÝ ¨ ÙÇç³½·³ÛÇÝ Çñ³íáõÝ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Á å³ñï³íáñíáõÙ ¨ »ñ³ßË³íáñáõÙ »Ý ÎáÕÙ»ñÇó Ûáõñ³ù³ÝãÛáõñÇ ³ÙµáÕç ï³ñ³ÍùáõÙ ï³ñ³ÝóÇÏ ÷áË³¹ñáõÙÝ»ñÇ áÕç Å³Ù³Ý³Ï³Ñ³ïí³ÍáõÙ ¹ñ³Ýó å³Ñå³ÝáõÃÛáõÝÝ áõ ³Ýíï³Ý·áõÃÛáõÝÁ` ³ÝÏ³Ë í³ñã³ï³ñ³Íù³ÛÇÝ µ³Å³ÝáõÙÇó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å³ï³ëË³Ý³ïíáõÃÛáõÝ »Ý ÏñáõÙ Çñ»Ýó ï³ñ³ÍùÝ»ñáõÙ ï³ñ³ÝóÇÏ ÷áË³¹ñáõÙÝ»ñÇ íÝ³ëÇ Ñ³Ù³ñ, áñÁ Ñ³ëóíáõÙ ¿ ³ÝûñÇÝ³Ï³Ý ·áñÍáÕáõÃÛáõÝÝ»ñÇ Ï³ï³ñÙ³Ý, ³í³½³Ï³ÛÇÝ Ñ³ñÓ³ÏÙ³Ý, ÏáÕáåáõïÇ, Ñ³÷ßï³ÏáõÃÛ³Ý, ¹Çí»ñëÇ³ÛÇ ¨ ³ÛÉ Çñ³í³Ë³ËïáõÙÝ»ñÇ ³ñ¹ÛáõÝùáõÙ:</w:t>
      </w:r>
    </w:p>
    <w:p>
      <w:pPr>
        <w:pStyle w:val="TextBody"/>
        <w:ind w:firstLine="720"/>
        <w:rPr/>
      </w:pPr>
      <w:r>
        <w:rPr/>
        <w:t>ÎáÕÙ»ñÇó Ù»ÏÇ ï³ñ³ÍùáõÙ ï³ñ³ÝóÇÏ ÷áË³¹ñáõÙÝ»ñÇÝ Ñ³ëóíáÕ íÝ³ëÇ ¹»åùáõÙ ³ÛÝ ÎáÕÙÁ, áñÇ ï³ñ³ÍùáõÙ Ñ³ëóí»É ¿ ÝÛáõÃ³Ï³Ý íÝ³ëÁ, Ñ³ïáõóáõÙ ¿ íÝ³ëÁ ³ÙµáÕç Í³í³Éáí, Ý»ñ³éÛ³É ³ÛÝ íÝ³ëÁ, áñÁ Ïñ»É ¿ ïáõÅáÕ ÎáÕÙÁ »ññáñ¹ »ñÏñÝ»ñÇ ³éç¨, ÇÝãå»ë Ý³¨ Çñ Ñ³ßíÇÝ í»ñ³óÝáõÙ ¿ ³Û¹åÇëÇ ·áñÍáÕáõÃÛáõÝÝ»ñÇ ³ñ¹ÛáõÝùáõÙ ³é³ç³ó³Í µáÉáñ Ñ»ï¨³ÝùÝ»ñÁ: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ëï»ÕÍáõÙ »Ý ³ÝÏ³Ë ÷áñÓ³·Çï³Ï³Ý Ñ³ÝÓÝ³ÅáÕáí` ÝÛáõÃ³Ï³Ý íÝ³ëÇ ã³÷Á áñáß»Éáõ Ñ³Ù³ñ: Ð³ÝÓÝ³ÅáÕáíÁ Ï³½ÙáõÙ ¿ áñ¨¿ »ññáñ¹ »ñÏñÇ Ù³ëÝ³·»ïÝ»ñÇó, ÇÝãå»ë Ý³¨ ÎáÕÙ»ñÇ Ù³ëÝ³·»ïÝ»ñÇó, áñáÝù Çñ³íáõÝù ãáõÝ»Ý Ù³ëÝ³Ïó»Éáõ Ýßí³Í ÷áñÓ³·Çï³Ï³Ý Ñ³ÝÓÝ³ÅáÕáíÇ áñáßáõÙÝ»ñÇ ÁÝ¹áõÝ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ìÝ³ëÇ ã³÷Á áñáßíáõÙ ¿ ³ÛÝ ÎáÕÙÇ Ý»ñùÇÝ ûñ»Ýë¹ñáõÃÛ³Ùµ ë³ÑÙ³Ýí³Í Ï³ñ·ÇÝ Ñ³Ù³å³ï³ëË³Ý, áñÇ ï³ñ³ÍùáõÙ ¹ñ³Ýù Í³·»É »Ý` Ñ³ßíÇ ³éÝ»Éáí ÇÝãå»ë ëáõÛÝ Ð³Ù³Ó³ÛÝ³·ñÇ, ³ÛÝå»ë ¿É ÙÇç³½·³ÛÇÝ ³ÛÉ Ñ³Ù³Ó³ÛÝ³·ñ»ñÇ ¨ å³ÛÙ³Ý³·ñ»ñÇ å³Ñ³ÝçÝ»ñÁ, áñáÝù ³ÝÙÇç³Ï³Ý Ï³åí³Í »Ý ÏáÝÏñ»ï íÝ³ëÇ Ñ»ï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²ÝÏ³Ë ÷áñÓ³·Çï³Ï³Ý Ñ³ÝÓÝ³ÅáÕáíÇ Ï³ï³ñ³Í ³ßË³ï³ÝùÝ»ñÇ Í³Ëë»ñÁ ÏñáõÙ »Ý »ñÏáõ ÎáÕÙ»ñÁ: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ñÇ Ï³å³ÏóáõÃÛ³Ùµ Í³·áÕ í»×»ñÁ ÎáÕÙ»ñÁ å»ïù ¿ ÉáõÍ»Ý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µ³Ý³ÏóáõÃÛáõÝÝ»ñ ëÏë»Éáõ ûñí³ÝÇó Ù»Ï ³Ùëí³ ÁÝÃ³óùáõÙ íÇ×»ÉÇ Ñ³ñó»ñÁ ã»Ý ÉáõÍíáõÙ, ÎáÕÙ»ñÁ ¹ñ³Ýù Ñ³ÝÓÝáõÙ »Ý ÙÇçÝáñ¹ ¹³ï³ñ³ÝÇ ùÝÝ³ñÏÙ³ÝÁ, áñÁ ëï»ÕÍíáõÙ ¿ áã ß³Ñ³·ñ·Çé »ññáñ¹ »ñÏñÝ»ñÇ Çñ³í³µ³Ý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çÝáñ¹ ¹³ï³ñ³ÝÁ Ï³½Ùí³Í ¿ »ñ»ù Çñ³í³µ³ÝÇó, ¹ñ³ Ý³Ë³·³ÑÁ ÁÝïñíáõÙ ¿ ³Û¹ ÝáõÛÝ Ï³½ÙÇó: ÎáÕÙ»ñÁ áñáßáõÙ »Ý ÙÇçÝáñ¹ ¹³ï³ñ³ÝÇ ÝÇëï»ñÇ ³ÝóÏ³óÙ³Ý í³ÛñÁ ¨ Å³ÙÏ»ïÁ ¨ áã áõß, ù³Ý ÝÇëïÁ ëÏë»Éáõó ï³ëÁ ûñ ³é³ç ïíÛ³É í»×ÇÝ í»ñ³µ»ñáÕ µáÉáñ ³éÏ³ ÷³ëï³ÃÕÃ»ñÁ ¨ ³ÛÉ ÝáñÙ³ïÇí ³Ïï»ñÁ Ñ³ÝÓÝáõÙ »Ý ¹³ï³ñ³Ý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³ñáÕ »Ý í»×Á Ñ³ÝÓÝ»É ³ñµÇïñ³Å³ÛÇÝ ¹³ï³ñ³ÝÇ ùÝÝ³ñÏÙ³ÝÁ ¨ Ù»Ï ³Ùëí³ ÁÝÃ³óùáõÙ µáÉáñ ÷³ëï³ÃÕÃ»ñÁ ¨ ³ÛÉ ³ÝÑñ³Å»ßï ÝÛáõÃ»ñÁ Ñ³ÝÓÝáõÙ »Ý ³Û¹ ¹³ï³ñ³Ý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×Ç ùÝÝÙ³Ý ÁÝÃ³ó³Ï³ñ·Á /ÝÇëïÇ ³ÝóÏ³óáõÙÁ/ áñáßáõÙ ¿ ³ÛÝ ¹³ï³ñ³ÝÁ, áñÝ ÁÝïñ»É »Ý ÎáÕÙ»ñÁ í»×Ç ùÝÝÙ³Ý Ñ³Ù³ñ: ØÇçÝáñ¹ ¹³ï³ñ³ÝÇ Ï³Ù ³ñµÇïñ³Å³ÛÇÝ ¹³ï³ñ³ÝÇ ÏáÕÙÇó ÏáÝÏñ»ï í»×Ç Ï³å³ÏóáõÃÛ³Ùµ Ï³Û³óí³Í áñáßáõÙÁ í»ñçÝ³Ï³Ý ¿ ¨ »ÝÃ³Ï³ ¿ ÎáÕÙ»ñÇ Ï³ï³ñÙ³ÝÁ ³ÛÝ ëï³Ý³Éáõ ûñí³ÝÇó Ù»Ï ³Ùëí³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×Ç ùÝÝÙ³Ý Ñ»ï Ï³åí³Í Í³Ëë»ñÁ Ûáõñ³ù³ÝãÛáõñ ÏáÝÏñ»ï ¹»åùáõÙ ÎáÕÙ»ñÁ ÏñáõÙ »Ý Áëï Çñ»Ýó Ù»ÕùÇ Ñ³Ù³Ù³ëÝáõÃÛ³Ý, áñÁ ë³ÑÙ³ÝáõÙ ¿ í»×Á ùÝÝáÕ ¹³ï³ñ³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³ñ³ÝóÇÏ ÷áË³¹ñáõÙÝ»ñÇ Ï³ñ·Á, ï³ñ³ÝóÇÏ ÷áË³¹ñáõÙÝ»ñ Ï³ï³ñ»ÉÇë` ë³Ï³·ÇÝÁ, í×³ñÙ³Ý å³ÛÙ³ÝÝ»ñÝ áõ Ó¨Á ÏÏ³ñ·³íáñí»Ý Ð³Û³ëï³ÝÇ Ð³Ýñ³å»ïáõÃÛ³Ý ¨ ìñ³ëï³ÝÇ Ð³Ýñ³å»ïáõÃÛ³Ý ïñ³ÝëåáñïÇ ¨ Ñ³Õáñ¹³ÏóáõÃÛ³Ý Ý³Ë³ñ³ñáõÃÛáõÝÝ»ñÇ ÙÇç¨ ÙÇÝã¨ 1993Ã. ÑáõÝÇëÇ 15-Á ÏÝùí»ÉÇù Ñ³Ù³Ó³ÛÝ³·ñ»ñ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ÇñÝ áõÅÇ Ù»ç ¿ ÙïÝáõÙ ÎáÕÙ»ñÇ ëïáñ³·ñÙ³Ý ûñí³ÝÇ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ñáõÙ ÎáÕÙ»ñÇó Ûáõñ³ù³ÝãÛáõñÇ Ý³Ë³Ó»éÝáõÃÛ³Ùµ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ÇñÁ ÏÝùíáõÙ ¿ ³Ýáñáß Å³ÙÏ»ïáí ¨ Ï·áñÍÇ ³ÛÝù³Ý Å³Ù³Ý³Ï, ÙÇÝã¨ ÎáÕÙ»ñÇó Ù»ÏÁ áã áõß, ù³Ý 6 ³ÙÇë ³é³ç ÙÛáõë ÎáÕÙÇÝ Í³ÝáõóÇ Ð³Ù³Ó³ÛÝ³·ñÇ ·áñÍáÕáõÃÛáõÝÁ ¹³¹³ñ»óÝ»Éáõ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Ý Ñ³Ù³å³ï³ëË³Ý ÎáÕÙ»ñÇ ëï³ÝÓÝ³Í å³ñï³íáñáõÃÛáõÝÝ»ñÁ å³Ñå³ÝáõÙ »Ý Çñ»Ýó áõÅÁ Ý³¨ ¹ñ³ ·áñÍáÕáõÃÛáõÝÁ ¹³¹³ñ»óÝ»Éáõó Ñ»ïá` ÙÇÝã¨ ¹ñ³Ýó ÉñÇí Ï³ï³ñáõÙ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3 Ãí³Ï³ÝÇ Ù³ÛÇëÇ 19-ÇÝ, »ñÏáõ ûñÇÝ³Ïáí, Ûáõñ³ù³ÝãÛáõñÁ` Ñ³Û»ñ»Ý, íñ³ó»ñ»Ý ¨ éáõë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3 Ãí³Ï³ÝÇ Ù³ÛÇëÇ 19-Çó:</w:t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05:14:00Z</dcterms:created>
  <dc:creator>User</dc:creator>
  <dc:description/>
  <dc:language>en-US</dc:language>
  <cp:lastModifiedBy>User</cp:lastModifiedBy>
  <cp:lastPrinted>2002-03-03T10:30:00Z</cp:lastPrinted>
  <dcterms:modified xsi:type="dcterms:W3CDTF">2002-05-22T15:00:00Z</dcterms:modified>
  <cp:revision>12</cp:revision>
  <dc:subject/>
  <dc:title>Ð³Ù³Ó³ÛÝ³·Çñ</dc:title>
</cp:coreProperties>
</file>