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¨ ìñ³ëï³ÝÇ Ð³Ýñ³å»ïáõÃÛ³Ý Ï³éí³ñáõÃÛáõÝÝ»ñÇ ÙÇç¨ ½µáë³ßñç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ßíÇ ³éÝ»Éáí ½µáë³ßñçáõÃÛ³Ý µÝ³·³í³éáõÙ Ñ»ï³·³ ÷áËß³Ñ³í»ï Ñ³Ù³·áñÍ³ÏóáõÃÛ³Ý ³ÝÑñ³Å»ßïáõÃÛáõÝÝ áõ ¹ñ³ Ï³ñ¨áñáõÃÛáõÝÁ Ð³Û³ëï³ÝÇ Ð³Ýñ³å»ïáõÃÛ³Ý ¨ ìñ³ëï³ÝÇ Ð³Ýñ³å»ïáõÃÛ³Ý ÙÇç¨, ÇÝãå»ë Ý³¨ ·áÛáõÃÛáõÝ áõÝ»óáÕ ÁÝ¹Ñ³Ýáõñ å³ïÙ³Ùß³ÏáõÃ³ÛÇÝ ³ñÅ»ùÝ»ñÁ` Ð³Û³ëï³ÝÇ Ð³Ýñ³å»ïáõÃÛ³Ý Ï³é³í³ñáõÃÛáõÝÁ ¨ ìñ³ëï³ÝÇ Ð³Ýñ³å»ïáõÃÛ³Ý Ï³é³í³ñáõÃÛáõÝÁ å³ÛÙ³Ý³íáñí»óÇÝ Ý»ñùáÑÇßÛ³ÉÇ Ù³ëÇÝ.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Üå³ï³Ï áõÝ»Ý³Éáí áõëáõÙÝ³ëÇñ»É ½µáë³ßñçáõÃÛ³Ý µÝ³·³í³éáõÙ Ï³åÇï³É Ý»ñ¹ñáõÙÝ»ñÇ ÁÝ¹³ñÓ³ÏÙ³Ý ÑÝ³ñ³íáñáõÃÛáõÝÝ»ñÁ` ÎáÕÙ»ñÁ Ï³ï³ñáõÙ »Ý Ù³ëÝ³·»ïÝ»ñÇ å³ïíÇñ³ÏáõÃÛáõÝÝ»ñÇ ÷áË³Ý³ÏáõÙ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Ýã¨ ÎáÕÙ»ñÇó Ù»ÏÇ ï³ñ³ÍùáõÙ ï»Õ»Ï³ïí³Ï³Ý ¨ ëå³ë³ñÏÙ³Ý Í³é³ÛáõÃÛ³Ý ëï»ÕÍí»ÉÁ, »ñÏñáñ¹ ÎáÕÙÁ û·ÝáõÃÛáõÝ ¿ óáõó³µ»ñáõÙ Å³Ù³ÝáÕ ½µáë³ßñçÇÏÝ»ñÇ ÁÝ¹áõÝÙ³Ý ¨ ëå³ë³ñÏÙ³Ý Ñ³Ù³ñ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Á å³ÛÙ³Ý³íáñí»óÇÝ µ³ñ»Ýå³ëï å³ÛÙ³ÝÝ»ñ ëï»ÕÍ»É »ñÏáõ å»ïáõÃÛáõÝÝ»ñÇ ïáõñÇëï³Ï³Ý Ý»ñÏ³Û³óáõóãáõÃÛáõÝÝ»ñÇ Ñ³Ù³ñ` ½µáë³ßñçáõÃÛ³Ý ÑÇÙÝ³ñÏÝ»ñÇ µ»ÕÙ³Ý³íáñ ³ßË³ï³ÝùÇ Ýå³ï³Ïáí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ÉÝ»Éáí ·áñÍáÕ ûñ»ÝùÝ»ñÇó ¨ Ï³ÝáÝÝ»ñÇó` ÎáÕÙ»ñÁ å³ÛÙ³Ý³íáñí»óÇÝ µ³ñ»Ýå³ëï å³ÛÙ³ÝÝ»ñ ëï»ÕÍ»É å»ïáõÃÛáõÝÝ»ñÇ ï³ñ³Íùáí ¨ Çñ»Ýó ÙÇçáóáí »ññáñ¹ »ñÏñÝ»ñ ½µáë³ßñçÇÏÝ»ñÇ »Éù áõ ÙáõïùÇ ¨ ï»Õ³ß³ñÅÇ Ñ³Ù³ñ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ÎáÕÙ»ñÁ Ýå³ï³Ï³Ñ³ñÙ³ñ »Ý ·ïÝáõÙ ï»Õ»Ï³ïí³Ï³Ý, áõëáõóÙ³Ý ¨ ·áí³½¹³ÛÇÝ ÝÛáõÃ»ñÇ, ÇÝãå»ë Ý³¨ Ó»éù µ»ñí³Í ÷áñÓÇ ÷áË³Ý³ÏáõÙÁ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ÎáÕÙ»ñÁ Ñ³Ù³å³ï³ëË³Ý å³ÛÙ³ÝÝ»ñ Ïëï»ÕÍ»Ý ½µáë³ßñçáõÃÛ³Ý »ñÏÏáÕÙ óáõó³Ñ³Ý¹»ëÝ»ñÇ Ï³½Ù³Ï»ñåÙ³Ý Ñ³Ù³ñ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ÎáÕÙ»ñÁ Ýå³ï³Ï³Ñ³ñÙ³ñ »Ý ·ïÝáõÙ Ï³½Ù³Ï»ñå»Éáõ ½µáë³ßñçáõÃÛ³Ý ·»ñ³ï»ëãáõÃÛáõÝÝ»ñÇ Õ»Ï³í³ñÝ»ñÇ ³Ù»Ý³ÙÛ³ Ñ³Ý¹ÇåáõÙÝ»ñ` ½µáë³ßñçáõÃÛ³Ý Ï³å»ñÇ íÇ×³ÏÇ áñáßÙ³Ý ¨ ³Û¹ áÉáñïÇ Ñ³Ù³·áñÍ³ÏóáõÃÛ³Ý ½³ñ·³óÙ³Ý Ñ³Ù³ñ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Çó ¨ ·áñÍáõÙ ¿ 10 ï³ñí³ ÁÝÃ³óùáõÙ:</w:t>
      </w:r>
    </w:p>
    <w:p>
      <w:pPr>
        <w:pStyle w:val="BodyText2"/>
        <w:ind w:left="72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ab/>
        <w:t>Î³ï³ñí³Í ¿ ºñ¨³Ý ù³Õ³ùáõÙ 1993 Ãí³ÏÝÇ Ù³ÛÇëÇ 19-ÇÝ,  »ñÏáõ ûñÇÝ³Ïáí, Ûáõñ³ù³ÝãÛáõñÁ` íñ³ó»ñ»Ý ¨ Ñ³Û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1993 Ãí³Ï³ÝÇ Ù³ÛÇëÇ 19-Çó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;Times New Roman" w:hAnsi="Times LatArm;Times New Roman" w:cs="Times LatArm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LatArm;Times New Roman" w:hAnsi="Times LatArm;Times New Roman" w:cs="Times LatArm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LatArm;Times New Roman" w:hAnsi="Times LatArm;Times New Roman" w:cs="Times LatArm;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LatArm;Times New Roman" w:hAnsi="Times LatArm;Times New Roman" w:cs="Times LatArm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0:41:00Z</dcterms:created>
  <dc:creator>User</dc:creator>
  <dc:description/>
  <cp:keywords/>
  <dc:language>en-US</dc:language>
  <cp:lastModifiedBy>USER</cp:lastModifiedBy>
  <cp:lastPrinted>2002-02-27T14:58:00Z</cp:lastPrinted>
  <dcterms:modified xsi:type="dcterms:W3CDTF">2017-10-11T11:39:00Z</dcterms:modified>
  <cp:revision>14</cp:revision>
  <dc:subject/>
  <dc:title>Ð²Ø²Ò²ÚÜ²Æð</dc:title>
</cp:coreProperties>
</file>