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²ñ·»ÝïÇÝ³ÛÇ Ð³Ýñ³å»ïáõÃÛ³Ý ÙÇç¨ Ý»ñ¹ñáõÙÝ»ñÇ ÷áË³¹³ñÓ³µ³ñ ËÃ³ÝÙ³Ý ¨ å³ßïå³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²ñ·»ÝïÇÝ³Û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ëï»ÕÍ»É µ³ñ»Ýå³ëï å³ÛÙ³ÝÝ»ñ Çñ»Ýó ÙÇç¨ ïÝï»ë³Ï³Ý Ñ³Ù³·áñÍ³ÏóáõÃÛ³Ý Ñ³Ù³ñ ¨, Ù³ëÝ³íáñ³å»ë, ÙÇ ä³ÛÙ³Ý³íáñíáÕ ÏáÕÙÇ Ý»ñ¹ñáÕÝ»ñÇ Ý»ñ¹ñáõÙÝ»ñÇ Ñ³Ù³ñ ÙÛáõë ä³ÛÙ³Ý³íáñíáÕ ÏáÕÙÇ ï³ñ³ÍùáõÙ,</w:t>
      </w:r>
    </w:p>
    <w:p>
      <w:pPr>
        <w:pStyle w:val="TextBodyIndent"/>
        <w:rPr/>
      </w:pPr>
      <w:r>
        <w:rPr/>
        <w:t>·Çï³Ïó»Éáí, áñ Ð³Ù³Ó³ÛÝ³·ñÇ ÑÇÙ³Ý íñ³ ÝÙ³Ý Ý»ñ¹ñáõÙÝ»ñÇ ÷áË³¹³ñÓ³µ³ñ å³ßïå³ÝáõÃÛáõÝÁ ¨ ËÃ³ÝáõÙÁ ÏÝå³ëï»Ý »ñÏáõ ä³ÛÙ³Ý³íáñíáÕ ÏáÕÙ»ñÇ ÙÇç¨ ·áñÍ³ñ³ñ Ý³Ë³Ó»éÝáõÃÛ³Ý Ëñ³ËáõëÙ³ÝÁ ¨ ÏÙ»Í³óÝ»Ý ½³ñ·³óáõÙÁ »ñÏáõ ä³ÛÙ³Ý³íáñíáÕ ÏáÕÙ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Ü»ñ¹ñáõÙ¦ ï»ñÙÇÝÁ, Ñ³Ù³Ó³ÛÝ ³ÛÝ ä³ÛÙ³Ý³íáñíáÕ ÏáÕÙÇ ûñ»Ýë¹ñáõÃÛ³Ý ¨ Ï³ÝáÝ³Ï³ñ·»ñÇ, áñÇ ï³ñ³ÍùáõÙ Ï³ï³ñí»É ¿ Ý»ñ¹ñáõÙÁ, Ýß³Ý³ÏáõÙ ¿ ÙÇ ä³ÛÙ³Ý³íáñíáÕ ÏáÕÙÇ Ý»ñ¹ñáÕÇ ÏáÕÙÇó Ý»ñ¹ñí³Í ³Ù»Ý ï»ë³ÏÇ ³ÏïÇíª Ñ³Ù³Ó³ÛÝ í»ñçÇÝÇë ûñ»Ýë¹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ëÝ³íáñ³å»ë, µ³Ûó áã µ³ó³é³å»ë, ³ÛÝ Ý»ñ³éáõÙ ¿.</w:t>
      </w:r>
    </w:p>
    <w:p>
      <w:pPr>
        <w:pStyle w:val="TextBodyIndent"/>
        <w:rPr/>
      </w:pPr>
      <w:r>
        <w:rPr/>
        <w:t>³) ß³ñÅ³Ï³Ý ¨ ³Ýß³ñÅ ·áõÛù, ÇÝãå»ë Ý³¨ ³ÛÉ Çñ³íáõÝùÝ»ñ, ÇÝãå»ë ûñÇÝ³Ï, ÑÇåáÃ»ùÁ, å³ñï³å³ÝÇ ·áõÛùÇ íñ³ Ï³É³Ýù ¹Ý»Éáõ Çñ³íáõÝùÁ, »ñ³ßË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µ³ÅÝ»ïáÙë»ñ, ÷³Û³µ³ÅÇÝÝ»ñ ¨ ÁÝÏ»ñáõÃÛáõÝÝ»ñáõÙ Ù³ëÝ³ÏóáõÃÛ³Ý áñ¨¿ ³ÛÉ Ó¨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¹ñ³ÙÇ ÝÏ³ïÙ³Ùµ Çñ³íáõÝù ¨ ïÝï»ë³Ï³Ý ³ñÅ»ù áõÝ»óáÕ ·áñÍ³ñùÇ ÝÏ³ïÙ³Ùµ å³Ñ³ÝçÝ»ñ. ÷áË³éáõÃÛáõÝÝ»ñÁ ÏÁÝ¹·ñÏí»Ý ÙÇ³ÛÝ ³ÛÝ Å³Ù³Ý³Ï, »ñµ ¹ñ³Ýù áõÕÕ³ÏÇ Ï³å ÏáõÝ»Ý³Ý áñ¨¿ Ý»ñ¹ñ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Ùï³íáñ ë»÷³Ï³ÝáõÃÛ³Ý Çñ³íáõÝùÝ»ñ, Ý»ñ³éÛ³É, Ù³ëÝ³íáñ³å»ë, Ñ»ÕÇÝ³Ï³ÛÇÝ Çñ³íáõÝùÁ, ³ñïáÝ³·ñ»ñÁ, ³ñ¹ÛáõÝ³µ»ñ³Ï³Ý Ý³Ë³·Í»ñÁ, ³åñ³Ýù³Ýß³ÝÝ»ñÁ, ³é¨ïñ³ÛÇÝ ³Ýí³ÝáõÙÝ»ñÁ, ï»ËÝÇÏ³Ï³Ý ·áñÍÁÝÃ³óÝ»ñÁ, Ýááõ-Ñ³áõÝ»ñÁ  ¨ µ³ñÇ Ï³ÙùÁ  (ýÇñÙ³ÛÇ ·áñÍ³ñ³ñ Ï³å»ñÇ å³ÛÙ³Ý³Ï³Ý ³ñÅ»ù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³ñ³ñ ÏáÝó»ëÇ³Ý»ñÁ, Áëï ûñ»ÝùÇ Ï³Ù å³ÛÙ³Ý³·ñÇ, Ý»ñ³éáõÙ »Ý µÝ³Ï³Ý é»ëáõñëÝ»ñÇ Ñ³ÛïÝ³µ»ñÙ³Ý, ³ñ¹ÛáõÝ³Ñ³ÝÙ³Ý ¨ ß³Ñ³·áñÍÙ³Ý ÏáÝó»ëÇ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ÏïÇíÝ»ñÇ Ý»ñ¹ñÙ³Ý Ï³Ù í»ñ³Ý»ñ¹ñÙ³Ý Ó¨»ñÇ áñ¨¿ ÷á÷áËáõÃÛáõÝ ãÇ ³½¹Ç Ýñ³Ýó` áñå»ë Ý»ñ¹ñáõÙ áõÝ»ó³Í µÝáõÛÃ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§Ü»ñ¹ñáÕ¦ ï»ñÙÇÝÁ Ýß³Ý³ÏáõÙ ¿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ó³ÝÏ³ó³Í ýÇ½ÇÏ³Ï³Ý ³ÝÓ, áñÁ Ñ³Ý¹Çë³ÝáõÙ ¿ ä³ÛÙ³Ý³íáñíáÕ ÏáÕÙÇ ù³Õ³ù³óÇª Ñ³Ù³Ó³ÛÝ ³Û¹ ÎáÕÙÇ ûñ»ÝùÝ»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³ÝÏ³ó³Í Çñ³í³µ³Ý³Ï³Ý ³ÝÓ, áñÁ ëï»ÕÍíáõÙ ¿ Ñ³Ù³Ó³ÛÝ  ä³ÛÙ³Ý³íáñíáÕ ÏáÕÙÇ ûñ»ÝùÝ»ñÇ ¨ Ï³ÝáÝ³Ï³ñ·»ñÇ ¨ áõÝ»ÝáõÙ ¿ Çñ Ýëï³í³ÛñÁ ³Û¹ ÝáõÛÝ ä³ÛÙ³Ý³íáñíáÕ ÏáÕÙ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³ÝÏ³ó³Í Çñ³í³µ³Ý³Ï³Ý ³ÝÓª ³ÝÏ³Ë ·ïÝí»Éáõ í³ÛñÇó, áñÁ áõÕÕ³ÏÇ Ï³Ù ³ÝáõÕÕ³ÏÇ Ó¨áí í»ñ³ÑëÏíáõÙ ¿ ä³ÛÙ³Ý³íáñíáÕ ÏáÕÙÇ ù³Õ³ù³óÇ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ñÇ ¹ñáõÛÃÝ»ñÁ ã»Ý ï³ñ³ÍíáõÙ ÙÇ ä³ÛÙ³Ý³íáñíáÕ ÏáÕÙÇ ï³ñ³ÍùáõÙ ÙÛáõë ä³ÛÙ³Ý³íáñíáÕ ÏáÕÙÇ ù³Õ³ù³óÇ Ñ³Ý¹Çë³óáÕ ¨ Ý»ñ¹ñÙ³Ý å³ÑÇÝ ³é³çÇÝÇ ï³ñ³ÍùáõÙ »ñÏáõ ï³ñáõó ³í»ÉÇ Ùßï³Ï³Ý µÝ³ÏáõÃÛáõÝ Ñ³ëï³ï³Í ýÇ½ÇÏ³Ï³Ý ³ÝÓ³Ýó ÏáÕÙÇó Ï³ï³ñí³Í Ý»ñ¹ñáõÙÝ»ñÇ íñ³, ù³ÝÇ ¹»é ³å³óáõóí³Í ã¿, áñ ³Û¹ Ý»ñ¹ñáõÙÁ Ï³ï³ñí»É ¿ ¹ñ³ ï³ñ³ÍùáõÙ ³ñï³ë³ÑÙ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Þ³ÑáõÛÃ¦ ï»ñÙÇÝÁ Ýß³Ý³ÏáõÙ ¿ Ý»ñ¹ñáõÙÇó ëï³óí³Í ·áõÙ³ñÝ»ñ, ¨, Ù³ëÝ³íáñ³å»ë, µ³Ûó áã µ³ó³é³å»ë, Ý»ñ³éáõÙ ¿ Ñ³ëáõÛÃÝ»ñ, ïáÏáëÝ»ñ, Ï³åÇï³ÉÇ ³×Çó ëï³óí³Í »Ï³ÙáõïÝ»ñ, ß³Ñ³µ³ÅÇÝÝ»ñ, Ñ»ÕÇÝ³Ï³ÛÇÝ ÑáÝáñ³ñÝ»ñ, í×³ñáõÙÝ»ñ ¨ ³ÛÉ ÁÝÃ³óÇÏ »Ï³Ùáõ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§î³ñ³Íù¦ ï»ñÙÇÝÁ Ýß³Ý³ÏáõÙ ¿ Ûáõñ³ù³ÝãÛáõñ ä³ÛÙ³Ý³íáñíáÕ ÏáÕÙÇ ³½·³ÛÇÝ ï³ñ³ÍùÁ, áñÁ Ý»ñ³éáõÙ ¿ ³½·³ÛÇÝ ï³ñ³ÍùÇ ï³ñ³Íù³ÛÇÝ çñ»ñÇ ³ñï³ùÇÝ ë³ÑÙ³ÝÇÝ ÏÇó Íáí³Ù»ñÓ ßñç³ÝÝ»ñÁ, áñáÝó íñ³ ß³Ñ³·ñ·Çé ä³ÛÙ³Ý³íáñíáÕ ÏáÕÙÁ, ÙÇç³½·³ÛÇÝ Çñ³íáõÝùÇ Ñ³Ù³Ó³ÛÝ, Çñ³Ï³Ý³óÝáõÙ ¿ Çñ³í³½áñáõÃÛáõÝÝ»ñ ¨  Çñ³íáõÝ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§Ü»ñ¹ñáõÙÝ»ñÇ Ñ»ï Ï³åí³Í ·áñÍáõÝ»áõÃÛáõÝ¦ ï»ñÙÇÝÁ Ý»ñ³éáõÙ ¿ Çñ³í³µ³Ý³Ï³Ý ³ÝÓ³Ýó, Ù³ëÝ³×ÛáõÕ»ñÇ, ·áñÍ³Ï³ÉáõÃÛáõÝÝ»ñÇ, ·ñ³ë»ÝÛ³ÏÝ»ñÇ, Ñ³ëï³ïáõÃÛáõÝÝ»ñÇ Ï³Ù µÇ½Ý»ëÇ í³ñÙ³Ý Ñ³Ù³ñ ³ÛÉ Ñ³ñÙ³ñáõÃÛáõÝÝ»ñÇ Ï³½Ù³Ï»ñåáõÙÁ, í»ñ³ÑëÏáõÙÁ, ·áñÍáõÝ»áõÃÛáõÝÁ, å³Ñå³ÝáõÙÁ ¨ ïÝûñÇÝáõÙÁ, ³Ù»Ý ï»ë³ÏÇ ·áõÛùÇ, Ùï³íáñ áõ ³ñ¹ÛáõÝ³µ»ñ³Ï³Ý ë»÷³Ï³ÝáõÃÛ³Ý Çñ³íáõÝùÝ»ñ Ó»éù µ»ñ»ÉÁ,  û·ï³·áñÍáõÙÁ, å³Ñå³ÝáõÙÁ ¨ ïÝûñÇÝáõÙÁ ¨ ÙÇçáóÝ»ñÇ ÷áË³éáõÙÁ, ÃáÕ³ñÏí³Í µ³ÅÝ»ïáÙë»ñÇ áõ Ý»ñÙáõÍáõÙÝ»ñÇ Ñ³Ù³ñ ûï³ñ»ñÏñÛ³ ³ñÅáõÛÃÇ ·Ý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ËÃ³ÝáõÙ ¨ å³ßïå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å³ñï³íáñíáõÙ ¿ ÙÛáõë ä³ÛÙ³Ý³íáñíáÕ ÏáÕÙÇ Ý»ñ¹ñáÕÝ»ñÇª ·áÛáõÃÛáõÝ áõÝ»óáÕ Ï³Ù Ýáñ Ý»ñ¹ñáõÙÝ»ñÇ ¨ í»ñ³Ý»ñ¹ñáõÙÝ»ñÇó ëï³óí³Í »Ï³ÙáõïÝ»ñÇ Ñ³Ù³ñ ³å³Ñáí»É ¨ å³Ñå³Ý»É µ³ñ»Ýå³ëï å³ÛÙ³ÝÝ»ñ ¨ ÃáõÛÉ ï³É Çñ³Ï³Ý³óÝ»Éáõ Ý»ñ¹ñáõÙÝ»ñÁ Çñ»Ýó ï³ñ³ÍùÇ íñ³ª Ñ³Ù³Ó³ÛÝ Çñ»Ýó ûñ»ÝùÝ»ñÇ ¨ Ï³ÝáÝ³Ï³ñ·»ñÇ:</w:t>
      </w:r>
    </w:p>
    <w:p>
      <w:pPr>
        <w:pStyle w:val="TextBody"/>
        <w:rPr/>
      </w:pPr>
      <w:r>
        <w:rPr/>
        <w:tab/>
        <w:t>2. Úáõñ³ù³ÝãÛáõñ ä³ÛÙ³Ý³íáñíáÕ ÏáÕÙ å»ïù ¿ ³å³ÑáíÇ ÙÛáõë ä³ÛÙ³Ý³íáñíáÕ ÏáÕÙÇ Ý»ñ¹ñáÕÇ Ý»ñ¹ñáõÙÝ»ñÇ ÝÏ³ïÙ³Ùµ ³Ý³ã³é ¨ ³½ÝÇí í»ñ³µ»ñÙáõÝù ¨ ¹³ï³Ï³Ý Ï³ñ·áí Ï³Ù Ëïñ³Ï³Ý ÙÇçáóÝ»ñáí  ãË³Ý·³ñÇ Ý»ñ¹ñáõÙÝ»ñÇ Õ»Ï³í³ñÙ³ÝÁ, å³Ñå³ÝÙ³ÝÁ, û·ï³·áñÍÙ³ÝÁ Ï³Ù ïÝûñÇÝÙ³ÝÁ Ï³Ù Çñ ï³ñ³ÍùáõÙ ¹ñ³Ýó Ñ»ï Ï³åí³Í áñ¨¿ ·áñÍáõÝ»áõÃÛ³Ùµ ãÇ Ë³Ý·³ñÇ ÙÛáõë ä³ÛÙ³Ý³íáñíáÕ ÏáÕÙÇ Ý»ñ¹ñáÕ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å»ïù ¿ ³å³Ñáí»Ý Ñ³Ù³å³ï³ëË³Ý å³ÛÙ³ÝÝ»ñ Çñ»Ýó ï³ñ³ÍùÝ»ñáõÙ ïÝï»ëáõÃÛ³Ý ï³ñµ»ñ áÉáñïÝ»ñáõÙ Ý»ñ¹ñáõÙÝ»ñÇ ÑÝ³ñ³íáñáõÃÛáõÝÝ»ñÇ í»ñ³µ»ñÛ³É ËáñÑñ¹³ÏóáõÃÛáõÝÝ»ñ Ï³½Ù³Ï»ñå»Éáõ áõÕÕáõÃÛ³Ùµ, áñå»ë½Ç ë³ÑÙ³Ý»Ý, Ã» ÙÇ ä³ÛÙ³Ý³íáñíáÕ ÏáÕÙÇ Ý»ñ¹ñáõÙÝ»ñÁ ÙÛáõë ä³ÛÙ³Ý³íáñíáÕ ÏáÕÙáõÙ áñï»Õ Ï³ñáÕ »Ý ÉÇÝ»É ³é³í»É ³ñ¹ÛáõÝ³í»ïª Ç ß³Ñ »ñÏáõ ä³ÛÙ³Ý³íáñíáÕ ÏáÕÙ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Ð³Ù³Ó³ÛÝ³·ñÇ Ýå³ï³ÏÝ»ñÇÝ Ñ³ëÝ»Éáõ Ñ³Ù³ñ ä³ÛÙ³Ý³íáñíáÕ ÏáÕÙ»ñÁ å»ïù ¿ Ëñ³Ëáõë»Ý ¨ Ñ»ßï³óÝ»Ý  Çñ»Ýó Ý»ñ¹ñáÕÝ»ñÇ ÙÇç¨ Ñ³Ù³ï»Õ Ó»éÝ³ñÏáõÃÛáõÝÝ»ñÇ ÑÇÙÝáõÙÁ, ïÝï»ëáõÃÛ³Ý ï³ñµ»ñ áÉáñïÝ»ñáõÙ Ý»ñ¹ñáõÙ³ÛÇÝ Íñ³·ñ»ñÇ Ñ³ëï³ïáõÙÁ, ½³ñ·³óáõÙÁ ¨ Çñ³·áñÍáõÙÁª Ñ³Ù³Ó³ÛÝ ÑÛáõñÁÝÏ³ÉáÕ ä³ÛÙ³Ý³íáñíáÕ ÏáÕÙÇ ûñ»ÝùÝ»ñÇ ¨ Ï³ÝáÝ³Ï³ñ·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ÛÙ³Ý³íáñíáÕ ÏáÕÙ»ñÇ Ý»ñ¹ñáÕÝ»ñÇÝ ÏÃáõÛÉ³ïñíÇ í³ñÓ»É í³ñã³Ï³Ý ¨ ï»ËÝÇÏ³Ï³Ý ³ÝÓÝ³Ï³½Ùª Áëï Çñ»Ýó ÁÝïñáõÃÛ³Ý ¨ ³ÝÏ³Ë Ýñ³Ýó ³½·³ÛÇÝ å³ïÏ³Ý»ÉáõÃÛáõ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6. Ð³Ù³Ó³ÛÝ ûï³ñ»ñÏñ³óÇÝ»ñÇ ÙáõïùÇÝ ¨ µÝ³ÏáõÃÛ³ÝÁ í»ñ³µ»ñáÕ ûñ»ÝùÝ»ñÇÝ ¨ Ï³ÝáÝ³Ï³ñ·»ñÇÝª ÙÇ ä³ÛÙ³Ý³íáñíáÕ ÏáÕÙÇ ù³Õ³ù³óÇÝ»ñÇÝ ÏÃáõÛÉ³ïñíÇ Ùáõïù ·áñÍ»É ¨ ÙÝ³É ÙÛáõë ä³ÛÙ³Ý³íáñíáÕ ÏáÕÙÇ ï³ñ³ÍùáõÙª í»ñçÇÝÇë ï³ñ³ÍùáõÙ Ý»ñ¹ñáõÙÝ»ñÇ Ñ»ï Ï³åí³Í ·áñÍáõÝ»áõÃÛáõÝ Í³í³É»Éáõ  Ýå³ï³Ïáí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é»ÅÇÙ ¨ ³é³í»É µ³ñ»Ýå³ëï å³ÛÙ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Çñ ï³ñ³ÍùáõÙ ÙÛáõë ä³ÛÙ³Ý³íáñíáÕ ÏáÕÙÇ Ý»ñ¹ñáÕÝ»ñÇ ÏáÕÙÇó Çñ³Ï³Ý³óíáÕ Ý»ñ¹ñáõÙÝ»ñÇ ¨ ¹ñ³Ýó Ñ»ï Ï³åí³Í ·áñÍáõÝ»áõÃÛ³Ý Ñ³Ù³ñ Ïïñ³Ù³¹ñÇ ³ÛÝåÇëÇ é»ÅÇÙ, áñÁ ãå»ïù ¿ ÉÇÝÇ å³Ï³ë µ³ñ»Ýå³ëï, ù³Ý ³ÛÝ, áñÁ Ý³ ÝÙ³Ý ¹»åù»ñáõÙ ïñ³Ù³¹ñáõÙ ¿ Çñ ë»÷³Ï³Ý Ý»ñ¹ñáÕÝ»ñÇ Ï³Ù ó³ÝÏ³ó³Í »ññáñ¹ å»ïáõÃÛ³Ý Ý»ñ¹ñáÕÝ»ñÇ Ý»ñ¹ñáõÙÝ»ñÇÝ ¨ ¹ñ³Ýó Ñ»ï Ï³åí³Í ·áñÍáõÝ»áõÃÛáõÝÝ»ñÇÝ:</w:t>
      </w:r>
    </w:p>
    <w:p>
      <w:pPr>
        <w:pStyle w:val="TextBodyIndent"/>
        <w:rPr/>
      </w:pPr>
      <w:r>
        <w:rPr/>
        <w:t xml:space="preserve">2. Úáõñ³ù³ÝãÛáõñ ä³ÛÙ³Ý³íáñíáÕ ÏáÕÙ ÙÛáõë ä³ÛÙ³Ý³íáñíáÕ ÏáÕÙÇ Ý»ñ¹ñáÕÝ»ñÇÝ Ýñ³ Ý»ñ¹ñáõÙÝ»ñÇ Ï³é³í³ñÙ³Ý, å³Ñå³ÝÙ³Ý, û·ï³·áñÍÙ³Ý, ïÝûñÇÝÙ³Ý Ï³Ù Ó»éù µ»ñÙ³Ý ³éÝãáõÃÛ³Ùµ Ï³Ù ¹ñ³ Ñ»ï Ï³åí³Í ³ÛÉ ·áñÍáõÝ»áõÃÛáõÝÝ»ñÇ ³éÝãáõÃÛ³Ùµ Ïïñ³Ù³¹ñÇ ³ÛÝåÇëÇ é»ÅÇÙ, áñÁ å³Ï³ë µ³ñ»Ýå³ëï ã¿, ù³Ý ³ÛÝ, áñÁ Ý³ ïñ³Ù³¹ñáõÙ ¿ Çñ Ý»ñ¹ñáÕÝ»ñÇÝ Ï³Ù »ññáñ¹ å»ïáõÃÛ³Ý Ý»ñ¹ñáÕÝ»ñÇÝ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ó³é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³ÛÝ ¹ñáõÛÃÝ»ñÁ, áñáÝù í»ñ³µ»ñáõÙ »Ý áã å³Ï³ë µ³ñ»Ýå³ëï é»ÅÇÙÇ ïñ³Ù³¹ñÙ³ÝÁ, ù³Ý ÙÇ ä³ÛÙ³Ý³íáñíáÕ ÏáÕÙÇ ÏáÕÙÇó »ññáñ¹ å»ïáõÃÛ³Ý Ý»ñ¹ñáÕÝ»ñÇÝ ïñ³Ù³¹ñí³ÍÝ ¿, ãå»ïù ¿ å³ñï³íáñ»óÝ»Ý ³Û¹ ä³ÛÙ³Ý³íáñíáÕ ÏáÕÙÇÝª ï³ñ³Í»Éáõ ÙÛáõë ä³ÛÙ³Ý³íáñíáÕ ÏáÕÙÇ Ý»ñ¹ñáÕÝ»ñÇ íñ³ ó³ÝÏ³ó³Í í»ñ³µ»ñÙáõÝùÇ, Ý³Ë³å³ïíáõÃÛ³Ý Ï³Ù ³ñïáÝáõÃÛ³Ý û·áõïÁ, áñÁ ³ñ¹ÛáõÝù ¿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Ù³ëÝ³ÏóáõÃÛ³Ý áñ¨¿ ·áÛáõÃÛáõÝ áõÝ»óáÕ Ï³Ù ³å³·³ ³½³ï ³é¨ïñ³ÛÇÝ ·áïáõÙ, Ù³ùë³ÛÇÝ ÙÇáõÃÛ³Ý, ÁÝ¹Ñ³Ýáõñ ßáõÏ³ÛáõÙ Ï³Ù ÝÙ³Ý ÙÇç³½·³ÛÇÝ Ñ³Ù³Ó³ÛÝ³·ñáõÙ, áñÇ ³Ý¹³Ù ¿ Ï³Ù Ï³ñáÕ ¿ ¹³éÝ³É ä³ÛÙ³Ý³íáñíáÕ ÏáÕÙ»ñÇó áñ¨¿ Ù»Ï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ó³ÝÏ³ó³Í ÙÇç³½·³ÛÇÝ Ñ³Ù³Ó³ÛÝ³·ñÇ, áñÝ ³ÙµáÕçáõÃÛ³Ùµ Ï³Ù ÑÇÙÝ³Ï³ÝáõÙ í»ñ³µ»ñáõÙ ¿ Ñ³ñÏ»ñÇÝ, ÇÝãå»ë Ý³¨ ó³ÝÏ³ó³Í ï»Õ³Ï³Ý ûñ»Ýë¹ñáõÃÛ³Ý, áñÁ ³ÙµáÕçáõÃÛ³Ùµ Ï³Ù ÑÇÙÝ³Ï³ÝáõÙ í»ñ³µ»ñáõÙ ¿ Ñ³ñÏ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ÏáÝó»ëÇáÝ³É ýÇÝ³Ýë³íáñáõÙ Ý³Ë³ï»ëáÕ »ñÏÏáÕÙ Ñ³Ù³Ó³ÛÝ³·ñ»ñÇ, áñáÝù ÏÝùí»É »Ý ²ñ·»ÝïÇÝ³ÛÇ Ð³Ýñ³å»ïáõÃÛ³Ý ÏáÕÙÇó Æï³ÉÇ³ÛÇ Ñ»ï 1987 Ãí³Ï³ÝÇ ¹»Ïï»Ùµ»ñÇ 10-ÇÝ ¨ Æëå³ÝÇ³ÛÇ Ñ»ïª 1988 Ãí³Ï³ÝÇ ÑáõÝÇëÇ 3-Ç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Ý³óáõÙ Ï³Ù ³é·ñ³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Ý»ñ¹ñáÕÝ»ñÇ Ý»ñ¹ñáõÙÝ»ñÁ ãå»ïù ¿ ³½·³ÛÝ³óí»Ý, ³é·ñ³íí»Ý Ï³Ù »ÝÃ³Ï³ ÉÇÝ»Ý ³½·³ÛÝ³óÙ³Ý Ï³Ù ³é·ñ³íÙ³ÝÁ Ñ³í³ë³ñ³½áñª ÙÛáõë ä³ÛÙ³Ý³íáñíáÕ ÏáÕÙÇ ÏáÕÙÇó Çñ³Ï³Ý³óíáÕ áõÕÕ³ÏÇ ¨ ³ÝáõÕÕ³ÏÇ ÙÇçáó³éáõÙÝ»ñÇ, ÙÇ³ÛÝ »Ã»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Ççáó³éáõÙÝ»ñÁ Ó»éÝ³ñÏí»É »Ý Ñ³Ýñ³ÛÇÝ ß³Ñ»ñÇó »ÉÝ»Éáí, ³ÝËïñ³Ï³ÝáõÃÛ³Ý ÑÇÙùÇ íñ³, ûñ»ÝùÇ ·áñÍÁÝÃ³óÇÝ Ñ³Ù³å³ï³ëË³Ý ¨ ã»Ý Ñ³Ï³ëáõÙ áñ¨¿ å³ñï³íáñáõÃÛ³Ý, áñÁ ³Û¹ ÎáÕÙÁ ëï³ÝÓÝ»É ¿ Ý»ñ¹ñáÕÇ ÝÏ³ïÙ³Ùµ: ØÇçáó³éáõÙÝ»ñÁ Ï½áõ·³Ïóí»Ý ³ÝÑ»ï³Ó·»ÉÇ, Ñ³Ù³å³ï³ëË³Ý ¨ ³ñ¹ÛáõÝ³í»ï ÷áËÑ³ïáõóÙ³Ý í×³ñáõÙÝ»ñáí,</w:t>
      </w:r>
    </w:p>
    <w:p>
      <w:pPr>
        <w:pStyle w:val="TextBodyIndent"/>
        <w:rPr/>
      </w:pPr>
      <w:r>
        <w:rPr/>
        <w:t>µ) ÝÙ³Ý ÷áËÑ³ïáõóáõÙÁ Ñ³í³ë³ñ ÏÉÇÝÇ ³é·ñ³íí³Í Ý»ñ¹ñÙ³Ý ßáõÏ³Û³Ï³Ý ³ñÅ»ùÇÝ` ³é·ñ³íáõÙÇó ³ÝÙÇç³å»ë ³é³ç Ï³Ù Ý³Ëù³Ý ³ÛÝ Ñ³ÝñáõÃÛ³ÝÁ Ñ³ÛïÝÇ ¹³éÝ³ÉÁ, ¨ ³é·ñ³íÙ³Ý ûñí³ÝÇó ëÏë³Íª ÏÝ»ñ³éÇ ïáÏáë ÝáñÙ³É ³é¨ïñ³ÛÇÝ ïáÏáë³¹ñáõÛùáí, Ïí×³ñíÇ ³é³Ýó Ñ»ï³Ó·Ù³Ý ¨ ÏÉÇÝÇ ³ñ¹ÛáõÝ³í»ïáñ»Ý Çñ³Ï³Ý³óí»ÉÇ ¨ ³½³ï ÷áË³ñÏ»É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Ý ¹»åùáõÙ, »ñµ ä³ÛÙ³Ý³íáñíáÕ ÏáÕÙÁ ³½·³ÛÝ³óÝáõÙ Ï³Ù ³é·ñ³íáõÙ ¿ Çñ ï³ñ³ÍùáõÙ ·áñÍáÕ ûñ»ÝùÝ»ñáí ëï»ÕÍí³Í Ï³Ù ÉÇó»Ý½³íáñí³Í Çñ³í³µ³Ý³Ï³Ý ³ÝÓÇ Ý»ñ¹ñáõÙÝ»ñÁ, ¨ áñï»Õ ÙÛáõë ä³ÛÙ³Ý³íáñíáÕ ÏáÕÙÇ Ý»ñ¹ñáÕÁ ïÝûñÇÝáõÙ ¿ µ³ÅÝ»ïáÙë»ñ, ³ñÅ»ÃÕÃ»ñ, ³ÛÉ Çñ³íáõÝùÝ»ñ, å³ñïùÇ Ñ³ÝÓÝ³éáõÃÛáõÝÝ»ñ Ï³Ù ïáÏáëÝ»ñ, ³å³ Ý³ å³ñï³íáñ ¿ »ñ³ßË³íáñ»É ³ñ³·, Ñ³Ù³å³ï³ëË³Ý ¨ ³ñ¹ÛáõÝ³í»ï ÷áËÑ³ïáõóáõÙÁ ¨ ÷áË³ÝóÙ³Ý ÃáõÛÉïíáõÃÛáõÝÁ: ÜÙ³Ý ÷áËÑ³ïáõóáõÙÁ Ïë³ÑÙ³ÝíÇ ¨ Ïí×³ñíÇ ëáõÛÝ Ñá¹í³ÍÇ 1-ÇÝ ¨ 2-ñ¹ Ï»ï»ñÇ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¹ñáõÛÃÝ»ñÁ ÏÏÇñ³éí»Ý Ý³¨ Ý»ñ¹ñáõÙÝ»ñÇó ëï³óíáÕ ÁÝÃ³óÇÏ »Ï³ÙáõïÝ»ñÇ, ÇÝãå»ë Ý³¨ ÉáõÍ³ñÙ³Ý ¹»åùáõÙ ¹ñ³ÝÇó ëï³óíáÕ ·áõÙ³ñ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ë³ÑÙ³Ý³÷³Ï»Éáí 3-ñ¹ ¨ 4-ñ¹ Ñá¹í³ÍÝ»ñÇ ÁÝ¹Ñ³ÝñáõÃÛáõÝÁª ÙÇ ä³ÛÙ³Ý³íáñíáÕ ÏáÕÙÇ Ý»ñ¹ñáÕÝ»ñÁ ÙÛáõë ä³ÛÙ³Ý³íáñíáÕ ÏáÕÙÇ ï³ñ³ÍùáõÙ Ïû·ïí»Ý ³é³í»É µ³ñ»Ýå³ëï é»ÅÇÙÇó ëáõÛÝ Ñá¹í³Íáí Ý³Ë³ï»ëí³Í Ñ³ñó»ñÇ ³éÝã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Ý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Úáõñ³ù³ÝãÛáõñ ä³ÛÙ³Ý³íáñíáÕ ÏáÕÙ ÙÛáõë ä³ÛÙ³Ý³íáñíáÕ ÏáÕÙÇ Ý»ñ¹ñáÕÝ»ñÇÝ Ïïñ³Ù³¹ñÇ Ý»ñ¹ñáõÙÝ»ñÇ ¨ ß³ÑáõÛÃÇ ³Ýë³ÑÙ³Ý³÷³Ï ÷áË³ÝóÙ³Ý Çñ³íáõÝù ¨, Ù³ëÝ³íáñ³å»ë, µ³Ûó áã µ³ó³é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»ñ¹ñáõÙÝ»ñÇ å³Ñå³ÝÙ³Ý ¨ ½³ñ·³óÙ³Ý Ñ³Ù³ñ ³ÝÑñ³Å»ßï Ï³åÇï³É ¨ Éñ³óáõóÇã ·áõÙ³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û·áõïÝ»ñ, ß³ÑáõÛÃÝ»ñ, ïáÏáëÝ»ñ, ß³Ñ³µ³ÅÇÝÝ»ñ ¨ ³ÛÉ ÁÝÃ³óÇÏ »Ï³Ùáõ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1-ÇÝ Ñá¹í³ÍÇ 1-ÇÝ Ï»ïÇ §·¦ »ÝÃ³Ï»ïáí Ý³Ë³ï»ëí³Í ÷áË³ïíáõÃÛáõÝÝ»ñÇ í×³ñÙ³Ý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Ñ»ÕÇÝ³Ï³ÛÇÝ ÑáÝáñ³ñÝ»ñ ¨ í×³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Ý»ñ¹ñÙ³Ý ÉñÇí Ï³Ù Ù³ëÝ³ÏÇ í³×³éùÇó Ï³Ù ÉáõÍ³ñáõÙÇó ³é³ç³ó³Í Ñ³ëáõÛÃ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5-ñ¹ Ñá¹í³Íáí Ý³Ë³ï»ëí³Í ÷áËÑ³ïáõó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ÙÇ ä³ÛÙ³Ý³íáñíáÕ ÏáÕÙÇ ù³Õ³ù³óÇÝ»ñÇ í³ëï³ÏÝ»ñÁ, áñáÝó Ý»ñ¹ñáõÙÝ»ñÇ Ñ»ï Ï³åí³Í ÃáõÛÉ³ïñ»É »Ý ³ßË³ï»Éáõ ÙÛáõë ä³ÛÙ³Ý³íáñíáÕ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Ýó ë³ÑÙ³Ý³÷³Ï»Éáõ 3-ñ¹ ¨ 4-ñ¹ Ñá¹í³ÍÝ»ñÇ ÁÝ¹Ñ³ÝñáõÃÛáõÝÁ, ä³ÛÙ³Ý³íáñíáÕ ÏáÕÙ»ñÁ å³ñï³íáñíáõÙ »Ý ëáõÛÝ Ñá¹í³ÍáõÙ Ýßí³Í ÷áË³ÝóáõÙÝ»ñÇÝ ïñ³Ù³¹ñ»É ³ÛÝåÇëÇ µ³ñ»Ýå³ëï é»ÅÇÙ, ÇÝãå»ë »ññáñ¹ å»ïáõÃÛ³Ý Ý»ñ¹ñáÕÝ»ñÇ ÏáÕÙÇó Ï³ï³ñíáÕ Ý»ñ¹ñáõÙÝ»ñÇó ³é³ç³ó³Í ÷áË³ÝóáõÙÝ»ñÇÝ ïñ³Ù³¹ñí³Í é»ÅÇÙ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öáË³ÝóáõÙÝ»ñÁ ÏÏ³ï³ñí»Ý ³é³Ýó Ñ»ï³Ó·Ù³Ý, ³½³ï ÷áË³ñÏ»ÉÇ ³ñï³ñÅáõÛÃáí, ÷áË³ÝóÙ³Ý ûñí³ ÷áË³Ý³ÏÙ³Ý ÏÇñ³é»ÉÇ ¹ñáõÛù³ã³÷áí, ³ÛÝ ä³ÛÙ³Ý³íáñíáÕ ÏáÕÙÇ Ñ³ëï³ï³Í ÁÝÃ³ó³Ï³ñ·»ñÇÝ Ñ³Ù³å³ï³ëË³Ý, áñÇ ï³ñ³ÍùáõÙ Ï³ï³ñí»É ¿ Ý»ñ¹ñáõÙÁ, áñáÝù ã»Ý íÝ³ëÇ ëáõÛÝ Ñá¹í³ÍáõÙ Ýßí³Í Çñ³íáõÝùÝ»ñÇ µáí³Ý¹³Ï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õµñá·³óÇ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ºÃ» ÙÇ ä³ÛÙ³Ý³íáñíáÕ ÏáÕÙÁ (Ï³Ù Ýñ³ ÏáÕÙÇó Ýß³Ý³Ïí³Í ·áñÍ³Ï³ÉáõÃÛáõÝÁ) Çñ Ý»ñ¹ñáÕÝ»ñÇó áñ¨¿ Ù»ÏÇÝ í×³ñáõÙÝ»ñ ¿ Ï³ï³ñáõÙ ÷áËÑ³ïáõóÙ³Ùµ Ï³Ù »ñ³ßË³íáñáõÃÛ³Ùµª Ï³åí³Í ÙÛáõë ä³ÛÙ³Ý³íáñíáÕ ÏáÕÙÇ ï³ñ³ÍùáõÙ Ý»ñ¹ñáõÙÝ»ñÇ Ï³Ù Ýñ³Ýó áñ¨¿ Ù³ëÇ Ñ»ï, ³å³ í»ñçÇÝë å»ïù ¿ ×³Ý³ã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Ûáõë ä³ÛÙ³Ý³íáñíáÕ ÏáÕÙÇ (Ï³Ù Ýñ³ ÏáÕÙÇó Ýß³Ý³Ïí³Í ·áñÍ³Ï³ÉáõÃÛ³Ý) Çñ³íáõÝùÁ, áñÁ µËáõÙ ¿ Ï³Ù ûñ»ÝùÇó, Ï³Ù ·áñÍ³ñùÇ Ñ³Ù³Ó³ÛÝ Ï³ï³ñí³Í ÷áË³ÝóáõÙ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áñ ÙÛáõë ä³ÛÙ³Ý³íáñíáÕ ÏáÕÙÁ (Ï³Ù Ýñ³ ÏáÕÙÇó Ýß³Ý³Ïí³Í ·áñÍ³Ï³ÉáõÃÛáõÝÁ) ëáõµñá·³óÇ³ÛÇ ÙÇçáóáí ÉÇ³½áñí³Í ¿ ÏÇñ³é»Éáõ ÝÙ³Ý Çñ³íáõÝù ³ÛÝ ã³÷áí, ÇÝãù³Ý Çñ Ý³Ëáñ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Ù³Ý Ñ³Ûó»ñÇ Ï³Ù Çñ³íáõÝùÝ»ñÇ ÙÇçáóáí Ï³ï³ñí³Í ÷áË³ÝóÙ³Ý Ï³Ù í×³ñáõÙÝ»ñÇ ³éÝãáõÃÛ³Ùµ 6-ñ¹ Ñá¹í³ÍÁ å»ïù ¿ ÏÇñ³éíÇ mutatis mutandis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íáñíáÕ ÏáÕÙ»ñÇ ÙÇç¨ Í³·³Í í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êáõÛÝ Ð³Ù³Ó³ÛÝ³·ñÇ Ù»ÏÝ³µ³ÝÙ³Ý Ï³Ù ÏÇñ³éÙ³Ý Ñ»ï Ï³åí³Íª ä³ÛÙ³Ý³íáñíáÕ ÏáÕÙ»ñÇ ÙÇç¨ Í³·³Í í»×»ñÁ ÑÝ³ñ³íáñáõÃÛ³Ý ¹»åùáõÙ å»ïù ¿ ÉáõÍí»Ý ¹Çí³Ý³·Çï³Ï³Ý áõÕ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, ³ÛÝáõ³Ù»Ý³ÛÝÇí, ä³ÛÙ³Ý³íáñíáÕ ÏáÕÙ»ñÇ ÙÇç¨ Í³·³Í í»×Á ãÇ Ï³ñáÕ ÉáõÍí»É µ³Ý³ÏóáõÃÛáõÝÝ»ñ ëÏëí»Éáõ ûñí³ÝÇó í»ó ³Ùëí³ ÁÝÃ³óùáõÙ, ³å³ ä³ÛÙ³Ý³íáñíáÕ ÏáÕÙ»ñÇó Ù»ÏÇ ËÝ¹ñ³ÝùÇ ÑÇÙ³Ý íñ³ ³ÛÝ ÏÝ»ñÏ³Û³óíÇ ÙÇçÝáñ¹ ¹³ï³ñ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Úáõñ³ù³ÝãÛáõñ ¹»åùÇ Ñ³Ù³ñ ÙÇçÝáñ¹ ¹³ï³ñ³ÝÁ å»ïù ¿ Ï³½ÙíÇ Ñ»ï¨Û³É Ó¨áí: ØÇçÝáñ¹ ¹³ï³ñ³ÝÇÝ áõÕÕí³Í ËÝ¹ñ³ÝùÝ ëï³Ý³Éáõ ûñí³ÝÇó »ñÏáõ ³Ùëí³ ÁÝÃ³óùáõÙ Ûáõñ³ù³ÝãÛáõñ ÎáÕÙ ÏÝß³Ý³ÏÇ Ù»Ï³Ï³Ý ÙÇçÝáñ¹ ¹³ï³íáñ: ²Û¹ »ñÏáõ ³Ý¹³ÙÝ»ñÁ ÏÁÝïñ»Ý áñ¨¿ »ññáñ¹ å»ïáõÃÛ³Ý ù³Õ³ù³óÇ, áñÁ Ýñ³Ýó ÷áË³¹³ñÓ Ñ³Ù³Ó³ÛÝáõÃÛ³Ùµ å»ïù ¿ Ýß³Ý³ÏíÇ ¹³ï³ñ³ÝÇ Ý³Ë³·³Ñ: Ü³Ë³·³ÑÁ å»ïù ¿ Ýß³Ý³ÏíÇ ÙÛáõë »ñÏáõ ³Ý¹³ÙÝ»ñÇ Ýß³Ý³ÏÙ³Ý ûñí³ÝÇó ëÏë³Íª »ñÏáõ ³Ùëí³ ÁÝÃ³óùáõÙ:</w:t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ºÃ» ëáõÛÝ Ñá¹í³ÍÇ 3-ñ¹ Ï»ïáõÙ ë³ÑÙ³Ýí³Í Å³ÙÏ»ïáõÙ ³ÝÑñ³Å»ßï Ýß³Ý³ÏáõÙÝ»ñ ã»Ý Ï³ï³ñíáõÙ, ³å³ Ûáõñ³ù³ÝãÛáõñ ä³ÛÙ³Ý³íáñíáÕ ÏáÕÙ Ï³ñáÕ ¿ áñ¨¿ ³ÛÉ Ñ³Ù³Ó³ÛÝáõÃÛ³Ý µ³ó³Ï³ÛáõÃÛ³Ý ¹»åùáõÙ Ññ³íÇñ»É ØÇç³½·³ÛÝ ¹³ï³ñ³ÝÇ Ý³Ë³·³ÑÇÝª Ï³ï³ñ»Éáõ ³ÝÑñ³Å»ßï Ýß³Ý³ÏáõÙÝ»ñÁ: ºÃ» Ý³Ë³·³ÑÁ  áñ¨¿ ä³ÛÙ³Ý³íáñíáÕ ÏáÕÙÇ  ù³Õ³ù³óÇ ¿, Ï³Ù »Ã» Ýñ³Ý ËáãÁÝ¹áïáõÙ »Ý Ï³ï³ñ»É í»ñÁ Ýßí³Í ·áñÍ³éáõÛÃÁ, ³å³ ÷áËÝ³Ë³·³ÑÁ ÏÑñ³íÇñíÇª Ï³ï³ñ»Éáõ ³ÝÑñ³Å»ßï Ýß³Ý³ÏáõÙÝ»ñ: ºÃ» ÷áËÝ³Ë³·³ÑÁ áñ¨¿ ä³ÛÙ³Ý³íáñíáÕ ÏáÕÙÇ ù³Õ³ù³óÇ ¿, Ï³Ù »Ã» Ýñ³Ý ÝáõÛÝå»ë ËáãÁÝ¹áïáõÙ »Ý Ï³ï³ñ»É í»ñÁ Ýßí³Í ·áñÍ³éáõÛÃÁ, ³å³ ØÇç³½·³ÛÇÝ ¹³ï³ñ³ÝÇ ³í³· ¹³ï³íáñÁ, áñÁ  ãÇ Ñ³Ý¹Çë³ÝáõÙ ä³ÛÙ³Ý³íáñíáÕ ÏáÕÙÇ ù³Õ³ù³óÇ, ÏÑñ³íÇñíÇª Ï³ï³ñ»Éáõ ³ÝÑñ³Å»ßï Ýß³Ý³ÏáõÙ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ØÇçÝáñ¹ ¹³ï³ñ³ÝÁ Çñ áñáßáõÙÁ å»ïù ¿ Ï³Û³óÝÇ Ó³ÛÝ»ñÇ Ù»Í³Ù³ëÝáõÃÛ³Ùµ: ÜÙ³Ý áñáßáõÙÁ å³ñï³¹Çñ ¿ »ñÏáõ ä³ÛÙ³Ý³íáñíáÕ ÏáÕÙ»ñÇ Ñ³Ù³ñ: Úáõñ³ù³ÝãÛáõñ ä³ÛÙ³Ý³íáñíáÕ ÏáÕÙ å»ïù ¿ Ñá·³ ¹³ï³ñ³ÝÇ Çñ ³Ý¹³ÙÇ ¨ ¹³ï³Ï³Ý í³ñáõÛÃÝ»ñáõÙ Ý»ñÏ³Û³óáõóãáõÃÛ³Ý ÝÛáõÃ³Ï³Ý Í³Ëë»ñÁ: Ü³Ë³·³ÑÇ Ñ»ï Ï³åí³Í  ¨ ÙÝ³ó³Í Í³Ëë»ñÁ å»ïù ¿ Ñ³í³ë³ñ³å»ë í×³ñ»Ý ä³ÛÙ³Ý³íáñíáÕ ÏáÕÙ»ñÁ: ²ÛÝáõ³Ù»Ý³ÛÝÇí, ¹³ï³ñ³ÝÁ Ï³ñáÕ ¿ Çñ áñáßÙ³Ùµ å³ñï³¹ñ»É ä³ÛÙ³Ý³íáñíáÕ ÏáÕÙ»ñÇó Ù»ÏÇÝª Ïñ»Éáõ Í³Ëë»ñÇ Ù»Í Ù³ëÁ, ¨ ³Ûë í×ÇéÁ å³ñï³¹Çñ ¿ »ñÏáõ ä³ÛÙ³Ý³íáñíáÕ ÏáÕÙ»ñÇ Ñ³Ù³ñ: ¸³ï³ñ³ÝÁ å»ïù ¿ ë³ÑÙ³ÝÇ Çñ ÁÝÃ³ó³Ï³ñ·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Ç ¨ ÑÛáõñÁÝÏ³ÉáÕ ä³ÛÙ³Ý³íáñíáÕ ÏáÕÙÇ ÙÇç¨ Í³·³Í í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¹ñáõÛÃÝ»ñÇ ßñç³Ý³ÏáõÙ ÙÇ ä³ÛÙ³Ý³íáñíáÕ ÏáÕÙÇ Ý»ñ¹ñáÕÇ ¨ ÙÛáõë ä³ÛÙ³Ý³íáñíáÕ ÏáÕÙÇ ÙÇç¨ Í³·³Í ¨ Ý»ñ¹ñÙ³ÝÁ í»ñ³µ»ñáÕ ó³ÝÏ³ó³Í í»× ÑÝ³ñ³íáñáõÃÛ³Ý ¹»åùáõÙ å»ïù ¿ ÉáõÍíÇ µ³ñ»Ï³Ù³µ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, ³ÛÝáõ³Ù»Ý³ÛÝÇí, í»×Á ÑÝ³ñ³íáñ ãÉÇÝÇ ÉáõÍ»É Í³·Ù³Ý ûñí³ÝÇó í»ó ³Ùëí³ ÁÝÃ³óùáõÙ, ³å³ Ý»ñ¹ñáÕÇ ËÝ¹ñ³ÝùÇ ÑÇÙ³Ý íñ³ ³ÛÝ Ï³ñáÕ ¿ Ý»ñÏ³Û³óí»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ÛÝ ä³ÛÙ³Ý³íáñíáÕ ÏáÕÙÇ Çñ³í³ëáõ ¹³ï³ñ³ÝÇÝ, áñÇ ï³ñ³ÍùáõÙ ³ñí³Í ¿ Ý»ñ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½·³ÛÇÝ ÙÇçÝáñ¹ ¹³ï³ñ³ÝÇÝª 3-ñ¹ Ï»ïÇ ¹ñáõÛÃÝ»ñÇÝ Ñ³Ù³å³ï³ëË³Ý:</w:t>
      </w:r>
    </w:p>
    <w:p>
      <w:pPr>
        <w:pStyle w:val="TextBodyIndent"/>
        <w:rPr/>
      </w:pPr>
      <w:r>
        <w:rPr/>
        <w:t>ºÃ» Ý»ñ¹ñáÕÁ í»×Á Ý»ñÏ³Û³óñ»É ¿ ³ÛÝ ä³ÛÙ³Ý³íáñíáÕ ÏáÕÙÇ Çñ³í³ëáõ ¹³ï³ñ³ÝÇÝ, áñÇ ï³ñ³ÍùáõÙ ³ñí³Í ¿ Ý»ñ¹ñáõÙÁ, Ï³Ù ØÇç³½·³ÛÇÝ ÙÇçÝáñ¹ ¹³ï³ñ³ÝÇÝ, ³å³ ³Ûë ÁÝïñáõÃÛáõÝÁ å»ïù ¿ ÉÇÝÇ í»ñçÝ³Ï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ÙÇçÝáñ¹ ¹³ï³ñ³ÝÇ ¹»åùáõÙ, Ý»ñ¹ñáÕÇ ÁÝïñáõÃÛ³Ùµ, í»×Á å»ïù ¿ Ý»ñÏ³Û³óíÇª</w:t>
      </w:r>
    </w:p>
    <w:p>
      <w:pPr>
        <w:pStyle w:val="TextBodyIndent"/>
        <w:rPr>
          <w:i/>
          <w:i/>
        </w:rPr>
      </w:pPr>
      <w:r>
        <w:rPr>
          <w:rFonts w:eastAsia="Times Armenian"/>
        </w:rPr>
        <w:t xml:space="preserve"> </w:t>
      </w:r>
      <w:r>
        <w:rPr/>
        <w:t>1965 Ãí³Ï³ÝÇ Ù³ñïÇ 18-ÇÝ ì³ßÇÝ·ïáÝáõÙ ëïáñ³·ñÙ³Ý Ñ³Ù³ñ µ³óí³Íª ä»ïáõÃÛáõÝÝ»ñÇ ¨ ÙÛáõë å»ïáõÃÛáõÝÝ»ñÇ ù³Õ³ù³óÇÝ»ñÇ ÙÇç¨ Ý»ñ¹ñáõÙÝ»ñÇ Ñ»ï Ï³åí³Í í»×»ñÇ ÉáõÍÙ³Ý Ù³ëÇÝ ÏáÝí»ÝóÇ³Ûáí Ý³Ë³ï»ëí³Í` Ý»ñ¹ñáõÙÝ»ñÇ Ñ»ï Ï³åí³Í í»×»ñÇ ÉáõÍÙ³Ý ØÇç³½·³ÛÇÝ Ï»ÝïñáÝÇÝ (ICSID), áñÇ ³Ý¹³ÙÝ»ñÁ Ï¹³éÝ³Ý »ñÏáõ ä³ÛÙ³Ý³íáñíáÕ ÏáÕÙ»ñÝ ¿É: ØÇÝã¨ í»ñáÑÇßÛ³É ¹ñáõÛÃÇ Çñ³Ï³Ý³óáõÙÁ, ä³ÛÙ³Ý³íáñíáÕ ÏáÕÙ»ñÁ Ñ³Ù³Ó³ÛÝáõÙ »Ý í»×Á Ý»ñÏ³Û³óÝ»É ÙÇçÝáñ¹ ¹³ï³ñ³ÝÇÝ` Ñ³Ù³Ó³ÛÝ Ñ³ßï»óÙ³Ý, ³ñµÇïñ³ÅÇ ¨ ÷³ëï»ñÇ Ñ³ÛïÝ³µ»ñÙ³Ý í³ñáõÛÃÝ»ñÇ Õ»Ï³í³ñÙ³Ý ICSID Éñ³óáõóÇã Ù»Ë³ÝÇ½ÙÇ Ï³ÝáÝ³Ï³ñ·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Ýáñ¹ ¹³ï³ñ³Ý, áñÁ ëï»ÕÍíáõÙ ¿ ¹»åùÇó ¹»åù` Ñ³Ù³Ó³ÛÝ ØÇ³íáñí³Í ³½·»ñÇ Ï³½Ù³Ï»ñåáõÃÛ³Ý ØÇç³½·³ÛÇÝ ³é¨ïñ³ÛÇÝ Çñ³íáõÝùÇ Ñ³ÝÓÝ³ÅáÕáíÇ (UNCITRAL) ³ñµÇïñ³Å³ÛÇÝ Ï³ÝáÝÝ»ñÇ:</w:t>
      </w:r>
    </w:p>
    <w:p>
      <w:pPr>
        <w:pStyle w:val="TextBodyIndent"/>
        <w:rPr/>
      </w:pPr>
      <w:r>
        <w:rPr/>
        <w:t xml:space="preserve">4. ØÇçÝáñ¹ ¹³ï³ñ³ÝÁ áñáßáõÙÝ»ñ ÏÏ³Û³óÝÇ Ñ³Ù³Ó³ÛÝ ëáõÛÝ Ð³Ù³Ó³ÛÝ³·ñÇ ¹ñáõÛÃÝ»ñÇ, í»×áõÙ Ý»ñ·ñ³íí³Í ä³ÛÙ³Ý³íáñíáÕ ÏáÕÙ»ñÇ </w:t>
      </w:r>
    </w:p>
    <w:p>
      <w:pPr>
        <w:pStyle w:val="TextBodyIndent"/>
        <w:ind w:hanging="0"/>
        <w:rPr/>
      </w:pPr>
      <w:r>
        <w:rPr/>
        <w:t xml:space="preserve">ûñ»Ýë¹ñáõÃÛ³Ý, Ý»ñ³éÛ³É ¹ñ³Ýóª ûñ»ÝùÇ Ñ³Ï³ëáõÃÛ³Ý í»ñ³µ»ñÛ³É Ï³ÝáÝÝ»ñÁ, ó³ÝÏ³ó³Í Ñ³ïáõÏ Ñ³Ù³Ó³ÛÝ³·ñÇ å³ÛÙ³ÝÝ»ñÇ, áñáÝù ÏÝùí»É »Ý ÝÙ³Ý Ý»ñ¹ñÙ³Ý Ï³å³ÏóáõÃÛ³Ùµ ¨ ÙÇç³½·³ÛÇÝ ûñ»Ýë¹ñáõÃÛ³Ý Ñ³Ù³å³ï³ëË³Ý ëÏ½µáõÝùÝ»ñÇ Ñ³Ù³Ó³ÛÝ: </w:t>
      </w:r>
    </w:p>
    <w:p>
      <w:pPr>
        <w:pStyle w:val="TextBodyIndent"/>
        <w:rPr/>
      </w:pPr>
      <w:r>
        <w:rPr/>
        <w:t>5. ØÇçÝáñ¹ ¹³ï³ñ³ÝÇ áñáßáõÙÝ»ñÁ íÇ×³µ³ÝáÕ ÏáÕÙ»ñÇ Ñ³Ù³ñ å»ïù ¿ ÉÇÝ»Ý í»ñçÝ³Ï³Ý ¨ å³ñï³¹Çñ: Úáõñ³ù³ÝãÛáõñ ä³ÛÙ³Ý³íáñíáÕ ÏáÕÙ å»ïù ¿ Çñ³Ï³Ý³óÝÇ ³Û¹ áñáßáõÙÝ»ñÁ Çñ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Ï³Ýá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ä³ÛÙ³Ý³íáñíáÕ ÏáÕÙ»ñÇó Ù»ÏÇ ûñ»ÝùÇ ¹ñáõÛÃÝ»ñÁ Ï³Ù ä³ÛÙ³Ý³íáñíáÕ ÏáÕÙ»ñÇ ÙÇç¨ Ý»ñÏ³ÛáõÙë ·áÛáõÃÛáõÝ áõÝ»óáÕ Ï³Ù Ñ»ï³·³ÛáõÙ Ñ³ëï³ïí³Í ÙÇç³½·³ÛÇÝ å³ñï³íáñáõÃÛáõÝÝ»ñÁ å³ñáõÝ³ÏáõÙ »Ý ÁÝ¹Ñ³Ýáõñ Ï³Ù Ñ³ïáõÏ Ï³ÝáÝ³Ï³ñ·, áñÁ ÙÛáõë ä³ÛÙ³Ý³íáñíáÕ ÏáÕÙÇ Ý»ñ¹ñáÕÝ»ñÇ ÏáÕÙÇó ³ñí³Í Ý»ñ¹ñáõÙÝ»ñÇÝ ïñ³Ù³¹ñáõÙ ¿ ³í»ÉÇ µ³ñ»Ýå³ëï é»ÅÇÙ, ù³Ý Ý³Ë³ï»ëí³Í ¿ ëáõÛÝ Ð³Ù³Ó³ÛÝ³·ñáí, ³å³ ÝÙ³Ý Ï³ÝáÝ³Ï³ñ·Á å»ïù ¿ ·»ñ³Ï³ÛáõÃÛáõÝ áõÝ»Ý³ ëáõÛÝ Ð³Ù³Ó³ÛÝ³·ñÇ ÝÏ³ïÙ³Ùµ ³ÛÝù³Ýáí, áñù³Ýáí ³ÛÝ ³í»ÉÇ µ³ñ»Ýå³ëï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å³ñï³íáñ ¿ Ï³ï³ñ»É Çñ å³ñï³íáñáõÃÛáõÝÝ»ñÁª Ï³åí³Í ÙÛáõë ä³ÛÙ³Ý³íáñíáÕ ÏáÕÙÇ Ý»ñ¹ñáÕÝ»ñÇ Ï³ï³ñ³Í Ý»ñ¹ñáõÙÝ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êáõÛÝ Ð³Ù³Ó³ÛÝ³·ñÇ ¹ñáõÛÃÝ»ñÁ ÏÏÇñ³éí»Ý ³ÝÏ³Ë ä³ÛÙ³Ý³íáñíáÕ ÏáÕÙ»ñÇ ÙÇç¨ ¹Çí³Ý³·Çï³Ï³Ý Ï³Ù ÑÛáõå³ïáë³Ï³Ý Ñ³ñ³µ»ñáõÃÛáõÝÝ»ñÇ ³éÏ³Û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ÏÏÇñ³éíÇ µáÉáñ ³ÛÝ Ý»ñ¹ñáõÙÝ»ñÇ ÝÏ³ïÙ³Ùµ, áñáÝù ³ñí»É »Ý Ý³Ëù³Ý ëáõÛÝ Ð³Ù³Ó³ÛÝ³·ñÇ áõÅÇ Ù»ç ÙïÝ»ÉÁ Ï³Ù ¹ñ³ÝÇó Ñ»ïá, ë³Ï³ÛÝ ëáõÛÝ Ð³Ù³Ó³ÛÝ³·ñÇ ¹ñáõÛÃÝ»ñÁ ã»Ý ÏÇñ³éíÇ Ð³Ù³Ó³ÛÝ³·ñÇ áõÅÇ Ù»ç ÙïÝ»Éáõó ³é³ç Í³·³Í áñ¨¿ í»×Ç, Ñ³ÛóÇ Ï³Ù ï³ñ³Ó³ÛÝáõÃÛ³Ý ÝÏ³ïÙ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ÇñÁ áõÅÇ Ù»ç ¿ ÙïÝáõÙ ¹ñ³ Ñ³Ù³ñ ³ÝÑñ³Å»ßï ë³ÑÙ³Ý³¹ñ³Ï³Ý å³Ñ³ÝçÝ»ñÇ Ï³ï³ñÙ³Ý í»ñ³µ»ñÛ³É ä³ÛÙ³Ý³íáñíáÕ ÏáÕÙ»ñÇª ÙÇÙÛ³Ýó ·ñ³íáñ Í³ÝáõóÙ³Ý ûñí³Ý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¨áÕáõÃÛáõÝÁ ¨ ¹³¹³ñ»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êáõÛÝ Ð³Ù³Ó³ÛÝ³·ÇñÁ Ï·áñÍÇ ï³ëÁ (10) ï³ñÇ Å³ÙÏ»ïáí: ²ÛÝáõÑ»ï¨ ³ÛÝ ÏÙÝ³ áõÅÇ Ù»ç ³ÛÝù³Ý Å³Ù³Ý³Ï, ù³ÝÇ ¹»é ä³ÛÙ³Ý³íáñíáÕ ÏáÕÙ»ñÇó áñ¨¿ Ù»ÏÁ Å³ÙÏ»ïÇ Éñ³Ý³Éáõó ï³ëÝ»ñÏáõ ³ÙÇë ³é³ç ãÇ Í³ÝáõóÇ ÙÛáõë ä³ÛÙ³Ý³íáñíáÕ ÏáÕÙÇÝ ëáõÛÝ Ð³Ù³Ó³ÛÝ³·ÇñÁ ¹³¹³ñ»óÝ»Éáõ Çñ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¹³¹³ñ»óÙ³Ý Ù³ëÇÝ Í³ÝáõóáõÙÝ áõÅÇ Ù»ç ÙïÝ»Éáõó ³é³ç Ï³ï³ñí³Í Ý»ñ¹ñáõÙÝ»ñÇ ³éÝãáõÃÛ³Ùµ 1-ÇÝÇó  12-ñ¹ Ñá¹í³ÍÝ»ñÇ ¹ñáõÛÃÝ»ñÁ ÏÙÝ³Ý áõÅÇ Ù»ç ³Û¹ Å³ÙÏ»ïÇó Ñ»ïáª Ñ»ï³·³ ï³ëÁ (10) ï³ñÇÝ»ñ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áõ»Ýáë ²Ûñ»ë ù³Õ³ùáõÙ 1993 Ãí³Ï³ÝÇ ³åñÇÉÇ 16-ÇÝ, »ñÏáõ µÝûñÇÝ³Ïáí, Ûáõñ³ù³ÝãÛáõñÁ` Ñ³Û»ñ»Ý, Çëå³Ý»ñ»Ý ¨ ³Ý·É»ñ»Ý, ÁÝ¹ áñáõÙ µáÉáñ ï»ùëï»ñÝ ¿É Ñ³í³ë³ñ³½áñ »Ý: Ø»ÏÝ³µ³ÝÙ³Ý Å³Ù³Ý³Ï ï³ñ³Ï³ñÍáõÃÛáõÝÝ»ñÇ ¹»åùáõÙ Ý³Ë³å³ïíáõÃÛáõÝÁ ïñíáõÙ ¿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  <w:r>
        <w:br w:type="page"/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¨ ²ñ·»ÝïÇÝ³ÛÇ Ð³Ýñ³å»ïáõÃÛ³Ý ÙÇç¨ Ý»ñ¹ñáõÙÝ»ñÇ ËÃ³ÝÙ³Ý ¨ å³ßïå³ÝáõÃÛ³Ý í»ñ³µ»ñÛ³É Ð³Ù³Ó³ÛÝ³·ñÇ ëïáñ³·ñÙ³Ý Å³Ù³Ý³Ï Ý»ñùáëïáñ³·ñÛ³ÉÝ»ñÁ Ñ³Ù³Ó³ÛÝ»óÇÝ Ñ»ï¨Û³É ¹ñáõÛÃÝ»ñÇ ßáõñç, áñáÝù å»ïù ¿ Ñ³Ý¹Çë³Ý³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ä³ÛÙ³Ý³íáñíáÕ ÏáÕÙÁ, áñÇ ï³ñ³ÍùáõÙ Ý³Ë³Ó»éÝí»É »Ý Ý»ñ¹ñáõÙÝ»ñÁ, Ï³ñáÕ ¿ å³Ñ³Ýç»É ³å³óáõÛóÝ»ñ ÙÛáõë ä³ÛÙ³Ý³íáñíáÕ ÏáÕÙÇ Ý»ñ¹ñáÕÝ»ñÇ ÏáÕÙÇó Ï³ï³ñí³Í í»ñ³ÑëÏáÕáõÃÛ³Ý í»ñ³µ»ñÛ³É: Ð»ï¨Û³É ÷³ëï»ñÁ, inter alia, ÏÁÝ¹áõÝí»Ý áñå»ë í»ñ³ÑëÏáÕáõÃÛ³Ý ³å³óáõÛ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Ûáõë ä³ÛÙ³Ý³íáñíáÕ ÏáÕÙÇ ÁÝÏ»ñáõÃÛ³Ý ·áñÍÁÝÏ»ñáç Ï³ñ·³íÇ×³ÏÁ,</w:t>
      </w:r>
    </w:p>
    <w:p>
      <w:pPr>
        <w:pStyle w:val="TextBodyIndent"/>
        <w:rPr/>
      </w:pPr>
      <w:r>
        <w:rPr/>
        <w:t>µ) áõÕÕ³ÏÇ Ï³Ù ³ÝáõÕÕ³ÏÇ Ù³ëÝ³ÏóáõÃÛáõÝ ÙÇ ÁÝÏ»ñáõÃÛ³Ý Ï³åÇï³ÉáõÙ, áñÁ ÃáõÛÉ³ïñáõÙ ¿ ³ñ¹ÛáõÝ³í»ï í»ñ³ÑëÏáÕáõÃÛáõÝ, Ù³ëÝ³íáñ³å»ë, »Ã» áõÕÕ³ÏÇ Ï³Ù ³ÝáõÕÕ³ÏÇ Ù³ëÝ³ÏóáõÃÛáõÝÁ µ³ñÓñ ¿ Ï³åÇï³ÉÇ 50%-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³ÛÝ»ñÇ áõÕÕ³ÏÇ Ï³Ù ³ÝáõÕÕ³ÏÇ ïÝûñÇÝáõÙ, áñáÝù ³ÝÑñ³Å»ßï »Ý ÁÝÏ»ñáõÃÛ³Ý Ù³ñÙÇÝÝ»ñáõÙ ·»ñ³Ï³ÛáÕ ¹Çñù ·ñ³í»Éáõ Ñ³Ù³ñ Ï³Ù í×é³Ï³Ýáñ»Ý ³½¹»Éáõ Çñ³í³µ³Ý³Ï³Ý ³ÝÓÇ ·áñÍ³éÝáõÃÛ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áõ»Ýáë ²Ûñ»ë ù³Õ³ùáõÙ 1993 Ãí³Ï³ÝÇ ³åñÇÉÇ 16-ÇÝ, »ñÏáõ µÝûñÇÝ³Ïáí, Ûáõñ³ù³ÝãÛáõñÁ` Ñ³Û»ñ»Ý, Çëå³Ý»ñ»Ý ¨ ³Ý·É»ñ»Ý, ÁÝ¹ áñáõÙ µáÉáñ ï»ùëï»ñÝ ¿É Ñ³í³ë³ñ³½áñ »Ý: Ø»ÏÝ³µ³ÝÙ³Ý Å³Ù³Ý³Ï ï³ñ³Ï³ñÍáõÃÛáõÝÝ»ñÇ ¹»åùáõÙ Ý³Ë³å³ïíáõÃÛáõÝÁ ïñíáõÙ ¿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4 Ãí³Ï³ÝÇ ÑáÏï»Ùµ»ñÇ 10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LatArm" w:hAnsi="Times LatArm" w:cs="Times LatArm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46:00Z</dcterms:created>
  <dc:creator>Yuri Chanchurian</dc:creator>
  <dc:description/>
  <dc:language>en-US</dc:language>
  <cp:lastModifiedBy>User</cp:lastModifiedBy>
  <cp:lastPrinted>2002-02-16T03:27:00Z</cp:lastPrinted>
  <dcterms:modified xsi:type="dcterms:W3CDTF">2002-05-22T14:41:00Z</dcterms:modified>
  <cp:revision>5</cp:revision>
  <dc:subject/>
  <dc:title>Ð²Ø²Ò²ÚÜ²Æð</dc:title>
</cp:coreProperties>
</file>