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Û³ëï³ÝÇ Ð³Ýñ³å»ïáõÃÛ³Ý Ù³ùë³ÛÇÝ í³ñãáõÃÛ³Ý ¨ ìñ³ëï³ÝÇ Ð³Ýñ³å»ïáõÃÛ³Ý Ù³ùë³ÛÇÝ ÏáÙÇï»Ç ÙÇç¨ ÃÙñ³ÙÇçáóÝ»ñÇ ¨ Ñá·»Ý»ñ·áñÍáÕ ÝÛáõÃ»ñÇ ³åûñÇÝÇ ßñç³Ý³éáõÃÛ³Ý ¹»Ù å³Ûù³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Ù³ùë³ÛÇÝ í³ñãáõÃÛáõÝÁ ¨ ìñ³ëï³ÝÇ Ð³Ýñ³å»ïáõÃÛ³Ý Ù³ùë³ÛÇÝ ÏáÙÇï»Ý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ÃÙñ³ÙÇçáóÝ»ñÇ ¨ Ñá·»Ý»ñ·áñÍáÕ ÝÛáõÃ»ñÇ ³åûñÇÝÇ ßñç³Ý³éáõÃÛ³Ý Ï³ÝËÙ³Ý ·áñÍáõÙ Ù³ùë³ÛÇÝ Ù³ñÙÇÝÝ»ñÇ ¹»ñÁ, Ó·ï»Éáí ½³ñ·³óÝ»É ³Û¹ µÝ³·³í³éáõÙ ÷áËÑ³Ù³·áñÍ³ÏóáõÃÛáõÝÁ, </w:t>
      </w:r>
    </w:p>
    <w:p>
      <w:pPr>
        <w:pStyle w:val="Normal"/>
        <w:ind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Çñ»Ýó Ù»ç ·áñÍáÕ ûñ»ÝùÝ»ñÝ áõ Ï³ÝáÝÝ»ñÁ å³Ñå³Ý»Éáõ å³ÛÙ³Ýáí, ëáõÛÝ Ð³Ù³Ó³ÛÝ³·ñÇ ë³ÑÙ³ÝÝ»ñáõÙ ÏÑ³Ù³·áñÍ³Ïó»Ý ÃÙñ³ÙÇçáóÝ»ñÇ ¨ Ñá·»Ý»ñ·áñÍáÕ ÝÛáõÃ»ñÇ ³åûñÇÝÇ ßñç³Ý³éáõÃÛáõÝÁ Ï³ÝË»Éáõ ¨ Ñ»ï³ùÝÝ»Éáõ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Á Ï÷áË³Ý³Ï»Ý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»Õ»ÏáõÃÛáõÝÝ»ñ ÃÙñ³ÙÇçáóÝ»ñÇ ³åûñÇÝÇ ßñç³Ý³éáõÃÛ³Ý ¹»Ù å³Ûù³ñÇ Ù»Ãá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»ËÝÇÏ³Ï³Ý ÙÇçáóÝ»ñÇ û·ï³·áñÍÙ³Ý ÷áñ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Ù³ëÝ³·»ïÝ»ñ` ÃÙñ³ÙÇçáóÝ»ñÇ ³åûñÇÝÇ ßñç³Ý³éáõÃÛ³Ý ¹»Ù å³Ûù³ñÇ Ù»Ãá¹Ý»ñÁ áõëáõó³Ý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ÃÙñ³ÙÇçáóÝ»ñÇ ³åûñÇÝÇ ßñç³Ý³éáõÃÛ³Ý ¹»Ù å³Ûù³ñÇ Ñ³ñó»ñÇ í»ñ³µ»ñÛ³É ·Çï³Ï³Ý Ññ³ï³ñ³ÏáõÃÛáõÝÝ»ñ ¨ áõëáõÙÝ³Ï³Ý Ó»éÝ³ñ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»Õ»ÏáõÃÛáõÝÝ»ñ ÃÙñ³ÙÇçáóÝ»ñÇ ³ñï³¹ñáõÃÛ³Ý Ýáñ Ó¨»ñÇ ¨ ï»Õ»ñÇ, ï»Õ³÷áËÙ³Ý »ñÃáõÕÇÝ»ñÇ áõ ¹ñ³Ýó Ã³ùóÝ»Éáõ ÙÇçá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ÃÙñ³ÙÇçáóÝ»ñÇ ¨ Ñá·»Ý»ñ·áñÍáÕ ÝÛáõÃ»ñÇ ÝáõÛÝ³óÙ³Ý ¨ É³µáñ³ïáñ Ñ»ï³½áïáõÃÛ³Ý µÝ³·³í³éáõÙ ï»Õ»ÏáõÃÛáõÝÝ»ñ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÷áË³Ý³ÏáõÙ »Ý ï»Õ»ÏáõÃÛáõÝÝ»ñ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ÃÙñ³ÙÇçáóÝ»ñÇ ¨ Ñá·»Ý»ñ·áñÍáÕ ÝÛáõÃ»ñÇ ³åûñÇÝÇ ßñç³Ý³éáõÃÛ³Ùµ ½µ³ÕíáÕ Ï³ëÏ³Í»ÉÇ Ï³Ù Ñ³ÛïÝÇ ³ÝÓ³Ý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÷áË³¹ñ³ÙÇçáóÝ»ñÇ, µ»éÝ»ñÇ ¨ ÷áëï³ÛÇÝ ³é³ùáõÙÝ»ñÇ í»ñ³µ»ñÛ³É, áñáÝù û·ï³·áñÍíáõÙ »Ý ÃÙñ³ÙÇçáóÝ»ñÇ ¨ Ñá·»Ý»ñ·áñÍáÕ ÝÛáõÃ»ñÇ ³åûñÇÝÇ ßñç³Ý³éáõÃÛ³Ý Ù»ç` ï³ñ³ÝóÇÏ ³ÝóÝ»Éáí ÎáÕÙ»ñÇó Ù»ÏÇ ï³ñ³Íùáí ÙÛáõ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»Ýó Çñ³í³ëáõÃÛáõÝÝ»ñÇ ¨ ï»ËÝÇÏ³Ï³Ý ÑÝ³ñ³íáñáõÃÛáõÝÝ»ñÇ ßñç³Ý³ÏÝ»ñáõÙ ÎáÕÙ»ñÁ ÏÇñ³·áñÍ»Ý ÑëÏáÕ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ÃÙñ³ÙÇçáóÝ»ñÇ ¨ Ñá·»Ý»ñ·áñÍáÕ ÝÛáõÃ»ñÇ ³åûñÇÝÇ ßñç³Ý³éáõÃÛ³Ý Ù»ç Ù³ëÝ³ÏÇóÝ»ñÇ ¨ Ï³ëÏ³ÍÛ³ÉÝ»ñÇ ÝÏ³ïÙ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ûñÇÝÇ ßñç³Ý³éáõÃÛ³Ý Ù»ç û·ï³·áñÍÙ³Ý Ñ³Ù³ñ Ï³ëÏ³Í»ÉÇ µ»éÝ»ñÇ, ÷áË³¹ñ³ÙÇçáóÝ»ñÇ ¨ ÷áëï³ÛÇÝ ³é³ùáõ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áÕáõÃÛ³Ý ³ñ¹ÛáõÝùÝ»ñÁ Ñ³ÛïÝíáõÙ »Ý ÙÛáõë ÎáÕ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>ÎáÕÙ»ñÁ ÏÑ³Ù³·áñÍ³Ïó»Ý í»ñ³ÑëÏ»ÉÇ ³é³ùáõÙÝ»ñÇ ¨ ³ÛÉ Ñ³Ù³ÝÙ³Ý Ù»Ãá¹Ý»ñÇ Çñ³Ï³Ý³óÙ³Ý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ì»ñ³ÑëÏ»ÉÇ ³é³ùáõÙÝ»ñÇ û·ï³·áñÍÙ³Ý Ù³ëÇÝ áñáßáõÙÝ»ñÝ ÁÝ¹áõÝíáõÙ »Ý Ûáõñ³ù³ÝãÛáõñ ³é³ÝÓÇÝ ¹»åùáõÙ ÎáÕÙ»ñÇ ·áñÍáÕ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Ó»éÝ³ñÏ»Ý µáÉáñ ÙÇçáóÝ»ñÁ` ÎáÕÙ»ñÇ å»ïáõÃÛáõÝÝ»ñÇ ¹³ï³Ï³Ý ¨ ùÝÝã³Ï³Ý Ù³ñÙÇÝÝ»ñÇÝ ïñ³Ù³¹ñ»Éáõ ÝÛáõÃ»ñ, ÷áñÓ³·Çï³Ï³Ý »½ñ³Ï³óáõÃÛáõÝÝ»ñ ¨ Ñ³ÛïÝ³µ»ñí³Í ÷³ëï»ñÇ Ù³ëÇÝ ³ÛÉ ï»Õ»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</w:t>
        <w:tab/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Çç¨ ·ñ³·ñáõÃÛáõÝÁ Ïï³ñíÇ éáõë»ñ»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áõÃÛáõÝÝ»ñÇ ÷áË³Ý³ÏáõÙ ÏÇñ³Ï³Ý³óíÇ Ï³åÇ Ñ»ï¨Û³É ÙÇçáó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Û³ëï³ÝÇ Ð³Ýñ³å»ïáõÃÛáõÝáõÙª Ð³Û³ëï³ÝÇ Ð³Ýñ³å»ïáõÃÛ³Ý Ù³ùë³ÛÇÝ í³ñãáõÃÛ³Ý Ï³½Ù³ï»ëã³Ï³Ý µ³ÅÝÇ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ìñ³ëï³ÝÇ Ð³Ýñ³å»ïáõÃÛáõÝáõÙª ìñ³ëï³ÝÇ Ð³Ýñ³å»ïáõÃÛ³Ý Ù³ùë³ÛÇÝ ÏáÙÇï»Ç Ù³ùë³Ý»Ý·áõÃÛ³Ý ¨ Ù³ùë³ÛÇÝ Çñ³í³Ë³ËïáõÙÝ»ñÇ ¹»Ù å³Ûù³ñÇ í³ñã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åÇ ÙÇçáóÝ»ñÇ áñ¨¿ ÷á÷áËáõÃÛ³Ý Ù³ëÇÝ ÎáÕÙ»ñÁ ï»Õ»Ï³óÝáõÙ »Ý ÙÇÙÛ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³ÛÝ ëïáñ³·ñ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ÏÝùíáõÙ ¿ ÑÇÝ· ï³ñÇ Å³Ù³Ý³Ïáí, Ýñ³ áõÅÇ Ù»ç ÙïÝ»Éáõ ûñí³ÝÇó Ñ³ßí³Í, ¨ ³Ù»Ý ³Ý·³Ù ÇÝùÝ³µ»ñ³µ³ñ »ñÏ³ñ³Ó·íáõÙ ¿ Ñ³çáñ¹ ÑÝ·³ÙÛ³ Å³Ù³Ý³Ï³Ñ³ïí³ÍÇ Ñ³Ù³ñ, »Ã» ÎáÕÙ»ñÇó Ù»ÏÁ ÑÝ·³ÙÛ³ Å³Ù³Ý³Ï³Ñ³ïí³ÍÇ Éñ³Ý³Éáõó í»ó ³ÙÇë ³é³ç ·ñ³íáñ ãÇ ï»Õ»Ï³óÝáõÙ Ýñ³ ·áñÍáÕáõÃÛáõÝÁ ¹³¹³ñ»óÝ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1993 Ãí³Ï³ÝÇ Ù³ÛÇëÇ 19-ÇÝ, »ñÏáõ ûñÇÝ³Ïáí, Ûáõñ³ù³ÝãÛáõñÁ` Ñ³Û»ñ»Ý ¨ íñ³ó»ñ»Ý, ÁÝ¹ áñáõÙ »ñÏáõ µÝûñÇÝ³ÏÝ»ñÝ ¿É Ñ³í³ë³ñ³½áñ »Ý:</w:t>
      </w:r>
    </w:p>
    <w:p>
      <w:pPr>
        <w:pStyle w:val="Normal"/>
        <w:jc w:val="both"/>
        <w:rPr>
          <w:rFonts w:ascii="Times LatArm;Times New Roman" w:hAnsi="Times LatArm;Times New Roman" w:cs="Times LatArm;Times New Roman"/>
          <w:b/>
          <w:b/>
          <w:bCs/>
          <w:i/>
          <w:i/>
          <w:iCs/>
        </w:rPr>
      </w:pPr>
      <w:r>
        <w:rPr>
          <w:rFonts w:cs="Times LatArm;Times New Roman" w:ascii="Times LatArm;Times New Roman" w:hAnsi="Times LatArm;Times New Roman"/>
          <w:b/>
          <w:bCs/>
          <w:i/>
          <w:iCs/>
        </w:rPr>
      </w:r>
    </w:p>
    <w:p>
      <w:pPr>
        <w:pStyle w:val="Normal"/>
        <w:jc w:val="both"/>
        <w:rPr>
          <w:rFonts w:ascii="Times LatArm;Times New Roman" w:hAnsi="Times LatArm;Times New Roman" w:cs="Times LatArm;Times New Roman"/>
          <w:b/>
          <w:b/>
          <w:bCs/>
          <w:i/>
          <w:i/>
          <w:iCs/>
        </w:rPr>
      </w:pPr>
      <w:r>
        <w:rPr>
          <w:rFonts w:cs="Times LatArm;Times New Roman" w:ascii="Times LatArm;Times New Roman" w:hAnsi="Times LatArm;Times New Roman"/>
          <w:b/>
          <w:bCs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Ð³Ù³Ó³ÛÝ³·ÇñÝ áõÅÇ Ù»ç ¿ Ùï»É 1993 Ãí³Ï³ÝÇ Ù³ÛÇë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260" w:right="164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altName w:val="Times New Roman"/>
    <w:charset w:val="00"/>
    <w:family w:val="auto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LatArm;Times New Roman" w:hAnsi="Times LatArm;Times New Roman" w:cs="Times LatArm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;Arial" w:hAnsi="Arial LatArm;Arial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LatArm;Arial" w:hAnsi="Arial LatArm;Arial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both"/>
      <w:outlineLvl w:val="3"/>
    </w:pPr>
    <w:rPr>
      <w:rFonts w:ascii="Arial LatArm;Arial" w:hAnsi="Arial LatArm;Arial" w:cs="Courier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hanging="0"/>
      <w:jc w:val="center"/>
      <w:outlineLvl w:val="4"/>
    </w:pPr>
    <w:rPr>
      <w:rFonts w:ascii="Times LatArm;Times New Roman" w:hAnsi="Times LatArm;Times New Roman" w:cs="Times LatArm;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rFonts w:ascii="Times LatArm;Times New Roman" w:hAnsi="Times LatArm;Times New Roman" w:cs="Times LatArm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Times LatArm;Times New Roman" w:hAnsi="Times LatArm;Times New Roman" w:cs="Times LatArm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LatArm;Arial" w:hAnsi="Arial LatArm;Arial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LatArm;Arial" w:hAnsi="Arial LatArm;Arial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/>
    <w:rPr>
      <w:rFonts w:ascii="Arial LatArm;Arial" w:hAnsi="Arial LatArm;Arial" w:cs="Arial LatArm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900" w:hanging="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Arial LatArm;Arial" w:hAnsi="Arial LatArm;Arial" w:cs="Arial LatArm;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3:51:00Z</dcterms:created>
  <dc:creator>Vardan</dc:creator>
  <dc:description/>
  <cp:keywords/>
  <dc:language>en-US</dc:language>
  <cp:lastModifiedBy>USER</cp:lastModifiedBy>
  <cp:lastPrinted>2011-08-09T12:10:00Z</cp:lastPrinted>
  <dcterms:modified xsi:type="dcterms:W3CDTF">2017-10-11T11:42:00Z</dcterms:modified>
  <cp:revision>10</cp:revision>
  <dc:subject/>
  <dc:title>Ð ² Ø ²  Ò ² Ú Ü ²  Æ ð</dc:title>
</cp:coreProperties>
</file>