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/>
      </w:pPr>
      <w:r>
        <w:rPr/>
        <w:t>Ð³Û³ëï³ÝÇ Ð³Ýñ³å»ïáõÃÛ³Ý Ï³é³í³ñáõÃÛ³Ý ¨ ìñ³ëï³ÝÇ Ð³Ýñ³å»ïáõÃÛ³Ý Ï³é³í³ñáõÃÛ³Ý ÙÇç¨ ³éáÕç³å³ÑáõÃÛ³Ý µÝ³·³í³é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ìñ³ëï³ÝÇ Ð³Ýñ³å»ïáõÃÛ³Ý Ï³é³í³ñáõÃÛáõÝÁ, ³ÛëáõÑ»ï`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ÉÝ»Éáí ³½·³ÛÇÝ ß³Ñ»ñÇó ¨ ³éáÕç³å³ÑáõÃÛ³Ý µÝ³·³í³éáõÙ Ýñ³Ýó ÙÇç¨ Ó¨³íáñí³Í ³í³Ý¹³Ï³Ý Ï³å»ñ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ßíÇ ³éÝ»Éáí »ñÏáõ ÎáÕÙ»ñÇ ß³Ñ³·ñ·éí³ÍáõÃÛáõÝÁ »ñÏ³ñ³Å³ÙÏ»ï ÑÇÙù»ñáí ÷áËß³Ñ³í»ï Ñ³Ù³·áñÍ³ÏóáõÃÛ³Ý Ñ»ï³·³ ½³ñ·³óÙ³Ý Ñ³ñó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 xml:space="preserve">ÎáÕÙ»ñÁ å³ñï³íáñíáõÙ »Ý ½³ñ·³óÝ»É Ñ³Ù³·áñÍ³ÏóáõÃÛáõÝ Ç ß³Ñ ³éáÕç³å³ÑáõÃÛ³Ý ³½·³ÛÇÝ Ñ³Ù³Ï³ñ·»ñÇ Ñ»ï³·³ Ï³ï³ñ»É³·áñÍÙ³Ý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Á å³ÛÙ³Ý³íáñí»óÇÝ ½³ñ·³óÝ»É ÷áËß³Ñ³í»ï Ñ³Ù³·áñÍ³ÏóáõÃÛáõÝ ·áñÍÝ³Ï³Ý ³éáÕç³å³ÑáõÃÛ³Ý ¨ µÅßÏ³·ÇïáõÃÛ³Ý Ñ»ï¨Û³É µÝ³·³í³éÝ»ñáõÙ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éáÕç³å³ÑáõÃÛ³Ý Ï³½Ù³Ï»ñåáõÙ ¨ ïÝï»ëáõÃÛáõÝ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Çí³Ý¹áõÃÛáõÝÝ»ñÇ Ï³ÝË³ñ·»É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ñï³Ï³ñ· Çñ³íÇ×³ÏÝ»ñÇ ¨ Ñ³Ù³×³ñ³Ï³ÛÇÝ ¹ñáõÃÛ³Ý ·Íáí ÷áË³¹³ñÓ Ñ»ï³ùñùñáõÃÛáõÝ Ý»ñÏ³Û³óÝáÕ ûå»ñ³ïÇí ï»Õ»ÏáõÃÛ³Ý ÷áË³Ý³Ï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Ù»Í³Ñ³ë³Ï ¨ ÷áùñ³Ñ³ë³Ï µÝ³ÏãáõÃÛ³ÝÁ Ù³ëÝ³·Çï³óí³Í û·ÝáõÃÛ³Ý óáõó³µ»ñáõÙ, 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·Çï³Ï³Ý ¨ µÅßÏ³Ï³Ý Ï³¹ñ»ñÇ å³ïñ³ëï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»Õ³·áñÍ³Ï³Ý ¨ µÅßÏ³Ï³Ý ï»ËÝÇÏ³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Á å³ÛÙ³Ý³íáñí»óÇÝ, áñ Ñ³Ù³ï»Õ ·áñÍáõÝ»áõÃÛ³Ý ³é³çÝ³ÛÇÝ áõÕÕáõÃÛáõÝÝ»ñÝ »Ý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»ñ³Ï³Ý·ÝáÕ³Ï³Ý-åÉ³ëïÇÏ íÇñ³µáõÅáõÃÛáõÝ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ûñ·³ÝÝ»ñÇ ÷áËå³ïí³ëï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Û³ñ¹³µ³ÝáõÃÛáõÝ ¨ ÝÛ³ñ¹³íÇñ³µáõÅáõÃÛáõÝ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ÒÆ²Ð-Ç ÑÇÙÝ³ËÝ¹Çñ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³ñÏáÉá·Ç³ ¨ ïáùëÇÏáÉá·Ç³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çáÕç³ñ³Ý³µáõÅáõÃÛáõÝ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É»ñ·Ç³ ¨ ÇÙáõÝáÉá·Ç³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õéáõóù³µ³ÝáõÃÛáõÝ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³ÝÏ³µ³ñÓáõÃÛáõÝ, ·ÇÝ»ÏáÉá·Ç³, í»ñ³ñï³¹ñáõÃÛáõÝ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ñáÏïáÉá·Ç³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å»É»áµáõÅáõÃÛáõÝ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ÏÝ³µáõÅáõÃÛáõÝ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³ÝÏ³Ï³Ý áõéáÝ»ýñáÉá·Ç³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³ÝÏ³Ï³Ý åñï»½³íáñÙ³Ùµ í»ñ³Ï³Ý·ÝáõÙ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²Ûë ó³ÝÏÁ ë³ÑÙ³Ý³÷³ÏÙ³Ý »ÝÃ³Ï³ ã¿ ¨ Ï³ñáÕ ¿ ÁÝ¹É³ÛÝí»É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êáõÛÝ Ð³Ù³Ó³ÛÝ³·ñÇ 2-3-ñ¹ Ñá¹í³ÍÝ»ñáí Ñ³Ù³·áñÍ³ÏóáõÃÛáõÝÁ ÏÇñ³Ï³Ý³óíÇ Ñ³Ù³ï»Õ ·Çï³Ï³Ý Ñ»ï³½áïáõÃÛáõÝÝ»ñÇ, ËáñÑñ¹³ÏóáõÃÛáõÝÝ»ñÇ ³ÝóÏ³óÙ³Ý ×³Ý³å³ñÑáí, Ù³ëÝ³·»ïÝ»ñÇ ¨ µÅßÏ³ï»ËÝÇÏ³Ï³Ý ï»Õ»ÏáõÃÛ³Ý ÷áË³Ý³ÏÙ³Ý, Ù»Ãá¹³Ï³Ý Ñ³ÝÓÝ³ñ³ñ³Ï³ÝÝÝ»ñÇ Ùß³ÏÙ³Ý, ·Çï³ÅáÕáíÝ»ñÇ Ï³½Ù³Ï»ñåÙ³Ý, Ù»Ý³·ñáõÃÛáõÝÝ»ñÇ ¨ Ñá¹í³ÍÝ»ñÇ Ññ³å³ñ³ÏÙ³Ý, Ñ³Ù³·áñÍ³ÏóáõÃÛ³Ý ³ÛÉ Ó¨»ñáí, áñáÝó Ã»Ù³Ý ¨ Å³ÙÏ»ïÝ»ñÁ áñáßí³Í »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Á Ñ³Ù³Ó³ÛÝ»óÇÝ ³å³Ñáí»É ³ñï³Ï³ñ· Çñ³íÇ×³ÏÝ»ñáõÙ ³ñï³Ï³ñ· µáõÅ³Ï³Ý-ËáñÑñ¹³ïí³Ï³Ý ¨ Ñ³ïáõÏ ÝÛáõÃ³ï»ËÝÇÏ³Ï³Ý ÷áË³¹³ñÓ û·ÝáõÃÛáõÝ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Á, Õ»Ï³í³ñí»Éáí ÑáõÙ³ÝÇ½ÙÇ ëÏ½µáõÝùÝ»ñáí, å³ñï³íáñíáõÙ »Ý óáõó³µ»ñ»É ³ñï³Ï³ñ· ¨ ³ÝÑ»ï³Ó·»ÉÇ µáõÅû·ÝáõÃÛáõÝ Çñ»Ýó å»ïáõÃÛáõÝÝ»ñÇ ù³Õ³ù³óÇÝ»ñÇÝ` ³é³Ýó Í³Ëë»ñÇ ÷áË³¹³ñÓ Ñ³ïáõóÙ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å³ñï³íáñíáõÙ »Ý Ý³¨ Ù³ëÝ³·Çï³óí³Í µáõÅû·ÝáõÃÛáõÝ óáõó³µ»ñ»Éáõ Ñ³Ù³ñ ³éáÕç³å³ÑáõÃÛ³Ý Ý³Ë³ñ³ñáõÃÛáõÝÝ»ñÇ áõÕ»·ñáí ³Ý³ñ·»É ÁÝ¹áõÝ»É Çñ»Ýó å»ïáõÃÛáõÝÝ»ñÇ ù³Õ³ù³óÇÝ»ñÇÝ` Ýñ³Ýó µáõÅÙ³Ý Ñ³Ù³ñ Ñ³ßÇíÝ»ñÇ Ñ»ï³·³ Ý»ñÏ³Û³óÙ³Ùµ: ²é³Ýó ³éáÕç³å³ÑáõÃÛ³Ý Ý³Ë³ñ³ñáõÃÛáõÝÝ»ñÇ áõÕ»·ñÇ µáõÅÑÇÙÝ³ñÏÝ»ñ ÁÝ¹áõÝíáÕ ù³Õ³ù³óÇÝ»ñÇ µáõÅû·ÝáõÃÛáõÝÝ Çñ³Ï³Ý³óíáõÙ ¿ ³é¨ïñ³ÛÇÝ ÑÇÙù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 ù³Õ³ù³óÇÝ»ñÇÝ µáõÅû·ÝáõÃÛáõÝ óáõó³µ»ñ»Éáõ ¹ÇÙ³ó ÷áËÑ³ßí³ñÏÝ»ñÇ å³ÛÙ³ÝÝ»ñÝ áõ Ï³ñ·Á Ï³ñ·³íáñíáõÙ »Ý Ð³Ù³Ó³ÛÝ³·ñÇÝ ÏÇó ³é³ÝÓÇÝ Ð³í»Éí³Í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Ý Çñ³Ï³Ý³óÝáõÙ »Ý Ñ³Ù³ï»Õ ³ßË³ï³Ýù µ³ñÓñ³·áõÛÝ ¨ ÙÇçÇÝ Ù³ëÝ³·Çï³Ï³Ý Ñ³ëï³ïáõÃÛáõÝÝ»ñÇ áõëáõÙÝ³Ï³Ý åÉ³ÝÝ»ñÇ ¨ Íñ³·ñ»ñÇ µ³ñ»É³íÙ³Ý áõÕÕáõÃÛ³Ùµ, Ñ³ëï³ïáõÙ »Ý áõÕÕ³ÏÇ Ï³å»ñ, ÇÝãå»ë Ý³¨ ÷áËÁÝ¹áõÝ»ÉÇ å³ÛÙ³ÝÝ»ñáí Ï³Ù ³é¨ïñ³ÛÇÝ ÑÇÙáõÝùÝ»ñáí Ï³ï³ñáõÙ »Ý áõë³ÝáÕÝ»ñÇ ¨ ëáíáñáÕÝ»ñÇ ÷áË³Ý³ÏáõÙ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Á å³ñï³íáñíáõÙ »Ý ³å³Ñáí»É ·»ñ³ï»ëã³Ï³Ý »ÝÃ³Ï³ÛáõÃÛ³Ý ÑÇÙÝ³ñÏÝ»ñáõÙ µÅßÏ³Ï³Ý, Ù³ÝÏ³í³ñÅ³Ï³Ý ¨ ·Çï³Ï³Ý Ï³¹ñ»ñÇ áñ³Ï³íáñÙ³Ý µ³ñÓñ³óáõÙÁ å³Ñ³ÝçÝ»ñÇÝ Ñ³Ù³å³ï³ëË³Ý ¨ Ñ³Ù³å³ï³ëË³Ý í³ñÓ³ïñáõÃÛ³Ùµ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áõÕÕ³ÏÇ Ï³å»ñ »Ý Ñ³ëï³ïáõÙ ë³ÝÇï³ñ³Ñ³Ù³×³ñ³Ï³ÛÇÝ Í³é³ÛáõÃÛáõÝÝ»ñÇ ÙÇç¨, ³å³ÑáíáõÙ »Ý ³ÝÑñ³Å»ßï ë³ÝÇï³ñ³Ñ³Ù³×³ñ³Ï³ÛÇÝ ³ßË³ï³ÝùÝ»ñÇ, ÇÝãå»ë Ý³¨ ßñç³Ï³ ÙÇç³í³ÛñÇ å³Ñå³ÝÙ³Ý ÙÇçáó³éáõÙÝ»ñÇ Ï³ï³ñ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ã»Ý ÃáõÛÉ³ïñÇ µÅßÏ³Ï³Ý û·ÝáõÃÛ³Ý Ï³½Ù³Ï»ñåÙ³Ý, ë³ÝÇï³ñ³Ñ³Ù³×³ñ³Ï³ÛÇÝ ÝáñÙ³ïÇíÝ»ñÇ ÏÇñ³éÙ³Ý ¨ Ï³ï³ñÙ³Ý ÑëÏáÕáõÃÛ³Ý Ñ»ï Ï³åí³Í ³ÛÝåÇëÇ ·áñÍáÕáõÃÛáõÝÝ»ñ, áñáÝù Ï³ñáÕ »Ý ³Ýµ³ñ»Ýå³ëï ³½¹»óáõÃÛáõÝ ÃáÕÝ»É ³ÛÉ å»ïáõÃÛáõÝÝ»ñÇ ù³Õ³ù³óÇÝ»ñÇ ³éáÕçáõÃÛ³Ý íñ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Á Ñ³Ù³Ó³ÛÝ»óÇÝ Ñ³Ù³·áñÍ³Ïó»É ¹»Õ³·áñÍáõÃÛ³Ý µÝ³·³í³éáõÙ, ëï»ÕÍ»É ¹»Õ»ñÇ ¨ µÅßÏ³Ï³Ý ï»ËÝÇÏ³ÛÇ Ñ³Ù³ï»Õ Ó»éÝ³ñÏáõÃÛáõÝÝ»ñ, ³ÝóÏ³óÝ»É ¹»Õ³µ³Ý³Ï³Ý Ñ»ï³½áïáõÃÛáõÝÝ»ñ, ·ñ³Ýó»É ¨ Çñ³óÝ»É Çñ»Ýó ¨ Ñ³Ù³ï»Õ ³ñï³¹ñíáÕ ¹»Õ³ÙÇçáóÝ»ñÁ ¨ µÅßÏ³Ï³Ý Ññ³ï³ñ³ÏáõÙÝ»ñÁ: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Á Ñ³Ù³Ó³ÛÝ»óÇÝ Ýå³ëï»É µÅßÏ³Ï³Ý ¨ ·Çï³Ï³Ý Ñ»ï³½áïáõÃÛáõÝÝ»ñÇ, µáõÅÇã ½µáë³ßñçáõÃÛ³Ý ¨ µÅßÏ³Ï³Ý ³ñ¹ÛáõÝ³µ»ñáõÃÛ³Ý µÝ³·³í³éáõÙ Ñ³ÛÏ³Ï³Ý ¨ íñ³ó³Ï³Ý ·áñÍ³ñ³ñ ßñç³ÝÝ»ñÇ Ù³ëÝ³ÏóáõÃÛ³ÝÁ ¨ Ñ³Ù³ï»Õ ³ßË³ï³Ýù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Ð³Ù³Ó³ÛÝ³·ñÇ Çñ³Ï³Ý³óÙ³Ý Ýå³ï³Ïáí ÎáÕÙ»ñÁ Ð³Ù³Ó³ÛÝ³·ñÇ ëïáñ³·ñÙ³Ý ûñí³ÝÇó Ù»Ï ³Ùëí³ ÁÝÃ³óùáõÙ ëï»ÕÍáõÙ »Ý Ñ³Ù³Ï³ñ·áÕ Ñ³ÝÓÝ³ÅáÕáí` ÁÝ¹·ñÏ»Éáí Ûáõñ³ù³ÝãÛáõñ ÎáÕÙÇó »ñÏáõ Ù³ñ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1"/>
        <w:rPr/>
      </w:pPr>
      <w:r>
        <w:rPr/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êáõÛÝ Ð³Ù³Ó³ÛÝ³·ÇñÁ Ï³ñáÕ ¿ ÷á÷áËí»É Ï³Ù Éñ³óí»É ÎáÕÙ»ñÇ Ñ³Ù³Ó³ÛÝáõÃÛ³Ùµ, áñáÝù ÏÓ¨³Ï»ñåí»Ý Ð³Ù³Ó³ÛÝ³·ñÇ Ñ³í»Éí³ÍÇ Ó¨áí:</w:t>
      </w:r>
    </w:p>
    <w:p>
      <w:pPr>
        <w:pStyle w:val="Heading1"/>
        <w:rPr/>
      </w:pPr>
      <w:r>
        <w:rPr/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ÏÝùíáõÙ ¿ ÑÇÝ· ï³ñÇ Å³ÙÏ»ïáí: êáõÛÝ Ð³Ù³Ó³ÛÝ³·ñÇ ·áñÍáÕáõÃÛ³Ý Å³ÙÏ»ïÁ »ñÏ³ñ³Ó·íáõÙ ¿ Ûáõñ³ù³ÝãÛáõñ Ñ³çáñ¹ ï³ñáí, »Ã» ÎáÕÙ»ñÇó áã Ù»ÏÁ Ð³Ù³Ó³ÛÝ³·ñÇ ·áñÍáÕáõÃÛ³Ý Ñ»ñÃ³Ï³Ý Å³ÙÏ»ïÇó ³é³ç Ù»Ï ³Ùëí³ ÁÝÃ³óùáõÙ ÙÛáõë ÎáÕÙÇÝ ·ñ³íáñ ãÇ Í³ÝáõóáõÙ Ð³Ù³Ó³ÛÝ³·ñÇ ¹³¹³ñ»óÙ³Ý Ù³ë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</w:p>
    <w:p>
      <w:pPr>
        <w:pStyle w:val="Heading1"/>
        <w:rPr/>
      </w:pPr>
      <w:r>
        <w:rPr/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êáõÛÝ Ð³Ù³Ó³ÛÝ³·ÇñÝ áõÅÇ Ù»ç ¿ ÙïÝáõÙ ëïáñ³·ñÙ³Ý å³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ºñ¨³Ý ù³Õ³ùáõÙ 1993 Ãí³Ï³ÝÇ Ù³ÛÇëÇ 19-ÇÝ, »ñÏáõ ûñÇÝ³Ïáí, Ûáõñ³ù³ÝãÛáõñÁ` Ñ³Û»ñ»Ý, íñ³ó»ñ»Ý ¨ éáõë»ñ»Ý, ÁÝ¹ áñáõÙ µáÉáñ ï»ùëï»ñÁ Ñ³í³ë³ñ³½áñ »Ý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  <w:t>Ð³Ù³Ó³ÛÝ³·ÇñÝ áõÅÇ Ù»ç ¿ Ùï»É 1993 Ãí³Ï³ÝÇ Ù³ÛÇëÇ 19-Çó: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06:04:00Z</dcterms:created>
  <dc:creator>User</dc:creator>
  <dc:description/>
  <cp:keywords/>
  <dc:language>en-US</dc:language>
  <cp:lastModifiedBy>USER</cp:lastModifiedBy>
  <cp:lastPrinted>2002-03-03T10:13:00Z</cp:lastPrinted>
  <dcterms:modified xsi:type="dcterms:W3CDTF">2017-10-11T11:10:00Z</dcterms:modified>
  <cp:revision>14</cp:revision>
  <dc:subject/>
  <dc:title>Ð³Ù³Ó³ÛÝ³·Çñ</dc:title>
</cp:coreProperties>
</file>