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ind w:right="279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Indent3"/>
        <w:ind w:left="0" w:right="279" w:hanging="0"/>
        <w:rPr/>
      </w:pPr>
      <w:r>
        <w:rPr/>
        <w:t>Ð³Û³ëï³ÝÇ Ð³Ýñ³å»ïáõÃÛ³Ý Ï³é³í³ñáõÃÛ³ÝÝ ³éÁÝÃ»ñ ýÇ½ÇÏ³Ï³Ý ÏáõÉïáõñ³ÛÇ, ëåáñïÇ ¨ »ñÇï³ë³ñ¹áõÃÛ³Ý Ñ³ñó»ñÇ í³ñãáõÃÛ³Ý ¨ ìñ³ëï³ÝÇ Ð³Ýñ³å»ïáõÃÛ³Ý ëåáñïÇ ¹»å³ñï³Ù»ÝïÇ Ñ³Ù³·áñÍ³ÏóáõÃÛ³Ý Ù³ëÇÝ</w:t>
      </w:r>
    </w:p>
    <w:p>
      <w:pPr>
        <w:pStyle w:val="Normal"/>
        <w:ind w:right="279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ind w:left="0" w:right="279"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Ï³é³í³ñáõÃÛ³ÝÝ ³éÁÝÃ»ñ ýÇ½ÇÏ³Ï³Ý ÏáõÉïáõñ³ÛÇ, ëåáñïÇ ¨ »ñÇï³ë³ñ¹áõÃÛ³Ý Ñ³ñó»ñÇ í³ñãáõÃÛáõÝÁ ¨ ìñ³ëï³ÝÇ Ð³Ýñ³å»ïáõÃÛ³Ý ëåáñïÇ ¹»å³ñï³Ù»ÝïÁ, ³ÛëáõÑ»ï` ÎáÕÙ»ñ,</w:t>
      </w:r>
    </w:p>
    <w:p>
      <w:pPr>
        <w:pStyle w:val="BodyTextIndent2"/>
        <w:ind w:left="0" w:right="279" w:firstLine="540"/>
        <w:rPr/>
      </w:pPr>
      <w:r>
        <w:rPr/>
        <w:t>Õ»Ï³í³ñí»Éáí Ð³Û³ëï³ÝÇ Ð³Ýñ³å»ïáõÃÛ³Ý Ï³é³í³ñáõÃÛ³Ý ¨ ìñ³ëï³ÝÇ Ð³Ýñ³å»ïáõÃÛ³Ý Ï³é³í³ñáõÃÛ³Ý ÙÇç¨ 1993 Ãí³Ï³ÝÇ Ù³ÛÇëÇ 19-ÇÝ ÏÝùí³Í` ëåáñïÇ µÝ³·³í³éáõÙ Ñ³Ù³·áñÍ³Ïó»Éáõ å³ÛÙ³Ý³·ñáí ¨ »ñÏáõ »ñÏñÝ»ñÇ ÅáÕáíáõñ¹Ý»ñÇ ÙÇç¨ ëåáñï³ÛÇÝ Ï³å»ñÁ ½³ñ·³óÝ»Éáõ Ó·ïáõÙáí,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ëï»ÕÍ»É ³éáÕçáõÃÛ³Ý   Ïá÷Ù³Ý ¨ ëåáñïáí å³ñ³å»Éáõ Ñ³Ù³ñ »ñÏáõ »ñÏñÝ»ñÇ ýÇ½ÇÏ³Ï³Ý ÏáõÉïáõñ³ÛÇ ¨ ëåáñïÇ ÙÇçáóÝ»ñÇ ÷áË³¹³ñÓ û·ï³·áñÍÙ³Ý å³ÛÙ³ÝÝ»ñ,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ëï³ï»Éáí Çñ»Ýó Ñ³í³ï³ñÙáõÃÛáõÝÁ úÉÇÙåÇ³Ï³Ý Ê³ñïÇ³ÛÇ Ýå³ï³ÏÝ»ñÇÝ ¨ ëÏ½µáõÝùÝ»ñÇÝ,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»óÇÝ Ñ³Ù³·áñÍ³ÏóáõÃÛ³Ý Ñ»ï¨Û³É ëÏ½µáõÝùÝ»ñÁ.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279" w:hanging="0"/>
        <w:rPr/>
      </w:pPr>
      <w:r>
        <w:rPr/>
        <w:t>Ðá¹í³Í 1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»ñÏÏáÕÙ Ñ³Ù³·áñÍ³ÏóáõÃÛ³Ý ·Íáí ËáñÑñ¹³ïíáõÃÛáõÝÝ»ñÇ ³ÝóÏ³óÙ³Ý Ýå³ï³Ïáí Ù³ñ½³Ï³Ý Ï³½Ù³Ï»ñåáõÃÛáõÝÝ»ñÇ ¨ ý»¹»ñ³óÇ³Ý»ñÇ Õ»Ï³í³ñÝ»ñÇ ÷áË³¹³ñÓ³µ³ñ ÷áË³Ý³ÏÙ³ÝÁ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.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ñ½³Ï³Ý Ï³½Ù³Ï»ñåáõÃÛáõÝÝ»ñÇ ¨ ý»¹»ñ³óÇ³Ý»ñÇ Õ»Ï³í³ñÝ»ñÇ å³ïíÇñ³ÏáõÃÛáõÝÝ»ñÇ ÷áË³Ý³ÏÙ³ÝÁª ëåáñï³ÛÇÝ Ï³å»ñÇ Ñ³Ù³Ó³ÛÝ»óÙ³Ý, ÇÝãå»ë Ý³¨ ÙÇç³½·³ÛÇÝ ¨ ûÉÇÙåÇ³Ï³Ý ß³ñÅÙ³Ý åñáµÉ»ÙÝ»ñÇ Ñ»ï Ï³åí³Í ÷áË³¹³ñÓ ËáñÑñ¹³ïíáõÃÛáõÝÝ»ñÇ  ³ÝóÏ³óÙ³Ý Ýå³ï³Ïáí,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ëï»ù Ù³ëÝ³ÏóáõÃÛ³ÝÁ ³ÛÝ ÙñóáõÙÝ»ñÇÝ ¨ ÙÇç³½·³ÛÇÝ Ù³ñ½³Ï³Ý ÙÇçáó³éáõÙÝ»ñÇÝ, áñáÝù Ï³ÝóÏ³óí»Ý ³Û¹ »ñÏáõ »ñÏñÝ»ñáõÙ   Ù³ñ½³Ñ³í³ùÝ»ñÇ, Ñ³Ù³ï»Õ Ù³ñ½áõÙÝ»ñÇ, ÁÝÏ»ñ³Ï³Ý ¨ ÙñóáõÃ³ÛÇÝ Ñ³Ý¹ÇåáõÙÝ»ñÇ Ï³½Ù³Ï»ñåÙ³Ý Ýå³ï³Ïáí Ñ³Ù³Ó³ÛÝ»óí³Í Ù³ñ½áõÙÝ»ñÇ ·Íáí ÃÇÙ»ñÇ ¨ ³ÏáõÙµÝ»ñÇ, ÇÝãå»ë Ý³¨ Ù³ñ½ÇãÝ»ñÇ ¨ Ù³ëÝ³·»ïÝ»ñÇ ÷áË³Ý³ÏÙ³ÝÁ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Ù³ëÝ³ÏóáõÃÛáõÝ Ïóáõó³µ»ñ»Ý »ñÏáõ »ñÏñÝ»ñáõÙ ³ÝóÏ³óíáÕ ëåáñïÇ Ñ³ñó»ñáí ·Çï³Ï³Ý ë»ÙÇÝ³ñÝ»ñÇÝ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279" w:firstLine="540"/>
        <w:rPr/>
      </w:pPr>
      <w:r>
        <w:rPr/>
        <w:t>Ðá¹í³Í 2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³ÝÑñ³Å»ßï ÙÇçáóÝ»ñ ÏÓ»éÝ³ñÏ»Ý ëåáñïÇ, ëåáñï³ÛÇÝ ·ÇïáõÃÛ³Ý ¨ µÅßÏáõÃÛ³Ý µÝ³·³í³éáõÙ ï»Õ»ÏáõÃÛ³Ý, ÇÝãå»ë Ý³¨ µ³ñÓñ³Ï³ñ· Ù³ñ½ÇÏÝ»ñÇ ¨ ÷áË³ñÇÝáÕÝ»ñÇ å³ïñ³ëïÙ³Ý ÷áñÓÇ ÷áË³Ý³ÏÙ³Ý áõÕÕáõÃÛ³Ùµ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Ù³ñ½³Ï³Ý ³ÏáõÙµÝ»ñÇ, Ù³ñ½ÇÏÝ»ñÇ ¨ ýÇ½ÇÏ³Ï³Ý ¹³ëïÇ³ñ³ÏáõÃÛ³Ý Ñ³Ù³Ï³ñ·Ç ³ßË³ïáÕÝ»ñÇ å³ïñ³ëïÙ³Ý Ï»ÝïñáÝÝ»ñÇ å³ïíÇñ³ÏáõÃÛáõÝÝ»ñÇ ÷áË³Ý³ÏÙ³ÝÁ, ÇÝãå»ë Ý³¨ »ñÏáõ »ñÏñÝ»ñÇ Ù³ñ½ã³Ï³Ý ¨ ¹³ë³Ëáë³Ï³Ý Ï³¹ñ»ñÇ å³ïñ³ëïÙ³ÝÁ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³ÝÑñ³Å»ßï ÙÇçáóÝ»ñ ÏÓ»éÝ³ñÏ»Ý ÙÛáõë ÎáÕÙÇó ·ñù»ñÇ, Ó»éÝ³ñÏÝ»ñÇ, Ññ³ï³ñ³ÏáõÙÝ»ñÇ ¨ ýÇÉÙ»ñÇ ÷áË³¹³ñÓ³µ³ñ ÷áË³Ý³ÏÙ³Ý, ÇÝãå»ë Ý³¨ ï³ñµ»ñ Ù³ñ½³Ó¨»ñÇª ï³ñµ»ñ Ù³Ï³ñ¹³ÏÝ»ñáí ¨ µáÉáñ ï³ñÇù³ÛÇÝ ËÙµ»ñáõÙ, í»ñçÇÝ Ýí³×áõÙÝ»ñÇ Ù³ñ½³Ï³éáõÛóÝ»ñÇ ßÇÝ³ñ³ñáõÃÛ³Ý ¨ ß³Ñ³·áñÍÙ³Ý, Ù³ñ½³Ï³Ý ·áõÛùÇ, ë³ñù³íáñáõÙÝ»ñÇ ³ñï³¹ñáõÃÛ³Ý µÝ³·³í³éÝ»ñáõÙ ï»Õ»ÏáõÃÛ³Ý ÷áË³Ý³ÏÙ³Ý áõÕÕáõÃÛ³Ùµ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å³Ñáí»Ý ï³ñµ»ñ Ù³ñ½³Ó¨»ñÇ Ù³ñ½ÇãÝ»ñÇ, ¹³ë³ËáëÝ»ñÇ ¨ ³ÛÉ ·Çï³Ù³ÝÏ³í³ñÅ³Ï³Ý Ï³¹ñ»ñÇ å³ïñ³ëïáõÙÝ áõ í»ñ³å³ïñ³ëïáõÙÁ Çñ»Ýó µ³ñÓñ³·áõÛÝ áõëáõÙÝ³Ï³Ý Ñ³ëï³ïáõÃÛáõÝÝ»ñáõÙ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279" w:hanging="0"/>
        <w:rPr/>
      </w:pPr>
      <w:r>
        <w:rPr/>
        <w:t>Ðá¹í³Í 3</w:t>
      </w:r>
    </w:p>
    <w:p>
      <w:pPr>
        <w:pStyle w:val="Normal"/>
        <w:ind w:right="279"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³ÝÑñ³Å»ßï ÙÇçáóÝ»ñ ÏÓ»éÝ³ñÏ»Ý Ù³ñ½³Ñ³·áõëïÇ, ë³ñù³íáñáõÙÝ»ñÇ, ·áõÛùÇ Ó»éù µ»ñÙ³Ý` ÎáÕÙ»ñÇ å³Ñ³Ýç³ñÏÇ áõëáõÙÝ³ëÇñÙ³Ý ¨ µ³í³ñ³ñÙ³Ý áõÕÕáõÃÛ³Ùµ, ÏÝå³ëï»Ý ëåáñï³åñ³ÝùÝ»ñÇ, Ù³ñ½³·áõÛùÇ, ë³ñù³íáñáõÙÝ»ñÇ ³ñï³¹ñáõÃÛ³Ý Ñ³Ù³ï»Õ Ó»éÝ³ñÏáõÃÛáõÝÝ»ñÇ Ï³½Ù³Ï»ñåÙ³ÝÁ ¨ ³ñï³¹ñ³ÝùÇ Çñ³óÙ³ÝÁ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279" w:hanging="0"/>
        <w:rPr/>
      </w:pPr>
      <w:r>
        <w:rPr/>
        <w:t>Ðá¹í³Í 4</w:t>
      </w:r>
    </w:p>
    <w:p>
      <w:pPr>
        <w:pStyle w:val="Normal"/>
        <w:ind w:right="279"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Ï³ñÍÇùÝ»ñ, ³é³ç³ñÏáõÃÛáõÝÝ»ñ Ï÷áË³Ý³Ï»Ý ÙÇç³½·³ÛÇÝ ûÉÇÙåÇ³Ï³Ý ¨ Ù³ñ½³Ï³Ý ß³ñÅÙ³Ý Ñ³ñó»ñáí, ÇÝãå»ë Ý³¨ ÏÑ³Ù³Ï³ñ·»Ý Çñ»Ýó ·áñÍáõÝ»áõÃÛáõÝÁ ³Û¹ µÝ³·³í³éáõÙ:   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279" w:hanging="0"/>
        <w:rPr/>
      </w:pPr>
      <w:r>
        <w:rPr/>
        <w:t>Ðá¹í³Í 5</w:t>
      </w:r>
    </w:p>
    <w:p>
      <w:pPr>
        <w:pStyle w:val="Normal"/>
        <w:ind w:right="279"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, Ñ³ßíÇ ³éÝ»Éáí ßÇÝ³ñ³ñ³Ï³Ý ¨ ³ñï³¹ñ³Ï³Ý Ñ½áñáõÃÛáõÝÝ»ñÁ, ÏÑ³Ù³·áñÍ³Ïó»Ý Ù³ñ½³Ï³éáõÛóÝ»ñÇ ßÇÝ³ñ³ñáõÃÛ³Ý áõ í»ñ³Ï³éáõóÙ³Ý ·áñÍáõÙ: 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279" w:hanging="0"/>
        <w:rPr/>
      </w:pPr>
      <w:r>
        <w:rPr/>
        <w:t>Ðá¹í³Í 6</w:t>
      </w:r>
    </w:p>
    <w:p>
      <w:pPr>
        <w:pStyle w:val="Normal"/>
        <w:ind w:right="279"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áñáß»óÇÝ, áñ ëáõÛÝ Ð³Ù³Ó³ÛÝ³·ñáí Ý³Ë³ï»ëí³Í Ù³ñ½³Ï³Ý Ñ³Ù³·áñÍ³ÏóáõÃÛ³Ý Ó¨»ñÁ ÏÇñ³Ï³Ý³óí»Ý »ñÏáõ å»ïáõÃÛáõÝÝ»ñÇ Ñ³Ù³ñ ÷áË³¹³ñÓ³µ³ñ ÁÝ¹áõÝ»ÉÇ å³ÛÙ³ÝÝ»ñáí: Ø³ñ½³Ï³Ý å³ïíÇñ³ÏáõÃÛáõÝÝ»ñ, ÃÇÙ»ñ, Ù³ñ½ÇãÝ»ñ, ·ÇïÝ³Ï³ÝÝ»ñ, ³é³ÝÓÇÝ Ù³ñ½ÇÏÝ»ñ ¨ ³ÛÉ ³ÝÓÇÝù ·áñÍáõÕáÕ ÎáÕÙÁ í×³ñáõÙ ¿ ÙÇÝã¨ ÀÝ¹áõÝáÕ »ñÏñÇ Ù³Ûñ³ù³Õ³ù Ñ³ëÝ»Éáõ ¨ í»ñ³¹³éÝ³Éáõ ×³Ý³å³ñÑ³Í³ËëÁ: 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áÕ ÏáÕÙÝ Çñ íñ³ ¿ í»ñóÝáõÙ Å³Ù³ÝÙ³Ý Ñ»ï Ï³åí³Í µáÉáñ Í³Ëë»ñÁ. ï»Õ³íáñáõÙ, »ñÏñÇ ï³ñ³Íùáí ÙÇÝã¨ ÙñóáõÙÝ»ñÇ í³Ûñ Ñ³ëÝ»ÉÁ, ³ÝÑñ³Å»ßï µÅßÏ³Ï³Ý ëå³ë³ñÏáõÙ, ëÝÝ¹Ç ³å³ÑáíáõÙ ¨, ³ÝÑñ³Å»ßïáõÃÛ³Ý ¹»åùáõÙ, Ã³ñ·Ù³ÝãÇ ïñ³Ù³¹ñáõÙ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»óÇÝ, áñ Ù³ñ½³Ï³Ý ÃÇÙ»ñÇ, Ù³ñ½ÇãÝ»ñÇ, ·ÇïÝ³Ï³ÝÝ»ñÇ, Ù³ëÝ³·»ïÝ»ñÇ, ³é³ÝÓÇÝ Ù³ñ½ÇÏÝ»ñÇ ¨ ³ÛÉ ³ÝÓ³Ýó` Íñ³·ñ»ñáí Ý³Ë³ï»ëí³Í Å³ÙÏ»ïÇó ³í»É ÙÝ³ÉÁ Ûáõñ³ù³ÝãÛáõñ ÏáÝÏñ»ï ¹»åùáõÙ å»ïù ¿ Ñ³Ù³Ó³ÛÝ»óíÇ »ñÏáõ »ñÏñÝ»ñÇ Ñ³Ù³å³ï³ëË³Ý ý»¹»ñ³óÇ³Ý»ñÇ Ï³Ù Ù³ñ½³Ï³Ý ³ÛÉ Ï³½Ù³Ï»ñåáõÃÛáõÝÝ»ñÇ ÙÇç¨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279" w:hanging="0"/>
        <w:rPr/>
      </w:pPr>
      <w:r>
        <w:rPr/>
        <w:t>Ðá¹í³Í  7</w:t>
      </w:r>
    </w:p>
    <w:p>
      <w:pPr>
        <w:pStyle w:val="Normal"/>
        <w:ind w:right="279"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ãÇ ßáß³÷áõÙ ÎáÕÙ»ñÇ` »ññáñ¹ »ñÏñÝ»ñÇ Ñ»ï Ýñ³Ýó Ñ³Ù³Ó³ÛÝ³·ñ»ñÇó µËáÕ å³ñï³íáñáõÃÛáõÝÝ»ñÁ, »ññáñ¹ »ñÏñÝ»ñÇ ÝÏ³ïÙ³Ùµ ãÇ µ³ó³éáõÙ ýÇ½ÇÏ³Ï³Ý ÏáõÉïáõñ³ÛÇ ¨ ëåáñïÇ µÝ³·³í³éáõÙ Ù³ñ½³Ï³Ý Ñ³Ù³·áñÍ³ÏóáõÃÛ³Ý ÷áË³¹³ñÓ³µ³ñ ÁÝ¹áõÝ»ÉÇ ³ÛÉ Ó¨»ñÁ, áñáÝù ³ÝÑñ³Å»ßïáõÃÛ³Ý ¹»åùáõÙ Ï³ñáÕ »Ý Ó¨³Ï»ñåí»É Éñ³óáõóÇã` ÷áËÑ³Ù³·áñÍ³ÏóáõÃÛ³Ý Ó¨»ñÁ ×ß·ñïáÕ ³ñÓ³Ý³·ñáõÃÛáõÝÝ»ñáõÙ ¨ Ñ³Ù³Ó³ÛÝ³·ñ»ñáõÙ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279" w:hanging="0"/>
        <w:rPr/>
      </w:pPr>
      <w:r>
        <w:rPr/>
        <w:t>Ðá¹í³Í 8</w:t>
      </w:r>
    </w:p>
    <w:p>
      <w:pPr>
        <w:pStyle w:val="Normal"/>
        <w:ind w:right="279"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ûñÇó ¨ ÏÙÝ³ áõÅÇ Ù»ç ³ÛÝù³Ý Å³Ù³Ý³Ï, ù³ÝÇ ¹»é ÎáÕÙ»ñÇó Ù»ÏÁ í»ó ³ÙÇë ³é³ç ·ñ³íáñ ãÇ ï»Õ»Ï³óñ»É ÙÛáõë ÎáÕÙÇÝ ëáõÛÝ Ð³Ù³Ó³ÛÝ³·ñÇ ·áñÍáõÕáõÃÛáõÝÁ ¹³¹³ñ»óÝ»Éáõ  Çñ Ùï³¹ñáõÃÛ³Ý Ù³ëÇÝ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ì³Ý³Óáñ ù³Õ³ùáõÙ 1993 Ãí³Ï³ÝÇ ÑáÏï»Ùµ»ñÇ 15-ÇÝ, »ñÏáõ ûñÇÝ³Ïáí, Ûáõñ³ù³ÝãÛáõñÁ` Ñ³Û»ñ»Ý ¨ íñ³ó»ñ»Ý, ÁÝ¹ áñáõÙ µáÉáñ ï»ùëï»ñÁ Ñ³í³ë³ñ³½áñ »Ý:</w:t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9" w:firstLine="540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1993Ã. ÑáÏï»Ùµ»ñÇ 15-Çó:</w:t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9" w:hanging="0"/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9" w:firstLine="540"/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LatArm;Times New Roman" w:hAnsi="Times LatArm;Times New Roman" w:cs="Times LatArm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>
      <w:rFonts w:ascii="Times LatArm;Times New Roman" w:hAnsi="Times LatArm;Times New Roman" w:cs="Times LatArm;Times New Roman"/>
      <w:sz w:val="26"/>
    </w:rPr>
  </w:style>
  <w:style w:type="paragraph" w:styleId="BodyTextIndent2">
    <w:name w:val="Body Text Indent 2"/>
    <w:basedOn w:val="Normal"/>
    <w:qFormat/>
    <w:pPr>
      <w:ind w:left="-180" w:firstLine="90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-180" w:hanging="0"/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3:54:00Z</dcterms:created>
  <dc:creator>Vardan</dc:creator>
  <dc:description/>
  <cp:keywords/>
  <dc:language>en-US</dc:language>
  <cp:lastModifiedBy>USER</cp:lastModifiedBy>
  <cp:lastPrinted>2002-03-05T23:44:00Z</cp:lastPrinted>
  <dcterms:modified xsi:type="dcterms:W3CDTF">2017-10-11T11:38:00Z</dcterms:modified>
  <cp:revision>9</cp:revision>
  <dc:subject/>
  <dc:title>Ð ² Ø ² Ò ² Ú Ü ²  Æ ð</dc:title>
</cp:coreProperties>
</file>