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20"/>
          <w:tab w:val="left" w:pos="378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²Ø²Ò²ÚÜ²¶Æð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³Û³ëï³ÝÇ Ð³Ýñ³å»ïáõÃÛ³Ý ¨ ìñ³ëï³ÝÇ Ð³Ýñ³å»ïáõÃÛ³Ý Ï³é³í³ñáõÃÛáõÝÝ»ñÇ ÙÇç¨ Ùß³ÏáõÃ³ÛÇÝ, ·Çï³Ï³Ý ¨ ÑáõÙ³ÝÇï³ñ Ñ³Ù³·áñÍ³ÏóáõÃÛ³Ý Ù³ëÇÝ</w:t>
      </w:r>
    </w:p>
    <w:p>
      <w:pPr>
        <w:pStyle w:val="Normal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Û³ëï³ÝÇ Ð³Ýñ³å»ïáõÃÛ³Ý Ï³é³í³ñáõÃÛáõÝÁ ¨ ìñ³ëï³ÝÇ Ð³Ýñ³å»ïáõÃÛ³Ý Ï³é³í³ñáõÃÛáõÝÁ,</w:t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ó³ÝÏ³Ý³Éáí ³Ùñ³åÝ¹»É »ñÏáõ »ñÏñÝ»ñÇ ÙÇç¨ Ñ³Ù³·áñÍ³ÏóáõÃÛáõÝÁ Ùß³ÏáõÛÃÇ, ·áñÍÁÝÏ»ñ³ÛÇÝ Ï³å»ñÇ, ÏñÃáõÃÛ³Ý, ÑáõÙ³ÝÇï³ñ ¨ Ñ³ë³ñ³Ï³Ï³Ý ·ÇïáõÃÛáõÝÝ»ñÇ µÝ³·³í³éÝ»ñáõÙ ¨, ³Û¹åÇëáí, ³ç³Ïó»É Ð³Û³ëï³ÝÇ ¨ ìñ³ëï³ÝÇ ÅáÕáíáõñ¹Ý»ñÇ µ³ñ»Ï³Ù³Ï³Ý Ñ³ñ³µ»ñáõÃÛáõÝÝ»ñÇ ¨ ÷áËÁÙµéÝÙ³Ý Ñ»ï³·³ ÁÝ¹É³ÛÝÙ³ÝÁ, </w:t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3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</w:rPr>
      </w:pPr>
      <w:r>
        <w:rPr>
          <w:rFonts w:eastAsia="Times Armenian" w:cs="Times Armenian" w:ascii="Times Armenian" w:hAnsi="Times Armenian"/>
          <w:b/>
          <w:bCs/>
        </w:rPr>
        <w:t xml:space="preserve">      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ß³ÏáõÛÃÇ Ýí³×áõÙÝ»ñÇÝ É³í³·áõÛÝë Í³ÝáÃ³Ý³Éáõ Ýå³ï³Ïáí ä³ÛÙ³Ý³íáñíáÕ ÏáÕÙ»ñÁ ÏËñ³Ëáõë»Ý Ùß³ÏáõÛÃÇ ¨ ³ñí»ëïÇ µÝ³·³í³éÝ»ñáõÙ Ï³å»ñÁ ¨ ëï»ÕÍ³·áñÍ³Ï³Ý Ñ³Ù³·áñÍ³ÏóáõÃÛáõÝÁ, ³Û¹ ÃíáõÙ`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Ñ³Ù³·áñÍ³ÏóáõÃÛáõÝ  Ý³Ë³ñ³ñáõÃÛáõÝÝ»ñÇ, ³ñí»ëïÇ ·áñÍÇãÝ»ñÇ, ëï»ÕÍ³·áñÍ³Ï³Ý ÙÇáõÃÛáõÝÝ»ñÇ ¨ Ùß³ÏáõÃ³ÛÇÝ ÑÇÙÝ³ñÏÝ»ñÇ ÙÇç¨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µ) Ï³ï³ñáÕÝ»ñÇ ÑÛáõñ³Ë³Õ»ñÇ Ï³½Ù³Ï»ñåáõÙ, ·áñÍÝ³Ï³Ý Ï³å»ñÇ Ñ³ëï³ïáõÙ Ññ³ï³ñ³ÏÇãÝ»ñÇ, ÏáÙåá½ÇïáñÝ»ñÇ, ÝÏ³ñÇãÝ»ñÇ ¨ Ùß³ÏáõÛÃÇ ÙÛáõë ·áñÍÇãÝ»ñÇ ÙÇç¨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÷³é³ïáÝ»ñÇ, óáõó³Ñ³Ý¹»ëÝ»ñÇ, Ñ³Ù»ñ·Ý»ñÇ ¨ Ã³ï»ñ³Ï³Ý ÙÇçáó³éáõÙÝ»ñÇ ³ÝóÏ³ó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¹³ë³ËáëÝ»ñÇ ÷áË³Ý³ÏáõÙÝ»ñ, ë»ÙÇÝ³ñÝ»ñÇ ¨ ÏáÝý»ñ³ÝëÝ»ñÇ ³ÝóÏ³ó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) Ùß³ÏáõÛÃÇ µÝ³·³í³éÇ Ññ³ï³ñ³ÏáõÙÝ»ñÇ ÷áË³Ý³ÏáõÙ: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3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2</w:t>
      </w:r>
    </w:p>
    <w:p>
      <w:pPr>
        <w:pStyle w:val="Normal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 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ä³ÛÙ³Ý³íáñíáÕ ÏáÕÙ, Çñ »ñÏñáõÙ ÁÝ¹áõÝí³Í Ï³ñ·Ç Ñ³Ù³Ó³ÛÝ, ÑÝ³ñ³íáñáõÃÛáõÝ ÏÁÝÓ»éÇ ÙÛáõë »ñÏñÇ ù³Õ³ù³óÇÝ»ñÇÝ` ·Çï³Ï³Ý ³ßË³ï³ÝùÇ, áõëÙ³Ý ¨ ëáõÛÝ Ð³Ù³Ó³ÛÝ³·ñÇÝ  Ñ³Ù³å³ï³ëË³ÝáÕ ³ÛÉ Ýå³ï³ÏÝ»ñÇ Ñ³Ù³ñ û·ïí»É ·ñ³¹³ñ³ÝÝ»ñÇó, Ã³Ý·³ñ³ÝÝ»ñÇó, å³ïÏ»ñ³ëñ³ÑÝ»ñÇó, ³ñËÇíÝ»ñÇó ¨ Ùß³ÏáõÛÃÇ µÝ³·³í³éÇ ³ÛÉ ÑÇÙÝ³ñÏÝ»ñ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Heading2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ä³ÛÙ³Ý³íáñíáÕ ÏáÕÙ»ñÁ Ï³ç³Ïó»Ý »ñÏáõ »ñÏñÝ»ñÇ Ùß³ÏáõÛÃÇ, ÑáõÙ³ÝÇï³ñ ¨ Ñ³ë³ñ³Ï³Ï³Ý ·ÇïáõÃÛáõÝÝ»ñÇ, ÏñÃ³Ï³Ý ÑÇÙÝ³ñÏÝ»ñÇ, ³ëáóÇ³óÇ³Ý»ñÇ ¨ Ï³½Ù³Ï»ñåáõÃÛáõÝÝ»ñÇ ÙÇç¨ áÕÕ³ÏÇ Ñ³Ù³·áñÍ³ÏóáõÃÛ³Ý ½³ñ·³óÙ³ÝÁ, Ð³Û³ëï³ÝÇ Ð³Ýñ³å»ïáõÃÛ³Ý ¨ ìñ³ëï³ÝÇ Ð³Ýñ³å»ïáõÃÛ³Ý ù³Õ³ùÝ»ñÇ ¨ ßñç³ÝÝ»ñÇ ÙÇç¨ ·áñÍÁÝÏ»ñ³ÛÇÝ áõ Ùß³ÏáõÃ³ÛÇÝ Ï³å»ñÇ ½³ñ·³óÙ³ÝÁ ¨ áõÕÕ³ÏÇ ÷áË³Ý³ÏáõÙÝ»ñÇ Ñ³ëï³ïÙ³Ý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3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ä³ÛÙ³Ý³íáñíáÕ ÏáÕÙ»ñÇó Ûáõñ³ù³ÝãÛáõñÁ »ñ³ßË³íáñáõÙ ¿ ÙÛáõë ÎáÕÙÇ å³ïÙ³Ùß³ÏáõÃ³ÛÇÝ ³ñÅ»ùÝ»ñÇ å³Ñå³ÝáõÃÛáõÝÁ: ÎáÕÙ»ñÁ å³ÛÙ³Ý³íáñíáõÙ »Ý ÷áË³¹³ñÓ³µ³ñ ³ç³Ïó»É Ùß³ÏáõÃ³ÛÇÝ ¨ ·»Õ³ñí»ëï³Ï³Ý ³ñÅ»ùÝ»ñÇ í»ñ³Ï³Ý·ÝÙ³ÝÁ, å³Ñå³ÝÙ³ÝÁ ¨ û·ï³·áñÍÙ³ÝÁ, ÇÝãå»ë Ý³¨ ìñ³ëï³ÝÇ ï³ñ³ÍùáõÙ ·ïÝíáÕ` Ð³Û³ëï³ÝÇ å³ïÙ³·»Õ³ñí»ëï³Ï³Ý ³ñÅ»ùÝ»ñÇ ¨, Ñ³Ù³å³ï³ëË³Ý³µ³ñ, Ð³Û³ëï³ÝÇ ï³ñ³ÍùáõÙ ·ïÝíáÕ ìñ³ëï³ÝÇ å³ïÙ³·»Õ³ñí»ëï³Ï³Ý ³ñÅ»ùÝ»ñÇ í»ñ³¹³ñÓÙ³Ý Ñ³ñóÇ áõëáõÙÝ³ëÇñÙ³ÝÝ áõ ÉáõÍÙ³ÝÁ: ÎáÕÙ»ñÁ  Ù³ëÝ³·»ïÝ»ñÇ ËÙµ»ñ Ïëï»ÕÍ»Ý í»ñáÑÇßÛ³É µÝ³·³í³éáõÙ ÎáÕÙ»ñÇó Ûáõñ³ù³ÝãÛáõñÇ ÷áñÓÁ áõëáõÙÝ³ëÇñ»Éáõ Ñ³Ù³ñ:</w:t>
      </w:r>
    </w:p>
    <w:p>
      <w:pPr>
        <w:pStyle w:val="BodyText2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5</w:t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Heading1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ä³ÛÙ³Ý³íáñíáÕ ÏáÕÙ»ñÁ ÏùÝÝ³ñÏ»Ý Çñ»Ýó »ñÏñÝ»ñáõÙ, Ûáõñ³ù³ÝãÛáõñ »ñÏñÇ ûñ»ÝùÝ»ñÇÝ Ñ³Ù³å³ï³ëË³Ý, ÙÛáõë »ñÏñÇ Ùß³ÏáõÃ³ÛÇÝ ÇÝëïÇïáõïÝ»ñÇ ÑÇÙÝÙ³Ý ÑÝ³ñ³íáñáõÃÛ³Ý Ñ³ñóÁ: §Øß³ÏáõÃ³ÛÇÝ ÇÝëïÇïáõïÝ»ñ¦ ï»ñÙÇÝÁ ÁÝ¹·ñÏáõÙ ¿ Çñ Ù»ç ëáõÛÝ Ð³Ù³Ó³ÛÝ³·ñÇ ËÝ¹ÇñÝ»ñÇÝ Ñ³Ù³å³ï³ëË³ÝáÕ Ùß³ÏáõÃ³ÛÇÝ- ï»Õ»Ï³ïí³Ï³Ý Ï»ÝïñáÝÝ»ñÁ:</w:t>
      </w:r>
    </w:p>
    <w:p>
      <w:pPr>
        <w:pStyle w:val="Heading1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6</w:t>
      </w:r>
    </w:p>
    <w:p>
      <w:pPr>
        <w:pStyle w:val="Normal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»ñÁ ÏËñ³Ëáõë»Ý »ñÏáõ »ñÏñÝ»ñÇ` Ñ»ÕÇÝ³Ï³ÛÇÝ Çñ³íáõÝùÇ áÉáñïáõÙ Ï³½Ù³Ï»ñåáõÃÛáõÝÝ»ñÇ ÙÇç¨ Ñ³Ù³·áñÍ³ÏóáõÃÛáõÝÁ ¨ Çñ»Ýó »ñÏñáõÙ ÙÛáõë »ñÏñÇ ·ñ³Ï³Ý, »ñ³Åßï³Ï³Ý, ·»Õ³ñí»ëï³Ï³Ý áõ ·Çï³Ï³Ý µáí³Ý¹³ÏáõÃÛ³Ùµ ëï»ÕÍ³·áñÍáõÃÛáõÝÝ»ñÇ Ññ³ï³ñ³ÏáõÙÝ áõ í»ñ³Ññ³ï³ñ³ÏáõÙÁ, Ã³ñ·Ù³ÝáõÃÛáõ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3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7</w:t>
      </w:r>
    </w:p>
    <w:p>
      <w:pPr>
        <w:pStyle w:val="Normal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»ñÁ ÏûÅ³Ý¹³Ï»Ý ·ñ³Ññ³ï³ñ³Ïã³Ï³Ý ·áñÍáõÙ Ñ³Ù³·áñÍ³ÏóáõÃÛ³Ý ½³ñ·³óÙ³ÝÁ, ³Û¹ ÃíáõÙª ·ñùÇ óáõó³Ñ³Ý¹»ëÝ»ñÇ, ·»Õ³ñí»ëï³Ï³Ý ·ñ³Ï³ÝáõÃÛ³Ý, å³ñµ»ñ³Ï³Ý Ññ³ï³ñ³ÏáõÃÛáõÝÝ»ñÇ ÷áË³Ý³ÏÙ³ÝÁ, »ñÏáõ »ñÏñÝ»ñÇ ·ñáÕÝ»ñÇ ¨ Ññ³ï³ñ³Ïã³Ï³Ý Ï³½Ù³Ï»ñåáõÃÛáõÝÝ»ñÇ ÙÇç¨ Ñ³Ù³ï»Õ Ý³Ë³·Í»ñÇ ëï»ÕÍÙ³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3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8</w:t>
      </w:r>
    </w:p>
    <w:p>
      <w:pPr>
        <w:pStyle w:val="Normal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»ñÁ ÏÇÝáµÝ³·³í³éáõÙ  Ï³ç³Ïó»Ý »ñÏáõ »ñÏñÝ»ñÇ ÙÇç¨ Ñ³Ù³·áñÍ³ÏóáõÃÛ³ÝÁ  Ñ»ï¨Û³É ×³Ý³å³ñÑáí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ÏÇÝáýÇÉÙ»ñÇ åñ»ÙÇ»ñ³Ý»ñÇ ¨ ÷³é³ïáÝ»ñÇ ÷³Ë³¹³ñÓ ³ÝóÏ³ó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³é¨ïñ³Ï³Ý ¨ áã ³é¨ïñ³Ï³Ý ÑÇÙáõÝùÝ»ñáí ·»Õ³ñí»ëï³Ï³Ý, í³í»ñ³·ñ³Ï³Ý ¨ ÷³ëï³·ñ³Ï³Ý ÏÇÝáýÇÉÙ»ñÇ ÷áË³Ý³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ýÇÉÙ»ñÇ Ñ³Ù³ï»Õ ³ñï³¹ñ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³ç³ÏóáõÃÛáõÝ ÙÇ ÎáÕÙÇÝ` ÙÛáõë ÎáÕÙÇ ï³ñ³ÍùáõÙ ýÇÉÙ»ñÇ ¨ ÏÇÝáÝÛáõÃ»ñÇ ëï»ÕÍÙ³Ý ·áñ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) ÏÇÝ»Ù³ïá·ñ³ýÇ³ÛÇ áÉáñïÇ ³ßË³ïáÕÝ»ñÇ, ³é³ÝÓÇÝ Ù³ëÝ³·»ïÝ»ñÇ ¨ å³ïíÇñ³ÏáõÃÛáõÝÝ»ñÇ ÷áË³Ý³ÏáõÙ` ³é³ÝÓÝ³ÏÇ áõß³¹ñáõÃÛáõÝ ¹³ñÓÝ»Éáí »ñÇï³ë³ñ¹ ÏÇÝ»Ù³ïá·ñ³ýÇëïÝ»ñÇ ÙÇç¨ Ï³å»ñÇ ½³ñ·³ó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) Ù³ëÝ³ÏóáõÃÛáõÝ ÙÛáõë »ñÏñáõÙ ³ÝóÏ³óíáÕ ÙÇç³½·³ÛÇÝ ÏÇÝá÷³é³ïáÝ»ñ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3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      </w:t>
      </w:r>
      <w:r>
        <w:rPr>
          <w:rFonts w:cs="Times Armenian" w:ascii="Times Armenian" w:hAnsi="Times Armenian"/>
          <w:sz w:val="24"/>
        </w:rPr>
        <w:t>ä³ÛÙ³Ý³íáñíáÕ ÏáÕÙ»ñÁ ÏËñ³Ëáõë»Ý »ñÏáõ »ñÏñÝ»ñÇ ÙÇç¨ Ñ»éáõëï³ï»ëáõÃÛ³Ý ¨ é³¹ÇáÑ³Õáñ¹áõÙÝ»ñÇ µÝ³·³í³éáõÙ Ñ³Ù³·áñÍ³ÏóáõÃÛáõÝÁ` Ù³ëÝ³íáñ³å»ë Ñ»ï¨Û³É ×³Ý³å³ñÑÝ»ñáí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Ñ»éáõëï³ï»ë³ÛÇÝ ¨ é³¹ÇáÍñ³·ñ»ñÇ ÷áË³Ý³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Ñ»éáõëï³ï»ë³ÛÇÝ ¨ é³¹ÇáÝÛáõÃ»ñÇ Ñ³Ù³ï»Õ ³ñï³¹ñ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³ç³ÏóáõÃÛáõÝ ÙÇ ÎáÕÙÇÝ` ÙÛáõë ÎáÕÙÇ ï³ñ³ÍùáõÙ Ñ»éáõëï³ï»ë³ÛÇÝ ¨ é³¹ÇáÝÛáõÃ»ñÇ ëï»ÕÍÙ³Ý ·áñ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Ñ»éáõëï³ï»ëáõÃÛ³Ý ¨ é³¹ÇáÛÇ µÝ³·³í³éÇ Ù³ëÝ³·»ïÝ»ñÇ ÷áË³Ý³ÏáõÙ: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3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0</w:t>
      </w:r>
    </w:p>
    <w:p>
      <w:pPr>
        <w:pStyle w:val="Normal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ä³ÛÙ³Ý³íáñíáÕ ÏáÕÙ»ñÁ ÏËñ³Ëáõë»Ý »ñÏáõ »ñÏñÝ»ñÇ Éñ³·ñáÕÝ»ñÇ ¨ ïå³·ñáõÃÛ³Ý áõ ï»Õ»Ï³ïí³Ï³Ý Ï³½Ù³Ï»ñåáõÃÛáõÝÝ»ñÇ ÙÇç¨ Ï³å»ñÁ ¨ ÑÝ³ñ³íáñáõÃÛáõÝ ÏÁÝÓ»é»Ý Éñ³·ñáÕÝ»ñÇÝ Çñ»Ýó Ù³ëÝ³·Çï³Ï³Ý å³ñï³Ï³ÝáõÃÛáõÝÝ»ñÇ Ï³ï³ñÙ³Ý, ÇÝãå»ë Ý³¨ ·áñÍÝ³Ï³Ý Ï³å»ñÇ Ñ³ëï³ïÙ³Ý Ñ³Ù³ñ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3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1</w:t>
      </w:r>
    </w:p>
    <w:p>
      <w:pPr>
        <w:pStyle w:val="Normal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»Í Ýß³Ý³ÏáõÃÛáõÝ ï³Éáí ÑáõÙ³ÝÇï³ñ ¨ Ñ³ë³ñ³Ï³Ï³Ý ·ÇïáõÃÛáõÝÝ»ñÇ µÝ³·³í³éáõÙ Ñ³Ù³·áñÍ³ÏóáõÃÛ³ÝÁ` ä³ÛÙ³Ý³íáñíáÕ ÏáÕÙ»ñÁ Ñ³Ù³ÏáÕÙ³ÝÇáñ»Ý Ï³ç³Ïó»Ý ·Çï³Ñ»ï³½áï³Ï³Ý ³ßË³ï³ÝùÝ»ñÇ ³ÝóÏ³óÙ³Ý, Ñ³Ù³Ó³ÛÝ»óí³Í Ã»Ù³ïÇÏ³Ûáí ¹³ë³ËáëáõÃÛáõÝÝ»ñÇ ÁÝÃ»ñóÙ³Ý, »ñÏáõ »ñÏñÝ»ñÇ Ñ³Ù³å³ï³ëË³Ý ·Çï³Ï³Ý ÑÇÙÝ³ñÏÝ»ñÇ ·áñÍáõÝ»áõÃÛ³Ý ¨ Ýí³×áõÙÝ»ñÇÝ Í³ÝáÃ³óÙ³Ý ·áñÍáõÙ ·ÇïÝ³Ï³ÝÝ»ñÇ, ·Çï³Ï³Ý ÁÝÏ»ñáõÃÛáõÝÝ»ñÇ Ý»ñÏ³Û³óáõóÇãÝ»ñÇ, ³ÛÉ Ù³ëÝ³·»ïÝ»ñÇ, ÇÝãå»ë Ý³¨ í»ñáÑÇßÛ³É µÝ³·³í³éÝ»ñáõÙ ·Çï³Ï³Ý Ññ³å³ñ³ÏáõÙÝ»ñÇ ¨ Ññ³ï³ñ³ÏáõÃÛáõÝÝ»ñÇ ÷áË³Ý³ÏÙ³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3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2</w:t>
      </w:r>
    </w:p>
    <w:p>
      <w:pPr>
        <w:pStyle w:val="Normal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ä³ÛÙ³Ý³íáñíáÕ ÏáÕÙ»ñÁ ÏËñ³Ëáõë»Ý ½³ñ·³óáõÙÁ µ³ñÓñ³·áõÛÝ, ÙÇçÝ³Ï³ñ·, åñáý»ëÇáÝ³É-ï»ËÝÇÏ³Ï³Ý ÏñÃáõÃÛ³Ý ¨ Éáõë³íáñáõÃÛ³Ý µÝ³·³í³éÝ»ñáõÙ` Ñ»ï¨Û³É ×³Ý³å³ñÑÝ»ñáí.</w:t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ÏñÃáõÃÛ³Ý ¨ áõëáõóÙ³Ý ¹ñí³ÍùÇÝ Í³ÝáÃ³óÝ»Éáõ Ýå³ï³Ïáí ¹³ë³ËáëáõÃÛáõÝÝ»ñÇ ¨ å³ñ³åÙáõÝùÝ»ñÇ ³ÝóÏ³óÙ³Ý Ñ³Ù³ñ ¹³ë³ËáëÝ»ñÇ ¨ ³ÛÉ Ù³ëÝ³·»ïÝ»ñÇ ÷áË³Ý³ÏáõÙ,</w:t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áõëÙ³Ý, í»ñ³å³ïñ³ëïÙ³Ý ¨ ·Çï³Ï³Ý áõëáõÙÝ³ëÇñáõÃÛáõÝÝ»ñÇ Ñ³Ù³ñ ÑáõÙ³ÝÇï³ñ ¨ Ñ³ë³ñ³Ï³Ï³Ý ·ÇïáõÃÛáõÝÝ»ñÇ µÝ³·³í³éÇ áõë³ÝáÕÝ»ñÇ, ³ëåÇñ³ÝïÝ»ñÇ ¨ »ñÇï³ë³ñ¹ ·Çï³Ï³Ý ³ßË³ïáÕÝ»ñÇ ÷áË³Ý³ÏáõÙ,</w:t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¹åñáó³Ñ³ë³Ï »ñ»Ë³Ý»ñÇ, ÇÝãå»ë Ý³¨ áõë³ÝáÕÝ»ñÇ ¨ »ñÇï³ë³ñ¹ Ù³ëÝ³·»ïÝ»ñÇ áõëáõóÙ³Ý Ñ³Ù³ñ Ãáß³ÏÇ Ñ³ïÏ³óÙ³Ý ÑÝ³ñ³íáñáõÃÛáõÝÝ»ñÇ Ó»éùµ»ñáõÙ,</w:t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³ç³ÏóáõÃÛáõÝ ÙÛáõë »ñÏñÝ»ñÇ É»½íÇ ¨ ·ñ³Ï³ÝáõÃÛ³Ý áõëáõÙÝ³ëÇñÙ³Ý ·áñÍáõÙ,</w:t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) áõëáõÙÝ³Ï³Ý ¨ Ù»Ãá¹³Ï³Ý ·ñ³Ï³ÝáõÃÛ³Ý, áõëáõÙÝ³Ï³Ý ¨ ¹Ç¹³ÏïÇÏ ÙÇçáóÝ»ñÇ ÷áË³Ý³ÏáõÙ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Heading3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3</w:t>
      </w:r>
    </w:p>
    <w:p>
      <w:pPr>
        <w:pStyle w:val="Normal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ä³ÛÙ³Ý³íáñíáÕ ÏáÕÙ»ñÁ ÏÑ³Ù³·áñÍ³Ïó»Ý ÎáÕÙ»ñÇ ³½·³ÛÇÝ ÏñÃ³Ï³Ý Ñ³Ù³Ï³ñ·Ç ½³ñ·³óÙ³Ý Ù³ëÇÝ ï»Õ»Ï³ïí³Ï³Ý ·áñÍáõÙ, ÷áË³¹³ñÓ å³ÛÙ³Ý³íáñí³ÍáõÃÛ³Ùµ Ñ³ëï³ï»Éáí Ñ³Ù³·áñÍ³ÏóáõÃÛ³Ý ÏáÝÏñ»ï Ó¨»ñ` Ýå³ï³Ï³Ñ³ñÙ³ñ »Ý ·ïÝáõÙ ÏñÃáõÃÛ³Ý ÑÇÙÝ³ñÏÝ»ñÇ í»ñ³µ»ñÛ³É Ñ³Ù³ï»Õ ï»Õ»Ï³ïí³Ï³Ý µ³ÝÏÇ ëï»ÕÍáõÙÁ, áñÇ Ï³½Ù³Ï»ñå³Ï³Ý ëÏ½µáõÝùÝ»ñÁ ÏÑëï³Ï»óí»Ý Ñ³ïáõÏ ³ñÓ³Ý³·ñáõÃÛ³Ùµ:</w:t>
      </w:r>
    </w:p>
    <w:p>
      <w:pPr>
        <w:pStyle w:val="Heading3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Heading3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4</w:t>
      </w:r>
    </w:p>
    <w:p>
      <w:pPr>
        <w:pStyle w:val="Normal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»ñÁ ÏùÝÝ³ñÏ»Ý ³ÛÝ å³ÛÙ³ÝÝ»ñÁ, áñáÝóáí, áõëáõÙÝ³Ï³Ý Ýå³ï³Ïáí, Ï³ñ»ÉÇ ÏÉÇÝÇ ×³Ý³ã»É áõëÙ³Ý Ù³ëÇÝ ï»Õ»Ï³ÝùÝ»ñÁ, ÇÝãå»ë Ý³¨ ÙÛáõë »ñÏñÇ µ³ñÓñ³·áõÛÝ áõëáõÙÝ³Ï³Ý Ñ³ëï³ïáõÃÛáõÝÝ ³í³ñï»Éáõ íÏ³Û³·Ç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3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5</w:t>
      </w:r>
    </w:p>
    <w:p>
      <w:pPr>
        <w:pStyle w:val="Normal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»ñÁ ÏËñ³Ëáõë»Ý Ð³Û³ëï³ÝÇ Ð³Ýñ³å»ïáõÃÛ³Ý ¨ ìñ³ëï³ÝÇ Ð³Ýñ³å»ïáõÃÛ³Ý »ñÇï³ë³ñ¹Ý»ñÇ ¨ »ñÇï³ë³ñ¹³Ï³Ý Ï³½Ù³Ï»ñåáõÃÛáõÝÝ»ñÇ Ñ³Ù³·áñÍ³ÏóáõÃÛáõÝÝ áõ Ï³å»ñÁ, å³ïíÇñ³ÏáõÃÛáõÝÝ»ñÇ ÷áË³Ý³ÏáõÙÁ, áõë³ÝáÕ³Ï³Ý Ñ³Ý¹ÇåáõÙÝ»ñÇ ¨ Ù³ñ½³Ï³Ý ÙÇçáó³éáõÙÝ»ñÇ, Ù³ÝÏ³Ï³Ý ÝÏ³ñÝ»ñÇ, óáõó³Ñ³Ý¹»ëÝ»ñÇ, ÇÝãå»ë Ý³¨ Ñ³Ù³ï»Õ ³ÛÉ ÙÇçáó³éáõÙÝ»ñÇ ³ÝóÏ³óáõÙÁ:</w:t>
      </w:r>
    </w:p>
    <w:p>
      <w:pPr>
        <w:pStyle w:val="Heading3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Heading3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6</w:t>
      </w:r>
    </w:p>
    <w:p>
      <w:pPr>
        <w:pStyle w:val="Normal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»ñÁ ÏÑÇÙÝ»Ý Ùß³ÏáõÃ³ÛÇÝ Ï³å»ñÇ Ë³éÁ Ñ³ÝÓÝ³ÅáÕáí /³ÛëáõÑ»ï` Ð³ÝÓÝ³ÅáÕáí/, áñÁ ÏÑ³í³ùíÇ »ñÏáõ ï³ñÇÝ Ù»Ï ³Ý·³ÙÇó áã å³Ï³ë Ñ³×³Ë³Ï³ÝáõÃÛ³Ùµ` Ñ»ñÃ³Ï³Ýáñ»Ý Ð³Û³ëï³ÝÇ Ð³Ýñ³å»ïáõÃÛáõÝáõÙ ¨ ìñ³ëï³ÝÇ Ð³Ýñ³å»ïáõÃÛáõÝáõÙ. Ûáõñ³ù³ÝãÛáõñ ÎáÕÙ Ð³ÝÓÝ³ÅáÕáíÇ Ýëï³ßñç³ÝÝ»ñÇÝ ÏÝß³Ý³ÏÇ Çñ Ý»ñÏ³Û³óáõóÇãÝ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ÝÓÝ³ÅáÕáíÇ å³ñï³Ï³ÝáõÃÛáõÝÝ»ñÇ Ù»ç ÏÙïÝ»Ý ëáõÛÝ Ð³Ù³Ó³ÛÝ³·ñÇ Ï³ï³ñÙ³Ý ÁÝÃ³óùÇ ùÝÝ³ñÏáõÙÁ, ÷áËÑ³Ù³Ó³ÛÝáõÃÛ³Ý ëÏ½µáõÝùáí Ùß³ÏáõÃ³ÛÇÝ ¨ ·Çï³Ï³Ý Ñ³Ù³·áñÍ³ÏóáõÃÛ³Ý »ñÏÏáÕÙ ÙÇçÏ³é³í³ñ³Ï³Ý Íñ³·ñ»ñÇ Ùß³ÏáõÙÁ, ÇÝãå»ë Ý³¨ Ùß³ÏáõÛÃÇ, ÏñÃáõÃÛ³Ý, ÑáõÙ³ÝÇï³ñ ¨ Ñ³ë³ñ³Ï³Ï³Ý ·ÇïáõÃÛáõÝÝ»ñÇ ¨ ëåáñïÇ µÝ³·³í³éÝ»ñáõÙ Ð³Û³ëï³ÝÇ Ð³Ýñ³å»ïáõÃÛ³Ý ¨ ìñ³ëï³ÝÇ Ð³Ýñ³å»ïáõÃÛ³Ý ÙÇç¨ Ï³å»ñÇ Ù³ëÇÝ Ï³ñÍÇùÝ»ñÇ ÷áË³Ý³ÏáõÙ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3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7</w:t>
      </w:r>
    </w:p>
    <w:p>
      <w:pPr>
        <w:pStyle w:val="Normal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ÇñÝ áõÅÇ Ù»ç ¿ ÙïÝáõÙ ëïáñ³·ñÙ³Ý å³ÑÇó ¨ Ï·áñÍÇ ÙÇÝã¨ ³ÛÝ ûñÁ, »ñµ ä³ÛÙ³Ý³íáñíáÕ ÏáÕÙ»ñÇó Ù»ÏÁ í»ó ³ÙÇë ³é³ç ¹Çí³Ý³·Çï³Ï³Ý áõÕÇÝ»ñáí ÙÛáõë ÎáÕÙÇÝ Ïï»Õ»Ï³óÝÇ Ð³Ù³Ó³ÛÝ³·ñÇ ·áñÍáõÝ»áõÃÛ³Ý ¹³¹³ñ»óÙ³Ý í»ñ³µ»ñÛ³É Çñ Ùï³¹ñáõÃÛ³Ý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âÝ³Û³Í ëáõÛÝ Ð³Ù³Ó³ÛÝ³·ñÇ ·áñÍáõÝ»áõÃÛ³Ý Å³ÙÏ»ïÝ»ñÇ ³í³ñïÇÝ` µáÉáñ Íñ³·ñ»ñÁ Ï³Ù ÷áË³Ý³ÏáõÙÝ»ñÁ, å³ÛÙ³Ý³íáñí³ÍáõÃÛáõÝÝ»ñÁ Ï³Ù Ý³Ë³·Í»ñÁ, áñáÝù ÏÝùí»É »Ý ëáõÛÝ Ð³Ù³Ó³ÛÝ³·ñÇÝ Ñ³Ù³å³ï³ëË³Ý, µ³Ûó ã»Ý Çñ³Ï³Ý³óí»É, Ïå³Ñå³Ý»Ý Çñ»Ýó áõÅ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</w:t>
      </w:r>
      <w:r>
        <w:rPr>
          <w:rFonts w:cs="Times Armenian" w:ascii="Times Armenian" w:hAnsi="Times Armenian"/>
        </w:rPr>
        <w:t>Î³ï³ñí³Í ¿ ºñ¨³ÝáõÙ 1993 Ãí³Ï³ÝÇ Ù³ÛÇëÇ 19-ÇÝ, »ñÏáõ ûñÇÝ³Ïáí, Ûáõñ³ù³ÝãÛáõñÁ` íñ³ó»ñ»Ý ¨ Ñ³Û»ñ»Ý, ÁÝ¹ áñáõÙ »ñÏáõ ï»ùëï»ñÝ ¿É Ñ³í³ë³ñ³½áñ »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i/>
          <w:i/>
          <w:iCs/>
        </w:rPr>
      </w:pPr>
      <w:r>
        <w:rPr>
          <w:rFonts w:cs="Times Armenian" w:ascii="Times Armenian" w:hAnsi="Times Armenian"/>
          <w:b/>
          <w:bCs/>
          <w:i/>
          <w:iCs/>
        </w:rPr>
        <w:t>Ð³Ù³Ó³ÛÝ³·ÇñÝ áõÅÇ Ù»ç ¿ Ùï»É 1993 Ãí³Ï³ÝÇ Ù³ÛÇëÇ 19-Çó: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LatArm">
    <w:altName w:val="Times New Roman"/>
    <w:charset w:val="00"/>
    <w:family w:val="auto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LatArm;Times New Roman" w:hAnsi="Times LatArm;Times New Roman" w:cs="Times LatArm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LatArm;Times New Roman" w:hAnsi="Times LatArm;Times New Roman" w:cs="Times LatArm;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LatArm;Times New Roman" w:hAnsi="Times LatArm;Times New Roman" w:cs="Times LatArm;Times New Roman"/>
      <w:b/>
      <w:bCs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LatArm;Times New Roman" w:hAnsi="Times LatArm;Times New Roman" w:cs="Times LatArm;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08:49:00Z</dcterms:created>
  <dc:creator>User</dc:creator>
  <dc:description/>
  <cp:keywords/>
  <dc:language>en-US</dc:language>
  <cp:lastModifiedBy>USER</cp:lastModifiedBy>
  <cp:lastPrinted>2002-03-01T16:36:00Z</cp:lastPrinted>
  <dcterms:modified xsi:type="dcterms:W3CDTF">2017-10-11T11:37:00Z</dcterms:modified>
  <cp:revision>16</cp:revision>
  <dc:subject/>
  <dc:title>Ð²Ø²Ò²ÚÜ²Æð</dc:title>
</cp:coreProperties>
</file>