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5" w:leader="none"/>
          <w:tab w:val="center" w:pos="4153" w:leader="none"/>
        </w:tabs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ab/>
        <w:tab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Ý»ñùÇÝ ·áñÍ»ñÇ Ý³Ë³ñ³ñáõÃÛ³Ý ¨ èáõë³ëï³ÝÇ ¸³ßÝáõÃÛ³Ý Ý»ñùÇÝ ·áñÍ»ñÇ Ý³Ë³ñ³ñáõÃÛ³Ý ÙÇç¨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Ý»ñùÇÝ ·áñÍ»ñÇ Ý³Ë³ñ³ñáõÃÛáõÝÁ ¨ èáõë³ëï³ÝÇ ¸³ßÝáõÃÛ³Ý Ý»ñùÇÝ ·áñÍ»ñÇ Ý³Ë³ñ³ñáõÃÛáõÝÁ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ñ¨áñ Ýß³Ý³ÏáõÃÛáõÝ ï³Éáí Ñ³Ýó³íáñáõÃÛ³Ý ¹»Ù å³Ûù³ñÇ áÉáñïáõÙ Ñ³Ù³·áñÍ³ÏóáõÃÛ³Ý ½³ñ·³óÙ³ÝÝ áõ »ñÏáõ å»ïáõÃÛáõÝÝ»ñÇ ù³Õ³ù³óÇÝ»ñÇ Çñ³íáõÝùÝ»ñÇ ¨ ³½³ïáõÃÛáõÝÝ»ñÇ Ñáõë³ÉÇ å³ßïå³ÝáõÃÛ³Ý ³å³Ñá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Ý¹·Í»Éáí, áñ Ñ³Ýó³íáñáõÃÛ³Ý ¹»Ù å³Ûù³ñÇ áÉáñïáõÙ Ñ³Ù³·áñÍ³ÏóáõÃÛ³Ý ÑÇÙùáõÙ ÁÝÏ³Í »Ý ÎáÕÙ»ñÇ Çñ³í³Ñ³í³ë³ñáõÃÛ³Ý« ÷áËÁÙµéÝÙ³Ý ¨  ÷áËß³Ñ³í»ïáõÃÛ³Ý ëÏ½µ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ÉÝ»Éáí Ð³Û³ëï³ÝÇ Ð³Ýñ³å»ïáõÃÛ³Ý ¨ èáõë³ëï³ÝÇ ¸³ßÝáõÃÛ³Ý Ý»ñùÇÝ ·áñÍ»ñÇ Ù³ñÙÇÝÝ»ñÇ ÙÇç¨ Ñ³Ù³·áñÍ³ÏóáõÃÛ³Ý ³Ùñ³åÝ¹Ù³Ý ¨ ½³ñ·³óÙ³Ý ó³ÝÏ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/>
      </w:pPr>
      <w:r>
        <w:rPr/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Çñ»Ýó Çñ³í³ëáõÃÛ³Ý ßñç³Ý³ÏÝ»ñáõÙ ³å³ÑáíáõÙ »Ý »ñÏáõ å»ïáõÃÛáõÝÝ»ñÇ ù³Õ³ù³óÇÝ»ñÇ ¨ Çñ³í³µ³Ý³Ï³Ý ³ÝÓ³Ýó Çñ³íáõÝùÝ»ñÇ, ³½³ïáõÃÛáõÝÝ»ñÇ ¨ ·áõÛùÇ å³ßïå³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 å³ñï³íáñíáõÙ »Ý ³å³Ñáí»É Ý»ñùÇÝ ·áñÍ»ñÇ Ù³ñÙÇÝÝ»ñÇ ÏáÕÙÇó ÙÛáõë ÎáÕÙÇ å»ïáõÃÛ³Ý ù³Õ³ù³óÇÝ»ñÇ ¨ Çñ³í³µ³Ý³Ï³Ý ³ÝÓ³Ýó µáÕáùÝ»ñÇ ¨ ¹ÇÙáõÙÝ»ñÇ ³Ý³ñ·»É ÁÝ¹áõÝáõÙÁ ¨ ùÝÝáõÙÁ ³ÛÝ Ñ³ñó»ñáí, áñáÝù í»ñ³µ»ñáõÙ »Ý ³Û¹ Ù³ñÙÇÝÝ»ñÇ Çñ³í³ëáõÃÛ³ÝÁ:  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 Çñ»Ýó å»ïáõÃÛáõÝÝ»ñáõÙ ·áñÍáÕ ûñ»Ýë¹ñáõÃÛ³Ý ÑÇÙ³Ý íñ³« Çñ»Ýó Çñ³í³ëáõÃÛ³Ý ë³ÑÙ³ÝÝ»ñáõÙ Çñ³Ï³Ý³óÝáõÙ »Ý Ñ³Ù³·áñÍ³ÏóáõÃÛáõÝ Ñ³Ýó³íáñáõÃÛ³Ý ¹»Ù å³Ûù³ñÇ ÑÇÙÝ³Ï³Ý  áõÕÕáõÃÛáõÝÝ»ñáíª Ý³Ë³ï»ëí³Í 1992 Ãí³Ï³ÝÇ ³åñÇÉÇ 24-Ç §Ð³Ýó³íáñáõÃÛ³Ý ¹»Ù å³Ûù³ñÇ µÝ³·³í³éáõÙ ²ÝÏ³Ë å»ïáõÃÛáõÝÝ»ñÇ Ý»ñùÇÝ ·áñÍ»ñÇ Ý³Ë³ñ³ñáõÃÛáõÝÝ»ñÇ Ñ³Ù³·áñÍ³ÏóáõÃÛ³Ý Ù³ëÇÝ¦ Ð³Ù³Ó³ÛÝ³·ñÇ ³é³çÇÝ Ñá¹í³Íáí, ÇÝãå»ë Ý³¨ ÷áË³¹³ñÓ Ñ»ï³ùñùñáõÃÛáõÝ Ý»ñÏ³Û³óÝáÕ ³ÛÉ áõÕÕáõÃÛáõÝÝ»ñáí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Çñ»Ýó å»ïáõÃÛáõÝÝ»ñÇ ûñ»Ýë¹ñáõÃÛ³ÝÁ Ñ³Ù³å³ï³ëË³Ý, Ñ³Ù³·áñÍ³ÏóáõÃÛáõÝÝ Çñ³Ï³Ý³óÝáõÙ »Ý Ñ»ï¨Û³É Ó¨»ñáí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³Ë³å³ïñ³ëïíáÕ Ï³Ù Ï³ï³ñí³Í Ñ³Ýó³·áñÍáõÃÛáõÝÝ»ñÇ  ¨ ¹ñ³Ýó ³éÝãíáÕ ³ÝÓ³Ýó í»ñ³µ»ñÛ³É ï»Õ»ÏáõÃÛ³Ý, ÙÇç³½·³ÛÇÝ µÝáõÛÃ áõÝ»óáÕ ³ñï³Ï³ñ· ¹»åù»ñÇ ¨ Í³Ýñ Ñ³Ýó³·áñÍáõÃÛáõÝÝ»ñÇ í»ñ³µ»ñÛ³É ï»Õ»ÏáõÃÛ³Ý, ³ñËÇí³ÛÇÝ ï»Õ»ÏáõÃÛ³Ý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Ñ»ï³Ëáõ½³Ï³Ý ÙÇçáó³éáõÙÝ»ñÇ ¨ ¹³ï³í³ñ³Ï³Ý ·áñÍáÕáõÃÛáõÝÝ»ñÇ ³Ýó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·) ³ßË³ï³Ýù³ÛÇÝ ÷áñÓÇ, Ý»ñùÇÝ ·áñÍ»ñÇ Ù³ñÙÇÝÝ»ñÇ ·áñÍáõÝ»áõÃÛ³ÝÁ í»ñ³µ»ñáÕ ûñ»Ýë¹ñ³Ï³Ý ¨ ÝáñÙ³ïÇí ³Ïï»ñÇ ÷áË³Ý³Ï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ùñ»³·Çï³Ï³Ý, Ññß»ç ¨ Ñ³ïáõÏ ï»ËÝÇÏ³ÛÇ, ·áõÛù³ÛÇÝ áõÝ»óí³ÍùÇ, ³ñï³¹ñ³ï»ËÝÇÏ³Ï³Ý Ýß³Ý³ÏáõÃÛ³Ý ³ñï³¹ñ³ÝùÇ, å³Ñ»ëï³Ù³ë»ñÇ« Í³ËëÇ ÝÛáõÃ»ñÇ ¨ ÁÝ¹Ñ³Ýáõñ ù³Õ³ù³óÇ³Ï³Ý Ýß³Ý³ÏáõÃÛ³Ý ³ÛÉ ·áõÛùÇ ÷áËß³Ñ³í»ï Ù³ï³Ï³ñ³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»ñÏáõ å»ïáõÃÛáõÝÝ»ñÇ ï³ñ³ÍùÝ»ñáõÙ ·ïÝíáÕ Ù³ï³Ï³ñ³ñáÕ Ó»éÝ³ñÏáõÃÛáõÝ»ñÇ Ñ»ï ³ÝÙÇç³Ï³Ý Ï³å»ñÇ Ñ³ëï³ïÙ³Ý ·áñÍáõÙ ÷áË³¹³ñÓ û·Ý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÷áË³¹³ñÓ Ñ³ßí³ñÏÇ ÑÇÙ³Ý íñ³ Ï³¹ñ»ñÇ å³ïñ³ëïÙ³Ý ¨ áñ³Ï³íáñÙ³Ý µ³ñÓñ³óÙ³Ý Ñ³ñó»ñáõÙ û·ÝáõÃÛ³Ý óáõó³µ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¿) ÷áË³¹ñÙ³Ý ¨ áõÕ»ÏóÙ³Ý Çñ³Ï³Ý³ó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Ý»ñùÇÝ ·áñÍ»ñÇ Ù³ñÙÇÝÝ»ñÇ ·áñÍáõÝ»áõÃÛ³ÝÁ í»ñ³µ»ñáÕ ·Çï³ï»ËÝÇÏ³Ï³Ý ·ñ³Ï³ÝáõÃÛ³Ý ¨ ï»Õ»ÏáõÃÛ³Ý ÷áË³Ý³ÏáõÙ, ÷áË³¹³ñÓ Ñ»ï³ùñùñáõÃÛáõÝ Ý»ñÏ³Û³óÝáÕ ³ñ¹Ç³Ï³Ý ÑÇÙÝ³ËÝ¹ÇñÝ»ñÇ í»ñ³µ»ñÛ³É ·Çï³Ï³Ý Ñ»ï³½áïáõÃÛáõÝÝ»ñÇ, Ùß³ÏáõÙÝ»ñÇ ¨ Íñ³·ñ»ñÇ Ñ³Ù³ï»Õ ³Ýó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) Í³ÍÏ³·ñ³ÛÇÝ Ï³åÇ Ï³½Ù³Ï»ñå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) Ùß³ÏáõÃ³ÛÇÝ ¨ Ù³ñ½³Ï³Ý Ï³å»ñÇ ½³ñ·³óáõÙ, ³ßË³ï³ÏÇóÝ»ñÇ ¨ Ýñ³Ýó ÁÝï³ÝÇùÝ»ñÇ ³Ý¹³ÙÝ»ñÇ ë³Ý³ïáñ³³éáÕç³ñ³Ý³ÛÇÝ µáõÅÙ³Ý ·áñÍáõÙ ³ç³ÏóáõÃÛ³Ý óáõó³µ»ñáõÙ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4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Ç Ï³ï³ñÙ³Ý Ýå³ï³Ïáí ÎáÕÙ»ñÇ Ý»ñùÇÝ ·áñÍ»ñÇ Ù³ñÙÇÝÝ»ñÇ Ï³éáõóí³Íù³ÛÇÝ ëïáñ³µ³Å³ÝáõÙÝ»ñÁ Çñ»Ýó Çñ³í³ëáõÃÛ³Ý ë³ÑÙ³ÝÝ»ñáõÙ Ï³ñáÕ »Ý Ñ³ëï³ï»É ³ÝÙÇç³Ï³Ý Ï³å»ñ ¨ ëïáñ³·ñ»É Éñ³óáõóÇã å³ÛÙ³Ý³·ñ³ÛÇÝ ÷³ëï³ÃÕÃ»ñ Çñ»Ýó ·áñÍáõÝ»áõÃÛ³Ý ³é³ÝÓÇÝ áõÕÕáõÃÛáõÝÝ»ñáí Ñ³Ù³·áñÍ³Ïó»Éáõ Ù³ëÇÝ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5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³½·³ÛÇÝ ûñ»Ýë¹ñáõÃÛ³ÝÁ Ñ³Ù³å³ï³ëË³Ý, å³ñï³íáñíáõÙ »Ý ÙÇÙÛ³Ýó û·ÝáõÃÛáõÝ óáõÛó ï³É Ñ»ï¨Û³É ×³Ý³å³ñÑáí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ùñ»³Ï³Ý ·áñÍ»ñáí, ûå»ñ³ïÇí Ñ³ßí³éÙ³Ý ·áñÍ»ñáí ¨ í³ñã³Ï³Ý Çñ³í³Ë³ËïáõÙÝ»ñÇ í»ñ³µ»ñÛ³É ÝÛáõÃ»ñáí Ñ³ñóáõÙÝ»ñ Ï³ï³ñ»É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- íÏ³Ý»ñÇÝ Ï³Ýã»Éáí ¨ áñå»ë íÏ³ Ñ³ñó³ùÝÝ»Éáõ Ñ³Ù³ñ Ï³É³ÝùÇ ï³Ï å³ÑíáÕ ³ÝÓ³Ýó ï»Õ Ñ³ëóÝ»É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   Ñ³ÝÓÝÙ³Ý »ÝÃ³Ï³ ³ÝÓ³Ýó Ï³É³ÝùÇ ï³Ï í»ñóÝ»É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Ñ»ï³ùÝÝáõÃÛ³Ý, ùÝÝã³Ï³Ý ¨ ¹³ï³Ï³Ý Ù³ñÙÇÝÝ»ñÇó Ã³ùÝí³Í ³ÝÓ³Ýó Ñ»ï³Ëáõ½»Éáí« Ó»ñµ³Ï³É»Éáí, ³ÝÑñ³Å»ßïáõÃÛ³Ý ¹»åùáõÙ Ýñ³Ýó Ï³É³ÝùÇ ï³Ï í»ñóÝ»Éáí,</w:t>
      </w:r>
    </w:p>
    <w:p>
      <w:pPr>
        <w:pStyle w:val="BodyText2"/>
        <w:rPr/>
      </w:pPr>
      <w:r>
        <w:rPr/>
        <w:t xml:space="preserve">- Ñ³Ýó³íáñ ×³Ý³å³ñÑáí Ó»éù µ»ñí³Í Ï³Ù Ñ³Ýó³·áñÍáõÃÛ³Ý Ñ»ïù»ñ å³ñáõÝ³ÏáÕ, Ñ³Ýó³·áñÍáõÃÛ³Ý ·áñÍÇù Ñ³Ù³ñíáÕ ³é³ñÏ³Ý»ñÁ áõÕ³ñÏ»Éáí ¨ Ñ³ÝÓÝ»Éáí: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5-ñ¹ Ñá¹í³ÍÇ ³é³çÇÝ å³ñµ»ñáõÃÛ³Ùµ Ý³Ë³ï»ëí³Í Ñ³ñóáõÙÝ»ñÁ å»ïù ¿ Ñ³Ù³å³ï³ëË³Ý Ï»ñåáí Ó¨³Ï»ñåí³Í ÉÇÝ»Ý ¨ áõÝ»Ý³Ý Ñ»ï¨Û³É é»ÏíÇ½ÇïÝ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Ñ³ñóáõÙÁ áõÕ³ñÏáÕ Ï³éáõóí³Íù³ÛÇÝ ëïáñ³µ³Å³ÝÙ³Ý ¨ ³ÛÝ Ï³éáõóí³Íù³ÛÇÝ ëïáñ³µ³Å³ÝÙ³Ý ³Ýí³ÝáõÙÁ, áõÙ ¹ñ³Ýù áõÕÕí³Í »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Ñ³ñóÙ³ÝÁ í»ñ³µ»ñáÕ ·áñÍÇ Ï³Ù ÝÛáõÃÇ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Ï³Ý»ñÇ, ïáõÅáÕÝ»ñÇ, Ï³ëÏ³ÍÛ³ÉÝ»ñÇ, Ù»Õ³¹ñÛ³ÉÝ»ñÇ, Ñ»ï³Ëáõ½íáÕÝ»ñÇ, ³Ùµ³ëï³ÝÛ³ÉÝ»ñÇ ¨ ¹³ï³å³ñïÛ³ÉÝ»ñÇ ³ÝáõÝÝ»ñÁ« ³½·³ÝáõÝÝ»ñÁ, Ýñ³Ýó ù³Õ³ù³óÇáõÃÛáõÝÁ, ½µ³ÕÙáõÝùÁ ¨ Ùßï³Ï³Ý µÝ³ÏáõÃÛ³Ý Ï³Ù ·ïÝí»Éáõ í³ÛñÁ, ÇëÏ ³ÝÑñ³Å»ßïáõÃÛ³Ý ¹»åùáõÙª Ýñ³Ýó ûñÇÝ³Ï³Ý Ý»ñÏ³Û³óáõóÇãÝ»ñÇ ³½·³ÝáõÝÝ»ñÁ ¨ Ñ³ëó»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Ñ³ñóÙ³Ý µáí³Ý¹³ÏáõÃÛáõÝÁ, ÇÝãå»ë Ý³¨ ¹ñ³Ýó ¿áõÃÛ³ÝÁ ¨ Çñ³í³Ë³Ëï</w:t>
        <w:softHyphen/>
        <w:t>Ù³Ý Ñ³Ýó³Ï³½ÙÇ ÝÏ³ñ³·ñáõÃÛ³ÝÁ í»ñ³µ»ñáÕ ³ÝÑñ³Å»ßï ï»Õ»Ï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ñóÙ³ÝÁ ÏóíáõÙ »Ý Ý³¨ ¹ñ³ Ï³ï³ñÙ³Ý Ñ³Ù³ñ ³ÝÑñ³Å»ßï, å³ïß³× Ï»ñåáí Ó¨³Ï»ñåí³Í ÷³ëï³ÃÕÃ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ñóáõÙÁ å»ïù ¿ Ñ³ëï³ïí³Í ÉÇÝÇ Ý»ñùÇÝ ·áñÍ»ñÇ Ù³ñÙÝÇ ½ÇÝ³Ýß³ÝÁ å³ïÏ»ñáÕ ÏÝÇùáí ¨ Õ»Ï³í³ñÇ ëïáñ³·ñ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²ÝÑ»ï³Ó·»ÉÇ ¹»åù»ñáõÙ Ï³ñáÕ »Ý ³ñí»É µ³Ý³íáñ Ñ³ñóáõÙÝ»ñ, ë³Ï³ÛÝ ¹ñ³Ýù ³ÝÑ³å³Õ å»ïù ¿ Ñ³ëï³ïí»Ý ·ñ³íáñ« ³Û¹ ÃíáõÙ` ï»ùëïÇ Ñ³Õáñ¹Ù³Ý ï»ËÝÇÏ³Ï³Ý ÙÇçáóÝ»ñÇ û·ï³·áñÍÙ³Ùµ: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</w:t>
      </w:r>
      <w:r>
        <w:rPr>
          <w:rFonts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b/>
          <w:bCs/>
          <w:sz w:val="26"/>
        </w:rPr>
        <w:t>7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ñóÙ³Ý µ³í³ñ³ñáõÙÁ Ï³ñáÕ ¿ ³ÙµáÕçáíÇÝ Ï³Ù Ù³ëÝ³ÏÇáñ»Ý Ù»ñÅí»É, »Ã» Ñ³ñóíáÕ ÎáÕÙÁ ·ïÝÇ, áñ ¹ñ³ Ï³ï³ñáõÙÁ Ï³ñáÕ ¿ íÝ³ë Ñ³ëóÝ»É Çñ å»ïáõÃÛ³Ý ÇÝùÝÇßË³ÝáõÃÛ³ÝÁ, ³Ýíï³Ý·áõÃÛ³ÝÁ Ï³Ù Ñ³Ï³ëáõÙ ¿ Çñ å»ïáõÃÛáõÝáõÙ ·áñÍáÕ ûñ»Ýë¹ñáõÃÛ³Ý ÑÇÙÝ³Ï³Ý ëÏ½µáõÝùÝ»ñÇÝ: ÜÙ³Ý áñáßáõÙ Ï³Û³óÝ»Éáõ ¹»åùáõÙ Ñ³ñóáõÙ ³ÝáÕ ÎáÕÙÁ ï»Õ»Ï³óíáõÙ ¿ ·ñ³íáñ` Ù»ñÅÙ³Ý å³ï×³éÝ»ñÇ ÝßáõÙ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</w:t>
      </w:r>
    </w:p>
    <w:p>
      <w:pPr>
        <w:pStyle w:val="Heading2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 Ó»éÝ³ñÏáõÙ ¿ µáÉáñ ³ÝÑñ³Å»ßï ÙÇçáóÝ»ñÁ ÙÛáõë ÎáÕÙÇÝ Ñ³Õáñ¹íáÕ ï»Õ»ÏáõÃÛáõÝÝ»ñÇ ·³ÕïÝÇáõÃÛáõÝÁ å³Ñå³Ý»Éáõ Ñ³Ù³ñ, »Ã» ³Û¹ ï»Õ»ÏáõÃÛáõÝÝ»ñÁ ÏñáõÙ »Ý ·³ÕïÝÇ µÝáõÛÃ, Ï³Ù »Ã» Ñ³Õáñ¹áÕ ÎáÕÙÁ ¹ñ³Ýó µáí³Ý¹³ÏáõÃÛ³Ý Ññ³å³ñ³ÏáõÙÁ Ñ³Ù³ñáõÙ ¿ ³Ýó³ÝÏ³ÉÇ: î»Õ»ÏáõÃÛáõÝÝ»ñÇ ÷³Ï ÉÇÝ»Éáõ ³ëïÇ×³ÝÁ áñáßáõÙ ¿ Ñ³Õáñ¹áÕ Î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Ç ßñç³Ý³ÏÝ»ñáõÙ ÎáÕÙ»ñÇó áñ¨¿ Ù»ÏÇ ëï³ó³Í ïíÛ³ÉÝ»ñÁ ¨ ï»Õ»ÏáõÃÛáõÝÝ»ñÁ »ññáñ¹ ÏáÕÙÇÝ ï³Éáõ ³ÝÑñ³Å»ßïáõÃÛ³Ý ¹»åùáõÙ å³Ñ³ÝçíáõÙ ¿ ³Û¹ ïíÛ³ÉÝ»ñÁ ¨ ï»Õ»ÏáõÃÛáõÝÝ»ñÁ Ñ³Õáñ¹áÕ ÎáÕÙÇ ·ñ³íáñ Ñ³Ù³Ó³ÛÝáõÃÛáõÝ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9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÷áË³¹³ñÓ å³ÛÙ³Ý³íáñí³ÍáõÃÛ³Ùµ, Çñ»Ýó ³ßË³ï³ÏÇóÝ»ñÇÝ Ï³ñáÕ »Ý ·áñÍáõÕ»É Ð³Û³ëï³ÝÇ Ð³Ýñ³å»ïáõÃÛáõÝ ¨ èáõë³ëï³ÝÇ ¸³ßÝ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Ý¹áõÝáÕ ÎáÕÙÁ Í³é³ÛáÕ³Ï³Ý ·áñÍáõÕÙ³Ý Ù»ç ·ïÝíáÕ ³ßË³ï³ÏÇóÝ»ñÇÝ ³ÝÑñ³Å»ßï û·ÝáõÃÛáõÝ ¿ óáõÛó ï³ÉÇë Ýñ³Ýó íñ³ ¹ñí³Í ³é³ç³¹ñ³ÝùÝ»ñÇ Ï³ï³ñÙ³Ý ·áñÍáõÙ, ïñ³Ù³¹ñíáõÙ »Ý ³ÝÑñ³Å»ßï ï»ËÝÇÏ³Ï³Ý ÙÇçáóÝ»ñ, ³íïáïñ³Ýëåáñï ¨ ï»Õ»ÏáõÃÛ³Ý, ³Û¹ ÃíáõÙª ÷³Ï µÝáõÛÃÇ, Ñ³Õáñ¹Ù³Ý Ï³åÇ áõÕÇÝ»ñ: ²ÝÑñ³Å»ßïáõÃÛ³Ý ¹»åùáõÙ Ý³¨ ³ç³ÏóáõÃÛáõÝ ¿ óáõÛó ïñíáõÙ ·áñÍáõÕÙ³Ý ÁÝÃ³óùáõÙ Ï³ó³ñ³ÝÇ ïñ³Ù³¹ñÙ³Ý, áõÕ¨áñáõÃÛ³Ý ÷³ëï³ÃÕÃ»ñ Ó»éù µ»ñ»Éáõ ·áñÍáõÙ ¨ ·áñÍáõÕí³Í ³ßË³ï³ÏÇóÝ»ñÇ ËÝ¹ñ³Ýùáí Ï³ñáÕ ¿ óáõó³µ»ñí»É ÝÛáõÃ³Ï³Ý û·ÝáõÃÛáõÝª Ñ»ï³·³ÛáõÙ Í³Ëë»ñÁ Ñ³ïáõó»Éáõ å³ÛÙ³Ý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0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, ÙÛáõë ÎáÕÙÇ Ý³ËÏÇÝ ³ßË³ï³ÏÇóÝ»ñÇÝ Ý»ñùÇÝ ·áñÍ»ñÇ Ù³ñÙÇÝÝ»ñáõÙ Í³é³ÛáõÃÛ³Ý ÁÝ¹áõÝ»Éáí« ³Û¹ Ù³ñÙÇÝÝ»ñáõÙ Í³é³ÛáõÃÛ³Ý ³ÝóÏ³óÙ³Ý Ù³ëÇÝ Çñ»Ýó å»ïáõÃÛáõÝÝ»ñÇ ûñ»Ýë¹ñáõÃÛáõÝÝ»ñÇÝ Ñ³Ù³å³ï³ëË³Ý« ÉáõÍáõÙ »Ý Ýñ³Ýó Í³é³ÛáÕ³Ï³Ý ëï³ÅÇ å³Ñå³ÝÙ³Ý Ñ³ñó»ñÁ` »ñÏ³ñ³ÙÛ³ Í³é³ÛáõÃÛ³Ý Ñ³Ù³ñ ïáÏáë³ÛÇÝ Ñ³í»É³í×³ñ ï³Éáõ, Ñ³ïáõÏ ÏáãáõÙ ßÝáñÑ»Éáõ« ³ßË³ï³ÝùÇ í³ñÓ³ïñáõÃÛ³Ý, Ï»Ýë³Ãáß³ÏÇ ³å³ÑáíÙ³Ý, Çñ³íáõÝùÝ»ñ ¨ ³ñïáÝáõÃÛáõÝÝ»ñ ï³Éáõ Ñ³Ù³ñ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, Çñ»Ýó Ï³é³í³ñáõÃÛáõÝÝ»ñÇ áñáßÙ³Ùµ, ÷áË³¹³ñÓ û·ÝáõÃÛáõÝ »Ý óáõÛó ï³ÉÇë ï³ñ»ñ³ÛÇÝ ³Õ»ïÝ»ñÇ, Ëáßáñ Ññ¹»ÑÝ»ñÇ, íÃ³ñÝ»ñÇ ¨ ³Õ»ïÝ»ñÇ, Ñ³Ù³×³ñ³ÏÝ»ñÇ ¨ ³Ý³ëÝ³Ñ³Ù³×³ñ³ÏÝ»ñÇ Ñ»ï¨³ÝùÝ»ñÇ í»ñ³óÙ³Ý ·áñ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Ý ÇÝùÝáõñáõÛÝ »Ý ÏñáõÙ ëáõÛÝ Ð³Ù³Ó³ÛÝ³·ñÇ Ï³ï³ñÙ³Ý ÁÝÃ³óùáõÙ ³é³ç³óáÕ Í³Ëë»ñÁ, »Ã» ³ÛÉ Ï³ñ· ãÇ ë³ÑÙ³Ýí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·áñÍ³ÏóáõÃÛáõÝ Çñ³Ï³Ý³óÝ»ÉÇë ÎáÕÙ»ñÝ û·ïíáõÙ »Ý Ñ³Û»ñ»ÝÇó ¨ éáõë»ñ»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4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Á ã»Ý ßáß³÷áõÙ ÎáÕÙ»ñÇ` ÙÇç³½·³ÛÇÝ ³ÛÉ å³ÛÙ³Ý³·ñ»ñáí ¨ Ñ³Ù³Ó³ÛÝ³·ñ»ñáí ëï³ÝÓÝ³Í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rPr/>
      </w:pPr>
      <w:r>
        <w:rPr/>
        <w:t>ÎáÕÙ»ñÁ Ï³ñáÕ »Ý ÷áË³Ý³Ï»É Çñ»Ýó Ý»ñÏ³Û³óáõóÇãÝ»ñÇÝ: Ü»ñÏ³Û³óáõóÇãÝ»ñÇ ÷áË³Ý³ÏÙ³Ý Ï³ñ·Á ¨ Ýñ³Ýó Ï³ñ·³íÇ×³ÏÁ Ïë³ÑÙ³Ýí»Ý ³é³ÝÓÇÝ Ñ³Ù³Ó³ÛÝ³·ñáí` Ñ³ßíÇ ³éÝ»Éáí »ñÏáõ å»ïáõÃÛáõÝÝ»ñÇ ûñ»Ýë¹ñáõÃÛáõÝÝ»ñ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6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ëïáñ³·ñÙ³Ý å³ÑÇó ¨ Ï·áñÍÇ ÙÇÝã¨ ¹ñ³ ·áñÍáÕáõÃÛáõÝÁ ¹³¹³ñ»óÝ»Éáõ Ùï³¹ñáõÃÛ³Ý Ù³ëÇÝ ÎáÕÙ»ñÇó Ù»ÏÇ ·ñ³íáñ Í³ÝáõóÙ³Ý` ÙÛáõë ÎáÕÙÇ ëï³Ý³Éáõ »ñ»ù ³ÙÇë Éñ³Ý³É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Ç Ñ³Ù³Ó³ÛÝáõÃÛ³Ùµ ëáõÛÝ Ð³Ù³Ó³ÛÝ³·ñáõÙ Ï³ñáÕ »Ý Ï³ï³ñí»É ÷á÷áËáõÃÛáõÝÝ»ñ ¨ Éñ³óáõÙÝ»ñ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³ï³ñí³Í ¿ ºñ¨³Ý ù³Õ³ùáõÙ 1993 Ãí³Ï³ÝÇ Ù³ÛÇëÇ 12-ÇÝ, »ñÏáõ µÝûñÇÝ³Ïáí« Ûáõñ³ù³ÝãÛáõñÁª Ñ³Û»ñ»Ý ¨ éáõë»ñ»Ý, ÁÝ¹ áñáõÙ »ñÏáõ ï»ùëï»ñÝ ¿É Ñ³í³ë³ñ³½áñ »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3 Ãí³Ï³ÝÇ Ù³ÛÇëÇ 12-Çó: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9:02:00Z</dcterms:created>
  <dc:creator>User</dc:creator>
  <dc:description/>
  <dc:language>en-US</dc:language>
  <cp:lastModifiedBy>User</cp:lastModifiedBy>
  <cp:lastPrinted>2002-02-25T14:03:00Z</cp:lastPrinted>
  <dcterms:modified xsi:type="dcterms:W3CDTF">2002-05-22T14:44:00Z</dcterms:modified>
  <cp:revision>26</cp:revision>
  <dc:subject/>
  <dc:title>Ð³Ù³Ó³ÛÝ³·Çñ</dc:title>
</cp:coreProperties>
</file>