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ë³ëï³ÝÇ ¸³ßÝáõÃÛ³Ý Ï³é³í³ñáõÃ³Ý ÙÇç¨ û¹³ÛÇÝ Ñ³Õáñ¹³ÏóáõÃÛ³Ý Ù³ëÇÝ</w:t>
      </w:r>
    </w:p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ab/>
        <w:t xml:space="preserve">Ð³Û³ëï³ÝÇ Ð³Ýñ³å»ïáõÃÛ³Ý Ï³é³í³ñáõÃÛáõÝÁ ¨ èáõë³ëï³ÝÇ ¸³ßÝáõÃÛ³Ý Ï³é³í³ñáõÃÛáõÝÁ, ³ÛëáõÑ»ïª ä³ÛÙ³Ý³íáñíáÕ ÏáÕÙ»ñ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é³çÝáñ¹í»Éáí ïñ³ÝëåáñïÇ µÝ³·³í³éáõÙ Ñ³Ù³·áñÍ³Ïó»Éáõ ëÏ½µáõÝùÝ»ñÇ áõ å³ÛÙ³ÝÝ»ñÇ Ù³ëÇÝ Ð³Ù³Ó³ÛÝ³·ñáí, ø³Õ³ù³óÇ³Ï³Ý ³íÇ³óÇ³ÛÇ ¨ û¹³ÛÇÝ ï³ñ³ÍáõÃÛ³Ý û·ï³·áñÍÙ³Ý Ù³ëÇÝ Ð³Ù³Ó³ÛÝ³·ñáí, áñÝ ²ÝÏ³Ë å»ïáõÃÛáõÝÝ»ñÇ Ñ³Ù³·áñÍ³ÏóáõÃÛ³Ý Ï³é³í³ñáõÃÛáõÝÝ»ñÇ Õ»Ï³í³ñÝ»ñÝ ëïáñ³·ñ»É »Ý 1991 Ãí³Ï³ÝÇ ¹»Ïï»Ýµ»ñÇ 30-ÇÝ ØÇÝëÏ ù³Õ³ùáõÙ, ÇÝãå»ë Ý³¨ ØÇç³½·³ÛÇÝ ù³Õ³ù³óÇ³Ï³Ý ³íÇ³óÇ³ÛÇ Ù³ëÇÝ ÎáÝí»ÝóÇ³ÛÇ ëÏ½µáõÝùÝ»ñáí áõ ÝáñÙ»ñáí, áñÁ âÇÏ³·áÛáõÙ ëïáñ³·ñÙ³Ý Ñ³Ù³ñ µ³ó ¿ 1944 Ãí³Ï³ÝÇ ¹»Ïï»Ùµ»ñÇ 7-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Ù»Ý³Éáí ³Ùñ³åÝ¹»É ¨ ½³ñ·³óÝ»É ÷áËÑ³Ù³·áñÍ³ÏóáõÃÛáõÝÁ û¹³ÛÇÝ ïñ³ÝëåáñïÇ µÝ³·³í³é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ab/>
        <w:t>1. êáõÛÝ Ð³Ù³Ó³ÛÝ³·ñÇ Ýå³ï³ÏÝ»ñÇ Ñ³Ù³ñ Ý»ñùáÑÇßÛ³É ï»ñÙÇÝÝ»ñÁ Ýß³Ý³ÏáõÙ 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§³íÇ³óÇáÝ ÇßË³ÝáõÃÛáõÝÝ»ñ¦ - èáõë³ëï³ÝÇ ¸³ßÝáõÃÛ³Ý ³éÝãáõÃÛ³Ùµª èáõë³ëï³ÝÇ ¸³ßÝáõÃÛ³Ý ïñ³ÝëåáñïÇ Ý³Ë³ñ³ñáõÃÛáõÝÝª Ç ¹»Ùë û¹³ÛÇÝ ïñ³ÝëåáñïÇ  ¹»å³ñï³Ù»ÝïÇ«  Ï³Ù ó³ÝÏ³ó³Í ³ÝÓ  Ï³Ù ó³ÝÏ³ó³Í Ï³½Ù³Ï»ñåáõÃÛáõÝ, áñáÝù ÉÇ³½áñí³Í »Ý Çñ³Ï³Ý³óÝ»Éáõ Ý»ñÏ³ÛáõÙë ³Û¹ Ý³Ë³ñ³ñáõÃÛ³Ý ÏáÕÙÇó Ï³ï³ñíáÕ ·áñÍ³éáõÛÃÝ»ñÁ, ¨ Ð³Û³ëï³ÝÇ Ð³Ýñ³å»ïáõÃÛ³Ý ³éÝãáõÃÛ³Ùµª ³íÇ³óÇ³ÛÇ ·ÉË³íáñ í³ñãáõÃÛáõÝÁ« §Ð³ÛÏ³Ï³Ý ³íÇ³áõÕÇÝ»ñÁ¦ Ï³Ù ó³ÝÏ³ó³Í ³ÝÓ Ï³Ù Ï³½Ù³Ï»ñåáõÃÛáõÝ, áñáÝù ÉÇ³½áñí³Í »Ý Çñ³Ï³Ý³óÝ»Éáõ Ý»ñÏ³ÛáõÙë ³Û¹ í³ñãáõÃÛ³Ý ÏáÕÙÇó Ï³ï³ñíáÕ ·áñÍ³éáõÛÃ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§Ýß³Ý³Ïí³Í ³íÇ³ÁÝÏ»ñáõÃÛáõÝ¦ - ³íÇ³ÁÝÏ»ñáõÃÛáõÝ, áñÁ Ýß³Ý³Ïí»É ¨ ÉÇ³½áñí»É ¿ ëáõÛÝ Ð³Ù³Ó³ÛÝ³·ñÇ 4-ñ¹ Ñá¹í³ÍÇÝ Ñ³Ù³å³ï³ëË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§ï³ñ³Íù¦ - å»ïáõÃÛ³Ý ³éÝãáõÃÛ³Ùµª ³Û¹ å»ïáõÃÛ³Ý ÇÝùÝÇßË³ÝáõÃÛ³Ý ï³Ï ·ïÝíáÕ ÑáÕ³ÛÇÝ Ù³Ï»ñ»ëÝ»ñ, ï³ñ³Íù³ÛÇÝ áõ Ý»ñùÇÝ çñ»ñ ¨ ¹ñ³Ýó í»ñ¨áõÙ ·ïÝíáÕ û¹³ÛÇÝ ï³ñ³Í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¹) §ë³Ï³·ÇÝ¦ - ³ÛÝ ¹ñáõÛùÝ»ñÁ, áñáÝù í×³ñíáõÙ »Ý áõÕ¨áñÝ»ñÇ, áõÕ»µ»éÝ»ñÇ« µ»éÝ»ñÇ ¨ ÷áëïÇ ÷áË³¹ñÙ³Ý Ñ³Ù³ñ, ¨ ³ÛÝ å³ÛÙ³ÝÝ»ñÁ, áñáÝó Ñ³Ù³å³ï³ëË³Ý ÏÇñ³éíáõÙ »Ý ³Û¹ ¹ñáõÛùÝ»ñÁª Ý»ñ³éÛ³É ·áñÍ³Ï³É³ÛÇÝ ¨ ÙÛáõë ûÅ³Ý¹³Ï ëå³ë³ñÏáõÙÝ»ñÇ ¹ñáõÛùÝ»ñÝ áõ å³ÛÙ³ÝÝ»ñ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§ÎáÝí»ÝóÇ³¦ - ØÇç³½·³ÛÇÝ ù³Õ³ù³óÇ³Ï³Ý ³íÇ³óÇ³ÛÇ Ù³ëÇÝ ÎáÝí»ÝóÇ³Ý, áñÁ  âÇÏ³·áÛáõÙ ëïáñ³·ñÙ³Ý Ñ³Ù³ñ µ³ó ¿ 1944 Ãí³Ï³ÝÇ ¹»Ïï»Ùµ»ñÇ 7-Çó, ÇÝãå»ë Ý³¨ª ¹ñ³ ó³ÝÏ³ó³Í Ð³í»Éí³Í ¨ ó³ÝÏ³ó³Í Éñ³óáõÙª ³ÛÝù³Ýáí, áñù³Ýáí ¹ñ³Ýù ÁÝ¹áõÝí³Í »Ý ä³ÛÙ³Ý³íáñíáÕ ÏáÕÙ»ñÇ ÏáÕÙÇó ¨ ÏÇñ³é»ÉÇ »Ý ¹ñ³Ýó ÝÏ³ï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§û¹³ÛÇÝ Ñ³Õáñ¹³ÏóáõÃÛáõÝ¦ - ó³ÝÏ³ó³Í Ï³ÝáÝ³íáñ û¹³ÛÇÝ Ñ³Õáñ¹³ÏóáõÃÛáõÝ, áñ û¹³Ý³í»ñÝ Çñ³Ï³Ý³óÝáõÙ »Ý áõÕ¨áñÝ»ñÇ, µ»éÝ»ñÇ ¨ ÷áëïÇ Ñ³ë³ñ³Ï³Ï³Ý ÷áË³¹ñÙ³Ý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) §ÙÇç³½·³ÛÇÝ û¹³ÛÇÝ Ñ³Õáñ¹³ÏóáõÃÛáõÝ¦ - Ù»ÏÇó ³í»ÉÇ å»ïáõÃÛáõÝÝ»ñÇ û¹³ÛÇÝ ï³ñ³ÍùÝ»ñáí Ï³ï³ñíáÕ û¹³ÛÇÝ Ñ³Õáñ¹³Ïó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§³íÇ³ÁÝÏ»ñáõÃÛáõÝ¦ - ÙÇç³½·³ÛÇÝ û¹³ÛÇÝ Ñ³Õáñ¹³ÏóáõÃÛáõÝ ³é³ç³ñÏáÕ Ï³Ù ß³Ñ³·áñÍáÕ ó³ÝÏ³ó³Í ïñ³Ýëåáñï³ÛÇÝ ³íÇ³ÁÝÏ»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§Ï³Ý·³é áã ³é¨ïñ³ÛÇÝ Ýå³ï³ÏÝ»ñáí¦ - ó³ÝÏ³ó³Í Ýå³ï³Ïáí í³Ûñ¿çù, µ³óÇ áõÕ¨áñÝ»ñ, µ»éÝ»ñ Ï³Ù ÷áëï û¹³Ý³í í»ñóÝ»Éáõó Ï³Ù Çç»óÝ»Éáõ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Ð³í»Éí³ÍÁ Ýñ³ ³Ýµ³Å³Ý Ù³ëÝ ¿ Ï³½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Úáõñ³ù³ÝãÛáõñ ä³ÛÙ³Ý³íáñíáÕ ÏáÕÙ ÙÛáõë ä³ÛÙ³Ý³íáñíáÕ ÏáÕÙÇÝ ëáõÛÝ Ð³Ù³Ó³ÛÝ³·ñáí Ý³Ë³ï»ëí³Í Çñ³íáõÝùÝ»ñ ¿ í»ñ³å³ÑáõÙª ëáõÛÝ Ð³Ù³Ó³ÛÝ³·ñÇ 1-ÇÝ Ð³í»Éí³ÍáõÙ Ýßí³Í »ñÃáõÕÇÝ»ñáí ÙÇç³½·³ÛÇÝ û¹³ÛÇÝ áõÕÇÝ»ñ Ñ³ëï³ï»Éáõ Ýå³ï³Ïáí (³ÛëáõÑ»ï, Ñ³Ù³å³ï³ëË³Ý³µ³ñ, å³ÛÙ³Ý³·ñ³ÛÇÝ ãí³·Í»ñ ¨ Ñ³ëï³ïí³Í »ñÃáõÕÇÝ»ñ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Úáõñ³ù³ÝãÛáõñ ä³ÛÙ³Ý³íáñíáÕ ÏáÕÙÇ Ýß³Ý³Ï³Í ³íÇ³ÁÝÏ»ñáõÃÛáõÝÁ Ñ³ëï³ïí³Í »ñÃáõÕÇÝ»ñáí å³ÛÙ³Ý³·ñ³ÛÇÝ ãí³·Í»ñÁ ß³Ñ³·áñÍ»ÉÇë Ïû·ïíÇ Ñ»ï¨Û³É Çñ³íáõÝùÝ»ñÇó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í³Ûñ¿çù ÃéÇãù Ï³ï³ñ»É ÙÛáõë ä³ÛÙ³Ý³íáñíáÕ ÏáÕÙÇ ï³ñ³ÍùÇ íñ³Û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Ûáõë ä³ÛÙ³Ý³íáñíáÕ ÏáÕÙÇ ï³ñ³ÍùáõÙ Ï³ï³ñ»É í³Ûñ¿çùÝ»ñ áã ³é¨ïñ³ÛÇÝ Ýå³ï³ÏÝ»ñáíª ÙÛáõë ä³ÛÙ³Ý³íáñíáÕ ÏáÕÙÇ ï³ñ³ÍùáõÙ ·ïÝíáÕ Ï»ï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ÙÛáõë ä³ÛÙ³Ý³íáñíáÕ ÏáÕÙÇ ï³ñ³ÍùáõÙ í³Ûñ¿çùÝ»ñ Ï³ï³ñ»É ëáõÛÝ Ð³Ù³Ó³ÛÝ³·ñÇ Ð³í»Éí³ÍáõÙ Ýßí³Í í³Ûñ»ñáõÙª ä³ÛÙ³Ý³íáñíáÕ ÏáÕÙ»ñÇ ï³ñ³ÍùÝ»ñÇ ÙÇç¨ áõÕ¨áñÝ»ñ, ÷áëï ¨ µ»éÝ»ñ í»ñóÝ»Éáõ ¨ (Ï³Ù) Çç»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ÙÛáõë ä³ÛÙ³Ý³íáñíáÕ ÏáÕÙÇ ï³ñ³ÍùáõÙ í³Ûñ¿çù Ï³ï³ñ»É ëáõÛÝ Ð³Ù³Ó³ÛÝ³·ñÇ Ð³í»Éí³ÍáõÙ Ýßí³Í í³Ûñ»ñáõÙª »ññáñ¹ »ñÏñÝ»ñÇ í³Ûñ»ññ (í³Ûñ»ñÇó) Ù»ÏÝ³Í áõÕ¨áñÝ»ñÇÝ, ÷áëïÁ ¨ µ»éÝ»ñÁ í»ñóÝ»Éáõ ¨ (Ï³Ù) Çç»óÝ»Éáõ Ýå³ï³Ïáí: ÜÙ³Ý Çñ³íáõÝùÁ ÏïñíÇ ä³ÛÙ³Ý³íáñíáÕ ÏáÕÙ»ñÇ ³íÇ³óÇáÝ Çß³ÝáõÃÛáõÝÝ»ñÇ ÙÇç¨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áõÙ áãÇÝã ãÇ ¹ÇïíÇ áñå»ë ÙÇ ä³ÛÙ³Ý³íáñíáÕ ÏáÕÙÇ Ýß³Ý³Ï³Í ³íÇ³ÁÝÏ»ñáõÃÛ³ÝÁ áõÕ¨áñÝ»ñ, ÷áëï ¨ µ»éÝ»ñ û¹³Ý³í í»ñóÝ»Éáõ Çñ³íáõÝùÇ ïñ³Ù³¹ñáõÙª ÙÛáõë ä³ÛÙ³Ý³íáñíáÕ ÏáÕÙÇ í³Ûñ»ñÇ ÙÇç¨ í³ñÓ³ïñáõÃÛ³Ùµ Ï³Ù í³ñÓ³Ï³ÉáõÃÛ³Ùµ ÷áË³¹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ä³ÛÙ³Ý³·ñ³ÛÇÝ ãí³·Í»ñáí û¹³Ý³í»ñÇ ÃéÇãùÝ»ñÇ »ñÃáõÕÇÝ»ñÁ ¨ å»ï³Ï³Ý ë³ÑÙ³ÝÝ»ñÇ Ñ³ïÙ³Ý í³Ûñ»ñÁ áñáßáõÙ ¿ Ûáõñ³ù³ÝãÛáõñ ä³ÛÙ³Ý³íáñíáÕ ÏáÕÙÁ Çñ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ú¹³Ý³í»ñÇ ÃéÇãùÝ»ñÇÝ ¨ áõÕ¨áñÝ»ñÇ, µ»éÝ»ñÇ ¨ ÷áëïÇ å³ÛÙ³Ý³·ñ³ÛÇÝ ãí³·Í»ñáí ÷áË³¹ñÙ³ÝÝ ³éÝãíáÕ ï»ËÝÇÏ³Ï³Ý ¨ ³é¨ïñ³ÛÇÝ Ñ³ñó»ñÁ, ÇÝãå»ë Ý³¨ ³é¨ïñ³ÛÇÝ Ñ³Ù³·áñÍ³ÏóáõÃÛ³ÝÝ ³éÝãíáÕ Ñ³ñó»ñÁ, Ù³ëÝ³íáñ³å»ë« ãí»ñÃ»ñÇ Ñ³×³Ë³Ï³ÝáõÃÛáõÝÁ, û¹³Ý³í»ñÇ ï»ë³ÏÁ, í³é»É³ÝÛáõÃáí Éó³íáñáõÙÁ, ·»ïÝÇ íñ³ û¹³Ý³í»ñÇ ï»ËÝÇÏ³Ï³Ý ëå³ë³ñÏáõÙÁ ¨ ýÇÝ³Ýë³Ï³Ý Ñ³ßí³ñÏÝ»ñÇ Ï³ñ·Á Ïáñáßí»Ý Ýßí³Í ³íÇ³ÁÝÏ»ñáõÃÛáõÝÝ»ñÇ å³ÛÙ³Ý³íáñ</w:t>
        <w:softHyphen/>
        <w:t>í³</w:t>
        <w:softHyphen/>
        <w:t>ÍáõÃÛ³Ùµ ¨ ÏÝ»ñÏ³Û³óí»Ý ä³ÛÙ³Ý³íáñíáÕ ÏáÕÙ»ñÇ ³íÇ³óÇáÝ ÇßË³ÝáõÃÛáõÝ»ñÇ Ñ³í³ÝáõÃÛ³ÝÁ: ä³ÛÙ³Ý³íáñí³ÍáõÃÛ³Ý µ³ó³Ï³ÛáõÃÛ³Ý ¹»åùáõÙ ³Û¹ Ñ³ñó»ñÁ Ïáñáß»Ý ä³ÛÙ³Ý³íáñíáÕ ÏáÕÙ»ñÇ ³íÇ³óÇáÝ ÇßË³Ý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Èñ³óáõóÇã, ã³ñï»ñ³ÛÇÝ ¨ Ñ³ïáõÏ ãí»ñÃ»ñÝ Çñ³Ï³Ý³óí»Éáõ »Ý Ýß³Ý³Ïí³Í ³íÇ³ÁÝÏ»ñáõÃÛ³Ý Ý³ËÝ³Ï³Ý Ñ³Ûï»ñáíª ä³ÛÙ³Ý³íáñíáÕ ÏáÕÙ»ñÇ ûñ»ÝùÝ»ñÇÝ ¨ Ï³ÝáÝÝ»ñÇÝ Ñ³Ù³å³ï³ëË³Ý. ³Û¹ Ñ³Ûï»ñÁ å»ïù ¿ ïñí»Ý ÙÛáõë ä³ÛÙ³Ý³íáñíáÕ ÏáÕÙÇ ³íÇ³óÇáÝ ÇßË³ÝáõÃÛáõÝÝ»ñÇÝ áã áõß, ù³Ý û¹³Ý³íÇ ÃéÇãùÇó 48 Å³Ù ³é³çª ãÑ³ßí³Í Ñ³Ý·ëïÛ³Ý ¨ ïáÝ³Ï³Ý ûñ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ä³ÛÙ³Ý³íáñíáÕ ÏáÕÙ»ñÇó Ûáõñ³ùÝ³ãÛáõñÝ Çñ³íáõÝù ÏáõÝ»Ý³ Ýß³Ý³Ï»É ³íÇ³ÁÝÏ»ñáõÃÛáõÝ(Ý»ñ)ª ë³ÑÙ³Ýí³Í »ñÃáõÕÇÝ»ñáí å³ÛÙ³Ý³·ñ³ÛÇÝ ãí³·Í»ñÁ ß³Ñ³·áñÍ»Éáõ Ýå³ï³Ïáíª ³Û¹ Ù³ëÇÝ ·ñ³íáñ  Í³Ýáõó»Éáí ÙÛáõë ä³ÛÙ³Ý³íáñíáÕ ÏáÕ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ÜÙ³Ý Í³ÝáõóáõÙ ëï³Ý³ÉáõÝ å»ë ÙÛáõë ä³ÛÙ³Ý³íáñíáÕ ÏáÕÙÁ, ëáõÛÝ Ñá¹í³ÍÇ 3-ñ¹ ¨ 4-ñ¹ Ï»ï»ñÇ ¹ñáõÛÃÝ»ñÇÝ Ñ³Ù³å³ï³ëË³Ý« ³ÝÑ³å³Õ ÃéÇãùÝ»ñÇ Ñ³Ù³å³ï³ëË³Ý ÃáõÛÉïíáõÃÛáõÝ Ïïñ³Ù³¹ñÇ Ûáõñ³ù³ÝãÛáõñ Ýß³Ý³Ïí³Í ³íÇ³ÁÝÏ»ñ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ØÇ ä³ÛÙ³Ý³íáñíáÕ ÏáÕÙÇ ³íÇ³óÇáÝ ÇßË³ÝáõÃÛáõÝÝ»ñÁ ÙÇÝã¨ ÃéÇãùÝ»ñÇ ÃáõÛÉïíáõÃÛáõÝ ï³ÉÁ  Ï³ñáÕ »Ý ÙÛáõë ä³ÛÙ³Ý³íáñíáÕ ÏáÕÙÇ Ýß³Ý³Ï³Í ³íÇ³ÁÝÏ»ñáõÃÛáõÝÇó å³Ñ³Ýç»É ³å³óáõÛóÝ»ñ, áñ Ý³ Ç íÇ×³ÏÇ ¿ Ï³ï³ñ»Éáõ ûñ»ÝùÝ»ñáí ¨ Ï³ÝáÝÝ»ñáí Ï³ñ·áñáßí³Í ³ÛÝ å³ÛÙ³ÝÝ»ñÁ, áñáÝù ëáíáñ³µ³ñ ³Û¹ Çß³ÝáõÃÛáõÝÝ»ñÇ ÏáÕÙÇó ÏÇñ³éíáõÙ »Ý ÙÇç³½·³ÛÇÝ ãí³·Í»ñÁ ß³Ñ³·áñÍ»ÉÇë ¨ Çñ»Ýó Ï³ï³ñÙ³Ý Ù³Ï³ñ¹³Ïáí ã»Ý ·»ñ³½³ÝóáõÙ ÎáÝí»ÝóÇ³ÛÇ å³Ñ³Ýç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© Úáõñ³ù³ÝãÛáõñ ä³ÛÙ³Ý³íáñíáÕ ÏáÕÙ Çñ³íáõÝù ÏáõÝ»Ý³ Ù»ñÅ»É ÃéÇãùÝ»ñÇª ëáõÛÝ Ñá¹í³ÍÇ 2-ñ¹ Ï»ïáõÙ Ýßí³Í ÃáõÛÉïíáõÃÛáõÝ ï³ÉÁ Ï³Ù å³Ñ³Ýç»É Ï³ï³ñ»É ³ÛÝ å³ÛÙ³ÝÝ»ñÁ, áñáÝù Ý³ ³ÝÑñ³Å»ßï ÏÑ³Ù³ñÇ Ýß³Ý³Ïí³Í ³íÇ³ÁÝÏ»ñáõÃÛ³Ý ÏáÕÙÇó ëáõÛÝ Ð³Ù³Ó³ÛÝ³·ñÇ 2-ñ¹ Ñá¹í³ÍáõÙ Ýßí³Í Çñ³íáõÝùÝ»ñÝ û·ï³·áñÍ»ÉÇëª ³Ù»Ý ¹»åùáõÙ, »ñµ ÑÇßÛ³É ä³ÛÙ³Ý³íáñíáÕ ÏáÕÙÁ ãÇ áõÝ»ÝáõÙ ³ÛÝ µ³ÝÇ ³å³óáõÛóÝ»ñÁ, áñ ³Û¹ ³íÇ³ÁÝÏ»ñáõÃÛ³Ý ÝÏ³ïÙ³Ùµ ³é³í»É³ïÇñáõÙÁ ¨ Ýñ³ Çñ³Ï³Ý ÑëÏáÕáõÃÛáõÝÁ å³ïÏ³ÝáõÙ »Ý ³Û¹ ³íÇ³ÁÝÏ»ñáõÃÛáõÝÁ Ýß³Ý³Ï³Í ä³ÛÙ³Ý³íáñíáÕ ÏáÕÙÇÝ, Ýñ³ Ù³ñÙÇÝÝ»ñÇÝ Ï³Ù ù³Õ³ù³óÇ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© Üß³Ý³Ïí³Í ³íÇ³ÁÝÏ»ñáõÃÛáõÝÁ, áñÝ ëï³ó»É ¿ ëáõÛÝ Ñá¹í³ÍáõÙ Ýßí³Í ÃáõÛÉïíáõÃÛáõÝÁ, Ï³ñáÕ ¿ ëÏë»É å³ÛÙ³Ý³·ñ³ÛÇÝ ãí³·Í»ñÇ ß³Ñ³·áñÍáõÙÁª ³ÛÝ å³ÛÙ³Ýáí, áñ ÝÙ³Ý ãí³·Í»ñáõÙ ·áñÍáÕáõÃÛ³Ý Ù»ç »Ý ¹ñí³Í ëáõÛÝ Ð³Ù³Ó³ÛÝ³·ñÇ 13-ñ¹ Ñá¹í³ÍÇ Ñ³Ù³å³ï³ëË³Ý ë³Ï³·Ý»ñÁ, ÇÝãå»ë Ý³¨ ÉáõÍí³Í »Ý ï»ËÝÇÏ³Ï³Ý ¨ ³é¨ïñ³ÛÇÝ Ñ³ñó»ñÁª ëáõÛÝ Ð³Ù³Ó³ÛÝ³·ñÇ 3-ñ¹ Ñá¹í³ÍÇ 2-ñ¹ Ï»ï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Úáõñ³ù³ÝãÛáõñ ä³ÛÙ³Ý³íáñíáÕ ÏáÕÙ Çñ³íáõÝù ÏáõÝ»Ý³ ã»ÕÛ³É Ñ³Ûï³ñ³ñ»É ÃéÇãùÝ»ñÇ ÃáõÛÉïíáõÃÛáõÝÁ Ï³Ù ¹³¹³ñ»óÝ»É ëáõÛÝ Ð³Ù³Ó³ÛÝ³·ñÇ 2-ñ¹ Ñá¹í³ÍáõÙ Ýßí³Í Çñ³íáõÝùÝ»ñÇó û·ïí»ÉÁ, áñ ÙÛáõë ä³ÛÙ³Ý³íáñíáÕ ÏáÕÙÁ ïñ³Ù³¹ñ»É ¿ Ýßí³Í ³íÇ³ÁÝÏ»ñáõÃÛ³ÝÁ, Ï³Ù å³Ñ³Ýç»É Ï³ï³ñ»É ³ÛÝ å³ÛÙ³ÝÝ»ñÁ, áñáÝù Ý³ ³ÝÑñ³Å»ßï ÏÑ³Ù³ñÇ ³Û¹ Çñ³íáõÝùÝ»ñÇó û·ïí»ÉÇë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Ù»Ý ¹»åùáõÙ, »ñµ Ý³ Ñ³Ùá½í³Í ã¿, áñ ³Û¹ ³íÇ³ÁÝÏ»ñáõÃÛ³Ý ÝÏ³ïÙ³Ùµ ·»ñ³¹³ë ïÇñ³å»ïáõÃÛáõÝÁ Ï³Ù Çñ³Ï³Ý ÑëÏáÕáõÃÛáõÝÁ å³ïÏ³ÝáõÙ ¿ ³ÛÝ ä³ÛÙ³Ý³íáñíáÕ ÏáÕÙÇÝ, áñÁ Ýß³Ý³Ï»É ¿ ³Û¹ ³íÇ³ÁÝÏ»ñáõÃÛ³ÝÁ, Ýñ³ Ù³ñÙÇÝÝ»ñÇÝ Ï³Ù ù³Õ³ù³óÇÝ»ñÇ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Ý ¹»åùáõÙ, »Ã» ³Û¹ ³íÇ³ÁÝÏ»ñáõÃÛáõÝÁ ãÇ å³Ñå³ÝáõÙ ³ÛÝ ä³ÛÙ³Ý³íáñíáÕ ÏáÕÙÇ ûñ»ÝùÝ»ñÝ áõ Ï³ÝáÝÝ»ñÁ, áñÁ ïñ³Ù³¹ñáõÙ ¿ ³Û¹ Çñ³íáõÝùÝ»ñ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ÛÝ ¹»åùáõÙ, »Ã» ³Û¹ ³íÇ³ÁÝÏ»ñáõÃÛáõÝÁ áñ¨¿ ³ÛÉ Ó¨áí ãÇ å³Ñå³ÝáõÙ ëáõÛÝ Ð³Ù³Ó³ÛÝ³·ñáí Ý³Ë³ï»ëí³Í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ºÃ» ÃáõÛÉïíáõÃÛ³Ý ³ÝÑ³å³Õ ã»ÕÛ³É Ñ³Ûï³ñ³ñáõÙÁ, Çñ³íáõÝùÝ»ñÇ Ï³ë»óáõÙÁ Ï³Ù ëáõÛÝ Ñá¹í³ÍÇ 1-ÇÝ Ï»ïáõÙ Ýßí³Í å³ÛÙ³ÝÝ»ñÁ Ï³ï³ñ»Éáõ å³Ñ³ÝçÁ ³ÝÑñ³Å»ßï ã»Ý ûñ»ÝùÝ»ñÇ áõ Ï³ÝáÝÝ»ñÇ Ñ»ï³·³ Ë³ËïáõÙÝ»ñÇ Ï³ÝËÙ³Ý Ñ³Ù³ñ, ³å³ ³ÛÝ Çñ³íáõÝùÁ, áñÇ Ù³ëÇÝ ³ëíáõÙ ¿ ëáõÛÝ Ï»ïáõÙ, Ïû·ï³·áñÍíÇ ÙÇ³ÛÝ ä³ÛÙ³Ý³íáñíáÕ ÏáÕÙ»ñÇ ³íÇ³óÇáÝ Çß³ÝáõÃÛáõÝÝ»ñÇ ÙÇç¨ ³ÝóÏ³óí³Í ËáñÑñ¹³ÏóáõÃÛáõÝÝ»ñÇó Ñ»ïá: ²íÇ³óÇáÝ ÇßË³ÝáõÃÛáõÝÝ»ñÇ ÙÇç¨ ÝÙ³Ý ËáñÑñ¹³ÏóáõÃÛáõÝÝ»ñ å»ïù ¿ ï»ÕÇ áõÝ»Ý³Ý Ñ³ñó³åÝ¹Ù³Ý ûñí³ÝÇó ÑÝ³ñ³íáñÇÝë Ï³ñ× Å³ÙÏ»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ä³ÛÙ³Ý³íáñíáÕ ÏáÕÙ»ñÁ µáÉáñ ³ÝÑñ³Å»ßï ÙÇçáóÝ»ñÁ ÏÓ»éÝ³ñÏ»Ý å³ÛÙ³Ý³·ñ³ÛÇÝ ãí»ñÃ»ñÇ ³Ýíï³Ý· ¨ ³ñ¹ÛáõÝ³í»ï ß³Ñ³·áñÍáõÙÝ ³å³Ñáí»Éáõ Ñ³Ù³ñ: ²Û¹ Ýå³ï³Ïáí Ûáõñ³ù³ÝãÛáõñ ä³ÛÙ³Ý³íáñíáÕ ÏáÕÙ ÙÛáõë ä³ÛÙ³Ý³íáñíáÕ ÏáÕÙÇ Ýß³Ý³Ï³Í ³íÇ³ÁÝÏ»ñáõÃÛ³Ý û¹³Ý³í»ñÇÝ Ïïñ³Ù³¹ñÇ å³ÛÙ³Ý³·ñ³ÛÇÝ ãí»ñÃ»ñÇ ß³Ñ³·áñÍÙ³Ý Ñ³Ù³ñ ³ÝÑñ³Å»ßï é³¹ÇáÉáõë³ï»ËÝÇÏ³Ï³Ý, û¹»ñ¨áõÃ³µ³Ý³Ï³Ý ¨ ³ÛÉ ëå³ë³ñÏÙ³Ý µáÉáñ ÙÇçá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ØÇ ä³ÛÙ³Ý³íáñíáÕ ÏáÕÙÇ ³íÇ³óÇáÝ ÇßË³ÝáõÃÛáõÝÝ»ñÁ å»ïù ¿ ÙÛáõë ä³ÛÙ³Ý³íáñíáÕ ÏáÕÙÇ ³íÇ³óÇáÝ ÇßË³ÝáõÃÛáõÝÝ»ñÇÝ ïñ³Ù³¹ñ»Ý å³Ñ»ëï³ÛÇÝ ¨ ÑÇÙÝ³Ï³Ý û¹³Ý³í³Ï³Û³ÝÝ»ñÇ, û¹³ÛÇÝ áõÕ»·Í»ñÇ, Ï³åÇ Ñ³Ù³Ï³ñ·»ñÇ ¨ û¹³Ý³íáñ¹³Ï³Ý ÙÇçáóÝ»ñÇ, û¹³ÛÇÝ »ñÃ¨»ÏáõÃÛ³Ý Ï³é³í³ñÙ³Ý ¨ ³ÛÉ Ñ³ñó»ñÇ Ù³ëÇÝ ³ÝÑñ³Å»ßï ï»Õ»ÏáõÃÛáõÝÝ»ñ ³ÛÝ Í³í³ÉÝ»ñáí, áñ ³ÝÑñ³Å»ßï »Ý å³ÛÙ³Ý³·ñ³ÛÇÝ ãí»ñÃ»ñáõÙ û¹³Ý³í»ñÇ ³ñ¹ÛáõÝ³í»ï ¨ ³Ýíï³Ý· ß³Ñ³·áñÍÙ³Ý ³å³Ñáí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ØÇ ä³ÛÙ³Ý³íáñíáÕ ÏáÕÙÇ ³ÛÝ ûñ»ÝùÝ»ñÝ áõ Ï³ÝáÝ»ñÁ, áñáÝù Ï³ñ·³íáñáõÙ »Ý Ýñ³ ï³ñ³ÍùÇó ÙÇç³½·³ÛÇÝ ÃéÇãùÝ»ñ Çñ³Ï³Ý³óÝáÕ û¹³Ý³í»ñÇ Å³Ù³ÝáõÙÝ áõ Ù»ÏÝáõÙÁ Ï³Ù ³Û¹ û¹³Ý³í»ñÇ ß³Ñ³·áñÍáõÙÁ Ï³Ù Ý³íáñ¹áõÙÁ Ýñ³ ï³ñ³ÍùáõÙ ·ïÝí»Éáõ Å³Ù³Ý³Ï, ÏÏÇñ³éí»Ý ÙÛáõë ä³ÛÙ³Ý³íáñíáÕ ÏáÕÙÇ Ýß³Ý³Ï³Í ³íÇ³ÁÝÏ»ñáõÃÛ³Ý û¹³Ý³í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ØÇ ä³ÛÙ³Ý³íáñíáÕ ÏáÕÙÇª ÙÇç³½·³ÛÇÝ ÷áË³¹ñáõÙÝ»ñÇÝ í»ñ³µ»ñáÕ ûñ»ÝùÝ»ñÝ áõ Ï³ÝáÝÝ»ñÁ, áñáÝù Ï³ñ·³íáñáõÙ »Ý Ýñ³ ï³ñ³ÍùÇó áõÕ¨áñÝ»ñÇ, ³ÝÓÝ³Ï³½Ù»ñÇ, µ»éÝ»ñÇ ¨ ÷áëïÇ Å³Ù³ÝáõÙÁ, ·ïÝí»ÉÝ áõ áõÕ³ñÏ»ÉÁ ¨« Ù³ëÝ³íáñ³å»ë« ³ÝÓÝ³·ñ³ÛÇÝ, Ù³ùë³ÛÇÝ, ï³ñ³¹ñ³Ù³ÛÇÝ ¨ ë³ÝÇï³ñ³Ï³Ý Ï³ÝáÝÝ»ñÇÝ í»ñ³µ»ñáÕ Ó¨³Ï³ÝáõÃÛáõÝÝ»ñÁ, ÏÏÇñ³éí»Ý ÙÛáõë ä³ÛÙ³Ý³íáñíáÕ ÏáÕÙÇ Ýß³Ý³Ï³Í ³íÇ³ÁÝÏ»ñáõÃÛ³Ý û¹³Ý³í»ñÇ áõÕ¨áñÝ»ñÇ, ³ÝÓÝ³Ï³½Ù»ñÇ, µ»éÝ»ñÇ ¨ ÷áëïÇ ÝÏ³ïÙ³Ùµª Ýßí³Í ï³ñ³ÍùÇ ë³ÑÙ³ÝÝ»ñáõÙ Ýñ³Ýó (¹ñ³Ýó) ·ïÝí»Éáõ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ù³Õ³ù³óÇÝ»ñÇ ÝÏ³ïÙ³Ùµ ÏÏÇñ³éíÇ Å³Ù³ÝÙ³Ý, ·ïÝí»Éáõ ¨ Ù»ÏÝÙ³Ý å³ñ½»óí³Í Ï³ñ·, »Ã» ä³ÛÙ³Ý³íáñíáÕ ÏáÕÙ»ñÇó Ù»ÏÁ Ï³Ù ¿É »ñÏáõ ä³ÛÙ³Ý³íáñíáÕ ÏáÕÙ»ñÁ ³ÛÉ áñáßáõÙ ã»Ý ÁÝ¹áõÝÇ: ²ÛÝ ¹»åùáõÙ, »ñµ ä³ÛÙ³Ý³íáñíáÕ ÏáÕÙ»ñÇ Ï³Ù ²ÝÏ³Ë å»ïáõÃÛáõÝÝ»ñÇ Ñ³Ù³·áñÍ³ÏóáõÃÛ³Ý »ñÏñÝ»ñÇ ÙÇç¨ ÏÏÝùíÇ ëáõÛÝ Ï»ïáõÙ Ýßí³Í Ñ³ñó»ñÁ Ï³ñ·³íáñáÕ Ñ³ïáõÏ Ñ³Ù³Ó³ÛÝ³·Çñ, áñÁ ÏÉÇÝÇ å³ñï³¹Çñ »ñÏáõ ä³ÛÙ³Ý³íáñíáÕ ÏáÕÙ»ñÇ Ñ³Ù³ñ, ÏÏÇñ³éí»Ý ³Û¹ Ð³Ù³Ó³ÛÝ³·ñÇ ¹ñáõÛÃ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û¹³Ý³í³Ï³Û³ÝÇó û·ïí»Éáõ ¹ÇÙ³ó ·³ÝÓáõÙÝ»ñÁ ¨ ³ÛÉ í×³ñáõÙÝ»ñÁ, Ý»ñ³éÛ³Éª Ýñ³ ßÇÝáõÃÛáõÝÝ»ñÇ, ï»ËÝÇÏ³Ï³Ý ¨ ³ÛÉ ÙÇçáóÝ»ñÇ áõ Í³é³ÛáõÃÛáõÝÝ»ñÇ ¹ÇÙ³ó, ÇÝãå»ë Ý³¨ ó³ÝÏ³ó³Í í×³ñáõÙ û¹³Ý³íáñ¹³Ï³Ý ÙÇçáóÝ»ñÇ, Ï³åÇ ÙÇçáóÝ»ñÇ ¨ Í³é³ÛáõÃÛáõÝÝ»ñÇ û·ï³·áñÍÙ³Ý Ñ³Ù³ñ, Ï·³ÝÓí»Ý Ûáõñ³ù³ÝãÛáõñ  ä³ÛÙ³Ý³íáñíáÕ ÏáÕÙÇ ï³ñ³ÍùáõÙ ë³ÑÙ³Ýí³Í ¹ñáõÛùÝ»ñÇÝ áõ ë³Ï³·Ý»ñÇÝ Ñ³Ù³å³ï³ëË³Ýª ³ÛÝ å³ÛÙ³Ýáí, áñ ³Û¹åÇëÇ ·³ÝÓáõÙÝ»ñÁ ¨ í×³ñáõÙÝ»ñÁ ãå»ïù ¿ ·»ñ³½³Ýó»Ý ³ÛÉ å»ïáõÃÛáõÝÝ»ñÇ û¹³Ý³í»ñÇó Ï³ï³ñíáÕ ÝÙ³Ý³ïÇå ·³ÝÓ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Üß³Ý³Ïí³Í ³íÇ³ÁÝÏ»ñáõÃÛáõÝÝ»ñÇ û¹³Ý³í»ñÁ ÙÛáõë ä³ÛÙ³Ý³íáñíáÕ ÏáÕÙÇ ï³ñ³ÍùÇ íñ³Ûáí Ãéã»ÉÇë å»ïù ¿ áõÝ»Ý³Ý Çñ»Ýó å»ïáõÃÛáõÝÝ»ñÇ ï³ñµ»ñ³Ýß³ÝÝ»ñÁ, ·ñ³ÝóÙ³Ý íÏ³Û³Ï³ÝÝ»ñÁ, ÃéÇãùÝ»ñÇ åÇï³Ý»ÉÇáõÃÛ³Ý íÏ³Û³Ï³ÝÝ»ñÁ ¨ ³ÛÉ û¹³Ý³í³ÛÇÝ ÷³ëï³ÃÕÃ»ñª ë³ÑÙ³Ýí³Í ä³ÛÙ³Ý³íáñíáÕ ÏáÕÙ»ñÇ ³íÇ³óÇáÝ ÇßË³ÝáõÃÛáõÝÝ»ñÇ ÏáÕÙÇó: ú¹³ãáõÝ»ñÁ  ¨ ³ÝÓÝ³Ï³½ÙÇ ÙÛáõë ³Ý¹³ÙÝ»ñÁ å»ïù ¿ áõÝ»Ý³Ý ë³ÑÙ³Ýí³Í íÏ³Û³Ï³ÝÝ»ñ: ä³Ñ³ÝçÝ»ñÁ, áñáÝó  Ñ³Ù³å³ï³ëË³Ý ïñíáõÙ »Ý ³Û¹åÇëÇ íÏ³Û³Ï³ÝÝ»ñ ¨ Ñ³í³ëï³·ñ»ñ, å»ïù ¿ Ñ³Ù³å³ï³ëË³Ý»Ý Ï³Ù ·»ñ³½³Ýó»Ý ÎáÝí»ÝóÇ³ÛÇ å³Ñ³ÝçÝ»ñÇÝ Ñ³Ù³å³ï³ëË³Ý Ñ³ëï³ïí³Í Ýí³½³·áõÛÝ ëï³Ý¹³ñï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áõÙ Ýßí³Í µáÉáñ ÷³ëï³ÃÕÃ»ñÁ, ÇÝãå»ë Ý³¨ ß³Ñ³·áñÍáÕÇ íÏ³Û³Ï³ÝÝ»ñÁ ¨ Ñ³Ù³å³ï³ëË³Ý ÷áË³¹ñáõÙÝ»ñ Çñ³Ï³Ý³óÝ»Éáõ ¨  ³ÛÉ ïñ³Ýëåáñï³ÛÇÝ ³é³ùÙ³Ý ·áñÍáõÝ»áõÃÛ³Ý ³ñïáÝ³·ñ»ñÁª ïñí³Í Ï³Ù Ñ³ëï³ïí³Í ä³ÛÙ³Ý³íáñíáÕ ÏáÕÙ»ñÇó Ù»ÏÇ ÏáÕÙÇó ¨ Å³ÙÏ»ïÁ ã³Ýó³Í, ÙÛáõë ä³ÛÙ³Ý³íáñíáÕ ÏáÕÙÇ ï³ñ³ÍùáõÙ Ï×³Ý³ãí»Ý í³í»ñ³Ï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»ñÁ Ñ³Ù³Ó³ÛÝ»óÇÝ ÏÇñ³é»É ëáõÛÝ Ð³Ù³Ó³ÛÝ³·ñÇ ëïáñ³·ñÙ³Ý å³ÑÇÝ ·áñÍáÕ  Ï³ÝáÝÝ»ñÁ, Ññ³Ñ³Ý·Ý»ñÁ, ¹ñáõÛÃÝ»ñÁ, ï»ËÝÇÏ³Ï³Ý å³ÛÙ³ÝÝ»ñÁ ¨ ÙÛáõë ÝáñÙ³ïÇí ÷³ëï³ÃÕÃ»ñÁ, áñáÝù Ï³ÝáÝ³Ï³ñ·áõÙ »Ý ù³Õ³ù³óÇ³Ï³Ý ³íÇ³óÇ³ÛÇ ·áñÍáõÝ»áõÃÛáõÝÁ, ³Û¹ ÃíáõÙª û¹³ãáõ³Ï³Ý, Õ»Ïáñ¹³Ï³Ý ¥ßïáõñÙ³Ý³Ï³Ý¤, ×³ñï³ñ³·Çï³ï»ËÝÇÏ³Ï³Ý, û¹³Ý³íáñ¹³Ï³Ý, µÅßÏ³Ï³Ý, û¹»ñ¨áõÃ³µ³Ý³Ï³Ý, ÃéÇãùÝ»ñÇ û¹³Ý³í³Ï³Û³Ý³ÛÇÝ ³å³ÑáíÙ³Ý µÝ³·³í³é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ÏáÕÙ»ñÁ ÏÓ·ï»Ý Çñ»Ýó å»ïáõÃÛáõÝÝ»ñÇ ï³ñ³ÍùÝ»ñáõÙ ·áñÍáÕ ³íÇ³óÇáÝ ûñ»Ýë¹ñáõÃÛ³Ý ÙÇ³ëÝ³Ï³Ý³ó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³íÇ³ÁÝÏ»ñáõÃÛ³Ý û¹³Ý³íÇ Ñ³ñÏ³¹ñ³Ï³Ý í³Ûñ¿çùÇ, ³Õ»ïÇ Ï³Ù ³ÛÉ å³ï³Ñ³ñÇ ¹»åùáõÙ ³ÛÝ ä³ÛÙ³Ý³íáñíáÕ ÏáÕÙÁ, áñÇ ï³ñ³ÍùáõÙ ï»ÕÇ ¿ áõÝ»ó»É å³ï³Ñ³ñÁ, ³Û¹ Ù³ëÇÝ ³ÝÙÇç³å»ë ÏÍ³ÝáõóÇ ÙÛáõë ä³ÛÙ³Ý³íáñíáÕ ÏáÕÙÇÝ ¨ ØÇçå»ï³Ï³Ý ³íÇ³óÇáÝ ÏáÙÇï»ÇÝ, ³ÝÑñ³Å»ßï ÙÇçáóÝ»ñ ÏÓ»éÝ³ñÏÇ å³ï³Ñ³ñÇ å³ï×³éÝ»ñÁ Ñ»ï³ùÝÝ»Éáõ Ñ³Ù³ñ ¨« ÙÛáõë ä³ÛÙ³Ý³íáñíáÕ ÏáÕÙÇ ËÝ¹ñ³Ýùáí« Ï³å³ÑáíÇ ³Û¹ ä³ÛÙ³Ý³íáñíáÕ ÏáÕÙÇ Ý»ñÏ³Û³óáõóÇãÝ»ñÇ ³Ý³ñ·»É ÙáõïùÝ Çñ ï³ñ³Íùª ÝÙ³Ý å³ï³Ñ³ñÇ Ñ»ï³ùÝÝáõÃÛ³ÝÁ Ù³ëÝ³Ïó»Éáõ Ñ³Ù³ñ, ÇÝãå»ë Ý³¨ ÏÓ»éÝ³ñÏÇ ³ÝÓÝ³Ï³½ÙÇÝ ¨ áõÕ¨áñÝ»ñÇÝ û·ÝáõÃÛáõÝ óáõÛó ï³Éáõ ³ÝÑ»ï³Ó·»ÉÇ ÙÇçáóÝ»ñ, »Ã» Ýñ³Ýù ïáõÅ»É »Ý å³ï³Ñ³ñÇó, ¨ Ï³å³ÑáíÇ ³Û¹ û¹³Ý³íáõÙ ·ïÝíáÕ ÷áëïÇ, áõÕ¨áñÝ»ñÇ ¨ µ»éÝ»ñÇ å³Ñå³Ý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ä³ï³Ñ³ñÇ ùÝÝáõÃÛáõÝÁ í³ñáÕ ä³ÛÙ³Ý³íáñíáÕ ÏáÕÙÁ å³ñï³íáñ ¿ ÙÛáõë ä³ÛÙ³Ý³íáñíáÕ ÏáÕÙÇÝ Çñ³½»Ï å³Ñ»É ¹ñ³ ³ñ¹ÛáõÝù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 ä³ÛÙ³Ý³íáñíáÕ ÏáÕÙÇ ï³ñ³Íùáí áõÕÇÕ ï³ñ³ÝóÙ³Ùµ ³ÝóÝáÕ ¨ û¹³Ý³í³Ï³Û³ÝÇª ³Û¹ Ýå³ï³ÏÇ Ñ³Ù³ñ Ñ³ïÏ³óí³Í ï³ñ³ÍùÁ ãÉù³Í  áõÕ¨áñÝ»ñÁ, áõÕ»µ»éÝ»ñÁ ¨ µ»éÝ»ñÁ Ï»ÝÃ³ñÏí»Ý ÙÇ³ÛÝ å³ñ½»óí³Í ÑëÏáÕáõÃÛ³Ý, »Ã» ³ÛÝ å³ÛÙ³Ý³íáñí³Í ã¿ ³íÇ³óÇáÝ ³Ýíï³Ý·áõÃÛ³Ý ³å³ÑáíÙ³Ý ÙÇçáóÝ»ñáí: àõÕÇÕ ï³ñ³Ýó</w:t>
        <w:softHyphen/>
        <w:t>Ù³Ùµ ³é³ùíáÕ áõÕ»µ»éÝ»ñÁ ¨ µ»éÝ»ñÁ Ù³ùë³ïáõñù»ñÇ ¨ ³ÛÉ Ñ³Ù³ÝÙ³Ý Ñ³ñÏ»ñÇ ã»Ý »ÝÃ³ñÏ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ä³ÛÙ³Ý³íáñíáÕ ÏáÕÙ»ñÇ Ýß³Ý³Ï³Í ³íÇ³ÁÝÏ»ñáõÃÛáõÝÝ»ñÇÝ Ïïñ³Ù³¹ñí»Ý ë³ÑÙ³Ýí³Í »ñÃáõÕÇÝ»ñáí å³ÛÙ³Ý³·ñ³ÛÇÝ ãí»ñÃ»ñÇ ß³Ñ³·áñÍÙ³Ý ³ñ¹³ñ³óÇ ¨ Ñ³í³ë³ñ å³ÛÙ³ÝÝ»ñª Çñ»Ýó Ñ³Ù³å³ï³ëË³Ý ï³ñ³ÍùÝ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ä³ÛÙ³Ý³·ñ³ÛÇÝ ãí»ñÃ»ñÁ ß³Ñ³·áñÍ»ÉÇë ÙÇ ä³ÛÙ³Ý³íáñíáÕ ÏáÕÙÇ Ýß³Ý³Ï³Í ³íÇ³ÁÝÏ»ñáõÃÛáõÝÁ å»ïù ¿ ÝÏ³ïÇ áõÝ»Ý³ ÙÛáõë ä³ÛÙ³Ý³íáñíáÕ ÏáÕÙÇ Ýß³Ý³Ï³Í ³íÇ³ÁÝÏ»ñáõÃÛ³Ý ß³Ñ»ñÁ ³ÛÝ ÝÏ³ï³éáõÙÝ»ñáí« áñ íÝ³ë ãÑ³ëóÝÇ í»ñçÇÝÇë ³íÇ³ÁÝÏ»ñáõÃÛ³Ý ÷áË³¹ñáõÙÝ»ñÇÝ, áñÁ ³íÇ³·ÇÍ ¿ ß³Ñ³·áñÍáõÙ ÝáõÛÝ »ñÃáõÕáí Ï³Ù Ýñ³ ÙÇ Ù³ëáí: ²Û¹ Ýå³ï³ÏÝ»ñÇ Ñ³Ù³ñ ä³ÛÙ³Ý³íáñíáÕ ÏáÕÙ»ñÇ Ýß³Ý³Ï³Í ³íÇ³ÁÝÏ»ñáõÃÛáõÝÝ»ñÁ Ï³ñáÕ »Ý ÙÇÙÛ³Ýó ÙÇç¨ ÏÝù»É Ñ³Ù³ï»Õ ß³Ñ³·áñÍÙ³Ý Ñ³Ù³Ó³ÛÝ³·ñ»ñ Ï³Ù ÙÇ³íáñÇã Ñ³Ù³Ó³ÛÝ³·ñ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ä³ÛÙ³Ý³íáñíáÕ ÏáÕÙ»ñÇ Ýß³Ý³Ï³Í ³íÇ³ÁÝÏ»ñáõÃÛáõÝÝ»ñÇ ÏáÕÙÇó ëå³ë³ñÏíáÕ å³ÛÙ³Ý³·ñ³ÛÇÝ ãí»ñÃ»ñÁ å»ïù ¿ Ñ³Ù³å³ï³ëË³Ý»Ý Ñ³ëï³ïí³Í »ñÃáõÕÇÝ»ñáí ÷áË³¹ñáõÙÝ»ñÇ Ñ³ë³ñ³Ï³Ï³Ý å³Ñ³ÝçÙáõÝùÝ»ñÇÝ, ¨ Ûáõñ³ù³ÝãÛáõñ ³íÇ³ÁÝÏ»ñáõÃÛ³Ý ³é³çÝ³Ñ»ñÃ ËÝ¹ÇñÁ å»ïù ¿ ÉÇÝÇ ïñ³Ù³¹ñ»É ³ÛÝåÇëÇ Í³í³ÉÝ»ñ, áñáÝù µ»éÝÙ³Ý Ë»É³ÙÇï ·áñÍ³ÏóÇ ¹»åùáõÙ ÏÑ³Ù³å³ï³ëË³Ý»Ý Çñ»Ýó Ñ³Ù³å³ï³ëË³Ý ï³ñ³ÍùÝ»ñÇ ÙÇç¨ áõÕ¨áñÝ»ñÇ, µ»éÝ»ñÇ ¨ ÷áëïÇ ³é³ùÙ³Ý ³éÏ³ ¨ µ³Ý³Ï³Ýáñ»Ý »ÝÃ³¹ñíáÕ å³Ñ³ÝçÙáõÝùÝ»ñÇ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ò³ÝÏ³ó³Í å³ÛÙ³Ý³·ñ³ÛÇÝ ãí³·ÍáõÙ ë³Ï³·Ý»ñÁ å»ïù ¿ ë³ÑÙ³Ý»É Ë»É³ÙÇï ã³÷áíª Ñ³ßíÇ ³éÝ»Éáí µáÉáñ Ñ³Ù³å³ï³ëË³Ý ·áñÍáÝÝ»ñÁª Ý»ñ³éÛ³É ß³Ñ³·áñÍÙ³Ý Í³Ëë»ñÁ, Ë»É³ÙÇï ß³ÑáõÛÃÁ, ³íÇ³·ÍÇ µÝáõÃ³·ÇñÁ (ûñÇÝ³Ïª ³ñ³·áõÃÛáõÝÝ áõ Ñ³ñÙ³ñ³í»ïáõÃÛáõÝÁ) ¨ ³ÛÉ ³íÇ³ÁÝÏ»ñáõÃÛáõÝÝ»ñÇ ë³Ï³·Ý»ñÁ ë³ÑÙ³Ýí³Í »ñÃáõÕáõ ó³ÝÏ³ó³Í Ù³ëÇ Ñ³Ù³ñ: ²Û¹ ë³Ï³·Ý»ñÁ å»ïù ¿ ë³ÑÙ³Ýí»Ý ëáõÛÝ Ñá¹í³ÍÇ Ý»ñùáÑÇßÛ³É å³ÛÙ³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³é³çÇÝ Ï»ïáõÙ Ýßí³Í ë³Ï³·Ý»ñÁ, ÇÝãå»ë Ý³¨ ³Û¹ ë³Ï³·Ý»ñÇó ·áñÍ³Ï³É³ÛÇÝ ÙÇçÝáñ¹³Ï³ÝÇ ¥ÏáÙÇëÇáÝÇ¤ ã³÷Á å»ïù ¿ ÑÝ³ñ³íáñÇÝ ã³÷ Ñ³Ù³Ó³ÛÝ»óí»Ý Ýß³Ý³Ïí³Í ß³Ñ³·ñ·Çé ³íÇ³ÁÝÏ»ñáõÃÛáõÝÝ»ñÇ ÙÇç¨ Ûáõñ³ù³ÝãÛáõñ ë³ÑÙ³Ýí³Í »ñÃáõÕáõ Ñ³Ù³ñª ³ÙµáÕç »ñÃáõÕÇÝ Ï³Ù Ýñ³ ÙÇ Ù³ëÁ ß³Ñ³·áñÍáÕ ³ÛÉ ³íÇ³ÁÝÏ»ñáõÃÛáõÝÝ»ñÇ Ñ»ï ËáñÑñ¹³Ïó»Éáõó Ñ»ïá: ²Û¹ Ó¨áí Ñ³Ù³Ó³ÛÝ»óí³Í ë³Ï³·Ý»ñÁ »ÝÃ³Ï³ »Ý ä³ÛÙ³Ý³íáñíáÕ ÏáÕÙ»ñÇ ³íÇ³óÇáÝ ÇßË³ÝáõÃÛáõÝÝ»ñÇ Ñ³ëï³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Ã» Ýß³Ý³Ïí³Í ³íÇ³ÁÝÏ»ñáõÃÛáõÝÝ»ñÁ ãÏ³ñáÕ³Ý³Ý Ñ³Ù³Ó³ÛÝ»É ³Û¹ ë³Ï³·Ý»ñÇó ó³ÝÏ³ó³ÍÇ Ñ»ï, Ï³Ù ÇÝã-áñ ³ÛÉ å³ï×³éáí ë³Ï³·ÇÝÁ ãÇ Ï³ñáÕ Ñ³Ù³Ó³ÛÝ»óí»É ëáõÛÝ Ñá¹í³ÍÇ 2-ñ¹ Ï»ïÇ å³ÛÙ³ÝÝ»ñÇÝ Ñ³Ù³å³ï³ëË³Ý, ³å³ ä³ÛÙ³Ý³íáñíáÕ ÏáÕÙ»ñÇ ³íÇ³óÇáÝ ÇßË³ÝáõÃÛáõÝÝ»ñÁ å»ïù ¿ ÷áñÓ»Ý ë³Ï³·ÇÝÁ ë³ÑÙ³Ý»Éª å³ÛÙ³Ý³íáñí»Éáí ÙÇÙÛ³Ýó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© ºÃ» ³íÇ³óÇáÝ ÇßË³ÝáõÃÛáõÝÝ»ñÁ, ëáõÛÝ Ñá¹í³ÍÇ 2-ñ¹ Ï»ïÇÝ Ñ³Ù³å³ï³ëË³Ý, ãÏ³ñáÕ³Ý³Ý Ñ³Ù³Ó³ÛÝáõÃÛ³Ý Ñ³ëÝ»É Çñ»Ýó Ý»ñÏ³Û³óí³Í áñ¨¿ ë³Ï³·ÝÇ Ñ³ëï³ïÙ³Ý Ï³Ù, ëáõÛÝ Ñá¹í³ÍÇ 3-ñ¹ Ï»ïÇÝ Ñ³Ù³å³ï³ëË³Ý« áñ¨¿ ë³Ï³·ÝÇ Ñ³ëï³ïÙ³Ý Ñ³ñóáõÙ, ³å³ ³Û¹ ï³ñ³Ó³ÛÝáõÃÛáõÝÁ å»ïù ¿ Ï³ñ·³íáñíÇ ëáõÛÝ Ð³Ù³Ó³ÛÝ³·ñÇ 21-ñ¹ Ñá¹í³ÍÇ å³ÛÙ³Ý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© êáõÛÝ Ñá¹í³ÍÇ ¹ñáõÛÃÝ»ñÇÝ Ñ³Ù³å³ï³ëË³Ý Ñ³ëï³ïí³Í ë³Ï³·Ý»ñÁ å»ïù ¿ áõÅÇ Ù»ç ÙÝ³Ý ³ÛÝù³Ý Å³Ù³Ý³Ï, ù³ÝÇ ¹»é Ýáñ ë³Ï³·Ý»ñ ã»Ý ë³ÑÙ³Ýí»É ëáõÛÝ Ñá¹í³ÍÇ å³ÛÙ³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Ç Ýß³Ý³Ï³Í ³íÇ³ÁÝÏ»ñáõÃÛáõÝ ÃéÇãùÝ»ñÝ ëÏë»Éáõó ³éÝí³½Ý í³ÃëáõÝ (60) ûñ ³é³ç ÙÛáõë ä³ÛÙ³Ý³íáñíáÕ ÏáÕÙÇ ³íÇ³óÇáÝ ÇßË³ÝáõÃÛáõÝÝ»ñÇ Ñ³ëï³ïÙ³ÝÁ ÏÝ»ñÏ³Û³óÝÇ »ÝÃ³¹ñÛ³É ãí³óáõó³ÏÁª Ýß»Éáí ÃéÇãùÝ»ñÇ Ñ³×³Ë³Ï³ÝáõÃÛáõÝÁ, û¹³Ý³íÇ ï»ë³ÏÁ, ³ÙµáÕç³Ï³½ÙÁ ¨ í³×³éùÇ Ñ³Ù³ñ ³é³ç³ñÏíáÕ ï»Õ»ñÇ ù³Ý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Üß³Ý³Ïí³Í ³íÇ³ÁÝÏ»ñáõÃÛ³Ý Ñ³ëï³ïí³Í ãí³óáõó³ÏÇ Ñ»ï³·³ ó³ÝÏ³ó³Í ÷á÷áËáõÃÛáõÝ å»ïù ¿ Ý»ñÏ³Û³óíÇ ÙÛáõë ä³ÛÙ³Ý³íáñíáÕ ÏáÕÙÇ ³íÇ³óÇáÝ ÇßË³ÝáõÃÛáõÝÝ»ñÇ Ñ³ëï³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ØÇ ä³ÛÙ³Ý³íáñíáÕ ÏáÕÙÇ Ýß³Ý³Ï³Í ³íÇ³ÁÝÏ»ñáõÃÛ³Ýª å³ÛÙ³Ý³·ñ³ÛÇÝ ãí³·Í»ñáõÙ ß³Ñ³·áñÍíáÕ û¹³Ý³í»ñÁ, ÇÝãå»ë Ý³¨ ¹ñ³Ýó óáõó³Ï³·ñí³Í Ï³ÛùÁ, í³é»É³ÝÛáõÃÇ å³ß³ñÝ»ñÁ ¨ ùë³ÝÛáõÃ»ñÁ, û¹³Ý³íÇ å³ß³ñÝ»ñÁ (Ý»ñ³éÛ³É ëÝÝ¹³ÙÃ»ñùÁ, ÁÙå»ÉÇùÝ»ñÁ ¨ ÍË³Ëáï»Õ»ÝÁ), áñáÝù ·ïÝíáõÙ »Ý ³Û¹ û¹³Ý³í»ñáõÙ, ÙÛáõë ä³ÛÙ³Ý³íáñíáÕ ÏáÕÙÇ ï³ñ³Íù Å³Ù³Ý»Éáõó Ñ»ïá Ï³½³ïí»Ý µáÉáñ Ù³ùë³ïáõñù»ñÇó ¨ ³ÛÉ Ñ³ñÏ»ñÇó áõ ·³ÝÓáõÙÝ»ñÇóª å³ÛÙ³Ýáí, áñ ³Û¹ Ï³ÛùÁ, ÝÛáõÃ»ñÁ ¨ å³ß³ñÝ»ñÁ ÙÝ³Ý û¹³Ý³íÇ Ù»ç ÙÇÝã¨ ¹ñ³Ýó í»ñ³³ñï³Ñ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ÜÙ³Ý Ù³ùë»ñÇó, Ñ³ñÏ»ñÇó áõ ·³ÝÓáõÙÝ»ñÇó, µ³ó³éáõÃÛ³Ùµ Ù³ïáõóíáÕ ëå³ë³ñÏÙ³Ý ·³ÝÓáõÙÝ»ñÇ, Ï³½³ïí»Ý Ý³¨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û¹³Ý³íÇ ³ÛÝ å³ß³ñÝ»ñÁ, áñáÝù í»ñóí»É »Ý ä³ÛÙ³Ý³íáñíáÕ ÏáÕÙ»ñÇó Ù»ÏÇ ï³ñ³ÍùáõÙª ÑÇßÛ³É ä³ÛÙ³Ý³íáñíáÕ ÏáÕÙÇ ÇßË³ÝáõÃÛáõÝÝ»ñÇ ë³ÑÙ³Ý³Í ã³÷³µ³ÅÇÝÝ»ñÇ ¥ÉÇÙÇïÝ»ñÇ¤ ë³ÑÙ³ÝÝ»ñáõÙ ¨ Ý³Ë³ï»ëí³Í »Ý ÙÛáõë ä³ÛÙ³Ý³íáñíáÕ ÏáÕÙÇ ¨ Ýß³Ý³Ïí³Í ³íÇ³ÁÝÏ»ñáõÃÛ³Ýª å³ÛÙ³Ý³·ñ³ÛÇÝ ãí³·Í»ñáõÙ ß³Ñ³·áñÍíáÕ û¹³Ý³í»ñáõÙ û·ï³·áñÍí»Éáõ Ñ³Ù³ñ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ab/>
        <w:t>µ) ³ÛÝ å³Ñ»ëï³Ù³ë»ñÁ, áñáÝù µ»ñí»É »Ý ä³ÛÙ³Ý³íáñíáÕ ÏáÕÙ»ñÇó Ù»ÏÇ ï³ñ³Íù ÙÛáõë ä³ÛÙ³Ý³íáñíáÕ ÏáÕÙÇ Ýß³Ý³Ï³Í ³íÇ³ÁÝÏ»ñáõÃÛ³Ý å³ÛÙ³Ý³·ñ³ÛÇÝ ãí³·Í»ñáõÙ ß³Ñ³·áñÍíáÕ û¹³Ý³íÇ ï»ËÝÇÏ³Ï³Ý ëå³ë³ñÏÙ³Ý Ï³Ù Ýáñá·Ù³Ý Ñ³Ù³ñ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ab/>
        <w:t>·) ³ÛÝ í³é»É³ÝÛáõÃÝ áõ ùë³ÝÛáõÃ»ñÁ, áñáÝù Ý³Ë³ï»ëí³Í »Ý å³ÛÙ³Ý³·ñ³ÛÇÝ ãí³·Í»ñáõÙ ÙÇ ä³ÛÙ³Ý³íáñíáÕ ÏáÕÙÇ Ýß³Ý³Ï³Í ³íÇ³ÁÝÏ»ñáõÃÛ³Ý ß³Ñ³·áñÍíáÕ û¹³Ý³íÇ û·ï³·áñÍÙ³Ý Ñ³Ù³ñ, »Ã» ³Ý·³Ù ³Û¹ å³ß³ñÝ»ñÁ û·ï³·áñÍí»Éáõ »Ý ÙÛáõë ä³ÛÙ³Ý³íáñíáÕ ÏáÕÙÇ ï³ñ³Íùáí ³ÝóÝáÕ »ñÃáõÕáõ Ñ³ïí³ÍáõÙ, áõñ ¹ñ³Ýù í»ñóí»É »Ý û¹³Ý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ä³ÛÙ³Ý³íáñíáÕ ÏáÕÙ»ñÇó Ù»ÏÇ Ýß³Ý³Ï³Í ³íÇ³ÁÝÏ»ñáõÃÛ³Ýª Çñ ß³Ñ³·áñÍáÕ³Ï³Ý å³Ñ³ÝçÝ»ñÇ Ñ³Ù³ñ ÙÛáõë ä³ÛÙ³Ý³íáñíáÕ ÏáÕÙÇ ï³ñ³Íù Ñ³ëóí³Í Ï³Ù Ñ³ëóí»ÉÇù í³é»É³ÝÛáõÃÁ, ùë³ÝÛáõÃ»ñÁ, å³Ñ»ëï³Ù³ë»ñÁ, Ñ³ßí»óáõó³Ï³ÛÇÝ ·áõÛùÁ, û¹³Ý³íÇ å³ß³ñÝ»ñÁ, Ý»ñ³éÛ³É ëÝÝ¹³ÙÃ»ñùÁ, ÁÙå»ÉÇùÝ»ñÁ ¨ ÍË³Ëáï»Õ»ÝÁ, ³½¹³ÝÛáõÃ»ñÁ, ³íïáïñ³ÝëåáñïÁ, Ï³åÇ ¨ ³Ùñ³·ñÙ³Ý ¿É»ÏïñáÝ³ÛÇÝ ë³ñù»ñÝ áõ ¹ñ³Ýó å³Ñ»ëï³Ù³ë»ñÁ, Ý»ñÏ³Û³óáõóãáõÃÛáõÝÝ»ñÇ Ï³ÑáõÛùÝ áõ ë³ñù³íáñÙ³Ý ¨ ·áñÍáõÝ»áõÃÛ³Ý Ñ³Ù³ñ Çñ»ñÁ, ÷áË³¹ñÙ³Ý ÷³ëï³ÃÕÃ»ñÁ ³Û¹ ÙÛáõë ä³ÛÙ³Ý³íáñíáÕ ÏáÕÙÇ ï³ñ³Íù µ»ñ»Éáõ, ï³Ý»Éáõ ¨ ·ïÝí»Éáõ Å³Ù³Ý³Ï ³½³ïíáõÙ »Ý µáÉáñ Ù³ùë³ïáõñù»ñÇó ¨ ³ÛÉ Ñ³ñÏ»ñÇó áõ ·³ÝÓáõÙ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Üßí³Í ³íÇ³ÁÝÏ»ñáõÃÛáõÝÝ»ñÇ ÙÇç¨ Ñ³ßí³ñÏÝ»ñÁ ÏÏ³ï³ñí»Ý ä³ÛÙ³Ý³íáñíáÕ ÏáÕÙ»ñÇ ÙÇç¨ ·áñÍáÕ Ñ³ßí³ñÏÝ»ñÇ ¨ í×³ñáõÙÝ»ñÇ Ñ³Ù³Ó³ÛÝ³·ñ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Úáõñ³ù³ÝãÛáõñ ä³ÛÙ³Ý³íáñíáÕ ÏáÕÙ ÙÛáõë ä³ÛÙ³Ý³íáñíáÕ ÏáÕÙÇ Ýß³Ý³Ï³Í ³íÇ³ÁÝÏ»ñáõÃÛ³ÝÁ Çñ³íáõÝù ¿ í»ñ³å³ÑáõÙ ³½³ïáñ»Ý ÷áË³Ýó»Éáõ Í³Ëë»ñÇ ÝÏ³ïÙ³Ùµ »Ï³ÙáõïÝ»ñÇ ·»ñ³½³ÝóÙ³Ý ·áõÙ³ñÝ»ñÁ, áñáÝù ëï³óí»É »Ý ³Û¹ ³íÇ³ÁÝÏ»ñáõÃÛ³Ý ÏáÕÙÇó å³ÛÙ³Ý³·ñ³ÛÇÝ ãí³·Í»ñÁ ß³Ñ³·áñÍí»ÉÇ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ÜÙ³Ý ÷áË³ÝóáõÙÁ å»ïù ¿ Ï³ï³ñíÇ ä³ÛÙ³Ý³íáñíáÕ ÏáÕÙ»ñÇ ÙÇç¨ ýÇÝ³Ýë³Ï³Ý Ñ³ñ³µ»ñáõÃÛáõÝÝ»ñÁ Ï³ñ·³íáñáÕ Ñ³Ù³Ó³ÛÝ³·ñÇ ¹ñáõÛÃÝ»ñÇÝ Ñ³Ù³å³ï³ëË³Ý: ÜÙ³Ý Ñ³Ù³Ó³ÛÝ³·ñÇ Ï³Ù ³Û¹ Ñ³Ù³Ó³ÛÝ³·ñáõÙ Ñ³Ù³å³ï³ëË³Ý ¹ñáõÛÃÝ»ñÇ µ³ó³Ï³ÛáõÃÛ³Ý ¹»åùáõÙ ä³ÛÙ³Ý³íáñíáÕ ÏáÕÙ»ñÇ Çñ³í³ëáõ ÇßË³ÝáõÃÛáõÝÝ»ñÁ å»ïù ¿ áñáß»Ý ³Û¹åÇëÇ ÷áË³ÝóÙ³Ý Ï³ñ·Á: ºÃ» ¹³ ãáñáßíÇ, ÷áË³ÝóáõÙÁ å»ïù ¿ Ï³ï³ñíÇ ³½³ï ÷áË³ñÏ»ÉÇ ³ñÅáõÛÃáí, Áëï ³ñÅáõÛÃÇ å³ßïáÝ³Ï³Ý ÷áË³Ý³ÏÙ³Ý ÷áË³ñÅ»ùÇ, ³ñÅáõÛÃÇ ÷áË³Ý³ÏÙ³Ý ³ÛÝ Ï³ÝáÝÝ»ñÇÝ Ñ³Ù³å³ï³ëË³Ý, áñáÝù ÏÇñ³éáõÙ »Ý ä³ÛÙ³Ý³íáñíáÕ ÏáÕÙ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ä³ÛÙ³Ý³·ñ³ÛÇÝ ãí³·Í»ñÇ ß³Ñ³·áñÍÙ³Ý ³å³ÑáíÙ³Ý Ñ³Ù³ñ ÙÇ ä³ÛÙ³Ý³íáñíáÕ ÏáÕÙÇ Ýß³Ý³Ï³Í ³íÇ³ÁÝÏ»ñáõÃÛ³ÝÝ Çñ³íáõÝù ¿ ÁÝÓ»éíáõÙ ÙÛáõë ä³ÛÙ³Ý³íáñíáÕ ÏáÕÙÇ ï³ñ³ÍùáõÙ µ³ó»É Çñ Ý»ñÏ³Û³óáõóãáõÃÛáõÝÝ»ñÁª ³ÝÑñ³Å»ßï í³ñã³Ï³Ý, ³é¨ïñ³ÛÇÝ ¨ ï»ËÝÇÏ³Ï³Ý ³ÝÓÝ³Ï³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ØÇ ä³ÛÙ³Ý³íáñíáÕ ÏáÕÙÇ Ýß³Ý³Ï³Í ³íÇ³ÁÝÏ»ñáõÃÛáõÝÁ Çñ³íáõÝù ÏáõÝ»Ý³ ÙÛáõë ä³ÛÙ³Ý³íáñíáÕ ÏáÕÙÇ ï³ñ³ÍùáõÙ ë»÷³Ï³Ý ÷áË³¹ñ³Ï³Ý ÷³ëï³ÃÕÃ»ñáí ³íÇ³÷áË³¹ñáõÙÝ»ñÇ ÇÝùÝáõñáõÛÝ í³×³éù Ï³ï³ñ»É ¨ ¹ñ³Ýó í³×³éùÇ Ñ³Ù³ñ ·áñÍ³Ï³É Ýß³Ý³Ï»Éª Ýßí³Í ÙÛáõë ä³ÛÙ³Ý³íáñíáÕ ÏáÕÙÇ ûñ»ÝùÝ»ñÇÝ áõ Ï³ÝáÝÝ»ñÇÝ Ñ³Ù³å³ï³ëË³Ý: ²ÛÝ ¹»åùáõÙ, »Ã» ÙÇ ä³ÛÙ³Ý³íáñíáÕ ÏáÕÙÇ ÁÝÏ»ñáõÃÛáõÝÝ»ñÇ ³é¨ïñ³ÛÇÝ ·áñÍáõÝ»áõÃÛáõÝÁ ÙÛáõë ä³ÛÙ³Ý³íáñíáÕ ÏáÕÙÇ ï³ñ³ÍùáõÙ, Ý»ñ³éÛ³É ³íÇ³÷áË³¹ñáõÙÝ»ñÇ í³×³éùÁ, Ï³ñ·³íáñ»Éáõ ¿ ä³ÛÙ³Ý³íáñíáÕ ÏáÕÙ»ñÇ ÙÇç¨ Ñ³ïáõÏ Ñ³Ù³Ó³ÛÝ³·ñáí, ³å³ ÏÇñ³éí»Éáõ ¿ ³Û¹ Ñ³Ù³Ó³Û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ä³ÛÙ³Ý³íáñíáÕ ÏáÕÙ»ñÁ, ÙÇç³½·³ÛÇÝ Çñ³íáõÝùÇó µËáÕ Çñ»Ýó å³ñï³íáñáõÃÛáõÝÝ»ñÇÝ áõ Çñ³íáõÝùÝ»ñÇÝ Ñ³Ù³å³ï³ëË³Ý, Ñ³ëï³ïáõÙ »Ý, áñ ù³Õ³ù³óÇ³Ï³Ý ³íÇ³óÇ³ÛÇ ³Ýíï³Ý·áõÃÛáõÝÁ ³ÝûñÇÝ³Ï³Ý ÙÇç³ÙïáõÃÛ³Ý Ó»éÝ³ñÏáõÙÝ»ñÇó å³ßïå³Ý»Éáõª ÙÇÙÛ³Ýó Ñ³Ý¹»å ëï³ÝÓÝ³Í å³ñï³íáñáõÃÛáõÝÁ ëáõÛÝ Ð³Ù³Ó³ÛÝ³·ñÇ ³Ýù³Ïï»ÉÇ Ù³ëÝ ¿ Ï³½ÙáõÙ: âë³ÑÙ³Ý³÷³Ï»Éáí Çñ»Ýó Çñ³íáõÝùÝ»ñÇ áõ å³ñï³íáñáõÃÛáõÝÝ»ñÇ ÁÝ¹Ñ³Ýáõñ ÏÇñ³ñÏ»ÉÇáõÃÛáõÝÝ Áëï ÙÇç³½·³ÛÇÝ Çñ³íáõÝùÇª ä³ÛÙ³Ý³íáñíáÕ ÏáÕÙ»ñÁ ·áñÍáõÙ »Ý û¹³Ý³í»ñáõÙ Ï³ï³ñíáÕ Ñ³Ýó³·áñÍáõÃÛáõÝÝ»ñÇ áõ áñáß ³ÛÉ Ó»éÝ³ñÏáõÙÝ»ñÇ í»ñ³µ»ñÛ³É 1963 Ãí³Ï³ÝÇ ë»åï»Ùµ»ñÇ 14-ÇÝ îáÏÇáÛáõÙ ëïáñ³·ñí³Í ÎáÝí»ÝóÇ³ÛÇ, ú¹³Ý³í»ñÇ ³ÝûñÇÝ³Ï³Ý ½³íÃÙ³Ý ¹»Ù å³Ûù³ñÇ Ù³ëÇÝ 1970 Ãí³Ï³ÝÇ ¹»Ïï»Ùµ»ñÇ 16-ÇÝ Ð³³·³ÛáõÙ ëïáñ³·ñí³Í ÎáÝí»ÝóÇ³ÛÇ, ø³Õ³ù³óÇ³Ï³Ý ³íÇ³óÇ³ÛÇ ³Ýíï³Ý·áõÃÛ³Ý ¹»Ù áõÕÕí³Í ³ÝûñÇÝ³Ï³Ý Ó»éÝ³ñÏáõÙÝ»ñÇ ¹»Ù å³Ûù³ñ»Éáõ Ù³ëÇÝ 1971 Ãí³Ï³ÝÇ ë»åï»Ùµ»ñÇ 23-ÇÝ ØáÝñ»³ÉáõÙ ëïáñ³·ñí³Í ÎáÝí»ÝóÇ³ÛÇ ¨ ØÇç³½·³ÛÇÝ û¹³Ý³í³Ï³Û³ÝÝ»ñáõÙ µéÝáõÃÛ³Ý ³ÝûñÇÝ³Ï³Ý Ó»éÝ³ñÏáõÙÝ»ñÇ ¹»Ù å³Ûù³ñ»Éáõ Ù³ëÇÝ 1988 Ãí³Ï³ÝÇ ÷»ïñí³ñÇ 24-ÇÝ ØáÝñ»³ÉáõÙ ëïáñ³·ñí³Í ²ñÓ³Ý³·ñáõÃÛ³Ý, ä³ÛÙ³Ý³íáñíáÕ ÏáÕÙ»ñÇ ÙÇç¨ ·áñÍáÕ »ñÏÏáÕÙ Ñ³Ù³Ó³ÛÝ³·ñ»ñÇ ¨ ä³ÛÙ³Ý³íáñíáÕ ÏáÕÙ»ñÇ Ù³ëÝ³ÏóáõÃÛ³Ùµ ·áñÍáÕ µ³½Ù³ÏáÕÙ Ñ³Ù³Ó³ÛÝ³·ñ»ñÇ, ÇÝãå»ë Ý³¨ ³ÛÝ Ñ³Ù³Ó³ÛÝ³·ñ»ñÇ ¹ñáõÛÃÝ»ñÇÝ Ñ³Ù³å³ï³ëË³Ý, áñáÝù Ýñ³Ýó ÙÇç¨ ÏÏÝùí»Ý Ñ»ï³·³Û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ä³ÛÙ³Ý³íáñíáÕ ÏáÕÙ»ñÁ ËÝ¹ñ³ÝùÇ ¹»åùáõÙ ÙÇÙÛ³Ýó ÉÇ³Ï³ï³ñ ³ÝÑñ³Å»ßï û·ÝáõÃÛáõÝ »Ý óáõÛó ï³ÉÇëª Ï³ÝË»Éáõ û¹³Ý³í»ñÇ ³åûñÇÝÇ ½³íÃáõÙÁ ¨ ³ÛÉ ³åûñÇÝÇ Ó»éÝ³ñÏáõÙÝ»ñÁª áõÕÕí³Í û¹³Ý³í»ñÇ, ¹ñ³Ýó áõÕ¨áñÝ»ñÇ ¨ ³ÝÓÝ³Ï³½Ù»ñÇ, û¹³Ý³í³Ï³Û³ÝÝ»ñÇ ¨ û¹³Ý³íáñ¹³Ï³Ý ÙÇçáóÝ»ñÇ ³Ýíï³Ý·áõÃÛ³Ý, ÇÝãå»ë Ý³¨ ù³Õ³ù³óÇ³Ï³Ý ³íÇ³óÇ³ÛÇ ³Ýíï³Ý·áõÃÛ³Ý ó³ÝÏ³ó³Í ³ÛÉ ëå³éÝ³ÉÇùÇ ¹»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ä³ÛÙ³Ý³íáñíáÕ ÏáÕÙ»ñÁ ·áñÍáõÙ »Ý ³íÇ³óÇáÝ ³Ýíï³Ý·áõÃÛ³Ý ¨ ï»ËÝÇÏ³Ï³Ý å³Ñ³ÝçÝ»ñÇ í»ñ³µ»ñÛ³É ø³Õ³ù³óÇ³Ï³Ý ³íÇ³óÇ³ÛÇ ÙÇç³½·³ÛÇÝ Ï³½Ù³Ï»ñåáõÃÛ³Ý Ñ³ëï³ï³Í ¨ ØÇç³½·³ÛÇÝ ù³Õ³ù³óÇ³Ï³Ý ³íÇ³óÇ³ÛÇ Ù³ëÇÝ ÎáÝí»ÝóÇ³ÛÇ Ð³í»Éí³ÍÝ»ñáõÙ Ý³Ë³ï»ëí³Í ¹ñáõÛÃÝ»ñÇÝ Ñ³Ù³å³ï³ëË³Ýª ³ÛÝù³Ýáí, áñù³Ýáí ³Û¹ ¹ñáõÛÃÝ»ñÝ áõ å³Ñ³ÝçÝ»ñÁ ÏÇñ³ñÏ»ÉÇ »Ý ä³ÛÙ³Ý³íáñíáÕ ÏáÕÙ»ñÇ ÝÏ³ïÙ³Ùµª ø³Õ³ù³óÇ³Ï³Ý ³íÇ³óÇ³ÛÇ ¨ û¹³ÛÇÝ ï³ñ³ÍáõÃÛ³Ý û·ï³·áñÍÙ³Ý Ð³Ù³Ó³ÛÝ³·ñÇÝ Ñ³Ù³å³ï³ëË³Ý: ä³ÛÙ³Ý³íáñíáÕ ÏáÕÙ»ñÁ Ïå³Ñ³Ýç»Ý, áñ Çñ»Ýó ·ñ³ÝóÙ³Ý û¹³Ý³í»ñ ß³Ñ³·áñÍáÕÝ»ñÁ ¨ û¹³Ý³í»ñ ß³Ñ³·áñÍáÕÝ»ñÁ, áñáÝó ·áñÍáõÝ»áõÃÛ³Ý ÑÇÙÝ³Ï³Ý ï»ÕÁ Ï³Ù Ùßï³Ï³Ý ·ïÝí»Éáõ í³ÛñÝ Çñ»Ýó ï³ñ³ÍùáõÙ ¿, ¨ Çñ»Ýó ï³ñ³ÍùáõÙ ·ïÝíáÕ ÙÇç³½·³ÛÇÝ û¹³Ý³í³Ï³Û³ÝÝ»ñÁ ß³Ñ³·áñÍáÕÝ»ñÁ ·áñÍ»Ý ³íÇ³óÇáÝ ³Ýíï³Ý·áõÃÛ³Ý ³Û¹åÇëÇ ¹ñáõÛÃÝ»ñÇÝ áõ å³Ñ³Ýç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© Úáõñ³ù³ÝãÛáõñ ä³ÛÙ³Ý³íáñíáÕ ÏáÕÙ Ñ³Ù³Ó³ÛÝáõÙ ¿, áñ ÙÛáõë ä³ÛÙ³Ý³íáñíáÕ ÏáÕÙÁ Ï³ñáÕ ¿ û¹³Ý³í»ñÇ ÝÙ³Ý ß³Ñ³·áñÍáÕÝ»ñÇó å³Ñ³Ýç»É ëáõÛÝ Ñá¹í³ÍÇ 3-ñ¹ Ï»ïáõÙ ÑÇß³ï³Ïí³Íª ³íÇ³óÇáÝ ³Ýíï³Ý·áõÃÛ³Ý ³ÛÝ ¹ñáõÛÃÝ»ñÇ ¨ å³Ñ³ÝçÝ»ñÇ ÏÇñ³ñÏáõÙÁ, áñáÝù ³Û¹ ÙÛáõë ä³ÛÙ³Ý³íáñíáÕ ÏáÕÙÁ Ý³Ë³ï»ëáõÙ ¿ Çñ ï³ñ³Íù Ùáõïù ·áñÍ»Éáõ, Ù»ÏÝ»Éáõ ¨ Çñ ï³ñ³ÍùÇ ë³ÑÙ³ÝÝ»ñáõÙ ·ïÝí»Éáõ Ñ³Ù³ñ: Úáõñ³ù³ÝãÛáõñ ä³ÛÙ³Ý³íáñíáÕ ÏáÕÙ Çñ ï³ñ³ÍùÇ ë³ÑÙ³ÝÝ»ñáõÙ Ï³å³ÑáíÇ û¹³Ý³í»ñÇ å³ßïå³ÝáõÃÛ³Ý ¨ áõÕ¨áñÝ»ñÇ, ³ÝÓÝ³Ï³½ÙÇ, Ó»éùÇ Çñ»ñÇ, áõÕ»µ»éÝ»ñÇ, µ»éÝ»ñÇ ¨ û¹³Ý³íÇ å³ß³ñÝ»ñÇ ëïáõ·Ù³Ý å³ïß³× ÙÇçáóÝ»ñÇ ÏÇñ³éáõÙ ÇÝãå»ë ÙÇÝã¨ û¹³Ý³íÇ í³Ûñ¿çù Ï³ï³ñ»ÉÁ Ï³Ù µ»éÝ»ÉÁ, ³ÛÝå»ë ¿É ¹ñ³Ýó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ab/>
        <w:t>Úáõñ³ù³ÝãÛáõñ ä³ÛÙ³Ý³íáñíáÕ ÏáÕÙ µ³ñÛ³ó³Ï³Ùáñ»Ý ùÝÝáõÙ ¿ ÏáÝÏñ»ï ëå³éÝ³ÉÇùÇ ³éÝãáõÃÛ³Ùµ ³Ýíï³Ý·áõÃÛ³Ý Ñ³ïáõÏ ÙÇçáóÝ»ñ Ó»éÝ³ñÏ»Éáõ ÙÛáõë ä³ÛÙ³Ý³íáñíáÕ ÏáÕÙÇ ³Ù»Ý ÙÇ ËÝ¹ñ³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© ºñµ ÙÇç³¹»å ¿ ï»ÕÇ áõÝ»ÝáõÙ Ï³Ù ³éÏ³ ¿ ÙÇç³¹»åÇ ëå³éÝ³ÉÇùª Ï³åí³Í ù³Õ³ù³óÇ³Ï³Ý û¹³Ý³í»ñÇ ³åûñÇÝÇ ½³íÃÙ³Ý Ï³Ù ³ÛÉ ³ÝûñÇÝ³Ï³Ý Ó»éÝ³ñÏáõÙÝ»ñÇ Ñ»ï, áñáÝù áõÕÕí³Í »Ý û¹³Ý³í»ñÇ, ¹ñ³Ýó áõÕ¨áñÝ»ñÇ ¨ ³ÝÓÝ³Ï³½ÙÇ, û¹³Ý³í³Ï³Û³ÝÝ»ñÇ Ï³Ù û¹³Ý³íáñ¹³Ï³Ý ÙÇçáóÝ»ñÇ ³Ýíï³Ý·áõÃÛ³Ý ¹»Ù, ä³ÛÙ³Ý³íáñíáÕ ÏáÕÙ»ñÁ ÙÇÙÛ³Ýó û·ÝáõÃÛáõÝ »Ý óáõÛó ï³ÉÇë Ï³åÁ ¹Ûáõñ³óÝ»Éáõ ¨ Ñ³Ù³å³ï³ëË³Ý ÙÇçáóÝ»ñ Ó»éÝ³ñÏ»Éáõ ÙÇçáóáí ¨ ÝÙ³Ý ÙÇç³¹»åÇ Ï³Ù ¹ñ³ ëå³éÝ³ÉÇùÇ ³ñ³· áõ ³Ýíï³Ý· Ï³ë»ó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© ºÃ» ä³ÛÙ³Ý³íáñíáÕ ÏáÕÙ»ñÇó áñ¨¿ Ù»ÏÁ µ³í³Ï³Ý³ã³÷ ÑÇÙù»ñ áõÝÇ »ÝÃ³¹ñ»Éáõ, áñ ÙÛáõë ä³ÛÙ³Ý³íáñíáÕ ÏáÕÙÁ Ñ»ï ¿ Ï³Ý·ÝáõÙ ëáõÛÝ Ñá¹í³ÍÇ ³íÇ³óÇáÝ ³Ýíï³Ý·áõÃÛ³Ý í»ñ³µ»ñÛ³É ¹ñáõÛÃÝ»ñÇó, ³Û¹ ä³ÛÙ³Ý³íáñíáÕ ÏáÕÙÇ ³íÇ³óÇáÝ ÇßË³ÝáõÃÛáõÝÝ»ñÁ Ï³ñáÕ »Ý ËÝ¹ñ»Éª ³ÝÑ³å³Õ ËáñÑñ¹³ÏóáõÃÛáõÝÝ»ñ ³ÝóÏ³óÝ»É ÙÛáõë ä³ÛÙ³Ý³íáñíáÕ ÏáÕÙÇ ³íÇ³óÇáÝ ÇßË³ÝáõÃÛáõÝÝ»ñÇ Ñ»ï: ÊáñÑñ¹³ÏóáõÃÛáõÝÝ»ñ ³ÝóÏ³óÝ»Éáõ ËÝ¹ñ³ÝùÇ Ï³Ù ù³Õ³ù³óÇ³Ï³Ý ³íÇ³óÇ³ÛÇ ³Ýíï³Ý·áõÃÛ³ÝÝ ³ÝÙÇç³Ï³Ý ëå³éÝ³ÉÇùÇ ³é³ç³óÙ³Ý ûñí³ÝÇó 15 ûñí³ ÁÝÃ³óùáõÙ ÁÝ¹áõÝ»ÉÇ å³ÛÙ³Ý³íáñí³ÍáõÃÛ³Ý ãÑ³ëÝ»Éáõ ¹»åùáõÙ ÑÇÙù Ï³é³ç³Ý³ ëáõÛÝ Ð³Ù³Ó³ÛÝ³·ñÇ 5-ñ¹ Ñá¹í³ÍÇ ÏÇñ³ñÏ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ab/>
        <w:t>ä³ÛÙ³Ý³íáñíáÕ ÏáÕÙ»ñÁ ë»ñï Ñ³Ù³·áñÍ³ÏóáõÃÛáõÝ ¨ ÷áË·áñÍáÕáõÃÛáõÝ ÏÇñ³Ï³Ý³óÝ»Ý Ñ»ï¨Û³É µÝ³·³í³éÝ»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ab/>
        <w:t>-·Çï³ï»ËÝÇÏ³Ï³Ý ù³Õ³ù³Ï³ÝáõÃÛáõÝ û¹³ÛÇÝ ïñ³ÝëåáñïÇ áÉáñ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ab/>
        <w:t>-³íÇ³ÁÝÏ»ñáõÃÛáõÝÝ»ñÇ ÝÛáõÃ³ï»ËÝÇÏ³Ï³Ý ³å³Ñáí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ab/>
        <w:t xml:space="preserve">-³íÇ³óÇáÝ Ù³ëÝ³·»ïÝ»ñÇ áõëáõóáõÙ ¨ å³ïñ³ëïÙ³Ý Ù³Ï³ñ¹³ÏÇ ÙÇ³ëÝ³Ï³Ý å³Ñ³ÝçÝ»ñÇ Ùß³ÏáõÙ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ab/>
        <w:t>-³íÇ³óÇáÝ ï»ËÝÇÏ³ÛÇ ï»ËÝÇÏ³Ï³Ý ß³Ñ³·áñÍáõÙ« Ýáñá·áõÙ ¨ ÷áË³¹³ñÓ Ù³ï³Ï³ñ³ñ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ab/>
        <w:t>Ð³Ù³·áñÍ³ÏóáõÃÛ³Ý ³Ûë µÝ³·³í³éÝ»ñÇÝ í»ñ³µ»ñáÕ Ñ³ñó»ñÁ ä³ÛÙ³Ý³íáñíáÕ ÏáÕÙ»ñÇ ³íÇ³óÇáÝ ÇßË³ÝáõÃÛáõÝÝ»ñÇ ÙÇç¨ Ñ³ïáõÏ Ñ³Ù³Ó³ÛÝ³·ñ»ñÇ ³é³ñÏ³ Ï¹³éÝ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</w:t>
      </w:r>
      <w:r>
        <w:rPr>
          <w:rFonts w:cs="Times Armenian" w:ascii="Times Armenian" w:hAnsi="Times Armenian"/>
          <w:sz w:val="26"/>
        </w:rPr>
        <w:tab/>
        <w:t>êáõÛÝ Ð³Ù³Ó³ÛÝ³·ñÇ Ï³ï³ñÙ³ÝÝ ³éÝãíáÕ µáÉáñ Ñ³ñó»ñáí ë»ñï Ñ³Ù³·áñÍ³ÏóáõÃÛáõÝ ³å³Ñáí»Éáõ Ñ³Ù³ñ ä³ÛÙ³Ý³íáñíáÕ ÏáÕÙ»ñÇ ³íÇ³óÇáÝ ÇßË³ÝáõÃÛáõÝÝ»ñÇ ÙÇç¨ å³ñµ»ñ³µ³ñ ËáñÑñ¹³ÏóáõÃÛáõÝÝ»ñ Ï³ÝóÏ³óí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ab/>
        <w:t>êáõÛÝ Ð³Ù³Ó³ÛÝ³·ñÇ Ï³Ù ¹ñ³ Ð³í»Éí³ÍÇ Ù»ÏÝ³µ³ÝÙ³Ý Ï³Ù ÏÇñ³ñÏÙ³Ý Ñ»ï Ï³åí³Í ó³ÝÏ³ó³Í í»× ÏÉáõÍíÇ »ñÏáõ ä³ÛÙ³Ý³íáñíáÕ ÏáÕÙ»ñÇ ³íÇ³óÇáÝ ÇßË³ÝáõÃÛáõÝÝ»ñÇ ÙÇç¨ áõÕÕ³ÏÇ µ³Ý³ÏóáõÃÛáõÝÝ»ñÇ ÙÇçáóáí: ºÃ» ÑÇß³ï³Ïí³Í ÇßË³ÝáõÃÛáõÝÝ»ñÁ Ñ³Ù³Ó³ÛÝáõÃÛ³Ý ã·³Ý, í»×Á ÏÉáõÍíÇ ³ÝÙÇç³Ï³Ýáñ»Ý ä³ÛÙ³Ý³íáñíáÕ ÏáÕÙ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</w:t>
      </w:r>
      <w:r>
        <w:rPr>
          <w:rFonts w:cs="Times Armenian" w:ascii="Times Armenian" w:hAnsi="Times Armenian"/>
          <w:sz w:val="26"/>
        </w:rPr>
        <w:t>ä³ÛÙ³Ý³íáñíáÕ ÏáÕÙ»ñÇ Ñ³Ù³Ó³ÛÝáõÃÛ³Ý ãÑ³ëÝ»Éáõ ¹»åùáõÙ í»×Á ÏÉáõÍíÇ ³ÛÝ Ï³ÝáÝÝ»ñÇÝ Ñ³Ù³å³ï³ëË³Ý, áñáÝù ë³ÑÙ³Ýí³Í »Ý ø³Õ³ù³óÇ³Ï³Ý ³íÇ³óÇ³ÛÇ ¨ û¹³ÛÇÝ ï³ñ³ÍáõÃÛ³Ý û·ï³·áñÍÙ³Ý Ù³ëÇÝ Ð³Ù³Ó³ÛÝ³·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ä³ÛÙ³Ý³íáñíáÕ ÏáÕÙ»ñÇó Ù»ÏÝ ³é³ç³ñÏÇ ÷á÷áË»É ëáõÛÝ Ð³Ù³Ó³ÛÝ³·ñÇ Ï³Ù ¹ñ³ Ð³í»Éí³ÍÇ å³ÛÙ³ÝÝ»ñÁ, ³å³ ä³ÛÙ³Ý³íáñíáÕ ÏáÕÙ»ñÇ ³íÇ³óÇáÝ ÇßË³ÝáõÃÛáõÝÝ»ñÇ ÙÇç¨ »ÝÃ³¹ñíáÕ ÷á÷áËáõÃÛ³Ý í»ñ³µ»ñÛ³É ËáñÑñ¹³ÏóáõÃÛáõÝÝ»ñ Ï³ÝóÏ³óí»Ý: ÊáñÑñ¹³ÏóáõÃÛáõÝÝ»ñÁ å»ïù ¿ ëÏëí»Ý ¹ñ³Ýó ³ÝóÏ³óÙ³Ý í»ñ³µ»ñÛ³É Ñ³ñó³åÝ¹Ù³Ý å³ÑÇó í³ÃëáõÝ (60) ûñí³ ÁÝÃ³óùáõÙ, »Ã» ÙÇ³ÛÝ ä³ÛÙ³Ý³íáñíáÕ ÏáÕÙ»ñÇ ³íÇ³óÇáÝ ÇßË³ÝáõÃÛáõÝÝ»ñÁ ³Û¹ Å³Ù³Ý³ÏÇ »ñÏ³ñ³óÙ³Ý Ù³ëÇÝ ãå³ÛÙ³Ý³íáñí»Ý: êáõÛÝ Ð³Ù³Ó³ÛÝ³·ñÇ Ûáõñ³ù³ÝãÛáõñ ÷á÷áËáõÃÛáõÝ áõÅÇ Ù»ç ÏÙïÝÇ ¹Çí³Ý³·Çï³Ï³Ý áõÕÇÝ»ñáí Ñ³Ûï³·ñ»ñ ÷áË³Ý³Ï»Éáõ ÙÇçáóáí Ñ³ëï³ïí»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ab/>
        <w:t>Ð³í»Éí³ÍÝ»ñáõÙ ÷á÷áËáõÃÛáõÝÝ»ñ Ï³ñáÕ »Ý Ùïóí»É ä³ÛÙ³Ý³íáñíáÕ ÏáÕÙ»ñÇ ³íÇ³óÇáÝ ÇßË³ÝáõÃÛáõÝÝ»ñÇ ÙÇç¨ Ï³Û³ó³Í Ñ³Ù³Ó³ÛÝáõÃÛ³Ùµ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¨ ¹ñ³ ó³ÝÏ³ó³Í áõÕÕáõÙ Ï·ñ³Ýóí»Ý ø³Õ³ù³óÇ³Ï³Ý ³íÇ³óÇ³ÛÇ ÙÇç³½·³ÛÇÝ Ï³½Ù³Ï»ñåáõÃÛáõ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êáõÛÝ Ð³Ù³Ó³ÛÝ³·ÇñÝ áõÅÇ Ù»ç ¿ ÙïÝáõÙ ëïáñ³·ñ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Úáõñ³ù³ÝãÛáõñ ä³ÛÙ³Ý³íáñíáÕ ÏáÕÙ ó³ÝÏ³ó³Í Å³Ù³Ý³Ï Ï³ñáÕ ¿ ÙÛáõë ä³ÛÙ³Ý³íáñíáÕ ÏáÕÙÇÝ ¹Çí³Ý³·Çï³Ï³Ý áõÕÇÝ»ñáí Í³Ýáõó»É ëáõÛÝ Ð³Ù³Ó³ÛÝ³·ñÇ ·áñÍáÕáõÃÛáõÝÁ ¹³¹³ñ»óÝ»Éáõ Çñ Ùï³¹ñáõÃÛ³Ý Ù³ëÇÝ: ²Û¹ ¹»åùáõÙ Ð³Ù³Ó³ÛÝ³·ñÇ ·áñÍáÕáõÃÛáõÝÁ ¹³¹³ñ»óíáõÙ ¿ ³ÛÝ ³Ùë³ÃíÇó 12 ³ÙÇë ³Ýó, »ñµ ³Û¹åÇëÇ Í³Ýáõó³·Çñ ¿ ëï³ó»É ÙÛáõë ä³ÛÙ³Ý³íáñíáÕ ÏáÕÙÁ, »Ã» Ð³Ù³Ó³ÛÝ³·ñÇ ·áñÍáÕáõÃÛáõÝÁ ¹³¹³ñ»óÝ»Éáõ Ù³ëÇÝ Ýßí³Í Í³Ýáõó³·ÇñÁ ÙÇÝã¨ ³Û¹ Å³ÙÏ»ïÇ Éñ³Ý³ÉÁ Ñ»ï ãí»ñóíÇ ÎáÕÙ»ñÇ »ñÏáõëï»ù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áëÏí³ ù³Õ³ùáõÙ 1993 Ãí³Ï³ÝÇ ÑáÏï»Ùµ»ñÇ 4-ÇÝ,  »ñÏáõ ûñÇÝ³Ïáí, Ûáõñ³ù³ÝãÛáõñÁª éáõë»ñ»Ý ¨ Ñ³Û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3 Ãí³Ï³ÝÇ ÑáÏï»Ùµ»ñÇ 4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ìºÈì²Ì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ë³ëï³ÝÇ ¸³ßÝáõÃÛ³Ý Ï³é³í³ñáõÃ³Ý ÙÇç¨ û¹³ÛÇÝ Ñ³Õáñ¹³ÏóáõÃÛ³Ý Ù³ëÇÝ Ð³Ù³Ó³ÛÝ³·ñÇ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²ÛÝ »ñÃáõÕÇÝ»ñÁ, áñáÝù »ñÏáõ áõÕÕáõÃÛáõÝÝ»ñáí Ïß³Ñ³·áñÍÇ Ð³Û³ëï³ÝÇ Ð³Ýñ³å»ïáõÃÛ³Ý  Ýß³Ý³Ï³Í ³íÇ³ÁÝÏ»ñáõÃÛáõÝÁ¥Ý»ñÁ¤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ab/>
        <w:t>Ð³Û³ëï³ÝÇ Ð³Ýñ³å»ïáõÃÛ³Ý Ï»ï»ñÁª ØáëÏí³, ÜáíáëÇµÇñëÏ ¨ ÙÇç³½·³ÛÇÝ ÃéÇãùÝ»ñÇ Ñ³Ù³ñ µ³ó »ñÏáõ áõñÇß Ï»ï èáõë³ëï³ÝÇ ¸³ßÝáõÃÛáõÝáõÙ, áñáÝù ÏÑ³Ù³Ó³ÛÝ»óí»Ý Éñ³óáõóÇã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ab/>
        <w:t>2. ²ÛÝ »ñÃáõÕÇÝ»ñÁ, áñáÝù »ñÏáõ áõÕÕáõÃÛáõÝÝ»ñáí Ïß³Ñ³·áñÍÇ èáõë³ëï³ÝÇ ¸³ßÝáõÃÛ³Ý Ýß³Ý³Ï³Í ³íÇ³ÁÝÏ»ñáõÃÛáõÝÁ¥Ý»ñÁ¤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 xml:space="preserve">èáõë³ëï³ÝÇ ¸³ßÝáõÃÛ³Ý Ï»ï»ñÁª ºñ¨³Ý, ¶ÛáõÙñÇ (È»ÝÇÝ³Ï³Ý) ¨ ÙÇç³½·³ÛÇÝ ÃéÇãùÝ»ñÇ Ñ³Ù³ñ µ³ó »ñÏáõ áõñÇß Ï»ï Ð³Û³ëï³ÝÇ Ð³Ýñ³å»ïáõÃÛáõÝáõÙ, áñáÝù ÏÑ³Ù³Ó³ÛÝ»óí»Ý Éñ³óáõóÇã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ÝáÃ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ØÛáõë ä³ÛÙ³Ý³íáñíáÕ ÏáÕÙÇ ï³ñ³ÍùáõÙ ¨ »ññáñ¹ »ñÏñÝ»ñáõÙ ·ïÝíáÕ Ï»ï»ñÇ ÙÇç¨ áõÕ¨áñÝ»ñÇ, µ»éÝ»ñÇ ¨ ÷áëïÇ ÷áË³¹ñáõÙÝ»ñÝ Çñ³Ï³Ý³óÝ»Éáõª ÙÇ ä³ÛÙ³Ý³íáñíáÕ ÏáÕÙÇ Ýß³Ý³Ï³Í ³íÇ³ÁÝÏ»ñáõÃÛ³Ý Çñ³íáõÝùÁ ä³ÛÙ³Ý³íáñíáÕ ÏáÕÙ»ñÇ ³íÇ³óÇáÝ ÇßË³ÝáõÃÛáõÝÝ»ñÇ ÙÇç¨ ³é³ÝÓÇÝ å³ÛÙ³Ý³íáñí³ÍáõÃÛ³Ý ³é³ñÏ³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ß³Ý³Ïí³Í ³íÇ³ÁÝÏ»ñáõÃÛáõÝÝ»ñÇª ä³ÛÙ³Ý³íáñíáÕ ÏáÕÙ»ñÇ ï³ñ³ÍùÝ»ñáõÙ áõñÇß Ï»ï»ñ Ï³ï³ñíáÕ ÃéÇãùÝ»ñÁ, áñáÝù Ý³Ë³ï»ëí³Í ã»Ý ëáõÛÝ Ð³í»Éí³Íáí, ÏÇñ³Ï³Ý³óí»Ý ³íÇ³óÇáÝ ÇßË³ÝáõÃÛáõÝÝ»ñÇ ÙÇç¨ Ñ³Ù³Ó³ÛÝáõÃÛ³Ùµ ¨ ³Û¹ ³íÇ³ÁÝÏ»ñáõÃÛáõÝÝ»ñÇ å³ÛÙ³Ý³íáñí³Í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ab/>
        <w:t>·) ä³ÛÙ³Ý³íáñíáÕ ÏáÕÙ»ñÇ ï³ñ³ÍùÝ»ñÇ ë³ÑÙ³ÝÝ»ñÇó ¹áõñë ·ïÝíáÕ Ï»ï»ñÁ Éñ³óáõóÇã Ïáñáßí»Ý ³íÇ³óÇáÝ ÇßË³ÝáõÃÛáõÝÝ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3:19:00Z</dcterms:created>
  <dc:creator>User</dc:creator>
  <dc:description/>
  <dc:language>en-US</dc:language>
  <cp:lastModifiedBy>User</cp:lastModifiedBy>
  <cp:lastPrinted>2002-03-12T08:23:00Z</cp:lastPrinted>
  <dcterms:modified xsi:type="dcterms:W3CDTF">2002-05-22T15:29:00Z</dcterms:modified>
  <cp:revision>13</cp:revision>
  <dc:subject/>
  <dc:title>? ? ? ? ? ? ? ? ?  ? ?</dc:title>
</cp:coreProperties>
</file>