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Ð²Ø²Ò²ÚÜ²¶Æ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Ð³Û³ëï³ÝÇ Ð³Ýñ³å»ïáõÃÛ³Ý Ï³é³í³ñáõÃÛ³Ý ¨ èáõë³ëï³ÝÇ ¸³ßÝáõÃÛ³Ý Ï³é³í³ñáõÃÛ³Ý ÙÇÝÇëïñÝ»ñÇ ËáñÑñ¹Ç ÙÇç¨ èáõë³ëï³ÝÇ Ý³íÃ³ÛÇÝ ¨ ·³½³ÛÇÝ ³ñ¹ÛáõÝ³µ»ñáõÃÛ³Ý ½³ñ·³óÙ³Ý ·áñÍ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èáõë³ëï³ÝÇ ¸³ßÝáõÃÛ³Ý Ï³é³í³ñáõÃÛ³Ý ÙÇÝÇëïñÝ»ñÇ ËáñÑáõñ¹Á, ³ÛëáõÑ»ïª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Ý¹áõÝ»Éáí, áñ í³é»ÉÇù³¿Ý»ñ·»ïÇÏ Ñ³Ù³ÉÇñÝ»ñÁ ÷áËÏ³å³Ïóí³Í »Ý ¨ Ñ³Ý¹Çë³ÝáõÙ »Ý ÎáÕÙ»ñÇ ïÝï»ëáõÃÛ³Ý ½³ñ·³óÙ³Ý ÑÇÙ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Õ»Ï³í³ñí»Éáí Ý³íÃ³ÛÇÝ ¨ ·³½³ÛÇÝ ³ñ¹ÛáõÝ³µ»ñáõÃÛ³Ý Ñ»ï³·³ ½³ñ·³óÙ³Ý ³ÝÑñ³Å»ßïáõÃÛ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ßíÇ ³éÝ»Éáí ÎáÕÙ»ñÇ ÷áË³¹³ñÓ ß³Ñ³·ñ·éí³ÍáõÃÛáõÝÁ ÑáõÙù³ÛÇÝ µ³½³ÛÇ ³ñ¹ÛáõÝ³í»ï û·ï³·áñÍÙ³Ý Ñ³ñóáõÙ, ÇÝãå»ë Ý³¨ ³Û¹ µÝ³·³í³éÝ»ñáõÙ Ý»ñ¹ñáõÙ³ÛÇÝ, ·Çï³ï»ËÝÇÏ³Ï³Ý ¨ Ñ³Ù³·áñÍ³ÏóáõÃÛ³Ý ³ÛÉ Ó¨»ñÇ Ñ³ñó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ÉÝ»Éáí ºíñáå³Ï³Ý ¿Ý»ñ·»ïÇÏ Ê³ñïÇ³ÛÇ ëÏ½µáõÝùÝ»ñ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 xml:space="preserve">ÎáÕÙ»ñÁ, ÷áËß³Ñ³í»ïáõÃÛ³Ý, ÷áËû·ÝáõÃÛ³Ý ¨ ÙÇÙÛ³Ýó ïÝï»ë³Ï³Ý íÝ³ë Ñ³ëóÝáÕ ·áñÍáÕáõÃÛáõÝÝ»ñ ãÃáõÛÉ³ïñ»Éáõ ÑÇÙáõÝùÝ»ñáí, Ñ³Ù³ÏáÕÙ³ÝÇáñ»Ý Ï½³ñ·³óÝ»Ý Ñ³Ù³·áñÍ³ÏóáõÃÛáõÝÁ Ý³íÃ³ÛÇÝ ¨ ·³½³ÛÇÝ ³ñ¹ÛáõÝ³µ»ñáõÃÛ³Ý Ù»ç: 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 xml:space="preserve">ÎáÕÙ»ñÁ ÙÇçáóÝ»ñ ÏÓ»éÝ³ñÏ»Ý Ý³íÃ³ÛÇÝ ¨ ·³½³ÛÇÝ ³ñ¹ÛáõÝ³µ»ñáõÃÛ³Ý Ñ³Ù³ñ ë³ñù³íáñáõÙÝ»ñÇ, ÝÛáõÃ»ñÇ, ÏáÙåÉ»Ïï³íáñÙ³Ý Çñ»ñÇ ¨ ³ÛÉ ³ñï³¹ñ³ÝùÇ` ×ÛáõÕ³ÛÇÝ ¨ ÙÇç×ÛáõÕ³ÛÇÝ Ó¨³íáñí³Í Ï³å»ñÇ å³Ñå³ÝÙ³Ý, ¹ñ³Ýó Ñ»ï³·³ ½³ñ·³óÙ³Ý ¨ Ï³ï³ñ»É³·áñÍÙ³Ý áõÕÕáõÃÛ³Ùµ:  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 xml:space="preserve">ÎáÕÙ»ñÝ ³ÝÑñ³Å»ßï ³ç³ÏóáõÃÛáõÝ Ïóáõó³µ»ñ»Ý Ý³íÃ³ÛÇÝ ¨ ·³½³ÛÇÝ ³ñ¹ÛáõÝ³µ»ñáõÃÛ³Ý Ñ³Ù³ñ ÙÇ³íáñáõÙÝ»ñÇ, Ó»éÝ³ñÏáõÃÛáõÝÝ»ñÇ, Ï³½Ù³Ï»ñåáõÃÛáõÝÝ»ñÇ ¨ ³ÛÉ ïÝï»ë³í³ñáÕ ëáõµÛ»ÏïÝ»ñÇ ÏáÕÙÇó ë³ñù³íáñáõÙÝ»ñ, ÝÛáõÃ»ñ, ÏáÙåÉ»Ïï³íáñÙ³Ý Çñ»ñ ¨ ³ÛÉ ³ñï³¹ñ³Ýù Ù³ï³Ï³ñ³ñí»Éáõ å³ÛÙ³Ý³·ñ»ñÇ ÏÝùÙ³ÝÁ ¨ Ï³ï³ñÙ³ÝÁ: ÀÝ¹ áñáõÙ ³é³ÝÓÝ³óí³Í ùíáï³Ý»ñÇ ë³ÑÙ³ÝÝ»ñáõÙ ³ñï³¹ñ³ÝùÇ Ï³ñ¨áñ³·áõÛÝ ï»ë³ÏÝ»ñÇ Ù³ï³Ï³ñ³ñáõÙÝ»ñÇ Í³í³ÉÝ»ñÁ ë³ÑÙ³ÝíáõÙ »Ý ³Ù»Ý ï³ñÇ` Ð³Û³ëï³ÝÇ Ð³Ýñ³å»ïáõÃÛ³Ý Ï³é³í³ñáõÃÛ³Ý ÏáÕÙÇó áñáßí³Í Ý³Ë³ñ³ñáõÃÛ³Ý (·»ñ³ï»ëãáõÃÛ³Ý) ¨ èáõë³ëï³ÝÇ ¸³ßÝáõÃÛ³Ý í³é»ÉÇùÇ ¨ ¿Ý»ñ·»ïÇÏ³ÛÇ Ý³Ë³ñ³ñáõÃÛ³Ý ÙÇç¨` ³é³ÝÓÇÝ ³ñÓ³Ý³·ñáõÃÛ³Ùµ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 xml:space="preserve">ÎáÕÙ»ñÁ ÙÇçáóÝ»ñ ÏÓ»éÝ³ñÏ»Ý »ñÏÏáÕÙ Íñ³·ñ»ñÇ Ï³ï³ñáõÙÁ ¨ ÙÇçå»ï³Ï³Ý µ³½Ù³ÏáÕÙ Íñ³·ñ»ñÇ Ñ³Ù³Ï³ñ·áõÙÁ Ý³íÃ³ÛÇÝ ¨ ·³½³ÛÇÝ ³ñ¹ÛáõÝ³µ»ñáõÃÛ³Ý Ù»ç ·Çï³ï»ËÝÇÏ³Ï³Ý ¨ ÷áñÓ³ñ³ñ³ÏáÝëïñáõÏïáñ³Ï³Ý Ùß³ÏáõÙÝ»ñÁ ³å³Ñáí»Éáõ, Ýáñ ï»ËÝáÉá·Ç³Ý»ñÇ ¨ ï»ËÝÇÏ³ÛÇ Ý»ñ¹ñáõÙÁ Ï³½Ù³Ï»ñå»Éáõ áõÕÕáõÃÛ³Ùµª ³ñ¹ÛáõÝ³í»ïáñ»Ý û·ï³·áñÍ»Éáí ÎáÕÙ»ñÇ ·Çï³Ñ»ï³½áï³Ï³Ý ¨ Ý³Ë³·Í³ÏáÝëïñáõÏïáñ³ÛÇÝ Ï³½Ù³Ï»ñåáõÃÛáõÝÝ»ñÇ Ó¨³íáñí³Í Ï³éáõóí³ÍùÁ ¨ Ù³ëÝ³·Çï³óáõÙÁ:   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Á ÏÝå³ëï»Ý Ý³íÃ³ÛÇÝ ¨ ·³½³ÛÇÝ ³ñ¹ÛáõÝ³µ»ñáõÃÛ³Ý Ù»ç ÙÇ³ëÝ³Ï³Ý Ñ³Ù³Ó³ÛÝ»óí³Í ÝáñÙ³ïÇí ¨ ï»ËÝÇÏ³Ï³Ý ù³Õ³ù³Ï³ÝáõÃÛáõÝ í³ñ»ÉáõÝ, ·áñÍáÕ ëï³Ý¹³ñïÝ»ñÇ ¨ ï»ËÝÇÏ³Ï³Ý å³ÛÙ³ÝÝ»ñÇ ÙÇ³ëÝ³Ï³Ý³óÙ³ÝÁª ³å³Ñáí»Éáí ³Û¹ µÝ³·³í³éÝ»ñáõÙ ûµÛ»ÏïÝ»ñÇ ßÇÝ³ñ³ñáõÃÛ³Ý, ¹ñ³Ýó ß³Ñ³·áñÍÙ³Ý, ï»ËÝáÉá·Ç³Ï³Ý Ï³é³í³ñÙ³Ý ¨ ³Ýíï³Ý·áõÃÛ³Ý ÝáñÙ»ñÇ áõ Ï³ÝáÝÝ»ñÇ ÙÇ³ëÝ³Ï³ÝáõÃÛáõÝÁ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Á ÙÇçáóÝ»ñ ÏÓ»éÝ³ñÏ»Ý Ý³íÃ³ÛÇÝ ¨ ·³½³ÛÇÝ ³ñ¹ÛáõÝ³µ»ñáõÃÛ³Ý Ù»ç å»ï³Ï³Ý µÝ³å³Ñå³Ý³Ï³Ý Íñ³·ñ»ñÇ Ùß³ÏÙ³Ý ¨ Çñ³·áñÍÙ³Ý áõÕÕáõÃÛ³Ùµª ÙÇ³ëÝ³Ï³Ý Ù»Ãá¹áÉá·Ç³Ï³Ý Ùáï»óÙ³Ý ÑÇÙ³Ý íñ³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Ç ïÝï»ë³í³ñáÕ ëáõµÛ»ÏïÝ»ñÇ Ñ³Ù³ï»Õ ·áñÍáõÝ»áõÃÛ³Ý ßñç³ÝÝ»ñÁ ¨ Ý³íÃÇ áõ ·³½Ç Ñ³Ýù³í³Ûñ»ñÇ Ñ»ï³Ëáõ½Ù³Ý, ë³ñù³íáñÙ³Ý ¨ Ùß³ÏÙ³Ý, ×³Ý³å³ñÑÝ»ñÇ, µÝ³Ï³ñ³ÝÝ»ñÇ ¨ ëáóÇ³É-Ùß³ÏáõÃ³ÛÇÝ Ýß³Ý³ÏáõÃÛ³Ý ûµÛ»ÏïÝ»ñÇ ßÇÝ³ñ³ñáõÃÛ³Ý ³ßË³ï³ÝùÝ»ñÇ Í³í³ÉÝ»ñÁ Ïáñáßí»Ý ³Ù»Ý ï³ñÇ` Ð³Û³ëï³ÝÇ Ð³Ýñ³å»ïáõÃÛ³Ý Ï³é³í³ñáõÃÛ³Ý ÏáÕÙÇó áñáßí³Í Ý³Ë³ñ³ñáõÃÛ³Ý (·»ñ³ï»ëãáõÃÛ³Ý) ¨ èáõë³ëï³ÝÇ ¸³ßÝáõÃÛ³Ý í³é»ÉÇùÇ ¨ ¿Ý»ñ·»ïÇÏ³ÛÇ Ý³Ë³ñ³ñáõÃÛ³Ý ÙÇç¨` ³é³ÝÓÇÝ ³ñÓ³Ý³·ñáõÃÛ³Ùµª ï»Õ³Ï³Ý Ù³ñÙÇÝÝ»ñÇ Ñ»ï ë³ÑÙ³Ýí³Í Ï³ñ·áí Ñ³Ù³Ó³ÛÝ»óÝ»Éáí ¨ èáõë³ëï³ÝÇ ¸³ßÝáõÃÛ³Ý Ï³é³í³ñáõÃÛ³Ý Ñ³í³ÝáõÃÛ³ÝÝ ³ñÅ³Ý³Ý³Éáõó Ñ»ïá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 xml:space="preserve">ÎáÕÙ»ñÁ ÏÝå³ëï»Ý Ýáñ Ý³íÃ³ÛÇÝ ¨ ·³½³ÛÇÝ Ñ³Ýù³í³Ûñ»ñÇ Ñ»ï³Ëáõ½Ù³Ý, ë³ñù³íáñÙ³Ý ¨ ß³Ñ³·áñÍÙ³Ý, ãû·ï³·áñÍíáÕ Ñ³Ýù³Ñáñ»ñÇ í»ñ³Ýáñá·Ù³Ý ¨ ß³Ñ³·áñÍÙ³Ý Ù»ç ¹Ý»Éáõ ·Íáí Ñ³Ù³ï»Õ Ó»éÝ³ñÏáõÃÛáõÝÝ»ñÇ ëï»ÕÍÙ³ÝÁ, Ý³íÃÇ ³ñ¹ÛáõÝ³Ñ³ÝÙ³Ý »ñÏñáñ¹³Ï³Ý Ù»Ãá¹Ý»ñÇ ÏÇñ³éÙ³Ý ÁÝ¹É³ÛÝÙ³ÝÁ, Ý³íÃ ¨ ·³½ ³ñ¹ÛáõÝ³Ñ³ÝáÕ ßñç³ÝÝ»ñáõÙ ³ñï³¹ñ³Ï³Ý ¨ ëáóÇ³É³Ï³Ý »ÝÃ³Ï³éáõóí³ÍùÝ»ñÇ ½³ñ·³óÙ³ÝÁ:   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 xml:space="preserve">ÎáÕÙ»ñÁ Ï³å³Ñáí»Ý ëáõÛÝ Ð³Ù³Ó³ÛÝ³·ñÇ Ï³ï³ñÙ³ÝÁ Ù³ëÝ³ÏóáÕ ïÝï»ë³í³ñáÕ ëáõµÛ»ÏïÝ»ñÇÝ å³ïÏ³ÝáÕ ¨ Ýñ³ Ýå³ï³ÏÝ»ñÇ Ñ³Ù³ñ û·ï³·áñÍíáÕ ï»ËÝáÉá·Ç³Ï³Ý ¨ ï»ËÝÇÏ³Ï³Ý ÙÇçáóÝ»ñÇ, ÝÛáõÃ»ñÇ ¨ Ù»Ë³ÝÇ½ÙÝ»ñÇ ³Ý³ñ·»É áõ ³ÝÙ³ùë Ý»ñÏñáõÙÁ ¨ ³ñï³Ñ³ÝáõÙÁ: 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êáõÛÝ Ð³Ù³Ó³ÛÝ³·ñÇÝ Ñ³Ù³å³ï³ëË³Ý Ï³ï³ñí³Í ³ßË³ï³ÝùÝ»ñÇ Ñ³Ù³ñ ÷áËÑ³ßí³ñÏÝ»ñÁ ÏÇñ³Ï³Ý³óí»Ý ÎáÕÙ»ñÇ ÏáÕÙÇóª ïÝï»ë³í³ñáÕ ëáõµÛ»ÏïÝ»ñÇ ÙÇç¨ ÏÝùíáÕ å³ÛÙ³Ý³·ñ»ñáí (ÏáÝïñ³ÏïÝ»ñáí) Ý³Ë³ï»ëí³Í å³ÛÙ³ÝÝ»ñáí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Á Ï³å³Ñáí»Ý Ð³Û³ëï³ÝÇ Ð³Ýñ³å»ïáõÃÛ³Ý ï³ñ³ÍùáõÙ ³ßË³ïáÕ èáõë³ëï³ÝÇ ¸³ßÝáõÃÛ³Ý ù³Õ³ù³óÇÝ»ñÇ ¨ èáõë³ëï³ÝÇ ¸³ßÝáõÃÛ³Ý ï³ñ³ÍùáõÙ ³ßË³ïáÕ Ð³Û³ëï³ÝÇ Ð³Ýñ³å»ïáõÃÛ³Ý ù³Õ³ù³óÇÝ»ñÇ Çñ³íáõÝùÝ»ñÇ ¨ »ñ³ßËÇùÝ»ñÇ å³ßïå³ÝáõÃÛáõÝÁ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 xml:space="preserve">ÎáÕÙ»ñÁ ÷áË³¹³ñÓ û·ÝáõÃÛáõÝ Ïóáõó³µ»ñ»Ý Ý³íÃ³ÛÇÝ ¨ ·³½³ÛÇÝ ³ñ¹ÛáõÝ³µ»ñáõÃÛ³Ý ûµÛ»ÏïÝ»ñáõÙ ï³ñ»ñ³ÛÇÝ ³Õ»ïÝ»ñÇ ¨ íÃ³ñÝ»ñÇ Ñ»ï¨³ÝùÝ»ñÁ í»ñ³óÝ»ÉÇë, ³Û¹åÇëÇ ûµÛ»ÏïÝ»ñÇ ·áñÍáõÝ»áõÃÛ³Ý Ñáõë³ÉÇáõÃÛáõÝÁ ¨ Ï³ÛáõÝáõÃÛáõÝÁ µ³ñÓñ³óÝ»Éáõ áõÕÕáõÃÛ³Ùµ ³é³ÝÓÇÝ Ñ³Ù³ï»Õ ³ßË³ï³ÝùÝ»ñÁ ýÇÝ³Ýë³íáñ»ÉÇë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 xml:space="preserve">ÎáÕÙ»ñÁ å³ïß³× ÙÇçáóÝ»ñ ÏÓ»éÝ³ñÏ»Ý Çñ»Ýó ï³ñ³ÍùÝ»ñáí ³ÝóÝáÕ Ý³íÃÇ ¨ ·³½Ç ·ÉË³íáñ ËáÕáí³Ï³ß³ñ»ñÇ Ï³ÛáõÝ ³ßË³ï³ÝùÇ ³å³ÑáíÙ³Ý áõÕÕáõÃÛ³Ùµ ¨ ÏÇñ³Ï³Ý³óÝ»Ý Çñ»Ýó ï³ñ³ÍùÝ»ñáí Ý³íÃÇ, ·³½Ç ¨ Ý³íÃ³ÙÃ»ñùÝ»ñÇ ³Ý³ñ·»É ï³ñ³ÝóáõÙÁ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4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 xml:space="preserve">ÎáÕÙ»ñÁ Ùï³¹Çñ »Ý ëáõÛÝ Ð³Ù³Ó³ÛÝ³·ñÇ Ù»ÏÝ³µ³ÝÙ³Ý ¨ ÏÇñ³éÙ³Ý Ï³å³ÏóáõÃÛ³Ùµ Í³·áÕ µáÉáñ Ñ³ñó»ñÁ ÉáõÍ»É µ³Ý³ÏóáõÃÛáõÝÝ»ñÇ ¨ ËáñÑñ¹³ÏóáõÃÛáõÝÝ»ñÇ ÙÇçáóáí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5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å³ÛÙ³Ý³íáñí»óÇÝ, áñ ëáõÛÝ Ð³Ù³Ó³ÛÝ³·ñÇ å³ÛÙ³ÝÝ»ñÇ ÙÇ³ÏáÕÙ³ÝÇ ÷á÷áËáõÃÛáõÝ ãÇ ÃáõÛÉ³ïñíáõÙ: êáõÛÝ Ð³Ù³Ó³ÛÝ³·ñÇ µáÉáñ ÷á÷áËáõÃÛáõÝÝ»ñÝ áõ Éñ³óáõÙÝ»ñÁ ·áñÍáõÙ »Ý ÙÇ³ÛÝ ¹ñ³Ýù ·ñ³íáñ Ó¨³Ï»ñå»Éáõ ¨ ÎáÕÙ»ñÇ ÉÇ³½áñí³Í Ù³ñÙÇÝÝ»ñÇ ÏáÕÙÇó ëïáñ³·ñí»Éáõ å³ÛÙ³Ýáí:</w:t>
      </w:r>
    </w:p>
    <w:p>
      <w:pPr>
        <w:pStyle w:val="TextBody"/>
        <w:ind w:firstLine="720"/>
        <w:rPr/>
      </w:pPr>
      <w:r>
        <w:rPr/>
        <w:t xml:space="preserve">ÎáÕÙ»ñÁ Ñ³ëï³ïáõÙ »Ý, áñ ÎáÕÙ»ñÇ ïÝï»ë³í³ñáÕ ëáõµÛ»ÏïÝ»ñÇ ÙÇç¨ ëáõÛÝ Ð³Ù³Ó³ÛÝ³·ñÇ Ï³ï³ñÙ³ÝÝ áõÕÕí³Í å³ÛÙ³Ý³·ñ»ñ ÏÝù»ÉÇë ¨ Çñ³·áñÍ»ÉÇë Í³·áÕ í»×»ñÁ ùÝÝíáõÙ »Ý ë³ÑÙ³Ýí³Í Ï³ñ·áíª ¹³ï³ñ³ÝÝ»ñÇ, ³ñµÇïñ³Å³ÛÇÝ (ïÝï»ë³Ï³Ý) Ï³Ù ÙÇçÝáñ¹ ¹³ï³ñ³ÝÝ»ñÇ ÏáÕÙÇó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2"/>
        <w:rPr/>
      </w:pPr>
      <w:r>
        <w:rPr/>
        <w:t>Ðá¹í³Í 16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Á å³ñï³íáñíáõÙ »Ý Ï³½Ù³Ï»ñå»É ëáõÛÝ Ð³Ù³Ó³ÛÝ³·ñÇ Ï³ï³ñÙ³Ý ÁÝÃ³óùÇ Ù³ëÇÝ ï»Õ»ÏáõÃÛ³Ý ûå»ñ³ïÇí ÷áË³Ý³ÏáõÙ:</w:t>
        <w:tab/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7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ëïáñ³·ñÙ³Ý ûñí³ÝÇó ¨ áõÅÇ Ù»ç ¿ ÙÝáõÙ ÙÇÝã¨ Ù»Ï ï³ñÇÝ Éñ³Ý³ÉÁ ³ÛÝ ûñí³ÝÇó, »ñµ ÎáÕÙ»ñÇó Ù»ÏÁ ·ñ³íáñ ÏÍ³ÝáõóÇ ÙÛáõë ÎáÕÙÇÝ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êáõñ·áõÃ ù³Õ³ùáõÙ 1993 Ãí³Ï³ÝÇ Ù³ñïÇ 2-ÇÝ, »ñÏáõ ûñÇÝ³Ïáí, Ûáõñ³ù³ÝãÛáõñÁ` Ñ³Û»ñ»Ý ¨ éáõë»ñ»Ý, ÁÝ¹ áñáõÙ »ñÏáõ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3 Ãí³Ï³ÝÇ Ù³ñïÇ 2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20:08:00Z</dcterms:created>
  <dc:creator>LAW-4</dc:creator>
  <dc:description/>
  <dc:language>en-US</dc:language>
  <cp:lastModifiedBy>User</cp:lastModifiedBy>
  <cp:lastPrinted>2002-03-13T01:15:00Z</cp:lastPrinted>
  <dcterms:modified xsi:type="dcterms:W3CDTF">2002-05-22T14:14:00Z</dcterms:modified>
  <cp:revision>12</cp:revision>
  <dc:subject/>
  <dc:title>Ð²Ø²Ò²ÚÜ²Æð</dc:title>
</cp:coreProperties>
</file>