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Ð³Û³ëï³ÝÇ Ð³Ýñ³å»ïáõÃÛ³Ý Ï³é³í³ñáõÃÛ³Ý ¨ ÐÝ¹Ï³ëï³ÝÇ Ð³Ýñ³å»ïáõÃÛ³Ý Ï³é³í³ñáõÃÛ³Ý ÙÇç¨ ³é¨ïñ³ïÝï»ë³Ï³Ý Ñ³Ù³·áñÍ³ÏóáõÃÛ³Ý Ù³ëÇÝ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Û³ëï³ÝÇ Ð³Ýñ³å»ïáõÃÛ³Ý Ï³é³í³ñáõÃÛáõÝÁ ¨ ÐÝ¹Ï³ëï³Ý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ß³ñáõÝ³Ï»É ¨ ³Ùñ³åÝ¹»É Çñ»Ýó å³ïÙ³Ï³Ý µ³ñ»Ï³ÙáõÃÛáõÝÝ áõ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Ýå³ëï»É »ñÏáõ »ñÏñÝ»ñÇ ÙÇç¨ ³é¨ïñ³ïÝï»ë³Ï³Ý Ï³å»ñÇ ½³ñ·³óÙ³ÝÁª »ÉÝ»Éáí ÷áËß³Ñ³í»ïáõÃÛ³Ý ¨ Ñ³í³ë³ñáõÃÛ³Ý ëÏ½µáõÝù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Ñ³Ù³Ó³ÛÝ Çñ»Ýó ³½·³ÛÇÝ ûñ»Ýë¹ñáõÃÛ³Ý ¨ Ï³ÝáÝ³Ï³ñ·»ñÇ, ÏËÃ³Ý»Ý Ï³ÛáõÝ ¨ »ñÏ³ñ³ï¨ ³é¨ïñ³ïÝï»ë³Ï³Ý Ñ³Ù³·áñÍ³ÏóáõÃÛáõÝÁ »ñÏáõ »ñÏñ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ä³ÛÙ³Ý³íáñíáÕ ÏáÕÙ»ñÁ ÷áË³¹³ñÓ³µ³ñ ÙÇÙÛ³Ýó Ïïñ³Ù³¹ñ»Ý ³é³í»É µ³ñ»Ýå³ëï é»ÅÇÙ Ý»ñÙáõÍÙ³Ý ¨ ³ñï³Ñ³ÝÙ³Ý ³ñïáÝ³·ñ»ñÇ, Ù³ùë³ïáõñù»ñÇ ¨ µáÉáñ ï»ë³ÏÇ í×³ñáõÙÝ»ñÇ áõ Ñ³ñÏ»ñÇ ÝÏ³ïÙ³Ùµª Ï³åí³Í ³åñ³ÝùÝ»ñÇ Ý»ñÙáõÍÙ³Ý, ³ñï³Ñ³ÝÙ³Ý Ï³Ù ï³ñ³Ýó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ä³ÛÙ³Ý³íáñíáÕ ÏáÕÙ»ñÁ ÙÇÙÛ³Ýó Ïïñ³Ù³¹ñ»Ý Ý»ñÙáõÍÙ³Ý ¨ ³ñï³Ñ³ÝÙ³Ý ³ñïáÝ³·ñ»ñ Ï³Ù ÃáõÛÉïíáõÃÛáõÝÝ»ñ, »Ã» Çñ»Ýó Ï³ÝáÝ³Ï³ñ·»ñÇ Ñ³Ù³Ó³ÛÝ ÝÙ³Ý ³ñïáÝ³·ñ»ñÁ (ÉÇó»Ý½Ç³Ý»ñÁ) ï³ÉÇë »Ý áã å³Ï³ë µ³ñ»Ýå³ëï é»ÅÇÙ, ù³Ý áñ¨¿ ³ÛÉ »ñÏñÇ ïñ³Ù³¹ñí³Í é»ÅÇÙÝ 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³ÝÏ³ó³Í ³é³í»ÉáõÃÛáõÝ, Ñáí³Ý³íáñáõÃÛáõÝ, ³ñïáÝáõÃÛáõÝ Ï³Ù ³ÝÓ»éÝÙË»ÉÇáõÃÛáõÝ, áñÁ ïñ³Ù³¹ñáõÙ ¿ ä³ÛÙ³Ý³íáñíáÕ ÏáÕÙ»ñÇó Ûáõñ³ù³ÝãÛáõñÁ »ññáñ¹ »ñÏñáõÙ ³ñï³¹ñí³Í Ï³Ù í»ñçÇÝÇë ï³ñ³ÍùÇ Ñ³Ù³ñ Ý³Ë³ï»ëí³Í ³ñï³¹ñ³ÝùÇ ÝÏ³ïÙ³Ùµ, å»ïù ¿ ïñ³Ù³¹ñíÇ ³ÝÙÇç³å»ë ¨ ³Ýí»ñ³å³Ñáñ»Ý ä³ÛÙ³Ý³íáñíáÕ ÏáÕÙ»ñÇó Ûáõñ³ù³ÝãÛáõñÇ ï³ñ³ÍùáõÙ ³ñï³¹ñí³Í Ï³Ù Ýñ³Ýó ï³ñ³Íù Ý»ñÙáõÍ»Éáõ Ñ³Ù³ñ Ý³Ë³ï»ëí³Í Ñ³Ù³ÝÙ³Ý ³ñï³¹ñ³Ýù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 Ýßí³Í 2-ñ¹ ¨ 3-ñ¹ Ñá¹í³ÍÝ»ñÇ ¹ñáõÛÃÝ»ñÁ, ë³Ï³ÛÝ, ã»Ý ÏÇñ³éíÇ ÃáõÛÉïíáõÃÛ³Ý Ï³Ù ß³ñáõÝ³Ï³Ï³ÝáõÃÛ³Ý ÝÏ³ïÙ³Ùµ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é³í»ÉáõÃÛáõÝÝ»ñÁ ïñ³Ù³¹ñí»É »Ý ÙÇ ÎáÕÙÇ ÏáÕÙÇó Ñ³ñ³ÏÇó »ñÏñÝ»ñÇÝ` ë³ÑÙ³Ý³ÛÇÝ ÷áË³¹ñáõÙÝ»ñÁ Ñ»ßï³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³ÝÏ³ó³Í ÎáÕÙÇª áñ¨¿ »ñÏñÇÝ ïñ³Ù³¹ñ³Í ³é³í»ÉáõÃÛáõÝÝ»ñÁ Ï³Ù ³ñïáÝáõÃÛáõÝÝ»ñÁ ·áÛáõÃÛáõÝ áõÝ»Ý ëáõÛÝ Ð³Ù³Ó³ÛÝ³·ñÇ ÏÝùÙ³Ý ûñÁ Ï³Ù ÝÙ³Ý ³é³í»ÉáõÃÛáõÝÝ»ñÇ Ï³Ù ³ñïáÝáõÃÛáõÝÝ»ñÇ ÷áË³ñÇÝÙ³Ý ¹»åùáõÙ` ·áÛáõÃÛáõÝ áõÝ»ÇÝ ÙÇÝã¨ 1947 Ãí³Ï³ÝÇ ³åñÇÉÇ 10-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³ÝÏ³ó³Í ³é³í»ÉáõÃÛáõÝ Ï³Ù ³ñïáÝáõÃÛáõÝ, áñÁ ïñ³Ù³¹ñí»É ¿ ½³ñ·³óáÕ »ñÏñÝ»ñÇ ÙÇç¨ ³é¨ïñ³ïÝï»ë³Ï³Ý Ñ³Ù³·áñÍ³ÏóáõÃÛ³Ý ÁÝ¹É³ÛÝÙ³Ý ó³ÝÏ³ó³Í ëË»Ù³ÛÇ Ñ³Ù³Ó³ÛÝ, áñÁ µ³ó ¿ Ù³ëÝ³ÏóáõÃÛ³Ý Ñ³Ù³ñ ½³ñ·³óáÕ »ñÏñÝ»ñÇ ÏáÕÙÇó, ¨ áñÇÝ Ï³é³í³ñáõÃÛáõÝÝ»ñÇó áñ¨¿ Ù»ÏÁ  ÏáÕÙ ¿ Ï³Ù Ï³ñáÕ ¿ ÏáÕÙ ¹³éÝ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³é³í»ÉáõÃÛáõÝÝ»ñÁ Ï³Ù ³ñïáÝáõÃÛáõÝÝ»ñÁ, áñáÝù Í³·»É »Ý Ø³ùë³ÛÇÝ ÙÇáõÃÛáõÝÇó ¨/Ï³Ù ³½³ï ³é¨ïñÇ ·áïáõó, áñáÝó áñ¨¿ »ñÏÇñ ÏáÕÙ ¿ Ï³Ù Ï³ñáÕ ¿ ¹³éÝ³É:</w:t>
      </w:r>
    </w:p>
    <w:p>
      <w:pPr>
        <w:pStyle w:val="Heading2"/>
        <w:jc w:val="both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ñ³Ëáõë»Ý ¨ ÏÑ»ßï³óÝ»Ý Ï³å»ñÁ ÙÇÙÛ³Ýó ýÇ½ÇÏ³Ï³Ý ¨ Çñ³í³µ³Ý³Ï³Ý ³ÝÓ³Ýó ÙÇç¨, inter alia, å³ïíÇñ³ÏáõÃÛáõÝÝ»ñÇ ¨ ·áñÍ³ñ³ñÝ»ñÇ ÷áË³Ûó»ÉáõÃÛáõÝÝ»ñÇ, óáõó³Ñ³Ý¹»ëÝ»ñÇÝ ¨ ïáÝ³í³×³éÝ»ñÇÝ Ù³ëÝ³ÏóáõÃÛ³Ý ¨ ï»Õ»ÏáõÃÛ³Ý ÷áË³Ý³ÏÙ³Ý ÙÇçáóáí:</w:t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Ýå³ëï»Ý ûï³ñ»ñÏñÛ³ ³é¨ïñ³ÛÇÝ Ï³½Ù³Ï»ñåáõÃÛáõÝÝ»ñÇ, ÁÝÏ»ñáõÃÛáõÝÝ»ñÇ, Ó»éÝ³ñÏáõÃÛáõÝÝ»ñÇ, µ³ÝÏ»ñÇ ¨ ³ÛÉÝÇ Ù³ëÝ³×ÛáõÕ»ñÇ ·ñ³ë»ÝÛ³ÏÝ»ñÇ µ³óÙ³ÝÁ ÙÇÙÛ³Ýó ï³ñ³ÍùáõÙª Çñ»Ýó Ý»ñùÇÝ ûñ»Ýë¹ñáõÃÛ³Ý ¨ Ï³ÝáÝ³Ï³ñ·»ñÇ Ñ³Ù³Ó³ÛÝ:</w:t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Ã³Ý»Ý Ñ³Ù³·áñÍ³ÏóáõÃÛáõÝÁ ·ÇïáõÃÛ³Ý ¨ ï»ËÝáÉá·Ç³ÛÇ, µÝ³å³Ñå³ÝáõÃÛ³Ý, ïñ³ÝëåáñïÇ, ½µáë³ßñçáõÃÛ³Ý ¨ Ï³åÇ, Ï³¹ñ»ñÇ í»ñ³å³ïñ³ëïÙ³Ý ¨ ³ÛÉ ÷áË³¹³ñÓ Ñ»ï³ùñùñáõÃÛáõÝ Ý»ñÏ³Û³óÝáÕ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ñ³ÝùÝ»ñÇ ¨ Í³é³ÛáõÃÛáõÝÝ»ñÇ Ý»ñÙáõÍáõÙÝ áõ ³ñï³Ñ³ÝáõÙÁ ÏÇñ³Ï³Ý³óíÇ »ñÏáõ »ñÏñÝ»ñÇ ýÇ½ÇÏ³Ï³Ý ¨ Çñ³í³µ³Ý³Ï³Ý ³ÝÓ³Ýó ÙÇç¨ ÏÝùí³Í å³ÛÙ³Ý³·ñ»ñÇ ÑÇÙ³Ý íñ³ª ÙÇç³½·³ÛÇÝ ·Ý»ñáíª Ñ³Ù³Ó³ÛÝ Çñ»Ýó ûñ»ÝùÝ»ñÇ áõ Ï³ÝáÝ³Ï³ñ·»ñÇ ¨ ÙÇç³½·³ÛÇÝ ³é¨ïñ³ÛÇÝ åñ³ÏïÇÏ³ÛÇ: ä³ÛÙ³Ý³íáñíáÕ ÏáÕÙ»ñÇó ¨ áã Ù»ÏÁ å³ï³ëË³Ý³ïáõ ã¿ ýÇ½ÇÏ³Ï³Ý ¨ Çñ³í³µ³Ý³Ï³Ý ³ÝÓ³Ýóª ÝÙ³Ý ³é¨ïñ³Ï³Ý ·áñÍ³ñùÝ»ñÇó ³é³ç³ó³Í å³ñï³íáñáõÃÛáõÝ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¨ ÐÝ¹Ï³ëï³ÝÇ ÙÇç¨ ³é¨ïñ³Ï³Ý ¨ áã ³é¨ïñ³Ï³Ý µÝáõÛÃÇ µáÉáñ í×³ñáõÙÝ»ñÁ ÏÏ³ï³ñí»Ý ³½³ï ÷áË³ñÏ»ÉÇ ÙÇç³½·³ÛÇÝ ï³ñ³¹ñ³Ùáí, »Ã» ä³ÛÙ³Ý³íáñíáÕ ÏáÕÙ»ñÝ ³ÛÉ Ñ³Ù³Ó³ÛÝáõÃÛáõÝ ãáõÝ»Ý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ýÇ½ÇÏ³Ï³Ý ¨ Çñ³í³µ³Ý³Ï³Ý ³ÝÓÇÝù ³½³ï ÏÉÇÝ»Ý ÷áË³¹³ñÓ³µ³ñ Ý»ñÙáõÍ»Éáõ ¨ ³ñï³Ñ³Ý»Éáõ ³åñ³ÝùÝ»ñ ¨ Í³é³ÛáõÃÛáõÝÝ»ñ ÙÇÙÛ³Ýó ï³ñ³ÍùÝ»ñÇóª ³é¨ïñÇ, ÷áËÑ³ïáõóÙ³Ý å³ÛÙ³Ý³íáñí³ÍáõÃÛáõÝÝ»ñÇ, í³ñÓ³Ï³ÉáõÃÛ³Ý ¨ Ñ»ï³¹³ñÓ ·ÝáõÙÝ»ñÇ å³ÛÙ³Ý³íáñí³ÍáõÃÛáõÝÝ»ñÁ Ï³Ù ·áñÍ³ñ³ñ Ñ³Ù³·áñÍ³ÏóáõÃÛ³Ý ÙÇç³½·³ÛÝáñ»Ý ÁÝ¹áõÝí³Í áñ¨¿ ³ÛÉ Ó¨Ç ÑÇÙ³Ý íñ³` Ñ³Ù³Ó³ÛÝ »ñÏáõ »ñÏñÝ»ñÇ ûñ»ÝùÝ»ñÇ ¨ Ï³ÝáÝ³Ï³ñ·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ÙÇÙÛ³Ýó ÙÇç¨ ÷áË³¹³ñÓ Ý»ñ¹ñáõÙ³ÛÇÝ ¨ ï»ËÝáÉá·Ç³Ï³Ý Ñ³Ù³·áñÍ³ÏóáõÃÛ³ÝÁ, inter alia, Çñ»Ýó ï³ñ³ÍùÝ»ñáõÙ ëï»ÕÍ»Éáí Ñ³Ù³ï»Õ Ó»éÝ³ñÏáõÃÛáõÝÝ»ñ ÇÝãå»ë ï»Õ³Ï³Ý, ³ÛÝå»ë ¿É »ññáñ¹ »ñÏñÇ ßáõÏ³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 ä³ÛÙ³Ý³íáñíáÕ ÏáÕÙÁ ÙÛáõë ä³ÛÙ³Ý³íáñíáÕ ÏáÕÙÇ ËÝ¹ñ³Ýùáí Ï³ÝóÏ³óÝÇ ËáñÑñ¹³ÏóáõÃÛáõÝÝ»ñ ëáõÛÝ Ð³Ù³Ó³ÛÝ³·ñÇ ³ÝË³÷³Ý Çñ³·áñÍÙ³ÝÁ Ýå³ëï»Éáõ, ÇÝãå»ë Ý³¨ ëáõÛÝ Ð³Ù³Ó³ÛÝ³·ñÇ Çñ³Ï³Ý³óÙ³Ý ¨ Ù»ÏÝ³µ³ÝÙ³Ý ÁÝÃ³óùáõÙ Í³·³Í í»×»ñÁ Éáõ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Ý áõÅÇ Ù»ç ÏÙïÝÇ ëïáñ³·ñÙ³Ý ûñí³ÝÇó ¨ Ï·áñÍÇ 5 ï³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Å³ÙÏ»ïÁ ÇÝùÝ³µ»ñ³µ³ñ Ï»ñÏ³ñ³Ó·íÇ Ù»Ï ï³ñáí, »Ã» ä³ÛÙ³Ý³íáñíáÕ ÏáÕÙ»ñÇó Ù»ÏÁ Ð³Ù³Ó³ÛÝ³·ñÇ ·áñÍáÕáõÃÛ³Ý Å³ÙÏ»ïÇ ³í³ñïÇó ³éÝí³½Ý í»ó ³ÙÇë ³é³ç ·ñ³íáñ ãÑ³ÛïÝÇ ÙÛáõë ä³ÛÙ³Ý³íáñíáÕ ÏáÕÙÇÝ Ð³Ù³Ó³ÛÝ³·ñÇ ·áñÍáÕáõÃÛáõÝÁ ¹³¹³ñ»óÝ»Éáõ Çñ áñáßÙ³Ý Ù³ëÇÝ: ÜÙ³Ý ¹³¹³ñ»óáõÙÇó Ñ»ïá ëáõÛÝ Ð³Ù³Ó³ÛÝ³·ñÇ å³ÛÙ³ÝÝ»ñÁ ¨ ¹ñáõÛÃÝ»ñÁ Ïß³ñáõÝ³Ï»Ý ÏÇñ³éí»É Ð³Ù³Ó³ÛÝ³·ñÇ ·áñÍáÕáõÃÛ³Ý Å³Ù³Ý³Ï ÏÝùí³Í ¨ ëáõÛÝ Ð³Ù³Ó³ÛÝ³·ñÇ ¹³¹³ñ»óÙ³Ý Å³ÙÏ»ïÇ ¹ñáõÃÛ³Ùµ ¹»é¨ë ³ÙµáÕç³å»ë ã³í³ñïí³Í µáÉáñ å³ÛÙ³Ý³·ñ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å»ïù ¿ Ñ³ëï³ïíÇ Ûáõñ³ù³ÝãÛáõñ ä³ÛÙ³Ý³íáñíáÕ ÏáÕÙÇ ÏáÕÙÇóª Çñ ûñ»Ýë¹ñáõÃÛ³Ý ¨ Ï³ÝáÝ³Ï³ñ·»ñÇ Ñ³Ù³Ó³ÛÝ: Úáõñ³ù³ÝãÛáõñ ä³ÛÙ³Ý³íáñíáÕ ÏáÕÙÁ ÙÛáõë ÎáÕÙÇÝ ÏÍ³ÝáõóÇ Ð³Ù³Ó³ÛÝ³·ÇñÝ áõÅÇ Ù»ç ÙïÝ»Éáõ Ñ³Ù³ñ ³ÝÑñ³Å»ßïª  Çñ ûñ»Ýë¹ñáõÃÛ³Ùµ ¨ Ï³ÝáÝ³Ï³ñ·»ñáí å³Ñ³ÝçíáÕ ÁÝÃ³ó³Ï³ñ·»ñÇ Ï³ï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ëï³ïáõÙÝ í»ñáÝßÛ³ÉÇª Ý»ñùáëïáñ³·ñÛ³ÉÝ»ñÁ, å³ïß³× ÉÇ³½áñí³Í ÉÇÝ»Éáí Çñ»Ýó Ï³é³í³ñáõÃÛáõÝÝ»ñÇ ÏáÕÙÇó, ëïáñ³·ñ»óÇÝ ëáõ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ÜÛáõ ¸»ÉÇ ù³Õ³ùáõÙ 1993 Ãí³Ï³ÝÇ Ù³ñïÇ 11-ÇÝ, »ñÏáõ µÝûñÇÝ³Ïáí, Ûáõñ³ù³ÝãÛáõñÁ` Ñ³Û»ñ»Ý, ÑÝ¹Ï»ñ»Ý ¨ ³Ý·É»ñ»Ý, ÁÝ¹ áñáõÙ µáÉáñ ï»ùëï»ñÝ ¿É Ñ³í³ë³ñ³½áñ »Ý:</w:t>
      </w:r>
    </w:p>
    <w:p>
      <w:pPr>
        <w:pStyle w:val="BodyTextIndent2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ind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Ð³Ù³Ó³ÛÝ³·ÇñÝ áõÅÇ Ù»ç ¿ Ùï»É 1993 Ãí³Ï³ÝÇ Ù³ñïÇ 1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LatArm" w:hAnsi="Times LatArm" w:cs="Times LatAr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3:00Z</dcterms:created>
  <dc:creator>Yuri Chanchurian</dc:creator>
  <dc:description/>
  <dc:language>en-US</dc:language>
  <cp:lastModifiedBy>User</cp:lastModifiedBy>
  <cp:lastPrinted>2002-03-01T03:48:00Z</cp:lastPrinted>
  <dcterms:modified xsi:type="dcterms:W3CDTF">2002-05-22T14:13:00Z</dcterms:modified>
  <cp:revision>4</cp:revision>
  <dc:subject/>
  <dc:title>Ð²Ø²Ò²ÚÜ²Æð</dc:title>
</cp:coreProperties>
</file>