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BodyText3"/>
        <w:jc w:val="center"/>
        <w:rPr>
          <w:b/>
          <w:b/>
          <w:bCs/>
        </w:rPr>
      </w:pPr>
      <w:r>
        <w:rPr>
          <w:b/>
          <w:bCs/>
        </w:rPr>
        <w:t>Ð³Û³ëï³ÝÇ Ð³Ýñ³å»ïáõÃÛ³Ý Ï³é³í³ñáõÃÛ³Ý ¨ èáõë³ëï³ÝÇ ¸³ßÝáõÃÛ³Ý Ï³é³í³ñáõÃÛ³Ý ÙÇç¨ ·Çï³ï»ËÝÇÏ³Ï³Ý Ñ³Ù³·áñÍ³ÏóáõÃÛ³Ý Ù³ëÇÝ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BodyText3"/>
        <w:ind w:firstLine="720"/>
        <w:rPr/>
      </w:pPr>
      <w:r>
        <w:rPr/>
        <w:t>Ð³Û³ëï³ÝÇ Ð³Ýñ³å»ïáõÃÛ³Ý Ï³é³í³ñáõÃÛáõÝÁ ¨ èáõë³ëï³ÝÇ ¸³ßÝáõÃÛ³Ý Ï³é³í³ñáõÃÛáõÝÁ, ³ÛëáõÑ»ïª ÎáÕÙ»ñ,</w:t>
      </w:r>
    </w:p>
    <w:p>
      <w:pPr>
        <w:pStyle w:val="BodyText3"/>
        <w:ind w:firstLine="720"/>
        <w:rPr/>
      </w:pPr>
      <w:r>
        <w:rPr/>
        <w:t>Õ»Ï³í³ñí»Éáí Ð³Û³ëï³ÝÇ Ð³Ýñ³å»ïáõÃÛ³Ý ¨ èáõë³ëï³ÝÇ ¸³ßÝáõÃÛ³Ý ÙÇç¨ µ³ñ»Ï³ÙáõÃÛ³Ý, Ñ³Ù³·áñÍ³ÏóáõÃÛ³Ý ¨ ÷áË³¹³ñÓ ³Ýíï³Ý·áõÃÛ³Ý Ù³ëÇÝ 1991 Ãí³Ï³ÝÇ ¹»Ïï»Ùµ»ñÇ 29-Ç å³ÛÙ³Ý³·ñáí,</w:t>
      </w:r>
    </w:p>
    <w:p>
      <w:pPr>
        <w:pStyle w:val="BodyText3"/>
        <w:ind w:firstLine="720"/>
        <w:rPr/>
      </w:pPr>
      <w:r>
        <w:rPr/>
        <w:t>Ñ³Ùá½í³Í ÉÇÝ»Éáí, áñ ·Çï³ï»ËÝÇÏ³Ï³Ý Ñ³Ù³·áñÍ³ÏóáõÃÛáõÝÁ »ñÏÏáÕÙ Ñ³ñ³µ»ñáõÃÛáõÝÝ»ñÇ áÕç Ñ³Ù³ÉÇñÇ Ï³ñ¨áñ µ³ÕÏ³óáõóÇã Ù³ëÝ ¿, ¨ ÁÝ¹áõÝ»Éáí Ñ³Ù³·áñÍ³ÏóáõÃÛ³Ý ³ÝÑñ³Å»ßïáõÃÛáõÝÁ ·Çï»ÉÇùÝ»ñÇ ³ñ³· ï³ñ³ÍÙ³Ý ¨ ·Çï³Ï³Ý Ñ»ï³½áïáõÃÛáõÝÝ»ñÇ ¨ Ùß³ÏáõÙÝ»ñÇ ÙÇç³½·³ÛÝ³óÙ³Ý å³ÛÙ³ÝÝ»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ßíÇ ³éÝ»Éáí Ð³Û³ëï³ÝÇ ¨ èáõë³ëï³ÝÇ ÙÇç¨ å³ïÙ³Ï³Ýáñ»Ý Ó¨³íáñí³Í ·Çï³ï»ËÝÇÏ³Ï³Ý Ï³å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ÝÏ³ïÇ áõÝ»Ý³Éáí, áñ ³Û¹åÇëÇ Ñ³Ù³·áñÍ³ÏóáõÃÛáõÝÁ ÏÝå³ëïÇ »ñÏáõ »ñÏñÝ»ñÇ ¨ ÅáÕáíáõñ¹Ý»ñÇ µ³ñÇ¹ñ³óÇ³Ï³Ý Ñ³ñ³µ»ñáõÃÛáõÝÝ»ñÇ ³Ùñ³åÝ¹Ù³ÝÁ, Ý³¨ Ý³Ë³¹ñÛ³ÉÝ»ñ Ïëï»ÕÍÇ ÷áËß³Ñ³í»ï ³é¨ïñ³ïÝï»ë³Ï³Ý Ï³å»ñÇ ½³ñ·³óÙ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å³ÛÙ³Ý³íáñí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8"/>
        <w:rPr>
          <w:b/>
          <w:b/>
          <w:bCs/>
        </w:rPr>
      </w:pPr>
      <w:r>
        <w:rPr>
          <w:b/>
          <w:bCs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ab/>
        <w:t>ÎáÕÙ»ñÁ Ï³ç³Ïó»Ý ·Çï³ï»ËÝÇÏ³Ï³Ý Ñ³Ù³·áñÍ³ÏóáõÃÛ³ÝÁ Çñ³í³Ñ³í³ë³ñáõÃÛ³Ý, ÷áË³¹³ñÓáõÃÛ³Ý ¨ ÷áËß³Ñ³í»ïáõÃÛ³Ý ëÏ½µáõÝùÝ»ñÇ ÑÇÙ³Ý íñ³` Ñ³ßíÇ ³éÝ»Éáí ïÝï»ë³í³ñÙ³Ý ßáõÏ³Û³Ï³Ý Ñ³Ù³Ï³ñ·Á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</w:p>
    <w:p>
      <w:pPr>
        <w:pStyle w:val="Heading8"/>
        <w:rPr>
          <w:b/>
          <w:b/>
          <w:bCs/>
        </w:rPr>
      </w:pPr>
      <w:r>
        <w:rPr>
          <w:b/>
          <w:bCs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ÜÏ³ïÇ ³éÝ»Éáí »ñÏáõ »ñÏñÝ»ñáõÙ ·Çï³ï»ËÝÇÏ³Ï³Ý ³é³çÁÝÃ³óÇ ½³ñ·³óÙ³Ý ·»ñ³Ï³ÛáõÃÛáõÝÁ ¨ ³½·³ÛÇÝ ·Çï³ï»ËÝÇÏ³Ï³Ý Ý»ñáõÅ»ñáõÙ ÇÝï»·ñ³óí³Í ï³ññ»ñÇ ³éÏ³ÛáõÃÛáõÝÁ` ÎáÕÙ»ñÁ Ï½³ñ·³óÝ»Ý Ñ³Ù³·áñÍ³ÏóáõÃÛáõÝÁ Ñ»ï¨Û³É áõÕÕáõÃÛáõÝÝ»ñáí`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- ÑÇÙÝ³ñ³ñ ¨ ÏÇñ³é³Ï³Ý Ñ»ï³½áïáõÃÛáõÝÝ»ñ µÝ³Ï³Ý ·ÇïáõÃÛáõÝÝ»ñÇ µÝ³·³í³éáõÙ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- Ñ»ï³½áïáõÃÛáõÝÝ»ñ ï»ËÝÇÏ³Ï³Ý ·ÇïáõÃÛáõÝÝ»ñÇ ¨ ï»ËÝáÉá·Ç³Ý»ñÇ ½³ñ·³óÙ³Ý µÝ³·³í³é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- Ñ»ï³½áïáõÃÛáõÝÝ»ñ ÑáõÙ³ÝÇï³ñ ¨ Ñ³ë³ñ³Ï³Ï³Ý ·ÇïáõÃÛáõÝÝ»ñÇ µÝ³·³í³é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-  ·Çï³Ï³Ý ¨ ·Çï³Ù³ÝÏ³í³ñÅ³Ï³Ý Ï³¹ñ»ñÇ å³ïñ³ëïáõÙ ¨ íÏ³Û³·ñ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- ëï³Ý¹³ñï³óáõÙ, ã³÷³·ÇïáõÃÛáõÝ, Ñ³í³ëï³·ñ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- ³ñ¹ÛáõÝ³µ»ñ³Ï³Ý ë»÷³Ï³ÝáõÃÛ³Ý å³ßïå³ÝáõÃÛáõÝ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- ·Çï³ï»ËÝÇÏ³Ï³Ý ÇÝýáñÙ³óÇ³ÛÇ ³½·³ÛÇÝ Ñ³Ù³Ï³ñ·»ñÇ ß³Ñ³·áñÍ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« áñå»ë Ñ³Ù³ï»Õ ·Çï³Ï³Ý Ñ»ï³½áïáõÃÛáõÝÝ»ñÇ ·»ñ³Ï³ áõÕÕáõÃÛáõÝÝ»ñ« ë³ÑÙ³ÝáõÙ »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-   å³ñ»ÝÇ ³ñï³¹ñáõÃÛ³Ý µ³ñÓñ³ñ¹ÛáõÝ³í»ï ·áñÍÁÝÃ³óÝ»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- Ñ»éáõëï³Ñ³Õáñ¹³ÏóÙ³Ý Ñ»é³ÝÏ³ñ³ÛÇÝ ÙÇçáóÝ»ñ, Ï³åÇ ÇÝï»·ñ³óí³Í Ñ³Ù³Ï³ñ·»ñ, ï»Õ»Ï³ïí³Ï³Ý ï»ËÝáÉá·Ç³Ý»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- Ñ»é³ÝÏ³ñ³ÛÇÝ ÝÛáõÃ»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- µÝ³Ï³Ý ÙÇç³í³ÛñÇ ¨ ÏÉÇÙ³ÛÇ Ñ³ÙÁÝ¹Ñ³Ýáõñ ÷á÷áËáõÃÛáõÝÝ»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- »ñÏñ³µ³ÝáõÃÛáõÝ, »ñÏñ³ýÇ½ÇÏ³, »ñÏñ³ß³ñÅ³·ÇïáõÃÛáõÝ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- å³Ûù³ñ ³é³í»É ï³ñ³Íí³Í ÑÇí³Ý¹áõÃÛáõÝÝ»ñÇ ¹»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- Ùáñ ¨ Ù³ÝÏ³Ý ³éáÕçáõÃÛ³Ý å³Ñå³ÝáõÃÛáõÝ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- Ï»Ýë³×³ñï³ñ³·Çï³Ï³Ý Ýáñ³·áõÛÝ Ù»Ãá¹Ý»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- ¿ÏáÉá·Ç³å»ë Ù³ùáõñ ¿Ý»ñ·»ïÇÏ³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- µ³ñÓñ ¿Ý»ñ·Ç³Ý»ñÇ ýÇ½ÇÏ³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- Ù³ñ¹áõ Ñ³Ù³·»Ý /·»ÝáÙ/«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- Ï³é³í³ñáõÙ /Ù»Ý»çÙ»ÝÃ/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- å»ï³Ï³Ý Ï³é³í³ñÙ³Ý Ï³½Ù³Ï»ñå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- Ñ³Ù³ßË³ñÑ³ÛÇÝ Ùß³ÏáõÛÃÇ ¨ ù³Õ³ù³ÏñÃáõÃÛ³Ý å³ïÙáõÃÛáõÝ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- ÏÇñ³é³Ï³Ý ëáóÇáÉá·Ç³ ¨ ù³Õ³ù³·ÇïáõÃÛáõ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Ù³·áñÍ³ÏóáõÃÛ³Ý áõÕÕáõÃÛáõÝÝ»ñÇ ó³ÝÏÁ Ï³ñáÕ ¿ Éñ³óí»É ¨ ×ß·ñïí»É ÎáÕÙ»ñÇ Ñ³Ù³Ó³ÛÝáõÃÛ³Ùµ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8"/>
        <w:rPr>
          <w:b/>
          <w:b/>
          <w:bCs/>
        </w:rPr>
      </w:pPr>
      <w:r>
        <w:rPr>
          <w:b/>
          <w:bCs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2-ñ¹ Ñá¹í³ÍáõÙ Ý³Ë³ï»ëí³Í Ñ³Ù³·áñÍ³ÏóáõÃÛáõÝÁ ÏÇñ³Ï³Ý³óÝ»Ý »ñÏáõ »ñÏñÝ»ñÇ Ý³Ë³ñ³ñáõÃÛáõÝÝ»ñÁ, ·»ñ³ï»ëãáõÃÛáõÝÝ»ñÁ, ·Çï³Ñ»ï³½áï³Ï³Ý ÑÇÙÝ³ñÏÝ»ñÁ, µáõÑ»ñÁ, ýÇñÙ³Ý»ñÁ, ·Çï³Ï³Ý Ï³½Ù³Ï»ñåáõÃÛáõÝÝ»ñÁ ¨ ÁÝÏ»ñáõÃÛáõÝÝ»ñÁ` Çñ»Ýó Çñ³í³ëáõÃÛ³Ý ë³ÑÙ³ÝÝ»ñáõÙ, ³½·³ÛÇÝ ûñ»Ýë¹ñáõÃÛ³ÝÁ Ñ³Ù³å³ï³ëË³Ý: Ð³Ù³·áñÍ³ÏóáõÃÛ³Ý µáí³Ý¹³ÏáõÃÛáõÝÁ, Ýñ³ ïÝï»ë³Ï³Ý ¨ Ï³½Ù³Ï»ñå³Ï³Ý å³ÛÙ³ÝÝ»ñÁ, Ý»ñ³éÛ³Éª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-    Ñ³Ù³·áñÍ³ÏóáõÃÛ³Ý ýÇÝ³Ýë³íáñáõÙÁ«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- Ñ³Ù³ï»Õ ·Çï³Ñ»ï³½áï³Ï³Ý ³ßË³ï³ÝùÝ»ñÇ ³ñ¹ÛáõÝùÝ»ñÇ û·ï³·áñÍáõÙ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- Ñ³Ù³·áñÍ³ÏóáõÃÛ³Ý ÁÝÃ³óùáõÙ ÷áË³Ý³ÏíáÕ ï»Õ»ÏáõÃÛ³Ý Ñ³í³ëïÇáõÃÛ³Ý ¨ ÝÛáõÃ»ñÇ áõ ë³ñù³íáñáõÙÝ»ñÇ áñ³ÏÇ Ñ³Ù³ñ å³ï³ëË³Ý³ïíáõÃÛáõÝ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- µ³ñÓñ³·áõÛÝ áñ³Ï³íáñÙ³Ùµ ·Çï³Ï³Ý ¨ ·Çï³Ù³ÝÏ³í³ñÅ³Ï³Ý Ï³¹ñ»ñÇ íÏ³Û³·ñÙ³Ý ¨ Ñ³Ù³å³ï³ëË³Ý ÷³ëï³ÃÕÃ»ñÇ Ñ³Ù³×³Ý³ãÙ³Ý Ï³ñ·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- Ñ³Ù³ï»Õ û·ï³·áñÍÙ³Ý ·Çï³ï»ËÝÇÏ³Ï³Ý ûµÛ»ÏïÝ»ñÇ ß³Ñ³·áñÍÙ³Ý Ï³ñ·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- ÑÇí³Ý¹áõÃÛáõÝÇó áõ ¹Åµ³Ëï ¹»åù»ñÇó ·ÇïÝ³Ï³ÝÝ»ñÇ ¨ ·Çï³ï»ËÝÇÏ³Ï³Ý ³ÛÉ ³ÝÓÝ³Ï³½Ù»ñÇ ³å³Ñáí³·ñ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ÏÑ³Ù³Ó³ÛÝ»óí»Ý ³ÝÙÇç³Ï³Ý Ñ³Ù³·áñÍ³ÏóáõÃÛ³Ý ëáõµÛ»ÏïÝ»ñÇ ÏáÕÙÇó` ³é³ÝÓÇÝ Ñ³Ù³Ó³ÛÝ³·ñ»ñÇ ÑÇÙ³Ý íñ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8"/>
        <w:rPr>
          <w:b/>
          <w:b/>
          <w:bCs/>
        </w:rPr>
      </w:pPr>
      <w:r>
        <w:rPr>
          <w:b/>
          <w:bCs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êáõÛÝ Ð³Ù³Ó³ÛÝ³·ñÇ ßñç³Ý³ÏÝ»ñáõÙ Ñ³Ù³·áñÍ³ÏóáõÃÛáõÝÁ Ï³ñáÕ ¿ Çñ³Ï³Ý³óí»É Ñ»ï¨Û³É Ó¨»ñáíª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- ·Çï³ï³ñ ï»ËÝáÉá·Ç³Ý»ñÇ ëï»ÕÍÙ³Ý ¨ Ûáõñ³óÙ³Ý µÝ³·³í³éáõÙ Ñ³Ù³ï»Õ ·Çï³Ñ»ï³½áï³Ï³Ý Íñ³·ñ»ñÇ, Ý³Ë³·Í»ñÇ Çñ³Ï³Ý³ó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- Ñ³Ù³ï»Õ ·Çï³Ï³Ý Å³Ù³Ý³Ï³íáñ ÏáÉ»ÏïÇíÝ»ñÇ, É³µáñ³ïáñÇ³Ý»ñÇ, Ý³¨ Ýáñ ï»ËÝÇÏ³Ý ¨ ï»ËÝáÉá·Ç³Ý»ñ Ûáõñ³óÝáÕ Ýáñ³ëï»ÕÍáõÃÛ³Ý ýÇñÙ³Ý»ñÇ ¨ Ï³½Ù³Ï»ñåáõÃÛáõÝÝ»ñÇ Ó¨³íáñáõÙ,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- ·Çï³Ï³Ý ³ßË³ï³Ýù ÙÛáõë ÎáÕÙÇ ·Çï³Ñ»ï³½áï³Ï³Ý ÑÇÙÝ³ñÏÝ»ñáõÙ, µáõÑ»ñáõÙ« ï»ËÝáÏ³Û³ÝÝ»ñáõÙ, ³ñËÇíÝ»ñáõÙ ¨ Ã³Ý·³ñ³ÝÝ»ñáõÙ, Ý»ñ³éÛ³É Ñ³Ù³ï»Õ ¹³ßï³ÛÇÝ Ñ»ï³½áïáõÃÛáõÝÝ»ñÁ ¨ ·Çï³ñß³íÝ»ñ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- ·Çï³ï»ËÝÇÏ³Ï³Ý ï»Õ»ÏáõÃÛ³Ý, ÷³ëï³ÃÕÃ»ñÇ, ·ñ³Ï³ÝáõÃÛ³Ý ¨ Ù³ï»Ý³·Çï³Ï³Ý Ññ³ï³ñ³ÏáõÃÛáõÝÝ»ñÇ, ³ñï³¹ñ³ï»ë³ÏÝ»ñÇ ÝÙáõßÝ»ñÇ, Ýááõ-Ñ³áõÝ»ñÇ ¨ ³ñïáÝ³·ñ»ñÇ ÷áË³Ý³Ï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-     ·ÇïÝ³Ï³ÝÝ»ñÇ ¨ Ù³ëÝ³·»ïÝ»ñÇ ÷áË³Ý³Ï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- Ñ³Ù³ï»Õ ë»ÙÇÝ³ñÝ»ñÇ, ·Çï³ÅáÕáíÝ»ñÇ, ³ßË³ï³Ýù³ÛÇÝ Ñ³Ý¹ÇåáõÙÝ»ñÇ ³ÝóÏ³ó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- ·ÇïÝ³Ï³ÝÝ»ñÇ ¨ Ù³ëÝ³·»ïÝ»ñÇ áñ³Ï³íáñÙ³Ý µ³ñÓñ³óáõÙ, ëï³Å³íáñÙ³Ý Ï³½Ù³Ï»ñå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ÇÝãå»ë Ý³¨ ÷áËÑ³Ù³Ó³ÛÝ»óí³Í ³ÛÉ Ó¨»ñáí, áñáÝù ³å³ÑáíáõÙ »Ý ëáõÛÝ Ð³Ù³Ó³ÛÝ³·ñÇ Çñ³Ï³Ý³óáõÙ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8"/>
        <w:rPr>
          <w:b/>
          <w:b/>
          <w:bCs/>
        </w:rPr>
      </w:pPr>
      <w:r>
        <w:rPr>
          <w:b/>
          <w:bCs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Ð³Ù³·áñÍ³ÏóáõÃÛ³Ý Ñ³Ù³ï»Õ Íñ³·ñ»ñÇ ¨ Ý³Ë³·Í»ñÇ Çñ³Ï³Ý³óÙ³Ý Ñ³Ù³ñ ÎáÕÙ»ñÁ ÏÁÝ¹·ñÏ»Ý å»ï³Ï³Ý áõ Ù³ëÝ³íáñ ë»ÏïáñÝ»ñÇ ·Çï³Ï³Ý, ·Çï³Ñ»ï³½áï³Ï³Ý, Ý³Ë³·Í³ÛÇÝ- ÏáÝëïñáõÏïáñ³Ï³Ý ¨ ï»ËÝáÉá·Ç³Ï³Ý Ï³½Ù³Ï»åáõÃÛáõÝÝ»ñ« ÇÝãå»ë Ý³¨ ³ÝÑ³ï ·ÇïÝ³Ï³ÝÝ»ñÇ ¨ Ù³ëÝ³·»ïÝ»ñÇ: ÎËñ³ËáõëíÇ Ñ³Ù³·áñÍ³ÏóáÕ Ï³½Ù³Ï»ñåáõÃÛáõÝÝ»ñÇ ÙÇç¨ áõÕÕ³ÏÇ Ï³å»ñÇ ½³ñ·³óáõÙÁ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8"/>
        <w:rPr>
          <w:b/>
          <w:b/>
          <w:bCs/>
        </w:rPr>
      </w:pPr>
      <w:r>
        <w:rPr>
          <w:b/>
          <w:bCs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êáõÛÝ Ð³Ù³Ó³ÛÝ³·ñÇ Çñ³Ï³Ý³óÙ³Ý ¨ Ýñ³ Ï³ï³ñÙ³Ý ÁÝÃ³óùÇ í»ñ³ÑëÏÙ³Ý Ýå³ï³ÏÝ»ñáí ÎáÕÙ»ñÁ ëï»ÕÍáõÙ »Ý Ë³éÁ ³ßË³ï³Ýù³ÛÇÝ ËáõÙµ` Ï³½Ùí³Í ß³Ñ³·ñ·Çé Ý³Ë³ñ³ñáõÃÛáõÝÝ»ñÇ ¨ ·»ñ³ï»ëãáõÃÛáõÝÝ»ñÇ Ý»ñÏ³Û³óáõóÇãÝ»ñÇó: ²ßË³ï³Ýù³ÛÇÝ ËáõÙµÁ Ñ³í³ùíáõÙ ¿ ï³ñ»Ï³Ý Ù»Ï ³Ý·³ÙÇó áã å³Ï³ë Ï³Ù, Áëï ³ÝÑñ³Å»ßïáõÃÛ³Ý, ÎáÕÙ»ñÇó Ù»ÏÇ ËÝ¹ñ³Ýùáí` ³ßË³ï³ÝùÝ»ñÇ Ï³ï³ñÙ³Ý ÁÝÃ³óùÇ ·Ý³Ñ³ïÙ³Ý ¨ Ñ³Ù³·áñÍ³ÏóáõÃÛ³Ý ½³ñ·³óÙ³Ý åÉ³ÝÝ»ñÇ Ñ³Ù³Ó³ÛÝ»óÙ³Ý Ýå³ï³Ïáí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8"/>
        <w:rPr>
          <w:b/>
          <w:b/>
          <w:bCs/>
        </w:rPr>
      </w:pPr>
      <w:r>
        <w:rPr>
          <w:b/>
          <w:bCs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êáõÛÝ Ð³Ù³Ó³ÛÝ³·ñÇ ÑÇÙ³Ý íñ³ Ñ³Ù³·áñÍ³ÏóáõÃÛáõÝ ÇñÏ³Ý³óÝ»ÉÇë ÎáÕÙ»ñÁ ³å³ÑáíáõÙ »Ý ³ñ¹ÛáõÝ³µ»ñ³Ï³Ý ¨ Ùï³íáñ ë»÷³Ï³ÝáõÃÛ³Ý Çñ³íáõÝùÝ»ñÇ å³ßïå³ÝáõÃÛáõÝÁ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Ð³Ù³ï»Õ ·Çï³Ï³Ý Ñ»ï³½áïáõÃÛáõÝÝ»ñÇ ³ñ¹ÛáõÝùÝ»ñÇ ¨ ·Çï³Ï³Ý Ñ»ï³½áïáõÃÛáõÝÝ»ñÇ ³ñ¹ÛáõÝùÝ»ñÇ áõ ·Çï³Ï³Ý Ñ»ï³½áïáõÃÛáõÝÝ»ñ Ï³ï³ñ»ÉÇë ëï³óí³Í ³ÛÉ ï»Õ»Ï³ïíáõÃÛ³Ý û·ï³·áñÍÙ³Ý, ÇÝãå»ë Ý³¨ å³ï»Ýï³íáñÙ³Ý, Ñ»ÕÇÝ³Ï³ÛÇÝ Çñ³íáõÝùÝ»ñÇ Ñ»ï Ï³åí³Í, ³ñ¹ÛáõÝ³µ»ñ³Ï³Ý ÝÙáõßÝ»ñÇ ¨ ³ñ¹ÛáõÝ³µ»ñ³Ï³Ý áõ Ùï³íáñ ë»÷³Ï³ÝáõÃÛ³Ý ³ÛÉ Çñ³íáõÝùÝ»ñÇ å³ßïå³ÝáõÃÛ³Ý Ñ³ñó»ñÁ, å»ïáõÃÛáõÝÝ»ñáõÙ ·áñÍáÕ ûñ»Ýë¹ñáõÃÛ³ÝÁ Ñ³Ù³å³ï³ëË³Ý, ÏÑ³Ù³Ó³ÛÝ»óí»Ý Ûáõñ³ù³ÝãÛáõñ ÏáÝÏñ»ï ¹»åùáõÙ ³é³ÝÓÇÝ` Ñ³Ù³Ó³ÛÝ³·ñ»ñÇ ÏÝùÙ³Ý ÙÇçáóáí, áñáÝù Ý³Ë³ï»ëí³Í »Ý ëáõÛÝ Ð³Ù³Ó³ÛÝ³·ñÇ 3-ñ¹ Ñá¹í³ÍáõÙ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8"/>
        <w:rPr>
          <w:b/>
          <w:b/>
          <w:bCs/>
        </w:rPr>
      </w:pPr>
      <w:r>
        <w:rPr>
          <w:b/>
          <w:bCs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Á ãÇ  ßáß³÷áõÙ ÎáÕÙ»ñÇ ³ÛÝ Çñ³íáõÝùÝ»ñÁ ¨ å³ñï³íáñáõÃÛáõÝÝ»ñÁ, áñáÝù µËáõÙ »Ý Ýñ³Ýó ÏáÕÙÇó ÏÝùí³Í ³ÛÉ ÙÇç³½·³ÛÇÝ å³ÛÙ³Ý³·ñ»ñÇó ¨ Ñ³Ù³Ó³ÛÝ³·ñ»ñÇ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8"/>
        <w:rPr>
          <w:b/>
          <w:b/>
          <w:bCs/>
        </w:rPr>
      </w:pPr>
      <w:r>
        <w:rPr>
          <w:b/>
          <w:bCs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Á Ï³ñáÕ ¿ ÷á÷áËí»É ¨ Éñ³óí»É ÎáÕÙ»ñÇ ·ñ³íáñ ÷áË³¹³ñÓ Ñ³Ù³Ó³ÛÝ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êáõÛÝ Ð³Ù³Ó³ÛÝ³·ÇñÝ áõÅÇ Ù»ç ¿ ÙïÝáõÙ ëïáñ³·ñÙ³Ý ûñÇó: ÎáÕÙ»ñÇó Ûáõñ³ù³ÝãÛáõñÝ Çñ³íáõÝù áõÝÇ Ï³ë»óÝ»Éáõ ëáõÛÝ Ð³Ù³Ó³ÛÝ³·ñÇ ·áñÍáÕáõÃÛáõÝÁ` ³Û¹ Ù³ëÇÝ ÙÛáõë ÎáÕÙÇÝ í»ó ³ÙÇë ³é³ç ·ñ³íáñ ï»Õ»Ï³óÝ»Éáí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Î³ï³ñí³Í ¿ ØáëÏí³ ù³Õ³ùáõÙ 1993 Ãí³Ï³ÝÇ ÑáõÝí³ñÇ 11-ÇÝ, »ñÏáõ µÝûñÇÝ³Ïáí, Ûáõñ³ù³ÝãÛáõñÁª Ñ³Û»ñ»Ý ¨ éáõë»ñ»Ý, ÁÝ¹ áñáõÙ »ñÏáõ ï»ùëï»ñÝ ¿É Ñ³í³ë³ñ³½áñ »Ý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LatArm" w:hAnsi="Times LatArm" w:cs="Times LatArm"/>
          <w:b/>
          <w:b/>
          <w:bCs/>
          <w:i/>
          <w:i/>
          <w:iCs/>
          <w:sz w:val="26"/>
        </w:rPr>
      </w:pPr>
      <w:r>
        <w:rPr>
          <w:rFonts w:cs="Times LatArm" w:ascii="Times LatArm" w:hAnsi="Times LatArm"/>
          <w:b/>
          <w:bCs/>
          <w:i/>
          <w:iCs/>
          <w:sz w:val="26"/>
        </w:rPr>
        <w:t xml:space="preserve">Ð³Ù³Ó³ÛÝ³·ÇñÝ áõÅÇ Ù»ç ¿ Ùï»É 1993 Ãí³Ï³ÝÇ ÑáõÝí³ñÇ 11-Çó: </w:t>
      </w:r>
    </w:p>
    <w:p>
      <w:pPr>
        <w:pStyle w:val="Normal"/>
        <w:jc w:val="both"/>
        <w:rPr>
          <w:rFonts w:ascii="Times LatArm" w:hAnsi="Times LatArm" w:cs="Times LatArm"/>
          <w:b/>
          <w:b/>
          <w:bCs/>
          <w:i/>
          <w:i/>
          <w:iCs/>
          <w:sz w:val="26"/>
        </w:rPr>
      </w:pPr>
      <w:r>
        <w:rPr>
          <w:rFonts w:cs="Times LatArm" w:ascii="Times LatArm" w:hAnsi="Times LatArm"/>
          <w:b/>
          <w:bCs/>
          <w:i/>
          <w:iCs/>
          <w:sz w:val="26"/>
        </w:rPr>
      </w:r>
    </w:p>
    <w:sectPr>
      <w:footerReference w:type="default" r:id="rId2"/>
      <w:type w:val="nextPage"/>
      <w:pgSz w:w="12240" w:h="15840"/>
      <w:pgMar w:left="1758" w:right="1531" w:gutter="0" w:header="0" w:top="1418" w:footer="72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ussian Times">
    <w:charset w:val="00"/>
    <w:family w:val="roman"/>
    <w:pitch w:val="variable"/>
  </w:font>
  <w:font w:name="Times Armenian">
    <w:charset w:val="00"/>
    <w:family w:val="roman"/>
    <w:pitch w:val="variable"/>
  </w:font>
  <w:font w:name="Times LatAr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Russian Times" w:hAnsi="Russian Times" w:cs="Russian Times"/>
      <w:i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Russian Times" w:hAnsi="Russian Times" w:cs="Russian Time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Russian Times" w:hAnsi="Russian Times" w:cs="Russian Time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00" w:firstLine="567"/>
      <w:outlineLvl w:val="3"/>
    </w:pPr>
    <w:rPr>
      <w:rFonts w:ascii="Russian Times" w:hAnsi="Russian Times" w:cs="Russian Times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Russian Times" w:hAnsi="Russian Times" w:cs="Russian Times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Russian Times" w:hAnsi="Russian Times" w:cs="Russian Time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center"/>
      <w:outlineLvl w:val="6"/>
    </w:pPr>
    <w:rPr>
      <w:rFonts w:ascii="Russian Times" w:hAnsi="Russian Times" w:cs="Russian Times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Armenian" w:hAnsi="Times Armenian" w:cs="Times Armenian"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color w:val="000000"/>
      <w:sz w:val="24"/>
    </w:rPr>
  </w:style>
  <w:style w:type="paragraph" w:styleId="TextBody">
    <w:name w:val="Body Text"/>
    <w:basedOn w:val="Normal"/>
    <w:pPr/>
    <w:rPr>
      <w:rFonts w:ascii="Russian Times" w:hAnsi="Russian Times" w:cs="Russian Time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Russian Times" w:hAnsi="Russian Times" w:cs="Russian Times"/>
      <w:sz w:val="24"/>
    </w:rPr>
  </w:style>
  <w:style w:type="paragraph" w:styleId="BodyText21">
    <w:name w:val="Body Text 21"/>
    <w:basedOn w:val="Normal"/>
    <w:qFormat/>
    <w:pPr>
      <w:ind w:right="-7" w:firstLine="567"/>
      <w:jc w:val="both"/>
    </w:pPr>
    <w:rPr>
      <w:rFonts w:ascii="Russian Times" w:hAnsi="Russian Times" w:cs="Russian Times"/>
      <w:sz w:val="24"/>
    </w:rPr>
  </w:style>
  <w:style w:type="paragraph" w:styleId="BodyText3">
    <w:name w:val="Body Text 3"/>
    <w:basedOn w:val="Normal"/>
    <w:qFormat/>
    <w:pPr>
      <w:jc w:val="both"/>
    </w:pPr>
    <w:rPr>
      <w:rFonts w:ascii="Times Armenian" w:hAnsi="Times Armenian" w:cs="Times Armenian"/>
      <w:sz w:val="26"/>
    </w:rPr>
  </w:style>
  <w:style w:type="paragraph" w:styleId="TextBodyIndent">
    <w:name w:val="Body Text Indent"/>
    <w:basedOn w:val="Normal"/>
    <w:pPr>
      <w:tabs>
        <w:tab w:val="clear" w:pos="720"/>
        <w:tab w:val="left" w:pos="8931" w:leader="none"/>
      </w:tabs>
      <w:ind w:hanging="709"/>
      <w:jc w:val="both"/>
    </w:pPr>
    <w:rPr>
      <w:rFonts w:ascii="Times Armenian" w:hAnsi="Times Armenian" w:cs="Times Armenian"/>
      <w:sz w:val="26"/>
    </w:rPr>
  </w:style>
  <w:style w:type="paragraph" w:styleId="BodyTextIndent2">
    <w:name w:val="Body Text Indent 2"/>
    <w:basedOn w:val="Normal"/>
    <w:qFormat/>
    <w:pPr>
      <w:ind w:left="-1134" w:hanging="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09:09:00Z</dcterms:created>
  <dc:creator>VOTA N?O ? REGIONALIZA??O! SIM AO REFOR?O DO MUNICIPALISMO!</dc:creator>
  <dc:description>A REGIONALIZA??O ? UM ERRO COLOSSAL!</dc:description>
  <dc:language>en-US</dc:language>
  <cp:lastModifiedBy>User</cp:lastModifiedBy>
  <cp:lastPrinted>2002-02-25T14:17:00Z</cp:lastPrinted>
  <dcterms:modified xsi:type="dcterms:W3CDTF">2002-05-22T14:13:00Z</dcterms:modified>
  <cp:revision>22</cp:revision>
  <dc:subject>JO?O JARDIM x8?! PORRA! DIA 8 VOTA N?O!</dc:subject>
  <dc:title>??????</dc:title>
</cp:coreProperties>
</file>