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èáõë³ëï³ÝÇ ¸³ßÝáõÃÛ³Ý Ï³é³í³ñáõÃÛ³Ý ÙÇç¨ µ³ñÓñ³·áõÛÝ ÏñÃáõÃÛ³Ý µÝ³·³í³éáõÙ Ñ³Ù³·áñÍ³ÏóáõÃÛ³Ý í»ñ³µ»ñÛ³É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</w:t>
        <w:softHyphen/>
        <w:t>ñ³</w:t>
        <w:softHyphen/>
        <w:t>å»ïáõÃÛ³Ý Ï³é³í³ñáõÃÛáõÝÁ ¨ èáõë³ëï³ÝÇ ¸³ßÝáõÃÛ³Ý Ï³é³í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µ³ñÓñ³·áõÛÝ ÏñÃáõÃÛ³Ý ¨ ·ÇïáõÃÛ³Ý áÉáñïáõÙ Çñ³í³Ñ³í³ë³ñ Ñ³Ù³·áñÍ³Ï</w:t>
        <w:softHyphen/>
        <w:t>óáõ</w:t>
        <w:softHyphen/>
        <w:softHyphen/>
        <w:t>ÃÛ³Ý Ù»ç ÷áË³¹³ñÓ ß³Ñ³·ñ·é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ÙÛ³Ýó ÷áËÑ³ñ³µ»ñáõÃÛáõÝÝ»ñÇ ¨ Çñ³Ï³Ý³óíáÕ ÏñÃ³Ï³Ý ù³Õ³ù³Ï³ÝáõÃÛ³Ý Ù»ç ÁÝ¹áõÝ»Éáí Ø³ñ¹áõ Çñ³íáõÝùÝ»ñÇ Ñ³ÙÁÝ¹Ñ³Ýáõñ Ñéã³Ï³·ñáõÙ Ýßí³Í Ñ³Ù³Ù³ñ¹Ï³ÛÇÝ ³ñÅ»ùÝ»ñÇ ·»ñ³Ï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»ÕÍí³Í å»ï³Ï³Ý Ñ³Ù³Ï³ñ·»ñÁ ¹Çï»Éáí áñå»ë »ñÏáõ å»ïáõÃÛáõÝÝ»ñÇ ÅáÕáíáõñ¹Ý»ñÇ ³½·³ÛÇÝ-Ùß³ÏáõÃ³ÛÇÝ ÉÇ³ñÅ»ù ½³ñ·³óÙ³Ý ³ÝÑñ³Å»ßï å³Û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ñ¹³ëÇñáõÃÛ³Ý ¨ Ùß³ÏáõÃ³ÛÇÝ »ñÏËáëáõÃÛ³Ý ÑÇÙùÇ íñ³ Ó·ï»Éáí ¹»åÇ ÏñÃáõÃÛ³Ý ³½·³ÛÇÝ Ñ³Ù³Ï³ñ·»ñÇ µáí³Ý¹³ÏáõÃÛ³Ý Ýáñ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ñë¨áñ»Éáí ·Çï³Ï³Ý, Ï³½Ù³Ï»ñå³Ù»Ãá¹³Ï³Ý, ³ñï³¹ñ³Ï³Ý ¨ ³ÛÉ Ñ³Ù³·áñÍ³ÏóáõÃÛ³Ý å³ïñ³ëï³Ï³Ù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Ý ÁÝ¹áõÝáõÙ »Ý å»ïáõÃÛáõÝÝ»ñÇó Ûáõñ³ù³ÝãÛáõñÇ ù³Õ³ù³Ï³ÝáõÃÛ³Ý ³ÝÏ³ËáõÃÛáõÝÁ µ³ñÓñ³·áõÛÝ ÏñÃáõÃÛ³Ý ¨ ·ÇïáõÃÛ³Ý µÝ³·³í³éáõÙª Çñ»Ýó ï³ñ³ÍùÝ»ñáõÙ ·ïÝíáÕ µáÉáñ áõëáõÙÝ³Ï³Ý Ñ³ëï³ïáõÃÛáõÝÝ»ñÇ, ·Çï³Ï³Ý Ï³½Ù³Ï»ñåáõÃÛáõÝÝ»ñÇ ¨ ÑÇÙÝ³ñÏÝ»ñÇ ÝÏ³ïÙ³Ùµ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Ñ³ëï³ïáõÙ »Ý Çñ»Ýó ÏñÃáõÃÛ³Ý ³½·³ÛÇÝ Ñ³Ù³Ï³ñ·»ñÇ Ù»ç ÙïÝáÕ µ³ñÓñ³·áõÛÝ áõëáõÙÝ³Ï³Ý µáÉáñ Ñ³ëï³ïáõÃÛáõÝÝ»ñÇ Çñ³í³Ñ³í³ë³ñáõÃÛáõÝÁ, ³ÝÏ³Ë áõëáõóÙ³Ý É»½íÇó, ¨ Ýñ³Ýó ÝÏ³ïÙ³Ùµ óáõó³µ»ñáõÙ »Ý å»ï³Ï³Ý, Ï³½Ù³Ï»ñå³Ï³Ý, Ù³ÝÏ³í³ñÅ³Ï³Ý, áõëáõÙÝ³Ù»Ãá¹³Ï³Ý ¨ ÝÛáõÃ³ýÇÝ³Ýë³Ï³Ý ³ç³ÏóáõÃÛáõÝª ÎáÕÙ»ñÇó Ûáõñ³ù³ÝãÛáõñÇ ûñ»Ýë¹ñáõÃÛ³Ùµ ë³ÑÙ³Ýí³Í ÁÝ¹Ñ³Ýáõñ ÑÇÙáõÝùÝ»ñáí£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Çó Ù»ÏÇ ï³ñ³ÍùáõÙ Ùßï³å»ë µÝ³ÏíáÕ ¨ ÙÛáõë ÎáÕÙÇ ù³Õ³ù³óÇáõÃÛáõÝÝ áõÝ»óáÕ ³ÝÓÇÝù Çñ³íáõÝù áõÝ»Ý ³Û¹ ï³ñ³ÍùáõÙ ëï³Ý³Éáõ µ³ñÓñ³·áõÛÝ  ÏñÃáõÃÛáõÝ µáÉáñ Ù³Ï³ñ¹³ÏÝ»ñáõÙ, ÇÝãå»ë Ý³¨ ·Çï³Ï³Ý ³ëïÇ×³ÝÝ»ñ ¨ ÏáãáõÙÝ»ñª ³ÛÝ å»ïáõÃÛ³Ý ù³Õ³ù³óÇÝ»ñÇ Ñ³Ù³ñ ë³ÑÙ³Ýí³Í å³ÛÙ³ÝÝ»ñáí« áñÇ ï³ñ³ÍùáõÙ Çñ»Ýù Ùßï³å»ë µÝ³ÏíáõÙ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Çó Ûáñ³ù³ÝãÛáõñÁ å³ñï³íáñíáõÙ ¿ å³Ñå³Ý»É ÙÛáõë ÎáÕÙÇ å»ïáõÃÛ³Ý ³ÛÝ ù³Õ³ù³óÇÝ»ñÇ áõëáõóáõÙÁ ß³ñáõÝ³Ï»Éáõ ÑÝ³ñ³íáñáõÃÛáõÝÁ /ÙÇÝã¨ ³í³ñï»ÉÁ/, áñáÝù áõëáõóÙ³Ý »Ý ÁÝ¹áõÝí»É ÙÇÝã¨ 1992 Ãí³Ï³ÝÇ ÑáõÝí³ñÇ 1-Á ¨ ëáíáñáõÙ »Ý µ³ñÓñ³·áõÛÝ ¹åñáóÇ ¨ Ñ»ïµáõÑ³Ï³Ý ÏñÃáõÃÛ³Ý áõëáõÙÝ³Ï³Ý Ñ³ëï³ïáõÃÛáõÝÝ»ñáõÙ` ÁÝ¹áõÝáÕ ÎáÕÙÇ ù³Õ³ù³óÇÝ»ñÇ í»ñ³µ»ñÙ³Ùµ ·áñÍáÕ å³ÛÙ³ÝÝ»ñ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ÎáÕÙ»ñÇó Ûáõñ³ù³ÝãÛáõñÁ Ñ³Ù³Ó³ÛÝáõÙ ¿ ÙÛáõë ÎáÕÙÇ ù³Õ³ù³óÇÝ»ñÇÝ Çñ µ³ñÓñ³·áõÛÝ áõëáõÙÝ³Ï³Ý Ñ³ëï³ïáõÃÛáõÝÝ»ñÝ ÁÝ¹áõÝ»É` Áëï Ýñ³ áõÕ»·ñÇ: àõëáõÙÝ³éáõÃÛ³Ý ·áñÍáõÕí³Í ³ÝÓ³Ýó Ãí³ù³Ý³ÏÁ, Ýñ³Ýó ÁÝ¹áõÝÙ³Ý ¨ ýÇÝ³Ýë³íáñÙ³Ý Ï³ñ·Á áñáßíáõÙ »Ý µ³ñÓñ³·áõÛÝ ¹åñáóÇ Ï³é³í³ñÙ³Ý Ñ³Ù³å³ï³ëË³Ý Ù³ñÙÇÝÝ»ñÇ ÙÇç¨` »ñÏÏáÕÙ Ñ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ÎáÕÙ»ñÁ ã»Ý ËáãÁÝ¹áïáõÙ ÙÛáõë ÎáÕÙÇ å»ïáõÃÛ³Ý ù³Õ³ù³óÇÝ»ñÇ` Çñ»Ýó µ³ñÓñ³·áõÛÝ áõëáõÙÝ³Ï³Ý Ñ³ëï³ïáõÃÛáõÝÝ»ñÝ ³ÝÑ³ï³å»ë ÁÝ¹áõÝí»ÉáõÝ` Ñ³Ù³å³ï³ëË³Ý áõëáõÙÝ³Ï³Ý Ñ³ëï³ïáõÃÛ³Ý Ï³ÝáÝÝ»ñáíª ÙñóáõÛÃÇ ÑÇÙ³Ý íñ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Ý Çñ»Ýó µ³ñÓñ³·áõÛÝ áõëáõÙÝ³Ï³Ý Ñ³ëï³ïáõÃÛáõÝÝ»ñáõÙ å³ÛÙ³ÝÝ»ñ »Ý ³å³ÑáíáõÙ ³ÛÝ ÏñÃ³Ï³Ý Ñ³ëï³ïáõÃÛáõÝÝ»ñÇ Ñ³Ù³ñ Ù³ÝÏ³í³ñÅ³Ï³Ý ¨ ·Çï³Ù³ÝÏ³í³ñÅ³Ï³Ý Ï³¹ñ»ñ å³ïñ³ëï»Éáõ Ýå³ï³Ïáí, áñáÝóáõÙ ¹³ë³í³Ý¹áõÙÁ Ï³ï³ñíáõÙ ¿ ÙÛáõë ÎáÕÙÇ É»½áõÝ»ñáí: ÎáÕÙ»ñÇó Ûáõñ³ù³ÝãÛáõñÁ ³ç³ÏóáõÙ ¿ ·Çï³Ù³ÝÏ³í³ñÅ³Ï³Ý Ï³¹ñ»ñÇ å³ïñ³ëïÙ³ÝÁ, í»ñ³å³ïñ³ëïÙ³ÝÁ ¨ áñ³Ï³íáñÙ³Ý µ³ñÓñ³óÙ³ÝÁ, ÙÛáõë ÎáÕÙÇ ³ÛÝ áõëáõÙÝ³Ï³Ý Ñ³ëï³ïáõÃÛáõÝÝ»ñÁ áõëáõÙÝ³Ù»Ãá¹³Ï³Ý ·ñ³Ï³ÝáõÃÛ³Ùµ ³å³Ñáí»ÉáõÝ, áñáÝóáõÙ ¹³ë³í³Ý¹áõÙÁ Ï³ï³ñíáõÙ ¿ Çñ å»ïáõÃÛ³Ý É»½áõÝ»ñ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ÎáÕÙ»ñÝ ³ç³ÏóáõÙ »Ý µ³ñÓñ³·áõÛÝ áõëáõÙÝ³Ï³Ý Ñ³ëï³ïáõÃÛáõÝÝ»ñÇ ¨ µ³ñÓñ³·áõÛÝ ¹åñáóÇ ·Çï³Ï³Ý Ï³½Ù³Ï»ñåáõÃÛáõÝÝ»ñÇ ÙÇç¨ áõÕÕ³ÏÇ Ï³å»ñÇ Ñ³ëï³ïÙ³ÝÁ ¨ ½³ñ·³óÙ³ÝÁ, ·Çï³Ï³Ý ï»Õ»ÏáõÃÛ³Ý ëï³óÙ³ÝÁ ¨ ÷áË³Ý³ÏÙ³ÝÁ, µ³ñÓñ³·áõÛÝ ÏñÃáõÃÛ³Ý µÝ³·³í³éáõÙ Ñ³Ù³ï»Õ ·Çï³Ï³Ý Íñ³·ñ»ñÇ Ùß³ÏÙ³ÝÁ, áõë³ÝáÕÝ»ñÇ ³ñï³¹ñ³Ï³Ý åñ³ÏïÇÏ³ÛÇ Ï³½Ù³Ï»ñåÙ³Ý áÉáñïáõÙ Ñ³ñ³µ»ñáõÃÛáõÝÝ»ñÇ Ñ³ëï³ïÙ³ÝÁ ¨ Í³í³ÉÙ³ÝÁ, áõë³ÝáÕÝ»ñÇ ¨ Ù³ÝÏ³í³ñÅÝ»ñÇ ½µáë³ßñç³ÛÇÝ-¿ùëÏáõñëÇáÝ ·áñÍáõÝ»áõÃÛáõÝÁ, ¹³ë³ËáëáõÃÛáõÝÝ»ñ Ï³ñ¹³Éáõ ¨ ·Çï³Ï³Ý ³ß³Ë³ï³Ýù Õ»Ï³í³ñ»Éáõ Ñ³Ù³ñ Ù³ëÝ³·»ïÝ»ñ Ññ³íÇñ»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ÎáÕÙ»ñÁ ½³ñ·³óÝ»Éáõ »Ý áõëáõÙÝ³Ù»Ãá¹³Ï³Ý ¨ ·Çï³Ï³Ý ÷áñÓÇ ÷áË³Ý³ÏáõÙÁ, ·áñÍáõÝ »Ý ¹³ñÓÝ»Éáõ Ñ³Ù³·áñÍ³ÏóáõÃÛáõÝÁ ÏñÃáõÃÛ³Ý áñ³ÏÇ Ï³é³í³ñÙ³Ý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ÎáÕÙ»ñÁ ÙÇÙÛ³Ýó Çñ³½»Ï»Éáõ »Ý Çñ»Ýó ÏñÃ³Ï³Ý Ñ³Ù³Ï³ñ·»ñáõÙ ÷á÷áËáõÃÛáõÝÝ»ñÇ, Ï³¹ñ»ñÇ å³ïñ³ëïÙ³Ý Ù³Ï³ñ¹³ÏÇÝ Ý»ñÏ³Û³óíáÕ å»ï³Ï³Ý ã³÷³ÝÇßÝ»ñÇ ¨ å³Ñ³ÝçÝ»ñÇ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Ý³ÏáõÙ »Ý ÙÇç³½·³ÛÇÝ Ñ³Ù³·áñÍ³ÏóáõÃÛ³Ý í»ñ³µ»ñÛ³É ï»Õ»ÏáõÃÛáõÝ, áñÁ Ï³ñáÕ ¿ Ñ»ï³ùñùñ»É ÙÛáõë ÎáÕÙÇÝ, Ýå³ëïáõÙ »Ý ÙÇç³½·³ÛÇÝ Íñ³·ñ»ñÇ áõ Ý³Ë³·Í»ñÇ Ùß³ÏÙ³ÝÁ ¨ Çñ³Ï³Ý³óÙ³ÝÁ Ñ³Ù³ï»Õ Ù³ëÝ³Ïó»Éáõ Ñ³Ù³ñ Ù³ëÝ³·»ïÝ»ñÇ ËÙµ»ñÇ ëï»Õ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÷áËÑ³ñ³µ»ñáõÃÛáõÝÝ»ñÁ ë³ÑÙ³ÝíáõÙ »Ý Éñ³óáõóÇã µ³½Ù³ÏáÕÙ ³ñÓ³Ý³·ñáõÃÛáõÝÝ»ñáí Ï³Ù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·Çï³Ù³ÝÏ³í³ñÅ³Ï³Ý Ï³¹ñ»ñÇ å»ï³Ï³Ý íÏ³Û³·ñÙ³Ý Çñ»Ýó Ù³ñÙÇÝÝ»ñÇÝ ÃáõÛÉ³ïñáõÙ »Ý Ï³ï³ñ»É íÏ³Û³·ñÙ³Ý ³ßË³ï³Ýù ÙÛáõë ÎáÕÙÇ ù³Õ³ù³óÇÝ»ñÇ ·áñÍ»ñáí` ÷áËÑ³ïáõóÙ³Ý ÑÇÙù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³ñáÕ ¿ ÷á÷áËí»É Ï³Ù Éñ³óí»É ÎáÕÙ»ñÇ ÷áË³¹³ñÓ ·ñ³íáñ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êáõÛÝ Ð³Ù³Ó³ÛÝ³·ÇñÝ áõÅÇ Ù»ç ¿ ÙïÝáõÙ ³ÛÝ ëïáñ³·ñ»Éáõ ûñÇó: ÎáÕÙ»ñÇó Ûáõñ³ù³ÝãÛáõñÁ Çñ³íáõÝù áõÝÇ ¹³¹³ñ»óÝ»Éáõ ëáõÛÝ Ð³Ù³Ó³ÛÝ³·ñÇ ·áñÍáÕáõÃÛáõÝÁ` í»ó ³ÙÇë ³é³ç ³Û¹ Ù³ëÇÝ ·ñ³íáñ ï»Õ»Ï³óÝ»Éáí ÙÛáõë Î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3 Ãí³Ï³ÝÇ ÑáõÝí³ñÇ 11-ÇÝ«  »ñÏáõ ûñÇÝ³Ïáí, Ûáõñ³ù³ÝãÛáõñÁª Ñ³Û»ñ»Ý ¨ éáõë»ñ»Ý, ÁÝ¹ áñáõÙ »ñÏáõ ï»ùëï»ñÝ ¿É Ñ³í³ë³ñ³½áñ »Ý: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3 Ãí³Ï³ÝÇ ÑáõÝí³ñÇ 11-Çó: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3:16:00Z</dcterms:created>
  <dc:creator>Yuri Chanchurian</dc:creator>
  <dc:description/>
  <cp:keywords/>
  <dc:language>en-US</dc:language>
  <cp:lastModifiedBy>LEGAL</cp:lastModifiedBy>
  <cp:lastPrinted>2002-02-15T13:55:00Z</cp:lastPrinted>
  <dcterms:modified xsi:type="dcterms:W3CDTF">2009-12-15T13:31:00Z</dcterms:modified>
  <cp:revision>21</cp:revision>
  <dc:subject/>
  <dc:title>Ã Â² Ã˜ Â² Ã’ Â² Ãš Ãœ Â²  Ã† Ã°</dc:title>
</cp:coreProperties>
</file>