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Ð³Ýñ³å»ïáõÃÛ³Ý Ï³é³í³ñáõÃÛ³Ý ÙÇç¨ Ï³åÇ Ñ³ñó»ñáí Ñ³Ù³·áñÍ³Ïó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½³ñ·³óÝ»É »ñÏÏáÕÙ ß³Ñ³í»ï Ñ³ñ³µ»ñáõÃÛáõÝÝ»ñÁ Ï³åÇ ³ëå³ñ»½áõÙ, ³å³Ñáí»É »ñÏáõ å»ïáõÃÛáõÝÝ»ñáõÙ ¿É»Ïïñ³Ï³Ý ¨ ÷áëï³ÛÇÝ Ï³åÇ ³ÝË³÷³Ý ·áñÍáõÝ»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·áñÍ»Éáí ë»÷³Ï³Ý Çñ³í³ëáõÃÛáõÝÝ»ñÇ ¨ ÑÝ³ñ³íáñáõÃÛáõÝÝ»ñÇ ë³Ù³ÝÝ»ñáõÙ, Ñ³Ù³Ó³ÛÝ Çñ»Ýó ûñ»Ýë¹ñáõÃÛ³Ý å³Ñ³ÝçÝ»ñÇ` ÷áËß³Ñ³í»ï ¨ Ñ³Ù³Ñ³í³ë³ñ å³ÛÙ³ÝÝ»ñáõÙ Ïß³ñáõÝ³Ï»Ý ¨ ÏÁÝ¹É³ÛÝ»Ý Ñ³Ù³·áñÍ³ÏóáõÃÛáõÝÁ ³ñµ³ÝÛ³Ï³ÛÇÝ Ï³åÇ ³ëå³ñ»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Ï³éáõó»Ý Çñ»Ýó Ñ³ñ³µ»ñáõÃÛáõÝÝ»ñÁ Ï³åÇ ³ëå³ñ»½áõÙ` Ñ³Ù³Ó³ÛÝ ÙÇç³½·³ÛÇÝ Ñ³ÙÁÝ¹Ñ³Ýáõñ Ï³ÝáÝÝ»ñÇ ¨ ëÏ½µáõÝùÝ»ñÇ` Ñ³Ù³ßË³ñÑ³ÛÇÝ Ï³ÝáÝ³¹ñáõÃÛ³Ý ÑÇÙ³Ý íñ³: ²ÛÝ Ñ³ñó»ñÁ, áñáÝù ã»Ý Ï³ñ·³íáñíáõÙ ëáõÛÝ Ð³Ù³Ó³ÛÝ³·ñáí, ÇÝãå»ë Ý³¨ ÙÇç³½·³ÛÇÝ Ñ³Ù³Ó³ÛÝ³·ñ»ñáí, áñáÝó ³Ý¹³Ù »Ý Ñ³Ù³ñíáõÙ »ñÏáõ ÎáÕÙ»ñÝ ¿É Ï³Ù ÎáÕÙ»ñÇó áñ¨¿ Ù»ÏÁ, ÏÉáõÍí»Ý ÷áË³¹³ñÓ Ñ³Ù³Ó³ÛÝáõÃÛ³Ùµ` ÎáÕÙ»ñÇó Ûáõñ³ù³ÝãÛáõ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×³Ý³ãáõÙ »Ý »ñÏáõ å»ïáõÃÛáõÝÝ»ñÇ ó³Ýó»ñÇ ³éÏ³ÛáõÃÛáõÝÁ, áñáÝù ½³ñ·³ÝáõÙ »Ý ³Û¹ ó³Ýó»ñÇ ½³ñ·³óÙ³Ý ·ÉË³íáñ åÉ³ÝÇ Ñ³Ù³Ó³ÛÝ, ¨, »Ã» Ñ³ñÏ ÉÇÝÇ, ï»Õ»Ï³óÝáõÙ »Ý ÙÇÙÛ³Ýó Çñ»Ýó ó³Ýó»ñÇ Ñ»ï³·³ ½³ñ·³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³Ï³Ý³óÝáõÙ »Ý é³¹ÇáÑ³×³Ë³Ï³ÝáõÃÛ³Ý ëå»ÏïñÇ Ñ³Ù³Ï³ñ·áõÙÁ ÎáÕÙ»ñÇ ÙÇç¨` Ñ»ï³·³ÛáõÙ Ñ½áñ é³¹ÇáÑ»éáõëï³ï»ë³ÛÇÝ Ï³Û³ÝÝ»ñÇ Ï³éáõóÙ³Ý ¹»åùáõÙ ÷áË³¹³ñÓ Ë³Ý·³ñáõÙÝ»ñÁ µ³ó³é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 ¿É»Ïïñ³Ï³Ý ¨ ÷áëï³ÛÇÝ Í³é³ÛáõÃÛáõÝÝ»ñ Ñ³ïÏ³óÝ»Éáõ Ñ³Ù³ñ ÷áËÑ³ßí³ñÏÝ»ñÁ í³ñáõÙ »Ý ³½·³ÛÇÝ ÷áËÑ³ßí³ñÏ³ÛÇÝ Ï»ÝïñáÝÝ»ñÇ ÙÇçáóáí: ¾É»Ïïñ³Ï³Ý ¨ ÷áëï³ÛÇÝ Ï³åÇ Ï³½Ù³Ï»ñåÙ³Ý µáÉáñ ÷á÷áËáõÃÛáõÝÝ»ñÇ Ù³ëÇÝ, ÇÝãå»ë Ý³¨` Ï³åÇ Í³é³ÛáõÃÛáõÝÝ»ñÇ ÷áË³¹³ñÓ Ñ³ßí³ñÏÝ»ñÇ, ÎáÕÙ»ñÁ Ý³Ëûñáù ÏÑ³ÛïÝ»Ý ÙÇÙÛ³Ýó 3 ³ÙÇë ³é³ç, ÙÇÝã¨ »ÝÃ³¹ñí»ÉÇù ÷á÷áËáõÃÛáõÝÝ»ñÇ Å³ÙÏ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»ñ³ßË³íáñáõÙ »Ý µáÉáñ ï»ë³ÏÇ ÷áëï³ÛÇÝ ³é³ùáõÙÝ»ñÇ ¨ Ñ³ïáõÏ Ï³åÇ, ¿É»Ïïñ³Ï³åÇ ó³Ýóáí Ñ³Õáñ¹áõÙÝ»ñÇ, Ñ»éáõëï³ï»ë³ÛÇÝ ¨ é³¹ÇáÑ³Õáñ¹áõÙÝ»ñÇ Íñ³·ñ»ñÇ ï³ñ³ÝóáõÙÁ ¨ Ñ³ßí³ñÏáõÙ »Ý Ñ³Ù³Ó³ÛÝ ÁÝ¹áõÝí³Í ·Ý»ñÇ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å³ÝáõÙ »Ý ¹ñ³Ù³Ï³Ý ÷áË³¹ñáõÙÝ»ñÇ ³é³ç³óÙ³Ý áõÕÕáõÃÛ³Ùµ Í³é³ÛáõÃÛáõÝÝ»ñÇ óáõó³µ»ñáõÙÁ` Çñ³Ï³Ý³óÝ»Éáí ÷áË³¹ñáõÙÝ»ñÇ ·áñÍ³éÝáõÃÛáõÝÝ»ñÇ ÙÇçå»ï³Ï³Ý Ñ³ßí³ñÏÝ»ñÁ ¨ û·ï³·áñÍ»Éáí Ù»Ï ¹ñ³Ù³Ï³Ý ÙÇ³íáñ (éáõµÉÇ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»ïáõÃÛáõÝÝ»ñÇó Ù»ÏÇ ÏáÕÙÇó ë»÷³Ï³Ý ³½·³ÛÇÝ ¹ñ³Ù ÙïóÝ»Éáõ ¹»åùáõÙ ¹ñ³Ï³Ý ÷áË³¹ñáõÙÝ»ñÇ ³é³ùáõÙÁ  ÏÏ³ÝáÝ³Ï³ñ·íÇ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ÙÛ³Ýó Ñ³Ý¹»å ã»Ý ÏÇñ³éÇ (ÎáÕÙ»ñÇ Ï³åÇ í³ñã³Ï³½Ù»ñÇ ·áñÍáõÝ»áõÃÛ³ÝÁ ³ñ·»Éù Ñ³Ý¹Çë³óáÕ Ï³Ù ¹Åí³ñ³óÝáÕ Ëïñ³Ï³ÝáõÃÛ³Ý ÙÇçáóÝ»ñ) »ññáñ¹ »ñÏñÝ»ñáõÙ ¨ ÙÇç³½·³ÛÇÝ Ï³½Ù³Ï»ñåáõÃÛáõÝÝ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ÙÛ³Ýó óáõó³µ»ñáõÙ »Ý ³ç³ÏóáõÃÛáõÝ Ñ»éáõëï³ï»ë³ÛÇÝ Íñ³·ñ»ñÇ ï³ñ³ÍáõÙÁ Ï³½Ù³Ï»ñå»Éáõ ¨ ÎáÕÙ»ñÇ Ï³é³í³ñáõÃÛáõÝÝ»ñÇ Ï³Ù Ýñ³Ýó Ñ³Ù³å³ï³ëË³Ý ·»ñ³ï»ëãáõÃÛáõÝÝ»ñÇ Ñ³Ù³Ó³ÛÝ³·ñ»ñáí ë³ÑÙ³Ýí³Í Ï³ñ·áí ·ñ³Ýóí³Í` ÙÇ ÎáÕÙÇ å³ñµ»ñ³Ï³Ý Ññ³ï³ñ³ÏáõÙÝ»ñÇ µ³Å³Ýáñ¹³·ñÙ³Ý ¨ Ù³Ýñ³Í³Ë ³é¨ïñÇ ·áñÍÁ ÙÛáõë Î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áõÙ »Ý óáõó³µ»ñ»É Ï³åÇ Í³é³ÛáõÃÛáõÝÝ»ñ ë»÷³Ï³Ý å»ïáõÃÛáõÝÝ»ñáõÙ ÙÛáõë ÎáÕÙÇ ù³Õ³ù³óÇÝ»ñÇÝ` Ïñ»Éáí å³ï³ëË³Ý³ïíáõÃÛáõÝ Å³Ù³Ý³ÏÇÝ ¨ áñ³ÏÛ³É ëå³ë³ñÏÙ³Ý Ñ³Ù³ñ` Ñ³Ù³Ó³ÛÝ Çñ»Ýó å»ïáõÃÛáõÝÝ»ñÇ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 Ñ³Ù³·áñÍ³Ïó»É Ï³åÇ ÙÇç³½·³ÛÇÝ Ý³Ë³·Í»ñÇ Çñ³·áñÍÙ³ÝÁ: üÇÝ³Ýë³íáñÙ³Ý ¨ µ³ÅÝ»Ù³ëÇ Ù³ëÝ³ÏóáõÃÛ³Ý Ñ³ñó»ñÁ ÏÏ³ñ·³íáñ»Ý Ñ³ïáõÏ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÷áËß³Ñ³í»ï ¨ Ñ³Ù³Ñ³í³ë³ñ å³ÛÙ³ÝÝ»ñáí Ï³½Ù³Ï»ñåáõÙ ¨ Çñ³Ï³Ý³óÝáõÙ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¿É»Ïïñ³Ï³Ý ¨ ÷áëï³ÛÇÝ Ï³åÇ ÙÇçáóÝ»ñÇ ³ëå³ñ»½áõÙ ·Çï³Ñ»ï³½áï³Ï³Ý ¨ Ý³Ë³·Í³ÏáÝëïñáõÏïáñ³Ï³Ý Ñ³Ù³ï»Õ ³ßË³ï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¿É»Ïïñ³Ï³åÇ ÙÇçå»ï³Ï³Ý ó³Ýó»ñÇ ß³Ñ³·áñÍáõÙÝ áõ ûå»ñ³ïÇí-ï»ËÝÇÏ³Ï³Ý Õ»Ï³í³ñáõÙÁ` Ñ³Ù³Ó³ÛÝ»óí³Í ³É·áñÇÃÙáí ¨ ÝáñÙ³ïÇí ³Ïï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÷áËÑ³Ù³·áñÍ³ÏóáõÃÛáõÝ ï»ËÝÇÏ³Ï³Ý ß³Ñ³·áñÍ</w:t>
        <w:softHyphen/>
        <w:t>Ù³Ý Ñ³ñó»ñáõÙ, ¿É»Ïïñ³Ï³åÇÝ ¨ ÷áëïÇÝ óáõó³µ»ñíáÕ Í³é³ÛáõÃÛáõÝÝ»ñÇ áñ³ÏÇ µ³ñÓñ³óáõÙ, Ýßí³Í Ñ³ñó»ñáõÙ ÷áñÓÇ ¨ ï»Õ»ÏáõÃÛ³Ý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 xml:space="preserve"> ÎáÕÙ»ñÁ ³ñï³Ï³ñ· Çñ³íÇ×³ÏÝ»ñáõÙ Ï³åÇ ó³Ýó»ñáí ¨ ÙÇçáóÝ»ñáí óáõó³µ»ñáõÙ »Ý ÷áË³¹³ñÓ ³ç³ÏóáõÃÛáõÝ ³é³çÝ³ÛÇÝ Ñ³Õáñ¹³·ñáõÃÛáõÝÝ»ñÇ Ñ³Õáñ¹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ËáñÑñ¹³ÏóáõÃÛáõÝÝ»ñÇ ¨ µ³Ý³ÏóáõÃÛáõÝÝ»ñÇ ×³Ý³å³ñÑáí ÏÉáõÍ»Ý íÇ×»ÉÇ Ñ³ñó»ñÁ, áñáÝù Ï³ñáÕ »Ý ³é³ç³Ý³É ëáõÛÝ ä³ÛÙ³Ý³·ñÇ Ù»ÏÝ³µ³ÝÙ³Ý ¨ Çñ³Ï³Ý³óÙ³Ý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å³ñï³íáñáõÃÛáõÝÝ»ñÁ Ï³ï³ñ»ÉÇë ³é³ç³ó³Í ï³ñ³Ó³ÛÝáõÃÛáõÝÝ»ñÁ Ï¹Çïí»Ý ¨ ÏáõëáõÙÝ³ëÇñí»Ý Ñ³ïáõÏ ëï»ÕÍí³Í Å³Ù³Ý³Ï³íáñ ÙÇçÏ³é³í³ñ³Ï³Ý Ñ³ÝÓÝ³ÅáÕáíÇ ÏáÕÙÇó, áñÁ µ³ÕÏ³ó³Í ÏÉÇÝÇ ÎáÕÙ»ñÇ Ñ³í³ë³ñ ù³Ý³Ï áõÝ»óáÕ ³Ý¹³Ù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áñáß»óÇÝ Í³é³ÛáÕ³Ï³Ý ï»Õ»ÏáõÃÛáõÝÝ»ñÇ ÷áË³Ý³ÏÙ³Ý Ñ³Ù³ñ û·ï³·áñÍ»É éáõë³ó É»½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ï³ÛÇÝ ³é³ùáõÙÝ»ñÇ Ñ³ëó»Ý»ñÁ ¨ Ñ»é³·ñ»ñÁ ÎáÕÙ»ñÇ ÙÇç¨ Ó¨³Ï»ñåíáõÙ »Ý éáõë»ñ»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Éñ³óáõÙÝ»ñ ¨ ÷á÷áËáõÃÛáõÝÝ»ñ Ï³ï³ñíáõÙ »Ý ÎáÕÙ»ñÇó Ûáõñ³ù³ÝãÛáõñÇ Ý³Ë³Ó»éÝáõÃÛ³Ùµ ¨ áõÅÇ Ù»ç »Ý ÙïÝáõÙ ä³ÛÙ³Ý³íáñíáÕ ÏáÕÙ»ñÇ ëïáñ³·ñáõ</w:t>
        <w:softHyphen/>
        <w:t>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ûñí³ÝÇó ¨ ÏÙÝ³ áõÅÇ Ù»ç 90 ûñ` ³ÛÝ ûñÇó, »ñµ ÎáÕÙ»ñÇó Ù»ÏÁ ÙÛáõë ÎáÕÙÇÝ ·ñ³íáñ ÏÑ³Õáñ¹Ç ëáõÛÝ Ð³Ù³Ó³ÛÝ³·ñÇ ·áñÍáÕáõÃÛ³Ý ¹³¹³ñ»óÙ³Ý í»ñ³µ»ñÛ³É Çñ Ùï³¹ñáõÃÛáõÝÝ»ñÇ Ù³ëÇÝ 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 xml:space="preserve">Î³ï³ñí³Í ¿ ºñ¨³Ý ù³Õ³ùáõÙ 1993 Ãí³Ï³ÝÇ Ù³ÛÇëÇ 19-ÇÝ, »ñÏáõ µÝûñÇÝ³Ïáí, Ûáõñ³ù³ÝãÛáõñÁ` Ñ³Û»ñ»Ý ¨ íñ³ó»ñ»Ý, ÁÝ¹ áñáõÙ »ñÏáõ ï»ùëï»ñÝ ¿É Ñ³í³ë³ñ »Ý:                                              </w:t>
      </w:r>
      <w:r>
        <w:rPr>
          <w:rFonts w:cs="Times Armenian" w:ascii="Times Armenian" w:hAnsi="Times Armenian"/>
        </w:rPr>
        <w:t xml:space="preserve">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 Ãí³Ï³ÝÇ Ù³ÛÇëÇ 19-Çó:</w:t>
      </w:r>
    </w:p>
    <w:p>
      <w:pPr>
        <w:pStyle w:val="Normal"/>
        <w:ind w:firstLine="360"/>
        <w:jc w:val="center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440" w:right="16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altName w:val="Times New Roman"/>
    <w:charset w:val="00"/>
    <w:family w:val="auto"/>
    <w:pitch w:val="variable"/>
  </w:font>
  <w:font w:name="Arial LatAr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LatArm;Times New Roman" w:hAnsi="Times LatArm;Times New Roman" w:cs="Times LatArm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;Arial" w:hAnsi="Arial LatArm;Arial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LatArm;Arial" w:hAnsi="Arial LatArm;Arial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both"/>
      <w:outlineLvl w:val="3"/>
    </w:pPr>
    <w:rPr>
      <w:rFonts w:ascii="Arial LatArm;Arial" w:hAnsi="Arial LatArm;Arial" w:cs="Courier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hanging="0"/>
      <w:jc w:val="center"/>
      <w:outlineLvl w:val="4"/>
    </w:pPr>
    <w:rPr>
      <w:rFonts w:ascii="Times LatArm;Times New Roman" w:hAnsi="Times LatArm;Times New Roman" w:cs="Times LatArm;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rFonts w:ascii="Times LatArm;Times New Roman" w:hAnsi="Times LatArm;Times New Roman" w:cs="Times LatArm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Times LatArm;Times New Roman" w:hAnsi="Times LatArm;Times New Roman" w:cs="Times LatArm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LatArm;Arial" w:hAnsi="Arial LatArm;Arial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LatArm;Arial" w:hAnsi="Arial LatArm;Arial" w:cs="Courier New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;Arial" w:hAnsi="Arial LatArm;Arial" w:cs="Arial LatArm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900" w:hanging="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LatArm;Times New Roman" w:hAnsi="Times LatArm;Times New Roman" w:cs="Times LatArm;Times New Roman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Arial LatArm;Arial" w:hAnsi="Arial LatArm;Arial" w:cs="Arial LatArm;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5:58:00Z</dcterms:created>
  <dc:creator>Vardan</dc:creator>
  <dc:description/>
  <cp:keywords/>
  <dc:language>en-US</dc:language>
  <cp:lastModifiedBy>USER</cp:lastModifiedBy>
  <cp:lastPrinted>2002-03-01T16:48:00Z</cp:lastPrinted>
  <dcterms:modified xsi:type="dcterms:W3CDTF">2017-10-11T11:12:00Z</dcterms:modified>
  <cp:revision>14</cp:revision>
  <dc:subject/>
  <dc:title>Ð ² Ø ²  Ò ² Ú Ü ²  Æ ð</dc:title>
</cp:coreProperties>
</file>