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³Û³ëï³ÝÇ Ð³Ýñ³å»ïáõÃÛ³Ý Ï³é³í³ñáõÃÛ³Ý ¨ ìñ³ëï³ÝÇ Ð³Ýñ³å»ïáõÃÛ³Ý Ï³é³í³ñáõÃÛ³Ý ÙÇç¨ û¹³ÛÇÝ Ñ³Õáñ¹³ÏóáõÃÛ³Ý Ù³ëÇÝ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                          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ab/>
        <w:t>Ð³Û³ëï³ÝÇ Ð³Ýñ³å»ïáõÃÛ³Ý Ï³é³í³ñáõÃÛáõÝÁ ¨ ìñ³ëï³ÝÇ Ð³Ýñ³å»ïáõÃÛ³Ý Ï³é³í³ñáõÃÛáõÝÁ, ³ÛëáõÑ»ï` ä³ÛÙ³Ý³íáñíáÕ Ï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Ý¹Çë³Ý³Éáí ØÇç³½·³ÛÇÝ ù³Õ³ù³óÇ³Ï³Ý ³íÇ³óÇ³ÛÇ Ù³ëÇÝ ÎáÝí»ÝóÇ³ÛÇ Ù³ëÝ³ÏÇóÝ»ñ, áñÁ ëïáñ³·ñÙ³Ý Ñ³Ù³ñ µ³ó ¿ âÇÏ³·áÛáõÙ 1994 Ãí³Ï³ÝÇ ¹»Ïï»Ùµ»ñÇ 7-Çó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</w:t>
      </w:r>
      <w:r>
        <w:rPr>
          <w:rFonts w:cs="Times Armenian" w:ascii="Times Armenian" w:hAnsi="Times Armenian"/>
          <w:sz w:val="26"/>
        </w:rPr>
        <w:tab/>
        <w:t>ÁÝ¹áõÝ»Éáí û¹³ÛÇÝ ïñ³ÝëåáñïÇ Ï³ñ¨áñáõÃÛáõÝÁ` áñå»ë »ñÏáõ »ñÏñÝ»ñÇ ÅáÕáíáõñ¹Ý»ñÇ ÙÇç¨ µ³ñ»Ï³ÙáõÃÛ³Ý, ÷áËÁÁÙµéÝÙ³Ý ¨ Ñ³Ù³·áñÍ³ÏóáõÃÛ³Ý Ñ³ëï³ïÙ³Ý áõ å³Ñå³ÝÙ³Ý ÙÇçáó, Ð³Û³ëï³ÝÇ ¨ ìñ³ëï³ÝÇ ÙÇç¨ ÙÇç³½·³ÛÇÝ Ñ³Ù³·áñÍ³ÏóáõÃÛ³Ý ß³ñáõÝ³ÏÙ³Ý ¨ ½³ñ·³óÙ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ó³ÝÏ³Ý³Éáí  ÏÝù»É ä³ÛÙ³Ý³·Çñ Ýñ³Ýó Ñ³Ù³å³ï³ëË³Ý ï³ñ³ÍùÝ»ñÇ ÙÇç¨ ¨ Ýñ³Ýó ë³ÑÙ³ÝÝ»ñÇó ¹áõñë û¹³ÛÇÝ Ñ³Õáñ¹³ÏóáõÃÛ³Ý Ñ³ëï³ïÙ³Ý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Heading5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î»ñÙÇÝ³µ³Ý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Indent"/>
        <w:rPr/>
      </w:pPr>
      <w:r>
        <w:rPr/>
        <w:t>êáõÛÝ Ð³Ù³Ó³ÛÝ³·ñÇ ÏÇñ³éÙ³Ý ¨ Ù»ÏÝ³µ³ÝÙ³Ý Ýå³ï³Ïáí, »Ã» ï»ùëïáõÙ ³ÛÉ Ó¨áí í»ñ³å³Ñí³Í ã¿.</w:t>
      </w:r>
    </w:p>
    <w:p>
      <w:pPr>
        <w:pStyle w:val="TextBodyIndent"/>
        <w:rPr/>
      </w:pPr>
      <w:r>
        <w:rPr/>
        <w:t>³) §ÎáÝí»ÝóÇ³¦ ï»ñÙÇÝÁ Ýß³Ý³ÏáõÙ ¿ ØÇç³½·³ÛÇÝ ù³Õ³ù³óÇ³Ï³Ý ³íÇ³óÇ³ÛÇ Ù³ëÇÝ ÎáÝí»ÝóÇ³Ý, áñÁ ëïáñ³·ñÙ³Ý Ñ³Ù³ñ µ³óí»É ¿ âÇÏ³·áÛáõÙ 1944 Ãí³Ï³ÝÇ ¹»Ïï»Ùµ»ñÇ 7-ÇÝ, ¨ Çñ Ù»ç ÁÝ¹·ñÏáõÙ ¿ ³Û¹ ÎáÝí»ÝóÇ³ÛÇ ó³ÝÏ³ó³Í Ð³í»Éí³Í` ³ÛÝù³Ýáí, áñù³Ýáí, áñ ³Û¹åÇëÇ Ð³í»Éí³ÍÁ ¨ Ýñ³ áõÕÕáõÙÁ ÏÇñ³é»ÉÇ »Ý ëáõÛÝ ä³ÛÙ³Ý³·ñÇ ä³ÛÙ³Ý³íáñíáÕ ÏáÕÙ»ñÇ Ñ³Ù³ñ, ¨ ÎáÝí»ÝóÇ³ÛÇ ó³ÝÏ³ó³Í áõÕÕáõÙ, áñÝ ÁÝ¹áõÝí»É ¿ ÎáÝí»ÝóÇ³ÛÇ 94-ñ¹ Ñá¹í³ÍÇ Ñ³Ù³Ó³ÛÝ ¨ í³í»ñ³óí»É, Ñ³Ù³å³ï³ëË³Ý³µ³ñ, Ð³Û³ëï³ÝÇ Ð³Ýñ³å»ïáõÃÛ³Ý ¨ ìñ³ëï³ÝÇ Ð³Ýñ³å»ïáõÃÛ³Ý ÏáÕÙÇó,</w:t>
      </w:r>
    </w:p>
    <w:p>
      <w:pPr>
        <w:pStyle w:val="TextBodyIndent"/>
        <w:rPr/>
      </w:pPr>
      <w:r>
        <w:rPr/>
        <w:t>µ) §³íÇ³óÇáÝ ÇßË³ÝáõÃÛáõÝÝ»ñ¦ ï»ñÙÇÝÁ Ð³Û³ëï³ÝÇ Ð³Ýñ³å»ïáõÃÛ³Ý ¹»åùáõÙ Ýß³Ý³ÏáõÙ ¿ Ð³Û³ëï³ÝÇ Ð³Ýñ³å»ïáõÃÛ³Ý ³íÇ³óÇ³ÛÇ å»ï³Ï³Ý í³ñãáõÃÛáõÝ ¨ ìñ³ëï³ÝÇ Ð³Ýñ³å»ïáõÃÛ³Ý ¹»åùáõÙ` ïñ³ÝëåáñïÇ Ý³Ë³ñ³ñáõÃÛáõÝ  Ï³Ù û¹³ÛÇÝ ïñ³ÝëåáñïÇ ¹»å³ñï³Ù»Ýï Ï³Ù ó³ÝÏ³ó³Í ³ÝÓ, áñÁ ÉÇ³½áñí³Í ¿  Çñ³Ï³Ý³óÝ»Éáõ Ý»ñÏ³ÛáõÙë ³Û¹ Ý³Ë³ñáõÃÛ³Ý ÏáÕÙÇó Ï³ï³ñíáÕ ·áñÍ³éáõÛÃÝ»ñÁ,</w:t>
      </w:r>
    </w:p>
    <w:p>
      <w:pPr>
        <w:pStyle w:val="TextBodyIndent"/>
        <w:rPr/>
      </w:pPr>
      <w:r>
        <w:rPr/>
        <w:t>·) §Ýß³Ý³Ïí³Í ³íÇ³ÁÝÏ»ñáõÃÛáõÝ¦ ï»ñÙÇÝÁ Ýß³Ý³ÏáõÙ ¿ ³ÛÝ ³íÇ³ÁÝÏ»ñáõÃÛáõÝÁ, áñÁ Ýß³Ý³Ïí³Í ¨ ÉÇ³½áñí³Í ¿ ëáõÛÝ ä³ÛÙ³Ý³·ñÇ 4-ñ¹ Ñá¹í³ÍÇ Ñ³Ù³Ó³ÛÝ,</w:t>
      </w:r>
    </w:p>
    <w:p>
      <w:pPr>
        <w:pStyle w:val="TextBodyIndent"/>
        <w:rPr/>
      </w:pPr>
      <w:r>
        <w:rPr/>
        <w:t>¹) §ï³ñ³Íù¦ ï»ñÙÇÝÁ å»ïáõÃÛ³Ý ï»ë³Ï»ïÇó Ýß³Ý³ÏáõÙ ¿ »ñÏñÇ Ù³Ï»ñ¨áõÛÃÁ, ï³ñ³Íù³ÛÇÝ ¨ Ý»ñùÇÝ çñ»ñÁ ¨ ¹ñ³Ýó í»ñ¨áõÙ û¹³ÛÇÝ ï³ñ³ÍáõÃÛáõÝÁ, áñáÝù ·ïÝíáõÙ »Ý ³Û¹ å»ïáõÃÛ³Ý ·»ñÇßË³ÝáõÃÛ³Ý ï³Ï,</w:t>
      </w:r>
    </w:p>
    <w:p>
      <w:pPr>
        <w:pStyle w:val="TextBodyIndent"/>
        <w:rPr/>
      </w:pPr>
      <w:r>
        <w:rPr/>
        <w:t>») §û¹³ÛÇÝ Ñ³Õáñ¹³ÏóáõÃÛáõÝ¦, §ÙÇç³½·³ÛÇÝ û¹³ÛÇÝ Ñ³Õáñ¹³ÏóáõÃÛáõÝ¦, §³íÇ³ÁÝÏ»ñáõÃÛáõÝ¦ ¨ §Ï³Ý·³é áã ³é¨ïñ³ÛÇÝ Ýå³ï³ÏÝ»ñáí¦ ï»ñÙÇÝÝ»ñÝ áõÝ»Ý ³ÛÝ Ýß³Ý³ÏáõÃÛáõÝÝ»ñÁ, áñáÝù ïñí³Í »Ý ÎáÝí»ÝóÇ³ÛÇ 96-ñ¹ Ñá¹í³ÍáõÙ,</w:t>
      </w:r>
    </w:p>
    <w:p>
      <w:pPr>
        <w:pStyle w:val="TextBodyIndent"/>
        <w:rPr/>
      </w:pPr>
      <w:r>
        <w:rPr/>
        <w:t>½) §Ð³Ù³Ó³ÛÝ³·Çñ¦ ï»ñÙÇÝÁ Ýß³Ý³ÏáõÙ ¿ ïíÛ³É Ð³Ù³Ó³ÛÝ³·ÇñÁ, Ý»ñ³éÛ³É Ð³í»Éí³Í ¨ Ýñ³  ó³ÝÏ³ó³Í áõÕÕáõÙ,</w:t>
      </w:r>
    </w:p>
    <w:p>
      <w:pPr>
        <w:pStyle w:val="TextBodyIndent"/>
        <w:rPr/>
      </w:pPr>
      <w:r>
        <w:rPr/>
        <w:t>¿) §ë³ÑÙ³Ýí³Í »ñÃáõÕÇÝ»ñ¦ ï»ñÙÇÝÁ Ýß³Ý³ÏáõÙ ¿ ³ÛÝ »ñÃáõÕÇÝ»ñÁ, áñáÝù ë³ÑÙ³Ýí³Í »Ý  Ï³Ù »ÝÃ³Ï³ »Ý ë³ÑÙ³ÝÙ³Ý Ð³Ù³Ó³ÛÝ³·ñÇ  Ð³í»Éí³ÍáõÙ,</w:t>
      </w:r>
    </w:p>
    <w:p>
      <w:pPr>
        <w:pStyle w:val="TextBodyIndent"/>
        <w:rPr/>
      </w:pPr>
      <w:r>
        <w:rPr/>
        <w:t>Á)  §å³ÛÙ³Ý³·ñ³ÛÇÝ ·Í»ñ¦ ï»ñÙÇÝÁ  Ýß³Ý³ÏáõÙ ¿ ³ÛÝ ÙÇç³½·³ÛÇÝ  ³íÇ³·Í»ñÁ, áñáÝù ß³Ñ³·áñÍíáõÙ »Ý ë³ÑÙ³Ýí³Í »ñÃáõÕÇÝ»ñáíª ëáõÛÝ Ð³Ù³Ó³ÛÝ³·ñÇ Ð³í»Éí³ÍÇÝ  Ñ³Ù³å³ï³ëË³Ý,</w:t>
      </w:r>
    </w:p>
    <w:p>
      <w:pPr>
        <w:pStyle w:val="TextBodyIndent"/>
        <w:rPr/>
      </w:pPr>
      <w:r>
        <w:rPr/>
        <w:t>Ã) §ë³Ï³·ÇÝ¦ ï»ñÙÇÝÁ Ýß³Ý³ÏáõÙ ¿ áõÕ¨áñÝ»ñÇ, áõÕ»µ»éÝ»ñÇ ¨ µ»éÝ»ñÇ ÷áË³¹ñÙ³Ý í×³ñÇ ³ñÅ»ùÁ ¨ ³Û¹ í×³ñÇ ·³ÝÓÙ³Ý å³ÛÙ³ÝÝ»ñÁ, Ý»ñ³éÛ³É í×³ñÇ ·áõÙ³ñÁ ¨ ·áñÍ³Ï³É³Ï³Ý áõ ³ÛÉ Éñ³óáõóÇã Í³é³ÛáõÃÛáõÝÝ»ñÇ å³ÛÙ³ÝÝ»ñÁª µ³ó³éáõÃÛ³Ùµ ÷áëïÇ ÷áË³¹ñÙ³Ý í×³ñÇ ¨ å³ÛÙ³ÝÝ»ñÇ,</w:t>
      </w:r>
    </w:p>
    <w:p>
      <w:pPr>
        <w:pStyle w:val="TextBodyIndent"/>
        <w:rPr/>
      </w:pPr>
      <w:r>
        <w:rPr/>
        <w:t>Å) §Í³í³É¦ ï»ñÙÇÝÁ  §å³ÛÙ³Ý³·ñ³ÛÇÝ ·Í»ñ¦-Ç  ï»ë³Ï»ïÇó Ýß³Ý³ÏáõÙ ¿ ³Û¹ ·Í»ñÇ íñ³ û·ï³·áñÍíáÕ û¹³Ý³íÇ ï³ñáÕáõÃÛáõÝÁª µ³½Ù³å³ïÏ³Í ³ÛÝ ÃéÇãùÝ»ñÇ  Ñ³×³Ë³Ï³ÝáõÃÛ³Ùµ, áñáÝù Ï³ï³ñáõÙ ¿ ³Û¹ û¹³Ý³íÁ ³ÙµáÕç »ñÃáõÕáí Ï³Ù »ñÃáõÕáõ ÙÇ Ù³ëáí` áñáß³ÏÇ Å³ÙÏ»ïáõÙ:</w:t>
      </w:r>
    </w:p>
    <w:p>
      <w:pPr>
        <w:pStyle w:val="Heading1"/>
        <w:tabs>
          <w:tab w:val="clear" w:pos="720"/>
          <w:tab w:val="left" w:pos="1980" w:leader="none"/>
        </w:tabs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Heading1"/>
        <w:tabs>
          <w:tab w:val="clear" w:pos="720"/>
          <w:tab w:val="left" w:pos="1980" w:leader="none"/>
        </w:tabs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2</w:t>
      </w:r>
    </w:p>
    <w:p>
      <w:pPr>
        <w:pStyle w:val="Heading7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Æñ³íáõÝùÝ»ñ í»ñ³å³Ñ»ÉÁ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rPr/>
      </w:pPr>
      <w:r>
        <w:rPr/>
        <w:t>1. ä³ÛÙ³Ý³íáñíáÕ ÏáÕÙ»ñÇó Ûáõñ³ù³ÝãÛáõñÁ ÙÛáõëÇÝ í»ñ³å³ÑáõÙ ¿ ³ÛÝ Çñ³íáõÝùÝ»ñÁ, áñáÝù Ý³Ë³ï»ëí³Í »Ý ëáõÛÝ Ð³Ù³Ó³ÛÝ³·ñáíª ëáõÛÝ Ð³Ù³Ó³ÛÝ³·ñÇ Ð³í»Éí³ÍáõÙ Ýßí³Í »ñÃáõÕÇÝ»ñáí Ï³ÝáÝ³íáñ ÙÇç³½·³ÛÇÝ Ñ³Õáñ¹³ÏóáõÃÛ³Ý Çñ³Ï³Ý³óÙ³Ý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²íÇ³ÁÝÏ»ñáõÃÛáõÝÁ, áñÁ Ýß³Ý³ÏáõÙ ¿ Ûáõñ³ù³ÝãÛáõñ ä³ÛÙ³Ý³íáñíáÕ ÏáÕÙÁ, ë³ÑÙ³Ýí³Í »ñÃáõÕÇáí å³ÛÙ³Ý³·ñ³ÛÇÝ ·ÍÇ ß³Ñ³·áñÍÙ³Ý Å³Ù³Ý³Ï Ïû·ïíÇ Ñ»ï¨Û³É Çñ³íáõÝùÝ»ñÇó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ÙÛáõë ä³ÛÙ³Ý³íáñíáÕ ÏáÕÙÇ ï³ñ³ÍùÁ Ãéã»É-³ÝóÝ»É ³é³Ýó í³Ûñ¿çù Ï³ï³ñ»Éáõ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áã ³é¨ïñ³ÛÇÝ Ýå³ï³ÏÝ»ñáí ÙÛáõë ä³ÛÙ³Ý³íáñíáÕ ÏáÕÙÇ ï³ñ³ÍùáõÙ í³Ûñ¿çù Ï³ï³ñ»É ³ÛÝ í³Ûñ»ñáõÙ, áñáÝù Ýßí³Í »Ý ëáõÛÝ Ð³Ù³Ó³ÛÝ³·ñÇ Ð³í»Éí³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í³Ûñ¿çù Ï³ï³ñ»É ÙÛáõë ä³ÛÙ³Ý³íáñíáÕ ÏáÕÙÇ ï³ñ³ÍùÇ ³ÛÝ í³Ûñ»ñáõÙ, áñáÝù Ýßí³Í »Ý ëáõÛÝ Ð³Ù³Ó³ÛÝ³·ñÇ Ð³í»Éí³ÍáõÙª ÙÇç³½·³ÛÇÝ ÁÝÃ³óùÇ áõÕ¨áñÝ»ñ, µ»éÝ»ñ ¨ ÷áëï í»ñóÝ»Éáõ ¨ (Ï³Ù) Çç»óÝ»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êáõÛÝ Ñá¹í³ÍáõÙ áãÇÝã ãÇ Ñ³Ù³ñíÇ Çñ³íáõÝùÝ»ñÇ í»ñ³å³ÑáõÙ ÙÇ ä³ÛÙ³Ý³íáñíáÕ ÏáÕÙÇ Ýß³Ý³Ï³Í ³íÇ³ÁÝÏ»ñáõÃÛ³ÝÁ, áñ í»ñçÇÝë û¹³Ý³í í»ñóÝÇ áõÕ¨áñÝ»ñ, ÷áëï ¨ µ»éÝ»ñª ÙÛáõë ä³ÛÙ³Ý³íáñíáÕ ÏáÕÙÇ ï³ñ³Íùáí í³Ûñ»ñÇ ÙÇç¨ ÷áË³¹ñÙ³Ý Ñ³Ù³ñª í³ñÓ³ïñÙ³Ý ×³Ý³å³ñÑáí Ï³Ù í³ñÓ³Ï³ÉáõÃÛ³Ý å³ÛÙ³Ý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ä³ÛÙ³Ý³·ñ³ÛÇÝ ·Í»ñáí û¹³Ý³í»ñÇ ÃéÇãùÝ»ñÇ »ñÃáõÕÇÝ»ñÁ ¨ å»ï³Ï³Ý ë³ÑÙ³ÝÝ»ñÇ ³ÝóÙ³Ý Ï»ï»ñÁ ë³ÑÙ³ÝáõÙ »Ý ä³ÛÙ³Ý³íáñíáÕ ÏáÕÙ»ñÇó  Ûáõñ³ù³ÝãÛáõñÁ` Çñ»Ýó ï³ñ³ÍùÇ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²ÛÝ ï»ËÝÇÏ³Ï³Ý ¨ ³é¨ïñ³ÛÇÝ Ñ³ñó»ñÁ, áñáÝù í»ñ³µ»ñáõÙ »Ý û¹³Ý³í»ñÇ ÃéÇãùÝ»ñÇÝ ¨ áõÕ¨áñÝ»ñÇ, µ»éÝ»ñÇ ¨ ÷áëïÇ ÷áË³¹ñáõÙÝ»ñÇÝ å³ÛÙ³Ý³·ñ³ÛÇÝ ·Í»ñáí, ·»ïÝÇ íñ³ û¹³Ý³í»ñÇ ï»ËÝÇÏ³Ï³Ý ëå³ë³ñÏÙ³ÝÝ áõ ýÇÝ³Ýë³Ï³Ý Ñ³ßí³ñÏÝ»ñÇ Ï³ñ·ÇÝ, ³íÇ³ÁÝÏ»ñáõÃÛáõÝÝ»ñÇ ÙÇç¨ Ïáñáßí»Ý Áëï å³ÛÙ³Ý³íáñí³ÍáõÃÛ³Ý ¨ ÏÝ»ñÏ³Û³óí»Ý ä³ÛÙ³Ý³íáñíáÕ ÏáÕÙ»ñÇ ³íÇ³óÇ³ÛÇ  ÇßË³ÝáõÃÛáõÝÝ»ñÇ Ñ³í³ÝáõÃÛ³ÝÁ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Heading3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²íÇ³ÁÝÏ»ñáõÃÛ³Ý Ýß³Ý³ÏáõÙÝ áõ ß³Ñ³·áñÍÙ³Ý ÃáõÛÉïí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Indent"/>
        <w:rPr/>
      </w:pPr>
      <w:r>
        <w:rPr/>
        <w:t>1. Úáõñ³ù³ÝãÛáõñ ä³ÛÙ³Ý³íáñíáÕ ÏáÕÙ Çñ³íáõÝù ÏáõÝ»Ý³ Ýß³Ý³Ï»É ³íÇ³ÁÝÏ»ñáõÃÛáõÝ(Ý»ñ)ª ë³ÑÙ³Ýí³Í »ñÃáõÕÇÝ»ñáí å³ÛÙ³</w:t>
        <w:softHyphen/>
        <w:t>Ý³</w:t>
        <w:softHyphen/>
        <w:t>·ñ³</w:t>
        <w:softHyphen/>
        <w:softHyphen/>
        <w:t>ÛÇÝ ·Í»ñÁ ß³Ñ³·áñÍ»Éáõ Ýå³ï³Ïáíª ³Û¹ Ù³ëÇÝ ·ñ³íáñ ï»</w:t>
        <w:softHyphen/>
        <w:t>Õ»</w:t>
        <w:softHyphen/>
        <w:t>Ï³ó</w:t>
        <w:softHyphen/>
        <w:t>Ý»</w:t>
        <w:softHyphen/>
        <w:t>Éáí ÙÛáõë ä³ÛÙ³Ý³íáñíáÕ ÏáÕÙÇÝ:</w:t>
      </w:r>
    </w:p>
    <w:p>
      <w:pPr>
        <w:pStyle w:val="TextBodyIndent"/>
        <w:rPr/>
      </w:pPr>
      <w:r>
        <w:rPr/>
        <w:t>2. ØÛáõë ä³ÛÙ³Ý³íáñíáÕ ÏáÕÙÁ, ëï³Ý³Éáí ³Û¹ Í³ÝáõóáõÙÁ, ëáõÛÝ Ñá¹í³ÍÇ 3-ñ¹ ¨ 4-ñ¹ Ï»ï»ñÇ ¹ñáõÛÃÝ»ñÇ Ñ³Ù³Ó³ÛÝ, Ûáõñ³ù³ÝãÛáõñ Ýß³Ý³Ïí³Í ³íÇ³ÁÝÏ»ñáõÃÛ³Ý ³ÝÑ³å³Õ å»ïù ¿ Ñ³Ù³å³ï³ëË³Ý ÃáõÛÉïíáõÃÛáõÝ ï³ ÃéÇãùÝ»ñÇ Ñ³Ù³ñ:</w:t>
      </w:r>
    </w:p>
    <w:p>
      <w:pPr>
        <w:pStyle w:val="TextBodyIndent"/>
        <w:rPr/>
      </w:pPr>
      <w:r>
        <w:rPr/>
        <w:t>3. ØÇ ä³ÛÙ³Ý³íáñíáÕ ÏáÕÙÇ ³íÇ³óÇáÝ ÇßË³ÝáõÃÛáõÝÝ»ñÁ ÙÇÝã¨ ÃéÇãùÝ»ñÇ Ñ³Ù³ñ ÃáõÛÉïíáõÃÛáõÝ ï³ÉÁ Ï³ñáÕ »Ý ÙÛáõë ä³ÛÙ³Ý³íáñíáÕ ÏáÕÙÇ Ýß³Ý³Ï³Í ³íÇ³ÁÝÏ»ñáõÃÛáõÝÇó å³Ñ³Ýç»É ³ÛÝ µ³ÝÇ ³å³óáõÛóÝ»ñÁ, áñ í»ñçÇÝë ÁÝ¹áõÝ³Ï ¿ Ï³ï³ñ»É ³Û¹ ÇßË³ÝáõÃÛáõÝÝ»ñÇ ÏáÕÙÇó ÙÇç³½·³ÛÇÝ û¹³ÛÇÝ ãí³·Í»ñÇ ß³Ñ³·áñÍÙ³Ý Å³Ù³Ý³Ï ëáíáñ³µ³ñ ÏÇñ³éíáÕ ûñ»ÝùÝ»ñÇ ¨ Ï³ÝáÝÝ»ñÇ áõ ÎáÝí»ÝóÇ³ÛÇ ¹ñáõÛÃÝ»ñÇ å³ÛÙ³ÝÝ»ñÁ:</w:t>
      </w:r>
    </w:p>
    <w:p>
      <w:pPr>
        <w:pStyle w:val="TextBodyIndent"/>
        <w:rPr/>
      </w:pPr>
      <w:r>
        <w:rPr/>
        <w:t>4. Úáõñ³ù³ÝãÛáõñ ä³ÛÙ³Ý³íáñíáÕ ÏáÕÙ Çñ³íáõÝù ÏáõÝ»Ý³ Ù»ñÅ»É ÃéÇãùÝ»ñÇ ÃáõÛÉïíáõÃÛáõÝ ï³ÉÁ, áñÁ Ýßí³Í ¿ ëáõÛÝ Ñá¹í³ÍÇ 2-ñ¹ Ï»ïáõÙ, Ï³Ù å³Ñ³Ýç»É ³ÛÝåÇëÇ å³ÛÙ³ÝÝ»ñÇ Ï³ï³ñáõÙ, áñáÝù Ý³ ³ÝÑñ³Å»ßï ÏÑ³Ù³ñÇ Ýß³Ý³Ïí³Í ³íÇ³ÁÝÏ»ñáõÃÛ³Ý ÏáÕÙÇó ëáõÛÝ Ð³Ù³Ó³ÛÝ³·ñÇ 3-ñ¹ Ñá¹í³ÍáõÙ Ýßí³Í Çñ³íáõÝùÝ»ñÇó û·ïí»ÉÇë, ó³ÝÏ³ó³Í ¹»åùáõÙ, »ñµ í»ñáÑÇßÛ³É ä³ÛÙ³Ý³íáñíáÕ ÏáÕÙÁ ³å³óáõÛóÝ»ñ ãáõÝÇ ³ÛÝ µ³ÝÇ, áñ ³Û¹ ³íÇ³ÁÝÏ»ñáõÃÛ³Ý ÝÏ³ïÙ³Ùµ ³é³í»É³å»ë ïÇñ³å»ïáõÙÁ ¨ Çñ³Ï³Ý í»ñ³ÑëÏáÕáõÃÛáõÝÁ å³ïÏ³ÝáõÙ »Ý ³Û¹ ³íÇ³ÁÝÏ»ñáõÃÛ³ÝÁ Ýß³Ý³ÏáÕ ä³ÛÙ³Ý³íáñíáÕ ÏáÕÙÇÝ Ï³Ù Ýñ³ ù³Õ³ù³óÇÝ»ñÇÝ:</w:t>
      </w:r>
    </w:p>
    <w:p>
      <w:pPr>
        <w:pStyle w:val="TextBodyIndent"/>
        <w:rPr/>
      </w:pPr>
      <w:r>
        <w:rPr/>
        <w:t>5. Üß³Ý³Ïí³Í ¨ ³Û¹ Ó¨áí ÃáõÛÉïíáõÃÛáõÝ ëï³ó³Í ³íÇ³ÁÝÏ»ñáõÃÛáõÝÁ Ï³ñáÕ ¿ ëÏë»É å³ÛÙ³Ý³·ñ³ÛÇÝ ãí³·Í»ñÇ ß³Ñ³·áñÍáõÙÁ ³ÛÝ ¹»åùáõÙ, »Ã» Ýß³Ý³Ïí³Í ³íÇ³ÁÝÏ»ñáõÃÛáõÝÝ»ñÇ ÙÇç¨ ÃéÇãùÝ»ñÇ Ñ³Ù³Ó³ÛÝ»óí³Í Å³Ù³Ý³Ï³óáõÛóÁ Ñ³ëï³ïí³Í ¿ ä³ÛÙ³Ý³íáñíáÕ ÏáÕÙ»ñÇ ³íÇ³óÇáÝ ÇßË³ÝáõÃÛáõÝÝ»ñÇ ÏáÕÙÇó, ¨ ë³Ï³·ÇÝÁ, áñÁ ë³ÑÙ³Ýí³Í ¿ ëáõÛÝ Ð³Ù³Ó³ÛÝ³·ñÇ 6-ñ¹ Ñá¹í³ÍÇ ¹ñáõÛÃÝ»ñÇ Ñ³Ù³Ó³ÛÝ, ·áñÍÇ ¿ ¹ñí³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3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 4</w:t>
      </w:r>
    </w:p>
    <w:p>
      <w:pPr>
        <w:pStyle w:val="BodyText2"/>
        <w:ind w:left="360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ÂéÇãùÝ»ñÇ ÃáõÛÉïíáõÃÛ³Ý ã»ÕÛ³É Ñ³Ûï³ñ³ñ»ÉÁ Ï³Ù ¹³¹³ñ»óÝ»ÉÁ</w:t>
      </w:r>
    </w:p>
    <w:p>
      <w:pPr>
        <w:pStyle w:val="BodyText2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BodyText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Úáõñ³ù³ÝãÛáõñ ä³ÛÙ³Ý³íáñíáÕ ÏáÕÙ Çñ³íáõÝù ÏáõÝ»Ý³ ã»ÕÛ³É Ñ³Ûï³ñ³ñ»É ÃéÇãùÝ»ñÇ ÃáõÛÉïíáõÃÛáõÝÁ Ï³Ù ¹³¹³ñ»óÝ»É ëáõÛÝ Ð³Ù³Ó³ÛÝ³·ñÇ »ñÏñáñ¹ Ñá¹í³ÍáõÙ Ýßí³Í ³ÛÝ Çñ³íáõÝùÝ»ñÇó û·ïí»ÉÁ, áñáÝù ïñí³Í »Ý ÙÛáõë ä³ÛÙ³Ý³íáñíáÕ ÏáÕÙÇ Ýß³Ý³Ï³Í ³íÇ³ÁÝÏ»ñáõÃÛ³ÝÁ, Ï³Ù å³Ñ³Ýç»É ³ÛÝåÇëÇ å³ÛÙ³ÝÝ»ñÇ Ï³ï³ñáõÙ, áñáÝù Ý³ ³ÝÑñ³Å»ßï ÏÑ³Ù³ñÇ ³Û¹ Çñ³íáõÝùÝ»ñÇó û·ïí»ÉÇë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³) ó³ÝÏ³ó³Í ¹»åùáõÙ, »ñµ Ý³ Ñ³Ùá½í³Í ã¿ ³ÛÝ µ³ÝáõÙ, áñ ³Û¹ ³íÇ³ÁÝÏ»ñáõÃÛ³Ý ÝÏ³ïÙ³Ùµ ³é³í»É³ïÇñáõÙÁ ¨ Çñ³Ï³Ý í»ñ³ÑëÏáÕáõÃÛáõÝÁ å³ïÏ³ÝáõÙ »Ý ³Û¹ ³íÇ³ÁÝÏ»ñáõÃÛ³ÝÁ Ýß³Ý³Ï³Í ä³ÛÙ³Ý³íáñíáÕ ÏáÕÙÇÝ Ï³Ù Ýñ³ ù³Õ³ù³óÇÝ»ñÇÝ, Ï³Ù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µ) ³ÛÝ ¹»åùáõÙ, »ñµ ³Û¹ ³íÇ³ÁÝÏ»ñáõÃÛáõÝÁ ãÇ å³Ñå³ÝáõÙ ³Û¹ Çñ³íáõÝùÝ»ñÁ ïíáÕ ä³ÛÙ³Ý³íáñíáÕ ÏáÕÙÇ ûñ»ÝùÝ»ñÝ áõ Ï³ÝáÝÝ»ñÁ, Ï³Ù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 ³ÛÝ ¹»åùáõÙ, »ñµ ³íÇ³ÁÝÏ»ñáõÃÛáõÝÁ ÙÇ ³ÛÉ Ó¨áí ãÇ Ï³ï³ñáõÙ ³ÛÝ å³ÛÙ³ÝÝ»ñÁ, áñáÝù Ýßí³Í »Ý ëáõÛÝ Ð³Ù³Ó³ÛÝ³·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ºÃ» ëáõÛÝ Ñá¹í³ÍÇ 1-ÇÝ Ï»ïáõÙ Ýßí³Í å³ÛÙ³ÝÝ»ñÇ ³ÝÑ³å³Õ ã»ÕÛ³É Ñ³Ûï³ñ³ñ»ÉÁ, ¹³¹³ñ»óÝ»ÉÁ Ï³Ù Ï³ï³ñÙ³Ý å³Ñ³ÝçÁ ûñ»ÝùÝ»ñÇ ¨ Ï³ÝáÝÝ»ñÇ Ñ»ï³·³ Ë³ËïáõÙÝ»ñÇ Ï³ÝËÙ³Ý Ñ³Ù³ñ ³ÝÑñ³Å»ßïáõÃÛáõÝ ãÇ Ñ³Ý¹Çë³ÝáõÙ, ³å³ ³ÛÝ Çñ³íáõÝùÁ, áñÇ Ù³ëÇÝ ÝßíáõÙ ¿ ³Ûë Ï»ïáõÙ, ÏÏÇñ³éíÇ ÙÇ³ÛÝ ³íÇ³óÇáÝ ÇßË³ÝáõÃÛáõÝÝ»ñÇ ÙÇç¨ ËáñÑñ¹³ÏóáõÃÛáõÝÇó Ñ»ïá, áñáÝù å»ïù ¿ Ñ³ñó³åÝ¹Ù³Ý ûñÇó Ñ»ïá Ï³Û³Ý³Ý ÑÝ³ñ³íáñÇÝ ã³÷ Ï³ñ× Å³Ù³Ý³Ï³ÙÇçáó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3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Ø³ùë³ïáõñù»ñÇó ¨ ·³ÝÓáõÙÝ»ñÇó ³½³ïí»ÉÁ</w:t>
      </w:r>
    </w:p>
    <w:p>
      <w:pPr>
        <w:pStyle w:val="BodyText2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BodyText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ú¹³Ý³í»ñÁ, áñáÝù ß³Ñ³·áñÍíáõÙ »Ý å³ÛÙ³Ý³·ñ³ÛÇÝ ãí³·Í»ñÇ íñ³ ÙÇ ä³ÛÙ³Ý³íáñíáÕ ÏáÕÙÇ Ýß³Ý³Ï³Í ³íÇ³ÁÝÏ»ñáõÃÛ³Ý ÏáÕÙÇó, ÇÝãå»ë Ý³¨ Ýñ³Ýó Ñ³ßí»óáõó³ÏÇ ·áõÛùÁ, í³é»ÉÇùÇ å³ß³ñÁ ¨ ùë³ÝÛáõÃ»ñÁ, ³Û¹ û¹³Ý³í»ñáõÙ ·ïÝíáÕ å³ß³ñÝ»ñÁ (Ý»ñ³éÛ³É ëÝÝ¹³ÙÃ»ñùÁ, ËÙÇãùÝ áõ ÍË³ËáïÁ) ÙÛáõë ä³ÛÙ³Ý³íáñíáÕ ÏáÕÙÇ ï³ñ³Íù ï³Ý»ÉÇë Ï³½³ïí»Ý µáÉáñ Ù³ùë³ïáõñù»ñÇó` ³ÛÝ å³ÛÙ³Ýáí, áñ ³Û¹ ·áõÛùÁ, ÝÛáõÃ»ñÝ áõ å³ß³ñÝ»ñÁ ÏÙÝ³Ý û¹³Ý³íÇ Ù»ç ÙÇÝã¨ ¹ñ³Ýó Ñ»ï ï³Ý»Éáõ å³ÑÁ:</w:t>
      </w:r>
    </w:p>
    <w:p>
      <w:pPr>
        <w:pStyle w:val="TextBodyIndent"/>
        <w:rPr/>
      </w:pPr>
      <w:r>
        <w:rPr/>
        <w:t>2. îñ³Ù³¹ñí³Í ëå³ë³ñÏÙ³Ý Ñ³Ù³ñ ·³ÝÓáõÙÝ»ñÇó µ³óÇ, ïáõñù»ñÇó áõ ·³ÝÓáõÙÝ»ñÇó Ï³½³ïí»Ý Ý³¨.</w:t>
      </w:r>
    </w:p>
    <w:p>
      <w:pPr>
        <w:pStyle w:val="TextBodyIndent"/>
        <w:rPr/>
      </w:pPr>
      <w:r>
        <w:rPr/>
        <w:t>³) û¹³Ý³íÇ íñ³ ·ïÝíáÕ å³ß³ñÝ»ñÁ, áñáÝù í»ñóí»É »Ý ÙÇ ä³ÛÙ³Ý³íáñíáÕ ÏáÕÙÇ ï³ñ³ÍùáõÙ ¨ Ý³Ë³ï»ëí³Í »Ý ÙÛáõë ä³ÛÙ³Ý³íáñíáÕ ÏáÕÙÇ Ýß³Ý³Ï³Í ³íÇ³ÁÝÏ»ñáõÃÛ³Ý ÏáÕÙÇó å³ÛÙ³Ý³·ñ³ÛÇÝ ãí³·Í»ñáí ß³Ñ³·áñÍíáÕ û¹³Ý³íÇ íñ³ û·ï³·áñÍ»Éáõ Ñ³Ù³ñ,</w:t>
      </w:r>
    </w:p>
    <w:p>
      <w:pPr>
        <w:pStyle w:val="TextBodyIndent"/>
        <w:rPr/>
      </w:pPr>
      <w:r>
        <w:rPr/>
        <w:t>µ) å³Ñ»ëï³Ù³ë»ñÁ, áñáÝù µ»ñí»É »Ý ÙÇ ä³ÛÙ³Ý³íáñíáÕ ÏáÕÙÇ ï³ñ³Íù ÙÛáõë ä³ÛÙ³Ý³íáñíáÕ ÏáÕÙÇ Ýß³Ý³Ï³Í ³³íÇ³ÁÝÏ»ñáõÃÛ³Ý ÏáÕÙÇó å³ÛÙ³Ý³·ñ³ÛÇÝ ãí³·Í»ñáí ß³Ñ³·áñÍíáÕ û¹³Ý³íÇ ï»ËÝÇÏ³Ï³Ý ëå³ë³ñÏÙ³Ý Ï³Ù í»ñ³Ýáñá·Ù³Ý Ñ³Ù³ñ,</w:t>
      </w:r>
    </w:p>
    <w:p>
      <w:pPr>
        <w:pStyle w:val="TextBodyIndent"/>
        <w:rPr/>
      </w:pPr>
      <w:r>
        <w:rPr/>
        <w:t>·) í³é»É³ÝÛáõÃÝ áõ ùë³ÝÛáõÃ»ñÁ, áñáÝù Ý³Ë³ï»ëí³Í »Ý ÙÇ ä³ÛÙ³Ý³íáñíáÕ ÏáÕÙÇ Ýß³Ý³Ï³Í ³íÇ³ÁÝÏ»ñáõÃÛ³Ý ÏáÕÙÇó å³ÛÙ³Ý³·ñ³ÛÇÝ ãí³·Í»ñáí ß³Ñ³·áñÍíáÕ û¹³Ý³íÇ Ñ³Ù³ñ, ÝáõÛÝÇëÏ »Ã» ³Û¹ å³ß³ñÝ»ñÁ û·ï³·áñÍí»Ý ÙÛáõë ä³ÛÙ³Ý³íáñíáÕ ÏáÕÙÇ ï³ñ³ÍùÇ ë³ÑÙ³ÝÝ»ñáõÙ ·ïÝíáÕ »ñÃáõÕáõ ³ÛÝ Ñ³ïí³ÍáõÙ, áñï»Õ ¹ñ³Ýù í»ñóí»É »Ý,</w:t>
      </w:r>
    </w:p>
    <w:p>
      <w:pPr>
        <w:pStyle w:val="TextBodyIndent"/>
        <w:rPr/>
      </w:pPr>
      <w:r>
        <w:rPr/>
        <w:t>¹) ÷³ëï³ÃÕÃ»ñÁ, áñáÝù û·ï³·áñÍíáõÙ »Ý ÙÇ ä³ÛÙ³Ý³íáñíáÕ ÏáÕÙÇ Ýß³Ý³Ï³Í ³íÇ³ÁÝÏ»ñáõÃÛáõÝÝ»ñÇ ÏáÕÙÇóª Ý»ñ³éÛ³É ÇÝùÝ³ÃÇéÇ ïáÙë»ñÁ, ³åñ³ÝùÝ»ñÁ, ÇÝãå»ë Ý³¨ ·áí³½¹Ç ÝÛáõÃ»ñÁ, áñáÝù ³Ýí×³ñ ï³ñ³ÍíáõÙ »Ý ÙÛáõë ä³ÛÙ³Ý³íáñíáÕ ÏáÕÙÇ ï³ñ³ÍùáõÙ:</w:t>
      </w:r>
    </w:p>
    <w:p>
      <w:pPr>
        <w:pStyle w:val="TextBodyIndent"/>
        <w:rPr/>
      </w:pPr>
      <w:r>
        <w:rPr/>
        <w:t>3. ÜÛáõÃ»ñÁ, å³ß³ñÝ»ñÁ ¨ å³Ñ»ëï³Ù³ë»ñÁ, ÇÝãå»ë Ý³¨ ·áõÛùÁ, ë³ñù³íáñáõÙÁ ¨ ÷³ëï³ÃÕÃ»ñÁ, áñáÝù Ýßí³Í »Ý ëáõÛÝ Ñá¹í³ÍÇ 2-ñ¹ Ï»ïáõÙ, Áëï å³Ñ³ÝçÇ` Ï³ñáÕ »Ý ëïáõ·Ù³Ý Ï³Ù ÑëÏáÕáõÃÛ³Ý »ÝÃ³ñÏí»É Ù³ùë³ÛÇÝ ÇßË³ÝáõÃÛáõÝÝ»ñÇ ÏáÕÙÇó:</w:t>
      </w:r>
    </w:p>
    <w:p>
      <w:pPr>
        <w:pStyle w:val="TextBodyIndent"/>
        <w:rPr/>
      </w:pPr>
      <w:r>
        <w:rPr/>
        <w:t>4. ú¹³Ý³íÇ Ñ³ßí»óáõó³ÏÇ ·áõÛùÁ, ÝÛáõÃ»ñÁ, å³ß³ñÝ»ñÁ ¨ å³Ñ»ëï³Ù³ë»ñÁ, áñáÝù ·ïÝíáõÙ »Ý ÙÇ ä³ÛÙ³Ý³íáñíáÕ ÏáÕÙÇ Ýß³Ý³Ï³Í ³íÇ³ÁÝÏ»ñáõÃÛ³Ý ÏáÕÙÇó å³ÛÙ³Ý³·ñ³ÛÇÝ ãí³·Í»ñáí ß³Ñ³·áñÍíáÕ û¹³Ý³íÇ íñ³, Ï³ñáÕ »Ý µ»éÝ³Ã³÷í»É ÙÛáõë ä³ÛÙ³Ý³íáñíáÕ ÏáÕÙÇ ï³ñ³ÍùáõÙ ÙÇ³ÛÝ ³Û¹ ä³ÛÙ³Ý³íáñíáÕ ÏáÕÙÇ Ù³ùë³ÛÇÝ ÇßË³ÝáõÃÛáõÝÝ»ñÇ Ñ³Ù³Ó³ÛÝáõÃÛ³Ý ¹»åùáõÙ: ²Û¹ ¹»åùáõÙ Ýñ³Ýù Ï³ñáÕ »Ý ·ïÝí»É Ýßí³Í ÇßË³ÝáõÃÛáõÝÝ»ñÇ ÑëÏáÕáõÃÛ³Ý ï³Ï ÙÇÝã¨ ³ÛÝ å³ÑÁ,  »ñµ Ñ»ï ÏáõÕ³ñÏí»Ý ¨ áõñÇß Ýß³Ý³ÏáõÙ Ïëï³Ý³Ýª Ù³ùë³ÛÇÝ Ï³ÝáÝÝ»ñÇÝ Ñ³Ù³Ó³ÛÝ:</w:t>
      </w:r>
    </w:p>
    <w:p>
      <w:pPr>
        <w:pStyle w:val="TextBodyIndent"/>
        <w:rPr/>
      </w:pPr>
      <w:r>
        <w:rPr/>
        <w:t>5. Ø³ùë³ïáõñù»ñÇó ¨ ·³ÝÓáõÙÝ»ñÇó ³½³ïáõÙÁ, áñÇ Ù³ëÇÝ Ëáëù ¿ »Õ»É ïíÛ³É Ñá¹í³ÍÇ 1-ÇÝ Ï»ïáõÙ, ÏÏÇñ³éíÇ Ý³¨ ³ÛÝåÇëÇ ¹»åù»ñáõÙ, »ñµ ä³ÛÙ³Ý³íáñí³Í ÏáÕÙ»ñÇó Ù»ÏÇ ³íÇ³ÁÝÏ»ñáõÃÛáõÝÁ ÏÝù»É ¿ å³ÛÙ³Ý³·Çñ Ù»Ï ³ÛÉ ³íÇ³ÁÝÏ»ñáõÃÛ³Ý Ñ»ï áõÝ»óí³ÍùÇ Å³Ù³Ý³Ï³íáñ û·ï³·áñÍÙ³Ý Ï³Ù ÷áË³ÝóÙ³Ý Ù³ëÇÝ, áñÁ Ýßí»É ¿ ïíÛ³É Ñá¹í³ÍÇ 1-ÇÝ Ï»ïáõÙ` å³ÛÙ³Ýáí, áñ Ù»Ï ³ÛÉ ³íÇ³ÁÝÏ»ñáõÃÛáõÝ ÙÛáõë ä³ÛÙ³Ý³íáñíáÕ ÏáÕÙÇÝ å³ïÏ³ÝáÕ ï³ñ³ÍùáõÙ û·ïíáõÙ ¿ Ù³ùë³ïáõñù»ñÇó ¨ ·³ÝÓáõÙÝ»ñÇó ³½³ïí»Éáõ ÝáõÛÝåÇëÇ Çñ³íáõÝù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3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ê³Ï³·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BodyTextIndent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³Ï³·Ý»ñÁ, áñáÝù ·³ÝÓíáõÙ »Ý ÙÇ ä³ÛÙ³Ý³íáñíáÕ ÏáÕÙÇ ³íÇ³ÁÝÏ»ñáõÃÛáõÝÝ»ñÇó ÙÛáõë ä³ÛÙ³Ý³íáñíáÕ ÏáÕÙÇ ï³ñ³Íù Ï³Ù Ýñ³ ï³ñ³ÍùÇó ÷áË³¹ñ»Éáõ Ñ³Ù³ñ, å»ïù ¿ ë³ÑÙ³Ýí»Ý áÕç³ÙÇï ã³÷áí, Ñ³ßíÇ ³éÝ»Éáí µáÉáñ Ñ³Ù³å³ï³ëË³Ý ·áñÍáÝÝ»ñÁ, Ý»ñ³éÛ³É ß³Ñ³·áñÍÙ³Ý Í³Ëë»ñÁ, Ë»É³ÙÇï ß³ÑáõÛÃÁ ¨ áõñÇß ³íÇ³ÁÝÏ»ñáõÃÛáõÝÝ»ñÇ ë³Ï³·Ý»ñÁ: ä³ÛÙ³Ý³íáñíáÕ ÏáÕÙ»ñÁ ã»Ý Ñ³Ù³Ó³ÛÝÇ ³ÛÝ ë³Ï³·Ý»ñÇ Ñ»ï, áñáÝù ³ÝË»ÉÙïáñ»Ý µ³ñÓñ »Ý Ï³Ù ë³ÑÙ³Ý³÷³ÏÇã »Ý ·»ñÇßËáÕ ¹ñáõÃÛ³Ý ã³ñ³ß³ÑÙ³Ý å³ï×³éáí, ÇÝãå»ë Ý³¨ Ýå³ï³Ï áõÝ»Ý å³ßïå³Ý»É ³íÇ³ÁÝÏ»ñáõÃÛáõÝÝ»ñÁ ³ÛÝ ·Ý»ñÇó, áñáÝù ³ñÑ»ëï³Ï³Ýáñ»Ý Çç»óí³Í »Ý áõÕÕ³ÏÇ Ï³Ù ³ÝáõÕÕ³ÏÇ å»ï³Ï³Ý ¹ñ³Ù³Ï³Ý ûÅ³Ý¹³ÏáõÃÛáõÝÝ»ñÇ Ï³Ù Ëïñ³Ï³Ý ·Ý»ñÁ ¨ åñ³ÏïÇÏ³Ý Ï³ÝË»Éáõ Ýå³ï³Ïáí ë³ï³ñ Ï³Ý·Ý»Éáõ, ëå³éáÕÝ»ñÇÝ ·Ý»ñÇó å³ßïå³Ý»Éáõ Ñ³ßíÇÝ:</w:t>
      </w:r>
    </w:p>
    <w:p>
      <w:pPr>
        <w:pStyle w:val="BodyTextIndent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îíÛ³É Ñá¹í³ÍÇ ³é³çÇÝ Ï»ïáõÙ Ýßí³Í ë³Ï³·Ý»ñÁ å»ïù ¿ ÑÝ³ñ³íáñáõÃÛ³Ý ã³÷áí Ñ³Ù³Ó³ÛÝ»óí»Ý ³íÇ³ÁÝÏ»ñáõÃÛ³Ý ÏáÕÙÇó Ýß³Ý³Ïí³Í »ñÏáõ ä³ÛÙ³Ý³íáñí³Í ÏáÕÙ»ñÇ ÏáÕÙÇó, ¨ ÝÙ³Ý Ñ³Ù³Ó³ÛÝáõÃÛáõÝÁ å»ïù ¿ ÑÝ³ñ³íáñáõÃÛ³Ý ã³÷áí ëï»ÕÍíÇ û¹³ÛÇÝ ïñ³ÝëåáñïÇ ØÇç³½·³ÛÇÝ ³ëáóÇ³óÇ³ÛÇ ë³Ï³·Ý»ñÇ ë³ÑÙ³ÝÙ³Ý Ù»Ë³ÝÇ½ÙÝ»ñÇ û·ï³·áñÍÙ³Ùµ:</w:t>
      </w:r>
    </w:p>
    <w:p>
      <w:pPr>
        <w:pStyle w:val="BodyTextIndent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²Û¹ Ó¨áí Ñ³Ù³Ó³ÛÝ»óí³Í ë³Ï³·Ý»ñÁ å»ïù ¿ Ý»ñÏ³Û³óí»Ý Ñ³ëï³ïÙ³Ý »ñÏáõ ä³ÛÙ³Ý³íáñíáÕ ÏáÕÙ»ñÇ ³íÇ³óÇ³ÛÇ ÇßË³ÝáõÃÛáõÝÝ»ñÇÝ ¹ñ³ áõÅÇ Ù»ç ÙïÝ»Éáõ »ÝÃ³¹ñíáÕ ³Ùë³ÃíÇó Ñ³ßí³Í` ù³é³ëáõÝÑÇÝ· (45) ûñÇó áã áõß: Ð³ïáõÏ ¹»åù»ñáõÙ ³Û¹ Å³ÙÏ»ïÁ Ï³ñáÕ ¿ Ïñ×³ïí»É` Ýßí³Í ÇßË³ÝáõÃÛáõÝÝ»ñÇ å³ÛÙ³Ý³íáñí³ÍáõÃÛ³Ý Ñ³Ù³Ó³ÛÝ:</w:t>
      </w:r>
    </w:p>
    <w:p>
      <w:pPr>
        <w:pStyle w:val="BodyTextIndent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ÎÇñ³éÙ³Ý Ñ³Ù³Ó³ÛÝáõÃÛáõÝ ï³ÉÁ Ï³ñáÕ ¿ Ï³ï³ñí»É ÏáÝÏñ»ï å³ï³ëË³ÝÇ Ó¨áí: ºÃ» Ñ³Ù³å³ï³ëË³Ý ³íÇ³óÇáÝ ÇßË³ÝáõÃÛáõÝÝ»ñÁ ïíÛ³É  Ñá¹í³ÍÇ 3-ñ¹ Ï»ïÇ Ñ³Ù³Ó³ÛÝ ë³Ï³·ÝÇ Ý»ñÏ³Û³óÙ³Ý å³ÑÇó Ñ³ßí³Í »ñ»ëáõÝ (30) ûñí³ ÁÝÃ³óùáõÙ ã»Ý ³ñï³Ñ³ÛïÇ Çñ»Ýó ³ÝÑ³Ù³Ó³ÛÝáõÃÛáõÝÁ, ³å³ ë³Ï³·Ý»ñÁ ÏÑ³Ù³ñí»Ý Ñ³ëï³ïí³Í: ºÃ» 3-ñ¹ Ï»ïáí Ý³Ë³ï»ëí³Í Ñ³Ù³Ó³ÛÝ»óÙ³Ý Å³ÙÏ»ïÁ Ïñ×³ïíáõÙ ¿, ³å³ ³íÇ³óÇáÝ ÇßË³ÝáõÃÛáõÝÝ»ñÁ Ï³ñáÕ »Ý å³ÛÙ³Ý³íáñí»É, áñ ³ÝÑ³Ù³Ó³ÛÝáõÃÛ³Ý Ù³ëÇÝ ï»Õ»Ï³óÙ³Ý Å³ÙÏ»ïÁ ³í»ÉÇ ùÇã ÏÉÇÝÇ, ù³Ý »ñ»ëáõÝ ûñÁ:</w:t>
      </w:r>
    </w:p>
    <w:p>
      <w:pPr>
        <w:pStyle w:val="BodyTextIndent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ºÃ» Ñ³ëï³ïÙ³Ý Ý»ñÏ³Û³óí³Í ë³Ï³·ÇÝÁ ãÇ Ï³ñáÕ Ñ³Ù³Ó³ÛÝ»óí»É ïíÛ³É Ñá¹í³ÍÇ 2-ñ¹ Ï»ïÇ ¹ñáõÛÃÝ»ñÇÝ Ñ³Ù³å³ï³ëË³Ý, Ï³Ù »Ã» ïíÛ³É Ñá¹í³ÍÇ 4-ñ¹ Ï»ïáõÙ Ýßí³Í Å³ÙÏ»ïÇ ÁÝÃ³óùáõÙ ÙÇ ä³ÛÙ³Ý³íáñíáÕ ÏáÕÙÇ ³íÇ³óÇáÝ ÇßË³ÝáõÃÛáõÝÝ»ñÁ Ïï»Õ»Ï³óÝ»Ý ÙÛáõë ÎáÕÙÇ ³íÇ³óÇáÝ ÇßË³ÝÝáõÃÛáõÝ»ñÇÝ Çñ»Ýó ³ÝÑ³Ù³Ó³ÛÝáõÃÛ³Ý Ù³ëÇÝ áñ¨¿ Ñ³ëï³ïí³Í ë³Ï³·ÝÇ Ñ»ï` ïíÛ³É Ñá¹í³ÍÇ 2-ñ¹ Ï»ïÇ ¹ñáõÛÃÝ»ñÇÝ Ñ³Ù³å³ï³ëË³Ý, ³å³ »ñÏáõ ä³ÛÙ³Ý³íáñíáÕ ÏáÕÙ»ñÇ ³íÇ³óÇáÝ ÇßË³ÝáõÃÛáõÝÝ»ñÝ ¿É å»ïù ¿ ÷áñÓ»Ý ë³ÑÙ³Ý»É ³ÛÝåÇëÇ ë³Ï³·ÇÝ, áñÁ Ýñ³Ýó ÙÇç¨ ÷áË³¹³ñÓ³µ³ñ Ñ³Ù³Ó³ÛÝ»óí³Í ÏÉÇÝÇ:</w:t>
      </w:r>
    </w:p>
    <w:p>
      <w:pPr>
        <w:pStyle w:val="BodyTextIndent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 ºÃ» ³íÇ³óÇáÝ ÇßË³ÝáõÃÛáõÝÝ»ñÁ ã»Ý Ï³ñáÕ³Ý³ å³ÛÙ³Ý³íáñí»É ó³ÝÏ³ó³Í áñ¨¿ ë³Ï³·ÝÇ í»ñ³µ»ñÛ³É, áñÁ Ý»ñÏ³Û³óí³Í ÏÉÇÝ»Ý ïíÛ³É Ñá¹í³ÍÇ 3-ñ¹ Ï»ïÇÝ Ñ³Ù³å³ï³ëË³Ý, Ï³Ù ó³ÝÏ³ó³Í ë³Ï³·ÝÇ µÝáñáßÙ³Ý í»ñ³µ»ñÛ³É` ïíÛ³É Ñá¹í³ÍÇ 5-ñ¹ Ï»ïÇÝ Ñ³Ù³å³ï³ëË³Ý, ³å³ ï³ñ³Ó³ÛÝáõÃÛáõÝÝ»ñÁ å»ïù ¿ Ï³ñ·³íáñí»Ý ïíÛ³É Ð³Ù³Ó³ÛÝ³·ñÇ 18-ñ¹ Ñá¹í³ÍÇ ¹ñáõÛÃÝ»ñÇÝ Ñ³Ù³å³ï³ëË³Ý:</w:t>
      </w:r>
    </w:p>
    <w:p>
      <w:pPr>
        <w:pStyle w:val="BodyTextIndent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7. êáõÛÝ Ñá¹í³ÍÇ ¹ñáõÛÃÝ»ñÇÝ Ñ³Ù³å³ï³ëË³Ý ë³ÑÙ³Ýí³Í ë³Ï³·ÇÝÁ å»ïù ¿ áõÅÇ Ù»ç ÙÝ³ ³ÛÝù³Ý Å³Ù³Ý³Ï, ÙÇÝã¨ ãÑ³ëï³ïíÇ ÙÇ Ýáñ ë³Ï³·ÇÝ: ²ÛÝáõ³Ù»Ý³ÛÝÇí, ë³Ï³·ÝÇ û·ï³·áñÍáõÙÁ ïíÛ³É Ï»ïÇ ³½¹»óáõÃÛ³Ùµ ãÇ Ï³ñáÕ »ñÏ³ñ³Ó·í»É 12 ³ÙëÇó ³í»ÉÇ` Ñ³ßí³Í ³ÛÝ ³Ùë³ÃíÇó, áñÇó Ñ»ïá ³ÛÝ Ñ³Ù³ñíáõÙ ¿ áõÅÁ Ïáñóñ³Í: </w:t>
      </w:r>
    </w:p>
    <w:p>
      <w:pPr>
        <w:pStyle w:val="BodyTextIndent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8. Úáõñ³ù³ÝãÛáõñ ä³ÛÙ³Ý³íáñí³Í ÏáÕÙÇ ³íÇ³óÇáÝ ÇßË³ÝáõÃÛáõÝÝ»ñ ³Ù»Ý ç³Ýù ÏÃ³÷»Ý, áñå»ë½Ç Ýß³Ý³Ïí³Í ³íÇ³ÁÝÏ»ñáõÃÛáõÝÝ»ñÁ Ñ»ï¨»Ý Ñ³Ù³Ó³ÛÝ»óí³Í, ä³ÛÙ³Ý³íáñíáÕ ÏáÕÙ»ñÇ ³íÇ³óÇáÝ ÇßË³ÝáõÃÛáõÝÝ»ñÇ ÏáÕÙÇó Ñ³ëï³ïí³Í ë³Ï³·Ý»ñÇÝ, ¨ áñå»ë½Ç ³íÇ³ÁÝÏ»ñáõÃÛáõÝÝ»ñÇó áã Ù»ÏÁ áñ¨¿ Ù»ÏÇÝ Ï³Ù ³ÝáõÕÕ³ÏÇ Ó¨áí ³íÇ³óÇáÝ ÇßË³ÝáõÃÛáõÝÝ»ñÇ ÏáÕÙÇó ³é³Ýó Ñ³ëï³ï»Éáõ ãïñ³Ù³¹ñÇ ë³Ï³·ÝÇ ½»Õã, áñÁ Ï³ñáÕ ¿ ïñí»É ÁÝ¹Ñ³Ýáõñ ÑÇÙáõÝùÝ»ñáí, Ï³Ù áñ¨Çó» Ñ³ïáõÏ ¹»åùáõÙ, Ï³Ù ¿É ÙÇ ß³ñù ¹»åù»ñ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6"/>
        <w:jc w:val="center"/>
        <w:rPr>
          <w:rFonts w:ascii="Times Armenian" w:hAnsi="Times Armenian" w:cs="Times Armenian"/>
          <w:b/>
          <w:b/>
          <w:bCs/>
          <w:sz w:val="26"/>
          <w:u w:val="none"/>
        </w:rPr>
      </w:pPr>
      <w:r>
        <w:rPr>
          <w:rFonts w:cs="Times Armenian" w:ascii="Times Armenian" w:hAnsi="Times Armenian"/>
          <w:b/>
          <w:bCs/>
          <w:sz w:val="26"/>
          <w:u w:val="none"/>
        </w:rPr>
        <w:t>Ðá¹í³Í 7</w:t>
      </w:r>
    </w:p>
    <w:p>
      <w:pPr>
        <w:pStyle w:val="Heading1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Ü»ñÏ³Û³óáõóã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Indent"/>
        <w:rPr/>
      </w:pPr>
      <w:r>
        <w:rPr/>
        <w:t>1. ØÇ ä³ÛÙ³Ý³íáñíáÕ ÏáÕÙÇ Ýß³Ý³Ï³Í ³íÇ³ÁÝÏ»ñáõÃÛ³ÝÁ Çñ³íáõÝù ÏÁÝÓ»éíÇ ÷áË³¹³ñÓáõÃÛ³Ý ÑÇÙáõÝùÝ»ñáí ÙÛáõë ä³ÛÙ³Ý³íáñí³Í ÏáÕÙÇ ï³ñ³ÍùáõÙ å³Ñ»É Çñ Ý»ñÏ³Û³óáõóÇãÝ»ñÇÝ, ÇÝãå»ë Ý³¨ ÏáÙ»ñóÇáÝ` ûå»ñ³ïÇí áõ ï»ËÝÇÏ³Ï³Ý ³ÝÓÝ³Ï³½Ù»ñ, áñáÝù ³ÝÑñ³Å»ßï »Ý å³ÛÙ³Ý³·ñ³ÛÇÝ ·Í»ñÇ ß³Ñ³·áñÍÙ³Ý Ñ³Ù³ñ: ì»ñÁ Ýßí³Í ³ÝÓÝ³Ï³½ÙÁ å»ïù ¿ µ³ÕÏ³ó³Í ÉÇÝÇ ä³ÛÙ³Ý³íáñíáÕ ÏáÕÙ»ñÇ ù³Õ³ù³óÇÝ»ñ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Üßí³Í ³ÝÓÝ³Ï³½ÙÇÝ Ý»ñÏ³Û³óíáÕ å³Ñ³ÝçÝ»ñÁ Ýß³Ý³Ïí³Í ³íÇ³ÁÝÏ»ñáõÃÛ³Ý ó³ÝÏáõÃÛ³Ùµ Ï³ñáÕ »Ý µ³í³ñ³ñí»É ë»÷³Ï³Ý ³ÝÓÝ³Ï³½ÙÇ ßÝáñÑÇí Ï³Ù ³ÛÉ Ï³½Ù³Ï»ñåáõÃÛáõÝÝ»ñÇ, ÁÝÏ»ñáõÃÛáõÝÝ»ñÇ Ï³Ù ³íÇ³ÁÝÏ»ñáõÃÛáõÝÝ»ñÇ Í³é³ÛáõÃÛáõÝÝ»ñÇ û·ï³·áñÍÙ³Ùµ, áñáÝù ·áñÍáõÙ »Ý ÙÛáõë ä³ÛÙ³Ý³íáñíáÕ ÏáÕÙÇ ï³ñ³ÍùáõÙ ¨ ÉÇ³½áñí³Í »Ý óáõÛó ï³É ÝÙ³Ý Í³é³ÛáõÃÛáõÝÝ»ñ ÝáñÇó ³Û¹ ÙÛáõë ä³ÛÙ³Ý³íáñí³Í ÏáÕÙÇ ï³ñ³Í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3. Ü»ñÏ³Û³óáõóÇãÝ»ñÇ áõ ³ÝÓÝ³Ï³½ÙÇ íñ³ ï³ñ³ÍíáõÙ »Ý ³Û¹ ÙÛáõë ä³ÛÙ³Ý³íáñíáÕ ÏáÕÙÇ ûñ»ÝùÝ»ñÝ áõ Ï³ÝáÝÝ»ñÁ, ¨, ³Û¹ ûñ»ÝùÝ»ñÇ áõ Ï³ÝáÝÝ»ñÇ Ñ³Ù³å³ï³ëË³Ý, ³Ù»Ý ÙÇ ä³ÛÙ³Ý³íáñí³Í ÏáÕÙ, ÷áË³¹³ñÓáõÃÛ³Ý ÑÇÙáõÝùáí áõ Ýí³½³·áõÛÝ Ñ»ï³Ó·áõÙÝ»ñáí, Ý»ñÏ³Û³óÝ»Éáõ ¿ ³ÝÑñ³Å»ßï ÃáõÛÉïíáõÃÛáõÝ ³ßË³ï»Éáõ, ³ßË³ï³ÝùÇ ï»Õ³íáñÙ³Ý ³Ýó³ïáÙë»ñ ¨ ³ÛÉ ³ÝÑñ³Å»ßï ÷³ëï³ÃÕÃ»ñ Ý»ñÏ³Û³óáõóÇãÝ»ñÇÝ áõ ³ÝÓÝ³Ï³½ÙÇÝ, áñáÝó Ù³ëÇÝ Ëáëù ¿ ·ÝáõÙ ëáõÛÝ Ñá¹í³ÍÇ 1-ÇÝ Ï»ïáõÙ:</w:t>
      </w:r>
    </w:p>
    <w:p>
      <w:pPr>
        <w:pStyle w:val="BodyText2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8</w:t>
      </w:r>
    </w:p>
    <w:p>
      <w:pPr>
        <w:pStyle w:val="Heading3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úñ»ÝùÝ»ñÇ ¨ Ï³ÝáÝÝ»ñÇ ÏÇñ³éáõÙÁ</w:t>
      </w:r>
    </w:p>
    <w:p>
      <w:pPr>
        <w:pStyle w:val="Normal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Indent"/>
        <w:rPr/>
      </w:pPr>
      <w:r>
        <w:rPr/>
        <w:t>1. ØÇ ä³ÛÙ³Ý³íáñíáÕ ÏáÕÙÇ ûñ»ÝùÝ»ñÝ áõ Ï³ÝáÝÝ»ñÁ, áñáÝù Ï³ñ·³íáñáõÙ »Ý Çñ ï³ñ³ÍùÇó Ï³Ù ¹»åÇ Çñ ï³ñ³ÍùÝ»ñÁ  û¹³Ý³í»ñÇ ÃéÇãùÝ»ñÁ Ï³Ù ³Û¹ û¹³Ý³í»ñÇ ß³Ñ³·áñÍáõÙÝ áõ ÃéÇãùÝ»ñÝ Çñ ï³ñ³ÍùáõÙ ·ïÝí»Éáõ Å³Ù³Ý³Ï³Ñ³ïí³ÍáõÙ, å»ïù ¿ ÏÇñ³éí»Ý ÙÛáõë ä³ÛÙ³Ý³íáñíáÕ ÏáÕÙÇ ÏáÕÙÇó Ýß³Ý³Ïí³Í ³íÇ³ÁÝÏ»ñáõÃÛ³Ý û¹³Ý³í»ñÇ ÝÏ³ï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ØÇ ä³ÛÙ³Ý³íáñíáÕ ÏáÕÙÇ ûñ»ÝùÝ»ñÝ áõ Ï³ÝáÝÝ»ñÁ, áñáÝù Ï³ñ·³íáñáõÙ »Ý áõÕ¨áñÝ»ñÇ, û¹³ÛÇÝ ³ÝÓÝ³Ï³½ÙÇ, µ»éÝ»ñÇ, áõÕ»µ»éÇ, ÷áëïÇ Çñ ï³ñ³Íù ·³ÉÁ, Çñ ï³ñ³ÍùáõÙ ÙÝ³ÉÝ áõ Ñ»ï áõÕ¨áñí»ÉÁ, ÇÝãå»ë Ý³¨, Ù³ëÝ³íáñ³å»ë, ³ÛÝåÇëÇ Ó¨³Ï³ÝáõÃÛáõÝÝ»ñÇ ³ÝóÏ³óáõÙÁ, áñáÝù í»ñ³µ»ñáõÙ »Ý ³ÝÓÝ³·ñ³ÛÇÝ, Ù³ùë³ïÝ³ÛÇÝ, ï³ñ³¹ñ³Ù³ÛÇÝ ¨ ë³ÝÇï³ñ³Ï³Ý Ï³ÝáÝÝ»ñÇÝ, ÏÏÇñ³éí»Ý ³ÛÝ ³íÇ³ÁÝÏ»ñáõÃÛ³Ý û¹³Ý³í»ñÇ áõÕ¨áñÝ»ñÇ, ³ÝÓÝ³Ï³½ÙÇ, µ»éÝ»ñÇ áõ ÷áëïÇ ÝÏ³ïÙ³Ýµ, áñáÝù Ýß³Ý³ÏíáõÙ »Ý ÙÛáõë ä³ÛÙ³Ý³íáñíáÕ ÏáÕÙÇ ÏáÕÙÇó` Ýßí³Í ï³ñ³ÍùáõÙ ·ïÝí»Éáõ Å³Ù³Ý³Ï³Ñ³ïí³ÍáõÙ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3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ìÏ³Û³·ñ»ñÇ ¨ íÏ³Û³Ï³ÝÝ»ñÇ ×³Ý³ã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"/>
        <w:ind w:firstLine="720"/>
        <w:rPr/>
      </w:pPr>
      <w:r>
        <w:rPr/>
        <w:t>ÂéÇãùÇÝ åÇï³ÝÇ ÉÇÝ»Éáõ Ù³ëÇÝ íÏ³Û³·ñ»ñÁ, áñ³Ï³íáñÙ³Ý Ù³ëÇÝ íÏ³Û³Ï³ÝÝ»ñÝ áõ ³ÛÝ íÏ³Û³·ñ»ñÁ, áñáÝù ïñí³Í »Ý Ï³Ù ûñÇÝ³Ï³ »Ý ×³Ý³ãí³Í ÙÇ ä³ÛÙ³Ý³íáñíáÕ ÏáÕÙÇ ÏáÕÙÇó, å»ïù ¿ ûñÇÝ³Ï³Ý ×³Ý³ãí»Ý Ý³¨ ÙÛáõë ä³ÛÙ³Ý³íáñíáÕ ÏáÕÙ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³Ï³ÛÝ ä³ÛÙ³Ý³íáñíáÕ ÏáÕÙ»ñÇó Ûáõñ³ù³ÝãÛáõñÁ, ³ÛÝáõ³Ù»Ý³ÛÝÇí, Çñ»Ý Çñ³íáõÝù ¿ í»ñ³å³ÑáõÙ Çñ ï³ñ³ÍùÇ íñ³Ûáí ÃéÇãùÝ»ñÇ Å³Ù³Ý³Ï Ù»ñÅ»Éáõ ³ÛÝ íÏ³Û³·ñ»ñÇ ¨ áñ³Ï³íáñÙ³Ý ×³Ý³ãáõÙÁ, áñáÝù ïñíáõÙ »Ý Çñ»Ýó ù³Õ³ù³óÇÝ»ñÇÝ ÙÛáõë ä³ÛÙ³Ý³íáñíáÕ ÏáÕÙÇ ÏáÕÙÇó:</w:t>
      </w:r>
    </w:p>
    <w:p>
      <w:pPr>
        <w:pStyle w:val="Normal"/>
        <w:jc w:val="both"/>
        <w:rPr>
          <w:rFonts w:ascii="Times Armenian" w:hAnsi="Times Armenian" w:cs="Times Armenian"/>
          <w:sz w:val="26"/>
          <w:u w:val="single"/>
        </w:rPr>
      </w:pPr>
      <w:r>
        <w:rPr>
          <w:rFonts w:cs="Times Armenian" w:ascii="Times Armenian" w:hAnsi="Times Armenian"/>
          <w:sz w:val="26"/>
          <w:u w:val="single"/>
        </w:rPr>
      </w:r>
    </w:p>
    <w:p>
      <w:pPr>
        <w:pStyle w:val="Heading2"/>
        <w:rPr/>
      </w:pPr>
      <w:r>
        <w:rPr/>
        <w:t>Ðá¹í³Í 10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²íÇ³óÇáÝ ³Ýíï³Ý·áõÃÛáõÝ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ÏáÕÙ»ñÁ Ñ³ëï³ïáõÙ »Ý Çñ³ñ Ñ³Ý¹»å áõÝ»ó³Í Çñ»Ýó å³ñï³íáñáõÃÛáõÝÝ»ñÁ, áñáÝù í»ñ³µ»ñáõÙ »Ý ³ÝûñÇÝ³Ï³Ý ÙÇç³ÙïáõÃÛ³Ý ·áñÍáÕáõÃÛáõÝÝ»ñÇó ù³Õ³ù³óÇ³Ï³Ý ³íÇ³óÇ³ÛÇ å³ßïå³ÝáõÃÛ³ÝÁ: ä³ÛÙ³Ý³íáñíáÕ ÏáÕÙ»ñÁ ·áñÍáõÙ »Ý Ñ³Ù³å³ï³ëË³Ý û¹³Ý³í»ñÇ íñ³ Ï³ï³ñíáÕ Ñ³Ýó³·áñÍáõÃÛáõÝÝ»ñÇ ¨ ³ÛÉ ·áñÍáÕáõÃÛáõÝÝ»ñÇ Ù³ëÇÝ ÎáÝí»ÝóÇ³ÛÇ, áñÁ ëïáñ³·ñí»É ¿ îáÏÇáÛáõÙ 1963 Ãí³Ï³ÝÇ ë»åï»Ùµ»ñÇ 14-ÇÝ, û¹³Ý³í»ñÇ ³ÝûñÇÝ³Ï³Ý Ñ³÷ßï³ÏÙ³Ý ¹»Ù å³Ûù³ñÇ Ù³ëÇÝ ÎáÝí»ÝóÇ³ÛÇ` ëïáñ³·ñí³Í Ð³³·³ÛáõÙ 1979 Ãí³Ï³ÝÇ ¹»Ïï»Ùµ»ñÇ 16-ÇÝ, ù³Õ³ù³óÇ³Ï³Ý ³íÇ³óÇ³ÛÇ ³Ýíï³Ý·áõÃÛ³Ý ¹»Ù áõÕÕí³Í ³ÝûñÇÝ³Ï³Ý ·áñÍáÕáõÃÛáõÝÝ»ñÇ Ù³ëÇÝ ÎáÝí»ÝóÇ³ÛÇ, áñÁ ëïáñ³·ñí³Í ¿ ØáÝñ»³ÉáõÙ 1971 Ãí³Ï³ÝÇ ë»åï»Ùµ»ñÇ 23-ÇÝ, ¨ ÙÇç³½·³ÛÇÝ û¹³Ý³í³Ï³Û³ÝÝ»ñáõÙ µéÝÇ ·áñÍáÕáõÃÛáõÝÝ»ñÇ ³ÝûñÇÝ³Ï³Ý Çñ³Ï³Ý³óÙ³Ý ¹»Ù å³Ûù³ñÇ Ù³ëÇÝ ²ñÓ³Ý³·ñáõÃÛ³Ý, áñÁ ëïáñ³·ñí»É ¿ ØáÝñ»³ÉáõÙ 1988 Ãí³Ï³ÝÇ ÷»ïñí³ñÇ 24-ÇÝ:</w:t>
      </w:r>
    </w:p>
    <w:p>
      <w:pPr>
        <w:pStyle w:val="BodyText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ä³ÛÙ³Ý³íáñíáÕ ÏáÕÙ»ñÁ ËÝ¹ñ³ÝùÇ ¹»åùáõÙ óáõó³µ»ñáõÙ »Ý Çñ³ñ ³Ù»Ý ï»ë³ÏÇ û·ÝáõÃÛáõÝ, áñÁ í»ñ³µ»ñáõÙ ¿ û¹³Ý³í»ñÇ ³ÝûñÇÝ³Ï³Ý Ñ³÷ßï³ÏÙ³Ý Ï³ÝËÙ³ÝÁ, ÇÝãå»ë Ý³¨ ³ÛÉ ³ÝûñÇÝ³Ï³Ý ·áñÍáÕáõÃÛáõÝÝ»ñÇ, áñáÝù áõÕÕí³Í »Ý û¹³Ý³í»ñÇ, Ýñ³Ýó áõÕ¨áñÝ»ñÇ áõ ³ÝÓÝ³Ï³½ÙÇ, û¹³Ý³í³Ï³Û³ÝÝ»ñÇ áõ û¹³·Ý³óáõÃÛ³Ý ÙÇçáóÝ»ñÇ ³Ýíï³Ý·áõÃÛ³Ý ¹»Ù:</w:t>
      </w:r>
    </w:p>
    <w:p>
      <w:pPr>
        <w:pStyle w:val="BodyText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ä³ÛÙ³Ý³íáñíáÕ ÏáÕÙ»ñÁ ·áñÍáõÙ »Ý Ñ³Ù³å³ï³ëË³Ý ³íÇ³óÇáÝ ³Ýíï³Ý·áõÃÛ³Ý ¨ ï»ËÝÇÏ³Ï³Ý å³Ñ³ÝçÝ»ñÇ ¹ñáõÛÃÝ»ñÇ, áñáÝù ë³ÑÙ³ÝíáõÙ »Ý ø³Õ³ù³óÇ³Ï³Ý ³íÇ³óÇ³ÛÇ ÙÇç³½·³ÛÇÝ Ï³½Ù³Ï»ñåáõÃÛ³Ý ÏáÕÙÇó ¨ Ý³Ë³ï»ëíáõÙ »Ý ÙÇç³½·³ÛÇÝ ù³Õ³ù³óÇ³Ï³Ý ³íÇ³óÇ³ÛÇ Ù³ëÇÝ ÎáÝí»ÝóÇ³ÛÇ Ð³í»Éí³Íáí` ³ÛÝåÇëÇ ³ëïÇ×³Ýáí, áñù³Ýáí ÝÙ³Ý ¹ñáõÛÃÝ»ñÝ áõ å³Ñ³ÝçÝ»ñÁ ÏÇñ³é»ÉÇ »Ý ä³ÛÙ³Ý³íáñíáÕ ÏáÕÙ»ñÇ Ñ³Ý¹»å, Ýñ³Ýù Ïå³Ñ³Ýç»Ý, áñ û¹³Ý³í»ñÇ ß³Ñ³·áñÍáÕÝ»ñÁ, áñáÝó ·áñÍáõÝ»áõÃÛ³Ý ÑÇÙÝ³Ï³Ý í³ÛñÁ Ï³Ù Ùßï³Ï³Ý ·ïÝí»Éáõ í³ÛñÁ Çñ»Ýó ï³ñ³ÍùáõÙ ¿, ¨ Çñ»Ýó ï³ñ³ÍùáõÙ ·ïÝíáÕ ÙÇç³½·³ÛÇÝ û¹³Ý³í³Ï³Û³ÝÝ»ñÇ ß³Ñ³·áñÍáÕÝ»ñÁ ·áñÍ»Ý Ñ³Ù³å³ï³ëË³Ý ³íÇ³óÇáÝ ³Ýíï³Ý·áõÃÛ³Ý í»ñ³µ»ñÛ³É ¹ñáõÛÃÝ»ñÇ áõ å³Ñ³ÝçÝ»ñÇ:</w:t>
      </w:r>
    </w:p>
    <w:p>
      <w:pPr>
        <w:pStyle w:val="BodyText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Úáõñ³ù³ÝãÛáõñ ä³ÛÙ³Ý³íáñíáÕ ÏáÕÙ Ñ³Ù³Ó³ÛÝáõÙ ¿ ³ÛÝ µ³ÝÇÝ, áñ ÙÛáõë ä³ÛÙ³Ý³íáñíáÕ ÏáÕÙÁ Ï³ñáÕ ¿ å³Ñ³Ýç»É ÝÙ³Ý û¹³Ý³í»ñÇ ß³Ñ³·áñÍáÕÝ»ñÇó` å³Ñå³Ý»É ³Ûë Ñá¹í³ÍÇ 3-ñ¹ Ï»ïáõÙ Ýßí³Í ³íÇ³óÇáÝ ³Ýíï³Ý·áõÃÛ³Ý Ù³ëÇÝ ¹ñáõÛÃÝ»ñÝ áõ å³Ñ³ÝçÝ»ñÁ, áñáÝù ³Û¹ ÙÛáõë ä³ÛÙ³Ý³íáñíáÕ ÏáÕÙÇ ÏáÕÙÇó Ý³Ë³ï»ëíáõÙ »Ý Çñ ï³ñ³Íù ÙïÝ»Éáõ, ³ÛÝï»Õ ·ïÝí»Éáõ ¨ ³ÛÝï»ÕÇó ¹áõñë ·³Éáõ Ñ³Ù³ñ: Úáõñ³ù³ÝãÛáõñ ä³ÛÙ³Ý³íáñíáÕ ÏáÕÙ Ï³å³ÑáíÇ Çñ ï³ñ³ÍùáõÙ Ñ³Ù³å³ï³ëË³Ý ÙÇçáóÝ»ñÇ ÏÇñ³éáõÙÁ, áñÁ Ýå³ï³Ï ÏáõÝ»Ý³ å³ßïå³Ý»É û¹³Ý³í»ñÁ ¨ ëïáõ·»É áõÕ¨áñÝ»ñÇÝ, ³ÝÓÝ³Ï³½ÙÇÝ, Ó»éùÇ áõÕ»µ»éÁ, ÑÇÙÝ³Ï³Ý áõÕ»µ»éÝ áõ û¹³Ý³íÇ áõÝ»ó³Í Çñ»ñÁ û¹³Ý³í Ýëï»Éáõó ³é³ç ¨ ÁÝÃ³óùáõÙ Ï³Ù µ»éÝ³Ã³÷Ù³Ý Å³Ù³Ý³Ï: Úáõñ³ù³ÝãÛáõñ ä³ÛÙ³Ý³íáñíáÕ ÏáÕÙ Ý³¨ ¹ñ³Ï³Ýáñ»Ý ¿ Ý³ÛáõÙ ³ÛÝ µ³ÝÇÝ, áñ ÙÛáõë ä³ÛÙ³Ý³íáñíáÕ ÏáÕÙÇ ËÝ¹ñ³Ýùáí ÏáÝÏñ»ï ëå³éÝ³ÉÇùÇ ¹»åùáõÙ Ñ³ïáõÏ ÙÇçáóÝ»ñ Ó»éù Ï³éÝí»Ý:</w:t>
      </w:r>
    </w:p>
    <w:p>
      <w:pPr>
        <w:pStyle w:val="BodyText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ØÇç³¹»åÇ Ï³Ù ¹ñ³ ëå³éÝ³ÉÇùÇ ¹»åùáõÙ, áñÁ Ï³ñáÕ ¿ Ï³åí³Í ÉÇÝ»É ù³Õ³ù³óÇ³Ï³Ý û¹³Ý³íÇ ³ÝûñÇÝ³Ï³Ý Ñ³÷ßï³ÏÙ³Ý Ï³Ù Ù»Ï ³ÛÉ ·áñÍáÕáõÃÛ³Ý Ñ»ï, áñÝ áõÕÕí³Í ÏÉÇÝÇ û¹³Ý³íÇ, Ýñ³ áõÕ¨áñÝ»ñÇ áõ ³ÝÓÝ³Ï³½ÙÇ, û¹³Ý³í³Ï³Û³ÝÇ Ï³Ù û¹³·Ý³óáõÃÛ³Ý ÙÇçáóÝ»ñÇ ³Ýíï³Ý·áõÃÛ³Ý Ñ»ï, ä³ÛÙ³Ý³íáñíáÕ ÏáÕÙ»ñÁ Çñ³ñ û·ÝáõÃÛáõÝ Ïóáõó³µ»ñ»Ý Ï³åÇ å³Ñå³ÝÙ³Ý ÙÇçáóáí ¨ ÝÙ³Ý ÙÇç³¹»åÇ Ï³Ù ¹ñ³ ëå³éÝ³ÉÇùÇ ³ñ³· áõ ³Ýíï³Ý· Ï³ÝËÙ³Ý Ýå³ï³ÏÇÝ áõÕÕí³Í Ñ³Ù³å³ï³ëË³Ý ÙÇçáóÝ»ñÇ Ó»éÝ³ñÏÙ³Ùµ:</w:t>
      </w:r>
    </w:p>
    <w:p>
      <w:pPr>
        <w:pStyle w:val="BodyText2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1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³ßí³ñÏÝ»ñ, »Ï³ÙáõïÝ»ñÇ ÷áË³ÝóáõÙÝ áõ ÷áË³¹ñáõÙÝ»ñÇ í³×³éùÁ</w:t>
      </w:r>
    </w:p>
    <w:p>
      <w:pPr>
        <w:pStyle w:val="Normal"/>
        <w:ind w:left="360" w:hanging="0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TextBodyIndent"/>
        <w:rPr/>
      </w:pPr>
      <w:r>
        <w:rPr/>
        <w:t>1. Üß³Ý³Ïí³Í ³íÇ³ÁÝÏ»ñáõÃÛáõÝÝ»ñÇ ÙÇç¨ Ñ³ßí³ñÏÝ»ñÁ ÏÏ³ï³ñí»Ý Ñ³ßí³ñÏÝ»ñÇ áõ í×³ñáõÙÝ»ñÇ Ù³ëÇÝ ä³ÛÙ³Ý³íáñíáÕ ÏáÕÙ»ñÇ ÙÇç¨ Ñ³Ù³Ó³ÛÝáõÃÛáõÝÝ»ñÇ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Úáõñ³ù³ÝãÛáõñ ä³ÛÙ³Ý³íáñíáÕ ÏáÕÙ ÙÛáõë ä³ÛÙ³Ý³íáñíáÕ ÏáÕÙÇ Ýß³Ý³Ï³Í ³íÇ³ÁÝÏ»ñáõÃÛ³ÝÁ ïñ³Ù³¹ñáõÙ ¿ Çñ³íáõÝùª ³½³ïáñ»Ý ÷áË³Ýó»É ß³ÑáõÛÃÇ Ñ³ßí³ñÏÇó áõÝ»ó³Í ³í»ÉóáõÏÇ ·áõÙ³ñÁ, áñÁ Ïëï³óíÇ ³Û¹ ³íÇ³ÁÝÏ»ñáõÃÛ³Ýª å³ÛÙ³Ý³·ñ³ÛÇÝ ·Í»ñÇ ß³Ñ³·áñÍ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ÜÙ³Ý ÷áË³ÝóáõÙÁ å»ïù ¿ Ï³ï³ñíÇ Áëï Ñ³Ù³å³ï³ëË³Ý Ñ³Ù³Ó³ÛÝ³·ñÇ ¹ñáõÛÃÝ»ñÇ, áñáÝù Ï³ñ·³íáñáõÙ »Ý ä³ÛÙ³Ý³íáñíáÕ ÏáÕÙ»ñÇ ÙÇç¨ ýÇÝ³Ýë³Ï³Ý Ñ³ñ³µ»ñáõÃÛáõÝÝ»ñÁ: ÜÙ³Ý Ñ³Ù³Ó³ÛÝ³·ñÇ µ³ó³Ï³ÛáõÃÛ³Ý  ¹»åùáõÙ ÷áË³ÝóáõÙÁ å»ïù ¿ Çñ³Ï³Ý³óíÇ ³½³ï  ÷áË³ñÏíáÕ ï³ñ³¹ñ³Ùáí, å³ßïáÝ³Ï³Ý ÷áË³Ý³ÏÙ³Ý Ïáõñëáí` Ñ³Ù³å³ï³ëË³Ý ä³ÛÙ³Ý³íáñíáÕ ÏáÕÙ»ñÇ ÏáÕÙÇó ÏÇñ³éíáÕ ï³ñ³¹ñ³Ù³ÛÇÝ ÷áË³Ý³ÏÙ³Ý Ï³ÝáÝÝ»ñ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Úáõñ³ù³ÝãÛáõñ ä³ÛÙ³Ý³íáñíáÕ ÏáÕÙÇ Ýß³Ý³Ï³Í ³íÇ³ÁÝÏ»ñáõÃÛáõÝ Ï³ñáÕ ¿ Çñ³Ï³Ý³óÝ»É ÙÛáõë ä³ÛÙ³Ý³íáñíáÕ ÏáÕÙÇ ï³ñ³ÍùáõÙ û¹³ÛÇÝ ÷áË³¹ñáõÙÝ»ñÇ í³×³éù ³ÝÙÇç³å»ë Ï³Ù Çñ ÏáÕÙÇó Ýß³Ý³ÏíáÕ ·áñÍ³Ï³ÉÝ»ñÇ ÙÇçáóáí Ï³Ù ³Û¹ ÙÛáõë ä³ÛÙ³Ý³íáñíáÕ ÏáÕÙÇ ûñ»ÝùÝ»ñÇ ¨ Ï³ÝáÝÝ»ñÇ Ñ³Ù³Ó³ÛÝ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8"/>
        <w:rPr>
          <w:rFonts w:ascii="Times Armenian" w:hAnsi="Times Armenian" w:cs="Times Armenian"/>
          <w:sz w:val="26"/>
          <w:u w:val="none"/>
        </w:rPr>
      </w:pPr>
      <w:r>
        <w:rPr>
          <w:rFonts w:cs="Times Armenian" w:ascii="Times Armenian" w:hAnsi="Times Armenian"/>
          <w:sz w:val="26"/>
          <w:u w:val="none"/>
        </w:rPr>
        <w:t>Ðá¹í³Í 12</w:t>
      </w:r>
    </w:p>
    <w:p>
      <w:pPr>
        <w:pStyle w:val="Heading3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³ñÏ»ñÇó ³½³ï»ÉÁ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Ï³ÙáõïÝ»ñÁ, áñáÝù ëï³óíáõÙ »Ý ÙÇ ä³ÛÙ³Ý³íáñíáÕ ÏáÕÙÇ Ýß³Ý³Ï³Í ³íÇ³ÁÝÏ»ñáõÃÛ³Ý ÏáÕÙÇó ÙÛáõë ä³ÛÙ³Ý³íáñíáÕ ÏáÕÙÇ ï³ñ³ÍùáõÙ å³ÛÙ³Ý³·ñ³ÛÇÝ ·Í»ñÇ ß³Ñ³·áñÍáõÙÇó, Ï³½³ïí»Ý ³Û¹ ÙÛáõë ä³ÛÙ³Ý³íáñíáÕ ÏáÕÙÇ ÏáÕÙÇó Ñ³ñÏ»ñÇó, áñáÝù (³Û¹ Ñ³ñÏ»ñÁ) å»ïù ¿ Ï³Ù Ï³ñáÕ ¿ÇÝ ÏÇñ³é»ÉÇ ÉÇÝ»É Ñ³Ù³å³ï³ëË³Ý ³Û¹ ä³ÛÙ³Ý³íáñíáÕ ÏáÕÙÇ Ï³ÝáÝÝ»ñ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8"/>
        <w:rPr>
          <w:rFonts w:ascii="Times Armenian" w:hAnsi="Times Armenian" w:cs="Times Armenian"/>
          <w:sz w:val="26"/>
          <w:u w:val="none"/>
        </w:rPr>
      </w:pPr>
      <w:r>
        <w:rPr>
          <w:rFonts w:cs="Times Armenian" w:ascii="Times Armenian" w:hAnsi="Times Armenian"/>
          <w:sz w:val="26"/>
          <w:u w:val="none"/>
        </w:rPr>
        <w:t>Ðá¹í³Í 13</w:t>
      </w:r>
    </w:p>
    <w:p>
      <w:pPr>
        <w:pStyle w:val="Heading3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Ì³í³ÉÝ»ñÇ ¨ ÃéÇãùÝ»ñÇ Å³Ù³Ý³Ï³óáõÛó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ÏáÕÙ»ñÇ Ýß³Ý³Ï³Í ³íÇ³ÁÝÏ»ñáõÃÛáõÝÝ»ñÇÝ ÏÁÝÓ»éí»Ý å³ÛÙ³Ý³·ñ³ÛÇÝ ·Í»ñÇ ß³Ñ³·áñÍÙ³Ý ³ñ¹³ñ³óÇ ¨ Ñ³í³ë³ñ å³ÛÙ³ÝÝ»ñ ë³ÑÙ³Ýí³Í »ñÃáõÕÇÝ»ñáí, Ñ³Ù³å³ï³ëË³Ý ï³ñ³ÍùÝ»ñÇ ÙÇç¨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ä³ÛÙ³Ý³·ñ³ÛÇÝ ·Í»ñÇ ß³Ñ³·áñÍÙ³Ý Å³Ù³Ý³Ï ÙÇ ä³ÛÙ³Ý³íáñíáÕ ÏáÕÙÇ Ýß³Ý³Ï³Í ³íÇ³ÁÝÏ»ñáõÃÛáõÝÁ å»ïù ¿ Ñ³ßíÇ ³éÝÇ ÙÛáõë ä³ÛÙ³Ý³íáñíáÕ ÏáÕÙÇ Ýß³Ý³Ï³Í ³íÇ³ÁÝÏ»ñáõÃÛ³Ý ß³Ñ»ñÁ ³ÛÝå»ë, áñ íÝ³ë ãÑ³ëóíÇ ³Û¹ ³íÇ³ÁÝÏ»ñáõÃÛ³Ý ÷áË³¹ñáõÙÝ»ñÇÝ, áñÁ ß³Ñ³·áñÍáõÙ ¿ ³íÇ³·ÇÍÁ` ³Û¹ »ñÃáõÕáí Ï³Ù ¹ñ³ ÙÇ Ù³ë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ä³ÛÙ³Ý³·ñ³ÛÇÝ ·Í»ñÁ, áñáÝù ëå³ë³ñÏíáõÙ »Ý ä³ÛÙ³Ý³íáñíáÕ ÏáÕÙ»ñÇ Ýß³Ý³Ï³Í ³íÇ³ÁÝÏ»ñáõÃÛ³Ý ÏáÕÙÇó, å»ïù ¿ Ñ³Ù³å³ï³ëË³Ý»Ý ë³ÑÙ³Ýí³Í »ñÃáõÕÇÝ»ñáí ÷áË³¹ñáõÙÝ»ñÇ Ñ³ë³ñ³Ï³Ï³Ý å³Ñ³ÝçÝ»ñÇÝ, ¨ Ûáõñ³ù³ÝãÛáõñ ³íÇ³ÁÝÏ»ñáõÃÛáõÝ Çñ ³éç¨ å»ïù ¿ ³é³çÝ³Ñ»ñÃ ËÝ¹Çñ áõÝ»Ý³ ³ÛÝåÇëÇ Í³í³ÉÇ ³é³ç³¹ñáõÙ, áñÁ Ë»É³ÙÇï µ»éÝ³íáñÙ³Ý ·áñÍ³ÏóÇ ÏÇñ³éÙ³Ý ¹»åùáõÙ Ñ³Ù³å³ï³ëË³ÝÇ Ýñ³Ýó Ñ³Ù³å³ï³ëË³Ý ï³ñ³ÍùÝ»ñÇ ÙÇç¨ áõÕ¨áñÝ»ñÇ, µ»éÝ»ñÇ ¨ ÷áëïÇ ÷áË³¹ñáõÙÝ»ñÇÝ ³éÏ³ ¨ Ë»É³Ùïáñ»Ý »ÝÃ³¹ñíáÕ å³Ñ³Ýç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ê³ÑÙ³Ýí³Í »ñÃáõÕÇÝ»ñÇ íñ³ Í³í³ÉÝ»ñÁ ëÏ½µáõÝù³ÛÝáñ»Ý å»ïù ¿ Ñ³í³ë³ñ³ã³÷ µ³Å³Ýí»Ý Ûáõñ³ù³ÝãÛáõñ ä³ÛÙ³Ý³íáñíáÕ ÏáÕÙÇ Ýß³Ý³Ï³Í ³íÇ³ÁÝÏ»ñáõÃÛáõÝÝ»ñÇ ÙÇç¨, »Ã», ÇÑ³ñÏ», ä³ÛÙ³Ý³íáñíáÕ ÏáÕÙ»ñÇ ³íÇ³óÇáÝ ÇßË³ÝáõÃÛáõÝÝ»ñÇ ÙÇç¨ ³ÛÉ å³ÛÙ³Ý³íáñí³ÍáõÃÛáõÝ ãÏ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Úáõñ³ù³ÝãÛáõñ ä³ÛÙ³Ý³íáñíáÕ ÏáÕÙÇ Ýß³Ý³Ï³Í ³íÇ³ÁÝÏ»ñáõÃÛáõÝ å»ïù ¿ ÃéÇãùÝ»ñÁ ëÏë»Éáõ å³ÑÇó Ñ³ßí³Í áã ³í»ÉÇ áõß, ù³Ý í³ÃëáõÝ (60) ûñí³ ÁÝÃ³óùáõÙ Ý»ñÏ³Û³óÝÇ Ñ³ëï³ïÙ³Ý ÙÛáõë ä³ÛÙ³Ý³íáñíáÕ ÏáÕÙÇ ³íÇ³óÇáÝ ÇßË³ÝáõÃÛáõÝÝ»ñÇÝ »ÝÃ³¹ñíáÕ Å³Ù³Ý³Ï³óáõÛóÁ` Ýß»Éáí ÃéÇãùÝ»ñÇ Ñ³×³Ë³Ï³ÝáõÃÛáõÝÁ, û¹³Ý³íÇ ï»ë³ÏÁ, ï»Õ³¹ñáõÙÝ áõ í³×³éùÇ Ñ³ÝíáÕ ï»Õ»ñÇ ù³Ý³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 ²ÛÝ ¹»åùáõÙ, »ñµ Ýß³Ý³Ïí³Í ³íÇ³ÁÝÏ»ñáõÃÛáõÝÝ»ñÁ ãÏ³ñáÕ³Ý³Ý Ñ³ëÝ»É å³ÛÙ³Ý³íáñí³ÍáõÃÛ³Ý ÃéÇãùÝ»ñÇ Å³Ù³Ý³ÏÉ³óáõÛóÇ Ñ³Ù³Ó³ÛÝ»óÙ³Ý Ñ»ï Ï³åí³Í Ñ³ñó»ñáõÙ, ³Û¹ Ñ³ñóÁ ÏáñáßíÇ ³ÝÙÇç³å»ë ä³ÛÙ³Ý³íáñíáÕ ÏáÕÙ»ñÇ ³íÇ³óÇáÝ ÇßË³ÝáõÃÛáõÝÝ»ñ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7. ÂéÇãùÝ»ñÇ Å³Ù³Ý³Ï³óáõÛóÁ ãÇ Ï³ñáÕ áõÅÇ Ù»ç ÙïÝ»É ³é³Ýó ä³ÛÙ³Ý³íáñíáÕ ÏáÕÙ»ñÇ ³íÇ³óÇáÝ ÇßË³ÝáõÃÛáõÝÝ»ñÇ ÏáÕÙÇó Ñ³ëï³ïí»Éáõ: ò³ÝÏ³ó³Í Ñ»ï³·³ ÷á÷áËáõÃÛáõÝ, áñÁ Ï³ñíÇ ³ñ¹»Ý Ñ³ëï³ïí³Í Ñ³ëïÇù³ÛÇÝ ãí³óáõó³ÏáõÙ, å»ïù ¿ Ý»ñÏ³Û³óíÇ Ñ³ëï³ïÙ³Ý ä³ÛÙ³Ý³íáñíáÕ ÏáÕÙ»ñÇ ³íÇ³óÇáÝ ÇßË³ÝáõÃÛáõÝÝ»ñÇÝ: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Heading3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êå³ë³ñÏÙ³Ý ÙÇçáóÝ»ñÝ áõ ·³ÝÓáõÙ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BodyText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Úáõñ³ù³ÝãÛáõñ ä³ÛÙ³Ý³íáñíáÕ ÏáÕÙ Ï³ñáÕ ¿ ë³ÑÙ³Ý»É Ï³Ù ÃáõÛÉ ï³É ë³ÑÙ³Ý»É ³ñ¹³ñ³óÇ ¨ Ë»É³ÙÇï ·³ÝÓáõÙÝ»ñ û¹³Ý³í³Ï³Û³ÝÝ»ñÇó ¨ ³íÇ³óÇ³ÛÇ ³ÛÉ ÙÇçáóÝ»ñÇó û·ïí»Éáõ Ñ³Ù³ñ` ³ÛÝåÇëÇ å³ÛÙ³Ýáí, áñ ³Û¹ ·³ÝÓáõÙÝ»ñÁ ã»Ý ·»ñ³½³ÝóÇ ÝÙ³Ý ÙÇç³½·³ÛÇÝ û¹³ÛÇÝ Ñ³Õáñ¹³ÏóáõÃÛáõÝ Çñ³Ï³Ý³óÝáÕ ³ÛÉ ³íÇ³ÁÝÏ»ñáõÃÛáõÝÝ»ñÇ ÏáÕÙÇó í×³ñíáÕ ·³ÝÓáõÙÝ»ñÇÝ:</w:t>
      </w:r>
    </w:p>
    <w:p>
      <w:pPr>
        <w:pStyle w:val="TextBodyIndent"/>
        <w:rPr/>
      </w:pPr>
      <w:r>
        <w:rPr/>
        <w:t>2. Úáõñ³ù³ÝãÛáõñ ä³ÛÙ³Ý³íáñíáÕ ÏáÕÙÁ ÏÝå³ëïÇ Çñ Çñ³½»Ï Ï³½Ù³Ï»ñåáõÃÛáõÝÝ»ñÇ ÙÇç¨ ËáñÑñ¹³ÏóáõÃÛáõÝÝ»ñÇ ³ÝóÏ³óÙ³ÝÁ, áñáÝù Ñ³í³ùáõÙ »Ý ·³ÝÓáõÙÝ»ñÝ áõ Ýß³Ý³ÏíáõÙ »Ý ³íÇ³ÁÝÏ»ñáõÃÛáõÝÝ»ñÇ ÏáÕÙÇó, û·ïíáõÙ »Ý Í³é³ÛáõÃÛáõÝÝ»ñÇó áõ ÙÇçáóÝ»ñÇó, ¨ áñï»Õ ¹³ ·áñÍÝ³Ï³Ýáñ»Ý ÑÝ³ñ³íáñ ¿, ³ÛÝ Ï³½Ù³Ï»ñåáõÃÛáõÝÝ»ñÇ ÙÇçáóáí, áñáÝù Ý»ñÏ³Û³óÝáõÙ »Ý ³íÇ³ÁÝÏ»ñáõÃÛáõÝÝ»ñÁ: ú·ïíáÕÝ»ñÇÝ Ý³Ëûñáù ï»Õ»Ï³óáõÙ å»ïù ¿ ïñíÇ ÏÇñ³éíáÕ ·³ÝÓáõÙÝ»ñÇ Ù»ç ³ñíáÕ ó³ÝÏ³ó³Í ÷á÷áËáõÃÛ³Ý Ù³ëÇÝ ³ÛÝå»ë, áñ Ýñ³Ýù Çñ»Ýó Ï³ñÍÇùÁ ³ñï³Ñ³Ûï»Ý ³í»ÉÇ í³Õ, ù³Ý ³Û¹ ÷á÷áËáõÃÛáõÝÝ»ñÁ ÏÏ³ï³ñí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ä³ÛÙ³Ý³íáñíáÕ ÏáÕÙ»ñÇó áã Ù»ÏÁ ãå»ïù ¿ ÁÝÓ»éÇ Çñ ë»÷³Ï³Ý Ï³Ù áõñÇß ³íÇ³ÁÝÏ»ñáõÃÛ³ÝÁ ³é³í»ÉáõÃÛáõÝÝ»ñ` Ñ³Ù»Ù³ï³Í ÙÛáõë ä³ÛÙ³Ý³íáñíáÕ ÏáÕÙÇ ³íÇ³ÁÝÏ»ñáõÃÛáõÝÝ»ñÇ Ñ»ï, áñáÝù Çñ³Ï³Ý³óÝáõÙ »Ý ÝÙ³Ý ÙÇç³½·³ÛÇÝ û¹³ÛÇÝ Ñ³Õáñ¹³ÏóáõÃÛáõÝ, »Ã» ³Û¹ ³é³í»ÉáõÃÛáõÝÝ»ñÁ í»ñ³µ»ñáõÙ »Ý Ù³ùë³ïÝ³ÛÇÝ, Ý»ñ·³ÕÃÇ, Ï³ñ³ÝïÇÝ³ÛÇÝ ¨ ÝÙ³Ý ³ÛÉ Ï³ÝáÝÝ»ñÇÝ Ï³Ù Ýñ³ ÑëÏáÕáõÃÛ³Ý ï³Ï ·ïÝíáÕ û¹³Ý³í³Ï³Û³ÝÝ»ñÇ, û¹³ÛÇÝ »ñÃáõÕÇÝ»ñÇ, ï»ËÝÇÏ³Ï³Ý ¨ ³íÇ³÷áË³¹ñáõÙÝ»ñÇ ëå³ë³ñÏÙ³Ý ÙÇçáóÝ»ñÇ  û·ï³·áñÍÙ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8"/>
        <w:rPr>
          <w:rFonts w:ascii="Times Armenian" w:hAnsi="Times Armenian" w:cs="Times Armenian"/>
          <w:sz w:val="26"/>
          <w:u w:val="none"/>
        </w:rPr>
      </w:pPr>
      <w:r>
        <w:rPr>
          <w:rFonts w:cs="Times Armenian" w:ascii="Times Armenian" w:hAnsi="Times Armenian"/>
          <w:sz w:val="26"/>
          <w:u w:val="none"/>
        </w:rPr>
        <w:t>Ðá¹í³Í 15</w:t>
      </w:r>
    </w:p>
    <w:p>
      <w:pPr>
        <w:pStyle w:val="BodyText3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Èñ³ïíáõÃÛáõÝ ¨ íÇ×³Ï³·ñ³Ï³Ý ïíÛ³ÉÝ»ñ ÷áË³Ý³Ï»É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BodyText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Ç ä³ÛÙ³Ý³íáñíáÕ ÏáÕÙÇ ³íÇ³óÇáÝ ÇßË³ÝáõÃÛáõÝÝ»ñÁ ÙÛáõë ä³ÛÙ³Ý³íáñíáÕ ÏáÕÙÇ ³íÇ³óÇáÝ ÇßË³ÝáõÃÛáõÝÝ»ñÇ Ñ³ñó³¹ñÙ³Ùµ Ý»ñÏ³Û³óÝáõÙ »Ý å³ñµ»ñ³Ï³Ý íÇ×³Ï³·ñ³Ï³Ý ï»Õ»ÏáõÃÛáõÝ, áñÁ Ï³ñáÕ ¿ µ³Ý³Ï³Ýáñ»Ý å³Ñ³Ýçí³Í ÉÇÝ»É, Ýå³ï³Ï áõÝ»Ý³Éáí áñáß»É å³ÛÙ³Ý³·ñ³ÛÇÝ ·Í»ñÇ íñ³ ³é³çÇÝ ä³ÛÙ³Ý³íáñíáÕ ÏáÕÙÇ Ýß³Ý³Ï³Í ³íÇ³ÁÝÏ»ñáõÃÛ³Ý ÏáÕÙÇó Çñ³Ï³Ý³óíáÕ ÷áË³¹ñáõÙÝ»ñÇ Í³í³É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3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àõÕÇÕ ïñ³Ý½Çï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ÛÝ áõÕ¨áñÝ»ñÁ, áõÕ»µ»éÝ áõ µ»éÁ, áñáÝù áõÕ³ñÏí³Í »Ý áõÕÇÕ ïñ³Ý½Çïáí ÙÇ ä³ÛÙ³Ý³íáñíáÕ ÏáÕÙÇ ï³ñ³ÍùÇ ÙÇçáí ¨ ã»Ý ÉùáõÙ û¹³Ý³í³Ï³Û³ÝÇ ³ÛÝ ßñç³ÝÁ, áñÁ Ñ³ïÏ³óí³Í ¿ ³Û¹ Ýå³ï³ÏÇ Ñ³Ù³ñ, Ï»ÝÃ³ñÏí»Ý ÙÇ³ÛÝ Ñ»ßï³óí³Í ëïáõ·Ù³Ý:  àõÕ»µ»éÝ áõ µ»éÁ, áñáÝù áõÕ³ñÏíáõÙ »Ý áõÕÇÕ ïñ³Ý½Çïáí, ã»Ý »ÝÃ³ñÏíÇ Ù³ùë³ÛÇÝ ·³ÝÓÙ³Ý ¨ ÝÙ³Ý ³ÛÉ Ñ³ñÏ»ñ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4"/>
        <w:rPr>
          <w:sz w:val="26"/>
        </w:rPr>
      </w:pPr>
      <w:r>
        <w:rPr>
          <w:sz w:val="26"/>
        </w:rPr>
        <w:t>Ðá¹í³Í 17</w:t>
      </w:r>
    </w:p>
    <w:p>
      <w:pPr>
        <w:pStyle w:val="Heading3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ÊáñÑñ¹³ÏóáõÃÛáõÝÝ»ñ</w:t>
      </w:r>
    </w:p>
    <w:p>
      <w:pPr>
        <w:pStyle w:val="BodyText2"/>
        <w:ind w:firstLine="72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BodyText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Çñ³Ï³Ý³óÙ³ÝÁ í»ñ³µ»ñáÕ µáÉáñ Ñ³ñó»ñáí Ñ³Ù³·áñÍ³ÏóáõÃÛáõÝÁ ³å³Ñáí»Éáõ Ñ³Ù³ñ ä³ÛÙ³Ý³íáñíáÕ ÏáÕÙ»ñÇ ³íÇ³óÇáÝ ÇßË³ÝáõÃÛáõÝÝ»ñÇ ÙÇç¨ å³ñµ»ñ³µ³ñ  Ï³ÝóÏ³óí»Ý ËáñÑñ¹³ÏóáõÃÛáõÝÝ»ñ:</w:t>
      </w:r>
    </w:p>
    <w:p>
      <w:pPr>
        <w:pStyle w:val="Heading8"/>
        <w:rPr>
          <w:rFonts w:ascii="Times Armenian" w:hAnsi="Times Armenian" w:cs="Times Armenian"/>
          <w:sz w:val="26"/>
          <w:u w:val="none"/>
        </w:rPr>
      </w:pPr>
      <w:r>
        <w:rPr>
          <w:rFonts w:cs="Times Armenian" w:ascii="Times Armenian" w:hAnsi="Times Armenian"/>
          <w:sz w:val="26"/>
          <w:u w:val="none"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ì»×»ñÇ ÉáõÍ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ÏáÕÙ»ñÇ ÙÇç¨ ïíÛ³É Ð³Ù³Ó³ÛÝ³·ñÇ µ³ó³ïñÙ³Ý Ï³Ù ÏÇñ³éÙ³Ý í»ñ³µ»ñÛ³É í»×»ñÇ Í³·Ù³Ý ¹»åùáõÙ ³Û¹ ä³ÛÙ³Ý³íáñíáÕ ÏáÕÙ»ñÁ ³é³çÇÝ Ñ»ñÃÇÝ å»ïù ¿ Ó·ï»Ý ¹ñ³Ýù ÉáõÍ»É Çñ»Ýó ³íÇ³óÇáÝ ÇßË³ÝáõÃÛáõÝÝ»ñÇ áõÕÕ³ÏÇ µ³Ý³ÏóáõÃÛáõÝÝ»ñÇ ÙÇçáóáí:</w:t>
      </w:r>
    </w:p>
    <w:p>
      <w:pPr>
        <w:pStyle w:val="BodyTextIndent3"/>
        <w:ind w:left="0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²ÛÝ ¹»åùáõÙ, »ñµ ÇßË³ÝáõÃÛáõÝÝ»ñÁ ã·³Ý áñ¨¿ Ñ³Ù³Ó³ÛÝáõÃÛ³Ý, í»×»ñÁ ÏÉáõÍí»Ý ¹Çí³Ý³·Çï³Ï³Ý ³ïÛ³ÝÝ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²ÛÝ ¹»åùáõÙ, »ñµ Ï³ñ·³íáñáõÙÁ ãÇ Ï³ñáÕ ï»ÕÇ áõÝ»Ý³É í»ñÁ Ýßí³Í Ó¨»ñáí, í»×Á, ä³ÛÙ³Ý³íáñíáÕ ÏáÕÙ»ñÇó áñ¨¿ Ù»ÏÇ Ñ³ñó³¹ñÙ³Ùµ å»ïù ¿ ùÝÝ³ñÏÙ³Ý Ñ³Ù³ñ Ý»ñÏ³Û³óíÇ ¹³ï³ñ³Ý (³Ûëï»Õ ¨ ³ÛëáõÑ»ï¨ Ï³Ýí³Ý»Ýù §³ñµÇïñ³Å³ÛÇÝ ¹³ï³ñ³Ý¦), µ³ÕÏ³ó³Í ÏÉÇÝÇ »ñ»ù ¹³ï³íáñÝ»ñÇó, áñáÝóÇó »ñÏáõëÁ Ýß³Ý³ÏíáõÙ »Ý ä³ÛÙ³Ý³íáñíáÕ ÏáÕÙ»ñÇó Ûáõñ³ù³ÝãÛáõñÇ ÏáÕÙÇó, ÇëÏ »ññáñ¹Áª ³Û¹ »ñÏáõ Ýß³Ý³Ïí³ÍÝ»ñ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Úáõñ³ù³ÝãÛáõñ ä³ÛÙ³Ý³íáñíáÕ ÏáÕÙ Ýß³Ý³ÏáõÙ ¿ ¹³ï³íáñÇÝ í³ÃëáõÝ (60) ûñí³ ÁÝÃ³óùáõÙ` Ñ³ßí³Í  ³ÛÝ ³Ùë³ÃíÇó,  »ñµ ÙÇ ä³ÛÙ³Ý³íáñíáÕ ÏáÕÙÁ ÙÛáõëÇó Ñ³ñó³¹ñáõÙ ¿ ëï³ÝáõÙ í»×Ç ùÝÝ³ñÏáõÙÁ ¹Çí³Ý³·Çï³Ï³Ý  ³ïÛ³ÝÝ»ñáí ³ñµÇïñ³Å³ÛÇÝ ¹³ï³ñ³ÝáõÙ Éë»Éáõ Ñ³Ù³ñ, ÇëÏ »ññáñ¹ ¹³ï³íáñÁ Ýß³Ý³ÏíáõÙ ¿ ¹ñ³ÝÇó Ñ»ïá í³ÃëáõÝ (60) ûñí³ ÁÝÃ³óùáõÙ: ²ÛÝ ¹»åùáõÙ, »Ã» ä³ÛÙ³Ý³íáñíáÕ ÏáÕÙ»ñÇó áñ¨¿ Ù»ÏÇÝ ãÑ³çáÕíÇ ¹³ï³íáñ Ýß³Ý³Ï»É ³Û¹ Å³ÙÏ»ïÇ ÁÝÃ³óùáõÙ, Ï³Ù ¿É »ññáñ¹ ¹³ï³íáñÁ ãÝß³Ý³ÏíÇ Ýßí³Í Å³Ù³Ý³Ï³Ñ³ïí³ÍáõÙ, ä³ÛÙ³Ý³íáñíáÕ ÏáÕÙ»ñÇó Ûáõñ³ù³ÝãÛáõñÁ Ï³ñáÕ ¿ ¹ÇÙ»É ù³Õ³ù³óÇ³Ï³Ý ³íÇ³óÇ³ÛÇ ÙÇç³½·³ÛÇÝ Ï³½Ù³Ï»ñåáõÃÛ³Ý Ý³Ë³·³ÑÇÝ` ËÝ¹ñ»Éáí Ýß³Ý³Ï»É ¹³ï³íáñ Ï³Ù ¹³ï³íáñÝ»ñ` Ñ³ßíÇ ³éÝ»Éáí Ñ³Ý·³Ù³Ýù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ºññáñ¹ ¹³ï³íáñÁ, áñÁ ÏÝß³Ý³ÏíÇ Áëï 4-ñ¹ Ï»ïÇ ¹ñáõÛÃÝ»ñÇ, å»ïù ¿ ÉÇÝÇ ÙÇ »ññáñ¹ å»ïáõÃÛ³Ý ù³Õ³ù³óÇ ¨ Ï³ï³ñÇ ³ñµÇïñ³Å³ÛÇÝ ¹³ï³ñ³ÝÇ Ý³Ë³·³ÑÇ å³ñï³Ï³ÝáõÃÛáõÝÝ»ñÁ:</w:t>
      </w:r>
    </w:p>
    <w:p>
      <w:pPr>
        <w:pStyle w:val="TextBodyIndent"/>
        <w:rPr/>
      </w:pPr>
      <w:r>
        <w:rPr/>
        <w:t>6. ²ñµÇïñ³Å³ÛÇÝ ¹³ï³ñ³ÝÁ ÇÝùÝ ¿ áñáßáõÙ Çñ ·áñÍ»É³Ï»ñå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7. ²ñµÇïñ³Å³ÛÇÝ ¹³ï³ñ³ÝÇ Í³Ëë»ñÁ, Ý»ñ³éÛ³É ¹³ï³íáñÝ»ñÇ Í³ËëÁ, Ñ³í³ë³ñ³å»ë µ³ßËíáõÙ »Ý ä³ÛÙ³Ý³íáñíáÕ ÏáÕÙ»ñÇ ÙÇç¨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8. ä³ÛÙ³Ý³íáñíáÕ ÏáÕÙ»ñÁ å»ïù ¿ ·áñÍ»Ý Ñ³Ù³Ó³ÛÝ ¹³ï³ñ³ÝÇ ÙÇç³ÝÏÛ³É Ï³Ù í»ñçÝ³Ï³Ý áñáßÙ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9. ºÃ» ÙÇÝã¨ ³ÛÝ å³ÑÁ, »ñµ ó³ÝÏ³ó³Í ä³ÛÙ³Ý³íáñíáÕ ÏáÕÙ ãÇ Ï³ï³ñÇ ³ñµÇïñ³Å³ÛÇÝ ¹³ï³ñ³ÝÇ áñáßáõÙÝ»ñÁ, áñáÝù ÏÁÝ¹áõÝí»Ý Ñ³Ù³Ó³ÛÝ ïíÛ³É Ñá¹í³ÍÇ ¹ñáõÛÃÝ»ñÇ, ÙÛáõë ä³ÛÙ³Ý³íáñíáÕ ÏáÕÙÁ Ï³ñáÕ ¿ ë³ÑÙ³Ý³÷³Ï»É, ¹³¹³ñ»óÝ»É Ï³Ù Ñ»ï í»ñóÝ»É ³ÛÝ Çñ³íáõÝùÝ»ñÝ áõ ³ñïáÝáõÃÛáõÝÝ»ñÁ, áñáÝù ÁÝÓ»é»É ¿ ä³ÛÙ³Ý³íáñíáÕ ÏáÕÙÇÝ` Ñ³Ù³Ó³ÛÝ ïíÛ³É Ð³Ù³Ó³ÛÝ³·ñÇ, ÇëÏ ³Û¹ ä³ÛÙ³Ý³íáñíáÕ ÏáÕÙÁ ãÇ Ï³ï³ñ»É Çñ å³ñï³Ï³ÝáõÃÛáõÝ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3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³Ù³Ó³ÛÝ³·ñÇ ÷á÷áËáõÃÛáõÝÝ»ñÁ</w:t>
      </w:r>
    </w:p>
    <w:p>
      <w:pPr>
        <w:pStyle w:val="Normal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Indent"/>
        <w:rPr/>
      </w:pPr>
      <w:r>
        <w:rPr/>
        <w:t>ºÃ» ä³ÛÙ³Ý³íáñíáÕ ÏáÕÙ»ñÇó áñ¨¿ Ù»ÏÁ Ï³é³ç³ñÏÇ ÷á÷áË»É Ý»ñÏ³ Ð³Ù³Ó³ÛÝ³·ñÇ Ï³Ù Ýñ³Ý Ïóí³Í Ð³í»Éí³ÍÇ å³ÛÙ³ÝÝ»ñÁ, ä³ÛÙ³Ý³íáñíáÕ ÏáÕÙ»ñÇ ³íÇ³óÇáÝ ÇßË³ÝáõÃÛáõÝÝ»ñÇ ÙÇç¨ Ï³ÝóÏ³óí»Ý ËáñÑñ¹³ÏóáõÃÛáõÝÝ»ñ, áñï»Õ ÏùÝÝ³ñÏí»Ý »ÝÃ³¹ñíáÕ ÷á÷áËáõÃÛáõÝÝ»ñÇ Ñ»ï Ï³åí³Í Ñ³ñó»ñÁ: ÊáñÑñ¹³ÏóáõÃÛáõÝÝ»ñÁ å»ïù ¿ ëÏëí»Ý ¹ñ³Ýó ³ÝóÏ³óÙ³Ý Ñ³ñó³¹ñáõÙÇó Ñ³ßí³Í` í³ÃëáõÝ (60) ûñí³ ÁÝÃ³óùáõÙ, »Ã», ÇÑ³ñÏ», ä³ÛÙ³Ý³íáñíáÕ ÏáÕÙ»ñÇ ³íÇ³óÇáÝ ÇßË³ÝáõÃÛáõÝÝ»ñÁ ãå³ÛÙ³Ý³íáñí»Ý ³Û¹ Å³ÙÏ»ïÇ »ñÏ³ñ³Ó·Ù³Ý Ù³ëÇÝ: Ð³Ù³Ó³ÛÝ³·ñÇ áñáß áõÕáõÙÝ»ñÁ áõÅÇ Ù»ç »Ý ÙïÝáõÙ Ñ³Ûï³·ñ»ñÇ ÷áË³Ý³ÏáõÙÇó Ñ»ïá, »ñµ ¹Çí³Ý³·Çï³Ï³Ý ³ïÛ³ÝÝ»ñáí ³ÛÝ ÁÝ¹áõÝíáõÙ ¿: Ð³í»Éí³ÍÇ áõÕÕáõÙÝ»ñÁ Ï³ñáÕ »Ý ÁÝ¹áõÝí»É ä³ÛÙ³Ý³íáñíáÕ ÏáÕÙ»ñÇ ³íÇ³óÇáÝ ÇßË³ÝáõÃÛáõÝÝ»ñÇ ÙÇç¨ Ñ³Ù³Ó³ÛÝ»óí»Éáõó Ñ»ïá: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Heading8"/>
        <w:rPr>
          <w:rFonts w:ascii="Times Armenian" w:hAnsi="Times Armenian" w:cs="Times Armenian"/>
          <w:sz w:val="26"/>
          <w:u w:val="none"/>
        </w:rPr>
      </w:pPr>
      <w:r>
        <w:rPr>
          <w:rFonts w:cs="Times Armenian" w:ascii="Times Armenian" w:hAnsi="Times Armenian"/>
          <w:sz w:val="26"/>
          <w:u w:val="none"/>
        </w:rPr>
        <w:t>Ðá¹í³Í 2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³Ù³Ó³ÛÝ³·ñÇ ·ñ³Ýó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BodyText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Ý áõ ó³ÝÏ³ó³Í áõÕÕáõÙ ä³ÛÙ³Ý³íáñíáÕ ÏáÕÙ»ñÁ å»ïù ¿ ·ñ³Ýó»Ý ø³Õ³ù³óÇ³Ï³Ý ³íÇ³óÇ³ÛÇ ÙÇç³½·³ÛÇÝ Ï³½Ù³Ï»ñåáõÃÛáõÝ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8"/>
        <w:rPr>
          <w:rFonts w:ascii="Times Armenian" w:hAnsi="Times Armenian" w:cs="Times Armenian"/>
          <w:sz w:val="26"/>
          <w:u w:val="none"/>
        </w:rPr>
      </w:pPr>
      <w:r>
        <w:rPr>
          <w:rFonts w:cs="Times Armenian" w:ascii="Times Armenian" w:hAnsi="Times Armenian"/>
          <w:sz w:val="26"/>
          <w:u w:val="none"/>
        </w:rPr>
        <w:t>Ðá¹í³Í 21</w:t>
      </w:r>
    </w:p>
    <w:p>
      <w:pPr>
        <w:pStyle w:val="BodyText3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 xml:space="preserve">Ð³Ù³Ó³ÛÝ³·ñÇ ·áñÍáÕáõÃÛ³Ý ¹³¹³ñ»óáõÙÁ   </w:t>
      </w:r>
    </w:p>
    <w:p>
      <w:pPr>
        <w:pStyle w:val="BodyText3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BodyText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Ð³Ù³Ó³ÛÝ³·ÇñÁ ·áñÍáõÙ ¿ ³Ýáñáß Å³ÙÏ»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Úáõñ³ù³ÝãÛáõñ ä³ÛÙ³Ý³íáñíáÕ ÏáÕÙ ó³ÝÏ³ó³Í Å³Ù³Ý³Ï ¹Çí³Ý³·Çï³Ï³Ý ÙÇçáóÝ»ñáí Ï³ñáÕ ¿ Í³Ýáõó»É ÙÛáõë ä³ÛÙ³Ý³íáñíáÕ ÏáÕÙÇÝ ëáõÛÝ Ð³Ù³Ó³ÛÝ³·ñÇ ·áñÍáõÝ»áõÃÛáõÝÁ ¹³¹³ñ»óÝ»Éáõ Çñ Ùï³¹ñáõÃÛ³Ý Ù³ëÇÝ: ²Û¹ ¹»åùáõÙ Ð³Ù³Ó³ÛÝ³·ñÇ ·áñÍáÕáõÃÛáõÝÁ ¹³¹³ñ»óíáõÙ ¿ ÙÛáõë ä³ÛÙ³Ý³íáñíáÕ ÏáÕÙÇó ÝÙ³Ý Í³ÝáõóáõÙ ëï³Ý³Éáõ å³ÑÇó ï³ëÝ»ñÏáõ ³ÙÇë ³Ýó, »Ã» Ýßí³Í Í³ÝáõóáõÙÁ Ð³Ù³Ó³ÛÝ³·ñÇ Ï³ë»óÙ³Ý Ù³ëÇÝ ÎáÕÙ»ñÇ ÷áË³¹³ñÓ Ñ³Ù³Ó³ÛÝáõÃÛ³Ùµ Ñ»ï ãÇ í»ñóíÇ ÙÇÝã¨ Ýßí³Í Å³Ù³Ý³Ï³Ñ³ïí³ÍÇ Éñ³Ý³É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3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2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àõÅÇ Ù»ç ÙïÝ»É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BodyText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Ð³Ù³Ó³ÛÝ³·ÇñÁ å»ïù ¿ Å³Ù³Ý³Ï³íáñ³å»ë ÏÇñ³éíÇ ëïáñ³·ñÙ³Ý å³Ñ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Úáõñ³ù³ÝãÛáõñ ä³ÛÙ³Ý³íáñíáÕ ÏáÕÙ Ï³ñáÕ ¿ ó³ÝÏ³ó³Í Å³Ù³Ý³Ï ¹Çí³Ý³·Çï³Ï³Ý ³ïÛ³ÝÝ»ñáí ï»ÕÛ³Ï å³Ñ»É ÙÛáõë ä³ÛÙ³Ý³íáñíáÕ ÏáÕÙÇÝ Çñ Ùï³¹ñáõÃÛ³Ý Ù³ëÇÝª ¹³¹³ñ»óÝ»Éáõ ïíÛ³É Ð³Ù³Ó³ÛÝ³·ñÇ ·áñÍáÕáõÃÛáõÝÁ: ²Û¹ ¹»åùáõÙ Ð³Ù³Ó³ÛÝ³·ñÇ ·áñÍáÕáõÃÛáõÝÁ ¹³¹³ñáõÙ ¿ ÙÛáõë ä³ÛÙ³Ý³íáñíáÕ ÏáÕÙÇ ÏáÕÙÇó ÝÙ³Ý Í³ÝáõóáõÙ ëï³Ý³Éáõ ³Ùë³ÃíÇó Ñ³ßí³Í` ï³ëÝ»ñÏáõ ³ÙÇë Ñ»ïá, »Ã» Ýßí³Í Í³ÝáõóáõÙÁ Ð³Ù³Ó³ÛÝ³·ñÇ ·áñÍáÕáõÃÛ³Ý ¹³¹³ñ»óÙ³Ý í»ñ³µ»ñÛ³É Ñ»ï ãÇ í»ñóíÇ ÎáÕÙ»ñÇ ÷áË³¹³ñÓ Ñ³Ù³Ó³ÛÝáõÃÛ³Ùµ ÙÇÝã¨ ³Û¹ Å³ÙÏ»ïÇ ³í³ñïí»É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ºñ¨³Ý ù³Õ³ùáõÙ 1993 Ãí³Ï³ÝÇ Ù³ÛÇëÇ 19-ÇÝ, »ñÏáõ µÝûñÇÝ³Ïáí, Ûáõñ³ù³ÝãÛáõñÁ` Ñ³Û»ñ»Ý ¨ íñ³ó»ñ»Ý, ÁÝ¹ áñáõÙ »ñÏáõ ï»ùëï»ñÝ ¿É Ñ³í³ë³ñ³½áñ 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9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  <w:r>
        <w:br w:type="page"/>
      </w:r>
    </w:p>
    <w:p>
      <w:pPr>
        <w:pStyle w:val="Normal"/>
        <w:jc w:val="righ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²ìºÈì²Ì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Ï³é³í³ñáõÃÛ³Ý ¨ ìñ³ëï³ÝÇ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Ýñ³å»ïáõÃÛ³Ý Ï³é³í³ñáõÃÛ³Ý ÙÇç¨ û¹³ÛÇÝ Ñ³Õáñ¹³ÏóáõÃÛ³Ý Ù³ëÇÝ Ð³Ù³Ó³ÛÝ³·ñÇÝ</w:t>
      </w:r>
    </w:p>
    <w:p>
      <w:pPr>
        <w:pStyle w:val="Normal"/>
        <w:pBdr>
          <w:bottom w:val="single" w:sz="6" w:space="1" w:color="000000"/>
        </w:pBdr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pBdr>
          <w:bottom w:val="single" w:sz="6" w:space="1" w:color="000000"/>
        </w:pBdr>
        <w:ind w:firstLine="720"/>
        <w:rPr/>
      </w:pPr>
      <w:r>
        <w:rPr/>
        <w:t>1. ºñÃáõÕÇÝ»ñ, áñáÝù Ïß³Ñ³·áñÍí»Ý »ñÏáõ áõÕÕáõÃÛ³Ùµ` Ð³Û³ëï³ÝÇ Ð³Ýñ³å»ïáõÃÛ³Ý Ýß³Ý³Ï³Í ³íÇ³ÁÝÏ»ñáõÃÛ³Ý (Ó»éÝ³ñÏáõÃÛáõÝÝ»ñÇ) ÏáÕÙÇó:</w:t>
      </w:r>
    </w:p>
    <w:p>
      <w:pPr>
        <w:pStyle w:val="TextBody"/>
        <w:pBdr>
          <w:bottom w:val="single" w:sz="6" w:space="1" w:color="000000"/>
        </w:pBdr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1505"/>
        <w:gridCol w:w="2724"/>
        <w:gridCol w:w="1975"/>
      </w:tblGrid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Ù»ÏÝÙ³Ý      í³Ûñ»ñ         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ØÇç³ÝÏÛ³É í³Ûñ»ñ         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Å³Ù³ÝÙ³Ý í³Ûñ»ñ                                   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ìñ³ëï³ÝÇ Ñ³Ýñ³å»ïáõÃÛáõÝÇó ¹áõñë í³Ûñ»ñ                      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ºñ¨³Ý,   áõñÇß  í³Ûñ»ñ Ð³Û³ëï³Ý Ð³Ýñ³å»ïáõÃÛáõÝáõ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í³Ûñ»ñ »ññáñ¹ »ñÏñÝ»ñáõÙ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ÂµÇÉÇëÇ, áõñÇß  í³Ûñ»ñ ìñ³ëï³ÝÇ Ð³Ýñ³å»ïáõÃÛáõÝáõ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í³Ûñ»ñ »ññáñ¹ »ñÏñÝ»ñáõÙ</w:t>
            </w:r>
          </w:p>
        </w:tc>
      </w:tr>
    </w:tbl>
    <w:p>
      <w:pPr>
        <w:pStyle w:val="Normal"/>
        <w:pBdr>
          <w:bottom w:val="single" w:sz="6" w:space="9" w:color="000000"/>
        </w:pBdr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              </w:t>
      </w:r>
    </w:p>
    <w:p>
      <w:pPr>
        <w:pStyle w:val="TextBodyIndent"/>
        <w:pBdr>
          <w:bottom w:val="single" w:sz="6" w:space="9" w:color="000000"/>
        </w:pBdr>
        <w:rPr/>
      </w:pPr>
      <w:r>
        <w:rPr/>
        <w:t>2. ºñÃáõÕÇÝ»ñ, áñáÝù Ïß³Ñ³·áñÍí»Ý »ñÏáõ áõÕÕáõÃÛ³Ùµ` ìñ³ëï³ÝÇ Ð³Ýñ³å»ïáõÃÛ³Ý Ýß³Ý³Ï³Í ³íÇ³ÁÝÏ»ñáõÃÛ³Ý (Ó»éÝ³ñÏáõÃÛáõÝ</w:t>
        <w:softHyphen/>
        <w:t xml:space="preserve">Ý»ñÇ) ÏáÕÙÇó: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1505"/>
        <w:gridCol w:w="2724"/>
        <w:gridCol w:w="2155"/>
      </w:tblGrid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Ù»ÏÝÙ³Ý      í³Ûñ»ñ         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ØÇç³ÝÏÛ³É í³Ûñ»ñ         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Å³Ù³ÝÙ³Ý í³Ûñ»ñ                                  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ìñ³ëï³ÝÇ Ñ³Ýñ³å»ïáõÃÛáõÝÇó ¹áõñë í³Ûñ»ñ                      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</w:rPr>
              <w:t>ÂµÇÉÇëÇ,</w:t>
            </w:r>
            <w:r>
              <w:rPr/>
              <w:t xml:space="preserve"> </w:t>
            </w:r>
            <w:r>
              <w:rPr>
                <w:rFonts w:cs="Times Armenian" w:ascii="Times Armenian" w:hAnsi="Times Armenian"/>
                <w:sz w:val="26"/>
              </w:rPr>
              <w:t>áõñÇß  í³Ûñ»ñ</w:t>
            </w:r>
            <w:r>
              <w:rPr/>
              <w:t xml:space="preserve"> </w:t>
            </w:r>
            <w:r>
              <w:rPr>
                <w:rFonts w:cs="Times Armenian" w:ascii="Times Armenian" w:hAnsi="Times Armenian"/>
                <w:sz w:val="26"/>
              </w:rPr>
              <w:t xml:space="preserve">ìñ³ëï³ÝÇ </w:t>
            </w:r>
          </w:p>
          <w:p>
            <w:pPr>
              <w:pStyle w:val="TextBody"/>
              <w:rPr/>
            </w:pPr>
            <w:r>
              <w:rPr/>
              <w:t>Ð³Ýñ³å»ïáõÃÛáõÝáõÙ*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í³Ûñ»ñ »ññáñ¹ »ñÏñÝ»ñáõÙ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ºñ¨³Ý, áõñÇß  í³Ûñ»ñ Ð³Û³ëï³ÝÇ Ð³Ýñ³å»ïáõÃÛáõÝáõÙ *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í³Ûñ»ñ »ññáñ¹ »ñÏñÝ»ñáõÙ</w:t>
            </w:r>
          </w:p>
        </w:tc>
      </w:tr>
    </w:tbl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(*) §²ÛÉ í³Ûñ»ñÁ¦ ä³ÛÙ³Ý³íáñíáÕ ÏáÕÙ»ñÇ ï³ñ³ÍùÝ»ñáõÙ, áñáÝù  Ýßí³Í ã»Ý »ñÃáõÕáõ ³ÕÛáõë³ÏáõÙ, Ïáñáßí»Ý ³íÇ³óÇáÝ ÇßË³ÝáõÃÛáõÝÝ»ñÇ Ñ³Ù³Ó³ÛÝ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5"/>
        <w:jc w:val="lef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Ì²ÜàÂàôÂÚàôÜ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³) ØÇ ä³ÛÙ³Ý³íáñíáÕ ÏáÕÙÇ Ýß³Ý³Ï³Í ³íÇ³ÁÝÏ»ñáõÃÛ³Ý Çñ³íáõÝùÁ` Çñ³Ï³Ý³óÝ»É áõÕ¨áñÝ»ñÇ, µ»éÝ»ñÇ ¨ ÷áëïÇ ÷áË³¹ñáõÙÝ»ñ ÙÛáõë ä³ÛÙ³Ý³íáñíáÕ ÏáÕÙÇ ï³ñ³ÍùÇ í³Ûñ»ñÇ ÙÇç¨, ÇÝãå»ë Ý³¨ »ññáñ¹ »ñÏñÝ»ñÇ ï³ñ³ÍùáõÙ, Ñ³Ý¹Çë³ÝáõÙ ¿ ³é³ÝÓÇÝ å³ÛÙ³Ý³íáñí³ÍáõÃÛ³Ý ³é³ñÏ³ ä³ÛÙ³Ý³íáñíáÕ ÏáÕÙ»ñÇ ³íÇ³óÇáÝ ÇßË³ÝáõÃÛáõÝÝ»ñÇ ÙÇç¨: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§ì³Ûñ»ñ ï³ñ³ÍùÇó ¹áõñë¦. Ïáñáßí»Ý ä³ÛÙ³Ý³íáñíáÕ ÏáÕÙ»ñÇ ³íÇ³óÇáÝ ÇßË³ÝáõÃÛáõÝ»ñÇ ÙÇç¨ Ñ³Ù³Ó³ÛÝ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ÂéÇãùÝ»ñÇ Ñ³×³Ë³Ï³ÝáõÃÛáõÝÁ, û¹³Ý³í»ñÇ ï»ë³ÏÝ»ñÝ áõ å³ÛÙ³Ý³·ñ³ÛÇÝ û¹³ÛÇÝ áõÕÇÝ»ñÇ ß³Ñ³·áñÍÙ³Ý å³ÛÙ³Ý³·ñ³ÛÇÝ ·Í»ñÁ Ïë³ÑÙ³Ýí»Ý Áëï Ýß³Ý³Ïí³Í ³íÇ³ÁÝÏ»ñáõÃÛáõÝÝ»ñÇ ÙÇç¨ å³ÛÙ³Ý³íáñí³ÍáõÃÛ³Ý ¨ ÏÝ»ñÏ³Û³óí»Ý Ñ³í³ÝáõÃÛ³Ý ä³ÛÙ³Ý³íáñíáÕ ÏáÕÙ»ñÇ ³íÇ³óÇáÝ ÇßË³ÝáõÃÛáõÝÝ»ñÇÝ:</w:t>
      </w:r>
    </w:p>
    <w:p>
      <w:pPr>
        <w:pStyle w:val="TextBody"/>
        <w:ind w:firstLine="720"/>
        <w:rPr/>
      </w:pPr>
      <w:r>
        <w:rPr/>
        <w:t>¹) â³ñï»ñ³ÛÇÝ, Éñ³óáõóÇã ¨ Ñ³ïáõÏ áõÕ»ñÃÝ»ñÁ Ï³ñáÕ »Ý Çñ³Ï³Ý³óí»É Ýß³Ý³Ïí³Í ³íÇ³ÁÝÏ»ñáõÃÛ³Ý Ý³ËÝ³Ï³Ý Ñ³Ûóáí. ³Û¹ Ñ³ÛóÁ å»ïù ¿ Ý»ñÏ³Û³óíÇ ÙÛáõë ä³ÛÙ³Ý³íáñíáÕ ÏáÕÙÇ ³íÇ³óÇáÝ ÇßË³ÝáõÃÛáõÝÝ»ñÇÝ û¹³Ý³íÇ ÃéÇãùÇ å³ÑÇó Ñ³ßí³Í` áã áõß, ù³Ý 48 Å³Ùí³ ÁÝÃ³óùáõÙ` ãÑ³ßí³Í Ñ³Ý·ëïÛ³Ý ¨ ïáÝ³Ï³Ý ûñ»ñÁ:</w:t>
      </w:r>
    </w:p>
    <w:p>
      <w:pPr>
        <w:pStyle w:val="Heading5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5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5"/>
        <w:rPr>
          <w:rFonts w:ascii="Times Armenian" w:hAnsi="Times Armenian" w:cs="Times Armenian"/>
          <w:i/>
          <w:i/>
          <w:iCs/>
          <w:sz w:val="26"/>
        </w:rPr>
      </w:pPr>
      <w:r>
        <w:rPr>
          <w:rFonts w:cs="Times Armenian" w:ascii="Times Armenian" w:hAnsi="Times Armenian"/>
          <w:i/>
          <w:iCs/>
        </w:rPr>
        <w:t>Ð³Ù³Ó³ÛÝ³·ÇñÝ áõÅÇ Ù»ç ¿ Ùï»É 1994 Ãí³Ï³ÝÇ ³åñÇÉÇ 6-Çó:</w:t>
      </w:r>
    </w:p>
    <w:p>
      <w:pPr>
        <w:pStyle w:val="Heading5"/>
        <w:rPr>
          <w:rFonts w:ascii="Times Armenian" w:hAnsi="Times Armenian" w:cs="Times Armenian"/>
          <w:i/>
          <w:i/>
          <w:iCs/>
          <w:sz w:val="26"/>
        </w:rPr>
      </w:pPr>
      <w:r>
        <w:rPr>
          <w:rFonts w:cs="Times Armenian" w:ascii="Times Armenian" w:hAnsi="Times Armenian"/>
          <w:i/>
          <w:iCs/>
          <w:sz w:val="26"/>
        </w:rPr>
      </w:r>
    </w:p>
    <w:p>
      <w:pPr>
        <w:pStyle w:val="Heading5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5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5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LatArm">
    <w:altName w:val="Times New Roman"/>
    <w:charset w:val="00"/>
    <w:family w:val="auto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LatArm;Times New Roman" w:hAnsi="Times LatArm;Times New Roman" w:cs="Times LatArm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LatArm;Times New Roman" w:hAnsi="Times LatArm;Times New Roman" w:cs="Times LatArm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Armenian" w:hAnsi="Times Armenian" w:cs="Times Armeni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LatArm;Times New Roman" w:hAnsi="Times LatArm;Times New Roman" w:cs="Times LatArm;Times New Roman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LatArm;Times New Roman" w:hAnsi="Times LatArm;Times New Roman" w:cs="Times LatArm;Times New Roman"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LatArm;Times New Roman" w:hAnsi="Times LatArm;Times New Roman" w:cs="Times LatArm;Times New Roman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LatArm;Times New Roman" w:hAnsi="Times LatArm;Times New Roman" w:cs="Times LatArm;Times New Roman"/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LatArm;Times New Roman" w:hAnsi="Times LatArm;Times New Roman" w:cs="Times LatArm;Times New Roman"/>
      <w:b/>
      <w:bCs/>
      <w:i/>
      <w:iCs/>
      <w:sz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26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LatArm;Times New Roman" w:hAnsi="Times LatArm;Times New Roman" w:cs="Times LatArm;Times New Roman"/>
      <w:sz w:val="28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rFonts w:ascii="Times LatArm;Times New Roman" w:hAnsi="Times LatArm;Times New Roman" w:cs="Times LatArm;Times New Roman"/>
      <w:sz w:val="28"/>
    </w:rPr>
  </w:style>
  <w:style w:type="paragraph" w:styleId="BodyText3">
    <w:name w:val="Body Text 3"/>
    <w:basedOn w:val="Normal"/>
    <w:qFormat/>
    <w:pPr>
      <w:jc w:val="center"/>
    </w:pPr>
    <w:rPr>
      <w:rFonts w:ascii="Times LatArm;Times New Roman" w:hAnsi="Times LatArm;Times New Roman" w:cs="Times LatArm;Times New Roman"/>
      <w:sz w:val="28"/>
    </w:rPr>
  </w:style>
  <w:style w:type="paragraph" w:styleId="BodyTextIndent3">
    <w:name w:val="Body Text Indent 3"/>
    <w:basedOn w:val="Normal"/>
    <w:qFormat/>
    <w:pPr>
      <w:ind w:left="-180" w:hanging="0"/>
      <w:jc w:val="both"/>
    </w:pPr>
    <w:rPr>
      <w:rFonts w:ascii="Times LatArm;Times New Roman" w:hAnsi="Times LatArm;Times New Roman" w:cs="Times LatArm;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08:47:00Z</dcterms:created>
  <dc:creator>User</dc:creator>
  <dc:description/>
  <cp:keywords/>
  <dc:language>en-US</dc:language>
  <cp:lastModifiedBy>USER</cp:lastModifiedBy>
  <cp:lastPrinted>2002-03-01T16:18:00Z</cp:lastPrinted>
  <dcterms:modified xsi:type="dcterms:W3CDTF">2017-10-11T11:11:00Z</dcterms:modified>
  <cp:revision>49</cp:revision>
  <dc:subject/>
  <dc:title>Ð ² Ø ² Ò ² Ú Ü²  Æ ð</dc:title>
</cp:coreProperties>
</file>