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ìñ³ëï³ÝÇ Ð³Ýñ³å»ïáõÃÛ³Ý Ï³é³í³ñáõÃÛ³Ý ÙÇç¨ íÇ½³Ý»ñÇ ÷áË³¹³ñÓ³µ³ñ ×³Ý³ãÙ³Ý 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ìñ³ëï³ÝÇ Ð³Ýñ³å»ïáõÃÛ³Ý Ï³é³í³ñáõÃÛáõÝ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µ³ñ»Ï³Ù³Ï³Ý, µ³ñÇ¹ñ³óÇ³Ï³Ý Ñ³ñ³µ»ñáõÃÛáõÝÝ»ñÁ ½³ñ·³óÝ»Éáõ ¨ ÷áË³¹³ñÓ ³Ýíï³Ý·áõÃÛ³Ý ³å³ÑáíÙ³ÝÁ Ýå³ëï»Éáõ ó³Ý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ÝÑñ³Å»ßï Ñ³Ù³ñ»Éáí µ³ñ»Ýå³ëï å³ÛÙ³ÝÝ»ñ ëï»ÕÍ»É Çñ»Ýó ï³ñ³ÍùÝ»ñ »ññáñ¹ å»ïáõÃÛáõÝÝ»ñÇ ù³Õ³ù³óÇáõÃÛáõÝ ãáõÝ»óáÕ ³ÝÓ³Ýó, ³ÛëáõÑ»ï` ûï³ñ»ñÏñÛ³ ù³Õ³ù³óÇÝ»ñ, ÙáõïùÇ, ï»Õ³ß³ñÅÙ³Ý ¨ »Éù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áõÝ»Éáí, áñ ³Û¹ Ýå³ï³ÏÝ»ñÇÝ Ñ³ëÝ»Éáõ ³ñ¹ÛáõÝ³í»ï ÙÇçáóÝ»ñÇó Ù»ÏÁ Ð³Û³ëï³ÝÇ Ð³Ýñ³å»ïáõÃÛ³Ý ¨ ìñ³ëï³ÝÇ Ð³Ýñ³å»ïáõÃÛ³Ý ÑÛáõå³ïáë³Ï³Ý Í³é³ÛáõÃÛáõÝÝ»ñÇ Ñ³Ù³·áñÍ³ÏóáõÃÛáõÝÝ áõ ûå»ñ³ïÇí ÷áË·áñÍáõÝ»áõÃÛáõÝÝ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×³Ý³ãáõÙ ¿ ûï³ñ»ñÏñÛ³ ù³Õ³ù³óÇÝ»ñÇ` ÎáÕÙ»ñÇ Çñ³í³ëáõ Ù³ñÙÇÝÝ»ñÇ ÏáÕÙÇó ïñí³Í ÙáõïùÇ, »ÉùÇ ¨ ï³ñ³ÝóÇÏ íÇ½³Ý»ñÁ: ÎáÕÙ»ñÇó Ù»ÏÇ ï³ñ³Íù Ùáõïù ·áñÍ»Éáõ, ÙÝ³Éáõ ¨ »ÉùÇ Ñ³Ù³ñ ïñí³Í ÑÇßÛ³É íÇ½³Ý»ñÁ áõÝ»óáÕÝ»ñÇÝ Çñ³íáõÝù »Ý ï³ÉÇë ³Ý³ñ·»É Ï»ñåáí ï³ñ³ÝóÇÏ ³ÝóÝ»É ÙÛáõë ÎáÕÙÇ ï³ñ³Íù` Ýß³Ý³ÏÙ³Ý í³Ûñ, Ï³Ù »ññáñ¹ »ñÏÇñ` »ÉùÇ í³Ûñ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ï³ñ³ÍùÝ»ñáõÙ Å³Ù³Ý³Ï³íáñ³å»ë ·ïÝíáÕ ûï³ñ»ñÏñÛ³ ù³Õ³ù³óÇÝ»ñÇ ÙÝ³Éáõ ¨ ï»Õ³ß³ñÅÙ³Ý Ï³ñ·Á áñáßíáõÙ ¿ ³Û¹ ÎáÕÙ»ñÇ ³½·³ÛÇÝ ûñ»Ýë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Ý Çñ³íáõÝù áõÝÇ Å³Ù³Ý³Ï³íáñ³å»ë ë³ÑÙ³Ý³÷³Ï»É Ï³Ù Ï³ë»óÝ»É Çñ ï³ñ³Íùáí ûï³ñ»ñÏñÛ³ ù³Õ³ù³óÇÝ»ñÇ ï³ñ³ÝóáõÙÁ` ÙÛáõë ÎáÕÙÇÝ Ý³Ëûñáù ï»Õ»Ï³óÝ»Éáí ÁÝ¹áõÝí³Í áñáßáõÙÝ»ñÇ Ù³ëÇ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ÎáÕÙ»ñÁ å³ñï³íáñíáõÙ »Ý íÇ½³Ý»ñ ãï³É ³ÛÝ ù³Õ³ù³óÇÝ»ñÇÝ, áñáÝó Ñ³Ù³ñ ÎáÕÙ»ñÇ ï³ñ³Íù ÙáõïùÁ ÷³Ï ¿ ÎáÕÙ»ñÇó Ûáõñ³ù³ÝãÛáõñÇ ë³ÑÙ³Ý³Í Ï³ñ·áí: ÎáÕÙ»ñÁ ÙÇçáóÝ»ñ ÏÓ»éÝ³ñÏ»Ý ÝÙ³Ý ³ÝÓ³Ýó Ñ³ßí³éÙ³Ý Ï»ÝïñáÝ³óÙ³Ý ¨ Ñ³Ù³å³ï³ëË³Ý ï»Õ»ÏáõÃÛ³Ý ÷áË³Ý³ÏÙ³Ý áõÕÕáõÃÛ³Ùµ:</w:t>
      </w:r>
    </w:p>
    <w:p>
      <w:pPr>
        <w:pStyle w:val="TextBodyIndent"/>
        <w:rPr/>
      </w:pPr>
      <w:r>
        <w:rPr/>
        <w:t>²Û¹ ³ÝÓ³Ýó íÇ½³ ïñí»Éáõ ¹»åùáõÙ íÇ½³ ïí³Í ÎáÕÙÁ »ñ³ßË³íáñáõÙ ¿, áñ ³Û¹ ³ÝÓ³Ýó Çñ³íáõÝù ãÇ ïñíÇ Ùáõïù ·áñÍ»É ÙÛáõë ÎáÕÙÇ ï³ñ³Íù: ÜÙ³Ý íÇ½³Ý»ñáõÙ Ï³ñíÇ Ñ³Ù³å³ï³ëË³Ý ÝßáõÙ` §ÙáõïùÁ Ð³Û³ëï³ÝÇ Ð³Ýñ³å»ïáõÃÛáõÝ ÷³Ï ¿¦ Ï³Ù §ÙáõïùÁ ìñ³ëï³ÝÇ Ð³Ýñ³å»ïáõÃÛáõÝ ÷³Ï ¿¦:</w:t>
      </w:r>
    </w:p>
    <w:p>
      <w:pPr>
        <w:pStyle w:val="TextBodyIndent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Heading1"/>
        <w:rPr/>
      </w:pPr>
      <w:r>
        <w:rPr/>
        <w:t>Ðá¹í³Í 4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÷áË³Ý³Ï»Ý ï»Õ»ÏáõÃÛáõÝ Çñ»Ýó ï³ñ³ÍùÝ»ñáõÙ ûï³ñ»ñÏñÛ³ ù³Õ³ù³óÇÝ»ñÇ ·ïÝí»Éáõ Ñ»ï Ï³åí³Í µáÉáñ Ñ³ñó»ñáí, ³Û¹ ÃíáõÙ` íÇ½³Ý»ñÇ Ó¨³Ï»ñåÙ³Ý ·áñÍáÕ Ï³ñ·Ç, ÑÛáõå³ïáë³Ï³Ý ·³ÝÓáõÙÝ»ñÇ ë³Ï³·ÝÇ Ù³ëÇÝ, ÇÝãå»ë Ý³¨ Ï÷áË³Ý³Ï»Ý ³ÝÓÝ³·ñ³ÛÇÝ-íÇ½³ÛÇÝ ÷³ëï³ÃÕÃ»ñÇ ÝÙáõßÝ»ñÁ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ÙÇÙÛ³Ýó Ïï»Õ»Ï³óÝ»Ý »ññáñ¹ å»ïáõÃÛáõÝÝ»ñÇ Ñ»ï ÙáõïùÇ-»ÉùÇ Ñ³ñó»ñáí µáÉáñ Ñ³Ù³Ó³ÛÝ³·ñ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Ñ³Ù³Ó³ÛÝáõÃÛ³Ùµ` ëáõÛÝ Ð³Ù³Ó³ÛÝ³·ñáõÙ Ï³ñáÕ »Ý ³ñí»É Éñ³óáõÙÝ»ñ ¨ ÷á÷áËáõÃÛáõÝÝ»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êáõÛÝ Ð³Ù³Ó³ÛÝ³·ñÇ ÎáÕÙ»ñÇó Ûáõñ³ù³ÝãÛáõñÁ Ï³ñáÕ ¿ ¹³¹³ñ»óÝ»É ëáõÛÝ Ð³Ù³Ó³ÛÝ³·ñÇ ·áñÍáÕáõÃÛáõÝÁ, ÇÝãÇ Ù³ëÇÝ Ý³ å»ïù ¿ Í³ÝáõóÇ ÙÛáõë ÎáÕÙÇÝ áã áõß, ù³Ý ¹áõñë ·³Éáõ ûñÇó 90 ûñ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ëïáñ³·ñÙ³Ý ûñí³ÝÇó  30 ûñ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ºñ¨³Ý ù³Õ³ùáõÙ 1993 Ãí³Ï³ÝÇ Ù³ÛÇëÇ 19-ÇÝ, »ñÏáõ ûñÇÝ³Ïáí, Ûáõñ³ù³ÝãÛáõñÁ` Ñ³Û»ñ»Ý ¨ íñ³ó»ñ»Ý, ÁÝ¹ áñáõÙ »ñÏáõ ï»ùëï»ñÝ ¿É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LatArm;Times New Roman" w:hAnsi="Times LatArm;Times New Roman" w:cs="Times LatArm;Times New Rom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  <w:t>Ð³Ù³Ó³ÛÝ³·ÇñÝ áõÅÇ Ù»ç ¿ Ùï»É 1993 Ãí³Ï³ÝÇ Ù³ÛÇëÇ 19-Çó:</w:t>
      </w:r>
    </w:p>
    <w:p>
      <w:pPr>
        <w:pStyle w:val="Normal"/>
        <w:rPr>
          <w:rFonts w:ascii="Times LatArm;Times New Roman" w:hAnsi="Times LatArm;Times New Roman" w:cs="Times LatArm;Times New Roman"/>
          <w:b/>
          <w:b/>
          <w:bCs/>
          <w:i/>
          <w:i/>
          <w:iCs/>
        </w:rPr>
      </w:pPr>
      <w:r>
        <w:rPr>
          <w:rFonts w:cs="Times LatArm;Times New Roman" w:ascii="Times LatArm;Times New Roman" w:hAnsi="Times LatArm;Times New Roman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5:15:00Z</dcterms:created>
  <dc:creator>User</dc:creator>
  <dc:description/>
  <cp:keywords/>
  <dc:language>en-US</dc:language>
  <cp:lastModifiedBy>USER</cp:lastModifiedBy>
  <cp:lastPrinted>2002-02-26T11:38:00Z</cp:lastPrinted>
  <dcterms:modified xsi:type="dcterms:W3CDTF">2017-10-12T11:57:00Z</dcterms:modified>
  <cp:revision>13</cp:revision>
  <dc:subject/>
  <dc:title>Ð³Ù³Ó³ÛÝ³·Çñ</dc:title>
</cp:coreProperties>
</file>