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Ï³é³í³ñáõÃÛ³Ý ¨ ìñ³ëï³ÝÇ Ð³Ýñ³å»ïáõÃÛ³Ý Ï³é³í³ñáõÃÛ³Ý ÙÇç¨ »ñÏ³ÃáõÕ³ÛÇÝ ïñ³ÝëåáñïÇ ·áñÍáõÝ»áõÃÛ³Ý Ñ³Ù³Ï³ñ·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/>
      </w:pPr>
      <w:r>
        <w:rPr/>
        <w:tab/>
        <w:t>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ëï³ï»Éáí ë»÷³Ï³ÝáõÃÛ³Ý Çñ³íáõÝùÁ Ð³Û³ëï³ÝÇ Ð³Ýñ³å»ïáõÃÛ³ÝÁ å³ïÏ³ÝáÕ ¨ ìñ³ëï³ÝÇ Ð³Ýñ³å»ïáõÃÛ³ÝÁ å³ïÏ³ÝáÕ »ñÏ³ÃáõÕ³ÛÇÝ ïñ³ÝëåáñïÇ ÝÏ³ïÙ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å³ï³Ï³Ñ³ñÙ³ñ ·ïÝ»Éáí å³Ñå³Ý»É »ñÏ³ÃáõÕ³ÛÇÝ ïñ³Ýëåáñï³ÛÇÝ ó³ÝóÇ ï»ËÝáÉá·Ç³Ï³Ý ÙÇ³ëÝ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Ý¹áõÝ»Éáí áõÕ¨áñÝ»ñÇ ÷áË³¹ñÙ³Ý µ³ó³éÇÏ Ï³ñ¨áñáõÃÛáõÝÁ ÇÝãå»ë Çñ»Ýó »ñÏñÝ»ñÇ ÙÇç¨, ³ÛÝå»ë ¿É »ññáñ¹ »ñÏñ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ß³Ý³ÏáõÃÛáõÝ ï³Éáí »ñÏáõ å»ïáõÃÛáõÝÝ»ñÇ »ñÏ³ÃáõÕ³ÛÇÝ ïñ³ÝëåáñïÇ Ñ³Ù³Ï³ñ·Ù³ÝÁ ¨ Ñ³Ù³ï»Õ ·áñÍáõÝ»áõÃÛ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 xml:space="preserve">Ð³Û³ëï³ÝÇ Ð³Ýñ³å»ïáõÃÛ³Ý ¨ ìñ³ëï³ÝÇ Ð³Ýñ³å»ïáõÃÛ³Ý »ñÏ³ÃáõÕ³ÛÇÝ ïñ³ÝëåáñïÇ ·áñÍáõÝ»áõÃÛáõÝÁ, ÇÝãå»ë Ý³¨ ß³ñÅ³Ï³½ÙÇ, ï»ËÝÇÏ³Ï³Ý ÙÇçáóÝ»ñÇ å³ïñ³ëïáõÙÁ ¨ å³Ñå³ÝáõÙÁ, »ñÃ¨»ÏáõÃÛ³Ý ¨ ³ßË³ï³ÝùÇ å³ÛÙ³ÝÝ»ñÇ ³Ýíï³Ý·áõÃÛ³Ý ³å³ÑáíáõÙÁ, ï»Õ³÷áËÙ³Ý ³ßË³ï³ÝùÝ»ñÇ Ï³½Ù³Ï»ñåáõÙÁ, µ»éÝ»ñÇ å³Ñå³ÝáõÙÁ, »ñÏ³ÃáõÕ³ÛÇÝ ïñ³ÝëåáñïÇ ÷áË·áñÍ³ÏóáõÃÛáõÝÁ` ¹ñ³ Í³é³ÛáõÃÛáõÝÝ»ñÁ ïñ³ÝëåáñïÇ ³ÛÉ ï»ë³ÏÝ»ñÇ Ñ»ï û·ï³·áñÍ»Éáí, Çñ³Ï³Ý³óíáõÙ ¿ Áëï ÙÇ³ëÝ³Ï³Ý ÝáñÙ³ïÇíÝ»ñÇ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ÎáÕÙ»ñÝ Çñ³Ï³Ý³óÝáõÙ »Ý Ñ³Ù³Ï³ñ·í³Í ë³Ï³·Ý³ÛÇÝ ù³Õ³ù³Ï³ÝáõÃÛáõÝ:</w:t>
      </w:r>
    </w:p>
    <w:p>
      <w:pPr>
        <w:pStyle w:val="TextBody"/>
        <w:rPr/>
      </w:pPr>
      <w:r>
        <w:rPr/>
        <w:tab/>
        <w:t>ØÇçå»ï³Ï³Ý Ñ³Õáñ¹³ÏóáõÃÛáõÝáõÙ ë³Ï³·Ý»ñÁ ë³ÑÙ³ÝíáõÙ, ÇëÏ ÷áËÑ³ßí³ñÏÝ»ñÁ Ï³ï³ñíáõÙ »Ý Ñ³ïáõÏ Ñ³Ù³Ó³ÛÝ³·ñ»ñÇ ÑÇÙ³Ý íñ³:</w:t>
      </w:r>
    </w:p>
    <w:p>
      <w:pPr>
        <w:pStyle w:val="TextBody"/>
        <w:rPr/>
      </w:pPr>
      <w:r>
        <w:rPr/>
        <w:tab/>
        <w:t>ºñÏáõ å»ïáõÃÛáõÝÝ»ñÇ »ñÏ³ÃáõÕ³ÛÇÝ Ï³Û³ñ³ÝÝ»ñÇ ÙÇç¨ áõÕ¨áñÝ»ñÇ ¨ µ»éÝ»ñÇ ÷áË³¹ñáõÙÁ Çñ³Ï³Ý³óíáõÙ ¿ ëáõÛÝ Ð³Ù³Ó³ÛÝ³·ñÇ ëïáñ³·ñÙ³Ý å³ÑÇÝ ·áñÍáÕ ÝáñÙ³ïÇí ÷³ëï³ÃÕÃ»ñÇ ÑÇÙ³Ý íñ³:</w:t>
      </w:r>
    </w:p>
    <w:p>
      <w:pPr>
        <w:pStyle w:val="TextBody"/>
        <w:rPr/>
      </w:pPr>
      <w:r>
        <w:rPr/>
        <w:tab/>
        <w:t xml:space="preserve">ìñ³ëï³ÝÇ Ð³Ýñ³å»ïáõÃÛáõÝÇó Ð³Û³ëï³ÝÇ Ð³Ýñ³å»ïáõÃÛ³Ý ï³ñ³Íùáí ï³ñ³ÝóÇÏ ¨ Ð³Û³ëï³ÝÇ Ð³Ýñ³å»ïáõÃÛáõÝÇó ìñ³ëï³ÝÇ Ð³Ýñ³å»ïáõÃÛ³Ý ï³ñ³Íùáí ï³ñ³ÝóÇÏ, ÇÝãå»ë Ý³¨ »ññáñ¹ »ñÏñÝ»ñÇó »ññáñ¹ »ñÏñÝ»ñ ï³ñ³ÝóÇÏ »ñÏ³ÃáõÕ³ÛÇÝ ïñ³Ýëåáñïáí áõÕ¨áñÝ»ñÇ ¨ µ»éÝ»ñÇ ÷áË³¹ñáõÙÁ Ï³½Ù³Ï»ñå»ÉÇë ÎáÕÙ»ñÁ, Çñ»Ýó å»ïáõÃÛáõÝÝ»ñÇ ûñ»Ýë¹ñáõÃÛáõÝÁ Ñ³ßíÇ ³éÝ»Éáí, ë³Ï³·Ý³ÛÇÝ ù³Õ³ù³Ï³ÝáõÃÛáõÝ Ùß³Ï»ÉÇë Ñ³Ù³Ï³ñ·áõÙ »Ý Çñ»Ýó ·áñÍáÕáõÃÛáõÝÝ»ñÁ` ³Û¹ áõÕÕáõÃÛáõÝÝ»ñáí Éñ³óáõóÇã ï³ñ³ÝóÇÏ ÷áË³¹ñáõÙÝ»ñÇ ÑáëùÁ Ý»ñ·ñ³í»Éáõ Ýå³ï³Ïáí, ³ÝÑñ³Å»ßïáõÃÛ³Ý ¹»åùáõÙ Ó¨³Ï»ñå»Éáí Ñ³Ù³å³ï³ëË³Ý Ñ³Ù³Ó³ÛÝ³·ñ»ñ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ÎáÕÙ»ñÁ å³Ñå³ÝáõÙ »Ý »ñÏ³ÃáõÕ³ÛÇÝ ïñ³Ýëåáñïáí µ»éÝ»ñÇ ¨ áõÕ¨áñÝ»ñÇ ÙÇç³½·³ÛÇÝ ÷áË³¹ñáõÙÝ»ñÇ Çñ³Ï³Ý³óÙ³Ý ·áñÍáÕ Ï³ñ·Á, áñÁ ë³ÑÙ³Ýí³Í »Ý »ñÏ³ÃáõÕ³ÛÇÝ ïñ³ÝëåáñïÇ µÝ³·³í³éáõÙ Ý³ËÏÇÝáõÙ ÏÝùí³Í ³ÛÝ ÙÇçÏ³é³í³ñ³Ï³Ý Ñ³Ù³Ó³ÛÝ³·ñ»ñáí ¨ ÏáÝí»ÝóÇ³Ý»ñáí, áñáÝó Ù³ëÝ³ÏÇó ¿ Ñ³Ý¹Çë³ÝáõÙ Ý³ËÏÇÝ ÊêÐØ-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Ñ³Ù³Ó³ÛÝ³·ñ»ñÇ ¨ ÏáÝí»ÝóÇ³Ý»ñ ó³ÝÏÁ ÎáÕÙ»ñÁ ë³ÑÙ³ÝáõÙ »Ý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ó Ûáõñ³ù³ÝãÛáõñÁ »ññáñ¹ »ñÏñÝ»ñÇ Ñ»ï »ñÏ³ÃáõÕ³ÛÇÝ ïñ³ÝëåáñïÇ µÝ³·³í³éáõÙ ³ÛÝåÇëÇ Ñ³Ù³Ó³ÛÝ³·ñ»ñ ÏÝù»ÉÇë, áñáÝù ÷á÷áËáõÙ »Ý ëáõÛÝ Ñá¹í³ÍÇ 1-ÇÝ å³ñµ»ñáõÃÛáõÝáõÙ Ýßí³Í Ñ³Ù³Ó³ÛÝ³·ñ»ñáí ë³ÑÙ³Ýí³Í Ï³ñ·Á, ³Û¹ Ù³ëÇÝ ÏÍ³Ýáõó»Ý ÙÛáõë ÎáÕÙÇÝ:</w:t>
      </w:r>
    </w:p>
    <w:p>
      <w:pPr>
        <w:pStyle w:val="BodyText2"/>
        <w:rPr/>
      </w:pPr>
      <w:r>
        <w:rPr/>
        <w:br/>
      </w: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Ó»éÝ³ñÏ»Ý ÙÇçáóÝ»ñ Ñ»ï¨Û³É Ýå³ï³ÏÝ»ñÇÝ Ñ³ëÝ»Éáõ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ñÏáõ å»ïáõÃÛáõÝÝ»ñÇ »ñÏ³ÃáõÕÇÝ»ñÇ ÙÇç¨ Ó¨³íáñí³Í ï»ËÝáÉá·Ç³Ï³Ý Ï³å»ñÇ å³Ñå³Ý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÷áË³¹ñÙ³Ý ³ßË³ï³ÝùÇ ï»ËÝáÉá·Ç³Ï³Ý ã³÷³ÝÇßÝ»ñÁ Ë³Ëï»Éáõ Ñ³Ù³ñ å³ï³ëË³Ý³ïíáõÃÛ³Ý Ñ³Ù³Ï³ñ·Ç Ñ³ëï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ß³ñÅ³Ï³½Ù»ñÇ, µ»éÝ³ñÏÕ»ñÇ, ë³ñù³íáñáõÙÝ»ñÇ ¨ ï»ËÝÇÏ³ÛÇ Ó»éùµ»ñÙ³Ý, ß³Ñ³·áñÍÙ³Ý ¨ í»ñ³Ýáñá·Ù³Ý áõÕÕáõÃÛ³Ùµ ÎáÕÙ»ñÇ Çñ³í³ëáõ Ù³ñÙÇÝÝ»ñÇ ÏáÕÙÇó ÷áËÑ³Ù³Ó³ÛÝ»óí³Í å³ñï³íáñáõÃÛáõÝÝ»ñÇ Ï³ï³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õÕ¨áñ³ï³ñ ·Ý³óùÝ»ñÇ, í³·áÝ³Ñáëù»ñÇ ¨ µ»éÝ³Ñáëù»ñÇ »ñÃ¨»ÏáõÃÛ³Ý ·áñÍáÕ ëË»Ù³Ý»ñÇ,  µ»éÝ³ï³ñ ·Ý³óùÝ»ñÇ Ó¨³íáñÙ³Ý, ù³ñßÇã ÙÇçáóÝ»ñáí ·Ý³óùÝ»ñÇ ëå³ë³ñÏÙ³Ý ï»Õ³Ù³ë»ñÇ åÉ³ÝÇ å³Ñå³ÝáõÙ: öá÷áËáõÃÛáõÝÝ»ñÁ ³ÝÑñ³Å»ßïáõÃÛ³Ý ¹»åùáõÙ ÏÇñ³Ï³Ý³óí»Ý ÎáÕÙ»ñÇ Çñ³í³ëáõ Ù³ñÙÇÝÝ»ñÇ ÷áË³¹³ñÓ Ñ³Ù³Ó³ÛÝ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»ñÏ³ÃáõÕ³ÛÇÝ ïñ³ÝëåáñïÇ Ï³é³í³ñÙ³Ý Ñ³Ù³å³ï³ëË³Ý Ù³ñÙÇÝÝ»ñÇÝ ÷áË³¹³ñÓ ß³Ñ»ñÇ Ñ³ßí³éÙ³Ý ¨ ïÝï»ë³Ï³Ý ·Ý³Ñ³ïÙ³Ý, ÷áË³¹ñÙ³Ý ³ßË³ï³ÝùÇ ï»ËÝáÉá·Ç³Ï³Ý ã³÷³ÝÇßÝ»ñÇ å³ïñ³ëïÙ³Ý ¨ Ñ³ëï³ïÙ³Ý Ï³ñ·Ç ë³ÑÙ³ÝÙ³Ý áõÕÕáõÃÛ³Ùµ µ³Ý³ÏóáõÃÛáõÝÝ»ñ í³ñ»Éáõ Çñ³íáõÝùÇ ïñ³Ù³¹ñáõÙ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ÎáÕÙ»ñÁ ³ç³ÏóáõÃÛáõÝ Ïóáõó³µ»ñ»Ý »ñÏ³ÃáõÕ³ÛÇÝ ïñ³ÝëåáñïÇ Ï³ñÇùÝ»ñÇ Ñ³Ù³ñ ï»ËÝÇÏ³ÛÇ, ÑëÏÇã ¨ ã³÷áÕ ÙÇçáóÝ»ñÇ, ë³ñù³íáñáõÙÝ»ñÇ, å³Ñ»ëï³Ù³ë»ñÇ ¨ ÝÛáõÃ³Ï³Ý, ÇÝãå»ë Ý³¨ í³é»ÉÇù³¿Ý»ñ·»ïÇÏ é»ëáõñëÝ»ñÇ ÷áË³¹³ñÓ³µ³ñ Ù³ï³Ï³ñ³ñÙ³Ý ³å³ÑáíÙ³Ý ·áñÍ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ÎáÕÙ»ñÁ ÏÑ³Ù³Ï³ñ·»Ý »ñÏ³ÃáõÕ³ÛÇÝ ïñ³ÝëåáñïÇ ³ßË³ïáÕÝ»ñÇ ÝÏ³ïÙ³Ùµ ëáóÇ³É³Ï³Ý ù³Õ³ù³Ï³ÝáõÃÛáõÝÁ` ÙÇÙÛ³Ýó ï»Õ»Ï³óÝ»Éáí å³ïñ³ëïíáÕ áñáßáõÙÝ»ñÇ Ù³ë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 xml:space="preserve">ÄáÕáíñ¹³Ï³Ý ïÝï»ëáõÃÛ³Ý Ýß³Ý³ÏáõÃÛ³Ý µ»éÝ»ñÇ ÷áË³¹ñáõÙÝ»ñÝ ³å³Ñáí»Éáõ Ñ³Ù³ñ ä³ÛÙ³Ý³íáñíáÕ ÏáÕÙ»ñÁ µ»éÝ³ï³ñ í³·áÝÝ»ñÇ å³ñÏÇ Ï³ñ·³íáñáõÙÁ Ï³ï³ñáõÙ »Ý Ñ³í³ù³Ï³Û³ÝáõÙ` Áëï ï»ë³ÏÇ Ñ³í³ë³ñ Ýß³Ý³ÏáõÃÛ³Ý í³·áÝÝ»ñÇ ÷áË³Ý³ÏÙ³Ý ÙÇçáóáí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 xml:space="preserve">ÎáÕÙ»ñÁ Ùß³ÏáõÙ ¨ Çñ³Ï³Ý³óÝáõÙ »Ý »ñÏ³ÃáõÕ³ÛÇÝ ïñ³ÝëåáñïáõÙ ÙÇ³ëÝ³Ï³Ý ·Çï³ï»ËÝÇÏ³Ï³Ý ù³Õ³ù³Ï³ÝáõÃÛáõÝ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Á ÏÑ³Ù³·áñÍ³Ïó»Ý »ñÏ³ÃáõÕ³ÛÇÝ ïñ³ÝëåáñïÇ ï³ñ³Íí³Í Ù³ëÝ³·ÇïáõÃÛáõÝÝ»ñÇ ³ßË³ïáÕÝ»ñÇ, ÇÝÅ»Ý»ñÝ»ñÇ, ï»ËÝÇÏÝ»ñÇ áõëáõóÙ³Ý ¨ Ýñ³Ýó å³ïñ³ïÙ³Ý Ù³Ï³ñ¹³ÏÇ ÝÏ³ïÙ³Ùµ ÙÇ³ëÝ³Ï³Ý å³Ñ³ÝçÝ»ñÇ Ùß³ÏÙ³Ý µÝ³·³í³éáõÙ, ÇÝãå»ë Ý³¨ ÁÝ¹áõÝáõÙ »Ý, áñ áõëáõÙÝ³Ï³Ý Ñ³ëï³ïáõÃÛáõÝÁ ³í³ñï»Éáõ Ù³ëÇÝ ïñí³Í áñ³Ï³íáñÙ³Ý ÷³ëï³ÃÕÃ»ñÁ »ñÏáõ å»ïáõÃÛáõÝÝ»ñÇ ï³ñ³ÍùáõÙ ÏáõÝ»Ý³Ý Ñ³í³ë³ñ Çñ³í³µ³Ý³Ï³Ý áõÅ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êáõÛÝ Ð³Ù³Ó³ÛÝ³·ñÇ ÷á÷áËáõÃÛáõÝÝ»ñÁ ¨ Éñ³óáõÙÝ»ñÁ ÏÓ¨³Ï»ñåí»Ý ³ñÓ³Ý³·ñáõÃÛáõÝÝ»ñáí, áñáÝù ÏÑ³Ý¹Çë³Ý³Ý Ð³Ù³Ó³ÛÝ³·ñÇ ³Ýµ³Å³Ý»ÉÇ Ù³ë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êáõÛÝ Ð³Ù³Ó³ÛÝ³·ÇñÁ µ³ó ¿ ó³ÝÏ³ó³Í å»ïáõÃÛ³Ý Ï³é³í³ñáõÃÛ³Ý ÙÇ³Ý³Éáõ Ñ³Ù³ñ, áñÇ »ñÏ³ÃáõÕ³ÛÇÝ ó³ÝóÁ áõÝÇ ï»ËÝáÉá·Ç³Ï³Ý Ï³å Ð³Û³ëï³ÝÇ Ð³Ýñ³å»ïáõÃÛ³Ý ¨ ìñ³ëï³ÝÇ Ð³Ýñ³å»ïáõÃÛ³Ý Ï³Ù ëáõÛÝ Ð³Ù³Ó³ÛÝ³·ñÇÝ ÙÇ³ó³Í »ññáñ¹ å»ïáõÃÛ³Ý »ñÏ³ÃáõÕ³ÛÇÝ ó³ÝóÇ Ñ»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êáõÛÝ Ð³Ù³Ó³ÛÝ³·ÇñÝ áõÅÇ Ù»ç ¿ ÙïÝáõÙ ëïáñ³·ñÙ³Ý å³ÑÇó ¨ Ï·áñÍÇ ÙÇÝã¨ 90 ûñÁ Éñ³Ý³ÉÁ ³ÛÝ ûñí³ÝÇó, »ñµ ÎáÕÙ»ñÇó Ù»ÏÁ ÙÛáõë ÎáÕÙÇÝ ·ñ³íáñ ÏÍ³Ýáõó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1993 Ãí³Ï³ÝÇ Ù³ÛÇëÇ 19-ÇÝ, »ñÏáõ ûñÇÝ³Ïáí, éáõë»ñ»Ý, ÁÝ¹ áñáõÙ »ñÏáõ ûñÇÝ³ÏÝ»ñÝ ¿É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Ð³Ù³Ó³ÛÝ³·ÇñÝ áõÅÇ Ù»ç ¿ Ùï»É 1993 Ãí³Ï³ÝÇ Ù³ÛÇëÇ 19-Çó:</w:t>
      </w:r>
    </w:p>
    <w:sectPr>
      <w:footerReference w:type="default" r:id="rId2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8:19:00Z</dcterms:created>
  <dc:creator>User</dc:creator>
  <dc:description/>
  <cp:keywords/>
  <dc:language>en-US</dc:language>
  <cp:lastModifiedBy>USER</cp:lastModifiedBy>
  <cp:lastPrinted>2002-03-08T22:27:00Z</cp:lastPrinted>
  <dcterms:modified xsi:type="dcterms:W3CDTF">2017-10-11T11:48:00Z</dcterms:modified>
  <cp:revision>10</cp:revision>
  <dc:subject/>
  <dc:title>Ð²Ø²Ò²ÚÜ²Æð</dc:title>
</cp:coreProperties>
</file>