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³Ù³Ó³ÛÝ³·Ç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2"/>
        <w:rPr/>
      </w:pPr>
      <w:r>
        <w:rPr/>
        <w:t>Ð³Ýó³íáñáõÃÛ³Ý ¹»Ù å³Ûù³ñÇ µÝ³·³í³éáõÙ Ð³Û³ëï³ÝÇ Ð³Ýñ³å»ïáõÃÛ³Ý Ý»ñùÇÝ ·áñÍ»ñÇ Ý³Ë³ñ³ñáõÃÛ³Ý ¨ ìñ³ëï³ÝÇ Ð³Ýñ³å»ïáõÃÛ³Ý Ý»ñùÇÝ ·áñÍ»ñÇ Ý³Ë³ñ³ñáõÃÛ³Ý ÙÇç¨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Ý»ñùÇÝ ·áñÍ»ñÇ Ý³Ë³ñ³ñáõÃÛáõÝÁ ¨ ìñ³ëï³ÝÇ Ð³Ýñ³å»ïáõÃÛ³Ý Ý»ñùÇÝ ·áñÍ»ñÇ Ý³Ë³ñ³ñáõÃÛáõÝÁ, ³ÛëáõÑ»ï`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³ñ¨áñ Ýß³Ý³ÏáõÃÛáõÝ ï³Éáí Ñ³Ýó³íáñáõÃÛ³Ý ¹»Ù å³Ûù³ñÇ µÝ³·³í³éáõÙ Ñ³Ù³·áñÍ³ÏóáõÃÛ³Ý ½³ñ·³óÙ³ÝÝ áõ »ñÏáõ å»ïáõÃÛáõÝÝ»ñÇ ù³Õ³ù³óÇÝ»ñÇ Çñ³íáõÝùÝ»ñÇ, ³½³ïáõÃÛáõÝÝ»ñÇ ¨ ûñÇÝ³Ï³Ý ß³Ñ»ñÇ Ñáõë³ÉÇ å³ßïå³ÝáõÃÛ³Ý ³å³Ñáí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Ý¹·Í»Éáí, áñ Ñ³Ýó³íáñáõÃÛ³Ý ¹»Ù å³Ûù³ñÇ µÝ³·³í³éáõÙ ³ÝÏ³Ë å»ïáõÃÛáõÝÝ»ñÇ Ñ³Ù³·áñÍ³ÏóáõÃÛ³Ý ÑÇÙùáõÙ ÁÝÏ³Í »Ý å»ïáõÃÛáõÝÝ»ñÇ ÷áË³¹³ñÓ Ñ³ñ·³ÝùÇ, ÷áËÁÙµéÝÙ³Ý ¨ µ³ñÇ¹ñ³óÇ³Ï³Ý ëÏ½µáõÝ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Õ»Ï³í³ñí»Éáí Ð³Û³ëï³ÝÇ Ð³Ýñ³å»ïáõÃÛ³Ý ¨ ìñ³ëï³ÝÇ Ð³Ýñ³å»ïáõÃÛ³Ý Ý»ñùÇÝ ·áñÍ»ñÇ Ù³ñÙÇÝÝ»ñÇ ÙÇç¨ Ñ³Ù³·áñÍ³ÏóáõÃÛ³Ý áõ ÷áË³¹³ñÓ íëï³ÑáõÃÛ³Ý ³Ùñ³åÝ¹Ù³Ý ¨ ½³ñ·³óÙ³Ý ó³ÝÏ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, Çñ»Ýó Çñ³í³ëáõÃÛ³Ý ßñç³Ý³ÏÝ»ñáõÙ, »ñÏáõ å»ïáõÃÛáõÝÝ»ñÇ ù³Õ³ù³óÇÝ»ñÇ ¨ Çñ³í³µ³Ý³Ï³Ý ³ÝÓ³Ýó Çñ³íáõÝùÝ»ñÇ, ³½³ïáõÃÛáõÝÝ»ñÇ, ûñÇÝ³Ï³Ý ß³Ñ»ñÇ ¨ ë»÷³Ï³ÝáõÃÛ³Ý å³ßïå³ÝáõÃÛáõÝÝ ³å³ÑáíáõÙ »Ý Ñ³í³ë³ñ å³ÛÙ³Ý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áÕÙ»ñÁ å³ñï³íáñíáõÙ »Ý ³å³Ñáí»É Ý»ñùÇÝ ·áñÍ»ñÇ Ù³ñÙÇÝÝ»ñÇ ÏáÕÙÇó ÙÛáõë ÎáÕÙÇ å»ïáõÃÛ³Ý ù³Õ³ù³óÇÝ»ñÇ ¨ Çñ³í³µ³Ý³Ï³Ý ³ÝÓ³Ýó ¹ÇÙáõÙÝ»ñÇ ÁÝ¹áõÝáõÙÁ ¨ ùÝÝ³ñÏáõÙÁ ³ÛÝ Ñ³ñó»ñáí, áñáÝù ÙïÝáõÙ »Ý ³Û¹ Ù³ñÙÇÝÝ»ñÇ Çñ³í³ëáõÃÛ³Ý Ù»ç:   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2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áÕÙ»ñÁ, Çñ»Ýó å»ïáõÃÛáõÝÝ»ñáõÙ ·áñÍáÕ ûñ»Ýë¹ñáõÃÛ³Ý ÑÇÙ³Ý íñ³, Ñ³Ù³·áñÍ³ÏóáõÃÛáõÝÝ Çñ³Ï³Ý³óÝáõÙ »Ý Ñ»ï¨Û³É áõÕÕáõÃÛáõÝÝ»ñáí.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³) ³ÝÓÇ ÏÛ³ÝùÇ, ³éáÕçáõÃÛ³Ý, ³½³ïáõÃÛ³Ý, ³ñÅ³Ý³å³ïíáõÃÛ³Ý ¨ ë»÷³Ï³ÝáõÃÛ³Ý ÝÏ³ïÙ³Ùµ Ñ³Ýó³·áñÍáõÃÛáõÝÝ»ñÇ ¹»Ù å³Ûù³ñÇ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½»ÝùÇ áõ ½ÇÝ³ÙÃ»ñùÇ, å³ÛÃáõóÇÏ, ÃáõÝ³íáñ ¨ é³¹Çá³ÏïÇí ÝÛáõÃ»ñÇ Ñ»ï Ï³åí³Í ³ÝûñÇÝ³Ï³Ý ·áñÍ³éÝáõÃÛáõÝÝ»ñÇ ¹»Ù å³Ûù³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ÃÙñ³ÝÛáõÃ»ñÇ ¨ Ñá·»Ý»ñ·áñÍáÕ ÝÛáõÃ»ñÇ ³ÝûñÇÝ³Ï³Ý ßñç³Ý³éáõÃÛ³Ý ¹»Ù å³Ûù³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Ï»ÕÍ ¹ñ³Ù³ÝÇßÝ»ñÇ, ³ñÅ»ÃÕÃ»ñÇ, ÷³ëï³ÃÕÃ»ñÇ å³ïñ³ëïÙ³Ý ¨ Çñ³óÙ³Ý ¹»Ù å³Ûù³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ïÝï»ëáõÃÛ³Ý áÉáñïáõÙ Ï³ï³ñíáÕ Ñ³Ýó³·áñÍáõÃÛáõÝÝ»ñÇ ¹»Ù å³Ûù³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 Ù³ùë³Ý»Ý·áõÃÛ³Ý, ÇÝãå»ë Ý³¨ ³ÛÝ Ñ³Ýó³·áñÍáõÃÛáõÝÝ»ñÇ ¹»Ù å³Ûù³ñÇ, áñáÝó ûµÛ»ÏïÝ»ñÁ Ùß³ÏáõÃ³ÛÇÝ ¨ å³ïÙ³Ï³Ý ³ñÅ»ùÝ»ñ »Ý Ñ³Ù³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¿) Ñ³Ýó³·áñÍÝ»ñÇ, ùÝÝáõÃÛáõÝÇó, ¹³ïÇó áõ å³ïÇÅÁ Ïñ»Éáõó Ã³ùÝíáÕÝ»ñÇ, ³ÝÑ³Ûï Ïáñ³Í, ÇÝãå»ë Ý³¨ ³ÉÇÙ»Ýï í×³ñ»Éáõó ¨ Áëï Ñ³Ûó»ñÇ ¹³ï³ñ³ÝÝ»ñÇ áñáßáõÙÝ»ñÁ Ï³ï³ñ»Éáõó Ëáõë³÷áÕ ³ÝÓ³Ýó Ñ»ï³Ëáõ½Ù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) ÎáÕÙ»ñÇó Ù»ÏÇ å»ïáõÃÛ³Ý ï³ñ³ÍùáõÙ Ñ³÷ßï³Ïí³Í ³é³ñÏ³Ý»ñÇ, ³Û¹ ÃíáõÙ` ³íïáïñ³ÝëåáñïÇ Ñ»ï³Ëáõ½Ù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Ã) ã×³Ý³ãí³Í ¹Ç³ÏÝ»ñÇ, ³ÝÑ³Ûï ÑÇí³Ý¹Ý»ñÇ ¨ »ñ»Ë³Ý»ñÇ ÇÝùÝáõÃÛ³Ý å³ñ½Ù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) ³íïáÙáµÇÉ³ÛÇÝ, »ñÏ³ÃáõÕ³ÛÇÝ, û¹³ÛÇÝ ¨ ËáÕáí³Ï³ß³ñ³ÛÇÝ ïñ³ÝëåáñïáõÙ Ï³ï³ñíáÕ Ñ³Ýó³·áñÍáõÃÛáõÝÝ»ñÇ ¹»Ù å³Ûù³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³) ï³ñ»ñ³ÛÇÝ ¨ ³ÛÉ ³Õ»ïÝ»ñÇ, Ëáßáñ íÃ³ñÝ»ñÇ ¨ Ññ¹»ÑÝ»ñÇ Ñ»ï¨³ÝùÝ»ñÇ í»ñ³óÙ³ÝÝ áõÕÕí³Í Ñ³Ù³ï»Õ ÙÇçáó³éáõÙÝ»ñÇ ³ÝóÏ³óÙ³Ý Å³Ù³Ý³Ï û·ÝáõÃÛáõÝ óáõó³µ»ñ»Éá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µ) ×³Ý³å³ñÑ³ÛÇÝ »ñÃ¨»ÏáõÃÛ³Ý ¨ Ñ³Ï³Ññ¹»Ñ³ÛÇÝ ³Ýíï³Ý·áõÃÛ³Ý ³å³ÑáíÙ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·) û¹³Ý³í»ñÇ ÃéÇãùÝ»ñÇ, ¹ñ³Ýó ³ÝÓÝ³Ï³½Ù»ñÇ ¨ áõÕ¨áñÝ»ñÇ ³Ýíï³Ý·áõÃÛ³Ý ³å³ÑáíÙ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¹) ÎáÕÙ»ñÇ ï³ñ³ÍùÝ»ñáí ³ÝóÝáÕ ï³ñ³ÝóÇÏ µ»éÝ»ñÇ å³Ñå³Ýí³ÍáõÃÛ³Ý ³å³ÑáíÙ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») ³ÝÓÝ³·ñ³ÛÇÝ ¨ ÃáõÛÉïíáõÃÛ³Ý Ñ³Ù³Ï³ñ·Ç å³Ñå³ÝáõÙÁ í»ñ³ÑëÏ»Éá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½) å»ï³Ï³Ý ë³ÑÙ³Ýáí Ù³ñ¹Ï³Ýó, µ»éÝ»ñÇ ¨ ³ñÅ»ùÝ»ñÇ ï»Õ³÷áËÙ³Ý í»ñ³ÑëÏÙ³ÝÝ ³ç³Ïó»Éá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¿) ·Çï³Ï³Ý, ï»Õ»Ï³ïí³Ï³Ý ¨ ï»ËÝÇÏ³Ï³Ý Ï³å»ñÇ ½³ñ·³óÙ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Ñ³Ù³·áñÍ³ÏóáõÙ »Ý ÷áË³¹³ñÓ Ñ»ï³ùñùñáõÃÛáõÝ Ý»ñÏ³Û³óÝáÕ Ý³¨ ³ÛÉ áõÕÕáõÃÛáõÝ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3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rPr/>
      </w:pPr>
      <w:r>
        <w:rPr/>
        <w:t>²ÛëáõÑ»ï, ÙÇÝã¨ å»ïáõÃÛáõÝÝ»ñÇ ÏáÕÙÇó ÷áË³¹³ñÓ Çñ³í³Ï³Ý û·ÝáõÃÛáõÝ óáõÛó ï³Éáõ í»ñ³µ»ñÛ³É Ñ³Ù³å³ï³ëË³Ý å³ÛÙ³Ý³·ñ»ñÇ ÏÝùáõÙÁ, ÎáÕÙ»ñÁ, ÑÇÙÝí»Éáí ³éÏ³ Ï»Ýë³÷áñÓÇ, ³½·³ÛÇÝ ûñ»Ýë¹ñáõÃÛ³Ý, ÙÇç³½·³ÛÇÝ Çñ³í³Ï³Ý ÝáñÙ»ñÇ ¨ ÷áË³¹³ñÓ å³ÛÙ³Ý³íáñí³ÍáõÃÛ³Ý íñ³, å³ñï³íáñíáõÙ »Ý Ñ³Ýó³íáñáõÃÛ³Ý ¹»Ù å³Ûù³ñáõÙ Ñ³Ù³·áñÍ³ÏóáõÃÛáõÝÝ Çñ³Ï³Ý³óÝ»É ûå»ñ³ïÇí-Ñ»ï³Ëáõ½³Ï³Ý ¨ ùÝÝã³Ï³Ý ·áñÍáÕáõÃÛáõÝÝ»ñ ³ÝóÏ³óÝ»Éáõ, Ñ³ñóáõÙÝ»ñ áõ Ñ³ÝÓÝ³ñ³ñáõÃÛáõÝÝ»ñ Ï³ï³ñ»Éáõ, ÇÝãå»ë Ý³¨ »ñÏáõ å»ïáõÃÛáõÝÝ»ñÇ ûñ»Ýë¹ñáõÃÛáõÝÝ»ñÇÝ ãÑ³Ï³ëáÕ ³ÛÉ Ó¨»ñáí:</w:t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>Ðá¹í³Í 4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 Ñ³Ù³·áñÍ³ÏóáõÃÛáõÝÝ Çñ³Ï³Ý³óíáõÙ ¿ Ñ»ï¨Û³É Ó¨»ñáí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ùñ»³Ï³Ý ·áñÍ»ñáí, ûå»ñ³ïÇí Ñ³ßí³éÙ³Ý ·áñÍ»ñáí ¨ í³ñã³Ï³Ý Çñ³í³Ë³ËïáõÙÝ»ñÇ í»ñ³µ»ñÛ³É ÝÛáõÃ»ñáí Ñ³ñóáõÙÝ»ñÇ, Ñ³ÝÓÝ³ñ³ñáõÃÛáõÝÝ»ñÇ ¨ ËÝ¹ñ³ÝùÝ»ñÇ Ï³ï³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Ý³Ë³å³ïñ³ëïíáÕ Ï³Ù Ï³ï³ñí³Í Ñ³Ýó³·áñÍáõÃÛáõÝÝ»ñÇ ¨ ¹ñ³Ýó ³éÝãíáÕ ³ÝÓ³Ýó í»ñ³µ»ñÛ³É ûå»ñ³ïÇí-Ñ»ï³Ëáõ½³Ï³Ý, ûå»ñ³ïÇí-ï»Õ»Ï³ïáõ ¨ ùñ»³÷áñÓ³·Çï³Ï³Ý, ÇÝãå»ë Ý³¨ ³ñËÇí³ÛÇÝ ï»Õ»ÏáõÃÛ³Ý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ûå»ñ³ïÇí-Ñ»ï³Ëáõ½³Ï³Ý ¨ ùÝÝã³Ï³Ý ÙÇçáó³éáõÙÝ»ñÇ ³ÝóÏ³óÙ³Ý ·áñÍáõÙ ³ç³Ïó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ûñ»Ýë¹ñ³Ï³Ý ¨ ÝáñÙ³ïÇí ³Ïï»ñÇ, Ý»ñùÇÝ ·áñÍ»ñÇ Ù³ñÙÇÝÝ»ñÇ ·áñÍáõÝ»áõÃÛ³ÝÁ í»ñ³µ»ñáÕ áõëáõÙÝ³Ï³Ý ·ñ³Ï³ÝáõÃÛ³Ý ¨ ³ßË³ï³Ýù³ÛÇÝ ÷áñÓÇ ÷áË³Ý³ÏáõÙ, ÇÝãå»ë Ý³¨ ÷áË³¹³ñÓ³µ³ñ Ï³¹ñ»ñÇ å³ïñ³ëïÙ³Ý, í»ñ³å³ïñ³ëïÙ³Ý ¨ áñ³Ï³íáñÙ³Ý µ³ñÓñ³óÙ³Ý ·áñÍáõÙ ³ç³Ïó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³íïáÙáµÇÉ³ÛÇÝ, ùñ»³·Çï³Ï³Ý ¨ Ñ³ïáõÏ ï»ËÝÇÏ³ÛÇ, Ï³åÇ ÙÇçáóÝ»ñÇ` Ñ³Ý¹»ñÓ³ÝùÇ ¨ ³ñï³¹ñ³ï»ËÝÇÏ³Ï³Ý Ýß³Ý³ÏáõÃÛ³Ý ³ñï³¹ñ³ÝùÇ ÷áËß³Ñ³í»ï Ù³ï³Ï³ñ³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 Ñ³ïáõÏ ¨ ³ÛÉ µ»éÝ»ñÇ ï³ñ³ÝóÇÏ ÷áË³¹ñáõÙÝ»ñÇ Çñ³Ï³Ý³óÙ³Ý, ¹³ï³å³ñïÛ³ÉÝ»ñÇ ï»Õ³÷áËÙ³Ý ¨ áõÕ»ÏóÙ³Ý ·áñÍáõÙ ³ç³Ïó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¿) Ý»ñùÇÝ ·áñÍ»ñÇ Ù³ñÙÇÝÝ»ñÇ ·áñÍáõÝ»áõÃÛ³ÝÁ í»ñ³µ»ñáÕ ·Çï³ï»ËÝÇÏ³Ï³Ý ï»Õ»ÏáõÃÛ³Ý ÷áË³Ý³ÏáõÙ, ÷áË³¹³ñÓ Ñ»ï³ùñùñáõÃÛáõÝ Ý»ñÏ³Û³óÝáÕ ³ñ¹Ç³Ï³Ý ËÝ¹ÇñÝ»ñÇ í»ñ³µ»ñÛ³É ·Çï³Ï³Ý Ñ»ï³½áïáõÃÛáõÝÝ»ñÇ, Ùß³ÏáõÙÝ»ñÇ ¨ Íñ³·ñ»ñÇ Ñ³Ù³ï»Õ ³ÝóÏ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) Í³ÍÏ³·ñ³ÛÇÝ Ï³åÇ Ï³½Ù³Ï»ñå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Ã) Ùß³ÏáõÃ³ÛÇÝ ¨ Ù³ñ½³Ï³Ý Ï³å»ñÇ ½³ñ·³óáõÙ, ³ßË³ï³ÏÇóÝ»ñÇ ¨ Ýñ³Ýó ÁÝï³ÝÇùÝ»ñÇ ³Ý¹³ÙÝ»ñÇ µáõÅÙ³Ý ¨ ë³Ý³ïáñ³³éáÕç³ñ³Ý³ÛÇÝ í»ñ³Ï³Ý·ÝÙ³Ý ·áñÍáõÙ ³ç³Ïó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Ý³Ó³ÛÝ³·ÇñÁ ÎáÕÙ»ñÇÝ ãÇ ³ñ·»ÉáõÙ Ùß³Ï»É ¨ ½³ñ·³óÝ»É Ñ³Ù³·áñÍ³ÏóáõÃÛ³Ý ³ÛÉ` ÷áËÁÝ¹áõÝ»ÉÇ Ó¨»ñ, áñáÝù Ýßí³Í ã»Ý ëáõÛÝ Ð³Ù³Ó³ÛÝ³·ñáõÙ:</w:t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/>
          <w:sz w:val="26"/>
        </w:rPr>
      </w:r>
    </w:p>
    <w:p>
      <w:pPr>
        <w:pStyle w:val="Heading1"/>
        <w:rPr/>
      </w:pPr>
      <w:r>
        <w:rPr/>
        <w:t>Ðá¹í³Í 5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, Õ»Ï³í³ñí»Éáí ³½·³ÛÇÝ ûñ»Ýë¹ñáõÃÛ³Ùµ, å³ñï³íáñíáõÙ »Ý Çñ»Ýó å»ïáõÃÛáõÝÝ»ñÇ Çñ³í³ëáõ Ù³ñÙÇÝÝ»ñÇ ÙÇçáóáí, Ñ³Ù³Ó³ÛÝ ÙÛáõë ÎáÕÙÇ Ñ³ñóáõÙÝ»ñÇ ¨ Ñ³ÝÓÝ³ñ³ñáõÃÛáõÝÝ»ñÇ, ÙÇÙÛ³Ýó ³ç³Ïó»É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ùÝÝáõÃÛáõÝÇó, ¹³ïÇó ¨ å³ïÇÅÁ Ïñ»Éáõó Ëáõë³÷áÕÝ»ñÇ Ó»ñµ³Ï³ÉÙ³Ý ¨, ³ÝÑñ³Å»ßïáõÃÛ³Ý ¹»åùáõÙ, Ýñ³Ýó Ï³É³Ý³íáñÙ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0 ùñ»³Ï³Ý å³ï³ëË³Ý³ïíáõÃÛ³Ý »ÝÃ³ñÏ»Éáõ Ï³Ù Ýñ³Ýó ÝÏ³ïÙ³Ùµ ¹³ï³í×ÇéÝ Ç Ï³ï³ñ ³Í»Éáõ Ñ³Ù³ñ` ³ÝÓ³Ýó Ñ³Ù³å³ï³ëË³Ý ÎáÕÙÇÝ Ñ³ÝÓÝ»Éáõ Ñ³ñó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6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êáõÛÝ Ð³Ù³Ó³ÛÝ³·ñÇ Ï³ï³ñÙ³Ý Ýå³ï³Ïáí ÎáÕÙ»ñÇ Ï³éáõóí³Íù³ÛÇÝ ëïáñ³µ³Å³ÝáõÙÝ»ñÁ, ³ÛëáõÑ»ï` Ï³éáõóí³Íù³ÛÇÝ ëïáñ³µ³Å³ÝáõÙÝ»ñ,  Çñ»Ýó Çñ³í³ëáõÃÛ³Ý ë³ÑÙ³ÝÝ»ñáõÙ ¨ Ý³Ë³ñ³ñáõÃÛáõÝÝ»ñÇ Õ»Ï³í³ñáõÃÛ³Ý ÃáõÛÉïíáõÃÛ³Ùµ Ï³ñáÕ »Ý Ñ³ëï³ï»É ³ÝÙÇç³Ï³Ý Ï³å»ñ ¨ ëïáñ³·ñ»É Éñ³óáõóÇã å³ÛÙ³Ý³·ñ³ÛÇÝ ÷³ëï³ÃÕÃ»ñ Çñ»Ýó ·áñÍáõÝ»áõÃÛ³Ý ³é³ÝÓÇÝ áõÕÕáõÃÛáõÝÝ»ñáí Ñ³Ù³·áñÍ³Ïó»Éáõ Ù³ëÇÝ: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7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ñÇ 4-ñ¹ Ñá¹í³ÍÇ §³¦ Ù³ëáí Ý³Ë³ï»ëí³Í Ñ³ñóáõÙÝ»ñÝ áõ Ñ³ÝÓÝ³ñ³ñáõÃÛáõÝÝ»ñÁ å»ïù ¿ å³ïß³× Ó¨áí Ó¨³Ï»ñåí³Í ÉÇÝ»Ý ¨ áõÝ»Ý³Ý Ñ»ï¨Û³É é»ÏíÇ½ÇïÝ»ñÁ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³) Ñ³ñóáõÙÁ Ï³Ù Ñ³ÝÓÝ³ñ³ñáõÃÛáõÝÁ áõÕ³ñÏáÕ Ï³éáõóí³Íù³ÛÇÝ ëïáñ³µ³Å³ÝÙ³Ý ¨ ³ÛÝ Ï³éáõóí³Íù³ÛÇÝ ëïáñ³µ³Å³ÝÙ³Ý ³Ýí³ÝáõÙÁ, áõÙ ¹ñ³Ýù áõÕÕí³Í »Ý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·áñÍ»ñÇ Ï³Ù ÝÛáõÃ»ñÇ, áñáÝó í»ñ³µ»ñÛ³É áõÕ³ñÏíáõÙ ¿ Ñ³ñóáõÙÁ Ï³Ù Ñ³ÝÓÝ³ñ³ñáõÃÛáõÝÁ, ³Ýí³Ý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íÏ³Ý»ñÇ, ïáõÅáÕÝ»ñÇ, Ï³ëÏ³ÍÛ³ÉÝ»ñÇ, Ù»Õ³¹ñÛ³ÉÝ»ñÇ, Ñ»ï³Ëáõ½íáÕÝ»ñÇ, ³Ùµ³ëï³ÝÛ³ÉÝ»ñÇ ¨ ¹³ï³å³ñïÛ³ÉÝ»ñÇ ³½·³ÝáõÝÝ»ñÁ, Ýñ³Ýó ù³Õ³ù³óÇáõÃÛáõÝÁ, ½µ³ÕÙáõÝùÁ ¨ Ùßï³Ï³Ý µÝ³ÏáõÃÛ³Ý í³ÛñÁ Ï³Ù ·ïÝí»Éáõ í³ÛñÁ, ÇëÏ ³ÝÑñ³Å»ßïáõÃÛ³Ý ¹»åùáõÙª Ýñ³Ýó ûñÇÝ³Ï³Ý Ý»ñÏ³Û³óáõóÇãÝ»ñÇ ³½·³ÝáõÝÝ»ñÁ ¨ Ñ³ëó»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Ñ³ñóÙ³Ý ¨ Ñ³ÝÓÝ³ñ³ñáõÃÛ³Ý µáí³Ý¹³ÏáõÃÛáõÝÁ, ÇÝãå»ë Ý³¨ ³ÝÑñ³Å»ßï ï»Õ»ÏáõÃÛáõÝÝ»ñ`Áëï ¿áõÃÛ³Ý, ÇëÏ ùñ»³Ï³Ý ·áñÍ»ñáí` Ý³¨ Ñ³Ýó³Ï³½ÙÇ ÝÏ³ñ³·ñ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Ð³ñóÙ³ÝÁ Ï³Ù Ñ³ÝÓÝ³ñ³ñáõÃÛ³ÝÁ ÏóíáõÙ »Ý Ý³¨ å³ïß³× Ï»ñåáí Ó¨³Ï»ñåí³Í Ñ³ïáõÏ áñáßáõÙÝ»ñ, áñáÝù ³ÝÑñ³Å»ßï »Ý ë³ÝÏóÇ³íáñí³Í ·áñÍáÕáõÃÛáõÝÝ»ñ Ï³ï³ñ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3. Ð³ñóáõÙÝ»ñÁ ¨ Ñ³ÝÓÝ³ñ³ñáõÃÛáõÝÝ»ñÁ å»ïù ¿ Ñ³ëï³ïí³Í ÉÇÝ»Ý Ý»ñùÇÝ ·áñÍ»ñÇ Ù³ñÙÝÇ ½ÇÝ³Ýß³ÝÁ å³ïÏ»ñáÕ ÏÝÇùáí ¨ Õ»Ï³í³ñÇ ëïáñ³·ñáõÃÛ³Ùµ: ÎáÕÙ»ñÁ Ñ³ñóáõÙÝ»ñÁ ¨ Ñ³ÝÓÝ³ñ³ñáõÃÛáõÝÝ»ñÁ Ï³ï³ñ»ÉÇë û·ïíáõÙ »Ý éáõë³ó É»½íÇó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Ð³ñóáõÙÝ áõÕ³ñÏáÕ ÎáÕÙÇ å»ï³Ï³Ý É»½íáí Ï³½Ùí³Í Ñ³ñóáõÙÝ»ñÇ ¨ Ñ³ÝÓÝ³ñ³ñáõÃÛáõÝÝ»ñÇ ÏÇó ÷³ëï³ÃÕÃ»ñÇÝ ÏóíáõÙ ¿ Ý³¨  ¹ñ³Ýó éáõë»ñ»Ý Ã³ñ·Ù³Ýí³Í ¨ Ñ³ëï³ïí³Í ï»ùë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Ð³ñóÙ³Ý Ï³Ù Ñ³ÝÓÝ³ñ³ñáõÃÛ³Ý Ï³ï³ñÙ³Ý ÁÝÃ³óùáõÙ Ï³ï³ñáÕ ÎáÕÙÇ å»ï³Ï³Ý É»½íáí Ï³½Ùí³Í ÷³ëï³ÃÕÃ»ñÁ Ýñ³ ÏáÕÙÇó Ã³ñ·Ù³ÝíáõÙ »Ý éáõë»ñ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6. Â³ñ·Ù³ÝáõÃÛáõÝÝ»ñÁ í³í»ñ³óíáõÙ »Ý å³ßïáÝ³ï³ñ ³ÝÓÇ ëïáñ³·ñáõÃÛ³Ùµ ¨ Çñ³í³ëáõ ÑÇÙÝ³ñÏÇ ÏÝÇù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. ²ÝÑ»ï³Ó·»ÉÇ ¹»åù»ñáõÙ Ï³ñáÕ »Ý ³ñí»É µ³Ý³íáñ Ñ³ñóáõÙÝ»ñ, ë³Ï³ÛÝ ¹ñ³Ýù ³ÝÑ³å³Õ å»ïù ¿ Ñ³ëï³ïí»Ý ·ñ³íáñ, ³Û¹ ÃíáõÙ` ï»ùëïÇ Ñ³Õáñ¹Ù³Ý ï»ËÝÇÏ³Ï³Ý ÙÇçáóÝ»ñÇ û·ï³·áñÍÙ³Ùµ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8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rPr/>
      </w:pPr>
      <w:r>
        <w:rPr/>
        <w:t>1. ÎáÕÙ»ñÇó Ûáõñ³ù³ÝãÛáõñÁ Ï³ñáÕ ¿ Ññ³Å³ñí»É Ñ³Ù³·áñÍ³Ïó»Éáõó Ï³Ù û·ÝáõÃÛáõÝ óáõÛó ï³Éáõó, »Ã» ¹ñ³Ýó Çñ³Ï³Ý³óáõÙÁ Ï³ñáÕ ¿ ëå³éÝ³É Çñ ÇÝùÝÇßË³ÝáõÃÛ³ÝÁ Ï³Ù ¿³Ï³Ý ß³Ñ»ñÇÝ, ÇÝãå»ë Ý³¨ »Ã» ¹ñ³Ýù Ñ³Ï³ëáõÙ »Ý Çñ ï³ñ³ÍùáõÙ ·áñÍáÕ ûñ»Ýë¹ñ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ú·ÝáõÃÛáõÝ Ï³Ù ³ç³ÏóáõÃÛáõÝ óáõÛó ï³Éáõó Ññ³Å³ñí»Éáõ ¹»åùáõÙ ÎáÕÙ»ñÁ ³ÝÑ³å³Õ ï»Õ»Ï³óÝáõÙ »Ý ÙÇÙÛ³Ý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1. ÎáÕÙ»ñÇó Ûáõñ³ù³ÝãÛáõñÝ ³å³ÑáíáõÙ ¿ Ñ³Õáñ¹áÕ ÎáÕÙÇ ï»Õ»ÏáõÃÛáõÝÝ»ñÇ ·³ÕïÝÇáõÃÛáõÝÁ, »Ã» ¹ñ³Ýù ïíÛ³É ÎáÕÙÇ ûñ»Ýë¹ñáõÃÛ³Ùµ ÏñáõÙ »Ý ·³ÕïÝÇ µÝáõÛÃ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»Õ»ÏáõÃÛáõÝÝ»ñÇ ·³ÕïÝÇáõÃÛ³Ý ³ëïÇ×³ÝÁ áñáßáõÙ ¿ Ñ³Õáñ¹áÕ Î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êáõÛÝ Ð³Ù³Ó³Û³Ý³·ñÇ ÑÇÙ³Ý íñ³ ëï³ó³Í ÝÛáõÃ»ñÁ, ï»Õ»Ï³ïíáõÃÛáõÝÁ, ÇÝãå»ë Ý³¨ ï»ËÝÇÏ³Ï³Ý ë³ñù³íáñáõÙÝ»ñÁ »ññáñ¹ ÏáÕÙÇÝ Ï³ñáÕ »Ý ïñí»É µ³ó³é³å»ë ¹ñ³Ýù ïñ³Ù³¹ñáÕ ÎáÕÙÇ Ñ³Ù³å³ï³ëË³Ý Ù³ñÙÝÇ Ï³Ù Ï³éáõóí³Íù³ÛÇÝ ëïáñ³µ³Å³ÝÙ³Ý Ñ³Ù³Ó³ÛÝáõÃÛáõÝÁ ëï³Ý³Éáõó Ñ»ïá ÙÇ³ÛÝ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0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ÎáÕÙ»ñÁ, ÷áË³¹³ñÓ å³ÛÙ³Ý³íáñí³ÍáõÃÛ³Ùµ, Çñ»Ýó ³ßË³ï³ÏÇóÝ»ñÇÝ Ï³ñáÕ »Ý ·áñÍáõÕ»É ÙÛáõë ÎáÕÙÇ Ý»ñùÇÝ ·áñÍ»ñÇ Ù³ñÙÇ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Ì³é³ÛáÕ³Ï³Ý ·áñÍáõÕÙ³Ý Ù»ç ·ïÝíáÕ ³ßË³ï³ÏÇóÝ»ñÇÝ ÁÝ¹áõÝáÕ ÎáÕÙÁ ³ÝÑñ³Å»ßï û·ÝáõÃÛáõÝ ¿ óáõÛó ï³ÉÇë Ýñ³Ýó íñ³ ¹ñí³Í ³é³ç³¹ñ³ÝùÝ»ñÇ Ï³ï³ñÙ³Ý ·áñÍáõÙ, ïñ³Ù³¹ñáõÙ ¿  ûå»ñ³ïÇí-ï»ËÝÇÏ³Ï³Ý ³ÝÑñ³Å»ßï ÙÇçáóÝ»ñ, ³íïáïñ³Ýëåáñï ¨ ï»Õ»Ï³ïíáõÃÛáõÝ, ³Û¹ ÃíáõÙª ÷³Ï µÝáõÛÃÇ, Ñ³Õáñ¹Ù³Ý Ï³åÇ áõÕÇÝ»ñ: ²ÝÑñ³Å»ßïáõÃÛ³Ý ¹»åùáõÙ Ý³¨ ³ç³ÏóáõÃÛáõÝ ¿ óáõÛó ï³ÉÇë ·áñÍáõÕÙ³Ý ÁÝÃ³óùáõÙ Ï³ó³ñ³ÝÇ ïñ³Ù³¹ñÙ³Ý, áõÕ¨áñáõÃÛ³Ý ÷³ëï³ÃÕÃ»ñÇ Ó»éù µ»ñÙ³Ý ·áñÍáõÙ, ¨ ·áñÍáõÕí³Í ³ßË³ï³ÏÇóÝ»ñÇ ËÝ¹ñ³Ýùáí Ï³ñáÕ ¿ óáõó³µ»ñí»É ÝÛáõÃ³Ï³Ý û·ÝáõÃÛáõÝª Í³Ëë»ñÇ Ñ»ï³·³ ÷áËÑ³ïáõó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Ì³é³ÛáÕ³Ï³Ý ·áñÍáõÕÙ³Ý Ù»ç ·ïÝíáÕ ³ßË³ï³ÏÇóÝ»ñÇÝ Çñ»Ýó å³ñï³Ï³ÝáõÃÛáõÝÝ»ñÇ Ï³ï³ñÙ³Ý ÁÝÃ³óùáõÙ ³å³ÑáíáõÙ ¿ Çñ³í³Ï³Ý å³ßïå³Ýí³ÍáõÃÛáõÝ` ÁÝ¹áõÝáÕ ÎáÕÙÇ å»ïáõÃÛ³Ý ûñ»Ýë¹ñáõÃÛ³ÝÁ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ÎáÕÙ»ñÁ ÁÝ¹áõÝáõÙ »Ý, »Ã» ¹³ ãÇ Ñ³Ï³ëáõÙ Çñ»Ýó å»ïáõÃÛáõÝÝ»ñÇ ûñ»Ýë¹ñáõÃÛ³ÝÁ, ·áñÍáõÕí³Í ³ßË³ï³ÏÇóÝ»ñÇ` Çñ»Ýó Ùáï Ñ³ßí»óáõó³Ï³ÛÇÝ ½»Ýù áõÝ»Ý³Éáõ Çñ³íáõÝù, ÇÝãÇ Ù³ëÇÝ ÁÝ¹áõÝáÕ ÎáÕÙÁ Ý³Ëûñáù ï»ÕÛ³Ï ¿ å³Ñ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1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Indent2"/>
        <w:ind w:left="0" w:firstLine="720"/>
        <w:rPr/>
      </w:pPr>
      <w:r>
        <w:rPr/>
        <w:t>1. ÎáÕÙ»ñÁ Ñ³Ù³Ó³ÛÝ»É »Ý ãËáãÁÝ¹áï»É Çñ»Ýó ³ßË³ï³ÏÇóÝ»ñÇ` ÙÛáõë ÎáÕÙÇ Ù³ñÙÇÝÝ»ñáõÙ, ëïáñ³µ³Å³ÝáõÙ»ñáõÙ ¨ ÑÇÙÝ³ñÏÝ»ñáõÙ Í³é³ÛáõÃÛ³Ý ï»Õ³÷áËí»ÉáõÝ: ÀÝ¹ áñáõÙ ÝÙ³Ý ³ßË³ï³ÏÇóÝ»ñÇÝ »ñÏ³ñ³ÙÛ³ Í³é³ÛáõÃÛ³Ý Ñ³Ù³ñ ïáÏáë³ÛÇÝ Ñ³í»É³í×³ñ ï³Éáõ Ýå³ï³Ïáí Í³é³ÛáÕ³Ï³Ý ëï³ÅÇ å³Ñå³ÝÙ³Ý, Ñ³ïáõÏ ÏáãáõÙÝ»ñÇ ßÝáñÑÙ³Ý, ³ßË³ï³ÝùÇ í³ñÓ³ïñáõÃÛ³Ý, Çñ³íáõÝùÝ»ñ ¨ ³ñïáÝáõÃÛáõÝÝ»ñ ï³Éáõ, ÎáÕÙÇ, áõñ Ï³ï³ñí»É ¿ ï»Õ³÷áËáõÃÛáõÝÁ, Ý»ñùÇÝ ·áñÍ»ñÇ Ù³ñÙÇÝÝ»ñÇ ³ßË³ï³ÏÇóÝ»ñÇ Ñ³Ù³ñ ë³ÑÙ³Ýí³Í ã³÷»ñáí å»ï³Ï³Ý Ï»Ýë³Ãáß³ÏÇ Ýß³Ý³ÏÙ³Ý Ñ³ñó»ñÁ ÉáõÍíáõÙ »Ý Ð³Û³ëï³ÝÇ Ð³Ýñ³å»ïáõÃÛ³Ý ¨ ìñ³ëï³ÝÇ Ð³Ýñ³å»ïáõÃÛ³Ý ûñ»Ýë¹ñáõÃÛ³ÝÁ, Ý»ñùÇÝ ·áñÍ»ñÇ Ù³ñÙÇÝÝ»ñáõÙ Í³é³ÛáõÃÛ³Ý ³ÝóÏ³óÙ³Ý Ù³ëÇÝ ÝáñÙ³ïÇí ³Ïï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ÎáÕÙ»ñÁ Ý³¨ å³ÛÙ³Ý³íáñí»É »Ý, áñ ÎáÕÙ»ñÇ å»ïáõÃÛáõÝ»ñÇ ï³ñ³ÍùáõÙ Ùßï³å»ë µÝ³ÏíáÕ Ý»ñùÇÝ ·áñÍ»ñÇ Ù³ñÙÇÝÝ»ñÇ ß³ñù³ÛÇÝ áõ Ññ³ÙÏ³½ÙÇ ³ÝÓ³Ýó ¨ Ýñ³Ýó ÁÝï³ÝÇùÝ»ñÇ ³Ý¹³ÙÝ»ñÇ Ï»Ýë³Ãáß³Ï³ÛÇÝ ³å³ÑáíáõÃÛ³Ý Ñ³ñó»ñÇ Ï³ñ·³íáñáõÙÁ Çñ³Ï³Ý³óíáõÙ ¿ ÎáÕÙ»ñÇ å»ïáõÃÛáõÝÝ»ñÇ ûñ»Ýë¹ñáõÃÛ³ÝÁ ¨ ÙÇçå»ï³Ï³Ý Ñ³Ù³Ó³ÛÝ³·ñ»ñÇÝ Ñ³Ù³å³ï³ëË³Ý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2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·áñÍ³ÏóáõÃÛáõÝ Çñ³Ï³Ý³óÝ»ÉÇë ÎáÕÙ»ñÝ û·ïíáõÙ »Ý Ñ³Û»ñ»ÝÇó, íñ³ó»ñ»ÝÇó Ï³Ù éáõë»ñ»ÝÇó` ³ÝÑñ³Å»ßïáõÃÛ³Ý ¹»åùáõÙ û·ïí»Éáí Ã³ñ·Ù³ÝãÇó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3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ÎáÕÙ»ñÇ ÉÇ³½áñí³Í Ý»ñÏ³Û³óáõóÇãÝ»ñÝ ³ÝÑñ³Å»ßïáõÃÛ³Ý ¹»åùáõÙ Ñ³Ý¹ÇåáõÙ »Ý ÙÇÙÛ³Ýó` ëáõÛÝ Ð³Ù³Ó³ÛÝ³·ñÇ ¹ñáõÛÃÝ»ñÇ Çñ³Ï³Ý³óÙ³Ý Ñ»ï Ï³åí³Í Ñ³ñó»ñÇ Ñ³Ù³Ó³ÛÝ»ó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ñÏáõ ÎáÕÙ»ñÇ Ñ³Ù³Ó³ÛÝáõÃÛ³Ùµ` ëáõÛÝ Ð³Ù³Ó³ÛÝ³·ñáõÙ Ï³ñáÕ »Ý Ï³ï³ñí»É ÷á÷áËáõÃÛáõÝÝ»ñ ¨ Éñ³óáõÙ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4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ind w:firstLine="720"/>
        <w:rPr/>
      </w:pPr>
      <w:r>
        <w:rPr/>
        <w:t>ÎáÕÙ»ñÁ Ýå³ï³Ï³Ñ³ñÙ³ñ ·ï³Ý Çñ»Ýó Ý»ñÏ³Û³óáõóãáõÃÛáõÝÝ»ñÁ ÑÇÙÝ»É ºñ¨³Ý ¨ ÂµÇÉÇëÇ ù³Õ³ùÝ»ñáõÙ ¨ ³Û¹ Ù³ëÇÝ ÏÝù»É ³é³ÝÓÇÝ Ñ³Ù³Ó³ÛÝ³·ñ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5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¹ñáõÛÃÝ»ñÁ ã»Ý ßáß³÷áõÙ ÎáÕÙ»ñÇ` ÙÇç³½·³ÛÇÝ ³ÛÉ å³ÛÙ³Ý³·ñ»ñáí ¨ Ñ³Ù³Ó³ÛÝ³·ñ»ñáí ëï³ÝÓÝ³Í å³ñï³íáñáõÃÛáõÝÝ»ñÁ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6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Ý ÇÝùÝáõñáõÛÝ ÏÏ³ï³ñ»Ý ëáõÛÝ Ð³Ù³Ó³ÛÝ³·ñÇ ·áñÍáÕáõÃÛ³Ý ÁÝÃ³óùáõÙ ³é³ç³óáÕ Í³Ëë»ñÁ, »Ã» ³ÛÉ Ï³ñ· ãÇ ë³ÑÙ³Ýí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7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ÏÝùí³Í ¿ 10 ï³ñÇ Å³ÙÏ»ïáí ¨ Ï·áñÍÇ ÙÇÝã¨ í»ó ³ÙÇë Éñ³Ý³ÉÁ` Ñ³ßí³Í ³ÛÝ ûñÇó, »ñµ ÎáÕÙ»ñÇó Ù»ÏÁ ÙÛáõë ÎáÕÙÇó Ïëï³Ý³ ·ñ³íáñ Í³ÝáõóáõÙ` Ð³Ù³Ó³ÛÝ³·ñÇ ·áñÍáÕáõÃÛ³Ý ¹³¹³ñ»óÙ³Ý í»ñ³µ»ñÛ³É Ýñ³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³ï³ñí³Í ¿ ºñ¨³Ý ù³Õ³ùáõÙ 1993 Ãí³Ï³ÝÇ Ù³ÛÇëÇ 12-ÇÝ, »ñÏáõ ûñÇÝ³Ïáí, Ûáõñ³ù³ÝãÛáõñÁ` Ñ³Û»ñ»Ý ¨ íñ³ó»ñ»Ý, ÁÝ¹ áñáõÙ »ñÏáõ ï»ùëï»ñÝ ¿É Ñ³í³ë³ñ³½áñ »Ý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b/>
          <w:b/>
          <w:bCs/>
          <w:i/>
          <w:i/>
          <w:iCs/>
          <w:sz w:val="26"/>
        </w:rPr>
      </w:pPr>
      <w:r>
        <w:rPr>
          <w:rFonts w:cs="Times Armenian" w:ascii="Times Armenian" w:hAnsi="Times Armenian"/>
          <w:b/>
          <w:bCs/>
          <w:i/>
          <w:iCs/>
          <w:sz w:val="26"/>
        </w:rPr>
        <w:t>Ð³Ù³Ó³ÛÝ³·ÇñÝ áõÅÇ Ù»ç ¿ Ùï»É 1993 Ãí³Ï³ÝÇ Ù³ÛÇëÇ 12-Çó: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Indent2">
    <w:name w:val="Body Text Indent 2"/>
    <w:basedOn w:val="Normal"/>
    <w:qFormat/>
    <w:pPr>
      <w:ind w:left="720"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1:38:00Z</dcterms:created>
  <dc:creator>User</dc:creator>
  <dc:description/>
  <cp:keywords/>
  <dc:language>en-US</dc:language>
  <cp:lastModifiedBy>USER</cp:lastModifiedBy>
  <dcterms:modified xsi:type="dcterms:W3CDTF">2017-10-11T10:21:00Z</dcterms:modified>
  <cp:revision>17</cp:revision>
  <dc:subject/>
  <dc:title>Ð³Ù³Ó³ÛÝ³·Çñ</dc:title>
</cp:coreProperties>
</file>