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  <w:t>Ð²Ø²Ò²ÚÜ²¶Æð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  <w:t>Ð³Û³ëï³ÝÇ Ð³Ýñ³å»ïáõÃÛ³Ý ¨ ìñ³ëï³ÝÇ Ð³Ýñ³å»ïáõÃÛ³Ý ù³Õ³ù³óÇÝ»ñÇ` Çñ»Ýó ï³ñ³ÍùÝ»ñáí ³é³Ýó íÇ½³Ý»ñÇ ï»Õ³ß³ñÅÙ³Ý Ù³ëÇÝ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Ð³Û³ëï³ÝÇ Ð³Ýñ³å»ïáõÃÛ³Ý Ï³é³í³ñáõÃÛáõÝÁ ¨ ìñ³ëï³ÝÇ Ð³Ýñ³å»ïáõÃÛ³Ý Ï³é³í³ñáõÃÛáõÝÁ, ³ÛëáõÑ»ï` ÎáÕÙ»ñ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Õ»Ï³í³ñí»Éáí µ³ñ»Ï³Ù³Ï³Ý, µ³ñÇ¹ñ³óÇ³Ï³Ý Ñ³ñ³µ»ñáõÃÛáõÝÝ»ñÁ ½³ñ·³óÝ»Éáõ, ³é¨ïñ³Ï³Ý, ·Çï³ï»ËÝÇÏ³Ï³Ý, Ùß³ÏáõÃ³ÛÇÝ ¨ ³ÛÉ Ï³å»ñÇ ³Ùñ³åÝ¹Ù³ÝÁ Ýå³ëï»Éáõ ó³ÝÏáõÃÛ³Ùµ,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ÝÏ³ïÇ áõÝ»Ý³Éáí ÑÛáõå³ïáë³Ï³Ý µÝ³·³í³éáõÙ ëÏ½µáõÝùáñ»Ý Ýáñ Ñ³ñ³µ»ñáõÃÛáõÝÝ»ñÇ Ñ³ëï³ïÙ³Ý ·áñÍÝ³Ï³Ý Ýå³ï³Ï³Ñ³ñÙ³ñáõÃÛáõÝ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»ÉÝ»Éáí ÑÛáõå³ïáë³Ï³Ý Í³é³ÛáõÃÛáõÝÝ»ñÇ Ñ³Ù³·áñÍ³ÏóáõÃÛ³Ý ½³ñ·³óÙ³Ý ÷áËß³Ñ³·ñ·éí³ÍáõÃÛáõÝÇó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³ÝÑñ³Å»ßï Ñ³Ù³ñ»Éáí Ð³Û³ëï³ÝÇ Ð³Ýñ³å»ïáõÃÛ³Ý ¨ ìñ³ëï³ÝÇ Ð³Ýñ³å»ïáõÃÛ³Ý ù³Õ³ù³óÇÝ»ñÇ Çñ³íáõÝùÝ»ñÇ ¨ ß³Ñ»ñÇ Çñ³í³Ï³Ý å³ßïå³ÝáõÃÛ³Ý ³å³ÑáíáõÙ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Ñ³Ù³Ó³ÛÝ»óÇÝ Ý»ñùáÑÇßÛ³ÉÇ Ù³ëÇÝ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ind w:hanging="0"/>
        <w:rPr/>
      </w:pPr>
      <w:r>
        <w:rPr/>
        <w:t>Ðá¹í³Í 1</w:t>
      </w:r>
    </w:p>
    <w:p>
      <w:pPr>
        <w:pStyle w:val="Normal"/>
        <w:ind w:firstLine="720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áÕÙ»ñÇ ù³Õ³ù³óÇÝ»ñÁ Çñ³íáõÝù áõÝ»Ý Ù»ÏÝ»É, Ùáõïù ·áñÍ»É ¨ ï»Õ³ß³ñÅí»É ëáõÛÝ Ð³Ù³Ó³ÛÝ³·ñÇ Ù³ëÝ³ÏÇó å»ïáõÃÛáõÝÝ»ñÇ ï³ñ³Íùáí ³é³Ýó íÇ½³Ý»ñÇ ³ÝÓÁ Ñ³ëï³ïáÕ ÷³ëï³ÃÕÃ»ñÇ ³éÏ³ÛáõÃÛ³Ý ¹»åùáõÙ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²Û¹ å»ïáõÃÛáõÝÝ»ñáõÙ Ùßï³å»ë µÝ³ÏíáÕ ³ÛÉ å»ïáõÃÛáõÝÝ»ñÇ ù³Õ³ù³óÇÝ»ñÇ ¨ ù³Õ³ù³óÇáõÃÛáõÝ ãáõÝ»óáÕ ³ÝÓ³Ýó ÙáõïùÁ, »ÉùÁ ¨ ï»Õ³ß³ñÅÁ Ï³ñ·³íáñíáõÙ »Ý ÎáÕÙ»ñÇó Ûáõñ³ù³ÝãÛáõñÇ ûñ»Ýë¹ñáõÃÛ³Ùµ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áÕÙ»ñÇ ³½·³ÛÇÝ ûñ»Ýë¹ñáõÃÛ³Ùµ Ï³ñáÕ ¿ Ý³Ë³ï»ëí»É Çñ»Ýó ï³ñ³Íùáí ÎáÕÙ»ñÇ ù³Õ³ù³óÇÝ»ñÇ, ³ÛÉ å»ïáõÃÛáõÝÝ»ñÇ ù³Õ³ù³óÇÝ»ñÇ ¨ ù³Õ³ù³óÇáõÃÛáõÝ ãáõÝ»óáÕ ³ÝÓ³Ýó ï»Õ³ß³ñÅÙ³Ý Ù³ëÇÝ ë³ÑÙ³Ý³÷³ÏáõÙÝ»ñ ÙïóÝ»ÉÁ:</w:t>
      </w:r>
    </w:p>
    <w:p>
      <w:pPr>
        <w:pStyle w:val="Normal"/>
        <w:ind w:firstLine="720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rPr/>
      </w:pPr>
      <w:r>
        <w:rPr/>
        <w:t>Ðá¹í³Í 2</w:t>
      </w:r>
    </w:p>
    <w:p>
      <w:pPr>
        <w:pStyle w:val="Normal"/>
        <w:ind w:firstLine="720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ºññáñ¹ å»ïáõÃÛáõÝÝ»ñÇ ï³ñ³ÍùáõÙ Ùßï³å»ë µÝ³ÏíáÕ ÎáÕÙ»ñÇ ù³Õ³ù³óÇÝ»ñÁ Ï³ñáÕ »Ý Ùáõïù ·áñÍ»É, Ù»ÏÝ»É ¨ ï»Õ³ß³ñÅí»É ëáõÛÝ Ð³Ù³Ó³ÛÝ³·ñÇ ÎáÕÙ»ñÇ ï³ñ³ÍùÝ»ñáí ÝáõÛÝå»ë ³é³Ýó íÇ½³Ý»ñÇ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rPr/>
      </w:pPr>
      <w:r>
        <w:rPr/>
        <w:t>Ðá¹í³Í 3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TextBodyIndent"/>
        <w:rPr/>
      </w:pPr>
      <w:r>
        <w:rPr/>
        <w:t xml:space="preserve">êáõÛÝ Ð³Ù³Ó³ÛÝ³·ñÇ ÎáÕÙ»ñÁ å³ñï³íáñíáõÙ »Ý ÙÇç³½·³ÛÇÝ áõÕ¨áñ³ÛÇÝ Ñ³Õáñ¹³ÏóáõÃÛ³Ý Ñ³Ù³ñ µ³óí³Í ³ÝóáõÙ³ÛÇÝ Ï»ï»ñáí ÃáõÛÉ ï³É »ññáñ¹ å»ïáõÃÛáõÝÝ»ñ ï³ñ³Ýó»É Ý³¨ Çñ³í³Ï³Ý áõ å³ïß³× Ï»ñåáí Ó¨³Ï»ñåí³Í, ë³ÑÙ³ÝÝ»ñÁ Ñ³ï»Éáõ Çñ³íáõÝù ïíáÕ ÷³ëï³ïÕÃ»ñ áõÝ»óáÕ` ëáõÛÝ Ð³Ù³Ó³ÛÝ³·ñÇ ÎáÕÙ»ñÇ ù³Õ³ù³óÇÝ»ñÇÝ ¨ ÙÇçáóÝ»ñ ÏÓ»éÝ³ñÏ»Ý` Ï³ÝË»Éáõ ³ÛÝ ³ÝÓ³Ýó »ÉùÁ »ññáñ¹ å»ïáõÃÛáõÝÝ»ñ, áñáÝó »ÉùÝ ³ñ·»Éí³Í ¿ ëáõÛÝ Ð³Ù³Ó³ÛÝ³·ñÇ Çñ³í³ëáõ Ù³ñÙÇÝÝ»ñÇ ÏáÕÙÇó: </w:t>
      </w:r>
    </w:p>
    <w:p>
      <w:pPr>
        <w:pStyle w:val="Normal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rPr/>
      </w:pPr>
      <w:r>
        <w:rPr/>
        <w:t>Ðá¹í³Í 4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êáõÛÝ Ð³Ù³Ó³ÛÝ³·ñÇ ¹ñáõÛÃÝ»ñÁ Ï³ëÏ³ÍÇ ï³Ï ã»Ý ¹ÝáõÙ ï³ñ³ÍùÇ å³ßïå³ÝáõÃÛ³Ý Ñ³Ù³ñ Ñ³ïáõÏ ÙÇçáóÝ»ñ Ó»éÝ³ñÏ»ÉÁ, Ù³ëÝ³íáñ³å»ë, Çñ»Ýó ³Ýíï³Ý·áõÃÛ³ÝÁ ëå³éÝ³óáÕ Çñ³¹ñáõÃÛáõÝÝ»ñáõÙ: ²Ûë ¹»åùáõÙ í»ñáÑÇßÛ³É ù³Õ³ù³óÇÝ»ñÇ ¨ ù³Õ³ù³óÇáõÃÛáõÝ ãáõÝ»óáÕ ³ÝÓ³Ýó ³é³Ýó íÇ½³Ý»ñÇ ï»Õ³ß³ñÅÁ ãÇ µ³ó³éáõÙ ÎáÕÙ»ñÇ Çñ³íáõÝùÁ` Çñ³Ï³Ý³óÝ»É Ñ³Ù³å³ï³ëË³Ý ³ÝÓÝ³·ñ³ÛÇÝ ¨ Ù³ùë³ÛÇÝ í»ñ³ÑëÏáÕáõÃÛáõÝ:</w:t>
      </w:r>
    </w:p>
    <w:p>
      <w:pPr>
        <w:pStyle w:val="Normal"/>
        <w:ind w:firstLine="720"/>
        <w:jc w:val="both"/>
        <w:rPr>
          <w:rFonts w:ascii="Times Armenian" w:hAnsi="Times Armenian" w:eastAsia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</w:t>
      </w:r>
    </w:p>
    <w:p>
      <w:pPr>
        <w:pStyle w:val="Heading2"/>
        <w:rPr/>
      </w:pPr>
      <w:r>
        <w:rPr/>
        <w:t>Ðá¹í³Í 5</w:t>
      </w:r>
    </w:p>
    <w:p>
      <w:pPr>
        <w:pStyle w:val="TextBodyIndent"/>
        <w:rPr/>
      </w:pPr>
      <w:r>
        <w:rPr/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êáõÛÝ Ð³Ù³Ó³ÛÝ³·ñÇ ÎáÕÙ»ñÁ ·áñÍáÕ ÏÑ³Ù³ñ»Ý ù³Õ³ù³óÇáõÃÛáõÝÁ Ñ³ëï³ïáÕ Ý³ËÏÇÝ ÊêÐØ ÷³ëï³ÃÕÃ»ñÁ ÙÇÝã¨ Ñ³Ù³å³ï³ëË³Ý ³½·³ÛÇÝ ÷³ëï³ÃÕÃ»ñÁ ÏÇñ³éÙ³Ý Ù»ç  ÙïóÝ»ÉÁ:</w:t>
      </w:r>
    </w:p>
    <w:p>
      <w:pPr>
        <w:pStyle w:val="Normal"/>
        <w:ind w:firstLine="720"/>
        <w:jc w:val="both"/>
        <w:rPr>
          <w:rFonts w:ascii="Times Armenian" w:hAnsi="Times Armenian" w:eastAsia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</w:t>
      </w:r>
    </w:p>
    <w:p>
      <w:pPr>
        <w:pStyle w:val="Heading2"/>
        <w:rPr/>
      </w:pPr>
      <w:r>
        <w:rPr/>
        <w:t>Ðá¹í³Í 6</w:t>
      </w:r>
    </w:p>
    <w:p>
      <w:pPr>
        <w:pStyle w:val="Normal"/>
        <w:ind w:firstLine="720"/>
        <w:jc w:val="both"/>
        <w:rPr>
          <w:rFonts w:ascii="Times Armenian" w:hAnsi="Times Armenian" w:eastAsia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áÕÙ»ñÇ Ñ³Ù³Ó³ÛÝáõÃÛ³Ùµ ëáõÛÝ Ð³Ù³Ó³ÛÝ³·ñáõÙ Ï³ñáÕ »Ý Ï³ï³ñí»É Éñ³óáõÙÝ»ñ ¨ ÷á÷áËáõÃÛáõÝÝ»ñ:</w:t>
      </w:r>
    </w:p>
    <w:p>
      <w:pPr>
        <w:pStyle w:val="Normal"/>
        <w:ind w:firstLine="720"/>
        <w:jc w:val="both"/>
        <w:rPr>
          <w:rFonts w:ascii="Times Armenian" w:hAnsi="Times Armenian" w:eastAsia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</w:t>
      </w:r>
    </w:p>
    <w:p>
      <w:pPr>
        <w:pStyle w:val="Heading2"/>
        <w:rPr/>
      </w:pPr>
      <w:r>
        <w:rPr/>
        <w:t>Ðá¹í³Í 7</w:t>
      </w:r>
    </w:p>
    <w:p>
      <w:pPr>
        <w:pStyle w:val="Normal"/>
        <w:ind w:firstLine="720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</w:t>
      </w:r>
      <w:r>
        <w:rPr>
          <w:rFonts w:cs="Times Armenian" w:ascii="Times Armenian" w:hAnsi="Times Armenian"/>
          <w:sz w:val="26"/>
        </w:rPr>
        <w:t xml:space="preserve">êáõÛÝ Ð³Ù³Ó³ÛÝ³·ñÇ ÎáÕÙ»ñÁ ÏÏÇñ³é»Ý §ÊêÐØ ù³Õ³ù³óÇÝ»ñÇ` ÊêÐØ-Çó »ÉùÇ ¨ ÊêÐØ Ùáõïù ·áñÍ»Éáõ Ï³ñ·Ç Ù³ëÇÝ¦ ûñ»ÝùÇ ¹ñáõÛÃÝ»ñÁ ëáõÛÝ Ð³Ù³Ó³ÛÝ³·ñÇ áõÅÇ Ù»ç ÙïÝ»Éáõ ûñí³ÝÇó, »Ã» ÙÇÝã ³Û¹ ãÁÝ¹áõÝí»Ý ³Û¹ Ñ³ñó»ñÇÝ í»ñ³µ»ñáÕ Çñ»Ýó ³½·³ÛÇÝ ³Ïï»ñÁ: 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rPr/>
      </w:pPr>
      <w:r>
        <w:rPr/>
        <w:t>Ðá¹í³Í 8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áÕÙ»ñÁ Ï³ÝáÝ³íáñ Ï»ñåáí Ïï»Õ»Ï³óÝ»Ý Ù»ÏÁ ÙÛáõëÇÝ ëáõÛÝ Ð³Ù³Ó³ÛÝ³·ñÇ ¹ñáõÛÃÝ»ñÇ ÏÇñ³éÙ³Ý áÉáñïÇÝ í»ñ³µ»ñáÕ Ñ³ñó»ñÇ Ù³ëÇÝ, Ù³ëÝ³íáñ³å»ë, ³ÝÓÇ ù³Õ³ù³óÇáõÃÛáõÝÁ Ñ³ëï³ïáÕ ·áñÍáÕ ÷³ëï³ÃÕÃ»ñÇ Ù³ëÇÝ, í»ñçÇÝÝ»ñë ï³Éáõ ¨ û·ï³·áñÍÙ³Ý Ï³ñ·Ç ÷á÷áËÙ³Ý, ÇÝãå»ë Ý³¨ Ñ³Ù³å³ï³ëË³Ý ûñ»Ýë¹ñ³Ï³Ý ³Ïï»ñÇ Ù³ëÇ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rPr/>
      </w:pPr>
      <w:r>
        <w:rPr/>
        <w:t>Ðá¹í³Í 9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TextBodyIndent"/>
        <w:rPr/>
      </w:pPr>
      <w:r>
        <w:rPr/>
        <w:t>ÎáÕÙ»ñÇ Ñ³Ù³Ó³ÛÝáõÃÛ³Ùµ ëáõÛÝ Ð³Ù³Ó³ÛÝ³·ñáõÙ Ï³ñáÕ »Ý Ùïóí»É ÷á÷áËáõÃÛáõÝÝ»ñ ¨ Éñ³óáõÙÝ»ñ: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rPr/>
      </w:pPr>
      <w:r>
        <w:rPr/>
        <w:t>Ðá¹í³Í 10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êáõÛÝ Ð³Ù³Ó³ÛÝ³·ÇñÝ áõÅÇ Ù»ç ¿ ÙïÝáõÙ ëïáñ³·ñÙ³Ý ûñí³ÝÇó  30 ûñ Ñ»ï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 xml:space="preserve">Î³ï³ñí³Í ¿ ºñ¨³Ý ù³Õ³ùáõÙ 1993 Ãí³Ï³ÝÇ Ù³ÛÇëÇ 19-ÇÝ, »ñÏáõ ûñÇÝ³Ïáí, Ûáõñ³ù³ÝãÛáõñÁ` Ñ³Û»ñ»Ý ¨ íñ³ó»ñ»Ý, ÁÝ¹ áñáõÙ »ñÏáõ ï»ùëï»ñÝ ¿É Ñ³í³ë³ñ³½áñ »Ý: 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rPr/>
      </w:pPr>
      <w:r>
        <w:rPr>
          <w:rFonts w:cs="Times Armenian" w:ascii="Times Armenian" w:hAnsi="Times Armenian"/>
          <w:b/>
          <w:bCs/>
          <w:i/>
          <w:iCs/>
        </w:rPr>
        <w:t>Ð</w:t>
      </w:r>
      <w:r>
        <w:rPr>
          <w:rFonts w:cs="Times Armenian" w:ascii="Times Armenian" w:hAnsi="Times Armenian"/>
          <w:b/>
          <w:bCs/>
          <w:i/>
          <w:iCs/>
          <w:sz w:val="26"/>
        </w:rPr>
        <w:t xml:space="preserve">³Ù³Ó³ÛÝ³·ÇñÝ áõÅÇ Ù»ç ¿ Ùï»É 1993 Ãí³Ï³ÝÇ </w:t>
      </w:r>
      <w:r>
        <w:rPr>
          <w:rFonts w:cs="Arial" w:ascii="Arial" w:hAnsi="Arial"/>
          <w:b/>
          <w:bCs/>
          <w:i/>
          <w:iCs/>
          <w:sz w:val="26"/>
          <w:lang w:val="hy-AM"/>
        </w:rPr>
        <w:t>հունիսի</w:t>
      </w:r>
      <w:r>
        <w:rPr>
          <w:rFonts w:cs="Times Armenian" w:ascii="Times Armenian" w:hAnsi="Times Armenian"/>
          <w:b/>
          <w:bCs/>
          <w:i/>
          <w:iCs/>
          <w:sz w:val="26"/>
        </w:rPr>
        <w:t xml:space="preserve"> 18-Çó</w:t>
      </w:r>
      <w:r>
        <w:rPr>
          <w:rFonts w:cs="Times LatArm;Times New Roman" w:ascii="Times LatArm;Times New Roman" w:hAnsi="Times LatArm;Times New Roman"/>
          <w:b/>
          <w:bCs/>
          <w:i/>
          <w:iCs/>
          <w:sz w:val="26"/>
        </w:rPr>
        <w:t>:</w:t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LatArm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rFonts w:ascii="Times Armenian" w:hAnsi="Times Armenian" w:cs="Times Armenian"/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Armenian" w:hAnsi="Times Armenian" w:cs="Times Armenian"/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Armenian" w:hAnsi="Times Armenian" w:cs="Times Armenian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Armenian" w:hAnsi="Times Armenian" w:cs="Times Armenian"/>
      <w:sz w:val="26"/>
    </w:rPr>
  </w:style>
  <w:style w:type="paragraph" w:styleId="BodyTextIndent2">
    <w:name w:val="Body Text Indent 2"/>
    <w:basedOn w:val="Normal"/>
    <w:qFormat/>
    <w:pPr>
      <w:ind w:left="720" w:firstLine="720"/>
      <w:jc w:val="both"/>
    </w:pPr>
    <w:rPr>
      <w:rFonts w:ascii="Times Armenian" w:hAnsi="Times Armenian" w:cs="Times Armenian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8T08:14:00Z</dcterms:created>
  <dc:creator>User</dc:creator>
  <dc:description/>
  <cp:keywords/>
  <dc:language>en-US</dc:language>
  <cp:lastModifiedBy>USER</cp:lastModifiedBy>
  <cp:lastPrinted>2002-02-26T11:38:00Z</cp:lastPrinted>
  <dcterms:modified xsi:type="dcterms:W3CDTF">2017-10-11T11:07:00Z</dcterms:modified>
  <cp:revision>13</cp:revision>
  <dc:subject/>
  <dc:title>Ð³Ù³Ó³ÛÝ³·Çñ</dc:title>
</cp:coreProperties>
</file>