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ä²ÚØ²Ü²¶Æð</w:t>
      </w:r>
    </w:p>
    <w:p>
      <w:pPr>
        <w:pStyle w:val="Normal"/>
        <w:ind w:right="283" w:hanging="0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³Û³ëï³ÝÇ Ð³Ýñ³å»ïáõÃÛ³Ý ¨ ÔñÕ½ëï³ÝÇ Ð³Ýñ³å»ïáõÃÛ³Ý ÙÇç¨ ÙÇçå»ï³Ï³Ý Ñ³ñ³µ»ñáõÃÛáõÝÝ»ñÇ ÑÇÙÝ³¹ñáõÛÃÝ»ñÇ Ù³ëÇÝ</w:t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Ð³Û³ëï³ÝÇ Ð³Ýñ³å»ïáõÃÛáõÝÁ ¨ ÔñÕ½ëï³ÝÇ Ð³Ýñ³å»ïáõÃÛáõÝÁ, ³ÛëáõÑ»ï` ´³ñÓñ å³ÛÙ³Ý³íáñíáÕ ÏáÕÙ»ñ,</w:t>
      </w:r>
    </w:p>
    <w:p>
      <w:pPr>
        <w:pStyle w:val="TextBody"/>
        <w:ind w:right="283" w:hanging="0"/>
        <w:jc w:val="both"/>
        <w:rPr/>
      </w:pPr>
      <w:r>
        <w:rPr/>
        <w:tab/>
        <w:t>»ÉÝ»Éáí Ð³Û³ëï³ÝÇ Ð³Ýñ³å»ïáõÃÛ³Ý ³ÝÏ³ËáõÃÛ³Ý Ù³ëÇÝ 1990 Ãí³Ï³ÝÇ û·áëïáëÇ 23-Ç Ðéã³Ï³·ñÇó ¨ ÔñÕ½ëï³ÝÇ Ð³Ýñ³å»ïáõÃÛ³Ý ³ÝÏ³ËáõÃÛ³Ý Ù³ëÇÝ 1991 Ãí³Ï³ÝÇ û·áëïáëÇ 31-Ç Ðéã³Ï³·ñÇó,</w:t>
      </w:r>
    </w:p>
    <w:p>
      <w:pPr>
        <w:pStyle w:val="TextBody"/>
        <w:ind w:right="283" w:firstLine="720"/>
        <w:jc w:val="both"/>
        <w:rPr/>
      </w:pPr>
      <w:r>
        <w:rPr/>
        <w:t xml:space="preserve">ÉÇ Çñ»Ýó ÙÇçå»ï³Ï³Ý Ñ³ñ³µ»ñáõÃÛáõÝÝ»ñÁ ÷áËÁÙµéÝÙ³Ý, ³ñ¹³ñáõÃÛ³Ý ¨ Ñ³í³ë³ñáõÃÛ³Ý ÑÇÙùÇ íñ³ Ï³éáõó»Éáõ í×é³Ï³ÝáõÃÛ³Ùµ, </w:t>
      </w:r>
    </w:p>
    <w:p>
      <w:pPr>
        <w:pStyle w:val="TextBody"/>
        <w:ind w:right="283" w:firstLine="720"/>
        <w:jc w:val="both"/>
        <w:rPr/>
      </w:pPr>
      <w:r>
        <w:rPr/>
        <w:t>Ñ³ëï³ï»Éáí Çñ»Ýó Ñ³í³ï³ñÙáõÃÛáõÝÁ ØÇ³íáñí³Í ³½·»ñÇ Ï³½Ù³Ï»ñåáõÃÛ³Ý Ï³ÝáÝ³¹ñáõÃÛ³Ý« Ð»ÉëÇÝÏÛ³Ý º½ñ³÷³ÏÇã ³ÏïÇ ¨ ºíñáå³ÛáõÙ ³Ýíï³Ý·áõÃÛ³Ý áõ Ñ³Ù³·áñÍ³ÏóáõÃÛ³Ý ÙÛáõë ÷³ëï³ÃÕÃ»ñÇ Ýå³ï³ÏÝ»ñÇÝ áõ ëÏ½µáõÝùÝ»ñÇÝ,</w:t>
      </w:r>
    </w:p>
    <w:p>
      <w:pPr>
        <w:pStyle w:val="TextBody"/>
        <w:ind w:right="283" w:hanging="0"/>
        <w:jc w:val="both"/>
        <w:rPr/>
      </w:pPr>
      <w:r>
        <w:rPr/>
        <w:tab/>
        <w:t>Õ»Ï³í³ñí»Éáí ÅáÕáíñ¹³í³ñ³Ï³Ý Çñ³í³Ï³Ý å»ïáõÃÛáõÝÝ»ñÇ Ï³éáõóáõÙÁ ß³ñáõÝ³Ï»Éáõ Ó·ïÙ³Ùµ,</w:t>
      </w:r>
    </w:p>
    <w:p>
      <w:pPr>
        <w:pStyle w:val="TextBody"/>
        <w:ind w:right="283" w:firstLine="720"/>
        <w:jc w:val="both"/>
        <w:rPr/>
      </w:pPr>
      <w:r>
        <w:rPr/>
        <w:t xml:space="preserve">áÕçáõÝ»Éáí ºíñáå³ÛáõÙ ¨ ³ßË³ñÑáõÙ ï»ÕÇ áõÝ»óáÕ ÅáÕáíñ¹³í³ñ³Ï³Ý ÷á÷áËáõÃÛáõÝÝ»ñÁ, </w:t>
      </w:r>
    </w:p>
    <w:p>
      <w:pPr>
        <w:pStyle w:val="TextBody"/>
        <w:ind w:right="283" w:firstLine="720"/>
        <w:jc w:val="both"/>
        <w:rPr/>
      </w:pPr>
      <w:r>
        <w:rPr/>
        <w:t xml:space="preserve">Ó·ï»Éáí Ñ³ÙÁÝ¹Ñ³Ýáõñ Ë³Õ³ÕáõÃÛ³Ý áõ ÙÇç³½·³ÛÇÝ Ñ³Ù³·áñÍ³ÏóáõÃÛ³Ý ³Ùñ³åÝ¹Ù³ÝÁ« 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firstLine="720"/>
        <w:jc w:val="both"/>
        <w:rPr/>
      </w:pPr>
      <w:r>
        <w:rPr/>
        <w:t>å³ÛÙ³Ý³íáñí»óÇÝ Ý»ñùáÑÇßÛ³ÉÇ Ù³ëÇÝ.</w:t>
      </w:r>
    </w:p>
    <w:p>
      <w:pPr>
        <w:pStyle w:val="TextBody"/>
        <w:ind w:right="283" w:hanging="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TextBody"/>
        <w:ind w:righ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Á ÷áË³¹³ñÓ Ñ³ñ³µ»ñáõÃÛáõÝÝ»ñáõÙ ¨ ÙÇç³½·³ÛÇÝ ·áñÍáõÝ»áõÃÛ³Ý Ù»ç Ñ³Ý¹»ë »Ý ·³ÉÇë áñå»ë ÇÝùÝÇßË³Ý, Çñ³í³Ñ³í³ë³ñ, µ³ñ»Ï³Ù å»ïáõÃÛáõÝÝ»ñ ¨ Çñ»Ýó Ñ³ñ³µ»ñáõÃÛáõÝÝ»ñÁ ½³ñ·³óÝáõÙ »Ý ÙÇÙÛ³Ýó ³ÝÏ³ËáõÃÛáõÝÝ áõ å»ï³Ï³Ý ÇÝùÝÇßË³ÝáõÃÛáõÝÁ Ñ³ñ·»Éáõ, Çñ³í³Ñ³í³ë³ñáõÃÛ³Ý áõ ÙÇÙÛ³Ýó Ý»ñùÇÝ ·áñÍ»ñÇÝ ãÙÇç³Ùï»Éáõ ëÏ½µáõÝùÝ»ñÇ ÑÇÙ³Ý íñ³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Á Ï½³ñ·³óÝ»Ý Çñ³í³Ñ³í³ë³ñ áõ ÷áËß³Ñ³í»ï Ñ³Ù³·áñÍ³ÏóáõÃÛáõÝ ïÝï»ëáõÃÛ³Ý, Ùß³ÏáõÛÃÇ, ³éáÕç³å³ÑáõÃÛ³Ý, µÝ³å³Ñå³ÝáõÃÛ³Ý, ·ÇïáõÃÛ³Ý, ï»ËÝÇÏ³ÛÇ, ³é¨ïñÇ« Ù³ñ¹³ëÇñ³Ï³Ý ¨ ³ÛÉ µÝ³·³í³éÝ»ñáõÙ, ÏÝå³ëï»Ý ï»Õ»Ï³ïí³Ï³Ý É³ÛÝ ÷áË³Ý³ÏÙ³ÝÁ, µ³ñ»ËÇÕ× ¨ ³Ýí»ñ³å³Ñ Ï»ñåáí ÏÏ³ï³ñ»Ý ÷áË³¹³ñÓ å³ñï³íáñáõÃÛáõÝÝ»ñÁ:</w:t>
      </w:r>
    </w:p>
    <w:p>
      <w:pPr>
        <w:pStyle w:val="TextBody"/>
        <w:ind w:right="283" w:firstLine="720"/>
        <w:jc w:val="both"/>
        <w:rPr/>
      </w:pPr>
      <w:r>
        <w:rPr/>
        <w:t>ÎáÕÙ»ñÁ ³ÝÑñ³Å»ßï »Ý Ñ³Ù³ñáõÙ ³é³ÝÓÇÝ Ñ³Ù³Ó³ÛÝ³·ñ»ñÇ ÏÝùáõÙÁ ³Ûë µÝ³·³í³éÝ»ñáõÙ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Á Ñ³Ù³Ó³ÛÝ»óÇÝ, áñ ÙÇçïÝï»ë³Ï³Ý Ñ³ñ³µ»ñáõÃÛáõÝÝ»ñÇ, ³é¨ïñ³Ï³Ý ÷áË³Ý³ÏÙ³Ý, Ï³åÇ áõ ÷áË³¹ñáõÙÝ»ñÇ µáÉáñ ï»ë³ÏÝ»ñÇ ÏáÝÏñ»ï Ù»Ë³ÝÇ½ÙÝ»ñÁ ÏÏ³ñ·³íáñí»Ý Ñ³Ù³å³ï³ëË³Ý Ñ³Ù³Ó³ÛÝ³·ñ»ñáí: ÎáÕÙ»ñÁ ÙÇ³ÏáÕÙ³ÝÇáñ»Ý ã»Ý ÏÇñ³éÇ ÙÛáõë ÎáÕÙÇ ßáõÏ³Ý ³å³Ï³ÛáõÝ³óÝáÕ ïÝï»ë³Ï³Ý ÙÇçáó³éáõÙÝ»ñ, ÇÝãå»ë Ý³¨ ã»Ý Ù³ëÝ³ÏóÇ »ññáñ¹ »ñÏñÝ»ñÇ ÝÙ³Ý ·áñÍáÕáõÃÛáõÝÝ»ñÇÝ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 xml:space="preserve">´³ñÓñ å³ÛÙ³Ý³íáñíáÕ ÏáÕÙ»ñÁ ÙÇçÏ³é³í³ñ³Ï³Ý Ñ³Ù³Ó³ÛÝ³·ñ»ñ ÏÏÝù»Ý ÷áË³¹³ñÓ Ù³ï³Ï³ñ³ñáõÙÝ»ñÇ áõ Í³é³ÛáõÃÛáõÝÝ»ñÇ, í×³ñáõÙÝ»ñÇ, ³ñÅ»ÃÕÃ»ñÇ ·Ý»ñÇ ¨ ß³ñÅÙ³Ý, ÇÝãå»ë Ý³¨ Ñ³Ù³ßË³ñÑ³ÛÇÝ ·Ý»ñÇ Ù³Ï³ñ¹³ÏÇÝ ÏáÕÙÝáñáßí³Í ÷áË³¹³ñÓ Ñ³ßí³ñÏÝ»ñÇ ³ÝóÝ»Éáõ Å³ÙÏ»ïÝ»ñÇ í»ñ³µ»ñÛ³É: 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Á ³å³ÑáíáõÙ »Ý ï³ñ³ÝóÇÏ ïñ³Ýëåáñï³ÛÇÝ ·áñÍáÕáõÃÛáõÝÝ»ñ Çñ»Ýó ï³ñ³ÍùÝ»ñáõÙ ·ïÝíáÕ ó³ÝÏ³ó³Í ïñ³Ýëåáñï³ÛÇÝ ó³Ýóáí:</w:t>
      </w:r>
    </w:p>
    <w:p>
      <w:pPr>
        <w:pStyle w:val="TextBody"/>
        <w:ind w:right="283" w:firstLine="720"/>
        <w:jc w:val="both"/>
        <w:rPr/>
      </w:pPr>
      <w:r>
        <w:rPr/>
        <w:t>î³ñ³ÝóÇÏ ïñ³Ýëåáñï³ÛÇÝ ·áñÍáÕáõÃÛáõÝÝ»ñÇ Çñ³·áñÍÙ³Ý å³ÛÙ³ÝÝ»ñÝ áõ Ï³ñ·Á áñáßíáõÙ »Ý ´³ñÓñ å³ÛÙ³Ý³íáñíáÕ ÏáÕÙ»ñÇ Ñ³ïáõÏ Ñ³Ù³Ó³ÛÝ³·ñ»ñáí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Çó Ûáõñ³ù³ÝãÛáõñÁ å³ßïå³ÝáõÙ ¿ ÙÛáõë ÎáÕÙÇ ï³ñ³ÍùáõÙ µÝ³ÏíáÕ Çñ»Ýó ù³Õ³ù³óÇÝ»ñÇ Çñ³íáõÝùÝ»ñÁ, Ñ³Ù³ÏáÕÙ³ÝÇ û·ÝáõÃÛáõÝ ¨ ³ç³ÏóáõÃÛáõÝ ¿ óáõÛó ï³ÉÇë Ýñ³Ýó` ´³ñÓñ å³ÛÙ³Ý³íáñíáÕ ÏáÕÙ»ñÇ ûñ»Ýë¹ñáõÃÛ³ÝÁ ¨ ÙÇç³½·³ÛÇÝ Çñ³íáõÝùÇ ÝáñÙ»ñÇÝ Ñ³Ù³å³ï³ëË³Ý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 xml:space="preserve">´³ñÓñ å³ÛÙ³Ý³íáñíáÕ ÏáÕÙ»ñÁ ×³Ý³ãáõÙ »Ý ÙÇçå»ï³Ï³Ý Ù³Ï³ñ¹³Ïáí Ñ³Ù³Ó³ÛÝ»óí³Í ·áñÍ»Éáõ Ýå³ï³Ï³Ñ³ñÙ³ñáõÃÛáõÝÁª </w:t>
      </w:r>
    </w:p>
    <w:p>
      <w:pPr>
        <w:pStyle w:val="TextBody"/>
        <w:ind w:right="283" w:firstLine="720"/>
        <w:jc w:val="both"/>
        <w:rPr/>
      </w:pPr>
      <w:r>
        <w:rPr/>
        <w:t xml:space="preserve">Ù³ñ¹áõ Çñ³íáõÝùÝ»ñÇ ³å³ÑáíÙ³Ý áõ å³ßïå³ÝáõÃÛ³Ý, </w:t>
      </w:r>
    </w:p>
    <w:p>
      <w:pPr>
        <w:pStyle w:val="TextBody"/>
        <w:ind w:right="283" w:firstLine="720"/>
        <w:jc w:val="both"/>
        <w:rPr/>
      </w:pPr>
      <w:r>
        <w:rPr/>
        <w:t>ÙÇç³½·³ÛÇÝ ïÝï»ë³Ï³Ý Ñ³Ù³·áñÍ³ÏóáõÃÛ³ÝÝ áõ »íñ³ëÇ³Ï³Ý ßáõÏ³ÛÇ Ó¨³íáñÙ³ÝÝ áõ ½³ñ·³óÙ³ÝÁ Ù³ëÝ³Ïó»Éáõ,</w:t>
      </w:r>
    </w:p>
    <w:p>
      <w:pPr>
        <w:pStyle w:val="TextBody"/>
        <w:ind w:right="283" w:firstLine="720"/>
        <w:jc w:val="both"/>
        <w:rPr/>
      </w:pPr>
      <w:r>
        <w:rPr/>
        <w:t>ÇÝýáñÙ³ïÇÏ³ÛÇ áõ Ï³åÇ áÉáñïÝ»ñÇ ½³ñ·³óÙ³Ý,</w:t>
      </w:r>
    </w:p>
    <w:p>
      <w:pPr>
        <w:pStyle w:val="TextBody"/>
        <w:ind w:right="283" w:firstLine="720"/>
        <w:jc w:val="both"/>
        <w:rPr/>
      </w:pPr>
      <w:r>
        <w:rPr/>
        <w:t>ßñç³Ï³ ÙÇç³í³ÛñÇ å³Ñå³ÝÙ³Ý ¨ µÝ³å³Ñå³Ý³Ï³Ý ³Ýíï³Ý·áõÃÛ³Ý Ñ³Ù³å³ñ÷³Ï ÙÇç³½·³ÛÇÝ Ñ³Ù³Ï³ñ·Ç ëï»ÕÍÙ³ÝÁ Ù³ëÝ³Ïó»Éáõ,</w:t>
      </w:r>
    </w:p>
    <w:p>
      <w:pPr>
        <w:pStyle w:val="TextBody"/>
        <w:ind w:right="283" w:firstLine="720"/>
        <w:jc w:val="both"/>
        <w:rPr/>
      </w:pPr>
      <w:r>
        <w:rPr/>
        <w:t>ÇÝãå»ë ´³ñÓñ å³ÛÙ³Ý³íáñíáÕ ÏáÕÙ»ñÇ ï³ñ³ÍùÝ»ñáõÙ, ³ÛÝå»ë ¿É ÙÇç³½·³ÛÇÝ ³í»ÉÇ É³ÛÝ Ù³ëßï³µáí Ï³½Ù³Ï»ñåí³Í Ñ³Ýó³·áñÍáõÃÛáõÝÝ»ñÇ ¹»Ù å³Ûù³ñÇ,</w:t>
      </w:r>
    </w:p>
    <w:p>
      <w:pPr>
        <w:pStyle w:val="TextBody"/>
        <w:ind w:right="283" w:firstLine="720"/>
        <w:jc w:val="both"/>
        <w:rPr/>
      </w:pPr>
      <w:r>
        <w:rPr/>
        <w:t>ÙÇç³½·³ÛÇÝ Çñ³íáõÝùÇ ÝáñÙ»ñÇÝ Ñ³Ù³å³ï³ëË³Ý` ³ñï³Ï³ñ· Çñ³¹ñáõÃÛáõÝÝ»ñáõÙ ÙÇÙÛ³Ýó û·ÝáõÃÛáõÝ óáõÛó ï³Éáõ Ñ³ñó»ñáõÙ:</w:t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Çó Ù»ÏÇ` ÙÛáõëÇ ï³ñ³ÍùáõÙ ·ïÝíáÕ å»ï³Ï³Ý áõÝ»óí³ÍùÇ« Çñ³í³µ³Ý³Ï³Ý ³ÝÓ³Ýó áõ ù³Õ³ù³óÇÝ»ñÇ áõÝ»óí³ÍùÇ Çñ³í³Ï³Ý é»ÅÇÙÁ Ï³ÝáÝ³Ï³ñ·íáõÙ ¿ ³ÛÝ ´³ñÓñ å³ÛÙ³Ý³íáñíáÕ ÏáÕÙÇ ûñ»Ýë¹ñáõÃÛ³Ùµ, áñÇ ï³ñ³ÍùáõÙ ·ïÝíáõÙ ¿ áõÝ»óí³ÍùÁ« »Ã» ´³ñÓñ å³ÛÙ³Ý³íáñíáÕ ÏáÕÙ»ñÁ  áõñÇß Ñ³Ù³Ó³ÛÝ³·ñ»ñáí ³ÛÉ µ³Ý ã»Ý Ý³Ë³ï»ë»É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Á ½³ñ·³óÝáõÙ »Ý Ñ³Ù³·áñÍ³ÏóáõÃÛáõÝ ·ÇïáõÃÛ³Ý ¨ ï»ËÝÇÏ³ÛÇ µÝ³·³í³éáõÙ ÑÇÙÝ³ñ³ñ Ñ»ï³½áïáõÃÛáõÝÝ»ñÇ, Ñ³Ù³ï»Õ ³é³çÝ³ÛÇÝ Íñ³·ñ»ñÇ áõ Ùß³ÏáõÙÝ»ñÇ Çñ³·áñÍÙ³Ý Ñ³Ù³ñ, ³é³ÝÓÇÝ Ñ³Ù³Ó³ÛÝ³·ñ»ñÇ ÑÇÙ³Ý íñ³, Ýå³ëïáõÙ »Ý Ñ³Ù³ï»Õ ·Çï³³ñï³¹ñ³Ï³Ý ÏáÉ»ÏïÇíÝ»ñÇ ëï»ÍÙ³ÝÝ áõ ·áñÍáõÝ»áõÃÛ³ÝÁ:</w:t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Á Ñ³Ù³·áñÍ³ÏóáõÙ »Ý µ³ñÓñáñ³Ï Ï³¹ñ»ñÇ å³ïñ³ëïÙ³Ý áõ ³ï»ëï³íáñÙ³Ý áÉáñïáõÙ, Ëñ³ËáõëáõÙ »Ý ·ÇïÝ³Ï³ÝÝ»ñÇ, ÷áñÓÝ³ÏÝ»ñÇ ¨ áõë³ÝáÕÝ»ñÇ ÷áË³Ý³ÏáõÙÝ»ñÁ: ÎáÕÙ»ñÁ ÷áË³¹³ñÓ³µ³ñ ×³Ý³ãáõÙ »Ý ÏñÃáõÃÛ³Ý, ·Çï³Ï³Ý ³ëïÇ×³ÝÝ»ñÇ áõ ÏáãáõÙÝ»ñÇ í»ñ³µ»ñÛ³É íÏ³Û³·ñ»ñÁ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Á ÉáõÍáõÙ »Ý ÙÇ ÎáÕÙÇ ù³Õ³ù³óÇÝ»ñÇ Ï»Ýë³Ãáß³Ï³ÛÇÝ ³å³ÑáíáõÙÁ ÙÛáõë ÎáÕÙÇ ï³ñ³ÍùáõÙ` ù³Õ³ù³óÇÝ»ñÇ Ï»Ýë³Ãáß³ÏÇ Çñ³íáõÝùÇ ×³Ý³ãÙ³Ý ÑÇÙ³Ý íñ³` Ñ³ïáõÏ Ñ³Ù³Ó³ÛÝ³·ñ»ñÇÝ Ñ³Ù³å³ï³ëË³Ý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êáõÛÝ ä³ÛÙ³Ý³·ÇñÝ áõÕÕí³Í ã¿ »ññáñ¹ å»ïáõÃÛáõÝÝ»ñÇ ¹»Ù ¨ ãÇ ßáß³÷áõÙ ´³ñÓñ å³ÛÙ³Ý³íáñíáÕ ÏáÕÙ»ñÇ ÙÇç³½·³ÛÇÝ ³ÛÉ å³ÛÙ³Ý³·ñ»ñÇó, áñáÝó Ù³ëÝ³ÏÇó »Ý Ýñ³Ýù Ñ³Ý¹Çë³ÝáõÙ« µËáÕ Çñ³íáõÝùÝ»ñÝ áõ å³ñï³Ï³ÝáõÃÛáõÝÝ»ñÁ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êáõÛÝ ä³ÛÙ³Ý³·ñÇ ÝáñÙ»ñÇ Ù»ÏÝ³µ³ÝÙ³Ý áõ ÏÇñ³éÙ³Ý í»ñ³µ»ñÛ³É í»×»ñÁ »ÝÃ³Ï³ »Ý ÉáõÍÙ³Ý ´³ñÓñ å³ÛÙ³Ý³íáñíáÕ ÏáÕÙ»ñÇ ÙÇç¨ µ³Ý³ÏóáõÃÛáõÝÝ»ñÇ ¨ ËáñÑñ¹³ÏóáõÃÛáõÝÝ»ñÇ ×³Ý³å³ñÑáí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´³ñÓñ å³ÛÙ³Ý³íáñíáÕ ÏáÕÙ»ñÇó Ûáõñ³ù³ÝãÛáõñÝ Çñ»Ý í»ñ³å³ÑáõÙ ¿ ëáõÛÝ ä³ÛÙ³Ý³·ñÇ Ï³Ù Ýñ³ ³é³ÝÓÇÝ Ñá¹í³ÍÝ»ñÇ ·áñÍáÕáõÃÛáõÝÁ ß³ñáõÝ³Ï»Éáõ Ýå³ï³Ï³Ñ³ñÙ³ñáõÃÛ³Ý í»ñ³µ»ñÛ³É µ³Ý³ÏóáõÃÛáõÝÝ»ñÇ Ý³Ë³Ó»éÝÙ³Ý Çñ³íáõÝùÁ: êáõÛÝ ä³ÛÙ³Ý³·ñÇ Ñá¹í³ÍÝ»ñÁ Ï³ñáÕ »Ý Éñ³óí»É Ï³Ù ÷á÷áËí»É ´³ñÓñ å³ÛÙ³Ý³íáñíáÕ ÏáÕÙ»ñÇ ÷áË³¹³ñÓ Ñ³Ù³Ó³ÛÝáõÃÛ³Ùµ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êáõÛÝ ä³ÛÙ³Ý³·ÇñÁ »ÝÃ³Ï³ ¿ í³í»ñ³óÙ³Ý ¨ áõÅÇ Ù»ç ¿ ÙïÝáõÙ í³í»ñ³·ñ»ñÇ ÷áË³Ý³ÏÙ³Ý ûñí³ÝÇó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>êáõÛÝ ä³ÛÙ³Ý³·ÇñÁ ÏÝùíáõÙ ¿ ÑÇÝ· ï³ñÇ Å³ÙÏ»ïáí: Üñ³ ·áñÍáÕáõÃÛáõÝÁ ³Ù»Ý ³Ý·³Ù ÇÝùÝ³µ»ñ³µ³ñ »ñÏ³ñ³Ó·íáõÙ ¿ Ñ³çáñ¹ ÑÝ·³ÙÛ³ Å³ÙÏ»ïáí, »Ã» ´³ñÓñ å³ÛÙ³Ý³íáñíáÕ ÏáÕÙ»ñÇó Ù»ÏÁ ä³ÛÙ³Ý³·ñÇ ·áñÍáÕáõÃÛ³Ý Å³ÙÏ»ïÁ Éñ³Ý³Éáõó áã å³Ï³ë« ù³Ý í»ó ³ÙÇë ³é³ç ´³ñÓñ å³ÛÙ³Ý³íáñíáÕ ÙÛáõë ÏáÕÙÇÝ ·ñ³íáñ ï»ÕÛ³Ï å³Ñ»Éáõ ×³Ý³å³ñÑáí ãÇ Ñ³Ûï³ñ³ñáõÙ ³ÛÝ ã»ÕÛ³É Ñ³Ù³ñ»Éáõ ó³ÝÏáõÃÛ³Ý Ù³ëÇÝ: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hanging="0"/>
        <w:rPr>
          <w:b/>
          <w:b/>
          <w:bCs/>
        </w:rPr>
      </w:pPr>
      <w:r>
        <w:rPr>
          <w:b/>
          <w:bCs/>
        </w:rPr>
        <w:t>Ðá¹í³Í 16</w:t>
      </w:r>
    </w:p>
    <w:p>
      <w:pPr>
        <w:pStyle w:val="TextBody"/>
        <w:ind w:right="283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3" w:firstLine="720"/>
        <w:jc w:val="both"/>
        <w:rPr/>
      </w:pPr>
      <w:r>
        <w:rPr/>
        <w:t xml:space="preserve">êáõÛÝ ä³ÛÙ³Ý³·ÇñÝ áõÅÇ Ù»ç ÙïÝ»Éáõó Ñ»ïá, Ñ³Ù³Ó³ÛÝ Ø²Î-Ç Ï³ÝáÝ³¹ñáõÃÛ³Ý 102-ñ¹ Ñá¹í³ÍÇ, áõÕ³ñÏíáõÙ ¿ ØÇ³íáñí³Í ³½·»ñÇ Ï³½Ù³Ï»ñåáõÃÛ³Ý ù³ñïáõÕ³ñáõÃÛáõÝ` ·ñ³ÝóÙ³Ý ¨ Ññ³å³ñ³ÏÙ³Ý Ñ³Ù³ñ: </w:t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firstLine="720"/>
        <w:jc w:val="both"/>
        <w:rPr/>
      </w:pPr>
      <w:r>
        <w:rPr/>
      </w:r>
    </w:p>
    <w:p>
      <w:pPr>
        <w:pStyle w:val="TextBody"/>
        <w:ind w:right="283" w:firstLine="720"/>
        <w:jc w:val="both"/>
        <w:rPr/>
      </w:pPr>
      <w:r>
        <w:rPr/>
        <w:t xml:space="preserve">Î³ï³ñí³Í ¿ ´ÇßÏ»Ï ù³Õ³ùáõÙ 1993 Ãí³Ï³ÝÇ Ù³ñïÇ 19-ÇÝ, »ñÏáõ ûñÇÝ³Ïáí, Ûáõñ³ù³ÝãÛáõñÁ` Ñ³Û»ñ»Ý, ÕñÕ½»ñ»Ý ¨ éáõë»ñ»Ý, ÁÝ¹ áñáõÙ µáÉáñ ï»ùëï»ñÁ Ñ³í³ë³ñ³½áñ »Ý:  </w:t>
      </w:r>
    </w:p>
    <w:p>
      <w:pPr>
        <w:pStyle w:val="TextBody"/>
        <w:ind w:right="283" w:hanging="0"/>
        <w:jc w:val="both"/>
        <w:rPr/>
      </w:pPr>
      <w:r>
        <w:rPr/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ä³ÛÙ³Ý³·ÇñÝ áõÅÇ Ù»ç ¿ Ùï»É 1994 Ãí³Ï³ÝÇ Ù³ÛÇëÇ 2-Çó:</w:t>
      </w:r>
    </w:p>
    <w:p>
      <w:pPr>
        <w:pStyle w:val="Normal"/>
        <w:ind w:right="283" w:hanging="0"/>
        <w:rPr>
          <w:rFonts w:ascii="Times Armenian" w:hAnsi="Times Armenian" w:eastAsia="Times Armenian" w:cs="Times Armenian"/>
          <w:b/>
          <w:b/>
          <w:bCs/>
          <w:i/>
          <w:i/>
          <w:i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6"/>
          <w:szCs w:val="26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ind w:right="283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eastAsia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6:09:00Z</dcterms:created>
  <dc:creator>User</dc:creator>
  <dc:description/>
  <dc:language>en-US</dc:language>
  <cp:lastModifiedBy>User</cp:lastModifiedBy>
  <cp:lastPrinted>2002-02-15T12:46:00Z</cp:lastPrinted>
  <dcterms:modified xsi:type="dcterms:W3CDTF">2002-05-22T14:23:00Z</dcterms:modified>
  <cp:revision>19</cp:revision>
  <dc:subject/>
  <dc:title>???????·??</dc:title>
</cp:coreProperties>
</file>