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³Ý ¨ âÇÝ³ëï³ÝÇ ÄáÕáíñ¹³Ï³Ý Ð³Ýñ³å»ïáõÃÛ³Ý Ï³é³í³ñáõÃÛ³Ý ÙÇç¨ Ï³åÇï³É Ý»ñ¹ñáõÙÝ»ñÇ Ëñ³ËáõëÙ³Ý ¨ ÷áË³¹³ñÓ³µ³ñ å³ßïå³ÝáõÃÛ³Ý Ù³ëÇÝ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Ð³Û³ëï³ÝÇ Ð³Ýñ³å»ïáõÃÛ³Ý Ï³é³í³ñáõÃÛáõÝÁ ¨ âÇÝ³ëï³ÝÇ ÄáÕáíñ¹³Ï³Ý Ð³Ýñ³å»ïáõÃÛ³Ý Ï³é³í³ñáõÃÛáõÝÁ, ³ÛëáõÑ»ïª ä³ÛÙ³Ý³íáñíáÕ Ï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³ÝÏ³Ý³Éáí ÙÇ ä³ÛÙ³Ý³íáñíáÕ ÏáÕÙÇ ï³ñ³ÍùáõÙ Ëñ³</w:t>
        <w:softHyphen/>
        <w:t>Ëáõ</w:t>
        <w:softHyphen/>
        <w:t>ë»É, å³ßïå³Ý»É ¨ ëï»ÕÍ»É µ³ñ»Ýå³ëï å³ÛÙ³ÝÝ»ñ ÙÛáõë ä³ÛÙ³</w:t>
        <w:softHyphen/>
        <w:t>Ý³</w:t>
        <w:softHyphen/>
        <w:t>íáñíáÕ ÏáÕÙÇ Ý»ñ¹ñáÕÝ»ñÇ Ï³åÇï³É Ý»ñ¹ñáõÙ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ÇÙÝí»Éáí ÇÝùÝÇßË³ÝáõÃÛ³Ý ÷áË³¹³ñÓ Ñ³ñ·³ÝùÇ, Ñ³í³ë³ñáõÃÛ³Ý ¨ ÷áËß³Ñ³í»ïáõÃÛ³Ý ëÏ½µáõÝùÝ»ñÇ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ñÏáõ å»ïáõÃÛáõÝÝ»ñÇ ÙÇç¨ ïÝï»ë³Ï³Ý Ñ³Ù³·áñÍ³ÏóáõÃÛ³Ý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Ýå³ï³ÏÝ»ñÇ Ñ³Ù³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§Ï³åÇï³É Ý»ñ¹ñáõÙÝ»ñ¦ ï»ñÙÇÝÁ Ýß³Ý³ÏáõÙ ¿ ·áõÛù³ÛÇÝ ³ñÅ»ùÝ»ñÇ µáÉáñ ï»ë³ÏÝ»ñÁ, áñáÝù Ý»ñ¹ñí³Í »Ý Ï³åÇï³É Ý»ñ¹ñáõÙÝ»ñÝ ÁÝ¹áõÝáÕ ä³ÛÙ³Ý³íáñíáÕ ÏáÕÙÇ ï³ñ³ÍùáõÙ, Ýñ³ ûñ»Ýë¹ñáõÃÛ³ÝÁ Ñ³Ù³å³ï³ëË³Ý, Ù³ëÝ³íáñ³å»ë Ý»ñ³é»Éáí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ß³ñÅ³Ï³Ý ¨ ³Ýß³ñÅ ·áõÛùÁ ¨ ·áõÛù³ÛÇÝ Çñ³íáõ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µ³ÅÝ»ïáÙë»ñÁ Ï³Ù Ó»éÝ³ñÏáõÃÛáõÝÝ»ñáõÙ ¨ ÁÝÏ»ñ³ÏóáõÃÛáõÝÝ»ñáõÙ Ù³ëÝ³ÏóáõÃÛ³Ý ³ÛÉ Ó¨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¹ñ³Ù³Ï³Ý ÙÇçáóÝ»ñÇ ¨ ïÝï»ë³Ï³Ý ³ñÅ»ù áõÝ»óáÕ ó³ÝÏ³ó³Í å³ñï³íáñáõÃÛ³Ý ·Íáí å³Ñ³ÝçÝ»ñÇ Çñ³íáõÝù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Ñ»ÕÇÝ³Ï³ÛÇÝ Çñ³íáõÝùÝ»ñÁ, ³ñ¹ÛáõÝ³µ»ñ³Ï³Ý ë»÷³</w:t>
        <w:softHyphen/>
        <w:t>Ï³ÝáõÃÛ³Ý Çñ³íáõÝùÝ»ñÁ, §Ýááõ-Ñ³áõ¦-Ý»ñÁ ¨ ï»ËÝáÉá·Ç³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ïÝï»ë³Ï³Ý ·áñÍáõÝ»áõÃÛáõÝ Çñ³Ï³Ý³óÝ»Éáõª ûñ»Ýë¹ñáõ</w:t>
        <w:softHyphen/>
        <w:t>ÃÛ³ÝÁ Ï³Ù å³ÛÙ³Ý³·ñ»ñÇÝ Ñ³Ù³å³ï³ëË³Ý ïñíáÕ Çñ³íáõÝùÁ, Ù³ëÝ³íáñ³å»ë« µÝ³Ï³Ý å³ß³ñÝ»ñÇ Ñ»ï³½áïáõÃÛáõÝ ¨ ß³Ñ³·áñÍáõÙ Çñ³Ï³Ý³óÝ»Éáõ Çñ³íáõÝù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§Ý»ñ¹ñáÕ¦ ï»ñÙÇÝÁ ä³ÛÙ³Ý³íáñíáÕ ÏáÕÙ»ñÇó Ûáõñ³ù³ÝãÛáõñÇ Ñ³Ù³ñ Ýß³Ý³ÏáõÙ ¿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ýÇ½ÇÏ³Ï³Ý ³ÝÓÇÝù, áñáÝù« ³Û¹ ä³ÛÙ³Ý³íáñíáÕ ÏáÕÙÇ ûñ»Ýë¹ñáõÃÛ³ÝÁ Ñ³Ù³å³ï³ëË³Ý« Ñ³Ý¹Çë³ÝáõÙ »Ý Ýñ³ ù³Õ³ù³óÇÝ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- Ó»éÝ³ñÏáõÃÛáõÝÝ»ñ, ÁÝÏ»ñ³ÏóáõÃÛáõÝÝ»ñ ¨ ïÝï»ë³Ï³Ý ³ÛÉ Ï³½Ù³Ï»ñåáõÃÛáõÝÝ»ñ, áñáÝù ÑÇÙÝí»É »Ý ³Û¹ ä³ÛÙ³Ý³íáñíáÕ ÏáÕÙÇ ï³ñ³ÍùáõÙ ·áñÍáÕ ûñ»Ýë¹ñáõÃÛ³ÝÁ Ñ³Ù³å³ï³ëË³Ýª å³ÛÙ³Ýáí, áñ ýÇ½ÇÏ³Ï³Ý ³ÝÓÁ, Ó»éÝ³ñÏáõÃÛáõÝÁ Ï³Ù ÁÝÏ»ñ³ÏóáõÃÛáõÝÁ« ³ÛÉ ïÝï»ë³Ï³Ý Ï³½Ù³Ï»ñåáõÃÛáõÝÝ»ñÁ« ³Û¹ ä³ÛÙ³Ý³íáñíáÕ ÏáÕÙÇ ûñ»Ýë¹ñáõÃÛ³ÝÁ Ñ³Ù³å³ï³ëË³Ý« Çñ³í³ëáõ »Ý Çñ³Ï³Ý³óÝ»Éáõ Ï³åÇï³É Ý»ñ¹ñáõÙÝ»ñ ÙÛáõë ä³ÛÙ³Ý³íáñíáÕ ÏáÕÙÇ ï³ñ³Í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§»Ï³ÙáõïÝ»ñ¦ ï»ñÙÇÝÁ Ýß³Ý³ÏáõÙ ¿ Ï³åÇï³É Ý»ñ¹ñáõÙÝ»</w:t>
        <w:softHyphen/>
        <w:t>ñÇ ßÝáñÑÇí ëï³óí³Í ·áõÙ³ñÝ»ñ, Ù³ëÝ³íáñ³å»ë« µ³Ûó áã µ³ó³é³å»ëª ß³ÑáõÛÃÁ, ß³Ñ³µ³ÅÇÝÝ»ñÁ, ïáÏáëÝ»ñÁ ¨ ³ñïáÝ³·ñ³ÛÇÝ å³ñ·¨³ï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) §ï³ñ³Íù¦ ï»ñÙÇÝÁ Ýß³Ý³ÏáõÙ ¿ Ð³Û³ëï³ÝÇ Ð³Ýñ³å»ïáõÃÛ³Ý ï³ñ³ÍùÁ ¨ âÇÝ³ëï³ÝÇ ÄáÕáíñ¹³Ï³Ý Ð³Ýñ³å»ïáõÃÛ³Ý ï³ñ³Í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Ûáõñ³ù³ÝãÛáõñÁ ÏËñ³ËáõëÇ ÙÛáõë ä³ÛÙ³Ý³íáñíáÕ ÏáÕÙÇ Ý»ñ¹ñáÕÝ»ñÇÝª Çñ³Ï³Ý³óÝ»Éáõ Ï³åÇï³É Ý»ñ¹ñáõÙÝ»ñ ¨, Çñ ûñ»Ýë¹ñáõÃÛ³ÝÁ Ñ³Ù³å³ï³ëË³Ý« ÏÃáõÛÉ³ïñÇ ³Û¹åÇëÇ Ï³åÇï³É Ý»ñ¹ñáõÙÝ»ñÇ ÙáõïùÝ Çñ ï³ñ³Í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ÏáÕÙ»ñÇó Ûáõñ³ù³ÝãÛáõñÁ Ï³ç³ÏóÇ ÙÛáõë ä³ÛÙ³Ý³íáñíáÕ ÏáÕÙÇ ù³Õ³ù³óÇÝ»ñÇÝ« Çñ ûñ»Ýë¹ñáõÃÛ³ÝÁ Ñ³Ù³å³ï³ëË³Ý« ëï³Ý³É íÇ½³Ý»ñ ¨ Çñ ï³ñ³ÍùáõÙ Çñ³Ï³Ý³óíáÕ Ï³åÇï³É Ý»ñ¹ñáõÙÝ»ñÇ Ñ»ï Ï³åí³Í ³ßË³ï³ÝùÝ»ñÇ ÃáõÛÉïí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Ûáõñ³ù³ÝãÛáõñÁ å³ñï³íáñíáõÙ ¿ Çñ ï³ñ³ÍùáõÙ ÙÛáõë ä³ÛÙ³Ý³íáñíáÕ ÏáÕÙÇ Ý»ñ¹ñáÕÝ»ñÇ Ï³åÇï³É Ý»ñ¹ñáõÙÝ»ñÇ ¨ Ï³åÇï³É Ý»ñ¹ñáõÙÝ»ñÇ Ñ»ï Ï³åí³Í ·áñÍáõÝ»áõ</w:t>
        <w:softHyphen/>
        <w:t>ÃÛ³Ý ÝÏ³ïÙ³Ùµ ³å³Ñáí»É Ñ³í³ë³ñ³½áñ Ï³ñ·³íÇ×³Ï ¨ å³ßïå³Ý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ÑÇß³ï³Ïí³Í Ï³ñ·³íÇ×³ÏÁ å³Ï³ë µ³ñ»Ýå³ëï ãÇ ÉÇÝÇ, ù³Ý ³ÛÝ, áñÁ ïñ³Ù³¹ñíáõÙ ¿ ó³ÝÏ³ó³Í »ññáñ¹ å»ïáõÃÛ³Ý Ý»ñ¹ñáÕÝ»ñÇ Ï³åÇï³É Ý»ñ¹ñáõÙ</w:t>
        <w:softHyphen/>
        <w:t>Ý»ñÇ ¨ ³Û¹åÇëÇ Ý»ñ¹ñáõÙÝ»ñÇ Ñ»ï Ï³åí³Í ·áñÍáõÝ»áõÃÛ³Ý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áõÛÝ Ñá¹í³ÍÇ 1-ÇÝ ¨ 2-ñ¹ Ï»ï»ñÇ ¹ñáõÛÃÝ»ñÁ ã»Ý ï³ñ³ÍíáõÙ ³ÛÝ ³ñïáÝáõÃÛáõÝÝ»ñÇ ¨ ³é³í»ÉáõÃÛáõÝÝ»ñÇ íñ³, áñáÝù ä³ÛÙ³Ý³íáñíáÕ ÏáÕÙÁ ïñ³Ù³¹ñáõÙ ¿ Ï³Ù Ñ»ï³·³ÛáõÙ Ïïñ³Ù³¹ñÇ ó³ÝÏ³ó³Í »ññáñ¹ å»ïáõÃÛ³Ý Ý»ñ¹ñáÕÝ»ñÇÝ Ï³Ù Ýñ³Ýó Ï³åÇï³É Ý»ñ¹ñáõÙÝ»ñÇÝª Ñ»ï¨Û³ÉÇ ÑÇÙ³Ý íñ³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Ýñ³ Ù³ëÝ³ÏóáõÃÛáõÝÁ ³½³ï ³é¨ïñÇ ·áïáõÙ, Ù³ùë³ÛÇÝ Ï³Ù ïÝï»ë³Ï³Ý ÙÇáõÃÛ³ÝÁ, ïÝï»ë³Ï³Ý ÷áËû·ÝáõÃÛ³Ý Ï³½Ù³Ï»ñ</w:t>
        <w:softHyphen/>
        <w:t>åáõÃÛ³ÝÁ Ï³Ù ÙÇç³½·³ÛÇÝ Ñ³Ù³Ó³ÛÝ³·ñÇÝ, áñÁ Ý³Ë³ï»ëáõÙ ¿ ³ÛÝåÇëÇ ³ñïáÝáõÃÛáõÝÝ»ñ ¨ ³é³í»ÉáõÃÛáõÝÝ»ñ, áñáÝù Ñ³Ù³ÝÙ³Ý »Ý Ýßí³Í Ï³½Ù³Ï»ñåáõÃÛáõÝÝ»ñÇ Ù³ëÝ³ÏÇóÝ»ñÇÝ ä³ÛÙ³Ý³íáñíáÕ ÏáÕÙÇó ïñ³Ù³¹ñíáÕ ¨ ÙÇÝã¨ ëáõÛÝ Ð³Ù³Ó³ÛÝ³·ñÇ ëïáñ³·ñÙ³Ý ³Ùë³ÃÇíÁ áõÅÇ Ù»ç Ùï³Í ³ñïáÝáõÃÛáõÝÝ»ñÇÝ ¨ ³é³í»Éáõ</w:t>
        <w:softHyphen/>
        <w:t>ÃÛáõÝ</w:t>
        <w:softHyphen/>
        <w:t>Ý»</w:t>
        <w:softHyphen/>
        <w:t>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Ñ³ñÏ³ÛÇÝ Ñ³ñó»ñáõÙ ÙÇç³½·³ÛÇÝ Ñ³Ù³Ó³ÛÝ³·ñ»ñÇ ¨ ³ÛÉ å³ÛÙ³Ý³íáñí³ÍáõÃÛáõÝÝ»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- ë³ÑÙ³Ý³Ù»ñÓ ³é¨ïñÇ Ñ³ñó»ñÇ ·Íáí å³ÛÙ³Ý³íáñí³ÍáõÃÛáõÝÝ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ó Ù»ÏÇ ï³ñ³ÍùáõÙ ÙÛáõë ä³ÛÙ³Ý³íáñíáÕ ÏáÕÙÇ Ý»ñ¹ñáÕÝ»ñÇ Ï³åÇï³É Ý»ñ¹ñáõÙÝ»ñÁ ã»Ý Ï³ñáÕ ³½·³ÛÝ³óí»É, µéÝ³·ñ³íí»É Ï³Ù »ÝÃ³ñÏí»É ³½·³ÛÝ³óÙ³Ý áõ µéÝ³·ñ³íÙ³Ý (³ÛëáõÑ»ïª µéÝ³·ñ³íáõÙ) Ñ»ï¨³ÝùÝ»ñ áõÝ»óáÕ Ñ³Ù³ÝÙ³Ý ³ÛÉ ·áñÍáÕáõÃÛáõÝÝ»ñÇ, µ³ó³éáõÃÛ³Ùµ ³ÛÝ ¹»åù»ñÇ, »ñµ ³Û¹ ·áñÍáÕáõÃÛáõÝÝ»ñÁ ÏÇñ³éíáõÙ »Ýª »ÉÝ»Éáí Ñ³ë³ñ³Ï³Ï³Ý ß³Ñ»ñÇó, å³Ñå³Ý»Éáí ûñ»Ýë¹ñáõÃÛ³Ùµ ë³ÑÙ³Ýí³Í Ï³ñ·Á, ³ÝËïñ³Ï³Ýáõ</w:t>
        <w:softHyphen/>
        <w:t>ÃÛ³Ý ëÏ½µáõÝùÁ ¨ áõÕ»ÏóíáõÙ »Ý ÷áËÑ³ïáõóÙ³Ý í×³ñ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Ý³Ë³ï»ëí³Í ÷áËÑ³ïáõóáõÙÁ ÏÑ³ßí³ñÏíÇ Ï³åÇï³É Ý»ñ¹ñáõÙÝ»ñÇ Çñ³Ï³Ý ³ñÅ»ùÇ ÑÇÙ³Ý íñ³ª µéÝ³·ñ³íÙ³Ý áñáßáõÙÁ ÁÝ¹áõÝ»Éáõ Ï³Ù Ññ³å³ñ³Ï»Éáõ ûñí³Ý ³ÝÙÇç³å»ë Ý³Ëáñ¹áÕ ûñí³ ¹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Ñ³ïáõóáõÙÁ å»ïù ¿ í×³ñíÇ ³é³Ýó ãÑÇÙÝ³íáñí³Í Ó·Ó·áõÙÝ»ñÇ, ÉÇÝÇ ÷áË³ñÏ»ÉÇ ¨ ³½³ï ÷áË³Ýó»ÉÇ ÙÇ ä³ÛÙ³Ý³</w:t>
        <w:softHyphen/>
        <w:t>íáñíáÕ ÏáÕÙÇ ï³ñ³ÍùÇó ÙÛáõë ä³ÛÙ³Ý³íáñíáÕ ÏáÕÙÇ ï³ñ³Í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ä³ÛÙ³Ý³íáñíáÕ ÏáÕÙ»ñÇó Ù»ÏÇ ï³ñ³ÍùáõÙ ÙÛáõë ä³ÛÙ³Ý³íáñíáÕ ÏáÕÙÇ Ý»ñ¹ñáÕÝ»ñÇ Ï³åÇï³É Ý»ñ¹ñáõÙÝ»ñÇÝ íÝ³ë Ñ³ëóíÇ å³ï»ñ³½ÙÇ, ³ñï³Ï³ñ· ¹ñáõÃÛ³Ý, ù³Õ³ù³óÇ³Ï³Ý ³ÝÏ³ñ·áõÃÛáõÝÝ»ñÇ ¨ ³ÛÉ Ñ³Ù³ÝÙ³Ý Çñ³íÇ×³ÏÝ»ñÇ Ñ»ï¨³Ýùáí, ³å³ ³ÛÝ ä³ÛÙ³Ý³íáñíáÕ ÏáÕÙÁ, áñÇ ï³ñ³ÍùáõÙ Çñ³Ï³Ý³óí»É »Ý Ï³åÇï³É Ý»ñ¹ñáõÙÝ»ñÁ, íÝ³ëÇ Ñ³ïáõóÙ³Ý Ï³Ù ³ÛÉ Ñ³Ù³</w:t>
        <w:softHyphen/>
        <w:t>å³</w:t>
        <w:softHyphen/>
        <w:t>ï³ë</w:t>
        <w:softHyphen/>
        <w:t>Ë³Ý ÙÇçáóÝ»ñ Ó»éÝ³ñÏ»Éáõ ¹»åùáõÙ ³Û¹ Ý»ñ¹ñáÕÝ»ñÇÝ Ïïñ³Ù³¹ñÇ áã å³Ï³ë µ³ñ»Ýå³ëï é»ÅÇÙ, ù³Ý ³ÛÝ, áñ ïñ³Ù³¹ñíáõÙ ¿ ó³ÝÏ³ó³Í »ññáñ¹ å»ïáõÃÛ³Ý Ý»ñ¹ñáÕ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ä³ÛÙ³Ý³íáñíáÕ ÏáÕÙ»ñÇó Ù»ÏÁ ÙÛáõë ä³ÛÙ³Ý³íáñíáÕ ÏáÕÙÇ ï³ñ³ÍùáõÙ Çñ Ý»ñ¹ñáÕÇ ÏáÕÙÇó Ï³ï³ñíáÕ Ï³åÇï³É Ý»ñ¹ñáõÙÝ»ñÇ áã ³é¨ïñ³Ï³Ý éÇëÏ»ñÇ Ñ³Ù³ñ ýÇÝ³Ýë³Ï³Ý »ñ³ßËÇùÝ»ñ ¿ ï³ÉÇë ¨« ³Û¹ »ñ³ßËÇùÇÝ Ñ³Ù³å³ï³ëË³Ý« Ï³ï³ñáõÙ ¿ í×³ñáõÙ, ³å³ ÙÛáõë ä³ÛÙ³Ý³íáñíáÕ ÏáÕÙÁ ëáõµñá·³óÇ³ÛÇ ÑÇÙ³Ý íñ³ Ï×³Ý³ãÇ Ý»ñ¹ñáÕÇ Çñ³íáõÝùÇ ÷áË³ÝóáõÙÁ ³é³çÇÝ ä³ÛÙ³Ý³íáñíáÕ ÏáÕÙ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Á, Çñ ûñ»Ýë¹ñáõÃÛ³ÝÁ Ñ³Ù³å³ï³ëË³Ý, ÙÛáõë ä³ÛÙ³Ý³íáñíáÕ ÏáÕÙÇ Ý»ñ¹ñáÕÝ»ñÇÝ Ýñ³Ýó ÏáÕÙÇó µáÉáñ Ñ³ñÏ³ÛÇÝ å³ñï³íáñáõÃÛáõÝÝ»ñÁ Ï³ï³ñí»Éáõó Ñ»ïá »ñ³ßË³íáñáõÙ ¿ Ï³åÇï³É Ý»ñ¹ñáõÙÝ»ñÇ Ñ»ï Ï³åí³Í ·áõÙ³ñÝ»ñÇ ÷áË³ÝóáõÙÁª Ý»ñ³éÛ³É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áõÛÝ Ð³Ù³Ó³ÛÝ³·ñÇ 1-ÇÝ Ñá¹í³ÍÇ 3-ñ¹ Ï»ïáõÙ áñáßí³Í »Ï³Ùáõ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Ï³åÇï³É Ý»ñ¹ñáõÙÝ»ñÇ Ù³ëÝ³ÏÇ Ï³Ù ³ÙµáÕç³Ï³Ý ÉáõÍ³ñáõÙÇó ëï³óí³Í »Ï³Ùáõ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Ï³åÇï³É Ý»ñ¹ñáõÙÝ»ñÇ Ñ»ï Ï³åí³Íª í³ñÏ³ÛÇÝ Ñ³Ù³Ó³ÛÝ³·ñ»ñÇÝ Ñ³Ù³å³ï³ëË³Ý Çñ³Ï³Ý³óíáÕ í×³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»ËÝÇÏ³Ï³Ý û·ÝáõÃÛ³Ý, ï»ËÝÇÏ³Ï³Ý ëå³ë³ñÏÙ³Ý ¨ Ï³é³í³ñÙ³Ý ÷áñÓÇ Ñ³Ù³ñ ëï³óí³Í í×³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³åÇï³É Ý»ñ¹ñáõÙÝ»ñÇ Ñ»ï Ï³åí³Íª ÙÇ ä³ÛÙ³Ý³íáñíáÕ ÏáÕÙÇ ï³ñ³ÍùáõÙ ÙÛáõë ä³ÛÙ³Ý³íáñíáÕ ÏáÕÙÇ ù³Õ³ù³óÇÝ»ñÇ ÏáÕÙÇó Ï³ï³ñí³Í ³ßË³ï³ÝùÝ»ñÇ ¨ Í³é³ÛáõÃÛáõÝÝ»ñÇ Ñ³Ù³ñ ³é³çÇÝ ÎáÕÙÇ ûñ»Ýë¹ñáõÃÛ³Ùµ Ý³Ë³ï»ëí³Í ã³÷áí ëï³óí³Í ³ßË³ï³í³ñÓÁ ¨ ³ÛÉ å³ñ·¨³ï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ä³ÛÙ³Ý³íáñíáÕ ÏáÕÙ»ñÇ ûñ»Ýë¹ñáõÃÛ³ÝÁ Ñ³Ù³å³ï³ë</w:t>
        <w:softHyphen/>
        <w:t>Ë³Ý ëï³óí³Í ³ÛÉ »Ï³Ùáõï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¶áõÙ³ñÝ»ñÇ ÷áË³ÝóáõÙÁ« ëáõÛÝ Ð³Ù³Ó³ÛÝ³·ñÇ 4-ñ¹ ¨ 6-ñ¹ Ñá¹í³ÍÝ»ñÇÝ Ñ³Ù³å³ï³ëË³Ý« ÏÇñ³Ï³Ý³óíÇ ÷áË³ÝóÙ³Ý å³ÑÇÝ ³ÛÝ ä³ÛÙ³Ý³íáñíáÕ ÏáÕÙÇ å³ßïáÝ³Ï³Ý ÷áË³ñÅ»ùáí, áñÇ ï³ñ³ÍùáõÙ Çñ³Ï³Ý³óí»É ¿ Ï³åÇï³É Ý»ñ¹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ÏÇñ³éíÇ µáÉáñ Ï³åÇï³É Ý»ñ¹ñáõÙÝ»ñÇ ÝÏ³ïÙ³Ùµ, áñáÝù Çñ³Ï³Ý³óí»É »Ý 1992 Ãí³Ï³ÝÇ ÑáõÝí³ñÇ 1-Ç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Ç ÙÇç¨ ëáõÛÝ Ð³Ù³Ó³ÛÝ³·ñÇ Ù»ÏÝ³µ³ÝÙ³Ý ¨ ÏÇñ³éÙ³Ý Ñ»ï Ï³åí³Í í»×»ñÁ ÑÝ³ñ³íáñÇÝ ã³÷áí ÏÉáõÍí»Ý ¹Çí³Ý³·Çï³Ï³Ý áõÕ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ºÃ» í»×Á Ñ³ñáõó»Éáõ ³Ùë³ÃíÇó Ñ»ïá í»ó ³Ùëí³ ÁÝÃ³óùáõÙ ³ÛÝ ãÉáõÍíÇ í»ñáÑÇßÛ³É Ó¨áí, ³å³ ä³ÛÙ³Ý³íáñíáÕ ÏáÕÙ»ñÇó áñ¨¿ Ù»ÏÇ ËÝ¹ñ³Ýùáí ÏÑ³ÝÓÝíÇ §ad hoc¦ ³ñµÇïñ³Å³ÛÇÝ ¹³ï³ñ³Ý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ñµÇïñ³Å³ÛÇÝ ¹³ï³ñ³ÝÁ Ï³½Ùí³Í ¿ »ñ»ù ¹³ï³íáñÇó ¨ ëï»ÕÍíáõÙ ¿ Ñ»ï¨Û³É Ó¨áí. ä³ÛÙ³Ý³íáñíáÕ ÏáÕÙ»ñÇó Ù»ÏÇ ÏáÕÙÇó í»×Á ³ñµÇïñ³Å Ñ³ÝÓÝ»Éáõ Ù³ëÇÝ ·ñ³íáñ Í³Ýáõó³·ñÇ ëï³óÙ³Ý ûñí³ÝÇó ëÏë³Í »ñÏáõ ³Ùëí³ ÁÝÃ³óùáõÙ ä³ÛÙ³Ý³íáñíáÕ ÏáÕÙ»ñÇó Ûáõñ³ù³ÝãÛáõñÁ ÏÝß³Ý³ÏÇ Ù»Ï³Ï³Ý ¹³ï³íáñ: ²Û¹ »ñÏáõ ¹³ï³íáñ</w:t>
        <w:softHyphen/>
        <w:t>Ý»ñÁ »ñÏñáñ¹ ¹³ï³íáñÇ Ýß³Ý³ÏÙ³Ý ûñÇó ëÏë³Í »ñÏáõ ³Ùëí³ ÁÝÃ³óùáõÙ ÁÝïñáõÙ »Ý »ññáñ¹ ¹³ï³íáñÇÝª »ñÏáõ ä³ÛÙ³Ý³íáñíáÕ ÏáÕÙ»ñÇ Ñ»ï ¹Çí³Ý³·Çï³Ï³Ý Ñ³ñ³µ»ñáõÃÛáõÝÝ»ñ áõÝ»óáÕ »ñÏñÇ ù³Õ³ù³óáõ, áñÁ ä³ÛÙ³Ý³íáñíáÕ ÏáÕÙ»ñÇ Ñ³Ù³Ó³ÛÝáõÃÛ³Ùµ Ýß³Ý³ÏíáõÙ ¿ ³ñµÇïñ³Å³ÛÇÝ ¹³ï³ñ³ÝÇ Ý³Ë³·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ºÃ» ³ñµÇïñ³Å³ÛÇÝ ¹³ï³ñ³ÝÁ ãëï»ÕÍíÇ í»×Á ³ñµÇïñ³Å³ÛÇÝ ¹³ï³ñ³Ý Ñ³ÝÓÝ»Éáõ Ù³ëÇÝ ·ñ³íáñ Í³Ýáõó³·ÇñÁ ëï³Ý³Éáõ ûñí³ÝÇó ëÏë³Í ãáñë ³Ùëí³ ÁÝÃ³óùáõÙ, ä³ÛÙ³Ý³íáñíáÕ ÏáÕÙ»ñÇó Ûáõñ³ù³ÝãÛáõñÁ ³ÛÉ å³ÛÙ³Ý³íáñí³ÍáõÃÛ³Ý µ³ó³Ï³Ûáõ</w:t>
        <w:softHyphen/>
        <w:t>ÃÛ³Ý ¹»åùáõÙ Ï³ñáÕ ¿ ØÇç³½·³ÛÇÝ ¹³ï³ñ³ÝÇ Ý³Ë³·³ÑÇÝ ³é³ç³ñÏ»Éª Ï³ï³ñ»Éáõ ³ÝÑñ³Å»ßï Ýß³Ý³ÏáõÙÝ»ñ: ºÃ» Ý³Ë³·³ÑÁ Ñ³Ý¹Çë³ÝáõÙ ¿ ä³ÛÙ³Ý³íáñíáÕ ÏáÕÙ»ñÇó Ù»ÏÇ ù³Õ³ù³óÇ Ï³Ù ³ÛÉ å³ï×³éáí ãÇ Ï³ñáÕ Çñ³Ï³Ý³óÝ»É Ýßí³Í ·áñÍ³éáõÛÃÁ, ³å³ Ï³ñáÕ ¿ ³é³ç³ñÏí»É ØÇç³½·³ÛÇÝ ¹³ï³ñ³ÝÇª Áëï ³í³·áõÃÛ³Ý Ñ³çáñ¹ ³Ý¹³ÙÇÝ, áñÁ ãÇ Ñ³Ý¹Çë³ÝáõÙ ä³ÛÙ³Ý³íáñíáÕ ÏáÕÙ»ñÇó Ù»ÏÇ ù³Õ³ù³óÇ, Ï³ï³ñ»É ³ÝÑñ³Å»ßï Ýß³Ý³Ï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ñµÇïñ³Å³ÛÇÝ ¹³ï³ñ³ÝÁ ÇÝùÝ ¿ ë³ÑÙ³ÝáõÙ Çñ ³ßË³ï³Ï³ñ·Ç Ï³ÝáÝÝ»ñÁ: ¸³ï³ñ³ÝÁ í×ÇéÝ»ñ ¿ Ï³Û³óÝáõÙª ëáõÛÝ Ð³Ù³Ó³ÛÝ³·ñÇ ¹ñáõÛÃÝ»ñÇÝ ¨ ÙÇç³½·³ÛÇÝ Çñ³íáõÝùÇ Ñ³Ýñ³×³Ý³ã ëÏ½µáõ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²ñµÇïñ³Å³ÛÇÝ ¹³ï³ñ³ÝÁ í×ÇéÝ»ñ ¿ Ï³Û³óÝáõÙ Ó³ÛÝ»ñÇ Ù»Í³Ù³ëÝáõÃÛ³Ùµ, ³Û¹ í×ÇéÝ»ñÁ Ñ³Ý¹Çë³ÝáõÙ »Ý í»ñçÝ³Ï³Ý ¨ »ñÏáõ ä³ÛÙ³Ý³íáñíáÕ ÏáÕÙ»ñÇ Ñ³Ù³ñ áõÝ»Ý å³ñï³¹Çñ áõÅ: ä³ÛÙ³Ý³íáñíáÕ ÏáÕÙ»ñÇó ó³ÝÏ³ó³ÍÇ ËÝ¹ñ³Ýùáí ³ñµÇïñ³Å³ÛÇÝ ¹³ï³ñ³ÝÁ ÏÙ»ÏÝ³µ³ÝÇ Çñ í×éÇ ß³ñÅ³éÇ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ä³ÛÙ³Ý³íáñíáÕ ÏáÕÙ»ñÇó Ûáõñ³ù³ÝãÛáõñÁ ÏÏñÇ ³ñµÇïñ³Å³ÛÇÝ ¹³ï³í³ñáõÃÛ³Ý ÁÝÃ³óùáõÙ Çñ ÏáÕÙÇó Ýß³Ý³Ï³Í ¹³ï³íáñÇ ¨ Çñ Ý»ñÏ³Û³óáõóãáõÃÛ³Ý ·áñÍáõÝ»áõÃÛ³Ý Ñ»ï Ï³åí³Í Í³Ëë»ñÁ: Ü³Ë³·³ÑÇ ·áñÍáõÝ»áõÃÛ³Ý Ñ»ï Ï³åí³Í ³ÛÉ Í³Ëë»ñÁ ä³ÛÙ³Ý³íáñíáÕ ÏáÕÙ»ñÁ ÏÏñ»Ý Ñ³í³ë³ñ 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0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¨ ÙÛáõë ä³ÛÙ³Ý³íáñíáÕ ÏáÕÙÇ Ý»ñ¹ñáÕÇ ÙÇç¨ µéÝ³·ñ³íÙ³Ý ¹»åùáõÙ ÷áËÑ³ïáõóÙ³Ý ã³÷ÇÝ í»ñ³µ»ñáÕ ó³ÝÏ³ó³Í í»× Ï³ñáÕ ¿ Ñ³ÝÓÝí»É ³ñµÇïñ³Å³ÛÇÝ ¹³ï³ñ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¹åÇëÇ ³ñµÇïñ³Å³ÛÇÝ ¹³ï³ñ³ÝÁ ëï»ÕÍíáõÙ ¿ Ûáõñ³</w:t>
        <w:softHyphen/>
        <w:t>ù³Ý</w:t>
        <w:softHyphen/>
        <w:t xml:space="preserve">ãÛáõñ ÏáÝÏñ»ï ¹»åùÇ Ñ³Ù³ñª Ñ»ï¨Û³É Ó¨áí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×Ç Ûáõñ³ù³ÝãÛáõñ ÎáÕÙ ÏÝß³Ý³ÏÇ Ù»Ï³Ï³Ý ¹³ï³íáñ, ÇëÏ ³Û¹ »ñÏáõ ¹³ï³íáñÝ»ñÁ ¹³ï³ñ³ÝÇ Ý³Ë³·³Ñ ÏÁÝïñ»Ý »ñÏáõ ä³ÛÙ³Ý³íáñíáÕ ÏáÕÙ»ñÇ Ñ»ï ¹Çí³Ý³·Çï³Ï³Ý Ñ³ñ³µ»ñáõÃÛáõÝ</w:t>
        <w:softHyphen/>
        <w:t>Ý»ñ áõÝ»óáÕ »ññáñ¹ »ñÏñÇ ù³Õ³ù³óáõ: ²é³çÇÝ »ñÏáõ ¹³ï³íáñÝ»ñÁ Ýß³Ý³ÏíáõÙ »Ý í»×Á ³ñµÇïñ³ÅÇ ùÝÝ³ñÏÙ³ÝÁ Ñ³ÝÓÝ»Éáõ í»ñ³µ»ñÛ³É ·ñ³íáñ Í³Ýáõó³·ñÇ ëï³óÙ³Ý ûñÇó ëÏë³Í »ñÏáõ ³Ùëí³, ÇëÏ Ý³Ë³·³ÑÁª ãáñë ³Ùëí³ ÁÝÃ³óùáõÙ: ºÃ» Ýßí³Í Å³ÙÏ»ïÝ»ñáõÙ ³ñµÇïñ³Å³ÛÇÝ ¹³ï³ñ³ÝÁ ãëï»ÕÍíÇ, íÇ×³µ³ÝáÕ ÏáÕÙ»ñÇó Ûáõñ³ù³ÝãÛáõñÁ Ï³ñáÕ ¿ ³é³ç³ñÏ»É êïáÏÑáÉÙÇ ³é¨ïñ³Ï³Ý å³É³ïÇ ²ñµÇïñ³Å³ÛÇÝ ÇÝëïÇïáõïÇ Ý³Ë³·³ÑÇÝª Ï³ï³ñ»Éáõ ³ÝÑñ³Å»ßï Ýß³Ý³Ï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²ñµÇïñ³Å³ÛÇÝ ¹³ï³ñ³ÝÁ ë³ÑÙ³ÝáõÙ ¿ ÁÝÃ³ó³Ï³ñ·Ç Ï³ÝáÝÝ»ñÁ: ÀÝ¹ áñáõÙ« ÁÝÃ³ó³Ï³ñ·Ç Ï³ÝáÝÝ»ñÁ ë³ÑÙ³ÝÙ³Ý»ÉÇë ¹³ï³ñ³ÝÁ Ï³ñáÕ ¿ Õ»Ï³í³ñí»É êïáÏÑáÉÙÇ ³é¨ïñ³Ï³Ý å³É³ïÇ ²ñµÇïñ³Å³ÛÇÝ ÇÝëïÇïáõïÇ Ï³Ýá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²ñµÇïñ³Å³ÛÇÝ ¹³ï³ñ³ÝÁ í×Çé ¿ Ï³Û³óÝáõÙ Ó³ÛÝ»ñÇ Ù»Í³Ù³ëÝáõÃÛ³Ùµ: ìÇ×³µ³ÝáÕ ÎáÕÙ»ñÇ Ñ³Ù³ñ ³Û¹åÇëÇ í×ÇéÁ ÏÉÇÝÇ í»ñçÝ³Ï³Ý ¨ å³ñï³¹Çñ Ï³ï³ñÙ³Ý Ñ³Ù³ñ: ä³ÛÙ³Ý³íáñ</w:t>
        <w:softHyphen/>
        <w:t>íáÕ ÏáÕÙ»ñÇó Ûáõñ³ù³ÝãÛáõñÁ å³ñï³íáñíáõÙ ¿« Çñ ³½·³ÛÇÝ ûñ»Ýë¹ñáõÃÛ³ÝÁ Ñ³Ù³å³ï³ëË³Ý« Ï³ï³ñ»É ³ñµÇïñ³Å³ÛÇÝ ¹³ï³ñ³ÝÇ í×Çé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ñµÇïñ³Å³ÛÇÝ ¹³ï³ñ³ÝÁ í×Çé ¿ Ï³Û³óÝáõÙ ÙÇç³½·³ÛÇÝ Çñ³íáõÝùÇ Ñ³Ýñ³×³Ý³ã ëÏ½µáõÝùÝ»ñÇÝ, ëáõÛÝ Ð³Ù³Ó³ÛÝ³·ñÇ ¹ñáõÛÃÝ»ñÇÝ ¨ ³ÛÝ ä³ÛÙ³Ý³íáñíáÕ ÏáÕÙÇ ûñ»Ýë¹ñáõÃÛ³ÝÁ Ñ³Ù³å³ï³ëË³Ý, áñÇ ï³ñ³ÍùáõÙ Çñ³Ï³Ý³óí»É »Ý Ï³åÇï³É Ý»ñ¹ñáõÙÝ»ñÁ, Ý»ñ³éÛ³É Ýñ³ ÏáÉÇ½ÇáÝ ÝáñÙ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ìÇ×³µ³ÝáÕ ÏáÕÙ»ñÇó Ûáõñ³ù³ÝãÛáõñÁ ÏÏñÇ Çñ ÏáÕÙÇó Ýß³Ý³Ïí³Í ¹³ï³íáñÇ ¨ ³ñµÇïñ³Å³ÛÇÝ ¹³ï³í³ñáõÃÛ³Ý ÁÝÃ³óùáõÙ Ýñ³ Ý»ñÏ³Û³óáõóãáõÃÛ³Ý Ñ»ï Ï³åí³Í Í³Ëë»ñÁ: Ü³Ë³·³ÑÇ ·áñÍáõÝ»áõÃÛ³Ý Ñ»ï Ï³åí³Í ¨ ³ÛÉ Í³Ëë»ñÁ ÎáÕÙ»ñÁ Ïñ»Éáõ »Ý Ñ³í³ë³ñ ã³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ä³ÛÙ³Ý³íáñíáÕ ÏáÕÙ»ñÇó Ù»ÏÁ« Çñ ûñ»Ýë¹ñáõÃÛ³ÝÁ Ï³Ù ÙÇç³½·³ÛÇÝ Ñ³Ù³Ó³ÛÝ³·ñÇÝ Ñ³Ù³å³ï³ëË³Ý, áñÇ Ù³ëÝ³ÏÇóÝ»ñÝ »Ý Ñ³Ý¹Çë³ÝáõÙ »ñÏáõ ä³ÛÙ³Ý³íáñíáÕ ÏáÕÙ»ñÁ, ÙÛáõë ä³ÛÙ³Ý³íáñíáÕ ÏáÕÙÇ Ý»ñ¹ñáÕÝ»ñÇ Ï³åÇï³É Ý»ñ¹ñáõÙÝ»ñÇÝ Ï³Ù ¹ñ³Ýó Ñ»ï Ï³åí³Í ·áñÍáõÝ»áõÃÛ³ÝÁ ïñ³Ù³¹ñáõÙ ¿ ³é³í»É µ³ñ»Ýå³ëï é»ÅÇÙ, ù³Ý ëáõÛÝ Ð³Ù³Ó³ÛÝ³·ñáí ïñ³Ù³</w:t>
        <w:softHyphen/>
        <w:t>¹ñí³ÍÝ ¿, ³å³ ÏÏÇñ³éíÇ ³é³í»É µ³ñ»Ýå³ëï é»ÅÇ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ÝÑñ³Å»ßïáõÃÛáõÝÇó »ÉÝ»Éáíª »ñÏáõ ä³ÛÙ³Ý³íáñíáÕ ÏáÕÙ»ñÇ Ý»ñÏ³Û³óáõóÇãÝ»ñÁ Ï³ÝóÏ³óÝ»Ý Ñ³Ý¹ÇåáõÙÝ»ñ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áõÛÝ Ð³Ù³Ó³ÛÝ³·ñÇ ÏÇñ³éÙ³Ý Ñ»ï Ï³åí³Í Ñ³ñó»ñÇ áõëáõÙÝ³ëÇñ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Ï³åÇï³É Ý»ñ¹ñáõÙÝ»ñÇ Çñ³í³Ï³Ý Ñ³ñó»ñÇ ¨ ¹ñ³Ýó Çñ³Ï³Ý³óÙ³Ý ÑÝ³ñ³íáñáõÃÛáõÝÝ»ñÇ í»ñ³µ»ñÛ³É ï»Õ»Ïáõ</w:t>
        <w:softHyphen/>
        <w:t>ÃÛ³Ý</w:t>
        <w:softHyphen/>
        <w:t xml:space="preserve"> ÷áË³Ý³Ï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Ï³åÇï³É Ý»ñ¹ñáõÙÝ»ñÇ Ñ»ï Ï³åí³Í í»×»ñÇ ÉáõÍ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³åÇï³É Ý»ñ¹ñáõÙÝ»ñÇ Ñ»ï Ï³åí³Í ³ÛÉ Ñ³ñó»ñÇ áõëáõÙÝ³ëÇñ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ëáõÛÝ Ð³Ù³Ó³ÛÝ³·ñÇ Ù»ç ÑÝ³ñ³íáñ ÷á÷áËáõÃÛáõÝÝ»ñ ¨ Éñ³óáõÙÝ»ñ ÙïóÝ»Éáõ ³é³ç³ñÏáõÃÛ³Ý ¹Çï³ñÏÙ³Ý Ýå³ï³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ä³ÛÙ³Ý³íáñíáÕ ÏáÕÙ»ñÇó áñ¨¿ Ù»ÏÁ Ï³é³ç³ñÏÇ             Ëáñ</w:t>
        <w:softHyphen/>
        <w:t>Ññ¹³ÏóáõÃÛáõÝÝ»ñ ³ÝóÏ³óÝ»É ëáõÛÝ Ñá¹í³ÍÇ 1-ÇÝ Ï»ïáí Ý³Ë³</w:t>
        <w:softHyphen/>
        <w:t>ï»ëí³Í Ñ³ñó»ñÇó Ûáõñ³ù³ÝãÛáõñÇ Ï³å³ÏóáõÃÛ³Ùµ, ÙÛáõë ä³ÛÙ³Ý³íáñíáÕ ÏáÕÙÝ ³ÝÑ³å³Õ Ïå³ï³ëË³ÝÇ, ¨ ËáñÑñ¹³ÏóáõÃÛáõÝÝ»ñÁ Ï³ÝóÏ³óí»Ý Ñ³çáñ¹³µ³ñ ºñ¨³ÝáõÙ ¨ ä»ÏÇ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Ý áõÅÇ Ù»ç ¿ ÙïÝáõÙ ä³ÛÙ³Ý³íáñíáÕ ÏáÕÙ»ñÇª Ñ³Ù³å³ï³ëË³Ý Ý»ñå»ï³Ï³Ý ÁÝÃ³ó³Ï³ñ·»ñÇ Ï³ï³ñÙ³Ý í»ñ³µ»ñÛ³É ÙÇÙÛ³Ýó ·ñ³íáñ Í³ÝáõóÙ³Ý ûñÇó ëÏë³Í »ñ»ëáõÝ ûñ Ñ»ïá ¨ Ï·áñÍÇ ï³ëÝÑÇÝ· ï³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Ý áõÅÇ Ù»ç ÏÙÝ³, »Ã» ä³ÛÙ³Ý³íáñíáÕ ÏáÕÙ»ñÇó áã Ù»ÏÁ ëáõÛÝ Ñá¹í³ÍÇ 1-ÇÝ Ï»ïáí ë³ÑÙ³Ýí³Í Å³ÙÏ»ïÁ Éñ³Ý³Éáõó ³éÝí³½Ý Ù»Ï ï³ñÇ ³é³ç ÙÛáõë ä³ÛÙ³Ý³íáñíáÕ ÏáÕÙÇÝ ·ñ³íáñ ãÍ³ÝáõóÇ Ð³Ù³Ó³ÛÝ³·ñÇ ·áñÍáÕáõÃÛáõÝÁ ¹³¹³ñ»óÝ»Éáõ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êÏ½µÝ³Ï³Ý ï³ëÝÑÇÝ·³ÙÛ³ Å³ÙÏ»ïÁ Éñ³Ý³Éáõó Ñ»ïá ä³ÛÙ³Ý³íáñíáÕ ÏáÕÙ»ñÇó Ûáõñ³ù³ÝãÛáõñÁ Ï³ñáÕ ¿ ó³ÝÏ³ó³Í Å³Ù³Ý³Ï ¹³¹³ñ»óÝ»É ëáõÛÝ Ð³Ù³Ó³ÛÝ³·ñÇ ·áñÍáÕáõÃÛáõÝÁª Çñ Ùï³¹ñáõÃÛ³Ý Ù³ëÇÝ ·ñ³íáñ Í³Ýáõó»Éáí ÙÛáõë ä³ÛÙ³Ý³íáñíáÕ Ï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ÇÝã¨ ëáõÛÝ Ð³Ù³Ó³ÛÝ³·ñÇ ·áñÍáÕáõÃÛ³Ý Å³ÙÏ»ïÁ ¹³¹³ñ»Éáõ ûñÁ Çñ³Ï³Ý³óí³Í Ï³åÇï³É Ý»ñ¹ñáõÙÝ»ñÇ ÝÏ³ïÙ³Ùµ 1-12-ñ¹ Ñá¹í³ÍÝ»ñÇ ¹ñáõÛÃÝ»ñÁ áõÅÇ Ù»ç ÏÙÝ³Ý ëáõÛÝ Ð³Ù³Ó³ÛÝ³</w:t>
        <w:softHyphen/>
        <w:t>·ñÇ ·áñÍáÕáõÃÛ³Ý Å³ÙÏ»ïÁ ¹³¹³ñ»Éáõ ûñÇóª ³é³çÇÏ³ ï³ëÝÑÇÝ· ï³ñÇÝ»ñ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ëï³ïáõÙÝ áñÇª Çñ»Ýó Ï³é³í³ñáõÃÛáõÝÝ»ñÇ ÏáÕÙÇó å³ïß³× Ï»ñåáí ÉÇ³½áñí³Í Ý»ñùáÑÇßÛ³É Ý»ñÏ³Û³óáõóÇãÝ»ñÁ ëïáñ³·ñ»óÇÝ ëáõÛÝ Ð³Ù³Ó³ÛÝ³·ÇñÁ:</w:t>
      </w:r>
    </w:p>
    <w:p>
      <w:pPr>
        <w:pStyle w:val="TextBodyIndent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TextBodyIndent"/>
        <w:rPr/>
      </w:pPr>
      <w:r>
        <w:rPr/>
        <w:t>Î³ï³ñí³Í ¿ ä»ÏÇÝ ù³Õ³ùáõÙ 1992 Ãí³Ï³ÝÇ ÑáõÉÇëÇ 4-ÇÝ« »ñÏáõ ûñÇÝ³Ïáí, Ûáõñ³ù³ÝãÛáõñÁª Ñ³Û»ñ»Ý, ãÇÝ³ñ»Ý ¨ éáõë»ñ»Ý, ÁÝ¹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3 Ãí³Ï³ÝÇ Ù³ñïÇ 1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0:12:00Z</dcterms:created>
  <dc:creator>Yuri Chanchurian</dc:creator>
  <dc:description/>
  <cp:keywords/>
  <dc:language>en-US</dc:language>
  <cp:lastModifiedBy>LEGAL</cp:lastModifiedBy>
  <cp:lastPrinted>2002-03-01T04:41:00Z</cp:lastPrinted>
  <dcterms:modified xsi:type="dcterms:W3CDTF">2016-10-27T11:50:00Z</dcterms:modified>
  <cp:revision>13</cp:revision>
  <dc:subject/>
  <dc:title>Ð²Ø²Ò²ÚÜ²Æð</dc:title>
</cp:coreProperties>
</file>