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ºñÏáõ Ñ³ñ¨³Ý »ñÏñÝ»ñÇª Ð³Û³ëï³ÝÇ Ð³Ýñ³å»ïáõÃÛ³Ý ¨ Æñ³ÝÇ ÆëÉ³Ù³Ï³Ý Ð³Ýñ³å»ïáõÃÛ³Ý ÙÇç¨ ³åñ³ÝùÝ»ñÇ ÷áË³¹ñÙ³Ý ¨ áõÕ¨áñáõÃÛáõÝÝ»ñÇ ÁÝ¹³ñÓ³ÏÙ³Ý ¨ Í³í³ÉÙ³Ý Ýå³ï³Ïáí 20.11.1370-ÇÝ Ñ³Ù³å³ï³ëË³Ý³µ³ñ 9.12.1992-ÇÝ, Â»Ññ³ÝáõÙ Ï³Û³ó³Ý ËáñÑñ¹³ÏóáõÃÛáõÝÝ»ñ Ð³Û³ëï³ÝÇ Ð³Ýñ³å»ïáõÃÛ³Ý ïñ³ÝëåáñïÇ ¨ Ñ³Õáñ¹³ÏóáõÃÛ³Ý Ý³Ë³ñ³ñ åñÝ Ð»ÝñÇÏ øáãÇÝÛ³ÝÇ ¨ Æñ³ÝÇ ÆëÉ³Ù³Ï³Ý Ð³Ýñ³å»ïáõÃÛ³Ý ×³Ý³å³ñÑÝ»ñÇ áõ ÷áË³¹ñáõÃÛ³Ý Ý³Ë³ñ³ñ ×ñï ØáÑ³Ù³¹ ê³Ç¹Ç øÇ³ÛÇ ÙÇç¨: ÊáñÑñ¹³ÏóáõÃÛáõÝÝ»ñÁ Ï³Û³ó³Ý µ³ñ»Ï³Ù³Ï³Ý ¨ Ùï»ñÙÇÏ ÙÃÝáÉáñïáõÙ: ÊáñÑñ¹³ÏóáõÃÛáõÝÝ»ñÇÝ Ù³ëÝ³ÏóáÕ ³ÝÓÝ³Ï³½ÙÇ ó³ÝÏÁ Ïóí³Í ¿ ëáõÛÝ Ð³Ù³Ó³ÛÝ³·ñÇ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ÎáÕÙ»ñÁ, ï³ñµ»ñ ÑÝ³ñ³íáñáõÃÛáõÝÝ»ñÇ ßáõñç Ñ³Ù³Ó³ÛÝáõÃÛ³Ý ·³Éáí, ËáñÑñ¹³Ïó»óÇÝ ÷áË³¹³ñÓ Ñ³Ù³·áñÍ³ÏóáõÃÛ³Ý Ñ»ï¨Û³É ËÝ¹ÇñÝ»ñÇ Ï³å³ÏóáõÃÛ³Ùµ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³Ý³å³ñÑ³ÛÇÝ ÷áË³¹ñáõÙÝ»ñÇ ßáõñç Ñ³Ù³·áñÍ³ÏóáõÃÛáõÝ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ºñÏáõ »ñÏñÝ»ñÇ ÙÇç¨ ÷áË³¹ñáõÙÝ»ñÇ ÁÝ¹³ñÓ³ÏÙ³Ý Ùï³Ñá·áõÃÛ³Ùµ ÎáÕÙ»ñÁ Ñ³Ù³Ó³ÛÝ»óÇÝ ³é³çÇÝ ÇëÏ ÑÝ³ñ³íáñáõÃÛ³Ý ¹»åùáõÙ å³ÛÙ³ÝÝ»ñ ëï»ÕÍ»É Ø»ÕñÇÇ Ñ³ïí³ÍáõÙ ×³Ý³å³ñÑ³ÛÇÝ Ï³å»ñÇ Ñ³ëï³ïÙ³Ý Ñ³Ù³ñ: ²Ûë Ýå³ï³Ïáí Ñ³Ù³Ó³ÛÝáõÃÛ³Ý »Ï³Ý áõëáõÙÝ³ëÇñ»É Ø»ÕñÇÇ Ñ³ïí³ÍáõÙ Å³Ù³Ý³Ï³íáñ Ï³Ùáõñç Ï³éáõó»Éáõ Íñ³·ÇñÁ, áñÁ ÏÇñ³Ï³Ý³Ý³ ëáõÛÝ Ð³Ù³Ó³ÛÝ³·ÇñÝ ëïáñ³·ñ»Éáõó Ñ»ïá Ù»Ï ³Ùëí³ ÁÝÃ³óùáõÙ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Ð³ÛÏ³Ï³Ý ÏáÕÙÁ Çñ å³ïñ³ëï³Ï³ÙáõÃÛáõÝÁ Ñ³ÛïÝ»ó Å³Ù³Ý³Ï³íáñ Ï³ÙñçÇ Ï³éáõóÙ³Ý Ñ³ñóáõÙ ÝÏ³ïÇ ³éÝ»É Çñ³Ý³Ï³Ý ÏáÕÙÇ ï»ë³Ï»ïÝ»ñÁ: Æñ³Ý³Ï³Ý ÏáÕÙÇó ³Ûë ³é³ç³ñÏÁ ÁÝ¹áõÝí»ó ¨ áñáßí»ó, áñ Ï³ÙñçÇ Ï³éáõóÙ³Ý Ý³Ë³·ÇÍÁ ³é³çÇÝ ÇëÏ ÑÝ³ñ³íáñáõÃÛ³Ý ¹»åùáõÙ Ñ³ÛÏ³Ï³Ý ÏáÕÙÇ ÙÇçáóáí Ï÷áË³ÝóíÇ Çñ³Ý³Ï³Ý ÏáÕÙÇÝ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ÎáÕÙ»ñÁ Ñ³Ù³Ó³ÛÝ»óÇÝ, áñ Ñ³Ù³·áñÍ³ÏóáõÃÛáõÝ Ï¹ñë¨áñ»Ý Ø»ÕñÇÇ Ñ³ïí³ÍáõÙ áã Å³Ù³Ý³Ï³íáñ Ï³ÙñçÇ Ï³éáõóÙ³Ý ßáõñç áõëáõÙÝ³ëÇñáõÃÛáõÝÝ»ñÇ ¨ ï»ËÝÇÏ³Ï³Ý Ý³Ë³·Í»ñÇ Ï³ï³ñÙ³Ý ËÝ¹ñáõÙ: ²Ûë Ï³å³ÏóáõÃÛ³Ùµ ÎáÕÙ»ñÁ Ñ³Ù³Ó³ÛÝáõÃÛ³Ý »Ï³Ý, áñ ï»ËÝÇÏ³Ï³Ý ËÝ¹ÇñÝ»ñÇ ßáõñç ËáñÑñ¹³ÏóáõÃÛáõÝÝ»ñÁ ï»ÕÇ ÏáõÝ»Ý³Ý ÑÝ³ñ³íáñÇÝë Ï³ñ× Å³ÙÏ»ïáõÙ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 ÎáÕÙ»ñÁ áñáßáõÙ ÁÝ¹áõÝ»óÇÝ ³é³çÇÝ ÇëÏ ÑÝ³ñ³íáñáõÃÛ³Ý ¹»åùáõÙ ëïáñ³·ñ»É »ñÏáõ »ñÏñÝ»ñÇ ÙÇç¨ µ»éÝ³ï³ñÝ»ñÇ ¨ Ñ³Ýñ³Ï³éù»ñÇ »ñÃ¨»ÏáõÃÛ³Ý, áõÕ¨áñÝ»ñÇ ¨ ³åñ³ÝùÝ»ñÇ ÷áË³¹ñáõÙÝ»ñÇ Ù³ëÇÝ Ñ³Ù³Ó³ÛÝ³·Çñ: ØÇ³Å³Ù³Ý³Ï ÎáÕÙ»ñÁ Ñ³Ù³Ó³ÛÝáõÃÛ³Ý »Ï³Ý Çñ»Ýó ï³ñ³ÍùÝ»ñáí »ññáñ¹ ÏáÕÙÇ ï³ñ³ÝóÇÏ áõÕ¨áñáõÃÛáõÝÝ»ñÇ í»ñ³µ»ñÛ³É: Ü³¨ áñáßáõÙ ÁÝ¹áõÝí»ó, áñ ÎáÕÙ»ñÇ ÷áñÓ³·»ïÝ»ñÁ ³é³çÇÏ³ »ñÏáõ ³ÙÇëÝ»ñÇ ÁÝÃ³óùáõÙ Ù³Ýñ³Ù³ëÝ ÏáõëáõÙÝ³ëÇñ»Ý Ñ³ñ¨³Ý »ñÏñÇ áõÝ»ó³Í ×³Ý³å³ñÑÝ»ñÁ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¹³ÛÇÝ áõÕ¨áñáõÃÛáõÝÝ»ñÇ ·Íáí Ñ³Ù³·áñÍ³ÏóáõÃÛáõÝ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1. ú¹³ÛÇÝ ÷áË³¹ñáõÙÝ»ñÇ Ñ³ñóáõÙ Ñ³Ù³·áñÍ³ÏóáõÃÛáõÝ ëÏë»Éáõ ¨ »ñÏáõ »ñÏñÝ»ñÇ ÙÇç¨ ÃéÇãùÝ»ñÇ Ñ³ëï³ïÙ³Ý Ýå³ï³Ïáí ÎáÕÙ»ñÁ Ñ³Ù³Ó³ÛÝ»óÇÝ ÏÝù»É û¹³ÛÇÝ ÷áË³¹ñáõÙÝ»ñÇ Ù³ëÇÝ ÙÇ Ñ³Ù³Ó³ÛÝ³·Çñ, áñáõÙ å³Ñå³Ýí³Í ÏÉÇÝ»Ý ÎáÕÙ»ñÇ Çñ³íáõÝùÝ»ñÁ: Ü³¨ Ñ³Ù³Ó³ÛÝáõÃÛ³Ý »Ï³Ý, áñ ÏÝù»Ý ³é¨ïñ³Ï³Ý å³ÛÙ³Ý³·Çñ Ð³Û³ëï³ÝÇ Ð³Ýñ³å»ïáõÃÛ³Ý ¨ Æñ³ÝÇ ÆëÉ³Ù³Ï³Ý Ð³Ýñ³å»ïáõÃÛ³Ý û¹³ÛÇÝ ÑÇÙÝ³ñÏÝ»ñÇ ÙÇç¨: ²Ûë Ýå³ï³Ïáí áñáßáõÙ ÁÝ¹áõÝí»ó ³é³çÇÝ ÇëÏ ÑÝ³ñ³íáñáõÃÛ³Ý ¹»åùáõÙ ËáñÑñ¹³ÏóáõÃÛáõÝÝ»ñ ³ÝóÏ³óÝ»É ÎáÕÙ»ñÇ ÷áñÓ³·»ïÝ»ñÇ ÙÇç¨: Ð³ÛÏ³Ï³Ý ÏáÕÙÁ ï»Õ»Ï³óñ»ó, áñ ºñ¨³ÝÇ û¹³Ý³í³Ï³Û³ÝÁ Ç íÇ×³ÏÇ ¿ ÁÝ¹áõÝ»Éáõ ÙÇç³½·³ÛÇÝ ÃéÇãùÝ»ñ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2. ÎáÕÙ»ñÁ áñáßáõÙ ÁÝ¹áõÝ»óÇÝ û¹³ÛÇÝ ÷áË³¹ñáõÙÝ»ñÇ ï³ñµ»ñ µÝ³·³í³éÝ»ñÇ ÷áñÓ³·»ïÝ»ñ ÷áË³Ý³Ï»É û¹³ÛÇÝ áõÕ¨áñáõÃÛáõÝÝ»ñÇÝ ¨ ÷áË³¹ñáõÙÝ»ñÇÝ ³éÝãíáÕ ï»ËÝÇÏ³Ï³Ý ¨ áõëáõóáÕ³Ï³Ý Ñ³Ù³·áñÍ³ÏóáõÃÛ³Ý Çñ³Ï³Ý³óÙ³Ý Ýå³ï³Ïáí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²ÛÉ Ñ³ñó»ñ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ÎáÕÙ»ñÁ Ñ³Ù³Ó³ÛÝ»óÇÝ ÷áË³¹ñáõÙÝ»ñÇ »ñÏáõëï»ù Ñ³Ù³·áñÍ³ÏóáõÃÛ³Ý Ñ»ï³åÝ¹Ù³Ý Ýå³ï³Ïáí Ï³½Ù»É »ñÏáõ »ñÏñÝ»ñÇ ÙÇç¨ ÷áË³¹ñáõÙÝ»ñÇ Ùßï³Ï³Ý ÏáÙÇï», áñÁ ï³ñ»Ï³Ý Çñ Ñ³Ù³·áõÙ³ñÝ»ñÁ Ï³ÝóÏ³óÝÇ ºñ¨³ÝáõÙ ¨ Â»Ññ³ÝáõÙ: ÜáõÛÝ Ï³å³ÏóáõÃÛ³Ùµ áñáßáõÙ ÁÝ¹áõÝí»ó Ý³¨, áñ ³é³çÇÏ³ »ñ»ù ³ÙÇëÝ»ñÇ ÁÝÃ³óùáõÙ ÑÇßÛ³É ÏáÙÇï»Ý Çñ ³Ý¹ñ³ÝÇÏ ÝÇëïÁ Ï·áõÙ³ñÇ Â»Ññ³ÝáõÙ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êáõÛÝ Ð³Ù³Ó³ÛÝ³·ÇñÁ Ï³½Ùí»ó ¨ ëïáñ³·ñí»ó 20.11.1370-ÇÝ, Ñ³Ù³å³ï³ëË³Ý³µ³ñ 9.2.1992-ÇÝ, Â»Ññ³ÝáõÙ, »ñÏáõ ûñÇÝ³Ïáíª Ñ³Û»ñ»Ý ¨ å³ñëÏ»ñ»Ý, ÁÝ¹ áñáõÙ »ñÏáõ µÝ³·ñ»ñÝ ¿É Ñ³í³ë³ñ³½áñ »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Ð³Ù³Ó³ÛÝ³·ÇñÝ áõÅÇ Ù»ç ¿ Ùï»É 1992 Ãí³Ï³ÝÇ ÷»ïñí³ñÇ 9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40:00Z</dcterms:created>
  <dc:creator>Yuri Chanchurian</dc:creator>
  <dc:description/>
  <cp:keywords/>
  <dc:language>en-US</dc:language>
  <cp:lastModifiedBy>LEGAL</cp:lastModifiedBy>
  <dcterms:modified xsi:type="dcterms:W3CDTF">2009-09-29T04:47:00Z</dcterms:modified>
  <cp:revision>5</cp:revision>
  <dc:subject/>
  <dc:title>Ð²Ø²Ò²ÚÜ²Æð</dc:title>
</cp:coreProperties>
</file>