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Ð³Û³ëï³ÝÇ Ð³Ýñ³å»ïáõÃÛ³Ý ¨ èáõë³ëï³ÝÇ ¸³ßÝáõÃÛ³Ý ÙÇç¨ ÙÇç³½·³ÛÇÝ Ñ³ñ³µ»ñáõÃÛáõÝÝ»ñáõÙ ÷áË³¹³ñÓ Ñ»ï³ùñùñáõÃÛáõÝ Ý»ñÏ³Û³óÝáÕ ÑÇÙÝ³ËÝ¹ÇñÝ»ñÇÝ í»ñ³µ»ñáÕ ù³Õ³ù³Ï³Ý ËáñÑñ¹³ÏóáõÃÛáõÝÝ»ñÇ Ù³ëÇÝ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BodyText2"/>
        <w:rPr/>
      </w:pPr>
      <w:r>
        <w:rPr/>
        <w:tab/>
        <w:t>Ð³Û³ëï³ÝÇ Ð³Ýñ³å»ïáõÃÛáõÝÁ ¨ èáõë³ëï³ÝÇ ¸³ßÝáõÃÛáõÝÁ, ³ÛëáõÑ»ïª ÎáÕÙ»ñ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Ó·ï»Éáí Ýå³ëï»É »ñÏáõ å»ïáõÃÛáõÝÝ»ñÇ ÅáÕáíáõñ¹Ý»ñÇ ³í³Ý¹³Ï³Ý µ³ñ»Ï³Ù³Ï³Ý Ñ³ñ³µ»ñáõÃÛáõÝÝ»ñÇ áõ Ñ³Ù³·áñÍ³ÏóáõÃÛ³Ý ³Ùñ³åÝ¹Ù³ÝÁª Ø²Î-Ç Ï³ÝáÝ³¹ñáõÃÛ³Ý, Ð»ÉëÇÝÏÛ³Ý »½ñ³÷³ÏÇã ³ÏïÇ, Ýáñ ºíñáå³ÛÇ Ñ³Ù³ñ ö³ñÇ½Û³Ý Ë³ñïÇ³ÛÇ ¨ ºíñáå³ÛáõÙ ³Ýíï³Ý·áõÃÛ³Ý áõ Ñ³Ù³·áñÍ³ÏóáõÃÛ³Ý ËáñÑñ¹³ÏóáõÃÛ³Ý ÙÛáõë ÷³ëï³ÃÕÃ»ñÇ Ýå³ï³ÏÝ»ñÇÝ ¨ ëÏ½µáõÝùÝ»ñÇÝ Ñ³Ù³å³ï³ëË³Ý«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Õ»Ï³í³ñí»Éáí ÇÝãå»ë ²Ý¹ñÏáíÏ³ëÇ, Ø»ñÓ³íáñ ¨ ØÇçÇÝ ³ñ¨»ÉùÇ ï³ñ³Í³ßñç³ÝÝ»ñáõÙ, ³ÛÝå»ë ¿É ³ßË³ñÑÇ ÙÛáõë ßñç³ÝÝ»ñáõÙ ÙÇç³½·³ÛÇÝ Ë³Õ³ÕáõÃÛ³Ý ¨ ³Ýíï³Ý·áõÃÛ³Ý å³Ñå³ÝÙ³ÝÝ ³éÝãíáÕ ³ñï³ùÇÝ ù³Õ³ù³Ï³Ý Ñ³ñó»ñáõÙ ¨ ²äÐ-Ç ßñç³Ý³ÏÝ»ñáõÙ »ñÏáõ å»ïáõÃÛáõÝÝ»ñÇ Ñ³Ù³Ó³ÛÝ»óí³Í ·ÍÇ í³ñÙ³Ý ³ÝÑñ³Å»ßïáõÃÛ³Ùµ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»ÉÝ»Éáí Ø²Î-áõÙ ¨ ÙÛáõë ÙÇç³½·³ÛÇÝ Ï³½Ù³Ï»ñåáõÃÛáõÝÝ»ñáõÙ »ñÏáõ å»ïáõÃÛáõÝÝ»ñÇ Ù³ëÝ³ÏóáõÃÛ³Ùµ ³ÝóÏ³óíáÕ ÙÇç³½·³ÛÇÝ ËáñÑñ¹³ÅáÕáíÝ»ñáõÙ ¨ ËáñÑñ¹³ÏóáõÃÛáõÝÝ»ñáõÙ Çñ»Ýó ·áñÍáÕáõÃÛáõÝÝ»ñÇ Ñ³Ù³Ï³ñ·Ù³Ý Ï³ñ¨áñáõÃÛáõÝÇó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BodyText2"/>
        <w:rPr/>
      </w:pPr>
      <w:r>
        <w:rPr/>
        <w:tab/>
        <w:t>ÎáÕÙ»ñÁ ÏÁÝ¹É³ÛÝ»Ý ¨ ÏËáñ³óÝ»Ý »ñÏáõ å»ïáõÃÛáõÝÝ»ñÇ »ñÏÏáÕÙ ù³Õ³ù³Ï³Ý ËáñÑñ¹³ÏóáõÃÛáõÝÝ»ñÁ, áñáÝù Ï³ÝóÏ³óí»Ý Ï³ÝáÝ³íáñ³å»ë ¨ ï³ñµ»ñ Ù³Ï³ñ¹³ÏÝ»ñáí` ÁÝ¹·ñÏ»Éáí ÙÇç³½·³ÛÇÝ Ë³Õ³ÕáõÃÛ³Ý ³Ùñ³åÝ¹Ù³Ý, ²Ý¹ñÏáíÏ³ëÇ, Ø»ñÓ³íáñ ¨ ØÇçÇÝ ³ñ¨»ÉùÇ ï³ñ³Í³ßñç³ÝÝ»ñáõÙ ¨« ÁÝ¹Ñ³Ýáõñ ³éÙ³Ùµ, ³ÙµáÕç ³ßË³ñÑáõÙ Ï³ÛáõÝáõÃÛ³Ý ¨ Ñ³Ù³·áñÍ³ÏóáõÃÛ³Ý, ³Ýíï³Ý·áõÃÛ³Ý, ëå³é³½ÇÝáõÃÛáõÝÝ»ñÇ í»ñ³ÑëÏÙ³Ý ¨ ½ÇÝ³Ã³÷Ù³Ý µÝ³·³í³éáõÙ ÙÇç³½·³ÛÇÝ ³ÛÝ å³ÛÙ³Ý³·ñ»ñÇ Çñ³Ï³Ý³óÙ³Ý, áñáÝó ·áñÍáÕáõÃÛáõÝÁ ï³ñ³ÍíáõÙ ¿ Çñ»Ýó ï³ñ³ÍùÇ íñ³, Ð³Û³ëï³ÝÇ Ð³Ýñ³å»ïáõÃÛ³ÝÝ áõ èáõë³ëï³ÝÇ ¸³ßÝáõÃÛ³ÝÝ ³éÝãíáÕ Ñ³Ù³å³ñ÷³Ï ¨ ï³ñ³Í³ßñç³Ý³ÛÇÝ ù³Õ³ù³Ï³Ý, ïÝï»ë³Ï³Ý ¨ ÑáõÙ³ÝÇï³ñ ËÝ¹ÇñÝ»ñÇ ÉáõÍáõÙÝ»ñÇ áñáÝÙ³Ý Ñ³ñó»ñÁ:</w:t>
      </w:r>
    </w:p>
    <w:p>
      <w:pPr>
        <w:pStyle w:val="BodyText2"/>
        <w:rPr/>
      </w:pPr>
      <w:r>
        <w:rPr/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BodyText2"/>
        <w:rPr/>
      </w:pPr>
      <w:r>
        <w:rPr/>
        <w:tab/>
        <w:t>²Ûë Ýå³ï³ÏÝ»ñáí ÎáÕÙ»ñÁ`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³/ µ³ñÓñ Ù³Ï³ñ¹³ÏÇ Ñ³Ý¹ÇåáõÙÝ»ñ Ï³ÝóÏ³óÝ»Ý ³Ù»Ý ³Ý·³Ù, »ñµ, »ñÏáõ å»ïáõÃÛáõÝÝ»ñÇ Õ»Ï³í³ñáõÃÛáõÝÝ»ñÇ Ï³ñÍÇùáí, ÏÍ³·Ç ¹ñ³ ³ÝÑñ³Å»ßïáõÃÛáõÝ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µ/ ³ñï·áñÍÝ³Ë³ñ³ñáõÃÛáõÝÝ»ñÇ ÙÇç¨ ¹ñ³Ýó Õ»Ï³í³ñáõÃÛ³Ý Ù³Ï³ñ¹³Ïáí Ï³ÝáÝ³íáñ³å»ë µ³Ý³ÏóáõÃÛáõÝÝ»ñ ¨ ËáñÑñ¹³ÏóáõÃÛáõÝÝ»ñ Ï³ÝóÏ³óÝ»Ý áã å³Ï³ë« ù³Ý ï³ñ»Ï³Ý »ñÏáõ ³Ý·³Ù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·/ »ñÏáõ »ñÏñÝ»ñÇ ³ñï·áñÍÝ³Ë³ñ³ñáõÃÛáõÝÝ»ñÇ Ñ³Ù³å³ï³ëË³Ý ëïáñ³µ³Å³ÝáõÙÝ»ñÁ Ùßï³å»ë ë»ñï Ñ³Ù³·áñÍ³ÏóáõÃÛáõÝ ¨ ·áñÍáõÝ»áõÃÛ³Ý Ñ³Ù³Ó³ÛÝ»óáõÙ ÏÇñ³Ï³Ý³óÝ»Ý ÁÝÃ³óÇÏ ÙÇç³½·³ÛÇÝ ÑÇÙÝ³Ñ³ñó»ñÇ ¨ ÙÇç³½·³ÛÇÝ ³ÛÉ ËáñÑñ¹³ÅáÕáíÝ»ñÇ áõ ËáñÑñ¹³ÏóáõÃÛáõÝÝ»ñÇ Ý³Ë³å³ïñ³ëïÙ³Ý ¨ ³ÝóÏ³óÙ³Ý Ï³å³ÏóáõÃÛ³Ùµ, áñáÝóáí ß³Ñ³·ñ·éí³Í ÏÉÇÝ»Ý »ñÏáõ ÎáÕÙ»ñ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¹/ Ùßï³Ï³Ý ÑÇÙùÇ íñ³ Ï½³ñ·³óÝ»Ý Ñ³Ù³Ï³ñ·áõÙ áõ Ñ³Ù³·áñÍ³ÏóáõÃÛáõÝ Ð³Û³ëï³ÝÇ Ð³Ýñ³å»ïáõÃÛ³Ý ¨ èáõë³ëï³ÝÇ ¸³ßÝáõÃÛ³Ý ÙÛáõë Ý³Ë³ñ³ñáõÃÛáõÝÝ»ñÇ áõ ·»ñ³ï»ëãáõÃÛáõÝÝ»ñÇ ÙÇç¨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»/ ³ÏïÇíáñ»Ý Ïû·ï³·áñÍ»Ý »ñÏáõ »ñÏñÝ»ñÇ ¹»ëå³ÝáõÃÛáõÝÝ»ñÁ` áñå»ë ù³Õ³ù³Ï³Ý ËáñÑñ¹³ÏóáõÃÛáõÝÝ»ñÇ Ù»Ë³ÝÇ½ÙÇ Ï³ñ¨áñ Ù³ë»ñÇ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ÎáÕÙ»ñÁ ÏÝå³ëï»Ý »ñÏáõ å»ïáõÃÛáõÝÝ»ñÇ ËáñÑñ¹³ñ³ÝÝ»ñÇ ¨ å³ï·³Ù³íáñÝ»ñÇ ß÷áõÙÝ»ñÇÝ áõ Ñ³Ù³·áñÍ³ÏóáõÃÛ³ÝÁ, ÇÝãå»ë Ý³¨ Ñ³ë³ñ³Ï³Ï³Ý Ï³½Ù³Ï»ñåáõÃÛáõÝÝ»ñÇ ÙÇç¨ ÷áË³Ý³ÏáõÙÝ»ñÇ ÁÝ¹É³ÛÝÙ³Ý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BodyText2"/>
        <w:rPr/>
      </w:pPr>
      <w:r>
        <w:rPr/>
        <w:tab/>
        <w:t>ÎáÕÙ»ñÁ µ³ñ»Ýå³ëï å³ÛÙ³ÝÝÝ»ñ Ïëï»ÕÍ»Ý ¹Çí³Ý³·Çï³Ï³Ý ¨ ÑÛáõå³ïáë³Ï³Ý Í³é³ÛáõÃÛáõÝÝ»ñÇ ÷áË·áñÍáÕáõÃÛ³Ý ¨ Ëáñ³óÙ³Ý Ñ³Ù³ñ, ³ÝÙÇç³Ï³Ý ß÷áõÙÝ»ñ ÏÇñ³Ï³Ý³óÝ»Ý ¨ ÙÇÙÛ³Ýó ÷áñÓÇÝ ÏÍ³ÝáÃ³Ý³Ý ÷áñÓÝ³ÏÝ»ñÇ ÷áË³Ý³ÏÙ³Ý, ·Çï³·áñÍÝ³Ï³Ý ËáñÑñ¹³ÅáÕáíÝ»ñÇ, ë»ÙÇÝ³ñÝ»ñÇ ¨ Ñ³Ù³ï»Õ Ñ»ï³½áïáõÃÛáõÝÝ»ñÇ Ï³½Ù³Ï»ñåÙ³Ý, ÙÇÙÛ³Ýó ÙÇç¨ ³ÝÙÇç³Ï³Ý Ï³åÇ ï³ñµ»ñ Ó¨»ñÇ Ñ³ëï³ïÙ³Ý ÙÇçáóáí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ÇñÝ áõÅÇ Ù»ç ¿ ÙïÝáõÙ ëïáñ³·ñÙ³Ý ûñí³Ý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Î³ï³ñí³Í ¿ ØáëÏí³ ù³Õ³ùáõÙ 1992 Ãí³Ï³ÝÇ û·áëïáëÇ 21-ÇÝ« »ñÏáõ ûñÇÝ³Ïáí, Ûáõñ³ù³ÝãÛáõñÁª Ñ³Û»ñ»Ý ¨ éáõë»ñ»Ý, ÁÝ¹ áñáõÙ »ñÏáõ µÝûñÇÝ³ÏÝ»ñÝ ¿É Ñ³í³ë³ñ³½áñ »Ý:  </w:t>
      </w:r>
    </w:p>
    <w:p>
      <w:pPr>
        <w:pStyle w:val="Normal"/>
        <w:ind w:firstLine="720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BodyText2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/>
          <w:sz w:val="26"/>
          <w:szCs w:val="26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Ù³Ó³ÛÝ³·ÇñÝ áõÅÇ Ù»ç ¿ Ùï»É 1992Ã. û·áëïáëÇ 21-Çó: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eastAsia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Armenian" w:cs="Times Armenian"/>
      <w:b/>
      <w:bCs/>
      <w:sz w:val="26"/>
      <w:szCs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eastAsia="Times Armenian" w:cs="Times Armeni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eastAsia="Times Armenian" w:cs="Times Armeni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3:58:00Z</dcterms:created>
  <dc:creator>User</dc:creator>
  <dc:description/>
  <dc:language>en-US</dc:language>
  <cp:lastModifiedBy>User</cp:lastModifiedBy>
  <dcterms:modified xsi:type="dcterms:W3CDTF">2002-04-01T11:28:00Z</dcterms:modified>
  <cp:revision>13</cp:revision>
  <dc:subject/>
  <dc:title>?????????·??</dc:title>
</cp:coreProperties>
</file>