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Æñ³ÝÇ ÆëÉ³Ù³Ï³Ý Ð³Ýñ³å»ïáõÃÛ³Ý ÙÇç¨ ÑÛáõå³ïáë³Ï³Ý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Ð³Û³ëï³ÝÇ Ð³Ýñ³å»ïáõÃÛáõÝÁ ¨ Æñ³ÝÇ ÆëÉ³Ù³Ï³Ý Ð³Ýñ³å»ïáõÃÛáõÝÁ, Ñ³ÛïÝ»Éáí Çñ»Ýó ó³ÝÏáõÃÛáõÝÁ »ñÏáõ »ñÏñÝ»ñÇ ÙÇç¨ »ñÏÏáÕÙ Ñ³Ù³·áñÍ³ÏóáõÃÛ³Ý ½³ñ·³óÙ³Ý í»ñ³µ»ñÛ³É, Ñ³ßíÇ ³éÝ»Éáí µ³ñÇ¹ñ³óÇ³Ï³Ý Ñ³ñ³µ»ñáõÃÛáõÝÝ»ñÁ, Ð³Û³ëï³ÝÇ ¨ Æñ³ÝÇ ÙÇç¨ ÑÛáõå³ïáë³Ï³Ý Ï³å»ñÇ ÁÝ¹É³ÛÝÙ³Ý áõÕÕáõÃÛ³Ùµ ·áÛáõÃÛáõÝ áõÝ»óáÕ Ó·ïáõÙÁ, å³ÛÙ³Ý³íáñí»óÇÝ Ñ»ï¨Û³É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é¨ïñ³ïÝï»ë³Ï³Ý ¨ ·Çï³ï»ËÝÇÏ³Ï³Ý Ñ³ñó»ñáí »ñÏáõ »ñÏñÝ»ñÇ ù³Õ³ù³óÇÝ»ñÇ ÷áË³Ûó»ÉáõÃÛáõÝÝ»ñÇ Å³Ù³Ý³Ï ÙáõïùÇ íÇ½³ÛÇ ¹ÇÙáõÙÁ ÎáÕÙ»ñÁ ÏùÝÝ³ñÏ»Ý 48 Å³Ù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ñÏáõ »ñÏñÝ»ñÇ Ùß³ÏáõÃ³ÛÇÝ, ³éáÕç³å³Ñ³Ï³Ý, Ù³ñ½³Ï³Ý ¨ ½µáë³ßñçÇÏÝ»ñÇ ËÙµ»ñÇ ÷áË³Ûó»ÉáõÃÛáõÝÝ»ñÇ Ñ»ï Ï³åí³Í ¹ÇÙáõÙÝ»ñÁ ÏùÝÝ³ñÏí»Ý 10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ÕÙ»ñÁ »ñÏáõ »ñÏñÝ»ñÇ ù³Õ³ù³óÇÝ»ñÇ §ÑÝ·ûñÛ³¦ ï³ñ³ÝóÇÏ (ïñ³Ý½Çï) íÇ½³ÛÇ ¹ÇÙáõÙÁ ÏùÝÝ³ñÏ»Ý Ù»Ï ß³µ³Ã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ÎáÕÙ»ñÁ ÷áË³¹ñ³Ï³Ý ÙÇç³½·³ÛÇÝ ÁÝÏ»ñáõÃÛáõÝÝ»ñÇ í³ñáñ¹Ý»ñÇ Ñ³Ù³ñ ï³ëÝ ûñí³ ÁÝÃ³óùáõÙ ÏÓ¨³Ï»ñå»Ý í»ó³ÙëÛ³ µ³½Ù³ÏÇ íÇ½³ª Ûáõñ³ù³ÝãÛáõñ ³Ý·³Ù »ñÏáõ ß³µ³Ã ÙÝ³Éáõ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ñÏáõ »ñÏñÝ»ñÇ ù³Õ³ù³óÇÝ»ñÇª ³é³ÝÓÇÝ ³ÝÓÝ³·Çñ áõÝ»óáÕ Ï³Ù ÍÝáÕÝ»ñÇ ³ÝÓÝ³·ñáõÙ Ýßí³Í ³Ýã³÷³Ñ³ë »ñ»Ë³Ý»ñÇ íÇ½³ÛÇ ¹ÇÙáõÙÁ ÏùÝÝ³ñÏíÇ ï³ëÝ ûñ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Àëï ëáõÛÝ Ð³Ù³Ó³ÛÝ³·ñÇª »ñÏáõ »ñÏñÝ»ñÇ ù³Õ³ù³óÇÝ»ñÁ ÷áË³Ûó»ÉáõÃÛáõÝÝ»ñÇ Å³Ù³Ý³Ï å³ñï³íáñ »Ý Ñ³ñ·»É ÑÛáõñÁÝÏ³É »ñÏñÇ ûñ»ÝùÝ»ñÁ, ëáíáñáõÛÃÝ»ñÝ áõ ³í³Ý¹áõÛÃ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 ÀÝ¹áõÝáÕ »ñÏñáõÙ Ó»ñµ³Ï³Éí»Éáõ, Ï³É³Ý³íáñí»Éáõ Ï³Ù µ³Ýï³ñÏí»Éáõ ¹»åùáõÙ ÑÛáõñÁÝÏ³É »ñÏñÇ Ñ³Ù³å³ï³ëË³Ý Ù³ñÙÇÝÝ»ñÁ ³Ù»Ý³Ï³ñ× Å³Ù³Ý³ÏáõÙ ¹»åùÇ Ù³ëÇÝ ï»ÕÛ³Ï »Ý å³ÑáõÙ ÙÛáõë ÎáÕÙÇ ÑÛáõå³ïáë³Ï³Ý Ý»ñÏ³Û³óáõóãáõÃÛ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 ÎáÕÙ»ñÇ ÑÛáõå³ïáë³Ï³Ý Ý»ñÏ³Û³óáõóÇãÝ»ñÝ Çñ³íáõÝù áõÝ»Ý ³Ûó»É»Éáõ Çñ»Ýó »ñÏñÇ Ó»ñµ³Ï³Éí³Í ù³Õ³ù³óáõÝ ¨ å³ßïå³Ý»É Ýñ³ ûñÇÝ³Ï³Ý Çñ³íáõÝ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9. ÐÛáõñÁÝÏ³É »ñÏñáõÙ ÎáÕÙ»ñÇ áñ¨¿ ù³Õ³ù³óáõ Ù³Ñ³Ý³Éáõ ¹»åùáõÙ Ñ³Ù³å³ï³ëË³Ý Ù³ñÙÇÝÝ»ñÁ Ù³Ñí³Ý å³ï×³éÝ»ñÇ Ù³ëÇÝ Ïï»Õ»Ï³óÝ»Ý Ý»ñÏ³Û³óíáÕ ÎáÕÙÇ ÑÛáõå³ïáëáõÃÛ³ÝÁ ¨ ÏÑ³ÝÓÝ»Ý Ýñ³ áõÝ»óí³Í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0. ÎáÕÙ»ñÁ, ÑÛáõå³ïáë³Ï³Ý Ñ³ñó»ñÁ ùÝÝ³ñÏ»Éáõ Ýå³ï³Ïáí, Ñ³ñÏ »Õ³Í ¹»åùáõÙ Ïµ³Ý³Ïó»Ý ÙÇÙÛ³Ýó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³Ý³ÏóáõÃÛáõÝÝ»ñÇ ³ÝóÏ³óÙ³Ý Å³ÙÏ»ïÁ ¨ Ï³ñ·Á Ý³Ë³å»ë Ï×ßïíÇ ¹Çí³Ý³·Çï³Ï³Ý áõÕÇ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1. êáõÛÝ Ð³Ù³Ó³ÛÝ³·ÇñÁ ÏÝùí³Í ¿ ³ÝÅ³ÙÏ»ï ¨ áõÅÇ Ù»ç ¿ ÙïÝáõÙ ëïáñ³·ñ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2. ä³ÛÙ³Ý³íáñíáÕ ÎáÕÙ»ñÁ Ï³ñáÕ »Ý ó³ÝÏ³ó³Í Å³Ù³Ý³Ï, µ³Ûó ³éÝí³½Ý »ñ»ëáõÝ ûñ ³é³ç, ¹Çí³Ý³·Çï³Ï³Ý áõÕÇÝ»ñáí ·ñ³íáñ Ñ³Ûï³ñ³ñáõÃÛ³Ùµ µ»Ï³Ý»É ëáõÛÝ Ð³Ù³Ó³ÛÝ³·ÇñÁ Ï³Ù Ýñ³ áñ¨¿ Ñá¹í³Í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»É ¿ Â»Ññ³Ý ù³Õ³ùáõÙ 1992 Ãí³Ï³ÝÇ Ù³ÛÇëÇ 7-ÇÝ (1371 Ãí³Ï³ÝÇ ûñ¹Çµ»Ñ»ßïÇ 17-ÇÝ), »ñÏáõ ûñÇÝ³Ïáíª Ñ³Û»ñ»Ý ¨ å³ñëÏ»ñ»Ý, ÁÝ¹ áñáõÙ »ñÏáõ µÝ³·ñ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2 Ãí³Ï³ÝÇ Ù³ÛÇëÇ 7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42:00Z</dcterms:created>
  <dc:creator>Yuri Chanchurian</dc:creator>
  <dc:description/>
  <dc:language>en-US</dc:language>
  <cp:lastModifiedBy>User</cp:lastModifiedBy>
  <dcterms:modified xsi:type="dcterms:W3CDTF">2002-05-21T13:13:00Z</dcterms:modified>
  <cp:revision>3</cp:revision>
  <dc:subject/>
  <dc:title>Ð²Ø²Ò²ÚÜ²Æð</dc:title>
</cp:coreProperties>
</file>