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Ð²Ø²Ò²ÚÜ²¶Æ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Ð³Û³ëï³ÝÇ Ð³Ýñ³å»ïáõÃÛ³Ý Ï³é³í³ñáõÃÛ³Ý ¨ âÇÝ³ëï³ÝÇ ÄáÕáíñ¹³Ï³Ý Ð³Ýñ³å»ïáõÃÛ³Ý Ï³é³í³ñáõÃÛ³Ý ÙÇç¨ Ùß³ÏáõÛÃÇ, ÏñÃáõÃÛ³Ý, ³éáÕç³å³ÑáõÃÛ³Ý, ëåáñïÇ ¨ ½µáë³ßñçáõÃÛ³Ý µÝ³·³í³éÝ»ñáõÙ Ñ³Ù³·áñÍ³ÏóáõÃÛ³Ý Ù³ëÇÝ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âÇÝ³ëï³ÝÇ ÄáÕáíñ¹³Ï³Ý Ð³Ýñ³å»ïáõÃÛ³Ý Ï³é³í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Ýå³ï³Ï áõÝ»Ý³Éáí ³Ùñ³åÝ¹»É µ³ñ»Ï³Ù³Ï³Ý Ñ³ñ³µ»ñáõÃÛáõÝÝ»ñÁ ¨ Ýå³ëï»É »ñÏáõ »ñÏñÝ»ñÇ ÙÇç¨ Ùß³ÏáõÃ³ÛÇÝ Ñ³Ù³·áñÍ³ÏóáõÃÛ³Ý ÁÝ¹É³ÛÝÙ³Ý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Ï³½Ù»óÇÝ ëáõÛÝ Ð³Ù³Ó³ÛÝ³·ÇñÁ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Çñ³í³Ñ³í³ë³ñáõÃÛ³Ý ¨ ÷áËß³Ñ³í»ïáõÃÛ³Ý ÑÇÙ³Ý íñ³ Ñ³Ù³Ó³ÛÝ»óÇÝ »ñÏáõ »ñÏñÝ»ñÇ Ñ³Ù³å³ï³ëË³Ý ÑÇÙÝ³ñÏÝ»ñÇ ¨ Ï³½Ù³Ï»ñåáõÃÛáõÝÝ»ñÇ ÙÇç¨ ³ç³Ïó»É áõ Ëñ³Ëáõë»É ÷áË³Ý³ÏáõÃÛáõÝÁ ¨ Ñ³Ù³·áñÍ³ÏóáõÃÛáõÝÁ Ùß³ÏáõÛÃÇ, ÏñÃáõÃÛ³Ý, Ñ³ë³ñ³Ï³Ï³Ý ·ÇïáõÃÛáõÝÝ»ñÇ, ³éáÕç³å³ÑáõÃÛ³Ý, ëåáñïÇ, Ññ³ï³ñ³Ïã³Ï³Ý ·áñÍÇ, Éñ³·ñáÕ³Ï³Ý, é³¹ÇáÑ³Õáñ¹áõÙÝ»ñÇ« Ñ»éáõëï³ï»ëáõÃÛ³Ý, ÏÇÝ»Ù³ïá·ñ³ýÇ³ÛÇ ¨ ½µáë³ßñçáõÃÛ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 Ùß³ÏáõÛÃÇ ¨ ³ñí»ëïÇ µÝ³·³í³éÝ»ñáõÙ ÷áË³Ý³ÏáõÃÛáõÝÁ ¨ Ñ³Ù³·áñÍ³ÏóáõÃÛáõÝÝ Çñ³Ï³Ý³óÝ»É Ñ»ï¨Û³É Ó¨»ñáí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) ·ñáÕÝ»ñÇ, ³ñí»ëïÇ ·áñÍÇãÝ»ñÇ ËÙµ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) ·»Õ³ñí»ëï³Ï³Ý ÏáÉ»ÏïÇí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) Ùß³ÏáõÛÃÇ ¨ ³ñí»ëïÇ óáõó³Ñ³Ý¹»ëÝ»ñÇ ÷áË³Ý³Ï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) Ùß³ÏáõÛÃÇ ûñ»ñÇ ÷áË³¹³ñÓ Ï³½Ù³Ï»ñå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 ÏñÃáõÃÛ³Ý µÝ³·³í³éáõÙ ÷áË³Ý³ÏáõÙÝ»ñÝ áõ Ñ³Ù³·áñÍ³ÏóáõÃÛáõÝÝ Çñ³Ï³Ý³óÝ»É Ñ»ï¨Û³É ÙÇçáóÝ»ñáí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ÎáÕÙ»ñÁ ÏËñ³Ëáõë»Ý »ñÏáõ »ñÏñÝ»ñÇ áõëáõÙÝ³Ï³Ý Ñ³ëï³ïáõÃÛáõÝÝ»ñÇ ÙÇç¨ áõÕÇÕ Ï³å»ñÇ Ñ³ëï³ïáõÙÝ áõ Ñ³Ù³·áñÍ³Ïó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áÕÙ»ñÁ, Áëï ³ÝÑñ³Å»ßïáõÃÛ³Ý, ÏÑñ³íÇñ»Ý ÙÛáõë ÎáÕÙÇ ¹³ë³ËáëÝ»ñÇÝ ¨ ·ÇïÝ³Ï³ÝÝ»ñÇÝª Ñ³Ù³å³ï³ëË³Ý µáõÑ»ñáõÙ Ï³ñ×³ï¨ ¹³ë³ËáëáõÃÛáõÝÝ»ñ Ï³ñ¹³Éáõ Ï³Ù Ñ³Ù³ï»Õ ·Çï³Ï³Ý Ñ»ï³½áïáõÃÛáõÝÝ»ñ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Á ÏË³ñËáõë»Ý Çñ»Ýó Ñ³Ù³å³ï³ëË³Ý »ñÏñÝ»ñÇ É»½íÇ ¨ ·ñ³Ï³ÝáõÃÛ³Ý áõëáõÙÝ³ëÇñáõÃÛáõÝÁª Çµñ¨ »ñÏáõ »ñÏñÝ»ñÇ ÅáÕáíáõñ¹Ý»ñÇ Ñ³Õáñ¹³ÏóÙ³Ý, ÷áË³¹³ñÓ³µ³ñ ÙÇÙÛ³Ýó Ùß³ÏáõÛÃÝ»ñÇÝ Í³ÝáÃ³Ý³Éáõ ¨ Ñ³Ù³·áñÍ³ÏóáõÃÛ³Ý ³Ùñ³åÝ¹Ù³Ý Ï³ñ¨áñ ÙÇçáóÇ: ²Ûë Ýå³ï³Ïáí ÎáÕÙ»ñÁ ÷áË³¹³ñÓ³µ³ñ Ïû·Ý»Ý ÙÇÙÛ³Ýó ¹³ë³ËáëÝ»ñÇ áõëáõóÙ³Ý áõ áñ³Ï³íáñÙ³Ý µ³ñÓñ³óÙ³Ý« áõëáõÙÝ³Ï³Ý Ó»éÝ³ñÏÝ»ñÇ ïñ³Ù³¹ñÙ³Ý ·áñ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« Çñ»Ýó ÑÝ³ñ³íáñáõÃÛáõÝÝ»ñÇ ë³ÑÙ³ÝÝ»ñáõÙ« Ùß³ÏáõÛÃÇ ¨ ³ñí»ëïÇ í»ñ³µ»ñÛ³É ·ñ³Ï³ÝáõÃÛáõÝ ÷áË³Ý³Ï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»ñÏáõ »ñÏñÝ»ñÇ Ù³ñ½³Ï³Ý Ï³½Ù³Ï»ñåáõÃÛáõÝÝ»ñÇ ÙÇç¨ Ï³å»ñÇ ½³ñ·³óÙ³ÝÝ áõ ³Ùñ³åÝ¹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Ýå³ëï»Ý »ñÏáõ »ñÏñÝ»ñÇ Ã³Ý·³ñ³ÝÝ»ñÇ ¨ ·ñ³¹³ñ³ÝÝ»ñÇ ÙÇç¨ Çñ³Ï³Ý³óíáÕ ÷áË³Ý³ÏáõÙÝ»ñÇÝ ¨ Ñ³Ù³·áñÍ³ÏóáõÃÛ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Ù³Ó³ÛÝ»óÇÝ ÷áË³Ý³ÏáõÙÝ»ñ ¨ Ñ³Ù³·áñÍ³ÏóáõÃÛáõÝ Çñ³Ï³Ý³óÝ»É Ññ³ï³ñ³Ïã³Ï³Ý ¨ Éñ³·ñáÕ³Ï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Ëñ³Ëáõë»Ý áõÕÇÕ Ñ³Ù³·áñÍ³ÏóáõÃÛáõÝÁ »ñÏáõ »ñÏñÝ»ñÇ é³¹ÇáÛÇ ¨ Ñ»éáõëï³ï»ëáõÃÛ³Ý Ñ³Ù³å³ï³ëË³Ý ÑÇÙÝ³ñÏÝ»ñÇ ÙÇç¨ ¨ é³¹ÇáÍñ³·ñ»ñÇ ¨ Ñ»éáõëï³ï»ë³ÛÇÝ Íñ³·ñ»ñÇ ÷áË³Ý³ÏáõÙÝ»ñÁ: ÎáÕÙ»ñÁ ÏËñ³Ëáõë»Ý Ý³¨ ýÇÉÙ»ñÇ ß³µ³ÃÝ»ñÇ ¨ ³ÛÉ ÙÇçáó³éáõÙÝ»ñÇ ÷áË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 Ýå³ëï»É »ñÏáõ »ñÏñÝ»ñÇ Ñ³ë³ñ³Ï³Ï³Ý ·ÇïáõÃÛáõÝÝ»ñÇ µÝ³·³í³éÇ Ñ³Ù³å³ï³ëË³Ý ·Çï³Ñ»ï³½áï³Ï³Ý ÑÇÙÝ³ñÏÝ»ñÇ, ³é³ÝÓÇÝ ·ÇïÝ³Ï³ÝÝ»ñÇ ¨ Ù³ëÝ³·»ïÝ»ñÇ ÷áËÑ³Ù³Ó³ÛÝ»óí³Í ·Çï³Ï³Ý ÷áË³Ý³ÏáõÙÝ»ñÇ ½³ñ·³óÙ³ÝÁ ¨ Ñ³Ù³·áñÍ³ÏóáõÃÛ³ÝÁª Ñ»ï³½áïáõÃÛáõÝÝ»ñ Ï³ï³ñ»Éáõ, ¹³ë³ËáëáõÃÛáõÝÝ»ñ Ï³ñ¹³Éáõ ¨ ÝÛáõÃ»ñ ÷áË³Ý³Ï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¨ Ï³ç³Ïó»Ý »ñÏáõ »ñÏñÝ»ñÇ ³éáÕç³å³Ñ³Ï³Ý ÑÇÙÝ³ñÏÝ»ñÇ ÙÇç¨ ³ÝÙÇç³Ï³Ý Ï³å»ñÇ áõ Ñ³Ù³·áñÍ³ÏóáõÃÛ³Ý Ëáñ³óÙ³ÝÁ, ÏÝå³ëï»Ý Çñ»Ýó »ñÏñÝ»ñáõÙ ³éáÕç³å³Ñ³Ï³Ý Ñ³Ù³Ï³ñ·Ç ½³ñ·³óÙ³ÝÝ áõ Ï³ï³ñ»É³·áñÍÙ³ÝÝ áõÕÕí³Í ³ßË³ï³Ýù³ÛÇÝ ÷áñÓÇ ¨ ³éáÕç³å³Ñ³Ï³Ý Ñ³ñó»ñÇ ßáõñç ï»Õ»ÏáõÃÛ³Ý ÷áË³Ý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¨ ÏÝå³ëï»Ý »ñÏáõ »ñÏñÝ»ñÇ ½µáë³ßñç³ÛÇÝ ÑÇÙÝ³ñÏÝ»ñÇ ÙÇç¨ ·áñÍ³ñ³ñ Ï³å»ñÇ ³Ùñ³åÝ¹Ù³ÝÝ áõ ½³ñ·³óÙ³ÝÁª ³Û¹ »ñÏñÝ»ñÇ ÅáÕáíáõñ¹Ý»ñÇ ÏÛ³ÝùÇÝ, ³ßË³ï³ÝùÇÝ ¨ Ùß³ÏáõÛÃÇÝ ³é³í»É ÉÇ³ñÅ»ù Í³ÝáÃ³Ý³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Ùß³Ï»Ý ÏáÝÏñ»ï åÉ³ÝÝ»ñ ëáõÛÝ Ð³Ù³Ó³ÛÝ³·ÇñÝ Çñ³·áñÍ»Éáõ Ñ³Ù³ñ ¨ Ïå³ÛÙ³Ý³íáñí»Ý ýÇÝ³Ýë³Ï³Ý Ñ³ñó»ñÇ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ÎáÕÙ»ñÇ Ñ³Ù³å³ï³ëË³Ý ·»ñ³ï»ëãáõÃÛáõÝÝ»ñÁ ëáõÛÝ Ð³Ù³Ó³ÛÝ³·ñÇ ÑÇÙ³Ý íñ³ Ï³ñáÕ »Ý Ñ³Ù³·áñÍ³ÏóáõÃÛ³Ý ³é³ÝÓÇÝ ·áñÍÝ³Ï³Ý áõÕÕáõÃÛáõÝÝ»ñÇ í»ñ³µ»ñÛ³É ëïáñ³·ñ»É »ñÏÏáÕÙ Ñ³Ù³Ó³ÛÝ³·ñ»ñ, ³ñÓ³Ý³·ñáõÃÛáõÝÝ»ñ ¨ åÉ³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å³ÑÇó ¨ Ï·áñÍÇ 5 ï³ñí³ ÁÝÃ³óùáõÙ: ºÃ» ³Û¹ Å³ÙÏ»ïÇ ³í³ñïÇó ³éÝí³½Ý 6 ³ÙÇë ³é³ç ÎáÕÙ»ñÇó áã Ù»ÏÁ ·ñ³íáñ ãÇ ¹ÇÙÇ ÙÛáõë ÎáÕÙÇÝ ëáõÛÝ Ð³Ù³Ó³ÛÝ³·ñÇ ·áñÍáÕáõÃÛáõÝÁ ¹³¹³ñ»óÝ»Éáõ ËÝ¹ñ³Ýùáí, ³å³ ³Ù»Ý ³Ý·³Ù ¹ñ³ ·áñÍáÕáõÃÛ³Ý Å³ÙÏ»ïÁ ÇÝùÝ³µ»ñ³µ³ñ Ï»ñÏ³ñ³Ó·íÇ Ñ³çáñ¹ 5 ï³ñÇÝ»ñ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ä»ÏÇÝ ù³Õ³ùáõÙ 1992 Ãí³Ï³ÝÇ ÑáõÉÇëÇ 4-ÇÝ, »ñÏáõ ûñÇÝ³Ïáí, Ûáõñ³ù³ÝãÛáõñÁª Ñ³Û»ñ»Ý ¨ ãÇÝ³ñ»Ý, ÁÝ¹ áñáõÙ »ñÏáõ ï»ùëï»ñÝ ¿É Ñ³í³ë³ñ³½áñ »Ý: Ð³Ù³Ó³ÛÝ³·ñÇÝ ÏÇó éáõë»ñ»Ý ï»ùëïÁ Ñ³Ý¹Çë³ÝáõÙ ¿ ³ßË³ï³Ýù³ÛÇ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ÑáõÉÇëÇ 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6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0:00Z</dcterms:created>
  <dc:creator>Yuri Chanchurian</dc:creator>
  <dc:description/>
  <dc:language>en-US</dc:language>
  <cp:lastModifiedBy>User</cp:lastModifiedBy>
  <cp:lastPrinted>2002-03-03T06:44:00Z</cp:lastPrinted>
  <dcterms:modified xsi:type="dcterms:W3CDTF">2002-06-02T08:39:00Z</dcterms:modified>
  <cp:revision>6</cp:revision>
  <dc:subject/>
  <dc:title>Ð²Ø²Ò²ÚÜ²Æð</dc:title>
</cp:coreProperties>
</file>