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ë»ÛëÙÇÏ å³ßïå³ÝáõÃÛ³Ý ³½·³ÛÇÝ Í³é³ÛáõÃÛ³Ý (êä²Ì) ¨ ØÇ³óÛ³É Ü³Ñ³Ý·Ý»ñÇ »ñÏñ³µ³Ý³Ï³Ý Í³é³ÛáõÃÛ³Ý (²ØÜºÌ) ÙÇç¨ Ð³Û³ëï³ÝáõÙ IRIS ·Éáµ³É ë»ÛëÙá·ñ³ýÇÏ ó³ÝóÇ ¹Çï³Ï³Û³ÝÇ ëï»ÕÍÙ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1. Ð³Ù³Ó³ÛÝ³·ñÇ Ýå³ï³Ï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 ¿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ï³ñ³ÍùáõÙ ë³ñù³íáñáõÙÝ»ñÇ ï»Õ³µ³ßËáõÙ ¨ ³ßË³ï³ÝùÝ»ñÇ Ñ³Ù³ï»Õ Ï³ï³ñáõÙª »ñÏñ³ß³ñÅ»ñÇ áõëáõÙÝ³ëÇñÙ³Ý ³ëå³ñ»½áõÙ »ñÏáõ ÎáÕÙ»ñÇÝ û·ï³Ï³ñ ï»Õ»ÏáõÃÛáõÝÝ»ñÇ Ó»éùµ»ñÙ³Ý ·áñÍ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»éù µ»ñí»ÉÇù ï»Õ»ÏáõÃÛáõÝÝ»ñÁ ¨ Ï³ï³ñí»ÉÇù Ñ»ï³½áïáõÃÛáõÝÝ»ñÁ ÏÝå³ëï»Ý ë»ÛëÙÇÏ íï³Ý·Ç ·Ý³Ñ³ïÙ³Ý ¨ »ñÏñ³ß³ñÅ»ñÇ Ï³ÝË³ï»ëÙ³Ý ÑÝ³ñ³íáñáõÃÛáõÝÝ»ñÇ µ³ñ»É³í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Ý ÁÝ¹áõÝáõÙ »Ý, áñ Ñ³Ù³ï»Õ ç³Ýù»ñÝ ³í»ÉÇ ³ñ¹ÛáõÝ³í»ï ³é³çÁÝÃ³ó Ï³å³Ñáí»Ý Ð³Û³ëï³ÝáõÙ ¨ ²ØÜ-áõÙ ïíÛ³ÉÝ»ñÇ ÷áË³Ý³ÏÙ³Ý ¨ Ýñ³Ýó ·áñÍÝ³Ï³Ý Ùß³ÏÙ³Ý ³ëå³ñ»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1. Ø³ëÝ³ÏÇóÝ»ñ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ÑÇÙÝ³Ï³Ý Ù³ëÝ³ÏÇóÝ»ñÝ »Ý êä²Ì-Á ¨ ²ØÜºÌ-Á: ê³Ï³ÛÝ Ð³Û³ëï³ÝÇ ¨ ²ØÜ-Ç ³ÛÉ Ï³½Ù³Ï»ñåáõÃÛáõÝÝ»ñÁ ¨ë Ï³ñáÕ »Ý Ù³ëÝ³Ïó»É Ð³Ù³Ó³ÛÝ³·ñÇ Çñ³·áñÍ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2. Æñ³·áñÍáõÙ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»ÛëÙáÉá·Ç³ÛÇ ³ëå³ñ»½áõÙ Ñ³Ù³ï»Õª êä²Ì/²ØÜºÌ Ð³Ù³Ó³ÛÝ³·ñÇ Ï³ï³ñÙ³Ý Ñ³Ù³ñ Ûáõñ³ù³ÝãÛáõñ ÎáÕÙÁ Ýß³Ý³ÏáõÙ ¿ Õ»Ï³í³ñ: Ô»Ï³í³ñÝ»ñÁ Ñ³Ù³ï»Õ »Ý Íñ³·ñáõÙ ¨ Ñ³Ù³Ï³ñ·áõÙ ³ßË³ï³ÝùÝ»ñÇ Çñ³Ï³Ý³óáõÙÁ: Üñ³Ýù ³éÝí³½Ý ï³ñÇÝ Ù»Ï ³Ý·³Ù å»ïù ¿ Ñ³Ý¹Çå»Ýª ³ßË³ï³ÝùÝ»ñÇ ÁÝÃ³óùÁ ùÝÝ³ñÏ»Éáõ ¨ Ñ³çáñ¹ ï³ñí³ ³ßË³ï³Ýù³ÛÇÝ Íñ³·ÇñÁ Ï³½Ù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2. Ð³Ù³Ó³ÛÝ³·ñÇ µáí³Ý¹³ÏáõÃÛáõÝ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Á Ý³Ë³ï»ëáõÙ ¿ É³ÛÝ³ß»ñï ë»ÛëÙá·ñ³ýÇ ß³Ñ³·áñÍáõÙ, ëï³óí³Í ï»Õ»ÏáõÃÛáõÝÝ»ñÇ Ùß³ÏáõÙ ¨ í»ñÉáõÍ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3. È³ÛÝ³ß»ñï ë»ÛëÙá·ñ³ýÇ ß³Ñ³·áñÍáõÙ ¨ ëå³ë³ñÏáõÙ, ëï³óí³Í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                      </w:t>
      </w:r>
      <w:r>
        <w:rPr>
          <w:rFonts w:cs="Times Armenian" w:ascii="Times Armenian" w:hAnsi="Times Armenian"/>
          <w:b/>
          <w:sz w:val="26"/>
        </w:rPr>
        <w:t>ïíÛ³ÉÝ»ñÇ Ùß³ÏáõÙ ¨ í»ñÉáõÍ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1. ¶áñÍáõÝ»áõÃÛ³Ý Ýå³ï³Ï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IRIS ·Éáµ³É ë»ÛëÙá·ñ³ýÇÏ ó³ÝóÇ ¹Çï³Ï³Û³ÝÇ ëï»ÕÍáõÙÁ Ð³Û³ëï³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2. ¶áñÍáõÝ»áõÃÛ³Ý µáí³Ý¹³ÏáõÃÛáõÝ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É³ÛÝ³ß»ñï ë»ÛëÙá·ñ³ýÇ ß³Ñ³·áñÍáõÙ ¨ ëå³ë³ñÏáõÙ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ï³óí³Í ï»Õ»ÏáõÃÛáõÝÝ»ñÇ Ùß³ÏáõÙ ¨ í»ñÉáõÍ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3. ÎáÕÙ»ñÇ å³ñï³íáñáõÃÛáõÝÝ»ñÁ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»ÛëÙÇÏ å³ßïå³ÝáõÃÛ³Ý ³½·³ÛÇÝ Í³é³ÛáõÃÛáõÝÁ å³ñï³íáñíáõÙ ¿.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ß³Ñ³·áñÍ»É ¨ ëå³ë³ñÏ»É ²ØÜºÌ-Ç ÏáÕÙÇó Ù³ï³Ï³ñ³ñí³Í ë³ñù³íáñáõÙÝ»ñÁ (³Ûë ë³ñù³íáñáõÙÝ»ñÇ óáõó³ÏÁ Ý»ñÏ³Û³óí³Í ¿ ² Ð³í»Éí³ÍáõÙ)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³ñÓ³Ï³É»É ß»Ýù IRIS ë³ñù³íáñáõÙÝ»ñÇ Ñ³Ù³ñ ¶³éÝÇÇ »ñÏñ³ýÇ½ÇÏ³Ï³Ý ¹Çï³ñ³ÝáõÙ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å³Ñáí»É ¿É»Ïïñ³¿Ý»ñ·Ç³ÛÇ Ñ³ëï³ïáõÝ Ù³ï³Ï³ñ³ñáõÙ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å³Ñáí»É ËóÇÏÝ»ñ ë»ÝëáñÝ»ñÇ Ñ³Ù³ñ ¨ Ï³ñ·³íáñáÕ ç»ñÙ³ëïÇ×³Ýáí ÷áß»½»ñÍ ÙÇç³í³Ûñª ·ñ³ÝóáÕ ë³ñù³íáñáõÙÝ»ñÇ Ñ³Ù³ñ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å³Ñáí»É Ñ³Ù³å³ï³ëË³Ý ·Çï³ï»ËÝÇÏ³Ï³Ý ³ÝÓÝ³Ï³½Ù Ï³Û³ÝÁ ß³Ñ³·áñÍ»Éáõ Ñ³Ù³ñ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ØÜ-áõÙ ·áñÍÝ³Ï³Ý áõëáõóáõÙ ëï³ó³Í ·Çï³ï»ËÝÇÏ³Ï³Ý ³ÝÓÝ³Ï³½ÙÇÝ ÑÝ³ñ³íáñáõÃÛáõÝ ï³É Ù³ëÝ³Ïó»Éáõ Ï³Û³ÝÇ ß³Ñ³·áñÍÙ³Ý ³ßË³ï³ÝùÝ»ñÇÝ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å³ï³ëË³Ý Ï»Ýë³Ï³Ý å³ÛÙ³ÝÝ»ñ (çñ³Ù³ï³Ï³ñ³ñáõÙ, ÏáÛáõÕÇ, ç»éáõóáõÙ) ³å³Ñáí»É ·Çï³ï»ËÝÇÏ³Ï³Ý ³ÝÓÝ³Ï³½ÙÇ Ñ³Ù³ñ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÷áË³¹ñ³ÙÇçáó ¨ í³é»É³ÝÛáõÃ ³å³Ñáí»É ·Çï³ï»ËÝÇÏ³Ï³Ý ³ÝÓÝ³Ï³½ÙÇÝ ºñ¨³ÝÇó-¶³éÝÇ ¨ Ñ»ï ÷áË³¹ñ»Éáõ Ñ³Ù³ñ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íÛ³ÉÝ»ñÇ Ù³·ÝÇë³Ï³Ý Å³å³í»ÝÝ»ñÁ Å³Ù³Ý³ÏÇÝ áõÕ³ñÏ»É ²Éµáõù»ñù»áõÙ ·ïÝíáÕ ²ØÜºÌ-Ç ïíÛ³ÉÝ»ñÇ Ñ³í³ùÙ³Ý Ï»Ýïñá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360"/>
        <w:rPr/>
      </w:pPr>
      <w:r>
        <w:rPr/>
        <w:t>ØÇ³óÛ³É Ü³Ñ³Ý·Ý»ñÇ »ñÏñ³µ³Ý³Ï³Ý Í³é³ÛáõÃÛáõÝÁ å³ñï³íáñíáõÙ ¿.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Ý³ñ³íáñáõÃÛáõÝ ï³É êä²Ì-ÇÝª û·ïí»Éáõ ·Éáµ³É ë»ÛëÙá·ñ³ýÇÏ ó³ÝóÇ ïíÛ³ÉÝ»ñÇó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Ù³Ý³ÏÇÝ ÷áË³Ýó»É êä²Ì-ÇÝ ¶³éÝÇÇ IRIS Ï³Û³ÝÇ êä²Ì-ÇÝ Ñ»ï³ùñùñáÕ ïíÛ³ÉÝ»ñÇ Ùß³ÏÙ³Ý ¨ í»ñÉáõÍáõÃÛ³Ý ³ñ¹ÛáõÝùÝ»ñÁ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ï³Ï³ñ³ñ»É å³Ñ»ëï³Ù³ë»ñ ²ØÜºÌ-Ç ÏáÕÙÇó ï»Õ³¹ñí³Í ë³ñù³íáñáõÙÝ»ñÇ Ñ³Ù³ñ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å³Ñáí»É ë³ñù³íáñáõÙÝ»ñÇ Ýáñá·áõÙÁ Ï³Ù ß³ñùÇó ¹áõñë »Ï³Í ë³ñù³íáñáõÙÝ»ñÇ ÷áË³ñÇÝáõÙÁ Ýáñ»ñáí, ÇÝãå»ë Ý³¨ ³å³Ñáí»É ë³ñù³íáñáõÙÝ»ñÇ ÝáñÙ³É ß³Ñ³·áñÍÙ³Ý Ñ³Ù³ñ û·ï³·áñÍíáÕ ³ÝÑñ³Å»ßï ÝÛáõÃ»ñ (Ù³·ÝÇë³Ï³Ý Å³å³í»Ý, ·ñ³ÝóáÕ ÃáõÕÃ, ¹ÇëÏ»ïÝ»ñ ¨ ³ÛÉÝ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4. Ð³Ù³Ó³ÛÝ³·ñÇ ·áñÍáÕáõÃÛ³Ý Å³ÙÏ»ï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5 ï³ñÇ Å³ÙÏ»ïáíª »ñÏáõ ÎáÕÙ»ñÇ ëïáñ³·ñÙ³Ý ûñí³ÝÇó: ²ÛÝ Ï³ñáÕ ¿ »ñÏ³ñ³Ó·í»É Ï³Ù ÷á÷áËí»É ÷áË³¹³ñÓ Ñ³Ù³Ó³ÛÝáõÃÛ³Ùµ: ÎáÕÙ»ñÁ Ï³ñáÕ »Ý ÁÝ¹Ñ³ï»É ëáõÛÝ Ð³Ù³Ó³ÛÝ³·ÇñÁ ÙÛáõë ÎáÕÙÇÝ Ý³Ë³å»ëª í»ó ³ÙÇë ³é³ç Í³Ýáõó»Éáõó 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5. Ð³Ù³Ó³ÛÝ³·ñÇ ýÇÝ³Ýë³íá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Ý¹áõÝíáõÙ ¿, áñ.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³óÛ³É Ü³Ñ³Ý·Ý»ñÇ ÎáÕÙÝ ³Ù»Ý³ÙÛ³ ýáÝ¹»ñ ¿ ³å³ÑáíáõÙ ¶³éÝÇáõÙ ï»Õ³¹ñí³Í ²ØÜºÌ-Ç ë³ñù³íáñÙ³Ý ß³Ñ³·áñÍÙ³Ý ¨ ëå³ë³ñÏÙ³Ý Ñ³Ù³ñ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³óÛ³É Ü³Ñ³Ý·Ý»ñÇ ÎáÕÙÁ Ý³Ë³å»ë ýáÝ¹»ñ ¿ ³å³ÑáíáõÙ ¶³éÝÇáõÙ ³ßË³ï³Ýù³ÛÇÝ å³ÛÙ³ÝÝ»ñÇ Ï³ñ·³íáñÙ³Ý Ñ³Ù³ñ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ÇÝã¨ ³Ûë ýáÝ¹»ñÇ ëï³Ý³ÉÁ êä²Ì-Á ãÇ å³ñï³íáñíáõÙ Ï³ï³ñ»É å³ÛÙ³Ý³·ñÇ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å³ñï³íáñíáõÙ »Ý ³Ûë Ð³Ù³Ó³ÛÝ³·ÇñÝ Çñ³·áñÍ»É ·Çï³Ï³Ý Ñ³Ù³·áñÍ³ÏóáõÃÛ³Ý ¨ µ³ñ»Ï³ÙáõÃÛ³Ý á·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ëïáñ³·ñí»É ¿ 1992 Ãí³Ï³ÝÇ û·áëïáëÇ 11-ÇÝ ºñ¨³Ý ù³Õ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2 Ãí³Ï³ÝÇ û·áëïáëÇ 11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55:00Z</dcterms:created>
  <dc:creator>Yuri Chanchurian</dc:creator>
  <dc:description/>
  <dc:language>en-US</dc:language>
  <cp:lastModifiedBy>User</cp:lastModifiedBy>
  <cp:lastPrinted>2002-03-14T01:48:00Z</cp:lastPrinted>
  <dcterms:modified xsi:type="dcterms:W3CDTF">2002-05-21T14:01:00Z</dcterms:modified>
  <cp:revision>3</cp:revision>
  <dc:subject/>
  <dc:title>ä²ÚØ²Ü²Æð</dc:title>
</cp:coreProperties>
</file>