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âÇÝ³ëï³ÝÇ Ð³Ýñ³å»ïáõÃÛ³Ý Ï³é³í³ñáõÃÛ³Ý ÙÇç¨ ·Çï³ï»ËÝÇÏ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âÇÝ³ëï³ÝÇ ÄáÕáíñ¹³Ï³Ý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ÉÝ»Éáí »ñÏáõ »ñÏñÝ»ñáõÙ ·ÇïáõÃÛ³Ý ¨ ï»ËÝÇÏ³ÛÇ ½³ñ·³óÙ³Ý ß³Ñ»ñÇó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³çÝáñ¹í»Éáí Ñ³í³ë³ñáõÃÛ³Ý ¨ ÷áËß³Ñ³í»ïáõÃÛ³Ý ëÏ½µáõÝùÝ»ñáí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ÝÏ³ïÇ áõÝ»Ý³Éáí, áñ ·Çï³ï»ËÝÇÏ³Ï³Ý Ñ³Ù³·áñÍ³ÏóáõÃÛáõÝÁ ÏÝå³ëïÇ Ð³Û³ëï³ÝÇ Ð³Ýñ³å»ïáõÃÛ³Ý ¨ âÇÝ³ëï³ÝÇ ÄáÕáíñ¹³Ï³Ý Ð³Ýñ³å»ïáõÃÛ³Ý ïÝï»ë³Ï³Ý ½³ñ·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ÝÑñ³Å»ßï Ñ³Ù³ñ»Éáí ³Û¹ Ñ³Ù³·áñÍ³ÏóáõÃÛ³Ý ½³ñ·³óÙ³Ý Ñ³Ù³ñ ëï»ÕÍ»É »ñÏ³ñ³Å³ÙÏ»ï ÑÇÙ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Ýå³ëï»Ý »ñÏáõ »ñÏñÝ»ñÇ ÙÇç¨ ·Çï³ï»ËÝÇÏ³Ï³Ý Ñ³Ù³·áñÍ³ÏóáõÃÛ³Ý ½³ñ·³óÙ³ÝÁ, Ïáñáß»Ý  ÝÙ³Ý Ñ³Ù³·áñÍ³ÏóáõÃÛ³Ý áõÕÕáõÃÛáõÝÝ»ñÁ ¨ áÉáñïÝ»ñÁ, áõß³¹ñáõÃÛáõÝ Ï¹³ñÓÝ»Ý Ñ³Ù³·áñÍ³ÏóáõÃÛ³Ý ³ÛÝ áõÕÕáõÃÛáõÝÝ»ñÇ ½³ñ·³óÙ³ÝÁ, áñáÝù Ñ³Ù³å³ï³ëË³ÝáõÙ »Ý ïíÛ³É áÉáñïáõÙ »ñÏáõ »ñÏñÝ»ñÇ ³½·³ÛÇÝ Ý³Ë³å³ïíáõÃÛáõÝÝ»ñÇÝ, ·Çï³ï»ËÝÇÏ³Ï³Ý Ñ³Ù³·áñÍ³ÏóáõÃÛ³Ý Ñ³Ù³å³ï³ëË³Ý»óÙ³ÝÁ, ³é¨ïñ³ïÝï»ë³Ï³Ý Ñ³Ù³·áñÍ³ÏóáõÃÛ³Ý ËÝ¹Çñ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Ý Ñ³Ù³å³ï³ëË³Ýª ÎáÕÙ»ñÇ ÙÇç¨ Ñ³Ù³·áñÍ³ÏóáõÃÛáõÝÁ Ï³ñáÕ ¿ ÁÝ¹·ñÏ»É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·Çï³Ï³Ý ¨ ï»ËÝÇÏ³Ï³Ý å³ïíÇñ³ÏáõÃÛáõÝÝ»ñÇ, ³é³ÝÓÇÝ ·ÇïÝ³Ï³ÝÝ»ñÇ ¨ Ù³ëÝ³·»ïÝ»ñÇ ÷áË³Ý³Ï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·Çï³ï»ËÝÇÏ³Ï³Ý ï»Õ»ÏáõÃÛáõÝÝ»ñÇ ¨ ÷³ëï³ÃÕÃ»ñÇ, ³åñ³ÝùÝ»ñÇ áõ ÝÛáõÃ»ñÇ ÝÙáõßÝ»ñÇ, §Ýááõ-Ñ³áõ¦-Ý»ñÇ ¨ ³ñïáÝ³·ñ»ñÇ ÷áË³Ý³ÏáõÃÛáõ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) ·Çï³ï»ËÝÇÏ³Ï³Ý Ñ³Ù³ÅáÕáíÝ»ñÇ ¨ ·Çï³Ï³Ý ÏáÝý»ñ³ÝëÝ»ñÇ Ï³½Ù³Ï»ñå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) Ñ³Ù³ï»Õ Ñ»ï³½áïáõÃÛáõÝÝ»ñÇ ¨ Ùß³ÏáõÙÝ»ñÇ Çñ³·áñÍáõÙ, ÇÝãå»ë Ý³¨ ¹ñ³Ýó ³ñ¹ÛáõÝù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) ·Çï³ï»ËÝÇÏ³Ï³Ý Ñ³Ù³·áñÍ³ÏóáõÃÛ³Ý ³ÛÉ Ó¨»ñ« áñáÝù Ï³ñáÕ »Ý ÷áËÑ³Ù³Ó³ÛÝ»óí»É£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ÏÝå³ëï»Ý »ñÏáõ »ñÏñÝ»ñÇ Ñ³Ù³å³ï³ëË³Ý ·»ñ³ï»ëãáõÃÛáõÝÝ»ñÇ, Ï³½Ù³Ï»ñåáõÃÛáõÝÝ»ñÇ ¨ Ó»éÝ³ñÏáõÃÛáõÝÝ»ñÇ ÙÇç¨ ·Çï³ï»ËÝÇÏ³Ï³Ý Ñ³Ù³·áñÍ³ÏóáõÃÛ³ÝÁª ëáõÛÝ Ð³Ù³Ó³ÛÝ³·ñÇ ßñç³Ý³ÏÝ»ñáõÙ ÏÝùí³Í Ñ³Ù³Ó³ÛÝ³·ñ»ñÇÝ Ï³Ù å³ÛÙ³Ý³·ñ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Çñ³í³ëáõ Ù³ñÙÇÝÝ»ñ »Ý Ýß³Ý³ÏíáõÙª Ð³Û³ëï³ÝÇ Ð³Ýñ³å»ïáõÃÛ³Ý Ï³é³í³ñáõÃÛ³Ý ÏáÕÙÇóª Ð³Û³ëï³ÝÇ Ð³Ýñ³å»ïáõÃÛ³Ý µ³ñÓñ³·áõÛÝ ÏñÃáõÃÛ³Ý ¨ ·ÇïáõÃÛ³Ý Ý³Ë³ñ³ñáõÃÛáõÝÁ, ÇëÏ âÇÝ³ëï³ÝÇ ÄáÕáíñ¹³Ï³Ý Ð³Ýñ³å»ïáõÃÛ³Ý Ï³é³í³ñáõÃÛ³Ý ÏáÕÙÇóª âÄÐ ·ÇïáõÃÛ³Ý ¨ ÏñÃáõÃÛ³Ý å»ï³Ï³Ý ÏáÙÇï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Ñ³Ù³Ó³ÛÝ»óÇÝ, áñ Ñ³Ù³·áñÍ³ÏóáõÃÛ³Ý ÁÝÃ³óùáõÙ Í³·áÕ ³é¨ïñ³Ï³Ý, ýÇÝ³Ýë³Ï³Ý ¨ Çñ³í³µ³Ý³Ï³Ý µÝáõÛÃÇ Ñ³ñó»ñÁ å»ïù ¿ Ùïóí»Ý ³é³ÝÓÇÝ ³ñÓ³Ý³·ñáõÃÛáõÝÝ»ñÇ ¨ å³ÛÙ³Ý³·ñ»ñÇ Ù»ç, áñáÝù ÏÏÝùí»Ý »ñÏáõ »ñÏñÝ»ñáõÙ ·áñÍáÕ ûñ»Ýë¹ñáõÃÛ³ÝÁ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å³ñï³íáñíáõÙ »Ý Çñ»Ýó Ï³Ù Çñ»Ýó Ý»ñÏ³Û³óáõóÇãÝ»ñÇ ÏáÕÙÇó ëáõÛÝ Ð³Ù³Ó³ÛÝ³·ñÇ ßñç³Ý³ÏÝ»ñáõÙ ëï³óí³Í ·Çï³ï»ËÝÇÏ³Ï³Ý ï»Õ»ÏáõÃÛáõÝÝ»ñÁ ¨ ÷³ëï³ÃÕÃ»ñÁ ã÷áË³Ýó»É áñ¨¿ »ññáñ¹ ÏáÕÙÇ ³é³Ýó ³Û¹ ï»Õ»ÏáõÃÛáõÝÝ»ñÁ ¨ ÷³ëï³ÃÕÃ»ñÁ Ý»ñÏ³Û³óñ³Í ÎáÕÙÇ å³ßïáÝ³Ï³Ý Ñ³Ù³Ó³ÛÝ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ûñÇó ¨ Ï·áñÍÇ ÑÇÝ· ï³ñí³ ÁÝÃ³óùáõÙ: ²Ù»Ý ³Ý·³Ù ³ÛÝ ÇÝùÝ³µ»ñ³µ³ñ Ï»ñÏ³ñ³Ó·íÇ Ñ³çáñ¹ ÑÝ·³ÙÛ³ Å³ÙÏ»ïÝ»ñÇ Ñ³Ù³ñ, »Ã» ä³ÛÙ³Ý³íáñíáÕ ÏáÕÙ»ñÇó áã Ù»ÏÁ ëáõÛÝ Ð³Ù³Ó³ÛÝ³·ñÇ ·áñÍáÕáõÃÛ³Ý Å³ÙÏ»ïÁ Éñ³Ý³Éáõó 6 ³ÙÇë ³é³ç ÙÛáõë ä³ÛÙ³Ý³íáñíáÕ ÏáÕÙÇÝ ·ñ³íáñ ãÍ³ÝáõóÇ ¹ñ³ ·áñÍáÕáõÃÛáõÝÁ ¹³¹³ñ»óÝ»Éáõ Çñ ó³ÝÏáõÃÛ³Ý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»É ¿ ä»ÏÇÝ ù³Õ³ùáõÙ 1992 Ãí³Ï³ÝÇ ÑáõÉÇëÇ 4-ÇÝ« »ñÏáõ µÝûñÇÝ³Ïáí, Ûáõñ³ù³ÝãÛáõñÁª Ñ³Û»ñ»Ý ¨ ãÇÝ³ñ»Ý, ÁÝ¹ áñáõÙ »ñÏáõ ï»ùëï»ñÝ ¿É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Ý ÏÇó éáõë»ñ»Ý ï»ùëïÁ Ñ³Ý¹Çë³ÝáõÙ ¿ ³ßË³ï³Ýù³Û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 xml:space="preserve">Ð³Ù³Ó³ÛÝ³·ÇñÝ áõÅÇ Ù»ç ¿ Ùï»É 1992 Ãí³Ï³ÝÇ ÑáõÉÇëÇ 4-Çó: 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2:00Z</dcterms:created>
  <dc:creator>Unknown</dc:creator>
  <dc:description/>
  <dc:language>en-US</dc:language>
  <cp:lastModifiedBy>User</cp:lastModifiedBy>
  <cp:lastPrinted>2002-03-01T04:46:00Z</cp:lastPrinted>
  <dcterms:modified xsi:type="dcterms:W3CDTF">2002-05-21T13:52:00Z</dcterms:modified>
  <cp:revision>4</cp:revision>
  <dc:subject/>
  <dc:title>Ð²Ø²Ò²ÚÜ²Æð</dc:title>
</cp:coreProperties>
</file>