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  <w:t>Ð²Ø²Ò²ÚÜ²¶Æð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bCs/>
        </w:rPr>
      </w:pPr>
      <w:r>
        <w:rPr>
          <w:rFonts w:cs="Times Armenian" w:ascii="Times Armenian" w:hAnsi="Times Armenian"/>
          <w:b/>
          <w:bCs/>
        </w:rPr>
      </w:r>
    </w:p>
    <w:p>
      <w:pPr>
        <w:pStyle w:val="BodyText2"/>
        <w:ind w:right="-81" w:hanging="0"/>
        <w:rPr/>
      </w:pPr>
      <w:r>
        <w:rPr/>
        <w:t>Ð³Û³ëï³ÝÇ Ð³Ýñ³å»ïáõÃÛ³Ý ïñ³ÝëåáñïÇ ¨ Ñ³Õáñ¹³ÏóáõÃÛ³Ý Ý³Ë³ñ³ñáõÃÛ³Ý ¨ àõ½µ»Ïëï³ÝÇ Ð³Ýñ³å»ïáõÃÛ³Ý ³íïáïñ³ÝëåáñïÇ Ý³Ë³ñ³ñáõÃÛ³Ý ÙÇç¨ ³íïáÙáµÇÉ³ÛÇÝ ïñ³ÝëåáñïÇ µÝ³·³í³éáõÙ ÷áËÑ³ñ³µ»ñáõÃÛáõÝÝ»ñÇ Ù³ëÇÝ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 xml:space="preserve">Ð³Û³ëï³ÝÇ Ð³Ýñ³å»ïáõÃÛ³Ý ïñ³ÝëåáñïÇ ¨ Ñ³Õáñ¹³ÏóáõÃÛ³Ý Ý³Ë³ñ³ñáõÃÛáõÝÁ ¨ àõ½µ»Ïëï³ÝÇ Ð³Ýñ³å»ïáõÃÛ³Ý ³íïáïñ³ÝëåáñïÇ Ý³Ë³ñ³ñáõÃÛáõÝÁ, ³ÛëáõÑ»ï` ä³ÛÙ³Ý³íáñíáÕ ÏáÕÙ»ñ, 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Õ»Ï³í³ñí»Éáí ÙÇç³½·³ÛÇÝ åñ³ÏïÇÏ³Ûáí ¨ »ñÏáõ »ñÏñÝ»ñÇ ÙÇç¨ ³íïáÙáµÇÉ³ÛÇÝ Ñ³Õáñ¹³ÏóáõÃÛ³Ý Ñ»ï³·³ ½³ñ·³óÙ³Ý Ó·ïáõÙáí,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Ñ³Ù³Ó³ÛÝ»óÇÝ Ý»ñùáÑÇßÛ³ÉÇ Ù³ëÇÝ.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1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 xml:space="preserve">êáõÛÝ Ð³Ù³Ó³ÛÝ³·ÇñÁ ë³ÑÙ³ÝáõÙ ¿ »ñÏáõ å»ïáõÃÛáõÝÝ»ñÇ ÙÇç¨ ¨ ¹ñ³Ýó ï³ñ³ÍùÝ»ñáí ï³ñ³ÝóÙ³Ùµ áõÕ¨áñÝ»ñÇ ¨ µ»éÝ»ñÇ ÷áË³¹ñáõÙÝ»ñ Çñ³Ï³Ý³óÝáÕ ³íïáïñ³Ýëåáñï³ÛÇÝ ÙÇçáóÝ»ñÇ (³íïáµáõëÝ»ñÇ, Ïóáñ¹Ý»ñáí ¨ ÏÇë³Ïóáñ¹Ý»ñáí Ï³Ù ³é³Ýó ¹ñ³Ýó µ»éÝ³ï³ñ ³íïáÙ»ù»Ý³Ý»ñ) »ñÃ¨»ÏáõÃÛ³Ý, ÇÝãå»ë Ý³¨ ³íïáÙáµÇÉ³ÛÇÝ ïñ³ÝåáñïÇ ½³ñ·³óÙ³Ý ¨ ·áñÍáÕáõÃÛ³Ý Ñ»ï Ï³åí³Í ·áñÍáõÝ»áõÃÛ³Ý ÷áË³¹³ñÓ³µ³ñ Ñ³Ù³Ï³ñ·Ù³Ý å³ÛÙ³ÝÝ»ñÁ: 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2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 xml:space="preserve">ä³ÛÙ³Ý³íáñíáÕ ÏáÕÙ»ñÇó Ûáõñ³ù³ÝãÛáõñÁ Ï³å³ÑáíÇ å³ÛÙ³ÝÝ»ñ Çñ å»ïáõÃÛ³Ý ï³ñ³Íùáí ÙÛáõë ä³ÛÙ³Ý³íáñíáÕ ÏáÕÙÇ ³íïáïñ³Ýëåáñï³ÛÇÝ ÙÇçáóÝ»ñÇ ³Ý³ñ·»É »ñÃ¨»ÏáõÃÛ³Ý Ñ³Ù³ñ, ³Û¹ ÃíáõÙ` ¹»åÇ »ññáñ¹ »ñÏñÝ»ñ ï³ñ³ÝóÙ³Ùµ:   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3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êáõÛÝ Ð³Ù³Ó³ÛÝ³·ñÇ ÑÇÙ³Ý íñ³ ÷áË³¹ñáõÙÝ»ñ Ï³ï³ñ»ÉÇë ä³ÛÙ³Ý³íáñíáÕ ÏáÕÙ»ñÇó Ù»ÏÇ ÷áË³¹ñáÕÝ»ñÁ, ·ïÝí»Éáí, Ñ³Ù³å³ï³ëË³Ý³µ³ñ, Ð³Û³ëï³ÝÇ Ð³Ýñ³å»ïáõÃÛ³Ý ¨ àõ½µ»Ïëï³ÝÇ Ð³Ýñ³å»ïáõÃÛ³Ý ï³ñ³ÍùÝ»ñáõÙ, å³ñï³íáñ »Ý å³Ñå³Ý»É ³ÛÝï»Õ ·áñÍáÕ »ñÃ¨»ÏáõÃÛ³Ý Ï³ÝáÝÝ»ñÁ, ³íïáÙáµÇÉ³ÛÇÝ ïñ³ÝëåáñïÇÝ í»ñ³µ»ñáÕ ûñ»ÝùÝ»ñÁ ¨ ³ÛÉ ÝáñÙ³ïÇíÝ»ñÁ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4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ÏáÕÙ»ñÁ Ñ³Ù³Ó³ÛÝ»óÇÝ å³Ñå³Ý»É ëïáñ³·ñÙ³Ý å³ÑÇÝ ·áñÍáÕ` ³íïáÙáµÇÉ³ÛÇÝ ïñ³ÝëåáñïÇ ³ßË³ï³ÝùÁ Ï³ÝáÝ³Ï³ñ·áÕ Ï³ÝáÝÝ»ñÁ, Ññ³Ñ³Ý·Ý»ñÁ, ¹ñáõÛÃÝ»ñÁ, óáõóáõÙÝ»ñÁ, ëï³Ý¹³ñïÝ»ñÁ ¨ ï»ËÝÇÏ³Ï³Ý å³ÛÙ³ÝÝ»ñÁ:</w:t>
      </w:r>
    </w:p>
    <w:p>
      <w:pPr>
        <w:pStyle w:val="Normal"/>
        <w:ind w:right="-81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öá÷áËáõÃÛáõÝÝ»ñÁ, ÇÝãå»ë Ý³¨ ÙÛáõë ä³ÛÙ³Ý³íáñíáÕ ÏáÕÙÇ ß³Ñ»ñÁ ßáß³÷áÕ Ýáñ ÝáñÙ³ïÇí ÷³ëï³ÃÕÃ»ñÇ Ñ³ëï³ïáõÙÁ Ýñ³Ýó ÙÇç¨ Ï³ï³ñíáõÙ ¿ ÷áË³¹³ñÓ Ñ³Ù³Ó³ÛÝáõÃÛ³Ùµ: 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5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 xml:space="preserve">ä³ÛÙ³Ý³íáñíáÕ ÏáÕÙ»ñÁ Çñ»Ýó å»ïáõÃÛáõÝÝ»ñÇ ï³ñ³ÍùáõÙ Ï³å³Ñáí»Ý Ñ³í³ë³ñ å³ÛÙ³ÝÝ»ñ ïñ³Ýëåáñï³ÛÇÝ ¨ ïñ³Ýëåáñï³ÛÇÝ-¿ùëå»¹ÇóÇáÝ Ó»éÝ³ñÏáõÃÛáõÝÝ»ñÇ Ñ³Ù³ñ, ³ÝÏ³Ë ¹ñ³ó ë»÷³Ï³ÝáõÃÛ³Ý Ó¨Çó ¨ ëáõÛÝ Ð³Ù³Ó³ÛÝ³·ñÇ ä³ÛÙ³Ý³íáñíáÕ ÏáÕÙ»ñÇÝ å³ïÏ³Ý»ÉáõÃÛáõÝÇó, ïñ³Ýëåáñï³ÛÇÝ ¨ ïñ³Ýëåáñï³ÛÇÝ-¿ùëå»¹ÇóÇáÝ Í³é³ÛáõÃÛáõÝÝ»ñÇ í³×³éùÇ áÉáñïáõÙ, ÇÝãå»ë Ý³¨ Ï³ç³Ïó»Ý Ñ³Ù³ï»Õ Ó»éÝ³ñÏáõÃÛáõÝÝ»ñÇ ëï»ÕÍÙ³ÝÁ, ³Û¹ ÃíáõÙ` µ³ÅÝ»ïÇñ³Ï³Ý ÑÇÙáõÝùÝ»ñáí: 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6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>ä³ÛÙ³Ý³íáñíáÕ ÏáÕÙ»ñÁ ÷áË³¹³ñÓáõÃÛ³Ý ÑÇÙáõÝùÝ»ñáí ÏÑ³Ù³Ï³ñ·»Ý ³ßË³ï³ÝùÁ Ñ»ï¨Û³É áÉáñïÝ»ñáõÙ.</w:t>
      </w:r>
    </w:p>
    <w:p>
      <w:pPr>
        <w:pStyle w:val="Normal"/>
        <w:numPr>
          <w:ilvl w:val="0"/>
          <w:numId w:val="2"/>
        </w:numPr>
        <w:ind w:left="1080" w:right="-81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íïáÙáµÇÉ³ÛÇÝ ïñ³ÝåáñïáõÙ ·Çï³ï»ËÝÇÏ³Ï³Ý ù³Õ³ù³Ï³ÝáõÃÛáõÝ,</w:t>
      </w:r>
    </w:p>
    <w:p>
      <w:pPr>
        <w:pStyle w:val="Normal"/>
        <w:numPr>
          <w:ilvl w:val="0"/>
          <w:numId w:val="2"/>
        </w:numPr>
        <w:ind w:left="1080" w:right="-81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íïáÙáµÇÉ³ÛÇÝ ïñ³ÝëåáñïÇ ³ßË³ï³ÝùÁ Ï³ÝáÝ³Ï³ñ·áÕ ûñ»Ýë¹ñ³Ï³Ý ¨ »ÝÃ³ûñ»Ýë¹ñ³Ï³Ý ³Ïï»ñÇ, ëï³Ý¹³ñïÝ»ñÇ ¨ ÝáñÙ»ñÇ Ý³Ë³·Í»ñÇ Ùß³ÏáõÙ,</w:t>
      </w:r>
    </w:p>
    <w:p>
      <w:pPr>
        <w:pStyle w:val="Normal"/>
        <w:numPr>
          <w:ilvl w:val="0"/>
          <w:numId w:val="2"/>
        </w:numPr>
        <w:ind w:left="1080" w:right="-81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ß³ñÅ³Ï³½ÙÇÝ ï»ËÝÇÏ³Ï³Ý û·ÝáõÃÛáõÝ óáõó³µ»ñ»Éáõ, ³íïáÙ»ù»Ý³Ý»ñÁ í³é»ÉÇù³ùë³ÛáõÕ³ÛÇÝ ÝÛáõÃ»ñáí ÉÇóù³íáñ»Éáõ Ñ³Ù³ñ å³ÛÙ³ÝÝ»ñÇ ëï»ÕÍáõÙ,</w:t>
      </w:r>
    </w:p>
    <w:p>
      <w:pPr>
        <w:pStyle w:val="Normal"/>
        <w:numPr>
          <w:ilvl w:val="0"/>
          <w:numId w:val="2"/>
        </w:numPr>
        <w:ind w:left="1080" w:right="-81" w:hanging="36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íÃ³ñÝ»ñÇ ¹»åùáõÙ û·ÝáõÃÛ³Ý óáõó³µ»ñáõÙ: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7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>ä³ÛÙ³Ý³íáñíáÕ ÏáÕÙ»ñÇ Çñ³í³ëáõ ÇßË³ÝáõÃÛáõÝÝ»ñÁ íÃ³ñÝ»ñÇ Ï³Ù ¹Åµ³Ëï å³ï³Ñ³ñÝ»ñÇ ¹»åùáõÙ ÙÛáõë ä³ÛÙ³Ý³íáñíáÕ ÏáÕÙÇ ïñ³Ýëåáñï³ÛÇÝ ÙÇçáóÝ»ñÇ Ï³Ù ³ÝÓÝ³Ï³½ÙÇ ³Ý¹³ÙÝ»ñÇ Ñ»ï óáõó³µ»ñáõÙ »Ý ³ÝÑñ³Å»ßï û·ÝáõÃÛáõÝ, ÇëÏ Í³Ýñ íÃ³ñÝ»ñÇ Ï³Ù ¹Åµ³Ëï å³ï³Ñ³ñÝ»ñÇ ¹»åùáõÙ` ³Û¹ Ù³ëÇÝ Í³ÝáõóáõÙ »Ý ÙÛáõë ä³ÛÙ³Ý³íáñíáÕ ÏáÕÙÇÝ, áñáõÙ ·ñ³Ýóí³Í ¿ ïñ³Ýëåáñï³ÛÇÝ ÙÇçáóÁ ¨ ï»Õ»Ï³óÝáõÙ »Ý Ýñ³Ý ùÝÝáõÃÛ³Ý ³ñ¹ÛáõÝùÝ»ñÇ Ù³ëÇÝ: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8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>Úáõñ³ù³ÝãÛáõñ ä³ÛÙ³Ý³íáñíáÕ ÏáÕÙ Çñ ï³ñ³ÍùáõÙ ×³Ý³ãáõÙ ¿ Ð³Û³ëï³ÝÇ Ð³Ýñ³å»ïáõÃÛ³Ý ¨ àõ½µ»Ïëï³ÝÇ Ð³Ýñ³å»ïáõÃÛ³Ý Çñ³í³ëáõ Ù³ñÙÇÝÝ»ñÇ ÏáÕÙÇó ïñí³Í ³íïáïñ³Ýëåáñï³ÛÇÝ ÙÇçáóÇ í³ñÙ³Ý ·ñ³ÝóÙ³Ý ÷³ëï³ÃÕÃ»ñÁ ¨ Ñ³Ù³ñ³ÝÇßÝ»ñÁ: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9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 xml:space="preserve">ä³ÛÙ³Ý³íáñíáÕ ÏáÕÙ»ñÁ Ïå³Ñå³Ý»Ý ïÝï»ë³Ï³Ý Ï³å»ñÁ ¨ ÷áËÑ³ñ³µ»ñáõÃÛáõÝÝ»ñÁ ïñ³Ýëåáñï³ÛÇÝ ÙÇçáóÝ»ñÇ ¨ ¹ñ³Ýó å³Ñ»ëï³Ù³ë»ñÇ å³ïñ³ëïÙ³Ý, Ù³ï³Ï³ñ³ñÙ³Ý ¨ Ýáñá·Ù³Ý ·Íáí:    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10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 xml:space="preserve">ä³ÛÙ³Ý³íáñíáÕ ÏáÕÙ»ñÁ ëáõÛÝ Ð³Ù³Ó³ÛÝ³·ñÇ Ù»ÏÝ³µ³ÝÙ³Ý ¨ ÏÇñ³éÙ³Ý Ñ»ï Ï³åí³Í µáÉáñ íÇ×»ÉÇ Ñ³ñó»ñÁ ÏÉáõÍ»Ý µ³Ý³ÏóáõÃÛáõÝÝ»ñÇ ¨ ËáñÑñ¹³ÏóáõÃÛáõÝÝ»ñÇ ÙÇçáóáí:  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ind w:right="-81" w:hanging="0"/>
        <w:rPr/>
      </w:pPr>
      <w:r>
        <w:rPr/>
        <w:t>Ðá¹í³Í 11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TextBody"/>
        <w:ind w:right="-81" w:hanging="0"/>
        <w:rPr/>
      </w:pPr>
      <w:r>
        <w:rPr/>
        <w:tab/>
        <w:t>êáõÛÝ Ð³Ù³Ó³ÛÝ³·ÇñÝ áõÅÇ Ù»ç ¿ ÙïÝáõÙ ëïáñ³·ñÙ³Ý å³ÑÇó ¨ Ï·áñÍÇ ÙÇÝã¨ 90 ûñÁ Éñ³Ý³ÉÁ ³ÛÝ ûñí³ÝÇó, »ñµ ä³ÛÙ³Ý³íáñíáÕ ÏáÕÙ»ñÇó Ù»ÏÁ ÙÛáõë ÎáÕÙÇÝ ·ñ³íáñ ÏÍ³ÝáõóÇ Ð³Ù³Ó³ÛÝ³·ñÇ ·áñÍáÕáõÃÛáõÝÁ ¹³¹³ñ»óÝ»Éáõ Çñ Ùï³¹ñáõÃÛ³Ý Ù³ëÇÝ:</w:t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Î³ï³ñí³Í ¿ ºñ¨³Ý ù³Õ³ùáõÙ 1992 Ãí³Ï³ÝÇ û·áëïáëÇ 20-ÇÝ, »ñÏáõ ûñÇÝ³Ïáí, Ûáõñ³ù³ÝãÛáõñÁ` Ñ³Û»ñ»Ý, áõ½µ»Ï»ñ»Ý ¨ éáõë»ñ»Ý, ÁÝ¹ áñáõÙ µáÉáñ »ñ»ù ï»ùëï»ñÁ Ñ³í³ë³ñ³½áñ »Ý:</w:t>
      </w:r>
    </w:p>
    <w:p>
      <w:pPr>
        <w:pStyle w:val="TextBody"/>
        <w:ind w:right="-81" w:hanging="0"/>
        <w:rPr>
          <w:rFonts w:eastAsia="Times Armenian"/>
        </w:rPr>
      </w:pPr>
      <w:r>
        <w:rPr>
          <w:rFonts w:eastAsia="Times Armenian"/>
        </w:rPr>
        <w:t xml:space="preserve"> 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Normal"/>
        <w:ind w:right="-81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Ù³Ó³ÛÝ³·ÇñÝ áõÅÇ Ù»ç ¿ Ùï»É 1992 Ãí³Ï³ÝÇ û·áëïáëÇ 20-Çó:</w:t>
      </w:r>
    </w:p>
    <w:p>
      <w:pPr>
        <w:pStyle w:val="TextBody"/>
        <w:ind w:right="-81" w:hanging="0"/>
        <w:rPr>
          <w:rFonts w:ascii="Times Armenian" w:hAnsi="Times Armenian" w:cs="Times Armenian"/>
        </w:rPr>
      </w:pPr>
      <w:r>
        <w:rPr>
          <w:rFonts w:cs="Times Armenian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center"/>
      <w:outlineLvl w:val="0"/>
    </w:pPr>
    <w:rPr>
      <w:rFonts w:ascii="Times Armenian" w:hAnsi="Times Armenian" w:cs="Times Armeni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5:42:00Z</dcterms:created>
  <dc:creator>User</dc:creator>
  <dc:description/>
  <dc:language>en-US</dc:language>
  <cp:lastModifiedBy>User</cp:lastModifiedBy>
  <cp:lastPrinted>2002-03-08T20:48:00Z</cp:lastPrinted>
  <dcterms:modified xsi:type="dcterms:W3CDTF">2002-05-21T14:20:00Z</dcterms:modified>
  <cp:revision>9</cp:revision>
  <dc:subject/>
  <dc:title>Ð²Ø²Ò²ÚÜ²Æð</dc:title>
</cp:coreProperties>
</file>