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36" w:hanging="0"/>
        <w:jc w:val="center"/>
        <w:rPr>
          <w:b/>
          <w:b/>
          <w:szCs w:val="24"/>
        </w:rPr>
      </w:pPr>
      <w:r>
        <w:rPr>
          <w:b/>
          <w:szCs w:val="24"/>
        </w:rPr>
        <w:t>Ð²Ø²Ò²ÚÜ²¶Æð</w:t>
      </w:r>
    </w:p>
    <w:p>
      <w:pPr>
        <w:pStyle w:val="Normal"/>
        <w:ind w:right="-636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right="-636" w:hanging="0"/>
        <w:rPr>
          <w:b/>
          <w:b/>
          <w:szCs w:val="24"/>
        </w:rPr>
      </w:pPr>
      <w:r>
        <w:rPr>
          <w:b/>
          <w:szCs w:val="24"/>
        </w:rPr>
        <w:t>Ð³Û³ëï³ÝÇ Ð³Ýñ³å»ïáõÃÛ³Ý Ï³é³í³ñáõÃÛ³Ý ¨ È»Ñ³ëï³ÝÇ Ð³Ýñ³å»ïáõÃÛ³Ý Ï³é³í³ñáõÃÛ³Ý ÙÇç¨ ïÝï»ë³Ï³Ý Ñ³Ù³·áñÍ³ÏóáõÃÛ³Ý ¨ ³é¨ïñÇ í»ñ³µ»ñÛ³É</w:t>
      </w:r>
    </w:p>
    <w:p>
      <w:pPr>
        <w:pStyle w:val="Normal"/>
        <w:ind w:right="-636" w:hanging="0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ind w:right="-636" w:firstLine="720"/>
        <w:rPr>
          <w:szCs w:val="24"/>
        </w:rPr>
      </w:pPr>
      <w:r>
        <w:rPr>
          <w:szCs w:val="24"/>
        </w:rPr>
        <w:t>Ð³Û³ëï³ÝÇ Ð³Ýñ³å»ïáõÃÛ³Ý Ï³é³í³ñáõÃÛáõÝÁ ¨ È»Ñ³ëï³ÝÇ Ð³Ýñ³å»ïáõÃÛ³Ý Ï³é³í³ñáõÃÛáõÝÁ, ³ÛëáõÑ»ïª ä³ÛÙ³Ý³íáñíáÕ ÏáÕÙ»ñ« Ó·ï»Éáí ëï»ÕÍ»É Ýå³ëï³íáñ å³ÛÙ³ÝÝ»ñª Ñ³í³ë³ñáõÃÛ³Ý ¨ ÷áËß³Ñ³í»ïáõÃÛ³Ý ëÏ½µáõÝùÝ»ñÇ ÑÇÙ³Ý íñ³ ïÝï»ë³Ï³Ý Ñ³Ù³·áñÍ³ÏóáõÃÛ³Ý ¨ ³é¨ïñ³Ï³Ý Ñ³ñ³µ»ñáõÃÛáõÝÝ»ñÇ Ñ³Ù³ã³÷ ½³ñ·³óÙ³Ý Ñ³Ù³ñ, áñáß»óÇÝ ÏÝù»É ëáõÛÝ Ð³Ù³Ó³ÛÝ³·ÇñÁ ¨ å³ÛÙ³Ý³íáñí»óÇÝ Ñ»ï¨Û³ÉÇ Ù³ëÇÝ: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4"/>
        <w:ind w:right="-6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á¹í³Í 1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ä³ÛÙ³Ý³íáñíáÕ ÏáÕÙ»ñÁ« Ûáõñ³ù³ÝãÛáõñ »ñÏñÇ ûñ»Ýë¹ñáõÃÛ³Ý Ñ³Ù³Ó³ÛÝ« Ï³ç³Ïó»Ý »ñÏáõ »ñÏñÝ»ñÇ ÙÇç¨ ÷áË³¹³ñÓ ïÝï»ë³Ï³Ý ¨ ³é¨ïñ³Ï³Ý Ñ³ñ³µ»ñáõÃÛáõÝÝ»ñÇ ½³ñ·³óÙ³ÝÁ£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636" w:hanging="0"/>
        <w:rPr>
          <w:b/>
          <w:b/>
          <w:szCs w:val="24"/>
        </w:rPr>
      </w:pPr>
      <w:r>
        <w:rPr>
          <w:b/>
          <w:szCs w:val="24"/>
        </w:rPr>
        <w:t>Ðá¹í³Í 2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2"/>
        <w:ind w:right="-636" w:firstLine="720"/>
        <w:rPr>
          <w:szCs w:val="24"/>
        </w:rPr>
      </w:pPr>
      <w:r>
        <w:rPr>
          <w:szCs w:val="24"/>
        </w:rPr>
        <w:t>ä³ÛÙ³Ý³íáñíáÕ ÏáÕÙ»ñÁ Çñ»Ýó »ñÏñÝ»ñÇ Í³·áõÙ áõÝ»óáÕ ³åñ³ÝùÝ»ñÇ ³ñï³Ñ³ÝÙ³Ý ¨ Ý»ñÙáõÍÙ³Ý Ñ³Ù³ñ ÙÇÙÛ³Ýó ÏÁÝÓ»é»Ý ³é³í»É µ³ñ»Ýå³ëï å³ÛÙ³ÝÝ»ñ, ù³Ý ÏÇñ³éíáõÙ ¿ »ññáñ¹ »ñÏñÝ»ñÇ ³åñ³ÝùÝ»ñÇ ÝÏ³ïÙ³Ùµ: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ì»ñáÑÇßÛ³É Ï³ñ·Á ãÇ ï³ñ³ÍíáõÙ ³ÛÝ ³é³í»ÉáõÃÛáõÝÝ»ñÇ ¨ ³ñïáÝáõÃÛáõÝÝ»ñÇ íñ³, áñáÝù »ñÏáõ »ñÏñÝ»ñÁ ïñ³Ù³¹ñáõÙ »Ý Ï³Ù Ïïñ³Ù³¹ñ»Ýª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ñ¨³Ý »ñÏñÝ»ñÇ Ñ»ï ë³ÑÙ³Ý³Ù»ñÓ ³é¨ïñÇÝ,</w:t>
      </w:r>
    </w:p>
    <w:p>
      <w:pPr>
        <w:pStyle w:val="Normal"/>
        <w:ind w:right="-636" w:firstLine="72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µ) ³ÛÝ »ñÏñÝ»ñÇ ÝÏ³ïÙ³Ùµ, áñáÝù Ð³Û³ëï³ÝÇ Ð³Ýñ³å»ïáõÃÛ³Ý ¨ È»Ñ³ëï³ÝÇ Ð³Ýñ³å»ïáõÃÛ³Ý Ñ»ï Ù³ëÝ³ÏóáõÙ »Ý Ù³ùë³ÛÇÝ ÙÇáõÃÛ³ÝÁ, ³½³ï ³é¨ïñÇ ·áïáõÝ Ï³Ù ïÝï»ë³Ï³Ý Ñ³Ù³·áñÍ³ÏóáõÃÛ³Ý ï³ñ³Í³ßñç³Ý³ÛÇÝ ³ëáóÇ³óÇ³Ý»ñÇÝ, áñáÝù ³ñ¹»Ý ëï»ÕÍí³Í »Ý Ï³Ù Ïëï»ÕÍí»Ý ³å³·³ÛáõÙ: 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right="-636" w:hanging="0"/>
        <w:rPr>
          <w:b/>
          <w:b/>
          <w:szCs w:val="24"/>
        </w:rPr>
      </w:pPr>
      <w:r>
        <w:rPr>
          <w:b/>
          <w:szCs w:val="24"/>
        </w:rPr>
        <w:t>Ðá¹í³Í 3</w:t>
      </w:r>
    </w:p>
    <w:p>
      <w:pPr>
        <w:pStyle w:val="Normal"/>
        <w:ind w:right="-636" w:hanging="0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WWBodyText2"/>
        <w:ind w:right="-636" w:firstLine="720"/>
        <w:rPr>
          <w:szCs w:val="24"/>
        </w:rPr>
      </w:pPr>
      <w:r>
        <w:rPr>
          <w:szCs w:val="24"/>
        </w:rPr>
        <w:t>ä³ÛÙ³Ý³íáñíáÕ ÏáÕÙ»ñÁ« Çñ»Ýó Çñ³í³ëáõÃÛ³Ý ë³ÑÙ³ÝÝ»ñáõÙ ¨ Ûáõñ³ù³ÝãÛáõñ »ñÏñÇ ûñ»Ýë¹ñáõÃÛ³ÝÁ Ñ³Ù³å³ï³ëË³Ý, Ï³ç³Ïó»Ý »ñÏáõ »ñÏñÝ»ñÇ Ñ³Ù³·áñÍ³ÏóáõÃÛ³ÝÁ ÅáÕáíñ¹³Ï³Ý ïÝï»ëáõÃÛ³Ý µáÉáñ µÝ³·³í³éÝ»ñáõÙ, Ù³ëÝ³íáñ³å»ëª ßÇÝ³ñ³ñáõÃÛ³Ý, ßÇÝ³ÝÛáõÃ»ñÇ, ùÇÙÇ³Ï³Ý, Ù»ï³Õ³·áñÍ³Ï³Ý ³ñ¹ÛáõÝ³µ»ñáõÃÛ³Ý, ·ÛáõÕ³ïÝï»ëáõÃÛ³Ý, ·ÛáõÕÙÃ»ñùÝ»ñÇ Ùß³ÏÙ³Ý ¨ å³Ñå³ÝÙ³Ý, ³é¨ïñÇ, ýÇÝ³Ýë³Ï³Ý áÉáñïÇ, µ³ÝÏ³ÛÇÝ ·áñÍÇ, ½µáë³ßñçáõÃÛ³Ý, ³éáÕç³å³ÑáõÃÛ³Ý Ù»ç:</w:t>
      </w:r>
    </w:p>
    <w:p>
      <w:pPr>
        <w:pStyle w:val="WWBodyText2"/>
        <w:ind w:right="-636" w:firstLine="720"/>
        <w:rPr>
          <w:szCs w:val="24"/>
        </w:rPr>
      </w:pPr>
      <w:r>
        <w:rPr>
          <w:szCs w:val="24"/>
        </w:rPr>
      </w:r>
    </w:p>
    <w:p>
      <w:pPr>
        <w:pStyle w:val="Heading2"/>
        <w:ind w:right="-636" w:hanging="0"/>
        <w:rPr>
          <w:b/>
          <w:b/>
          <w:szCs w:val="24"/>
        </w:rPr>
      </w:pPr>
      <w:r>
        <w:rPr>
          <w:b/>
          <w:szCs w:val="24"/>
        </w:rPr>
        <w:t>Ðá¹í³Í 4</w:t>
      </w:r>
    </w:p>
    <w:p>
      <w:pPr>
        <w:pStyle w:val="Heading3"/>
        <w:ind w:right="-636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ÄáÕáíñ¹³Ï³Ý ïÝï»ëáõÃÛ³Ý µÝ³·³í³éáõÙ Ñ³Ù³·áñÍ³ÏóáõÃÛáõÝÁ ÏÇñ³Ï³Ý³óíÇ Ñ»ï¨Û³É áõÕÇÝ»ñáí. </w:t>
      </w:r>
    </w:p>
    <w:p>
      <w:pPr>
        <w:pStyle w:val="Heading3"/>
        <w:tabs>
          <w:tab w:val="clear" w:pos="720"/>
          <w:tab w:val="left" w:pos="1080" w:leader="none"/>
        </w:tabs>
        <w:ind w:left="720" w:right="-636" w:hanging="0"/>
        <w:rPr>
          <w:szCs w:val="24"/>
        </w:rPr>
      </w:pPr>
      <w:r>
        <w:rPr>
          <w:szCs w:val="24"/>
        </w:rPr>
        <w:t xml:space="preserve">- ³é¨ïñ³Ï³Ý ¨ ï»ËÝÇÏ³Ï³Ý Ý»ñÏ³Û³óáõóÇãÝ»ñÇ ÷áË³Ý³ÏáõÙ, </w:t>
      </w:r>
    </w:p>
    <w:p>
      <w:pPr>
        <w:pStyle w:val="Heading3"/>
        <w:tabs>
          <w:tab w:val="clear" w:pos="720"/>
          <w:tab w:val="left" w:pos="1080" w:leader="none"/>
        </w:tabs>
        <w:ind w:left="720" w:right="-636" w:hanging="0"/>
        <w:rPr>
          <w:szCs w:val="24"/>
        </w:rPr>
      </w:pPr>
      <w:r>
        <w:rPr>
          <w:szCs w:val="24"/>
        </w:rPr>
        <w:t xml:space="preserve">- Ñ³Ù³ï»Õ Óª»éÝ³ñÏáõÃÛáõÝÝ»ñÇ ¨ Ë³éÁ ÁÝÏ»ñáõÃÛáõÝÝ»ñÇ ëï»ÕÍáõÙ, </w:t>
      </w:r>
    </w:p>
    <w:p>
      <w:pPr>
        <w:pStyle w:val="Heading3"/>
        <w:tabs>
          <w:tab w:val="clear" w:pos="720"/>
          <w:tab w:val="left" w:pos="1080" w:leader="none"/>
        </w:tabs>
        <w:ind w:left="720" w:right="-636" w:hanging="0"/>
        <w:rPr>
          <w:szCs w:val="24"/>
        </w:rPr>
      </w:pPr>
      <w:r>
        <w:rPr>
          <w:szCs w:val="24"/>
        </w:rPr>
        <w:t xml:space="preserve">- ËáñÑñ¹³ïí³Ï³Ý Í³é³ÛáõÃÛáõÝÝ»ñ, </w:t>
      </w:r>
    </w:p>
    <w:p>
      <w:pPr>
        <w:pStyle w:val="Heading3"/>
        <w:tabs>
          <w:tab w:val="clear" w:pos="720"/>
          <w:tab w:val="left" w:pos="1080" w:leader="none"/>
        </w:tabs>
        <w:ind w:left="720" w:right="-636" w:hanging="0"/>
        <w:rPr>
          <w:szCs w:val="24"/>
        </w:rPr>
      </w:pPr>
      <w:r>
        <w:rPr>
          <w:szCs w:val="24"/>
        </w:rPr>
        <w:t xml:space="preserve">- Ñ³Ù³ï»Õ Ñ»ï³½áï³Ï³Ý ³ßË³ï³ÝùÝ»ñÇ Çñ³Ï³Ý³óáõÙ, </w:t>
      </w:r>
    </w:p>
    <w:p>
      <w:pPr>
        <w:pStyle w:val="Heading3"/>
        <w:tabs>
          <w:tab w:val="clear" w:pos="720"/>
          <w:tab w:val="left" w:pos="1080" w:leader="none"/>
        </w:tabs>
        <w:ind w:left="720" w:right="-636" w:hanging="0"/>
        <w:rPr>
          <w:szCs w:val="24"/>
        </w:rPr>
      </w:pPr>
      <w:r>
        <w:rPr>
          <w:szCs w:val="24"/>
        </w:rPr>
        <w:t xml:space="preserve">- ³é¨ïñ³³ñ¹ÛáõÝ³µ»ñ³Ï³Ý óáõó³Ñ³Ý¹»ëÝ»ñÇ ¨ ïáÝ³í³×³éÝ»ñÇ Ï³½Ù³Ï»ñåáõÙ, </w:t>
      </w:r>
    </w:p>
    <w:p>
      <w:pPr>
        <w:pStyle w:val="Heading3"/>
        <w:tabs>
          <w:tab w:val="clear" w:pos="720"/>
          <w:tab w:val="left" w:pos="1080" w:leader="none"/>
        </w:tabs>
        <w:ind w:left="720" w:right="-636" w:hanging="0"/>
        <w:rPr>
          <w:szCs w:val="24"/>
        </w:rPr>
      </w:pPr>
      <w:r>
        <w:rPr>
          <w:szCs w:val="24"/>
        </w:rPr>
        <w:t xml:space="preserve">- ÷áË³¹³ñÓ³µ³ñ Ñ»ï³ùñùñáõÃÛáõÝ Ý»ñÏ³Û³óÝáÕ Ñ³Ù³·áñÍ³ÏóáõÃÛ³Ý ³ÛÉ Ó¨»ñ: </w:t>
      </w:r>
    </w:p>
    <w:p>
      <w:pPr>
        <w:pStyle w:val="Heading3"/>
        <w:ind w:right="-636" w:hanging="0"/>
        <w:rPr>
          <w:szCs w:val="24"/>
        </w:rPr>
      </w:pPr>
      <w:r>
        <w:rPr>
          <w:szCs w:val="24"/>
        </w:rPr>
      </w:r>
    </w:p>
    <w:p>
      <w:pPr>
        <w:pStyle w:val="Heading3"/>
        <w:ind w:right="-636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5</w:t>
      </w:r>
    </w:p>
    <w:p>
      <w:pPr>
        <w:pStyle w:val="Heading3"/>
        <w:ind w:right="-63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ä³ÛÙ³Ý³íáñíáÕ ÏáÕÙ»ñÇ ÙÇç¨ µáÉáñ Ñ³ßí³ñÏÝ»ñÁ ¨ í×³ñáõÙÝ»ñÁ ÏÇñ³Ï³Ý³óí»Ý ³½³ï ÷áË³ñÏ»ÉÇ ³ñÅáõÛÃáí: </w:t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ä³ÛÙ³Ý³íáñíáÕ ÏáÕÙ»ñÇ Ñ³Ù³å³ï³ëË³Ý Ù³ñÙÇÝÝ»ñÇ ÙÇç¨ Ñ³Ù³Ó³ÛÝáõÃÛ³Ý ¹»åùáõÙ Ñ³ßí³ñÏÝ»ñÁ ¨ í×³ñáõÙÝ»ñÁ Ï³ñáÕ »Ý Ý³¨ Çñ³Ï³Ý³óí»É Ûáõñ³ù³ÝãÛáõñ »ñÏñÇ ûñ»Ýë¹ñáõÃÛ³ÝÁ ãÑ³Ï³ëáÕ ³ÛÉ Ó¨áí: </w:t>
      </w:r>
    </w:p>
    <w:p>
      <w:pPr>
        <w:pStyle w:val="Heading3"/>
        <w:ind w:right="-636" w:hanging="0"/>
        <w:rPr>
          <w:szCs w:val="24"/>
        </w:rPr>
      </w:pPr>
      <w:r>
        <w:rPr>
          <w:szCs w:val="24"/>
        </w:rPr>
      </w:r>
    </w:p>
    <w:p>
      <w:pPr>
        <w:pStyle w:val="Heading3"/>
        <w:ind w:right="-636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6</w:t>
      </w:r>
    </w:p>
    <w:p>
      <w:pPr>
        <w:pStyle w:val="Heading3"/>
        <w:ind w:right="-63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²åñ³ÝùÝ»ñÇ ¨ Í³é³ÛáõÃÛáõÝÝ»ñÇ ³é³ùáõÙÝ»ñÁ ÏÇñ³Ï³Ý³óí»Ý ÙÇ ÏáÕÙÇóª Ð³Û³ëï³ÝÇ Ð³Ýñ³å»ïáõÃÛ³Ý ³ñï³ùÇÝ ïÝï»ë³Ï³Ý ·áñÍáõÝ»áõÃÛ³Ý Ù³ëÝ³ÏÇóÝ»ñÇ« ÙÛáõë ÏáÕÙÇóª È»Ñ³ëï³ÝÇ Ð³Ýñ³å»ïáõÃÛ³Ý ïÝï»ë³Ï³Ý ëáõµÛ»ÏïÝ»ñÇ« ³ÛëáõÑ»ïª êáõµÛ»ÏïÝ»ñ« ÙÇç¨ ÏÝùíáÕ å³ÛÙ³Ý³·ñ»ñÇ ÑÇÙ³Ý íñ³: ²é³ùíáÕ ³åñ³ÝùÝ»ñÇ ¨ Í³é³ÛáõÃÛáõÝÝ»ñÇ ·Ý»ñÁ, ÇÝãå»ë Ý³¨ ³é³ùÙ³Ý ¨ Ñ³ßí³ñÏÝ»ñÇ å³ÛÙ³ÝÝ»ñÁ Ïë³ÑÙ³Ýí»Ý å³ÛÙ³Ý³·ñ»ñáõÙ: </w:t>
      </w:r>
    </w:p>
    <w:p>
      <w:pPr>
        <w:pStyle w:val="Heading3"/>
        <w:ind w:right="-636" w:hanging="0"/>
        <w:rPr>
          <w:szCs w:val="24"/>
        </w:rPr>
      </w:pPr>
      <w:r>
        <w:rPr>
          <w:szCs w:val="24"/>
        </w:rPr>
      </w:r>
    </w:p>
    <w:p>
      <w:pPr>
        <w:pStyle w:val="Heading3"/>
        <w:ind w:right="-636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7</w:t>
      </w:r>
    </w:p>
    <w:p>
      <w:pPr>
        <w:pStyle w:val="Heading3"/>
        <w:ind w:right="-63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ä³ÛÙ³Ý³íáñíáÕ ÏáÕÙ»ñÇ Ñ³Ù³å³ï³ëË³Ý Ù³ñÙÇÝÝ»ñÁ« Çñ»Ýó »ñÏñÝ»ñÇ ûñ»Ýë¹ñáõÃÛ³ÝÁ Ñ³Ù³å³ï³ëË³Ý, ÷áË³¹³ñÓáõÃÛ³Ý ëÏ½µáõÝùÝ»ñÇ ÑÇÙ³Ý íñ³ Ï³ç³Ïó»Ý êáõµÛ»ÏïÝ»ñÇÝª ëï»ÕÍ»Éáõ Ý»ñÏ³Û³óáõóãáõÃÛáõÝÝ»ñ, ï»Ëëå³ë³ñÏÙ³Ý Ï³Û³ÝÝ»ñ ¨ Ï»ï»ñ, áñáÝù ÏÝå³ëï»Ý ÷áË³¹³ñÓ ³é¨ïñÇ ¨ Í³é³ÛáõÃÛáõÝÝ»ñÇ Ù³ïáõóÙ³Ý ½³ñ·³óÙ³ÝÁ, ÇÝãå»ë Ý³¨ ³ñï³ùÇÝ ïÝï»ë³Ï³Ý Ñ³Ù³·áñÍ³ÏóáõÃÛ³Ý ³ÛÉ Ñ³ñó»ñÇ ÉáõÍÙ³ÝÁ: </w:t>
      </w:r>
    </w:p>
    <w:p>
      <w:pPr>
        <w:pStyle w:val="Heading3"/>
        <w:ind w:right="-636" w:hanging="0"/>
        <w:rPr>
          <w:szCs w:val="24"/>
        </w:rPr>
      </w:pPr>
      <w:r>
        <w:rPr>
          <w:szCs w:val="24"/>
        </w:rPr>
      </w:r>
    </w:p>
    <w:p>
      <w:pPr>
        <w:pStyle w:val="Heading3"/>
        <w:ind w:right="-636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8</w:t>
      </w:r>
    </w:p>
    <w:p>
      <w:pPr>
        <w:pStyle w:val="Heading3"/>
        <w:ind w:right="-63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ä³ÛÙ³Ý³íáñíáÕ ÏáÕÙ»ñÁ Ïëï»ÕÍ»Ý Ñ³Û-É»Ñ³Ï³Ý Ñ³Ù³ï»Õ Ñ³ÝÓÝ³ÅáÕáíª ëáõÛÝ Ð³Ù³Ó³ÛÝ³·ñÇ Ï³ï³ñÙ³Ý ÁÝÃ³óùÇÝ Ñ»ï¨»Éáõ Ýå³ï³Ïáí: </w:t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Ð³ÝÓÝ³ÅáÕáíÁ ÏÑ³í³ùíÇ ³ÝÑñ³Å»ßïáõÃÛáõÝÇó »ÉÝ»Éáí, ³éÝí³½Ý ï³ñÇÝ Ù»Ï ³Ý·³Ùª Ñ³çáñ¹³µ³ñ Ð³Û³ëï³ÝÇ Ð³Ýñ³å»ïáõÃÛáõÝáõÙ ¨ È»Ñ³ëï³ÝÇ Ð³Ýñ³å»ïáõÃÛáõÝáõÙ: </w:t>
      </w:r>
    </w:p>
    <w:p>
      <w:pPr>
        <w:pStyle w:val="Heading3"/>
        <w:ind w:right="-636" w:hanging="0"/>
        <w:rPr>
          <w:szCs w:val="24"/>
        </w:rPr>
      </w:pPr>
      <w:r>
        <w:rPr>
          <w:szCs w:val="24"/>
        </w:rPr>
      </w:r>
    </w:p>
    <w:p>
      <w:pPr>
        <w:pStyle w:val="Heading3"/>
        <w:ind w:right="-636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9</w:t>
      </w:r>
    </w:p>
    <w:p>
      <w:pPr>
        <w:pStyle w:val="Heading3"/>
        <w:ind w:right="-63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ä³ÛÙ³Ý³íáñíáÕ ÏáÕÙ»ñÇ Çñ³í³ëáõ Ù³ñÙÇÝÝ»ñÁ ¨ Ï³½Ù³Ï»ñåáõÃÛáõÝÝ»ñÁ Ï³ÝáÝ³íáñ ÏÇñ³Ï³Ý³óÝ»Ý ÎáÕÙ»ñÇó Ûáõñ³ù³ÝãÛáõñÇ »ñÏñáõÙ ·áñÍáÕª ³ñï³ùÇÝ ïÝï»ë³Ï³Ý µÝ³·³í³éáõÙ Çñ³í³Ï³Ý Ï³ñ·³íáñÙ³ÝÁ í»ñ³µ»ñáÕ ï»Õ»ÏáõÃÛ³Ý ÷áË³Ý³ÏáõÙ: </w:t>
      </w:r>
    </w:p>
    <w:p>
      <w:pPr>
        <w:pStyle w:val="Heading3"/>
        <w:ind w:right="-636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ind w:right="-636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0</w:t>
      </w:r>
    </w:p>
    <w:p>
      <w:pPr>
        <w:pStyle w:val="Heading3"/>
        <w:ind w:right="-63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êáõÛÝ Ð³Ù³Ó³ÛÝ³·ÇñÁ ãÇ Ñ³Ï³ëáõÙ ä³ÛÙ³Ý³íáñíáÕ ÏáÕÙ»ñÇó Ûáõñ³ù³ÝãÛáõñÇ ÏáÕÙÇó ëïáñ³·ñí³Í ³ÛÉ ÙÇç³½·³ÛÇÝ Ñ³Ù³Ó³ÛÝ³·ñ»ñÇó, ÏáÝí»ÝóÇ³Ý»ñÇó, å³ÛÙ³Ý³·ñ»ñÇó ¨ ³ñÓ³Ý³·ñáõÃÛáõÝÝ»ñÇó µËáÕ å³ñï³íáñáõÃÛáõÝÝ»ñÇÝ: </w:t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ä³ÛÙ³Ý³íáñíáÕ ÏáÕÙ»ñÁ ÙÇÙÛ³Ýó ï»ÕÛ³Ï Ïå³Ñ»Ý Çñ»Ýó ÏáÕÙÇó ëïáñ³·ñí³Í µáÉáñ ³ÛÝ ÙÇç³½·³ÛÇÝ ÷³ëï³ÃÕÃ»ñÇ Ù³ëÇÝ, áñáÝù Ï³ñáÕ »Ý ßáß³÷»É ÙÛáõë ÎáÕÙÇ ß³Ñ»ñÁ: </w:t>
      </w:r>
    </w:p>
    <w:p>
      <w:pPr>
        <w:pStyle w:val="Heading3"/>
        <w:ind w:right="-636" w:hanging="0"/>
        <w:rPr>
          <w:szCs w:val="24"/>
        </w:rPr>
      </w:pPr>
      <w:r>
        <w:rPr>
          <w:szCs w:val="24"/>
        </w:rPr>
      </w:r>
    </w:p>
    <w:p>
      <w:pPr>
        <w:pStyle w:val="Heading3"/>
        <w:ind w:right="-636" w:hanging="0"/>
        <w:jc w:val="center"/>
        <w:rPr>
          <w:b/>
          <w:b/>
          <w:szCs w:val="24"/>
        </w:rPr>
      </w:pPr>
      <w:r>
        <w:rPr>
          <w:b/>
          <w:szCs w:val="24"/>
        </w:rPr>
        <w:t>Ðá¹í³Í 11</w:t>
      </w:r>
    </w:p>
    <w:p>
      <w:pPr>
        <w:pStyle w:val="Heading3"/>
        <w:ind w:right="-63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>êáõÛÝ Ð³Ù³Ó³ÛÝ³·ÇñÝ áõÅÇ Ù»ç ¿ ÙïÝáõÙ ä³ÛÙ³Ý³íáñíáÕ ÏáÕÙ»ñÇó  Ûáõñ³ù³ÝãÛáõñÇ ûñ»Ýë¹ñáõÃÛ³ÝÁ Ñ³Ù³å³ï³ëË³Ý« ÇÝãÁ ÏÑ³ëï³ïíÇ Ñ³Ûï³ñ³ñ³·ñ»ñÇ ÷áË³Ý³ÏÙ³Ý ×³Ý³å³ñÑáí£ êáõÛÝ Ð³Ù³Ó³ÛÝ³·ñÇ áõÅÇ Ù»ç ÙïÝ»Éáõ ûñ ¿ Ñ³Ù³ñíáõÙ ³í»ÉÇ áõß ëï³óí³Í Ñ³Ûï³ñ³ñ³·ñÇ ûñÁ£</w:t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>êáõÛÝ Ð³Ù³Ó³ÛÝ³·ÇñÁ ÏÝùíáõÙ ¿ ³Ýáñáß Å³ÙÏ»ïáí£ êáõÛÝ Ð³Ù³Ó³ÛÝ³·ÇñÁ Ï³ñáÕ ¿ ÉáõÍí»É ä³ÛÙ³Ý³íáñíáÕ ÏáÕÙ»ñÇó Ûáõñ³ù³ÝãÛáõñÇ ¹ÇÙáõÙÇ Ñ³Ù³Ó³ÛÝ ¨ ÏÏáñóÝÇ Çñ áõÅÁ ÉáõÍÙ³Ý í»ñ³µ»ñÛ³É Ñ³Ûï³ñ³ñ³·ñÇ ëï³óÙ³Ý ûñí³ÝÇó í»ó ³ÙÇë Ñ»ïá:</w:t>
      </w:r>
    </w:p>
    <w:p>
      <w:pPr>
        <w:pStyle w:val="Heading3"/>
        <w:ind w:right="-636" w:firstLine="720"/>
        <w:rPr>
          <w:szCs w:val="24"/>
        </w:rPr>
      </w:pPr>
      <w:r>
        <w:rPr>
          <w:rFonts w:eastAsia="Times Armenian"/>
          <w:szCs w:val="24"/>
        </w:rPr>
        <w:t xml:space="preserve"> </w:t>
      </w:r>
      <w:r>
        <w:rPr>
          <w:szCs w:val="24"/>
        </w:rPr>
        <w:t xml:space="preserve">Ð³Ù³Ó³ÛÝ³·ÇñÁ Ï³ñáÕ ¿ ÷á÷áËí»É ÎáÕÙ»ñÇó Ûáõñ³ù³ÝãÛáõñÇ ³é³ç³ñÏáõÃÛ³Ùµª ÷áË³¹³ñÓ Ñ³Ù³Ó³ÛÝáõÃÛ³Ý ¹»åùáõÙ: </w:t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 xml:space="preserve">êáõÛÝ Ð³Ù³Ó³ÛÝ³·ñÇ ó³ÝÏ³ó³Í ÷á÷áËáõÃÛáõÝÁ Ï³Ù áõÅÁ ÏáñóÝ»ÉÁ áõÅÇ Ù»ç ÏÉÇÝÇ ³é³Ýó íÝ³ë Ñ³ëóÝ»Éáõ Ð³Ù³Ó³ÛÝ³·ñÇó µËáÕ Ï³Ù Ýñ³ ÑÇÙ³Ý íñ³ ÙÇÝã ³Û¹ ÁÝ¹áõÝí³Í Çñ³íáõÝùÝ»ñÇÝ ¨ å³ñï³íáñáõÃÛáõÝÝ»ñÇÝ: </w:t>
      </w:r>
    </w:p>
    <w:p>
      <w:pPr>
        <w:pStyle w:val="Heading3"/>
        <w:ind w:right="-636" w:hanging="0"/>
        <w:rPr>
          <w:szCs w:val="24"/>
        </w:rPr>
      </w:pPr>
      <w:r>
        <w:rPr>
          <w:szCs w:val="24"/>
        </w:rPr>
      </w:r>
    </w:p>
    <w:p>
      <w:pPr>
        <w:pStyle w:val="Heading3"/>
        <w:ind w:right="-636" w:firstLine="720"/>
        <w:rPr>
          <w:szCs w:val="24"/>
        </w:rPr>
      </w:pPr>
      <w:r>
        <w:rPr>
          <w:szCs w:val="24"/>
        </w:rPr>
        <w:t>Î³ï³ñí³Í ¿ ì³ñß³í³ ù³Õ³ùáõÙ 1992 Ãí³Ï³ÝÇ ÷»ïñí³ñÇ 24-ÇÝ, »ñÏáõ ûñÇÝ³Ïáí, Ûáõñ³ù³ÝãÛáõñÁª Ñ³Û»ñ»Ý, É»Ñ»ñ»Ý ¨ éáõë»ñ»Ý, ÁÝ¹ áñáõÙ µáÉáñ ï»ùëï»ñÁ áõÝ»Ý ÙÇ³ï»ë³Ï áõÅ:</w:t>
      </w:r>
    </w:p>
    <w:p>
      <w:pPr>
        <w:pStyle w:val="Normal"/>
        <w:ind w:right="-636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right="-636" w:hanging="0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5"/>
        <w:ind w:right="-636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Ð³Ù³Ó³ÛÝ³·ÇñÝ áõÅÇ Ù»ç ¿ Ùï»É 1993 Ãí³Ï³ÝÇ ë»åï»Ùµ»ñÇ 19-ÇÝ: 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4"/>
    </w:rPr>
  </w:style>
  <w:style w:type="paragraph" w:styleId="WWBodyText2">
    <w:name w:val="WW-Body Text 2"/>
    <w:basedOn w:val="Normal"/>
    <w:qFormat/>
    <w:pPr>
      <w:jc w:val="both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/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50:00Z</dcterms:created>
  <dc:creator>Yuri Chanchurian</dc:creator>
  <dc:description/>
  <cp:keywords/>
  <dc:language>en-US</dc:language>
  <cp:lastModifiedBy>legal</cp:lastModifiedBy>
  <cp:lastPrinted>2002-02-06T17:08:00Z</cp:lastPrinted>
  <dcterms:modified xsi:type="dcterms:W3CDTF">2008-09-13T04:32:00Z</dcterms:modified>
  <cp:revision>6</cp:revision>
  <dc:subject/>
  <dc:title>Ð²Ø²Ò²ÚÜ²Æð</dc:title>
</cp:coreProperties>
</file>