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Æñ³ÝÇ ÆëÉ³Ù³Ï³Ý Ð³Ýñ³å»ïáõÃÛ³Ý ÙÇç¨ ¹Çí³Ý³·Çï³Ï³Ý ¨ Í³é³ÛáÕ³Ï³Ý ³ÝÓÝ³·Çñ áõÝ»óáÕ ³ÝÓ³Ýó »ÉáõÙáõïÁ ³é³Ýó ÙáõïùÇ íÇ½³ÛÇ ³å³Ñáí»Éáõ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720"/>
        <w:rPr/>
      </w:pPr>
      <w:r>
        <w:rPr/>
        <w:t>1. Ð³Û³ëï³ÝÇ Ð³Ýñ³å»ïáõÃÛ³Ý ¨ Æñ³ÝÇ ÆëÉ³Ù³Ï³Ý Ð³Ýñ³å»ïáõÃÛ³Ý ³ÛÝ ù³Õ³ù³óÇÝ»ñÁ, áíù»ñ áõÝ»Ý ¹Çí³Ý³·Çï³Ï³Ý Ï³Ù Í³é³ÛáÕ³Ï³Ý ³ÝÓÝ³·Çñ, Ï³ñáÕ »Ý ³é³Ýó íÇ½³ÛÇ ³Ûó»É»É ÙÇÙÛ³Ýó »ñÏñÝ»ñ, ³ÝóÝ»É ¨ ¹áõñë ·³É »ñÏ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ÀÝ¹áõÝáÕ »ñÏñáõÙ 1-ÇÝ Ï»ïáí Ý³Ë³ï»ëí³Í ù³Õ³ù³óÇÝ»ñÁ Ï³ñáÕ »Ý ÙÝ³É ÙÇÝã¨ Ù»Ï ³ÙÇë: Î»óáõÃÛ³Ý Å³ÙÏ»ïÁ »ñÏ³ñ³óÝ»Éáõ Ñ³Ù³ñ ³ÝÑñ³Å»ßï ¿ Ý»ñÏ³Û³óÝ»É å³ßïáÝ³Ï³Ý ¹ÇÙáõÙ ¨ ëï³Ý³É ÀÝ¹áõÝáÕ ÏáÕÙÇ Ñ³Ù³Ó³ÛÝ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Ý Çñ»Ýó Çñ³íáõÝù »Ý í»ñ³å³ÑáõÙ ³ñ·»É»É ³Ýó³ÝÏ³ÉÇ ³ÝÓ³Ýó ÙáõïùÁ, ë³ÑÙ³Ý³÷³Ï»É Ï³Ù µ»Ï³Ý»É ÀÝ¹áõÝáÕ »ñÏñáõÙ Ýñ³Ýó ÙÝ³Éáõ Å³ÙÏ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¸Çí³Ý³·Çï³Ï³Ý ¨ Í³é³ÛáÕ³Ï³Ý ³ÝÓÝ³·Çñ áõÝ»óáÕ ³ÛÝ ù³Õ³ù³óÇÝ»ñÁ, áíù»ñ ÀÝ¹áõÝáÕ »ñÏñáõÙª ¹Çí³Ý³·Çï³Ï³Ý Ý»ñÏ³Û³óáõóãáõÃÛáõÝáõÙ, ÑÛáõå³ïáëáõÃÛáõÝáõÙ Ï³Ù ÙÇç³½·³ÛÇÝ Ï³½Ù³Ï»ñåáõÃÛáõÝÝ»ñÇ ·ñ³ë»ÝÛ³ÏÝ»ñáõÙ, Ùßï³Ï³Ý ³ßË³ï³ÝùÇ »Ý ³ÝóÝáõÙ, »ñÏÇñ »Ý ÙïÝáõÙ ³é³Ýó ÙáõïùÇ íÇ½³ÛÇ: ÜÙ³Ý ·áñÍÇ Ù»ç ·ïÝíáÕ ³ÝÓÇÝù Ý³Ëûñáù å³ßïáÝ³å»ë Ý»ñÏ³Û³óíáõÙ »Ý ÀÝ¹áõÝáÕ ÏáÕÙÇÝ áõ »ñÏÇñ ÙïÝ»Éáõó Ñ»ïá ³ñï³ùÇÝ ·áñÍ»ñÇ Ý³Ë³ñ³ñáõÃÛáõÝÇó ëï³ÝáõÙ »Ý ·ñ³ÝóÙ³Ý Çñ³íáõÝ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êáõÛÝ Ð³Ù³Ó³ÛÝ³·ÇñÁ ÏÝùí³Í ¿ ³ÝÅ³ÙÏ»ï ¨ áõÅÇ Ù»ç ¿ ÙïÝáõÙ ëïáñ³·ñí»Éáõó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êáõÛÝ Ð³Ù³Ó³ÛÝ³·ñÇ ÏÇñ³éÙ³Ý ÁÝÃ³óùáõÙ Í³·áÕ Ñ³í³Ý³Ï³Ý íÇ×»ÉÇ Ñ³ñó»ñÁ ÉáõÍ»Éáõ Ñ³Ù³ñ ÎáÕÙ»ñÁ å³ñµ»ñ³µ³ñ ÏÑ³Ý¹Çå»Ý ºñ¨³ÝáõÙ ¨ Â»Ññ³ÝáõÙ: Ð³Ý¹ÇåÙ³Ý Ù³Ýñ³Ù³ëÝ»ñÁ Ý³Ë³å»ë Ï×ßïí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ä³ÛÙ³Ý³íáñíáÕ ÏáÕÙ»ñÁ Ï³ñáÕ »Ý ó³ÝÏ³ó³Í Å³Ù³Ý³Ï, µ³Ûó ³éÝí³½Ý »ñ»ëáõÝ ûñ ³é³ç, ¹Çí³Ý³·Çï³Ï³Ý ËáÕáí³ÏÝ»ñáí ·ñ³íáñ Ñ³Ûï³ñ³ñáõÃÛ³Ùµ µ»Ï³Ý»É ëáõÛÝ Ð³Ù³Ó³ÛÝ³·ÇñÁ Ï³Ù Ýñ³ áñ¨¿ Ñá¹í³Í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»É ¿ Â»Ññ³ÝáõÙ 1992Ã. Ù³ÛÇëÇ 7-ÇÝ (17-Á ûñ¹Çµ»Ñ»ßÃÇ 1371), »ñÏáõ ûñÇÝ³Ïáíª Ñ³Û»ñ»Ý ¨ å³ñëÏ»ñ»Ý, ÁÝ¹ áñáõÙ »ñÏáõ µÝ³·ñ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Ã. Ù³ÛÇëÇ 7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41:00Z</dcterms:created>
  <dc:creator>Yuri Chanchurian</dc:creator>
  <dc:description/>
  <dc:language>en-US</dc:language>
  <cp:lastModifiedBy>Yuri Chanchurian</cp:lastModifiedBy>
  <dcterms:modified xsi:type="dcterms:W3CDTF">2002-05-20T23:41:00Z</dcterms:modified>
  <cp:revision>2</cp:revision>
  <dc:subject/>
  <dc:title>Ð²Ø²Ò²ÚÜ²Æð</dc:title>
</cp:coreProperties>
</file>