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Ð³Û³ëï³ÝÇ Ð³Ýñ³å»ïáõÃÛ³Ý Ï³é³í³ñáõÃÛ³Ý ¨ ²Ù»ñÇÏ³ÛÇ ØÇ³óÛ³É Ü³Ñ³Ý·Ý»ñÇ Ï³é³í³ñáõÃÛ³Ý ÙÇç¨ Ñ³Ù³·áñÍ³ÏóáõÃÛ³Ý í»ñ³µ»ñÛ³É Ù³ñ¹³ëÇñ³Ï³Ý ¨ ï»ËÝÇÏ³Ï³Ý ïÝï»ë³Ï³Ý û·ÝáõÃÛ³Ý í»ñ³ÑëÏáõÙÁ Ñ»ßï³óÝ»Éáõ Ù³ëÇÝ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/>
      </w:pPr>
      <w:r>
        <w:rPr/>
        <w:t>Ð³Û³ëï³ÝÇ Ð³Ýñ³å»ïáõÃÛ³Ý Ï³é³í³ñáõÃÛáõÝÁ ¨ ²Ù»ñÇÏ³ÛÇ ØÇ³óÛ³É Ü³Ñ³Ý·Ý»ñÇ Ï³é³í³ñáõÃÛáõÝÁ,</w:t>
      </w:r>
    </w:p>
    <w:p>
      <w:pPr>
        <w:pStyle w:val="TextBodyIndent"/>
        <w:rPr/>
      </w:pPr>
      <w:r>
        <w:rPr/>
        <w:t>·Çï³Ïó»Éáí Ð³Û³ëï³ÝÇ Ð³Ýñ³å»ïáõÃÛ³Ý Ï³é³í³ñáõÃÛ³Ý ¨ ²Ù»ñÇÏ³ÛÇ ØÇ³óÛ³É Ü³Ñ³Ý·Ý»ñÇ Ï³é³í³ñáõÃÛ³Ý ß³Ñ³·ñ·éí³ÍáõÃÛáõÝÁª Ñ³Ù³·áñÍ³Ïó»Éáõ Ù³ñ¹³ëÇñ³Ï³Ý ¨ ï»ËÝÇÏ³Ï³Ý û·ÝáõÃÛ³Ý í»ñ³ÑëÏáõÙÁ Ñ»ßï³óÝ»ÉáõÝª Ç ß³Ñ Ð³Û³ëï³ÝÇ ÅáÕáíñ¹Ç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Çï³Ïó»Éáí áñáß³ÏÇ ·áñÍÝ³Ï³Ý ·áñÍáÕáõÃÛáõÝÝ»ñ Ï³ï³ñ»Éáõ ³ÝÑñ³Å»ßïáõÃÛáõÝÁª ³Û¹ û·ÝáõÃÛ³Ý ³ñ¹ÛáõÝ³í»ïáõÃÛáõÝÁ ³å³Ñáí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Heading3"/>
        <w:rPr/>
      </w:pPr>
      <w:r>
        <w:rPr/>
        <w:t>Ð³ñÏ»ñ ¨ ³ÛÉ í×³ñÝ»ñ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/>
      </w:pPr>
      <w:r>
        <w:rPr/>
        <w:t>³) ²Ù»ñÇÏ³ÛÇ ØÇ³óÛ³É Ü³Ñ³Ý·Ý»ñÇ û·ÝáõÃÛ³ÝÝ ³éÝãíáÕ Íñ³·ñ»ñáõÙ Ý³Ë³ï»ëí³Í Ï³Ù û·ï³·áñÍí³Í ³åñ³ÝùÝ»ñÁ, Ù³ï³Ï³ñ³ñáõÙÝ»ñÁ Ï³Ù ·áõÛùÁ Ï³ñáÕ »Ý Ý»ñÙáõÍí»É, ³ñï³Ñ³Ýí»É Ï³Ù û·ï³·áñÍí»É Ð³Û³ëï³ÝáõÙª ³½³ïí»Éáí ó³ÝÏ³ó³Í Ñ³ñÏÇó, ïáõñùÇó, Ù³ùë³ÛÇÝ ïáõñùÇó, Ý»ñÙáõÍÙ³Ý Ñ³ñÏ»ñÇó ¨ Ñ³Ù³ÝÙ³Ý ³ÛÉ Ñ³ñÏ»ñÇó Ï³Ù í×³ñÝ»ñÇóª ë³ÑÙ³Ýí³Í Ð³Û³ëï³ÝÇ Ï³Ù Ýñ³ áñ¨¿ ëïáñ³µ³Å³ÝÙ³Ý ÏáÕÙÇó:</w:t>
      </w:r>
    </w:p>
    <w:p>
      <w:pPr>
        <w:pStyle w:val="TextBodyIndent"/>
        <w:rPr/>
      </w:pPr>
      <w:r>
        <w:rPr/>
        <w:t>µ) ²Ù»ñÇÏ³ÛÇ ØÇ³óÛ³É Ü³Ñ³Ý·Ý»ñÇ Ï³é³í³ñáõÃÛáõÝÁ Ï³Ù Ù³ëÝ³íáñ Ï³½Ù³Ï»ñåáõÃÛáõÝÁ, áñÁ Çñ³í³ëáõ ¿ Çñ³·áñÍ»Éáõ ²Ù»ñÇÏ³ÛÇ ØÇ³óÛ³É Ü³Ñ³Ý·Ý»ñÇ û·ÝáõÃÛ³Ý Íñ³·ñ»ñÁ, ¨ ó³ÝÏ³ó³Í ÝÙ³Ý Ù³ëÝ³íáñ Ï³½Ù³Ï»ñåáõÃÛ³Ý ³ÝÓÝ³Ï³½Ù, áñÇ ³Ý¹³ÙÝ»ñÁ µÝÇÏÝ»ñ ã»Ý Ï³Ù Ùßï³å»ë ã»Ý µÝ³ÏíáõÙ Ð³Û³ëï³ÝáõÙ, ¨ áñáÝù Ý»ñÏ³ »Ý Ð³Û³ëï³ÝáõÙ ÝÙ³Ý Íñ³·ñ»ñÇ Ï³å³ÏóáõÃÛ³Ùµ, ³½³ïí»Éáõ »Ýª 1) ó³ÝÏ³ó³Í »Ï³Ùï³Ñ³ñÏÇó, ëáóÇ³É³Ï³Ý ³å³ÑáíáõÃÛ³Ý Ï³Ù ³ÛÉ Ñ³ñÏ»ñÇó, áñáÝù ·áñÍáõÙ »Ý Ð³Û³ëï³ÝáõÙ Ï³Ù Ýñ³ ëïáñ³µ³Å³ÝáõÙÝ»ñáõÙª Ï³åí³Í ²ØÜ-Ç ÏáÕÙÇó Çñ³Ï³Ý³óíáÕ Íñ³·ñ»ñÇ Ï³ï³ñÙ³Ý Ñ»ï, 2) ó³ÝÏ³ó³Í Ñ³ñÏÇó, ïáõñùÇó, Ù³ùë³ÛÇÝ Ñ³ñÏÇó, Ý»ñÙáõÍÙ³Ý Ñ³ñÏÇó ¨ ³ÛÉ ÝÙ³Ý³ïÇå Ñ³ñÏ»ñÇ ¨ å³ñï³Ï³ÝáõÃÛáõÝÝ»ñÇ í×³ñáõÙÇóª Ï³åí³Í ³ÝÓÝ³Ï³Ý Ï³Ù ïÝ³ÛÇÝ Çñ»ñÇ Ý»ñÙáõÍÙ³Ý, ³ñï³Ñ³ÝÙ³Ý Ï³Ù Ð³Û³ëï³ÝáõÙ û·ï³·áñÍÙ³Ý Ñ»ïª Çñ»Ýó Ï³Ù Çñ»Ýó ÁÝï³ÝÇùÇ ³Ý¹³ÙÝ»ñÇ ÏáÕÙÇó:</w:t>
      </w:r>
    </w:p>
    <w:p>
      <w:pPr>
        <w:pStyle w:val="TextBodyIndent"/>
        <w:rPr/>
      </w:pPr>
      <w:r>
        <w:rPr/>
        <w:t>·) Ð³Û³ëï³ÝáõÙ ²Ù»ñÇÏ³ÛÇ ØÇ³óÛ³É Ü³Ñ³Ý·Ý»ñÇ û·ÝáõÃÛ³Ý Íñ³·ñ»ñÇ Ñ»ï Ï³åí³Íª ²Ù»ñÇÏ³ÛÇ ØÇ³óÛ³É Ü³Ñ³Ý·Ý»ñÇ Ï³Ù Ýñ³ Ñ³Ù³ñ ·áñÍáÕ ÇÝùÝ³ÃÇéÝ»ñÇ ¨ ïñ³ÝëåáñïÇ ³ÛÉ ï»ë³ÏÝ»ñÇ ÙáõïùÁ ¨ ï»Õ³ß³ñÅÁ å»ïù ¿ ³½³ï ÉÇÝ»Ý áñ¨¿ í³Ûñ¿çùÇ, ÙáõïùÇ í×³ñáõÙÇó, Ý³í³Ñ³Ý·ëï³ÛÇÝ Ñ³ñÏÇó, ·³ÝÓáõÙÇó ¨ Ñ³Ù³ÝÙ³Ý Ñ³ñÏÇóª Ð³Û³ëï³ÝÇ ÏáÕÙÇó Ï³Ù Ýñ³ áñ¨¿ ëïáñ³µ³Å³ÝáõÙÇó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Ðá¹í³Í 2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²ÝÓÝ³Ï³½ÙÇ Ï³ñ·³íÇ×³ÏÁ, ²Ù»ñÇÏ³ÛÇ ØÇ³óÛ³É Ü³Ñ³Ý·Ý»ñÇ ù³Õ³ù³óÇ³Ï³Ý ¨ ½ÇÝíáñ³Ï³Ý ³ÝÓÝ³Ï³½ÙÁ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 1961 Ãí³Ï³ÝÇ ³åñÇÉÇ 18-Ç ìÇ»ÝÝ³ÛÇ ÎáÝí»ÝóÇ³ÛÇª Ð³Û³ëï³ÝÇ Ï³é³í³ñáõÃÛ³Ý Ý»ñÏ³ ³ßË³ï³Ï³½ÙÁ å»ïù ¿ Ñ³Ù³å³ï³ëË³Ý Ï³ñ·³íÇ×³Ï ßÝáñÑÇ ²Ù»ñÇÏ³ÛÇ ØÇ³óÛ³É Ü³Ñ³Ý·Ý»ñÇ û·ÝáõÃÛ³Ý Íñ³·ñÇ Ñ»ï Ï³åí³Í í³ñã³Ï³Ý ¨ ï»ËÝÇÏ³Ï³Ý ³ßË³ï³Ï³½ÙÇÝ: êáõÛÝ Ð³Ù³Ó³ÛÝ³·ñáõÙ ãÏ³ áãÇÝã, áñÁ Ï³ñáÕ ¿ ¹Çïí»É áñå»ë ³é³í»ÉáõÃÛáõÝÝ»ñÇ ¨ ³ÝÓ»éÝÙË»ÉÇáõÃÛ³Ý Ë³ËïáõÙ, áñÁ ßÝáñÑí»É ¿ ÝÙ³Ý ³ÝÓÝ³Ï³½ÙÇÝ áñ¨¿ ³ÛÉ Ñ³Ù³Ó³ÛÝ³·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ßí³ñÏÝ»ñÇ í»ñëïáõ·áõÙ ¨ ³áõ¹Çï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ÐÇÙÝ³íáñí³Í ËÝ¹ñ³·ñáí ²Ù»ñÇÏ³ÛÇ ØÇ³óÛ³É Ü³Ñ³Ý·Ý»ñÇ Ï³é³í³ñáõÃÛ³Ý Ý»ñÏ³Û³óáõóÇãÝ»ñÁ Ï³ñáÕ »Ý ëïáõ·»É ²Ù»ñÇÏ³ÛÇ ØÇ³óÛ³É Ü³Ñ³Ý·Ý»ñÇ û·ÝáõÃÛ³Ý Íñ³·ñ»ñÇ ßñç³Ý³ÏÝ»ñáõÙ ïñí³Í ó³ÝÏ³ó³Í ³åñ³ÝùÇ, Ù³ï³Ï³ñ³ñÙ³Ý, ³ÛÉ áõÝ»óí³ÍùÇ ¨ Í³é³ÛáõÃÛ³Ý û·ï³·áñÍáõÙÁ Ýñ³Ýó ï»Õ³¹ñáõÃÛ³Ý Ï³Ù û·ï³·áñÍÙ³Ý í³Ûñ»ñáõÙ ¨ Ï³ñáÕ »Ý ³áõ¹ÇïÇ »ÝÃ³ñÏ»É û·ÝáõÃÛ³ÝÝ ³éÝãíáÕ ó³ÝÏ³ó³Í ·ñ³éáõÙ Ï³Ù ³ÛÉ ÷³ëï³ÃáõÕÃ ¨ Ï³ï³ñ»É Ñ³ßí³ñÏÝ»ñÇ ½ÝÝáõÙª ³ÝÏ³Ë ³ÛÝ µ³ÝÇó, Ã» ÝÙ³Ý ·ñ³éáõÙÝ»ñÁ Ï³Ù ÷³ëï³ÃÕÃ»ñÁ ³ñí³Í »Ý ³ÛÝ Å³Ù³Ý³ÏÇ ÁÝÃ³óùáõÙ, »ñµ ²Ù»ñÇÏ³ÛÇ ØÇ³óÛ³É Ü³Ñ³Ý·Ý»ñÁ ³å³ÑáíáõÙ »Ý û·ÝáõÃÛáõÝÁ Ð³Û³ëï³ÝÇÝ Ñ»ï³·³ »ñ»ù ï³ñÇÝ»ñÇ ÁÝÃ³ó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ú·ÝáõÃÛ³Ý û·ï³·áñÍ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ò³ÝÏ³ó³Í ³åñ³Ýù, Ù³ï³Ï³ñ³ñáõÙ Ï³Ù ³ÛÉ áõÝ»óí³Íù, áñÁ ïñ³Ù³¹ñíáõÙ ¿ ²Ù»ñÇÏ³ÛÇ ØÇ³óÛ³É Ü³Ñ³Ý·Ý»ñÇ û·ÝáõÃÛ³Ý Íñ³·ñ»ñÇ ßñç³Ý³ÏÝ»ñáõÙ, å»ïù ¿ û·ï³·áñÍíÇ ÙÇ³ÛÝ ³ÛÝ Ýå³ï³ÏÝ»ñáí, áñáÝó Ù³ëÇÝ Ï³ Ñ³Ù³Ó³ÛÝáõÃÛáõÝ Ð³Û³ëï³ÝÇ Ð³Ýñ³å»ïáõÃÛ³Ý ¨ ²Ù»ñÇÏ³ÛÇ ØÇ³óÛ³É Ü³Ñ³Ý·Ý»ñÇ Ï³é³í³ñáõÃÛáõÝÝ»ñÇ ÙÇç¨: ºÃ» ó³ÝÏ³ó³Í ³åñ³Ýù, Ù³ï³Ï³ñ³ñáõÙ, ³ÛÉ ·áõÛù û·ï³·áñÍíáõÙ ¿ ³ÛÉ Ýå³ï³ÏÝ»ñáí, ù³Ý ³ÛÝ, ÇÝãÇ Ù³ëÇÝ Ï³ Ñ³Ù³Ó³ÛÝáõÃÛáõÝ ³Ûë Íñ³·ñÇ ßñç³Ý³ÏÝ»ñáõÙ, ¨ áñÇ Ù³ëÇÝ áñáß»É ¿ ²Ù»ñÇÏ³ÛÇ ØÇ³óÛ³É Ü³Ñ³Ý·Ý»ñÇ Ï³é³í³ñáõÃÛáõÝÁ, ³Û¹ û·ï³·áñÍáõÙÁ Ï³ñáÕ ¿ å³ï×³é³µ³Ýí³Í Ó¨áí Ï³ÝËí»É Ð³Û³ëï³ÝÇ Ð³Ýñ³å»ïáõÃÛ³Ý Ï³é³í³ñáõÃÛ³Ý Ñ³Ù³å³ï³ëË³Ý ·áñÍáÕáõÃÛ³Ùµ. Ð³Û³ëï³ÝÇ Ð³Ýñ³å»ïáõÃÛ³Ý Ï³é³í³ñáõÃÛáõÝÁ å³Ñ³ÝçÇ ¹»åùáõÙ ³Ù»ñÇÏÛ³Ý ¹áÉ³ñáí å»ïù ¿ í»ñ³¹³ñÓÝÇ ²Ù»ñÇÏ³ÛÇ ØÇ³óÛ³É Ü³Ñ³Ý·Ý»ñÇ Ï³é³í³ñáõÃÛ³ÝÁ ³ÛÝ ·áõÙ³ñÁ, áñÁ Ñ³ïÏ³óí»É ¿ ÝÙ³Ý ³åñ³ÝùÝ»ñÇ, Ù³ï³Ï³ñ³ñáõÙÝ»ñÇ ¨ ³ÛÉ áõÝ»óí³ÍùÇ Ñ³Ù³ñ: ²Ù»ñÇÏ³ÛÇ ØÇ³óÛ³É Ü³Ñ³Ý·Ý»ñÇ Ï³é³í³ñáõÃÛáõÝÁ Ï³ñáÕ ¿ Çñ Ñ³Û»óáÕáõÃÛ³Ùµ û·ï³·áñÍ»É í»ñ³¹³ñÓí³Í ·áõÙ³ñÁ û·ÝáõÃÛ³Ý ·áñÍáÕáõÃÛáõÝÝ»ñÇ Ñ»ï Ï³åí³Í ³ÛÉ Í³Ëë»ñÇ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ÛÉ Ñ³Ù³Ó³ÛÝ³·ñ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Ð³Û³ëï³ÝÇ Ð³Ýñ³å»ïáõÃÛ³Ý Ï³é³í³ñáõÃÛáõÝÁ ¨ ²Ù»ñÇÏ³ÛÇ ØÇ³óÛ³É Ü³Ñ³Ý·Ý»ñÇ Ï³é³í³ñáõÃÛáõÝÁ ÁÙµéÝáõÙ »Ý, áñ Ï³ñáÕ ¿ ³ÝÑñ³Å»ßï ¨ ó³ÝÏ³ÉÇ ÉÇÝ»É Ñ»ï³·³ Ñ³Ù³Ó³ÛÝ³·ñ»ñÇ ¨ Ñ³Ù³Ó³ÛÝáõÃÛáõÝÝ»ñÇ Ï³½ÙáõÙÁ, áñå»ë½Ç Ù³Ýñ³Ù³ëÝ Ñ³ßí»ïíáõÃÛáõÝ ïñíÇ ²Ù»ñÇÏ³ÛÇ ØÇ³óÛ³É Ü³Ñ³Ý·Ý»ñÇ û·ÝáõÃÛ³Ý ·áñÍÁÝÃ³óÇ Ù³ëÇÝ: ²Ûë Ð³Ù³Ó³ÛÝ³·ñÇ ¨ ÝÙ³Ý Ñ»ï³·³ ·ñ³íáñ ³ÛÉ Ñ³Ù³Ó³ÛÝ³·ñ»ñÇ ÙÇç¨ »Õ³Í ï³ñ³Ó³ÛÝáõÃÛáõÝÝ»ñÇ ¹»åùáõÙ ·»ñ³Ï³ÛáÕÁ ÏÉÇÝ»Ý Ñ»ï³·³ ÝÙ³Ý ·ñ³íáñ Ñ³Ù³Ó³ÛÝ³·ñ»ñÇ å³ÛÙ³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õÅÇ Ù»ç ÙïÝ»É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êáõÛÝ Ð³Ù³Ó³ÛÝ³·ÇñÝ áõÅÇ Ù»ç ¿ ÙïÝáõÙ »ñÏáõ ÎáÕÙ»ñÇ ëïáñ³·ñÙ³Ý å³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êáõÛÝ Ð³Ù³Ó³ÛÝ³·ÇñÁ ÏÙÝ³ áõÅÇ Ù»ç ÇÝÝëáõÝ (90) ûñ ³ÛÝ å³ÑÇó, »ñµ ÎáÕÙ»ñÇó áñ¨¿ Ù»ÏÁ ·ñ³íáñ Ïï»Õ»Ï³óÝÇ ÙÛáõë ÎáÕÙÇÝ ëáõÛÝ Ð³Ù³Ó³ÛÝ³·ÇñÝ ³í³ñï»Éáõ Çñ Ùï³¹ñáõÃÛ³Ý Ù³ëÇÝ: ²Û¹ ¹»åùáõÙ ëáõÛÝ Ð³Ù³Ó³ÛÝ³·ñÇ ¹ñáõÛÃÝ»ñÁ Ïß³ñáõÝ³Ï»Ý ÏÇñ³é»Éª Ñ³ßíÇ ³éÝ»Éáí û·ÝáõÃÛ³Ý ïñ³Ù³¹ñáõÙÁ ÙÇÝã¨ å³ÛÙ³Ý³·ñÇ ³í³ñ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ºñ¨³Ý ù³Õ³ùáõÙ 1992 Ãí³Ï³ÝÇ ¹»Ïï»Ùµ»ñÇ 15-ÇÝ, Ñ³Û»ñ»Ý ¨ ³Ý·É»ñ»Ý, »ñÏáõ ï»ùëï»ñÝ ¿É Ñ³Ù³ñÅ»ù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2 Ãí³Ï³ÝÇ ¹»Ïï»Ùµ»ñÇ 15-Çó:</w:t>
      </w:r>
    </w:p>
    <w:sectPr>
      <w:headerReference w:type="default" r:id="rId2"/>
      <w:footerReference w:type="default" r:id="rId3"/>
      <w:type w:val="nextPage"/>
      <w:pgSz w:w="12240" w:h="15840"/>
      <w:pgMar w:left="1758" w:right="1758" w:gutter="0" w:header="720" w:top="1588" w:footer="72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LatArm" w:hAnsi="Times LatArm" w:cs="Times LatArm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2:52:00Z</dcterms:created>
  <dc:creator>Yuri Chanchurian</dc:creator>
  <dc:description/>
  <dc:language>en-US</dc:language>
  <cp:lastModifiedBy>User</cp:lastModifiedBy>
  <cp:lastPrinted>2002-03-07T00:09:00Z</cp:lastPrinted>
  <dcterms:modified xsi:type="dcterms:W3CDTF">2002-05-21T14:30:00Z</dcterms:modified>
  <cp:revision>5</cp:revision>
  <dc:subject/>
  <dc:title>Ð²Ø²Ò²ÚÜ²Æð</dc:title>
</cp:coreProperties>
</file>