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Ð²Ø²Ò²ÚÜ²¶Æð </w:t>
      </w:r>
    </w:p>
    <w:p>
      <w:pPr>
        <w:pStyle w:val="BodyText2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¨ ²Ù»ñÇÏ³ÛÇ ØÇ³óÛ³É Ü³Ñ³Ý·Ý»ñÇ ÙÇç¨ ³é¨ïñ³Ï³Ý Ñ³ñ³µ»ñáõÃÛáõÝÝ»ñÇ Ù³ëÇÝ</w:t>
      </w:r>
    </w:p>
    <w:p>
      <w:pPr>
        <w:pStyle w:val="Normal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eastAsia="Times Armenian" w:cs="Times Armenian" w:ascii="Times Armenian" w:hAnsi="Times Armenian"/>
          <w:sz w:val="26"/>
          <w:lang w:val="en-US"/>
        </w:rPr>
        <w:t xml:space="preserve">         </w:t>
      </w:r>
      <w:r>
        <w:rPr>
          <w:rFonts w:cs="Times Armenian" w:ascii="Times Armenian" w:hAnsi="Times Armenian"/>
          <w:sz w:val="26"/>
          <w:lang w:val="en-US"/>
        </w:rPr>
        <w:t>Ð³Û³ëï³ÝÇ Ð³Ýñ³å»ïáõÃÛáõÝÁ ¨ ²Ù»ñÇÏ³ÛÇ ØÇ³óÛ³É Ü³Ñ³Ý·Ý»ñÁ (³ÛëáõÑ»ïª ÏáÕÙ»ñ Ï³Ù ÏáÕÙ),</w:t>
      </w:r>
    </w:p>
    <w:p>
      <w:pPr>
        <w:pStyle w:val="BodyText3"/>
        <w:jc w:val="both"/>
        <w:rPr/>
      </w:pPr>
      <w:r>
        <w:rPr>
          <w:rFonts w:eastAsia="Times Armenian"/>
        </w:rPr>
        <w:t xml:space="preserve">          </w:t>
      </w:r>
      <w:r>
        <w:rPr/>
        <w:t>Ñ³ëÏ³Ý³Éáí, áñ »ñÏÏáÕÙ³ÝÇ ³é¨ïñÇ ½³ñ·³óáõÙÁ Ï³ñáÕ ¿ Ýå³ëï»É ³í»ÉÇ É³í ÷áËÁÙµéÝÙ³ÝÁ ¨ Ñ³Ù³·áñÍ³ÏóáõÃÛ³ÝÁ,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eastAsia="Times Armenian" w:cs="Times Armenian" w:ascii="Times Armenian" w:hAnsi="Times Armenian"/>
          <w:sz w:val="26"/>
          <w:lang w:val="en-US"/>
        </w:rPr>
        <w:t xml:space="preserve">            </w:t>
      </w:r>
      <w:r>
        <w:rPr>
          <w:rFonts w:cs="Times Armenian" w:ascii="Times Armenian" w:hAnsi="Times Armenian"/>
          <w:sz w:val="26"/>
          <w:lang w:val="en-US"/>
        </w:rPr>
        <w:t xml:space="preserve">Ñ³ßíÇ ³éÝ»Éáí ïÝï»ë³Ï³Ý í»ñ³Ï³½Ù³íáñÙ³Ý Ñ³Ù³ñ ³ÝÑñ³Å»ßï ³é¨ïñ³Ï³Ý Ñ³ñ³µ»ñáõÃÛáõÝÝ»ñÇ ÁÝ¹É³ÛÝÙ³Ý ¨ Ð³Û³ëï³ÝÇª ßáõÏ³Û³í³ñáõÃÛ³Ý íñ³ ÑÇÙÝí³Í ïÝï»ëáõÃÛ³Ý ½³ñ·³óÙ³Ý Ýå³ëï³íáñ å³ÛÙ³ÝÝ»ñÁ, </w:t>
      </w:r>
    </w:p>
    <w:p>
      <w:pPr>
        <w:pStyle w:val="TextBody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 </w:t>
      </w:r>
      <w:r>
        <w:rPr>
          <w:rFonts w:cs="Times Armenian" w:ascii="Times Armenian" w:hAnsi="Times Armenian"/>
          <w:sz w:val="26"/>
        </w:rPr>
        <w:t xml:space="preserve">Ñ³ßíÇ ³éÝ»Éáí, áñ ÎáÕÙ»ñÇ ÙÇç¨ ÁÝ¹É³ÛÝí³Í ³é¨ïñ³Ï³Ý Ñ³ñ³µ»ñáõÃÛáõÝÝ»ñÁ ÏÝå³ëï»Ý Ûáõñ³ù³ÝãÛáõñ ÎáÕÙÇ ÅáÕáíñ¹Ç µ³ñ»Ï»óáõÃÛ³ÝÁ ¨ ÏÙ»Í³óÝ»Ý Ñ³ñ·³ÝùÁ ¹»åÇ ³ßË³ï³íáñ Ù³ñ¹Ï³Ýóª ÙÇç³½·³ÛÝáñ»Ý Ñ³ëï³ïí³Í Çñ³íáõÝùÝ»ñÁ, </w:t>
      </w:r>
    </w:p>
    <w:p>
      <w:pPr>
        <w:pStyle w:val="TextBody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</w:t>
      </w:r>
      <w:r>
        <w:rPr>
          <w:rFonts w:cs="Times Armenian" w:ascii="Times Armenian" w:hAnsi="Times Armenian"/>
          <w:sz w:val="26"/>
        </w:rPr>
        <w:t>·Çï³Ïó»Éáí, áñ ²ØÜ-Ç ÁÝÏ»ñáõÃÛáõÝÝ»ñÇ, ù³Õ³ù³óÇÝ»ñÇ ¨ Ð³Û³ëï³ÝÇ Ï³½Ù³Ï»ñåáõÃÛáõÝÝ»ñÇ ÙÇç¨ ³é¨ïñ³Ï³Ý Ñ³ñ³µ»ñáõÃÛáõÝÝ»ñÇ ½³ñ·³óáõÙÁ ¨ áõÕÇÕ Ï³åÁ ÏÝå³ëï»Ý ³ÝÏ»ÕÍáõÃÛ³ÝÁ ¨ ÷áËÁÙµéÝÙ³ÝÁ,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eastAsia="Times Armenian" w:cs="Times Armenian" w:ascii="Times Armenian" w:hAnsi="Times Armenian"/>
          <w:sz w:val="26"/>
          <w:lang w:val="en-US"/>
        </w:rPr>
        <w:t xml:space="preserve">          </w:t>
      </w:r>
      <w:r>
        <w:rPr>
          <w:rFonts w:cs="Times Armenian" w:ascii="Times Armenian" w:hAnsi="Times Armenian"/>
          <w:sz w:val="26"/>
          <w:lang w:val="en-US"/>
        </w:rPr>
        <w:t>Ñ³ßíÇ ³éÝ»Éáí, áñ ïÝï»ë³Ï³Ý Ï³å»ñÁ ³ÝÑñ³Å»ßï ¨ Ï³ñ¨áñ ï³ññ»ñ »Ý Çñ»Ýó »ñÏÏáÕÙ Ñ³ñ³µ»ñáõÃÛáõÝÝ»ñÇ Ñ³Ù³ñ,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eastAsia="Times Armenian" w:cs="Times Armenian" w:ascii="Times Armenian" w:hAnsi="Times Armenian"/>
          <w:sz w:val="26"/>
          <w:lang w:val="en-US"/>
        </w:rPr>
        <w:t xml:space="preserve">          </w:t>
      </w:r>
      <w:r>
        <w:rPr>
          <w:rFonts w:cs="Times Armenian" w:ascii="Times Armenian" w:hAnsi="Times Armenian"/>
          <w:sz w:val="26"/>
          <w:lang w:val="en-US"/>
        </w:rPr>
        <w:t>í»ñ³Ñ³ëï³ï»Éáí Çñ»Ýó ó³ÝÏáõÃÛáõÝÁª ½³ñ·³óÝ»É ïÝï»ë³Ï³Ý Ñ³Ù³·áñÍ³ÏóáõÃÛáõÝÁª Ñ³Ù³Ó³ÛÝ 1975 Ãí³Ï³ÝÇ û·áëïáëÇ 1-ÇÝ Ð»ÉëÇÝÏÇáõÙ ÏÝùí³Í º½ñ³÷³ÏÇã ³ÏïÇ ëÏ½µáõÝùÝ»ñÇ ¨ ¹ñáõÛÃÝ»ñÇ ¨ ºíñáå³ÛáõÙ ²Ýíï³Ý·áõÃÛ³ÝÁ ¨ Ñ³Ù³·áñÍ³ÏóáõÃÛ³ÝÁ í»ñ³µ»ñáÕ ÏáÝý»ñ³ÝëÇ ³ÛÉ ÷³ëï³ÃÕÃ»ñÇ ¨ 1990 Ãí³Ï³ÝÇ Ù³ñï-³åñÇÉ ³ÙÇëÝ»ñÇÝ ´áÝÝáõÙ Ï³Û³ó³Íª ºíñáå³ÛáõÙ ïÝï»ë³Ï³Ý Ñ³Ù³·áñÍ³ÏóáõÃÛ³Ý ÏáÝý»ñ³ÝëÇ ÷³ëï³ÃÕÃ»ñÇ,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eastAsia="Times Armenian" w:cs="Times Armenian" w:ascii="Times Armenian" w:hAnsi="Times Armenian"/>
          <w:sz w:val="26"/>
          <w:lang w:val="en-US"/>
        </w:rPr>
        <w:t xml:space="preserve">          </w:t>
      </w:r>
      <w:r>
        <w:rPr>
          <w:rFonts w:cs="Times Armenian" w:ascii="Times Armenian" w:hAnsi="Times Armenian"/>
          <w:sz w:val="26"/>
          <w:lang w:val="en-US"/>
        </w:rPr>
        <w:t>Ñ³Ùá½í³Í ÉÇÝ»Éáí, áñ »ñÏáõ ÎáÕÙ»ñÇ ÙÇç¨ ³é¨ïñ³Ï³Ý Ñ³ñ³µ»ñáõÃÛáõÝÝ»ñÇ Ù³ëÇÝ Ñ³Ù³Ó³ÛÝ³·ÇñÁ ÏÍ³é³ÛÇ Ýñ³Ýó ÷áË³¹³ñÓ ß³Ñ»ñÇÝ, ¨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eastAsia="Times Armenian" w:cs="Times Armenian" w:ascii="Times Armenian" w:hAnsi="Times Armenian"/>
          <w:sz w:val="26"/>
          <w:lang w:val="en-US"/>
        </w:rPr>
        <w:t xml:space="preserve">          </w:t>
      </w:r>
      <w:r>
        <w:rPr>
          <w:rFonts w:cs="Times Armenian" w:ascii="Times Armenian" w:hAnsi="Times Armenian"/>
          <w:sz w:val="26"/>
          <w:lang w:val="en-US"/>
        </w:rPr>
        <w:t>ó³ÝÏ³Ý³Éáí ëï»ÕÍ»É ÙÇ ó³Ýó, áñÁ ÏËÃ³ÝÇ Ñ³ÛÏ³Ï³Ý Ï³½Ù³Ï»ñåáõÃÛáõÝÝ»ñÇ ¨ ²ØÜ-Ç ÁÝÏ»ñáõÃÛáõÝÝ»ñÇ ¨ ù³Õ³ù³óÇÝ»ñÇ ÙÇç¨ ³é¨ïñ³ÛÇÝ Ï³å»ñÇ ½³ñ·³óáõÙÝ áõ ÁÝ¹É³ÛÝáõÙÁ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lang w:val="en-US"/>
        </w:rPr>
      </w:pPr>
      <w:r>
        <w:rPr>
          <w:rFonts w:eastAsia="Times Armenian" w:cs="Times Armenian" w:ascii="Times Armenian" w:hAnsi="Times Armenian"/>
          <w:sz w:val="26"/>
          <w:lang w:val="en-US"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eastAsia="Times Armenian" w:cs="Times Armenian" w:ascii="Times Armenian" w:hAnsi="Times Armenian"/>
          <w:sz w:val="26"/>
          <w:lang w:val="en-US"/>
        </w:rPr>
        <w:t xml:space="preserve">        </w:t>
      </w:r>
      <w:r>
        <w:rPr>
          <w:rFonts w:cs="Times Armenian" w:ascii="Times Armenian" w:hAnsi="Times Armenian"/>
          <w:sz w:val="26"/>
          <w:lang w:val="en-US"/>
        </w:rPr>
        <w:t xml:space="preserve">Ñ³Ù³Ó³ÛÝáõÃÛ³Ý »Ý »Ï»É Ñ»ï¨Û³ÉÇ Ù³ëÇÝ. </w:t>
      </w:r>
    </w:p>
    <w:p>
      <w:pPr>
        <w:pStyle w:val="Normal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Heading1"/>
        <w:rPr>
          <w:b/>
          <w:b/>
        </w:rPr>
      </w:pPr>
      <w:r>
        <w:rPr>
          <w:b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FF0000"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  <w:t>²é³í»É µ³ñ»Ýå³ëï ³½·³ÛÇÝ ¨ ³ÝËïñ³Ï³ÝáõÃÛ³Ý é»ÅÇÙ</w:t>
      </w:r>
    </w:p>
    <w:p>
      <w:pPr>
        <w:pStyle w:val="Normal"/>
        <w:rPr>
          <w:rFonts w:ascii="Times Armenian" w:hAnsi="Times Armenian" w:cs="Times Armenian"/>
          <w:b/>
          <w:b/>
          <w:color w:val="FF0000"/>
          <w:sz w:val="26"/>
          <w:lang w:val="en-US"/>
        </w:rPr>
      </w:pPr>
      <w:r>
        <w:rPr>
          <w:rFonts w:cs="Times Armenian" w:ascii="Times Armenian" w:hAnsi="Times Armenian"/>
          <w:b/>
          <w:color w:val="FF0000"/>
          <w:sz w:val="26"/>
          <w:lang w:val="en-US"/>
        </w:rPr>
      </w:r>
    </w:p>
    <w:p>
      <w:pPr>
        <w:pStyle w:val="BodyTextIndent3"/>
        <w:rPr/>
      </w:pPr>
      <w:r>
        <w:rPr/>
        <w:t>1. Úáõñ³ù³ÝãÛáõñ ÎáÕÙ Ïïñ³Ù³¹ñÇ Çñ ï³ñ³ÍùáõÙ ³ñï³¹ñí³Í Ï³Ù ÙÛáõë ÎáÕÙÇ ï³ñ³Íù ³ñï³Ñ³Ýí³Í ³åñ³ÝùÝ»ñÇÝ áã å³Ï³ë Ýå³ëï³íáñ å³ÛÙ³ÝÝ»ñ, ù³Ý Ýñ³Ýù, áñáÝù ïñ³Ù³¹ñí»É »Ý áñ¨¿ »ññáñ¹ »ñÏñáõÙ ³ñï³¹ñí³Í Ï³Ù áñ¨¿ »ññáñ¹ »ñÏñÇ ï³ñ³ÍùÇó ³ñï³Ñ³Ýí³Í ÝÙ³Ý ³åñ³ÝùÝ»ñÇÝ, ³ÛÝ µáÉáñ Ñ³ñó»ñáõÙ, áñáÝù í»ñ³µ»ñáõÙ »Ý.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Ý»ñÙáõÍÙ³Ý Ï³Ù ³ñï³Ñ³ÝÙ³Ý íñ³ ¹ñí³Í µáÉáñ ï»ë³ÏÇ Ù³ùë³ïáõñù»ñÇÝ ¨ Ñ³ñÏ»ñÇÝª Ý»ñ³é»Éáí Ñ³ñÏ»ñÇ ·³ÝÓÙ³Ý   Ù»Ãá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µ) Ý»ñÙáõÍÙ³Ý ¨ ³ñï³Ñ³ÝÙ³Ý Ñ³Ù³ñ í×³ñÙ³Ý Ù»Ãá¹Ý»ñÇÝ ¨ ÝÙ³Ý í×³ñáõÙÝ»ñÇ ÙÇç³½·³ÛÇÝ ÷áË³Ýó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·) Ý»ñÙáõÍÙ³Ý ¨ ³ñï³Ñ³ÝÙ³Ý Ñ»ï Ï³åí³Í Ï³ÝáÝÝ»ñÇÝ áõ å³ßïáÝ³Ï³ÝáõÃÛáõÝÝ»ñÇÝª Ý»ñ³é»Éáí Ù³ùë³ÛÇÝ å³ñ½»óáõÙÝ»ñÇÝ, ÷áË³¹ñÙ³ÝÁ, å³Ñ»ëïÝ»ñÇÝ ¨ í»ñ³µ»éÝÙ³ÝÁ í»ñ³µ»ñáÕ Ï³ÝáÝÝ»ñÝ áõ å³ßïáÝ³Ï³Ý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¹) µáÉáñ ï»ë³ÏÇ Ñ³ñÏ»ñÇÝ, áñáÝù áõÕÕ³ÏÇ Ï³Ù ³ÝáõÕÕ³ÏÇ Ó¨áí ³éÝãíáõÙ »Ý Ý»ñÙáõÍí³Í ³åñ³ÝùÝ»ñÇÝ,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») Ý»ñùÇÝ ßáõÏ³ÛÇ ³åñ³ÝùÝ»ñÇ í³×³éùÇÝ, ·ÝÙ³ÝÁ, ÷áË³¹ñÙ³ÝÁ, µ³ßËÙ³ÝÁ, å³Ñ»ëï³íáñÙ³ÝÁ ¨ û·ï³·áñÍÙ³ÝÁ í»ñ³µ»ñáÕ Ï³ÝáÝÝ»ñÇÝ: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6"/>
          <w:lang w:val="en-US"/>
        </w:rPr>
        <w:t>2. Úáõñ³ù³ÝãÛáõñ ÎáÕÙ å»ïù ¿ ÁÝ¹áõÝÇ Çñ »ñÏñáõÙ ³ñï³¹ñí³Í Ï³Ù ÙÛáõë ÎáÕÙÇ ï³ñ³Íù Ý»ñÙáõÍí³Í ³åñ³ÝùÝ»ñÁ ³ÝËïñ³Ï³ÝáõÃÛ³Ý ëÏ½µáõÝùáíª</w:t>
      </w:r>
      <w:r>
        <w:rPr>
          <w:rFonts w:cs="Times Armenian" w:ascii="Times Armenian" w:hAnsi="Times Armenian"/>
          <w:color w:val="FF0000"/>
          <w:sz w:val="26"/>
          <w:lang w:val="en-US"/>
        </w:rPr>
        <w:t xml:space="preserve"> </w:t>
      </w:r>
      <w:r>
        <w:rPr>
          <w:rFonts w:cs="Times Armenian" w:ascii="Times Armenian" w:hAnsi="Times Armenian"/>
          <w:sz w:val="26"/>
          <w:lang w:val="en-US"/>
        </w:rPr>
        <w:t>ù³Ý³Ï³Ï³Ý ë³ÑÙ³Ý³÷³ÏáõÙÝ»ñÇ ¨ ³ñïáÝ³·ñÇ ßÝáñÑÙ³ÝÁ  Ñ³Ù³å³ï³ëË³Ý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3. Úáõñ³ù³ÝãÛáõñ ÎáÕÙ å»ïù ¿ Ñ³Ù³Ó³ÛÝÇ ³é³Ýó Ëïñ³Ï³ÝáõÃÛ³Ý Ý»ñÙáõÍ»É ÙÛáõë ÎáÕÙÇ ï³ñ³ÍùáõÙ ³ñï³¹ñí³Í ³åñ³ÝùÝ»ñÁª ÝÙ³Ý Ý»ñÙáõÍáõÙÝ»ñÇ í×³ñÙ³Ý Ñ³Ù³ñ ³ÝÑñ³Å»ßï ³ñï³ñÅáõÛÃÇ Ñ³Ù³å³ï³ëË³Ý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4. 1-ÇÝ, 2-ñ¹ ¨ 3-ñ¹ Ï»ï»ñÇ ¹ñáõÛÃÝ»ñÁ ãå»ïù ¿ ÏÇñ³éí»Ý.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³ÛÝ ³é³í»ÉáõÃÛáõÝÝ»ñÇ ÝÏ³ïÙ³Ùµ, áñáÝù ïñ³Ù³¹ñ»É ¿ ÎáÕÙ»ñÇó Ù»ÏÁ ÝÙ³Ý ÎáÕÙÇ` Ù³ùë³ÛÇÝ ÙÇáõÃÛ³ÝÁ Ï³Ù ³½³ï ³é¨ïñÇ ·áïáõÝ ÉÇÇñ³í ³Ý¹³Ù³Ïó»Éáõ ÑÇÙ³Ý íñ³,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µ) »ññáñ¹ »ñÏñÝ»ñÇÝª ë³ÑÙ³Ý³ÛÇÝ ïñ³ÝëåáñïÇ ¹Ûáõñ³óÙ³Ý Ñ³Ù³ñ ßÝáñÑí³Í ³é³í»ÉáõÃÛáõÝÝ»ñÇ ÝÏ³ïÙ³Ùµ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·)  ³é³í»ÉáõÃÛáõÝÝ»ñÇ ÝÏ³ïÙ³Ùµ, áñáÝù ïñ³Ù³¹ñí»É »Ý »ññáñ¹ »ñÏñÝ»ñÇÝª Áëï ²é¨ïñÇ ¨ ï³ñÇýÝ»ñÇ ÁÝ¹Ñ³Ýáõñ Ñ³Ù³Ó³ÛÝ³·ñÇ (GATT), ¨ ³ÛÝ ³é³í»ÉáõÃÛáõÝÝ»ñÇ ÝÏ³ïÙ³Ùµ, áñáÝù ïñ³Ù³¹ñíáõÙ »Ý ½³ñ·³óáÕ »ñÏñÝ»ñÇÝ` GATT-Ç ¨ ³ÛÉ ÙÇç³½·³ÛÇÝ Ñ³Ù³Ó³ÛÝ³·ñ»ñÇ Ý»ñùá, ¨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¹) ëáõÛÝ Ð³Ù³Ó³ÛÝ³·ñÇ 11-ñ¹ Ñá¹í³Íáí (ßáõÏ³ÛÇ ù³Ûù³ÛáõÙ) Ó»éÝ³ñÏí³Í ·áñÍáÕáõÃÛáõÝÝ»ñÇÝ: </w:t>
      </w:r>
    </w:p>
    <w:p>
      <w:pPr>
        <w:pStyle w:val="Normal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Heading1"/>
        <w:rPr>
          <w:b/>
          <w:b/>
        </w:rPr>
      </w:pPr>
      <w:r>
        <w:rPr>
          <w:b/>
        </w:rPr>
        <w:t>Ðá¹í³Í 2</w:t>
      </w:r>
    </w:p>
    <w:p>
      <w:pPr>
        <w:pStyle w:val="BodyText2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åñ³ÝùÝ»ñÇ ¨ Í³é³ÛáõÃÛáõÝÝ»ñÇ Ñ³Ù³ñ ßáõÏ³ÛÇ Ù³ïã»ÉÇáõÃÛ³Ý  ÝÏ³ïÙ³Ùµ ÁÝ¹Ñ³Ýáõñ å³ñï³íáñáõÃÛáõÝÝ»ñ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6"/>
          <w:lang w:val="en-US"/>
        </w:rPr>
        <w:t>1. ¶Çï³Ïó»Éáí ³é¨ïñ³Ï³Ý Ñ³ñ³µ»ñáõÃÛáõÝÝ»ñÇ ÷áËß³Ñ³í»ïáõÃÛáõÝÁ, ëáõÛÝ Ð³Ù³Ó³ÛÝ³·ñÇ ÑÇÙ³Ý íñ³ ¨ 1-ÇÝ Ñá¹í³ÍáõÙ ³ñï³Ñ³Ûïí³Í ³Ù»Ý³µ³ñ»Ýå³ëï ³½·³ÛÇÝ é»ÅÇÙÇÝ Ñ³Ù³å³ï³ëË³Ý, ÎáÕÙ»ñÁ, ÷áË³¹³ñÓáõÃÛ³Ý ÑÇÙ³Ý íñ³ ¨ ³é³Ýó íÝ³ë Ñ³ëóÝ»Éáõ »ññáñ¹ »ñÏñÇ Ñ»ï ÷áËÑ³ñ³µ»ñáõÃÛáõÝÝ»ñÇÝ, å»ïù ¿ Ù»Í³óÝ»Ý ÙÛáõë ÎáÕÙÇ ³åñ³ÝùÝ»ñÇ ¨ Í³é³ÛáõÃÛáõÝÝ»ñÇ ßáõÏ³ Ùáõïù ·áñÍ»Éáõ ÑÝ³ñ³íáñáõÃÛáõÝÁ ¨ »ñÏÏáÕÙ ³é¨ïñ³Ï³Ý ÑÝ³ñ³íáñáõÃÛáõÝÝ»ñÁª Ý»ñ³éÛ³É µ³½Ù³ÏáÕÙ µ³Ý³ÏóáõÃÛáõÝÝ»ñÇ ³ñ¹ÛáõÝùáõÙ ³é³ç³ó³Í ßáõÏ³ÛÇ</w:t>
      </w:r>
      <w:r>
        <w:rPr>
          <w:rFonts w:cs="Times Armenian" w:ascii="Times Armenian" w:hAnsi="Times Armenian"/>
          <w:color w:val="FF0000"/>
          <w:sz w:val="26"/>
          <w:lang w:val="en-US"/>
        </w:rPr>
        <w:t xml:space="preserve"> </w:t>
      </w:r>
      <w:r>
        <w:rPr>
          <w:rFonts w:cs="Times Armenian" w:ascii="Times Armenian" w:hAnsi="Times Armenian"/>
          <w:sz w:val="26"/>
          <w:lang w:val="en-US"/>
        </w:rPr>
        <w:t>ÑÇÙÝÙ³Ý</w:t>
      </w:r>
      <w:r>
        <w:rPr>
          <w:rFonts w:cs="Times Armenian" w:ascii="Times Armenian" w:hAnsi="Times Armenian"/>
          <w:color w:val="FF0000"/>
          <w:sz w:val="26"/>
          <w:lang w:val="en-US"/>
        </w:rPr>
        <w:t xml:space="preserve"> </w:t>
      </w:r>
      <w:r>
        <w:rPr>
          <w:rFonts w:cs="Times Armenian" w:ascii="Times Armenian" w:hAnsi="Times Armenian"/>
          <w:sz w:val="26"/>
          <w:lang w:val="en-US"/>
        </w:rPr>
        <w:t xml:space="preserve">ã³÷³ÝÇßÝ»ñÇ ·áÑ³óáõóÇã ³é³çÁÝÃ³óÁ: Ð³ßíÇ ³éÝ»Éáí í»ñáÑÇßÛ³ÉÁ ¨ ¹³ï»Éáí Ð³Û³ëï³ÝáõÙ ßáõÏ³Û³Ï³Ý Ù»Ë³ÝÇ½ÙÇ ½³ñ·³óÙ³Ý ³ñ¹ÛáõÝùÇó ¨ ²é¨ïñÇ ¨ ï³ñÇýÝ»ñÇ ÁÝ¹Ñ³Ýáõñ Ñ³Ù³Ó³ÛÝ³·ñÇ Ñ»ï ¹ñ³ ë»ñï ÷áËÑ³ñ³µ»ñáõÃÛáõÝÇóª ÑÝ³ñ³íáñáõÃÛáõÝÝ»ñ å»ïù ¿ ëï»ÕÍí»Ý ²ØÜ-áõÙ ³åñ³ÝùÝ»ñÇ ¨ Í³é³ÛáõÃÛáõÝÝ»ñÇ ÝÏ³ïÙ³Ùµ ³½·³ÛÇÝ é»ÅÇÙÁ ù³ÛÉ ³é ù³ÛÉ Ù»Í³óÝ»Éáõ Ñ³Ù³ñ: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 xml:space="preserve">2. ²åñ³ÝùÝ»ñÇ ¨ Í³é³ÛáõÃÛáõÝÝ»ñÇ ³é¨ïñÇ íñ³ å»ïù ¿ ³½¹»óáõÃÛáõÝ áõÝ»Ý³Ý Ð³Û³ëï³ÝÇ Ï³½Ù³Ï»ñåáõÃÛáõÝÝ»ñÇ ¨ ØÇ³óÛ³É Ü³Ñ³Ý·Ý»ñÇ ÁÝÏ»ñáõÃÛáõÝÝ»ñÇ ¨ ù³Õ³ù³óÇÝ»ñÇ ÙÇç¨ ÏÝùí³Í å³ÛÙ³Ý³·ñ»ñÁ, áñáÝù ÏÝùí»É »Ý Ç Ï³ï³ñáõÙÝ Ýñ³Ýó ³ÝÏ³Ë ³é¨ïñ³ÛÇÝ áñáßáõÙÝ»ñÇ ¨ ëáíáñ³Ï³Ý ³é¨ïñ³ÛÇÝ ùÝÝ³ñÏáõÙÝ»ñÇ ÑÇÙ³Ý íñ³, ûñÇÝ³Ïª ·ÝÇ, áñ³ÏÇ, ³é³ùÙ³Ý ¨ í×³ñÙ³Ý å³ÛÙ³ÝÝ»ñÇ ßáõñç: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ÎáÕÙ»ñÇó áã Ù»ÏÁ ãå»ïù ¿ å³Ñ³ÝçÇ Ï³Ù Ëñ³ËáõëÇ Ñ³ÛÏ³Ï³Ý Ï³½Ù³Ï»ñåáõÃÛáõÝÝ»ñÇ Ï³Ù ²ØÜ-Ç ù³Õ³ù³óÇÝ»ñÇ Ï³Ù ÁÝÏ»ñáõÃÛáõÝÝ»ñÇ Ý»ñ·ñ³íáõÙÁ ÷áË³Ý³ÏÙ³Ý Ï³Ù ³é¨ïñ³Ï³Ý ·áñÍ³ñùÝ»ñáõÙ: ²ÛÝáõ³Ù»Ý³ÛÝÇí, »Ã» ù³Õ³ù³óÇÝ»ñÁ, ÁÝÏ»ñáõÃÛáõÝÝ»ñÁ Ï³Ù Ï³½Ù³Ï»ñåáõÃÛáõÝÝ»ñÁ áñáß»Ý í»ñëÏë»É ³é¨ïñ³Ï³Ý ·áñÍáÕáõÃÛáõÝÝ»ñ, ÎáÕÙ»ñÁ å»ïù ¿ Ëñ³Ëáõë»Ý Çñ»Ýó ·áñÍ³ñùÝ»ñÇ ¹Ûáõñ³óÙ³Ý Ñ³Ù³ñ ³ÙµáÕç ³ÝÑñ³Å»ßï ï»Õ»ÏáõÃÛ³Ùµ ÙÇÙÛ³Ýó ³å³ÑáíáõÙÁ: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6"/>
          <w:lang w:val="en-US"/>
        </w:rPr>
        <w:t>4.  Úáõñ³ù³ÝãÛáõñ ÎáÕÙ å»ïù ¿ ÁÝ¹áõÝÇ ÙÛáõë ÎáÕÙÇ ï³ñ³ÍùÇó Ý»ñÙáõÍí³Í ³åñ³ÝùÝ»ñÁ ÝáõÛÝ µ³ñ»Ýå³ëï å³ÛÙ³ÝÝ»ñáõÙ, áñáÝóáí Ý³ ÁÝ¹áõÝáõÙ ¿ ÙÇ áñ¨¿ »ññáñ¹ »ñÏñáõÙ ³ñï³¹ñí³Í ³åñ³ÝùÝ»ñª Ï³åí³Í ï»ËÝÇÏ³Ï³Ý ã³÷áñáßÇãÝ»ñÇ ¨ ëï³Ý¹³ñïÝ»ñÇ Ñ»ïª Ý»ñ³é»Éáí ëïáõ·áõÙÁ ¨ Ñ³í³ëï³·ÇñÁ: ²ÛÝáõÑ»ï¨ ÎáÕÙ»ñÁ å»ïù ¿ »ñ³ßË³íáñ»Ý, áñ ÝÙ³Ý ï»ËÝÇÏ³Ï³Ý ã³÷áñáßÇãÝ»ñÝ áõ ëï³Ý¹³ñïÝ»ñÁ Ý³Ë³å³ïñ³ëïí³Í, Ñ³ñÙ³ñ»óí³Í Ï³Ù ÏÇñ³éí³Í ã»Ý Ëïñ³Ï³ÝáõÃÛ³Ý Ó¨áí</w:t>
      </w:r>
      <w:r>
        <w:rPr>
          <w:rFonts w:cs="Times Armenian" w:ascii="Times Armenian" w:hAnsi="Times Armenian"/>
          <w:color w:val="FF0000"/>
          <w:sz w:val="26"/>
          <w:lang w:val="en-US"/>
        </w:rPr>
        <w:t xml:space="preserve"> </w:t>
      </w:r>
      <w:r>
        <w:rPr>
          <w:rFonts w:cs="Times Armenian" w:ascii="Times Armenian" w:hAnsi="Times Armenian"/>
          <w:sz w:val="26"/>
          <w:lang w:val="en-US"/>
        </w:rPr>
        <w:t>»ñÏÏáÕÙ ³é¨ïñÇ Ñ³Ù³ñ ËáãÁÝ¹áïÝ»ñ ëï»ÕÍ»Éáõ Ï³Ù Ñ³Ûñ»Ý³Ï³Ý ³é¨ïáõñÁ å³ßïå³Ý»Éáõ Ýå³ï³Ïáí:</w:t>
      </w:r>
    </w:p>
    <w:p>
      <w:pPr>
        <w:pStyle w:val="Normal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Heading1"/>
        <w:rPr>
          <w:b/>
          <w:b/>
        </w:rPr>
      </w:pPr>
      <w:r>
        <w:rPr>
          <w:b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  <w:t>²é¨ïñÇ ÁÝ¹É³ÛÝáõÙÁ ¨ ËÃ³ÝáõÙÁ</w:t>
      </w:r>
    </w:p>
    <w:p>
      <w:pPr>
        <w:pStyle w:val="TextBody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i/>
          <w:i/>
          <w:sz w:val="26"/>
        </w:rPr>
      </w:pPr>
      <w:r>
        <w:rPr>
          <w:rFonts w:cs="Times Armenian" w:ascii="Times Armenian" w:hAnsi="Times Armenian"/>
          <w:sz w:val="26"/>
        </w:rPr>
        <w:t>1.  ÎáÕÙ»ñÁ Ñ³ëï³ïáõÙ »Ý ³åñ³ÝùÝ»ñÇ ¨ Í³é³ÛáõÃÛáõÝ»ñÇ ³é¨ïñÇ ÁÝ¹É³ÛÝÙ³Ý Çñ»Ýó ó³ÝÏáõÃÛáõÝÁ ëáõÛÝ Ð³Ù³Ó³ÛÝ³·ñÇ ¹ñáõÛÃÝ»ñÇÝ Ñ³Ù³å³ï³ëË³Ý: Üñ³Ýù å»ïù ¿ Ñ³Ù³å³ï³ëË³Ý ÙÇçáóÝ»ñ Ó»éÝ³ñÏ»Ý ³åñ³ÝùÝ»ñÇ ¨ Í³é³ÛáõÃÛáõÝÝ»ñÇ ÷áË³Ý³ÏáõÙÁ ËÃ³Ý»Éáõ ¨ ¹Ûáõñ³óÝ»Éáõ Ñ³Ù³ñ ¨ ³å³Ñáí»Ý Ýå³ëï³íáñ å³ÛÙ³ÝÝ»ñ ØÇ³óÛ³É Ü³Ñ³Ý·Ý»ñÇ ù³Õ³ù³óÇÝ»ñÇ áõ ÁÝÏ»ñáõÃÛáõÝÝ»ñÇ ¨ Ñ³ÛÏ³Ï³Ý Ï³½Ù³Ï»ñåáõÃÛáõÝÝ»ñÇ ÙÇç¨ ³é¨ïñ³ÛÇÝ Ñ³ñ³µ»ñáõÃÛáõÝÝ»ñÇ »ñÏ³ñ³Å³ÙÏ»ï ½³ñ·³óÙ³Ý Ñ³Ù³ñ: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2.  ÎáÕÙ»ñÁ å»ïù ¿ Ñ³Ù³å³ï³ëË³Ý ù³ÛÉ»ñ Ó»éÝ³ñÏ»Ý ³é¨ïñ³Ï³Ý Ï³å»ñÇ ÁÝ¹É³ÛÝáõÙÁ ËÃ³Ý»Éáõ Ñ³Ù³ñª áõÝ»Ý³Éáí ³é¨ïáõñÁ ½³ñ·³óÝ»Éáõ Ñ»é³ÝÏ³ñ: ²Ûë ¹»åùáõÙ  Ñ³ÛÏ³Ï³Ý ÎáÕÙÝ ³ÏÝÏ³ÉáõÙ ¿, áñ ëáõÛÝ Ð³Ù³Ó³ÛÝ³·ñÇ Å³ÙÏ»ïÇ ÁÝÃ³óùáõÙ Ñ³ÛÏ³Ï³Ý Ï³½Ù³Ï»ñåáõÃÛáõÝÝ»ñÁ ÏÙ»Í³óÝ»Ý ØÇ³óÛ³É Ü³Ñ³Ý·Ý»ñáõÙ ³åñ³ÝùÝ»ñÇ ¨ Í³é³ÛáõÃÛáõÝÝ»ñÇ Çñ»Ýó å³ïí»ñÝ»ñÁ, ÙÇÝã¹»é ³Ù»ñÇÏÛ³Ý ÎáÕÙÁ Ï³ÝËáñáßáõÙ ¿, áñ ëáõÛÝ Ð³Ù³Ó³ÛÝ³·ñÇ ³ñ¹ÛáõÝ³í»ïáõÃÛáõÝÁ ÏÉÇÝÇ Ð³Û³ëï³ÝÇó ²ØÜ-Ç ù³Õ³ù³óÇÝ»ñÇ ¨ ÁÝÏ»ñáõÃÛáõÝÝ»ñÇ ÏáÕÙÇó ³åñ³ÝùÝ»ñÇ ¨ Í³é³ÛáõÃÛáõÝÝ»ñÇ Ó»éù µ»ñÙ³Ý ËÃ³ÝáõÙÁ: Æ í»ñçá ÎáÕÙ»ñÁ ÏÑñ³ï³ñ³Ï»Ý ëáõÛÝ Ð³Ù³Ó³ÛÝ³·ÇñÁ ¨ ÏÑ³í³ëïÇ³óÝ»Ý, áñ ³ÛÝ Ù³ïã»ÉÇ ¿ ß³Ñ³·ñ·Çé µáÉáñ ÏáÕÙ»ñÇ Ñ³Ù³ñ: 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3. ÎáÕÙ»ñÁ å»ïù ¿ Ëñ³Ëáõë»Ý »ñÏáõ »ñÏñÝ»ñÇ ß³Ñ³·ñ·Çé ù³Õ³ù³óÇÝ»ñÇÝ, ÁÝÏ»ñáõÃÛáõÝÝ»ñÇÝ ¨ Ï³½Ù³Ï»ñåáõÃÛáõÝÝ»ñÇÝ Ù»ù»Ý³ßÇÝáõÃÛ³Ý, ë³ñù³íáñáõÙÝ»ñÇ ¨ ï»ËÝáÉá·Ç³Ý»ñÇ áÉáñïáõÙ ³é¨ïñÇ ÁÝ¹É³ÛÝÙ³Ý Ñ³Ù³ñª Ý»ñ³é»Éáí ÝÙ³Ý ³åñ³ÝùÝ»ñÇ ³é¨ïñÇ Ñ³Ù³ñ ýÇÝ³Ýë³Ï³Ý µ³ñ»Ýå³ëï å³ÛÙ³ÝÝ»ñÇ ëï»ÕÍáõÙÁ: </w:t>
      </w:r>
    </w:p>
    <w:p>
      <w:pPr>
        <w:pStyle w:val="TextBody"/>
        <w:ind w:firstLine="720"/>
        <w:jc w:val="both"/>
        <w:rPr/>
      </w:pPr>
      <w:r>
        <w:rPr>
          <w:rFonts w:cs="Times Armenian" w:ascii="Times Armenian" w:hAnsi="Times Armenian"/>
          <w:sz w:val="26"/>
        </w:rPr>
        <w:t>4. Úáõñ³ù³ÝãÛáõñ ÎáÕÙ å»ïù ¿ ËÃ³ÝÇ ¨ ¹Ûáõñ³óÝÇ Çñ ï³ñ³ÍùáõÙ ¨ ÙÛáõë ÎáÕÙÇ ï³ñ³ÍùáõÙ ³é¨ïáõñÁ ËÃ³ÝáÕ ÙÇçáó³éáõÙÝ»ñÇ ³ÝóÏ³óáõÙÁ</w:t>
      </w:r>
      <w:r>
        <w:rPr>
          <w:rFonts w:cs="Times Armenian" w:ascii="Times Armenian" w:hAnsi="Times Armenian"/>
          <w:color w:val="FF0000"/>
          <w:sz w:val="26"/>
        </w:rPr>
        <w:t>,</w:t>
      </w:r>
      <w:r>
        <w:rPr>
          <w:rFonts w:cs="Times Armenian" w:ascii="Times Armenian" w:hAnsi="Times Armenian"/>
          <w:sz w:val="26"/>
        </w:rPr>
        <w:t xml:space="preserve"> ÇÝãå»ë, ûñÇÝ³Ïª ïáÝ³í³×³éÝ»ñ, óáõó³Ñ³Ý¹»ëÝ»ñ, Íñ³·ñ»ñÇ Ùß³ÏáõÙÝ»ñ ¨ ë»ÙÇÝ³ñÝ»ñ: ÜÙ³Ý³å»ë Ûáõñ³ù³ÝãÛáõñ ÎáÕÙ å»ïù ¿ ËÃ³ÝÇ ¨ ¹Ûáõñ³óÝÇ Çñ Ñ³Ù³å³ï³ëË³Ý ù³Õ³ù³óÇÝ»ñÇ, ÁÝÏ»ñáõÃÛáõÝÝ»ñÇ ¨ Ï³½Ù³Ï»ñåáõÃÛáõÝÝ»ñÇ Ù³ëÝ³ÏóáõÃÛáõÝÁ ³Û¹ ÙÇçáó³éáõÙÝ»ñáõÙ: Ð³Ù³Ó³ÛÝ Çñ»Ýó ï³ñ³ÍùÝ»ñáõÙ ·áñÍáÕ ûñ»Ýë¹ñáõÃÛáõÝÝ»ñÇª ÎáÕÙ»ñÁ Ù³ùë³ïáõñùÇó Ï³½³ï»Ý ÝÙ³Ý ÙÇçáó³éáõÙÝ»ñÇ ÁÝÃ³óùáõÙ û·ï³·áñÍÙ³Ý Ñ³Ù³ñ Ý³Ë³ï»ëí³Íª Ý»ñÙáõÍíáÕ µáÉáñ Çñ»ñÁ ¨ ³åñ³ÝùÝ»ñÁª å³ÛÙ³Ýáí, áñ ÝÙ³Ý Çñ»ñÁ ãå»ïù ¿ í³×³éí»Ý Ï³Ù ³ÛÉ Ï»ñå ÷áË³Ý³Ïí»Ý:     </w:t>
      </w:r>
    </w:p>
    <w:p>
      <w:pPr>
        <w:pStyle w:val="TextBody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³é³í³ñáõÃÛ³Ý ³é¨ïñ³ÛÇÝ Ï³éáõÛóÝ»ñÁ</w:t>
      </w:r>
    </w:p>
    <w:p>
      <w:pPr>
        <w:pStyle w:val="TextBody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numPr>
          <w:ilvl w:val="0"/>
          <w:numId w:val="9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Úáõñ³ù³ÝãÛáõñ ÎáÕÙ å»ïù ¿ ÃáõÛÉ³ïñÇ Ï³é³í³ñáõÃÛ³Ý ³é¨ïñ³ÛÇÝ Ï³éáõÛóÝ»ñÇÝª áõÕÕ³ÏÇáñ»Ý ³ßË³ï³ÝùÇ í»ñóÝ»É ÑÛáõñÁÝÏ³É »ñÏñÇ ù³Õ³ù³óÇÝ»ñÇÝ  ¨, ûï³ñ»ñÏñ³óÇÝ»ñÇ ÙáõïùÇ ¨ µÝ³ÏáõÃÛ³Ý Çñ ûñ»ÝùÝ»ñÇ ¨ ÁÝÃ³ó³Ï³ñ·»ñÇ Ñ³Ù³Ó³ÛÝª »ññáñ¹ »ñÏñÇ ù³Õ³ù³óÇÝ»ñÇÝ:</w:t>
      </w:r>
    </w:p>
    <w:p>
      <w:pPr>
        <w:pStyle w:val="TextBody"/>
        <w:numPr>
          <w:ilvl w:val="0"/>
          <w:numId w:val="9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Úáõñ³ù³ÝãÛáõñ ÎáÕÙ å»ïù ¿ »ñ³ßË³íáñÇ ÑÛáõñÁÝÏ³É »ñÏñÇ ù³Õ³ù³óÇÝ»ñÇ ³ÝËáãÁÝ¹áï ÙáõïùÁ ¹»åÇ ÙÛáõë ÎáÕÙÇ Ï³é³í³ñáõÃÛ³Ý ³é¨ïñ³ÛÇÝ Ï³éáõÛóÝ»ñ: </w:t>
      </w:r>
    </w:p>
    <w:p>
      <w:pPr>
        <w:pStyle w:val="TextBody"/>
        <w:numPr>
          <w:ilvl w:val="0"/>
          <w:numId w:val="9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Úáõñ³ù³ÝãÛáõñ ÎáÕÙ å»ïù ¿ Ëñ³ËáõëÇ Çñ »ñÏñÇ ù³Õ³ù³óÇÝ»ñÇ, ÁÝÏ»ñáõÃÛáõÝÝ»ñÇ ¨ Ï³½Ù³Ï»ñåáõÃÛáõÝÝ»ñÇ Ù³ëÝ³ÏóáõÃÛáõÝÁ Çñ Ï³é³í³ñáõÃÛ³Ý ³é¨ïñ³ÛÇÝ Ï³éáõÛóÝ»ñÇ ·áñÍáõÝ»áõÃÛ³ÝÁ Ñ³ïÏ³å»ë ÝÙ³Ý ³é¨ïñ³Ï³Ý Ï³éáõÛóÝ»ñÇ Ý³Ë³¹ñÛ³ÉÝ»ñÇ ÑÇÙ³Ý íñ³ Ï³Û³ó³Í  ÙÇçáó³éáõÙÝ»ñÇ Ñ³Ù³å³ï³ëË³Ý:</w:t>
      </w:r>
    </w:p>
    <w:p>
      <w:pPr>
        <w:pStyle w:val="TextBody"/>
        <w:numPr>
          <w:ilvl w:val="0"/>
          <w:numId w:val="9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Úáõñ³ù³ÝãÛáõñ ÎáÕÙ å»ïù ¿ Ýå³ëï³íáñ å³ÛÙ³ÝÝ»ñ ëï»ÕÍÇ ÙÛáõë ÎáÕÙÇ Ï³é³í³ñáõÃÛ³Ý ³é¨ïñ³Ï³Ý Ï³éáõÛóÝ»ñÇ ³ÝÓÝ³Ï³½ÙÇ  Ñ³Ù³ñ, áñå»ë½Ç ÁÝ¹áõÝÇ »ñÏñÇ å³ßïáÝÛ³Ý»ñÇÝ ¨° å»ï³Ï³Ý, ¨° ÙÛáõë Ù³Ï³ñ¹³ÏÝ»ñáõÙ, å»ï³Ï³Ý Ó»éÝ³ñÏáõÃÛáõÝÝ»ñÇ, Ï³éáõÛóÝ»ñÇ, ûï³ñ»ñÏñÛ³ ³é¨ïñ³Ï³Ý Ï³½Ù³Ï»ñåáõÃÛáõÝÝ»ñÇ, Ñ³Ù³ï»Õ Ó»éÝ³ñÏáõÃÛáõÝÝ»ñÇ ¨ ³ÛÉ Ï³½Ù³Ï»ñåáõÃÛáõÝÝ»ñÇ Ý»ñÏ³Û³óáõóÇãÝ»ñÇÝ:</w:t>
      </w:r>
    </w:p>
    <w:p>
      <w:pPr>
        <w:pStyle w:val="TextBody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5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¶áñÍ³ñ³ñáõÃÛ³Ý ¹Ûáõñ³óáõÙ</w:t>
      </w:r>
    </w:p>
    <w:p>
      <w:pPr>
        <w:pStyle w:val="TextBody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numPr>
          <w:ilvl w:val="0"/>
          <w:numId w:val="6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Úáõñ³ù³ÝãÛáõñ ÎáÕÙ å»ïù ¿ ÃáõÛÉ³ïñÇ Çñ ï³ñ³ÍùáõÙ ÑÇÙÝ»É ÙÛáõë ÎáÕÙÇ ÁÝÏ»ñáõÃÛáõÝÝ»ñÇ ¨ Ï³½Ù³Ï»ñåáõÃÛáõÝÝ»ñÇ ³é¨ïñ³Ï³Ý Ý»ñÏ³Û³óáõóãáõÃÛáõÝÝ»ñ ¨ å»ïù ¿ ïñ³Ù³¹ñÇ ³Û¹ Ý»ñÏ³Û³óáõóãáõÃÛáõÝÝ»ñÇÝ áã å³Ï³ë µ³ñ»Ýå³ëï å³ÛÙ³ÝÝ»ñ, ù³Ý  »ññáñ¹ »ñÏñÇ ÁÝÏ»ñáõÃÛáõÝÝ»ñÇ ¨ Ï³½Ù³Ï»ñåáõÃÛáõÝÝ»ñÇ ³é¨ïñ³Ï³Ý Ý»ñÏ³Û³óáõóãáõÃÛáõÝÝ»ñÇÝ: ºÃ» ÎáÕÙ»ñÇó áñ¨¿ Ù»ÏÁ Ñ³í³ï³ñÙ³·ñÇ ³é¨ïñ³Ï³Ý Ý»ñÏ³Û³óáõóãáõÃÛáõÝÝ»ñÁ, ³Û¹ ÎáÕÙÁ å»ïù ¿ ëÏëÇ ³ñ³·³óí³Í Ñ³í³ï³ñÙ³·ñÙ³Ý ·áñÍÁÝÃ³ó: ²Û¹ ÁÝÃ³ó³Ï³ñ·Ç ÁÝÃ³óùáõÙ Ï»ÝïñáÝ³Ï³Ý Ñ³í³ï³ñÙ³·ñáÕ å³ßïáÝÛ³Ý å»ïù ¿ Ó·ïÇ ×Ç·»ñ ·áñÍ³¹ñ»É Ñ³í³ï³ñÙ³·ñÙ³Ý Ñ³Ù³ñ ËÝ¹ñ³·ñÇ ùÝÝ³ñÏÙ³Ý Ñ³Ù³ñ  ¨ ¹ñ³Ï³Ý áñáßáõÙ Ï³Û³óÝ»Éáõ ¹»åùáõÙ ÃáÕ³ñÏÇ Ñ³í³ï³ñÙ³·ñÙ³Ý Ñ³í³ëï³·Çñ ÙÛáõë ÎáÕÙÇ ³é¨ïñ³Ï³Ý Ý»ñÏ³Û³óáõóÇãÝ»ñÇ Ñ³Ù³ñ ³Û¹ ËÝ¹ñ³·ñÇ Ý»ñÏ³Û³óáõÙÇó Ñ»ïá 60 ûñí³ ÁÝÃ³óùáõÙ: Ð³í³ï³ñÙ³·ñÙ³Ý ·áñÍÁÝÃ³óÁ å»ïù ¿ Ï³ï³ñíÇ Ñ³í³ï³ñÙ³·ñáÕ ÎáÕÙÇª ßáõÏ³ÛáõÙ ³ñ¹»Ý ·áñÍáÕ ÁÝÏ»ñáõÃÛáõÝÝ»ñÇ, Ýáñ³ÙáõïÝ»ñÇ ¨ ÷áùñ ÁÝÏ»ñáõÃÛáõÝÝ»ñÇ Ù³ëÝ³ÏóáõÃÛáõÝÁ ßáõÏ³ÛÇÝ Ù»Í³óÝ»Éáõ Ýå³ï³Ïáí: ì»ñáÑÇßÛ³É ÁÝÃ³ó³Ï³ñ·áí Ñ³í³ï³ñÙ³·ñí³Í ÎáÕÙÇ ³é¨ïñ³Ï³Ý Ý»ñÏ³Û³óáõóÇãÝ»ñÇÝ å»ïù ¿ ïñíÇ áã å³Ï³ë µ³ñ»Ýå³ëï é»ÅÇÙ, ù³Ý »ññáñ¹ »ñÏñÇ Ñ³í³ï³ñÙ³·ñí³Í ³é¨ïñ³Ï³Ý Ý»ñÏ³Û³óáõóãáõÃÛáõÝÝ»ñÇ é»ÅÇÙÝ ¿, ÙÇ³ÛÝ Ã» ·ñ³ë»ÝÛ³ÏÇ ¨ µÝ³Ïí»Éáõ í³ÛñÇ ï»Õ³¹ñÙ³Ý Ñ³ñóáõÙ Ýñ³Ýó ãå»ïù ¿ û·ÝÇ Ñ³í³ï³ñÙ³·ñáÕ ÎáÕÙÁ: </w:t>
      </w:r>
    </w:p>
    <w:p>
      <w:pPr>
        <w:pStyle w:val="TextBody"/>
        <w:numPr>
          <w:ilvl w:val="0"/>
          <w:numId w:val="6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Úáõñ³ù³ÝãÛáõñ ÎáÕÙ ÙÛáõë ÎáÕÙÇ ³é¨ïñ³Ï³Ý Ý»ñÏ³Û³óáõóÇãÝ»ñÇÝ å»ïù ¿ ïñ³Ù³¹ñÇ Ñ³í³ë³ñ ¨ µ³í³ñ³ñ é»ÅÇÙª Ýñ³Ýó ·áñÍáÕáõÃÛáõÝÝ»ñÇ Õ»Ï³í³ñÙ³ÝÁ Ñ³Ù³å³ï³ëË³Ý:</w:t>
      </w:r>
    </w:p>
    <w:p>
      <w:pPr>
        <w:pStyle w:val="TextBody"/>
        <w:numPr>
          <w:ilvl w:val="0"/>
          <w:numId w:val="6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Úáõñ³ù³ÝãÛáõñ ÎáÕÙ å»ïù ¿ ÃáõÛÉ ï³ ÙÛáõë ÎáÕÙÇ ³é¨ïñ³Ï³Ý Ý»ñÏ³Û³óáõóãáõÃÛáõÝÝ»ñÇÝª Ý»ñÙáõÍ»É ¨ û·ï³·áñÍ»É ·ñ³ë»ÝÛ³Ï ¨ ³ÛÉ ë³ñù³íáñáõÙÝ»ñ, ûñÇÝ³Ïª ·ñ³Ù»ù»Ý³Ý»ñ, å³ï×»Ý³Ñ³ÝÙ³Ý Ù»ù»Ý³Ý»ñ, Ñ³Ù³Ï³ñ·ÇãÝ»ñ ¨ ï»É»ý³ùëÇ Ù»ù»Ý³Ý»ñª ÝáñÙ³É ³é¨ïñ³Ï³Ý ·áñÍáõÝ»áõÃÛ³ÝÁ Ñ³Ù³å³ï³ëË³Ýª Ï³åí³Í ÎáÕÙÇ ï³ñ³ÍùáõÙ áõÝ»ó³Í Ýñ³ ·áñÍáõÝ»áõÃÛ³Ý Õ»Ï³í³ñÙ³Ý Ñ»ï: 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Times Armenian" w:ascii="Times Armenian" w:hAnsi="Times Armenian"/>
          <w:sz w:val="26"/>
        </w:rPr>
        <w:t>Úáõñ³ù³ÝãÛáõñ ÎáÕÙ, ³ÝËïñ³Ï³ÝáõÃÛ³Ý ¨ ³ÝËïñ³Ï³Ý ·Ý»ñÇ íñ³ (»Ã» ÝÙ³Ý ·Ý»ñÁ Ñ³ëï³ïí»É Ï³Ù í»ñ³ÑëÏíáõÙ »Ý Ï³é³í³ñáõÃÛ³Ý ÏáÕÙÇó) ÑÇÙÝí»Éáí,  å»ïù ¿ ÃáõÛÉ³ïñÇ ÙÛáõë ÎáÕÙÇ ³é¨ïñ³Ï³Ý Ý»ñÏ³Û³óáõóãáõÃÛáõÝÝ»ñÇÝª  Ó»éù µ»ñ»É ·ñ³ë»ÝÛ³Ï³ÛÇÝ ï³ñ³Íù ¨ Ï»Ýó³Õ³ÛÇÝ Ñ³ñÙ³ñáõÃÛáõÝÝ»ñ, ÇÝãå»ë Ý³¨ û·ïí»É</w:t>
      </w:r>
      <w:r>
        <w:rPr>
          <w:rFonts w:cs="Times Armenian" w:ascii="Times Armenian" w:hAnsi="Times Armenian"/>
          <w:color w:val="FF0000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 xml:space="preserve">Ñ»é³Ñ³Õáñ¹³ÏóáõÃÛáõÝÇó, ÙáõÝÇóÇå³É ¨ Ñ³ë³ñ³Ï³Ï³Ý Í³é³ÛáõÃÛáõÝÝ»ñÇó: </w:t>
      </w:r>
    </w:p>
    <w:p>
      <w:pPr>
        <w:pStyle w:val="TextBody"/>
        <w:numPr>
          <w:ilvl w:val="0"/>
          <w:numId w:val="6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Úáõñ³ù³ÝãÛáõñ ÎáÕÙ å»ïù ¿ ÃáõÛÉ³ïñÇ Çñ ï³ñ³ÍùáõÙ ÑÇÙÝí³Í ³é¨ïñ³Ï³Ý Ý»ñÏ³Û³óáõóãáõÃÛáõÝÝ»ñÇÝª ³ßË³ï³ÝùÇ ÁÝ¹áõÝ»É »ñÏáõ ÎáÕÙ»ñÇ »ñÏñÝ»ñÇ Ï³Ù Ù»Ï ³ÛÉ »ñÏñÇ ù³Õ³ù³óÇÝ»ñÇÝ ¨ í³ñÓ³ïñ»É ³ßË³ïáÕÝ»ñÇÝ ³ßË³ï³Ýù³ÛÇÝ å³ÛÙ³ÝÝ»ñáí ¨ ³ÛÝ ¹ñ³Ùáí, áñÁ Ñ³Ù³Ó³ÛÝ»óí³Í ¿ »ñÏáõ ÎáÕÙ»ñÇ ÙÇç¨ª ïíÛ³É ÎáÕÙÇ Ýí³½³·áõÛÝ ³ßË³ï³í³ñÓÇ ûñ»ÝùÇÝ Ñ³Ù³å³ï³ëË³Ý: </w:t>
      </w:r>
    </w:p>
    <w:p>
      <w:pPr>
        <w:pStyle w:val="TextBody"/>
        <w:numPr>
          <w:ilvl w:val="0"/>
          <w:numId w:val="6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Úáõñ³ù³ÝãÛáõñ ÎáÕÙ å»ïù ¿ ÃáõÛÉ³ïñÇ ÙÛáõë ÎáÕÙÇ »ñÏñÇ ù³Õ³ù³óÇÝ»ñÇÝ,  ÁÝÏ»ñáõÃÛáõÝÝ»ñÇÝ ¨ Ï³½Ù³Ï»ñåáõÃÛáõÝÝ»ñÇÝª ·áí³½¹»É Çñ»Ýó ³åñ³ÝùÝ»ñÁ ¨ Í³é³ÛáõÃÛáõÝÝ»ñÁª ³) ½³Ý·í³Í³ÛÇÝ Éñ³ïíáõÃÛ³Ý ÙÇçáóÝ»ñÇ Ñ»ï áõÕÇÕ Ñ³Ù³Ó³ÛÝáõÃÛ³Ùµª Ý»ñ³éÛ³É Ñ»éáõëï³ï»ëáõÃÛáõÝÁ, é³¹ÇáÝ, ïå³·ñáõÃÛáõÝÁ ¨ Ñ³Ûï³ñ³ñáõÃÛáõÝÝ»ñÇ ï³Ëï³ÏÁ,  ¨ µ) áõÕÇÕ ÷áëïáíª Ý»ñ³éÛ³É ïíÛ³É ù³Õ³ù³óáõÝ, ÁÝÏ»ñáõÃÛ³ÝÁ Ï³Ù Ï³½Ù³Ï»ñåáõÃÛ³ÝÁ Ý³Ë³å»ë Ñ³ëó»³·ñí³Í ù³ñï»ñÁ ¨ Ïóí³Í Ý³Ù³ÏÝ»ñÁ:</w:t>
      </w:r>
    </w:p>
    <w:p>
      <w:pPr>
        <w:pStyle w:val="TextBody"/>
        <w:numPr>
          <w:ilvl w:val="0"/>
          <w:numId w:val="6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Úáõñ³ù³ÝãÛáõñ ÎáÕÙ å»ïù ¿ ÃáõÛÉ³ïñÇ ÙÛáõë ÎáÕÙÇ ù³Õ³ù³óÇÝ»ñÇÝ, ÁÝÏ»ñáõÃÛáõÝÝ»ñÇÝ ¨ Ï³½Ù³Ï»ñåáõÃÛáõÝÝ»ñÇÝª Õ»Ï³í³ñ»É ßáõÏ³Û³í³ñ³Ï³Ý Ñ»ï³½áïáõÃÛáõÝÝ»ñÁ Çñ ï³ñ³ÍùáõÙ áõÕÕ³ÏÇ Ï³Ù å³ÛÙ³Ý³·ñÇ ÙÇçáóáí: ÞáõÏ³ÛÇ áõëáõÙÝ³ëÇñáõÃÛ³Ý Õ»Ï³í³ñáõÙÁ Ñ»ßï³óÝ»Éáõ Ñ³Ù³ñ Ûáõñ³ù³ÝãÛáõñ ÎáÕÙÁ ÙÛáõë ÎáÕÙÇ ËÝ¹ñ³Ýùáí å»ïù ¿ ³Û¹ ÎáÕÙÇ ß³Ñ³·ñ·Çé ù³Õ³ù³óÇÝ»ñÇ, ÁÝÏ»ñáõÃÛáõÝÝ»ñÇ ¨ Ï³½Ù³Ï»ñåáõÃÛáõÝÝ»ñÇ Ñ³Ù³ñ Ù³ïã»ÉÇ ¹³ñÓÝÇ Çñ ïñ³Ù³¹ñáõÃÛ³Ý ï³Ï »Õ³Í áã ·³ÕïÝÇ ¨ áã ë»÷³Ï³Ý³ïÇñ³Ï³Ý ßáõÏ³Û³í³ñ³Ï³Ý ï»Õ»ÏáõÃÛáõÝÁ:</w:t>
      </w:r>
    </w:p>
    <w:p>
      <w:pPr>
        <w:pStyle w:val="TextBody"/>
        <w:numPr>
          <w:ilvl w:val="0"/>
          <w:numId w:val="6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Úáõñ³ù³ÝãÛáõñ ÎáÕÙ å»ïù ¿ ÃáõÛÉ³ïñÇ ³é¨ïñ³Ï³Ý Ý»ñÏ³Û³óáõóãáõÃÛáõÝÝ»ñÇÝª å³Ñ»ëï³íáñ»É ¨ Ù³ï³Ï³ñ³ñ»É ³åñ³ÝùÝ»ñÇ ÝÙáõßÝ»ñÇ ¨ å³Ñ»ëï³Ù³ë»ñÇ Ñ³Ù³å³ï³ëË³Ý ù³Ý³ÏáõÃÛáõÝ áã ³é¨ïñ³Ï³Ý ÑÇÙùÇ íñ³ ÑÇÙÝí³Í í³×³éùÇ Ñ³Ù³ñ: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Times Armenian" w:ascii="Times Armenian" w:hAnsi="Times Armenian"/>
          <w:sz w:val="26"/>
        </w:rPr>
        <w:t>Úáõñ³ù³ÝãÛáõñ ÎáÕÙ å»ïù ¿ áõÕÇÕ Ï³å ³å³ÑáíÇ Çñ ï³ñ³ÍùáõÙ ·ïÝíáÕ ëå³éáÕÝ»ñÇ ¨ ÙÛáõë ÎáÕÙÇ ù³Õ³ù³óÇÝ»ñÇ, ÁÝÏ»ñáõÃÛáõÝÝ»ñÇ ¨ Ï³½Ù³Ï»ñåáõÃÛáõÝÝ»ñÇ ÙÇç¨:</w:t>
      </w:r>
      <w:r>
        <w:rPr>
          <w:rFonts w:cs="Times Armenian" w:ascii="Times Armenian" w:hAnsi="Times Armenian"/>
          <w:color w:val="FF0000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Úáõñ³ù³ÝãÛáõñ ÎáÕÙ å»ïù ¿ Ýå³ëï³íáñ å³ÛÙ³ÝÝ»ñ</w:t>
      </w:r>
      <w:r>
        <w:rPr>
          <w:rFonts w:cs="Times Armenian" w:ascii="Times Armenian" w:hAnsi="Times Armenian"/>
          <w:color w:val="FF0000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ëï»ÕÍÇ</w:t>
      </w:r>
      <w:r>
        <w:rPr>
          <w:rFonts w:cs="Times Armenian" w:ascii="Times Armenian" w:hAnsi="Times Armenian"/>
          <w:color w:val="FF0000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Çñ Ï³½Ù³Ï»ñåáõÃÛáõÝÝ»ñÇ ¨ Ï³é³í³ñáõÃÛ³Ý Ï³éáõÛóÝ»ñÇ ÙÇç¨ áõÕÇÕ Ï³åÇ Ñ³Ù³ñ, áñáÝó áñáßáõÙÝ»ñÝ ³½¹»óáõÃÛáõÝ »Ý ·áñÍáõÙ ÙÛáõë ÎáÕÙÇ ù³Õ³ù³óÇÝ»ñÇ, ÁÝÏ»ñáõÃÛáõÝÝ»ñÇ ¨ Ï³½Ù³Ï»ñåáõÃÛáõÝÝ»ñÇ ¨ ³åñ³ÝùÝ»ñÇ áõ Í³é³ÛáõÃÛáõÝÝ»ñÇ åáï»ÝóÇ³É ³éù áõ í³×³éùÇ íñ³:</w:t>
      </w:r>
      <w:r>
        <w:rPr>
          <w:rFonts w:cs="Times Armenian" w:ascii="Times Armenian" w:hAnsi="Times Armenian"/>
          <w:color w:val="FF0000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Úáõñ³ù³ÝãÛáõñ</w:t>
      </w:r>
      <w:r>
        <w:rPr>
          <w:rFonts w:cs="Times Armenian" w:ascii="Times Armenian" w:hAnsi="Times Armenian"/>
          <w:color w:val="FF0000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ÎáÕÙ å»ïù ¿ Ý³¨ Ù»Í³óÝÇ Ñ³ÛÏ³Ï³Ý Ï³½Ù³Ï»ñåáõÃÛáõÝÝ»ñÇ ¨ ²ØÜ-Ç ù³Õ³ù³óÇÝ»ñÇ áõ ÁÝÏ»ñáõÃÛáõÝÝ»ñÇ ÙÇç¨ áõÕÇÕ ³é¨ïñ³Ï³Ý ·áñÍ³ñùÝ»ñÇ</w:t>
      </w:r>
      <w:r>
        <w:rPr>
          <w:rFonts w:cs="Times Armenian" w:ascii="Times Armenian" w:hAnsi="Times Armenian"/>
          <w:color w:val="FF0000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ÃÇíÁª Ý»ñ³éÛ³É Ýñ³Ýó, áíù»ñ ÙÛáõë ÎáÕÙÇó ·áñÍáõÙ »Ý áñå»ë ³ñï³¹ñáÕÝ»ñ, ëå³éáÕÝ»ñ Ï³Ù ·Ýáñ¹Ý»ñ: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Times Armenian" w:ascii="Times Armenian" w:hAnsi="Times Armenian"/>
          <w:sz w:val="26"/>
        </w:rPr>
        <w:t>Úáõñ³ù³ÝãÛáõñ ÎáÕÙ å»ïù ¿ ÃáõÛÉ³ïñÇ ÙÛáõë ÎáÕÙÇ ù³Õ³ù³óÇÝ»ñÇÝ, ÁÝÏ»ñáõÃÛáõÝÝ»ñÇÝ ¨ Ï³½Ù³Ï»ñåáõÃÛáõÝÝ»ñÇÝª »ñÏáõ ÎáÕÙ»ñÇ ÙÇç¨ Ñ³Ù³Ó³ÛÝ»óí³Í ·Ý»ñáí ¨ å³ÛÙ³ÝÝ»ñáí</w:t>
      </w:r>
      <w:r>
        <w:rPr>
          <w:rFonts w:cs="Times Armenian" w:ascii="Times Armenian" w:hAnsi="Times Armenian"/>
          <w:color w:val="FF0000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³ßË³ï»É áñå»ë ·áñÍ³Ï³ÉÝ»ñ Ï³Ù ËáñÑñ¹³ïáõÝ»ñ ÙÇ ÎáÕÙÇ Ï³Ù »ññáñ¹ »ñÏñÇ</w:t>
      </w:r>
      <w:r>
        <w:rPr>
          <w:rFonts w:cs="Times Armenian" w:ascii="Times Armenian" w:hAnsi="Times Armenian"/>
          <w:color w:val="FF0000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ù³Õ³ù³óÇÝ»ñÇ, ÁÝÏ»ñáõÃÛáõÝÝ»ñÇ ¨ Ï³½Ù³Ï»ñåáõÃÛáõÝÝ»ñÇ Ñ³Ù³ñ: Úáõñ³ù³ÝãÛáõñ ÎáÕÙ å»ïù ¿ ÃáõÛÉ³ïñÇ ÙÛáõë ÎáÕÙÇ ù³Õ³ù³óÇÝ»ñÇÝ, ÁÝÏ»ñáõÃÛáõÝÝ»ñÇÝ ¨ Ï³½Ù³Ï»ñåáõÃÛáõÝÝ»ñÇÝª Ý»ñ·ñ³í»É µ³ßËáÕÝ»ñ Ñ³Ý¹Çë³óáÕ Çñ ù³Õ³ù³óÇÝ»ñÇÝ, ÁÝÏ»ñáõÃÛáõÝÝ»ñÇÝ ¨ Ï³½Ù³Ï»ñåáõÃÛáõÝÝ»ñÇÝª å³ÛÙ³Ýáí, áñ ³Û¹ ù³Õ³ù³óÇÝ»ñÁ, ÁÝÏ»ñáõÃÛáõÝÝ»ñÁ ¨ Ï³½Ù³Ï»ñåáõÃÛáõÝÝ»ñÁ ÉÇ³½áñí³Í »Ý Ý»ñ·ñ³íí»É ÝÙ³Ý ·áñÍáõÝ»áõÃÛ³Ý Ù»çª »ñÏáõ ÎáÕÙ»ñÇ ÙÇç¨ Ñ³Ù³Ó³ÛÝ»óí³Í ·Ý»ñáí ¨ å³ÛÙ³ÝÝ»ñáí:</w:t>
      </w:r>
    </w:p>
    <w:p>
      <w:pPr>
        <w:pStyle w:val="TextBody"/>
        <w:numPr>
          <w:ilvl w:val="0"/>
          <w:numId w:val="6"/>
        </w:numPr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 xml:space="preserve">ÎáÕÙ»ñÇó áã Ù»ÏÁ ãå»ïù ¿ å³ñï³¹ñÇ ³ÛÝ, ÇÝãÝ ³Ýå³ï×³é íÝ³ëáõÙ  ¿ å³ÛÙ³Ý³·ñ³ÛÇÝ Ï³Ù ë»÷³Ï³ÝáõÃÛ³Ý Çñ³íáõÝùÝ»ñÇÝ Ï³Ù ³ÛÉ ß³Ñ»ñÇÝ, áñáÝù Ó»éù »Ý µ»ñí»É Çñ ï³ñ³ÍùáõÙ ÙÛáõë ÎáÕÙÇ ù³Õ³ù³óÇÝ»ñÇ, ÁÝÏ»ñáõÃÛáõÝÝ»ñÇ ¨ Ï³½Ù³Ï»ñåáõÃÛáõÝÝ»ñÇ ÏáÕÙÇó: </w:t>
      </w:r>
    </w:p>
    <w:p>
      <w:pPr>
        <w:pStyle w:val="TextBody"/>
        <w:numPr>
          <w:ilvl w:val="0"/>
          <w:numId w:val="6"/>
        </w:numPr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êáõÛÝ Ñá¹í³ÍÇ 1-ÇÝ, 5-ñ¹ Ï³Ù 10-ñ¹ Ï»ï»ñáõÙ áãÇÝã ãå»ïù ¿ Ù»ÏÝ³µ³ÝíÇ »ñÏáõ ÎáÕÙ»ñÇª ûï³ñ»ñÏñ³óÇÝ»ñÇ ÙáõïùÇ ¨ µÝ³Ï³í³ÛñÇ í»ñ³µ»ñÛ³É ûñ»ÝùÝ»ñÇ ¨ ÁÝÃ³ó³Ï³ñ·»ñÇ Ñ³Ù³Ó³ÛÝ ùÝÝ³ñÏ»Éáõ áñ¨¿ Çñ³íáõÝù:</w:t>
      </w:r>
    </w:p>
    <w:p>
      <w:pPr>
        <w:pStyle w:val="TextBody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6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Â³÷³ÝóÇÏáõÃÛáõÝÁ</w:t>
      </w:r>
    </w:p>
    <w:p>
      <w:pPr>
        <w:pStyle w:val="TextBody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numPr>
          <w:ilvl w:val="0"/>
          <w:numId w:val="7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Úáõñ³ù³ÝãÛáõñ ÎáÕÙ å»ïù ¿ Å³Ù³Ý³Ï³íáñ³å»ë Ù³ïã»ÉÇ ¹³ñÓÝÇ Ñ³ë³ñ³ÏáõÃÛ³ÝÁ µáÉáñ ÁÝ¹áõÝí³Í ûñ»ÝùÝ»ñÁ ¨ Ï³ÝáÝ³Ï³ñ·»ñÁ, áñáÝù í»ñ³µ»ñáõÙ »Ý ³é¨ïñ³Ï³Ý ·áñÍáõÝ»áõÃÛ³ÝÁª Ý»ñ³éÛ³É ³é¨ïáõñÁ, Ý»ñ¹ñáõÙÝ»ñÁ, Ñ³ñÏ»ñÇ ·³ÝÓáõÙÁ, µ³ÝÏ³ÛÇÝ Ñ³Ù³Ï³ñ·Á, »ñ³ßË³íáñáõÙÁ ¨ ³ÛÉ ýÇÝ³Ýë³Ï³Ý Í³é³ÛáõÃÛáõÝÝ»ñÁ, ïñ³ÝëåáñïÁ ¨ ³ßË³ï³ÝùÁ: </w:t>
      </w:r>
    </w:p>
    <w:p>
      <w:pPr>
        <w:pStyle w:val="TextBody"/>
        <w:numPr>
          <w:ilvl w:val="0"/>
          <w:numId w:val="7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Úáõñ³ù³ÝãÛáõñ ÎáÕÙ ÙÛáõë ÎáÕÙÇ ù³Õ³ù³óÇÝ»ñÇ, ÁÝÏ»ñáõÃÛáõÝÝ»ñÇ ¨ Ï³½Ù³Ï»ñåáõÃÛáõÝÝ»ñÇ Ñ³Ù³ñ å»ïù ¿ Ù³ïã»ÉÇ ¹³ñÓÝÇ ³½·³ÛÇÝ ïÝï»ëáõÃÛ³Ý ¨ ³é³ÝÓÇÝ ë»ÏïáñÝ»ñÇ Ù³ëÇÝ áã ·³ÕïÝÇ ¨ ë»÷³Ï³ÝáõÃÛáõÝ ãÑ³Ý¹Çë³óáÕ ïíÛ³ÉÝ»ñÁ, ÇÝãå»ë Ý³¨ ûï³ñ»ñÏñÛ³ ³é¨ïñÇ Ù³ëÇÝ ï»Õ»ÏáõÃÛáõÝÁ: </w:t>
      </w:r>
    </w:p>
    <w:p>
      <w:pPr>
        <w:pStyle w:val="TextBody"/>
        <w:numPr>
          <w:ilvl w:val="0"/>
          <w:numId w:val="7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Úáõñ³ù³ÝãÛáõñ ÎáÕÙ Ñ»ï³ùñùñáõÃÛáõÝ óáõó³µ»ñ³Í ÎáÕÙÇÝ å»ïù ¿ ÑÝ³ñ³íáñáõÃÛáõÝ ÁÝÓ»éÇ ËáñÑñ¹³Ïó»É Ï³ÝáÝÝ»ñÇ ¨ Ï³ÝáÝ³Ï³ñ·»ñÇ Ó¨³Ï»ñåÙ³Ý í»ñ³µ»ñÛ³É, áñáÝù ³½¹áõÙ »Ý ·áñÍ³ñ³ñáõÃÛ³Ý íñ³:</w:t>
      </w:r>
    </w:p>
    <w:p>
      <w:pPr>
        <w:pStyle w:val="TextBody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7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Ì³é³ÛáõÃÛáõÝÝ»ñÇ ¨ ³åñ³ÝùÝ»ñÇ ³é¨ïñÇÝ ³éÝãíáÕ ýÇÝ³Ýë³Ï³Ý ¹ñáõÛÃÝ»ñ</w:t>
      </w:r>
    </w:p>
    <w:p>
      <w:pPr>
        <w:pStyle w:val="TextBody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numPr>
          <w:ilvl w:val="0"/>
          <w:numId w:val="8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Ï³Ï³Ý Ï³½Ù³Ï»ñåáõÃÛáõÝÝ»ñÇ ¨ ²ØÜ-Ç ù³Õ³ù³óÇÝ»ñÇ áõ ÁÝÏ»ñáõÃÛáõÝÝ»ñÇ ÙÇç¨ µáÉáñ ·áñÍ³ñùÝ»ñÁ å»ïù ¿ Ï³ï³ñí»Ý ²ØÜ ¹áÉ³ñáí Ï³Ù ó³ÝÏ³ó³Í ³ÛÉ ï³ñ³¹ñ³Ùáí, áñÁ ÏÑ³Ù³Ó³ÛÝ»óíÇ ³Û¹ Ï³½Ù³Ï»ñåáõÃÛáõÝÝ»ñÇ, ù³Õ³ù³óÇÝ»ñÇ ¨ ÁÝÏ»ñáõÃÛáõÝÝ»ñÇ ÙÇç¨, »Ã» ³ÛÉ µ³Ý Ý³Ë³ï»ëí³Í ã¿:</w:t>
      </w:r>
    </w:p>
    <w:p>
      <w:pPr>
        <w:pStyle w:val="TextBody"/>
        <w:numPr>
          <w:ilvl w:val="0"/>
          <w:numId w:val="8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ó áã Ù»ÏÁ ãå»ïù ¿ áñ¨¿ ë³ÑÙ³Ý³÷³ÏáõÙ ¹ÝÇ Çñ ï³ñ³ÍùÇó ³½³ï ÷áË³ñÏ»ÉÇ ï³ñ³¹ñ³ÙÝ»ñÇ ³ñï³ÑáëùÇ íñ³ª Ý»ñ³éÛ³É ³í³Ý¹Ý»ñÁ Ï³Ù ÝÙ³Ý ï³ñ³¹ñ³ÙÝ»ñÁ Ý»ñÏ³Û³óÝáÕ ÷³ëï³ÃÕÃ»ñÁ, áñáÝù Ó»éù »Ý µ»ñí»É í³í»ñ³óí³Í Ï»ñåáíª Ï³åí³Í ÙÛáõë ÎáÕÙÇ ù³Õ³ù³óÇÝ»ñÇ, ÁÝÏ»ñáõÃÛáõÝÝ»ñÇ ¨ Ï³½Ù³Ï»ñåáõÃÛáõÝÝ»ñÇ ÎáÕÙÇó Ï³ï³ñí³Í ³åñ³ÝùÝ»ñÇ ¨ Í³é³ÛáõÃÛáõÝÝ»ñÇ ³é¨ïñÇ Ñ»ï:</w:t>
      </w:r>
    </w:p>
    <w:p>
      <w:pPr>
        <w:pStyle w:val="TextBody"/>
        <w:numPr>
          <w:ilvl w:val="0"/>
          <w:numId w:val="8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àñ¨¿ ÎáÕÙÇ ù³Õ³ù³óÇÝ»ñÁ, ÁÝÏ»ñáõÃÛáõÝÝ»ñÁ ¨ Ï³½Ù³Ï»ñåáõÃÛáõÝÝ»ñÁ, áñáÝù áõÝ»Ý ÙÛáõë ÎáÕÙÇ ¹ñ³Ù³Ï³Ý ÙÇ³íáñ, Ï³ñáÕ »Ý ³í³Ý¹ ¹Ý»É ³Û¹ ¹ñ³ÙÁ ÉÇ³½áñ³·ñ³Í ýÇÝ³Ýë³Ï³Ý Ñ³ëï³ïáõÃÛáõÝÝ»ñáõÙ, áñáÝù ·ïÝíáõÙ »Ý ÙÛáõë ÎáÕÙÇ ï³ñ³ÍùáõÙ ¨ Ï³ñáÕ »Ý å³Ñå³Ý»É ¨ û·ï³·áñÍ»É ³Û¹ ¹ñ³ÙÁ ï»Õ³Ï³Ý Í³Ëë»ñÁ Ñá·³Éáõ Ñ³Ù³ñª ÙÛáõë ÎáÕÙÇ ÏÇñ³é»ÉÇ ûñ»ÝùÝ»ñÇ ¨ Ï³ÝáÝ³Ï³ñ·»ñÇ Ñ³Ù³å³ï³ëË³Ý:</w:t>
      </w:r>
    </w:p>
    <w:p>
      <w:pPr>
        <w:pStyle w:val="TextBody"/>
        <w:numPr>
          <w:ilvl w:val="0"/>
          <w:numId w:val="8"/>
        </w:numPr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 xml:space="preserve">²é³Ýó 2-ñ¹ Ï»ïÇó µ³ó³éáõÃÛáõÝ Ï³ï³ñ»Éáõ ¨ Ï³åí³Í ³åñ³ÝùÝ»ñÇ ¨ Í³é³ÛáõÃÛáõÝÝ»ñÇ ³é¨ïñÇ Ñ»ïª Ûáõñ³ù³ÝãÛáõñ ÎáÕÙ ÙÛáõë ÎáÕÙÇ ù³Õ³ù³óÇÝ»ñÇÝ, ÁÝÏ»ñáõÃÛáõÝÝ»ñÇÝ ¨ Ï³½Ù³Ï»ñåáõÃÛáõÝÝ»ñÇÝ å»ïù ¿ ïñ³Ù³¹ñÇ ³Ù»Ý³µ³ñ»Ýå³ëï ³½·³ÛÇÝ é»ÅÇÙ, ÇÝãÁ í»ñ³µ»ñáõÙ ¿. 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¨ ³ñï³ñÅáõÛÃáí, ¨ ïíÛ³É »ñÏñÇ å»ï³Ï³Ý ¹ñ³Ùáí Ñ³ßÇíÝ»ñÇ µ³óÙ³ÝÁ ¨ å³Ñå³ÝÙ³ÝÁ ¨ ÙÛáõë ÎáÕÙÇ ï³ñ³ÍùáõÙ ·ïÝíáÕ ýÇÝ³Ýë³Ï³Ý Ñ³ëï³ïáõÃÛáõÝÝ»ñáõÙ ³í³Ý¹³íáñí³Í ¹ñ³Ù³Ï³Ý ÙÇçáóÝ»ñÇÝ Ùáõïù áõÝ»Ý³Éáõ ÑÝ³ñ³íáñáõÃÛ³ÝÁ,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³½³ï ÷áË³ñÏ»ÉÇ ï³ñ³¹ñ³Ùáí »ñÏáõ ÎáÕÙ»ñÇ Ï³Ù ÎáÕÙ»ñÇó áñ¨¿ Ù»ÏÇ ¨ áñ¨¿ »ññáñ¹ »ñÏñÇ ï³ñ³ÍùáõÙ í×³ñáõÙÝ»ñÇÝ, ¹ñ³Ù³Ï³Ý ÷áË³¹ñáõÙÝ»ñÇÝ ¨ ÷áË³ÝóáõÙÝ»ñÇÝ Ï³Ù ¹ñ³Ýù Ý»ñÏ³Û³óÝáÕ ýÇÝ³Ýë³Ï³Ý ÷³ëï³ÃÕÃ»ñÇÝ,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³ñïáÝ³·ñí³Í ýÇÝ³Ýë³Ï³Ý Ñ³ëï³ïáõÃÛáõÝÝ»ñÇ ÏáÕÙÇó ³é³ç³ñÏí³Í ÷áË³Ý³ÏÙ³Ý ¹ñáõÛù³ã³÷ÇÝ ¨ ï³ñ³¹ñ³ÙÇ Ó»éù µ»ñÙ³Ý  ÙÇçáóÝ»ñÇÝ, ¨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ïíÛ³É »ñÏñÇ å»ï³Ï³Ý ¹ñ³ÙÇ ëï³óÙ³ÝÁ ¨ û·ï³·áñÍÙ³ÝÁ:</w:t>
      </w:r>
    </w:p>
    <w:p>
      <w:pPr>
        <w:pStyle w:val="TextBody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8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Øï³íáñ ë»÷³Ï³ÝáõÃÛ³Ý å³ßïå³ÝáõÃÛáõÝÁ</w:t>
      </w:r>
    </w:p>
    <w:p>
      <w:pPr>
        <w:pStyle w:val="TextBody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ñ¨áñ»Éáí Ùï³íáñ ë»÷³Ï³ÝáõÃÛ³Ý ¹»ñÁ ¨ ³é¨ïñ³ïÝï»ë³Ï³Ý Ñ³Ù³·áñÍ³ÏóáõÃÛ³Ý ËÃ³ÝÙ³Ý Ñ³Ù³ñ ¹ñ³ å³ßïå³ÝáõÃÛ³Ý ¨ ¹ñ³ ÁÝ¹É³ÛÝÙ³Ý Ñ³Ù³ñ ³í»ÉÇ Ýå³ëï³íáñ å³ÛÙ³ÝÝ»ñ ëï»ÕÍ»Éáõ ³ÝÑñ³Å»ßïáõÃÛáõÝÁª ÎáÕÙ»ñÁ Ñ³Ù³Ó³ÛÝáõÃÛ³Ý »Ý »Ï»É, áñ å»ïù ¿.</w:t>
      </w:r>
    </w:p>
    <w:p>
      <w:pPr>
        <w:pStyle w:val="TextBody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rFonts w:cs="Times Armenian" w:ascii="Times Armenian" w:hAnsi="Times Armenian"/>
          <w:sz w:val="26"/>
        </w:rPr>
        <w:tab/>
        <w:t>³) »ñ³ßË³íáñ»Ý Ùï³íáñ ë»÷³Ï³ÝáõÃÛ³Ý Çñ³íáõÝùÝ»ñÇª Áëï Ý»ñùÇÝ ûñ»Ýë¹ñáõÃÛ³Ý å³ßïå³ÝáõÙÁ ¨ Çñ³Ï³Ý³óáõÙÁª Ý»ñ³éÛ³É ·ñ³Ï³Ý, ·Çï³Ï³Ý ¨ ·»Õ³ñí»ëï³Ï³Ý ·áñÍ»ñÇ, Ñ³Ù³Ï³ñ·ã³ÛÇÝ Íñ³·ñ»ñÇ ¨ ïíÛ³ÉÝ»ñÇ Ñ»ÕÇÝ³Ï³ÛÇÝ Çñ³íáõÝùÁ ¨ ·Ûáõï³ñ³ñáõÃÛáõÝÝ»ñÇ,</w:t>
      </w:r>
      <w:r>
        <w:rPr>
          <w:rFonts w:cs="Times Armenian" w:ascii="Times Armenian" w:hAnsi="Times Armenian"/>
          <w:color w:val="FF0000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 xml:space="preserve">³ñ¹ÛáõÝ³µ»ñ³Ï³Ý Ý³Ë³·Í»ñÇ, ³é¨ïñ³Ï³Ý ·³ÕïÝÇùÝ»ñÇ, ³é¨ïñ³Ï³Ý ³Ýí³ÝáõÙÝ»ñÇ ¨ ³Ý³ñ¹³ñ Ùñó³ÏóáõÃÛ³Ý ¹»Ù å³ßïå³ÝáõÃÛáõÝÁ, </w:t>
      </w:r>
    </w:p>
    <w:p>
      <w:pPr>
        <w:pStyle w:val="TextBody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rFonts w:cs="Times Armenian" w:ascii="Times Armenian" w:hAnsi="Times Armenian"/>
          <w:sz w:val="26"/>
        </w:rPr>
        <w:tab/>
        <w:t>µ) »ñ³ßË³íáñ»Ý, áñ Çñ»Ýó ÙÇç³½·³ÛÇÝ ³é³ç³ñÏáõÃÛáõÝÝ»ñÁ Ùï³íáñ ë»÷³Ï³ÝáõÃÛ³Ý Çñ³íáõÝùÝ»ñÇ áÉáñïáõÙ ÏÁÝ¹áõÝí»Ý: Ð³Ù³å³ï³ëË³Ý³µ³ñ Ûáõñ³ù³ÝãÛáõñ ÎáÕÙ í»ñ³Ñ³ëï³ïáõÙ ¿ Çñ ³é³ç³ñÏáõÃÛáõÝÝ»ñÁ</w:t>
      </w:r>
      <w:r>
        <w:rPr>
          <w:rFonts w:cs="Times Armenian" w:ascii="Times Armenian" w:hAnsi="Times Armenian"/>
          <w:color w:val="FF0000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1983Ã. Ù³ñïÇ 30-ÇÝ ÁÝ¹áõÝí³Í ¨ 1967Ã. ÑáõÉÇëÇ 14-ÇÝ êïáÏÑáÉÙáõÙ í»ñ³Ý³Ûí³Í ²ñ¹ÛáõÝ³µ»ñ³Ï³Ý ë»÷³Ï³ÝáõÃÛ³Ý å³ßïå³ÝáõÃÛ³Ý í»ñ³µ»ñÛ³É ö³ñÇ½Û³Ý ÏáÝí»ÝóÇ³ÛÇÝ h³Ù³å³ï³ëË³Ý (§ö³ñÇ½Û³Ý ÏáÝí»ÝóÇ³¦) ¨ 1952Ã. ë»åï»Ùµ»ñÇ 6-ÇÝ Ï³Û³ó³Í Ð³Ù³ßË³ñÑ³ÛÇÝ Ñ»ÕÇÝ³Ï³ÛÇÝ Çñ³íáõÝùÇ</w:t>
      </w:r>
      <w:r>
        <w:rPr>
          <w:rFonts w:cs="Times Armenian" w:ascii="Times Armenian" w:hAnsi="Times Armenian"/>
          <w:color w:val="FF0000"/>
          <w:sz w:val="26"/>
        </w:rPr>
        <w:t xml:space="preserve"> </w:t>
      </w:r>
      <w:r>
        <w:rPr>
          <w:rFonts w:cs="Times Armenian" w:ascii="Times Armenian" w:hAnsi="Times Armenian"/>
          <w:color w:val="000000"/>
          <w:sz w:val="26"/>
        </w:rPr>
        <w:t>ÏáÝí»ÝóÇ³ÛáõÙ ³Ùñ³·ñí³Í Ñ»ÕÇÝ³Ï³ÛÇÝ Çñ³íáõÝùÇ</w:t>
      </w:r>
      <w:r>
        <w:rPr>
          <w:rFonts w:cs="Times Armenian" w:ascii="Times Armenian" w:hAnsi="Times Armenian"/>
          <w:color w:val="FF0000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Ñ³Ù³Ó³ÛÝ,</w:t>
      </w:r>
    </w:p>
    <w:p>
      <w:pPr>
        <w:pStyle w:val="TextBody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rFonts w:cs="Times Armenian" w:ascii="Times Armenian" w:hAnsi="Times Armenian"/>
          <w:sz w:val="26"/>
        </w:rPr>
        <w:tab/>
        <w:t>·) ËÃ³Ý»É Ð³Û³ëï³ÝÇ ¨ ²ØÜ-Ç Ñ³ëï³ïáõÃÛáõÝÝ»ñÇ ÙÇç¨ å³ÛÙ³Ý³íáñí³ÍáõÃÛáõÝÝ»ñÁ</w:t>
      </w:r>
      <w:r>
        <w:rPr>
          <w:rFonts w:cs="Times Armenian" w:ascii="Times Armenian" w:hAnsi="Times Armenian"/>
          <w:color w:val="FF0000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Ùï³íáñ ë»÷³Ï³ÝáõÃÛ³Ý</w:t>
      </w:r>
      <w:r>
        <w:rPr>
          <w:rFonts w:cs="Times Armenian" w:ascii="Times Armenian" w:hAnsi="Times Armenian"/>
          <w:color w:val="FF0000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Çñ³íáõÝùÝ»ñÇ å³ßïå³ÝáõÃÛ³Ý Ñ³Ù³ñ:</w:t>
      </w:r>
    </w:p>
    <w:p>
      <w:pPr>
        <w:pStyle w:val="TextBody"/>
        <w:numPr>
          <w:ilvl w:val="0"/>
          <w:numId w:val="4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Øï³íáñ ë»÷³Ï³ÝáõÃÛ³Ý Çñ³íáõÝùÝ»ñÇ ³ñ¹ÛáõÝ³í»ï å³ßïå³ÝáõÃÛáõÝ ³å³Ñáí»Éáõ Ñ³Ù³ñ Ûáõñ³ù³ÝãÛáõñ ÎáÕÙ Ñ³Ù³Ó³ÛÝáõÙ ¿ Çñ ûñ»Ýë¹ñ³Ï³Ý Ù³ñÙÇÝÝ»ñÇÝ Ý»ñÏ³Û³óÝ»É ³ÛÝ ûñ»ÝùÝ»ñÇ Ý³Ë³·Í»ñÁ, áñáÝù ³ÝÑñ³Å»ßï »Ý ³Ûë Ñá¹í³ÍÇ å³ñï³íáñí³ÍáõÃÛáõÝÝ»ñÝ Çñ³·áñÍ»Éáõ Ñ³Ù³ñ ¨ ç³Ýù»ñ Ï·áñÍ³¹ñÇ ³Ûë ûñ»ÝùÝ»ñÁ ÏÇñ³é»Éáõ Ñ³Ù³ñ: ²Ûë ¹»åùáõÙ ÎáÕÙ»ñÁ å»ïù ¿. </w:t>
      </w:r>
    </w:p>
    <w:p>
      <w:pPr>
        <w:pStyle w:val="TextBody"/>
        <w:ind w:left="60" w:firstLine="6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½³ñ·³óÝ»Ý Çñ»Ýó Ñ»ÕÇÝ³Ï³ÛÇÝ Çñ³íáõÝùÇ Ñ³ñ³µ»ñáõÃÛáõÝÝ»ñÁª Ñ³Ù³Ó³ÛÝ ¶ñ³Ï³Ý ¨ ·»Õ³ñí»ëï³Ï³Ý ³ßË³ïáõÃÛáõÝÝ»ñÇ å³ßïå³ÝÙ³Ý ´»éÝÇ ÏáÝí»ÝóÇ³ÛÇ (§´»éÝÇ ÏáÝí»ÝóÇ³¦) ( ö³ñÇ½ 1971),</w:t>
      </w:r>
    </w:p>
    <w:p>
      <w:pPr>
        <w:pStyle w:val="TextBody"/>
        <w:ind w:left="60" w:firstLine="6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µ) Ñ»ÕÇÝ³Ï³ÛÇÝ Çñ³íáõÝùÇ å³ßïå³ÝáõÃÛáõÝ ³å³Ñáí»Ý Ñ³Ù³Ï³ñ·ã³ÛÇÝ Íñ³·ñ»ñÇ ¨ ïíÛ³ÉÝ»ñÇª áñå»ë ·ñ³Ï³Ý ³ßË³ïáõÃÛáõÝÝ»ñÇ Ñ³Ù³ñ, </w:t>
      </w:r>
    </w:p>
    <w:p>
      <w:pPr>
        <w:pStyle w:val="TextBody"/>
        <w:ind w:left="60" w:firstLine="6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·) 1) å³ßïå³ÝáõÃÛáõÝ ³å³Ñáí»É ëÏ½µáõÙ Çñ»Ýó ù³Õ³ù³óÇÝ»ñÇ ÏáÕÙÇó ³Ùñ³·ñí³Í Ï³Ù ³é³çÇÝÝ Çñ»Ýó »ñÏñáõÙ ³ñï³¹ñí³Í Ó³ÛÝ»ñÇ½Ý»ñÇ Ñ³Ù³ñ, </w:t>
      </w:r>
    </w:p>
    <w:p>
      <w:pPr>
        <w:pStyle w:val="TextBody"/>
        <w:ind w:left="60" w:firstLine="660"/>
        <w:jc w:val="both"/>
        <w:rPr/>
      </w:pPr>
      <w:r>
        <w:rPr>
          <w:rFonts w:cs="Times Armenian" w:ascii="Times Armenian" w:hAnsi="Times Armenian"/>
          <w:sz w:val="26"/>
        </w:rPr>
        <w:t>·) 2) ³Ûë ³åñ³ÝùÝ»ñÝ ³ñï³¹ñáÕÝ»ñÇÝ »ñ³ßË³íáñí³Í Ýí³½³·áõÛÝ Çñ³íáõÝùÝ»ñÇ Ñ»ï ÙÇ³ëÇÝ ÝÙ³Ý å³ßïå³ÝáõÃÛáõÝÁ å»ïù ¿ Ý»ñ³éÇ í»ñ³ñï³¹ñáõÃÛ³Ý Çñ³íáõÝùÁ ¨ Ñ³ë³ñ³Ï³Ï³Ý µ³ßËÙ³Ý, Ý»ñÙáõÍÙ³Ý Çñ³íáõÝùÁ ¨ Ó³ÛÝ»ñÇ½Ç Ñ³ïáõÏ å³ï×»ÝÝ áõÝ»óáÕÇ Çñ³íáõÝùÝ»ñÁ, Ó³ÛÝ»ñÇ½ ³ñï³¹ñáÕÁ Ïß³ñáõÝ³ÏÇ áõÝ»Ý³É å³ï×»ÝÁ í³ñÓ³Ï³ÉáõÃÛ³Ý ï³Éáõ</w:t>
      </w:r>
      <w:r>
        <w:rPr>
          <w:rFonts w:cs="Times Armenian" w:ascii="Times Armenian" w:hAnsi="Times Armenian"/>
          <w:color w:val="FF0000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 xml:space="preserve">µ³ó³éÇÏ Çñ³íáõÝùÝ»ñ, </w:t>
      </w:r>
    </w:p>
    <w:p>
      <w:pPr>
        <w:pStyle w:val="TextBody"/>
        <w:ind w:left="60" w:firstLine="6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3) ÎáÕÙ»ñÁ Ñ³Ù³Ó³ÛÝáõÙ »Ý, áñ »ñÏáõ ÎáÕÙ»ñÁ Çñ»Ýó »ñÏñáõÙ ëï»ÕÍí³Í Ó³ÛÝ»ñÇ½Ý»ñÇ å³ßïå³ÝáõÃÛáõÝÁ Ñ³ëï³ï»Éáõó ³ÝÙÇç³å»ë Ñ»ïá ï»Õ³Ï³Ý ûñ»ÝùÇÝ Ñ³Ù³å³ï³ëË³Ý ³ÝÑñ³Å»ßï ù³ÛÉ»ñ ÏÓ»éÝ³ñÏ»Ý ÙÛáõë ÎáÕÙÇ »ñÏñáõÙ ³ñï³¹ñí³Í Ó³ÛÝ»ñÇ½Ý»ñÇ å³ßïå³ÝáõÃÛáõÝÁ ÁÝ¹É³ÛÝ»Éáõ Ñ³Ù³ñ,</w:t>
      </w:r>
    </w:p>
    <w:p>
      <w:pPr>
        <w:pStyle w:val="TextBody"/>
        <w:ind w:left="60" w:firstLine="6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³å³Ñáí»Ý ³åñ³ÝùÝ»ñÇ ¨ ³ÙµáÕç ·áñÍÁÝÃ³óÇ ³ñïáÝ³·ñÇ å³ßïå³ÝáõÃÛáõÝÁ ï»ËÝáÉá·Ç³Ý»ñÇ µáÉáñ áÉáñïÝ»ñáõÙ (µ³óÇ ³ïáÙ³ÛÇÝ ½»Ýù»ñáõÙ û·ï³·áñÍíáÕ ÝÛáõÃ»ñÇó) ¹ÇÙáõÙÇó Ñ»ïá ³Ù»Ý³ùÇãÁ 20 ï³ñí³ ÁÝÃ³óùáõÙ Ï³Ù ³ñïáÝ³·ñÇ ßÝáñÑáõÙÇó Ñ»ïá 17 ï³ñí³ ÁÝÃ³óùáõÙ, ¨</w:t>
      </w:r>
    </w:p>
    <w:p>
      <w:pPr>
        <w:pStyle w:val="TextBody"/>
        <w:ind w:left="60" w:firstLine="6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») ³å³Ñáí»Ý ³é¨ïñ³Ï³Ý ·³ÕïÝÇùÇ å³ßïå³ÝáõÃÛáõÝÁ: </w:t>
      </w:r>
    </w:p>
    <w:p>
      <w:pPr>
        <w:pStyle w:val="TextBody"/>
        <w:numPr>
          <w:ilvl w:val="0"/>
          <w:numId w:val="4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ÇÝã »ñÏáõ ÎáÕÙ»ñÝ ¿É ´»éÝÇ ÙÇáõÃÛ³Ý ³Ý¹³ÙÝ»ñ Ï¹³éÝ³Ý, ³ßË³ï³ÝùÝ»ñÇ å³ßïå³ÝáõÃÛáõÝÁ ÙÇÝã¨ ³Û¹ Å³ÙÏ»ïÁ å»ïù ¿ áñáßíÇ Ñ³Ù³Ó³ÛÝ ´»éÝÇ ÏáÝí»ÝóÇ³ÛÇ, 1971Ã. ö³ñÇ½Û³Ý ³ÏïÇ 18-ñ¹ Ñá¹í³ÍÇ:</w:t>
      </w:r>
    </w:p>
    <w:p>
      <w:pPr>
        <w:pStyle w:val="TextBody"/>
        <w:numPr>
          <w:ilvl w:val="0"/>
          <w:numId w:val="4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Çñ»Ýó ûñ»Ýë¹ñ³Ï³Ý ³é³ç³ñÏÝ»ñáõÙ å»ïù ¿ Ý»ñÏ³Û³óÝ»Ý ëáõÛÝ Ð³Ù³Ó³ÛÝ³·ñÇÝ ÏÇó Ý³Ù³ÏÝ»ñáõÙ Ãí³ñÏí³Í ëÏ½µáõÝùÝ»ñÁ: ²Ûë ÏÇó Ý³Ù³ÏÝ»ñÁ å»ïù ¿ ¹³éÝ³Ý ³Ûë Ð³Ù³Ó³ÛÝ³·ñÇ ³Ýù³Ïï»ÉÇ Ù³ëÁ:</w:t>
      </w:r>
    </w:p>
    <w:p>
      <w:pPr>
        <w:pStyle w:val="TextBody"/>
        <w:numPr>
          <w:ilvl w:val="0"/>
          <w:numId w:val="4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Ñ³Ù³Ó³ÛÝáõÙ »Ý Ð³Ù³Ó³ÛÝ³·ñÇ å³ÛÙ³ÝÝ»ñÇÝ Ñ³Ù³å³ï³ëË³Ý ¨ ³Ûëï»Õ Ïóí³Í Ý³Ù³ÏÝ»ñáõÙ Ýßí³Í Ýå³ï³ÏÝ»ñÇ Ñ³Ù³ñ Ï³½Ù»É ³ßË³ï³Ýù³ÛÇÝ ËáõÙµ Ùï³íáñ ë»÷³Ï³ÝáõÃÛ³Ý Ñ³ñó»ñáí ½µ³Õí»Éáõ Ñ³Ù³ñ:</w:t>
      </w:r>
    </w:p>
    <w:p>
      <w:pPr>
        <w:pStyle w:val="TextBody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9</w:t>
      </w:r>
    </w:p>
    <w:p>
      <w:pPr>
        <w:pStyle w:val="TextBody"/>
        <w:ind w:left="6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öáË³¹ñáõÙÁ</w:t>
      </w:r>
    </w:p>
    <w:p>
      <w:pPr>
        <w:pStyle w:val="TextBody"/>
        <w:ind w:left="60" w:hanging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ind w:left="60" w:firstLine="6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Úáõñ³ù³ÝãÛáõñ ÎáÕÙ å»ïù ¿ ¹Ûáõñ³óÝÇ ÙÛáõë ÎáÕÙÇ »ñÏñáõÙ ³ñï³¹ñí³Í ¨ Çñ ï³ñ³Íùáí ³ÝóÝáÕ ³åñ³ÝùÝ»ñÇ ÷áË³¹ñáõÙÁ ·áñÍáÕ ûñ»Ýë¹ñáõÃÛ³Ý ¨ Ï³ÝáÝ³Ï³ñ·»ñÇ Ñ³Ù³å³ï³ëË³Ý:</w:t>
      </w:r>
    </w:p>
    <w:p>
      <w:pPr>
        <w:pStyle w:val="TextBody"/>
        <w:ind w:left="60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ind w:left="60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ind w:left="6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0</w:t>
      </w:r>
    </w:p>
    <w:p>
      <w:pPr>
        <w:pStyle w:val="TextBody"/>
        <w:ind w:left="6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»ï³·³ ïÝï»ë³Ï³Ý Ñ³Ù³·áñÍ³ÏóáõÃÛ³Ý Ï»ï»ñÁ</w:t>
      </w:r>
    </w:p>
    <w:p>
      <w:pPr>
        <w:pStyle w:val="TextBody"/>
        <w:ind w:left="60" w:hanging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numPr>
          <w:ilvl w:val="0"/>
          <w:numId w:val="3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ÎáÕÙ»ñÁ å»ïù ¿ Ñ³Ù³å³ï³ëË³Ý ù³ÛÉ»ñ Ó»éÝ³ñÏ»Ý ïÝï»ë³Ï³Ý Ñ³Ù³·áñÍ³ÏóáõÃÛáõÝ ½³ñ·³óÝ»Éáõ Ñ³Ù³ñ »ñÏÏáÕÙ Ñ»ï³ùñùñáõÃÛáõÝ Ý»ñÏ³Û³óÝáÕ áÉáñïÝ»ñáõÙª Ñ³ßíÇ ³éÝ»Éáí íÇ×³Ï³·ñáõÃÛáõÝÁ ¨ ëï³Ý¹³ñïÝ»ñÁ: </w:t>
      </w:r>
    </w:p>
    <w:p>
      <w:pPr>
        <w:pStyle w:val="TextBody"/>
        <w:numPr>
          <w:ilvl w:val="0"/>
          <w:numId w:val="3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ßíÇ ³éÝ»Éáí Í³é³ÛáõÃÛáõÝÝ»ñÇ áÉáñïÇ ³×áÕ³Ï³Ý ïÝï»ë³Ï³Ý Ï³ñ¨áñáõÃÛáõÝÁª ÎáÕÙ»ñÁ Ñ³Ù³Ó³ÛÝáõÙ »Ý ËáñÑñ¹³Ïó»É »ñÏáõ »ñÏñÝ»ñÇ ÙÇç¨ Í³é³ÛáõÃÛáõÝÝ»ñÇ ·áñÍÝ³Ï³Ý Õ»Ï³í³ñÙ³Ý íñ³ ³½¹áÕ ¨ ÷áËß³Ñ³í»ïáõÃÛ³ÝÁ í»ñ³µ»ñáÕ Ñ³ïáõÏ Ñ³ñó»ñÇ ßáõñç, áñáÝù ³éÝãíáõÙ »Ý ³ÝÑ³ï Í³é³ÛáõÃÛ³Ý ë»ÏïáñÝ»ñÇÝª ßáõÏ³ÛáõÙ ÑÝ³ñ³íáñ ³í»ÉÇ Ù»Í Ùáõïù ¨ ³½³ï³Ï³Ý³óáõÙ Ó»éù µ»ñ»Éáõ Ýå³ï³Ïáí:</w:t>
      </w:r>
    </w:p>
    <w:p>
      <w:pPr>
        <w:pStyle w:val="TextBody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1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ÞáõÏ³ÛÇ å³ßïå³ÝáõÃÛáõÝÁ ù³Ûù³ÛáõÙÇó</w:t>
      </w:r>
    </w:p>
    <w:p>
      <w:pPr>
        <w:pStyle w:val="TextBody"/>
        <w:ind w:left="60" w:hanging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20" w:leader="none"/>
        </w:tabs>
        <w:ind w:left="42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Ñ³Ù³Ó³ÛÝáõÙ »Ý áñ¨¿ ÎáÕÙÇ ËÝ¹ñ³Ýùáí ³ÝÙÇç³å»ë ËáñÑñ¹³ÏóáõÃÛáõÝ Ï³½Ù³Ï»ñå»É, »ñµ ÙÛáõë ÎáÕÙÇ ï³ñ³ÍùáõÙ ³ñï³¹ñí³Í ³åñ³ÝùÝ»ñÇ ·áñÍáÕ Ï³Ù Ñ»é³ÝÏ³ñ³ÛÇÝ Ý»ñÙáõÍáõÙÝ»ñÁ ³é³ç³óÝ»Ý, ëå³éÝ³Ý ³é³ç³óÝ»É ßáõÏ³ÛÇ ù³Ûù³ÛáõÙ Ï³Ù Ýß³Ý³Ï³ÉÇó Ï»ñåáí Ýå³ëï»Ý ¹ñ³Ý: ÞáõÏ³ÛÇ ù³Ûù³ÛáõÙ ï»ÕÇ ¿ áõÝ»ÝáõÙ Ý»ñùÇÝ ³ñ¹ÛáõÝ³µ»ñáõÃÛ³Ý Ù»ç, »ñµ  Ý»ñùÇÝ ³ñ¹ÛáõÝ³µ»ñáõÃÛáõÝáõÙ ³ñï³¹ñí³Í ³åñ³ÝùÇÝ ÝÙ³Ý Ï³Ù ¹ñ³ Ñ»ï ÙñóáõÝ³Ï ³åñ³ÝùÇ Ý»ñÙáõÍáõÙÁ ³ñ³· Ù»Í³ÝáõÙ ¿ µ³ó³ñÓ³Ï Ï³Ù Ñ³ñ³µ»ñ³Ï³Ý Ï»ñåáí ³ÛÝå»ë, áñ ¹³éÝáõÙ ¿ Ý»ñùÇÝ ³ñ¹ÛáõÝ³µ»ñáõÃÛ³Ý ÝÛáõÃ³Ï³Ý íÝ³ëÇ ÑëÏ³Û³Ï³Ý å³ï×³é Ï³Ù ëå³éÝ³ÉÇù: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20" w:leader="none"/>
        </w:tabs>
        <w:ind w:left="42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-ÇÝ Ï»ïÇ Ñ³Ù³ñ ³ñí³Í ËáñÑñ¹³ÏóáõÃÛáõÝÁ å»ïù ¿ áõÝ»Ý³ª ³) ßáõÏ³ÛÇ ù³Ûù³ÛÙ³Ý å³ï×³é Ï³Ù ëå³éÝ³ÉÇù ¹³éÝ³Éáõ Ñ³í³Ý³Ï³ÝáõÃÛáõÝ áõÝ»óáÕ Ý»ñÙáõÍí³Í ³åñ³ÝùÝ»ñÇ Ý»ñÏ³Û³óÙ³Ý ¨ ùÝÝ³ñÏÙ³Ý, µ) ßáõÏ³ÛÇ ù³Ûù³ÛáõÙÁ Ï³ÝË»Éáõ Ï³Ù í»ñ³óÙ³Ý ÙÇçáóÝ»ñÇ áñáÝÙ³Ý Ýå³ï³Ï: ²Ûë ËáñÑñ¹³ÏóáõÃÛáõÝÁ å»ïù ¿ Ï³ï³ñíÇ ³Û¹ ËáñÑñ¹³ÏóáõÃÛ³Ý Ñ³Ù³ñ ËÝ¹ñ³ÝùÇ ëï³óáõÙÇó Ñ»ïá 60 ûñí³ ÁÝÃ³óùáõÙ, »Ã» ³ÛÉ Ï»ñå ÎáÕÙ»ñÁ ã»Ý Ñ³Ù³Ó³ÛÝáõÙ: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20" w:leader="none"/>
        </w:tabs>
        <w:ind w:left="42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³ÝÇ ¹»é ³Û¹ ËáñÑñ¹³ÏóáõÃÛ³Ý ÁÝÃ³óùáõÙ Ù»Ï ³ÛÉ áñáßáõÙ ãÁÝ¹áõÝíÇ »ñÏáõ »ñÏñÝ»ñÇ ÏáÕÙÇó, Ý»ñÙáõÍáÕ ÎáÕÙÁ Ï³ñáÕ ¿ª ³) å³ñï³¹ñ»É Ý»ñÙáõÍÙ³Ý ù³Ý³Ï³Ï³Ý ë³ÑÙ³Ý³÷³ÏáõÙÝ»ñ, ë³Ï³·Ý³ÛÇÝ ÙÇçáó³éáõÙÝ»ñ Ï³Ù ³ÛÉ ë³ÑÙ³Ý³÷³ÏáõÙÝ»ñ Ï³Ù ÙÇçáó³éáõÙÝ»ñ, áñáÝù Ñ³Ù³ñíáõÙ »Ý Ñ³Ù³å³ï³ëË³Ý, ¨ áñ ³Û¹ Å³Ù³Ý³Ï³Ñ³ïí³ÍÇ Ñ³Ù³ñ ³ÝÑñ³Å»ßï »Ýª Ï³ÝË»Éáõ Ï³Ù í»ñ³óÝ»Éáõ ßáõÏ³ÛÇª ëå³éÝ³óáÕ Ï³Ù ·áÛáõÃÛáõÝ áõÝ»óáÕ ù³Ûù³ÛáõÙÁ, µ) Ñ³Ù³å³ï³ëË³Ý ù³ÛÉ»ñ Ó»éÝ³ñÏ»É »ñ³ßË³íáñ»Éáõ Ñ³Ù³ñ, áñ ÙÛáõë ÎáÕÙÇ ï³ñ³ÍùÇó Ý»ñÙáõÍí³Í ³åñ³ÝùÝ»ñÁ »ÝÃ³ñÏí»Ý ßáõÏ³ÛÇ ù³Ûù³ÛÙ³Ý Ñ»ï Ï³åí³Í ù³Ý³Ï³Ï³Ý Ï³Ù ³ÛÉ ë³ÑÙ³Ý³÷³ÏáõÙÝ»ñÇÝ: ²Ûë ¹»åùáõÙ ÙÛáõë ÎáÕÙÁ Ï³ñáÕ ¿ ß»Õí»É  ³Ûë Ð³Ù³Ó³ÛÝ³·ñÇ å³ñï³íáñáõÃÛáõÝÝ»ñÇóª ÝÙ³Ý³ïÇå ³é¨ïñÇ Ñ³Ù³å³ï³ëË³Ý: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20" w:leader="none"/>
        </w:tabs>
        <w:ind w:left="42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Ã» Ý»ñÙáõÍáÕ ÎáÕÙÇ í×éáí ³ÝÑ³å³Õ ·áñÍáÕáõÃÛáõÝ»ñ »Ý ³ÝÑñ³Å»ßï ßáõÏ³ÛÇ ù³Ûù³ÛáõÙÁ Ï³ÝË»Éáõ Ï³Ù í»ñ³óÝ»Éáõ Ñ³Ù³ñ, Ý»ñÙáõÍáÕ ÎáÕÙÁ Ï³ñáÕ ¿ ³Û¹åÇëÇ ·áñÍáÕáõÃÛáõÝ ëÏë»É ó³ÝÏ³ó³Í Å³Ù³Ý³Ï ¨ ³é³Ýó Ý³ËÝ³Ï³Ý ËáñÑñ¹³ÏóáõÃÛ³Ýª å³ÛÙ³Ýáí, áñ  ³Û¹ ËáñÑñ¹³ÏóáõÃÛáõÝÝ»ñÁ ÏÏ³½Ù³Ï»ñåí»Ý ³ÝÙÇç³å»ë: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20" w:leader="none"/>
        </w:tabs>
        <w:ind w:left="42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Ñá¹í³ÍÇÝ Ñ³Ù³å³ï³ëË³Ý ÙÇçáó³éáõÙÝ»ñÇ ÁÝïñáõÃÛ³Ý Å³Ù³Ý³Ï ÎáÕÙ»ñÁ å»ïù ¿ ÷áñÓ»Ý ³é³çÝáõÃÛáõÝ ï³É ³ÛÝ ÙÇçáó³éáõÙÝ»ñÇÝ, áñáÝù ³í»ÉÇ ùÇã »Ý Ë³Ý·³ñáõÙ ëáõÛÝ Ð³Ù³Ó³ÛÝ³·ñÇ Ýå³ï³ÏÝ»ñÇÝ Ñ³ëÝ»ÉáõÝ: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20" w:leader="none"/>
        </w:tabs>
        <w:ind w:left="42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·Çï³ÏóáõÙ »Ý, áñ ³Ûë Ñá¹í³ÍÇª ßáõÏ³ÛÇ å³ßïå³ÝáõÃÛáõÝÁ ù³Ûù³ÛáõÙÇó Ï»ï»ñÇ Ùß³ÏáõÙÁ  ãÇ íÝ³ëáõÙ ÎáÕÙ»ñÇ Çñ³íáõÝùÇÝ` ÏÇñ³é»Éáõ ûñ»ÝùÝ»ñ ³Ý³ñ¹³ñ ³é¨ïñÇ ¹»Ù: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20" w:leader="none"/>
        </w:tabs>
        <w:ind w:left="42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Úáõñ³ù³ÝãÛáõñ ÎáÕÙ å»ïù ¿ »ñ³ßË³íáñÇ, áñ Çñ Ý»ñùÇÝ ûñ»Ýë¹ñáõÃÛáõÝÁ ¨ ßáõÏ³ÛÇ ù³Ûù³ÛáõÙÁ áñáßáÕ ÁÝÃ³ó³Ï³ñ·»ñÁ Ã³÷³ÝóÇÏ »Ý, ¨ íÝ³ë Ïñ³Í ÎáÕÙÇÝ ï³ Çñ ï»ë³Ï»ïÝ»ñÁ Ý»ñÏ³Û³óÝ»Éáõ ÑÝ³ñ³íáñáõÃÛáõÝ:</w:t>
      </w:r>
    </w:p>
    <w:p>
      <w:pPr>
        <w:pStyle w:val="TextBody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2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ì»×»ñÇ ÉáõÍáõÙ</w:t>
      </w:r>
    </w:p>
    <w:p>
      <w:pPr>
        <w:pStyle w:val="TextBody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ºñÏáõ ÎáÕÙ»ñÇ ù³Õ³ù³óÇÝ»ñÁ, ÁÝÏ»ñáõÃÛáõÝÝ»ñÁ ¨ Ï³½Ù³Ï»ñåáõÃÛáõÝÝ»ñÁ å»ïù ¿ áõÝ»Ý³Ý ³½·³ÛÇÝ é»ÅÇÙ ÙÛáõë ÎáÕÙÇ ï³ñ³ÍùáõÙ ·ïÝíáÕ ¹³ï³ñ³ÝÝ»ñ ¨ í³ñã³Ï³Ý Ù³ñÙÇÝÝ»ñ Ùáõïù áõÝ»Ý³Éáõ Ñ³Ù³ñ, ÇÝãå»ë Ñ³ÛóíáñÝ»ñÁ, å³ßïå³ÝÛ³ÉÝ»ñÁ Ï³Ù ³ÛÉù: Üñ³Ýù ãå»ïù ¿ ³ÝÓ»éÝÙË»ÉÇ ÉÇÝ»Ý ¹³ï³ñ³ÝÇó, ¹³ï³í×éÇ Çñ³Ï³Ý³óáõÙÇó, ³ñµÇïñ³ÅÇ áñáßáõÙÝ»ñÇ ×³Ý³ãÙ³Ý ¨ ÏÇñ³ñÏÙ³Ý í³ñáõÛÃÝ»ñÇó Ï³Ù ÙÛáõë ÎáÕÙÇ ï³ñ³ÍùáõÙ áõÝ»ó³Í ³ÛÉ å³ï³ëË³Ý³ïíáõÃÛáõÝÝ»ñÇóª ³é¨ïñ³Ï³Ý ·áñÍ³ñùÝ»ñÇ Ï³å³ÏóáõÃÛ³Ùµ: Üñ³Ýù ãå»ïù ¿ Ý³¨ åÝ¹»Ý Ï³Ù áõÝ»Ý³Ý ³ÝÓ»éÝÙË»ÉÇáõÃÛáõÝ Ñ³ñÏ»ñÇó ³é¨ïñ³Ï³Ý ·áñÍ³ñùÝ»ñÇ Ñ³Ù³ñª µ³óÇ »ñÏÏáÕÙ³ÝÇ Ñ³Ù³Ó³ÛÝ³·ñ»ñÇ Ù»ç å³ñáõÝ³ÏíáÕ ·áñÍ³ñùÝ»ñÇó: </w:t>
      </w:r>
    </w:p>
    <w:p>
      <w:pPr>
        <w:pStyle w:val="TextBody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ËÃ³ÝáõÙ »Ý ³ñµÇïñ³ÅÇ ÁÝ¹áõÝáõÙÁ Ð³Û³ëï³ÝÇ Ï³½Ù³Ï»ñåáõÃÛáõÝÝ»ñÇ ¨  ²ØÜ-Ç ÁÝÏ»ñáõÃÛáõÝÝ»ñÇ ¨ ù³Õ³ù³óÇÝ»ñÇ ÙÇç¨ ÏÝùí³Í ·áñÍ³ñùÝ»ñÇ Å³Ù³Ý³Ï Í³·³Í í»×»ñÇ ÉáõÍÙ³Ý Ñ³Ù³ñ: ²ÛëåÇëÇ ³ñµÇïñ³ÅÁ Ï³ñáÕ ¿ ³å³Ñáíí»É ù³Õ³ù³óÇÝ»ñÇ, ÁÝÏ»ñáõÃÛáõÝÝ»ñÇ ¨ Ï³½Ù³Ï»ñåáõÃÛáõÝÝ»ñÇ ÙÇç¨ å³ÛÙ³Ý³·ñÇ Ó¨áí ÏÝùí³Í Ñ³Ù³Ó³ÛÝ³·ñ»ñáí Ï³Ù Ýñ³Ýó ÙÇç¨ ³é³ÝÓÇÝ ·ñ³íáñ Ñ³Ù³Ó³ÛÝ³·ñ»ñáí:</w:t>
      </w:r>
    </w:p>
    <w:p>
      <w:pPr>
        <w:pStyle w:val="TextBody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²ÝÑ³ï³Ï³Ý ·áñÍ³ñùÝ»ñÇ Ñ³Ù³ñ ÙÇç³½·³ÛÝáñ»Ý Ñ³ëï³ïí³Í ¹³ï³Ï³Ý Ï³ÝáÝÝ»ñáí ÎáÕÙ»ñÁ Ï³ñáÕ »Ý ¹ÇÙ»É ³ñµÇïñ³ÅÇ, Ý»ñ³éÛ³É UNCITRAL-Ç Ï³ÝáÝÝ»ñÁ, áñÇ ¹»åùáõÙ ÎáÕÙ»ñÁ í»ñáÑÇßÛ³É ûñ»ÝùÝ»ñáí Ð³Û³ëï³ÝÇó Ï³Ù ²ØÜ-Çó ï³ñµ»ñ Ù»Ï ³ÛÉ »ñÏñáõÙ å»ïù ¿ Ýß³Ý³Ï»Ý Üß³Ý³ÏáÕ Ù³ñÙÇÝ: </w:t>
      </w:r>
    </w:p>
    <w:p>
      <w:pPr>
        <w:pStyle w:val="TextBody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å»ïù ¿ Ýß³Ý³Ï»Ý ¹³ï³ñ³ÝÇ í³ÛñÁ, áñÁ Ð³Û³ëï³ÝÇó Ï³Ù ²ØÜ-Çó ï³ñµ»ñ Ù»Ï ³ÛÉ »ñÏÇñ ¿ ¨ 1958Ã. ÑáõÝÇëÇ 10-ÇÝ ÜÛáõ ÚáñùáõÙ ëïáñ³·ñí³Í úï³ñ»ñÏñÛ³ ³ñµÇïñ³ÅÇ áñáßáõÙÝ»ñÇ ×³Ý³ãÙ³Ý ¨ ÏÇñ³ñÏÙ³Ý í»ñ³µ»ñÛ³É ØÇ³íáñí³Í ³½·»ñÇ Ï³½Ù³Ï»ñåáõÃÛ³Ý ÏáÝí»ÝóÇ³ÛÇ ³Ý¹³Ù ¿:</w:t>
      </w:r>
    </w:p>
    <w:p>
      <w:pPr>
        <w:pStyle w:val="TextBody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àãÇÝã ³Ûë Ñá¹í³ÍáõÙ ãå»ïù ¿ Ù»ÏÝ³µ³ÝíÇ Ï³ÝË»Éáõ, ¨ ÎáÕÙ»ñÁ ãå»ïù ¿ ³ñ·»É»Ý, ³ñµÇïñ³ÅÇ Ï³Ù í»×Ç ÉáõÍÙ³Ý Ù»Ï ³ÛÉ Ó¨Ç ßáõñç Ñ³Ù³Ó³ÛÝáõÃÛáõÝÁ, áñÁ »ñÏáõ ÎáÕÙ»ñÝ ¿É Ñ³Ù³ñáõÙ »Ý ³Ù»Ý³Ñ³Ù³å³ï³ëË³ÝÁ »ñÏáõëÇ Ñ³Ù³ñ:  </w:t>
      </w:r>
    </w:p>
    <w:p>
      <w:pPr>
        <w:pStyle w:val="TextBody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Úáõñ³ù³ÝãÛáõñ ÎáÕÙ å»ïù ¿ Ñ³í³ëïÇ³óÝÇ, áñ ³ñµÇïñ³ÅÇ áñáßáõÙÝ»ñÇ ×³Ý³ãÙ³Ý ¨ ÏÇñ³ñÏÙ³Ý Ñ³Ù³ñ Çñ ï³ñ³ÍùáõÙ ·áñÍáõÙ »Ý ³ñ¹ÛáõÝ³í»ï ÙÇçáóÝ»ñ:</w:t>
      </w:r>
    </w:p>
    <w:p>
      <w:pPr>
        <w:pStyle w:val="TextBody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3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½·³ÛÇÝ ³Ýíï³Ý·áõÃÛáõÝÁ</w:t>
      </w:r>
    </w:p>
    <w:p>
      <w:pPr>
        <w:pStyle w:val="TextBody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Ï»ï»ñÁ ãå»ïù ¿ ë³ÑÙ³Ý³÷³Ï»Ý ÎáÕÙ»ñÇó ¨ áã Ù»ÏÇª ³Ýíï³Ý·áõÃÛ³Ý å³Ñå³ÝÙ³Ý áõÕÕáõÃÛ³Ùµ ù³ÛÉ»ñ Ó»éÝ³ñÏ»Éáõ Çñ³íáõÝùÝ»ñÁ:</w:t>
      </w:r>
    </w:p>
    <w:p>
      <w:pPr>
        <w:pStyle w:val="TextBody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4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ÊáñÑñ¹³ÏóáõÃÛáõÝÝ»ñÁ</w:t>
      </w:r>
    </w:p>
    <w:p>
      <w:pPr>
        <w:pStyle w:val="TextBody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numPr>
          <w:ilvl w:val="0"/>
          <w:numId w:val="1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·áñÍáÕáõÃÛáõÝÝ»ñÁ í»ñ³Ý³Û»Éáõ Ñ³Ù³ñ ÎáÕÙ»ñÁ Ñ³Ù³Ó³ÛÝáõÙ »Ý å³ñµ»ñ³µ³ñ ËáñÑñ¹³ÏóáõÃÛáõÝÝ»ñ Ï³½Ù³Ï»ñå»É Ð³Û³ëï³Ý-²ØÜ Ñ³Ù³ï»Õ ³é¨ïñ³Ï³Ý Ñ³ÝÓÝ³ÅáÕáíÇ ßñç³Ý³ÏÝ»ñáõÙ:</w:t>
      </w:r>
    </w:p>
    <w:p>
      <w:pPr>
        <w:pStyle w:val="TextBody"/>
        <w:numPr>
          <w:ilvl w:val="0"/>
          <w:numId w:val="1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ÎáÕÙ»ñÁ Ñ³Ù³Ó³ÛÝáõÙ »Ý áñ¨¿ ÎáÕÙÇ å³Ñ³Ýçáí Ñ³Ù³å³ï³ëË³Ý ³ÕµÛáõñÝ»ñÇ û·ÝáõÃÛ³Ùµ ËáñÑñ¹³ÏóáõÃÛáõÝ Ï³½Ù³Ï»ñå»É ëáõÛÝ Ð³Ù³Ó³ÛÝ³·ñÇ Ù»ÏÝ³µ³ÝÙ³ÝÁ Ï³Ù Çñ³Ï³Ý³óÙ³ÝÁ ¨ ÎáÕÙ»ñÇ Ñ³ñ³µ»ñáõÃÛáõÝÝ»ñÇ ³ÛÉ áÉáñïÝ»ñÇÝ í»ñ³µ»ñáÕ ó³ÝÏ³ó³Í Ñ³ñóÇ ßáõñç: </w:t>
      </w:r>
    </w:p>
    <w:p>
      <w:pPr>
        <w:pStyle w:val="TextBody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5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ê³ÑÙ³ÝáõÙÝ»ñ</w:t>
      </w:r>
    </w:p>
    <w:p>
      <w:pPr>
        <w:pStyle w:val="TextBody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numPr>
          <w:ilvl w:val="0"/>
          <w:numId w:val="5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Ûë Ð³Ù³Ó³ÛÝ³·ñáõÙ û·ï³·áñÍí³Í ï»ñÙÇÝÝ»ñÇ Ýß³Ý³ÏáõÃÛáõÝÁ Ñ»ï¨Û³ÉÝ ¿.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§ÁÝÏ»ñáõÃÛáõÝ¦ Ýß³Ý³ÏáõÙ ¿ ÎáÕÙ»ñÇó áñ¨¿ Ù»ÏÇ ûñ»ÝùÝ»ñáí ¨ ë³ÑÙ³Ýí³Í Ï³ñ·»ñáí ÑÇÙÝí³Í, ¹ñ³Ù³Ï³Ý ÙÇçáóÝ»ñ ëï³Ý³Éáõ Ñ³Ù³ñ Ï³½Ù³Ï»ñåí³Í, Ù³ëÝ³íáñ Ï³Ù å»ïáõÃÛ³Ý ÏáÕÙÇó ë»÷³Ï³Ý³ßÝáñÑí³Í µ³ÅÝ»ïÇñ³Ï³Ý ÁÝÏ»ñáõÃÛ³Ý ó³ÝÏ³ó³Í ï»ë³Ï. ÁÝÏ»ñáõÃÛáõÝ, ³ëáóÇ³óÇ³, ³ÝÑ³ï Ó»éÝ³ñÏáõÃÛáõÝ Ï³Ù ³ÛÉ Ï³½Ù³Ï»åáõÃÛáõÝ Ï³Ù ¹ñ³ áñ¨¿ ëïáñ³µ³Å³ÝáõÙª å³ÛÙ³Ýáí, áñ Ûáõñ³ù³ÝãÛáõñ ÎáÕÙ Çñ»Ý í»ñ³å³ÑáõÙ ¿ ó³ÝÏ³ó³Í ÁÝÏ»ñáõÃÛ³Ý Ù»ñÅ»Éáõ Çñ³íáõÝùÁ, »Ã» ÙÇ áñ¨¿ »ññáñ¹ »ñÏñÇ ù³Õ³ù³óÇ Õ»Ï³í³ñáõÙ ¿ ÙÇ ³ÛëåÇëÇ ÁÝÏ»ñáõÃÛáõÝ, ¨ ÎáÕÙ»ñÇó áñ¨¿ Ù»ÏÇ ó³ÝÏ³ó³Í ÁÝÏ»ñáõÃÛáõÝ ÑÇÙÝ³Ï³Ý µÇ½Ý»ë-·áñÍáõÝ»áõÃÛáõÝ ãÇ Í³í³ÉáõÙ ÙÛáõë ÎáÕÙÇ ï³ñ³ÍùáõÙ Ï³Ù Õ»Ï³í³ñíáõÙ ¿ ÙÇ áñ¨¿ »ññáñ¹ »ñÏñÇ ù³Õ³ù³óáõ ÏáÕÙÇó, áñÇ Ñ»ï Ù»ñÅáÕ ÎáÕÙÁ ãÇ å³Ñå³ÝáõÙ ÝáñÙ³É ïÝï»ë³Ï³Ý Ñ³ñ³µ»ñáõÃÛáõÝÝ»ñ,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§³é¨ïñ³Ï³Ý Ý»ñÏ³Û³óáõóãáõÃÛáõÝ¦ Ýß³Ý³ÏáõÙ ¿ ÎáÕÙ»ñÇó áñ¨¿ Ù»ÏÇ ÁÝÏ»ñáõÃÛ³Ý Ï³Ù Ï³½Ù³Ï»ñåáõÃÛ³Ý Ý»ñÏ³Û³óáõóãáõÃÛáõÝÁ,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§ù³Õ³ù³óÇ¦ Ýß³Ý³ÏáõÙ ¿ ýÇ½ÇÏ³Ï³Ý ³ÝÓ, áñÁ ÎáÕÙ»ñÇó áñ¨¿ Ù»ÏÇ »ñÏñÇ ù³Õ³ù³óÇ ¿ ³Û¹ »ñÏñÇ ûñ»ÝùÝ»ñÇ Ñ³Ù³Ó³ÛÝ,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§Ï³½Ù³Ï»ñåáõÃÛáõÝ¦ Ýß³Ý³ÏáõÙ ¿ ²ØÜ-Ç Ñ³Ù³ñ ³Ù»ñÇÏÛ³Ý áñ¨¿ ÁÝÏ»ñáõÃÛáõÝ, ÇëÏ Ð³Û³ëï³ÝÇ Ñ³Ù³ñª ïÝï»ë³Ï³Ý áñ¨¿ Ù³ñÙÇÝ Ï³Ù Ó»éÝ³ñÏáõÃÛáõÝ (Ý»ñ³éÛ³É ÁÝÏ»ñáõÃÛáõÝ), áñÁ ³ñï»ñÏñÇ ù³Õ³ù³óÇÝ»ñÇ Ï³Ù ÁÝÏ»ñáõÃÛáõÝÝ»ñÇ Ñ»ï Ý»ñ·ñ³íí³Í ¿ ³ñï»ñÏñÇ Ñ»ï ³é¨ïñÇ Ï³Ù ³é¨ïñ³Ï³Ý ³ÛÉ ·áñÍáõÝ»áõÃÛ³Ý Ù»ç:</w:t>
      </w:r>
    </w:p>
    <w:p>
      <w:pPr>
        <w:pStyle w:val="TextBody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6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ÀÝ¹Ñ³Ýáõñ µ³ó³éáõÃÛáõÝÝ»ñÁ</w:t>
      </w:r>
    </w:p>
    <w:p>
      <w:pPr>
        <w:pStyle w:val="TextBody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 ²Ûë Ù»Ãá¹Ý»ñÁ ã»Ý ÏÇñ³éíáõÙ ³ÛÝ Ó¨áí, áñ ëï»ÕÍ»Ý µéÝ³å»ï³Ï³Ý Ï³Ù ³Ý³ñ¹³ñ Ëïñ³Ï³ÝáõÃÛáõÝ »ñÏñÝ»ñÇ ÙÇç¨, áñï»Õ ·»ñ³ÏßéáõÙ »Ý ÙÇ¨ÝáõÛÝ å³ÛÙ³ÝÝ»ñÁ Ï³Ù Ã³ùóíáõÙ »Ý ÙÇç³½·³ÛÇÝ ³é¨ïñÇ íñ³ ¹ñí³Í ë³ÑÙ³Ý³÷³ÏáõÙÝ»ñÁ: êáõÛÝ Ð³Ù³Ó³ÛÝ³·ñáõÙ áãÇÝã ãå»ïù ¿ Ù»ÏÝ³µ³ÝíÇ ÎáÕÙ»ñÇó áñ¨¿ Ù»ÏÇ ÏáÕÙÇóª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ëáõÛÝ Ð³Ù³Ó³ÛÝ³·ñÇ Ýå³ï³ÏÝ»ñÇÝ Ñ³Ù³å³ï³ëË³Ý ûñ»ÝùÝ»ñÇÝ  Ï³Ù Ï³ÝáÝ³Ï³ñ·»ñÇÝ Ñ³Ù³å³ï³ëË³ÝáõÃÛáõÝ ³å³ÑáíáÕ ³ÝÑñ³Å»ßï ÙÇçáóÝ»ñÇ,</w:t>
        <w:tab/>
        <w:tab/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ëáõÛÝ Ð³Ù³Ó³ÛÝ³·ñÇ 8-ñ¹ Ñá¹í³ÍáõÙ (¨ ÏÇó Ý³Ù³ÏÝ»ñáõÙ) ³ñï³Ñ³Ûïí³Í Ùï³íáñ ë»÷³Ï³ÝáõÃÛ³Ý Çñ³íáõÝùÝ»ñÇ å³ßïå³ÝáõÃÛ³Ý ¨ Ë³µáõëÇÏ ÑÙïáõÃÛ³Ý Ï³ÝËÙ³Ý ÙÇçáóÝ»ñÇ,</w:t>
      </w:r>
    </w:p>
    <w:p>
      <w:pPr>
        <w:pStyle w:val="TextBody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î³ñÇýÝ»ñÇ ¨ ³é¨ïñÇ ÁÝ¹Ñ³Ýáõñ Ñ³Ù³Ó³ÛÝ³·ñÇ 20-ñ¹ Ñá¹í³ÍáõÙ Ýßí³Í ³ÛÉ ÙÇçáóÝ»ñÇ ÁÝ¹áõÝÙ³Ý Ï³Ù ÏÇñ³ñÏÙ³Ý ³ñ·»ÉÙ³Ý Ñ³Ù³ñ:</w:t>
      </w:r>
    </w:p>
    <w:p>
      <w:pPr>
        <w:pStyle w:val="TextBody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7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àõÅÇ Ù»ç ÉÇÝ»ÉÁ, Å³ÙÏ»ïÁ ¨ ¹³¹³ñ»óáõÙÁ</w:t>
      </w:r>
    </w:p>
    <w:p>
      <w:pPr>
        <w:pStyle w:val="TextBody"/>
        <w:rPr>
          <w:rFonts w:ascii="Times Armenian" w:hAnsi="Times Armenian" w:cs="Times Armenian"/>
          <w:b/>
          <w:b/>
          <w:color w:val="FF0000"/>
          <w:sz w:val="26"/>
        </w:rPr>
      </w:pPr>
      <w:r>
        <w:rPr>
          <w:rFonts w:cs="Times Armenian" w:ascii="Times Armenian" w:hAnsi="Times Armenian"/>
          <w:b/>
          <w:color w:val="FF0000"/>
          <w:sz w:val="26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(Ý»ñ³éÛ³É ëáõÛÝ Ð³Ù³Ó³ÛÝ³·ñÇ ³Ýµ³Å³Ý»ÉÇ Ù³ë Ñ³Ý¹Çë³óáÕ ÏÇó Ý³Ù³ÏÝ»ñÁ) áõÅÇ Ù»ç ÏÙïÝÇ ¹Çí³Ý³·Çï³Ï³Ý Ñ³Ûï³ñ³ñ³·ñ»ñÇ ÷áË³Ý³ÏÙ³Ý å³ÑÇó, áñáÝó Ù»ç ÎáÕÙ»ñÁ ÏÍ³Ýáõó»Ý ÙÇÙÛ³Ýó, áñ áõÅÇ Ù»ç ÙïÝ»Éáõ Ñ³Ù³ñ µáÉáñ ³ÝÑñ³Å»ßï Çñ³í³Ï³Ý ÁÝÃ³ó³Ï³ñ·»ñÁ Ï³ï³ñí»É »Ý, ¨ ÏÙÝ³Ý áõÅÇ Ù»ç ÙÇÝã¨ ëáõÛÝ Ñá¹í³ÍáõÙ Ýßí³Í Å³ÙÏ»ïÁ: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ëÏ½µÝ³Ï³Ý Å³ÙÏ»ïÁ »ñ»ù ï³ñÇ ¿ª Ñ³Ù³Ó³ÛÝ Ý»ñùáÑÇßÛ³É 4-ñ¹ Ï»ïÇ: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Ï»ñÏ³ñ³Ó·íÇ Ñ»ï³·³ »ñ»ù ï³ñÇ Å³ÙÏ»ïÝ»ñáí, ÙÇÝã¨ ÎáÕÙ»ñÇó áñ¨¿ Ù»ÏÁ ·ñ³íáñ Ó¨áí ³éÝí³½Ý »ñ»ëáõÝ ûñ ÁÝÃ³óÇÏ Å³ÙÏ»ïÇ Éñ³Ý³Éáõó ³é³ç Ñ³ÛïÝÇ ÙÛáõë ÎáÕÙÇÝ ëáõÛÝ Ð³Ù³Ó³ÛÝ³·ÇñÁ ¹³¹³ñ»óÝ»Éáõ Çñ Ùï³¹ñáõÃÛ³Ý Ù³ëÇÝ: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ó Ûáõñ³ù³ÝãÛáõñÁ Ï³ñáÕ ¿ ·ñ³íáñ Ó¨áí ÙÛáõë ÎáÕÙÇÝ Ý»ñÏ³Û³óÝ»É ëáõÛÝ Ð³Ù³Ó³ÛÝ³·ñÇ ¹³¹³ñ»óÙ³Ý Çñ Ùï³¹ñáõÃÛ³Ý Ù³ëÇÝ í³ÃëáõÝ ûñí³ ÁÝÃ³óùáõÙ, ¨ ³Û¹ ¹»åùáõÙ ÎáÕÙ»ñÁ å»ïù ¿ Ó·ï»Ý Ýí³½³·áõÛÝÇ Ñ³ëóÝ»É Çñ»Ýó ³é¨ïñ³Ï³Ý Ñ³ñ³µ»ñáõÃÛáõÝÝ»ñÇ ù³Ûù³ÛáõÙÁ: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ab/>
        <w:t>Æ íÏ³ÛáõÙÝ í»ñáÑÇßÛ³ÉÇª Ý»ñùáëïáñ³·ñÛ³ÉÝ»ñÁ, å³ïß³×áñ»Ý ÉÇ³½áñí³Í ÉÇÝ»Éáí, ëïáñ³·ñ»É »Ý ëáõÛÝ Ð³Ù³Ó³ÛÝ³·ÇñÁ: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ab/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ab/>
        <w:t xml:space="preserve">Î³ï³ñí³Í ¿ ì³ßÇÝ·ïáÝáõÙ 1992Ã. ³åñÇÉÇ 2-ÇÝ, »ñÏáõ µÝûñÇÝ³Ïáí, ³Ý·É»ñ»Ý: Ð³Û»ñ»Ý ï»ùëïÁ å»ïù ¿ å³ïñ³ëïíÇ, áñÁ ³Ý·É»ñ»Ý ï»ùëïÇ Ñ»ï Ñ³Ù³å³ï³ëË³ÝáõÃÛáõÝÁ Ñ³ëï³ïáÕ ¹Çí³Ý³·Çï³Ï³Ý Ýáï³Ý»ñÇ ÷áË³Ý³ÏáõÙÇó Ñ»ïá ÏÑ³Ù³ñíÇ Ñ³í³ë³ñ³½áñ: 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  </w:t>
      </w:r>
    </w:p>
    <w:p>
      <w:pPr>
        <w:pStyle w:val="TextBody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Ó³ÛÝ³·ÇñÝ áõÅÇ Ù»ç ¿ Ùï»É 1992Ã. ³åñÇÉÇ 7-Çó:</w:t>
      </w:r>
    </w:p>
    <w:sectPr>
      <w:footerReference w:type="default" r:id="rId2"/>
      <w:type w:val="nextPage"/>
      <w:pgSz w:w="11906" w:h="16838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6"/>
      <w:lang w:val="en-US"/>
    </w:rPr>
  </w:style>
  <w:style w:type="character" w:styleId="WW8Num4z0">
    <w:name w:val="WW8Num4z0"/>
    <w:qFormat/>
    <w:rPr>
      <w:rFonts w:ascii="Arial Armenian" w:hAnsi="Arial Armenian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 Armenian" w:hAnsi="Arial Armenian" w:cs="Arial Armenian"/>
      <w:sz w:val="22"/>
      <w:lang w:val="en-US"/>
    </w:rPr>
  </w:style>
  <w:style w:type="paragraph" w:styleId="TextBodyIndent">
    <w:name w:val="Body Text Indent"/>
    <w:basedOn w:val="Normal"/>
    <w:pPr>
      <w:ind w:left="480" w:hanging="0"/>
    </w:pPr>
    <w:rPr>
      <w:rFonts w:ascii="Arial Armenian" w:hAnsi="Arial Armenian" w:cs="Arial Armenian"/>
      <w:sz w:val="22"/>
      <w:lang w:val="en-US"/>
    </w:rPr>
  </w:style>
  <w:style w:type="paragraph" w:styleId="BodyTextIndent2">
    <w:name w:val="Body Text Indent 2"/>
    <w:basedOn w:val="Normal"/>
    <w:qFormat/>
    <w:pPr>
      <w:ind w:left="120" w:hanging="0"/>
    </w:pPr>
    <w:rPr>
      <w:rFonts w:ascii="Arial Armenian" w:hAnsi="Arial Armenian" w:cs="Arial Armenian"/>
      <w:sz w:val="22"/>
    </w:rPr>
  </w:style>
  <w:style w:type="paragraph" w:styleId="BodyText3">
    <w:name w:val="Body Text 3"/>
    <w:basedOn w:val="Normal"/>
    <w:qFormat/>
    <w:pPr/>
    <w:rPr>
      <w:rFonts w:ascii="Times Armenian" w:hAnsi="Times Armenian" w:cs="Times Armenian"/>
      <w:sz w:val="26"/>
      <w:lang w:val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Armenian" w:hAnsi="Times Armenian" w:cs="Times Armenian"/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2:57:00Z</dcterms:created>
  <dc:creator>Гарегин Мелконян</dc:creator>
  <dc:description/>
  <dc:language>en-US</dc:language>
  <cp:lastModifiedBy>User</cp:lastModifiedBy>
  <dcterms:modified xsi:type="dcterms:W3CDTF">2002-05-21T12:24:00Z</dcterms:modified>
  <cp:revision>21</cp:revision>
  <dc:subject/>
  <dc:title>                                ²èºìîð²Î²Ü Ð²Ø²Ò²ÚÜ²Æð ÐÐ-Æ ºì ²ØÜ-Æ ØÆæºì</dc:title>
</cp:coreProperties>
</file>