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Ð²Ø²Ò²ÚÜ²¶Æ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Ð³Û³ëï³ÝÇ Ð³Ýñ³å»ïáõÃÛ³Ý Ï³é³í³ñáõÃÛ³Ý ¨ ÐáõÝ·³ñÇ³ÛÇ Ð³Ýñ³å»ïáõÃÛ³Ý Ï³é³í³ñáõÃÛ³Ý ÙÇç¨ ³é¨ïñ³ïÝï»ë³Ï³Ý Ï³å»ñÇ í»ñ³µ»ñÛ³É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Ð³Û³ëï³ÝÇ Ð³Ýñ³å»ïáõÃÛ³Ý Ï³é³í³ñáõÃÛáõÝÁ ¨ ÐáõÝ·³ñÇ³ÛÇ Ð³Ýñ³å»ïáõÃÛ³Ý Ï³é³í³ñáõÃÛáõÝÁ, ³ÛëáõÑ»ïª ä³ÛÙ³Ý³íáñíáÕ ÏáÕÙ»ñ,</w:t>
      </w:r>
    </w:p>
    <w:p>
      <w:pPr>
        <w:pStyle w:val="BodyText2"/>
        <w:tabs>
          <w:tab w:val="clear" w:pos="720"/>
          <w:tab w:val="left" w:pos="709" w:leader="none"/>
        </w:tabs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 xml:space="preserve">·Çï³Ïó»Éáí Ð³Û³ëï³ÝÇ Ð³Ýñ³å»ïáõÃÛ³Ý ¨ ÐáõÝ·³ñÇ³ÛÇ Ð³Ýñ³å»ïáõÃÛ³Ý ÙÇç¨ ³é¨ïñ³ïÝï»ë³Ï³Ý Ï³å»ñÇ Ï³ñ¨áñáõÃÛáõÝÁ« </w:t>
      </w:r>
    </w:p>
    <w:p>
      <w:pPr>
        <w:pStyle w:val="BodyText2"/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»ÉÝ»Éáí »ñÏáõ »ñÏñÝ»ñÇ ÙÇç¨ ÷áËß³Ñ³í»ï, µ³½Ù³ÏáÕÙ Ñ³ñ³µ»ñáõÃÛáõÝÝ»ñÇ ëï»ÕÍÙ³ÝÁ Ýå³ëï»Éáõ ¨ Ýñ³Ýó Ñ³Ù³ßË³ñÑ³ÛÇÝ ïÝï»ë³í³ñáõÃÛ³Ý ÁÝÃ³óùÇÝ, ÇÝãå»ë Ý³¨ ÙÇç³½·³ÛÇÝ ßáõÏ³ÛÇ åñ³ÏïÇÏ³ÛÇÝ ¨ ÝáñÙ»ñÇÝ Ùáï»óÝ»Éáõ ÝÏ³ï³éáõÙÇó,</w:t>
      </w:r>
    </w:p>
    <w:p>
      <w:pPr>
        <w:pStyle w:val="BodyText2"/>
        <w:tabs>
          <w:tab w:val="clear" w:pos="720"/>
          <w:tab w:val="left" w:pos="709" w:leader="none"/>
          <w:tab w:val="left" w:pos="993" w:leader="none"/>
        </w:tabs>
        <w:rPr>
          <w:sz w:val="26"/>
        </w:rPr>
      </w:pPr>
      <w:r>
        <w:rPr>
          <w:sz w:val="26"/>
        </w:rPr>
        <w:t>Ó·ï»Éáí Ð³Û³ëï³ÝÇ Ð³Ýñ³å»ïáõÃÛ³Ý ¨ ÐáõÝ·³ñÇ³ÛÇ Ð³Ýñ³å»ïáõÃÛ³Ý ïÝï»ëáõÃÛáõÝÝ»ñÇ ³ëïÇ×³Ý³Ï³Ý ÙÇ³ëÝ³Ï³Ý³óÙ³ÝÁ Ñ³Ù³ßË³ñÑ³ÛÇÝ ïÝï»ë³Ï³Ý Ñ³ñ³µ»ñáõÃÛáõÝÝ»ñÇÝ ¨« ³Ù»ÝÇó ³é³ç« »íñáå³Ï³Ý ïÝï»ë³Ï³Ý Ï³éáõÛóÝ»ñÇÝ,</w:t>
      </w:r>
    </w:p>
    <w:p>
      <w:pPr>
        <w:pStyle w:val="BodyText2"/>
        <w:tabs>
          <w:tab w:val="clear" w:pos="720"/>
          <w:tab w:val="left" w:pos="709" w:leader="none"/>
          <w:tab w:val="left" w:pos="993" w:leader="none"/>
        </w:tabs>
        <w:rPr>
          <w:sz w:val="26"/>
        </w:rPr>
      </w:pPr>
      <w:r>
        <w:rPr>
          <w:sz w:val="26"/>
        </w:rPr>
        <w:t xml:space="preserve">÷áË³¹³ñÓ ïÝï»ë³Ï³Ý Ï³å»ñÇ Çñ³Ï³Ý³óÙ³Ý Å³Ù³Ý³Ï ³é³çÝáñ¹í»Éáí Ñ³í³ë³ñáõÃÛ³Ý, ÷áË³¹³ñÓ ß³Ñ³í»ïáõÃÛ³Ý ëÏ½µáõÝùÝ»ñáí ¨ ÙÇç³½·³ÛÇÝ Çñ³íáõÝùÇ ÝáñÙ»ñáí,  </w:t>
      </w:r>
    </w:p>
    <w:p>
      <w:pPr>
        <w:pStyle w:val="BodyText2"/>
        <w:tabs>
          <w:tab w:val="clear" w:pos="720"/>
          <w:tab w:val="left" w:pos="709" w:leader="none"/>
          <w:tab w:val="left" w:pos="993" w:leader="none"/>
        </w:tabs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20"/>
          <w:tab w:val="left" w:pos="709" w:leader="none"/>
          <w:tab w:val="left" w:pos="993" w:leader="none"/>
        </w:tabs>
        <w:rPr>
          <w:sz w:val="26"/>
        </w:rPr>
      </w:pPr>
      <w:r>
        <w:rPr>
          <w:sz w:val="26"/>
        </w:rPr>
        <w:t>Ñ³Ù³Ó³ÛÝ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å³ïñ³ëï³Ï³ÙáõÃÛáõÝ »Ý Ñ³ÛïÝáõÙ áõÕÇÕ ÷áË³¹³ñÓ ³é¨ïñ³ïÝï»ë³Ï³Ý Ï³å»ñÇ ëï»ÕÍÙ³Ý ¨ ½³ñ·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ç³Ïó»Ý ³ñï³ùÇÝ ïÝï»ë³Ï³Ý Ï³å»ñÇ Ù³ëÝ³ÏÇóÝ»ñÇ (³ÛëáõÑ»ïª êáõµÛ»ÏïÝ»ñ), ÙÇç¨ ÷áË³¹³ñÓ ïÝï»ë³Ï³Ý ¨ ³é¨ïñ³Ï³Ý Ñ³ñ³µ»ñáõÃÛáõÝÝ»ñÇ ½³ñ·³óÙ³ÝÁ Ûáõñ³ù³ÝãÛáõñ ÎáÕÙÇ ûñ»Ýë¹ñáõÃÛ³ÝÁ Ñ³Ù³å³ï³ëË³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sz w:val="26"/>
        </w:rPr>
      </w:pPr>
      <w:r>
        <w:rPr>
          <w:sz w:val="26"/>
        </w:rPr>
        <w:t>ä³ÛÙ³Ý³íáñíáÕ ÏáÕÙ»ñÁ »ñÏáõ »ñÏñÝ»ñÇ ÙÇç¨ ³é¨ïáõñÁ Ñ»ßï³óÝ»Éáõ Ýå³ï³Ïáí ÷áË³¹³ñÓ³µ³ñ ³é³í»É µ³ñ»Ýå³ëïáõÃÛ³Ý Ï³ñ·³íÇ×³Ï Ïïñ³Ù³¹ñ»Ý, ù³Ý ó³ÝÏ³ó³Í »ññáñ¹ »ñÏñÇÝ ïñ³Ù³¹ñí³ÍÝ ¿: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BodyText2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 Ð³Ù³Ó³ÛÝ³·ñÇ  2-ñ¹ Ñá¹í³ÍÇ ¹ñáõÛÃÝ»ñÁ ã»Ý ï³ñ³ÍíáõÙ ³ÛÝ ³é³í»ÉáõÃÛáõÝÝ»ñÇ íñ³, áñáÝùª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ñí³Í »Ý Ï³Ù Ï³ñáÕ »Ý ïñí»É ä³ÛÙ³Ý³íáñíáÕ ÏáÕÙ»ñÇó Ù»ÏÇÝª Ñ³ñ¨³Ý ³ÛÉ »ñÏñÝ»ñÇ ÏáÕÙÇó ë³ÑÙ³Ý³Ù»ñÓ ³é¨ïáõñÁ Ñ»ßï³óÝ»Éáõ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ïñí³Í »Ý Ï³Ù Ï³ñáÕ »Ý ïñí»É ä³ÛÙ³Ý³íáñíáÕ ÏáÕÙ»ñÇó áñ¨¿ Ù»ÏÇÝª ³é¨ïñÇ ³½³ï ·áïÇÝ»ñáõÙ, Ù³ùë³ÛÇÝ Ï³Ù ³ÛÉ ï³ñ³Í³ßñç³Ý³ÛÇÝ å³ÛÙ³Ý³·ñ»ñÇÝ Ù³ëÝ³Ïó»Éáõ Ñ»ï¨³Ýùáí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4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²åñ³ÝùÝ»ñÇ ¨ Í³é³ÛáõÃÛáõÝÝ»ñÇ Ù³ï³Ï³ñ³ñáõÙÝ»ñÁ ÏÇñ³Ï³Ý³óí»Ý ÙÇ ÏáÕÙÇóª Ð³Û³ëï³ÝÇ Ð³Ýñ³å»ïáõÃÛ³Ý ¨, ÙÛáõë ÏáÕÙÇóª ÐáõÝ·³ñÇ³ÛÇ Ð³Ýñ³å»ïáõÃÛ³Ý êáõµÛ»ÏïÝ»ñÇ ÙÇç¨ ÏÝùíáÕ å³ÛÙ³Ý³·ñ»ñ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Heading3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 xml:space="preserve">êáõµÛ»ÏïÝ»ñÁ Ñ³ßí³ñÏÝ»ñÁ ¨ í×³ñáõÙÝ»ñÁ Çñ³Ï³Ý³óÝáõÙ »Ý ³½³ï ÷áË³ñÏ»ÉÇ ³ñÅáõÛÃáíª ÏÇñ³é»Éáí ÁÝÃ³óÇÏ Ñ³Ù³ßË³ñÑ³ÛÇÝ ·Ý»ñÁ ¨ ÙÇç³½·³ÛÇÝ ³é¨ïñáõÙ áõ ýÇÝ³Ýë³Ï³Ý åñ³ÏïÇÏ³ÛáõÙ ÁÝ¹áõÝí³Í å³ÛÙ³ÝÝ»ñÁ: </w:t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 xml:space="preserve">êáõÛÝ Ð³Ù³Ó³ÛÝ³·ñáí Ñ³ßí³ñÏÝ»ñÁ ä³ÛÙ³Ý³íáñíáÕ ÏáÕÙ»ñÇ ÷áË³¹³ñÓ Ñ³Ù³Ó³ÛÝáõÃÛ³Ùµ Ï³ñáÕ »Ý Çñ³Ï³Ý³óí»É ÙÇç³½·³ÛÇÝ µ³ÝÏ³ÛÇÝ åñ³ÏïÇÏ³ÛáõÙ ÁÝ¹áõÝí³Í  ó³ÝÏ³ó³Í Ó¨áí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6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Ò¨³íáñí³Í ¨ »ñÏáõ ä³ÛÙ³Ý³íáñíáÕ ÏáÕÙ»ñÇ Ñ³Ù³ñ ³ÝÑñ³Å»ßï  ³é¨ïñ³ïÝï»ë³Ï³Ý Ï³å»ñÇ å³Ñå³ÝÙ³Ý Ýå³ï³Ïáí Ï³ñáÕ »Ý Ï³½Ùí»É ÇÝ¹ÇÏ³ïÇí óáõó³ÏÝ»ñ, áñáÝù ÏÁÝ¹·ñÏ»Ý ³é³çÝ³Ï³ñ· Ýß³Ý³ÏáõÃÛáõÝ áõÝ»óáÕ ³åñ³ÝùÝ»ñÇ ¨ Í³é³ÛáõÃÛáõÝÝ»ñÇ ³Ýí³Ý³ó³ÝÏÁ ¨ Í³í³É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7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ä³ÛÙ³Ý³íáñíáÕ ÏáÕÙ»ñÇ ÉÇ³½áñí³Í µ³ÝÏ»ñÁ ëáõÛÝ Ð³Ù³Ó³ÛÝ³·ñÇ ÏÝùáõÙÇó Ñ»ïá Ù»Ï ³Ùëí³ ÁÝÃ³óùáõÙ Ñ³Ù³Ó³ÛÝ»óÝáõÙ ¨ Ñ³ëï³ïáõÙ »Ý ëáõÛÝ Ð³Ù³Ó³ÛÝ³·ñÇó µËáÕ ·áñÍ³éÝáõÃÛáõÝÝ»ñÇ µ³ÝÏ³ÛÇÝ ³å³ÑáíÙ³Ý ï»ËÝÇÏ³Ï³Ý Ï³ñ·Á: ²Û¹ Ýå³ï³Ïáí í»ñÁ Ýßí³Í µ³ÝÏ»ñÁ ÏÝùáõÙ »Ý ÙÇçµ³ÝÏ³ÛÇÝ Ñ³Ù³Ó³ÛÝ³·Çñ:</w:t>
      </w:r>
    </w:p>
    <w:p>
      <w:pPr>
        <w:pStyle w:val="Heading4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áñáßáõÙ »Ý, áñ ëáõÛÝ Ð³Ù³Ó³ÛÝ³·ñÇ Ù»ÏÝ³µ³ÝÙ³Ý, Çñ³·áñÍÙ³Ý Ï³Ù ÏÇñ³éÙ³Ý Å³Ù³Ý³Ï Í³·³Í ï³ñ³Ó³ÛÝáõÃÛáõÝÝ»ñÁ, ÇÝãå»ë Ý³¨ ëáõÛÝ Ð³Ù³Ó³ÛÝ³·ñÇó µËáÕ µáÉáñ ³ÛÉ Ñ³ñó»ñÁ å»ïù ¿ ÉáõÍí»Ý »ñÏÏáÕÙ µ³Ý³ÏóáõÃÛáõÝÝ»ñÇ ×³Ý³å³ñ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ÉÇ³½áñí³Í Ý»ñÏ³Û³óáõóÇãÝ»ñÁ ëáõÛÝ Ð³Ù³Ó³ÛÝ³·ñÇ Ï³ï³ñÙ³Ý ÁÝÃ³óùÇÝ Ñ»ï¨»Éáõ Ýå³ï³Ïáí, ³ÝÑñ³Å»ß</w:t>
        <w:softHyphen/>
        <w:t>ïáõ</w:t>
        <w:softHyphen/>
        <w:t>ÃÛáõÝÇó »ÉÝ»Éáí, ÏÑ³Ý¹Çå»Ý Ñ³çáñ¹³µ³ñ ºñ¨³ÝáõÙ ¨ ´áõ¹³å»ß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Ï³ñáÕ »Ý ÷á÷áËáõÃÛáõÝÝ»ñ Ï³Ù Éñ³óáõÙÝ»ñ Ùïóí»É ÙÇ³ÛÝ ä³ÛÙ³Ý³íáñíáÕ ÏáÕÙ»ñÇ ÷áË³¹³ñÓ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áñáß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Á Ï³ñáÕ ¿ ¹³¹³ñ»óÝ»É ëáõÛÝ Ð³Ù³Ó³ÛÝ³·ñÇ ·áñÍáÕáõÃÛáõÝÁª ³Û¹ Ù³ëÇÝ ·ñ³íáñ Í³ÝáõóáõÙáí ï»ÕÛ³Ï å³Ñ»Éáí ÙÛáõë ä³ÛÙ³Ý³íáñíáÕ ÏáÕÙ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áõÝÁ ÁÝ¹Ñ³ïíáõÙ ¿ ³Û¹ Ù³ëÇÝ ·ñ³íáñ Í³ÝáõóáõÙÇó 6 ³ÙÇëÁ Éñ³Ý³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Á ¹³¹³ñ»Éáõ ¹»åùáõÙ Ýñ³ ¹ñáõÛÃÝ»ñÁ ÏÏÇñ³éí»Ý µáÉáñ ³ÛÝ å³ÛÙ³Ý³·ñ»ñÇ ÝÏ³ïÙ³Ùµ« áñáÝù ÏÝùí»É »Ý ëáõÛÝ Ð³Ù³Ó³ÛÝ³·ñÇ ·áñÍáÕáõÃÛ³Ý ÁÝÃ³óùáõÙ, ÙÇÝã¨ ¹ñ³ÝóáõÙ Ýßí³Í å³ñï³íáñáõÃÛáõÝÝ»ñÇ ÉñÇí Ï³ï³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ïÝáõÙ ¹ñ³ Ñ³ëï³ïÙ³Ý Ù³ëÇÝ ä³ÛÙ³Ý³íáñíáÕ ÏáÕÙ»ñÇ Çñ³í³ëáõ Ù³ñÙÇÝÝ»ñÇ ·ñ³íáñ Í³ÝáõóáõÙÇ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É »Ý ÏÇñ³é»É ëáõÛÝ Ð³Ù³Ó³ÛÝ³·ñÇ ¹ñáõÛÃÝ»ñÁ ³ÛÝ ëïáñ³·ñ»Éáõó ³ÝÙÇç³å»ë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>Î³ï³ñí³Í ¿ ´áõ¹³å»ßï ù³Õ³ùáõÙ 1992 Ãí³Ï³ÝÇ ³åñÇÉÇ 13-ÇÝ, »ñÏáõ µÝûñÇÝ³Ïáí, Ûáõñ³ù³ÝãÛáõñÁª Ñ³Û»ñ»Ý, ÑáõÝ·³ñ»ñ»Ý ¨ éáõë»ñ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Ù»ÏÝ³µ³ÝÙ³Ý, Çñ³·áñÍÙ³Ý Ï³Ù ÏÇñ³éÙ³Ý Å³Ù³Ý³Ï ï³ñ³Ó³ÛÝáõÃÛáõÝÝ»ñ ³é³ç³Ý³Éáõ ¹»åùáõÙ ä³ÛÙ³Ý³íáñíáÕ ÏáÕÙ»ñÁ ÏÕ»Ï³í³ñí»Ý Ð³Ù³Ó³ÛÝ³·ñÇ éáõë»ñ»Ý ï»ùë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-426" w:leader="none"/>
          <w:tab w:val="left" w:pos="15310" w:leader="none"/>
        </w:tabs>
        <w:ind w:right="-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4 Ãí³Ï³ÝÇ Ù³ÛÇëÇ 31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52:00Z</dcterms:created>
  <dc:creator>Yuri Chanchurian</dc:creator>
  <dc:description/>
  <dc:language>en-US</dc:language>
  <cp:lastModifiedBy>User</cp:lastModifiedBy>
  <cp:lastPrinted>2002-02-16T00:58:00Z</cp:lastPrinted>
  <dcterms:modified xsi:type="dcterms:W3CDTF">2002-05-21T12:32:00Z</dcterms:modified>
  <cp:revision>5</cp:revision>
  <dc:subject/>
  <dc:title>Ð²Ø²Ò²ÚÜ²Æð</dc:title>
</cp:coreProperties>
</file>