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</w:t>
      </w:r>
    </w:p>
    <w:p>
      <w:pPr>
        <w:pStyle w:val="TextBody"/>
        <w:rPr>
          <w:b/>
          <w:b/>
        </w:rPr>
      </w:pPr>
      <w:r>
        <w:rPr>
          <w:b/>
        </w:rPr>
        <w:t>èáõë³ëï³ÝÇ ¸³ßÝáõÃÛ³Ý Ï³é³í³ñáõÃÛ³Ý ÙÇç¨ ³é¨ïñ³Ï³Ý</w:t>
      </w:r>
    </w:p>
    <w:p>
      <w:pPr>
        <w:pStyle w:val="TextBody"/>
        <w:rPr>
          <w:b/>
          <w:b/>
        </w:rPr>
      </w:pPr>
      <w:r>
        <w:rPr>
          <w:rFonts w:eastAsia="Times Armenian"/>
          <w:b/>
        </w:rPr>
        <w:t xml:space="preserve"> </w:t>
      </w:r>
      <w:r>
        <w:rPr>
          <w:b/>
        </w:rPr>
        <w:t>Ý»ñÏ³Û³óáõóãáõÃÛáõÝÝ»ñÇ ÷áË³¹³ñÓ³µ³ñ ÑÇÙÝ³¹ñÙ³Ý í»ñ³µ»ñÛ³É</w:t>
      </w:r>
    </w:p>
    <w:p>
      <w:pPr>
        <w:pStyle w:val="Normal"/>
        <w:ind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èáõë³ëï³ÝÇ ¸³ßÝáõÃÛ³Ý Ï³é³í³ñáõÃÛáõÝÁ« ³ÛëáõÑ»ïª ÎáÕÙ»ñ«</w:t>
      </w:r>
    </w:p>
    <w:p>
      <w:pPr>
        <w:pStyle w:val="WWBodyText2"/>
        <w:rPr/>
      </w:pPr>
      <w:r>
        <w:rPr/>
        <w:t>Ó·ï»Éáí »ñÏáõ å»ïáõÃÛáõÝÝ»ñÇ ÙÇç¨ ³å³Ñáí»É ïÝï»ë³Ï³Ý Ñ³ñ³µ»ñáõÃÛáõÝ»ñÁ Ñ³Ù³ßË³ñÑ³ÛÇÝ åñ³ÏïÇÏ³ÛáõÙ ÁÝ¹áõÝí³Í ëÏ½µáõÝùÝ»ñáí,</w:t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ÉÝ»Éáí ³ñï³ùÇÝ ïÝï»ë³Ï³Ý Ï³ñ·³íáñÙ³Ý ³ñ¹ÛáõÝ³í»ï ³½·³ÛÇÝ Ñ³Ù³Ï³ñ· ëï»ÕÍ»Éáõ ³ÝÑñ³Å»ßïáõÃÛáõÝÇó,</w:t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Ç ÙÇç¨ ³ñï³ùÇÝ ïÝï»ë³Ï³Ý Ñ³ñ³µ»ñáõÃÛáõÝÝ»ñÁ É³í³·áõÛÝ Ó¨áí Ñ³Ù³Ï³ñ·»Éáõ Ýå³ï³Ïáí, </w:t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Ñ»ï¨Û³ÉÇ Ù³ëÇÝ.</w:t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/>
        <w:t>ÎáÕÙ»ñÁ ÙÇÝã¨ 1992 Ãí³Ï³ÝÇ í»ñçÁ ÷áË³¹³ñÓ³µ³ñ »ñÏáõ å»ïáõÃÛáõÝÝ»ñÇ Ù³Ûñ³ù³Õ³ùÝ»ñáõÙ µ³óáõÙ »Ý ³é¨ïñ³Ï³Ý Ý»ñÏ³Û³óáõóãáõÃÛáõÝÝ»ñ£</w:t>
      </w:r>
    </w:p>
    <w:p>
      <w:pPr>
        <w:pStyle w:val="BodyText2"/>
        <w:rPr/>
      </w:pPr>
      <w:r>
        <w:rPr/>
        <w:t>ÎáÕÙ»ñÝ Çñ»Ýó »ñÏñÝ»ñÇ Ñ³Ù³å³ï³ëË³Ý ·»ñ³ï»ëãáõÃÛáõÝÝ»ñÇÝ Ñ³ÝÓÝ³ñ³ñáõÙ »Ý ³Ý³ñ·»É Çñ³Ï³Ý³óÝ»É ¹ñ³ Ñ³Ù³ñ ³ÝÑñ³Å»ßï ÁÝÃ³ó³Ï³ñ·»ñ:</w:t>
      </w:r>
    </w:p>
    <w:p>
      <w:pPr>
        <w:pStyle w:val="BodyText2"/>
        <w:rPr/>
      </w:pPr>
      <w:r>
        <w:rPr/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²é¨ïñ³Ï³Ý Ý»ñÏ³Û³óáõóãáõÃÛáõÝÁ ·áñÍáõÙ ¿ Çñ »ñÏñÇ Ï³é³í³ñáõÃÛ³Ý ³ÝáõÝÇó` Ýñ³ ÏáÕÙÇó ëï³óí³Í ÉÇ³½áñáõÃÛáõÝÝ»ñÇ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/>
        <w:t>²é¨ïñ³Ï³Ý Ý»ñÏ³Û³óáõóÇãÁ ¨ Ýñ³ ï»Õ³Ï³É³Ý»ñÁ, ÇÝãå»ë Ý³¨ ³é¨ïñ³Ï³Ý Ý»ñÏ³Û³óáõóãáõÃÛ³Ý í³ñã³ï»ËÝÇÏ³Ï³Ý ³ÝÓÝ³Ï³½ÙÁ Ïû·ïí»Ý ÝáõÛÝ ³ñïáÝáõÃÛáõÝÝ»ñÇó ¨ ³ÝÓ»éÝÙË»ÉÇáõÃÛ³Ý Çñ³íáõÝùÇó, áñáÝóÇó û·ïíáõÙ »Ý ûï³ñ»ñÏñÛ³ ¹Çí³Ý³·Çï³Ï³Ý ³é³ù»ÉáõÃÛáõÝÝ»ñÇ Ñ³Ù³å³ï³ëË³Ý ³ëïÇ×³ÝÇ ¹Çí³Ý³·Çï³Ï³Ý ¨ í³ñã³ï»ËÝÇÏ³Ï³Ý ³ÝÓÝ³Ï³½ÙÇ ³ßË³ïáÕÝ»ñÁ` Ñ³Ù³Ó³ÛÝ ÙÇç³½·³ÛÇÝ Çñ³íáõÝùÇ:</w:t>
      </w:r>
    </w:p>
    <w:p>
      <w:pPr>
        <w:pStyle w:val="BodyText2"/>
        <w:rPr/>
      </w:pPr>
      <w:r>
        <w:rPr/>
        <w:t>²é¨ïñ³Ï³Ý Ý»ñÏ³Û³óáõóãáõÃÛ³Ý ÏáÕÙÇó ½µ³Õ»óí³Í ßÇÝáõÃÛáõÝÝ»ñÝ û·ïíáõÙ »Ý ³ñï»ñÏñ³ÛÝáõÃÛ³Ý Çñ³íáõÝ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/>
        <w:t>²é¨ïñ³Ï³Ý Ý»ñÏ³Û³óáõóãáõÃÛáõÝÁ Çñ ·áñÍáõÝ»áõÃÛ³Ý ÁÝÃ³óùáõÙ Õ»Ï³í³ñíáõÙ ¿ Çñ »ñÏñÇ ûñ»Ýë¹ñáõÃÛ³Ùµ ¨ ÝáñÙ³ïÇí ³Ïï»ñáí` å³Ñå³Ý»Éáí Ñ³Ý¹»ñÓ Çñ ·ïÝí»Éáõ í³ÛñÇ »ñÏñÇ ûñ»Ýë¹ñáõÃÛáõÝÁ ¨ ÙÇç³½·³ÛÇÝ Çñ³íáõÝùÇ ëÏ½µ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/>
        <w:t>²é¨ïñ³Ï³Ý Ý»ñÏ³Û³óáõóãáõÃÛáõÝÝ»ñÁ ÏÏ³ï³ñ»Ý Ñ»ï¨Û³É ÑÇÙÝ³Ï³Ý ·áñÍ³éáõÛÃ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å³ëï»É Ð³Û³ëï³ÝÇ Ð³Ýñ³å»ïáõÃÛ³Ý ¨ èáõë³ëï³ÝÇ ¸³ßÝáõÃÛ³Ý ÙÇç¨ ³é¨ïñ³Ï³Ý ¨ ïÝï»ë³Ï³Ý Ñ³ñ³µ»ñáõÃÛáõÝÝ»ñÇ ³ÛÉ Ó¨»ñÇ ½³ñ·³óÙ³ÝÁ ¨ ÁÝ¹É³ÛÝ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Çñ ·ïÝí»Éáõ í³ÛñÇ »ñÏñÇ ß³Ñ³·ñ·Çé Ù³ñÙÇÝÝ»ñÇÝ ï»Õ»Ï³óÝ»É Çñ »ñÏñÇ ïÝï»ë³Ï³Ý å³ÛÙ³ÝÝ»ñÇ ¨ ³ñï³ùÇÝ ïÝï»ë³Ï³Ý ·áñÍáõÝ»áõÃÛ³Ý áÉáñïÁ Ï³ñ·³íáñáÕ ûñ»Ýë¹ñáõÃÛ³Ý Ù³ëÇÝ, ÇÝãå»ë Ý³¨ ë»÷³Ï³Ý »ñÏñÇ å»ï³Ï³Ý Ù³ñÙÇÝÝ»ñÇÝ ³Û¹åÇëÇ ï»Õ»ÏáõÃÛáõÝÝ»ñ Ñ³Õáñ¹»É Çñ ·ïÝí»Éáõ í³ÛñÇ »ñÏñÇ Ù³ëÇÝ, </w:t>
      </w:r>
    </w:p>
    <w:p>
      <w:pPr>
        <w:pStyle w:val="BodyText2"/>
        <w:rPr/>
      </w:pPr>
      <w:r>
        <w:rPr/>
        <w:t>Ýå³ëï»É ýÇ½ÇÏ³Ï³Ý ¨ Çñ³í³µ³Ý³Ï³Ý ³ÝÓ³Ýó Ù³ëÝ³ÏóáõÃÛ³ÝÁ »ñÏáõ »ñÏñÝ»ñÇ ï³ñ³ÍùÝ»ñáõÙ Ï³½Ù³Ï»ñåíáÕ ÙÇç³½·³ÛÇÝ ³é¨ïñ³Ï³Ý ¨ ³ñ¹ÛáõÝ³µ»ñ³Ï³Ý óáõó³Ñ³Ý¹»ëÝ»ñÇÝ ¨ Ñ³Ù³Ï³ñ·»É Çñ »ñÏñÇ Ù³ëÝ³ÏÇóÝ»ñÇ ³ßË³ï³ÝùÁ,</w:t>
      </w:r>
    </w:p>
    <w:p>
      <w:pPr>
        <w:pStyle w:val="BodyText2"/>
        <w:rPr/>
      </w:pPr>
      <w:r>
        <w:rPr/>
        <w:t>»ñÏáõ »ñÏñÝ»ñÇ ýÇ½ÇÏ³Ï³Ý  ¨ Çñ³í³µ³Ý³Ï³Ý ³ÝÓ³Ýó ³ç³Ïó»É ÙÇÙÛ³Ýó ÙÇç¨ ³é¨ïñÇ, ïÝï»ë³Ï³Ý ¨ ·Çï³ï»ËÝÇÏ³Ï³Ý Ñ³Ù³·áñÍ³ÏóáõÃÛ³Ý µÝ³·³í³éáõÙ ·áñÍ³ñùÝ»ñ ÏÝù»Éáõ, áõÕÕ³ÏÇ ïÝï»ë³Ï³Ý Ï³å»ñ Ñ³ëï³ï»Éáõ, ³ñï³¹ñ³Ï³Ý Ïááå»ñ³óÇ³ÛÇ Çñ³Ï³Ý³óÙ³Ý, Ñ³Ù³ï»Õ Ó»éÝ³ñÏáõÃÛáõÝÝ»ñÇ ëï»ÕÍÙ³Ý ¨ ïÝï»ë³Ï³Ý ·áñÍáõÝ»áõÃÛ³Ý ÑÝ³ñ³íáñ ³ÛÉ Ó¨»ñÇ ½³ñ·³óÙ³Ý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/>
        <w:t>²é¨ïñ³Ï³Ý Ý»ñÏ³Û³óáõóãáõÃÛáõÝÝ»ñÁ å³ï³ëË³Ý³ïíáõÃÛáõÝ ã»Ý ÏñáõÙ ýÇ½ÇÏ³Ï³Ý Ï³Ù Çñ³í³µ³Ý³Ï³Ý ³ÝÓ³Ýó å³ñï³íáñáõÃÛáõÝÝ»ñÇ Ñ³Ù³ñ, ÇÝãå»ë Ý³¨ ýÇ½ÇÏ³Ï³Ý ¨ Çñ³í³µ³Ý³Ï³Ý ³ÝÓÇÝù å³ï³ëË³Ý³ïíáõÃÛáõÝ ã»Ý ÏñáõÙ ³é¨ïñ³Ï³Ý Ý»ñÏ³Û³óáõóãáõÃÛáõÝÝ»ñÇ å³ñï³íáñáõÃÛáõÝ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2 Ãí³Ï³ÝÇ ë»åï»Ùµ»ñÇ 30-ÇÝ« »ñÏáõ µÝûñÇÝ³Ïáí, Ûáõñ³ù³ÝãÛáõñÁ` éáõë»ñ»Ý ¨ Ñ³Û»ñ»Ý, ÁÝ¹ áñáõÙ »ñÏáõ ï»ùëï»ñÝ ¿É áõÝ»Ý ÙÇ³ï»ë³Ï áõÅ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2 Ãí³Ï³ÝÇ ë»åï»Ùµ»ñÇ 30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WWBodyText2">
    <w:name w:val="WW-Body Tex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3:45:00Z</dcterms:created>
  <dc:creator>User</dc:creator>
  <dc:description/>
  <cp:keywords/>
  <dc:language>en-US</dc:language>
  <cp:lastModifiedBy>Computer</cp:lastModifiedBy>
  <cp:lastPrinted>2002-02-25T18:48:00Z</cp:lastPrinted>
  <dcterms:modified xsi:type="dcterms:W3CDTF">2006-05-30T09:33:00Z</dcterms:modified>
  <cp:revision>15</cp:revision>
  <dc:subject/>
  <dc:title>?????????·??</dc:title>
</cp:coreProperties>
</file>