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¨ Æñ³ÝÇ ÆëÉ³Ù³Ï³Ý Ð³Ýñ³å»ïáõÃÛ³Ý ÙÇç¨ ³é¨ïñ³ïÝï»ë³Ï³Ý ¨ ·Çï³ï»ËÝÇÏ³Ï³Ý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Ð³Û³ëï³ÝÇ Ð³Ýñ³å»ïáõÃÛáõÝÁ ¨ Æñ³ÝÇ ÆëÉ³Ù³Ï³Ý Ð³Ýñ³å»ïáõÃÛáõÝÁ, ³ÛëáõÑ»ïª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ñï³Ñ³Ûï»Éáí Çñ»Ýó ÝíÇñí³ÍáõÃÛáõÝÁ ØÇ³íáñí³Í ³½·»ñÇ Ï³½Ù³Ï»ñåáõÃÛ³Ý Ï³ÝáÝ³¹ñáõÃÛ³Ý ëÏ½µáõÝùÝ»ñÇÝ ¨ Ýå³ï³Ï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÷áË³¹³ñÓ Ñ³ñ·³ÝùÇ, ÙÇÙÛ³Ýó Ý»ñùÇÝ ·áñÍ»ñÇÝ ãÙÇç³Ùï»Éáõ ¨ ÷áËß³Ñ³í»ïáõÃÛ³Ý ëÏ½µáõÝùÝ»ñÇ íñ³ ÑÇÙÝí³Í µ³ñÇ¹ñ³óÇ³Ï³Ý ¨ µ³ñ»Ï³Ù³Ï³Ý Ï³å»ñÇ ½³ñ·³óÙ³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ó»Éáí, áñ ³é¨ïñ³ïÝï»ë³Ï³Ý ¨ ·Çï³ï»ËÝÇÏ³Ï³Ý Ñ³Ù³·áñÍ³ÏóáõÃÛáõÝÁ Ñ³Ý¹Çë³ÝáõÙ ¿ »ñÏ³ñ³Å³ÙÏ»ï ¨ Ï³ÛáõÝ ÑÇÙù áõÝ»óáÕ »ñÏÏáÕÙ Ñ³ñ³µ»ñáõÃÛáõÝÝ»ñÇ Ï³ñ¨áñ³·áõÛÝ áõ ³ÝÑñ³Å»ßï ·áñÍá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, Çñ»Ýó »ñÏñÝ»ñáõÙ ·áñÍáÕ ûñ»Ýë¹ñáõÃÛ³ÝÁ Ñ³Ù³å³ï³ëË³Ý, Ï½³ñ·³óÝ»Ý »ñÏ³ñ³Å³ÙÏ»ï Ñ³Ù³·áñÍ³ÏóáõÃÛáõÝ ³é¨ïñÇ, ïÝï»ëáõÃÛ³Ý, ·ÇïáõÃÛ³Ý ¨ ï»ËÝÇÏ³ÛÇ µÝ³·³í³éÝ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Ó·ï»Ý ³å³Ñáí»É ³é¨ïñ³Ï³Ý ¨ ïÝï»ë³Ï³Ý ÷áË³¹³ñÓ Ï³å»ñÇ Ñ³Ù³ã³÷ ¨ µ³½Ù³ÏáÕÙ³ÝÇ ½³ñ·³óáõÙ: ²Û¹ Ýå³ï³Ïáí Ýñ³Ýù Ïëï»ÕÍ»Ý Çñ³í³Ï³Ý, ïÝï»ë³Ï³Ý, ýÇÝ³Ýë³Ï³Ý ¨ ³é¨ïñ³Ï³Ý Ýå³ëï³íáñ å³ÛÙ³ÝÝ»ñ, ÇÝãå»ë Ý³¨ Ïóáõó³µ»ñ»Ý ³ÝÑñ³Å»ßï ûÅ³Ý¹³ÏáõÃÛáõÝ »ñÏáõ »ñÏñÝ»ñÇ Ï³½Ù³Ï»ñåáõÃÛáõÝÝ»ñÇ ¨ Ó»éÝ³ñÏáõÃÛáõÝÝ»ñÇ ÙÇç¨ Ñ³Ù³·áñÍ³ÏóáõÃÛ³Ý Ñ³ëï³ïÙ³Ý ¨ ³Ùñ³åÝ¹Ù³Ý ·áñÍ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ßñç³Ý³ÏÝ»ñáõÙ ÏÝùí³Í å³ÛÙ³Ý³·ñ»ñÇ Çñ³Ï³Ý³óÙ³Ý Ñ³Ù³ñ ÎáÕÙ»ñÁ, Çñ»Ýó »ñÏñÝ»ñÇ ûñ»Ýë¹ñáõÃÛ³ÝÁ Ñ³Ù³å³ï³ëË³Ý, ³ÝÑñ³Å»ßïáõÃÛ³Ý ¹»åùáõÙ ÏÝå³ëï»Ý ³ñï³Ñ³ÝÙ³Ý ¨ Ý»ñÙáõÍÙ³Ý ³ñïáÝ³·ñ»ñÇ ëï³ó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Çñ»Ýó »ñÏñÝ»ñáõÙ ·áñÍáÕ ûñ»ÝùÝ»ñÇÝ ¨ ÝáñÙ»ñÇÝ Ñ³Ù³å³ï³ëË³Ý, Ï½³ñ·³óÝ»Ý ïÝï»ë³Ï³Ý Ñ³Ù³·áñÍ³ÏóáõÃÛáõÝÁ Ñ³Ù³ï»Õ Ó»éÝ³ñÏáõÃÛáõÝÝ»ñ ëï»ÕÍ»Éáõ ×³Ý³å³ñÑáí: ÎáÕÙ»ñÁ ÏÑáí³Ý³íáñ»Ý »ñÏÏáÕÙ ¨ µ³½Ù³ÏáÕÙ Ï³åÇï³É Ý»ñ¹ñáõÙÝ»ñÝ Çñ»Ýó ¨ »ññáñ¹ »ñÏñÝ»ñáõÙ, ïÝï»ë³Ï³Ý Ï³å»ñÇ ½³ñ·³óÙ³ÝÁ ï³ñ³Í³ßñç³Ý³ÛÇÝ Ù³Ï³ñ¹³Ïáí, ÇÝãå»ë Ý³¨ Ïëï»ÕÍ»Ý ÑáõÙùÇ ¨ ³åñ³ÝùÝ»ñÇ ï»Õ³÷áËÙ³Ý Ñ³Ù³ñ ó³Ù³ù³ÛÇÝ, û¹³ÛÇÝ ¨ Íáí³ÛÇÝ Ñ³Õáñ¹³ÏóáõÃÛ³Ý ÑÝ³ñ³íáñáõÃÛáõ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ïÝï»ëáõÃÛ³Ý ¨ ³é¨ïñÇ µÝ³·³í³éÝ»ñáõÙ Éñ³ïíáõÃÛ³Ý ÷áË³Ý³ÏáõÙÁ, Ï³å³Ñáí»Ý ÙÇÙÛ³Ýó Ù³ëÝ³ÏóáõÃÛáõÝÝ Çñ»Ýó »ñÏñÝ»ñáõÙ Ï³½Ù³Ï»ñåíáÕ ÙÇç³½·³ÛÇÝ óáõó³Ñ³Ý¹»ë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òáõó³Ñ³Ý¹»ëÝ»ñÇ Ñ³Ù³ñ Ý³Ë³ï»ëí³Í ³åñ³ÝùÝ»ñÇ ³é³ùáõÙÝ Çñ³Ï³Ý³óíáõÙ ¿ »ñÏáõ »ñÏñÝ»ñÇ ·áñÍáÕ ûñ»ÝùÝ»ñÇÝ Ñ³Ù³å³ï³ëË³Ý: Ð³ïáõÏ óáõó³Ñ³Ý¹»ëÝ»ñ Ï³½Ù³Ï»ñå»ÉÇë ÎáÕÙ»ñÁ Ï³ñáÕ »Ý ÙÇÙÛ³Ýó Ñ³Ù³ñ ëï»ÕÍ»É µ³ñ»Ýå³ëï å³ÛÙ³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½³ñ·³óÝ»Ý Ñ³Ù³·áñÍ³ÏóáõÃÛáõÝÁ ·ÇïáõÃÛ³Ý ¨ ï»ËÝÇÏ³ÛÇ µÝ³·³í³éáõÙ: Üñ³Ýù ÏÑáí³Ý³íáñ»Ý ·ÇïÝ³Ï³ÝÝ»ñÇ Ñ³Ù³ï»Õ Ý³Ë³Ó»éÝáõÃÛáõÝÝ»ñÁ, ·Çï³Ñ»ï³½áï³Ï³Ý Ó»éÝ³ñÏáõÃÛáõÝÝ»ñÇ ¨ µáõÑ»ñÇ ÙÇç¨ Ï³å»ñÇ Ñ³ëï³ïáõÙÁ, ÏÏ³½Ù³Ï»ñå»Ý Ù³ëÝ³·»ïÝ»ñÇ, ÷áñÓÝ³ÏÝ»ñÇ ¨ áõë³ÝáÕÝ»ñÇ ÷áË³Ý³Ï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·áñÍ³ÏóáõÃÛ³Ý áÉáñïÝ»ñÇ ³ÏïÇí³óÙ³Ý ¨ ÁÝ¹É³ÛÝÙ³Ý Ýå³ï³Ïáí ÎáÕÙ»ñÁ å³ÛÙ³Ý³íáñí»óÇÝ ³é¨ïñ³ïÝï»ë³Ï³Ý ¨ ·Çï³ï»ËÝÇÏ³Ï³Ý ½³Ý³½³Ý µÝ³·³í³éÝ»ñÇ Ñ³Ù³ñ ëï»ÕÍ»É Ñ³Ù³ï»Õ Ñ³ÝÓÝ³ÅáÕáí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ó µËáÕ ÎáÕÙ»ñÇ å³ñï³íáñáõÃÛáõÝÝ»ñÁ, ¹ñ³Ýó Çñ³Ï³Ý³óÙ³Ý ÏáÝÏñ»ï Ó¨»ñÁ Ïáñáßí»Ý Ñ³Ù³å³ï³ëË³Ý Ï³½Ù³Ï»ñåáõÃÛáõÝÝ»ñÇ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³ÝÑñ³Å»ßïáõÃÛ³Ý ¹»åùáõÙ ÷áË³¹³ñÓ Ñ³Ù³Ó³ÛÝáõÃÛ³Ùµ Ï³ñáÕ »Ý Éñ³óáõÙÝ»ñ ¨ ÷á÷áËáõÃÛáõÝÝ»ñ Ï³ï³ñ»É ëáõÛÝ Ð³Ù³Ó³ÛÝ³·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ï³ëÁ ï³ñÇ Å³ÙÏ»ïáí ¨ áõÅÇ Ù»ç ¿ ÙïÝáõÙ ëïáñ³·ñÙ³Ý ûñí³Ý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ñÇ ·áñÍáÕáõÃÛáõÝÝ ÇÝùÝÁëïÇÝùÛ³Ý »ñÏ³ñ³Ó·íáõÙ ¿ Ñ³çáñ¹ ÑÇÝ· ï³ñÇ Å³ÙÏ»ïáí, »Ã» ÎáÕÙ»ñÇó Ù»ÏÁ Ð³Ù³Ó³ÛÝ³·ñÇ Å³ÙÏ»ïÁ Éñ³Ý³Éáõó 6 ³ÙÇë ³é³ç ÙÛáõë ÎáÕÙÇÝ ·ñ³íáñ ãÇ Ñ³ÛïÝáõÙ Ýñ³ ·áñÍáÕáõÃÛáõÝÁ ¹³¹³ñ»óÝ»Éáõ Çñ ó³ÝÏáõÃÛ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ïáñ³·ñí³Í ¿ Â»Ññ³ÝáõÙ 1992 Ãí³Ï³ÝÇ Ù³ñïÇ 17-ÇÝ (1370Ã. ¿ëý³Ý¹Ç 27), »ñÏáõ ûñÇÝ³Ïáí, Ûáõñ³ù³ÝãÛáõñÁª Ñ³Û»ñ»Ý ¨ å³ñëÏ»ñ»Ý, ÁÝ¹ áñáõÙ »ñÏáõ µÝ³·ñ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2 Ãí³Ï³ÝÇ Ù³ñïÇ 17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39:00Z</dcterms:created>
  <dc:creator>Yuri Chanchurian</dc:creator>
  <dc:description/>
  <dc:language>en-US</dc:language>
  <cp:lastModifiedBy>User</cp:lastModifiedBy>
  <dcterms:modified xsi:type="dcterms:W3CDTF">2002-05-21T11:35:00Z</dcterms:modified>
  <cp:revision>6</cp:revision>
  <dc:subject/>
  <dc:title>Ð²Ø²Ò²ÚÜ²Æð</dc:title>
</cp:coreProperties>
</file>