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Ð²Ø²Ò²ÚÜ²¶Æð</w:t>
      </w:r>
    </w:p>
    <w:p>
      <w:pPr>
        <w:pStyle w:val="Normal"/>
        <w:ind w:right="-81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BodyText2"/>
        <w:ind w:right="355" w:hanging="0"/>
        <w:rPr>
          <w:sz w:val="24"/>
          <w:szCs w:val="24"/>
        </w:rPr>
      </w:pPr>
      <w:r>
        <w:rPr>
          <w:sz w:val="24"/>
          <w:szCs w:val="24"/>
        </w:rPr>
        <w:t>Ð³Û³ëï³ÝÇ Ð³Ýñ³å»ïáõÃÛ³Ý Ï³é³í³ñáõÃÛ³Ý ¨ ÂáõñùÙ»Ýëï³ÝÇ Ï³é³í³ñáõÃÛ³Ý ÙÇç¨ ïñ³ÝëåáñïÇ µÝ³·³í³éáõÙ ÷áËÑ³ñ³µ»ñáõÃÛáõÝÝ»ñÇ ÑÇÙÝ³Ï³Ý ëÏ½µáõÝùÝ»ñÇ Ù³ëÇÝ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  <w:t>Ð³Û³ëï³ÝÇ Ð³Ýñ³å»ïáõÃÛ³Ý Ï³é³í³ñáõÃÛáõÝÁ ¨ ÂáõñùÙ»Ýëï³ÝÇ Ï³é³í³ñáõÃÛáõÝÁ, ³ÛëáõÑ»ï` ä³ÛÙ³Ý³íáñíáÕ ÏáÕÙ»ñ,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Ñ³ßíÇ ³éÝ»Éáí »ñÏáõ å»ïáõÃÛáõÝÝ»ñÇ ÙÇç¨ ³é¨ïñ³ïÝï»ë³Ï³Ý Ñ³Ù³·áñÍ³ÏóáõÃÛ³Ý ½³ñ·³óÙ³Ý Ï³ñ¨áñáõÃÛáõÝÁ,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·ï»Éáí µ³ñ»Ýå³ëï å³ÛÙ³ÝÝ»ñ ëï»ÕÍ»É ßáõÏ³Û³Ï³Ý Ñ³ñ³µ»ñáõÃÛáõÝÝ»ñÇ Ñ»ï³·³ ½³ñ·³óÙ³Ý Ñ³Ù³ñ,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ÁÝ¹áõÝ»Éáí, áñ ïñ³ÝëåáñïÇ ÝáñÙ³É ·áñÍáõÝ»áõÃÛáõÝÁ Ñ³Ý¹Çë³ÝáõÙ ¿ ïÝï»ëáõÃÛ³Ý ½³ñ·³óáõÙ ¨ ä³ÛÙ³Ý³íáñíáÕ ÏáÕÙ»ñÇ ³ñï³ùÇÝ ïÝï»ë³Ï³Ý ·áñÍáõÝ»áõÃÛ³Ý ³ñ¹ÛáõÝ³í»ïáõÃÛáõÝ ³å³Ñáí»Éáõ Ï³ñ¨áñ ·áñÍáÝ,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ó³ÝÏ³Ý³Éáí ÷áË³¹³ñÓáõÃÛ³Ý ÑÇÙáõÝùÝ»ñáí ½³ñ·³óÝ»É ïñ³ÝëåáñïÇ µáÉáñ ï»ë³ÏÝ»ñÁ ¨ Ó·ï»Éáí ³å³Ñáí»É µ³ñ»Ýå³ëï å³ÛÙ³ÝÝ»ñ ä³ÛÙ³Ý³íáñíáÕ ÏáÕÙ»ñÇ ï³ñ³ÍùÝ»ñÇ ë³ÑÙ³ÝÝ»ñáõÙ µ»éÝ»ñÇ ï»Õ³÷áËÙ³Ý ¨ »ññáñ¹ »ñÏñÝ»ñÇ Ñ»ï ³åñ³Ýù³ßñç³Ý³éáõÃÛ³Ý Ñ³Ù³ñ,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</w:r>
    </w:p>
    <w:p>
      <w:pPr>
        <w:pStyle w:val="Normal"/>
        <w:ind w:right="355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Ñ³Ù³Ó³ÛÝ»óÇÝ Ý»ñùáÑÇßÛ³ÉÇ Ù³ëÇÝ.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355" w:hanging="0"/>
        <w:rPr>
          <w:sz w:val="24"/>
          <w:szCs w:val="24"/>
        </w:rPr>
      </w:pPr>
      <w:r>
        <w:rPr>
          <w:sz w:val="24"/>
          <w:szCs w:val="24"/>
        </w:rPr>
        <w:t>Ðá¹í³Í 1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  <w:t>ä³ÛÙ³Ý³íáñíáÕ ÏáÕÙ»ñÇó Ûáõñ³ù³ÝãÛáõñÁ å³ÛÙ³ÝÝ»ñ Ï³å³ÑáíÇ Çñ ï³ñ³ÍùáõÙ ÎáÕÙ»ñÇ ïñ³Ýëåáñï³ÛÇÝ ÙÇçáóÝ»ñÇ »ñÃ¨»ÏáõÃÛ³Ý, µ»éÝ»ñÇ áõ ³ñï³¹ñ³ÝùÇ ÷áË³¹ñÙ³Ý ¨ å³Ñå³ÝÙ³Ý Ñ³Ù³ñ, ³Û¹ ÃíáõÙ` ï³ñ³ÝóÙ³Ùµ »ññáñ¹ »ñÏñÝ»ñ ·Ý³óáÕ, ÇÝãå»ë Ý³¨ Çñ»Ýó í³ñã³Ï³Ý ï³ñ³ÍùÝ»ñáõÙ ·ïÝíáÕ ïñ³Ýëåáñï³ÛÇÝ Ñ³Õáñ¹³ÏóáõÃÛ³Ý ÙÇçáóÝ»ñáí ·³½ ï»Õ³÷áË»Éáõ Ñ³Ù³ñ: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ÜÙ³Ý Ï³ñ· ¿ ë³ÑÙ³ÝíáõÙ Ý³¨ ä³ÛÙ³Ý³íáñíáÕ ÏáÕÙ»ñÇ û¹³Ý³í»ñÇ ÏáÕÙÇó û¹³ÛÇÝ ï³ñ³ÍùÇ û·ï³·áñÍÙ³Ý Ñ³Ù³ñ: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î³ñ³ÝóÇÏ µ»éÝ»ñÇ ÝÏ³ïÙ³Ùµ ÑëÏáÕáõÃÛ³Ý, ÇÝãå»ë Ý³¨ Ù³ùë³ÛÇÝ ïáõñù»ñÇ ·³ÝÓÙ³Ý Ï³ñ·Á ¨ ³ÛÉ Ù³ùë³ÛÇÝ Ñ³ñó»ñÁ ë³ÑÙ³ÝíáõÙ »Ý ä³ÛÙ³Ý³íáñíáÕ ÏáÕÙ»ñÇ Ù³ùë³ÛÇÝ Í³é³ÛáõÃÛáõÝÝ»ñÇ ÙÇç¨ª ³é³ÝÓÇÝ Ñ³Ù³Ó³ÛÝ³·ñ»ñáí: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355" w:hanging="0"/>
        <w:rPr>
          <w:sz w:val="24"/>
          <w:szCs w:val="24"/>
        </w:rPr>
      </w:pPr>
      <w:r>
        <w:rPr>
          <w:sz w:val="24"/>
          <w:szCs w:val="24"/>
        </w:rPr>
        <w:t>Ðá¹í³Í 2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Úáõñ³ù³ÝãÛáõñ ä³ÛÙ³Ý³íáñíáÕ ÏáÕÙ Çñ ï³ñ³ÍùáõÙ ×³Ý³ãáõÙ ¿ ÎáÕÙ»ñÇ ï³ñ³ÍùÝ»ñáõÙ ë³ÑÙ³Ýí³Í Ï³ñ·Ç Ñ³Ù³Ó³ÛÝ ïñí³Íª Ñ³Ù³å³ï³ëË³Ý ÷áË³¹ñáõÙÝ»ñ ¨ ïñ³Ýëåáñï³ÛÇÝ-ß³Ñ³·áñÍÙ³Ý ·áñÍáõÝ»áõÃÛ³Ý ³ÛÉ ï»ë³ÏÝ»ñ Çñ³Ï³Ý³óÝ»Éáõ ÉÇó»Ý½Ç³Ý»ñÁ, ïñ³Ýëåáñï³ÛÇÝ ÙÇçáóÇÝ í»ñ³µ»ñáÕ íÏ³Û³Ï³ÝÝ»ñÁ ¨ ïñ³Ýëåáñï³ÛÇÝ ÙÇçáóÝ»ñ í³ñ»Éáõ Çñ³íáõÝùÇ áñ³Ï³íáñÙ³Ý íÏ³Û³Ï³ÝÝ»ñÁ:  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355" w:hanging="0"/>
        <w:rPr>
          <w:sz w:val="24"/>
          <w:szCs w:val="24"/>
        </w:rPr>
      </w:pPr>
      <w:r>
        <w:rPr>
          <w:sz w:val="24"/>
          <w:szCs w:val="24"/>
        </w:rPr>
        <w:t>Ðá¹í³Í 3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ØÇÝã¨ ä³ÛÙ³Ý³íáñíáÕ ÏáÕÙ»ñÇ ÏáÕÙÇó ë»÷³Ï³Ý Ï³ÝáÝÝ»ñ ÁÝ¹áõÝí»ÉÁª Ýñ³Ýó ï³ñ³ÍùÝ»ñáõÙ å³Ñå³ÝíáõÙ ¿ ïñ³ÝëåáñïÇ ³ßË³ï³ÝùÁ Ï³ÝáÝ³Ï³ñ·áÕª ·áÛáõÃÛáõÝ áõÝ»óáÕ Ï³ÝáÝÝ»ñÇ, Ï³ñ·»ñÇ, Ññ³Ñ³Ý·Ý»ñÇ, ëï³Ý¹³ñïÝ»ñÇ ï»ËÝÇÏ³Ï³Ý å³ÛÙ³ÝÝ»ñÇ ¨ ³ÛÉ ÝáñÙ³ïÇí ³Ïï»ñÇ ·áñÍáÕáõÃÛáõÝÁ: </w:t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îñ³ÝëåáñïÇ ³ßË³ï³ÝùÁ Ï³ñ·³íáñáÕ ¨ ä³ÛÙ³Ý³íáñíáÕ ÏáÕÙ»ñÇ ß³Ñ»ñÁ ßáß³÷áÕª ·áñÍáÕ ÝáñÙ³ïÇí ³Ïï»ñÇ ÷á÷áËáõÃÛáõÝÝ»ñÁ ¨ Ýáñ»ñÇ ÁÝ¹áõÝáõÙÁ Çñ³Ï³Ý³óíáõÙ »Ý ä³ÛÙ³Ý³íáñíáÕ ÏáÕÙ»ñÇ Çñ³í³ëáõ Ù³ñÙÇÝÝ»ñÇ ÏáÕÙÇó` Ýñ³Ýó ÙÇç¨ Ñ³Ù³Ó³ÛÝ»óÙ³Ùµ:   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355" w:hanging="0"/>
        <w:rPr>
          <w:sz w:val="24"/>
          <w:szCs w:val="24"/>
        </w:rPr>
      </w:pPr>
      <w:r>
        <w:rPr>
          <w:sz w:val="24"/>
          <w:szCs w:val="24"/>
        </w:rPr>
        <w:t>Ðá¹í³Í 4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 xml:space="preserve">îñ³ÝëåáñïÇ µÝ³·³í³éáõÙ ÷áË·áñÍ³ÏóáõÃÛ³Ý Ñ³ñó»ñÁ ÉáõÍ»Éáõ Ñ³Ù³ñ ä³ÛÙ³Ý³íáñíáÕ ÏáÕÙ»ñÁ Çñ³í³ëáõ Ù³ñÙÇÝÝ»ñÇÝ ÏÑ³ÝÓÝ³ñ³ñ»Ý Ùß³Ï»É Ñ³ïáõÏ Ñ³Ù³Ó³ÛÝ³·ñ»ñ »ñÏ³ÃáõÕ³ÛÇÝ í³·áÝÝ»ñÇ ¨ µ»éÝ³ñÏÕ»ñÇ å³ñÏÇ û·ï³·áñÍÙ³Ý Ù³ëÇÝ, ä³ÛÙ³Ý³íáñíáÕ ÏáÕÙ»ñÇ Ó»éÝ³ñÏáõÃÛáõÝÝ»ñÇÝ å³ïÏ³ÝáÕ Ý³íÃ³ÙÃ»ñùÝ»ñÇ ³ñï³Ñ³ÝÙ³Ý ¨ ¹³ï³ñÏ óÇëï»éÝÝ»ñÇ í»ñ³¹³ñÓÙ³Ý Ù³ëÇÝ, ÇÝãå»ë Ý³¨ »ñÏ³ÃáõÕ³ÛÇÝ, ³íïáÙáµÇÉ³ÛÇÝ ¨ û¹³ÛÇÝ ïñ³ÝëåáñïÇ ·áñÍáõÝ»áõÃÛ³Ý Ñ»ï Ï³åí³Í ³ÛÉ Ñ³ñó»ñáí:  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1"/>
        <w:ind w:right="355" w:hanging="0"/>
        <w:rPr>
          <w:sz w:val="24"/>
          <w:szCs w:val="24"/>
        </w:rPr>
      </w:pPr>
      <w:r>
        <w:rPr>
          <w:sz w:val="24"/>
          <w:szCs w:val="24"/>
        </w:rPr>
        <w:t>Ðá¹í³Í 5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  <w:t>´áÉáñ íÇ×»ÉÇ Ñ³ñó»ñÁ, áñáÝù Ï³ñáÕ »Ý Í³·»É ëáõÛÝ Ð³Ù³Ó³ÛÝ³·ñÇ ³é³ÝÓÇÝ Ñá¹í³ÍÝ»ñÇ Ù»ÏÝ³µ³ÝÙ³Ý Ï³Ù Ï³ï³ñÙ³Ý Ñ»ï Ï³åí³Í, ä³ÛÙ³Ý³íáñíáÕ ÏáÕÙ»ñÇ ÙÇç¨ ÏÉáõÍí»Ý µ³Ý³ÏóáõÃÛáõÝÝ»ñÇ ¨ ËáñÑñ¹³ÏóáõÃÛáõÝÝ»ñÇ ÙÇçáóáí: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6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  <w:t>êáõÛÝ Ð³Ù³Ó³ÛÝ³·ÇñÝ áõÅÇ Ù»ç ¿ ÙïÝáõÙ ëïáñ³·ñÙ³Ý ûñí³ÝÇó ¨ ·áñÍáõÙ ¿ ³ÛÝù³Ý Å³Ù³Ý³Ï, ÙÇÝã¨ ä³ÛÙ³Ý³íáñíáÕ ÏáÕÙ»ñÇó Ù»ÏÁ ûñ³óáõó³ÛÇÝ ï³ñí³ ³í³ñïÇó »ñ»ù ³ÙÇë ³é³ç Ñ³Ûï³ñ³ñÇ Ð³Ù³Ó³ÛÝ³·ÇñÁ ÷á÷áË»Éáõ Ï³Ù ¹ñ³ ·áñÍáÕáõÃÛáõÝÁ ¹³¹³ñ»óÝ»Éáõ Çñ Ùï³¹ñáõÃÛ³Ý Ù³ëÇÝ:</w:t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ind w:right="355" w:firstLine="720"/>
        <w:rPr>
          <w:sz w:val="24"/>
          <w:szCs w:val="24"/>
        </w:rPr>
      </w:pPr>
      <w:r>
        <w:rPr>
          <w:sz w:val="24"/>
          <w:szCs w:val="24"/>
        </w:rPr>
        <w:t>Î³ï³ñí³Í ¿ ²ß·³µ³ï ù³Õ³ùáõÙ 1992 Ãí³Ï³ÝÇ ÑáÏï»Ùµ»ñÇ 15-ÇÝ, »ñÏáõ ûñÇÝ³Ïáí, Ûáõñ³ù³ÝãÛáõñÁª Ñ³Û»ñ»Ý ¨ ÃáõñùÙ»Ý»ñ»Ý, ÁÝ¹ áñáõÙ µáÉáñ ï»ùëï»ñÁ Ñ³í³ë³ñ³½áñ »Ý:</w:t>
      </w:r>
    </w:p>
    <w:p>
      <w:pPr>
        <w:pStyle w:val="TextBody"/>
        <w:ind w:right="35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355" w:firstLine="720"/>
        <w:rPr>
          <w:rFonts w:ascii="Times LatArm" w:hAnsi="Times LatArm" w:cs="Times LatArm"/>
          <w:b/>
          <w:b/>
          <w:bCs/>
          <w:i/>
          <w:i/>
          <w:iCs/>
          <w:sz w:val="24"/>
          <w:szCs w:val="24"/>
        </w:rPr>
      </w:pPr>
      <w:r>
        <w:rPr>
          <w:rFonts w:cs="Times LatArm" w:ascii="Times LatArm" w:hAnsi="Times LatArm"/>
          <w:b/>
          <w:bCs/>
          <w:i/>
          <w:iCs/>
          <w:sz w:val="24"/>
          <w:szCs w:val="24"/>
        </w:rPr>
        <w:t>Ð³Ù³Ó³ÛÝ³·ÇñÝ áõÅÇ Ù»ç ¿ Ùï»É 1992 Ãí³Ï³ÝÇ ÑáÏï»Ùµ»ñÇ 15-Çó:</w:t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 Cyrillic">
    <w:charset w:val="00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 Cyrillic" w:hAnsi="Baltica Cyrillic" w:eastAsia="Times New Roman" w:cs="Baltica Cyrillic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355" w:hanging="0"/>
      <w:jc w:val="center"/>
    </w:pPr>
    <w:rPr>
      <w:rFonts w:ascii="Times Armenian" w:hAnsi="Times Armenian" w:cs="Times Armenian"/>
      <w:b/>
      <w:bCs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3:06:00Z</dcterms:created>
  <dc:creator>User</dc:creator>
  <dc:description/>
  <cp:keywords/>
  <dc:language>en-US</dc:language>
  <cp:lastModifiedBy>legal</cp:lastModifiedBy>
  <cp:lastPrinted>2002-03-14T03:05:00Z</cp:lastPrinted>
  <dcterms:modified xsi:type="dcterms:W3CDTF">2008-07-14T12:19:00Z</dcterms:modified>
  <cp:revision>11</cp:revision>
  <dc:subject/>
  <dc:title>Ð²Ø²Ò²ÚÜ²Æð</dc:title>
</cp:coreProperties>
</file>