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  <w:t>Ð³Û³ëï³ÝÇ Ð³Ýñ³å»ïáõÃÛ³Ý Ï³é³í³ñáõÃÛ³Ý ¨ èáõë³ëï³ÝÇ ¸³ßÝáõÃÛ³Ý Ï³é³í³ñáõÃÛ³Ý ÙÇç¨ ³½³ï ³é¨ïñÇ í»ñ³µ»ñÛ³É</w:t>
      </w:r>
    </w:p>
    <w:p>
      <w:pPr>
        <w:pStyle w:val="Normal"/>
        <w:rPr>
          <w:rFonts w:ascii="Times Armenian" w:hAnsi="Times Armenian" w:cs="Times Armenian"/>
          <w:b/>
          <w:b/>
          <w:szCs w:val="24"/>
        </w:rPr>
      </w:pPr>
      <w:r>
        <w:rPr>
          <w:rFonts w:cs="Times Armenian" w:ascii="Times Armenian" w:hAnsi="Times Armenian"/>
          <w:b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Ð³Û³ëï³ÝÇ Ð³Ýñ³å»ïáõÃÛ³Ý Ï³é³í³ñáõÃÛáõÝÁ ¨ èáõë³ëï³ÝÇ ¸³ßÝáõÃÛ³Ý Ï³é³í³ñáõÃÛ³ÝÁ, ³ÛëáõÑ»ïª ä³ÛÙ³Ý³íáñíáÕ ÏáÕÙ»ñ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Õ»Ï³í³ñí»Éáí Ð³Û³ëï³ÝÇ Ð³Ýñ³å»ïáõÃÛ³Ý ¨ èáõë³ëï³ÝÇ ¸³ßÝáõÃÛ³Ý ÙÇç¨ µ³ñ»Ï³ÙáõÃÛ³Ý, Ñ³Ù³·áñÍ³ÏóáõÃÛ³Ý ¨ ÷áË³¹³ñÓ ³Ýíï³Ý·áõÃÛ³Ý Ù³ëÇÝ 1991Ã. ¹»Ïï»Ùµ»ñÇ 29-ÇÝ ÏÝùí³Í ä³ÛÙ³Ý³·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Ç ·ÇïáõÃÛáõÝ ÁÝ¹áõÝ»Éáí ²ñï³ùÇÝ ïÝï»ë³Ï³Ý áÉáñïáõÙ Ñ³Ù³·áñÍ³ÏóáõÃÛ³Ý Ù³ëÇÝ 1992 Ãí³Ï³ÝÇ Ù³ÛÇëÇ 15-ÇÝ ÏÝùí³Í µ³½Ù³ÏáÕÙ Ð³Ù³Ó³ÛÝ³·ÇñÁ«</w:t>
      </w:r>
    </w:p>
    <w:p>
      <w:pPr>
        <w:pStyle w:val="TextBody"/>
        <w:rPr>
          <w:sz w:val="24"/>
          <w:szCs w:val="24"/>
        </w:rPr>
      </w:pPr>
      <w:r>
        <w:rPr>
          <w:rFonts w:eastAsia="Times Armenian"/>
          <w:sz w:val="24"/>
          <w:szCs w:val="24"/>
        </w:rPr>
        <w:t xml:space="preserve">  </w:t>
      </w:r>
      <w:r>
        <w:rPr>
          <w:sz w:val="24"/>
          <w:szCs w:val="24"/>
        </w:rPr>
        <w:tab/>
        <w:t>Ñ³ßíÇ ³éÝ»Éáí ÑáõÙùÇ, ÝÛáõÃ»ñÇ, ë³ñù³íáñáõÙÝ»ñÇ, ï»ËÝáÉá·Ç³Ý»ñÇ ¨ Í³é³ÛáõÃÛáõÝÝ»ñÇ /áñáÝù Ï³ñáÕ »Ý û·ï³·áñÍí»É ½³Ý·í³Í³ÛÇÝ áãÝã³óÙ³Ý ½»ÝùÇ ¨ Ýñ³ ï»Õ Ñ³ëóÝ»Éáõ ÑñÃÇé³ÛÇÝ ÙÇçáóÝ»ñÇ ëï»ÕÍÙ³Ý Ñ³Ù³ñ/ ÷áñÓ³·Çï³Ï³Ý í»ñ³ÑëÏáÕáõÃÛ³Ý Ñ³ñó»ñáí ³ßË³ï³ÝùÝ»ñÇ Ñ³Ù³Ï³ñ·Ù³Ý Ù³ëÇÝ 1992 Ãí³Ï³ÝÇ ÑáõÝÇëÇ 26-ÇÝ ÏÝùí³Í µ³½Ù³ÏáÕÙ Ð³Ù³Ó³ÛÝ³·ÇñÁ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Ó·ï»Éáí Ð³Û³ëï³ÝÇ Ð³Ýñ³å»ïáõÃÛ³Ý ¨ èáõë³ëï³ÝÇ ¸³ßÝáõÃÛ³Ý ÙÇç¨ Ñ³í³ë³ñáõÃÛ³Ý ¨ ÷áËß³Ñ³í»ïáõÃÛ³Ý ÑÇÙ³Ý íñ³ ³é¨ïñ³ïÝï»ë³Ï³Ý Ñ³Ù³·áñÍ³ÏóáõÃÛ³Ý ½³ñ·³óÙ³ÝÁ«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»ÉÝ»Éáí ÇÝùÝáõñáõÛÝ ³ñï³ùÇÝ ïÝï»ë³Ï³Ý ù³Õ³ù³Ï³ÝáõÃÛáõÝ í³ñ»Éáõ ¨ Ñ³Ù³å³ï³ëË³Ý ÙÇç³½·³ÛÇÝ å³ñï³íáñáõÃÛáõÝÝ»ñÇ Ï³ï³ñáõÙÝ ³å³Ñáí»Éáõª Ûáõñ³ù³ÝãÛáõñ ä³ÛÙ³Ý³íáñíáÕ ÏáÕÙÇ ÇÝùÝÇßË³Ý Çñ³íáõÝù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Ùï³¹ñí»Éáí Ýå³ëï»É ³åñ³ÝùÝ»ñÇ, Í³é³ÛáõÃÛáõÝÝ»ñÇ, Ï³åÇï³ÉÇ ¨ ³ßË³ïáõÅÇ ÙÇ³ëÝ³Ï³Ý ßáõÏ³ÛÇ ëï»Õ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³ÛÙ³Ý³íáñí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1. ä³ÛÙ³Ý³íáñíáÕ ÏáÕÙ»ñÁ ã»Ý ÏÇñ³éáõÙ Ù³ùë³ïáõñù»ñ, Ñ³ñÏ»ñ ¨ ·³ÝÓáõÙÝ»ñ, áñáÝù áõÝ»Ý Ñ³Ù³ñÅ»ù Ý»ñ·áñÍáõÃÛáõÝ ³ÛÝ ³åñ³ÝùÝ»ñÇ Ý»ñÙáõÍÙ³Ý ¨ Ï³Ù ³é³ùÙ³Ý íñ³, áñáÝù Í³·áõÙ »Ý ÙÇ ä³ÛÙ³Ý³íáñíáÕ ÏáÕÙÇ Ù³ùë³ÛÇÝ ï³ñ³ÍùÇó ¨ Ý³Ë³ï»ëí³Í »Ý ÙÛáõë ä³ÛÙ³Ý³íáñíáÕ ÏáÕÙÇ Ù³ùë³ÛÇÝ ï³ñ³ÍùÇ Ñ³Ù³ñ: ºñÏáõ »ñÏñÝ»ñÇ ÙÇç¨ ³åñ³ÝùÝ»ñÇ Ñ³Ù³Ó³Û»óí³Í ó³ÝÏáí ³é¨ïñÇ Ï³ñ·³íÇ×³ÏÇ ÏÇñ³éÙ³Ý ³é³ÝÓÝ³Ñ³ïÏáõÃÛáõÝÝ»ñÁ Ó¨³Ï»ñå</w:t>
        <w:softHyphen/>
        <w:t>íáõÙ »Ý ï³ñ»Ï³Ý ÷³ëï³ÃÕÃ»ñáí, áñáÝù Ñ³Ý¹Çë³ÝáõÙ »Ý ëáõÛÝ Ð³Ù³Ó³Û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2. êáõÛÝ Ð³Ù³Ó³ÛÝ³·ñÇ Ýå³ï³ÏÝ»ñÇ Ñ³Ù³ñ ¨ Ýñ³ ·áñÍáõÝ»áõÃÛ³Ý Å³ÙÏ»ïÇ ÁÝÃ³óùáõÙ ä³ÛÙ³Ý³íáñíáÕ ÏáÕÙÇ ï³ñ³ÍùÇó Í³·áÕ ³åñ³ÝùÝ»ñÇ ï³Ï Ñ³ëÏ³óíáõ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/ ³ÙµáÕçáíÇÝ ä³ÛÙ³Ý³íáñíáÕ ÏáÕÙ»ñÇ ï³ñ³ÍùáõÙ ³ñï³¹ñí³Í ³åñ³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µ/ ä³ÛÙ³Ý³íáñíáÕ ÏáÕÙÇ ï³ñ³ÍùáõÙ í»ñ³Ùß³ÏÙ³Ý »ÝÃ³ñÏí³Í ³åñ³ÝùÝ»ñÁ, áñáÝó Ñ³Ù³ñ û·ï³·áñÍí»É »Ý »ññáñ¹ »ñÏñÝ»ñÇ Í³·áõÙ áõÝ»óáÕ ÑáõÙù, ÝÛáõÃ»ñ ¨ Éñ³Ï³½ÙáÕ ³ñï³¹ñ³ÝùÝ»ñ, ¨ áñÇ Ñ»ï¨³Ýùáí, »ÉÝ»Éáí ³é³çÇÝ 4 Ýß³ÝÝ»ñÇó« ÷á÷áËí»É ¿ å³ïÏ³Ý»ÉáõÃÛáõÝÁª Áëï ³åñ³ÝùÝ»ñÇ ÝÏ³ñ³·ñÙ³Ý ¨ Ïá¹³íáñÙ³Ý Ý»ñ¹³ßÝ³Ï»óí³Í Ñ³Ù³Ï³ñ·Ç ¹³ë³Ï³ñ·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/ ³ÛÝ ³åñ³ÝùÝ»ñÁ, áñáÝù ³ñï³¹ñí»É »Ý §µ¦ Ï»ïáõÙ Ýßí³Í ÑáõÙùÇ, ÝÛáõÃ»ñÇ ¨ Éñ³Ï³½ÙáÕ ³ñï³¹ñ³ÝùÝ»ñÇ û·ï³·áñÍÙ³Ùµ` å³ÛÙ³Ýáí, áñ ¹ñ³Ýó ÙÇ³·áõÙ³ñ ³ñÅ»ùÁ ãÇ ·»ñ³½³ÝóáõÙ Çñ³óíáÕ ³åñ³ÝùÝ»ñÇ ³é³ùÙ³Ý ·ÝÇ Ñ³ëï³ï³·ñí³Í Ù³ëÇÝ£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åñ³ÝùÝ»ñÇ Í³·Ù³Ý Ù³Ýñ³Ù³ëÝ Ï³ÝáÝÝ»ñÁ ÏÑ³Ù³Ó³ÛÝ»óí»Ý ä³ÛÙ³Ý³íáñíáÕ ÏáÕÙ»ñÇ ÏáÕÙÇó ³é³ÝÓÇÝ ÷³ëï³ÃÕÃáí, áñÁ ÏÑ³Ý¹Çë³Ý³ ëáõÛÝ Ð³Ù³Ó³ÛÝ³·ñÇ ³Ýµ³Å³Ý»ÉÇ Ù³ëÁ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 xml:space="preserve">ä³ÛÙ³Ý³íáñíáÕ ÏáÕÙ»ñÁ`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êáõÛÝ Ð³Ù³Ó³ÛÝ³·ñÇ ·áñÍáÕáõÃÛ³Ý ï³Ï ÁÝÏÝáÕ ³åñ³ÝùÝ»ñÁ áõÕÕ³ÏÇ ¨ ³ÝáõÕÕ³ÏÇ ã»Ý Ñ³ñÏÇ ³ÛÝåÇëÇ Ý»ñùÇÝ Ñ³ñÏ»ñáí Ï³Ù ·³ÝÓáõÙÝ»ñáí, áñáÝù Ï·»ñ³½³Ýó»Ý Ý»ñùÇÝ ³ñï³¹ñáõÃÛ³Ý Ï³Ù »ññáñ¹ »ñÏñÝ»ñÇ Í³·áõÙ áõÝ»óáÕ Ñ³Ù³ÝÙ³Ý ³åñ³ÝùÝ»ñÇ Ñ³Ù³ñ Ý³Ë³ï»ëí³Í Ñ³ñÏ»ñÁ ¨ ·³ÝÓáõÙ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áõÛÝ Ð³Ù³Ó³ÛÝ³·ñÇ ·áñÍáÕáõÃÛ³Ý ï³Ï ÁÝÏÝáÕ ³åñ³ÝùÝ»ñÇ ³é³ùÙ³Ý ¨ Ý»ñÙáõÍÙ³Ý ÝÏ³ïÙ³Ùµ ã»Ý ÙïóÝÇ áñ¨¿ Ñ³ïáõÏ ë³ÑÙ³Ý³÷³ÏáõÙÝ»ñ Ï³Ù å³Ñ³ÝçÝ»ñ, áñáÝù Ñ³Ù³ÝÙ³Ý Çñ³¹ñáõÃÛ³Ý Ù»ç ã»Ý ÏÇñ³éíáõÙ Ý»ñùÇÝ ³ñï³¹ñáõÃÛ³Ý Ï³Ù »ññáñ¹ »ñÏñÝ»ñÇó Í³·³Í Ñ³Ù³ÝÙ³Ý ³åñ³ÝùÝ»ñÇ ÝÏ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ÙÛáõë ä³ÛÙ³Ý³íáñíáÕ ÏáÕÙÇ ³åñ³ÝùÝ»ñÇ å³Ñ»ëï³íáñÙ³Ý, í»ñ³µ»éÝÙ³Ý, å³Ñå³ÝÙ³Ý, ÷áË³¹ñÙ³Ý, ÇÝãå»ë Ý³¨ í×³ñáõÙÝ»ñÇ ¨ í×³ñáõÙÝ»ñÇ ÷áË³ÝóÙ³Ý ÝÏ³ïÙ³Ùµ ã»Ý ÏÇñ³éÇ ³ÛÉ Ï³ÝáÝÝ»ñ, ù³Ý Ýñ³Ýù« áñáÝù Ñ³Ù³ÝÙ³Ý ¹»åù»ñáõÙ ÏÇñ³éíáõÙ »Ý ë»÷³Ï³Ý Ï³Ù »ññáñ¹ »ñÏñÝ»ñÇ Í³·áõÙ áõÝ»óáÕ ³åñ³ÝùÝ»ñÇ ÝÏ³ïÙ³Ùµ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2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1. ä³ÛÙ³Ý³íáñíáÕ ÏáÕÙ»ñÁ Ó»éÝå³Ñ ÏÙÝ³Ý ëáõÛÝ Ð³Ù³Ó³ÛÝ³·ñÇ ßñç³Ý³ÏÝ»ñáõÙ ³åñ³ÝùÝ»ñÇ ³é³ùáõÙÝ»ñÇ ¨ Ý»ñÙáõÍáõÙÝ»ñÇ ÝÏ³ïÙ³Ùµ ù³Ý³Ï³Ï³Ý ë³ÑÙ³Ý³÷³ÏáõÙÝ»ñÇ ÏÇñ³éáõÙÇó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2. êáõÛÝ Ñá¹í³ÍÇ 1-ÇÝ Ï»ïáõÙ Ýßí³Í ù³Ý³Ï³Ï³Ý ë³ÑÙ³Ý³÷³ÏáõÙÝ»ñÁ Ï³ñáÕ »Ý ÙÇ³ÏáÕÙ³ÝÇáñ»Ý ë³ÑÙ³Ýí»É ËÇëï áñáß³ÏÇ Å³ÙÏ»ïáí ÙÇ³ÛÝ Ñ»ï¨Û³É ¹»åù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Ý»ñùÇÝ ßáõÏ³ÛáõÙ ïíÛ³É ³åñ³ÝùÇ ËÇëï å³Ï³ëáõñ¹Ç ¥¹»ýÇóÇïÇ¤ ¹»åùáõÙª ÙÇÝã¨ ßáõÏ³ÛáõÙ ¹ñáõÃÛ³Ý Ï³ÛáõÝ³óáõÙÁ,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í×³ñÙ³Ý Ñ³ßí»ÏßéÇ ËÇëï å³Ï³ëáõñ¹Ç ¥¹»ýÇóÇïÇ¤ ¹»åùáõÙª ÙÇÝã¨ í×³ñÙ³Ý Ñ³ßí»ÏßéÇ Ñ»ï  Ï³åí³Í ¹ñáõÃÛ³Ý Ï³ÛáõÝ³ó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ëáõÛÝ Ð³Ù³Ó³ÛÝ³·ñÇ 4-ñ¹ Ñá¹í³ÍáõÙ Ý³Ë³ï»ëí³Í ÙÇçáó³éáõÙÝ»ñÇ Çñ³Ï³Ý³ó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3. êáõÛÝ Ñá¹í³ÍÇ 1-ÇÝ Ï»ïáõÙ Ýßí³Í ù³Ý³Ï³Ï³Ý ë³ÑÙ³Ý³÷³ÏáõÙÝ»ñÁ Ï³ñáÕ »Ý Ý³¨ ë³ÑÙ³Ýí»É ÎáÕÙ»ñÇ ÷áË³¹³ñÓ å³ÛÙ³Ý³íáñí³ÍáõÃÛ³Ùµ` ÁÝ¹·ñÏí»Éáí ëáõÛÝ Ð³Ù³Ó³ÛÝ³·ñÇ 1-ÇÝ Ñá¹í³ÍÇ 1-ÇÝ Ï»ïáõÙ Ýßí³Í ï³ñ»Ï³Ý ÷³ëï³ÃÕÃ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4. êáõÛÝ Ñá¹í³ÍÇ 2-ñ¹ Ï»ïÇ Ñ³Ù³å³ï³ëË³Ý ù³Ý³Ï³Ï³Ý ë³ÑÙ³Ý³÷³ÏáõÙ ÏÇñ³éáÕ ä³ÛÙ³Ý³íáñíáÕ ÏáÕÙÁ å³ñï³íáñ ¿ ÙÛáõë ä³ÛÙ³Ý³íáñíáÕ ÏáÕÙÇ å³Ñ³Ýçáí Ý»ñÏ³Û³óÝ»É ³ÝÑñ³Å»ßï ï»Õ»ÏáõÃÛáõÝÝ»ñ Ýßí³Í ë³ÑÙ³Ý³÷³ÏáõÙÝ»ñÇ ÏÇñ³éÙ³Ý Ó¨»ñÇ, å³ï×³éÝ»ñÇ ¨ ÑÝ³ñ³íáñ Å³ÙÏ»ïÝ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5. ä³ÛÙ³Ý³íáñíáÕ ÏáÕÙ»ñÁ« ëáõÛÝ Ñá¹í³ÍÇ 2-ñ¹ Ï»ïÇÝ Ñ³Ù³å³ï³ëË³Ý« ÏÓ·ï»Ý ù³Ý³Ï³Ï³Ý ë³ÑÙ³Ý³÷³ÏáõÙÝ»ñÇ ÏÇñ³éÙ³Ý Ñ»ï¨³Ýùáí Í³·³Í µáÉáñ Ñ³ñó»ñÁ ÉáõÍ»É ËáñÑñ¹³ÏóáõÃÛáõÝÝ»ñÇ ×³Ý³å³ñÑáí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Úáõñ³ù³ÝãÛáõñ ä³ÛÙ³Ý³íáñíáÕ ÏáÕÙ ÃáõÛÉ ãÇ ï³ ³åñ³ÝùÝ»ñÇ í»ñ³³ñï³Ñ³ÝáõÙ, áñáÝó ³é³ùÙ³Ý ÝÏ³ïÙ³Ùµ ÙÛáõë ä³ÛÙ³Ý³íáñíáÕ ÏáÕÙÁ« áñï»ÕÇó Í³·»É »Ý ³Û¹ ³åñ³ÝùÝ»ñÁ, ÏÇñ³éáõÙ ¿ ë³Ï³óáõó³ÛÇÝ ¥ï³ñÇý³ÛÇÝ¤ ¨/Ï³Ù áã ë³Ï³óáõó³ÛÇÝ ¥áã ï³ñÇý³ÛÇÝ¤ Ï³ñ·³íáñÙ³Ý ÙÇçáóÝ»ñ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ab/>
        <w:t>²Û¹åÇëÇ ³åñ³ÝùÝ»ñÇ í»ñ³³ñï³Ñ³ÝáõÙÁ »ññáñ¹ »ñÏñÝ»ñ Ï³ñáÕ ¿ Çñ³Ï³Ý³óí»É ÙÇ³ÛÝ ³ÛÝ å»ïáõÃÛ³Ý ÉÇ³½áñ Ù³ñÙÝÇ ·ñ³íáñ Ñ³Ù³Ó³ÛÝáõÃÛ³Ùµ ¨ ³é³ç³¹ñí³Í å³ÛÙ³ÝÝ»ñáí, áñÇ ï³ñ³ÍùáõÙ Í³·»É »Ý ïíÛ³É ³åñ³ÝùÝ»ñÁ: êáõÛÝ ¹ñáõÛÃÇ ãÏ³ï³ñÙ³Ý ¹»åùáõÙ ä³ÛÙ³Ý³íáñíáÕ ÏáÕÙÁ« áñÇ ß³Ñ»ñÁ Ë³Ëïí»É »Ý, Çñ³íáõÝù áõÝÇ ÙÇ³ÏáÕÙ³ÝÇáñ»Ý ÙÇçáóÝ»ñ Ó»éÝ³ñÏ»É ã³ñïáÝí³Í í»ñ³³ñï³Ñ³ÝáõÙ ÃáõÛÉ ïí³Í å»ïáõÃÛ³Ý ï³ñ³ÍùáõÙ Çñ ³åñ³ÝùÝ»ñÇ ÷áË³¹ñáõÙÁ Ï³ñ·³íáñ»Éáõ áõÕÕáõÃÛ³Ùµ: ÀÝ¹ áñáõÙ« í»ñçÇÝë Ý³¨ ÷áËÑ³ïáõ</w:t>
        <w:softHyphen/>
        <w:t>óáõÙ Ïí×³ñÇ í»ñ³³ñï³Ñ³ÝáõÙÇó ëï³óí³Í áÕç ³ñï³ñÅáõÃ³ÛÇÝ Ñ³ëáõÛÃÇ ã³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ì»ñ³³ñï³Ñ³ÝÙ³Ý ï³Ï Ñ³ëÏ³óíáõÙ ¿ ÙÇ ä³ÛÙ³Ý³íáñíáÕ ÏáÕÙÇ Ù³ùë³ÛÇÝ ï³ñ³ÍùáõÙ Í³·³Í` ëáõÛÝ Ð³Ù³Ó³ÛÝ³·ñÇ 1-ÇÝ Ñá¹í³ÍÇ 2-ñ¹ Ï»ïáí ë³ÑÙ³Ýí³Í ³åñ³ÝùÝ»ñÇ ³ñï³Ñ³ÝáõÙÁ ÙÛáõë ä³ÛÙ³Ý³íáñíáÕ ÏáÕÙÇ ÏáÕÙÇó í»ñçÇÝÇë Ù³ùë³ÛÇÝ ï³ñ³ÍùÇ ë³ÑÙ³ÝÝ»ñÇó ¹áõñë` »ññáñ¹ »ñÏÇñ ³é³ù»Éáõ Ýå³ï³Ïáí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Ï³ÝáÝ³íáñ Ï»ñåáí ï»Õ»ÏáõÃÛáõÝÝ»ñ Ï÷áË³Ý³Ï»Ý Ù³ùë³ÛÇÝ Ñ³ñó»ñÇ, ³Û¹ ÃíáõÙ` Ù³ùë³ÛÇÝ íÇ×³Ï³·ñáõÃÛ³Ý í»ñ³µ»ñÛ³É: ä³ÛÙ³Ý³íáñíáÕ ÏáÕÙ»ñÇ Ñ³Ù³å³ï³ëË³Ý ÉÇ³½áñ Ù³ñÙÇÝÝ»ñÁ ÏÑ³Ù³Ó³ÛÝ»óÝ»Ý ÝÙ³Ý ï»Õ»ÏáõÃÛ³Ý ÷áË³Ý³ÏÙ³Ý Ï³ñ·Á ¨ Í³í³ÉÁ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ÙÇÙÛ³Ýó Ïï»Õ»Ï³óÝ»Ý ·áñÍáÕ Ù³ùë³ÛÇÝ  ë³Ï³óáõÛóÝ»ñÇó ¥ï³ñÇýÝ»ñÇó¤ ¹áõñë ÙÇ³ÏáÕÙ³ÝÇ Ï³ï³ñíáÕ Ûáõñ³ù³ÝãÛáõñ µ³ó³éáõÃÛ³Ý Ù³ëÇÝ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ëáõÛÝ Ð³Ù³Ó³ÛÝ³·ñÇ Ýå³ï³ÏÝ»ñÇ Ñ»ï ³ÝÑ³Ù³ï»Õ»ÉÇ »Ý ×³Ý³ãáõÙ ³Ýµ³ñ»ËÇÕ× ·áñÍ³ñ³ñ åñ³ÏïÇÏ³Ý ¨ å³ñï³íáñíáõÙ »Ý ÃáõÛÉ ãï³É ¨ í»ñ³óÝ»É ¹ñ³ Ñ»ï¨Û³É Ù»Ãá¹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Ó»éÝ³ñÏáõÃÛáõÝÝ»ñÇ ÙÇç¨ å³ÛÙ³Ý³·ñ»ñÁ, Ó»éÝ³ñÏáõÃÛáõÝÝ»ñÇ ÙÇ³íáñÙ³Ý ÏáÕÙÇó ÁÝ¹áõÝí³Í áñáßáõÙÝ»ñÁ ¨ ·áñÍ³ñ³ñ åñ³ÏïÇÏ³Ý, ÁÝ¹Ñ³Ýáõñ Ù»Ãá¹Ý»ñÁ, áñáÝù Ýå³ï³Ï áõÝ»Ý Ë³Ý·³ñ»É Ï³Ù ë³ÑÙ³Ý³÷³Ï»É Ùñó³ÏóáõÃÛáõÝÁ Ï³Ù Ë³Ëï»É ¹ñ³ Ñ³Ù³ñ å³ÛÙ³ÝÝ»ñÁ ä³ÛÙ³Ý³íáñíáÕ ÏáÕÙ»ñÇ ï³ñ³Íù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·áñÍáÕáõÃÛáõÝÝ»ñÁ, áñáÝó û·ÝáõÃÛ³Ùµ Ù»Ï Ï³Ù ÙÇ ù³ÝÇ Ó»éÝ³ñÏáõÃÛáõÝÝ»ñ û·ï³·áñÍáõÙ »Ý Çñ»Ýó ·»ñÇßËáÕ ¹ñáõÃÛáõÝÁ` ë³ÑÙ³Ý³÷³Ï»Éáí Ùñó³ÏóáõÃÛáõÝÁ ä³ÛÙ³Ý³íáñíáÕ ÏáÕÙ»ñÇ áÕç ï³ñ³ÍùÇ Ï³Ù Ýñ³ Ýß³Ý³Ï³ÉÇ Ù³ëÇ íñ³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« »ñÏÏáÕÙ³ÝÇ ïÝï»ë³Ï³Ý Ñ³ñ³µ»ñáõÃÛáõÝÝ»ñÇ ï³ñÇý³ÛÇÝ ¨ áã ï³ñÇý³ÛÇÝ Ï³ñ·³íáñÙ³Ý ÙÇçáó³éáõÙÝ»ñ Çñ³Ï³Ý³óÝ»ÉÇë íÇ×³Ï³·ñ³Ï³Ý ï»Õ»Ï³ïíáõÃÛ³Ý ÷áË³Ý³ÏÙ³Ý, Ù³ùë³ÛÇÝ ³ñ³ñáÕáõÃÛáõÝÝ»ñÇ ³ÝóÏ³óÙ³Ý Ñ³Ù³ñ Ïû·ï³·áñÍ»Ý ³ñï³ùÇÝ ïÝï»ë³Ï³Ý ·áñÍáõÝ»áõÃÛ³Ý ÙÇ³ëÝ³Ï³Ý ÇÝÝ³ÝÇß ³åñ³Ýù³ÛÇÝ ³Ýí³Ý³ó³ÝÏÁ /²î¶²²/, áñÁ ÑÇÙÝí³Í ¿ ºíñáå³Ï³Ý ïÝï»ë³Ï³Ý Ñ³Ù³·áñÍ³ÏóáõÃÛ³Ý ³åñ³ÝùÝ»ñÇ ÝÏ³ñ³·ñÙ³Ý ¨ Ïá¹³íáñÙ³Ý Ý»ñ¹³ßÝ³Ï»óí³Í Ñ³Ù³Ï³ñ·Ç ¨ Ñ³Ù³Ïóí³Í ï³ñÇý³íÇ×³Ï³</w:t>
        <w:softHyphen/>
        <w:t>·ñ³</w:t>
        <w:softHyphen/>
        <w:t>Ï³Ý ³Ýí³Ý³ó³ÝÏÇ íñ³: ÀÝ¹ áñáõÙ, ³ÝÑñ³Å»ßïáõÃÛ³Ý ¹»åùáõÙ, ä³ÛÙ³Ý³íáñíáÕ ÏáÕÙ»ñÁ Çñ»Ýó ë»÷³Ï³Ý Ï³ñÇùÝ»ñÇ Ñ³Ù³ñ Çñ³Ï³Ý³óÝáõÙ »Ý ³åñ³Ýù³ÛÇÝ ³Ýí³Ý³ó³ÝÏÇ ÁÝ¹É³ÛÝáõÙ ÇÝÁ ÝÇß»ñÇ ë³ÑÙ³ÝÝ»ñÇó ¹áõñë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åñ³Ýù³ÛÇÝ ³Ýí³Ý³ó³ÝÏÇ ¿ï³ÉáÝ³ÛÇÝ ÝÙáõßÇ ïÝûñÇÝáõÙÁ Çñ³Ï³Ý³óÝáõÙ ¿ èáõë³ëï³ÝÇ ¸³ßÝáõÃÛáõÝÁ Ñ³Ù³å³ï³ëË³Ý ÙÇç³½·³ÛÇÝ Ï³½Ù³Ï»ñåáõÃÛáõÝÝ»ñáõÙ Çñ Ý»ñÏ³Û³óáõóãáõÃÛáõÝÝ»ñÇ ÙÇçáóáí, ³ÛÝù³Ý Å³Ù³Ý³Ï, ù³ÝÇ ¹»é Ð³Û³ëï³ÝÇ Ð³Ýñ³å»ïáõÃÛáõÝÁ ãÇ Ñ³ÛïÝ»É ³Û¹åÇëÇ ÝÙáõßÇ ÇÝùÝáõñáõÛÝ ïÝûñÇÝÙ³Ý Ù³ëÇÝ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Á  Ó»éÝ³ñÏáõÃÛáõÝÝ»ñÇÝ ¹ñ³Ù³Ï³Ý ûÅ³Ý¹³ÏáõÃÛáõÝ óáõÛó ï³Éáõ Ï³Ù ³ÛÉ ×³Ý³å³ñÑáí ã»Ý û·ï³·áñÍÇ å»ï³Ï³Ý û·ÝáõÃÛáõÝÁ, »Ã» ÝÙ³Ý å»ï³Ï³Ý û·ÝáõÃÛ³Ý Ñ»ï¨³Ýùáí ÙÛáõë ä³ÛÙ³Ý³íáñíáÕ ÏáÕÙÇ ï³ñ³ÍùáõÙ ÏË³Ëïí»Ý ÝáñÙ³É ïÝï»ë³Ï³Ý å³ÛÙ³ÝÝ»ñÁ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0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Á Ñ³Ù³Ó³ÛÝ »Ý ³ÛÝ µ³ÝáõÙ, áñ ï³ñ³ÝóÙ³Ý ëÏ½µáõÝùÇ å³Ñå³ÝáõÙÁ Ñ³Ý¹Çë³ÝáõÙ ¿ ëáõÛÝ Ð³Ù³Ó³ÛÝ³·ñÇ  Ýå³ï³ÏÝ»ñÇÝ Ñ³ëÝ»Éáõ Ï³ñ¨áñ³·áõÛÝ å³ÛÙ³ÝÁ ¨ ³ßË³ï³ÝùÇ µ³Å³ÝÙ³Ý áõ Ïááå»ñ³óÙ³Ý ÙÇç³½·³ÛÇÝ µ³Å³ÝÙ³Ý Ñ³Ù³Ï³ñ·ÇÝ ¹ñ³Ýó ÙÇ³Ý³Éáõ ·áñÍÁÝÃ³óÇ ¿³Ï³Ý ï³ñ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²Û¹ Ï³å³ÏóáõÃÛ³Ùµ Ûáõñ³ù³ÝãÛáõñ  ä³ÛÙ³Ý³íáñíáÕ ÏáÕÙ Ï³å³ÑáíÇ Çñ ï³ñ³Íùáí ÙÛáõë ä³ÛÙ³Ý³íáñíáÕ ÏáÕÙÇ ¨/Ï³Ù »ññáñ¹ »ñÏñÇ Ù³ùë³ÛÇÝ ï³ñ³ÍùÝ»ñÇ Í³·áõÙ áõÝ»óáÕ ¨ ÙÛáõë ä³ÛÙ³Ý³íáñíáÕ ÏáÕÙÇ ¨/Ï³Ù »ññáñ¹ »ñÏñÇ Ù³ùë³ÛÇÝ ï³ñ³ÍùÝ»ñÇ Ñ³Ù³ñ Ý³Ë³ï»ëí³Í ³åñ³ÝùÝ»ñÇ ³Ý³ñ·»É ï³ñ³ÝóáõÙÁ ¨ ¹ñ³ Ñ³Ù³ñ ³ñï³Ñ³ÝáÕÝ»ñÇÝ, Ý»ñÙáõÍáÕÝ»ñÇÝ ¨ ÷áË³¹ñáÕÝ»ñÇÝ Ïïñ³Ù³¹ñÇ µáÉáñ ³éÏ³ ¨ ³ÝÑñ³Å»ßï ÙÇçáóÝ»ñÝ áõ Í³é³ÛáõÃÛáõÝÝ»ñÁ` ë»÷³Ï³Ý Ï³Ù »ññáñ¹ »ñÏñÝ»ñÇ ³ñï³Ñ³ÝáÕÝ»ñÇÝ, Ý»ñÙáõÍáÕÝ»ñÇÝ ¨ ÷áË³¹ñáÕÝ»ñÇÝ ³Û¹ ÝáõÛÝ ÙÇçáóÝ»ñÝ áõ Í³é³ÛáõÃÛáõÝÝ»ñÁ ïñ³Ù³¹ñ»Éáõ å³ÛÙ³ÝÝ»ñÇó áã í³ï å³ÛÙ³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îñ³ÝëåáñïÇ ó³ÝÏ³ó³Í Ó¨áí ï³ñ³ÝóÙ³Ý ï³ñÇýÝ»ñÁ, ³Û¹ ÃíáõÙ` µ»éÝÙ³Ý-µ»éÝ³Ã³÷Ù³Ý ³ßË³ï³ÝùÝ»ñÇ ï³ñÇýÝ»ñÁ, ÏÉÇÝ»Ý ïÝï»ë³å»ë ÑÇÙÝ³íáñí³Í ¨ ã»Ý ·»ñ³½³ÝóÇ ÝáñÙ³É ß³Ñ³·áñÍÙ³Ý Í³Ëë»ñÁ, Ý»ñ³é»Éáí ß³ÑáõÛÃÇ Ë»É³ÙÇï ÝáñÙ³Ý: ä³ÛÙ³Ý³íáñíáÕ ÏáÕÙ»ñÁ ã»Ý å³Ñ³ÝçÇ ³åñ³ÝùÝ»ñÇ å³Ñ»ëï³íáñÙ³Ý, µ»éÝ³Ã³÷Ù³Ý, å³Ñå³ÝÙ³Ý, ÷áË³¹ñÙ³Ý Í³é³ÛáõÃÛáõÝÝ»ñÇ Ñ³Ù³ñ í×³ñ ó³ÝÏ³ó³Í »ññáñ¹ »ñÏñÇ ï³ñ³¹ñ³Ùáí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eastAsia="Times Armenian" w:cs="Times Armenian" w:ascii="Times Armenian" w:hAnsi="Times Armenian"/>
          <w:szCs w:val="24"/>
        </w:rPr>
        <w:t xml:space="preserve">  </w:t>
      </w:r>
      <w:r>
        <w:rPr>
          <w:rFonts w:cs="Times Armenian" w:ascii="Times Armenian" w:hAnsi="Times Armenian"/>
          <w:szCs w:val="24"/>
        </w:rPr>
        <w:tab/>
        <w:t>ä³ÛÙ³Ý³íáñíáÕ ÏáÕÙ»ñÁ ï³ñ³ÝóÙ³Ý Ñ³ñó»ñáí ÏÏÝù»Ý Ñ³ïáõÏ Ñ³Ù³Ó³ÛÝ³·Çñ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Á Çñ³í³ëáõ »Ý Ó»éÝ³ñÏ»É ÙÇçáó³éáõÙÝ»ñ, áñáÝù Ýñ³Ýù ³ÝÑñ³Å»ßï »Ý Ñ³Ù³ñáõÙ Çñ»Ýó Ï»Ýë³Ï³Ý ß³Ñ»ñÇ å³ßïå³ÝáõÃÛ³Ý Ñ³Ù³ñ, Ï³Ù áñáÝù ³Ýå³ÛÙ³Ýáñ»Ý ³ÝÑñ³Å»ßï »Ý ³ÛÝ ÙÇç³½·³ÛÇÝ å³ÛÙ³Ý³·ñ»ñÇ Ï³ï³ñÙ³Ý Ñ³Ù³ñ, áñáÝó Ù³ëÝ³ÏÇó  Ýñ³Ýù å³ïñ³ëïíáõÙ »Ý ¹³éÝ³É, »Ã» ³Û¹ ÙÇçáó³éáõÙÝ»ñÁ í»ñ³µ»ñáõÙ »Ý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½·³ÛÇÝ å³ßïå³ÝáõÃÛ³Ý ß³Ñ»ñÁ ßáß³÷áÕ ï»Õ»Ï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½»ÝùÇ, ½ÇÝ³ÙÃ»ñùÇ ¨ é³½Ù³Ï³Ý ï»ËÝÇÏ³ÛÇ ³é¨ï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å³ßïå³ÝáõÃÛ³Ý Ï³ñÇùÝ»ñÇ Ñ»ï Ï³åí³Í Ñ»ï³½áïáõÃÛáõÝÝ»ñÇÝ Ï³Ù ³ñï³¹ñ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ÙÇçáõÏ³ÛÇÝ ³ñ¹ÛáõÝ³µ»ñáõÃÛ³Ý Ù»ç û·ï³·áñÍíáÕ ÝÛáõÃ»ñÇ, ë³ñù³íáñáõÙÝ»ñÇ ³é³ù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Ñ³ë³ñ³Ï³Ï³Ý µ³ñáÛ³Ï³ÝáõÃÛ³Ý, Ñ³ë³ñ³Ï³Ï³Ý Ï³ñ·Ç å³Ñå³Ý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³ñ¹ÛáõÝ³µ»ñ³Ï³Ý ¨ Ùï³íáñ ë»÷³Ï³ÝáõÃÛ³Ý å³ßïå³ÝáõÃÛ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áëÏáõÝ, ³ñÍ³ÃÇÝ Ï³Ù ³ÛÉ Ã³ÝÏ³ñÅ»ù Ù»ï³ÕÝ»ñÇÝ ¨ ù³ñ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Ù³ñÏ³Ýó, Ï»Ý¹³ÝÇÝ»ñÇ ¨ µáõë³Ï³ÝáõÃÛ³Ý ³éáÕçáõÃÛ³Ý å³ßïå³Ý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Ðá¹í³Í 1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ØÇ³ëÝ³Ï³Ý ÑëÏÇã ¥ÏáÝïñáÉ¤ óáõó³ÏÝ»ñáõÙ ÁÝ¹·ñÏí³Í ³åñ³ÝùÝ»ñÇ ¨ Í³é³ÛáõÃÛáõÝÝ»ñÇ ·Íáí »ññáñ¹ »ñÏñÝ»ñÇ ÝÏ³ïÙ³Ùµ ÷áñÓ³·Çï³Ï³Ý í»ñ³ÑëÏáÕáõÃÛ³Ý Ñ³Ù³Ó³ÛÝ»óí³Í ù³Õ³ù³Ï³ÝáõÃÛáõÝ í³ñ»Éáõ Ýå³ï³Ïáí ä³ÛÙ³Ý³íáñíáÕ ÏáÕÙ»ñÁ Ïëï»ÕÍ»Ý ÙÇçå»ï³Ï³Ý Ñ³Ù³Ï³ñ·Ù³Ý ËáñÑáõñ¹` ³½·³ÛÇÝ å»ï³Ï³Ý ÷áñÓ³·Çï³Ï³Ý í»ñ³ÑëÏáÕáõÃÛ³Ý Ù³ñÙÇÝÝ»ñÇ Õ»Ï³í³ñÝ»ñÇ Ï³½Ùáí ¨ ³ßË³ï³Ýù³ÛÇÝ ³å³ñ³ïáí: ØÇçå»ï³Ï³Ý Ñ³Ù³Ï³ñ·Ù³Ý  ËáñÑñ¹Ç ·áñÍ³éáõÛÃÝ»ñÇ Ù»ç »Ý ÙïÝáõÙ ³åñ³ÝùÝ»ñÇ Í³é³ÛáõÃÛáõÝÝ»ñÇ ÙÇ³ëÝ³Ï³Ý ÑëÏÇã ¥ÏáÝïñáÉ¤ óáõó³ÏÝ»ñÇ Ñ³ëï³ïáõÙÁ, ÷áñÓ³·Çï³Ï³Ý í»ñ³ÑëÏáÕáõÃÛ³Ý å³Ñ³ÝçÝ»ñÇ Ë³ËïÙ³Ý ÷³ëï»ñÇ ùÝÝ³ñÏáõÙÁ ¨ Ñ³Ù³å³ï³ëË³Ý å³ïÅ³ÙÇçáóÝ»ñÇ ÏÇñ³éÙ³Ý Ï³Ù ÷á÷áËÙ³Ý í»ñ³µ»ñÛ³É ³é³ç³ñÏáõÃÛáõÝÝ»ñÇ Ùß³ÏáõÙ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á¹í³Í 13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Ç ¹ñáõÛÃÝ»ñÁ ÷áË³ñÇÝáõÙ »Ý ä³ÛÙ³Ý³íáñíáÕ ÏáÕÙ»ñÇ ÙÇç¨ ÙÇÝã¨ ³ÛÅÙ ÏÝùí³Í Ñ³Ù³Ó³ÛÝ³·ñ»ñÇ ¹ñáõÛÃÝ»ñÇÝ ³ÛÝù³Ýáí, áñù³Ýáí í»ñçÇÝÝ»ñë Ï³’Ù ³ÝÑ³Ù³ï»Õ»ÉÇ »Ý ³é³çÇÝÝ»ñÇ Ñ»ï, Ï³’Ù ÝáõÛÝ³Ï³Ý »Ý:  ä³ÛÙ³Ý³íáñíáÕ ÏáÕÙ»ñÁ Çñ»Ýó Çñ³½»Ï Ù³ñÙÇÝÝ»ñÇÝ ÏÑ³ÝÓÝ³ñ³ñ»Ý ïíÛ³É Ñ³ñóÇ í»ñ³µ»ñÛ³É Ý³Ë³å³ïñ³ëï»É Ñ³Ù³å³ï³ëË³Ý ³ñÓ³Ý³·ñáõÃÛáõÝ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êáõÛÝ Ð³Ù³Ó³ÛÝ³·ÇñÁ ãÇ ßáß³÷áõÙ ³ÛÉ Ñ³Ù³Ó³ÛÝ³·ñ»ñÇ ·áñÍáõÝáõÃÛáõÝÁ, áñáÝù ÙÇÝã¨ ³ÛÅÙ ÏÝùí»É »Ý ä³ÛÙ³Ý³íáñíáÕ ÏáÕÙ»ñÇ ¨ »ññáñ¹ »ñÏñÝ»ñÇ ÙÇç¨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ñáõÙ áãÇÝã ãÇ ³ñ·»ÉáõÙ ä³ÛÙ³Ý³íáñíáÕ ÏáÕÙ»ñÇÝ` Çñ³Ï³Ý³óÝ»Éáõ ëáõÛÝ Ð³Ù³Ó³ÛÝ³·ñÇ Ýå³ï³ÏÝ»ñÇÝ ¨ å³ÛÙ³ÝÝ»ñÇÝ ãÑ³Ï³ëáÕ Ñ³ñ³µ»ñáõÃÛáõÝÝ»ñ ëáõÛÝ Ð³Ù³Ó³ÛÝ³·ñÇÝ ÏáÕÙ ãÑ³Ý¹Çë³óáÕ å»ïáõÃÛáõÝÝ»ñÇ, ÇÝãå»ë Ý³¨ Ýñ³Ýó ÙÇ³íáñáõÙÝ»ñÇ ¨ ÙÇç³½·³ÛÇÝ Ï³½Ù³Ï»ñåáõÃÛáõÝ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ä³ÛÙ³Ý³íáñíáÕ ÏáÕÙ»ñÇ ÙÇç¨ í»×»ñÁ« ëáõÛÝ Ð³Ù³Ó³ÛÝ³·ñÇ ¹ñáõÛÃÝ»ñÇ    Ù»ÏÝ³µ³ÝÙ³Ý Ï³Ù ÏÇñ³éÙ³Ý Ï³å³ÏóáõÃÛ³Ùµ« ÏÉáõÍí»Ý µ³Ý³ÏóáõÃÛáõÝÝ»ñÇ ×³Ý³å³ñÑáí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Ðá¹í³Í 17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êáõÛÝ Ð³Ù³Ó³ÛÝ³·ñÇ Ýå³ï³ÏÝ»ñÇ Çñ³Ï³Ý³óÙ³Ý ¨ »ñÏáõ »ñÏñÝ»ñÇ ÙÇç¨ ³é¨ïñ³ïÝï»ë³Ï³Ý  Ñ³Ù³·áñÍ³ÏóáõÃÛ³Ý Ï³ï³ñ»É³·áñÍÙ³Ý áõÕÕáõÃÛ³Ùµ Ñ³ÝÓÝ³ñ³ñ³Ï³ÝÝ»ñÇ Ùß³ÏÙ³Ý Ñ³Ù³ñ ä³ÛÙ³Ý³íáñíáÕ ÏáÕÙ»ñÁ Ñ³Ù³Ó³ÛÝ»óÇÝ ëï»ÕÍ»É Ñ³Ù³ï»Õ Ñ³Û-éáõë³Ï³Ý Ñ³ÝÓÝ³ÅáÕ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>Ðá¹í³Í 18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ä³ÛÙ³Ý³íáñíáÕ ÏáÕÙ»ñÁ Ñ³Ù³Ó³ÛÝ»óÇÝ, áñ Ð³Û³ëï³ÝÇ Ð³Ýñ³å»ïáõÃÛáõÝÁ Ï³ñáÕ ¿ èáõë³ëï³ÝÇ ¸³ßÝáõÃÛáõÝáõÙ ÑÇÙÝ»É Çñ ³é¨ïñ³Ï³Ý Ý»ñÏ³Û³óáõóãáõÃÛáõÝÁ« ÇëÏ èáõë³ëï³ÝÇ ¸³ßÝáõÃÛáõÝÁ Ï³ñáÕ ¿ Ð³Û³ëï³ÝÇ Ð³Ýñ³å»ïáõÃÛáõÝáõÙ ÑÇÙÝ»É Çñ ³é¨ïñ³Ï³Ý Ý»ñÏ³Û³óáõóãáõÃÛáõÝÁ: ²Û¹ ³é¨ïñ³Ï³Ý Ý»ñÏ³Û³óáõóãáõÃÛáõÝÝ»ñÇ Çñ³í³Ï³Ý Ï³ñ·³íÇ×³ÏÁ, ·áñÍ³éáõÛÃÝ»ñÁ ¨ ï»Õ³Ï³ÛÙ³Ý í³ÛñÁ ÏÑ³Ù³Ó³ÛÝ»óÝ»Ý ³é³ÝÓÇÝ Ñ³Ù³Ó³ÛÝ³·ñáí:</w:t>
      </w:r>
    </w:p>
    <w:p>
      <w:pPr>
        <w:pStyle w:val="Normal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19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ò³ÝÏ³ó³Í å»ïáõÃÛáõÝ Ï³ñáÕ ¿ ÙÇ³Ý³É ëáõÛÝ Ð³Ù³Ó³ÛÝ³·ñÇÝ ³ÛÝåÇëÇ å³ÛÙ³ÝÝ»ñáí, áñáÝù ÏÑ³Ù³Ó³ÛÝ»óí»Ý ÙÇ³óáÕ å»ïáõÃÛ³Ý ¨ ä³ÛÙ³Ý³íáñíáÕ ÏáÕÙ»ñÇ ÙÇç¨: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êáõÛÝ Ð³Ù³Ó³ÛÝ³·ñÇ ³Ýµ³Å³Ý»ÉÇ Ù³ë ¿ Ñ³Ý¹Çë³ÝáõÙ ³½³ï ³é¨ïñÇ Ï³ñ·³íÇ×³ÏÇó µ³ó³éáõÙÝ»ñÇ Ù³ëÇÝ ²ñÓ³Ý³·ñáõÃÛõáÝÁ, áñÁ ÎáÕÙ»ñÁ å³ñï³íáñíáõÙ »Ý ëïáñ³·ñ»É ëïáñ³·ñÙ³Ý ³Ùë³ÃíÇó ëÏë³Í` Ù»Ï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ÇñÝ áõÅÇ Ù»ç ¿ ÙïÝáõÙ ¹ñ³ Ñ³Ù³ñ ³ÝÑñ³Å»ßï µáÉáñ Ý»ñå»ï³Ï³Ý ÁÝÃ³ó³Ï³ñ·»ñÇ Ï³ï³ñÙ³Ý Ù³ëÇÝ ä³ÛÙ³Ý³íáñíáÕ ÏáÕÙ»ñÇ ÏáÕÙÇó Í³ÝáõóáõÙÝ»ñÇ ÷áË³Ý³Ï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Ð³Ù³Ó³ÛÝ³·ÇñÁ ÏáñóÝáõÙ ¿ Çñ áõÅÁ ¹ñ³ ·áñÍáõÝ»áõÃÛ³Ý ¹³¹³ñ»óÙ³Ý Ùï³¹ñáõÃÛ³Ý Ù³ëÇÝ ä³ÛÙ³Ý³íáñíáÕ ÏáÕÙ»ñÇó Ù»ÏÇ ·ñ³íáñ ï»Õ»Ï³óÙ³Ý ûñí³ÝÇó ï³ëÝ»ñÏáõ ³ÙÇë ³Ýó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>êáõÛÝ Ð³Ù³Ó³ÛÝ³·ÇñÁ« Çñ ·áñÍáÕáõÃÛáõÝÁ ¹³¹³ñ»óÝ»Éáõó Ñ»ïá« Ï³ñáÕ ¿ ÏÇñ³éí»É »ñÏáõ »ñÏñÝ»ñÇ Ó»éÝ³ñÏáõÃÛáõÝÝ»ñÇ ¨ Ï³½Ù³Ï»ñåáõÃÛáõÝÝ»ñÇ ÙÇç¨ ³ÛÝ ·áñÍ³ñùÝ»ñÇ ÝÏ³ïÙ³Ùµ, áñáÝù ÏÝùí»É, µ³Ûó ã»Ý Ï³ï³ñí»É Ð³Ù³Ó³ÛÝ³·ñÇ ·áñÍáÕáõÃÛ³Ý Å³ÙÏ»ïÇ ÁÝÃ³óùáõÙ:</w:t>
      </w:r>
    </w:p>
    <w:p>
      <w:pPr>
        <w:pStyle w:val="Normal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  <w:t xml:space="preserve">Î³ï³ñí³Í ¿ ºñ¨³Ý ù³Õ³ùáõÙ 1992 Ãí³Ï³ÝÇ ë»åï»Ùµ»ñÇ 30-ÇÝ« »ñÏáõ µÝûñÇÝ³Ïáí, Ûáõñ³ù³ÝãÛáõñÁª éáõë»ñ»Ý ¨ Ñ³Û»ñ»Ý, ÁÝ¹ áñáõÙ »ñÏáõ ï»ùëï»ñÝ ¿É Ñ³í³ë³ñ³½áñ »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jc w:val="both"/>
        <w:rPr>
          <w:rFonts w:ascii="Times Armenian" w:hAnsi="Times Armenian" w:cs="Times Armenian"/>
          <w:i/>
          <w:i/>
          <w:szCs w:val="24"/>
        </w:rPr>
      </w:pPr>
      <w:r>
        <w:rPr>
          <w:rFonts w:cs="Times Armenian" w:ascii="Times Armenian" w:hAnsi="Times Armenian"/>
          <w:i/>
          <w:szCs w:val="24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  <w:t>Ð³Ù³Ó³ÛÝ³·ÇñÝ áõÅÇ Ù»ç ¿ Ùï»É 1993Ã. Ù³ñïÇ 25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i/>
          <w:i/>
          <w:szCs w:val="24"/>
        </w:rPr>
      </w:pPr>
      <w:r>
        <w:rPr>
          <w:rFonts w:cs="Times Armenian" w:ascii="Times Armenian" w:hAnsi="Times Armenian"/>
          <w:b/>
          <w:i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Times Armenian" w:hAnsi="Times Armenian" w:cs="Times Armenian"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3:39:00Z</dcterms:created>
  <dc:creator>User</dc:creator>
  <dc:description/>
  <cp:keywords/>
  <dc:language>en-US</dc:language>
  <cp:lastModifiedBy>LEGAL</cp:lastModifiedBy>
  <cp:lastPrinted>2002-02-25T17:40:00Z</cp:lastPrinted>
  <dcterms:modified xsi:type="dcterms:W3CDTF">2009-12-01T06:45:00Z</dcterms:modified>
  <cp:revision>34</cp:revision>
  <dc:subject/>
  <dc:title>Ð³Ù³Ó³ÛÝ³·Çñ</dc:title>
</cp:coreProperties>
</file>