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²èºìîð²îÜîºê²Î²Ü Ð²Ø²Ò²ÚÜ²¶Æð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TextBody"/>
        <w:rPr/>
      </w:pPr>
      <w:r>
        <w:rPr/>
        <w:t>Ð³Û³ëï³ÝÇ Ð³Ýñ³å»ïáõÃÛ³Ý Ï³é³í³ñáõÃÛ³Ý ¨ âÇÝ³ëï³ÝÇ ÄáÕáíñ¹³Ï³Ý Ð³Ýñ³å»ïáõÃÛ³Ý Ï³é³í³ñáõÃÛ³Ý ÙÇç¨</w:t>
      </w:r>
    </w:p>
    <w:p>
      <w:pPr>
        <w:pStyle w:val="Normal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Ð³Û³ëï³ÝÇ Ð³Ýñ³å»ïáõÃÛ³Ý Ï³é³í³ñáõÃÛáõÝÁ ¨ âÇÝ³ëï³ÝÇ ÄáÕáíñ¹³Ï³Ý Ð³Ýñ³å»ïáõÃÛ³Ý Ï³é³í³ñáõÃÛáõÝÁ, ³ÛëáõÑ»ïª ä³ÛÙ³Ý³íáñíáÕ ÏáÕÙ»ñ« »ñÏáõ »ñÏñÝ»ñÇ ÙÇç¨ µ³ñ»Ï³ÙáõÃÛ³Ý ¨ Ñ³Ù³·áñÍ³ÏóáõÃÛ³Ý ³Ùñ³åÝ¹Ù³Ý, áõ Ñ³í³ë³ñáõÃÛ³Ý ¨ ÷áËß³Ñ³í»ïáõÃÛ³Ý ÑÇÙ³Ý íñ³ ³é¨ïñ³ïÝï»ë³Ï³Ý »ñÏÏáÕÙ Ñ³ñ³µ»ñáõÃÛáõÝÝ»ñÇ ½³ñ·³óÙ³Ý Ýå³ï³Ïáí å³ÛÙ³Ý³íáñí»óÇÝ Ý»ñùáÑÇßÛ³ÉÇ í»ñ³µ»ñÛ³É.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/>
      </w:pPr>
      <w:r>
        <w:rPr/>
        <w:t>Ðá¹í³Í 1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ä³ÛÙ³Ý³íáñíáÕ ÏáÕÙ»ñÁ ³ÝÑñ³Å»ßï µáÉáñ ÙÇçáóÝ»ñ ÏÓ»éÝ³ñÏ»Ý »ñÏáõ »ñÏñÝ»ñÇ ÙÇç¨ »ñÏ³ñ³Å³ÙÏ»ï ¨ Ï³ÛáõÝ ³é¨ïñ³ïÝï»ë³Ï³Ý Ñ³ñ³µ»ñáõÃÛáõÝÝ»ñÇ ½³ñ·³óÙ³ÝÁ ³ç³Ïó»Éáõ Ñ³Ù³ñ ¨ ³Û¹ Ýå³ï³ÏÝ»ñÇ Ñ³Ù³ñ Ïëï»ÕÍ»Ý µ³ñ»Ýå³ëï å³ÛÙ³ÝÝ»ñ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/>
      </w:pPr>
      <w:r>
        <w:rPr/>
        <w:t>Ðá¹í³Í 2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ä³ÛÙ³Ý³íáñíáÕ ÏáÕÙ»ñÁ ÙÇÙÛ³Ýó Ñ³Ù³ñ ³é³í»É Ýå³ëï³íáñ å³ÛÙ³ÝÝ»ñ »Ý ëï»ÕÍáõÙ »ñÏáõ »ñÏñÝ»ñÇ Ý»ñÙáõÍíáÕ áõ ³ñï³Ñ³ÝíáÕ ³åñ³ÝùÝ»ñÇ Ù³ùë³ÛÇÝ Ñ³ñÏÙ³Ý, ³ÛÉ Ñ³ñÏ»ñÇ« Ù³ùë³ÛÇÝ Ï³ñ·³íáñÙ³Ý Ï³ÝáÝÝ»ñÇ« ÇÝãå»ë Ý³¨« Ù³ùë³ÛÇÝ ³ñ³ñáÕáõÃÛáõÝÝ»ñÇ Çñ³·áñÍÙ³Ý ÝÏ³ïÙ³Ùµ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îíÛ³É ¹ñáõÛÃÁ ãÇ í»ñ³µ»ñáõÙ.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1. ²ÛÝ ³ñïáÝáõÃÛáõÝÝ»ñÇÝ, áñáÝù ä³ÛÙ³Ý³íáñíáÕ ÏáÕÙ»ñÇó Ù»ÏÁ ïñ³Ù³¹ñ»É ¿ Ï³Ù å»ïù ¿ ïñ³Ù³¹ñÇ Ñ³ñ¨³Ý »ñÏñÝ»ñÇÝª ë³ÑÙ³Ý³Ù»ñÓ ³é¨ïñÇ ½³ñ·³óÙ³Ý Ñ³Ù³ñ µ³ñ»Ýå³ëï å³ÛÙ³ÝÝ»ñ ëï»ÕÍ»Éáõ Ýå³ï³Ïáí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2. ²ÛÝ ³ñïáÝáõÃÛáõÝÝ»ñÇÝ, áñáÝù ä³ÛÙ³Ý³íáñíáÕ ÏáÕÙ»ñÇó Ù»ÏÁ ïñ³Ù³¹ñ»É ¿ Ï³Ù å»ïù ¿ ïñ³Ù³¹ñÇ Ù³ùë³ÛÇÝ ÙÇáõÃÛáõÝÝ»ñÇ ¨ ³½³ï ³é¨ïñÇ ·áïÇÝ»ñÇ ³Ý¹³Ù å»ïáõÃÛáõÝÝ»ñÇ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/>
      </w:pPr>
      <w:r>
        <w:rPr/>
        <w:t>Ðá¹í³Í 3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ä³ÛÙ³Ý³íáñíáÕ ÏáÕÙ»ñÁ ëáõÛÝ Ð³Ù³Ó³ÛÝ³·ñÇ ¹ñáõÛÃÝ»ñÇ ¨ Ûáõñ³ù³ÝãÛáõñ »ñÏñáõÙ ·áñÍáÕ ûñ»Ýë¹ñáõÃÛ³Ý ÑÇÙ³Ý íñ³ ÏËÃ³Ý»Ý áõ Ïå³ßïå³Ý»Ý ä³ÛÙ³Ý³íáñíáÕ ÏáÕÙ»ñÇó Ù»ÏÇ Ý»ñ¹ñáÕÝ»ñÇ Ï³åÇï³É Ý»ñ¹ñáõÙÝ»ñÁ ÙÛáõë ÎáÕÙÇ ï³ñ³ÍùáõÙ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/>
      </w:pPr>
      <w:r>
        <w:rPr/>
        <w:t>Ðá¹í³Í 4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ä³ÛÙ³Ý³íáñíáÕ ÏáÕÙ»ñÁ Ûáõñ³ù³ÝãÛáõñ »ñÏñáõÙ ·áñÍáÕ ûñ»Ýë¹ñáõÃÛ³Ý ßñç³Ý³ÏÝ»ñáõÙ ÏÝå³ëï»Ý »ñÏáõ »ñÏñÝ»ñÇ ÁÝÏ»ñ³ÏóáõÃÛáõÝÝ»ñÇ, Ó»éÝ³ñÏáõÃÛáõÝÝ»ñÇ ¨ Ï³½Ù³Ï»ñåáõÃÛáõÝÝ»ñÇ ÙÇç¨ ïÝï»ë³Ï³Ý Ñ³Ù³·áñÍ³ÏóáõÃÛ³Ý ï³ñµ»ñ Ó¨»ñÇ ½³ñ·³óÙ³ÝÁ ¨ ¹ñ³ Ñ³Ù³ñ Ïëï»ÕÍ»Ý µ³ñ»Ýå³ëï å³ÛÙ³ÝÝ»ñ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/>
      </w:pPr>
      <w:r>
        <w:rPr/>
        <w:t>Ðá¹í³Í 5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ºñÏáõ »ñÏñÝ»ñÇ ³ñï³ùÇÝ ïÝï»ë³Ï³Ý áõ ³é¨ïñ³Ï³Ý ·áñÍáõÝ»áõÃÛ³Ùµ ½µ³ÕíáÕ ÁÝÏ»ñ³ÏóáõÃÛáõÝÝ»ñÁ, Ó»éÝ³ñÏáõÃÛáõÝÝ»ñÁ ¨ Ï³½Ù³Ï»ñåáõÃÛáõÝÝ»ñÁ ³é¨ïñ³ÛÇÝ µ³Ý³ÏóáõÃÛáõÝÝ»ñ Ïí³ñ»Ý ¨ å³ÛÙ³Ý³·ñ»ñ Ïëïáñ³·ñ»Ý` Ñ³ßíÇ ³éÝ»Éáí ëï»ÕÍí³Í ÙÇç³½·³ÛÇÝ ³é¨ïñ³Ï³Ý åñ³ÏïÇÏ³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/>
      </w:pPr>
      <w:r>
        <w:rPr/>
        <w:t>Ðá¹í³Í 6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áÕÙ»ñÁ ³åñ³ÝùÝ»ñÇ ·Ý»ñÁ ÏÑ³Ù³Ó³ÛÝ»óÝ»Ý ¨ Ïë³ÑÙ³Ý»Ý` »ÉÝ»Éáí Ñ³Ù³ßË³ñÑ³ÛÇÝ ßáõÏ³ÛáõÙ Ñ³Ù³å³ï³ëË³Ý ³åñ³ÝùÝ»ñÇ ÁÝÃ³óÇÏ ·Ý»ñÇó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²åñ³ÝùÝ»ñÇ ¹ÇÙ³ó í×³ñáõÙÝ»ñÁ å»ïù ¿ Çñ³Ï³Ý³óí»Ý Ûáõñ³ù³ÝãÛáõñ »ñÏñáõÙ ³ñÅáõÃ³ÛÇÝ Ï³ñ·³íáñÙ³Ý µÝ³·³í³éáõÙ ·áñÍáÕ ûñ»Ýë¹ñáõÃÛ³ÝÁ Ñ³Ù³å³ï³ëË³Ý, »ñÏáõ ÎáÕÙ»ñÇ ÙÇç¨ Ñ³Ù³Ó³ÛÝ»óí³Í ³½³ï ÷áË³ñÏ»ÉÇ ³ñÅáõÛÃáí ÑÝ³ñ³íáñ ¿ å³ÛÙ³Ý³íáñí³ÍáõÃÛáõÝ ÷áËÑ³ßí³ñÏÝ»ñÇ ³ÛÉ Ó¨»ñÇ í»ñ³µ»ñÛ³É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/>
      </w:pPr>
      <w:r>
        <w:rPr/>
        <w:t>Ðá¹í³Í 7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êáõÛÝ Ð³Ù³Ó³ÛÝ³·ÇñÝ áõÅÇ Ù»ç ÙïÝ»Éáõ å³ÑÇó »ñÏáõ ³Ùëí³ ÁÝÃ³óùáõÙ Ð³Û³ëï³ÝÇ Ð³Ýñ³å»ïáõÃÛ³Ý ÉÇ³½áñí³Í µ³ÝÏÁ ¨ âÇÝ³ëï³ÝÇ µ³ÝÏÁ å»ïù ¿ ë³ÑÙ³Ý»Ý ëáõÛÝ Ð³Ù³Ó³ÛÝ³·ñÇÝ Ñ³Ù³å³ï³ëË³Ý Çñ³Ï³Ý³óíáÕ ³é¨ïñ³ïÝï»ë³Ï³Ý µÝáõÛÃÇ ·áñÍ³éÝáõÃÛáõÝÝ»ñÇ ·Íáí Ñ³ßí³ñÏÝ»ñÇ áõ í×³ñáõÙÝ»ñÇ ï»ËÝÇÏ³Ï³Ý Ï³ñ·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/>
      </w:pPr>
      <w:r>
        <w:rPr/>
        <w:t>Ðá¹í³Í 8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ºñÏáõ »ñÏñÝ»ñÇ ÙÇç¨ ³é¨ïñ³ïÝï»ë³Ï³Ý Ï³å»ñÇ ½³ñ·³óÙ³Ý Ýå³ï³Ïáí ä³ÛÙ³Ý³íáñíáÕ ÏáÕÙ»ñÁ ÙÇÙÛ³Ýó ³ç³ÏóáõÃÛáõÝ óáõÛó Ïï³Ý ³é¨ïñ³Ï³Ý ïáÝ³í³×³éÝ»ñÇ, óáõó³Ñ³Ý¹»ëÝ»ñÇ ¨ ï»ËÝÇÏ³ïÝï»ë³Ï³Ý Ñ³ñó»ñÇÝ ÝíÇñí³Í ïáÝ³í³×³éÝ»ñÇ Ï³½Ù³Ï»ñåÙ³Ý ·áñÍáõÙ, ÇÝãå»ë Ý³¨ ³é¨ïñ³Ï³Ý å³ïíÇñ³ÏáõÃÛáõÝÝ»ñÇ ¨ ËÙµ»ñÇ ÷áË³Ý³ÏÙ³Ý Å³Ù³Ý³Ï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/>
      </w:pPr>
      <w:r>
        <w:rPr/>
        <w:t>Ðá¹í³Í 9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ä³ÛÙ³Ý³íáñíáÕ ÏáÕÙ»ñÇó Ûáõñ³ù³ÝãÛáõñÁ« Çñ »ñÏñÇ ûñ»Ýë¹ñáõÃÛ³ÝÁ Ñ³Ù³å³ï³ëË³Ý« ÃáõÛÉ ¿ ï³ÉÇë Çñ ï³ñ³ÍùáõÙ µ³ó»Éáõ ÙÛáõë ÎáÕÙÇ ÁÝÏ»ñ³ÏóáõÃÛáõÝÝ»ñÇ, Ó»éÝ³ñÏáõÃÛáõÝÝ»ñÇ ¨ Ï³½Ù³Ï»ñåáõÃÛáõÝÝ»ñÇ Ùßï³Ï³Ý Ý»ñÏ³Û³óáõóãáõÃÛáõÝÝ»ñ, áñáÝù ½µ³ÕíáõÙ »Ý ³é¨ïñ³ïÝï»ë³Ï³Ý ·áñÍáõÝ»áõÃÛ³Ùµ, ¨ ëï»ÕÍáõÙ ¿ µáÉáñ ³ÝÑñ³Å»ßï å³ÛÙ³ÝÝ»ñÁ Ýßí³Í Ý»ñÏ³Û³óáõóãáõÃÛáõÝÝ»ñÇ ÝáñÙ³É ³ßË³ï³ÝùÇ Ñ³Ù³ñ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/>
      </w:pPr>
      <w:r>
        <w:rPr/>
        <w:t>Ðá¹í³Í 10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ä³ÛÙ³Ý³íáñíáÕ ÏáÕÙ»ñÁ ó³ÝÏ³ó³Í ÎáÕÙÇ ³é³ç³ñÏáõÃÛ³Ùµ Ï³ñáÕ »Ý ³é¨ïñ³ïÝï»ë³Ï³Ý Ñ³ñó»ñÇ ßáõñç µ³Ý³ÏóáõÃÛáõÝÝ»ñ í³ñ»É, Ñ³çáñ¹³µ³ñ Ð³Û³ëï³ÝÇ Ð³Ýñ³å»ïáõÃÛáõÝáõÙ ¨ âÇÝ³ëï³ÝÇ ÄáÕáíñ¹³Ï³Ý Ð³Ýñ³å»ïáõÃÛáõÝáõÙ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/>
      </w:pPr>
      <w:r>
        <w:rPr/>
        <w:t>Ðá¹í³Í 11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ä³ÛÙ³Ý³íáñíáÕ ÏáÕÙ»ñÁ« ÷áË³¹³ñÓ Ñ³Ù³Ó³ÛÝáõÃÛ³Ùµ« Ï³ñáÕ »Ý ÷á÷áËáõÃÛáõÝÝ»ñ ¨ Éñ³óáõÙÝ»ñ Ï³ï³ñ»É ëáõÛÝ Ð³Ù³Ó³ÛÝ³·ñáõÙ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/>
      </w:pPr>
      <w:r>
        <w:rPr/>
        <w:t>Ðá¹í³Í 12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êáõÛÝ Ð³Ù³Ó³ÛÝ³·ÇñÝ áõÅÇ Ù»ç ¿ ÙïÝáõÙ ³ÛÝ ëïáñ³·ñ»Éáõ ûñí³ÝÇó ¨ Ï·áñÍÇ ÑÇÝ· ï³ñí³ ÁÝÃ³óùáõÙ: ºÃ» ä³ÛÙ³Ý³íáñíáÕ ÏáÕÙ»ñÇó Ù»ÏÁ ëáõÛÝ Ð³Ù³Ó³ÛÝ³·ñÇ ·áñÍáÕáõÃÛ³Ý Å³ÙÏ»ïÁ Éñ³Ý³Éáõó 6 ³ÙÇë ³é³ç ÙÛáõë ÎáÕÙÇÝ ·ñ³íáñ ãÍ³ÝáõóÇ ëáõÛÝ Ð³Ù³Ó³ÛÝ³·ñÇ ·áñÍáÕáõÃÛáõÝÁ ¹³¹³ñ»óÝ»Éáõ Çñ ó³ÝÏáõÃÛ³Ý Ù³ëÇÝ, ³ÛÝ ÇÝùÝ³µ»ñ³µ³ñ Ï»ñÏ³ñ³Ó·íÇ ³Ù»Ý ³Ý·³Ùª Ù»Ï ï³ñáí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êáõÛÝ Ð³Ù³Ó³ÛÝ³·ñÇ ·áñÍáÕáõÃÛ³Ý Å³Ù³Ý³Ï³ÁÝÃ³óùáõÙ ÏÝùí³Í ¨ ¹ñ³ Å³ÙÏ»ïÁ Éñ³Ý³Éáõ å³ÑÇÝ ã³í³ñïí³Í å³ÛÙ³Ý³·ñ»ñÁ å»ïù ¿ Ï³ï³ñí»Ý ëáõÛÝ Ð³Ù³Ó³ÛÝ³·ñÇ ¹ñáõÛÃÝ»ñÇÝ Ñ³Ù³å³ï³ëË³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³ï³ñí³Í ¿ ºñ¨³Ý ù³Õ³ùáõÙ 1992 Ãí³Ï³ÝÇ ÑáõÝí³ñÇ 9-ÇÝ, »ñÏáõ ûñÇÝ³Ïáí, Ûáõñ³ù³ÝãÛáõñÁª Ñ³Û»ñ»Ý, ãÇÝ³ñ»Ý ¨ éáõë»ñ»Ý, ÁÝ¹ áñáõÙ µáÉáñ ï»ùëï»ñÁ Ñ³í³ë³ñ³½áñ »Ý:</w:t>
      </w:r>
    </w:p>
    <w:p>
      <w:pPr>
        <w:pStyle w:val="Normal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Ð³Ù³Ó³ÛÝ³·ÇñÝ áõÅÇ Ù»ç ¿ Ùï»É 1992 Ãí³Ï³ÝÇ ÑáõÝí³ñÇ 9-Çó: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2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Armenian" w:hAnsi="Times Armenian" w:cs="Times Armenian"/>
      <w:b/>
      <w:sz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Armenian" w:hAnsi="Times Armenian" w:cs="Times Armenian"/>
      <w:b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0T23:11:00Z</dcterms:created>
  <dc:creator>Yuri Chanchurian</dc:creator>
  <dc:description/>
  <dc:language>en-US</dc:language>
  <cp:lastModifiedBy>User</cp:lastModifiedBy>
  <cp:lastPrinted>2002-03-03T06:49:00Z</cp:lastPrinted>
  <dcterms:modified xsi:type="dcterms:W3CDTF">2002-05-21T10:03:00Z</dcterms:modified>
  <cp:revision>4</cp:revision>
  <dc:subject/>
  <dc:title>²èºìîð²îÜîºê²Î²Ü Ð²Ø²Ò²ÚÜ²Æð</dc:title>
</cp:coreProperties>
</file>