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³Ýó³·áñÍáõÃÛ³Ý ¹»Ù å³Ûù³ñáõÙ Ð³Û³ëï³ÝÇ Ð³Ýñ³å»ïáõÃÛ³Ý Ý»ñùÇÝ ·áñÍ»ñÇ Ý³Ë³ñ³ñáõÃÛ³Ý ¨ àõÏñ³ÇÝ³ÛÇ Ý»ñùÇÝ ·áñÍ»ñÇ Ý³Ë³ñ³ñáõÃÛ³Ý ÙÇç¨ Ñ³Ù³·áñÍ³Ïó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³Ý Ý»ñùÇÝ ·áñÍ»ñÇ Ý³Ë³ñ³ñáõÃÛáõÝÁ ¨ àõÏñ³ÇÝ³ÛÇ Ý»ñùÇÝ ·áñÍ»ñÇ Ý³Ë³ñ³ñáõÃÛáõÝÁ, ³ÛëáõÑ»ï`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Ï³ñ¨áñ Ýß³Ý³ÏáõÃÛáõÝ ï³Éáí Ñ³Ýó³·áñÍáõÃÛáõÝÝ»ñÇ ¹»Ù å³Ûù³ñáõÙ Ñ³Ù³·áñÍ³ÏóáõÃÛ³Ý ½³ñ·³óÙ³ÝÝ áõ ù³Õ³ù³óÇÝ»ñÇ Çñ³íáõÝùÝ»ñÇ ¨ ³½³ïáõÃÛ³Ý Ñáõë³ÉÇ å³ßïå³ÝáõÃÛ³Ý ³å³Ñáí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ÁÝ¹·Í»Éáí, áñ Ñ³Ýó³·áñÍáõÃÛáõÝÝ»ñÇ ¹»Ù ³ÝÏ³Ë å»ïáõÃÛáõÝÝ»ñÇ å³Ûù³ñÇ ÑÇÙùáõÙ ÁÝÏ³Í »Ý ÷áËÁÙµéÝÙ³Ý, ÷áËß³Ñ³í»ïáõÃÛ³Ý Ñ³ñ·Ù³Ý ëÏ½µáõÝ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Õ»Ï³í³ñí»Éáí Ð³Û³ëï³ÝÇ Ð³Ýñ³å»ïáõÃÛ³Ý ¨ àõÏñ³ÇÝ³ÛÇ  Ý»ñùÇÝ ·áñÍ»ñÇ Ù³ñÙÇÝÝ»ñÇ ÙÇç¨ Ñ³Ù³·áñÍ³ÏóáõÃÛ³Ý ¨ ÷áË³¹³ñÓ íëï³ÑáõÃÛ³Ý ½³ñ·³óÙ³Ý ¨ ³Ùñ³åÝ¹Ù³Ý ó³ÝÏáõÃÛ³Ùµ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.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firstLine="720"/>
        <w:rPr/>
      </w:pPr>
      <w:r>
        <w:rPr/>
        <w:t>Ðá¹í³Í 1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rPr/>
      </w:pPr>
      <w:r>
        <w:rPr/>
        <w:t>ÎáÕÙ»ñÁ, Çñ»Ýó Çñ³í³ëáõÃÛ³Ý ßñç³Ý³ÏÝ»ñáõÙ, Ñ³í³ë³ñ å³ÛÙ³ÝÝ»ñáõÙ, ³å³ÑáíáõÙ »Ý Ù»ÏÁ ÙÛáõëÇ ù³Õ³ù³óÇÝ»ñÇ ¨ Çñ³í³µ³Ý³Ï³Ý ³ÝÓ³Ýó ³½³ïáõÃÛáõÝÝ»ñÇ, ûñÇÝ³Ï³Ý ß³Ñ»ñÇ ¨ áõÝ»óí³ÍùÇ å³ßïå³Ý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å³ñï³íáñíáõÙ »Ý ³å³Ñáí»É Ý»ñùÇÝ ·áñÍ»ñÇ Ù³ñÙÇÝÝ»ñÇ ÏáÕÙÇó Ù»ÏÁ ÙÛáõëÇ ù³Õ³ù³óÇÝ»ñÇ ¨ Çñ³í³µ³Ý³Ï³Ý ¹ÇÙáõÙÝ»ñÇ áõ µáÕáùÝ»ñÇ ÁÝ¹áõÝáõÙÝ áõ ùÝÝ³ñÏáõÙÁ ³ÛÝ Ñ³ñó»ñáí, áñáÝù ÙïÝáõÙ »Ý ³Û¹ Ù³ñÙÇÝÝ»ñÇ Çñ³í³ëáõÃÛ³Ý Ù»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firstLine="720"/>
        <w:rPr/>
      </w:pPr>
      <w:r>
        <w:rPr/>
        <w:t>Ðá¹í³Í 2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, Ñ»Ýí»Éáí Çñ»Ýó å»ïáõÃÛáõÝÝ»ñáõÙ ·áñÍáÕ ûñ»Ýë¹ñáõÃÛ³Ý íñ³, Ñ³Ù³·áñÍ³ÏóáõÃÛáõÝÝ Çñ³Ï³Ý³óÝáõÙ »Ý Ñ»ï¨Û³É µÝ³·³í³éÝ»ñáõÙ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³ÝÓÇ ÏÛ³ÝùÇ, ³éáÕçáõÃÛ³Ý, ³½³ïáõÃÛ³Ý, ³ñÅ³Ý³å³ïíáõÃÛ³Ý ¨ áõÝ»óí³ÍùÇ ÝÏ³ïÙ³Ùµ Ñ³Ýó³·áñÍáõÃÛáõÝÝ»ñÇ ¹»Ù å³Ûù³ñ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µ) µ³Ý¹ÇïÇ½ÙÇ, ³Ñ³µ»ÏãáõÃÛ³Ý ¨ ÙÇç³½·³ÛÇÝ Ñ³Ýó³·áñÍáõÃÛáõÝÝ»ñÇ ¹»Ù å³Ûù³ñÇ,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½»Ýùáí áõ ½ÇÝ³ÙÃ»ñùáí, å³ÛÃáõóÇÏ, ÃáõÝ³íáñ áõ é³¹Çá³ÏïÇí ÝÛáõÃ»ñÇ Ñ»ï Ï³åí³Í ³ÝûñÇÝ³Ï³Ý ·áñÍáÕáõÃÛáõÝÝ»ñÇ ¹»Ù å³Ûù³ñ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¹) ÃÙñ³ÙÇçáóÝ»ñÇ ¨ Ñá·»Ý»ñ·áñÍáÕ ÝÛáõÃ»ñÇ ³ÝûñÇÝ³Ï³Ý ßñç³Ý³éáõÃÛ³Ý ¹»Ù å³Ûù³ñÇ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») Ï»ÕÍ ¹ñ³Ù³ÝÇßÝ»ñÇ, ³ñÅ»ÃÕÃ»ñÇ, ÷³ëï³ÃÕÃ»ñÇ å³ïñ³ëïÙ³Ý ¨ Çñ³óÙ³Ý ¹»Ù å³Ûù³ñÇ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½) ïÝï»ëáõÃÛ³Ý áÉáñïáõÙ Ï³ï³ñíáÕ Ñ³Ýó³·áñÍáõÃÛáõÝÝ»ñÇ ¹»Ù å³Ûù³ñ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¿) Ù³ùë³Ý»Ý·áõÃÛ³Ý, ÇÝãå»ë Ý³¨ ³ÛÝ Ñ³Ýó³·áñÍáõÃÛáõÝÝ»ñÇ ¹»Ù å³Ûù³ñÇ, áñáÝó ûµÛ»Ïï Ñ³Ù³ñíáõÙ »Ý Ùß³ÏáõÃ³ÛÇÝ ¨ å³ïÙ³Ï³Ý ³ñÅ»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Á) Ñ»ï³ùÝÝáõÃÛáõÝÇó, ¹³ïÇó, å³ïÇÅÁ Ïñ»Éáõó Ëáõë³÷áÕ, ³ÝÑ³Ûï Ïáñ³Í, ÇÝãå»ë Ý³¨ ³ÉÇÙ»Ýï í×³ñ»Éáõó ¨ ¹³ï³ñ³ÝÝ»ñÇ Ñ³Ûó³í×ÇéÝ»ñÁ Ï³ï³ñ»Éáõó Ññ³Å³ñíáÕ ³ÝÓ³Ýó Ñ»ï³Ëáõ½Ù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Ã) ÎáÕÙ»ñÇó Ù»ÏÇ å»ïáõÃÛ³Ý ï³ñ³ÍùáõÙ Ñ³÷ßï³Ïí³Í áõÝ»óí³ÍùÇ, ³Û¹ ÃíáõÙ` ³íïáïñ³ÝëåáñïÇ Ñ»ï³Ëáõ½Ù³Ý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) ã×³Ý³ãí³Í ¹Ç³ÏÝ»ñÇ, ³ÝÑ³Ûï ÑÇí³Ý¹Ý»ñÇ ¨ »ñ»Ë³Ý»ñÇ ÇÝùÝáõÃÛ³Ý å³ñ½Ù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³) ³íïáÙáµÇÉ³ÛÇÝ, »ñÏ³ÃáõÕ³ÛÇÝ, çñ³ÛÇÝ, û¹³ÛÇÝ ¨ ËáÕáí³Ï³ß³ñ³ÛÇÝ ïñ³ÝëåáñïáõÙ Ï³ï³ñíáÕ  Ñ³Ýó³·áñÍáõÃÛáõÝÝ»ñÇ ¹»Ù å³Ûù³ñ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Åµ) ï³ñ»ñ³ÛÇÝ ¨ ³ÛÉ ³Õ»ïÝ»ñÇ, Ëáßáñ íÃ³ñÝ»ñÇ ¨ Ññ¹»ÑÝ»ñÇ Ñ»ï¨³ÝùÝ»ñÇ í»ñ³óÙ³ÝÝ áõÕÕí³Í Ñ³Ù³ï»Õ ÙÇçáó³éáõÙÝ»ñ  ³ÝÏ³óÝ»Éáõ ·áñÍáõÙ û·Ý»Éáõ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·) ×³Ý³å³ñÑ³ÛÇÝ »ñÃ¨»ÏáõÃÛ³Ý ¨ Ñ³Ï³Ññ¹»Ñ³ÛÇÝ ³Ýíï³Ý·áõÃÛ³Ý ³å³ÑáíÙ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¹) ³ÝÓÝ³·ñ³ÛÇÝ ¨ ÃáõÛÉïíáõÃÛ³Ý Ñ³Ù³Ï³ñ·Ç å³Ñå³ÝáõÙÁ í»ñ³ÑëÏ»Éá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») å»ï³Ï³Ý ë³ÑÙ³Ýáí Ù³ñ¹Ï³Ýó, µ»éÝ»ñÇ ¨ ³ñÅ»ùÝ»ñÇ ï»Õ³÷áËÙ³Ý í»ñ³ÑëÏÙ³ÝÝ ûÅ³Ý¹³Ï»Éá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Å½) ·Çï³Ï³Ý, ï»Õ»Ï³ïí³Ï³Ý ¨ ï»ËÝÇÏ³Ï³Ý Ï³å»ñÇ ½³·³óÙ³Ý: 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Ñ³Ù³·áñÍ³ÏóáõÙ »Ý ÷áË³¹³ñÓ Ñ»ï³ùñùñáõÃÛáõÝ Ý»ñÏ³Û³óÝáÕ Ý³¨ ³ÛÉ áõÕÕáõÃÛáõÝÝ»ñáí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Heading1"/>
        <w:ind w:hanging="0"/>
        <w:rPr/>
      </w:pPr>
      <w:r>
        <w:rPr/>
        <w:t>Ðá¹í³Í 3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ÛëáõÑ»ï, ÙÇÝã å»ïáõÃÛáõÝÝ»ñÇ ÏáÕÙÇó ÷áË³¹³ñÓ Çñ³í³Ï³Ý û·ÝáõÃÛáõÝ óáõÛó ï³Éáõ í»ñ³µ»ñÛ³É Ñ³Ù³å³ï³ëË³Ý å³ÛÙ³Ý³·ñ»ñÇ ÏÝùáõÙÁ, ÎáÕÙ»ñÁ, ÑÇÙÝí»Éáí ³éÏ³ Ï»Ýë³÷áñÓÇ, ³½·³ÛÇÝ ûñ»Ýë¹ñáõÃÛ³Ý, ÙÇç³½·³ÛÇÝ Çñ³í³Ï³Ý ÝáñÙ»ñÇ ¨ ÷áË³¹³ñÓ å³ÛÙ³Ý³íáñí³ÍáõÃÛ³Ý íñ³, å³ñï³íáñíáõÙ »Ý Ñ³Ýó³íáñáõÃÛ³Ý ¹»Ù å³Ûù³ñáõÙ Ñ³Ù³·áñÍ³ÏóáõÃÛáõÝÝ Çñ³Ï³Ý³óÝ»É ûå»ñ³ïÇí- Ñ»ï³Ëáõ½³Ï³Ý ¨ ¹³ï³í³ñ³Ï³Ý ·áñÍáÕáõÃÛáõÝÝ»ñ ³ÝóÏ³óÝ»Éáõ, Ñ³ñóáõÙÝ»ñÁ ¨ Ñ³ÝÓÝ³ñ³ñáõÃÛáõÝÝ»ñÁ Ï³ï³ñ»Éáõ, ÇÝãå»ë Ý³¨ »ñÏáõ å»ïáõÃÛáõÝÝ»ñÇ ûñ»Ýë¹ñáõÃÛáõÝÝ»ñÇÝ ãÑ³Ï³ëáÕ ³ÛÉ Ó¨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hanging="0"/>
        <w:rPr>
          <w:rFonts w:ascii="Times Armenian" w:hAnsi="Times Armenian" w:cs="Times Armenian"/>
          <w:sz w:val="26"/>
        </w:rPr>
      </w:pPr>
      <w:r>
        <w:rPr>
          <w:rFonts w:cs="Times Armenian"/>
          <w:sz w:val="26"/>
        </w:rPr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Ðá¹í³Í 4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Ñ³Ù³·áñÍ³ÏóáõÃÛáõÝÁ Çñ³Ï³Ý³óÝáõÙ »Ý Ñ»ï¨Û³É Ó¨»ñáí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³) ùñ»³Ï³Ý ·áñÍ»ñáí, ûå»ñ³ïÇí Ñ³ßí³éÙ³Ý ·áñÍ»ñáí ¨ í³ñã³Ï³Ý Çñ³í³Ë³ËïáõÙÝ»ñÇ í»ñ³µ»ñÛ³É ÝÛáõÃ»ñáí Ñ³ñóáõÙÝ»ñÇ ¨ Ñ³ÝÓÝ³ñ³ñáõÃÛáõÝÝ»ñÇ Ï³ï³ñÙ³Ùµ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Ý³Ë³å³ïñ³ëïíáÕ Ï³Ù Ï³ï³ñí³Í Ñ³Ýó³·áñÍáõÃÛáõÝÝ»ñÇ ¨ ¹ñ³Ýó ³éÝãíáÕ ³ÝÓ³Ýó í»ñ³µ»ñÛ³É ûå»ñ³ïÇí-Ñ»ï³Ëáõ½³Ï³Ý, ûå»ñ³ïÇí-ï»Õ»Ï³ïí³Ï³Ý ¨ ùñ»³÷áñÓ³·Çï³Ï³Ý, ÇÝãå»ë Ý³¨ ³ñËÇí³ÛÇÝ ÝÛáõÃ»ñÇ í»ñ³µ»ñÛ³É ï»Õ»ÏáõÃÛ³Ý ÷áË³Ý³Ï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ûå»ñ³ïÇí-Ñ»ï³Ëáõ½³Ï³Ý ÙÇçáó³éáõÙÝ»ñÇ ¨ ¹³ï³í³ñ³Ï³Ý  ·áñÍáÕáõÃÛáõÝÝ»ñÇ ³ÝóÏ³óÙ³Ý ûÅ³Ý¹³ÏáõÃÛ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¹) ûñ»Ýë¹ñ³Ï³Ý ¨ ÝáñÙ³ïÇí ³Ïï»ñÇ, Ý»ñùÇÝ ·áñÍ»ñÇ Ù³ñÙÇÝÝ»ñÇ ·áñÍ»áõÝ»áõÃÛ³ÝÁ í»ñ³µ»ñáÕ áõëáõÙÝ³Ï³Ý ·ñ³Ï³ÝáõÃÛ³Ý ¨ ³ßË³ï³Ýù³ÛÇÝ ÷áñÓÇ ÷áË³Ý³ÏÙ³Ùµ, ÇÝãå»ë Ý³¨ ÷áË³¹³ñÓ³µ³ñ Ï³¹ñ»ñÇ å³ïñ³ëïÙ³ÝÁ, í»ñ³å³ïñ³ëï³ÝÁ ¨  Ýñ³Ýó áñ³Ï³íáñÙ³Ý µ³ñÓñ³óÙ³ÝÝ ûÅ³Ý¹³ÏáõÃÛáõÝ óáõÛó ï³Éáí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) ³íïáÙáµÇÉ³ÛÇÝ, ùñ»³·Çï³Ï³Ý ¨ Ñ³ïáõÏ ï»ËÝÇÏ³ÛÇ, Ï³åÇ ÙÇçáóÝ»ñÇ, Ñ³Ý¹»ñÓ³ÝùÇ ¨ ³ñï³¹ñ³ï»ËÝÇÏ³Ï³Ý Ýß³Ý³ÏáõÃÛ³Ý ³ñï³¹ñ³ÝùÇ ÷áËß³Ñ³í»ï Ù³ï³Ï³ñ³ñ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½) Ñ³ïáõÏ ¨ ³ÛÉ µ»éÝ»ñÇ ï³ñ³ÝóÇÏ ÷áË³¹ñáõÙÝ»ñÇ Çñ³Ï³Ý³óÙ³ÝÁ, ¹³ï³å³ñïÛ³ÉÝ»ñÇ ï»Õ³÷áËÙ³ÝÁ ¨ áõÕ»ÏóÙ³ÝÝ ³ç³Ïó»É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¿) Ý»ñùÇÝ ·áñÍ»ñÇ Ù³ñÙÇÝÝ»ñÇ ·áñÍáõÝ»áõÃÛ³ÝÁ í»ñ³µ»ñáÕ ·Çï³ï»ËÝÇÏ³Ï³Ý ï»Õ»ÏáõÃÛ³Ý ÷áË³Ý³ÏÙ³Ùµ, ÷áË³¹³ñÓ Ñ»ï³ùñùñáõÃÛáõÝ Ý»ñÏ³Û³óÝáÕ ³ñ¹Ç³Ï³Ý ËÝ¹ÇñÝ»ñÇ í»ñ³µ»ñÛ³É ·Çï³Ï³Ý Ñ»ï³½áïáõÃÛáõÝÝ»ñÇ, Ùß³ÏáõÙÝ»ñÇ ¨ Íñ³·ñ»ñÇ Ñ³Ù³ï»Õ ³ÝóÏ³ó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Á) Í³ÍÏ³·ñ³ÛÇÝ Ï³åÇ Ï³½Ù³Ï»ñå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Ã) Ùß³ÏáõÃ³ÛÇÝ ¨ Ù³ñ½³Ï³Ý Ï³å»ñÇ ½³ñ·³óÙ³Ùµ, ³ßË³ï³ÏÇóÝ»ñÇ ¨ Ýñ³Ýó ÁÝï³ÝÇùÝ»ñÇ ³Ý¹³ÙÝ»ñÇ µáõÅÙ³ÝÁ ¨ ë³Ý³ïáñ³³éáÕç³ñ³Ý³ÛÇÝ í»ñ³Ï³Ý·ÝÙ³ÝÝ ûÅ³Ý¹³ÏáõÃÛáõÝ óáõÛó ï³Éáí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ÎáÕÙ»ñÇÝ ãÇ ³ñ·»ÉáõÙ Ùß³Ï»Éáõ ¨ ½³ñ·³óÝ»Éáõ Ñ³Ù³·áñÍ³ÏóáõÃÛ³Ý ÷áËÁÝ¹áõÝ»ÉÇ ³ÛÉ Ó¨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ind w:hanging="0"/>
        <w:rPr/>
      </w:pPr>
      <w:r>
        <w:rPr/>
        <w:t>Ðá¹í³Í 5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ÎáÕÙ»ñÁ, Õ»Ï³í³ñí»Éáí ³½·³ÛÇÝ ûñ»Ýë¹ñáõÃÛ³Ùµ, å³ñï³íáñíáõÙ »Ý Çñ»Ýó å»ïáõÃÛáõÝÝ»ñÇ Çñ³í³ëáõ Ù³ñÙÇÝÝ»ñÇ ÙÇçáóáí, Ñ³Ù³Ó³ÛÝ ÙÛáõë ÎáÕÙÇ Ñ³ñóáõÙÝ»ñÇ ¨ Ñ³ÝÓÝ³ñ³ñáõÃÛáõÝÝ»ñÇ, ÙÇÙÛ³Ýó ûÅ³Ý¹³Ï»É`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ùÝÝáõÃÛáõÝÇó, ¹³ïÇó ¨ å³ïÇÅÁ Ïñ»Éáõó Ëáõë³÷áÕÝ»ñÇÝ Ó»ñµ³Ï³É»Éáõ ¨ ³ÝÑñ³Å»ßïáõÃÛ³Ý ¹»åùáõÙ Ï³É³Ý³íáñ»Éáõ Ñ³ñó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ùñ»³Ï³Ý å³ï³ëË³Ý³ïíáõÃÛ³Ý »ÝÃ³ñÏ»Éáõ Ï³Ù Ýñ³Ýó ÝÏ³ïÙ³Ùµ Ï³Û³ó³Í ¹³ï³í×ÇéÁ Ç Ï³ï³ñ ³Í»Éáõ Ñ³Ù³ñ ³ÝÓ³Ýó Ñ³Ù³å³ï³ëË³Ý ÎáÕÙÇÝ Ñ³ÝÓÝ»Éáõ Ñ³ñó»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6</w:t>
      </w:r>
    </w:p>
    <w:p>
      <w:pPr>
        <w:pStyle w:val="Normal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Ï³ï³ñÙ³Ý Ýå³ï³Ïáí ÎáÕÙ»ñÇ Ü¶ Ù³ñÙÇÝÝ»ñÇ Ï³éáõóí³Íù³ÛÇÝ ëïáñ³µ³Å³ÝáõÙÝ»ñÁ, ³ÛëáõÑ»ï` Ï³éáõóí³Íù³ÛÇÝ ëïáñ³µ³Å³ÝáõÙÝ»ñ, Çñ»Ýó Çñ³í³ëáõÃÛ³Ý ë³ÑÙ³ÝÝ»ñáõÙ ¨ Ý³Ë³ñ³ñáõÃÛáõÝÝ»ñÇ Õ»Ï³í³ñáõÃÛ³Ý ÃáõÛÉïíáõÃÛ³Ùµ Ï³ñáÕ »Ý Ñ³ëï³ï»É ³ÝÙÇç³Ï³Ý ß÷áõÙÝ»ñ ¨ ëïáñ³·ñ»É Éñ³óáõóÇã å³ÛÙ³Ý³·ñ³ÛÇÝ ÷³ëï³ÃÕÃ»ñ` Çñ»Ýó ·áñÍáõÝ»áõÃÛ³Ý ³é³ÝÓÇÝ áõÕÕáõÃÛáõÝÝ»ñáí Ñ³Ù³·áñÍ³Ïó»Éáõ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7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rPr/>
      </w:pPr>
      <w:r>
        <w:rPr/>
        <w:t>1. êáõÛÝ Ð³Ù³Ó³ÛÝ³·ñÇ 4-ñ¹ Ñá¹í³ÍÇ §³¦ Ù³ëáí Ý³Ë³ï»ëí³Í Ñ³ñóáõÙÝ»ñÝ áõ Ñ³ÝÓÝ³ñ³ñáõÃÛáõÝÝ»ñÁ å»ïù ¿ å³ïß³× Ï»ñåáí Ó¨³Ï»ñåí³Í ÉÇÝ»Ý ¨ áõÝ»Ý³Ý Ñ»ï¨Û³É é»ÏíÇ½ÇïÝ»ñÁ`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Ñ³ñóáõÙÁ Ï³Ù Ñ³ÝÓÝ³ñ³ñáõÃÛáõÝÁ áõÕ³ñÏáÕ Ï³éáõóí³Íù³ÛÇÝ ëïáñ³µ³Å³ÝÙ³Ý ¨ ³ÛÝ Ï³éáõóí³Íù³ÛÇÝ ëïáñ³µ³Å³ÝÙ³Ý ³Ýí³ÝáõÙÁ, áõÙ ¹ñ³Ýù áõÕÕí³Í »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·áñÍ»ñÇ Ï³Ù ÝÛáõÃ»ñÇ, áñáÝó í»ñ³µ»ñÛ³É áõÕ³ñÏíáõÙ ¿ Ñ³ñóáõÙÁ Ï³Ù Ñ³ÝÓÝ³ñ³ñáõÃÛáõÝÁ, ³Ýí³Ý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íÏ³Ý»ñÇ, ïáõÅáÕÝ»ñÇ Ï³ëÏ³ÍÛ³ÉÝ»ñÇ, Ù»Õ³¹ñÛ³ÉÝ»ñÇ, Ñ»ï³Ëáõ½íáÕÝ»ñÇ, ³Ùµ³ëï³ÝÛ³ÉÝ»ñÇ Ï³Ù ¹³ï³å³ñïÛ³ÉÝ»ñÇ ³½·³ÝáõÝÝ»ñÁ, Ýñ³Ýó ù³Õ³ù³óÇáõÃÛáõÝÁ, ½µ³ÕÙáõÝùÁ, Ùßï³Ï³Ý µÝ³ÏáõÃÛ³Ý í³ÛñÁ Ï³Ù ·ïÝí»Éáõ í³ÛñÁ, ÇëÏ ³ÝÑñ³Å»ßïáõÃÛ³Ý ¹»åùáõÙ` Ýñ³Ýó ûñÇÝ³Ï³Ý Ý»ñÏ³Û³óáõóÇãÝ»ñÇ ³½·³ÝáõÝÝ»ñÁ ¨ Ñ³ëó»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Ñ³ñóÙ³Ý Ï³Ù Ñ³ÝÓÝ³ñ³ñáõÃÛ³Ý µáí³Ý¹³ÏáõÃÛáõÝÁ, ÇÝãå»ë Ý³¨ Ñ³Ýó³Ï³½ÙÇ ÝÏ³ñ³·ñ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Ð³ñóÙ³ÝÁ Ï³Ù Ñ³ÝÓÝ³ñ³ñáõÃÛ³ÝÁ Ý³¨ ÏóíáõÙ »Ý å³ïß³× Ï»ñåáí Ó¨³Ï»ñåí³Í Ñ³ïáõÏ áñáßáõÙÝ»ñÁ, áñáÝù ³ÝÑñ³Å»ßï »Ý ÃáõÛÉ³ïñí³Í ·áñÍáÕáõÃÛáõÝÝ»ñ Ï³ï³ñ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3. Ð³ñóáõÙÝ»ñÁ Ï³Ù Ñ³ÝÓÝ³ñ³ñáõÃÛáõÝÝ»ñÁ å»ïù ¿ Ñ³ëï³ïí³Í ÉÇÝ»Ý Ý»ñùÇÝ ·áñÍ»ñÇ Ù³ñÙÝÇ ½ÇÝ³Ýß³Ýáí ÏÝÇùáí ¨ Õ»Ï³í³ñÇ ëïáñ³·ñáõÃÛ³Ùµ: ÎáÕÙ»ñÁ Ñ³ñóáõÙÝ»ñÝ áõ Ñ³ÝÓÝ³ñ³ñáõÃÛáõÝÝ»ñÁ Ï³ï³ñ»ÉÇë û·ïíáõÙ »Ý éáõë»ñ»ÝÇó: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Ð³ñóáõÙÝ áõÕ³ñÏáÕ ÎáÕÙÇ å»ï³Ï³Ý É»½íáí Ï³½Ùí³Í Ñ³ñóáõÙÝ»ñÇÝ ¨ Ñ³ÝÓÝ³ñ³ñáõÃÛáõÝÝ»ñÇÝ ÏÇó ÷³ëï³ÃÕÃ»ñÇÝ ÏóíáõÙ ¿ Ý³¨ ¹ñ³Ýó éáõë»ñ»Ý Ã³ñ·Ù³Ýí³Í ¨ Ñ³ëï³ïí³Í ï»ùë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Ð³ñóÙ³Ý Ï³Ù Ñ³ÝÓÝ³ñ³ñáõÃÛ³Ý Ï³ï³ñÙ³Ý ÁÝÃ³óùáõÙ Ï³ï³ñáÕ ÎáÕÙÇ å»ï³Ï³Ý É»½íáí Ï³½Ùí³Í ÷³ï³ÃÕÃ»ñÁ Ýñ³ ÏáÕÙÇó Ã³ñ·Ù³ÝíáõÙ »Ý éáõë»ñ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Â³ñ·Ù³ÝáõÃÛáõÝÝ»ñÁ í³í»ñ³óíáõÙ »Ý å³ßïáÝ³ï³ñ ³ÝÓÇ ëïáñ³·ñáõÃÛ³Ùµ ¨ Çñ³í³ëáõ ÑÇÙÝ³ñÏÇ ÏÝÇù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7. ²ÝÑ»ï³Ó·»ÉÇ ¹»åù»ñáõÙ Ï³ñáÕ »Ý Ï³ï³ñí»É µ³Ý³íáñ Ñ³ñóáõÙÝ»ñ, ë³Ï³ÛÝ ¹ñ³Ýù ³ÝÑ³å³Õ å»ïù ¿ Ñ³ëï³ïí»Ý ·ñ³íáñ, ³Û¹ ÃíáõÙ` ï»ùëïÇ Ñ³Õáñ¹Ù³Ý ï»ËÝÇÏ³Ï³Ý ÙÇçáóÝ»ñÇ û·ï³·áñÍÙ³Ùµ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Heading2"/>
        <w:rPr/>
      </w:pPr>
      <w:r>
        <w:rPr/>
        <w:t>Ðá¹í³Í 8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ÎáÕÙ»ñÇó Ûáõñ³ù³ÝãÛáõñÁ Ï³ñáÕ ¿ Ññ³Å³ñí»É Ñ³Ù³·áñÍ³Ïó»Éáõó Ï³Ù û·ÝáõÃÛáõÝ óáõÛó ï³Éáõó, »Ã» ¹ñ³Ýó Çñ³Ï³Ý³óáõÙÁ Ï³ñáÕ ¿ ëå³éÝ³É Çñ ÇÝùÝÇßË³ÝáõÃÛ³ÝÁ Ï³Ù ¿³Ï³Ý ß³Ñ»ñÇÝ, ÇÝãå»ë Ý³¨, »Ã» ¹ñ³Ýù Ñ³Ï³ëáõÙ »Ý Çñ ï³ñ³ÍùáõÙ ·áñÍáÕ ûñ»Ýë¹ñáõÃÛ³ÝÁ:</w:t>
      </w:r>
    </w:p>
    <w:p>
      <w:pPr>
        <w:pStyle w:val="TextBody"/>
        <w:rPr/>
      </w:pPr>
      <w:r>
        <w:rPr/>
        <w:tab/>
        <w:t>2. ú·Ý»Éáõó Ï³Ù ûÅ³Ý¹³Ï»Éáõó Ññ³Å³ñí»Éáõ ¹»åùáõÙ ÎáÕÙ»ñÁ ³ÝÑ³å³Õ ï»Õ»Ï³óÝáõÙ »Ý ÙÇÙÛ³Ý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 xml:space="preserve">Ðá¹í³Í 9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ÎáÕÙ»ñÇó Ûáõñ³ù³ÝãÛáõñÁ ³å³ÑáíáõÙ ¿ Ñ³Õáñ¹áÕ ÎáÕÙÇ ï»Õ»ÏáõÃÛáõÝÝ»ñÇ ·³ÕïÝÇáõÃÛáõÝÁ, »Ã» ¹ñ³Ýù ïíÛ³É ÎáÕÙÇ ûñ»ë¹ñáõÃÛ³Ùµ ÏñáõÙ »Ý ÷³Ï µÝáõÛÃ: î»Õ»ÏáõÃÛáõÝÝ»ñÇ ÷³Ï ÉÇÝ»Éáõ ³ëïÇ×³ÝÁ áñáßáõÙ ¿ Ñ³Õáñ¹áÕ Î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Ð³Ù³Ó³ÛÝ³·ñÇ ÑÇÙ³Ý íñ³ ëï³óí³Í ÝÛáõÃ»ñÁ, ï»Õ»ÏáõÃÛáõÝÁ, ÇÝãå»ë Ý³¨ ï»ËÝÇÏ³Ï³Ý ë³ñù³íáñáõÙÝ»ñÁ »ññáñ¹ ÏáÕÙÇ Ï³ñáÕ »Ý ïñí»É µ³ó³é³å»ë ¹ñ³Ýù ïñ³Ù³¹ñáÕ ÎáÕÙÇ Ñ³Ù³å³ï³ëË³Ý Ù³ñÙÝÇ Ï³Ù Ï³éáõóí³Íù³ÛÇÝ ëïáñ³µ³Å³ÝÙ³Ý Ñ³Ù³Ó³ÛÝáõÃÛáõÝÁ ëï³Ý³Éáõó Ñ»ïá ÙÇ³ÛÝ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0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ÎáÕÙ»ñÁ, ÷áË³¹³ñÓ å³ÛÙ³Ý³íáñí³ÍáõÃÛ³Ùµ, Çñ»Ýó ³ßË³ï³ÏÇóÝ»ñÇÝ Ï³ñáÕ »Ý ·áñÍáõÕ»É ÙÛáõë ÎáÕÙÇ Ý»ñùÇÝ ·áñÍ»ñÇ Ù³ñÙÇ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2. Ì³é³ÛáÕ³Ï³Ý ·áñÍáõÕÙ³Ý Ù»ç ·ïÝíáÕ ³ßË³ï³ÏÇóÝ»ñÇÝ óáõÛó ¿ ïñíáõÙ ³ÝÑñ³Å»ßï û·ÝáõÃÛáõÝ Ýñ³Ýó íñ³ ¹ñí³Í å³ñï³Ï³ÝáõÃÛáõÝÝ»ñÇ Ï³ï³ñÙ³Ý ·áñÍáõÙ, ³å³ÑáííáõÙ ¿ Ýñ³Ýó Çñ³í³Ï³Ý å³ßïå³Ýí³ÍáõÃÛáõÝÁ` ÎáÕÙ»ñÇ å»ïáõÃÛáõÝÝ»ñáõÙ ·áñÍáÕ ûñ»Ýë¹ñáõÃÛ³ÝÁ Ñ³Ù³å³ï³ëË³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1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1. ÎáÕÙ»ñÁ å³ÛÙ³Ý³íáñí»É »Ý, ³ÝÑ³ï³Ï³Ý Ï³ñ·áí ¨ Ñ³ßíÇ ³éÝ»Éáí ³½·³ÛÇÝ ûñ»ë¹ñáõÃÛáõÝÁ, ùÝÝ³ñÏ»É ÙÛáõë ÎáÕÙÇ Ý»ñùÇÝ ·áñÍ»ñÇ Ù³ñÙÇÝÝ»ñáõÙ Í³é³ÛáõÃÛ³Ý ÁÝ¹áõÝ»Éáõ Ñ³ñó»ñÁ, ÉáõÍ»É »ñÏ³ñ³ÙÛ³ Í³é³ÛáõÃÛ³Ý Ñ³Ù³ñ ïáÏáë³ÛÇÝ Ñ³í»ÉáõÙÝ»ñÇ  í×³ñÙ³Ý Ýå³ï³Ïáí Ýñ³Ýó Í³é³ÛáÕ³Ï³Ý ëï³ÅÁ å³Ñå³Ý»Éáõ, å»ï³Ï³Ý Ãáß³ÏÝ»ñ Ýß³Ý³Ï»Éáõ Ñ³ñó»ñÁ ¨ ã³÷Á` ë³ÑÙ³Ýí³Í Ï³ñ·áí` ³ÛÝ ÎáÕÙÇ Ý»ñùÇÝ ·áñÍ»ñÇ Ù³ñÙÇÝÝ»ñÇ ³ßË³ïáÕÝ»ñÇ Ñ³Ù³ñ, áõñ Ï³ï³ñí»É ¿ ï»Õ³÷áËáõÃÛáõÝÁ:  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2. ÎáÕÙ»ñÁ Ý³¨ å³ÛÙ³Ý³íáñí»É »Ý ë³ÑÙ³Ýí³Í Ï³ñ·áí Çñ³·áñÍ»É ÎáÕÙ»ñÇ å»ïáõÃÛáõÝÝ»ñÇ ï³ñ³ÍùáõÙ Ùßï³å»ë µÝ³ÏíáÕ Ý»ñùÇÝ ½áñù»ñÇ ½ÇÝÍ³é³ÛáÕÝ»ñÇ, Ý»ñùÇÝ ·áñÍ»ñÇ Ù³ñÙÇÝÝ»ñÇ Ññ³Ù³Ý³ï³ñ³Ï³Ý áõ ß³ñù³ÛÇÝ Ï³½ÙÇ, ÇÝãå»ë Ý³¨ Ýñ³Ýó ÁÝï³ÝÇùÝ»ñÇ ³Ý¹³ÙÝ»ñÇ Ï»Ýë³Ãáß³ÏÇ ³å³ÑáíÙ³Ý Ñ³ñó»ñÁ` ³ÛÝï»Õ ·áñÍáÕ Ï»Ýë³Ãáß³Ï³ÛÇÝ  ûñ»Ýë¹ñáõÃÛ³Ý Ñ³Ù³Ó³Û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/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b/>
          <w:bCs/>
          <w:sz w:val="26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Ù³·áñÍ³ÏóáõÃÛáõÝ Çñ³Ï³Ý³óÝ»ÉÇë ÎáÕÙ»ñÝ û·ïíáõÙ »Ý Ñ³Û»ñ»ÝÇó, áõÏñ³ÇÝ»ñ»ÝÇó Ï³Ù éáõë»ñ»ÝÇó` ³ÝÑñ³Å»ßïáõÃÛ³Ý ¹»åùáõÙ û·ïí»Éáí Ã³ñ·Ù³ÝãÇ Í³é³ÛáõÃÛáõÝ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3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1. ÎáÕÙ»ñÇ ÉÇ³½áñí³Í Ý»ñÏ³Û³óáõóÇãÝ»ñÁ ³ÝÑñ³Å»ßïáõÃÛ³Ý ¹»åùáõÙ Ñ³Ý¹ÇåáõÙ »Ý ÙÇÙÛ³Ýó` ëáõÛÝ Ð³Ù³Ó³ÛÝ³·ñÇ ¹ñáõÛÃÝ»ñÇ Çñ³Ï³Ý³óÙ³Ý Ñ»ï Ï³åí³Í Ñ³ñó»ñÇ Ñ³Ù³Ó³ÛÝ»óÙ³Ý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ºñÏáõ ÎáÕÙ»ñÇ Ñ³Ù³Ó³ÛÝáõÃÛ³Ùµ ëáõÛÝ Ð³Ù³Ó³ÛÝ³·ñáõÙ Ï³ñáÕ »Ý Ùïóí»É ÷á÷áËáõÃÛáõÝÝ»ñ ¨ Éñ³óáõÙÝ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4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¹ñáõÛÃÝ»ñÁ ã»Ý ßáß³÷áõÙ ÎáÕÙ»ñÇ` ÙÇç³½·³ÛÇÝ ³ÛÉ å³ÛÙ³Ý³·ñ»ñáí ¨ Ñ³Ù³Ó³ÛÝ³·ñ»ñáí ëï³ÝÓÝ³Í å³ñï³íáñáõÃÛáõÝ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5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ÇÝùÝáõñáõÛÝ ÏÏ³ï³ñ»Ý ëáõÛÝ Ð³Ù³Ó³ÛÝ³·ñÇ ·áñÍáÕáõÃÛ³Ý ÁÝÃ³óùáõÙ ³é³ç³óáÕ Í³Ëë»ñÁ, »Ã» ³ÛÉ Ï³ñ· ãÇ ë³ÑÙ³Ýí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6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Á ÏÝùí³Í ¿ 10 ï³ñÇ Å³Ù³Ý³Ïáí ¨ Ï·áñÍÇ ÙÇÝã¨ í»ó ³ÙÇë Éñ³Ý³ÉÁª Ñ³ßí³Í ³ÛÝ ûñÇó, »ñµ ÎáÕÙ»ñÇó Ù»ÏÁ ÙÛáõë ÎáÕÙÇó Ïëï³Ý³ ·ñ³íáñ Í³ÝáõóáõÙ Ð³Ù³Ó³ÛÝ³·ñÇ ·áñÍáÕáõÃÛ³Ý ¹³¹³ñ»óÝ»Éáõ Ýñ³ Ùï³¹ñáõÃÛ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ÎÇ¨ ù³Õ³ùáõÙ 1992 Ãí³Ï³ÝÇ ÑáÏï»Ùµ»ñÇ 22-ÇÝ, »ñÏáõ ûñÇÝ³Ïáí, Ûáõñ³ù³ÝãÛáõñÁ` Ñ³Û»ñ»Ý ¨ áõÏñ³ÇÝ»ñ»Ý, ÁÝ¹ áñáõÙ »ñÏáõ É»½áõÝ»ñáí ï»ùëï»ñÝ ¿É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>Ð³Ù³Ó³ÛÝ³·ÇñÝ áõÅÇ Ù»ç ¿ Ùï»É 1992 Ãí³Ï³ÝÇ ÑáÏï»Ùµ»ñÇ 22-Çó: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Armenian" w:hAnsi="Times Armenian" w:cs="Times Armenian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01:08:00Z</dcterms:created>
  <dc:creator>User</dc:creator>
  <dc:description/>
  <cp:keywords/>
  <dc:language>en-US</dc:language>
  <cp:lastModifiedBy>LEGAL</cp:lastModifiedBy>
  <cp:lastPrinted>2002-03-12T08:06:00Z</cp:lastPrinted>
  <dcterms:modified xsi:type="dcterms:W3CDTF">2012-10-04T06:35:00Z</dcterms:modified>
  <cp:revision>9</cp:revision>
  <dc:subject/>
  <dc:title>Ð³Ù³Ó³ÛÝ³·Çñ</dc:title>
</cp:coreProperties>
</file>