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Îáñ»³ÛÇ ÄáÕáíñ¹³¹»ÙáÏñ³ï³Ï³Ý Ð³Ýñ³å»ïáõÃÛ³Ý Ï³é³í³ñáõÃÛ³Ý ÙÇç¨ ³é¨ïñ³ïÝï»ë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Îáñ»³ÛÇ ÄáÕáíñ¹³¹»ÙáÏñ³ï³Ï³Ý Ð³Ýñ³å»ïáõÃÛ³Ý Ï³é³í³ñáõÃÛáõÝÁ, ³ÛëáõÑ»ï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Ñ³í³ë³ñáõÃÛ³Ý ¨ ÷áËß³Ñ³í»ïáõÃÛ³Ý ëÏ½µáõÝùÝ»ñáí, »ñÏáõ »ñÏñÝ»ñÇ ÙÇç¨ ³é¨ïñ³ïÝï»ë³Ï³Ý Ñ³ñ³µ»ñáõÃÛáõÝÝ»ñÇ ½³ñ·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å³ÛÙ³Ý³íáñí»óÇ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³ñï³ùÇÝ ïÝï»ë³Ï³Ý Ï³å»ñÇ Ù³ëÝ³ÏÇóÝ»ñÁ, 1992 Ãí³Ï³ÝÇ ³åñÇÉÇ 1-Çó ëÏë³Í, Ñ³ßí³ñÏÝ»ñÁ ¨ í×³ñáõÙÝ»ñÁ ÏÇñ³Ï³Ý³óÝ»Ý ³½³ï ÷áË³ñÏ»ÉÇ ³ñÅáõÛÃáí (²ö²)ª ÏÇñ³é»Éáí ÙÇç³½·³ÛÇÝ ³é¨ïñáõÙ ÁÝ¹áõÝí³Í ÁÝÃ³óÇÏ Ñ³Ù³ßË³ñÑ³ÛÇÝ ·Ý»ñ ¨ å³ÛÙ³ÝÝ»ñ ³é¨ïñ³ïÝï»ë³Ï³Ý Ñ³ñ³µ»ñáõÃÛáõÝÝ»ñÇ ³ÙµáÕç Ñ³Ù³Ï³ñ·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ñ³ÝùÝ»ñÇ ÷áË³¹³ñÓ³µ³ñ ³é³ùáõÙÝ»ñÇ ¨ Í³é³ÛáõÃÛáõÝÝ»ñÇ Ù³ïáõóáõÙÁ ÏÇñ³Ï³Ý³óí»Ý ³ñï³ùÇÝ ïÝï»ë³Ï³Ý ·áñÍáõÝ»áõÃÛáõÝ Çñ³Ï³Ý³óÝ»Éáõ Çñ³íáõÝù áõÝ»óáÕ Ï³½Ù³Ï»ñåáõÃÛáõÝÝ»ñÇ ÙÇç¨ ÏÝùíáÕ å³ÛÙ³Ý³·ñ»ñÇ ÑÇÙ³Ý íñ³ª ä³ÛÙ³Ý³íáñíáÕ ÏáÕÙ»ñÇó Ûáõñ³ù³ÝãÛáõñÇ ûñ»Ýë¹ñáõÃÛ³ÝÁ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ë³ÑÙ³Ýí³Í Ñ³ßí³ñÏÝ»ñÁ ÏÇñ³Ï³Ý³óí»Ý ÙÇç³½·³ÛÇÝ µ³ÝÏ³ÛÇÝ åñ³ÏïÇÏ³ÛáõÙ ÁÝ¹áõÝí³Í Ó¨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Ûáõñ³ù³ÝãÛáõñ »ñÏñÇ ï³ñ³ÍùáõÙ ·áñÍáÕ ûñ»Ýë¹ñáõÃÛ³ÝÁ Ñ³Ù³å³ï³ëË³Ý, Ï½³ñ·³óÝ»Ý ³é¨ïáõñÁ ÙÇç³½·³ÛÇÝ ³é¨ïñáõÙ ÁÝ¹áõÝí³Í åñ³ÏïÇÏ³ÛÇ ¨ ëÏ½µáõÝùÝ»ñÇ ÑÇÙ³Ý íñ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Çñ³í³ëáõ Ñ³Ù³å³ï³ëË³Ý å»ï³Ï³Ý Ù³ñÙÇÝÝ»ñÁ ³ÝÑñ³Å»ßïáõÃÛ³Ý ¹»åùáõÙ, ·áñÍáÕ Çñ³í³Ï³Ý ÝáñÙ»ñÇÝ ¨ Ï³ÝáÝÝ»ñÇÝ Ñ³Ù³å³ï³ëË³Ý, Çñ»Ýó Çñ³í³ëáõÃÛ³Ý ë³ÑÙ³ÝÝ»ñáõÙ Å³Ù³Ý³ÏÇÝ Ïïñ³Ù³¹ñ»Ý ³åñ³ÝùÝ»ñÇ, ³é³ùáõÙÝ»ñÇ ÉÇó»Ý½Ç³Ý»ñª Ñ³Ù³Ó³ÛÝ ³ñï³ùÇÝ ïÝï»ë³Ï³Ý Ï³å»ñÇ Ù³ëÝ³ÏÇóÝ»ñÇ ÙÇç¨ ÏÝùíáÕ å³ÛÙ³Ý³·ñ»ñ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³ñïïÝïµ³ÝÏÁ ¨ Îáñ»³ÛÇ ÄáÕáíñ¹³¹»ÙáÏñ³ï³Ï³Ý Ð³Ýñ³å»ïáõÃÛ³Ý ³ñï³ùÇÝ ³é¨ïñÇ µ³ÝÏÁ 1992 Ãí³Ï³ÝÇ »ññáñ¹ »é³ÙëÛ³ÏÇó ÏÑ³Ù³Ó³ÛÝ»óÝ»Ý ¨ ÏÑ³ëï³ï»Ý ëáõÛÝ Ð³Ù³Ó³ÛÝ³·ñÇó µËáÕ µ³ÝÏ³ÛÇÝ ·áñÍ³éÝáõÃÛáõÝÝ»ñÇ ³å³ÑáíÙ³Ý ï»ËÝÇÏ³Ï³Ý Ï³ÝáÝÝ»ñÁ (Ï³ñ·Á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Ñ³Ù³·áñÍ³ÏóáõÃÛ³Ý Ýáñ Ó¨»ñÇ ½³ñ·³óÙ³ÝÁ, Ý»ñ³éÛ³É Ñ³Ù³ï»Õ Ó»éÝ³ñÏáõÃÛáõÝÝ»ñÇ ëï»ÕÍáõÙÁ, ³ñï³¹ñ³Ï³Ý Ïááå»ñ³óÇ³Ý, ßÇÝ³ñ³ñáõÃÛáõÝÁª Ï³å³É³ÛÇÝ å³ÛÙ³ÝÝ»ñáí, ¨ »ñÏáõ »ñÏñÝ»ñÇ ï³ñ³Í³ßñç³ÝÝ»ñÇ ¨ Ó»éÝ³ñÏáõÃÛáõÝÝ»ñÇ ÙÇç¨ áõÕÇÕ ³ñï³¹ñ³Ï³Ý Ï³å»ñÇ Ñ³ëï³ïÙ³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ëáõÛÝ Ð³Ù³Ó³ÛÝ³·ñÇ å³ñï³íáñáõÃÛáõÝÝ»ñÇ Ï³ï³ñÙ³Ý Ýå³ï³Ïáí Ïëï»ÕÍ»Ý ³é¨ïñ³ïÝï»ë³Ï³Ý Ñ³Ù³·áñÍ³ÏóáõÃÛ³Ý Ñ³Ù³ï»Õ Ñ³ÝÓÝ³ÅáÕáí: Ð³Ù³ï»Õ Ñ³ÝÓÝ³ÅáÕáíÇ ÝÇëï»ñÁ Ï³ÝóÏ³óí»Ý ï³ñÇÝ Ù»Ï ³Ý·³Ùª Ñ³çáñ¹³µ³ñ ºñ¨³ÝáõÙ ¨ öË»ÝÛ³ÝáõÙ, ÁÝ¹ áñáõÙ ÝÇëï»ñÇ ³ÝóÏ³óÙ³Ý Ñ»ï Ï³åí³Í Í³Ëë»ñÁ Çñ íñ³ Ïí»ñóÝÇ ÁÝ¹áõÝáÕ Î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Å³Ù³Ý³Ï³ÁÝÃ³óùáõÙ ÏÝùí³Í ¨ Ýñ³ Å³ÙÏ»ïÁ Éñ³Ý³Éáõó Ñ»ïá ã³í³ñïí³Í å³ÛÙ³Ý³·ñ»ñÁ »ÝÃ³Ï³ »Ý Ï³ï³ñÙ³Ý Ð³Ù³Ó³Û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³ÛÝ ëïáñ³·ñ»Éáõ ûñí³ÝÇó ¨ ·áñÍ»Éáõ ¿ ³ÛÝù³Ý Å³Ù³Ý³Ï, ù³ÝÇ ¹»é ä³ÛÙ³Ý³íáñíáÕ ÏáÕÙ»ñÇó Ù»ÏÁ ëáõÛÝ Ð³Ù³Ó³ÛÝ³·ñÇ ·áñÍáÕáõÃÛ³Ý Å³ÙÏ»ïÁ Éñ³Ý³Éáõó í»ó ³ÙÇë ³é³ç ·ñ³íáñ ãÇ Í³Ýáõó»É ëáõÛÝ Ð³Ù³Ó³ÛÝ³·ñÇ ·áñÍáÕáõÃÛáõÝÁ ¹³¹³ñ»óÝ»Éáõ Çñ ó³ÝÏáõÃÛáõ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2 Ãí³Ï³ÝÇ ÷»ïñí³ñÇ 13-ÇÝ, »ñÏáõ ûñÇÝ³Ïáí, Ûáõñ³ù³ÝãÛáõñÁª Ñ³Û»ñ»Ý, éáõë»ñ»Ý ¨ Ïáñ»»ñ»Ý, ÁÝ¹ áñáõÙ µáÉáñ »ñ»ù ï»ùëï»ñÝ ¿É Ñ³í³ë³ñ³½áñ »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 xml:space="preserve">Ð³Ù³Ó³ÛÝ³·ÇñÝ áõÅÇ Ù»ç ¿ Ùï»É 1992 Ãí³Ï³ÝÇ ÷»ïñí³ñÇ 13-Çó: 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7:00Z</dcterms:created>
  <dc:creator>Yuri Chanchurian</dc:creator>
  <dc:description/>
  <dc:language>en-US</dc:language>
  <cp:lastModifiedBy>User</cp:lastModifiedBy>
  <cp:lastPrinted>2002-03-03T08:09:00Z</cp:lastPrinted>
  <dcterms:modified xsi:type="dcterms:W3CDTF">2002-05-21T10:43:00Z</dcterms:modified>
  <cp:revision>4</cp:revision>
  <dc:subject/>
  <dc:title>Ð²Ø²Ò²ÚÜ²Æð</dc:title>
</cp:coreProperties>
</file>