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Ø²øê²ÚÆÜ Ð²Ø²Ò²ÚÜ²¶Æ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Ð³Û³ëï³ÝÇ Ð³Ýñ³å»ïáõÃÛ³Ý ¨ Æñ³ÝÇ ÆëÉ³Ù³Ï³Ý Ð³Ýñ³å»ïáõÃÛ³Ý ÙÇç¨ ï³ñ³ÝóÇÏ, ³ñï³Ñ³ÝíáÕ ¨ Ý»ñÙáõÍíáÕ ³åñ³ÝùÝ»ñÇ ¨ áõÕ¨áñÝ»ñÇ »ñÃ¨»ÏáõÃÛ³Ý í»ñ³µ»ñÛ³É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Ð³Û³ëï³ÝÇ Ð³Ýñ³å»ïáõÃÛ³Ý ¨ Æñ³ÝÇ ÆëÉ³Ù³Ï³Ý Ð³Ýñ³å»ïáõÃÛ³Ý ÙÇç¨ ïÝï»ë³Ï³Ý ¨ Ù³ùë³ÛÇÝ Ñ³ñ³µ»ñáõÃÛáõÝÝ»ñÇ ÁÝ¹É³ÛÝÙ³Ý Ýå³ï³Ïáí, »ñÏáõ »ñÏñÝ»ñÇ ß³Ñ»ñÇ ÑÇÙ³Ý íñ³ ¨ »ñÏáõ »ñÏñÝ»ñÇ ï³ñ³ÍùáõÙ áõÕ¨áñÝ»ñÇ áõ ³åñ³ÝùÝ»ñÇ ï³ñ³ÝóÙ³Ý ³ñïáÝáõÃÛáõÝÝ»ñ ëï»ÕÍ»Éáõ Ýå³ï³Ïáí, ÝÏ³ïÇ áõÝ»Ý³Éáí »ñÏáõ »ñÏñÝ»ñÇ Ñ³ñ³µ»ñáõÃÛáõÝÝ»ñÇ ½³ñ·³óáõÙÁ »ñÏáõ »ñÏñÝ»ñÇ Ù³ùë³ÛÇÝ Í³é³ÛáõÃÛáõÝÝ»ñÇ ÙÇç¨, ÏÝùíáõÙ ¿ ëáõÛÝ Ð³Ù³Ó³ÛÝ³·ÇñÁ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Ó³ÛÝ»óÇÝ, áñ ÙÇÝã¨ ÑÇÙÝ³Ï³Ý Ù³ùë³ïÝ»ñÇ ¨ ³ÝÑñ³Å»ßï ßÇÝáõÃÛáõÝÝ»ñÇ Ï³éáõóáõÙÁ, ë³ÑÙ³Ý³ÛÇÝ Ø»ÕñÇ-Üáñ¹áõ½ Ï»ï»ñáõÙ ÏÓ»éÝ³ñÏ»Ý Å³Ù³Ý³Ï³íáñ Ù³ùë³ïÝ»ñÇ Ï³éáõóáõÙ ²ñ³ùë ·»ïÇ Ï³ÙñçÇ »ñÏáõ ÏáÕÙáõÙ ëáõÛÝ Ð³Ù³Ó³ÛÝ³·ñÇ ëïáñ³·ñáõÙÇó Ñ»ïá Ù»Ï ³Ùëí³ ÁÝÃ³ó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»ÕñÇ-Üáñ¹áõ½ Ù³ùë³ïÝ»ñÇ µ³óÙ³ÝÁ ½áõ·ÁÝÃ³ó ÎáÕÙ»ñÁ ëÏë»Éáõ »Ý ÑÇÙÝ³Ï³Ý Ù³ùë³ïÝ»ñÇ Ñ³Ù³ÉÇñÝ»ñÇ Ï³éáõóÙ³Ý áõëáõÙÝ³ëÇñáõÃÛáõÝÝ»ñÁ Ñ³Ù³Ñ³í³ë³ñ ¨ Ý»ñ¹³ßÝ³Ï Ï»ñå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Ó³ÛÝ»óÇÝ Ý»ñ¹³ßÝ³Ï»óÝ»É »ñÏáõ Ù³ùë³ïÝ»ñÇ ³ßË³ï³Å³Ù»ñÁ ¨ ³ßË³ï³Ýù³ÛÇÝ Íñ³·ñ»ñÇ ³ñ¹ÛáõÝ³í»ï Çñ³·áñÍáõÙÁ, ¨ ³ßË³ï³ÝùÝ»ñÁ Ý»ñ¹³ßÝ³Ï»Éáõ Ýå³ï³Ïáí Ýí³½³·áõÛÝÁ ³ÙÇëÁ Ù»Ï ³Ý·³Ù »ñÏáõ ÎáÕÙ»ñÇ ë³ÑÙ³Ý³ÛÇÝ Ù³ùë³ïÝ»ñÇ å³ï³ëË³Ý³ïáõÝ»ñÇ ÙÇç¨ ³ÝóÏ³óÝ»É ËáñÑñ¹³ÏóáõÃÛáõÝ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ñ³ÝÇ Ù³ùë³ÛÇÝ Í³é³ÛáõÃÛáõÝÁ, ÝÏ³ïÇ áõÝ»Ý³Éáí Ù³ùë³ÛÇÝ ·áñÍ»ñáõÙ áõÝ»ó³Í Çñ ÷áñÓÁ, Ñ³Ù³Ó³ÛÝ»ó Ð³Û³ëï³ÝÇ Ð³Ýñ³å»ïáõÃÛ³Ý Ù³ùë³ÛÇÝ Í³é³ÛáõÃÛ³Ý Ï³½Ù³íáñÙ³Ý Ñ³ñóáõÙ áõëáõóáÕ³Ï³Ý ûÅ³Ý¹³ÏáõÃÛáõÝ óáõó³µ»ñ»Éáõ Ýå³ï³Ïáí Ù³ëÝ³·»ïÝ»ñ ·áñÍáõÕ»É Áëï Ð³Û³ëï³ÝÇ Ññ³í»ñÇ, ÇÝãå»ë Ý³¨ áõëáõÙÝ³Ï³Ý ³Ù»Ý ÙÇ ßñç³ÝÇ Ñ³Ù³ñ Ð³Û³ëï³ÝÇ Ù³ùë³ÛÇÝ ³ßË³ï³ÏÇóÝ»ñÇó ³é³í»É³·áõÛÝÁ ÑÇÝ· Ñá·áõ ÁÝ¹áõÝ»Éª Æñ³ÝÇ Ù³ùë³ÛÇÝ Ñ³ëï³ïáõÃÛáõÝÝ»ñÇÝ Í³ÝáÃ³Ý³Éáõ ¨ áõë³Ý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ñ³ÝÇ ÆëÉ³Ù³Ï³Ý Ð³Ýñ³å»ïáõÃÛ³Ý Ù³ùë³ÛÇÝ Í³é³ÛáõÃÛáõÝÁ å³ïñ³ëï³Ï³ÙáõÃÛáõÝ Ñ³ÛïÝ»ó Ñ³Ù³·áñÍ³Ïó»É Ð³Û³ëï³ÝÇ Ù³ùë³ÛÇÝ ÷³ëï³ÃÕÃ»ñÇ ÙÇ³ï»ë³Ï å³ïñ³ëïÙ³Ý ¨ ïå³·ñÙ³Ý µÝ³·³í³é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áõÝÁ ÁÝ¹áõÝáõÙ ¿, áñ, Ù³ùë³ÛÇÝ ³ñïáÝáõÃÛáõÝÝ»ñÇó ³é³í»É³·áõÛÝë û·ïí»Éáõ Ýå³ï³Ïáí, Ï³ñ× Å³Ù³Ý³Ï³ÙÇçáóáõÙ ³Ý¹³Ù³·ñí»Éáõ ¿ ÙÇç³½·³ÛÇÝ TIR ¨ ø³ñÝ» ¹» ÷³ë³Å ÎáÝí»ÝóÇ³Ý»ñÇÝ, áñáÝó ³Ý¹³Ù³ÏóáõÙ ¿ Æñ³ÝÇ ÆëÉ³Ù³Ï³Ý Ð³Ýñ³å»ï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å³ÛÙ³Ý³íáñíáõÙ »Ý ëáõÛÝ Ð³Ù³Ó³ÛÝ³·ñÇ Ñá¹í³ÍÝ»ñÇÝ Ñ³Ù³å³ï³ëË³Ý Ý»ñÏ³Û³óÝ»É Çñ»Ýó »ñÏñÇ ï³ñ³ÍùÇó ÙÛáõë »ñÏñÇ ï³ñ³Íù ³åñ³ÝùÝ»ñÇ ï³ñ³ÝóÇÏ ÷áË³¹ñÙ³Ý ÃáõÛÉïí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ÝáÃáõÃÛáõÝ: ÐÇßÛ³É ÃáõÛÉïíáõÃÛáõÝÁ ãÇ í»ñ³µ»ñáõÙ ½»ÝùÇÝ ¨ ½ÇÝ³ÙÃ»ñùÇÝ, µáÉáñ ï»ë³ÏÇ ÃÙñ³ÙÇçáóÝ»ñÇÝ, »ñÏñÝ»ñÇ Ùß³ÏáõÃ³ÛÇÝ ÝáñÙ»ñÇÝ ãÑ³Ù³å³ï³ëË³ÝáÕ Ññ³ï³ñ³ÏáõÃÛáõÝÝ»ñÇÝ, ýÇÉÙ»ñÇÝ ¨ ÝÏ³ñÝ»ñÇÝ, ÇÝãå»ë Ý³¨ ³éáÕç³å³Ñ³Ï³Ý ï»ë³Ï»ïÇó ³ñ·»Éí³Í ³åñ³ÝùÝ»ñÇ Ùáõïù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õÕ»µ»éÝ»ñÁ ¨ ÷áË³¹ñ³ÙÇçáóÝ»ñÁ, áñáÝó í»ñçÝ³Ï³Ý Ýå³ï³Ï³Ï»ïÁ »ññáñ¹ »ñÏÇñÝ ¿, ÏÑ³Ù³ñí»Ý ï³ñ³ÝóÇÏ ³åñ³Ýù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ï³ñ³ÍùáõÙ û·ï³·áñÍí»ÉÇù ï³ñ³ÝóÇÏ ×³Ý³å³ñÑÝ»ñÁ Ïáñáßí»Ý ¨ ÏÑ³Ûï³ñ³ñí»Ý Ð³Û³ëï³ÝÇ Ð³Ýñ³å»ïáõÃÛ³Ý ïñ³ÝëåáñïÇ ¨ Ñ³Õáñ¹³ÏóáõÃÛ³Ý Ý³Ë³ñ³ñáõÃÛ³Ý ¨ Æñ³ÝÇ ÆëÉ³Ù³Ï³Ý Ð³Ýñ³å»ïáõÃÛ³Ý ×³Ý³å³ñÑÝ»ñÇ ¨ ÷áË³¹ñáõÃÛ³Ý Ý³Ë³ñ³ñáõÃÛ³Ý ÏáÕÙ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ä³ÛÙ³Ý³íáñíáÕ ÏáÕÙ»ñÁ ï³ñ³ÝóÇÏ ÷áË³¹ñÙ³Ý Ýå³ï³ÏÇ É³í³·áõÛÝë Çñ³Ï³Ý³óÙ³Ý Ñ³Ù³ñ å³ñï³íáñíáõÙ »Ý Çñ»Ýó ï³ñ³ÍùÝ»ñáõÙ ëï»ÕÍ»É ³ÝÑñ³Å»ßï ¹ÛáõñÇÝ å³ÛÙ³ÝÝ»ñ ×³Ý³å³ñÑÝ»ñÇ ¨ ÎáÕÙ»ñÇ ³åñ³ÝùÝ»ñÇ ÷áË³¹ñáõÃÛ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ñ³ÝóÇÏ ³åñ³ÝùÇ ï»ñÁ Ï³Ù Ýñ³ Ý»ñÏ³Û³óáõóÇãÁ ÎáÕÙ»ñÇ ï³ñ³Íù ³åñ³Ýù ÷áË³¹ñ»Éáõ Ñ³Ù³ñ ÙáõïùÇ Ù³ùë³ï³ÝÁ ÏÝ»ñÏ³Û³óÝÇ ï³ñ³ÝóÇÏáõÃÛ³Ý Ñ³Ûï³ñ³ñ³·Çñ, Ù»Ï³Ï³Ý ûñÇÝ³Ï µ»éÝ³·Çñ, ³åñ³Ýù³·Çñ (INVOICE) ¨ ÷³Ã»Ã³íáñÙ³Ý Ã»ñÃÇÏ (PACKING LIST)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ØÇ³ï»ë³Ï ¨ ÝáõÛÝ³ÝÙ³Ý ³åñ³ÝùÝ»ñÇ ÃéáõóÇÏ ëïáõ·áõÙÁ ÏÏ³ï³ñíÇ ÎáÕÙ»ñÇ Ù³ùë³ÛÇÝ Ï³ÝáÝÝ»ñÇ ¨ ûñ»ÝùÝ»ñÇ ÑÇÙ³Ý íñ³ª ÉÇáíÇÝ å³Ñå³Ý»Éáí ³Ù»Ý Ï³ñ·Ç ³ñïáÝáõÃÛáõÝÝ»ñÁ ¨ ÑÝ³ñ³íáñÇÝ ã³÷ ë³ÑÙ³Ý³÷³Ïí»Éáí Ñ³Ù³éáï ëïáõ·áõÙáí: Ø³ùë³ÛÇÝ ³Ûë Ó»éÝ³ñÏáõÙÝ»ñÇ Çñ³Ï³Ý³óáõÙÇó Ñ»ïá ³åñ³ÝùÇ ïíÛ³ÉÝ»ñÁ Ï³ñÓ³Ý³·ñí»Ý ï³ñ³ÝóÇÏáõÃÛ³Ý Ñ³Ûï³ñ³ñ³·ñÇ Ù»ç, ¨ ³åñ³ÝùÁ ëÏ½µÝ³Ï³Ý Ï³Ù áñ¨¿ ³ÛÉ ÷áË³¹ñ³ÙÇçáó µ»éÝí»Éáõó ¨ ¹ñáßÙ³ÏÝÇùÁ ¹ñí»Éáõó Ñ»ïá Ï³é³ùíÇ Ýå³ï³Ï³Ï»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ñ³ÝóÇÏ Ù³ùë³ÛÇÝ Ó¨³Ï³ÝáõÃÛáõÝÝ»ñÇ Ñ»ï Ï³åíáÕ µáÉáñ Ï³ñ·Ç Í³Ëë»ñÁ, áñáÝù í»ñ³µ»ñáõÙ »Ý ³åñ³ÝùÇÝ, ûñ»ÝùÝ»ñÇ Ñ³Ù³Ó³ÛÝª í×³ñíáõÙ »Ý ³ÛÝ ï³ñ³¹ñ³ÙÇ ÑÇÙ³Ý íñ³, áñÇ ßáõñç »ñÏáõ ÎáÕÙ»ñÇ ¹ñ³Ù³ïÝ³ÛÇÝ í»ñ³¹³ë Õ»Ï³í³ñÝ»ñÁ Ñ³Ù³Ó³ÛÝáõÃÛáõÝ ÏÏ³Û³óÝ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Ý Ñ³ëï³ïáõÃÛáõÝÝ»ñÝ áõ ÁÝÏ»ñáõÃÛáõÝÝ»ñÁ, áñáÝù »ñÏáõ ÎáÕÙ»ñÁ å³ßïáÝ³å»ë Ý»ñÏ³Û³óÝáõÙ »Ý ÙÇÙÛ³Ýó, Áëï »ñÏáõ »ñÏñÝ»ñÇ ûñ»ÝùÝ»ñÇª ï³ñ³ÝóÇÏ ÷áË³¹ñáõÙÝ»ñÇ Ñ³Ù³ñ ³ÝÑñ³Å»ßï »ñ³ßË³·ÇÝ ÏÝ»ñÏ³Û³óÝ»Ý Çñ»Ýó ³åñ³ÝùÁ å³Ñ ïñí³Í ³í³Ý¹Ç Ó¨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³Å³Ù³Ý³Ï, ³é³í»É ¹ÛáõñÇÝ å³ÛÙ³ÝÝ»ñ ëï»ÕÍ³Í ÉÇÝ»Éáõ Ýå³ï³Ïáí, Æñ³ÝÇ Ù³ùë³ÛÇÝ Í³é³ÛáõÃÛáõÝÁ Ñ³Ù³Ó³ÛÝáõÙ ¿, áñ Æñ³ÝÇ ÆëÉ³Ù³Ï³Ý Ð³Ýñ³å»ïáõÃÛ³Ý áñ¨¿ ¹ñ³Ù³ï³Ý ÏáÕÙÇó ÉÇ³Ï³ï³ñ »ñ³ßËÇù ëï³Ý³ÉÁ µ³í³ñ³ñ ÏÑ³Ù³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ÝáÃáõÃÛáõÝ: 14-ñ¹ Ñá¹í³ÍáõÙ Ýßí³Í »ñ³ßË³·ÇÝÁ ³åñ³ÝùÇ »ñÏñÇó ¹áõñë ·³Éáõó Ñ»ïá Ïí»ñ³¹³ñÓí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»ñÏñÝ»ñÇ ï³ñ³ÍùáõÙ ï³ñ³ÝóÇÏ ³åñ³ÝùÝ»ñÇ í³×³éù ãÇ ÃáõÛÉ³ïñíáõÙ: ²Ûë Ï³ñ·Ç Ë³ËïÙ³Ý ¹»åùáõÙ ÏÏÇñ³éí»Ý ïíÛ³É »ñÏñÇ ûñ»Ý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Ý ¹»åùáõÙ, »ñµ »ñÏáõ »ñÏñÝ»ñÇ Ñå³ï³ÏÝ»ñÁ Ýå³ï³Ï³¹ñí³Í ÉÇÝ»Ý Çñ»Ýó ë»÷³Ï³Ý ÷áË³¹ñ³ÙÇçáóÝ»ñáí ï³ñ³ÝóáõÙ Ï³ï³ñ»Éáõ ÎáÕÙ»ñÇó Ù»ÏÇ »ñÏñÇó, Ýñ³Ýó ÷áË³¹ñ³ÙÇçáóÁ å»ïù ¿ ëï³ó³Í ÉÇÝÇ ÙÇç³½·³ÛÇÝ »ñÃ¨»ÏáõÃÛ³Ý í³í»ñ³Ï³Ý ³ñïáÝáõÃÛáõÝ, ÇÝãåÇëÇù »Ý ø³ñÝ» ¹» ÷³ë³ÅÁ Ï³Ù ÂñÇ÷ÃÇ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Ì³ÝáÃáõÃÛáõÝ: ø³ÝÇ áñ Ý»ñÏ³ÛáõÙë Ð³Û³ëï³ÝÇ Ð³Ýñ³å»ïáõÃÛáõÝÁ Çñ ³ÝÓÝ³Ï³Ý Ù»ù»Ý³Ý»ñÇ û·ï³·áñÍÙ³Ý ·Íáí ãÇ ³Ý¹³Ù³ÏóáõÙ ø³ñÝ» ¹» ÷³ë³ÅÇ ÎáÝí»ÝóÇ³ÛÇÝ, Æñ³ÝÇ ÆëÉ³Ù³Ï³Ý Ð³Ýñ³å»ïáõÃÛ³Ý Ù³ùë³ÛÇÝ Í³é³ÛáõÃÛáõÝÁ Ñ³Ù³Ó³ÛÝáõÙ ¿, áñ Ï³ÝËÇÏ »ñ³ßË³·ÝÇ ÷áË³ñ»Ý ÏÁÝ¹áõÝÇ Æñ³ÝáõÙ Ð³Û³ëï³ÝÇ Ð³Ýñ³å»ïáõÃÛ³Ý ù³Õ³ù³Ï³Ý Ý»ñÏ³Û³óáõóãáõÃÛ³Ý å³ñï³íáñ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³½Ùí³Í ¿ 17 Ñá¹í³ÍÇó ¨ »ñ»ù Í³ÝáÃáõÃÛáõÝÇó, »ñÏáõ ûñÇÝ³Ïáí, Ûáõñ³ù³ÝãÛáõñÁª Ñ³Û»ñ»Ý ¨ å³ñëÏ»ñ»Ý, ¨ áõÅÇ Ù»ç ¿ ÙïÝáõÙ ëïáñ³·ñÙ³Ý å³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Â»Ññ³Ý ù³Õ³ùáõÙ 1992 Ãí³Ï³ÝÇ Ù³ÛÇëÇ 6-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>
          <w:rFonts w:ascii="Times LatArm" w:hAnsi="Times LatArm" w:cs="Times LatArm"/>
          <w:b/>
          <w:b/>
          <w:bCs/>
          <w:i/>
          <w:i/>
          <w:iCs/>
        </w:rPr>
      </w:pPr>
      <w:r>
        <w:rPr>
          <w:rFonts w:cs="Times LatArm" w:ascii="Times LatArm" w:hAnsi="Times LatArm"/>
          <w:b/>
          <w:bCs/>
          <w:i/>
          <w:iCs/>
        </w:rPr>
        <w:t>Ð³Ù³Ó³ÛÝ³·ÇñÝ áõÅÇ Ù»ç ¿ Ùï»É 1992 Ãí³Ï³ÝÇ Ù³ÛÇëÇ 6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23:00Z</dcterms:created>
  <dc:creator>Yuri Chanchurian</dc:creator>
  <dc:description/>
  <dc:language>en-US</dc:language>
  <cp:lastModifiedBy>User</cp:lastModifiedBy>
  <dcterms:modified xsi:type="dcterms:W3CDTF">2002-05-21T13:10:00Z</dcterms:modified>
  <cp:revision>6</cp:revision>
  <dc:subject/>
  <dc:title>Ø²øê²²ÚÆÜ Ð²Ø²Ò²ÚÜ²Æð</dc:title>
</cp:coreProperties>
</file>