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Ð³Û³ëï³ÝÇ Ð³Ýñ³å»ïáõÃÛ³Ý Ï³é³í³ñáõÃÛ³Ý ¨ ìÇ»ïÝ³ÙÇ êáóÇ³ÉÇëï³Ï³Ý Ð³Ýñ³å»ïáõÃÛ³Ý Ï³é³í³ñáõÃÛ³Ý ÙÇç¨ Ùß³ÏáõÃ³ÛÇÝ ¨ ·Çï³ï»ËÝÇÏ³Ï³Ý Ñ³Ù³·áñÍ³ÏóáõÃÛ³Ý í»ñ³µ»ñÛ³É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¨ ìÇ»ïÝ³ÙÇ êáóÇ³ÉÇëï³Ï³Ý Ð³Ýñ³å»ïáõÃÛ³Ý Ï³é³í³ñáõÃÛáõÝÁ, ³ÛëáõÑ»ïª ÎáÕÙ»ñ,</w:t>
      </w:r>
    </w:p>
    <w:p>
      <w:pPr>
        <w:pStyle w:val="TextBodyIndent"/>
        <w:rPr/>
      </w:pPr>
      <w:r>
        <w:rPr/>
        <w:t>»ñÏáõ »ñÏñÝ»ñÇ ÙÇç¨ µ³ñ»Ï³Ù³Ï³Ý Ñ³ñ³</w:t>
        <w:softHyphen/>
        <w:t xml:space="preserve">µ»ñáõÃÛáõÝÝ»ñÇ ³Ùñ³åÝ¹Ù³Ý ¨ Ùß³ÏáõÃ³ÛÇÝ áõ ·Çï³ï»ËÝÇÏ³Ï³Ý Ñ³Ù³·áñÍ³ÏóáõÃÛ³Ý ½³ñ·³óÙ³Ý Ýå³ï³Ïáí« </w:t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¨ Ï³ç³Ïó»Ý »ñÏáõ »ñÏñÝ»ñÇ Ñ³Ù³å³ï³ëË³Ý Ñ³ëï³ïáõÃÛáõÝÝ»ñÇ ¨ Ï³½Ù³Ï»ñåáõÃÛáõÝÝ»ñÇ ÙÇç¨ ÷áË³Ý³ÏÙ³ÝÝ áõ Ñ³Ù³·áñÍ³ÏóáõÃÛ³ÝÁ Ùß³ÏáõÛÃÇ, ÏñÃáõÃÛ³Ý, ·ÇïáõÃÛ³Ý, ï»ËÝÇÏ³ÛÇ, ³éáÕç³å³ÑáõÃÛ³Ý, ëåáñïÇ, Ññ³ï³ñ³ÏãáõÃÛ³Ý, ÅáõéÝ³ÉÇëïÇÏ³ÛÇ, Ñ»éáõëï³ï»ëáõÃÛ³Ý ¨ é³¹ÇáÛÇ, ÏÇÝáÛÇ ¨ ½µáë³ßñçáõÃÛ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³ñí»ëïÇ ¨ Ùß³ÏáõÛÃÇ µÝ³·³í³éÝ»ñáõÙ Ñ³Ù³·áñÍ³ÏóáõÃÛ³ÝÁ ·»Õ³ñí»ëï³Ï³Ý ËÙµ»ñÇ ÷áË³Ý³ÏÙ³Ý, óáõó³Ñ³Ý¹»ëÝ»ñÇ ¨ Ùß³ÏáõÛÃÇ ûñ»ñÇ Ï³½Ù³Ï»ñå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ÏñÃáõÃÛ³Ý µÝ³·³í³éáõÙ Ñ³Ù³·áñÍ³ÏóáõÃÛ³ÝÁ »ñÏáõ »ñÏñÝ»ñÇ ÏñÃ³Ï³Ý Ñ³ëï³ïáõÃÛáõÝÝ»ñÇ ÙÇç¨ ³ÝÙÇç³Ï³Ý Ï³å»ñ Ñ³ëï³ï»Éáõ, ÙÛáõë ÎáÕÙÇ ¹³ë³ËáëÝ»ñÇÝ ¨ ·ÇïÝ³Ï³ÝÝ»ñÇÝ Ï³ñ×³ï¨ ¹³ë³ËáëáõÃÛáõÝÝ»ñÇ Ññ³íÇñ»Éáõ, ÇÝãå»ë Ý³¨ áõë³ÝáÕÝ»ñÇÝ ¨ ³ëåÇñ³ÝïÝ»ñÇÝ áõëáõóÙ³Ý ÁÝ¹áõÝ»Éáõ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·ÇïáõÃÛ³Ý ¨ ï»ËÝÇÏ³ÛÇ µÝ³·³í³éáõÙ Ñ³Ù³·áñÍ³ÏóáõÃÛ³ÝÁ ·Çï³Ï³Ý ¨ ï»ËÝÇÏ³Ï³Ý Ñ³ÝÓÝ³ËÙµ»ñÇ, ³é³ÝÓÇÝ ·ÇïÝ³Ï³ÝÝ»ñÇ ¨ Ù³ëÝ³·»ïÝ»ñÇ ÷áË³Ý³Ï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Çñ»Ýó »ñÏñÝ»ñÇ Ù³ëÝ³·»ïÝ»ñÇ Ù³ëÝ³ÏóáõÃÛáõÝÁ ÙÛáõë ÎáÕÙÇ ïÝï»ë³Ï³Ý Íñ³·ñ»ñÇ Çñ³·áñ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ëáõÛÝ Ð³Ù³Ó³ÛÝ³·ñÇ ÑÇÙ³Ý íñ³ ÏÝùí³Í å³ÛÙ³Ý³</w:t>
        <w:softHyphen/>
        <w:t>·ñ»ñÇ ¨ Ñ³Ù³Ó³ÛÝ³·ñ»ñÇ ßñç³Ý³ÏÝ»ñáõÙ Ï³ç³Ïó»Ý »ñÏáõ »ñÏñ</w:t>
        <w:softHyphen/>
        <w:t>Ý»ñÇ Ñ³Ù³å³ï³ëË³Ý ·»ñ³ï»ëãáõÃÛáõÝÝ»ñÇ ·Çï³ï»ËÝÇÏ³Ï³Ý Ñ³Ù³·áñÍ³ÏóáõÃÛ³ÝÁ, ÑÇÙÝ³ñÏáõÃÛáõÝÝ»ñÇ ëï»Õ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÷áË³Ý³ÏáõÃÛáõÝ ¨ Ñ³Ù³·áñÍ³ÏóáõÃÛáõÝ ÏÇñ³·áñ</w:t>
        <w:softHyphen/>
        <w:t>Í»Ý ÅáõéÝ³ÉÇëïÇÏ³ÛÇ ¨ Ññ³ï³ñ³ÏãáõÃÛ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Ã³Ý»Ý ³ÝÙÇç³Ï³Ý Ñ³Ù³·áñÍ³ÏóáõÃÛáõÝÁ »ñÏáõ »ñÏñÝ»ñÇ ½³Ý·í³Í³ÛÇÝ Éñ³ïíáõÃÛ³Ý ÙÇçáóÝ»ñÇ« Ñ»éáõëï³ï»ëáõ</w:t>
        <w:softHyphen/>
        <w:t>ÃÛ³Ý ¨ é³¹ÇáÑ³Õáñ¹áõÙÝ»ñÇ Ñ³Ù³å³ï³ëË³Ý Ñ³ëï³ïáõÃÛáõÝÝ»</w:t>
        <w:softHyphen/>
        <w:t>ñÇ ÙÇç¨, Ý»ñ³éÛ³É é³¹ÇáÍñ³·ñ»ñÇ ¨ Ñ»éáõëï³ï»ë³ÛÇÝ Íñ³·ñ»ñÇ ÷áË³Ý³</w:t>
        <w:softHyphen/>
        <w:t>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ÏÇÝáÛÇ ß³µ³ÃÝ»ñÇ Ï³½Ù³Ï»ñåÙ³ÝÁ ÏÇÝáÛÇ µÝ³·³í³éÇ ·áñÍÇãÝ»ñÇ Ù³ëÝ³Ïó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Ã³Ý»Ý ¨ Ï³ç³Ïó»Ý »ñÏáõ »ñÏñÝ»ñÇ ³éáÕç³</w:t>
        <w:softHyphen/>
        <w:t>å³</w:t>
        <w:softHyphen/>
        <w:t>Ñ³Ï³Ý Ñ³ëï³ïáõÃÛáõÝÝ»ñÇ ÙÇç¨ ³ÝÙÇç³Ï³Ý Ï³å»ñÇÝ ¨ Ñ³Ù³·áñÍ³ÏóáõÃÛ³ÝÁª Ýå³ï³Ï Ñ»ï³åÝ¹»Éáí ³Ùñ³åÝ¹»É ¨ ½³ñ·³óÝ»É Ñ³Ù³·áñÍ³ÏóáõÃÛáõÝÁ ³éáÕç³å³ÑáõÃÛ³Ý µÝ³·³í³</w:t>
        <w:softHyphen/>
        <w:t>éáõÙ, ÷áñÓÇ ÷áË³Ý³ÏáõÙÁ »ñÏáõ »ñÏñÝ»ñÇ ³éáÕç³å³ÑáõÃÛ³Ý Ñ³Ù³Ï³ñ·»ñÇ ½³ñ·³óÙ³Ý ¨ Ï³ï³ñ»É³·áñÍÙ³Ý áõÕÕ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¨ ÏÝå³ëï»Ý »ñÏáõ »ñÏñÝ»ñÇ ½µáë³ßñçáõÃÛ³Ý ÑÇÙÝ³ñÏÝ»ñÇ ÙÇç¨ ·áñÍÝ³Ï³Ý Ï³å»ñÇ ³Ùñ³åÝ¹Ù³ÝÝ áõ ½³ñ·³óÙ³ÝÁª »ñÏáõ »ñÏñÝ»ñÇ ÅáÕáíáõñ¹Ý»ñÇÝ ÙÇÙÛ³Ýó ÏÛ³ÝùÇÝ, ³ßË³ï³ÝùÇÝ ¨ Ùß³ÏáõÛÃÇÝ ³é³í»É ÉÇ³ñÅ»ù Í³ÝáÃ³óÝ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Ùß³Ï»Ý ÏáÝÏñ»ï åÉ³ÝÝ»ñ ëáõÛÝ Ð³Ù³Ó³ÛÝ³·ñÇ Çñ³·áñÍÙ³Ý Ñ³Ù³ñ ¨ Ïå³ÛÙ³Ý³íáñí»Ý ýÇÝ³Ýë³Ï³Ý Ñ³ñó»ñÇ ßáõ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å³ï³ëË³Ý ·»ñ³ï»ëãáõÃÛáõÝÝ»ñÁ ëáõÛÝ Ð³Ù³Ó³ÛÝ³·ñÇ ÑÇÙ³Ý íñ³ Ï³ñáÕ »Ý »ñÏÏáÕÙ å³ÛÙ³Ý³·ñ»ñ, ³ñÓ³Ý³·ñáõÃÛáõÝÝ»ñ ¨ åÉ³ÝÝ»ñ ëïáñ³·ñ»É ëáõÛÝ Ñ³Ù³·áñÍ³Ï</w:t>
        <w:softHyphen/>
        <w:t>óáõÃÛ³Ý ³é³ÝÓÇÝ, ·áñÍÝ³Ï³Ý áõÕÕáõÃÛáõÝÝ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í³ÝÇó ¨ Ï·áñÍÇ 5 ï³ñí³ ÁÝÃ³óùáõÙ: ºÃ» ÎáÕÙ»ñÇó áã Ù»ÏÁ Ð³Ù³Ó³ÛÝ³·ñÇ ·áñÍáÕáõÃÛ³Ý Å³ÙÏ»ïÁ Éñ³Ý³Éáõó ³éÝí³½Ý 6 ³ÙÇë ³é³ç ·ñ³íáñ ãÇ ï»Õ»Ï³óÝÇ ÙÛáõë ÎáÕÙÇÝ Ð³Ù³Ó³ÛÝ³·ñÇ ·áñÍáÕáõÃÛáõÝÁ ¹³¹³ñ»óÝ»Éáõ Çñ ËÝ¹ñ³ÝùÇ Ù³ëÇÝ« ³å³ ¹ñ³ ·áñÍáÕáõÃÛ³Ý Å³ÙÏ»ïÝ ³Ù»Ý ³Ý·³Ù ÇÝùÝ³µ»ñ³µ³ñ Ï»ñÏ³ñ³Ó·íÇ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Ð³ÝáÛ ù³Õ³ùáõÙ 1992 Ãí³Ï³ÝÇ ¹»Ïï»Ùµ»ñÇ 13-ÇÝ, »ñÏáõ ûñÇÝ³Ïáí, Ûáõñ³ù³ÝãÛáõñÁª Ñ³Û»ñ»Ý ¨ íÇ»ïÝ³Ù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ñÁÝÃ»ñóÙ³Ý ¹»åùáõÙ ÎáÕÙ»ñÁ Ï×ß·ñï»Ý Çñ»Ýó ¹ÇñùáñáßáõÙÁ éáõë»ñ»Ý ÏÇó ï»ùëï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¹»Ïï»Ùµ»ñÇ 13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00:00Z</dcterms:created>
  <dc:creator>Yuri Chanchurian</dc:creator>
  <dc:description/>
  <dc:language>en-US</dc:language>
  <cp:lastModifiedBy>User</cp:lastModifiedBy>
  <cp:lastPrinted>2002-02-28T05:17:00Z</cp:lastPrinted>
  <dcterms:modified xsi:type="dcterms:W3CDTF">2002-05-21T14:26:00Z</dcterms:modified>
  <cp:revision>4</cp:revision>
  <dc:subject/>
  <dc:title>Ð²Ø²Ò²ÚÜ²Æð</dc:title>
</cp:coreProperties>
</file>