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Ý»ñùÇÝ ·áñÍ»ñÇ Ý³Ë³ñ³ñáõÃÛ³Ý ¨ È³ïíÇ³ÛÇ Ð³Ýñ³å»ïáõÃÛ³Ý Ý»ñùÇÝ ·áñÍ»ñÇ Ý³Ë³ñ³ñáõÃÛ³Ý ÙÇç¨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Ý»ñùÇÝ ·áñÍ»ñÇ Ý³Ë³ñ³ñáõÃÛáõÝÁ ¨ È³ïíÇ³ÛÇ Ð³Ýñ³å»ïáõÃÛ³Ý Ý»ñùÇÝ ·áñÍ»ñÇ Ý³Ë³ñ³ñáõÃÛáõÝÁ, ³ÛëáõÑ»ïª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Ï³ñ¨áñ Ýß³Ý³ÏáõÃÛáõÝ ï³Éáí Ñ³Ýó³íáñáõÃÛ³Ý ¹»Ù å³Ûù³ñÇ áÉáñïáõÙ Ñ³Ù³·áñÍ³ÏóáõÃÛ³Ý ½³ñ·³óÙ³ÝÝ áõ ù³Õ³ù³óÇÝ»ñÇ Çñ³íáõÝùÝ»ñÇ ¨ ³½³ïáõÃÛáõÝÝ»ñÇ Ñáõë³ÉÇ å³ßïå³ÝáõÃÛ³Ý ³å³ÑáíÙ³Ý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Õ»Ï³í³ñí»Éáí ²ÝÏ³Ë å»ïáõÃÛáõÝÝ»ñÇ Ý»ñùÇÝ ·áñÍ»ñÇ Ù³ñÙÇÝÝ»ñÇ ÙÇç¨ Ñ³Ù³·áñÍ³ÏóáõÃÛ³Ý ¨ ÷áË³¹³ñÓ íëï³ÑáõÃÛ³Ý ³Ùñ³åÝ¹Ù³Ý ¨ ½³ñ·³óÙ³Ý ó³ÝÏáõÃÛ³Ùµ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·Í»Éáí, áñ Ñ³Ýó³íáñáõÃÛ³Ý ¹»Ù å³Ûù³ñáõÙ ²ÝÏ³Ë å»ïáõÃÛáõÝÝ»ñÇ Ñ³Ù³·áñÍ³ÏóáõÃÛ³Ý ÑÇÙùáõÙ ÁÝÏ³Í »Ý å»ïáõÃÛáõÝÝ»ñÇ ÇÝùÝÇßË³ÝáõÃÛ³Ý, Ñ³í³ë³ñáõÃÛ³Ý, ÷áËÁÙµéÝÙ³Ý ¨ ÷áËß³Ñ³í»ïáõÃÛ³Ý ëÏ½µ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« Çñ»Ýó å»ïáõÃÛáõÝÝ»ñáõÙ ·áñÍáÕ ûñ»Ýë¹ñáõÃÛ³Ý ÑÇÙ³Ý íñ³«  Ñ³Ù³·áñÍ³ÏóáõÃÛáõÝÝ Çñ³Ï³Ý³óÝáõÙ »Ý Ñ»ï¨Û³É µÝ³·³í³éÝ»ñáõÙ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ÝÓÇ ÏÛ³ÝùÇ, ³éáÕçáõÃÛ³Ý, ³½³ïáõÃÛ³Ý, ³ñÅ³Ý³å³ïíáõÃÛ³Ý ¨ ë»÷³Ï³ÝáõÃÛ³Ý ÝÏ³ïÙ³Ù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µ³Ý¹ÇïÇ½ÙÇ, ³Ñ³µ»ÏãáõÃÛ³Ý ¨ ÙÇç³½·³ÛÇÝ Ñ³Ýó³·áñÍáõÃÛáõÝÝ»ñÇ ¹»Ù å³Ûù³ñÇ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½»ÝùÇ áõ ½ÇÝ³ÙÃ»ñùÇ, å³ÛÃáõóÇÏ, ÃáõÝ³íáñ áõ é³¹Çá³ÏïÇí ÝÛáõÃ»ñÇ Ñ»ï Ï³åí³Í ³ÝûñÇÝ³Ï³Ý ·áñÍ³éáõÛÃ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ÃÙñ³ÙÇçáóÝ»ñÇ ¨ Ñá·»Ý»ñ·áñÍáÕ ÝÛáõÃ»ñÇ ³ÝûñÇÝ³Ï³Ý ßñç³Ý³éáõÃÛ³Ý ¹»Ù å³Ûù³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Ï»ÕÍ ¹ñ³Ù³ÝÇßÝ»ñÇ, ³ñÅ»ÃÕÃ»ñÇ ¨ ÷³ëï³ÃÕÃ»ñÇ å³ïñ³ëïÙ³Ý ¨ Çñ³óÙ³Ý ¹»Ù å³Ûù³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ïÝï»ëáõÃÛ³Ý áÉáñïáõÙ Ï³ï³ñíáÕ Ñ³Ýó³·áñÍáõÃÛáõÝÝ»ñÇ ¹»Ù å³Ûù³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Ù³ùë³Ý»Ý·áõÃÛ³Ý, ÇÝãå»ë Ý³¨ ³ÛÝ Ñ³Ýó³·áñÍáõÃÛáõÝÝ»ñÇ ¹»Ù å³Ûù³ñÇ, áñáÝó ³é³ñÏ³Ý Ñ³Ù³ñíáõÙ »Ý Ùß³ÏáõÃ³ÛÇÝ ¨ å³ïÙ³Ï³Ý ³ñÅ»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) Ñ³Ýó³·áñÍÝ»ñÇ, ùÝÝáõÃÛáõÝÇó ¨ ¹³ïÇó, å³ïÇÅÁ Ïñ»Éáõó Ã³ùÝíáÕÝ»ñÇ, ³ÝÑ³Ûï Ïáñ³Í, ÇÝãå»ë Ý³¨ ³ÉÇÙ»Ýï í×³ñ»Éáõó ¨, Áëï Ñ³Ûó»ñÇ, ¹³ï³ñ³ÝÝ»ñÇ áñáßáõÙÝ»ñÁ Ï³ï³ñ»Éáõó Ëáõë³÷áÕ ³ÝÓ³Ýó Ñ»ï³Ëáõ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Ã) ã×³Ý³ãí³Í ¹Ç³ÏÝ»ñÇ, ³ÝÑ³Ûï ÑÇí³Ý¹Ý»ñÇ ¨ »ñ»Ë³Ý»ñÇ ÇÝùÝáõÃÛ³Ý å³ñ½Ù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) ³íïáÙáµÇÉ³ÛÇÝ, »ñÏ³ÃáõÕ³ÛÇÝ, çñ³ÛÇÝ, û¹³ÛÇÝ ¨ ËáÕáí³Ï³ß³ñ³ÛÇÝ ïñ³ÝëåáñïáõÙ Ï³ï³ñíáÕ Ñ³Ýó³·áñÍáõÃÛáõÝÝ»ñÇ ¹»Ù å³Ûù³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Ý³¨ Ñ³Ù³·áñÍ³ÏóáõÙ »Ý ×³Ý³å³ñÑ³ÛÇÝ »ñÃ¨»ÏáõÃÛ³Ý ³Ýíï³Ý·áõÃÛ³Ý ³å³ÑáíÙ³Ý, Ññ¹»ÑÝ»ñÇ í»ñ³óÙ³Ý, ï³ñ»ñ³ÛÇÝ ³Õ»ïÝ»ñÇ, íÃ³ñÝ»ñÇ, Ñ³Ù³×³ñ³ÏÝ»ñÇ, ³Ý³ëÝ³Ñ³Ù³×³ñ³ÏÝ»ñÇ Ñ»ï¨³ÝùÝ»ñÇ í»ñ³óÙ³Ý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« ³½·³ÛÇÝ ûñ»Ýë¹ñáõÃÛ³Ý ¨ ÷áË³¹³ñÓáõÃÛ³Ý ÑÇÙ³Ý íñ³« å³ñï³íáñíáõÙ »Ý ùñ»³Ï³Ý ·áñÍ»ñáí, ÇÝãå»ë Ý³¨ ûå»ñ³ïÇí- Ñ³ßí³éÙ³Ý ¨ í³ñã³Ï³Ý Çñ³í³Ë³ËïáõÙÝ»ñÇ ÝÛáõÃ»ñÇ í»ñ³µ»ñÛ³É Ñ³ñóáõÙÝ»ñÇ áõ ËÝ¹ñ³ÝùÝ»ñÇ Ï³ï³ñÙ³Ý ÙÇçáóáí Çñ³Ï³Ý³óÝ»É Ñ³Ù³·áñÍ³ÏóáõÃÛáõÝ Ñ³Ýó³·áñÍáõÃÛáõÝÝ»ñÇ ¹»Ù ï³ñíáÕ å³Ûù³ñ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Ñ³Ù³·áñÍ³ÏóáõÃÛáõÝÝ Çñ³Ï³Ý³óíáõÙ ¿ Ý³¨ Ñ»ï¨Û³É Ó¨»ñ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³Ë³å³ïñ³ëïíáÕ Ï³Ù Ï³ï³ñí³Í Ñ³Ýó³·áñÍáõÃÛáõÝÝ»ñÇ ¨ ¹ñ³Ýó ³éÝãíáÕ ³ÝÓ³Ýó í»ñ³µ»ñÛ³É ûå»ñ³ïÇí-Ñ»ï³Ëáõ½³Ï³Ý, ûå»ñ³ïÇí-ï»Õ»Ï³ïáõ ¨ ùñ»³·Çï³Ï³Ý, ÇÝãå»ë Ý³¨ ³ñËÇí³ÛÇÝ ï»Õ»ÏáõÃÛ³Ý ÷áË³Ý³Ï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ûå»ñ³ïÇí-Ñ»ï³Ëáõ½³Ï³Ý ÙÇçáó³éáõÙÝ»ñÇ ¨ ¹³ï³í³ñ³Ï³Ý  ·áñÍáÕáõÃÛáõÝÝ»ñÇ ³ÝóÏ³óÙ³ÝÝ ûÅ³Ý¹³Ï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Ý»ñùÇÝ ·áñÍ»ñÇ Ù³ñÙÇÝÝ»ñÇ ·áñÍáõÝ»áõÃÛ³ÝÁ í»ñ³µ»ñáÕ ûñ»Ýë¹ñ³Ï³Ý ¨ ÝáñÙ³ïÇí ³Ïï»ñÇ, áõëáõÙÝ³Ï³Ý ·ñ³Ï³ÝáõÃÛ³Ý ¨ ³ßË³ï³Ýù³ÛÇÝ ÷áñÓÇ ÷áË³Ý³ÏÙ³Ùµ, ÇÝãå»ë Ý³¨ Ï³¹ñ»ñÇ å³ïñ³ëïÙ³Ý« í»ñ³å³ïñ³ëï³Ý ¨ áñ³Ï³íáñÙ³Ý µ³ñÓñ³óÙ³Ý ·áñÍáõÙ ÷áË³¹³ñÓ³µ³ñ ³ç³ÏóáõÃÛáõÝ óáõÛó ï³Éáí«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ùñ»³·Çï³Ï³Ý ¨ Ñ³ïáõÏ ï»ËÝÇÏ³ÛÇ, Ï³åÇ ÙÇçáóÝ»ñÇ, ·áõÛù³ÛÇÝ áõÝ»óí³ÍùÇ ¨ ³ñï³¹ñ³ï»ËÝÇÏ³Ï³Ý Ýß³Ý³ÏáõÃÛ³Ý ³ñï³¹ñ³ÝùÇ ÷áËß³Ñ³í»ï Ù³ï³Ï³ñ³ñ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Ñ³ïáõÏ ¨ ³ÛÉ µ»éÝ»ñÇ ï³ñ³ÝóÇÏ ÷áË³¹ñáõÙÝ»ñÇ Çñ³Ï³Ý³óÙ³ÝÁ, ¹³ï³å³ñïÛ³ÉÝ»ñÇ ÷áË³¹ñÙ³ÝÁ ¨ áõÕ»ÏóÙ³ÝÝ ³ç³Ïó»É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) Ý»ñùÇÝ ·áñÍ»ñÇ Ù³ñÙÇÝÝ»ñÇ ·áñÍáõÝ»áõÃÛ³ÝÁ í»ñ³µ»ñáÕ ·Çï³ï»ËÝÇÏ³Ï³Ý ï»Õ»ÏáõÃÛ³Ý ÷áË³Ý³ÏÙ³Ùµ, ÷áË³¹³ñÓ Ñ»ï³ùñùñáõÃÛáõÝ Ý»ñÏ³Û³óÝáÕ ³ñ¹Ç³Ï³Ý ÑÇÙÝ³ËÝ¹ÇñÝ»ñÇ í»ñ³µ»ñÛ³É ·Çï³Ï³Ý Ñ»ï³½áïáõÃÛáõÝÝ»ñÇ, Ùß³ÏáõÙÝ»ñÇ ¨ Íñ³·ñ»ñÇ Ñ³Ù³ï»Õ ³ÝóÏ³ó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¿) Í³ÍÏ³·ñ³ÛÇÝ Ï³åÇ Ï³½Ù³Ï»ñåÙ³Ùµ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Á) Ùß³ÏáõÃ³ÛÇÝ ¨ Ù³ñ½³Ï³Ý Ï³å»ñÇ ½³ñ·³óÙ³Ùµ, ³ßË³ï³ÏÇóÝ»ñÇ ¨ Ýñ³Ýó ÁÝï³ÝÇùÝ»ñÇ ³Ý¹³ÙÝ»ñÇ ë³Ý³ïáñ³³éáÕç³ñ³Ý³ÛÇÝ µáõÅÙ³Ý Ï³½Ù³Ï»ñåÙ³Ý ûÅ³Ý¹³ÏáõÃÛ³Ùµ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ÎáÕÙ»ñÇÝ ãÇ ³ñ·»ÉáõÙ Ùß³Ï»É ¨ ½³ñ·³óÝ»É Ñ³Ù³·áñÍ³ÏóáõÃÛ³Ý ÷áËÁÝ¹áõÝ»ÉÇ ³ÛÉ Ó¨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2-ñ¹ Ñá¹í³ÍÇ ³é³çÇÝ Ù³ëáõÙ Ý³Ë³ï»ëí³Í Ñ³ñóáõÙÝ»ñÝ áõ ËÝ¹ñ³ÝùÝ»ñÁ å»ïù ¿ Ñ³Ù³å³ï³ëË³Ý Ï»ñåáí Ó¨³Ï»ñåí»Ý ¨ áõÝ»Ý³Ý Ñ»ï¨Û³É é»ÏíÇ½ÇïÝ»ñÁ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ùÇÝ ·áñÍ»ñÇ Ñ³ñóáõÙ ³ÝáÕ Ï³Ù ËÝ¹ñ³ïáõ Ù³ñÙÝÇ ¨ Ý»ñùÇÝ ·áñÍ»ñÇ ³ÛÝ Ù³ñÙÝÇ ³Ýí³ÝáõÙÝ»ñÁ, áõÙ ¹ÇÙáõÙ »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Ñ³ñóÙ³ÝÁ Ï³Ù Ñ³ÝÓÝ³ñ³ñáõÃÛ³ÝÁ í»ñ³µ»ñáÕ ·áñÍÇ Ï³Ù ÝÛáõÃÇ ³Ýí³ÝáõÙ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íÏ³Ý»ñÇ, ïáõÅ³ÍÝ»ñÇ, Ï³ëÏ³ÍÛ³ÉÝ»ñÇ, Ù»Õ³¹ñÛ³ÉÝ»ñÇ« Ñ»ï³Ëáõ½íáÕÝ»ñÇ« ³Ùµ³ëï³ÝÛ³ÉÝ»ñÇ Ï³Ù ¹³ï³å³ñïÛ³ÉÝ»ñÇ ³½·³ÝáõÝÝ»ñÁ ¨ ³ÝáõÝÝ»ñÁ, Ýñ³Ýó ù³Õ³ù³óÇáõÃÛáõÝÁ, ½µ³ÕÙáõÝùÁ, Ùßï³Ï³Ý µÝ³ÏáõÃÛ³Ý Ï³Ù ·ïÝí»Éáõ í³ÛñÁ, ÇëÏ ³ÝÑñ³Å»ßïáõÃÛ³Ý ¹»åùáõÙª Ýñ³Ýó ûñÇÝ³Ï³Ý Ý»ñÏ³Û³óáõóÇãÝ»ñÇ ³½·³ÝáõÝÝ»ñÁ, ³ÝáõÝÝ»ñÁ ¨ Ñ³ëó»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Ñ³ñóÙ³Ý Ï³Ù Ñ³ÝÓÝ³ñ³ñáõÃÛ³Ý µáí³Ý¹³ÏáõÃÛáõÝÁ, ÇÝãå»ë Ý³¨ ¹ñ³Ýó ¿áõÃÛ³ÝÁ ¨ Çñ³í³Ë³ËïÙ³Ý Ñ³Ýó³Ï³½ÙÇ ÝÏ³ñ³·ñáõÃÛ³ÝÁ í»ñ³µ»ñáÕ ³ÝÑñ³Å»ßï ï»Õ»ÏáõÃÛáõÝ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Ù³ÝÁ Ï³Ù Ñ³ÝÓÝ³ñ³ñáõÃÛ³ÝÁ ÏóíáõÙ »Ý Ý³¨ å³ïß³× Ï»ñåáí Ó¨³Ï»ñåí³Í Ñ³ïáõÏ áñáßáõÙÝ»ñÁ, áñáÝù ³ÝÑñ³Å»ßï »Ý ÃáõÛÉ³ïñí³Í ·áñÍáÕáõÃÛáõÝÝ»ñÁ Ï³ï³ñ»Éáõ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>Ð³ñóáõÙÝ»ñÁ Ï³Ù Ñ³ÝÓÝ³ñ³ñáõÃÛáõÝÝ»ñÁ å»ïù ¿ Ñ³ëï³ïí³Í ÉÇÝ»Ý Ý»ñùÇÝ ·áñÍ»ñÇ Ù³ñÙÝÇ` ½ÇÝ³Ýß³Ý å³ïÏ»ñáÕ ÏÝÇùáí ¨ Õ»Ï³í³ñÇ ëïáñ³·ñáõÃÛ³Ùµ: Ð³ñóáõÙÝ»ñÇ ¨ Ñ³ÝÓÝ³ñ³ñáõÃÛáõÝÝ»ñÇ Çñ³Ï³Ý³óÙ³Ý Å³Ù³Ý³Ï ÎáÕÙ»ñÝ û·ïíáõÙ »Ý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ñóáõÙÝ áõÕ³ñÏáÕ ÎáÕÙÇ Ñ³ñóáõÙÝ»ñÇÝ áõ Ñ³ÝÓÝ³ñ³ñáõÃÛáõÝÝ»ñÇÝ Ïóí³Í` å»ï³Ï³Ý É»½íáí Ï³½Ùí³Í ÷³ëï³ÃÕÃ»ñÇÝ ÙÇ³óíáõÙ ¿ ¹ñ³Ýó å³ïß³× Ï»ñåáí Ñ³ëï³ïí³Í éáõë»ñ»Ý Ã³ñ·Ù³ÝáõÃÛáõ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ñóáõÙÁ Ï³Ù Ñ³ÝÓÝ³ñ³ñáõÃÛáõÝÁ Ï³ï³ñ»ÉÇë Ï³ï³ñáÕ ÎáÕÙÇ å»ï³Ï³Ý É»½íáí Ï³½Ùí³Í ÷³ëï³ÃÕÃ»ñÁ  Ã³ñ·Ù³ÝíáõÙ »Ý éáõë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Â³ñ·Ù³ÝáõÃÛáõÝÝ»ñÁ í³í»ñ³óíáõÙ »Ý Çñ³í³ëáõ Ñ³ëï³ïáõÃÛ³Ý ÏÝÇùáí ¨ å³ßïáÝ³ï³ñ ³ÝÓÇ ëïáñ³·ñ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ÝÑ»ï³Ó·»ÉÇ ¹»åù»ñáõÙ Ï³ñáÕ »Ý ³ñí»É µ³Ý³íáñ Ñ³ñóáõÙÝ»ñ, ë³Ï³ÛÝ ¹ñ³Ýù ³ÝÑ³å³Õ å»ïù ¿ Ñ³ëï³ïí»Ý ·ñ³íáñ« ³Û¹ ÃíáõÙª ï»ùëïÇ Ñ³Õáñ¹Ù³Ý ï»ËÝÇÏ³Ï³Ý ÙÇçáóÝ»ñÇ û·ï³·áñÍÙ³Ùµ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ñóáõÙÝ»ñÇ Ï³Ù Ñ³ÝÓÝ³ñ³ñáõÃÛáõÝÝ»ñÇ µ³í³ñ³ñáõÙÁ Ï³ñáÕ ¿ ³ÙµáÕçáíÇÝ Ï³Ù Ù³ëÝ³ÏÇáñ»Ý Ù»ñÅí»É, »Ã» Ñ³ñóáõÙ ³ÝáÕ ÎáÕÙÁ ·ïÝÇ, áñ ¹ñ³ Ï³ï³ñáõÙÁ ³é³ç Ïµ»ñÇ Ù³ñ¹áõ Çñ³íáõÝùÝ»ñÇ,  Çñ å»ïáõÃÛ³Ý ÇÝùÝÇßË³ÝáõÃÛ³Ý, ³Ýíï³Ý·áõÃÛ³Ý ¨ ³ÛÉ Ï³ñ¨áñ ß³Ñ»ñÇ Ë³ËïáõÙÝ»ñ: ÜÙ³Ý áñáßáõÙ Ï³Û³óÝ»Éáõ ¹»åùáõÙ Ñ³ñóáõÙ ³ÝáÕ ÎáÕÙÁ ï»Õ»Ï³óíáõÙ ¿ ·ñ³íáñª Ù»ñÅÙ³Ý å³ï×³éÝ»ñÇ ÝßáõÙ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³å³ÑáíáõÙ ¿ ÙÛáõë ÎáÕÙÇÝ Ñ³Õáñ¹íáÕ ï»Õ»ÏáõÃÛáõÝÝ»ñÇ ·³ÕïÝÇáõÃÛáõÝÁ, »Ã» ³Û¹ ï»Õ»ÏáõÃÛáõÝÝ»ñÁ ÏñáõÙ »Ý ·³ÕïÝÇ µÝáõÛÃ, Ï³Ù »Ã» Ñ³Õáñ¹áÕ ÎáÕÙÁ ¹ñ³Ýó µáí³Ý¹³ÏáõÃÛ³Ý Ññ³å³ñ³ÏáõÙÁ Ñ³Ù³ñáõÙ ¿ ³Ýó³ÝÏ³ÉÇ: î»Õ»ÏáõÃÛáõÝÝ»ñÇ ÷³Ï ÉÇÝ»Éáõ ³ëïÇ×³ÝÁ áñáßáõÙ ¿ Ñ³Õáñ¹áÕ Î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ÎáÕÙ»ñÇó áñ¨¿ Ù»ÏÇ ëï³ó³Í ïíÛ³ÉÝ»ñÁ ¨ ï»Õ»ÏáõÃÛáõÝÝ»ñÁ, ÇÝãå»ë Ý³¨ ï»ËÝÇÏ³Ï³Ý ë³ñù³íáñáõÙÝ»ñÁ  »ññáñ¹ ÏáÕÙÇ Ï³ñáÕ »Ý ÷áË³Ýóí»É µ³ó³é³å»ë ¹ñ³Ýù ïñ³Ù³¹ñáÕ ÎáÕÙÇ Ñ³Ù³å³ï³ëË³Ý Ù³ñÙÝÇ Ï³Ù Ï³éáõóí³Íù³ÛÇÝ ëïáñ³µ³Å³ÝÙ³Ý Ñ³Ù³Ó³ÛÝáõÃÛáõÝÁ ëï³Ý³Éáõó Ñ»ïá ÙÇ³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Õ»Ï³í³ñí»Éáí ³½·³ÛÇÝ ûñ»Ýë¹ñáõÃÛ³Ùµ, ÙÛáõë ÎáÕÙÇ Ñ³ñóÙ³Ý ¨ Ñ³ÝÓÝ³ñ³ñáõÃÛ³Ý ¹»åùáõÙ å³ñï³íáñíáõÙ »Ý ³ç³Ïó»É ÙÇÙÛ³Ýó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Ñ»ï³ùÝÝáõÃÛáõÝÇó, ¹³ïÇó ¨ å³ïÇÅÁ Ïñ»Éáõó Ëáõë³÷áÕÝ»ñÇÝ Ó»ñµ³Ï³É»Éáõ ¨« ³ÝÑñ³Å»ßïáõÃÛ³Ý ¹»åùáõÙ« Ï³É³Ý³íáñ»Éáõ Ñ³ñó»ñáõÙ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ùñ»³Ï³Ý å³ï³ëË³Ý³ïíáõÃÛ³Ý »ÝÃ³ñÏ»Éáõ Ï³Ù Ýñ³Ýó ÝÏ³ïÙ³Ùµ Ï³Û³óí³Í ¹³ï³í×ÇéÝ Ç Ï³ï³ñ ³Í»Éáõ Ñ³Ù³ñ ³ÝÓ³Ýó Ñ³Ù³å³ï³ëË³Ý ÎáÕÙÇÝ Ñ³ÝÓÝ»Éáõ Ñ³ñó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« ÷áË³¹³ñÓ å³ÛÙ³Ý³íáñí³ÍáõÃÛ³Ùµ, Çñ»Ýó ³ßË³ï³ÏÇóÝ»ñÇÝ Ï³ñáÕ »Ý ·áñÍáõÕ»É ÙÛáõë ÎáÕÙÇ Ý»ñùÇÝ ·áñÍ»ñÇ Ù³ñÙÇÝÝ»ñ, áñï»Õ Ýñ³Ýó óáõÛó ¿ ïñíáõÙ ³ÝÑñ³Å»ßï û·ÝáõÃÛáõÝ ëï³ó³Í Ñ³ÝÓÝ³ñ³ñáõÃÛáõÝÁ Ï³ï³ñ»Éáõ Ñ³Ù³ñ, ÙÇçáóÝ»ñ »Ý Ó»éù ³éÝíáõÙ Ýñ³Ýó Çñ³í³Ï³Ý å³ßïå³Ýí³ÍáõÃÛáõÝÝ ³å³Ñáí»Éáõ áõÕÕáõÃÛ³Ùµ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óÇÝ, ³ÝÑ³ï³Ï³Ý Ï³ñ·áí ¨ Ñ³ßíÇ ³éÝ»Éáí ³½·³ÛÇÝ ûñ»ë¹ñáõÃÛáõÝÁ, ùÝÝ³ñÏ»É Ü¶ Ù³ñÙÇÝÝ»ñáõÙ ÙÛáõë ÎáÕÙÇ ³ßË³ï³ÏÇóÝ»ñÇÝ Í³é³ÛáõÃÛ³Ý ÁÝ¹áõÝ»Éáõ Ñ³ñó»ñÁ, ÉáõÍ»É Ýñ³Ýó Í³é³ÛáÕ³Ï³Ý ëï³ÅÇ å³Ñå³ÝÙ³Ý Ñ³ñó»ñÁ` »ñÏ³ñ³ÙÛ³ Í³é³ÛáõÃÛ³Ý Ñ³Ù³ñ ïáÏáë³ÛÇÝ Ñ³í»É³í×³ñ ï³Éáõ ¨ å»ï³Ï³Ý Ï»Ýë³Ãáß³Ï Ýß³Ý³Ï»Éáõ Ñ³Ù³ñ. ³ÛÝ ã³÷»ñáí, áñ ë³ÑÙ³Ýí³Í ¿ ÁÝ¹áõÝáÕ ÎáÕÙÇ Ü¶ Ù³ñÙÇÝÝ»ñÇ ³ßË³ï³ÏÇóÝ»ñÇ Ñ³Ù³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·áñÍ³ÏóáõÃÛáõÝ Çñ³Ï³Ý³óÝ»ÉÇë ÎáÕÙ»ñÝ û·ïíáõÙ »Ý éáõë»ñ»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ã»Ý ßáß³÷áõÙ ÎáÕÙ»ñÇª ÙÇç³½·³ÛÇÝ ³ÛÉ å³ÛÙ³Ý³·ñ»ñáí ¨ Ñ³Ù³Ó³ÛÝ³·ñ»ñáí ëï³ÝÓÝ³Í å³ñï³íáñáõÃÛáõ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ÝùÝáõñáõÛÝ »Ý ÏñáõÙ ëáõÛÝ Ð³Ù³Ó³ÛÝ³·ñÇ Ï³ï³ñÙ³Ý ÁÝÃ³óùáõÙ ³é³ç³óáÕ Í³Ëë»ñÁ, »Ã» ³ÛÉ Ï³ñ· ãÇ ë³ÑÙ³Ýí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Ý áõÅÇ Ù»ç ¿ ÙïÝáõÙ ëïáñ³·ñÙ³Ý å³ÑÇó ¨ Ï·áñÍÇ ÙÇÝã¨ í»ó ³ÙÇë Éñ³Ý³ÉÁª ëÏë³Í ³ÛÝ ûñÇó, »ñµ ÎáÕÙ»ñÇó Ù»ÏÁ Ïëï³Ý³ ¹ñ³ ·áñÍáÕáõÃÛáõÝÁ ¹³¹³ñ»óÝ»Éáõ Ùï³¹ñáõÃÛ³Ý Ù³ëÇÝ ÙÛáõë ÎáÕÙÇ ·ñ³íáñ Í³Ýáõó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Ñ³ëï³ïáõÙÝ ¹ñ³ª å³ïíÇñ³ÏáõÃÛáõÝÝ»ñÇ Õ»Ï³í³ñÝ»ñÁ, ÁÝ¹áõÝí³Í Ï³ñ·Ç Ñ³Ù³Ó³ÛÝ, áñÇ Ñ³Ù³ñ ÉÇ³½áñí³Í »Ý Çñ»Ýó Ï³é³í³ñáõÃÛáõÝÝ»ñÇ ÏáÕÙÇó, 1992 Ãí³Ï³ÝÇ ³åñÇÉÇ 24-ÇÝ ²ÉÙ³-²Ã³ ù³Õ³ùáõÙ éáõë»ñ»Ýáí, »ñÏáõ ûñÇÝ³Ïáí ëïáñ³·ñ»É »Ý ëáõÛÝ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ëïáñ³·ñí»Éáõ å³ÑÇó Ù»Ï ³Ùëí³ ÁÝÃ³óùáõÙ Ð³Ù³Ó³ÛÝ³·ñÇ ï»ùëïÁ ÏÃ³ñ·Ù³Ý»Ý Ñ³Û»ñ»Ý ¨ É³ïÇß»ñ»Ý ¨ ÏáõÕ³ñÏ»Ý Ù»ÏÁ ÙÛáõëÇÝ` ëïáñ³·ñ»Éáõ ¨ å³Ñ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i/>
          <w:i/>
          <w:sz w:val="26"/>
        </w:rPr>
      </w:pPr>
      <w:r>
        <w:rPr>
          <w:rFonts w:cs="Times Armenian" w:ascii="Times Armenian" w:hAnsi="Times Armenian"/>
          <w:b/>
          <w:i/>
          <w:sz w:val="26"/>
        </w:rPr>
        <w:t>Ð³Ù³Ó³ÛÝ³·ÇñÝ áõÅÇ Ù»ç ¿ Ùï»É 1992 Ãí³Ï³ÝÇ ³åñÇÉÇ 24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29:00Z</dcterms:created>
  <dc:creator>LAW-2</dc:creator>
  <dc:description/>
  <cp:keywords/>
  <dc:language>en-US</dc:language>
  <cp:lastModifiedBy>LEGAL</cp:lastModifiedBy>
  <cp:lastPrinted>2002-03-16T01:14:00Z</cp:lastPrinted>
  <dcterms:modified xsi:type="dcterms:W3CDTF">2012-05-08T11:27:00Z</dcterms:modified>
  <cp:revision>11</cp:revision>
  <dc:subject/>
  <dc:title>?????????·??</dc:title>
</cp:coreProperties>
</file>