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ÐáõÝ³ëï³ÝÇ Ð³Ýñ³å»ïáõÃÛ³Ý Ï³é³í³ñáõÃÛ³Ý ÙÇç¨ ïÝï»ë³Ï³Ý, ³ñ¹ÛáõÝ³µ»ñ³Ï³Ý ¨ ï»ËÝáÉá·Ç³Ï³Ý Ñ³Ù³·áñÍ³ÏóáõÃÛ³Ý Ù³ëÇÝ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Ï³é³í³ñáõÃÛáõÝÁ ¨ ÐáõÝ³ëï³ÝÇ Ð³Ýñ³å»ïáõÃÛ³Ý Ï³é³í³ñáõÃÛáõÝÁ, ³ÛëáõÑ»ï` ä³ÛÙ³Ý³íáñíáÕ ÏáÕÙ»ñ,</w:t>
      </w:r>
    </w:p>
    <w:p>
      <w:pPr>
        <w:pStyle w:val="TextBody"/>
        <w:rPr/>
      </w:pPr>
      <w:r>
        <w:rPr/>
        <w:tab/>
        <w:t>ó³ÝÏ³Ý³Éáí ËÃ³Ý»É Çñ»Ýó ÙÇç¨ ïÝï»ë³Ï³Ý, ³ñ¹ÛáõÝ³µ»ñ³Ï³Ý ¨ ï»ËÝáÉá·Ç³Ï³Ý Ñ³Ù³·áñÍ³ÏóáõÃÛ³Ý ½³ñ·³óáõÙÁ Ñ³í³ë³ñáõÃÛ³Ý ¨ ÷áËß³Ñ³í»ïáõÃÛ³Ý ÑÇÙ³Ý íñ³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ÁÝ¹áõÝ»Éáí Çñ»Ýó ÙÇç¨ Ñ³Ù³·áñÍ³ÏóáõÃÛ³Ý Ñ³çáÕ ½³ñ·³óÙ³Ý Ñ³Ù³ñ »ñÏ³ñ³Å³ÙÏ»ï ÙÇçáó³éáõÙÝ»ñÇ Ï³ñ¨áñáõÃÛáõÝÁ,</w:t>
      </w:r>
    </w:p>
    <w:p>
      <w:pPr>
        <w:pStyle w:val="TextBody"/>
        <w:rPr/>
      </w:pPr>
      <w:r>
        <w:rPr/>
        <w:tab/>
        <w:t>Ýß»Éáí, áñ Ð³Û³ëï³ÝÇ Ð³Ýñ³å»ïáõÃÛ³Ý ïÝï»ë³Ï³Ý Ï³éáõóí³ÍùÝ»ñáõÙ áõ Ù»Ë³ÝÇ½ÙÝ»ñáõÙ Ï³ï³ñíáÕ Ï³ñ¨áñ ÷á÷áËáõÃÛáõÝÝ»ñÁ Ýáñ Ñ»é³ÝÏ³ñÝ»ñ »Ý µ³óáõÙ ¨ Ï³ñáÕ »Ý Ýå³ëï»É »ñÏáõ ÎáÕÙ»ñÇ ÙÇç¨ ï³ñµ»ñ Ù³Ï³ñ¹³ÏÝ»ñáí Ï³å»ñÇ áõ Ñ³Ù³·áñÍ³ÏóáõÃÛ³Ý ³Ùñ³åÝ¹Ù³ÝÁª Ý»ñ³éÛ³É ïÝï»ë³í³ñáÕ ëáõµÛ»ÏïÝ»ñÇ ÙÇç¨ ÷áË³¹³ñÓ áõÕÕ³ÏÇ Ï³å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>1. ä³ÛÙ³Ý³íáñíáÕ ÏáÕÙ»ñÁ, Çñ»Ýó Ñ³Ù³å³ï³ëË³Ý ûñ»ÝùÝ»ñÇ ¨ Ï³ÝáÝ³Ï³ñ·»ñÇ ßñç³Ý³ÏÝ»ñáõÙ ¨ Ñ³ßíÇ ³éÝ»Éáí Çñ»Ýó ÙÇç³½·³ÛÇÝ å³ñï³íáñáõÃÛáõÝÝ»ñÁ, µáÉáñ ç³Ýù»ñÁ Ï·áñÍ³¹ñ»Ý ÷áË³¹³ñÓ Ñ»ï³ùñùñáõÃÛáõÝ ¨ ÷áËß³Ñ³í»ïáõÃÛáõÝ Ý»ñÏ³Û³óÝáÕ µáÉáñ áÉáñïÝ»ñáõÙ ïÝï»ë³Ï³Ý, ³ñ¹ÛáõÝ³µ»ñ³Ï³Ý ¨ ï»ËÝáÉá·Ç³Ï³Ý Ñ³Ù³·áñÍ³ÏóáõÃÛáõÝÁ ³í»ÉÇ ½³ñ·³óÝ»Éáõ ¨ ³Ùñ³åÝ¹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²Û¹ Ñ³Ù³·áñÍ³ÏóáõÃÛáõÝÁ áõÕÕí³Í ¿, Ù³ëÝ³íáñ³å»ë.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Ç ÙÇç¨ ïÝï»ë³Ï³Ý Ï³å»ñÝ ³Ùñ³åÝ¹»ÉáõÝ ¨ µ³½Ù³½³Ý ¹³ñÓÝ»ÉáõÝ,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Ýáñ ßáõÏ³Ý»ñÇ µ³óÙ³ÝÁ,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ïÝï»ë³í³ñáÕ ëáõµÛ»ÏïÝ»ñÇ ÙÇç¨ Ñ³Ù³·áñÍ³ÏóáõÃÛ³Ý Ëñ³ËáõëÙ³ÝÁ, áñÇ Ýå³ï³ÏÝ ¿ ËÃ³Ý»É Ý»ñ¹ñáõÙÝ»ñÁ, Ñ³Ù³ï»Õ Ó»éÝ³ñÏáõÃÛáõÝÝ»ñÇ ëï»ÕÍáõÙÁ, ÉÇó»Ý½ÇáÝ Ñ³Ù³Ó³ÛÝ³·ñ»ñÇ ÏÝùáõÙÁ ¨ Ýñ³Ýó ÙÇç¨ Ñ³Ù³·áñÍ³ÏóáõÃÛ³Ý ÙÛáõë Ó¨»ñÁ:</w:t>
      </w:r>
    </w:p>
    <w:p>
      <w:pPr>
        <w:pStyle w:val="Normal"/>
        <w:ind w:left="720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left="72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Normal"/>
        <w:ind w:left="72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ind w:left="0" w:firstLine="720"/>
        <w:rPr/>
      </w:pPr>
      <w:r>
        <w:rPr/>
        <w:t>1. 1-ÇÝ Ñá¹í³ÍáõÙ Ýßí³Í Ñ³Ù³·áñÍ³ÏóáõÃÛáõÝÁ ï³ñ³ÍíáõÙ ¿, Ù³ëÝ³íáñ³å»ë, Ñ»ï¨Û³É µÝ³·³í³éÝ»ñÇ íñ³.</w:t>
      </w:r>
    </w:p>
    <w:p>
      <w:pPr>
        <w:pStyle w:val="TextBodyIndent"/>
        <w:numPr>
          <w:ilvl w:val="0"/>
          <w:numId w:val="1"/>
        </w:numPr>
        <w:rPr/>
      </w:pPr>
      <w:r>
        <w:rPr/>
        <w:t>³ñ¹ÛáõÝ³µ»ñáõÃÛáõÝ,</w:t>
      </w:r>
    </w:p>
    <w:p>
      <w:pPr>
        <w:pStyle w:val="TextBodyIndent"/>
        <w:numPr>
          <w:ilvl w:val="0"/>
          <w:numId w:val="1"/>
        </w:numPr>
        <w:rPr/>
      </w:pPr>
      <w:r>
        <w:rPr/>
        <w:t>·ÛáõÕ³ïÝï»ëáõÃÛáõÝ, Ý»ñ³éÛ³É ³·ñá³ñ¹ÛáõÝ³µ»ñáõÃÛáõÝÁ,</w:t>
      </w:r>
    </w:p>
    <w:p>
      <w:pPr>
        <w:pStyle w:val="TextBodyIndent"/>
        <w:numPr>
          <w:ilvl w:val="0"/>
          <w:numId w:val="1"/>
        </w:numPr>
        <w:rPr/>
      </w:pPr>
      <w:r>
        <w:rPr/>
        <w:t>ßÇÝ³ñ³ñáõÃÛáõÝ ¨ µÝ³Ï³ñ³Ý³ßÇÝáõÃÛáõÝ,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ïñ³Ýëåáñï, Ý»ñ³éÛ³É  ó³Ù³ù³ÛÇÝ ¨ Íáí³ÛÇÝ ïñ³ÝëåáñïÁ, </w:t>
      </w:r>
    </w:p>
    <w:p>
      <w:pPr>
        <w:pStyle w:val="TextBodyIndent"/>
        <w:numPr>
          <w:ilvl w:val="0"/>
          <w:numId w:val="1"/>
        </w:numPr>
        <w:rPr/>
      </w:pPr>
      <w:r>
        <w:rPr/>
        <w:t>Ï³å,</w:t>
      </w:r>
    </w:p>
    <w:p>
      <w:pPr>
        <w:pStyle w:val="TextBodyIndent"/>
        <w:numPr>
          <w:ilvl w:val="0"/>
          <w:numId w:val="1"/>
        </w:numPr>
        <w:rPr/>
      </w:pPr>
      <w:r>
        <w:rPr/>
        <w:t>µ³ÝÏ³ÛÇÝ, ³å³Ñáí³·ñ³Ï³Ý ¨ ýÇÝ³Ýë³Ï³Ý ³ÛÉ Í³é³ÛáõÃÛáõÝÝ»ñ,</w:t>
      </w:r>
    </w:p>
    <w:p>
      <w:pPr>
        <w:pStyle w:val="TextBodyIndent"/>
        <w:numPr>
          <w:ilvl w:val="0"/>
          <w:numId w:val="1"/>
        </w:numPr>
        <w:rPr/>
      </w:pPr>
      <w:r>
        <w:rPr/>
        <w:t>½µáë³ßñçáõÃÛáõÝ,</w:t>
      </w:r>
    </w:p>
    <w:p>
      <w:pPr>
        <w:pStyle w:val="TextBodyIndent"/>
        <w:numPr>
          <w:ilvl w:val="0"/>
          <w:numId w:val="1"/>
        </w:numPr>
        <w:rPr/>
      </w:pPr>
      <w:r>
        <w:rPr/>
        <w:t>ëáóÇ³É³Ï³Ý Ñ³Ù³·áñÍ³ÏóáõÃÛáõÝ,</w:t>
      </w:r>
    </w:p>
    <w:p>
      <w:pPr>
        <w:pStyle w:val="TextBodyIndent"/>
        <w:numPr>
          <w:ilvl w:val="0"/>
          <w:numId w:val="1"/>
        </w:numPr>
        <w:rPr/>
      </w:pPr>
      <w:r>
        <w:rPr/>
        <w:t>÷áùñ ¨ ÙÇçÇÝ Ó»éÝ³ñÏáõÃÛáõÝÝ»ñ,</w:t>
      </w:r>
    </w:p>
    <w:p>
      <w:pPr>
        <w:pStyle w:val="TextBodyIndent"/>
        <w:numPr>
          <w:ilvl w:val="0"/>
          <w:numId w:val="1"/>
        </w:numPr>
        <w:rPr/>
      </w:pPr>
      <w:r>
        <w:rPr/>
        <w:t>³åñ³ÝùÝ»ñÇ ß³ñÅ ¨ µ³ßËáõÙ:</w:t>
      </w:r>
    </w:p>
    <w:p>
      <w:pPr>
        <w:pStyle w:val="TextBodyIndent"/>
        <w:ind w:left="0" w:firstLine="720"/>
        <w:rPr/>
      </w:pPr>
      <w:r>
        <w:rPr/>
        <w:t>2. ä³ÛÙ³Ý³íáñíáÕ ÏáÕÙ»ñÁ å»ïù ¿ ËáñÑñ¹³Ïó»Ý, áñå»ë½Ç ×ß·ñï»Ý Çñ»Ýó Ñ³Ù³·áñÍ³ÏóáõÃÛ³Ý ³é³çÝ³Ñ»ñÃ ×ÛáõÕ»ñÁ, ÇÝãå»ë Ý³¨ ïÝï»ë³Ï³Ý, ³ñ¹ÛáõÝ³µ»ñ³Ï³Ý ¨ ï»ËÝáÉá·Ç³Ï³Ý Ñ³Ù³·áñÍ³ÏóáõÃÛ³Ý Ýáñ µÝ³·³í³éÝ»ñÁ: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Ðá¹í³Í 3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rPr/>
      </w:pPr>
      <w:r>
        <w:rPr/>
        <w:t>1. êáõÛÝ Ð³Ù³Ó³ÛÝ³·ñáõÙ Ýßí³Í ïÝï»ë³Ï³Ý áõ ³ñ¹ÛáõÝ³µ»ñ³Ï³Ý Ñ³Ù³·áñÍ³ÏóáõÃÛáõÝÁ Çñ³·áñÍíáõÙ ¿ ·ÉË³íáñ³å»ë Ñ³ÛÏ³Ï³Ý ¨ ÑáõÝ³Ï³Ý Ó»éÝ³ñÏáõÃÛáõÝÝ»ñÇ, Ï³½Ù³Ï»ñåáõÃÛáõÝÝ»ñÇ áõ ýÇñÙ³Ý»ñÇ ÙÇç¨ ÏÝùí³Í å³ÛÙ³Ý³·ñ»ñÇ ¨ Ñ³Ù³Ó³ÛÝ³·ñ»ñÇ ÑÇÙ³Ý íñ³` ä³ÛÙ³Ý³íáñíáÕ ÏáÕÙ»ñÇó Ûáõñ³ù³ÝãÛáõñÇ ûñ»Ýë¹ñáõÃÛ³ÝÁ Ñ³Ù³å³ï³ëË³Ý:</w:t>
      </w:r>
    </w:p>
    <w:p>
      <w:pPr>
        <w:pStyle w:val="BodyTextIndent2"/>
        <w:rPr/>
      </w:pPr>
      <w:r>
        <w:rPr/>
        <w:t>2. ä³ÛÙ³Ý³íáñíáÕ ÏáÕÙ»ñÁ ·áñÍ³¹ñáõÙ »Ý µáÉáñ ç³Ýù»ñÁ,  áñå»ë½Ç Ñ»ßï³óÝ»Ý ³Ûë ·áñÍáÕáõÃÛáõÝÁª µ³ñ»Ýå³ëï å³ÛÙ³ÝÝ»ñ ëï»ÕÍ»Éáí ïÝï»ë³Ï³Ý ¨ ³ñ¹ÛáõÝ³µ»ñ³Ï³Ý Ñ³Ù³·áñÍ³ÏóáõÃÛ³Ý Ñ³Ù³ñ, Ù³ëÝ³íáñ³å»ë.</w:t>
      </w:r>
    </w:p>
    <w:p>
      <w:pPr>
        <w:pStyle w:val="BodyTextIndent2"/>
        <w:rPr/>
      </w:pPr>
      <w:r>
        <w:rPr/>
        <w:t>- Ýå³ëï³íáñ ÙÃÝáÉáñï ½³ñ·³óÝ»Éáí Ï³åÇï³É Ý»ñ¹ñáõÙÝ»ñÇ Ñ³Ù³ñ,</w:t>
      </w:r>
    </w:p>
    <w:p>
      <w:pPr>
        <w:pStyle w:val="BodyTextIndent2"/>
        <w:rPr/>
      </w:pPr>
      <w:r>
        <w:rPr/>
        <w:t>- Ñ»ßï³óÝ»Éáí ³é¨ïñ³Ï³Ý ¨ ïÝï»ë³Ï³Ý ï»Õ»ÏáõÃÛ³Ý ÷áË³Ý³ÏáõÃÛáõÝÁ,</w:t>
      </w:r>
    </w:p>
    <w:p>
      <w:pPr>
        <w:pStyle w:val="BodyTextIndent2"/>
        <w:rPr/>
      </w:pPr>
      <w:r>
        <w:rPr/>
        <w:t xml:space="preserve">- ³ç³Ïó»Éáí Çñ»Ýó Ó»éÝ³ñÏáõÃÛáõÝÝ»ñÇ ÙÇç¨ ÷áË³Ý³ÏáõÙÝ»ñÇÝ ¨ Ï³å»ñÇÝ, </w:t>
      </w:r>
    </w:p>
    <w:p>
      <w:pPr>
        <w:pStyle w:val="BodyTextIndent2"/>
        <w:rPr/>
      </w:pPr>
      <w:r>
        <w:rPr/>
        <w:t>- ûÅ³Ý¹³Ï»Éáí ïáÝ³í³×³éÝ»ñÇ, óáõó³Ñ³Ý¹»ëÝ»ñÇ, ·Çï³ÅáÕáíÝ»ñÇ Ï³½Ù³Ï»ñåÙ³ÝÁ ¨ ³ÛÉÝ,</w:t>
      </w:r>
    </w:p>
    <w:p>
      <w:pPr>
        <w:pStyle w:val="BodyTextIndent2"/>
        <w:rPr/>
      </w:pPr>
      <w:r>
        <w:rPr/>
        <w:t>- Í³í³É»Éáí ·áñÍáõÝ»áõÃÛáõÝ ³é¨ïñÇ ½³ñ·³óÙ³Ý Ýå³ï³Ïáí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Ðá¹í³Í 4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rPr/>
      </w:pPr>
      <w:r>
        <w:rPr/>
        <w:t>ä³ÛÙ³Ý³íáñíáÕ ÏáÕÙ»ñÁ, Çñ»Ýó ³½·³ÛÇÝ ³é³çÝ³ÛÝáõÃÛáõÝÝ»ñÇÝ ¨ ûñ»Ýë¹ñáõÃÛ³ÝÁ Ñ³Ù³å³ï³ëË³Ý,</w:t>
      </w:r>
    </w:p>
    <w:p>
      <w:pPr>
        <w:pStyle w:val="BodyTextIndent2"/>
        <w:rPr/>
      </w:pPr>
      <w:r>
        <w:rPr/>
        <w:t>µ³ñ»Ýå³ëï å³ÛÙ³ÝÝ»ñ Ïëï»ÕÍ»Ý Çñ»Ýó, ÇÝãå»ë Ý³¨ Çñ»Ýó Ñ³Ù³å³ï³ëË³Ý Ï³½Ù³Ï»ñåáõÃÛáõÝÝ»ñÇ Ï³Ù ýÇñÙ³Ý»ñÇ ÙÇç¨ ï»ËÝáÉá·Ç³Ï³Ý Ñ³Ù³·áñÍ³ÏóáõÃÛ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Û¹ Ñ³Ù³·áñÍ³ÏóáõÃÛáõÝÁ, Ç ÃÇíë ³ÛÉáó, Ï³ñáÕ ¿ áõÝ»Ý³É Ñ»ï¨Û³É Ó¨»ñÁ.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ÁÝ¹Ñ³Ýáõñ Ñ»ï³½áï³Ï³Ý Íñ³·ñ»ñÇ Ùß³ÏáõÙ,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Ù³ëÝ³·Çï³óí³Í å³ïíÇñ³ÏáõÃÛáõÝÝ»ñÇ ³Ûó»ÉáõÃÛáõÝÝ»ñÇ ¨ áõëáõÙÝ³Ï³Ý ßñç³·³ÛáõÃÛáõÝÝ»ñÇ Ï³½Ù³Ï»ñåáõÙ,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÷áË³¹³ñÓ Ñ»ï³ùñùñáõÃÛáõÝ Ý»ñÏ³Û³óÝáÕ µÝ³·³í³éÝ»ñáõÙ í»ñ³å³ïñ³ëïÙ³Ý Íñ³·ñ»ñÇ Ùß³ÏáõÙ,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ï»ËÝÇÏ³Ï³Ý ¨ ·Çï³Ï³Ý ÷áñÓ³ùÝÝáõÃÛ³Ý ïñ³Ù³¹ñáõÙ,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Çï³ÅáÕáíÝ»ñÇ ¨ Ñ³Ý¹ÇåáõÙÝ»ñÇ Ï³½Ù³Ï»ñåáõÙ,</w:t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÷áË³¹³ñÓ Ñ»ï³ùñùñáõÃÛáõÝ Ý»ñÏ³Û³óÝáÕ í»ñ³å³ïñ³ëïÙ³Ý Íñ³·ñ»ñÇ Ï³½Ù³Ï»ñåáõÙ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Ð³Ù³Ó³ÛÝ³·ñÇ Çñ³Ï³Ý³óáõÙÝ ³å³Ñáí»Éáõ Ýå³ï³Ïáí Ïëï»ÕÍíÇ Ð³Ù³ï»Õ ÏáÙÇï»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Ð³Ù³ï»Õ ÏáÙÇï»Ý ÏÏ³½ÙíÇ ä³ÛÙ³Ý³íáñíáÕ ÏáÕÙ»ñÇ Ý»ñÏ³Û³óáõóÇãÝ»ñÇó ¨ Ï·áõÙ³ñíÇ ÎáÕÙ»ñÇó Ûáõñ³ù³ÝãÛáõñÇ ËÝ¹ñ³Ýùáíª  ÷áË³¹³ñÓ Ñ³Ù³Ó³ÛÝáõÃÛ³Ùµ áñáßí³Í í³ÛñáõÙ ¨ Å³Ù³Ý³Ï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Ð³Ù³ï»Õ ÏáÙÇï»Ý Ïëïáõ·Ç ëáõÛÝ Ð³Ù³Ó³ÛÝ³·ñÇ Ýå³ï³ÏÝ»ñÇ Çñ³Ï³Ý³óÙ³Ý áõÕÕáõÃÛ³Ùµ Ó»éù µ»ñí³Í ³é³çÁÝÃ³óÁ ¨ ³ÝÑñ³Å»ßïáõÃÛ³Ý ¹»åùáõÙ Ñ³ÝÓÝ³ñ³ñ³Ï³ÝÝ»ñ ÏÓ¨³Ï»ñåÇ ¹ñ³Ýó Çñ³Ï³Ý³óÙ³Ý Ñ³Ù³ñ: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 w:ascii="Times Armenian" w:hAnsi="Times Armenian"/>
          <w:b/>
          <w:sz w:val="26"/>
          <w:szCs w:val="26"/>
        </w:rPr>
        <w:t>Ðá¹í³Í 6</w:t>
      </w:r>
    </w:p>
    <w:p>
      <w:pPr>
        <w:pStyle w:val="TextBody"/>
        <w:ind w:firstLine="720"/>
        <w:rPr>
          <w:rFonts w:ascii="Times Armenian" w:hAnsi="Times Armenian" w:cs="Times Armenian"/>
          <w:b/>
          <w:b/>
          <w:sz w:val="26"/>
          <w:szCs w:val="26"/>
        </w:rPr>
      </w:pPr>
      <w:r>
        <w:rPr>
          <w:rFonts w:cs="Times Armenian"/>
          <w:b/>
          <w:sz w:val="26"/>
          <w:szCs w:val="26"/>
        </w:rPr>
      </w:r>
    </w:p>
    <w:p>
      <w:pPr>
        <w:pStyle w:val="TextBody"/>
        <w:ind w:firstLine="720"/>
        <w:rPr/>
      </w:pPr>
      <w:r>
        <w:rPr/>
        <w:t>1. êáõÛÝ Ð³Ù³Ó³ÛÝ³·ÇñÝ áõÅÇ Ù»ç ÏÙïÝÇ Å³Ù³Ý³Ï³íáñ³å»ë` ëïáñ³·ñÙ³Ý ûñÇó, ¨ í»ñçÝ³Ï³Ý³å»ë` ³ÛÝ ûñí³Ý Ñ³çáñ¹áÕ »ñÏñáñ¹ ³Ùëí³ ³é³çÇÝ ûñÁ, »ñµ ä³ÛÙ³Ý³íáñíáÕ ÏáÕÙ»ñÁ ÙÇÙÛ³Ýó ÏÍ³Ýáõó»Ý ³ÝÑñ³Å»ßï Çñ³í³Ï³Ý ÁÝÃ³ó³Ï³ñ·»ñÇ ³í³ñïÙ³Ý Ù³ëÇÝ:</w:t>
      </w:r>
    </w:p>
    <w:p>
      <w:pPr>
        <w:pStyle w:val="TextBody"/>
        <w:rPr/>
      </w:pPr>
      <w:r>
        <w:rPr/>
        <w:tab/>
        <w:t>2. êáõÛÝ Ð³Ù³Ó³ÛÝ³·ÇñÁ ÏÝùíáõÙ ¿ ëÏ½µÝ³å»ë 5 ï³ñÇ Å³ÙÏ»ïáí, ¨ »Ã» ä³ÛÙ³Ý³íáñíáÕ ÏáÕÙ»ñÇó áñ¨¿ Ù»ÏÁ ëáõÛÝ Ð³Ù³Ó³ÛÝ³·ñÇ ·áñÍáÕáõÃÛ³Ý Å³ÙÏ»ïÇ ³í³ñïÇó ³éÝí³½Ý 6 ³ÙÇë ³é³ç ÙÛáõë ÎáÕÙÇÝ ãÍ³ÝáõóÇ ëáõÛÝ Ð³Ù³Ó³ÛÝ³·ñÇ ·áñÍáÕáõÃÛáõÝÁ ¹³¹³ñ»óÝ»Éáõ Çñ ó³ÝÏáõÃÛ³Ý Ù³ëÇÝ, ³å³ ëáõÛÝ Ð³Ù³Ó³ÛÝ³·ÇñÝ ÇÝùÝ³µ»ñ³µ³ñ Ï»ñÏ³ñ³Ó·íÇ 10 ï³ñáí: Úáõñ³ù³ÝãÛáõñ ä³ÛÙ³Ý³íáñíáÕ ÏáÕÙ Çñ³íáõÝù áõÝÇ ¹³¹³ñ»óÝ»Éáõ Ð³Ù³Ó³ÛÝ³·ÇñÁ` ÁÝÃ³óÇÏ ·áñÍáÕáõÃÛ³Ý Å³ÙÏ»ïÇ ³í³ñïÇó ³éÝí³½Ý í»ó ³ÙÇë ³é³ç Í³ÝáõóáõÙ áõÕ³ñÏ»Éáí: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Î³ï³ñí³Í ¿ ²Ã»Ýù ù³Õ³ùáõÙ 1992 Ãí³Ï³ÝÇ ÑáõÝí³ñÇ 20-ÇÝ, »ñÏáõ µÝûñÇÝ³Ïáí, Ûáõñ³ù³ÝãÛáõñÁª ÑáõÝ³ñ»Ý, Ñ³Û»ñ»Ý ¨ ³Ý·É»ñ»Ý, ÁÝ¹ áñáõÙ µáÉáñ ï»ùëï»ñÝ ¿É Ñ³í³ë³ñ³½áñ »Ý: Ø»ÏÝ³µ³ÝÙ³Ý Å³Ù³Ý³Ï ï³ñ³Ó³ÛÝáõÃÛáõÝÝ»ñ ³é³ç³Ý³Éáõ ¹»åùáõÙ ÑÇÙù ÏÁÝ¹áõÝíÇ ³Ý·É»ñ»Ý ï»ùëïÁ: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>
          <w:iCs/>
        </w:rPr>
        <w:t>Ð³Ù³Ó³ÛÝ³·ÇñÝ  áõÅÇ Ù»ç ¿ 1996 Ãí³Ï³ÝÇ ÑáõÝÇëÇ 1-Çó</w:t>
      </w:r>
      <w:r>
        <w:rPr/>
        <w:t>:</w:t>
      </w:r>
    </w:p>
    <w:p>
      <w:pPr>
        <w:pStyle w:val="TextBody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2240" w:h="15840"/>
      <w:pgMar w:left="1474" w:right="1797" w:gutter="0" w:header="0" w:top="11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Times Armenian" w:hAnsi="Times Armenian" w:cs="Times Armenian"/>
      <w:sz w:val="26"/>
      <w:szCs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1:26:00Z</dcterms:created>
  <dc:creator>user</dc:creator>
  <dc:description/>
  <dc:language>en-US</dc:language>
  <cp:lastModifiedBy>User</cp:lastModifiedBy>
  <cp:lastPrinted>2002-02-28T04:57:00Z</cp:lastPrinted>
  <dcterms:modified xsi:type="dcterms:W3CDTF">2002-05-21T10:36:00Z</dcterms:modified>
  <cp:revision>46</cp:revision>
  <dc:subject/>
  <dc:title>Tntes, ard ev tekhnika</dc:title>
</cp:coreProperties>
</file>