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ÀÜ¸Ð²Üàôð 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²ñ·»ÝïÇÝ³ÛÇ Ð³Ýñ³å»ïáõÃÛ³Ý ÙÇç¨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1"/>
        <w:ind w:firstLine="720"/>
        <w:jc w:val="both"/>
        <w:rPr/>
      </w:pPr>
      <w:r>
        <w:rPr/>
        <w:t xml:space="preserve">Ð³Û³ëï³ÝÇ Ð³Ýñ³å»ïáõÃÛáõÝÁ ¨ ²ñ·»ÝïÇÝ³ÛÇ Ð³Ýñ³å»ïáõÃÛáõÝÁ, ³ÛëáõÑ»ïª ä³ÛÙ³Ý³íáñíáÕ ÏáÕÙ»ñ, </w:t>
      </w:r>
    </w:p>
    <w:p>
      <w:pPr>
        <w:pStyle w:val="Heading1"/>
        <w:ind w:firstLine="720"/>
        <w:jc w:val="both"/>
        <w:rPr/>
      </w:pPr>
      <w:r>
        <w:rPr/>
        <w:t xml:space="preserve">ß³Ñ³·ñ·éí³ÍáõÃÛáõÝ óáõó³µ»ñ»Éáí Çñ»Ýó ÅáÕáíáõñ¹Ý»ñÇ ÙÇç¨ µ³ñ»Ï³Ù³Ï³Ý Ï³å»ñÇ, Ñ³Ù»ñ³ßËáõÃÛ³Ý ¨ Ñ³Ù³·áñÍ³ÏóáõÃÛ³Ý ³Ùñ³åÝ¹Ù³Ý ·áñÍáõÙ, </w:t>
      </w:r>
    </w:p>
    <w:p>
      <w:pPr>
        <w:pStyle w:val="Heading1"/>
        <w:ind w:firstLine="720"/>
        <w:jc w:val="both"/>
        <w:rPr/>
      </w:pPr>
      <w:r>
        <w:rPr/>
        <w:t xml:space="preserve">ÏñÏÇÝ ³Ý·³Ù Ñ³í³ëï»Éáí Çñ»Ýó ³Ý÷á÷áË Ñ³í³ï³ñÙáõÃÛáõÝÁ ØÇ³íáñí³Í ³½·»ñÇ Ï³½Ù³Ï»ñåáõÃÛ³Ý Ýå³ï³ÏÝ»ñÇÝ ¨ ëÏ½µáõÝùÝ»ñÇÝ, </w:t>
      </w:r>
    </w:p>
    <w:p>
      <w:pPr>
        <w:pStyle w:val="Heading1"/>
        <w:ind w:firstLine="720"/>
        <w:jc w:val="both"/>
        <w:rPr/>
      </w:pPr>
      <w:r>
        <w:rPr/>
        <w:t>ó³ÝÏ³Ý³Éáí Çñ³·áñÍ»É, ½³ñ·³óÝ»É ¨ ³Ùñ³åÝ¹»É Ñ³Ù³·áñÍ³ÏóáõÃÛáõÝÁ »ñÏáõ »ñÏñÝ»ñÇ ¨ ÅáÕáíáõñ¹Ý»ñÇ ÙÇç¨ª ÙÇç³½·³ÛÇÝ ×³Ý³ãáõÙ ·ï³Í Ñ³í³ë³ñáõÃÛ³Ý, ÷áËß³Ñ³í»ïáõÃÛ³Ý, ÇÝùÝÇßË³ÝáõÃÛ³Ý ¨ ï³ñ³Íù³ÛÇÝ ³ÝÓ»éÝÙË»ÉÇáõÃÛ³Ý ÷áË³¹³ñÓ Ñ³ñ·³ÝùÇ ëÏ½µáõÝùÝ»ñÇ íñ³,</w:t>
      </w:r>
    </w:p>
    <w:p>
      <w:pPr>
        <w:pStyle w:val="Heading1"/>
        <w:ind w:firstLine="720"/>
        <w:jc w:val="both"/>
        <w:rPr/>
      </w:pPr>
      <w:r>
        <w:rPr/>
      </w:r>
    </w:p>
    <w:p>
      <w:pPr>
        <w:pStyle w:val="Heading1"/>
        <w:ind w:firstLine="720"/>
        <w:jc w:val="both"/>
        <w:rPr/>
      </w:pPr>
      <w:r>
        <w:rPr/>
        <w:t>Ñ³Ù³Ó³ÛÝ»óÇÝ Ý»ñùáÑÇßÛ³ÉÇ Ù³ëÇÝ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ä³ÛÙ³Ý³íáñíáÕ ÏáÕÙ»ñÁ Ñ³í³ë³ñáõÃÛ³Ý ëÏ½µáõÝùÝ»ñÇ íñ³ Ï½³ñ·³óÝ»Ý Ñ³Ù³·áñÍ³ÏóáõÃÛáõÝª ïÝï»ë³Ï³Ý, ·Çï³Ï³Ý, ï»ËÝÇÏ³Ï³Ý ¨ Ùß³ÏáõÃ³ÛÇÝ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Ü³Ëáñ¹ Ï»ïáõÙ Ýßí³Í Ñ³Ù³·áñÍ³ÏóáõÃÛ³Ý Ó¨»ñÝ áõ å³ÛÙ³ÝÝ»ñÁ ÏÑ³Ý¹Çë³Ý³Ý ³é³ÝÓÇÝ Ñ³Ù³Ó³ÛÝ³·ñ»ñÇ ³é³ñÏ³Ý»ñ, áñáÝù Ï×ßïí»Ý ¹Çí³Ý³·Çï³Ï³Ý ËáÕáí³Ï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, áñáÝù Ï³å »Ý å³Ñå³ÝáõÙ ÙÇÙÛ³Ýó Ñ»ï Çñ»Ýó »ñÏñÝ»ñÇ ³ñï³ùÇÝ ·áñÍ»ñÇ Ý³Ë³ñ³ñáõÃÛáõÝÝ»ñÇ ÙÇçáóáí, Ñ³Ù³Ó³ÛÝ »Ý Ñ³Ù³·áñÍ³Ïó»É ïÝï»ë³Ï³Ý, ï»ËÝÇÏ³Ï³Ý, ï»ËÝáÉá·Ç³ÛÇ, Ùß³ÏáõÛÃÇ ¨ ³ÛÉ áÉáñïÝ»ñáõÙ, áñáÝó ßáõñç Ýñ³Ýù Ñ³Ù³Ó³ÛÝáõÃÛáõÝ Ó»éù Ïµ»ñ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³Ù Ýñ³ ½³ñ·³óÙ³Ý Ñ»ï Ï³åí³Í ³ÛÉ ³é³ÝÓÇÝ Ñ³Ù³Ó³ÛÝ³·ñ»ñÇ Ù»ÏÝ³µ³ÝÙ³Ý Å³Ù³Ý³Ï Í³·³Í Ûáõñ³ù³ÝãÛáõñ ï³ñ³Ï³ñÍáõÃÛáõÝ ÏÉáõÍíÇ ÷áË³¹³ñÓ Ñ³Ù³Ó³ÛÝáõÃÛ³Ý, µ³ñ»Ï³ÙáõÃÛ³Ý ¨ Ñ³Ù³·áñÍ³ÏóáõÃÛ³Ý á·áíª ³ÝÏ³Ë Ñ³Ù³å³ï³ëË³Ý Ñ³Ù³Ó³ÛÝ³·ñÇ ÙÛáõë ¹ñáõÛÃ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ÀÝ¹Ñ³Ýáõñ Ñ³Ù³Ó³ÛÝ³·ñáõÙ ÷áË³¹³ñÓ Ñ³Ù³Ó³ÛÝáõÃÛ³Ùµ Ï³ñáÕ »Ý Ï³ï³ñí»É ÷á÷áËáõÃÛáõÝÝ»ñ, áñáÝù áõÅÇ Ù»ç ÏÙïÝ»Ý Ûáõñ³ù³ÝãÛáõñ ÎáÕÙÇ Ý»ñùÇÝ ûñ»Ýë¹ñáõÃÛ³Ùµ Ý³Ë³ï»ëí³Í Ï³ñ·Ç Ñ³Ù³Ó³ÛÝ: öá÷áËáõÃÛáõÝÝ»ñ Ï³ï³ñ»Éáõ Ùï³¹ñáõÃÛ³Ý Ù³ëÇÝ ·ñ³íáñ å»ïù ¿ Ñ³ÛïÝíÇ ÙÛáõë ä³ÛÙ³Ý³íáñíáÕ ÏáÕÙÇÝ  6 ³ÙÇë ³é³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ÇñÝ áõÅÇ Ù»ç ¿ ÙïÝáõÙ ³ÛÝ ûñí³ÝÇó, »ñµ ÎáÕÙ»ñÁ ÙÇÙÛ³Ýó Í³ÝáõóáõÙ »Ý, áñ Ï³ï³ñ»É »Ý Ûáõñ³ù³ÝãÛáõñ ä³ÛÙ³Ý³íáñíáÕ ÏáÕÙÇ ë³ÑÙ³Ý³¹ñáõÃÛ³Ùµ Ý³Ë³ï»ëí³Í å³Ñ³Ýç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ÇñÁ Ï³ñáÕ ¿ ¹³¹³ñ»óí»É ä³ÛÙ³Ý³íáñíáÕ ÏáÕÙ»ñÇó áñ¨¿ Ù»ÏÇª Ý³Ëûñáùª 6 ³ÙÇë ³é³ç, Í³Ýáõó»Éáõ ¹»å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´áõ»Ýáë ²Ûñ»ë ù³Õ³ùáõÙ 1992 Ãí³Ï³ÝÇ ÑáõÝÇëÇ 11-ÇÝ, »ñÏáõ µÝûñÇÝ³Ïáí, Ûáõñ³ù³ÝãÛáõñÁª Ñ³Û»ñ»Ý ¨ Çëå³Ý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4 Ãí³Ï³ÝÇ ÑáÏï»Ùµ»ñÇ 10-Çó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47:00Z</dcterms:created>
  <dc:creator>Yuri Chanchurian</dc:creator>
  <dc:description/>
  <dc:language>en-US</dc:language>
  <cp:lastModifiedBy>User</cp:lastModifiedBy>
  <cp:lastPrinted>2002-02-23T04:23:00Z</cp:lastPrinted>
  <dcterms:modified xsi:type="dcterms:W3CDTF">2002-05-21T13:19:00Z</dcterms:modified>
  <cp:revision>5</cp:revision>
  <dc:subject/>
  <dc:title>ÀÜ¸Ð²Üàôð Ð²Ø²Ò²ÚÜ²Æð</dc:title>
</cp:coreProperties>
</file>