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²Ø²Ò²ÚÜ²¶Æð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 xml:space="preserve">Ð³Û³ëï³ÝÇ Ð³Ýñ³å»ïáõÃÛ³Ý Ï³é³í³ñáõÃÛ³Ý ¨ 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 xml:space="preserve">èáõë³ëï³ÝÇ ¸³ßÝáõÃÛ³Ý Ï³é³í³ñáõÃÛ³Ý ÙÇç¨ ÙÇçå»ï³Ï³Ý 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ïÝï»ë³Ï³Ý Ï³éáõóí³ÍùÝ»ñÇ ëï»ÕÍÙ³Ý í»ñ³µ»ñÛ³É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Ð³Û³ëï³ÝÇ Ð³Ýñ³å»ïáõÃÛ³Ý Ï³é³í³ñáõÃÛáõÝÁ ¨ èáõë³ëï³ÝÇ ¸³ßÝáõÃÛ³Ý Ï³é³í³ñáõÃÛáõÝÁ, ³ÛëáõÑ»ïª ÎáÕÙ»ñ,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·Çï³Ïó»Éáí ³½·³ÛÇÝ ³ñ¹ÛáõÝ³µ»ñ³Ï³Ý Ñ³Ù³ÉÇñÝ»ñÇ ÷áËÏ³å³Ïóí³ÍáõÃÛáõÝÁ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»ÉÝ»Éáí Ñ³Ù³Ï³ñ·í³Í Ï³éáõóí³Íù³ÛÇÝ ù³Õ³ù³Ï³ÝáõÃÛáõÝ í³ñ»Éáõ Ýå³ï³Ï³Ñ³ñÙ³ñáõÃÛáõÝÇó ¨ ÑÇÙÝí»Éáí 1992 Ãí³Ï³ÝÇ ÷»ïñí³ñÇ 14-ÇÝ ØÇÝëÏ ù³Õ³ùáõÙ ïÝï»ë³Ï³Ý µ³ñ»÷áËáõÙÝ»ñÇ Çñ³·áñÍÙ³Ý ÁÝÃ³óùáõÙ ·áñÍáÕáõÃÛáõÝÝ»ñÇ Ñ³Ù³Ó³ÛÝ»óÙ³Ý Ù³ëÇÝ å»ïáõÃÛáõÝÝ»ñÇ Õ»Ï³í³ñÝ»ñÇ Ñ³Ûï³ñ³ñáõÃÛ³Ý íñ³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å³ÛÙ³Ý³íáñí»óÇÝ Ñ»ï¨Û³ÉÇ í»ñ³µ»ñÛ³É.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BodyText2"/>
        <w:rPr/>
      </w:pPr>
      <w:r>
        <w:rPr/>
        <w:t>ÎáÕÙ»ñÁ Ïëï»ÕÍ»Ý ï³ñµ»ñ Ï³½Ù³Ï»ñå³Çñ³í³Ï³Ý Ó¨»ñÇ ÙÇçå»ï³Ï³Ý ïÝï»ë³Ï³Ý Ï³éáõÛóÝ»ñ ¨, ³é³çÇÝ Ñ»ñÃÇÝ, ³ÝÏ³Ë ï³ñ³ÍùÇó ¨ ³ñ¹ÛáõÝ³µ»ñáõÃÛ³Ý ×ÛáõÕÇó, ï»ËÝáÉá·Ç³Ï³Ý Ï³åí³ÍáõÃÛ³Ý ëÏ½µáõÝùÝ»ñÇ ÑÇÙ³Ý íñ³ Ï³éáõóí³Í µ³ÅÝ»ïÇñ³Ï³Ý ÁÝÏ»ñáõÃÛáõÝÝ»ñ` áñå»ë é³óÇáÝ³É ïÝï»ë³Ï³Ý Ï³å»ñÇ ¨ Ù»Í³Ù³ëßï³µ ³ñï³¹ñáõÃÛáõÝÝ»ñÇ ³ßË³ï³ÝùÇ Ï³ÛáõÝ³óÙ³Ý ÑÇÙù»ñ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BodyText2"/>
        <w:rPr/>
      </w:pPr>
      <w:r>
        <w:rPr/>
        <w:t xml:space="preserve">ÎáÕÙ»ñÁ Ñ³Ù³å³ï³ëË³Ý Ù³ñÙÇÝÝ»ñÇÝ ÏÑ³ÝÓÝ³ñ³ñ»Ý ÏáÝÏñ»ï ÙÇçå»ï³Ï³Ý ïÝï»ë³Ï³Ý Ï³éáõóí³ÍùÝ»ñÇ ëï»ÕÍÙ³Ý í»ñ³µ»ñÛ³É ÏÝù»É Ñ³ïáõÏ Ñ³Ù³Ó³ÛÝ³·ñ»ñ: </w:t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jc w:val="center"/>
        <w:rPr>
          <w:b/>
          <w:b/>
          <w:bCs/>
        </w:rPr>
      </w:pPr>
      <w:r>
        <w:rPr>
          <w:b/>
          <w:bCs/>
        </w:rPr>
        <w:t>Ðá¹í³Í 3</w:t>
      </w:r>
    </w:p>
    <w:p>
      <w:pPr>
        <w:pStyle w:val="BodyText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hanging="0"/>
        <w:rPr/>
      </w:pPr>
      <w:r>
        <w:rPr/>
        <w:tab/>
        <w:t>êáõÛÝ Ð³Ù³Ó³ÛÝ³·ÇñÝ áõÅÇ Ù»ç ¿ ÙïÝáõÙ ëïáñ³·ñÙ³Ý å³ÑÇó:</w:t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  <w:tab/>
        <w:t xml:space="preserve">Î³ï³ñí³Í ¿ ºñ¨³Ý ù³Õ³ùáõÙ 1992 Ãí³Ï³ÝÇ ë»åï»Ùµ»ñÇ 30-ÇÝ, »ñÏáõ ûñÇÝ³Ïáí, Ûáõñ³ù³ÝãÛáõñÁª éáõë»ñ»Ý ¨ Ñ³Û»ñ»Ý, ÁÝ¹ áñáõÙ »ñÏáõ ï»ùëï»ñÝ ¿É áõÝ»Ý ÙÇ³ï»ë³Ï áõÅ: </w:t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  <w:t>Ð³Ù³Ó³ÛÝ³·ÇñÝ áõÅÇ Ù»ç ¿ Ùï»É 1992 Ã. ë»åï»Ùµ»ñÇ 30-Çó: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Armeni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eastAsia="Times Armenian" w:cs="Times Armeni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Armenian" w:hAnsi="Times Armenian" w:eastAsia="Times Armenian" w:cs="Times Armeni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4:08:00Z</dcterms:created>
  <dc:creator>User</dc:creator>
  <dc:description/>
  <dc:language>en-US</dc:language>
  <cp:lastModifiedBy>User</cp:lastModifiedBy>
  <cp:lastPrinted>2002-02-25T19:09:00Z</cp:lastPrinted>
  <dcterms:modified xsi:type="dcterms:W3CDTF">2002-04-01T11:56:00Z</dcterms:modified>
  <cp:revision>8</cp:revision>
  <dc:subject/>
  <dc:title>?????????·??</dc:title>
</cp:coreProperties>
</file>