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ä²ÚØ²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Ð³Û³ëï³ÝÇ Ð³Ýñ³å»ïáõÃÛ³Ý ¨ ²Ù»ñÇÏ³ÛÇ ØÇ³óÛ³É Ü³Ñ³Ý·Ý»ñÇ ÙÇç¨ Ý»ñ¹ñáõÙÝ»ñÇ ÷áË³¹³ñÓ³µ³ñ Ëñ³ËáõëÙ³Ý ¨ å³ßïå³ÝáõÃÛ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BodyText2"/>
        <w:ind w:firstLine="720"/>
        <w:rPr>
          <w:sz w:val="26"/>
        </w:rPr>
      </w:pPr>
      <w:r>
        <w:rPr>
          <w:sz w:val="26"/>
        </w:rPr>
        <w:t xml:space="preserve">Ð³Û³ëï³ÝÇ Ð³Ýñ³å»ïáõÃÛáõÝÁ ¨ ²Ù»ñÇÏ³ÛÇ ØÇ³óÛ³É Ü³Ñ³Ý·Ý»ñÁ, ³ÛëáõÑ»ï` ÎáÕÙ»ñ, </w:t>
      </w:r>
    </w:p>
    <w:p>
      <w:pPr>
        <w:pStyle w:val="BodyText2"/>
        <w:ind w:firstLine="720"/>
        <w:rPr>
          <w:sz w:val="26"/>
        </w:rPr>
      </w:pPr>
      <w:r>
        <w:rPr>
          <w:sz w:val="26"/>
        </w:rPr>
        <w:t xml:space="preserve">ó³ÝÏ³Ý³Éáí ³ç³Ïó»É ÙÇÙÛ³Ýó ÙÇç¨ ³í»ÉÇ É³ÛÝ ïÝï»ë³Ï³Ý Ñ³Ù³·áñÍ³ÏóáõÃÛ³ÝÁ ÙÇ ÎáÕÙÇ ï³ñ³ÍùáõÙ ÙÛáõë ÎáÕÙÇ ù³Õ³ù³óÇÝ»ñÇ ¨ ÁÝÏ»ñáõÃÛáõÝÝ»ñÇ Ý»ñ¹ñáõÙÝ»ñÇ ÝÏ³ïÙ³Ùµ, </w:t>
      </w:r>
    </w:p>
    <w:p>
      <w:pPr>
        <w:pStyle w:val="BodyText2"/>
        <w:ind w:firstLine="720"/>
        <w:rPr>
          <w:sz w:val="26"/>
        </w:rPr>
      </w:pPr>
      <w:r>
        <w:rPr>
          <w:sz w:val="26"/>
        </w:rPr>
        <w:t xml:space="preserve">ÁÝ¹áõÝ»Éáí, áñ ÝÙ³Ý Ý»ñ¹ñáõÙÝ»ñÇ å³ÛÙ³Ý³Ï³ñ·Ç Ù³ëÇÝ Ñ³Ù³Ó³ÛÝ³·ÇñÁ ÏËÃ³ÝÇ Ù³ëÝ³íáñ Ï³åÇï³ÉÇ ÑáëùÁ ¨ ÎáÕÙ»ñÇ ïÝï»ë³Ï³Ý ½³ñ·³óáõÙ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Ñ³Ù³Ó³ÛÝ»Éáí, áñ Ï³åÇï³É Ý»ñ¹ñáõÙÝ»ñÇ Çñ³Ï³Ý³óÙ³Ý ³ñ¹³ñ³óÇ ¨ ³ÝÏáÕÙÝ³Ï³É å³ÛÙ³Ý³Ï³ñ·Á ó³ÝÏ³ÉÇ ¿, áñå»ë½Ç å³Ñå³ÝíÇ Ý»ñ¹ñáõÙÝ»ñÇ ¨ ïÝï»ë³Ï³Ý é»ëáõñëÝ»ñÇ É³í³·áõÛÝ û·ï³·áñÍÙ³Ý ³Ùáõñ Ï³éáõóí³Í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 xml:space="preserve">ÁÝ¹áõÝ»Éáí, áñ ïÝï»ë³Ï³Ý ¨ ·áñÍÝ³Ï³Ý Ï³å»ñÇ ½³ñ·³óáõÙÁ ÏÝå³ëïÇ »ñÏáõ ÎáÕÙ»ñÇ ³ßË³ï³íáñáõÃÛ³Ý µ³ñ»Ï»óáõÃÛ³ÝÁ ¨ Ï³ç³ÏóÇ ³ßË³ï³íáñáõÃÛ³Ý ÙÇç³½·³ÛÇÝ ×³Ý³ãÙ³ÝÁ ³ñÅ³Ý³ó³Í Çñ³íáõÝùÝ»ñÁ Ñ³ñ·»ÉáõÝ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ÁÝ¹áõÝ»Éáí Ï³åÇï³É Ý»ñ¹ñáõÙÝ»ñÇ Ëñ³ËáõëÙ³Ý ¨ ÷áË³¹³ñÓ å³ßïå³ÝáõÃÛ³Ý í»ñ³µ»ñÛ³É å³ÛÙ³Ý³·ñÇ ÏÝùÙ³Ý Ù³ëÇÝ áñáß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êáõÛÝ ä³ÛÙ³Ý³·ñÇ Ýå³ï³ÏÝ»ñÇ Ñ³Ù³ñ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³) §Ý»ñ¹ñáõÙ¦ Ýß³Ý³ÏáõÙ ¿ ÎáÕÙ»ñÇó Ù»ÏÇ ï³ñ³ÍùáõÙ ó³ÝÏ³ó³Í ï»ë³ÏÇ Ý»ñ¹ñáõÙ, áñÁ å³ïÏ³ÝáõÙ ¿ ÙÛáõë ÎáÕÙÇ ù³Õ³ù³óÇÝ»ñÇÝ Ï³Ù ÁÝÏ»ñáõÃÛáõÝÝ»ñÇÝ Ï³Ù ·ïÝíáõÙ ¿ Ýñ³Ýó áõÕÕ³ÏÇ Ï³Ù ³ÝáõÕÕ³ÏÇ ÑëÏáÕáõÃÛ³Ý ï³Ï, ÇÝãåÇëÇù »Ý µ³ÅÝ»ïáÙëÁ, å³ñïù³ÛÇÝ å³ñï³íáñáõÃÛáõÝÁ, Í³é³ÛáõÃÛáõÝÁ ¨ Ý»ñ¹ñÙ³Ý å³ÛÙ³Ý³·ñ»ñÁ, ¨ Çñ Ù»ç Ý»ñ³éáõÙ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1/ ÝÛáõÃ³Ï³Ý ¨ áã ÝÛáõÃ³Ï³Ý ·áõÛùÁ, ³Û¹ ÃíáõÙª ³ÛÝåÇëÇ Çñ³íáõÝùÝ»ñ, ÇÝãåÇëÇù »Ý ·ñ³í³¹ñáõÙÝ»ñÁ, ·ñ³í³Ï³ÝÝ»ñÁ, å³ñï³å³ÝÇ ·áõÛùÇ íñ³ Ï³É³Ýù ¹Ý»Éáõ Çñ³íáõÝ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2/ ó³ÝÏ³ó³Í ÁÝÏ»ñáõÃÛáõÝ Ï³Ù µ³ÅÝ»ïáÙë»ñ Ï³Ù ³ÛÉ ß³Ñ»ñ  ÁÝÏ»ñáõÃÛáõÝáõÙ Ï³Ù ïáÏáëÝ»ñ ³ÏïÇíÝ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 xml:space="preserve">3/ ¹ñ³ÙÇ Ï³Ù ïÝï»ë³Ï³Ý ³ñÅ»ù áõÝ»óáÕ ó³ÝÏ³ó³Í ·áñÍ³ñùÇ ÝÏ³ïÙ³Ùµ å³Ñ³ÝçÝ»ñª Ï³åí³Í Ý»ñ¹ñáõÙÝ»ñÇ Ñ»ï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4/ Ùï³íáñ ë»÷³Ï³ÝáõÃÛáõÝÁ, áñÁ Ý»ñ³éáõÙ ¿, inter alia,  Çñ³íáõÝùÝ»ñ, áñáÝù í»ñ³µ»ñáõÙ »Ý` </w:t>
      </w:r>
    </w:p>
    <w:p>
      <w:pPr>
        <w:pStyle w:val="BodyTextIndent3"/>
        <w:rPr/>
      </w:pPr>
      <w:r>
        <w:rPr/>
        <w:t>·ñ³Ï³Ý ¨ ·»Õ³ñí»ëï³Ï³Ý ëï»ÕÍ³·áñÍáõÃÛáõÝÝ»ñÇÝ, ³Û¹ ÃíáõÙª Ó³ÛÝ³·ñáõÃÛáõÝ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·Ûáõï³ñ³ñáõÃÛ³ÝÁ` Ù³ñ¹Ï³ÛÇÝ ·áñÍáõÝ»áõÃÛ³Ý µáÉáñ µÝ³·³í³éÝ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³ñï³¹ñ³Ï³Ý Ý³Ë³·Í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ÏÇë³Ñ³Õáñ¹Çã ¹ÇÙ³Ï³ÛÇÝ ³ßË³ï³Ýù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³é¨ïñ³Ï³Ý ·³ÕïÝÇùÝ»ñÇÝ, §Ýááõ-Ñ³áõÝ»ñÇÝ¦, Ó»éÝ»ñ»óáõÃÛ³Ý ·³ÕïÝÇ ï»Õ»Ï³ïíáõÃÛ³ÝÁ, ¨ ³åñ³Ýù³ÝÇß»ñÇÝ, Í³é³ÛáÕ³Ï³Ý Ýß³ÝÝ»ñÇÝ ¨ ³é¨ïñ³ÛÇÝ ³Ýí³ÝáõÙÝ»ñÇÝ, ¨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5/ ûñ»Ýùáí Ï³Ù å³ÛÙ³Ý³·ñáí ïñíáÕ ó³ÝÏ³ó³Í Çñ³íáõÝù, ÇÝãå»ë ÝáõÛÝ ûñ»ÝùÇó µËáÕ  ó³ÝÏ³ó³Í ³ñïáÝ³·Çñ ¨ ÃáõÛÉïíáõÃÛáõÝ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µ) ÎáÕÙÇ §ÁÝÏ»ñáõÃÛáõÝ¦ Ýß³Ý³ÏáõÙ ¿ ó³ÝÏ³ó³Í Ïáñåáñ³óÇ³, áñÁ ÑÇÙÝí»É ¿ áñ¨¿ ÎáÕÙÇ ûñ»ÝùÝ»ñÇ Ï³Ù Ï³ÝáÝ³Ï³ñ·»ñÇ Ï³Ù ¹ñ³ ù³Õ³ù³Ï³Ý ëïáñ³µ³Å³ÝÙ³Ý Ñ³Ù³Ó³ÛÝ` ³ÝÏ³Ë Ýñ³ÝÇóª Ï³½Ù³íáñí»É ¿ ¹ñ³Ù³Ï³Ý ß³ÑáõÛÃ ëï³Ý³Éáõ Ýå³ï³Ïáí, Ã» áã, Ï³Ù ïÝûñÇÝíá±õÙ ¿ Ï³Ù í»ñ³ÑëÏíáõÙ Ù³ëÝ³íáñÇ Ï³Ù Ï³é³í³ñáõÃÛ³Ý ÏáÕÙÇó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·) ÎáÕÙÇ §ù³Õ³ù³óÇ¦ Ýß³Ý³ÏáõÙ ¿ ýÇ½ÇÏ³Ï³Ý ³ÝÓ, áñÁ Ñ³Ý¹Çë³ÝáõÙ ¿ ÎáÕÙÇ ù³Õ³ù³óÇ` ÎáÕÙÇ ·áñÍáÕ ûñ»ÝùÝ»ñÇÝ Ñ³Ù³å³ï³ëË³Ý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¹) §»Ï³Ùáõï¦ Ýß³Ý³ÏáõÙ ¿ Ý»ñ¹ñáõÙÝ»ñÇó ëï³óí³Í Ï³Ù Ýñ³ Ñ»ï Ï³åí³Í ·áõÙ³ñ, Ý»ñ³éÛ³É ß³ÑáõÛÃÁ, ß³Ñ³µ³ÅÇÝÁ, ïáÏáëÝ»ñÁ, Ï³åÇï³É ³ñÅ»ùÇ ³×Çó ëï³óí³Í »Ï³ÙáõïÝ»ñÁ, Ñ»ÕÇÝ³Ï³ÛÇÝ Çñ³íáõÝùÝ»ñÁ, ÇÝãå»ë Ý³¨ Ï³é³í³ñÙ³Ý, ï»ËÝÇÏ³Ï³Ý û·ÝáõÃÛ³Ý Ï³Ù ³ÛÉ í×³ñáõÙÝ»ñÁ, »Ï³ÙáõïÝ»ñÁª µÝ»Õ»Ý ³ñï³Ñ³ÛïáõÃÛ³Ùµ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») §Ý»ñ¹ñáõÙÝ»ñÇ Ñ»ï Ï³åí³Í ·áñÍáõÝ»áõÃÛáõÝÝ»ñÁ¦ Ý»ñ³éáõÙ »Ýª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 xml:space="preserve">ÁÝÏ»ñáõÃÛáõÝÝ»ñÇ, µ³Å³ÝÙáõÝùÝ»ñÇ, ·áñÍ³Ï³ÉáõÃÛáõÝ»ñÇ, ·ñ³ë»ÝÛ³ÏÝ»ñÇ, ·áñÍ³ñ³ÝÝ»ñÇ Ï³Ù ·áñÍ³ñ³ñ ·áñÍáõÝ»áõÃÛ³Ý ³ÛÉ ÑÝ³ñ³íáñáõÃÛáõÝÝ»ñÇ Ï³½Ù³Ï»ñåáõÙÁ, í»ñ³ÑëÏáõÙÁ, ß³Ñ³·áñÍáõÙÁ, å³Ñå³ÝáõÙÁ ¨ ïÝûñÇÝáõÙÁ,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å³ÛÙ³Ý³·ñ»ñÇ Ï³ï³ñáõÙÁ, Çñ³·áñÍáõÙÁ ¨ ÏÇñ³ñÏáõÙ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ï³ñµ»ñ ï»ë³ÏÇ ·áõÛù Ó»éù µ»ñ»ÉÁ, û·ï³·áñÍáõÙÁ å³ßå³ÝáõÃÛáõÝÁ ¨ ïÝûñÇÝáõÙÁ, Ý»ñ³éÛ³É Ùï³íáñ ë»÷³Ï³ÝáõÃÛ³Ý Çñ³íáõÝùÝ»ñÁ,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 xml:space="preserve">ÙÇçáóÝ»ñÇ  ÷áË³éáõÃÛáõÝÁ,                                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µ³ÅÝ»ïáÙë»ñÇ ¨ ³ÛÉ ³ñÅ»ÃÕÃ»ñÇ ·ÝáõÙ, ÃáÕ³ñÏáõÙ ¨ í³×³éù, ÇÝãå»ë Ý³¨ ³ñï³ë³ÑÙ³ÝÛ³Ý ³ñÅáõÛÃÇ ·ÝáõÙÁª Ý»ñÙáõÍáõÙÝ»ñÇ Ñ³Ù³ñ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2. ÎáÕÙ»ñÇó Ûáõñ³ù³ÝãÛáõñÇÝ Çñ³íáõÝù ¿ í»ñ³å³ÑíáõÙ Ù»ñÅ»Éáõ   ó³ÝÏ³ó³Í ÁÝÏ»ñáõÃÛ³Ý ëáõÛÝ ä³ÛÙ³Ý³·ñÇ ³é³í»ÉáõÃÛáõÝÝ»ñÁ   ïñ³Ù³¹ñ»ÉÁ, »Ã» ³Û¹ ÁÝÏ»ñáõÃÛáõÝÁ Ï³é³í³ñíáõÙ ¿ áñ¨¿ »ññáñ¹  å»ïáõÃÛ³Ý ù³Õ³ù³óÇÝ»ñÇ ÏáÕÙÇó, ÇëÏ ÙÛáõë ÎáÕÙÇ ÁÝÏ»ñáõÃÛ³Ý ¹»åùáõÙ ³Û¹ ÁÝÏ»ñáõÃÛáõÝÁ áã ÙÇ ¿³Ï³Ý ·áñÍ³ñ³ñ ·áñÍáõÝ»áõÃáõÝ ãÇ Í³í³ÉáõÙ ÙÛáõë ÎáÕÙÇ ï³ñ³ÍùáõÙ Ï³Ù Ï³é³í³ñíáõÙ ¿ »ññáñ¹ ÎáÕÙÇ ù³Õ³ù³óÇÝ»ñÇ ÏáÕÙÇó, áñÇ Ñ»ï Ù»ñÅáÕ ÎáÕÙÁ ÝáñÙ³É ïÝï»ë³Ï³Ý Ñ³ñ³µ»ñáõÃÛáõÝÝ»ñ ãÇ å³Ñå³ÝáõÙ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3. ²ÏïÇíÝ»ñÇ  Ý»ñ¹ñÙ³Ý  Ï³Ù  ÏñÏÝ³ÏÇ  Ý»ñ¹ñÙ³Ý   Ó¨»ñÇ  áã  ÙÇ ÷á÷áËáõÃÛáõÝ  ãÇ  Ï³ñáÕ   ³½¹»É  ¹ñ³   µÝáõÛÃÇ  íñ³` áñå»ë  Ý»ñ¹ñáõÙ:</w:t>
      </w:r>
    </w:p>
    <w:p>
      <w:pPr>
        <w:pStyle w:val="Heading1"/>
        <w:jc w:val="left"/>
        <w:rPr>
          <w:rFonts w:ascii="Times Armenian" w:hAnsi="Times Armenian" w:cs="Times Armenian"/>
          <w:sz w:val="26"/>
          <w:lang w:val="en-US"/>
        </w:rPr>
      </w:pPr>
      <w:r>
        <w:rPr>
          <w:rFonts w:cs="Times Armenian"/>
          <w:sz w:val="26"/>
          <w:lang w:val="en-US"/>
        </w:rPr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1. ÎáÕÙ»ñÇó Ûáõñ³ù³ÝãÛáõñÁ ÏÃáõÛÉ³ïñÇ Ï³ï³ñ»É Ý»ñ¹ñáõÙÝ»ñ ¨ Í³í³É»É ¹ñ³ Ñ»ï Ï³åí³Í ·áñÍáõÝ»áõÃÛáõÝ áõ Ïëï»ÕÍÇ áã å³Ï³ë µ³ñ»Ýå³ëï å³ÛÙ³ÝÝ»ñ, ù³Ý ÝÙ³Ý Çñ³íÇ×³ÏáõÙ Ý»ñ¹ñáõÙÝ»ñ ¨ Ñ³Ù³ï»Õ ·áñÍáõÝ»áõÃÛáõÝ Çñ³Ï³Ý³óÝáÕ Çñ ù³Õ³ù³óÇÝ»ñÇ Ï³Ù ÁÝÏ»ñáõÃÛáõÝÝ»ñÇ Ï³Ù ó³ÝÏ³ó³Í »ññáñ¹ å»ïáõÃÛ³Ý ù³Õ³ù³óÇÝ»ñÇ Ï³Ù ÁÝÏ»ñáõÃÛáõÝÝ»ñÇ Ñ³Ù³ñª Ï³Ëí³Í Ýñ³ÝÇó, Ã» Ýñ³ÝóÇó áñÝ ¿ ³í»ÉÇ Ýå³ëï³íáñ å³ÛÙ³Ýáí, áñ Ûáõñ³ù³ÝãÛáõñ ÎáÕÙÝ Çñ³íáõÝù áõÝÇ ë³ÑÙ³Ý»É Ï³Ù å³Ñå³Ý»É µ³ó³éáõÃÛáõÝÝ»ñ ³ÛÝ áÉáñïÝ»ñáõÙ, áñáÝù Ãí³ñÏí»É »Ý ëáõÛÝ ä³ÛÙ³Ý³·ñÇ Ð³í»Éí³ÍáõÙ: ÎáÕÙ»ñÇó Ûáõñ³ù³ÝãÛáõñÁ Ñ³Ù³Ó³ÛÝ ¿ Ý³Ë³å»ë Ï³Ù ëáõÛÝ ä³ÛÙ³Ý³·ÇñÝ áõÅÇ Ù»ç ÙïÝ»Éáõ ûñÇó Í³Ýáõó»É ÙÛáõë ÎáÕÙÇÝ µáÉáñ ³ÛÝ ûñ»ÝùÝ»ñÇ áõ Ï³ÝáÝ³Ï³ñ·»ñÇ Ù³ëÇÝ, áñáÝù í»ñ³µ»ñáõÙ »Ý Ð³í»Éí³ÍáõÙ Ãí³ñÏí³Í ×ÛáõÕ»ñÇÝ Ï³Ù áÉáñïÝ»ñÇÝ: ´³óÇ ¹ñ³ÝÇó, ÎáÕÙ»ñÇó Ûáõñ³ù³ÝãÛáõñÁ Ñ³Ù³Ó³ÛÝáõÙ ¿ ÙÛáõë ÎáÕÙÇÝ ï»Õ»Ï³óÝ»É Ð³í»Éí³ÍáõÙ Ãí³ñÏí³Í áÉáñïÝ»ñÇÝ Ï³Ù ×ÛáõÕ»ñÇÝ í»ñ³µ»ñáÕ Ñ»ï³·³ ó³ÝÏ³ó³Í µ³ó³éáõÃÛ³Ý Ù³ëÇÝ ¨ ÝÙ³Ý µ³ó³éáõÃÛáõÝÝ»ñÁ Ñ³ëóÝ»É Ýí³½³·áõÛÝÇ: àñ¨¿ ÎáÕÙÇ ÏáÕÙÇó ó³ÝÏ³ó³Í Ñ»ï³·³ µ³ó³éáõÃÛáõÝ ãÇ ÏÇñ³éíÇ ³Û¹ ×ÛáõÕáõÙ Ï³Ù áÉáñïáõÙ ³éÏ³ Ý»ñ¹ñÙ³Ý ÝÏ³ïÙ³Ùµ µ³ó³éáõÃÛ³Ùµ áõÅÇ Ù»ç ÙïÝ»Éáõó Ñ»ïá: ò³ÝÏ³ó³Í µ³ó³éáõÃÛ³Ý ÑÇÙ³Ý íñ³ ïñ³Ù³¹ñíáÕ å³ÛÙ³Ý³Ï³ñ·Á, µ³óÇ Ýñ³ÝóÇó, áñáÝù Ýßí³Í »Ý Ð³í»Éí³ÍáõÙ, ÏÉÇÝ»Ý áã å³Ï³ë µ³ñ»Ýå³ëï, ù³Ý Ýñ³Ýù, áñáÝù ÝÙ³Ý ¹»åùáõÙ ïñ³Ù³¹ñíáõÙ »Ý ó³ÝÏ³ó³Í »ññáñ¹ å»ïáõÃÛ³Ý ù³Õ³ù³óÇÝ»ñÇ Ï³Ù ÁÝÏ»ñáõÃÛáõÝÝ»ñÇ Ý»ñ¹ñáõÙÝ»ñÇ ¨ ¹ñ³Ýó Ñ»ï Ï³åí³Í ·áñÍáõÝ»áõÃÛ³Ý ÝÏ³ïÙ³Ùµ: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2. ³) Ü»ñ¹ñáõÙÝ»ñÇÝ Ïïñ³Ù³¹ñíÇ ³ñ¹³ñ³óÇ ¨ Ñ³í³ë³ñ å³ÛÙ³Ý³Ï³ñ·, ¹ñ³Ýù ÏÉÇÝ»Ý ÉÇ³ñÅ»ù å³ßïå³Ýí³Í ¨ ³Ýíï³Ý·, ¨ áã ÙÇ ¹»åùáõÙ Ýñ³Ýó ãÇ ïñ³Ù³¹ñíÇ ÙÇç³½·³ÛÇÝ Çñ³íáõÝùáí å³Ñ³ÝçíáÕ å³ÛÙ³Ý³Ï³ñ·Çó å³Ï³ë å³ÛÙ³Ý³Ï³ñ·: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µ) ÎáÕÙ»ñÇó áã Ù»ÏÁ Ëïñ³Ï³Ý ÙÇçáóÝ»ñáí áã ÙÇ Ó¨áí ãÇ ËáãÁÝ¹áïÇ Ï³Ù³ÛÇÝ Ï³Ù Ý»ñ¹ñáõÙÝ»ñÇ Ï³é³í³ñÙ³ÝÁ, ·áñÍáõÝ»áõÃÛ³ÝÁ, å³Ñå³ÝÙ³ÝÁ, û·ï³·áñÍÙ³ÝÁ, ·áñÍ³ÍÙ³ÝÁ, Ó»éù µ»ñÙ³ÝÁ, ÁÝ¹É³ÛÝÙ³ÝÁ Ï³Ù ïÝûñÇÝÙ³ÝÁ: 6-ñ¹ ¨ 7-ñ¹ Ñá¹í³ÍÝ»ñÇ Ñ³Ù³Ó³ÛÝ í»×Ç Ï³ñ·³íáñÙ³Ý Ýå³ï³Ïáí ó³ÝÏ³ó³Í ÙÇçáó Ï³ñáÕ ¿ ÉÇÝ»É Ï³Ù³Û³Ï³Ý Ï³Ù Ëïñ³Ï³Ýª ãÝ³Û³Í ³ÛÝ ÷³ëïÇÝ, áñ ÎáÕÙÁ áõÝ»ó»É ¿ Ï³Ù û·ïí»É ¿ ÎáÕÙÇ ¹³ï³ñ³ÝÝ»ñáõÙ Ï³Ù í³ñã³Ï³Ý ¹³ï³ñ³ÝÝ»ñáõÙ ÝÙ³Ý ÙÇçáóÁ ùÝÝ»Éáõ ÑÝ³ñ³íáñáõÃÛáõÝÇó: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·) Úáõñ³ù³ÝãÛáõñ ÎáÕÙ Ïå³Ñå³ÝÇ Ý»ñ¹ñáõÙÝ»ñÇ Ñ»ï Ï³åí³Í ó³ÝÏ³ó³Í å³ñï³íáñáõÃÛáõÝ, áñÝ ÇÝùÁ Ï³ñáÕ ¿ ÁÝ¹áõÝ»É: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3. úï³ñ»ñÏñ³óÇÝ»ñÇ Å³Ù³ÝÙ³ÝÁ ¨ ï»Õ³íáñÙ³ÝÁ í»ñ³µ»ñáÕ ûñ»ÝùÝ»ñÇÝ Ñ³Ù³å³ï³ëË³Ýª ÎáÕÙ»ñÇó Ûáõñ³ù³ÝãÛáõñÇ ù³Õ³ù³óÇÝ»ñÇÝ ÏÃáõÛÉ³ïñíÇ Ù»ÏÝ»É ¨ ÙÝ³É ÙÛáõë ÎáÕÙÇ ï³ñ³ÍùáõÙ Ý»ñ¹ñÙ³Ý Çñ³Ï³ÝóÙ³Ý, ½³ñ·³óÙ³Ý, Ï³é³í³ñÙ³Ý Ï³Ù ·áñÍ»Éáõ Ñ³ñó»ñáí ËáñÑ¹³ïíáõÃÛáõÝ ³ÝóÏ³óÝ»Éáõ Ýå³ï³Ïáí, áñÇ Ñ»ï Ï³åí³Í ³é³çÇÝ ÎáÕÙÇ ù³Õ³ù³óÇÝ»ñÁ Ï³Ù Ýñ³Ýó í³ñÓ³Í ÁÝÏ»ñáõÃÛáõÝÁ Ý»ñ¹ñ»É Ï³Ù Çñ³Ï³Ý³óÝáõÙ »Ý ½·³ÉÇ ã³÷áí Ï³åÇï³É ·áõÙ³ñ Ï³Ù ³ÛÉ é»ëáõñëÝ»ñ: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4. ÀÝÏ»ñáõÃÛáõÝÝ»ñÇÝ, áñáÝù ûñÇÝ³Ï³Ýáñ»Ý ëï»ÕÍí³Í »Ý ÙÇ ÎáÕÙÇ ·áñÍáÕ ûñ»ÝùÝ»ñÇÝ ¨ Ï³ÝáÝ³Ï³ñ·»ñÇÝ Ñ³Ù³å³ï³ëË³Ý ¨ Ñ³Ý¹Çë³ÝáõÙ »Ý Ý»ñ¹ñáÕÝ»ñ, ÏÃáõÛÉ³ïñíÇ Çñ»Ýó ÁÝïñáõÃÛ³Ùµ í³ñÓ»É Õ»Ï³í³ñ Ï³é³í³ñã³Ï³Ý ³ÝÓÝ³Ï³½Ùª ³ÝÏ³Ë ù³Õ³ù³óÇáõÃÛáõÝÇó: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5. ÎáÕÙ»ñÇó áã Ù»ÏÁ å³Ñ³ÝçÝ»ñ ãÇ ¹ÝÇ Ý»ñ¹ñáõÙÝ»ñÇ Çñ³Ï³Ý³óÙ³Ý, ÁÝ¹É³ÛÝÙ³Ý Ï³Ù å³Ñå³ÝÙ³Ý ·áñÍáõÝ»áõÃÛ³Ý ÝÏ³ïÙ³Ùµ, áñáÝù å³Ñ³ÝçáõÙ Ï³Ù ÏÇñ³ñÏáõÙ »Ý ³ñï³¹ñí³Í ³åñ³ÝùÝ»ñÇ ³ñï³Ñ³ÝÙ³Ý å³ñï³íáñáõÃÛáõÝÝ»ñ, Ï³Ù áñáßáõÙ ¿, áñ ³åñ³ÝùÝ»ñÁ Ï³Ù Í³é³ÛáõÃÛáõÝÝ»ñÁ å»ïù ¿ Ó»éù µ»ñí»Ý ï»Õ³Ï³Ý ßáõÏ³ÛáõÙ, Ï³Ù ë³ÑÙ³ÝáõÙ »Ý ó³ÝÏ³ó³Í ³ÛÉ Ñ³Ù³ÝÙ³Ý å³Ñ³ÝçÝ»ñ: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6. ÎáÕÙ»ñÇó Ûáõñ³ù³ÝãÛáõñÁ Ï³å³ÑáíÇ Ñ³Ûó»ñÇ Ñ³ëï³ïÙ³Ý ¨ Çñ³íáõÝùÝ»ñÇ ÏÇñ³ñÏÙ³Ý ³ñ¹ÛáõÝ³í»ï ÙÇçáóÝ»ñ Ý»ñ¹ñáõÙÝ»ñÇ, Ý»ñ¹ñáõÙ³ÛÇÝ Ñ³Ù³Ó³ÛÝ³·ñ»ñÇ ¨ ÉÇ³½áñáõÃÛáõÝÝ»ñÇ ³éÝãáõÃÛ³Ùµ: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7. ÎáÕÙ»ñÁ ÏÑñ³å³ñ³Ï»Ý µáÉáñ ûñ»ÝùÝ»ñÁ, Ï³ÝáÝ³Ï³ñ·»ñÁ, í³ñã³Ï³Ý åñ³ÏïÇÏ³Ý ¨ ÁÝÃ³ó³Ï³ñ·»ñÁ, ÇÝãå»ë Ý³¨ ¹³ï³Ï³Ý í×ÇéÝ»ñÁ, áñáÝù í»ñ³µ»ñáõÙ »Ý Ý»ñ¹ñáõÙÝ»ñÇÝ Ï³Ù ³éÝãíáõÙ »Ý Ýñ³Ýó: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8. êáõÛÝ Ñá¹í³ÍÇ ¹ñáõÛÃÝ»ñÇ Ñ³Ù³Ó³ÛÝ Ð³Û³ëï³ÝÇ Ð³Ýñ³å»ïáõÃÛ³Ý  ù³Õ³ù³óÇÝ»ñÇ ¨ ÁÝÏ»ñáõÃÛáõÝÝ»ñÇ Ý»ñ¹ñáõÙÝ»ñÇÝ ¨ ¹ñ³Ýó ³éÝãíáÕ ·áñÍáõÝ»áõÃÛ³ÝÁ ²Ù»ñÇÏ³ÛÇ ØÇ³óÛ³É Ü³Ñ³Ý·Ý»ñÇ ÏáÕÙÇó ïñ³Ù³¹ñíáÕ å³ÛÙ³Ý³Ï³ñ·Á ²Ù»ñÇÏ³ÛÇ ØÇ³óÛ³É Ü³Ñ³Ý·Ý»ñÇ ó³ÝÏ³ó³Í Ý³Ñ³Ý·áõÙ, ï³ñ³ÍùáõÙ Ï³Ù ïÇñáõÛÃáõÙ ÏÉÇÝÇ áã å³Ï³ë µ³ñ»Ýå³ëï, ù³Ý ²Ù»ñÇÏ³ÛÇ ØÇ³óÛ³É Ü³Ñ³Ý·Ý»ñÇ ³ÛÉ Ý³Ñ³Ý·Ý»ñÇ, ï³ñ³ÍùÝ»ñÇ Ï³Ù ïÇñáõÛÃÝ»ñÇ ûñ»ÝùÝ»ñÇ ¨ Ï³ÝáÝ³Ï³ñ·»ñÇ Ñ³Ù³Ó³ÛÝ ëï»ÕÍí³Í ÁÝÏ»ñáõÃÛáõÝÝ»ñÇ ¨ ¹ñ³ÝóáõÙ µÝ³ÏíáÕ ²Ù»ñÇÏ³ÛÇ ØÇ³óÛ³É Ü³Ñ³Ý·Ý»ñÇ ù³Õ³ù³óÇÝ»ñÇ Ý»ñ¹ñáõÙÝ»ñÇÝ ¨ ¹ñ³Ýó ³éÝãíáÕ ·áñÍáõÝ»áõÃÛáõÝÝ»ñÇÝ ïñ³Ù³¹ñí³Í å³ÛÙ³Ý³Ï³ñ·Á: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9. êáõÛÝ Ñá¹í³ÍÇ ³é³í»É³·áõÛÝ µ³ñ»Ýå³ëï ³½·³ÛÇÝ ¹ñáõÛÃÝ»ñÁ ãå»ïù ¿ ÏÇñ³éí»Ý ó³ÝÏ³ó³Í »ññáñ¹ »ñÏñÇ ù³Õ³ù³óÇÝ»ñÇÝ Ï³Ù ÁÝÏ»ñáõÃÛáõÝÝ»ñÇÝ áñ¨¿ ÎáÕÙÇ ÏáÕÙÇó ïñ³Ù³¹ñí³Í ³é³í»ÉáõÃÛáõÝ»ñÇ ÝÏ³ïÙ³Ùµª »ÉÝ»Éáí.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³) ïíÛ³É ÎáÕÙÇ å³ñï³íáñáõÃÛáõÝÝ»ñÇó, áñáÝù µËáõÙ »Ý ³½³ï ³é¨ïñÇ ·áïáõÙ Ï³Ù Ù³ùë³ÛÇÝ ÙÇáõÃÛ³Ý ÉÇ³ñÅ»ù ³Ý¹³ÙáõÃÛáõÝÇó, Ï³Ù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µ) ïíÛ³É ÎáÕÙÇ å³ñï³íáñáõÃÛáõÝÝ»ñÇó, ê³Ï³·Ý»ñÇ ¨ ³é¨ïñÇ ·ÉË³íáñ Ð³Ù³Ó³ÛÝ³·ñÇ ßñç³Ý³ÏÝ»ñáõÙ ÏÝùí³Í ó³ÝÏ³ó³Í µ³½Ù³ÏáÕÙ³ÝÇ ÙÇç³½·³ÛÇÝ Ñ³Ù³Ó³ÛÝ³·ñÇÝ Ñ³Ù³å³ï³ëË³Ý, áñÝ áõÅÇ Ù»ç ¿ ÙïÝáõÙ ëáõÛÝ ä³ÛÙ³Ý³·ñÇ ëïáñ³·ñáõÙÇó Ñ»ïá: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 xml:space="preserve">10. ÎáÕÙ»ñÁ ÁÝ¹áõÝáõÙ ¨ Ñ³Ù³Ó³ÛÝáõÙ »Ý, áñ ÙÇ³íáñí³Í ·áñÍáõÝ»áõÃÛáõÝÝ»ñÁ ³é³Ýó ë³ÑÙ³Ý³÷³ÏÙ³Ý Ý»ñ³éáõÙ »Ý ³ÛÝåÇëÇ ·áñÍáõÝ»áõÃÛáõÝÝ»ñ, ÇÝãåÇëÇù »Ý` 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³) ³ñïáÝáõÃÛáõÝÝ»ñÇ Ï³Ù ³ñïáÝ³·ñÇ ÑÇÙ³Ý íñ³ Çñ³íáõÝùÝ»ñÇ ïñ³Ù³¹ñáõÙÁ,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µ) ·ñ³ÝóáõÙÝ»ñÇ, ³ñïáÝ³·ñ»ñÇ, ÃáõÛÉ³ïñáõÃÛáõÝÝ»ñÇ ¨ ³ÛÉ Ñ³ëï³ïáõÙÝ»ñÇ Ù³ïã»ÉÇáõÃÛáõÝÁ (áñÁ ó³ÝÏ³ó³Í ¹»åùáõÙ ßï³å å»ïù ¿ Ññ³å³ñ³ÏíÇ),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·) ýÇÝ³Ýë³Ï³Ý Ñ³ëï³ïáõÃÛáõÝÝ»ñÇ ¨ í³ñÏ³ÛÇÝ ßáõÏ³Ý»ñÇ Ù³ïã»ÉÇáõÃÛáõÝÁ,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¹) ýÇÝ³Ýë³Ï³Ý Ñ³ëï³ïáõÃÛáõÝÝ»ñáõÙ å³ÑíáÕ Çñ»Ýó ýáÝ¹»ñÇ Ù³ïã»ÉÇáõÃÛáõÝÁ,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») Ó»éÝ»ñ»óáõÃÛ³Ý ·áñÍ»ñÇ ÝáñÙ³É Õ»Ï³í³ñÙ³Ý Ñ³Ù³ñ ³ÝÑñ³Å»ßï ë³ñù³íáñáõÙÝ»ñÇ Ý»ñÙáõÍáõÙÁ ¨ ï»Õ³¹ñáõÙÁ, Ý»ñ³éÛ³É, µ³Ûó ³é³Ýó ë³ÑÙ³Ý³÷³ÏÙ³Ý, ·ñ³ë»ÝÛ³Ï³ÛÇÝ ë³ñù³íáñáõÙÁ ¨ ³íïáÙáµÇÉÝ»ñÁ, ¨ ³Û¹å»ë Ý»ñÙáõÍí³Í ó³ÝÏ³ó³Í ë³ñù³íáñÙ³Ý ¨ ³íïáÙáµÇÉÝ»ñÇ ³ñï³Ñ³ÝáõÙÁ,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½) ³é¨ïñ³Ï³Ý ï»Õ»ÏáõÃÛ³Ý ï³ñ³ÍáõÙÁ,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 xml:space="preserve">¿) ßáõÏ³ÛÇ áõëáõÙÝ³ëÇñáõÃÛáõÝÝ»ñÇ Ï³é³í³ñáõÙÁ, 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 xml:space="preserve">Á) ³é¨ïñ³Ï³Ý Ý»ñÏ³Û³óáõóÇãÝ»ñÇ Ýß³Ý³ÏáõÙÁ, Ý»ñ³éÛ³É ·áñÍ³Ï³ÉÝ»ñÁ, ËáñÑñ¹³ïáõÝ»ñÁ ¨ µ³ßËáÕÝ»ñÁ áõ Ýñ³Ýó Ù³ëÝ³ÏóáõÃÛáõÝÁ ³é¨ïñ³Ï³Ý ïáÝ³í³×³éÝ»ñÇÝ ¨ ³ÛÉ ÙÇçáó³éáõÙÝ»ñÇÝ, 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Ã) ³åñ³ÝùÝ»ñÇ ¨ Í³é³ÛáõÃÛáõÝÝ»ñÇ Ù³ñÏ»ïÇÝ·Á, Ý»ñ³éÛ³Éª Ý»ñùÇÝ µ³ßËÙ³Ý ¨ Ù³ñÏ»ïÇÝ·Ç Ñ³Ù³Ï³ñ·»ñÇ ÙÇçáóáí, ÇÝãå»ë Ý³¨ ·áí³½¹Ç ¨ ³ÝÑ³ïÝ»ñÇ áõ ÁÝÏ»ñáõÃÛáõÝÝ»ñÇ Ñ»ï áõÕÕ³ÏÇ Ï³åÇ ÙÇçáóáí,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Å) ÏáÙáõÝ³É Í³é³ÛáõÃÛáõÝÝ»ñÇ, Ñ³Ýñ³ÛÇÝ Í³é³ÛáõÃÛáõÝÝ»ñÇ ¨ áã Ëïñ³Ï³Ý ·Ý»ñáí ï³ñ³ÍùÇ ³é¨ïñ³Ï³Ý í³ñÓÇ Ù³ïã»ÉáõÃÛáõÝÁ, »Ã» ·Ý»ñÁ ë³ÑÙ³Ýí³Í »Ý Ï³Ù Õ»Ï³í³ñíáõÙ »Ý Ï³é³í³ñáõÃÛ³Ý ÏáÕÙÇó, ¨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Å³) ÑáõÙù»ñÇ, Ý»ñ¹ñáõÙÝ»ñÇ ¨ µáÉáñ ï»ë³ÏÇ Í³é³ÛáõÃÛáõÝÝ»ñÇ áã Ëïñ³Ï³Ý ·Ý»ñáí Ù³ïã»ÉÇáõÃÛáõÝÁ, »Ã» ·Ý»ñÁ ë³ÑÙ³Ýí³Í »Ý Ï³Ù Õ»Ï³í³ñíáõÙ »Ý Ï³é³í³ñáõÃÛ³Ý ÏáÕÙÇó: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1. Ü»ñ¹ñáõÙÝ»ñÁ ã»Ý µé³Ý³·ñ³ííÇ Ï³Ù ³½·³ÛÝ³óíÇ áõÕÕ³ÏÇ Ï³Ù ³ÝáõÕÕ³ÏÇ ×³Ý³å³ñÑáí (§µé³Ý³·ñ³íáõÙ¦) ³ÛÝåÇëÇ ÙÇçáó³éáõÙÝ»ñÇ Çñ³Ï³Ý³óÙ³Ùµ, áñáÝù Ñ³í³ë³ñ³½áñ »Ý µéÝ³·ñ³íÙ³ÝÁ Ï³Ù ³½·³ÛÝ³óÙ³ÝÁ, µ³ó³éáõÃÛ³Ùµ ³ÛÝ ¹»åù»ñÇ, »ñµ ¹ñ³Ýù Ï³ï³ñíáõÙ »Ý Ç ß³Ñ Ñ³ë³ñ³ÏáõÃÛ³Ý, ³ÝËïñ³Ï³Ý Ó¨áí, ³ñ³· í×³ñÙ³Ý ÑÇÙùÇ íñ³, ³ñ¹ÛáõÝ³í»ï ¨ Ñ³Ù³å³ï³ëË³Ý ÷áËÑ³ïáõóÙ³Ùµ ¨ ûñ»Ýùáí áõ 11-ñ¹ Ñá¹í³ÍÇ 2-ñ¹ Ï»ïáõÙ Ý³Ë³ï»ëí³Í å³ÛÙ³Ý³Ï³ñ·Ç ÁÝ¹Ñ³Ýáõñ ëÏ½µáõÝùÝ»ñáí: öáËÑ³ïáõóáõÙÁ å»ïù ¿ Ñ³Ù³ñÅ»ù ÉÇÝÇ µéÝ³·ñ³íí³Í Ý»ñ¹ñÙ³Ý ×ß·ñÇï ßáõÏ³Û³Ï³Ý ³ñÅ»ùÇÝ µéÝ³·ñ³íáõÙ ·áñÍáÕáõÃÛ³Ý Çñ³Ï³Ý³óáõÙÇó Ï³Ù Ýñ³ Ù³ëÇÝ Ñ³ÛïÝÇ ¹³éÝ³Éáõó ³é³çª Ï³Ëí³Í ³ÛÝ µ³ÝÇó, Ã» áñÝ ¿ ³í»ÉÇ í³Õ ï»ÕÇ áõÝ»ó»É.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ab/>
        <w:t>å»ïù ¿  Ñ³ßí³ñÏíÇ ³½³ï ÷áË³ñÏ»ÉÇ ³ñÅáõÛÃáíª ³Û¹ Å³Ù³Ý³ÏÇ ·»ñ³Ï³ÛáÕ ßáõÏ³Û³Ï³Ý ¹ñáõÛù³ã³÷Ç ÑÇÙ³Ý íñ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 xml:space="preserve">å»ïù ¿ í×³ñíÇ  ³é³Ýó áõß³óÙ³Ý, 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µé³Ý³·ñ³íÙ³Ý ûñí³ÝÇó ëÏë³Íª Ý»ñ³éÇ ÁÝ¹áõÝ»ÉÇ ³é¨ïñ³Ï³Ý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¹ñáõÛù³ã³÷ÇÝ Ñ³Ù³å³ï³ëË³Ý ïáÏáëÝ»ñ,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ÉÇÝÇ ³½³ï ÷áË³ñÏ»É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2. ÎáÕÙ»ñÇó Ûáõñ³ù³ÝãÛáõñÇ ù³Õ³ù³óÇÝ Ï³Ù ÁÝÏ»ñáõÃÛáõÝÁ, áñÁ Ñ³ëï³ïáõÙ ¿ Çñ Ý»ñ¹ñáõÙÝ»ñÇ ÉÇáíÇÝ Ï³Ù Ù³ëÝ³ÏÇ µé³Ý³·ñ³íÙ³Ý Ù³ëÇÝ, ÙÛáõë ÎáÕÙÇ Ñ³Ù³å³ï³ëË³Ý ¹³ï³Ï³Ý Ï³Ù í³ñã³Ï³Ý Ù³ñÙÇÝÝ»ñÇ ÏáÕÙÇó ³ñ³· í»ñ³Ý³ÛÙ³Ý Çñ³íáõÝù å»ïù ¿ áõÝ»Ý³ª áñáß»Éáõ Ñ³Ù³ñ, Ã» ³ñ¹Ûáù ³Û¹åÇëÇ µé³Ý³·ñ³íáõÙÁ ï»ÕÇÝ ¿, Ã» áã, ¨ »Ã»ª ³Ûá, ³å³ ³Û¹åÇëÇ µéÝ³·ñ³íáõÙÁ áõ Ýñ³ Ñ»ï Ï³åí³Í ÷áËÑ³ïáõóáõÙÁ Ñ³Ù³å³ï³ëË³Ýá±õÙ »Ý ÙÇç³½·³ÛÇÝ Çñ³íáõÝùÇ ëÏ½µáõÝùÝ»ñ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3. Úáõñ³ù³ÝãÛáõñ ÎáÕÙÇ ù³Õ³ù³óÇÝ»ñÇÝ Ï³Ù ÁÝÏ»ñáõÃÛáõÝÝ»ñÇÝ, áñáÝó Ý»ñ¹ñáõÙÝ»ñÇÝ íÝ³ë ¿ å³ï×³éí»É ÙÛáõë ÎáÕÙÇ ï³ñ³ÍùáõÙ å³ï»ñ³½ÙÇ Ï³Ù ³ÛÉ ½ÇÝí³Í ÁÝ¹Ñ³ñÙ³Ý, Ñ»Õ³ßñçÙ³Ý, ³ñï³Ï³ñ· ¹ñáõÃÛ³Ý, ËéáíáõÃÛ³Ý, ù³Õ³ù³óÇ³Ï³Ý ³ÝÏ³ñ·áõÃÛáõÝÝ»ñÇ Ï³Ù Ñ³Ù³ÝÙ³Ý Çñ³¹³ñÓáõÃÛáõÝÝ»ñÇ Ñ»ï¨³Ýùáí, ÝÙ³Ý íÝ³ëÝ»ñÇ ³éÝãáõÃÛ³Ùµ ÁÝ¹áõÝí³Í ó³ÝÏ³ó³Í ÙÇçáó³éáõÙÝ»ñÇ Ï³å³ÏóáõÃÛ³Ùµ Ïïñ³Ù³¹ñíÇ áã å³Ï³ë µ³ñ»Ýå³ëï å³ÛÙ³Ý³Ï³ñ·, ù³Ý Ýñ³Ýù, áñáÝù ïñ³Ù³¹ñíáõÙ »Ý Ýñ³ ÏáÕÙÇó Çñ ù³Õ³ù³óÇÝ»ñÇÝ Ï³Ù ÁÝÏ»ñáõÃÛáõÝÝ»ñÇÝ Ï³Ù ó³ÝÏ³ó³Í »ññáñ¹ »ñÏñÇ ù³Õ³ù³óÇÝ»ñÇÝ Ï³Ù ÁÝÏ»ñáõÃÛáõÝÝ»ñÇÝ` Ï³Ëí³Í Ýñ³ÝÇó, Ã» áñÝ ¿ ³é³í»É Ýå³ëï³íáñ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Heading2"/>
        <w:ind w:left="720" w:hanging="0"/>
        <w:rPr>
          <w:b/>
          <w:b/>
          <w:sz w:val="26"/>
        </w:rPr>
      </w:pPr>
      <w:r>
        <w:rPr>
          <w:b/>
          <w:sz w:val="26"/>
        </w:rPr>
        <w:t>Ðá¹í³Í 4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1. ÎáÕÙ»ñÇó Ûáõñ³ù³ÝãÛáõñÁ ÃáõÛÉ Ïï³ Ý»ñ¹ñÙ³Ý Ñ»ï Ï³åí³Í µáÉáñ ÷áË³ÝóáõÙÝ»ñÁ ¹»åÇ Çñ ï³ñ³Íù ¨ Çñ ï³ñ³ÍùÇó ¹áõñë Çñ³Ï³Ý³óÝ»É ³Ý³ñ·»Éù ¨ ³é³Ýó áõß³óáõÙÝ»ñÇ: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ab/>
        <w:t xml:space="preserve">²Û¹åÇëÇ ÷áË³ÝóáõÙÝ»ñÁ ÁÝ¹·ñÏáõÙ »Ýª 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ab/>
        <w:t>³) »Ï³ÙáõïÝ»ñ,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ab/>
        <w:t>µ) ÷áËÑ³ïáõóáõÙª 3-ñ¹ Ñá¹í³ÍÇ Ñ³Ù³Ó³ÛÝ,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ab/>
        <w:t>·) Ý»ñ¹áõÙÝ»ñÇ ³éÇÃáí Í³·³Í í»×»ñÇó µËáÕ í×³ñáõÙÝ»ñ,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ab/>
        <w:t>¹) í×³ñáõÙÝ»ñ å³ÛÙ³Ý³·ñÇ ÑÇÙ³Ý íñ³, Ý»ñ³éÛ³É ÑÇÙÝ³Ï³Ý ¨ ³í»É³ó³Í ïáÏáë³ÛÇÝ í×³ñáõÙÝ»ñÇ ³ÙáñïÇ½³óÇ³Ý` ÷áË³éáõÃÛ³Ý Ñ³Ù³Ó³ÛÝ³·ñÇ Ñ³Ù³å³ï³ëË³Ý,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ab/>
        <w:t>») Ý»ñ¹ñÙ³Ý ³ÙµáÕç Ù³ëÇ Ï³Ù ÙÇ Ù³ëÇ í³×³éùÇó Ï³Ù ÉáõÍ³ñáõÙÇó ëï³óí³Í Ñ³ëáõÛÃÁ,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ab/>
        <w:t>½) Ý»ñ¹ñÙ³Ý å³Ñå³ÝÙ³Ý ¨ ÁÝ¹É³ÛÝÙ³Ý Ýå³ï³Ïáí Éñ³óáõóÇã Ý»ñ¹ñáõÙÝ»ñ Ï³åÇï³ÉÇ Ù»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öáË³ÝóáõÙÝ»ñÁ ÏÇñ³Ï³Ý³óí»Ý ³½³ï ÷áË³ñÏ»ÉÇ ³ñÅáõÛÃáí` Ñ³ßí³ñÏí³Í ÷áË³ÝóÙ³Ý ûñí³ ÷áË³Ý³ÏÙ³Ý ·»ñ³¹³ë»ÉÇ ßáõÏ³Û³Ï³Ý ¹ñáõÛù³ã³÷áí ÷áË³Ýó»ÉÇ ³ñÅáõÛÃáí ·áñÍ³ñùÝ»ñÇ ³éÝã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2. ²ÝÏ³Ë 1-ÇÝ ¨ 2-ñ¹ Ï»ï»ñÇ ¹ñáõÛÃÝ»ñÇóª ÎáÕÙ»ñÇó Ûáõñ³ù³ÝãÛáõñÁ Ï³ñáÕ ¿ å³Ñå³Ý»É ³ÛÝ ûñ»ÝùÝ»ñÝ áõ Ï³ÝáÝ³Ï³ñ·»ñÁ, áñáÝùª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ab/>
        <w:t>³) å³Ñ³ÝçáõÙ »Ý Ñ³ßí»ïíáõÃÛáõÝÝ»ñ ³ñÅáõÛÃÇ ÷áË³ÝóÙ³Ý í»ñ³µ»ñÛ³É, ¨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ab/>
        <w:t>µ) ¹ÝáõÙ »Ý »Ï³Ùï³Ñ³ñÏ»ñ ³ÛÝåÇëÇ ÙÇçáóÝ»ñáí, ÇÝãåÇëÇù »Ý ß³Ñ³µ³ÅÇÝÝ»ñÇ Ï³Ù ³ÛÉ ÷áË³ÝóáõÙÝ»ñÇ ÝÏ³ïÙ³Ùµ ÏÇñ³é»ÉÇª å³ÑíáÕ Ñ³ñÏÁ: ´³óÇ ³Û¹, ÎáÕÙ»ñÇó Ûáõñ³ù³ÝãÛáõñÁ Ï³ñáÕ ¿ å³ßïå³Ý»É í³ñÏ³ïáõÝ»ñÇ Çñ³íáõÝùÝ»ñÁ Ï³Ù ³å³Ñáí»É ¹³ï³Ï³Ý í³ñáõÛÃÝ»ñáõÙ ÁÝ¹áõÝí³Í áñáßáõÙ»ñÇ Ï³ï³ñáõÙÁ Çñ ûñ»Ýë¹ñáõÃÛ³Ý ³ñ¹³ñ³óÇ, ³ÝËïñ³Ï³Ý ¨ ³Ý³ã³é ÏÇñ³éÙ³Ý ÙÇçáóáí: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Ñ³Ù³Ó³ÛÝáõÙ »Ý Çñ»ÝóÇó Ûáõñ³ù³ÝãÛáõñÇ ËÝ¹ñ³Ýùáí ³ÝÑ³å³Õ ³ÝóÏ³óÝ»É ËáñÑñ¹³ÏóáõÃÛáõÝ ëáõÛÝ ä³ÛÙ³Ý³·ñÇ ³éÝãáõÃÛ³Ùµ Í³·³Í ó³ÝÏ³ó³Í í»×Ç ÉáõÍÙ³Ý Ýå³ï³Ïáí Ï³Ù ëáõÛÝ ä³ÛÙ³Ý³·ñÇ ÏÇñ³éÙ³ÝÁ Ï³Ù Ù»ÏÝ³µ³ÝÙ³ÝÁ í»ñ³µ»ñáÕ ó³ÝÏ³ó³Í Ñ³ñóÇ ùÝÝ³ñÏÙ³Ý Ýå³ï³Ïáí:</w:t>
      </w:r>
    </w:p>
    <w:p>
      <w:pPr>
        <w:pStyle w:val="Heading1"/>
        <w:rPr>
          <w:rFonts w:ascii="Times Armenian" w:hAnsi="Times Armenian" w:cs="Times Armenian"/>
          <w:sz w:val="26"/>
          <w:lang w:val="en-AU"/>
        </w:rPr>
      </w:pPr>
      <w:r>
        <w:rPr>
          <w:rFonts w:cs="Times Armenian"/>
          <w:sz w:val="26"/>
          <w:lang w:val="en-AU"/>
        </w:rPr>
      </w:r>
    </w:p>
    <w:p>
      <w:pPr>
        <w:pStyle w:val="Heading1"/>
        <w:rPr>
          <w:b/>
          <w:b/>
          <w:sz w:val="26"/>
          <w:lang w:val="en-AU"/>
        </w:rPr>
      </w:pPr>
      <w:r>
        <w:rPr>
          <w:b/>
          <w:sz w:val="26"/>
          <w:lang w:val="en-AU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en-AU"/>
        </w:rPr>
      </w:pPr>
      <w:r>
        <w:rPr>
          <w:rFonts w:cs="Times Armenian" w:ascii="Times Armenian" w:hAnsi="Times Armenian"/>
          <w:b/>
          <w:sz w:val="26"/>
          <w:lang w:val="en-AU"/>
        </w:rPr>
      </w:r>
    </w:p>
    <w:p>
      <w:pPr>
        <w:pStyle w:val="BodyText2"/>
        <w:rPr>
          <w:sz w:val="26"/>
          <w:lang w:val="en-AU"/>
        </w:rPr>
      </w:pPr>
      <w:r>
        <w:rPr>
          <w:sz w:val="26"/>
          <w:lang w:val="en-AU"/>
        </w:rPr>
        <w:tab/>
        <w:t>1. êáõÛÝ Ñá¹í³ÍÇ Ýå³ï³ÏÝ»ñÇ Ñ³Ù³ñ Ý»ñ¹ñÙ³Ý Ñ»ï Ï³åí³Í í»×Á í»× ¿ ÙÇ ÎáÕÙÇ ¨ ÙÛáõë ÎáÕÙÇ ù³Õ³ù³óáõ Ï³Ù ÁÝÏ»ñáõÃÛ³Ý ÙÇç¨, áñÁ Í³·áõÙ  Ï³Ù í»ñ³µ»ñáõÙ ¿ª</w:t>
      </w:r>
    </w:p>
    <w:p>
      <w:pPr>
        <w:pStyle w:val="BodyText2"/>
        <w:ind w:firstLine="720"/>
        <w:rPr>
          <w:sz w:val="26"/>
          <w:lang w:val="en-AU"/>
        </w:rPr>
      </w:pPr>
      <w:r>
        <w:rPr>
          <w:sz w:val="26"/>
          <w:lang w:val="en-AU"/>
        </w:rPr>
        <w:t xml:space="preserve">³) ³Û¹ ÎáÕÙÇ ¨ ÝÙ³Ý ù³Õ³ù³óáõ Ï³Ù ÁÝÏ»ñáõÃÛ³Ý ÙÇç¨ Ý»ñ¹ñáõÙÝ»ñÇ í»ñ³µ»ñÛ³É ÏÝùí³Í Ñ³Ù³Ó³ÛÝ³·ñ»ñÇÝ, </w:t>
      </w:r>
    </w:p>
    <w:p>
      <w:pPr>
        <w:pStyle w:val="BodyText2"/>
        <w:ind w:firstLine="720"/>
        <w:rPr>
          <w:sz w:val="26"/>
          <w:lang w:val="en-AU"/>
        </w:rPr>
      </w:pPr>
      <w:r>
        <w:rPr>
          <w:sz w:val="26"/>
          <w:lang w:val="en-AU"/>
        </w:rPr>
        <w:t xml:space="preserve">µ) ³Û¹ ÎáÕÙÇ ûï³ñ»ñÏñÛ³ Ý»ñ¹ñáõÙ³ÛÇÝ Ù³ñÙÝÇ ÏáÕÙÇó ÝÙ³Ý ù³Õ³ù³óáõÝ Ï³Ù ÁÝÏ»ñáõÃÛ³ÝÁ ïí³Íª Ý»ñ¹ñÙ³ÝÁ í»ñ³µ»ñáÕ ÃáõÛÉïíáõÃÛ³ÝÁ, Ï³Ù </w:t>
      </w:r>
    </w:p>
    <w:p>
      <w:pPr>
        <w:pStyle w:val="BodyText2"/>
        <w:ind w:firstLine="720"/>
        <w:rPr>
          <w:sz w:val="26"/>
          <w:lang w:val="en-AU"/>
        </w:rPr>
      </w:pPr>
      <w:r>
        <w:rPr>
          <w:sz w:val="26"/>
          <w:lang w:val="en-AU"/>
        </w:rPr>
        <w:t>·) ëáõÛÝ ä³ÛÙ³Ý³·ñáí ó³ÝÏ³ó³Í Ý»ñ¹ñÙ³Ý ³éÝãáõÃÛ³Ùµ íÏ³Û³Ïáãí³Í Ï³Ù Ñ³ëï³ïí³Í ó³ÝÏ³ó³Í Çñ³íáõÝùÇ »ÝÃ³¹ñÛ³É Ë³Ëï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Ü»ñ¹ñÙ³Ý Ï³å³ÏóáõÃÛ³Ùµ í»× Í³·»Éáõ ¹»åùáõÙ ÎáÕÙ»ñÁ ëÏ½µÝ³å»ë ÏÓ·ï»Ý ³ÛÝ ÉáõÍ»É ËáñÑñ¹³ÏóáõÃÛáõÝÝ»ñÇ ¨ µ³Ý³ÏóáõÃÛáõÝÝ»ñÇ ÙÇçáóáí: ºÃ» í»×Á ãÇ Ï³ñáÕ ÉáõÍí»É µ³ñ»Ï³Ù³µ³ñ, ³å³ ß³Ñ³·ñ·Çé ù³Õ³ù³óÇÝ Ï³Ù ÁÝÏ»ñáõÃÛáõÝÁ Ï³ñáÕ ¿ ÉáõÍÙ³Ý Ñ³Ù³ñ í»×Á Ý»ñÏ³Û³óÝ»É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³) í»×Ç ÏáÕÙ Ñ³Ý¹Ç³ë³óáÕ ÎáÕÙÇ ¹³ï³ñ³ÝÝ»ñÇÝ Ï³Ù í³ñã³Ï³Ý ¹³ï³ñ³ÝÝ»ñÇÝ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ÏÇñ³é»ÉÇ, Ý³Ëûñáù Ñ³Ù³Ó³ÛÝ»óí³Í í»×»ñÇ ÉáõÍÙ³Ý ÁÝÃ³ó³Ï³ñ·»ñÇ Ñ³Ù³Ó³ÛÝ, Ï³Ù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3-ñ¹ Ï»ïÇ å³ÛÙ³ÝÝ»ñÇ Ñ³Ù³Ó³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3. ³)  ä³ÛÙ³Ýáí, áñ ß³Ñ³·ñ·Çé ù³Õ³ù³óÇÝ Ï³Ù ÁÝÏ»ñáõÃÛáõÝÁ í×Çé Ï³Û³óÝ»Éáõ Ñ³Ù³ñ í»×Á ãÇ Ý»ñÏ³Û³óñ»É Ñ³Ù³Ó³ÛÝ 2-ñ¹ Ñá¹í³ÍÇ §³¦ ¨ §µ¦ Ï»ï»ñÇ, ¨ áñ í»×Ç ³é³ç³óÙ³Ý å³ÑÇó ëÏë³Íª í»ó ³ÙÇë Å³Ù³Ý³Ï ¿ ³Ýó»É, ³å³ ß³Ñ³·ñ·Çé ù³Õ³ù³óÇÝ Ï³Ù ÁÝÏ»ñáõÃÛáõÝÁ ·ñ³íáñ Ñ³Ù³Ó³ÛÝáõÃÛ³Ùµ Ï³ñáÕ ¿ Ý»ñÏ³Û³óÝ»É ÙÇçÝáñ¹ ¹³ï³ñ³ÝÇ ÉáõÍÙ³ÝÁ. 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)  å»ïáõÃÛáõÝÝ»ñÇ ¨ ÙÛáõë å»ïáõÃÛáõÝÝ»ñÇ ù³Õ³ù³óÇÝ»ñÇ ÙÇç¨ Ý»ñ¹ñáõÙÝ»ñÇ Ñ»ï Ï³åí³Í í»×»ñÇ ÉáõÍÙ³Ý Ù³ëÇÝ 1965Ã. Ù³ñïÇ 18-ÇÝ ì³ßÇÝ·ïáÝáõÙ Ï³ï³ñí³Í ÏáÝí»ÝóÇ³Ûáí (§ICSID¦ ÏáÝí»ÝóÇ³) Ñ³ëï³ïí³Í Ý»ñ¹ñáõÙÝ»ñÇ Ñ»ï Ï³åí³Í í»×»ñÇ ÉáõÍÙ³Ý ÙÇç³½·³ÛÇÝ Ï»ÝïñáÝÇÝ (Î»ÝïñáÝ)ª å³ÛÙ³Ýáí, áñ ³Û¹ ÎáÕÙÁ ³Û¹ ÏáÝí»ÝóÇ³ÛÇ ÏáÕÙ ¿ Ñ³Ý¹Çë³ÝáõÙ, Ï³Ù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I)  »Ã» Î»ÝïñáÝÁ Ù³ïã»ÉÇ ã¿` Î»ÝïñáÝÇ Èñ³óáõóÇã Ù»Ë³ÝÇ½ÙÇÝ, Ï³Ù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III) ØÇç³½·³ÛÇÝ ³é¨ïñ³ÛÇÝ ûñ»ÝùÇ (UNISITRAL) ØÇ³íáñí³Í ³½·»ñÇ Ï³½Ù³Ï»ñåáõÃÛ³Ý Ñ³ÝÓÝ³ÅáÕáíÇ ³ñµÇïñ³Å³ÛÇÝ Ï³ÝáÝÝ»ñÇ Ñ³Ù³Ó³ÛÝ, Ï³Ù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IV) áñ¨¿ ³ÛÉ ÙÇçÝáñ¹ Ñ³ëï³ïáõÃÛáõÝ Ï³Ù Ñ³Ù³Ó³ÛÝ áñ¨¿ ³ÛÉ ÙÇçÝáñ¹ ¹³ï³ñ³ÝÇ Ï³ÝáÝÝ»ñÇ, áñÇ Ù³ëÇÝ í»×Ç ÏáÕÙ»ñÁ Ï³ñáÕ »Ý ÷áË³¹³ñÓ Ñ³Ù³Ó³ÛÝáõÃÛáõÝ Ó»éù µ»ñ»É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ºÃ» ß³Ñ³·ñ·Çé ù³Õ³ù³óÇÝ Ï³Ù ÁÝÏ»ñáõÃÛáõÝÁ ³Ûëå»ë Ñ³Ù³Ó³ÛÝ»É »Ý, í»×Ç Ûáõñ³ù³ÝãÛáõñ ÎáÕÙ Ï³ñáÕ ¿ Ý³Ë³Ó»éÝ»É ³ñµÇïñ³Å` Ñ³Ù³Ó³ÛÝ Ñ³Ù³Ó³ÛÝáõÃÛ³Ý Ù»ç ë³ÑÙ³Ýí³Í ÁÝïñáõÃÛ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Úáõñ³ù³ÝãÛáõñ ÎáÕÙ ëáõÛÝáí Ñ³Ù³Ó³ÛÝáõÙ ¿ ÉáõÍÙ³Ý Ýå³ï³Ïáí Ý»ñÏ³Û³óÝ»É ó³ÝÏ³ó³Í Ý»ñ¹ñáõÙ³ÛÇÝ í»× ÙÇçÝáñ¹ ¹³ï³ñ³ÝÇÝ 3-ñ¹ Ï»ïÇ Ñ³Ù³Ó³ÛÝª ù³Õ³ù³óáõ Ï³Ù ÁÝÏ»ñáõÃÛ³Ý ·ñ³íáñ Ñ³Ù³Ó³ÛÝáõÃÛ³Ý Ù»ç Ýßí³Í ÁÝïñáõÃÛ³Ý Ñ³Ù³Ó³ÛÝ: ÜÙ³Ý Ñ³Ù³Ó³ÛÝáõÃÛáõÝÁ 3-ñ¹ Ï»ïÇ Ñ³Ù³Ó³ÛÝ ïñí³Íª ù³Õ³ù³óáõ Ï³Ù ÁÝÏ»ñáõÃÛ³Ý ·ñ³íáñ Ñ³Ù³Ó³ÛÝáõÃÛ³Ý Ñ»ï ÙÇ³ëÇÝ Ïµ³í³ñ³ñÇ Ñ»ï¨Û³ÉÇ å³Ñ³ÝçÝ»ñÁ`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íÇ×áÕ ÏáÕÙ»ñÇ ·ñ³íáñ Ñ³Ù³Ó³ÛÝáõÃÛáõÝÁ` ICSID ÏáÝí»ÝóÇ³ÛÇ (Î»ÝïñáÝÇ Çñ³í³ëáõÃÛáõÝ) 2-ñ¹ ·ÉËÇ ¨ Èñ³óáõóÇã Ù»Ë³ÝÇ½ÙÇ Ï³ÝáÝÝ»ñÇ Ýå³ï³ÏÝ»ñÇ Ñ³Ù³ñ, ¨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µ) §·ñ³íáñ Ñ³Ù³Ó³ÛÝ³·Çñ¦` 1958 Ã. ÑáõÝÇëÇ 10-ÇÝ ÜÛáõ ÚáñùáõÙ Ï³ï³ñí³Íª úï³ñ»ñÏñÛ³ ³ñµÇïñ³Å³ÛÇÝ í×ÇéÝ»ñÇ ×³Ý³ãÙ³Ý ¨ ÏÇñ³ñÏÙ³Ý í»ñ³µ»ñÛ³É ØÇ³íáñí³Í ³½·»ñÇ  Ï³½Ù³Ï»ñåáõÃÛ³Ý ÏáÝí»ÝóÇ³ÛÇ II Ñá¹í³ÍÇ Ýå³ï³ÏÝ»ñÇ Ñ³Ù³ñ (ÜÛáõ ÚáñùÇ ÏáÝí»ÝóÇ³)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êáõÛÝ Ñá¹í³ÍÇ 3-ñ¹ Ï»ïÇ §³¦ »ÝÃ³Ï»ïÇ II, III  Ï³Ù IV Ï»ï»ñÇ Ñ³Ù³Ó³ÛÝ ó³ÝÏ³ó³Í ¹³ï³í³ñáõÃÛáõÝ å»ïù ¿ ï»ÕÇ áõÝ»Ý³ ÜÛáõ ÚáñùÇ ÏáÝí»ÝóÇ³ÛÇ Ù³ëÝ³ÏÇó áñ¨¿ å»ïáõÃÛáõÝ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êáõÛÝ Ñá¹í³ÍÇ Ñ³Ù³Ó³ÛÝ ÙÇçÝáñ¹ ¹³ï³ñ³ÝÇ Ï³Û³óñ³Í ó³ÝÏ³ó³Í í×Çé íÇ×áÕ ÏáÕÙ»ñÇ Ñ³Ù³ñ ÏÉÇÝÇ í»ñçÝ³Ï³Ý ¨ å³ñï³íáñ»óÝáÕ: Úáõñ³ù³ÝãÛáõñ ÎáÕÙ å³ñï³íáñíáõÙ ¿ ³é³Ýó áõß³óÙ³Ý Çñ³Ï³Ý³óÝ»É ÝÙ³Ý í×éÇ ¹ñáõÛÃÝ»ñÁ ¨ ³å³Ñáí»É Çñ ï³ñ³ÍùáõÙ ¹ñ³ ÏÇñ³ñÏ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Ü»ñ¹ñÙ³Ý Ï³å³ÏóáõÃÛ³Ùµ ó³ÝÏ³ó³Í í³ñáõÛÃáõÙ ó³ÝÏ³ó³Í  ÎáÕÙ áñå»ë å³ßïå³ÝáõÃÛáõÝ ãå»ïù ¿ åÝ¹Ç Ñ³Ý¹Çå³Ï³ó å³Ñ³ÝçÝ»ñ, Ñ³ßí³éÙ³Ý Çñ³íáõÝù Ï³Ù ³ÛÉ Ï»ñå, áñÁ ß³Ñ³·ñ·Çé ù³Õ³ù³óÇÝ Ï³Ù ÁÝÏ»ñáõÃÛáõÝÁ ëï³ó»É »Ý Ï³Ù Ïëï³Ý³Ý ³å³Ñáí³·ñÙ³Ý Ï³Ù »ñ³ßË³íáñÙ³Ý å³ÛÙ³Ý³·ñÇ ÑÇÙ³Ý íñ³, ÷áËÑ³ïáõóÙ³Ý Ï³Ù ³ÛÉ Ñ³ïáõóÙ³Ý Ñ³Ù³Ó³ÛÝ, áñáÝù ÉñÇí Ï³Ù Ù³ë³Ùµ Í³ÍÏáõÙ »Ý Ñ³Ûï³ñ³ñ³Í íÝ³ë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8. êáõÛÝ Ñá¹í³ÍÇ 3-ñ¹ Ï»ïÇ Ñ³Ù³Ó³ÛÝ ÙÇçÝáñ¹ ¹³ï³ñ³ÝÇ Ýå³ï³ÏÝ»ñÇ Ñ³Ù³ñ áñ¨¿ ÎáÕÙÇ ÏÇñ³é»ÉÇ ûñ»ÝùÝ»ñÇ ¨ Ï³ÝáÝ³Ï³ñ·»ñÇ Ñ³Ù³Ó³ÛÝ ûñÇÝ³Ï³Ýáñ»Ý Ñ³ëï³ïí³Í ó³ÝÏ³ó³Í ÁÝÏ»ñáõÃÛáõÝ Ï³Ù ¹ñ³ áñ¨¿ ù³Õ³ù³Ï³Ý ëïáñ³µ³Å³ÝáõÙ, µ³Ûó áñÁ, í»×Ç å³ï×³é Ñ³Ý¹Çë³ó³Í ¹»åùÇ Ï³Ù ¹»åù»ñÇ å³ï³Ñ»Éáõó ³ÝÙÇç³å»ë ³é³ç Ñ³Ý¹Çë³ÝáõÙ ¿ ÙÛáõë ÎáÕÙÇ ù³Õ³ù³óÇÝ»ñÇ Ï³Ù ÁÝÏ»ñáõÃÛáõÝÝ»ñÇ Ý»ñ¹ñáõÙÁ, Ïû·ïíÇ ÝáõÛÝ å³ÛÙ³Ý³Ï³ñ·Çó, ÇÝãå»ë ÝÙ³Ý ÙÛáõë ÎáÕÙÇ ù³Õ³ù³óÇÝ Ï³Ù ÁÝÏ»ñáõÃÛáõÝÁ` ICSID ÏáÝí»ÝóÇ³ÛÇ 25-ñ¹ Ñá¹í³ÍÇ 2-ñ¹ Ï»ïÇ §µ¦ »ÝÃ³Ï»ïÇ Ñ³Ù³Ó³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sz w:val="26"/>
          <w:lang w:val="en-AU"/>
        </w:rPr>
      </w:pPr>
      <w:r>
        <w:rPr>
          <w:b/>
          <w:sz w:val="26"/>
          <w:lang w:val="en-AU"/>
        </w:rPr>
        <w:t>Ðá¹í³Í 7</w:t>
      </w:r>
    </w:p>
    <w:p>
      <w:pPr>
        <w:pStyle w:val="BodyText2"/>
        <w:tabs>
          <w:tab w:val="clear" w:pos="720"/>
          <w:tab w:val="left" w:pos="490" w:leader="none"/>
        </w:tabs>
        <w:rPr>
          <w:b/>
          <w:b/>
          <w:sz w:val="26"/>
          <w:lang w:val="en-AU"/>
        </w:rPr>
      </w:pPr>
      <w:r>
        <w:rPr>
          <w:b/>
          <w:sz w:val="26"/>
          <w:lang w:val="en-AU"/>
        </w:rPr>
      </w:r>
    </w:p>
    <w:p>
      <w:pPr>
        <w:pStyle w:val="BodyText2"/>
        <w:ind w:firstLine="709"/>
        <w:rPr>
          <w:sz w:val="26"/>
        </w:rPr>
      </w:pPr>
      <w:r>
        <w:rPr>
          <w:sz w:val="26"/>
        </w:rPr>
        <w:tab/>
        <w:t>1. êáõÛÝ ä³ÛÙ³Ý³·ñÇ Ù»ÏÝ³µ³ÝÙ³Ý Ï³Ù ÏÇñ³éÙ³Ý í»ñ³µ»ñÛ³É ÎáÕÙ»ñÇ ÙÇç¨ Í³·³Í ó³ÝÏ³ó³Í í»×, áñÁ ãÇ ÉáõÍí»É ËáñÑñ¹³ÏóáõÃÛáõÝÝ»ñÇ Ï³Ù ³ÛÉ ¹Çí³Ý³·Çï³Ï³Ý áõÕÇÝ»ñÇ ÙÇçáóáí, ÎáÕÙ»ñÇó Ûáõñ³ù³ÝãÛáõñÇ ËÝ¹ñ³Ýùáí ÏÝ»ñÏ³Û³óíÇ ÙÇçÝáñ¹ ¹³ï³ñ³Ý, ÙÇç³½·³ÛÇÝ Çñ³íáõÝùÇ ·áñÍáÕ Ï³ÝáÝÝ»ñÇÝ Ñ³Ù³å³ï³ëË³Ý, å³ñï³¹ñáÕ áñáßáõÙ Ï³Û³óÝ»Éáõ Ýå³ï³Ïáí: ºÃ» ÎáÕÙ»ñÁ ãÑ³Ù³Ó³ÛÝ»Ý ³ÛÉ Ï»ñå, ³å³ Ï·»ñ³Ï³Û»Ý ÙÇç³½·³ÛÇÝ ³é¨ïñ³ÛÇÝ ûñ»ÝùÇ (UNICITIRAL) ØÇíáñí³Í ³½·»ñÇ Ï³½Ù³Ï»ñåáõÃÛ³Ý Ñ³ÝÓÝ³ÅáÕáíÇ ³ñµÇïñ³Å³ÛÇÝ Ï³ÝáÝÝ»ñÁ, µ³ó³éáõÃÛ³Ùµ ÎáÕÙ»ñÇ Ï³Ù ÙÇçÝáñ¹ ¹³ï³íáñÝ»ñÇ ÏáÕÙÇó áñáßí³Í  ÷á÷áËáõÃÛáõÝÝ»ñÇ:</w:t>
      </w:r>
    </w:p>
    <w:p>
      <w:pPr>
        <w:pStyle w:val="BodyText2"/>
        <w:ind w:firstLine="709"/>
        <w:rPr>
          <w:sz w:val="26"/>
        </w:rPr>
      </w:pPr>
      <w:r>
        <w:rPr>
          <w:sz w:val="26"/>
        </w:rPr>
        <w:tab/>
        <w:t>2. ÊÝ¹ñ³ÝùÁ ëï³Ý³Éáõó 2 ³Ùëí³ ÁÝÃ³óùáõÙ ÎáÕÙ»ñÇó Ûáõñ³ù³ÝãÛáõñÁ ÏÝß³Ý³ÏÇ Ù»Ï³Ï³Ý ÙÇçÝáñ¹ ¹³ï³íáñ: ²Û¹ »ñÏáõ ÙÇçÝáñ¹ ¹³ï³íáñÝ»ñÁ ÏÁÝïñ»Ý áñ¨¿ »ññáñ¹ ÙÇçÝáñ¹ ¹³ï³íáñÇª áñå»ë Ý³Ë³·³ÑÇ, áñÁ áñ¨¿ »ññáñ¹ å»ïáõÃÛ³Ý ù³Õ³ù³óÇ ¿: ºñ»ù ³Ý¹³ÙÝ»ñ áõÝ»óáÕ ¹³ï³ñ³ÝÇ ³Ý¹³ÙÝ»ñÇ Ýß³Ý³ÏÙ³Ý UNICITIRAL-Ç Ï³ÝáÝÝ»ñÁ ÏÏÇñ³éí»Ý mutatis mutandis ÙÇçÝáñ¹ ¹³ï³ñ³ÝÇ Ï³½ÙÇ Ýß³Ý³ÏÙ³Ý ÝÏ³ïÙ³Ùµ, µ³ó³éáõÃÛ³Ùµ ³ÛÝ, áñ Ýß³Ý³ÏáÕ Ù³ñÙÇÝÁ, áñÇ Ù³ëÇÝ ÝßíáõÙ ¿ ³Û¹ Ï³ÝáÝÝ»ñÇ Ù»ç, ÏÉÇÝÇ Ï»ÝïñáÝÇ ·ÉË³íáñ ù³ñïáõÕ³ñÁ:</w:t>
      </w:r>
    </w:p>
    <w:p>
      <w:pPr>
        <w:pStyle w:val="BodyText2"/>
        <w:ind w:firstLine="709"/>
        <w:rPr>
          <w:sz w:val="26"/>
        </w:rPr>
      </w:pPr>
      <w:r>
        <w:rPr>
          <w:sz w:val="26"/>
        </w:rPr>
        <w:tab/>
        <w:t>3. ºÃ» ³ÛÉ µ³Ý ãÇ Ñ³Ù³Ó³ÛÝ»óí»É, ³å³ µáÉáñ Ý»ñÏ³Û³óáõÙÝ»ñÁ ÏÇñ³Ï³Ý³óí»Ý, ¨ µáÉáñ ÉëáõÙÝ»ñÁ Ï³í³ñïí»Ý »ññáñ¹ ÙÇçÝáñ¹ ¹³ï³íáñÇ ÁÝïñáõÃÛáõÝÇó ëÏë³Íª í»ó ³Ùëí³ ÁÝÃ³óùáõÙ, ¨ ¹³ï³ñ³ÝÁ ÏÁÝ¹áõÝÇ Çñ áñáßáõÙÝ»ñÁ í»ñçÇÝ Ý»ñÏ³Û³óÙ³Ý Ï³Ù ÉëáõÙÝ»ñÇ ³í³ñïÙ³Ý Å³ÙÏ»ïÇó ëÏë³Íª »ñÏáõ ³Ùëí³ ÁÝÃ³óùáõÙ` Ï³Ëí³Í ³ÛÝ µ³ÝÇó, Ã» áñÝ ¿ ³í»ÉÇ áõß ï»ÕÇ áõÝ»ó»É:</w:t>
      </w:r>
    </w:p>
    <w:p>
      <w:pPr>
        <w:pStyle w:val="BodyText2"/>
        <w:ind w:firstLine="709"/>
        <w:rPr>
          <w:sz w:val="26"/>
        </w:rPr>
      </w:pPr>
      <w:r>
        <w:rPr>
          <w:sz w:val="26"/>
        </w:rPr>
        <w:tab/>
        <w:t>4. Ü³Ë³·³ÑÇ, ÙÛáõë ÙÇçÝáñ¹ ¹³ï³íáñÝ»ñÇ ·áñÍáõÝ»áõÃÛ³Ý Ñ»ï Ï³åí³Í Í³Ëë»ñÁ ¨ ¹³ï³í³ñáõÃÛ³Ý Ñ»ï Ï³åí³Í ³ÛÉ Í³Ëë»ñÁ ÎáÕÙ»ñÁ Ïí×³ñ»Ý Ñ³í³ë³ñ ã³÷áí: ê³Ï³ÛÝ ¹³ï³ñ³ÝÁ Ï³ñáÕ ¿ Çñ Ñ³Û»óáÕáõÃÛ³Ùµ ë³ÑÙ³Ý»É, Ã» ÎáÕÙ»ñÇó áñÁ å»ïù ¿ í×³ñÇ Í³Ëë»ñÇ Ù»Í Ù³ëÁ:</w:t>
      </w:r>
    </w:p>
    <w:p>
      <w:pPr>
        <w:pStyle w:val="Heading1"/>
        <w:tabs>
          <w:tab w:val="clear" w:pos="720"/>
          <w:tab w:val="left" w:pos="490" w:leader="none"/>
        </w:tabs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20"/>
          <w:tab w:val="left" w:pos="490" w:leader="none"/>
        </w:tabs>
        <w:rPr>
          <w:b/>
          <w:b/>
          <w:sz w:val="26"/>
        </w:rPr>
      </w:pPr>
      <w:r>
        <w:rPr>
          <w:b/>
          <w:sz w:val="26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-ñ¹ ¨ 7-ñ¹ Ñá¹í³ÍÝ»ñÇ ¹ñáõÛÃÝ»ñÁ ã»Ý ÏÇñ³éíÇ ³ÛÝ í»×»ñÇ ÝÏ³ïÙ³Ùµ, áñáÝù ³é³ç³ÝáõÙ »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²ØÜ-Ç ³ñï³Ñ³ÝÙ³Ý-Ý»ñÙáõÍÙ³Ý µ³ÝÏÇ ³ñï³Ñ³ÝÙ³Ý í³ñÏÇ,  »ñ³ßËÇùÇ ¨ ³å³Ñáí³·ñáõÃÛ³Ý Íñ³·ñ»ñÇó,  Ï³Ù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³ÛÉ å³ßïáÝ³Ï³Ý í³ñÏÇó, »ñ³ßËÇùÇó Ï³Ù ³å³Ñáí³·ñ³Ï³Ý ÙÇçáó³éáõÙÝ»ñÇó, áñáÝó Ñ³Ù³Ó³ÛÝ ÎáÕÙ»ñÁ Ñ³Ù³Ó³ÛÝ»É »Ý ÉáõÍ»É í»×»ñÁ ³ÛÉ ÙÇçáó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sz w:val="26"/>
          <w:lang w:val="en-AU"/>
        </w:rPr>
      </w:pPr>
      <w:r>
        <w:rPr>
          <w:b/>
          <w:sz w:val="26"/>
          <w:lang w:val="en-AU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lang w:val="en-AU"/>
        </w:rPr>
      </w:pPr>
      <w:r>
        <w:rPr>
          <w:rFonts w:cs="Times Armenian" w:ascii="Times Armenian" w:hAnsi="Times Armenian"/>
          <w:b/>
          <w:sz w:val="26"/>
          <w:lang w:val="en-AU"/>
        </w:rPr>
      </w:r>
    </w:p>
    <w:p>
      <w:pPr>
        <w:pStyle w:val="BodyText2"/>
        <w:ind w:firstLine="720"/>
        <w:rPr>
          <w:sz w:val="26"/>
          <w:lang w:val="en-AU"/>
        </w:rPr>
      </w:pPr>
      <w:r>
        <w:rPr>
          <w:sz w:val="26"/>
          <w:lang w:val="en-AU"/>
        </w:rPr>
        <w:t>êáõÛÝ ä³ÛÙ³Ý³·ÇñÁ ãÇ íÝ³ëÇ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³) ÎáÕÙ»ñÇó Ûáõñ³ù³ÝãÛáõñÇ ûñ»ÝùÝ»ñÁ ¨ Ï³ÝáÝ³Ï³ñ·»ñÁ, í³ñã³Ï³Ý åñ³ÏïÇÏ³Ý Ï³Ù ÁÝÃ³ó³Ï³ñ·»ñÁ, í³ñã³Ï³Ý Ï³Ù ¹³ï³Ï³Ý áñáßáõÙÝ»ñÁ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ÙÇç³½·³ÛÇÝ Çñ³í³Ï³Ý å³ñï³íáñáõÃÛáõÝÝ»ñÁ, Ï³Ù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ÎáÕÙ»ñÇó Ûáõñ³ù³ÝãÛáõñÇ ëï³ÝÓÝ³Í å³ñï³íáñáõÃÛáõÝÝ»ñÁ, Ý»ñ³éÛ³É Ý»ñ¹ñÙ³Ý Ñ³Ù³Ó³ÛÝ³·ñáõÙ Ï³Ù Ý»ñ¹Ù³Ý Ñ³Ù³ñ ÃáõÛÉïíáõÃÛáõÝáõÙ ³éÏ³ å³ñï³íáñáõÃÛáõÝÝ»ñÁ, áñáÝù Ý»ñ¹ñáõÙÝ»ñÇÝ Ï³Ù   Ý»ñ¹ñÙ³Ý Ñ»ï Ï³åí³Í ·áñÍáõÝ»áõÃÛáõÝÝ»ñÇÝ ïñ³Ù³¹ñáõÙ »Ý ³í»ÉÇ µ³ñ»Ýå³ëï å³ÛÙ³Ý³Ï³ñ·, ù³Ý ³ÛÝ, áñÁ ÝÙ³Ý ¹»åù»ñáõÙ ïñíáõÙ ¿ ëáõÛÝ ä³ÛÙ³Ý³·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sz w:val="26"/>
          <w:lang w:val="en-AU"/>
        </w:rPr>
      </w:pPr>
      <w:r>
        <w:rPr>
          <w:b/>
          <w:sz w:val="26"/>
          <w:lang w:val="en-AU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lang w:val="en-AU"/>
        </w:rPr>
      </w:pPr>
      <w:r>
        <w:rPr>
          <w:rFonts w:cs="Times Armenian" w:ascii="Times Armenian" w:hAnsi="Times Armenian"/>
          <w:b/>
          <w:sz w:val="26"/>
          <w:lang w:val="en-AU"/>
        </w:rPr>
      </w:r>
    </w:p>
    <w:p>
      <w:pPr>
        <w:pStyle w:val="BodyText2"/>
        <w:rPr>
          <w:sz w:val="26"/>
          <w:lang w:val="en-AU"/>
        </w:rPr>
      </w:pPr>
      <w:r>
        <w:rPr>
          <w:sz w:val="26"/>
          <w:lang w:val="en-AU"/>
        </w:rPr>
        <w:tab/>
        <w:t>1. êáõÛÝ ä³ÛÙ³Ý³·ÇñÁ ãÇ ³ñ·»ÉÇ ó³ÝÏ³ó³Í ÎáÕÙÇÝª ÏÇñ³é»Éáõ ÙÇçáóÝ»ñ, áñáÝù ³ÝÑñ³Å»ßï »Ý Ñ³ë³ñ³Ï³Ï³Ý Ï³ñ·Ç å³Ñå³ÝÙ³Ý, ÙÇç³½·³ÛÇÝ Ë³Õ³ÕáõÃÛ³Ý Ï³Ù ³Ýíï³Ý·áõÃÛ³Ý å³Ñå³ÝÙ³Ý Ï³Ù í»ñ³Ï³Ý·Ù³Ý ³éÝãáõÃÛ³Ùµ Çñ å³ñï³íáñáõÃÛáõÝÝ»ñÇ Çñ³Ï³Ý³óÙ³Ý Ï³Ù Çñ ³Ýíï³Ý·áõÃÛ³Ý ¿³Ï³Ý ß³Ñ»ñÇ å³ßïå³ÝáõÃÛ³Ý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êáõÛÝ ä³ÛÙ³Ý³·ÇñÁ ãÇ ³ñ·»ÉÇ ÎáÕÙ»ñÇó Ûáõñ³ù³ÝãÛáõñÇÝª ë³ÑÙ³Ý»Éáõ Ñ³ïáõÏ Ó¨³Ï³ÝáõÃÛáõÝÝ»ñ Ý»ñ¹ñáõÙÝ»ñÇ Çñ³Ï³Ý³óÙ³Ý Ï³å³ÏóáõÃÛ³Ùµ, µ³Ûó ³Û¹åÇëÇ Ó¨³Ï³ÝáõÃÛáõÝÝ»ñÁ ãå»ïù ¿ íÝ³ë»Ý ëáõÛÝ ä³ÛÙ³Ý³·ñáõÙ Ýßí³Í Çñ³íáõÝùÝ»ñÇó ó³ÝÏ³ó³ÍÇ ¿áõÃÛ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sz w:val="26"/>
          <w:lang w:val="en-AU"/>
        </w:rPr>
      </w:pPr>
      <w:r>
        <w:rPr>
          <w:b/>
          <w:sz w:val="26"/>
          <w:lang w:val="en-AU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lang w:val="en-AU"/>
        </w:rPr>
      </w:pPr>
      <w:r>
        <w:rPr>
          <w:rFonts w:cs="Times Armenian" w:ascii="Times Armenian" w:hAnsi="Times Armenian"/>
          <w:b/>
          <w:sz w:val="26"/>
          <w:lang w:val="en-AU"/>
        </w:rPr>
      </w:r>
    </w:p>
    <w:p>
      <w:pPr>
        <w:pStyle w:val="BodyText2"/>
        <w:ind w:firstLine="720"/>
        <w:rPr>
          <w:sz w:val="26"/>
          <w:lang w:val="en-AU"/>
        </w:rPr>
      </w:pPr>
      <w:r>
        <w:rPr>
          <w:sz w:val="26"/>
          <w:lang w:val="en-AU"/>
        </w:rPr>
        <w:t xml:space="preserve">1. ÎáÕÙ»ñÇó Ûáõñ³ù³ÝãÛáõñÁ Çñ Ñ³ñÏ³ÛÇÝ ù³Õ³ù³Ï³ÝáõÃÛ³Ý ³éÝãáõÃÛ³Ùµ å»ïù ¿ ç³Ý³ ïñ³Ù³¹ñ»É ³ñ¹³ñ ¨ Ñ³í³ë³ñ å³ÛÙ³Ý³Ï³ñ· ÙÛáõë ÎáÕÙÇ ù³Õ³ù³óÇÝ»ñÇ Ï³Ù ÁÝÏ»ñáõÃÛáõÝÝ»ñÇ Ý»ñ¹ñÙ³Ý ÝÏ³ïÙ³Ùµ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²ÛÝáõ³Ù»Ý³ÛÝÇí, ëáõÛÝ ä³ÛÙ³Ý³·ñÇ ¹ñáõÛÃÝ»ñÁ ¨, Ù³ëÝ³íáñ³å»ë, 6-ñ¹ ¨ 7-ñ¹ Ñá¹í³ÍÝ»ñÁ ÏÏÇñ³éí»Ý Ñ³ñÏáõÙÝ»ñÇÝ í»ñ³µ»ñáÕ Ñ³ñó»ñÇÝª Ñ»ï¨Û³ÉÇ Ï³å³ÏóáõÃÛ³Ùµ`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ë»÷³Ï³Ý³½ñÏáõÙ` Ñ³Ù³Ó³ÛÝ 3-ñ¹ Ñá¹í³ÍÇ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÷áË³ÝóáõÙÝ»ñ` Ñ³Ù³Ó³ÛÝ 4-ñ¹ Ñá¹í³ÍÇ, Ï³Ù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 6-ñ¹ Ñá¹í³ÍÇ 1-ÇÝ Ï»ïÇ §³¦ Ï³Ù §µ¦ »ÝÃ³Ï»ï»ñáõÙ Ýßí³Í Ý»ñ¹ñáõÙ³ÛÇÝ Ñ³Ù³Ó³ÛÝ³·ñÇ Ï³Ù ÃáõÛÉïíáõÃÛ³Ý å³ÛÙ³ÝÝ»ñÇ å³Ñå³ÝáõÙ ¨ ÏÇñ³ñÏáõÙª ³ÛÝù³Ýáí, áñù³Ýáí ¹ñ³Ýù »ÝÃ³Ï³ ã»Ý »ñÏáõ ÎáÕÙ»ñÇ ÙÇç¨ ÏñÏÝ³ÏÇ Ñ³ñÏáõÙÇó Ëáõë³÷»Éáõ Ù³ëÇÝ ÏáÝí»ÝóÇ³ÛÇª í»×»ñÇ ÉáõÍÙ³Ý í»ñ³µ»ñÛ³É ¹ñáõÛÃÝ»ñÇÝ Ï³Ù Í³·»É »Ý ÝÙ³Ý í»×»ñÇ ÉáõÍÙ³Ý ¹ñáõÃÝ»ñÇ Ñ³Ù³Ó³ÛÝ ¨ ã»Ý ÉáõÍí»É ÁÝ¹áõÝ»ÉÇ Å³Ù³Ý³Ï³ßñç³Ý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²ÛÝù³Ýáí, áñù³Ýáí Ýñ³Ýù ã»Ý ÁÝÏÝáõÙ ÎáÕÙ»ñÇ ÙÇç¨ »ñÏ³ÏÇ Ñ³ñÏáõÙÇó Ëáõë³÷»Éáõ Ù³ëÇÝ ÏáÝí»ÝóÇ³ÛÇ ¹ñáõÛÃÝ»ñÇ ï³Ï Ï³Ù Í³·»É »Ý í»×»ñÇ ÉáõÍÙ³Ý ³Û¹ ï»ë³Ï Ï³ñ·Ç Ï³å³ÏóáõÃÛ³Ùµ ¨ ã»Ý Ï³ñ·³íáñ»É ÁÝ¹áõÝ»ÉÇ Å³Ù³Ý³Ï³Ñ³ïí³ÍáõÙ:</w:t>
      </w:r>
    </w:p>
    <w:p>
      <w:pPr>
        <w:pStyle w:val="Heading1"/>
        <w:rPr>
          <w:rFonts w:ascii="Times Armenian" w:hAnsi="Times Armenian" w:cs="Times Armenian"/>
          <w:sz w:val="26"/>
          <w:lang w:val="en-AU"/>
        </w:rPr>
      </w:pPr>
      <w:r>
        <w:rPr>
          <w:rFonts w:cs="Times Armenian"/>
          <w:sz w:val="26"/>
          <w:lang w:val="en-AU"/>
        </w:rPr>
      </w:r>
    </w:p>
    <w:p>
      <w:pPr>
        <w:pStyle w:val="Heading1"/>
        <w:rPr>
          <w:b/>
          <w:b/>
          <w:sz w:val="26"/>
          <w:lang w:val="en-AU"/>
        </w:rPr>
      </w:pPr>
      <w:r>
        <w:rPr>
          <w:b/>
          <w:sz w:val="26"/>
          <w:lang w:val="en-AU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lang w:val="en-AU"/>
        </w:rPr>
      </w:pPr>
      <w:r>
        <w:rPr>
          <w:rFonts w:cs="Times Armenian" w:ascii="Times Armenian" w:hAnsi="Times Armenian"/>
          <w:b/>
          <w:sz w:val="26"/>
          <w:lang w:val="en-AU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ä³ÛÙ³Ý³·ÇñÁ ÏÏÇñ³éíÇ ÎáÕÙ»ñÇ ù³Õ³ù³Ï³Ý ëïáñ³µ³Å³ÝáõÙÝ»ñÇ ÝÏ³ïÙ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  <w:sz w:val="26"/>
          <w:lang w:val="en-AU"/>
        </w:rPr>
      </w:pPr>
      <w:r>
        <w:rPr>
          <w:b/>
          <w:sz w:val="26"/>
          <w:lang w:val="en-AU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en-AU"/>
        </w:rPr>
      </w:pPr>
      <w:r>
        <w:rPr>
          <w:rFonts w:cs="Times Armenian" w:ascii="Times Armenian" w:hAnsi="Times Armenian"/>
          <w:b/>
          <w:sz w:val="26"/>
          <w:lang w:val="en-AU"/>
        </w:rPr>
      </w:r>
    </w:p>
    <w:p>
      <w:pPr>
        <w:pStyle w:val="BodyText2"/>
        <w:ind w:firstLine="720"/>
        <w:rPr>
          <w:sz w:val="26"/>
          <w:lang w:val="en-AU"/>
        </w:rPr>
      </w:pPr>
      <w:r>
        <w:rPr>
          <w:sz w:val="26"/>
          <w:lang w:val="en-AU"/>
        </w:rPr>
        <w:t>1. êáõÛÝ ä³ÛÙ³Ý·ÇñÝ áõÅÇ Ù»ç ¿ ÙïÝáõÙ í³í»ñ³·ñ»ñÇ ÷áË³Ý³ÏáõÙÇó »ñ»ëáõÝ ûñ Ñ»ïá: ²ÛÝ Ï·áñÍÇ 10 ï³ñí³ ÁÝÃ³óùáõÙ ¨ Ïß³ñáõÝ³ÏÇ ·áñÍ»É ³ÛÝù³Ý Å³Ù³Ý³Ï, ÙÇÝã¨ ãÇ ¹³¹³ñ»óíÇ ëáõÛÝ Ñá¹í³ÍÇ 2-ñ¹ Ï»ïÇ Ñ³Ù³Ó³ÛÝ: ²ÛÝ ÏÏÇñ³éíÇ ³ÛÝ Ý»ñ¹ñáõÙÝ»ñÇ ÝÏ³ïÙ³Ùµ, áñáÝù ·áÛáõÃÛáõÝ áõÝ»Ý Ýñ³ áõÅÇ Ù»ç ÙïÝ»Éáõ å³ÑÇó, ÇÝãå»ë Ý³¨ ³ÛÝ Ý»ñ¹ñáõÙÝ»ñÇ ÝÏ³ïÙ³Ùµ, áñáÝù Çñ³Ï³Ý³óí»É Ï³Ù Ó»éù »Ý µ»ñí»É áõÅÇ Ù»ç ÙïÝ»Éáõó Ñ»ïá:</w:t>
      </w:r>
    </w:p>
    <w:p>
      <w:pPr>
        <w:pStyle w:val="BodyTextIndent3"/>
        <w:rPr/>
      </w:pPr>
      <w:r>
        <w:rPr/>
        <w:t>2. ÎáÕÙ»ñÇó Ûáõñ³ù³ÝãÛáõñÁ ³é³çÇÝ ï³ëÝ³ÙÛ³ ßñç³ÝÇ ³í³ñïÇó Ù»Ï ï³ñÇ ³é³ç Ï³ñáÕ ¿ ·ñ³íáñ Í³ÝáõóáõÙ áõÕ³ñÏ»É ÙÛáõë ÎáÕÙÇÝ ëáõÛÝ ä³ÛÙ³Ý³·ñÇ ·áñÍáÕáõÃÛ³Ý ¹³¹³ñ»óÙ³Ý Ù³ëÇÝ, ÇëÏ ¹ñ³ÝÇó Ñ»ïáª ó³ÝÏ³ó³Í Å³Ù³Ý³Ï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²ÛÝ Ý»ñ¹ñáõÙÝ»ñÇ ³éÝãáõÃÛ³Ùµ, áñáÝù Çñ³Ï³Ý³óí»É Ï³Ù Ó»éù »Ý µ»ñí»É ÙÇÝã¨ ëáõÛÝ ä³ÛÙ³Ý³·ñÇ ·áñÍáÕáõÃÛ³Ý ¹³¹³ñ»óÙ³Ý Å³ÙÏ»ïÁ, ¨ áñáÝó ÝÏ³ïÙ³Ùµ ëáõÛÝ ä³ÛÙ³Ý³·ÇñÝ ³ÛÉ Ï»ñå ÏÇñ³éíáõÙ ¿, ëáõÛÝ ä³ÛÙ³Ý³·ñÇ ÙÛáõë µáÉáñ Ñá¹í³ÍÝ»ñÇ ¹ñáõÛÃÝ»ñÁ Ïß³ñáõÝ³Ï»Ý ·áñÍ»É ¹³¹³ñ»óÙ³Ý Å³ÙÏ»ïÇó Ñ»ïá Ñ³çáñ¹ ï³ëÁ ï³ñÇÝ»ñÇ ÁÝÃ³óùáõÙ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Ð³í»Éí³ÍÁ å»ïù ¿ Ñ³Ý¹Çë³Ý³ ä³ÛÙ³Ý³·ñÇ ³Ýµ³Å³Ý»ÉÇ Ù³ë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Æ Ñ³ëï³ïáõÙÝ í»ñáÝßÛ³ÉÇª Ñ³Ù³å³ï³ëË³Ý ÉÇ³½áñ Ý»ñÏ³Û³óáõóÇãÝ»ñÁ ëïáñ³·ñ»óÇÝ ëáõÛÝ ä³ÛÙ³Ý³·Ç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1992 Ãí³Ï³ÝÇ ë»åï»Ùµ»ñÇ 23-ÇÝ, ì³ßÇÝ·ïáÝ ù³Õ³ùáõÙ, »ñÏáõ µÝûñÇÝ³Ïáí, ³Ý·É»ñ»Ý: Ð³Û»ñ»Ý ï»ùëïÁ å»ïù ¿ å³ïñ³ëïíÇ, áñÁ Ñ³í³ë³ñ³½áñ ÏÑ³Ù³ñíÇ ³Ý·É»ñ»Ý ï»ùëïÇÝª ¹ñ³ Ñ³Ù³å³ï³ëË³ÝáõÃÛ³Ý Ù³ëÇÝ Ñ³ëï³ïáÕ ¹Çí³Ý³·Çï³Ï³Ý Í³ÝáõóáõÙÝ»ñÇ ÷áË³Ý³ÏÙ³Ý å³Ñ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6Ã. Ù³ñïÇ 29-Çó:</w:t>
      </w:r>
    </w:p>
    <w:p>
      <w:pPr>
        <w:pStyle w:val="Heading1"/>
        <w:rPr>
          <w:b/>
          <w:b/>
          <w:sz w:val="26"/>
          <w:lang w:val="en-AU"/>
        </w:rPr>
      </w:pPr>
      <w:r>
        <w:rPr>
          <w:b/>
          <w:sz w:val="26"/>
          <w:lang w:val="en-AU"/>
        </w:rPr>
        <w:t>Ð²ìºÈì²Ì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lang w:val="en-AU"/>
        </w:rPr>
      </w:pPr>
      <w:r>
        <w:rPr>
          <w:rFonts w:cs="Times Armenian" w:ascii="Times Armenian" w:hAnsi="Times Armenian"/>
          <w:b/>
          <w:sz w:val="26"/>
          <w:lang w:val="en-AU"/>
        </w:rPr>
      </w:r>
    </w:p>
    <w:p>
      <w:pPr>
        <w:pStyle w:val="BodyTextIndent3"/>
        <w:rPr/>
      </w:pPr>
      <w:r>
        <w:rPr/>
        <w:t>1. Ð³Û³ëï³ÝÁ Çñ»Ý Çñ³íáõÝù ¿ í»ñ³å³ÑáõÙ ³Ý»É Ï³Ù å³Ñå³Ý»É ë³ÑÙ³Ý³÷³Ï µ³ó³éáõÃÛáõÝÝ»ñ ³½·³ÛÇÝ å³ÛÙ³Ý³Ï³ñ·Ç ÝÏ³ïÙ³Ùµ, ÇÝãå»ë ë³ÑÙ³Ýí³Í ¿ 2-ñ¹ Ñá¹í³ÍÇ 1-ÇÝ Ï»ï áõÙ` Ý»ñùáÝßÛ³É µÝ³·³í³éÝ»ñáõÙ Ï³Ù Ñ³ñó»ñáõ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³é³í³ñáõÃÛ³Ý Ýå³ëïÝ»ñ, Ï³é³í³ñ³Ï³Ý ³å³Ñáí³·ñáõÃÛáõÝ ¨ ÷áË³éáõÃÛ³Ý Íñ³·ñ»ñ, Ù³ùë³ÛÇÝ Í³é³ÛáõÃÛ³Ý Ù»ç µñáÏ»ñáõÃÛáõÝ, Ñ³ë³ñ³Ï³Ï³Ý é³¹Çá ¨ Ñ»éáõëï³Ï³Û³ÝÝ»ñÇ ë»÷³Ï³ÝáõÃÛáõÝ ¨ Ï³é³í³ñáõÙ, µÝ³Ï³Ý é»ëáõñëÝ»ñÇ Ñ³ÝáõÛÃ, Ñ³Ýñ³ÛÇÝ µÝ³·³í³éÇ Ñ³Ýù³ñ¹ÛáõÝ³µ»ñáõÃÛáõÝ:</w:t>
        <w:tab/>
        <w:tab/>
        <w:tab/>
      </w:r>
    </w:p>
    <w:p>
      <w:pPr>
        <w:pStyle w:val="BodyText2"/>
        <w:ind w:firstLine="720"/>
        <w:rPr>
          <w:sz w:val="26"/>
          <w:lang w:val="en-AU"/>
        </w:rPr>
      </w:pPr>
      <w:r>
        <w:rPr>
          <w:sz w:val="26"/>
          <w:lang w:val="en-AU"/>
        </w:rPr>
        <w:t>2. ²Ù»ñÇÏ³ÛÇ ØÇ³óÛ³É Ü³Ñ³Ý·Ý»ñÁ Çñ»Ý Çñ³íáõÝù ¿ í»ñ³å³ÑáõÙ ³Ý»É Ï³Ù å³Ñå³Ý»É ë³ÑÙ³Ý³÷³Ï µ³ó³éáõÃÛáõÝÝ»ñ ³½·³ÛÇÝ å³ÛÙ³Ý³Ï³ñ·Ç ÝÏ³ïÙ³Ùµ, ÇÝãå»ë ë³ÑÙ³Ýí³Í ¿ 2-ñ¹ Ñá¹í³ÍÇ 1-ÇÝ Ï»ïáõÙ` Ý»ñùáÝßÛ³É µÝ³·³í³éÝ»ñáõÙ Ï³Ù Ñ³ñó»ñáõ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û¹³ÛÇÝ Ñ³Õáñ¹³ÏóáõÃÛáõÝ, ûíÏÇ³Ýáë³ÛÇÝ ¨ Ù»ñÓ³÷ÝÛ³ Ý³í³·Ý³óáõÃÛáõÝ, µ³ÝÏ³ÛÇÝ ·áñÍáõÝ»áõÃÛáõÝ, ³å³Ñáí³·ñáõÃÛáõÝ, Ï³é³í³ñ³Ï³Ý Ýå³ëïÝ»ñ, Ï³é³í³ñ³Ï³Ý ³å³Ñáí³·ñáõÃÛ³Ý ¨ ÷áË³éáõÃÛáõÝÝ»ñÇ Íñ³·ñ»ñ, ¿Ý»ñ·»ïÇÏ³ÛÇ ³ñï³¹ñáõÃÛáõÝ, Ù³ùë³ÛÇÝ Í³é³ÛáõÃÛ³Ý Ù»ç µñáÏ»ñáõÃÛáõÝ, ³Ýß³ñÅ ·áõÛùÇ ë»÷³Ï³ÝáõÃÛáõÝ, Ñ³Õáñ¹áõÙÝ»ñÇ, Ñ³ë³ñ³Ï³Ï³Ý é³¹ÇáÛÇ ¨ Ñ³éáõëï³Ï³Û³ÝÝ»ñÇ ë»÷³Ï³ÝáõÃÛáõÝ ¨ Ï³é³í³ñáõÙ, Ï³åÇ ³ñµ³ÝÛ³ÏÝ»ñÇ ÁÝÏ»ñáõÃÛáõÝÝ»ñÇ µ³ÅÝ»ïáÙë»ñÇ ë»÷³Ï³ÝáõÃÛáõÝ, Ñ³ë³ñ³Ï³Ï³Ý Ñ»é³Ëáë³ÛÇÝ  ¨ Ñ»é³·ñ³Ï³Ý Í³é³ÛáõÃÛáõÝ»ñÇ ïñ³Ù³¹ñáõÙ, ëïáñçñÛ³ Ñ»é³·ñ³Ï³Ý Í³é³ÛáõÃÛ³Ý ïñ³Ù³¹ñáõÙ, ÑáÕÇ ¨ µÝ³Ï³Ý é»ëáõñëÝ»ñÇ û·ï³·áñÍáõÙ, Ñ³Ýñ³ÛÇÝ µÝ³·³í³éÇ Ñ³Ýù³ñ¹ÛáõÝ³µ»ñáõÃÛáõÝ,</w:t>
        <w:tab/>
        <w:t xml:space="preserve">Íáí³ÛÇÝ ¨ Ýñ³ Ñ»ï Ï³åí³Í Í³é³ÛáõÃÛáõÝÝ»ñ, ²Ù»ñÇÏ³ÛÇ ØÇ³óÛ³É Ü³Ñ³Ý·Ý»ñÇ Ï³é³í³ñáõÃÛ³Ý ³ñÅ»ÃÕÃ»ñÇ Ñ»ï ÑÇÙÝ³Ï³Ý ·áñÍ³ñùÝ»ñ: </w:t>
      </w:r>
    </w:p>
    <w:p>
      <w:pPr>
        <w:pStyle w:val="BodyText3"/>
        <w:ind w:firstLine="720"/>
        <w:jc w:val="both"/>
        <w:rPr>
          <w:sz w:val="26"/>
        </w:rPr>
      </w:pPr>
      <w:r>
        <w:rPr>
          <w:sz w:val="26"/>
        </w:rPr>
        <w:t>3. ²Ù»ñÇÏ³ÛÇ ØÇ³óÛ³É Ü³Ñ³Ý·Ý»ñÁ Çñ»Ý Çñ³íáõÝù ¿ í»ñ³å³ÑáõÙ ³Ý»É Ï³Ù å³Ñå³Ý»É ë³ÑÙ³Ý³÷³Ï µ³ó³éáõÃÛáõÝÝ»ñ ³Ù»Ý³µ³ñ»Ýå³ëï ³½·³ÛÇÝ å³ÛÙ³Ý³Ï³ñ·Ç ÝÏ³ïÙ³Ùµ, ÇÝãå»ë ë³ÑÙ³Ýí³Í ¿ 2-ñ¹ Ñá¹í³ÍÇ 1-ÇÝ Ï»ïáõÙ` Ý»ñùáÝßÛ³É µÝ³·³í³éÝ»ñáõÙ Ï³Ù Ñ³ñó»ñáõÙ.</w:t>
      </w:r>
    </w:p>
    <w:p>
      <w:pPr>
        <w:pStyle w:val="BodyText3"/>
        <w:jc w:val="both"/>
        <w:rPr/>
      </w:pPr>
      <w:r>
        <w:rPr/>
        <w:tab/>
      </w:r>
      <w:r>
        <w:rPr>
          <w:sz w:val="26"/>
        </w:rPr>
        <w:t>³Ýß³ñÅ ·áõÛùÇ ë»÷³Ï³ÝáõÃÛáõÝ, Ñ³Ýñ³ÛÇÝ µÝ³·³í³éÇ Ñ³Ýù³ñ¹ÛáõÝ³µ»ñáõÃÛáõÝ, Íáí³ÛÇÝ ¨ Ýñ³ Ñ»ï Ï³åí³Í Í³é³ÛáõÃÛáõÝÝ»ñ, ²Ù»ñÇÏ³ÛÇ ØÇ³óÛ³É Ü³Ñ³Ý·Ý»ñÇ Ï³é³í³ñáõÃÛ³Ý ³ñÅ»ÃÕÃ»ñÇ Ñ»ï ÑÇÙÝ³Ï³Ý ·áñÍ³ñùÝ»ñ:</w:t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rFonts w:ascii="Times Armenian" w:hAnsi="Times Armenian" w:cs="Times Armenian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Armenian" w:hAnsi="Times Armenian" w:cs="Times Armenian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Armenian" w:hAnsi="Times Armenian" w:cs="Times Armenian"/>
      <w:sz w:val="24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Armenian" w:hAnsi="Times Armenian" w:cs="Times Armenian"/>
      <w:sz w:val="24"/>
      <w:lang w:val="en-US"/>
    </w:rPr>
  </w:style>
  <w:style w:type="paragraph" w:styleId="BodyText3">
    <w:name w:val="Body Text 3"/>
    <w:basedOn w:val="Normal"/>
    <w:qFormat/>
    <w:pPr/>
    <w:rPr>
      <w:rFonts w:ascii="Times Armenian" w:hAnsi="Times Armenian" w:cs="Times Armenian"/>
      <w:sz w:val="24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Times Armenian" w:hAnsi="Times Armenian" w:cs="Times Armenian"/>
      <w:sz w:val="2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2:58:00Z</dcterms:created>
  <dc:creator>Gnel</dc:creator>
  <dc:description/>
  <cp:keywords/>
  <dc:language>en-US</dc:language>
  <cp:lastModifiedBy>LEGAL</cp:lastModifiedBy>
  <cp:lastPrinted>2002-02-23T04:16:00Z</cp:lastPrinted>
  <dcterms:modified xsi:type="dcterms:W3CDTF">2011-10-12T06:48:00Z</dcterms:modified>
  <cp:revision>5</cp:revision>
  <dc:subject/>
  <dc:title>ä²ÚØ²Ü²Æð</dc:title>
</cp:coreProperties>
</file>