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²Ù»ñÇÏ³ÛÇ ØÇ³óÛ³É Ü³Ñ³Ý·Ý»ñÇ Ï³é³í³ñáõÃÛ³Ý ÙÇç¨ Ð³Û³ëï³ÝÇ Ð³Ýñ³å»ïáõÃÛáõÝáõÙ ØÇ³óÛ³É Ü³Ñ³Ý·Ý»ñÇ Ê³Õ³ÕáõÃÛ³Ý ÏáñåáõëÇ Íñ³·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²Ù»ñÇÏ³ÛÇ ØÇ³óÛ³É Ü³Ñ³Ý·Ý»ñÇ Ï³é³í³ñáõÃÛáõÝÁ, ·Çï³Ïó»Éáí »ñÏÏáÕÙ ÷áËß³Ñ³í»ï Ñ³ñ³µ»ñáõÃÛáõÝÝ»ñÇ ¨ Çñ»Ýó ³½·»ñÇ ÙÇç¨ Ñ³Ù³·áñÍ³ÏóáõÃÛ³Ý ½³ñ·³óÙ³Ý Ï³ñ¨áñ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ØÇ³óÛ³É Ü³Ñ³Ý·Ý»ñÇ Ï³é³í³ñáõÃÛáõÝÁ Ð³Û³ëï³ÝÇ Ð³Ýñ³å»ïáõÃÛ³Ý Ï³é³í³ñáõÃÛ³Ý ËÝ¹ñ³Ýùáí Ïïñ³Ù³¹ñÇ Ê³Õ³ÕáõÃÛ³Ý ÏáñåáõëÇ Ï³Ù³íáñÝ»ñ, áñáÝù ÏÑ³ëï³ïí»Ý ØÇ³óÛ³É Ü³Ñ³Ý·Ý»ñÇ Ï³é³í³ñáõÃÛ³Ý ÏáÕÙÇó Ð³Û³ëï³ÝáõÙ Ñ³Ù³ï»Õ Ñ³Ù³Ó³ÛÝ»óí³Í ËÝ¹ÇñÝ»ñ Ï³ï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áõÙ Ï³Ù³íáñÝ»ñÁ Ï³ßË³ï»Ý »ñÏáõ Ï³é³í³ñáõÃÛáõÝÝ»ñÇ ÏáÕÙÇó Ýß³Ý³Ïí³Í Ï³é³í³ñ³Ï³Ý ¨ Ù³ëÝ³íáñ Ï³½Ù³Ï»ñåáõÃÛáõÝÝ»ñÇ ³ÝÙÇç³Ï³Ý í»ñ³ÑëÏáÕáõÃÛ³Ý Ý»ñùá: ÊÝ¹ÇñÝ»ñÁ ³é³í»É³å»ë ³ñ¹ÛáõÝ³í»ï Ó¨áí Ï³ï³ñ»Éáõ Ñ³Ù³ñ ØÇ³óÛ³É Ü³Ñ³Ý·Ý»ñÇ Ï³é³í³ñáõÃÛáõÝÁ Ï³å³ÑáíÇ áõëáõóÙ³Ùµ` Ï³Ù³íáñÝ»ñÇÝ ÑÝ³ñ³íáñáõÃÛáõÝ ï³Éáí Çñ»Ýó ËÝ¹ÇñÝ»ñÁ ³é³í»É³å»ë ³ñ¹ÛáõÝ³í»ï Ó¨áí Ï³ï³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³Ý³ã³é í»ñ³µ»ñÙáõÝù Ïóáõó³µ»ñÇ Ï³Ù³íáñÝ»ñÇ ¨ Ê³Õ³ÕáõÃÛ³Ý ÏáñåáõëÇ Ñ»ï å³ÛÙ³Ý³·ñÇ Ñ³Ù³Ó³ÛÝ ·áñÍáÕ ³ÝÓÝ³Ï³½ÙÇ ¨ Ýñ³Ýó ë»÷³Ï³ÝáõÃÛ³Ý Ñ³Ý¹»å, Ïïñ³Ù³¹ñÇ áã å³Ï³ë ÉÇ³Ï³ï³ñ ³ç³ÏóáõÃÛáõÝ ¨ Ñáí³Ý³íáñáõÃÛáõÝ, ù³Ý ÁÝ¹Ñ³Ýñ³å»ë ¹ñë¨áñíáõÙ ¿ Ð³Û³ëï³ÝáõÙ µÝ³ÏíáÕ ³Ù»ñÇÏÛ³Ý ù³Õ³ù³óÇÝ»ñÇ ÝÏ³ïÙ³Ùµ, ¨ ØÇ³óÛ³É Ü³Ñ³Ý·Ý»ñÇ Ï³é³í³ñáõÃÛ³Ý Ý»ñÏ³Û³óáõóÇãÝ»ñÇÝ ï»ÕÛ³Ï Ïå³ÑÇ, ÏËáñÑñ¹³ÏóÇ ¨ ÏÑ³Ù³·áñÍ³ÏóÇ Ýñ³Ýó Ñ»ï Ï³Ù³íáñÝ»ñÇÝ í»ñ³µ»ñáÕ µáÉáñ Ñ³ñó»ñÇ ßáõ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Ï³Ù³íáñÝ»ñÇÝ ¨ Ê³Õ³ÕáõÃÛ³Ý ÏáñåáõëÇ å³ÛÙ³Ý³·ñÇ Ñ³Ù³Ó³ÛÝ ·áñÍáÕ ³ÝÓÝ³Ï³½ÙÇÝ Ï³½³ïÇ Çñ»Ýó ³åñáõëïÇ Í³Ëë»ñÁ Ñá·³Éáõ Ñ³Ù³ñ ëï³óíáÕ ·áõÙ³ñÝ»ñÇ ¨ Ê³Õ³ÕáõÃÛ³Ý ÏáñåáõëáõÙ Ýñ³Ýó ³ßË³ï³ÝùÇó ¨ Ð³Û³ëï³ÝÇó ¹áõñë ³ÕµÛáõñÝ»ñÇó ëï³óíáÕ »Ï³ÙïÇ íñ³ ¹ñíáÕ µáÉáñ ï»ë³ÏÇ Ñ³ñÏ»ñÇó, ÇÝãå»ë Ý³¨ Ýñ³Ýó ³ÝÓÝ³Ï³Ý û·ï³·áñÍÙ³Ý Ñ³Ù³ñ Ð³Û³ëï³Ý ÙïÝáÕ Ý³Ë³ï»ëí³Í Çñ»ñÇó ·³ÝÓíáÕ Ù³ùë³ïáõñù»ñÇó ¨ ³ÛÉ ·³ÝÓáõÙÝ»ñÇó (Ý»ñ³éÛ³É Ý»ñ·³ÕÃÇ í×³ñáõÙÝ»ñÁ), µ³ó³éáõÃÛ³Ùµ ³ñïáÝ³·ñ³ÛÇÝ Ñ³ñÏ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³óÛ³É Ü³Ñ³Ý·Ý»ñÇ Ï³é³í³ñáõÃÛáõÝÁ Ï³Ù³íáñÝ»ñÇÝ Ï³å³ÑáíÇ ë³ñù³íáñáõÙÝ»ñÇ ¨ å³ß³ñÝ»ñÇ ³ÛÝåÇëÇ ë³ÑÙ³Ý³÷³Ï ù³Ý³ÏáõÃÛ³Ùµ, áñÁ ³ÝÑñ³Å»ßï ÏÑ³Ù³ñ»Ý »ñÏáõ Ï³é³í³ñáõÃÛáõÝÝ»ñÁª Ï³Ù³íáñÝ»ñÇÝ ÑÝ³ñ³íáñáõÃÛáõÝ ï³Éáõ Çñ»Ýó ËÝ¹ÇñÝ»ñÁ ³ñ¹ÛáõÝ³í»ï Ï³ï³ñ»Éáõ Ñ³Ù³ñ: Ð³Û³ëï³ÝÇ Ð³Ýñ³å»ïáõÃÛ³Ý Ï³é³í³ñáõÃÛáõÝÁ Ï³½³ïÇ µáÉáñ Ù³ùë³ïáõñù»ñÇó, Ñ³ñÏ»ñÇó ¨ ³ÛÉ ·³ÝÓáõÙÝ»ñÇó ³ÛÝ µáÉáñ ë³ñù³íáñáõÙÝ»ñÁ ¨ å³ß³ñÝ»ñÁ, áñáÝù ÏÝ»ñÙáõÍí»Ý Ð³Û³ëï³Ý Ï³Ù Ó»éù Ïµ»ñí»Ý Ð³Û³ëï³ÝáõÙ ØÇ³óÛ³É Ü³Ñ³Ý·Ý»ñÇ Ï³é³í³ñáõÃÛ³Ý Ï³Ù Ýñ³ ÏáÕÙÇó ýÇÝ³Ýë³íáñíáÕ ³ÛÉ Ï³½Ù³Ï»ñåáõÃÛ³Ý ÏáÕÙÇóª ï»ÕáõÙ û·ï³·áñÍ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³óÛ³É Ü³Ñ³Ý·Ý»ñÇ Ï³é³í³ñáõÃÛ³Ýª ëáõÛÝ Ð³Ù³Ó³ÛÝ³·ñáí ëï³ÝÓÝ³Í Çñ å³ñï³íáñáõÃÛáõÝÝ»ñÁ Çñ³·áñÍ»Éáõ Ñ³Ù³ñ Ð³Û³ëï³ÝÇ Ð³Ýñ³å»ïáõÃÛ³Ý Ï³é³í³ñáõÃÛáõÝÁ ÏÁÝ¹áõÝÇ Ý»ñÏ³Û³óáõóãÇÝ, Ý»ñÏ³Û³óáõóãáõÃÛ³Ý ³ßË³ï³ÏÇóÝ»ñÇÝ ¨ Ýñ³Ýó ÁÝï³ÝÇùÝ»ñÇ ³ÝÙÇç³Ï³Ý ³Ý¹³ÙÝ»ñÇÝ, áñáÝù ÁÝ¹áõÝ»ÉÇ ÏÉÇÝ»Ý Ð³Û³ëï³ÝÇ Ð³Ýñ³å»ïáõÃÛ³Ý Ï³é³í³ñáõÃÛ³Ý Ñ³Ù³ñ: Ð³Û³ëï³ÝÇ Ð³Ýñ³å»ïáõÃÛ³Ý Ï³é³í³ñáõÃÛáõÝÁ ³ÛÝ ³ÝÓ³Ýó, áíù»ñ Ð³Û³ëï³ÝÇ ù³Õ³ù³óÇÝ»ñ Ï³Ù Ùßï³Ï³Ý µÝ³ÏÇãÝ»ñ ã»Ý, Ï³½³ïÇ ³ÛÝ »Ï³ÙáõïÝ»ñÇó ·³ÝÓíáÕ Ñ³ñÏ»ñÇó, áñáÝù ëï³óíáõÙ »Ý Ê³Õ³ÕáõÃÛ³Ý ÏáñåáõëÇ ·áñÍáõÝ»áõÃÛáõÝÇó Ï³Ù Ð³Û³ëï³ÝÇó ¹áõñë ·ïÝíáÕ ³ÛÉ ³ÕµÛáõñÝ»ñÇó, Ï³½³ïÇ Ý³¨ Ýñ³Ýó ³ÝÓÝ³Ï³Ý û·ï³·áñÍÙ³Ý Ñ³Ù³ñ Ð³Û³ëï³Ý Ý»ñÙáõÍí³Í ³ÝÓÝ³Ï³Ý ·áõÛùÇ íñ³ ë³ÑÙ³Ýí³Í ³ÛÉ Ù³ùë³ïáõñù»ñÇó, Ñ³ñÏ»ñÇó Ï³Ù ³ÛÉ í×³ñáõÙÝ»ñÇó (Ý»ñ³éÛ³É Ý»ñ·³ÕÃÇ í×³ñáõÙÝ»ñÁ), µ³ó³éáõÃÛ³Ùµ ³ñïáÝ³·ñ³ÛÇÝ í×³ñáõÙÝ»ñÇ: ´³óÇ ³Û¹, ³Ûë ³ÝÓÇÝù áõ Ýñ³Ýó ÁÝï³ÝÇùÝ»ñÇ ³ÝÙÇç³Ï³Ý ³Ý¹³ÙÝ»ñÁ å»ïù ¿ ëï³Ý³Ý ³ÛÝåÇëÇ Ï³ñ·³íÇ×³Ï, áñÁ Ñ³í³ë³ñ³½áñ ¿ ØÇ³óÛ³É Ü³Ñ³Ý·Ý»ñÇ ¹Çí³Ý³·Çï³Ï³Ý ³é³ù»ÉáõÃÛ³Ý í³ñã³Ï³Ý ¨ ï»ËÝÇÏ³Ï³Ý ³ÝÓÝ³Ï³½ÙÇ Ï³ñ·³íÇ×³ÏÇÝ, µ³ó³éáõÃÛ³Ùµ ³ÝÓ»éÝÙË»ÉÇáõÃÛ³Ý:</w:t>
      </w:r>
    </w:p>
    <w:p>
      <w:pPr>
        <w:pStyle w:val="Heading2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é³í³ñáõÃÛáõÝÁ ØÇ³óÛ³É Ü³Ñ³Ý·Ý»ñÇ Ï³é³í³ñáõÃÛ³Ý Ï³Ù Ýñ³ ÏáÕÙÇó ýÇÝ³Ýë³íáñíáÕ Ï³½Ù³Ï»ñåáõÃÛáõÝÝ»ñÇ ÏáÕÙÇó ï»ÕáõÙ û·ï³·áñÍí»Éáõ Ñ³Ù³ñ Ð³Û³ëï³Ý Ùáõïù ·áñÍáÕ µáÉáñ ¹ñ³Ù³Ï³Ý ýáÝ¹»ñÁ Ï³½³ïÇ ³í³Ý¹³ÛÇÝ å³Ñ³ÝçÝ»ñÇó ¨ ï³ñ³¹ñ³Ù³ÛÇÝ í»ñ³ÑëÏáÕáõÃÛáõÝÇó: ²Ûë ýáÝ¹»ñÁ Ï÷áË³ñÏí»Ý Ð³Û³ëï³ÝÇ ï³ñ³¹ñ³ÙÇ Ð³Û³ëï³ÝÇ Ð³Ýñ³å»ïáõÃÛ³Ý ³Ù»Ý³µ³ñÓñ å³ßïáÝ³Ï³Ý ¹ñáõÛù³ã³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Ï³é³í³ñáõÃÛáõÝÝ»ñÇ Ñ³Ù³å³ï³ëË³Ý Ý»ñÏ³Û³óáõóÇãÝ»ñÁ Ï³ñáÕ »Ý Å³Ù³Ý³Ï ³é Å³Ù³Ý³Ï Ñ³Ù³Ó³ÛÝáõÃÛ³Ý ·³É Ê³Õ³ÕáõÃÛ³Ý ÏáñåáõëÇ Ï³Ù³íáñÝ»ñÇÝ ¨ Ð³Û³ëï³ÝáõÙ Ê³Õ³ÕáõÃÛ³Ý ÏáñåáõëÇ Íñ³·ñ»ñÇÝ í»ñ³µ»ñáÕ ³ÛÝ Ñ³ñó»ñáõÙ, áñáÝù ³ÝÑñ³Å»ßï Ï³Ù ó³ÝÏ³ÉÇ ÏÉÇÝ»Ý ëáõÛÝ Ð³Ù³Ó³ÛÝ³·ñÇ Ýå³ï³ÏÝ»ñÇ Çñ³·áñÍ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ó µËáÕ Ûáõñ³ù³ÝãÛáõñ Ï³é³í³ñáõÃÛ³Ý Ý³Ë³Ó»éÝáõÃÛáõÝÝ»ñÁ Ï³Ëí³Í »Ý ýáÝ¹»ñÇ Ù³ïã»ÉÇáõÃÛáõÝÇó: êáõÛÝ Ð³Ù³Ó³ÛÝ³·ñÇ ë³ÑÙ³ÝÝ»ñáõÙ Í³·³Í ó³ÝÏ³ó³Í í»× »ñÏáõ Ï³é³í³ñáõÃÛáõÝÝ»ñÇ ÏáÕÙÇó å»ïù ¿ ÉáõÍíÇ µ³ñ»Ï³Ù³µ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³ñáÕ ¿ Å³Ù³Ý³Ï ³é Å³Ù³Ý³Ï í»ñ³Ý³Ûí»É »ñÏáõ Ï³é³í³ñáõÃÛáõÝÝ»ñÇ ÷áË³¹³ñÓ Ñ³Ù³Ó³ÛÝáõÃÛ³Ùµ: êáõÛÝ Ð³Ù³Ó³ÛÝ³·ñÇ ¨ Ñ³Ù³·áñÍ³ÏóáõÃÛ³ÝÝ ûÅ³Ý³¹³Ï»Éáõ í»ñ³µ»ñÛ³É ³å³·³ Ñ³Ù³Ó³ÛÝ³·ñÇ ÙÇç¨ ï³ñ³Ó³ÛÝáõÃÛ³Ý ¹»åùáõÙ Ê³Õ³ÕáõÃÛ³Ý ÏáñåáõëÇ Íñ³·ñÇÝ í»ñ³µ»ñáÕ ëáõÛÝ Ð³Ù³Ó³ÛÝ³·ÇñÁ Ï·»ñ³Ï³Û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ÏÙïÝÇ ëïáñ³·ñÙ³Ý ûñí³ÝÇó ¨ áõÅÇ Ù»ç ÏÙÝ³ ¨ë 90 ûñª Ñ³ßí³Í ³ÛÝ ûñí³ÝÇó, »ñµ áñ¨¿ Ï³é³í³ñáõÃÛáõÝ ÙÛáõë Ï³é³í³ñáõÃÛ³ÝÁ ·ñ³íáñ ÏÍ³ÝáõóÇ Ð³Ù³Ó³ÛÝ³·ÇñÁ ã»ÕÛ³É Ñ³Ù³ñ»Éáõ Çñ ó³ÝÏ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ì³ßÇÝ·ïáÝ ù³Õ³ùáõÙ 1992 Ãí³Ï³ÝÇ ë»åï»Ùµ»ñÇ 24-ÇÝ, »ñÏáõ µÝûñÇÝ³Ïáí, Ûáõñ³ù³ÝãÛáõñÁª Ñ³Û»ñ»Ý ¨ ³Ý·É»ñ»Ý, ÁÝ¹ áñáõÙ »ñÏáõ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2 Ãí³Ï³ÝÇ ë»åï»Ùµ»ñÇ 24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56:00Z</dcterms:created>
  <dc:creator>Yuri Chanchurian</dc:creator>
  <dc:description/>
  <cp:keywords/>
  <dc:language>en-US</dc:language>
  <cp:lastModifiedBy>LEGAL</cp:lastModifiedBy>
  <cp:lastPrinted>2002-03-03T06:57:00Z</cp:lastPrinted>
  <dcterms:modified xsi:type="dcterms:W3CDTF">2014-05-05T10:18:00Z</dcterms:modified>
  <cp:revision>5</cp:revision>
  <dc:subject/>
  <dc:title>Ð²Ø²Ò²ÚÜ²Æð</dc:title>
</cp:coreProperties>
</file>