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Úàôä²îàê²Î²Ü ÎàÜìºÜòÆ²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b/>
          <w:szCs w:val="24"/>
        </w:rPr>
        <w:t>Ð³Û³ëï³ÝÇ Ð³Ýñ³å»ïáõÃÛ³Ý ¨ èáõë³ëï³ÝÇ ¸³ßÝáõÃÛ³Ý</w:t>
      </w:r>
    </w:p>
    <w:p>
      <w:pPr>
        <w:pStyle w:val="Normal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BodyText2"/>
        <w:ind w:firstLine="567"/>
        <w:rPr>
          <w:sz w:val="24"/>
          <w:szCs w:val="24"/>
        </w:rPr>
      </w:pPr>
      <w:r>
        <w:rPr>
          <w:sz w:val="24"/>
          <w:szCs w:val="24"/>
        </w:rPr>
        <w:t>Ð³Û³ëï³ÝÇ Ð³Ýñ³å»ïáõÃÛáõÝÁ ¨ èáõë³ëï³ÝÇ ¸³ßÝáõÃÛáõÝÁ, Ó·ï»Éáí Ýå³ëï»É »ñÏáõ »ñÏñÝ»ñÇ ÙÇç¨ µ³ñ»Ï³Ù³Ï³Ý Ñ³ñ³µ»ñáõÃÛáõÝÝ»ñÇ ½³ñ·³óÙ³ÝÁ, ÇÝãå»ë Ý³¨ Çñ»Ýó ù³Õ³ù³óÇÝ»ñÇ Çñ³íáõÝùÝ»ñÇ ¨ ß³Ñ»ñÇ ³é³í»É ³ñ¹ÛáõÝ³í»ï å³ßïå³ÝáõÃÛ³ÝÁ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ó³ÝÏ³Ý³Éáí ÑÛáõå³ïáë³Ï³Ý Ñ³ñ³µ»ñáõÃÛáõÝÝ»ñ í³ñ»Éáõ í»ñ³µ»ñÛ³É Éñ³óáõóÇã ¹ñáõÛÃÝ»ñ ë³ÑÙ³Ý»É« Ç ½³ñ·³óáõÙÝ ÑÛáõå³ïáë³Ï³Ý Ñ³ñ³µ»ñáõÃÛáõÝÝ»ñÇ í»ñ³µ»ñÛ³É ìÇ»ÝÝ³ÛÇ ÏáÝí»ÝóÇ³ÛÇ, áñÁ ëïáñ³·ñí»É ¿ 1963 Ãí³Ï³ÝÇ ³åñÇÉÇ 24-ÇÝ ìÇ»ÝÝ³ÛáõÙ,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Ñ³Ù³Ó³ÛÝ»óÇÝ Ý»ñùáÑÇßÛ³ÉÇ Ù³ëÇÝ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ind w:firstLine="72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1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b/>
          <w:szCs w:val="24"/>
        </w:rPr>
        <w:t>ê³ÑÙ³ÝáõÙÝ»ñ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. êáõÛÝ ÎáÝí»ÝóÇ³ÛáõÙª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) §ÑÛáõå³ïáë³Ï³Ý ÑÇÙÝ³ñÏ¦ Ýß³Ý³ÏáõÙ ¿ ó³ÝÏ³ó³Í ·ÉË³íáñ ÑÛáõå³ïáëáõÃÛáõÝ, ÑÛáõå³ïáëáõÃÛáõÝ, ÷áËÑÛáõå³ïáëáõÃÛáõÝ Ï³Ù ÑÛáõå³ïáë³Ï³Ý ·áñÍ³Ï³ÉáõÃÛáõÝ,</w:t>
      </w:r>
    </w:p>
    <w:p>
      <w:pPr>
        <w:pStyle w:val="BodyTextIndent3"/>
        <w:rPr>
          <w:sz w:val="24"/>
          <w:szCs w:val="24"/>
        </w:rPr>
      </w:pPr>
      <w:r>
        <w:rPr>
          <w:sz w:val="24"/>
          <w:szCs w:val="24"/>
        </w:rPr>
        <w:t>2) §ÑÛáõå³ïáë³Ï³Ý ßñç³Ý¦ Ýß³Ý³ÏáõÙ ¿ ßñç³Ý, áñÁ Ñ³ïÏ³óí³Í ¿ ÑÛáõå³ïáë³Ï³Ý ÑÇÙÝ³ñÏáõÃÛ³ÝÁª ÑÛáõå³ïáë³Ï³Ý å³ñï³Ï³ÝáõÃÛáõÝÝ»ñ Ï³ï³ñ»Éáõ Ñ³Ù³ñ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3) §ÑÛáõå³ïáë³Ï³Ý ÑÇÙÝ³ñÏÇ Õ»Ï³í³ñ¦ Ýß³Ý³ÏáõÙ ¿ ³ÝÓ, áñÇÝ Ñ³ÝÓÝ³ñ³ñí³Í ¿ ·áñÍ»É ³Û¹ å³ßïáÝáõÙ,        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4)   §ÑÛáõå³ïáë³Ï³Ý å³ßïáÝ³ï³ñ ³ÝÓ¦ Ýß³Ý³ÏáõÙ ¿ ó³ÝÏ³ó³Í ³ÝÓ, Ý»ñ³éÛ³É ÑÛáõå³ïáë³Ï³Ý ÑÇÙÝ³ñÏÇ Õ»Ï³í³ñÁ, áñÇÝ Ñ³ÝÓÝ³ñ³ñí³Í ¿ ³Û¹ å³ßïáÝáõÙ ÑÛáõå³ïáë³Ï³Ý ·áñÍ³éáõÛÃÝ»ñÇ Ï³ï³ñáõÙÁ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5) §ÑÛáõå³ïáë³Ï³Ý Í³é³ÛáÕ¦ Ýß³Ý³ÏáõÙ ¿ ó³ÝÏ³ó³Í ³ÝÓ, áñÁ Ï³ï³ñáõÙ ¿ í³ñã³Ï³Ý Ï³Ù ï»ËÝÇÏ³Ï³Ý å³ñï³Ï³ÝáõÃÛáõÝÝ»ñ ÑÛáõå³ïáë³Ï³Ý ÑÇÙÝ³ñÏáõÙ,</w:t>
      </w:r>
    </w:p>
    <w:p>
      <w:pPr>
        <w:pStyle w:val="Normal"/>
        <w:ind w:right="-7" w:firstLine="567"/>
        <w:jc w:val="both"/>
        <w:rPr/>
      </w:pPr>
      <w:r>
        <w:rPr>
          <w:rFonts w:cs="Times Armenian" w:ascii="Times Armenian" w:hAnsi="Times Armenian"/>
          <w:szCs w:val="24"/>
        </w:rPr>
        <w:t xml:space="preserve">6) §ëå³ë³ñÏáÕ ³ÝÓÝ³Ï³½ÙÇ ³ßË³ï³ÏÇó¦ Ýß³Ý³ÏáõÙ ¿ ó³ÝÏ³ó³Í ³ÝÓ, áñÝ Çñ³Ï³Ï³Ý³óÝáõÙ ¿ ÑÛáõå³ïáë³Ï³Ý ÑÇÙÝ³ñÏÇ ëå³ë³ñÏÙ³Ý å³ñï³Ï³ÝáõÃÛáõÝÝ»ñ,   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7) §ÑÛáõå³ïáë³Ï³Ý ÑÇÙÝ³ñÏÇ ³ßË³ï³ÏÇóÝ»ñ¦ Ýß³Ý³ÏáõÙ ¿ ÑÛáõå³ïáë³Ï³Ý å³ßïáÝ³ï³ñ ³ÝÓÇÝù, ÑÛáõå³ïáë³Ï³Ý Í³é³ÛáÕÝ»ñ ¨ ëå³ë³ñÏáÕ ³ÝÓÝ³Ï³½ÙÇ ³ßË³ï³ÏÇóÝ»ñ, 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8) §ÑÛáõå³ïáë³Ï³Ý ³ÝÓÝ³Ï³½ÙÇ ³ßË³ï³ÏÇóÝ»ñ¦ Ýß³Ý³ÏáõÙ ¿ ÑÛáõå³ïáë³Ï³Ý å³ßïáÝ³ï³ñ ³ÝÓÇÝù (µ³ó³éáõÃÛ³Ùµ ÑÛáõå³ïáë³Ï³Ý ÑÇÙÝ³ñÏÇ Õ»Ï³í³ñÇ), ÇÝãå»ë Ý³¨ ÑÛáõå³ïáë³Ï³Ý Í³é³ÛáÕÝ»ñ ¨  ëå³ë³ñÏáÕ ³ÝÓÝ³Ï³½ÙÇ ³ßË³ï³ÏÇóÝ»ñ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9) §Ù³ëÝ³íáñ ïÝ³ÛÇÝ ³ßË³ïáÕ¦ Ýß³Ý³ÏáõÙ ¿ ÑÛáõå³ïáë³Ï³Ý ÑÇÙÝ³ñÏÇ ³ßË³ï³ÏóÇ Ùáï µ³ó³é³å»ë Ù³ëÝ³íáñ Í³é³ÛáõÃÛ³Ý Ù»ç ·ïÝíáÕ ³ÝÓ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0) §ÑÛáõå³ïáë³Ï³Ý ßÇÝáõÃÛáõÝÝ»ñ¦ Ýß³Ý³ÏáõÙ ¿ µ³ó³é³å»ë ÑÛáõå³ïáë³Ï³Ý ÑÇÙÝ³ñÏÇ Ñ³Ù³ñ û·ï³·áñÍíáÕ ß»Ýù»ñ Ï³Ù ß»Ýù»ñÇ Ù³ë»ñ, ïíÛ³É ß»ÝùÁ Ï³Ù ß»ÝùÇ Ù³ëÁ ëå³ë³ñÏáÕ ÑáÕ³Ù³ë, áõÙ ¿É áñ å³ïÏ³ÝÇ ¹ñ³Ýó ë»÷³Ï³ÝáõÃÛ³Ý Çñ³íáõÝùÁ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1) §ÑÛáõå³ïáë³Ï³Ý ³ñËÇíÝ»ñÁ¦ Ý»ñ³éáõÙ »Ý ÑÛáõå³ïáë³Ï³Ý ÑÇÙÝ³ñÏÇ µáÉáñ ÃÕÃ»ñÁ, ÷³ëï³ÃÕÃ»ñÁ, ÃÕÃ³ÏóáõÃÛáõÝÁ, ·ñù»ñÁ, ýÇÉÙ»ñÁ, Ó³ÛÝ»ñÇ½Ý»ñÁ, ëÏ³í³é³ÏÝ»ñÁ ¨ é»»ëïñÝ»ñÁ` Í³ÍÏ³·ñ»ñÇ ¨ ·³ÕïÝ³·ñ»ñÇ ù³ñï³ñ³ÝÝ»ñÇ ¨ Ï³Ñ³íáñ³ÝùÇ ó³ÝÏ³ó³Í ³é³ñÏ³Ý»ñÇ Ñ»ï ÙÇ³ëÇÝ, áñáÝù Ý³Ë³ï»ëí³Í »Ý ¹ñ³Ýó å³Ñå³ÝáõÃÛáõÝÝ áõ å³Ñå³Ýí³ÍáõÃÛáõÝÝ ³å³Ñáí»Éáõ Ñ³Ù³ñ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2) §Ü»ñÏ³Û³óíáÕ å»ïáõÃÛ³Ý Ý³í¦ Ýß³Ý³ÏáõÙ ¿ ó³ÝÏ³ó³Í Ý³í, µ³ó³éáõÃÛ³Ùµ é³½Ù³Ý³í»ñÇ, áñáÝù Çñ³íáõÝù áõÝ»Ý Ý³í³ñÏ»Éáõ Ü»ñÏ³Û³óíáÕ å»ïáõÃÛ³Ý ¹ñáßÇ ï³Ï ¨ ·ñ³Ýóí³Í »Ý ³Û¹ å»ïáõÃÛáõÝáõÙ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3) §Ü»ñÏ³Û³óíáÕ å»ïáõÃÛ³Ý û¹³Ý³í¦ Ýß³Ý³ÏáõÙ ¿ ó³ÝÏ³ó³Í ÃéãáÕ ë³ñù« µ³ó³éáõÃÛ³Ùµ é³½Ù³Ï³Ý ÃéãáÕ ë³ñù»ñÇ, áñáÝù ·ñ³Ýóí³Í »Ý Ü»ñÏ³Û³óíáÕ å»ïáõÃÛáõÝáõÙ ¨ Çñ³íáõÝù áõÝ»Ý Ïñ»Éáõ ³Û¹ å»ïáõÃÛ³Ý ï³ñµ»ñ³Ýß³ÝÝ»ñÁ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 xml:space="preserve">     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2</w:t>
      </w:r>
    </w:p>
    <w:p>
      <w:pPr>
        <w:pStyle w:val="Heading4"/>
        <w:ind w:right="-7" w:hanging="0"/>
        <w:rPr>
          <w:b/>
          <w:b/>
          <w:szCs w:val="24"/>
        </w:rPr>
      </w:pPr>
      <w:r>
        <w:rPr>
          <w:b/>
          <w:szCs w:val="24"/>
        </w:rPr>
        <w:t>ÐÛáõå³ïáë³Ï³Ý ÑÇÙÝ³ñÏÇ µ³óáõÙÁ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. Ü»ñÏ³Û³óíáÕ å»ïáõÃÛ³Ý ÑÛáõå³ïáë³Ï³Ý ÑÇÙÝ³ñÏÁ Ï³ñáÕ ¿ µ³óí»É  ÀÝ¹áõÝáÕ å»ïáõÃÛ³Ý ï³ñ³ÍùáõÙ ÙÇ³ÛÝ í»ñçÇÝÇë Ñ³Ù³Ó³ÛÝáõÃÛ³Ùµ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2. ÐÛáõå³ïáë³Ï³Ý ÑÇÙÝ³ñÏÇ ·ïÝí»Éáõ í³ÛñÁ, Ï³ñ·Á, ÑÛáõå³ïáë³Ï³Ý ßñç³ÝÁ ¨ ÑÛáõå³ïáë³Ï³Ý å³ßïáÝ³ï³ñ ³ÝÓ³Ýó Ãí³Ï³½ÙÁ ë³ÑÙ³ÝíáõÙ »Ý Ü»ñÏ³Û³óíáÕ ¨ ÀÝ¹áõÝáÕ å»ïáõÃÛáõÝÝ»ñÇ Ñ³Ù³Ó³ÛÝáõÃÛ³Ùµ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3. ÐÛáõå³ïáë³Ï³Ý ÑÇÙÝ³ñÏÇ ï»ÕÇ, Ï³ñ·Ç ¨ ÑÛáõå³ïáë³Ï³Ý ßñç³ÝÇ Ï³Ù ÑÛáõå³ïáë³Ï³Ý å³ßïáÝ³ï³ñ ³ÝÓ³Ýó Ãí³Ï³½ÙÇ Ñ»ï³·³ ÷á÷áËáõÃÛáõÝÝ»ñÁ Ü»ñÏ³Û³óíáÕ å»ïáõÃÛ³Ý ÏáÕÙÇó Ï³ñáÕ »Ý Ï³ï³ñí»É ÙÇ³ÛÝ ÀÝ¹áõÝáÕ å»ïáõÃÛ³Ý Ñ³Ù³Ó³ÛÝáõÃÛ³Ùµ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4. ÀÝ¹áõÝáÕ å»ïáõÃÛ³Ý Ñ³Ù³Ó³ÛÝáõÃÛáõÝÁ Ý³¨ å³Ñ³ÝçíáõÙ ¿, »Ã» áñ¨¿ ·ÉË³íáñ ÑÛáõå³ïáëáõÃÛáõÝ Ï³Ù ÑÛáõå³ïáëáõÃÛáõÝ ó³ÝÏ³ÝáõÙ ¿ µ³ó»É ÷áËÑÛáõå³ïáëáõÃÛáõÝ Ï³Ù ÑÛáõå³ïáë³Ï³Ý ·áñÍ³Ï³ÉáõÃÛáõÝ áã ³ÛÝ µÝ³Ï³í³ÛñáõÙ,  áñï»Õ ÇÝùÁ ·ïÝíáõÙ ¿:</w:t>
      </w:r>
    </w:p>
    <w:p>
      <w:pPr>
        <w:pStyle w:val="WWBodyText2"/>
        <w:ind w:right="-7" w:firstLine="567"/>
        <w:rPr>
          <w:sz w:val="24"/>
          <w:szCs w:val="24"/>
        </w:rPr>
      </w:pPr>
      <w:r>
        <w:rPr>
          <w:sz w:val="24"/>
          <w:szCs w:val="24"/>
        </w:rPr>
        <w:t>5. ÀÝ¹áõÝáÕ å»ïáõÃÛ³Ý áñáß³ÏÇáñ»Ý ³ñï³Ñ³Ûïí³Í Ý³ËÝ³Ï³Ý Ñ³Ù³Ó³ÛÝáõÃÛáõÝÁ ³ÝÑñ³Å»ßï ¿ Ý³¨ ·áÛáõÃÛáõÝ áõÝ»óáÕ ÑÛáõå³ïáë³Ï³Ý ÑÇÙÝ³ñÏÇ ·ïÝí»Éáõ í³ÛñÇó ¹áõñë Ýñ³ µ³ÕÏ³óáõóÇã Ù³ëÁ Ï³½ÙáÕ ·ñ³ë»ÝÛ³ÏÇ µ³óÙ³Ý Ñ³Ù³ñ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3"/>
        <w:tabs>
          <w:tab w:val="clear" w:pos="720"/>
          <w:tab w:val="center" w:pos="4681" w:leader="none"/>
          <w:tab w:val="left" w:pos="5940" w:leader="none"/>
        </w:tabs>
        <w:ind w:left="0" w:right="-7" w:hanging="0"/>
        <w:rPr>
          <w:b/>
          <w:b/>
          <w:szCs w:val="24"/>
        </w:rPr>
      </w:pPr>
      <w:r>
        <w:rPr>
          <w:b/>
          <w:szCs w:val="24"/>
        </w:rPr>
        <w:t>Ðá¹í³Í  3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Ûáõå³ïáë³Ï³Ý ÑÇÙÝ³ñÏÇ Õ»Ï³í³ñÇ Ýß³Ý³ÏáõÙÁ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BodyTextIndent3"/>
        <w:rPr>
          <w:sz w:val="24"/>
          <w:szCs w:val="24"/>
        </w:rPr>
      </w:pPr>
      <w:r>
        <w:rPr>
          <w:sz w:val="24"/>
          <w:szCs w:val="24"/>
        </w:rPr>
        <w:t>1. Ü³Ëù³Ý Ü»ñÏ³Û³óíáÕ å»ïáõÃÛ³Ý ÏáÕÙÇó ÑÛáõå³ïáë³Ï³Ý ÑÇÙÝ³ñÏÇ Õ»Ï³í³ñÇ Ýß³Ý³ÏáõÙÁ` ¹Çí³Ý³·Çï³Ï³Ý Ï³Ù ³ÛÉ Ñ³Ù³å³ï³ëË³Ý áõÕÇÝ»ñáí å»ïù ¿ ëï³óíÇ ÀÝ¹áõÝáÕ å»ïáõÃÛ³Ý Ñ³Ù³Ó³ÛÝáõÃÛáõÝÁ ³é³ç³¹ñíáÕ ³ÝÓÇ í»ñ³µ»ñÛ³É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2. ºÃ» ÀÝ¹áõÝáÕ å»ïáõÃÛáõÝÁ Ñ³Ù³Ó³ÛÝáõÃÛáõÝ ãÇ ï³ÉÇë áñ¨¿ ³ÝÓÇ Ýß³Ý³ÏÙ³ÝÁ` áñå»ë ÑÛáõå³ïáë³Ï³Ý ÑÇÙÝ³ñÏÇ Õ»Ï³í³ñÇ, ³å³ å³ñï³íáñ ã¿ Ü»ñÏ³Û³óíáÕ å»ïáõÃÛ³ÝÁ Ñ³Õáñ¹»É ÝÙ³Ý Ù»ñÅÙ³Ý  ¹ñ¹³å³ï×³éÝ»ñÁ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3. ÐÛáõå³ïáë³Ï³Ý ÑÇÙÝ³ñÏÇ Õ»Ï³í³ñÇ Ýß³Ý³ÏÙ³Ý Ñ³Ù³ñ Ü»ñÏ³Û³óíáÕ å»ïáõÃÛáõÝÁ ÀÝ¹áõÝáÕ å»ïáõÃÛ³Ý ³ñï³ùÇÝ ·áñÍ»ñÇ Ý³Ë³ñ³ñÇÝ ¹Çí³Ý³·Çï³Ï³Ý áõÕÇÝ»ñáí áõÕ³ñÏáõÙ ¿ ÑÛáõå³ïáë³Ï³Ý ³ñïáÝ³·Çñ Ï³Ù Ñ³Ù³ÝÙ³Ý ³ÛÉ ÷³ëï³ÃáõÕÃ: ²Û¹ ÷³ëï³ÃÕÃáõÙ ÝßíáõÙ »Ý ÑÛáõå³ïáë³Ï³Ý ÑÇÙÝ³ñÏÇ Õ»Ï³í³ñÇ ÉñÇí ³ÝáõÝÝ áõ ³½·³ÝáõÝÁ, Ýñ³ ù³Õ³ù³óÇáõÃÛáõÝÁ« Ï³ñ·Á, ÑÛáõå³ïáë³Ï³Ý ßñç³ÝÁ ¨ ÑÛáõå³ïáë³Ï³Ý ÑÇÙÝ³ñÏÇ ·ïÝí»Éáõ í³ÛñÁ:</w:t>
      </w:r>
    </w:p>
    <w:p>
      <w:pPr>
        <w:pStyle w:val="BodyTextIndent3"/>
        <w:rPr>
          <w:sz w:val="24"/>
          <w:szCs w:val="24"/>
        </w:rPr>
      </w:pPr>
      <w:r>
        <w:rPr>
          <w:sz w:val="24"/>
          <w:szCs w:val="24"/>
        </w:rPr>
        <w:t>4. ÐÛáõå³ïáë³Ï³Ý ÑÇÙÝ³ñÏÇ Õ»Ï³í³ñÇ Ýß³Ý³ÏÙ³Ý Ñ³Ù³ñ ÑÛáõå³ïáë³Ï³Ý ³ñïáÝ³·Çñ Ï³Ù Ñ³Ù³ÝÙ³Ý ³ÛÉ ÷³ëï³ÃáõÕÃ ëï³Ý³Éáí` ÀÝ¹áõÝáÕ å»ïáõÃÛáõÝÁ Ýñ³Ý ï³ÉÇë ¿ ÃáõÛÉïíáõÃÛáõÝ, áñÁ ÏáãíáõÙ ¿ ¿Ï½»Ïí³ïáõñ³ª ó³ÝÏ³ó³Í Ó¨Ç: ÀÝ¹áõÝáÕ å»ïáõÃÛáõÝÁ, Ù»ñÅ»Éáí ¿Ï½»Ïí³ïáõñ³ Ï³Ù ³ÛÉ ÃáõÛïíáõÃÛáõÝ ï³ÉÁ, å³ñï³íáñ ã¿ Ü»ñÏ³Û³óíáÕ å»ïáõÃÛ³ÝÁ Ñ³ÛïÝ»É ÝÙ³Ý Ù»ñÅÙ³Ý ¹ñ¹³å³ï×³éÝ»ñÁ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5. ´³ó³éáõÃÛ³Ùµ ëáõÛÝ Ñá¹í³ÍÇ 6-ñ¹ Ï»ïáí ¨ ëáõÛÝ ÎáÝí»ÝóÇ³ÛÇ 4-ñ¹ Ñá¹í³Íáí Ý³Ë³ï»ëí³Í ¹»åù»ñÇ, ÑÛáõå³ïáë³Ï³Ý ÑÇÙÝ³ñÏÇ Õ»Ï³í³ñÁ Ï³ñáÕ ¿ Çñ ·áñÍ³éáõÛÃÝ»ñÇ Ï³ï³ñÙ³ÝÁ Ó»éÝ³ÙáõË ÉÇÝ»É ÙÇ³ÛÝ ³Û¹åÇëÇ ¿Ï½»Ïí³ïáõñ³ Ï³Ù ³ÛÉ ÃáõÛÉïíáõÃÛáõÝ ëï³Ý³Éáõó Ñ»ïá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6. ÀÝ¹áõÝáÕ å»ïáõÃÛáõÝÁ Ï³ñáÕ ¿« ÙÇÝã¨ ¿Ï½»Ïí³ïáõñ³ Ï³Ù ³ÛÉ ÃáõÛÉïíáõÃÛáõÝ ï³ÉÁ« ÑÛáõå³ïáë³Ï³Ý ÑÇÙÝ³ñÏÇ Õ»Ï³í³ñÇÝ ÃáõÛÉ³ïñ»É Çñ ·áñÍ³éáõÛÃÝ»ñÇ Ï³ï³ñáõÙÁ: ²Û¹ ¹»åùáõÙ ÏÇñ³éíáõÙ »Ý ëáõÛÝ ÎáÝí»ÝóÇ³ÛÇ ¹ñáõÛÃÝ»ñÁ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7. Ð»Ýó áñ ÑÛáõå³ïáë³Ï³Ý ÑÇÙÝ³ñÏÇ Õ»Ï³í³ñÇÝ« ÝáõÛÝÇëÏ Å³Ù³Ý³Ï³íáñ³å»ë« ÃáõÛÉ³ïñíÇ Ï³ï³ñ»É Çñ ·áñÍ³éáõÛÃÝ»ñÁ, ÀÝ¹áõÝáÕ å»ïáõÃÛáõÝÝ ³Û¹ Ù³ëÇÝ ³ÝÑ³å³Õ ÏÍ³ÝáõóÇ ÑÛáõå³ïáë³Ï³Ý ßñç³ÝÇ Çñ³í³ëáõ Ù³ñÙÇÝÝ»ñÇÝ: ´³óÇ ¹ñ³ÝÇó, Ý³ ³å³ÑáíáõÙ ¿ ³ÝÑñ³Å»ßï ÙÇçáóÝ»ñÇ Ó»éÝ³ñÏáõÙÁ, áñå»ë½Ç ÑÛáõå³ïáë³Ï³Ý ÑÇÙÝ³ñÏÇ Õ»Ï³í³ñÁ Ï³ñáÕ³Ý³ Ç å³ßïáÝ» Ï³ï³ñ»É Çñ å³ñï³Ï³ÝáõÃÛáõÝÝ»ñÁ ¨ û·ïí»É ëáõÛÝ ÎáÝí»ÝóÇ³ÛÇó µËáÕ ³é³í»ÉáõÃÛáõÝÝ»ñÇó: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 4</w:t>
      </w:r>
    </w:p>
    <w:p>
      <w:pPr>
        <w:pStyle w:val="Heading4"/>
        <w:ind w:right="-7" w:hanging="0"/>
        <w:rPr>
          <w:b/>
          <w:b/>
          <w:szCs w:val="24"/>
        </w:rPr>
      </w:pPr>
      <w:r>
        <w:rPr>
          <w:b/>
          <w:szCs w:val="24"/>
        </w:rPr>
        <w:t>ÐÛáõå³ïáë³Ï³Ý ÑÇÙÝ³ñÏÇ Õ»Ï³í³ñÇ ·áñÍ³éáõÛÃÝ»ñÇ Å³Ù³Ý³Ï³íáñ Ï³ï³ñáõÙÁ</w:t>
      </w:r>
    </w:p>
    <w:p>
      <w:pPr>
        <w:pStyle w:val="Normal"/>
        <w:rPr>
          <w:rFonts w:ascii="Times Armenian" w:hAnsi="Times Armenian" w:cs="Times Armenian"/>
          <w:b/>
          <w:b/>
          <w:szCs w:val="24"/>
          <w:lang w:val="en-GB"/>
        </w:rPr>
      </w:pPr>
      <w:r>
        <w:rPr>
          <w:rFonts w:cs="Times Armenian" w:ascii="Times Armenian" w:hAnsi="Times Armenian"/>
          <w:b/>
          <w:szCs w:val="24"/>
          <w:lang w:val="en-GB"/>
        </w:rPr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. ºÃ» ÑÛáõå³ïáë³Ï³Ý ÑÇÙÝ³ñÏÇ Õ»Ï³í³ñÁ ãÇ Ï³ñáÕ³ÝáõÙ Ï³ï³ñ»É Çñ ·áñÍ³éáõÛÃÝ»ñÁ, Ï³Ù »Ã» ÑÛáõå³ïáë³Ï³Ý ÑÇÙÝ³ñÏÇ Õ»Ï³í³ñÇ å³ßïáÝÁ Ã³÷áõñ ¿, ÑÛáõå³ïáë³Ï³Ý ÑÇÙÝ³ñÏÇ Õ»Ï³í³ñÇ ·áñÍ³éáõÛÃÝ»ñÁ Ï³ñáÕ ¿ Å³Ù³Ý³Ï³íáñ³å»ë Ï³ï³ñ»É ÑÛáõå³ïáë³Ï³Ý ÑÇÙÝ³ñÏÇ Õ»Ï³í³ñÇ å³ßïáÝ³Ï³ï³ñÁ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2. ÐÛáõå³ïáë³Ï³Ý ÑÇÙÝ³ñÏÇ Õ»Ï³í³ñÇ å³ßïáÝ³Ï³ï³ñÇ ÉñÇí ³ÝáõÝÝ áõ ³½·³ÝáõÝÁ Ñ³ÛïÝíáõÙ »Ý ÀÝ¹áõÝáÕ å»ïáõÃÛ³Ý ³ñï³ùÇÝ ·áñÍ»ñÇ Ý³Ë³ñ³ñáõÃÛ³ÝÁ Ï³Ù ³Û¹ Ý³Ë³ñ³ñáõÃÛ³Ý Ýßí³Í Ù³ñÙÝÇÝ Ü»ñÏ³Û³óíáÕ å»ïáõÃÛ³Ý ¹Çí³Ý³·Çï³Ï³Ý Ý»ñÏ³Û³óáõóãáõÃÛ³Ý ÏáÕÙÇó, ÇëÏ »Ã» ³Û¹ å»ïáõÃÛáõÝÁ ÀÝ¹áõÝáÕ å»ïáõÃÛáõÝáõÙ ÝÙ³Ý Ý»ñÏ³Û³óáõóãáõÃÛáõÝ ãáõÝÇ« ³å³ª ÑÛáõå³ïáë³Ï³Ý ÑÇÙÝ³ñÏÇ Õ»Ï³í³ñÇ ÏáÕÙÇó, Ï³Ù, »Ã» Ý³ Ç íÇ×³ÏÇ ã¿ ³Û¹ ³Ý»Éáõ, Ü»ñÏ³Û³óíáÕ å»ïáõÃÛ³Ý ó³ÝÏ³ó³Í Çñ³í³ëáõ Ù³ñÙÝÇ ÏáÕÙÇó: àñå»ë ÁÝ¹Ñ³Ýáõñ Ï³ÝáÝª ³Û¹ Ñ³Õáñ¹áõÙÁ Ï³ï³ñíáõÙ ¿ Ý³Ë³å»ë:</w:t>
      </w:r>
    </w:p>
    <w:p>
      <w:pPr>
        <w:pStyle w:val="BodyTextIndent3"/>
        <w:rPr>
          <w:sz w:val="24"/>
          <w:szCs w:val="24"/>
        </w:rPr>
      </w:pPr>
      <w:r>
        <w:rPr>
          <w:sz w:val="24"/>
          <w:szCs w:val="24"/>
        </w:rPr>
        <w:t>3. ÀÝ¹áõÝáÕ å»ïáõÃÛ³Ý Çñ³í³ëáõ Ù³ñÙÇÝÝ»ñÁ ÑÛáõå³ïáë³Ï³Ý ÑÇÙÝ³ñÏÇ Õ»Ï³í³ñÇ å³ßïáÝ³Ï³ï³ñÇÝ óáõÛó »Ý ï³ÉÇë û·ÝáõÃÛáõÝ ¨ å³ßïå³ÝáõÃÛáõÝ: ø³ÝÇ ¹»é Ý³ ·ÉË³íáñáõÙ ¿ ÑÇÙÝ³ñÏÁ, Ýñ³ íñ³ ï³ñ³ÍíáõÙ »Ý ëáõÛÝ ÎáÝí»ÝóÇ³ÛÇ ¹ñáõÛÃÝ»ñÁ ÝáõÛÝ ÑÇÙáõÝùÝ»ñáí, ÇÝã áñ Ñ³Ù³å³ï³ëË³Ý ÑÛáõå³ïáë³Ï³Ý ÑÇÙÝ³ñÏáõÃÛ³Ý Õ»Ï³í³ñÇ íñ³:</w:t>
      </w:r>
    </w:p>
    <w:p>
      <w:pPr>
        <w:pStyle w:val="BodyTextIndent3"/>
        <w:rPr>
          <w:sz w:val="24"/>
          <w:szCs w:val="24"/>
        </w:rPr>
      </w:pPr>
      <w:r>
        <w:rPr>
          <w:sz w:val="24"/>
          <w:szCs w:val="24"/>
        </w:rPr>
        <w:t>4. ºÃ» Ü»ñÏ³Û³óíáÕ å»ïáõÃÛ³Ý ¹Çí³Ý³·Çï³Ï³Ý Ý»ñÏ³Û³óáõóãáõÃÛ³Ý ¹Çí³Ý³·Çï³Ï³Ý ³ÝÓÝ³Ï³½ÙÇ ³Ý¹³ÙÁ ÀÝ¹áõÝáÕ å»ïáõÃÛáõÝáõÙ Ü»ñÏ³Û³óíáÕ å»ïáõÃÛ³Ý ÏáÕÙÇó«  ëáõÛÝ Ñá¹í³ÍÇ 1-ÇÝ Ï»ïÇ ¹ñáõÛÃÝ»ñÇÝ Ñ³Ù³å³ï³ëË³Ý« Ýß³Ý³ÏíáõÙ ¿ ÑÛáõå³ïáë³Ï³Ý ÑÇÙÝ³ñÏÇ Õ»Ï³í³ñÇ Å³Ù³Ý³Ï³íáñ å³ßïáÝ³Ï³ï³ñ, Ý³ ß³ñáõÝ³ÏáõÙ ¿ û·ïí»É ¹Çí³Ý³·Çï³Ï³Ý ³ñïáÝáõÃÛáõÝÝ»ñÇó áõ ³ÝÓ»éÝÙË»ÉÇáõÃÛáõÝÇóª å³ÛÙ³Ýáí« áñ ÀÝ¹áõÝáÕ å»ïáõÃÛáõÝÁ ¹ñ³ ¹»Ù ãÇ ³é³ñÏÇ: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</w:r>
    </w:p>
    <w:p>
      <w:pPr>
        <w:pStyle w:val="Heading3"/>
        <w:ind w:left="0" w:right="-7" w:hanging="0"/>
        <w:rPr>
          <w:b/>
          <w:b/>
          <w:szCs w:val="24"/>
        </w:rPr>
      </w:pPr>
      <w:r>
        <w:rPr>
          <w:b/>
          <w:szCs w:val="24"/>
        </w:rPr>
        <w:t>Ðá¹í³Í  5</w:t>
      </w:r>
    </w:p>
    <w:p>
      <w:pPr>
        <w:pStyle w:val="Heading4"/>
        <w:ind w:right="-7" w:hanging="0"/>
        <w:rPr>
          <w:szCs w:val="24"/>
        </w:rPr>
      </w:pPr>
      <w:r>
        <w:rPr>
          <w:b/>
          <w:szCs w:val="24"/>
        </w:rPr>
        <w:t>ÐÛáõå³ïáë³Ï³Ý ³ÝÓÝ³Ï³½ÙÇ ³ßË³ï³ÏÇóÝ»ñÇ Ýß³Ý³ÏáõÙÁ</w:t>
      </w:r>
    </w:p>
    <w:p>
      <w:pPr>
        <w:pStyle w:val="Normal"/>
        <w:rPr>
          <w:rFonts w:ascii="Times Armenian" w:hAnsi="Times Armenian" w:cs="Times Armenian"/>
          <w:szCs w:val="24"/>
          <w:lang w:val="en-GB"/>
        </w:rPr>
      </w:pPr>
      <w:r>
        <w:rPr>
          <w:rFonts w:cs="Times Armenian" w:ascii="Times Armenian" w:hAnsi="Times Armenian"/>
          <w:szCs w:val="24"/>
          <w:lang w:val="en-GB"/>
        </w:rPr>
      </w:r>
    </w:p>
    <w:p>
      <w:pPr>
        <w:pStyle w:val="BodyTextIndent3"/>
        <w:rPr>
          <w:sz w:val="24"/>
          <w:szCs w:val="24"/>
        </w:rPr>
      </w:pPr>
      <w:r>
        <w:rPr>
          <w:sz w:val="24"/>
          <w:szCs w:val="24"/>
        </w:rPr>
        <w:t>1. Ð³ßíÇ ³éÝ»Éáí 3-ñ¹, 6-ñ¹ ¨ 7-ñ¹ Ñá¹í³ÍÝ»ñÇ ¹ñáõÛÃÝ»ñáí Ý³Ë³ï»ëí³Í µ³ó³éáõÃÛáõÝÝ»ñÁ, Ü»ñÏ³Û³óíáÕ å»ïáõÃÛáõÝÁ Ï³ñáÕ ¿ ³½³ïáñ»Ý Ýß³Ý³Ï»É ÑÛáõå³ïáë³Ï³Ý ³ÝÓÝ³Ï³½ÙÇ ³ßË³ï³ÏÇóÝ»ñÇÝ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2. Ü»ñÏ³Û³óíáÕ å»ïáõÃÛáõÝÁ ÀÝ¹áõÝáÕ å»ïáõÃÛ³ÝÁ Ý³Ë³å»ë Ñ³ÛïÝáõÙ ¿ ÑÛáõå³ïáëáõÃÛ³Ý µáÉáñ å³ßïáÝ³ï³ñ ³ÝÓ³Ýó, µ³ó³éáõÃÛ³Ùµ ÑÛáõå³ïáë³Ï³Ý ÑÇÙÝ³ñÏÇ Õ»Ï³í³ñÇ, ÉñÇí ³ÝáõÝÝ áõ ³½·³ÝáõÝÁ, ³ëïÇ×³ÝÁ ¨ Ï³ñ·Á« áñå»ë½Ç ÀÝ¹áõÝáÕ å»ïáõÃÛáõÝÁ, ó³ÝÏáõÃÛ³Ý ¹»åùáõÙ, Ï³ñáÕ³Ý³ Çñ³·áñÍ»É 7-ñ¹ Ñá¹í³ÍÇ 3-ñ¹ Ï»ïáí Ý³Ë³ï»ëí³Í Çñ Çñ³íáõÝùÝ»ñÁ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3. ÀÝ¹áõÝáÕ å»ïáõÃÛáõÝÁ ÑÛáõå³ïáë³Ï³Ý ÑÇÙÝ³ñÏÇ µáÉáñ ³ßË³ïáÕÝ»ñÇÝ ¨ Ýñ³Ýó ÁÝï³ÝÇùÝ»ñÇ ³Ý¹³ÙÝ»ñÇÝ ï³ÉÇë ¿ ÇÝùÝáõÃÛ³Ý íÏ³Û³Ï³Ý, áñÁ ×³Ý³ãáõÙ ¿ Ýñ³Ýóª áñå»ë ÑÛáõå³ïáëáõÃÛ³Ý ÑÇÙÝ³ñÏÇ ³ßË³ïáÕÝ»ñÇ, ¨ Ýñ³Ýó ÁÝï³ÝÇùÝ»ñÇ ³Ý¹³ÙÝ»ñÇ Ï³ñ·³íÇ×³ÏÁ:  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 6</w:t>
      </w:r>
    </w:p>
    <w:p>
      <w:pPr>
        <w:pStyle w:val="Heading3"/>
        <w:ind w:left="0" w:right="-7" w:hanging="0"/>
        <w:rPr>
          <w:szCs w:val="24"/>
        </w:rPr>
      </w:pPr>
      <w:r>
        <w:rPr>
          <w:b/>
          <w:szCs w:val="24"/>
        </w:rPr>
        <w:t>ÐÛáõå³ïáë³Ï³Ý å³ßïáÝ³ï³ñ ³ÝÓ³Ýó ù³Õ³ù³óÇáõÃÛáõÝÁ</w:t>
      </w:r>
    </w:p>
    <w:p>
      <w:pPr>
        <w:pStyle w:val="Normal"/>
        <w:rPr>
          <w:rFonts w:ascii="Times Armenian" w:hAnsi="Times Armenian" w:cs="Times Armenian"/>
          <w:szCs w:val="24"/>
          <w:lang w:val="en-GB"/>
        </w:rPr>
      </w:pPr>
      <w:r>
        <w:rPr>
          <w:rFonts w:cs="Times Armenian" w:ascii="Times Armenian" w:hAnsi="Times Armenian"/>
          <w:szCs w:val="24"/>
          <w:lang w:val="en-GB"/>
        </w:rPr>
      </w:r>
    </w:p>
    <w:p>
      <w:pPr>
        <w:pStyle w:val="WWBodyText22"/>
        <w:ind w:right="-7" w:firstLine="567"/>
        <w:rPr>
          <w:sz w:val="24"/>
          <w:szCs w:val="24"/>
        </w:rPr>
      </w:pPr>
      <w:r>
        <w:rPr>
          <w:sz w:val="24"/>
          <w:szCs w:val="24"/>
        </w:rPr>
        <w:t xml:space="preserve">ÐÛáõå³ïáë³Ï³Ý å³ßïáÝ³ï³ñ ³ÝÓÁ å»ïù ¿ ÉÇÝÇ Ü»ñÏ³Û³óíáÕ å»ïáõÃÛ³Ý ù³Õ³ù³óÇ: 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 7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b/>
          <w:szCs w:val="24"/>
        </w:rPr>
        <w:t>§Persona non grata¦ /³ÝÁÝ¹áõÝ»ÉÇ ³ÝÓ/ Ñ³Ûï³ñ³ñí³Í ³ÝÓÇÝù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. ÀÝ¹áõÝáÕ å»ïáõÃÛáõÝÁ ó³ÝÏ³ó³Í Å³Ù³Ý³Ï Ï³ñáÕ ¿ Ü»ñÏ³Û³óíáÕ å»ïáõÃÛ³ÝÁ ¹Çí³Ý³·Çï³Ï³Ý áõÕÇÝ»ñáí Í³Ýáõó»É, áñ ÑÛáõå³ïáë³Ï³Ý ÑÇÙÝ³ñÏÇ ³Ûë Ï³Ù ³ÛÝ å³ßïáÝ³ï³ñ ³ÝÓÁ Ñ³Ý¹Çë³ÝáõÙ ¿ §persona non grata¦ /³ÝÁÝ¹áõÝ»ÉÇ ³ÝÓ/, Ï³Ù` áñ ÑÛáõå³ïáë³Ï³Ý ³ÝÓÝ³Ï³½ÙÇ ó³ÝÏ³ó³Í ³ßË³ï³ÏÇó Ñ³Ý¹Çë³ÝáõÙ ¿ ³ÝÁÝ¹áõÝ»ÉÇ: ÜÙ³Ý ¹»åùáõÙ Ü»ñÏ³Û³óíáÕ å»ïáõÃÛáõÝÁ å»ïù ¿, Ñ³Ù³å³ï³ëË³Ý³µ³ñ, Ñ»ï Ï³ÝãÇ ³Û¹ ³ÝÓÇÝ Ï³Ù ¹³¹³ñ»óÝÇ Ýñ³ ·áñÍ³éáõÛÃÝ»ñÁ ÑÛáõå³ïáë³Ï³Ý ÑÇÙÝ³ñÏáõÙ:</w:t>
      </w:r>
    </w:p>
    <w:p>
      <w:pPr>
        <w:pStyle w:val="BodyTextIndent3"/>
        <w:rPr>
          <w:sz w:val="24"/>
          <w:szCs w:val="24"/>
        </w:rPr>
      </w:pPr>
      <w:r>
        <w:rPr>
          <w:sz w:val="24"/>
          <w:szCs w:val="24"/>
        </w:rPr>
        <w:t>2. ºÃ» Ü»ñÏ³Û³óíáÕ å»ïáõÃÛáõÝÁ Ññ³Å³ñíÇ Ï³ï³ñ»É Ï³Ù ïñ³Ù³µ³Ý³Ï³Ý Å³Ù³Ý³Ï³Ñ³ïí³ÍáõÙ ãÏ³ï³ñÇ ëáõÛÝ Ñá¹í³ÍÇ 1-ÇÝ Ï»ïáí Ý³Ë³ï»ëí³Í Çñ å³ñï³Ï³ÝáõÃÛáõÝÝ»ñÁ, ³å³ ÀÝ¹áõÝáÕ å»ïáõÃÛáõÝÁ Ï³ñáÕ ¿« Ñ³Ù³å³ï³ëË³Ý³µ³ñ« ã»ÕÛ³É Ñ³Ù³ñ»É ïíÛ³É ³ÝÓÇ ¿Ï½»Ïí³ïáõñ³Ý Ï³Ù ³ÛÉ ÃáõÛÉïíáõÃÛáõÝÁ  ¨ ãÑ³Ù³ñ»É Ýñ³Ý ÑÛáõå³ïáë³Ï³Ý ³ÝÓÝ³Ï³½ÙÇ ³ßË³ï³ÏÇó:</w:t>
      </w:r>
    </w:p>
    <w:p>
      <w:pPr>
        <w:pStyle w:val="BodyTextIndent3"/>
        <w:rPr>
          <w:sz w:val="24"/>
          <w:szCs w:val="24"/>
        </w:rPr>
      </w:pPr>
      <w:r>
        <w:rPr>
          <w:sz w:val="24"/>
          <w:szCs w:val="24"/>
        </w:rPr>
        <w:t>3. ÐÛáõå³ïáë³Ï³Ý ÑÇÙÝ³ñÏÇ ³ßË³ï³ÏÇó Ýß³Ý³Ïí³Í ³ÝÓÁ Ï³ñáÕ ¿ ³ÝÁÝ¹áõÝ»ÉÇ Ñ³Ûï³ñ³ñí»É Ý³Ëù³Ý ÀÝ¹áõÝáÕ å»ïáõÃÛ³Ý ï³ñ³Íù Å³Ù³Ý»ÉÁ Ï³Ù, »Ã» Ý³ ·ïÝíáõÙ ¿ ÀÝ¹áõÝáÕ å»ïáõÃÛ³Ý ï³ñ³ÍùáõÙ` Ý³Ëù³Ý ÑÛáõå³ïáë³Ï³Ý ÑÇÙÝ³ñÏáõÙ Çñ å³ñï³Ï³ÝáõÃÛáõÝÝ»ñÇ Ï³ï³ñÙ³ÝÁ Ó»éÝ³ÙáõË ÉÇÝ»ÉÁ: Ü»ñÏ³Û³óíáÕ å»ïáõÃÛáõÝÁ ÝÙ³Ý µáÉáñ ¹»åù»ñáõÙ ã»ÕÛ³É ¿ Ñ³Ù³ñáõÙ Ýñ³ Ýß³Ý³ÏáõÙÁ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4. êáõÛÝ Ñá¹í³ÍÇ 1-ÇÝ ¨ 3-ñ¹ Ï»ï»ñáõÙ Ýßí³Í ¹»åù»ñáõÙ ÀÝ¹áõÝáÕ å»ïáõÃÛáõÝÁ å³ñï³íáñ ã¿ Ü»ñÏ³Û³óíáÕ å»ïáõÃÛ³ÝÁ Ñ³ÛïÝ»É Çñ áñáßÙ³Ý ¹ñ¹³å³ï×³éÝ»ñÁ: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3"/>
        <w:ind w:left="0" w:right="-7" w:hanging="0"/>
        <w:rPr>
          <w:b/>
          <w:b/>
          <w:szCs w:val="24"/>
        </w:rPr>
      </w:pPr>
      <w:r>
        <w:rPr>
          <w:b/>
          <w:szCs w:val="24"/>
        </w:rPr>
        <w:t>Ðá¹í³Í  8</w:t>
      </w:r>
    </w:p>
    <w:p>
      <w:pPr>
        <w:pStyle w:val="Heading4"/>
        <w:ind w:right="-7" w:hanging="0"/>
        <w:rPr>
          <w:b/>
          <w:b/>
          <w:szCs w:val="24"/>
        </w:rPr>
      </w:pPr>
      <w:r>
        <w:rPr>
          <w:b/>
          <w:szCs w:val="24"/>
        </w:rPr>
        <w:t>ÀÝ¹áõÝáÕ å»ïáõÃÛ³ÝÁ Ýß³Ý³ÏáõÙÝ»ñÇ, Å³Ù³ÝáõÙÝ»ñÇ ¨ Ù»ÏÝáõÙÝ»ñÇ Ù³ëÇÝ Í³ÝáõóáõÙÁ</w:t>
      </w:r>
    </w:p>
    <w:p>
      <w:pPr>
        <w:pStyle w:val="Normal"/>
        <w:rPr>
          <w:rFonts w:ascii="Times Armenian" w:hAnsi="Times Armenian" w:cs="Times Armenian"/>
          <w:b/>
          <w:b/>
          <w:szCs w:val="24"/>
          <w:lang w:val="en-GB"/>
        </w:rPr>
      </w:pPr>
      <w:r>
        <w:rPr>
          <w:rFonts w:cs="Times Armenian" w:ascii="Times Armenian" w:hAnsi="Times Armenian"/>
          <w:b/>
          <w:szCs w:val="24"/>
          <w:lang w:val="en-GB"/>
        </w:rPr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. ÀÝ¹áõÝáÕ å»ïáõÃÛ³Ý ³ñï³ùÇÝ ·áñÍ»ñÇ Ý³Ë³ñ³ñáõÃÛ³ÝÁ Ï³Ù ³Û¹ Ý³Ë³ñ³ñáõÃÛ³Ý ÏáÕÙÇó Ýßí³Í Ù³ñÙÇÝÁ Í³ÝáõóíáõÙ ¿.</w:t>
      </w:r>
    </w:p>
    <w:p>
      <w:pPr>
        <w:pStyle w:val="BodyTextIndent3"/>
        <w:rPr>
          <w:sz w:val="24"/>
          <w:szCs w:val="24"/>
        </w:rPr>
      </w:pPr>
      <w:r>
        <w:rPr>
          <w:sz w:val="24"/>
          <w:szCs w:val="24"/>
        </w:rPr>
        <w:t>³) ÑÛáõå³ïáë³Ï³Ý ÑÇÙÝ³ñÏÇ ³ßË³ï³ÏÇóÝ»ñÇ Ýß³Ý³ÏÙ³Ý, Ýß³Ý³ÏáõÙÇó Ñ»ïá ÑÛáõå³ïáë³Ï³Ý ÑÇÙÝ³ñÏ Ýñ³Ýó Å³Ù³ÝÙ³Ý, í»ñçÝ³Ï³Ý Ù»ÏÝÙ³Ý Ï³Ù Ýñ³Ýó ·áñÍ³éáõÛÃÝ»ñÇ ³í³ñïÙ³Ý ¨ ³ÛÝ µáÉáñ ÙÛáõë ÷á÷áËáõÃÛáõÝÝ»ñÇ Ù³ëÇÝ, áñáÝù ³½¹áõÙ »Ý Ýñ³Ýó Ï³ñ·³íÇ×³ÏÇ íñ³ ¨ Ï³ñáÕ »Ý ï»ÕÇ áõÝ»Ý³É ÑÛáõå³ïáë³Ï³Ý ÑÇÙÝ³ñÏáõÙ Ýñ³Ýó ³ßË³ï³ÝùÇ Å³Ù³Ý³Ï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µ) ÑÛáõå³ïáë³Ï³Ý ÑÇÙÝ³ñÏÇ ³ßË³ï³ÏóÇ ÁÝï³ÝÇùÇ ³Ý¹³Ù Ñ³Ý¹Çë³óáÕ ¨ Ùßï³å»ë Ýñ³ Ñ»ï µÝ³ÏíáÕ ³ÝÓÇ  Å³Ù³ÝÙ³Ý Ï³Ù í»ñçÝ³Ï³Ý Ù»ÏÝÙ³Ý Ù³ëÇÝ, ÇÝãå»ë Ý³¨, Ñ³ñÏ »Õ³Í ¹»åù»ñáõÙ, ³ÛÝ Ù³ëÇÝ, áñ ³Ûë Ï³Ù ³ÛÝ ³ÝÓÁ ¹³éÝáõÙ ¿ Ï³Ù ¹³¹³ñáõÙ ¿ ÉÇÝ»É ÁÝï³ÝÇùÇ ³Û¹åÇëÇ ³Ý¹³Ù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·) ïÝ³ÛÇÝ Ù³ëÝ³íáñ ³ßË³ïáÕÝ»ñÇ Å³Ù³ÝÙ³Ý ¨ í»ñçÝ³Ï³Ý Ù»ÏÝÙ³Ý Ù³ëÇÝ ¨, Ñ³ñÏ »Õ³Í ¹»åù»ñáõÙ« Ýñ³Ýó Í³é³ÛáõÃÛ³Ý ¹³¹³ñ»óÙ³Ý Ù³ëÇÝ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¹) ÀÝ¹áõÝáÕ å»ïáõÃÛáõÝáõÙ µÝ³ÏíáÕ ³ÛÝ ³ÝÓ³Ýó áñå»ë ÑÛáõå³ïáë³Ï³Ý ÑÇÙÝ³ñÏÇ ³ßË³ï³ÏÇóÝ»ñ Ï³Ù ïÝ³ÛÇÝ Ù³ëÝ³íáñ ³ßË³ïáÕÝ»ñÇ í³ñÓ»Éáõ ¨ ³½³ï»Éáõ Ù³ëÇÝ, áíù»ñ áõÝ»Ý ³ñïáÝáõÃÛáõÝÝ»ñÇ ¨ ³ÝÓ»éÝÙË»ÉÇáõÃÛ³Ý Çñ³íáõÝù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2. Ä³Ù³ÝÙ³Ý Ï³Ù í»ñçÝ³Ï³Ý Ù»ÏÝÙ³Ý í»ñ³µ»ñÛ³É Í³ÝáõóáõÙÁ, Áëï ÑÝ³ñ³íáñÇÝë, å»ïù ¿ ³ñíÇ Ý³Ë³å»ë:  </w:t>
      </w:r>
    </w:p>
    <w:p>
      <w:pPr>
        <w:pStyle w:val="Normal"/>
        <w:ind w:right="-7" w:hanging="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9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b/>
          <w:szCs w:val="24"/>
        </w:rPr>
        <w:t>ÐÛáõå³ïáë³Ï³Ý ¨ µÝ³Ï»ÉÇ ßÇÝáõÃÛáõÝÝ»ñ Ó»éù µ»ñ»ÉÁ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. Ü»ñÏ³Û³óíáÕ å»ïáõÃÛáõÝÁ Çñ³íáõÝù áõÝÇ Çñ ³ÝáõÝÇó Ï³Ù Çñ ÏáÕÙÇó ÉÇ³½áñí³Í ó³ÝÏ³ó³Í ýÇ½ÇÏ³Ï³Ý Ï³Ù Çñ³í³µ³Ý³Ï³Ý ³ÝÓÇ ÙÇçáóáí, ÀÝ¹áõÝáÕ å»ïáõÃÛ³Ý ûñ»ÝùÝ»ñÇÝ áõ Ï³ÝáÝÝ»ñÇÝ Ñ³Ù³å³ï³ëË³Ý ¨ ³Û¹ å»ïáõÃÛ³Ý Ñ³Ù³Ó³ÛÝáõÃÛ³Ùµ, áñå»ë ë»÷³Ï³ÝáõÃÛáõÝ Ó»éù µ»ñ»É, û·ï³·áñÍÙ³Ý Ñ³Ù³ñ ëï³Ý³É, í³ñÓ³Ï³É»É Ï³Ù ó³ÝÏ³ó³Í ³ÛÉ Ó¨áí ïÝûñÇÝ»Éª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³) ÑÛáõå³ïáë³Ï³Ý ßÇÝáõÃÛáõÝÝ»ñ, ÑÛáõå³ïáë³Ï³Ý ÑÇÙÝ³ñÏÇ Õ»Ï³í³ñÇ Ýëï³í³Ûñ, ÇÝãå»ë Ý³¨ µÝ³Ï³ñ³ÝÝ»ñ ÑÛáõå³ïáë³Ï³Ý ó³ÝÏ³ó³Í ³ÝÓÇ ¨ ó³ÝÏ³ó³Í Í³é³ÛáÕÇ Ñ³Ù³ñ, áñÝ ÀÝ¹áõÝáÕ å»ïáõÃÛ³Ý ù³Õ³ù³óÇ ã¿ Ï³Ù Ùßï³Ï³Ý µÝ³ÏáõÃÛ³Ý í³Ûñ ãáõÝÇ ³Û¹ å»ïáõÃÛáõÝáõÙ, 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µ) ó³ÝÏ³ó³Í ³Û¹åÇëÇ ÑÛáõå³ïáë³Ï³Ý ¨ µÝ³Ï»ÉÇ ßÇÝáõÃÛáõÝÝ»ñÇ ßÇÝ³ñ³ñáõÃÛ³Ý Ñ³Ù³ñ Ý³Ë³ï»ëí³Í ÑáÕ³Ù³ë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2. êáõÛÝ Ñá¹í³ÍÇ 1-ÇÝ Ï»ïáõÙ ÑÇß³ï³Ïí³Í å³ÛÙ³ÝÝ»ñÇÝ Ñ³Ù³å³ï³ëË³Ý` Ü»ñÏ³Û³óíáÕ å»ïáõÃÛáõÝÁ Ý³¨ Ï³ñáÕ ¿ µ³ñ»É³í»É ³Û¹åÇëÇ ÑÛáõå³ïáë³Ï³Ý ¨ µÝ³Ï»ÉÇ ßÇÝáõÃÛáõÝÝ»ñÁ Ï³Ù ÑáÕ³Ù³ëÁ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3. ÀÝ¹áõÝáÕ å»ïáõÃÛáõÝÁ« ³ÝÑñ³Å»ßïáõÃÛ³Ý ¹»åùáõÙ« Ñ³Ù³å³ï³ëË³Ý ûÅ³Ý¹³ÏáõÃÛáõÝ áõ ³ç³ÏóáõÃÛáõÝ ¿ óáõó³µ»ñáõÙ Ü»ñÏ³Û³óíáÕ å»ïáõÃÛ³ÝÁ ëáõÛÝ Ñá¹í³ÍÇ 1-ÇÝ ¨ 2-ñ¹ Ï»ï»ñáõÙ Ýßí³Í Çñ³íáõÝùÝ»ñÝ Çñ³Ï³Ý³óÝ»ÉÇë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4. êáõÛÝ Ñá¹í³ÍáõÙ áãÇÝã ãå»ïù ¿ Ù»ÏÝ³µ³Ý»É áñå»ë Ü»ñÏ³Û³óíáÕ å»ïáõÃÛ³Ý ³½³ïáõÙ ÀÝ¹áõÝáÕ å»ïáõÃÛ³Ýª ß»Ýù»ñÇ ¹³ë³íáñáõÃÛáõÝÝ áõ Ï³éáõóí³ÍùÁ Ï³ñ·³íáñáÕ ûñ»ÝùÝ»ñÇ ¨ Ï³ÝáÝÝ»ñÇ å³Ñå³ÝÙ³Ý Ñ³Ù³ñ å³ï³ëË³Ý³ïíáõÃÛáõÝÇó: 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8"/>
        <w:ind w:right="-7" w:hanging="0"/>
        <w:rPr>
          <w:sz w:val="24"/>
          <w:szCs w:val="24"/>
        </w:rPr>
      </w:pPr>
      <w:r>
        <w:rPr>
          <w:sz w:val="24"/>
          <w:szCs w:val="24"/>
        </w:rPr>
        <w:t>Ðá¹í³Í  10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b/>
          <w:szCs w:val="24"/>
        </w:rPr>
        <w:t>ä³ïí³íáñ ÑÛáõå³ïáë³Ï³Ý å³ßïáÝ³ï³ñ ³ÝÓÇÝù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ºÃ» »ñÏáõ ä³ÛÙ³Ý³íáñíáÕ ÏáÕÙ»ñÝ ¿É Ñ³Ù³Ó³ÛÝ »Ý ÑÛáõå³ïáëáõÃÛ³Ý å³ïí³íáñ å³ßïáÝ³ï³ñ ³ÝÓÇ Ýß³Ý³ÏÙ³ÝÁ, Ýñ³Ýù ëáõÛÝ ÎáÝí»ÝóÇ³ÛÇ ¹ñáõÛÃÝ»ñÇ ¨ ÙÇç³½·³ÛÇÝ Çñ³íáõÝùÇ ÝáñÙ»ñÇ ÑÇÙ³Ý íñ³ ÙÇÙÛ³Ýó Ñ»ï ËáñÑñ¹³ÏóáõÙ »Ý Ñ³Ù³å³ï³ëË³Ý Ñ³Ù³Ó³ÛÝ³·ñ»ñ ÏÝù»Éáõ Ñ³ñóÇ ßáõñçÁ` Ýå³ï³Ï áõÝ»Ý³Éáí áñáß»É ³ÛÝ é»ÅÇÙÁ, áñÁ ÏÇñ³éí»Éáõ ¿ ÑÛáõå³ïáë³Ï³Ý å³ïí³íáñ ³ÝÓ³Ýó ÝÏ³ïÙ³Ùµ:   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11</w:t>
      </w:r>
    </w:p>
    <w:p>
      <w:pPr>
        <w:pStyle w:val="BodyText3"/>
        <w:ind w:right="-7" w:hanging="0"/>
        <w:rPr>
          <w:b/>
          <w:b/>
          <w:szCs w:val="24"/>
        </w:rPr>
      </w:pPr>
      <w:r>
        <w:rPr>
          <w:b/>
          <w:szCs w:val="24"/>
        </w:rPr>
        <w:t>ÐÛáõå³ïáë³Ï³Ý ÑÇÙÝ³ñÏÇ ¨ ÑÛáõå³ïáë³Ï³Ý ÑÇÙÝ³ñÏÇ ³ßË³ï³ÏÇóÝ»ñÇ å³ßïå³ÝáõÃÛáõÝÁ ¨ Ýñ³Ýó ÁÝÓ»éíáÕ ÑÝ³ñ³íáñáõÃÛáõÝÝ»ñÁ</w:t>
      </w:r>
    </w:p>
    <w:p>
      <w:pPr>
        <w:pStyle w:val="Normal"/>
        <w:ind w:right="-7" w:firstLine="567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BodyTextIndent3"/>
        <w:rPr>
          <w:sz w:val="24"/>
          <w:szCs w:val="24"/>
        </w:rPr>
      </w:pPr>
      <w:r>
        <w:rPr>
          <w:sz w:val="24"/>
          <w:szCs w:val="24"/>
        </w:rPr>
        <w:t>1. ÀÝ¹áõÝáÕ å»ïáõÃÛáõÝÁ ÑÛáõå³ïáë³Ï³Ý ÑÇÙÝ³ñÏÇ ·áñÍ³</w:t>
        <w:softHyphen/>
        <w:t>éáõÛÃÝ»ñÇ Ï³ï³ñÙ³Ý Ñ³Ù³ñ ³å³ÑáíáõÙ ¿ µáÉáñ ÑÝ³ñ³íáñáõÃÛáõÝÝ»ñÁ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2. ÀÝ¹áõÝáÕ å»ïáõÃÛáõÝÁ ÑÛáõå³ïáë³Ï³Ý ÑÇÙÝ³ñÏÇ å³ßïáÝ³ï³ñ ³ÝÓ³Ýó í»ñ³µ»ñíáõÙ ¿ å³ïß³× Ñ³ñ·³Ýùáí ¨ Ó»éÝ³ñÏáõÙ ¿ Ñ³ñÏ »Õ³Í µáÉáñ ÙÇçáóÝ»ñÁ ÑÛáõå³ïáëáõÃÛ³Ý å³ßïáÝ³ï³ñ ³ÝÓ³Ýó Ï³Ù ÑÛáõå³ïáë³Ï³Ý ÑÇÙÝ³ñÏáõÃÛ³Ýª ÀÝ¹áõÝáÕ å»ïáõÃÛ³Ý ù³Õ³ù³óÇÝ»ñ ãÑ³Ý¹Çë³óáÕ ¨ ÀÝ¹áõÝáÕ å»ïáõÃÛáõÝáõÙ ûï³ñ»ñÏñ³óáõ Ï³ñ·³íÇ×³Ï ãáõÝ»óáÕ« ûñÇÝ³Ï³Ý ÑÇÙáõÝùÝ»ñáí Ùßï³Ï³Ý µÝ³ÏáõÃÛ³Ý í³ÛñÇ ÃáõÛÉïíáõÃÛáõÝ áõÝ»óáÕ ³ÛÉ ³ßË³ïáÕÝ»ñÇ, ÇÝãå»ë Ý³¨ í»ñáÑÇßÛ³É ó³ÝÏ³ó³Í ³ÝÓÇ Ñ»ï Ùßï³å»ë µÝ³ÏíáÕ ÁÝï³ÝÇùÇ ³Ý¹³ÙÝ»ñÇ ³ÝÓÇ, ³½³ïáõÃÛ³Ý Ï³Ù ³ñÅ³Ý³å³ïíáõÃÛ³Ý íñ³ Ï³ï³ñíáÕ áñ¨¿ áïÝÓ·áõÃÛ³Ý Ï³ÝËÙ³Ý Ñ³Ù³ñ: 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12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b/>
          <w:szCs w:val="24"/>
        </w:rPr>
        <w:t>ä»ï³Ï³Ý ¹ñáßÁ ¨ ½ÇÝ³Ýß³ÝÁ</w:t>
      </w:r>
    </w:p>
    <w:p>
      <w:pPr>
        <w:pStyle w:val="Normal"/>
        <w:ind w:right="-7" w:firstLine="567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BodyTextIndent3"/>
        <w:rPr>
          <w:sz w:val="24"/>
          <w:szCs w:val="24"/>
        </w:rPr>
      </w:pPr>
      <w:r>
        <w:rPr>
          <w:sz w:val="24"/>
          <w:szCs w:val="24"/>
        </w:rPr>
        <w:t>1. Ü»ñÏ³Û³óíáÕ å»ïáõÃÛáõÝÁ« ëáõÛÝ Ñá¹í³ÍÇ ¹ñáõÛÃÝ»ñÇÝ Ñ³Ù³å³ï³ëË³Ý« Çñ³íáõÝù áõÝÇ ÀÝ¹áõÝáÕ å»ïáõÃÛáõÝáõÙ û·ïí»É Çñ å»ï³Ï³Ý ¹ñáßÇó ¨ ½ÇÝ³Ýß³ÝÇó£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2. Ü»ñÏ³Û³óíáÕ å»ïáõÃÛ³Ý å»ï³Ï³Ý ¹ñáßÁ Ï³ñáÕ ¿ Ï³Ëí»É ¨ Ýñ³ å»ï³Ï³Ý ½ÇÝ³Ýß³ÝÁ ï»Õ³¹ñí»É ÑÛáõå³ïáë³Ï³Ý ÑÇÙÝ³ñÏÇ ½µ³Õ»óñ³Í ß»ÝùÇÝ, ß»ÝùÇ ÙáõïùÇÝ, ÇÝãå»ë Ý³¨ ÑÛáõå³ïáë³Ï³Ý ÑÇÙÝ³ñÏÇ Õ»Ï³í³ñÇ Ýëï³í³ÛñÇÝ ¨, »ñµ ¹³ Ï³åí³Í ¿ Í³é³ÛáÕ³Ï³Ý å³ñï³Ï³ÝáõÃÛáõÝÝ»ñÇ Ï³ï³ñÙ³Ý Ñ»ï,  ÷áË³¹ñ³ÙÇçáóÝ»ñÇ íñ³:   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3. êáõÛÝ Ñá¹í³Íáí Ý³Ë³ï»ëí³Í Çñ³íáõÝùÝ»ñÝ Çñ³Ï³Ý³óÝ»ÉÇë Ü»ñÏ³Û³óíáÕ å»ïáõÃÛáõÝÁ å³Ñå³ÝáõÙ ¿ ÀÝ¹áõÝáÕ å»ïáõÃÛ³Ý ûñ»ÝùÝ»ñÁ, Ï³ÝáÝÝ»ñÁ áõ ëáíáñáõÛÃÝ»ñÁ: 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3"/>
        <w:ind w:left="0" w:right="-7" w:hanging="0"/>
        <w:rPr>
          <w:b/>
          <w:b/>
          <w:szCs w:val="24"/>
        </w:rPr>
      </w:pPr>
      <w:r>
        <w:rPr>
          <w:b/>
          <w:szCs w:val="24"/>
        </w:rPr>
        <w:t>Ðá¹í³Í  13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b/>
          <w:szCs w:val="24"/>
        </w:rPr>
        <w:t>ÐÛáõå³ïáë³Ï³Ý ßÇÝáõÃÛáõÝÝ»ñÇ ³ÝÓ»éÝÙË»ÉÇáõÃÛáõÝÁ</w:t>
      </w:r>
    </w:p>
    <w:p>
      <w:pPr>
        <w:pStyle w:val="Normal"/>
        <w:ind w:right="-7" w:firstLine="567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BodyTextIndent3"/>
        <w:rPr>
          <w:sz w:val="24"/>
          <w:szCs w:val="24"/>
        </w:rPr>
      </w:pPr>
      <w:r>
        <w:rPr>
          <w:sz w:val="24"/>
          <w:szCs w:val="24"/>
        </w:rPr>
        <w:t>1.  ÐÛáõå³ïáë³Ï³Ý ßÇÝáõÃÛáõÝÝ»ñÁ« ëáõÛÝ Ñá¹í³ÍÇ ¹ñáõÛÃÝ»ñÇ Ñ³Ù³Ó³ÛÝ« ³ÝÓ»éÝÙË»ÉÇ »Ý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2. ÀÝ¹áõÝáÕ å»ïáõÃÛ³Ý ÇßË³ÝáõÃÛáõÝÝ»ñÁ Ï³ñáÕ »Ý ÙïÝ»É ÑÛáõå³ïáë³Ï³Ý ßÇÝáõÃÛáõÝÝ»ñÇ ³ÛÝ Ù³ëÁ, áñÁ û·ï³·áñÍíáõÙ ¿ µ³ó³é³å»ë ÑÛáõå³ïáë³Ï³Ý ÑÇÙÝ³ñÏÇ ³ßË³ï³ÝùÇ Ñ³Ù³ñ« ÙÇ³ÛÝ ÑÛáõå³ïáë³Ï³Ý ÑÇÙÝ³ñÏÇ Õ»Ï³í³ñÇ, å»ïáõÃÛ³Ý ¹Çí³Ý³·Çï³Ï³Ý Ý»ñÏ³Û³óáõóãáõÃÛ³Ý Õ»Ï³í³ñÇ Ï³Ù Ýñ³ÝóÇó Ù»ÏÇ ÏáÕÙÇó Ýß³Ý³Ïí³Í ³ÝÓÇ Ñ³Ù³Ó³ÛÝáõÃÛ³Ùµ: ºÃ» ëáõÛÝ Ï»ïáõÙ ÑÇß³ï³Ïí³Í ³ÝÓ³Ýó ÏáÕÙÇó áõÕÕ³ÏÇ Ù»ñÅáõÙ ãÉÇÝÇ, ³å³ Ññ¹»ÑÇ Ï³Ù å³ßïå³ÝáõÃÛ³Ý ³ÝÑ»ï³Ó·»ÉÇ ÙÇçáó³éáõÙÝ»ñ å³Ñ³ÝçáÕ ³ÛÉ ï³ñ»ñ³ÛÇÝ ³Õ»ïÇ ¹»åùáõÙ ÀÝ¹áõÝáÕ å»ïáõÃÛ³Ý ÇßË³ÝáõÃÛáõÝÝ»ñÁ Ï³ñáÕ »Ý Ùáõïù ·áñÍ»É  ÑÛáõå³ïáë³Ï³Ý ßÇÝáõÃÛáõÝÝ»ñ: ê³Ï³ÛÝ ÇßË³ÝáõÃÛáõÝÝ»ñÇÝ áã ÙÇ ¹»åùáõÙ ãÇ ÃáõÛÉ³ïñíáõÙ Ë³Ëï»É ÑÛáõå³ïáë³Ï³Ý ßÇÝáõÃÛáõÝÝ»ñÇ ³ñËÇíÇ ³ÝÓ»éÝÙË»ÉÇáõÃÛ³Ý ëÏ½µáõÝùÝ»ñÁ ¨« Ù³Ý³í³Ý¹« áõëáõÙÝ³ëÇñ»É Ï³Ù µéÝ³·ñ³í»É ³ñËÇíÁ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3. êáõÛÝ Ñá¹í³ÍÇ 2-ñ¹ Ï»ïÇ ¹ñáõÛÃÝ»ñÁ Ï³ï³ñ»Éáõ å³ÛÙ³Ýáí` ÀÝ¹áõÝáÕ å»ïáõÃÛ³Ý íñ³ Ñ³ïáõÏ å³ñï³Ï³ÝáõÃÛáõÝ ¿ ¹ñíáõÙª µáÉáñ ³ÝÑñ³Å»ßï ÙÇçáóÝ»ñÁ Ó»éÝ³ñÏ»É ÑÛáõå³ïáë³Ï³Ý ßÇÝáõÃÛáõÝÝ»ñÁ ³Ù»Ý ï»ë³ÏÇ Ý»ñËáõÅáõÙÝ»ñÇó  Ï³Ù å³ï×³éíáÕ íÝ³ëÝ»ñÇó å³ßïå³Ý»Éáõ, ÇÝãå»ë Ý³¨ ÑÛáõå³ïáë³Ï³Ý ÑÇÙÝ³ñÏÇ ³Ý¹áññÇ Ë³ËïáõÙÁ Ï³Ù Ýñ³ ³ñÅ³Ý³å³ïíáõÃÛ³Ý ¹»Ù áõÕÕí³Í áñ¨¿ ù³ÛÉ Ï³ÝË»Éáõ Ñ³Ù³ñ: 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4. ÐÛáõå³ïáë³Ï³Ý ßÇÝáõÃÛáõÝÝ»ñÁ, Ýñ³Ýó Ï³Ñ³íáñ³ÝùÇ ³é³ñÏ³Ý»ñÁ, ÑÛáõå³ïáë³Ï³Ý ÑÇÙÝ³ñÏÇ ·áõÛùÁ, ÇÝãå»ë Ý³¨ ÷áË³¹ñ³ÙÇçáóÝ»ñÁ ÀÝ¹áõÝáÕ å»ïáõÃÛ³Ý å³ßïå³ÝáõÃÛ³Ý Ýå³ï³Ïáí Ï³Ù Ýñ³ Ñ³ë³ñ³Ï³Ï³Ý Ï³ñÇùÝ»ñÇ Ñ³Ù³ñ ó³ÝÏ³ó³Í Ó¨áí µéÝ³·ñ³íí»Éáõ ¹»åùáõÙ û·ïíáõÙ »Ý ³ÝÓ»éÝÙË»ÉÇáõÃÛáõÝÇó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14</w:t>
      </w:r>
    </w:p>
    <w:p>
      <w:pPr>
        <w:pStyle w:val="Heading4"/>
        <w:ind w:right="-7" w:hanging="0"/>
        <w:rPr>
          <w:szCs w:val="24"/>
        </w:rPr>
      </w:pPr>
      <w:r>
        <w:rPr>
          <w:b/>
          <w:szCs w:val="24"/>
        </w:rPr>
        <w:t>ÐÛáõå³ïáë³Ï³Ý ³ñËÇíÇ ¨ ÷³ëï³ÃÕÃ»ñÇ ³ÝÓ»éÝÙË»ÉÇáõÃÛáõÝÁ</w:t>
      </w:r>
    </w:p>
    <w:p>
      <w:pPr>
        <w:pStyle w:val="Normal"/>
        <w:ind w:firstLine="567"/>
        <w:rPr>
          <w:rFonts w:ascii="Times Armenian" w:hAnsi="Times Armenian" w:cs="Times Armenian"/>
          <w:szCs w:val="24"/>
          <w:lang w:val="en-GB"/>
        </w:rPr>
      </w:pPr>
      <w:r>
        <w:rPr>
          <w:rFonts w:cs="Times Armenian" w:ascii="Times Armenian" w:hAnsi="Times Armenian"/>
          <w:szCs w:val="24"/>
          <w:lang w:val="en-GB"/>
        </w:rPr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ÐÛáõå³ïáë³Ï³Ý ³ñËÇíÝ»ñÁ ¨ ÑÛáõå³ïáë³Ï³Ý ÷³ëï³ÃÕÃ»ñÁ ³ÝÓ»éÝÙË»ÉÇ »Ý ó³ÝÏ³ó³Í Å³Ù³Ý³Ï ¨ ³ÝÏ³Ë ¹ñ³Ýó ·ïÝí»Éáõ í³ÛñÇó:  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3"/>
        <w:ind w:left="0" w:right="-7" w:hanging="0"/>
        <w:rPr>
          <w:b/>
          <w:b/>
          <w:szCs w:val="24"/>
        </w:rPr>
      </w:pPr>
      <w:r>
        <w:rPr>
          <w:b/>
          <w:szCs w:val="24"/>
        </w:rPr>
        <w:t>Ðá¹í³Í 15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b/>
          <w:szCs w:val="24"/>
        </w:rPr>
        <w:t>ÐÛáõå³ïáë³Ï³Ý ß»Ýù»ñÇ ³½³ïáõÙÁ Ñ³ñÏ»ñÇó</w:t>
      </w:r>
    </w:p>
    <w:p>
      <w:pPr>
        <w:pStyle w:val="Normal"/>
        <w:ind w:right="-7" w:firstLine="567"/>
        <w:jc w:val="center"/>
        <w:rPr>
          <w:rFonts w:ascii="Times Armenian" w:hAnsi="Times Armenian" w:eastAsia="Times Armenian" w:cs="Times Armenian"/>
          <w:szCs w:val="24"/>
        </w:rPr>
      </w:pPr>
      <w:r>
        <w:rPr>
          <w:rFonts w:eastAsia="Times Armenian" w:cs="Times Armenian" w:ascii="Times Armenian" w:hAnsi="Times Armenian"/>
          <w:szCs w:val="24"/>
        </w:rPr>
        <w:t xml:space="preserve"> 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1. ÐÛáõå³ïáë³Ï³Ý ßÇÝáõÃÛáõÝÝ»ñÁ ¨ ÑÛáõå³ïáë³Ï³Ý ÑÇÙÝ³ñÏáõÃÛ³Ý Õ»Ï³í³ñÇ Ýëï³í³ÛñÁ, áñáÝó ë»÷³Ï³Ý³ï»ñÁ Ï³Ù í³ñÓ³Ï³ÉÁ Ü»ñÏ³Û³óíáÕ å»ïáõÃÛáõÝÝ ¿ Ï³Ù Ýñ³ ³ÝáõÝÇó ·áñÍáÕ ó³ÝÏ³ó³Í ³ÝÓ, ³½³ïíáõÙ »Ý µáÉáñ å»ï³Ï³Ý, ßñç³Ý³ÛÇÝ Ï³Ù ï»Õ³Ï³Ý /ÙáõÝÇóÇå³É/ Ñ³ñÏ»ñÇó, ïáõñù»ñÇó ¨ ·³ÝÓáõÙÝ»ñÇó, µ³ó³éáõÃÛ³Ùµ ³ÛÝ Ñ³ñÏ»ñÇ, áñáÝù Çñ»ÝóÇó Ý»ñÏ³Û³óÝáõÙ »Ý í³ñÓ³í×³ñ ëå³ë³ñÏÙ³Ý ÏáÝÏñ»ï ï»ë³ÏÝ»ñÇ ¹ÇÙ³ó: 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2. êáõÛÝ Ñá¹í³ÍÇ 1-ÇÝ Ï»ïáõÙ Ýßí³Í Ñ³ñÏ³ÛÇÝ ·³ÝÓáõÙÝ»ñÁ ã»Ý ï³ñ³ÍíáõÙ ³ÛÝ ïáõñù»ñÇ, ·³ÝÓáõÙÝ»ñÇ áõ Ñ³ñÏ»ñÇ íñ³, áñáÝóáí« ÀÝ¹áõÝáÕ å»ïáõÃÛ³Ý ûñ»ÝùÝ»ñáí áõ Ï³ÝáÝÝ»ñáí« Ñ³ñÏíáõÙ »Ý ³ÝÓÇÝù« áñáÝù Ü»ñÏ³Û³óíáÕ å»ïáõÃÛ³Ý Ï³Ù Ýñ³ ³ÝáõÝÇó ·áñÍáÕ ³ÝÓÇ Ñ»ï å³ÛÙ³Ý³·Çñ »Ý ÏÝù»É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16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î»Õ³ß³ñÅÇ ³½³ïáõÃÛáõÝÁ</w:t>
      </w:r>
    </w:p>
    <w:p>
      <w:pPr>
        <w:pStyle w:val="Normal"/>
        <w:ind w:right="-7" w:firstLine="567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BodyTextIndent3"/>
        <w:rPr>
          <w:sz w:val="24"/>
          <w:szCs w:val="24"/>
        </w:rPr>
      </w:pPr>
      <w:r>
        <w:rPr>
          <w:sz w:val="24"/>
          <w:szCs w:val="24"/>
        </w:rPr>
        <w:t xml:space="preserve">ÀÝ¹áõÝáÕ å»ïáõÃÛáõÝÁ ÑÛáõå³ïáë³Ï³Ý ÑÇÙÝ³ñÏÇ µáÉáñ ³ßË³ï³ÏÇóÝ»ñÇÝ ³å³ÑáíáõÙ ¿ Çñ ï³ñ³ÍùáõÙ ï»Õ³ß³ñÅÇ ³½³ïáõÃÛáõÝ, »Ã» ¹³ ãÇ Ñ³Ï³ëáõÙ ÀÝ¹áõÝáÕ å»ïáõÃÛ³Ý ûñ»ÝùÝ»ñÇÝ ¨ Ï³ÝáÝÝ»ñÇÝ, ³ÛÝ ·áïÇÝ»ñÇ í»ñ³µ»ñÛ³É, áñï»Õ ÙáõïùÝ ³ñ·»Éí³Í ¿ Ï³Ù Ï³ñ·³íáñíáõÙ ¿ å»ï³Ï³Ý ³Ýíï³Ý·áõÃÛ³Ý ÝÏ³ï³éáõÙÝ»ñáí: 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 17</w:t>
      </w:r>
    </w:p>
    <w:p>
      <w:pPr>
        <w:pStyle w:val="Heading4"/>
        <w:ind w:right="-7" w:hanging="0"/>
        <w:rPr>
          <w:szCs w:val="24"/>
        </w:rPr>
      </w:pPr>
      <w:r>
        <w:rPr>
          <w:b/>
          <w:szCs w:val="24"/>
        </w:rPr>
        <w:t>Ð³ñ³µ»ñáõÃÛáõÝÝ»ñÇ ³½³ïáõÃÛáõÝ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. ÀÝ¹áõÝáÕ å»ïáõÃÛáõÝÁ å»ïù ¿ ÃáõÛÉ³ïñÇ  ¨ å³Ñå³ÝÇ ÑÛáõå³ïáë³Ï³Ý ÑÇÙÝ³ñÏÇ Ñ³ñ³µ»ñáõÃÛáõÝ»ñÇ ³½³ïáõÃÛáõÝÁ µáÉáñ å³ßïáÝ³Ï³Ý Ýå³ï³ÏÝ»ñÇ Ñ³Ù³ñ: Ü»ñÏ³Û³óíáÕ å»ïáõÃÛ³Ý Ï³é³í³ñáõÃÛ³Ý, ¹Çí³Ý³·Çï³Ï³Ý Ý»ñÏ³Û³óáõóãáõÃÛáõÝÝ»ñÇ ¨ ÙÛáõë ÑÛáõå³ïáë³Ï³Ý ÑÇÙÝ³ñÏÝ»ñÇ Ñ»ï Ñ³ñ³µ»ñáõÃÛáõÝÝ»ñÇ Å³Ù³Ý³Ï, áñï»Õ ¿É ¹ñ³Ýù ·ïÝí»Ý, ÑÛáõå³ïáë³Ï³Ý ÑÇÙÝ³ñÏÁ Ï³ñáÕ ¿ û·ïí»É µáÉáñ Ñ³ñÙ³ñ ÙÇçáóÝ»ñÇó, Ý»ñ³éÛ³É ¹Çí³Ý³·Çï³Ï³Ý ¨ ÑÛáõå³ïáë³Ï³Ý ëáõñÑ³Ý¹³ÏÝ»ñÇó, ¹Çí³Ý³·Çï³Ï³Ý ¨ ÑÛáõå³ïáë³Ï³Ý ÷áëïÇó ¨ ·³ÕïÝ³·ñí³Í Ï³Ù Í³ÍÏ³·ñí³Í ×»å³·ñ»ñÇó: ê³Ï³ÛÝ ÑÛáõå³ïáë³Ï³Ý ÑÇÙÝ³ñÏÁ é³¹ÇáÑ³Õáñ¹Çã ï»Õ³Ï³Û»É ¨ ¹ñ³ÝÇó û·ïí»É Ï³ñáÕ ¿ ÙÇ³ÛÝ ÀÝ¹áõÝáÕ å»ïáõÃÛ³Ý Ñ³Ù³Ó³ÛÝáõÃÛ³Ùµ:</w:t>
      </w:r>
    </w:p>
    <w:p>
      <w:pPr>
        <w:pStyle w:val="BodyTextIndent3"/>
        <w:rPr>
          <w:sz w:val="24"/>
          <w:szCs w:val="24"/>
        </w:rPr>
      </w:pPr>
      <w:r>
        <w:rPr>
          <w:sz w:val="24"/>
          <w:szCs w:val="24"/>
        </w:rPr>
        <w:t>2. ÐÛáõå³ïáë³Ï³Ý ÑÇÙÝ³ñÏÇ å³ßïáÝ³Ï³Ý ·ñ³·ñáõÃÛáõÝÁ ³ÝÓ»éÝÙË»ÉÇ ¿: ä³ßïáÝ³Ï³Ý ·ñ³·ñáõÃÛáõÝ Ýß³Ý³ÏáõÙ ¿ ÑÛáõå³ïáë³Ï³Ý ÑÇÙÝ³ñÏÇÝ ¨ Ýñ³ ·áñÍ³éáõÛÃÝ»ñÇÝ í»ñ³µ»ñáÕ áÕç ·ñ³·ñáõÃÛáõÝÁ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3. ÐÛáõå³ïáë³Ï³Ý ÷áëï Ï³½ÙáÕ µáÉáñ ï»Õ»ñÁ å»ïù ¿ áõÝ»Ý³Ý ¹ñ³Ýó µÝáõÛÃÁ óáõÛó ïíáÕ ï»ë³Ý»ÉÇ ³ñï³ùÇÝ Ýß³ÝÝ»ñ ¨ Ï³ñáÕ »Ý å³ñáõÝ³Ï»É ÙÇ³ÛÝ å³ßïáÝ³Ï³Ý ·ñ³·ñáõÃÛáõÝ áõ ÷³ëï³ÃÕÃ»ñ Ï³Ù µ³ó³é³å»ë å³ßïáÝ³Ï³Ý û·ï³·áñÍÙ³Ý Ñ³Ù³ñ  Ý³Ë³ï»ëí³Í ³é³ñÏ³Ý»ñ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4. ÐÛáõå³ïáë³Ï³Ý ÷áëïÁ ãå»ïù ¿ µ³óíÇ Ï³Ù ³é·ñ³ííÇ: ê³Ï³ÛÝ ³ÛÝ ¹»åù»ñáõÙ, »ñµ ÀÝ¹áõÝáÕ å»ïáõÃÛ³Ý Çñ³í³ëáõ ÇßË³ÝáõÃÛáõÝÝ»ñÁ Éáõñç ÑÇÙù»ñ áõÝ»Ý »ÝÃ³¹ñ»Éáõ, áñ ÷áëïÁ« ëáõÛÝ Ñá¹í³ÍÇ 3-ñ¹ Ï»ïáõÙ Ãí³ñÏí³Í ·ñ³·ñáõÃÛáõÝÇó, ÷³ëï³ÃÕÃ»ñÇó Ï³Ù ³é³ñÏ³Ý»ñÇó µ³óÇ« å³ñáõÝ³ÏáõÙ ¿ ÇÝã-áñ ³ÛÉ µ³Ý, Ýñ³Ýù Ï³ñáÕ »Ý å³Ñ³Ýç»É, áñ ÷áëïÁ µ³óíÇ Çñ»Ýó Ý»ñÏ³ÛáõÃÛ³Ùµª Ü»ñÏ³Û³óíáÕ å»ïáõÃÛ³Ý ÉÇ³½áñí³Í Ý»ñÏ³Û³óáõóãÇ ÏáÕÙÇó: ²ÛÝ ¹»åùáõÙ« »Ã» Ü»ñÏ³Û³óíáÕ å»ïáõÃÛ³Ý ÇßË³ÝáõÃÛáõÝÝ»ñÁ Ù»ñÅáõÙ »Ý Ï³ï³ñ»É ³Û¹ å³Ñ³ÝçÁ, ÷áëïÁ í»ñ³¹³ñÓíáõÙ ¿ ³é³ùÙ³Ý í³Ûñ: 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5. ÐÛáõå³ïáë³Ï³Ý ëáõñÑ³Ý¹³ÏÇÝ ïñíáõÙ ¿ å³ßïáÝ³Ï³Ý ÷³ëï³ÃáõÕÃ, áñÇ Ù»ç ÝßíáõÙ »Ý Ýñ³ Ï³ñ·³íÇ×³ÏÁ ¨ ÑÛáõå³ïáë³Ï³Ý ÷áëïÁ Ï³½ÙáÕ ï»Õ»ñÇ ÃÇíÁ: ´³ó³éáõÃÛ³Ùµ ³ÛÝ ¹»åù»ñÇ, »ñµ Ï³ ÀÝ¹áõÝáÕ å»ïáõÃÛ³Ý Ñ³Ù³Ó³ÛÝáõÃÛáõÝÁ, Ý³ ãÇ Ï³ñáÕ ÉÇÝ»É á’ã ÀÝ¹áõÝáÕ å»ïáõÃÛ³Ý ù³Õ³ù³óÇ, á’ã ¿É« »Ã» Ý³ ãÇ Ñ³Ý¹Çë³ÝáõÙ Ü»ñÏ³Û³óíáÕ å»ïáõÃÛ³Ý ù³Õ³ù³óÇ« ÀÝ¹áõÝáÕ å»ïáõÃÛ³Ý Ùßï³Ï³Ý µÝ³ÏÇã: Æñ å³ñï³Ï³ÝáõÃÛáõÝÝ»ñÁ Ï³ï³ñ»ÉÇë Ý³ ·ïÝíáõÙ ¿ ÀÝ¹áõÝáÕ å»ïáõÃÛ³Ý å³ßïå³ÝáõÃÛ³Ý Ý»ñùá, û·ïíáõÙ ¿ ³ÝÓÝ³Ï³Ý ³ÝÓ»éÝÙË»ÉÇáõÃÛ³Ý Çñ³íáõÝùÇó ¨ »ÝÃ³Ï³ ã¿ á’ã Ó»ñµ³Ï³ÉÙ³Ý« á’ã ¿É áñ¨¿ Ó¨áí Ï³É³Ý³íáñÙ³Ý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6. Ü»ñÏ³Û³óíáÕ å»ïáõÃÛáõÝÁ, Ýñ³ ¹Çí³Ý³·Çï³Ï³Ý Ý»ñÏ³Û³óáõóãáõÃÛáõÝÝ»ñÁ ¨ ÑÛáõå³ïáë³Ï³Ý ÑÇÙÝ³ñÏÝ»ñÁ Ï³ñáÕ »Ý Ñ³ïáõÏ ÑÛáõå³ïáë³Ï³Ý ëáõñÑ³Ý¹³ÏÝ»ñ Ýß³Ý³Ï»Éª ad hoc: 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ÜÙ³Ý ¹»åù»ñáõÙ ¨ë ÏÇñ³éíáõÙ »Ý ëáõÛÝ Ñá¹í³ÍÇ 5-ñ¹ Ï»ïÇ ¹ñáõÛÃÝ»ñÁ` ³ÛÝ µ³ó³éáõÃÛ³Ùµ, áñ Ýñ³ÝáõÙ ÑÇß³ï³Ïí³Í ³ÝÓ»éÝÙË»ÉÇáõÃÛ³Ý Çñ³íáõÝùÝ»ñÁ ¹³¹³ñ»óíáõÙ »Ý ÝÙ³Ý ëáõñÑ³Ý¹³ÏÇ ÏáÕÙÇó Çñ»Ý íëï³Ñí³Í ÑÛáõå³ïáë³Ï³Ý ÷áëïÁ ï»Õ Ñ³ëóí»Éáõ å³ÑÇÝ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7. ÐÛáõå³ïáë³Ï³Ý ÷áëïÁ Ï³ñáÕ ¿ íëï³Ñí»É ³ÛÝåÇëÇ Ý³í³Ñ³Ý·Çëï Ï³Ù û¹³Ý³í³Ï³Û³Ý Å³Ù³ÝáÕ Ý³íÇ Ï³Ù ÇÝùÝ³ÃÇéÇ Ññ³Ù³Ý³ï³ñÇÝ, áñï»Õ Å³Ù³Ý»ÉÁ ÃáõÛÉ³ïñí³Í ¿: Üñ³Ý ïñíáõÙ ¿ å³ßïáÝ³Ï³Ý ÷³ëï³ÃáõÕÃ, áñÇ Ù»ç ÝßíáõÙ ¿ ÷áëïÁ Ï³½ÙáÕ ï»Õ»ñÇ ÃÇíÁ, ë³Ï³ÛÝ Ý³ ÑÛáõå³ïáë³Ï³Ý ëáõñÑ³Ý¹³Ï ãÇ Ñ³Ù³ñíáõÙ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Æñ³í³ëáõ ï»Õ³Ï³Ý ÇßË³ÝáõÃÛáõÝÝ»ñÇ Ñ»ï Ñ³Ù³Ó³ÛÝ»óÝ»Éáíª ÑÛáõå³ïáë³Ï³Ý ÑÇÙÝ³ñÏÁ Ï³ñáÕ ¿ Çñ ³ßË³ï³ÏÇóÝ»ñÇó Ù»ÏÇÝ áõÕ³ñÏ»É Ý³íÇ Ï³Ù ÇÝùÝ³ÃÇéÇ Ññ³Ù³Ý³ï³ñÇó ÷áëïÁ ³ÝÙÇç³Ï³Ýáñ»Ý ¨ ³Ý³ñ·»É ÁÝ¹áõÝ»Éáõ, ÇÝãå»ë Ý³¨ Ýñ³Ý ³Û¹åÇëÇ ÷áëïÁ Ñ³ÝÓÝ»Éáõ Ñ³Ù³ñ:</w:t>
      </w:r>
    </w:p>
    <w:p>
      <w:pPr>
        <w:pStyle w:val="Heading3"/>
        <w:ind w:left="0" w:right="-7" w:firstLine="567"/>
        <w:rPr>
          <w:rFonts w:ascii="Times Armenian" w:hAnsi="Times Armenian" w:cs="Times Armenian"/>
          <w:szCs w:val="24"/>
        </w:rPr>
      </w:pPr>
      <w:r>
        <w:rPr>
          <w:rFonts w:cs="Times Armenian"/>
          <w:szCs w:val="24"/>
        </w:rPr>
      </w:r>
    </w:p>
    <w:p>
      <w:pPr>
        <w:pStyle w:val="Heading3"/>
        <w:ind w:left="0" w:right="-7" w:hanging="0"/>
        <w:rPr>
          <w:b/>
          <w:b/>
          <w:szCs w:val="24"/>
        </w:rPr>
      </w:pPr>
      <w:r>
        <w:rPr>
          <w:b/>
          <w:szCs w:val="24"/>
        </w:rPr>
        <w:t>Ðá¹í³Í 18</w:t>
      </w:r>
    </w:p>
    <w:p>
      <w:pPr>
        <w:pStyle w:val="Heading8"/>
        <w:ind w:right="-7" w:hanging="0"/>
        <w:rPr>
          <w:sz w:val="24"/>
          <w:szCs w:val="24"/>
        </w:rPr>
      </w:pPr>
      <w:r>
        <w:rPr>
          <w:sz w:val="24"/>
          <w:szCs w:val="24"/>
        </w:rPr>
        <w:t>ÐÛáõå³ïáë³Ï³Ý å³ßïáÝ³ï³ñ ³ÝÓ³Ýó ³ÝÓÝ³Ï³Ý ³ÝÓ»éÝÙË»ÉÇáõÃÛáõÝÁ</w:t>
      </w:r>
    </w:p>
    <w:p>
      <w:pPr>
        <w:pStyle w:val="Normal"/>
        <w:ind w:right="-7" w:firstLine="567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. ÐÛáõå³ïáë³Ï³Ý å³ßïáÝ³ï³ñ ³ÝÓÇÝù ¨ Ýñ³Ýó ÁÝï³ÝÇùÝ»ñÇ ³Ý¹³ÙÝ»ñÝ û·ïíáõÙ »Ý ³ÝÓÝ³Ï³Ý ³ÝÓ»éÝÙË»ÉÇáõÃÛáõÝÇó: Üñ³Ýù áñ¨¿ Ó¨áí »ÝÃ³Ï³ ã»Ý á’ã Ï³É³Ý³íáñÙ³Ý, á’ã ¿É Ó»ñµ³Ï³ÉÙ³Ý£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2. ÀÝ¹áõÝáÕ å»ïáõÃÛáõÝÁ å³ñï³íáñ ¿ Ñ³ñ·³ÉÇó í»ñ³µ»ñÙáõÝù áõÝ»Ý³É ÑÛáõå³ïáë³Ï³Ý å³ßïáÝ³ï³ñ ³ÝÓ³Ýó ¨ Ýñ³Ýó ÁÝï³ÝÇùÝ»ñÇ ³Ý¹³ÙÝ»ñÇ ÝÏ³ïÙ³Ùµ ¨ ³ÝÑñ³Å»ßï µáÉáñ ÙÇçáóÝ»ñÁ Ó»éÝ³ñÏ»É Ýñ³Ýó ³ÝÓÇ ³½³ïáõÃÛ³Ý ¨ ³ñÅ³Ý³å³ïíáõÃÛ³Ý ¹»Ù áõÕÕí³Í áñ¨¿ áïÝÓ·áõÃÛ³Ý Ï³ÝËÙ³Ý Ñ³Ù³ñ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2"/>
        <w:ind w:right="-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 19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b/>
          <w:szCs w:val="24"/>
        </w:rPr>
        <w:t>²ÝÓ»éÝÙË»ÉÇáõÃÛáõÝ Çñ³í³½áñáõÃÛáõÝÇó</w:t>
      </w:r>
    </w:p>
    <w:p>
      <w:pPr>
        <w:pStyle w:val="Normal"/>
        <w:ind w:right="-7" w:firstLine="567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. ÐÛáõå³ïáë³Ï³Ý å³ßïáÝ³ï³ñ ³ÝÓÇÝù ¨ Ýñ³Ýó ÁÝï³ÝÇùÝ»ñÇ ³Ý¹³ÙÝ»ñÁ ÀÝ¹áõÝáÕ å»ïáõÃÛáõÝáõÙ û·ïíáõÙ »Ý ùñ»³Ï³Ý, ù³Õ³ù³óÇ³Ï³Ý ¨ í³ñã³Ï³Ý Çñ³í³½áñáõÃÛ³Ý ÝÏ³ïÙ³Ùµ ³ÝÓ»éÝÙË»ÉÇáõÃÛ³Ý Çñ³íáõÝùÇó, µ³ó³éáõÃÛ³Ùµ Ñ»ï¨Û³É ù³Õ³ù³óÇ³Ï³Ý Ñ³Ûó»ñÇª</w:t>
      </w:r>
    </w:p>
    <w:p>
      <w:pPr>
        <w:pStyle w:val="TextBody"/>
        <w:ind w:right="-7" w:firstLine="567"/>
        <w:rPr>
          <w:sz w:val="24"/>
          <w:szCs w:val="24"/>
        </w:rPr>
      </w:pPr>
      <w:r>
        <w:rPr>
          <w:sz w:val="24"/>
          <w:szCs w:val="24"/>
        </w:rPr>
        <w:t>1) áñáÝù µËáõÙ »Ý ÑÛáõå³ïáë³Ï³Ý å³ßïáÝ³ï³ñ ³ÝÓ³Ýó ÏáÕÙÇó ÏÝùí³Í å³ÛÙ³Ý³·ñ»ñÇó, Áëï áñáÝó` Ýñ³Ýù áõÕÕ³ÏÇ Ï³Ù ³ÝáõÕÕ³ÏÇ Ï»ñåáí å³ñï³íáñáõÃÛáõÝÝ»ñ ã»Ý ëï³ÝÓÝ»É áñå»ë Ü»ñÏ³Û³óíáÕ å»ïáõÃÛ³Ý ·áñÍ³Ï³ÉÝ»ñ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2) áñáÝù í»ñ³µ»ñáõÙ »Ý ×³Ý³å³ñÑ³ÛÇÝ ÷áË³¹ñ³ÙÇçáóÇ, Ý³íÇ Ï³Ù ÇÝùÝ³ÃÇéÇ ¹Åµ³Ëï å³ï³Ñ³ñÇ Ñ»ï¨³Ýùáí »ññáñ¹ ÏáÕÙÇÝ å³ï×³é³Í íÝ³ëÇÝ:</w:t>
      </w:r>
    </w:p>
    <w:p>
      <w:pPr>
        <w:pStyle w:val="Normal"/>
        <w:ind w:right="-7" w:firstLine="567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</w:r>
    </w:p>
    <w:p>
      <w:pPr>
        <w:pStyle w:val="Heading8"/>
        <w:ind w:right="-7" w:hanging="0"/>
        <w:rPr>
          <w:sz w:val="24"/>
          <w:szCs w:val="24"/>
        </w:rPr>
      </w:pPr>
      <w:r>
        <w:rPr>
          <w:sz w:val="24"/>
          <w:szCs w:val="24"/>
        </w:rPr>
        <w:t>Ðá¹í³Í  20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ìÏ³ÛáõÃÛáõÝ ï³Éáõ å³ñï³Ï³ÝáõÃÛáõÝÁ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BodyTextIndent3"/>
        <w:rPr>
          <w:sz w:val="24"/>
          <w:szCs w:val="24"/>
        </w:rPr>
      </w:pPr>
      <w:r>
        <w:rPr>
          <w:sz w:val="24"/>
          <w:szCs w:val="24"/>
        </w:rPr>
        <w:t>1. ÐÛáõå³ïáë³Ï³Ý ÑÇÙÝ³ñÏÇ ³ßË³ï³ÏÇóÝ»ñÁ ¹³ï³Ï³Ý Ï³Ù í³ñã³Ï³Ý ·áñÍ»ñÇ ùÝÝáõÃÛ³Ý Å³Ù³Ý³Ï Ï³ñáÕ »Ý Ï³Ýãí»É áñå»ë íÏ³Ý»ñ: ÐÛáõå³ïáë³Ï³Ý Í³é³ÛáÕÁ Ï³Ù ëå³ë³ñÏáÕ ³ÝÓÝ³Ï³½ÙÇ ³ßË³ï³ÏÇóÁ, µ³ó³éáõÃÛ³Ùµ ëáõÛÝ Ñá¹í³ÍÇ 3-ñ¹ Ï»ïáõÙ ÑÇß³ï³Ïí³Í ¹»åù»ñÇ, ãÇ Ï³ñáÕ Ññ³Å³ñí»É óáõóÙáõÝùÝ»ñ ï³Éáõó: ºÃ» ÑÛáõå³ïáë³Ï³Ý å³ßïáÝ³ï³ñ ³ÝÓÁ Ññ³Å³ñíáõÙ ¿ óáõóÙáõÝùÝ»ñ ï³É, Ýñ³ ÝÏ³ïÙ³Ùµ Ñ³ñÏ³¹ñ³ÝùÇ Ï³Ù å³ïÅÇ ÙÇçáóÝ»ñ ã»Ý Ï³ñáÕ ÏÇñ³éí»É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2. ÀÝ¹áõÝáÕ å»ïáõÃÛ³Ý ³ÛÝ Ù³ñÙÇÝÁ, áñÁ ÑÛáõå³ïáë³Ï³Ý å³ßïáÝ³ï³ñ ³ÝÓÇ óáõóÙáõÝùÇ Ï³ñÇù áõÝÇ, å»ïù ¿ Ëáõë³÷Ç ³Û¹ ³ÝÓÇ ÏáÕÙÇó Çñ å³ñï³Ï³ÝáõÃÛáõÝÝ»ñÇ Ï³ï³ñÙ³ÝÁ ËáãÁÝ¹áï»Éáõó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Ü³ Ï³ñáÕ ¿, »ñµ ¹³ ÑÝ³ñ³íáñ ¿, ³Û¹åÇëÇ óáõóÙáõÝùÝ»ñ Éë»É ³Û¹ ³ÝÓÇ ï³ÝÁ, ÑÛáõå³ïáë³Ï³Ý ÑÇÙÝ³ñÏáõÙ Ï³Ù ¿É` Ýñ³ÝÇó ÁÝ¹áõÝ»É ·ñ³íáñ óáõóÙáõÝùÝ»ñ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3. ÐÛáõå³ïáë³Ï³Ý ÑÇÙÝ³ñÏÇ ³ßË³ï³ÏÇóÝ»ñÁ å³ñï³íáñ ã»Ý óáõóÙáõÝùÝ»ñ ï³É Çñ»Ýó ·áñÍ³éáõÛÃÝ»ñÇ Ï³ï³ñÙ³Ý Ñ»ï Ï³åí³Í Ñ³ñó»ñÇ ³éÇÃáí Ï³Ù Ý»ñÏ³Û³óÝ»É Çñ»Ýó ·áñÍ³éáõÛÃÝ»ñÇÝ í»ñ³µ»ñáÕ å³ßïáÝ³Ï³Ý ·ñ³·ñáõÃÛáõÝ ¨ ÷³ëï³ÃÕÃ»ñ: Üñ³Ýù Ý³¨  å³ñï³íáñ ã»Ý Ü»ñÏ³Û³óíáÕ å»ïáõÃÛ³Ý ûñ»Ýë¹ñáõÃÛáõÝÁ å³ñ½³µ³ÝáÕ óáõóÙáõÝùÝ»ñ ï³É: 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 21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²ñïáÝáõÃÛáõÝÝ»ñÇó ¨ ³ÝÓ»éÝÙË»ÉÇáõÃÛ³Ý Çñ³íáõÝùÇó Ññ³Å³ñáõÙÁ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BodyTextIndent3"/>
        <w:rPr>
          <w:sz w:val="24"/>
          <w:szCs w:val="24"/>
        </w:rPr>
      </w:pPr>
      <w:r>
        <w:rPr>
          <w:sz w:val="24"/>
          <w:szCs w:val="24"/>
        </w:rPr>
        <w:t>1. Ü»ñÏ³Û³óíáÕ å»ïáõÃÛáõÝÁ Ï³ñáÕ ¿ Ññ³Å³ñí»É ÑÛáõå³ïáë³Ï³Ý ÑÇÙÝ³ñÏÇ ³ßË³ïáÕÝ»ñÇ Ï³Ù Ýñ³Ýó ÁÝï³ÝÇùÝ»ñÇ ³Ý¹³ÙÝ»ñÇª 18-ñ¹, 19-ñ¹ ¨ 20-ñ¹ Ñá¹í³ÍÝ»ñáõÙ Ý³Ë³ï»ëí³Í ó³ÝÏ³ó³Í ³ñïáÝáõÃÛáõÝÇó ¨ ³ÝÓ»éÝÙË»ÉÇáõÃÛ³Ý Çñ³íáõÝùÇó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2. ´³ó³éáõÃÛ³Ùµ ëáõÛÝ Ñá¹í³ÍÇ 3-ñ¹ Ï»ïáõÙ Ý³Ë³ï»ëí³Í ¹»åùÇ, ³Û¹åÇëÇ Ññ³Å³ñáõÙÁ å»ïù ¿ ÉÇÝÇ áñáß³ÏÇáñ»Ý ³ñï³Ñ³Ûïí³Í ¨ ³Û¹ Ù³ëÇÝ ÀÝ¹áõÝáÕ å»ïáõÃÛ³ÝÁ å»ïù ¿ Ñ³ÛïÝíÇ ·ñ³íáñ Ó¨áí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3. ÐÛáõå³ïáë³Ï³Ý å³ßïáÝ³ï³ñ ³ÝÓÇ Ï³Ù ÑÛáõå³ïáë³Ï³Ý ³ßË³ï³ÏóÇ ÏáÕÙÇó Ñ³ÛóÇ Ñ³ñáõóáõÙÁ ³ÛÝ ¹»åùáõÙ, »ñµ Ý³, Ñ³Ù³Ó³ÛÝ 19-ñ¹ Ñá¹í³ÍÇ, Ï³ñáÕ ¿ñ û·ïí»É ÀÝ¹áõÝáÕ å»ïáõÃÛ³Ý Çñ³í³½áñáõÃÛ³Ý ÝÏ³ïÙ³Ùµ ³ÝÓ»éÝÙË»ÉÇáõÃÛ³Ý Çñ³íáõÝùÇó« Ýñ³Ý ½ñÏáõÙ ¿ Çñ³í³½áñáõÃÛ³Ý ÝÏ³ïÙ³Ùµ ³ÝÓ»éÝÙË»ÉÇáõÃÛ³Ý Çñ³íáõÝùÇ íñ³ ÑÇÙÝí»É ÑÇÙÝ³Ï³Ý Ñ³ÛóÇ Ñ»ï ³ÝÙÇç³Ï³Ýáñ»Ý Ï³åí³Í áñ¨¿ Ñ³ÏÁÝ¹¹»Ù Ñ³ÛóÇ ³éÝãáõÃÛ³Ùµ: 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4. ø³Õ³ù³óÇ³Ï³Ý Ï³Ù í³ñã³Ï³Ý ·áñÍÇ ³éÝãáõÃÛ³Ùµ Çñ³í³½áñáõÃÛ³Ý ÝÏ³ïÙ³Ùµ ³ÝÓ»éÝÙË»ÉÇáõÃÛáõÝÇó Ññ³Å³ñí»ÉÁ ãÇ Ýß³Ý³ÏáõÙ Ññ³Å³ñí»É ¹³ï³ñ³ÝÇ áñáßÙ³Ý ³ñ·³ëÇù Ñ³Ý¹Çë³óáÕ Ï³ï³ñáÕ³Ï³Ý ·áñÍáÕáõÃÛáõÝÝ»ñÇ ÝÏ³ïÙ³Ùµ ³ÝÓ»éÝÙË»ÉÇáõÃÛáõÝÇó© ³Û¹åÇëÇ ·áñÍáÕáõÃÛáõÝÝ»ñÇ ³éÝãáõÃÛ³Ùµ ³ÝÑñ³Å»ßï ¿ ³é³ÝÓÇÝ Ññ³Å³ñáõÙ: 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  <w:u w:val="single"/>
        </w:rPr>
      </w:pPr>
      <w:r>
        <w:rPr>
          <w:rFonts w:cs="Times Armenian" w:ascii="Times Armenian" w:hAnsi="Times Armenian"/>
          <w:szCs w:val="24"/>
          <w:u w:val="single"/>
        </w:rPr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 22</w:t>
      </w:r>
    </w:p>
    <w:p>
      <w:pPr>
        <w:pStyle w:val="Normal"/>
        <w:ind w:right="-7" w:hanging="0"/>
        <w:jc w:val="center"/>
        <w:rPr/>
      </w:pPr>
      <w:r>
        <w:rPr>
          <w:rFonts w:cs="Times Armenian" w:ascii="Times Armenian" w:hAnsi="Times Armenian"/>
          <w:b/>
          <w:szCs w:val="24"/>
          <w:lang w:val="en-GB"/>
        </w:rPr>
        <w:t>ú</w:t>
      </w:r>
      <w:r>
        <w:rPr>
          <w:rFonts w:cs="Times Armenian" w:ascii="Times Armenian" w:hAnsi="Times Armenian"/>
          <w:b/>
          <w:szCs w:val="24"/>
        </w:rPr>
        <w:t>ï³ñ»ñÏñ³óÇÝ»ñÇ ³½³ïáõÙÁ ·ñ³ÝóáõÙÇó ¨ µÝ³ÏáõÃÛ³Ý ÃáõÛÉïíáõÃÛáõÝ ëï³Ý³Éáõó</w:t>
      </w:r>
    </w:p>
    <w:p>
      <w:pPr>
        <w:pStyle w:val="Normal"/>
        <w:ind w:right="-7" w:firstLine="567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. ÐÛáõå³ïáë³Ï³Ý å³ßïáÝ³ï³ñ ³ÝÓÇÝù, ÑÛáõå³ïáë³Ï³Ý Í³é³ÛáÕÝ»ñÁ ¨ Ýñ³Ýó ÁÝï³ÝÇùÝ»ñÇ ³Ý¹³ÙÝ»ñÁ ³½³ïíáõÙ »Ý ûï³ñ»ñÏñ³óÇÝ»ñÇ ·ñ³ÝóÙ³Ý í»ñ³µ»ñÛ³É ÀÝ¹áõÝáÕ å»ïáõÃÛ³Ý ûñ»ÝùÝ»ñáí ¨ Ï³ÝáÝÝ»ñáí Ý³Ë³ï»ëí³Í µáÉáñ å³ñï³Ï³ÝáõÃÛáõÝÝ»ñÇó ¨ µÝ³ÏáõÃÛ³Ý ÃáõÛÉïíáõÃÛáõÝ ëï³Ý³Éáõó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2. êáõÛÝ Ñá¹í³Í 1-ÇÝ Ï»ïÇ ¹ñáõÛÃÝ»ñÁ« ë³Ï³ÛÝ« ã»Ý ÏÇñ³éíáõÙ ó³ÝÏ³ó³Í ÑÛáõå³ïáë³Ï³Ý Í³é³ÛáÕÇ ÝÏ³ïÙ³Ùµ, áñÁ Ü»ñÏ³Û³óíáÕ å»ïáõÃÛ³Ý Ùßï³Ï³Ý Í³é³ÛáÕ ã¿, ÇÝãå»ë Ý³¨ ³Û¹åÇëÇ Í³é³ÛáÕÇ ÁÝï³ÝÇùÇ ó³ÝÏ³ó³Í ³Ý¹³ÙÇ ÝÏ³ïÙ³Ùµ: 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23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b/>
          <w:szCs w:val="24"/>
        </w:rPr>
        <w:t>²ßË³ï³ÝùÇ ÃáõÛÉïíáõÃÛáõÝ ëï³Ý³Éáõó ³½³ïáõÙÁ</w:t>
      </w:r>
    </w:p>
    <w:p>
      <w:pPr>
        <w:pStyle w:val="Normal"/>
        <w:ind w:right="-7" w:firstLine="567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. ÐÛáõå³ïáë³Ï³Ý ÑÇÙÝ³ñÏÇ ³ßË³ï³ÏÇóÝ»ñÁ, ÇÝã í»ñ³µ»ñáõÙ ¿ Ü»ñÏ³Û³óíáÕ å»ïáõÃÛ³Ý Ñ³Ù³ñ ³ßË³ï³Ýù Ï³ï³ñ»ÉáõÝ, ³½³ïíáõÙ »Ý ³ßË³ï³ÝùÇ ÃáõÛÉïíáõÃÛáõÝ ëï³Ý³Éáõ Ñ»ï Ï³åí³Í ó³ÝÏ³ó³Í å³ñï³Ï³ÝáõÃÛáõÝÇó, áñáÝù ë³ÑÙ³Ýí³Í »Ý ûï³ñ»ñÏñ³óÇÝ»ñÇÝ ³ßË³ï³ÝùÇ í³ñÓ»Éáõ í»ñ³µ»ñÛ³É ÀÝ¹áõÝáÕ å»ïáõÃÛ³Ý ûñ»ÝùÝ»ñáí áõ Ï³ÝáÝÝ»ñáí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2. ÐÛáõå³ïáë³Ï³Ý å³ßïáÝ³ï³ñ ³ÝÓ³Ýó ¨ ÑÛáõå³ïáë³Ï³Ý Í³é³ÛáÕÝ»ñÇ Ù³ëÝ³íáñ ïÝ³ÛÇÝ ³ßË³ïáÕÝ»ñÁ, »Ã» Ýñ³Ýù ÀÝ¹áõÝáÕ å»ïáõÃÛáõÝáõÙ »Ï³Ùáõï ëï³Ý³Éáõ Ýå³ï³Ïáí áõñÇß áã ÙÇ ·áñÍáõÝ»áõÃÛ³Ùµ ã»Ý ½µ³ÕíáõÙ, ³½³ïíáõÙ »Ý ëáõÛÝ Ñá¹í³ÍÇ 1-ÇÝ Ï»ïáõÙ ÑÇß³ï³Ïí³Í å³ñï³Ï³ÝáõÃÛáõÝÝ»ñÇó:</w:t>
      </w:r>
    </w:p>
    <w:p>
      <w:pPr>
        <w:pStyle w:val="Normal"/>
        <w:ind w:right="-7" w:hanging="0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 24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b/>
          <w:szCs w:val="24"/>
        </w:rPr>
        <w:t>êáóÇ³É³Ï³Ý ³å³ÑáíáõÃÛ³ÝÁ í»ñ³µ»ñáÕ µ³ó³éáõÙÝ»ñ</w:t>
      </w:r>
    </w:p>
    <w:p>
      <w:pPr>
        <w:pStyle w:val="Normal"/>
        <w:ind w:right="-7" w:firstLine="567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BodyTextIndent3"/>
        <w:rPr>
          <w:sz w:val="24"/>
          <w:szCs w:val="24"/>
        </w:rPr>
      </w:pPr>
      <w:r>
        <w:rPr>
          <w:sz w:val="24"/>
          <w:szCs w:val="24"/>
        </w:rPr>
        <w:t>1. ´³ó³éáõÃÛ³Ùµ ëáõÛÝ Ñá¹í³ÍÇ 3-ñ¹ Ï»ïáí Ý³Ë³ï»ëí³Í ¹»åù»ñÇ, ÀÝ¹áõÝáÕ å»ïáõÃÛáõÝáõÙ ·áñÍáÕ ëáóÇ³É³Ï³Ý ³å³ÑáíáõÃÛ³Ý í»ñ³µ»ñÛ³É áñáßáõÙÝ»ñÁ ã»Ý ï³ñ³ÍíáõÙ ÑÛáõå³ïáë³Ï³Ý ÑÇÙÝ³ñÏÇ ³ßË³ï³ÏÇóÝ»ñÇ ¨ Ýñ³Ýó ÁÝï³ÝÇùÝ»ñÇ ³Ý¹³ÙÝ»ñÇ íñ³ ³ÛÝ Ù³ëáí, ÇÝãÁ í»ñ³µ»ñáõÙ ¿ Ü»ñÏ³Û³óíáÕ å»ïáõÃÛ³Ý Ñ³Ù³ñ Ýñ³Ýó ÏáÕÙÇó Ï³ï³ñíáÕ ³ßË³ï³ÝùÝ»ñÇÝ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2.  êáõÛÝ Ñá¹í³ÍÇ 1-ÇÝ Ï»ïáí Ý³Ë³ï»ëí³Í µ³ó³éáõÙÁ ï³ñ³ÍíáõÙ ¿ Ý³¨ ³ÛÝ Ù³ëÝ³íáñ ïÝ³ÛÇÝ ³ßË³ïáÕÝ»ñÇ íñ³, áñáÝù  µ³ó³é³å»ë Í³é³ÛáõÃÛ³Ý Ù»ç »Ý ÑÛáõå³ïáë³Ï³Ý ÑÇÙÝ³ñÏÇ ³ßË³ïáÕÝ»ñÇ Ùáïª å³ÛÙ³Ýáí.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³) áñ Ýñ³Ýù ÀÝ¹áõÝáÕ å»ïáõÃÛ³Ý ù³Õ³ù³óÇ ã»Ý ¨ ³ÛÝï»Õ Ùßï³å»ë ã»Ý µÝ³ÏíáõÙ, ¨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µ) áñ Ýñ³Ýó íñ³ ï³ñ³ÍíáõÙ »Ý Ü»ñÏ³Û³óíáÕ å»ïáõÃÛáõÝáõÙ Ï³Ù »ññáñ¹ å»ïáõÃÛáõÝáõÙ ·áñÍáÕ ëáóÇ³É³Ï³Ý ³å³ÑáíáõÃÛ³Ý ¹ñáõÛÃÝ»ñÁ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3. ÐÛáõå³ïáë³Ï³Ý ÑÇÙÝ³ñÏÇ ³ßË³ï³ÏÇóÝ»ñÁ ³ÛÝåÇëÇ ³ÝÓ³Ýó í³ñÓ»Éáõ ¹»åùáõÙ, áñáÝó íñ³ ã»Ý ï³ñ³ÍíáõÙ ëáõÛÝ Ñá¹í³ÍÇ 2-ñ¹ Ï»ïáí Ý³Ë³ï»ëí³Í µ³ó³éáõÙÝ»ñÁ, å»ïù ¿ Ï³ï³ñ»Ý í³ñÓáÕÝ»ñÇ íñ³ ¹ñíáÕ å³ñï³Ï³ÝáõÃÛáõÝÝ»ñÁ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4. êáõÛÝ Ñá¹í³ÍÇ 1-ÇÝ ¨ 2-ñ¹ Ï»ï»ñáí Ý³Ë³ï»ëí³Í µ³ó³éáõÙÝ»ñÁ ã»Ý ËáãÁÝ¹áïáõÙ ÀÝ¹áõÝáÕ å»ïáõÃÛ³Ý ëáóÇ³É³Ï³Ý ³å³ÑáíáõÃÛ³Ý Ñ³Ù³Ï³ñ·ÇÝ Ï³Ù³íáñ Ù³ëÝ³ÏóáõÃÛ³ÝÁª å³ÛÙ³Ýáí, áñ ³Û¹åÇëÇ Ù³ëÝ³ÏóáõÃÛáõÝÁ ÃáõÛÉ³ïñíÇ ³Û¹ å»ïáõÃÛ³Ý ÏáÕÙÇó:</w:t>
      </w:r>
    </w:p>
    <w:p>
      <w:pPr>
        <w:pStyle w:val="Normal"/>
        <w:ind w:right="-7" w:firstLine="567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8"/>
        <w:ind w:right="-7" w:hanging="0"/>
        <w:rPr>
          <w:sz w:val="24"/>
          <w:szCs w:val="24"/>
        </w:rPr>
      </w:pPr>
      <w:r>
        <w:rPr>
          <w:sz w:val="24"/>
          <w:szCs w:val="24"/>
        </w:rPr>
        <w:t>Ðá¹í³Í 25</w:t>
      </w:r>
    </w:p>
    <w:p>
      <w:pPr>
        <w:pStyle w:val="Heading8"/>
        <w:ind w:right="-7" w:hanging="0"/>
        <w:rPr>
          <w:sz w:val="24"/>
          <w:szCs w:val="24"/>
        </w:rPr>
      </w:pPr>
      <w:r>
        <w:rPr>
          <w:sz w:val="24"/>
          <w:szCs w:val="24"/>
        </w:rPr>
        <w:t>Ð³ñÏ³ÛÇÝ µ³ó³éáõÙÝ»ñ</w:t>
      </w:r>
    </w:p>
    <w:p>
      <w:pPr>
        <w:pStyle w:val="Normal"/>
        <w:ind w:right="-7" w:firstLine="567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. ÐÛáõå³ïáë³Ï³Ý å³ßïáÝ³ï³ñ ³ÝÓÇÝù ¨ ÑÛáõå³ïáë³Ï³Ý Í³é³ÛáÕÝ»ñÁ, ÇÝãå»ë Ý³¨ Ýñ³Ýó ÁÝï³ÝÇùÝ»ñÇ ³Ý¹³ÙÝ»ñÁ ³½³ïíáõÙ »Ý ³ÝÓÝ³Ï³Ý áõ ·áõÛù³ÛÇÝ, å»ï³Ï³Ý, ßñç³Ý³ÛÇÝ ¨ ï»Õ³Ï³Ý /ÙáõÝÇóÇå³É/ µáÉáñ Ñ³ñÏ»ñÇó,  ïáõñù»ñÇó áõ ·³ÝÓáõÙÝ»ñÇó, µ³ó³éáõÃÛ³Ùµª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³) ³ÝáõÕÕ³ÏÇ Ñ³ñÏ»ñÇ, áñáÝù ëáíáñ³µ³ñ Ý»ñ³éíáõÙ »Ý ³åñ³ÝùÝ»ñÇ Ï³Ù ëå³ë³ñÏáõÙÝ»ñÇ ³ñÅ»ùÇ Ù»ç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µ) ÀÝ¹áõÝáÕ å»ïáõÃÛ³Ý ï³ñ³ÍùáõÙ ·ïÝíáÕ Ù³ëÝ³íáñ ³Ýß³ñÅ ·áõÛùÇ íñ³ ¹ñíáÕ ·³ÝÓáõÙÝ»ñÇ áõ Ñ³ñÏ»ñÇª 15-ñ¹ Ñá¹í³ÍÇ ¹ñáõÛÃÝ»ñáí Ý³Ë³ï»ëí³Í µ³ó³éáõÃÛáõÝÝ»ñáí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·) Å³é³Ý·í³Í ·áõÛùÇ íñ³ ¹ñíáÕ Ñ³ñÏ»ñÇ Ï³Ù Å³é³Ý·áõÃÛ³Ý  ·áõÛùÇ íñ³ ¹ñíáÕ ·³ÝÓáõÙÝ»ñÇ Ï³Ù ·áõÛùÇ ÷áË³ÝóÙ³Ý íñ³ ¹ñíáÕ Ñ³ñÏ»ñÇ, áñáÝù ÀÝ¹áõÝáÕ å»ïáõÃÛáõÝÁ ·³ÝÓáõÙ ¿ 27-ñ¹ Ñá¹í³ÍÇ §µ¦ Ï»ïáõÙ Ý³Ë³ï»ëí³Í µ³ó³éáõÙÝ»ñáí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¹) Ù³ëÝ³íáñ »Ï³ÙïÇó« Ý»ñ³éÛ³É ³ÛÝåÇëÇ Ï³åÇï³ÉÇó ëï³óíáÕ »Ï³ÙáõïÝ»ñÇ íñ³ ¹ñíáÕ Ñ³ñÏ»ñÇ áõ ·³ÝÓáõÙÝ»ñÇ, áñáÝó ³ÕµÛáõñÁ ·ïÝíáõÙ ¿ ÀÝ¹áõÝáÕ å»ïáõÃÛáõÝáõÙ, ¨ ÀÝ¹áõÝáÕ å»ïáõÃÛáõÝáõÙ ³é¨ïñ³Ï³Ý Ï³Ù ýÇÝ³Ýë³Ï³Ý Ó»éÝ³ñÏáõÃÛ³Ý Ù»ç Ï³åÇï³É Ý»ñ¹ñáõÙÝ»ñÇ íñ³ ¹ñíáÕ Ñ³ñÏ»ñÇ.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»)    ëå³ë³ñÏÙ³Ý ÏáÝÏñ»ï ï»ë³ÏÝ»ñÇ ¹ÇÙ³ó ·³ÝÓíáÕ ïáõñù»ñÇ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½) ·ñ³ÝóÙ³Ý, ¹³ï³Ï³Ý ¨ é»»ëïñ³ÛÇÝ ·³ÝÓáõÙÝ»ñÇ, ÑÇåáÃ»ù³ÛÇÝ ·³ÝÓáõÙÝ»ñÇ, ¹ñáßÙ³ïáõñù»ñÇª 15-ñ¹ Ñá¹í³ÍÇ ¹ñáõÛÃÝ»ñáí Ý³Ë³ï»ëí³Í µ³ó³éáõÙÝ»ñáí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2. êå³ë³ñÏáÕ ³ÝÓÝ³Ï³½ÙÇ ³ßË³ï³ÏÇóÝ»ñÁ ³½³ïíáõÙ »Ý ÑÛáõå³ïáë³Ï³Ý ÑÇÙÝ³ñÏáõÙ Çñ»Ýó Ï³ï³ñ³Í ³ßË³ï³ÝùÇ ¹ÇÙ³ó ëï³óí³Í ³ßË³ï³í³ñÓÇ íñ³ ÀÝ¹áõÝáÕ å»ïáõÃÛ³Ý ë³ÑÙ³Ý³Í Ñ³ñÏ»ñÇó, ïáõñù»ñÇó áõ ·³ÝÓáõÙÝ»ñÇó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3. ÐÛáõå³ïáë³Ï³Ý ÑÇÙÝ³ñÏÇ ³ßË³ï³ÏÇóÝ»ñÁ, áñáÝù í³ñÓáõÙ »Ý ³ÝÓ³Ýó, áñáÝó ³ßË³ï³í³ñÓÁ ³½³ïí³Í ã¿ ÀÝ¹áõÝáÕ å»ïáõÃÛ³Ý »Ï³Ùï³Ñ³ñÏÇó, í³ñÓáÕÝ»ñÇ íñ³ ³Û¹ å»ïáõÃÛ³Ý ûñ»ÝùÝ»ñáí áõ Ï³ÝáÝÝ»ñáí ¹ñíáÕ å³ñï³íáñáõÃÛáõÝÝ»ñÁ Ï³ï³ñáõÙ »Ý ³ÛÝ Ù³ëáí, ÇÝãÁ í»ñ³µ»ñáõÙ ¿ »Ï³Ùï³Ñ³ñÏÇ ·³ÝÓÙ³ÝÁ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8"/>
        <w:ind w:right="-7" w:hanging="0"/>
        <w:rPr>
          <w:sz w:val="24"/>
          <w:szCs w:val="24"/>
        </w:rPr>
      </w:pPr>
      <w:r>
        <w:rPr>
          <w:sz w:val="24"/>
          <w:szCs w:val="24"/>
        </w:rPr>
        <w:t>Ðá¹í³Í 26</w:t>
      </w:r>
    </w:p>
    <w:p>
      <w:pPr>
        <w:pStyle w:val="Heading4"/>
        <w:ind w:right="-7" w:hanging="0"/>
        <w:rPr>
          <w:b/>
          <w:b/>
          <w:szCs w:val="24"/>
        </w:rPr>
      </w:pPr>
      <w:r>
        <w:rPr>
          <w:b/>
          <w:szCs w:val="24"/>
        </w:rPr>
        <w:t>Ø³ùë³ïáõñù»ñÇó ¨ ½ÝÝáõÙÇó ³½³ïáõÙ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BlockText"/>
        <w:ind w:left="0" w:right="-7" w:firstLine="567"/>
        <w:rPr>
          <w:sz w:val="24"/>
          <w:szCs w:val="24"/>
        </w:rPr>
      </w:pPr>
      <w:r>
        <w:rPr>
          <w:sz w:val="24"/>
          <w:szCs w:val="24"/>
        </w:rPr>
        <w:t xml:space="preserve">1. ÀÝ¹áõÝáÕ å»ïáõÃÛáõÝÁ, Çñ ûñ»ÝùÝ»ñÇÝ áõ Ï³ÝáÝÝ»ñÇÝ Ñ³Ù³å³ï³ëË³Ý« ÃáõÛÉ³ïñáõÙ ¿ Ñ»ï¨Û³É ³é³ñÏ³Ý»ñÇ Ý»ñÙáõÍáõÙÁ ¨ ¹ñ³Ýù ³½³ïáõÙ ¿ µáÉáñ Ù³ùë³ïáõñù»ñÇó, Ñ³ñÏ»ñÇó áõ ¹ñ³Ýó Ñ»ï Ï³åí³Í ·³ÝÓáõÙÝ»ñÇó, µ³ó³éáõÃÛ³Ùµ å³Ñå³ÝÙ³Ý, ï»Õ³÷áËÙ³Ý ¨ ÝÙ³Ý³ïÇå Í³é³ÛáõÃÛáõÝÝ»ñÇ ¹ÇÙ³ó ·³ÝÓíáÕ í×³ñÝ»ñÇ.   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³) ÑÛáõå³ïáë³Ï³Ý ÑÇÙÝ³ñÏÇ å³ßïáÝ³Ï³Ý û·ï³·áñÍÙ³Ý Ñ³Ù³ñ Ý³Ë³ï»ëí³Í ³é³ñÏ³Ý»ñ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µ)  ÑÛáõå³ïáë³Ï³Ý å³ßïáÝ³ï³ñ ³ÝÓÇ Ï³Ù Ýñ³ ÁÝï³ÝÇùÇ ³Ý¹³ÙÝ»ñÇ ³ÝÓÝ³Ï³Ý û·ï³·áñÍÙ³Ý Ñ³Ù³ñ Ý³Ë³ï»ëí³Í ³é³ñÏ³Ý»ñ, Ý»ñ³éÛ³É Ï³Ñ³íáñÙ³Ý Ñ³Ù³ñ Ý³Ë³ï»ëí³Í ³é³ñÏ³Ý»ñ: êå³éáÕ³Ï³Ý ³åñ³ÝùÝ»ñÇ ù³Ý³ÏÁ ãå»ïù ¿ ·»ñ³½³ÝóÇ Ñ³Ù³å³ï³ëË³Ý ³ÝÓ³Ýó ÏáÕÙÇó ³ÝÙÇç³Ï³Ý ëå³éÙ³Ý Ñ³Ù³ñ ³ÝÑñ³Å»ßï ù³Ý³ÏáõÃÛáõÝÁ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2. ÐÛáõå³ïáë³Ï³Ý Í³é³ÛáÕÝ»ñÁ ëáõÛÝ Ñá¹í³ÍÇ 1-ÇÝ Ï»ïáí Ý³Ë³ï»ëí³Í ³ñïáÝáõÃÛáõÝÝ»ñÇó ¨ µ³ó³éáõÃÛáõÝÝ»ñÇó û·ïíáõÙ »Ý ³ÛÝ ³é³ñÏ³Ý»ñÇ ³éÝãáõÃÛ³Ùµ, áñáÝù Ý»ñÙáõÍí»É »Ý Çñ»Ýó ëÏ½µÝ³Ï³Ý ï»Õ³íáñÙ³Ý Å³Ù³Ý³Ï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3. ÐÛáõå³ïáë³Ï³Ý å³ßïáÝ³ï³ñ ³ÝÓ³Ýó ¨ Ýñ³Ýó Ñ»ï µÝ³ÏíáÕ ÁÝï³ÝÇùÝ»ñÇ ³Ý¹³Ù»ñÇ ³ÝÓÝ³Ï³Ý áõÕ»µ»éÁ, áñÁ µ»ñíáõÙ ¿ ³Û¹ ³ÝÓ³Ýó Ñ»ï, ³½³ïíáõÙ ¿ ½ÝÝáõÙÇó: àõÕ»µ»éÁ Ï³ñ»ÉÇ ¿ ½ÝÝ»É ÙÇ³ÛÝ ³ÛÝ ¹»åùáõÙ, »ñµ Éáõñç ÑÇÙù»ñ Ï³Ý »ÝÃ³¹ñ»Éáõ, áñ ³ÛÝ å³ñáõÝ³ÏáõÙ ¿ ëáõÛÝ Ñá¹í³ÍÇ 1-ÇÝ Ï»ïÇ §µ¦ »ÝÃ³Ï»ïáõÙ Ýßí³ÍÇó ï³ñµ»ñíáÕ ³é³ñÏ³Ý»ñ Ï³Ù ¿É ³ÛÝåÇëÇ ³é³ñÏ³Ý»ñ, áñáÝó Ý»ñÙáõÍáõÙÝ áõ ³ñï³Ñ³ÝáõÙÝ ³ñ·»Éí³Í »Ý ÀÝ¹áõÝáÕ å»ïáõÃÛ³Ý ûñ»ÝùÝ»ñáí áõ Ï³ÝáÝÝ»ñáí, Ï³Ù ¿É ¹ñ³Ýù ÁÝÏÝáõÙ »Ý Ýñ³ Ï³ñ³ÝïÇÝ³ÛÇÝ ûñ»ÝùÝ»ñÇ áõ Ï³ÝáÝÝ»ñÇ ï³Ï: ÜÙ³Ý ½ÝÝáõÙÁ å»ïù ¿ Ï³ï³ñíÇ Ñ³Ù³å³ï³ëË³Ý ÑÛáõå³ïáë³Ï³Ý å³ßïáÝ³ï³ñ ³ÝÓÇ Ï³Ù Ýñ³ ÁÝï³ÝÇùÇ ³Ý¹³ÙÇ Ý»ñÏ³ÛáõÃÛ³Ùµ:   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27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Ûáõå³ïáë³Ï³Ý ÑÇÙÝ³ñÏÇ ³ßË³ï³ÏÇóÝ»ñÇ ¨ Ýñ³Ýó ÁÝï³ÝÇùÝ»ñÇ ³Ý¹³ÙÝ»ñÇ Å³é³Ý·³Ï³Ý ·áõÛùÁ</w:t>
      </w:r>
    </w:p>
    <w:p>
      <w:pPr>
        <w:pStyle w:val="Normal"/>
        <w:ind w:right="-7" w:firstLine="567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BodyTextIndent3"/>
        <w:rPr>
          <w:sz w:val="24"/>
          <w:szCs w:val="24"/>
        </w:rPr>
      </w:pPr>
      <w:r>
        <w:rPr>
          <w:sz w:val="24"/>
          <w:szCs w:val="24"/>
        </w:rPr>
        <w:t>1. ÐÛáõå³ïáë³Ï³Ý ÑÇÙÝ³ñÏÇ ³ßË³ï³ÏóÇ Ï³Ù Ýñ³ Ñ»ï ³åñáÕ ÁÝï³ÝÇùÝ»ñÇ ³Ý¹³ÙÇ Ù³Ñí³Ý ¹»åùáõÙ ÀÝ¹áõÝáÕ å»ïáõÃÛáõÝÁ.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³) ÃáõÛÉ³ïñáõÙ ¿ Ù³Ñ³ó³Í ³ÝÓÇ ß³ñÅ³Ï³Ý ·áõÛùÇ ³ñï³Ñ³ÝáõÙÁ, µ³ó³éáõÃÛ³Ùµ ³ÛÝ ·áõÛùÇ, áñÁ Ó»éù ¿ µ»ñí»É ÀÝ¹áõÝáÕ å»ïáõÃÛáõÝáõÙ, ¨ áñÇ ³ñï³Ñ³ÝáõÙÁ ³ñ·»Éí³Í ¿ »Õ»É Ýñ³ Ù³Ñí³Ý å³ÑÇÝ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µ) ãÇ ·³ÝÓáõÙ å»ï³Ï³Ý, ßñç³Ý³ÛÇÝ Ï³Ù ÙáõÝÇóÇå³É Å³é³Ý·áõÃÛ³Ý áã ÙÇ Ñ³ñÏ Ï³Ù Å³é³Ý·Ù³Ý ïáõñù ³ÛÝ ß³ñÅ³Ï³Ý ·áõÛùÇó, áñÝ ÀÝ¹áõÝáÕ å»ïáõÃÛáõÝáõÙ ¿ ·ïÝíáõÙ µ³ó³é³å»ë ³ÛÝ Ï³å³ÏóáõÃÛ³Ùµ, áñ Ù³Ñ³ó³Í ³ÝÓÁ ³Û¹ å»ïáõÃÛáõÝáõÙ »Õ»É ¿ áñå»ë ÑÛáõå³ïáë³Ï³Ý ÑÇÙÝ³ñÏÇ ³ßË³ïáÕ Ï³Ù Ýñ³ ÁÝï³ÝÇùÇ ³Ý¹³Ù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3"/>
        <w:ind w:left="0" w:right="-7" w:hanging="0"/>
        <w:rPr>
          <w:b/>
          <w:b/>
          <w:szCs w:val="24"/>
        </w:rPr>
      </w:pPr>
      <w:r>
        <w:rPr>
          <w:b/>
          <w:szCs w:val="24"/>
        </w:rPr>
        <w:t>Ðá¹í³Í  28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²ÝÓÝ³Ï³Ý å³ñï³Ï³ÝáõÃÛáõÝÝ»ñÇó ³½³ïáõÙ</w:t>
      </w:r>
    </w:p>
    <w:p>
      <w:pPr>
        <w:pStyle w:val="Normal"/>
        <w:ind w:right="-7" w:firstLine="567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ÀÝ¹áõÝáÕ å»ïáõÃÛáõÝÁ å³ñï³íáñ ¿ ÑÛáõå³ïáë³Ï³Ý ÑÇÙÝ³ñÏÇ ³ßË³ï³ÏÇóÝ»ñÇÝ ¨ Ýñ³Ýó Ñ»ï ³åñáÕ ÁÝï³ÝÇùÝ»ñÇ ³Ý¹³ÙÝ»ñÇÝ ³½³ï»É µáÉáñ ³ßË³ï³Ýù³ÛÇÝ áõ å»ï³Ï³Ý å³ñÑ³ÏÝ»ñÇó` ³ÝÏ³Ë ¹ñ³Ýó µÝáõÛÃÇó, ÇÝãå»ë Ý³¨ ³ÛÝåÇëÇ ½ÇÝíáñ³Ï³Ý å³ñÑ³ÏÝ»ñÇó, ÇÝãåÇëÇù »Ý, ûñÇÝ³Ï, µéÝ³·ñ³íáõÙÁ, é³½Ù³ïáõ·³ÝùÁ ¨ ½ÇÝíáñ³Ï³Ý ûÃ¨³ÝáõÙÁ:</w:t>
      </w:r>
    </w:p>
    <w:p>
      <w:pPr>
        <w:pStyle w:val="Heading4"/>
        <w:ind w:right="-7" w:firstLine="567"/>
        <w:rPr>
          <w:rFonts w:ascii="Times Armenian" w:hAnsi="Times Armenian" w:cs="Times Armenian"/>
          <w:szCs w:val="24"/>
        </w:rPr>
      </w:pPr>
      <w:r>
        <w:rPr>
          <w:rFonts w:cs="Times Armenian"/>
          <w:szCs w:val="24"/>
        </w:rPr>
      </w:r>
    </w:p>
    <w:p>
      <w:pPr>
        <w:pStyle w:val="Heading4"/>
        <w:ind w:right="-7" w:hanging="0"/>
        <w:rPr>
          <w:b/>
          <w:b/>
          <w:szCs w:val="24"/>
        </w:rPr>
      </w:pPr>
      <w:r>
        <w:rPr>
          <w:b/>
          <w:szCs w:val="24"/>
        </w:rPr>
        <w:t>Ðá¹í³Í  29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b/>
          <w:szCs w:val="24"/>
        </w:rPr>
        <w:t>ÐÛáõå³ïáë³Ï³Ý ³ñïáÝáõÃÛáõÝÝ»ñÇ ¨ ³ÝÓ»éÝÙË»ÉÇáõÃÛ³Ý Çñ³íáõÝùÇ ëÏÇ½µÝ áõ ³í³ñïÁ</w:t>
      </w:r>
    </w:p>
    <w:p>
      <w:pPr>
        <w:pStyle w:val="Normal"/>
        <w:ind w:right="-7" w:firstLine="567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BodyTextIndent3"/>
        <w:rPr>
          <w:sz w:val="24"/>
          <w:szCs w:val="24"/>
        </w:rPr>
      </w:pPr>
      <w:r>
        <w:rPr>
          <w:sz w:val="24"/>
          <w:szCs w:val="24"/>
        </w:rPr>
        <w:t>1. ÐÛáõå³ïáë³Ï³Ý ÑÇÙÝ³ñÏÇ Ûáõñ³ù³ÝãÛáõñ ³ßË³ï³ÏÇó û·ïíáõÙ ¿ ëáõÛÝ ÎáÝí»ÝóÇ³Ûáí Ý³Ë³ï»ëí³Í ³ñïáÝáõÃÛáõÝÝ»ñÇó ¨ ³ÝÓ»éÝÙË»ÉÇáõÃÛ³Ý Çñ³íáõÝùÇó Çñ Ýß³Ý³ÏÙ³Ý í³ÛñÁ ·³Éáõ Å³Ù³Ý³Ï, ÀÝ¹áõÝáÕ å»ïáõÃÛ³Ý ï³ñ³Íù ÙïÝ»Éáõ  å³ÑÇó,  Ï³Ù, »Ã» Ý³ ³ñ¹»Ý ·ïÝíáõÙ ¿ ³Û¹ ï³ñ³ÍùáõÙ, Çñ å³ñï³Ï³ÝáõÃÛáõÝÝ»ñÁ ëï³ÝÓÝ»Éáõ å³ÑÇó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2. ÐÛáõå³ïáë³Ï³Ý ÑÇÙÝ³ñÏÇ ³ßË³ï³ÏóÇ ÁÝï³ÝÇùÇ ³Ý¹³ÙÝ»ñÁ, áñáÝù µÝ³ÏíáõÙ »Ý Ýñ³ Ñ»ï Ñ³Ù³ï»Õ, ¨ Ýñ³ Ù³ëÝ³íáñ ïÝ³ÛÇÝ ³ßË³ïáÕÝ»ñÁ« áñáÝù ã»Ý Ñ³Ý¹Çë³ÝáõÙ ÀÝ¹áõÝáÕ Ï³Ù Ü»ñÏ³Û³óÝáÕ å»ïáõÃÛ³Ý ù³Õ³ù³óÇÝ»ñ« ëáõÛÝ ÎáÝí»ÝóÇ³Ûáí Ý³Ë³ï»ëí³Í ³ñïáÝáõÃÛáõÝÝ»ñÇó ¨ ³ÝÓ»éÝÙË»ÉÇáõÃÛáõÝÇó û·ïíáõÙ »Ý ëáõÛÝ Ñá¹í³ÍÇ 1-ÇÝ Ï»ïÇ Ñ³Ù³Ó³ÛÝ Ýñ³Ýó ³ñïáÝáõÃÛáõÝÝ»ñ Ï³Ù ³ÝÓ»éÝÙË»ÉÇáõÃÛ³Ý Çñ³íáõÝù ßÝáñÑ»Éáõ å³ÑÇó, Ï³Ù å»ïáõÃÛ³Ý ï³ñ³Íù Ýñ³Ýó Ùáõïù ·áñÍ»Éáõ å³ÑÇó« Ï³Ù ¿É ³ÛÝ å³ÑÇó, »ñµ Ýñ³Ýù ¹³ñÓ»É »Ý Ýñ³ ÁÝï³ÝÇùÇ ³Ý¹³ÙÝ»ñ Ï³Ù Ýñ³ Ù³ëÝ³íáñ ïÝ³ÛÇÝ ³ßË³ïáÕÝ»ñª Ï³Ëí³Í ³ÛÝ µ³ÝÇó, Ã» ÇÝãÝ ¿ ï»ÕÇ áõÝ»ó»É ³í»ÉÇ áõß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3. ºñµ ÑÛáõå³ïáë³Ï³Ý ÑÇÙÝ³ñÏÇ ³ßË³ï³ÏóÇ ·áñÍ³éáõÛÃÝ»ñÁ ¹³¹³ñáõÙ »Ý, Ýñ³ ³ñïáÝáõÃÛáõÝÝ»ñÝ áõ ³ÝÓ»éÝÙË»ÉÇáõÃÛáõÝÁ, ÇÝãå»ë Ý³¨ Ýñ³ Ñ»ï Ñ³Ù³ï»Õ µÝ³ÏíáÕ ÁÝï³ÝÇùÇ ³Ý¹³ÙÇ Ï³Ù Ýñ³ Ù³ëÝ³íáñ ïÝ³ÛÇÝ ³ßË³ïáÕÇ ³ñïáÝáõÃÛáõÝÝ»ñÝ áõ ³ÝÓ»éÝÙË»ÉÇáõÃÛáõÝÁ ëáíáñ³µ³ñ ¹³¹³ñáõÙ »Ý ³ÛÝ å³ÑÇÝ, »ñµ ïíÛ³É ³ÝÓÁ Ñ»é³ÝáõÙ ¿ ÀÝ¹áõÝáÕ »ñÏñÇó, Ï³Ùª µ³Ý³Ï³Ý Å³ÙÏ»ïÝ ³ÝóÝ»Éáõó Ñ»ïá« áñå»ë½Ç ¹³ ³ñíÇ` Ï³Ëí³Í ³ÛÝ µ³ÝÇó, Ã» ³Û¹ å³Ñ»ñÇó áñÁ ÏÉÇÝÇ ³í»ÉÇ ßáõï, ë³Ï³ÛÝ ÙÇÝã¨ ³Û¹ å³ÑÁ ¹ñ³Ýù ß³ñáõÝ³ÏáõÙ »Ý ·áÛ³ï¨»É« ÝáõÛÝÇëÏ é³½Ù³Ï³Ý Ñ³Ï³Ù³ñïáõÃÛ³Ý ¹»åùáõÙ: ÆÝã í»ñ³µ»ñáõÙ ¿ ëáõÛÝ Ñá¹í³ÍÇ 2-ñ¹ Ï»ïáõÙ ÑÇß³ï³Ïí³Í ³ÝÓ³Ýó, Ýñ³Ýó ³ñïáÝáõÃÛáõÝÝ»ñÝ áõ ³ÝÓ»éÝÙË»ÉÇáõÃÛáõÝÁ ¹³¹³ñ»óíáõÙ »Ý, »ñµ Ýñ³Ýù ¹³¹³ñáõÙ »Ý ÉÇÝ»É ÑÛáõå³ïáë³Ï³Ý ÑÇÙÝ³ñÏÇ ³ßË³ï³ÏóÇ ÁÝï³ÝÇùÇ ³Ý¹³ÙÝ»ñ Ï³Ù ÃáÕÝáõÙ »Ý Ýñ³ Ùáï Í³é³ÛáõÃÛáõÝÁ, ë³Ï³ÛÝ í»ñ³å³ÑáõÙáí, áñ« »Ã» ³Û¹åÇëÇ ³ÝÓÇÝù Ùï³¹ñíáõÙ »Ý ÀÝ¹áõÝáÕ å»ïáõÃÛáõÝÇó Ñ»é³Ý³É µ³Ý³Ï³Ý Å³ÙÏ»ïáõÙ, ³å³ Ýñ³Ýó ³ñïáÝáõÃÛáõÝÝ»ñÝ áõ ³ÝÓ»éÝÙË»ÉÇáõÃÛáõÝÁ å³Ñå³ÝíáõÙ »Ý ÙÇÝã¨ Ýñ³Ýó Ù»ÏÝ»Éáõ å³ÑÁ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4. ê³Ï³ÛÝ Çñ»Ýó å³ñï³Ï³ÝáõÃÛáõÝÝ»ñÁ Ï³ï³ñ»ÉÇë ÑÛáõå³ïáë³Ï³Ý å³ßïáÝ³ï³ñ ³ÝÓÇ Ï³Ù ÑÛáõå³ïáë³Ï³Ý Í³é³ÛáÕÇ ÏáÕÙÇó Ï³ï³ñíáÕ ·áñÍ³éáõÛÃÝ»ñÇ ³éÝãáõÃÛ³Ùµ ÀÝ¹áõÝáÕ å»ïáõÃÛ³Ý Çñ³í³½áñáõÃÛ³Ý ÝÏ³ïÙ³Ùµ ³ÝÓ»éÝÙË»ÉÇáõÃÛáõÝÁ ß³ñáõÝ³ÏáõÙ ¿ å³Ñå³Ýí»É ³é³Ýó áñ¨¿ Å³ÙÏ»ïÇ ë³ÑÙ³Ý³÷³ÏÙ³Ý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5. ÐÛáõå³ïáë³Ï³Ý ÑÇÙÝ³ñÏÇ ³ßË³ï³ÏóÇ Ù³Ñí³Ý ¹»åùáõÙ Ýñ³ Ñ»ï Ñ³Ù³ï»Õ µÝ³ÏíáÕ ÁÝï³ÝÇùÇ ³Ý¹³ÙÝ»ñÁ ß³ñáõÝ³ÏáõÙ »Ý û·ïí»É Çñ»Ýó ßÝáñÑí³Í ³ñïáÝáõÃÛáõÝÝ»ñÇó áõ ³ÝÓ»éÝÙË»ÉÇáõÃÛ³Ý Çñ³íáõÝùÇó ÙÇÝã¨ ÀÝ¹áõÝáÕ å»ïáõÃÛáõÝÇó Çñ»Ýó Ñ»é³Ý³Éáõ å³ÑÁ Ï³Ù Ñ»é³Ý³Éáõ Ñ³Ù³ñ µ³Ý³Ï³Ý Å³ÙÏ»ïÇ Éñ³Ý³ÉÁª Ï³Ëí³Í ³ÛÝ µ³ÝÇó, Ã» ³Û¹ å³Ñ»ñÇó áñÝ ³í»ÉÇ ßáõï ÏÉÇÝÇ: </w:t>
      </w:r>
    </w:p>
    <w:p>
      <w:pPr>
        <w:pStyle w:val="Heading3"/>
        <w:ind w:left="0" w:right="-7" w:firstLine="567"/>
        <w:rPr>
          <w:rFonts w:ascii="Times Armenian" w:hAnsi="Times Armenian" w:cs="Times Armenian"/>
          <w:szCs w:val="24"/>
        </w:rPr>
      </w:pPr>
      <w:r>
        <w:rPr>
          <w:rFonts w:cs="Times Armenian"/>
          <w:szCs w:val="24"/>
        </w:rPr>
      </w:r>
    </w:p>
    <w:p>
      <w:pPr>
        <w:pStyle w:val="Heading3"/>
        <w:ind w:left="0" w:right="-7" w:hanging="0"/>
        <w:rPr>
          <w:b/>
          <w:b/>
          <w:szCs w:val="24"/>
        </w:rPr>
      </w:pPr>
      <w:r>
        <w:rPr>
          <w:b/>
          <w:szCs w:val="24"/>
        </w:rPr>
        <w:t>Ðá¹í³Í  30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ÀÝ¹áõÝáÕ å»ïáõÃÛ³Ý ûñ»ÝùÝ»ñÝ áõ Ï³ÝáÝÝ»ñÁ Ñ³ñ·»ÉÁ</w:t>
      </w:r>
    </w:p>
    <w:p>
      <w:pPr>
        <w:pStyle w:val="Normal"/>
        <w:ind w:right="-7" w:firstLine="567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BodyTextIndent3"/>
        <w:rPr>
          <w:sz w:val="24"/>
          <w:szCs w:val="24"/>
        </w:rPr>
      </w:pPr>
      <w:r>
        <w:rPr>
          <w:sz w:val="24"/>
          <w:szCs w:val="24"/>
        </w:rPr>
        <w:t>1. ²ñïáÝáõÃÛáõÝÝ»ñÇó ¨ ³ÝÓ»éÝÙË»ÉÇáõÃÛ³Ý Çñ³íáõÝùÇó û·ïíáÕ µáÉáñ ³ÝÓÇÝù å³ñï³íáñ »Ý, ³é³Ýó Çñ»Ýó ³ñïáÝáõÃÛáõÝÝ»ñÁ ¨ ³ÝÓ»éÝÙË»ÉÇáõÃÛ³Ý Çñ³íáõÝùÁ íÝ³ë»Éáõ, Ñ³ñ·»É ÀÝ¹áõÝáÕ å»ïáõÃÛ³Ý ûñ»ÝùÝ»ñÝ áõ Ï³ÝáÝÝ»ñÁ: Üñ³Ýù å³ñï³íáñ »Ý Ý³¨ ãÙÇç³Ùï»É ³Û¹ å»ïáõÃÛ³Ý Ý»ñùÇÝ ·áñÍ»ñÇÝ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2. ÐÛáõå³ïáë³Ï³Ý ßÇÝáõÃÛáõÝÝ»ñÁ ãå»ïù ¿ û·ï³·áñÍí»Ý ÑÛáõå³ïáë³Ï³Ý ·áñÍ³éáõÛÃÝ»ñÇ Ï³ï³ñÙ³Ý Ñ»ï ³ÝÑ³Ù³ï»Õ»ÉÇ Ýå³ï³ÏÝ»ñáí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3. êáõÛÝ Ñá¹í³ÍÇ 2-ñ¹ Ï»ïÇ ¹ñáõÛÃÝ»ñÁ ã»Ý µ³ó³éáõÙ ·ñ³ë»ÝÛ³ÏÝ»ñÇ ¨ ³ÛÉ Ù³ñÙÇÝÝ»ñÇ Ï³Ù ÑÇÙÝ³ñÏÝ»ñÇ ï»Õ³íáñÙ³Ý ÑÝ³ñ³íáñáõÃÛáõÝÁ ß»ÝùÇ ³ÛÝ Ù³ëáõÙ, áñï»Õ ·ïÝíáõÙ »Ý ÑÛáõå³ïáë³Ï³Ý Ñ³ñÏ³µ³ÅÇÝÝ»ñÁª å³ÛÙ³Ýáí, áñ ³Û¹åÇëÇ ·ñ³ë»ÝÛ³ÏÝ»ñÇÝ Ñ³ïÏ³óí³Í Ñ³ñÏ³µ³ÅÇÝÝ»ñÁ ³é³ÝÓÝ³óí»Ý ³ÛÝ ßÇÝáõÃÛáõÝÝ»ñÇó, áñáÝóÇó û·ïíáõÙ ¿ ÑÛáõå³ïáë³Ï³Ý ÑÇÙÝ³ñÏÁ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²Û¹ ¹»åùáõÙ ÑÇßÛ³É ·ñ³ë»ÝÛ³ÏÝ»ñÁ« ëáõÛÝ ÎáÝí»ÝóÇ³ÛÇ Ñ³Ù³Ó³ÛÝ« ÑÛáõå³ïáë³Ï³Ý ßÇÝáõÃÛáõÝÝ»ñÇ Ù³ë ã»Ý Ñ³Ý¹Çë³ÝáõÙ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 31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b/>
          <w:szCs w:val="24"/>
        </w:rPr>
        <w:t>²å³Ñáí³·ñáõÙÁ »ññáñ¹ ³ÝÓ³Ýó å³ï×³é³Í íÝ³ëÇó</w:t>
      </w:r>
    </w:p>
    <w:p>
      <w:pPr>
        <w:pStyle w:val="Normal"/>
        <w:ind w:right="-7" w:firstLine="567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WWBodyText2"/>
        <w:ind w:right="-7" w:firstLine="567"/>
        <w:rPr>
          <w:sz w:val="24"/>
          <w:szCs w:val="24"/>
        </w:rPr>
      </w:pPr>
      <w:r>
        <w:rPr>
          <w:sz w:val="24"/>
          <w:szCs w:val="24"/>
        </w:rPr>
        <w:t>ÐÛáõå³ïáë³Ï³Ý ÑÇÙÝ³ñÏÇ ³ßË³ï³ÏÇóÝ»ñÁ å»ïù ¿ Ï³ï³ñ»Ý ÀÝ¹áõÝáÕ å»ïáõÃÛ³Ý ûñ»ÝùÝ»ñáí ¨ Ï³ÝáÝÝ»ñáí Ý³Ë³ï»ëí³Í ó³ÝÏ³ó³Í å³Ñ³Ýç, áñÁ í»ñ³µ»ñáõÙ »Ý ³å³Ñáí³·ñÙ³ÝÁ ³ÛÝ íÝ³ëÇó, áñÁ »ññáñ¹ ³ÝÓ³Ýó Ï³ñáÕ ¿ å³ï×³éí»É ó³ÝÏ³ó³Í ×³Ý³å³ñÑ³ÛÇÝ ÷áË³¹ñ³ÙÇçáóÇ, Ý³íÇ Ï³Ù ÇÝùÝ³ÃÇéÇ û·ï³·áñÍÙ³Ý Ï³å³ÏóáõÃÛ³Ùµ:</w:t>
      </w:r>
    </w:p>
    <w:p>
      <w:pPr>
        <w:pStyle w:val="WWBodyText2"/>
        <w:ind w:right="-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32</w:t>
      </w:r>
    </w:p>
    <w:p>
      <w:pPr>
        <w:pStyle w:val="WWBodyText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³ïáõÏ ¹ñáõÛÃÝ»ñ »Ï³Ùáõï ëï³Ý³Éáõ Ýå³ï³Ïáí Ù³ëÝ³íáñ ·áñÍáõÝ»áõÃÛ³Ý ³éÝãáõÃÛ³Ùµ</w:t>
      </w:r>
    </w:p>
    <w:p>
      <w:pPr>
        <w:pStyle w:val="WWBodyText2"/>
        <w:ind w:right="-7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BodyText2"/>
        <w:numPr>
          <w:ilvl w:val="0"/>
          <w:numId w:val="2"/>
        </w:numPr>
        <w:tabs>
          <w:tab w:val="left" w:pos="720" w:leader="none"/>
        </w:tabs>
        <w:ind w:left="0" w:right="-7" w:firstLine="567"/>
        <w:rPr>
          <w:sz w:val="24"/>
          <w:szCs w:val="24"/>
        </w:rPr>
      </w:pPr>
      <w:r>
        <w:rPr>
          <w:sz w:val="24"/>
          <w:szCs w:val="24"/>
        </w:rPr>
        <w:t>ÐÛáõå³ïáë³Ï³Ý å³ßïáÝ³ï³ñ ³ÝÓÇÝù ÀÝ¹áõÝáÕ å»ïáõÃÛáõÝáõÙ ³ÝÓÝ³Ï³Ý »Ï³ÙáõïÝ»ñ ëï³Ý³Éáõ Ýå³ï³Ïáí ãå»ïù ¿ ½µ³Õí»Ý áñ¨¿ åñáý»ëÇáÝ³É Ï³Ù ³é¨ïñ³ÛÇÝ ·áñÍáõÝ»áõÃÛ³Ùµ:</w:t>
      </w:r>
    </w:p>
    <w:p>
      <w:pPr>
        <w:pStyle w:val="WWBodyText2"/>
        <w:numPr>
          <w:ilvl w:val="0"/>
          <w:numId w:val="2"/>
        </w:numPr>
        <w:tabs>
          <w:tab w:val="left" w:pos="720" w:leader="none"/>
        </w:tabs>
        <w:ind w:left="0" w:right="-7" w:firstLine="567"/>
        <w:rPr>
          <w:sz w:val="24"/>
          <w:szCs w:val="24"/>
        </w:rPr>
      </w:pPr>
      <w:r>
        <w:rPr>
          <w:sz w:val="24"/>
          <w:szCs w:val="24"/>
        </w:rPr>
        <w:t>êáõÛÝ ÎáÝí»ÝóÇ³Ûáí Ý³Ë³ï»ëí³Í ³ñïáÝáõÃÛáõÝÝ»ñÝ áõ ³ÝÓ»éÝÙË»ÉÇáõÃÛáõÝÁ ã»Ý ïñíáõÙ `</w:t>
      </w:r>
    </w:p>
    <w:p>
      <w:pPr>
        <w:pStyle w:val="WWBodyText2"/>
        <w:numPr>
          <w:ilvl w:val="0"/>
          <w:numId w:val="0"/>
        </w:numPr>
        <w:ind w:left="0" w:right="-7" w:firstLine="567"/>
        <w:rPr>
          <w:sz w:val="24"/>
          <w:szCs w:val="24"/>
        </w:rPr>
      </w:pPr>
      <w:r>
        <w:rPr>
          <w:sz w:val="24"/>
          <w:szCs w:val="24"/>
        </w:rPr>
        <w:t xml:space="preserve">³) ÑÛáõå³ïáë³Ï³Ý Í³é³ÛáÕÝ»ñÇÝ Ï³Ù ëå³ë³ñÏáÕ ³ÝÓÝ³Ï³½ÙÇ ³ßË³ïáÕÝ»ñÇÝ« áíù»ñ ÀÝ¹áõÝáÕ å»ïáõÃÛáõÝáõÙ »Ï³ÙáõïÝ»ñ ëï³Ý³Éáõ Ýå³ï³Ïáí ½µ³ÕíáõÙ »Ý Ù³ëÝ³íáñ ·áñÍáõÝ»áõÃÛ³Ùµ« </w:t>
      </w:r>
    </w:p>
    <w:p>
      <w:pPr>
        <w:pStyle w:val="WWBodyText2"/>
        <w:numPr>
          <w:ilvl w:val="0"/>
          <w:numId w:val="0"/>
        </w:numPr>
        <w:ind w:left="0" w:right="-7" w:firstLine="567"/>
        <w:rPr>
          <w:sz w:val="24"/>
          <w:szCs w:val="24"/>
        </w:rPr>
      </w:pPr>
      <w:r>
        <w:rPr>
          <w:sz w:val="24"/>
          <w:szCs w:val="24"/>
        </w:rPr>
        <w:t>µ) ³ÝÓÇ ÁÝï³ÝÇùÇ ³Ý¹³ÙÝ»ñÇÝ« áñáÝó Ù³ëÇÝ ËáëíáõÙ ¿ ëáõÛÝ Ï»ïÇ §³¦ »ÝÃ³Ï»ïáõÙ, Ï³Ù Ýñ³ Ù³ëÝ³íáñ ïÝ³ÛÇÝ ³ßË³ïáÕÝ»ñÇÝ,</w:t>
      </w:r>
    </w:p>
    <w:p>
      <w:pPr>
        <w:pStyle w:val="WWBodyText2"/>
        <w:numPr>
          <w:ilvl w:val="0"/>
          <w:numId w:val="0"/>
        </w:numPr>
        <w:ind w:left="0" w:right="-7" w:firstLine="567"/>
        <w:rPr>
          <w:sz w:val="24"/>
          <w:szCs w:val="24"/>
        </w:rPr>
      </w:pPr>
      <w:r>
        <w:rPr>
          <w:sz w:val="24"/>
          <w:szCs w:val="24"/>
        </w:rPr>
        <w:t>·) ÑÛáõå³ïáë³Ï³Ý ÑÇÙÝ³ñÏÇ ³ßË³ïáÕÇ ÁÝï³ÝÇùÇ ³ÛÝ ³Ý¹³ÙÝ»ñÇÝ« áíù»ñ ÀÝ¹áõÝáÕ å»ïáõÃÛáõÝáõÙ »Ï³ÙáõïÝ»ñ ëï³Ý³Éáõ Ýå³ï³Ïáí ½µ³ÕíáõÙ »Ý Ù³ëÝ³íáñ ·áñÍáõÝ»áõÃÛ³Ùµ£</w:t>
      </w:r>
    </w:p>
    <w:p>
      <w:pPr>
        <w:pStyle w:val="WWBodyText2"/>
        <w:numPr>
          <w:ilvl w:val="0"/>
          <w:numId w:val="0"/>
        </w:numPr>
        <w:ind w:left="0" w:right="-7" w:firstLine="567"/>
        <w:rPr>
          <w:rFonts w:eastAsia="Times Armenian"/>
          <w:sz w:val="24"/>
          <w:szCs w:val="24"/>
        </w:rPr>
      </w:pPr>
      <w:r>
        <w:rPr>
          <w:rFonts w:eastAsia="Times Armenian"/>
          <w:sz w:val="24"/>
          <w:szCs w:val="24"/>
        </w:rPr>
        <w:t xml:space="preserve"> </w:t>
      </w:r>
    </w:p>
    <w:p>
      <w:pPr>
        <w:pStyle w:val="WWBodyText2"/>
        <w:numPr>
          <w:ilvl w:val="0"/>
          <w:numId w:val="0"/>
        </w:numPr>
        <w:ind w:left="0" w:right="-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33</w:t>
      </w:r>
    </w:p>
    <w:p>
      <w:pPr>
        <w:pStyle w:val="WWBodyText2"/>
        <w:numPr>
          <w:ilvl w:val="0"/>
          <w:numId w:val="0"/>
        </w:numPr>
        <w:ind w:left="0" w:right="-7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ÀÝ¹áõÝáÕ å»ïáõÃÛ³Ý ù³Õ³ù³óÇÝ»ñÁ ¨ ³ÛÝï»Õ Ùßï³å»ë µÝ³ÏíáÕ ³ÝÓÇÝù</w:t>
      </w:r>
    </w:p>
    <w:p>
      <w:pPr>
        <w:pStyle w:val="WWBodyText2"/>
        <w:numPr>
          <w:ilvl w:val="0"/>
          <w:numId w:val="0"/>
        </w:numPr>
        <w:ind w:left="0" w:right="-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numPr>
          <w:ilvl w:val="0"/>
          <w:numId w:val="0"/>
        </w:numPr>
        <w:ind w:left="0" w:right="-7" w:firstLine="567"/>
        <w:rPr>
          <w:sz w:val="24"/>
          <w:szCs w:val="24"/>
        </w:rPr>
      </w:pPr>
      <w:r>
        <w:rPr>
          <w:sz w:val="24"/>
          <w:szCs w:val="24"/>
        </w:rPr>
        <w:t>ÐÛáõå³ïáë³Ï³Ý ÑÇÙÝ³ñÏÇ ³ßË³ï³ÏÇóÝ»ñÁ« µ³óÇ ÑÛáõå³ïáë³Ï³Ý å³ßïáÝ³ï³ñ ³ÝÓ³ÝóÇó, áñáÝù Ñ³Ý¹Çë³ÝáõÙ »Ý ÀÝ¹áõÝáÕ å»ïáõÃÛ³Ý ù³Õ³ù³óÇÝ»ñ Ï³Ù Ùßï³å»ë µÝ³ÏíáõÙ »Ý ³ÛÝï»Õ, ¨ Ýñ³Ýó ÁÝï³ÝÇùÝ»ñÇ ³Ý¹³ÙÝ»ñÁ û·ïíáõÙ »Ý ³é³í»ÉáõÃÛáõÝÝ»ñÇó, ³ñïáÝáõÃÛáõÝÝ»ñÇó ¨ ³ÝÓ»éÝÙË»ÉÇáõÃÛáõÝÇó ÉáÏ ³ÛÝ ã³÷áí« ÇÝã ã³÷áí ¹ñ³Ýù ïñí³Í »Ý ÀÝ¹áõÝáÕ å»ïáõÃÛ³Ý ÏáÕÙÇó: ê³Ï³ÛÝ ÀÝ¹áõÝáÕ å»ïáõÃÛáõÝÁ ³Û¹ ³ÝÓ³Ýó ÝÏ³ïÙ³Ùµ Çñ Çñ³í³½áñáõÃÛáõÝÁ å»ïù ¿ Çñ³·áñÍÇ ³ÛÝå»ë, áñ ³ÝÑ³ñÏÇ ËáãÁÝ¹áïÝ»ñ ãëï»ÕÍÇ ÑÛáõå³ïáë³Ï³Ý ÑÇÙÝ³ñÏÇ å³ñï³Ï³ÝáõÃÛáõÝ»ñÇ Ï³ï³ñÙ³Ý Ñ³Ù³ñ:</w:t>
      </w:r>
    </w:p>
    <w:p>
      <w:pPr>
        <w:pStyle w:val="Normal"/>
        <w:numPr>
          <w:ilvl w:val="0"/>
          <w:numId w:val="0"/>
        </w:numPr>
        <w:ind w:left="0" w:right="-7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-7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 34</w:t>
      </w:r>
    </w:p>
    <w:p>
      <w:pPr>
        <w:pStyle w:val="Heading4"/>
        <w:numPr>
          <w:ilvl w:val="0"/>
          <w:numId w:val="0"/>
        </w:numPr>
        <w:ind w:left="0" w:right="-7" w:hanging="0"/>
        <w:rPr>
          <w:szCs w:val="24"/>
        </w:rPr>
      </w:pPr>
      <w:r>
        <w:rPr>
          <w:b/>
          <w:szCs w:val="24"/>
        </w:rPr>
        <w:t>ÐÛáõå³ïáë³Ï³Ý ·áñÍ³éáõÛÃÝ»ñÇ Ï³ï³ñáõÙÁ</w:t>
      </w:r>
    </w:p>
    <w:p>
      <w:pPr>
        <w:pStyle w:val="Normal"/>
        <w:numPr>
          <w:ilvl w:val="0"/>
          <w:numId w:val="0"/>
        </w:numPr>
        <w:ind w:left="0"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BodyTextIndent3"/>
        <w:numPr>
          <w:ilvl w:val="0"/>
          <w:numId w:val="0"/>
        </w:numPr>
        <w:ind w:left="0" w:right="-7" w:firstLine="567"/>
        <w:rPr>
          <w:sz w:val="24"/>
          <w:szCs w:val="24"/>
        </w:rPr>
      </w:pPr>
      <w:r>
        <w:rPr>
          <w:sz w:val="24"/>
          <w:szCs w:val="24"/>
        </w:rPr>
        <w:t>ÐÛáõå³ïáë³Ï³Ý ·áñÍ³éáõÛÃÝ»ñÁ Ï³ï³ñíáõÙ »Ý ÑÛáõå³ïáë³Ï³Ý ÑÇÙÝ³ñÏÝ»ñÇ ÏáÕÙÇó: Üñ³Ýù Ï³ñáÕ »Ý Ï³ï³ñí»É Ý³¨ ¹Çí³Ý³·Çï³Ï³Ý Ý»ñÏ³Û³óáõóãáõÃÛáõÝÝ»ñÇ ÏáÕÙÇóª ëáõÛÝ ÎáÝí»ÝóÇ³ÛÇ ¹ñáõÛÃÝ»ñÇÝ Ñ³Ù³Ó³ÛÝ:</w:t>
      </w:r>
    </w:p>
    <w:p>
      <w:pPr>
        <w:pStyle w:val="Normal"/>
        <w:numPr>
          <w:ilvl w:val="0"/>
          <w:numId w:val="0"/>
        </w:numPr>
        <w:ind w:left="0" w:right="-7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0" w:right="-7" w:hanging="0"/>
        <w:rPr>
          <w:b/>
          <w:b/>
          <w:szCs w:val="24"/>
        </w:rPr>
      </w:pPr>
      <w:r>
        <w:rPr>
          <w:b/>
          <w:szCs w:val="24"/>
        </w:rPr>
        <w:t>Ðá¹í³Í  35</w:t>
      </w:r>
    </w:p>
    <w:p>
      <w:pPr>
        <w:pStyle w:val="Heading3"/>
        <w:numPr>
          <w:ilvl w:val="0"/>
          <w:numId w:val="0"/>
        </w:numPr>
        <w:ind w:left="0" w:right="-7" w:hanging="0"/>
        <w:rPr>
          <w:b/>
          <w:b/>
          <w:szCs w:val="24"/>
        </w:rPr>
      </w:pPr>
      <w:r>
        <w:rPr>
          <w:b/>
          <w:szCs w:val="24"/>
        </w:rPr>
        <w:t>ÐÛáõå³ïáë³Ï³Ý ·áñÍ³éáõÛÃÝ»ñÇ Ï³ï³ñáõÙÁ ¹Çí³Ý³·Çï³Ï³Ý Ý»ñÏ³Û³óáõóãáõÃÛ³Ý ÏáÕÙÇó</w:t>
      </w:r>
    </w:p>
    <w:p>
      <w:pPr>
        <w:pStyle w:val="Normal"/>
        <w:numPr>
          <w:ilvl w:val="0"/>
          <w:numId w:val="0"/>
        </w:numPr>
        <w:ind w:left="0" w:right="-7" w:firstLine="567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BodyTextIndent3"/>
        <w:numPr>
          <w:ilvl w:val="0"/>
          <w:numId w:val="0"/>
        </w:numPr>
        <w:ind w:left="0" w:right="-7" w:firstLine="567"/>
        <w:rPr>
          <w:sz w:val="24"/>
          <w:szCs w:val="24"/>
        </w:rPr>
      </w:pPr>
      <w:r>
        <w:rPr>
          <w:sz w:val="24"/>
          <w:szCs w:val="24"/>
        </w:rPr>
        <w:t>1. êáõÛÝ ÎáÝí»ÝóÇ³ÛÇ ¹ñáõÛÃÝ»ñÁ, ³ÛÝ ã³÷áí, ÇÝã ã³÷áí ¹³ µËáõÙ ¿ »ÝÃ³ï»ùëïÇó, Ý³¨ ÏÇñ³éíáõÙ »Ý ¹Çí³Ý³·Çï³Ï³Ý Ý»ñÏ³Û³óáõóãáõÃÛ³Ý ÏáÕÙÇó ÑÛáõå³ïáë³Ï³Ý ·áñÍ³éáõÛÃÝ»ñÇ Ï³ï³ñÙ³Ý ¹»åù»ñáõÙ:</w:t>
      </w:r>
    </w:p>
    <w:p>
      <w:pPr>
        <w:pStyle w:val="Normal"/>
        <w:numPr>
          <w:ilvl w:val="0"/>
          <w:numId w:val="0"/>
        </w:numPr>
        <w:ind w:left="0"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2. ¸Çí³Ý³·Çï³Ï³Ý Ý»ñÏ³Û³óáõóãáõÃÛ³Ý ³ÛÝ ³ßË³ï³ÏÇóÝ»ñÇ ³½·³ÝáõÝÝ»ñÁ, áñáÝó Ñ³ÝÓÝ³ñ³ñí³Í ¿ Ý»ñÏ³Û³óáõóãáõÃÛ³Ý ÑÛáõå³ïáë³Ï³Ý ·áñÍ³éáõÛÃÝ»ñÇ Ï³ï³ñáõÙÁ, Ñ³ÛïÝíáõÙ »Ý ÀÝ¹áõÝáÕ å»ïáõÃÛ³Ý ³ñï³ùÇÝ ·áñÍ»ñÇ Ý³Ë³ñ³ñáõÃÛ³ÝÁ Ï³Ù ³Û¹ Ý³Ë³ñ³ñáõÃÛ³Ý ÏáÕÙÇó Ýßí³Í Ù³ñÙÝÇÝ:</w:t>
      </w:r>
    </w:p>
    <w:p>
      <w:pPr>
        <w:pStyle w:val="Normal"/>
        <w:numPr>
          <w:ilvl w:val="0"/>
          <w:numId w:val="0"/>
        </w:numPr>
        <w:ind w:left="0"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3. ÐÛáõå³ïáë³Ï³Ý ·áñÍ³éáõÛÃÝ»ñ Ï³ï³ñ»ÉÇë ¹Çí³Ý³·Çï³Ï³Ý Ý»ñÏ³Û³óáõóãáõÃÛáõÝÁ Ï³ñáÕ ¿ ÀÝ¹áõÝáÕ å»ïáõÃÛ³Ý ÇÝãå»ë ï»Õ³Ï³Ý, ³ÛÝå»ë ¿É Ï»ÝïñáÝ³Ï³Ý ÇßË³ÝáõÃÛáõÝÝ»ñÇÝ ¹ÇÙ»É ³ÛÝ ã³÷áí, ÇÝã ã³÷áí ¹³ ÃáõÛÉ³ïñáõÙ »Ý ÀÝ¹áõÝáÕ å»ïáõÃÛ³Ý ûñ»ÝùÝ»ñÁ, Ï³ÝáÝÝ»ñÁ ¨ ëáíáñáõÛÃÝ»ñÁ:</w:t>
      </w:r>
    </w:p>
    <w:p>
      <w:pPr>
        <w:pStyle w:val="Normal"/>
        <w:numPr>
          <w:ilvl w:val="0"/>
          <w:numId w:val="0"/>
        </w:numPr>
        <w:ind w:left="0"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4. ¸Çí³Ý³·Çï³Ï³Ý Ý»ñÏ³Û³óáõóãáõÃÛ³Ý ³ÛÝ ³ßË³ï³ÏÇóÝ»ñÇ ³ñïáÝáõÃÛáõÝÝ»ñÁ ¨ ³ÝÓ»éÝÙË»ÉÇáõÃÛ³Ý Çñ³íáõÝùÁ, áñáÝó Ù³ëÇÝ ËáëíáõÙ ¿  ëáõÛÝ Ñá¹í³ÍÇ 2-ñ¹ Ï»ïáõÙ« ß³ñáõÝ³ÏáõÙ »Ý Ï³ñ·³íáñí»É ¹Çí³Ý³·Çï³Ï³Ý Ñ³ñ³µ»ñáõÃÛáõÝÝ»ñÇÝ í»ñ³µ»ñáÕ ÙÇç³½·³ÛÇÝ Çñ³íáõÝùÇ ÝáñÙ»ñáí:</w:t>
      </w:r>
    </w:p>
    <w:p>
      <w:pPr>
        <w:pStyle w:val="Normal"/>
        <w:numPr>
          <w:ilvl w:val="0"/>
          <w:numId w:val="0"/>
        </w:numPr>
        <w:ind w:left="0" w:right="-7" w:firstLine="567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numPr>
          <w:ilvl w:val="0"/>
          <w:numId w:val="0"/>
        </w:numPr>
        <w:ind w:left="0" w:right="-7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 36</w:t>
      </w:r>
    </w:p>
    <w:p>
      <w:pPr>
        <w:pStyle w:val="Normal"/>
        <w:numPr>
          <w:ilvl w:val="0"/>
          <w:numId w:val="0"/>
        </w:numPr>
        <w:ind w:left="0" w:right="-7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Ûáõå³ïáë³Ï³Ý ·áñÍ³éáõÛÃÝ»ñÇ Ï³ï³ñáõÙÁ ÑÛáõå³ïáë³Ï³Ý ßñç³ÝÇ ë³ÑÙ³ÝÝ»ñáõÙ ¨ Ýñ³ ë³ÑÙ³ÝÝ»ñÇó ¹áõñë, »ññáñ¹ å»ïáõÃÛáõÝáõÙ Ï³Ù »ññáñ¹ å»ïáõÃÛ³Ý ³ÝáõÝÇó</w:t>
      </w:r>
    </w:p>
    <w:p>
      <w:pPr>
        <w:pStyle w:val="Normal"/>
        <w:numPr>
          <w:ilvl w:val="0"/>
          <w:numId w:val="0"/>
        </w:numPr>
        <w:ind w:left="0" w:right="-7" w:firstLine="567"/>
        <w:jc w:val="both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Normal"/>
        <w:numPr>
          <w:ilvl w:val="0"/>
          <w:numId w:val="0"/>
        </w:numPr>
        <w:ind w:left="0"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. ÐÛáõå³ïáë³Ï³Ý å³ßïáÝ³ï³ñ ³ÝÓÁ Çñ³íáõÝù áõÝÇ Çñ ÑÛáõå³ïáë³Ï³Ý ï³ñ³Í³ßñç³ÝÇ ë³ÑÙ³ÝÝ»ñáõÙ Ï³ï³ñ»É ëáõÛÝ ÎáÝí»ÝóÇ³ÛáõÙ Ýßí³Í ÑÛáõå³ïáë³Ï³Ý ·áñÍ³éáõÛÃÝ»ñÁ:</w:t>
      </w:r>
    </w:p>
    <w:p>
      <w:pPr>
        <w:pStyle w:val="Normal"/>
        <w:numPr>
          <w:ilvl w:val="0"/>
          <w:numId w:val="0"/>
        </w:numPr>
        <w:ind w:left="0"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2. ÐÛáõå³ïáë³Ï³Ý å³ßïáÝ³ï³ñ ³ÝÓÁ« ÀÝ¹áõÝáÕ å»ïáõÃÛ³Ý Ñ»ï Ñ³Ù³Ó³ÛÝ»óÝ»Éáí« Ï³ñáÕ ¿ ÑÛáõå³ïáë³Ï³Ý ·áñÍ³éáõÛÃÝ»ñ Ï³ï³ñ»É Çñ ÑÛáõå³ïáë³Ï³Ý ë³ÑÙ³ÝÝÝ»ñÇó ¹áõñë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Ü»ñÏ³Û³óíáÕ å»ïáõÃÛáõÝÁ« Ñ³Ù³å³ï³ëË³Ý å»ïáõÃÛáõÝÝ»ñÇÝ Í³Ýáõó»Éáõó Ñ»ïá« Ï³ñáÕ ¿ ÀÝ¹áõÝáÕ å»ïáõÃÛáõÝáõÙ µ³óí³Í ÑÛáõå³ïáë³Ï³Ý ÑÇÙÝ³ñÏÇÝ Ñ³ÝÓÝ³ñ³ñ»É Ï³ï³ñ»Éáõ ÑÛáõå³ïáë³Ï³Ý ·áñÍ³éáõÛÃÝ»ñ »ññáñ¹ å»ïáõÃÛáõÝáõÙ, »Ã» áñáß³ÏÇáñ»Ý ³ñï³Ñ³Ûïí³Í ³é³ñÏáõÃÛáõÝ ãÏ³ ÀÝ¹áõÝáÕ å»ïáõÃÛ³Ý ÏáÕÙÇó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Ü»ñÏ³Û³óíáÕ å»ïáõÃÛ³Ý ÑÛáõå³ïáë³Ï³Ý ÑÇÙÝ³ñÏÁ« ÀÝ¹áõÝáÕ å»ïáõÃÛ³ÝÁ Ñ³Ù³å³ï³ëË³Ý  Í³ÝáõóáõÙÇó Ñ»ïá« »Ã» ÀÝ¹áõÝáÕ å»ïáõÃÛáõÝÁ ãÇ ³é³ñÏáõÙ« Ï³ñáÕ ¿ ÀÝ¹áõÝáÕ å»ïáõÃÛáõÝáõÙ ÑÛáõå³ïáë³Ï³Ý ·áñÍ³éáõÛÃÝ»ñ Ï³ï³ñ»É »ññáñ¹ å»ïáõÃÛ³Ý ³ÝáõÝÇó: 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8"/>
        <w:ind w:right="-7" w:hanging="0"/>
        <w:rPr>
          <w:sz w:val="24"/>
          <w:szCs w:val="24"/>
        </w:rPr>
      </w:pPr>
      <w:r>
        <w:rPr>
          <w:sz w:val="24"/>
          <w:szCs w:val="24"/>
        </w:rPr>
        <w:t>Ðá¹í³Í 37</w:t>
      </w:r>
    </w:p>
    <w:p>
      <w:pPr>
        <w:pStyle w:val="Heading8"/>
        <w:ind w:right="-7" w:hanging="0"/>
        <w:rPr>
          <w:sz w:val="24"/>
          <w:szCs w:val="24"/>
        </w:rPr>
      </w:pPr>
      <w:r>
        <w:rPr>
          <w:sz w:val="24"/>
          <w:szCs w:val="24"/>
        </w:rPr>
        <w:t>ÐÛáõå³ïáë³Ï³Ý å³ñï³Ï³ÝáõÃÛáõÝÝ»ñÁ ³ÙµáÕçáõÃÛ³Ùµ</w:t>
      </w:r>
    </w:p>
    <w:p>
      <w:pPr>
        <w:pStyle w:val="Normal"/>
        <w:ind w:right="-7" w:firstLine="567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WWBodyText2"/>
        <w:ind w:right="-7" w:firstLine="567"/>
        <w:rPr>
          <w:sz w:val="24"/>
          <w:szCs w:val="24"/>
        </w:rPr>
      </w:pPr>
      <w:r>
        <w:rPr>
          <w:sz w:val="24"/>
          <w:szCs w:val="24"/>
        </w:rPr>
        <w:tab/>
        <w:t>Ð³ßíÇ ³éÝ»Éáí ëáõÛÝ ÎáÝí»óÇ³ÛÇ` ëáõÛÝ Ñá¹í³ÍÇ Ñ»ï Ï³åí³Í ÙÛáõë Ñá¹í³ÍÝ»ñÇ ¹ñáõÛÃÝ»ñÁ, ÑÛáõå³ïáë³Ï³Ý ·áñÍ³éáõÛÃÝ»ñÝ »Ý Ñ³Ý¹Çë³ÝáõÙ`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³) Ü»ñÏ³Û³óíáÕ å»ïáõÃÛ³Ý áõ Ýñ³ ù³Õ³ù³óÇÝ»ñÇ /ýÇ½ÇÏ³Ï³Ý ¨ Çñ³í³µ³Ý³Ï³Ý ³ÝÓ³Ýó/ ß³Ñ»ñÇ å³ßïå³ÝáõÃÛáõÝÁ ÀÝ¹áõÝáÕ å»ïáõÃÛáõÝáõÙ ÙÇç³½·³ÛÇÝ Çñ³íáõÝùáí ÃáõÛÉ³ïñíáÕ ë³ÑÙ³ÝÝ»ñáõÙ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µ) Ýå³ëï»É Ü»ñÏ³Û³óíáÕ å»ïáõÃÛ³Ý ¨ ÀÝ¹áõÝáÕ å»ïáõÃÛ³Ý ÙÇç¨ ³é¨ïñ³Ï³Ý« ïÝï»ë³Ï³Ý« Ùß³ÏáõÃ³ÛÇÝ ¨ ·Çï³Ï³Ý Ï³å»ñÇ ½³ñ·³óÙ³ÝÁ, ÇÝãå»ë Ý³¨ Ýñ³Ýó µ³ñ»Ï³Ù³Ï³Ý Ñ³ñ³µ»ñáõÃÛáõÝÝ»ñÇ ½³ñ·³óÙ³ÝÁ ³ÛÉ áõÕÇÝ»ñáíª ëáõÛÝ ÎáÝí»ÝóÇ³ÛÇ ¹ñáõÛÃÝ»ñÇÝ Ñ³Ù³å³ï³ëË³Ý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·) ÀÝ¹áõÝáÕ å»ïáõÃÛ³Ý ³é¨ïñ³Ï³Ý, ïÝï»ë³Ï³Ý, Ùß³ÏáõÃ³ÛÇÝ áõ ·Çï³Ï³Ý ÏÛ³ÝùÇ å³ÛÙ³ÝÝ»ñÇ áõ Çñ³¹³ñÓáõÃÛáõÝÝ»ñÇ å³ñ½áõÙÁ µáÉáñ ûñÇÝ³Ï³Ý áõÕÇÝ»ñáí, ¹ñ³Ýó Ù³ëÇÝ Ñ³Õáñ¹áõÙÁ Ü»ñÏ³Û³óíáÕ å»ïáõÃÛ³Ý Ï³é³í³ñáõÃÛ³ÝÁ ¨ ï»Õ»ÏáõÃÛáõÝÝ»ñÇ ïñ³Ù³¹ñáõÙÁ ß³Ñ³·ñ·Çé ³ÝÓ³Ýó, 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¹) Ü»ñÏ³Û³óíáÕ å»ïáõÃÛ³Ý ù³Õ³ù³óÇÝ»ñÇÝ ³ÝÓÝ³·ñ»ñ ¨ ³ÛÉ áõÕ»÷³ëï³ÃÕÃ»ñ ï³ÉÁ, ã»ÕÛ³É Ñ³Ûï³ñ³ñ»ÉÁ, áõÕÕáõÙÝ»ñ Ï³ï³ñ»ÉÁ, Ñ»ï í»ñóÝ»ÉÁ Ï³Ù Ï³ÝË³Ï³Û»ÉÁ ¨ ³Ûó³·ñ»ñ Ï³Ù Ñ³Ù³å³ï³ëË³Ý ÷³ëï³ÃÕÃ»ñ ï³ÉÁ, »ñÏ³ñ³óÝ»ÉÁ Ï³Ù ã»ÕÛ³É Ñ³Ûï³ñ³ñ»ÉÁ ³ÛÝ ³ÝÓ³Ýó, áíù»ñ ó³ÝÏ³ÝáõÙ »Ý áõÕ¨áñí»É Ü»ñÏ³Û³óíáÕ å»ïáõÃÛáõÝ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») û·ÝáõÃÛáõÝ áõ ³ç³ÏóáõÃÛáõÝ óáõó³µ»ñ»ÉÁ Ü»ñÏ³Û³óíáÕ å»ïáõÃÛ³Ý ù³Õ³ù³óÇÝ»ñÇÝ /ýÇ½ÇÏ³Ï³Ý Ï³Ù Çñ³í³µ³Ý³Ï³Ý ³ÝÓ³Ýó/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½) Ü»ñÏ³Û³óíáÕ å»ïáõÃÛ³Ý ù³Õ³ù³óÇÝ»ñÇ ·ïÝí»Éáõ í³ÛñÁ áñáß»Éáõ Ñ³Ù³ñ ÀÝ¹áõÝáÕ å»ïáõÃÛ³Ý Çñ³í³ëáõ Ù³ñÙÇÝÝ»ñÇó û·ÝáõÃÛ³Ý ëï³óáõÙÁ, »ñµ ËáëùÁ í»ñ³µ»ñáõÙ ¿ Ýñ³Ýó µ³ñ»Ï»óáõÃÛ³ÝÁ Ï³Ù Ù³ñ¹³ëÇñ³Ï³Ý ³ÛÉ ÝÏ³ï³éáõÙÝ»ñÇÝ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¿) Ü»ñÏ³Û³óíáÕ å»ïáõÃÛ³Ý ù³Õ³ù³óÇÝ»ñÇª ÀÝ¹áõÝáÕ å»ïáõÃÛáõÝÇó ³ÝÑ³å³Õ Ù»ÏÝ»Éáõ Çñ³íáõÝùÝ»ñÇ å³ßïå³ÝáõÃÛáõÝÁ` å³ÛÙ³Ýáí.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© »ñµ Ù»ÏÝáõÙÁ Ï³ï³ñíáõÙ ¿ Ù»ÏÝÙ³Ý Ùï³¹ñáõÃÛáõÝ áõÝ»óáÕ ³ÝÓÇÝ í»ñ³µ»ñáÕ í³ñã³Ï³Ý ¨ ¹³ï³Ï³Ý ·áñÍÁÝÃ³óÝ»ñÇ Ñ³ïáõÏ Ñ³Ý·³Ù³ÝùÝ»ñ ³é³ç³Ý³ÉÇë, ¨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2© Ù»ÏÝ»Éáõ Ùï³¹ñáõÃÛáõÝ áõÝ»óáÕ ³ÝÓÇ ÏáÕÙÇó Ù»ÏÝÙ³Ý Ñ»ï Ï³åí³Í ëáíáñ³Ï³Ý Ó¨³Ï³ÝáõÃÛáõÝÝ»ñ Ï³ï³ñ»ÉÇë` å³ÛÙ³Ýáí, áñ ³Û¹ å³Ñ³ÝçÝ»ñÇ Ï³ï³ñáõÙÁ Ëïñ³Ï³Ý µÝáõÛÃ ãÇ ÏñÇ ¨ ãÇ û·ï³·áñÍíÇ ³ÝÑ³å³Õ Ù»ÏÝáõÙÁ ËáãÁÝ¹áï»Éáõ Ñ³Ù³ñ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Á) Ýáï³ñÇ, ù³Õ³ù³óÇ³Ï³Ý Ï³óáõÃÛ³Ý ³Ïï»ñÇ Ù³ï»Ý³í³ñÇ ¨ ÝÙ³ÝûñÇÝ³Ï ³ÛÉ å³ñï³Ï³ÝáõÃÛáõÝÝ»ñÇ, ÇÝãå»ë Ý³¨ í³ñã³Ï³Ý µÝáõÛÃÇ áñáß å³ñï³Ï³ÝáõÃÛáõÝÝ»ñÇ Ï³ï³ñáõÙÁ` å³ÛÙ³Ýáí, áñ ³Û¹ ¹»åùáõÙ áã ÙÇ µ³Ý ãÇ Ñ³Ï³ëáõÙ ÀÝ¹áõÝáÕ å»ïáõÃÛ³Ý ûñ»ÝùÝ»ñÇÝ ¨ Ï³ÝáÝÝ»ñÇÝ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Ã) ÀÝ¹áõÝáÕ å»ïáõÃÛ³Ý ï³ñ³ÍùáõÙ Ü»ñÏ³Û³óíáÕ å»ïáõÃÛ³Ý ù³Õ³ù³óÇÝ»ñÇ /ýÇ½ÇÏ³Ï³Ý Ï³Ù Çñ³í³µ³Ý³Ï³Ý ³ÝÓ³Ýó/ ß³Ñ»ñÇ å³ßïå³ÝáõÃÛáõÝÁ« ÀÝ¹áõÝáÕ å»ïáõÃÛ³Ý ûñ»ÝùÝ»ñÇÝ áõ Ï³ÝáÝÝ»ñÇÝ Ñ³Ù³å³ï³ëË³Ý« §mortis causa¦ /Ç ¹»Ùë Ù³Ñí³Ý/ ¹»åùáõÙ Å³é³Ý·»ÉÇë, 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Å) ³Ýã³÷³Ñ³ëÝ»ñÇ ¨ ë³ÑÙ³Ý³÷³Ï ·áñÍáõÝ³ÏáõÃÛ³Ùµ ³ÛÉ ³ÝÓ³Ýó ß³Ñ»ñÇ å³ßïå³ÝáõÃÛáõÝÝ ÀÝ¹áõÝáÕ å»ïáõÃÛ³Ý ûñ»ÝùÝ»ñáí áõ Ï³ÝáÝÝ»ñáí ë³ÑÙ³Ýí³Í ßñç³Ý³ÏÝ»ñáõÙ« »ñµ Ýñ³Ýù Ü»ñÏ³Û³óíáÕ å»ïáõÃÛ³Ý  ù³Õ³ù³óÇÝ»ñ »Ý. Ñ³ïÏ³å»ë« »ñµ å³Ñ³ÝçíáõÙ ¿ ÝÙ³Ý ³ÝÓ³Ýó ÝÏ³ïÙ³Ùµ Ñ³ëï³ï»É áñ¨¿ ËÝ³Ù³Ï³ÉáõÃÛáõÝ  Ï³Ù Ñá·³µ³ñÓáõÃÛáõÝ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Å³) å³Ñå³Ý»Éáí ÀÝ¹áõÝáÕ å»ïáõÃÛáõÝáõÙ  ÁÝ¹áõÝí³Í åñ³ÏïÇÏ³Ý ¨ Ï³ñ·Á, Ü»ñÏ³Û³óíáÕ å»ïáõÃÛ³Ý ù³Õ³ù³óÇÝ»ñÇ Ý»ñÏ³Û³Ý³ÉÁ Ï³Ù å³ïß³× Ý»ñÏ³ÛáõÃÛ³Ý ³å³ÑáíáõÙÁ ÀÝ¹áõÝáÕ å»ïáõÃÛ³Ý ¹³ï³Ï³Ý ¨ ³ÛÉ Ñ³ëï³ïáõÃÛáõÝÝ»ñáõÙ, Ýå³ï³Ï áõÝ»Ý³Éáí, ÀÝ¹áõÝáÕ å»ïáõÃÛ³Ý ûñ»ÝùÝ»ñÇÝ ¨ Ï³ÝáÝÝ»ñÇÝ Ñ³Ù³å³ï³ëË³Ý« Ï³ñ·³¹ñáõÃÛáõÝÝ»ñ ëï³Ý³É ³Û¹ ù³Õ³ù³óÇÝ»ñÇ Çñ³íáõÝùÝ»ñÁ ¨ ß³Ñ»ñÁ å³ßïå³ÝáÕ Ý³ËÝ³Ï³Ý ÙÇçáóÝ»ñÇ í»ñ³µ»ñÛ³É, »Ã» µ³ó³Ï³ÛáõÃÛ³Ý  Ï³Ù ³ÛÉ å³ï×³éÝ»ñáí ³Û¹åÇëÇ ù³Õ³ù³óÇÝ»ñÁ ã»Ý Ï³ñáÕ Å³Ù³Ý³ÏÇÝ Çñ³Ï³Ý³óÝ»É Çñ»Ýó Çñ³íáõÝùÝ»ñÇ áõ ß³Ñ»ñÇ å³ßïå³ÝáõÃÛáõÝÁ, 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Åµ) Ü»ñÏ³Û³óíáÕ å»ïáõÃÛ³Ý ¹³ï³ñ³ÝÝ»ñÇ Ñ³Ù³ñ ¹³ï³Ï³Ý áõ áã ¹³ï³Ï³Ý ÷³ëï³ÃÕÃ»ñÇ Ñ³ÝÓÝáõÙÁ Ï³Ù ¹³ï³Ï³Ý Ñ³ÝÓÝ³ñ³ñáõÃÛáõÝ</w:t>
        <w:softHyphen/>
        <w:t>Ý»ñÇ Ï³ï³ñáõÙÁ Ï³Ù ¿É óáõóÙáõÝùÝ»ñ í»ñóÝ»Éáõ Ñ³ÝÓÝ³ñ³ñáõÃÛáõÝÁ` ·áñÍáÕ ÙÇç³½·³ÛÇÝ Ñ³Ù³Ó³ÛÝ³·ñ»ñÇÝ Ñ³Ù³å³ï³Ë³Ý« Ï³Ù« ³Û¹åÇëÇ Ñ³Ù³Ó³ÛÝ³·ñ»ñ ãÉÇÝ»Éáõ ¹»åùáõÙ« ó³ÝÏ³ó³Í ³ÛÉ Ï³ñ·áí, áñÁ ãÇ Ñ³Ï³ëÇ ÀÝ¹áõÝáÕ å»ïáõÃÛ³Ý ûñ»ÝùÝ»ñÇÝ ¨ Ï³ÝáÝÝ»ñÇÝ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Å·) Ü»ñÏ³Û³óíáÕ å»ïáõÃÛ³Ý å³ïÏ³Ý»ÉáõÃÛáõÝÝ áõÝ»óáÕ Ý³í»ñÇ ¨ ÇÝùÝ³ÃÇéÝ»ñÇ ÝÏ³ïÙ³Ùµ ¨ ³Û¹ å»ïáõÃÛáõÝáõÙ ·ñ³Ýóí³Í ÇÝùÝ³ÃÇéÝ»ñÇ, ÇÝãå»ë Ý³¨ ¹ñ³Ýó ³ÝÓÝ³Ï³½ÙÇ ÝÏ³ïÙ³Ùµ ÑëÏáÕáõÃÛ³Ý ¨ ï»ëãáõÃÛ³Ý` Ü»ñÏ³Û³óíáÕ å»ïáõÃÛ³Ý ûñ»ÝùÝ»ñáí áõ Ï³ÝáÝÝ»ñáí Ý³Ë³ï»ëí³Í Çñ³íáõÝùÝ»ñÇ Çñ³·áñÍáõÙÁ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Å¹) û·ÝáõÃÛáõÝÁ ëáõÛÝ Ñá¹í³ÍÇ §Å»¦ Ï»ïáõÙ ÑÇß³ï³Ïí³Í Ý³í»ñÇÝ áõ ÇÝùÝ³ÃÇéÝ»ñÇÝ, ÇÝãå»ë Ý³¨ ¹ñ³Ýó ³ÝÓÝ³Ï³½Ù»ñÇÝ, Ý³í»ñÇ Ý³í³ñÏáõÃÛ³Ý í»ñ³µ»ñÛ³É ¹ÇÙáõÙÝ»ñÇ ÁÝ¹áõÝáõÙÁ, Ý³í³÷³ëï³ÃÕÃ»ñÇ ëïáõ·áõÙÝ áõ Ó¨³Ï»ñåáõÙÁ, ¨« ³é³Ýó ÀÝ¹áõÝáÕ å»ïáõÃÛ³Ý ÇßË³ÝáõÃÛáõÝÝ»ñÇ Çñ³íáõÝùÝ»ñÁ íÝ³ë»Éáõ, ×³Ý³å³ñÑÇÝ ï»ÕÇ áõÝ»ó³Í ó³ÝÏ³ó³Í å³ï³Ñ³ñÇ Ñ»ï³ùÝÝáõÃÛáõÝÁ ¨ Ý³í³å»ïÇ, Ññ³Ù³Ý³ï³ñ³Ï³Ý Ï³½ÙÇ ¨ Ý³í³ëïÇÝ»ñÇ ÙÇç¨ ³é³ç³ó³Í ³Ù»Ý Ï³ñ·Ç í»×»ñÇ ÉáõÍáõÙÁ, áñù³Ýáí ¹³ Ý³Ë³ï»ëíáõÙ ¿ Ü»ñÏ³Û³óíáÕ å»ïáõÃÛ³Ý ûñ»ÝùÝ»ñáí áõ Ï³ÝáÝÝ»ñáí 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Å») Ü»ñÏ³Û³óíáÕ å»ïáõÃÛ³Ý ÏáÕÙÇó ÑÛáõå³ïáë³Ï³Ý ÑÇÙÝ³ñÏáõÃÛ³Ý íñ³ ¹ñí³Í ó³ÝÏ³ó³Í ³ÛÉ ·áñÍ³éáõÛÃÇ Ï³ï³ñáõÙÁ, áñÁ ãÇ ³ñ·»ÉíáõÙ ÀÝ¹áõÝáÕ å»ïáõÃÛ³Ý ûñ»ÝùÝ»ñáí áõ Ï³ÝáÝÝ»ñáí« Ï³Ù áñáÝó Ï³ï³ñÙ³Ý ¹»Ù  ÀÝ¹áõÝáÕ å»ïáõÃÛáõÝÁ ³é³ñÏáõÃÛáõÝÝ»ñ ãáõÝÇ, Ï³Ù ¿É ¹ñ³Ýù Ý³Ë³ï»ëí³Í »Ý Ü»ñÏ³Û³óíáÕ ¨ ÀÝ¹áõÝáÕ å»ïáõÃÛáõÝÝ»ñÇ ÙÇç¨ ·áñÍáÕ ÙÇç³½·³ÛÇÝ å³ÛÙ³Ý³·ñ»ñáí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2"/>
        <w:ind w:right="-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38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b/>
          <w:szCs w:val="24"/>
        </w:rPr>
        <w:t>ÐÛáõå³ïáë³Ï³Ý ÃáõÛÉïíáõÃÛáõÝ</w:t>
      </w:r>
    </w:p>
    <w:p>
      <w:pPr>
        <w:pStyle w:val="Normal"/>
        <w:ind w:right="-7" w:firstLine="567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WWBodyText2"/>
        <w:numPr>
          <w:ilvl w:val="0"/>
          <w:numId w:val="4"/>
        </w:numPr>
        <w:tabs>
          <w:tab w:val="left" w:pos="720" w:leader="none"/>
        </w:tabs>
        <w:ind w:left="0" w:right="-7" w:firstLine="567"/>
        <w:rPr>
          <w:sz w:val="24"/>
          <w:szCs w:val="24"/>
        </w:rPr>
      </w:pPr>
      <w:r>
        <w:rPr>
          <w:sz w:val="24"/>
          <w:szCs w:val="24"/>
        </w:rPr>
        <w:t>ÐÛáõå³ïáë³Ï³Ý å³ßïáÝ³ï³ñ ³ÝÓÇÝù Ï³ñáÕ »Ý ³½³ïáñ»Ý Ï³åÇ Ù»ç ÙïÝ»É ¨ ß÷í»É Ü»ñÏ³Û³óíáÕ å»ïáõÃÛ³Ý ù³Õ³ù³óÇÝ»ñÇ Ñ»ï: Ü»ñÏ³Û³óíáÕ å»ïáõÃÛ³Ý ù³Õ³ù³óÇÝ»ñÁ Ü»ñÏ³Û³óíáÕ å»ïáõÃÛ³Ý ÑÛáõå³ïáë³Ï³Ý ³ÝÓ³Ýó Ñ»ï Ï³åÇ Ù»ç ÙïÝ»Éáõ ¨ ß÷í»Éáõ ÝáõÛÝåÇëÇ ³½³ïáõÃÛáõÝ áõÝ»Ý£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0"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ÐÛáõå³ïáë³Ï³Ý å³ßïáÝ³ï³ñ ³ÝÓÇÝù Ï³ñáÕ »Ý ÀÝ¹áõÝáÕ å»ïáõÃÛ³Ý Çñ³í³ëáõ ÇßË³ÝáõÃÛáõÝÝ»ñÇÝ ¹ÇÙ»É` ëï³Ý³Éáõ Ñ³Ù³ñ Ýñ³Ýó ³ç³ÏóáõÃÛáõÝÁ Ü»ñÏ³Û³óíáÕ å»ïáõÃÛ³Ý ³ÝÑ»ï Ïáñ³Í ù³Õ³ù³óÇÝ»ñÇ áñáÝÙ³Ý ËÝ¹ñáõÙ:</w:t>
      </w:r>
    </w:p>
    <w:p>
      <w:pPr>
        <w:pStyle w:val="Heading6"/>
        <w:ind w:left="0" w:right="-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39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b/>
          <w:szCs w:val="24"/>
        </w:rPr>
        <w:t>¶áñÍ³éáõÛÃÝ»ñÁ Ó»ñµ³Ï³ÉáõÃÛ³Ý ¨ ¹³ï³ùÝÝáõÃÛ³Ý ³éÝãáõÃÛ³Ùµ</w:t>
      </w:r>
    </w:p>
    <w:p>
      <w:pPr>
        <w:pStyle w:val="Normal"/>
        <w:ind w:right="-7" w:firstLine="567"/>
        <w:jc w:val="center"/>
        <w:rPr>
          <w:rFonts w:ascii="Times Armenian" w:hAnsi="Times Armenian" w:eastAsia="Times Armenian" w:cs="Times Armenian"/>
          <w:szCs w:val="24"/>
        </w:rPr>
      </w:pPr>
      <w:r>
        <w:rPr>
          <w:rFonts w:eastAsia="Times Armenian" w:cs="Times Armenian" w:ascii="Times Armenian" w:hAnsi="Times Armenian"/>
          <w:szCs w:val="24"/>
        </w:rPr>
        <w:t xml:space="preserve"> </w:t>
      </w:r>
    </w:p>
    <w:p>
      <w:pPr>
        <w:pStyle w:val="BodyText2"/>
        <w:ind w:firstLine="567"/>
        <w:rPr>
          <w:sz w:val="24"/>
          <w:szCs w:val="24"/>
        </w:rPr>
      </w:pPr>
      <w:r>
        <w:rPr>
          <w:sz w:val="24"/>
          <w:szCs w:val="24"/>
        </w:rPr>
        <w:t>1. ºÃ» Ü»ñÏ³Û³óíáÕ å»ïáõÃÛ³Ý áñ¨¿ ù³Õ³ù³óÇ Ó»ñµ³Ï³Éí»É ¿ ÑÛáõå³ïáë³Ï³Ý ßñç³ÝÇ ï³ñ³ÍùáõÙ« ÀÝ¹áõÝáÕ å»ïáõÃÛ³Ý Çñ³í³ëáõ Ù³ñÙÇÝÝ»ñÁ ³Û¹ Ù³ëÇÝ ³ÝÑ³å³Õ Í³ÝáõóáõÙ »Ý Ü»ñÏ³Û³óíáÕ å»ïáõÃÛ³Ý ÑÛáõå³ïáë³Ï³Ý ÑÇÙÝ³ñÏÇÝ:</w:t>
      </w:r>
    </w:p>
    <w:p>
      <w:pPr>
        <w:pStyle w:val="BodyTextIndent2"/>
        <w:ind w:right="-7" w:firstLine="567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2. Ü»ñÏ³Û³óíáÕ å»ïáõÃÛ³Ý Ï³É³ÝùÇ ï³Ï ·ïÝíáÕ ù³Õ³ù³óáõ ÏáÕÙÇó ³Û¹ ÑÛáõå³ïáë³Ï³Ý ÑÇÙÝ³ñÏÇÝ Ñ³ëó»³·ñí³Í ó³ÝÏ³ó³Í Ñ³Õáñ¹áõÙ ÀÝ¹áõÝáÕ å»ïáõÃÛ³Ý Ù³ñÙÇÝÝ»ñÇ ÏáÕÙÇó ³ÝÑ³å³Õ Ñ³ÛïÝíáõÙ ¿ ³Û¹ ÑÛáõå³ïáë³Ï³Ý ÑÇÙÝ³ñÏÇÝ: 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3. ÐÛáõå³ïáë³Ï³Ý å³ßïáÝ³ï³ñ ³ÝÓÁ Çñ³íáõÝù áõÝÇ ³Ûó»É»É Ü»ñÏ³Û³óíáÕ å»ïáõÃÛ³Ý Ï³É³ÝùÇ ï³Ï ·ïÝíáÕ ù³Õ³ù³óáõÝ` Ýñ³ Ñ»ï ½ñáõó»Éáõ« ÇÝãå»ë Ý³¨ ÃÕÃ³ÏóáõÃÛáõÝ áõ Í³ÝñáóÝ»ñ Ñ³ÝÓÝ»Éáõ Ï³Ù Ýñ³ÝÇó ëï³Ý³Éáõ ¨ Ýñ³ Ñ³Ù³ñ Çñ³í³µ³Ý³Ï³Ý Ý»ñÏ³Û³óáõóãáõÃÛáõÝ ³å³Ñáí»Éáõ ÙÇçáó³éáõÙÝ»ñÇ Ó»éÝ³ñÏÙ³Ý Ýå³ï³Ïáí: ²Û¹ ³Ûó»ÉáõÃÛáõÝÝ»ñÇó ³é³çÇÝÇ ÃáõÛÉïíáõÃÛáõÝÁ ïñíáõÙ ¿ ÑÝ³ñ³íáñÇÝë Ï³ñ× Å³ÙÏ»ïáõÙ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Ð³çáñ¹ ³Ûó»ÉáõÃÛáõÝÝ»ñÇ ÃáõÛÉïíáõÃÛáõÝÝ»ñÁ ïñíáõÙ »Ý áñáß³ÏÇ Å³Ù³Ý³Ï³Ñ³ïí³ÍÝ»ñÇó Ñ»ïá, µ³Ûó áã å³Ï³ë, ù³Ý »ñÏáõ ³ÙÇëÁ Ù»Ï ³Ý·³Ù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4. ÐÛáõå³ïáë³Ï³Ý å³ßïáÝ³ï³ñ ³ÝÓÇÝù Ó»éÝå³Ñ »Ý ÙÝáõÙ Ü»ñÏ³Û³óíáÕ å»ïáõÃÛ³Ý Ó»ñµ³Ï³Éí³Í ù³Õ³ù³óáõ ³ÝáõÝÇó ó³ÝÏ³ó³Í ÙÇçáóÝ»ñ Ó»éÝ³ñÏ»Éáõó, »Ã» ïíÛ³É ù³Õ³ù³óÇÝ ÑÛáõå³ïáë³Ï³Ý å³ßïáÝ³ï³ñ ³ÝÓÇ Ý»ñÏ³ÛáõÃÛ³Ùµ áõÕÕ³ÏÇáñ»Ý ³é³ñÏáõÙ ¿ ÝÙ³Ý ·áñÍáÕáõÃÛáõÝÝ»ñÇ ¹»Ù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5. ÀÝ¹áõÝáÕ å»ïáõÃÛáõÝÁ Ü»ñÏ³Û³óíáÕ å»ïáõÃÛ³Ý Ï³É³ÝùÇ ï³Ï ·ïÝíáÕ Ï³Ù ¹³ï³Ï³Ý Ï³Ù ³ÛÉ ùÝÝáõÃÛ³Ý »ÝÃ³Ï³ ù³Õ³ù³óÇÝ»ñÇÝ ï»Õ»Ï³óÝáõÙ ¿ ëáõÛÝ Ñá¹í³ÍÇ ¹ñáõÛÃÝ»ñÇ Ù³ëÇÝ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6. êáõÛÝ Ñá¹í³ÍáõÙ Ï³É³ÝùÇ ï³Ï ·ïÝíáÕ ³ÝÓÇ ÑÇß³ï³ÏáõÙÁ  Ý»ñ³éáõÙ ¿ Ï³É³ÝùÇ ï³Ï ·ïÝíáÕ« Ó»ñµ³Ï³Éí³Í Ï³Ù áñ¨¿ ³ÛÉ Ó¨áí ³ÝÓÇ ³½³ïáõÃÛ³Ý ë³ÑÙ³Ý³÷³ÏÙ³Ý »ÝÃ³ñÏí³Í ³ÝÓÇÝ, Ý»ñ³éÛ³É Ý³ËÝ³Ï³Ý Ï³É³ÝùÇ Ù»ç ·ïÝíáÕ, ¹³ï³ùÝÝáõÃÛ³Ý ëå³ëáÕ Ï³Ù ÀÝ¹áõÝáÕ å»ïáõÃÛ³Ý ï³ñ³ÍùÇ µ³ÝïáõÙ å³ïÇÅÁ ÏñáÕ ³ÝÓÇÝ: 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7. êáõÛÝ Ñá¹í³ÍáõÙ ß³ñ³¹ñí³Í Çñ³íáõÝùÝ»ñÁ Çñ³Ï³Ý³óíáõÙ »Ý ÀÝ¹áõÝáÕ å»ïáõÃÛ³Ý ûñ»ÝùÝ»ñÇÝ ¨ Ï³ÝáÝÝ»ñÇÝ Ñ³Ù³å³ï³ëË³Ýª  å³ÛÙ³Ýáí, áñ ³Û¹ ûñ»ÝùÝ»ñÁ ¨ Ï³ÝáÝÝ»ñÁ ÏÝå³ëï»Ý ³ÛÝ Ýå³ï³ÏÝ»ñÇ ³ÙµáÕç³Ï³Ý Çñ³Ï³Ý³óÙ³ÝÁ, áñáÝó Ñ³Ù³ñ Ý³Ë³ï»ëí³Í »Ý ³Û¹  Çñ³íáõÝùÝ»ñÁ:</w:t>
        <w:tab/>
      </w:r>
    </w:p>
    <w:p>
      <w:pPr>
        <w:pStyle w:val="Normal"/>
        <w:ind w:firstLine="567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3"/>
        <w:ind w:left="0" w:right="-7" w:hanging="0"/>
        <w:rPr>
          <w:b/>
          <w:b/>
          <w:szCs w:val="24"/>
        </w:rPr>
      </w:pPr>
      <w:r>
        <w:rPr>
          <w:b/>
          <w:szCs w:val="24"/>
        </w:rPr>
        <w:t>Ðá¹í³Í  40</w:t>
      </w:r>
    </w:p>
    <w:p>
      <w:pPr>
        <w:pStyle w:val="Heading4"/>
        <w:ind w:right="-7" w:hanging="0"/>
        <w:rPr>
          <w:szCs w:val="24"/>
        </w:rPr>
      </w:pPr>
      <w:r>
        <w:rPr>
          <w:b/>
          <w:szCs w:val="24"/>
        </w:rPr>
        <w:t>¶áñÍ³éáõÛÃÝ»ñ Å³é³Ý·áõÃÛ³Ý ³éÝãáõÃÛ³Ùµ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BodyTextIndent3"/>
        <w:rPr>
          <w:sz w:val="24"/>
          <w:szCs w:val="24"/>
        </w:rPr>
      </w:pPr>
      <w:r>
        <w:rPr>
          <w:rFonts w:eastAsia="Times Armenian"/>
          <w:sz w:val="24"/>
          <w:szCs w:val="24"/>
        </w:rPr>
        <w:t xml:space="preserve">  </w:t>
      </w:r>
      <w:r>
        <w:rPr>
          <w:sz w:val="24"/>
          <w:szCs w:val="24"/>
        </w:rPr>
        <w:t xml:space="preserve">1. ÀÝ¹áõÝáÕ å»ïáõÃÛ³Ý Çñ³í³ëáõ Ù³ñÙÇÝÝ»ñÁ, ÑÝ³ñ³íáñÇÝë Ï³ñ× Å³ÙÏ»ïáõÙ, ÑÛáõå³ïáë³Ï³Ý å³ßïáÝ³ï³ñ ³ÝÓÇÝ Í³ÝáõóáõÙ »Ý Ýñ³ ÑÛáõå³ïáë³Ï³Ý ßñç³ÝÇ ï³ñ³ÍùáõÙ ³ÛÝåÇëÇ ³ÝÓÇ Ù³Ñí³Ý Ù³ëÇÝ, áñÝ ³Û¹ Ù³ñÙÇÝÝ»ñÇÝ Ñ³ÛïÝÇ ¿ áñå»ë Ü»ñÏ³Û³óíáÕ å»ïáõÃÛ³Ý ù³Õ³ù³óÇ, ÇÝãå»ë Ý³¨ ÑÛáõå³ïáë³Ï³Ý å³ßïáÝ³ï³ñ ³ÝÓÇÝ ï»Õ»Ï³óÝáõÙ »Ý  Å³é³Ý·³Ï³Ý ·áõÛùÇ, Ïï³ÏÇ ³éÏ³ÛáõÃÛ³Ý Ù³ëÇÝ, ÇÝãå»ë Ý³¨ ³ÛÝ Ù³ëÇÝ, áñ ÀÝ¹áõÝáÕ å»ïáõÃÛ³Ý ï³ñ³ÍùáõÙ ·ïÝíáÕ Ï³Ù áñ¨¿ ³ÝÓ Ýß³Ý³Ïí³Í ¿ ³Û¹ ·áõÛùÇ Ï³ñ·³¹ñÇã: 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2. ÀÝ¹áõÝáÕ å»ïáõÃÛ³Ý Çñ³í³ëáõ Ù³ñÙÇÝÝ»ñÁ ÑÝ³ñ³íáñÇÝë Ï³ñ× Å³ÙÏ»ïáõÙ Í³ÝáõóáõÙ »Ý ÑÛáõå³ïáë³Ï³Ý å³ßïáÝ³ï³ñ ³ÝÓÇÝ ÀÝ¹áõÝáÕ å»ïáõÃÛ³Ý ï³ñ³ÍùáõÙ ÙÝ³ó³Í ·áõÛùÇ Ù³ëÇÝ ³ÛÝ ¹»åùáõÙ, »ñµ Å³é³Ý·áñ¹Á Ï³Ù Ïï³Ï³éáõÝ Ü»ñÏ³Û³óíáÕ å»ïáõÃÛáõÝÝ ¿ Ï³Ù ³ÛÝåÇëÇ ³ÝÓ, áñÝ ³Û¹ Çñ³í³ëáõ Ù³ñÙÇÝÝ»ñÇÝ Ñ³ÛïÝÇ ¿ áñå»ë Ü»ñÏ³Û³óíáÕ å»ïáõÃÛ³Ý ù³Õ³ù³óÇ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3. ºÃ» ÑÛáõå³ïáë³Ï³Ý å³ßïáÝ³ï³ñ ³ÝÓÁ ³é³çÇÝÝ ¿ ï»Õ»Ï³ÝáõÙ ÀÝ¹áõÝáÕ å»ïáõÃÛ³Ý ï³ñ³ÍùáõÙ Ü»ñÏ³Û³óíáÕ å»ïáõÃÛ³Ý ù³Õ³ù³óáõ Ù³Ñí³Ý Ï³Ù ÀÝ¹áõÝáÕ å»ïáõÃÛ³Ý ï³ñ³ÍùáõÙ ÃáÕ³Í Å³é³Ý·³Ï³Ý ·áõÛùÇ ³éÏ³ÛáõÃÛ³Ý Ù³ëÇÝ« ³å³ Ý³ ³Û¹ Ù³ëÇÝ ï»Õ»Ï³óÝáõÙ ¿ ÀÝ¹áõÝáÕ å»ïáõÃÛ³Ý Çñ³í³ëáõ Ù³ñÙÇÝÝ»ñÇÝ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4. ÐÛáõå³ïáë³Ï³Ý å³ßïáÝ³ï³ñ ³ÝÓÁ« ëáõÛÝ Ñá¹í³ÍÇ 1-ÇÝ, 2-ñ¹ ¨ 3-ñ¹ Ï»ï»ñáõÙ ÑÇß³ï³Ïí³Í Å³é³Ý·³Ï³Ý ·áõÛùÇ Ñ³ñó»ñÇ ³éÝãáõÃÛ³Ùµ, ÇÝãå»ë Ý³¨ ³ÛÝ ã³÷áí, ÇÝã ã³÷áí ÀÝ¹áõÝáÕ å»ïáõÃÛ³Ý ûñ»ÝùÝ»ñÇÝ áõ Ï³ÝáÝÝ»ñÇÝ Ñ³Ù³å³ï³ëË³Ý ¹³ ÃáõÛÉ³ïñ»ÉÇ ¿« Çñ³íáõÝù áõÝÇ`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³/ ÀÝ¹áõÝáÕ å»ïáõÃÛ³ÝÁ ËÝ¹ñ»É ÙÇçáóÝ»ñ Ó»éÝ³ñÏ»Éáõ Ï³Ù ¿É ³ÝÓ³Ùµ ù³ÛÉ»ñ ³Ý»Éáõ ³Û¹ Å³é³Ý·³Ï³Ý ·áõÛùÇ å³ßïå³ÝáõÃÛáõÝÁ, ³ÝíÃ³ñáõÃÛáõÝÁ  ³å³Ñáí»Éáõ ¨ ³ÛÝ ïÝûñÇÝ»Éáõ Ýå³ï³Ïáí, 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µ/Ý»ñÏ³ ÉÇÝ»É Ï³Ù áñ¨¿ ³ÛÉ Ï»ñå Ù³ëÝ³Ïó»É ³ÛÝ ÙÇçáóÝ»ñÇ Ó»éÝ³ñÏÙ³ÝÁ, áñáÝó Ù³ëÇÝ ËáëíáõÙ ¿ ëáõÛÝ Ï»ïÇ §³¦ »ÝÃ³Ï»ïáõÙ, 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·/ ³å³Ñáí»É Ü»ñÏ³Û³óíáÕ å»ïáõÃÛ³Ý ù³Õ³ù³óáõ Ý»ñÏ³Û³óáõóãáõ</w:t>
        <w:softHyphen/>
        <w:t>ÃÛáõ</w:t>
        <w:softHyphen/>
        <w:t>ÝÁ, áñÝ ³Û¹ ·áõÛùÇ ÝÏ³ïÙ³Ùµ áõÝÇ ûñÇÝ³Ï³Ý Ñ»ï³ùñùñáõÃÛáõÝ ¨ Ý»ñÏ³ ã¿ ÀÝ¹áõÝáÕ å»ïáõÃÛáõÝáõÙ ¨ ãáõÝÇ ³ÛÝï»Õ Çñ ß³Ñ»ñÁ Ý»ñÏ³Û³óÝáÕ ³ÝÓ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5. ²ÛÝ ¹»åùáõÙ, »ñµ« ëáõÛÝ Ñá¹í³ÍÇ 4-ñ¹ Ï»ïÇ §·¦ »ÝÃ³Ï»ïÇÝ Ñ³Ù³å³ï³ëË³Ý« ÙÇçáóÝ»ñ »Ý Ó»éÝ³ñÏíáõÙ Ý»ñÏ³Û³óáõóãáõÃÛ³Ý ³å³ÑáíÙ³Ý Ýå³ï³Ïáí, ³Û¹ Ý»ñÏ³Û³óáõóãáõÃÛáõÝÁ ·áñÍáõÙ ¿ ³ÛÝù³Ý Å³Ù³Ý³Ï, ù³ÝÇ ¹»é ³Û¹å»ë Ý»Ï³Û³óí³Í ³ÝÓÇÝù ã»Ý Ýß³Ý³Ï»É Çñ»Ýó ë»÷³Ï³Ý Ý»ñÏ³Û³óáõóÇãÝ»ñÁ Ï³Ù Çñ»Ýù ã»Ý ëï³ÝÓÝ»É Çñ»Ýó Çñ³íáõÝùÝ»ñÇ áõ ß³Ñ»ñÇ å³ßïå³ÝáõÃÛ³Ý å³ï³ëË³Ý³ïíáõÃÛáõÝÁ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6. ºÃ» Ü»ñÏ³Û³óíáÕ å»ïáõÃÛ³Ý áñ¨¿ ù³Õ³ù³óÇ ÀÝ¹áõÝáÕ å»ïáõÃÛ³Ý ï³ñ³ÍùáõÙ Å³Ù³Ý³Ï³íáñ³å»ë Çñ ·ïÝí»Éáõ ÁÝÃ³óùáõÙ Ù³Ñ³Ý³` ³Û¹ å»ïáõÃÛáõÝáõÙ ãáõÝ»Ý³Éáí Ùßï³Ï³Ý µÝ³ÏáõÃÛ³Ý í³Ûñ, ÑÛáõå³ïáë³Ï³Ý å³ßïáÝ³ï³ñ ³ÝÓÁ, Ñ³ßíÇ ³éÝ»Éáí Ü»ñÏ³Û³óíáÕ å»ïáõÃÛ³Ý ûñ»ÝùÁ, Ï³ñáÕ ¿ ïÝûñÇÝ»É Ù³Ñ³ó³ÍÇ ÷³ëï³ÃÕÃ»ñÁ, ¹ñ³Ù³Ï³Ý ÙÇçáóÝ»ñÁ áõ ³ÝÓÝ³Ï³Ý ÙÛáõë áõÝ»óí³ÍùÁ` ³ÛÝ å³ÛÙ³Ýáí, áñ ÀÝ¹áõÝáÕ å»ïáõÃÛ³Ý ï³ñ³ÍùáõÙ ãÏ³ ÝÙ³Ý ÷³ëï³ÃÕÃ»ñÇÝ, ¹ñ³Ù³Ï³Ý ÙÇçáóÝ»ñÇÝ ¨ ³ÝÓÝ³Ï³Ý áõÝ»óí³ÍùÇÝ Ñ³í³ÏÝ»Éáõ Çñ³íáõÝù áõÝ»óáÕ ³ÝÓ: Ä³Ù³Ý³Ï³íáñ ïÝûñÇÝÙ³Ý Çñ³íáõÝùÁ« ÀÝ¹áõÝáÕ å»ïáõÃÛ³Ý ûñ»ÝùÝ»ñÇÝ áõ Ï³ÝáÝÝ»ñÇÝ Ñ³Ù³å³ï³ëË³Ý« Ñ³ÝÓÝíáõÙ »Ý ÁÝ¹áõÝí³Í Ï³ñ·áí Ýß³Ý³Ïí³Í Ï³ñ·³¹ñÇãÇÝ Ï³Ù ÉÇ³½áñí³Í ³ÛÉ ³ÝÓÇ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7. Ü»ñÏ³Û³óíáÕ ¨ ÀÝ¹áõÝáÕ å»ïáõÃÛáõÝÝ»ñÁ ³ç³ÏóáõÙ »Ý Å³é³Ý·áõÃÛ³Ý ÷áË³ÝóÙ³ÝÁ`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³/ Å³é³Ý·áõÃÛ³Ý ·áõÛùÇ Ù³ë Ñ³Ý¹Çë³óáÕ ³é³ñÏ³Ý»ñÇ ³ñï³Ñ³Ý</w:t>
        <w:softHyphen/>
        <w:t>Ù³Ý áõ Ý»ñÙáõÍÙ³Ý ÃáõÛÉïíáõÃÛáõÝ ï³Éáõ ÙÇçáóáí` ³ÛÝ ¹»åù»ñáõÙ, »ñµ ³Û¹ ³é³ñÏ³Ý»ñÇ ³ñï³Ñ³ÝáõÙÝ áõ Ý»ñÙáõÍáõÙÁ áõÕÕ³ÏÇ ³ñ·»Éí³Í ã»Ý ³Û¹ å»ïáõÃÛáõÝÝ»ñÇ ûñ»ÝùÝ»ñáí áõ Ï³ÝáÝÝ»ñáí, áñáÝóÇó å³Ñ³ÝçíáõÙ ¿ ÃáõÛÉïíáõÃÛáõÝ Ý»ñÙáõÍÙ³Ý Ï³Ù ³ñï³Ñ³ÝÙ³Ý Ñ³Ù³ñ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µ/ Å³é³Ý·³Ï³Ý ·áõÛùÇ ó³ÝÏ³ó³Í Ù³ëÝ Çñ³óÝ»Éáõ ÃáõÛÉïíáõÃÛáõÝ ï³Éáõ ÙÇçáóáí, áñÁ ¹áõñë ãÇ µ»ñíáõÙ ëáõÛÝ Ï»ïÇ §µ¦ »ÝÃ³Ï»ïÇ ¹ñáõÛÃÝ»ñÇÝ Ñ³Ù³å³ï³ëË³Ý« ¨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·/ í³ñÓ³ïñáõÃÛáõÝÁ, Ñ³ñÏ»ñÝ áõ ïáõñù»ñÁ Ñ³Ý»Éáõó Ñ»ïá ³Û¹åÇëÇ Çñ³óáõÙÇó ÙÝ³ó³Í ·áõÙ³ñÁ Ïï³Ï³éáõÇÝ` Ýñ³ µÝ³ÏáõÃÛ³Ý í³ÛñÇ å»ïáõÃÛáõÝ ÷áË³Ýó»Éáõ ÙÇçáóáíª Ü»ñÏ³Û³óíáÕ å»ïáõÃÛ³Ý ³ñï³ñÅáõÛ</w:t>
        <w:softHyphen/>
        <w:t>Ãáí Ï³Ù ³½³ïáñ»Ý ÷áË³ñÏ»ÉÇ ó³ÝÏ³ó³Í ³ÛÉ ³ñï³ñÅáõÛÃáí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8. ÐÛáõå³ïáë³Ï³Ý å³ßïáÝ³ï³ñ ³ÝÓÁ« Ü»ñÏ³Û³óíáÕ å»ïáõÃÛ³Ý ù³Õ³ù³óáõ ³ÝáõÝÇó, »Ã» ³Û¹åÇëÇ ù³Õ³ù³óÇÝ ÀÝ¹áõÝáÕ å»ïáõÃÛ³Ý ï³ñ³ÍùáõÙ ãÇ ·ïÝíáõÙ, Ï³ñáÕ ¿ ¹³ï³ñ³ÝÇó, ÇßË³ÝáõÃÛáõÝÝ»ñÇó Ï³Ù ³é³ÝÓÇÝ ³ÝÓ³ÝóÇó ëï³Ý³É ¹ñ³Ù Ï³Ù ³ÛÉ ë»÷³Ï³ÝáõÃÛáõÝ, áñÇ ÝÏ³ïÙ³Ùµ ïíÛ³É ù³Õ³ù³óÇÝ Çñ³íáõÝù áõÝÇ ó³ÝÏ³ó³Í ³ÝÓÇ Ù³Ñí³Ý Ï³å³ÏóáõÃÛ³Ùµ, Ý»ñ³éÛ³É Å³é³Ý·³Ï³Ý ·áõÛùÁ, ¹Åµ³Ëï å³ï³Ñ³ñÇ Ï³å³ÏóáõÃÛ³Ùµ ÷áËÑ³ïáõóáõÙÝ»ñ í×³ñ»Éáõ ûñ»ÝùÝ»ñÇÝ Ñ³Ù³å³ï³ëË³Ý Ï³ï³ñí³Í í×³ñáõÙÝ»ñÁ, ÇÝãå»ë Ý³¨ ÏÛ³ÝùÇ ³å³Ñáí³·ñÙ³Ý Ï³å³ÏóáõÃÛ³Ùµ ³å³Ñáí³·ñ³Ï³Ý íÏ³Û³Ï³ÝÝ»ñáí Ñ³ë³Ý»ÉÇù í×³ñáõÙÝ»ñÁ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 41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b/>
          <w:szCs w:val="24"/>
        </w:rPr>
        <w:t>¶áñÍ³éáõÛÃÝ»ñÁ ù³Õ³ù³óÇáõÃÛ³Ý Ñ³ñó»ñÇ ³éÝãáõÃÛ³Ùµ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. ÐÛáõå³ïáë³Ï³Ý å³ßïáÝ³ï³ñ ³ÝÓÁ Çñ³íáõÝù áõÝÇª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³) ·ñ³Ýó»É Ü»ñÏ³Û³óíáÕ å»ïáõÃÛ³Ý ù³Õ³ù³óÇÝ»ñÇÝ«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µ)  ÁÝ¹áõÝ»É ¹ÇÙáõÙÝ»ñ ¨ ëï³Ý³É, ï³É Ï³Ù Ñ³ÝÓÝ»É ù³Õ³ù³óÇáõÃÛ³Ý Ñ³ñó»ñÇÝ í»ñ³µ»ñáÕ ÷³ëï³ÃÕÃ»ñ` Ñ³ßíÇ ³éÝ»Éáí Ü»ñÏ³Û³óíáÕ å»ïáõÃÛ³Ý ûñ»ÝùÝ»ñÝ áõ áñáßáõÙÝ»ñÁ: 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2"/>
        <w:ind w:right="-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42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¶áñÍ³éáõÛÃÝ»ñÁ ù³Õ³ù³óÇ³Ï³Ý Ï³óáõÃÛ³Ý Ñ³ñó»ñÇ ³éÝãáõÃÛ³Ùµ</w:t>
      </w:r>
    </w:p>
    <w:p>
      <w:pPr>
        <w:pStyle w:val="Normal"/>
        <w:ind w:right="-7" w:firstLine="567"/>
        <w:jc w:val="center"/>
        <w:rPr>
          <w:rFonts w:ascii="Times Armenian" w:hAnsi="Times Armenian" w:eastAsia="Times Armenian" w:cs="Times Armenian"/>
          <w:szCs w:val="24"/>
        </w:rPr>
      </w:pPr>
      <w:r>
        <w:rPr>
          <w:rFonts w:eastAsia="Times Armenian" w:cs="Times Armenian" w:ascii="Times Armenian" w:hAnsi="Times Armenian"/>
          <w:szCs w:val="24"/>
        </w:rPr>
        <w:t xml:space="preserve"> 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1. ÐÛáõå³ïáë³Ï³Ý å³ßïáÝ³ï³ñ ³ÝÓÁ Çñ³íáõÝù áõÝÇª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³/ í³ñ»É Ü»ñÏ³Û³óíáÕ å»ïáõÃÛ³Ý ù³Õ³ù³óÇÝ»ñÇ ÍÝÝ¹Û³Ý áõ Ù³Ñí³Ý ·ñ³ÝóáõÙÝ»ñÇ Ù³ïÛ³Ý, ÁÝ¹áõÝ»É ¨ ëï³Ý³É Ñ³Ù³å³ï³ëË³Ý Ñ³Õáñ¹áõÙÝ»ñ áõ ÷³ëï³ÃÕÃ»ñ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µ/ ÁÝ¹áõÝ»É Ü»ñÏ³Û³óíáÕ å»ïáõÃÛ³Ý ù³Õ³ù³óÇÝ»ñÇ ù³Õ³ù³óÇ³</w:t>
        <w:softHyphen/>
        <w:t>Ï³Ý Ï³óáõÃÛ³ÝÁ í»ñ³µ»ñáÕ ³Ù»Ý ï»ë³Ï ÙÇçÝáñ¹áõÃÛáõÝÝ»ñ ¨ ¹ÇÙáõÙÝ»ñ:</w:t>
      </w:r>
    </w:p>
    <w:p>
      <w:pPr>
        <w:pStyle w:val="Normal"/>
        <w:tabs>
          <w:tab w:val="left" w:pos="720" w:leader="none"/>
        </w:tabs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2© êáõÛÝ Ñá¹í³ÍÇ  1-ÇÝ Ï»ïÇ ¹ñáõÛÃÝ»ñÁ ã»Ý ³½³ïáõÙ Ñ³Ù³å³ï³ëË³Ý ³ÝÓ³Ýó` ÀÝ¹áõÝáÕ å»ïáõÃÛ³Ý ûñ»ÝùÝ»ñÇó ¨ áñáßáõÙÝ»ñÇó µËáÕ áñ¨¿ å³ñï³íáñáõÃÛáõÝÇó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 43</w:t>
      </w:r>
    </w:p>
    <w:p>
      <w:pPr>
        <w:pStyle w:val="Heading4"/>
        <w:ind w:right="-7" w:hanging="0"/>
        <w:rPr>
          <w:szCs w:val="24"/>
        </w:rPr>
      </w:pPr>
      <w:r>
        <w:rPr>
          <w:b/>
          <w:szCs w:val="24"/>
        </w:rPr>
        <w:t>¶áñÍ³éáõÛÃÝ»ñÁ ËÝ³Ù³Ï³ÉáõÃÛ³Ý ³éÝãáõÃÛ³Ùµ</w:t>
      </w:r>
    </w:p>
    <w:p>
      <w:pPr>
        <w:pStyle w:val="Heading4"/>
        <w:ind w:right="-7" w:firstLine="567"/>
        <w:rPr>
          <w:rFonts w:eastAsia="Times Armenian"/>
          <w:szCs w:val="24"/>
        </w:rPr>
      </w:pPr>
      <w:r>
        <w:rPr>
          <w:rFonts w:eastAsia="Times Armenian"/>
          <w:szCs w:val="24"/>
        </w:rPr>
        <w:t xml:space="preserve"> 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. ÀÝ¹áõÝáÕ å»ïáõÃÛ³Ý Çñ³í³ëáõ Ù³ñÙÇÝÝ»ñÁ Ñ³Ù³å³ï³ëË³Ý ï»Õ»ÏáõÃÛáõÝ áõÝ»Ý³Éáõ ¹»åùáõÙ å³ñï³íáñ »Ý Çñ³í³ëáõ ÑÛáõå³ïáë³Ï³Ý ÑÇÙÝ³ñÏáõÃÛ³ÝÁ ³ÝÑ³å³Õ Çñ³½»Ï»É Ûáõñ³ù³ÝãÛáõñ ¹»åùÇ Ù³ëÇÝ, »ñµ ËÝ³Ù³Ï³ÉÇ Ï³Ù Ñá·³µ³ñÓáõÇ Ýß³Ý³Ï»ÉÁ Ñ³Ù³å³ï³ëË³ÝáõÙ ¿ Ü»ñÏ³Û³óíáÕ å»ïáõÃÛ³Ý ù³Õ³ù³óÇ Ñ³Ý¹Çë³óáÕ ³Ýã³÷³Ñ³ë Ï³Ù ë³ÑÙ³Ý³÷³Ï ·áñÍáõÝ³ÏáõÃÛ³Ùµ ³ÝÓ³Ýó ß³Ñ»ñÇÝ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2. ÐÛáõå³ïáë³Ï³Ý å³ßïáÝ³ï³ñ ³ÝÓÁ Çñ³íáõÝù áõÝÇ ÀÝ¹áõÝáÕ å»ïáõÃÛ³Ý Çñ³í³ëáõ Ù³ñÙÇÝÝ»ñÇÝ ³é³ç³ñÏ»É Ñ³Ù³å³ï³ëË³Ý ³ÝÓ³Ýó ³½·³ÝáõÝÝ»ñ` Ýñ³Ýó ËÝ³Ù³Ï³ÉÝ»ñ Ï³Ù Ñá·³µ³ñÓáõÝ»ñ Ýß³Ý³Ï»Éáõ Ñ³Ù³ñ: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44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ú·ÝáõÃÛáõÝ û¹³Ý³í»ñÇÝ</w:t>
      </w:r>
    </w:p>
    <w:p>
      <w:pPr>
        <w:pStyle w:val="Normal"/>
        <w:ind w:right="-7" w:firstLine="567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WWBodyText2"/>
        <w:numPr>
          <w:ilvl w:val="3"/>
          <w:numId w:val="3"/>
        </w:numPr>
        <w:ind w:left="0" w:right="-7" w:firstLine="567"/>
        <w:rPr>
          <w:sz w:val="24"/>
          <w:szCs w:val="24"/>
        </w:rPr>
      </w:pPr>
      <w:r>
        <w:rPr>
          <w:sz w:val="24"/>
          <w:szCs w:val="24"/>
        </w:rPr>
        <w:t>ÐÛáõå³ïáë³Ï³Ý å³ßïáÝ³ï³ñ ³ÝÓÁ Çñ³íáõÝù áõÝÇ ÑÛáõå³ïáë³Ï³Ý ßñç³ÝÇ ë³ÑÙ³ÝÝ»ñáõÙ óáõÛó ï³É ³ÝÑñ³Å»ßï û·ÝáõÃÛáõÝ ¨ ³ç³ÏóáõÃÛáõÝ Ü»ñÏ³Û³óíáÕ å»ïáõÃÛ³Ý û¹³Ý³íÇÝ, áñÁ ·ïÝíáõÙ ¿ ÀÝ¹áõÝáÕ å»ïáõÃÛ³Ý û¹³Ý³í³Ï³Û³ÝáõÙ:</w:t>
      </w:r>
    </w:p>
    <w:p>
      <w:pPr>
        <w:pStyle w:val="Normal"/>
        <w:numPr>
          <w:ilvl w:val="3"/>
          <w:numId w:val="3"/>
        </w:numPr>
        <w:ind w:left="0"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ÐÛáõå³ïáë³Ï³Ý å³ßïáÝ³ï³ñ ³ÝÓÁ, ÀÝ¹áõÝáÕ å»ïáõÃÛ³Ý ûñ»ÝùÝ»ñÇÝ áõ Ï³ÝáÝÝ»ñÇÝ Ñ³Ù³å³ï³ëË³Ý, Çñ³íáõÝù áõÝÇ ÙïÝ»É ÇÝùÝ³ÃÇé, Ï³åí»É û¹³Ý³íÇ Ññ³Ù³Ý³ï³ñÇ ¨ ³ÝÓÝ³Ï³½ÙÇ ³Ý¹³ÙÝ»ñÇ Ñ»ï:</w:t>
      </w:r>
    </w:p>
    <w:p>
      <w:pPr>
        <w:pStyle w:val="Normal"/>
        <w:numPr>
          <w:ilvl w:val="3"/>
          <w:numId w:val="3"/>
        </w:numPr>
        <w:ind w:left="0"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ÐÛáõå³ïáë³Ï³Ý å³ßïáÝ³ï³ñ ³ÝÓÁ Ï³ñáÕ ¿ ¹ÇÙ»É ÀÝ¹áõÝáÕ å»ïáõÃÛ³Ý Çñ³í³ëáõ Ù³ñÙÇÝÝ»ñÇÝ ¨ ËÝ¹ñ»É Ýñ³Ýó ³ç³ÏóáõÃÛáõÝÁ` Çñ å³ñï³Ï³ÝáõÃÛáõÝÝ»ñÇ Çñ³Ï³Ý³óÙ³Ý ·áñÍáõÙ Ü»ñÏ³Û³óíáÕ å»ïáõÃÛ³Ý û¹³Ý³íÇÝ, Ýñ³ Ññ³Ù³Ý³ï³ñÇÝ, ³ÝÓÝ³Ï³½ÙÇ ³Ý¹³ÙÝ»ñÇÝ ¨ áõÕ¨áñÝ»ñÇÝ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 45</w:t>
      </w:r>
    </w:p>
    <w:p>
      <w:pPr>
        <w:pStyle w:val="Heading4"/>
        <w:ind w:right="-7" w:hanging="0"/>
        <w:rPr>
          <w:szCs w:val="24"/>
        </w:rPr>
      </w:pPr>
      <w:r>
        <w:rPr>
          <w:b/>
          <w:szCs w:val="24"/>
        </w:rPr>
        <w:t>ú·ÝáõÃÛáõÝ Ññ³Ù³Ý³ï³ñÇÝ ¨ ³ÝÓÝ³Ï³½ÙÇÝ</w:t>
      </w:r>
    </w:p>
    <w:p>
      <w:pPr>
        <w:pStyle w:val="Normal"/>
        <w:ind w:firstLine="567"/>
        <w:rPr>
          <w:rFonts w:ascii="Times Armenian" w:hAnsi="Times Armenian" w:cs="Times Armenian"/>
          <w:szCs w:val="24"/>
          <w:lang w:val="en-GB"/>
        </w:rPr>
      </w:pPr>
      <w:r>
        <w:rPr>
          <w:rFonts w:cs="Times Armenian" w:ascii="Times Armenian" w:hAnsi="Times Armenian"/>
          <w:szCs w:val="24"/>
          <w:lang w:val="en-GB"/>
        </w:rPr>
      </w:r>
    </w:p>
    <w:p>
      <w:pPr>
        <w:pStyle w:val="BodyTextIndent3"/>
        <w:rPr>
          <w:sz w:val="24"/>
          <w:szCs w:val="24"/>
        </w:rPr>
      </w:pPr>
      <w:r>
        <w:rPr>
          <w:sz w:val="24"/>
          <w:szCs w:val="24"/>
        </w:rPr>
        <w:t>1. ²ÛÝù³Ýáí, áñù³Ýáí Ý»ñùáÑÇßÛ³É ·áñÍáÕáõÃÛáõÝÝ»ñÁ ã»Ý Ñ³Ï³ëáõÙ ÀÝ¹áõÝáÕ å»ïáõÃÛ³Ý ûñ»ÝùÝ»ñÇÝ, ÑÛáõå³ïáë³Ï³Ý å³ßïáÝ³ï³ñ ³ÝÓÁ Çñ ÑÛáõå³ïáë³Ï³Ý ï³ñ³Í³ßñç³ÝÇ ë³ÑÙ³ÝÝ»ñáõÙ Çñ³íáõÝù áõÝÇ.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³) Ñ»ï³ùÝÝ»É Ü»ñÏ³Û³óíáÕ å»ïáõÃÛ³Ý û¹³Ý³íÇ Ñ»ï å³ï³Ñ³Í ó³ÝÏ³ó³Í ÙÇç³¹»å, Ñ³ñó³ùÝÝ»É Ü»ñÏ³Û³óíáÕ å»ïáõÃÛ³Ý û¹³Ý³íÇ Ññ³Ù³Ý³ï³ñÇÝ ¨ ³ÝÓÝ³Ï³½ÙÇ ó³ÝÏ³ó³Í ³Ý¹³ÙÇÝ, ëïáõ·»É û¹³Ý³íÇ ÷³ëï³ÃÕÃ»ñÁ« ÁÝ¹áõÝ»É ¹ÇÙáõÙÝ»ñ« ï»Õ»ÏáõÃÛáõÝ ëï³Ý³É »ñÃáõÕáõ ¨ í»ñçÝ³Ï»ïÇ í»ñ³µ»ñÛ³É, ÇÝãå»ë Ý³¨ û·ÝáõÃÛáõÝ óáõÛó ï³É ÇÝùÝ³ÃÇéÇ í³Ûñ¿çùÇ, ÃéÇãùÇ  áõ Ï³Ý·³éÇ Ï³½Ù³Ï»ñåÙ³Ý ·áñÍáõÙ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µ)   ÉáõÍ»É  Ññ³Ù³Ý³ï³ñÇ ¨ ³ÝÓÝ³Ï³½ÙÇ ³Ý¹³ÙÝ»ñÇ ÙÇç¨ Í³·³Í í»×»ñÁ« Ý»ñ³éÛ³É ³ßË³ï³í³ñÓÇ »õ ³ßË³ï³Ýù³ÛÇÝ å³ÛÙ³Ý³·ñ»ñÇ í»ñ³µ»ñÛ³É í»×»ñÁ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·) Ï³ï³ñ»É Ññ³Ù³Ý³ï³ñÇ Ï³Ù ³ÝÓÝ³Ï³½ÙÇ ³Ý¹³ÙÝ»ñÇ í³ñÓÙ³Ý áõ ³½³ïÙ³Ý Ñ»ï Ï³åí³Í Ó¨³Ï»ñåáõÙÝ»ñÁ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¹) ³å³Ñáí»É û¹³Ý³íÇ Ññ³Ù³Ý³ï³ñÇ, ³ÝÓÝ³Ï³½ÙÇ ³Ý¹³ÙÝ»ñÇ Ï³Ù áõÕ¨áñÝ»ñÇ µáõÅáõÙÁ µÅßÏ³Ï³Ý ÑÇÙÝ³ñÏÝ»ñáõÙ ¨ ÙÇçáóÝ»ñ Ó»éÝ³ñÏ»É Ü»ñÏ³Û³óíáÕ å»ïáõÃÛáõÝ Ýñ³Ýó í»ñ³¹³ñÓÝ»Éáõ Ñ³Ù³ñ, 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») ëï³Ý³É, Ï³½Ù»É, »ñÏ³ñ³óÝ»É ·áñÍáÕáõÃÛ³Ý Å³ÙÏ»ïÁ Ï³Ù Ñ³ëï³ï»É Ü»ñÏ³Û³óíáÕ å»ïáõÃÛ³Ý û¹³Ý³íÇ, Ýñ³ ³ÝÓÝ³Ï³½ÙÇ, áõÕ¨áñÝ»ñÇ Ï³Ù µ»éÇ ³éÝãáõÃÛ³Ùµ Ü»ñÏ³Û³óíáÕ å»ïáõÃÛ³Ý ûñ»ÝùÝ»ñáí Ý³Ë³ï»ëí³Í ó³ÝÏ³ó³Í Ñ³Ûï³ñ³ñ³·Çñ Ï³Ù ³ÛÉ ÷³ëï³ÃáõÕÃ,  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½) Ó»éÝ³ñÏ»É ³ÛÉ ÙÇçáóÝ»ñ û¹³ÛÇÝ Ñ³Õáñ¹³ÏóáõÃÛáõÝÝ»ñÇ ³éÝãáõÃÛ³Ùµ Ü»ñÏ³Û³óíáÕ å»ïáõÃÛ³Ý ûñ»ÝùÝ»ñÇ ¨ Ï³ÝáÝÝ»ñÇ ÏÇñ³éÙ³Ý Ñ³Ù³ñ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2. ÐÛáõå³ïáë³Ï³Ý å³ßïáÝ³ï³ñ ³ÝÓÁ, ÀÝ¹áõÝáÕ å»ïáõÃÛ³Ý ûñ»ÝùÝ»ñÇÝ áõ Ï³ÝáÝÝ»ñÇÝ Ñ³Ù³Ó³ÛÝ, Çñ³íáõÝù áõÝÇ áõÕ»Ïó»É Ññ³Ù³Ý³ï³ñÇÝ Ï³Ù ³ÝÓÝ³Ï³½ÙÇ ó³ÝÏ³ó³Í ³Ý¹³ÙÇ ÀÝ¹áõÝáÕ å»ïáõÃÛ³Ý ¹³ï³ñ³Ý Ï³Ù ³ÛÉ Ù³ñÙÇÝÝ»ñª û·ÝáõÃÛáõÝ óáõÛó ï³Éáõ Ýå³ï³Ïáí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8"/>
        <w:ind w:right="-7" w:hanging="0"/>
        <w:rPr>
          <w:sz w:val="24"/>
          <w:szCs w:val="24"/>
        </w:rPr>
      </w:pPr>
      <w:r>
        <w:rPr>
          <w:sz w:val="24"/>
          <w:szCs w:val="24"/>
        </w:rPr>
        <w:t>Ðá¹í³Í  46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ú¹³Ý³íáõÙ ³ÝóÏ³óíáÕ Ñ»ï³ùÝÝáõÃÛ³Ý Å³Ù³Ý³Ï ß³Ñ»ñÇ å³ßïå³ÝáõÃÛáõÝÁ</w:t>
      </w:r>
    </w:p>
    <w:p>
      <w:pPr>
        <w:pStyle w:val="Normal"/>
        <w:ind w:right="-7" w:firstLine="567"/>
        <w:jc w:val="both"/>
        <w:rPr>
          <w:rFonts w:ascii="Times Armenian" w:hAnsi="Times Armenian" w:eastAsia="Times Armenian" w:cs="Times Armenian"/>
          <w:szCs w:val="24"/>
        </w:rPr>
      </w:pPr>
      <w:r>
        <w:rPr>
          <w:rFonts w:eastAsia="Times Armenian" w:cs="Times Armenian" w:ascii="Times Armenian" w:hAnsi="Times Armenian"/>
          <w:szCs w:val="24"/>
        </w:rPr>
        <w:t xml:space="preserve"> 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. ºÃ» ÀÝ¹áõÝáÕ å»ïáõÃÛ³Ý ¹³ï³ñ³ÝÝ»ñÁ ¨ ³ÛÉ Çñ³í³ëáõ Ù³ñÙÇÝÝ»ñÁ Ùï³¹Çñ »Ý Ñ³ñÏ³¹ñ³Ï³Ý ÙÇçáóÝ»ñ Ó»éÝ³ñÏ»É Ï³Ù Ñ»ï³ùÝÝáõÃÛáõÝ ³ÝóÏ³óÝ»É Ü»ñÏ³Û³óíáÕ å»ïáõÃÛ³Ý û¹³Ý³íáõÙ, ³å³« ÙÇÝã¨ ³Û¹åÇëÇ ·áñÍáÕáõÃÛáõÝÝ»ñ ëÏë»ÉÁ, ÀÝ¹áõÝáÕ å»ïáõÃÛ³Ý Çñ³í³ëáõ ÇßË³ÝáõÃÛáõÝÝ»ñÁ, µ³ó³éáõÃÛ³Ùµ ³ÛÝ ¹»åù»ñÇ, »ñµ ¹³ ·áñÍÝ³Ï³Ýáñ»Ý ³ÝÑÝ³ñ ¿ ³Ý»É ·áñÍÇ ³ñ³·³óÙ³Ý ÝÏ³ï³éáõÙáí, ³Û¹ Ù³ëÇÝ  Í³ÝáõóáõÙ »Ý  ÑÛáõå³ïáë³Ï³Ý Ñ³Ù³å³ï³ëË³Ý å³ßïáÝ³ï³ñ ³ÝÓÇÝ, áñå»ë½Ç Ý³ ÑÝ³ñ³íáñáõÃÛáõÝ áõÝ»Ý³ Ý»ñÏ³ ÉÇÝ»Éáõ ³Û¹åÇëÇ ·áñÍáÕáõÃÛáõÝÝ»ñÇ ³ÝÏ³óÙ³Ý Å³Ù³Ý³Ï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ºÃ» ÑÛáõå³ïáë³Ï³Ý ÑÇÙÝ³ñÏÇ å³ßïáÝ³ï³ñ ³ÝÓÁ Ý»ñÏ³ ã¿ ³Û¹åÇëÇ ÙÇçáóÝ»ñÇ Ó»éÝ³ñÏÙ³Ý Å³Ù³Ý³Ï, ³å³ ÀÝ¹áõÝáÕ å»ïáõÃÛ³Ý Çñ³í³ëáõ Ù³ñÙÇÝÝ»ñÁ« ³Û¹ ³ÝÓÇ ËÝ¹ñ³Ýùáí« ³Û¹ Ù³ëÇÝ ï»Õ»Ï³óÝáõÙ »Ý ·ñ³íáñ: ºÃ» ³ÝÑñ³Å»ßï³µ³ñ Ó»éÝ³ñÏí»ÉÇù ÙÇçáó³éáõÙÝ»ñÇ ßï³å µÝáõÛÃÁ ÃáõÛÉ ãÇ ï³ÉÇë í³Õûñáù Í³ÝáõóáõÙ áõÕ³ñÏ»É ÑÛáõå³ïáë³Ï³Ý å³ßïáÝ³ï³ñ ³ÝÓÇÝ, ³å³ ÀÝ¹áõÝáÕ å»ïáõÃÛ³Ý Çñ³í³ëáõ Ù³ñÙÇÝÝ»ñÁ ÑÛáõå³ïáë³Ï³Ý å³ßïáÝ³ï³ñ ³ÝÓÇÝ ³Û¹ ÷³ëïÇ ¨ Ó»éÝ³ñÏí³Í ÙÇçáó³éáõÙÝ»ñÇ Ù³ëÇÝ ·ñ³íáñ ï»Õ»Ï³óÝáõÙ »Ý ÝáõÛÝÇëÏ ÑÛáõå³ïáë³Ï³Ý å³ßïáÝ³ï³ñ ³ÝÓÇ Ñ³Ù³å³ï³ëË³Ý ËÝ¹ñ³ÝùÇ µ³ó³Ï³ÛáõÃÛ³Ý ¹»åùáõÙ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2. êáõÛÝ Ñá¹í³ÍÇ 1-ÇÝ Ï»ïÇ ¹ñáõÛÃÝ»ñÁ ÏÇñ³éíáõÙ »Ý Ý³¨ ³ÛÝ ¹»åùáõÙ, »ñµ û¹³Ý³íÇ Ññ³Ù³Ý³ï³ñÁ Ï³Ù ³ÝÓÝ³Ï³½ÙÇ ³Ý¹³ÙÝ»ñÁ ÀÝ¹áõÝáÕ å»ïáõÃÛ³Ý Çñ³í³ëáõ ÇßË³ÝáõÃÛáõÝÝ»ñÇ ÏáÕÙÇó Ï³ÝãíáõÙ »Ý` û¹³Ý³íÇÝ í»ñ³µ»ñáÕ Ñ³ñó»ñÇ Ï³å³ÏóáõÃÛ³Ùµ  óáõóÙáõÝùÝ»ñ ï³Éáõ Ñ³Ù³ñ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3. ´³ó³éáõÃÛ³Ùµ ³ÛÝ ¹»åù»ñÇ, »ñµ ¹³ Ï³ï³ñíáõÙ ¿ ÑÛáõå³ïáë³Ï³Ý å³ßïáÝ³ï³ñ ³ÝÓÇ Ï³Ù Ü»ñÏ³Û³óíáÕ å»ïáõÃÛ³Ý û¹³Ý³íÇ Ññ³Ù³Ý³ï³ñÇ ËÝ¹ñ³Ýùáí Ï³Ù ÃáõÛÉïíáõÃÛ³Ùµ, ÀÝ¹áõÝáÕ å»ïáõÃÛ³Ý ¹³ï³Ï³Ý Ï³Ù ³ÛÉ Çñ³í³ëáõ Ù³ñÙÇÝÝ»ñÁ ã»Ý ÙÇç³ÙïáõÙ Ü»ñÏ³Û³óíáÕ å»ïáõÃÛ³Ý û¹³Ý³íÇ Ý»ñùÇÝ ·áñÍ»ñÇÝ ³ÛÝ Ñ³ñó»ñáõÙ, áñáÝù í»ñ³µ»ñáõÙ »Ý ³ÝÓÝ³Ï³½ÙÇ ³Ý¹³ÙÝ»ñÇ ÷áËÑ³ñ³µ»ñáõÃÛáõÝÝ»ñÇÝ, ³ßË³ï³Ýù³ÛÇÝ Ñ³ñ³µ»ñáõÃÛáõÝÝ»ñÇÝ, û¹³Ý³íáõÙ ïÇñáÕ Ï³ñ·³å³ÑáõÃÛ³ÝÁ ¨ Ý»ñùÇÝ µÝáõÛÃÇ ³ÛÉ ÙÇçáó³éáõÙÝ»ñÇÝ` å³ÛÙ³Ýáí, áñ ³Û¹ ¹»åùáõÙ ãË³Ëïí»Ý ÀÝ¹áõÝáÕ å»ïáõÃÛ³Ý Ñ³Ý·ëïÇÝ áõ ³Ýíï³Ý·áõÃÛ³Ý ³å³ÑáíÙ³ÝÁ í»ñ³µ»ñáÕ ûñ»ÝùÝ»ñÝ  áõ  Ï³ÝáÝÝ»ñÁ: </w:t>
      </w:r>
    </w:p>
    <w:p>
      <w:pPr>
        <w:pStyle w:val="Normal"/>
        <w:tabs>
          <w:tab w:val="left" w:pos="720" w:leader="none"/>
        </w:tabs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4. êáõÛÝ Ñá¹í³ÍÇ ¹ñáõÛÃÝ»ñÁ, ë³Ï³ÛÝ, ã»Ý ÏÇñ³éíáõÙ Ù³ùë³ÛÇÝ, ³ÝÓÝ³·ñ³ÛÇÝ Ï³Ù ë³ÝÇï³ñ³Ï³Ý í»ñ³ÑëÏáÕáõÃÛ³Ý Å³Ù³Ý³Ï, ÇÝãå»ë Ý³¨ ÀÝ¹áõÝáÕ å»ïáõÃÛ³Ý Çñ³í³ëáõ ÇßË³ÝáõÃÛáõÝÝ»ñÇ ÏáÕÙÇó û¹³Ý³íÇ Ññ³Ù³Ý³ï³ñÇ ËÝ¹ñ³Ýùáí Ï³Ù Ýñ³ Ñ³Ù³Ó³ÛÝáõÃÛ³Ùµ Ó»éÝ³ñÏíáÕ ó³ÝÏ³ó³Í ·áñÍáÕáõÃÛáõÝÝ»ñÇ ¹»åùáõÙ: êáõÛÝ Ñá¹í³ÍÁ ãÇ í»ñ³µ»ñáõÙ ÎáÕÙ»ñÇ ³ÛÝ Çñ³íáõÝùÝ»ñÇÝ áõ å³ñï³Ï³ÝáõÃÛáõÝÝ»ñÇÝ, áñáÝù µËáõÙ »Ý Ýñ³Ýó ÙÇç¨ ·áñÍáÕ µ³½Ù³ÏáÕÙ å³ÛÙ³Ý³·ñ»ñÇó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 47</w:t>
      </w:r>
    </w:p>
    <w:p>
      <w:pPr>
        <w:pStyle w:val="BodyText3"/>
        <w:ind w:right="-7" w:hanging="0"/>
        <w:rPr/>
      </w:pPr>
      <w:r>
        <w:rPr>
          <w:b/>
          <w:szCs w:val="24"/>
          <w:lang w:val="en-US"/>
        </w:rPr>
        <w:t>ú</w:t>
      </w:r>
      <w:r>
        <w:rPr>
          <w:b/>
          <w:szCs w:val="24"/>
        </w:rPr>
        <w:t>·ÝáõÃÛáõÝÁ û¹³Ý³íÇ íÝ³ëí»Éáõ ¹»åùáõÙ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BodyTextIndent3"/>
        <w:rPr>
          <w:sz w:val="24"/>
          <w:szCs w:val="24"/>
        </w:rPr>
      </w:pPr>
      <w:r>
        <w:rPr>
          <w:sz w:val="24"/>
          <w:szCs w:val="24"/>
        </w:rPr>
        <w:t>1. ºÃ» Ü»ñÏ³Û³óíáÕ å»ïáõÃÛ³Ý û¹³Ý³íÁ íÃ³ñÇ Ï³Ù ³Õ»ïÇ ¿ »ÝÃ³ñÏí»É ÀÝ¹áõÝáÕ å»ïáõÃÛ³Ý ï³ñ³ÍùáõÙ, Ï³Ù »Ã» »ññáñ¹ å»ïáõÃÛ³Ý íÃ³ñÇ »ÝÃ³ñÏí³Í û¹³Ý³íÇ µ»éÇ Ù³ë Ï³½ÙáÕ ó³ÝÏ³ó³Í ³é³ñÏ³, ÉÇÝ»Éáí Ü»ñÏ³Û³óíáÕ å»ïáõÃÛ³Ý ù³Õ³ù³óáõ ë»÷³Ï³ÝáõÃÛáõÝ« ·ïÝí»É ¿ ÀÝ¹áõÝáÕ å»ïáõÃÛ³Ý ï³ñ³ÍùáõÙ Ï³Ù Ýñ³ Íáí³÷Ç Ùáï áõ ï³ñí»É ¿ ³Û¹ å»ïáõÃÛ³Ý ï³ñ³Íù, ³å³ ÀÝ¹áõÝáÕ å»ïáõÃÛ³Ý Çñ³í³ëáõ Ù³ñÙÇÝÝ»ñÁ« ÑÝ³ñ³íáñÇÝë ë»ÕÙ Å³ÙÏ»ïáõÙ« ³Û¹ Ù³ëÇÝ ï»Õ»Ï³óÝáõÙ »Ý ÑÛáõå³ïáë³Ï³Ý å³ßïáÝ³ï³ñ ³ÝÓÇÝ ¨ Ýñ³Ý Ñ³ÛïÝáõÙ »Ý û¹³Ý³íÇ áõÕ¨áñÝ»ñÇ áõ ³ÝÓÝ³Ï³½ÙÇ ¨ Ýñ³ µ»éÇ ÷ñÏáõÃÛ³Ý Ñ³Ù³ñ Ó»éÝ³ñÏí³Í ÙÇçáó³éáõÙÝ»ñÇ Ù³ëÇÝ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2. ÐÛáõå³ïáë³Ï³Ý å³ßïáÝ³ï³ñ ³ÝÓÁ Ï³ñáÕ ¿ ³Û¹åÇëÇ û¹³Ý³íÇÝ, Ýñ³ ³ÝÓÝ³Ï³½ÙÇ ³Ý¹³ÙÝ»ñÇÝ ¨ ³ÛÝ áõÕ¨áñÝ»ñÇÝ, áñáÝù Ü»ñÏ³Û³óíáÕ å»ïáõÃÛ³Ý ù³Õ³ù³óÇÝ»ñ »Ý, óáõÛó ï³É ³Ù»Ý ï»ë³ÏÇ û·ÝáõÃÛáõÝ: ²Û¹ Ýå³ï³Ïáí Ý³ Ï³ñáÕ ¿ ³ç³ÏóáõÃÛ³Ý Ñ³Ù³ñ ¹ÇÙ»É ÀÝ¹áõÝáÕ å»ïáõÃÛ³Ý Çñ³í³ëáõ Ù³ñÙÇÝÝ»ñÇÝ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3. ºÃ» íÃ³ñÇ »ÝÃ³ñÏí³Í û¹³Ý³íÁ Ï³Ù Ýñ³Ý å³ïÏ³ÝáÕ ó³ÝÏ³ó³Í ³é³ñÏ³ ·ïÝí»É »Ý ÀÝ¹áõÝáÕ å»ïáõÃÛ³Ý ï³ñ³ÍùáõÙ, ¨ á’ã û¹³Ý³íÇ Ññ³Ù³Ý³ï³ñÁ, á’ã ë»÷³Ï³Ý³ï»ñÁ, á’ã Ýñ³ ·áñÍ³Ï³ÉÁ Ç íÇ×³ÏÇ ã»Ý ïíÛ³É ·áõÛùÇ å³Ñå³ÝáõÃÛ³Ý Ñ³Ù³ñ ÙÇçáóÝ»ñ Ó»éÝ³ñÏ»É Ï³Ù Ï³ñ·³¹ñáõÃÛáõÝÝ»ñ ³Ý»É, ÑÛáõå³ïáë³Ï³Ý å³ßïáÝ³ï³ñ ³ÝÓÁ ÉÇ³½áñí³Í ¿ Ñ³Ù³ñíáõÙ ë»÷³Ï³Ý³ïÇñáç ³ÝáõÝÇó Ó»éÝ³ñÏ»Éáõ ³ÛÝåÇëÇ ÙÇçáó³éáõÙÝ»ñ, áñåÇëÇù ³Û¹ Ýå³ï³Ïáí Ï³ñáÕ ¿ñ Ó»éÝ³ñÏ»É ÇÝùÁª ë»÷³Ï³Ý³ï»ñÁ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48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b/>
          <w:szCs w:val="24"/>
        </w:rPr>
        <w:t>¶áñÍ³éáõÛÃÝ»ñÁ Ý³í»ñÇ ³éÝãáõÃÛ³Ùµ</w:t>
      </w:r>
    </w:p>
    <w:p>
      <w:pPr>
        <w:pStyle w:val="Normal"/>
        <w:ind w:right="-7" w:firstLine="567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WWBodyText21"/>
        <w:ind w:right="-7" w:firstLine="567"/>
        <w:rPr>
          <w:sz w:val="24"/>
          <w:szCs w:val="24"/>
        </w:rPr>
      </w:pPr>
      <w:r>
        <w:rPr>
          <w:sz w:val="24"/>
          <w:szCs w:val="24"/>
        </w:rPr>
        <w:t>êáõÛÝ ÎáÝí»ÝóÇ³ÛÇ 44-47-ñ¹ Ñá¹í³ÍÝ»ñÁ ÏÇñ³éíáõÙ »Ý Ý³¨ Ý³í»ñÇ ³éÝãáõÃÛ³Ùµ` ³ÛÝ ã³÷áí, ÇÝã ã³÷áí ¹ñ³Ýù ã»Ý Ñ³Ï³ëáõÙ Íáí³ÛÇÝ Ý³í³·Ý³óáõÃÛ³Ý í»ñ³µ»ñÛ³É ó³ÝÏ³ó³Í ÙÇç³½·³ÛÇÝ Ñ³Ù³Ó³ÛÝ³·ñÇ, áñÇ ÏáÕÙ»ñ »Ý Ñ³Ý¹Çë³ÝáõÙ »ñÏáõ å»ïáõÃÛáõÝÝ»ñÁ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ind w:right="-7" w:hanging="0"/>
        <w:rPr>
          <w:b/>
          <w:b/>
          <w:szCs w:val="24"/>
        </w:rPr>
      </w:pPr>
      <w:r>
        <w:rPr>
          <w:b/>
          <w:szCs w:val="24"/>
        </w:rPr>
        <w:t>Ðá¹í³Í  49</w:t>
      </w:r>
    </w:p>
    <w:p>
      <w:pPr>
        <w:pStyle w:val="Heading4"/>
        <w:ind w:right="-7" w:hanging="0"/>
        <w:rPr>
          <w:szCs w:val="24"/>
        </w:rPr>
      </w:pPr>
      <w:r>
        <w:rPr>
          <w:b/>
          <w:szCs w:val="24"/>
        </w:rPr>
        <w:t>Ð³ñ³µ»ñáõÃÛáõÝÝ»ñÁ ÀÝ¹áõÝáÕ å»ïáõÃÛ³Ý Ù³ñÙÇÝÝ»ñÇ Ñ»ï</w:t>
      </w:r>
    </w:p>
    <w:p>
      <w:pPr>
        <w:pStyle w:val="Normal"/>
        <w:ind w:firstLine="567"/>
        <w:rPr>
          <w:rFonts w:ascii="Times Armenian" w:hAnsi="Times Armenian" w:cs="Times Armenian"/>
          <w:szCs w:val="24"/>
          <w:lang w:val="en-GB"/>
        </w:rPr>
      </w:pPr>
      <w:r>
        <w:rPr>
          <w:rFonts w:cs="Times Armenian" w:ascii="Times Armenian" w:hAnsi="Times Armenian"/>
          <w:szCs w:val="24"/>
          <w:lang w:val="en-GB"/>
        </w:rPr>
      </w:r>
    </w:p>
    <w:p>
      <w:pPr>
        <w:pStyle w:val="BodyTextIndent3"/>
        <w:rPr>
          <w:sz w:val="24"/>
          <w:szCs w:val="24"/>
        </w:rPr>
      </w:pPr>
      <w:r>
        <w:rPr>
          <w:sz w:val="24"/>
          <w:szCs w:val="24"/>
        </w:rPr>
        <w:t>Æñ»Ýó ·áñÍ³éáõÛÃÝ»ñÁ Ï³ï³ñ»ÉÇë ÑÛáõå³ïáë³Ï³Ý å³ßïáÝ³ï³ñ ³ÝÓÇÝù Ï³ñáÕ »Ý ¹ÇÙ»Éª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³)  Çñ»Ýó ÑÛáõå³ïáë³Ï³Ý ßñç³ÝÇ Çñ³í³ëáõ ï»Õ³Ï³Ý Ù³ñÙÇÝÝ»ñÇÝ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µ) ÀÝ¹áõÝáÕ å»ïáõÃÛ³Ý Çñ³í³ëáõ Ï»ÝïñáÝ³Ï³Ý Ù³ñÙÇÝÝ»ñÇÝ` ³ÛÝ ã³÷áí, ÇÝã ã³÷áí ¹³ ÃáõÛÉ³ïñíáõÙ ¿ ÀÝ¹áõÝáÕ å»ïáõÃÛ³Ý ûñ»ÝùÝ»ñáí, Ï³ÝáÝÝ»ñáí áõ ëáíáñáõÛÃÝ»ñáí  Ï³Ù Ñ³Ù³å³ï³ëË³Ý ÙÇç³½·³ÛÇÝ å³ÛÙ³Ý³·ñ»ñáí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 50</w:t>
      </w:r>
    </w:p>
    <w:p>
      <w:pPr>
        <w:pStyle w:val="Heading4"/>
        <w:ind w:right="-7" w:hanging="0"/>
        <w:rPr>
          <w:b/>
          <w:b/>
          <w:szCs w:val="24"/>
        </w:rPr>
      </w:pPr>
      <w:r>
        <w:rPr>
          <w:b/>
          <w:szCs w:val="24"/>
        </w:rPr>
        <w:t>ÐÛáõå³ïáë³Ï³Ý ·³ÝÓáõÙÝ»ñ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BodyTextIndent3"/>
        <w:rPr>
          <w:sz w:val="24"/>
          <w:szCs w:val="24"/>
        </w:rPr>
      </w:pPr>
      <w:r>
        <w:rPr>
          <w:sz w:val="24"/>
          <w:szCs w:val="24"/>
        </w:rPr>
        <w:t>1. ÐÛáõå³ïáë³Ï³Ý ÑÇÙÝ³ñÏÁ ÀÝ¹áõÝáÕ å»ïáõÃÛ³Ý ï³ñ³ÍùáõÙ Ï³ñáÕ ¿  ÑÛáõå³ïáë³Ï³Ý ·áñÍáÕáõÃÛáõÝÝ»ñÇ Ï³ï³ñÙ³Ý Ñ³Ù³ñ ·³ÝÓ»É Ü»ñÏ³Û³óíáÕ å»ïáõÃÛ³Ý ûñ»ÝùÝ»ñáí áõ Ï³ÝáÝÝ»ñáí Ý³Ë³ï»ëí³Í ïáõñù»ñ ¨ ·³ÝÓáõÙÝ»ñ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2. êáõÛÝ Ñá¹í³ÍÇ ³é³çÇÝ Ï»ïáõÙ ÑÇß³ï³ÏíáÕ ïáõñù»ñÇ áõ ·³ÝÓáõÙÝ»ñÇ Ó¨áí Ñ³í³ùíáÕ ·áõÙ³ñÝ»ñÁ ¨ ³Û¹åÇëÇ ïáõñù»ñÇ ¨ ·³ÝÓáõÙÝ»ñÇ ëï³óÙ³Ý  ³Ý¹áññ³·ñ»ñÁ ³½³ïíáõÙ »Ý ÀÝ¹áõÝáÕ å»ïáõÃÛ³Ý µáÉáñ Ñ³ñÏ»ñÇó, ïáõñù»ñÇó áõ ·³ÝÓáõÙÝ»ñÇó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3. ÀÝ¹áõÝáÕ å»ïáõÃÛáõÝÁ ÃáõÛÉ ¿ ï³ÉÇë ÑÛáõå³ïáë³Ï³Ý ÑÇÙÝ³ñÏÇÝ ³Û¹ Ó¨áí ·áÛ³ó³Í ·áõÙ³ñÝ»ñÁ ÙáõÍ»É Ýñ³ å³ßïáÝ³Ï³Ý µ³ÝÏ³ÛÇÝ Ñ³ßíÇÝ:</w:t>
      </w:r>
    </w:p>
    <w:p>
      <w:pPr>
        <w:pStyle w:val="Normal"/>
        <w:ind w:right="-7" w:firstLine="567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3"/>
        <w:ind w:left="0" w:right="-7" w:hanging="0"/>
        <w:rPr>
          <w:b/>
          <w:b/>
          <w:szCs w:val="24"/>
        </w:rPr>
      </w:pPr>
      <w:r>
        <w:rPr>
          <w:b/>
          <w:szCs w:val="24"/>
        </w:rPr>
        <w:t>Ðá¹í³Í  51</w:t>
      </w:r>
    </w:p>
    <w:p>
      <w:pPr>
        <w:pStyle w:val="Heading7"/>
        <w:ind w:right="-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Ûáõå³ïáë³Ï³Ý ÑÇÙÝ³ñÏÇ ³ßË³ï³ÏÇóÝ»ñÇ ·áñÍ³éáõÛÃÝ»ñÇ ¹³¹³ñáõÙÁ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BodyTextIndent3"/>
        <w:rPr>
          <w:sz w:val="24"/>
          <w:szCs w:val="24"/>
        </w:rPr>
      </w:pPr>
      <w:r>
        <w:rPr>
          <w:sz w:val="24"/>
          <w:szCs w:val="24"/>
        </w:rPr>
        <w:t>ÐÛáõå³ïáë³Ï³Ý ÑÇÙÝ³ñÏÇ ³ßË³ï³ÏóÇ ·áñÍ³éáõÛÃÝ»ñÁ ¹³¹³ñ»óíáõÙ »Ý« Ù³ëÝ³íáñ³å»ëª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³) Ü»ñÏ³Û³óíáÕ å»ïáõÃÛ³Ý ÏáÕÙÇó ÀÝ¹áõÝáÕ å»ïáõÃÛ³ÝÁª Ýñ³ ·áñÍ³éáõÛÃÝ»ñÇ ¹³¹³ñ»óÙ³Ý Í³ÝáõóáõÙÇó Ñ»ïá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µ) ëáõÛÝ ÎáÝí»ÝóÇ³ÛÇ 3-ñ¹ Ñá¹í³ÍÇ Ñ³Ù³Ó³ÛÝ` ÀÝ¹áõÝáÕ å»ïáõÃÛ³Ý ÏáÕÙÇó ïñí³Í ¿Ï½»Ïí³ïáõñ³Ý Ï³Ù ³ÛÉ ÃáõÛÉïíáõÃÛáõÝÁ ã»ÕÛ³É Ñ³Ûï³ñ³ñ»Éáí,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·¤ ÀÝ¹áõÝáÕ å»ïáõÃÛ³Ý ÏáÕÙÇó Ü»ñÏ³Û³óíáÕ å»ïáõÃÛ³ÝÁ ³ÛÝ Ù³ëÇÝ Í³Ýáõó»Éáõó Ñ»ïá, áñ ÀÝ¹áõÝáÕ å»ïáõÃÛáõÝÁ ¹³¹³ñ»É ¿  Ýñ³Ý ÑÛáõå³ïáë³Ï³Ý ³ÝÓÝ³Ï³½ÙÇ  ³Ý¹³Ù  ×³Ý³ã»É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á¹í³Í  52</w:t>
      </w:r>
    </w:p>
    <w:p>
      <w:pPr>
        <w:pStyle w:val="Heading4"/>
        <w:ind w:right="-7" w:hanging="0"/>
        <w:rPr>
          <w:b/>
          <w:b/>
          <w:szCs w:val="24"/>
        </w:rPr>
      </w:pPr>
      <w:r>
        <w:rPr>
          <w:b/>
          <w:szCs w:val="24"/>
        </w:rPr>
        <w:t>Ø»ÏÝáõÙÁ ÀÝ¹áõÝáÕ å»ïáõÃÛáõÝÇó</w:t>
      </w:r>
    </w:p>
    <w:p>
      <w:pPr>
        <w:pStyle w:val="Heading4"/>
        <w:ind w:right="-7" w:firstLine="567"/>
        <w:rPr>
          <w:rFonts w:eastAsia="Times Armenian"/>
          <w:szCs w:val="24"/>
        </w:rPr>
      </w:pPr>
      <w:r>
        <w:rPr>
          <w:rFonts w:eastAsia="Times Armenian"/>
          <w:szCs w:val="24"/>
        </w:rPr>
        <w:t xml:space="preserve">  </w:t>
      </w:r>
    </w:p>
    <w:p>
      <w:pPr>
        <w:pStyle w:val="BodyTextIndent3"/>
        <w:rPr>
          <w:sz w:val="24"/>
          <w:szCs w:val="24"/>
        </w:rPr>
      </w:pPr>
      <w:r>
        <w:rPr>
          <w:sz w:val="24"/>
          <w:szCs w:val="24"/>
        </w:rPr>
        <w:t>ÀÝ¹áõÝáÕ å»ïáõÃÛáõÝÁ ÝáõÛÝÇëÏ ½ÇÝí³Í Ñ³Ï³Ù³ñïáõÃÛ³Ý ¹»åùáõÙ å³ñï³íáñ ¿ ÑÛáõå³ïáë³Ï³Ý ÑÇÙÝ³ñÏÇ ³ßË³ï³ÏÇóÝ»ñÇÝ ¨ ÀÝ¹áõÝáÕ å»ïáõÃÛ³Ý ù³Õ³ù³óÇÝ»ñ ãÑ³Ý¹Çë³óáÕ Ù³ëÝ³íáñ ïÝ³ÛÇÝ ³ßË³ïáÕÝ»ñÇÝ, Ýñ³ ï³ñ³ÍùáõÙ Ùßï³å»ë µÝ³ÏíáÕ ûï³ñ»ñÏñÛ³ ù³Õ³ù³óÇÝ»ñÇÝ« ÇÝãå»ë Ý³¨ Ýñ³Ýó Ñ»ï µÝ³ÏíáÕ ÁÝï³ÝÇùÝ»ñÇ ³Ý¹³ÙÝ»ñÇÝ, ³ÝÏ³Ë Ýñ³Ýó ù³Õ³ù³óÇáõÃÛáõÝÇó, ïñ³Ù³¹ñ»É Å³Ù³Ý³Ï áõ å³ÛÙ³ÝÝ»ñ, áñáÝù ³ÝÑñ³Å»ßï »Ý, áñ Ýñ³Ýù Ï³ñáÕ³Ý³Ý å³ïñ³ëïí»É Ù»ÏÝ»Éáõ ¨ Ù»ÏÝ»Ý ÑÝ³ñ³íáñÇÝë Ï³ñ× Å³ÙÏ»ïáõÙª Ñ³Ù³å³ï³ëË³Ý ³ßË³ï³ÏÇóÝ»ñÇ ·áñÍ³éáõÛÃÝ»ñÇ ¹³¹³ñáõÙÇó Ñ»ïá: Ø³ëÝ³íáñ³å»ë, ÀÝ¹áõÝáÕ å»ïáõÃÛáõÝÁ å»ïù ¿« ³ÝÑñ³Å»ßïáõÃÛ³Ý ¹»åùáõÙ« Ýñ³Ýó ïñ³Ù³¹ñÇ ÷áË³¹ñ³ÙÇçáóÝ»ñ, áñáÝù å³Ñ³ÝçíáõÙ »Ý Ýñ³Ýó ¨ ÀÝ¹áõÝáÕ å»ïáõÃÛáõÝáõÙ Ýñ³Ýó Ó»éù µ»ñ³Í ·áõÛùÇ Ñ³Ù³ñ, áñáÝó ¹áõñëµ»ñáõÙÁ  Ù»ÏÝ»Éáõ å³ÑÇÝ ³ñ·»Éí³Í ãÇ »Õ»É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4"/>
        <w:ind w:right="-7" w:hanging="0"/>
        <w:rPr>
          <w:b/>
          <w:b/>
          <w:szCs w:val="24"/>
        </w:rPr>
      </w:pPr>
      <w:r>
        <w:rPr>
          <w:b/>
          <w:szCs w:val="24"/>
        </w:rPr>
        <w:t>Ðá¹í³Í  53</w:t>
      </w:r>
    </w:p>
    <w:p>
      <w:pPr>
        <w:pStyle w:val="BodyText3"/>
        <w:ind w:right="-7" w:hanging="0"/>
        <w:rPr>
          <w:b/>
          <w:b/>
          <w:szCs w:val="24"/>
        </w:rPr>
      </w:pPr>
      <w:r>
        <w:rPr>
          <w:b/>
          <w:szCs w:val="24"/>
        </w:rPr>
        <w:t>ÐÛáõå³ïáë³Ï³Ý ß»Ýù»ñÇ ¨ ³ñËÇíÇ, ÇÝãå»ë Ý³¨ Ü»ñÏ³Û³óíáÕ å»ïáõÃÛ³Ý ß³Ñ»ñÇ å³ßïå³ÝáõÙÁ µ³ó³éÇÏ å³ñ³·³Ý»ñáõÙ</w:t>
      </w:r>
    </w:p>
    <w:p>
      <w:pPr>
        <w:pStyle w:val="BodyText3"/>
        <w:ind w:right="-7"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3"/>
        <w:ind w:right="-7" w:firstLine="567"/>
        <w:jc w:val="both"/>
        <w:rPr>
          <w:szCs w:val="24"/>
        </w:rPr>
      </w:pPr>
      <w:r>
        <w:rPr>
          <w:szCs w:val="24"/>
        </w:rPr>
        <w:t>1. ºñÏáõ å»ïáõÃÛáõÝÝ»ñÇ ÙÇç¨ ÑÛáõå³ïáë³Ï³Ý Ñ³ñ³µ»ñáõÃÛáõÝÝ»ñÇ Ë½Ù³Ý ¹»åùáõÙª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³) ÀÝ¹áõÝáÕ å»ïáõÃÛáõÝÁ ÝáõÛÝÇëÏ ½ÇÝí³Í Ñ³Ï³Ù³ñïáõÃÛ³Ý ¹»åùáõÙ å»ïù ¿ Ñ³ñ·Ç ¨ å³Ñå³ÝÇ ÑÛáõå³ïáë³Ï³Ý ßÇÝáõÃÛáõÝÝ»ñÁ, ÇÝãå»ë Ý³¨ ÑÛáõå³ïáë³Ï³Ý ÑÇÙÝ³ñÏáõÃÛ³Ý ·áõÛùÝ áõ ÑÛáõå³ïáë³Ï³Ý ³ñËÇíÁ.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µ) Ü»ñÏ³Û³óíáÕ å»ïáõÃÛáõÝÁ Ï³ñáÕ ¿ ÑÛáõå³ïáë³Ï³Ý ßÇÝáõÃÛáõÝÝ»ñÇ, ÇÝãå»ë Ý³¨ ¹ñ³ÝóáõÙ ·ïÝíáÕ ·áõÛùÇ ¨ ÑÛáõå³ïáë³Ï³Ý ³ñËÇíÇ å³Ñå³ÝáõÃÛáõÝÁ íëï³Ñ»É ÙÇ »ññáñ¹ å»ïáõÃÛ³Ý, áñÝ ÁÝ¹áõÝ»ÉÇ ¿ ÀÝ¹áõÝáÕ å»ïáõÃÛ³Ý Ñ³Ù³ñ.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·) Ü»ñÏ³Û³óíáÕ å»ïáõÃÛáõÝÁ Ï³ñáÕ ¿ Çñ ¨ Çñ ù³Õ³ù³óÇÝ»ñÇ ß³Ñ»ñÇ å³ßïå³ÝáõÃÛáõÝÁ íëï³Ñ»É ÙÇ »ññáñ¹ å»ïáõÃÛ³Ý, áñÝ ÁÝ¹áõÝ»ÉÇ ¿ ÀÝ¹áõÝáÕ å»ïáõÃÛ³Ý Ñ³Ù³ñ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2. ÐÛáõå³ïáë³Ï³Ý ÑÇÙÝ³ñÏÁ Å³Ù³Ý³Ï³íáñ³å»ë Ï³Ù í»ñçÝ³Ï³Ý³å»ë ÷³Ï»Éáõ ¹»åùáõÙ ÏÇñ³éíáõÙ »Ý ëáõÛÝ Ñá¹í³ÍÇ §³¦ »ÝÃ³Ï»ïÇ ¹ñáõÛÃÝ»ñÁ: ´³óÇ ¹ñ³ÝÇóª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³) »Ã» Ü»ñÏ³Û³óíáÕ å»ïáõÃÛáõÝÁ ÀÝ¹áõÝáÕ å»ïáõÃÛáõÝáõÙ ãáõÝÇ ¹Çí³Ý³·Çï³Ï³Ý Ý»ñÏ³Û³óáõóãáõÃÛáõÝ, µ³Ûó ³Û¹ å»ïáõÃÛ³Ý ï³ñ³ÍùáõÙ áõÝÇ Ù»Ï áõñÇß ÑÛáõå³ïáë³Ï³Ý ÑÇÙÝ³ñÏ, ³Û¹ ÑÛáõå³ïáë³Ï³Ý ÑÇÙÝ³ñÏÇÝ Ï³ñáÕ ¿ íëï³Ñ»É ÷³Ïí³Í ÑÛáõå³ïáë³Ï³Ý ÑÇÙÝ³ñÏÇ ßÇÝáõÃÛáõÝÝ»ñÇ ¨ ¹ñ³ÝóáõÙ ·ïÝíáÕ ·áõÛùÇ ¨ ÑÛáõå³ïáë³Ï³Ý ³ñËÇíÇ å³Ñå³ÝáõÃÛáõÝÁ ¨« Ñ³Ù³Ó³ÛÝ»óÝ»Éáí ÀÝ¹áõÝáÕ å»ïáõÃÛ³Ý Ñ»ï« ÑÛáõå³ïáë³Ï³Ý ·áñÍ³éáõÛÃÝ»ñÇ Ï³ï³ñáõÙÁ ³Û¹ ÑÛáõå³ïáë³Ï³Ý ÑÇÙÝ³ñÏÇ ï³ñ³ÍùáõÙ« Ï³Ù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µ) »Ã» Ü»ñÏ³Û³óíáÕ å»ïáõÃÛáõÝÁ ÀÝ¹áõÝáÕ å»ïáõÃÛáõÝáõÙ ãáõÝÇ áã ¹Çí³Ý³·Çï³Ï³Ý Ý»ñÏ³Û³óáõóãáõÃÛáõÝ, áã ¿É ³ÛÉ ÑÛáõå³ïáë³Ï³Ý ÑÇÙÝ³ñÏ« ÏÇñ³éíáõÙ »Ý ëáõÛÝ Ñá¹í³ÍÇ 1-ÇÝ Ï»ïÇ §µ¦ ¨ §·¦ »ÝÃ³Ï»ï»ñÇ ¹ñáõÛÃÝ»ñÁ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8"/>
        <w:ind w:right="-7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/>
          <w:sz w:val="24"/>
          <w:szCs w:val="24"/>
        </w:rPr>
      </w:r>
    </w:p>
    <w:p>
      <w:pPr>
        <w:pStyle w:val="Heading8"/>
        <w:ind w:right="-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ind w:right="-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ind w:right="-7" w:hanging="0"/>
        <w:rPr>
          <w:sz w:val="24"/>
          <w:szCs w:val="24"/>
        </w:rPr>
      </w:pPr>
      <w:r>
        <w:rPr>
          <w:sz w:val="24"/>
          <w:szCs w:val="24"/>
        </w:rPr>
        <w:t>Ðá¹í³Í 54</w:t>
      </w:r>
    </w:p>
    <w:p>
      <w:pPr>
        <w:pStyle w:val="Normal"/>
        <w:ind w:right="-7" w:hanging="0"/>
        <w:jc w:val="center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b/>
          <w:szCs w:val="24"/>
        </w:rPr>
        <w:t>àõÅÇ Ù»ç ÙïÝ»ÉÁ ¨ ·áñÍáÕáõÃÛ³Ý Å³ÙÏ»ïÁ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1. êáõÛÝ ÎáÝí»ÝóÇ³Ý »ÝÃ³Ï³ ¿ í³í»ñ³óÙ³Ý ä³ÛÙ³Ý³íáñíáÕ ÏáÕÙ»ñÇ ë³ÑÙ³Ý³¹ñ³Ï³Ý ¹ñáõÛÃÝ»ñÇÝ Ñ³Ù³å³ï³ëË³Ý ¨ áõÅÇ Ù»ç ¿ ÙïÝáõÙ í³í»ñ³·ñ»ñÇ ÷áË³Ý³ÏáõÙÇó »ñ»ëáõÝ ûñ ³Ýó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2. êáõÛÝ ÎáÝí»ÝóÇ³Ý áõÅÇ Ù»ç ¿ ÙÝáõÙ ¨ë 6 ³ÙÇë ³ÛÝ ûñí³ÝÇó, »ñµ ä³ÛÙ³Ý³íáñíáÕ ÏáÕÙ»ñÇó Ù»ÏÁ ÙÛáõë ä³ÛÙ³Ý³íáñíáÕ ÏáÕÙÇÝ ¹Çí³Ý³·Çï³Ï³Ý áõÕÇÝ»ñáí ·ñ³íáñ Í³ÝáõóáõÙ ¿ ÎáÝí»ÝóÇ³ÛÇ ·áñÍáÕáõÃÛáõÝÁ ¹³¹³ñ»óÝ»Éáõ Çñ Ùï³¹ñáõÃÛ³Ý Ù³ëÇÝ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Î³ï³ñí³Í ¿ ØáëÏí³ ù³Õ³ùáõÙ 1992 Ãí³Ï³ÝÇ ¹»Ïï»Ùµ»ñÇ 22-ÇÝ, »ñÏáõ µÝûñÇÝ³Ïáí, Ûáõñ³ù³ÝãÛáõñÁª Ñ³Û»ñ»Ý ¨ éáõë»ñ»Ý, ÁÝ¹ áñáõÙ »ñÏ áõ ï»ùëï»ñÁ Ñ³í³ë³ñ³½áñ »Ý:</w:t>
      </w:r>
    </w:p>
    <w:p>
      <w:pPr>
        <w:pStyle w:val="Normal"/>
        <w:ind w:right="-7"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i/>
          <w:i/>
          <w:sz w:val="28"/>
          <w:szCs w:val="28"/>
        </w:rPr>
      </w:pPr>
      <w:r>
        <w:rPr>
          <w:rFonts w:cs="Times Armenian" w:ascii="Times Armenian" w:hAnsi="Times Armenian"/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b/>
          <w:b/>
          <w:i/>
          <w:i/>
          <w:sz w:val="28"/>
          <w:szCs w:val="28"/>
        </w:rPr>
      </w:pPr>
      <w:r>
        <w:rPr>
          <w:rFonts w:cs="Times Armenian" w:ascii="Times Armenian" w:hAnsi="Times Armenian"/>
          <w:b/>
          <w:i/>
          <w:sz w:val="28"/>
          <w:szCs w:val="28"/>
        </w:rPr>
        <w:t>ÎáÝí»ÝóÇ³Ý áõÅÇ Ù»ç ¿ Ùï»É 1995 Ãí³Ï³ÝÇ ¹»Ïï»Ùµ»ñÇ 13-Çó: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Times Armenian" w:hAnsi="Times Armenian" w:cs="Times Armeni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" w:hanging="0"/>
      <w:jc w:val="center"/>
      <w:outlineLvl w:val="1"/>
    </w:pPr>
    <w:rPr>
      <w:rFonts w:ascii="Times Armenian" w:hAnsi="Times Armenian" w:cs="Times Armeni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999" w:hanging="0"/>
      <w:jc w:val="center"/>
      <w:outlineLvl w:val="2"/>
    </w:pPr>
    <w:rPr>
      <w:rFonts w:ascii="Times Armenian" w:hAnsi="Times Armenian" w:cs="Times Armenian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99" w:hanging="0"/>
      <w:jc w:val="center"/>
      <w:outlineLvl w:val="3"/>
    </w:pPr>
    <w:rPr>
      <w:rFonts w:ascii="Times Armenian" w:hAnsi="Times Armenian" w:cs="Times Armenian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999" w:hanging="0"/>
      <w:jc w:val="both"/>
      <w:outlineLvl w:val="4"/>
    </w:pPr>
    <w:rPr>
      <w:rFonts w:ascii="Times Armenian" w:hAnsi="Times Armenian" w:cs="Times Armenian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-7" w:hanging="0"/>
      <w:jc w:val="center"/>
      <w:outlineLvl w:val="5"/>
    </w:pPr>
    <w:rPr>
      <w:rFonts w:ascii="Times Armenian" w:hAnsi="Times Armenian" w:cs="Times Armeni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" w:hanging="0"/>
      <w:jc w:val="both"/>
      <w:outlineLvl w:val="6"/>
    </w:pPr>
    <w:rPr>
      <w:rFonts w:ascii="Times Armenian" w:hAnsi="Times Armenian" w:cs="Times Armeni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" w:hanging="0"/>
      <w:jc w:val="center"/>
      <w:outlineLvl w:val="7"/>
    </w:pPr>
    <w:rPr>
      <w:rFonts w:ascii="Times Armenian" w:hAnsi="Times Armenian" w:cs="Times Armenian"/>
      <w:b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WWBodyText2">
    <w:name w:val="WW-Body Text 2"/>
    <w:basedOn w:val="Normal"/>
    <w:qFormat/>
    <w:pPr>
      <w:ind w:right="-7" w:hanging="0"/>
      <w:jc w:val="both"/>
    </w:pPr>
    <w:rPr>
      <w:rFonts w:ascii="Times Armenian" w:hAnsi="Times Armenian" w:cs="Times Armenian"/>
      <w:sz w:val="28"/>
    </w:rPr>
  </w:style>
  <w:style w:type="paragraph" w:styleId="BodyText3">
    <w:name w:val="Body Text 3"/>
    <w:basedOn w:val="Normal"/>
    <w:qFormat/>
    <w:pPr>
      <w:ind w:right="-999" w:hanging="0"/>
      <w:jc w:val="center"/>
    </w:pPr>
    <w:rPr>
      <w:rFonts w:ascii="Times Armenian" w:hAnsi="Times Armenian" w:cs="Times Armenian"/>
      <w:lang w:val="en-GB"/>
    </w:rPr>
  </w:style>
  <w:style w:type="paragraph" w:styleId="BlockText">
    <w:name w:val="Block Text"/>
    <w:basedOn w:val="Normal"/>
    <w:qFormat/>
    <w:pPr>
      <w:ind w:left="-567" w:right="702" w:hanging="0"/>
      <w:jc w:val="both"/>
    </w:pPr>
    <w:rPr>
      <w:rFonts w:ascii="Times Armenian" w:hAnsi="Times Armenian" w:cs="Times Armenian"/>
      <w:sz w:val="28"/>
      <w:lang w:val="en-GB"/>
    </w:rPr>
  </w:style>
  <w:style w:type="paragraph" w:styleId="BodyTextIndent2">
    <w:name w:val="Body Text Indent 2"/>
    <w:basedOn w:val="Normal"/>
    <w:qFormat/>
    <w:pPr>
      <w:ind w:right="-7" w:firstLine="720"/>
      <w:jc w:val="both"/>
    </w:pPr>
    <w:rPr>
      <w:rFonts w:ascii="Times Armenian" w:hAnsi="Times Armenian" w:cs="Times Armenian"/>
      <w:sz w:val="28"/>
      <w:u w:val="single"/>
    </w:rPr>
  </w:style>
  <w:style w:type="paragraph" w:styleId="WWBodyText21">
    <w:name w:val="WW-Body Text 21"/>
    <w:basedOn w:val="Normal"/>
    <w:qFormat/>
    <w:pPr>
      <w:ind w:right="-7" w:firstLine="720"/>
      <w:jc w:val="both"/>
    </w:pPr>
    <w:rPr>
      <w:rFonts w:ascii="Times Armenian" w:hAnsi="Times Armenian" w:cs="Times Armeni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BodyText22">
    <w:name w:val="WW-Body Text 22"/>
    <w:basedOn w:val="Normal"/>
    <w:qFormat/>
    <w:pPr>
      <w:ind w:right="-7" w:firstLine="993"/>
      <w:jc w:val="both"/>
    </w:pPr>
    <w:rPr>
      <w:rFonts w:ascii="Times Armenian" w:hAnsi="Times Armenian" w:cs="Times Armenian"/>
      <w:sz w:val="26"/>
    </w:rPr>
  </w:style>
  <w:style w:type="paragraph" w:styleId="BodyTextIndent3">
    <w:name w:val="Body Text Indent 3"/>
    <w:basedOn w:val="Normal"/>
    <w:qFormat/>
    <w:pPr>
      <w:ind w:right="-7" w:firstLine="567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2:36:00Z</dcterms:created>
  <dc:creator>User</dc:creator>
  <dc:description/>
  <cp:keywords/>
  <dc:language>en-US</dc:language>
  <cp:lastModifiedBy>USER</cp:lastModifiedBy>
  <cp:lastPrinted>2002-02-25T17:29:00Z</cp:lastPrinted>
  <dcterms:modified xsi:type="dcterms:W3CDTF">2022-10-11T05:32:00Z</dcterms:modified>
  <cp:revision>126</cp:revision>
  <dc:subject/>
  <dc:title>????????????? ????»????</dc:title>
</cp:coreProperties>
</file>