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Ý ³éÁÝÃ»ñ ë»ÛëÙÇÏ å³ßïå³ÝáõÃÛ³Ý ³½·³ÛÇÝ Í³é³ÛáõÃÛ³Ý ¨ ØÇ³óÛ³É Ü³Ñ³Ý·Ý»ñÇ »ñÏñ³µ³Ý³Ï³Ý Í³é³ÛáõÃÛ³Ý ÙÇç¨ »ñÏñ³ß³ñÅ»ñÇ íï³Ý·Ç Ýí³½»óÙ³Ý µÝ³·³í³éáõÙ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ÜÏ³ïÇ áõÝ»Ý³Éáí, ÙÇ ÏáÕÙÇó, êåÇï³ÏÇ »ñÏñ³ß³ñÅÇ ³Õ»ï³ÉÇ Ñ»ï¨³ÝùÝ»ñÁ, Ð³ÛÏ³Ï³Ý É»éÝ³ßË³ñÑÇ µ³ñÓñ ë»ÛëÙÇÏ ³ÏïÇíáõÃÛ³Ý å³Ñå³ÝáõÙÁ, Ð³Ýñ³å»ïáõÃÛ³Ý µÝ³ÏãáõÃÛ³Ý ³ñ¹ÛáõÝ³í»ï ë»ÛëÙÇÏ å³ßïå³ÝáõÃÛ³Ý µ³ó³Ï³ÛáõÃÛáõÝÁ ¨, ÙÛáõë ÏáÕÙÇó, Ð³Û³ëï³ÝÇ ÝÏ³ïÙ³Ùµ »ñÏñ³µ³Ý³Ï³Ý Í³é³ÛáõÃÛ³Ý µ³ñÇ Ï³ÙùÁ êåÇï³ÏÇ ³Õ»ïÇ ûñ»ñÇÝ ¨ Ýñ³ÝÇó Ñ»ïá Ð³Û³ëï³ÝÇª áñå»ë ë»ÛëÙáÉá·Ç³Ï³Ý µÝ³Ï³Ý É³µáñ³ïáñÇ³ÛÇ ÝÏ³ïÙ³Ùµ Ù³ëÝ³·Çï³Ï³Ý Ñ»ï³ùñùñáõÃÛáõÝÁ, Ýñ³ ï³ñ³ÍùáõÙ IRIS ·Éáµ³É ë»ÛëÙá·ñ³ýÇÏ ó³ÝóÇ ï»Õ³¹ñÙ³Ý Ýå³ï³Ï³Ñ³ñÙ³ñáõÃÛáõÝÁ, »ñÏáõ ÎáÕÙ»ñÁ Ï³½Ù»óÇÝ Ñ»ï¨Û³É ä³ÛÙ³Ý³·ÇñÁ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/>
      </w:pPr>
      <w:r>
        <w:rPr/>
        <w:t>1. Ð³Û³ëï³ÝÇ Ï³é³í³ñáõÃÛ³ÝÝ ³éÁÝÃ»ñ ë»ÛëÙÇÏ å³ßïå³ÝáõÃÛ³Ý ³½·³ÛÇÝ Í³é³ÛáõÃÛáõÝ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ç³ÏóáõÙ ¿ IRIS ·Éáµ³É ë»ÛëÙá·ñ³ýÇÏ ó³ÝóÇ ¹Çï³Ï»ïÇ Ï³½Ù³Ï»ñåÙ³ÝÁ Ð³Û³ëï³ÝÇ ï³ñ³ÍùáõÙ ¨ Çñ íñ³ ¿ í»ñóÝáõÙ Ýñ³ ß³Ñ³·áñÍÙ³Ý å³ï³ëË³Ý³ïíáõÃÛáõÝÁ, ÇÝãå»ë Ý³¨ ØÇ³óÛ³É Ü³Ñ³Ý·Ý»ñÇ »ñÏñ³µ³Ý³Ï³Ý Í³é³ÛáõÃÛ³ÝÁ ³å³ÑáíáõÙ ¿ ïíÛ³ÉÝ»ñÇ ³ÝÁÝ¹Ñ³ï Ñ³Õáñ¹áõÙ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³óÛ³É Ü³Ñ³Ý·Ý»ñÇ »ñÏñ³µ³Ý³Ï³Ý Í³é³ÛáõÃÛ³ÝÁ ³å³ÑáíáõÙ ¿ Ð³Û³ëï³ÝÇ ï³ñ³ÍùÇ ë»÷³Ï³Ý ¹Çï³Ï³Û³ÝÝ»ñÇó ëï³óí³Í ïíÛ³ÉÝ»ñáí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³óÛ³É Ü³Ñ³Ý·Ý»ñÇ »ñÏñ³µ³Ý³Ï³Ý Í³é³ÛáõÃÛ³ÝÁ ³å³ÑáíáõÙ ¿ Ð³Û³ëï³ÝÇ ë³ÑÙ³Ý³ÏÇó »ñÏñÝ»ñÇó ë»ÛëÙÇÏ å³ßïå³ÝáõÃÛ³Ý ³½·³ÛÇÝ Í³é³ÛáõÃÛ³Ý ÏáÕÙÇó ëï³óí³Í ë»ÛëÙáÉá·Ç³Ï³Ý ¨ ³ÛÉ »ñÏñ³µ³Ý³Ï³Ý áõ »ñÏñ³ýÇ½ÇÏ³Ï³Ý ïíÛ³ÉÝ»ñáí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³ÑáíáõÙ ¿ ØÇ³óÛ³É Ü³Ñ³Ý·Ý»ñÇ »ñÏñ³µ³Ý³Ï³Ý Í³é³ÛáõÃÛ³ÝÁ »ñÏñ³ß³ñÅ»ñÇ ¨ ³ÏïÇí Ë½áõÙÝ»ñÇ Ýáñ Ï³ï³Éá·Ý»ñáíª Ð³Û³ëï³ÝÇ ï³ñ³ÍùÇ ¨ Ø»ñÓ³íáñ ³ñ¨»ÉùÇ Ñ³ñ³ÏÇó »ñÏñÝ»ñÇ Ñ³Ù³å³ï³ëË³Ý ù³ñï»½Ý»ñáí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ñ³Ù³¹ñáõÙ ¿ ØÇ³óÛ³É Ü³Ñ³Ý·Ý»ñÇ »ñÏñ³µ³Ý³Ï³Ý Í³é³ÛáõÃÛ³ÝÁ ë»ÛëÙÇÏ å³ßïå³ÝáõÃÛ³Ý ³½·³ÛÇÝ Í³é³ÛáõÃÛ³Ý ë»ÛëÙáÉá·Ç³Ï³Ý ó³ÝóÇ É³µáñ³ïáñ µ³½³Ý»ñÁ ¨ ë³ñù³íáñáõÙÝ»ñÁ Ñ³Ù³ï»Õ Ñ»ï³½áïáõÃÛáõÝÝ»ñ Ï³ï³ñ»Éáõ Ñ³Ù³ñ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ñÓ³íáñ ³ñ¨»ÉùÇ ï³ñ³Í³ßñç³ÝÇ ·»á¹ÇÝ³ÙÇÏ³Ï³Ý ·áñÍÁÝÃ³óÝ»ñÁ ³í»ÉÇ ËáñÁ áõëáõÙÝ³ëÇñ»Éáõ Ýå³ï³Ïáí ÑÝ³ñ³íáñáõÃÛáõÝ ¿ ÁÝÓ»éáõÙ ØÇ³óÛ³É Ü³Ñ³Ý·Ý»ñÇ »ñÏñ³µ³Ý³Ï³Ý Í³é³ÛáõÃÛ³ÝÁª GPS Ï³Û³ÝÝ»ñÇ ó³ÝóÁ ÁÝ¹É³ÛÝ»É ¹»åÇ Ð³Û³ëï³ÝÇ ï³ñ³ÍùÁ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³óÛ³É Ü³Ñ³Ý·Ý»ñÇ »ñÏñ³µ³Ý³Ï³Ý Í³é³ÛáõÃÛáõÝÁ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³ÑáíáõÙ ¿ ë»ÛëÙÇÏ å³ßïå³ÝáõÃÛ³Ý ³½·³ÛÇÝ Í³é³ÛáõÃÛ³ÝÁ ë³ñù³íáñáõÙÝ»ñáíª Ð³Û³ëï³ÝÇ ï³ñ³ÍùáõÙ IRIS ·Éáµ³É ë»ÛëÙá·ñ³ýÇÏ ó³ÝóÇ ¹Çï³Ï»ïÇ ·áñÍáõÝ»áõÃÛ³Ý Ñ³Ù³ñ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ç³ÏóáõÙ ¿ ë»ÛëÙÇÏ å³ßïå³ÝáõÃÛ³Ý ³½·³ÛÇÝ Í³é³ÛáõÃÛ³ÝÁª ë»ÛëÙ³ã³÷³Ï³Ý ïíÛ³ÉÝ»ñÇ Ùß³ÏÙ³Ý ¨ í»ñÉáõÍáõÃÛ³Ý Ýáñ Ù»Ãá¹Ý»ñÇ ÏÇñ³éÙ³Ý Ñ³Ù³ñ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³ÑáõÙ ¿ ë»ÛëÙÇÏ å³ßïå³ÝáõÃÛ³Ý ³½·³ÛÇÝ Í³é³ÛáõÃÛ³ÝÁ ë»ÛëÙáÉá·Ç³Ï³Ý ¨ ³ÛÉ ïíÛ³ÉÝ»ñÇó û·ïí»Éáõ ÑÝ³ñ³íáñáõÃÛáõÝÝ»ñáíª Ñ³Ýñ³å»ïáõÃÛ³Ý µÝ³ÏãáõÃÛ³Ý ë»ÛëÙÇÏ å³ßïå³ÝáõÃÛ³Ý Ýå³ï³Ïáí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½Ù³Ï»ñåáõÙ ¿ ËáñÑñ¹³ÏóáõÃÛáõÝÝ»ñ ë»ÛëÙÇÏ å³ßïå³ÝáõÃÛ³Ý ³½·³ÛÇÝ Í³é³ÛáõÃÛ³Ý Ù³ëÝ³·»ïÝ»ñÇ Ñ»ï Ð³Û³ëï³ÝÇ ï³ñ³ÍùáõÙ ë»ÛëÙÇÏ éÇëÏÇ ·Ý³Ñ³ïÙ³Ý í»ñ³µ»ñÛ³É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ëï ÷áË³¹³ñÓ Ñ³Ù³Ó³ÛÝáõÃÛ³Ýª ³å³ÑáíáõÙ ¿ ë»ÛëÙÇÏ å³ßïå³ÝáõÃÛ³Ý ³½·³ÛÇÝ Í³é³ÛáõÃÛ³Ý Ù³ëÝ³·»ïÝ»ñÇ áõëáõóáõÙÁª Ñ³Ù³ï»Õ ë»ÛëÙáÉá·Ç³Ï³Ý Ñ»ï³½áïáõÃÛáõÝÝ»ñ Ï³ï³ñ»Éáõ Ñ³Ù³ñ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ç³ÏóáõÙ ¿ êä²Ì-ÇÝª ë»ÛëÙáÉá·Ç³ÛÇ µÝ³·³í³éáõÙ ÙÇç³½·³ÛÇÝ Ý³Ë³·Í»ñÇÝ Ù³ëÝ³Ïó»Éáõ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»ÛëÙÇÏ å³ßïå³ÝáõÃÛ³Ý ³½·³ÛÇÝ Í³é³ÛáõÃÛáõÝÁ ¨ ØÇ³óÛ³É Ü³Ñ³Ý·Ý»ñÇ »ñÏñ³µ³Ý³Ï³Ý Í³é³ÛáõÃÛáõÝÁ Ñ³Ù³ï»Õ ·áñÍáõÝ»áõÃÛáõÝ »Ý í³ñáõÙ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µ»ñ »ñÏñ³ýÇ½ÇÏ³Ï³Ý, »ñÏñ³ùÇÙÇ³Ï³Ý, Ï»Ýë³µ³Ý³Ï³Ý ¹³ßï»ñáõÙ ¨ »ñÏñ³¹ÇÝ³ÙÇÏ³Ï³Ý å³ÛÙ³ÝÝ»ñáõÙ Ýáñ »ñÏñ³ß³ñÅ»ñÇ Ý³Ë³Ýß³ÝÝ»ñÇ Ñ³ÛïÝ³µ»ñÙ³Ý µÝ³·³í³éáõÙ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ÏïÇí Ë½í³ÍùÝ»ñÇ ë»ÛëÙÇÏáõÃÛ³Ý ¨ áõÅ»Õ »ñÏñ³ß³ñÅ»ñÇ ûç³ËÝ»ñÇ »ñÏñ³µ³Ý³Ï³Ý ÙÇç³í³ÛñÇ áõëáõÙÝ³ëÇñáõÃÛ³Ý µÝ³·³í³éáõÙ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¨ ²ØÜ-Ç µÝ³ÏãáõÃÛ³Ý ë»ÛëÙÇÏ å³ßïå³ÝáõÃÛ³Ý Ñ»ï Ï³åí³Í ËÝ¹ÇñÝ»ñÇ ÉáõÍÙ³Ý µÝ³·³í³éáõÙ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ëï êä²Ì-Ç Ýå³ï³ÏÝ»ñÇª ¶³éÝÇÇ ¨ ºñ¨³ÝÇ ë»ÛëÙÇÏ Ï³Û³ÝÝ»ñáõÙ ÇÝÝ ³ÙëÇó áã ³í»É Å³ÙÏ»ïáõÙ GEOS Ï³Û³ÝÝ»ñÇ ËÇï ï»Õ³µ³ßËÙ³Ý ÷áñÓ³ñÏÙ³Ý ¨ ëï³óí³Í ïíÛ³ÉÝ»ñÇ ·Ý³Ñ³ïÙ³Ý ·áñÍáõÙ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ï»Õ Ñ»ï³½áïáõÃÛáõÝÝ»ñÇ ³ñ¹ÛáõÝùÝ»ñÇ Ññ³ï³ñ³ÏÙ³Ý ·áñÍáõÙ:</w:t>
      </w:r>
    </w:p>
    <w:p>
      <w:pPr>
        <w:pStyle w:val="Normal"/>
        <w:numPr>
          <w:ilvl w:val="1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¹³ñÓ Ñ³Ù³Ó³ÛÝáõÃÛ³Ùµ, Ñ³Ù³ï»Õ ³ßË³ï³ÝùÝ»ñÇ Íñ³·ñ»ñÇ ßñç³Ý³ÏÝ»ñáõÙª ÷áñÓ³·»ïÝ»ñÇ ÷áË³Ý³ÏáõÙ: Ðñ³íÇñáÕ ÏáÕÙÝ Çñ íñ³ ¿ í»ñóÝáõÙ ïíÛ³É »ñÏñáõÙ ÷áñÓ³·»ïÝ»ñÇ ³åñ»Éáõ Í³Ëë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áõÅÇ Ù»ç ÉÇÝ»Éáõ Å³ÙÏ»ïÝ»ñÁ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Ù³ëÇÝ Ð³Ù³Ó³ÛÝ³·ÇñÝ áõÅÇ Ù»ç ¿ 5 ï³ñÇ Å³Ù³Ý³Ïáíª »ñÏáõ ÎáÕÙ»ñÇ ëïáñ³·ñÙ³Ý å³ÑÇó: Ð³Ù³Ó³ÛÝ³·ÇñÁ Ï³ñáÕ ¿ »ñÏ³ñ³Ó·í»É Ï³Ù ÷á÷áËí»É ÷áË³¹³ñÓ Ñ³Ù³Ó³ÛÝáõÃÛ³Ùµ:</w:t>
      </w:r>
    </w:p>
    <w:p>
      <w:pPr>
        <w:pStyle w:val="Normal"/>
        <w:ind w:firstLine="5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Ð³Ù³Ó³ÛÝ³·ÇñÁ Ï³½Ùí»É, ·ñí»É ¨ ëïáñ³·ñí»É ¿ 1992 Ãí³Ï³ÝÇ û·áëïáëÇ 11-ÇÝª ºñ¨³Ý ù³Õ³ùáõÙ (Ð³Û³ëï³ÝÇ Ð³Ýñ³å»ïáõÃÛáõÝ):</w:t>
      </w:r>
    </w:p>
    <w:p>
      <w:pPr>
        <w:pStyle w:val="Normal"/>
        <w:ind w:firstLine="57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Á Ñáõëáí »Ý, áñ ³Ûë Ð³Ù³Ó³ÛÝ³·ñÇ ëïáñ³·ñáõÙÁ ÑÇÙù Ï³å³ÑáíÇ Ð³Û³ëï³ÝÇ ¨ ²ØÜ-Ç Ñ³Ù³·áñÍ³ÏóáõÃÛ³ÝÁª »ñÏñ³ß³ñÅ»ñÇ íï³Ý·Ç Ýí³½»óÙ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2 Ãí³Ï³ÝÇ. û·áëïáëÇ 1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3:00Z</dcterms:created>
  <dc:creator>Yuri Chanchurian</dc:creator>
  <dc:description/>
  <dc:language>en-US</dc:language>
  <cp:lastModifiedBy>User</cp:lastModifiedBy>
  <cp:lastPrinted>2002-03-13T02:55:00Z</cp:lastPrinted>
  <dcterms:modified xsi:type="dcterms:W3CDTF">2002-05-21T13:56:00Z</dcterms:modified>
  <cp:revision>3</cp:revision>
  <dc:subject/>
  <dc:title>ä²ÚØ²Ü²Æð</dc:title>
</cp:coreProperties>
</file>