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Ð²Ø²Ò²ÚÜ²¶Æ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Ï³é³í³ñáõÃÛ³Ý ¨ ²Ù»ñÇÏ³ÛÇ ØÇ³óÛ³É Ü³Ñ³Ý·Ý»ñÇ Ï³é³í³ñáõÃÛ³Ý ÙÇç¨ Ý»ñ¹ñáõÙÝ»ñÇ Ëñ³ËáõëÙ³Ý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rPr/>
      </w:pPr>
      <w:r>
        <w:rPr/>
        <w:t>Ð³Û³ëï³ÝÇ Ð³Ýñ³å»ïáõÃÛ³Ý Ï³é³í³ñáõÃÛáõÝÁ ¨ ²Ù»ñÇÏ³ÛÇ ØÇ³óÛ³É Ü³Ñ³Ý·Ý»ñÇ Ï³é³í³ñáõÃÛáõÝÁ Ñ³ëï³ïáõÙ »Ý Çñ»Ýó ÁÝ¹Ñ³Ýáõñ ó³ÝÏáõÃÛáõÝÁª Ëñ³Ëáõë»É Ð³Û³ëï³ÝáõÙ ïÝï»ë³Ï³Ý ·áñÍáõÝ»áõÃÛ³Ý ³ÏïÇí³óÙ³ÝÁ, áñÁ ÏËÃ³ÝÇ Ð³Û³ëï³ÝáõÙ ïÝï»ë³Ï³Ý é»ëáõñëÝ»ñÇ ¨ ³ñï³¹ñ³Ï³Ý Ï³ñáÕáõÃÛáõÝÝ»ñÇ ½³ñ·³óáõÙÁ: ÀÝ¹áõÝ»Éáí, áñ ³Ûë Ýå³ï³ÏÇÝ Ï³ñ»ÉÇ ¿ Ñ³ëÝ»É Ý»ñ¹ñáõÙÝ»ñÇ ³å³Ñáí³·ñÙ³Ý (Ý»ñ³éÛ³É í»ñ³³å³Ñáí³·ñáõÙÁ), ÷áË³éáõÃÛáõÝÝ»ñÇ ¨ »ñ³ßËÇùÝ»ñÇ ÙÇçáóáí, áñáÝó Ñ³ñóáõÙ ³ÙµáÕç³Ï³Ý Ï³Ù Ù³ëÝ³ÏÇ ³ç³ÏóáõÃÛáõÝ Ïóáõó³µ»ñÇ ²ØÜ-Ç Ï³é³í³ñáõÃÛáõÝÁ, ÇëÏ Ï³é³í³ñÙ³Ý ËÝ¹ñáõÙ ÏûÅ³Ý¹³ÏÇ ²Ý¹ñÍáíÛ³Ý Ù³ëÝ³íáñ Ý»ñ¹ñáõÙ³ÛÇÝ Ïáñåáñ³óÇ³Ý /²ØÜÎª ²Ù»ñÇÏ³ÛÇ ØÇ³óÛ³É Ü³Ñ³Ý·Ý»ñÇ ·áñÍ³Ï³ÉáõÃÛáõÝ/, Ï³Ù, Ñ³Ù³Ó³ÛÝ ²ØÜÎ-Ç ¨ Ù³ëÝ³íáñ ÁÝÏ»ñáõÃÛáõÝÝ»ñÇ ÙÇç¨ Ñ³Ù³Ó³ÛÝáõÃÛáõÝÝ»ñÇ, ëïáñ³·ñáÕ ÎáÕÙ»ñÁ Ñ³Ù³Ó³ÛÝáõÙ »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áõÙ û·ï³·áñÍíáÕ §³å³ÑáíáõÙ¦ (ýÇùëí³Í Í³Ëë»ñÇ Í³ÍÏáõÙ) ï»ñÙÇÝÁ í»ñ³µ»ñáõÙ ¿ ó³ÝÏ³ó³Í Ý»ñ¹ñÙ³Ý ³å³Ñáí³·ñáõÃÛ³ÝÁ, í»ñ³³å³Ñáí³·ñáõÃÛ³ÝÁ Ï³Ù »ñ³ßËÇùÇÝ, áñÁ, Ñ³Ù³Ó³ÛÝ ëáõÛÝ Ð³Ù³Ó³ÛÝ³·ñÇ, ïñí³Í ¿ ²ØÜÎ-Ç, ²ØÜ-Ç ó³ÝÏ³ó³Í ÷áË³ñÇÝáÕ ·áñÍ³Ï³ÉáõÃÛ³Ý Ï³Ù áñ¨¿ ÏáÕÙÇ ·áñÍ³Ï³ÉÇ ÏáÕÙÇó: êáõÛÝ Ð³Ù³Ó³ÛÝ³·ñáõÙ û·ï³·áñÍíáÕ §ÃáÕ³ñÏáÕ/¿ÙÇï»Ýï¦ ï»ñÙÇÝÁ í»ñ³µ»ñáõÙ ¿ ²ØÜÎ-ÇÝ Ï³Ù ó³ÝÏ³ó³Í ÝÙ³Ý³ïÇå ÷áË³ñÇÝáÕ ·áñÍ³Ï³ÉáõÃÛ³Ý Ï³Ù Ûáõñ³ù³ÝãÛáõñ ÎáÕÙÇ ·áñÍ³Ï³ÉÇÝª ³ÛÝù³Ýáí, áñù³Ýáí Ù»Í ¿ Ýñ³Ýó Ñ»ï³ùñùñáõÃÛáõÝÁ áñå»ë ³å³Ñáí³·ñáÕ, í»ñ³³å³Ñáí³·ñáÕ Ï³Ù »ñ³ßË³íáñáÕ ó³ÝÏ³ó³Í §³å³ÑáíÙ³Ý¦ Ñ³ñóáõÙ Ã» áñå»ë §³å³ÑáíáõÙ¦ (ýÇùëí³Í Í³Ëë»ñÇ Í³ÍÏáõÙ) Ý³Ë³ï»ëáÕ å³ÛÙ³Ý³·ñÇ ÏáÕÙ Ï³Ù ÷áË³ñÇÝáÕ Ï³Ù áñå»ë §³å³ÑáíáõÙÁ¦ (ýÇùëí³Í Í³Ëë»ñÇ Í³ÍÏáõÙ) Ï³é³í³ñáÕ ·áñÍ³Ï³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2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ºÃ» ÃáÕ³ñÏáÕÁ/¿ÙÇï»ÝïÁ í×³ñáõÙ ¿ Ï³ï³ñáõÙ ²å³ÑáíÙ³Ý Ù³ëÝ³ÏÇó áñ¨¿ ÏáÕÙÇÝ, Ð³Û³ëï³ÝÇ Ð³Ýñ³å»ïáõÃÛ³Ý Ï³é³í³ñáõÃÛáõÝÁ, »ÉÝ»Éáí 3-ñ¹ Ñá¹í³ÍÇ ¹ñáõÛÃÝ»ñÇó, å»ïù ¿ ×³Ý³ãÇ ó³ÝÏ³ó³Í ³ÏïÇíÝ»ñÇ, Ý»ñ³éÛ³É ³ñÅáõÛÃÇ, í³ñÏ»ñÇ Ï³Ù Ý»ñ¹ñáõÙÝ»ñÇ ÷áË³ÝóáõÙÁ ÃáÕ³ñÏáÕÇÝ, áñáÝó Ñ³ßíÇÝ Ï³ï³ñíáõÙ »Ý ÝÙ³Ý §³å³ÑáíÙ³Ùµ¦ (ýÇùëí³Í Í³Ëë»ñÇ Í³ÍÏáõÙ) Ý³Ë³ï»ëí³Í í×³ñáõÙÝ»ñÁ, ÇÝãå»ë Ý³¨ ¹ñ³Ýó Ñ»ï Ï³åí³Í ÃáÕ³ñÏáÕÇÝ/¿ÙÇï»ÝïÇÝ ÷áË³Ýóí³Í áñ¨¿ Çñ³íáõÝùÁ, ÏáãáõÙÁ, å³Ñ³ÝçÁ, ³ñïáÝáõÃÛáõÝÁ, ³éÏ³ ·áñÍáÕáõÃÛ³Ý, Ï³Ù áñÁ ëñ³ Ï³å³ÏóáõÃÛ³Ùµ Ï³ñáÕ ¿ Ñ»ï³·³ÛáõÙ Í³·»É, ¹ñ¹³å³ï×³é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ÂáÕ³ñÏáÕ/¿ÙÇï»ÝïÁ å»ïù ¿ Ñ³ëï³ïÇ ÙÇ³ÛÝ ³ÛÝ Çñ³íáõÝùÝ»ñÁ, áñáÝù í»ñ³µ»ñáõÙ »Ý ÷áË³ÝóáÕ ÎáÕÙÇÝ, Ñ³Ù³Ó³ÛÝ §³å³ÑáíÙ³Ý¦ å³ÛÙ³ÝÝ»ñÇ, ëáõÛÝ Ñá¹í³ÍÇ Ý»ñùá ÷áË³ÝóíáÕ Ï³Ù Å³é³Ý·íáÕ ß³Ñ»ñÇÝ Ñ³Ù³å³ï³ëË³Ý: êáõÛÝ Ð³Ù³Ó³ÛÝ³·ñáõÙ áãÇÝã ãÇ ë³ÑÙ³Ý³÷³ÏÇ ²Ù»ñÇÏ³ÛÇ ØÇ³óÛ³É Ü³Ñ³Ý·Ý»ñÇ Ï³é³í³ñáõÃÛ³Ý Çñ³íáõÝùÁª ÙÇç³½·³ÛÇÝ Çñ³íáõÝùÇ Ñ³Ù³Ó³ÛÝ Ý»ñÏ³Û³óÝ»É å³Ñ³Ýç áñå»ë ÇÝùÝÇßË³Ý »ñÏÇñ, ó³ÝÏ³ó³Í ³ÛÉ Çñ³íáõÝùÇó ½³ï, áñÁ Ý³ Ï³ñáÕ ¿ áõÝ»Ý³É Çµñ¨ ÃáÕ³ñÏáÕ/¿ÙÇï»Ý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ÂáÕ³ñÏáÕ/¿ÙÇï»ÝïÇ ·áñÍáõÝ»áõÃÛáõÝÁ ãå»ïù ¿ Ï³ñ·³íáñíÇ Ð³Û³ëï³ÝÇ Ð³Ýñ³å»ïáõÃÛ³Ý ³ÛÝ ·áñÍáÕ ûñ»ÝùÝ»ñáí, áñáÝù ÏÇñ³éíáõÙ »Ý Ð³Û³ëï³ÝÇ Ð³Ýñ³å»ïáõÃÛ³Ý ³å³Ñáí³·ñ³Ï³Ý Ï³Ù ýÇÝ³Ýë³Ï³Ý Ï³½Ù³Ï»ñåáõÃÛáõÝÝ»ñÇ ÝÏ³ïÙ³Ùµ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ÂáÕ³ñÏáÕÇ/¿ÙÇï»ÝïÇ ÏáÕÙÇó í×³ñí³Í Ï³Ù »ñ³ßË³íáñí³Í ÷áË³éáõÃÛáõÝÝ»ñÇ ïáÏáëÝ»ñÁ ¨ í×³ñÝ»ñÁ Ð³Û³ëï³ÝáõÙ å»ïù ¿ ³½³ïí»Ý Ñ³ñÏ»ñÇó: ÂáÕ³ñÏáÕÁ/¿ÙÇï»ÝïÁ Ð³Û³ëï³ÝÇ Ð³Ýñ³å»ïáõÃÛáõÝáõÙ å»ïù ¿ Ñ³ñÏ»ñ í×³ñÇ ó³ÝÏ³ó³Í ÷áË³ÝóÙ³Ý Ï³Ù Å³é³Ý·Ù³Ý Ñ»ï¨³Ýùáí, áñÁ ï»ÕÇ ¿ áõÝ»ó»É Ñá¹í³Í 2§³¦-Ç Ñ³Ù³Ó³ÛÝ: Ð³Û³ëï³ÝáõÙ ÃáÕ³ñÏáÕÇ/¿ÙÇï»ÝïÇ ÏáÕÙÇó Çñ³Ï³Ý³óíáÕ ³ÛÉ ·áñÍ³éÝáõÃÛáõÝÝ»ñÇ Ñ³ñÏÙ³Ý é»ÅÇÙÁ å»ïù ¿ ë³ÑÙ³ÝíÇ ÏÇñ³é»ÉÇ ûñ»Ýë¹ñáõÃÛ³Ùµ Ï³Ù ÃáÕ³ñÏáÕÇ/¿ÙÇï»ÝïÇ ¨ Ð³Û³ëï³ÝÇ Ð³Ýñ³å»ïáõÃÛ³Ý Çñ³í³ëáõ Ù³ñÙÇÝÝ»ñÇ ÙÇç¨ Ï³Û³óí³Í Ñ³ïáõÏ Ñ³Ù³Ó³ÛÝáõÃÛ³Ù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rPr/>
      </w:pPr>
      <w:r>
        <w:rPr/>
        <w:t>Ðá¹í³Í 3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Ýù³Ýáí, áñù³Ýáí Ð³Û³ëï³ÝÇ Ð³Ýñ³å»ïáõÃÛ³Ý ûñ»ÝùÝ»ñÁ Ù³ë³Ùµ Ï³Ù ³ÙµáÕçáíÇÝ ³Ýí³í»ñ »Ý ¹³ñÓÝáõÙ Ï³Ù ³ñ·»ÉáõÙ »Ý Ð³Û³ëï³ÝÇ Ð³Ýñ³å»ïáõÃÛ³Ý ï³ñ³ÍùáõÙ ÃáÕ³ñÏáÕÇ ÏáÕÙÇó §³å³ÑáíÙ³Ý¦ (ýÇùëí³Í Í³Ëë»ñÇ Í³ÍÏáõÙ) Ñ³Ù³Ó³ÛÝ Ù³ëÝ³ÏóÇó Ó»éù µ»ñ»É ó³ÝÏ³ó³Í ïáÏáë ó³ÝÏ³ó³Í ·áõÛùÇ Ó¨áí, Ð³Û³ëï³ÝÇ Ð³Ýñ³å»ïáõÃÛ³Ý Ï³é³í³ñáõÃÛáõÝÁ ÏÃáõÛÉ³ïñÇ ³Û¹ Ù³ëÝ³ÏóÇÝ ¨ ÃáÕ³ñÏáÕÇÝ/¿ÙÇï»ÝïÇÝ Ñ³Ù³å³ï³ëË³Ý Ñ³Ù³Ó³ÛÝáõÃÛ³Ý ·³É, Áëï áñÇ ³Û¹åÇëÇ ïáÏáëÝ»ñÁ ÷áË³ÝóíáõÙ »Ý ³ÛÝ ³ÝÑ³ïÇÝ Ï³Ù Ù³ñÙÝÇÝ, áñÝ Çñ³íáõÝù áõÝÇ ïÝûñÇÝ»É ÝÙ³Ý ïáÏáëÝ»ñª Ð³Û³ëï³ÝÇ Ð³Ýñ³å»ïáõÃÛ³Ý ûñ»Ýù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rPr/>
      </w:pPr>
      <w:r>
        <w:rPr/>
        <w:t>Ðá¹í³Í 4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Ð³Û³ëï³ÝÇ ³ñÅáõÛÃáí ·áõÙ³ñÝ»ñÁ, Ý»ñ³éÛ³É í³ñÏ»ñÁ, áñáÝù Ó»éù ¿ µ»ñáõÙ ÃáÕ³ñÏáÕÁ/¿ÙÇï»ÝïÁ ÝÙ³Ý §³å³ÑáíÙ³Ý¦ (ýÇùëí³Í Í³Ëë»ñÇ Í³ÍÏáõÙ) ßÝáñÑÇí, Ð³Û³ëï³ÝÇ Ð³Ýñ³å»ïáõÃÛ³Ý Ï³é³í³ñáõÃÛáõÝÁ å»ïù ¿ ïñ³Ù³¹ñÇ í»ñ³µ»ñÙáõÝù, áñÁ áã å³Ï³ë µ³ñ»Ýå³ëï ¿ û·ï³·áñÍ»Éáõ Ï³Ù ÷áË³Ý³Ï»Éáõ í»ñ³µ»ñÙáõÝùÇó, ù³Ý ³ÛÝ í»ñ³µ»ñÙáõÝùÁ, áñÇÝ Ï³ñÅ³Ý³Ý³ÛÇÝ §³å³ÑáíÙ³Ý¦ (ýÇùëí³Í Í³Ëë»ñÇ Í³ÍÏáõÙ) Ñ³Ù³Ó³ÛÝ ÎáÕÙÇ ïÝûñÇÝÙ³Ý ï³Ï ·ïÝíáÕ ÝÙ³Ý ÙÇçáó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ÜÙ³Ý ·áõÙ³ñÝ»ñÝ áõ í³ñÏ»ñÁ Ï³ñáÕ »Ý ÷áË³Ýóí»É ÃáÕ³ñÏáÕÇ/¿ÙÇï»ÝïÇ ÏáÕÙÇó ó³ÝÏ³ó³Í ³ÝÑ³ïÇ Ï³Ù Ù³ñÙÝÇ ¨ ³½³ï û·ï³·áñÍí»É ïíÛ³É ³ÝÑ³ïÇ Ï³Ù Ù³ñÙÝÇ ¨ ³½³ï û·ï³·áñÍí»É ïíÛ³É ³ÝÑ³ïÇ Ï³Ù Ù³ñÙÝÇ ÏáÕÙÇó Ð³Û³ëï³ÝÇ ï³ñ³ÍùáõÙª í»ñçÇÝÇë ûñ»Ýù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4-ñ¹ Ñá¹í³ÍÇ ¹ñáõÛÃÝ»ñÁ Ïí»ñ³µ»ñ»Ý Ý³¨ Ð³Û³ëï³ÝÇ ³ñÅáõÛÃáí ·áõÙ³ñÝ»ñÇÝ ¨ í³ñÏ»ñÇÝ, áñáÝù Ï³ñáÕ »Ý ÁÝ¹áõÝí»É ÃáÕ³ñÏáÕÇ/¿ÙÇï»ÝïÇ ÏáÕÙÇóª Ï³åí³Í ÃáÕ³ñÏáÕÇ/¿ÙÇï»ÝïÇ ÏáÕÙÇó Ð³Û³ëï³ÝáõÙ Çñ³Ï³Ý³óíáÕ Íñ³·ñ»ñÇ Ñ³Ù³ñ ïñí³Í ÷áË³éáõÃÛáõÝÝ»ñÇ ¹ÇÙ³ó å³ñï³íáñáõÃÛáõÝÝ»ñÇ Ï³ï³ñÙ³Ý Ñ»ï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rPr/>
      </w:pPr>
      <w:r>
        <w:rPr/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Ð³Û³ëï³ÝÇ Ð³Ýñ³å»ïáõÃÛ³Ý Ï³é³í³ñáõÃÛ³Ý ¨ ²Ù»ñÇÏ³ÛÇ ØÇ³óÛ³É Ü³Ñ³Ý·Ý»ñÇ Ï³é³í³ñáõÃÛ³Ý ÙÇç¨ ó³ÝÏ³ó³Í í»×, áñÁ í»ñ³µ»ñáõÙ ¿ ëáõÛÝ Ð³Ù³Ó³ÛÝ³·ñÇ Ù»ÏÝ³µ³ÝÙ³ÝÁ, Ï³Ù áñÁ, Ï³é³í³ñáõÃÛáõÝÝ»ñÇó áñ¨¿ Ù»ÏÇ Ï³ñÍÇùáí, å³ñáõÝ³ÏáõÙ ¿ ÙÇç³½·³ÛÇÝ Çñ³íáõÝùÇ Ñ»ï ³éÝãíáÕ ËÝ¹ÇñÝ»ñ, áñ Í³·áõÙ ¿ áñ¨¿ Íñ³·ñÇ ·áñÍáõÝ»áõÃÛ³Ý ÁÝÃ³óùáõÙ, áñÇ Ñ³Ù³ñ ³å³ÑáíáõÙÁ (ýÇùëí³Í Í³Ëë»ñÇ Í³ÍÏáõÙ) ïñí»É ¿, ÑÝ³ñ³íáñáõÃÛ³Ý ë³ÑÙ³ÝÝ»ñáõÙ å»ïù ¿ Ï³ñ·³íáñíÇ »ñÏáõ Ï³é³í³ñáõÃÛáõÝÝ»ñÇ ÙÇç¨ µ³Ý³ÏóáõÃÛáõÝÝ»ñÇ ÙÇáçáóáí: ºÃ» µ³Ý³ÏóáõÃÛáõÝÝ»ñ ëÏë»Éáõ Ù³ëÇÝ ¹ÇÙáõÙÇó í»ó ³ÙÇë ³Ýó Ï³é³í³ñáõÃÛáõÝÝ»ñÁ Ñ³Ù³Ó³ÛÝáõÃÛ³Ùµ ã»Ý Ï³ñ·³íáñ»É í»×Á, ³å³ í»×Á, Ý»ñ³éÛ³É ³ÛÝ Ñ³ñóÁ, Ã» ³ñ¹Ûáù ïíÛ³É í»×Á ÙÇç³½·³ÛÇÝ Çñ³íáõÝùÇ ËÝ¹Çñ ¿, ÏÝ»ñÏ³Û³óíÇ Ï³é³í³ñáõÃÛáõÝÝ»ñÇó áñ¨¿ Ù»ÏÇ Ý³Ë³Ó»éÝáõÃÛ³Ùµ ³ñµÇïñ³Å³ÛÇÝ ¹³ï³ñ³ÝÇ ùÝÝ³ñÏÙ³ÝÁª Ñá¹í³Í 5§µ¦-ÇÝ Ñ³Ù³å³ï³ëË³Ý Ï³ñ·³íáñ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²ñµÇïñ³Å³ÛÇÝ ¹³ï³ñ³ÝÁ, Ñ³Ù³Ó³ÛÝ 5-ñ¹ Ñá¹í³ÍÇ §³¦ Ï»ïÇ, Í³·³Í í»×»ñÁ Ï³ñ·³íáñ»Éáõ Ñ³Ù³ñ å»ïù ¿ ëï»ÕÍíÇ ¨ ·áñÍÇ Ñ»ï¨Û³É Ï³ñ·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Ï³é³í³ñáõÃÛáõÝ å»ïù ¿ Ýß³Ý³ÏÇ Ù»Ï ÙÇçÝáñ¹ ¹³ï³íáñ, ³Ûë 2 ¹³ï³íáñÝ»ñÁ å»ïù ¿ ÁÝ¹Ñ³Ýáõñ Ñ³Ù³Ó³ÛÝáõÃÛ³Ùµ ÁÝïñ»Ý Ý³Ë³·³Ñ, áñÁ áñ¨¿ »ññáñ¹ å»ïáõÃÛ³Ý ù³Õ³ù³óÇ ¿, ¨ áñÇ Ýß³Ý³ÏáõÙÁ å»ïù ¿ ÁÝ¹áõÝíÇ »ñÏáõ Ï³é³í³ñáõÃÛáõÝÝ»ñÇ ÏáÕÙÇó: ØÇçÝáñ¹ ¹³ï³íáñÝ»ñÁ å»ïù ¿ Ýß³Ý³Ïí»Ý »ñ»ù ³Ùëí³ ÁÝÃ³óùáõÙ, ÇëÏ Ý³Ë³·³ÑÁ í»ó ³Ùëí³ ÁÝÃ³óùáõÙ` Ñ³ßí³Í Ï³é³í³ñáõÃÛáõÝÝ»ñÇó áñ¨¿ Ù»ÏÇó ¹³ï³í³ñáõÃÛ³Ý Ñ³Ù³ñ ¹ÇÙáõÙÇ ëï³óÙ³Ý ûñí³ÝÇó: ºÃ» Ýß³Ý³ÏáõÙÝ»ñÁ ã»Ý Ï³ï³ñíáõÙ í»ñáÑÇßÛ³É Å³Ù³Ý³Ï³Ñ³ïí³ÍáõÙ, Ûáõñ³ù³ÝãÛáõñ Ï³é³í³ñáõÃÛáõÝ Ï³ñáÕ ¿, áñ¨¿ ³ÛÉ Ñ³Ù³Ó³ÛÝáõÃÛ³Ý µ³ó³Ï³ÛáõÃÛ³Ý ¹»åùáõÙ, ¹ÇÙ»É Ü»ñ¹ñáõÙ³ÛÇÝ í»×»ñÇ Ï³ñ·³íáñÙ³Ý ÙÇç³½·³ÛÇÝ Ï»ÝïñáÝÇ ù³ñïáõÕ³ñÇÝ, ËÝ¹ñ»Éáí Ï³ï³ñ»É ³ÝÑñ³Å»ßï Ýß³Ý³ÏáõÙÁ Ï³Ù Ýß³Ý³ÏáõÙÝ»ñÁ, ¨ »ñÏáõ Ï³é³í³ñáõÃÛáõÝÝ»ñÝ ¿É Ñ³Ù³Ó³ÛÝáõÙ »Ý ÁÝ¹áõÝ»É Ýß³Ý³ÏáõÙÁ Ï³Ù Ýß³Ý³ÏáõÙ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ØÇçÝáñ¹ ¹³ï³ñ³ÝÁ áñáßáõÙ Ï³Û³óÝ»ÉÇë å»ïù ¿ ÑÇÙÝíÇ ÙÇç³½·³ÛÇÝ Çñ³íáõÝùÇ ëÏ½µáõÝùÝ»ñÇ áõ Ï³ÝáÝÝ»ñÇ íñ³: àñáßáõÙÁ å»ïù ¿ Ï³Û³óíÇ Ó³ÛÝ»ñÇ Ù»Í³Ù³ëÝáõÃÛ³Ùµ: ²Û¹ í×ÇéÁ í»ñçÝ³Ï³Ý ¿ ¨ å³ñï³¹Ç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¸³ï³í³ñáõÃÛ³Ý ÁÝÃ³óùáõÙ Ï³é³í³ñáõÃÛáõÝÝ»ñÇó Ûáõñ³ù³ÝãÛáõñÁ å»ïù ¿ ÏñÇ Çñ ¹³ï³íáñÇ Í³Ëë»ñÁ, ÇëÏ ³ñµÇïñ³Å³ÛÇÝ ¹³ï³ñ³ÝáõÙ Çñ Ý»ñÏ³Û³óáõóãáõÃÛ³Ý Ñ»ï Ï³åí³Í Í³Ëë»ñÁ å»ïù ¿ Ñá·³ Ý³Ëù³Ý ¹³ï³í³ñáõÃÛáõÝÁ ëÏë»ÉÁ, Ý³Ë³·³ÑÇ ¨ ³ñµÇïñ³ÅÇ Ñ»ï Ï³åí³Í ³ÛÉ Í³Ëë»ñÁ »ñÏáõ Ï³é³í³ñáõÃÛáõÝÝ»ñÁ å»ïù ¿ Ïñ»Ý Ñ³í³ë³ñ³å»ë: Æñ áñáßÙ³Ùµ ³ñµÇïñ³Å³ÛÇÝ ¹³ï³ñ³ÝÁ Ï³ñáÕ ¿ í»ñ³µ³Å³Ý»É Í³Ëë»ñÁ ¨ í×³ñáõÙÝ»ñÁ Ï³é³í³ñáõÃÛáõÝÝ»ñÇ ÙÇç¨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ØÝ³ó³Í µáÉáñ Ñ³ñó»ñáõÙ ³ñµÇïñ³Å³ÛÇÝ ¹³ï³ñ³ÝÁ å»ïù ¿ Ï³ñ·³íáñÇ Çñ ÁÝÃ³ó³Ï³ñ·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rPr/>
      </w:pPr>
      <w:r>
        <w:rPr/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öáË³¹³ñÓáõÃÛ³Ý Ó·ïáÕ »ñÏáõ Ï³é³í³ñáõÃÛáõÝÝ»ñÁ Ñ³Ù³Ó³ÛÝáõÙ »Ý, áñ »Ã» Ð³Û³ëï³ÝÇ Ð³Ýñ³å»ïáõÃÛ³Ý Ï³é³í³ñáõÃÛáõÝÁ ÙÇçáóÝ»ñ ¿ Ó»éÝ³ñÏáõÙ ²Ù»ñÇÏ³ÛÇ ØÇ³óÛ³É Ü³Ñ³Ý·Ý»ñáõÙ §³å³ÑáíáõÙÁ¦ ßñç³Ý³éáõÃÛ³Ý Ù»ç ¹Ý»Éáõ Ñ³Ù³ñ ëáõÛÝ Ð³Ù³Ó³ÛÝ³·ñÇ Ñ»ï ³éÝãíáÕ Ý»ñ¹ñÙ³Ý »ñ³ßË³íáñÙ³Ý Íñ³·ñÇ ÝÙ³Ý Íñ³·ñáí, ³å³ ëáõÛÝ Ð³Ù³Ó³ÛÝ³·ñÇÝ Ñ³Ù³ñÅ»ù ¹ñáõÛÃÝ»ñÁ ÏÏÇñ³éí»Ý Ð³Û³ëï³ÝÇ Ð³Ýñ³å»ïáõÃÛ³Ý Ý»ñ¹ñáõÙÝ»ñÇÝ ²Ù»ñÇÏ³ÛÇ ØÇ³óÛ³É Ü³Ñ³Ý·Ý»ñáõÙ, »ñµ ³í³ñïí³Í ÏÉÇÝ»Ý ³Û¹ »ñÏáõ Ï³é³í³ñáõÃÛáõÝÝ»ñÇ Ñ³Ù³Ó³ÛÝáõÃÛáõÝÝ»ñÇÝ Ñ³í³ÝáõÃÛáõÝ ïíáÕ ë³ÑÙ³Ý³¹ñ³Ï³Ý ¨ ³ÛÉ Çñ³í³Ï³Ý ÁÝÃ³ó³Ï³ñ·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7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ß³ñáõÝ³ÏÇ áõÅÇ Ù»ç ÙÝ³É ÙÇÝã¨ ÙÇ Ï³é³í³ñáõÃÛ³Ý ÏáÕÙÇó ÙÛáõëÇÝ ¹³¹³ñ»óÙ³Ý Ù³ëÇÝ ·ñ³íáñ Í³ÝáõóáõÙ ï³Éáõó ï³ëÝ»ñÏáõ ³ÙÇëÁ Éñ³Ý³ÉÁ: Ü³Ëù³Ý Ð³Ù³Ó³ÛÝ³·ñÇ ¹³¹³ñ»óáõÙÁ Ï³ï³ñí³Í §³å³ÑáíÙ³Ý¦ (ýÇùëí³Í Í³Ëë»ñÇ Í³ÍÏáõÙ) ÃáÕ³ñÏÙ³Ý Ï³Ù ïñí³Í ÷áË³éáõÃÛáõÝÝ»ñÇ ³éÝãáõÃÛ³Ùµ ëáõÛÝ Ð³Ù³Ó³ÛÝ³·ñÇ ¹ñáõÛÃÝ»ñÁ Ïß³ñáõÝ³Ï»Ý ·áñÍ»É ·áñÍáÕáõÃÛ³Ý ¹³¹³ñ»óáõÙÇó Ñ»ïá ¨ë ùë³Ý (20) ï³ñÇ Å³ÙÏ»ï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Ý áõÅÇ Ù»ç ¿ ÙïÝáõÙ ëïáñ³·ñÙ³Ý ûñí³ÝÇ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ì³ßÇÝ·ïáÝ ù³Õ³ùáõÙ 1991 Ãí³Ï³ÝÇ ³åñÇÉÇ 2-ÇÝ, »ñÏáõ µÝûñÇÝ³Ï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LatArm" w:hAnsi="Times LatArm" w:cs="Times LatArm"/>
          <w:b/>
          <w:b/>
          <w:bCs/>
          <w:i/>
          <w:i/>
          <w:iCs/>
          <w:sz w:val="26"/>
        </w:rPr>
      </w:pPr>
      <w:r>
        <w:rPr>
          <w:rFonts w:cs="Times LatArm" w:ascii="Times LatArm" w:hAnsi="Times LatArm"/>
          <w:b/>
          <w:bCs/>
          <w:i/>
          <w:iCs/>
          <w:sz w:val="26"/>
        </w:rPr>
        <w:t>Ð³Ù³Ó³ÛÝ³·ÇñÝ áõÅÇ Ù»ç ¿ Ùï»É 1991 Ãí³Ï³ÝÇ ³åñÇÉÇ 2-Çó:</w:t>
      </w:r>
    </w:p>
    <w:sectPr>
      <w:footerReference w:type="default" r:id="rId2"/>
      <w:type w:val="nextPage"/>
      <w:pgSz w:w="12240" w:h="15840"/>
      <w:pgMar w:left="1814" w:right="181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7:16:00Z</dcterms:created>
  <dc:creator>Yuri Chanchurian</dc:creator>
  <dc:description/>
  <dc:language>en-US</dc:language>
  <cp:lastModifiedBy>User</cp:lastModifiedBy>
  <dcterms:modified xsi:type="dcterms:W3CDTF">2002-05-21T09:51:00Z</dcterms:modified>
  <cp:revision>3</cp:revision>
  <dc:subject/>
  <dc:title>Ð²Ø²Ò²ÚÜ²Æð</dc:title>
</cp:coreProperties>
</file>