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Û³ëï³ÝÇ Ð³Ýñ³å»ïáõÃÛ³Ý Ï³é³í³ñáõÃÛ³Ý ¨ ´»É³éáõëÇ Ð³Ýñ³å»ïáõÃÛ³Ý Ï³é³í³ñáõÃÛ³Ý ÙÇç¨ ³é¨ïñ³ïÝï»ë³Ï³Ý Ñ³Ù³·áñÍ³ÏóáõÃÛ³Ý ëÏ½µáõÝùÝ»ñÇ Ù³ëÇÝ</w:t>
      </w:r>
    </w:p>
    <w:p>
      <w:pPr>
        <w:pStyle w:val="Normal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rPr/>
      </w:pPr>
      <w:r>
        <w:rPr/>
        <w:tab/>
        <w:t xml:space="preserve">Ð³Û³ëï³ÝÇ Ð³Ýñ³å»ïáõÃÛ³Ý Ï³é³í³ñáõÃÛáõÝÁ ¨ ´»É³éáõëÇ Ð³Ýñ³å»ïáõÃÛ³Ý Ï³é³í³ñáõÃÛáõÝÁ« ³ÛëáõÑ»ïª ÎáÕÙ»ñ« </w:t>
      </w:r>
    </w:p>
    <w:p>
      <w:pPr>
        <w:pStyle w:val="TextBody"/>
        <w:ind w:firstLine="720"/>
        <w:rPr/>
      </w:pPr>
      <w:r>
        <w:rPr/>
        <w:t xml:space="preserve">Ó·ï»Éáí »ñÏáõ Ñ³Ýñ³å»ïáõÃÛáõÝÝ»ñÇ ÙÇç¨ Ñ³í³ë³ñáõÃÛ³Ý ¨ ÷áË³¹³ñÓ ß³ÑÇ ÑÇÙ³Ý íñ³ ³é¨ïñ³ïÝï»ë³Ï³Ý Ï³å»ñÇ ½³ñ·³óÙ³ÝÁ ¨ ÁÝ¹É³ÛÝÙ³ÝÁ, </w:t>
      </w:r>
    </w:p>
    <w:p>
      <w:pPr>
        <w:pStyle w:val="TextBody"/>
        <w:ind w:firstLine="720"/>
        <w:rPr/>
      </w:pPr>
      <w:r>
        <w:rPr/>
        <w:t>Õ»Ï³í³ñí»Éáí ÙÇç³½·³ÛÇÝ Çñ³íáõÝùÇ ëÏ½µáõÝùÝ»ñáí ¨ Ñ³ßíÇ ³éÝ»Éáí µ³ñ»Ï³Ù³Ï³Ý Ñ³ñ³µ»ñáõÃÛáõÝÝ»ñÁ,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b/>
          <w:sz w:val="26"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Á Ñ³Ûï³ñ³ñáõÙ »Ý, áñ Ð³Û³ëï³ÝÇ Ð³Ýñ³å»ïáõÃÛ³Ý ¨ ´»É³éáõëÇ Ð³Ýñ³å»ïáõÃÛ³Ý ÙÇç¨ ³é¨ïñ³ïÝï»ë³Ï³Ý Ï³å»ñÁ Çñ³·áñÍíáõÙ »Ý ÙÇ³ëÝ³Ï³Ý ïÝï»ë³Ï³Ý ï³ñ³ÍùÇ ßñç³Ý³ÏÝ»ñáõÙ, ¨ Ñ³Ýñ³å»ïáõÃÛáõÝÝ»ñÁ Ó»éÝå³Ñ ÏÙÝ³Ý ³ÛÝåÇëÇ ·áñÍáÕáõÃÛáõÝÝ»ñÇó, áñáÝù Ï³ñáÕ »Ý ÙÇÙÛ³Ýó íÝ³ë å³ï×³é»É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b/>
          <w:sz w:val="26"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Á Ï³é³í³ñáõÃÛáõÝÝ»ñÇ Ù³Ï³ñ¹³Ïáí Çñ³Ï³Ý³óÝ»Éáõ »Ý ³ñï³¹ñ³ÝùÇ Ï³ñ¨áñ³·áõÛÝ ï»ë³ÏÝ»ñÇ Ù³ï³Ï³ñ³ñáõÙÝ»ñÇ Ï³ñ·³íáñáõÙ ¨ Çñ»Ýó ïÝï»ë³Ï³Ý Ù³ñÙÇÝÝ»ñÇÝ, Ý³Ë³ñ³ñáõÃÛáõÝÝ»ñÇÝ, ·»ñ³ï»ëãáõÃÛáõÝÝ»ñÇÝ Ñ³ÝÓÝ³ñ³ñáõÙ »Ý Ñ³Ù³Ó³ÛÝ»óÝ»É ³Û¹ ³ñï³¹ñ³ÝùÇ ³Ýí³Ý³ó³ÝÏÁ ¨ ÷áË³¹³ñÓ Ñ³ßí»Ïßéí³Í Í³í³ÉÝ»ñ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ØÇÝã¨ ÁÝÃ³óÇÏ ï³ñí³ ¹»Ïï»Ùµ»ñÇ 15-Á Ý³Ë³å³ïñ³ëï»É ¨ ëïáñ³·ñ»É ëáõÛÝ Ð³Ù³Ó³ÛÝ³·ñÇ Ñ³Ù³å³ï³ëË³Ý Ñ³í»Éí³ÍÝ»ñÁ: ÎáÕÙ»ñÁ« Ñ³ßíÇ ³éÝ»Éáí ³ñï³¹ñáõÃÛ³Ý ëï»ÕÍí³Í Í³í³ÉÝ»ñÁ, ³ç³Ïó»Éáõ »Ý ïÝï»ë³Ï³Ý ëáõµÛ»ÏïÝ»ñÇÝ ³ñï³¹ñ³ÝùÇ ÷áË³¹³ñÓ³µ³ñ Ù³ï³Ï³ñ³ñáõÙÝ»ñÇ å³Ñå³ÝÙ³ÝÝ ³ÛÝåÇëÇ ³Ýí³Ý³ó³ÝÏÇ ·Íáí, áñÝ ÁÝ¹·Íí³Í ã¿ ëáõÛÝ Ð³Ù³Ó³ÛÝ³·ñÇÝ ÏÇó Ñ³í»Éí³ÍÝ»ñáõÙ, ÇÝãå»ë Ý³¨ Ý»ñ×ÛáõÕ³ÛÇÝ ¨ ÙÇç×ÛáõÕ³ÛÇÝ Ïááå»ñ³óÙ³Ý ¨ Éñ³Ï³½ÙÙ³Ý ·Íáí: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3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Á å³ÛÙ³Ý³íáñíáõÙ »Ý ³ÛÝ Ù³ëÇÝ, áñ, ëÏë³Í 1992 Ãí³Ï³ÝÇó, Ð³Û³ëï³ÝÇ Ð³Ýñ³å»ïáõÃÛ³Ý ¨ ´»É³éáõëÇ Ð³Ýñ³å»ïáõÃÛ³Ý ÙÇç¨ ³é¨ïñ³ïÝï»ë³Ï³Ý Ï³å»ñÇ áÕç Ñ³Ù³ÉÇñÇ µÝ³·³í³éáõÙ ÎáÕÙ»ñÇ Çñ³í³µ³Ý³Ï³Ý ³ÝÓÇÝù, ³ÛëáõÑ»ïª ëáõµÛ»ÏïÝ»ñ« ³ÝóÝáõÙ »Ý ÎáÕÙ»ñÇ ÷áË³¹³ñÓ ß³Ñ»ñÝ ³å³ÑáíáÕ Ñ³ßí³ñÏÝ»ñÇ ¨ í×³ñáõÙÝ»ñÇ: ÎáÕÙ»ñÇ Ý³Ë³Ó»éÝáõÃÛ³Ùµ ³ñï³¹ñ³ÝùÇ ¨ Ù³ïáõóáÕ Í³é³ÛáõÃÛáõÝÝ»ñÇ Ñ³Ù³ñ ÷áË³¹³ñÓ Ñ³ßí³ñÏÝ»ñÇ Ï³ñ·Á Ï³ñáÕ ¿ áñáßí»É »ñÏÏáÕÙ å³ÛÙ³Ý³·ñ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b/>
          <w:sz w:val="26"/>
        </w:rPr>
        <w:t>Ðá¹í³Í 4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Ñ³Ù³Ó³ÛÝáõÙ »Ý ³ÝÑñ³Å»ßï ÙÇçáóÝ»ñ Ó»éÝ³ñÏ»É ³ñï³¹ñ³ÝùÇ ÷áË³¹³ñÓ³µ³ñ Ù³ï³Ï³ñ³ñáõÙÝ»ñÇ Çñ³Ï³Ý³óÙ³Ý µÝ³·³í³éáõÙ å»ï³Ï³Ý íÇ×³Ï³·ñáõÃÛ³Ý Ù³ñÙÇÝÝ»ñÇ ÙÇçáóáí Ï³½Ù³Ï»ñå»É Ù³ï³Ï³ñ³ñáõÙÝ»ñÇ ÁÝÃ³óùÇ í»ñ³µ»ñÛ³É »é³ÙëÛ³Ï³ÛÇÝ Ñ³ßí³éáõÙ ¨ ï»Õ»ÏáõÃÛ³Ý ÷áË³Ý³ÏáõÃÛáõÝ, Ù³ï³Ï³ñ³ñÝ»ñÇ ß³Ñ³·ñ·éí³ÍáõÃÛáõÝÁ ¨ å³ï³ëË³Ý³ïíáõÃÛáõÝÁ µ³ñÓñ³óÝ»Éáõ Ñ³Ù³ñ ÏÇñ³é»É ïÝï»ë³Ï³Ý ËÃ³ÝÝ»ñ ¨ å³ïÅ³ÙÇçáóÝ»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b/>
          <w:sz w:val="26"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ÏûÅ³Ý¹³Ï»Ý ¨ Ï½³ñ·³óÝ»Ý »ñÏáõ Ñ³Ýñ³å»ïáõÃÛáõÝÝ»ñÇ ÙÇç¨ ëï»ÕÍí³Í ïñ³Ýëåáñï³ÛÇÝ Ï³å»ñÁ: ÎáÕÙ»ñÇ Ý³Ë³Ó»éÝáõÃÛ³Ùµ ïñ³Ýëåáñï³ÛÇÝ Ñ³Ù³Ï³ñ·»ñÇ ÷áË·áñÍáÕáõÃÛáõÝÁ Ï³ñáÕ ¿ áñáßí»É »ñÏÏáÕÙ Ñ³Ù³Ó³ÛÝ³·ñáí« ³ÝÑñ³Å»ßïáõÃÛ³Ý ¹»åùáõÙª ß³Ñ³·ñ·Çé ³ÛÉ Ñ³Ýñ³å»ïáõÃÛáõÝÝ»ñÇ Ù³ëÝ³ÏóáõÃÛ³Ùµ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b/>
          <w:sz w:val="26"/>
        </w:rPr>
        <w:t>Ðá¹í³Í 6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ÎáÕÙ»ñÁ Ï³ç³Ïó»Ý Ñ³Ù³ï»Õ Ó»éÝ³ñÏáõÃÛáõÝÝ»ñÇ ëï»ÕÍÙ³ÝÁ, ³Û¹ ÃíáõÙª Ñ³Ýñ³å»ïáõÃÛáõÝÝ»ñÇ ï³ñ³ÍùÝ»ñÇó ¹áõñë ï»Õ³µ³ßËí³Í ·áñÍÁÝÏ»ñÝ»ñÇ Ñ»ï: ö³Û³ïÇñ³Ï³Ý ÑÇÙáõÝùÝ»ñáí Ýáñ Ó»éÝ³ñÏáõÃÛáõÝÝ»ñÇ ßÇÝ³ñ³ñáõÃÛ³Ý ¨ ·áñÍáÕÝ»ñÇ í»ñ³Ï³éáõóÙ³Ý å³ÛÙ³ÝÝ»ñÁ, ¹ñ³Ýó Ñ½áñáõÃÛáõÝÝ»ñÇ û·ï³·áñÍÙ³Ùµ ³ñï³¹ñí³Í ³ñï³¹ñ³ÝùÇ Ñ»ï³·³ µ³ßËáõÙÁ áñáßíáõÙ »Ý ³é³ÝÓÇÝ å³ÛÙ³Ý³·ñ»ñáí: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7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å³ÛÙ³Ý³íáñí»óÇÝ ³å³Ñáí»É ÙÇ Ñ³Ýñ³å»ïáõÃÛ³Ý ï³ñ³ÍùáõÙ ·ïÝíáÕª ÙÛáõë Ñ³Ýñ³å»ïáõÃÛ³Ý å»ï³Ï³Ý ·áõÛùÇ, Çñ³í³µ³Ý³Ï³Ý ³ÝÓ³Ýó ¨ ù³Õ³ù³óÇÝ»ñÇ ·áõÛùÇ Çñ³í³Ï³Ý å³ßïå³ÝáõÃÛáõÝ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8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å³ñï³íáñíáõÙ »Ý Ó»éÝ³ñÏ»É »ñÏáõ ÎáÕÙ»ñÇ ëáõµÛ»ÏïÝ»ñÇ ÏáÕÙÇó ÙÇÙÛ³Ýó Ù³ï³Ï³ñ³ñíáÕ ³ñï³¹ñ³ÝùÇ ¨ ³åñ³ÝùÝ»ñÇ í»ñ³³ñï³Ñ³ÝáõÙÁ Ï³ÝË³ñ·»ÉáÕ ÙÇçáóÝ»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b/>
          <w:sz w:val="26"/>
        </w:rPr>
        <w:t>Ðá¹í³Í 9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å³ÛÙ³Ý³íáñíáõÙ »Ý, áñ Ñ³Ýñ³å»ïáõÃÛáõÝÝ»ñÇ Ý³Ë³ñ³ñáõÃÛáõÝÝ»ñÁ ¨ ·»ñ³ï»ëãáõÃÛáõÝÝ»ñÁ ÏÏÝù»Ý å³ÛÙ³Ý³·ñ»ñ, Ïëïáñ³·ñ»Ý Ñ³Ù³Ó³ÛÝ³·ñ»ñ Ï³Ù ³ñÓ³Ý³·ñáõÃÛáõÝÝ»ñª ÷áË³¹³ñÓ Ñ»ï³ùñùñáõÃÛáõÝ Ý»ñÏ³Û³óÝáÕ ïÝï»ë³Ï³Ý, ·Çï³ï»ËÝÇÏ³Ï³Ý ¨ Ùß³ÏáõÃ³ÛÇÝ Ñ³Ù³·áñÍ³ÏóáõÃÛ³Ý ³ÛÉ áõÕÕáõÃÛáõÝÝ»ñ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b/>
          <w:sz w:val="26"/>
        </w:rPr>
        <w:t>Ðá¹í³Í 10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Ñ³Ù³ï»Õ ùÝÝáõÃÛ³Ý Ï³éÝ»Ý Ð³Ù³Ó³ÛÝ³·ñÇ Çñ³Ï³Ý³óÙ³Ý ·áñÍÁÝÃ³óáõÙ Í³·áÕ ÑÇÙÝ³Ñ³ñó»ñÁ ¨ ÙÇçáóÝ»ñ ÏÓ»éÝ³ñÏ»Ý ¹ñ³Ýó ÉáõÍÙ³Ý Ñ³Ù³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1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ÇñÁ Ï³ñáÕ ¿ ÷á÷áËí»É ¨ Éñ³óí»É ÎáÕÙ»ñÇ »ñÏÏáÕÙ Ñ³Ù³Ó³ÛÝáõÃÛ³Ùµ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b/>
          <w:sz w:val="26"/>
        </w:rPr>
        <w:t>Ðá¹í³Í 12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ÇñÝ áõÅÇ Ù»ç ¿ ÙïÝáõÙ 1992 Ãí³Ï³ÝÇ ÑáõÝí³ñÇ 1-Çó ¨ Ï·áñÍÇ ³ÛÝù³Ý Å³Ù³Ý³Ï, ù³ÝÇ ¹»é ÎáÕÙ»ñÇó Ù»ÏÁ áã å³Ï³ë, ù³Ý í»ó ³ÙÇë ³é³ç ÙÛáõë ÎáÕÙÇÝ ·ñ³íáñ ãÇ Í³ÝáõóÇ ëáõÛÝ Ð³Ù³Ó³ÛÝ³·ñÇ ·áñÍáÕáõÃÛáõÝÁ ¹³¹³ñ»óÝ»Éáõ  Çñ Ùï³¹ñáõÃÛ³Ý Ù³ëÇ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ÇñÝ áõÅÇ Ù»ç ÙïÝ»Éáõ å³ÑÇó Çñ ·áñÍáÕáõÃÛáõÝÁ ¹³¹³ñ»óÝáõÙ ¿ Ð³Û³ëï³ÝÇ Ð³Ýñ³å»ïáõÃÛ³Ý ¨ ´»É³éáõëÇ Ð³Ýñ³å»ïáõÃÛ³Ý Ï³é³í³ñáõÃÛáõÝÝ»ñÇ ÙÇç¨ îÝï»ë³Ï³Ý, ·Çï³ï»ËÝÇÏ³Ï³Ý ¨ Ùß³ÏáõÃ³ÛÇÝ Ñ³Ù³·áñÍ³ÏóáõÃÛ³Ý í»ñ³µ»ñÛ³É 1990 Ãí³Ï³ÝÇ û·áëïáëÇ 24-Ç Ð³Ù³Ó³ÛÝ³·Çñ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³ï³ñí³Í ¿ ØÇÝëÏ ù³Õ³ùáõÙ 1991 Ãí³Ï³ÝÇ ¹»Ïï»Ùµ»ñÇ 30-ÇÝ« »ñÏáõ ûñÇÝ³Ïáí« Ûáõñ³ù³ÝãÛáõñÁª Ñ³Û»ñ»Ý, µ»É³éáõë»ñ»Ý ¨ éáõë»ñ»Ý, ÁÝ¹ áñáõÙ µáÉáñ ï»ùëï»ñÁ Ñ³í³ë³ñ³½áñ »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àñ¨¿ Ñá¹í³ÍÇ Ù»ÏÝ³µ³ÝÙ³Ý Å³Ù³Ý³Ï ï³ñ³Ó³ÛÝáõÃÛáõÝÝ»ñÇ ¹»åùáõÙ ï»Õ»Ï³ïáõ ï»ùëï ¿ Ñ³Ý¹Çë³ÝáõÙ éáõë»ñ»Ý ï»ùëï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Ù³Ó³ÛÝ³·ÇñÝ áõÅÇ Ù»ç ¿ Ùï»É 1992 Ãí³Ï³ÝÇ ÑáõÝí³ñÇ 1-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3T00:38:00Z</dcterms:created>
  <dc:creator>Unknown</dc:creator>
  <dc:description/>
  <dc:language>en-US</dc:language>
  <cp:lastModifiedBy>User</cp:lastModifiedBy>
  <cp:lastPrinted>2002-03-18T23:15:00Z</cp:lastPrinted>
  <dcterms:modified xsi:type="dcterms:W3CDTF">2002-05-21T09:47:00Z</dcterms:modified>
  <cp:revision>5</cp:revision>
  <dc:subject/>
  <dc:title>РіЩіУіЫЭі·Зс</dc:title>
</cp:coreProperties>
</file>