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èáõÙÇÝÇ³ÛÇ Ï³é³í³ñáõÃÛ³Ý ÙÇç¨ ³é¨ïñ³ïÝï»ë³Ï³Ý Ï³å»ñÇ ¨ ·Çï³ï»ËÝÇÏ³Ï³Ý Ñ³Ù³·áñÍ³ÏóáõÃÛ³Ý Ù³ëÇÝ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rPr/>
      </w:pPr>
      <w:r>
        <w:rPr/>
        <w:t>Ð³Û³ëï³ÝÇ Ð³Ýñ³å»ïáõÃÛ³Ý Ï³é³í³ñáõÃÛáõÝÁ ¨ èáõÙÇÝÇ³ÛÇ Ï³é³í³ñáõÃÛáõÝÁ, ³ÛëáõÑ»ïª ä³ÛÙ³Ý³íáñíáÕ ÏáÕÙ»ñ,</w:t>
      </w:r>
    </w:p>
    <w:p>
      <w:pPr>
        <w:pStyle w:val="TextBodyIndent"/>
        <w:rPr/>
      </w:pPr>
      <w:r>
        <w:rPr/>
        <w:t>·Çï³Ïó»Éáí ³í³Ý¹³Ï³Ý ³é¨ïñ³ïÝï»ë³Ï³Ý Ï³å»ñÇ Ñ³ïáõÏ Ýß³Ý³Ï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·ï»Éáí Ëáñ³óÝ»É Ñ³ñ³µ»ñáõÃÛáõÝÝ»ñÁ Ð³Û³ëï³ÝÇ Ð³Ýñ³å»ïáõÃÛ³Ý ¨ èáõÙÇÝÇ³ÛÇ ÙÇç¨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ÇÝãå»ë Ý³¨ Õ»Ï³í³ñí»Éáí ³é¨ïñ³ïÝï»ë³Ï³Ý Ñ³ñ³µ»ñáõÃÛáõÝÝ»ñáõÙ Çñ³í³Ñ³í³ë³ñáõÃÛ³Ý, ÷áËß³Ñ³í»ïáõÃÛ³Ý ëÏ½µáõÝùÝ»ñáí ¨ ÙÇç³½·³ÛÇÝ Çñ³íáõÝùÇ ³ÛÉ ëÏ½µáõÝùÝ»ñ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ñáß»óÇÝ ÏÝù»É ëáõÛÝ Ð³Ù³Ó³ÛÝ³·ÇñÁ ¨ å³ÛÙ³Ý³íáñí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³ç³Ïó»Ý ÷áËß³Ñ³í»ï ïÝï»ë³Ï³Ý ¨ ³é¨ïñ³Ï³Ý Ñ³ñ³µ»ñáõÃÛáõÝÝ»ñÇ ½³ñ·³óÙ³ÝÁ Ð³Û³ëï³ÝÇ Ð³Ýñ³å»ïáõÃÛ³Ý ¨ èáõÙÇÝÇ³ÛÇ ÙÇç¨ª Ñ³Ù³Ó³ÛÝ »ñÏñÝ»ñÇó Ûáõñ³ù³ÝãÛáõñÇ ûñ»Ýë¹ñáõÃÛ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é¨ïñ³ïÝï»ë³Ï³Ý Ñ³Ù³·áñÍ³ÏóáõÃÛ³Ý ½³ñ·³óÙ³Ý Ñ³Ù³ñ ÷áËß³Ñ³í»ï å³ÛÙ³ÝÝ»ñÇ ³å³ÑáíÙ³Ý Ýå³ï³Ïáí ä³ÛÙ³Ý³íáñíáÕ ÏáÕÙ»ñÁ ïñ³Ù³¹ñáõÙ »Ý ÙÇÙÛ³Ýó ³é³í»É µ³ñ»Ýå³ëï å³ÛÙ³Ý³Ï³ñ·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Ñá¹í³ÍÇ í»ñáÑÇßÛ³É ¹ñáõÛÃÁ ãÇ ï³ñ³ÍíáõÙ ³ÛÝ ³é³í»ÉáõÃÛáõÝÝ»ñÇ íñ³, áñáÝù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ä³ÛÙ³Ý³íáñíáÕ ÏáÕÙ»ñÇó Ù»ÏÁ ïñ³Ù³¹ñ»É ¿ Ï³Ù ³å³·³ÛáõÙ Ï³ñáÕ ¿ ïñ³Ù³¹ñ»É ³ÛÉ »ñÏñÝ»ñÇÝ ë³ÑÙ³Ý³Ù»ñÓ ¨ Ù»ñÓ³÷ÝÛ³ ³é¨ïñÇ Ñ»ßï³óÙ³Ý Ýå³ï³Ï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µËáõÙ »Ý, Ý»ñÏ³ÛáõÙë Ï³Ù ³å³·³ÛáõÙ, ä³ÛÙ³Ý³íáñíáÕ ÏáÕÙ»ñÇó áñ¨¿ Ù»ÏÇª Ù³ùë³ÛÇÝ ÙÇáõÃÛáõÝÝ»ñáõÙ ¨ ³½³ï ³é¨ïñÇ ·áïÇÝ»ñáõÙ Ù³ëÝ³ÏóáõÃÛáõÝÇó:</w:t>
      </w:r>
    </w:p>
    <w:p>
      <w:pPr>
        <w:pStyle w:val="Heading2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3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¨ èáõÙÇÝÇ³ÛÇ ³ñï³ùÇÝ ïÝï»ë³Ï³Ý Ï³å»ñÇ Ù³ëÝ³ÏÇóÝ»ñÁ« ³ÛëáõÑ»ïª êáõµÛ»ÏïÝ»ñ, ÷áË³¹³ñÓ Ñ³Ù³·áñÍ³ÏóáõÃÛ³Ý Ù»ç Õ»Ï³í³ñí»Éáõ »Ý ÙÇç³½·³ÛÇÝ ³é¨ïñáõÙ ¨ ýÇÝ³Ýë³Ï³Ý åñ³ÏïÇÏ³ÛáõÙ ÁÝ¹áõÝí³Í ëÏ½µáõÝùÝ»ñáíª ÏÇñ³é»Éáí ÁÝÃ³óÇÏ Ñ³Ù³ßË³ñÑ³ÛÇÝ ·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³ï³Ï³ñ³ñíáÕ ³åñ³ÝùÝ»ñÇ ¨ Ù³ïáõóíáÕ Í³é³ÛáõÃÛáõÝÝ»ñÇ ·Ý»ñÁ, ÇÝãå»ë Ý³¨ Ñ³ßí³ñÏÝ»ñÇ ¨ Ù³ï³Ï³ñ³ñÙ³Ý å³ÛÙ³ÝÝ»ñÁ Ïë³ÑÙ³Ýí»Ý å³ÛÙ³Ý³·ñ»ñ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4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ÏÝå³ëï»Ý ïÝï»ë³Ï³Ý ¨ ·Çï³ï»ËÝÇÏ³Ï³Ý Ñ³Ù³·áñÍ³ÏóáõÃÛ³Ý Ëáñ³óÙ³ÝÁ: ÜÙ³Ý Ñ³Ù³·áñÍ³ÏóáõÃÛ³Ý áõÕÕáõÃÛáõÝÝ»ñÁ, µ³óÇ ÷áËß³Ñ³í»ï ³é¨ïñÇó« Ïå³ñáõÝ³Ï»Ý ¨ áõÕÕ³ÏÇ Ï³å»ñÇ Ñ³ëï³ïáõÙÝ áõ ÁÝ¹É³ÛÝáõÙÁ, ¨ Ïááå»ñ³óáõÙÁ ³ñï³¹ñáõÃÛ³Ý Ù»ç, Ë³éÁ Ó»éÝ³ñÏáõÃÛáõÝÝ»ñÇ, Ñ³Ù³ï»Õ ÙÇ³íáñáõÙÝ»ñÇ ¨ Ï³½Ù³Ï»ñåáõÃÛáõÝÝ»ñÇ ëï»ÕÍáõÙÁ, êáõµÛ»ÏïÝ»ñÇ Ý»ñÏ³Û³óáõóãáõÃÛáõÝÝ»ñÇ ¨ Ù³ëÝ³×ÛáõÕ»ñÇ µ³óáõÙÁ, ÇÝãå»ë Ý³¨ Ñ³Ù³ßË³ñÑ³ÛÇÝ åñ³ÏïÇÏ³ÛáõÙ ÏÇñ³éíáÕ Ñ³Ù³·áñÍ³ÏóáõÃÛ³Ý ¨ ÷áË³Ý³ÏáõÃÛ³Ý ³ÛÉ Å³Ù³Ý³Ï³ÏÇó Ó¨»ñÇ ½³ñ·³óáõÙÁ ¨ Ý»ñ¹ñ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5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, Ñ³Ù³Ó³ÛÝ Çñ»Ýó ûñ»Ýë¹ñáõÃÛ³Ý, Ïëï»ÕÍ»Ý ³ÝÑñ³Å»ßï å³ÛÙ³ÝÝ»ñ ³åñ³ÝùÝ»ñÇ Ù³ï³Ï³ñ³ñÙ³Ý ¨ Í³é³ÛáõÃÛáõÝÝ»ñÇ Ù³ïáõóÙ³Ý å³ÛÙ³Ý³·ñ»ñÇ ÏÝùÙ³Ý ¨ Çñ³ó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é¨ïñ³ïÝï»ë³Ï³Ý Ï³å»ñÇ Çñ³Ï³Ý³óÙ³Ý Ñ³Ù³ñ ä³ÛÙ³Ý³íáñíáÕ ÏáÕÙ»ñÁ Ï³ñáÕ »Ý Ñ³Ù³Ó³ÛÝ»óÝ»É ë³ÑÙ³Ý³÷³ÏáÕ µÝáõÛÃ ãÏñáÕ ÷áËÙ³ï³Ï³ñ³ñíáÕ ³åñ³ÝùÝ»ñÇ ¨ Ù³ïáõóíáÕ Í³é³ÛáõÃÛáõÝÝ»ñÇ ï³ñ»Ï³Ý ÇÝ¹ÇÏ³ïÇí óáõó³Ï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¹ óáõó³ÏÝ»ñÇ ÑÇÙ³Ý íñ³ Ù³ï³Ï³ñ³ñíáÕ ³åñ³ÝùÝ»ñÇ ¨ Ù³ïáõóíáÕ Í³é³ÛáõÃÛáõÝÝ»ñÇ ³Ýí³Ý³ó³ÝÏÁ ¨ Í³í³ÉÝ»ñÁ ÏÓ¨³Ï»ñåí»Ý ³ñÓ³Ý³·ñ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6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¨ èáõÙÇÝÇ³ÛÇ ÉÇ³½áñí³Í µ³ÝÏ»ñÁ ÷áË³¹³ñÓ Ñ³Ù³Ó³ÛÝáõÃÛ³Ùµ Ïë³ÑÙ³Ý»Ý ëáõÛÝ Ð³Ù³Ó³ÛÝ³·ñÇó µËáÕ ³ñï³ùÇÝ ïÝï»ë³Ï³Ý ·áñÍ³éÝáõÃÛáõÝÝ»ñÇ µ³ÝÏ³ÛÇÝ ³å³ÑáíÙ³Ý ï»ËÝÇÏ³Ï³Ý Ï³ñ·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´áÉáñ Ï³ñ·Ç ·áñÍ³éÝáõÃÛáõÝÝ»ñÇ ¨ Í³é³ÛáõÃÛáõÝÝ»ñÇ Ñ³ßí³ñÏÝ»ñÁ ¨ í×³ñáõÙÝ»ñÁ Çñ³Ï³Ý³óí»Éáõ »Ý ³½³ï ÷áË³ñÏíáÕ ³ñÅáõÛÃáí, Ñ³Ù³å³ï³ëË³Ý Ð³Û³ëï³ÝÇ Ð³Ýñ³å»ïáõÃÛáõÝáõÙ ¨ èáõÙÇÝÇ³ÛáõÙ ·áñÍáÕ ûñ»Ýë¹ñáõÃÛáõÝÝ»ñÇ, ÇÝãå»ë Ý³¨ ÙÇç³½·³ÛÇÝ µ³ÝÏ³ÛÇÝ åñ³ÏïÇÏ³ÛáõÙ ÁÝ¹áõÝí³Í ó³ÝÏ³ó³Í Ó¨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8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Çñ»Ýó ï³ñ³ÍùÝ»ñáõÙ ÏÝå³ëï»Ý Ñ³ÛÏ³Ï³Ý ¨, Ñ³Ù³å³ï³ëË³Ý³µ³ñ, éáõÙÇÝ³Ï³Ý êáõµÛ»ÏïÝ»ñÇ ³åñ³ÝùÝ»ñÇ ï³ñ³ÝóÙ³ÝÁ »ññáñ¹ »ñÏñÝ»ñ Ï³Ù »ññáñ¹ »ñÏñÝ»ñ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9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Ý Ñ³Ù³å³ï³ëË³Ý Ù³ï³Ï³ñ³ñíáÕ ³åñ³ÝùÝ»ñÁ Ï³ñáÕ »Ý í»ñ³ñï³Ñ³Ýí»É »ññáñ¹ »ñÏñÝ»ñ ÙÇ³ÛÝ ³ñï³Ñ³ÝáÕÇ ·ñ³íáñ Ñ³Ù³Ó³ÛÝáõÃÛ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Ï³Ï³Ý ¨ éáõÙÇÝ³Ï³Ý êáõµÛ»ÏïÝ»ñÇ ÏáÕÙÇó Ñ³Ù³ï»Õ ·Çï³ï»ËÝÇÏ³Ï³Ý Ùß³ÏáõÙÝ»ñÇ ³ñ¹ÛáõÝùÝ»ñÁ Ï³ñáÕ »Ý ÷áË³Ýóí»É »ññáñ¹ ³ÝÓ³Ýó ¨ Ññ³ï³ñ³Ïí»É ÙÇ³ÛÝ Ñ³ÛÏ³Ï³Ý ¨, Ñ³Ù³å³ï³ëË³Ý³µ³ñ, éáõÙÇÝ³Ï³Ý ·áñÍÁÝÏ»ñÝ»ñÇ ·ñ³íáñ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0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Á Ð³Û³ëï³ÝÇ Ð³Ýñ³å»ïáõÃÛ³Ý ¨ èáõÙÇÝÇ³ÛÇ Ý»ñÏ³Û³óáõóÇãÝ»ñÇ Ù³ëÝ³ÏóáõÃÛ³Ùµ Ïëï»ÕÍ»Ý Ê³éÁ Ñ³ÝÓÝ³ÅáÕáí ëáõÛÝ Ð³Ù³Ó³ÛÝ³·ñÇ Ï³ï³ñÙ³Ý ÁÝÃ³óùÇ ¹Çï³ñÏÙ³Ý ¨ ³é¨ïñ³ïÝï»ë³Ï³Ý áõ ·Çï³ï»ËÝÇÏ³Ï³Ý Ñ³Ù³·áñÍ³ÏóáõÃÛ³Ý ÁÝ¹É³ÛÝÙ³Ý ¨ ½³ñ·³óÙ³Ý Ýå³ï³Ïáí ³é³ç³ñÏáõÃÛáõÝÝ»ñÇ Ùß³ÏÙ³Ý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³éÁ Ñ³ÝÓÝ³ÅáÕáíÇ ÝÇëï»ñÁ ÏÏ³Û³Ý³Ý Ñ³çáñ¹³µ³ñ Ð³Û³ëï³ÝÇ Ð³Ýñ³å»ïáõÃÛáõÝáõÙ ¨ èáõÙÇÝÇ³ÛáõÙª ³éÝí³½Ý ï³ñÇÝ Ù»Ï ³Ý·³Ù:</w:t>
      </w:r>
    </w:p>
    <w:p>
      <w:pPr>
        <w:pStyle w:val="Heading2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³ñáÕ ¿ ÷á÷áËí»É ¨/Ï³Ù Éñ³óí»É ä³ÛÙ³Ý³íáñíáÕ ÏáÕÙ»ñÇ Ý³ËÝ³Ï³Ý ·ñ³íáñ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ÝùíáõÙ ¿ ³Ýë³ÑÙ³Ý³÷³Ï Å³Ù³Ý³Ïáí ¨ áõÅÇ Ù»ç ¿ ÙïÝáõÙ ä³ÛÙ³Ý³íáñíáÕ ÏáÕÙ»ñÇ ÷áË³¹³ñÓ³µ³ñ Í³ÝáõóáõÙÇó Ñ»ïáª ³é ³ÛÝ, áñ Ï³ï³ñí»É »Ý ¹ñ³ª áõÅÇ Ù»ç ÙïÝ»Éáõ Ñ³Ù³ñ µáÉáñ ûñÇÝ³Ï³Ý å³Ñ³Ýç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³ñáÕ ¿ ÉáõÍí»É ä³ÛÙ³Ý³íáñíáÕ ÏáÕÙ»ñÇó Ù»ÏÇª ä³ÛÙ³Ý³íáñíáÕ ÙÛáõë ÏáÕÙÇÝ Í³Ýáõó»Éáõ ÙÇçáóáí: Àëï áñáõÙ ëáõÛÝ Ð³Ù³Ó³ÛÝ³·ÇñÁ ÏáñóÝáõÙ ¿ Çñ áõÅÁ ÉáõÍÙ³Ý Ù³ëÇÝ Í³ÝáõóáõÙÇó 6 ³ÙÇë Ñ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´áõË³ñ»ëï ù³Õ³ùáõÙ 1991 Ãí³Ï³ÝÇ ÑáÏï»Ùµ»ñÇ 4-ÇÝ, »ñÏáõ µÝûñÇÝ³Ïáí, Ûáõñ³ù³ÝãÛáõñÁª Ñ³Û»ñ»Ý, éáõÙÇÝ»ñ»Ý ¨ éáõë»ñ»Ý, ÁÝ¹  áñáõÙ µáÉáñ ï»ùëï»ñÝ ¿É Ñ³í³ë³ñ³½áñ »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»ùëïÇ Ù»ÏÝ³µ³ÝÙ³Ý ï³ñ³Ó³ÛÝáõÃÛáõÝÝ»ñÇ ¹»åùáõÙ ÑÇÙù ÏÁÝ¹áõÝíÇ éáõë»ñ»Ý ï»ùë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ind w:firstLine="720"/>
        <w:rPr>
          <w:rFonts w:ascii="Arial LatArm" w:hAnsi="Arial LatArm" w:cs="Arial LatArm"/>
          <w:b/>
          <w:b/>
          <w:bCs/>
          <w:i w:val="false"/>
          <w:i w:val="false"/>
          <w:sz w:val="24"/>
          <w:u w:val="none"/>
        </w:rPr>
      </w:pPr>
      <w:r>
        <w:rPr>
          <w:rFonts w:cs="Arial LatArm" w:ascii="Arial LatArm" w:hAnsi="Arial LatArm"/>
          <w:b/>
          <w:bCs/>
          <w:i w:val="false"/>
          <w:sz w:val="24"/>
          <w:u w:val="none"/>
        </w:rPr>
        <w:t>Ð³Ù³Ó³ÛÝ³·ÇñÝ áõÅÇ Ù»ç ¿ Ùï»É 1992 Ãí³Ï³ÝÇ ÝáÛ»Ùµ»ñÇ 26-Çó:</w:t>
      </w:r>
    </w:p>
    <w:sectPr>
      <w:footerReference w:type="default" r:id="rId2"/>
      <w:type w:val="nextPage"/>
      <w:pgSz w:w="12240" w:h="15840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Armenian" w:hAnsi="Times Armenian" w:cs="Times Armenian"/>
      <w:i/>
      <w:sz w:val="2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2:10:00Z</dcterms:created>
  <dc:creator>Yuri Chanchurian</dc:creator>
  <dc:description/>
  <dc:language>en-US</dc:language>
  <cp:lastModifiedBy>User</cp:lastModifiedBy>
  <cp:lastPrinted>2002-03-05T00:35:00Z</cp:lastPrinted>
  <dcterms:modified xsi:type="dcterms:W3CDTF">2002-05-21T09:49:00Z</dcterms:modified>
  <cp:revision>5</cp:revision>
  <dc:subject/>
  <dc:title>Ð²Ø²Ò²ÚÜ²Æð</dc:title>
</cp:coreProperties>
</file>